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107]</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O Sete Grande Passovers da Bíblia</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sz w:val="18"/>
          <w:szCs w:val="18"/>
        </w:rPr>
      </w:pPr>
      <w:r>
        <w:rPr>
          <w:sz w:val="18"/>
          <w:szCs w:val="18"/>
        </w:rPr>
        <w:t>(Edição 4.0 19950421-19970207-20080410)</w:t>
      </w:r>
    </w:p>
    <w:p>
      <w:pPr>
        <w:pStyle w:val="Normal"/>
        <w:rPr>
          <w:sz w:val="22"/>
          <w:szCs w:val="18"/>
        </w:rPr>
      </w:pPr>
      <w:r>
        <w:rPr>
          <w:sz w:val="22"/>
          <w:szCs w:val="18"/>
        </w:rPr>
      </w:r>
    </w:p>
    <w:p>
      <w:pPr>
        <w:pStyle w:val="Normal"/>
        <w:ind w:left="360" w:right="317" w:hanging="0"/>
        <w:rPr>
          <w:sz w:val="22"/>
          <w:lang w:val="en-US"/>
        </w:rPr>
      </w:pPr>
      <w:r>
        <w:rPr>
          <w:sz w:val="22"/>
          <w:lang w:val="en-US"/>
        </w:rPr>
        <w:t>Este trabalho explica a sucessão do sete grande Passovers da Bíblia e o significado deles na formação para a vinda de Messias na Encarnação. São explicados os precursores para a Páscoa e então o significado atrás do Passovers no Êxodo, a queda de Jericho, e com Gideon, Hezekiah, Josiah, Ezra e, finalmente, Messias é discutido. O vigamento do Passovers é explicado em relação à vida de um homem. O sistema de Jubileu e as parábolas em Gênese 2:9, Zechariah 4:3-6 e Luke também são explicados 3:7-14. Os anos da árvore de Luke 13:6-9 objeto pegado em um significado muito mais completo ou significação deste trabalho.</w:t>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Direito autorais </w:t>
      </w:r>
      <w:r>
        <w:rPr>
          <w:rFonts w:eastAsia="Symbol" w:cs="Symbol" w:ascii="Symbol" w:hAnsi="Symbol"/>
          <w:b/>
          <w:sz w:val="28"/>
          <w:lang w:val="en-AU"/>
        </w:rPr>
        <w:t>ã</w:t>
      </w:r>
      <w:r>
        <w:rPr>
          <w:b/>
          <w:lang w:val="en-AU"/>
        </w:rPr>
        <w:t xml:space="preserve"> 1994, 1995,</w:t>
      </w:r>
      <w:r>
        <w:rPr>
          <w:rFonts w:cs="Tms Rmn;Times New Roman" w:ascii="Tms Rmn;Times New Roman" w:hAnsi="Tms Rmn;Times New Roman"/>
          <w:b/>
          <w:sz w:val="16"/>
          <w:vertAlign w:val="subscript"/>
          <w:lang w:val="en-AU"/>
        </w:rPr>
        <w:t xml:space="preserve"> </w:t>
      </w:r>
      <w:r>
        <w:rPr>
          <w:b/>
          <w:lang w:val="en-AU"/>
        </w:rPr>
        <w:t>1997, 2008 Wade Cox</w:t>
      </w:r>
      <w:r>
        <w:rPr>
          <w:b/>
          <w:vanish/>
          <w:lang w:val="en-AU"/>
        </w:rPr>
        <w:t xml:space="preserve"> begin_of_the_skype_highlighting</w:t>
      </w:r>
      <w:r>
        <w:rPr>
          <w:b/>
        </w:rPr>
        <w:t xml:space="preserve"> )</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 </w:t>
      </w:r>
    </w:p>
    <w:p>
      <w:pPr>
        <w:pStyle w:val="Titleinside"/>
        <w:rPr/>
      </w:pPr>
      <w:r>
        <w:rPr/>
        <w:t>O Sete Grande Passovers da Bíblia</w:t>
      </w:r>
    </w:p>
    <w:p>
      <w:pPr>
        <w:pStyle w:val="Normal"/>
        <w:jc w:val="center"/>
        <w:rPr>
          <w:b/>
          <w:b/>
        </w:rPr>
      </w:pPr>
      <w:r>
        <w:rPr>
          <w:b/>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rPr>
          <w:b/>
          <w:b/>
          <w:color w:val="000000"/>
          <w:sz w:val="28"/>
          <w:szCs w:val="28"/>
        </w:rPr>
      </w:pPr>
      <w:r>
        <w:rPr>
          <w:b/>
          <w:color w:val="000000"/>
          <w:sz w:val="28"/>
          <w:szCs w:val="28"/>
        </w:rPr>
        <w:t>Precursores da Páscoa</w:t>
      </w:r>
    </w:p>
    <w:p>
      <w:pPr>
        <w:pStyle w:val="TextBody"/>
        <w:rPr>
          <w:color w:val="000000"/>
        </w:rPr>
      </w:pPr>
      <w:r>
        <w:rPr>
          <w:color w:val="000000"/>
        </w:rPr>
        <w:t>A indicação do que é envolvido na transferência de autoridade dos sistemas mundiais é obtida de Gênese 3:15.</w:t>
      </w:r>
    </w:p>
    <w:p>
      <w:pPr>
        <w:pStyle w:val="TextBody"/>
        <w:rPr>
          <w:color w:val="000000"/>
        </w:rPr>
      </w:pPr>
      <w:r>
        <w:rPr>
          <w:color w:val="000000"/>
        </w:rPr>
      </w:r>
    </w:p>
    <w:p>
      <w:pPr>
        <w:pStyle w:val="QUOTES"/>
        <w:rPr/>
      </w:pPr>
      <w:r>
        <w:rPr/>
        <w:t>Eu porei inimizade entre você e a mulher, e entre sua semente e a semente dela; ele contundirá sua cabeça e você contundirá o salto de sapato dele.</w:t>
      </w:r>
    </w:p>
    <w:p>
      <w:pPr>
        <w:pStyle w:val="TextBody"/>
        <w:rPr>
          <w:color w:val="000000"/>
        </w:rPr>
      </w:pPr>
      <w:r>
        <w:rPr>
          <w:color w:val="000000"/>
        </w:rPr>
      </w:r>
    </w:p>
    <w:p>
      <w:pPr>
        <w:pStyle w:val="TextBody"/>
        <w:rPr>
          <w:color w:val="000000"/>
        </w:rPr>
      </w:pPr>
      <w:r>
        <w:rPr>
          <w:color w:val="000000"/>
        </w:rPr>
        <w:t>O termo para semente aqui é zer'a que está no singular. Assim nós estamos lidando com o conceito de uma semente singular, i.e. o Cristo e a mulher é Israel e a Igreja. O Gentiles são trazidos no Israel espiritual. A Igreja é o Israel, mas não tudo da nação de Israel (os descendentes físicos de Jacob) está na Igreja contudo. Aquela Igreja é um todo unificado com Deus em tudo, como um. Nós estamos lidando com a transferência de autoridade do sistema mundial neste processo. Esta transferência de autoridade termina esta idade mundial atual e começa o Milênio.</w:t>
      </w:r>
    </w:p>
    <w:p>
      <w:pPr>
        <w:pStyle w:val="TextBody"/>
        <w:rPr>
          <w:color w:val="000000"/>
        </w:rPr>
      </w:pPr>
      <w:r>
        <w:rPr>
          <w:color w:val="000000"/>
        </w:rPr>
      </w:r>
    </w:p>
    <w:p>
      <w:pPr>
        <w:pStyle w:val="TextBody"/>
        <w:rPr>
          <w:color w:val="000000"/>
        </w:rPr>
      </w:pPr>
      <w:r>
        <w:rPr>
          <w:color w:val="000000"/>
        </w:rPr>
        <w:t>A Páscoa era estabelecida antes de a Lei fosse determinada em Sinai. Assim, os postos de Páscoa adjacente à Lei de Moses com as atividades de Deus, como sendo existente antes da Lei de Moses, como geralmente faz os Sábados sagrados e as colheitas. Os Dias Santos simbolizam a transferência de autoridade do sistema atual para o sistema Messiânico próximo. Aquele sistema é centred em Jerusalém. Isso é por que são atacados os Banquetes, Luas novas e Sábados sagrados e disfarçaram através de Cristianismo moderno. eles não entendem o que está acontecendo. Quando nós deixamos de manter as Leis de Deus, simbolizou por todas as Dez Ordens de qual pendura toda a Lei e os Profetas, nossa compreensão é afastada.</w:t>
      </w:r>
    </w:p>
    <w:p>
      <w:pPr>
        <w:pStyle w:val="TextBody"/>
        <w:rPr>
          <w:color w:val="000000"/>
        </w:rPr>
      </w:pPr>
      <w:r>
        <w:rPr>
          <w:color w:val="000000"/>
        </w:rPr>
      </w:r>
    </w:p>
    <w:p>
      <w:pPr>
        <w:pStyle w:val="TextBody"/>
        <w:rPr>
          <w:color w:val="000000"/>
        </w:rPr>
      </w:pPr>
      <w:r>
        <w:rPr>
          <w:color w:val="000000"/>
        </w:rPr>
        <w:t>Também havia até mesmo precursores ao Êxodo Páscoa que deveria ser examinada.</w:t>
      </w:r>
    </w:p>
    <w:p>
      <w:pPr>
        <w:pStyle w:val="TextBody"/>
        <w:rPr>
          <w:color w:val="000000"/>
        </w:rPr>
      </w:pPr>
      <w:r>
        <w:rPr>
          <w:color w:val="000000"/>
        </w:rPr>
      </w:r>
    </w:p>
    <w:p>
      <w:pPr>
        <w:pStyle w:val="TextBody"/>
        <w:rPr>
          <w:b/>
          <w:b/>
          <w:color w:val="000000"/>
          <w:sz w:val="28"/>
          <w:szCs w:val="28"/>
        </w:rPr>
      </w:pPr>
      <w:r>
        <w:rPr>
          <w:b/>
          <w:color w:val="000000"/>
          <w:sz w:val="28"/>
          <w:szCs w:val="28"/>
        </w:rPr>
        <w:t>Caia de Sodom e Gomorrah</w:t>
      </w:r>
    </w:p>
    <w:p>
      <w:pPr>
        <w:pStyle w:val="TextBody"/>
        <w:rPr>
          <w:color w:val="000000"/>
        </w:rPr>
      </w:pPr>
      <w:r>
        <w:rPr>
          <w:color w:val="000000"/>
        </w:rPr>
        <w:t>O tipo de atividade envolvido na transferência e a condenação do sistema mundial é visto da queda de Sodom e Gomorrah. Gênese 19:3 indicam que nós estamos vendo uma forma de Páscoa, um precursor para a sucessão atual do Passovers de Êxodo. Todos estes textos estão lá por uma razão.</w:t>
      </w:r>
    </w:p>
    <w:p>
      <w:pPr>
        <w:pStyle w:val="TextBody"/>
        <w:rPr>
          <w:color w:val="000000"/>
        </w:rPr>
      </w:pPr>
      <w:r>
        <w:rPr>
          <w:color w:val="000000"/>
        </w:rPr>
      </w:r>
    </w:p>
    <w:p>
      <w:pPr>
        <w:pStyle w:val="QUOTES"/>
        <w:rPr/>
      </w:pPr>
      <w:r>
        <w:rPr/>
        <w:t>Gênese 19:3 mas ele os urgiram fortemente; assim eles desviaram a ele e entraram na casa dele; e ele lhes fez um banquete e assou pão sem fermento e eles comeram.</w:t>
      </w:r>
    </w:p>
    <w:p>
      <w:pPr>
        <w:pStyle w:val="TextBody"/>
        <w:rPr>
          <w:color w:val="000000"/>
        </w:rPr>
      </w:pPr>
      <w:r>
        <w:rPr>
          <w:color w:val="000000"/>
        </w:rPr>
      </w:r>
    </w:p>
    <w:p>
      <w:pPr>
        <w:pStyle w:val="TextBody"/>
        <w:rPr/>
      </w:pPr>
      <w:r>
        <w:rPr>
          <w:color w:val="000000"/>
        </w:rPr>
        <w:t>O pão sem fermento aqui é para um propósito. Haverá nenhum pão fermentado oferecido com um sacrifício (Ex. 23:18; 34:25; Lev. 2:11; etc.). Este evento foi usado para representar um sacrifício. Houve uns sete grande Passovers, mas este era um precursor aos sete da mesma forma que o Cristo era um precursor às sete Igrejas, como um oitavo. O conceito é obtido do Templo de Solomon onde havia dez postos de abajur com sete abajures cada. O Tabernáculo de David teve só um e estava em efeito uma continuação do Tabernáculo na selva. O primeiro posto de abajur simbolizou o Cristo, o próximo sete simbolizaram as sete Igrejas e o último dois representaram as Duas Testemunhas. Esta sucessão se alongou de Cristo à restauração de fim e o retorno dele. Os dez postos de abajur tiveram setenta abajures,</w:t>
      </w:r>
      <w:r>
        <w:rPr/>
        <w:t xml:space="preserve"> </w:t>
      </w:r>
      <w:r>
        <w:rPr>
          <w:color w:val="000000"/>
        </w:rPr>
        <w:t xml:space="preserve">que representou o Conselho estendido dos Anciões em troca. Assim, a representação que aplica à Igreja predisse a remoção de autoridade do Sanhedrin para a Igreja. Os setenta Anciões se eram o representante do sistema celestial, como nós vemos de hebreu (também veja o papel </w:t>
      </w:r>
      <w:r>
        <w:rPr>
          <w:i/>
          <w:color w:val="000000"/>
        </w:rPr>
        <w:t>Os Oráculos de Deus (Não. 184)</w:t>
      </w:r>
      <w:r>
        <w:rPr>
          <w:color w:val="000000"/>
        </w:rPr>
        <w:t>).</w:t>
      </w:r>
    </w:p>
    <w:p>
      <w:pPr>
        <w:pStyle w:val="TextBody"/>
        <w:rPr>
          <w:color w:val="000000"/>
        </w:rPr>
      </w:pPr>
      <w:r>
        <w:rPr>
          <w:color w:val="000000"/>
        </w:rPr>
      </w:r>
    </w:p>
    <w:p>
      <w:pPr>
        <w:pStyle w:val="TextBody"/>
        <w:rPr>
          <w:color w:val="000000"/>
        </w:rPr>
      </w:pPr>
      <w:r>
        <w:rPr>
          <w:color w:val="000000"/>
        </w:rPr>
        <w:t>Este sacrifício era terminado antes de os anjos jogassem ao chão Sodom e destruíram tudo das terras no banco oriental do Jordan. Lote tinha levado todas as terras férteis dos Sodomitas. Abraham tinha lhe dado primeiro escolha. Cristo era, em efeito, mostrando para Lote o que ele faria arrancando as terras deles/delas das nações e os dando à família de Abraham.</w:t>
      </w:r>
    </w:p>
    <w:p>
      <w:pPr>
        <w:pStyle w:val="TextBody"/>
        <w:rPr>
          <w:color w:val="000000"/>
        </w:rPr>
      </w:pPr>
      <w:r>
        <w:rPr>
          <w:color w:val="000000"/>
        </w:rPr>
      </w:r>
    </w:p>
    <w:p>
      <w:pPr>
        <w:pStyle w:val="TextBody"/>
        <w:rPr>
          <w:b/>
          <w:b/>
          <w:color w:val="000000"/>
          <w:sz w:val="28"/>
          <w:szCs w:val="28"/>
        </w:rPr>
      </w:pPr>
      <w:r>
        <w:rPr>
          <w:b/>
          <w:color w:val="000000"/>
          <w:sz w:val="28"/>
          <w:szCs w:val="28"/>
        </w:rPr>
        <w:t>Páscoa 1: Caia de Egito</w:t>
      </w:r>
    </w:p>
    <w:p>
      <w:pPr>
        <w:pStyle w:val="TextBody"/>
        <w:rPr/>
      </w:pPr>
      <w:r>
        <w:rPr>
          <w:color w:val="000000"/>
        </w:rPr>
        <w:t xml:space="preserve">A primeira grande Páscoa era a queda de Egito que foi negociado com a comprimento nos documentos o </w:t>
      </w:r>
      <w:r>
        <w:rPr>
          <w:i/>
          <w:color w:val="000000"/>
        </w:rPr>
        <w:t>Moses e os Deuses de Egito (Não. 105)</w:t>
      </w:r>
      <w:r>
        <w:rPr>
          <w:color w:val="000000"/>
        </w:rPr>
        <w:t xml:space="preserve"> e </w:t>
      </w:r>
      <w:r>
        <w:rPr>
          <w:i/>
          <w:color w:val="000000"/>
        </w:rPr>
        <w:t>A Páscoa (Não. 98)</w:t>
      </w:r>
      <w:r>
        <w:rPr>
          <w:color w:val="000000"/>
        </w:rPr>
        <w:t xml:space="preserve">. Também veja </w:t>
      </w:r>
      <w:r>
        <w:rPr>
          <w:i/>
          <w:color w:val="000000"/>
        </w:rPr>
        <w:t>A Queda de Egito (Não. 36): A Profecia do Quebrado de Faraó Braços</w:t>
      </w:r>
      <w:r>
        <w:rPr>
          <w:color w:val="000000"/>
        </w:rPr>
        <w:t>.</w:t>
      </w:r>
    </w:p>
    <w:p>
      <w:pPr>
        <w:pStyle w:val="TextBody"/>
        <w:rPr>
          <w:color w:val="000000"/>
        </w:rPr>
      </w:pPr>
      <w:r>
        <w:rPr>
          <w:color w:val="000000"/>
        </w:rPr>
      </w:r>
    </w:p>
    <w:p>
      <w:pPr>
        <w:pStyle w:val="TextBody"/>
        <w:rPr>
          <w:b/>
          <w:b/>
          <w:color w:val="000000"/>
          <w:sz w:val="28"/>
          <w:szCs w:val="28"/>
        </w:rPr>
      </w:pPr>
      <w:r>
        <w:rPr>
          <w:b/>
          <w:color w:val="000000"/>
          <w:sz w:val="28"/>
          <w:szCs w:val="28"/>
        </w:rPr>
        <w:t>Páscoa 2: Caia de Jericho que</w:t>
      </w:r>
    </w:p>
    <w:p>
      <w:pPr>
        <w:pStyle w:val="TextBody"/>
        <w:rPr/>
      </w:pPr>
      <w:r>
        <w:rPr>
          <w:color w:val="000000"/>
        </w:rPr>
        <w:t>A segunda Páscoa era quando a Terra Prometida for dada para o Israel. Assim a primeira Páscoa entregou eles e a segunda Páscoa os colocaram nas terras deles. Joshua 5:7 dizem:</w:t>
      </w:r>
    </w:p>
    <w:p>
      <w:pPr>
        <w:pStyle w:val="QUOTES"/>
        <w:rPr/>
      </w:pPr>
      <w:r>
        <w:rPr/>
        <w:t>Assim era as crianças delas quem ele elevou para cima no lugar delas que o Joshua circuncidou; porque eles eram incircuncisos, porque eles não tinham estado a caminho circuncidados.</w:t>
      </w:r>
    </w:p>
    <w:p>
      <w:pPr>
        <w:pStyle w:val="TextBody"/>
        <w:rPr>
          <w:color w:val="000000"/>
        </w:rPr>
      </w:pPr>
      <w:r>
        <w:rPr>
          <w:color w:val="000000"/>
        </w:rPr>
      </w:r>
    </w:p>
    <w:p>
      <w:pPr>
        <w:pStyle w:val="TextBody"/>
        <w:rPr/>
      </w:pPr>
      <w:r>
        <w:rPr>
          <w:color w:val="000000"/>
        </w:rPr>
        <w:t>Israel vagou quarenta anos na selva. Tudo era esquerdo incircunciso. Este era um modo de delinear uma geração de outro. Também era uma indicação que nos quarenta Jubileus da Igreja na selva de Messias, o Gentiles ou os incircuncisos entrariam no Reino enquanto os circuncidados não fariam assim. Aquele tempo-armação foi usado para delinear o tempo-palmo do Advento de um Messias. o Messias de Aaron ou o Padre-Messias. para o segundo Advento do Messias de Israel como o Rei e conquistador. O circuncidado isso desabou a selva era Judah. Eles eram determinados a opção de estar na Igreja debaixo de Messias e eles rejeitaram a opção. Eles desabaram a selva dos quarenta Jubileus debaixo da Igreja. Era o incircunciso (o Gentiles) isso foi trazido.</w:t>
      </w:r>
      <w:r>
        <w:rPr/>
        <w:t xml:space="preserve"> </w:t>
      </w:r>
      <w:r>
        <w:rPr>
          <w:color w:val="000000"/>
        </w:rPr>
        <w:t>Assim, o período incircunciso era apontar para o Gentiles que é trazido no Israel. Qualquer Israelita deveria ter sabido destes textos que o Gentiles iam ser trazidos no Israel.</w:t>
      </w:r>
    </w:p>
    <w:p>
      <w:pPr>
        <w:pStyle w:val="TextBody"/>
        <w:rPr>
          <w:color w:val="000000"/>
        </w:rPr>
      </w:pPr>
      <w:r>
        <w:rPr>
          <w:color w:val="000000"/>
        </w:rPr>
      </w:r>
    </w:p>
    <w:p>
      <w:pPr>
        <w:pStyle w:val="TextBody"/>
        <w:rPr>
          <w:color w:val="000000"/>
        </w:rPr>
      </w:pPr>
      <w:r>
        <w:rPr>
          <w:color w:val="000000"/>
        </w:rPr>
        <w:t xml:space="preserve">Em entrar em Canaã, os homens de Israel eram circuncidados a Gilgal que usa pederneira. Gilgal quer dizer um rolando fora. Conseqüentemente a pederneira que era Deus rodou o pecado. ou repreensão de Egito. longe do Israel. Nós estabelecemos o tempo exatamente. Estava à Páscoa; e da Páscoa eles levaram Jericho. </w:t>
      </w:r>
    </w:p>
    <w:p>
      <w:pPr>
        <w:pStyle w:val="TextBody"/>
        <w:rPr>
          <w:color w:val="000000"/>
        </w:rPr>
      </w:pPr>
      <w:r>
        <w:rPr>
          <w:color w:val="000000"/>
        </w:rPr>
      </w:r>
    </w:p>
    <w:p>
      <w:pPr>
        <w:pStyle w:val="QUOTES"/>
        <w:rPr/>
      </w:pPr>
      <w:r>
        <w:rPr/>
        <w:t>Joshua 5:10-11 enquanto foram se acampadas as pessoas de Israel em Gilgal que eles persistiram a Páscoa no décimo quarto dia do mês em noite nas planícies de Jericho. E naquele mesmo dia, eles comeram do produto da terra, bolos sem fermento e grão tostado no amanhã depois da Páscoa.</w:t>
      </w:r>
    </w:p>
    <w:p>
      <w:pPr>
        <w:pStyle w:val="TextBody"/>
        <w:rPr>
          <w:color w:val="000000"/>
        </w:rPr>
      </w:pPr>
      <w:r>
        <w:rPr>
          <w:color w:val="000000"/>
        </w:rPr>
      </w:r>
    </w:p>
    <w:p>
      <w:pPr>
        <w:pStyle w:val="TextBody"/>
        <w:rPr>
          <w:color w:val="000000"/>
        </w:rPr>
      </w:pPr>
      <w:r>
        <w:rPr>
          <w:color w:val="000000"/>
        </w:rPr>
        <w:t>Eles comeram maná na selva. O mesmo dia depois que eles comerem do produto de Canaã, o maná secou. Assim, no primeiro dia de Pão Sem fermento eles levaram o milho de Canaã; então o maná cessou. Eles tiveram uma forma de alimento durante quarenta anos. Então eles eram determinados o pão ou fruta da Terra Prometida. Esta atividade ou era o comendo do milho velho ou também era a Gavela de Onda que cai no primeiro dia da semana como o primeiro Dia Santo de Pão Sem fermento. É levado como o comendo do grão velho. O grão novo não pode ser consumido até que a Gavela de Onda é oferecida.</w:t>
      </w:r>
    </w:p>
    <w:p>
      <w:pPr>
        <w:pStyle w:val="TextBody"/>
        <w:rPr>
          <w:color w:val="000000"/>
        </w:rPr>
      </w:pPr>
      <w:r>
        <w:rPr>
          <w:color w:val="000000"/>
        </w:rPr>
      </w:r>
    </w:p>
    <w:p>
      <w:pPr>
        <w:pStyle w:val="TextBody"/>
        <w:rPr>
          <w:color w:val="000000"/>
        </w:rPr>
      </w:pPr>
      <w:r>
        <w:rPr>
          <w:color w:val="000000"/>
        </w:rPr>
        <w:t>Joshua 5:13-15 espetáculos que o Deus estava intervindo no estabelecimento deles/delas. Este era o Cristo como o Capitão dos exércitos de Deus.</w:t>
      </w:r>
    </w:p>
    <w:p>
      <w:pPr>
        <w:pStyle w:val="TextBody"/>
        <w:rPr>
          <w:color w:val="000000"/>
        </w:rPr>
      </w:pPr>
      <w:r>
        <w:rPr>
          <w:color w:val="000000"/>
        </w:rPr>
      </w:r>
    </w:p>
    <w:p>
      <w:pPr>
        <w:pStyle w:val="QUOTES"/>
        <w:rPr/>
      </w:pPr>
      <w:r>
        <w:rPr/>
        <w:t>Joshua 5:13-15 quando o Joshua estava por Jericho, ele ergueu para cima os olhos dele e olhou e vê, um homem se levantou antes dele com a espada tirada dele na mão dele; e o Joshua foi para ele e disse a ele, você "É para nós, ou para nossos adversários?" E ele disse, "Não; mas como chefe do exército do SENHOR vim eu agora." E o Joshua caiu na face dele à terra e worshiped e disse a ele, "O que licita meu senhor o criado dele?" E o chefe do exército do Senhor disse a Joshua, "Tirado seus sapatos de seus pés; para o lugar onde você posto é santo." E o Joshua fez assim. (RSV)</w:t>
      </w:r>
    </w:p>
    <w:p>
      <w:pPr>
        <w:pStyle w:val="TextBody"/>
        <w:rPr>
          <w:color w:val="000000"/>
        </w:rPr>
      </w:pPr>
      <w:r>
        <w:rPr>
          <w:color w:val="000000"/>
        </w:rPr>
      </w:r>
    </w:p>
    <w:p>
      <w:pPr>
        <w:pStyle w:val="TextBody"/>
        <w:rPr>
          <w:color w:val="000000"/>
        </w:rPr>
      </w:pPr>
      <w:r>
        <w:rPr>
          <w:color w:val="000000"/>
        </w:rPr>
        <w:t>Esta era a mesma coisa que ele disse a Moses em Sinai.</w:t>
      </w:r>
    </w:p>
    <w:p>
      <w:pPr>
        <w:pStyle w:val="TextBody"/>
        <w:rPr>
          <w:color w:val="000000"/>
        </w:rPr>
      </w:pPr>
      <w:r>
        <w:rPr>
          <w:color w:val="000000"/>
        </w:rPr>
      </w:r>
    </w:p>
    <w:p>
      <w:pPr>
        <w:pStyle w:val="TextBody"/>
        <w:rPr>
          <w:color w:val="000000"/>
        </w:rPr>
      </w:pPr>
      <w:r>
        <w:rPr>
          <w:color w:val="000000"/>
        </w:rPr>
        <w:t xml:space="preserve">Joshua 6:1-16 espetáculos que o Deus tinha dado a cidade para o Israel. Páscoa simboliza a ação primária pelo outono das nações. Os primeiro-fruta eram o Cristo e o Cristo era aquela pedra que destruiu os impérios mundiais em Daniel 2. Cristo era a ação primária pelo outono das nações nas sete trompetes de Revelação, quer dizer, a subversão dos reinos terrestres ou o outono dos sistemas do mundo ao término desta idade. </w:t>
      </w:r>
    </w:p>
    <w:p>
      <w:pPr>
        <w:pStyle w:val="TextBody"/>
        <w:rPr>
          <w:color w:val="000000"/>
        </w:rPr>
      </w:pPr>
      <w:r>
        <w:rPr>
          <w:color w:val="000000"/>
        </w:rPr>
      </w:r>
    </w:p>
    <w:p>
      <w:pPr>
        <w:pStyle w:val="TextBody"/>
        <w:rPr>
          <w:color w:val="000000"/>
        </w:rPr>
      </w:pPr>
      <w:r>
        <w:rPr>
          <w:color w:val="000000"/>
        </w:rPr>
        <w:t>Nós concentramos aqui no simbolismo da Páscoa. O simbolismo relacionou ao último dia, i.e. o último dia do Banquete de Pão Sem fermento. A Páscoa foi exigida ser mantida para que Jericho caísse. Só quando nós seguramos corretamente que a Páscoa vai as nações desabam os Últimos Dias. Jericho caiu no último dia do Banquete de Pão Sem fermento. Esta sucessão indica o processo ao retorno de Messias como Capitão dos exércitos do Anfitrião.</w:t>
      </w:r>
    </w:p>
    <w:p>
      <w:pPr>
        <w:pStyle w:val="TextBody"/>
        <w:rPr>
          <w:color w:val="000000"/>
        </w:rPr>
      </w:pPr>
      <w:r>
        <w:rPr>
          <w:color w:val="000000"/>
        </w:rPr>
      </w:r>
    </w:p>
    <w:p>
      <w:pPr>
        <w:pStyle w:val="TextBody"/>
        <w:rPr>
          <w:b/>
          <w:b/>
          <w:color w:val="000000"/>
          <w:sz w:val="28"/>
          <w:szCs w:val="28"/>
        </w:rPr>
      </w:pPr>
      <w:r>
        <w:rPr>
          <w:b/>
          <w:color w:val="000000"/>
          <w:sz w:val="28"/>
          <w:szCs w:val="28"/>
        </w:rPr>
        <w:t>Páscoa 3: Gideon</w:t>
      </w:r>
    </w:p>
    <w:p>
      <w:pPr>
        <w:pStyle w:val="TextBody"/>
        <w:rPr/>
      </w:pPr>
      <w:r>
        <w:rPr>
          <w:color w:val="000000"/>
        </w:rPr>
        <w:t>A próxima Páscoa é isso de Gideon. De juízes 6:1, na segunda Páscoa, o Israel era determinada terra como a herança deles. A primeira Páscoa os viu tirado de Egito. Os terceiros viram o Israel perder sua herança pela comissão de mal.</w:t>
      </w:r>
    </w:p>
    <w:p>
      <w:pPr>
        <w:pStyle w:val="QUOTES"/>
        <w:rPr/>
      </w:pPr>
      <w:r>
        <w:rPr/>
        <w:t>Juízes 6:1-3 e a terra tinham descansado durante quarenta anos. As pessoas de Israel fizeram o que era mau à vista do Deus; e o Deus os deu na mão de Mid'ian sete anos. E a mão de Mid'ian prevaleceu em cima do Israel; e por causa de Midian as pessoas de Israel se trouxeram as guaridas que estão nas montanhas e as cavernas e os lugares seguros. Para qualquer os Israelitas puseram em semente o Mid'ianites e o Amal'ekites e as pessoas do Oriente subiriam e os atacariam.</w:t>
      </w:r>
    </w:p>
    <w:p>
      <w:pPr>
        <w:pStyle w:val="TextBody"/>
        <w:rPr>
          <w:color w:val="000000"/>
        </w:rPr>
      </w:pPr>
      <w:r>
        <w:rPr>
          <w:color w:val="000000"/>
        </w:rPr>
      </w:r>
    </w:p>
    <w:p>
      <w:pPr>
        <w:pStyle w:val="TextBody"/>
        <w:rPr>
          <w:color w:val="000000"/>
        </w:rPr>
      </w:pPr>
      <w:r>
        <w:rPr>
          <w:color w:val="000000"/>
        </w:rPr>
        <w:t>Israel foi entregado na mão do Midianites durante sete anos. Eles eram filhos de Keturah, por Abraham. Eles e o Amalekites eram cruéis. Eles destruíram tudo com que eles entraram em contato. Deus os usou castigar o Israel. Israel desenvolveu cavernas das qual combater estas pessoas. O Midianites veio contra eles e saqueou a terra. Então o Israel chorou até o Deus e se arrependeu de sua idolatria. Deus mostra deste exemplo que, em arrependimento, Ele restabelecerá nossa herança.</w:t>
      </w:r>
    </w:p>
    <w:p>
      <w:pPr>
        <w:pStyle w:val="TextBody"/>
        <w:rPr>
          <w:color w:val="000000"/>
        </w:rPr>
      </w:pPr>
      <w:r>
        <w:rPr>
          <w:color w:val="000000"/>
        </w:rPr>
      </w:r>
    </w:p>
    <w:p>
      <w:pPr>
        <w:pStyle w:val="Normal"/>
        <w:rPr/>
      </w:pPr>
      <w:r>
        <w:rPr/>
        <w:t>O arrependimento aconteceu na hora da Páscoa e as pessoas viraram a Deus e Ele ouviu as orações deles e então enviou um profeta às pessoas de Israel. A fala recorre à Páscoa original e a remoção da nação do Egito e fora de escravidão.</w:t>
      </w:r>
    </w:p>
    <w:p>
      <w:pPr>
        <w:pStyle w:val="QUOTES"/>
        <w:rPr/>
      </w:pPr>
      <w:r>
        <w:rPr/>
      </w:r>
    </w:p>
    <w:p>
      <w:pPr>
        <w:pStyle w:val="QUOTES"/>
        <w:rPr/>
      </w:pPr>
      <w:r>
        <w:rPr/>
        <w:t>Juízes 6:8-10 ... o Deus enviou um profeta às pessoas de Israel; e ele disse a eles, "Assim diz o Deus, o Deus de Israel: Eu o conduzi para cima do Egito e o tirei da casa de escravidão. E eu o entreguei fora da mão dos egípcios, e fora da mão de tudo aquilo o oprimiu e drave eles fora de antes de você, e lhe deu a terra deles/delas; E eu disse até você, 'eu sou o Deus seu Deus; não tema os deuses do Amorites, em de quem terra mora você: mas você não obedeceu minha voz.'</w:t>
      </w:r>
    </w:p>
    <w:p>
      <w:pPr>
        <w:pStyle w:val="TextBody"/>
        <w:rPr>
          <w:color w:val="000000"/>
        </w:rPr>
      </w:pPr>
      <w:r>
        <w:rPr>
          <w:color w:val="000000"/>
        </w:rPr>
      </w:r>
    </w:p>
    <w:p>
      <w:pPr>
        <w:pStyle w:val="TextBody"/>
        <w:rPr>
          <w:color w:val="000000"/>
        </w:rPr>
      </w:pPr>
      <w:r>
        <w:rPr>
          <w:color w:val="000000"/>
        </w:rPr>
        <w:t>Lhes enviaram em duro labute durante sete anos. Eles não escutaram a promessa de Deus. O resultado está claro no texto. O Deus Deus enviou o Ángel do Deus (Jesus Cristo; cf. Zech. 12:8; Heb. 1:8-9) e falou com o filho de Joash (Gideon).</w:t>
      </w:r>
    </w:p>
    <w:p>
      <w:pPr>
        <w:pStyle w:val="TextBody"/>
        <w:rPr>
          <w:color w:val="000000"/>
        </w:rPr>
      </w:pPr>
      <w:r>
        <w:rPr>
          <w:color w:val="000000"/>
        </w:rPr>
      </w:r>
    </w:p>
    <w:p>
      <w:pPr>
        <w:pStyle w:val="TextBody"/>
        <w:rPr>
          <w:color w:val="000000"/>
        </w:rPr>
      </w:pPr>
      <w:r>
        <w:rPr>
          <w:color w:val="000000"/>
        </w:rPr>
        <w:t>A cronometragem da libertação era feito na hora da Conta de Omer ao término disto à colheita de trigo, como a palavra normalmente traduzida como trigo é usado em Juízes 6:11 quando Gideon está espancando na imprensa de vinho para esconder o grão do Midianites. Assim a libertação aconteceu depois da sucessão da Páscoa e o Omer Count a Pentecostes.</w:t>
      </w:r>
    </w:p>
    <w:p>
      <w:pPr>
        <w:pStyle w:val="TextBody"/>
        <w:rPr>
          <w:color w:val="000000"/>
        </w:rPr>
      </w:pPr>
      <w:r>
        <w:rPr>
          <w:color w:val="000000"/>
        </w:rPr>
      </w:r>
    </w:p>
    <w:p>
      <w:pPr>
        <w:pStyle w:val="QUOTES"/>
        <w:rPr/>
      </w:pPr>
      <w:r>
        <w:rPr/>
        <w:t>Juízes 6:12-13 e o Ángel do Deus se apareceram até ele e disseram até ele, "O Deus está com você, tu o homem poderoso de valor." E Gideon disse até Ele. "Oh meu Deus, se o Deus está conosco, por que então é tudo isso nos acontecido? e onde é todos seus milagres quais nossos pais nos contaram, enquanto dizendo, 'o Deus não nos expôs do Egito?' mas agora o Deus hath nos abandonado e nos entregou nas mãos do Midianites."</w:t>
      </w:r>
    </w:p>
    <w:p>
      <w:pPr>
        <w:pStyle w:val="QUOTES"/>
        <w:rPr/>
      </w:pPr>
      <w:r>
        <w:rPr/>
      </w:r>
    </w:p>
    <w:p>
      <w:pPr>
        <w:pStyle w:val="Normal"/>
        <w:tabs>
          <w:tab w:val="clear" w:pos="720"/>
          <w:tab w:val="left" w:pos="-720" w:leader="none"/>
        </w:tabs>
        <w:suppressAutoHyphens w:val="true"/>
        <w:rPr/>
      </w:pPr>
      <w:r>
        <w:rPr>
          <w:color w:val="000000"/>
        </w:rPr>
        <w:t xml:space="preserve">Eles não compararam a idolatria delas com o infortúnio delas! Eles fizeram nem mesmo saiba eles eram os idólatras. Este conceito leva por cima agora às nações. Esta nação era determinada sua herança para que o eleito seja extraído. Quando o eleito segue falsos deuses e falsos sistemas então que a proteção será removida e nos enviarão em cativeiro até que nós nos arrependemos. O eleito que eles não parecem entender aquele fato. Isso é o modo o Deus nos castigará. Ele dará para nossos inimigos um coração de pedra para lidar conosco. Por exemplo, hoje algumas igrejas modernas têm obeliscos, como pináculos no topo dos edifícios de igreja delas. Deuteronômio 16:21 proibem a ereção delas. Recorre a um asherah que é traduzido injustamente como arvoredo. O asherah é um falo ou obelisco sagrado ao deus do sol (termed uma câmara ou benben pelos egípcios; veja o </w:t>
      </w:r>
      <w:r>
        <w:rPr>
          <w:i/>
          <w:spacing w:val="-3"/>
        </w:rPr>
        <w:t>Interpreter’s Dictionary of the Bible</w:t>
      </w:r>
      <w:r>
        <w:rPr>
          <w:spacing w:val="-3"/>
        </w:rPr>
        <w:t>, art. ‘</w:t>
      </w:r>
      <w:r>
        <w:rPr>
          <w:iCs/>
          <w:spacing w:val="-3"/>
        </w:rPr>
        <w:t>Obelisk’</w:t>
      </w:r>
      <w:r>
        <w:rPr>
          <w:i/>
          <w:spacing w:val="-3"/>
        </w:rPr>
        <w:t>,</w:t>
      </w:r>
      <w:r>
        <w:rPr>
          <w:spacing w:val="-3"/>
        </w:rPr>
        <w:t xml:space="preserve"> and </w:t>
      </w:r>
      <w:r>
        <w:rPr>
          <w:i/>
          <w:iCs/>
          <w:spacing w:val="-3"/>
        </w:rPr>
        <w:t xml:space="preserve">The </w:t>
      </w:r>
      <w:r>
        <w:rPr>
          <w:i/>
          <w:spacing w:val="-3"/>
        </w:rPr>
        <w:t>Companion Bible</w:t>
      </w:r>
      <w:r>
        <w:rPr>
          <w:spacing w:val="-3"/>
        </w:rPr>
        <w:t>, App. 42).</w:t>
      </w:r>
    </w:p>
    <w:p>
      <w:pPr>
        <w:pStyle w:val="TextBody"/>
        <w:rPr>
          <w:color w:val="000000"/>
          <w:spacing w:val="-3"/>
        </w:rPr>
      </w:pPr>
      <w:r>
        <w:rPr>
          <w:color w:val="000000"/>
          <w:spacing w:val="-3"/>
        </w:rPr>
      </w:r>
    </w:p>
    <w:p>
      <w:pPr>
        <w:pStyle w:val="TextBody"/>
        <w:rPr>
          <w:color w:val="000000"/>
        </w:rPr>
      </w:pPr>
      <w:r>
        <w:rPr>
          <w:color w:val="000000"/>
        </w:rPr>
        <w:t>Nós temos que virar nossa parte de trás em nossas práticas idólatras ou nós perderemos a herança que nós fomos determinados durante os últimos duzentos anos. Seguindo um falso deus nos enviará em cativeiro. A que acontece à nação é uma reflexão em o que o eleito está fazendo. O bem-estar da nação é dependente nas atividades do eleito. Deus quer obediência. Todo homem faz o que é certo nos próprios olhos dele nestes Últimos Dias e as pessoas perecerá.</w:t>
      </w:r>
    </w:p>
    <w:p>
      <w:pPr>
        <w:pStyle w:val="TextBody"/>
        <w:rPr>
          <w:color w:val="000000"/>
        </w:rPr>
      </w:pPr>
      <w:r>
        <w:rPr>
          <w:color w:val="000000"/>
        </w:rPr>
      </w:r>
    </w:p>
    <w:p>
      <w:pPr>
        <w:pStyle w:val="TextBody"/>
        <w:rPr>
          <w:color w:val="000000"/>
        </w:rPr>
      </w:pPr>
      <w:r>
        <w:rPr>
          <w:color w:val="000000"/>
        </w:rPr>
        <w:t>A cronometragem da atividade em Juízes é relacionada à Páscoa e o qual a nação não estava observando.</w:t>
      </w:r>
    </w:p>
    <w:p>
      <w:pPr>
        <w:pStyle w:val="TextBody"/>
        <w:rPr>
          <w:color w:val="000000"/>
        </w:rPr>
      </w:pPr>
      <w:r>
        <w:rPr>
          <w:color w:val="000000"/>
        </w:rPr>
      </w:r>
    </w:p>
    <w:p>
      <w:pPr>
        <w:pStyle w:val="QUOTES"/>
        <w:rPr/>
      </w:pPr>
      <w:r>
        <w:rPr/>
        <w:t>Juízes 6:20-21 e o anjo de Deus disseram a ele, "Leve a carne e os bolos sem fermento e os ponha nesta pedra e verta o caldo em cima deles." E ele fez assim. Então o Ángel do Deus avançou o fim do pessoal que estava na mão dele e tocou a carne e os bolos sem fermento; e lá subiu para cima fogo fora da pedra e consumiu a carne e os bolos sem fermento. Então o Ángel do Deus partiu fora da visão dele.</w:t>
      </w:r>
    </w:p>
    <w:p>
      <w:pPr>
        <w:pStyle w:val="TextBody"/>
        <w:rPr>
          <w:color w:val="000000"/>
        </w:rPr>
      </w:pPr>
      <w:r>
        <w:rPr>
          <w:color w:val="000000"/>
        </w:rPr>
      </w:r>
    </w:p>
    <w:p>
      <w:pPr>
        <w:pStyle w:val="TextBody"/>
        <w:rPr>
          <w:color w:val="000000"/>
        </w:rPr>
      </w:pPr>
      <w:r>
        <w:rPr>
          <w:color w:val="000000"/>
        </w:rPr>
        <w:t xml:space="preserve">O que eles tinham feito era virar a idolatria e abandonado os festivais. Aqui pelas ações dele o Cristo estava restabelecendo a Páscoa. a Lei. </w:t>
      </w:r>
    </w:p>
    <w:p>
      <w:pPr>
        <w:pStyle w:val="TextBody"/>
        <w:rPr>
          <w:color w:val="000000"/>
        </w:rPr>
      </w:pPr>
      <w:r>
        <w:rPr>
          <w:color w:val="000000"/>
        </w:rPr>
      </w:r>
    </w:p>
    <w:p>
      <w:pPr>
        <w:pStyle w:val="QUOTES"/>
        <w:rPr/>
      </w:pPr>
      <w:r>
        <w:rPr/>
        <w:t>Juízes 6:27 assim Gideon levou dez homens dos criados dele, e fez como o Deus tinha lhe falado; mas porque ele tinha demasiado medo da família dele e os homens da cidade de fazer isto de dia, ele fez isto de noite.</w:t>
      </w:r>
    </w:p>
    <w:p>
      <w:pPr>
        <w:pStyle w:val="TextBody"/>
        <w:rPr>
          <w:color w:val="000000"/>
        </w:rPr>
      </w:pPr>
      <w:r>
        <w:rPr>
          <w:color w:val="000000"/>
        </w:rPr>
      </w:r>
    </w:p>
    <w:p>
      <w:pPr>
        <w:pStyle w:val="TextBody"/>
        <w:rPr>
          <w:color w:val="000000"/>
        </w:rPr>
      </w:pPr>
      <w:r>
        <w:rPr>
          <w:color w:val="000000"/>
        </w:rPr>
        <w:t>Dez são o número tradicional das pessoas requerido por casa para o sacrifício da Páscoa.</w:t>
      </w:r>
    </w:p>
    <w:p>
      <w:pPr>
        <w:pStyle w:val="TextBody"/>
        <w:rPr>
          <w:color w:val="000000"/>
        </w:rPr>
      </w:pPr>
      <w:r>
        <w:rPr>
          <w:color w:val="000000"/>
        </w:rPr>
      </w:r>
    </w:p>
    <w:p>
      <w:pPr>
        <w:pStyle w:val="TextBody"/>
        <w:rPr>
          <w:color w:val="000000"/>
        </w:rPr>
      </w:pPr>
      <w:r>
        <w:rPr>
          <w:color w:val="000000"/>
        </w:rPr>
        <w:t>Gideon tinha medo de baixar o altar de Baal de dia porque as pessoas pensaram que era incrédulo. Porém, Gideon baixou o altar de Baal e esmagou os objetos de ofensa. Era um asherah aqui e não um arvoredo.</w:t>
      </w:r>
      <w:r>
        <w:rPr/>
        <w:t xml:space="preserve"> </w:t>
      </w:r>
      <w:r>
        <w:rPr>
          <w:color w:val="000000"/>
        </w:rPr>
        <w:t>É um poste - um falo. As pessoas tinham começado a adorar estas coisas no Israel para a extensão que eles pensaram isto incrédulo remover isto! Assim a mesma situação acontece hoje. Em vez de Deus adorador como uma ordem de Cristo, pessoas estão adotando falsos deuses de Trinitarianism para materialismo simples que se tornou um dos maiores deuses desta nação. Eles são cegos e não podem ver. Quando o falso sistema é adotado, a Bíblia diz que nós terminamos determinados para uma ilusão forte. Estas pessoas quiseram castigar Gideon por remover os ídolos igualmente ou, mais particularmente, o asherahs. O asherah ou falo eram arvoredos de termed para obscurecer o texto.</w:t>
      </w:r>
    </w:p>
    <w:p>
      <w:pPr>
        <w:pStyle w:val="TextBody"/>
        <w:rPr>
          <w:color w:val="000000"/>
        </w:rPr>
      </w:pPr>
      <w:r>
        <w:rPr>
          <w:color w:val="000000"/>
        </w:rPr>
      </w:r>
    </w:p>
    <w:p>
      <w:pPr>
        <w:pStyle w:val="QUOTES"/>
        <w:rPr/>
      </w:pPr>
      <w:r>
        <w:rPr/>
        <w:t>Juízes 6:30-31 então os homens da cidade disseram até Jo'ash, "Tire o filho de thy, que ele pode morrer: porque ele hath subjugaram o altar de Ba'al, e porque ele hath reduziram o arvoredo que estava por isto." Mas Jo'ash disse a tudo que foi formado contra ele, "Will que você combate para Ba'al? Ou você defenderá a causa dele? Quem afirma para ele será posto a morte antes de manhã. Se ele é um deus, o deixe afirmar para ele, porque o altar dele foi baixado."</w:t>
      </w:r>
    </w:p>
    <w:p>
      <w:pPr>
        <w:pStyle w:val="TextBody"/>
        <w:rPr>
          <w:color w:val="000000"/>
        </w:rPr>
      </w:pPr>
      <w:r>
        <w:rPr>
          <w:color w:val="000000"/>
        </w:rPr>
      </w:r>
    </w:p>
    <w:p>
      <w:pPr>
        <w:pStyle w:val="TextBody"/>
        <w:rPr>
          <w:color w:val="000000"/>
        </w:rPr>
      </w:pPr>
      <w:r>
        <w:rPr>
          <w:color w:val="000000"/>
        </w:rPr>
        <w:t>Joash disse para deixar Baal se declarar para ele. Se este fosse então um verdadeiro deus que fazer luta com o Ángel do Deus! Porém, isso não pode ser feito. Assim o Ángel do Deus livrou o Israel de debaixo da mão do Midianites. Faz parte de uma sucessão. Na realidade, por esta terceira sucessão foi restabelecido o Israel.</w:t>
      </w:r>
    </w:p>
    <w:p>
      <w:pPr>
        <w:pStyle w:val="TextBody"/>
        <w:rPr>
          <w:color w:val="000000"/>
        </w:rPr>
      </w:pPr>
      <w:r>
        <w:rPr>
          <w:color w:val="000000"/>
        </w:rPr>
      </w:r>
    </w:p>
    <w:p>
      <w:pPr>
        <w:pStyle w:val="TextBody"/>
        <w:rPr>
          <w:b/>
          <w:b/>
          <w:color w:val="000000"/>
          <w:sz w:val="28"/>
          <w:szCs w:val="28"/>
        </w:rPr>
      </w:pPr>
      <w:r>
        <w:rPr>
          <w:b/>
          <w:color w:val="000000"/>
          <w:sz w:val="28"/>
          <w:szCs w:val="28"/>
        </w:rPr>
        <w:t>Estabelecimento das ordenações de templo</w:t>
      </w:r>
    </w:p>
    <w:p>
      <w:pPr>
        <w:pStyle w:val="TextBody"/>
        <w:rPr>
          <w:color w:val="000000"/>
        </w:rPr>
      </w:pPr>
      <w:r>
        <w:rPr>
          <w:color w:val="000000"/>
        </w:rPr>
        <w:t>A história ocupa então pelo tempo de David e Solomon. David estabeleceu as ordenações de Templo. De 1Chronicles 23:24 David estabeleceu o sistema que duraria até Cristo. O Deus Deus tinha dito por David que o Israel teve que sempre morar em Jerusalém. Ele estabeleceu os sistemas para as Luas novas, Sábados sagrados etc.</w:t>
      </w:r>
    </w:p>
    <w:p>
      <w:pPr>
        <w:pStyle w:val="TextBody"/>
        <w:rPr>
          <w:color w:val="000000"/>
        </w:rPr>
      </w:pPr>
      <w:r>
        <w:rPr>
          <w:color w:val="000000"/>
        </w:rPr>
      </w:r>
    </w:p>
    <w:p>
      <w:pPr>
        <w:pStyle w:val="QUOTES"/>
        <w:rPr/>
      </w:pPr>
      <w:r>
        <w:rPr/>
        <w:t>1Chronicles 23:31 ... e qualquer oferecimentos queimados são oferecidos ao Deus nos sábados sagrados, luas novas e dias de banquete, de acordo com o número requerido deles, continuamente antes do Deus.</w:t>
      </w:r>
    </w:p>
    <w:p>
      <w:pPr>
        <w:pStyle w:val="TextBody"/>
        <w:rPr>
          <w:color w:val="000000"/>
        </w:rPr>
      </w:pPr>
      <w:r>
        <w:rPr>
          <w:color w:val="000000"/>
        </w:rPr>
      </w:r>
    </w:p>
    <w:p>
      <w:pPr>
        <w:pStyle w:val="TextBody"/>
        <w:rPr>
          <w:color w:val="000000"/>
        </w:rPr>
      </w:pPr>
      <w:r>
        <w:rPr>
          <w:color w:val="000000"/>
        </w:rPr>
        <w:t>O David tinha fixado as ordenações, mas não construiu o Templo. Foi deixado a Solomon para construir. O Templo de Solomon teve dez postos de abajur. David teve um. David ainda estava debaixo das ordenações de Moses. De 2Chronicles 8:12-13 Solomon estabeleceu outras ordenações e subsistema com o Templo. Assim nós temos o estabelecimento de ordenações com o Templo. Nós vemos desta sucessão que havia três grupos de Passovers, então o estabelecimento do Templo.</w:t>
      </w:r>
    </w:p>
    <w:p>
      <w:pPr>
        <w:pStyle w:val="TextBody"/>
        <w:rPr>
          <w:color w:val="000000"/>
        </w:rPr>
      </w:pPr>
      <w:r>
        <w:rPr>
          <w:color w:val="000000"/>
        </w:rPr>
      </w:r>
    </w:p>
    <w:p>
      <w:pPr>
        <w:pStyle w:val="QUOTES"/>
        <w:rPr/>
      </w:pPr>
      <w:r>
        <w:rPr/>
        <w:t>2Chronicles 8:12-13 então Solomon ofereceu oferecimentos queimados ao Deus no altar do Deus que ele tinha construído antes do vestíbulo, como o dever de cada dia requerido, enquanto oferecendo de acordo com a ordem de Moses durante os sábados sagrados, as luas novas e os três banquetes anuais - o banquete de pão sem fermento, o banquete de semanas, e o banquete de tabernáculos.</w:t>
      </w:r>
    </w:p>
    <w:p>
      <w:pPr>
        <w:pStyle w:val="TextBody"/>
        <w:rPr>
          <w:color w:val="000000"/>
        </w:rPr>
      </w:pPr>
      <w:r>
        <w:rPr>
          <w:color w:val="000000"/>
        </w:rPr>
      </w:r>
    </w:p>
    <w:p>
      <w:pPr>
        <w:pStyle w:val="TextBody"/>
        <w:rPr>
          <w:color w:val="000000"/>
        </w:rPr>
      </w:pPr>
      <w:r>
        <w:rPr>
          <w:color w:val="000000"/>
        </w:rPr>
        <w:t>O Testamento Novo simbolismo era estabelecido aqui, contudo não havia nenhuma mudança na estrutura da adoração. O plano básico permaneceu o mesmo porque o Plano de Salvação não mudou. A estrutura nova era se tornar um edifício espiritual em pessoas. Ainda o Plano de Salvação é óbvio do Testamento Velho, e também do Testamento Novo. Nós podemos ver de cada, mas nós precisamos de ambos os Testamentos para assegurar que a estrutura não é pervertida.</w:t>
      </w:r>
    </w:p>
    <w:p>
      <w:pPr>
        <w:pStyle w:val="TextBody"/>
        <w:rPr>
          <w:b/>
          <w:b/>
          <w:color w:val="000000"/>
        </w:rPr>
      </w:pPr>
      <w:r>
        <w:rPr>
          <w:b/>
          <w:color w:val="000000"/>
        </w:rPr>
      </w:r>
    </w:p>
    <w:p>
      <w:pPr>
        <w:pStyle w:val="TextBody"/>
        <w:rPr>
          <w:b/>
          <w:b/>
          <w:color w:val="000000"/>
          <w:sz w:val="28"/>
          <w:szCs w:val="28"/>
        </w:rPr>
      </w:pPr>
      <w:r>
        <w:rPr>
          <w:b/>
          <w:color w:val="000000"/>
          <w:sz w:val="28"/>
          <w:szCs w:val="28"/>
        </w:rPr>
        <w:t>Páscoa 4: Hezekiah</w:t>
      </w:r>
    </w:p>
    <w:p>
      <w:pPr>
        <w:pStyle w:val="TextBody"/>
        <w:rPr>
          <w:color w:val="000000"/>
        </w:rPr>
      </w:pPr>
      <w:r>
        <w:rPr>
          <w:color w:val="000000"/>
        </w:rPr>
        <w:t>A quarta Páscoa era depois que o Templo fosse construído durante o reinado de Hezekiah. A nação tinha entrado em idolatria debaixo de Ahaz. Era tão ruim que o Templo não pudesse ser restabelecido a tempo para o sacrifício em 14 Nisan, assim eles sentiram falta da Páscoa antes de dois dias. Israel era poluído! Eles tinham passado tão distantes abaixo a estrada para apostasia pelo fracasso do sacerdócio que eles precisaram re-se santificar. Isso é o problema no século presente. O Israel e o sacerdócio estão em um estado espiritual caído. Este processo de re-santificação é evidente desta Páscoa.</w:t>
      </w:r>
    </w:p>
    <w:p>
      <w:pPr>
        <w:pStyle w:val="TextBody"/>
        <w:rPr>
          <w:color w:val="000000"/>
        </w:rPr>
      </w:pPr>
      <w:r>
        <w:rPr>
          <w:color w:val="000000"/>
        </w:rPr>
      </w:r>
    </w:p>
    <w:p>
      <w:pPr>
        <w:pStyle w:val="QUOTES"/>
        <w:rPr/>
      </w:pPr>
      <w:r>
        <w:rPr/>
        <w:t>2Chronicles 29:17 eles começaram a santificar no primeiro dia do primeiro mês e no oitavo dia do mês eles vieram para o vestíbulo do Deus; então durante oito dias eles santificaram a casa do Deus e no décimo sexto dia do primeiro mês terminaram eles.</w:t>
      </w:r>
    </w:p>
    <w:p>
      <w:pPr>
        <w:pStyle w:val="TextBody"/>
        <w:rPr>
          <w:color w:val="000000"/>
        </w:rPr>
      </w:pPr>
      <w:r>
        <w:rPr>
          <w:color w:val="000000"/>
        </w:rPr>
      </w:r>
    </w:p>
    <w:p>
      <w:pPr>
        <w:pStyle w:val="TextBody"/>
        <w:rPr>
          <w:color w:val="000000"/>
        </w:rPr>
      </w:pPr>
      <w:r>
        <w:rPr>
          <w:color w:val="000000"/>
        </w:rPr>
        <w:t>O Sétimo dia de Nisan era para a santificação do simples e o aflito. A santificação deveria ter levado em conta isto.</w:t>
      </w:r>
    </w:p>
    <w:p>
      <w:pPr>
        <w:pStyle w:val="TextBody"/>
        <w:rPr>
          <w:color w:val="000000"/>
        </w:rPr>
      </w:pPr>
      <w:r>
        <w:rPr>
          <w:color w:val="000000"/>
        </w:rPr>
      </w:r>
    </w:p>
    <w:p>
      <w:pPr>
        <w:pStyle w:val="TextBody"/>
        <w:rPr>
          <w:color w:val="000000"/>
        </w:rPr>
      </w:pPr>
      <w:r>
        <w:rPr>
          <w:color w:val="000000"/>
        </w:rPr>
        <w:t>Hezekiah ordenou sacrifícios de sete touros, sete cordeiros etc. limpar a nação. Esta queda simboliza fora fora a grande queda do eleito nos Últimos Dias. Isto relaciona à apostasia. Não está fora uma queda de números mas de compreensão.</w:t>
      </w:r>
    </w:p>
    <w:p>
      <w:pPr>
        <w:pStyle w:val="TextBody"/>
        <w:rPr>
          <w:color w:val="000000"/>
        </w:rPr>
      </w:pPr>
      <w:r>
        <w:rPr>
          <w:color w:val="000000"/>
        </w:rPr>
      </w:r>
    </w:p>
    <w:p>
      <w:pPr>
        <w:pStyle w:val="QUOTES"/>
        <w:rPr/>
      </w:pPr>
      <w:r>
        <w:rPr/>
        <w:t>2Chronicles 29:22-24 assim eles mataram os bois, e os padres receberam o sangue e borrifaram isto no altar: igualmente, quando eles tinham matado os carneiros, eles borrifaram o sangue no altar: eles também mataram os cordeiros e eles borrifaram o sangue no altar. E eles produziram o ele cabras para o pecado que oferece antes do rei e a congregação; e eles puseram as mãos delas neles: E os padres os mataram e eles fizeram reconciliação com o sangue delas no altar, fazer uma compensação para todo o Israel; para o rei comandado que deveriam ser feitos o oferecimento queimado e o pecado oferecendo para todo o Israel.</w:t>
      </w:r>
    </w:p>
    <w:p>
      <w:pPr>
        <w:pStyle w:val="QUOTES"/>
        <w:rPr/>
      </w:pPr>
      <w:r>
        <w:rPr/>
      </w:r>
    </w:p>
    <w:p>
      <w:pPr>
        <w:pStyle w:val="QUOTES"/>
        <w:rPr/>
      </w:pPr>
      <w:r>
        <w:rPr/>
        <w:t>2Chronicles 29:30 e Hezeki'ah o rei e os príncipes comandaram os Levita que cantassem elogios ao Deus com as palavras de David e de Asaph o vidente. E eles cantaram elogios com alegria e eles se curvaram abaixo e worshiped.</w:t>
      </w:r>
    </w:p>
    <w:p>
      <w:pPr>
        <w:pStyle w:val="TextBody"/>
        <w:rPr>
          <w:color w:val="000000"/>
        </w:rPr>
      </w:pPr>
      <w:r>
        <w:rPr>
          <w:color w:val="000000"/>
        </w:rPr>
      </w:r>
    </w:p>
    <w:p>
      <w:pPr>
        <w:pStyle w:val="TextBody"/>
        <w:rPr>
          <w:color w:val="000000"/>
        </w:rPr>
      </w:pPr>
      <w:r>
        <w:rPr>
          <w:color w:val="000000"/>
        </w:rPr>
        <w:t>Salmo 133: "Uma canção de graus" relaciona a esta situação. Hezekiah tinha restabelecido o reino para receber a bênção de Cristo como o Ángel de Yahovah (Jeová). Eles já não foram santificados. Nós podemos remover o sacrifício de Cristo por nosso próprio fracasso como fizeram eles! Salmo 133 estados:</w:t>
      </w:r>
    </w:p>
    <w:p>
      <w:pPr>
        <w:pStyle w:val="QUOTES"/>
        <w:rPr/>
      </w:pPr>
      <w:r>
        <w:rPr/>
        <w:t>Vê, como bom e agradável é quando os irmãos morarem em unidade! Está como o óleo precioso na cabeça, enquanto correndo abaixo na barba, na barba de Aaron, que corre abaixo no colarinho dos roupões dele! Está como o orvalho de Hermon que cai nas montanhas de Sion! Para lá o Deus comandou a bênção, vida eternamente.</w:t>
      </w:r>
    </w:p>
    <w:p>
      <w:pPr>
        <w:pStyle w:val="TextBody"/>
        <w:rPr>
          <w:color w:val="000000"/>
        </w:rPr>
      </w:pPr>
      <w:r>
        <w:rPr>
          <w:color w:val="000000"/>
        </w:rPr>
      </w:r>
    </w:p>
    <w:p>
      <w:pPr>
        <w:pStyle w:val="TextBody"/>
        <w:rPr>
          <w:color w:val="000000"/>
        </w:rPr>
      </w:pPr>
      <w:r>
        <w:rPr>
          <w:color w:val="000000"/>
        </w:rPr>
        <w:t>Assim nós vemos a restauração da nação.</w:t>
      </w:r>
    </w:p>
    <w:p>
      <w:pPr>
        <w:pStyle w:val="TextBody"/>
        <w:rPr>
          <w:b/>
          <w:b/>
          <w:color w:val="000000"/>
        </w:rPr>
      </w:pPr>
      <w:r>
        <w:rPr>
          <w:b/>
          <w:color w:val="000000"/>
        </w:rPr>
      </w:r>
    </w:p>
    <w:p>
      <w:pPr>
        <w:pStyle w:val="TextBody"/>
        <w:rPr>
          <w:b/>
          <w:b/>
          <w:color w:val="000000"/>
          <w:sz w:val="28"/>
          <w:szCs w:val="28"/>
        </w:rPr>
      </w:pPr>
      <w:r>
        <w:rPr>
          <w:b/>
          <w:color w:val="000000"/>
          <w:sz w:val="28"/>
          <w:szCs w:val="28"/>
        </w:rPr>
        <w:t>Páscoa 5: Josiah</w:t>
      </w:r>
    </w:p>
    <w:p>
      <w:pPr>
        <w:pStyle w:val="TextBody"/>
        <w:rPr>
          <w:color w:val="000000"/>
        </w:rPr>
      </w:pPr>
      <w:r>
        <w:rPr>
          <w:color w:val="000000"/>
        </w:rPr>
        <w:t xml:space="preserve"> </w:t>
      </w:r>
      <w:r>
        <w:rPr>
          <w:color w:val="000000"/>
        </w:rPr>
        <w:t>A quinta Páscoa era isso de Josiah (2Chr. 35:1). De 2Chronicles 35:10-18, eles mantiveram o Banquete de Pão Sem fermento durante sete dias. A Páscoa era assada (de 2Chr. 35:13), mas os outros oferecimentos santos estavam encharcados em panelas. Esta pode ser a origem da confusão relativo a uso do termo genérico por cozinhar. Os padres estavam ocupados toda a tarde de 14 Nisan. Então, os Levita prepararam para eles, e para os padres, os filhos de Aaron, e para os cantores de Asaph. Os padres estavam ocupados até a noite. Toda a tarde de 14 Nisan as preparações foram em. Assim, a contenção do começo de 14 Nisan que são envolvido como o tempo pelo sacrifício de Páscoa é tolice. 2Chronicles 35:18 estados:</w:t>
      </w:r>
    </w:p>
    <w:p>
      <w:pPr>
        <w:pStyle w:val="QUOTES"/>
        <w:rPr/>
      </w:pPr>
      <w:r>
        <w:rPr/>
        <w:t>Tinham sido mantidos nenhum passover como isto no Israel desde os dias de Samuel o profeta; nenhum dos reis de Israel tinha mantido tal um passover como foi mantido por Josi'ah e os padres e os Levita e todo o Judah e Israel que estavam presentes e os habitantes de Jerusalém.</w:t>
      </w:r>
    </w:p>
    <w:p>
      <w:pPr>
        <w:pStyle w:val="TextBody"/>
        <w:rPr>
          <w:color w:val="000000"/>
        </w:rPr>
      </w:pPr>
      <w:r>
        <w:rPr>
          <w:color w:val="000000"/>
        </w:rPr>
      </w:r>
    </w:p>
    <w:p>
      <w:pPr>
        <w:pStyle w:val="TextBody"/>
        <w:rPr>
          <w:color w:val="000000"/>
        </w:rPr>
      </w:pPr>
      <w:r>
        <w:rPr>
          <w:color w:val="000000"/>
        </w:rPr>
        <w:t>Eles mantiveram a Páscoa e Pão Sem fermento sete dias (2Chr. 35:17). Ao contrário de alguma concepção errônea, o 18º ano de Josiah não era um Jubileu. Foi o primeiro ano de um Jubileu novo ou um ano de retorno. Restauração do Jubileu aconteceu neste momento. O Jubileu pode ser determinado de Ezekiel 1:1. Este ano foi o 30º ano do Jubileu. Acontece com a data conhecida do cativeiro de Jehoiachin. Assim os Jubileus podem ser restabelecidos para a implementação da estrutura milenária. Esta Páscoa foi a segunda restauração no Templo.</w:t>
      </w:r>
      <w:r>
        <w:rPr/>
        <w:t xml:space="preserve"> </w:t>
      </w:r>
      <w:r>
        <w:rPr>
          <w:color w:val="000000"/>
        </w:rPr>
        <w:t>O Templo teve que ser restabelecido três vezes! O primeiro Passovers seja para o estabelecimento da nação. As restaurações eram explicar a sucessão do desenvolvimento do reino ambos nas nações e no indivíduo.</w:t>
      </w:r>
    </w:p>
    <w:p>
      <w:pPr>
        <w:pStyle w:val="TextBody"/>
        <w:rPr>
          <w:b/>
          <w:b/>
          <w:color w:val="000000"/>
        </w:rPr>
      </w:pPr>
      <w:r>
        <w:rPr>
          <w:b/>
          <w:color w:val="000000"/>
        </w:rPr>
      </w:r>
    </w:p>
    <w:p>
      <w:pPr>
        <w:pStyle w:val="TextBody"/>
        <w:rPr>
          <w:b/>
          <w:b/>
          <w:color w:val="000000"/>
          <w:sz w:val="28"/>
          <w:szCs w:val="28"/>
        </w:rPr>
      </w:pPr>
      <w:r>
        <w:rPr>
          <w:b/>
          <w:color w:val="000000"/>
          <w:sz w:val="28"/>
          <w:szCs w:val="28"/>
        </w:rPr>
        <w:t xml:space="preserve">Páscoa 6: Ezra que </w:t>
      </w:r>
    </w:p>
    <w:p>
      <w:pPr>
        <w:pStyle w:val="TextBody"/>
        <w:rPr/>
      </w:pPr>
      <w:r>
        <w:rPr>
          <w:color w:val="000000"/>
        </w:rPr>
        <w:t>A terceira restauração estava em Ezra 6 de verso 3 e Ezra 9. Deste texto estabelecemos nós que nós estamos lidando com a Casa de Eloah e sua restauração. Este tempo foi destruído o Templo. Israel foi despachado em cativeiro para sua idolatria. Deus não ensinou uma nação para levar controle da terra delas. Eles foram levados em uma terra estrangeira porque eles não aprenderam a lição delas. Assim, o Israel e o eleito são negociados com em uma base progressiva até que nós adquirimos a mensagem. O Templo é a Casa de Deus (Elaha (Chald.); ou Eloah (Heb.)). De Ezra 7:12 nós vemos que também é a Lei de Deus (Eloah ou Elah). Nós estamos falando sobre Deus o Pai. É os Seus vão e a Casa dele. De Ezra 6:9-12 nós vemos são se oferecidos sacrifícios para estabelecer o reino. De Ezra 6:15-22 nós vemos que o Templo era acabado no reinado de Darius o rei.</w:t>
      </w:r>
    </w:p>
    <w:p>
      <w:pPr>
        <w:pStyle w:val="TextBody"/>
        <w:rPr>
          <w:color w:val="000000"/>
        </w:rPr>
      </w:pPr>
      <w:r>
        <w:rPr>
          <w:color w:val="000000"/>
        </w:rPr>
      </w:r>
    </w:p>
    <w:p>
      <w:pPr>
        <w:pStyle w:val="QUOTES"/>
        <w:rPr/>
      </w:pPr>
      <w:r>
        <w:rPr/>
        <w:t>Ezra 6:15 ...e esta casa era acabado no terceiro dia do mês de Adar, no sexto ano do reinado de Darius o rei.</w:t>
      </w:r>
    </w:p>
    <w:p>
      <w:pPr>
        <w:pStyle w:val="TextBody"/>
        <w:rPr>
          <w:color w:val="000000"/>
        </w:rPr>
      </w:pPr>
      <w:r>
        <w:rPr>
          <w:color w:val="000000"/>
        </w:rPr>
      </w:r>
    </w:p>
    <w:p>
      <w:pPr>
        <w:pStyle w:val="TextBody"/>
        <w:rPr>
          <w:color w:val="000000"/>
        </w:rPr>
      </w:pPr>
      <w:r>
        <w:rPr>
          <w:color w:val="000000"/>
        </w:rPr>
        <w:t>Adar foi o último mês do ano. A nação dedicou o Templo (Ezra 6:16-17), sacrificando 100 touros etc., e fixou as divisões (Ezra 6:18), então manteve o Banquete (Ezra 6:19).</w:t>
      </w:r>
    </w:p>
    <w:p>
      <w:pPr>
        <w:pStyle w:val="TextBody"/>
        <w:rPr>
          <w:color w:val="000000"/>
        </w:rPr>
      </w:pPr>
      <w:r>
        <w:rPr>
          <w:color w:val="000000"/>
        </w:rPr>
      </w:r>
    </w:p>
    <w:p>
      <w:pPr>
        <w:pStyle w:val="QUOTES"/>
        <w:rPr/>
      </w:pPr>
      <w:r>
        <w:rPr/>
        <w:t>Ezra 6:19 no décimo quarto dia do primeiro mês os exílios devolvidos mantiveram o passover.</w:t>
      </w:r>
    </w:p>
    <w:p>
      <w:pPr>
        <w:pStyle w:val="TextBody"/>
        <w:rPr>
          <w:color w:val="000000"/>
        </w:rPr>
      </w:pPr>
      <w:r>
        <w:rPr>
          <w:color w:val="000000"/>
        </w:rPr>
      </w:r>
    </w:p>
    <w:p>
      <w:pPr>
        <w:pStyle w:val="TextBody"/>
        <w:rPr>
          <w:color w:val="000000"/>
        </w:rPr>
      </w:pPr>
      <w:r>
        <w:rPr>
          <w:color w:val="000000"/>
        </w:rPr>
        <w:t>Aquela Páscoa parece ser o se referido para no Papiro de Páscoa nas cartas de arameu de Elefantino (tr. Ginsburg, Pritchard, Perto de Oriente Antigo etc., vol. 1).</w:t>
      </w:r>
    </w:p>
    <w:p>
      <w:pPr>
        <w:pStyle w:val="TextBody"/>
        <w:rPr>
          <w:color w:val="000000"/>
        </w:rPr>
      </w:pPr>
      <w:r>
        <w:rPr>
          <w:color w:val="000000"/>
        </w:rPr>
      </w:r>
    </w:p>
    <w:p>
      <w:pPr>
        <w:pStyle w:val="QUOTES"/>
        <w:rPr/>
      </w:pPr>
      <w:r>
        <w:rPr/>
        <w:t>Ezra 6:22 e eles mantiveram o banquete de pão sem fermento sete dias com alegria; para o Deus tinha os feito jovial e tinha virado o coração do rei de Assíria a eles, de forma que ele os ajudou no trabalho da casa de Deus, o Deus de Israel.</w:t>
      </w:r>
    </w:p>
    <w:p>
      <w:pPr>
        <w:pStyle w:val="TextBody"/>
        <w:rPr>
          <w:color w:val="000000"/>
        </w:rPr>
      </w:pPr>
      <w:r>
        <w:rPr>
          <w:color w:val="000000"/>
        </w:rPr>
      </w:r>
    </w:p>
    <w:p>
      <w:pPr>
        <w:pStyle w:val="TextBody"/>
        <w:rPr>
          <w:color w:val="000000"/>
        </w:rPr>
      </w:pPr>
      <w:r>
        <w:rPr>
          <w:color w:val="000000"/>
        </w:rPr>
        <w:t>O sacerdócio foi purificado. É uma exigência ininterrupta. Eles tinham sido sujados. A pessoa pode fazer só a pergunta: "Por que eles caíram toda vez Deus os pôs nos pés delas?"</w:t>
      </w:r>
    </w:p>
    <w:p>
      <w:pPr>
        <w:pStyle w:val="TextBody"/>
        <w:rPr>
          <w:color w:val="000000"/>
        </w:rPr>
      </w:pPr>
      <w:r>
        <w:rPr>
          <w:color w:val="000000"/>
        </w:rPr>
      </w:r>
    </w:p>
    <w:p>
      <w:pPr>
        <w:pStyle w:val="TextBody"/>
        <w:rPr>
          <w:color w:val="000000"/>
        </w:rPr>
      </w:pPr>
      <w:r>
        <w:rPr>
          <w:color w:val="000000"/>
        </w:rPr>
        <w:t xml:space="preserve">O tempo da construção do Templo é significante. É importante para estabelecer o tempo devido a sua significação pelas setenta semanas de anos em Daniel 9:25f. Estas seis restaurações construíram o Messias. O rei aqui era Darius II, não Darius eu (veja Ezra 4 para provar este ponto de vista: também veja o papel </w:t>
      </w:r>
      <w:r>
        <w:rPr>
          <w:i/>
          <w:color w:val="000000"/>
        </w:rPr>
        <w:t>O Sinal de Jonah e a História da Reconstrução do Templo (Não. 13)</w:t>
      </w:r>
      <w:r>
        <w:rPr>
          <w:color w:val="000000"/>
        </w:rPr>
        <w:t>). As setenta semanas de anos vão de Darius II a 70 CE. O Templo se referiu para por Isaiah (Isa. 19:19) seria construído no Egito, a Heliopolis no local de Leontopolis por Onias IV que correu para a Alexandria no reinado de Ptolomeu Philometor. O Templo tinha durado lá de aproximadamente 160 BCE a 71 CE e estava fechado por Vespasian (também veja App. 81 para A Bíblia de Companheiro). Os sacrifícios aconteceram em ambos os locais em cima daquele período.</w:t>
      </w:r>
    </w:p>
    <w:p>
      <w:pPr>
        <w:pStyle w:val="TextBody"/>
        <w:rPr>
          <w:color w:val="000000"/>
        </w:rPr>
      </w:pPr>
      <w:r>
        <w:rPr>
          <w:color w:val="000000"/>
        </w:rPr>
      </w:r>
    </w:p>
    <w:p>
      <w:pPr>
        <w:pStyle w:val="TextBody"/>
        <w:rPr>
          <w:color w:val="000000"/>
        </w:rPr>
      </w:pPr>
      <w:r>
        <w:rPr>
          <w:color w:val="000000"/>
        </w:rPr>
        <w:t xml:space="preserve">Cristo, como um bebê, assistiu a este Templo durante o período que a família dele estava no Egito. Eles mantiveram o Faith intato aqui (e durante a vida inteira dele) cumprir a profecia Fora de Egito eu chamei meu filho (Hos. 11:1; Tapete. 2:15). Os judeus de Jerusalém tinham ciúmes lá do Templo, não obstante, que também teve para perto de 71 CE de forma que as setenta semanas de anos poderia ser completado e a autoridade transferiu à Igreja. </w:t>
      </w:r>
    </w:p>
    <w:p>
      <w:pPr>
        <w:pStyle w:val="TextBody"/>
        <w:rPr>
          <w:color w:val="000000"/>
        </w:rPr>
      </w:pPr>
      <w:r>
        <w:rPr>
          <w:color w:val="000000"/>
        </w:rPr>
      </w:r>
    </w:p>
    <w:p>
      <w:pPr>
        <w:pStyle w:val="TextBody"/>
        <w:rPr>
          <w:color w:val="000000"/>
        </w:rPr>
      </w:pPr>
      <w:r>
        <w:rPr>
          <w:color w:val="000000"/>
        </w:rPr>
        <w:t>As setenta semanas de anos estavam extraviadas por judeus e cristãos. Os cristãos quiseram o período para terminar em 27 CE. Este era supostamente o começo do ministério de Cristo. Este era corresponder a Daniel 9:25 como uma profecia relativo a Messias (KJV) que não era. João Batista começou para orar de outubro 27 CE. Cristo começou para orar da prisão de John depois da Páscoa de 28 CE que eram um ano de retorno no Jubileu novo. Cristo começou a restauração dele no ciclo de quarenta-jubileu novo.</w:t>
      </w:r>
    </w:p>
    <w:p>
      <w:pPr>
        <w:pStyle w:val="TextBody"/>
        <w:rPr>
          <w:color w:val="000000"/>
        </w:rPr>
      </w:pPr>
      <w:r>
        <w:rPr>
          <w:color w:val="000000"/>
        </w:rPr>
      </w:r>
    </w:p>
    <w:p>
      <w:pPr>
        <w:pStyle w:val="TextBody"/>
        <w:rPr>
          <w:b/>
          <w:b/>
          <w:color w:val="000000"/>
          <w:sz w:val="28"/>
          <w:szCs w:val="28"/>
        </w:rPr>
      </w:pPr>
      <w:r>
        <w:rPr>
          <w:b/>
          <w:color w:val="000000"/>
          <w:sz w:val="28"/>
          <w:szCs w:val="28"/>
        </w:rPr>
        <w:t xml:space="preserve">Páscoa 7: O Messias </w:t>
      </w:r>
    </w:p>
    <w:p>
      <w:pPr>
        <w:pStyle w:val="TextBody"/>
        <w:rPr>
          <w:color w:val="000000"/>
        </w:rPr>
      </w:pPr>
      <w:r>
        <w:rPr>
          <w:color w:val="000000"/>
        </w:rPr>
        <w:t>para fazer um fim dos sistemas do mundo e fazer compensação para pecado, Deus tinha dado o último grande cordeiro de Páscoa: Cristo. Isso era trazer retidão com Cristo. É importante para entender o vigamento global. O período em questão é da restauração do Templo a Jesus Cristo. Há um tempo específico e sucessão que precisam ser examinado separadamente. Este Advento de Messias é a sétima grande Páscoa. Gênese 3:15 mostraram aquele Jesus Cristo era a semente da mulher. O Cordeiro de Páscoa é um conceito usou direito por para Revelação. O Cordeiro de Deus recorre a uns vinte e oito vezes em Revelação.</w:t>
      </w:r>
    </w:p>
    <w:p>
      <w:pPr>
        <w:pStyle w:val="TextBody"/>
        <w:rPr>
          <w:color w:val="000000"/>
        </w:rPr>
      </w:pPr>
      <w:r>
        <w:rPr>
          <w:color w:val="000000"/>
        </w:rPr>
      </w:r>
    </w:p>
    <w:p>
      <w:pPr>
        <w:pStyle w:val="TextBody"/>
        <w:rPr>
          <w:color w:val="000000"/>
        </w:rPr>
      </w:pPr>
      <w:r>
        <w:rPr>
          <w:color w:val="000000"/>
        </w:rPr>
        <w:t>Revelação 21:14 espetáculos que os Apóstolos eram do Cordeiro. Revelação 22:3 espetáculos que o Trono é de Deus e o Cordeiro. O (Páscoa) Cordeiro é uma história que é fundamental ao Plano de Deus. O nome dele estará nas testas deles/delas. O eleito será marcado e o Cordeiro levará o Trono de Deus. Ele senta lá como o Cordeiro de Deus. Esta história é fundamental à Páscoa. Tudo da parte de eleito na Estrela d'alva com Cristo quando ele leva o rulership dele (2Pet. 1:19 (tr. estrela de dia); Rotação. 2:28; 22:16).</w:t>
      </w:r>
    </w:p>
    <w:p>
      <w:pPr>
        <w:pStyle w:val="TextBody"/>
        <w:rPr>
          <w:color w:val="000000"/>
        </w:rPr>
      </w:pPr>
      <w:r>
        <w:rPr>
          <w:color w:val="000000"/>
        </w:rPr>
      </w:r>
    </w:p>
    <w:p>
      <w:pPr>
        <w:pStyle w:val="TextBody"/>
        <w:rPr>
          <w:b/>
          <w:b/>
          <w:color w:val="000000"/>
          <w:sz w:val="28"/>
          <w:szCs w:val="28"/>
        </w:rPr>
      </w:pPr>
      <w:r>
        <w:rPr>
          <w:b/>
          <w:color w:val="000000"/>
          <w:sz w:val="28"/>
          <w:szCs w:val="28"/>
        </w:rPr>
        <w:t>Entendendo o vigamento do Passovers</w:t>
      </w:r>
    </w:p>
    <w:p>
      <w:pPr>
        <w:pStyle w:val="TextBody"/>
        <w:rPr>
          <w:b/>
          <w:b/>
          <w:color w:val="000000"/>
          <w:sz w:val="28"/>
          <w:szCs w:val="28"/>
        </w:rPr>
      </w:pPr>
      <w:r>
        <w:rPr>
          <w:b/>
          <w:color w:val="000000"/>
          <w:sz w:val="28"/>
          <w:szCs w:val="28"/>
        </w:rPr>
      </w:r>
    </w:p>
    <w:p>
      <w:pPr>
        <w:pStyle w:val="TextBody"/>
        <w:rPr>
          <w:b/>
          <w:b/>
          <w:color w:val="000000"/>
          <w:sz w:val="28"/>
          <w:szCs w:val="28"/>
        </w:rPr>
      </w:pPr>
      <w:r>
        <w:rPr>
          <w:b/>
          <w:color w:val="000000"/>
          <w:sz w:val="28"/>
          <w:szCs w:val="28"/>
        </w:rPr>
        <w:t>Vida de homem</w:t>
      </w:r>
    </w:p>
    <w:p>
      <w:pPr>
        <w:pStyle w:val="TextBody"/>
        <w:rPr>
          <w:color w:val="000000"/>
        </w:rPr>
      </w:pPr>
      <w:r>
        <w:rPr>
          <w:color w:val="000000"/>
        </w:rPr>
        <w:t>A vida de um homem é 70 anos. Nós temos 20 anos antes de nós fôssemos um adulto e 50 anos como um adulto. Isso é um Jubileu de sete ciclos. Naquele período indivíduos são negociados com por Deus. Aquele conceito relaciona à construção do Templo. O que os dimenções significam e a relação do ser humano para isto é problemas separados. O ciclo também é compreendido pelo Passovers.</w:t>
      </w:r>
    </w:p>
    <w:p>
      <w:pPr>
        <w:pStyle w:val="TextBody"/>
        <w:rPr>
          <w:b/>
          <w:b/>
          <w:color w:val="000000"/>
        </w:rPr>
      </w:pPr>
      <w:r>
        <w:rPr>
          <w:b/>
          <w:color w:val="000000"/>
        </w:rPr>
      </w:r>
    </w:p>
    <w:p>
      <w:pPr>
        <w:pStyle w:val="TextBody"/>
        <w:rPr>
          <w:b/>
          <w:b/>
          <w:color w:val="000000"/>
          <w:sz w:val="28"/>
          <w:szCs w:val="28"/>
        </w:rPr>
      </w:pPr>
      <w:r>
        <w:rPr>
          <w:b/>
          <w:color w:val="000000"/>
          <w:sz w:val="28"/>
          <w:szCs w:val="28"/>
        </w:rPr>
        <w:t>O homem e o jubilee</w:t>
      </w:r>
    </w:p>
    <w:p>
      <w:pPr>
        <w:pStyle w:val="TextBody"/>
        <w:rPr>
          <w:color w:val="000000"/>
        </w:rPr>
      </w:pPr>
      <w:r>
        <w:rPr>
          <w:color w:val="000000"/>
        </w:rPr>
        <w:t>Lidando com sucessões de sete Passovers nós temos um vigamento de sete grandes ciclos. Há sete anos em cada ciclo que compõe o período de Jubileu de 49 anos mais um ano de resto. o qüinquagésimo. Em cada um dos anos nós temos sete Dias Santos. Estes também relacionam ao Jubileu. Este Jubileu explica a vida de um homem como ele é negociado com por Deus. O simbolismo desta sucessão está repetido como a sucessão das sete Igrejas em Revelação 2 e 3.</w:t>
      </w:r>
    </w:p>
    <w:p>
      <w:pPr>
        <w:pStyle w:val="TextBody"/>
        <w:rPr>
          <w:color w:val="000000"/>
        </w:rPr>
      </w:pPr>
      <w:r>
        <w:rPr>
          <w:color w:val="000000"/>
        </w:rPr>
      </w:r>
    </w:p>
    <w:p>
      <w:pPr>
        <w:pStyle w:val="TextBody"/>
        <w:rPr>
          <w:b/>
          <w:b/>
          <w:color w:val="000000"/>
          <w:sz w:val="28"/>
          <w:szCs w:val="28"/>
        </w:rPr>
      </w:pPr>
      <w:r>
        <w:rPr>
          <w:b/>
          <w:color w:val="000000"/>
          <w:sz w:val="28"/>
          <w:szCs w:val="28"/>
        </w:rPr>
        <w:t>As árvores</w:t>
      </w:r>
    </w:p>
    <w:p>
      <w:pPr>
        <w:pStyle w:val="TextBody"/>
        <w:rPr>
          <w:color w:val="000000"/>
        </w:rPr>
      </w:pPr>
      <w:r>
        <w:rPr>
          <w:color w:val="000000"/>
        </w:rPr>
        <w:t>O desenvolvimento de homem é explicado pela parábola das árvores dobro.</w:t>
      </w:r>
    </w:p>
    <w:p>
      <w:pPr>
        <w:pStyle w:val="TextBody"/>
        <w:rPr>
          <w:color w:val="000000"/>
        </w:rPr>
      </w:pPr>
      <w:r>
        <w:rPr>
          <w:color w:val="000000"/>
        </w:rPr>
      </w:r>
    </w:p>
    <w:p>
      <w:pPr>
        <w:pStyle w:val="QUOTES"/>
        <w:rPr/>
      </w:pPr>
      <w:r>
        <w:rPr/>
        <w:t>Gênese 2:9 e fora do chão o Deus Deus fez cultivar toda árvore que é agradável à visão e bom para comida, a árvore de vida também no meio do jardim, e a árvore do conhecimento de bem e mal.</w:t>
      </w:r>
    </w:p>
    <w:p>
      <w:pPr>
        <w:pStyle w:val="TextBody"/>
        <w:rPr>
          <w:color w:val="000000"/>
        </w:rPr>
      </w:pPr>
      <w:r>
        <w:rPr>
          <w:color w:val="000000"/>
        </w:rPr>
      </w:r>
    </w:p>
    <w:p>
      <w:pPr>
        <w:pStyle w:val="TextBody"/>
        <w:rPr>
          <w:color w:val="000000"/>
        </w:rPr>
      </w:pPr>
      <w:r>
        <w:rPr>
          <w:color w:val="000000"/>
        </w:rPr>
        <w:t>Gênese 2:9 transações com o 'árvore de vida' e o 'árvore do conhecimento de bem e mal.' As oliveiras também simbolizam a conclusão de conhecimento e a efusão do poder do Espírito.</w:t>
      </w:r>
    </w:p>
    <w:p>
      <w:pPr>
        <w:pStyle w:val="TextBody"/>
        <w:rPr>
          <w:color w:val="000000"/>
        </w:rPr>
      </w:pPr>
      <w:r>
        <w:rPr>
          <w:color w:val="000000"/>
        </w:rPr>
      </w:r>
    </w:p>
    <w:p>
      <w:pPr>
        <w:pStyle w:val="TextBody"/>
        <w:rPr>
          <w:color w:val="000000"/>
        </w:rPr>
      </w:pPr>
      <w:r>
        <w:rPr>
          <w:color w:val="000000"/>
        </w:rPr>
        <w:t>Zechariah 4:3-6 estados:</w:t>
      </w:r>
    </w:p>
    <w:p>
      <w:pPr>
        <w:pStyle w:val="QUOTES"/>
        <w:rPr/>
      </w:pPr>
      <w:r>
        <w:rPr/>
        <w:t>E há duas oliveiras por isto, um à direita da tigela e o outro em sua esquerda. E eu disse ao anjo que falou comigo, "O que são estes, meu senhor?" Então o anjo que falou comigo me respondeu, você não "sabe o que estes são?" Eu disse, "Não, meu senhor." Então ele disse a mim, "Esta é a palavra do Deus a Zerub'babel: Não através de poder, nem por poder, mas por meu Espírito, diz o Deus de anfitriões.</w:t>
      </w:r>
    </w:p>
    <w:p>
      <w:pPr>
        <w:pStyle w:val="TextBody"/>
        <w:rPr>
          <w:color w:val="000000"/>
        </w:rPr>
      </w:pPr>
      <w:r>
        <w:rPr>
          <w:color w:val="000000"/>
        </w:rPr>
      </w:r>
    </w:p>
    <w:p>
      <w:pPr>
        <w:pStyle w:val="TextBody"/>
        <w:rPr>
          <w:color w:val="000000"/>
        </w:rPr>
      </w:pPr>
      <w:r>
        <w:rPr>
          <w:color w:val="000000"/>
        </w:rPr>
        <w:t>Estas oliveiras ou eram laterais da tigela que conteve o óleo do Espírito santo. O eleito é aquela tigela. Este simbolismo é duplicado no conceito das Duas Testemunhas em Revelação 11:3ff. As duas oliveiras indicam duas ressurreições e o Advento de dois Messias, precedidos por dois profetas. João Batista era o precursor a esta atividade. A função dele será repetida no espírito de Elijah (Mal. 4:5-6). Se ou não aquela função é empreendida antes de um das Testemunhas está obscuro. Jeremiah 4:15ff. parece indicar, pelo menos, uma função anterior.</w:t>
      </w:r>
    </w:p>
    <w:p>
      <w:pPr>
        <w:pStyle w:val="TextBody"/>
        <w:rPr>
          <w:color w:val="000000"/>
        </w:rPr>
      </w:pPr>
      <w:r>
        <w:rPr>
          <w:color w:val="000000"/>
        </w:rPr>
      </w:r>
    </w:p>
    <w:p>
      <w:pPr>
        <w:pStyle w:val="TextBody"/>
        <w:rPr>
          <w:color w:val="000000"/>
        </w:rPr>
      </w:pPr>
      <w:r>
        <w:rPr>
          <w:color w:val="000000"/>
        </w:rPr>
        <w:t>O conceito das árvores é importante nós entendermos se desenvolvimento espiritual for acontecer.</w:t>
      </w:r>
    </w:p>
    <w:p>
      <w:pPr>
        <w:pStyle w:val="TextBody"/>
        <w:rPr>
          <w:color w:val="000000"/>
        </w:rPr>
      </w:pPr>
      <w:r>
        <w:rPr>
          <w:color w:val="000000"/>
        </w:rPr>
      </w:r>
    </w:p>
    <w:p>
      <w:pPr>
        <w:pStyle w:val="QUOTES"/>
        <w:rPr/>
      </w:pPr>
      <w:r>
        <w:rPr/>
        <w:t>Luke 3:7-14 ele disse então às multidões que saíram para ser batizado por ele, "Você pensa de víboras! Quem o advertiu correr da ira para vir? Frutas de urso que servem arrependimento e não começa a dizer a vocês, "Nós temos o Abraham como nosso pai", porque eu lhe falo, Deus é capaz destas pedras criar as crianças a Abraham. Até mesmo agora o machado é posto à raiz das árvores; toda árvore então isso não agüenta fruta boa está abaixo cortada e lançada no fogo." E as multidões lhe perguntaram, "O que então nós faremos?" E ele lhes respondeu, "Ele que tem dois casacos, o deixe compartilhar com ele que não tem nenhum; e ele que tem comida, o deixe fazer igualmente." Os cobradores de impostos também chegaram a ser batizados e disseram a ele, "Professor, o que faremos nós?" E ele disse a eles, "Colecione não mais que é designado você." Soldados também lhe perguntaram "E nós, o que faremos nós?" E ele disse a eles, "Rob ninguém através de violência ou por falsa acusação, e está contente com seus salários."</w:t>
      </w:r>
    </w:p>
    <w:p>
      <w:pPr>
        <w:pStyle w:val="TextBody"/>
        <w:rPr>
          <w:color w:val="000000"/>
        </w:rPr>
      </w:pPr>
      <w:r>
        <w:rPr>
          <w:color w:val="000000"/>
        </w:rPr>
      </w:r>
    </w:p>
    <w:p>
      <w:pPr>
        <w:pStyle w:val="TextBody"/>
        <w:rPr>
          <w:color w:val="000000"/>
        </w:rPr>
      </w:pPr>
      <w:r>
        <w:rPr>
          <w:color w:val="000000"/>
        </w:rPr>
        <w:t xml:space="preserve">Não ore a advertência simplesmente para correr da ira para vir. Nós temos um trabalho para fazer. Modifique nosso comportamento e ensine arrependimento para o mundo. Não seja interessado com lugares de segurança (veja o papel </w:t>
      </w:r>
      <w:r>
        <w:rPr>
          <w:i/>
          <w:color w:val="000000"/>
        </w:rPr>
        <w:t>O Lugar de Segurança (Não. 194)</w:t>
      </w:r>
      <w:r>
        <w:rPr>
          <w:color w:val="000000"/>
        </w:rPr>
        <w:t>).</w:t>
      </w:r>
    </w:p>
    <w:p>
      <w:pPr>
        <w:pStyle w:val="TextBody"/>
        <w:rPr>
          <w:color w:val="000000"/>
        </w:rPr>
      </w:pPr>
      <w:r>
        <w:rPr>
          <w:color w:val="000000"/>
        </w:rPr>
      </w:r>
    </w:p>
    <w:p>
      <w:pPr>
        <w:pStyle w:val="TextBody"/>
        <w:rPr>
          <w:color w:val="000000"/>
        </w:rPr>
      </w:pPr>
      <w:r>
        <w:rPr>
          <w:color w:val="000000"/>
        </w:rPr>
        <w:t>Nós somos as crianças elevadas para cima de pedras porque Judah (os judeus) virou de Cristo. Se os judeus tivessem se arrependido, teria sido uma história diferente. Os judeus teriam sido o sacerdócio. Assim não teria se alongado além de Levi. Deus soube que não seria aquele modo e realmente não pretendeu isto para ser aquele modo. Assim, um machado foi posto ao pé da árvore de Judah. Não produziu fruta. Foram dados o sacerdócio e os oráculos a outra nação que de Israel espiritual. Assim a Igreja é exigida executar e serão elevadas pedras novas para substituir esses que não executam. Não obstante, Judah entenderá nos Últimos Dias e entrará em sua herança. Se o Espírito santo estivesse em Judah, eles teriam estendido salvação ao Gentiles, mas eles não fizeram. Eles vão nem mesmo coma com eles.</w:t>
      </w:r>
    </w:p>
    <w:p>
      <w:pPr>
        <w:pStyle w:val="TextBody"/>
        <w:rPr>
          <w:color w:val="000000"/>
        </w:rPr>
      </w:pPr>
      <w:r>
        <w:rPr>
          <w:color w:val="000000"/>
        </w:rPr>
      </w:r>
    </w:p>
    <w:p>
      <w:pPr>
        <w:pStyle w:val="TextBody"/>
        <w:rPr>
          <w:b/>
          <w:b/>
          <w:color w:val="000000"/>
          <w:sz w:val="28"/>
          <w:szCs w:val="28"/>
        </w:rPr>
      </w:pPr>
      <w:r>
        <w:rPr>
          <w:b/>
          <w:color w:val="000000"/>
          <w:sz w:val="28"/>
          <w:szCs w:val="28"/>
        </w:rPr>
        <w:t>Sete anos da árvore</w:t>
      </w:r>
    </w:p>
    <w:p>
      <w:pPr>
        <w:pStyle w:val="TextBody"/>
        <w:rPr>
          <w:color w:val="000000"/>
        </w:rPr>
      </w:pPr>
      <w:r>
        <w:rPr>
          <w:color w:val="000000"/>
        </w:rPr>
        <w:t>Israel espiritual é desenvolvido pela sucessão do ciclo de sete-ano, como explicado na parábola da árvore.</w:t>
      </w:r>
    </w:p>
    <w:p>
      <w:pPr>
        <w:pStyle w:val="TextBody"/>
        <w:rPr>
          <w:color w:val="000000"/>
        </w:rPr>
      </w:pPr>
      <w:r>
        <w:rPr>
          <w:color w:val="000000"/>
        </w:rPr>
      </w:r>
    </w:p>
    <w:p>
      <w:pPr>
        <w:pStyle w:val="QUOTES"/>
        <w:rPr/>
      </w:pPr>
      <w:r>
        <w:rPr/>
        <w:t>Luke 13:6-9 e ele contaram esta parábola: "Um homem teve uma árvore de figo plantada no vinhedo dele; e ele veio buscando fruta nisto e não achou nenhum. E ele disse ao vinedresser, 'Eis, estes três anos eu vim buscando fruta nesta árvore de figo e eu não acho nenhum. Reduza; por que deveria gastar o chão?' E ele lhe respondeu, 'Deixe só, senhor, este ano também, cultive eu cavo sobre isto e vesti isto adubo. E se agüenta fruta ano que vem, bem e bom; mas se não, você pode reduzir isto.'"</w:t>
      </w:r>
    </w:p>
    <w:p>
      <w:pPr>
        <w:pStyle w:val="TextBody"/>
        <w:rPr>
          <w:color w:val="000000"/>
        </w:rPr>
      </w:pPr>
      <w:r>
        <w:rPr>
          <w:color w:val="000000"/>
        </w:rPr>
      </w:r>
    </w:p>
    <w:p>
      <w:pPr>
        <w:pStyle w:val="TextBody"/>
        <w:rPr>
          <w:color w:val="000000"/>
        </w:rPr>
      </w:pPr>
      <w:r>
        <w:rPr>
          <w:color w:val="000000"/>
        </w:rPr>
        <w:t>Em Luke 13:6-9, a árvore de figo não seria reduzida. Os primeiros três anos eram anos de crescimento. O quarto ano era um de poda e fertilising. O quinto ano é um ano de graça. O sexto ano é o ano de homem quando a pessoa é atrasada no nível básico do desenvolvimento dele. Este é o teste. É nosso ano de tentativa para nos testar.</w:t>
      </w:r>
    </w:p>
    <w:p>
      <w:pPr>
        <w:pStyle w:val="TextBody"/>
        <w:rPr>
          <w:color w:val="000000"/>
        </w:rPr>
      </w:pPr>
      <w:r>
        <w:rPr>
          <w:color w:val="000000"/>
        </w:rPr>
      </w:r>
    </w:p>
    <w:p>
      <w:pPr>
        <w:pStyle w:val="TextBody"/>
        <w:rPr/>
      </w:pPr>
      <w:r>
        <w:rPr>
          <w:color w:val="000000"/>
        </w:rPr>
        <w:t xml:space="preserve">O sétimo ano é o ano de resto. Isso é terminado em sete ciclos. Cada tempo nós vamos em para crescimento espiritual. Depois de cada Páscoa nós vamos em para qualquer trabalho nós temos que fazer. Nós produzimos frutas então merecedor de arrependimento. Isto é um pouco complicado, mas está sendo simplificado para entender o vigamento. A construção do Templo é baseada na explicação deste sistema. O Templo é uma representação física do desenvolvimento do eleito até que eles vêm no Santo de Holies. Esta sucessão também é explicada no </w:t>
      </w:r>
      <w:r>
        <w:rPr>
          <w:i/>
          <w:color w:val="000000"/>
        </w:rPr>
        <w:t>papel Samson e os Juízes (Não. 73)</w:t>
      </w:r>
      <w:r>
        <w:rPr>
          <w:color w:val="000000"/>
        </w:rPr>
        <w:t>).</w:t>
      </w:r>
    </w:p>
    <w:p>
      <w:pPr>
        <w:pStyle w:val="TextBody"/>
        <w:rPr>
          <w:color w:val="000000"/>
        </w:rPr>
      </w:pPr>
      <w:r>
        <w:rPr>
          <w:color w:val="000000"/>
        </w:rPr>
      </w:r>
    </w:p>
    <w:p>
      <w:pPr>
        <w:pStyle w:val="TextBody"/>
        <w:rPr>
          <w:color w:val="000000"/>
        </w:rPr>
      </w:pPr>
      <w:r>
        <w:rPr>
          <w:color w:val="000000"/>
        </w:rPr>
        <w:t>Para desenvolver, nós temos que trabalhar duro. Nós somos chamados a um modo diferente de entender. O único modo para adquirir há ajudar um ao outro. Há nenhum vencedor ou perdedores. Todos nós temos que ajudar um ao outro em cima da linha. A cada Páscoa nós deveríamos estar prontos para ir em para a próxima fase. Nós ajudamos um ao outro, particularmente durante o sexto ano de tentativa. Deus nos testará ver severamente se nós estivermos aprendendo as leis de amor, paciência,</w:t>
      </w:r>
      <w:r>
        <w:rPr/>
        <w:t xml:space="preserve"> </w:t>
      </w:r>
      <w:r>
        <w:rPr>
          <w:color w:val="000000"/>
        </w:rPr>
        <w:t>bondade e verdade. Se nós não amarmos um ao outro, Deus nos testará demonstrar aquele ponto. Porém, nós não seremos testados além nossa resistência e nós seremos distribuídos um modo (1Cor. 10:13).</w:t>
      </w:r>
    </w:p>
    <w:p>
      <w:pPr>
        <w:pStyle w:val="TextBody"/>
        <w:rPr>
          <w:color w:val="000000"/>
        </w:rPr>
      </w:pPr>
      <w:r>
        <w:rPr>
          <w:color w:val="000000"/>
        </w:rPr>
      </w:r>
    </w:p>
    <w:p>
      <w:pPr>
        <w:pStyle w:val="TextBody"/>
        <w:rPr>
          <w:color w:val="000000"/>
        </w:rPr>
      </w:pPr>
      <w:r>
        <w:rPr>
          <w:color w:val="000000"/>
        </w:rPr>
        <w:t>Antes de Páscoa, é erguida a mão de Deus. nos ajudar a crescer. Nós vemos nossas próprias fraquezas. Nós não deveríamos ser desencorajados! Nem nós deveríamos ser farisaicos em nossa atitude para um ao outro. O maior recurso que nós temos é nossa relação com Jesus Cristo, e de ser no serviço de Deus. O segundo recurso é entre si a relação no Espírito santo. Nós temos que correr a raça para ganhar, mas caminhamos de mãos dadas em cima da linha. Nós temos uma exigência para fazer assim.</w:t>
      </w:r>
    </w:p>
    <w:p>
      <w:pPr>
        <w:pStyle w:val="Normal"/>
        <w:jc w:val="right"/>
        <w:rPr>
          <w:color w:val="000000"/>
          <w:sz w:val="32"/>
        </w:rPr>
      </w:pPr>
      <w:r>
        <w:rPr>
          <w:rFonts w:eastAsia="Wingdings" w:cs="Wingdings" w:ascii="Wingdings" w:hAnsi="Wingdings"/>
          <w:color w:val="00000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color w:val="000000"/>
          <w:sz w:val="8"/>
        </w:rPr>
      </w:pPr>
      <w:r>
        <w:rPr>
          <w:rFonts w:cs="Arial" w:ascii="Arial" w:hAnsi="Arial"/>
          <w:color w:val="000000"/>
          <w:sz w:val="8"/>
        </w:rPr>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 xml:space="preserve">                                                                                          O Sete Grande Passovers da Bíb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O Sete Grande Passovers da Bíblia                                                                                         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21:40:00Z</dcterms:created>
  <dc:creator>tr 2010 by Eric</dc:creator>
  <dc:description/>
  <cp:keywords/>
  <dc:language>en-US</dc:language>
  <cp:lastModifiedBy>Denise</cp:lastModifiedBy>
  <cp:lastPrinted>2003-03-01T10:05:00Z</cp:lastPrinted>
  <dcterms:modified xsi:type="dcterms:W3CDTF">2010-10-02T21:43:00Z</dcterms:modified>
  <cp:revision>3</cp:revision>
  <dc:subject>Seven Great Passovers of the Bible (No. 107)</dc:subject>
  <dc:title>O Sete Grande Passovers da Bíblia [107]</dc:title>
</cp:coreProperties>
</file>