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[CB33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hanging="0"/>
        <w:rPr>
          <w:sz w:val="72"/>
          <w:szCs w:val="72"/>
          <w:lang w:val="pt-PT"/>
        </w:rPr>
      </w:pPr>
      <w:r>
        <w:rPr>
          <w:lang w:val="pt-PT"/>
        </w:rPr>
        <w:t xml:space="preserve"> </w:t>
      </w:r>
      <w:r>
        <w:rPr>
          <w:sz w:val="72"/>
          <w:szCs w:val="72"/>
          <w:lang w:val="pt-PT"/>
        </w:rPr>
        <w:t>A Páscoa e o banquete de Pão sem Fermento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2"/>
          <w:szCs w:val="72"/>
          <w:lang w:val="pt-PT"/>
        </w:rPr>
      </w:pPr>
      <w:r>
        <w:rPr>
          <w:rFonts w:cs="Arial" w:ascii="Arial" w:hAnsi="Arial"/>
          <w:color w:val="000000"/>
          <w:sz w:val="12"/>
          <w:szCs w:val="72"/>
          <w:lang w:val="pt-PT"/>
        </w:rPr>
      </w:r>
    </w:p>
    <w:p>
      <w:pPr>
        <w:pStyle w:val="NormalWeb"/>
        <w:jc w:val="center"/>
        <w:rPr>
          <w:sz w:val="16"/>
          <w:lang w:val="pt-PT"/>
        </w:rPr>
      </w:pPr>
      <w:r>
        <w:rPr>
          <w:sz w:val="16"/>
          <w:lang w:val="pt-PT"/>
        </w:rPr>
        <w:t xml:space="preserve"> </w:t>
      </w:r>
      <w:r>
        <w:rPr>
          <w:sz w:val="16"/>
          <w:lang w:val="pt-PT"/>
        </w:rPr>
        <w:t>(Edição 2.0 20030612-20070125)</w:t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lang w:val="pt-PT"/>
        </w:rPr>
        <w:t xml:space="preserve"> </w:t>
      </w:r>
      <w:r>
        <w:rPr>
          <w:rStyle w:val="Hps"/>
          <w:color w:val="000000"/>
          <w:lang w:val="pt-PT"/>
        </w:rPr>
        <w:t>Três vezes por ano são comandados os cristãos que saiam junto das casas delas e dobra em um lugar particular manter os Banquetes de Deus. Páscoa e Pão Sem fermento é o primeiro destes três Banquetes.</w:t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right="317" w:hanging="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Heading2"/>
        <w:ind w:right="47" w:hanging="0"/>
        <w:rPr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  <w:lang w:val="fr-FR"/>
        </w:rPr>
      </w:pPr>
      <w:r>
        <w:rPr>
          <w:rFonts w:cs="Arial" w:ascii="Arial" w:hAnsi="Arial"/>
          <w:color w:val="000000"/>
          <w:sz w:val="20"/>
          <w:lang w:val="fr-FR"/>
        </w:rPr>
        <w:t>E-mail:</w:t>
      </w:r>
      <w:r>
        <w:rPr>
          <w:rFonts w:cs="Arial" w:ascii="Arial" w:hAnsi="Arial"/>
          <w:color w:val="000000"/>
          <w:sz w:val="12"/>
          <w:lang w:val="fr-FR"/>
        </w:rPr>
        <w:t xml:space="preserve"> </w:t>
      </w:r>
      <w:r>
        <w:rPr>
          <w:rStyle w:val="InternetLink"/>
          <w:color w:val="000000"/>
          <w:lang w:val="fr-FR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  <w:lang w:val="fr-FR"/>
        </w:rPr>
      </w:pPr>
      <w:r>
        <w:rPr>
          <w:rFonts w:cs="Arial" w:ascii="Arial" w:hAnsi="Arial"/>
          <w:color w:val="000000"/>
          <w:sz w:val="12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color w:val="000000"/>
          <w:sz w:val="12"/>
          <w:lang w:val="fr-FR"/>
        </w:rPr>
      </w:pPr>
      <w:r>
        <w:rPr>
          <w:rFonts w:cs="Carleton" w:ascii="Carleton" w:hAnsi="Carleton"/>
          <w:b/>
          <w:color w:val="000000"/>
          <w:sz w:val="12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sz w:val="12"/>
          <w:lang w:val="fr-FR"/>
        </w:rPr>
      </w:pPr>
      <w:r>
        <w:rPr>
          <w:rFonts w:cs="Carleton" w:ascii="Carleton" w:hAnsi="Carleton"/>
          <w:b/>
          <w:color w:val="000000"/>
          <w:sz w:val="12"/>
          <w:lang w:val="fr-FR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pt-PT"/>
        </w:rPr>
      </w:pPr>
      <w:r>
        <w:rPr>
          <w:b/>
          <w:color w:val="000000"/>
          <w:lang w:val="fr-FR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color w:val="000000"/>
          <w:position w:val="-2"/>
          <w:lang w:val="fr-FR"/>
        </w:rPr>
        <w:t xml:space="preserve"> </w:t>
      </w:r>
      <w:r>
        <w:rPr>
          <w:b/>
          <w:position w:val="-2"/>
          <w:lang w:val="fr-FR"/>
        </w:rPr>
        <w:t xml:space="preserve">2003, 2007 Kellie Elson, ed. </w:t>
      </w:r>
      <w:r>
        <w:rPr>
          <w:b/>
          <w:position w:val="-2"/>
          <w:lang w:val="pt-PT"/>
        </w:rPr>
        <w:t>Wade Cox</w:t>
      </w:r>
      <w:r>
        <w:rPr>
          <w:b/>
          <w:lang w:val="pt-PT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color w:val="000000"/>
          <w:sz w:val="20"/>
          <w:lang w:val="pt-PT"/>
        </w:rPr>
        <w:t>(Tr. 201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lang w:val="pt-PT"/>
        </w:rPr>
      </w:pPr>
      <w:r>
        <w:rPr>
          <w:b/>
          <w:color w:val="000000"/>
          <w:sz w:val="32"/>
          <w:lang w:val="pt-PT"/>
        </w:rPr>
        <w:t xml:space="preserve"> </w:t>
      </w:r>
      <w:r>
        <w:rPr>
          <w:b/>
          <w:color w:val="000000"/>
          <w:sz w:val="32"/>
          <w:lang w:val="pt-PT"/>
        </w:rPr>
        <w:t>A Páscoa e o banquete de Pão sem Fermento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lang w:val="pt-PT"/>
        </w:rPr>
      </w:pPr>
      <w:r>
        <w:rPr>
          <w:b/>
          <w:color w:val="000000"/>
          <w:sz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pt-PT"/>
        </w:rPr>
      </w:pPr>
      <w:r>
        <w:rPr>
          <w:b/>
          <w:color w:val="000000"/>
          <w:szCs w:val="24"/>
          <w:lang w:val="pt-PT"/>
        </w:rPr>
        <w:t>P: o que é a festa dos pães ázimos?</w:t>
      </w:r>
    </w:p>
    <w:p>
      <w:pPr>
        <w:pStyle w:val="Normal"/>
        <w:widowControl/>
        <w:rPr>
          <w:b/>
          <w:b/>
          <w:color w:val="000000"/>
          <w:szCs w:val="24"/>
          <w:lang w:val="pt-PT"/>
        </w:rPr>
      </w:pPr>
      <w:r>
        <w:rPr>
          <w:b/>
          <w:color w:val="000000"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É uma das três grandes festas que o Senhor Deus nos ordenou ir a cada ano, quando nos reunimos fora de nossas casas para fazer o que ele nos diz. Lembramos desta vez como quando Deus trouxe o povo de Israel do Egito.</w:t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P: por que não podemos ficar em nossas casas para a festa dos pães ázimos?</w:t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Deuteronômio 16:5-6 Thou mayest não sacrificar a Páscoa em nenhuma das tuas portas, o que o Senhor teu Deus givith te 6 mas no lugar que o Senhor teu Deus escolher para colocar seu nome lá tu deve sacrificar a Páscoa no mesmo, para as coisas abaixo do sol, na época que tu chegastes quarto do Egito.</w:t>
      </w:r>
    </w:p>
    <w:p>
      <w:pPr>
        <w:pStyle w:val="QUOTES"/>
        <w:rPr>
          <w:lang w:val="pt-PT"/>
        </w:rPr>
      </w:pPr>
      <w:r>
        <w:rPr>
          <w:lang w:val="pt-PT"/>
        </w:rPr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P: por que estamos comendo alimentos sem fermento?</w:t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us nos diz que não podemos comer qualquer alimento que tem fermento nele durante a Pásco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Êxodo 12:17-20 e vós observarão a festa dos pães ázimos; Neste mesmo dia eu trouxe seus exércitos da terra do Egito: portanto, vós observarão este dia nas vossas gerações por uma ordenança para sempre. 18 no primeiro mês, o décimo quarto dia do mês no mesmo, comereis pães ázimos, até o um e o vigésimo dia do mês no mesmo. 19 sete dias deve haver sem fermento encontrado em suas casas: para todo aquele que come o que é fermentado, mesmo que alma será cortada da Congregação de Israel, se ele é um estranho, ou nascida na terra. 20 comereis nada fermentado; em todas as suas habitações podereis comer pães ázim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qui o senhor está nos dizendo para observar a festa dos pães ázimos. Ele nos diz quando fazê-lo. O primeiro mês do ano é chamado Abib. A festa de Pessach começa no 14º dia do mês na noite e vai até o dia 21 do mês à noite. É um banquete de sete dias, e nos reunimos na noite do dia 14 para celebrar a ceia do senhor. Dia 15 e dia 21 são dias santos. Mantemos estes dias sagrados como podemos santificar o sábado semanal. Durante sete dias, comemos pão ázimo. Nós não deve comer nada com fermento. Fermento é um agente usado na culinária que faz nossos cupcakes e ascensão de pão e ficar macio. É também a ingrediente/substância que Deus usa para nos ensinar que não são completas sem ele. Esta é uma maneira de se livrar do pecado em nossas vid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Temos ordens para fazer isso em todas as nossas gerações para sempre. Isso significa que pais observá-lo, em seguida, as crianças observá-lo, e então as crianças observá-lo, e assim por diante ao longo das gerações. É importante para as crianças na Páscoa para ouvir e aprender o que é feito e porque, para que quando chegar sua hora como adulto eles vão saber quando, como e por que isso é fei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P: por que mantemos a Páscoa?</w:t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Êxodo 12:14 e este dia será-vos para um memorial; e guardares isso uma festa ao senhor pelas suas gerações; um banquete guardares isso por portaria para sempr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Mantemos a Páscoa, porque o Senhor Deus nos ordena a fazê-l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Um memorial significa um tempo de lembrar e comemorar algo como um evento especial. Também, neste momento lembramos que Jesus morreu por nossos pecados, e após três dias e três noites no túmulo ele foi ressuscitado dentre os mortos para estar com seu pai, o único e verdadeiro Deus (Eloah). Lembre-se de que o sacrifício de Jesus Cristo foi pelos nossos pecados. Devemos sempre manter a festa e certifique-se de que podemos ensinar nossos filhos a manter a festa, assim eles podem ensinar seus filhos. Desta forma que ele não pode ser esquecido. Deus disse para manter a Páscoa para sempre!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2Reis 23:21 e o rei ordenou que todas as pessoas, dizendo, "mantém a Páscoa ao Senhor teu Deus, como está escrito no livro do presente convênio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P: por que crianças não podem ter a ceia do senhor e vão com os pais na primeira noite?</w:t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a primeira noite, somente os convertidos batizados adultos ir para um serviço especial onde lavar os pés uns dos outros e ter a ceia do senhor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João 13:1-17 agora antes da festa da Páscoa, quando Jesus sabia que sua hora chegou, que ele deveria afastar-se fora deste mundo para o pai, tendo amado sua própria que estavam no mundo, ele amou-os até ao fim. 2 e jantar sendo encerrada, o diabo agora ter colocado no coração de Judas Iscariotes, filho de Simon, para traí-lo; 3 Jesus, sabendo que o pai tinha dado todas as coisas em suas mãos, e que ele estava vindo de Deus e fui para Deus; 4 ele riseth da ceia e colocou de lado suas roupas; Peguei uma toalha e cingiu-se. 5 depois que ele poureth a água em uma bacia e começou a lavar os pés dos discípulos e para limpá-los com a toalha com estava cingido. 6 Então vem ele para Simon Peter: e Peter diz-lhe: Senhor, dost thou lavar meus pés? 7 Jesus respondeu e disse para ele, O que eu faço vós conheceis agora não; Mas saberás hereafter.8 que Peter diz nele, tu nunca deveis lavar os pés. Jesus respondeu-lhe, se não te lavar, não tens nenhuma parte comigo. 9 Simon Peter diz-lhe, senhor, não meus pés só, mas também as minhas mãos e minha cabeça. 10 Jesus diz a ele, ele que é lavado obreiro não salvar para lavar os pés dele, mas é limpo everywhit: e estais limpos, mas não todos. 11 pois ele sabia quem que traí-lo; Portanto, disse ele, não estais todos limpos. 12 Então, depois de ele tinha lavado os pés e tomou as suas vestes e foi definido para baixo novamente. Ele disse para eles, sabeis o que eu fiz para você? 13 vós me chamam de mestre e Senhor: e dizeis bem; Pois então eu sou. 14 se eu então, vosso Senhor e mestre, lavei seus pés; Deveis também lavar os pés um do outro. 15 para que eu lhe dei um exemplo, o que vos devem fazer como eu fiz para você. 16 em verdade, em verdade, vos digo, o servo não é maior que seu Senhor; Nem ele enviado maior do que aquele que o enviou. 17 se sabeis estas coisas, felizes sois se fizerdes-l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Jesus escolheu para lavar os pés dos discípulos, por exemplo, para nos mostrar o tipo de atitude que devemos ter. Cerimónia é um ato de humildade ou sendo humilhado. Adultos lavagem os pés uns dos outros todos os anos para renovar o seu batismo. Após a cerimónia, temos a ceia do senhor, que é os convertidos batizados somente para adultos. Cada pessoa come um pedacinho de pão ázimo que simboliza o corpo e a vida de Jesus Cristo e bebe um copo pequeno de vinho. O vinho simboliza o sangue de Jesus Cristo. Eles estão fazendo essas coisas para mostrar honra ao Senhor Deus por seguir as leis de sua e para mostrar que eles acreditam nel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John 06:53-57 Então Jesus disse-lhes: "em verdade, em verdade, vos digo, exceto vós comerem a carne do filho do homem e bebem seu sangue, não tendes nenhuma vida em você. 54 quem come a minha carne e bebe o meu sangue, tem a vida eterna: e ele vai levantar no último dia. 55 para minha carne é carne mesmo, e meu sangue é bebida de fato. 56 ele que eatheth a minha carne e bebe o meu sangue, que habita em mim e eu nele. 57 como o pai Me enviou, e eu vivo pelo pai; Então come-Me, mesmo ele viverá por mim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qui Jesus está explicando por que os adultos convertidos tem que tomar a ceia do senhor. Se eles não levam a ceia do senhor, eles não podem entrar no Reino de Deus. Eles devem preparar-se para tomar a ceia do senhor, perdoando os outros de todos os problemas que podem ter vindo acima durante o ano, e também deve considerar sua relação com Deus e corrigir as coisas que eles fizeram de errado durante o an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P: quais são alguns alimentos sem fermento?</w:t>
      </w:r>
    </w:p>
    <w:p>
      <w:pPr>
        <w:pStyle w:val="Normal"/>
        <w:widowControl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rte algumas fotografias de diferentes tipos de alimentos. Cole os alimentos sem fermento em um cartaz e os alimentos levedados em outro cartaz. Isso nos ajudará a lembrar o que tem de fermentação nele e o que n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Também olhar para Santo dias o papel de Deus (n. º CB22)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pt-PT"/>
      </w:rPr>
      <w:tab/>
      <w:t>A Páscoa e o banquete de Pão sem Ferme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>A Páscoa e o banquete de Pão sem Fermento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01:19:00Z</dcterms:created>
  <dc:creator>Kellie Elson tr 2014</dc:creator>
  <dc:description/>
  <dc:language>en-US</dc:language>
  <cp:lastModifiedBy> Denise Sostaric</cp:lastModifiedBy>
  <cp:lastPrinted>2003-03-01T10:05:00Z</cp:lastPrinted>
  <dcterms:modified xsi:type="dcterms:W3CDTF">2014-10-25T01:19:00Z</dcterms:modified>
  <cp:revision>2</cp:revision>
  <dc:subject/>
  <dc:title>A Páscoa e o banquete de Pão sem Fermento [CB33]</dc:title>
</cp:coreProperties>
</file>