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15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0" w:after="60"/>
        <w:jc w:val="center"/>
        <w:rPr>
          <w:rFonts w:ascii="Arial" w:hAnsi="Arial" w:cs="Arial"/>
          <w:sz w:val="12"/>
        </w:rPr>
      </w:pPr>
      <w:r>
        <w:rPr>
          <w:b/>
          <w:sz w:val="72"/>
          <w:szCs w:val="72"/>
        </w:rPr>
        <w:t>O Calendário de Deus</w:t>
      </w:r>
    </w:p>
    <w:p>
      <w:pPr>
        <w:pStyle w:val="Normal"/>
        <w:jc w:val="center"/>
        <w:rPr>
          <w:sz w:val="18"/>
          <w:szCs w:val="18"/>
        </w:rPr>
      </w:pPr>
      <w:r>
        <w:rPr>
          <w:sz w:val="18"/>
          <w:szCs w:val="18"/>
        </w:rPr>
        <w:t>(Edição 4.0 19960316-20000320-20070724-20080103)</w:t>
      </w:r>
    </w:p>
    <w:p>
      <w:pPr>
        <w:pStyle w:val="Normal"/>
        <w:rPr>
          <w:sz w:val="22"/>
          <w:szCs w:val="18"/>
        </w:rPr>
      </w:pPr>
      <w:r>
        <w:rPr>
          <w:sz w:val="22"/>
          <w:szCs w:val="18"/>
        </w:rPr>
      </w:r>
    </w:p>
    <w:p>
      <w:pPr>
        <w:pStyle w:val="Normal"/>
        <w:rPr/>
      </w:pPr>
      <w:r>
        <w:rPr/>
        <w:t>O Calendário posto em lugar por Deus era fixo em movimento à criação. Não depende de homem ou em qualquer sistema de observação determinar. Estava em lugar durante o período de Templo inteiro de Israel e não é o mesmo calendário como observado por judeus hoje. Cristãos são feitos um favor por Lei e o Testemunho da Bíblia para manter este Calendário e nenhum outro.</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Direeito autorais,1996,1999,2000,2007,2008 Wade Cox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 xml:space="preserve"> </w:t>
      </w: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lang w:val="en-US"/>
        </w:rPr>
        <w:t xml:space="preserve"> </w:t>
      </w:r>
      <w:r>
        <w:rPr>
          <w:b/>
          <w:sz w:val="32"/>
          <w:szCs w:val="32"/>
        </w:rPr>
        <w:t>O Calendário de Deus</w:t>
      </w:r>
      <w:r>
        <w:rPr>
          <w:b/>
          <w:sz w:val="32"/>
          <w:szCs w:val="32"/>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t>Introdução para o calendário judeu</w:t>
      </w:r>
    </w:p>
    <w:p>
      <w:pPr>
        <w:pStyle w:val="Normal"/>
        <w:rPr/>
      </w:pPr>
      <w:r>
        <w:rPr/>
        <w:t>O calendário do sistema judeu é um sistema derivado posterior e não era o usado no período de Templo durante o tempo de Cristo e a Igreja. Schürer diz em Apêndice 3 de A História das Pessoas judias na Idade de Jesus Cristo (Vol. 1, p. 587ff.), "os nomes judeus são de origem Assyro-babilônica; o equivalents de Akkadian deles são: ni-sa-um-nu, um-um-ru, sf-ma-nu, du-u-zu etc"., e ele recorre ao trabalho de Landsburger no assunto (zum de (</w:t>
      </w:r>
      <w:r>
        <w:rPr>
          <w:i/>
        </w:rPr>
        <w:t>Materialen zum Sumerischen Lexikon V</w:t>
      </w:r>
      <w:r>
        <w:rPr/>
        <w:t xml:space="preserve"> (1957), pp. 25-26 etc.). Schürer mais adiante declara:</w:t>
      </w:r>
    </w:p>
    <w:p>
      <w:pPr>
        <w:pStyle w:val="QUOTES"/>
        <w:rPr/>
      </w:pPr>
      <w:r>
        <w:rPr/>
        <w:t>Dentro da esfera de Judaísmo, a inscrição de documento mais cedo todos os meses em sucessão é Megillath Ta'anith. Foi compilado no primeiro ou cedo segundo século UM. D., desde que já é citado no Mishnah [O Mishnah foi compilado ao redor sobre o segundo século]. De autoridades posteriores, é só necessário mencionar o Christian pequeno-conhecido, Josephus que no Hypomnesticum dele (cvi de PG, col. 33) tem [Nesan, Eiar, Eiouan, Thamouz, "Ab, 'Eloul, 'Osri (Thisri erudito), Marsaban, Chaseleu, Tebeth, Eabath, 'Adar].</w:t>
      </w:r>
    </w:p>
    <w:p>
      <w:pPr>
        <w:pStyle w:val="Normal"/>
        <w:rPr/>
      </w:pPr>
      <w:r>
        <w:rPr/>
      </w:r>
    </w:p>
    <w:p>
      <w:pPr>
        <w:pStyle w:val="Normal"/>
        <w:rPr/>
      </w:pPr>
      <w:r>
        <w:rPr/>
        <w:t>Depois de listar a evidência para os nomes dos meses judeus (veja Apêndice) diz ele então:</w:t>
      </w:r>
    </w:p>
    <w:p>
      <w:pPr>
        <w:pStyle w:val="QUOTES"/>
        <w:rPr/>
      </w:pPr>
      <w:r>
        <w:rPr/>
        <w:t>Os meses judeus sempre continuaram sendo o que os meses de todas as nações civilizadas estavam através de origem; isto é, meses lunares genuínos. Como a duração astronômica de um mês é 29 dias, 12 horas, 44', 3", meses de 29 dias têm que alternar bastante regularmente com meses de 30 dias. Mas doze meses lunares chegam a só 354 dias, 8 horas, 48' 38", considerando que o ano solar inclui de 365 dias, 5 horas, 48' 48."  A diferença entre um ano lunar de doze meses e um ano solar chega, então, para 21 horas de 10 dias. Compensar para esta diferença, pelo menos uma vez em cada terceiro ano, e às vezes pelo segundo, deve ser intercalado um mês. Foi observado em tempos muito cedo que uma compensação suficientemente precisa foi atingida intercalando um mês três vezes em cada oito anos (durante qual período, a diferença chega a 87 dias). Os jogos gregos quadrienais já dependeram de um reconhecimento deste ciclo de 8-ano ('octaeteris'), o quatro ciclo de ano que simplesmente é chegado a dividindo isto.</w:t>
      </w:r>
    </w:p>
    <w:p>
      <w:pPr>
        <w:pStyle w:val="Normal"/>
        <w:rPr/>
      </w:pPr>
      <w:r>
        <w:rPr/>
      </w:r>
    </w:p>
    <w:p>
      <w:pPr>
        <w:pStyle w:val="Normal"/>
        <w:rPr/>
      </w:pPr>
      <w:r>
        <w:rPr/>
        <w:t>[Conseqüentemente a Olimpíada é baseada no lunário.]</w:t>
      </w:r>
    </w:p>
    <w:p>
      <w:pPr>
        <w:pStyle w:val="Normal"/>
        <w:rPr/>
      </w:pPr>
      <w:r>
        <w:rPr/>
      </w:r>
    </w:p>
    <w:p>
      <w:pPr>
        <w:pStyle w:val="Normal"/>
        <w:rPr>
          <w:b/>
          <w:b/>
        </w:rPr>
      </w:pPr>
      <w:r>
        <w:rPr>
          <w:b/>
        </w:rPr>
        <w:t>Schürer continua:</w:t>
      </w:r>
    </w:p>
    <w:p>
      <w:pPr>
        <w:pStyle w:val="QUOTES"/>
        <w:rPr/>
      </w:pPr>
      <w:r>
        <w:rPr/>
        <w:t>Já no B.C de quinto século., o astrônomo Meton de Atenas tinha se aproximado um ainda sistema mais exato de compensação na forma de um 19 ano ciclo no qual um mês seria intercalado sete vezes. Isto superou o ciclo de 8-ano consideravelmente em precisão, porque em dezenove anos lá permaneceu uma diferença de um pouco mais de duas horas, considerando que em oito anos era um de dias de um e meia. De astrônomos posteriores que proveram computações mais precisas até mesmo, Hipparchus de Nicaea (c. 180-120 B.C.) merece menção especial. O fato que depois de cada dezenove anos, coincide novamente quase exatamente o curso do sol e lua, também foi conhecido bem aos babilônico. Na realidade, foram pensadas inscrições cuneiformes a espetáculo que eles empregaram um ciclo intercalado de 19 ano regularmente desde o tempo de Nabonnassar, muito tempo antes de Meton então. Até mesmo se isto ainda não é provado, o uso de um período intercalado de dezenove ano no persiano e podem ser aceitadas eras de Seleucid não obstante como verificado, entretanto ainda não é absolutamente certo se prioridade pertence aos gregos ou (como é provável) os babilônico.</w:t>
      </w:r>
    </w:p>
    <w:p>
      <w:pPr>
        <w:pStyle w:val="Normal"/>
        <w:rPr/>
      </w:pPr>
      <w:r>
        <w:rPr/>
      </w:r>
    </w:p>
    <w:p>
      <w:pPr>
        <w:pStyle w:val="Normal"/>
        <w:rPr/>
      </w:pPr>
      <w:r>
        <w:rPr/>
        <w:t>Assim, os babilônico possuíram o conhecimento do lunário de ciclo de 19-ano. Eles entenderam isto muito tempo antes do filósofo Meton. Até mesmo se ainda não é provado para a Babilônia, o dezenove-ano período intercalado no persiano e podem ser aceitadas eras de Seleucid não obstante como verificado. Schürer não é absolutamente certo se a prioridade de entender pertence aos gregos, ou como é provável, os babilônico. Será achado para longo preceda os babilônico até mesmo.</w:t>
      </w:r>
    </w:p>
    <w:p>
      <w:pPr>
        <w:pStyle w:val="Normal"/>
        <w:rPr/>
      </w:pPr>
      <w:r>
        <w:rPr/>
      </w:r>
    </w:p>
    <w:p>
      <w:pPr>
        <w:pStyle w:val="Normal"/>
        <w:rPr>
          <w:b/>
          <w:b/>
        </w:rPr>
      </w:pPr>
      <w:r>
        <w:rPr>
          <w:b/>
        </w:rPr>
        <w:t>Schürer nota:</w:t>
      </w:r>
    </w:p>
    <w:p>
      <w:pPr>
        <w:pStyle w:val="QUOTES"/>
        <w:rPr/>
      </w:pPr>
      <w:r>
        <w:rPr/>
        <w:t>…</w:t>
      </w:r>
      <w:r>
        <w:rPr/>
        <w:t>que o ciclo de dezenove-ano era usado no reino do Arsacids no B.C de primeiro século. e A.D., e foi mostrado por Th. Reinach de moedas nas quais os anos 287, 317 e 390 da era de Seleucid se aparecem como anos intercalados. Como distante teve os judeus do enterrar-Testamental era avançou nestes assuntos? Eles tiveram um pouco de conhecimento geral deles claro que, mas a menos que nós sejamos enganados completamente, na hora de Jesus, eles não tiveram ainda nenhum calendário fixo, mas em base de observação puramente empírica, começou cada mês novo com o aparecimento da lua nova e semelhantemente em base de observação intercalou um mês pela primavera do terço ou segundo ano conforme a regra que em todas as circunstâncias, Páscoa tem que cair depois do equinócio vernal.</w:t>
      </w:r>
    </w:p>
    <w:p>
      <w:pPr>
        <w:pStyle w:val="QUOTES"/>
        <w:rPr/>
      </w:pPr>
      <w:r>
        <w:rPr/>
      </w:r>
    </w:p>
    <w:p>
      <w:pPr>
        <w:pStyle w:val="Normal"/>
        <w:rPr/>
      </w:pPr>
      <w:r>
        <w:rPr/>
        <w:t>As citações começam o papel com isso enterrar-Testamental período e os comentários de Schürer no calendário. O Calendário de Deus volta para criação. Não é dependente em o que os judeus estavam fazendo na hora de Jesus Cristo e, realmente, nós veremos por que Schürer não é, na realidade, correto ou exaustivo neste assunto. Nós sabemos que o sistema de observação foi introduzido a um período posterior e usado em concerto com os cálculos da conjunção aparentemente justificar as tradições. Estudantes estão em acordo justo que os Samaritanos e o Sadducees tiveram o mesmo sistema que estava baseado na conjunção e calculado e anunciou pelo menos com antecedência oito meses. certamente no caso dos Samaritanos.Nós mais adiante examinaremos este aspecto. Schürer não faz o passo lógico no argumento dele mostrar por que os judeus vieram estar operando através de observação, quando eles souberam melhor, ou por que eles introduziram o argumento para observação nada ao término do período de Templo. Realmente, nós veremos que os Fariseu não tiveram o poder para introduzir isto durante o período de Templo, pela própria divergência deles.</w:t>
      </w:r>
    </w:p>
    <w:p>
      <w:pPr>
        <w:pStyle w:val="Normal"/>
        <w:rPr/>
      </w:pPr>
      <w:r>
        <w:rPr/>
      </w:r>
    </w:p>
    <w:p>
      <w:pPr>
        <w:pStyle w:val="Normal"/>
        <w:rPr/>
      </w:pPr>
      <w:r>
        <w:rPr/>
        <w:t xml:space="preserve">Pode ser aceitado seguramente que os Samaritanos tiveram o mesmo calendário pelo menos durante 2500 anos, e que o calendário e Sábados sagrados e sistema que eles usam hoje, baseado na conjunção, são o mesmo calendário e Sábados sagrados que eles usaram durante o período do Templo e além. Os comentários de Ibrahim ibn que Ya'kub, o comentarista de Bíblia de Samaritano, mostram que as práticas de Samaritano estavam de acordo com a conjunção. Eles começaram o dia a noite ou crepúsculo. Eles mantiveram o festival de dois dias dos 14º e os 15º de Nisan ou Abib, como a Igreja Sábado sagrado*-mantendo fez durante dois mil anos anos (cf. O papel da </w:t>
      </w:r>
      <w:r>
        <w:rPr>
          <w:i/>
        </w:rPr>
        <w:t>Quarta Ordem nas Igrejas Sábado sagrado*-mantendo Históricas de Deus (Não. 170)</w:t>
      </w:r>
      <w:r>
        <w:rPr/>
        <w:t>, 1998 edição). Eles mantiveram o sacrifício em 14 Nisan pela noite ao término do dia dos 14º e começaram a refeição na noite de 15 Nisan, tudo determinou de acordo com a conjunção. Além disso, eles, como o Sadducees no período de Templo, Pentecostes mantido no domingo cinqüenta dias depois do Onda-gavela domingo em Pão Sem fermento (cf. o John Bowman (ed. e tr.), Samaritano Documenta relativo à História deles/delas, Religião e Vida, Pittsburgh textos Originais e Séries de Tradução Número 2, pp. 223 -237).</w:t>
      </w:r>
    </w:p>
    <w:p>
      <w:pPr>
        <w:pStyle w:val="Normal"/>
        <w:rPr/>
      </w:pPr>
      <w:r>
        <w:rPr/>
      </w:r>
    </w:p>
    <w:p>
      <w:pPr>
        <w:pStyle w:val="Normal"/>
        <w:rPr/>
      </w:pPr>
      <w:r>
        <w:rPr/>
        <w:t xml:space="preserve">Não há nenhuma evidência para apoiar qualquer caso que os Samaritanos mudaram o sistema, ou que eles e as outras nações mencionaram acima não tenha a capacidade para calcular a conjunção precisamente, deseje com antecedência, em cima do período inteiro do Segundo Templo. Se os judeus "perdessem" este conhecimento então ao término do Segundo período de Templo que eles fizeram isto para introduzir as tradições deles deliberadamente. A Igreja nunca os seguiu na determinação do calendário e as Luas novas menos em seu período mais ignorante de Judaising no período de poste-reforma. Judaísmo rabínico também introduziu festivais pagãos e sistemas no calendário deles da Babilônia no período do terceiro século. R. Samuel Kohn, Rabino Principal de Budapeste e um escritor em práticas de Samaritano, escrevendo em Budapeste em 1894, registra as práticas da Igreja de Sabbatarian em cima do período da Reforma. Ele nota que a Igreja de Sabbatarian determinou o calendário lá de acordo com a conjunção (com uma variação para as práticas de Samaritano). Ele também considera o fato que o Judaisers posterior (poste-Simon Pechi) na Transilvânia seguiu Rosh HaShanah ou o Ano novo que são célebre em Tishri, era à prova de da influência judia. Ele declara aquele Rosh HaShanah não foi introduzido em Judaísmo até o período de Templo de poste no terceiro século. Dr. Kohn faz menção deste fato importante no trabalho O Sabbatarians na Transilvânia, declarando isto entrou a um terceiro século e período "poste-bíblico" (recorrendo a Talmude Rosh haShanah 8a, a n. 18 para ch. 7) (o Ed. W. Cox, trs. T. McElwain e B. Rook, </w:t>
      </w:r>
      <w:r>
        <w:rPr>
          <w:i/>
        </w:rPr>
        <w:t>CCG Publishing</w:t>
      </w:r>
      <w:r>
        <w:rPr/>
        <w:t>, USA, 1998, pp. v, 58, 106 ff., et. seq. and nn.). Biblicamente o Ano novo está em Abib / Nisan que é no Primeiro mês.</w:t>
      </w:r>
    </w:p>
    <w:p>
      <w:pPr>
        <w:pStyle w:val="Normal"/>
        <w:rPr/>
      </w:pPr>
      <w:r>
        <w:rPr/>
      </w:r>
    </w:p>
    <w:p>
      <w:pPr>
        <w:pStyle w:val="Normal"/>
        <w:rPr/>
      </w:pPr>
      <w:r>
        <w:rPr/>
        <w:t>A progressão do puro calendário bíblico original para o calendário rabínico introduzido da Babilônia, primeiramente debaixo de Rabino Hillel II entre 358 CE, era bastante enfadonho como as tradições tiveram que ser fortificadas para justificar as mudanças graduais. O Mishnah que foi compilado 200 CE ao redor e em qual o Talmude foi escrito depois como comentário, mais ou menos registra este processo pelos comentários e as autoridades que cita.</w:t>
      </w:r>
    </w:p>
    <w:p>
      <w:pPr>
        <w:pStyle w:val="Normal"/>
        <w:rPr/>
      </w:pPr>
      <w:r>
        <w:rPr/>
      </w:r>
    </w:p>
    <w:p>
      <w:pPr>
        <w:pStyle w:val="Normal"/>
        <w:rPr/>
      </w:pPr>
      <w:r>
        <w:rPr/>
        <w:t xml:space="preserve">Nós veremos abaixo que o Calendário na hora do período de Templo seguiu o Sadducean considerando, e a conta Farisaica ou sistema só vieram em efeito atrás da destruição do Templo em 70 CE. O Mishnah nota muitas práticas que o calendário judeu moderno é projetado para prevenir. Este calendário realmente não foi aperfeiçoado. até mesmo debaixo de Hillel II de ca. 358. e sofreu modificação até o décimo primeiro século. São registrados detalhes das mudanças e conflitos no papel </w:t>
      </w:r>
      <w:r>
        <w:rPr>
          <w:i/>
        </w:rPr>
        <w:t>O Calendário e a Lua: Adiamentos ou festivais? (Não. 195)</w:t>
      </w:r>
      <w:r>
        <w:rPr/>
        <w:t>.</w:t>
      </w:r>
    </w:p>
    <w:p>
      <w:pPr>
        <w:pStyle w:val="Normal"/>
        <w:rPr/>
      </w:pPr>
      <w:r>
        <w:rPr/>
      </w:r>
    </w:p>
    <w:p>
      <w:pPr>
        <w:pStyle w:val="Normal"/>
        <w:rPr/>
      </w:pPr>
      <w:r>
        <w:rPr/>
        <w:t xml:space="preserve">Os espetáculos de Mishnah que os Dias Santos derrubaram adiante e depois do Sábado sagrado em ocasiões repetidas que meios que as tradições e o sistema que os Fariseu tinham inventado para proteger as tradições não estavam até mesmo tão tarde quanto a compilação em lugar do Mishnah (cf. Soncino Talmude: Shabbat 114b; Menachoth 100b; e Mishnah Besah 2:1; Shabbat 15:3; Sukkah 5:7; Arakhin 2:2; Hagigah 2:4). Parte de trás-para-atrás Sábados sagrados eram comuns. O texto em Hagigah 2:4 espetáculos o conflito que desenvolve naquele momento (200 CE) entre o profissional - e anti-domingo defende Pentecostes (cf. ibidem. </w:t>
      </w:r>
      <w:r>
        <w:rPr>
          <w:i/>
        </w:rPr>
        <w:t xml:space="preserve">(Não. 195) </w:t>
      </w:r>
      <w:r>
        <w:rPr/>
        <w:t>e vê abaixo).</w:t>
      </w:r>
    </w:p>
    <w:p>
      <w:pPr>
        <w:pStyle w:val="Normal"/>
        <w:rPr/>
      </w:pPr>
      <w:r>
        <w:rPr/>
      </w:r>
    </w:p>
    <w:p>
      <w:pPr>
        <w:pStyle w:val="Normal"/>
        <w:rPr/>
      </w:pPr>
      <w:r>
        <w:rPr/>
        <w:t>É impossível o sistema de adiamento e a corrente ou calendário judeu moderno terem estado em lugar na hora de Cristo.</w:t>
      </w:r>
    </w:p>
    <w:p>
      <w:pPr>
        <w:pStyle w:val="Normal"/>
        <w:rPr/>
      </w:pPr>
      <w:r>
        <w:rPr/>
      </w:r>
    </w:p>
    <w:p>
      <w:pPr>
        <w:pStyle w:val="Normal"/>
        <w:rPr/>
      </w:pPr>
      <w:r>
        <w:rPr/>
        <w:t xml:space="preserve">O Mishnah também estados que há quatro anos novos e que o Primeiro dia de Nisan é o Ano novo para os reis e festivais. Isto também é examinado no papel </w:t>
      </w:r>
      <w:r>
        <w:rPr>
          <w:i/>
        </w:rPr>
        <w:t>A Noite a ser Observada Muito (Não. 101)</w:t>
      </w:r>
      <w:r>
        <w:rPr/>
        <w:t xml:space="preserve"> quais aspectos às práticas de Samaritano para a Páscoa. Nós também podemos ver destas cronometragens no Mishnah que o datings relativo a Ezra e Nehemiah estavam de acordo com 1 Nisan e não 1 Tishri (cf. </w:t>
      </w:r>
      <w:r>
        <w:rPr>
          <w:i/>
        </w:rPr>
        <w:t>Lendo a Lei com Ezra e Nehemiah (Não. 250)</w:t>
      </w:r>
      <w:r>
        <w:rPr/>
        <w:t>). Tishri era usado naquele momento pela conta de anos, durante anos Sabáticos e para Jubileus (Rosh Hashanah 1.1 E (3)). Nós vemos que a noção de Tishri que foi dentro da Babilônia, foi registrado primeiro no Mishnah como sendo avançado por R. Eliazar e R. Simeon (ibidem. 1.1 D). Não foi observado como Ano novo no período de Templo. O Mishnah também faz uma tentativa para se divorciar o começo do dizimar de gados a 1 Elul (ibidem. 1.1 C). A Casa de Shammai segurada o Ano novo para árvores era 1 Shebat, considerando que a Casa de Hillel segurou que foi o décimo quinto dia daquele mês. O Ano novo na Lua cheia é um diretamente o pagão pratique, também introduziu da Babilônia e nenhuma dúvida associadas com as plantações através de quadros de lua. Toda esta determinação está em período de poste-templo o Judaísmo rabínico. Só no terceiro século nós vemos Tishri que é estabelecido pelos rabinos. Isto e o sistema de adiamento seguram balanço agora em cima de Judaísmo, ao contrário da palavra de Deus. Trompetes não estão freqüentemente no molad (a conjunção) e os Dias Santos de Deus são adiados por desobediência a outros dias que Deus não ordenou.</w:t>
      </w:r>
    </w:p>
    <w:p>
      <w:pPr>
        <w:pStyle w:val="Normal"/>
        <w:rPr/>
      </w:pPr>
      <w:r>
        <w:rPr/>
      </w:r>
    </w:p>
    <w:p>
      <w:pPr>
        <w:pStyle w:val="Normal"/>
        <w:rPr/>
      </w:pPr>
      <w:r>
        <w:rPr/>
        <w:t>A Enciclopédia que Judaica admite este fato em seu artigo em Fixação Rosh HaShanah (o Dia de Ano novo).</w:t>
      </w:r>
    </w:p>
    <w:p>
      <w:pPr>
        <w:pStyle w:val="Normal"/>
        <w:rPr/>
      </w:pPr>
      <w:r>
        <w:rPr/>
      </w:r>
    </w:p>
    <w:p>
      <w:pPr>
        <w:pStyle w:val="QUOTES"/>
        <w:rPr/>
      </w:pPr>
      <w:r>
        <w:rPr>
          <w:b/>
        </w:rPr>
        <w:t>Rosh HaShanah fixando (o Dia de Ano novo).</w:t>
      </w:r>
      <w:r>
        <w:rPr/>
        <w:t xml:space="preserve"> O ano começa em Tishri 1 que raramente é o dia do molad como lá é quatro obstáculos ou considerações, dehiyyah chamado, fixando o primeiro dia do mês (hodesh de rosh). Cada dehiyyot podem causar um adiamento de dois dias: (1) principalmente para prevenir o Dia de Compensação (Tishri 10) de cair em sexta-feira ou domingo, e Hoshana Rabba (o sétimo dia de Sukkot; Tishri 21) de cair no sábado, mas também servindo em parte um propósito astronômico... (2) completamente por uma razão astronômica, se o molad é ao meio-dia ou Rosh HaShanah posterior está atrasado antes de um dia (ibidem., p. 44).</w:t>
      </w:r>
    </w:p>
    <w:p>
      <w:pPr>
        <w:pStyle w:val="Normal"/>
        <w:rPr/>
      </w:pPr>
      <w:r>
        <w:rPr/>
      </w:r>
    </w:p>
    <w:p>
      <w:pPr>
        <w:pStyle w:val="Normal"/>
        <w:rPr/>
      </w:pPr>
      <w:r>
        <w:rPr/>
        <w:t>O terço e quarto dehiyyah são regras mais complexas que envolvem tempos específicos do molad e o adiamento conseqüente de 1 Tishri. Este moladot são tabulados com adiamentos específicos, como esboçado na Enciclopédia artigo de Judaica. Esta regra de adiamento não era conhecida na hora de Cristo e na hora da compilação do Talmude. O Mishnah e o Talmude como comentário, claramente espetáculo que o Dia de Compensação caiu em uma sexta-feira ou um domingo até o tempo da compilação do Mishnah e, conseqüentemente, na hora de Cristo dois séculos antes disso.</w:t>
      </w:r>
    </w:p>
    <w:p>
      <w:pPr>
        <w:pStyle w:val="Normal"/>
        <w:rPr/>
      </w:pPr>
      <w:r>
        <w:rPr/>
      </w:r>
    </w:p>
    <w:p>
      <w:pPr>
        <w:pStyle w:val="Normal"/>
        <w:rPr/>
      </w:pPr>
      <w:r>
        <w:rPr/>
        <w:t>Nós também vemos que a ocorrência de meses era diferente do que está debaixo do calendário judeu.</w:t>
      </w:r>
    </w:p>
    <w:p>
      <w:pPr>
        <w:pStyle w:val="QUOTES"/>
        <w:rPr/>
      </w:pPr>
      <w:r>
        <w:rPr/>
        <w:t>(Arakhin 2:2): Eles não contam menos de quatro meses cheios pelo ano, e [para salvas] nunca se apareceu mais que oito.</w:t>
      </w:r>
    </w:p>
    <w:p>
      <w:pPr>
        <w:pStyle w:val="Normal"/>
        <w:rPr/>
      </w:pPr>
      <w:r>
        <w:rPr/>
      </w:r>
    </w:p>
    <w:p>
      <w:pPr>
        <w:pStyle w:val="Normal"/>
        <w:rPr/>
      </w:pPr>
      <w:r>
        <w:rPr/>
        <w:t>É assim impossível os adiamentos terem estado em lugar na hora de Cristo. Nós continuamos:</w:t>
      </w:r>
    </w:p>
    <w:p>
      <w:pPr>
        <w:pStyle w:val="QUOTES"/>
        <w:rPr/>
      </w:pPr>
      <w:r>
        <w:rPr/>
        <w:t>... era esperado que o sistema presente fosse substituído</w:t>
      </w:r>
    </w:p>
    <w:p>
      <w:pPr>
        <w:pStyle w:val="QUOTES"/>
        <w:rPr/>
      </w:pPr>
      <w:r>
        <w:rPr/>
        <w:t>[ênfase somou] novamente por um sistema baseado em verdadeiros valores [ao invés de valores ms] mais consangüíneo ao calendário judeu mais cedo em qual Luas novas (dias do phasis [i.e., o comprimento do intervalo da verdadeira conjunção para a primeira vista do crescente novo]) e foram proclamadas intercalações em base de observação e cálculo (ibidem., p. 47).</w:t>
      </w:r>
    </w:p>
    <w:p>
      <w:pPr>
        <w:pStyle w:val="Normal"/>
        <w:rPr/>
      </w:pPr>
      <w:r>
        <w:rPr/>
      </w:r>
    </w:p>
    <w:p>
      <w:pPr>
        <w:pStyle w:val="Normal"/>
        <w:rPr/>
      </w:pPr>
      <w:r>
        <w:rPr/>
        <w:t>Note os comentários aqui espetáculo que os cálculos estavam de acordo com a verdadeira conjunção de acordo com as fases (que não é visível) e as observações foi introduzido para confirmar o que já era por meses conhecido e anos com antecedência. O termo realiza em fases da lua veio do termo phasis e sempre aplicou à Lua nova como escuridão cheia, a Lua cheia e os primeiro e segundos quartéis. O crescente nunca foi considerado uma verdadeira fase da lua no senso que é usado para a Lua nova.</w:t>
      </w:r>
    </w:p>
    <w:p>
      <w:pPr>
        <w:pStyle w:val="Normal"/>
        <w:rPr/>
      </w:pPr>
      <w:r>
        <w:rPr/>
      </w:r>
    </w:p>
    <w:p>
      <w:pPr>
        <w:pStyle w:val="QUOTES"/>
        <w:rPr/>
      </w:pPr>
      <w:r>
        <w:rPr>
          <w:b/>
        </w:rPr>
        <w:t>Histórico.</w:t>
      </w:r>
      <w:r>
        <w:rPr/>
        <w:t xml:space="preserve"> De acordo com uma tradição citada no nome de Hai Gaon (d. 1038), o calendário judeu presente foi introduzido pelo patriarca Hillel II... em 358/59 DC... Enquanto não for irracional para atribuir a Hillel II a fixação da ordem regular de intercalações, a parte cheia dele no calendário fixo presente é duvidosa (ibidem., p. 48).</w:t>
      </w:r>
    </w:p>
    <w:p>
      <w:pPr>
        <w:pStyle w:val="Normal"/>
        <w:rPr/>
      </w:pPr>
      <w:r>
        <w:rPr/>
      </w:r>
    </w:p>
    <w:p>
      <w:pPr>
        <w:pStyle w:val="Normal"/>
        <w:rPr/>
      </w:pPr>
      <w:r>
        <w:rPr/>
        <w:t>Note aqui que o calendário judeu moderno realmente não igualou que é fixado até o décimo primeiro século, como admite Judaica. O Judaica introduz o conceito de irregularidade então em intercalação que diz que eles eram irregulares.</w:t>
      </w:r>
    </w:p>
    <w:p>
      <w:pPr>
        <w:pStyle w:val="QUOTES"/>
        <w:rPr/>
      </w:pPr>
      <w:r>
        <w:rPr/>
        <w:t>…</w:t>
      </w:r>
      <w:r>
        <w:rPr/>
        <w:t>intercalação que está em parte devido ao estado prevalecente de vários produtos agrícolas e para condições sociais. ... o estado de colheitas é no final das contas determinado pela posição do sol em seu caminho anual (ibidem., p. 49).</w:t>
      </w:r>
    </w:p>
    <w:p>
      <w:pPr>
        <w:pStyle w:val="Normal"/>
        <w:rPr/>
      </w:pPr>
      <w:r>
        <w:rPr/>
      </w:r>
    </w:p>
    <w:p>
      <w:pPr>
        <w:pStyle w:val="Normal"/>
        <w:rPr/>
      </w:pPr>
      <w:r>
        <w:rPr/>
        <w:t xml:space="preserve">Porém, nós sabemos que o Sadducees e os Samaritanos não tiveram nenhum tal problema com irregularidade e a Lua nova foi anunciado por fogos iluminados do Mt. de Azeitonas, leste do Templo em cima de Kidron (cf. o papel </w:t>
      </w:r>
      <w:r>
        <w:rPr>
          <w:i/>
        </w:rPr>
        <w:t>Messias e o Novilha Vermelho (Não. 216)</w:t>
      </w:r>
      <w:r>
        <w:rPr/>
        <w:t>). Só era posterior que os Samaritanos foram acusados de iluminar balizas enganosas quando os Fariseu levaram custo depois da destruição do Templo e introduziram os adiamentos através de observações.</w:t>
      </w:r>
    </w:p>
    <w:p>
      <w:pPr>
        <w:pStyle w:val="Normal"/>
        <w:rPr/>
      </w:pPr>
      <w:r>
        <w:rPr/>
      </w:r>
    </w:p>
    <w:p>
      <w:pPr>
        <w:pStyle w:val="Normal"/>
        <w:rPr/>
      </w:pPr>
      <w:r>
        <w:rPr/>
        <w:t xml:space="preserve">Nenhum tal problema existiu durante o período de Templo. John Hyrcanus tinha destruído o tabernáculo de Samaritano em Mt Gerizim durante o tempo do Maccabees mas a religião deles era esquerdo intato. Hyrcanus suprimiu os Fariseu e só durante nove anos debaixo de Alexandra eles tiveram balanço. Herod também os suprimiu para as intrigas deles. O Sadducees e o sistema deles tiveram mais ou menos continuamente controle do Templo até seu ataque apoplético no período final e destruição em 70 CE (cf. ibidem., </w:t>
      </w:r>
      <w:r>
        <w:rPr>
          <w:i/>
        </w:rPr>
        <w:t>(Não. 101)</w:t>
      </w:r>
      <w:r>
        <w:rPr/>
        <w:t xml:space="preserve">). Os Fariseu acusaram o próprio Cristo de ser um Samaritano (Jn. 8:48). Isto era, como nós vemos do texto, porque ele negou a verdade dos ensinos deles e tradições, como nós vemos do texto. Ele manteve os festivais de Templo que estavam baseado no Sadducean e sistema de Samaritano determinados pela conjunção que era o sistema de Templo original (veja abaixo). No trabalho de John Bowman: </w:t>
      </w:r>
      <w:r>
        <w:rPr>
          <w:i/>
        </w:rPr>
        <w:t>The Samaritan Problem: Studies in the Relationships of Samaritanism, Judaism, and Early Christianity</w:t>
      </w:r>
      <w:r>
        <w:rPr/>
        <w:t xml:space="preserve"> (tr. através de Alfred M. Johnson Jr., Pittsburgh Theological Monograph Series Number 4, The Pickwick Press, Pittsburgh, Pennsylvania, 1974, ch. 1, pp. 1ff.) nós vemos que os Samaritanos estavam até mesmo no Reino Do norte depois que a dispersão de 721 BCE e um diáspora de Samaritano existisse no Egito e Síria de antiguidade até o 18º século. Arqueiro diz:</w:t>
      </w:r>
    </w:p>
    <w:p>
      <w:pPr>
        <w:pStyle w:val="QUOTES"/>
        <w:rPr/>
      </w:pPr>
      <w:r>
        <w:rPr/>
        <w:t>Considerando que muitos manuscritos de Samaritano estão disponíveis em bibliotecas européias, sempre permaneceu um mistério a mim por que estudantes cristãos que conheceram desde o tempo Joseph Scalinger (1540 -1609) sobre a sobrevivência dos Samaritanos, ainda repita as mesmas afirmações sobre os Samaritanos que eram feito pelos judeus de poste-babilônico, Mishnaic e Talmudic cronometra e que entraram pelos Pais de Igreja na tradição escolar cristã.</w:t>
      </w:r>
    </w:p>
    <w:p>
      <w:pPr>
        <w:pStyle w:val="QUOTES"/>
        <w:rPr/>
      </w:pPr>
      <w:r>
        <w:rPr/>
        <w:t>...As descobertas de Qumran induziram alguns estudantes agora para questionar o freqüentemente usado e tudo aceitou idéia de "Judaísmo Normativo" e as fontes rabínicas muito facilmente como critérios seguros para a essência de Judaísmo no 1º século, Por conseguinte parece ser uma vez mais apropriado para examinar precisamente se ou não os Samaritanos, como a primeira seita judia que tem nenhuma tradição independente e alfândegas, preservaram alfândegas e visões que são mais velhas que esses que os Rabinos do 2º século DC (e depois) tentou fazer sacrossanto os fazendo passar por tradições orais do tempo de Moses que tinha sido dado até eles como os fiduciários do único e verdadeiro Israel.</w:t>
      </w:r>
    </w:p>
    <w:p>
      <w:pPr>
        <w:pStyle w:val="Normal"/>
        <w:rPr/>
      </w:pPr>
      <w:r>
        <w:rPr/>
      </w:r>
    </w:p>
    <w:p>
      <w:pPr>
        <w:pStyle w:val="Normal"/>
        <w:rPr/>
      </w:pPr>
      <w:r>
        <w:rPr/>
        <w:t>A razão que a posição de Samaritano não é estudada abertamente é como muito uma falta dos padres de Samaritano eles como é dos judeus.</w:t>
      </w:r>
    </w:p>
    <w:p>
      <w:pPr>
        <w:pStyle w:val="Normal"/>
        <w:rPr/>
      </w:pPr>
      <w:r>
        <w:rPr/>
      </w:r>
    </w:p>
    <w:p>
      <w:pPr>
        <w:pStyle w:val="Normal"/>
        <w:rPr>
          <w:b/>
          <w:b/>
          <w:color w:val="000000"/>
          <w:sz w:val="28"/>
          <w:szCs w:val="28"/>
        </w:rPr>
      </w:pPr>
      <w:r>
        <w:rPr>
          <w:b/>
          <w:color w:val="000000"/>
          <w:sz w:val="28"/>
          <w:szCs w:val="28"/>
        </w:rPr>
        <w:t>O Calendário de Deus</w:t>
      </w:r>
    </w:p>
    <w:p>
      <w:pPr>
        <w:pStyle w:val="Normal"/>
        <w:rPr/>
      </w:pPr>
      <w:r>
        <w:rPr/>
        <w:t>Nós precisamos voltar para Gênese 1 para achar a base para o Calendário de Deus.</w:t>
      </w:r>
    </w:p>
    <w:p>
      <w:pPr>
        <w:pStyle w:val="Normal"/>
        <w:rPr/>
      </w:pPr>
      <w:r>
        <w:rPr/>
      </w:r>
    </w:p>
    <w:p>
      <w:pPr>
        <w:pStyle w:val="QUOTES"/>
        <w:rPr/>
      </w:pPr>
      <w:r>
        <w:rPr/>
        <w:t>Gênese 1:14-19 e Deus disseram, haja luzes no firmamento do céu dividir o dia da noite; e os deixou serem para sinais, e para estações, e há dias, e anos: 15 e os deixou serem para luzes no firmamento do céu dar luz na terra: e era assim. 16 e Deus fizeram duas grandes luzes; a maior luz para reger o dia e a menos luz para reger a noite: ele também fez as estrelas. 17 e Deus os fixaram no firmamento do céu dar luz na terra, 18 E reger durante o dia e em cima da noite, e dividir a luz da escuridão: e Deus serra que era bom. 19 e a noite e a manhã foram no quarto dia. (KJV)</w:t>
      </w:r>
    </w:p>
    <w:p>
      <w:pPr>
        <w:pStyle w:val="Normal"/>
        <w:rPr/>
      </w:pPr>
      <w:r>
        <w:rPr/>
      </w:r>
    </w:p>
    <w:p>
      <w:pPr>
        <w:pStyle w:val="Normal"/>
        <w:rPr/>
      </w:pPr>
      <w:r>
        <w:rPr/>
        <w:t>A palavra para luzes aqui é m'aor (SHD 3974) significando lightholders ou corpos luminosos (Ex. 25:6; 27:20; 35:14). Em Gênese 1:3 o texto é deixado isto ficar claro. Não é o verbo para ser (Bíblia de Companheiro, fn. para v. 3). Assim nós estamos falando da condição prévia do sistema para atividades subseqüentes.</w:t>
      </w:r>
    </w:p>
    <w:p>
      <w:pPr>
        <w:pStyle w:val="Normal"/>
        <w:rPr/>
      </w:pPr>
      <w:r>
        <w:rPr/>
      </w:r>
    </w:p>
    <w:p>
      <w:pPr>
        <w:pStyle w:val="Normal"/>
        <w:rPr/>
      </w:pPr>
      <w:r>
        <w:rPr/>
        <w:t>Luz não ficava situada até o quarto dia da criação, de acordo com a narrativa de Gênese. Isto é indicativo de uma sucessão da atividade de Deus na criação. A atividade do quarto elemento da sucessão de criação era estabelecer as luzes para a divisão de noite e dia e para sinais e para estações e há dias e anos (Gen. 1:14).</w:t>
      </w:r>
    </w:p>
    <w:p>
      <w:pPr>
        <w:pStyle w:val="Normal"/>
        <w:rPr/>
      </w:pPr>
      <w:r>
        <w:rPr/>
      </w:r>
    </w:p>
    <w:p>
      <w:pPr>
        <w:pStyle w:val="Normal"/>
        <w:rPr/>
      </w:pPr>
      <w:r>
        <w:rPr/>
        <w:t>A sucessão do Calendário como estabelecido por Deus na criação é determinado pelos corpos celestes. Assim, o movimento e posição dos corpos celestes são os fatores determinando do calendário. Isto será visto para ser desenvolvido ao longo da Bíblia e será sido central à Lei.</w:t>
      </w:r>
    </w:p>
    <w:p>
      <w:pPr>
        <w:pStyle w:val="Normal"/>
        <w:rPr/>
      </w:pPr>
      <w:r>
        <w:rPr/>
      </w:r>
    </w:p>
    <w:p>
      <w:pPr>
        <w:pStyle w:val="QUOTES"/>
        <w:rPr/>
      </w:pPr>
      <w:r>
        <w:rPr/>
        <w:t>Salmo 104:19 ele designou a lua para estações: o knoweth de sol a ida dele abaixo. (KJV)</w:t>
      </w:r>
    </w:p>
    <w:p>
      <w:pPr>
        <w:pStyle w:val="Normal"/>
        <w:rPr/>
      </w:pPr>
      <w:r>
        <w:rPr/>
      </w:r>
    </w:p>
    <w:p>
      <w:pPr>
        <w:pStyle w:val="Normal"/>
        <w:rPr/>
      </w:pPr>
      <w:r>
        <w:rPr/>
        <w:t>A lua é assim o determinate fatoram e não o sol. O sol só é operativo durante o dia e é um pivô para o começo do ano do equinócio.</w:t>
      </w:r>
    </w:p>
    <w:p>
      <w:pPr>
        <w:pStyle w:val="Normal"/>
        <w:rPr/>
      </w:pPr>
      <w:r>
        <w:rPr/>
      </w:r>
    </w:p>
    <w:p>
      <w:pPr>
        <w:pStyle w:val="Normal"/>
        <w:rPr>
          <w:b/>
          <w:b/>
          <w:sz w:val="28"/>
          <w:szCs w:val="28"/>
        </w:rPr>
      </w:pPr>
      <w:r>
        <w:rPr>
          <w:b/>
          <w:sz w:val="28"/>
          <w:szCs w:val="28"/>
        </w:rPr>
        <w:t>O dia</w:t>
      </w:r>
    </w:p>
    <w:p>
      <w:pPr>
        <w:pStyle w:val="Normal"/>
        <w:rPr>
          <w:szCs w:val="24"/>
        </w:rPr>
      </w:pPr>
      <w:r>
        <w:rPr>
          <w:szCs w:val="24"/>
        </w:rPr>
        <w:t>Também é notável que a noite e a manhã constituem o dia. A noite precede a manhã ou dia. O dia é assim determinado de escuridão a noite prévia para escuridão ou o Fim de Noite Crepúsculo Náutico (EENT) daquele dia.</w:t>
      </w:r>
    </w:p>
    <w:p>
      <w:pPr>
        <w:pStyle w:val="QUOTES"/>
        <w:rPr/>
      </w:pPr>
      <w:r>
        <w:rPr/>
        <w:t>Leviticus 23:32 estará até você um sábado sagrado de resto e você afligirá suas almas: no nono dia do mês a até mesmo, de até mesmo até até mesmo, deva você celebra seu sábado sagrado. (KJV)</w:t>
      </w:r>
    </w:p>
    <w:p>
      <w:pPr>
        <w:pStyle w:val="Normal"/>
        <w:rPr>
          <w:sz w:val="28"/>
          <w:szCs w:val="28"/>
        </w:rPr>
      </w:pPr>
      <w:r>
        <w:rPr>
          <w:sz w:val="28"/>
          <w:szCs w:val="28"/>
        </w:rPr>
      </w:r>
    </w:p>
    <w:p>
      <w:pPr>
        <w:pStyle w:val="Normal"/>
        <w:rPr>
          <w:szCs w:val="24"/>
        </w:rPr>
      </w:pPr>
      <w:r>
        <w:rPr>
          <w:szCs w:val="24"/>
        </w:rPr>
        <w:t>Esta visão que o dia começou a noite depois que o sol tinha fixado, foi observado continuamente até mesmo entre os judeus na hora do Mishnah. Era o método normal de determinar o dia para a maioria das nações e era a prática entre as pessoas De língua inglesa até ao redor do começo do décimo nono século (veja abaixo).</w:t>
      </w:r>
    </w:p>
    <w:p>
      <w:pPr>
        <w:pStyle w:val="Normal"/>
        <w:rPr>
          <w:sz w:val="28"/>
          <w:szCs w:val="28"/>
        </w:rPr>
      </w:pPr>
      <w:r>
        <w:rPr>
          <w:sz w:val="28"/>
          <w:szCs w:val="28"/>
        </w:rPr>
      </w:r>
    </w:p>
    <w:p>
      <w:pPr>
        <w:pStyle w:val="Normal"/>
        <w:rPr>
          <w:b/>
          <w:b/>
          <w:i/>
          <w:i/>
          <w:sz w:val="28"/>
          <w:szCs w:val="28"/>
        </w:rPr>
      </w:pPr>
      <w:r>
        <w:rPr>
          <w:b/>
          <w:i/>
          <w:sz w:val="28"/>
          <w:szCs w:val="28"/>
        </w:rPr>
        <w:t xml:space="preserve">Mishnah:  </w:t>
      </w:r>
    </w:p>
    <w:p>
      <w:pPr>
        <w:pStyle w:val="QUOTES"/>
        <w:rPr/>
      </w:pPr>
      <w:r>
        <w:rPr/>
        <w:t>(Besah 2:1) em um festival que coincidiu com a véspera do Sábado sagrado [sexta-feira] uma pessoa não deveria fazer arte culinária para começar com no dia festivo. [Sexta-feira] Mas ele prepara comida durante o dia festivo, e se ele deixa algo em cima de, ele partiu em cima de para uso no Sábado sagrado. E ele prepara um prato cozido na véspera do dia festivo [quinta-feira] e confia nisto (preparar comida na sexta-feira) como bem para o Sábado sagrado.   (2-2) se um dia festivo coincidisse com o dia depois do Sábado sagrado [domingo] a casa de Shammai diz, "Eles imergem tudo antes do Sábado sagrado." E a casa de Hillel diz, "Utensílios serão imergidos antes do Sábado sagrado. Mas o homem pode imergir no próprio Sábado sagrado."</w:t>
      </w:r>
    </w:p>
    <w:p>
      <w:pPr>
        <w:pStyle w:val="Normal"/>
        <w:rPr/>
      </w:pPr>
      <w:r>
        <w:rPr/>
      </w:r>
    </w:p>
    <w:p>
      <w:pPr>
        <w:pStyle w:val="QUOTES"/>
        <w:rPr/>
      </w:pPr>
      <w:r>
        <w:rPr/>
        <w:t>(Shabbat 15:3) eles dobram para cima vestir quatro ou cinco vezes até mesmo. E eles espalharam camas na noite do Sábado sagrado para uso no Sábado sagrado, mas não no Sábado sagrado para uso depois do Sábado sagrado. D. R. Ishmael diz, "Eles dobram roupas e dispuseram camas no Dia de Compensação para o Sábado sagrado."</w:t>
      </w:r>
    </w:p>
    <w:p>
      <w:pPr>
        <w:pStyle w:val="Normal"/>
        <w:rPr/>
      </w:pPr>
      <w:r>
        <w:rPr/>
      </w:r>
    </w:p>
    <w:p>
      <w:pPr>
        <w:pStyle w:val="Normal"/>
        <w:rPr>
          <w:szCs w:val="28"/>
        </w:rPr>
      </w:pPr>
      <w:r>
        <w:rPr>
          <w:szCs w:val="28"/>
        </w:rPr>
        <w:t>Este texto também mostra Compensação caiu em uma sexta-feira quando o Mishnah foi compilado.</w:t>
      </w:r>
    </w:p>
    <w:p>
      <w:pPr>
        <w:pStyle w:val="Normal"/>
        <w:rPr>
          <w:szCs w:val="28"/>
        </w:rPr>
      </w:pPr>
      <w:r>
        <w:rPr>
          <w:szCs w:val="28"/>
        </w:rPr>
      </w:r>
    </w:p>
    <w:p>
      <w:pPr>
        <w:pStyle w:val="QUOTES"/>
        <w:rPr/>
      </w:pPr>
      <w:r>
        <w:rPr/>
        <w:t>(Sukkah 5:7) três vezes por ano todos os relógios sacerdotais compartilharam igualmente nos oferecimentos dos banquetes e na divisão do Pão de Espetáculo. A Pentecostes eles diriam a ele, "Aqui você tem pão sem fermento, aqui é fermentado pão para você." O relógio sacerdotal cujo tempo de serviço é marcado durante aquela semana é o que oferece os oferecimentos inteiros diários, os oferecimentos trouxeram por causa de votos e oferecimentos voluntários e os outros oferecimentos públicos. E oferece tudo. Em um dia festivo que vem próximo a um Sábado sagrado, se adiante ou depois disto, todos os relógios sacerdotais era igual na divisão do Pão de Espetáculo.</w:t>
      </w:r>
    </w:p>
    <w:p>
      <w:pPr>
        <w:pStyle w:val="Normal"/>
        <w:rPr>
          <w:szCs w:val="28"/>
        </w:rPr>
      </w:pPr>
      <w:r>
        <w:rPr>
          <w:szCs w:val="28"/>
        </w:rPr>
      </w:r>
    </w:p>
    <w:p>
      <w:pPr>
        <w:pStyle w:val="Normal"/>
        <w:rPr>
          <w:szCs w:val="28"/>
        </w:rPr>
      </w:pPr>
      <w:r>
        <w:rPr>
          <w:szCs w:val="28"/>
        </w:rPr>
        <w:t>Então, Sábados sagrados de parte de trás-para-parte de trás eram normais.</w:t>
      </w:r>
    </w:p>
    <w:p>
      <w:pPr>
        <w:pStyle w:val="Normal"/>
        <w:rPr>
          <w:szCs w:val="28"/>
        </w:rPr>
      </w:pPr>
      <w:r>
        <w:rPr>
          <w:szCs w:val="28"/>
        </w:rPr>
      </w:r>
    </w:p>
    <w:p>
      <w:pPr>
        <w:pStyle w:val="Normal"/>
        <w:rPr>
          <w:szCs w:val="28"/>
        </w:rPr>
      </w:pPr>
      <w:r>
        <w:rPr>
          <w:szCs w:val="28"/>
        </w:rPr>
        <w:t>A narrativa do naufrágio de Paul espetáculos que o dia começou a noite e noite foi seguida antes do dia na vinte e quatro sucessão de hora. Nós também vemos deste texto que o dia ou não começou à meia-noite no primeiro século.</w:t>
      </w:r>
    </w:p>
    <w:p>
      <w:pPr>
        <w:pStyle w:val="Normal"/>
        <w:rPr>
          <w:szCs w:val="28"/>
        </w:rPr>
      </w:pPr>
      <w:r>
        <w:rPr>
          <w:szCs w:val="28"/>
        </w:rPr>
      </w:r>
    </w:p>
    <w:p>
      <w:pPr>
        <w:pStyle w:val="QUOTES"/>
        <w:rPr/>
      </w:pPr>
      <w:r>
        <w:rPr/>
        <w:t>Atos 27:27-33 mas quando a décima quarta noite foi, como nós éramos para cima e para baixo acumulados em Adria, sobre meia-noite julgaram o shipmen que eles puxaram perto de algum rural; 28 e soou e achou isto vinte braças: e quando eles um pouco mais adiante tinham ido, eles soaram novamente e acharam isto quinze braças. 29 que temem então para que não nós deveríamos ter caído em pedras, eles expulsaram quatro âncoras da popa e desejaram durante o dia. 30 e como o shipmen estavam a ponto de fugir fora do navio, quando eles tinham abaixado o barco no mar, debaixo de cor como se eles teriam expulsado âncoras do foreship, 31 Paul disse ao centurião e para os soldados, Exclua estes agüentam no navio, você não pode ser salvado. 32 então os soldados cortaram as cordas do barco e a deixaram cair. 33 e enquanto o dia estava vindo, o Paul os pediu tudo levar carne, dizendo, Este dia é no décimo quarto dia que você permaneceu e continuou jejum, depois de não ter levado nada. (KJV)</w:t>
      </w:r>
    </w:p>
    <w:p>
      <w:pPr>
        <w:pStyle w:val="Normal"/>
        <w:rPr>
          <w:szCs w:val="28"/>
        </w:rPr>
      </w:pPr>
      <w:r>
        <w:rPr>
          <w:szCs w:val="28"/>
        </w:rPr>
      </w:r>
    </w:p>
    <w:p>
      <w:pPr>
        <w:pStyle w:val="Normal"/>
        <w:rPr>
          <w:szCs w:val="28"/>
        </w:rPr>
      </w:pPr>
      <w:r>
        <w:rPr>
          <w:szCs w:val="28"/>
        </w:rPr>
        <w:t>A mudança para um começo de meia-noite durante o dia era uma invenção posterior da Igreja romana e não teve nada que ver com o período mais cedo. Se aparece isso com a exceção dos italiano, todas as nações tudo teve a mesma ou semelhante prática para o começo do dia.</w:t>
      </w:r>
    </w:p>
    <w:p>
      <w:pPr>
        <w:pStyle w:val="Normal"/>
        <w:rPr>
          <w:szCs w:val="28"/>
        </w:rPr>
      </w:pPr>
      <w:r>
        <w:rPr>
          <w:szCs w:val="28"/>
        </w:rPr>
      </w:r>
    </w:p>
    <w:p>
      <w:pPr>
        <w:pStyle w:val="Normal"/>
        <w:rPr>
          <w:szCs w:val="28"/>
        </w:rPr>
      </w:pPr>
      <w:r>
        <w:rPr>
          <w:szCs w:val="28"/>
        </w:rPr>
        <w:t>As escritas do texto da Bíblia do tempo de Moses espetáculo que o dia foi entendido para começar a noite e, como vimos nós, Compensação foi mantida de pôr-do-sol a pôr-do-sol (Lev. 23:32), sendo quando o sol fixou e é escuridão ou EENT. Os judeus mantêm agora de pôr-do-sol a escuridão quando eles terminarem o jejum. Assim há aproximadamente 25 horas por aquele dia.</w:t>
      </w:r>
    </w:p>
    <w:p>
      <w:pPr>
        <w:pStyle w:val="Normal"/>
        <w:rPr>
          <w:szCs w:val="28"/>
        </w:rPr>
      </w:pPr>
      <w:r>
        <w:rPr>
          <w:szCs w:val="28"/>
        </w:rPr>
      </w:r>
    </w:p>
    <w:p>
      <w:pPr>
        <w:pStyle w:val="Normal"/>
        <w:rPr>
          <w:szCs w:val="28"/>
        </w:rPr>
      </w:pPr>
      <w:r>
        <w:rPr>
          <w:szCs w:val="28"/>
        </w:rPr>
        <w:t>Esta prática foi mantida intato, como nós vemos com a restauração debaixo de Nehemiah, por meio de que o Sábado sagrado era protegido pela conclusão dos portões da cidade de noite a noite.</w:t>
      </w:r>
    </w:p>
    <w:p>
      <w:pPr>
        <w:pStyle w:val="QUOTES"/>
        <w:rPr/>
      </w:pPr>
      <w:r>
        <w:rPr/>
        <w:t>Nehemiah 13:19 e vieram passar, que quando os portões de Jerusalém começarem a ser escuro antes do sábado sagrado, eu comandei que os portões deveriam ser fechados, e carregou que eles não deveriam ser abertos gaveta depois do sábado sagrado: e alguns de meus criados fixaram eu nos portões que lá não devem nenhum fardo seja trazido no dia de sábado sagrado. (KJV)</w:t>
      </w:r>
    </w:p>
    <w:p>
      <w:pPr>
        <w:pStyle w:val="Normal"/>
        <w:rPr>
          <w:szCs w:val="28"/>
        </w:rPr>
      </w:pPr>
      <w:r>
        <w:rPr>
          <w:szCs w:val="28"/>
        </w:rPr>
      </w:r>
    </w:p>
    <w:p>
      <w:pPr>
        <w:pStyle w:val="Normal"/>
        <w:rPr>
          <w:szCs w:val="28"/>
        </w:rPr>
      </w:pPr>
      <w:r>
        <w:rPr>
          <w:szCs w:val="28"/>
        </w:rPr>
        <w:t>Este texto mostra que começou ser escuro antes do Sábado sagrado. O verbo usado é tsalal (SHD 6752) e é:</w:t>
      </w:r>
    </w:p>
    <w:p>
      <w:pPr>
        <w:pStyle w:val="QUOTES"/>
        <w:rPr/>
      </w:pPr>
      <w:r>
        <w:rPr/>
        <w:t>…</w:t>
      </w:r>
      <w:r>
        <w:rPr/>
        <w:t>conectado com tsel, 'sombra' e significa 'quando os portões começarem a ter sombras neles' ou 'lançar sombras longas (cf. Soncino n. para v. 19)</w:t>
      </w:r>
    </w:p>
    <w:p>
      <w:pPr>
        <w:pStyle w:val="Normal"/>
        <w:rPr>
          <w:szCs w:val="28"/>
        </w:rPr>
      </w:pPr>
      <w:r>
        <w:rPr>
          <w:szCs w:val="28"/>
        </w:rPr>
      </w:r>
    </w:p>
    <w:p>
      <w:pPr>
        <w:pStyle w:val="Normal"/>
        <w:rPr>
          <w:szCs w:val="28"/>
        </w:rPr>
      </w:pPr>
      <w:r>
        <w:rPr>
          <w:szCs w:val="28"/>
        </w:rPr>
        <w:t>Esta explicação oferecida no Soncino é importante às tradições colocando o tempo dianteiro para pôr-do-sol. É compreendido como sendo a 'chegando escuridão' (cf. SHD 6751 e 6752).</w:t>
      </w:r>
    </w:p>
    <w:p>
      <w:pPr>
        <w:pStyle w:val="Normal"/>
        <w:rPr>
          <w:szCs w:val="28"/>
        </w:rPr>
      </w:pPr>
      <w:r>
        <w:rPr>
          <w:szCs w:val="28"/>
        </w:rPr>
      </w:r>
    </w:p>
    <w:p>
      <w:pPr>
        <w:pStyle w:val="Normal"/>
        <w:rPr>
          <w:szCs w:val="28"/>
        </w:rPr>
      </w:pPr>
      <w:r>
        <w:rPr>
          <w:szCs w:val="28"/>
        </w:rPr>
        <w:t>As sombras longas estão ao entardecer no fim de tarde, logo antes escuro. Nós poderíamos concluir deste texto que o Sábado sagrado começou de fato quando era escuro. Assim o dia começa a isso que nós termo Noite Crepúsculo Náutico, quando fica escuro. Uma distinção rabínica era que o dia começou quando ficar impossível distinguir a cor de vermelho ou linha azul. Este fracasso de luz está ao término de Noite Crepúsculo Náutico (EENT). Os três crepúsculos são: 1) Crepúsculo civil que termina quando o sol é seis graus do horizonte e que é usado para iluminações de rua; 2) Noite de fim Crepúsculo Náutico (EENT) quando o sol está a doze graus debaixo do horizonte; e 3) jogador de ponta Astronomical Crepúsculo quando o sol está a dezoito graus debaixo do horizonte. A EENT é escuro. A CURVADO (Comece Noite Crepúsculo Náutico) está começando a ser escuro ao horizonte.</w:t>
      </w:r>
    </w:p>
    <w:p>
      <w:pPr>
        <w:pStyle w:val="Normal"/>
        <w:rPr>
          <w:szCs w:val="28"/>
        </w:rPr>
      </w:pPr>
      <w:r>
        <w:rPr>
          <w:szCs w:val="28"/>
        </w:rPr>
      </w:r>
    </w:p>
    <w:p>
      <w:pPr>
        <w:pStyle w:val="Normal"/>
        <w:rPr/>
      </w:pPr>
      <w:r>
        <w:rPr>
          <w:szCs w:val="28"/>
        </w:rPr>
        <w:t>Todas as nações, inclusive o Israel antigo e as tribos de Judah começou o dia à noite e seguiu noite com o dia, enquanto contando antes das noites. Isto era assim com os alemão e o Teutons geralmente. A citação seguinte de John Brady (</w:t>
      </w:r>
      <w:r>
        <w:rPr>
          <w:i/>
        </w:rPr>
        <w:t>Clavis Calendaria I-II</w:t>
      </w:r>
      <w:r>
        <w:rPr/>
        <w:t xml:space="preserve">, London, 1812, p. 98) </w:t>
      </w:r>
      <w:r>
        <w:rPr>
          <w:szCs w:val="28"/>
        </w:rPr>
        <w:t>diz:</w:t>
      </w:r>
    </w:p>
    <w:p>
      <w:pPr>
        <w:pStyle w:val="QUOTES"/>
        <w:rPr/>
      </w:pPr>
      <w:r>
        <w:rPr/>
        <w:t>Nações diferentes variaram e até mesmo ainda discordam, nos períodos de começar a computação diurna deles. Os Turcos e Mahometans pensam de crepúsculo de noite; enquanto os italiano, não só comece na primeira hora deles a pôr-do-sol, mas conte fora as vinte quatro horas sem qualquer perdão, e não duas vezes 12, como é experiente neste país e em geral, na Europa excluiu alguma parte de Alemanha, onde eles também contam antes das vinte quatro horas que eles chamam horas italianas."".... embora como o dia eclesiástico ao longo da Itália começa à meia-noite, e os ritos da igreja romana estão em todos os casos regulados por aquele costume, é mais particularmente notável, que o dia civil deveria ser permitido diferir em seu período de começo, e assim não só se levantar a discrepância com o uso de quase todos o resto de Europa, mas dos próprios antepassados deles; especialmente como pela variação de sol-fixar que governa o dia civil.....</w:t>
      </w:r>
    </w:p>
    <w:p>
      <w:pPr>
        <w:pStyle w:val="Normal"/>
        <w:rPr>
          <w:szCs w:val="28"/>
        </w:rPr>
      </w:pPr>
      <w:r>
        <w:rPr>
          <w:szCs w:val="28"/>
        </w:rPr>
      </w:r>
    </w:p>
    <w:p>
      <w:pPr>
        <w:pStyle w:val="Normal"/>
        <w:rPr>
          <w:szCs w:val="28"/>
        </w:rPr>
      </w:pPr>
      <w:r>
        <w:rPr>
          <w:szCs w:val="28"/>
        </w:rPr>
        <w:t>Assim nós vemos isso em 1812 pelo tempo de Napoleon e a retirada do exército dele de Moscou, o dia ainda começou e terminou a crepúsculo de noite em Islã e em outro lugar, ou a pôr-do-sol entre os italiano. O começo do dia a meia-noite em 1812 ainda era a aberração da Igreja Católica romana e era daquela fonte que entrou na Europa e o Oeste. É um dispositivo eclesiástico sem sanção bíblica. Além disso, o Cristo fala do dia de 12-hora e a noite que chegaram a ser medido como vinte e quatro horas como estava pelos italiano e astrônomos. Ninguém já começou o dia a amanhecer, diferente de como o segundo período de doze horas. O dia de vinte-quatro-hora que começa à meia-noite é um movendo depois do standardisation de relógios para outorgar com as cronometragens das tradições eclesiásticas romanas.</w:t>
      </w:r>
      <w:r>
        <w:rPr/>
        <w:t xml:space="preserve"> </w:t>
      </w:r>
      <w:r>
        <w:rPr>
          <w:szCs w:val="28"/>
        </w:rPr>
        <w:t>O standardisation de tempo poderiam ter da mesma maneira que facilmente (e deveria ter sido) efetuou do tempo de amanhecer e escuridão ao equinócio com as primeiras horas depois de pôr-do-sol (sendo isso que nós termo 6 p.m.) como 1 a.s. em vez de 7 p.m. Cinco p.m. teria permanecido na décima primeira hora, como era durante quase seis mil anos. Sete a.m. deveria ser então corretamente 1 a.m. Em um vinte e quatro relógio de hora seria 1300 horas. Isto teria outorgado com Cristo está ensinando e será introduzido novamente de Jerusalém da Restauração.</w:t>
      </w:r>
    </w:p>
    <w:p>
      <w:pPr>
        <w:pStyle w:val="Normal"/>
        <w:rPr>
          <w:szCs w:val="28"/>
        </w:rPr>
      </w:pPr>
      <w:r>
        <w:rPr>
          <w:szCs w:val="28"/>
        </w:rPr>
      </w:r>
    </w:p>
    <w:p>
      <w:pPr>
        <w:pStyle w:val="Normal"/>
        <w:rPr>
          <w:szCs w:val="28"/>
        </w:rPr>
      </w:pPr>
      <w:r>
        <w:rPr>
          <w:szCs w:val="28"/>
        </w:rPr>
        <w:t>A razão que as sucessões eclesiásticas eram de meia-noite era sua importância a jejuar, como eles tiveram uma prática de jejum diferente a isso da Bíblia e a Igreja cedo. Brady diz que o termo meio-dia significou na nona hora originalmente. Contando de 6 a.m., era 3 p.m. "a qual tempo que a canção era, através de regulamento de igreja antigo, sempre cantado." (ibidem., p. 99). Meio-dia é agora de meio-dia, qualquer um porque os monges sempre quebraram rapidamente, ou porque a hora de jantar comum era de meio-dia (veja ibidem.). Nós também deveríamos ter em mente este fato ao ler escritas mais cedo que mencionam meio-dia. O palavra almoço é derivado da ortografia errônea do palavra nuncheon ou canção de meio-dia.</w:t>
      </w:r>
    </w:p>
    <w:p>
      <w:pPr>
        <w:pStyle w:val="Normal"/>
        <w:rPr>
          <w:szCs w:val="28"/>
        </w:rPr>
      </w:pPr>
      <w:r>
        <w:rPr>
          <w:szCs w:val="28"/>
        </w:rPr>
      </w:r>
    </w:p>
    <w:p>
      <w:pPr>
        <w:pStyle w:val="Normal"/>
        <w:rPr/>
      </w:pPr>
      <w:r>
        <w:rPr>
          <w:szCs w:val="28"/>
        </w:rPr>
        <w:t>A nenhum tempo em história tem a descrição em Daniel 7:25 provido uma sociedade e as pessoas mais que na Europa do décimo nono século para</w:t>
      </w:r>
      <w:r>
        <w:rPr/>
        <w:t xml:space="preserve"> </w:t>
      </w:r>
      <w:r>
        <w:rPr>
          <w:szCs w:val="28"/>
        </w:rPr>
        <w:t>o presente. Começou de Roma no segundo século e está vindo rapidamente agora a sua conclusão.</w:t>
      </w:r>
    </w:p>
    <w:p>
      <w:pPr>
        <w:pStyle w:val="Normal"/>
        <w:rPr>
          <w:szCs w:val="28"/>
        </w:rPr>
      </w:pPr>
      <w:r>
        <w:rPr>
          <w:szCs w:val="28"/>
        </w:rPr>
      </w:r>
    </w:p>
    <w:p>
      <w:pPr>
        <w:pStyle w:val="Normal"/>
        <w:rPr>
          <w:szCs w:val="28"/>
        </w:rPr>
      </w:pPr>
      <w:r>
        <w:rPr>
          <w:szCs w:val="28"/>
        </w:rPr>
        <w:t>O termo dia é derivado do Dæg saxônio. A palavra parece relacionada às Estampas romanas ou Diis. Os povo da Antiguidade deram os nomes dos planetas aos dias que eles termed Dii ou deuses (ibidem., p. 100) e o termo foi dividido à vinte e quatro rotação de hora da Terra.</w:t>
      </w:r>
    </w:p>
    <w:p>
      <w:pPr>
        <w:pStyle w:val="Normal"/>
        <w:rPr>
          <w:szCs w:val="28"/>
        </w:rPr>
      </w:pPr>
      <w:r>
        <w:rPr>
          <w:szCs w:val="28"/>
        </w:rPr>
      </w:r>
    </w:p>
    <w:p>
      <w:pPr>
        <w:pStyle w:val="Normal"/>
        <w:rPr>
          <w:szCs w:val="28"/>
        </w:rPr>
      </w:pPr>
      <w:r>
        <w:rPr>
          <w:szCs w:val="28"/>
        </w:rPr>
        <w:t xml:space="preserve">Os Bíblia eram feito disponível na língua saxônia por Rei entre o Saxons, Athelstan (em ca. 940) que impôs multas para tráfico no domingo como tinha sido julgado para ter substituído o Sábado sagrado no sistema romano do quarto século. Tinham sido impostos o domingo e sistema de Páscoa na Inglaterra pelo poder do Saxons do Sínodo de Whitby em 664 CE. Até então, a maioria de Inglaterra era Quartodeciman Sabbatarians. (cf. o papel </w:t>
      </w:r>
      <w:r>
        <w:rPr>
          <w:i/>
          <w:szCs w:val="28"/>
        </w:rPr>
        <w:t>O Quartodeciman Disputes (Não. 277)</w:t>
      </w:r>
      <w:r>
        <w:rPr>
          <w:szCs w:val="28"/>
        </w:rPr>
        <w:t>). Edgar (ca. 960) declarou que o dia deveria ser mantido santo de 3 p.m. em sábado a segunda-feira a dia-fratura (cf. Brady, ibidem., pp. 103 -104). Assim o tempo de preparação na sexta-feira foi transferido ao sábado e um período completamente novo de umas doze horas extras tinha sido somado novamente. Esta é a única aberração conhecida do dia estendido que termina a amanhecer (aparte da adoração de Ra no Egito).</w:t>
      </w:r>
    </w:p>
    <w:p>
      <w:pPr>
        <w:pStyle w:val="Normal"/>
        <w:rPr>
          <w:szCs w:val="28"/>
        </w:rPr>
      </w:pPr>
      <w:r>
        <w:rPr>
          <w:szCs w:val="28"/>
        </w:rPr>
      </w:r>
    </w:p>
    <w:p>
      <w:pPr>
        <w:pStyle w:val="Normal"/>
        <w:rPr>
          <w:szCs w:val="28"/>
        </w:rPr>
      </w:pPr>
      <w:r>
        <w:rPr>
          <w:szCs w:val="28"/>
        </w:rPr>
        <w:t>O termo dia é geralmente compreendido de dois modos, ambos como um de doze horas e um vinte e quatro período de hora. O período posterior veio ser chamado pelos astrônomos da era moderna ou industrial, um Nycthemeron. Porém, os povo da Antiguidade poderiam ser desculpados por usar o termo dia simplesmente para aplicar a ambos. Tal certamente era o termo quando a Bíblia foi traduzida e tal é a prática geral hoje (cf. Brady, p. 97). Gênese são segurados 1:5 para dizer...e a noite e a manhã foram no primeiro dia. Esta retribuição deveria ler o Primeiro simplesmente durante Dia Um ou Dia. O Soncino faz este texto relativo ao Primeiro Dia como noite e manhã, um dia (cf. Soncino Chumash, p. 2). A distinção está baseado na interpretação de Rashi, enquanto deduzindo aquele Deus estava só neste dia como O Um,</w:t>
      </w:r>
      <w:r>
        <w:rPr/>
        <w:t xml:space="preserve"> </w:t>
      </w:r>
      <w:r>
        <w:rPr>
          <w:szCs w:val="28"/>
        </w:rPr>
        <w:t>criando os outros Seres divinos no Segundo dia. Não resiste nenhum escrutínio no próprio texto de Soncino e não interpreta que modo por qualquer outra autoridade (cf. o Entrelinha de Green Bíblia). Rashi está errado e introduz erro adicional desnecessário em relação a Gênese 1:1-2.</w:t>
      </w:r>
    </w:p>
    <w:p>
      <w:pPr>
        <w:pStyle w:val="Normal"/>
        <w:rPr>
          <w:szCs w:val="28"/>
        </w:rPr>
      </w:pPr>
      <w:r>
        <w:rPr>
          <w:szCs w:val="28"/>
        </w:rPr>
      </w:r>
    </w:p>
    <w:p>
      <w:pPr>
        <w:pStyle w:val="Normal"/>
        <w:rPr>
          <w:szCs w:val="28"/>
        </w:rPr>
      </w:pPr>
      <w:r>
        <w:rPr>
          <w:szCs w:val="28"/>
        </w:rPr>
        <w:t>A noite de palavras ('ereb (SHD 6153), cf. 'arab: entrosar) e manhã (boker (1242), cf. bakker: procurar ou examinar) carregue os opostos de dia e noite. 'Ereb que denota o entrosando de luz de crepúsculo e boker que denotam a luz clara de dia, "sendo o tempo quando é possível distinguir a qualidade exata que caracteriza isto" (ibidem.).</w:t>
      </w:r>
    </w:p>
    <w:p>
      <w:pPr>
        <w:pStyle w:val="Normal"/>
        <w:rPr>
          <w:szCs w:val="28"/>
        </w:rPr>
      </w:pPr>
      <w:r>
        <w:rPr>
          <w:szCs w:val="28"/>
        </w:rPr>
      </w:r>
    </w:p>
    <w:p>
      <w:pPr>
        <w:pStyle w:val="Normal"/>
        <w:rPr>
          <w:szCs w:val="28"/>
        </w:rPr>
      </w:pPr>
      <w:r>
        <w:rPr>
          <w:szCs w:val="28"/>
        </w:rPr>
        <w:t>O palavra dia aqui é o termo yôwm (SHD 3117) que é de uma raiz nova que pretende estar quente; significa um dia e como as horas mornas. É usado, como Forte diz, significar os períodos literalmente qualquer um, de sol a sol, ou de um pôr-do-sol para o próximo, ou figurativamente, como um espaço de tempo definido por um termo associado e freqüentemente usou representando uma idade adverbialmente assim. Sugerir que seu uso só é limitado às horas de luz do dia é absurdo.</w:t>
      </w:r>
    </w:p>
    <w:p>
      <w:pPr>
        <w:pStyle w:val="Normal"/>
        <w:rPr>
          <w:szCs w:val="28"/>
        </w:rPr>
      </w:pPr>
      <w:r>
        <w:rPr>
          <w:szCs w:val="28"/>
        </w:rPr>
      </w:r>
    </w:p>
    <w:p>
      <w:pPr>
        <w:pStyle w:val="Normal"/>
        <w:rPr>
          <w:szCs w:val="28"/>
        </w:rPr>
      </w:pPr>
      <w:r>
        <w:rPr>
          <w:szCs w:val="28"/>
        </w:rPr>
        <w:t xml:space="preserve">As condições só limitavam o tempo a horas de luz do dia é: yôwmâm (SHD 3119), significando diariamente ou em luz do dia (cf. Deut. 28:66; Josh. 1:8; etc.); ou shachar (SHD 7837), significando luz cedo, quando o sol sobe (cf. Josh. 6:15). </w:t>
      </w:r>
    </w:p>
    <w:p>
      <w:pPr>
        <w:pStyle w:val="Normal"/>
        <w:rPr>
          <w:szCs w:val="28"/>
        </w:rPr>
      </w:pPr>
      <w:r>
        <w:rPr>
          <w:szCs w:val="28"/>
        </w:rPr>
      </w:r>
    </w:p>
    <w:p>
      <w:pPr>
        <w:pStyle w:val="Normal"/>
        <w:rPr>
          <w:szCs w:val="28"/>
        </w:rPr>
      </w:pPr>
      <w:r>
        <w:rPr>
          <w:szCs w:val="28"/>
        </w:rPr>
        <w:t>Mochorath (SHD 4283) ou amanhã também é usado para indicar o próximo dia ou amanhã (cf. 1Sam. 30:17; Jon. 4:7).</w:t>
      </w:r>
    </w:p>
    <w:p>
      <w:pPr>
        <w:pStyle w:val="Normal"/>
        <w:rPr>
          <w:szCs w:val="28"/>
        </w:rPr>
      </w:pPr>
      <w:r>
        <w:rPr>
          <w:szCs w:val="28"/>
        </w:rPr>
      </w:r>
    </w:p>
    <w:p>
      <w:pPr>
        <w:pStyle w:val="Normal"/>
        <w:rPr>
          <w:szCs w:val="28"/>
        </w:rPr>
      </w:pPr>
      <w:r>
        <w:rPr>
          <w:szCs w:val="28"/>
        </w:rPr>
        <w:t>Boqer ou boker (SHD 1242) quando usou literalmente de manhã a manhã é usado para significar a cada dia (cf. Jdg. 16:2; 19:26; 2Sam. 13:4), e é talvez uma causa de confusão a alguns se levado em isolamento.</w:t>
      </w:r>
    </w:p>
    <w:p>
      <w:pPr>
        <w:pStyle w:val="Normal"/>
        <w:rPr>
          <w:szCs w:val="28"/>
        </w:rPr>
      </w:pPr>
      <w:r>
        <w:rPr>
          <w:szCs w:val="28"/>
        </w:rPr>
      </w:r>
    </w:p>
    <w:p>
      <w:pPr>
        <w:pStyle w:val="Normal"/>
        <w:rPr>
          <w:szCs w:val="28"/>
        </w:rPr>
      </w:pPr>
      <w:r>
        <w:rPr>
          <w:szCs w:val="28"/>
        </w:rPr>
        <w:t>Assim nós vemos dos detalhes que pelo menos do tempo de Moses na narrativa de criação, o termo dia foi usado para cercar noite e manhã como um dia ou um vinte e quatro período de hora. Há nenhum outro modo racional de examinar este argumento.</w:t>
      </w:r>
    </w:p>
    <w:p>
      <w:pPr>
        <w:pStyle w:val="Normal"/>
        <w:rPr>
          <w:szCs w:val="28"/>
        </w:rPr>
      </w:pPr>
      <w:r>
        <w:rPr>
          <w:szCs w:val="28"/>
        </w:rPr>
      </w:r>
    </w:p>
    <w:p>
      <w:pPr>
        <w:pStyle w:val="Normal"/>
        <w:rPr>
          <w:szCs w:val="28"/>
        </w:rPr>
      </w:pPr>
      <w:r>
        <w:rPr>
          <w:szCs w:val="28"/>
        </w:rPr>
        <w:t>Nós vimos em Atos 27 aquele Paul teve a mesma compreensão que nós vemos em Nehemiah, e como nós vimos na instrução a Moses, relativo a Compensação, como também a mesma compreensão que nós vemos era em uso até o décimo nono</w:t>
      </w:r>
      <w:r>
        <w:rPr/>
        <w:t xml:space="preserve"> </w:t>
      </w:r>
      <w:r>
        <w:rPr>
          <w:szCs w:val="28"/>
        </w:rPr>
        <w:t>século. Só é recentemente isso cronometra e a Lei foi mudada à extensão de afetar a operação do dia.</w:t>
      </w:r>
    </w:p>
    <w:p>
      <w:pPr>
        <w:pStyle w:val="Normal"/>
        <w:rPr>
          <w:szCs w:val="28"/>
        </w:rPr>
      </w:pPr>
      <w:r>
        <w:rPr>
          <w:szCs w:val="28"/>
        </w:rPr>
      </w:r>
    </w:p>
    <w:p>
      <w:pPr>
        <w:pStyle w:val="Normal"/>
        <w:rPr>
          <w:b/>
          <w:b/>
          <w:sz w:val="28"/>
          <w:szCs w:val="28"/>
        </w:rPr>
      </w:pPr>
      <w:r>
        <w:rPr>
          <w:b/>
          <w:sz w:val="28"/>
          <w:szCs w:val="28"/>
        </w:rPr>
        <w:t>A semana</w:t>
      </w:r>
    </w:p>
    <w:p>
      <w:pPr>
        <w:pStyle w:val="Normal"/>
        <w:rPr>
          <w:szCs w:val="28"/>
        </w:rPr>
      </w:pPr>
      <w:r>
        <w:rPr>
          <w:szCs w:val="28"/>
        </w:rPr>
        <w:t>A palavra durante semana em hebreu é derivada do palavra shabuwa ou shabua (SHD 7620). Esta palavra é derivada do palavra shaba' (SHD 7650) pretendendo estar completo. Esta é uma raiz principal da qual é derivada e usado no senso de sheba ou shibah (7651). Esta palavra é o número cardinal principal como sete como o cheio sagrado. Conseqüentemente, o termo shaba' (7650) meios para sete a pessoa é ego, quer dizer, jurar ou prestar um juramento.</w:t>
      </w:r>
    </w:p>
    <w:p>
      <w:pPr>
        <w:pStyle w:val="Normal"/>
        <w:rPr>
          <w:szCs w:val="28"/>
        </w:rPr>
      </w:pPr>
      <w:r>
        <w:rPr>
          <w:szCs w:val="28"/>
        </w:rPr>
      </w:r>
    </w:p>
    <w:p>
      <w:pPr>
        <w:pStyle w:val="Normal"/>
        <w:rPr>
          <w:szCs w:val="28"/>
        </w:rPr>
      </w:pPr>
      <w:r>
        <w:rPr>
          <w:szCs w:val="28"/>
        </w:rPr>
        <w:t>A palavra durante semana é assim baseado em ou derivou do número sagrado de dias que compõem os sete. O Sábado sagrado é unido assim infalivelmente às raízes lingüísticas para sete e perfeição. A palavra durante semana acontece em Gênese 29:27-28 e Daniel 9:27. Pretende ser sevened literalmente. Conseqüentemente, é uma semana (sete dias) ou um período de sete anos.</w:t>
      </w:r>
    </w:p>
    <w:p>
      <w:pPr>
        <w:pStyle w:val="Normal"/>
        <w:rPr>
          <w:szCs w:val="28"/>
        </w:rPr>
      </w:pPr>
      <w:r>
        <w:rPr>
          <w:szCs w:val="28"/>
        </w:rPr>
      </w:r>
    </w:p>
    <w:p>
      <w:pPr>
        <w:pStyle w:val="Normal"/>
        <w:rPr>
          <w:szCs w:val="28"/>
        </w:rPr>
      </w:pPr>
      <w:r>
        <w:rPr>
          <w:szCs w:val="28"/>
        </w:rPr>
        <w:t>A palavra durante semana no Testamento Novo é uma palavra grega de origem hebréia. isto é Sabbaton (SGD 4521, de Shabbath (7676)). É o conceito de um se'nnight ou o intervalo entre dois Sábados sagrados.</w:t>
      </w:r>
    </w:p>
    <w:p>
      <w:pPr>
        <w:pStyle w:val="Normal"/>
        <w:rPr>
          <w:szCs w:val="28"/>
        </w:rPr>
      </w:pPr>
      <w:r>
        <w:rPr>
          <w:szCs w:val="28"/>
        </w:rPr>
      </w:r>
    </w:p>
    <w:p>
      <w:pPr>
        <w:pStyle w:val="Normal"/>
        <w:rPr>
          <w:szCs w:val="28"/>
        </w:rPr>
      </w:pPr>
      <w:r>
        <w:rPr>
          <w:szCs w:val="28"/>
        </w:rPr>
        <w:t>O período da semana também é determinado de um frase significar complete ou Sábado sagrado perfeito. Esta frase está presente na lei em Pentecostes.</w:t>
      </w:r>
    </w:p>
    <w:p>
      <w:pPr>
        <w:pStyle w:val="QUOTES"/>
        <w:rPr/>
      </w:pPr>
      <w:r>
        <w:rPr/>
        <w:t>Leviticus 23:15-21 e você contarão até você do amanhã depois do sábado sagrado, do dia que você trouxe a gavela do oferecimento de onda; sete sábados sagrados estarão completos: 16 até mesmo até o amanhã depois que o sétimo sábado sagrado deva você número cinqüenta dias; e você oferecerá uma carne nova que oferece até o SENHOR. 17 você tirará de suas habitações dois pães de onda de duas décimas transações: elas serão de farinha boa; eles serão baken com levedura; eles são o firstfruits até o SENHOR. 18 e você oferecerão com o pão sete cordeiros sem marca do primeiro ano e um boi jovem e dois carneiros: eles serão para um oferecimento queimado até o SENHOR, com o carne oferecer deles/delas, e os oferecimentos de bebida deles/delas, até mesmo um oferecimento feito por fogo, de doce sabor até o SENHOR. 19 então você sacrificará uma criança das cabras por um pecado oferecer e dois cordeiros do primeiro ano para um sacrifício de propostas de paz. 20 e o padre renunciarão a eles com o pão do firstfruits para um oferecimento de onda antes do SENHOR, com os dois cordeiros: eles serão santos ao SENHOR para o padre. 21 e você proclamarão no mesmo dia, que pode ser uma convocação santa até você: você não fará nenhum trabalho servil nisso: será para sempre um estatuto em todas suas habitações ao longo de suas gerações. (KJV)</w:t>
      </w:r>
    </w:p>
    <w:p>
      <w:pPr>
        <w:pStyle w:val="Normal"/>
        <w:rPr>
          <w:szCs w:val="28"/>
        </w:rPr>
      </w:pPr>
      <w:r>
        <w:rPr>
          <w:szCs w:val="28"/>
        </w:rPr>
      </w:r>
    </w:p>
    <w:p>
      <w:pPr>
        <w:pStyle w:val="Normal"/>
        <w:rPr>
          <w:szCs w:val="28"/>
        </w:rPr>
      </w:pPr>
      <w:r>
        <w:rPr>
          <w:szCs w:val="28"/>
        </w:rPr>
        <w:t>O período de cinqüenta dias que começaram depois do Sábado sagrado semanal no Banquete de Pão Sem fermento tem sete Sábados sagrados perfeitos ou completos. Este era termed o Banquete de Semanas do Testamento Velho textos (Ex. 34:22; Deut. 16:10,16; 2Chr. 8:13).</w:t>
      </w:r>
      <w:r>
        <w:rPr/>
        <w:t xml:space="preserve"> </w:t>
      </w:r>
      <w:r>
        <w:rPr>
          <w:szCs w:val="28"/>
        </w:rPr>
        <w:t>O mesmo palavra shabua (7620) é usado. Pentecostes é derivado do termo para contar cinqüenta. O termo para perfeito, como em Sábados sagrados perfeitos é tamiym (SHD 8549) significando inteiro. Usado como um substantivo significa integridade ou verdade. conseqüentemente, sem marca, complete ou cheio. Assim, cinqüenta dias de Pentecostes contêm sete completam e semanas perfeitas ou puras. Isto começa do dia depois do Sábado sagrado semanal e fim no dia depois do Sábado sagrado semanal. isto é, um domingo. Pentecostes não pode cair assim em Sivan 6 como é quebrada a conta e não há sete semanas perfeitas ou puras ou Sábados sagrados.</w:t>
      </w:r>
    </w:p>
    <w:p>
      <w:pPr>
        <w:pStyle w:val="Normal"/>
        <w:rPr>
          <w:szCs w:val="28"/>
        </w:rPr>
      </w:pPr>
      <w:r>
        <w:rPr>
          <w:szCs w:val="28"/>
        </w:rPr>
      </w:r>
    </w:p>
    <w:p>
      <w:pPr>
        <w:pStyle w:val="Normal"/>
        <w:rPr/>
      </w:pPr>
      <w:r>
        <w:rPr>
          <w:szCs w:val="28"/>
        </w:rPr>
        <w:t>A palavra para Sábado sagrado (SHD 7676) é diferente de que usado para os Sábados sagrados de Banquete-dia que são termed Shabbathown (SHD 7677). Este termo aplica a todo o Banquete Dias Santos com o significado de um Sabbatism ou Dia Santo, com exceção do Dia de Compensação que está chamado um shabbathown de Shabbath. O significado duplica assim ou enfatiza o conceito de um Dia muito Santo. As condições envolvidas no anterior texto em Leviticus na conta para Pentecostes são Sábado sagrado e não shabbathown e, conseqüentemente, está absolutamente claro das distinções feitas no capítulo que os Sábados sagrados semanais são envolvidos e nem todo dos Dias Santos; e que o Hillel ou calendário judeu moderno está em erro observando Sivan 6.</w:t>
      </w:r>
      <w:r>
        <w:rPr/>
        <w:t xml:space="preserve"> </w:t>
      </w:r>
      <w:r>
        <w:rPr>
          <w:szCs w:val="28"/>
        </w:rPr>
        <w:t>O conflito é evidente no Mishnah que mostra os Fariseu tinha apresentado o Sivan 6 Pentecostes que pôde e caiu próximo a um Sábado sagrado naquele momento. No sistema de Templo e com os Samaritanos, Pentecostes tinha estado sempre no Primeiro dia da semana ou domingo.</w:t>
      </w:r>
    </w:p>
    <w:p>
      <w:pPr>
        <w:pStyle w:val="QUOTES"/>
        <w:rPr/>
      </w:pPr>
      <w:r>
        <w:rPr/>
        <w:t>(Hagigah 2:4) Pentecostes que coincidiu com uma sexta-feira - A Casa de Shammai diz, "O dia de matar [o oferecimento inteiro trouxe cumprimento das exigências de se aparecer antes do Deus] busca no dia o Sábado sagrado." E a casa de Hillel dizem, "O dia de matar [o oferecimento inteiro] não busca o Sábado sagrado." Mas eles concordam que se coincidisse com o Sábado sagrado, o dia de matar [o oferecimento inteiro] busca o Sábado sagrado. E o padre alto não veste os artigos de vestuário dele. E lhes permitem administrar uma lamentação ou segurar um jejum, para não afirmar a opinião desses que dizem, A data de Pentecostes [sempre tem que cair] depois do Sábado sagrado [no domingo].</w:t>
      </w:r>
    </w:p>
    <w:p>
      <w:pPr>
        <w:pStyle w:val="Normal"/>
        <w:rPr>
          <w:szCs w:val="28"/>
        </w:rPr>
      </w:pPr>
      <w:r>
        <w:rPr>
          <w:szCs w:val="28"/>
        </w:rPr>
      </w:r>
    </w:p>
    <w:p>
      <w:pPr>
        <w:pStyle w:val="Normal"/>
        <w:rPr>
          <w:szCs w:val="28"/>
        </w:rPr>
      </w:pPr>
      <w:r>
        <w:rPr>
          <w:szCs w:val="28"/>
        </w:rPr>
        <w:t xml:space="preserve">Em defesa do Sivan 6 argumento de Pentecostes, recurso é feito por alguns para o Septuagint (LXX). Porém, aquela versão embora o texto standard da Igreja cedo, buscava rejeitado por Judaísmo rabínico de Jamnia a destruição do Templo e dispersão. O texto de OT foi alterado até mesmo significativamente para apoiar o Judaísmo rabínico naquele momento e se tornou o Texto de Masoretic. Este assunto inteiro de Pentecostes no LXX foi examinado no papel </w:t>
      </w:r>
      <w:r>
        <w:rPr>
          <w:i/>
          <w:szCs w:val="28"/>
        </w:rPr>
        <w:t>O Omer Count para Pentecostes (Não. 173)</w:t>
      </w:r>
      <w:r>
        <w:rPr>
          <w:szCs w:val="28"/>
        </w:rPr>
        <w:t>.</w:t>
      </w:r>
      <w:r>
        <w:rPr/>
        <w:t xml:space="preserve"> </w:t>
      </w:r>
      <w:r>
        <w:rPr>
          <w:szCs w:val="28"/>
        </w:rPr>
        <w:t>Os argumentos construídos ao redor deste texto para Sivan 6 são em todo caso falsos.</w:t>
      </w:r>
    </w:p>
    <w:p>
      <w:pPr>
        <w:pStyle w:val="Normal"/>
        <w:rPr>
          <w:szCs w:val="28"/>
        </w:rPr>
      </w:pPr>
      <w:r>
        <w:rPr>
          <w:szCs w:val="28"/>
        </w:rPr>
      </w:r>
    </w:p>
    <w:p>
      <w:pPr>
        <w:pStyle w:val="Normal"/>
        <w:rPr>
          <w:szCs w:val="28"/>
        </w:rPr>
      </w:pPr>
      <w:r>
        <w:rPr>
          <w:szCs w:val="28"/>
        </w:rPr>
      </w:r>
    </w:p>
    <w:p>
      <w:pPr>
        <w:pStyle w:val="Normal"/>
        <w:autoSpaceDE w:val="false"/>
        <w:rPr/>
      </w:pPr>
      <w:r>
        <w:rPr>
          <w:szCs w:val="28"/>
        </w:rPr>
        <w:t>Pentecostes foi mantido em um domingo durante o período de Templo pelo sacerdócio de Templo e os Samaritanos. F.F. o Bruce diz em (</w:t>
      </w:r>
      <w:r>
        <w:rPr>
          <w:i/>
          <w:iCs/>
        </w:rPr>
        <w:t xml:space="preserve">The Illustrated Bible Dictionary </w:t>
      </w:r>
      <w:r>
        <w:rPr/>
        <w:t>(J. D.</w:t>
      </w:r>
      <w:r>
        <w:rPr>
          <w:b/>
          <w:bCs/>
          <w:color w:val="FF0000"/>
        </w:rPr>
        <w:t xml:space="preserve"> </w:t>
      </w:r>
      <w:r>
        <w:rPr/>
        <w:t>Douglas &amp; N. Hillyer, editors, IVP, 1980; art. 'Calendar', Vol. 1, p. 225):</w:t>
      </w:r>
    </w:p>
    <w:p>
      <w:pPr>
        <w:pStyle w:val="QUOTES"/>
        <w:rPr/>
      </w:pPr>
      <w:r>
        <w:rPr/>
        <w:t>Em geral, o calendário judeu em NT tempos (pelo menos antes de DC 70) seguiu o Sadducean considerando, desde que estava por aquela conta que os serviços de Templo foram regulados. Assim o dia de Pentecostes foi considerado como o qüinquagésimo dia depois da apresentação da primeira gavela colhida de cevada, i.e., o qüinquagésimo dia (inclusivo) do primeiro domingo depois de Páscoa (cf. Lv. 23:15f.); conseqüentemente sempre caiu em um domingo, como faz no calendário cristão. A conta Farisaica depois da qual ficou standard DC 70, interpretou 'sábado sagrado' em Lv. 23:15 como o dia festivo de Pão Sem fermento e não o sábado sagrado semanal; naquele caso Pentecostes caiu sempre no mesmo dia do mês [Sivan 6].</w:t>
      </w:r>
    </w:p>
    <w:p>
      <w:pPr>
        <w:pStyle w:val="Normal"/>
        <w:rPr>
          <w:szCs w:val="28"/>
        </w:rPr>
      </w:pPr>
      <w:r>
        <w:rPr>
          <w:szCs w:val="28"/>
        </w:rPr>
      </w:r>
    </w:p>
    <w:p>
      <w:pPr>
        <w:pStyle w:val="Normal"/>
        <w:rPr>
          <w:szCs w:val="28"/>
        </w:rPr>
      </w:pPr>
      <w:r>
        <w:rPr>
          <w:szCs w:val="28"/>
        </w:rPr>
        <w:t>Os Samaritanos e a Igreja não mudaram na prática deles/delas em relação a Pentecostes desde o primeiro século. Só Judaísmo mudou suas observações e isso foi feito para preservar suas tradições introduzidas. A igreja Trinitária afetou a semana aceso que Pentecostes caiu por sua manipulação da data de Páscoa, mas sempre estava em um domingo como tinha estado no período de Templo, e desde o tempo do cativeiro assírio, e adiante isso para o tempo de Moses. As práticas de Samaritano entradas de antes do saco do Primeiro Templo e o cativeiro de Judah em 587 BCE e então reflete as práticas mais com precisão dentro o cedo Primeiro período de Templo. As tradições foram introduzidas gradualmente em Judah e o sistema dos Fariseu do cativeiro babilônico e depois. Eles não tiveram efeito no direito de prática de Templo até o período de sua queda e destruição.</w:t>
      </w:r>
    </w:p>
    <w:p>
      <w:pPr>
        <w:pStyle w:val="Normal"/>
        <w:rPr>
          <w:b/>
          <w:b/>
          <w:szCs w:val="28"/>
          <w:u w:val="single"/>
        </w:rPr>
      </w:pPr>
      <w:r>
        <w:rPr>
          <w:b/>
          <w:szCs w:val="28"/>
          <w:u w:val="single"/>
        </w:rPr>
      </w:r>
    </w:p>
    <w:p>
      <w:pPr>
        <w:pStyle w:val="Normal"/>
        <w:rPr>
          <w:b/>
          <w:b/>
          <w:sz w:val="28"/>
          <w:szCs w:val="28"/>
        </w:rPr>
      </w:pPr>
      <w:r>
        <w:rPr>
          <w:b/>
          <w:sz w:val="28"/>
          <w:szCs w:val="28"/>
        </w:rPr>
        <w:t>A semana de sete dias</w:t>
      </w:r>
    </w:p>
    <w:p>
      <w:pPr>
        <w:pStyle w:val="Normal"/>
        <w:rPr>
          <w:szCs w:val="28"/>
        </w:rPr>
      </w:pPr>
      <w:r>
        <w:rPr>
          <w:szCs w:val="28"/>
        </w:rPr>
        <w:t>O conceito da semana de sete dias é determinado de Êxodo 20:8-11.</w:t>
      </w:r>
    </w:p>
    <w:p>
      <w:pPr>
        <w:pStyle w:val="QUOTES"/>
        <w:rPr/>
      </w:pPr>
      <w:r>
        <w:rPr/>
        <w:t>Êxodo 20:8-11 se lembram do dia de sábado sagrado, manter isto santo. 9 seis shalt de dias tu labute e faça todo o trabalho de thy: 10 mas o sétimo dia é o sábado sagrado do SENHOR thy Deus: nisto tu shalt não fazem trabalho, tu, nem filho de thy, nem filha de thy, criado de thy, nem criada de thy, nem gados de thy, nem estranho de thy que está dentro de portões de thy: 11 para em seis dias o SENHOR fez céu e terra, o mar, e tudo aquilo neles é e descansou no sétimo dia: portanto o SENHOR abençoou o dia de sábado sagrado, e consagrou isto. (KJV)</w:t>
      </w:r>
    </w:p>
    <w:p>
      <w:pPr>
        <w:pStyle w:val="Normal"/>
        <w:rPr>
          <w:szCs w:val="28"/>
        </w:rPr>
      </w:pPr>
      <w:r>
        <w:rPr>
          <w:szCs w:val="28"/>
        </w:rPr>
      </w:r>
    </w:p>
    <w:p>
      <w:pPr>
        <w:pStyle w:val="Normal"/>
        <w:rPr/>
      </w:pPr>
      <w:r>
        <w:rPr>
          <w:szCs w:val="28"/>
        </w:rPr>
        <w:t>A semana é assim um regulou e ordenação obrigatória estabeleceu com o foco no Sábado sagrado ou sétimo dia da semana que é e sempre foi, o dia entendeu como sábado. O termo em inglês é derivado do Seator saxônio (ou também aparentemente Crodo, cf. Brady) que é normalmente associado com a deidade romana Saturno (Brady, pp. 122 -123).</w:t>
      </w:r>
      <w:r>
        <w:rPr/>
        <w:t xml:space="preserve"> </w:t>
      </w:r>
      <w:r>
        <w:rPr>
          <w:szCs w:val="28"/>
        </w:rPr>
        <w:t xml:space="preserve">Este dia é nomeado dentro dos idiomas de muitas pessoas como o Sábado sagrado ou em condições derivadas daquela palavra. Samuele Bacchiocchi desenvolve esta história inteira </w:t>
      </w:r>
      <w:r>
        <w:rPr/>
        <w:t>(</w:t>
      </w:r>
      <w:r>
        <w:rPr>
          <w:i/>
        </w:rPr>
        <w:t>From Sabbath to Sunday</w:t>
      </w:r>
      <w:r>
        <w:rPr/>
        <w:t>, Pontifical Gregorian University Press, Rome, 1977).</w:t>
      </w:r>
    </w:p>
    <w:p>
      <w:pPr>
        <w:pStyle w:val="Normal"/>
        <w:rPr>
          <w:szCs w:val="28"/>
        </w:rPr>
      </w:pPr>
      <w:r>
        <w:rPr>
          <w:szCs w:val="28"/>
        </w:rPr>
      </w:r>
    </w:p>
    <w:p>
      <w:pPr>
        <w:pStyle w:val="Normal"/>
        <w:rPr>
          <w:b/>
          <w:b/>
          <w:sz w:val="28"/>
          <w:szCs w:val="28"/>
        </w:rPr>
      </w:pPr>
      <w:r>
        <w:rPr>
          <w:b/>
          <w:sz w:val="28"/>
          <w:szCs w:val="28"/>
        </w:rPr>
        <w:t>O mês</w:t>
      </w:r>
    </w:p>
    <w:p>
      <w:pPr>
        <w:pStyle w:val="Normal"/>
        <w:rPr/>
      </w:pPr>
      <w:r>
        <w:rPr>
          <w:szCs w:val="28"/>
        </w:rPr>
        <w:t xml:space="preserve">O palavra mês é derivado da palavra para lua no idioma de raiz antigo que ficou inglês. A palavra hebréia é chadash ou chodesh (SHD 2320) significando uma Lua nova. conseqüentemente, significa um mês. A Lua nova é assim o meios de determinar o começo do mês. </w:t>
      </w:r>
      <w:r>
        <w:rPr>
          <w:i/>
        </w:rPr>
        <w:t>New Brown-Driver-Briggs-Gesenius Hebrew-English Lexicon</w:t>
      </w:r>
      <w:r>
        <w:rPr>
          <w:szCs w:val="28"/>
        </w:rPr>
        <w:t xml:space="preserve"> diz desta palavra (p. 294) que significa Lua nova ou Mês..."1. lua nova como dia, tempo da lua nova como um festival religioso. 2. mês como começando com a Lua nova." Não há nenhuma dúvida que</w:t>
      </w:r>
      <w:r>
        <w:rPr/>
        <w:t xml:space="preserve"> </w:t>
      </w:r>
      <w:r>
        <w:rPr>
          <w:szCs w:val="28"/>
        </w:rPr>
        <w:t>historicamente o mês começou com a Lua nova. A lua também era sempre um festival no período de Templo e o Padre Alto entrou no Templo neste dia como também o Sábado sagrado.</w:t>
      </w:r>
    </w:p>
    <w:p>
      <w:pPr>
        <w:pStyle w:val="Normal"/>
        <w:rPr>
          <w:szCs w:val="28"/>
        </w:rPr>
      </w:pPr>
      <w:r>
        <w:rPr>
          <w:szCs w:val="28"/>
        </w:rPr>
      </w:r>
    </w:p>
    <w:p>
      <w:pPr>
        <w:pStyle w:val="Normal"/>
        <w:rPr>
          <w:szCs w:val="28"/>
        </w:rPr>
      </w:pPr>
      <w:r>
        <w:rPr>
          <w:szCs w:val="28"/>
        </w:rPr>
        <w:t>A palavra é relacionada a châdar (SHD 2314), cercar ou incluir, esconder ou encortinar. Em sua nota em Forte 2314, o Léxico continua: " (como algo cercando) [de] II. esconda atrás de uma cortina, esconda, confim. IV. esconda a si mesmo, também agüente, fique ou permaneça atrás também como embainhando uma espada" (p. 294).</w:t>
      </w:r>
    </w:p>
    <w:p>
      <w:pPr>
        <w:pStyle w:val="Normal"/>
        <w:rPr>
          <w:szCs w:val="28"/>
        </w:rPr>
      </w:pPr>
      <w:r>
        <w:rPr>
          <w:szCs w:val="28"/>
        </w:rPr>
      </w:r>
    </w:p>
    <w:p>
      <w:pPr>
        <w:pStyle w:val="Normal"/>
        <w:rPr>
          <w:szCs w:val="28"/>
        </w:rPr>
      </w:pPr>
      <w:r>
        <w:rPr>
          <w:szCs w:val="28"/>
        </w:rPr>
        <w:t xml:space="preserve">O senso da base do termo é claramente isso da escuridão cheia da Lua nova e não um crescente posterior. O assunto da lua crescente é examinado no papel </w:t>
      </w:r>
      <w:r>
        <w:rPr>
          <w:i/>
          <w:szCs w:val="28"/>
        </w:rPr>
        <w:t>O Bezerro Dourado (Não. 222)</w:t>
      </w:r>
      <w:r>
        <w:rPr>
          <w:szCs w:val="28"/>
        </w:rPr>
        <w:t>.</w:t>
      </w:r>
    </w:p>
    <w:p>
      <w:pPr>
        <w:pStyle w:val="Normal"/>
        <w:rPr>
          <w:szCs w:val="28"/>
        </w:rPr>
      </w:pPr>
      <w:r>
        <w:rPr>
          <w:szCs w:val="28"/>
        </w:rPr>
      </w:r>
    </w:p>
    <w:p>
      <w:pPr>
        <w:pStyle w:val="Normal"/>
        <w:rPr>
          <w:szCs w:val="28"/>
        </w:rPr>
      </w:pPr>
      <w:r>
        <w:rPr>
          <w:szCs w:val="28"/>
        </w:rPr>
        <w:t>Outra palavra durante mês é yerach (SHD 3391) (1Kgs. 6:37-38; 8:2; 2Kgs. 15:13; Zech. 11:8). Isto é de uma raiz nova de significação incerta e significa uma lunação, i.e. um mês ou lua. Outra palavra é o yerach de Chaldean (SHD 3393) que corresponde a SHD 3391 (Ezra 6:15).</w:t>
      </w:r>
    </w:p>
    <w:p>
      <w:pPr>
        <w:pStyle w:val="Normal"/>
        <w:rPr>
          <w:szCs w:val="28"/>
        </w:rPr>
      </w:pPr>
      <w:r>
        <w:rPr>
          <w:szCs w:val="28"/>
        </w:rPr>
      </w:r>
    </w:p>
    <w:p>
      <w:pPr>
        <w:pStyle w:val="Normal"/>
        <w:rPr>
          <w:szCs w:val="28"/>
        </w:rPr>
      </w:pPr>
      <w:r>
        <w:rPr>
          <w:szCs w:val="28"/>
        </w:rPr>
        <w:t>A palavra para lua quando usado no senso de sol e lua é SHD 3394 ou SHD 3391. Pode ser SHD 3842 (Isa. 24:23; 30:26). A palavra para Lua nova (SHD 2320) é traduzido como mês no inglês. As exceções fazem isto evidente que um dia específico está sendo indicado (1Sam. 20:5 ,18,24; 2Kgs. 4:23; Ps. 81:3; Isa. 66:23; Ezek. 46:1 ,6; Amos 8:5). Os meses são assim o primeiro, segundo, terço etc. Lua nova.</w:t>
      </w:r>
    </w:p>
    <w:p>
      <w:pPr>
        <w:pStyle w:val="Normal"/>
        <w:rPr>
          <w:szCs w:val="28"/>
        </w:rPr>
      </w:pPr>
      <w:r>
        <w:rPr>
          <w:szCs w:val="28"/>
        </w:rPr>
      </w:r>
    </w:p>
    <w:p>
      <w:pPr>
        <w:pStyle w:val="Normal"/>
        <w:rPr/>
      </w:pPr>
      <w:r>
        <w:rPr>
          <w:szCs w:val="28"/>
        </w:rPr>
        <w:t xml:space="preserve">A Lua nova é assim a central telefônica ou determinando ponto do mês. Forma a base de cálculo dos períodos dentro de um mês. Isto é assim com todos os Dias Santos, não o menos de qual é as Luas novas eles (veja os documentos </w:t>
      </w:r>
      <w:r>
        <w:rPr>
          <w:i/>
          <w:szCs w:val="28"/>
        </w:rPr>
        <w:t>As Luas Novas (Não. 125)</w:t>
      </w:r>
      <w:r>
        <w:rPr>
          <w:szCs w:val="28"/>
        </w:rPr>
        <w:t xml:space="preserve">; </w:t>
      </w:r>
      <w:r>
        <w:rPr>
          <w:i/>
          <w:szCs w:val="28"/>
        </w:rPr>
        <w:t>As Luas Novas de Israel (Não. 132);</w:t>
      </w:r>
      <w:r>
        <w:rPr>
          <w:szCs w:val="28"/>
        </w:rPr>
        <w:t xml:space="preserve"> e também </w:t>
      </w:r>
      <w:r>
        <w:rPr>
          <w:i/>
          <w:szCs w:val="28"/>
        </w:rPr>
        <w:t>As Colheitas de Deus, a Lua Nova Sacrifica e os 144,000 (Não. 120)</w:t>
      </w:r>
      <w:r>
        <w:rPr>
          <w:szCs w:val="28"/>
        </w:rPr>
        <w:t xml:space="preserve">). Os comentários nos meses feitos no papel </w:t>
      </w:r>
      <w:r>
        <w:rPr>
          <w:i/>
          <w:szCs w:val="28"/>
        </w:rPr>
        <w:t>As Luas Novas de Israel (Não. 132)</w:t>
      </w:r>
      <w:r>
        <w:rPr>
          <w:szCs w:val="28"/>
        </w:rPr>
        <w:t xml:space="preserve"> é reexaminado para mostrar a sucessão e significação do uso deles abaixo.</w:t>
      </w:r>
    </w:p>
    <w:p>
      <w:pPr>
        <w:pStyle w:val="Normal"/>
        <w:rPr>
          <w:szCs w:val="28"/>
        </w:rPr>
      </w:pPr>
      <w:r>
        <w:rPr>
          <w:szCs w:val="28"/>
        </w:rPr>
      </w:r>
    </w:p>
    <w:p>
      <w:pPr>
        <w:pStyle w:val="Normal"/>
        <w:rPr>
          <w:szCs w:val="28"/>
        </w:rPr>
      </w:pPr>
      <w:r>
        <w:rPr>
          <w:szCs w:val="28"/>
        </w:rPr>
        <w:t>O palavra Almanaque saxônio parece ser derivado do arameu formula al e manach que significam a contagem. Verstigan, enquanto sendo a única exceção, diz porém veio de aght de mon de al, i.e. mon de al atendem a ou o atendendo a das luas.</w:t>
      </w:r>
      <w:r>
        <w:rPr/>
        <w:t xml:space="preserve"> </w:t>
      </w:r>
      <w:r>
        <w:rPr>
          <w:szCs w:val="28"/>
        </w:rPr>
        <w:t>. Certamente o conceito de dias começando e terminando a pôr-do-sol de noite ou crepúsculo é consistente com esta origem Oriental (cf. Brady, pp. 42 -43). Os almanaques originais eram calendários de ciclo lunares, esculpidos em quatro pedaços de madeira, baseado em 30 e sucessões de 29-dia que correspondem à duração da lua que determina as conjunções e luas cheias. A sucessão de dia revezada também era a prática árabe. Uma cópia de um Almanaque saxônio original está a Brady (op. cit., Vol. 1, entre pp. 42 -43). Um muito antigo está em St Latrinas Faculdade, Cambridge, Inglaterra.</w:t>
      </w:r>
    </w:p>
    <w:p>
      <w:pPr>
        <w:pStyle w:val="Normal"/>
        <w:rPr>
          <w:szCs w:val="28"/>
        </w:rPr>
      </w:pPr>
      <w:r>
        <w:rPr>
          <w:szCs w:val="28"/>
        </w:rPr>
      </w:r>
    </w:p>
    <w:p>
      <w:pPr>
        <w:pStyle w:val="Normal"/>
        <w:rPr>
          <w:b/>
          <w:b/>
          <w:sz w:val="28"/>
          <w:szCs w:val="28"/>
        </w:rPr>
      </w:pPr>
      <w:r>
        <w:rPr>
          <w:b/>
          <w:sz w:val="28"/>
          <w:szCs w:val="28"/>
        </w:rPr>
        <w:t>Meses do ano</w:t>
      </w:r>
    </w:p>
    <w:p>
      <w:pPr>
        <w:pStyle w:val="Normal"/>
        <w:rPr>
          <w:szCs w:val="28"/>
        </w:rPr>
      </w:pPr>
      <w:r>
        <w:rPr>
          <w:szCs w:val="28"/>
        </w:rPr>
        <w:t>A lua também é simbólica porque está em fases. A Lua nova representa o começo da atividade de cada ciclo. Há doze meses pelo ano (além de intercalação) (1Kgs. 4:7; 1Chr. 27:1-15). Eles geralmente são considerados para ter um comprimento de 30 dias e isso é o modo eles se referem profeticamente para (Gen. 7:11; 8:3-4; Número. 20:29; Deut. 21:13; 34:8; Est. 4:11; Dan. 6:7-13).</w:t>
      </w:r>
    </w:p>
    <w:p>
      <w:pPr>
        <w:pStyle w:val="Normal"/>
        <w:rPr>
          <w:szCs w:val="28"/>
        </w:rPr>
      </w:pPr>
      <w:r>
        <w:rPr>
          <w:szCs w:val="28"/>
        </w:rPr>
      </w:r>
    </w:p>
    <w:p>
      <w:pPr>
        <w:pStyle w:val="Normal"/>
        <w:rPr>
          <w:szCs w:val="28"/>
        </w:rPr>
      </w:pPr>
      <w:r>
        <w:rPr>
          <w:szCs w:val="28"/>
        </w:rPr>
        <w:t>O mês da Páscoa que é Nisan ou Abib especificamente é comandado pelo Deus para ser o começo do ano (também veja Número. 9:1-3; 33:3; Josh. 4:19; Ezek. 45:18,21). Este começo simboliza a redenção do Israel de Deus do sistema do mundo (o Gal. 1:4; Rotação. 14:4).</w:t>
      </w:r>
    </w:p>
    <w:p>
      <w:pPr>
        <w:pStyle w:val="Normal"/>
        <w:rPr>
          <w:szCs w:val="28"/>
        </w:rPr>
      </w:pPr>
      <w:r>
        <w:rPr>
          <w:szCs w:val="28"/>
        </w:rPr>
      </w:r>
    </w:p>
    <w:p>
      <w:pPr>
        <w:pStyle w:val="Normal"/>
        <w:rPr>
          <w:szCs w:val="28"/>
        </w:rPr>
      </w:pPr>
      <w:r>
        <w:rPr>
          <w:szCs w:val="28"/>
        </w:rPr>
        <w:t>Abib é determinado da Lua nova mais próximo para o equinócio de primavera no hemisfério do norte que começa a estação de verão. O equinócio outonal no hemisfério do norte começa a estação de inverno. Estas são as duas estações mencionadas pela Bíblia (Gen. 8:22; Ps. 74:17). O cálculo é bem compreendido:</w:t>
      </w:r>
    </w:p>
    <w:p>
      <w:pPr>
        <w:pStyle w:val="QUOTES"/>
        <w:rPr/>
      </w:pPr>
      <w:r>
        <w:rPr/>
        <w:t>A observação do equinócio outonal, i.e., 'a ida fora do ano' (veja Ex. 23:16), e da primavera ou equinócio vernal, chamou 'o retorno do ano' (1 Ki. 20:26; 2 Ch. 36:10 AV), era importante para controlar o calendário e por conseguinte os festivais. Assim o ano começou com a lua nova mais próximo o equinócio vernal quando o sol estava dentro Áries (Jos., Formiga. 3.201 [melhor ver Formiga. (Antiguidades dos Judeus) III.x.5]), e a Páscoa no décimo quarto dia de Nisan coincidiu com a primeira lua cheia (Ex. 12:2-6). (</w:t>
      </w:r>
      <w:r>
        <w:rPr>
          <w:i/>
        </w:rPr>
        <w:t>The Illustrated Bible Dictionary,</w:t>
      </w:r>
      <w:r>
        <w:rPr/>
        <w:t xml:space="preserve"> J D Douglas &amp; N Hillyer, editors, IVP, 1980; art. ‘Calendar’, Vol. 1, p. 223).</w:t>
      </w:r>
    </w:p>
    <w:p>
      <w:pPr>
        <w:pStyle w:val="QUOTES"/>
        <w:rPr>
          <w:szCs w:val="28"/>
        </w:rPr>
      </w:pPr>
      <w:r>
        <w:rPr>
          <w:szCs w:val="28"/>
        </w:rPr>
      </w:r>
    </w:p>
    <w:p>
      <w:pPr>
        <w:pStyle w:val="Normal"/>
        <w:rPr>
          <w:szCs w:val="28"/>
        </w:rPr>
      </w:pPr>
      <w:r>
        <w:rPr>
          <w:szCs w:val="28"/>
        </w:rPr>
        <w:t>Os meses são numerados em seqüência de forma que o ano poderia ser identificado e não depois ser confundido (Ex. 12:2; 13:4; 2Chr. 30:2; Neh. 8:2). Os meses e os cursos dos padres são tudo listados em 1Chronicles 27:1-15. As Luas novas foram listadas pelos dias de adoração com o Sábado sagrado e Dias Santos em Números 28 e 29 (esp. Número. 28:1-2,11,14).</w:t>
      </w:r>
    </w:p>
    <w:p>
      <w:pPr>
        <w:pStyle w:val="Normal"/>
        <w:rPr>
          <w:szCs w:val="28"/>
        </w:rPr>
      </w:pPr>
      <w:r>
        <w:rPr>
          <w:szCs w:val="28"/>
        </w:rPr>
      </w:r>
    </w:p>
    <w:p>
      <w:pPr>
        <w:pStyle w:val="Normal"/>
        <w:rPr>
          <w:szCs w:val="28"/>
        </w:rPr>
      </w:pPr>
      <w:r>
        <w:rPr>
          <w:szCs w:val="28"/>
        </w:rPr>
        <w:t>O método de determinar o Primeiro mês do ano (Nisan chamado ou Abib) é que o período de Páscoa em 14 e 15 Nisan tem que cair depois do equinócio. Assim, o dia de preparação do Décimo quarto pode cair no equinócio mas os Décimos quintos têm que cair depois do equinócio. Estas foram as duas regras administrativas até a revisão de Hillel. Schürer nota a regra relativo à Páscoa no Apêndice dele no Calendário.</w:t>
      </w:r>
    </w:p>
    <w:p>
      <w:pPr>
        <w:pStyle w:val="Normal"/>
        <w:rPr>
          <w:szCs w:val="28"/>
        </w:rPr>
      </w:pPr>
      <w:r>
        <w:rPr>
          <w:szCs w:val="28"/>
        </w:rPr>
      </w:r>
    </w:p>
    <w:p>
      <w:pPr>
        <w:pStyle w:val="Normal"/>
        <w:rPr>
          <w:szCs w:val="28"/>
        </w:rPr>
      </w:pPr>
      <w:r>
        <w:rPr>
          <w:szCs w:val="28"/>
        </w:rPr>
        <w:t>Os meses foram numerados todos os meses normalmente e não é listado através de nome nos Bíblia. Os meses do ano são:</w:t>
      </w:r>
    </w:p>
    <w:p>
      <w:pPr>
        <w:pStyle w:val="Normal"/>
        <w:numPr>
          <w:ilvl w:val="0"/>
          <w:numId w:val="2"/>
        </w:numPr>
        <w:rPr/>
      </w:pPr>
      <w:r>
        <w:rPr/>
        <w:t>Nisan (Março-abril) (ou Abib: Canaanite)</w:t>
      </w:r>
    </w:p>
    <w:p>
      <w:pPr>
        <w:pStyle w:val="Normal"/>
        <w:numPr>
          <w:ilvl w:val="0"/>
          <w:numId w:val="2"/>
        </w:numPr>
        <w:rPr/>
      </w:pPr>
      <w:r>
        <w:rPr/>
        <w:t>Iyyar (Abril-maio) (ou Ziv: Canaanite)</w:t>
      </w:r>
    </w:p>
    <w:p>
      <w:pPr>
        <w:pStyle w:val="Normal"/>
        <w:numPr>
          <w:ilvl w:val="0"/>
          <w:numId w:val="2"/>
        </w:numPr>
        <w:rPr/>
      </w:pPr>
      <w:r>
        <w:rPr/>
        <w:t>Sivan (Maio-junho)</w:t>
      </w:r>
    </w:p>
    <w:p>
      <w:pPr>
        <w:pStyle w:val="Normal"/>
        <w:numPr>
          <w:ilvl w:val="0"/>
          <w:numId w:val="2"/>
        </w:numPr>
        <w:rPr/>
      </w:pPr>
      <w:r>
        <w:rPr/>
        <w:t>Tammuz (junho-julho)</w:t>
      </w:r>
    </w:p>
    <w:p>
      <w:pPr>
        <w:pStyle w:val="Normal"/>
        <w:numPr>
          <w:ilvl w:val="0"/>
          <w:numId w:val="2"/>
        </w:numPr>
        <w:rPr/>
      </w:pPr>
      <w:r>
        <w:rPr/>
        <w:t>Ab (julho-agosto)</w:t>
      </w:r>
    </w:p>
    <w:p>
      <w:pPr>
        <w:pStyle w:val="Normal"/>
        <w:numPr>
          <w:ilvl w:val="0"/>
          <w:numId w:val="2"/>
        </w:numPr>
        <w:rPr/>
      </w:pPr>
      <w:r>
        <w:rPr/>
        <w:t>Elul (agosto-setembro)</w:t>
      </w:r>
    </w:p>
    <w:p>
      <w:pPr>
        <w:pStyle w:val="Normal"/>
        <w:numPr>
          <w:ilvl w:val="0"/>
          <w:numId w:val="2"/>
        </w:numPr>
        <w:rPr/>
      </w:pPr>
      <w:r>
        <w:rPr/>
        <w:t>Tishri (setembro-outubro) (ou Ethanim: Canaanite</w:t>
      </w:r>
      <w:r>
        <w:rPr>
          <w:b/>
        </w:rPr>
        <w:t xml:space="preserve">) </w:t>
      </w:r>
    </w:p>
    <w:p>
      <w:pPr>
        <w:pStyle w:val="Normal"/>
        <w:numPr>
          <w:ilvl w:val="0"/>
          <w:numId w:val="2"/>
        </w:numPr>
        <w:rPr/>
      </w:pPr>
      <w:r>
        <w:rPr/>
        <w:t>Marcheshvan (outubro-novembro) (ou Bul: Canaanite)</w:t>
      </w:r>
    </w:p>
    <w:p>
      <w:pPr>
        <w:pStyle w:val="Normal"/>
        <w:numPr>
          <w:ilvl w:val="0"/>
          <w:numId w:val="2"/>
        </w:numPr>
        <w:rPr/>
      </w:pPr>
      <w:r>
        <w:rPr/>
        <w:t>Chislev (novembro-dezembro)</w:t>
      </w:r>
    </w:p>
    <w:p>
      <w:pPr>
        <w:pStyle w:val="Normal"/>
        <w:numPr>
          <w:ilvl w:val="0"/>
          <w:numId w:val="2"/>
        </w:numPr>
        <w:rPr/>
      </w:pPr>
      <w:r>
        <w:rPr/>
        <w:t xml:space="preserve">Tebeth (dezembro-janeiro) </w:t>
      </w:r>
    </w:p>
    <w:p>
      <w:pPr>
        <w:pStyle w:val="Normal"/>
        <w:numPr>
          <w:ilvl w:val="0"/>
          <w:numId w:val="2"/>
        </w:numPr>
        <w:rPr/>
      </w:pPr>
      <w:r>
        <w:rPr/>
        <w:t xml:space="preserve">Shebat (janeiro-fevereiro) </w:t>
      </w:r>
    </w:p>
    <w:p>
      <w:pPr>
        <w:pStyle w:val="Normal"/>
        <w:numPr>
          <w:ilvl w:val="0"/>
          <w:numId w:val="2"/>
        </w:numPr>
        <w:rPr/>
      </w:pPr>
      <w:r>
        <w:rPr/>
        <w:t>Adar (fevereiro-março)</w:t>
      </w:r>
    </w:p>
    <w:p>
      <w:pPr>
        <w:pStyle w:val="Normal"/>
        <w:rPr>
          <w:b/>
          <w:b/>
          <w:szCs w:val="28"/>
        </w:rPr>
      </w:pPr>
      <w:r>
        <w:rPr>
          <w:b/>
          <w:szCs w:val="28"/>
        </w:rPr>
      </w:r>
    </w:p>
    <w:p>
      <w:pPr>
        <w:pStyle w:val="Normal"/>
        <w:rPr>
          <w:b/>
          <w:b/>
          <w:szCs w:val="28"/>
        </w:rPr>
      </w:pPr>
      <w:r>
        <w:rPr>
          <w:b/>
          <w:szCs w:val="28"/>
        </w:rPr>
        <w:t>O equivalents babilônico são:</w:t>
      </w:r>
    </w:p>
    <w:p>
      <w:pPr>
        <w:pStyle w:val="Normal"/>
        <w:numPr>
          <w:ilvl w:val="0"/>
          <w:numId w:val="3"/>
        </w:numPr>
        <w:rPr>
          <w:szCs w:val="28"/>
        </w:rPr>
      </w:pPr>
      <w:r>
        <w:rPr>
          <w:szCs w:val="28"/>
        </w:rPr>
        <w:t>Nisanu: o mês de sacrifício</w:t>
      </w:r>
    </w:p>
    <w:p>
      <w:pPr>
        <w:pStyle w:val="Normal"/>
        <w:numPr>
          <w:ilvl w:val="0"/>
          <w:numId w:val="3"/>
        </w:numPr>
        <w:rPr>
          <w:szCs w:val="28"/>
        </w:rPr>
      </w:pPr>
      <w:r>
        <w:rPr>
          <w:szCs w:val="28"/>
        </w:rPr>
        <w:t xml:space="preserve">Ayaru: o mês de procissão </w:t>
      </w:r>
    </w:p>
    <w:p>
      <w:pPr>
        <w:pStyle w:val="Normal"/>
        <w:numPr>
          <w:ilvl w:val="0"/>
          <w:numId w:val="3"/>
        </w:numPr>
        <w:rPr>
          <w:szCs w:val="28"/>
        </w:rPr>
      </w:pPr>
      <w:r>
        <w:rPr>
          <w:szCs w:val="28"/>
        </w:rPr>
        <w:t>Simanu: a estação fixa ou tempo de fabricação de tijolo</w:t>
      </w:r>
    </w:p>
    <w:p>
      <w:pPr>
        <w:pStyle w:val="Normal"/>
        <w:numPr>
          <w:ilvl w:val="0"/>
          <w:numId w:val="3"/>
        </w:numPr>
        <w:rPr>
          <w:szCs w:val="28"/>
        </w:rPr>
      </w:pPr>
      <w:r>
        <w:rPr>
          <w:szCs w:val="28"/>
        </w:rPr>
        <w:t>Du-uzu: o mês de Tammuz o deus de fertilidade</w:t>
      </w:r>
    </w:p>
    <w:p>
      <w:pPr>
        <w:pStyle w:val="Normal"/>
        <w:numPr>
          <w:ilvl w:val="0"/>
          <w:numId w:val="3"/>
        </w:numPr>
        <w:rPr>
          <w:szCs w:val="28"/>
        </w:rPr>
      </w:pPr>
      <w:r>
        <w:rPr>
          <w:szCs w:val="28"/>
        </w:rPr>
        <w:t>Abu: o mês de tochas</w:t>
      </w:r>
    </w:p>
    <w:p>
      <w:pPr>
        <w:pStyle w:val="Normal"/>
        <w:numPr>
          <w:ilvl w:val="0"/>
          <w:numId w:val="3"/>
        </w:numPr>
        <w:rPr>
          <w:szCs w:val="28"/>
        </w:rPr>
      </w:pPr>
      <w:r>
        <w:rPr>
          <w:szCs w:val="28"/>
        </w:rPr>
        <w:t xml:space="preserve">Elulu ou Ululu: o mês de purificação </w:t>
      </w:r>
    </w:p>
    <w:p>
      <w:pPr>
        <w:pStyle w:val="Normal"/>
        <w:numPr>
          <w:ilvl w:val="0"/>
          <w:numId w:val="3"/>
        </w:numPr>
        <w:rPr>
          <w:szCs w:val="28"/>
        </w:rPr>
      </w:pPr>
      <w:r>
        <w:rPr>
          <w:szCs w:val="28"/>
        </w:rPr>
        <w:t xml:space="preserve">Teshritu: o mês de começar </w:t>
      </w:r>
    </w:p>
    <w:p>
      <w:pPr>
        <w:pStyle w:val="Normal"/>
        <w:numPr>
          <w:ilvl w:val="0"/>
          <w:numId w:val="3"/>
        </w:numPr>
        <w:rPr>
          <w:szCs w:val="28"/>
        </w:rPr>
      </w:pPr>
      <w:r>
        <w:rPr>
          <w:szCs w:val="28"/>
        </w:rPr>
        <w:t>Arah-samna: o oitavo mês</w:t>
      </w:r>
    </w:p>
    <w:p>
      <w:pPr>
        <w:pStyle w:val="Normal"/>
        <w:numPr>
          <w:ilvl w:val="0"/>
          <w:numId w:val="3"/>
        </w:numPr>
        <w:rPr>
          <w:szCs w:val="28"/>
        </w:rPr>
      </w:pPr>
      <w:r>
        <w:rPr>
          <w:szCs w:val="28"/>
        </w:rPr>
        <w:t xml:space="preserve">Kislimu: de significado incerto </w:t>
      </w:r>
    </w:p>
    <w:p>
      <w:pPr>
        <w:pStyle w:val="Normal"/>
        <w:numPr>
          <w:ilvl w:val="0"/>
          <w:numId w:val="3"/>
        </w:numPr>
        <w:rPr>
          <w:szCs w:val="28"/>
        </w:rPr>
      </w:pPr>
      <w:r>
        <w:rPr>
          <w:szCs w:val="28"/>
        </w:rPr>
        <w:t>Tebitu: o mês de mergulhar (em água)</w:t>
      </w:r>
    </w:p>
    <w:p>
      <w:pPr>
        <w:pStyle w:val="Normal"/>
        <w:numPr>
          <w:ilvl w:val="0"/>
          <w:numId w:val="3"/>
        </w:numPr>
        <w:rPr>
          <w:szCs w:val="28"/>
        </w:rPr>
      </w:pPr>
      <w:r>
        <w:rPr>
          <w:szCs w:val="28"/>
        </w:rPr>
        <w:t>Shabatu: o mês de tempestades e chuva</w:t>
      </w:r>
    </w:p>
    <w:p>
      <w:pPr>
        <w:pStyle w:val="Normal"/>
        <w:numPr>
          <w:ilvl w:val="0"/>
          <w:numId w:val="3"/>
        </w:numPr>
        <w:rPr>
          <w:szCs w:val="28"/>
        </w:rPr>
      </w:pPr>
      <w:r>
        <w:rPr>
          <w:szCs w:val="28"/>
        </w:rPr>
        <w:t>Adaru: o mês do chão de debulha.</w:t>
      </w:r>
    </w:p>
    <w:p>
      <w:pPr>
        <w:pStyle w:val="Normal"/>
        <w:rPr>
          <w:szCs w:val="28"/>
        </w:rPr>
      </w:pPr>
      <w:r>
        <w:rPr>
          <w:szCs w:val="28"/>
        </w:rPr>
      </w:r>
    </w:p>
    <w:p>
      <w:pPr>
        <w:pStyle w:val="Normal"/>
        <w:rPr>
          <w:szCs w:val="28"/>
        </w:rPr>
      </w:pPr>
      <w:r>
        <w:rPr>
          <w:szCs w:val="28"/>
        </w:rPr>
        <w:t>O ciclo de doze cachoeiras de meses lunares (354¼ dias) com falta do ano solar (365¼ dias). Porque a primavera Páscoa-Mazzoth festival que começa o ciclo de banquetes agrícolas precisou ser persistido em uma hora marcada pelo ano, é óbvio por que o mês intercalado é colocado em Adar ao término do ano.</w:t>
      </w:r>
    </w:p>
    <w:p>
      <w:pPr>
        <w:pStyle w:val="Normal"/>
        <w:rPr>
          <w:szCs w:val="28"/>
        </w:rPr>
      </w:pPr>
      <w:r>
        <w:rPr>
          <w:szCs w:val="28"/>
        </w:rPr>
      </w:r>
    </w:p>
    <w:p>
      <w:pPr>
        <w:pStyle w:val="Normal"/>
        <w:rPr>
          <w:szCs w:val="28"/>
        </w:rPr>
      </w:pPr>
      <w:r>
        <w:rPr>
          <w:szCs w:val="28"/>
        </w:rPr>
        <w:t>A Páscoa tem que coincidir com a primeira colheita (que segue o equinócio) e assim o começo do ano é dependente no local da lua para aquele período no qual a colheita de cevada começa a acontecer.</w:t>
      </w:r>
    </w:p>
    <w:p>
      <w:pPr>
        <w:pStyle w:val="Normal"/>
        <w:rPr>
          <w:szCs w:val="28"/>
        </w:rPr>
      </w:pPr>
      <w:r>
        <w:rPr>
          <w:szCs w:val="28"/>
        </w:rPr>
      </w:r>
    </w:p>
    <w:p>
      <w:pPr>
        <w:pStyle w:val="Normal"/>
        <w:rPr/>
      </w:pPr>
      <w:r>
        <w:rPr>
          <w:szCs w:val="28"/>
        </w:rPr>
        <w:t>Abib quer dizer orelhas verdes e as orelhas de verduras estavam cortadas e assadas, enquanto ainda não sendo ao 'branco de colheita.' A primeira da colheita de orelha verde estava cortada e ondeada como a Gavela de Onda, enquanto começando o omer assim conta a Pentecostes. A sucessão em Joshua era que eles levaram a Terra santa e então comeram do milho velho na ressaca a Páscoa,</w:t>
      </w:r>
      <w:r>
        <w:rPr/>
        <w:t xml:space="preserve"> </w:t>
      </w:r>
      <w:r>
        <w:rPr>
          <w:szCs w:val="28"/>
        </w:rPr>
        <w:t>, i.e. na manhã do Décimo quinto do Primeiro mês e o maná cessado (Josh. 5:11). As orelhas verdes não são mencionadas porque eles assaram as orelhas novas de Abib depois da Gavela de Onda que não tinha acontecido como ainda. Só conseqüentemente, o milho velho é mencionado como sendo consumido. A Gavela de Onda simbolizou Messias que era os primeiro-procriados do morto.</w:t>
      </w:r>
    </w:p>
    <w:p>
      <w:pPr>
        <w:pStyle w:val="Normal"/>
        <w:rPr>
          <w:szCs w:val="28"/>
        </w:rPr>
      </w:pPr>
      <w:r>
        <w:rPr>
          <w:szCs w:val="28"/>
        </w:rPr>
      </w:r>
    </w:p>
    <w:p>
      <w:pPr>
        <w:pStyle w:val="Normal"/>
        <w:rPr>
          <w:szCs w:val="28"/>
        </w:rPr>
      </w:pPr>
      <w:r>
        <w:rPr>
          <w:szCs w:val="28"/>
        </w:rPr>
        <w:t>O simbolismo espiritual é supremo. Os Banquetes são dependentes nas Luas novas e não o contrário. O nome do mês intercalado é WeAdar (ou e Adar) de acordo com M. Ned VIII.5 (veja o Dicionário de Intérprete da Bíblia, Vol. 1, p. 487). Os cálculos rabínicos mostram sete entre cada dezenove anos têm um mês extra que nós termo Adar II.</w:t>
      </w:r>
    </w:p>
    <w:p>
      <w:pPr>
        <w:pStyle w:val="Normal"/>
        <w:rPr>
          <w:szCs w:val="28"/>
        </w:rPr>
      </w:pPr>
      <w:r>
        <w:rPr>
          <w:szCs w:val="28"/>
        </w:rPr>
      </w:r>
    </w:p>
    <w:p>
      <w:pPr>
        <w:pStyle w:val="Normal"/>
        <w:rPr/>
      </w:pPr>
      <w:r>
        <w:rPr>
          <w:szCs w:val="28"/>
        </w:rPr>
        <w:t>Como observamos nós, os meses são determinados pelas Luas novas e o Plano inteiro de Salvação</w:t>
      </w:r>
      <w:r>
        <w:rPr/>
        <w:t xml:space="preserve"> </w:t>
      </w:r>
      <w:r>
        <w:rPr>
          <w:szCs w:val="28"/>
        </w:rPr>
        <w:t xml:space="preserve">é demonstrado de cada Lua nova pelo cálculo dos Banquetes e a demonstração deles pelo ciclo das colheitas físicas atuais. O ano está baseado em um ano simbólico ou profético de 360 dias, enquanto sendo doze meses de 30 dias (veja o papel </w:t>
      </w:r>
      <w:r>
        <w:rPr>
          <w:i/>
          <w:szCs w:val="28"/>
        </w:rPr>
        <w:t>As Colheitas de Deus, a Lua Nova Sacrifica e os 144,000 (Não. 120)</w:t>
      </w:r>
      <w:r>
        <w:rPr>
          <w:szCs w:val="28"/>
        </w:rPr>
        <w:t xml:space="preserve"> para as implicações para os Banquetes e os 144000); isto é conhecido como um tempo. Este período também pode ser estendido profeticamente, em uma base de ano-para-um-dia, para 360 anos. Sete vezes são 2,520 anos, com metade que período (ou 1,260 anos) que é o tempo, tempos e metade um tempo de Daniel 12:7.</w:t>
      </w:r>
    </w:p>
    <w:p>
      <w:pPr>
        <w:pStyle w:val="Normal"/>
        <w:rPr>
          <w:szCs w:val="28"/>
        </w:rPr>
      </w:pPr>
      <w:r>
        <w:rPr>
          <w:szCs w:val="28"/>
        </w:rPr>
      </w:r>
    </w:p>
    <w:p>
      <w:pPr>
        <w:pStyle w:val="Normal"/>
        <w:rPr/>
      </w:pPr>
      <w:r>
        <w:rPr>
          <w:szCs w:val="28"/>
        </w:rPr>
        <w:t xml:space="preserve">É notável do papel o </w:t>
      </w:r>
      <w:r>
        <w:rPr>
          <w:i/>
          <w:szCs w:val="28"/>
        </w:rPr>
        <w:t>Moses e os Deuses de Egito (Não. 105)</w:t>
      </w:r>
      <w:r>
        <w:rPr>
          <w:szCs w:val="28"/>
        </w:rPr>
        <w:t xml:space="preserve"> aquele Deus se tratou do sistema egípcio e seus deuses pelo Êxodo. Deus se tratou do sistema babilônico pelo próprio estabelecimento do Calendário e a Igreja. Deveria ser notado que o sistema babilônico começou o ano do mês de começos, Teshritu ou Tishri.Deste mês Messias estabelecerá o Começo Novo que é simbolizado pelo Banquete de Trompetes, Dia de Compensação e Banquete de Tabernáculos.</w:t>
      </w:r>
    </w:p>
    <w:p>
      <w:pPr>
        <w:pStyle w:val="Normal"/>
        <w:rPr>
          <w:szCs w:val="28"/>
        </w:rPr>
      </w:pPr>
      <w:r>
        <w:rPr>
          <w:szCs w:val="28"/>
        </w:rPr>
      </w:r>
    </w:p>
    <w:p>
      <w:pPr>
        <w:pStyle w:val="Normal"/>
        <w:rPr/>
      </w:pPr>
      <w:r>
        <w:rPr>
          <w:szCs w:val="28"/>
        </w:rPr>
        <w:t xml:space="preserve">Tishri é determinado pela Lua nova que é o Banquete de Trompetes. Estava fora pontudo no papel As Luas novas de Israel (Não. 132) que o mês de começos era feito a Sétima lua. Estava lá notável que esta sucessão representou o estabelecimento debaixo de Messias das sete fases das Sete Igrejas. A significação é explicada nos documentos nas Luas novas. A explicação do simbolismo dos Banquetes está repetida (requoted debaixo de de </w:t>
      </w:r>
      <w:r>
        <w:rPr>
          <w:i/>
          <w:szCs w:val="28"/>
        </w:rPr>
        <w:t>As Luas Novas (Não. 125)</w:t>
      </w:r>
      <w:r>
        <w:rPr>
          <w:szCs w:val="28"/>
        </w:rPr>
        <w:t>:</w:t>
      </w:r>
    </w:p>
    <w:p>
      <w:pPr>
        <w:pStyle w:val="QUOTES"/>
        <w:rPr/>
      </w:pPr>
      <w:r>
        <w:rPr/>
        <w:t>O ano foi feito começar pelo mês de sacrifício que representou o sacrifício de Páscoa de Messias. Este mês começou a colheita que também foi a primeira da sucessão de colheita, quer dizer, a colheita de cevada. Deus continuou o processo de colheitas então por cada das fases que são três períodos de colheita. Estes são a Páscoa e Pão Sem fermento, o Banquete de Semanas, e o Banquete de Tabernáculos ou Ingathering. O Banquete de Semanas simboliza a colheita da Igreja antes do retorno de Messias. Este é um processo contínuo.</w:t>
      </w:r>
    </w:p>
    <w:p>
      <w:pPr>
        <w:pStyle w:val="QUOTES"/>
        <w:rPr/>
      </w:pPr>
      <w:r>
        <w:rPr/>
      </w:r>
    </w:p>
    <w:p>
      <w:pPr>
        <w:pStyle w:val="QUOTES"/>
        <w:rPr/>
      </w:pPr>
      <w:r>
        <w:rPr/>
        <w:t>Assim Pentecostes é um começo de uma sucessão que leva a cabo cinco luas de Sivan para Tishri, embora haja sete na sucessão de Nisan para Tishri. Estes cinco são as pedras o David tirou do riacho (veja o papel o David e Goliath (Não. 126)). São eliminados Sardis e Laodicea. Sivan começa a fabricação de tijolo do Templo de Deus. A sucessão envolve renascimento então (Du-uzu: Tammuz), as tochas (o Abu: Ab) ou velas da Igreja e a purificação (Elulu: Elul) do eleito. Conseqüentemente os meses de Simanu (Sivan) para Teshritu (Tishri) são considerados para em simbolismo cristão que elimina o babilônico assim. O torching de 9-10 Ab foi permitido por causa da idolatria de Israel a prática babilônica.</w:t>
      </w:r>
    </w:p>
    <w:p>
      <w:pPr>
        <w:pStyle w:val="Normal"/>
        <w:rPr>
          <w:szCs w:val="28"/>
        </w:rPr>
      </w:pPr>
      <w:r>
        <w:rPr>
          <w:szCs w:val="28"/>
        </w:rPr>
      </w:r>
    </w:p>
    <w:p>
      <w:pPr>
        <w:pStyle w:val="Normal"/>
        <w:rPr>
          <w:szCs w:val="28"/>
        </w:rPr>
      </w:pPr>
      <w:r>
        <w:rPr>
          <w:szCs w:val="28"/>
        </w:rPr>
        <w:t>Os meses são doze em tudo, com um décimo terceiro mês (Adar II) intercalou sete vezes cada dezenove anos. Os dezenove anos marcam o ciclo completo. As luas eles determinam este período como eles giram pelas estações. Os sacrifícios festivos total 72 ao longo do ano e inclui: cinqüenta e dois Sábados sagrados, sete Dias Santos, mais doze Luas novas e o Oferecimento de Onda-gavela. Trompetes são claro que um sacrifício dobro, enquanto sendo uma Lua nova e um Banquete (Número. 29:1-6).</w:t>
      </w:r>
    </w:p>
    <w:p>
      <w:pPr>
        <w:pStyle w:val="Normal"/>
        <w:rPr>
          <w:szCs w:val="28"/>
        </w:rPr>
      </w:pPr>
      <w:r>
        <w:rPr>
          <w:szCs w:val="28"/>
        </w:rPr>
      </w:r>
    </w:p>
    <w:p>
      <w:pPr>
        <w:pStyle w:val="Normal"/>
        <w:rPr/>
      </w:pPr>
      <w:r>
        <w:rPr>
          <w:szCs w:val="28"/>
        </w:rPr>
        <w:t xml:space="preserve">O sacrifício da Gavela de Onda, quando juntou com os Banquetes e Luas novas, tem uma grande significação que foi negociada com no papel </w:t>
      </w:r>
      <w:r>
        <w:rPr>
          <w:i/>
          <w:szCs w:val="28"/>
        </w:rPr>
        <w:t>As Colheitas de Deus, a Lua Nova Sacrifica e os 144,000 (Não. 120)</w:t>
      </w:r>
      <w:r>
        <w:rPr>
          <w:szCs w:val="28"/>
        </w:rPr>
        <w:t>. A relação dos meses intercalados tem uma relação à administração de Deus dentro do Israel e também no sistema celestial,</w:t>
      </w:r>
      <w:r>
        <w:rPr/>
        <w:t xml:space="preserve"> </w:t>
      </w:r>
      <w:r>
        <w:rPr>
          <w:szCs w:val="28"/>
        </w:rPr>
        <w:t xml:space="preserve">como notável do papel </w:t>
      </w:r>
      <w:r>
        <w:rPr>
          <w:i/>
          <w:szCs w:val="28"/>
        </w:rPr>
        <w:t>As Luas novas de Israel (Não. 132)</w:t>
      </w:r>
      <w:r>
        <w:rPr>
          <w:szCs w:val="28"/>
        </w:rPr>
        <w:t xml:space="preserve">. Todas as atividades de Deus na criação são negociados com em símbolos que não só são refletidos no movimento dos céus mas também a distribuição do organisation e responsabilidade de Israel. Israel, como uma nação e a Igreja dentro da convenção, é predicated nessas relações (veja o papel </w:t>
      </w:r>
      <w:r>
        <w:rPr>
          <w:i/>
          <w:szCs w:val="28"/>
        </w:rPr>
        <w:t>A Convenção de Deus (Não. 152)</w:t>
      </w:r>
      <w:r>
        <w:rPr>
          <w:szCs w:val="28"/>
        </w:rPr>
        <w:t>).</w:t>
      </w:r>
    </w:p>
    <w:p>
      <w:pPr>
        <w:pStyle w:val="Normal"/>
        <w:rPr>
          <w:szCs w:val="28"/>
        </w:rPr>
      </w:pPr>
      <w:r>
        <w:rPr>
          <w:szCs w:val="28"/>
        </w:rPr>
      </w:r>
    </w:p>
    <w:p>
      <w:pPr>
        <w:pStyle w:val="Normal"/>
        <w:rPr>
          <w:szCs w:val="28"/>
        </w:rPr>
      </w:pPr>
      <w:r>
        <w:rPr>
          <w:szCs w:val="28"/>
        </w:rPr>
        <w:t>A citação de papel Nenhum. 125 continuam:</w:t>
      </w:r>
    </w:p>
    <w:p>
      <w:pPr>
        <w:pStyle w:val="QUOTES"/>
        <w:rPr/>
      </w:pPr>
      <w:r>
        <w:rPr/>
        <w:t>A relação é predicated na função do mês intercalado como acontece com os doze meses normais. Israel representa este sistema pelas tribos. Israel tem doze tribos. Estes são, do norte: Dan, Asher Napthali, Judah, Issachar, Zebulun, Reuben Simeon, Gad, Ephraim, Manasseh, o Benjamim (veja Número. 10:11; cf. Ezek. 1:4 ff.). A tribo de Levi é centred ao redor do tabernáculo. Assim há doze tribos mas o Joseph tem o direito inato e é efetivamente dividido em duas partes fazer doze tribos com a tribo de Levi que renuncia sua parte para execute a função do sacerdócio. Assim o projeto para a função de Israel físico era fixo nas estrelas à criação. Adar II representa o sacerdócio como o décimo terceiro mês e tribo. Este mês ocorre sete vezes por um ciclo.</w:t>
      </w:r>
    </w:p>
    <w:p>
      <w:pPr>
        <w:pStyle w:val="Normal"/>
        <w:rPr>
          <w:szCs w:val="28"/>
        </w:rPr>
      </w:pPr>
      <w:r>
        <w:rPr>
          <w:szCs w:val="28"/>
        </w:rPr>
      </w:r>
    </w:p>
    <w:p>
      <w:pPr>
        <w:pStyle w:val="Normal"/>
        <w:rPr/>
      </w:pPr>
      <w:r>
        <w:rPr>
          <w:szCs w:val="28"/>
        </w:rPr>
        <w:t>Este ciclo representa os sete álcoóis de Deus como eles executam os deveres deles debaixo dos anjos das sete Igrejas. Este problema não pode ser resolvido ou ser entendido sem a compreensão das Luas novas.</w:t>
      </w:r>
    </w:p>
    <w:p>
      <w:pPr>
        <w:pStyle w:val="Normal"/>
        <w:rPr>
          <w:szCs w:val="28"/>
        </w:rPr>
      </w:pPr>
      <w:r>
        <w:rPr>
          <w:szCs w:val="28"/>
        </w:rPr>
      </w:r>
    </w:p>
    <w:p>
      <w:pPr>
        <w:pStyle w:val="Normal"/>
        <w:rPr>
          <w:szCs w:val="28"/>
        </w:rPr>
      </w:pPr>
      <w:r>
        <w:rPr>
          <w:szCs w:val="28"/>
        </w:rPr>
        <w:t>As Luas novas eram centrais ao sistema de adoração como colocado no calendário hebreu. Eles precisaram ser mantidos corretamente e a compreensão deles era central à compreensão do Plano de Salvação. O Israelita sistema era a apóstata e foi arruinado continuamente. Teve que ser restabelecido cada tempo por delegado designado de Deus. Havia muitas restaurações e muitos desarranjos na determinação do sistema.</w:t>
      </w:r>
    </w:p>
    <w:p>
      <w:pPr>
        <w:pStyle w:val="Normal"/>
        <w:rPr>
          <w:szCs w:val="28"/>
        </w:rPr>
      </w:pPr>
      <w:r>
        <w:rPr>
          <w:szCs w:val="28"/>
        </w:rPr>
      </w:r>
    </w:p>
    <w:p>
      <w:pPr>
        <w:pStyle w:val="Normal"/>
        <w:rPr>
          <w:szCs w:val="28"/>
        </w:rPr>
      </w:pPr>
      <w:r>
        <w:rPr>
          <w:szCs w:val="28"/>
        </w:rPr>
        <w:t>Pode ser visto que a Lua nova era o ponto central de cálculo para o calendário religioso. Isto caiu em abuse muitas vezes. O último e tempo contínuo para Judah estavam debaixo de Rabino Hillel que II entre 358 CE onde os Sábados sagrados tinham ficado tão incômodos por tradição introduzida que o sistema inteiro de cálculo teve que ser mudado para tornar isto possível manter as tradições estabeleceu pelos Fariseu. As observações foram feitas controlar as Luas novas de forma que as tradições poderia ser mantido. Para controlar as pessoas que poderiam competir a declaração correta da Lua nova caso contrário, foram implementadas outras restrições, como quem poderia ser uma testemunha segura para a Lua nova. Foram eliminadas as mulheres como testemunhas e tão também eram categorias das pessoas que poderiam ser os observadores independentes, como guardiães de pombo (veja Mishnah para categorias).</w:t>
      </w:r>
    </w:p>
    <w:p>
      <w:pPr>
        <w:pStyle w:val="Normal"/>
        <w:rPr>
          <w:szCs w:val="28"/>
        </w:rPr>
      </w:pPr>
      <w:r>
        <w:rPr>
          <w:szCs w:val="28"/>
        </w:rPr>
      </w:r>
    </w:p>
    <w:p>
      <w:pPr>
        <w:pStyle w:val="Normal"/>
        <w:rPr/>
      </w:pPr>
      <w:r>
        <w:rPr>
          <w:szCs w:val="28"/>
        </w:rPr>
        <w:t xml:space="preserve">Nos deixe olhar para os comentários na posição histórica do texto do papel </w:t>
      </w:r>
      <w:r>
        <w:rPr>
          <w:i/>
          <w:szCs w:val="28"/>
        </w:rPr>
        <w:t>As Luas novas (Não. 125)</w:t>
      </w:r>
      <w:r>
        <w:rPr>
          <w:szCs w:val="28"/>
        </w:rPr>
        <w:t>:</w:t>
      </w:r>
    </w:p>
    <w:p>
      <w:pPr>
        <w:pStyle w:val="QUOTES"/>
        <w:rPr/>
      </w:pPr>
      <w:r>
        <w:rPr/>
        <w:t>Posição Histórica geral O Festival de Lua nova, conhecido aos judeus como Rosh Hodesh, aconteceu no primeiro do mês, no aparecimento da primeira fase da lua (Hayyim Schauss Os Festivais judeus: História e Observância, tr. Samuel Jaffe, Schocken Books, Nova Iorque, 1938, p. 275). É amarrado assim ao aparecimento da Lua nova.</w:t>
      </w:r>
    </w:p>
    <w:p>
      <w:pPr>
        <w:pStyle w:val="QUOTES"/>
        <w:rPr/>
      </w:pPr>
      <w:r>
        <w:rPr/>
        <w:t>Havia um tempo quando Rosh Chodesh era um festival principal, muito mais importante que o Sábado sagrado semanal...Uma razão porque sua importância residiu no fato que a data de todos os Festivais judeus dependeu da Lua nova (ibidem., p. 274).</w:t>
      </w:r>
    </w:p>
    <w:p>
      <w:pPr>
        <w:pStyle w:val="QUOTES"/>
        <w:rPr/>
      </w:pPr>
      <w:r>
        <w:rPr/>
        <w:t>Esta contenção é suposição. A Bíblia indica era como importante mas não mais assim que o Sábado sagrado. Era mais importante que os banquetes como veremos nós.  A Bíblia compara a Lua nova claramente com os festivais (Número. 10:10). O Festival da Lua nova era um dia de banquete e era célebre no dia depois que a Lua nova fosse perspicaz (Enciclopédia Católica Nova, Vol. 10, Colina de McGraw, NY, 1967, p. 382)</w:t>
      </w:r>
    </w:p>
    <w:p>
      <w:pPr>
        <w:pStyle w:val="QUOTES"/>
        <w:rPr/>
      </w:pPr>
      <w:r>
        <w:rPr/>
        <w:t>"Em tempos rabínicos cedo o dia da Lua nova era estabelecido pelo Sanhedrin em Jerusalém, depois de aceitar a evidência de testemunhas de olho que tinham reivindicado ver a lua nova. Às vezes os rabinos adiariam Rosh Hodesh deliberadamente para impedir o Dia de Compensação de cair em uma sexta-feira ou um domingo. O calendário permanente era fixo por Hillel II entre 358 CE e isto proveu a data exata de cada Rosh Hodesh baseado em cálculos astronômicos" e matemáticos (O Ency. de Judaísmo, Geoffery Widoger, Macmillan, NY, 1989, p. 502).</w:t>
      </w:r>
    </w:p>
    <w:p>
      <w:pPr>
        <w:pStyle w:val="QUOTES"/>
        <w:rPr/>
      </w:pPr>
      <w:r>
        <w:rPr/>
        <w:t>Nota que isto estava em tempos rabínicos cedo. Isso vem bem depois do outono do Templo em 70 CE. Assim a manipulação rabínica da Lua nova foi entesourada no calendário de Hillel. Não tem nenhuma autoridade bíblica.</w:t>
      </w:r>
    </w:p>
    <w:p>
      <w:pPr>
        <w:pStyle w:val="Normal"/>
        <w:rPr>
          <w:szCs w:val="28"/>
        </w:rPr>
      </w:pPr>
      <w:r>
        <w:rPr>
          <w:szCs w:val="28"/>
        </w:rPr>
      </w:r>
    </w:p>
    <w:p>
      <w:pPr>
        <w:pStyle w:val="Normal"/>
        <w:rPr>
          <w:szCs w:val="28"/>
        </w:rPr>
      </w:pPr>
      <w:r>
        <w:rPr>
          <w:szCs w:val="28"/>
        </w:rPr>
        <w:t>Aqui nós temos evidência do adiamento deliberado antes do calendário de Hillel. Note nós não estamos lidando com o período do Segundo Templo mas tempos cedo-rabínicos posteriores. Porém, as afirmações pela Enciclopédia Católica Nova relativo ao adiamento para o próximo espetáculo de dia uma ignorância das cronometragens relativo aos adiamentos. Era assumido que a Lua nova desenvolvia o crescente de seis horas depois da conjunção. Assim só foi adiado se a conjunção ou totalidade que Lua nova escura derrubou depois de 1200 horas. Esta regra era estabelecida nos adiamentos. A citação continua:</w:t>
      </w:r>
    </w:p>
    <w:p>
      <w:pPr>
        <w:pStyle w:val="QUOTES"/>
        <w:rPr/>
      </w:pPr>
      <w:r>
        <w:rPr/>
        <w:t>Não há nenhuma dúvida que a Lua nova era antigamente pelo menos tão importante quanto o Sábado sagrado.</w:t>
      </w:r>
    </w:p>
    <w:p>
      <w:pPr>
        <w:pStyle w:val="QUOTES"/>
        <w:rPr/>
      </w:pPr>
      <w:r>
        <w:rPr/>
        <w:t>"O festival de Lua nova estava antigamente pelo menos em um nível com isso do Sábado sagrado. (J Wellhausen, Prolegomena para a História de Israel, 1885, p. 113)."</w:t>
      </w:r>
    </w:p>
    <w:p>
      <w:pPr>
        <w:pStyle w:val="Normal"/>
        <w:rPr>
          <w:szCs w:val="28"/>
        </w:rPr>
      </w:pPr>
      <w:r>
        <w:rPr>
          <w:szCs w:val="28"/>
        </w:rPr>
      </w:r>
    </w:p>
    <w:p>
      <w:pPr>
        <w:pStyle w:val="Normal"/>
        <w:rPr>
          <w:szCs w:val="28"/>
        </w:rPr>
      </w:pPr>
      <w:r>
        <w:rPr>
          <w:szCs w:val="28"/>
        </w:rPr>
        <w:t>A Lua nova definitivamente era tempo santo e era célebre no dia da determinação da Lua nova por conjunção. Isto era com antecedência calculado. Este começo fresco era marcado através de sacrifícios especiais (Número. 28:11-15) em cima de qual as trompetes foram sopradas (Número. 10:10; Ps. 81:3). Trabalho normal não era terminado.</w:t>
      </w:r>
    </w:p>
    <w:p>
      <w:pPr>
        <w:pStyle w:val="Normal"/>
        <w:rPr>
          <w:szCs w:val="28"/>
        </w:rPr>
      </w:pPr>
      <w:r>
        <w:rPr>
          <w:szCs w:val="28"/>
        </w:rPr>
      </w:r>
    </w:p>
    <w:p>
      <w:pPr>
        <w:pStyle w:val="Normal"/>
        <w:rPr>
          <w:szCs w:val="28"/>
        </w:rPr>
      </w:pPr>
      <w:r>
        <w:rPr>
          <w:szCs w:val="28"/>
        </w:rPr>
        <w:t>O Rei segurou banquetes especiais na Lua nova. David faz menção da significação em 1Samuel 20:5. De David teria sido sentido falta do tribunal porque o assento dele à mesa teria estado vazio. Eles conheceram bem com antecedência a Lua nova iminente.</w:t>
      </w:r>
    </w:p>
    <w:p>
      <w:pPr>
        <w:pStyle w:val="QUOTES"/>
        <w:rPr/>
      </w:pPr>
      <w:r>
        <w:rPr/>
        <w:t>1Samuel 20:18 então o Jonathan disse a David, Para amanhã é a lua nova: e tu shalt seja perdido, porque assento de thy estará vazio. (KJV)</w:t>
      </w:r>
    </w:p>
    <w:p>
      <w:pPr>
        <w:pStyle w:val="Normal"/>
        <w:rPr>
          <w:szCs w:val="28"/>
        </w:rPr>
      </w:pPr>
      <w:r>
        <w:rPr>
          <w:szCs w:val="28"/>
        </w:rPr>
      </w:r>
    </w:p>
    <w:p>
      <w:pPr>
        <w:pStyle w:val="Normal"/>
        <w:rPr>
          <w:szCs w:val="28"/>
        </w:rPr>
      </w:pPr>
      <w:r>
        <w:rPr>
          <w:szCs w:val="28"/>
        </w:rPr>
        <w:t>As Luas novas eram assim ajuntamentos obrigatórios no Tribunal de Israel, conhecido com antecedência. Isto faz uma tolice de qualquer argumento para um sistema de observação. David manteve as Luas novas com os Sábados sagrados e os Banquetes através de número, de acordo com a ordem comandada a eles (1Chr. 23:30-31). Havia uma ordem fixa assim de tempos antigos. Solomon também observou estes dias. Esta sempre era uma ordenação para o Israel.</w:t>
      </w:r>
    </w:p>
    <w:p>
      <w:pPr>
        <w:pStyle w:val="Normal"/>
        <w:rPr>
          <w:szCs w:val="28"/>
        </w:rPr>
      </w:pPr>
      <w:r>
        <w:rPr>
          <w:szCs w:val="28"/>
        </w:rPr>
      </w:r>
    </w:p>
    <w:p>
      <w:pPr>
        <w:pStyle w:val="Normal"/>
        <w:rPr>
          <w:szCs w:val="28"/>
        </w:rPr>
      </w:pPr>
      <w:r>
        <w:rPr>
          <w:szCs w:val="28"/>
        </w:rPr>
        <w:t>As Luas novas são mencionadas em precedência em cima dos Banquetes.</w:t>
      </w:r>
    </w:p>
    <w:p>
      <w:pPr>
        <w:pStyle w:val="QUOTES"/>
        <w:rPr/>
      </w:pPr>
      <w:r>
        <w:rPr/>
        <w:t>2Chronicles 2:4 vêem, eu construo uma casa ao nome do SENHOR meu Deus, dedicar isto a ele, e queimar antes dele doce incenso, e para o shewbread ininterrupto, e durante a manhã de oferecimentos queimada e noite, nos sábados sagrados, e nas luas novas, e nos banquetes solenes do SENHOR nosso Deus. Esta é para sempre uma ordenação para o Israel. (KJV)</w:t>
      </w:r>
    </w:p>
    <w:p>
      <w:pPr>
        <w:pStyle w:val="Normal"/>
        <w:rPr>
          <w:szCs w:val="28"/>
        </w:rPr>
      </w:pPr>
      <w:r>
        <w:rPr>
          <w:szCs w:val="28"/>
        </w:rPr>
      </w:r>
    </w:p>
    <w:p>
      <w:pPr>
        <w:pStyle w:val="Normal"/>
        <w:rPr>
          <w:szCs w:val="28"/>
        </w:rPr>
      </w:pPr>
      <w:r>
        <w:rPr>
          <w:szCs w:val="28"/>
        </w:rPr>
        <w:t>As Luas novas foram observadas, junto com os Sábados sagrados e Banquetes de jogo, por Elisha (2Kgs. 4:23), e por Hezekiah, como é escrito na Lei do Deus (2Chr. 31:3). Esta prática foi continuada por Ezra (Ezra 3:5) e Nehemiah (Neh. 10:29-33). Continuou para cima pelo tempo de Cristo e os Apóstolos e o Calendário, inclusive as Luas novas, foi observado a Colossae (Col. 2:16). O propósito do Calendário nos Sábados sagrados e as Luas novas e os Banquetes fixos estava de forma que eles seria memorials para o Israel antes de Deus, e para compensação (Número. 10:10, 33). Esta ordenação é fixa na mesma sucessão e capítulos como é a Ordem de Batalha de Israel. O Calendário é assim integrante à Convenção de Deus e para o propósito de Deus dentro do Plano de Salvação.</w:t>
      </w:r>
    </w:p>
    <w:p>
      <w:pPr>
        <w:pStyle w:val="Normal"/>
        <w:rPr>
          <w:szCs w:val="28"/>
        </w:rPr>
      </w:pPr>
      <w:r>
        <w:rPr>
          <w:szCs w:val="28"/>
        </w:rPr>
      </w:r>
    </w:p>
    <w:p>
      <w:pPr>
        <w:pStyle w:val="Normal"/>
        <w:rPr>
          <w:szCs w:val="28"/>
        </w:rPr>
      </w:pPr>
      <w:r>
        <w:rPr>
          <w:szCs w:val="28"/>
        </w:rPr>
        <w:t>A Lua nova deve ser tratada como um dia de adoração e assembléia, como é os Sábados sagrados e Banquetes (1Sam. 20:5 ,18; Isa. 66:23; Ezek. 46:1-3). Sacrifício não é o assunto, como foi cumprido em Messias. Obediência é o assunto (Jer. 7:22-24; Heb. 10:1-6).</w:t>
      </w:r>
    </w:p>
    <w:p>
      <w:pPr>
        <w:pStyle w:val="Normal"/>
        <w:rPr>
          <w:szCs w:val="28"/>
        </w:rPr>
      </w:pPr>
      <w:r>
        <w:rPr>
          <w:szCs w:val="28"/>
        </w:rPr>
      </w:r>
    </w:p>
    <w:p>
      <w:pPr>
        <w:pStyle w:val="QUOTES"/>
        <w:rPr/>
      </w:pPr>
      <w:r>
        <w:rPr/>
        <w:t>A citação de papel Nenhum. 125 continuam:</w:t>
      </w:r>
    </w:p>
    <w:p>
      <w:pPr>
        <w:pStyle w:val="QUOTES"/>
        <w:rPr/>
      </w:pPr>
      <w:r>
        <w:rPr/>
        <w:t>O Ano novo na Lua nova do Abib de primeiro mês era de significação especial (Ps. 81:3-5; cf. A Lua e o Ano novo (Não. 213). A Lua nova do sétimo mês especialmente foi santificada (Lev. 23:24-25; Número. 29:1-6). 2Kings 4:23 sugerem que fossem considerados Luas novas e Sábados sagrados como provendo oportunidade para consultar os profetas, e Ezekiel estaca a Lua nova como um dia especial de adoração (Ezek. 46:1,3).</w:t>
      </w:r>
    </w:p>
    <w:p>
      <w:pPr>
        <w:pStyle w:val="QUOTES"/>
        <w:rPr/>
      </w:pPr>
      <w:r>
        <w:rPr/>
      </w:r>
    </w:p>
    <w:p>
      <w:pPr>
        <w:pStyle w:val="QUOTES"/>
        <w:rPr/>
      </w:pPr>
      <w:r>
        <w:rPr/>
        <w:t>[Judaica e o Judaísmo moderno afirmam que]: Originalmente, a Lua nova não foi fixada supostamente através de cálculos astronômicos, mas foi proclamada solenemente depois que testemunhas tivessem testemunhado à reaparição do crescente da lua. O cabo de autoridades rabínico isso nos 30º de cada mês, os sócios do Tribunal Alto ajuntaram em um pátio em Jerusalém, nomeou Beit Ya'azek onde eles esperaram receber o testemunho de duas testemunhas seguras; eles santificaram a Lua nova então. Se o crescente da lua não fosse visto no 30º dia, , a Lua nova era automaticamente célebre no 31º dia. Para informar a população do começo do mês, foram acendidas balizas no Monte de Azeitonas e por isso em cima da terra inteira e em partes do Diáspora.</w:t>
      </w:r>
    </w:p>
    <w:p>
      <w:pPr>
        <w:pStyle w:val="QUOTES"/>
        <w:rPr/>
      </w:pPr>
      <w:r>
        <w:rPr/>
      </w:r>
    </w:p>
    <w:p>
      <w:pPr>
        <w:pStyle w:val="QUOTES"/>
        <w:rPr/>
      </w:pPr>
      <w:r>
        <w:rPr/>
        <w:t>[É afirmado então que] Depois, porém, os Samaritanos começaram a iluminar balizas enganosas e o Tribunal Alto despachou os mensageiros a comunidades longe-afastadas. Esses judeus que sempre viveram grandes distâncias de Jerusalém celebraram o 30º dia do mês como a Lua nova. Nessas ocasiões quando eles estavam informados de seu adiamento para o 31º dia, eles também observaram neste segundo dia como a Lua nova (RH 1:3-2:7). Pelo meio do quarto século, as salvas tinham estabelecido um calendário permanente e a proclamação pública da Lua nova foi descontinuado. Uma relíquia da prática original, porém, é retida no costume de sinagoga de anunciar a Lua nova no Sábado sagrado que precede sua celebração (Ency. Judaica, Vol. 12, p. 1039).</w:t>
      </w:r>
    </w:p>
    <w:p>
      <w:pPr>
        <w:pStyle w:val="Normal"/>
        <w:rPr>
          <w:szCs w:val="28"/>
        </w:rPr>
      </w:pPr>
      <w:r>
        <w:rPr>
          <w:szCs w:val="28"/>
        </w:rPr>
      </w:r>
    </w:p>
    <w:p>
      <w:pPr>
        <w:pStyle w:val="Normal"/>
        <w:rPr/>
      </w:pPr>
      <w:r>
        <w:rPr>
          <w:szCs w:val="28"/>
        </w:rPr>
        <w:t xml:space="preserve">Este processo é evidência da manipulação do Calendário pelos rabinos. Nunca há um mês que é mais longo que trinta dias. e eles souberam aquele fato. Também note acima os comentários de John Arqueiro relativo aos Samaritanos e a aceitação desta propaganda rabínica. O sistema original estava através de cálculo de acordo com a conjunção e o Sadducees e os Samaritanos ambos fizeram a mesma coisa. Note o comentário aqui aquele depois os Samaritanos começaram a iluminar balizas enganosas: Por que depois?  </w:t>
      </w:r>
    </w:p>
    <w:p>
      <w:pPr>
        <w:pStyle w:val="Normal"/>
        <w:rPr>
          <w:szCs w:val="28"/>
        </w:rPr>
      </w:pPr>
      <w:r>
        <w:rPr>
          <w:szCs w:val="28"/>
        </w:rPr>
      </w:r>
    </w:p>
    <w:p>
      <w:pPr>
        <w:pStyle w:val="Normal"/>
        <w:rPr>
          <w:szCs w:val="28"/>
        </w:rPr>
      </w:pPr>
      <w:r>
        <w:rPr>
          <w:szCs w:val="28"/>
        </w:rPr>
        <w:t>Os Samaritanos não tinham mudado o sistema deles. Permaneceu o mesmo para bem durante os vinte e cinco séculos de Judaísmo independente que mudou notavelmente depois da destruição do Templo. Era Judah que começou a jogar com o calendário baseado em tradições rabínicas que não foram permitidas ou concordaram durante o período de Templo. A manipulação do calendário era porque as autoridades não tinham desenvolvido um sistema preciso por estabelecer os adiamentos para proteger as tradições. Isto afetou o número de meses de trinta-dia pelo ano, como veremos depois nós. Tal efeito ficou inexplicável e irreconciliável com prática antiga.</w:t>
      </w:r>
    </w:p>
    <w:p>
      <w:pPr>
        <w:pStyle w:val="Normal"/>
        <w:rPr>
          <w:szCs w:val="28"/>
        </w:rPr>
      </w:pPr>
      <w:r>
        <w:rPr>
          <w:szCs w:val="28"/>
        </w:rPr>
      </w:r>
    </w:p>
    <w:p>
      <w:pPr>
        <w:pStyle w:val="Normal"/>
        <w:rPr>
          <w:szCs w:val="28"/>
        </w:rPr>
      </w:pPr>
      <w:r>
        <w:rPr>
          <w:szCs w:val="28"/>
        </w:rPr>
        <w:t xml:space="preserve">As Luas novas não são mencionadas em Leviticus 23 porque isso não é uma lista completa dos dias de adoração de Israel e o Calendário Sagrado. Números 28 e 29 espetáculo a única lista completa dos dias de adoração. O Oferecimento de Onda-gavela é incluído em Leviticus 23 embora não seja um Dia Santo, porque é integrante ao Banquete de Pão Sem fermento, e é o elemento primário da Colheita de Deus. O Oferecimento de Onda-gavela deve ser mantido como também os Banquetes (cf. o papel </w:t>
      </w:r>
      <w:r>
        <w:rPr>
          <w:i/>
          <w:szCs w:val="28"/>
        </w:rPr>
        <w:t>O Oferecimento de Gavela de Onda (Não. 106b)</w:t>
      </w:r>
      <w:r>
        <w:rPr>
          <w:szCs w:val="28"/>
        </w:rPr>
        <w:t>.</w:t>
      </w:r>
    </w:p>
    <w:p>
      <w:pPr>
        <w:pStyle w:val="Normal"/>
        <w:rPr>
          <w:szCs w:val="28"/>
        </w:rPr>
      </w:pPr>
      <w:r>
        <w:rPr>
          <w:szCs w:val="28"/>
        </w:rPr>
      </w:r>
    </w:p>
    <w:p>
      <w:pPr>
        <w:pStyle w:val="Normal"/>
        <w:rPr>
          <w:szCs w:val="28"/>
        </w:rPr>
      </w:pPr>
      <w:r>
        <w:rPr>
          <w:szCs w:val="28"/>
        </w:rPr>
        <w:t>Pode ser visto de história que o calendário judeu moderno não tinha começado a ser fixado até o meio do quarto século, de acordo com autoridade judia. Isto foi manipulado então mais adiante e mudou até o décimo primeiro século. O cálculo preciso da Lua nova remove alguma incerteza no cálculo ou a celebração internacional da Lua nova.</w:t>
      </w:r>
    </w:p>
    <w:p>
      <w:pPr>
        <w:pStyle w:val="Normal"/>
        <w:rPr>
          <w:szCs w:val="28"/>
        </w:rPr>
      </w:pPr>
      <w:r>
        <w:rPr>
          <w:szCs w:val="28"/>
        </w:rPr>
      </w:r>
    </w:p>
    <w:p>
      <w:pPr>
        <w:pStyle w:val="Normal"/>
        <w:rPr>
          <w:szCs w:val="28"/>
        </w:rPr>
      </w:pPr>
      <w:r>
        <w:rPr>
          <w:szCs w:val="28"/>
        </w:rPr>
        <w:t xml:space="preserve">Conseqüentemente, o procedimento judeu rabínico antigo era que, quando a Lua nova não pode ser observada no dia no qual cai (i.e. que cai dentro de horas de luz do dia), é observado nó dia seguinte. Este realmente é um fraude porque as cachoeiras de Lua nova nesta categoria como uma regra. Isso também é a regra de poste-templo cedo introduziu regra para a observância da Lua nova. Não tem nada que ver com o cálculo do Molad de Tishri, como estabelecido do quarto século debaixo de Hillel II. Recentemente, mais adiante se degenerou, como foi explicado no papel </w:t>
      </w:r>
      <w:r>
        <w:rPr>
          <w:i/>
          <w:szCs w:val="28"/>
        </w:rPr>
        <w:t>As Luas novas (Não. 125)</w:t>
      </w:r>
      <w:r>
        <w:rPr>
          <w:szCs w:val="28"/>
        </w:rPr>
        <w:t>.</w:t>
      </w:r>
    </w:p>
    <w:p>
      <w:pPr>
        <w:pStyle w:val="Normal"/>
        <w:rPr>
          <w:szCs w:val="28"/>
        </w:rPr>
      </w:pPr>
      <w:r>
        <w:rPr>
          <w:szCs w:val="28"/>
        </w:rPr>
      </w:r>
    </w:p>
    <w:p>
      <w:pPr>
        <w:pStyle w:val="Normal"/>
        <w:rPr>
          <w:b/>
          <w:b/>
          <w:szCs w:val="28"/>
        </w:rPr>
      </w:pPr>
      <w:r>
        <w:rPr>
          <w:b/>
          <w:szCs w:val="28"/>
        </w:rPr>
        <w:t>Continuando com a citação:</w:t>
      </w:r>
    </w:p>
    <w:p>
      <w:pPr>
        <w:pStyle w:val="QUOTES"/>
        <w:rPr/>
      </w:pPr>
      <w:r>
        <w:rPr/>
        <w:t>Ficou à moda com o advento de Sociologia e o Estudo de Desenvolver Religiões para tratar as exigências bíblicas para os Sábados sagrados e Luas novas como elementos competitivos para as lealdades dos povos hebreus. As Luas novas que são tratadas como as sobras vestigiais do culto da adoração da Lua Deus. Schauss era desta visão quando ele escrever Os Festivais judeus (p. 274). Ele também trata o Pentateuch como sendo escrito em duas partes, o ser de parte mais velho escrito antes do exílio babilônico a parte posterior depois do retorno. Ele reivindica que a parte mais velha tem nenhuma menção do festival. Ele utiliza esta conclusão o fato que as Luas novas não são mencionadas em Êxodo 23:14-19; 34:17-26; Deuteronômio 16, nem em Leviticus 23. Ele deduz assim que o livro de Números deve ser uma parte posterior. Ele não avançou nenhuma evidência para esta conjetura. Isso é o tipo de argumento típico de apologistas modernos. A real razão para esta posição é que o retorno do exílio não efetuou uma restauração cheia.</w:t>
      </w:r>
    </w:p>
    <w:p>
      <w:pPr>
        <w:pStyle w:val="QUOTES"/>
        <w:rPr/>
      </w:pPr>
      <w:r>
        <w:rPr/>
        <w:t>"Depois do retorno do exílio babilônico foi chegado a um acordo; Rosh Chodesh não foi confessado como um festival cheio durante qual labuta foi proibido, mas foram organizados sacrifícios especiais naquele dia no Templo.</w:t>
      </w:r>
    </w:p>
    <w:p>
      <w:pPr>
        <w:pStyle w:val="QUOTES"/>
        <w:rPr/>
      </w:pPr>
      <w:r>
        <w:rPr/>
        <w:t xml:space="preserve">Para este dia judeus executam um ritual especial para dar boas-vindas o mês novo: há uma oração especial na sinagoga no sábado sagrado antes da Lua nova e há uma cerimônia que santifica a Lua nova por uma bênção especial a ser recitada ao ar livre quando a Lua nova se aparecer (Schauss, p. 274)." </w:t>
      </w:r>
    </w:p>
    <w:p>
      <w:pPr>
        <w:pStyle w:val="QUOTES"/>
        <w:rPr/>
      </w:pPr>
      <w:r>
        <w:rPr/>
        <w:t>Chegou a ser levado para concedido que o declínio ainda tinha acontecido que a explicação não pôde ser dada completamente. Um exemplo é visto nas referências seguintes de O Conceito hebreu de Time e o Efeito no Desenvolvimento do Sábado sagrado, por Diana R. Engel, A Universidade americana, Washington 1976.</w:t>
      </w:r>
    </w:p>
    <w:p>
      <w:pPr>
        <w:pStyle w:val="QUOTES"/>
        <w:rPr/>
      </w:pPr>
      <w:r>
        <w:rPr/>
        <w:t>"Nenhum comércio aconteceu no dia da lua nova (o dia depois que o primeiro crescente se aparecesse no céu). Os oferecimentos para a lua nova, na realidade excedeu esses para o Sábado sagrado (Número. 28:11-5; Ezek. 46:4-7). Porém a importância religiosa da lua nova recusou enquanto o do Sábado sagrado aumentado (pp. 69 -70)."</w:t>
      </w:r>
    </w:p>
    <w:p>
      <w:pPr>
        <w:pStyle w:val="Normal"/>
        <w:rPr>
          <w:szCs w:val="28"/>
        </w:rPr>
      </w:pPr>
      <w:r>
        <w:rPr>
          <w:szCs w:val="28"/>
        </w:rPr>
      </w:r>
    </w:p>
    <w:p>
      <w:pPr>
        <w:pStyle w:val="Normal"/>
        <w:rPr>
          <w:szCs w:val="28"/>
        </w:rPr>
      </w:pPr>
      <w:r>
        <w:rPr>
          <w:szCs w:val="28"/>
        </w:rPr>
        <w:t xml:space="preserve">Também note aqui aquele Engel assumiu que o primeiro crescente foi segurado como a vista, e que o dia depois que o primeiro crescente fosse perspicaz mais adiante é simulado. Isto coloca uma série de adiamentos na Lua nova. Nenhuma evidência é citada para esta conjetura. A citação é continuada de papel Nenhum </w:t>
      </w:r>
      <w:r>
        <w:rPr>
          <w:i/>
          <w:szCs w:val="28"/>
        </w:rPr>
        <w:t>(Não. 125)</w:t>
      </w:r>
      <w:r>
        <w:rPr>
          <w:szCs w:val="28"/>
        </w:rPr>
        <w:t>.</w:t>
      </w:r>
    </w:p>
    <w:p>
      <w:pPr>
        <w:pStyle w:val="QUOTES"/>
        <w:rPr/>
      </w:pPr>
      <w:r>
        <w:rPr/>
        <w:t>Mais adiante exemplo do inexplicability do declínio é visto de Widoger.</w:t>
      </w:r>
    </w:p>
    <w:p>
      <w:pPr>
        <w:pStyle w:val="QUOTES"/>
        <w:rPr/>
      </w:pPr>
      <w:r>
        <w:rPr/>
        <w:t>"Não está claro quando ou como a Lua nova perdeu seu caráter festivo. Isto tinha acontecido até que os judeus voltassem de exílio ao término do BCE de sexto século. Era nenhum mais longo um feriado cheio, mas um semi-feriado, como Hol ha-Mo'ed (o intermediário, dias úteis de Páscoa e Sukkot) quando os rabinos desencorajarem todos menos trabalho necessário e as mulheres eram ter um feriado da costura deles/delas e tecendo. Condições econômicas mais estritas provavelmente eram a razão pelo degradar da Lua nova, particularmente desde que lá não era nenhuma razão religiosa ou histórica por parar trabalho naquele dia. Com o passar do tempo, até mesmo este estado de feriado secundário desapareceu e se tornou um dia útil normal como qualquer outro, com exceção de certas variações litúrgicas" (Widoger, op. cit., p. 502).</w:t>
      </w:r>
    </w:p>
    <w:p>
      <w:pPr>
        <w:pStyle w:val="QUOTES"/>
        <w:rPr/>
      </w:pPr>
      <w:r>
        <w:rPr/>
      </w:r>
    </w:p>
    <w:p>
      <w:pPr>
        <w:pStyle w:val="QUOTES"/>
        <w:rPr/>
      </w:pPr>
      <w:r>
        <w:rPr/>
        <w:t>Ainda as pessoas judias mantiveram as Luas novas como fez a Igreja. A populaça geral era porém espasmódica e olhou comerciar como eles também fizeram com os Sábados sagrados e os Banquetes como sabemos nós.</w:t>
      </w:r>
    </w:p>
    <w:p>
      <w:pPr>
        <w:pStyle w:val="QUOTES"/>
        <w:rPr/>
      </w:pPr>
      <w:r>
        <w:rPr/>
        <w:t>"Quando a lua nova será por cima, que nós podemos vender grão?</w:t>
      </w:r>
    </w:p>
    <w:p>
      <w:pPr>
        <w:pStyle w:val="QUOTES"/>
        <w:rPr/>
      </w:pPr>
      <w:r>
        <w:rPr/>
        <w:t>E o Sábado sagrado, que nós podemos oferecer trigo à venda. (Amos 8:5)"</w:t>
      </w:r>
    </w:p>
    <w:p>
      <w:pPr>
        <w:pStyle w:val="QUOTES"/>
        <w:rPr/>
      </w:pPr>
      <w:r>
        <w:rPr/>
      </w:r>
    </w:p>
    <w:p>
      <w:pPr>
        <w:pStyle w:val="QUOTES"/>
        <w:rPr/>
      </w:pPr>
      <w:r>
        <w:rPr/>
        <w:t>Para os judeus o Sábado sagrado se tornou o dia mais importante pelo ano. Na realidade Diana Engel diz que o dia de Sábado sagrado se tornou:</w:t>
      </w:r>
    </w:p>
    <w:p>
      <w:pPr>
        <w:pStyle w:val="QUOTES"/>
        <w:rPr/>
      </w:pPr>
      <w:r>
        <w:rPr/>
        <w:t>"mais que há pouco outro dia ou outra ordem. Compendiou para eles muito do que eles acreditaram dentro e estavam de pé para. ... É impossível a overemphasize quanto o Sábado sagrado significado para o Israel, como eles esperaram ansiosamente por isto e glorificaram isto" (p. 83).</w:t>
      </w:r>
    </w:p>
    <w:p>
      <w:pPr>
        <w:pStyle w:val="QUOTES"/>
        <w:rPr/>
      </w:pPr>
      <w:r>
        <w:rPr/>
        <w:t>Mas eles realmente não entenderam isto! Eles não entenderam a significação espiritual do Sábado sagrado como eles não entenderam as Luas novas. A Lua nova teve que ser reduzida em importância por Judaísmo rabínico, porque ameaçou o próprio sistema de adiamento. Não pôde ser removido completamente como a Bíblia está muito clara no assunto e assim teve que ser reduzido em importância, assim o falso calendário pudesse ser introduzido.</w:t>
      </w:r>
    </w:p>
    <w:p>
      <w:pPr>
        <w:pStyle w:val="QUOTES"/>
        <w:rPr/>
      </w:pPr>
      <w:r>
        <w:rPr/>
      </w:r>
    </w:p>
    <w:p>
      <w:pPr>
        <w:pStyle w:val="QUOTES"/>
        <w:rPr/>
      </w:pPr>
      <w:r>
        <w:rPr/>
        <w:t xml:space="preserve">De acordo com </w:t>
      </w:r>
      <w:r>
        <w:rPr>
          <w:i/>
        </w:rPr>
        <w:t>The Lion Handbook of the Bible</w:t>
      </w:r>
      <w:r>
        <w:rPr/>
        <w:t xml:space="preserve"> (eds. D &amp; P Alexander, Lion Publishing, 1984)   "o Calendário judeu Ortodoxo é de doze meses que começam com cada lua nova (crescente visível)" (p. 112).</w:t>
      </w:r>
    </w:p>
    <w:p>
      <w:pPr>
        <w:pStyle w:val="QUOTES"/>
        <w:rPr/>
      </w:pPr>
      <w:r>
        <w:rPr/>
        <w:t>Nenhuma evidência é citada para esta declaração (crescente visível). A maioria do Judaisers e aparentemente uma quantia grande de vigésima bolsa de estudos de século, ao contrário da evidência temos nós e a própria prática deles/delas e bom senso, aspectos para a Lua nova como um crescente. Isso nunca era o caso. O calendário de Samaritano que ainda está em existência hoje prova que isto é falso.</w:t>
      </w:r>
    </w:p>
    <w:p>
      <w:pPr>
        <w:pStyle w:val="QUOTES"/>
        <w:rPr/>
      </w:pPr>
      <w:r>
        <w:rPr/>
        <w:t>"O segundo termo hebreu durante mês, hodesh, corretamente significa o 'novidade' do crescente lunar." (</w:t>
      </w:r>
      <w:r>
        <w:rPr>
          <w:i/>
        </w:rPr>
        <w:t>Encyc. Britânico</w:t>
      </w:r>
      <w:r>
        <w:rPr/>
        <w:t>., 15ª edição, Vol. 15, p. 465).</w:t>
      </w:r>
    </w:p>
    <w:p>
      <w:pPr>
        <w:pStyle w:val="Normal"/>
        <w:rPr>
          <w:szCs w:val="28"/>
        </w:rPr>
      </w:pPr>
      <w:r>
        <w:rPr>
          <w:szCs w:val="28"/>
        </w:rPr>
      </w:r>
    </w:p>
    <w:p>
      <w:pPr>
        <w:pStyle w:val="Normal"/>
        <w:rPr>
          <w:szCs w:val="28"/>
        </w:rPr>
      </w:pPr>
      <w:r>
        <w:rPr>
          <w:szCs w:val="28"/>
        </w:rPr>
        <w:t xml:space="preserve">Como vimos nós, a definição do termo chodesh não tem nada que ver com o crescente lunar. O crescente lunar é outro sistema de adoração se dirigido ao Pecado e sistema de Baal / Ashtoreth e sacrifício de humano (cf. os documentos </w:t>
      </w:r>
      <w:r>
        <w:rPr>
          <w:i/>
          <w:szCs w:val="28"/>
        </w:rPr>
        <w:t>O Bezerro Dourado (Não. 222)</w:t>
      </w:r>
      <w:r>
        <w:rPr>
          <w:szCs w:val="28"/>
        </w:rPr>
        <w:t xml:space="preserve"> e As </w:t>
      </w:r>
      <w:r>
        <w:rPr>
          <w:i/>
          <w:szCs w:val="28"/>
        </w:rPr>
        <w:t>Origens de Natal e Páscoa (Não. 235)</w:t>
      </w:r>
      <w:r>
        <w:rPr>
          <w:szCs w:val="28"/>
        </w:rPr>
        <w:t>). Seus meios básicos lingüísticos a ser escondidos. O Britannica continua esta (só parcialmente verdadeiro) declaração que está ao contrário do conceito hebreu carregada no simbolismo das palavras.</w:t>
      </w:r>
    </w:p>
    <w:p>
      <w:pPr>
        <w:pStyle w:val="Normal"/>
        <w:rPr>
          <w:szCs w:val="28"/>
        </w:rPr>
      </w:pPr>
      <w:r>
        <w:rPr>
          <w:szCs w:val="28"/>
        </w:rPr>
      </w:r>
    </w:p>
    <w:p>
      <w:pPr>
        <w:pStyle w:val="Normal"/>
        <w:rPr>
          <w:szCs w:val="28"/>
        </w:rPr>
      </w:pPr>
      <w:r>
        <w:rPr>
          <w:szCs w:val="28"/>
        </w:rPr>
        <w:t>A citação continua:</w:t>
      </w:r>
    </w:p>
    <w:p>
      <w:pPr>
        <w:pStyle w:val="QUOTES"/>
        <w:rPr/>
      </w:pPr>
      <w:r>
        <w:rPr/>
        <w:t>"No calendário religioso, o começo do mês era determinado pela observação da lua nova crescente e a data de Páscoa foi correspondida ao amadurecer de cevada" (ibidem.).</w:t>
      </w:r>
    </w:p>
    <w:p>
      <w:pPr>
        <w:pStyle w:val="QUOTES"/>
        <w:rPr/>
      </w:pPr>
      <w:r>
        <w:rPr/>
      </w:r>
    </w:p>
    <w:p>
      <w:pPr>
        <w:pStyle w:val="QUOTES"/>
        <w:rPr/>
      </w:pPr>
      <w:r>
        <w:rPr/>
        <w:t>"... o primeiro crescente é assim o renascimento ou substituição do velho por uma lua nova (ibidem., p. 573)."</w:t>
      </w:r>
    </w:p>
    <w:p>
      <w:pPr>
        <w:pStyle w:val="QUOTES"/>
        <w:rPr/>
      </w:pPr>
      <w:r>
        <w:rPr/>
      </w:r>
    </w:p>
    <w:p>
      <w:pPr>
        <w:pStyle w:val="QUOTES"/>
        <w:rPr/>
      </w:pPr>
      <w:r>
        <w:rPr/>
        <w:t>Aproximadamente 344 CE e certamente com o calendário de Hillel de 358, a observação visível da Lua nova foi suplantada através de cálculos astronômicos secretos. Mesas modernas asseguram colocação absoluta e precisa.</w:t>
      </w:r>
    </w:p>
    <w:p>
      <w:pPr>
        <w:pStyle w:val="QUOTES"/>
        <w:rPr/>
      </w:pPr>
      <w:r>
        <w:rPr/>
      </w:r>
    </w:p>
    <w:p>
      <w:pPr>
        <w:pStyle w:val="QUOTES"/>
        <w:rPr/>
      </w:pPr>
      <w:r>
        <w:rPr/>
        <w:t>"O (judeu) calendário é assim esquemático e independente da verdadeira Lua nova. (</w:t>
      </w:r>
      <w:r>
        <w:rPr>
          <w:i/>
        </w:rPr>
        <w:t>Encyc. Britânico</w:t>
      </w:r>
      <w:r>
        <w:rPr/>
        <w:t>., op. cit., p. 466)."</w:t>
      </w:r>
    </w:p>
    <w:p>
      <w:pPr>
        <w:pStyle w:val="QUOTES"/>
        <w:rPr/>
      </w:pPr>
      <w:r>
        <w:rPr/>
      </w:r>
    </w:p>
    <w:p>
      <w:pPr>
        <w:pStyle w:val="QUOTES"/>
        <w:rPr/>
      </w:pPr>
      <w:r>
        <w:rPr/>
        <w:t xml:space="preserve">(requoted de W. E. Cox </w:t>
      </w:r>
      <w:r>
        <w:rPr>
          <w:i/>
        </w:rPr>
        <w:t>The New Moons (No. 125)</w:t>
      </w:r>
      <w:r>
        <w:rPr/>
        <w:t>, Christian Churches of God, 1995, 1999).</w:t>
      </w:r>
    </w:p>
    <w:p>
      <w:pPr>
        <w:pStyle w:val="QUOTES"/>
        <w:rPr>
          <w:szCs w:val="28"/>
        </w:rPr>
      </w:pPr>
      <w:r>
        <w:rPr>
          <w:szCs w:val="28"/>
        </w:rPr>
      </w:r>
    </w:p>
    <w:p>
      <w:pPr>
        <w:pStyle w:val="Normal"/>
        <w:rPr>
          <w:szCs w:val="28"/>
        </w:rPr>
      </w:pPr>
      <w:r>
        <w:rPr>
          <w:szCs w:val="28"/>
        </w:rPr>
        <w:t>O calendário judeu está assim ao contrário da intenção dos textos bíblicos e Leis. É óbvio que o judeu ou calendário de Hillel, enquanto sendo reconhecido para ser independente das verdadeiras Luas novas, não pode refletir as Leis de Deus que não faz nenhuma provisão para a alteração dos Sábados sagrados com precisão ou a remoção deles/delas da verdadeira Lua nova. A conjetura de bolsa de estudos moderna que a Lua nova foi vista como um crescente se aparece descansar em uma fundação completamente especulativo, em ignorância das práticas conhecidas dos Samaritanos e Sadducees, e ao contrário das regras de adiamento eles. Uma regra posterior parecia ser que o crescente tem que desenvolver da Lua nova dentro do dia aceso que que se apareceu; conseqüentemente,</w:t>
      </w:r>
    </w:p>
    <w:p>
      <w:pPr>
        <w:pStyle w:val="Normal"/>
        <w:rPr>
          <w:szCs w:val="28"/>
        </w:rPr>
      </w:pPr>
      <w:r>
        <w:rPr>
          <w:szCs w:val="28"/>
        </w:rPr>
      </w:r>
    </w:p>
    <w:p>
      <w:pPr>
        <w:pStyle w:val="Normal"/>
        <w:rPr>
          <w:szCs w:val="28"/>
        </w:rPr>
      </w:pPr>
      <w:r>
        <w:rPr>
          <w:szCs w:val="28"/>
        </w:rPr>
        <w:t>as 1200-horas regem dos adiamentos. O crescente foi amarrado à adoração do Pecado de deus de lua e não é uma prática bíblica. Nosso palavra pecado é derivou das práticas antigas como visto da posição hebréia e bíblica. Nosso modo de calcular a Lua nova está de acordo com o phasis e nunca mudou o partidário a prática de Samaritano antiga. A de si mesmo deveria ser evidência persuasiva. É o Judaísmo moderno</w:t>
      </w:r>
      <w:r>
        <w:rPr/>
        <w:t xml:space="preserve"> </w:t>
      </w:r>
      <w:r>
        <w:rPr>
          <w:szCs w:val="28"/>
        </w:rPr>
        <w:t>isso está em um estado de pecado perpétuo, conduzido lá por seus rabinos.</w:t>
      </w:r>
    </w:p>
    <w:p>
      <w:pPr>
        <w:pStyle w:val="Normal"/>
        <w:rPr>
          <w:szCs w:val="28"/>
        </w:rPr>
      </w:pPr>
      <w:r>
        <w:rPr>
          <w:szCs w:val="28"/>
        </w:rPr>
      </w:r>
    </w:p>
    <w:p>
      <w:pPr>
        <w:pStyle w:val="Normal"/>
        <w:rPr>
          <w:b/>
          <w:b/>
          <w:sz w:val="28"/>
          <w:szCs w:val="28"/>
        </w:rPr>
      </w:pPr>
      <w:r>
        <w:rPr>
          <w:b/>
          <w:sz w:val="28"/>
          <w:szCs w:val="28"/>
        </w:rPr>
        <w:t>Ponto de cálculo</w:t>
      </w:r>
    </w:p>
    <w:p>
      <w:pPr>
        <w:pStyle w:val="Normal"/>
        <w:rPr>
          <w:szCs w:val="28"/>
        </w:rPr>
      </w:pPr>
      <w:r>
        <w:rPr>
          <w:szCs w:val="28"/>
        </w:rPr>
        <w:t xml:space="preserve">A Lua nova é um evento astronômico preciso que é perfeitamente previsível. O evento pode acontecer em dias diferentes por causa da rotação da Terra. Então, a determinação da Lua nova deve ser determinada do tempo no qual acontece em Jerusalém para assegurar a uniformidade de adoração religiosa ao longo do mundo, determinada comunicação aumentada. </w:t>
      </w:r>
    </w:p>
    <w:p>
      <w:pPr>
        <w:pStyle w:val="Normal"/>
        <w:rPr>
          <w:szCs w:val="28"/>
        </w:rPr>
      </w:pPr>
      <w:r>
        <w:rPr>
          <w:szCs w:val="28"/>
        </w:rPr>
      </w:r>
    </w:p>
    <w:p>
      <w:pPr>
        <w:pStyle w:val="Normal"/>
        <w:rPr>
          <w:szCs w:val="28"/>
        </w:rPr>
      </w:pPr>
      <w:r>
        <w:rPr>
          <w:szCs w:val="28"/>
        </w:rPr>
        <w:t>A determinação da Lua nova em Jerusalém é baseada nos Bíblia que colocam Jerusalém como o Trono do Deus (Jer. 3:17), o centro da Lei e o ponto dos quais emitirá debaixo de Messias (Isa. 2:3) e pelas águas do Espírito (Zech. 8:22; 14:8-21). Deus colocou lá para sempre o Nome dele (2Chr. 33:4).</w:t>
      </w:r>
    </w:p>
    <w:p>
      <w:pPr>
        <w:pStyle w:val="Normal"/>
        <w:rPr>
          <w:szCs w:val="28"/>
        </w:rPr>
      </w:pPr>
      <w:r>
        <w:rPr>
          <w:szCs w:val="28"/>
        </w:rPr>
      </w:r>
    </w:p>
    <w:p>
      <w:pPr>
        <w:pStyle w:val="Normal"/>
        <w:rPr>
          <w:szCs w:val="28"/>
        </w:rPr>
      </w:pPr>
      <w:r>
        <w:rPr>
          <w:szCs w:val="28"/>
        </w:rPr>
        <w:t>Esta determinação poderia colocar a Austrália em uma posição onde é com antecedência da estrutura de tempo integral em Jerusalém e em outro lugar; é não obstante necessário para a implementação de um calendário mundial coerente. O cedo pre-Hillel regra de adiamento que amarra a Lua nova ao crescente depois de seis horas (conseqüentemente adiou se acontece depois de 1200 horas) minimiza o efeito deste problema. Porém, não há nenhuma autoridade para isso e é uma decisão administrativa.</w:t>
      </w:r>
    </w:p>
    <w:p>
      <w:pPr>
        <w:pStyle w:val="Normal"/>
        <w:rPr>
          <w:szCs w:val="28"/>
        </w:rPr>
      </w:pPr>
      <w:r>
        <w:rPr>
          <w:szCs w:val="28"/>
        </w:rPr>
      </w:r>
    </w:p>
    <w:p>
      <w:pPr>
        <w:pStyle w:val="Normal"/>
        <w:rPr>
          <w:b/>
          <w:b/>
          <w:sz w:val="28"/>
          <w:szCs w:val="28"/>
        </w:rPr>
      </w:pPr>
      <w:r>
        <w:rPr>
          <w:b/>
          <w:sz w:val="28"/>
          <w:szCs w:val="28"/>
        </w:rPr>
        <w:t>A posição bíblica</w:t>
      </w:r>
    </w:p>
    <w:p>
      <w:pPr>
        <w:pStyle w:val="Normal"/>
        <w:rPr/>
      </w:pPr>
      <w:r>
        <w:rPr>
          <w:szCs w:val="28"/>
        </w:rPr>
        <w:t xml:space="preserve">A exigência bíblica para as Luas novas foi examinada no papel </w:t>
      </w:r>
      <w:r>
        <w:rPr>
          <w:i/>
          <w:szCs w:val="28"/>
        </w:rPr>
        <w:t>As Luas Novas (Não. 125)</w:t>
      </w:r>
      <w:r>
        <w:rPr>
          <w:szCs w:val="28"/>
        </w:rPr>
        <w:t>. A posição é redeclarada.</w:t>
      </w:r>
    </w:p>
    <w:p>
      <w:pPr>
        <w:pStyle w:val="Normal"/>
        <w:rPr>
          <w:szCs w:val="28"/>
        </w:rPr>
      </w:pPr>
      <w:r>
        <w:rPr>
          <w:szCs w:val="28"/>
        </w:rPr>
      </w:r>
    </w:p>
    <w:p>
      <w:pPr>
        <w:pStyle w:val="Normal"/>
        <w:rPr>
          <w:szCs w:val="28"/>
        </w:rPr>
      </w:pPr>
      <w:r>
        <w:rPr>
          <w:szCs w:val="28"/>
        </w:rPr>
        <w:t>O banquete da Lua nova é um dos Banquetes do Deus. É listado a Números 10:10.</w:t>
      </w:r>
    </w:p>
    <w:p>
      <w:pPr>
        <w:pStyle w:val="QUOTES"/>
        <w:rPr/>
      </w:pPr>
      <w:r>
        <w:rPr/>
        <w:t>"Números 10:10 também no dia de sua alegria, e em seus dias solenes, e nos começos de seus meses, você soprará com as trompetes em cima de seus oferecimentos queimados, e em cima dos sacrifícios de suas propostas de paz; que eles podem ser a você para um comemorativo antes de seu Deus: Eu sou o SENHOR seu Deus. (KJV)"</w:t>
      </w:r>
    </w:p>
    <w:p>
      <w:pPr>
        <w:pStyle w:val="Normal"/>
        <w:rPr>
          <w:szCs w:val="28"/>
        </w:rPr>
      </w:pPr>
      <w:r>
        <w:rPr>
          <w:szCs w:val="28"/>
        </w:rPr>
      </w:r>
    </w:p>
    <w:p>
      <w:pPr>
        <w:pStyle w:val="Normal"/>
        <w:rPr>
          <w:szCs w:val="28"/>
        </w:rPr>
      </w:pPr>
      <w:r>
        <w:rPr>
          <w:szCs w:val="28"/>
        </w:rPr>
        <w:t>Os sacrifícios foram cumpridos em Cristo. Os Banquetes ou Sábados sagrados que eles não foram eliminados.</w:t>
      </w:r>
    </w:p>
    <w:p>
      <w:pPr>
        <w:pStyle w:val="Normal"/>
        <w:rPr>
          <w:szCs w:val="28"/>
        </w:rPr>
      </w:pPr>
      <w:r>
        <w:rPr>
          <w:szCs w:val="28"/>
        </w:rPr>
      </w:r>
    </w:p>
    <w:p>
      <w:pPr>
        <w:pStyle w:val="Normal"/>
        <w:rPr>
          <w:szCs w:val="28"/>
        </w:rPr>
      </w:pPr>
      <w:r>
        <w:rPr>
          <w:szCs w:val="28"/>
        </w:rPr>
        <w:t xml:space="preserve">Os oferecimentos requeridos eram alterados na necessidade deles/delas para isso de oferecimentos espirituais cada dia do Dia Santo sucessão, de Sábados sagrados para Luas novas para Banquetes. Os sacrifícios debaixo da Lei foram providos para de uma coleta especial alocada debaixo da responsabilidade da autoridade nacional. A coleta do Príncipe é examinada no papel que </w:t>
      </w:r>
      <w:r>
        <w:rPr>
          <w:i/>
          <w:szCs w:val="28"/>
        </w:rPr>
        <w:t>Dizima (Não. 161)</w:t>
      </w:r>
      <w:r>
        <w:rPr>
          <w:szCs w:val="28"/>
        </w:rPr>
        <w:t>.</w:t>
      </w:r>
    </w:p>
    <w:p>
      <w:pPr>
        <w:pStyle w:val="QUOTES"/>
        <w:rPr/>
      </w:pPr>
      <w:r>
        <w:rPr/>
        <w:t>'Ezekiel 45:14-17 relativo à ordenação de óleo, o banho de óleo, você oferecerá a décima parte de um banho fora da cor que é um homer de dez banhos; para dez banhos é um homer: 15 e um cordeiro fora do rebanho, fora de duzentos, fora dos pastos gordos de Israel; por um carne oferecer, e para um oferecimento queimado, e para propostas de paz, fazer reconciliação para eles, saith o Deus DEUS. 16 todas as pessoas da terra darão esta oblação para o príncipe no Israel. 17 e serão a parte do príncipe para dar oferecimentos queimados e oferecimentos de carne e oferecimentos de bebida, nos banquetes, e nas luas novas, e nos sábados sagrados, em todas as solenidades da casa de Israel: ele preparará o pecado oferecendo e o carne oferecendo e o oferecimento queimado e as propostas de paz, fazer reconciliação para a casa de Israel. (KJV)'</w:t>
      </w:r>
    </w:p>
    <w:p>
      <w:pPr>
        <w:pStyle w:val="Normal"/>
        <w:rPr>
          <w:szCs w:val="28"/>
        </w:rPr>
      </w:pPr>
      <w:r>
        <w:rPr>
          <w:szCs w:val="28"/>
        </w:rPr>
      </w:r>
    </w:p>
    <w:p>
      <w:pPr>
        <w:pStyle w:val="Normal"/>
        <w:rPr>
          <w:szCs w:val="28"/>
        </w:rPr>
      </w:pPr>
      <w:r>
        <w:rPr>
          <w:szCs w:val="28"/>
        </w:rPr>
        <w:t>Este oferecimento era um dízimo de um dízimo de óleo e um meio-dízimo do dízimo para os oferecimentos de carne. Era reunido pelo Príncipe para os sacrifícios em Sábados sagrados, Luas novas, Dias Santos e oferecimentos. Assim está incorreto a reivindicação que o dízimo foi eliminado com os sacrifícios, porque eles foram providos obviamente separadamente para. Este texto também interessa os primeiro-fruta de Ezekiel 44:29-30 e as ordens são feito para a restauração de Israel em suas terras. Messias configurará o sistema que ele é alegado para ter feito fora com da crucificação dele assim. e Bíblia não pode ser quebrado. Isto será para a cura mental das nações, mas este assunto será examinado separadamente.</w:t>
      </w:r>
    </w:p>
    <w:p>
      <w:pPr>
        <w:pStyle w:val="Normal"/>
        <w:rPr>
          <w:szCs w:val="28"/>
        </w:rPr>
      </w:pPr>
      <w:r>
        <w:rPr>
          <w:szCs w:val="28"/>
        </w:rPr>
      </w:r>
    </w:p>
    <w:p>
      <w:pPr>
        <w:pStyle w:val="Normal"/>
        <w:rPr>
          <w:szCs w:val="28"/>
        </w:rPr>
      </w:pPr>
      <w:r>
        <w:rPr>
          <w:szCs w:val="28"/>
        </w:rPr>
        <w:t xml:space="preserve">O Banquete da Lua nova foi tratado como um Shabbathown ou Sábado sagrado Santo. Foram oferecidos sacrifícios como nós vemos acima como um comemorativo.  </w:t>
      </w:r>
    </w:p>
    <w:p>
      <w:pPr>
        <w:pStyle w:val="QUOTES"/>
        <w:rPr/>
      </w:pPr>
      <w:r>
        <w:rPr/>
        <w:t>'Números 28:11-15 e nos começos de seus meses você oferecerá um oferecimento queimado até o SENHOR; dois bois jovens e um carneiro, sete cordeiros do primeiro ano sem mancha; 12 e três décimas transações de farinha por um carne oferecer, entrosou com óleo, para um boi; e duas décimas transações de farinha para um carne oferecendo, entrosado com óleo, para um carneiro; 13 e uma vários décima transação de farinha entrosaram com óleo para uma carne que oferece até um cordeiro; para um oferecimento queimado de um doce sabor, um sacrifício feito por fogo até o SENHOR. 14 e os oferecimentos de bebida deles/delas serão meio um hin de vinho até um boi e a terceira parte de um hin até um carneiro e uma quarta parte de um hin até um cordeiro: este é o oferecimento queimado de todos os meses ao longo dos meses do ano. 15 e uma criança das cabras para um pecado que oferece até o SENHOR será oferecida, ao lado do oferecimento queimado ininterrupto, e o oferecimento de bebida dele. (KJV)'</w:t>
      </w:r>
    </w:p>
    <w:p>
      <w:pPr>
        <w:pStyle w:val="Normal"/>
        <w:rPr>
          <w:szCs w:val="28"/>
        </w:rPr>
      </w:pPr>
      <w:r>
        <w:rPr>
          <w:szCs w:val="28"/>
        </w:rPr>
      </w:r>
    </w:p>
    <w:p>
      <w:pPr>
        <w:pStyle w:val="Normal"/>
        <w:rPr>
          <w:szCs w:val="28"/>
        </w:rPr>
      </w:pPr>
      <w:r>
        <w:rPr>
          <w:szCs w:val="28"/>
        </w:rPr>
        <w:t>Nós vemos deste texto que os festivais de Lua nova eram estar em todos os meses ao longo dos meses do ano. As mesmas exigências aplicam às Luas novas como eles fazem aos outros Banquetes e Sábados sagrados.</w:t>
      </w:r>
    </w:p>
    <w:p>
      <w:pPr>
        <w:pStyle w:val="QUOTES"/>
        <w:rPr/>
      </w:pPr>
      <w:r>
        <w:rPr/>
        <w:t>1Chronicles 23:31 e oferecer todos os sacrifícios queimados até o SENHOR pelos sábados sagrados, nas luas novas, e nos banquetes fixos, por número, de acordo com a ordem comandada até eles, continuamente antes do SENHOR: (KJV)'</w:t>
      </w:r>
    </w:p>
    <w:p>
      <w:pPr>
        <w:pStyle w:val="Normal"/>
        <w:rPr>
          <w:szCs w:val="28"/>
        </w:rPr>
      </w:pPr>
      <w:r>
        <w:rPr>
          <w:szCs w:val="28"/>
        </w:rPr>
      </w:r>
    </w:p>
    <w:p>
      <w:pPr>
        <w:pStyle w:val="Normal"/>
        <w:rPr>
          <w:szCs w:val="28"/>
        </w:rPr>
      </w:pPr>
      <w:r>
        <w:rPr>
          <w:szCs w:val="28"/>
        </w:rPr>
        <w:t>Nós vemos que as Luas novas são na realidade intermediárias entre os Sábados sagrados e os Banquetes. Como os Banquetes e os Sábados sagrados, a ligação entre os sacrifícios e as Luas novas foi cumprida em Messias. Porém, a observância das Luas novas que eles não foram eliminados.</w:t>
      </w:r>
    </w:p>
    <w:p>
      <w:pPr>
        <w:pStyle w:val="Normal"/>
        <w:rPr>
          <w:szCs w:val="28"/>
        </w:rPr>
      </w:pPr>
      <w:r>
        <w:rPr>
          <w:szCs w:val="28"/>
        </w:rPr>
      </w:r>
    </w:p>
    <w:p>
      <w:pPr>
        <w:pStyle w:val="Normal"/>
        <w:rPr>
          <w:szCs w:val="28"/>
        </w:rPr>
      </w:pPr>
      <w:r>
        <w:rPr>
          <w:szCs w:val="28"/>
        </w:rPr>
        <w:t>Esta observância não será interpretada com a adoração da lua que é proibida expressamente.</w:t>
      </w:r>
    </w:p>
    <w:p>
      <w:pPr>
        <w:pStyle w:val="QUOTES"/>
        <w:rPr/>
      </w:pPr>
      <w:r>
        <w:rPr/>
        <w:t>'Deuteronômio 4:19 e para que não tu erga para cima olhos de thine até céu, e quando tu seest o sol e a lua e as estrelas, até mesmo todo o anfitrião de céu, shouldest seja dirigido para os adorar e os serve, o qual o SENHOR thy Deus que hath dividiram até todas as nações debaixo do céu inteiro. (KJV)'</w:t>
      </w:r>
    </w:p>
    <w:p>
      <w:pPr>
        <w:pStyle w:val="Normal"/>
        <w:rPr>
          <w:szCs w:val="28"/>
        </w:rPr>
      </w:pPr>
      <w:r>
        <w:rPr>
          <w:szCs w:val="28"/>
        </w:rPr>
      </w:r>
    </w:p>
    <w:p>
      <w:pPr>
        <w:pStyle w:val="QUOTES"/>
        <w:rPr/>
      </w:pPr>
      <w:r>
        <w:rPr/>
        <w:t>'Deuteronômio 17:3 e hath e serviram outros deuses e os adorou, ou o sol, ou lua ou qualquer do anfitrião de céu que eu não comandei; (KJV)'</w:t>
      </w:r>
    </w:p>
    <w:p>
      <w:pPr>
        <w:pStyle w:val="Normal"/>
        <w:rPr>
          <w:szCs w:val="28"/>
        </w:rPr>
      </w:pPr>
      <w:r>
        <w:rPr>
          <w:szCs w:val="28"/>
        </w:rPr>
      </w:r>
    </w:p>
    <w:p>
      <w:pPr>
        <w:pStyle w:val="Normal"/>
        <w:rPr>
          <w:szCs w:val="28"/>
        </w:rPr>
      </w:pPr>
      <w:r>
        <w:rPr>
          <w:szCs w:val="28"/>
        </w:rPr>
        <w:t>A observância dos Sábados sagrados e Luas novas junto com os Banquetes fixos é dada para marcar o Plano de Deus e o fluxo dos ciclos da criação. O calendário solar não executa esta função.</w:t>
      </w:r>
    </w:p>
    <w:p>
      <w:pPr>
        <w:pStyle w:val="Normal"/>
        <w:rPr>
          <w:szCs w:val="28"/>
        </w:rPr>
      </w:pPr>
      <w:r>
        <w:rPr>
          <w:szCs w:val="28"/>
        </w:rPr>
      </w:r>
    </w:p>
    <w:p>
      <w:pPr>
        <w:pStyle w:val="Normal"/>
        <w:rPr>
          <w:szCs w:val="28"/>
        </w:rPr>
      </w:pPr>
      <w:r>
        <w:rPr>
          <w:szCs w:val="28"/>
        </w:rPr>
        <w:t>Da restauração da Páscoa de Hezekiah, depois do Banquete de Pão Sem fermento, Hezekiah restabeleceu as Luas novas como também os Banquetes. Nenhuma restauração estará completa até que as Luas novas são restabelecidas corretamente ao lugar legítimo deles/delas no sistema (também veja Prove Todas as Coisas, Igreja de Deus, Em Verdade, Vol. 2, Emita 1, p. 6).</w:t>
      </w:r>
    </w:p>
    <w:p>
      <w:pPr>
        <w:pStyle w:val="Normal"/>
        <w:rPr>
          <w:szCs w:val="28"/>
        </w:rPr>
      </w:pPr>
      <w:r>
        <w:rPr>
          <w:szCs w:val="28"/>
        </w:rPr>
      </w:r>
    </w:p>
    <w:p>
      <w:pPr>
        <w:pStyle w:val="QUOTES"/>
        <w:rPr/>
      </w:pPr>
      <w:r>
        <w:rPr/>
        <w:t>2Chronicles 31:3 ele também designou a porção do rei da substância dele para os oferecimentos queimados, para inteligência, durante a manhã e noite oferecimentos queimados e os oferecimentos queimados durante os sábados sagrados, e para as luas novas, e porque os banquetes fixos, como é escrito na lei do SENHOR. (KJV)'</w:t>
      </w:r>
    </w:p>
    <w:p>
      <w:pPr>
        <w:pStyle w:val="Normal"/>
        <w:rPr>
          <w:szCs w:val="28"/>
        </w:rPr>
      </w:pPr>
      <w:r>
        <w:rPr>
          <w:szCs w:val="28"/>
        </w:rPr>
      </w:r>
    </w:p>
    <w:p>
      <w:pPr>
        <w:pStyle w:val="Normal"/>
        <w:rPr>
          <w:szCs w:val="28"/>
        </w:rPr>
      </w:pPr>
      <w:r>
        <w:rPr>
          <w:szCs w:val="28"/>
        </w:rPr>
        <w:t>Ezra 3:5 também notam as Luas novas foram restabelecidas debaixo de Ezra. Assim ambas as restaurações principais envolveram a restauração das Luas novas.</w:t>
      </w:r>
    </w:p>
    <w:p>
      <w:pPr>
        <w:pStyle w:val="QUOTES"/>
        <w:rPr/>
      </w:pPr>
      <w:r>
        <w:rPr/>
        <w:t>'Ezra 3:5 e posteriormente ofereceu o oferecimento queimado ininterrupto, ambos as luas novas, e de todos os banquetes fixos do SENHOR que foi consagrado, e de todo que de boa vontade ofereceu um oferecimento voluntário até o SENHOR. (KJV)'</w:t>
      </w:r>
    </w:p>
    <w:p>
      <w:pPr>
        <w:pStyle w:val="Normal"/>
        <w:rPr>
          <w:szCs w:val="28"/>
        </w:rPr>
      </w:pPr>
      <w:r>
        <w:rPr>
          <w:szCs w:val="28"/>
        </w:rPr>
      </w:r>
    </w:p>
    <w:p>
      <w:pPr>
        <w:pStyle w:val="Normal"/>
        <w:rPr>
          <w:szCs w:val="28"/>
        </w:rPr>
      </w:pPr>
      <w:r>
        <w:rPr>
          <w:szCs w:val="28"/>
        </w:rPr>
        <w:t xml:space="preserve">A Lua nova é o começo ou o Primeiro dia do mês (Número. 10:10; 28:11). Nenhum sistema que se funda na recolocação do começo do mês é válido. O calendário de Hillel é inválido por causa deste fato. </w:t>
      </w:r>
    </w:p>
    <w:p>
      <w:pPr>
        <w:pStyle w:val="Normal"/>
        <w:rPr>
          <w:szCs w:val="28"/>
        </w:rPr>
      </w:pPr>
      <w:r>
        <w:rPr>
          <w:szCs w:val="28"/>
        </w:rPr>
      </w:r>
    </w:p>
    <w:p>
      <w:pPr>
        <w:pStyle w:val="Normal"/>
        <w:rPr>
          <w:szCs w:val="28"/>
        </w:rPr>
      </w:pPr>
      <w:r>
        <w:rPr>
          <w:szCs w:val="28"/>
        </w:rPr>
        <w:t>O Calendário de Templo atual estava baseado na conjunção da Lua nova e nós sabemos que do texto em Philo.</w:t>
      </w:r>
    </w:p>
    <w:p>
      <w:pPr>
        <w:pStyle w:val="QUOTES"/>
        <w:rPr/>
      </w:pPr>
      <w:r>
        <w:rPr/>
        <w:t xml:space="preserve"> </w:t>
      </w:r>
      <w:r>
        <w:rPr/>
        <w:t xml:space="preserve">"Esta é a Lua nova ou começando do mês lunar, isto é o período entre uma conjunção e o próximo, o comprimento de qual foi exatamente calculado nas escolas astronômicas." (Judaeus, Philo, </w:t>
      </w:r>
      <w:r>
        <w:rPr>
          <w:i/>
        </w:rPr>
        <w:t>The Special Laws, II, XXVI, 140</w:t>
      </w:r>
      <w:r>
        <w:rPr/>
        <w:t>, Treatise by F.H. Colson, Harvard University Press: Cambridge, MA, 1937.)</w:t>
      </w:r>
    </w:p>
    <w:p>
      <w:pPr>
        <w:pStyle w:val="QUOTES"/>
        <w:rPr>
          <w:szCs w:val="28"/>
        </w:rPr>
      </w:pPr>
      <w:r>
        <w:rPr>
          <w:szCs w:val="28"/>
        </w:rPr>
      </w:r>
    </w:p>
    <w:p>
      <w:pPr>
        <w:pStyle w:val="Normal"/>
        <w:rPr>
          <w:szCs w:val="28"/>
        </w:rPr>
      </w:pPr>
      <w:r>
        <w:rPr>
          <w:szCs w:val="28"/>
        </w:rPr>
        <w:t>O lunário é a marca das Pessoas Santas. Em sua anotação para Êxodo 12:2, os estados de Mekilta que: "as nações pensam pelo sol, mas Israel pela lua."</w:t>
      </w:r>
    </w:p>
    <w:p>
      <w:pPr>
        <w:pStyle w:val="QUOTES"/>
        <w:rPr/>
      </w:pPr>
      <w:r>
        <w:rPr>
          <w:szCs w:val="28"/>
        </w:rPr>
        <w:t xml:space="preserve">'Os banquetes de PÁSCOA e BARRACAS simplesmente não eram fixos pelo cálculo lunar geral, mas em base do aparecimento da lua nova do mês no qual eles aconteceram, PENTECOSTES que depende de Páscoa neste respeito... Embora seja impossível documentar isto completamente, parece provável que o sábado sagrado originalmente também fazia parte deste ciclo natural de tempo, relacionado às fases da lua, e que, seguindo sua separação o Banquete da Lua nova continuou como uma observância separada </w:t>
      </w:r>
      <w:r>
        <w:rPr/>
        <w:t>(</w:t>
      </w:r>
      <w:r>
        <w:rPr>
          <w:i/>
        </w:rPr>
        <w:t>The Interpreter’s Dictionary of the Bible,</w:t>
      </w:r>
      <w:r>
        <w:rPr/>
        <w:t xml:space="preserve"> Vol. 3, art. ‘New Moon’, p. 544).’</w:t>
      </w:r>
    </w:p>
    <w:p>
      <w:pPr>
        <w:pStyle w:val="Normal"/>
        <w:rPr>
          <w:szCs w:val="28"/>
        </w:rPr>
      </w:pPr>
      <w:r>
        <w:rPr>
          <w:szCs w:val="28"/>
        </w:rPr>
      </w:r>
    </w:p>
    <w:p>
      <w:pPr>
        <w:pStyle w:val="Normal"/>
        <w:rPr>
          <w:szCs w:val="28"/>
        </w:rPr>
      </w:pPr>
      <w:r>
        <w:rPr>
          <w:szCs w:val="28"/>
        </w:rPr>
        <w:t xml:space="preserve">A conjetura relativo ao Sábado sagrado e Lua nova é talvez baseada no sistema de observância que nós vemos em papel </w:t>
      </w:r>
      <w:r>
        <w:rPr>
          <w:i/>
          <w:szCs w:val="28"/>
        </w:rPr>
        <w:t>Os Trabalhos do Texto de Lei - ou MMT (Não. 104)</w:t>
      </w:r>
      <w:r>
        <w:rPr>
          <w:szCs w:val="28"/>
        </w:rPr>
        <w:t>.</w:t>
      </w:r>
    </w:p>
    <w:p>
      <w:pPr>
        <w:pStyle w:val="Normal"/>
        <w:rPr>
          <w:szCs w:val="28"/>
        </w:rPr>
      </w:pPr>
      <w:r>
        <w:rPr>
          <w:szCs w:val="28"/>
        </w:rPr>
      </w:r>
    </w:p>
    <w:p>
      <w:pPr>
        <w:pStyle w:val="Normal"/>
        <w:rPr/>
      </w:pPr>
      <w:r>
        <w:rPr>
          <w:szCs w:val="28"/>
        </w:rPr>
        <w:t>Strugnell e Qimron traduziram o texto do DSS (veja Babador. Arco. Revise, Nov.-Dec. 1994). Ritos judeus todo históricos para o anúncio da Lua nova do Sábado sagrado precedente contêm uma oração de conteúdo de eschatological. A razão porque a observância era a criação de Deus da lua como um "sinal" da convenção irrompível com o Israel, as "vezes" de de quem cultus decretou (Ps. 104:19; Ecclus. 43:6-8) (</w:t>
      </w:r>
      <w:r>
        <w:rPr>
          <w:i/>
          <w:szCs w:val="28"/>
        </w:rPr>
        <w:t>Int. Dict</w:t>
      </w:r>
      <w:r>
        <w:rPr>
          <w:szCs w:val="28"/>
        </w:rPr>
        <w:t>. ibidem., também veja Ber. R. 13d). O Calendário é assim uma parte inseparável da convenção com o Israel.</w:t>
      </w:r>
    </w:p>
    <w:p>
      <w:pPr>
        <w:pStyle w:val="Normal"/>
        <w:rPr>
          <w:szCs w:val="28"/>
        </w:rPr>
      </w:pPr>
      <w:r>
        <w:rPr>
          <w:szCs w:val="28"/>
        </w:rPr>
      </w:r>
    </w:p>
    <w:p>
      <w:pPr>
        <w:pStyle w:val="Normal"/>
        <w:rPr>
          <w:szCs w:val="28"/>
        </w:rPr>
      </w:pPr>
      <w:r>
        <w:rPr>
          <w:szCs w:val="28"/>
        </w:rPr>
        <w:t>A Lua nova era notável como significante para o dar de visões e profecia, talvez de 2Kings 4:23 mas certamente de Ezekiel 26:1; 29:17; 31:1; 32:1 (cf. Isa. 47:13; Bruxa. 1:1). Isto refutou os astrólogos e astrônomos do sistema babilônico diretamente, como nós vemos de Isaiah 47:13.</w:t>
      </w:r>
    </w:p>
    <w:p>
      <w:pPr>
        <w:pStyle w:val="Normal"/>
        <w:rPr>
          <w:szCs w:val="28"/>
        </w:rPr>
      </w:pPr>
      <w:r>
        <w:rPr>
          <w:szCs w:val="28"/>
        </w:rPr>
      </w:r>
    </w:p>
    <w:p>
      <w:pPr>
        <w:pStyle w:val="QUOTES"/>
        <w:rPr/>
      </w:pPr>
      <w:r>
        <w:rPr/>
        <w:t>'Isaiah 47:13 tu arte cansou na multidão de deliberações de thy. Deixe os astrólogos agora, os astrônomos, os profetizador mensais, se levantam e o salvam destas coisas que o encontrarão. (KJV)'</w:t>
      </w:r>
    </w:p>
    <w:p>
      <w:pPr>
        <w:pStyle w:val="Normal"/>
        <w:rPr>
          <w:szCs w:val="28"/>
        </w:rPr>
      </w:pPr>
      <w:r>
        <w:rPr>
          <w:szCs w:val="28"/>
        </w:rPr>
      </w:r>
    </w:p>
    <w:p>
      <w:pPr>
        <w:pStyle w:val="Normal"/>
        <w:rPr>
          <w:szCs w:val="28"/>
        </w:rPr>
      </w:pPr>
      <w:r>
        <w:rPr>
          <w:szCs w:val="28"/>
        </w:rPr>
        <w:t>Os prognósticos mensais eram terminados nas fases da lua, enquanto pervertendo o sistema assim.</w:t>
      </w:r>
    </w:p>
    <w:p>
      <w:pPr>
        <w:pStyle w:val="Normal"/>
        <w:rPr>
          <w:szCs w:val="28"/>
        </w:rPr>
      </w:pPr>
      <w:r>
        <w:rPr>
          <w:szCs w:val="28"/>
        </w:rPr>
      </w:r>
    </w:p>
    <w:p>
      <w:pPr>
        <w:pStyle w:val="Normal"/>
        <w:rPr>
          <w:szCs w:val="28"/>
        </w:rPr>
      </w:pPr>
      <w:r>
        <w:rPr>
          <w:szCs w:val="28"/>
        </w:rPr>
        <w:t>Os Sábados sagrados e as Luas novas ambos resto ordenado de trabalho, como nós vemos de Amos 8:5. Era um dia de alegrar. A alegria dirigida aos Dias Santos era afastada de Hosea 2:11.</w:t>
      </w:r>
    </w:p>
    <w:p>
      <w:pPr>
        <w:pStyle w:val="QUOTES"/>
        <w:rPr/>
      </w:pPr>
      <w:r>
        <w:rPr/>
        <w:t>'Hosea 2:11 eu também farei todos sua alegria cessar, os dias de banquete dela, as luas novas dela e os sábados sagrados dela, e todos seus banquetes solenes. (KJV)'</w:t>
      </w:r>
    </w:p>
    <w:p>
      <w:pPr>
        <w:pStyle w:val="Normal"/>
        <w:rPr>
          <w:szCs w:val="28"/>
        </w:rPr>
      </w:pPr>
      <w:r>
        <w:rPr>
          <w:szCs w:val="28"/>
        </w:rPr>
      </w:r>
    </w:p>
    <w:p>
      <w:pPr>
        <w:pStyle w:val="Normal"/>
        <w:rPr>
          <w:szCs w:val="28"/>
        </w:rPr>
      </w:pPr>
      <w:r>
        <w:rPr>
          <w:szCs w:val="28"/>
        </w:rPr>
        <w:t>Isto estava por causa de deslealdade e idolatria. Deus destrói as pessoas dele porque eles não mantêm as Leis dele. O resultado de fim é que Ele destrói a riqueza da nação.</w:t>
      </w:r>
    </w:p>
    <w:p>
      <w:pPr>
        <w:pStyle w:val="QUOTES"/>
        <w:rPr/>
      </w:pPr>
      <w:r>
        <w:rPr/>
        <w:t>'Hosea 2:12 e eu destruiremos as videiras dela e o figo dela sobe em árvore, do que ela disseram hath, Estas são minhas recompensas que meus amantes me deram: e eu lhes farei uma floresta e as bestas do campo os comerão. (KJV)'</w:t>
      </w:r>
    </w:p>
    <w:p>
      <w:pPr>
        <w:pStyle w:val="Normal"/>
        <w:rPr>
          <w:szCs w:val="28"/>
        </w:rPr>
      </w:pPr>
      <w:r>
        <w:rPr>
          <w:szCs w:val="28"/>
        </w:rPr>
      </w:r>
    </w:p>
    <w:p>
      <w:pPr>
        <w:pStyle w:val="Normal"/>
        <w:rPr>
          <w:szCs w:val="28"/>
        </w:rPr>
      </w:pPr>
      <w:r>
        <w:rPr>
          <w:szCs w:val="28"/>
        </w:rPr>
        <w:t>Jejuar e lamentar estavam suspensos nas Luas novas. Nós sabemos que isto aconteceu ao longo do Israel até Messias do Apocrypha (Jth. 8:6). As cerimônias foram proclamadas com trompetes (Número. 10:10; Ps. 81:3).</w:t>
      </w:r>
    </w:p>
    <w:p>
      <w:pPr>
        <w:pStyle w:val="QUOTES"/>
        <w:rPr/>
      </w:pPr>
      <w:r>
        <w:rPr/>
        <w:t>'Salmo 81:3 sopro para cima a trompete na lua nova, no tempo designado, em nosso dia de banquete solene. (KJV)'</w:t>
      </w:r>
    </w:p>
    <w:p>
      <w:pPr>
        <w:pStyle w:val="Normal"/>
        <w:rPr>
          <w:szCs w:val="28"/>
        </w:rPr>
      </w:pPr>
      <w:r>
        <w:rPr>
          <w:szCs w:val="28"/>
        </w:rPr>
      </w:r>
    </w:p>
    <w:p>
      <w:pPr>
        <w:pStyle w:val="Normal"/>
        <w:rPr>
          <w:szCs w:val="28"/>
        </w:rPr>
      </w:pPr>
      <w:r>
        <w:rPr>
          <w:szCs w:val="28"/>
        </w:rPr>
        <w:t>A Lua nova de meses significantes especialmente é mantida dos textos.</w:t>
      </w:r>
    </w:p>
    <w:p>
      <w:pPr>
        <w:pStyle w:val="QUOTES"/>
        <w:rPr/>
      </w:pPr>
      <w:r>
        <w:rPr/>
        <w:t>1Samuel 20:6 se thy gerarem a toda a senhorita eu, então diga, o David pediu licença de mim seriamente que ele pudesse correr para Belém a cidade dele: para lá está lá um sacrifício anual para toda a família. (KJV)'</w:t>
      </w:r>
    </w:p>
    <w:p>
      <w:pPr>
        <w:pStyle w:val="Normal"/>
        <w:rPr>
          <w:szCs w:val="28"/>
        </w:rPr>
      </w:pPr>
      <w:r>
        <w:rPr>
          <w:szCs w:val="28"/>
        </w:rPr>
      </w:r>
    </w:p>
    <w:p>
      <w:pPr>
        <w:pStyle w:val="Normal"/>
        <w:rPr/>
      </w:pPr>
      <w:r>
        <w:rPr>
          <w:szCs w:val="28"/>
        </w:rPr>
        <w:t xml:space="preserve">A Lua nova de Nisan era significante e também a Lua nova de Tishri se era o Banquete de Trompetes (também veja o papel </w:t>
      </w:r>
      <w:r>
        <w:rPr>
          <w:i/>
          <w:szCs w:val="28"/>
        </w:rPr>
        <w:t>Trombeteia (Não. 136)</w:t>
      </w:r>
      <w:r>
        <w:rPr>
          <w:szCs w:val="28"/>
        </w:rPr>
        <w:t>).</w:t>
      </w:r>
    </w:p>
    <w:p>
      <w:pPr>
        <w:pStyle w:val="QUOTES"/>
        <w:rPr/>
      </w:pPr>
      <w:r>
        <w:rPr/>
        <w:t>'Ezekiel 45:18-20 assim saith o Deus DEUS; No primeiro mês, no primeiro dia do mês, tu shalt levam um boi jovem sem marca e limpam o santuário: 19 e o padre levarão do sangue do pecado oferecer e puseram isto nos postes da casa, e nos quatro cantos do resolva do altar, e nos postes do portão do tribunal interno. 20 e assim tu shalt fazem o sétimo dia do mês para todo um aquele erreth e para ele isso é simples: assim deva você reconcilia a casa. (KJV)'</w:t>
      </w:r>
    </w:p>
    <w:p>
      <w:pPr>
        <w:pStyle w:val="Normal"/>
        <w:rPr>
          <w:szCs w:val="28"/>
        </w:rPr>
      </w:pPr>
      <w:r>
        <w:rPr>
          <w:szCs w:val="28"/>
        </w:rPr>
      </w:r>
    </w:p>
    <w:p>
      <w:pPr>
        <w:pStyle w:val="Normal"/>
        <w:rPr>
          <w:szCs w:val="28"/>
        </w:rPr>
      </w:pPr>
      <w:r>
        <w:rPr>
          <w:szCs w:val="28"/>
        </w:rPr>
        <w:t xml:space="preserve">A limpeza do santuário ou Templo começou na Lua nova do Primeiro mês (Nisan) em começando o Ano Sagrado (cf. </w:t>
      </w:r>
      <w:r>
        <w:rPr>
          <w:i/>
          <w:szCs w:val="28"/>
        </w:rPr>
        <w:t>Santificação do Templo de Deus (Não. 241)</w:t>
      </w:r>
      <w:r>
        <w:rPr>
          <w:szCs w:val="28"/>
        </w:rPr>
        <w:t>. Isto limpou o tribunal interno. Este era representar o eleito como a roda interna da visão de Ezekiel. A limpeza do simples e o errôneo foi efetuado do Sétimo do Primeiro mês ou Nisan. O sacerdócio tinha preparado eles e a nação.</w:t>
      </w:r>
    </w:p>
    <w:p>
      <w:pPr>
        <w:pStyle w:val="Normal"/>
        <w:rPr>
          <w:szCs w:val="28"/>
        </w:rPr>
      </w:pPr>
      <w:r>
        <w:rPr>
          <w:szCs w:val="28"/>
        </w:rPr>
      </w:r>
    </w:p>
    <w:p>
      <w:pPr>
        <w:pStyle w:val="Normal"/>
        <w:rPr>
          <w:szCs w:val="28"/>
        </w:rPr>
      </w:pPr>
      <w:r>
        <w:rPr>
          <w:szCs w:val="28"/>
        </w:rPr>
        <w:t>A Lua nova do Sétimo mês também era importante.</w:t>
      </w:r>
    </w:p>
    <w:p>
      <w:pPr>
        <w:pStyle w:val="QUOTES"/>
        <w:rPr/>
      </w:pPr>
      <w:r>
        <w:rPr/>
        <w:t>'Leviticus 23:24 falam até as crianças de Israel, enquanto dizendo, No sétimo mês, no primeiro dia do mês, deva você tem um sábado sagrado, um comemorativo de assopro de trompetes, uma convocação santa. (KJV) Nehemiah 8:2 2 e Ezra que o padre trouxe a lei antes da congregação ambos homens e mulheres e tudo aquilo poderia ouvir com entender, no primeiro dia do sétimo mês. (KJV)'</w:t>
      </w:r>
    </w:p>
    <w:p>
      <w:pPr>
        <w:pStyle w:val="Normal"/>
        <w:rPr>
          <w:szCs w:val="28"/>
        </w:rPr>
      </w:pPr>
      <w:r>
        <w:rPr>
          <w:szCs w:val="28"/>
        </w:rPr>
      </w:r>
    </w:p>
    <w:p>
      <w:pPr>
        <w:pStyle w:val="Normal"/>
        <w:rPr>
          <w:szCs w:val="28"/>
        </w:rPr>
      </w:pPr>
      <w:r>
        <w:rPr>
          <w:szCs w:val="28"/>
        </w:rPr>
        <w:t xml:space="preserve">A Lua nova do Sétimo mês começa a restauração assim pela Leitura da Lei que acontece cada sete anos diariamente do ciclo de Jubileu em cima de de Tabernáculos (cf. também </w:t>
      </w:r>
      <w:r>
        <w:rPr>
          <w:i/>
          <w:szCs w:val="28"/>
        </w:rPr>
        <w:t>Lendo a Lei com Ezra e Nehemiah (Não. 250)</w:t>
      </w:r>
      <w:r>
        <w:rPr>
          <w:szCs w:val="28"/>
        </w:rPr>
        <w:t>).</w:t>
      </w:r>
    </w:p>
    <w:p>
      <w:pPr>
        <w:pStyle w:val="Normal"/>
        <w:rPr>
          <w:szCs w:val="28"/>
        </w:rPr>
      </w:pPr>
      <w:r>
        <w:rPr>
          <w:szCs w:val="28"/>
        </w:rPr>
      </w:r>
    </w:p>
    <w:p>
      <w:pPr>
        <w:pStyle w:val="QUOTES"/>
        <w:rPr/>
      </w:pPr>
      <w:r>
        <w:rPr/>
        <w:t>'Deuteronômio 31:10-12 e Moses os comandaram, enquanto dizendo, ao término de cada sete anos, na solenidade do ano de liberação, no banquete de tabernáculos, 11 Quando todo o Israel é vindo se aparecer antes do SENHOR thy Deus no lugar que ele escolherá, tu shalt leram esta lei antes de todo o Israel na audição deles/delas.12 dobra as pessoas junto, homens e mulheres e crianças e estranho de thy que está dentro de portões de thy que eles podem ouvir, e que eles podem aprender, e teme o SENHOR seu Deus e observa para fazer todas as palavras desta lei: (KJV)</w:t>
      </w:r>
    </w:p>
    <w:p>
      <w:pPr>
        <w:pStyle w:val="Normal"/>
        <w:rPr>
          <w:szCs w:val="28"/>
        </w:rPr>
      </w:pPr>
      <w:r>
        <w:rPr>
          <w:szCs w:val="28"/>
        </w:rPr>
      </w:r>
    </w:p>
    <w:p>
      <w:pPr>
        <w:pStyle w:val="QUOTES"/>
        <w:rPr/>
      </w:pPr>
      <w:r>
        <w:rPr/>
        <w:t>Nehemiah 8:18 também dia a dia, do primeiro dia até o último dia, ele leu no livro da lei de Deus. E eles mantiveram o banquete sete dias; e no oitavo dia era uma assembléia solene, enquanto outorgando até a maneira. (KJV)'</w:t>
      </w:r>
    </w:p>
    <w:p>
      <w:pPr>
        <w:pStyle w:val="Normal"/>
        <w:rPr>
          <w:szCs w:val="28"/>
        </w:rPr>
      </w:pPr>
      <w:r>
        <w:rPr>
          <w:szCs w:val="28"/>
        </w:rPr>
      </w:r>
    </w:p>
    <w:p>
      <w:pPr>
        <w:pStyle w:val="Normal"/>
        <w:rPr>
          <w:szCs w:val="28"/>
        </w:rPr>
      </w:pPr>
      <w:r>
        <w:rPr>
          <w:szCs w:val="28"/>
        </w:rPr>
        <w:t>O simbolismo aqui é que o sétimo ou ano de Sábado sagrado representa o ciclo milenário de mil anos, enquanto começando com o retorno de Messias que emite a Lei de Jerusalém. A Lei esparrama então ao longo do mundo da subjugação das nações. A leitura no Banquete de Trompetes, na restauração de Nehemiah, era apontar para a restauração de Messias, e de Trompetes.</w:t>
      </w:r>
    </w:p>
    <w:p>
      <w:pPr>
        <w:pStyle w:val="Normal"/>
        <w:rPr/>
      </w:pPr>
      <w:r>
        <w:rPr>
          <w:szCs w:val="28"/>
        </w:rPr>
        <w:t xml:space="preserve">(cf. também o </w:t>
      </w:r>
      <w:r>
        <w:rPr>
          <w:i/>
          <w:szCs w:val="28"/>
        </w:rPr>
        <w:t>Horário de Esboço de papel da Idade (Não. 272)</w:t>
      </w:r>
      <w:r>
        <w:rPr>
          <w:szCs w:val="28"/>
        </w:rPr>
        <w:t>).</w:t>
      </w:r>
    </w:p>
    <w:p>
      <w:pPr>
        <w:pStyle w:val="Normal"/>
        <w:rPr/>
      </w:pPr>
      <w:r>
        <w:rPr>
          <w:szCs w:val="28"/>
        </w:rPr>
        <w:t xml:space="preserve">(requoted de seção </w:t>
      </w:r>
      <w:r>
        <w:rPr/>
        <w:t xml:space="preserve">W. E. Cox </w:t>
      </w:r>
      <w:hyperlink r:id="rId5">
        <w:r>
          <w:rPr>
            <w:rStyle w:val="InternetLink"/>
            <w:i/>
          </w:rPr>
          <w:t>The New Moons (No. 125)</w:t>
        </w:r>
      </w:hyperlink>
      <w:r>
        <w:rPr/>
        <w:t>, Christian Churches of God, 1995, 1999).</w:t>
      </w:r>
    </w:p>
    <w:p>
      <w:pPr>
        <w:pStyle w:val="Normal"/>
        <w:rPr>
          <w:szCs w:val="28"/>
        </w:rPr>
      </w:pPr>
      <w:r>
        <w:rPr>
          <w:szCs w:val="28"/>
        </w:rPr>
      </w:r>
    </w:p>
    <w:p>
      <w:pPr>
        <w:pStyle w:val="Normal"/>
        <w:rPr>
          <w:b/>
          <w:b/>
          <w:szCs w:val="28"/>
        </w:rPr>
      </w:pPr>
      <w:r>
        <w:rPr>
          <w:b/>
          <w:szCs w:val="28"/>
        </w:rPr>
        <w:t>Os Festivais de acordo com Philo</w:t>
      </w:r>
    </w:p>
    <w:p>
      <w:pPr>
        <w:pStyle w:val="Normal"/>
        <w:rPr>
          <w:szCs w:val="28"/>
        </w:rPr>
      </w:pPr>
      <w:r>
        <w:rPr>
          <w:szCs w:val="28"/>
        </w:rPr>
        <w:t>Lidando com os Banquetes debaixo das Ordens nós lemos o que Philo tem que dizer em As Leis de Ofertas sobre a Quarta Ordem enterre alia:</w:t>
      </w:r>
    </w:p>
    <w:p>
      <w:pPr>
        <w:pStyle w:val="Normal"/>
        <w:tabs>
          <w:tab w:val="clear" w:pos="720"/>
          <w:tab w:val="left" w:pos="1820" w:leader="none"/>
        </w:tabs>
        <w:rPr>
          <w:b/>
          <w:b/>
          <w:szCs w:val="28"/>
        </w:rPr>
      </w:pPr>
      <w:r>
        <w:rPr>
          <w:b/>
          <w:szCs w:val="28"/>
        </w:rPr>
        <w:tab/>
      </w:r>
    </w:p>
    <w:p>
      <w:pPr>
        <w:pStyle w:val="Normal"/>
        <w:rPr/>
      </w:pPr>
      <w:r>
        <w:rPr>
          <w:b/>
          <w:szCs w:val="28"/>
        </w:rPr>
        <w:t>AS LEIS ESPECIAIS</w:t>
      </w:r>
      <w:r>
        <w:rPr>
          <w:szCs w:val="28"/>
        </w:rPr>
        <w:t xml:space="preserve">, II * {* * o título de Yonge, UM Tratado nas Leis Especiais Que Recorrem a Três Artigos do Decálogo Isto é o Terço, Quarto e Quinto; Sobre juramentos, e a reverência devido a eles; Sobre o Sábado sagrado santo; Sobre a honra ser pagado a pais.} </w:t>
      </w:r>
    </w:p>
    <w:p>
      <w:pPr>
        <w:pStyle w:val="Normal"/>
        <w:rPr>
          <w:szCs w:val="28"/>
        </w:rPr>
      </w:pPr>
      <w:r>
        <w:rPr>
          <w:szCs w:val="28"/>
        </w:rPr>
        <w:t>....</w:t>
      </w:r>
    </w:p>
    <w:p>
      <w:pPr>
        <w:pStyle w:val="Normal"/>
        <w:ind w:left="426" w:hanging="0"/>
        <w:rPr>
          <w:szCs w:val="28"/>
        </w:rPr>
      </w:pPr>
      <w:r>
        <w:rPr>
          <w:szCs w:val="28"/>
        </w:rPr>
        <w:t>A tradução de Yonge inclui um título de tratado separado neste momento: No número sete. A próxima divisão dele começa e termina com numeral de roman eu (= X no Loeb). O texto segue a numeração de Loeb.</w:t>
      </w:r>
    </w:p>
    <w:p>
      <w:pPr>
        <w:pStyle w:val="Normal"/>
        <w:rPr>
          <w:szCs w:val="28"/>
        </w:rPr>
      </w:pPr>
      <w:r>
        <w:rPr>
          <w:szCs w:val="28"/>
        </w:rPr>
      </w:r>
    </w:p>
    <w:p>
      <w:pPr>
        <w:pStyle w:val="Normal"/>
        <w:ind w:left="426" w:hanging="0"/>
        <w:rPr>
          <w:szCs w:val="28"/>
        </w:rPr>
      </w:pPr>
      <w:r>
        <w:rPr>
          <w:szCs w:val="28"/>
        </w:rPr>
        <w:t>X. (39) a próxima ordem é que relativo ao sétimo dia sagrado em qual é compreendido um número infinito da maioria festivais importantes. Por exemplo, há a liberação desses homens que por natureza eram livres, mas quem, por um pouco de necessidade imprevista das vezes, se tornaram escravos que libertam acontece em cada sétimo ano. Novamente, há a humanidade de credores para os devedores deles, como eles perdoam os compatriotas deles as dívidas deles em cada sétimo ano. Também há o resto determinado para o chão fértil, se está no champaign ou no país montanhoso,</w:t>
      </w:r>
      <w:r>
        <w:rPr/>
        <w:t xml:space="preserve"> </w:t>
      </w:r>
      <w:r>
        <w:rPr>
          <w:szCs w:val="28"/>
        </w:rPr>
        <w:t>que também acontece em cada sétimo ano. Além disso, há essas ordenações que são estabelecido com respeito ao qüinquagésimo ano. E de todas estas coisas a narração nua (sem olhar a qualquer significado interno e figurativo) é suficiente para conduzir esses que são dispostos bem para aperfeiçoar virtude e fazer esses que estão obstinado e teimoso nas disposições deles mais dócil e tratável até mesmo. (40) agora nós já falamos a um pouco de comprimento sobre a virtude do número sete, enquanto explicando isso que uma natureza que tem em referência ao número dez; e também isso que uma conexão que tem à própria década, e também para o número quatro,</w:t>
      </w:r>
      <w:r>
        <w:rPr/>
        <w:t xml:space="preserve"> </w:t>
      </w:r>
      <w:r>
        <w:rPr>
          <w:szCs w:val="28"/>
        </w:rPr>
        <w:t>que é a fundação e a fonte da década. E agora, tido sido composto em ordem regular da unidade, em ordem regular produz o número vinte e oito perfeito; sendo multiplicado de acordo com uma proporção regular igual em todas suas partes, faz um cubo e um quadrado afinal. Eu também mostrei como há um número infinito de belezas que podem ser de uma contemplação cuidadosa disto no qual nós não temos tempo no momento para dilatar. Mas nós temos que examinar todo um dos assuntos especiais que estão antes de nós como compreendido este aqui dentro, enquanto começando com o primeiro. O primeiro assunto em ser considerado é isso dos Festivais.</w:t>
      </w:r>
      <w:r>
        <w:rPr/>
        <w:t xml:space="preserve"> </w:t>
      </w:r>
      <w:r>
        <w:rPr>
          <w:szCs w:val="28"/>
        </w:rPr>
        <w:t>[A tradução de Yonge inclui um título de tratado separado neste momento: Mostrar que os festivais são dez em número. Este "tratado" começa com numeral de roman eu (= XI no Loeb), enumera cada individualmente dos dez festivais e se alonga por número de Loeb 214. O texto segue a numeração de Loeb.]</w:t>
      </w:r>
    </w:p>
    <w:p>
      <w:pPr>
        <w:pStyle w:val="Normal"/>
        <w:ind w:left="567" w:firstLine="153"/>
        <w:rPr>
          <w:szCs w:val="28"/>
        </w:rPr>
      </w:pPr>
      <w:r>
        <w:rPr>
          <w:szCs w:val="28"/>
        </w:rPr>
      </w:r>
    </w:p>
    <w:p>
      <w:pPr>
        <w:pStyle w:val="Normal"/>
        <w:ind w:left="567" w:firstLine="153"/>
        <w:rPr>
          <w:szCs w:val="28"/>
        </w:rPr>
      </w:pPr>
      <w:r>
        <w:rPr>
          <w:szCs w:val="28"/>
        </w:rPr>
        <w:t>XI. (41) agora há dez festivais em número, como a lei os fixa abaixo.  O primeiro é que que qualquer um será surpreendido para ouvir talvez chamou um festival. Este festival é diariamente.  O segundo festival é o sétimo dia que os hebreu no idioma nativo deles/delas chamam o sábado sagrado.  O terço é que que vem depois da conjunção que acontece no dia da lua nova por cada mês.  O quarto é isso do passover que é chamado o passover.  O quinto é as primeiras frutas do milho--a gavela sagrada. [Note a Gavela de Onda é um dos Dez festivais do período de Templo]</w:t>
      </w:r>
      <w:r>
        <w:rPr/>
        <w:t xml:space="preserve"> </w:t>
      </w:r>
      <w:r>
        <w:rPr>
          <w:szCs w:val="28"/>
        </w:rPr>
        <w:t>O sexto é o banquete de pão sem fermento qual aquele festival busca célebre que realmente é</w:t>
      </w:r>
    </w:p>
    <w:p>
      <w:pPr>
        <w:pStyle w:val="Normal"/>
        <w:ind w:left="567" w:firstLine="153"/>
        <w:rPr>
          <w:szCs w:val="28"/>
        </w:rPr>
      </w:pPr>
      <w:r>
        <w:rPr>
          <w:szCs w:val="28"/>
        </w:rPr>
      </w:r>
    </w:p>
    <w:p>
      <w:pPr>
        <w:pStyle w:val="Normal"/>
        <w:ind w:left="567" w:hanging="0"/>
        <w:rPr>
          <w:szCs w:val="28"/>
        </w:rPr>
      </w:pPr>
      <w:r>
        <w:rPr>
          <w:szCs w:val="28"/>
        </w:rPr>
        <w:t>O sétimo dia de sétimos dias.</w:t>
      </w:r>
    </w:p>
    <w:p>
      <w:pPr>
        <w:pStyle w:val="Normal"/>
        <w:ind w:left="567" w:hanging="0"/>
        <w:rPr>
          <w:szCs w:val="28"/>
        </w:rPr>
      </w:pPr>
      <w:r>
        <w:rPr>
          <w:szCs w:val="28"/>
        </w:rPr>
        <w:t xml:space="preserve">O oitavo é o festival da lua sagrada ou o banquete de trompetes.  O nono é o jejum.  O décimo é o banquete de tabernáculos que são o último de todos os festivais anuais enquanto terminando para fazer o número perfeito de dez. Nós temos que começar agora com o primeiro festival. </w:t>
      </w:r>
    </w:p>
    <w:p>
      <w:pPr>
        <w:pStyle w:val="Normal"/>
        <w:ind w:left="567" w:firstLine="153"/>
        <w:rPr>
          <w:szCs w:val="28"/>
        </w:rPr>
      </w:pPr>
      <w:r>
        <w:rPr>
          <w:szCs w:val="28"/>
        </w:rPr>
      </w:r>
    </w:p>
    <w:p>
      <w:pPr>
        <w:pStyle w:val="Normal"/>
        <w:ind w:left="567" w:hanging="0"/>
        <w:rPr>
          <w:szCs w:val="28"/>
        </w:rPr>
      </w:pPr>
      <w:r>
        <w:rPr>
          <w:szCs w:val="28"/>
        </w:rPr>
        <w:t>[Note Philo aqui combina o Último Grande Dia com o Banquete de Tabernáculos que fazem Dez em vez de Onze]</w:t>
      </w:r>
    </w:p>
    <w:p>
      <w:pPr>
        <w:pStyle w:val="Normal"/>
        <w:rPr>
          <w:szCs w:val="28"/>
        </w:rPr>
      </w:pPr>
      <w:r>
        <w:rPr>
          <w:szCs w:val="28"/>
        </w:rPr>
      </w:r>
    </w:p>
    <w:p>
      <w:pPr>
        <w:pStyle w:val="Normal"/>
        <w:rPr>
          <w:szCs w:val="28"/>
        </w:rPr>
      </w:pPr>
      <w:r>
        <w:rPr>
          <w:szCs w:val="28"/>
        </w:rPr>
        <w:t>Nós notamos aqui que na introdução lidando com o terceiro Banquete, isto é a Lua nova, Philo usa o termo que foi feito depois da conjunção e alguns outros fizeram como seguindo no senso de "de acordo com" ou "como determinado por" a conjunção. Porém, ele qualifica este assunto dizendo que acontece no dia da Lua nova por cada mês. O texto é clareie assim totalmente que a Lua nova é o dia aceso que que a conjunção acontece. Nas explicações posteriores Philo vai então em declarar que o mês é de uma conjunção para o próximo como determinado nas escolas astronômicas, como foi citado acima.</w:t>
      </w:r>
    </w:p>
    <w:p>
      <w:pPr>
        <w:pStyle w:val="Normal"/>
        <w:rPr>
          <w:szCs w:val="28"/>
        </w:rPr>
      </w:pPr>
      <w:r>
        <w:rPr>
          <w:szCs w:val="28"/>
        </w:rPr>
      </w:r>
    </w:p>
    <w:p>
      <w:pPr>
        <w:pStyle w:val="Normal"/>
        <w:rPr>
          <w:szCs w:val="28"/>
        </w:rPr>
      </w:pPr>
      <w:r>
        <w:rPr>
          <w:szCs w:val="28"/>
        </w:rPr>
        <w:t>Não pode haver nenhum erro assim. A Lua nova está no dia da conjunção como determinado pelas escolas de Jerusalém. Adiar a Lua nova como é terminado por Judaísmo é adiar todos os festivais e os fazer de nenhum valor. Simplesmente está folheando a pessoa é nariz a Deus e as Leis dele. No declive de Lua nova todos os festivais subseqüentes.</w:t>
      </w:r>
    </w:p>
    <w:p>
      <w:pPr>
        <w:pStyle w:val="Normal"/>
        <w:rPr>
          <w:szCs w:val="28"/>
        </w:rPr>
      </w:pPr>
      <w:r>
        <w:rPr>
          <w:szCs w:val="28"/>
        </w:rPr>
      </w:r>
    </w:p>
    <w:p>
      <w:pPr>
        <w:pStyle w:val="Normal"/>
        <w:rPr>
          <w:szCs w:val="28"/>
        </w:rPr>
      </w:pPr>
      <w:r>
        <w:rPr>
          <w:szCs w:val="28"/>
        </w:rPr>
        <w:t>A tradução de Yonge faltou parte de 140 e os textos de 142-144 (que é provido aqui) e explica a cronometragem e a teologia atrás da Lua nova e por que corre de acordo com a conjunção e o dia de Lua nova é o dia da conjunção.</w:t>
      </w:r>
    </w:p>
    <w:p>
      <w:pPr>
        <w:pStyle w:val="Normal"/>
        <w:rPr>
          <w:b/>
          <w:b/>
          <w:szCs w:val="28"/>
        </w:rPr>
      </w:pPr>
      <w:r>
        <w:rPr>
          <w:b/>
          <w:szCs w:val="28"/>
        </w:rPr>
      </w:r>
    </w:p>
    <w:p>
      <w:pPr>
        <w:pStyle w:val="Normal"/>
        <w:ind w:left="426" w:hanging="0"/>
        <w:rPr>
          <w:b/>
          <w:b/>
          <w:szCs w:val="28"/>
        </w:rPr>
      </w:pPr>
      <w:r>
        <w:rPr>
          <w:b/>
          <w:szCs w:val="28"/>
        </w:rPr>
        <w:t>O TERCEIRO XXVI FESTIVO.</w:t>
      </w:r>
    </w:p>
    <w:p>
      <w:pPr>
        <w:pStyle w:val="Normal"/>
        <w:ind w:left="426" w:firstLine="426"/>
        <w:rPr/>
      </w:pPr>
      <w:r>
        <w:rPr>
          <w:szCs w:val="28"/>
        </w:rPr>
        <w:t>(140) seguindo a ordem que nós adotamos, nós procedemos falar do terceiro festival, o da lua nova. Em primeiro lugar, porque é o começo do mês, e o começo, se de número ou de tempo, é ilustre. Secundariamente, porque neste momento não há nada no todo de céu destitua de luz. (141) em terceiro lugar, porque àquele período o corpo mais poderoso e importante dá uma porção de ajuda necessária ao corpo menos importante e mais fraco; para, na hora da lua nova, o sol começa a iluminar a lua com uma luz que é visível aos sensos externos,</w:t>
      </w:r>
      <w:r>
        <w:rPr/>
        <w:t xml:space="preserve"> </w:t>
      </w:r>
      <w:r>
        <w:rPr>
          <w:szCs w:val="28"/>
        </w:rPr>
        <w:t>e então ela exibe a própria beleza dela aos observadores. E isto é, como parece, uma lição evidente de bondade e humanidade para homens, os ensinar que eles nunca deveriam invejar para dar as próprias coisas boas deles a outros, mas, imitando os corpos celestes, deveria dirigir inveje fora e da Alma.{17} {foram omitidas seções 142-144 na tradução de Yonge porque a edição na qual Yonge fundou a tradução dele, Mangey, faltou este material. Estas linhas foram traduzidas recentemente para este volume.} (142) a quarta razão é isso de todos os corpos no céu, a lua atravessa o zodíaco o ponto quando a lua terminar ponto do qual começou a viajar no princípio, tendo chamado aquele dia um banquete de forma que isto poderia nos ensinar novamente uma lição excelente que nos negócios de vida nós deveríamos fazer os fins harmonioso com os começos. Isto acontecerá se nós concordarmos as rédeas em nossos primeiros impulsos com o poder de razão e fazemos no tempo o mais menos designado: realiza sua órbita em um intervalo mensal. Por isto a lei honrou o fim de sua órbita,</w:t>
      </w:r>
      <w:r>
        <w:rPr/>
        <w:t xml:space="preserve"> </w:t>
      </w:r>
      <w:r>
        <w:rPr>
          <w:szCs w:val="28"/>
        </w:rPr>
        <w:t>não os permita recusar as rédeas e correr iguais animais grátis sem qualquer um em custo do rebanho.</w:t>
      </w:r>
    </w:p>
    <w:p>
      <w:pPr>
        <w:pStyle w:val="Normal"/>
        <w:ind w:left="426" w:hanging="0"/>
        <w:rPr>
          <w:szCs w:val="28"/>
        </w:rPr>
      </w:pPr>
      <w:hyperlink r:id="rId6">
        <w:r>
          <w:rPr>
            <w:rStyle w:val="InternetLink"/>
            <w:szCs w:val="28"/>
          </w:rPr>
          <w:t>http://www.earlyjewishwritings.com/text/philo/book28.html</w:t>
        </w:r>
      </w:hyperlink>
    </w:p>
    <w:p>
      <w:pPr>
        <w:pStyle w:val="Normal"/>
        <w:ind w:left="426" w:hanging="0"/>
        <w:rPr>
          <w:szCs w:val="28"/>
        </w:rPr>
      </w:pPr>
      <w:r>
        <w:rPr>
          <w:szCs w:val="28"/>
        </w:rPr>
      </w:r>
    </w:p>
    <w:p>
      <w:pPr>
        <w:pStyle w:val="Normal"/>
        <w:rPr>
          <w:szCs w:val="28"/>
        </w:rPr>
      </w:pPr>
      <w:r>
        <w:rPr>
          <w:szCs w:val="28"/>
        </w:rPr>
      </w:r>
    </w:p>
    <w:p>
      <w:pPr>
        <w:pStyle w:val="Normal"/>
        <w:rPr>
          <w:szCs w:val="28"/>
        </w:rPr>
      </w:pPr>
      <w:r>
        <w:rPr>
          <w:szCs w:val="28"/>
        </w:rPr>
        <w:t xml:space="preserve">Note, como dissemos acima nós, Yonge não tem o texto cheio de 140 como Colson faz e não tem 142-144, que parecem ter estado perdido ou afastado para obscurecer a natureza exata das Luas novas. Porém, a seção mais cedo sobre ainda não deixa nenhum quarto para dúvida sobre quando era e como era determinado. </w:t>
      </w:r>
    </w:p>
    <w:p>
      <w:pPr>
        <w:pStyle w:val="Normal"/>
        <w:rPr>
          <w:szCs w:val="28"/>
        </w:rPr>
      </w:pPr>
      <w:r>
        <w:rPr>
          <w:szCs w:val="28"/>
        </w:rPr>
      </w:r>
    </w:p>
    <w:p>
      <w:pPr>
        <w:pStyle w:val="Normal"/>
        <w:rPr>
          <w:szCs w:val="28"/>
        </w:rPr>
      </w:pPr>
      <w:r>
        <w:rPr>
          <w:szCs w:val="28"/>
        </w:rPr>
        <w:t>Então, não há nenhuma autoridade por determinar qualquer outro sistema como o sistema formulou por e da era de Rabino Hillel II (ca. 358) para o décimo primeiro século. A base do cálculo do Molad de Tishri é fixa de forma que lá é uma série de adiamentos no ano judeu. Esses adiamentos asseguram que os Sábados sagrados e Dias Santos não têm que ser mantidos em seqüência, com exceção dos tempos mínimos. Isto é porque os Fariseu e os sucessores deles/delas, os Rabinos, fizeram os Sábados sagrados de Deus tão oneroso que o Dia Santo sistemas se tornaram um fardo. Mais importantemente, as Luas novas que eles testemunham contra a validez do sistema.</w:t>
      </w:r>
      <w:r>
        <w:rPr/>
        <w:t xml:space="preserve"> </w:t>
      </w:r>
      <w:r>
        <w:rPr>
          <w:szCs w:val="28"/>
        </w:rPr>
        <w:t>. Apesar da evidência clara dos céus e as Leis como colocado da criação, é discutido agora que o calendário de Hillel tem autoridade e que as Luas novas não podem ser mantidas porque o Molad de Tishri determina a cronometragem dos meses que nenhum mais longo completamente coincida com as Luas novas. Este tipo de raciocínio circular é popular com os judeus e ministros das Igrejas que mantêm os Banquetes, mas não as Luas novas.</w:t>
      </w:r>
    </w:p>
    <w:p>
      <w:pPr>
        <w:pStyle w:val="Normal"/>
        <w:rPr>
          <w:szCs w:val="28"/>
        </w:rPr>
      </w:pPr>
      <w:r>
        <w:rPr>
          <w:szCs w:val="28"/>
        </w:rPr>
      </w:r>
    </w:p>
    <w:p>
      <w:pPr>
        <w:pStyle w:val="Normal"/>
        <w:rPr>
          <w:szCs w:val="28"/>
        </w:rPr>
      </w:pPr>
      <w:r>
        <w:rPr>
          <w:szCs w:val="28"/>
        </w:rPr>
        <w:t>A autoridade por determinar o calendário foi abdicada às autoridades rabínicas, enquanto operando dentro de um sistema de cálculo e foi estabelecido muito tempo depois do Cristo e os Apóstolos. Da Igreja realmente, foi em frente ao mesmo tempo com dois ataques Satânicos em suas doutrinas. Do Conselho de Elvira (c. 300) um ataque começou a ser feito nos Sábados sagrados. Ao Conselho de Nicaea (ca. 325), a doutrina da Divindade foi impugnada e a Páscoa pagã foi harmonizada entre essas seitas. As autoridades rabínicas deixaram de exercitar autoridade de Jerusalém (depois de Jamnia). Com ajuda dos rabinos babilônicos, Rabino Hillel II desenvolveu o calendário de Hillel e o cálculo do Molad de Tishri.</w:t>
      </w:r>
    </w:p>
    <w:p>
      <w:pPr>
        <w:pStyle w:val="Normal"/>
        <w:rPr>
          <w:szCs w:val="28"/>
        </w:rPr>
      </w:pPr>
      <w:r>
        <w:rPr>
          <w:szCs w:val="28"/>
        </w:rPr>
      </w:r>
    </w:p>
    <w:p>
      <w:pPr>
        <w:pStyle w:val="Normal"/>
        <w:rPr>
          <w:szCs w:val="28"/>
        </w:rPr>
      </w:pPr>
      <w:r>
        <w:rPr>
          <w:szCs w:val="28"/>
        </w:rPr>
        <w:t>Em 366 CE ao Conselho de Laodicea, foi anatemizado o Sábado sagrado. Em 381 ao Conselho de Constantinopla, foi discutido o Trindade e, ao Conselho de Chalcedon em 451, era formulado. O calendário de Hillel pode ser visto assim para o que era e é. Fazia parte de um ataque contínuo nas doutrinas e observância religiosa da Igreja e as pessoas de Deus, por um sistema de apóstata. Judah não manteve corretamente pelo menos os Dias Santos de Deus desde 358. Essas Igrejas de Deus que segue o Hillel calendário judeu também não estão observando corretamente os Dias Santos.</w:t>
      </w:r>
    </w:p>
    <w:p>
      <w:pPr>
        <w:pStyle w:val="Normal"/>
        <w:rPr>
          <w:szCs w:val="28"/>
        </w:rPr>
      </w:pPr>
      <w:r>
        <w:rPr>
          <w:szCs w:val="28"/>
        </w:rPr>
      </w:r>
    </w:p>
    <w:p>
      <w:pPr>
        <w:pStyle w:val="Normal"/>
        <w:rPr>
          <w:szCs w:val="28"/>
        </w:rPr>
      </w:pPr>
      <w:r>
        <w:rPr>
          <w:szCs w:val="28"/>
        </w:rPr>
        <w:t>A reivindicação que o Banquete de Tabernáculos seria estendido a nove dias se um Sábado sagrado segue que o Último Grande Dia é uma suposição que o Sábado sagrado tem um pouco de significação diferente de como o Sábado sagrado semanal, ao seguir um festival. Se os adiamentos fossem entrar em vigor, ou tais exceções seriam feitas, então a Lei teria os mencionado. Eles não são mencionados nada ao longo da Bíblia, nem estão lá um fragmento de evidência que eles já eram usados ou determinados ou até mesmo pensamento sobre antes de 344 CE. Alguns consideram o ano 344 como o no qual o calendário novo foi introduzido em algumas localidades (</w:t>
      </w:r>
      <w:r>
        <w:rPr>
          <w:i/>
          <w:szCs w:val="28"/>
        </w:rPr>
        <w:t>Ency. Judaica</w:t>
      </w:r>
      <w:r>
        <w:rPr>
          <w:szCs w:val="28"/>
        </w:rPr>
        <w:t>, arte. 'Hillel', (II; 330-365 CE)).</w:t>
      </w:r>
      <w:r>
        <w:rPr/>
        <w:t xml:space="preserve"> </w:t>
      </w:r>
      <w:r>
        <w:rPr>
          <w:szCs w:val="28"/>
        </w:rPr>
        <w:t>Apesar de que os Samaritanos (e o Sadducees que antes deste tempo tinha desaparecido) tinha estado calculando a conjunção durante séculos, os judeus depois reivindicados não havia nenhum sistema fixo. Na hora do Mishnah (ca. 200 CE), supostamente havia nenhum sistema de cálculo em vigor, como a legislação inteira do Mishnah descansa na pressuposição que, sem qualquer conta prévia, começou cada Lua nova quando a Lua nova ficar visível (Schürer, ibidem., Vol. 1, p. 591). Isto era terminado na evidência de testemunhas seguras antes do tribunal em Jerusalém e então depois em Jamnia (Schürer, ibidem.).</w:t>
      </w:r>
    </w:p>
    <w:p>
      <w:pPr>
        <w:pStyle w:val="Normal"/>
        <w:rPr>
          <w:szCs w:val="28"/>
        </w:rPr>
      </w:pPr>
      <w:r>
        <w:rPr>
          <w:szCs w:val="28"/>
        </w:rPr>
      </w:r>
    </w:p>
    <w:p>
      <w:pPr>
        <w:pStyle w:val="Normal"/>
        <w:rPr>
          <w:szCs w:val="28"/>
        </w:rPr>
      </w:pPr>
      <w:r>
        <w:rPr>
          <w:szCs w:val="28"/>
        </w:rPr>
        <w:t>A duração de cada mês individual não era fixa. Isto é confirmado pelos dois pedaços de legislação do Mishnah (como citado por Schürer).</w:t>
      </w:r>
    </w:p>
    <w:p>
      <w:pPr>
        <w:pStyle w:val="Normal"/>
        <w:rPr>
          <w:szCs w:val="28"/>
        </w:rPr>
      </w:pPr>
      <w:r>
        <w:rPr>
          <w:szCs w:val="28"/>
        </w:rPr>
      </w:r>
    </w:p>
    <w:p>
      <w:pPr>
        <w:pStyle w:val="QUOTES"/>
        <w:rPr/>
      </w:pPr>
      <w:r>
        <w:rPr/>
        <w:t xml:space="preserve">(1) mErub. 3:7; ‘If before the New Year a man feared that [the month Elul] might be intercalated...’[It is clear from mSheb. 10:2 that the later rule according to which Elul must always have 29 days, did not exist at that time (fn 11)] (2) mArak. 2:2, ‘In a year there are never less than four ‘full’ months [of thirty days], nor do more than eight months require to be considered.’ </w:t>
      </w:r>
    </w:p>
    <w:p>
      <w:pPr>
        <w:pStyle w:val="QUOTES"/>
        <w:rPr/>
      </w:pPr>
      <w:r>
        <w:rPr/>
      </w:r>
    </w:p>
    <w:p>
      <w:pPr>
        <w:pStyle w:val="Normal"/>
        <w:rPr>
          <w:b/>
          <w:b/>
        </w:rPr>
      </w:pPr>
      <w:r>
        <w:rPr>
          <w:b/>
        </w:rPr>
        <w:t>Schürer says that:</w:t>
      </w:r>
    </w:p>
    <w:p>
      <w:pPr>
        <w:pStyle w:val="QUOTES"/>
        <w:rPr/>
      </w:pPr>
      <w:r>
        <w:rPr/>
        <w:t>The first passage discloses that it was by no means determined in advance whether a month was to have 29 or 30 days. And the second passage shows how uncertain the calendar was under this empirical system: even in the age of the Mishnah (second century A.D.) it was considered possible that there might be years in which there were only four months of thirty days, and again others in which there were eight such months (i.e. that the lunar year might extend from 352 to 356 days, whereas in fact it lasts from 354 to 355 days) (see fn. 12 p. 592, ibid.).</w:t>
      </w:r>
    </w:p>
    <w:p>
      <w:pPr>
        <w:pStyle w:val="QUOTES"/>
        <w:rPr/>
      </w:pPr>
      <w:r>
        <w:rPr/>
      </w:r>
    </w:p>
    <w:p>
      <w:pPr>
        <w:pStyle w:val="QUOTES"/>
        <w:rPr/>
      </w:pPr>
      <w:r>
        <w:rPr/>
        <w:t>(2) o sistema de intercalação ainda não foi fixado no A.D de segundo século. é verdade que Julius Africanus diz que os judeus, como os gregos, intercalaram três meses cada oito anos; [Julius Africanus em Euseb. Demonstr. evang. viii 2, 54 = Syncellus, ed. Dindorf 1, p. 611 = M. J. Routh Religiquiae Sacrae II, p. 302...] e há nenhuma razão para duvidar esta declaração que respeita o próprio tempo (a primeira metade do A.D de terceiro século.) dele embora seja inexato com respeito aos gregos, a maioria de quem teve muito tempo desde adotado o ciclo de dezenove-ano mais preciso. Também é geralmente válido durante o tempo de Jesus, porque até mesmo com o método puramente empírico, as três intercalações durante o curso de oito anos são um resultado que emerge de si mesmo. Não obstante conhecimento deste oito ciclo de ano na seção astronômica do Livro de Enoch e o Livro de Jubileus ainda é extremamente vago; e ainda não foi adaptado a um sistema intercalado fixo (ibidem.).</w:t>
      </w:r>
    </w:p>
    <w:p>
      <w:pPr>
        <w:pStyle w:val="QUOTES"/>
        <w:rPr/>
      </w:pPr>
      <w:r>
        <w:rPr/>
      </w:r>
    </w:p>
    <w:p>
      <w:pPr>
        <w:pStyle w:val="Normal"/>
        <w:rPr/>
      </w:pPr>
      <w:r>
        <w:rPr/>
        <w:t>Este texto mostra que o ano poderia ser e era, 352-356 dias por alguns anos, considerando que os adiamentos aplicam a regra de 354-355 dias. Esta é uma regra insubstanciada, imposta.</w:t>
      </w:r>
    </w:p>
    <w:p>
      <w:pPr>
        <w:pStyle w:val="QUOTES"/>
        <w:rPr/>
      </w:pPr>
      <w:r>
        <w:rPr/>
      </w:r>
    </w:p>
    <w:p>
      <w:pPr>
        <w:pStyle w:val="Normal"/>
        <w:rPr/>
      </w:pPr>
      <w:r>
        <w:rPr/>
        <w:t>Schürer mostra a loucura de construir um calendário baseado em qualquer um destes sistemas no Livro de Enoch ou o Livro de Jubileus (ibidem., pp. 592 -593).</w:t>
      </w:r>
    </w:p>
    <w:p>
      <w:pPr>
        <w:pStyle w:val="QUOTES"/>
        <w:rPr/>
      </w:pPr>
      <w:r>
        <w:rPr/>
      </w:r>
    </w:p>
    <w:p>
      <w:pPr>
        <w:pStyle w:val="QUOTES"/>
        <w:rPr/>
      </w:pPr>
      <w:r>
        <w:rPr/>
        <w:t>Nota de rodapé 12 em página 592 diz:  No contexto da passagem citado (m Arak. 2:2), possível mínimo e limites de máximo são determinados com respeito às coisas mais variadas. A supracitada oscilação no comprimento do ano foi observada então de fato, e no tempo do Mishnah ainda foi considerado possível. De fato, a declaração pareceu tão notável às autoridades do Talmude babilônico que foram feitas tentativas dar isto uma interpretação nova, veja bArak. 8b-9a; Zuckerman Materialen, pp. 64 f., (ibidem.).</w:t>
      </w:r>
    </w:p>
    <w:p>
      <w:pPr>
        <w:pStyle w:val="QUOTES"/>
        <w:rPr/>
      </w:pPr>
      <w:r>
        <w:rPr/>
      </w:r>
    </w:p>
    <w:p>
      <w:pPr>
        <w:pStyle w:val="Normal"/>
        <w:rPr/>
      </w:pPr>
      <w:r>
        <w:rPr/>
        <w:t>Ignorando a evidência dos Samaritanos, cabos de Schürer que o calendário foi levado a cabo através de observação empírica pelo tempo do Mishnah sem qualquer cálculo de avanço, como as duas regras seguintes do Mishnah indica supostamente.</w:t>
      </w:r>
    </w:p>
    <w:p>
      <w:pPr>
        <w:pStyle w:val="QUOTES"/>
        <w:rPr/>
      </w:pPr>
      <w:r>
        <w:rPr/>
      </w:r>
    </w:p>
    <w:p>
      <w:pPr>
        <w:pStyle w:val="QUOTES"/>
        <w:rPr/>
      </w:pPr>
      <w:r>
        <w:rPr/>
        <w:t>(1) mMeg. 1:4, 'se o Megillah (o Rolo de papel de Esther) foi erudito no Primeiro Adar, e o ano é intercalado, deve ser lido novamente no Segundo Adar;</w:t>
      </w:r>
    </w:p>
    <w:p>
      <w:pPr>
        <w:pStyle w:val="QUOTES"/>
        <w:rPr/>
      </w:pPr>
      <w:r>
        <w:rPr/>
        <w:t>(2) mEduy. 7:7,' [R. O Joshua e R. Papias] testemunhou que o ano pode ser declarado um saltar-ano qualquer hora a durante Adar; para previamente isto só poderia ser feito até Purim. Eles testemunharam o ano pode ser declarado um saltar-ano condicionalmente. Quando quando Rabban Gamaliel tinha ido em uma viagem para obter autoridade do governador de Síria, e ele estava muito tempo ausente, o ano foi declarado um saltar-ano contanto que Rabban Gamaliel aprovasse. E quando ele devolveu, ele disse, "eu aprovo"; e assim era um ano bissexto.'</w:t>
      </w:r>
    </w:p>
    <w:p>
      <w:pPr>
        <w:pStyle w:val="QUOTES"/>
        <w:ind w:left="0" w:right="187" w:hanging="0"/>
        <w:rPr/>
      </w:pPr>
      <w:r>
        <w:rPr/>
      </w:r>
    </w:p>
    <w:p>
      <w:pPr>
        <w:pStyle w:val="Normal"/>
        <w:rPr/>
      </w:pPr>
      <w:r>
        <w:rPr/>
        <w:t>A regra relativo à leitura de Esther não indica observação, mas bastante a regra parada que Esther também deve ser lido no mês intercalado. Não faz nenhuma referência a qualquer incerteza sobre a intercalação.</w:t>
      </w:r>
    </w:p>
    <w:p>
      <w:pPr>
        <w:pStyle w:val="QUOTES"/>
        <w:rPr/>
      </w:pPr>
      <w:r>
        <w:rPr/>
      </w:r>
    </w:p>
    <w:p>
      <w:pPr>
        <w:pStyle w:val="Normal"/>
        <w:rPr/>
      </w:pPr>
      <w:r>
        <w:rPr/>
        <w:t xml:space="preserve">Schürer é certo que não havia absolutamente com antecedência nenhum cálculo (Schürer, ibidem., p. 593). </w:t>
      </w:r>
    </w:p>
    <w:p>
      <w:pPr>
        <w:pStyle w:val="QUOTES"/>
        <w:rPr/>
      </w:pPr>
      <w:r>
        <w:rPr/>
      </w:r>
    </w:p>
    <w:p>
      <w:pPr>
        <w:pStyle w:val="Normal"/>
        <w:rPr/>
      </w:pPr>
      <w:r>
        <w:rPr/>
        <w:t>A segunda referência em anteriores tentativas para insinuar que a declaração de intercalação pudesse acontecer inicialmente só antes de Purim, mas esta regra isto está ao mais cedo poste-babilônico. Intercalação era pronunciada nenhum menos de oito meses com antecedência com os Samaritanos; e o Sadducees teve nenhum menos conhecimento e sistema. É mais provável que o sistema rabínico teve nenhum método preciso que teria sido aceitado pela populaça, nisso correu contra aos textos bíblicos. Isto buscava em todo caso a destruição do Templo.</w:t>
      </w:r>
    </w:p>
    <w:p>
      <w:pPr>
        <w:pStyle w:val="Normal"/>
        <w:rPr/>
      </w:pPr>
      <w:r>
        <w:rPr/>
      </w:r>
    </w:p>
    <w:p>
      <w:pPr>
        <w:pStyle w:val="Normal"/>
        <w:rPr/>
      </w:pPr>
      <w:r>
        <w:rPr/>
        <w:t>A regra de acordo com a qual era decidido se intercalar ou não é muito simples.</w:t>
      </w:r>
    </w:p>
    <w:p>
      <w:pPr>
        <w:pStyle w:val="Normal"/>
        <w:rPr/>
      </w:pPr>
      <w:r>
        <w:rPr/>
      </w:r>
    </w:p>
    <w:p>
      <w:pPr>
        <w:pStyle w:val="QUOTES"/>
        <w:rPr/>
      </w:pPr>
      <w:r>
        <w:rPr/>
        <w:t>O banquete de Páscoa, ser celebrado à lua cheia pelo mês de Nisan (14 Nisan), sempre tem que cair depois do equinócio vernal [earinen de isemerian de meta]... Anatolius, em um fragmento de grande importância para a história do calendário judeu preservada em Eusebius ELE vii 32, 16-19, caracteriza isto como a visão unânime de todas as autoridades judias...As declarações de Philo e Josephus também outorgam com isto. Se então, fosse notado para o fim do ano que a Páscoa cairia antes do equinócio vernal, a intercalação de um mês antes de Nisan fosse decretado (Schürer, ibidem., p. 593).</w:t>
      </w:r>
    </w:p>
    <w:p>
      <w:pPr>
        <w:pStyle w:val="QUOTES"/>
        <w:rPr/>
      </w:pPr>
      <w:r>
        <w:rPr/>
      </w:r>
    </w:p>
    <w:p>
      <w:pPr>
        <w:pStyle w:val="Normal"/>
        <w:rPr/>
      </w:pPr>
      <w:r>
        <w:rPr/>
        <w:t xml:space="preserve">Schürer insere"" aqui (14 Nisan) no texto fundado no fragmento importante de Anatolius que ele diz espetáculos que 14 Nisan tem que cair depois do equinócio (cf. Parada-Nicene Pais, Vol. VI, pp. 147ff.), e este assunto é examinado no papel </w:t>
      </w:r>
      <w:r>
        <w:rPr>
          <w:i/>
        </w:rPr>
        <w:t>O Quartodeciman Disputes (Não. 277)</w:t>
      </w:r>
      <w:r>
        <w:rPr/>
        <w:t>. Foi aceitado no vigésimo século que 14 Nisan pudesse cair no equinócio mas este pode não ser o caso, como veremos nós. O real assunto parece estar com Anatolius, que o sacrifício ao término do Décimo quarto tem que ver a lua cheia e assim ele está falando do equinócio vernal, precedendo o sacrifício a 3 p.m. ao término do 14 Nisan, e começando a noite do Décimo quinto do Primeiro mês. Este assunto tem grande significação pelo começo do ano. Anatolius também faz um erro significante neste texto que envolve o começo e termina de Pão Sem fermento que é contradito pela fonte de Bíblia e o Samaritano e outras práticas (cf. ibidem. e Não. 277). De uma leitura cuidadosa de Anatolius, é a regra que o tempo do equinócio tem que preceder o 3 p.m. sacrifício na tarde de 14 Nisan. Se não faz que o ano deve ser intercalado. Isto é e era com antecedência meses calculados e anos.</w:t>
      </w:r>
    </w:p>
    <w:p>
      <w:pPr>
        <w:pStyle w:val="QUOTES"/>
        <w:ind w:left="0" w:right="187" w:hanging="0"/>
        <w:rPr/>
      </w:pPr>
      <w:r>
        <w:rPr/>
      </w:r>
    </w:p>
    <w:p>
      <w:pPr>
        <w:pStyle w:val="Normal"/>
        <w:rPr/>
      </w:pPr>
      <w:r>
        <w:rPr/>
        <w:t>Josephus também diz que era enquanto o sol estava em Áries, e isto faz o sistema mais preciso e este fato é omitido. É importante que Schürer note que os gregos e os babilônico (os egípcios com o ano solar deles não eram envolvidos aqui) tiveram durante séculos possuído um calendário fixo baseado em computação precisa. Os babilônico tiveram tal um calendário debaixo dos persianos e os Samaritanos e Sadducees determinou o calendário deseje com antecedência de acordo com a conjunção. É impossível que os judeus não estejam atentos daquele sistema. A atração de Schürer para a teimosia do culto em face a outro conhecimento é uma declaração reveladora, embora não como pretendeu ele.</w:t>
      </w:r>
    </w:p>
    <w:p>
      <w:pPr>
        <w:pStyle w:val="Normal"/>
        <w:rPr>
          <w:szCs w:val="28"/>
        </w:rPr>
      </w:pPr>
      <w:r>
        <w:rPr>
          <w:szCs w:val="28"/>
        </w:rPr>
      </w:r>
    </w:p>
    <w:p>
      <w:pPr>
        <w:pStyle w:val="QUOTES"/>
        <w:rPr/>
      </w:pPr>
      <w:r>
        <w:rPr/>
        <w:t>Só a associação do calendário com o culto religioso e a oposição teimosa do culto para reformas todo científicas, faça tal um estado de negócios compreensível. Mas no fim, compreensão científica fez também seu impacto aqui e fez assim da Babilônia. Os babilônico, Arruine o Samuel em Nehardea e Rabino Adda tranque Ahaba em Sura, ambos do A.D de terceiro século., é nomeado como rabinos que fizeram uma contribuição particularmente importante ao sistema de calendário. O posterior estava exatamente informado com o ciclo de dezenove-ano na forma aprimorada dada isto por Hipparchus. A introdução na Palestina de um calendário baseado nisto será designada ao patriarca Hillel na primeira metade do A.D de quarto século. (Schürer, p. 594).</w:t>
      </w:r>
    </w:p>
    <w:p>
      <w:pPr>
        <w:pStyle w:val="Normal"/>
        <w:rPr>
          <w:szCs w:val="28"/>
        </w:rPr>
      </w:pPr>
      <w:r>
        <w:rPr>
          <w:szCs w:val="28"/>
        </w:rPr>
      </w:r>
    </w:p>
    <w:p>
      <w:pPr>
        <w:pStyle w:val="Normal"/>
        <w:rPr/>
      </w:pPr>
      <w:r>
        <w:rPr>
          <w:szCs w:val="28"/>
        </w:rPr>
        <w:t xml:space="preserve">Por que eles resistiram ao conhecimento do sistema inteiro que os cercou e o qual estava no meio deles e o qual tinha sido em uso durante o período de Templo? Há outra resposta a este problema, que Schürer hesita prover, e um que é óbvio. O sistema empírico permitiu os rabinos a trocar as declarações vestir as limitações incômodas impostas no Faith pelas tradições relativo ao manter do Sábado sagrado, Luas novas e Banquetes. O ciclo de dezenove-ano tinha sido conhecido por séculos e tinha sido antigo no Oriente. Por exemplo, as capacidades de mapa-fabricação deles confiaram em conhecimento astronômico superior para a Europa na Reforma e nós temos evidência arqueológica que indica a Barra os rebeldes de Kochba visitado a América (cf. </w:t>
      </w:r>
      <w:r>
        <w:rPr/>
        <w:t xml:space="preserve">C. Gordon, </w:t>
      </w:r>
      <w:r>
        <w:rPr>
          <w:i/>
        </w:rPr>
        <w:t>Before Columbus</w:t>
      </w:r>
      <w:r>
        <w:rPr/>
        <w:t xml:space="preserve">, London, 1971). </w:t>
      </w:r>
      <w:r>
        <w:rPr>
          <w:szCs w:val="28"/>
        </w:rPr>
        <w:t>Porém, só era quando o sistema de cálculo que habilitou os adiamentos a ser efetuados com antecedência tinha sido aperfeiçoado suficientemente que o sistema rabínico posterior aceitaria os métodos de cálculo de antemão. O sistema na Palestina não era uma falta de conhecimento dos cálculos. Eles possuíram tal conhecimento e implementaram o sistema na Palestina durante o período de Templo inteiro. Era bastante a ausência de um sistema preciso que habilitaria o mantendo dos Banquetes dentro do sistema incômodo de tradição que tinha sido imposta nisto. Isto não aconteceu até o CE de quarto século. Sem as tradições que são deles inválido, o sistema de cálculo poderia ter permanecido em operação como teve muitos séculos mais cedo. Estas eram as tradições para as quais o Cristo tinha condenado os Fariseu.</w:t>
      </w:r>
    </w:p>
    <w:p>
      <w:pPr>
        <w:pStyle w:val="Normal"/>
        <w:rPr>
          <w:szCs w:val="28"/>
        </w:rPr>
      </w:pPr>
      <w:r>
        <w:rPr>
          <w:szCs w:val="28"/>
        </w:rPr>
      </w:r>
    </w:p>
    <w:p>
      <w:pPr>
        <w:pStyle w:val="Normal"/>
        <w:rPr/>
      </w:pPr>
      <w:r>
        <w:rPr>
          <w:szCs w:val="28"/>
        </w:rPr>
        <w:t>O sistema correto do cálculo do mês fundado na Lua nova é perfeitamente previsível. Da Lua nova a escuridão cheia pode haver um número maior de meses de trinta-dia por um ano. Isto voltaria às observações de pre-tradição de até oito trinta-dia</w:t>
      </w:r>
      <w:r>
        <w:rPr/>
        <w:t xml:space="preserve"> </w:t>
      </w:r>
      <w:r>
        <w:rPr>
          <w:szCs w:val="28"/>
        </w:rPr>
        <w:t>meses (veja acima). A Páscoa sempre tem que cair depois do equinócio vernal. A Lua nova pode estar antes do equinócio até quatorze dias.</w:t>
      </w:r>
    </w:p>
    <w:p>
      <w:pPr>
        <w:pStyle w:val="Normal"/>
        <w:rPr>
          <w:szCs w:val="28"/>
        </w:rPr>
      </w:pPr>
      <w:r>
        <w:rPr>
          <w:szCs w:val="28"/>
        </w:rPr>
      </w:r>
    </w:p>
    <w:p>
      <w:pPr>
        <w:pStyle w:val="Normal"/>
        <w:rPr>
          <w:szCs w:val="28"/>
        </w:rPr>
      </w:pPr>
      <w:r>
        <w:rPr>
          <w:szCs w:val="28"/>
        </w:rPr>
        <w:t>O processo da Lua nova também está relacionado com o sistema relativo a maré de Primavera e Marés de Neap. As Marés de Primavera sempre acontecem da Totalidade e Luas novas. As Marés de Neap acontecem dos trimestres (veja Annexure).</w:t>
      </w:r>
    </w:p>
    <w:p>
      <w:pPr>
        <w:pStyle w:val="Normal"/>
        <w:rPr>
          <w:szCs w:val="28"/>
        </w:rPr>
      </w:pPr>
      <w:r>
        <w:rPr>
          <w:szCs w:val="28"/>
        </w:rPr>
      </w:r>
    </w:p>
    <w:p>
      <w:pPr>
        <w:pStyle w:val="Normal"/>
        <w:rPr>
          <w:szCs w:val="28"/>
        </w:rPr>
      </w:pPr>
      <w:r>
        <w:rPr>
          <w:szCs w:val="28"/>
        </w:rPr>
        <w:t>São vistas as regras que desenvolveram para ser um processo de refinamento para colocar tradição em cima das Leis de Deus porque as tradições fizeram a observância dos Dias Santos oneroso.</w:t>
      </w:r>
    </w:p>
    <w:p>
      <w:pPr>
        <w:pStyle w:val="Normal"/>
        <w:rPr>
          <w:szCs w:val="28"/>
        </w:rPr>
      </w:pPr>
      <w:r>
        <w:rPr>
          <w:szCs w:val="28"/>
        </w:rPr>
      </w:r>
    </w:p>
    <w:p>
      <w:pPr>
        <w:pStyle w:val="Normal"/>
        <w:rPr/>
      </w:pPr>
      <w:r>
        <w:rPr>
          <w:szCs w:val="28"/>
        </w:rPr>
        <w:t xml:space="preserve">O argumento que o calendário é uma responsabilidade dos judeus, como parte dos Oráculos de Deus, é uma falsa compreensão que compreende mal o significado de Bíblia (cf. o papel </w:t>
      </w:r>
      <w:r>
        <w:rPr>
          <w:i/>
          <w:szCs w:val="28"/>
        </w:rPr>
        <w:t>Os Oráculos de Deus (Não. 184)</w:t>
      </w:r>
      <w:r>
        <w:rPr>
          <w:szCs w:val="28"/>
        </w:rPr>
        <w:t>).</w:t>
      </w:r>
    </w:p>
    <w:p>
      <w:pPr>
        <w:pStyle w:val="Normal"/>
        <w:rPr>
          <w:szCs w:val="28"/>
        </w:rPr>
      </w:pPr>
      <w:r>
        <w:rPr>
          <w:szCs w:val="28"/>
        </w:rPr>
      </w:r>
    </w:p>
    <w:p>
      <w:pPr>
        <w:pStyle w:val="Normal"/>
        <w:rPr>
          <w:szCs w:val="28"/>
        </w:rPr>
      </w:pPr>
      <w:r>
        <w:rPr>
          <w:szCs w:val="28"/>
        </w:rPr>
        <w:t>Outro absurdo do argumento de autoridade judeu, dentro dos corpos religiosos que seguem o argumento de autoridade judeu, é isso: se tal for o caso, então esses que reconhecem tal autoridade deveriam manter um Sivan 6 Pentecostes que a maioria não faz. Na realidade, eles atacam a autoridade do calendário judeu abertamente neste assunto, como é tão descaradamente erradamente. Este é raciocínio incoerente. Os judeus ou estão inspirados e têm autoridade ou eles estão errados. Se eles Deus-deram autoridade então em cima do Calendário que a Igreja os tem que seguir. Se eles não fizerem, a Igreja tem que determinar o Calendário correto da Bíblia. As Luas novas são centrais a este assunto. Os Dias Santos são determinados das Luas novas e os cálculos é preciso durante séculos.</w:t>
      </w:r>
    </w:p>
    <w:p>
      <w:pPr>
        <w:pStyle w:val="Normal"/>
        <w:rPr>
          <w:szCs w:val="28"/>
        </w:rPr>
      </w:pPr>
      <w:r>
        <w:rPr>
          <w:szCs w:val="28"/>
        </w:rPr>
      </w:r>
    </w:p>
    <w:p>
      <w:pPr>
        <w:pStyle w:val="Normal"/>
        <w:rPr>
          <w:szCs w:val="28"/>
        </w:rPr>
      </w:pPr>
      <w:r>
        <w:rPr>
          <w:szCs w:val="28"/>
        </w:rPr>
        <w:t>As Luas novas são mantidas assim do evento deles/delas, não de idéia ou adiamento.</w:t>
      </w:r>
    </w:p>
    <w:p>
      <w:pPr>
        <w:pStyle w:val="Normal"/>
        <w:rPr>
          <w:szCs w:val="28"/>
        </w:rPr>
      </w:pPr>
      <w:r>
        <w:rPr>
          <w:szCs w:val="28"/>
        </w:rPr>
      </w:r>
    </w:p>
    <w:p>
      <w:pPr>
        <w:pStyle w:val="Normal"/>
        <w:rPr>
          <w:szCs w:val="28"/>
        </w:rPr>
      </w:pPr>
      <w:r>
        <w:rPr>
          <w:szCs w:val="28"/>
        </w:rPr>
        <w:t>Argumentos contra o manter das Luas novas da predicação que eles são feitos impossível dos ajustes e adiamentos do cálculo do Molad de Tishri, está baseado em falsos locais e formalmente absurdo. Tal argumento assume que há um pouco de validez pela prática que não há e então discute da prática derivada contra manter uma instituição bíblica que Messias diz claramente que ele instituirá e força todas as nações a manter, quando ele leva regra de Jerusalém (Isa. 66:23). Toda a carne adorará Deus nos Sábados sagrados e as Luas novas. Os Banquetes também são requeridos como nós vemos de Zechariah 14:16-19.</w:t>
      </w:r>
      <w:r>
        <w:rPr/>
        <w:t xml:space="preserve"> </w:t>
      </w:r>
      <w:r>
        <w:rPr>
          <w:szCs w:val="28"/>
        </w:rPr>
        <w:t>Este Calendário Santo de Deus será obrigado por controle das colheitas e a provisão de comida. Cristo é o mesmo ontem, hoje e amanhã (Heb. 13:8). Se Messias requererá isto então de todas as nações, ele requer isto agora do eleito. Argumentos contra as Luas novas do Molad de Tishri são baseados na premissa que há um pouco de validez pelo calendário de Hillel e os adiamentos que não hão. Realmente, tal argumento prova que o Hillel ou calendário judeu moderno é incompatível com a palavra de Deus e a observância correta do Calendário Sagrado dele.</w:t>
      </w:r>
    </w:p>
    <w:p>
      <w:pPr>
        <w:pStyle w:val="Normal"/>
        <w:rPr>
          <w:szCs w:val="28"/>
        </w:rPr>
      </w:pPr>
      <w:r>
        <w:rPr>
          <w:szCs w:val="28"/>
        </w:rPr>
      </w:r>
    </w:p>
    <w:p>
      <w:pPr>
        <w:pStyle w:val="Normal"/>
        <w:rPr>
          <w:szCs w:val="28"/>
        </w:rPr>
      </w:pPr>
      <w:r>
        <w:rPr>
          <w:szCs w:val="28"/>
        </w:rPr>
        <w:t>Depois que eles tinham determinado o calendário novo, Hillel II disse que estaria de pé até que Messias veio. Aquela declaração era feito porque era conhecido que não teve nenhuma base bíblica e aquele Messias teria que determinar o sistema. Hillel soube, de Isaiah 66:23, que as Luas novas seriam reintroduzidas quando Messias veio e ele soube, então, que o que ele estava fazendo não teve nenhuma validez pela restauração milenária. O fato é aquele Messias não teria countenanced tal um sistema, porque transgrediu a Lei através de tradição. Cristo já tinha condenado os Escriturários e Fariseu por causa das tradições deles/delas, uns trezentos anos mais cedo. Cristo removeu a autoridade deles/delas com a ordenação dos Setenta (Lk. 10:1,17).</w:t>
      </w:r>
    </w:p>
    <w:p>
      <w:pPr>
        <w:pStyle w:val="QUOTES"/>
        <w:rPr/>
      </w:pPr>
      <w:r>
        <w:rPr/>
        <w:t>Matthew 15:2-6 por que os discípulos de thy transgridem a tradição dos anciões? porque eles não lavam as mãos deles quando eles comem pão. 3 mas ele responderam e disseram até eles, Por que você também transgride a ordem de Deus por sua tradição? 4 para Deus comandaram, enquanto dizendo, o pai de thy de Honra e mãe: e, Ele que curseth geram ou mãe, o deixe morrer a morte. 5 mas você dizem, Whosoever dirá ao pai dele ou a mãe dele, é um presente, por tudo que tu mightest seja ganho por mim; 6 e não honra o pai dele ou a mãe dele, ele será grátis. Assim o tenha feito a ordem de Deus de nenhum efeito por sua tradição. (KJV)</w:t>
      </w:r>
    </w:p>
    <w:p>
      <w:pPr>
        <w:pStyle w:val="Normal"/>
        <w:rPr>
          <w:szCs w:val="28"/>
        </w:rPr>
      </w:pPr>
      <w:r>
        <w:rPr>
          <w:szCs w:val="28"/>
        </w:rPr>
      </w:r>
    </w:p>
    <w:p>
      <w:pPr>
        <w:pStyle w:val="Normal"/>
        <w:rPr>
          <w:szCs w:val="28"/>
        </w:rPr>
      </w:pPr>
      <w:r>
        <w:rPr>
          <w:szCs w:val="28"/>
        </w:rPr>
        <w:t>Os rabinos sabem que o calendário está errado e alguns se preocupam com isto (cf. Por que a Páscoa Late Está Em 1997? (Não. 239)</w:t>
      </w:r>
    </w:p>
    <w:p>
      <w:pPr>
        <w:pStyle w:val="Normal"/>
        <w:rPr>
          <w:szCs w:val="28"/>
        </w:rPr>
      </w:pPr>
      <w:r>
        <w:rPr>
          <w:szCs w:val="28"/>
        </w:rPr>
      </w:r>
    </w:p>
    <w:p>
      <w:pPr>
        <w:pStyle w:val="Normal"/>
        <w:rPr>
          <w:szCs w:val="28"/>
        </w:rPr>
      </w:pPr>
      <w:r>
        <w:rPr>
          <w:szCs w:val="28"/>
        </w:rPr>
        <w:t xml:space="preserve">A falsificação com o calendário tinha acontecido de vez em quando durante algum tempo. Deus condena o humilhando dos Banquetes dele nestes várias formas por Isaiah. A condenação em Isaiah interessou como muito o espírito no qual eles foram mantidos e a injustiça levou em na nação antes, durante e depois de, como fez jogando com o calendário. Porém, Jeroboam viu o que Deus pensou em adiar Banquetes (cf. o papel </w:t>
      </w:r>
      <w:r>
        <w:rPr>
          <w:i/>
          <w:szCs w:val="28"/>
        </w:rPr>
        <w:t>Jeroboam e o Calendário de Hillel (Não. 191)</w:t>
      </w:r>
      <w:r>
        <w:rPr>
          <w:szCs w:val="28"/>
        </w:rPr>
        <w:t>).</w:t>
      </w:r>
    </w:p>
    <w:p>
      <w:pPr>
        <w:pStyle w:val="Normal"/>
        <w:rPr>
          <w:szCs w:val="28"/>
        </w:rPr>
      </w:pPr>
      <w:r>
        <w:rPr>
          <w:szCs w:val="28"/>
        </w:rPr>
      </w:r>
    </w:p>
    <w:p>
      <w:pPr>
        <w:pStyle w:val="QUOTES"/>
        <w:rPr/>
      </w:pPr>
      <w:r>
        <w:rPr/>
        <w:t>Isaiah 1:13-14 não trazem nenhuma mais oblação vã; incenso é uma abominação até mim; as luas novas e sábados sagrados, a chamada de assembléias, com os que eu não posso fora; é iniqüidade, até mesmo a reunião solene. 14 suas luas novas e seus banquetes designados meu hateth de alma: eles são uma dificuldade até mim; Eu estou cansado de para os agüentar. (KJV)</w:t>
      </w:r>
    </w:p>
    <w:p>
      <w:pPr>
        <w:pStyle w:val="Normal"/>
        <w:rPr>
          <w:szCs w:val="28"/>
        </w:rPr>
      </w:pPr>
      <w:r>
        <w:rPr>
          <w:szCs w:val="28"/>
        </w:rPr>
      </w:r>
    </w:p>
    <w:p>
      <w:pPr>
        <w:pStyle w:val="Normal"/>
        <w:rPr/>
      </w:pPr>
      <w:r>
        <w:rPr>
          <w:szCs w:val="28"/>
        </w:rPr>
        <w:t>A ênfase aqui está em suas Luas novas e Banquetes. Estas atividades que estão condenado não são as Luas novas de Deus e Banquetes. Eles foram pervertidos pelos homens e as tradições deles. Isto acontece pelas práticas e atitudes dentro, mas também acontece da cronometragem da Lua nova, enquanto afetando a colocação dos Banquetes. A Lua nova errada significa o Banquete errado e a Lei de Deus está quebrada. Observação isto não é uma razão adequada para incerteza, sobre a Lua nova e os Banquetes.</w:t>
      </w:r>
    </w:p>
    <w:p>
      <w:pPr>
        <w:pStyle w:val="Normal"/>
        <w:rPr>
          <w:szCs w:val="28"/>
        </w:rPr>
      </w:pPr>
      <w:r>
        <w:rPr>
          <w:szCs w:val="28"/>
        </w:rPr>
      </w:r>
    </w:p>
    <w:p>
      <w:pPr>
        <w:pStyle w:val="Normal"/>
        <w:rPr>
          <w:szCs w:val="28"/>
        </w:rPr>
      </w:pPr>
      <w:r>
        <w:rPr>
          <w:szCs w:val="28"/>
        </w:rPr>
        <w:t>O Calendário é baseado na Lua nova, um evento astronômico preciso que é perfeitamente previsível, e é o evento colocado por Lei bíblica como a base da determinação do Dia Santo sistemas. Este evento é calculado do tempo em Jerusalém colocar isto dentro de um dia de Terra consistente.</w:t>
      </w:r>
    </w:p>
    <w:p>
      <w:pPr>
        <w:pStyle w:val="Normal"/>
        <w:rPr>
          <w:szCs w:val="28"/>
        </w:rPr>
      </w:pPr>
      <w:r>
        <w:rPr>
          <w:szCs w:val="28"/>
        </w:rPr>
      </w:r>
    </w:p>
    <w:p>
      <w:pPr>
        <w:pStyle w:val="Normal"/>
        <w:rPr>
          <w:szCs w:val="28"/>
        </w:rPr>
      </w:pPr>
      <w:r>
        <w:rPr>
          <w:szCs w:val="28"/>
        </w:rPr>
        <w:t>Aquele dia é um vinte e quatro período de hora calculado de pôr-do-sol (crepúsculo) a pôr-do-sol (crepúsculo) como ao equinócio ou, em outro palavra, de 6 p.m. para 6 p.m. aproximadamente. Isto é especialmente pertinente com o Primeiro mês (Nisan) e o Sétimo mês (Tishri) porque eles são mais íntimos ao equinócio.</w:t>
      </w:r>
    </w:p>
    <w:p>
      <w:pPr>
        <w:pStyle w:val="Normal"/>
        <w:rPr>
          <w:szCs w:val="28"/>
        </w:rPr>
      </w:pPr>
      <w:r>
        <w:rPr>
          <w:szCs w:val="28"/>
        </w:rPr>
      </w:r>
    </w:p>
    <w:p>
      <w:pPr>
        <w:pStyle w:val="Normal"/>
        <w:rPr>
          <w:b/>
          <w:b/>
          <w:sz w:val="28"/>
          <w:szCs w:val="28"/>
        </w:rPr>
      </w:pPr>
      <w:r>
        <w:rPr>
          <w:b/>
          <w:sz w:val="28"/>
          <w:szCs w:val="28"/>
        </w:rPr>
        <w:t xml:space="preserve">O Jubileu </w:t>
      </w:r>
    </w:p>
    <w:p>
      <w:pPr>
        <w:pStyle w:val="Normal"/>
        <w:rPr/>
      </w:pPr>
      <w:r>
        <w:rPr>
          <w:szCs w:val="28"/>
        </w:rPr>
        <w:t xml:space="preserve">O sistema de Calendário inteiro está baseado no Jubileu. O Jubileu é um ciclo de cinqüenta-ano que é refletido na construção do Templo e a Igreja e a estrutura de Bíblia. Algum posterior judeu e escritores de Samaritano </w:t>
      </w:r>
      <w:r>
        <w:rPr/>
        <w:t xml:space="preserve">(cf. Bowman, </w:t>
      </w:r>
      <w:r>
        <w:rPr>
          <w:i/>
        </w:rPr>
        <w:t>Samaritan Documents</w:t>
      </w:r>
      <w:r>
        <w:rPr/>
        <w:t xml:space="preserve">, loc. cit., ch. 2, </w:t>
      </w:r>
      <w:r>
        <w:rPr>
          <w:i/>
        </w:rPr>
        <w:t>Tolidah</w:t>
      </w:r>
      <w:r>
        <w:rPr/>
        <w:t xml:space="preserve"> and Lev. 25:10,11),</w:t>
      </w:r>
      <w:r>
        <w:rPr>
          <w:szCs w:val="28"/>
        </w:rPr>
        <w:t xml:space="preserve"> erroneamente tentou fazer isto para a frente um quarenta e nove ciclo de ano do segundo Jubileu. O Jubileu apontou para a vida de homem e os cinqüenta anos dele de crescimento. As Leis nas quais é baseado estão cobertas na Lei de papel e a </w:t>
      </w:r>
      <w:r>
        <w:rPr>
          <w:i/>
          <w:szCs w:val="28"/>
        </w:rPr>
        <w:t>Quarta Ordem (Não. 256)</w:t>
      </w:r>
      <w:r>
        <w:rPr>
          <w:szCs w:val="28"/>
        </w:rPr>
        <w:t>.</w:t>
      </w:r>
      <w:r>
        <w:rPr/>
        <w:t xml:space="preserve"> </w:t>
      </w:r>
      <w:r>
        <w:rPr>
          <w:szCs w:val="28"/>
        </w:rPr>
        <w:t xml:space="preserve">É feito para cima de sete ciclos cada de sete anos. São concedidas colheitas no Calendário cada seis anos de forma que o Ano de Sábado sagrado pode ser mantido (Lev. 25:3-7). A Lei é erudita todos os Anos de Sábado sagrado no Banquete de Tabernáculos (Deut. 31:10-13). A estrutura da Lei e os Profetas como leitura no Banquete Sabático (preparado da 21/40 ou 1998 Leitura Sabática da Lei) é explicada em documentos na Lei e as Ordens (Nos. 251-263); (cf. também o papel </w:t>
      </w:r>
      <w:r>
        <w:rPr>
          <w:i/>
          <w:szCs w:val="28"/>
        </w:rPr>
        <w:t>A Lei de Deus (Não. L1)</w:t>
      </w:r>
      <w:r>
        <w:rPr>
          <w:szCs w:val="28"/>
        </w:rPr>
        <w:t xml:space="preserve">. </w:t>
      </w:r>
    </w:p>
    <w:p>
      <w:pPr>
        <w:pStyle w:val="Normal"/>
        <w:rPr>
          <w:szCs w:val="28"/>
        </w:rPr>
      </w:pPr>
      <w:r>
        <w:rPr>
          <w:szCs w:val="28"/>
        </w:rPr>
      </w:r>
    </w:p>
    <w:p>
      <w:pPr>
        <w:pStyle w:val="Normal"/>
        <w:rPr/>
      </w:pPr>
      <w:r>
        <w:rPr>
          <w:szCs w:val="28"/>
        </w:rPr>
        <w:t>Uma colheita tríplice é concedida ao Quadragésimo oitavo ano do Jubileu no sexto ano do último ciclo de forma que os dois anos do Sábado sagrado e o Jubileu pode ser mantido (Lev. 25:21). Este ano de Jubileu é contado de Compensação com o Quadragésimo nono ano para Compensação no Qüinquagésimo ano ou Jubileu, quando todas as terras voltam aos possuidores tribais. Todos os valores de terra são calculados desta base (Lev. 25:15).</w:t>
      </w:r>
      <w:r>
        <w:rPr/>
        <w:t xml:space="preserve"> </w:t>
      </w:r>
      <w:r>
        <w:rPr>
          <w:szCs w:val="28"/>
        </w:rPr>
        <w:t>Este ano é mantido e o Jubileu soprado a Compensação em ano quarenta e nove (Lev. 25:8-9), e então manteve santo durante um ano para Compensação no Qüinquagésimo ano (Lev. 25:9-13), de forma que as terras pode ser arado então e ser semeado para a colheita de primavera em Abib do Primeiro ano do próximo Jubileu. Este ano (50º) é um oitavo ano normal do ciclo (Lev. 25:22).</w:t>
      </w:r>
    </w:p>
    <w:p>
      <w:pPr>
        <w:pStyle w:val="Normal"/>
        <w:rPr>
          <w:szCs w:val="28"/>
        </w:rPr>
      </w:pPr>
      <w:r>
        <w:rPr>
          <w:szCs w:val="28"/>
        </w:rPr>
      </w:r>
    </w:p>
    <w:p>
      <w:pPr>
        <w:pStyle w:val="Normal"/>
        <w:rPr/>
      </w:pPr>
      <w:r>
        <w:rPr>
          <w:szCs w:val="28"/>
        </w:rPr>
        <w:t>O Jubileu acontece pelos anos 24 e 74 BCE e 27 e 77 CE por cada século. O próximo Jubileu, o quadragésimo Jubileu como o ministério de Messias e o quadragésimo nono Jubileu como a reconstrução do Templo e a restauração da Lei debaixo de Ezra e Nehemiah, está no ano 2027/8 sagrado. O ano 2028 começará o Jubileu de Jubileus e o reinado milenário novo</w:t>
      </w:r>
      <w:r>
        <w:rPr/>
        <w:t xml:space="preserve"> </w:t>
      </w:r>
      <w:r>
        <w:rPr>
          <w:szCs w:val="28"/>
        </w:rPr>
        <w:t xml:space="preserve">de Messias como 1/50 (cf. </w:t>
      </w:r>
      <w:r>
        <w:rPr>
          <w:i/>
          <w:szCs w:val="28"/>
        </w:rPr>
        <w:t>Lendo a Lei com Ezra e Nehemiah (Não. 250)</w:t>
      </w:r>
      <w:r>
        <w:rPr>
          <w:szCs w:val="28"/>
        </w:rPr>
        <w:t xml:space="preserve">; </w:t>
      </w:r>
      <w:r>
        <w:rPr>
          <w:i/>
          <w:szCs w:val="28"/>
        </w:rPr>
        <w:t>O Significado da Visão de Ezekiel (Não. 108)</w:t>
      </w:r>
      <w:r>
        <w:rPr>
          <w:szCs w:val="28"/>
        </w:rPr>
        <w:t xml:space="preserve">; </w:t>
      </w:r>
      <w:r>
        <w:rPr>
          <w:i/>
          <w:szCs w:val="28"/>
        </w:rPr>
        <w:t>Cronometrando da Crucificação e a Ressurreição (não. 159)</w:t>
      </w:r>
      <w:r>
        <w:rPr>
          <w:szCs w:val="28"/>
        </w:rPr>
        <w:t xml:space="preserve">; e </w:t>
      </w:r>
      <w:r>
        <w:rPr>
          <w:i/>
          <w:szCs w:val="28"/>
        </w:rPr>
        <w:t>Horário de Esboço da Idade (Não. 272)</w:t>
      </w:r>
      <w:r>
        <w:rPr>
          <w:szCs w:val="28"/>
        </w:rPr>
        <w:t xml:space="preserve">). </w:t>
      </w:r>
    </w:p>
    <w:p>
      <w:pPr>
        <w:pStyle w:val="Normal"/>
        <w:rPr>
          <w:szCs w:val="28"/>
        </w:rPr>
      </w:pPr>
      <w:r>
        <w:rPr>
          <w:szCs w:val="28"/>
        </w:rPr>
      </w:r>
    </w:p>
    <w:p>
      <w:pPr>
        <w:pStyle w:val="Normal"/>
        <w:rPr>
          <w:szCs w:val="28"/>
        </w:rPr>
      </w:pPr>
      <w:r>
        <w:rPr>
          <w:szCs w:val="28"/>
        </w:rPr>
        <w:t>O Calendário de Deus perfeitamente estava com o Plano dele executado conforme aquele Calendário durante milênios. Perfeitamente está em acordo com a Lei dele.</w:t>
      </w:r>
    </w:p>
    <w:p>
      <w:pPr>
        <w:pStyle w:val="Normal"/>
        <w:rPr>
          <w:szCs w:val="28"/>
        </w:rPr>
      </w:pPr>
      <w:r>
        <w:rPr>
          <w:szCs w:val="28"/>
        </w:rPr>
      </w:r>
    </w:p>
    <w:p>
      <w:pPr>
        <w:pStyle w:val="Normal"/>
        <w:rPr>
          <w:szCs w:val="28"/>
        </w:rPr>
      </w:pPr>
      <w:r>
        <w:rPr>
          <w:szCs w:val="28"/>
        </w:rPr>
        <w:t>Se Deus tivesse querido qualificação ou ajuste do sistema dele, Ele teria dado instrução clara, como Ele fez em todo outro aspecto da Lei dele. Onde Ele está calado em um assunto, nós podemos deduzir seguramente não há nenhuma base para o sistema que qualifica o abaixo o qual Ele se deitou. Deus, não Judah, tem autoridade em cima dos Bíblia imutáveis e o próprio Calendário dele.</w:t>
      </w:r>
    </w:p>
    <w:p>
      <w:pPr>
        <w:pStyle w:val="Normal"/>
        <w:rPr>
          <w:szCs w:val="28"/>
        </w:rPr>
      </w:pPr>
      <w:r>
        <w:rPr>
          <w:szCs w:val="28"/>
        </w:rPr>
      </w:r>
    </w:p>
    <w:p>
      <w:pPr>
        <w:pStyle w:val="Normal"/>
        <w:rPr>
          <w:b/>
          <w:b/>
          <w:szCs w:val="28"/>
        </w:rPr>
      </w:pPr>
      <w:r>
        <w:rPr>
          <w:b/>
          <w:szCs w:val="28"/>
        </w:rPr>
        <w:t>Adenda:</w:t>
      </w:r>
    </w:p>
    <w:p>
      <w:pPr>
        <w:pStyle w:val="Normal"/>
        <w:rPr/>
      </w:pPr>
      <w:r>
        <w:rPr>
          <w:szCs w:val="28"/>
        </w:rPr>
        <w:t xml:space="preserve">O calendário de Samaritano é determinado de acordo com a conjunção. Junto com o calendário do Sadducees e o Sacerdócio durante o período de Templo, estava o mesmo neste aspecto e também em relação a determinar Pentecostes que eles especificaram como caindo no domingo. O que não é entendido prontamente é que eles diferiram em um aspecto que era isso da determinação do equinócio e o começo do ano. Esta distinção fez assim depois o calendário de Samaritano um mês que o calendário de Templo para uns sessenta por cento do tempo, embora ambos fossem determinados de acordo com a conjunção. Este aspecto é explicado na edição nova do papel </w:t>
      </w:r>
      <w:r>
        <w:rPr>
          <w:i/>
          <w:szCs w:val="28"/>
        </w:rPr>
        <w:t>A Lua e o Ano Novo (Não. 213)</w:t>
      </w:r>
      <w:r>
        <w:rPr>
          <w:szCs w:val="28"/>
        </w:rPr>
        <w:t xml:space="preserve"> e também é examinado na última edição de Jeroboam e o </w:t>
      </w:r>
      <w:r>
        <w:rPr>
          <w:i/>
          <w:szCs w:val="28"/>
        </w:rPr>
        <w:t>Calendário de Hillel (Não. 191)</w:t>
      </w:r>
      <w:r>
        <w:rPr>
          <w:szCs w:val="28"/>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b/>
          <w:b/>
          <w:sz w:val="32"/>
          <w:szCs w:val="32"/>
        </w:rPr>
      </w:pPr>
      <w:r>
        <w:rPr>
          <w:rFonts w:eastAsia="Wingdings" w:cs="Wingdings" w:ascii="Wingdings" w:hAnsi="Wingdings"/>
          <w:b/>
          <w:sz w:val="32"/>
        </w:rPr>
        <w:t></w:t>
      </w:r>
    </w:p>
    <w:p>
      <w:pPr>
        <w:pStyle w:val="Normal"/>
        <w:jc w:val="center"/>
        <w:rPr/>
      </w:pPr>
      <w:r>
        <w:rPr>
          <w:b/>
          <w:sz w:val="32"/>
          <w:szCs w:val="32"/>
        </w:rPr>
        <w:t>A pêndice um</w:t>
      </w:r>
    </w:p>
    <w:p>
      <w:pPr>
        <w:pStyle w:val="Normal"/>
        <w:jc w:val="center"/>
        <w:rPr>
          <w:b/>
          <w:b/>
          <w:sz w:val="32"/>
          <w:szCs w:val="32"/>
        </w:rPr>
      </w:pPr>
      <w:r>
        <w:rPr>
          <w:b/>
          <w:sz w:val="32"/>
          <w:szCs w:val="32"/>
        </w:rPr>
        <w:t>JUBILEU</w:t>
      </w:r>
    </w:p>
    <w:p>
      <w:pPr>
        <w:pStyle w:val="Normal"/>
        <w:rPr>
          <w:rFonts w:ascii="Arial" w:hAnsi="Arial" w:cs="Arial"/>
          <w:b/>
          <w:b/>
          <w:sz w:val="32"/>
          <w:szCs w:val="24"/>
        </w:rPr>
      </w:pPr>
      <w:r>
        <w:rPr>
          <w:rFonts w:cs="Arial" w:ascii="Arial" w:hAnsi="Arial"/>
          <w:b/>
          <w:sz w:val="32"/>
          <w:szCs w:val="24"/>
        </w:rPr>
      </w:r>
    </w:p>
    <w:p>
      <w:pPr>
        <w:pStyle w:val="Normal"/>
        <w:rPr>
          <w:b/>
          <w:b/>
          <w:szCs w:val="24"/>
        </w:rPr>
      </w:pPr>
      <w:r>
        <w:rPr>
          <w:b/>
          <w:szCs w:val="24"/>
        </w:rPr>
        <w:t xml:space="preserve">Leviticus 25:20-22 20: </w:t>
      </w:r>
    </w:p>
    <w:p>
      <w:pPr>
        <w:pStyle w:val="Normal"/>
        <w:rPr>
          <w:sz w:val="20"/>
        </w:rPr>
      </w:pPr>
      <w:r>
        <w:rPr>
          <w:sz w:val="20"/>
        </w:rPr>
        <w:t>E se você dirá, O que comeremos nós no sétimo ano? veja, nós não semearemos, nem recolhemos nosso aumento:  21: Então eu comandarei minha bênção em você no sexto ano e produzirá fruta durante três anos.  22: E você semeará no oitavo ano e ainda come de fruta velha até o nono ano; até que as frutas dela o entradas comerão da loja velha.</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b/>
          <w:b/>
        </w:rPr>
      </w:pPr>
      <w:r>
        <w:rPr>
          <w:b/>
        </w:rPr>
        <w:drawing>
          <wp:inline distT="0" distB="0" distL="0" distR="0">
            <wp:extent cx="6292215" cy="450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6" r="-4" b="-6"/>
                    <a:stretch>
                      <a:fillRect/>
                    </a:stretch>
                  </pic:blipFill>
                  <pic:spPr bwMode="auto">
                    <a:xfrm>
                      <a:off x="0" y="0"/>
                      <a:ext cx="6292215" cy="4507230"/>
                    </a:xfrm>
                    <a:prstGeom prst="rect">
                      <a:avLst/>
                    </a:prstGeom>
                  </pic:spPr>
                </pic:pic>
              </a:graphicData>
            </a:graphic>
          </wp:inline>
        </w:drawing>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0</w:t>
    </w:r>
    <w:r>
      <w:rPr>
        <w:i/>
      </w:rPr>
      <w:fldChar w:fldCharType="end"/>
    </w:r>
    <w:r>
      <w:rPr>
        <w:i/>
      </w:rPr>
      <w:t xml:space="preserve">                                                                                                             O Calendário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Calendário de Deus                                                                                                              Page </w:t>
    </w:r>
    <w:r>
      <w:rPr>
        <w:i/>
      </w:rPr>
      <w:fldChar w:fldCharType="begin"/>
    </w:r>
    <w:r>
      <w:rPr>
        <w:i/>
      </w:rPr>
      <w:instrText xml:space="preserve"> PAGE \* ARABIC </w:instrText>
    </w:r>
    <w:r>
      <w:rPr>
        <w:i/>
      </w:rPr>
      <w:fldChar w:fldCharType="separate"/>
    </w:r>
    <w:r>
      <w:rPr>
        <w:i/>
      </w:rPr>
      <w:t>3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ccg.org/english/s/p125.html" TargetMode="External"/><Relationship Id="rId6" Type="http://schemas.openxmlformats.org/officeDocument/2006/relationships/hyperlink" Target="http://www.earlyjewishwritings.com/text/philo/book28.html"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3:41:00Z</dcterms:created>
  <dc:creator>tr 2010 by Eric</dc:creator>
  <dc:description/>
  <cp:keywords/>
  <dc:language>en-US</dc:language>
  <cp:lastModifiedBy>Denise</cp:lastModifiedBy>
  <cp:lastPrinted>2003-03-01T10:05:00Z</cp:lastPrinted>
  <dcterms:modified xsi:type="dcterms:W3CDTF">2010-09-17T03:41:00Z</dcterms:modified>
  <cp:revision>2</cp:revision>
  <dc:subject>God's Calendar (No. 156)</dc:subject>
  <dc:title>O Calendário de Deus [156]</dc:title>
</cp:coreProperties>
</file>