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6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Raiv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8"/>
          <w:szCs w:val="18"/>
        </w:rPr>
      </w:pPr>
      <w:r>
        <w:rPr>
          <w:color w:val="000000"/>
          <w:sz w:val="18"/>
          <w:szCs w:val="18"/>
        </w:rPr>
        <w:t>(Edição 2 19940923-19980523)</w:t>
      </w:r>
    </w:p>
    <w:p>
      <w:pPr>
        <w:pStyle w:val="Normal"/>
        <w:rPr>
          <w:color w:val="000000"/>
          <w:sz w:val="22"/>
          <w:szCs w:val="18"/>
        </w:rPr>
      </w:pPr>
      <w:r>
        <w:rPr>
          <w:color w:val="000000"/>
          <w:sz w:val="22"/>
          <w:szCs w:val="18"/>
        </w:rPr>
      </w:r>
    </w:p>
    <w:p>
      <w:pPr>
        <w:pStyle w:val="Normal"/>
        <w:ind w:left="360" w:right="317" w:hanging="0"/>
        <w:rPr>
          <w:sz w:val="22"/>
          <w:lang w:val="en-US"/>
        </w:rPr>
      </w:pPr>
      <w:r>
        <w:rPr>
          <w:rStyle w:val="Hps"/>
          <w:lang w:val="pt-PT"/>
        </w:rPr>
        <w:t>Este trabalho é</w:t>
      </w:r>
      <w:r>
        <w:rPr>
          <w:lang w:val="pt-PT"/>
        </w:rPr>
        <w:t xml:space="preserve"> </w:t>
      </w:r>
      <w:r>
        <w:rPr>
          <w:rStyle w:val="Hps"/>
          <w:lang w:val="pt-PT"/>
        </w:rPr>
        <w:t>sobre os tipos de</w:t>
      </w:r>
      <w:r>
        <w:rPr>
          <w:lang w:val="pt-PT"/>
        </w:rPr>
        <w:t xml:space="preserve"> </w:t>
      </w:r>
      <w:r>
        <w:rPr>
          <w:rStyle w:val="Hps"/>
          <w:lang w:val="pt-PT"/>
        </w:rPr>
        <w:t>raiva</w:t>
      </w:r>
      <w:r>
        <w:rPr>
          <w:lang w:val="pt-PT"/>
        </w:rPr>
        <w:t xml:space="preserve"> </w:t>
      </w:r>
      <w:r>
        <w:rPr>
          <w:rStyle w:val="Hps"/>
          <w:lang w:val="pt-PT"/>
        </w:rPr>
        <w:t>referidos</w:t>
      </w:r>
      <w:r>
        <w:rPr>
          <w:lang w:val="pt-PT"/>
        </w:rPr>
        <w:t xml:space="preserve"> </w:t>
      </w:r>
      <w:r>
        <w:rPr>
          <w:rStyle w:val="Hps"/>
          <w:lang w:val="pt-PT"/>
        </w:rPr>
        <w:t>na Bíblia e</w:t>
      </w:r>
      <w:r>
        <w:rPr>
          <w:lang w:val="pt-PT"/>
        </w:rPr>
        <w:t xml:space="preserve"> </w:t>
      </w:r>
      <w:r>
        <w:rPr>
          <w:rStyle w:val="Hps"/>
          <w:lang w:val="pt-PT"/>
        </w:rPr>
        <w:t>a forma como</w:t>
      </w:r>
      <w:r>
        <w:rPr>
          <w:lang w:val="pt-PT"/>
        </w:rPr>
        <w:t xml:space="preserve"> </w:t>
      </w:r>
      <w:r>
        <w:rPr>
          <w:rStyle w:val="Hps"/>
          <w:lang w:val="pt-PT"/>
        </w:rPr>
        <w:t>devemos</w:t>
      </w:r>
      <w:r>
        <w:rPr>
          <w:lang w:val="pt-PT"/>
        </w:rPr>
        <w:t xml:space="preserve"> </w:t>
      </w:r>
      <w:r>
        <w:rPr>
          <w:rStyle w:val="Hps"/>
          <w:lang w:val="pt-PT"/>
        </w:rPr>
        <w:t>reagir e</w:t>
      </w:r>
      <w:r>
        <w:rPr>
          <w:lang w:val="pt-PT"/>
        </w:rPr>
        <w:t xml:space="preserve"> </w:t>
      </w:r>
      <w:r>
        <w:rPr>
          <w:rStyle w:val="Hps"/>
          <w:lang w:val="pt-PT"/>
        </w:rPr>
        <w:t>usar a raiva</w:t>
      </w:r>
      <w:r>
        <w:rPr>
          <w:lang w:val="pt-PT"/>
        </w:rPr>
        <w:t xml:space="preserve"> </w:t>
      </w:r>
      <w:r>
        <w:rPr>
          <w:rStyle w:val="Hps"/>
          <w:lang w:val="pt-PT"/>
        </w:rPr>
        <w:t>em nossa vida cristã</w:t>
      </w:r>
      <w:r>
        <w:rPr>
          <w:lang w:val="pt-PT"/>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b/>
          <w:bCs/>
          <w:color w:val="000000"/>
          <w:lang w:val="ms-MY"/>
        </w:rPr>
        <w:t>©</w:t>
      </w:r>
      <w:r>
        <w:rPr>
          <w:b/>
          <w:position w:val="-2"/>
        </w:rPr>
        <w:t xml:space="preserve"> </w:t>
      </w:r>
      <w:r>
        <w:rPr>
          <w:b/>
        </w:rPr>
        <w:t>1994 revised 1998 Stor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Raiv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rStyle w:val="Hps"/>
          <w:b/>
          <w:color w:val="000000"/>
          <w:lang w:val="pt-PT"/>
        </w:rPr>
        <w:t>O que é</w:t>
      </w:r>
      <w:r>
        <w:rPr>
          <w:rStyle w:val="Shorttext"/>
          <w:b/>
          <w:color w:val="000000"/>
          <w:lang w:val="pt-PT"/>
        </w:rPr>
        <w:t xml:space="preserve"> </w:t>
      </w:r>
      <w:r>
        <w:rPr>
          <w:rStyle w:val="Hps"/>
          <w:b/>
          <w:color w:val="000000"/>
          <w:lang w:val="pt-PT"/>
        </w:rPr>
        <w:t>raiva?</w:t>
      </w:r>
    </w:p>
    <w:p>
      <w:pPr>
        <w:pStyle w:val="TextBody"/>
        <w:rPr>
          <w:color w:val="000000"/>
          <w:lang w:val="pt-PT"/>
        </w:rPr>
      </w:pPr>
      <w:r>
        <w:rPr>
          <w:color w:val="000000"/>
          <w:lang w:val="pt-PT"/>
        </w:rPr>
        <w:t>A palavra para a raiva na Bíblia é harah significado "para ficar com raiva ou ficar com raiva". Assim, é um verbo. Esta palavra aparece na Bíblia 92 vezes. Vines Dicionário Expositivo estados;</w:t>
      </w:r>
    </w:p>
    <w:p>
      <w:pPr>
        <w:pStyle w:val="QUOTES"/>
        <w:rPr>
          <w:lang w:val="pt-PT"/>
        </w:rPr>
      </w:pPr>
      <w:r>
        <w:rPr>
          <w:lang w:val="pt-PT"/>
        </w:rPr>
        <w:t>No tronco básico, a palavra refere-se à queima de raiva: como em Jonas 4:1. No caule causal, harah significa "tornar-se aquecido com o trabalho" ou "com zelo pela obra" (Neemias 3:20).</w:t>
      </w:r>
    </w:p>
    <w:p>
      <w:pPr>
        <w:pStyle w:val="TextBody"/>
        <w:rPr>
          <w:color w:val="000000"/>
          <w:lang w:val="pt-PT"/>
        </w:rPr>
      </w:pPr>
      <w:r>
        <w:rPr>
          <w:color w:val="000000"/>
          <w:lang w:val="pt-PT"/>
        </w:rPr>
        <w:br/>
        <w:t>A raiva é uma palavra agressiva, no entanto, a definição da palavra é com zelo pela obra, por isso é uma motivação. Raiva nos motiva, e as duas emoções que nos fazem realizar mais do que quaisquer outros são o medo ea raiva. Eles vão nos motivar a ação. O medo pode nos paralisar, mas, a raiva pode nos tirar da paralisia. Se olharmos para a raiva em uma luz positiva, quando há um tempo para estar com raiva, então podemos ver que ele pode nos dar um zelo pela obra.</w:t>
      </w:r>
    </w:p>
    <w:p>
      <w:pPr>
        <w:pStyle w:val="TextBody"/>
        <w:rPr>
          <w:color w:val="000000"/>
          <w:lang w:val="pt-PT"/>
        </w:rPr>
      </w:pPr>
      <w:r>
        <w:rPr>
          <w:color w:val="000000"/>
          <w:lang w:val="pt-PT"/>
        </w:rPr>
        <w:br/>
        <w:t>O substantivo para a raiva é Haron ou raiva de queimação. Esta palavra ocorre 41 vezes na Bíblia e abrange todos os períodos. A palavra se refere apenas a ira divina, ou a raiva de Deus, o que representa um número de perguntas. Se é errado estar com raiva, então pecou Cristo e Deus, quando ficou com raiva? Não! Obviamente, existem dois tipos de raiva, eo que precisamos entender e usar, é a raiva correta, e nós precisamos expulsar a raiva mal do nosso pensamento.</w:t>
      </w:r>
    </w:p>
    <w:p>
      <w:pPr>
        <w:pStyle w:val="QUOTES"/>
        <w:rPr>
          <w:lang w:val="pt-PT"/>
        </w:rPr>
      </w:pPr>
      <w:r>
        <w:rPr>
          <w:lang w:val="pt-PT"/>
        </w:rPr>
        <w:br/>
        <w:t>Gênesis 4:1-3 E conheceu Adão a Eva, sua mulher, e ela concebeu e deu à luz Caim, e disse: Adquiri um varão do Senhor. 2 E teve mais a seu irmão Abel. E Abel foi pastor de ovelhas, e Caim foi lavrador da terra. 3 E no decorrer do tempo veio a passar, que Caim trouxe do fruto da terra uma oferta ao SENHOR. (RA)</w:t>
      </w:r>
    </w:p>
    <w:p>
      <w:pPr>
        <w:pStyle w:val="TextBody"/>
        <w:rPr>
          <w:color w:val="000000"/>
          <w:lang w:val="pt-PT"/>
        </w:rPr>
      </w:pPr>
      <w:r>
        <w:rPr>
          <w:color w:val="000000"/>
          <w:lang w:val="pt-PT"/>
        </w:rPr>
        <w:br/>
        <w:t>Nós olhamos para a história de Caim e Abel. Esta é a primeira expressão de um pensamento em uma acção. Vemos aqui a primeira presença real de orgulho em um ser humano. Caim não gostou rejeição, e isso é o que era. Sua atitude e seu espírito não estava certo, e Deus rejeitou sua oferta. Ela coloca um monte de perguntas sobre o porquê de Caim semblante foi autorizado a desenvolver a forma como ele fez, e que forças estavam trabalhando dentro de sua vida naquele momento. Se você considerar Caim ações após o assassinato de Abel, eles apresentam um monte de perguntas a respeito de porque ele fez isso? O que ele fazia que lhe permitiu desenvolver a atitude que ele tinha desenvolvido?</w:t>
      </w:r>
    </w:p>
    <w:p>
      <w:pPr>
        <w:pStyle w:val="QUOTES"/>
        <w:rPr>
          <w:lang w:val="pt-PT"/>
        </w:rPr>
      </w:pPr>
      <w:r>
        <w:rPr>
          <w:lang w:val="pt-PT"/>
        </w:rPr>
        <w:br/>
        <w:t>Gênesis 4:6-7 O Senhor disse a Caim: "Por que andas irado, e por isso o teu semblante? 7 Se procederes bem, não serás aceito? E se você não fizer bem, o pecado está no curral a porta, seu desejo será contra ti, mas você deve dominá-lo".</w:t>
      </w:r>
    </w:p>
    <w:p>
      <w:pPr>
        <w:pStyle w:val="TextBody"/>
        <w:rPr>
          <w:color w:val="000000"/>
          <w:lang w:val="pt-PT"/>
        </w:rPr>
      </w:pPr>
      <w:r>
        <w:rPr>
          <w:color w:val="000000"/>
          <w:lang w:val="pt-PT"/>
        </w:rPr>
        <w:br/>
        <w:t>Deus é a advertência de Caim. Ele vê a raiva, e ele está dizendo, "dominá-lo, ou você vai sofrer o julgamento de mim". Seu desejo é para você, mas você deve dominá-lo. Caim está começando a pecar e pensar em termos de pecado, e Deus está alertando-o para conquistá-la.</w:t>
      </w:r>
    </w:p>
    <w:p>
      <w:pPr>
        <w:pStyle w:val="QUOTES"/>
        <w:rPr>
          <w:lang w:val="pt-PT"/>
        </w:rPr>
      </w:pPr>
      <w:r>
        <w:rPr>
          <w:lang w:val="pt-PT"/>
        </w:rPr>
        <w:br/>
        <w:t>Gênesis 4:8 Caim disse a Abel, seu irmão: "Vamos sair para o campo." E quando eles estavam no campo, se levantou Caim contra seu irmão Abel, eo matou.</w:t>
      </w:r>
    </w:p>
    <w:p>
      <w:pPr>
        <w:pStyle w:val="TextBody"/>
        <w:rPr>
          <w:color w:val="000000"/>
          <w:lang w:val="pt-PT"/>
        </w:rPr>
      </w:pPr>
      <w:r>
        <w:rPr>
          <w:color w:val="000000"/>
          <w:lang w:val="pt-PT"/>
        </w:rPr>
        <w:br/>
        <w:t>Nós vemos a extensão lógica da emoção da raiva ao assassinato. Isso é o que a raiva é. É assassinato, e toda vez que ficar bravo com um ser humano, nós cometer um assassinato em nossas mentes. A raiva é o embrião de assassinato, e assim cada vez que ficar com raiva, temos que pensar que a extensão lógica da emoção aqui é assassinato.</w:t>
      </w:r>
    </w:p>
    <w:p>
      <w:pPr>
        <w:pStyle w:val="QUOTES"/>
        <w:rPr>
          <w:lang w:val="pt-PT"/>
        </w:rPr>
      </w:pPr>
      <w:r>
        <w:rPr>
          <w:lang w:val="pt-PT"/>
        </w:rPr>
        <w:t>Gênesis 04:09 Então o Senhor disse a Caim: "Onde está Abel, teu irmão?" Ele disse: "Eu não sei, sou eu tutor de meu irmão?"</w:t>
      </w:r>
    </w:p>
    <w:p>
      <w:pPr>
        <w:pStyle w:val="TextBody"/>
        <w:rPr>
          <w:color w:val="000000"/>
          <w:lang w:val="pt-PT"/>
        </w:rPr>
      </w:pPr>
      <w:r>
        <w:rPr>
          <w:color w:val="000000"/>
          <w:lang w:val="pt-PT"/>
        </w:rPr>
        <w:br/>
        <w:t>Ele diz uma mentira para se cobrir, e assim vemos que um ato inicial de raiva trouxe-lhe a quebra de dois mandamentos no espaço de um período de tempo curto.</w:t>
      </w:r>
    </w:p>
    <w:p>
      <w:pPr>
        <w:pStyle w:val="QUOTES"/>
        <w:rPr>
          <w:lang w:val="pt-PT"/>
        </w:rPr>
      </w:pPr>
      <w:r>
        <w:rPr>
          <w:lang w:val="pt-PT"/>
        </w:rPr>
        <w:br/>
        <w:t>Gen 4:10-14: E o Senhor disse: "O que você fez A voz do sangue do teu irmão clama a mim do chão 11 E agora maldito és tu desde a terra, que abriu a sua boca para receber? sangue de teu irmão de sua mão 12 Quando você até o chão, deve deixar de render-lhe a sua força;. você deve ser um fugitivo e errante sobre a terra ". 13 Caim disse ao Senhor: "Meu castigo é maior do que posso suportar 14 Eis que me lanças este dia longe do chão,. E da tua face vou ser escondido, e eu serei um fugitivo e vagabundo a terra, e quem me encontra me matarão." (RSV)</w:t>
      </w:r>
    </w:p>
    <w:p>
      <w:pPr>
        <w:pStyle w:val="TextBody"/>
        <w:rPr>
          <w:color w:val="000000"/>
          <w:lang w:val="pt-PT"/>
        </w:rPr>
      </w:pPr>
      <w:r>
        <w:rPr>
          <w:color w:val="000000"/>
          <w:lang w:val="pt-PT"/>
        </w:rPr>
        <w:br/>
        <w:t>Há certos conceitos nessas passagens que colocam questões que precisamos considerar. Abel está morto, e só Adão, Eva e Caim está vivo, mas Caim está preocupado com as pessoas que querem matá-lo. Assim, estamos lidando com outras pessoas do que aqueles três na terra. Por que eles querem matar Caim?. Por que Deus tem que colocar um selo em Caim, para que as pessoas não iriam matá-lo? Ele é obviamente lidar com algumas pessoas muito irritado, e minha opinião é que essas pessoas tiveram contato com Caim antes da morte de Abel (cf. o jornal The Nephilim (No. 154)).</w:t>
      </w:r>
    </w:p>
    <w:p>
      <w:pPr>
        <w:pStyle w:val="TextBody"/>
        <w:rPr>
          <w:color w:val="000000"/>
          <w:lang w:val="pt-PT"/>
        </w:rPr>
      </w:pPr>
      <w:r>
        <w:rPr>
          <w:color w:val="000000"/>
          <w:lang w:val="pt-PT"/>
        </w:rPr>
        <w:br/>
        <w:t>Quem ensinou a Caim a matar? Quem lhe ensinou a ser bravo?</w:t>
      </w:r>
    </w:p>
    <w:p>
      <w:pPr>
        <w:pStyle w:val="TextBody"/>
        <w:rPr>
          <w:color w:val="000000"/>
          <w:lang w:val="pt-PT"/>
        </w:rPr>
      </w:pPr>
      <w:r>
        <w:rPr>
          <w:color w:val="000000"/>
          <w:lang w:val="pt-PT"/>
        </w:rPr>
        <w:br/>
        <w:t>A história de Caim, Abel e Adão é a história, em termos humanos, da rebelião do Host. Os dois filhos de Deus são representados pelos dois filhos de Adão. Abel representa Cristo. Caim é o equivalente de Satanás - um rebelde ter o mesmo orgulho ea mesma rejeição do Espírito de Deus que levou Satanás para fazer um ato de rebeldia. Assim, ele foi banido para a Terra. Vemos a raiva retratado era um processo simples de se afastar da lei de Deus, eo espírito de uma mente sã que Deus nos dá. O primeiro a fazer isso, era Satanás em sua rebelião. Deus mostrou-nos claramente que o conceito pode ser trazido para fora em todos os aspectos de nossas vidas, e precisamos acabar com o embrião desses processos de pensamentos negativos quando eles ocorrem em nós.</w:t>
      </w:r>
    </w:p>
    <w:p>
      <w:pPr>
        <w:pStyle w:val="TextBody"/>
        <w:rPr>
          <w:color w:val="000000"/>
          <w:lang w:val="pt-PT"/>
        </w:rPr>
      </w:pPr>
      <w:r>
        <w:rPr>
          <w:color w:val="000000"/>
          <w:lang w:val="pt-PT"/>
        </w:rPr>
        <w:br/>
        <w:t>Caim buscava, ciúmes auto e orgulhoso, e ele não podia aceitar críticas de Deus. O orgulho é a maior causa de raiva. Uma pessoa orgulhosa vai ficar com raiva, antes que alguém, porque ele tem uma opinião muito elevada de sua posição, e se você sentido de que, ele vai ficar com raiva. Ele não gosta de críticas.</w:t>
      </w:r>
    </w:p>
    <w:p>
      <w:pPr>
        <w:pStyle w:val="TextBody"/>
        <w:rPr>
          <w:color w:val="000000"/>
          <w:lang w:val="pt-PT"/>
        </w:rPr>
      </w:pPr>
      <w:r>
        <w:rPr>
          <w:color w:val="000000"/>
          <w:lang w:val="pt-PT"/>
        </w:rPr>
      </w:r>
    </w:p>
    <w:p>
      <w:pPr>
        <w:pStyle w:val="QUOTES"/>
        <w:ind w:left="0" w:right="187" w:hanging="0"/>
        <w:rPr>
          <w:lang w:val="pt-PT"/>
        </w:rPr>
      </w:pPr>
      <w:r>
        <w:rPr>
          <w:lang w:val="pt-PT"/>
        </w:rPr>
        <w:br/>
        <w:t>Êxodo 10:1-11 Então disse o SENHOR a Moisés: "Vai a Faraó, porque tenho endurecido o seu coração eo coração de seus servos, para que eu possa mostrar esses sinais de mina entre eles, 2 e que você pode dizer na audição de seu filho e de filho de teu filho como eu fiz esporte dos egípcios e que os sinais que tenho feito entre eles;., para que saibais que eu sou o SENHOR " 3 Então Moisés e Arão foram a Faraó, e disse-lhe: "Assim diz o Senhor, o Deus dos hebreus: 'Quanto tempo você se recusa a se humilhar diante de mim? Deixe ir o meu povo, que me sirva. 4 Porque, se você se recusar a deixar ir o meu povo, eis que amanhã trarei gafanhotos em seu país, 5 e eles cobrirão a face da terra, de modo que ninguém pode ver a terra e comerão o que resta para você depois que o granizo, e comerão toda a árvore do seu que cresce no campo, 6 e estes devem preencher suas casas, e as casas de todos os teus servos e de todos os egípcios; que nem seus pais nem seus avós vimos, a partir do dia em que veio à terra para este dia. "Então ele se virou e saiu da presença de Faraó. 7 E Faraó servos lhe disseram: "Até quando esse homem ser uma armadilha para nós Deixe ir os homens, que eles sirvam ao Senhor seu Deus;? Você não entender ainda que o Egito está arruinado?" 8 Então Moisés e Arão foram levados de volta para Faraó, e disse-lhes: "Ide, servi ao SENHOR vosso Deus, mas que estão a ir?" 9 E Moisés disse: "Vamos com os nossos jovens e nossos velhos, e vamos com nossos filhos e filhas e com os nossos rebanhos e manadas, porque temos de celebrar uma festa ao SENHOR." 10 E ele lhes disse: "O Senhor esteja convosco, se alguma vez eu deixei você e seus pequeninos ir! Olha, você tem algum propósito maligno em mente 11. Não! Vá, os homens entre si, e servi ao Senhor, pois é o que você deseja." E eles foram expulsos da presença de Faraó. (RSV)</w:t>
      </w:r>
    </w:p>
    <w:p>
      <w:pPr>
        <w:pStyle w:val="TextBody"/>
        <w:rPr>
          <w:color w:val="000000"/>
          <w:lang w:val="pt-PT"/>
        </w:rPr>
      </w:pPr>
      <w:r>
        <w:rPr>
          <w:color w:val="000000"/>
          <w:lang w:val="pt-PT"/>
        </w:rPr>
        <w:br/>
        <w:t>Faraó ser um homem orgulhoso estava irritado com Moisés.</w:t>
      </w:r>
    </w:p>
    <w:p>
      <w:pPr>
        <w:pStyle w:val="QUOTES"/>
        <w:rPr>
          <w:lang w:val="pt-PT"/>
        </w:rPr>
      </w:pPr>
      <w:r>
        <w:rPr>
          <w:lang w:val="pt-PT"/>
        </w:rPr>
        <w:t>Êxodo 10:10-16 E ele lhes disse: "O Senhor esteja convosco, se alguma vez eu deixei você e seus pequeninos ir! Olha, você tem algum propósito maligno em mente 11. Não! Vá, os homens entre vocês, e servir ao Senhor, pois é o que você deseja." E eles foram expulsos da presença de Faraó. 12 Então disse o SENHOR a Moisés: "Estende a tua mão sobre a terra do Egito para que os gafanhotos venham sobre a terra do Egito, e comam toda a planta na terra, tudo o que o granizo deixou." 13 Então Moisés estendeu a sua vara sobre a terra do Egito, eo SENHOR trouxe um vento oriental sobre a terra todo aquele dia e toda aquela noite, e quando era de manhã o vento oriental tinha trazido os gafanhotos. 14 E os gafanhotos vieram ao longo de toda a terra do Egito, e se estabeleceu em todo o país do Egito, como um enxame de gafanhotos densa como nunca havia sido antes, nem jamais será novamente. 15 Pois cobriram a face de toda a terra, de modo que a terra escureceu, e comeram todas as plantas na terra e todo o fruto das árvores, que deixara a saraiva; não é uma coisa verde ficou, nem árvore, nem planta do campo, em toda a terra do Egito. 16 Então Faraó chamou Moisés e Arão às pressas, e disse: "Pequei contra o SENHOR vosso Deus, e contra ti. (RSV)</w:t>
      </w:r>
    </w:p>
    <w:p>
      <w:pPr>
        <w:pStyle w:val="TextBody"/>
        <w:rPr>
          <w:color w:val="000000"/>
          <w:lang w:val="pt-PT"/>
        </w:rPr>
      </w:pPr>
      <w:r>
        <w:rPr>
          <w:color w:val="000000"/>
          <w:lang w:val="pt-PT"/>
        </w:rPr>
        <w:br/>
        <w:t>Vemos um arrependimento temporário, mas as lições não foram aprendidas.</w:t>
      </w:r>
    </w:p>
    <w:p>
      <w:pPr>
        <w:pStyle w:val="QUOTES"/>
        <w:rPr>
          <w:lang w:val="pt-PT"/>
        </w:rPr>
      </w:pPr>
      <w:r>
        <w:rPr>
          <w:lang w:val="pt-PT"/>
        </w:rPr>
        <w:t>Êxodo 10:17-26 Agora, pois, perdoa o meu pecado, peço-vos, só esta vez, e rogar ao Senhor vosso Deus apenas para remover a morte de mim. "18 Então, ele saiu de Faraó, e orou ao Senhor. 19 E o Senhor trouxe um forte vento oeste, que levantou os gafanhotos e os lançou no Mar Vermelho;. não gafanhoto ficou um único em todo o país do Egito, 20 Mas o coração do Senhor endureceu Faraó, e ele não deixou o filhos de Israel. 21 Então disse o SENHOR a Moisés: "Estende a tua mão para o céu que haja trevas sobre a terra do Egito, uma escuridão a ser sentida." 22 Então, Moisés estendeu a mão para o céu, e lá Foi trevas espessas em toda a terra do Egito por três dias, 23 não viram uns aos outros, nem qualquer aumento do seu lugar por três dias, mas todo o povo de Israel havia luz onde moraram 24 Então Faraó chamou Moisés, e. disse: "Ide, servi ao SENHOR; seus filhos também podem ir com você, só deixe seus rebanhos e suas manadas ficar para trás." 25 Mas Moisés disse: "Você deve também vamos ter sacrifícios e holocaustos, que ofereçamos sacrifícios ao o Senhor nosso Deus. 26 Nosso gado também deve ir com a gente, não casco de um deve ser deixado para trás, pois temos de levar um deles para servir ao Senhor nosso Deus, e não sabemos com que havemos de servir ao Senhor até chegarmos lá "(RSV)</w:t>
      </w:r>
    </w:p>
    <w:p>
      <w:pPr>
        <w:pStyle w:val="TextBody"/>
        <w:rPr>
          <w:color w:val="000000"/>
          <w:lang w:val="pt-PT"/>
        </w:rPr>
      </w:pPr>
      <w:r>
        <w:rPr>
          <w:color w:val="000000"/>
          <w:lang w:val="pt-PT"/>
        </w:rPr>
        <w:br/>
        <w:t>Os israelitas foram os escolhidos de Deus e, portanto, tinha que ir com Moisés. Não houve negociação, e esta só teria ainda atacou o orgulho de Faraó. Sua decisão final era ir e atacar e matar todos os israelitas no Mar Vermelho. Assim, vemos fazendo a vontade de Deus, atacar aqueles contra nós. Estamos fazendo a mesma coisa para aqueles grupos que detêm o poder em nosso mundo, nos nossos sistemas políticos e sistemas de nossas igrejas. Nós fazemos as pessoas com raiva, e quando Cristo diz Bem-aventurados os que são perseguidos, é porque vamos atacar a própria estrutura dos sistemas do mundo levantando-se para o que estamos fazendo.</w:t>
      </w:r>
    </w:p>
    <w:p>
      <w:pPr>
        <w:pStyle w:val="QUOTES"/>
        <w:rPr>
          <w:lang w:val="pt-PT"/>
        </w:rPr>
      </w:pPr>
      <w:r>
        <w:rPr>
          <w:lang w:val="pt-PT"/>
        </w:rPr>
        <w:br/>
        <w:t>Números 22:21-30 Então Balaão levantou pela manhã, e albardou o seu jumento, e foi com os príncipes de Moabe. 22 Mas a ira de Deus se acendeu, porque ele ia, eo anjo do Senhor tomou sua posição na maneira como seu adversário. Agora, ele estava andando na bunda, e dois de seus servos com ele. 23 E o burro viu o anjo do Senhor parado no caminho, com uma espada desembainhada na mão; eo jumento desviou-se da estrada, e foi para o campo, e Balaão espancou a jumenta para fazê-la no estrada. 24 Então o anjo do Senhor pôs-se numa vereda entre as vinhas, com uma parede de cada lado. 25 E, vendo a jumenta o anjo do Senhor, ela empurrou contra a parede, e apertou o pé de Balaão contra a parede, de modo que ele a espancá-la. 26 Então o anjo do Senhor foi adiante, e pôs-se num lugar estreito, onde não havia caminho para se desviar nem para a direita ou para a esquerda. 27 Quando o burro viu o anjo do Senhor, deitou-se debaixo de Balaão; ea ira de Balaão se acendeu, e ele bateu na bunda com o seu pessoal. 28 Então o Senhor abriu a boca da jumenta, e ela disse a Balaão: "O que eu fiz para você, que você me surpreendeu estas três vezes?" 29 E Balaão disse à jumenta: "Porque você fez esporte de mim. Eu gostaria de ter uma espada na minha mão, pois então eu iria matá-lo." 30 E a jumenta disse a Balaão: "Eu não sou sua jumenta, em que você tem andado por toda sua vida até hoje? Que eu já fui acostumado a fazer isso para você?" E ele disse: "Não." (RSV)</w:t>
      </w:r>
    </w:p>
    <w:p>
      <w:pPr>
        <w:pStyle w:val="TextBody"/>
        <w:rPr>
          <w:color w:val="000000"/>
          <w:lang w:val="pt-PT"/>
        </w:rPr>
      </w:pPr>
      <w:r>
        <w:rPr>
          <w:color w:val="000000"/>
          <w:lang w:val="pt-PT"/>
        </w:rPr>
        <w:br/>
        <w:t>Vemos novamente a raiva quando seu orgulho está ferido. O burro zombavam dele e ele foi autorizado a ser testado. Ele foi testado dessa maneira, e sua primeira reação foi ficar com raiva. Em segundo lugar, era para matar. Nós vemos o processo, e a natureza destrutiva da raiva.</w:t>
      </w:r>
    </w:p>
    <w:p>
      <w:pPr>
        <w:pStyle w:val="QUOTES"/>
        <w:rPr>
          <w:lang w:val="pt-PT"/>
        </w:rPr>
      </w:pPr>
      <w:r>
        <w:rPr>
          <w:lang w:val="pt-PT"/>
        </w:rPr>
        <w:br/>
        <w:t>Mateus 2:13-15  Ora, quando eles se retirado, eis que um anjo do Senhor apareceu a José em sonho e disse: "Levanta-te, toma o menino e sua mãe, foge para o Egito, e permanecer lá até que eu diga você, pois Herodes está a ponto de procurar o menino para o matar". 14 E ele levantou-se e tomou o menino e sua mãe, de noite, e partiu para o Egito, 15 e lá permaneceu até a morte de Herodes. Assim se cumpriu o que o Senhor tinha dito pelo profeta: "Do Egito chamei o meu filho." (RSV)</w:t>
      </w:r>
    </w:p>
    <w:p>
      <w:pPr>
        <w:pStyle w:val="TextBody"/>
        <w:rPr>
          <w:color w:val="000000"/>
          <w:lang w:val="pt-PT"/>
        </w:rPr>
      </w:pPr>
      <w:r>
        <w:rPr>
          <w:color w:val="000000"/>
          <w:lang w:val="pt-PT"/>
        </w:rPr>
        <w:br/>
        <w:t>Quando Herodes percebeu que ele tinha sido enganado pelos magos, ficou furioso.</w:t>
        <w:br/>
        <w:t>Ele deu ordens para matar todos os meninos de Belém e seus arredores, que foram dois anos para baixo, de acordo com o tempo que ele tinha aprendido com os Magos. Vemos então que o seu orgulho novamente foi atacado, e seu primeiro instinto baseado em raiva, era para matar. Ele foi ao ponto de matar todas as crianças com dois anos de idade. Quando você ataca o orgulho dos homens, eles se voltam para a raiva e, finalmente, matar. A raiva é o mesmo conceito de morte, é assassinato, pura e simplesmente. Vimos que em três exemplos agora.</w:t>
        <w:br/>
        <w:br/>
        <w:t>Orgulho misturado com o poder, é um problema ainda mais perigoso.</w:t>
      </w:r>
    </w:p>
    <w:p>
      <w:pPr>
        <w:pStyle w:val="QUOTES"/>
        <w:rPr>
          <w:lang w:val="pt-PT"/>
        </w:rPr>
      </w:pPr>
      <w:r>
        <w:rPr>
          <w:lang w:val="pt-PT"/>
        </w:rPr>
        <w:t>Daniel 3:10-15 Tu, ó rei, fizeste um decreto, que todo homem que ouvisse o som da buzina, da flauta, lira, trígono, harpa, gaita de foles, e todo tipo de música, se prostrasse e adorasse a imagem de ouro; 11 e quem não cair e adoração serão lançados em uma fornalha de fogo ardente. 12 Há uns homens judeus, que tu constituíste sobre os negócios da província de Babilônia: Sadraque, Mesaque e Abednego. Estes homens, ó rei, não pagam a atenção a você, pois eles não serviremos a teus deuses nem adoraremos a estátua de ouro que configurar"13 Então Nabucodonosor em raiva furiosa ordenou que Sadraque, Mesaque e Abednego ser intentada. Então estes homens foram trazidos perante o rei 14. Nabucodonosor disse-lhes: "É verdade, ó Sadraque, Mesaque e Abednego, que vós não servis a meus deuses nem adoraremos a estátua de ouro que criaram? 15 Agora, se você está pronto quando você ouve o som da buzina, da flauta, lira, trígono, harpa, gaita de foles, e todo tipo de música, a cair e adorar a imagem que eu fiz, muito bem, mas se você não adoram, você será imediatamente lançado na fornalha de fogo ardente, e quem é o deus que vos poderá livrar das minhas mãos "(RSV)?</w:t>
      </w:r>
    </w:p>
    <w:p>
      <w:pPr>
        <w:pStyle w:val="TextBody"/>
        <w:rPr>
          <w:color w:val="000000"/>
          <w:lang w:val="pt-PT"/>
        </w:rPr>
      </w:pPr>
      <w:r>
        <w:rPr>
          <w:color w:val="000000"/>
          <w:lang w:val="pt-PT"/>
        </w:rPr>
        <w:br/>
        <w:t>Temos um monarca que criou um sistema contrário ao sistema de Deus, e os três homens de Deus se levantou contra ele, e se recusou a curvar-se a esses deuses estrangeiros. Vemos um homem com grande poder, um homem de grande orgulho, que teve sua autoridade atacada, mas não em um. Física ou uma forma verbal, mas apenas fazendo uma posição simples de se recusar a concordar com ela Sua estrutura inteira foi questionada, e para questionar essa estrutura era a questionar o governo de Nabucodonosor. A raiva e, portanto, a ameaça de assassinato foi levado novamente para fora.</w:t>
      </w:r>
    </w:p>
    <w:p>
      <w:pPr>
        <w:pStyle w:val="TextBody"/>
        <w:rPr>
          <w:color w:val="000000"/>
          <w:lang w:val="pt-PT"/>
        </w:rPr>
      </w:pPr>
      <w:r>
        <w:rPr>
          <w:color w:val="000000"/>
          <w:lang w:val="pt-PT"/>
        </w:rPr>
        <w:br/>
        <w:t>Estes são exemplos bíblicos de raiva humana. Há uma raiva hoje, e nós vemos o mesmo tipo de coisa no esporte. Esportes de contato são um exemplo deste conceito. Vemos brigas no futebol, basquete, beisebol americano, que é transformada em espetáculo, e as pessoas vão para o espetáculo das lutas. Estes homens são apresentados como modelos para as crianças. A pessoa mais bravo, mais forte e violento que você está no campo esportivo, mais respeito você tem. Vemos que Satanás neste mundo, é torcer as coisas. Nossos heróis são os Swartzeneggers Arnold do mundo, que glamourizada e aperfeiçoado raiva para fazê-lo em algo que é muito maravilhoso, emocionante e grande. Ele condiciona-nos. Ela condições a todos nós, e ele sai em nossa publicidade, nossa moda e nossa formação social, com as gangues de rua e os meninos em casa, todos os tipos de coisas que estão começando a se formar e criar um grande poder nas ruas no mundo de hoje.</w:t>
      </w:r>
    </w:p>
    <w:p>
      <w:pPr>
        <w:pStyle w:val="TextBody"/>
        <w:rPr>
          <w:color w:val="000000"/>
          <w:lang w:val="pt-PT"/>
        </w:rPr>
      </w:pPr>
      <w:r>
        <w:rPr>
          <w:color w:val="000000"/>
          <w:lang w:val="pt-PT"/>
        </w:rPr>
        <w:br/>
        <w:t>Uma vez que um jogador de futebol famoso australiano foi preso por vender armas militares. Este homem era um jogador de futebol de alto nível, e as crianças que foram crescendo nos subúrbios ocidentais de Sydney viu este homem que tem, basicamente, lhes disse que ele foi pego, mas estava tudo certo para lidar em metralhadoras militares, e ele estava vendendo metralhadoras para as crianças nas ruas de Sydney. Eu não sei como Deus vai lidar com isso, mas estes homens são glamourizados, e sua violência é glamourizada pela televisão. Estes homens nunca são trazidos à pergunta, e os nossos líderes não estão trazendo esses homens para responder por suas decisões.</w:t>
      </w:r>
    </w:p>
    <w:p>
      <w:pPr>
        <w:pStyle w:val="TextBody"/>
        <w:rPr>
          <w:color w:val="000000"/>
          <w:lang w:val="pt-PT"/>
        </w:rPr>
      </w:pPr>
      <w:r>
        <w:rPr>
          <w:color w:val="000000"/>
          <w:lang w:val="pt-PT"/>
        </w:rPr>
        <w:br/>
        <w:t>Outra forma de raiva que já vimos, é o ataque pessoal. Vimos isso quando nós decidimos que não iria junto com mudanças doutrinais das igrejas a que pertenceram. Fizemos uma posição e todos sofremos ataque pessoal para isso. É a raiva que os outros sentem, porque se estivermos certos, eles estão errados. Faz-los irritados, porque eles teriam que mudar a maneira como eles pensam eo que fazem.</w:t>
      </w:r>
    </w:p>
    <w:p>
      <w:pPr>
        <w:pStyle w:val="TextBody"/>
        <w:rPr>
          <w:color w:val="000000"/>
          <w:lang w:val="pt-PT"/>
        </w:rPr>
      </w:pPr>
      <w:r>
        <w:rPr>
          <w:color w:val="000000"/>
          <w:lang w:val="pt-PT"/>
        </w:rPr>
        <w:br/>
        <w:t>Se você estiver em uma situação escolar, e você está indo fazer algo diferente do resto do grupo, você receberá a atenção para essa posição. O que você está fazendo é diminuindo a sua posição. Eles vão atacá-lo, independentemente do que você tem a dizer, ou o que você pensa. Lucas 4 é um bom exemplo:</w:t>
      </w:r>
    </w:p>
    <w:p>
      <w:pPr>
        <w:pStyle w:val="QUOTES"/>
        <w:rPr>
          <w:lang w:val="pt-PT"/>
        </w:rPr>
      </w:pPr>
      <w:r>
        <w:rPr>
          <w:lang w:val="pt-PT"/>
        </w:rPr>
        <w:t>Lucas 4:14-30 E Jesus voltou no poder do Espírito para a Galiléia, e um relatório sobre ele correu por todo o país circundante. 15 E ensinava nas suas sinagogas, sendo glorificado por todos. 16 E, chegando a Nazaré, onde tinha sido criado, e ele foi para a sinagoga, segundo o seu costume, no dia de sábado. E ele levantou-se para ler, 17 e lá foi-lhe dado o livro do profeta Isaías. Ele abriu o livro e encontrou o lugar onde estava escrito: 18 "O Espírito do Senhor está sobre mim, porque ele me ungiu para pregar boas novas aos pobres. Ele me enviou a proclamar a libertação aos cativos ea vista aos cegos, para pôr em liberdade os oprimidos, 19 para proclamar o ano aceitável do Senhor". 20 E ele fechou o livro, e deu-o ao ajudante, e sentou-se e os olhos de todos na sinagoga estavam fixos nele. 21 E ele começou a dizer-lhes: "Hoje esta escritura foi cumprida na sua audição." 22 E todos falavam bem dele, e se admiravam das palavras cheias de graça que saíam da sua boca, e disseram: "Não é este o filho de José?" 23 E ele lhes disse: "Sem dúvida, você vai citar-me este provérbio: 'Médico, cura-se, o que ouvimos dizer que você fez no Caper'na-um, que aqui também em seu próprio país." 24 E ele disse: , "Em verdade, vos digo que nenhum profeta é bem recebido na sua pátria 25. Mas, na verdade, eu vos digo, havia muitas viúvas em Israel nos dias de Elias, quando o céu se fechou por três anos e seis meses, quando houve uma grande fome em toda a terra; 26 e Elias foi enviado a nenhuma delas, mas apenas para Zar'ephath, na terra de Sidom, a uma mulher que era uma viúva 27 E houve. muitos leprosos em Israel no tempo do profeta Eliseu, e nenhum deles foi purificado, mas apenas o sírio Na'aman ". 28 Quando ouviram isso, todos na sinagoga se encheram de ira. 29 E levantaram-se e colocou-o fora da cidade, eo levaram até ao cume do monte em que sua cidade estava edificada, para que possam jogá-lo dali. 30 Mas, passando pelo meio deles, ele foi embora. (RSV)</w:t>
      </w:r>
    </w:p>
    <w:p>
      <w:pPr>
        <w:pStyle w:val="TextBody"/>
        <w:rPr>
          <w:color w:val="000000"/>
          <w:lang w:val="pt-PT"/>
        </w:rPr>
      </w:pPr>
      <w:r>
        <w:rPr>
          <w:color w:val="000000"/>
          <w:lang w:val="pt-PT"/>
        </w:rPr>
      </w:r>
    </w:p>
    <w:p>
      <w:pPr>
        <w:pStyle w:val="TextBody"/>
        <w:rPr>
          <w:color w:val="000000"/>
          <w:lang w:val="pt-PT"/>
        </w:rPr>
      </w:pPr>
      <w:r>
        <w:rPr>
          <w:color w:val="000000"/>
          <w:lang w:val="pt-PT"/>
        </w:rPr>
        <w:t>Eles queriam matar Cristo, o filho de Deus, mas é claro que não podia. Tudo que Cristo fez foi falar a verdade, e que o odiava por isso. Este foi um ataque pessoal. Se alguém fala a verdade, então ninguém vai ser odiado por isso. A raiva que habitavam nessas pessoas é algo que todos nós vamos subir contra. Como nós dominá-lo, e não nos permitimos ser sugado para a mesma mentalidade, é como entendemos o conceito de que o ferro afia o ferro. Quando compreendemos todo o processo dessa raiva, e onde esse processo do pensamento pode levar, podemos trabalhar em desligá-lo muito rapidamente.</w:t>
        <w:br/>
        <w:br/>
        <w:t>Deus muitas vezes usa a raiva e hostilidade para trazer a Sua vontade, como vimos em nossas vidas pessoais. Às vezes usa a raiva dos outros para lidar com a gente e fazer a relação com Ele um de dependência e confiança. Deus usou a ira de outras pessoas para nos trazer para dentro da igreja. Poderíamos ver em primeira mão que o espírito de raiva em pessoas que vimos naquela época não era um espírito de uma mente sã.</w:t>
      </w:r>
    </w:p>
    <w:p>
      <w:pPr>
        <w:pStyle w:val="TextBody"/>
        <w:rPr>
          <w:color w:val="000000"/>
          <w:lang w:val="pt-PT"/>
        </w:rPr>
      </w:pPr>
      <w:r>
        <w:rPr>
          <w:color w:val="000000"/>
          <w:lang w:val="pt-PT"/>
        </w:rPr>
        <w:br/>
        <w:t>Pessoas do mundo tendem a escolher as igrejas que eles estão, com base em seus próprios preconceitos, e eles fazem isso para justificar seus próprios preconceitos.</w:t>
      </w:r>
    </w:p>
    <w:p>
      <w:pPr>
        <w:pStyle w:val="TextBody"/>
        <w:rPr>
          <w:color w:val="000000"/>
          <w:lang w:val="pt-PT"/>
        </w:rPr>
      </w:pPr>
      <w:r>
        <w:rPr>
          <w:color w:val="000000"/>
          <w:lang w:val="pt-PT"/>
        </w:rPr>
        <w:br/>
        <w:t>A operação Igreja Atanásio de Roma mudou a fé cristã para justificar seus preconceitos contra o sistema judaico. Satanás usou esses preconceitos a afastar-se o sábado e os dias santos. Isso foi possível pelo seu anti-semitismo. Eles criaram sua própria religião para justificar seus preconceitos (cf. os documentos a origem do Natal e da Páscoa (No. 235); O Bezerro de Ouro (No. 222); Heresia na Igreja Apostólica (No. 89); A Cruz: A sua Origem e Significado (No. 39); teologia inicial da divindade (No. 127); Obras do texto da lei - ou MMT (No. 104), o desenvolvimento do modelo Neo-platônico (No. 17).</w:t>
      </w:r>
    </w:p>
    <w:p>
      <w:pPr>
        <w:pStyle w:val="TextBody"/>
        <w:rPr>
          <w:color w:val="000000"/>
          <w:lang w:val="pt-PT"/>
        </w:rPr>
      </w:pPr>
      <w:r>
        <w:rPr>
          <w:color w:val="000000"/>
          <w:lang w:val="pt-PT"/>
        </w:rPr>
        <w:br/>
        <w:t>Muitas religiões ou seitas de hoje em dia são construídos em cima dos preconceitos das pessoas envolvidas. As pessoas gostam de doutrinas, porque eles servem estilo de vida do indivíduo, ou porque gostam de determinados indivíduos na seita. Muitas pessoas olham em uma igreja com base em suas necessidades percebidas e, em seguida atacar outras igrejas, porque não se adequar ao seu paradigma particular.</w:t>
      </w:r>
    </w:p>
    <w:p>
      <w:pPr>
        <w:pStyle w:val="TextBody"/>
        <w:rPr>
          <w:color w:val="000000"/>
          <w:lang w:val="pt-PT"/>
        </w:rPr>
      </w:pPr>
      <w:r>
        <w:rPr>
          <w:color w:val="000000"/>
          <w:lang w:val="pt-PT"/>
        </w:rPr>
        <w:br/>
        <w:t>Esta não é a maneira de escolher uma igreja do. Isso coloca o indivíduo na posição de fazer uma responsável por essa decisão e nada mais. A verdadeira solução é concentrar-se sobre o Direito ea Bíblia como o estilo de vida determinante. Um, em seguida, tem um conjunto de regras que permitam tomar decisões racionais.</w:t>
      </w:r>
    </w:p>
    <w:p>
      <w:pPr>
        <w:pStyle w:val="TextBody"/>
        <w:rPr>
          <w:color w:val="000000"/>
          <w:lang w:val="pt-PT"/>
        </w:rPr>
      </w:pPr>
      <w:r>
        <w:rPr>
          <w:color w:val="000000"/>
          <w:lang w:val="pt-PT"/>
        </w:rPr>
        <w:br/>
        <w:t>Se você escolher um material de igreja ou qualquer coisa ou ser humano, então você está preso a essa mentalidade, sem fundamento. A maior raiva vem de pessoas que têm que lidar com sua espiritualidade dessa forma.</w:t>
      </w:r>
    </w:p>
    <w:p>
      <w:pPr>
        <w:pStyle w:val="TextBody"/>
        <w:rPr/>
      </w:pPr>
      <w:r>
        <w:rPr>
          <w:color w:val="000000"/>
          <w:lang w:val="pt-PT"/>
        </w:rPr>
        <w:br/>
        <w:t>Um deles é, em seguida, em uma situação psicológica insidiosa que obriga a se mover de um ponto de referência para outro e as forças de uma opor-se os demais (muitas vezes, independentemente do mérito). É muito difícil, em seguida, para recuperar ou reverter as suas opiniões. Se todas as nossas decisões são baseadas na palavra de Deus não vamos promover essa raiva humana.</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s Conseqüências da</w:t>
      </w:r>
      <w:r>
        <w:rPr>
          <w:rStyle w:val="Shorttext"/>
          <w:b/>
          <w:color w:val="000000"/>
          <w:lang w:val="pt-PT"/>
        </w:rPr>
        <w:t xml:space="preserve"> </w:t>
      </w:r>
      <w:r>
        <w:rPr>
          <w:rStyle w:val="Hps"/>
          <w:b/>
          <w:color w:val="000000"/>
          <w:lang w:val="pt-PT"/>
        </w:rPr>
        <w:t>raiva</w:t>
      </w:r>
    </w:p>
    <w:p>
      <w:pPr>
        <w:pStyle w:val="TextBody"/>
        <w:rPr>
          <w:rStyle w:val="Hps"/>
          <w:b/>
          <w:b/>
          <w:color w:val="000000"/>
          <w:lang w:val="pt-PT"/>
        </w:rPr>
      </w:pPr>
      <w:r>
        <w:rPr/>
      </w:r>
    </w:p>
    <w:p>
      <w:pPr>
        <w:pStyle w:val="QUOTES"/>
        <w:rPr>
          <w:lang w:val="pt-PT"/>
        </w:rPr>
      </w:pPr>
      <w:r>
        <w:rPr>
          <w:lang w:val="pt-PT"/>
        </w:rPr>
        <w:t>05:02 Jó ira mata o homem tolo, e mata inveja a um bobo. (RA)</w:t>
      </w:r>
    </w:p>
    <w:p>
      <w:pPr>
        <w:pStyle w:val="QUOTES"/>
        <w:rPr>
          <w:lang w:val="pt-PT"/>
        </w:rPr>
      </w:pPr>
      <w:r>
        <w:rPr>
          <w:lang w:val="pt-PT"/>
        </w:rPr>
        <w:br/>
        <w:t>Salmo 37:8 Refrain de raiva, ira e abandona! Não se preocupe você mesmo, tende somente para o mal. (RSV)</w:t>
      </w:r>
    </w:p>
    <w:p>
      <w:pPr>
        <w:pStyle w:val="QUOTES"/>
        <w:rPr>
          <w:lang w:val="pt-PT"/>
        </w:rPr>
      </w:pPr>
      <w:r>
        <w:rPr>
          <w:lang w:val="pt-PT"/>
        </w:rPr>
        <w:br/>
        <w:t>Salmo 37:8 Deixa a ira, e abandona o furor; não te indignes de forma alguma para fazer o mal. (RA)</w:t>
      </w:r>
    </w:p>
    <w:p>
      <w:pPr>
        <w:pStyle w:val="QUOTES"/>
        <w:rPr>
          <w:lang w:val="pt-PT"/>
        </w:rPr>
      </w:pPr>
      <w:r>
        <w:rPr>
          <w:lang w:val="pt-PT"/>
        </w:rPr>
        <w:br/>
        <w:t>Salmos 55:3 Por causa da voz do inimigo, por causa da opressão do ímpio: pois lançam sobre mim a iniqüidade, e com furor me odeiam. (RA)</w:t>
      </w:r>
    </w:p>
    <w:p>
      <w:pPr>
        <w:pStyle w:val="QUOTES"/>
        <w:rPr>
          <w:lang w:val="pt-PT"/>
        </w:rPr>
      </w:pPr>
      <w:r>
        <w:rPr>
          <w:lang w:val="pt-PT"/>
        </w:rPr>
        <w:br/>
        <w:t>Salmos 76:10 Certamente a cólera do homem redundará em teu louvor: o restante da cólera tu conter. (RA)</w:t>
      </w:r>
    </w:p>
    <w:p>
      <w:pPr>
        <w:pStyle w:val="QUOTES"/>
        <w:rPr>
          <w:lang w:val="pt-PT"/>
        </w:rPr>
      </w:pPr>
      <w:r>
        <w:rPr>
          <w:lang w:val="pt-PT"/>
        </w:rPr>
        <w:br/>
        <w:t>Provérbios 6:34 porque o ciúme enfurece ao marido: portanto, ele não poupará no dia da vingança. (RA)</w:t>
      </w:r>
    </w:p>
    <w:p>
      <w:pPr>
        <w:pStyle w:val="QUOTES"/>
        <w:rPr>
          <w:lang w:val="pt-PT"/>
        </w:rPr>
      </w:pPr>
      <w:r>
        <w:rPr>
          <w:lang w:val="pt-PT"/>
        </w:rPr>
        <w:br/>
        <w:t>Provérbios 12:16 A ira do insensato é atualmente conhecido: mas um homem prudente encobre vergonha. (RA)</w:t>
      </w:r>
    </w:p>
    <w:p>
      <w:pPr>
        <w:pStyle w:val="QUOTES"/>
        <w:rPr>
          <w:lang w:val="pt-PT"/>
        </w:rPr>
      </w:pPr>
      <w:r>
        <w:rPr>
          <w:lang w:val="pt-PT"/>
        </w:rPr>
        <w:br/>
        <w:t>Provérbios 14:17 Aquele que é logo dealeth raiva insensata, e um homem de maus intentos será odiado. (RA)</w:t>
      </w:r>
    </w:p>
    <w:p>
      <w:pPr>
        <w:pStyle w:val="QUOTES"/>
        <w:rPr>
          <w:lang w:val="pt-PT"/>
        </w:rPr>
      </w:pPr>
      <w:r>
        <w:rPr>
          <w:lang w:val="pt-PT"/>
        </w:rPr>
        <w:br/>
        <w:t>Provérbios 14:29 Quem é tardio em irar tem grande entendimento, mas aquele que tem um temperamento precipitado exalta a loucura. (RSV)</w:t>
      </w:r>
    </w:p>
    <w:p>
      <w:pPr>
        <w:pStyle w:val="QUOTES"/>
        <w:rPr>
          <w:lang w:val="pt-PT"/>
        </w:rPr>
      </w:pPr>
      <w:r>
        <w:rPr>
          <w:lang w:val="pt-PT"/>
        </w:rPr>
        <w:br/>
        <w:t>Provérbios 15:1 A resposta branda desvia o furor, mas a palavra dura suscita a ira. (RA)</w:t>
      </w:r>
    </w:p>
    <w:p>
      <w:pPr>
        <w:pStyle w:val="QUOTES"/>
        <w:rPr>
          <w:lang w:val="pt-PT"/>
        </w:rPr>
      </w:pPr>
      <w:r>
        <w:rPr>
          <w:lang w:val="pt-PT"/>
        </w:rPr>
        <w:br/>
        <w:t>Provérbios 15:18 Um homem de temperamento quente excita contendas, mas o que é lento para contenção acalma a raiva. (RSV)</w:t>
      </w:r>
    </w:p>
    <w:p>
      <w:pPr>
        <w:pStyle w:val="TextBody"/>
        <w:rPr>
          <w:color w:val="000000"/>
          <w:lang w:val="pt-PT"/>
        </w:rPr>
      </w:pPr>
      <w:r>
        <w:rPr>
          <w:color w:val="000000"/>
          <w:lang w:val="pt-PT"/>
        </w:rPr>
        <w:br/>
        <w:t>Pode ir em frente. Estamos dado exemplos ao longo Salmos e Provérbios. Existem muitos provérbios que lidar com a raiva. Ao estudar os podemos compreender as consequências da raiva. Então nós lemos de outras situações.</w:t>
      </w:r>
    </w:p>
    <w:p>
      <w:pPr>
        <w:pStyle w:val="QUOTES"/>
        <w:rPr>
          <w:lang w:val="pt-PT"/>
        </w:rPr>
      </w:pPr>
      <w:r>
        <w:rPr>
          <w:lang w:val="pt-PT"/>
        </w:rPr>
        <w:br/>
        <w:t>Êxodo 22:24 E o meu furor cera quente, e eu vou te matar com a espada, e suas mulheres ficarão viúvas e seus filhos órfãos. (RA)</w:t>
      </w:r>
    </w:p>
    <w:p>
      <w:pPr>
        <w:pStyle w:val="QUOTES"/>
        <w:rPr>
          <w:lang w:val="pt-PT"/>
        </w:rPr>
      </w:pPr>
      <w:r>
        <w:rPr>
          <w:lang w:val="pt-PT"/>
        </w:rPr>
        <w:br/>
        <w:t>Êxodo 33:5 Pois o Senhor tinha dito a Moisés: Dize aos filhos de Israel: Vós sois um povo de dura cerviz: Eu vou subir no meio de ti num momento, e te consuma a ti: porém agora tira os teus atavios , que eu saiba o que te hei de fazer. (RA)</w:t>
      </w:r>
    </w:p>
    <w:p>
      <w:pPr>
        <w:pStyle w:val="QUOTES"/>
        <w:rPr>
          <w:lang w:val="pt-PT"/>
        </w:rPr>
      </w:pPr>
      <w:r>
        <w:rPr>
          <w:lang w:val="pt-PT"/>
        </w:rPr>
        <w:br/>
        <w:t>Números 11:1 e quando as pessoas reclamaram, ele desagradou ao Senhor, eo Senhor o ouviu, e sua ira se acendeu, eo fogo do SENHOR ardeu entre eles e consumiu os que estavam nas extremidades do campo. (RA)</w:t>
      </w:r>
    </w:p>
    <w:p>
      <w:pPr>
        <w:pStyle w:val="QUOTES"/>
        <w:rPr>
          <w:lang w:val="pt-PT"/>
        </w:rPr>
      </w:pPr>
      <w:r>
        <w:rPr>
          <w:lang w:val="pt-PT"/>
        </w:rPr>
        <w:br/>
        <w:t>Números 11:10 Então Moisés ouviu chorar o povo pelas suas famílias, cada qual à porta da sua tenda, ea ira do SENHOR grandemente se acendeu; Moisés também estava descontente. (RA)</w:t>
      </w:r>
    </w:p>
    <w:p>
      <w:pPr>
        <w:pStyle w:val="QUOTES"/>
        <w:rPr>
          <w:lang w:val="pt-PT"/>
        </w:rPr>
      </w:pPr>
      <w:r>
        <w:rPr>
          <w:lang w:val="pt-PT"/>
        </w:rPr>
        <w:br/>
        <w:t>Números 11:33 E, enquanto a carne ainda estava entre seus dentes ere, que fosse mastigada, a ira do Senhor se acendeu contra o povo, e feriu o SENHOR o povo com uma praga mui grande. (RA)</w:t>
      </w:r>
    </w:p>
    <w:p>
      <w:pPr>
        <w:pStyle w:val="QUOTES"/>
        <w:rPr>
          <w:lang w:val="pt-PT"/>
        </w:rPr>
      </w:pPr>
      <w:r>
        <w:rPr>
          <w:lang w:val="pt-PT"/>
        </w:rPr>
        <w:br/>
        <w:t>Josué 23:16 Quando tiverdes transgrediu a aliança do SENHOR vosso Deus, que vos ordenou, e se foram e serviram a outros deuses, e prostrou-se a eles; então a ira do Senhor se acendeu contra vós, e deve perecer rapidamente a partir da boa terra que ele vos deu. (RA)</w:t>
      </w:r>
    </w:p>
    <w:p>
      <w:pPr>
        <w:pStyle w:val="TextBody"/>
        <w:rPr>
          <w:color w:val="000000"/>
          <w:lang w:val="pt-PT"/>
        </w:rPr>
      </w:pPr>
      <w:r>
        <w:rPr>
          <w:color w:val="000000"/>
          <w:lang w:val="pt-PT"/>
        </w:rPr>
        <w:br/>
        <w:t>Acabamos de ler em Provérbios e Salmos sobre as consequências da raiva e como a raiva é errado. Vimos os exemplos, e ainda há uma multidão de versículos que lidam com a ira de Deus. Obviamente, estamos lidando com uma raiva diferente, e que a raiva é o Haron que falamos no início, a ira divina, a ira ardente. Então, estamos dizendo então que está tudo certo para Deus e Cristo de estar com raiva, mas não é certo para nós, porque Deus é Deus? Isso seria a mesma mentalidade que dizer. "Bem, eu sou um apóstolo, ou" Eu sou um ministro, por isso estou acima da lei". É a mesma lógica. Se há uma posição onde Cristo ou Deus pode estar com raiva, então o conceito é que há um tempo para nós de estar com raiva. Há situações em que devemos ficar com raiva. Ao olhar para a definição de raiva. Torna-se evidente que ele é visto como sendo um zelo pela obra. O trabalho que está falando é um zelo para o trabalho ou a Deus. A raiva sobre o que está acontecendo nos dará que o zelo pela obra de Deus. Corretamente utilizado é uma ferramenta poderosa para o bem.</w:t>
      </w:r>
    </w:p>
    <w:p>
      <w:pPr>
        <w:pStyle w:val="QUOTES"/>
        <w:rPr>
          <w:lang w:val="pt-PT"/>
        </w:rPr>
      </w:pPr>
      <w:r>
        <w:rPr>
          <w:lang w:val="pt-PT"/>
        </w:rPr>
        <w:t>Mateus 21:1-16 E quando eles se aproximaram de Jerusalém e chegaram a Beth'phage, para o Monte das Oliveiras, Jesus enviou dois discípulos, 2 dizendo-lhes: "Ide à aldeia em frente ao hotel, e logo você vai encontrareis uma jumenta presa e um jumentinho com ela; desatar-los e trazê-los para mim 3 Se alguém diz alguma coisa para você, você deve dizer: 'O Senhor precisa deles', e ele irá enviá-los imediatamente". 4 Isso aconteceu para se cumprir o que foi dito pelo profeta: 5 "Dizei à filha de Sião: Eis que teu rei vem a ti, humilde e montado sobre um jumento, em um jumentinho, cria de um asno." 6 Os discípulos foram e fizeram como Jesus lhes ordenara, 7 trouxeram a jumenta eo jumentinho, e puseram as suas vestes sobre eles, e ele sentou-se nela. 8 A maior parte da multidão estendeu os seus mantos na estrada, e outros cortavam ramos de árvores e espalhá-los na estrada. 9 E as multidões que vieram antes dele e que o seguiam gritavam: "Hosana ao Filho de Davi! Bendito o que vem em nome do! Senhor Hosana nas alturas!" 10 E quando ele entrou em Jerusalém, toda a cidade foi agitada, dizendo: "Quem é este?" 11 E as multidões, disse, "Este é o profeta Jesus de Nazaré da Galiléia." 12 E Jesus entrou no templo de Deus e expulsou todos os que vendiam e compravam no templo, e ele derrubou as mesas dos cambistas e as cadeiras dos que vendiam pombos. 13 Ele disse-lhes: "Está escrito: A minha casa será chamada casa de oração ',. Mas você faz dela um covil de ladrões" 14 E os cegos e os coxos vieram a ele no templo, e ele os curou. 15 Mas, quando os principais sacerdotes e os escribas as maravilhas que ele fez, e as crianças gritando no templo: "Hosana ao Filho de Davi!" eles ficaram indignados, 16 e disseram-lhe: "Você ouve o que estes estão dizendo?" E Jesus lhes disse: "Sim, não lestes: 'Da boca de pequeninos e crianças de peito tiraste perfeito louvor trouxe?" (RSV)</w:t>
      </w:r>
    </w:p>
    <w:p>
      <w:pPr>
        <w:pStyle w:val="TextBody"/>
        <w:rPr>
          <w:color w:val="000000"/>
          <w:lang w:val="pt-PT"/>
        </w:rPr>
      </w:pPr>
      <w:r>
        <w:rPr>
          <w:color w:val="000000"/>
          <w:lang w:val="pt-PT"/>
        </w:rPr>
        <w:br/>
        <w:t>No versículo 12, Jesus não estava feliz quando ele fez isso. Você não vai em todos sorrindo e derrubar coisas e chutar as pessoas para fora da sinagoga. Ele estava com raiva. Ele estava irritado porque o seu templo, seu lugar de adoração havia sido profanada. Dentro de minutos, se você gosta, de estar neste raiva de expulsar essas pessoas, de estar zangado com esta profanação, ele começou a cura. Este foi quase de imediato. Ele não estava zangado com essas pessoas. Ele estava zangado com a prática. Somos ordenados a odiar o pecado, a não odiar os pecadores.</w:t>
      </w:r>
    </w:p>
    <w:p>
      <w:pPr>
        <w:pStyle w:val="TextBody"/>
        <w:rPr>
          <w:color w:val="000000"/>
          <w:lang w:val="pt-PT"/>
        </w:rPr>
      </w:pPr>
      <w:r>
        <w:rPr>
          <w:color w:val="000000"/>
          <w:lang w:val="pt-PT"/>
        </w:rPr>
        <w:br/>
        <w:t>Este conceito de limpeza do templo, é uma analogia para nós em purgar o pecado de nossas vidas. Cristo não purgar o pecado de si mesmo como um exemplo para nós. Ele foi irrepreensível em todos os seus caminhos. Ele entrou em um templo, uma sinagoga, e limpou o veneno dentro da sinagoga, limpando as práticas. Isso é um exemplo e uma obrigação ou um dever para nós. Nós também devemos olhar para purgar os nossos problemas dentro de nossas estruturas, e dentro de nossas estruturas de governo bíblicos; ou seja, a Igreja (cf. a Santificação papéis do Templo de Deus (No. 241); Restauração de Josias (No. 245); Festas de Deus como eles se relacionam com a Criação (No. 227).</w:t>
      </w:r>
    </w:p>
    <w:p>
      <w:pPr>
        <w:pStyle w:val="TextBody"/>
        <w:rPr>
          <w:color w:val="000000"/>
          <w:lang w:val="pt-PT"/>
        </w:rPr>
      </w:pPr>
      <w:r>
        <w:rPr>
          <w:color w:val="000000"/>
          <w:lang w:val="pt-PT"/>
        </w:rPr>
        <w:br/>
        <w:t>A razão é que todos juntos aqui nas Igrejas cristãs de Deus é porque eles queriam fazer exatamente isso, para purgar erro e do pecado do meio deles. Quando estavam sentados nos corredores em suas igrejas anteriores, e as mudanças doutrinárias estavam sendo feitos, e todos os tipos de idéias diferentes foram sendo apresentadas, você ficou com raiva. Vimos que a palavra de Deus tem sido profanado, e foram agitados em ação, e nos foi dada uma zelo. É que a raiva que nos trouxe a todos aqui. Nós não odiamos ninguém nas outras igrejas. Nós não estamos com raiva deles. Estamos zangados com o fato de que essas doutrinas existe.</w:t>
      </w:r>
    </w:p>
    <w:p>
      <w:pPr>
        <w:pStyle w:val="TextBody"/>
        <w:rPr>
          <w:color w:val="000000"/>
          <w:lang w:val="pt-PT"/>
        </w:rPr>
      </w:pPr>
      <w:r>
        <w:rPr>
          <w:color w:val="000000"/>
          <w:lang w:val="pt-PT"/>
        </w:rPr>
        <w:br/>
        <w:t>Se você está sentado em qualquer igreja, e você sabe que existem injustiças sendo pregado, e você não se levantar, e você não virar a mesa cambistas, então você não está cumprindo a obrigação que Cristo estabelecido. Deus permite que a ira do mundo para destruir a si mesma, e que faz parte do julgamento sobre todas as pessoas. Ele mata 90 por cento ou mais da população do mundo, e que é permitido acontecer por causa da ira de Deus, porque Suas leis não estão sendo mantidos. O que Cristo está dizendo aqui, quando ele está limpando o templo, é se você quer salvar vidas, então, fazer Haron; ficar com raiva contra a profanação da lei. Essa é a raiva que temos de desenvolver, que o conceito de odiar o pecado, e que vai mexer-nos à ação.</w:t>
      </w:r>
    </w:p>
    <w:p>
      <w:pPr>
        <w:pStyle w:val="TextBody"/>
        <w:rPr>
          <w:color w:val="000000"/>
          <w:lang w:val="pt-PT"/>
        </w:rPr>
      </w:pPr>
      <w:r>
        <w:rPr>
          <w:color w:val="000000"/>
          <w:lang w:val="pt-PT"/>
        </w:rPr>
        <w:br/>
        <w:t>O que fazemos, é para executar tarefas, e tirar esses problemas para a atenção das pessoas. Se você estiver em uma igreja que está pregando uma doutrina errada, então você tem a obrigação de escrever aos ministros e dizer-lhes que você está irritado sobre a profanação da lei.</w:t>
      </w:r>
    </w:p>
    <w:p>
      <w:pPr>
        <w:pStyle w:val="TextBody"/>
        <w:rPr>
          <w:color w:val="000000"/>
        </w:rPr>
      </w:pPr>
      <w:r>
        <w:rPr>
          <w:color w:val="000000"/>
          <w:lang w:val="pt-PT"/>
        </w:rPr>
        <w:br/>
        <w:br/>
        <w:t>Muitos nesta igreja passaram por esse processo, e que é um testemunho do conceito que está sendo desenvolvido aqui. Uma coisa que é óbvia é que estamos sendo atacados muito em falar a verdade. As pessoas não abordam o que dizemos, pois eles atacam-nos como indivíduos. Isso é parte do que a raiva humana falei antes. É muito fácil entrar nessa situação. Ao apontar as fraquezas dos outros, as pessoas podem justificar a sua própria posição.</w:t>
        <w:br/>
        <w:br/>
        <w:t>Não é isso que estamos aqui a respeito. Não se envolver com pessoas que fazem isso, porque não é cristão, não é a mentalidade que estamos tentando desenvolver. Há um tempo para estar com raiva, e há também ira injusta. Deus se irrita quando vê as Suas leis profanado, e nós também deve ser agitada por cima desse fato. Não devemos ter vergonha de sentir raiva, que as leis não estão sendo mantidos. Nós, por exemplo de Cristo, estão sendo encomendados e ordenado, e dado deveres e obrigações para ver que as leis são mantidos.</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color w:val="000000"/>
        <w:lang w:val="pt-PT"/>
      </w:rPr>
      <w:t>Rai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color w:val="000000"/>
        <w:lang w:val="pt-PT"/>
      </w:rPr>
      <w:t>Raiv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5:53:00Z</dcterms:created>
  <dc:creator>Wade Cox tr 2012 by Eric</dc:creator>
  <dc:description/>
  <cp:keywords/>
  <dc:language>en-US</dc:language>
  <cp:lastModifiedBy>Denise</cp:lastModifiedBy>
  <cp:lastPrinted>2003-03-01T10:05:00Z</cp:lastPrinted>
  <dcterms:modified xsi:type="dcterms:W3CDTF">2012-03-08T05:53:00Z</dcterms:modified>
  <cp:revision>2</cp:revision>
  <dc:subject/>
  <dc:title>Raiva [061]</dc:title>
</cp:coreProperties>
</file>