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7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 Mentalidade de Cult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2.0 19941029-20000108)</w:t>
      </w:r>
    </w:p>
    <w:p>
      <w:pPr>
        <w:pStyle w:val="Normal"/>
        <w:rPr>
          <w:sz w:val="22"/>
          <w:szCs w:val="18"/>
        </w:rPr>
      </w:pPr>
      <w:r>
        <w:rPr>
          <w:sz w:val="22"/>
          <w:szCs w:val="18"/>
        </w:rPr>
      </w:r>
    </w:p>
    <w:p>
      <w:pPr>
        <w:pStyle w:val="Normal"/>
        <w:ind w:left="360" w:right="317" w:hanging="0"/>
        <w:rPr>
          <w:szCs w:val="24"/>
          <w:lang w:val="en-US"/>
        </w:rPr>
      </w:pPr>
      <w:r>
        <w:rPr>
          <w:szCs w:val="24"/>
          <w:lang w:val="en-US"/>
        </w:rPr>
        <w:t>Este papel examina a mentalidade de culto em pessoas que foram associado com igrejas não interessadas com a aceitação de e aderência para, verdade. A definição de um culto é examinada, como é a aplicação moderna do termo. O impacto principal de colocar qualquer coisa antes do amor do Pai é visto como identificando um grupo como um culto.</w:t>
      </w:r>
    </w:p>
    <w:p>
      <w:pPr>
        <w:pStyle w:val="Normal"/>
        <w:ind w:right="317" w:hanging="0"/>
        <w:rPr>
          <w:sz w:val="70"/>
          <w:szCs w:val="24"/>
          <w:lang w:val="en-US"/>
        </w:rPr>
      </w:pPr>
      <w:r>
        <w:rPr>
          <w:sz w:val="70"/>
          <w:szCs w:val="24"/>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4,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A Mentalidade de Cul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Cultos existem por causa do humor das pessoas que organizam junto. Um culto somente é um grupo das pessoas com um humor semelhante e convicções semelhantes, agindo debaixo de falsas apreensões.</w:t>
      </w:r>
    </w:p>
    <w:p>
      <w:pPr>
        <w:pStyle w:val="TextBody"/>
        <w:rPr>
          <w:color w:val="000000"/>
        </w:rPr>
      </w:pPr>
      <w:r>
        <w:rPr>
          <w:color w:val="000000"/>
        </w:rPr>
      </w:r>
    </w:p>
    <w:p>
      <w:pPr>
        <w:pStyle w:val="TextBody"/>
        <w:rPr>
          <w:color w:val="000000"/>
        </w:rPr>
      </w:pPr>
      <w:r>
        <w:rPr>
          <w:color w:val="000000"/>
        </w:rPr>
        <w:t>Há uma tendência crescente nas igrejas cristãs populares usar o termo culto para se referir para não-popularizar seitas que diferem dos ensinos eles se casam. Todas estas seitas populares que surgiram de Knox e Calvin e os escritores de Reforma e (por exemplo. o Luther) tudo destes fundamentalista Trinitário organisations, se agrupe ao redor e as pessoas de rótulo que não concordam com eles como cultos. Nós sempre éramos uma seita chamada o modo. Paul disse isso. Mas um culto é algo diferente e bastante geral. A maioria das pessoas desvia o termo.</w:t>
      </w:r>
    </w:p>
    <w:p>
      <w:pPr>
        <w:pStyle w:val="TextBody"/>
        <w:rPr>
          <w:color w:val="000000"/>
        </w:rPr>
      </w:pPr>
      <w:r>
        <w:rPr>
          <w:color w:val="000000"/>
        </w:rPr>
      </w:r>
    </w:p>
    <w:p>
      <w:pPr>
        <w:pStyle w:val="TextBody"/>
        <w:rPr>
          <w:color w:val="000000"/>
        </w:rPr>
      </w:pPr>
      <w:r>
        <w:rPr>
          <w:color w:val="000000"/>
        </w:rPr>
        <w:t>A aplicação do termo está totalmente errada. A verdadeira compreensão e aplicação cerca ambos os grupos igualmente, i.e. Cristianismo popular e grupos pequenos semelhante. A verdadeira distinção entre o que é e o que não é um culto, está na realidade mais definido e distingue a verdadeira igreja de Deus de todos os cultos, enquanto incluindo Cristianismo popular denominado.</w:t>
      </w:r>
    </w:p>
    <w:p>
      <w:pPr>
        <w:pStyle w:val="TextBody"/>
        <w:rPr>
          <w:color w:val="000000"/>
        </w:rPr>
      </w:pPr>
      <w:r>
        <w:rPr>
          <w:color w:val="000000"/>
        </w:rPr>
      </w:r>
    </w:p>
    <w:p>
      <w:pPr>
        <w:pStyle w:val="TextBody"/>
        <w:rPr/>
      </w:pPr>
      <w:r>
        <w:rPr>
          <w:color w:val="000000"/>
        </w:rPr>
        <w:t xml:space="preserve">A Oxford Dicionário Universal define culto de 1617. [anúncio. L. adoração de cultus, Em 19º c. freqüentemente culte de espelta como em Fr.]. </w:t>
      </w:r>
      <w:r>
        <w:rPr>
          <w:rFonts w:cs="Helv;Arial" w:ascii="Helv;Arial" w:hAnsi="Helv;Arial"/>
          <w:color w:val="000000"/>
        </w:rPr>
        <w:t>†</w:t>
      </w:r>
      <w:r>
        <w:rPr>
          <w:color w:val="000000"/>
        </w:rPr>
        <w:t xml:space="preserve"> </w:t>
      </w:r>
      <w:r>
        <w:rPr>
          <w:b/>
          <w:color w:val="000000"/>
        </w:rPr>
        <w:t>1</w:t>
      </w:r>
      <w:r>
        <w:rPr>
          <w:color w:val="000000"/>
        </w:rPr>
        <w:t xml:space="preserve">. Adoração - 1683. </w:t>
      </w:r>
      <w:r>
        <w:rPr>
          <w:b/>
          <w:color w:val="000000"/>
        </w:rPr>
        <w:t>2.</w:t>
      </w:r>
      <w:r>
        <w:rPr>
          <w:color w:val="000000"/>
        </w:rPr>
        <w:t xml:space="preserve"> Uma forma particular de adoração religiosa; esp. em referência para seus ritos externos e cerimônias 1679. </w:t>
      </w:r>
      <w:r>
        <w:rPr>
          <w:b/>
          <w:color w:val="000000"/>
        </w:rPr>
        <w:t>3.</w:t>
      </w:r>
      <w:r>
        <w:rPr>
          <w:color w:val="000000"/>
        </w:rPr>
        <w:t xml:space="preserve"> transf. Devoção para uma pessoa particular ou coisa, agora esp. como pago por um corpo de partidários professos 1711.</w:t>
      </w:r>
    </w:p>
    <w:p>
      <w:pPr>
        <w:pStyle w:val="TextBody"/>
        <w:rPr>
          <w:color w:val="000000"/>
        </w:rPr>
      </w:pPr>
      <w:r>
        <w:rPr>
          <w:color w:val="000000"/>
        </w:rPr>
      </w:r>
    </w:p>
    <w:p>
      <w:pPr>
        <w:pStyle w:val="TextBody"/>
        <w:rPr>
          <w:color w:val="000000"/>
        </w:rPr>
      </w:pPr>
      <w:r>
        <w:rPr>
          <w:color w:val="000000"/>
        </w:rPr>
        <w:t>Assim nós temos aquela forma de adoração com direitos particulares e cerimônias pagas por um corpo de partidários professos - as pessoas que pertencem àquele organisation. Por conseguinte, o vigamento religioso inteiro está composto de cultos.</w:t>
      </w:r>
    </w:p>
    <w:p>
      <w:pPr>
        <w:pStyle w:val="TextBody"/>
        <w:rPr>
          <w:color w:val="000000"/>
        </w:rPr>
      </w:pPr>
      <w:r>
        <w:rPr>
          <w:color w:val="000000"/>
        </w:rPr>
      </w:r>
    </w:p>
    <w:p>
      <w:pPr>
        <w:pStyle w:val="TextBody"/>
        <w:rPr>
          <w:color w:val="000000"/>
        </w:rPr>
      </w:pPr>
      <w:r>
        <w:rPr>
          <w:color w:val="000000"/>
        </w:rPr>
        <w:t>A definição estava dilatada na Oxford Suplemento de Dicionário inglês incluir:</w:t>
      </w:r>
    </w:p>
    <w:p>
      <w:pPr>
        <w:pStyle w:val="TextBody"/>
        <w:rPr>
          <w:color w:val="000000"/>
        </w:rPr>
      </w:pPr>
      <w:r>
        <w:rPr>
          <w:color w:val="000000"/>
        </w:rPr>
        <w:t>culto, sb. Some: 2.b. Agora freq. attrib usado. por escritores em ritual de cultic e o archæology de cultos primitivos...</w:t>
      </w:r>
    </w:p>
    <w:p>
      <w:pPr>
        <w:pStyle w:val="TextBody"/>
        <w:rPr>
          <w:color w:val="000000"/>
        </w:rPr>
      </w:pPr>
      <w:r>
        <w:rPr>
          <w:color w:val="000000"/>
        </w:rPr>
      </w:r>
    </w:p>
    <w:p>
      <w:pPr>
        <w:pStyle w:val="TextBody"/>
        <w:rPr>
          <w:color w:val="000000"/>
        </w:rPr>
      </w:pPr>
      <w:r>
        <w:rPr>
          <w:color w:val="000000"/>
        </w:rPr>
        <w:t>Os exemplos são de referências descritivas à adoração de deuses diferentes e deusas debaixo de vários sistemas e circunstâncias.</w:t>
      </w:r>
    </w:p>
    <w:p>
      <w:pPr>
        <w:pStyle w:val="TextBody"/>
        <w:rPr>
          <w:color w:val="000000"/>
        </w:rPr>
      </w:pPr>
      <w:r>
        <w:rPr>
          <w:color w:val="000000"/>
        </w:rPr>
      </w:r>
    </w:p>
    <w:p>
      <w:pPr>
        <w:pStyle w:val="TextBody"/>
        <w:rPr>
          <w:color w:val="000000"/>
        </w:rPr>
      </w:pPr>
      <w:r>
        <w:rPr>
          <w:color w:val="000000"/>
        </w:rPr>
        <w:t>A distinção importante de um culto é que é uma forma particular de adoração religiosa, especialmente em referência para seus ritos externos e cerimônias, em sua adoração ou devoção para uma pessoa particular ou coisa. Quebra a primeira ordem automaticamente, em que um organisation formou por uma pessoa pode reivindicar lealdade de uma pessoa, em cima de e além da verdade que Deus coloca na Bíblia Isto é relacionado agora às distinções entre as formas adotadas por um corpo de partidários.</w:t>
      </w:r>
    </w:p>
    <w:p>
      <w:pPr>
        <w:pStyle w:val="TextBody"/>
        <w:rPr>
          <w:color w:val="000000"/>
        </w:rPr>
      </w:pPr>
      <w:r>
        <w:rPr>
          <w:color w:val="000000"/>
        </w:rPr>
      </w:r>
    </w:p>
    <w:p>
      <w:pPr>
        <w:pStyle w:val="TextBody"/>
        <w:rPr>
          <w:color w:val="000000"/>
        </w:rPr>
      </w:pPr>
      <w:r>
        <w:rPr>
          <w:color w:val="000000"/>
        </w:rPr>
        <w:t xml:space="preserve">Assim todos os sistemas religiosos estão em de uma maneira ou de outra cultos. A distinção entre cultos e o eleito, é a lealdade explícita a um corpo de partidários professos em cima de e sobre as verdades bíblicas, isso governa a conduta e submissão do eleito. </w:t>
      </w:r>
    </w:p>
    <w:p>
      <w:pPr>
        <w:pStyle w:val="TextBody"/>
        <w:rPr>
          <w:color w:val="000000"/>
        </w:rPr>
      </w:pPr>
      <w:r>
        <w:rPr>
          <w:color w:val="000000"/>
        </w:rPr>
      </w:r>
    </w:p>
    <w:p>
      <w:pPr>
        <w:pStyle w:val="TextBody"/>
        <w:rPr>
          <w:color w:val="000000"/>
        </w:rPr>
      </w:pPr>
      <w:r>
        <w:rPr>
          <w:color w:val="000000"/>
        </w:rPr>
        <w:t>A distinção é tirada quando a pessoa colocar a submissão da pessoa ao corpo ou se agrupa, antes da pessoa é submissão à verdade explícita, como colocado em lei bíblica e testemunho.</w:t>
      </w:r>
    </w:p>
    <w:p>
      <w:pPr>
        <w:pStyle w:val="TextBody"/>
        <w:rPr>
          <w:color w:val="000000"/>
        </w:rPr>
      </w:pPr>
      <w:r>
        <w:rPr>
          <w:color w:val="000000"/>
        </w:rPr>
      </w:r>
    </w:p>
    <w:p>
      <w:pPr>
        <w:pStyle w:val="QUOTES"/>
        <w:rPr/>
      </w:pPr>
      <w:r>
        <w:rPr/>
        <w:t>A distinção profética é achada em Isaiah.  Isaiah 8:16-20 16 fita para cima o testemunho, marque o ensino entre meus discípulos. 17 eu esperarei pelo SENHOR que está escondendo a face dele da casa de Jacob e eu esperarei nele. 18 vêem, eu e as crianças quem o SENHOR me deu são sinais e presságios no Israel do SENHOR de anfitriões que enfatizam Monte o Sion. 19 e quando eles dizem a você, "Consulte os médio e os feiticeiros que gorjeiam e murmuram", umas pessoas não deveriam consultar o Deus delas? Eles deveriam consultar o morto em nome do sustento? 20 para o ensino e para o testemunho! Seguramente para esta palavra que eles falam não há nenhum amanhecer. (RSV)</w:t>
      </w:r>
    </w:p>
    <w:p>
      <w:pPr>
        <w:pStyle w:val="TextBody"/>
        <w:rPr>
          <w:color w:val="000000"/>
        </w:rPr>
      </w:pPr>
      <w:r>
        <w:rPr>
          <w:color w:val="000000"/>
        </w:rPr>
      </w:r>
    </w:p>
    <w:p>
      <w:pPr>
        <w:pStyle w:val="TextBody"/>
        <w:rPr>
          <w:color w:val="000000"/>
        </w:rPr>
      </w:pPr>
      <w:r>
        <w:rPr>
          <w:color w:val="000000"/>
        </w:rPr>
        <w:t>Isto aconteceria e Deus disse que aconteceria e em alguns casos Deus faz isto deliberadamente acontece, de forma que estas pessoas não entre em julgamento. Lhes permitem se tornar um culto e eles são levados para sair do eleito. Eles não são chamados em julgamento e assim eles estão reservados para julgamento na segunda ressurreição.</w:t>
      </w:r>
    </w:p>
    <w:p>
      <w:pPr>
        <w:pStyle w:val="TextBody"/>
        <w:rPr>
          <w:color w:val="000000"/>
        </w:rPr>
      </w:pPr>
      <w:r>
        <w:rPr>
          <w:color w:val="000000"/>
        </w:rPr>
      </w:r>
    </w:p>
    <w:p>
      <w:pPr>
        <w:pStyle w:val="TextBody"/>
        <w:rPr>
          <w:color w:val="000000"/>
        </w:rPr>
      </w:pPr>
      <w:r>
        <w:rPr>
          <w:color w:val="000000"/>
        </w:rPr>
        <w:t>O texto é melhor compreendido do KJV.</w:t>
      </w:r>
    </w:p>
    <w:p>
      <w:pPr>
        <w:pStyle w:val="QUOTES"/>
        <w:rPr/>
      </w:pPr>
      <w:r>
        <w:rPr/>
        <w:t>Isaiah 8:16-20 16 fita para cima o testemunho, marque a lei entre meus discípulos. 17 e eu esperaremos no SENHOR, aquele hideth a face dele da casa de Jacob e eu o procurarei. 18 vêem, eu e as crianças quem o SENHOR hath me dados são para sinais e para maravilhas no Israel do SENHOR de anfitriões que dwelleth em monte o Sion.</w:t>
      </w:r>
    </w:p>
    <w:p>
      <w:pPr>
        <w:pStyle w:val="TextBody"/>
        <w:rPr>
          <w:color w:val="000000"/>
        </w:rPr>
      </w:pPr>
      <w:r>
        <w:rPr>
          <w:color w:val="000000"/>
        </w:rPr>
      </w:r>
    </w:p>
    <w:p>
      <w:pPr>
        <w:pStyle w:val="TextBody"/>
        <w:rPr>
          <w:color w:val="000000"/>
        </w:rPr>
      </w:pPr>
      <w:r>
        <w:rPr>
          <w:color w:val="000000"/>
        </w:rPr>
        <w:t>Esta é profecia. Cristo foi determinado o eleito pelo Deus de Anfitriões, como sinais e protents para o Israel e para o mundo. A lei e o testemunho são lacrados para cima em nós. Nós somos compelidos para agir de acordo com a lei e o testemunho.</w:t>
      </w:r>
    </w:p>
    <w:p>
      <w:pPr>
        <w:pStyle w:val="QUOTES"/>
        <w:rPr/>
      </w:pPr>
      <w:r>
        <w:rPr/>
        <w:t>19 e quando eles dirão até você, Busque até eles isso tenha álcoóis familiares, e até feiticeiros que piam, e aquele murmúrio: umas pessoas não deveriam buscar até o Deus delas? para o sustento para o morto?</w:t>
      </w:r>
    </w:p>
    <w:p>
      <w:pPr>
        <w:pStyle w:val="QUOTES"/>
        <w:rPr/>
      </w:pPr>
      <w:r>
        <w:rPr/>
      </w:r>
    </w:p>
    <w:p>
      <w:pPr>
        <w:pStyle w:val="TextBody"/>
        <w:rPr>
          <w:color w:val="000000"/>
        </w:rPr>
      </w:pPr>
      <w:r>
        <w:rPr>
          <w:color w:val="000000"/>
        </w:rPr>
        <w:t>Isso é o que está acontecendo lá fora no momento e foi profetizado e aconteceu em uma base ininterrupta. Israel voltou para falsas religiões e falsos sistemas. Eles começaram fazendo todos os tipos de coisas estranhas, como colocação para cima cultos de neo-pagão; configurando falso sistema de necromancia e álcoóis consultores do morto (que são demônios), como estão fazendo agora eles.</w:t>
      </w:r>
    </w:p>
    <w:p>
      <w:pPr>
        <w:pStyle w:val="QUOTES"/>
        <w:rPr/>
      </w:pPr>
      <w:r>
        <w:rPr/>
        <w:t xml:space="preserve">20 para a lei e para o testemunho: se eles não falarem de acordo com esta palavra, é porque não há nenhuma luz neles. </w:t>
      </w:r>
    </w:p>
    <w:p>
      <w:pPr>
        <w:pStyle w:val="TextBody"/>
        <w:rPr>
          <w:color w:val="000000"/>
        </w:rPr>
      </w:pPr>
      <w:r>
        <w:rPr>
          <w:color w:val="000000"/>
        </w:rPr>
      </w:r>
    </w:p>
    <w:p>
      <w:pPr>
        <w:pStyle w:val="TextBody"/>
        <w:rPr>
          <w:color w:val="000000"/>
        </w:rPr>
      </w:pPr>
      <w:r>
        <w:rPr>
          <w:color w:val="000000"/>
        </w:rPr>
        <w:t xml:space="preserve">Se alguém não fala com a verdade de Deus, se eles não estão comprometidos e não é lacrado para cima neles, elas não fazem parte do eleito. </w:t>
      </w:r>
    </w:p>
    <w:p>
      <w:pPr>
        <w:pStyle w:val="TextBody"/>
        <w:rPr>
          <w:color w:val="000000"/>
        </w:rPr>
      </w:pPr>
      <w:r>
        <w:rPr>
          <w:color w:val="000000"/>
        </w:rPr>
      </w:r>
    </w:p>
    <w:p>
      <w:pPr>
        <w:pStyle w:val="TextBody"/>
        <w:rPr>
          <w:color w:val="000000"/>
        </w:rPr>
      </w:pPr>
      <w:r>
        <w:rPr>
          <w:color w:val="000000"/>
        </w:rPr>
        <w:t>O texto no RSV não carrega a importância da lei e o testemunho completamente pelos discípulos de Deus. Quando um grupo das pessoas que tinham professado a lei e o testemunho uma vez, comece a ensinar então ao contrário da Bíblia não há nenhuma luz neles. Eles são um culto. Esses que permanecem com aquele grupo que adere a falsa doutrina, é nenhum mais longo os discípulos de Deus e o eleito. Eles simplesmente são os sócios de um culto da mesma forma que qualquer outro grupo de adoradores não-bíblicos de sistemas aberrantes, é um culto.</w:t>
      </w:r>
    </w:p>
    <w:p>
      <w:pPr>
        <w:pStyle w:val="TextBody"/>
        <w:rPr>
          <w:color w:val="000000"/>
        </w:rPr>
      </w:pPr>
      <w:r>
        <w:rPr>
          <w:color w:val="000000"/>
        </w:rPr>
      </w:r>
    </w:p>
    <w:p>
      <w:pPr>
        <w:pStyle w:val="TextBody"/>
        <w:rPr>
          <w:color w:val="000000"/>
        </w:rPr>
      </w:pPr>
      <w:r>
        <w:rPr>
          <w:color w:val="000000"/>
        </w:rPr>
        <w:t xml:space="preserve">Desta definição quando as seitas cristãs começarem para adotar o sistema Trinitário, enquanto seguindo as doutrinas dos conselhos da igreja, eles se tornaram cultos. Quando as seitas cristãs populares começarem a construir o Conselho de Nicaea e eles estabeleceram posições teológicas e filosóficas ao contrário da posição bíblica, eles se tornaram cultos. Quando a maioria da igreja aceitar os conselhos e aceitou o Trindade até que das Doutrinas do Conselho de Chalcedon, eles fossem todos os cortes e nenhum deles fazia parte do eleito. </w:t>
      </w:r>
    </w:p>
    <w:p>
      <w:pPr>
        <w:pStyle w:val="TextBody"/>
        <w:rPr>
          <w:color w:val="000000"/>
        </w:rPr>
      </w:pPr>
      <w:r>
        <w:rPr>
          <w:color w:val="000000"/>
        </w:rPr>
      </w:r>
    </w:p>
    <w:p>
      <w:pPr>
        <w:pStyle w:val="Normal"/>
        <w:rPr>
          <w:color w:val="000000"/>
        </w:rPr>
      </w:pPr>
      <w:r>
        <w:rPr>
          <w:color w:val="000000"/>
        </w:rPr>
        <w:t xml:space="preserve">Desta definição quando as seitas cristãs começarem para adotar o sistema Trinitário, enquanto seguindo as doutrinas dos conselhos da igreja, eles se tornaram cultos. Quando as seitas cristãs populares começarem a construir o Conselho de Nicaea e eles estabeleceram posições teológicas e filosóficas ao contrário da posição bíblica, eles se tornaram cultos. Quando a maioria da igreja aceitar os conselhos e aceitou o Trindade até que das Doutrinas do Conselho de Chalcedon, eles fossem todos os cortes e nenhum deles fazia parte do eleito. </w:t>
      </w:r>
    </w:p>
    <w:p>
      <w:pPr>
        <w:pStyle w:val="TextBody"/>
        <w:rPr>
          <w:color w:val="000000"/>
        </w:rPr>
      </w:pPr>
      <w:r>
        <w:rPr>
          <w:color w:val="000000"/>
        </w:rPr>
      </w:r>
    </w:p>
    <w:p>
      <w:pPr>
        <w:pStyle w:val="TextBody"/>
        <w:rPr/>
      </w:pPr>
      <w:r>
        <w:rPr>
          <w:color w:val="000000"/>
        </w:rPr>
        <w:t xml:space="preserve">O eleito é batizado no corpo de Cristo e não em qualquer igreja ou denominação. Essas palavras são faladas cada por cima do eleito em batismo. O eleito é ligado assim ao corpo de Jesus Cristo na adoração do Um Verdadeiro Deus de John 17:3. Assim quando o eleito for organizado em igrejas de área, eles se agruparam assim em base da aderência delas à verdade e a adoração do Um Verdadeiro Deus e o serviço do Filho dele Jesus Cristo. </w:t>
      </w:r>
    </w:p>
    <w:p>
      <w:pPr>
        <w:pStyle w:val="TextBody"/>
        <w:rPr>
          <w:color w:val="000000"/>
        </w:rPr>
      </w:pPr>
      <w:r>
        <w:rPr>
          <w:color w:val="000000"/>
        </w:rPr>
      </w:r>
    </w:p>
    <w:p>
      <w:pPr>
        <w:pStyle w:val="TextBody"/>
        <w:rPr>
          <w:color w:val="000000"/>
        </w:rPr>
      </w:pPr>
      <w:r>
        <w:rPr>
          <w:color w:val="000000"/>
        </w:rPr>
        <w:t>Quando da igreja foi em frente com a doutrina que tentou entender o Cristo para ser mais que o Filho de Deus e o fazer igual para Deus e separar a humanidade dele da divindade dele, então o eleito foi forçado re-organizar e se separar desses que mantiveram a falsa doutrina que foi rotulada claramente como a doutrina de Anticristo.</w:t>
      </w:r>
    </w:p>
    <w:p>
      <w:pPr>
        <w:pStyle w:val="TextBody"/>
        <w:rPr>
          <w:color w:val="000000"/>
        </w:rPr>
      </w:pPr>
      <w:r>
        <w:rPr>
          <w:color w:val="000000"/>
        </w:rPr>
      </w:r>
    </w:p>
    <w:p>
      <w:pPr>
        <w:pStyle w:val="TextBody"/>
        <w:rPr>
          <w:color w:val="000000"/>
        </w:rPr>
      </w:pPr>
      <w:r>
        <w:rPr>
          <w:color w:val="000000"/>
        </w:rPr>
        <w:t>A base da fé é a verdade e não há nenhuma escuridão nesses que entram na verdade. A razão que nós passaremos por 1John, é porque esta disputa entrou na igreja debaixo da administração de John. Ele teve que lidar com esta falsa doutrina na Divindade, nas fases mais cedo da igreja. Nada é novo. Este argumento foi examinado na igreja de John, quando eles tentarem separar a humanidade da divindade de Jesus Cristo. Eles tentaram dizer que havia alguma parte lá em cima no éter que era Jesus Cristo e ele fazia parte de Deus e que ele era igual com Deus, e aquela parte não morreu na cruz. Isso era heresia e John tiveram que lidar com isso, como nós veremos do seguinte. Nós também veremos o que a doutrina do Anticristo é. Nós veremos que a doutrina do trindade é uma variação da doutrina de Anticristo. Modalism é outra variação. Porém, Trinitarianism é a doutrina de Anticristo e isso é por que nós temos que sair daquela posição.</w:t>
      </w:r>
    </w:p>
    <w:p>
      <w:pPr>
        <w:pStyle w:val="TextBody"/>
        <w:rPr>
          <w:color w:val="000000"/>
        </w:rPr>
      </w:pPr>
      <w:r>
        <w:rPr>
          <w:color w:val="000000"/>
        </w:rPr>
      </w:r>
    </w:p>
    <w:p>
      <w:pPr>
        <w:pStyle w:val="QUOTES"/>
        <w:rPr/>
      </w:pPr>
      <w:r>
        <w:rPr/>
        <w:t>1John 1:1-10  que que era desde o princípio, o qual nós ouvimos, o qual nós vimos com nossos olhos nos quais nós olhamos e emocionado com nossas mãos, relativo à palavra de vida. 2 a vida era manifesto feito e nós vimos isto e testemunhamos a isto e proclama a você a vida eterna que estava com o Pai e era manifesto feito a nós--3 que que nós vimos e ouvimos nós também proclamamos a você, de forma que você pode ter companheirismo conosco; e nosso companheirismo está com o Pai e com o Filho dele Jesus Cristo.</w:t>
      </w:r>
    </w:p>
    <w:p>
      <w:pPr>
        <w:pStyle w:val="TextBody"/>
        <w:rPr>
          <w:color w:val="000000"/>
        </w:rPr>
      </w:pPr>
      <w:r>
        <w:rPr>
          <w:color w:val="000000"/>
        </w:rPr>
        <w:t>Aquele fato determina o companheirismo do eleito e determina o companheirismo do eleito com Deus e o Filho. Isso é a importância e significação daquele texto.</w:t>
      </w:r>
    </w:p>
    <w:p>
      <w:pPr>
        <w:pStyle w:val="TextBody"/>
        <w:rPr>
          <w:color w:val="000000"/>
        </w:rPr>
      </w:pPr>
      <w:r>
        <w:rPr>
          <w:color w:val="000000"/>
        </w:rPr>
      </w:r>
    </w:p>
    <w:p>
      <w:pPr>
        <w:pStyle w:val="QUOTES"/>
        <w:rPr/>
      </w:pPr>
      <w:r>
        <w:rPr/>
        <w:t xml:space="preserve">4 e nós estamos escrevendo isto que nossa alegria pode estar completa. 5 esta é a mensagem nós tivemos notícias dele e proclamamos a você, aquele Deus está claro e nele não é nenhuma escuridão nada. 6 se nós dizemos que nós temos companheirismo com ele que enquanto nós entrarmos em escuridão, nós mentimos e não vivemos de acordo com a verdade; </w:t>
      </w:r>
    </w:p>
    <w:p>
      <w:pPr>
        <w:pStyle w:val="TextBody"/>
        <w:rPr>
          <w:color w:val="000000"/>
        </w:rPr>
      </w:pPr>
      <w:r>
        <w:rPr>
          <w:color w:val="000000"/>
        </w:rPr>
      </w:r>
    </w:p>
    <w:p>
      <w:pPr>
        <w:pStyle w:val="TextBody"/>
        <w:rPr>
          <w:color w:val="000000"/>
        </w:rPr>
      </w:pPr>
      <w:r>
        <w:rPr>
          <w:color w:val="000000"/>
        </w:rPr>
        <w:t>Quando nós pertencemos a um organisation que abraça uma falsa doutrina que é uma mentira. Não é a verdade e nós caminhamos com escuridão, então nós não podemos estar caminhando com Deus. Nós não estamos em companheirismo com Deus ou com o Filho dele. Isso é por que nós não podemos ficar com pessoas em nosso companheirismo que entra em escuridão.</w:t>
      </w:r>
    </w:p>
    <w:p>
      <w:pPr>
        <w:pStyle w:val="QUOTES"/>
        <w:rPr/>
      </w:pPr>
      <w:r>
        <w:rPr/>
        <w:t>7 mas se nós entrarmos na luz, como ele está na luz, nós temos companheirismo com um ao outro e o sangue de Jesus o Filho dele nos limpa de todo o pecado. 8 se nós dizemos que nós não temos nenhum pecado, nós nos enganamos e a verdade não está em nós. 9 se nós confessarmos nossos pecados, ele é fiel e há pouco, e perdoará nossos pecados e nos limpará de todo o unrighteousness. 10 se nós dizemos que nós não pecamos, nós lhe fazemos um mentiroso e a palavra dele não está em nós. (RSV)</w:t>
      </w:r>
    </w:p>
    <w:p>
      <w:pPr>
        <w:pStyle w:val="TextBody"/>
        <w:rPr>
          <w:color w:val="000000"/>
        </w:rPr>
      </w:pPr>
      <w:r>
        <w:rPr>
          <w:color w:val="000000"/>
        </w:rPr>
      </w:r>
    </w:p>
    <w:p>
      <w:pPr>
        <w:pStyle w:val="TextBody"/>
        <w:rPr>
          <w:color w:val="000000"/>
        </w:rPr>
      </w:pPr>
      <w:r>
        <w:rPr>
          <w:color w:val="000000"/>
        </w:rPr>
        <w:t>Assim é obrigatório para os irmãos entrarem junto na verdade. Nós não temos nenhuma opção. É uma direção explícita do Espírito santo por John.</w:t>
      </w:r>
    </w:p>
    <w:p>
      <w:pPr>
        <w:pStyle w:val="TextBody"/>
        <w:rPr>
          <w:color w:val="000000"/>
        </w:rPr>
      </w:pPr>
      <w:r>
        <w:rPr>
          <w:color w:val="000000"/>
        </w:rPr>
      </w:r>
    </w:p>
    <w:p>
      <w:pPr>
        <w:pStyle w:val="QUOTES"/>
        <w:rPr/>
      </w:pPr>
      <w:r>
        <w:rPr/>
        <w:t xml:space="preserve">1John 2:1-29  minhas pequenas crianças, eu estou escrevendo isto a você de forma que você pode não pecar; mas se qualquer um pecar, nós temos um defensor com o Pai, Jesus Cristo o íntegro; 2 e ele é a expiação para nossos pecados, e não para nosso só mas também para os pecados do mundo inteiro. 3 e por isto nós podemos estar seguros que nós o conhecemos, se nós mantivermos as ordens dele. 4 ele que diz que "eu o" conheço mas desobedeço as ordens dele é um mentiroso e a verdade não está nele; 5 mas quem mantém a palavra dele, nele verdadeiramente amor porque Deus é aperfeiçoado. Por isto nós podemos estar seguros que nós estamos nele: 6 ele que diz ele agüenta nele deveria caminhar da mesma maneira em qual ele caminhou. </w:t>
      </w:r>
    </w:p>
    <w:p>
      <w:pPr>
        <w:pStyle w:val="TextBody"/>
        <w:rPr>
          <w:color w:val="000000"/>
        </w:rPr>
      </w:pPr>
      <w:r>
        <w:rPr>
          <w:color w:val="000000"/>
        </w:rPr>
        <w:t>Cristo é o defensor com o Pai. Um defensor fala com uma autoridade em nome de outro. Um defensor não se pode seja a autoridade. Assim é manifesto que o Cristo como um defensor, não pode ser a autoridade para a qual ele alega o caso ou fala para em nome dos indivíduos interessados. Ele não pode ser Deus e um defensor a Deus para o eleito, no mesmo senso.</w:t>
      </w:r>
    </w:p>
    <w:p>
      <w:pPr>
        <w:pStyle w:val="TextBody"/>
        <w:rPr>
          <w:color w:val="000000"/>
        </w:rPr>
      </w:pPr>
      <w:r>
        <w:rPr>
          <w:color w:val="000000"/>
        </w:rPr>
      </w:r>
    </w:p>
    <w:p>
      <w:pPr>
        <w:pStyle w:val="QUOTES"/>
        <w:rPr/>
      </w:pPr>
      <w:r>
        <w:rPr/>
        <w:t>7 amado, eu estou lhe escrevendo nenhuma ordem nova, mas uma ordem velha que você teve desde o princípio; a ordem velha é a palavra que você ouviu. 8 contudo eu estou lhe escrevendo uma ordem nova que é verdade nele e em você, porque a escuridão está falecendo e a verdadeira luz já é esplendente. 9 ele que diz que ele está na luz e odeia que o irmão dele ainda está na escuridão. 10 ele que ama o irmão dele se conforma na luz e nisto não há nenhuma causa por tropeçar. 11 mas ele que odeia o irmão dele está na escuridão e passeios na escuridão e não sabe onde ele vai, porque a escuridão encobriu os olhos dele.</w:t>
      </w:r>
    </w:p>
    <w:p>
      <w:pPr>
        <w:pStyle w:val="TextBody"/>
        <w:rPr>
          <w:color w:val="000000"/>
        </w:rPr>
      </w:pPr>
      <w:r>
        <w:rPr>
          <w:color w:val="000000"/>
        </w:rPr>
        <w:t>Amor de um ao outro é a marca do eleito. Onde um grupo das pessoas ama um organisation ou líder mais que um ao outro e então à exclusão de verdade, aquele grupo é um culto. Onde os indivíduos ficam dentro de uma estrutura incorporada que ora falsa doutrina, então os indivíduos perdoam erro e são de boa vontade parte de e endossa pela presença delas, um culto.</w:t>
      </w:r>
    </w:p>
    <w:p>
      <w:pPr>
        <w:pStyle w:val="TextBody"/>
        <w:rPr>
          <w:color w:val="000000"/>
        </w:rPr>
      </w:pPr>
      <w:r>
        <w:rPr>
          <w:color w:val="000000"/>
        </w:rPr>
      </w:r>
    </w:p>
    <w:p>
      <w:pPr>
        <w:pStyle w:val="TextBody"/>
        <w:rPr>
          <w:color w:val="000000"/>
        </w:rPr>
      </w:pPr>
      <w:r>
        <w:rPr>
          <w:color w:val="000000"/>
        </w:rPr>
        <w:t>O John escreve sobre a palavra de Deus que agüenta no eleito e por isto eles superam o mau.</w:t>
      </w:r>
    </w:p>
    <w:p>
      <w:pPr>
        <w:pStyle w:val="QUOTES"/>
        <w:rPr/>
      </w:pPr>
      <w:r>
        <w:rPr/>
        <w:t>12 eu estou escrevendo a você, pequenas crianças, porque seus pecados são perdoados por ele. 13 eu estou escrevendo a você, pais, porque você o conhece que é desde o princípio. Eu estou escrevendo a você, homens jovens, porque você superou o mau. Eu escrevo a você, crianças, porque você conhece o Pai. 14 eu escrevo a você, pais, porque você o conhece que é desde o princípio. Eu escrevo a você, homens jovens, porque você é forte, e a palavra de Deus se conforma em você e você superou o mau. 15 não amam o mundo ou as coisas no mundo. Se qualquer um amar o mundo, ame para o Pai não está nele.</w:t>
      </w:r>
    </w:p>
    <w:p>
      <w:pPr>
        <w:pStyle w:val="TextBody"/>
        <w:rPr>
          <w:color w:val="000000"/>
        </w:rPr>
      </w:pPr>
      <w:r>
        <w:rPr>
          <w:color w:val="000000"/>
        </w:rPr>
      </w:r>
    </w:p>
    <w:p>
      <w:pPr>
        <w:pStyle w:val="TextBody"/>
        <w:rPr>
          <w:color w:val="000000"/>
        </w:rPr>
      </w:pPr>
      <w:r>
        <w:rPr>
          <w:color w:val="000000"/>
        </w:rPr>
        <w:t xml:space="preserve">Assim nós não podemos amar um organisation no mundo, caso contrário ame para o Pai não está em nós. Nós temos que amar a verdade do Pai sobre qualquer outro organisation ou coisa, neste planeta. Nada pode interferir com nossa relação com o Pai, nem mesmo Jesus Cristo. Porque Jesus Cristo está ao uma com o Pai que é nenhum mais longo uma possibilidade. O ponto é nossa relação é com Deus por Cristo. Nós pudemos entrar em relação com Deus por Jesus Cristo e pela expiação dele. Isso é o que o John está dizendo. </w:t>
      </w:r>
    </w:p>
    <w:p>
      <w:pPr>
        <w:pStyle w:val="QUOTES"/>
        <w:rPr/>
      </w:pPr>
      <w:r>
        <w:rPr/>
        <w:t xml:space="preserve">16 para tudo aquilo estão no mundo, a luxúria da carne e a luxúria dos olhos e o orgulho de vida, não é do Pai mas é do mundo. 17 e as passagens mundiais fora, e a luxúria disto; mas ele que faz o testamento de Deus se conforma para sempre. </w:t>
      </w:r>
    </w:p>
    <w:p>
      <w:pPr>
        <w:pStyle w:val="TextBody"/>
        <w:rPr>
          <w:color w:val="000000"/>
        </w:rPr>
      </w:pPr>
      <w:r>
        <w:rPr>
          <w:color w:val="000000"/>
        </w:rPr>
      </w:r>
    </w:p>
    <w:p>
      <w:pPr>
        <w:pStyle w:val="TextBody"/>
        <w:rPr>
          <w:color w:val="000000"/>
        </w:rPr>
      </w:pPr>
      <w:r>
        <w:rPr>
          <w:color w:val="000000"/>
        </w:rPr>
        <w:t>O objeto do amor do eleito é no final das contas o Pai. O amor do eleito para um ao outro está baseado na presença do Espírito santo em cada do eleito, de Cristo para a frente. Cristo se deu para o mundo pelo amor do Pai. John 3:16 cabos que o Pai deu para o Filho.</w:t>
      </w:r>
    </w:p>
    <w:p>
      <w:pPr>
        <w:pStyle w:val="QUOTES"/>
        <w:rPr/>
      </w:pPr>
      <w:r>
        <w:rPr/>
        <w:t>John 3:16 16 para Deus assim amou o mundo, que ele deu o único dele procriado Filho que believeth de whosoever nele não deveriam perecer, mas tem vida perpétua.</w:t>
      </w:r>
    </w:p>
    <w:p>
      <w:pPr>
        <w:pStyle w:val="QUOTES"/>
        <w:rPr/>
      </w:pPr>
      <w:r>
        <w:rPr/>
        <w:t xml:space="preserve">(KJV) </w:t>
      </w:r>
    </w:p>
    <w:p>
      <w:pPr>
        <w:pStyle w:val="TextBody"/>
        <w:rPr/>
      </w:pPr>
      <w:r>
        <w:rPr>
          <w:color w:val="000000"/>
        </w:rPr>
        <w:t>É uma muito usado ou vulgar frase em Cristianismo popular, mas é uma declaração muito poderosa e condena a posição delas.</w:t>
      </w:r>
    </w:p>
    <w:p>
      <w:pPr>
        <w:pStyle w:val="TextBody"/>
        <w:rPr>
          <w:color w:val="000000"/>
        </w:rPr>
      </w:pPr>
      <w:r>
        <w:rPr>
          <w:color w:val="000000"/>
        </w:rPr>
      </w:r>
    </w:p>
    <w:p>
      <w:pPr>
        <w:pStyle w:val="TextBody"/>
        <w:rPr>
          <w:color w:val="000000"/>
        </w:rPr>
      </w:pPr>
      <w:r>
        <w:rPr>
          <w:color w:val="000000"/>
        </w:rPr>
        <w:t>Nós não podemos dar o que não é nosso. Não há nenhuma igualdade no presente do Filho pelo Pai. Além disso, Cristo foi enviado pelo Pai abaixo vá e direção.</w:t>
      </w:r>
    </w:p>
    <w:p>
      <w:pPr>
        <w:pStyle w:val="QUOTES"/>
        <w:rPr/>
      </w:pPr>
      <w:r>
        <w:rPr/>
        <w:t>John 4:34  Jesus saith até eles, Minha carne é fazer o testamento dele isso me enviou e terminar o trabalho dele. (KJV)</w:t>
      </w:r>
    </w:p>
    <w:p>
      <w:pPr>
        <w:pStyle w:val="QUOTES"/>
        <w:rPr/>
      </w:pPr>
      <w:r>
        <w:rPr/>
      </w:r>
    </w:p>
    <w:p>
      <w:pPr>
        <w:pStyle w:val="TextBody"/>
        <w:rPr>
          <w:color w:val="000000"/>
        </w:rPr>
      </w:pPr>
      <w:r>
        <w:rPr>
          <w:color w:val="000000"/>
        </w:rPr>
        <w:t>Assim o trabalho é do Pai e teve que ser feito pelo eleito. Como de então o eleito pode permanecer em um organisation que ensina ao contrário da lei e o testemunho e ainda é sobre o trabalho do Pai? Como urgente o trabalho é? O John viu isto como sendo urgente quando ele escreveu. Isto mais assim quanto é agora? Pela participação silenciosa em um culto que se tornou um clube social, a capacidade da nação de Israel e deles o mundo inteiro, ser trazido a arrependimento, está atrasado ou fez impotente.</w:t>
      </w:r>
    </w:p>
    <w:p>
      <w:pPr>
        <w:pStyle w:val="TextBody"/>
        <w:rPr>
          <w:color w:val="000000"/>
        </w:rPr>
      </w:pPr>
      <w:r>
        <w:rPr>
          <w:color w:val="000000"/>
        </w:rPr>
      </w:r>
    </w:p>
    <w:p>
      <w:pPr>
        <w:pStyle w:val="TextBody"/>
        <w:rPr>
          <w:color w:val="000000"/>
        </w:rPr>
      </w:pPr>
      <w:r>
        <w:rPr>
          <w:color w:val="000000"/>
        </w:rPr>
        <w:t>Há um até mesmo argumento mais enganoso avançado por algum do eleito que corre como segue. Eu não sou batizado em qualquer organisation mas no corpo de Cristo. Então onde quer que o eleito esteja lá que eu posso permanecer embora o que o organisation ensina.</w:t>
      </w:r>
    </w:p>
    <w:p>
      <w:pPr>
        <w:pStyle w:val="TextBody"/>
        <w:rPr>
          <w:color w:val="000000"/>
        </w:rPr>
      </w:pPr>
      <w:r>
        <w:rPr>
          <w:color w:val="000000"/>
        </w:rPr>
      </w:r>
    </w:p>
    <w:p>
      <w:pPr>
        <w:pStyle w:val="TextBody"/>
        <w:rPr>
          <w:color w:val="000000"/>
        </w:rPr>
      </w:pPr>
      <w:r>
        <w:rPr>
          <w:color w:val="000000"/>
        </w:rPr>
        <w:t>Pessoas que dizem que eles não são os sócios de qualquer organisation menos o corpo de Cristo, ainda permaneça dentro de um culto que ensina ao contrário da lei e o testemunho, faça o trabalho de Satanás. Eles inibem a capacidade do eleito para orar a verdade. Eles se iludem com argumentos desviados projetou para demorar decisões incômodas. Em resumo, eles são os covardes. Lhes mandaram sair como ovelha entre lobos por Cristo levar parte na colheita. Pela presença delas em um organisation de apóstata que por definição inclui qualquer organisation Trinitário, eles não são sobre o negócio do Pai delas. Eles estão prevenindo a chamada do eleito. Em resumo eles enterraram o talento delas.</w:t>
      </w:r>
    </w:p>
    <w:p>
      <w:pPr>
        <w:pStyle w:val="TextBody"/>
        <w:rPr>
          <w:color w:val="000000"/>
        </w:rPr>
      </w:pPr>
      <w:r>
        <w:rPr>
          <w:color w:val="000000"/>
        </w:rPr>
      </w:r>
    </w:p>
    <w:p>
      <w:pPr>
        <w:pStyle w:val="TextBody"/>
        <w:rPr>
          <w:color w:val="000000"/>
        </w:rPr>
      </w:pPr>
      <w:r>
        <w:rPr>
          <w:color w:val="000000"/>
        </w:rPr>
        <w:t>Esta nação tem que ser chamada a arrependimento e os jornaleiros é poucos.</w:t>
      </w:r>
    </w:p>
    <w:p>
      <w:pPr>
        <w:pStyle w:val="QUOTES"/>
        <w:rPr/>
      </w:pPr>
      <w:r>
        <w:rPr/>
        <w:t>18 crianças, é a última hora; e como ouviu você que aquele anticristo está vindo, tão agora muitos anticristos vieram; então nós sabemos que é a última hora. 19 eles saíram de nós, mas eles não eram de nós; para se eles tivessem sido de nós, eles teriam continuado conosco; mas eles saíram, que poderia estar claro que todos eles não são de nós. 20 mas você foram ungidos pelo Santo e todos vocês sabem. 21 eu escrevo a você, não porque você não sabe a verdade, mas porque você conhece isto, e sabe que nenhuma mentira é da verdade.</w:t>
      </w:r>
    </w:p>
    <w:p>
      <w:pPr>
        <w:pStyle w:val="TextBody"/>
        <w:rPr>
          <w:color w:val="000000"/>
        </w:rPr>
      </w:pPr>
      <w:r>
        <w:rPr>
          <w:color w:val="000000"/>
        </w:rPr>
      </w:r>
    </w:p>
    <w:p>
      <w:pPr>
        <w:pStyle w:val="TextBody"/>
        <w:rPr>
          <w:color w:val="000000"/>
        </w:rPr>
      </w:pPr>
      <w:r>
        <w:rPr>
          <w:color w:val="000000"/>
        </w:rPr>
        <w:t>Isso é como eles saíram. Eles começaram mentiras pregador. Não importa se eles têm os números. Não importa se eles nos forçarem um re-organisation. Eles tiveram os números como o Conselho de Nicaea. Certamente desde 381 do Conselho de Constantinopla, eles tiveram os números. Os números não os fazem separar do corpo. Eles saem porque eles aderem mentiras. É a verdade que nos mantém no corpo de Jesus Cristo e é reorganising com pessoas de likemind que nos mantém no corpo de Jesus Cristo enquanto fazendo o trabalho de Jesus Cristo. Se nós deixamos de fazer o trabalho de Jesus Cristo, reorganising com o corpo de Jesus Cristo, que nós não estamos na primeira ressurreição.</w:t>
      </w:r>
    </w:p>
    <w:p>
      <w:pPr>
        <w:pStyle w:val="QUOTES"/>
        <w:rPr/>
      </w:pPr>
      <w:r>
        <w:rPr/>
        <w:t xml:space="preserve">22 quem são o mentiroso mas ele quem nega que o Jesus o Cristo é? Este é o anticristo, ele que nega o Pai e o Filho. 23 ninguém que nega o Filho tem o Pai. Ele que confessa o Filho também tem o Pai. </w:t>
      </w:r>
    </w:p>
    <w:p>
      <w:pPr>
        <w:pStyle w:val="TextBody"/>
        <w:rPr>
          <w:color w:val="000000"/>
        </w:rPr>
      </w:pPr>
      <w:r>
        <w:rPr>
          <w:color w:val="000000"/>
        </w:rPr>
      </w:r>
    </w:p>
    <w:p>
      <w:pPr>
        <w:pStyle w:val="TextBody"/>
        <w:rPr>
          <w:color w:val="000000"/>
        </w:rPr>
      </w:pPr>
      <w:r>
        <w:rPr>
          <w:color w:val="000000"/>
        </w:rPr>
        <w:t>Como poder nós confessamos o filho quando nós dissermos que eles simplesmente são hypostases de um ser, um Deus; que eles somente são manifestações da uma coisa. Nós negamos o filho e porque nós negamos o filho, nós não temos o Pai. Isso é a doutrina de Anticristo.</w:t>
      </w:r>
    </w:p>
    <w:p>
      <w:pPr>
        <w:pStyle w:val="TextBody"/>
        <w:rPr>
          <w:color w:val="000000"/>
        </w:rPr>
      </w:pPr>
      <w:r>
        <w:rPr>
          <w:color w:val="000000"/>
        </w:rPr>
      </w:r>
    </w:p>
    <w:p>
      <w:pPr>
        <w:pStyle w:val="QUOTES"/>
        <w:rPr/>
      </w:pPr>
      <w:r>
        <w:rPr/>
        <w:t>24 deixaram o que você ouviu desde o princípio agüentar em você. Se o que você ouviu desde o princípio agüentar em você, então você agüentará no Filho e no Pai. 25 e isto é o que ele nos prometeu, vida eterna. 26 eu escrevo isto a você sobre esses que o enganariam; 27 mas o ungindo que recebeu você dele agüenta em você e você tem nenhuma necessidade que qualquer um deveria lhe ensinar; como o ungindo dele o ensina sobre tudo e é verdade e não é nenhuma mentira, da mesma maneira que o ensinou, agüente nele. 28 e agora, pequenas crianças, agüente nele, de forma que quando ele se aparece que nós podemos ter confiança e não encolher dele em vergonha à vinda dele. 29 se você sabe que ele é íntegro, você pode estar seguro que todo que corrige nasce dele. (RSV)</w:t>
      </w:r>
    </w:p>
    <w:p>
      <w:pPr>
        <w:pStyle w:val="TextBody"/>
        <w:rPr>
          <w:color w:val="000000"/>
        </w:rPr>
      </w:pPr>
      <w:r>
        <w:rPr>
          <w:color w:val="000000"/>
        </w:rPr>
      </w:r>
    </w:p>
    <w:p>
      <w:pPr>
        <w:pStyle w:val="TextBody"/>
        <w:rPr>
          <w:color w:val="000000"/>
        </w:rPr>
      </w:pPr>
      <w:r>
        <w:rPr>
          <w:color w:val="000000"/>
        </w:rPr>
        <w:t>Aqui o conceito de sair de nós é desenvolvido por John. O argumento que desenvolveu na Igreja se referido para por John estava em cima da Divindade e a relação do Pai e o Filho. O argumento era o precursor a Trinitarianism. Tentou separar a humanidade de Cristo da divindade dele. Em efeito que tentou afirmar aquele Cristo teve um elemento do ser dele que permaneceu separado à humanidade dele e não morreu. Além disso, permaneceu parte da entidade que nós entendemos como Deus. Em efeito tentou fazer o Cristo se separar de e em igualdade de Deus. Esta era a doutrina de Anticristo. Foi relacionado assim obviamente a Trinitarianism que o texto às 1John foram mudados 4:1-2 para disfarçar o fato. O conceito de fazer parte do eleito está através de conduta íntegra. Ele que corrige é íntegro.</w:t>
      </w:r>
    </w:p>
    <w:p>
      <w:pPr>
        <w:pStyle w:val="TextBody"/>
        <w:rPr>
          <w:color w:val="000000"/>
        </w:rPr>
      </w:pPr>
      <w:r>
        <w:rPr>
          <w:color w:val="000000"/>
        </w:rPr>
      </w:r>
    </w:p>
    <w:p>
      <w:pPr>
        <w:pStyle w:val="TextBody"/>
        <w:rPr>
          <w:color w:val="000000"/>
        </w:rPr>
      </w:pPr>
      <w:r>
        <w:rPr>
          <w:color w:val="000000"/>
        </w:rPr>
        <w:t>Ele que comete pecado é do diabo (</w:t>
      </w:r>
      <w:r>
        <w:rPr>
          <w:i/>
          <w:color w:val="000000"/>
        </w:rPr>
        <w:t>diabolos</w:t>
      </w:r>
      <w:r>
        <w:rPr>
          <w:color w:val="000000"/>
        </w:rPr>
        <w:t>). Assim é impossível fazer parte de um organisation que não ora a verdade. Para as ordens de Deus é supremo. Pecado é a transgressão da lei ou aqui ilegalidade. A primeira ordem relaciona à adoração e o amor de Deus. Como poder nós adoramos o Um Verdadeiro Deus quando nós fizermos parte de um sistema que tenta acusar o Cristo de igualdade tentada com o Um Verdadeiro Deus e assim culpado do mesmo pecado que o Satanás cometeu. Nos exigem assim que nos purifiquemos como o Cristo é puro. Como nós podemos nos purificar em uma apóstata clube social? Como nós podemos servir Deus e dizimar a Baal?</w:t>
      </w:r>
    </w:p>
    <w:p>
      <w:pPr>
        <w:pStyle w:val="TextBody"/>
        <w:rPr>
          <w:color w:val="000000"/>
        </w:rPr>
      </w:pPr>
      <w:r>
        <w:rPr>
          <w:color w:val="000000"/>
        </w:rPr>
      </w:r>
    </w:p>
    <w:p>
      <w:pPr>
        <w:pStyle w:val="QUOTES"/>
        <w:rPr/>
      </w:pPr>
      <w:r>
        <w:rPr/>
        <w:t>1John 3:1-24  vê que amor deu o Pai nos, que nós deveríamos ser chamados as crianças de Deus; e assim nós somos. A razão por que o mundo não sabe que nós somos que não o conheceu. 2 amado, nós somos agora as crianças de Deus; ainda não se aparece o que nós seremos, mas nós sabemos que quando ele se aparece que nós estaremos como ele, porque nós o veremos como é ele. 3 e todo um que assim esperanças nele se purificam como ele é puro. 4 todo que comete pecado é culpado de ilegalidade; pecado é ilegalidade. 5 você sabe que ele parecia tomar pecados, e nele não há nenhum pecado. 6 ninguém que agüenta nele pecados; ninguém que ou peca o viu ou o conheceu. 7 pequenas crianças, deixe ninguém o enganar. Ele que corrige é íntegro, como ele é íntegro. 8 ele que comete pecado é do diabo; para o diabo pecou desde o princípio. A razão que o Filho de Deus se apareceu era destruir os trabalhos do diabo. 9 ninguém nascido de Deus comete pecado; para a natureza de Deus agüenta nele e ele não pode pecar porque ele nasce de Deus.</w:t>
      </w:r>
    </w:p>
    <w:p>
      <w:pPr>
        <w:pStyle w:val="TextBody"/>
        <w:rPr>
          <w:color w:val="000000"/>
        </w:rPr>
      </w:pPr>
      <w:r>
        <w:rPr>
          <w:color w:val="000000"/>
        </w:rPr>
      </w:r>
    </w:p>
    <w:p>
      <w:pPr>
        <w:pStyle w:val="TextBody"/>
        <w:rPr>
          <w:color w:val="000000"/>
        </w:rPr>
      </w:pPr>
      <w:r>
        <w:rPr>
          <w:color w:val="000000"/>
        </w:rPr>
        <w:t>Isso é uma declaração bastante relativa. Nós pecamos todo o tempo. É a natureza de Deus que testemunha contra o pecado. Nós sabemos quando nós pensarmos algo errado porque nossa natureza se rebela contra o que nós fazemos e nossa consciência (o Espírito santo) diz a nós não, não, não, este não é o modo. Nós sentimos culpado porque nós pecamos. Não é que nós não podemos pecar. Nós podemos anular aquela testemunha, mas nós sabemos o que nós estamos fazendo e nós colocamos ourself fora de Deus e fora do eleito, por causa de pecado e nós temos que se arrepender. Pecado repetido não nos coloca em uma posição invejável, porque nós não podemos colocar o Cristo novamente e novamente a teste para crucificação.</w:t>
      </w:r>
    </w:p>
    <w:p>
      <w:pPr>
        <w:pStyle w:val="QUOTES"/>
        <w:rPr/>
      </w:pPr>
      <w:r>
        <w:rPr/>
        <w:t xml:space="preserve">10 por isto pode ser visto que são as crianças de Deus, e que são as crianças do diabo: quem não faz corrige não é de Deus, nem ele que não ama o irmão dele. </w:t>
      </w:r>
    </w:p>
    <w:p>
      <w:pPr>
        <w:pStyle w:val="TextBody"/>
        <w:rPr>
          <w:color w:val="000000"/>
        </w:rPr>
      </w:pPr>
      <w:r>
        <w:rPr>
          <w:color w:val="000000"/>
        </w:rPr>
      </w:r>
    </w:p>
    <w:p>
      <w:pPr>
        <w:pStyle w:val="TextBody"/>
        <w:rPr>
          <w:color w:val="000000"/>
        </w:rPr>
      </w:pPr>
      <w:r>
        <w:rPr>
          <w:color w:val="000000"/>
        </w:rPr>
        <w:t>Assim nós temos dois conceitos - um que ama nosso irmão e o outro fazendo o que é certo. O que é certo é negociado totalmente claramente com pela lei. Nós não podemos estar em um organisation de apóstata.</w:t>
      </w:r>
    </w:p>
    <w:p>
      <w:pPr>
        <w:pStyle w:val="TextBody"/>
        <w:rPr>
          <w:color w:val="000000"/>
        </w:rPr>
      </w:pPr>
      <w:r>
        <w:rPr>
          <w:color w:val="000000"/>
        </w:rPr>
      </w:r>
    </w:p>
    <w:p>
      <w:pPr>
        <w:pStyle w:val="TextBody"/>
        <w:rPr>
          <w:color w:val="000000"/>
        </w:rPr>
      </w:pPr>
      <w:r>
        <w:rPr>
          <w:color w:val="000000"/>
        </w:rPr>
        <w:t>Se nós não fizermos o que é certo, então nós não somos de Deus. Nós não podemos amar nossas pessoas, se nós não oramos a palavra de Deus a eles em verdade imaculada.</w:t>
      </w:r>
    </w:p>
    <w:p>
      <w:pPr>
        <w:pStyle w:val="TextBody"/>
        <w:rPr>
          <w:color w:val="000000"/>
        </w:rPr>
      </w:pPr>
      <w:r>
        <w:rPr>
          <w:color w:val="000000"/>
        </w:rPr>
      </w:r>
    </w:p>
    <w:p>
      <w:pPr>
        <w:pStyle w:val="Normal"/>
        <w:rPr>
          <w:color w:val="000000"/>
        </w:rPr>
      </w:pPr>
      <w:r>
        <w:rPr>
          <w:color w:val="000000"/>
        </w:rPr>
        <w:t>Nós não podemos servir Deus que fala de ambos os lados de nossa boca. Não é suficiente dizer o deixado que tem orelhas para ouvir então o deixe ouvir. A verdade nos últimos dias deve ser falada claramente entre o eleito e determinado à nação em oração clara. Pensar caso contrário é iludir a si mesmo. Os presentes e a chamada de Deus não são a um clube social ou competição de popularidade.</w:t>
      </w:r>
    </w:p>
    <w:p>
      <w:pPr>
        <w:pStyle w:val="TextBody"/>
        <w:rPr>
          <w:color w:val="000000"/>
        </w:rPr>
      </w:pPr>
      <w:r>
        <w:rPr>
          <w:color w:val="000000"/>
        </w:rPr>
      </w:r>
    </w:p>
    <w:p>
      <w:pPr>
        <w:pStyle w:val="QUOTES"/>
        <w:rPr/>
      </w:pPr>
      <w:r>
        <w:rPr/>
        <w:t>11 para isto são a mensagem que você ouviu desde o princípio, que nós deveríamos amar um ao outro, 12 e não está como Caim que era do mau e assassinou o irmão dele. E por que ele o assassinou? Porque as próprias ações dele eram más e o irmão dele é íntegro. 13 não desejam saber, irmãos, que o mundo o odeia. [ênfase somou] 14 Nós sabemos que nós nos desvanecemos fora de morte em vida, porque nós amamos os irmãos. Ele que não ama agüenta em morte. 15 qualquer um que odeia o irmão dele é um assassino e você sabe que nenhum assassino tem vida eterna que agüenta nele. 16 por isto nós sabemos amor que ele colocou a vida dele para nós; e nós deveríamos colocar nossas vidas para os irmãos. 17 mas se qualquer um tem os bens do mundo e vê o irmão dele em necessidade, contudo fecha o coração dele contra ele, como o amor de Deus agüenta nele? 18 pequenas crianças, não nos deixe amor entrar palavra ou fala mas em ação e em verdade [ênfase somou].19 por isto nós saberemos que nós somos da verdade, e ressegurará nossos corações antes dele 20 sempre que nossos corações nos condenam; para Deus é maior que nossos corações e ele sabe tudo. 21 amado, se nossos corações não nos condenarem, nós temos confiança antes de Deus; 22 e nós recebemos dele tudo que que nós perguntamos, porque nós mantemos as ordens dele e fazemos o que o agrada. 23 e esta é a ordem dele que nós deveríamos acreditar no nome do Filho dele Jesus Cristo e amor um ao outro, da mesma maneira que ele nos comandou. 24 tudo que mantêm as ordens dele agüentam nele e ele neles. E por isto sabemos nós que ele agüenta em nós, pelo Espírito que ele nos deu. (RSV)</w:t>
      </w:r>
    </w:p>
    <w:p>
      <w:pPr>
        <w:pStyle w:val="TextBody"/>
        <w:rPr>
          <w:color w:val="000000"/>
        </w:rPr>
      </w:pPr>
      <w:r>
        <w:rPr>
          <w:color w:val="000000"/>
        </w:rPr>
      </w:r>
    </w:p>
    <w:p>
      <w:pPr>
        <w:pStyle w:val="TextBody"/>
        <w:rPr>
          <w:color w:val="000000"/>
        </w:rPr>
      </w:pPr>
      <w:r>
        <w:rPr>
          <w:color w:val="000000"/>
        </w:rPr>
        <w:t>Deus é distinto do Filho e nós mantemos as ordens dele entrando na verdade. Entrando na verdade não pode ser alcançado mantendo silêncio dentro de um organisation que entrou em erro. Através de silêncio nós negamos o Cristo efetivamente. Foi desculpada tal fraqueza em Peter antes de ele fosse convertido. Não é porém, aceitável no eleito.</w:t>
      </w:r>
    </w:p>
    <w:p>
      <w:pPr>
        <w:pStyle w:val="TextBody"/>
        <w:rPr>
          <w:color w:val="000000"/>
        </w:rPr>
      </w:pPr>
      <w:r>
        <w:rPr>
          <w:color w:val="000000"/>
        </w:rPr>
      </w:r>
    </w:p>
    <w:p>
      <w:pPr>
        <w:pStyle w:val="TextBody"/>
        <w:rPr>
          <w:color w:val="000000"/>
        </w:rPr>
      </w:pPr>
      <w:r>
        <w:rPr>
          <w:color w:val="000000"/>
        </w:rPr>
        <w:t>Quando o Peter negar o Cristo que ele não foi convertido. Ele estava em uma menos posição que nós e tudo do eleito são. O Peter não era tão forte quanto nós somos. Nem era esperado que ele fosse como forte; ele não foi convertido. Nós somos julgados por um padrão mais alto que o apóstolo que o Peter estava na hora da crucificação de Jesus Cristo. Isso é uma posição muito séria para estar dentro. Parte sendo do eleito não é uma piada.</w:t>
      </w:r>
    </w:p>
    <w:p>
      <w:pPr>
        <w:pStyle w:val="TextBody"/>
        <w:rPr>
          <w:color w:val="000000"/>
        </w:rPr>
      </w:pPr>
      <w:r>
        <w:rPr>
          <w:color w:val="000000"/>
        </w:rPr>
      </w:r>
    </w:p>
    <w:p>
      <w:pPr>
        <w:pStyle w:val="TextBody"/>
        <w:rPr>
          <w:color w:val="000000"/>
        </w:rPr>
      </w:pPr>
      <w:r>
        <w:rPr>
          <w:color w:val="000000"/>
        </w:rPr>
        <w:t>O eleito é exigido testar os álcoóis para ver se eles são de Deus. Se qualquer um diz a nós que o Cristo é Deus e co-igual e co-eterno então com o Um Verdadeiro Deus, eles não são do Espírito de Deus. O eleito é exigido reagrupar longe deles. Estas pessoas saem de nós pelo que eles dizem, não por onde eles sentam. O fato que as apóstatas controlam que uma administração não os faz de Deus, nem eles requerem a submissão ou apoio do eleito. Realmente o contrário é o caso. Eles pelas ações delas já saíram de nós para demonstrar que eles nunca eram de nós.</w:t>
      </w:r>
    </w:p>
    <w:p>
      <w:pPr>
        <w:pStyle w:val="TextBody"/>
        <w:rPr>
          <w:color w:val="000000"/>
        </w:rPr>
      </w:pPr>
      <w:r>
        <w:rPr>
          <w:color w:val="000000"/>
        </w:rPr>
      </w:r>
    </w:p>
    <w:p>
      <w:pPr>
        <w:pStyle w:val="TextBody"/>
        <w:rPr>
          <w:color w:val="000000"/>
        </w:rPr>
      </w:pPr>
      <w:r>
        <w:rPr>
          <w:color w:val="000000"/>
        </w:rPr>
        <w:t>A denúncia de erro não significa que esses denunciaram não é amado. Esses quem Deus ama ele reprova e castiga. Freqüentemente a repreensão vem desse forte no espírito e a palavra de Deus.</w:t>
      </w:r>
    </w:p>
    <w:p>
      <w:pPr>
        <w:pStyle w:val="QUOTES"/>
        <w:rPr/>
      </w:pPr>
      <w:r>
        <w:rPr/>
        <w:t>1John 4:1-21 amado, não acredite todo espírito, mas teste os álcoóis para ver se eles são de Deus; para muitos falsos profetas saiu no mundo. 2 por isto você sabe o Espírito de Deus: todo espírito que confessa aquele Jesus Cristo entrou na carne é de Deus, 3 e todo espírito que não confessam o Jesus não é de Deus. Este é o espírito de anticristo do qual você ouviu falar que estava vindo, e agora já está no mundo.</w:t>
      </w:r>
    </w:p>
    <w:p>
      <w:pPr>
        <w:pStyle w:val="TextBody"/>
        <w:rPr>
          <w:color w:val="000000"/>
        </w:rPr>
      </w:pPr>
      <w:r>
        <w:rPr>
          <w:color w:val="000000"/>
        </w:rPr>
      </w:r>
    </w:p>
    <w:p>
      <w:pPr>
        <w:pStyle w:val="TextBody"/>
        <w:rPr>
          <w:color w:val="000000"/>
        </w:rPr>
      </w:pPr>
      <w:r>
        <w:rPr>
          <w:color w:val="000000"/>
        </w:rPr>
        <w:t xml:space="preserve">Pelo tempo de John este espírito tentou dizer que uma parte de Jesus Cristo não entrou na carne, mas ficou lá em cima no éter. Aquele espírito estava lá em John tempo e ainda está presente hoje e faz parte do sistema da prostituta. Faz parte da falsa religião. É uma doutrina de Anticristo. </w:t>
      </w:r>
    </w:p>
    <w:p>
      <w:pPr>
        <w:pStyle w:val="TextBody"/>
        <w:rPr>
          <w:color w:val="000000"/>
        </w:rPr>
      </w:pPr>
      <w:r>
        <w:rPr>
          <w:color w:val="000000"/>
        </w:rPr>
      </w:r>
    </w:p>
    <w:p>
      <w:pPr>
        <w:pStyle w:val="TextBody"/>
        <w:rPr>
          <w:color w:val="000000"/>
        </w:rPr>
      </w:pPr>
      <w:r>
        <w:rPr>
          <w:color w:val="000000"/>
        </w:rPr>
        <w:t>Este texto relativo à doutrina de Anticristo foi alterado nos textos antigos. Este é um dos primeiros textos que eles forjaram, porque isto nos falou que a doutrina do Trindade era a doutrina de Antrichrist, assim eles tiveram que alterar o texto. O texto correto pode ser reconstruído das escritas de Irenaeus (veja o Parada-Nicene Pais, Vol 1, fn. p. 443). O texto lê</w:t>
      </w:r>
    </w:p>
    <w:p>
      <w:pPr>
        <w:pStyle w:val="QUOTES"/>
        <w:rPr/>
      </w:pPr>
      <w:r>
        <w:rPr/>
        <w:t>Por este meio saiba você o espírito de Deus: Todo espírito que confessa Jesus Cristo entrou na carne é de deus; e todo espírito que separa Jesus Cristo não é de Deus mas é de Anticristo.</w:t>
      </w:r>
    </w:p>
    <w:p>
      <w:pPr>
        <w:pStyle w:val="TextBody"/>
        <w:rPr>
          <w:color w:val="000000"/>
        </w:rPr>
      </w:pPr>
      <w:r>
        <w:rPr>
          <w:color w:val="000000"/>
        </w:rPr>
      </w:r>
    </w:p>
    <w:p>
      <w:pPr>
        <w:pStyle w:val="TextBody"/>
        <w:rPr>
          <w:color w:val="000000"/>
        </w:rPr>
      </w:pPr>
      <w:r>
        <w:rPr>
          <w:color w:val="000000"/>
        </w:rPr>
        <w:t>Socrates o historiador diz (VII, 32 p. 381) que a passagem tinha estado corrompida por esses que desejaram separar a humanidade de Jesus Cristo da divindade dele. Assim o argumento que parte de Cristo era existente nos céus como parte de Deus, separe à humanidade dele e a morte dele na cruz, efetivamente negou a ressurreição e é a doutrina de Anticristo. Assim Trinitarianism corretamente cachoeiras na doutrina de Anticristo.</w:t>
      </w:r>
    </w:p>
    <w:p>
      <w:pPr>
        <w:pStyle w:val="TextBody"/>
        <w:rPr>
          <w:color w:val="000000"/>
        </w:rPr>
      </w:pPr>
      <w:r>
        <w:rPr>
          <w:color w:val="000000"/>
        </w:rPr>
      </w:r>
    </w:p>
    <w:p>
      <w:pPr>
        <w:pStyle w:val="QUOTES"/>
        <w:rPr/>
      </w:pPr>
      <w:r>
        <w:rPr/>
        <w:t xml:space="preserve">4 pequenas crianças, você é de Deus e os superou; porque ele que está em você é maior que ele que está no mundo. 5 eles são do mundo, então o que eles dizem é do mundo e o mundo os escuta. 6 nós somos de Deus. Quem sabe Deus nos escuta e ele que não é de Deus não nos escute. </w:t>
      </w:r>
    </w:p>
    <w:p>
      <w:pPr>
        <w:pStyle w:val="TextBody"/>
        <w:rPr>
          <w:color w:val="000000"/>
        </w:rPr>
      </w:pPr>
      <w:r>
        <w:rPr>
          <w:color w:val="000000"/>
        </w:rPr>
        <w:t>Por isto nós sabemos o espírito de verdade e o espírito de erro.  Assim o espírito de verdade é exigido separar do espírito de erro. Este teste está no eleito, mostrar que são do eleito e quem são chamados mas não são escolhidos.</w:t>
      </w:r>
    </w:p>
    <w:p>
      <w:pPr>
        <w:pStyle w:val="TextBody"/>
        <w:rPr>
          <w:color w:val="000000"/>
        </w:rPr>
      </w:pPr>
      <w:r>
        <w:rPr>
          <w:color w:val="000000"/>
        </w:rPr>
      </w:r>
    </w:p>
    <w:p>
      <w:pPr>
        <w:pStyle w:val="QUOTES"/>
        <w:rPr/>
      </w:pPr>
      <w:r>
        <w:rPr/>
        <w:t>7 amado, nos deixe amar um ao outro; para amor é de Deus e ele quem amores nascem de Deus e conhecem Deus. 8 ele que não ama não conheça Deus; para Deus é amor. 9 neste o amor de Deus era manifesto feito entre nós, aquele Deus enviou o único Filho dele no mundo, de forma que nós poderia viver por ele. 10 nisto são amor, não que nós amamos Deus mas que ele nos amou e enviou para o Filho dele ser a expiação para nossos pecados. 11 amado, se Deus assim nos amou, nós também deveríamos amar um ao outro. 12 nenhum homem alguma vez viu Deus; [ênfase somou; Cristo é distinto de Deus] se nós amarmos um ao outro, Deus se conforma em nós e o amor dele é aperfeiçoado em nós. 13 por isto nós sabemos que nós agüentamos nele e ele em nós, porque ele nos deu do próprio Espírito dele. 14 e nós vimos e testemunhamos que o Pai enviou o Filho dele como o Salvador do mundo. 15 quem confessa aquele Jesus é o Filho de Deus, agüenta nele e ele em Deus. 16 assim nós sabemos e acreditamos o amor que Deus tem para nós. Deus é amor e ele que agüenta apaixonado agüenta em Deus e Deus se conforma nele. 17 nisto são amor aperfeiçoado conosco, que nós podemos ter confiança pelo dia de julgamento, porque como é ele assim é nós neste mundo. 18 não há nenhum medo apaixonado, menos elencos de amor perfeitos fora medo. Para medo tem que ver com castigo e ele quem não são aperfeiçoados medos apaixonado.</w:t>
      </w:r>
    </w:p>
    <w:p>
      <w:pPr>
        <w:pStyle w:val="TextBody"/>
        <w:rPr>
          <w:color w:val="000000"/>
        </w:rPr>
      </w:pPr>
      <w:r>
        <w:rPr>
          <w:color w:val="000000"/>
        </w:rPr>
      </w:r>
    </w:p>
    <w:p>
      <w:pPr>
        <w:pStyle w:val="TextBody"/>
        <w:rPr>
          <w:color w:val="000000"/>
        </w:rPr>
      </w:pPr>
      <w:r>
        <w:rPr>
          <w:color w:val="000000"/>
        </w:rPr>
        <w:t>Se nós somos amedrontados sobre organisation e pertencendo assim chamou organisations para manter nosso lugar; e amedrontado sobre ter que ir para lugares de segurança; e amedrontado sobre o que vai entrar no mundo na tentativa e pensar nós podemos escapar isto, então nós não temos amor perfeito e nós não estamos pensando corretamente. Nós não estamos olhando a Deus.</w:t>
      </w:r>
    </w:p>
    <w:p>
      <w:pPr>
        <w:pStyle w:val="QUOTES"/>
        <w:rPr/>
      </w:pPr>
      <w:r>
        <w:rPr/>
        <w:t>19 nós amamos, porque ele nos amou primeiro. 20 se qualquer um disser, "eu amo Deus" e odeio o irmão dele, ele é um mentiroso; porque ele que não ama o irmão dele quem ele viu, não pode amar Deus quem ele não viu. 21 e esta ordem que nós temos dele, que ele que ama Deus também deveria amar o irmão dele. (RSV)</w:t>
      </w:r>
    </w:p>
    <w:p>
      <w:pPr>
        <w:pStyle w:val="TextBody"/>
        <w:rPr>
          <w:color w:val="000000"/>
        </w:rPr>
      </w:pPr>
      <w:r>
        <w:rPr>
          <w:color w:val="000000"/>
        </w:rPr>
      </w:r>
    </w:p>
    <w:p>
      <w:pPr>
        <w:pStyle w:val="TextBody"/>
        <w:rPr>
          <w:color w:val="000000"/>
        </w:rPr>
      </w:pPr>
      <w:r>
        <w:rPr>
          <w:color w:val="000000"/>
        </w:rPr>
        <w:t>Esse que têm amor perfeito não têm medo de qualquer um, deixe esses só entrar erro da verdade. Ninguém do eleito pode perdoar erro através de silêncio e permanecer dentro daquele organisation. Uma pessoa se tornaria uma sócia de um culto simplesmente e já parte do corpo de Cristo.</w:t>
      </w:r>
    </w:p>
    <w:p>
      <w:pPr>
        <w:pStyle w:val="TextBody"/>
        <w:rPr>
          <w:color w:val="000000"/>
        </w:rPr>
      </w:pPr>
      <w:r>
        <w:rPr>
          <w:color w:val="000000"/>
        </w:rPr>
      </w:r>
    </w:p>
    <w:p>
      <w:pPr>
        <w:pStyle w:val="TextBody"/>
        <w:rPr>
          <w:color w:val="000000"/>
        </w:rPr>
      </w:pPr>
      <w:r>
        <w:rPr>
          <w:color w:val="000000"/>
        </w:rPr>
        <w:t>A exigência para superar o mundo é claramente declarada em 1John 5:1-5.</w:t>
      </w:r>
    </w:p>
    <w:p>
      <w:pPr>
        <w:pStyle w:val="QUOTES"/>
        <w:rPr/>
      </w:pPr>
      <w:r>
        <w:rPr/>
        <w:t xml:space="preserve">1John 5:1-21  todo que acredita que o Jesus é que o Cristo é uma criança de Deus e todo que ama o pai ama a criança. 2 por isto nós sabemos que nós amamos as crianças de Deus, quando nós amamos Deus e obedecemos as ordens dele. 3 para isto são o amor de Deus, que nós mantemos as ordens dele. E as ordens dele não são penosas. 4 para tudo que nascem de Deus supera o mundo; e isto a vitória é que supera o mundo, nossa fé 5 é Quem supera isso o mundo mas ele quem acredita que o Jesus o Filho de Deus é? </w:t>
      </w:r>
    </w:p>
    <w:p>
      <w:pPr>
        <w:pStyle w:val="TextBody"/>
        <w:rPr>
          <w:color w:val="000000"/>
        </w:rPr>
      </w:pPr>
      <w:r>
        <w:rPr>
          <w:color w:val="000000"/>
        </w:rPr>
      </w:r>
    </w:p>
    <w:p>
      <w:pPr>
        <w:pStyle w:val="TextBody"/>
        <w:rPr>
          <w:color w:val="000000"/>
        </w:rPr>
      </w:pPr>
      <w:r>
        <w:rPr>
          <w:color w:val="000000"/>
        </w:rPr>
        <w:t>Se nós amamos Deus que nós mantemos as ordens dele. Por isto sabemos nós que nós amamos as crianças de Deus. Para nascer de Deus, nós temos que superar o mundo. Para superar o mundo, temos que acreditar nós que Messias é o Filho de Deus. Assim a relação é explícita. O tipo de ilusão que busca obviar esta exigência visto entre Trinitarians, é achado nas alterações aos textos bíblicos, ou para a falsa interpretação delas longe do significado claro das palavras como vemos abaixo nós (esp. de 1John 5:7. Compare abaixo com o falso texto em tradução de KJV).</w:t>
      </w:r>
    </w:p>
    <w:p>
      <w:pPr>
        <w:pStyle w:val="TextBody"/>
        <w:rPr>
          <w:color w:val="000000"/>
        </w:rPr>
      </w:pPr>
      <w:r>
        <w:rPr>
          <w:color w:val="000000"/>
        </w:rPr>
      </w:r>
    </w:p>
    <w:p>
      <w:pPr>
        <w:pStyle w:val="QUOTES"/>
        <w:rPr/>
      </w:pPr>
      <w:r>
        <w:rPr/>
        <w:t>6 isto é ele que veio água e sangue, Jesus Cristo, não com a água só mas com a água e o sangue. 7 e o Espírito é a testemunha, porque o Espírito é a verdade. 8 há três testemunhas, o Espírito, a água e o sangue; e estes três concordam. [note o KJV tem um texto falsificado aqui] 9 Se nós recebermos o testemunho de homens, o testemunho de Deus é maior; para isto é o testemunho de Deus que ele carregou testemunha ao Filho dele. 10 ele que acredita no Filho de Deus tem o testemunho nele. Ele que não acredita que Deus lhe fez um mentiroso, porque ele não acreditou no testemunho que Deus carregou ao Filho dele. 11 e este é o testemunho, que Deus nos deu vida eterna, e esta vida está no Filho dele. 12 ele que tem o Filho tem vida; ele que não tem o Filho de Deus não tem vida.</w:t>
      </w:r>
    </w:p>
    <w:p>
      <w:pPr>
        <w:pStyle w:val="TextBody"/>
        <w:rPr>
          <w:color w:val="000000"/>
        </w:rPr>
      </w:pPr>
      <w:r>
        <w:rPr>
          <w:color w:val="000000"/>
        </w:rPr>
      </w:r>
    </w:p>
    <w:p>
      <w:pPr>
        <w:pStyle w:val="TextBody"/>
        <w:rPr>
          <w:color w:val="000000"/>
        </w:rPr>
      </w:pPr>
      <w:r>
        <w:rPr>
          <w:color w:val="000000"/>
        </w:rPr>
        <w:t>Note aquele Deus nos deu vida eterna e esta vida está no filho dele. Assim o filho tem vida eterna do Pai que também é dado da mesma maneira a nós.</w:t>
      </w:r>
    </w:p>
    <w:p>
      <w:pPr>
        <w:pStyle w:val="QUOTES"/>
        <w:rPr/>
      </w:pPr>
      <w:r>
        <w:rPr/>
        <w:t>13 eu escrevo isto a você que acreditam no nome do Filho de Deus que você pode conhecer que você tem vida eterna. 14 e esta é a confiança que nós temos nele, que se nós perguntamos qualquer coisa de acordo com o testamento dele que ele nos ouve. 15 e se nós sabemos que ele nos ouve em tudo que que nós perguntamos, nós sabemos que nós obtivemos os pedidos feitos dele. 16 se qualquer um ver o irmão dele cometendo o que não é um pecado mortal, ele perguntará e Deus lhe dará vida para esses cujo pecado não é mortal. Há pecado que é mortal; Eu não digo que aquele é rezar para isso. 17 todo o mal é pecado, mas há pecado que não é mortal. 18 nós sabemos que qualquer um nascido de Deus não peque, mas Ele que nasceu de Deus o mantém e o mau não o toca. 19 nós sabemos que nós somos de Deus, e o mundo inteiro está no poder do mau. 20 e nós sabemos que o Filho de Deus veio e nos deu entendendo, o conhecer que é verdade; e nós estamos nele que é verdade, no Filho dele Jesus Cristo. Estas é o verdadeiro Deus e vida eterna. 21 pequenas crianças, mantenha vocês de ídolos. (RSV)</w:t>
      </w:r>
    </w:p>
    <w:p>
      <w:pPr>
        <w:pStyle w:val="TextBody"/>
        <w:rPr>
          <w:color w:val="000000"/>
        </w:rPr>
      </w:pPr>
      <w:r>
        <w:rPr>
          <w:color w:val="000000"/>
        </w:rPr>
      </w:r>
    </w:p>
    <w:p>
      <w:pPr>
        <w:pStyle w:val="Normal"/>
        <w:rPr/>
      </w:pPr>
      <w:r>
        <w:rPr>
          <w:color w:val="000000"/>
        </w:rPr>
        <w:t>Este conceito aqui de pecado mortal, foi levado pelos Católicos em conceitos de mortal e pecado venial. Quer dizer no qual o John está fazendo uma distinção, que o processo da perfeição do eleito, necessariamente envolve erro por nosso dia para existência de dia. Esses erros fazem parte de nosso superar. Nós cometemos pecados diariamente. Pecado mortal neste senso (aquele pecado que coloca uma no segundo ressurreição), é quando nós pecarmos ao ponto onde o corpo de Cristo pelos anciões,</w:t>
      </w:r>
      <w:r>
        <w:rPr/>
        <w:t xml:space="preserve"> we are no longer capable of coming into judgment and places us back into the world in order that we are given to the adversary, so that our life might be saved in the last days. We are put back into the second resurrection. That is what happened in ICorinthins 5:5. When we are sinning deliberately, we go into mortal sins where we cannot overcome them, then we are placed back into the world. So we are taken out of judgment. It is merciful.</w:t>
      </w:r>
    </w:p>
    <w:p>
      <w:pPr>
        <w:pStyle w:val="TextBody"/>
        <w:rPr>
          <w:color w:val="000000"/>
        </w:rPr>
      </w:pPr>
      <w:r>
        <w:rPr>
          <w:color w:val="000000"/>
        </w:rPr>
      </w:r>
    </w:p>
    <w:p>
      <w:pPr>
        <w:pStyle w:val="TextBody"/>
        <w:rPr>
          <w:color w:val="000000"/>
        </w:rPr>
      </w:pPr>
      <w:r>
        <w:rPr>
          <w:color w:val="000000"/>
        </w:rPr>
        <w:t>O eleito está assim debaixo de julgamento pelo que eles fazem, diga e pense. As ações delas são pesadas continuamente pelo Espírito santo. A aderência do eleito para grupos das pessoas que agem em contradição a Bíblia pôs o eleito debaixo de julgamento. Assim o eleito não pode ser os sócios de cultos que seguem os homens, em contradição ou para a exclusão de Bíblia e verdade.</w:t>
      </w:r>
    </w:p>
    <w:p>
      <w:pPr>
        <w:pStyle w:val="TextBody"/>
        <w:rPr>
          <w:color w:val="000000"/>
        </w:rPr>
      </w:pPr>
      <w:r>
        <w:rPr>
          <w:color w:val="000000"/>
        </w:rPr>
      </w:r>
    </w:p>
    <w:p>
      <w:pPr>
        <w:pStyle w:val="TextBody"/>
        <w:rPr>
          <w:color w:val="000000"/>
        </w:rPr>
      </w:pPr>
      <w:r>
        <w:rPr>
          <w:color w:val="000000"/>
        </w:rPr>
        <w:t>Quando nós unirmos um organisation que quebra as leis de Deus, nós colocamos ourself debaixo de julgamento. Não há nenhuma diferença entre pertencer a um organisation que quebra a primeira ordem, que pertencendo a um organisation que quebra o sétimo, o oitavo ou o nono. Não há nenhum ser de diferença um sócio de um culto religioso que adora um falso deus, que sendo um sócio de assassinos que assassinam ou um grupo de ladrões ou um grupo de fornicador. Eles são todos os cultos e todos eles brecha um das dez ordens e tudo é consignada à segunda ressurreição em ser negociada com.</w:t>
      </w:r>
    </w:p>
    <w:p>
      <w:pPr>
        <w:pStyle w:val="TextBody"/>
        <w:rPr>
          <w:color w:val="000000"/>
        </w:rPr>
      </w:pPr>
      <w:r>
        <w:rPr>
          <w:color w:val="000000"/>
        </w:rPr>
      </w:r>
    </w:p>
    <w:p>
      <w:pPr>
        <w:pStyle w:val="TextBody"/>
        <w:rPr>
          <w:color w:val="000000"/>
        </w:rPr>
      </w:pPr>
      <w:r>
        <w:rPr>
          <w:color w:val="000000"/>
        </w:rPr>
        <w:t>Há um processo de ilusão que supera as pessoas que pertencem a cultos que desconsideram verdade. Como vimos nós, um culto é um grupo de partidários que seguem as pessoas e ritos e não escutam a palavra de Deus</w:t>
      </w:r>
    </w:p>
    <w:p>
      <w:pPr>
        <w:pStyle w:val="TextBody"/>
        <w:rPr>
          <w:color w:val="000000"/>
        </w:rPr>
      </w:pPr>
      <w:r>
        <w:rPr>
          <w:color w:val="000000"/>
        </w:rPr>
      </w:r>
    </w:p>
    <w:p>
      <w:pPr>
        <w:pStyle w:val="TextBody"/>
        <w:rPr/>
      </w:pPr>
      <w:r>
        <w:rPr>
          <w:color w:val="000000"/>
        </w:rPr>
        <w:t>Deus condena esta ação explicitamente em Isaiah 66:4.</w:t>
      </w:r>
    </w:p>
    <w:p>
      <w:pPr>
        <w:pStyle w:val="QUOTES"/>
        <w:rPr/>
      </w:pPr>
      <w:r>
        <w:rPr/>
        <w:t>Isaiah 66:4 4 eu também escolherei as ilusões delas e trarei os medos delas neles; porque quando eu chamei, nenhum respondeu; quando eu spake, eles não ouviram: mas eles fizeram mal antes mine olhos e escolheu o no qual eu não me encantei. (KJV)</w:t>
      </w:r>
    </w:p>
    <w:p>
      <w:pPr>
        <w:pStyle w:val="TextBody"/>
        <w:rPr>
          <w:color w:val="000000"/>
        </w:rPr>
      </w:pPr>
      <w:r>
        <w:rPr>
          <w:color w:val="000000"/>
        </w:rPr>
        <w:t>A palavra traduzida ilusão aqui está em vexação de efeito ou aflição como está no RSV.</w:t>
      </w:r>
    </w:p>
    <w:p>
      <w:pPr>
        <w:pStyle w:val="TextBody"/>
        <w:rPr>
          <w:color w:val="000000"/>
        </w:rPr>
      </w:pPr>
      <w:r>
        <w:rPr>
          <w:color w:val="000000"/>
        </w:rPr>
      </w:r>
    </w:p>
    <w:p>
      <w:pPr>
        <w:pStyle w:val="TextBody"/>
        <w:rPr>
          <w:color w:val="000000"/>
        </w:rPr>
      </w:pPr>
      <w:r>
        <w:rPr>
          <w:color w:val="000000"/>
        </w:rPr>
        <w:t>Escolhendo não seguir Deus resultará em Deus que escolhe nossa aflição. Esta aflição é listada como um vagando como um erro em 2Thessalonians 2:11.</w:t>
      </w:r>
    </w:p>
    <w:p>
      <w:pPr>
        <w:pStyle w:val="QUOTES"/>
        <w:rPr/>
      </w:pPr>
      <w:r>
        <w:rPr/>
        <w:t>2Thessalonians 2:9-10 até mesmo ele, de quem vinda busca o funcionamento de Satanás com todo o poder e sinais e maravilhas mentirosas, 10 E com todo o deceivableness de unrighteousness neles morrem isso; porque eles não receberam o amor da verdade que eles poderiam ser economizados. (KJV)</w:t>
      </w:r>
    </w:p>
    <w:p>
      <w:pPr>
        <w:pStyle w:val="TextBody"/>
        <w:rPr>
          <w:color w:val="000000"/>
        </w:rPr>
      </w:pPr>
      <w:r>
        <w:rPr>
          <w:color w:val="000000"/>
        </w:rPr>
      </w:r>
    </w:p>
    <w:p>
      <w:pPr>
        <w:pStyle w:val="TextBody"/>
        <w:rPr>
          <w:color w:val="000000"/>
        </w:rPr>
      </w:pPr>
      <w:r>
        <w:rPr>
          <w:color w:val="000000"/>
        </w:rPr>
        <w:t>O homem de pecado só pode acontecer entre o eleito, porque os sócios que pretendem estar no corpo de Cristo nos últimos dias, não faz parte do eleito. Eles não amam a verdade e assim eles não podem ser salvados. Lhes enviam uma ilusão forte por Deus.</w:t>
      </w:r>
    </w:p>
    <w:p>
      <w:pPr>
        <w:pStyle w:val="QUOTES"/>
        <w:rPr/>
      </w:pPr>
      <w:r>
        <w:rPr/>
        <w:t>2Thessalonians 2:11 e para esta causa Deus lhes enviará ilusão forte, que eles deveriam acreditar uma mentira: (KJV)</w:t>
      </w:r>
    </w:p>
    <w:p>
      <w:pPr>
        <w:pStyle w:val="TextBody"/>
        <w:rPr>
          <w:color w:val="000000"/>
        </w:rPr>
      </w:pPr>
      <w:r>
        <w:rPr>
          <w:color w:val="000000"/>
        </w:rPr>
      </w:r>
    </w:p>
    <w:p>
      <w:pPr>
        <w:pStyle w:val="TextBody"/>
        <w:rPr>
          <w:color w:val="000000"/>
        </w:rPr>
      </w:pPr>
      <w:r>
        <w:rPr>
          <w:color w:val="000000"/>
        </w:rPr>
        <w:t xml:space="preserve">Este termo traduziu ilusão forte é na realidade uma operação de erro (aviões de energeian vêem o Marshall é Entrelinha). Eles eram determinados uma operação de erro por Deus, porque eles não amaram a verdade, de forma que eles não seria trazido em julgamento, porque eles não pudessem ser salvados. </w:t>
      </w:r>
    </w:p>
    <w:p>
      <w:pPr>
        <w:pStyle w:val="TextBody"/>
        <w:rPr>
          <w:color w:val="000000"/>
        </w:rPr>
      </w:pPr>
      <w:r>
        <w:rPr>
          <w:color w:val="000000"/>
        </w:rPr>
      </w:r>
    </w:p>
    <w:p>
      <w:pPr>
        <w:pStyle w:val="TextBody"/>
        <w:rPr>
          <w:color w:val="000000"/>
        </w:rPr>
      </w:pPr>
      <w:r>
        <w:rPr>
          <w:color w:val="000000"/>
        </w:rPr>
        <w:t xml:space="preserve">Se nós seguimos os homens em lugar de a verdade, nós não seremos salvados. Não pôde estar mais claro. </w:t>
      </w:r>
    </w:p>
    <w:p>
      <w:pPr>
        <w:pStyle w:val="TextBody"/>
        <w:rPr>
          <w:color w:val="000000"/>
        </w:rPr>
      </w:pPr>
      <w:r>
        <w:rPr>
          <w:color w:val="000000"/>
        </w:rPr>
      </w:r>
    </w:p>
    <w:p>
      <w:pPr>
        <w:pStyle w:val="TextBody"/>
        <w:rPr>
          <w:color w:val="000000"/>
        </w:rPr>
      </w:pPr>
      <w:r>
        <w:rPr>
          <w:color w:val="000000"/>
        </w:rPr>
        <w:t>Igrejas dentro da vigésima século sistema deleite religião como um negócio e doutrina como um meios de atrair os clientes. Esta era essencialmente a aproximação ocupada pela igreja Católica no quarto século e Cristianismo foi destruído por causa disto, como um sistema popular.</w:t>
      </w:r>
    </w:p>
    <w:p>
      <w:pPr>
        <w:pStyle w:val="TextBody"/>
        <w:rPr>
          <w:color w:val="000000"/>
        </w:rPr>
      </w:pPr>
      <w:r>
        <w:rPr>
          <w:color w:val="000000"/>
        </w:rPr>
      </w:r>
    </w:p>
    <w:p>
      <w:pPr>
        <w:pStyle w:val="TextBody"/>
        <w:rPr>
          <w:color w:val="000000"/>
        </w:rPr>
      </w:pPr>
      <w:r>
        <w:rPr>
          <w:color w:val="000000"/>
        </w:rPr>
        <w:t>Este tipo de decepção ou desonestidade de intelectual, resulta no tipo de argumentos avançado no G.L. comentário de Haydock para a Bíblia de Douay-Rheims (1850 reimpressão da 1819 versão), relativo a John 17:3.</w:t>
      </w:r>
    </w:p>
    <w:p>
      <w:pPr>
        <w:pStyle w:val="QUOTES"/>
        <w:rPr/>
      </w:pPr>
      <w:r>
        <w:rPr/>
        <w:t>Ver. 3. Esta é vida perpétuo: quer dizer, o modo para vida perpétuo, que eles podem o conhecer, o único verdadeiro Deus e Jesus Cristo quem tu hast enviaram. O Arians, destas palavras, fingem que o Pai só é o verdadeiro Deus. S agosto. e outros diversos resposta que o senso e construção é, que eles podem o conhecer, e também Jesus Cristo o Filho de thy quem tu hast enviaram ser o único verdadeiro Deus. Nós também podemos os expor com S. Chrys. e outros, de forma que o Pai é chamado aqui o único verdadeiro Deus, não excluir o Filho, e o Espírito santo que é o mesmo um verdadeiro Deus com o Pai; mas só excluir o falso Deus do Gentiles. Deixe o Socinians tomar conhecimento que (1John v 20), o Filho de Deus, Cristo Jesus, é chamado o verdadeiro Deus, até mesmo com o artigo grego no qual eles geralmente puseram tanto tensão, expressamente.</w:t>
      </w:r>
    </w:p>
    <w:p>
      <w:pPr>
        <w:pStyle w:val="TextBody"/>
        <w:rPr>
          <w:color w:val="000000"/>
        </w:rPr>
      </w:pPr>
      <w:r>
        <w:rPr>
          <w:color w:val="000000"/>
        </w:rPr>
      </w:r>
    </w:p>
    <w:p>
      <w:pPr>
        <w:pStyle w:val="TextBody"/>
        <w:rPr>
          <w:color w:val="000000"/>
        </w:rPr>
      </w:pPr>
      <w:r>
        <w:rPr>
          <w:color w:val="000000"/>
        </w:rPr>
        <w:t>Quando nós entramos neste tipo de distorção de verdade que nós acreditaremos qualquer coisa. Também note o uso de rótulos de perjorative incorretos, como Arian, buscando obviar ou negar a estrutura de Unitário legítima da Bíblia. Não há nenhuma possibilidade que o Um Verdadeiro Deus em John 17:3 ou 1John 5:20 se referem a Jesus Cristo nada, com ou sem o artigo. O fato que a versão de Douay-Rheims é uma tradução do Vulgate latino e assim o artigo é deduzido do latino, não é mencionado. O termo com o artigo não se refere a Cristo, mas bastante para O Um Verdadeiro Deus cujo o Filho é o Cristo. É necessário Trinitarians recorrer a tal decepção para manter a posição delas em face aos textos. Isto não é novo.</w:t>
      </w:r>
    </w:p>
    <w:p>
      <w:pPr>
        <w:pStyle w:val="TextBody"/>
        <w:rPr>
          <w:color w:val="000000"/>
        </w:rPr>
      </w:pPr>
      <w:r>
        <w:rPr>
          <w:color w:val="000000"/>
        </w:rPr>
      </w:r>
    </w:p>
    <w:p>
      <w:pPr>
        <w:pStyle w:val="QUOTES"/>
        <w:rPr/>
      </w:pPr>
      <w:r>
        <w:rPr/>
        <w:t>1John 5:20 e nós sabemos que o Filho de Deus veio e nos deu entendendo, o conhecer que é verdade; e nós estamos nele que é verdade, no Filho dele Jesus Cristo. Estas é o verdadeiro Deus e vida eterna. (RSV)</w:t>
      </w:r>
    </w:p>
    <w:p>
      <w:pPr>
        <w:pStyle w:val="TextBody"/>
        <w:rPr>
          <w:color w:val="000000"/>
        </w:rPr>
      </w:pPr>
      <w:r>
        <w:rPr>
          <w:color w:val="000000"/>
        </w:rPr>
        <w:t>Ele que é verdade é o Um Verdadeiro Deus. Nós O conhecemos e estamos em Ele que é verdade e no Filho dele Jesus Cristo. Nós O adoramos que é verdade, não o Filho dele, Jesus Cristo.</w:t>
      </w:r>
    </w:p>
    <w:p>
      <w:pPr>
        <w:pStyle w:val="TextBody"/>
        <w:rPr>
          <w:color w:val="000000"/>
        </w:rPr>
      </w:pPr>
      <w:r>
        <w:rPr>
          <w:color w:val="000000"/>
        </w:rPr>
      </w:r>
    </w:p>
    <w:p>
      <w:pPr>
        <w:pStyle w:val="TextBody"/>
        <w:rPr>
          <w:color w:val="000000"/>
        </w:rPr>
      </w:pPr>
      <w:r>
        <w:rPr>
          <w:color w:val="000000"/>
        </w:rPr>
        <w:t>Pequenas crianças se mantêm de ídolos: esses de homens e esses de demônios e evita a falsidade de cultos. Saia dela minhas pessoas (Rotação. 18:4)</w:t>
      </w:r>
    </w:p>
    <w:p>
      <w:pPr>
        <w:pStyle w:val="QUOTES"/>
        <w:rPr/>
      </w:pPr>
      <w:r>
        <w:rPr/>
        <w:t>Revelação 18:4  então eu tive notícias outra voz de céu dizer, "Sai dela, minhas pessoas, para que não você leva parte nos pecados dela, para que não você compartilha nas pestilências dela; (RSV)</w:t>
      </w:r>
    </w:p>
    <w:p>
      <w:pPr>
        <w:pStyle w:val="TextBody"/>
        <w:rPr>
          <w:color w:val="000000"/>
        </w:rPr>
      </w:pPr>
      <w:r>
        <w:rPr>
          <w:color w:val="000000"/>
        </w:rPr>
      </w:r>
    </w:p>
    <w:p>
      <w:pPr>
        <w:pStyle w:val="TextBody"/>
        <w:rPr>
          <w:color w:val="000000"/>
        </w:rPr>
      </w:pPr>
      <w:r>
        <w:rPr>
          <w:color w:val="000000"/>
        </w:rPr>
        <w:t>Esta prostituta chamado a Babilônia o Grande e a Mãe de Meretrizes, é a cabeça do falso sistema religioso do mundo. Este sistema foi conhecido para estar baseado na falsa religião do Triune Deus para mais de dois mil anos. O eleito nunca aceitou o sistema.</w:t>
      </w:r>
    </w:p>
    <w:p>
      <w:pPr>
        <w:pStyle w:val="TextBody"/>
        <w:rPr>
          <w:color w:val="000000"/>
        </w:rPr>
      </w:pPr>
      <w:r>
        <w:rPr>
          <w:color w:val="000000"/>
        </w:rPr>
      </w:r>
    </w:p>
    <w:p>
      <w:pPr>
        <w:pStyle w:val="TextBody"/>
        <w:rPr>
          <w:color w:val="000000"/>
        </w:rPr>
      </w:pPr>
      <w:r>
        <w:rPr>
          <w:color w:val="000000"/>
        </w:rPr>
        <w:t>Esta prostituta chamado a Babilônia o Grande e a Mãe de Meretrizes, é a cabeça do falso sistema religioso do mundo. Este sistema foi conhecido para estar baseado na falsa religião do Triune Deus para mais de dois mil anos. O eleito nunca aceitou o sistema. O comando é sair dela, de forma que o eleito não participe das pestilências que serão amontoadas na falsa religião Trinitária nos últimos dias - as filhas de meretriz da prostituta que emergiu durante a reforma. Estes mesmos ministros ensinaram uma vez contra aquele sistema, mas agora ensinam as doutrinas de Triune para dinheiro. Elas não fazem parte de nós. Fale e saia do sistema dela.</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Helv">
    <w:altName w:val="Arial"/>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A Mentalidade de Cul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Mentalidade de Cult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20:28:00Z</dcterms:created>
  <dc:creator>tr 2010 by Eric</dc:creator>
  <dc:description/>
  <cp:keywords/>
  <dc:language>en-US</dc:language>
  <cp:lastModifiedBy>Denise</cp:lastModifiedBy>
  <cp:lastPrinted>2003-03-01T10:05:00Z</cp:lastPrinted>
  <dcterms:modified xsi:type="dcterms:W3CDTF">2011-01-11T20:28:00Z</dcterms:modified>
  <cp:revision>2</cp:revision>
  <dc:subject>Cult Mentality (No. 74)</dc:subject>
  <dc:title>A Mentalidade de Culto [074]</dc:title>
</cp:coreProperties>
</file>