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t xml:space="preserve"> </w:t>
      </w:r>
      <w:r>
        <w:rPr>
          <w:sz w:val="72"/>
          <w:szCs w:val="72"/>
        </w:rPr>
        <w:t>Heresia na Igreja Apostólic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t xml:space="preserve"> </w:t>
      </w:r>
      <w:r>
        <w:rPr>
          <w:sz w:val="16"/>
        </w:rPr>
        <w:t xml:space="preserve">(Edição 2.0 19950128-20000311) </w:t>
      </w:r>
    </w:p>
    <w:p>
      <w:pPr>
        <w:pStyle w:val="Normal"/>
        <w:rPr>
          <w:sz w:val="22"/>
        </w:rPr>
      </w:pPr>
      <w:r>
        <w:rPr>
          <w:sz w:val="22"/>
        </w:rPr>
      </w:r>
    </w:p>
    <w:p>
      <w:pPr>
        <w:pStyle w:val="Normal"/>
        <w:ind w:left="360" w:right="317" w:hanging="0"/>
        <w:rPr>
          <w:szCs w:val="24"/>
          <w:lang w:val="en-US"/>
        </w:rPr>
      </w:pPr>
      <w:r>
        <w:rPr>
          <w:szCs w:val="24"/>
          <w:lang w:val="en-US"/>
        </w:rPr>
        <w:t>Este papel se trata da natureza do Colossian e heresias de Galatian. Faz logicamente parte das séries de Grace-lei e transações com a posição na lei de acordo com Paul. O texto vai em desenvolver a posição nas igrejas de John. As doutrinas Gnósticas também são discutidas. A primeira posição de século no Messias de dois adventos também é discutida da evidência de Rolos de papel de Mar Morta. A posição de Paul é mostrada para ser interpretada mal através de ortodoxia moderna. Este papel conduz na próxima Distinção de papel na Lei e também para Os Trabalhos do Texto de Lei - ou MMT.</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1995</w:t>
      </w:r>
      <w:r>
        <w:rPr>
          <w:b/>
          <w:position w:val="-2"/>
          <w:sz w:val="16"/>
        </w:rPr>
        <w:t xml:space="preserve">, </w:t>
      </w:r>
      <w:r>
        <w:rPr>
          <w:b/>
        </w:rPr>
        <w:t>2000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Heresia na Igreja Apostólic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Nota: este papel deveria ser lido junto com a fita de áudio.</w:t>
      </w:r>
    </w:p>
    <w:p>
      <w:pPr>
        <w:pStyle w:val="TextBody"/>
        <w:rPr>
          <w:color w:val="000000"/>
        </w:rPr>
      </w:pPr>
      <w:r>
        <w:rPr>
          <w:color w:val="000000"/>
        </w:rPr>
      </w:r>
    </w:p>
    <w:p>
      <w:pPr>
        <w:pStyle w:val="TextBody"/>
        <w:rPr>
          <w:b/>
          <w:b/>
          <w:color w:val="000000"/>
        </w:rPr>
      </w:pPr>
      <w:r>
        <w:rPr>
          <w:b/>
          <w:color w:val="000000"/>
        </w:rPr>
        <w:t>Introdução</w:t>
      </w:r>
    </w:p>
    <w:p>
      <w:pPr>
        <w:pStyle w:val="TextBody"/>
        <w:rPr>
          <w:color w:val="000000"/>
        </w:rPr>
      </w:pPr>
      <w:r>
        <w:rPr>
          <w:color w:val="000000"/>
        </w:rPr>
        <w:t>Foram segurados os Livros de Colossians e Galatians para apoiar várias posições doutrinais incorretas relativo à posição de Igreja de Testamento Nova. Entre outras coisas, a contenção que a lei está fora terminada restos em uma interpretação destes textos. A interpretação está em erro. O argumento extenso relativo ao Testamento Novo correto cosmologia precisa ser desenvolvida. Heresia na Igreja Apostólica formaria um capítulo daquele trabalho.</w:t>
      </w:r>
    </w:p>
    <w:p>
      <w:pPr>
        <w:pStyle w:val="TextBody"/>
        <w:rPr>
          <w:color w:val="000000"/>
        </w:rPr>
      </w:pPr>
      <w:r>
        <w:rPr>
          <w:color w:val="000000"/>
        </w:rPr>
      </w:r>
    </w:p>
    <w:p>
      <w:pPr>
        <w:pStyle w:val="TextBody"/>
        <w:rPr>
          <w:b/>
          <w:b/>
          <w:color w:val="000000"/>
        </w:rPr>
      </w:pPr>
      <w:r>
        <w:rPr>
          <w:b/>
          <w:color w:val="000000"/>
        </w:rPr>
        <w:t>Fundo</w:t>
      </w:r>
    </w:p>
    <w:p>
      <w:pPr>
        <w:pStyle w:val="TextBody"/>
        <w:rPr>
          <w:color w:val="000000"/>
        </w:rPr>
      </w:pPr>
      <w:r>
        <w:rPr>
          <w:color w:val="000000"/>
        </w:rPr>
        <w:t>Da Igreja Apostólica foi em frente com uma série de problemas em sua infância. Muitas das igrejas das quais nós temos um registro bíblico eram estabelecidos por ou debaixo da supervisão de Paul. Quando disputas surgirem sobre a precisão ou aceitabilidade de práticas que eles se referiram freqüentemente atrás a Paul para determinação. Algumas práticas como esses em Corinto envolveram práticas de exame médico simples que diminuíram da espiritualidade da Igreja. Outros problemas eram mais envolvidos e parecem ser entendidos incompletamente. Isto parece ter surgido porque a cosmologia temeu nas Igrejas de Testamento Novas era mal-entendido pelo posterior poste-Nicean teologia. A epístola para o Colossians é um texto importante por entender a cosmologia original da Igreja de Testamento Nova.</w:t>
      </w:r>
    </w:p>
    <w:p>
      <w:pPr>
        <w:pStyle w:val="TextBody"/>
        <w:rPr>
          <w:color w:val="000000"/>
        </w:rPr>
      </w:pPr>
      <w:r>
        <w:rPr>
          <w:color w:val="000000"/>
        </w:rPr>
      </w:r>
    </w:p>
    <w:p>
      <w:pPr>
        <w:pStyle w:val="TextBody"/>
        <w:rPr/>
      </w:pPr>
      <w:r>
        <w:rPr>
          <w:color w:val="000000"/>
        </w:rPr>
        <w:t>Outro texto importante, mas menos, é isso de Galatians. A carta para os hebreu é um texto mais significante relativo à inter-relação dos Testamentos Velhos e Novos e a cosmologia delas. Entendendo os erros nos quais estas igrejas caíram nós podemos entender melhor a cosmologia original. Quando os textos são examinados que nós veremos o que estes erros eram corretamente e, mais particularmente, nós entenderemos como eles aconteceram.</w:t>
      </w:r>
    </w:p>
    <w:p>
      <w:pPr>
        <w:pStyle w:val="TextBody"/>
        <w:rPr>
          <w:color w:val="000000"/>
        </w:rPr>
      </w:pPr>
      <w:r>
        <w:rPr>
          <w:color w:val="000000"/>
        </w:rPr>
      </w:r>
    </w:p>
    <w:p>
      <w:pPr>
        <w:pStyle w:val="TextBody"/>
        <w:rPr>
          <w:b/>
          <w:b/>
          <w:color w:val="000000"/>
        </w:rPr>
      </w:pPr>
      <w:r>
        <w:rPr>
          <w:b/>
          <w:color w:val="000000"/>
        </w:rPr>
        <w:t>Colossians</w:t>
      </w:r>
    </w:p>
    <w:p>
      <w:pPr>
        <w:pStyle w:val="TextBody"/>
        <w:rPr>
          <w:b/>
          <w:b/>
          <w:i/>
          <w:i/>
          <w:color w:val="000000"/>
        </w:rPr>
      </w:pPr>
      <w:r>
        <w:rPr>
          <w:b/>
          <w:i/>
          <w:color w:val="000000"/>
        </w:rPr>
        <w:t>A natureza do texto</w:t>
      </w:r>
    </w:p>
    <w:p>
      <w:pPr>
        <w:pStyle w:val="TextBody"/>
        <w:rPr>
          <w:color w:val="000000"/>
        </w:rPr>
      </w:pPr>
      <w:r>
        <w:rPr>
          <w:color w:val="000000"/>
        </w:rPr>
        <w:t>A heresia de Colossian foi obscurecida por muito tempo em base da compreensão aceita que o Colossians tinha abraçado uma forma de Gnosticism que não pôde ser reconstruído corretamente do texto.</w:t>
      </w:r>
    </w:p>
    <w:p>
      <w:pPr>
        <w:pStyle w:val="TextBody"/>
        <w:rPr>
          <w:color w:val="000000"/>
        </w:rPr>
      </w:pPr>
      <w:r>
        <w:rPr>
          <w:color w:val="000000"/>
        </w:rPr>
      </w:r>
    </w:p>
    <w:p>
      <w:pPr>
        <w:pStyle w:val="TextBody"/>
        <w:rPr>
          <w:color w:val="000000"/>
        </w:rPr>
      </w:pPr>
      <w:r>
        <w:rPr>
          <w:color w:val="000000"/>
        </w:rPr>
        <w:t>Era assumido que o erro também tinha envolvido uma forma de legalismo. Isto originou de de um engano das condições usado por Paul no texto. As insinuações por Paul no texto para os conceitos são secretas e requerem exame e construção.</w:t>
      </w:r>
    </w:p>
    <w:p>
      <w:pPr>
        <w:pStyle w:val="TextBody"/>
        <w:rPr>
          <w:color w:val="000000"/>
        </w:rPr>
      </w:pPr>
      <w:r>
        <w:rPr>
          <w:color w:val="000000"/>
        </w:rPr>
        <w:t>Colossians 2:8-10 ,16 recorrem aos conceitos seguintes:</w:t>
      </w:r>
    </w:p>
    <w:p>
      <w:pPr>
        <w:pStyle w:val="TextBody"/>
        <w:rPr>
          <w:color w:val="000000"/>
        </w:rPr>
      </w:pPr>
      <w:r>
        <w:rPr>
          <w:color w:val="000000"/>
        </w:rPr>
      </w:r>
    </w:p>
    <w:p>
      <w:pPr>
        <w:pStyle w:val="Normal"/>
        <w:widowControl/>
        <w:numPr>
          <w:ilvl w:val="0"/>
          <w:numId w:val="2"/>
        </w:numPr>
        <w:tabs>
          <w:tab w:val="clear" w:pos="720"/>
          <w:tab w:val="left" w:pos="540" w:leader="none"/>
        </w:tabs>
        <w:spacing w:lineRule="atLeast" w:line="240"/>
        <w:jc w:val="left"/>
        <w:rPr/>
      </w:pPr>
      <w:r>
        <w:rPr>
          <w:color w:val="000000"/>
        </w:rPr>
        <w:t xml:space="preserve"> </w:t>
      </w:r>
      <w:r>
        <w:rPr>
          <w:color w:val="000000"/>
        </w:rPr>
        <w:t xml:space="preserve">tradição </w:t>
      </w:r>
      <w:r>
        <w:rPr/>
        <w:t>(</w:t>
      </w:r>
      <w:r>
        <w:rPr>
          <w:rFonts w:cs="WP Greek Courier" w:ascii="WP Greek Courier" w:hAnsi="WP Greek Courier"/>
        </w:rPr>
        <w:t>B"DV(@F4&lt;</w:t>
      </w:r>
      <w:r>
        <w:rPr/>
        <w:t>) [</w:t>
      </w:r>
      <w:r>
        <w:rPr>
          <w:i/>
        </w:rPr>
        <w:t>paragosin</w:t>
      </w:r>
      <w:r>
        <w:rPr/>
        <w:t>] (2:8);</w:t>
      </w:r>
    </w:p>
    <w:p>
      <w:pPr>
        <w:pStyle w:val="Normal"/>
        <w:widowControl/>
        <w:numPr>
          <w:ilvl w:val="0"/>
          <w:numId w:val="2"/>
        </w:numPr>
        <w:tabs>
          <w:tab w:val="clear" w:pos="720"/>
          <w:tab w:val="left" w:pos="540" w:leader="none"/>
        </w:tabs>
        <w:spacing w:lineRule="atLeast" w:line="240"/>
        <w:jc w:val="left"/>
        <w:rPr/>
      </w:pPr>
      <w:r>
        <w:rPr>
          <w:color w:val="000000"/>
        </w:rPr>
        <w:t xml:space="preserve"> </w:t>
      </w:r>
      <w:r>
        <w:rPr>
          <w:color w:val="000000"/>
        </w:rPr>
        <w:t xml:space="preserve">abundância </w:t>
      </w:r>
      <w:r>
        <w:rPr/>
        <w:t>(</w:t>
      </w:r>
      <w:r>
        <w:rPr>
          <w:rFonts w:cs="WP Greek Courier" w:ascii="WP Greek Courier" w:hAnsi="WP Greek Courier"/>
        </w:rPr>
        <w:t>B8ZDT:"</w:t>
      </w:r>
      <w:r>
        <w:rPr/>
        <w:t>) [</w:t>
      </w:r>
      <w:r>
        <w:rPr>
          <w:i/>
        </w:rPr>
        <w:t>plerõma</w:t>
      </w:r>
      <w:r>
        <w:rPr/>
        <w:t>] (1:9; 2:9,10);</w:t>
      </w:r>
    </w:p>
    <w:p>
      <w:pPr>
        <w:pStyle w:val="Normal"/>
        <w:widowControl/>
        <w:numPr>
          <w:ilvl w:val="0"/>
          <w:numId w:val="2"/>
        </w:numPr>
        <w:tabs>
          <w:tab w:val="clear" w:pos="720"/>
          <w:tab w:val="left" w:pos="540" w:leader="none"/>
        </w:tabs>
        <w:spacing w:lineRule="atLeast" w:line="240"/>
        <w:jc w:val="left"/>
        <w:rPr/>
      </w:pPr>
      <w:r>
        <w:rPr>
          <w:color w:val="000000"/>
        </w:rPr>
        <w:t xml:space="preserve">filosofia </w:t>
      </w:r>
      <w:r>
        <w:rPr/>
        <w:t>(</w:t>
      </w:r>
      <w:r>
        <w:rPr>
          <w:rFonts w:cs="WP Greek Courier" w:ascii="WP Greek Courier" w:hAnsi="WP Greek Courier"/>
        </w:rPr>
        <w:t>N48@F@N4"</w:t>
      </w:r>
      <w:r>
        <w:rPr/>
        <w:t>) [</w:t>
      </w:r>
      <w:r>
        <w:rPr>
          <w:i/>
        </w:rPr>
        <w:t>philosophia</w:t>
      </w:r>
      <w:r>
        <w:rPr/>
        <w:t>] (2:8);</w:t>
      </w:r>
    </w:p>
    <w:p>
      <w:pPr>
        <w:pStyle w:val="Normal"/>
        <w:widowControl/>
        <w:numPr>
          <w:ilvl w:val="0"/>
          <w:numId w:val="2"/>
        </w:numPr>
        <w:tabs>
          <w:tab w:val="clear" w:pos="720"/>
          <w:tab w:val="left" w:pos="540" w:leader="none"/>
        </w:tabs>
        <w:spacing w:lineRule="atLeast" w:line="240"/>
        <w:jc w:val="left"/>
        <w:rPr/>
      </w:pPr>
      <w:r>
        <w:rPr>
          <w:color w:val="000000"/>
        </w:rPr>
        <w:t xml:space="preserve">comendo e bebendo </w:t>
      </w:r>
      <w:r>
        <w:rPr/>
        <w:t>(</w:t>
      </w:r>
      <w:r>
        <w:rPr>
          <w:rFonts w:cs="WP Greek Courier" w:ascii="WP Greek Courier" w:hAnsi="WP Greek Courier"/>
        </w:rPr>
        <w:t>$DfF,4</w:t>
      </w:r>
      <w:r>
        <w:rPr/>
        <w:t xml:space="preserve">, </w:t>
      </w:r>
      <w:r>
        <w:rPr>
          <w:rFonts w:cs="WP Greek Courier" w:ascii="WP Greek Courier" w:hAnsi="WP Greek Courier"/>
        </w:rPr>
        <w:t>B`F,4</w:t>
      </w:r>
      <w:r>
        <w:rPr/>
        <w:t>) [</w:t>
      </w:r>
      <w:r>
        <w:rPr>
          <w:i/>
        </w:rPr>
        <w:t>brõsei, posei</w:t>
      </w:r>
      <w:r>
        <w:rPr/>
        <w:t>] (2:16);</w:t>
      </w:r>
    </w:p>
    <w:p>
      <w:pPr>
        <w:pStyle w:val="TextBody"/>
        <w:numPr>
          <w:ilvl w:val="0"/>
          <w:numId w:val="2"/>
        </w:numPr>
        <w:rPr>
          <w:color w:val="000000"/>
        </w:rPr>
      </w:pPr>
      <w:r>
        <w:rPr>
          <w:color w:val="000000"/>
        </w:rPr>
        <w:t>principados e poderes (</w:t>
      </w:r>
      <w:r>
        <w:rPr>
          <w:rFonts w:cs="WP Greek Courier" w:ascii="WP Greek Courier" w:hAnsi="WP Greek Courier"/>
          <w:color w:val="000000"/>
        </w:rPr>
        <w:t>•DP"4</w:t>
      </w:r>
      <w:r>
        <w:rPr>
          <w:color w:val="000000"/>
        </w:rPr>
        <w:t xml:space="preserve">, </w:t>
      </w:r>
      <w:r>
        <w:rPr>
          <w:rFonts w:cs="WP Greek Courier" w:ascii="WP Greek Courier" w:hAnsi="WP Greek Courier"/>
          <w:color w:val="000000"/>
        </w:rPr>
        <w:t>¦.@LG4"4</w:t>
      </w:r>
      <w:r>
        <w:rPr>
          <w:color w:val="000000"/>
        </w:rPr>
        <w:t>) [</w:t>
      </w:r>
      <w:r>
        <w:rPr>
          <w:i/>
          <w:color w:val="000000"/>
        </w:rPr>
        <w:t>archai, ezousiai</w:t>
      </w:r>
      <w:r>
        <w:rPr>
          <w:color w:val="000000"/>
        </w:rPr>
        <w:t>] (2:15);</w:t>
      </w:r>
      <w:r>
        <w:rPr/>
        <w:t xml:space="preserve"> </w:t>
      </w:r>
      <w:r>
        <w:rPr>
          <w:color w:val="000000"/>
        </w:rPr>
        <w:t xml:space="preserve">e </w:t>
      </w:r>
    </w:p>
    <w:p>
      <w:pPr>
        <w:pStyle w:val="Normal"/>
        <w:widowControl/>
        <w:numPr>
          <w:ilvl w:val="0"/>
          <w:numId w:val="2"/>
        </w:numPr>
        <w:tabs>
          <w:tab w:val="clear" w:pos="720"/>
          <w:tab w:val="left" w:pos="540" w:leader="none"/>
        </w:tabs>
        <w:spacing w:lineRule="atLeast" w:line="240"/>
        <w:jc w:val="left"/>
        <w:rPr/>
      </w:pPr>
      <w:r>
        <w:rPr>
          <w:color w:val="000000"/>
        </w:rPr>
        <w:t xml:space="preserve">elementos do mundo </w:t>
      </w:r>
      <w:r>
        <w:rPr/>
        <w:t>world (</w:t>
      </w:r>
      <w:r>
        <w:rPr>
          <w:rFonts w:cs="WP Greek Courier" w:ascii="WP Greek Courier" w:hAnsi="WP Greek Courier"/>
        </w:rPr>
        <w:t>FJ@4P,Ä"</w:t>
      </w:r>
      <w:r>
        <w:rPr/>
        <w:t xml:space="preserve"> </w:t>
      </w:r>
      <w:r>
        <w:rPr>
          <w:rFonts w:cs="WP Greek Courier" w:ascii="WP Greek Courier" w:hAnsi="WP Greek Courier"/>
        </w:rPr>
        <w:t>J@Ù</w:t>
      </w:r>
      <w:r>
        <w:rPr/>
        <w:t xml:space="preserve"> </w:t>
      </w:r>
      <w:r>
        <w:rPr>
          <w:rFonts w:cs="WP Greek Courier" w:ascii="WP Greek Courier" w:hAnsi="WP Greek Courier"/>
        </w:rPr>
        <w:t>6`F:@L</w:t>
      </w:r>
      <w:r>
        <w:rPr/>
        <w:t>) [</w:t>
      </w:r>
      <w:r>
        <w:rPr>
          <w:i/>
        </w:rPr>
        <w:t>stoicheia tou kosmau</w:t>
      </w:r>
      <w:r>
        <w:rPr/>
        <w:t>] (2:8,20).</w:t>
      </w:r>
    </w:p>
    <w:p>
      <w:pPr>
        <w:pStyle w:val="TextBody"/>
        <w:rPr>
          <w:color w:val="000000"/>
        </w:rPr>
      </w:pPr>
      <w:r>
        <w:rPr>
          <w:color w:val="000000"/>
        </w:rPr>
        <w:t xml:space="preserve">Estas condições também acham uso em Judaísmo Gnóstico e em Sincretismo de Hellenising. Bacchiocchi (de Sábado sagrado para domingo: Uma Investigação Histórica na Elevação de Observância de domingo em Cristianismo Cedo, Apêndice, pp. 343f.) estados que ambas estas condições são </w:t>
      </w:r>
    </w:p>
    <w:p>
      <w:pPr>
        <w:pStyle w:val="QUOTES"/>
        <w:rPr/>
      </w:pPr>
      <w:r>
        <w:rPr/>
        <w:t>igualmente usadas por comentaristas definir a derivação do gnosis de Colossae.</w:t>
      </w:r>
    </w:p>
    <w:p>
      <w:pPr>
        <w:pStyle w:val="TextBody"/>
        <w:rPr>
          <w:color w:val="000000"/>
        </w:rPr>
      </w:pPr>
      <w:r>
        <w:rPr>
          <w:color w:val="000000"/>
        </w:rPr>
        <w:t>Bacchiocchi recorre aos textos por Jacques Dupont, E. Percy, Ágil e Lyonnet como exemplos dos estudantes que definem a heresia como uma forma de Gnosticizing Judaísmo. Por outro lado Günther Bornkamm em "A Heresia de Colossians" em Conflito a Colossae, p. 126 estados categoricamente:</w:t>
      </w:r>
    </w:p>
    <w:p>
      <w:pPr>
        <w:pStyle w:val="QUOTES"/>
        <w:rPr/>
      </w:pPr>
      <w:r>
        <w:rPr/>
        <w:t>Nenhuma dúvida parece possível a mim, porém, em um ponto: A doutrina de Colossian dos elementos pertence à mitologia antiga e especulação da Eternidade-teologia oriental que era difundido e ativo em sincretismo helenístico; cf. Ernst Lohmeyer, Der Brief um dado Kolosser, 1930, pp. 3 f.; M. Dibelius, Um dado Kolosser, Epheser, Um Philemon, 1953, excursus em 2:8, e 2:23. (Bacchiocchi, fn. para p. 343).</w:t>
      </w:r>
    </w:p>
    <w:p>
      <w:pPr>
        <w:pStyle w:val="TextBody"/>
        <w:rPr>
          <w:color w:val="000000"/>
        </w:rPr>
      </w:pPr>
      <w:r>
        <w:rPr>
          <w:color w:val="000000"/>
        </w:rPr>
        <w:t xml:space="preserve">Bacchiocchi entra em na nota de rodapé dizer que </w:t>
      </w:r>
    </w:p>
    <w:p>
      <w:pPr>
        <w:pStyle w:val="QUOTES"/>
        <w:rPr/>
      </w:pPr>
      <w:r>
        <w:rPr/>
        <w:t xml:space="preserve">outros interpretam a heresia de Colossian como um sincretismo de elementos helenísticos e judeus; veja Edward Lohse, Um Comentário nas Epístolas para o Colossian e para Philemon, 1971, pp. 115-116; Norbert Hugedé, Commentaire de aux de l'Épître Colossiens, pp. 9, 143; W. Rordorf, domingo, p. 136: 'Nós estamos lidando na realidade com a possibilidade de um fluxo inteiro de tradição de syncretistic na qual é entrelaçado material Judeu-cristão infalivelmente com material de proveniência helenística e oriental'; cf. Handley C.G. Moule, Colossian Studies, 1898, que define a heresia como 'uma amálgama de Judaísmo e Gnosticism, em uma referência larga da palavra posterior.'  </w:t>
      </w:r>
    </w:p>
    <w:p>
      <w:pPr>
        <w:pStyle w:val="TextBody"/>
        <w:rPr/>
      </w:pPr>
      <w:r>
        <w:rPr>
          <w:color w:val="000000"/>
        </w:rPr>
        <w:t>Os compreensivos especialmente podem ser reconstruídos da epístola e a cosmologia do Testamento Novo referências em Revelação e por recurso para a análise fez aqui em Capítulos 2, 3 e 4 [de Deus Revealed]. Quando a cosmologia bíblica correta é compreendida, a natureza do problema a Colossae pode ser entendida corretamente.</w:t>
      </w:r>
      <w:r>
        <w:rPr/>
        <w:t xml:space="preserve"> </w:t>
      </w:r>
      <w:r>
        <w:rPr>
          <w:color w:val="000000"/>
        </w:rPr>
        <w:t>Uma pista simples é que a Igreja a Colossae foi corrigida isso indicado de certo modo que a Igreja a Colossae estava em erro mas que os erros eram um engano por parte da Igreja de conceitos existentes que não eram deles desafiada ou refutaram. De nós somos em frente assim com uma distorção e sonegação em lugar de adoção por atacado. A referência para a teologia de Eternidade por Bornkamm é uma pista principal ao quebra-cabeça. A teologia de eternidade suposta também é afirmada a hebreu.</w:t>
      </w:r>
    </w:p>
    <w:p>
      <w:pPr>
        <w:pStyle w:val="TextBody"/>
        <w:rPr>
          <w:color w:val="000000"/>
        </w:rPr>
      </w:pPr>
      <w:r>
        <w:rPr>
          <w:color w:val="000000"/>
        </w:rPr>
      </w:r>
    </w:p>
    <w:p>
      <w:pPr>
        <w:pStyle w:val="QUOTES"/>
        <w:rPr/>
      </w:pPr>
      <w:r>
        <w:rPr/>
        <w:t xml:space="preserve">Bacchiocchi considera que o erro de Colossian foi caracterizado por um teológico e um erro prático. Ele considera isso teologicamente, o Colossian 'filosofia' (2:8) estava competindo com Cristo para a submissão de homem. Sua fonte de autoridade, de acordo com Paul era artificial 'tradição - </w:t>
      </w:r>
      <w:r>
        <w:rPr>
          <w:rFonts w:cs="WP Greek Courier" w:ascii="WP Greek Courier" w:hAnsi="WP Greek Courier"/>
          <w:sz w:val="24"/>
        </w:rPr>
        <w:t>B"DV*@F4H</w:t>
      </w:r>
      <w:r>
        <w:rPr>
          <w:sz w:val="24"/>
        </w:rPr>
        <w:t xml:space="preserve"> </w:t>
      </w:r>
      <w:r>
        <w:rPr/>
        <w:t>[</w:t>
      </w:r>
      <w:r>
        <w:rPr>
          <w:i/>
        </w:rPr>
        <w:t>paradosis</w:t>
      </w:r>
      <w:r>
        <w:rPr/>
        <w:t xml:space="preserve">] (2:8) e seu objeto era dar verdadeiro 'sabedoria - </w:t>
      </w:r>
      <w:r>
        <w:rPr>
          <w:rFonts w:cs="WP Greek Courier" w:ascii="WP Greek Courier" w:hAnsi="WP Greek Courier"/>
          <w:sz w:val="24"/>
        </w:rPr>
        <w:t>F@N4"</w:t>
      </w:r>
      <w:r>
        <w:rPr/>
        <w:t xml:space="preserve"> [sophia] (2:3,23), 'conhecimento - </w:t>
      </w:r>
      <w:r>
        <w:rPr>
          <w:rFonts w:cs="WP Greek Courier" w:ascii="WP Greek Courier" w:hAnsi="WP Greek Courier"/>
          <w:sz w:val="24"/>
        </w:rPr>
        <w:t>(&lt;äF4H</w:t>
      </w:r>
      <w:r>
        <w:rPr/>
        <w:t xml:space="preserve"> [</w:t>
      </w:r>
      <w:r>
        <w:rPr>
          <w:i/>
        </w:rPr>
        <w:t>gnosis</w:t>
      </w:r>
      <w:r>
        <w:rPr/>
        <w:t xml:space="preserve">]  (2:2,3; 3:10) e 'entendendo - </w:t>
      </w:r>
      <w:r>
        <w:rPr>
          <w:rFonts w:cs="WP Greek Courier" w:ascii="WP Greek Courier" w:hAnsi="WP Greek Courier"/>
          <w:sz w:val="24"/>
        </w:rPr>
        <w:t>Fb&lt;,F4H</w:t>
      </w:r>
      <w:r>
        <w:rPr/>
        <w:t xml:space="preserve"> [</w:t>
      </w:r>
      <w:r>
        <w:rPr>
          <w:i/>
        </w:rPr>
        <w:t>sunesis</w:t>
      </w:r>
      <w:r>
        <w:rPr/>
        <w:t xml:space="preserve">] (1:9; 2:2). Foram urgidos os cristãos que fizessem homenagem a principados cósmicos atingir tal conhecimento, (2:10,15) e para 'os elementos do universo - </w:t>
      </w:r>
      <w:r>
        <w:rPr>
          <w:rFonts w:cs="WP Greek Courier" w:ascii="WP Greek Courier" w:hAnsi="WP Greek Courier"/>
          <w:sz w:val="24"/>
        </w:rPr>
        <w:t>J</w:t>
      </w:r>
      <w:r>
        <w:rPr>
          <w:sz w:val="24"/>
        </w:rPr>
        <w:t xml:space="preserve"> </w:t>
      </w:r>
      <w:r>
        <w:rPr>
          <w:rFonts w:cs="WP Greek Courier" w:ascii="WP Greek Courier" w:hAnsi="WP Greek Courier"/>
          <w:sz w:val="24"/>
        </w:rPr>
        <w:t>FJ@4P,Ã</w:t>
      </w:r>
      <w:r>
        <w:rPr>
          <w:sz w:val="24"/>
        </w:rPr>
        <w:t xml:space="preserve"> </w:t>
      </w:r>
      <w:r>
        <w:rPr>
          <w:rFonts w:cs="WP Greek Courier" w:ascii="WP Greek Courier" w:hAnsi="WP Greek Courier"/>
          <w:sz w:val="24"/>
        </w:rPr>
        <w:t>J@Ø</w:t>
      </w:r>
      <w:r>
        <w:rPr>
          <w:sz w:val="24"/>
        </w:rPr>
        <w:t xml:space="preserve"> </w:t>
      </w:r>
      <w:r>
        <w:rPr>
          <w:rFonts w:cs="WP Greek Courier" w:ascii="WP Greek Courier" w:hAnsi="WP Greek Courier"/>
          <w:sz w:val="24"/>
        </w:rPr>
        <w:t>P`F:@L</w:t>
      </w:r>
      <w:r>
        <w:rPr/>
        <w:t xml:space="preserve"> [</w:t>
      </w:r>
      <w:r>
        <w:rPr>
          <w:i/>
        </w:rPr>
        <w:t>ta stoieea tou kosmou</w:t>
      </w:r>
      <w:r>
        <w:rPr/>
        <w:t>] (2:8,18,20).</w:t>
      </w:r>
    </w:p>
    <w:p>
      <w:pPr>
        <w:pStyle w:val="TextBody"/>
        <w:rPr>
          <w:color w:val="000000"/>
        </w:rPr>
      </w:pPr>
      <w:r>
        <w:rPr>
          <w:color w:val="000000"/>
        </w:rPr>
      </w:r>
    </w:p>
    <w:p>
      <w:pPr>
        <w:pStyle w:val="TextBody"/>
        <w:rPr/>
      </w:pPr>
      <w:r>
        <w:rPr>
          <w:color w:val="000000"/>
        </w:rPr>
        <w:t>É importante para isolar o erro teológico exatamente e exatamente o que o Paul estava dizendo à Igreja a Colossae. O Elohim, como é demonstrado do contexto bíblico, é um Anfitrião múltiplo do qual o Cordeiro é o Padre Alto, mas ele é um deles como um companheiro ou camarada. Revelação 5 espetáculos que lá é delegado responsabilidades dentro do Conselho do Elohim. Revelação 5:8 estados claramente que cada um dos vinte e quatro anciões é equipado com harpas e frascos dourados cheio de odores que são as orações dos santos. É óbvio que estes anciões têm uma responsabilidade na manutenção do eleito.</w:t>
      </w:r>
      <w:r>
        <w:rPr/>
        <w:t xml:space="preserve"> </w:t>
      </w:r>
      <w:r>
        <w:rPr>
          <w:color w:val="000000"/>
        </w:rPr>
        <w:t xml:space="preserve">É aparente que a Colossae um salto lógico era feito por meio de que este Elohim foram rezados diretamente para. A prática antiga de rezar aos álcoóis dos talos mortos de Shamanism e o sistema babilônico. A ascensão mística achada em misticismo de Merkabah parece ter estado fazendo seu impacto na área de Palestina neste primeiro século. </w:t>
      </w:r>
      <w:r>
        <w:rPr>
          <w:i/>
          <w:color w:val="000000"/>
        </w:rPr>
        <w:t>O Vegetarianismo de papel na Bíblia (Não. 183)</w:t>
      </w:r>
      <w:r>
        <w:rPr>
          <w:color w:val="000000"/>
        </w:rPr>
        <w:t xml:space="preserve"> mostra o desenvolvimento de asceticismo Gnóstico em Cristianismo. Se apareceria que a propiciação de anjos e os sistemas ascéticos entrou na Igreja de alguma maneira a Colossae, provavelmente baseado na razão que origina de de Revelação 5:8. A adoração de ídolos foi disfarçada como a propiciação de santos e depois penetrou Cristianismo popular. Porém, os rituais de purificação ascéticos pareciam ter um sucesso mais limitado. As tradições se referidas para por Paul parecem originar de dos álcoóis elementares e estão interligado com filosofia.</w:t>
      </w:r>
      <w:r>
        <w:rPr/>
        <w:t xml:space="preserve"> </w:t>
      </w:r>
      <w:r>
        <w:rPr>
          <w:color w:val="000000"/>
        </w:rPr>
        <w:t>Esta é uma passagem muito complicada que envolve três fluxos separados de pensamento. isto é, a influência de um ou mais das escolas de filosofia; recorra à tradição oral na qual aspectos de Judaísmo são baseados; ultimamente, e o tratamento de elementos dos álcoóis. Não há nenhuma dúvida que envolve propiciação de menos seres porque o Paul vai em para Colossians 2:9-10 afirmar de Cristo:</w:t>
      </w:r>
    </w:p>
    <w:p>
      <w:pPr>
        <w:pStyle w:val="QUOTES"/>
        <w:rPr/>
      </w:pPr>
      <w:r>
        <w:rPr/>
        <w:t xml:space="preserve">Para nele mora a abundância inteira da deidade completamente e você veio a abundância de vida nele, que é de cabeça de toda a regra e autoridade.  </w:t>
      </w:r>
    </w:p>
    <w:p>
      <w:pPr>
        <w:pStyle w:val="TextBody"/>
        <w:rPr>
          <w:color w:val="000000"/>
        </w:rPr>
      </w:pPr>
      <w:r>
        <w:rPr>
          <w:color w:val="000000"/>
        </w:rPr>
        <w:t xml:space="preserve">Deveria ser notado que a termo abundância de deidade deriva do termo 2, </w:t>
      </w:r>
      <w:r>
        <w:rPr>
          <w:rFonts w:cs="WP Greek Courier" w:ascii="WP Greek Courier" w:hAnsi="WP Greek Courier"/>
          <w:color w:val="000000"/>
        </w:rPr>
        <w:t>`J0J@H</w:t>
      </w:r>
      <w:r>
        <w:rPr>
          <w:rFonts w:cs="WP Greek Helve" w:ascii="WP Greek Helve" w:hAnsi="WP Greek Helve"/>
          <w:color w:val="000000"/>
        </w:rPr>
        <w:t xml:space="preserve"> </w:t>
      </w:r>
      <w:r>
        <w:rPr>
          <w:color w:val="000000"/>
        </w:rPr>
        <w:t>[</w:t>
      </w:r>
      <w:r>
        <w:rPr>
          <w:i/>
          <w:color w:val="000000"/>
        </w:rPr>
        <w:t>theotetos</w:t>
      </w:r>
      <w:r>
        <w:rPr>
          <w:color w:val="000000"/>
        </w:rPr>
        <w:t>].</w:t>
      </w:r>
      <w:r>
        <w:rPr/>
        <w:t xml:space="preserve"> </w:t>
      </w:r>
      <w:r>
        <w:rPr>
          <w:color w:val="000000"/>
        </w:rPr>
        <w:t xml:space="preserve"> Como notável de Thayer (p. 288) deidade difere de divindade como essência difere de qualidade ou atributo. Assim a deidade recorreu a aqui, qual dwelt em Cristo corporal, é o espírito de Deus. Era aquela essência que emana de Deus que permitiu o Cristo a se tornar a pessoa com Deus.</w:t>
      </w:r>
    </w:p>
    <w:p>
      <w:pPr>
        <w:pStyle w:val="TextBody"/>
        <w:rPr>
          <w:color w:val="000000"/>
        </w:rPr>
      </w:pPr>
      <w:r>
        <w:rPr>
          <w:color w:val="000000"/>
        </w:rPr>
      </w:r>
    </w:p>
    <w:p>
      <w:pPr>
        <w:pStyle w:val="TextBody"/>
        <w:rPr>
          <w:color w:val="000000"/>
        </w:rPr>
      </w:pPr>
      <w:r>
        <w:rPr>
          <w:color w:val="000000"/>
        </w:rPr>
        <w:t xml:space="preserve">Enquanto o outro Elohim possuiu este espírito, o assunto que o Paul parece estar fazendo é aquele Cristo tem a autoridade e a abundância das qualidades da deidade e delegou atributos do Pai. Isto faz outras entidades irrelevante no controle do eleito. Cristo é a cabeça de toda a regra e autoridade (Col. 2:10). Deus é o objeto de oração. O Cristo e os anciões agem através de delegação. Assim o assunto era um de controle e autoridade. Bacchiocchi (loc. cit.) estados em relação aos elementos do universo (Col. 2:8,18,20) isso:  </w:t>
      </w:r>
    </w:p>
    <w:p>
      <w:pPr>
        <w:pStyle w:val="QUOTES"/>
        <w:rPr/>
      </w:pPr>
      <w:r>
        <w:rPr/>
        <w:t>A maioria exegeta modernos, adotou uma interpretação personificada do stoicheia (especialmente em base da passagem paralela em Galatians 4:3,9; cf. 3:19); os identificando com mediadores angelicais da lei (Atos 7:53; Gal. 3:19; Heb. 2:2) e os deuses astrais pagãos que foram creditados com controle do destino de gênero humano. Os "filósofos" de Colossian estavam urgindo os cristãos que oferecessem adoração de cultic a poderes angelicais ganhar proteção destes poderes cósmicos e principados, (2:15,18,19,23) e seguir práticas ritualistas e ascéticas (2:11,14,16.17,21,22). Por aquele processo a pessoa estava seguro de acesso para e participação no "fulness divino - B8ZDT": [plerõma]" (2:9 ,10, cf. 119). O erro teológico consistiu então basicamente interpondo mediadores angelicais inferiores em lugar da Cabeça Ele (2:9,10,18,19) (pp. 344 -345).</w:t>
      </w:r>
    </w:p>
    <w:p>
      <w:pPr>
        <w:pStyle w:val="TextBody"/>
        <w:rPr>
          <w:color w:val="000000"/>
        </w:rPr>
      </w:pPr>
      <w:r>
        <w:rPr>
          <w:color w:val="000000"/>
        </w:rPr>
        <w:t>Bacchiocchi vai em declarar:</w:t>
      </w:r>
    </w:p>
    <w:p>
      <w:pPr>
        <w:pStyle w:val="QUOTES"/>
        <w:rPr/>
      </w:pPr>
      <w:r>
        <w:rPr/>
        <w:t>O resultado prático destas especulações teológicas era a insistência em ascetism rígido e ritualismo. Estes consistiram "tirando o corpo de carne" (2:11) (retirada aparentemente significando do mundo); tratamento rigoroso do corpo (2:23); proibição para ou provar ou toque certos tipos de comidas e bebidas (2:16,21), e observância cuidadosa de dias sagrados e estação-festival, lua nova, Sábado sagrado (2:16). Foram levados os cristãos presumivelmente a acreditar que submetendo a estas práticas ascéticas, eles não estavam rendendo a fé delas em Cristo, mas bastante eles estavam recebendo proteção somada e estavam seguro de acesso completo para a abundância divina (p. 345).</w:t>
      </w:r>
    </w:p>
    <w:p>
      <w:pPr>
        <w:pStyle w:val="TextBody"/>
        <w:rPr>
          <w:color w:val="000000"/>
        </w:rPr>
      </w:pPr>
      <w:r>
        <w:rPr>
          <w:color w:val="000000"/>
        </w:rPr>
      </w:r>
    </w:p>
    <w:p>
      <w:pPr>
        <w:pStyle w:val="TextBody"/>
        <w:rPr>
          <w:color w:val="000000"/>
        </w:rPr>
      </w:pPr>
      <w:r>
        <w:rPr>
          <w:color w:val="000000"/>
        </w:rPr>
        <w:t xml:space="preserve">O pensamento processa envolvido pareça ser apontados a negar entidades secundárias e limitar o processo a um de controle por Cristo. Toda a oração era ser a Deus o Pai no nome de Cristo. Embora haja poderes que influenciam gênero humano há mas um Mediador entre Deus e homem. Nunca na Bíblia é oração sancionada a qualquer um diferente de Deus que são o Pai. A propiciação dos anciões pode ter desenvolvido sua própria cosmologia. Porém, o que está claro é que algumas tradições dos Fariseu relativo à lei tinham penetrado a Igreja neste processo. A teoria dos álcoóis elementares do universo mais adiante complica o assunto (cf. as Papeladas do </w:t>
      </w:r>
      <w:r>
        <w:rPr>
          <w:i/>
          <w:color w:val="000000"/>
        </w:rPr>
        <w:t>Texto de Lei - ou MMT (Não. 104)</w:t>
      </w:r>
      <w:r>
        <w:rPr>
          <w:color w:val="000000"/>
        </w:rPr>
        <w:t>).</w:t>
      </w:r>
    </w:p>
    <w:p>
      <w:pPr>
        <w:pStyle w:val="TextBody"/>
        <w:rPr>
          <w:b/>
          <w:b/>
          <w:color w:val="000000"/>
        </w:rPr>
      </w:pPr>
      <w:r>
        <w:rPr>
          <w:b/>
          <w:color w:val="000000"/>
        </w:rPr>
      </w:r>
    </w:p>
    <w:p>
      <w:pPr>
        <w:pStyle w:val="TextBody"/>
        <w:rPr>
          <w:b/>
          <w:b/>
          <w:color w:val="000000"/>
        </w:rPr>
      </w:pPr>
      <w:r>
        <w:rPr>
          <w:b/>
          <w:color w:val="000000"/>
        </w:rPr>
        <w:t>O problema de Sábado sagrado</w:t>
      </w:r>
    </w:p>
    <w:p>
      <w:pPr>
        <w:pStyle w:val="TextBody"/>
        <w:rPr>
          <w:color w:val="000000"/>
        </w:rPr>
      </w:pPr>
      <w:r>
        <w:rPr>
          <w:color w:val="000000"/>
        </w:rPr>
        <w:t>A referência a Isaiah normalmente são usados 1:14 para justificar o mantendo dos banquetes de Chaldean de Páscoa e os festivais de meio-inverno de dezembro ao invés das ordenações bíblicas. Realmente, o Rei James Version a Atos foram traduzidos mal 12:4 deliberadamente para ler a Páscoa em vez de Páscoa. Sugerir que o Cristo permitiria a Igreja substituir os banquetes do plano de salvação com festivais pagãos que quando os banquetes forem instituídos por ele debaixo de instrução de Deus parece extraordinário e insalubre. Tertullian entra neste erro quando ele discutir contra Marcion relativo ao Sábado sagrado. Entendendo completamente não o papel Messias jogou como o Elohim ou Ángel de Yahovah do Testamento Velho, Tertullian assume entidades separadas e alega ambos o Yahovah do Testamento Velho e Cristo no Testamento Novo odiou o Sábado sagrado.</w:t>
      </w:r>
    </w:p>
    <w:p>
      <w:pPr>
        <w:pStyle w:val="TextBody"/>
        <w:rPr>
          <w:color w:val="000000"/>
        </w:rPr>
      </w:pPr>
      <w:r>
        <w:rPr>
          <w:color w:val="000000"/>
        </w:rPr>
      </w:r>
    </w:p>
    <w:p>
      <w:pPr>
        <w:pStyle w:val="TextBody"/>
        <w:rPr>
          <w:color w:val="000000"/>
        </w:rPr>
      </w:pPr>
      <w:r>
        <w:rPr>
          <w:color w:val="000000"/>
        </w:rPr>
        <w:t>Tertullian usou Isaiah acima como para o Testamento Velho e argumentando assim para Cristo que:</w:t>
      </w:r>
    </w:p>
    <w:p>
      <w:pPr>
        <w:pStyle w:val="QUOTES"/>
        <w:rPr/>
      </w:pPr>
      <w:r>
        <w:rPr/>
        <w:t xml:space="preserve">até mesmo se como não sendo o Cristo dos judeus, Ele [i.e., Cristo do NT] exibiu um ódio contra os judeus a maioria dia solene, Ele só estava seguindo aparentemente o Criador, como sendo o Cristo dele [Messias], neste mesmo ódio do Sábado sagrado; porque Ele exclama pela boca de Isaiah: 'Suas luas novas e seus Sábados sagrados meu hateth de alma' (Bacchiocchi em De Sábado sagrado Para domingo: Uma Investigação Histórica na Elevação de Observância de domingo em Cristianismo Cedo, A Imprensa de Universidade gregoriana Pontifical, Roma, 1977 citando Contra Marcion 1,1, ANF, Vol. III, p. 271; (mas a referência só é ao começo do trabalho)).  </w:t>
      </w:r>
    </w:p>
    <w:p>
      <w:pPr>
        <w:pStyle w:val="TextBody"/>
        <w:rPr>
          <w:color w:val="000000"/>
        </w:rPr>
      </w:pPr>
      <w:r>
        <w:rPr>
          <w:color w:val="000000"/>
        </w:rPr>
        <w:t>A opinião de Bacchiocchi era os argumentos daquele Tertullian em Livros eu, II, III &amp; V mostrou, ao contrário do que Marcion ensinou, que o tipo de Sábado manter ensinou pelo Deus do Testamento Velho e que de Cristo era idêntico.</w:t>
      </w:r>
      <w:r>
        <w:rPr/>
        <w:t xml:space="preserve"> </w:t>
      </w:r>
      <w:r>
        <w:rPr>
          <w:color w:val="000000"/>
        </w:rPr>
        <w:t>Os ensinos de ambos os testamentos estavam em harmonia. Ambos derivaram do mesmo Deus que era Deus de ambas as dispensações. Discutindo para a harmonia, porém, ele reduz o Sábado sagrado a uma instituição que Deus sempre menosprezou. (Bacchiocchi, ibidem., p. 187, fn. 61)</w:t>
      </w:r>
    </w:p>
    <w:p>
      <w:pPr>
        <w:pStyle w:val="TextBody"/>
        <w:rPr>
          <w:color w:val="000000"/>
        </w:rPr>
      </w:pPr>
      <w:r>
        <w:rPr>
          <w:color w:val="000000"/>
        </w:rPr>
      </w:r>
    </w:p>
    <w:p>
      <w:pPr>
        <w:pStyle w:val="TextBody"/>
        <w:rPr>
          <w:b/>
          <w:b/>
          <w:color w:val="000000"/>
        </w:rPr>
      </w:pPr>
      <w:r>
        <w:rPr>
          <w:b/>
          <w:color w:val="000000"/>
        </w:rPr>
        <w:t>A lei</w:t>
      </w:r>
    </w:p>
    <w:p>
      <w:pPr>
        <w:pStyle w:val="Normal"/>
        <w:rPr>
          <w:color w:val="FF0000"/>
        </w:rPr>
      </w:pPr>
      <w:r>
        <w:rPr>
          <w:color w:val="000000"/>
        </w:rPr>
        <w:t>Está a Livro Capítulo de V IV que Tertullian discute o conceito de elementos que os romanos compararam com os rudimentos de aprender. Tertullian compara estes elementos presumivelmente com até mesmo os rudimentos da lei na proposição que a lei era um mecanismo introdutório para educar o eleito na fé. Ele recorre presumivelmente a um conceito de Galatians, mas aqui o Paul parece estar recorrendo a uma heresia, talvez animista, envolvendo propiciação de forças de espírito que parecem ter entrado na Igreja de Galatian e foram infundidas sobre os banquetes bíblicos e então se tornaram uma forma de justificação por aderência para a lei em lugar de graça (o Gal. 5:4). Aqui as aproximações de problema isso a Colossae. O problema de Galatian parece ser semelhante ao Gnosticism que constituiu a heresia de Colossian.</w:t>
      </w:r>
      <w:r>
        <w:rPr/>
        <w:t xml:space="preserve"> </w:t>
      </w:r>
      <w:r>
        <w:rPr>
          <w:color w:val="000000"/>
          <w:szCs w:val="24"/>
          <w:lang w:val="en-AU" w:eastAsia="en-AU"/>
        </w:rPr>
        <w:t xml:space="preserve">A heresia a Colossae, como observamos nós, "elementos" envolvidos e "tradições" e parece ter sido adoração de cultic de poderes angelicais cujo favor foi invocado pela observância de "regulamentos - </w:t>
      </w:r>
      <w:r>
        <w:rPr>
          <w:rFonts w:cs="WP Greek Courier" w:ascii="WP Greek Courier" w:hAnsi="WP Greek Courier"/>
          <w:color w:val="000000"/>
        </w:rPr>
        <w:t>*Î(:"J"</w:t>
      </w:r>
      <w:r>
        <w:rPr>
          <w:color w:val="000000"/>
        </w:rPr>
        <w:t>"</w:t>
      </w:r>
      <w:r>
        <w:rPr>
          <w:color w:val="000000"/>
          <w:szCs w:val="24"/>
          <w:lang w:val="en-AU" w:eastAsia="en-AU"/>
        </w:rPr>
        <w:t xml:space="preserve"> [dogmata].  </w:t>
      </w:r>
    </w:p>
    <w:p>
      <w:pPr>
        <w:pStyle w:val="TextBody"/>
        <w:rPr>
          <w:color w:val="000000"/>
        </w:rPr>
      </w:pPr>
      <w:r>
        <w:rPr>
          <w:color w:val="000000"/>
        </w:rPr>
      </w:r>
    </w:p>
    <w:p>
      <w:pPr>
        <w:pStyle w:val="Normal"/>
        <w:rPr/>
      </w:pPr>
      <w:r>
        <w:rPr>
          <w:lang w:val="en-AU" w:eastAsia="en-AU"/>
        </w:rPr>
        <w:t xml:space="preserve">Como notamos nós, este culto pode ter coincidido bem com a introdução das ascensões místicas do Hekaloth em Judaísmo durante o primeiro século (veja </w:t>
      </w:r>
      <w:r>
        <w:rPr/>
        <w:t xml:space="preserve">Kaplan, </w:t>
      </w:r>
      <w:r>
        <w:rPr>
          <w:i/>
        </w:rPr>
        <w:t>Meditation and Kabbalah</w:t>
      </w:r>
      <w:r>
        <w:rPr/>
        <w:t>, Samuel Weiser, Maine, 1989</w:t>
      </w:r>
      <w:r>
        <w:rPr>
          <w:lang w:val="en-AU" w:eastAsia="en-AU"/>
        </w:rPr>
        <w:t xml:space="preserve"> para detalhes do sistema). O conceito que purificação pode vir observância de regulamentos (e, aqui, em serviço de seres angelicais) era o conceito que não foi pregado à cruz" isso da lei.</w:t>
      </w:r>
    </w:p>
    <w:p>
      <w:pPr>
        <w:pStyle w:val="TextBody"/>
        <w:rPr>
          <w:color w:val="000000"/>
          <w:lang w:val="en-AU" w:eastAsia="en-AU"/>
        </w:rPr>
      </w:pPr>
      <w:r>
        <w:rPr>
          <w:color w:val="000000"/>
          <w:lang w:val="en-AU" w:eastAsia="en-AU"/>
        </w:rPr>
      </w:r>
    </w:p>
    <w:p>
      <w:pPr>
        <w:pStyle w:val="TextBody"/>
        <w:rPr/>
      </w:pPr>
      <w:r>
        <w:rPr>
          <w:color w:val="000000"/>
        </w:rPr>
        <w:t>Este argumento estava avançado no fato que em Cristo mora a abundância inteira da deidade completamente (2:9), e que então todas as formas de autoridade que existe são subordinadas a ele que é a cabeça de toda a regra e autoridade (2:10), e só por Cristo (não só possuindo a abundância da deidade mas também a abundância de redenção e perdão de pecados) (veja 1:14; 2:10-15; 3:1-5) enlate o crente vindo à abundância de vida (2:10). Paul, ao contrário do método habitual dele, não faz recurso à lei mas para batismo como Bacchiocchi nota Harold Weiss discussão. A lei como um termo (</w:t>
      </w:r>
      <w:r>
        <w:rPr>
          <w:rFonts w:cs="WP Greek Courier" w:ascii="WP Greek Courier" w:hAnsi="WP Greek Courier"/>
          <w:color w:val="000000"/>
        </w:rPr>
        <w:t>&lt;`:@H</w:t>
      </w:r>
      <w:r>
        <w:rPr>
          <w:color w:val="000000"/>
        </w:rPr>
        <w:t xml:space="preserve"> [</w:t>
      </w:r>
      <w:r>
        <w:rPr>
          <w:i/>
          <w:color w:val="000000"/>
        </w:rPr>
        <w:t>nomos</w:t>
      </w:r>
      <w:r>
        <w:rPr>
          <w:color w:val="000000"/>
        </w:rPr>
        <w:t>]) está ausente de Colossians 2 na discussão da controvérsia e isto confirmaria a afirmação que:</w:t>
      </w:r>
      <w:r>
        <w:rPr/>
        <w:t xml:space="preserve"> </w:t>
      </w:r>
    </w:p>
    <w:p>
      <w:pPr>
        <w:pStyle w:val="QUOTES"/>
        <w:rPr/>
      </w:pPr>
      <w:r>
        <w:rPr/>
        <w:t>a heresia de Colossian não foi fundada na realidade no legalismo judeu habitual mas bastante em um tipo incomum (syncretistic) de asceta e regulamentos de cultic (</w:t>
      </w:r>
      <w:r>
        <w:rPr>
          <w:rFonts w:cs="WP Greek Courier" w:ascii="WP Greek Courier" w:hAnsi="WP Greek Courier"/>
          <w:sz w:val="24"/>
        </w:rPr>
        <w:t>*Î(:"J"</w:t>
      </w:r>
      <w:r>
        <w:rPr/>
        <w:t xml:space="preserve"> [</w:t>
      </w:r>
      <w:r>
        <w:rPr>
          <w:i/>
        </w:rPr>
        <w:t>dogmata</w:t>
      </w:r>
      <w:r>
        <w:rPr/>
        <w:t>]) que arruinaram o toda a suficiência da redenção de Cristo. (Bacchiocchi, ibidem., p.347)</w:t>
      </w:r>
    </w:p>
    <w:p>
      <w:pPr>
        <w:pStyle w:val="TextBody"/>
        <w:rPr>
          <w:color w:val="000000"/>
        </w:rPr>
      </w:pPr>
      <w:r>
        <w:rPr>
          <w:color w:val="000000"/>
        </w:rPr>
      </w:r>
    </w:p>
    <w:p>
      <w:pPr>
        <w:pStyle w:val="TextBody"/>
        <w:rPr>
          <w:color w:val="000000"/>
        </w:rPr>
      </w:pPr>
      <w:r>
        <w:rPr>
          <w:color w:val="000000"/>
        </w:rPr>
        <w:t>Os argumentos de Paul em Galatians e em Colossians era mal-entendido e por conseguinte desviado, especialmente pelo anti-Nomians mas geralmente pelo Athanasians. Tertullian foi o primeiro do Trinitarians posterior que continuou esta deficiência teológica. O Trinitarians não pôde entender a significação dos argumentos exposta em Colossians porque eles não entenderam a cosmologia cristã cedo. A heresia de Colossian (e que do Valentinians) só era possível porque a Igreja cedo abraçou que uma cosmologia (Acelere. 4 seq de et.) que era um Elohim estendido que envolve trinta entidades o Valentinians chamada Eternidades da Eternidade leão-encabeçada. Isto é negociado em outro lugar com.</w:t>
      </w:r>
    </w:p>
    <w:p>
      <w:pPr>
        <w:pStyle w:val="TextBody"/>
        <w:rPr>
          <w:b/>
          <w:b/>
          <w:color w:val="000000"/>
        </w:rPr>
      </w:pPr>
      <w:r>
        <w:rPr>
          <w:b/>
          <w:color w:val="000000"/>
        </w:rPr>
      </w:r>
    </w:p>
    <w:p>
      <w:pPr>
        <w:pStyle w:val="TextBody"/>
        <w:rPr>
          <w:b/>
          <w:b/>
          <w:color w:val="000000"/>
        </w:rPr>
      </w:pPr>
      <w:r>
        <w:rPr>
          <w:b/>
          <w:color w:val="000000"/>
        </w:rPr>
        <w:t>Galatians</w:t>
      </w:r>
    </w:p>
    <w:p>
      <w:pPr>
        <w:pStyle w:val="TextBody"/>
        <w:rPr>
          <w:color w:val="000000"/>
        </w:rPr>
      </w:pPr>
      <w:r>
        <w:rPr>
          <w:color w:val="000000"/>
        </w:rPr>
        <w:t>Tertullian reivindica de Galatians e em outro lugar bastante injustamente aquele Deus menosprezou os Sábados sagrados e discussão de banquetes:</w:t>
      </w:r>
    </w:p>
    <w:p>
      <w:pPr>
        <w:pStyle w:val="QUOTES"/>
        <w:rPr/>
      </w:pPr>
      <w:r>
        <w:rPr/>
        <w:t xml:space="preserve">'Você observa dias e meses, e tempos, e anos [o Gal. 4:10] - os Sábados sagrados, eu suponho, e 'as preparações [ANF que traduz 'puras de Coenas': como 'provavelmente o </w:t>
      </w:r>
      <w:r>
        <w:rPr>
          <w:rFonts w:cs="WP Greek Courier" w:ascii="WP Greek Courier" w:hAnsi="WP Greek Courier"/>
          <w:sz w:val="24"/>
        </w:rPr>
        <w:t>B"D"F6,L"4</w:t>
      </w:r>
      <w:r>
        <w:rPr>
          <w:rFonts w:cs="Greek Courier" w:ascii="Greek Courier" w:hAnsi="Greek Courier"/>
          <w:sz w:val="24"/>
        </w:rPr>
        <w:t xml:space="preserve"> </w:t>
      </w:r>
      <w:r>
        <w:rPr/>
        <w:t xml:space="preserve">paraskeuai ou preparação] de John xix. 31'; veja a seção 'a Páscoa' para uma exposição deste assunto] e os jejuns, e o 'dias altos [o John 19:31 também?]. Para a cessação de até mesmo estes, nenhum menos que de circuncisão, era designado pelos decretos do Criador que tinham dito por Isaiah 'Suas luas novas e seus sábados sagrados e seus dias altos que eu não posso agüentar; seu jejum e banquetes e cerimônias meu hateth de alma' [Isa. 1:13 ,14]; também por Amos, 'eu odeio, eu menosprezo seus dias de banquete e eu não cheirarei dentro suas assembléias solenes [Amos 5:21]; e novamente por Hosea, 'eu causarei para cessar todos sua alegria e os dias de banquete dela e os sábados sagrados dela e as luas novas dela, e todas seu assembléias solenes [Hosea 2:11]. As instituições que Ele se montou você perguntam Ele destruiu então? Sim, em lugar de qualquer outro. Ou se outro os destruísse, ele só ajudou no propósito do Criador, removendo isso que até mesmo Ele tinha condenado. Mas este não é o lugar para discutir a pergunta por que o Criador aboliu as próprias leis dele. É bastante para nós provarmos que Ele pretendeu tal uma abolição que assim pode ser afirmado que o apóstolo não determinou nada ao preconceito do Criador, como a própria abolição rendimentos do Criador (Tertullian, </w:t>
      </w:r>
      <w:r>
        <w:rPr>
          <w:i/>
        </w:rPr>
        <w:t>Against Marcion</w:t>
      </w:r>
      <w:r>
        <w:rPr/>
        <w:t>, Bk. V, Ch. IV, ANF, Vol. III, P. 436).</w:t>
      </w:r>
    </w:p>
    <w:p>
      <w:pPr>
        <w:pStyle w:val="TextBody"/>
        <w:rPr>
          <w:color w:val="000000"/>
        </w:rPr>
      </w:pPr>
      <w:r>
        <w:rPr>
          <w:color w:val="000000"/>
        </w:rPr>
      </w:r>
    </w:p>
    <w:p>
      <w:pPr>
        <w:pStyle w:val="TextBody"/>
        <w:rPr/>
      </w:pPr>
      <w:r>
        <w:rPr>
          <w:color w:val="000000"/>
        </w:rPr>
        <w:t>Tertullian mostra que Marcion pode ser conhecido primeiro como um herege pela separação dele do evangelho e a lei (</w:t>
      </w:r>
      <w:r>
        <w:rPr>
          <w:i/>
          <w:color w:val="000000"/>
        </w:rPr>
        <w:t>Against Marcion</w:t>
      </w:r>
      <w:r>
        <w:rPr>
          <w:color w:val="000000"/>
        </w:rPr>
        <w:t>, ibidem., Ch. XXI, p.286).</w:t>
      </w:r>
      <w:r>
        <w:rPr/>
        <w:t xml:space="preserve"> </w:t>
      </w:r>
      <w:r>
        <w:rPr>
          <w:color w:val="000000"/>
        </w:rPr>
        <w:t>Curiosamente, é este aspecto da heresia de Marcionite que é muito prevalecente hoje em justificação cristã por remover as exigências da lei ambos de adoração e os banquetes, particularmente o assunto de Sábado sagrado. A noção é filosoficamente insalubre pelas razões desenvolvidas em outro lugar. Mais particularmente, as objeções elevadas por Deus Russell sobre o assunto de leis divinas (isto é, que eles simplesmente não pudessem ter sido emitidos através de ordem, mas tem que ter outra base mais sã) pareceriam impedir o tipo de argumentar empregado por Tertullian. Fica óbvio do ler que ele não compreende os reais assuntos atrás das declarações em Isaiah, Amos e Hosea onde os festivais empregaram por Israel e Judah era poluído e que era a falta de justiça e retidão (Amos 5:24) isso era o problema como é evidente por um até mesmo leitura superficial dos textos.</w:t>
      </w:r>
      <w:r>
        <w:rPr/>
        <w:t xml:space="preserve"> </w:t>
      </w:r>
      <w:r>
        <w:rPr>
          <w:color w:val="000000"/>
        </w:rPr>
        <w:t>Cristo estava semelhantemente enojado com o modo de observância de Sábado sagrado pelos Fariseu hipócritas.</w:t>
      </w:r>
    </w:p>
    <w:p>
      <w:pPr>
        <w:pStyle w:val="TextBody"/>
        <w:rPr>
          <w:color w:val="000000"/>
        </w:rPr>
      </w:pPr>
      <w:r>
        <w:rPr>
          <w:color w:val="000000"/>
        </w:rPr>
      </w:r>
    </w:p>
    <w:p>
      <w:pPr>
        <w:pStyle w:val="TextBody"/>
        <w:rPr/>
      </w:pPr>
      <w:r>
        <w:rPr>
          <w:color w:val="000000"/>
        </w:rPr>
        <w:t>A lei tem que proceder de uma base dentro da natureza de Deus em lugar de de declaração simples como Russell tão justamente mostrou. Infelizmente a relação hierárquica julgou necessário por Russell e atribuiu a Gnosticism está na realidade correto. Porém, Russell não examinou a verdadeira cosmologia adequadamente diferente de mostrar (Por que eu não Sou UM Christian) que o assunto de leis divinas dentro de Trinitarianism é logicamente absurdo. A pergunta de Sábado sagrado é freqüentemente afastada da lei de forma que lá é nove e não dez ordens e essas realmente são sugestões. como a lei está fora terminada. O argumento mostra um mal-entendido protestante da natureza da lei. A aceitação protestante de adoração de domingo que é de si mesmo baseado nos conselhos da igreja de Athanasian é logicamente absurda.</w:t>
      </w:r>
      <w:r>
        <w:rPr/>
        <w:t xml:space="preserve"> </w:t>
      </w:r>
      <w:r>
        <w:rPr>
          <w:color w:val="000000"/>
        </w:rPr>
        <w:t xml:space="preserve">Se a igreja tivesse a autoridade para alterar a lei, então teve autoridade em cima de todos os aspectos da lei e a igreja e Protestantismo é uma rebelião sem autorização. Porém, a Reforma foi rachada fatalmente em sua análise dentro que a Reforma só foi desde Augustine por sua teologia e aquela teologia estava biblicamente incorreta. O trabalho de Augustine é baseado em filosofia e não é apoiado corretamente pela Bíblia. </w:t>
      </w:r>
    </w:p>
    <w:p>
      <w:pPr>
        <w:pStyle w:val="TextBody"/>
        <w:rPr>
          <w:color w:val="000000"/>
        </w:rPr>
      </w:pPr>
      <w:r>
        <w:rPr>
          <w:color w:val="000000"/>
        </w:rPr>
      </w:r>
    </w:p>
    <w:p>
      <w:pPr>
        <w:pStyle w:val="TextBody"/>
        <w:rPr/>
      </w:pPr>
      <w:r>
        <w:rPr>
          <w:color w:val="000000"/>
        </w:rPr>
        <w:t>Paul é citado em defesa de atividade de antinomian, isto é o argumento que a lei está fora terminada, de suposições. Muito do problema de talos de Galatians de uma simplificação da posição de Paul. Ele foi atacado ambos por um lado através de legalistas e por anti-Nomianists no outro. O problema de Galatian</w:t>
      </w:r>
      <w:r>
        <w:rPr/>
        <w:t xml:space="preserve"> </w:t>
      </w:r>
      <w:r>
        <w:rPr>
          <w:color w:val="000000"/>
        </w:rPr>
        <w:t>não era nenhum legalismo Judaico simples. Os regulamentos de cultic são dirigidos, como veremos nós, a caído poderes angelicais que são julgados para não ser nenhum theoi por causa da natureza delas.</w:t>
      </w:r>
    </w:p>
    <w:p>
      <w:pPr>
        <w:pStyle w:val="TextBody"/>
        <w:rPr>
          <w:color w:val="000000"/>
        </w:rPr>
      </w:pPr>
      <w:r>
        <w:rPr>
          <w:color w:val="000000"/>
        </w:rPr>
      </w:r>
    </w:p>
    <w:p>
      <w:pPr>
        <w:pStyle w:val="TextBody"/>
        <w:rPr>
          <w:color w:val="000000"/>
        </w:rPr>
      </w:pPr>
      <w:r>
        <w:rPr>
          <w:color w:val="000000"/>
        </w:rPr>
        <w:t>Paul começou a epístola dele na realidade, depois da saudação e introdução (o Gal. 1:1-5), com uma defesa do apostleship dele (o Gal. 1:6 para 2:21). Ele procede então a uma defesa do evangelho (o Gal. 3:1 para 4:31). São examinadas as implicações éticas do evangelho então em Galatians 5:1 para 6:10 e a conclusão é feito de Galatians 6:11-18.</w:t>
      </w:r>
    </w:p>
    <w:p>
      <w:pPr>
        <w:pStyle w:val="TextBody"/>
        <w:rPr>
          <w:color w:val="000000"/>
        </w:rPr>
      </w:pPr>
      <w:r>
        <w:rPr>
          <w:color w:val="000000"/>
        </w:rPr>
      </w:r>
    </w:p>
    <w:p>
      <w:pPr>
        <w:pStyle w:val="TextBody"/>
        <w:rPr>
          <w:color w:val="000000"/>
        </w:rPr>
      </w:pPr>
      <w:r>
        <w:rPr>
          <w:color w:val="000000"/>
        </w:rPr>
        <w:t>Podem ser vistos os problemas da Igreja de Galatian para ser corretamente uma dicotomia entre estas duas posições. Os argumentos que a lei é terminada longe de uma leitura de Galatians e Colossians é corretamente um anti-Nomianist argumento que é despedido profundamente por Paul (e também o James e John),</w:t>
      </w:r>
      <w:r>
        <w:rPr/>
        <w:t xml:space="preserve"> </w:t>
      </w:r>
      <w:r>
        <w:rPr>
          <w:color w:val="000000"/>
        </w:rPr>
        <w:t xml:space="preserve">como também é o legalismo de Judaísmo Farisaico despedido (veja os documentos </w:t>
      </w:r>
      <w:r>
        <w:rPr>
          <w:i/>
          <w:color w:val="000000"/>
        </w:rPr>
        <w:t>A Relação Entre Salvação pelo Grace e a Lei (Não. 82)</w:t>
      </w:r>
      <w:r>
        <w:rPr>
          <w:color w:val="000000"/>
        </w:rPr>
        <w:t xml:space="preserve">; </w:t>
      </w:r>
      <w:r>
        <w:rPr>
          <w:i/>
          <w:color w:val="000000"/>
        </w:rPr>
        <w:t>Faith e trabalhos (Não. 86)</w:t>
      </w:r>
      <w:r>
        <w:rPr>
          <w:color w:val="000000"/>
        </w:rPr>
        <w:t xml:space="preserve"> e </w:t>
      </w:r>
      <w:r>
        <w:rPr>
          <w:i/>
          <w:color w:val="000000"/>
        </w:rPr>
        <w:t>Trabalha do Texto de Lei - ou MMT (Não. 104)</w:t>
      </w:r>
      <w:r>
        <w:rPr>
          <w:color w:val="000000"/>
        </w:rPr>
        <w:t xml:space="preserve">). A ausência da ação de graças e felicitations das outras epístolas é interpretada pelo </w:t>
      </w:r>
      <w:r>
        <w:rPr>
          <w:i/>
          <w:color w:val="000000"/>
        </w:rPr>
        <w:t>Interpreter’s Dictionary of the Bible</w:t>
      </w:r>
      <w:r>
        <w:rPr>
          <w:color w:val="000000"/>
        </w:rPr>
        <w:t xml:space="preserve"> (Vol. 2, arte. Galatians, pp. 338 -343) como refletindo o choque das notícias do erro e o impulso para lutar atrás.</w:t>
      </w:r>
    </w:p>
    <w:p>
      <w:pPr>
        <w:pStyle w:val="TextBody"/>
        <w:rPr>
          <w:color w:val="000000"/>
        </w:rPr>
      </w:pPr>
      <w:r>
        <w:rPr>
          <w:color w:val="000000"/>
        </w:rPr>
      </w:r>
    </w:p>
    <w:p>
      <w:pPr>
        <w:pStyle w:val="TextBody"/>
        <w:rPr>
          <w:color w:val="000000"/>
        </w:rPr>
      </w:pPr>
      <w:r>
        <w:rPr>
          <w:color w:val="000000"/>
        </w:rPr>
        <w:t>Não há nenhuma dúvida que a Igreja tinha virado a um evangelho diferente que não é um evangelho nada.</w:t>
      </w:r>
    </w:p>
    <w:p>
      <w:pPr>
        <w:pStyle w:val="TextBody"/>
        <w:rPr>
          <w:color w:val="000000"/>
        </w:rPr>
      </w:pPr>
      <w:r>
        <w:rPr>
          <w:color w:val="000000"/>
        </w:rPr>
      </w:r>
    </w:p>
    <w:p>
      <w:pPr>
        <w:pStyle w:val="TextBody"/>
        <w:rPr>
          <w:color w:val="000000"/>
        </w:rPr>
      </w:pPr>
      <w:r>
        <w:rPr>
          <w:color w:val="000000"/>
        </w:rPr>
        <w:t>O Paul visitou Jerusalém e viu o Peter e James (na palavra dele). Quatorze anos depois ele visitou Jerusalém novamente para se deite lá (incluindo o James, Peter e John) antes desses o evangelho que teologia moderna (Interp. Dict., p. 341) interpreta como liberdade da lei.</w:t>
      </w:r>
    </w:p>
    <w:p>
      <w:pPr>
        <w:pStyle w:val="TextBody"/>
        <w:rPr>
          <w:color w:val="000000"/>
        </w:rPr>
      </w:pPr>
      <w:r>
        <w:rPr>
          <w:color w:val="000000"/>
        </w:rPr>
      </w:r>
    </w:p>
    <w:p>
      <w:pPr>
        <w:pStyle w:val="TextBody"/>
        <w:rPr>
          <w:color w:val="000000"/>
        </w:rPr>
      </w:pPr>
      <w:r>
        <w:rPr>
          <w:color w:val="000000"/>
        </w:rPr>
        <w:t>Da visita de Paul estava claro que ele era trabalhar entre o Gentiles e eles entre os judeus. Peter era apóstolo aos judeus como espetáculos de Galatians. O elemento conservador na Igreja, Peter, James e outros, parece ter limitado a participação do Gentiles na Igreja de Galatians 2:11-14. Peter (Cephas) é mencionado aqui.</w:t>
      </w:r>
    </w:p>
    <w:p>
      <w:pPr>
        <w:pStyle w:val="QUOTES"/>
        <w:rPr/>
      </w:pPr>
      <w:r>
        <w:rPr/>
        <w:t>Galatians 2:11-14  mas quando Cephas vier a Antioch que eu o opus à face dele, porque ele se levantou condenado. 12 para antes de certos homens vieram de James, ele comeu com o Gentiles; mas quando eles vieram que ele se retirou e se separou, enquanto temendo a festa de circuncisão. 13 e com ele agiu o resto dos judeus insinceramente, de forma que Barnabas plano foi levado fora pela insinceridade deles/delas. 14 mas quando eu vi que eles não eram diretos sobre a verdade do evangelho, eu disse a Cephas antes deles tudo, "Se você, entretanto um judeu, vive como um Pagão e não como um judeu, como você pode compelir o Gentiles para viver iguais judeus?" (RSV)</w:t>
      </w:r>
    </w:p>
    <w:p>
      <w:pPr>
        <w:pStyle w:val="TextBody"/>
        <w:rPr>
          <w:color w:val="000000"/>
        </w:rPr>
      </w:pPr>
      <w:r>
        <w:rPr>
          <w:color w:val="000000"/>
        </w:rPr>
      </w:r>
    </w:p>
    <w:p>
      <w:pPr>
        <w:pStyle w:val="TextBody"/>
        <w:rPr/>
      </w:pPr>
      <w:r>
        <w:rPr>
          <w:color w:val="000000"/>
        </w:rPr>
        <w:t>Isto mostra a compreensão da Igreja. A liberação da Igreja era das tradições dos Fariseu e o sistema deles/delas. Peter tinha abandonado as tradições. A festa de Jerusalém estava levando a linha tradicional. Estando em Jerusalém, era mais fácil ir junto com as tradições que os oponha. O Gentiles teria que fazer um assunto para manter tradições que não faziam parte do sistema da lei por outro lado.</w:t>
      </w:r>
      <w:r>
        <w:rPr/>
        <w:t xml:space="preserve"> </w:t>
      </w:r>
      <w:r>
        <w:rPr>
          <w:color w:val="000000"/>
        </w:rPr>
        <w:t>Além disso, os regulamentos de manipulação também originaram de em parte do sistema sacrificatório que tinha sido eliminado com Cristo.</w:t>
      </w:r>
    </w:p>
    <w:p>
      <w:pPr>
        <w:pStyle w:val="TextBody"/>
        <w:rPr>
          <w:color w:val="000000"/>
        </w:rPr>
      </w:pPr>
      <w:r>
        <w:rPr>
          <w:color w:val="000000"/>
        </w:rPr>
      </w:r>
    </w:p>
    <w:p>
      <w:pPr>
        <w:pStyle w:val="TextBody"/>
        <w:rPr>
          <w:color w:val="000000"/>
        </w:rPr>
      </w:pPr>
      <w:r>
        <w:rPr>
          <w:color w:val="000000"/>
        </w:rPr>
        <w:t>O argumento que a lei é terminada longe do conceito que a lei foi cumprida em Cristo é um engano do significado do termo cumpra.</w:t>
      </w:r>
    </w:p>
    <w:p>
      <w:pPr>
        <w:pStyle w:val="TextBody"/>
        <w:rPr>
          <w:color w:val="000000"/>
        </w:rPr>
      </w:pPr>
      <w:r>
        <w:rPr>
          <w:color w:val="000000"/>
        </w:rPr>
      </w:r>
    </w:p>
    <w:p>
      <w:pPr>
        <w:pStyle w:val="Normal"/>
        <w:rPr/>
      </w:pPr>
      <w:r>
        <w:rPr>
          <w:color w:val="000000"/>
        </w:rPr>
        <w:t xml:space="preserve">Cumprir meios </w:t>
      </w:r>
      <w:r>
        <w:rPr/>
        <w:t xml:space="preserve">(Oxford Universal Dictionary) </w:t>
      </w:r>
    </w:p>
    <w:p>
      <w:pPr>
        <w:pStyle w:val="TextBody"/>
        <w:rPr/>
      </w:pPr>
      <w:r>
        <w:rPr>
          <w:color w:val="000000"/>
        </w:rPr>
        <w:t>1. trans. Encher para cima, faça cheio...</w:t>
      </w:r>
    </w:p>
    <w:p>
      <w:pPr>
        <w:pStyle w:val="TextBody"/>
        <w:rPr/>
      </w:pPr>
      <w:r>
        <w:rPr>
          <w:color w:val="000000"/>
        </w:rPr>
        <w:t>2. Satisfazer o apetite ou desejo - 1601.</w:t>
      </w:r>
    </w:p>
    <w:p>
      <w:pPr>
        <w:pStyle w:val="TextBody"/>
        <w:rPr/>
      </w:pPr>
      <w:r>
        <w:rPr>
          <w:color w:val="000000"/>
        </w:rPr>
        <w:t>3. Fazer completo; prover o no qual está faltando. Também prover o lugar de (algo); compensar para...</w:t>
      </w:r>
    </w:p>
    <w:p>
      <w:pPr>
        <w:pStyle w:val="TextBody"/>
        <w:rPr/>
      </w:pPr>
      <w:r>
        <w:rPr>
          <w:color w:val="000000"/>
        </w:rPr>
        <w:t>4. Levar a cabo; (uma profecia, prometa etc.) satisfazer (um desejo, oração). Orig. um Hebraísmo. M.E.5.</w:t>
        <w:tab/>
        <w:t>Executar, execute, faça; obedecer ou seguir M.E.; responder (um propósito), concorde com (condições).</w:t>
      </w:r>
    </w:p>
    <w:p>
      <w:pPr>
        <w:pStyle w:val="TextBody"/>
        <w:rPr>
          <w:color w:val="000000"/>
        </w:rPr>
      </w:pPr>
      <w:r>
        <w:rPr>
          <w:color w:val="000000"/>
        </w:rPr>
        <w:t>6. trazer a um fim, M.E completo.</w:t>
      </w:r>
    </w:p>
    <w:p>
      <w:pPr>
        <w:pStyle w:val="TextBody"/>
        <w:rPr>
          <w:color w:val="000000"/>
        </w:rPr>
      </w:pPr>
      <w:r>
        <w:rPr>
          <w:color w:val="000000"/>
        </w:rPr>
      </w:r>
    </w:p>
    <w:p>
      <w:pPr>
        <w:pStyle w:val="TextBody"/>
        <w:rPr>
          <w:color w:val="000000"/>
        </w:rPr>
      </w:pPr>
      <w:r>
        <w:rPr>
          <w:color w:val="000000"/>
        </w:rPr>
        <w:t>Pode ser visto assim que fazer fora com não é e não pode ser o significado do termo dentro de quaisquer de seus significados variantes em inglês. Mais adiante, o termo é um Hebraísmo. Assim as palavras de Cristo dos evangelhos devem ser definitivas interpretando o termo. Matthew 5:17 têm a declaração de Cristo:</w:t>
      </w:r>
    </w:p>
    <w:p>
      <w:pPr>
        <w:pStyle w:val="QUOTES"/>
        <w:rPr/>
      </w:pPr>
      <w:r>
        <w:rPr/>
        <w:t>Matthew "5:17-20 17 não pensam que eu vim abolir a lei e os profetas; Eu vim não os abolir mas os cumprir. 18 para verdadeiramente, eu digo a você, não até céu e passagem de terra um iota, não um ponto, falecerá da lei até que tudo é realizado. 19 quem relaxa um então do menos destas ordens e ensina os homens assim, será chamado menos no reino de céu; mas ele que os faz e os ensina será chamado grande no reino de céu. 20 porque eu lhe falo, a menos que sua retidão exceda isso dos escriturários e Fariseu, você nunca entrará no reino de céu. (RSV)</w:t>
      </w:r>
    </w:p>
    <w:p>
      <w:pPr>
        <w:pStyle w:val="TextBody"/>
        <w:rPr>
          <w:color w:val="000000"/>
        </w:rPr>
      </w:pPr>
      <w:r>
        <w:rPr>
          <w:color w:val="000000"/>
        </w:rPr>
      </w:r>
    </w:p>
    <w:p>
      <w:pPr>
        <w:pStyle w:val="TextBody"/>
        <w:rPr>
          <w:color w:val="000000"/>
        </w:rPr>
      </w:pPr>
      <w:r>
        <w:rPr>
          <w:color w:val="000000"/>
        </w:rPr>
        <w:t>Cristo não veio abolir a lei ou os profetas. Ele disse assim. Ele veio os cumprir (plerõsai). Assim o comentário de Paul em Galatians tem que ter significado dentro deste contexto. Se não faz e contradiz o Cristo, o Paul tem que estar contradizendo o Cristo por definição e, conseqüentemente, Galatians estaria não inspirado. Paul não pode ganhar um debate contra Cristo. Além disso, a Bíblia não se contradiz em doutrina.</w:t>
      </w:r>
    </w:p>
    <w:p>
      <w:pPr>
        <w:pStyle w:val="TextBody"/>
        <w:rPr>
          <w:color w:val="000000"/>
        </w:rPr>
      </w:pPr>
      <w:r>
        <w:rPr>
          <w:color w:val="000000"/>
        </w:rPr>
      </w:r>
    </w:p>
    <w:p>
      <w:pPr>
        <w:pStyle w:val="TextBody"/>
        <w:rPr>
          <w:color w:val="000000"/>
        </w:rPr>
      </w:pPr>
      <w:r>
        <w:rPr>
          <w:color w:val="000000"/>
        </w:rPr>
        <w:t>As ordens são ser mantidas assim não só mas eles não podem ser relaxados. O significado de também cumpra pode ser visto das várias condições traduzidas assim no Testamento Velho. O primeiro termo é SHD 4390 mala encher ou ser cheio de, realizar confirmam, consagrar ou estar a um fim o conceito de ser cercado e também ser se reunido ou ter completamente.</w:t>
      </w:r>
      <w:r>
        <w:rPr/>
        <w:t xml:space="preserve"> </w:t>
      </w:r>
      <w:r>
        <w:rPr>
          <w:color w:val="000000"/>
        </w:rPr>
        <w:t>O significado contextual não pretende pôr de lado ser o término e conter em conformidade com o objeto e aqui, a lei. Os textos onde o termo é usado são a Gênese 29:27; Êxodo 23:26; 1Kings 2:27; 2Chronicles 36:21; Salmo 20:4,5. O segundo termo é SHD 3615 kalah terminar no intrans de senso. cessar, termine ou pereça e trans. completar, prepare ou consuma; conseqüentemente aqui pode significar consuma ou destrua. Esta palavra é usada em Êxodo 5:13. no senso de completar tarefas diárias ou trabalhos. Isto não é um destrutivo ou senso de eliminative. Não pode ter o significado de cessação, dos próprios comentários de Cristo. O terceiro termo é achado em 1Chronicles 22:13: Dê atenção para cumprir os estatutos. Aquela palavra é SHD 6213 'asah para fazer ou fazer no senso mais largo. Conseqüentemente o termo pretende obedecer os estatutos neste contexto.</w:t>
      </w:r>
    </w:p>
    <w:p>
      <w:pPr>
        <w:pStyle w:val="TextBody"/>
        <w:rPr>
          <w:color w:val="000000"/>
        </w:rPr>
      </w:pPr>
      <w:r>
        <w:rPr>
          <w:color w:val="000000"/>
        </w:rPr>
      </w:r>
    </w:p>
    <w:p>
      <w:pPr>
        <w:pStyle w:val="TextBody"/>
        <w:rPr/>
      </w:pPr>
      <w:r>
        <w:rPr>
          <w:color w:val="000000"/>
        </w:rPr>
        <w:t xml:space="preserve">O termo traduzia o que o Cristo disse em Matthew 5:17 são uma forma do palavra </w:t>
      </w:r>
      <w:r>
        <w:rPr>
          <w:i/>
          <w:color w:val="000000"/>
        </w:rPr>
        <w:t>plerõ</w:t>
      </w:r>
      <w:r>
        <w:rPr>
          <w:color w:val="000000"/>
        </w:rPr>
        <w:t xml:space="preserve"> que pretende fazer repleto, literalmente encher (como uma rede), nivele para cima (um buraco) ou saturar fornecendo, influenciando, enquanto satisfazendo ou executando um escritório. Assim Cristo foi entendido para estar acrescentando à lei não diminuindo disto ou removendo qualquer aspecto da lei em qualquer senso claramente. Afirmar aquele Cristo estava fazendo assim é uma perversão da compreensão das palavras em tudo dos idiomas usados, ou grego, hebreu, o arameu no qual o Cristo teria falado ou o inglês no qual a palavra foi traduzida finalmente. Ele aperfeiçoou a lei pelo utilisation do Espírito santo em sua execução. Isso é o verdadeiro significado dos argumentos de Paul e tudo dos apóstolos e profetas.</w:t>
      </w:r>
      <w:r>
        <w:rPr/>
        <w:t xml:space="preserve"> </w:t>
      </w:r>
    </w:p>
    <w:p>
      <w:pPr>
        <w:pStyle w:val="TextBody"/>
        <w:rPr>
          <w:color w:val="000000"/>
        </w:rPr>
      </w:pPr>
      <w:r>
        <w:rPr>
          <w:color w:val="000000"/>
        </w:rPr>
        <w:t>A chave para Galatians está em Galatians 3:1-5.</w:t>
      </w:r>
    </w:p>
    <w:p>
      <w:pPr>
        <w:pStyle w:val="QUOTES"/>
        <w:rPr/>
      </w:pPr>
      <w:r>
        <w:rPr/>
        <w:t>Galatians 3:1-5 O Galatians tolo! Quem o encantou, antes de de quem olhos foi retratado Jesus Cristo publicamente como crucificado? 2 me deixaram lhe perguntar só isto: Você recebeu o Espírito por trabalhos da lei, ou ouvindo com fé? 3 você é tão tolo? Tendo começado com o Espírito, você está terminando agora com a carne? 4 você experimentou tantos coisas em vão? -- se realmente é em vão. 5 fazem ele quem provê o Espírito a você e trabalha milagres entre você faça assim por trabalhos da lei, ou ouvindo com fé? (RSV)</w:t>
      </w:r>
    </w:p>
    <w:p>
      <w:pPr>
        <w:pStyle w:val="TextBody"/>
        <w:rPr>
          <w:color w:val="000000"/>
        </w:rPr>
      </w:pPr>
      <w:r>
        <w:rPr>
          <w:color w:val="000000"/>
        </w:rPr>
      </w:r>
    </w:p>
    <w:p>
      <w:pPr>
        <w:pStyle w:val="TextBody"/>
        <w:rPr/>
      </w:pPr>
      <w:r>
        <w:rPr>
          <w:color w:val="000000"/>
        </w:rPr>
        <w:t>O contexto é que o Espírito não é carregado fazendo a lei mas por fé. O recibo de vida eterna é assim afastado do aperto do indivíduo exclua por conformidade ao testamento de Deus exercitado em fé. O contexto é estendido então a Abraham como o pai do crente.</w:t>
      </w:r>
      <w:r>
        <w:rPr/>
        <w:t xml:space="preserve"> </w:t>
      </w:r>
    </w:p>
    <w:p>
      <w:pPr>
        <w:pStyle w:val="QUOTES"/>
        <w:rPr/>
      </w:pPr>
      <w:r>
        <w:rPr/>
        <w:t xml:space="preserve">Galatians 3:6-9 assim o Abraham "acreditou Deus e foi considerado a ele como retidão." 7 assim você vê que é os homens de fé que é os filhos de Abraham. 8 e o Bíblia, prevendo aquele Deus justificaria o Gentiles por fé, orou o evangelho anteriormente a Abraham, enquanto dizendo, "Em você serão abençoadas todas as nações." 9 tão então, esses que são os homens de fé são santificados com Abraham que teve fé. (RSV) </w:t>
      </w:r>
    </w:p>
    <w:p>
      <w:pPr>
        <w:pStyle w:val="TextBody"/>
        <w:rPr>
          <w:color w:val="000000"/>
        </w:rPr>
      </w:pPr>
      <w:r>
        <w:rPr>
          <w:color w:val="000000"/>
        </w:rPr>
      </w:r>
    </w:p>
    <w:p>
      <w:pPr>
        <w:pStyle w:val="TextBody"/>
        <w:rPr>
          <w:color w:val="000000"/>
        </w:rPr>
      </w:pPr>
      <w:r>
        <w:rPr>
          <w:color w:val="000000"/>
        </w:rPr>
        <w:t>A maldição é estendida a esses que confiam em trabalhos ser justificado em lugar de o sacrifício de Jesus Cristo.</w:t>
      </w:r>
    </w:p>
    <w:p>
      <w:pPr>
        <w:pStyle w:val="QUOTES"/>
        <w:rPr/>
      </w:pPr>
      <w:r>
        <w:rPr/>
        <w:t>Galatians 3:10-14 para tudo que confia em trabalhos da lei estão debaixo de uma maldição; para isto é escrito, "Maldito seja todo que não cumpre todas as coisas escrito no livro da lei e os faça." 11 agora é evidente que nenhum homem está justificado antes de Deus pela lei; porque "Ele quem por fé é íntegro viverá"; 12 mas a lei não descansa em fé, porque "Ele que os faz viverá por eles." 13 Cristo nos resgatou da maldição da lei, depois de ter se tornado uma maldição para nós--para isto é escrito, "Maldito seja todo que espera uma árvore"--14 que em Cristo Jesus a bênção de Abraham poderia encontrar o Gentiles, que nós poderíamos receber a promessa do Espírito por fé. (RSV)</w:t>
      </w:r>
    </w:p>
    <w:p>
      <w:pPr>
        <w:pStyle w:val="TextBody"/>
        <w:rPr>
          <w:color w:val="000000"/>
        </w:rPr>
      </w:pPr>
      <w:r>
        <w:rPr>
          <w:color w:val="000000"/>
        </w:rPr>
      </w:r>
    </w:p>
    <w:p>
      <w:pPr>
        <w:pStyle w:val="TextBody"/>
        <w:rPr/>
      </w:pPr>
      <w:r>
        <w:rPr>
          <w:color w:val="000000"/>
        </w:rPr>
        <w:t>Assim, o recibo da promessa é por fé. A retenção da promessa é por obediência. A retenção do Espírito santo é predicated em obediência para a lei e o mantendo das ordens (Tapete. 19:17); também veja os documentos O Espírito santo (Não. 117) e Vida Eterna (Não. 133).</w:t>
      </w:r>
      <w:r>
        <w:rPr/>
        <w:t xml:space="preserve"> </w:t>
      </w:r>
      <w:r>
        <w:rPr>
          <w:color w:val="000000"/>
        </w:rPr>
        <w:t>Os judeus estavam tentando para obter salvação através de trabalhos e estavam pervertendo a intenção da lei e estava impugnando a natureza de Deus. Este erro começou a penetrar o eleito.</w:t>
      </w:r>
    </w:p>
    <w:p>
      <w:pPr>
        <w:pStyle w:val="TextBody"/>
        <w:rPr>
          <w:color w:val="000000"/>
        </w:rPr>
      </w:pPr>
      <w:r>
        <w:rPr>
          <w:color w:val="000000"/>
        </w:rPr>
      </w:r>
    </w:p>
    <w:p>
      <w:pPr>
        <w:pStyle w:val="QUOTES"/>
        <w:rPr/>
      </w:pPr>
      <w:r>
        <w:rPr/>
        <w:t>Galatians 3:15-18 dar um exemplo humano, irmãos: ninguém extermina até mesmo um homem vá ou acrescenta a isto, uma vez foi ratificado. 16 agora as promessas foram feitas a Abraham e para a descendência dele. Não diz, "E para descendências", se referindo para muitos; mas, recorrendo a um, "E para sua descendência" que é o Cristo. 17 isto é o que eu quero dizer: a lei que veio quatrocentos e trinta anos posteriormente não extermina uma convenção ratificada por Deus previamente, para fazer a promessa nulo. 18 para se a herança estiver pela lei, é nenhum mais longo através de promessa; mas Deus deu isto a Abraham por uma promessa. (RSV)</w:t>
      </w:r>
    </w:p>
    <w:p>
      <w:pPr>
        <w:pStyle w:val="TextBody"/>
        <w:rPr>
          <w:color w:val="000000"/>
        </w:rPr>
      </w:pPr>
      <w:r>
        <w:rPr>
          <w:color w:val="000000"/>
        </w:rPr>
      </w:r>
    </w:p>
    <w:p>
      <w:pPr>
        <w:pStyle w:val="TextBody"/>
        <w:rPr>
          <w:color w:val="000000"/>
        </w:rPr>
      </w:pPr>
      <w:r>
        <w:rPr>
          <w:color w:val="000000"/>
        </w:rPr>
        <w:t>Pode ser visto que a promessa era investida em Cristo e que nenhum homem pode vir a Deus economize por Cristo. Os judeus seguraram que eles pudessem evitar as exigências da fé por aderência para trabalhos. A intenção é assim que havia uma forma de purificação que entra na Igreja de Galatian que foi achada entre os Gnóstico e de um tipo semelhante, mas não o mesmo, como isso achado a Colossae.</w:t>
      </w:r>
    </w:p>
    <w:p>
      <w:pPr>
        <w:pStyle w:val="TextBody"/>
        <w:rPr>
          <w:color w:val="000000"/>
        </w:rPr>
      </w:pPr>
      <w:r>
        <w:rPr>
          <w:color w:val="000000"/>
        </w:rPr>
      </w:r>
    </w:p>
    <w:p>
      <w:pPr>
        <w:pStyle w:val="TextBody"/>
        <w:rPr>
          <w:color w:val="000000"/>
        </w:rPr>
      </w:pPr>
      <w:r>
        <w:rPr>
          <w:color w:val="000000"/>
        </w:rPr>
        <w:t>Paul explica a intenção e propósito da lei.</w:t>
      </w:r>
    </w:p>
    <w:p>
      <w:pPr>
        <w:pStyle w:val="QUOTES"/>
        <w:rPr/>
      </w:pPr>
      <w:r>
        <w:rPr/>
        <w:t>Galatians 3:19-20  por que então a lei? Foi somado por causa de transgressões, cultive a descendência deveria vir a quem a promessa tinha sido feito; e era estado por anjos por um intermediário. 20 agora um intermediário insinua mais que um; mas Deus tem um anos. (RSV)</w:t>
      </w:r>
    </w:p>
    <w:p>
      <w:pPr>
        <w:pStyle w:val="QUOTES"/>
        <w:rPr/>
      </w:pPr>
      <w:r>
        <w:rPr/>
      </w:r>
    </w:p>
    <w:p>
      <w:pPr>
        <w:pStyle w:val="TextBody"/>
        <w:rPr>
          <w:color w:val="000000"/>
        </w:rPr>
      </w:pPr>
      <w:r>
        <w:rPr>
          <w:color w:val="000000"/>
        </w:rPr>
        <w:t>A lei era determinada até que o Cristo veio porque os homens não eram capazes de viver de acordo com a natureza de Deus de quem os rendimentos de lei. Cristo só poderia fazer que e esses para quem o Espírito era determinado por fé. Agora o Espírito tinha sido dado aos profetas e eles são herdar a promessa, mas o empurrão principal do trabalho não aconteceria até o Cristo e o eleito. A unidade de Deus talos da posse do Espírito santo pelos anjos pelo intermediário que nos permite a ser a pessoa com Deus como o Cristo é a pessoa com Deus.</w:t>
      </w:r>
    </w:p>
    <w:p>
      <w:pPr>
        <w:pStyle w:val="TextBody"/>
        <w:rPr>
          <w:color w:val="000000"/>
        </w:rPr>
      </w:pPr>
      <w:r>
        <w:rPr>
          <w:color w:val="000000"/>
        </w:rPr>
      </w:r>
    </w:p>
    <w:p>
      <w:pPr>
        <w:pStyle w:val="TextBody"/>
        <w:rPr/>
      </w:pPr>
      <w:r>
        <w:rPr>
          <w:color w:val="000000"/>
        </w:rPr>
        <w:t>A lei não está contra as promessas mas bastante fazer isto óbvio para as exigências de fé em Cristo.</w:t>
      </w:r>
      <w:r>
        <w:rPr/>
        <w:t xml:space="preserve"> </w:t>
      </w:r>
    </w:p>
    <w:p>
      <w:pPr>
        <w:pStyle w:val="QUOTES"/>
        <w:rPr/>
      </w:pPr>
      <w:r>
        <w:rPr/>
        <w:t>Galatians 3:21-22 a lei está então contra as promessas de Deus? Certamente não; para se uma lei tivesse sido determinada que poderia fazer vivo, então retidão realmente estaria pela lei. 22 mas o Bíblia consignaram todas as coisas para pecar, que o que foi prometido a fé em Jesus Cristo poderia ser dado a esses que acreditam. (RSV)</w:t>
      </w:r>
    </w:p>
    <w:p>
      <w:pPr>
        <w:pStyle w:val="TextBody"/>
        <w:rPr>
          <w:color w:val="000000"/>
        </w:rPr>
      </w:pPr>
      <w:r>
        <w:rPr>
          <w:color w:val="000000"/>
        </w:rPr>
      </w:r>
    </w:p>
    <w:p>
      <w:pPr>
        <w:pStyle w:val="TextBody"/>
        <w:rPr>
          <w:color w:val="000000"/>
        </w:rPr>
      </w:pPr>
      <w:r>
        <w:rPr>
          <w:color w:val="000000"/>
        </w:rPr>
        <w:t xml:space="preserve">A lei agiu como uma prisão até Cristo porque nós não pudéssemos viver de acordo com a natureza de Deus até que nós éramos determinados o Espírito santo. O Espírito santo não era determinado em pedido até Cristo. Só os profetas e esse escolhido por Deus para entender o plano de salvação poderia compartilhar no Espírito, considerando que de Cristo estava aberto a um grupo maior das pessoas. </w:t>
      </w:r>
    </w:p>
    <w:p>
      <w:pPr>
        <w:pStyle w:val="TextBody"/>
        <w:rPr>
          <w:color w:val="000000"/>
        </w:rPr>
      </w:pPr>
      <w:r>
        <w:rPr>
          <w:color w:val="000000"/>
        </w:rPr>
      </w:r>
    </w:p>
    <w:p>
      <w:pPr>
        <w:pStyle w:val="QUOTES"/>
        <w:rPr/>
      </w:pPr>
      <w:r>
        <w:rPr/>
        <w:t>Galatians 3:23-29  agora antes de fé veio, nós fomos limitados debaixo da lei, manteve debaixo de restrição até que fé deveria ser revelada. 24 de forma que a lei eram nosso guarda até que o Cristo veio, que nós poderíamos ser justificados por fé. 25 mas agora aquela fé veio, nós somos nenhum mais longo debaixo de um guarda; 26 para em Cristo Jesus você é todos os filhos de Deus, por fé. 27 para como muitos de você como foi batizado em Cristo vestiu o Cristo. 28 não há nem judeu nem grego, há nem não moureje nem livre, há masculino nem feminino; para você é todo o um em Cristo Jesus. 29 e se você for Cristo, então você é a descendência de Abraham, herdeiros de acordo com promessa.</w:t>
      </w:r>
    </w:p>
    <w:p>
      <w:pPr>
        <w:pStyle w:val="TextBody"/>
        <w:rPr>
          <w:color w:val="000000"/>
        </w:rPr>
      </w:pPr>
      <w:r>
        <w:rPr>
          <w:color w:val="000000"/>
        </w:rPr>
      </w:r>
    </w:p>
    <w:p>
      <w:pPr>
        <w:pStyle w:val="TextBody"/>
        <w:rPr/>
      </w:pPr>
      <w:r>
        <w:rPr>
          <w:color w:val="000000"/>
        </w:rPr>
        <w:t>A propiciação de Deus por regras e regulamentos era só uma sombra da verdadeira relação que o eleito teria com Deus por Cristo. Nós compartilhamos na natureza de Deus e fazemos por nossa própria volição essas coisas que previamente nós tivemos que fazer por coerção externa.</w:t>
      </w:r>
      <w:r>
        <w:rPr/>
        <w:t xml:space="preserve"> </w:t>
      </w:r>
      <w:r>
        <w:rPr>
          <w:color w:val="000000"/>
        </w:rPr>
        <w:t>As ordens de Deus procedem agora do eleito pelo Espírito santo. O eleito é agora a descendência de Abraham como o Cristo é a descendência de Abraham e herdeiro à promessa. Nós ascenderemos ao estado de Filho de Deus em poder pelo Espírito santo de nossa ressurreição daquele modo do morto como fez o Cristo (Rom. 1:4).</w:t>
      </w:r>
    </w:p>
    <w:p>
      <w:pPr>
        <w:pStyle w:val="TextBody"/>
        <w:rPr>
          <w:color w:val="000000"/>
        </w:rPr>
      </w:pPr>
      <w:r>
        <w:rPr>
          <w:color w:val="000000"/>
        </w:rPr>
      </w:r>
    </w:p>
    <w:p>
      <w:pPr>
        <w:pStyle w:val="TextBody"/>
        <w:rPr>
          <w:color w:val="000000"/>
        </w:rPr>
      </w:pPr>
      <w:r>
        <w:rPr>
          <w:color w:val="000000"/>
        </w:rPr>
        <w:t>Paul procede em Galatians 4 para lidar com outro conceito no qual ele menciona álcoóis elementares. De anterior, esta linha não está sem significação.</w:t>
      </w:r>
    </w:p>
    <w:p>
      <w:pPr>
        <w:pStyle w:val="QUOTES"/>
        <w:rPr/>
      </w:pPr>
      <w:r>
        <w:rPr/>
        <w:t>Galatians 4:1-7 eu quero dizer que o herdeiro, contanto que ele seja uma criança, é nenhum melhor que um escravo, entretanto ele é o dono de toda a propriedade; 2 mas ele está debaixo dos guardiães e fiduciários até que a data fixou pelo pai. 3 assim conosco; quando nós éramos as crianças, nós éramos os escravos aos álcoóis elementares do universo. 4 mas quando o tempo tinha vindo completamente, Deus enviou o Filho dele, nascido de mulher, nascido debaixo da lei, 5 resgatar esses que estavam debaixo da lei, de forma que nós poderia receber adoção como filhos. 6 e porque você é os filhos, Deus enviou o Espírito do Filho dele em nossos corações, enquanto chorando, "Abba! Gere!" 7 assim por Deus está você nenhum mais longo um escravo mas um filho, e se um filho então um herdeiro. (RSV)</w:t>
      </w:r>
    </w:p>
    <w:p>
      <w:pPr>
        <w:pStyle w:val="TextBody"/>
        <w:rPr>
          <w:color w:val="000000"/>
        </w:rPr>
      </w:pPr>
      <w:r>
        <w:rPr>
          <w:color w:val="000000"/>
        </w:rPr>
      </w:r>
    </w:p>
    <w:p>
      <w:pPr>
        <w:pStyle w:val="TextBody"/>
        <w:rPr>
          <w:color w:val="000000"/>
        </w:rPr>
      </w:pPr>
      <w:r>
        <w:rPr>
          <w:color w:val="000000"/>
        </w:rPr>
        <w:t>O eleito seja os escravos aos álcoóis elementares do universo até Cristo. Assim, os demônios estavam estando chamado os álcoóis elementares. Assim, os conceitos envolveram processos de pensamento pagãos que eram comum entre gregos e romanos. De nós assim, somos em frente com uma forma de sincretismo de Hellenising que não é puro Judaísmo mas, melhor, pode ser só um precursor a misticismo.</w:t>
      </w:r>
    </w:p>
    <w:p>
      <w:pPr>
        <w:pStyle w:val="TextBody"/>
        <w:rPr>
          <w:color w:val="000000"/>
        </w:rPr>
      </w:pPr>
      <w:r>
        <w:rPr>
          <w:color w:val="000000"/>
        </w:rPr>
      </w:r>
    </w:p>
    <w:p>
      <w:pPr>
        <w:pStyle w:val="TextBody"/>
        <w:rPr/>
      </w:pPr>
      <w:r>
        <w:rPr>
          <w:color w:val="000000"/>
        </w:rPr>
        <w:t>Ele definitivamente está se referindo ao Anfitrião caído de Galatians 4:8ff. O contexto está claro onde o Paul diz que antigamente quando nós não conhecermos Deus que nós estávamos em escravidão a esses que por natureza não eram Theoi. Assim, o estado de ser talos de Theoi da natureza delas. O texto é feito como:</w:t>
      </w:r>
      <w:r>
        <w:rPr/>
        <w:t xml:space="preserve"> </w:t>
      </w:r>
    </w:p>
    <w:p>
      <w:pPr>
        <w:pStyle w:val="QUOTES"/>
        <w:rPr/>
      </w:pPr>
      <w:r>
        <w:rPr/>
        <w:t>Galatians 4:8 antigamente, quando você não conhecer Deus, você estava em escravidão a seres que por natureza não são nenhum deus; (RSV)</w:t>
      </w:r>
    </w:p>
    <w:p>
      <w:pPr>
        <w:pStyle w:val="TextBody"/>
        <w:rPr>
          <w:color w:val="000000"/>
        </w:rPr>
      </w:pPr>
      <w:r>
        <w:rPr>
          <w:color w:val="000000"/>
        </w:rPr>
      </w:r>
    </w:p>
    <w:p>
      <w:pPr>
        <w:pStyle w:val="TextBody"/>
        <w:rPr>
          <w:color w:val="000000"/>
        </w:rPr>
      </w:pPr>
      <w:r>
        <w:rPr>
          <w:color w:val="000000"/>
        </w:rPr>
        <w:t>O texto é feito pelo Entrelinha de Marshall texto principal como:</w:t>
      </w:r>
    </w:p>
    <w:p>
      <w:pPr>
        <w:pStyle w:val="QUOTES"/>
        <w:rPr>
          <w:i/>
          <w:i/>
          <w:sz w:val="24"/>
          <w:szCs w:val="24"/>
        </w:rPr>
      </w:pPr>
      <w:r>
        <w:rPr>
          <w:i/>
          <w:sz w:val="24"/>
          <w:szCs w:val="24"/>
        </w:rPr>
        <w:t>Entretanto realmente não Deus instruído que você serviu como escravos os deuses por natureza sendo.</w:t>
      </w:r>
    </w:p>
    <w:p>
      <w:pPr>
        <w:pStyle w:val="TextBody"/>
        <w:rPr/>
      </w:pPr>
      <w:r>
        <w:rPr>
          <w:color w:val="000000"/>
        </w:rPr>
        <w:t>Está claro que serviço para o Anfitrião caído é envolvido e que ele recorre a eles como álcoóis elementares. Galatia estava tentando propiciar, através de observância ritual, aparentemente os álcoóis elementares, não estando atento que eles eram do Anfitrião caído ou demônios. Eles tinham incorporado na Igreja os ritos de purificação que eram endêmico a Pythagoreanism e que tinha penetrado a Itália e os romanos muito tempo antes. Assim, os convertido Pagãos não compreenderam a natureza da lei e seu lugar na fé. Nós vemos o ponto de versos 9-11.</w:t>
      </w:r>
      <w:r>
        <w:rPr/>
        <w:t xml:space="preserve"> </w:t>
      </w:r>
    </w:p>
    <w:p>
      <w:pPr>
        <w:pStyle w:val="QUOTES"/>
        <w:rPr/>
      </w:pPr>
      <w:r>
        <w:rPr/>
        <w:t>Galatians 4:9-11 mas agora que você veio conhecer Deus, ou bastante ser conhecido por Deus, como você pode retroceder novamente aos álcoóis elementares fracos e pobres cujo escravos que você quer ser mais uma vez? 10 você observa dias, e meses, e estações, e anos! 11 eu tenho medo eu trabalhei por cima em vão o. (RSV)</w:t>
      </w:r>
    </w:p>
    <w:p>
      <w:pPr>
        <w:pStyle w:val="TextBody"/>
        <w:rPr>
          <w:color w:val="000000"/>
        </w:rPr>
      </w:pPr>
      <w:r>
        <w:rPr>
          <w:color w:val="000000"/>
        </w:rPr>
        <w:t>A observância mencionada pode ser vista claramente do que aconteceu na igreja popular durante uns dois mil anos. Este texto não elimina o Sábado sagrado ou os banquetes.</w:t>
      </w:r>
    </w:p>
    <w:p>
      <w:pPr>
        <w:pStyle w:val="TextBody"/>
        <w:rPr>
          <w:color w:val="000000"/>
        </w:rPr>
      </w:pPr>
      <w:r>
        <w:rPr>
          <w:color w:val="000000"/>
        </w:rPr>
      </w:r>
    </w:p>
    <w:p>
      <w:pPr>
        <w:pStyle w:val="TextBody"/>
        <w:rPr>
          <w:color w:val="000000"/>
        </w:rPr>
      </w:pPr>
      <w:r>
        <w:rPr>
          <w:color w:val="000000"/>
        </w:rPr>
        <w:t>O texto do escravo e o livre recorre ao uso da lei em Jerusalém.</w:t>
      </w:r>
    </w:p>
    <w:p>
      <w:pPr>
        <w:pStyle w:val="QUOTES"/>
        <w:rPr/>
      </w:pPr>
      <w:r>
        <w:rPr/>
        <w:t>Galatians 4:12-31 irmãos, eu o peço, se torna como sou eu, porque eu também me tornei como é você. Você me fez nenhum errado; 13 você sabe que estava por causa de uma doença corporal que eu orei o evangelho no princípio a você; 14 e entretanto minha condição era uma tentativa a você, você não desprezou ou me menosprezou, mas me recebeu como um anjo de Deus, como Cristo Jesus. 15 o que restou da satisfação você sentia? Porque eu o agüento testemunha que, se possível, você teria arrancado fora seus olhos e teria os dado a mim. 16 têm eu me torno seu inimigo então lhe contando a verdade? 17 eles fazem muito de você, mas para nenhum propósito bom; eles querem o fechar fora, que você pode fazer muito deles. 18 para um propósito bom sempre é bom para ser feito muito de, e não só quando eu estou presente com você. 19 minhas pequenas crianças, com quem eu estou novamente em trabalho até que o Cristo seja formado em você! 20 eu poderia desejar estar agora presente com você e mudar meu tom, porque eu estou perplexo sobre você. 21 me falam, você quem desejam estar debaixo de lei, você não ouve a lei? São escritos 22 para isto que o Abraham teve dois filhos, um antes de um escravo e um por uma mulher grátis. 23 mas o filho do escravo nasceram de acordo com a carne, o filho da mulher grátis por promessa. 24 agora esta é uma alegoria: estas mulheres são duas convenções. A pessoa é de Monte Sinai, enquanto agüentando as crianças para escravidão; ela é Hagar. 25 agora Hagar é Monte Sinai na Arábia; ela corresponde para a Jerusalém presente, porque ela está em escravidão com as crianças dela. 26 mas a Jerusalém anterior é grátis e ela é nossa mãe. São escritos 27 para isto, "Alegre, O estéril que não agüenta; irrompa e grite, você que não estão em trabalho; para as crianças do desolado é muitos mais que as crianças dela isso está casado." 28 agora nós, irmãos, como Isaac, são as crianças de promessa. 29 mas como naquele momento ele que nasceu de acordo com a carne o perseguido que nasceu de acordo com o Espírito, assim é agora. 30 mas o que diz o Bíblia? "Expulse o escravo e o filho dela; para o filho do escravo não herdará com o filho da mulher grátis." 31 assim, irmãos, nós não somos as crianças do escravo mas da mulher grátis. (RSV)</w:t>
      </w:r>
    </w:p>
    <w:p>
      <w:pPr>
        <w:pStyle w:val="TextBody"/>
        <w:rPr>
          <w:color w:val="000000"/>
        </w:rPr>
      </w:pPr>
      <w:r>
        <w:rPr>
          <w:color w:val="000000"/>
        </w:rPr>
      </w:r>
    </w:p>
    <w:p>
      <w:pPr>
        <w:pStyle w:val="TextBody"/>
        <w:rPr>
          <w:color w:val="000000"/>
        </w:rPr>
      </w:pPr>
      <w:r>
        <w:rPr>
          <w:color w:val="000000"/>
        </w:rPr>
        <w:t>Nós não mantemos a lei porque nós somos os escravos à lei que propicia a lei de acordo com a carne que é o reino dos demônios e o deus deste mundo. Nós servimos Deus e fazemos parte da Jerusalém Nova. A declaração de Paul para eles para se tornar como é ele, espetáculos que ele não está falando sobre o manter do banquete porque ele manteve os banquetes e o Sábado sagrado (como nós sabemos de Atos e as epístolas dele) como fez todos os apóstolos. Se ele está dizendo que os banquetes estão fora então terminados que ele faz o Cristo um mentiroso que falou pelos profetas e declarou que os Sábados sagrados e Luas novas (Isa. 66:23) será introduzido junto com os banquetes (Zech. 14:16-19). Se o eleito pudesse dispensar com os Dias Santos e o Sábado sagrado, seria um ato de caráter caprichoso extremo para Deus castigar as nações por não os manter debaixo do sistema milenário.</w:t>
      </w:r>
      <w:r>
        <w:rPr/>
        <w:t xml:space="preserve"> </w:t>
      </w:r>
      <w:r>
        <w:rPr>
          <w:color w:val="000000"/>
        </w:rPr>
        <w:t xml:space="preserve">Deus não é um respeitador de pessoas e então demandas padrões uniformes das pessoas. O eleito tem um trabalho mais duro na execução, enquanto tendo que caminhar por fé. Se qualquer um diz que a lei está fora terminada, eles são bastante simplesmente ignorantes de Bíblia que não pode ser quebrado e da natureza de Deus. Mais particularmente, eles são ignorantes dos reais assuntos em disputa em Galatia e a Colossae. As formas de erro nessas igrejas começaram a se afirmar dentro de Gnosticism em uma fase cedo. Os processos de pensamento também são existentes em Teologia de Liberação e, particularmente, Budismo. Os conceitos são evidentes em Teologia de Processo moderna. Os Gnóstico golpearam à mesma existência de Deus (as Papeladas do </w:t>
      </w:r>
      <w:r>
        <w:rPr>
          <w:i/>
          <w:color w:val="000000"/>
        </w:rPr>
        <w:t>Texto de Lei. ou MMT (Não. 104)</w:t>
      </w:r>
      <w:r>
        <w:rPr>
          <w:color w:val="000000"/>
        </w:rPr>
        <w:t xml:space="preserve"> examina este assunto).</w:t>
      </w:r>
    </w:p>
    <w:p>
      <w:pPr>
        <w:pStyle w:val="TextBody"/>
        <w:rPr>
          <w:b/>
          <w:b/>
          <w:color w:val="000000"/>
        </w:rPr>
      </w:pPr>
      <w:r>
        <w:rPr>
          <w:b/>
          <w:color w:val="000000"/>
        </w:rPr>
      </w:r>
    </w:p>
    <w:p>
      <w:pPr>
        <w:pStyle w:val="TextBody"/>
        <w:rPr>
          <w:b/>
          <w:b/>
          <w:color w:val="000000"/>
        </w:rPr>
      </w:pPr>
      <w:r>
        <w:rPr>
          <w:b/>
          <w:color w:val="000000"/>
        </w:rPr>
        <w:t>A Heresia nas Igrejas de John</w:t>
      </w:r>
    </w:p>
    <w:p>
      <w:pPr>
        <w:pStyle w:val="TextBody"/>
        <w:rPr>
          <w:color w:val="000000"/>
        </w:rPr>
      </w:pPr>
      <w:r>
        <w:rPr>
          <w:color w:val="000000"/>
        </w:rPr>
        <w:t>Cada uma das três cartas de John foi escrito para lidar com um desafio ao ensino e autoridade do evangelho como tinha sido entregado a eles por John.</w:t>
      </w:r>
    </w:p>
    <w:p>
      <w:pPr>
        <w:pStyle w:val="TextBody"/>
        <w:rPr>
          <w:color w:val="000000"/>
        </w:rPr>
      </w:pPr>
      <w:r>
        <w:rPr>
          <w:color w:val="000000"/>
        </w:rPr>
      </w:r>
    </w:p>
    <w:p>
      <w:pPr>
        <w:pStyle w:val="TextBody"/>
        <w:rPr>
          <w:color w:val="000000"/>
        </w:rPr>
      </w:pPr>
      <w:r>
        <w:rPr>
          <w:color w:val="000000"/>
        </w:rPr>
        <w:t>A heresia principal para se aparecer estava relacionada à Divindade e era uma tentativa para elevar o Cristo como o Um Verdadeiro Deus. John recorre a esta relação em John 17:3 e novamente lidando com a heresia em 1John (esp. 1Jn. 5:20).</w:t>
      </w:r>
    </w:p>
    <w:p>
      <w:pPr>
        <w:pStyle w:val="TextBody"/>
        <w:rPr>
          <w:color w:val="000000"/>
        </w:rPr>
      </w:pPr>
      <w:r>
        <w:rPr>
          <w:color w:val="000000"/>
        </w:rPr>
      </w:r>
    </w:p>
    <w:p>
      <w:pPr>
        <w:pStyle w:val="TextBody"/>
        <w:rPr/>
      </w:pPr>
      <w:r>
        <w:rPr>
          <w:color w:val="000000"/>
        </w:rPr>
        <w:t>O erro era claramente desse reivindicar ser do eleito (1Jn. 1:6) que se reivindicou sem pecado (1Jn. 1:8). O assunto era a capacidade para conhecer Deus, conseqüentemente Gnosis. O Gnosis envolveu o conceito de suprimir a lei ou a doutrina que as ordens de Deus necessidade já não seja mantida (1Jn. 2:4).</w:t>
      </w:r>
      <w:r>
        <w:rPr/>
        <w:t xml:space="preserve"> </w:t>
      </w:r>
      <w:r>
        <w:rPr>
          <w:color w:val="000000"/>
        </w:rPr>
        <w:t>A capacidade para o Espírito santo para agüentar no eleito e eles em Deus (1Jn. 2:6) era dependente no amor de Deus e os irmãos. O eleito não pôde odiar os irmãos deles/delas (1Jn. 4:20).</w:t>
      </w:r>
    </w:p>
    <w:p>
      <w:pPr>
        <w:pStyle w:val="TextBody"/>
        <w:rPr>
          <w:color w:val="000000"/>
        </w:rPr>
      </w:pPr>
      <w:r>
        <w:rPr>
          <w:color w:val="000000"/>
        </w:rPr>
      </w:r>
    </w:p>
    <w:p>
      <w:pPr>
        <w:pStyle w:val="TextBody"/>
        <w:rPr>
          <w:color w:val="000000"/>
        </w:rPr>
      </w:pPr>
      <w:r>
        <w:rPr>
          <w:color w:val="000000"/>
        </w:rPr>
        <w:t>Estas reivindicações têm relevância óbvia. A contenção é que a oposição:</w:t>
      </w:r>
    </w:p>
    <w:p>
      <w:pPr>
        <w:pStyle w:val="QUOTES"/>
        <w:rPr/>
      </w:pPr>
      <w:r>
        <w:rPr/>
        <w:t>tem posto reivindicação a um conhecimento especial e amor de Deus e para um peculiarmente relação íntima com ele que os fixou sobre a distinção comum entre bem e mal e então sobre as demandas de éticas cristãs. Também, é provável que a mensagem inicial da carta; "Deus está claro e nele não é nenhuma escuridão nada", é dirigido contra uma teologia que segurou aquele Deus compreendida nele luz e escuridão (</w:t>
      </w:r>
      <w:r>
        <w:rPr>
          <w:i/>
        </w:rPr>
        <w:t>The Interpreter’s Dictionary of the Bible</w:t>
      </w:r>
      <w:r>
        <w:rPr/>
        <w:t>, Vol. 2, p. 947)</w:t>
      </w:r>
    </w:p>
    <w:p>
      <w:pPr>
        <w:pStyle w:val="QUOTES"/>
        <w:rPr>
          <w:color w:val="000000"/>
        </w:rPr>
      </w:pPr>
      <w:r>
        <w:rPr>
          <w:color w:val="000000"/>
        </w:rPr>
      </w:r>
    </w:p>
    <w:p>
      <w:pPr>
        <w:pStyle w:val="TextBody"/>
        <w:rPr/>
      </w:pPr>
      <w:r>
        <w:rPr/>
        <w:t xml:space="preserve"> </w:t>
      </w:r>
      <w:r>
        <w:rPr>
          <w:color w:val="000000"/>
        </w:rPr>
        <w:t>A forma de teologia grega provável entrar nesta categoria era uma forma de Platonismo ou Pythagoreanism. O argumento que Deus está em todo o assunto e, conseqüentemente, imanente é comum hoje. Inicialmente se apareceu como Animismo dentro da religião babilônica. Os professores também estavam negando que o Jesus fosse o Messias (1Jn. 2:22). O Dicionário do Intérprete é positivo dizendo:</w:t>
      </w:r>
    </w:p>
    <w:p>
      <w:pPr>
        <w:pStyle w:val="QUOTES"/>
        <w:rPr/>
      </w:pPr>
      <w:r>
        <w:rPr/>
        <w:t xml:space="preserve">Nós somos não concluir disto que eles eram judeus ou Judaizers que negaram o Messiahship dele, mas bastante que eles eram cristãos que negaram a Encarnação dele. Porque o erro delas é definido mais particularmente depois na carta como uma negação que Jesus Cristo entrou na carne" (4:2) (ibidem.). </w:t>
      </w:r>
    </w:p>
    <w:p>
      <w:pPr>
        <w:pStyle w:val="TextBody"/>
        <w:rPr/>
      </w:pPr>
      <w:r>
        <w:rPr/>
      </w:r>
    </w:p>
    <w:p>
      <w:pPr>
        <w:pStyle w:val="TextBody"/>
        <w:rPr/>
      </w:pPr>
      <w:r>
        <w:rPr>
          <w:color w:val="000000"/>
        </w:rPr>
        <w:t>A advertência para testar os álcoóis para ver se elas são de origem divina faria isto aparente que nós estamos lidando com a interação com álcoóis elementares e as expressões vocais que pretendem emanar de Deus pelo Espírito santo. A palavra crisma estranha ou unção que são duas vezes usado no texto (às 1Jn. 2:20,27) descrever o presente do Espírito do qual todos os cristãos participam é usado no texto porque os hereges usaram isto para descrever o que eles acreditaram para ser o próprio dom de espiritual sem igual delas primeiro (Interp. Dict., ibidem.). Assim, o ungir (Chrisma) pelo Espírito santo é ao contrário do ungir pelos álcoóis que estão estando avançados. A doutrina é rotulada aqui que de Anticristo que é ele que nega o Pai e o Filho. A negação parecia fazer o Cristo separar do Pai como um modal que não morreu em total.</w:t>
      </w:r>
      <w:r>
        <w:rPr/>
        <w:t xml:space="preserve"> </w:t>
      </w:r>
      <w:r>
        <w:rPr>
          <w:color w:val="000000"/>
        </w:rPr>
        <w:t>O ensino que o Cristo é Deus como parte de uma estrutura que envolve o Espírito é agora integrante para popularizar pensamento cristão. Porém, seus locais seriam considerados, e na forma declarada foi considerado assim, por John como herético.</w:t>
      </w:r>
    </w:p>
    <w:p>
      <w:pPr>
        <w:pStyle w:val="TextBody"/>
        <w:rPr>
          <w:color w:val="000000"/>
        </w:rPr>
      </w:pPr>
      <w:r>
        <w:rPr>
          <w:color w:val="000000"/>
        </w:rPr>
      </w:r>
    </w:p>
    <w:p>
      <w:pPr>
        <w:pStyle w:val="TextBody"/>
        <w:rPr>
          <w:color w:val="000000"/>
        </w:rPr>
      </w:pPr>
      <w:r>
        <w:rPr>
          <w:color w:val="000000"/>
        </w:rPr>
        <w:t>A doutrina de Deus em John é claramente claramente Unitário com Cristo mostrado para ser o filho do Um Verdadeiro Deus (Jn. 17:3) que morreu para o eleito. Modalists e Trinitarians posterior tiveram a maioria compreensivelmente dificuldade com estes textos em John (cf. os documentos A Mentalidade de Culto (Não. 74) e Binitarianism e Trinitarianism (Não. 76)).</w:t>
      </w:r>
    </w:p>
    <w:p>
      <w:pPr>
        <w:pStyle w:val="TextBody"/>
        <w:rPr>
          <w:color w:val="000000"/>
        </w:rPr>
      </w:pPr>
      <w:r>
        <w:rPr>
          <w:color w:val="000000"/>
        </w:rPr>
      </w:r>
    </w:p>
    <w:p>
      <w:pPr>
        <w:pStyle w:val="TextBody"/>
        <w:rPr>
          <w:color w:val="000000"/>
        </w:rPr>
      </w:pPr>
      <w:r>
        <w:rPr>
          <w:color w:val="000000"/>
        </w:rPr>
        <w:t>Em 1John ele lida simplesmente e claramente com o erro e o cisma de resultante. Os textos mostram a intenção.</w:t>
      </w:r>
      <w:r>
        <w:rPr/>
        <w:t xml:space="preserve"> </w:t>
      </w:r>
      <w:r>
        <w:rPr>
          <w:color w:val="000000"/>
        </w:rPr>
        <w:t>O eleito é batizado no corpo de Cristo e não em qualquer igreja ou denominação. Essas palavras são faladas cada por cima do eleito em batismo. O eleito é ligado assim ao corpo de Jesus Cristo na adoração do Um Verdadeiro Deus de John 17:3. Assim, quando o eleito for organizado em igrejas de área, eles se agruparam assim em base da aderência delas à verdade e a adoração do Um Verdadeiro Deus e o serviço do filho dele Jesus Cristo. Quando da igreja foi em frente com a doutrina que tentou entender o Cristo para ser mais que o filho de Deus e o fazer igual para Deus e separar a humanidade dele então da divindade dele o eleito foi forçado re-organizar e se separar desses que mantiveram a falsa doutrina que foi rotulada claramente como a doutrina de Anticristo.</w:t>
      </w:r>
    </w:p>
    <w:p>
      <w:pPr>
        <w:pStyle w:val="TextBody"/>
        <w:rPr>
          <w:color w:val="000000"/>
        </w:rPr>
      </w:pPr>
      <w:r>
        <w:rPr>
          <w:color w:val="000000"/>
        </w:rPr>
      </w:r>
    </w:p>
    <w:p>
      <w:pPr>
        <w:pStyle w:val="TextBody"/>
        <w:rPr>
          <w:color w:val="000000"/>
        </w:rPr>
      </w:pPr>
      <w:r>
        <w:rPr>
          <w:color w:val="000000"/>
        </w:rPr>
        <w:t>A base da fé é a verdade e não há nenhuma escuridão nesses que entram na verdade.</w:t>
      </w:r>
    </w:p>
    <w:p>
      <w:pPr>
        <w:pStyle w:val="QUOTES"/>
        <w:rPr/>
      </w:pPr>
      <w:r>
        <w:rPr/>
        <w:t xml:space="preserve">1John 1:1-10 que que era desde o princípio, o qual nós ouvimos, o qual nós vimos com nossos olhos nos quais nós olhamos e emocionado com nossas mãos, relativo à palavra de vida--2 a vida era manifesto feito e nós vimos isto e testemunhamos a isto e proclama a você a vida eterna que estava com o Pai e era manifesto feito a nós--3 que que nós vimos e ouvimos nós também proclamamos a você, de forma que você pode ter companheirismo conosco; e nosso companheirismo está com o Pai e com o Filho dele Jesus Cristo. 4 e nós estamos escrevendo isto que nossa alegria pode estar completa. 5 esta é a mensagem nós tivemos notícias dele e proclamamos a você, aquele Deus está claro e nele não é nenhuma escuridão nada. 6 se nós dizemos que nós temos companheirismo com ele que enquanto nós entrarmos em escuridão, nós mentimos e não vivemos de acordo com a verdade; 7 mas se nós entrarmos na luz, como ele está na luz, nós temos companheirismo com um ao outro e o sangue de Jesus o Filho dele nos limpa de todo o pecado. 8 se nós dizemos que nós não temos nenhum pecado, nós nos enganamos e a verdade não está em nós. 9 se nós confessarmos nossos pecados, ele é fiel e há pouco, e perdoará nossos pecados e nos limpará de todo o unrighteousness. 10 se nós dizemos que nós não pecamos, nós lhe fazemos um mentiroso e a palavra dele não está em nós. (RSV) </w:t>
      </w:r>
    </w:p>
    <w:p>
      <w:pPr>
        <w:pStyle w:val="TextBody"/>
        <w:rPr>
          <w:color w:val="000000"/>
        </w:rPr>
      </w:pPr>
      <w:r>
        <w:rPr>
          <w:color w:val="000000"/>
        </w:rPr>
        <w:t>Assim é obrigatório para os irmãos entrarem junto na verdade.</w:t>
      </w:r>
    </w:p>
    <w:p>
      <w:pPr>
        <w:pStyle w:val="TextBody"/>
        <w:rPr>
          <w:color w:val="000000"/>
        </w:rPr>
      </w:pPr>
      <w:r>
        <w:rPr>
          <w:color w:val="000000"/>
        </w:rPr>
      </w:r>
    </w:p>
    <w:p>
      <w:pPr>
        <w:pStyle w:val="QUOTES"/>
        <w:rPr/>
      </w:pPr>
      <w:r>
        <w:rPr/>
        <w:t xml:space="preserve">1John 2:1-6 minhas pequenas crianças, eu estou escrevendo isto a você de forma que você pode não pecar; mas se qualquer um pecar, nós temos um defensor com o Pai, Jesus Cristo o íntegro; 2 e ele é a expiação para nossos pecados, e não para nosso só mas também para os pecados do mundo inteiro. 3 e por isto nós podemos estar seguros que nós o conhecemos, se nós mantivermos as ordens dele. 4 ele que diz que "eu o" conheço mas desobedeço as ordens dele é um mentiroso e a verdade não está nele; 5 mas quem mantém a palavra dele, nele verdadeiramente amor porque Deus é aperfeiçoado. Por isto nós podemos estar seguros que nós estamos nele: 6 ele que diz ele agüenta nele deveria caminhar da mesma maneira em qual ele caminhou.  </w:t>
      </w:r>
    </w:p>
    <w:p>
      <w:pPr>
        <w:pStyle w:val="TextBody"/>
        <w:rPr>
          <w:color w:val="000000"/>
        </w:rPr>
      </w:pPr>
      <w:r>
        <w:rPr>
          <w:color w:val="000000"/>
        </w:rPr>
      </w:r>
    </w:p>
    <w:p>
      <w:pPr>
        <w:pStyle w:val="TextBody"/>
        <w:rPr>
          <w:color w:val="000000"/>
        </w:rPr>
      </w:pPr>
      <w:r>
        <w:rPr>
          <w:color w:val="000000"/>
        </w:rPr>
        <w:t>Cristo é o defensor com o Pai. Um defensor fala com uma autoridade em nome de outro. Um defensor não pode, isto, seja a autoridade.</w:t>
      </w:r>
    </w:p>
    <w:p>
      <w:pPr>
        <w:pStyle w:val="QUOTES"/>
        <w:rPr/>
      </w:pPr>
      <w:r>
        <w:rPr/>
        <w:t>1John 2:7-11 amado, eu estou lhe escrevendo nenhuma ordem nova, mas uma ordem velha que você teve desde o princípio; a ordem velha é a palavra que você ouviu. 8 contudo eu estou lhe escrevendo uma ordem nova que é verdade nele e em você, porque a escuridão está falecendo e a verdadeira luz já é esplendente. 9 ele que diz que ele está na luz e odeia que o irmão dele ainda está na escuridão. 10 ele que ama o irmão dele se conforma na luz e nisto não há nenhuma causa por tropeçar. 11 mas ele que odeia o irmão dele está na escuridão e passeios na escuridão e não sabe onde ele vai, porque a escuridão encobriu os olhos dele.</w:t>
      </w:r>
    </w:p>
    <w:p>
      <w:pPr>
        <w:pStyle w:val="TextBody"/>
        <w:rPr>
          <w:color w:val="000000"/>
        </w:rPr>
      </w:pPr>
      <w:r>
        <w:rPr>
          <w:color w:val="000000"/>
        </w:rPr>
        <w:t>Amor de um ao outro é a marca do eleito. Onde um grupo das pessoas ama um organisation, ou líder, mais que um ao outro e então à exclusão de verdade, aquele grupo é um culto e não parte do corpo de Cristo. O John escreve sobre a palavra de Deus que agüenta no eleito e por isto eles superam o mau.</w:t>
      </w:r>
    </w:p>
    <w:p>
      <w:pPr>
        <w:pStyle w:val="QUOTES"/>
        <w:rPr/>
      </w:pPr>
      <w:r>
        <w:rPr/>
        <w:t>1John 2:12-17 eu estou escrevendo a você, pequenas crianças, porque seus pecados são perdoados por ele. 13 eu estou escrevendo a você, pais, porque você o conhece que é desde o princípio. Eu estou escrevendo a você, homens jovens, porque você superou o mau. Eu escrevo a você, crianças, porque você conhece o Pai.</w:t>
      </w:r>
    </w:p>
    <w:p>
      <w:pPr>
        <w:pStyle w:val="QUOTES"/>
        <w:rPr/>
      </w:pPr>
      <w:r>
        <w:rPr/>
        <w:t xml:space="preserve">14 eu escrevo a você, pais, porque você o conhece que é desde o princípio. Eu escrevo a você, homens jovens, porque você é forte, e a palavra de Deus se conforma em você e você superou o mau. 15 não amam o mundo ou as coisas no mundo. Se qualquer um amar o mundo, ame para o Pai não está nele. 16 para tudo aquilo estão no mundo, a luxúria da carne e a luxúria dos olhos e o orgulho de vida, não é do Pai mas é do mundo. 17 e as passagens mundiais fora, e a luxúria disto; mas ele que faz o testamento de Deus se conforma para sempre.  </w:t>
      </w:r>
    </w:p>
    <w:p>
      <w:pPr>
        <w:pStyle w:val="TextBody"/>
        <w:rPr/>
      </w:pPr>
      <w:r>
        <w:rPr>
          <w:color w:val="000000"/>
        </w:rPr>
        <w:t>O objeto do amor do eleito é no final das contas o Pai. O amor do eleito para um ao outro está para a frente baseado na presença do Espírito santo em cada do eleito de Cristo. Cristo se deu para o mundo pelo amor do Pai. John 3:16 cabos que o Pai deu para o Filho.</w:t>
      </w:r>
      <w:r>
        <w:rPr/>
        <w:t xml:space="preserve"> </w:t>
      </w:r>
    </w:p>
    <w:p>
      <w:pPr>
        <w:pStyle w:val="QUOTES"/>
        <w:rPr/>
      </w:pPr>
      <w:r>
        <w:rPr/>
        <w:t xml:space="preserve">John 3:16  para Deus assim amou o mundo, que ele deu o único dele procriado Filho que believeth de whosoever nele não deveriam perecer, mas tem vida perpétua. (KJV) </w:t>
      </w:r>
    </w:p>
    <w:p>
      <w:pPr>
        <w:pStyle w:val="TextBody"/>
        <w:rPr>
          <w:color w:val="000000"/>
        </w:rPr>
      </w:pPr>
      <w:r>
        <w:rPr>
          <w:color w:val="000000"/>
        </w:rPr>
        <w:t>Você não pode dar o que não é seu. Não há nenhuma igualdade no presente do Filho pelo Pai.</w:t>
      </w:r>
    </w:p>
    <w:p>
      <w:pPr>
        <w:pStyle w:val="TextBody"/>
        <w:rPr>
          <w:color w:val="000000"/>
        </w:rPr>
      </w:pPr>
      <w:r>
        <w:rPr>
          <w:color w:val="000000"/>
        </w:rPr>
      </w:r>
    </w:p>
    <w:p>
      <w:pPr>
        <w:pStyle w:val="TextBody"/>
        <w:rPr>
          <w:color w:val="000000"/>
        </w:rPr>
      </w:pPr>
      <w:r>
        <w:rPr>
          <w:color w:val="000000"/>
        </w:rPr>
        <w:t>Além disso, Cristo foi enviado pelo Pai abaixo vá e direção.</w:t>
      </w:r>
    </w:p>
    <w:p>
      <w:pPr>
        <w:pStyle w:val="QUOTES"/>
        <w:rPr/>
      </w:pPr>
      <w:r>
        <w:rPr/>
        <w:t xml:space="preserve">John 4:34  Jesus saith até eles, Minha carne é fazer o testamento dele isso me enviou e terminar o trabalho dele. (KJV) </w:t>
      </w:r>
    </w:p>
    <w:p>
      <w:pPr>
        <w:pStyle w:val="TextBody"/>
        <w:rPr/>
      </w:pPr>
      <w:r>
        <w:rPr>
          <w:color w:val="000000"/>
        </w:rPr>
        <w:t>Assim, o trabalho é do Pai e teve que ser feito pelo Espírito santo em e por humanos, primeiramente em Cristo e secundariamente como o eleito. Como o eleito poderia permanecer então ou agora em um organisation que ensina ao contrário da lei e o testemunho e ainda é sobre o trabalho do Pai?</w:t>
      </w:r>
      <w:r>
        <w:rPr/>
        <w:t xml:space="preserve"> </w:t>
      </w:r>
      <w:r>
        <w:rPr>
          <w:color w:val="000000"/>
        </w:rPr>
        <w:t>A doutrina de Anticristo não é limitada a um indivíduo. É uma doutrina que busca arruinar a soberania do Um Verdadeiro Deus e da totalidade da morte e sacrifício do filho dele Jesus Cristo. A ida fora do eleito é em um doutrinal e não uma base incorporada.</w:t>
      </w:r>
    </w:p>
    <w:p>
      <w:pPr>
        <w:pStyle w:val="TextBody"/>
        <w:rPr>
          <w:color w:val="000000"/>
        </w:rPr>
      </w:pPr>
      <w:r>
        <w:rPr>
          <w:color w:val="000000"/>
        </w:rPr>
      </w:r>
    </w:p>
    <w:p>
      <w:pPr>
        <w:pStyle w:val="QUOTES"/>
        <w:rPr/>
      </w:pPr>
      <w:r>
        <w:rPr/>
        <w:t>1John 2:18-29 crianças, é a última hora; e como ouviu você que aquele anticristo está vindo, tão agora muitos anticristos vieram; então nós sabemos que é a última hora. 19 eles saíram de nós, mas eles não eram de nós; para se eles tivessem sido de nós, eles teriam continuado conosco; mas eles saíram, que poderia estar claro que todos eles não são de nós. 20 mas você foram ungidos pelo Santo e todos vocês sabem. 21 eu escrevo a você, não porque você não sabe a verdade, mas porque você conhece isto, e sabe que nenhuma mentira é da verdade. 22 quem são o mentiroso mas ele quem nega que o Jesus o Cristo é? Este é o anticristo, ele que nega o Pai e o Filho. 23 ninguém que nega o Filho tem o Pai. Ele que confessa o Filho também tem o Pai. 24 deixaram o que você ouviu desde o princípio agüentar em você. Se o que você ouviu desde o princípio agüentar em você, então você agüentará no Filho e no Pai. 25 e isto é o que ele nos prometeu, vida eterna. 26 eu escrevo isto a você sobre esses que o enganariam; 27 mas o ungindo que recebeu você dele agüenta em você e você tem nenhuma necessidade que qualquer um deveria lhe ensinar; como o ungindo dele o ensina sobre tudo e é verdade e não é nenhuma mentira, da mesma maneira que o ensinou, agüente nele. 28 e agora, pequenas crianças, agüente nele, de forma que quando ele se aparece que nós podemos ter confiança e não encolher dele em vergonha à vinda dele. 29 se você sabe que ele é íntegro, você pode estar seguro que todo que corrige nasce dele. (RSV)</w:t>
      </w:r>
    </w:p>
    <w:p>
      <w:pPr>
        <w:pStyle w:val="TextBody"/>
        <w:rPr>
          <w:color w:val="000000"/>
        </w:rPr>
      </w:pPr>
      <w:r>
        <w:rPr>
          <w:color w:val="000000"/>
        </w:rPr>
        <w:t>Aqui o conceito de sair de nós é desenvolvido por John. O argumento que desenvolveu na Igreja se referido para por John foi visto aqui claramente para estar em cima da Divindade e a relação do Pai e o Filho. O argumento era o precursor a Trinitarianism. Tentou separar a humanidade de Cristo da divindade dele. Em efeito, tentou afirmar aquele Cristo teve um elemento do ser dele que permaneceu separado à humanidade dele e não morreu. Além disso, permaneceu parte da entidade que nós entendemos como Deus. Em efeito, tentou fazer o Cristo se separar de e em igualdade de Deus. Esta era a doutrina de Anticristo. Foi relacionado assim obviamente a Trinitarianism que o texto às 1John foram mudados 4:1-2 para disfarçar o fato.</w:t>
      </w:r>
    </w:p>
    <w:p>
      <w:pPr>
        <w:pStyle w:val="TextBody"/>
        <w:rPr>
          <w:color w:val="000000"/>
        </w:rPr>
      </w:pPr>
      <w:r>
        <w:rPr>
          <w:color w:val="000000"/>
        </w:rPr>
      </w:r>
    </w:p>
    <w:p>
      <w:pPr>
        <w:pStyle w:val="TextBody"/>
        <w:rPr>
          <w:color w:val="000000"/>
        </w:rPr>
      </w:pPr>
      <w:r>
        <w:rPr>
          <w:color w:val="000000"/>
        </w:rPr>
        <w:t>O conceito de fazer parte do eleito está através de conduta íntegra. O tema de John é: ele que corrige é íntegro. ele que comete pecado é do diabo (diabolos). Assim, é impossível se agrupar com esses que não oram a verdade. As ordens de Deus são supremas. Pecado é a transgressão da lei ou, aqui, ilegalidade. A primeira ordem relaciona à adoração e o amor de Deus. A lógica é simples. Como você pode adorar o Um Verdadeiro Deus quando você parte de um sistema é que tenta acusar o Cristo de igualdade tentada com o Um Verdadeiro Deus e assim culpado do mesmo pecado que o Satanás cometeu? Nos exigem assim que nos purifiquemos como o Cristo é puro.</w:t>
      </w:r>
    </w:p>
    <w:p>
      <w:pPr>
        <w:pStyle w:val="QUOTES"/>
        <w:rPr/>
      </w:pPr>
      <w:r>
        <w:rPr/>
        <w:t xml:space="preserve">1John 3:1-10  vê que amor deu o Pai nos, que nós deveríamos ser chamados as crianças de Deus; e assim nós somos. A razão por que o mundo não sabe que nós somos que não o conheceu. 2 amado, nós somos agora as crianças de Deus; ainda não se aparece o que nós seremos, mas nós sabemos que quando ele se aparece que nós estaremos como ele, porque nós o veremos como é ele. 3 e todo um que assim esperanças nele se purificam como ele é puro. 4 todo que comete pecado é culpado de ilegalidade; pecado é ilegalidade. 5 você sabe que ele parecia tomar pecados, e nele não há nenhum pecado. 6 ninguém que agüenta nele pecados; ninguém que ou peca o viu ou o conheceu. 7 pequenas crianças, deixe ninguém o enganar. Ele que corrige é íntegro, como ele é íntegro. 8 ele que comete pecado é do diabo; para o diabo pecou desde o princípio. A razão que o Filho de Deus se apareceu era destruir os trabalhos do diabo. 9 ninguém nascido de Deus comete pecado; para a natureza de Deus agüenta nele e ele não pode pecar porque ele nasce de Deus. 10 por isto pode ser visto que são as crianças de Deus, e que são as crianças do diabo: quem não faz corrige não é de Deus, nem ele que não ama o irmão dele.  </w:t>
      </w:r>
    </w:p>
    <w:p>
      <w:pPr>
        <w:pStyle w:val="TextBody"/>
        <w:rPr>
          <w:color w:val="000000"/>
        </w:rPr>
      </w:pPr>
      <w:r>
        <w:rPr>
          <w:color w:val="000000"/>
        </w:rPr>
        <w:t>Se você não faz corrige então que você não é de Deus. Você não pode amar suas pessoas se você não orar a palavra de Deus a eles em verdade imaculada.</w:t>
      </w:r>
    </w:p>
    <w:p>
      <w:pPr>
        <w:pStyle w:val="TextBody"/>
        <w:rPr>
          <w:color w:val="000000"/>
        </w:rPr>
      </w:pPr>
      <w:r>
        <w:rPr>
          <w:color w:val="000000"/>
        </w:rPr>
      </w:r>
    </w:p>
    <w:p>
      <w:pPr>
        <w:pStyle w:val="QUOTES"/>
        <w:rPr/>
      </w:pPr>
      <w:r>
        <w:rPr/>
        <w:t xml:space="preserve">1John 3:11-24  para isto são a mensagem que você ouviu desde o princípio, que nós deveríamos amar um ao outro, 12 e não está como Caim que era do mau e assassinou o irmão dele. E por que ele o assassinou? Porque as próprias ações dele eram más e o irmão dele é íntegro. 13 não desejam saber, irmãos, que o mundo o odeia. [ênfase somou] 14 Nós sabemos que nós nos desvanecemos fora de morte em vida, porque nós amamos os irmãos. Ele que não ama agüenta em morte. 15 qualquer um que odeia o irmão dele é um assassino e você sabe que nenhum assassino tem vida eterna que agüenta nele. 16 por isto nós sabemos amor que ele colocou a vida dele para nós; e nós deveríamos colocar nossas vidas para os irmãos. 17 mas se qualquer um tem os bens do mundo e vê o irmão dele em necessidade, contudo fecha o coração dele contra ele, como o amor de Deus agüenta nele? 18 pequenas crianças, não nos deixe amor entrar palavra ou fala mas em ação e em verdade [ênfase somou].19 por isto nós saberemos que nós somos da verdade, e ressegurará nossos corações antes dele 20 sempre que nossos corações nos condenam; para Deus é maior que nossos corações e ele sabe tudo. 21 amado, se nossos corações não nos condenarem, nós temos confiança antes de Deus; 22 e nós recebemos dele tudo que que nós perguntamos, porque nós mantemos as ordens dele e fazemos o que o agrada. 23 e esta é a ordem dele que nós deveríamos acreditar no nome do Filho dele Jesus Cristo e amor um ao outro, da mesma maneira que ele nos comandou. 24 tudo que mantêm as ordens dele agüentam nele e ele neles. E por isto sabemos nós que ele agüenta em nós, pelo Espírito que ele nos deu. (RSV) </w:t>
      </w:r>
    </w:p>
    <w:p>
      <w:pPr>
        <w:pStyle w:val="TextBody"/>
        <w:rPr>
          <w:color w:val="000000"/>
        </w:rPr>
      </w:pPr>
      <w:r>
        <w:rPr>
          <w:color w:val="000000"/>
        </w:rPr>
        <w:t>Deus é assim distinto do Filho e nós mantemos as ordens dele entrando na verdade. O eleito é exigido testar os álcoóis para ver se eles são de Deus.</w:t>
      </w:r>
    </w:p>
    <w:p>
      <w:pPr>
        <w:pStyle w:val="TextBody"/>
        <w:rPr>
          <w:color w:val="000000"/>
        </w:rPr>
      </w:pPr>
      <w:r>
        <w:rPr>
          <w:color w:val="000000"/>
        </w:rPr>
      </w:r>
    </w:p>
    <w:p>
      <w:pPr>
        <w:pStyle w:val="QUOTES"/>
        <w:rPr/>
      </w:pPr>
      <w:r>
        <w:rPr/>
        <w:t xml:space="preserve">1John 4:1-3 amado, não acredite todo espírito, mas teste os álcoóis para ver se eles são de Deus; para muitos falsos profetas saiu no mundo. 2 por isto você sabe o Espírito de Deus: todo espírito que confessa aquele Jesus Cristo entrou na carne é de Deus, 3 e todo espírito que não confessam o Jesus não é de Deus. Este é o espírito de anticristo do qual você ouviu falar que estava vindo, e agora já está no mundo. </w:t>
      </w:r>
    </w:p>
    <w:p>
      <w:pPr>
        <w:pStyle w:val="TextBody"/>
        <w:rPr>
          <w:color w:val="000000"/>
        </w:rPr>
      </w:pPr>
      <w:r>
        <w:rPr>
          <w:color w:val="000000"/>
        </w:rPr>
        <w:t>Este texto relativo à doutrina de Anticristo foi alterado nos textos antigos. O texto correto pode ser reconstruído das escritas de Irenaeus (veja o Parada-Nicene Pais, Vol 1, fn. p. 443). O texto lê:</w:t>
      </w:r>
    </w:p>
    <w:p>
      <w:pPr>
        <w:pStyle w:val="QUOTES"/>
        <w:rPr/>
      </w:pPr>
      <w:r>
        <w:rPr/>
        <w:t>Por este meio saiba você o espírito de Deus: Todo espírito que confessa Jesus Cristo entrou na carne é de Deus; e todo espírito que separa Jesus Cristo não é de Deus mas é de Anticristo.</w:t>
      </w:r>
    </w:p>
    <w:p>
      <w:pPr>
        <w:pStyle w:val="TextBody"/>
        <w:rPr>
          <w:color w:val="000000"/>
        </w:rPr>
      </w:pPr>
      <w:r>
        <w:rPr>
          <w:color w:val="000000"/>
        </w:rPr>
        <w:t>Socrates o historiador diz (VII, 32, p. 381) que a passagem tinha estado corrompida por esses que desejaram separar a humanidade de Jesus Cristo da divindade dele. Assim, o argumento que parte de Cristo era existente nos céus como parte de Deus separe efetivamente à humanidade dele e a morte dele na cruz negou a ressurreição e é a doutrina de Anticristo. Assim, Trinitarianism corretamente cachoeiras na doutrina de Anticristo.</w:t>
      </w:r>
    </w:p>
    <w:p>
      <w:pPr>
        <w:pStyle w:val="TextBody"/>
        <w:rPr>
          <w:color w:val="000000"/>
        </w:rPr>
      </w:pPr>
      <w:r>
        <w:rPr>
          <w:color w:val="000000"/>
        </w:rPr>
      </w:r>
    </w:p>
    <w:p>
      <w:pPr>
        <w:pStyle w:val="QUOTES"/>
        <w:rPr/>
      </w:pPr>
      <w:r>
        <w:rPr/>
        <w:t xml:space="preserve">1John 4:4-6 pequenas crianças, você é de Deus e os superou; porque ele que está em você é maior que ele que está no mundo. 5 eles são do mundo, então o que eles dizem é do mundo e o mundo os escuta. 6 nós somos de Deus. Quem sabe Deus nos escuta e ele que não é de Deus não nos escute. Por isto nós sabemos o espírito de verdade e o espírito de erro.  Assim o espírito de verdade era e é exigido separar do espírito de erro. </w:t>
      </w:r>
    </w:p>
    <w:p>
      <w:pPr>
        <w:pStyle w:val="QUOTES"/>
        <w:rPr/>
      </w:pPr>
      <w:r>
        <w:rPr/>
      </w:r>
    </w:p>
    <w:p>
      <w:pPr>
        <w:pStyle w:val="Normal"/>
        <w:rPr/>
      </w:pPr>
      <w:r>
        <w:rPr/>
        <w:t>Este teste está no eleito mostrar que é do eleito e quem é chamado mas não escolhido.</w:t>
      </w:r>
    </w:p>
    <w:p>
      <w:pPr>
        <w:pStyle w:val="QUOTES"/>
        <w:rPr/>
      </w:pPr>
      <w:r>
        <w:rPr/>
        <w:t>1John 4:7-21  amado, nos deixe amar um ao outro; para amor é de Deus e ele quem amores nascem de Deus e conhecem Deus. 8 ele que não ama não conheça Deus; para Deus é amor. 9 neste o amor de Deus era manifesto feito entre nós, aquele Deus enviou o único Filho dele no mundo, de forma que nós poderia viver por ele. 10 nisto são amor, não que nós amamos Deus mas que ele nos amou e enviou para o Filho dele ser a expiação para nossos pecados. 11 amado, se Deus assim nos amou, nós também deveríamos amar um ao outro. 12 nenhum homem alguma vez viu Deus; [ênfase somou; Cristo é distinto de Deus] se nós amarmos um ao outro, Deus se conforma em nós e o amor dele é aperfeiçoado em nós. 13 por isto nós sabemos que nós agüentamos nele e ele em nós, porque ele nos deu do próprio Espírito dele. 14 e nós vimos e testemunhamos que o Pai enviou o Filho dele como o Salvador do mundo. 15 quem confessa aquele Jesus é o Filho de Deus, Deus se conforma nele e ele em Deus. 16 assim nós sabemos e acreditamos o amor que Deus tem para nós. Deus é amor e ele que agüenta apaixonado agüenta em Deus e Deus se conforma nele. 17 nisto são amor aperfeiçoado conosco, que nós podemos ter confiança pelo dia de julgamento, porque como é ele assim é nós neste mundo. 18 não há nenhum medo apaixonado, menos elencos de amor perfeitos fora medo. Para medo tem que ver com castigo e ele quem não são aperfeiçoados medos apaixonado. 19 nós amamos, porque ele nos amou primeiro. 20 se qualquer um disser, "eu amo Deus" e odeio o irmão dele, ele é um mentiroso; porque ele que não ama o irmão dele quem ele viu, não pode amar Deus quem ele não viu. 21 e esta ordem que nós temos dele, que ele que ama Deus também deveria amar o irmão dele. (RSV)</w:t>
      </w:r>
    </w:p>
    <w:p>
      <w:pPr>
        <w:pStyle w:val="TextBody"/>
        <w:rPr>
          <w:color w:val="000000"/>
        </w:rPr>
      </w:pPr>
      <w:r>
        <w:rPr>
          <w:color w:val="000000"/>
        </w:rPr>
      </w:r>
    </w:p>
    <w:p>
      <w:pPr>
        <w:pStyle w:val="TextBody"/>
        <w:rPr>
          <w:color w:val="000000"/>
        </w:rPr>
      </w:pPr>
      <w:r>
        <w:rPr>
          <w:color w:val="000000"/>
        </w:rPr>
        <w:t>Esse que têm amor perfeito não têm medo de qualquer um, deixe esses só entrar erro da verdade. A exigência para superar o mundo é claramente declarada em 1John 5:1-5.</w:t>
      </w:r>
    </w:p>
    <w:p>
      <w:pPr>
        <w:pStyle w:val="QUOTES"/>
        <w:rPr/>
      </w:pPr>
      <w:r>
        <w:rPr/>
        <w:t>1John 5:1-5 todo que acredita que o Jesus é que o Cristo é uma criança de Deus e todo que ama o pai ama a criança. 2 por isto nós sabemos que nós amamos as crianças de Deus, quando nós amamos Deus e obedecemos as ordens dele. 3 para isto são o amor de Deus, que nós mantemos as ordens dele. E as ordens dele não são penosas. 4 para tudo que nascem de Deus supera o mundo; e esta é a vitória que supera o mundo, nossa fé.5 é quem supera isso o mundo mas ele quem acredita que o Jesus o Filho de Deus é? [ênfase somou].</w:t>
      </w:r>
    </w:p>
    <w:p>
      <w:pPr>
        <w:pStyle w:val="TextBody"/>
        <w:rPr>
          <w:color w:val="000000"/>
        </w:rPr>
      </w:pPr>
      <w:r>
        <w:rPr>
          <w:color w:val="000000"/>
        </w:rPr>
      </w:r>
    </w:p>
    <w:p>
      <w:pPr>
        <w:pStyle w:val="TextBody"/>
        <w:rPr>
          <w:color w:val="000000"/>
        </w:rPr>
      </w:pPr>
      <w:r>
        <w:rPr>
          <w:color w:val="000000"/>
        </w:rPr>
        <w:t>Se nós amarmos Deus, nós mantemos as ordens dele. Por isto, sabemos nós que nós amamos as crianças de Deus. Para nascer de Deus, você tem que superar o mundo. Para superar o mundo, tem que acreditar você que Messias é o Filho de Deus. Assim a relação é explícita. Podem ser vistas as alterações para os textos bíblicos ou a falsa interpretação delas longe do significado claro das palavras abaixo (esp. de 1John 5:7 quando comparou com o falso texto em tradução de KJV).</w:t>
      </w:r>
    </w:p>
    <w:p>
      <w:pPr>
        <w:pStyle w:val="QUOTES"/>
        <w:rPr/>
      </w:pPr>
      <w:r>
        <w:rPr/>
        <w:t xml:space="preserve">1John 5:6-12 isto é ele que veio água e sangue, Jesus Cristo, não com a água só mas com a água e o sangue. 7 e o Espírito é a testemunha, porque o Espírito é a verdade. 8 há três testemunhas, o Espírito, a água e o sangue; e estes três concordam. [note o KJV tem um texto falsificado aqui] 9 Se nós recebermos o testemunho de homens, o testemunho de Deus é maior; para isto é o testemunho de Deus que ele carregou testemunha ao Filho dele. 10 ele que acredita no Filho de Deus tem o testemunho nele. Ele que não acredita que Deus lhe fez um mentiroso, porque ele não acreditou no testemunho que Deus carregou ao Filho dele. 11 e este é o testemunho, que Deus nos deu vida eterna, e esta vida está no Filho dele. 12 ele que tem o Filho tem vida; ele que não tem o Filho de Deus não tem vida. </w:t>
      </w:r>
    </w:p>
    <w:p>
      <w:pPr>
        <w:pStyle w:val="TextBody"/>
        <w:rPr>
          <w:color w:val="000000"/>
        </w:rPr>
      </w:pPr>
      <w:r>
        <w:rPr>
          <w:color w:val="000000"/>
        </w:rPr>
        <w:t>Note aquele Deus nos deu vida eterna e esta vida está no filho dele. Assim, o Filho tem vida eterna do Pai que também é dado da mesma maneira a nós.</w:t>
      </w:r>
    </w:p>
    <w:p>
      <w:pPr>
        <w:pStyle w:val="TextBody"/>
        <w:rPr>
          <w:color w:val="000000"/>
        </w:rPr>
      </w:pPr>
      <w:r>
        <w:rPr>
          <w:color w:val="000000"/>
        </w:rPr>
      </w:r>
    </w:p>
    <w:p>
      <w:pPr>
        <w:pStyle w:val="QUOTES"/>
        <w:rPr/>
      </w:pPr>
      <w:r>
        <w:rPr/>
        <w:t>1John 5:13-21 eu escrevo isto a você que acreditam no nome do Filho de Deus que você pode conhecer que você tem vida eterna. 14 e esta é a confiança que nós temos nele, que se nós perguntamos qualquer coisa de acordo com o testamento dele que ele nos ouve. 15 e se nós sabemos que ele nos ouve em tudo que que nós perguntamos, nós sabemos que nós obtivemos os pedidos feitos dele. 16 se qualquer um ver o irmão dele cometendo o que não é um pecado mortal, ele perguntará e Deus lhe dará vida para esses cujo pecado não é mortal. Há pecado que é mortal; Eu não digo que aquele é rezar para isso. 17 todo o mal é pecado, mas há pecado que não é mortal. 18 nós sabemos que qualquer um nascido de Deus não peque, mas Ele que nasceu de Deus o mantém e o mau não o toca. 19 nós sabemos que nós somos de Deus, e o mundo inteiro está no poder do mau. 20 e nós sabemos que o Filho de Deus veio e nos deu entendendo, o conhecer que é verdade; e nós estamos nele que é verdade, no Filho dele Jesus Cristo. Estas é o verdadeiro Deus e vida eterna. 21 pequenas crianças, mantenha vocês de ídolos. (RSV)</w:t>
      </w:r>
    </w:p>
    <w:p>
      <w:pPr>
        <w:pStyle w:val="TextBody"/>
        <w:rPr>
          <w:color w:val="000000"/>
        </w:rPr>
      </w:pPr>
      <w:r>
        <w:rPr>
          <w:color w:val="000000"/>
        </w:rPr>
      </w:r>
    </w:p>
    <w:p>
      <w:pPr>
        <w:pStyle w:val="TextBody"/>
        <w:rPr>
          <w:color w:val="000000"/>
        </w:rPr>
      </w:pPr>
      <w:r>
        <w:rPr>
          <w:color w:val="000000"/>
        </w:rPr>
        <w:t>Foram manipulados os textos de 1John durante séculos. A falsificação mais cedo era a alteração ao texto relativo à doutrina de Anticristo. 1John 5:7 (Receptus e KJV) eram cedo falsificados na Reforma. O logo aproximação mais sutil é a manipulação da intenção de textos, tal que o contrário da intenção atual e significado de planície das palavras delas é reivindicado para eles. Tal manipulação resulta no tipo de argumentos avançado no G. L. comentário de Haydock para a Bíblia de Douay-Rheims (1850 reimpressão da 1819 versão), relativo a John 17:3, recorrendo atrás em a 1John.</w:t>
      </w:r>
    </w:p>
    <w:p>
      <w:pPr>
        <w:pStyle w:val="QUOTES"/>
        <w:rPr/>
      </w:pPr>
      <w:r>
        <w:rPr/>
        <w:t xml:space="preserve">Ver. 3. Esta é vida perpétuo: quer dizer, o modo para vida perpétuo, que eles podem o conhecer, o único verdadeiro Deus e Jesus Cristo quem tu hast enviaram. O Arians, destas palavras, fingem que o Pai só é o verdadeiro Deus. S. o agosto. e outros diversos resposta que o senso e construção é, que eles podem o conhecer, e também Jesus Cristo o Filho de thy quem tu hast enviaram ser o único verdadeiro Deus. Nós também podemos os expor com S. Chrys. e outros, de forma que o Pai é chamado aqui o único verdadeiro Deus, não excluir o Filho, e o Espírito santo que é o mesmo um verdadeiro Deus com o Pai; mas só excluir os falsos Deuses do Gentiles. Deixe o Socinians tomar conhecimento que (1John v 20), o Filho de Deus, Cristo Jesus, é chamado o verdadeiro Deus, até mesmo com o artigo grego no qual eles geralmente puseram tanto tensão, expressamente. </w:t>
      </w:r>
    </w:p>
    <w:p>
      <w:pPr>
        <w:pStyle w:val="QUOTES"/>
        <w:rPr/>
      </w:pPr>
      <w:r>
        <w:rPr/>
      </w:r>
    </w:p>
    <w:p>
      <w:pPr>
        <w:pStyle w:val="TextBody"/>
        <w:rPr>
          <w:color w:val="000000"/>
        </w:rPr>
      </w:pPr>
      <w:r>
        <w:rPr>
          <w:color w:val="000000"/>
        </w:rPr>
        <w:t>Também note o uso de rótulos pejorativos incorretos, como Arian, buscando obviar ou negar a estrutura unitária legítima da Bíblia. Não há nenhuma possibilidade que o Um Verdadeiro Deus em John 17:3 ou 1John 5:20 se referem a Jesus Cristo nada, com ou sem o artigo. O fato que a versão de Douay-Rheims é uma tradução do Vulgate latino e, assim, o artigo é deduzido do latino não é mencionado. O termo com o artigo não se refere a Cristo mas bastante para O Um Verdadeiro Deus cujo o filho é o Cristo. O significado é conhecido e compreendido.</w:t>
      </w:r>
    </w:p>
    <w:p>
      <w:pPr>
        <w:pStyle w:val="QUOTES"/>
        <w:rPr/>
      </w:pPr>
      <w:r>
        <w:rPr/>
        <w:t>1John 5:20 e nós sabemos que o Filho de Deus veio e nos deu entendendo, o conhecer que é verdade; e nós estamos nele que é verdade, no Filho dele Jesus Cristo. Estas é o verdadeiro Deus e vida eterna. (RSV)</w:t>
      </w:r>
    </w:p>
    <w:p>
      <w:pPr>
        <w:pStyle w:val="TextBody"/>
        <w:rPr>
          <w:color w:val="000000"/>
        </w:rPr>
      </w:pPr>
      <w:r>
        <w:rPr>
          <w:color w:val="000000"/>
        </w:rPr>
      </w:r>
    </w:p>
    <w:p>
      <w:pPr>
        <w:pStyle w:val="TextBody"/>
        <w:rPr>
          <w:color w:val="000000"/>
        </w:rPr>
      </w:pPr>
      <w:r>
        <w:rPr>
          <w:color w:val="000000"/>
        </w:rPr>
        <w:t>Ele que é verdade é o Um Verdadeiro Deus. Nós O conhecemos e estamos em Ele que é verdade e no filho dele Jesus Cristo. Nós O adoramos que é verdade, não o filho dele, Jesus Cristo.</w:t>
      </w:r>
    </w:p>
    <w:p>
      <w:pPr>
        <w:pStyle w:val="TextBody"/>
        <w:rPr>
          <w:color w:val="000000"/>
        </w:rPr>
      </w:pPr>
      <w:r>
        <w:rPr>
          <w:color w:val="000000"/>
        </w:rPr>
      </w:r>
    </w:p>
    <w:p>
      <w:pPr>
        <w:pStyle w:val="TextBody"/>
        <w:rPr/>
      </w:pPr>
      <w:r>
        <w:rPr>
          <w:color w:val="000000"/>
        </w:rPr>
        <w:t>Os erros que emergiram na Igreja Apostólica desenvolveram de ataques na lei pela propiciação do Anfitrião angelical que era de si mesmo relativamente fácil expor e demolir para a elevação de Cristo para uma igualdade com Deus. Cada um dos erros foi apontado a separar a Igreja da autoridade e as ordens de Deus. Quando a Divindade é chegada a um acordo e a verdade abandonada, os seguidores professos de Cristo terminaram determinados para uma ilusão forte que eles poderiam acreditar uma mentira (2Thes. 2:11). Este texto é de Isaiah 66:1-4 onde Deus escolhe as ilusões ou vexações do falsamente religioso, de SHD 8586 ta'a'uwl que significam um capricho (como um ajuste que vem)</w:t>
      </w:r>
      <w:r>
        <w:rPr/>
        <w:t xml:space="preserve"> </w:t>
      </w:r>
      <w:r>
        <w:rPr>
          <w:color w:val="000000"/>
        </w:rPr>
        <w:t>conseqüentemente uma vexação, e concretamente um tirano, conseqüentemente bebê, ou ilusão. Conseqüentemente, Paul estava citando Bíblia aqui e também em romanos 1. Assim, a tirania das falsas religiões envolve perseguição e a supressão da verdade. Isso é a razão por que Unitarianism foi perseguido assim severamente durante os séculos. Quando a Divindade é chegada a um acordo e Trinitarianism é estabelecido, a ilusão é estabelecida e as cachoeiras de lei.</w:t>
      </w:r>
    </w:p>
    <w:p>
      <w:pPr>
        <w:pStyle w:val="TextBody"/>
        <w:rPr>
          <w:color w:val="000000"/>
        </w:rPr>
      </w:pPr>
      <w:r>
        <w:rPr>
          <w:color w:val="000000"/>
        </w:rPr>
      </w:r>
    </w:p>
    <w:p>
      <w:pPr>
        <w:pStyle w:val="TextBody"/>
        <w:rPr>
          <w:color w:val="000000"/>
        </w:rPr>
      </w:pPr>
      <w:r>
        <w:rPr>
          <w:color w:val="000000"/>
        </w:rPr>
        <w:t>O ataque na Divindade foi além das tentativas simples a afirmar igualdade e co-eternality. Aparte de fazer os objetos mortos de adoração, por exemplo Mariolatry e a adoração de santos e cadáveres, argumentos estiveram avançados qual greve à mesma existência de Deus como uma força transcendente. Os argumentos, eles, originam de de Animismo babilônico e seus ramos no próximo e distante leste. Estes argumentos estavam comum a Gnosticism e agora se aparecem Teologia que é o herdeiro moderno do manto Gnóstico em curso.</w:t>
      </w:r>
    </w:p>
    <w:p>
      <w:pPr>
        <w:pStyle w:val="TextBody"/>
        <w:rPr>
          <w:color w:val="000000"/>
        </w:rPr>
      </w:pPr>
      <w:r>
        <w:rPr>
          <w:color w:val="000000"/>
        </w:rPr>
      </w:r>
    </w:p>
    <w:p>
      <w:pPr>
        <w:pStyle w:val="TextBody"/>
        <w:rPr>
          <w:b/>
          <w:b/>
          <w:color w:val="000000"/>
        </w:rPr>
      </w:pPr>
      <w:r>
        <w:rPr>
          <w:b/>
          <w:color w:val="000000"/>
        </w:rPr>
        <w:t>Gnosticism e a inexistência de Deus</w:t>
      </w:r>
    </w:p>
    <w:p>
      <w:pPr>
        <w:pStyle w:val="TextBody"/>
        <w:rPr/>
      </w:pPr>
      <w:r>
        <w:rPr>
          <w:color w:val="000000"/>
        </w:rPr>
        <w:t>Deus está chamado um ser. Ser está definido no idioma inglês como existência, material ou imaterial (Dicionário de Oxford Universal). Uma conseqüência perigosa da doutrina cristã posterior, que o Cristo é Deus no senso que Deus o Pai é Deus, foi Ditheism lógico. O isolamento subseqüente do Espírito santo como uma entidade consciente distinto de Deus o Pai e Jesus Cristo desenvolve um Tritheism adicional. As objeções óbvias para isto surgindo das exigências lógicas de Monoteísmo resultou em tentativas no terceiro século fundir as identidades destes três elementos em uma única estrutura. Isto desenvolveu incoherencies adicional de uma natureza panteísta. Por exemplo, a afirmação que Deus (ou qualquer outra entidade assumiu para existir quanto ao assunto),</w:t>
      </w:r>
      <w:r>
        <w:rPr/>
        <w:t xml:space="preserve"> </w:t>
      </w:r>
      <w:r>
        <w:rPr>
          <w:color w:val="000000"/>
        </w:rPr>
        <w:t xml:space="preserve">não é um sendo só pode estar baseado em uma teoria de inexistência consangüíneo para Teologia de Liberação como acha em Budismo, Hinduísmo ou outras religiões de transmigrationist. </w:t>
      </w:r>
    </w:p>
    <w:p>
      <w:pPr>
        <w:pStyle w:val="TextBody"/>
        <w:rPr>
          <w:color w:val="000000"/>
        </w:rPr>
      </w:pPr>
      <w:r>
        <w:rPr>
          <w:color w:val="000000"/>
        </w:rPr>
      </w:r>
    </w:p>
    <w:p>
      <w:pPr>
        <w:pStyle w:val="TextBody"/>
        <w:rPr>
          <w:color w:val="000000"/>
        </w:rPr>
      </w:pPr>
      <w:r>
        <w:rPr>
          <w:color w:val="000000"/>
        </w:rPr>
        <w:t>Dentro de Monoteísmo, tal uma proposição é logicamente absurda (como é absurdo, e realmente blasfemo) para um Christian ou qualquer Monoteísta sugerirem que Deus não existe. De anterior, Deus está chamado um ser e ser está definido como o que existe, materialmente ou imaterialmente. Assim, tentando fundir as entidades, uma estrutura de panteísta emerge além de existência. De Monismo de Parmenidean que que pode ser concebido, existe. Depois Monismo faz individuação ilusório.</w:t>
      </w:r>
    </w:p>
    <w:p>
      <w:pPr>
        <w:pStyle w:val="TextBody"/>
        <w:rPr>
          <w:color w:val="000000"/>
        </w:rPr>
      </w:pPr>
      <w:r>
        <w:rPr>
          <w:color w:val="000000"/>
        </w:rPr>
      </w:r>
    </w:p>
    <w:p>
      <w:pPr>
        <w:pStyle w:val="Normal"/>
        <w:rPr>
          <w:lang w:val="en-AU" w:eastAsia="en-AU"/>
        </w:rPr>
      </w:pPr>
      <w:r>
        <w:rPr>
          <w:lang w:val="en-AU" w:eastAsia="en-AU"/>
        </w:rPr>
        <w:t>A lei que emana de Deus o Pai não é capaz de ser alterado através de recurso subordinar autoridade.. Conseqüentemente, Cristo teve que ser elevado a uma igualdade com Deus para a igreja para logicamente reivindicação delegado autoridade por manipulação de Testamento Novo textos. Mas este processo estava bastante lento.</w:t>
      </w:r>
    </w:p>
    <w:p>
      <w:pPr>
        <w:pStyle w:val="TextBody"/>
        <w:rPr>
          <w:color w:val="000000"/>
          <w:lang w:val="en-AU" w:eastAsia="en-AU"/>
        </w:rPr>
      </w:pPr>
      <w:r>
        <w:rPr>
          <w:color w:val="000000"/>
          <w:lang w:val="en-AU" w:eastAsia="en-AU"/>
        </w:rPr>
      </w:r>
    </w:p>
    <w:p>
      <w:pPr>
        <w:pStyle w:val="TextBody"/>
        <w:rPr/>
      </w:pPr>
      <w:r>
        <w:rPr>
          <w:color w:val="000000"/>
        </w:rPr>
        <w:t xml:space="preserve">Catherine Mowry LaCugna e Karen Armstrong ambos espetáculo que a igreja era em grande parte subordinationist até o quarto século e que as doutrinas de co-eternality e igualdade seja afirmações até posteriores. O propósito aqui é notar as doutrinas originais. O processo de acomodar estes conceitos começou atacando a existência de Deus como uma entidade singular e O elevando além de existência. A doutrina que não pôde ser dito que Deus existe, enquanto estando além de tal um estado, foi proposto primeiro por Basilides o estudante Gnóstico que ensinou na Alexandria no reinado do Imperador Hadrian. A teoria dele foi proposta aproximadamente 125 DC mas não ganhou real proeminência (veja Schaff, </w:t>
      </w:r>
      <w:r>
        <w:rPr>
          <w:i/>
          <w:color w:val="000000"/>
        </w:rPr>
        <w:t>History of The Christian Church</w:t>
      </w:r>
      <w:r>
        <w:rPr>
          <w:color w:val="000000"/>
        </w:rPr>
        <w:t>, Vol. II, pp. 467-468).</w:t>
      </w:r>
      <w:r>
        <w:rPr/>
        <w:t xml:space="preserve"> </w:t>
      </w:r>
      <w:r>
        <w:rPr>
          <w:color w:val="000000"/>
        </w:rPr>
        <w:t>As provas tradicionais relativo à existência de Deus como o ontológico e não serão endereçados argumentos de teleological aqui sendo delineações desnecessárias.</w:t>
      </w:r>
      <w:r>
        <w:rPr/>
        <w:t xml:space="preserve"> </w:t>
      </w:r>
      <w:r>
        <w:rPr>
          <w:color w:val="000000"/>
        </w:rPr>
        <w:t>O argumento que Deus está além de existência que como um ser incluiu de uma singularidade que age em modos ou Hypostases será examinado em Livro 2 que que se trata da teologia que conduz até Nicaea e Constantinopla e a adoção do Trindade.</w:t>
      </w:r>
    </w:p>
    <w:p>
      <w:pPr>
        <w:pStyle w:val="TextBody"/>
        <w:rPr>
          <w:color w:val="000000"/>
        </w:rPr>
      </w:pPr>
      <w:r>
        <w:rPr>
          <w:color w:val="000000"/>
        </w:rPr>
      </w:r>
    </w:p>
    <w:p>
      <w:pPr>
        <w:pStyle w:val="TextBody"/>
        <w:rPr>
          <w:color w:val="000000"/>
        </w:rPr>
      </w:pPr>
      <w:r>
        <w:rPr>
          <w:color w:val="000000"/>
        </w:rPr>
        <w:t>Essencialmente, tal uma reivindicação é logicamente Monist e, do anterior, não tem nenhuma fundação bíblica. Porém, tal uma doutrina só vem refinada depois de uns 400 anos. Os passos preliminares são importantes a qualquer compreensão daquele processo e são negociados com em uma base progressiva em Livro 2. O que deve ser entendido é aquele Cristianismo moderno especificamente é bastante incompatível com Monoteísmo judeu e cristão de primeiro século de sua expressão em Testamento Novo documentos.</w:t>
      </w:r>
      <w:r>
        <w:rPr/>
        <w:t xml:space="preserve"> </w:t>
      </w:r>
      <w:r>
        <w:rPr>
          <w:color w:val="000000"/>
        </w:rPr>
        <w:t>O próximo ataque na teologia Judaica do advento Messiânico e a autoridade de Bíblia começou negando a restauração milenária conforme para o segundo advento. O argumento é comum no vigésimo século entre estudantes de Athanasian.</w:t>
      </w:r>
    </w:p>
    <w:p>
      <w:pPr>
        <w:pStyle w:val="TextBody"/>
        <w:rPr>
          <w:b/>
          <w:b/>
          <w:color w:val="000000"/>
        </w:rPr>
      </w:pPr>
      <w:r>
        <w:rPr>
          <w:b/>
          <w:color w:val="000000"/>
        </w:rPr>
      </w:r>
    </w:p>
    <w:p>
      <w:pPr>
        <w:pStyle w:val="TextBody"/>
        <w:rPr/>
      </w:pPr>
      <w:r>
        <w:rPr>
          <w:b/>
          <w:color w:val="000000"/>
        </w:rPr>
        <w:t>O Messias de dois Adventos</w:t>
      </w:r>
    </w:p>
    <w:p>
      <w:pPr>
        <w:pStyle w:val="TextBody"/>
        <w:rPr>
          <w:color w:val="000000"/>
        </w:rPr>
      </w:pPr>
      <w:r>
        <w:rPr>
          <w:color w:val="000000"/>
        </w:rPr>
        <w:t xml:space="preserve">O retorno de Messias era estabelecer o Reino milenário de Deus que entesoura as leis de Deus debaixo de um sistema físico. Efetuar este sistema, Messias tem que ocupar controle do planeta por força nos últimos dias. Isaiah, Ezekiel, Daniel, Zechariah e Revelação estão abertamente relacionados a este período de regra efetiva. Revelação especificamente estados que é mil anos (Rotação. 20:1-4). Bolsa de estudos moderna tenta negar a realidade da profecia não afirmando nenhum valor profético a Revelação mas afirmando bastante que o trabalho foi escrito pela primeira Igreja de século fundada em suposição (por exemplo. Bob Barnes (ANU) </w:t>
      </w:r>
      <w:r>
        <w:rPr>
          <w:i/>
          <w:color w:val="000000"/>
        </w:rPr>
        <w:t>The Bulletin</w:t>
      </w:r>
      <w:r>
        <w:rPr>
          <w:color w:val="000000"/>
        </w:rPr>
        <w:t>, 24-31 January 1995, art. ‘Apocalypse Sometime’, pp. 42-43).</w:t>
      </w:r>
      <w:r>
        <w:rPr/>
        <w:t xml:space="preserve"> </w:t>
      </w:r>
      <w:r>
        <w:rPr>
          <w:color w:val="000000"/>
        </w:rPr>
        <w:t xml:space="preserve">Os espetáculos de DSS que o Judaísmo esperou um Messias de dois adventos (veja G. Vermes, </w:t>
      </w:r>
      <w:r>
        <w:rPr>
          <w:i/>
          <w:color w:val="000000"/>
        </w:rPr>
        <w:t>The Dead Sea Scrolls in English</w:t>
      </w:r>
      <w:r>
        <w:rPr>
          <w:color w:val="000000"/>
        </w:rPr>
        <w:t xml:space="preserve">, esp. </w:t>
      </w:r>
      <w:r>
        <w:rPr>
          <w:i/>
          <w:color w:val="000000"/>
        </w:rPr>
        <w:t>Messianic Anthology</w:t>
      </w:r>
      <w:r>
        <w:rPr/>
        <w:t xml:space="preserve"> </w:t>
      </w:r>
      <w:r>
        <w:rPr>
          <w:color w:val="000000"/>
        </w:rPr>
        <w:t>e a tradução dos treze fragmentos de XI de caverna). A linhagem de Messias era de Nathan e de Levi (veja Zech. 12:10; conseqüentemente Lk. 3). A Antologia Messiânica chama atenção às promessas para Levi a Deuteronômio 33:8-11 e 5:28-29. O texto identifica o profeta de Deuteronômio 18:18-19 como se referindo a Messias como faz Números 24:15-17. O Messias de Aaron e o Messias de Israel seja a mesma pessoa de Regra de Damasco (VII) e o fragmento inédito em caverna IV (Vermes, p. 49). As traduções de Qumran recorrem a Melchisedek como Elohim e El. Isto origina de do senso do julgamento final administrado pelo Padre Messiânico e sacerdócio. Isaiah 52:7 usam elohim em contexto do advento Messiânico para o Sion (veja Heb. 12:22-23). Ele foi entendido para ser idêntico com o arcanjo o Michael e era de cabeça dos Filhos de Céu ou Deuses de Justice.</w:t>
      </w:r>
    </w:p>
    <w:p>
      <w:pPr>
        <w:pStyle w:val="TextBody"/>
        <w:rPr>
          <w:color w:val="000000"/>
        </w:rPr>
      </w:pPr>
      <w:r>
        <w:rPr>
          <w:color w:val="000000"/>
        </w:rPr>
      </w:r>
    </w:p>
    <w:p>
      <w:pPr>
        <w:pStyle w:val="TextBody"/>
        <w:rPr>
          <w:color w:val="000000"/>
        </w:rPr>
      </w:pPr>
      <w:r>
        <w:rPr>
          <w:color w:val="000000"/>
        </w:rPr>
        <w:t>Assim, algumas seitas Judaicas identificaram Messias como Michael (de Dan. 12:1). As suposições estão em erro. Melchisedek tem o significado Meu Rei é Retidão ou Meu Rei é Justice (justiça e retidão que são sinônimo) (Vermes Rolos de papel de Mar Mortos em inglês, p. 253). Também era simulado que Melchisedek era um nome para o líder do Exército de Luz que nós vimos, é uma função de Messias (Vermes, p. 260).</w:t>
      </w:r>
    </w:p>
    <w:p>
      <w:pPr>
        <w:pStyle w:val="TextBody"/>
        <w:rPr>
          <w:color w:val="000000"/>
        </w:rPr>
      </w:pPr>
      <w:r>
        <w:rPr>
          <w:color w:val="000000"/>
        </w:rPr>
      </w:r>
    </w:p>
    <w:p>
      <w:pPr>
        <w:pStyle w:val="TextBody"/>
        <w:rPr/>
      </w:pPr>
      <w:r>
        <w:rPr>
          <w:color w:val="000000"/>
        </w:rPr>
        <w:t>Essas suposições são feito do Testamento estragado de Amram. Isso seria consistente com o Melchisedek-Messias ligação entre o Essene. Era Melchisedek para ser então Messias há um problema sério com a encarnação e o sacrifício.</w:t>
      </w:r>
      <w:r>
        <w:rPr/>
        <w:t xml:space="preserve"> </w:t>
      </w:r>
      <w:r>
        <w:rPr>
          <w:color w:val="000000"/>
        </w:rPr>
        <w:t>A suposição cristã que Melchisedek é Messias restos em um engano dos textos em hebreu 7:3. As condições sem pai, a mãe e genealogia (apator etc.) recorrem à exigência para ter registrado linhagem de Aaronic (Neh. 7:64) para o sacerdócio de Levitical.</w:t>
      </w:r>
    </w:p>
    <w:p>
      <w:pPr>
        <w:pStyle w:val="TextBody"/>
        <w:rPr>
          <w:color w:val="000000"/>
        </w:rPr>
      </w:pPr>
      <w:r>
        <w:rPr>
          <w:color w:val="000000"/>
        </w:rPr>
      </w:r>
    </w:p>
    <w:p>
      <w:pPr>
        <w:pStyle w:val="TextBody"/>
        <w:rPr/>
      </w:pPr>
      <w:r>
        <w:rPr>
          <w:color w:val="000000"/>
        </w:rPr>
        <w:t>O termo que começa de dias e fim de vida recorre à exigência começar deveres a trinta anos de idade e cessar a cinqüenta anos (Número. 4:47). O Padre Alto teve sucesso no dia da morte do antecessor dele. Melchisedek não tem nenhuma tal exigência. Registros de hebreu que ele era um homem (Heb. 7:4). Ele era feito como o Filho de Deus (Heb. 7:3) contudo ele não era o Filho de Deus que era outro padre (Heb. 7:11).</w:t>
      </w:r>
      <w:r>
        <w:rPr/>
        <w:t xml:space="preserve"> </w:t>
      </w:r>
      <w:r>
        <w:rPr>
          <w:color w:val="000000"/>
        </w:rPr>
        <w:t>Assim, todo o eleito pode participar do sacerdócio, enquanto sendo feito gosta até o Filho de Deus, embora linhagem e envelhece, enquanto continuando eternamente. Sobre quem era Melchisedek nós só podemos imaginar (veja o papel Melchisedek (Não. 128)). O Essene interpretou mal o texto Messianically, como tem alguns fundamentalista modernos. Os hebreu parecem ter sido escritos para corrigir este erro mas se têm sido interpretado mal. Os cabos de Midrash que ele era Shem (Rashi) que é o rei (melek) em cima de um lugar íntegro (tsedek) (Abraham ibn Ezra &amp; Nachmanides). Este lugar era onde o Templo seria construído para a Divine Presence que o Midrash aplica como um todo para Jerusalém, da retidão de texto hospedada nela (Isa. 1:21) (ibn Ezra &amp; Nachmanides, veja Soncino, fn. para Gen. 14:18).</w:t>
      </w:r>
      <w:r>
        <w:rPr/>
        <w:t xml:space="preserve"> </w:t>
      </w:r>
    </w:p>
    <w:p>
      <w:pPr>
        <w:pStyle w:val="TextBody"/>
        <w:rPr/>
      </w:pPr>
      <w:r>
        <w:rPr/>
      </w:r>
    </w:p>
    <w:p>
      <w:pPr>
        <w:pStyle w:val="TextBody"/>
        <w:rPr/>
      </w:pPr>
      <w:r>
        <w:rPr>
          <w:color w:val="000000"/>
        </w:rPr>
        <w:t>Mas mais importantemente, o conceito de um Conselho de Elohim era absoluto e é inegável como sendo o significado corretamente compreendido do Testamento Velho textos que envolvem o elohim. A estrutura subordinada do elohim é compreendida em uma mão mas mal-entendido em relação ao Michael e Melchisedek. Revelação 4 &amp; 5 espetáculo que este grupo numerou trinta entidades inclusive o quatro querubim. Assim, foram requeridos trinta pedaços de prata para a traição de Cristo (Tapete. 27:3 ,9 cf. Zech. 11:12-13) como era uma ofensa contra a Divindade inteira ou Conselho interno. Os anciões são acusados de monitorar as orações dos santos (Rotação. 5:8) e o Cristo é o Padre Alto deles/delas. Ele era o sócio deles que foi achado merecedor para abrir o rolo de papel do plano de Deus que tem resgatado os homens e lhes fez um reino e padres para nosso Deus i.e. o Deus do Conselho e de Cristo (Rotação. 5:9-10).</w:t>
      </w:r>
      <w:r>
        <w:rPr/>
        <w:t xml:space="preserve"> </w:t>
      </w:r>
      <w:r>
        <w:rPr>
          <w:color w:val="000000"/>
        </w:rPr>
        <w:t>O resgate de homens faz parte de uma restauração de fim-tempo que acontece na segunda vinda de Messias como Rei de Israel, o dele primeiro o ser próximo compreendido como o Messias de Aaron. Este primeiro advento Messiânico era a compensação para pecado e o estabelecimento do sacerdócio de Melchisedek.</w:t>
      </w:r>
    </w:p>
    <w:p>
      <w:pPr>
        <w:pStyle w:val="TextBody"/>
        <w:rPr>
          <w:color w:val="000000"/>
        </w:rPr>
      </w:pPr>
      <w:r>
        <w:rPr>
          <w:color w:val="000000"/>
        </w:rPr>
      </w:r>
    </w:p>
    <w:p>
      <w:pPr>
        <w:pStyle w:val="TextBody"/>
        <w:rPr/>
      </w:pPr>
      <w:r>
        <w:rPr>
          <w:color w:val="000000"/>
        </w:rPr>
        <w:t>A restauração de fim-tempo foi entendida para ser uma extensão do elohim como retratado em Zechariah 12:8. Na restauração dos últimos dias quando Messias virá para o Sion, como era compreendido de hebreu 12:22-23, a sucessão do advento envolveu a defesa de Jerusalém e o fortalecimento dos habitantes físicos da cidade para o reinado milenário. Mas nota que Zechariah vai em declarar:</w:t>
      </w:r>
      <w:r>
        <w:rPr/>
        <w:t xml:space="preserve"> </w:t>
      </w:r>
    </w:p>
    <w:p>
      <w:pPr>
        <w:pStyle w:val="QUOTES"/>
        <w:rPr/>
      </w:pPr>
      <w:r>
        <w:rPr/>
        <w:t>E ele isso é fraco entre eles àquele dia será como David; e a Casa de David será como Deus (elohim), como o Ángel de YHVH antes deles (ênfase somou).</w:t>
      </w:r>
    </w:p>
    <w:p>
      <w:pPr>
        <w:pStyle w:val="TextBody"/>
        <w:rPr>
          <w:color w:val="000000"/>
        </w:rPr>
      </w:pPr>
      <w:r>
        <w:rPr>
          <w:color w:val="000000"/>
        </w:rPr>
        <w:t>A significação aqui era aquele Zechariah foi dado para entender que o Ángel de YHVH era um elohim e que a casa de David (que estava muito tempo morto) era consistir nesses que se vão seja elohim como parte da casa de David.</w:t>
      </w:r>
    </w:p>
    <w:p>
      <w:pPr>
        <w:pStyle w:val="TextBody"/>
        <w:rPr>
          <w:color w:val="000000"/>
        </w:rPr>
      </w:pPr>
      <w:r>
        <w:rPr>
          <w:color w:val="000000"/>
        </w:rPr>
      </w:r>
    </w:p>
    <w:p>
      <w:pPr>
        <w:pStyle w:val="TextBody"/>
        <w:rPr>
          <w:color w:val="000000"/>
        </w:rPr>
      </w:pPr>
      <w:r>
        <w:rPr>
          <w:color w:val="000000"/>
        </w:rPr>
        <w:t xml:space="preserve">Zechariah escreveu ao término do Testamento Velho período como um dos últimos livros em ser escritos (supostamente c. 410-403 AC, App. 77 de Bíblia de Companheiro se referem). A compreensão da sucessão não era assim alterada em cima da duração da compilação do texto. </w:t>
      </w:r>
    </w:p>
    <w:p>
      <w:pPr>
        <w:pStyle w:val="TextBody"/>
        <w:rPr>
          <w:color w:val="000000"/>
        </w:rPr>
      </w:pPr>
      <w:r>
        <w:rPr>
          <w:color w:val="000000"/>
        </w:rPr>
      </w:r>
    </w:p>
    <w:p>
      <w:pPr>
        <w:pStyle w:val="TextBody"/>
        <w:rPr>
          <w:b/>
          <w:b/>
          <w:color w:val="000000"/>
        </w:rPr>
      </w:pPr>
      <w:r>
        <w:rPr>
          <w:b/>
          <w:color w:val="000000"/>
        </w:rPr>
        <w:t>Conclusão</w:t>
      </w:r>
    </w:p>
    <w:p>
      <w:pPr>
        <w:pStyle w:val="TextBody"/>
        <w:rPr>
          <w:color w:val="000000"/>
        </w:rPr>
      </w:pPr>
      <w:r>
        <w:rPr>
          <w:color w:val="000000"/>
        </w:rPr>
        <w:t>Do DSS sabemos nós que a compreensão estava intata na hora de Cristo. A heresia a Colossae envolveu a propiciação do Conselho do Elohim. Galatia começou ritualismo em propiciação dos álcoóis elementares que não entendem eles eram demônios.</w:t>
      </w:r>
    </w:p>
    <w:p>
      <w:pPr>
        <w:pStyle w:val="TextBody"/>
        <w:rPr>
          <w:color w:val="000000"/>
        </w:rPr>
      </w:pPr>
      <w:r>
        <w:rPr>
          <w:color w:val="000000"/>
        </w:rPr>
      </w:r>
    </w:p>
    <w:p>
      <w:pPr>
        <w:pStyle w:val="TextBody"/>
        <w:rPr>
          <w:color w:val="000000"/>
        </w:rPr>
      </w:pPr>
      <w:r>
        <w:rPr>
          <w:color w:val="000000"/>
        </w:rPr>
        <w:t>As epístolas para Colossae e para Galatia sirva estabelecer o Cristo como mediador exclusivo entre o eleito e Deus. As epístolas não suprimiram a lei. O Paul não faz e não pode, contradiga o Cristo. John refutou uma versão mais avançada de uma heresia semelhante semelhantemente mas, este tempo, um que buscou elevar o Cristo e negar a morte dele ou sacrifício total.</w:t>
      </w:r>
      <w:r>
        <w:rPr/>
        <w:t xml:space="preserve"> </w:t>
      </w:r>
      <w:r>
        <w:rPr>
          <w:color w:val="000000"/>
        </w:rPr>
        <w:t>A compreensão da Divindade começou a ser alterada no segundo século. A evidência para a alteração da cosmologia é examinada em um trabalho subseqüente. O argumento para o erro relativo a Cristo como Deus era experiente por John e causou o cisma nas igrejas que ele estabeleceu.</w:t>
      </w:r>
    </w:p>
    <w:p>
      <w:pPr>
        <w:pStyle w:val="Normal"/>
        <w:rPr>
          <w:b/>
          <w:b/>
          <w:color w:val="000000"/>
        </w:rPr>
      </w:pPr>
      <w:r>
        <w:rPr>
          <w:b/>
          <w:color w:val="000000"/>
        </w:rPr>
      </w:r>
    </w:p>
    <w:p>
      <w:pPr>
        <w:pStyle w:val="Normal"/>
        <w:rPr>
          <w:b/>
          <w:b/>
          <w:color w:val="000000"/>
          <w:sz w:val="28"/>
          <w:szCs w:val="28"/>
        </w:rPr>
      </w:pPr>
      <w:r>
        <w:rPr>
          <w:b/>
          <w:color w:val="000000"/>
          <w:sz w:val="28"/>
          <w:szCs w:val="28"/>
        </w:rPr>
        <w:t xml:space="preserve">Apêndice </w:t>
      </w:r>
    </w:p>
    <w:p>
      <w:pPr>
        <w:pStyle w:val="Normal"/>
        <w:rPr/>
      </w:pPr>
      <w:r>
        <w:rPr>
          <w:b/>
          <w:color w:val="000000"/>
        </w:rPr>
        <w:t>O uso da termo Heresia na Igreja Apostólica</w:t>
      </w:r>
    </w:p>
    <w:p>
      <w:pPr>
        <w:pStyle w:val="TextBody"/>
        <w:rPr>
          <w:color w:val="000000"/>
        </w:rPr>
      </w:pPr>
      <w:r>
        <w:rPr>
          <w:color w:val="000000"/>
        </w:rPr>
        <w:t>A termo heresia é usada nas escritas apostólicas e é traduzida de vários modos para carregar significados diferentes. Exemplos são:</w:t>
      </w:r>
    </w:p>
    <w:p>
      <w:pPr>
        <w:pStyle w:val="TextBody"/>
        <w:rPr>
          <w:color w:val="000000"/>
        </w:rPr>
      </w:pPr>
      <w:r>
        <w:rPr>
          <w:color w:val="000000"/>
        </w:rPr>
      </w:r>
    </w:p>
    <w:p>
      <w:pPr>
        <w:pStyle w:val="TextBody"/>
        <w:rPr>
          <w:color w:val="000000"/>
        </w:rPr>
      </w:pPr>
      <w:r>
        <w:rPr>
          <w:color w:val="000000"/>
        </w:rPr>
        <w:t>Atos 5:17 recorrem à seita ou festa do Sadducees que usa airesis.</w:t>
      </w:r>
    </w:p>
    <w:p>
      <w:pPr>
        <w:pStyle w:val="TextBody"/>
        <w:rPr>
          <w:color w:val="000000"/>
        </w:rPr>
      </w:pPr>
      <w:r>
        <w:rPr>
          <w:color w:val="000000"/>
        </w:rPr>
      </w:r>
    </w:p>
    <w:p>
      <w:pPr>
        <w:pStyle w:val="TextBody"/>
        <w:rPr>
          <w:color w:val="000000"/>
        </w:rPr>
      </w:pPr>
      <w:r>
        <w:rPr>
          <w:color w:val="000000"/>
        </w:rPr>
        <w:t>Atos 15:5 usam aireseõs para a seita dos Fariseu. Assim as duas facções principais dos judeus eram seitas de termed que usam a termo heresia. Assim, não teve nenhuma associação pejorativa.</w:t>
      </w:r>
    </w:p>
    <w:p>
      <w:pPr>
        <w:pStyle w:val="TextBody"/>
        <w:rPr>
          <w:color w:val="000000"/>
        </w:rPr>
      </w:pPr>
      <w:r>
        <w:rPr>
          <w:color w:val="000000"/>
        </w:rPr>
      </w:r>
    </w:p>
    <w:p>
      <w:pPr>
        <w:pStyle w:val="TextBody"/>
        <w:rPr>
          <w:color w:val="000000"/>
        </w:rPr>
      </w:pPr>
      <w:r>
        <w:rPr>
          <w:color w:val="000000"/>
        </w:rPr>
        <w:t>Atos 24:5 usos a termo heresia no aireseõs de forma gramatical ao falar da seita do Nazarenes. Assim, a igreja cedo estava chamado uma heresia.</w:t>
      </w:r>
    </w:p>
    <w:p>
      <w:pPr>
        <w:pStyle w:val="TextBody"/>
        <w:rPr>
          <w:color w:val="000000"/>
        </w:rPr>
      </w:pPr>
      <w:r>
        <w:rPr>
          <w:color w:val="000000"/>
        </w:rPr>
      </w:r>
    </w:p>
    <w:p>
      <w:pPr>
        <w:pStyle w:val="TextBody"/>
        <w:rPr>
          <w:color w:val="000000"/>
        </w:rPr>
      </w:pPr>
      <w:r>
        <w:rPr>
          <w:color w:val="000000"/>
        </w:rPr>
        <w:t>Atos 24:14 usos a termo heresia no airesin de forma gramatical ao recorrer ao modo. A igreja era o modo que eles chamam uma seita (heresia).</w:t>
      </w:r>
    </w:p>
    <w:p>
      <w:pPr>
        <w:pStyle w:val="TextBody"/>
        <w:rPr>
          <w:color w:val="000000"/>
        </w:rPr>
      </w:pPr>
      <w:r>
        <w:rPr>
          <w:color w:val="000000"/>
        </w:rPr>
      </w:r>
    </w:p>
    <w:p>
      <w:pPr>
        <w:pStyle w:val="TextBody"/>
        <w:rPr>
          <w:color w:val="000000"/>
        </w:rPr>
      </w:pPr>
      <w:r>
        <w:rPr>
          <w:color w:val="000000"/>
        </w:rPr>
        <w:t>Atos 26:5 citações o Paul como dizendo que de acordo com a seita mais exata da religião Judaica, ele viveu como um Fariseu. O termo usado é airesin ou heresia. Novamente, nenhuma intenção pejorativa é óbvia.</w:t>
      </w:r>
    </w:p>
    <w:p>
      <w:pPr>
        <w:pStyle w:val="TextBody"/>
        <w:rPr>
          <w:color w:val="000000"/>
        </w:rPr>
      </w:pPr>
      <w:r>
        <w:rPr>
          <w:color w:val="000000"/>
        </w:rPr>
      </w:r>
    </w:p>
    <w:p>
      <w:pPr>
        <w:pStyle w:val="TextBody"/>
        <w:rPr>
          <w:color w:val="000000"/>
        </w:rPr>
      </w:pPr>
      <w:r>
        <w:rPr>
          <w:color w:val="000000"/>
        </w:rPr>
        <w:t>Atos 28:22 recorrem ao aireseõs ou heresia que são traduzidas como seita porque claramente a igreja está sendo discutida e o senso das diferenças de opinião não foi tratado da mesma maneira como eles chegaram a ser tratados debaixo da Igreja de Athanasian posterior.</w:t>
      </w:r>
    </w:p>
    <w:p>
      <w:pPr>
        <w:pStyle w:val="TextBody"/>
        <w:rPr>
          <w:color w:val="000000"/>
        </w:rPr>
      </w:pPr>
      <w:r>
        <w:rPr>
          <w:color w:val="000000"/>
        </w:rPr>
      </w:r>
    </w:p>
    <w:p>
      <w:pPr>
        <w:pStyle w:val="TextBody"/>
        <w:rPr>
          <w:color w:val="000000"/>
        </w:rPr>
      </w:pPr>
      <w:r>
        <w:rPr>
          <w:color w:val="000000"/>
        </w:rPr>
        <w:t>2Peter 2:1 recorrem a heresias (aireseis) de destruição que é traduzida opiniões de destruição (RSV). O KJV só traduz este texto como heresias.</w:t>
      </w:r>
    </w:p>
    <w:p>
      <w:pPr>
        <w:pStyle w:val="TextBody"/>
        <w:rPr>
          <w:color w:val="000000"/>
        </w:rPr>
      </w:pPr>
      <w:r>
        <w:rPr>
          <w:color w:val="000000"/>
        </w:rPr>
      </w:r>
    </w:p>
    <w:p>
      <w:pPr>
        <w:pStyle w:val="TextBody"/>
        <w:rPr/>
      </w:pPr>
      <w:r>
        <w:rPr>
          <w:color w:val="000000"/>
        </w:rPr>
        <w:t>Galatians 5:20 recorrem a divisões e aireseis traduziu seitas ou espírito de festa (RSV). O texto aqui não recorre a diferenças simples de opinião relativo a ensino. O texto cobre as brechas da lei que deveria ser óbvio a esses com o Espírito santo. Assim, o Paul usa o termo para cobrir erro que é útil para a educação do eleito como nós vemos de 1Corinthians.</w:t>
      </w:r>
      <w:r>
        <w:rPr/>
        <w:t xml:space="preserve"> </w:t>
      </w:r>
    </w:p>
    <w:p>
      <w:pPr>
        <w:pStyle w:val="TextBody"/>
        <w:rPr/>
      </w:pPr>
      <w:r>
        <w:rPr/>
      </w:r>
    </w:p>
    <w:p>
      <w:pPr>
        <w:pStyle w:val="TextBody"/>
        <w:rPr>
          <w:color w:val="000000"/>
        </w:rPr>
      </w:pPr>
      <w:r>
        <w:rPr>
          <w:color w:val="000000"/>
        </w:rPr>
        <w:t>1Corinthians 11:19 espetáculos que as heresias (aireseis) traduziram seitas (RSV) entre a igreja são permitidas e são necessário. A diferença de opinião dentro da igreja permite o eleito para averiguar a verdade e também identifica esses do eleito com o Espírito santo e um discernimento de verdade. Assim, a supressão de opinião divergindo (onde não quebra as ordens) está ao contrário dos ensinos contidos em 1Corinthian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Bookman Old Style"/>
    <w:charset w:val="00"/>
    <w:family w:val="roman"/>
    <w:pitch w:val="variable"/>
  </w:font>
  <w:font w:name="WP Greek Courier">
    <w:charset w:val="00"/>
    <w:family w:val="auto"/>
    <w:pitch w:val="variable"/>
  </w:font>
  <w:font w:name="WP Greek Helve">
    <w:charset w:val="00"/>
    <w:family w:val="auto"/>
    <w:pitch w:val="variable"/>
  </w:font>
  <w:font w:name="Greek Courie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Heresia na igreja apostól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7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s1">
    <w:name w:val="Quotes"/>
    <w:basedOn w:val="Normal"/>
    <w:qFormat/>
    <w:pPr>
      <w:widowControl/>
      <w:tabs>
        <w:tab w:val="clear" w:pos="720"/>
        <w:tab w:val="left" w:pos="360" w:leader="none"/>
      </w:tabs>
      <w:spacing w:lineRule="atLeast" w:line="240"/>
      <w:ind w:left="180" w:right="194" w:hanging="0"/>
    </w:pPr>
    <w:rPr>
      <w:rFonts w:ascii="Century Schoolbook;Bookman Old Style" w:hAnsi="Century Schoolbook;Bookman Old Style" w:cs="Century Schoolbook;Bookman Old Style"/>
      <w:sz w:val="2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6:56:00Z</dcterms:created>
  <dc:creator>tr 2011 by Eric</dc:creator>
  <dc:description/>
  <cp:keywords/>
  <dc:language>en-US</dc:language>
  <cp:lastModifiedBy>Denise</cp:lastModifiedBy>
  <cp:lastPrinted>2003-03-01T10:05:00Z</cp:lastPrinted>
  <dcterms:modified xsi:type="dcterms:W3CDTF">2011-07-29T23:37:00Z</dcterms:modified>
  <cp:revision>7</cp:revision>
  <dc:subject/>
  <dc:title>Heresia na Igreja Apostólica [089]</dc:title>
</cp:coreProperties>
</file>