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6"/>
          <w:szCs w:val="36"/>
        </w:rPr>
      </w:pPr>
      <w:r>
        <w:rPr>
          <w:rFonts w:cs="Carleton" w:ascii="Carleton" w:hAnsi="Carleton"/>
          <w:b/>
          <w:sz w:val="36"/>
          <w:szCs w:val="36"/>
        </w:rPr>
        <w:t>Igrejas cristãs de Deus</w:t>
      </w:r>
    </w:p>
    <w:p>
      <w:pPr>
        <w:pStyle w:val="Normal"/>
        <w:jc w:val="right"/>
        <w:rPr>
          <w:rFonts w:ascii="Arial" w:hAnsi="Arial" w:cs="Arial"/>
          <w:b/>
          <w:b/>
          <w:sz w:val="36"/>
          <w:szCs w:val="36"/>
        </w:rPr>
      </w:pPr>
      <w:r>
        <w:rPr>
          <w:rFonts w:cs="Arial" w:ascii="Arial" w:hAnsi="Arial"/>
          <w:b/>
          <w:sz w:val="36"/>
          <w:szCs w:val="36"/>
        </w:rPr>
      </w:r>
    </w:p>
    <w:p>
      <w:pPr>
        <w:pStyle w:val="Normal"/>
        <w:jc w:val="right"/>
        <w:rPr>
          <w:rFonts w:ascii="Arial" w:hAnsi="Arial" w:cs="Arial"/>
          <w:b/>
          <w:b/>
        </w:rPr>
      </w:pPr>
      <w:r>
        <w:rPr>
          <w:rFonts w:cs="Arial" w:ascii="Arial" w:hAnsi="Arial"/>
          <w:b/>
        </w:rPr>
        <w:t>[14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Canção de Cançõe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Edição 2.0 19951021-19990607)</w:t>
      </w:r>
    </w:p>
    <w:p>
      <w:pPr>
        <w:pStyle w:val="Normal"/>
        <w:rPr>
          <w:sz w:val="22"/>
        </w:rPr>
      </w:pPr>
      <w:r>
        <w:rPr>
          <w:sz w:val="22"/>
        </w:rPr>
      </w:r>
    </w:p>
    <w:p>
      <w:pPr>
        <w:pStyle w:val="Normal"/>
        <w:ind w:left="360" w:right="317" w:hanging="0"/>
        <w:rPr>
          <w:szCs w:val="24"/>
          <w:lang w:val="en-US"/>
        </w:rPr>
      </w:pPr>
      <w:r>
        <w:rPr>
          <w:szCs w:val="24"/>
          <w:lang w:val="en-US"/>
        </w:rPr>
        <w:t>Este papel é um comentário detalhado na Canção de Canções que usam os comentários rabínicos eles isolar a intenção Messiânica clara da Canção. Esta história surpreendente é um imperativo para tudo que veria o possibilityof a conversão de Judah e entenderia melhor a natureza da Igreja e sua relação com Messias.</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1995, </w:t>
      </w:r>
      <w:r>
        <w:rPr>
          <w:b/>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color w:val="000000"/>
        </w:rPr>
        <w:t>http://www.logon.org</w:t>
      </w:r>
      <w:r>
        <w:rPr>
          <w:rFonts w:cs="Arial" w:ascii="Arial" w:hAnsi="Arial"/>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Canção de Cançõe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color w:val="000000"/>
          <w:lang w:val="pt-PT"/>
        </w:rPr>
        <w:t>O Cântico dos Cânticos é uma alegoria mais poderoso. A real intenção da música não foi compreendida. -O particularmente relaciona-se com a conversão de Israel e Judá. Basicamente, ele é escrito em alegoria e não foi feita para ser entendida até os últimos dias. As cinco canções da música tem sido realizada mais sagrado pelas autoridades rabínicas. Vamos ver o quão perto eles estão com a verdade em sua compreensão. Eles simplesmente não fazer o salto. Este artigo tenta amarrar a Canção com o NT para torná-lo muito mais fácil para qualquer pessoa com o conhecimento do judaísmo para fazer o salto. O objetivo é ajudá-los a compreender a importação messiânica do Cântico dos Cânticos como o livro de Ester tinha uma entrada enorme messiânico como vimos. Quando você desvendar o livro de Ester e Provérbios 31, como fizemos e do Cântico dos Cânticos, você vê a partir do Antigo Testamento que eles entenderam o que estava acontecendo nas profecias messiânicas. Eles entenderam que o Novo Testamento tinha a dizer. O Novo Testamento apenas reforça a velha, não substitui-lo.</w:t>
      </w:r>
    </w:p>
    <w:p>
      <w:pPr>
        <w:pStyle w:val="TextBody"/>
        <w:rPr>
          <w:color w:val="000000"/>
          <w:lang w:val="pt-PT"/>
        </w:rPr>
      </w:pPr>
      <w:r>
        <w:rPr>
          <w:color w:val="000000"/>
          <w:lang w:val="pt-PT"/>
        </w:rPr>
      </w:r>
    </w:p>
    <w:p>
      <w:pPr>
        <w:pStyle w:val="TextBody"/>
        <w:rPr>
          <w:color w:val="000000"/>
          <w:lang w:val="pt-PT"/>
        </w:rPr>
      </w:pPr>
      <w:r>
        <w:rPr>
          <w:color w:val="000000"/>
          <w:lang w:val="pt-PT"/>
        </w:rPr>
        <w:t>A repetição do substantivo no genitivo expressa o superlativo; por exemplo, santíssimo (Ex. 29:37; iluminado santo dos santos As naos, ou santo dos santos como o Templo de Deus é de fato a Igreja como eleitos no NT (1 Coríntios 3:16-17)). Este é considerado como o choicest de canções compostas por Salomão (cf. 1 Reis 5:12) (Metsudath David). Os rabinos interpretaram a frase como uma canção de casal em que o uso extensivo é feito de paralelismo. R. Simon disse que é dupla e re-duplicada, contendo elogios Israel de louvor de Deus e de santidade de Deus. Esta visão, como veremos, é apenas parte da história. O Soncino lida com abordagem Malbim ao Cântico dos Cânticos e da alegoria envolvidos. Malbim totalmente rejeita a abordagem de Rashi para a música que o Soncino aponta como sendo compartilhada pela maioria dos exegetas, embora eles diferem em detalhes (ver Ibn Ezra, Akedath Yitschak e Metsudath). Malbim rejeita a interpretação de que esta é uma parábola de uma história de amor, simbolizando o amor entre o Senhor eo Seu povo Israel.</w:t>
        <w:br/>
        <w:t>Interpretação Malbim acrescenta comentário interessante sobre a história. O Soncino cita este trecho de sua introdução e epílogo. Este não é apenas um poema de amor. Em um estágio eles estavam indo para tirá-lo da Bíblia porque as pessoas estavam cantando nos bares e tabernas e transformá-lo em uma música irreverente. Mas esta é a história da igreja e Messias e depois se estende para a nação de Israel. É por isso que as autoridades judaicas não pode entendê-lo, porque para entender o Cântico dos Cânticos que você tem que entender a relação do Messias e sua igreja. Você tem que entender a história da igreja após a morte do Messias e depois da dispersão de Judá para entender completamente o Cântico dos Cânticos. Esta é uma profecia e se relaciona com Apocalipse capítulos 2 e 3. Vamos olhar para o que Malbim diz.</w:t>
      </w:r>
    </w:p>
    <w:p>
      <w:pPr>
        <w:pStyle w:val="QUOTES"/>
        <w:rPr>
          <w:lang w:val="pt-PT"/>
        </w:rPr>
      </w:pPr>
      <w:r>
        <w:rPr>
          <w:lang w:val="pt-PT"/>
        </w:rPr>
        <w:t>E tomou a sua parábola e disse:</w:t>
      </w:r>
    </w:p>
    <w:p>
      <w:pPr>
        <w:pStyle w:val="QUOTES"/>
        <w:rPr>
          <w:lang w:val="pt-PT"/>
        </w:rPr>
      </w:pPr>
      <w:r>
        <w:rPr>
          <w:lang w:val="pt-PT"/>
        </w:rPr>
        <w:t>Entre muitas mulheres de Salomão, a alma tornou-se ligado à uma bela mulher amada, desposada com um pastor no pasto. E este bem-amado foi retirado do seio de seu amado pastor ao rei Salomão, para o seu palácio real, e ele colocou a coroa real em sua cabeça e deu-lhe presentes régios.</w:t>
      </w:r>
    </w:p>
    <w:p>
      <w:pPr>
        <w:pStyle w:val="TextBody"/>
        <w:rPr>
          <w:color w:val="000000"/>
          <w:lang w:val="pt-PT"/>
        </w:rPr>
      </w:pPr>
      <w:r>
        <w:rPr>
          <w:color w:val="000000"/>
          <w:lang w:val="pt-PT"/>
        </w:rPr>
        <w:br/>
        <w:t>Esta é a mesma história, com efeito, como Esther. Se você se lembra Ester foi levada da casa de Mordecai e colocado diante do rei para se casar com ele.</w:t>
      </w:r>
    </w:p>
    <w:p>
      <w:pPr>
        <w:pStyle w:val="QUOTES"/>
        <w:rPr>
          <w:lang w:val="pt-PT"/>
        </w:rPr>
      </w:pPr>
      <w:r>
        <w:rPr>
          <w:lang w:val="pt-PT"/>
        </w:rPr>
        <w:t>Ele também nomeou as filhas de Jerusalém como guardas sobre ela, e eles cercaram ela, observando seus passos, para que ela não fugir para o pasto, para seu amado, mas os observadores guardado la em vão, pois seu coração não foi atraído para luxos todos Salomão, a sua alma desprezou o seu amor, rejeitou a comida do rei e do vinho de seus banquetes, por sua alma ansiava por o Príncipe da sua juventude que pastavam as ovelhas entre os lírios. Ele também lembrou do amor de seus dias de noiva. Todo dia ele iria antes de o tribunal do harém, onde a noiva foi mantido em cativeiro, olhando pelas janelas, conversando com ela por trás dos muros, e ela derramou seu coração a ele pedindo-lhe para resgatá-la de sua prisão. Então eles criaram sinais. Ele fez sinais para ela como fugir e como encontrá-lo nas montanhas distantes. E, na verdade ela fugiu várias vezes de palácio do rei para o pasto onde estava acampado. E cada vez que as filhas de Jerusalém, seus guardas, a perseguiu e voltou contra a vontade dela para as câmaras de Salomão, até ao final do dia, ela cingiu seus lombos, quebrou as portas de cobre, cortados os cadeados, abriu as algemas, e fugiu com uma mão alta, perfumado com mirra e incenso, para ela o amado gazela sobre os montes de especiarias.</w:t>
      </w:r>
    </w:p>
    <w:p>
      <w:pPr>
        <w:pStyle w:val="QUOTES"/>
        <w:rPr>
          <w:lang w:val="pt-PT"/>
        </w:rPr>
      </w:pPr>
      <w:r>
        <w:rPr>
          <w:lang w:val="pt-PT"/>
        </w:rPr>
      </w:r>
    </w:p>
    <w:p>
      <w:pPr>
        <w:pStyle w:val="TextBody"/>
        <w:rPr>
          <w:color w:val="000000"/>
          <w:lang w:val="pt-PT"/>
        </w:rPr>
      </w:pPr>
      <w:r>
        <w:rPr>
          <w:color w:val="000000"/>
          <w:lang w:val="pt-PT"/>
        </w:rPr>
        <w:t>Esta é a Igreja e Cristo.</w:t>
      </w:r>
    </w:p>
    <w:p>
      <w:pPr>
        <w:pStyle w:val="TextBody"/>
        <w:rPr>
          <w:color w:val="000000"/>
          <w:lang w:val="pt-PT"/>
        </w:rPr>
      </w:pPr>
      <w:r>
        <w:rPr>
          <w:color w:val="000000"/>
          <w:lang w:val="pt-PT"/>
        </w:rPr>
        <w:t>Este é o corpo da parábola eo seguinte é a sua interpretação:</w:t>
      </w:r>
    </w:p>
    <w:p>
      <w:pPr>
        <w:pStyle w:val="QUOTES"/>
        <w:rPr>
          <w:lang w:val="pt-PT"/>
        </w:rPr>
      </w:pPr>
      <w:r>
        <w:rPr>
          <w:lang w:val="pt-PT"/>
        </w:rPr>
        <w:t>A mais bela das mulheres, a quem Salomão amou e trouxe para o seu palácio é sua alma piedosa espiritual, que desceu do alto para habitar em casa de Salomão nos reinos inferiores, assim como "o Senhor disse a habitar na escuridão". Agora, a amante do pastor a quem foi prometida era o amante Altíssimo, que lidera o anfitrião, que habita nos céus mais altos e vive em Araboth - eo rei de aprisioná-la em seus palácios e seduzi-la ao seu amor simboliza a física irresistível desejo que é dominante no corpo para se pronunciar sobre o espírito, para confinar o espírito santo com uma aliança de amor para a carne, que se esforça para atrair a alma divina, juntamente com outras donzelas, suas companheiras (ou seja, os poderes da mente) para a sua vontade, também para conquistar "a rainha com ele na casa", para ser sua consorte e sua companheira para preencher seus desejos e seus anseios, tanto no desempenho do reino, bem como na aquisição de riquezas e bens e tudo, Salomão prazer.</w:t>
      </w:r>
    </w:p>
    <w:p>
      <w:pPr>
        <w:pStyle w:val="TextBody"/>
        <w:rPr>
          <w:color w:val="000000"/>
          <w:lang w:val="pt-PT"/>
        </w:rPr>
      </w:pPr>
      <w:r>
        <w:rPr>
          <w:color w:val="000000"/>
          <w:lang w:val="pt-PT"/>
        </w:rPr>
      </w:r>
    </w:p>
    <w:p>
      <w:pPr>
        <w:pStyle w:val="TextBody"/>
        <w:rPr>
          <w:color w:val="000000"/>
          <w:lang w:val="pt-PT"/>
        </w:rPr>
      </w:pPr>
      <w:r>
        <w:rPr>
          <w:color w:val="000000"/>
          <w:lang w:val="pt-PT"/>
        </w:rPr>
        <w:t>Os rabinos entender parte dele, mas não toda ela. Este não é apenas o físico, é a mente carnal estar em inimizade contra Deus. O líder ou chefe do exército do céu foi Jesus Cristo. Foi o capitão do exército do Senhor, que falou a Josué em Jericó e disse: "tire os sapatos para onde você está é terra santa". Eles são exatamente as mesmas palavras que o anjo de Deus falou a Moisés, quando este lhe deu a lei. Assim, os rabinos estão lá, mas eles não tomaram o salto.</w:t>
      </w:r>
    </w:p>
    <w:p>
      <w:pPr>
        <w:pStyle w:val="QUOTES"/>
        <w:rPr>
          <w:lang w:val="pt-PT"/>
        </w:rPr>
      </w:pPr>
      <w:r>
        <w:rPr>
          <w:lang w:val="pt-PT"/>
        </w:rPr>
        <w:t>Agora, a nomeação das filhas de Jerusalém como guardas sobre ela simboliza as forças físicas que o rodeiam e confiná-la, sob pena de retirar-se do mundo físico e arrematar seus sapatos físicas de seus pés, e para que não retirar as suas asas para voar nas asas de pureza e santidade para a espiritualidade, a sua amante no céu. E as parábolas dizem respeito ao amor da donzela para o pastor, o príncipe da sua juventude, ele, "como um noivo puser em um diadema sacerdotal",</w:t>
      </w:r>
    </w:p>
    <w:p>
      <w:pPr>
        <w:pStyle w:val="TextBody"/>
        <w:rPr>
          <w:color w:val="000000"/>
          <w:lang w:val="pt-PT"/>
        </w:rPr>
      </w:pPr>
      <w:r>
        <w:rPr>
          <w:color w:val="000000"/>
          <w:lang w:val="pt-PT"/>
        </w:rPr>
      </w:r>
    </w:p>
    <w:p>
      <w:pPr>
        <w:pStyle w:val="TextBody"/>
        <w:rPr>
          <w:color w:val="000000"/>
          <w:lang w:val="pt-PT"/>
        </w:rPr>
      </w:pPr>
      <w:r>
        <w:rPr>
          <w:color w:val="000000"/>
          <w:lang w:val="pt-PT"/>
        </w:rPr>
        <w:t>Há apenas um noivo que coloca um diadema sacerdotal e que é o Messias, Jesus Cristo. Esses rabinos estão falando sobre um livro do Antigo Testamento. Essas pessoas rejeitam a Jesus Cristo mas a linguagem é inegavelmente messiânico.</w:t>
      </w:r>
    </w:p>
    <w:p>
      <w:pPr>
        <w:pStyle w:val="QUOTES"/>
        <w:rPr>
          <w:lang w:val="pt-PT"/>
        </w:rPr>
      </w:pPr>
      <w:r>
        <w:rPr>
          <w:lang w:val="pt-PT"/>
        </w:rPr>
        <w:t>ela, "como uma noiva que se enfeita com jóias." A intenção é que a alma de Salomão desprezado desejos físicos e luxúrias, e não contaminar-se a vaguear depois do poder que domina o corpo, as tentações e os desejos dos seus atos. Em vez disso, em todos os tempos, tornou-se excitado com um forte desejo por seu amante, Deus, o seu muito legítimo, e reforçou-se com estudo e ação para ir nos seus caminhos e se apegar a ele.</w:t>
        <w:br/>
        <w:t>Agora, a intenção da parábola é que o amante lhe enviou a sua mensagem por trás da parede e da porta, através de janelas e gradeamentos, significa que o amante do Altíssimo desejava derramar sobre ela o Seu espírito santo, para capacitá-la para compreendê-lo plenamente.</w:t>
      </w:r>
    </w:p>
    <w:p>
      <w:pPr>
        <w:pStyle w:val="TextBody"/>
        <w:rPr>
          <w:color w:val="000000"/>
          <w:lang w:val="pt-PT"/>
        </w:rPr>
      </w:pPr>
      <w:r>
        <w:rPr>
          <w:color w:val="000000"/>
          <w:lang w:val="pt-PT"/>
        </w:rPr>
        <w:br/>
        <w:t>Sim, foi que Deus fez tempo para derramar o Seu Espírito Santo sobre Israel, mas a única maneira que Ele podia fazer isso era através do sacrifício messiânico de redenção. O restante do Antigo Testamento é muito claro, especialmente a partir de Isaías 53, que o sacrifício do Messias era importante para fazer com que Israel está pronto para que o Espírito Santo poderia ser derramado. Portanto, antes do Cântico dos Cânticos foi capaz de acontecer e do Espírito Santo foi dado aos seres humanos, Isaías 53 tinha que acontecer e, portanto, Cristo teve que ser crucificado. Assim, os rabinos entender isso ainda negam que o Messias estava lá e negou que Jesus Cristo era o Messias, embora ele foi crucificado. Todas as coisas que são pré-requisitos para as Cântico dos Cânticos podendo ser afetada e que o Espírito Santo ser derramado sobre o povo de Deus já havia ocorrido em Jesus Cristo. No entanto, os rabinos rejeitaram.</w:t>
      </w:r>
    </w:p>
    <w:p>
      <w:pPr>
        <w:pStyle w:val="QUOTES"/>
        <w:rPr>
          <w:lang w:val="pt-PT"/>
        </w:rPr>
      </w:pPr>
      <w:r>
        <w:rPr>
          <w:lang w:val="pt-PT"/>
        </w:rPr>
        <w:t>Ele, então, enviou a mensagem de Sua providência através da parede, a barreira física entre ela eo santo dos santos, em relação a sua através das janelas e as grades da alma para elevá-la a partir do vale do [sic] e cal boxes para santidade e ao Espírito Santo e para removê-lo de "o vale de perturbar a uma porta de esperança."</w:t>
      </w:r>
    </w:p>
    <w:p>
      <w:pPr>
        <w:pStyle w:val="TextBody"/>
        <w:rPr>
          <w:color w:val="000000"/>
          <w:lang w:val="pt-PT"/>
        </w:rPr>
      </w:pPr>
      <w:r>
        <w:rPr>
          <w:color w:val="000000"/>
          <w:lang w:val="pt-PT"/>
        </w:rPr>
        <w:br/>
        <w:t>A barreira física entre o santo dos santos era um véu de separação, que foi dividido em dois por Jesus Cristo. Toda a linguagem dos rabinos aqui espelha os símbolos dos evangelhos.</w:t>
      </w:r>
    </w:p>
    <w:p>
      <w:pPr>
        <w:pStyle w:val="QUOTES"/>
        <w:rPr>
          <w:lang w:val="pt-PT"/>
        </w:rPr>
      </w:pPr>
      <w:r>
        <w:rPr>
          <w:lang w:val="pt-PT"/>
        </w:rPr>
        <w:t>A parábola dos seus muitos vôos do palácio do rei, para seu amante na floresta, simboliza que, através do esforço da alma de Salomão e do seu desejo e preparação para apegar-se a Deus, o espírito repousou sobre ela, e ela agarrou-se à glória da santidade, atingir profecia, na verdade Deus falou com ela muitas vezes. Quando ela fugiu do palácio de Salomão, ou seja, quando ela se despojado de seu ser físico,</w:t>
      </w:r>
    </w:p>
    <w:p>
      <w:pPr>
        <w:pStyle w:val="TextBody"/>
        <w:rPr>
          <w:color w:val="000000"/>
          <w:lang w:val="pt-PT"/>
        </w:rPr>
      </w:pPr>
      <w:r>
        <w:rPr>
          <w:color w:val="000000"/>
          <w:lang w:val="pt-PT"/>
        </w:rPr>
        <w:br/>
        <w:t>Este é exatamente o que acontece com o indivíduo sobre o batismo e é pelo batismo nós colocamos a morte do velho. Nós despojar-nos de ser físico e entrar em um relacionamento com Deus através do Espírito Santo. Eles entenderam o que tinha que acontecer. Quando escreveu isto, Cristo já tinha sido morto.</w:t>
      </w:r>
    </w:p>
    <w:p>
      <w:pPr>
        <w:pStyle w:val="QUOTES"/>
        <w:rPr>
          <w:lang w:val="pt-PT"/>
        </w:rPr>
      </w:pPr>
      <w:r>
        <w:rPr>
          <w:lang w:val="pt-PT"/>
        </w:rPr>
        <w:t>e da nuvem e da escuridão afastou-se dela, ela se distanciou do amor do rei.</w:t>
      </w:r>
    </w:p>
    <w:p>
      <w:pPr>
        <w:pStyle w:val="QUOTES"/>
        <w:rPr>
          <w:lang w:val="pt-PT"/>
        </w:rPr>
      </w:pPr>
      <w:r>
        <w:rPr>
          <w:lang w:val="pt-PT"/>
        </w:rPr>
        <w:t>Isso é descrito como as sombras fugindo, aludindo ao desejo físico, e ela permanece em reclusão com a grande luz ea glória do seu amante que brilhou sobre ela.</w:t>
      </w:r>
    </w:p>
    <w:p>
      <w:pPr>
        <w:pStyle w:val="QUOTES"/>
        <w:rPr>
          <w:lang w:val="pt-PT"/>
        </w:rPr>
      </w:pPr>
      <w:r>
        <w:rPr>
          <w:lang w:val="pt-PT"/>
        </w:rPr>
        <w:t>A parábola das filhas de Jerusalém a persegui-la cada vez que ela foge e retornando a ela para o palácio do rei, simboliza que os laços do corpo ainda não foram completamente dissolvido.</w:t>
      </w:r>
    </w:p>
    <w:p>
      <w:pPr>
        <w:pStyle w:val="TextBody"/>
        <w:rPr>
          <w:color w:val="000000"/>
          <w:lang w:val="pt-PT"/>
        </w:rPr>
      </w:pPr>
      <w:r>
        <w:rPr>
          <w:color w:val="000000"/>
          <w:lang w:val="pt-PT"/>
        </w:rPr>
        <w:br/>
        <w:t>Também ele se relaciona com a lei. Relaciona-se com o físico eo espiritual com a Igreja.</w:t>
      </w:r>
    </w:p>
    <w:p>
      <w:pPr>
        <w:pStyle w:val="QUOTES"/>
        <w:rPr>
          <w:lang w:val="pt-PT"/>
        </w:rPr>
      </w:pPr>
      <w:r>
        <w:rPr>
          <w:lang w:val="pt-PT"/>
        </w:rPr>
        <w:t>Por isso, esta união durou pouco, pois depois o espírito piedoso repousou sobre ele, as faculdades físicas voltou a ser despertada, e para terminar esta união, e Deus deixou quando ele terminou de falar a Salomão. Então alma Salomão voltou a ser preso sob a mecha de seu ser físico como no início. No final do dia ela sai do palácio de Salomão pela força e não há mais volta, mas para se unir à sua amada que betroths-la a ele para sempre. Isso representa queda de Salomão. Em seguida, os laços são desfeitos e os laços derretido, a armadilha está quebrado e foge a sua alma a seu Deus, o marido da sua mocidade, "eo pó volte à terra, eo espírito volte a Deus que o deu", e se unir para o vínculo da vida no paraíso eterno.</w:t>
      </w:r>
    </w:p>
    <w:p>
      <w:pPr>
        <w:pStyle w:val="TextBody"/>
        <w:rPr>
          <w:color w:val="000000"/>
          <w:lang w:val="pt-PT"/>
        </w:rPr>
      </w:pPr>
      <w:r>
        <w:rPr>
          <w:color w:val="000000"/>
          <w:lang w:val="pt-PT"/>
        </w:rPr>
        <w:br/>
        <w:t>Você pode ver o confinamento rabínica deste texto. Eles têm de olhar para Salomão e o espiritual eo físico e não fazer o salto que eles estão olhando para Judá como o reino sob Salomão, o aspecto físico de Judá. Tudo relativo à OT foi relacionado em um plano físico e os judeus ainda hoje relacionar tudo a um plano físico. Eles não entendem a natureza espiritual da Igreja. A própria Igreja é, então, libertou. Não parece que é simplesmente uma batalha entre o espiritual eo físico, aplicado a Salomão. No entanto, as histórias que você está olhando para Salomão por um lado, eo amado por outro. Está, portanto, olhando para o Judá e os aspectos físicos da lei, por um lado, e você está olhando para o amado, que é o Messias e da Igreja sobre o outro. A mulher é a Igreja, a nação, que foi dividido entre os aspectos físicos do judaísmo e da estrutura do Templo sob Salomão. Você está procurando então no Messias que está literalmente tomando a Igreja para o deserto para fora dos limites do seu próprio cativeiro. Essa implicação não é desenhada pelas autoridades rabínicas, e por boas razões, porque no momento em que reconhecem que há dois aspectos envolvidos, há duas pessoas. Você não está falando apenas sobre a alma de Salomão e seu espírito, o nephesh, que é o espírito do homem, que não pode ir a Deus de qualquer maneira, a menos que Salomão está morto. Os rabinos olhando Eclesiastes teria que, em seguida, começar a falar da doutrina da alma da Babilônia para dar sentido a este texto de uma forma não-messiânica. Este texto só pode ser feita no sentido de uma estrutura bíblica, dado o fato de que a alma volta para Deus que o deu, sobre a morte, e não há existência após a morte. Eles, então, para introduzir os mistérios babilônicos ea alma para tentar confiná-lo e ficar longe de uma explicação messiânica. Sem os mistérios babilônicos você tem que ter uma divisão entre Salomão ea amada e que é provavelmente a mais importante distinção entre o que os rabinos tentam explicar do Cântico dos Cânticos eo seu verdadeiro significado.</w:t>
        <w:br/>
        <w:br/>
        <w:t>A explicação por Malbim é inteligente e é talvez o mais próximo que encontrar uma explicação messiânica nos comentários judaicos. Em geral, o pleno significado da música não é entendida. O texto da explicação (da p. 37) é significativo.</w:t>
      </w:r>
    </w:p>
    <w:p>
      <w:pPr>
        <w:pStyle w:val="QUOTES"/>
        <w:rPr>
          <w:lang w:val="pt-PT"/>
        </w:rPr>
      </w:pPr>
      <w:r>
        <w:rPr>
          <w:lang w:val="pt-PT"/>
        </w:rPr>
        <w:t>... A sua narrativa alegórica de acordo com seu significado simples encarna o acontecimento da menina santa, a alma do rei Salomão, e seu diálogo com seu amado nos céus em cinco ocasiões, quando ela saiu da prisão e removeu as vestes do seu cativeiro a partir de e ela entrou no pátio interior do Rei na beleza da santidade. Esta é a narrativa, e esta é a alegoria, e essa é a explicação simples.</w:t>
      </w:r>
    </w:p>
    <w:p>
      <w:pPr>
        <w:pStyle w:val="QUOTES"/>
        <w:rPr>
          <w:lang w:val="pt-PT"/>
        </w:rPr>
      </w:pPr>
      <w:r>
        <w:rPr>
          <w:lang w:val="pt-PT"/>
        </w:rPr>
      </w:r>
    </w:p>
    <w:p>
      <w:pPr>
        <w:pStyle w:val="TextBody"/>
        <w:rPr>
          <w:color w:val="000000"/>
          <w:lang w:val="pt-PT"/>
        </w:rPr>
      </w:pPr>
      <w:r>
        <w:rPr>
          <w:color w:val="000000"/>
          <w:lang w:val="pt-PT"/>
        </w:rPr>
        <w:t>Um dos problemas das tradições rabínicas é que a relação da música com os conceitos da nephesh ou alma (aqui mostrando a influência babilônica) derivam da incapacidade de relacionar o texto ao Messias como o Amado, e da Igreja como a donzela santa.</w:t>
      </w:r>
    </w:p>
    <w:p>
      <w:pPr>
        <w:pStyle w:val="TextBody"/>
        <w:rPr/>
      </w:pPr>
      <w:r>
        <w:rPr>
          <w:color w:val="000000"/>
          <w:lang w:val="pt-PT"/>
        </w:rPr>
        <w:br/>
        <w:t>Os aspectos da os elementos do nephesh que está sendo envolvido em cinco aspectos são relevantes para os doze elementos de o ser completa justos. O conceito de justiça e do Espírito Santo se relacionam com conceitos de cinco e doze anos. Os centros inteiros de calendário sobre ele e as parábolas de cinco pães e dois peixes, a alimentação dos cinco mil, como os pães foram retomadas. Os documentos que levam até a Páscoa, foram orientadas em torno de compreensão do texto de Mateus, se os cinco pães e dois peixes foram usados ​​para alimentar os cinco mil; a lotação das cestas; como eles foram retomadas, como os pães foram desenvolvidos e como eles foram, então, dividido; e aquilo que o entendimento de cada uma das cestas era. É relacionado com o Espírito Santo e se relaciona com os elementos de sete e cinco que compõem os doze elementos. Também no ano santo, que do calendário sagrado, tudo é dividido da mesma forma. O ser humano quando convertido parece ser composto de doze elementos em dois aspectos de sete e cinco. Eles parecem estar inter-relacionados com, e formam a base para, as parábolas da alimentação das multidões por Cristo. O simbolismo é, em essência derivada do Cântico dos Cânticos. O primeiro elemento, porém, é a relação geral de Cristo e da Igreja, que é composto de cinco canções do Cântico dos Cânticos, apesar de há sete Igrejas relacionados no Apocalipse.</w:t>
      </w:r>
    </w:p>
    <w:p>
      <w:pPr>
        <w:pStyle w:val="TextBody"/>
        <w:rPr>
          <w:color w:val="000000"/>
          <w:lang w:val="pt-PT"/>
        </w:rPr>
      </w:pPr>
      <w:r>
        <w:rPr>
          <w:color w:val="000000"/>
          <w:lang w:val="pt-PT"/>
        </w:rPr>
      </w:r>
    </w:p>
    <w:p>
      <w:pPr>
        <w:pStyle w:val="TextBody"/>
        <w:rPr/>
      </w:pPr>
      <w:r>
        <w:rPr>
          <w:color w:val="000000"/>
          <w:lang w:val="pt-PT"/>
        </w:rPr>
        <w:t>O fato de que há cinco divisões da canção e cinco divisões da mulher, que é a Igreja, e não sete, é porque duas das igrejas não entrar no Reino de Deus. O Sardes e as Igrejas Loadicean não entrar no Reino de Deus. Há apenas indivíduos dessas duas Igrejas que fazem-lo dentro</w:t>
      </w:r>
    </w:p>
    <w:p>
      <w:pPr>
        <w:pStyle w:val="TextBody"/>
        <w:rPr>
          <w:color w:val="000000"/>
          <w:lang w:val="pt-PT"/>
        </w:rPr>
      </w:pPr>
      <w:r>
        <w:rPr>
          <w:color w:val="000000"/>
          <w:lang w:val="pt-PT"/>
        </w:rPr>
      </w:r>
    </w:p>
    <w:p>
      <w:pPr>
        <w:pStyle w:val="TextBody"/>
        <w:rPr>
          <w:color w:val="000000"/>
          <w:lang w:val="pt-PT"/>
        </w:rPr>
      </w:pPr>
      <w:r>
        <w:rPr>
          <w:color w:val="000000"/>
          <w:lang w:val="pt-PT"/>
        </w:rPr>
        <w:t>A divisão da música em cinco partes relata como a donzela foge câmara do rei para o deserto, cinco vezes. A igreja no deserto é em cinco fases distintas. As quatro primeiras vezes ela é devolvida desde o deserto até o palácio do rei. Na ocasião quinta ela sai para o deserto e continua lá com seu amado, para nunca mais voltar. Por quê? A resposta é porque o Messias vem e da Igreja último, o último grupo dos eleitos, está unido com o Messias. Esta é realizada por Malbim como representando as quatro vezes que Deus apareceu para Salomão. Interpretações Malbim em matéria de Salomão e da alma a partir deste ponto são consideradas incorretas. É verdade que Deus através do Anjo do Senhor apareceu quatro vezes. Deus ou elohim como o Anjo apareceu cinco vezes a Salomão como Judá, mas o sistema judaico foi apelada pela Igreja ao longo de dois mil anos, em cada um dos seus sete elementos. O Sardes e Laodicéia Igrejas não conseguiu convencer Judá em tudo. Mas Judá será convertido nos últimos dias e Judá serão restaurados à frente de Israel e à casa de Davi, que somos e à frente de Jerusalém, de modo que ninguém pode exaltar-se contra Judá. Olhe para Zacarias do capítulo 11 a 12; veremos que essa seqüência ocorre. A relação real, ou seja, de que do Senhor eo Seu povo, que é a visão da maioria das autoridades rabínicas, é transferido para a Igreja. Depende de quem o povo de Deus estão nesta fase. Quando Cristo ordenou a 70, ele transferiu a autoridade de Judá sob o Sinédrio para a Igreja, sob o conselho dos setenta. Ambos eram do conselho dos setenta, mas quando Cristo ordenou os anciãos, ele transferiu a autoridade de Judá para a Igreja e removida toda a autoridade de Judá, incluindo o calendário. Na mesma década, como o Concílio de Nicéia, Judá mudou o calendário. O Concílio de Nicéia mudou a divindade na Trindade e Judá sob o rabino Hillel II mudou o calendário, mas eles não tinham autoridade. Este, o círculo interno dos eleitos, é visto em uma estrutura de Igrejas. A congregação exterior é toda a casa de Israel. Se bem se lembram, quando estávamos olhando para o significado da visão de Ezequiel, que olhou para o significado dos querubins nas visões e quatro querubins foram localizados como rodas dentro de rodas. A vida das criaturas estava dentro das rodas. As autoridades rabínicas, assim, ver o significado, mas não entendem a complexidade porque rejeitaram a Igreja. A estrutura da Canção acrescenta luz a esta questão complexa.</w:t>
      </w:r>
    </w:p>
    <w:p>
      <w:pPr>
        <w:pStyle w:val="TextBody"/>
        <w:rPr>
          <w:color w:val="000000"/>
          <w:lang w:val="pt-PT"/>
        </w:rPr>
      </w:pPr>
      <w:r>
        <w:rPr>
          <w:color w:val="000000"/>
          <w:lang w:val="pt-PT"/>
        </w:rPr>
      </w:r>
    </w:p>
    <w:p>
      <w:pPr>
        <w:pStyle w:val="Normal"/>
        <w:widowControl/>
        <w:rPr/>
      </w:pPr>
      <w:r>
        <w:rPr>
          <w:szCs w:val="24"/>
          <w:lang w:val="pt-PT"/>
        </w:rPr>
        <w:t>Um dos problemas com as Igrejas de Deus é, ao longo dos últimos cem anos, as Igrejas viram a si mesmos como sendo distinta da nação de Israel e eles não são. Nós desenvolvemos, no século XX, nenhuma mensagem clara para dar à nação de Israel, porque nós nos separamos como um grupo elitista. Nós temos que ser capaz de se comunicar para a roda exterior. Uma delas é dentro do outro;-lo não é divorciado a partir do outro. Não é uma questão de duas rodas separadas. Trata-se de uma roda dentro de uma roda. Temos para oferecer orientação e liderança para a outra roda, porque Deus vai lidar com o lote inteiro e nossa incapacidade de preparar e lidar com a roda exterior significa que estamos simplesmente tratado com nós mesmos.</w:t>
      </w:r>
    </w:p>
    <w:p>
      <w:pPr>
        <w:pStyle w:val="Normal"/>
        <w:widowControl/>
        <w:rPr>
          <w:szCs w:val="24"/>
          <w:lang w:val="pt-PT"/>
        </w:rPr>
      </w:pPr>
      <w:r>
        <w:rPr>
          <w:szCs w:val="24"/>
          <w:lang w:val="pt-PT"/>
        </w:rPr>
      </w:r>
    </w:p>
    <w:p>
      <w:pPr>
        <w:pStyle w:val="Normal"/>
        <w:widowControl/>
        <w:rPr>
          <w:b/>
          <w:b/>
          <w:szCs w:val="24"/>
          <w:lang w:val="pt-PT"/>
        </w:rPr>
      </w:pPr>
      <w:r>
        <w:rPr>
          <w:b/>
          <w:szCs w:val="24"/>
          <w:lang w:val="pt-PT"/>
        </w:rPr>
        <w:t>Capítulo 1 do Capítulo 02:07</w:t>
      </w:r>
    </w:p>
    <w:p>
      <w:pPr>
        <w:pStyle w:val="Normal"/>
        <w:widowControl/>
        <w:rPr>
          <w:szCs w:val="24"/>
          <w:lang w:val="pt-PT"/>
        </w:rPr>
      </w:pPr>
      <w:r>
        <w:rPr>
          <w:szCs w:val="24"/>
          <w:lang w:val="pt-PT"/>
        </w:rPr>
        <w:t xml:space="preserve">A primeira música começa com </w:t>
      </w:r>
      <w:r>
        <w:rPr>
          <w:i/>
          <w:szCs w:val="24"/>
          <w:lang w:val="pt-PT"/>
        </w:rPr>
        <w:t>Beije-me ele com os beijos da sua boca, e termina com Conjuro-vos, ó filhas de Jerusalém ... Que vos despertar não</w:t>
      </w:r>
      <w:r>
        <w:rPr>
          <w:szCs w:val="24"/>
          <w:lang w:val="pt-PT"/>
        </w:rPr>
        <w:t xml:space="preserve"> (2:7)</w:t>
      </w:r>
    </w:p>
    <w:p>
      <w:pPr>
        <w:pStyle w:val="QUOTES"/>
        <w:rPr>
          <w:szCs w:val="24"/>
          <w:lang w:val="pt-PT"/>
        </w:rPr>
      </w:pPr>
      <w:r>
        <w:rPr>
          <w:szCs w:val="24"/>
          <w:lang w:val="pt-PT"/>
        </w:rPr>
      </w:r>
    </w:p>
    <w:p>
      <w:pPr>
        <w:pStyle w:val="QUOTES"/>
        <w:rPr>
          <w:lang w:val="pt-PT"/>
        </w:rPr>
      </w:pPr>
      <w:r>
        <w:rPr>
          <w:lang w:val="pt-PT"/>
        </w:rPr>
        <w:t>Cântico dos Cânticos 1:1-17 O Cântico dos Cânticos, que é de Salomão. 2 O que você [Que ele] me beije com os beijos da sua boca [Seu]! Para seu amor é melhor do que o vinho,</w:t>
      </w:r>
    </w:p>
    <w:p>
      <w:pPr>
        <w:pStyle w:val="QUOTES"/>
        <w:rPr>
          <w:lang w:val="pt-PT"/>
        </w:rPr>
      </w:pPr>
      <w:r>
        <w:rPr>
          <w:lang w:val="pt-PT"/>
        </w:rPr>
      </w:r>
    </w:p>
    <w:p>
      <w:pPr>
        <w:pStyle w:val="Normal"/>
        <w:widowControl/>
        <w:rPr/>
      </w:pPr>
      <w:r>
        <w:rPr>
          <w:szCs w:val="24"/>
          <w:lang w:val="pt-PT"/>
        </w:rPr>
        <w:t>Os traduz RSV Beije-me ele como O que ele me beijasse. O texto, em seguida, muda da segunda para a terceira pessoa. A interpretação é variada como a declaração de qualquer Shulemite de seu amante ausente ou das filhas de Jerusalém de Salomão. A distinção é importante. Alegoricamente este é recitado por Israel no exílio, após o Shekinah deixou-os, e eles por muito tempo para seu retorno. Depois que o Espírito Santo deixou Israel é então recitada por eles em Israel e eles por muito tempo para o retorno do Shekinah. Esse é o simbolismo que está sendo colocado em toda aqui. Deus e Israel são simbolizados por uma noiva e do noivo, que se beijam na boca (Rashi). O elohim, aqui entendida como o noivo, é entendida a partir do NT como sendo o elohim subordinado do Salmo 45:6-7, Hebreus 1:8-9. Este elohim é o Messias. Assim, a relação não é totalmente compreendido por parte das autoridades rabínicas.</w:t>
      </w:r>
    </w:p>
    <w:p>
      <w:pPr>
        <w:pStyle w:val="Normal"/>
        <w:widowControl/>
        <w:rPr>
          <w:szCs w:val="24"/>
          <w:lang w:val="pt-PT"/>
        </w:rPr>
      </w:pPr>
      <w:r>
        <w:rPr>
          <w:szCs w:val="24"/>
          <w:lang w:val="pt-PT"/>
        </w:rPr>
      </w:r>
    </w:p>
    <w:p>
      <w:pPr>
        <w:pStyle w:val="Normal"/>
        <w:widowControl/>
        <w:rPr/>
      </w:pPr>
      <w:r>
        <w:rPr>
          <w:szCs w:val="24"/>
          <w:lang w:val="pt-PT"/>
        </w:rPr>
        <w:t>Por teu amor (Heb. significado Dodim também carícias e manifestações de amor; Ibn Ezra) é melhor do que vinho. É uma expressão hebraica para chamar cada banquete de prazer e alegria com o nome de vinho (cf. Ester 7:2; Isa 24:9) (Rashi). Interpretação alegórica refere-la para a entrega da Torá e de Deus falando diretamente com Israel (Rashi). Sabemos no entanto, que o Deus que falou no Sinai, era o Anjo da Aliança ou Presença e que nenhum homem jamais viu a Deus sempre (Jo 1:18; 1Jo 4:12; 1Tm 6:16) ou ouvido Sua voz (Jo 5:37) e que a lei foi entregue pelos anjos nas mãos de um mediador (Gl. 3:19). Assim, os rabinos não entendem que eles estão lidando com Messias no Antigo Testamento em receber a lei que foi Jesus Cristo no Novo.</w:t>
      </w:r>
    </w:p>
    <w:p>
      <w:pPr>
        <w:pStyle w:val="Normal"/>
        <w:widowControl/>
        <w:rPr>
          <w:szCs w:val="24"/>
          <w:lang w:val="pt-PT"/>
        </w:rPr>
      </w:pPr>
      <w:r>
        <w:rPr>
          <w:szCs w:val="24"/>
          <w:lang w:val="pt-PT"/>
        </w:rPr>
      </w:r>
    </w:p>
    <w:p>
      <w:pPr>
        <w:pStyle w:val="QUOTES"/>
        <w:rPr>
          <w:lang w:val="pt-PT"/>
        </w:rPr>
      </w:pPr>
      <w:r>
        <w:rPr>
          <w:lang w:val="pt-PT"/>
        </w:rPr>
        <w:t>3 unção seus óleos são perfumadas, seu nome é o óleo derramado, por isso as donzelas te amo.</w:t>
      </w:r>
    </w:p>
    <w:p>
      <w:pPr>
        <w:pStyle w:val="Normal"/>
        <w:widowControl/>
        <w:rPr/>
      </w:pPr>
      <w:r>
        <w:rPr>
          <w:szCs w:val="24"/>
          <w:lang w:val="pt-PT"/>
        </w:rPr>
        <w:t>O verbo é feminino, embora o sujeito é masculino. Ibn Ezra afirma que as shemen substantivo pode ser feminina embora esta seja a única instância que nas Escrituras. A forma feminina, mais corretamente se relaciona com o Espírito Santo como o instrumento de a transmissão da Shekinah (que é a manifestação da presença de Deus no Espírito) para a noiva. O Espírito Santo transmite a presença de Deus é por isso que é corretamente compreendido no feminino. É por isso que a sabedoria está listado no feminino em Provérbios 8:22. Então o Espírito Santo é uma capacidade feminina e da Igreja é feminina e uma noiva, pois desenvolve um relacionamento com Deus através do Espírito Santo. O nome é o nome do Messias. Os Philadelphians do Apocalipse são os das donzelas que não negam o nome (Apocalipse 3:8), dada a Messias por Deus. Os óleos derramado estão a ser realizada simbólico dos milagres realizados no Egito. O relatório dos milagres atraiu pessoas de outras nações (Metsudath David).</w:t>
      </w:r>
    </w:p>
    <w:p>
      <w:pPr>
        <w:pStyle w:val="Normal"/>
        <w:widowControl/>
        <w:rPr>
          <w:szCs w:val="24"/>
          <w:lang w:val="pt-PT"/>
        </w:rPr>
      </w:pPr>
      <w:r>
        <w:rPr>
          <w:szCs w:val="24"/>
          <w:lang w:val="pt-PT"/>
        </w:rPr>
      </w:r>
    </w:p>
    <w:p>
      <w:pPr>
        <w:pStyle w:val="Normal"/>
        <w:widowControl/>
        <w:rPr>
          <w:szCs w:val="24"/>
          <w:lang w:val="pt-PT"/>
        </w:rPr>
      </w:pPr>
      <w:r>
        <w:rPr>
          <w:szCs w:val="24"/>
          <w:lang w:val="pt-PT"/>
        </w:rPr>
        <w:t>Há palavras em hebraico do Cântico dos Cânticos que não ocorrem em nenhum outro lugar na Bíblia. A palavra amor grego, ágape, que se refere somente ao amor de Deus, não é uma palavra grega. É uma transliteração da palavra hebraica SHD 158 'Acabe, na forma feminina SHD 160' ahabah que ocorre no Cântico dos Cânticos, com outras palavras para o amor (SHD 157; 'Acabe; SHD 1730; Dowd como um símbolo do amor e até mesmo um tio; SHD 7474; ray'ah um associado do sexo feminino, portanto, amar). Ahabah não tem nada a ver com o amor erótico sexual quando usado em relação a estes conceitos (veja esp. Jer. 31:3). Isaías 63:9 mostra que é essa palavra que se aplica ao amor de Deus através do Anjo da Presença e da redenção de Israel. A palavra para o amor aqui é ahabah e é aí que os gregos obtiveram sua palavra agape. Ágape não era uma palavra na língua grega, até que traduziu a Bíblia hebraica para o grego na Septuaginta (LXX). Eles desenvolveram o agape palavra para transliterar a palavra hebraica ahabah porque os gregos não tinham uma palavra para o amor divino. Eles tinham o amor erótico, eros, e eles tiveram a palavra para o amor filial, Filadélfia, mas eles não têm uma palavra para Godly amor, agape. Então eles tiveram que transliterar a palavra ahabah e tornou-se a palavra agape e, em seguida, eles tentam dizer os eleitos o que significa. Na verdade, a filosofia grega e teologia é tão totalmente deficiente, porque todas as suas idéias filosóficas baseiam-se no amor erótico e filial e eles não compreendem o conceito de amor ágape. Isto é, o amor de um superior para um subordinado. Idéias filosóficas gregas são de que só assim pode amar assim, e só assim pode fazer amizade com gosto, e só assim pode satisfazer como, portanto, você não pode ser reconciliado com Deus, exceto por um sacrifício de Deus. Assim Cristo tinha que ser Deus, como Deus, na Trindade para nos reconciliar com Deus. Esse é um conceito grego e não um conceito hebraico. Nós poderíamos ser reconciliados com Deus no hebraico através do sacrifício de pombos e cabras e ovelhas e gado. Toda a estrutura era a de que o sumo sacerdote tinha que estabelecer o seu próprio sangue no Novo Testamento para nos reconciliar com Deus. Isso é um conceito hebraico, que um superior pode ser conciliada a um inferior por meio de um sacrifício intermediário. Não há tal coisa pode acontecer no pensamento filosófico grego. A verdadeira razão que os gregos inventaram a Trindade era, de facto, se colocar em pé de igualdade com Deus de tal forma que eles não têm de obedecer a Deus. Mas a estrutura é que sua compreensão é deficiente porque as palavras de seus empréstimos que estão envolvidos aqui são de fato palavras de empréstimo em hebraico transliterado. É muito importante que você entenda que a palavra amor divino aqui não se relaciona a quaisquer conceitos gregos e os gregos não entendo, teologicamente, o conceito hebraico envolvidos no sacrifício de Jesus Cristo, nem nunca dentro de sua estrutura filosófica. Eles têm de se divorciar-se da filosofia grega, a fim de aceitar a teologia hebraica e serem salvos. A razão pela qual as Igrejas de Deus foram prejudicados no século XX foi, porque pseudo-gregos teólogos que, prejudicado pela epistemologia de Platão e teologia grega, falhou completamente a compreender livros como o Cântico dos Cânticos e os sacrifícios envolvidos, quer em hebraico ou Novo Testamento teologia. Eles simplesmente não sabiam o que estavam fazendo.</w:t>
      </w:r>
    </w:p>
    <w:p>
      <w:pPr>
        <w:pStyle w:val="QUOTES"/>
        <w:rPr>
          <w:lang w:val="pt-PT"/>
        </w:rPr>
      </w:pPr>
      <w:r>
        <w:rPr>
          <w:lang w:val="pt-PT"/>
        </w:rPr>
        <w:t>4 Leva-me depois, vamos nos apressar. O rei me introduziu nas suas câmaras. Vamos exultar e se alegrar em você, vamos exaltar [RSV seguindo Metsudath David. Ibn Ezra, Kimchi e Ganach Ibn traduzir encontraremos] seu amor mais do que o vinho; justamente que eles te amam.</w:t>
      </w:r>
    </w:p>
    <w:p>
      <w:pPr>
        <w:pStyle w:val="QUOTES"/>
        <w:rPr>
          <w:lang w:val="pt-PT"/>
        </w:rPr>
      </w:pPr>
      <w:r>
        <w:rPr>
          <w:lang w:val="pt-PT"/>
        </w:rPr>
      </w:r>
    </w:p>
    <w:p>
      <w:pPr>
        <w:pStyle w:val="Normal"/>
        <w:widowControl/>
        <w:rPr/>
      </w:pPr>
      <w:r>
        <w:rPr>
          <w:szCs w:val="24"/>
          <w:lang w:val="pt-PT"/>
        </w:rPr>
        <w:t>Rashi diz que o texto significa que eu ouvi de seus mensageiros que você gostaria de chamar-me. Eu digo que vamos correr atrás de ti para ser tua mulher (Soncino). A tomada para os aposentos privados do rei indica que está sendo tomado pela força. Ibn Ezra interpreta o texto como significado fosse mesmo o rei para me trazer em seu apartamento privado, ainda gostaria de alegrar e ser feliz em ti (Soncino). Os aposentos do rei, são distintas da amante do Shulemite.</w:t>
        <w:br/>
        <w:br/>
        <w:t>Sinceramente ou justamente que eles te amam está conectado com a palavra hebraica para vertical, portanto, a expressão que eles te amam com retidão (Rashi). Ibn Ezra torna o texto: Mais do que o vinho bom é que eles te amam (Soncino).</w:t>
      </w:r>
    </w:p>
    <w:p>
      <w:pPr>
        <w:pStyle w:val="Normal"/>
        <w:widowControl/>
        <w:rPr>
          <w:szCs w:val="24"/>
          <w:lang w:val="pt-PT"/>
        </w:rPr>
      </w:pPr>
      <w:r>
        <w:rPr>
          <w:szCs w:val="24"/>
          <w:lang w:val="pt-PT"/>
        </w:rPr>
      </w:r>
    </w:p>
    <w:p>
      <w:pPr>
        <w:pStyle w:val="Normal"/>
        <w:widowControl/>
        <w:rPr>
          <w:szCs w:val="24"/>
          <w:lang w:val="pt-PT"/>
        </w:rPr>
      </w:pPr>
      <w:r>
        <w:rPr>
          <w:szCs w:val="24"/>
          <w:lang w:val="pt-PT"/>
        </w:rPr>
        <w:t>O fato de que o amado é um Shulemite é de imensa importância e esse conceito também se relaciona com o conceito em que os reis quando você está lidando com Eliseu. Shulem ou Suném é em Issacar, perto Chesulloth, em uma encosta íngreme de Gilboa, agora chamado Salem (Concordância de Young). Forte faz Shulem distinta de Suném. No entanto, o significado é o mesmo que Salem ou seja pacífica. Suném significa repouso ou calma. Portanto, o significado de ambos os termos tem conotações messiânicas. Este é o reflexo da profecia do Messias como vindo da mulher que é o Shulemite. A referência é deduzida a partir 2Reis 4:11-37. Não há nenhum texto na Bíblia que está lá para adorno, ou simplesmente para se vestir. Cada único texto na Bíblia tem algum significado em relação à história de Messias ou o propósito da Igreja ou o plano de Deus.</w:t>
      </w:r>
    </w:p>
    <w:p>
      <w:pPr>
        <w:pStyle w:val="QUOTES"/>
        <w:rPr>
          <w:lang w:val="pt-PT"/>
        </w:rPr>
      </w:pPr>
      <w:r>
        <w:rPr>
          <w:lang w:val="pt-PT"/>
        </w:rPr>
        <w:t>2 Reis 4:11-37 Um dia ele chegou ali, e ele se virou para a câmara e descansou. 12 E disse-Geha'zi seu servo: "Chame esse Shu'nammite." Quando ele a chamou, e ela se pôs diante dele. 13 E ele lhe disse: "Diga agora para ela, ver, você tem tido todo esse trabalho para nós, o que deve ser feito por você Será que você tem uma palavra falada em seu nome para o rei ou ao comandante do? exército?"</w:t>
      </w:r>
    </w:p>
    <w:p>
      <w:pPr>
        <w:pStyle w:val="Normal"/>
        <w:widowControl/>
        <w:rPr/>
      </w:pPr>
      <w:r>
        <w:rPr>
          <w:szCs w:val="24"/>
          <w:lang w:val="pt-PT"/>
        </w:rPr>
        <w:br/>
        <w:t>Este é o simbolismo - lembre-se da queda de Jericó. Deus enviou duas testemunhas em Jericó e falou com Raabe, a meretriz, e ela foi salva intacta porque as cordas vermelhas foram colocados em sua janela, simbolizando o sangue do cordeiro pascal. Ela e toda a sua família foram salvos por causa de sua lealdade para com as testemunhas e suas atitudes para a ocupação de Israel. Esta mesma situação ocorre com Eliseu e Geazi.</w:t>
      </w:r>
    </w:p>
    <w:p>
      <w:pPr>
        <w:pStyle w:val="QUOTES"/>
        <w:rPr>
          <w:lang w:val="pt-PT"/>
        </w:rPr>
      </w:pPr>
      <w:r>
        <w:rPr>
          <w:lang w:val="pt-PT"/>
        </w:rPr>
        <w:t>Ela respondeu: "Eu habito no meio do meu povo." 14 E ele disse: "Qual é então a ser feito para ela?" Geha'zi respondeu: "Bem, ela não tem filho, e seu marido é velho." 15 Ele disse: "Chama-a." E quando ele a chamou, e ela ficou na porta. 16 E ele disse: "Nesta temporada, quando chega a hora rodada, você deve adotar um filho." E ela disse: "Não, meu senhor, ó homem de Deus, não mintas à tua serva." 17 Mas a mulher concebeu e deu à luz um filho sobre esse tempo na primavera seguinte, como Eliseu lhe dissera. 18 Quando a criança tinha crescido, saiu um dia ao seu pai entre os segadores. 19 E ele disse ao pai: "Oh, minha cabeça, minha cabeça!" O pai disse a seu servo: "Leva-o à sua mãe." 20 E quando ele levantou-o, e levou a sua mãe, a criança sentada no colo até o meio dia, e então ele morreu. 21 E subiu ela eo deitou sobre a cama do homem de Deus, e fechou a porta em cima dele, e saiu. 22 Então chamou a seu marido, e disse: "Envie-me um dos moços e uma das jumentas, para que eu possa ir rapidamente para o homem de Deus, e voltar novamente." 23 E ele disse: "Por que queres ir ter com ele hoje? Não é nem lua nova nem sábado."</w:t>
      </w:r>
    </w:p>
    <w:p>
      <w:pPr>
        <w:pStyle w:val="Normal"/>
        <w:widowControl/>
        <w:rPr/>
      </w:pPr>
      <w:r>
        <w:rPr>
          <w:szCs w:val="24"/>
          <w:lang w:val="pt-PT"/>
        </w:rPr>
        <w:br/>
        <w:t>As Luas Novas e sábados foram utilizadas para consultar os profetas. As Luas Novas, mais importante do que os sábados, foram utilizados para consultar os profetas.</w:t>
      </w:r>
    </w:p>
    <w:p>
      <w:pPr>
        <w:pStyle w:val="QUOTES"/>
        <w:rPr>
          <w:lang w:val="pt-PT"/>
        </w:rPr>
      </w:pPr>
      <w:r>
        <w:rPr>
          <w:lang w:val="pt-PT"/>
        </w:rPr>
        <w:t>Ela disse: "Vai ser assim." 24 Então ela selou o jumento, e ela disse a seu servo: "Urge a besta em,. Não abrandar o ritmo para mim, se eu digo" 25 Então ela saiu e veio ao homem de Deus no Monte Carmelo. Quando o homem de Deus viu chegar, disse a Geha'zi seu servo: "Olha, ali é o Shu'nammite, 26 de execução de uma vez para encontrá-la e dizer-lhe: Vai bem com você Está tudo bem? com seu marido? Está tudo bem com a criança? " E ela respondeu: "Ele está bem." 27 E quando ela veio para a montanha para o homem de Deus, ela agarrou seus pés. E Geha'zi veio para empurrar para longe. Mas o homem de Deus disse: "Deixai-a, pois ela é em amargura, eo Senhor tem escondido isso de mim, e não me disse." 28 Então ela disse: "Eu te pedi meu senhor algum filho? Eu não disse, Não me enganar?" 29 Disse-Geha'zi, "Cinge os teus lombos, toma o meu bordão na mão, e ir . Se você encontrar qualquer um, não o saúdes, e se qualquer um lhe saúda, não responda, e põe o meu bordão sobre o rosto da criança" 30 Então a mãe da criança disse: "Como vive o Senhor, e como você se viver, eu não te deixarei." Então ele se levantou ea seguiu. 31 Geha'zi passou a frente e pôs o bordão sobre o rosto do menino, mas não havia nenhum som ou sinal de vida. Pelo que voltou a encontrá-lo, e lhe disse: "O menino não despertou." 32 Quando Eliseu chegou à casa, viu a criança morta em sua cama. 33 Então ele entrou e fechou a porta sobre os dois, e orou ao Senhor. 34 Então subiu, e deitou-se sobre a criança, colocando sua boca sobre a boca, seus olhos sobre os olhos e as mãos sobre as suas mãos, e como ele se estendeu sobre ele, a carne da criança tornou-se quente. 35 Então ele se levantou novamente, e foi uma vez para lá e para cá na casa, e subiu, e se estendeu sobre ele, a criança espirrou sete vezes eo menino abriu os olhos. 36 Então ele chamou Geha'zi e disse: "Chame esse Shu'nammite." Então ele ligou para ela. E quando ela veio a ele, ele disse: "Toma o teu filho." 37 Ela veio e caiu a seus pés, inclinando-se para o chão, então ela pegou seu filho e saiu. (RSV)</w:t>
      </w:r>
    </w:p>
    <w:p>
      <w:pPr>
        <w:pStyle w:val="Normal"/>
        <w:widowControl/>
        <w:rPr/>
      </w:pPr>
      <w:r>
        <w:rPr>
          <w:szCs w:val="24"/>
          <w:lang w:val="pt-PT"/>
        </w:rPr>
        <w:br/>
        <w:t>Trata-se da conversão da Igreja de Judá e Jerusalém. O Shulemite ajudado os profetas. Eliseu lhe deu um filho como um dom de Deus através do Espírito. Esta criança foi dado para representar Messias. Partindo Shulem ou Salem foi dado à mulher, mas morreu. Ele morreu através do conhecimento e poder de Deus, ocupando o leito dos profetas e para efeitos de governo simbolizada pela vara de Eliseu sendo colocada sobre a face da criança. A colocação do face a face é como uma imagem do instrumento de Deus. O andar uma vez de e para representar a visitação do Espírito para ressuscitar o Messias. O Messias ressuscitado espirrou sete vezes. Essa seqüência representa os anjos das sete Igrejas e as sete igrejas do Apocalipse 2 e 3. A abertura dos olhos da criança e ao acesso do filho é a mesma atividade que a ceia das bodas do Cordeiro, no retorno do Messias no final da última fase das sete Igrejas.</w:t>
      </w:r>
    </w:p>
    <w:p>
      <w:pPr>
        <w:pStyle w:val="Normal"/>
        <w:widowControl/>
        <w:rPr>
          <w:szCs w:val="24"/>
          <w:lang w:val="pt-PT"/>
        </w:rPr>
      </w:pPr>
      <w:r>
        <w:rPr>
          <w:szCs w:val="24"/>
          <w:lang w:val="pt-PT"/>
        </w:rPr>
      </w:r>
    </w:p>
    <w:p>
      <w:pPr>
        <w:pStyle w:val="Normal"/>
        <w:widowControl/>
        <w:rPr/>
      </w:pPr>
      <w:r>
        <w:rPr>
          <w:szCs w:val="24"/>
          <w:lang w:val="pt-PT"/>
        </w:rPr>
        <w:t>É nos últimos dias quando a criança é devolvida ao Shulemite. A criança é devolvida a Jerusalém, a fim de assumir sua posição como Messias e restaurar as fortunas de Salem ou Suném e restaurar os exilados de Israel. Esse milagre profundo por Eliseu era de fato uma profecia do Messias em sua relação com a conversão de Judá e de Jerusalém. É apenas no final da seqüência que Judá e de Jerusalém é a ser convertido.</w:t>
      </w:r>
    </w:p>
    <w:p>
      <w:pPr>
        <w:pStyle w:val="Normal"/>
        <w:widowControl/>
        <w:rPr>
          <w:szCs w:val="24"/>
          <w:lang w:val="pt-PT"/>
        </w:rPr>
      </w:pPr>
      <w:r>
        <w:rPr>
          <w:szCs w:val="24"/>
          <w:lang w:val="pt-PT"/>
        </w:rPr>
      </w:r>
    </w:p>
    <w:p>
      <w:pPr>
        <w:pStyle w:val="Normal"/>
        <w:widowControl/>
        <w:rPr>
          <w:szCs w:val="24"/>
          <w:lang w:val="pt-PT"/>
        </w:rPr>
      </w:pPr>
      <w:r>
        <w:rPr>
          <w:szCs w:val="24"/>
          <w:lang w:val="pt-PT"/>
        </w:rPr>
        <w:t>Voltamos para o Cântico dos Cânticos.</w:t>
      </w:r>
    </w:p>
    <w:p>
      <w:pPr>
        <w:pStyle w:val="QUOTES"/>
        <w:rPr>
          <w:lang w:val="pt-PT"/>
        </w:rPr>
      </w:pPr>
      <w:r>
        <w:rPr>
          <w:lang w:val="pt-PT"/>
        </w:rPr>
        <w:t>5 Eu sou muito escuro, mas formosa, ó filhas de Jerusalém, como as tendas de Quedar, como as cortinas de Salomão. 6 Não olham para mim porque eu sou morena, porque o sol se queimou comigo. Os filhos de minha mãe ficou com raiva de mim, me puseram por guarda de vinhas; mas, minha própria vinha não guardei!</w:t>
      </w:r>
    </w:p>
    <w:p>
      <w:pPr>
        <w:pStyle w:val="Normal"/>
        <w:widowControl/>
        <w:rPr/>
      </w:pPr>
      <w:r>
        <w:rPr>
          <w:szCs w:val="24"/>
          <w:lang w:val="pt-PT"/>
        </w:rPr>
        <w:t xml:space="preserve">O Shulemite estava escuro devido ao tratamento áspero de seus irmãos, expondo-a ao sol ou das intempéries. O Soncino observa o Midrash faz o comentário homilética: O judeu é preto com a ansiedade durante a semana, mas formosa no sábado. A palavra hebraica para negro denota uma tonalidade avermelhada de sunburning. A relação com o resto do sábado é novamente visto aqui. A notação da manutenção das vinhas é visto em Provérbios 31, onde a mulher de Provérbios 31 (ver os </w:t>
      </w:r>
      <w:r>
        <w:rPr>
          <w:i/>
          <w:szCs w:val="24"/>
          <w:lang w:val="pt-PT"/>
        </w:rPr>
        <w:t>Provérbios de papel 31 (n. º 114)</w:t>
      </w:r>
      <w:r>
        <w:rPr>
          <w:szCs w:val="24"/>
          <w:lang w:val="pt-PT"/>
        </w:rPr>
        <w:t xml:space="preserve">) e do Shulemite aqui estão, juntamente com Esther (veja o </w:t>
      </w:r>
      <w:r>
        <w:rPr>
          <w:i/>
          <w:szCs w:val="24"/>
          <w:lang w:val="pt-PT"/>
        </w:rPr>
        <w:t>Comentário no papel Esther (No. 63)</w:t>
      </w:r>
      <w:r>
        <w:rPr>
          <w:szCs w:val="24"/>
          <w:lang w:val="pt-PT"/>
        </w:rPr>
        <w:t>) interligados no simbolismo do Messias e da Igreja.</w:t>
      </w:r>
    </w:p>
    <w:p>
      <w:pPr>
        <w:pStyle w:val="Normal"/>
        <w:widowControl/>
        <w:rPr>
          <w:szCs w:val="24"/>
          <w:lang w:val="pt-PT"/>
        </w:rPr>
      </w:pPr>
      <w:r>
        <w:rPr>
          <w:szCs w:val="24"/>
          <w:lang w:val="pt-PT"/>
        </w:rPr>
      </w:r>
    </w:p>
    <w:p>
      <w:pPr>
        <w:pStyle w:val="Normal"/>
        <w:widowControl/>
        <w:rPr>
          <w:szCs w:val="24"/>
          <w:lang w:val="pt-PT"/>
        </w:rPr>
      </w:pPr>
      <w:r>
        <w:rPr>
          <w:szCs w:val="24"/>
          <w:lang w:val="pt-PT"/>
        </w:rPr>
        <w:t>As tendas de Quedar são negros através da exposição aos elementos. Kedar é uma tribo nômade descendente de Ismael (Gen. 25:13; cf Sl 120:5). Assim, a analogia é que ambos podem ser lavadas até ficarem brancas como as cortinas de Salomão, de modo que o Shulemite pode ser feito justo, e, portanto, a salvação está aberta para os gentios. O Soncino diz que:</w:t>
      </w:r>
    </w:p>
    <w:p>
      <w:pPr>
        <w:pStyle w:val="QUOTES"/>
        <w:rPr/>
      </w:pPr>
      <w:r>
        <w:rPr>
          <w:lang w:val="pt-PT"/>
        </w:rPr>
        <w:t>Alegoricamente, o povo de Israel estão abordando as nações do mundo e declarando-lhes, eu sou negro por causa de meus atos, mas o branco com as ações de meus antepassados. Mesmo entre os meus feitos muitos deles são aprazível. Se pequei, adorando o bezerro que têm o mérito de aceitar a Torá (Rashi).</w:t>
      </w:r>
    </w:p>
    <w:p>
      <w:pPr>
        <w:pStyle w:val="Normal"/>
        <w:widowControl/>
        <w:rPr>
          <w:szCs w:val="24"/>
          <w:lang w:val="pt-PT"/>
        </w:rPr>
      </w:pPr>
      <w:r>
        <w:rPr>
          <w:szCs w:val="24"/>
          <w:lang w:val="pt-PT"/>
        </w:rPr>
      </w:r>
    </w:p>
    <w:p>
      <w:pPr>
        <w:pStyle w:val="Normal"/>
        <w:widowControl/>
        <w:rPr>
          <w:szCs w:val="24"/>
          <w:lang w:val="en-US"/>
        </w:rPr>
      </w:pPr>
      <w:r>
        <w:rPr>
          <w:szCs w:val="24"/>
          <w:lang w:val="pt-PT"/>
        </w:rPr>
        <w:t>Rashi afirma que a cor escura é considerada superficial e, quando ele passa, o orador será encontrado para ser mais justo do que os outros, isto é, as filhas de Jerusalém. Nós estamos falando sobre a conversão dos gentios e os próprios rabinos estão falando sobre a conversão dos gentios. Isso só pode se referir à Igreja. Os comentários sobre as vinhas são tomadas no sentido de que seu pai distribuiu as vinhas entre os Seus filhos. A mulher foi feita para cuidar das vinhas só por maus-tratos. Daath Mikra ocupa este ponto e Rashi afirma que foi no cuidado e manutenção das vinhas que ela ficou queimada. Assim, através de maus tratos que ela era a única sobre a obra do Pai cuidando dos vinhedos e tornou-se endureceu para os elementos do processo. Isso está correto da igreja, pois foi a única sobre a obra do Pai. Ela foi, portanto, o objeto de desprezo das filhas de Jerusalém. (Autoridades rabínicas) Ibn Ezra torna as vinhas de texto de minas próprias, não guardei no sentido de que ela nunca tinha tido para manter até mesmo seus próprios vinhedos antes. Rashi, como Ibn Ezra, em sua terceira explicação, ela tem negligenciado sua própria vinha para manter aqueles de seus irmãos. Esta Israel simbolizava abandonando seu Deus, para adorar os deuses pagãos de seus vizinhos (Soncino, O Megilloth Five, p. 54). No entanto, as filhas de Jerusalém são outras que as mulheres. Temos que olhar para alternativas.</w:t>
      </w:r>
    </w:p>
    <w:p>
      <w:pPr>
        <w:pStyle w:val="TextBody"/>
        <w:rPr>
          <w:color w:val="000000"/>
          <w:szCs w:val="24"/>
          <w:lang w:val="en-US"/>
        </w:rPr>
      </w:pPr>
      <w:r>
        <w:rPr>
          <w:color w:val="000000"/>
          <w:szCs w:val="24"/>
          <w:lang w:val="en-US"/>
        </w:rPr>
      </w:r>
    </w:p>
    <w:p>
      <w:pPr>
        <w:pStyle w:val="QUOTES"/>
        <w:rPr>
          <w:lang w:val="pt-PT"/>
        </w:rPr>
      </w:pPr>
      <w:r>
        <w:rPr>
          <w:lang w:val="pt-PT"/>
        </w:rPr>
        <w:t>7 Dize-me, você quem ama a minha alma, onde você pasto seu rebanho, onde você fazê-lo deitar-se ao meio-dia, por que razão seria eu como quem passeia ao lado dos rebanhos de teus companheiros? 8 Se você não sabe, ó mais formosa entre as mulheres, seguir os trilhos do rebanho e pastagem seus filhos junto às tendas dos pastores. 9 Eu comparo você, meu amor, para uma égua de carros de Faraó. 10 Formosas são as tuas faces com ornamentos, seu pescoço com os colares. 11 Nós vos farei enfeites de ouro, cravejada de prata. 12 Enquanto o rei estava em seu divã, meu nardo deu o seu cheiro. 13 O meu amado é para mim um saco de mirra, que repousa entre os meus seios. 14 O meu amado é para mim um cacho de hena nas vinhas de Enge'di. 15 Eis que és bela, meu amor, eis que você é linda, seus olhos são como pombas. 16 Eis que, você é linda, minha querida, realmente encantadora. O nosso leito é verde; 17 as traves da nossa casa são de cedro, os caibros de pinho. (RSV)</w:t>
      </w:r>
    </w:p>
    <w:p>
      <w:pPr>
        <w:pStyle w:val="TextBody"/>
        <w:rPr/>
      </w:pPr>
      <w:r>
        <w:rPr>
          <w:color w:val="000000"/>
          <w:lang w:val="pt-PT"/>
        </w:rPr>
        <w:br/>
        <w:t>Spiked nardo foi usado para untar os pés de Messias pela mulher antes de sua morte.</w:t>
      </w:r>
    </w:p>
    <w:p>
      <w:pPr>
        <w:pStyle w:val="TextBody"/>
        <w:rPr>
          <w:color w:val="000000"/>
          <w:lang w:val="pt-PT"/>
        </w:rPr>
      </w:pPr>
      <w:r>
        <w:rPr>
          <w:color w:val="000000"/>
          <w:lang w:val="pt-PT"/>
        </w:rPr>
      </w:r>
    </w:p>
    <w:p>
      <w:pPr>
        <w:pStyle w:val="TextBody"/>
        <w:rPr/>
      </w:pPr>
      <w:r>
        <w:rPr>
          <w:color w:val="000000"/>
          <w:lang w:val="pt-PT"/>
        </w:rPr>
        <w:t>Mordecai foi o nome derivado de mirra, o que representou Messias como uma fragrância pura como o tempero ungido de Israel. A referência a estas especiarias tem um significado importante tanto para Esther e os evangelhos.</w:t>
      </w:r>
    </w:p>
    <w:p>
      <w:pPr>
        <w:pStyle w:val="TextBody"/>
        <w:rPr>
          <w:color w:val="000000"/>
          <w:lang w:val="pt-PT"/>
        </w:rPr>
      </w:pPr>
      <w:r>
        <w:rPr>
          <w:color w:val="000000"/>
          <w:lang w:val="pt-PT"/>
        </w:rPr>
      </w:r>
    </w:p>
    <w:p>
      <w:pPr>
        <w:pStyle w:val="TextBody"/>
        <w:rPr>
          <w:color w:val="000000"/>
          <w:lang w:val="pt-PT"/>
        </w:rPr>
      </w:pPr>
      <w:r>
        <w:rPr>
          <w:color w:val="000000"/>
          <w:lang w:val="pt-PT"/>
        </w:rPr>
        <w:t>O Senhor faz-nos deitar. Salmo 23 é citado aqui. A referência a outros bandos é uma adesão ao elohim subordinado de Israel, que é o Messias, em vez de o anfitrião caído. O RSV usa vagueia onde a palavra é proferida pelo Soncino como veileth si mesma, ou seja, como uma prostituta que se véu. Ela encontra seu amante ao meio-dia e não à noite como uma mulher devassa (ver Soncino). O resto é meio-dia habitual (ver também 2Sm 4:05). A referência a Mirra também é encontrada em Ester como a base para o nome de Mardoqueu e relaciona-se com Messias.</w:t>
      </w:r>
    </w:p>
    <w:p>
      <w:pPr>
        <w:pStyle w:val="QUOTES"/>
        <w:rPr>
          <w:lang w:val="pt-PT"/>
        </w:rPr>
      </w:pPr>
      <w:r>
        <w:rPr>
          <w:lang w:val="pt-PT"/>
        </w:rPr>
        <w:t>Cântico dos Cânticos 2:1-7 Eu sou a rosa de Sarom, o lírio dos vales. 2 Como o lírio entre os espinhos, tal é meu amor entre as donzelas. 3 Como a macieira entre as árvores do bosque, tal é o meu amado entre os homens jovens. Com grande alegria eu me sentei à sua sombra, eo seu fruto é doce ao meu paladar. 4 Ele me levou à casa do banquete, eo seu estandarte sobre mim era o amor. 5 Sustentai-me com passas, confortai-me com maçãs, porque desfaleço de amor. 6 O que sua mão esquerda estavam sob minha cabeça, e que sua mão direita me abraçou! 7 Conjuro-vos, ó filhas de Jerusalém, pelas gazelas ou as cervas do campo, que não despertam nem desperteis o amor até que ele por favor. (RSV)</w:t>
      </w:r>
    </w:p>
    <w:p>
      <w:pPr>
        <w:pStyle w:val="TextBody"/>
        <w:rPr>
          <w:color w:val="000000"/>
          <w:lang w:val="pt-PT"/>
        </w:rPr>
      </w:pPr>
      <w:r>
        <w:rPr>
          <w:color w:val="000000"/>
          <w:lang w:val="pt-PT"/>
        </w:rPr>
        <w:br/>
        <w:t>A Rosa de Sharon é a flor prado humilde. Malbim tem isto para dizer que minha beleza não é notável, porque eu sou apenas uma das flores da campina. O chabatseleth palavra ocorre novamente apenas em Isaías 35:1. A LXX e da Vulgata entendê-la como lírio. O Targum e Saadia como Narciso, Ibn Ezra e Kimchi como rosa (Soncino). O narciso é abundante na Palestina e Sharon provavelmente se refere ao distrito costeiro de Cesaréia a Jope. O lírio do vale é, provavelmente, da variedade vermelha como alude aos lábios, no versículo 13.</w:t>
      </w:r>
    </w:p>
    <w:p>
      <w:pPr>
        <w:pStyle w:val="TextBody"/>
        <w:rPr>
          <w:color w:val="000000"/>
          <w:lang w:val="pt-PT"/>
        </w:rPr>
      </w:pPr>
      <w:r>
        <w:rPr>
          <w:color w:val="000000"/>
          <w:lang w:val="pt-PT"/>
        </w:rPr>
        <w:br/>
        <w:t>R. Eliezer diz que:</w:t>
      </w:r>
    </w:p>
    <w:p>
      <w:pPr>
        <w:pStyle w:val="QUOTES"/>
        <w:rPr>
          <w:lang w:val="pt-PT"/>
        </w:rPr>
      </w:pPr>
      <w:r>
        <w:rPr>
          <w:lang w:val="pt-PT"/>
        </w:rPr>
        <w:t>Os justos são para ser comparado com o lírio do vale, que vai sobre a florada, para não o lírio das montanhas, que logo murcha (Midrash)</w:t>
      </w:r>
    </w:p>
    <w:p>
      <w:pPr>
        <w:pStyle w:val="QUOTES"/>
        <w:rPr>
          <w:lang w:val="pt-PT"/>
        </w:rPr>
      </w:pPr>
      <w:r>
        <w:rPr>
          <w:lang w:val="pt-PT"/>
        </w:rPr>
      </w:r>
    </w:p>
    <w:p>
      <w:pPr>
        <w:pStyle w:val="TextBody"/>
        <w:rPr>
          <w:color w:val="000000"/>
          <w:lang w:val="pt-PT"/>
        </w:rPr>
      </w:pPr>
      <w:r>
        <w:rPr>
          <w:color w:val="000000"/>
          <w:lang w:val="pt-PT"/>
        </w:rPr>
        <w:t>Estes têm uma conotação espiritual. Sua floração é contínua e permanente, como o espírito iria funcionar numa base contínua.</w:t>
        <w:br/>
        <w:br/>
        <w:t>Este sentimento é que por trás de comentários de Cristo em Mateus 6:28-34.</w:t>
      </w:r>
    </w:p>
    <w:p>
      <w:pPr>
        <w:pStyle w:val="QUOTES"/>
        <w:rPr>
          <w:lang w:val="pt-PT"/>
        </w:rPr>
      </w:pPr>
      <w:r>
        <w:rPr>
          <w:lang w:val="pt-PT"/>
        </w:rPr>
        <w:t>Mateus 6:28-34 E por que estais ansiosos pelas vestes? Olhai para os lírios do campo, como eles crescem, não trabalham, nem fiam: 29 E ainda vos digo que nem mesmo Salomão, em toda a sua glória, se vestiu como um deles. 30 Portanto, se Deus assim veste a erva do campo, que hoje existe e amanhã é lançada no forno, não deve ele quanto mais a vós, ó homens de pouca fé? 31 Portanto, não vos inquieteis, dizendo: Que comeremos? ou: Que havemos de beber? ou Com que nos havemos de vestir? 32 (Porque todas estas coisas os gentios procuram :) para o seu Pai celeste sabe que tendes necessidade de todas essas coisas. 33 Mas, buscai primeiro o reino de Deus ea sua justiça, e todas estas coisas vos serão acrescentadas você. 34 Tome, portanto, sem pensar no amanhã: no dia de amanhã terá pensado para as coisas de si mesmo. Basta a cada dia o seu mal. (RA)</w:t>
      </w:r>
    </w:p>
    <w:p>
      <w:pPr>
        <w:pStyle w:val="TextBody"/>
        <w:rPr>
          <w:color w:val="000000"/>
          <w:lang w:val="pt-PT"/>
        </w:rPr>
      </w:pPr>
      <w:r>
        <w:rPr>
          <w:color w:val="000000"/>
          <w:lang w:val="pt-PT"/>
        </w:rPr>
        <w:br/>
        <w:t>Os lírios do campo que está sendo falado pelo Messias é maior do que Salomão e que é o contexto do Cântico dos Cânticos. A Rosa de Sharon aqui, que é a Igreja, é maior do que Salomão eo sistema judaico. Messias foi aludindo que em Mateus 6:28-34, quando ele elevou a Rosa de Sharon a partir do Cântico dos Cânticos que acima da casa de Salomão.</w:t>
        <w:br/>
        <w:br/>
        <w:t>O simbolismo é lá, mas é um exemplo superficial de a duração da realidade. O vestuário é, claro, os vestidos de casamento dos eleitos na ceia das bodas do Cordeiro. A referência para o lírio entre os espinhos é uma referência aos eleitos entre as filhas de Jerusalém. As notas Soncino:</w:t>
      </w:r>
    </w:p>
    <w:p>
      <w:pPr>
        <w:pStyle w:val="QUOTES"/>
        <w:rPr>
          <w:lang w:val="pt-PT"/>
        </w:rPr>
      </w:pPr>
      <w:r>
        <w:rPr>
          <w:lang w:val="pt-PT"/>
        </w:rPr>
        <w:t>Aproveitando-se da sua modéstia, seu amado lhe paga um elogio delicado: "és verdadeiro somente o lírio, mas um lírio cercado de espinhos (ou seja, as mulheres de Jerusalém); Cuidado com eles para que não te punção (ou seja, para que eles não te quiserem seduzir a amor de Salomão) (Malbim).</w:t>
      </w:r>
    </w:p>
    <w:p>
      <w:pPr>
        <w:pStyle w:val="TextBody"/>
        <w:rPr>
          <w:color w:val="000000"/>
          <w:lang w:val="pt-PT"/>
        </w:rPr>
      </w:pPr>
      <w:r>
        <w:rPr>
          <w:color w:val="000000"/>
          <w:lang w:val="pt-PT"/>
        </w:rPr>
        <w:t>Em outras palavras, isso significa que a menos que trazer você de volta ao judaísmo física. Estes são os comentários de um rabino, não a escrita um cristão e não apenas um rabino judeu, mas também todos os grandes comentadores do Velho Testamento. Você tem que perguntar como eles podem escrever isso e não entendeu? Como eles não podem ser convertidos quando estão fora de suas próprias bocas que eles estão condenados?</w:t>
        <w:br/>
        <w:br/>
        <w:t xml:space="preserve">Pode ser lembrado que o amor de Salomão tornou-se na idolatria fato. Salomão caiu em desgraça e tornou-se um idólatra. Essa é uma função também da igreja no último dia. As filhas de Jerusalém, foram destruídos porque se não prestar atenção à advertência do Messias no sinal de Jonas (ver o papel o </w:t>
      </w:r>
      <w:r>
        <w:rPr>
          <w:i/>
          <w:color w:val="000000"/>
          <w:lang w:val="pt-PT"/>
        </w:rPr>
        <w:t>Sinal de Jonas e da História da reconstrução do Templo (No. 13)</w:t>
      </w:r>
      <w:r>
        <w:rPr>
          <w:color w:val="000000"/>
          <w:lang w:val="pt-PT"/>
        </w:rPr>
        <w:t>).</w:t>
      </w:r>
    </w:p>
    <w:p>
      <w:pPr>
        <w:pStyle w:val="TextBody"/>
        <w:rPr>
          <w:color w:val="000000"/>
          <w:lang w:val="pt-PT"/>
        </w:rPr>
      </w:pPr>
      <w:r>
        <w:rPr>
          <w:color w:val="000000"/>
          <w:lang w:val="pt-PT"/>
        </w:rPr>
        <w:br/>
        <w:t>O Soncino renderiza 02:03 como:</w:t>
      </w:r>
    </w:p>
    <w:p>
      <w:pPr>
        <w:pStyle w:val="QUOTES"/>
        <w:rPr>
          <w:lang w:val="pt-PT"/>
        </w:rPr>
      </w:pPr>
      <w:r>
        <w:rPr>
          <w:lang w:val="pt-PT"/>
        </w:rPr>
        <w:t>Como uma macieira entre as árvores do bosque, tal é o meu amado entre os filhos. Sob sua sombra, tenho prazer de se sentar, e seu fruto é doce ao meu paladar.</w:t>
      </w:r>
    </w:p>
    <w:p>
      <w:pPr>
        <w:pStyle w:val="TextBody"/>
        <w:rPr/>
      </w:pPr>
      <w:r>
        <w:rPr>
          <w:color w:val="000000"/>
          <w:lang w:val="pt-PT"/>
        </w:rPr>
        <w:br/>
        <w:t>O amado é o Messias entre os filhos de Deus. A Bíblia é bem clara que o Messias não era o único filho de Deus. De Jó 1:6 e 2:1 e Gênesis 6:4, você encontrará vários filhos de Deus atribuídos. Também em Deuteronômio 32, o Messias (Jeová) foi alocado Israel e as nações foram divididos de acordo com o número dos filhos de Deus. Messias é o único primícias dos eleitos. A referência é ao primeiro amor, que não deve ser despertado, talvez, até a hora correta. Eles estão dizendo 'não mexa até amor ". É por isso que elas foram ditas no parábolas para que não vire antes que eles foram chamados e levados ao arrependimento quando não podia sustentá-la. É por isso que nos foi dado a entender, mas Judá não foi dado a entender há dois mil anos, porque não era sua hora de ser chamado. Em outras palavras, o chamado dos eleitos de entre as filhas de Jerusalém é para estar de acordo com a temporização ea sequência do plano de Deus.</w:t>
      </w:r>
    </w:p>
    <w:p>
      <w:pPr>
        <w:pStyle w:val="TextBody"/>
        <w:rPr>
          <w:color w:val="000000"/>
          <w:lang w:val="pt-PT"/>
        </w:rPr>
      </w:pPr>
      <w:r>
        <w:rPr>
          <w:color w:val="000000"/>
          <w:lang w:val="pt-PT"/>
        </w:rPr>
      </w:r>
    </w:p>
    <w:p>
      <w:pPr>
        <w:pStyle w:val="TextBody"/>
        <w:rPr/>
      </w:pPr>
      <w:r>
        <w:rPr>
          <w:color w:val="000000"/>
          <w:lang w:val="pt-PT"/>
        </w:rPr>
        <w:t>O Shulemite, de acordo com Malbim, no versículo 7 está pleiteando que os tentadores desistir de tentar transformar o seu afeto para com os outros, depois que ela tem declarado a sua lealdade para com seu amado. O adjuration pelas gazelas do campo é um símbolo de graça e beleza comum no sul do Líbano (Morte Mikra).</w:t>
      </w:r>
    </w:p>
    <w:p>
      <w:pPr>
        <w:pStyle w:val="TextBody"/>
        <w:rPr>
          <w:color w:val="000000"/>
          <w:lang w:val="pt-PT"/>
        </w:rPr>
      </w:pPr>
      <w:r>
        <w:rPr>
          <w:color w:val="000000"/>
          <w:lang w:val="pt-PT"/>
        </w:rPr>
      </w:r>
    </w:p>
    <w:p>
      <w:pPr>
        <w:pStyle w:val="TextBody"/>
        <w:rPr>
          <w:color w:val="000000"/>
          <w:lang w:val="pt-PT"/>
        </w:rPr>
      </w:pPr>
      <w:r>
        <w:rPr>
          <w:color w:val="000000"/>
          <w:lang w:val="pt-PT"/>
        </w:rPr>
        <w:t>Os comentários sobre o amor não despertar também são considerados uma advertência contra a agitar falso amor. Malbim ocupa este comentário para ser uma espécie de refrão que marca o fim de uma secção (cf. 3:5; 8:5).</w:t>
      </w:r>
    </w:p>
    <w:p>
      <w:pPr>
        <w:pStyle w:val="QUOTES"/>
        <w:rPr>
          <w:lang w:val="pt-PT"/>
        </w:rPr>
      </w:pPr>
      <w:r>
        <w:rPr>
          <w:lang w:val="pt-PT"/>
        </w:rPr>
        <w:t>O verdadeiro amor, ela aconselha as mulheres da corte, não precisa despertar de fora. Deve ser tão livre e sem restrições como a gazelas e cervas (Morte Mikra).</w:t>
      </w:r>
    </w:p>
    <w:p>
      <w:pPr>
        <w:pStyle w:val="TextBody"/>
        <w:rPr/>
      </w:pPr>
      <w:r>
        <w:rPr>
          <w:color w:val="000000"/>
          <w:lang w:val="pt-PT"/>
        </w:rPr>
        <w:br/>
        <w:t>Esta primeira seção é, portanto, dedicado ao primeiro amor que a Shulemite tem para o amado. Esta é, naturalmente refletida nos sentimentos expressos para a Igreja de Éfeso em Apocalipse 02:04. Esse primeiro amor foi abandonado por ela e Messias exortou-a a restaurar o amor que ela tinha no início.</w:t>
      </w:r>
    </w:p>
    <w:p>
      <w:pPr>
        <w:pStyle w:val="TextBody"/>
        <w:rPr>
          <w:color w:val="000000"/>
          <w:lang w:val="pt-PT"/>
        </w:rPr>
      </w:pPr>
      <w:r>
        <w:rPr>
          <w:color w:val="000000"/>
          <w:lang w:val="pt-PT"/>
        </w:rPr>
      </w:r>
    </w:p>
    <w:p>
      <w:pPr>
        <w:pStyle w:val="TextBody"/>
        <w:rPr>
          <w:b/>
          <w:b/>
          <w:color w:val="000000"/>
          <w:lang w:val="pt-PT"/>
        </w:rPr>
      </w:pPr>
      <w:r>
        <w:rPr>
          <w:color w:val="000000"/>
          <w:lang w:val="pt-PT"/>
        </w:rPr>
        <w:t>Esta seção termina no versículo 7. Versículo 8-14 começa uma nova seção que termina no final deste capítulo. Esta seção refere-se à Igreja de Éfeso, o amor se mexendo é restaurar o seu primeiro amor. Não inicie até que esteja pronto e se você perder seu primeiro amor, então você está a mexer-lo novamente. Você deve continuar em um estado de relacionamento contínuo com o Messias. Essa é a importação da primeira música da Canção cinco dos Cânticos.</w:t>
        <w:br/>
        <w:br/>
      </w:r>
      <w:r>
        <w:rPr>
          <w:b/>
          <w:color w:val="000000"/>
          <w:lang w:val="pt-PT"/>
        </w:rPr>
        <w:t>Capítulo 2:8-14</w:t>
      </w:r>
    </w:p>
    <w:p>
      <w:pPr>
        <w:pStyle w:val="TextBody"/>
        <w:rPr/>
      </w:pPr>
      <w:r>
        <w:rPr>
          <w:color w:val="000000"/>
          <w:lang w:val="pt-PT"/>
        </w:rPr>
        <w:t>O Soncino produz o seguinte comentário sobre a próxima seção. A divisão torna-se evidente que vimos uma remoção do Shulemite de sua primeira posição, que foi centrado em seu próprio ambiente e seu trabalho foi transferido pela força, por seus próprios irmãos. Assim, a Igreja na primeira fase está em Jerusalém e foi cercado pelas filhas de Jerusalém e de Jerusalém tentou acabar com a Igreja. Foi por causa dos judeus que a Igreja teve de ser transferido. Eles fugiram para Pella para a destruição do Templo e, em seguida, configurar a era de Éfeso em adequada, através dos apóstolos, centrado em Éfeso.</w:t>
      </w:r>
    </w:p>
    <w:p>
      <w:pPr>
        <w:pStyle w:val="TextBody"/>
        <w:rPr>
          <w:color w:val="000000"/>
          <w:lang w:val="pt-PT"/>
        </w:rPr>
      </w:pPr>
      <w:r>
        <w:rPr>
          <w:color w:val="000000"/>
          <w:lang w:val="pt-PT"/>
        </w:rPr>
      </w:r>
    </w:p>
    <w:p>
      <w:pPr>
        <w:pStyle w:val="QUOTES"/>
        <w:rPr>
          <w:lang w:val="pt-PT"/>
        </w:rPr>
      </w:pPr>
      <w:r>
        <w:rPr>
          <w:lang w:val="pt-PT"/>
        </w:rPr>
        <w:t>A primeira cena celebrado com o fracasso do rei e sua corte senhoras para persuadir o jovem camponesa ser desleal com seu amante. Esta seção é dedicada a um relato de como, uma manhã de primavera, seu pastor chegou e convidou-a para se juntar a ele no campo. Para evitar este encontro, os seus irmãos transferiu seu trabalho para os vinhedos de onde tinha sido levada à força para a corte real. Ela encontra consolo na certeza de que seu amante iria procurá-la. Sua abordagem é traçada até ele atingir a parede do edifício em que ela está confinada. Olhando pela janela do sótão, ele não consegue vê-la e pede para que o som de sua voz. Em resposta ela lhe informa que ela foi mandada embora as damas da corte que guardam a ela para caçar raposas que destroem as vinhas (Malbim).</w:t>
      </w:r>
    </w:p>
    <w:p>
      <w:pPr>
        <w:pStyle w:val="TextBody"/>
        <w:rPr>
          <w:color w:val="000000"/>
          <w:lang w:val="pt-PT"/>
        </w:rPr>
      </w:pPr>
      <w:r>
        <w:rPr>
          <w:color w:val="000000"/>
          <w:lang w:val="pt-PT"/>
        </w:rPr>
        <w:br/>
        <w:t xml:space="preserve">Os irmãos aparecem para representar a nação não simpatiza com a amada. Isso só poderia ser Judá. A Igreja é, então, perseguidos sob as circunstâncias que vemos no texto. Isso estaria de acordo com o que entendemos da era Smirna. As senhoras da corte raposas caça que destroem as vinhas. O ardil é caçar falsos pastores. As raposas também são encontrados na história de Sansão, onde há 300 amarrados em pares. Estes símbolos são explicados no papel de Sansão e os juízes. Você também pode ver o que acontece na </w:t>
      </w:r>
      <w:r>
        <w:rPr>
          <w:i/>
          <w:color w:val="000000"/>
          <w:lang w:val="pt-PT"/>
        </w:rPr>
        <w:t>Força Gideão papel e os Últimos Dias (n. º 22)</w:t>
      </w:r>
      <w:r>
        <w:rPr>
          <w:color w:val="000000"/>
          <w:lang w:val="pt-PT"/>
        </w:rPr>
        <w:t>.</w:t>
      </w:r>
    </w:p>
    <w:p>
      <w:pPr>
        <w:pStyle w:val="QUOTES"/>
        <w:rPr>
          <w:lang w:val="pt-PT"/>
        </w:rPr>
      </w:pPr>
      <w:r>
        <w:rPr>
          <w:lang w:val="pt-PT"/>
        </w:rPr>
        <w:t>Cântico dos Cânticos 2:8-14 A voz do meu amado! Eis que ele vem, saltando sobre os montes, saltando sobre as colinas.</w:t>
      </w:r>
    </w:p>
    <w:p>
      <w:pPr>
        <w:pStyle w:val="TextBody"/>
        <w:rPr>
          <w:color w:val="000000"/>
          <w:lang w:val="pt-PT"/>
        </w:rPr>
      </w:pPr>
      <w:r>
        <w:rPr>
          <w:color w:val="000000"/>
          <w:lang w:val="pt-PT"/>
        </w:rPr>
        <w:br/>
        <w:t>O texto usa a palavra kol (voz lit.) no sentido de hark (cf. Gn 4:10;. Isa 43:3). O sentido ouvir é aplicada ao hark significado, o que significa ouvir a voz do pastor. Os eleitos ouvir a voz do pastor (Jo 10:25-30).</w:t>
      </w:r>
    </w:p>
    <w:p>
      <w:pPr>
        <w:pStyle w:val="QUOTES"/>
        <w:rPr>
          <w:lang w:val="pt-PT"/>
        </w:rPr>
      </w:pPr>
      <w:r>
        <w:rPr>
          <w:lang w:val="pt-PT"/>
        </w:rPr>
        <w:t>João 10:25-30 Jesus respondeu-lhes: "Eu disse a você, e você não acredita As obras que eu faço em nome de meu Pai, essas dão testemunho de mim; 26. Mas você não acredita, porque você não pertence a . minhas ovelhas 27 As minhas ovelhas ouvem a minha voz, e eu as conheço, e elas me seguem; 28. e eu lhes dou a vida eterna, e nunca hão de perecer, e ninguém as arrebatará da minha mão 29 Meu Pai, que lhes deu para mim, é maior do que tudo, e ninguém pode arrebatá-las da mão do Pai. 30. Eu eo Pai somos um." (RSV)</w:t>
      </w:r>
    </w:p>
    <w:p>
      <w:pPr>
        <w:pStyle w:val="TextBody"/>
        <w:rPr>
          <w:color w:val="000000"/>
          <w:lang w:val="pt-PT"/>
        </w:rPr>
      </w:pPr>
      <w:r>
        <w:rPr>
          <w:color w:val="000000"/>
          <w:lang w:val="pt-PT"/>
        </w:rPr>
        <w:br/>
        <w:t>Isso é um texto poderoso e é a única coisa que mantém a Igreja livre e puro das doutrinas idolatria e falso. Porque quando você ouvir essas falsas doutrinas que você sabe que eles não são a voz do nosso mestre ou do pastor, e você está simplesmente tirados esses falsos mestres. Os estados Soncino sobre o texto:</w:t>
      </w:r>
    </w:p>
    <w:p>
      <w:pPr>
        <w:pStyle w:val="QUOTES"/>
        <w:rPr>
          <w:lang w:val="pt-PT"/>
        </w:rPr>
      </w:pPr>
      <w:r>
        <w:rPr>
          <w:lang w:val="pt-PT"/>
        </w:rPr>
        <w:t>O autor mostra como o Shulemite ouve os passos de seu amado, embora ele ainda está longe. Ela, no entanto, percebe que está chegando. Ele está saltando sobre os montes, de montanha em montanha, e, em seguida, sobre as colinas abaixo. Ele está caminhando sobre os montes com a velocidade de uma gazela rápida footed (Malbim). [Ela deve estar aludindo ao seu pastor desde que a língua não seria utilizado de um rei] (Soncino).</w:t>
      </w:r>
    </w:p>
    <w:p>
      <w:pPr>
        <w:pStyle w:val="QUOTES"/>
        <w:rPr>
          <w:lang w:val="pt-PT"/>
        </w:rPr>
      </w:pPr>
      <w:r>
        <w:rPr>
          <w:lang w:val="pt-PT"/>
        </w:rPr>
      </w:r>
    </w:p>
    <w:p>
      <w:pPr>
        <w:pStyle w:val="TextBody"/>
        <w:rPr/>
      </w:pPr>
      <w:r>
        <w:rPr>
          <w:color w:val="000000"/>
          <w:lang w:val="pt-PT"/>
        </w:rPr>
        <w:t>A linguagem aqui não é a de um rei. Eles estão falando sobre o padre-Messias, porque quando Cristo veio em primeira instância, ele veio como o padre-Messias de Aarão e não o rei-Messias de Israel. É por isso que alguns de seus discípulos não podia suportar. É por isso que Judas caiu e muitos caíram fora quando ele não pegar a espada do monarca. Esta linguagem é a de um pastor. Ele é um pastor das ovelhas até o fim da era das Igrejas. No final, ele vem novamente como rei-Messias em poder e glória. Esse mesmo simbolismo é espelhado no Dia da Expiação, quando o padre Messias está vestido de linho, faz expiação e então você tem a separação dos bodes e então ele é re-vestida no vestuário do rei-Messias. Portanto, há dois padres envolvidos. O sumo sacerdote é em duas formas de se vestir no Dia da Expiação, um como sacerdote Messias eo outro como Rei-Messias como sumo sacerdote - Padre decisão alto eo sacerdote expiatório. São duas formas diferentes de se vestir. Uma delas é em linho branco claro sem trajes reais eo outro é no total de vestuário real do sacerdote dirigente alta. Essa é a divisão das primeira e segunda instâncias ou adventos de Cristo. A linguagem é usada do pastor para o período intercalar.</w:t>
      </w:r>
    </w:p>
    <w:p>
      <w:pPr>
        <w:pStyle w:val="TextBody"/>
        <w:rPr>
          <w:color w:val="000000"/>
          <w:lang w:val="pt-PT"/>
        </w:rPr>
      </w:pPr>
      <w:r>
        <w:rPr>
          <w:color w:val="000000"/>
          <w:lang w:val="pt-PT"/>
        </w:rPr>
      </w:r>
    </w:p>
    <w:p>
      <w:pPr>
        <w:pStyle w:val="TextBody"/>
        <w:rPr>
          <w:color w:val="000000"/>
          <w:lang w:val="pt-PT"/>
        </w:rPr>
      </w:pPr>
      <w:r>
        <w:rPr>
          <w:color w:val="000000"/>
          <w:lang w:val="pt-PT"/>
        </w:rPr>
        <w:t>Este texto refere-se também o Salmo 114:4-6.</w:t>
      </w:r>
    </w:p>
    <w:p>
      <w:pPr>
        <w:pStyle w:val="QUOTES"/>
        <w:rPr>
          <w:lang w:val="pt-PT"/>
        </w:rPr>
      </w:pPr>
      <w:r>
        <w:rPr>
          <w:lang w:val="pt-PT"/>
        </w:rPr>
        <w:t>Salmo 114:4-6 Os montes saltaram como carneiros, as colinas como cordeiros. 5 Que tens, ó mar, que você foge? O Jordão, que você voltar? 6 montanhas S, que você saltar como carneiros? O colinas, como cordeiros? (RSV)</w:t>
      </w:r>
    </w:p>
    <w:p>
      <w:pPr>
        <w:pStyle w:val="QUOTES"/>
        <w:rPr>
          <w:lang w:val="pt-PT"/>
        </w:rPr>
      </w:pPr>
      <w:r>
        <w:rPr>
          <w:lang w:val="pt-PT"/>
        </w:rPr>
      </w:r>
    </w:p>
    <w:p>
      <w:pPr>
        <w:pStyle w:val="TextBody"/>
        <w:rPr/>
      </w:pPr>
      <w:r>
        <w:rPr>
          <w:color w:val="000000"/>
          <w:lang w:val="pt-PT"/>
        </w:rPr>
        <w:t>Isto é de Messias e do advento messiânico. As colinas estão literalmente a ser abalada com a vinda do Messias. Portanto, este amado, que está saltando sobre as colinas é o pastor verdadeiro - o Messias.</w:t>
      </w:r>
    </w:p>
    <w:p>
      <w:pPr>
        <w:pStyle w:val="TextBody"/>
        <w:rPr>
          <w:color w:val="000000"/>
          <w:lang w:val="pt-PT"/>
        </w:rPr>
      </w:pPr>
      <w:r>
        <w:rPr>
          <w:color w:val="000000"/>
          <w:lang w:val="pt-PT"/>
        </w:rPr>
      </w:r>
    </w:p>
    <w:p>
      <w:pPr>
        <w:pStyle w:val="TextBody"/>
        <w:rPr>
          <w:color w:val="000000"/>
          <w:lang w:val="pt-PT"/>
        </w:rPr>
      </w:pPr>
      <w:r>
        <w:rPr>
          <w:color w:val="000000"/>
          <w:lang w:val="pt-PT"/>
        </w:rPr>
        <w:t>A reversão é usado neste texto. Messias faz com que os montes se ignorar.</w:t>
      </w:r>
    </w:p>
    <w:p>
      <w:pPr>
        <w:pStyle w:val="QUOTES"/>
        <w:rPr/>
      </w:pPr>
      <w:r>
        <w:rPr>
          <w:lang w:val="pt-PT"/>
        </w:rPr>
        <w:t>Salmos 29:6 Ele faz o Líbano saltar como um bezerro, e Si'rion como um boi selvagem. (RSV)</w:t>
        <w:br/>
      </w:r>
    </w:p>
    <w:p>
      <w:pPr>
        <w:pStyle w:val="TextBody"/>
        <w:rPr>
          <w:color w:val="000000"/>
          <w:lang w:val="pt-PT"/>
        </w:rPr>
      </w:pPr>
      <w:r>
        <w:rPr>
          <w:color w:val="000000"/>
          <w:lang w:val="pt-PT"/>
        </w:rPr>
        <w:t>Assim, lidamos com o período até seu retorno, enquanto ele ainda está distante. Ele ainda não foi retornado como rei Messias. Ele veio primeiro como sacerdote Messias ou o Messias de Aarão e se tornou Sumo Sacerdote da ordem de Melquisedeque (Salmos 110:4).</w:t>
      </w:r>
    </w:p>
    <w:p>
      <w:pPr>
        <w:pStyle w:val="TextBody"/>
        <w:rPr/>
      </w:pPr>
      <w:r>
        <w:rPr>
          <w:color w:val="000000"/>
          <w:lang w:val="pt-PT"/>
        </w:rPr>
        <w:br/>
        <w:t>Na época de Cristo, os Manuscritos do Mar Morto foram muito claros. Todos esperavam um Messias Judá de dois adventos. Eles esperavam um Messias de Aarão e um Messias de Israel. Damasco Regra VII do DSS e do fragmento inédito na caverna quatro são bastante claro que o Messias de Aarão eo Messias de Israel é o Messias um. Então você tem um Messias de dois adventos. Os judeus entenderam que, na época de Cristo. Os fariseus ainda mataram Cristo, mesmo sabendo que tinha que haver um Messias de dois adventos. Alguns deles sabiam que tinham que matá-lo, a fim de cumprir a profecia.</w:t>
      </w:r>
    </w:p>
    <w:p>
      <w:pPr>
        <w:pStyle w:val="TextBody"/>
        <w:rPr>
          <w:color w:val="000000"/>
          <w:lang w:val="pt-PT"/>
        </w:rPr>
      </w:pPr>
      <w:r>
        <w:rPr>
          <w:color w:val="000000"/>
          <w:lang w:val="pt-PT"/>
        </w:rPr>
      </w:r>
    </w:p>
    <w:p>
      <w:pPr>
        <w:pStyle w:val="QUOTES"/>
        <w:rPr>
          <w:lang w:val="pt-PT"/>
        </w:rPr>
      </w:pPr>
      <w:r>
        <w:rPr>
          <w:lang w:val="pt-PT"/>
        </w:rPr>
        <w:t>9 O meu amado é como uma gazela, ou um veado jovem. Eis que ele está detrás da nossa parede, olhando pelas janelas, olhando através da grade.</w:t>
        <w:br/>
      </w:r>
    </w:p>
    <w:p>
      <w:pPr>
        <w:pStyle w:val="TextBody"/>
        <w:rPr>
          <w:color w:val="000000"/>
          <w:lang w:val="pt-PT"/>
        </w:rPr>
      </w:pPr>
      <w:r>
        <w:rPr>
          <w:color w:val="000000"/>
          <w:lang w:val="pt-PT"/>
        </w:rPr>
        <w:t>As notas Soncino deste texto:</w:t>
      </w:r>
    </w:p>
    <w:p>
      <w:pPr>
        <w:pStyle w:val="QUOTES"/>
        <w:rPr>
          <w:lang w:val="pt-PT"/>
        </w:rPr>
      </w:pPr>
      <w:r>
        <w:rPr>
          <w:lang w:val="pt-PT"/>
        </w:rPr>
        <w:t>Ele já chegou tão perto que ele está detrás da nossa parede. "Agora, ele chegou ainda mais perto, para ele peereth através da grade." Na verdade, ele empurra sua cabeça através da grade. De flores, 'meios' metsits "A palavra que denota algo saliente (Malbim). É igualmente possível que a palavra para peereth significa "a brilhar" e, talvez, sugere que ela pensa de seu salvador como tão perto que ela pode ver o brilho ardente nos olhos (ver Rashi, Salmos 132:18). (Soncino).</w:t>
      </w:r>
    </w:p>
    <w:p>
      <w:pPr>
        <w:pStyle w:val="TextBody"/>
        <w:rPr/>
      </w:pPr>
      <w:r>
        <w:rPr>
          <w:color w:val="000000"/>
          <w:lang w:val="pt-PT"/>
        </w:rPr>
        <w:t>Os lugares amados a cabeça, como chefe dos eleitos, de modo que se projeta através das barreiras do sistema terrestre. Ele brilha como a Estrela da Manhã novo designar.</w:t>
      </w:r>
    </w:p>
    <w:p>
      <w:pPr>
        <w:pStyle w:val="TextBody"/>
        <w:rPr>
          <w:color w:val="000000"/>
          <w:lang w:val="pt-PT"/>
        </w:rPr>
      </w:pPr>
      <w:r>
        <w:rPr>
          <w:color w:val="000000"/>
          <w:lang w:val="pt-PT"/>
        </w:rPr>
      </w:r>
    </w:p>
    <w:p>
      <w:pPr>
        <w:pStyle w:val="QUOTES"/>
        <w:rPr>
          <w:lang w:val="pt-PT"/>
        </w:rPr>
      </w:pPr>
      <w:r>
        <w:rPr>
          <w:lang w:val="pt-PT"/>
        </w:rPr>
        <w:t>10 O meu amado fala e me diz: "Levanta-te, meu amor, formosa minha, e vem;</w:t>
      </w:r>
    </w:p>
    <w:p>
      <w:pPr>
        <w:pStyle w:val="QUOTES"/>
        <w:rPr>
          <w:lang w:val="pt-PT"/>
        </w:rPr>
      </w:pPr>
      <w:r>
        <w:rPr>
          <w:lang w:val="pt-PT"/>
        </w:rPr>
        <w:t>Este texto é entendido que o amante levantou a voz e chamou-a para se juntar a ele (Malbim, Metsudath David).</w:t>
      </w:r>
    </w:p>
    <w:p>
      <w:pPr>
        <w:pStyle w:val="QUOTES"/>
        <w:rPr>
          <w:lang w:val="pt-PT"/>
        </w:rPr>
      </w:pPr>
      <w:r>
        <w:rPr>
          <w:lang w:val="pt-PT"/>
        </w:rPr>
        <w:br/>
        <w:t>11 Porque eis que o inverno passou, a chuva cessou, e se foram.</w:t>
      </w:r>
    </w:p>
    <w:p>
      <w:pPr>
        <w:pStyle w:val="TextBody"/>
        <w:rPr>
          <w:color w:val="000000"/>
          <w:lang w:val="pt-PT"/>
        </w:rPr>
      </w:pPr>
      <w:r>
        <w:rPr>
          <w:color w:val="000000"/>
          <w:lang w:val="pt-PT"/>
        </w:rPr>
        <w:t>O sethav palavra ocorre somente aqui - o único lugar na Bíblia ele é usado. O sethav palavra é usada para traduzir inverno, mas isso não significa que. Baseado no Targum Gênesis 8:22 é sinônimo de inverno choref significado. De acordo com muitos comentaristas este é o segundo semestre de Kislev, tebete, e no primeiro semestre de Shebat, terminando geralmente em fevereiro. SHD 5638 mostra esta palavra derivar de uma raiz não utilizada significando a esconder e, portanto, isso significa que a estação de esconder, portanto, esta é sinônimo de inverno. Este é o atendente escondendo sobre a perseguição da era Esmirna durante a perseguição referida em Apocalipse 2:10.</w:t>
      </w:r>
    </w:p>
    <w:p>
      <w:pPr>
        <w:pStyle w:val="QUOTES"/>
        <w:rPr>
          <w:lang w:val="pt-PT"/>
        </w:rPr>
      </w:pPr>
      <w:r>
        <w:rPr>
          <w:lang w:val="pt-PT"/>
        </w:rPr>
        <w:t>Apocalipse 2:9-10 "`Conheço a tua tribulação ea tua pobreza (mas tu és rico) ea blasfêmia dos que dizem que eles são judeus e não são, mas são a sinagoga de Satanás 10. Não tenha medo de que você é prestes a sofrer. Eis que o diabo está para lançar alguns de vós na prisão, que pode ser testado, e durante dez dias tereis aflições. Seja fiel até a morte, e Eu te darei a coroa da vida. (RSV )</w:t>
      </w:r>
    </w:p>
    <w:p>
      <w:pPr>
        <w:pStyle w:val="TextBody"/>
        <w:rPr>
          <w:color w:val="000000"/>
          <w:lang w:val="pt-PT"/>
        </w:rPr>
      </w:pPr>
      <w:r>
        <w:rPr>
          <w:color w:val="000000"/>
          <w:lang w:val="pt-PT"/>
        </w:rPr>
      </w:r>
    </w:p>
    <w:p>
      <w:pPr>
        <w:pStyle w:val="TextBody"/>
        <w:rPr/>
      </w:pPr>
      <w:r>
        <w:rPr>
          <w:color w:val="000000"/>
          <w:lang w:val="pt-PT"/>
        </w:rPr>
        <w:t>Essas pessoas foram perseguidos dez dias, mas não no ocidente. Eles foram perseguidos dez dias no leste. Perseguição de Diocleciano tinha dez anos de duração nas Igrejas orientais, mas tinha apenas três anos de duração nas Igrejas ocidentais. É por isso que há alguma confusão sobre esta profecia não sendo mantidos porque muitos estavam olhando para a perseguição na Europa Ocidental e dizendo que tinha apenas três anos, mas era dez anos, a leste. Quando a Igreja se baseou em Esmirna, eles foram perseguidos mais e eles tomaram a maior parte da perseguição. A perseguição no Império não era tudo o que a longo ou grande, na verdade, Gibbons diz que em todo o período do Império Romano, havia apenas 1.500 pessoas condenadas à morte. A maioria dos que foram condenados à morte por magistrados em greve. Eles atacaram os magistrados para que eles pudessem ser condenados à morte e assim estar na primeira ressurreição. Isso não é o caminho para entrar na primeira ressurreição! Não era o Império Romano que perseguia a Igreja muito mais, era dez anos sob Diocleciano.</w:t>
      </w:r>
    </w:p>
    <w:p>
      <w:pPr>
        <w:pStyle w:val="TextBody"/>
        <w:rPr>
          <w:color w:val="000000"/>
          <w:lang w:val="pt-PT"/>
        </w:rPr>
      </w:pPr>
      <w:r>
        <w:rPr>
          <w:color w:val="000000"/>
          <w:lang w:val="pt-PT"/>
        </w:rPr>
      </w:r>
    </w:p>
    <w:p>
      <w:pPr>
        <w:pStyle w:val="TextBody"/>
        <w:rPr/>
      </w:pPr>
      <w:r>
        <w:rPr>
          <w:color w:val="000000"/>
          <w:lang w:val="pt-PT"/>
        </w:rPr>
        <w:t>A perseguição da Igreja veio sob o sucessor do Império Romano, que era o Santo Império Romano. Eles mataram centenas de milhares. Na verdade, foi a igreja cristã dominante que persegui a Igreja verdadeira de Deus.</w:t>
      </w:r>
    </w:p>
    <w:p>
      <w:pPr>
        <w:pStyle w:val="TextBody"/>
        <w:rPr>
          <w:color w:val="000000"/>
          <w:lang w:val="pt-PT"/>
        </w:rPr>
      </w:pPr>
      <w:r>
        <w:rPr>
          <w:color w:val="000000"/>
          <w:lang w:val="pt-PT"/>
        </w:rPr>
      </w:r>
    </w:p>
    <w:p>
      <w:pPr>
        <w:pStyle w:val="TextBody"/>
        <w:rPr>
          <w:color w:val="000000"/>
          <w:lang w:val="pt-PT"/>
        </w:rPr>
      </w:pPr>
      <w:r>
        <w:rPr>
          <w:color w:val="000000"/>
          <w:lang w:val="pt-PT"/>
        </w:rPr>
        <w:t>A perseguição sob Diocleciano, no leste perdurou por dez anos, enquanto que no Ocidente, foi apenas três anos. A perseguição não cessou com o Império, mas ocorreu por muitos anos sob seu sucessor, o Sacro Império Romano.</w:t>
      </w:r>
    </w:p>
    <w:p>
      <w:pPr>
        <w:pStyle w:val="QUOTES"/>
        <w:rPr/>
      </w:pPr>
      <w:r>
        <w:rPr>
          <w:lang w:val="pt-PT"/>
        </w:rPr>
        <w:t>12 aparecem as flores na terra, o tempo de cantar chegou, ea voz da rola ouve-se em nossa terra.</w:t>
      </w:r>
    </w:p>
    <w:p>
      <w:pPr>
        <w:pStyle w:val="TextBody"/>
        <w:rPr>
          <w:color w:val="000000"/>
          <w:lang w:val="pt-PT"/>
        </w:rPr>
      </w:pPr>
      <w:r>
        <w:rPr>
          <w:color w:val="000000"/>
          <w:lang w:val="pt-PT"/>
        </w:rPr>
      </w:r>
    </w:p>
    <w:p>
      <w:pPr>
        <w:pStyle w:val="TextBody"/>
        <w:rPr>
          <w:color w:val="000000"/>
          <w:lang w:val="pt-PT"/>
        </w:rPr>
      </w:pPr>
      <w:r>
        <w:rPr>
          <w:color w:val="000000"/>
          <w:lang w:val="pt-PT"/>
        </w:rPr>
        <w:t>Este versículo é mal compreendida. As flores que aparecem são tidas como as flores da primavera na Palestina (Akedath Yitzchak). O tempo de cantar é, contudo, proferida na LXX e também por Rashbam como o tempo para a poda das videiras, cf. Levítico 25:3. Este é o tempo da poda das vinhas. Estamos, então, entrar na tribulação e da poda das vinhas e arrancando a fraqueza na Igreja. Este marcou os Concílios de Nicéia, Constantinopla e Calcedônia. As videiras foram podadas.</w:t>
      </w:r>
    </w:p>
    <w:p>
      <w:pPr>
        <w:pStyle w:val="QUOTES"/>
        <w:rPr>
          <w:lang w:val="pt-PT"/>
        </w:rPr>
      </w:pPr>
      <w:r>
        <w:rPr>
          <w:lang w:val="pt-PT"/>
        </w:rPr>
        <w:t>Outros sustentam a Zamir é o nome de uma ave migratória que profere canção em seu retorno a mola (Daath Mikra). O Midrash se refere o versículo a Moisés e Arão (as flores), cuja vinda ao Faraó resultou em canto de Israel Az Yashir [Êxodo. 15] no Mar Vermelho após o inverno de opressão no Egito (Soncino).</w:t>
      </w:r>
    </w:p>
    <w:p>
      <w:pPr>
        <w:pStyle w:val="TextBody"/>
        <w:rPr/>
      </w:pPr>
      <w:r>
        <w:rPr>
          <w:color w:val="000000"/>
          <w:lang w:val="pt-PT"/>
        </w:rPr>
        <w:br/>
        <w:t>A voz da tartaruga [pomba] não é um pássaro cantando, mas uma ave de passagem (cf. Jer. 8:7). Sua voz anuncia a chegada da primavera (Malbim).</w:t>
      </w:r>
    </w:p>
    <w:p>
      <w:pPr>
        <w:pStyle w:val="TextBody"/>
        <w:rPr>
          <w:color w:val="000000"/>
          <w:lang w:val="pt-PT"/>
        </w:rPr>
      </w:pPr>
      <w:r>
        <w:rPr>
          <w:color w:val="000000"/>
          <w:lang w:val="pt-PT"/>
        </w:rPr>
      </w:r>
    </w:p>
    <w:p>
      <w:pPr>
        <w:pStyle w:val="TextBody"/>
        <w:rPr/>
      </w:pPr>
      <w:r>
        <w:rPr>
          <w:color w:val="000000"/>
          <w:lang w:val="pt-PT"/>
        </w:rPr>
        <w:t>A poda das videiras é o entendimento da perseguição e do julgamento dos eleitos. A analogia a Moisés ea Arão e Israel no Egito e no Mar Vermelho é exatamente a da Igreja no deserto dos jubileus quarenta em um ano por uma base Jubileu. Israel foi quarenta anos no deserto ea Igreja tinha quarenta Jubileus no deserto. Israel foi julgado quarenta anos depois da missão três anos de Messias. As nações gentias foram dadas quarenta Jubileus e sistemas do mundo são derrubadas.</w:t>
      </w:r>
    </w:p>
    <w:p>
      <w:pPr>
        <w:pStyle w:val="TextBody"/>
        <w:rPr>
          <w:color w:val="000000"/>
          <w:lang w:val="pt-PT"/>
        </w:rPr>
      </w:pPr>
      <w:r>
        <w:rPr>
          <w:color w:val="000000"/>
          <w:lang w:val="pt-PT"/>
        </w:rPr>
      </w:r>
    </w:p>
    <w:p>
      <w:pPr>
        <w:pStyle w:val="QUOTES"/>
        <w:rPr>
          <w:lang w:val="pt-PT"/>
        </w:rPr>
      </w:pPr>
      <w:r>
        <w:rPr>
          <w:lang w:val="pt-PT"/>
        </w:rPr>
        <w:t>13 A figueira coloca diante de seus figos, e as vinhas estão em flor, eles exalam perfume. Levanta-te, meu amor, formosa minha, e vem.</w:t>
      </w:r>
    </w:p>
    <w:p>
      <w:pPr>
        <w:pStyle w:val="QUOTES"/>
        <w:rPr>
          <w:lang w:val="pt-PT"/>
        </w:rPr>
      </w:pPr>
      <w:r>
        <w:rPr>
          <w:lang w:val="pt-PT"/>
        </w:rPr>
      </w:r>
    </w:p>
    <w:p>
      <w:pPr>
        <w:pStyle w:val="TextBody"/>
        <w:rPr>
          <w:color w:val="000000"/>
          <w:lang w:val="pt-PT"/>
        </w:rPr>
      </w:pPr>
      <w:r>
        <w:rPr>
          <w:color w:val="000000"/>
          <w:lang w:val="pt-PT"/>
        </w:rPr>
        <w:t>A figueira puser diante tem como o sentido literal das adoça verbo com especiarias, que também é usado para o ato de embalsamar com especiarias (Soncino).</w:t>
      </w:r>
    </w:p>
    <w:p>
      <w:pPr>
        <w:pStyle w:val="QUOTES"/>
        <w:rPr/>
      </w:pPr>
      <w:r>
        <w:rPr>
          <w:lang w:val="pt-PT"/>
        </w:rPr>
        <w:t>Isso também pode se referir ao pólen, que se assemelha as especiarias aspergido sobre os mortos no processo de embalsamamento (Ibn Ezra).</w:t>
        <w:br/>
      </w:r>
    </w:p>
    <w:p>
      <w:pPr>
        <w:pStyle w:val="TextBody"/>
        <w:rPr>
          <w:color w:val="000000"/>
          <w:lang w:val="pt-PT"/>
        </w:rPr>
      </w:pPr>
      <w:r>
        <w:rPr>
          <w:color w:val="000000"/>
          <w:lang w:val="pt-PT"/>
        </w:rPr>
        <w:t xml:space="preserve">O significado tem, portanto, uma conexão com as especiarias da aflição. Esse simbolismo foi utilizado de Messias no e antes de seu sepultamento. Mirra também é uma base para o nome de Mordecai, que tem simbolismo messiânico também na história de Ester (ver o </w:t>
      </w:r>
      <w:r>
        <w:rPr>
          <w:i/>
          <w:color w:val="000000"/>
          <w:lang w:val="pt-PT"/>
        </w:rPr>
        <w:t>Comentário de papel na Esther (No. 63)</w:t>
      </w:r>
      <w:r>
        <w:rPr>
          <w:color w:val="000000"/>
          <w:lang w:val="pt-PT"/>
        </w:rPr>
        <w:t>). O texto relativo à figos verdes é importante.</w:t>
      </w:r>
    </w:p>
    <w:p>
      <w:pPr>
        <w:pStyle w:val="QUOTES"/>
        <w:rPr/>
      </w:pPr>
      <w:r>
        <w:rPr>
          <w:lang w:val="pt-PT"/>
        </w:rPr>
        <w:t>figos verdes. [Hebraico paggeha; figos maduros são chamados te'enim, e aqueles que amadurecem cedo bikkurah. Figos amadurecem em vários momentos, geralmente a partir de Agosto. Alguns permanecem verdes na árvore até a primavera seguinte. O figos verdes são um pouco de cor mais escura, ea chanat verbo que está relacionado com o trigo marrom-avermelhado (chittah), sugere a tradução, "A figueira maketh vermelho-maduro inverno ela figos'] (Soncino).</w:t>
      </w:r>
    </w:p>
    <w:p>
      <w:pPr>
        <w:pStyle w:val="TextBody"/>
        <w:rPr>
          <w:color w:val="000000"/>
          <w:lang w:val="pt-PT"/>
        </w:rPr>
      </w:pPr>
      <w:r>
        <w:rPr>
          <w:color w:val="000000"/>
          <w:lang w:val="pt-PT"/>
        </w:rPr>
        <w:br/>
        <w:t>Assim, o significado é que aqueles que amadureceram sob a estação de esconder são vermelhos maduros ou comparou também para a colheita do trigo que é o de eleitos. As vinhas em flor é também significativo.</w:t>
      </w:r>
    </w:p>
    <w:p>
      <w:pPr>
        <w:pStyle w:val="QUOTES"/>
        <w:rPr>
          <w:lang w:val="pt-PT"/>
        </w:rPr>
      </w:pPr>
      <w:r>
        <w:rPr>
          <w:lang w:val="pt-PT"/>
        </w:rPr>
        <w:t>as vinhas em flor. Notável para sua doce fragrância. Semadar, uma palavra de origem desconhecida e ocorre somente aqui, é interpretado pelos rabinos como "uvas concurso quando eles aparecem pela primeira vez." Poucas semanas depois, eles se tornam boserim, e quando plenamente maduro são chamados anabim. "Quando a flor cai e as uvas são visíveis, que é a fase de Semadar" (Rashi).</w:t>
      </w:r>
    </w:p>
    <w:p>
      <w:pPr>
        <w:pStyle w:val="TextBody"/>
        <w:rPr>
          <w:color w:val="000000"/>
          <w:lang w:val="pt-PT"/>
        </w:rPr>
      </w:pPr>
      <w:r>
        <w:rPr>
          <w:color w:val="000000"/>
          <w:lang w:val="pt-PT"/>
        </w:rPr>
        <w:br/>
        <w:t>Estamos, portanto, lidar com o estágio primícias da videira. Esta é a fase inicial da vocação dos eleitos.</w:t>
      </w:r>
    </w:p>
    <w:p>
      <w:pPr>
        <w:pStyle w:val="QUOTES"/>
        <w:rPr>
          <w:lang w:val="pt-PT"/>
        </w:rPr>
      </w:pPr>
      <w:r>
        <w:rPr>
          <w:lang w:val="pt-PT"/>
        </w:rPr>
        <w:t>14 Pomba minha, nas fendas da rocha, no esconderijo do penhasco, deixe-me ver seu rosto, deixe-me ouvir a sua voz, pois sua voz é doce, e seu rosto é formoso. (RSV)</w:t>
      </w:r>
    </w:p>
    <w:p>
      <w:pPr>
        <w:pStyle w:val="TextBody"/>
        <w:rPr>
          <w:color w:val="000000"/>
          <w:lang w:val="pt-PT"/>
        </w:rPr>
      </w:pPr>
      <w:r>
        <w:rPr>
          <w:color w:val="000000"/>
          <w:lang w:val="pt-PT"/>
        </w:rPr>
        <w:br/>
        <w:t>Kimchi torna o texto em cima das rochas. A pomba na fenda das rochas representa uma pomba permanecendo em seu lugar de nidificação, quando se escondendo. O amante pastor, impaciente com a sua demora para se juntar a ele, pede a ela para deixar seu esconderijo (Malbim).</w:t>
      </w:r>
    </w:p>
    <w:p>
      <w:pPr>
        <w:pStyle w:val="TextBody"/>
        <w:rPr>
          <w:color w:val="000000"/>
          <w:lang w:val="pt-PT"/>
        </w:rPr>
      </w:pPr>
      <w:r>
        <w:rPr>
          <w:color w:val="000000"/>
          <w:lang w:val="pt-PT"/>
        </w:rPr>
        <w:br/>
        <w:t>A Igreja teve que se esconder durante a perseguição e não pôde realizar sua tarefa. O pastor chama para a ação.</w:t>
      </w:r>
    </w:p>
    <w:p>
      <w:pPr>
        <w:pStyle w:val="QUOTES"/>
        <w:rPr>
          <w:lang w:val="pt-PT"/>
        </w:rPr>
      </w:pPr>
      <w:r>
        <w:rPr>
          <w:lang w:val="pt-PT"/>
        </w:rPr>
        <w:br/>
        <w:t>Cântico dos Cânticos 2:15-17 Trave-nos as raposas, as raposinhas, que estragam as vinhas, pois nossas vinhas estão em flor. "16 O meu amado é meu e eu sou dele, ele pastagens seu rebanho entre os lírios. Até 17 o dia respira e as sombras fugir, volta, amado meu, ser como uma gazela, ou um veado jovem sobre montanhas escarpadas. (RSV)</w:t>
      </w:r>
    </w:p>
    <w:p>
      <w:pPr>
        <w:pStyle w:val="TextBody"/>
        <w:rPr>
          <w:color w:val="000000"/>
          <w:lang w:val="pt-PT"/>
        </w:rPr>
      </w:pPr>
      <w:r>
        <w:rPr>
          <w:color w:val="000000"/>
          <w:lang w:val="pt-PT"/>
        </w:rPr>
        <w:br/>
        <w:t>O texto é: dê-nos as raposas ou apanhar-nos as raposas.</w:t>
      </w:r>
    </w:p>
    <w:p>
      <w:pPr>
        <w:pStyle w:val="QUOTES"/>
        <w:rPr>
          <w:lang w:val="pt-PT"/>
        </w:rPr>
      </w:pPr>
      <w:r>
        <w:rPr>
          <w:lang w:val="pt-PT"/>
        </w:rPr>
        <w:t>Com isso, ela explica ao seu amante como ela livrar-se das filhas de Jerusalém, que manteve uma estreita vigilância sobre ela. Ela instou-os a caçar as raposas que estavam destruindo as vinhas, 'para as nossas vinhas estão em flor "(Malbim).</w:t>
      </w:r>
    </w:p>
    <w:p>
      <w:pPr>
        <w:pStyle w:val="TextBody"/>
        <w:rPr/>
      </w:pPr>
      <w:r>
        <w:rPr>
          <w:color w:val="000000"/>
          <w:lang w:val="pt-PT"/>
        </w:rPr>
        <w:br/>
        <w:t>As filhas de Jerusalém inibiu as ações da Igreja. As ações de Judá apesar de ter sido endurecido e, assim, negou a conversão foi capaz de suportar os efeitos dos ataques contra a fé feitas por elementos gnósticos e, assim, preservada a compreensão física das Escrituras prontos para a Restauração. Desta forma, a Igreja foi capaz de libertar-se das filhas de Jerusalém também. Mas as raposinhas que destruiu a vinha finalmente acabou nos Concílios de Nicéia, Constantinopla e Calcedônia. Essas raposas, esses sacerdotes e falsos profetas destruiu a fé e criaram o que hoje é chamada de igreja cristã mainstream e as pessoas não entram na primeira ressurreição. Eles destruíram as vinhas de Deus.</w:t>
      </w:r>
    </w:p>
    <w:p>
      <w:pPr>
        <w:pStyle w:val="TextBody"/>
        <w:rPr>
          <w:color w:val="000000"/>
          <w:lang w:val="pt-PT"/>
        </w:rPr>
      </w:pPr>
      <w:r>
        <w:rPr>
          <w:color w:val="000000"/>
          <w:lang w:val="pt-PT"/>
        </w:rPr>
      </w:r>
    </w:p>
    <w:p>
      <w:pPr>
        <w:pStyle w:val="TextBody"/>
        <w:rPr>
          <w:color w:val="000000"/>
          <w:lang w:val="pt-PT"/>
        </w:rPr>
      </w:pPr>
      <w:r>
        <w:rPr>
          <w:color w:val="000000"/>
          <w:lang w:val="pt-PT"/>
        </w:rPr>
        <w:t>Os comentários Soncino sobre o termo: as raposinhas está dizendo.</w:t>
      </w:r>
    </w:p>
    <w:p>
      <w:pPr>
        <w:pStyle w:val="QUOTES"/>
        <w:rPr>
          <w:lang w:val="pt-PT"/>
        </w:rPr>
      </w:pPr>
      <w:r>
        <w:rPr>
          <w:lang w:val="pt-PT"/>
        </w:rPr>
        <w:t>as raposinhas. Talvez ela esteja se referindo a ela perigo na corte. Comparando-se a uma vinha, ela convida-lo para salvá-la das raposas que procuram destruir a sua felicidade verdadeira. Esta pode ser uma alusão à história de Sansão, que lançou as raposas nas vinhas para vingar-se contra aqueles que tinham destruído seu casamento (Malbim).</w:t>
      </w:r>
    </w:p>
    <w:p>
      <w:pPr>
        <w:pStyle w:val="QUOTES"/>
        <w:rPr>
          <w:lang w:val="pt-PT"/>
        </w:rPr>
      </w:pPr>
      <w:r>
        <w:rPr>
          <w:lang w:val="pt-PT"/>
        </w:rPr>
      </w:r>
    </w:p>
    <w:p>
      <w:pPr>
        <w:pStyle w:val="TextBody"/>
        <w:rPr/>
      </w:pPr>
      <w:r>
        <w:rPr>
          <w:color w:val="000000"/>
          <w:lang w:val="pt-PT"/>
        </w:rPr>
        <w:t>Se olharmos para trás quando lidamos com Sansão e os juízes, toda esta estrutura é de operação de Cristo no Espírito Santo com Sansão para estabelecer a frente profetiza sobre a derrubada das nações gentias. Estas trezentas raposas foram enviados para a frente, duas a duas, para as nações dos gentios, por Jesus Cristo. Estas são as três centenas de luzes sob bushels que ficou esmagado, ao mesmo tempo para que o evangelho do Reino de Deus é levada para os gentios e as nações têm a compreensão.</w:t>
      </w:r>
    </w:p>
    <w:p>
      <w:pPr>
        <w:pStyle w:val="TextBody"/>
        <w:rPr>
          <w:color w:val="000000"/>
          <w:lang w:val="pt-PT"/>
        </w:rPr>
      </w:pPr>
      <w:r>
        <w:rPr>
          <w:color w:val="000000"/>
          <w:lang w:val="pt-PT"/>
        </w:rPr>
      </w:r>
    </w:p>
    <w:p>
      <w:pPr>
        <w:pStyle w:val="TextBody"/>
        <w:rPr/>
      </w:pPr>
      <w:r>
        <w:rPr>
          <w:color w:val="000000"/>
          <w:lang w:val="pt-PT"/>
        </w:rPr>
        <w:t xml:space="preserve">Sansão usou os 300 raposas para definir os campos dos filisteus acesos (ver o papel de </w:t>
      </w:r>
      <w:r>
        <w:rPr>
          <w:i/>
          <w:color w:val="000000"/>
          <w:lang w:val="pt-PT"/>
        </w:rPr>
        <w:t>Sansão e os Juízes (n. º 73)</w:t>
      </w:r>
      <w:r>
        <w:rPr>
          <w:color w:val="000000"/>
          <w:lang w:val="pt-PT"/>
        </w:rPr>
        <w:t xml:space="preserve">). Esta história é uma representação física da intervenção espiritual do Messias. Refere-se ao desenvolvimento do Espírito Santo no indivíduo como ocorre com Sansão. Messias como o Anjo da Yahovah (Jeová) usa Sansão para lidar com o sistema gentílico. As raposas também têm aplicação à história de Gideão (veja a </w:t>
      </w:r>
      <w:r>
        <w:rPr>
          <w:i/>
          <w:color w:val="000000"/>
          <w:lang w:val="pt-PT"/>
        </w:rPr>
        <w:t>Força Gideão papel e os Últimos Dias (n. º 22)</w:t>
      </w:r>
      <w:r>
        <w:rPr>
          <w:color w:val="000000"/>
          <w:lang w:val="pt-PT"/>
        </w:rPr>
        <w:t>). As raposas que destroem as vinhas são os pastores que estão a ser retirados do rebanho. As passagens em Ezequiel 34, Malaquias e outros mostram que este é o poder dos professores rabínicas. Essa estrutura teve de ser removido a partir de sua influência sobre os eleitos. O termo em flor significa que ele é facilmente destruído (Metsudath David). Por conseguinte, a protecção teve de ser prorrogado para garantir o eleito não foram destruídos antes que eles pudessem desenvolver-se.</w:t>
      </w:r>
    </w:p>
    <w:p>
      <w:pPr>
        <w:pStyle w:val="TextBody"/>
        <w:rPr>
          <w:color w:val="000000"/>
          <w:lang w:val="pt-PT"/>
        </w:rPr>
      </w:pPr>
      <w:r>
        <w:rPr>
          <w:color w:val="000000"/>
          <w:lang w:val="pt-PT"/>
        </w:rPr>
      </w:r>
    </w:p>
    <w:p>
      <w:pPr>
        <w:pStyle w:val="TextBody"/>
        <w:rPr>
          <w:color w:val="000000"/>
          <w:lang w:val="pt-PT"/>
        </w:rPr>
      </w:pPr>
      <w:r>
        <w:rPr>
          <w:color w:val="000000"/>
          <w:lang w:val="pt-PT"/>
        </w:rPr>
        <w:t>A comentar o meu amado é meu, no versículo 16 é realizado para significar que a mulher se vira para as mulheres (as filhas de Jerusalém) e</w:t>
      </w:r>
    </w:p>
    <w:p>
      <w:pPr>
        <w:pStyle w:val="QUOTES"/>
        <w:rPr>
          <w:lang w:val="pt-PT"/>
        </w:rPr>
      </w:pPr>
      <w:r>
        <w:rPr>
          <w:lang w:val="pt-PT"/>
        </w:rPr>
        <w:t>ela faz esta confissão apaixonada como se dar a entender, "Meus irmãos conseguiram separar-nos, mas estamos unidos para sempre em nosso amor." (Metsudath David).</w:t>
      </w:r>
    </w:p>
    <w:p>
      <w:pPr>
        <w:pStyle w:val="TextBody"/>
        <w:rPr/>
      </w:pPr>
      <w:r>
        <w:rPr>
          <w:color w:val="000000"/>
          <w:lang w:val="pt-PT"/>
        </w:rPr>
        <w:br/>
        <w:t>Então os judeus nos separava de Messias e colocar-nos no deserto, mas ainda estamos unidos ao Messias como a Igreja.</w:t>
      </w:r>
    </w:p>
    <w:p>
      <w:pPr>
        <w:pStyle w:val="TextBody"/>
        <w:rPr>
          <w:color w:val="000000"/>
          <w:lang w:val="pt-PT"/>
        </w:rPr>
      </w:pPr>
      <w:r>
        <w:rPr>
          <w:color w:val="000000"/>
          <w:lang w:val="pt-PT"/>
        </w:rPr>
      </w:r>
    </w:p>
    <w:p>
      <w:pPr>
        <w:pStyle w:val="TextBody"/>
        <w:rPr>
          <w:color w:val="000000"/>
          <w:lang w:val="pt-PT"/>
        </w:rPr>
      </w:pPr>
      <w:r>
        <w:rPr>
          <w:color w:val="000000"/>
          <w:lang w:val="pt-PT"/>
        </w:rPr>
        <w:t>É claro que os irmãos de Judá, de fato, ter sucesso em separar Messias da Igreja, mas eles estão sempre unidos no amor e terá a companhia na ceia de casamento. Judá vai finalmente ser convertido e tomar o seu lugar quando se percebe o significado completo das Escrituras messiânicas para os quais foi cegos. A dureza de coração veio sobre Judá, mas que a dureza vai ser tirado. Nos últimos dias, Judá vai ser convertido e Judá serão restauradas em primeiro lugar.</w:t>
      </w:r>
    </w:p>
    <w:p>
      <w:pPr>
        <w:pStyle w:val="TextBody"/>
        <w:rPr>
          <w:color w:val="000000"/>
          <w:lang w:val="pt-PT"/>
        </w:rPr>
      </w:pPr>
      <w:r>
        <w:rPr>
          <w:color w:val="000000"/>
          <w:lang w:val="pt-PT"/>
        </w:rPr>
        <w:br/>
        <w:t>O termo no versículo 17 até o dia respirar é, literalmente, ou seja, até o golpe dia "os aumentos brisa da tarde. Metsudath David explica, "até que o sol desapareça" da terra (Soncino). Este está na posse dos rabinos para ser o fim do dia. No entanto, o significado pode ser também que o dia amanhece como mencionado por Pedro em 2Peter 1:19.</w:t>
      </w:r>
    </w:p>
    <w:p>
      <w:pPr>
        <w:pStyle w:val="QUOTES"/>
        <w:rPr>
          <w:lang w:val="pt-PT"/>
        </w:rPr>
      </w:pPr>
      <w:r>
        <w:rPr>
          <w:lang w:val="pt-PT"/>
        </w:rPr>
        <w:t>2Peter 1:19 E temos a palavra profética fez mais certeza. Você fará bem em prestar atenção a isso como a uma candeia que brilha em lugar escuro, até que o dia clareie ea estrela da alva nasça em vossos corações. (RSV)</w:t>
      </w:r>
    </w:p>
    <w:p>
      <w:pPr>
        <w:pStyle w:val="QUOTES"/>
        <w:rPr>
          <w:lang w:val="pt-PT"/>
        </w:rPr>
      </w:pPr>
      <w:r>
        <w:rPr>
          <w:lang w:val="pt-PT"/>
        </w:rPr>
      </w:r>
    </w:p>
    <w:p>
      <w:pPr>
        <w:pStyle w:val="TextBody"/>
        <w:rPr/>
      </w:pPr>
      <w:r>
        <w:rPr>
          <w:color w:val="000000"/>
          <w:lang w:val="pt-PT"/>
        </w:rPr>
        <w:t>Messias é a Estrela da Manhã novo. A referência para as sombras que fogem também pode ser à luz de remover todas as trevas e tudo sombra. O significado é levado para prorrogar, até pôr do sol como quando fujam as sombras. A separação é ser apenas até pôr do sol quando ela vai esperar que ele (Metsudath David). Assim, os rabinos entenderam que o processo foi como uma separação que implicava uma reconciliação no final. Esta é a reconciliação de Cristo e da Igreja no jantar de casament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termo: </w:t>
      </w:r>
      <w:r>
        <w:rPr>
          <w:i/>
          <w:color w:val="000000"/>
          <w:lang w:val="pt-PT"/>
        </w:rPr>
        <w:t>sobre montanhas escarpadas</w:t>
      </w:r>
      <w:r>
        <w:rPr>
          <w:color w:val="000000"/>
          <w:lang w:val="pt-PT"/>
        </w:rPr>
        <w:t xml:space="preserve">, é processado pelo Soncino como </w:t>
      </w:r>
      <w:r>
        <w:rPr>
          <w:i/>
          <w:color w:val="000000"/>
          <w:lang w:val="pt-PT"/>
        </w:rPr>
        <w:t>sobre os montes de especiarias</w:t>
      </w:r>
      <w:r>
        <w:rPr>
          <w:color w:val="000000"/>
          <w:lang w:val="pt-PT"/>
        </w:rPr>
        <w:t>.</w:t>
      </w:r>
    </w:p>
    <w:p>
      <w:pPr>
        <w:pStyle w:val="TextBody"/>
        <w:rPr>
          <w:color w:val="000000"/>
          <w:lang w:val="pt-PT"/>
        </w:rPr>
      </w:pPr>
      <w:r>
        <w:rPr>
          <w:color w:val="000000"/>
          <w:lang w:val="pt-PT"/>
        </w:rPr>
        <w:br/>
        <w:t>Esta tradução segue Gratz.</w:t>
      </w:r>
    </w:p>
    <w:p>
      <w:pPr>
        <w:pStyle w:val="QUOTES"/>
        <w:rPr>
          <w:lang w:val="pt-PT"/>
        </w:rPr>
      </w:pPr>
      <w:r>
        <w:rPr>
          <w:lang w:val="pt-PT"/>
        </w:rPr>
        <w:t>'Divisão, separação, "Os meios banhista palavra final e pode referir-se às montanhas de intervenção que o pastor tinha que atravessar para chegar até ela. "Divisão" A palavra é usada apropriadamente de montanhas que parecem estar fenda. Outras explicações propostas é que ela é um nome próprio, "as montanhas de Bether '(Metsudath David).</w:t>
      </w:r>
    </w:p>
    <w:p>
      <w:pPr>
        <w:pStyle w:val="TextBody"/>
        <w:rPr/>
      </w:pPr>
      <w:r>
        <w:rPr>
          <w:color w:val="000000"/>
          <w:lang w:val="pt-PT"/>
        </w:rPr>
        <w:br/>
        <w:t>As montanhas da divisão ou separação são referidos em diversos textos que descrevem o Messias voltar para a Igreja e para Israel. As montanhas no final vir a ser o refúgio dos sobreviventes da ira de Deus. A divisão é também evidente na Igreja através erro. O pessoal quebrado da união é a divisão que resultou na separação de Israel e Judá.</w:t>
      </w:r>
    </w:p>
    <w:p>
      <w:pPr>
        <w:pStyle w:val="TextBody"/>
        <w:rPr>
          <w:color w:val="000000"/>
          <w:lang w:val="pt-PT"/>
        </w:rPr>
      </w:pPr>
      <w:r>
        <w:rPr>
          <w:color w:val="000000"/>
          <w:lang w:val="pt-PT"/>
        </w:rPr>
      </w:r>
    </w:p>
    <w:p>
      <w:pPr>
        <w:pStyle w:val="TextBody"/>
        <w:rPr>
          <w:b/>
          <w:b/>
          <w:color w:val="000000"/>
          <w:lang w:val="pt-PT"/>
        </w:rPr>
      </w:pPr>
      <w:r>
        <w:rPr>
          <w:color w:val="000000"/>
          <w:lang w:val="pt-PT"/>
        </w:rPr>
        <w:t>Cada texto do Cântico dos Cânticos tem um significado maior ou implicações para o estabelecimento da Igreja e sua relação com Judá. Ele também tem um significado em relação ao da conversão do Judá. Uma vez que Judá entende e pode colocar tudo isso no contexto, Judá podem ser convertidos. Não vai ser feito por fábulas e não ocorrerá de teologia defeituosa. Temos de saber o que estamos falando e nós temos que ser capazes de chegar a cada um destes textos no OT e explicá-los de modo que os judeus podem ver pelo Espírito Santo que Cristo ea Igreja estava fazendo há dois mil anos. Uma vez que nós podemos fazer isso vamos converter Judá.</w:t>
        <w:br/>
        <w:br/>
      </w:r>
      <w:r>
        <w:rPr>
          <w:b/>
          <w:color w:val="000000"/>
          <w:lang w:val="pt-PT"/>
        </w:rPr>
        <w:t>Capítulo 3</w:t>
      </w:r>
    </w:p>
    <w:p>
      <w:pPr>
        <w:pStyle w:val="QUOTES"/>
        <w:rPr>
          <w:lang w:val="pt-PT"/>
        </w:rPr>
      </w:pPr>
      <w:r>
        <w:rPr>
          <w:lang w:val="pt-PT"/>
        </w:rPr>
        <w:t>Cântico dos Cânticos 3:1-3 na minha cama à noite eu busquei aquele a quem ama a minha alma, eu procurei-o, mas não o encontrou, eu o chamava, mas ele não deu nenhuma resposta.</w:t>
      </w:r>
    </w:p>
    <w:p>
      <w:pPr>
        <w:pStyle w:val="QUOTES"/>
        <w:rPr>
          <w:lang w:val="pt-PT"/>
        </w:rPr>
      </w:pPr>
      <w:r>
        <w:rPr>
          <w:lang w:val="pt-PT"/>
        </w:rPr>
      </w:r>
    </w:p>
    <w:p>
      <w:pPr>
        <w:pStyle w:val="TextBody"/>
        <w:rPr>
          <w:color w:val="000000"/>
          <w:lang w:val="pt-PT"/>
        </w:rPr>
      </w:pPr>
      <w:r>
        <w:rPr>
          <w:color w:val="000000"/>
          <w:lang w:val="pt-PT"/>
        </w:rPr>
        <w:t>As notas Soncino do texto:</w:t>
      </w:r>
    </w:p>
    <w:p>
      <w:pPr>
        <w:pStyle w:val="QUOTES"/>
        <w:rPr>
          <w:lang w:val="pt-PT"/>
        </w:rPr>
      </w:pPr>
      <w:r>
        <w:rPr>
          <w:lang w:val="pt-PT"/>
        </w:rPr>
        <w:t>Muitos dias depois, a moça, presa em câmaras de Salomão, lembra-se seu amante e seu amor enquanto estava deitado na cama à noite. Ela se levanta da cama e sai para procurá-lo na cidade. Ela não encontrá-lo até que ela sai da cidade e vai para o deserto. Ela se junta a seu amado, até que ela é perseguido pelas filhas de Jerusalém. No entanto, ela continua sua união com ele e ele fala com ela carinhosamente. Este episódio relata como ela deixou de cama de Salomão, e como as filhas de Jerusalém não separá-los depois. Isto continua até que v 2 (Malbim).</w:t>
      </w:r>
    </w:p>
    <w:p>
      <w:pPr>
        <w:pStyle w:val="QUOTES"/>
        <w:rPr>
          <w:lang w:val="pt-PT"/>
        </w:rPr>
      </w:pPr>
      <w:r>
        <w:rPr>
          <w:i/>
          <w:lang w:val="pt-PT"/>
        </w:rPr>
        <w:t>Busquei-o</w:t>
      </w:r>
      <w:r>
        <w:rPr>
          <w:lang w:val="pt-PT"/>
        </w:rPr>
        <w:t>. Repetido para conotar que ela procurou-o repetidamente (Malbim).</w:t>
      </w:r>
    </w:p>
    <w:p>
      <w:pPr>
        <w:pStyle w:val="TextBody"/>
        <w:rPr/>
      </w:pPr>
      <w:r>
        <w:rPr>
          <w:color w:val="000000"/>
          <w:lang w:val="pt-PT"/>
        </w:rPr>
        <w:br/>
        <w:t>Os eleitos entre Israel estão constantemente a ser chamado e estão em batalha com os elementos reacionários do judaísmo. Isso só vai cessar sobre a conversão de Judá como um todo. Isto irá ocorrer nos últimos dias por causa deste caso de amor constante da nação com o Messias, apesar da resistência rabínica para a reestruturação messiânica do sacerdócio e os eleitos.</w:t>
      </w:r>
    </w:p>
    <w:p>
      <w:pPr>
        <w:pStyle w:val="TextBody"/>
        <w:rPr>
          <w:color w:val="000000"/>
          <w:lang w:val="pt-PT"/>
        </w:rPr>
      </w:pPr>
      <w:r>
        <w:rPr>
          <w:color w:val="000000"/>
          <w:lang w:val="pt-PT"/>
        </w:rPr>
      </w:r>
    </w:p>
    <w:p>
      <w:pPr>
        <w:pStyle w:val="TextBody"/>
        <w:rPr>
          <w:color w:val="000000"/>
          <w:lang w:val="pt-PT"/>
        </w:rPr>
      </w:pPr>
      <w:r>
        <w:rPr>
          <w:color w:val="000000"/>
          <w:lang w:val="pt-PT"/>
        </w:rPr>
        <w:t>Zacarias 9:9 mostra como Messias veio para as filhas de Jerusalém, e eles não o receberam.</w:t>
      </w:r>
    </w:p>
    <w:p>
      <w:pPr>
        <w:pStyle w:val="QUOTES"/>
        <w:rPr/>
      </w:pPr>
      <w:r>
        <w:rPr>
          <w:lang w:val="pt-PT"/>
        </w:rPr>
        <w:t>2 "Eu vou levantar agora e ir sobre a cidade, nas ruas e nas praças, vou procurá-lo a quem ama a minha alma." Busquei-o, porém não o acharam.</w:t>
        <w:br/>
      </w:r>
    </w:p>
    <w:p>
      <w:pPr>
        <w:pStyle w:val="TextBody"/>
        <w:rPr/>
      </w:pPr>
      <w:r>
        <w:rPr>
          <w:color w:val="000000"/>
          <w:lang w:val="pt-PT"/>
        </w:rPr>
        <w:t>O Messias não era para ser encontrada dentro da estrutura de Jerusalém e do Templo ou no sistema depois rabínica. Somente no deserto poderia ocorrer essa união.</w:t>
      </w:r>
    </w:p>
    <w:p>
      <w:pPr>
        <w:pStyle w:val="TextBody"/>
        <w:rPr>
          <w:color w:val="000000"/>
          <w:lang w:val="pt-PT"/>
        </w:rPr>
      </w:pPr>
      <w:r>
        <w:rPr>
          <w:color w:val="000000"/>
          <w:lang w:val="pt-PT"/>
        </w:rPr>
      </w:r>
    </w:p>
    <w:p>
      <w:pPr>
        <w:pStyle w:val="QUOTES"/>
        <w:rPr>
          <w:lang w:val="pt-PT"/>
        </w:rPr>
      </w:pPr>
      <w:r>
        <w:rPr>
          <w:lang w:val="pt-PT"/>
        </w:rPr>
        <w:t>3 Os guardas encontraram-me, uma vez que andou na cidade. "Você viu aquele a quem ama a minha alma?" (RSV)</w:t>
      </w:r>
    </w:p>
    <w:p>
      <w:pPr>
        <w:pStyle w:val="TextBody"/>
        <w:rPr/>
      </w:pPr>
      <w:r>
        <w:rPr>
          <w:color w:val="000000"/>
          <w:lang w:val="pt-PT"/>
        </w:rPr>
        <w:t>Os vigias são as sentinelas de Ezequiel e os escribas e executores de Ezequiel 8:1 a 9:11.</w:t>
      </w:r>
    </w:p>
    <w:p>
      <w:pPr>
        <w:pStyle w:val="TextBody"/>
        <w:rPr>
          <w:color w:val="000000"/>
          <w:lang w:val="pt-PT"/>
        </w:rPr>
      </w:pPr>
      <w:r>
        <w:rPr>
          <w:color w:val="000000"/>
          <w:lang w:val="pt-PT"/>
        </w:rPr>
      </w:r>
    </w:p>
    <w:p>
      <w:pPr>
        <w:pStyle w:val="TextBody"/>
        <w:rPr>
          <w:color w:val="000000"/>
          <w:lang w:val="pt-PT"/>
        </w:rPr>
      </w:pPr>
      <w:r>
        <w:rPr>
          <w:color w:val="000000"/>
          <w:lang w:val="pt-PT"/>
        </w:rPr>
        <w:t>O texto, em seguida, vai para a descoberta da pessoa amada. As autoridades rabínicas afirmam que os vigias não lhe respondeu (Metsudath David).</w:t>
      </w:r>
    </w:p>
    <w:p>
      <w:pPr>
        <w:pStyle w:val="QUOTES"/>
        <w:rPr>
          <w:lang w:val="pt-PT"/>
        </w:rPr>
      </w:pPr>
      <w:r>
        <w:rPr>
          <w:lang w:val="pt-PT"/>
        </w:rPr>
        <w:t>Cântico dos Cânticos 3:4-5 Era, mas um pouco que eu passei com eles, mas achei aquele a quem ama a minha alma: Eu segurei ele, e não deixá-lo ir, até que eu o trouxe para casa da minha mãe, e na câmara daquela que me concebeu. 5 Conjuro-vos, ó filhas de Jerusalém, pelas gazelas e pelas corças do campo, que não vos provocar, nem desperta o meu amor, até que queira. (RA)</w:t>
      </w:r>
    </w:p>
    <w:p>
      <w:pPr>
        <w:pStyle w:val="TextBody"/>
        <w:rPr/>
      </w:pPr>
      <w:r>
        <w:rPr>
          <w:color w:val="000000"/>
          <w:lang w:val="pt-PT"/>
        </w:rPr>
        <w:br/>
        <w:t>O seguimento imediato a partir das atalaias até a amada mostra um nexo de um aspecto para o outro. Se respondeu ela, ela deixa de indicar a resposta. Não existe um carácter abrupto no estilo aqui.</w:t>
      </w:r>
    </w:p>
    <w:p>
      <w:pPr>
        <w:pStyle w:val="TextBody"/>
        <w:rPr>
          <w:color w:val="000000"/>
          <w:lang w:val="pt-PT"/>
        </w:rPr>
      </w:pPr>
      <w:r>
        <w:rPr>
          <w:color w:val="000000"/>
          <w:lang w:val="pt-PT"/>
        </w:rPr>
      </w:r>
    </w:p>
    <w:p>
      <w:pPr>
        <w:pStyle w:val="TextBody"/>
        <w:rPr/>
      </w:pPr>
      <w:r>
        <w:rPr>
          <w:color w:val="000000"/>
          <w:lang w:val="pt-PT"/>
        </w:rPr>
        <w:t>A propositura da amada na casa da mãe é como um lugar permanente, e não pular sobre as montanhas que os separam (Malbim). O lugar é uma referência permanente para a casa da Mãe, que é Jerusalém e Sião como capital de Israel e do centro do sistema milenar.</w:t>
        <w:br/>
        <w:br/>
        <w:t>A câmara daquela que me concebeu é um exemplo do paralelismo que caracteriza a poesia hebraica. No entanto, a câmara daquela que concebeu a Igreja é o Templo de modo que a casa da mãe para a nação é o mesmo que as câmaras da Igreja.</w:t>
      </w:r>
    </w:p>
    <w:p>
      <w:pPr>
        <w:pStyle w:val="TextBody"/>
        <w:rPr>
          <w:color w:val="000000"/>
          <w:lang w:val="pt-PT"/>
        </w:rPr>
      </w:pPr>
      <w:r>
        <w:rPr>
          <w:color w:val="000000"/>
          <w:lang w:val="pt-PT"/>
        </w:rPr>
      </w:r>
    </w:p>
    <w:p>
      <w:pPr>
        <w:pStyle w:val="TextBody"/>
        <w:rPr/>
      </w:pPr>
      <w:r>
        <w:rPr>
          <w:color w:val="000000"/>
          <w:lang w:val="pt-PT"/>
        </w:rPr>
        <w:t>O texto no versículo 5 é realizada, por Malbim, de se relacionar com o fato de que as filhas de Jerusalém persegui-la, e ela adjures-los para não afastar o amor que o amado tem para ela (como acima v. 2). Isso se relaciona com os aspectos de conversão. O adjuration é que a conversão das filhas de Jerusalém não ter lugar antes de estarem prontos a ser chamado por Deus. Em outras palavras, até que agrada a Deus. Judá não era para ser chamado e convertidos até os tempos dos gentios foram concluídas. Este período durou sete prazos do período de 605-525 aC e terminou em 1914-1994/95. Eles não podiam entender e foi dada a eles em parábolas, para que eles não iriam voltar e ser salvo antes que eles estavam prontos para entrar em julgamento.</w:t>
      </w:r>
    </w:p>
    <w:p>
      <w:pPr>
        <w:pStyle w:val="TextBody"/>
        <w:rPr>
          <w:color w:val="000000"/>
          <w:lang w:val="pt-PT"/>
        </w:rPr>
      </w:pPr>
      <w:r>
        <w:rPr>
          <w:color w:val="000000"/>
          <w:lang w:val="pt-PT"/>
        </w:rPr>
      </w:r>
    </w:p>
    <w:p>
      <w:pPr>
        <w:pStyle w:val="TextBody"/>
        <w:rPr>
          <w:color w:val="000000"/>
          <w:lang w:val="pt-PT"/>
        </w:rPr>
      </w:pPr>
      <w:r>
        <w:rPr>
          <w:color w:val="000000"/>
          <w:lang w:val="pt-PT"/>
        </w:rPr>
        <w:t>O texto em seguida, passa para a próxima fase da história, que se relaciona com o poder de Israel.</w:t>
      </w:r>
    </w:p>
    <w:p>
      <w:pPr>
        <w:pStyle w:val="QUOTES"/>
        <w:rPr/>
      </w:pPr>
      <w:r>
        <w:rPr>
          <w:lang w:val="pt-PT"/>
        </w:rPr>
        <w:t>Cântico dos Cânticos 3:6-11 Quem é esta que sobe do deserto, como colunas de fumaça, perfumado com mirra e incenso, com todos os pós dos mercadores?</w:t>
      </w:r>
    </w:p>
    <w:p>
      <w:pPr>
        <w:pStyle w:val="TextBody"/>
        <w:rPr>
          <w:color w:val="000000"/>
          <w:lang w:val="pt-PT"/>
        </w:rPr>
      </w:pPr>
      <w:r>
        <w:rPr>
          <w:color w:val="000000"/>
          <w:lang w:val="pt-PT"/>
        </w:rPr>
      </w:r>
    </w:p>
    <w:p>
      <w:pPr>
        <w:pStyle w:val="TextBody"/>
        <w:rPr>
          <w:color w:val="000000"/>
          <w:lang w:val="pt-PT"/>
        </w:rPr>
      </w:pPr>
      <w:r>
        <w:rPr>
          <w:color w:val="000000"/>
          <w:lang w:val="pt-PT"/>
        </w:rPr>
        <w:t>O Soncino faz este comentário dizendo.</w:t>
      </w:r>
    </w:p>
    <w:p>
      <w:pPr>
        <w:pStyle w:val="QUOTES"/>
        <w:rPr>
          <w:lang w:val="pt-PT"/>
        </w:rPr>
      </w:pPr>
      <w:r>
        <w:rPr>
          <w:lang w:val="pt-PT"/>
        </w:rPr>
        <w:t>Quando os retornos de solteira desde o deserto, todo mundo se pergunta como ela fugiu de cama de Salomão durante a noite. Como foi que aconteceu que os homens poderosos que o rodeiam não detê-la? Esta é a pergunta, "Quem é este que vem para fora do deserto, etc? Eis que é a liteira de Salomão, sessenta homens valentes estão ao redor dela, etc "A resposta é:" Todo homem tem a espada sobre a coxa Por causa do medo da noite. "O pavor da noite caiu sobre eles até que eles foram incapazes para chamar a sua espada (Malbim).</w:t>
      </w:r>
    </w:p>
    <w:p>
      <w:pPr>
        <w:pStyle w:val="TextBody"/>
        <w:rPr/>
      </w:pPr>
      <w:r>
        <w:rPr>
          <w:color w:val="000000"/>
          <w:lang w:val="pt-PT"/>
        </w:rPr>
        <w:br/>
        <w:t>Esse comentário mostra a condição de Judá e os valentes de Israel neste período. A pergunta na boca de Judá aqui é "Como é que a fuga Igreja, desde os arredores de Judá e de Jerusalém?" Em primeiro lugar, Judá tentou deter a Igreja e destruí-lo. Nos últimos dias Judá alcança a sua realização e que é convertido de realização e da adversidade em que se encontra. Vemos isso desenvolver a partir deste período na história.</w:t>
      </w:r>
    </w:p>
    <w:p>
      <w:pPr>
        <w:pStyle w:val="TextBody"/>
        <w:rPr>
          <w:color w:val="000000"/>
          <w:lang w:val="pt-PT"/>
        </w:rPr>
      </w:pPr>
      <w:r>
        <w:rPr>
          <w:color w:val="000000"/>
          <w:lang w:val="pt-PT"/>
        </w:rPr>
      </w:r>
    </w:p>
    <w:p>
      <w:pPr>
        <w:pStyle w:val="QUOTES"/>
        <w:rPr/>
      </w:pPr>
      <w:r>
        <w:rPr>
          <w:lang w:val="pt-PT"/>
        </w:rPr>
        <w:t xml:space="preserve">7 Eis sua cama, que é de Salomão; sessenta homens valentes estão ao redor dela, dos valentes de Israel. 8 Eles todos armados de espadas, destros na guerra: cada um tem sua espada sobre a coxa por causa do medo da noite. 9 O rei Salomão fez para si uma carruagem de madeira do Líbano. 10 Fez-lhe as colunas de prata, o seu fundo de ouro, a cobertura dele de púrpura, o interior revestido com amor, pelas filhas de Jerusalém. 11 Saí, ó filhas de Sião, e eis que o rei Salomão com a coroa com que sua mãe o coroou no dia do seu desposório, e no dia do júbilo do seu coração. </w:t>
      </w:r>
      <w:r>
        <w:rPr/>
        <w:t>(KJV)</w:t>
      </w:r>
    </w:p>
    <w:p>
      <w:pPr>
        <w:pStyle w:val="TextBody"/>
        <w:rPr>
          <w:color w:val="000000"/>
          <w:lang w:val="pt-PT"/>
        </w:rPr>
      </w:pPr>
      <w:r>
        <w:rPr>
          <w:color w:val="000000"/>
          <w:lang w:val="pt-PT"/>
        </w:rPr>
      </w:r>
    </w:p>
    <w:p>
      <w:pPr>
        <w:pStyle w:val="TextBody"/>
        <w:rPr>
          <w:color w:val="000000"/>
          <w:lang w:val="pt-PT"/>
        </w:rPr>
      </w:pPr>
      <w:r>
        <w:rPr>
          <w:color w:val="000000"/>
          <w:lang w:val="pt-PT"/>
        </w:rPr>
        <w:t>O medo à noite por causa da destruição em torno da nação. As espadas são nas coxas como eram os arcos nas mãos dos homens que construíram os muros de Jerusalém sob Neemias (Neemias 4:10-20). O texto também diz eis aqui sua cama, que é de Salomão. O termo não diz que é de Salomão, mas o lixo é o que é de Salomão. Esta ninhada foi a ninhada do património de Salomão. Estamos falando, portanto, também dos descendentes de Salomão sobre a história da Igreja. A história também poderia ser aplicada para abraçar o poder eo direito de Messias, que lida com a nação unificada de Israel em seu retorno. No entanto, a seqüência de tempo indica que estamos lidando com Judá na sequência da Igreja. A sequência temporal aqui teria que ser durante Pérgamo seguindo o exemplo de Esmirna (Apocalipse 2:9-17).</w:t>
      </w:r>
    </w:p>
    <w:p>
      <w:pPr>
        <w:pStyle w:val="QUOTES"/>
        <w:rPr>
          <w:lang w:val="pt-PT"/>
        </w:rPr>
      </w:pPr>
      <w:r>
        <w:rPr>
          <w:lang w:val="pt-PT"/>
        </w:rPr>
        <w:t>Apocalipse 2:9-17 Conheço as tuas obras, e tribulação, e pobreza (mas tu és rico) e sei que a blasfêmia dos que se dizem judeus, e não são, mas são a sinagoga de Satanás. 10 Não temas as coisas que tu sofrem: eis que o diabo lançará alguns de vós na prisão, para que sejais provados, e tereis uma tribulação de dez dias: Sê fiel até à morte, e eu te darei a coroa de vida. 11 Aquele que tem ouvidos, ouça o que o Espírito diz às igrejas: Ao que vencer não receberá o dano da segunda morte. 12 E ao anjo da igreja em Pérgamo escreve: Estas coisas diz aquele que tem a espada afiada de dois gumes: 13 Conheço as tuas obras, e onde habitas, mesmo quando o trono de Satanás é: e reténs o meu nome rápido, e não negaste a minha fé, mesmo nos dias de Antipas, minha fiel testemunha, o qual foi morto entre vós, onde Satanás habita. 14 Mas eu tenho algumas coisas contra ti, porque tens lá os que seguem a doutrina de Balaão, o qual ensinava Balaque a lançar tropeços diante dos filhos de Israel, para comerem coisas sacrificadas aos ídolos, e se prostituírem. 15 Assim tens também os que seguem a doutrina dos nicolaítas, o que eu odeio. 16 Arrependei-vos, ou não, venho a ti, e contra eles batalharei com a espada da minha boca. 17 Aquele que tem ouvidos, ouça o que o Espírito diz às igrejas: Ao que vencer darei a comer do maná escondido, e lhe dará uma pedra branca, e na pedra um novo nome escrito, que ninguém conhece salvar aquele que o recebe. (RA)</w:t>
      </w:r>
    </w:p>
    <w:p>
      <w:pPr>
        <w:pStyle w:val="TextBody"/>
        <w:rPr/>
      </w:pPr>
      <w:r>
        <w:rPr>
          <w:color w:val="000000"/>
          <w:lang w:val="pt-PT"/>
        </w:rPr>
        <w:br/>
        <w:t xml:space="preserve">A perseguição da era Esmirna havia sido provocada pela autoridade romana, mas que tinha sido assistida pelas divisões e animosidade causadas por Judas. Os sistemas da Trindade, no oeste viu uma reação ao seu poder no leste. A fundação do sistema católico de todo o suporte de Teodósio como imperador em 381 dC viu a Igreja perseguida. Os reinos judaico na Arábia e África do Norte viram surgir o Islã como uma reação a ambos os sistemas baseados em alguns, mas não todas, as doutrinas cristãs. A Igreja foi forçada a uma aliança com o Islã, porque do Império Romano em Constantinopla. A hegemonia judaica sobre Saudita foi destruído, ao mesmo tempo. Assim Judá foi criado no medo e dispersa. Os sessenta homens poderosos mostram que estamos lidando com uma força reduzida. Não tem nem o poder espiritual, nem a autoridade do 70 do sinédrio, como que foi removido para a Igreja de Lucas 10:1. Os homens poderosos têm medo porque o sistema, sendo dependente da força física, não tem poder para lidar com qualquer Trinitarianismo ocidental ou da Igreja e Unitarismo islamita. Os Paulicianos durante a era Pérgamo colocar as forças de Constantinopla de vôo e pilharam Ásia Menor até as Montanhas Taurus eo mar. Eles ganharam a proteção do Islã em todo o império. A Igreja na Espanha islamita também gostava de proteção neste momento (ver a distribuição de papel </w:t>
      </w:r>
      <w:r>
        <w:rPr>
          <w:i/>
          <w:color w:val="000000"/>
          <w:lang w:val="pt-PT"/>
        </w:rPr>
        <w:t>Geral das Igrejas a Observância do Sábado (n. º 122)</w:t>
      </w:r>
      <w:r>
        <w:rPr>
          <w:color w:val="000000"/>
          <w:lang w:val="pt-PT"/>
        </w:rPr>
        <w:t>). Cristo disse que iria proceder contra Pérgamo com a espada de sua boca, porque eles foram contaminados pelo pensamento que vai com força militar, e Cristo lida com eles nesse sentido.</w:t>
      </w:r>
    </w:p>
    <w:p>
      <w:pPr>
        <w:pStyle w:val="TextBody"/>
        <w:rPr>
          <w:color w:val="000000"/>
          <w:lang w:val="pt-PT"/>
        </w:rPr>
      </w:pPr>
      <w:r>
        <w:rPr>
          <w:color w:val="000000"/>
          <w:lang w:val="pt-PT"/>
        </w:rPr>
      </w:r>
    </w:p>
    <w:p>
      <w:pPr>
        <w:pStyle w:val="TextBody"/>
        <w:rPr/>
      </w:pPr>
      <w:r>
        <w:rPr>
          <w:color w:val="000000"/>
          <w:lang w:val="pt-PT"/>
        </w:rPr>
        <w:t>A Igreja, e também Judá, era, a partir deste momento, apoiado no deserto simbolizado pelo maná escondido. O maná escondido refere-se ao poder do Espírito, que era prerrogativa da única Igreja. No entanto, Judá ainda estava protegido por Deus.</w:t>
      </w:r>
    </w:p>
    <w:p>
      <w:pPr>
        <w:pStyle w:val="TextBody"/>
        <w:rPr>
          <w:color w:val="000000"/>
          <w:lang w:val="pt-PT"/>
        </w:rPr>
      </w:pPr>
      <w:r>
        <w:rPr>
          <w:color w:val="000000"/>
          <w:lang w:val="pt-PT"/>
        </w:rPr>
      </w:r>
    </w:p>
    <w:p>
      <w:pPr>
        <w:pStyle w:val="TextBody"/>
        <w:rPr/>
      </w:pPr>
      <w:r>
        <w:rPr>
          <w:color w:val="000000"/>
          <w:lang w:val="pt-PT"/>
        </w:rPr>
        <w:t>As pedras brancas são os que formaram a base do Templo sob Salomão. As pedras também formou o sistema de voto em todo o mundo helenizaram. Assim, a pedra branca com um novo nome é uma evidência do poder de contribuir por voz para o governo de Deus como parte da administração que constitui o fundamento da Cidade de Deus.</w:t>
      </w:r>
    </w:p>
    <w:p>
      <w:pPr>
        <w:pStyle w:val="TextBody"/>
        <w:rPr>
          <w:color w:val="000000"/>
          <w:lang w:val="pt-PT"/>
        </w:rPr>
      </w:pPr>
      <w:r>
        <w:rPr>
          <w:color w:val="000000"/>
          <w:lang w:val="pt-PT"/>
        </w:rPr>
      </w:r>
    </w:p>
    <w:p>
      <w:pPr>
        <w:pStyle w:val="TextBody"/>
        <w:rPr>
          <w:b/>
          <w:b/>
          <w:color w:val="000000"/>
          <w:lang w:val="pt-PT"/>
        </w:rPr>
      </w:pPr>
      <w:r>
        <w:rPr>
          <w:color w:val="000000"/>
          <w:lang w:val="pt-PT"/>
        </w:rPr>
        <w:t>A coroa referido no capítulo 3:11 não é considerado um símbolo de realeza, mas de felicidade. Isso comparado com as guirlandas usados ​​em ocasiões festivas (ver Soncino). Os esponsais aqui referida diz respeito Salomão ea coroa lhe dado por sua mãe, que era na verdade, não de Judá, como ela era Bate-Seba, a esposa de Urias, o hitita, e, portanto, estamos falando de um sistema diferente. A adoção pode ter sido o seu casamento ou se referir à união com os deuses estrangeiros com os quais ele se envolveu.</w:t>
        <w:br/>
        <w:br/>
      </w:r>
      <w:r>
        <w:rPr>
          <w:b/>
          <w:color w:val="000000"/>
          <w:lang w:val="pt-PT"/>
        </w:rPr>
        <w:t>Capítulo 4</w:t>
      </w:r>
    </w:p>
    <w:p>
      <w:pPr>
        <w:pStyle w:val="TextBody"/>
        <w:rPr>
          <w:color w:val="000000"/>
          <w:lang w:val="pt-PT"/>
        </w:rPr>
      </w:pPr>
      <w:r>
        <w:rPr>
          <w:color w:val="000000"/>
          <w:lang w:val="pt-PT"/>
        </w:rPr>
        <w:t>Alguns se referem a este texto como iniciar um discurso de Salomão pressionando seu terno com a mulher e exaltar sua beleza, outros afirmam que é o Pastor que está se dirigindo a sua amada após a chegada de sua comitiva. Este é considerado mais provável (Ibn Ezra, Isaías da Trani, Malbim).</w:t>
      </w:r>
    </w:p>
    <w:p>
      <w:pPr>
        <w:pStyle w:val="QUOTES"/>
        <w:rPr>
          <w:lang w:val="pt-PT"/>
        </w:rPr>
      </w:pPr>
      <w:r>
        <w:rPr>
          <w:lang w:val="pt-PT"/>
        </w:rPr>
        <w:t>Cântico dos Cânticos 4:1-16 Eis que és formosa, amada minha, eis que tu és justo; pombas tu 'olhos em teus cabelos O teu cabelo é como o rebanho de cabras, que aparecem no monte de Gileade. 2 Os teus dentes são como um rebanho de ovelhas que são tosquiadas, que sobem do lavadouro, e das quais todas produzem gêmeos, e nenhuma há estéril entre elas. 3 Os teus lábios são como um fio de escarlate, e tua fala é bela: as tuas faces são como um pedaço de romã entre os teus cabelos. 4 O teu pescoço é como a torre de Davi, edificada para arsenal, dela pendem mil escudos, todos escudos de guerreiros valentes. 5 Os teus dois seios são como dois ovas de jovens que são gêmeos, que se apascentam entre os lírios. 6 Até que refresque o dia, e fujam as sombras, irei ao monte da mirra e ao outeiro do incenso. 7 Tu és toda formosa, meu amor, não há mancha em ti.</w:t>
      </w:r>
    </w:p>
    <w:p>
      <w:pPr>
        <w:pStyle w:val="TextBody"/>
        <w:rPr>
          <w:color w:val="000000"/>
          <w:lang w:val="pt-PT"/>
        </w:rPr>
      </w:pPr>
      <w:r>
        <w:rPr>
          <w:color w:val="000000"/>
          <w:lang w:val="pt-PT"/>
        </w:rPr>
        <w:br/>
        <w:t>O texto aqui lida com os atributos da amada. Os olhos como as pombas se referir a 1:15. Rashi diz que a comparação é sugerido pela inocência da pomba. Malbim diz que é um velho costume de cantar louvores a noiva em seu casamento. O versículo 1 é traduzido como os teus olhos são como pombas por detrás do teu véu pelo Soncino. O véu esconde todo o rosto salvar os olhos. Isto segue Ibn Ganach e Kimchi. Rashi explica que o hebraico denota "uma rede de cabelo para manter seus cabelos arrumados, o significado da raiz é" limitar "(Soncino). A sensação é de um constrangimento. O amado é belo e vê beleza, independentemente das restrições sobre ela e as limitações da revelação dos mistérios de Deus.</w:t>
      </w:r>
    </w:p>
    <w:p>
      <w:pPr>
        <w:pStyle w:val="TextBody"/>
        <w:rPr/>
      </w:pPr>
      <w:r>
        <w:rPr>
          <w:color w:val="000000"/>
          <w:lang w:val="pt-PT"/>
        </w:rPr>
        <w:br/>
        <w:t>Os comentários sobre "o cabelo que é como um rebanho de cabras" refere-se à cor natural preto brilhante do bode de cada trança. Quando o sol brilhou sobre ele, seu cabelo brilhava com um brilho lindo (Daath Mikra). O texto: a trilha desceu do monte Gileade é considerada como apresentando dificuldades. Ela ocorre somente aqui e em 6:5. Comentadores antigos e modernos variam muito na interpretação. O Soncino considera que a melhor interpretação é que o proposto pelo professor Yahuda que conectá-la com uma raiz árabe, 'para fazer uma coisa antes do amanhecer". O quadro aqui é um rebanho de cabras que descem a encosta da montanha em linhas pouco antes do amanhecer, formando linhas brancas sobre o fundo escuro sob a luz fraca. Ela afirma que essa interpretação parece ser a que alude o comentário Midrashic na frase, viz. "Quando uma mulher tem um crescimento exuberante de cabelos, ela organiza-lo em linhas brancas", ou seja, em tranças que mostram divisões entre brancos. Assim, eles tornam-o como: "o teu cabelo é como o rebanho de cabras que arrastam para baixo na parte da manhã crepúsculo".</w:t>
        <w:br/>
        <w:br/>
        <w:t>A dificuldade pode ser melhor compreendida ou removido, se a Igreja foi referida e todo o arranjo das linhas brancas, foi eleito como o de vestes brancas, vestidos de início do sistema messiânico, quando o dia amanhece nos corações dos eleger (2Pet. 1:19) que participam da natureza divina (2Pet. 1:4) e são chamados para fora da escuridão para a sua maravilhosa luz (1Pet. 2:9).</w:t>
      </w:r>
    </w:p>
    <w:p>
      <w:pPr>
        <w:pStyle w:val="TextBody"/>
        <w:rPr>
          <w:color w:val="000000"/>
          <w:lang w:val="pt-PT"/>
        </w:rPr>
      </w:pPr>
      <w:r>
        <w:rPr>
          <w:color w:val="000000"/>
          <w:lang w:val="pt-PT"/>
        </w:rPr>
      </w:r>
    </w:p>
    <w:p>
      <w:pPr>
        <w:pStyle w:val="TextBody"/>
        <w:rPr/>
      </w:pPr>
      <w:r>
        <w:rPr>
          <w:color w:val="000000"/>
          <w:lang w:val="pt-PT"/>
        </w:rPr>
        <w:t>A área de Gileade é que área a leste do Jordão. O Soncino diz que é uma cadeia de montanhas, além do Jordão, entrecortada por numerosos vales. As tribos de Rúben, Gade e metade de Manassés, encontrou uma casa lá [Josh. 17:01 ss.]. Gileade era conhecida por sua rica pastagem e rebanhos incontáveis ​​[Num.. 23:1; Mic. 7:14]. Encontra-se dentro da visão de Jerusalém. O fato de que ele está dentro da visão de Jerusalém também é significativo. Estamos relacionando o texto para a antecipação do advento messiânico eo fim da era atual. Gilead foi realizada em relação aos reis de Judá (Jr 22:6). A realeza foi removido por causa de sua idolatria e dado àqueles que se ambos os reis e sacerdotes para Deus (Ap 5:10). Assim Gilead simbolizou o lugar de paz para os eleitos. Houve um bálsamo em Gilead, mas a saúde do povo não foi restaurada (Jeremias 8:22), devido à sua idolatria (Jeremias 8:19). As nações também foram orientados a ir até Gileade tomar bálsamo (Jr 46:11). Assim, a salvação era, a partir desta profecia sobre a extensão de todo o livro de Jeremias, retirados de Judá e alargado aos gentios. Não deve haver Gileade iniqüidade (Oséias 12:11). A destruição das mulheres de Gileade será punido (Amós 1:13). Esta é a base da parábola das ovelhas e os bodes em Mateus 25:31 ss. A restauração messiânica envolverá Benjamin tomar Gilead (Obad. 19), portanto, a herança de Rúben e Gad com a metade de Manassés está em outro lugar além do Jordão, a leste.</w:t>
      </w:r>
    </w:p>
    <w:p>
      <w:pPr>
        <w:pStyle w:val="TextBody"/>
        <w:rPr>
          <w:color w:val="000000"/>
          <w:lang w:val="pt-PT"/>
        </w:rPr>
      </w:pPr>
      <w:r>
        <w:rPr>
          <w:color w:val="000000"/>
          <w:lang w:val="pt-PT"/>
        </w:rPr>
      </w:r>
    </w:p>
    <w:p>
      <w:pPr>
        <w:pStyle w:val="TextBody"/>
        <w:rPr/>
      </w:pPr>
      <w:r>
        <w:rPr>
          <w:color w:val="000000"/>
          <w:lang w:val="pt-PT"/>
        </w:rPr>
        <w:t>Miquéias 7:14 mostra que as pessoas que são o rebanho da herança do Messias vai morar sozinho em uma floresta no meio de uma terra de jardim. Eles vão alimentar, em Basã e Gileade, como nos dias antigos (Mq 7:14). Este período refere-se ao período após a destruição do planeta pela Organização das Nações (Mq 7:8-17). Em seguida, a restauração dos últimos dias será como o êxodo e será a Gileade e do Líbano também (Zacarias 10:10). Assim, os eleitos também vêm do Líbano, como vemos no versículo 8.</w:t>
      </w:r>
    </w:p>
    <w:p>
      <w:pPr>
        <w:pStyle w:val="TextBody"/>
        <w:rPr>
          <w:color w:val="000000"/>
          <w:lang w:val="pt-PT"/>
        </w:rPr>
      </w:pPr>
      <w:r>
        <w:rPr>
          <w:color w:val="000000"/>
          <w:lang w:val="pt-PT"/>
        </w:rPr>
      </w:r>
    </w:p>
    <w:p>
      <w:pPr>
        <w:pStyle w:val="TextBody"/>
        <w:rPr/>
      </w:pPr>
      <w:r>
        <w:rPr>
          <w:color w:val="000000"/>
          <w:lang w:val="pt-PT"/>
        </w:rPr>
        <w:t>Os dentes são comparados aqui para a brancura de lã recém-lavado, a cor da neve (Isa. 01:18) (ver Soncino). O estudante do NT aqui vão imediatamente reconhecer o simbolismo de limpeza espiritual (Apocalipse 15:6; 19:8,14) ea lavagem das roupas dos eleitos no sangue do Cordeiro (Ap 3:5,18 ; 4:4; 6:11; 7:9,13,14). O fato de que eles são todos iguais em forma (Soncino), Rashi explica como "bem contados", e Kimchi e Ibn Ezra explicar como "todos do mesmo tamanho". O significado é o fato de a enumeração no livro da vida do Cordeiro e todos eles estão preparados espiritualmente iguais.</w:t>
        <w:br/>
        <w:br/>
        <w:t xml:space="preserve">O texto da qual todos estão emparelhados, Daath Mikra explica que eles são como ovelhas, cada um dos quais mantém a sua companheira ou seja, aqui simbolizada pelos dentes superiores e inferiores. Rashi conecta uma palavra para emparelhado com methomm ou 'perfeição' none ou seja estavam cariados. Este é considerado para ser a interpretação correta. Somente através da identificação de Rashi do hebraico podemos ver que o estado de perfeição espiritual entre os eleitos é o assunto. O Soncino torna o texto: </w:t>
      </w:r>
      <w:r>
        <w:rPr>
          <w:i/>
          <w:color w:val="000000"/>
          <w:lang w:val="pt-PT"/>
        </w:rPr>
        <w:t>qual todos estão emparelhados e desfalece nenhum entre eles</w:t>
      </w:r>
      <w:r>
        <w:rPr>
          <w:color w:val="000000"/>
          <w:lang w:val="pt-PT"/>
        </w:rPr>
        <w:t>. O texto é interpretado como sendo "um jogo de palavras". "Todos eles (shekullam) estão emparelhados e nenhum está em falta (shakkulah) entre eles".</w:t>
      </w:r>
    </w:p>
    <w:p>
      <w:pPr>
        <w:pStyle w:val="TextBody"/>
        <w:rPr>
          <w:color w:val="000000"/>
          <w:lang w:val="pt-PT"/>
        </w:rPr>
      </w:pPr>
      <w:r>
        <w:rPr>
          <w:color w:val="000000"/>
          <w:lang w:val="pt-PT"/>
        </w:rPr>
      </w:r>
    </w:p>
    <w:p>
      <w:pPr>
        <w:pStyle w:val="TextBody"/>
        <w:rPr/>
      </w:pPr>
      <w:r>
        <w:rPr>
          <w:i/>
          <w:color w:val="000000"/>
          <w:lang w:val="pt-PT"/>
        </w:rPr>
        <w:t>Teus lábios são como um fio de escarlate</w:t>
      </w:r>
      <w:r>
        <w:rPr>
          <w:color w:val="000000"/>
          <w:lang w:val="pt-PT"/>
        </w:rPr>
        <w:t xml:space="preserve"> refere-se à salvação dos gentios através dos sacrifícios da Páscoa prefiguravam pela salvação de Raabe no muro de Jericó (ver o papel </w:t>
      </w:r>
      <w:r>
        <w:rPr>
          <w:i/>
          <w:color w:val="000000"/>
          <w:lang w:val="pt-PT"/>
        </w:rPr>
        <w:t>da Queda de Jericó (No. 142)</w:t>
      </w:r>
      <w:r>
        <w:rPr>
          <w:color w:val="000000"/>
          <w:lang w:val="pt-PT"/>
        </w:rPr>
        <w:t xml:space="preserve"> para explicação).</w:t>
        <w:br/>
        <w:br/>
        <w:t>A palavra hebraica para a boca aqui é a fala midbarech ou teu ou os instrumentos de tua fala, ou seja, a boca. Metsudath David diz que os lábios sendo vermelha e fina que são comparáveis ​​a um fio de vermelho escarlate. Finos lábios vermelhos são quase sensual, de modo que o sentido deve se preocupar com o texto em outro lugar na Bíblia. O sentido do discurso ser perfeito também é correto, quando vemos que essa condição é o da criação e estendeu a Satanás antes da queda, onde os seus instrumentos eram perfeitos antes que se achou iniqüidade nele (Ez 28:13-15), como espera-se que ser perfeito.</w:t>
        <w:br/>
        <w:br/>
        <w:t>Os templos como sendo uma fração de romã aberta por trás do véu refere-se a tez estar corado. A palavra templo refere-se a parte fina do crânio e Ibn Ezra traduz pelach como "a flor vermelha da romã". Por conseguinte, ele elogia a pele avermelhada. Aqueles que traduzir o texto como uma divisão de romã aberta explicar que o brilho templos que o véu como o mesclado branco e vermelho do brilho de romã através das rachaduras na casca (Metsudath David). Rashi torna o texto "como meio de romã". Ele está elogiando-la para a circularidade de suas bochechas e sua cor avermelhada. A referência é aos eleitos. A cisão aberta, talvez, refere-se à cortina. O eleito foi para trás do véu quando foi dividido em dois pelo sacrifício do Messias simbolizada pela cor avermelhada. O jogo de palavras, coloca o eleito como o santuário interior.</w:t>
        <w:br/>
        <w:br/>
        <w:t>A referência para o pescoço e a torre de Davi construído com torres quando então pendem mil escudos, é uma referência aos números da administração interna do governo celestial. O sacrifício do Messias foi determinado entre os milhares de hostes angelicais. Este número de interior da Hóstia aparece para se relacionar com a estrutura central elohim e do sacrifício de um deles foi determinada a partir o início. Este foi também entendida a partir de Job 33:19-24. Metsudath David simplesmente diz que mil representa um número grande. Os escudos foram utilizados como ornamentos de acordo com a Soncino (cf. Ez. 27:11). O fato da questão é que antigamente a estrutura fortificada era tão forte quanto seus defensores. A prática de expor escudos heráldicos em tempos era como sinais para que aqueles sem de quem eram os defensores e que significavam a composição, derivação e lealdades dos defensores.</w:t>
      </w:r>
    </w:p>
    <w:p>
      <w:pPr>
        <w:pStyle w:val="QUOTES"/>
        <w:rPr>
          <w:color w:val="000000"/>
          <w:sz w:val="24"/>
          <w:lang w:val="pt-PT"/>
        </w:rPr>
      </w:pPr>
      <w:r>
        <w:rPr>
          <w:color w:val="000000"/>
          <w:sz w:val="24"/>
          <w:lang w:val="pt-PT"/>
        </w:rPr>
      </w:r>
    </w:p>
    <w:p>
      <w:pPr>
        <w:pStyle w:val="QUOTES"/>
        <w:rPr>
          <w:lang w:val="pt-PT"/>
        </w:rPr>
      </w:pPr>
      <w:r>
        <w:rPr>
          <w:lang w:val="pt-PT"/>
        </w:rPr>
        <w:t>Jó 33:23-24 Se não ser para ele um anjo, um mediador, um dos milhares, para declarar ao homem o que é certo para ele; 24 e ele é misericordioso com ele, e diz: 'Livra-o de descer em a Pit, eu encontrei um resgate; (RSV)</w:t>
      </w:r>
    </w:p>
    <w:p>
      <w:pPr>
        <w:pStyle w:val="TextBody"/>
        <w:rPr/>
      </w:pPr>
      <w:r>
        <w:rPr>
          <w:color w:val="000000"/>
          <w:lang w:val="pt-PT"/>
        </w:rPr>
        <w:t>Ibn Ezra torna o texto edificada com torres como significado para a suspensão de armas. Um montículo ou tel em que braços são armazenados, ou seja, o pescoço é comparado com o montículo não para as espadas. Rashi e Rashbam traduzir Talpioth como se entregues a partir da raiz "para ensinar" (Aleph), a primeira letra a ser elidida. A prestação do Targum, "a instrução da lei", pode ter sugerido esta explicação (Soncino). O pescoço do Shulemite é como uma torre esplêndido construído como um modelo para os outros seguirem. A palavra é entendida pela LXX como um nome próprio, "A torre de Davi, construída para Talpioth'. Este contexto parece fugir do problema ou questão complexa apresentada pelo texto. O fato de o eleito estar daqueles decapitados por causa do testemunho de Jesus e os que não adorassem a besta ou tomar o seu número a partir do NT (Ap 20:4) não poderia, obviamente, ser abordado aqui pelo Soncino.</w:t>
        <w:br/>
        <w:br/>
        <w:t>A referência para os seios, sendo dois filhotes que se alimenta entre os lírios tem desafiado os comentadores hebraicos. Metsudath David defende que os filhotes parecem mais bonito quando se alimentam entre os lírios. A referência é para a alimentação do rebanho e as roupas dos lírios do campo como maior do que Salomão em toda sua glória. Messias diretamente refere-se a este conceito em Mateus 6:24-34.</w:t>
      </w:r>
    </w:p>
    <w:p>
      <w:pPr>
        <w:pStyle w:val="TextBody"/>
        <w:rPr>
          <w:color w:val="000000"/>
          <w:lang w:val="pt-PT"/>
        </w:rPr>
      </w:pPr>
      <w:r>
        <w:rPr>
          <w:color w:val="000000"/>
          <w:lang w:val="pt-PT"/>
        </w:rPr>
      </w:r>
    </w:p>
    <w:p>
      <w:pPr>
        <w:pStyle w:val="TextBody"/>
        <w:rPr/>
      </w:pPr>
      <w:r>
        <w:rPr>
          <w:color w:val="000000"/>
          <w:lang w:val="pt-PT"/>
        </w:rPr>
        <w:t>O conceito aqui da respiração dia é o mesmo que às 2:17. O resfriamento ou a respiração do dia simboliza a alegria do amado no encontro com o pastor no final do dia. Refere-se ao advento messiânico. O início do dia para os eleitos é também o primeiro amor quando o dia amanhece no coração dos eleitos como vimos acima. Metsudath David torna o texto: Quando a noite vem vou reparar a campo aberto, onde tudo é doce e perfumada como mirra e incenso. O simbolismo de mirra, incenso e mirra especialmente foi tratada no Comentário papel na Esther e também acima. O nexo com o Messias é inconfundível. Na verdade essas foram as ofertas específicas de Magos no seu nascimento (Mt 2:11).</w:t>
      </w:r>
    </w:p>
    <w:p>
      <w:pPr>
        <w:pStyle w:val="TextBody"/>
        <w:rPr>
          <w:color w:val="000000"/>
          <w:lang w:val="pt-PT"/>
        </w:rPr>
      </w:pPr>
      <w:r>
        <w:rPr>
          <w:color w:val="000000"/>
          <w:lang w:val="pt-PT"/>
        </w:rPr>
      </w:r>
    </w:p>
    <w:p>
      <w:pPr>
        <w:pStyle w:val="TextBody"/>
        <w:rPr>
          <w:color w:val="000000"/>
          <w:lang w:val="pt-PT"/>
        </w:rPr>
      </w:pPr>
      <w:r>
        <w:rPr>
          <w:color w:val="000000"/>
          <w:lang w:val="pt-PT"/>
        </w:rPr>
        <w:t>Tu és o meu amor justo e não há mancha em ti é uma referência direta aos eleitos de ser sem mancha ou defeito, como vemos a partir do conceito primário do cordeiro que era o Messias de 1Pedro 1:19 e também dos eleitos em  2Peter 3:14.</w:t>
      </w:r>
    </w:p>
    <w:p>
      <w:pPr>
        <w:pStyle w:val="TextBody"/>
        <w:rPr/>
      </w:pPr>
      <w:r>
        <w:rPr>
          <w:color w:val="000000"/>
          <w:lang w:val="pt-PT"/>
        </w:rPr>
        <w:br/>
        <w:t>Esta é a saudação de Messias para a noiva que é o eleito. A próxima fase é a sua chamada para a Igreja.</w:t>
      </w:r>
    </w:p>
    <w:p>
      <w:pPr>
        <w:pStyle w:val="TextBody"/>
        <w:rPr>
          <w:color w:val="000000"/>
          <w:lang w:val="pt-PT"/>
        </w:rPr>
      </w:pPr>
      <w:r>
        <w:rPr>
          <w:color w:val="000000"/>
          <w:lang w:val="pt-PT"/>
        </w:rPr>
      </w:r>
    </w:p>
    <w:p>
      <w:pPr>
        <w:pStyle w:val="QUOTES"/>
        <w:rPr>
          <w:lang w:val="pt-PT"/>
        </w:rPr>
      </w:pPr>
      <w:r>
        <w:rPr>
          <w:lang w:val="pt-PT"/>
        </w:rPr>
        <w:t>8 Vem comigo do Líbano, esposa minha, vem comigo do Líbano: olha desde o cume de Amana, desde o topo da Shenir e Hermon, dos leões "antros, das montanhas dos leopardos.</w:t>
      </w:r>
    </w:p>
    <w:p>
      <w:pPr>
        <w:pStyle w:val="TextBody"/>
        <w:rPr>
          <w:color w:val="000000"/>
          <w:lang w:val="pt-PT"/>
        </w:rPr>
      </w:pPr>
      <w:r>
        <w:rPr>
          <w:color w:val="000000"/>
          <w:lang w:val="pt-PT"/>
        </w:rPr>
        <w:t>Metsudath David conclui que "Encantado com sua promessa, ele continua," Tua beleza é realmente deslumbrante, eu te ajudo a escapar deste covil de leões e leopardos "(Soncin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s notas Soncino que o </w:t>
      </w:r>
      <w:r>
        <w:rPr>
          <w:i/>
          <w:color w:val="000000"/>
          <w:lang w:val="pt-PT"/>
        </w:rPr>
        <w:t xml:space="preserve">restante do capítulo descreve o amante implorando com ela para fugir do palácio real. Observe o fervor de sua súplica: Venha comigo não permanecer com ele </w:t>
      </w:r>
      <w:r>
        <w:rPr>
          <w:color w:val="000000"/>
          <w:lang w:val="pt-PT"/>
        </w:rPr>
        <w:t>(Salomão). O fundamento é o mesmo que fez à Igreja para sair do reino deste mundo e em particular a sua falsa estrutura religiosa do que o próprio Salomão entrou em choque (Ap 18:4). O texto apresentado olhar a partir do topo da Amana segue Rashi, Ibn Ezra, Kimchi e outros. Metsudath David torna o texto: afastar-se do cume de Amana (cf. Is 57:9 para o significado do verbo). Assim, ele pede a ela para deixar a residência real no Líbano. Amana é o nome do sul do Anti-Libanus, a cadeia oriental de colinas que enfrentam a planície de Damasco (cf. 2 Reis 5:12) (Soncino). A gama Líbano no extremo norte da Palestina consiste de várias cimeiras, o mais alto dos quais são Hermom, e Senir. O Soncino afirma que Salomão havia construído provavelmente residências reais lá. Em Deuteronômio 04:48 Senir é chamado Sion e Deuteronômio 03:09 nos diz que os sidônios chamavam Sirion (ver também Soncino). Líbano e Senir foram também a fonte para a construção do sistema satânico retratado como Tiro, em Ezequiel 27:5. Esta foi parte da liderança para a condenação de Satanás, o querubim da guarda ungido em Ezequiel 28, que estava sentado sobre os montes de Deus. A associação com o Eden também não é desenvolvido aqui, quando talvez fosse apropriado.</w:t>
      </w:r>
    </w:p>
    <w:p>
      <w:pPr>
        <w:pStyle w:val="QUOTES"/>
        <w:rPr>
          <w:lang w:val="pt-PT"/>
        </w:rPr>
      </w:pPr>
      <w:r>
        <w:rPr>
          <w:lang w:val="pt-PT"/>
        </w:rPr>
        <w:t>9 Tu violadas meu coração, minha irmã, noiva minha; enlevaste meu coração com um dos teus olhares, com um dos colares do teu pescoço. 10 Como doce é o teu amor, minha irmã, minha esposa! quanto melhor é o teu amor do que o vinho! eo cheiro dos teus ungüentos do que todas as especiarias! 11 Teus lábios, ó meu esposo, queda como o favo de mel: mel e leite estão debaixo da tua língua, eo cheiro dos teus vestidos é como o cheiro do Líbano. 12 Um jardim engastadas é minha irmã, noiva minha; uma primavera calada, uma fonte selada.</w:t>
      </w:r>
    </w:p>
    <w:p>
      <w:pPr>
        <w:pStyle w:val="TextBody"/>
        <w:rPr/>
      </w:pPr>
      <w:r>
        <w:rPr>
          <w:color w:val="000000"/>
          <w:lang w:val="pt-PT"/>
        </w:rPr>
        <w:br/>
        <w:t>De acordo com Akedath Yitschak a reunião dotou-o com coragem para levá-la longe de confinamento forçado. Ele colocou novo coração (lebab) nele. Assim, aqui Messias é levar cativo o cativeiro (Ef 4:8). O processo é iniciado com a Igreja.</w:t>
      </w:r>
    </w:p>
    <w:p>
      <w:pPr>
        <w:pStyle w:val="TextBody"/>
        <w:rPr>
          <w:color w:val="000000"/>
          <w:lang w:val="pt-PT"/>
        </w:rPr>
      </w:pPr>
      <w:r>
        <w:rPr>
          <w:color w:val="000000"/>
          <w:lang w:val="pt-PT"/>
        </w:rPr>
      </w:r>
    </w:p>
    <w:p>
      <w:pPr>
        <w:pStyle w:val="TextBody"/>
        <w:rPr/>
      </w:pPr>
      <w:r>
        <w:rPr>
          <w:color w:val="000000"/>
          <w:lang w:val="pt-PT"/>
        </w:rPr>
        <w:t>O texto seguinte refere-se a minha irmã, minha noiva. Este processo foi incorporado na relação entre Abraão e Sara, como explicado em Gênesis 12:10-20 e 20:1-18. Quem interferiu entre Abraão e sua esposa foi amaldiçoado e punidos. A penalidade foi paga por Abimeleque mil moedas de prata. Em outras palavras, a mil toda de Deus teve de ser acalmado. Este processo é entendido onde o Messias é tanto o marido quanto dos eleitos e seu irmão, onde todos são filhos de Deus. Ele é o primogênito entre muitos irmãos e Host considerar os eleitos como seus irmãos (Romanos 8:29; Rev. 6:11, 12:10).</w:t>
        <w:br/>
        <w:br/>
        <w:t>O olhar de um olho é considerado sedutor por Metsudath David. O Kere tem o feminino para a palavra para concordar com a palavra para o olho, que em hebraico é feminino. O significado da kethib é detido por Daath Mikra, talvez, significa que com um (olhar) dos teus olhos. O texto passa a ler com uma pérola do teu colar (cf. Prov. 1:9). Ibn Ezra explica isso como uma espécie de banda ornamental amarrado ao pescoço. O significado é que uma pérola do colar, um olho do corpo é noiva do pastor como uma noiva em seu próprio direito. Isso equivale a parábola das virgens prudentes e insensatas (Mt 25:1-12).</w:t>
      </w:r>
    </w:p>
    <w:p>
      <w:pPr>
        <w:pStyle w:val="TextBody"/>
        <w:rPr>
          <w:color w:val="000000"/>
          <w:lang w:val="pt-PT"/>
        </w:rPr>
      </w:pPr>
      <w:r>
        <w:rPr>
          <w:color w:val="000000"/>
          <w:lang w:val="pt-PT"/>
        </w:rPr>
      </w:r>
    </w:p>
    <w:p>
      <w:pPr>
        <w:pStyle w:val="TextBody"/>
        <w:rPr/>
      </w:pPr>
      <w:r>
        <w:rPr>
          <w:color w:val="000000"/>
          <w:lang w:val="pt-PT"/>
        </w:rPr>
        <w:t>Os textos teus lábios episódio mel queda é continuado para o mel de texto e leite estão debaixo da tua língua. O louvor de Deus fornece a resposta de Deus para que o mel eo leite são a recompensa de as orações dos santos. O Conselho dos Anciãos são encarregada de monitorar as orações (Apocalipse 5:8).</w:t>
      </w:r>
    </w:p>
    <w:p>
      <w:pPr>
        <w:pStyle w:val="TextBody"/>
        <w:rPr>
          <w:color w:val="000000"/>
          <w:lang w:val="pt-PT"/>
        </w:rPr>
      </w:pPr>
      <w:r>
        <w:rPr>
          <w:color w:val="000000"/>
          <w:lang w:val="pt-PT"/>
        </w:rPr>
      </w:r>
    </w:p>
    <w:p>
      <w:pPr>
        <w:pStyle w:val="TextBody"/>
        <w:rPr/>
      </w:pPr>
      <w:r>
        <w:rPr>
          <w:i/>
          <w:color w:val="000000"/>
          <w:lang w:val="pt-PT"/>
        </w:rPr>
        <w:t>E o cheiro dos teus vestidos é como o cheiro do Líbano</w:t>
      </w:r>
      <w:r>
        <w:rPr>
          <w:color w:val="000000"/>
          <w:lang w:val="pt-PT"/>
        </w:rPr>
        <w:t xml:space="preserve"> é realizada pela Soncino ser uma alusão ao costume oriental de roupas perfumando. Líbano era conhecido pela sua fragrância (cf. Oséias 14:7) (Metsudath David). O Soncino acrescenta: </w:t>
      </w:r>
      <w:r>
        <w:rPr>
          <w:i/>
          <w:color w:val="000000"/>
          <w:lang w:val="pt-PT"/>
        </w:rPr>
        <w:t>A menina deve ter trocado seu vestido humilde por alguma roupa esplêndida usados ​​pelas damas da corte</w:t>
      </w:r>
      <w:r>
        <w:rPr>
          <w:color w:val="000000"/>
          <w:lang w:val="pt-PT"/>
        </w:rPr>
        <w:t>.</w:t>
      </w:r>
    </w:p>
    <w:p>
      <w:pPr>
        <w:pStyle w:val="TextBody"/>
        <w:rPr>
          <w:color w:val="000000"/>
          <w:lang w:val="pt-PT"/>
        </w:rPr>
      </w:pPr>
      <w:r>
        <w:rPr>
          <w:color w:val="000000"/>
          <w:lang w:val="pt-PT"/>
        </w:rPr>
      </w:r>
    </w:p>
    <w:p>
      <w:pPr>
        <w:pStyle w:val="TextBody"/>
        <w:rPr/>
      </w:pPr>
      <w:r>
        <w:rPr>
          <w:color w:val="000000"/>
          <w:lang w:val="pt-PT"/>
        </w:rPr>
        <w:t>A verdadeira resposta foi que o Shulemite, de fato, obter uma roupa nova. Este traje de festa que foi obtido por meio do batismo e do processo de purificação no sangue do Cordeiro e pelo Espírito Santo. É fascinante que o simbolismo dos eleitos após o batismo não é tomada pelas autoridades rabínicas, embora seja tão consistente.</w:t>
      </w:r>
    </w:p>
    <w:p>
      <w:pPr>
        <w:pStyle w:val="TextBody"/>
        <w:rPr>
          <w:color w:val="000000"/>
          <w:lang w:val="pt-PT"/>
        </w:rPr>
      </w:pPr>
      <w:r>
        <w:rPr>
          <w:color w:val="000000"/>
          <w:lang w:val="pt-PT"/>
        </w:rPr>
      </w:r>
    </w:p>
    <w:p>
      <w:pPr>
        <w:pStyle w:val="TextBody"/>
        <w:rPr/>
      </w:pPr>
      <w:r>
        <w:rPr>
          <w:color w:val="000000"/>
          <w:lang w:val="pt-PT"/>
        </w:rPr>
        <w:t>Um jardim fechado se refere ao fato de que os eleitos são um jardim privado a todos, mas seu possuidor legítimo (como Metsudath David diz). A Igreja é casto e modesto como jardins são paredes para evitar a intrusão de estranhos (cf. Isa. 5:5) (Ibn Ezra, Metsudath David).</w:t>
        <w:br/>
        <w:br/>
        <w:t>Molas foram selados no Oriente Médio por argila o qual secou-se e teve o efeito de um selo, assim, tornando-os propriedade privada. A capacidade de beber das águas dos eleitos também foi lacrado. O Espírito Santo só foi avançado em uma base permanente para o predestinado eleito estar ou predestinado, escolhido, chamado, justificado e glorificado (Rm 8:29-30).</w:t>
      </w:r>
    </w:p>
    <w:p>
      <w:pPr>
        <w:pStyle w:val="TextBody"/>
        <w:rPr>
          <w:color w:val="000000"/>
          <w:lang w:val="pt-PT"/>
        </w:rPr>
      </w:pPr>
      <w:r>
        <w:rPr>
          <w:color w:val="000000"/>
          <w:lang w:val="pt-PT"/>
        </w:rPr>
      </w:r>
    </w:p>
    <w:p>
      <w:pPr>
        <w:pStyle w:val="QUOTES"/>
        <w:rPr>
          <w:lang w:val="pt-PT"/>
        </w:rPr>
      </w:pPr>
      <w:r>
        <w:rPr>
          <w:lang w:val="pt-PT"/>
        </w:rPr>
        <w:t>13 Os teus renovos são um pomar de romãs, com frutos excelentes; hena, com nardo, nardo e açafrão 14, o cálamo, eo cinamomo, com todas as árvores de incenso, mirra e aloés, com todas as principais especiarias:</w:t>
      </w:r>
    </w:p>
    <w:p>
      <w:pPr>
        <w:pStyle w:val="TextBody"/>
        <w:rPr>
          <w:color w:val="000000"/>
          <w:lang w:val="pt-PT"/>
        </w:rPr>
      </w:pPr>
      <w:r>
        <w:rPr>
          <w:color w:val="000000"/>
          <w:lang w:val="pt-PT"/>
        </w:rPr>
        <w:br/>
        <w:t>O texto aqui traduzido como as tuas plantas é literalmente envios por diante, são os teus etc (Isaías da Trani). O significado é que os eleitos enviar fruto do Espírito Santo, que se desenvolvem os mistérios do Reino de Deus (ver o artigo Os Mistérios de Deus (No. 131)) e também demonstrar e apoiar o eleito ou a Igreja como a residência de Deus através do Espírito Santo. Malbim sustenta que ela não é como um jardim comum, mas é cheia de a fruta mais saborosa. Pardes ou parque é considerado de origem persa (cf. Eccles. 2:5) (Kohut). Marcus afirma que é de origem fenícia (Soncino). Para nardo hebraico nerd é nardo-óleo (Midrash).</w:t>
      </w:r>
    </w:p>
    <w:p>
      <w:pPr>
        <w:pStyle w:val="TextBody"/>
        <w:rPr/>
      </w:pPr>
      <w:r>
        <w:rPr>
          <w:color w:val="000000"/>
          <w:lang w:val="pt-PT"/>
        </w:rPr>
        <w:br/>
        <w:t>Saffron é obtido a partir o açafrão na Palestina e é usado como um condimento. Em hebraico da Mishná, ele é usado em uma forma verbal, ou seja, tornar-se pálido (ver Kohut, Jastrow; Soncino). Calamus (Heb. kaneh) é uma planta de cana como caule e cor tawny, bem conhecido dos antigos e importados para a Palestina da Índia (Daath Mikra). Cinnamon é cultivada nas Índias Orientais e atinge trinta metros de altura. As notas Soncino, do Midrash, Rabi Huna como dizendo: "Cinnamon usado para crescer na Terra de Israel, e caprinos e ovinos alimentados sobre ele". O Midrash de acordo com o Shulchan detém mirra para ser o óleo obtido a partir da planta, misturado com vinho.</w:t>
        <w:br/>
        <w:br/>
        <w:t>Aloes crescer na Índia. Sua madeira é muito aromático e venerada pelos nativos. R. Joshua diz que este é foliação - uma pomada ou óleo preparado a partir de as folhas da spikenard. O uso do termo ohel ou tenda foi realizada no sentido de que a substância foi obtida por importação por tendas moradores ie beduíno. Outros sustentam que ele é referido como tenda, porque é perfumado e se espalha e preenche a Tenda do Encontro (Midrash).</w:t>
        <w:br/>
        <w:br/>
        <w:t>Todas essas comparações são vistos como tendo relevância para os aspectos dos eleitos em sua relação com o Espírito Santo e as suas tarefas no Reino de Deus. A adição com todas as principais especiarias significa que o relatório dos encantos da Shulemite espalhar como o perfume da mais preciosa das ervas aromáticas (Metsudath David).</w:t>
      </w:r>
    </w:p>
    <w:p>
      <w:pPr>
        <w:pStyle w:val="TextBody"/>
        <w:rPr>
          <w:color w:val="000000"/>
          <w:lang w:val="pt-PT"/>
        </w:rPr>
      </w:pPr>
      <w:r>
        <w:rPr>
          <w:color w:val="000000"/>
          <w:lang w:val="pt-PT"/>
        </w:rPr>
      </w:r>
    </w:p>
    <w:p>
      <w:pPr>
        <w:pStyle w:val="QUOTES"/>
        <w:rPr>
          <w:lang w:val="pt-PT"/>
        </w:rPr>
      </w:pPr>
      <w:r>
        <w:rPr>
          <w:lang w:val="pt-PT"/>
        </w:rPr>
        <w:t>15 A fonte dos jardins, poço das águas vivas, que correm do Líbano. 16 Levanta-te, vento norte, e vem tu, vento sul; golpe no meu jardim, espalha os seus aromas pode fluir para fora. Que meu amado no seu jardim, e coma os seus frutos excelentes. (RA)</w:t>
      </w:r>
    </w:p>
    <w:p>
      <w:pPr>
        <w:pStyle w:val="TextBody"/>
        <w:rPr>
          <w:b/>
          <w:b/>
          <w:color w:val="000000"/>
          <w:lang w:val="pt-PT"/>
        </w:rPr>
      </w:pPr>
      <w:r>
        <w:rPr>
          <w:color w:val="000000"/>
          <w:lang w:val="pt-PT"/>
        </w:rPr>
        <w:br/>
        <w:t>Esta fonte de jardins e poço de águas vivas apresenta a Igreja como ela é em Messias, onde dele águas vivas fluxo (Jo 4:10,11; 7:38; Rev. 7:17) eo pão vivo (Jo 6 : 51).</w:t>
        <w:br/>
        <w:br/>
      </w:r>
      <w:r>
        <w:rPr>
          <w:b/>
          <w:color w:val="000000"/>
          <w:lang w:val="pt-PT"/>
        </w:rPr>
        <w:t>Capítulos 5</w:t>
      </w:r>
    </w:p>
    <w:p>
      <w:pPr>
        <w:pStyle w:val="TextBody"/>
        <w:rPr>
          <w:b/>
          <w:b/>
          <w:color w:val="000000"/>
          <w:lang w:val="pt-PT"/>
        </w:rPr>
      </w:pPr>
      <w:r>
        <w:rPr>
          <w:b/>
          <w:color w:val="000000"/>
          <w:lang w:val="pt-PT"/>
        </w:rPr>
      </w:r>
    </w:p>
    <w:p>
      <w:pPr>
        <w:pStyle w:val="QUOTES"/>
        <w:rPr/>
      </w:pPr>
      <w:r>
        <w:rPr>
          <w:lang w:val="pt-PT"/>
        </w:rPr>
        <w:t>Cântico dos Cânticos 5:1-16 que eu venho para o meu jardim, minha irmã, noiva minha, eu recolho a minha mirra com o meu bálsamo, eu como o meu favo com meu mel, eu bebo o meu vinho com meu leite. Coma, Ó amigos, e beber: beber profundamente amantes, ó!</w:t>
      </w:r>
    </w:p>
    <w:p>
      <w:pPr>
        <w:pStyle w:val="TextBody"/>
        <w:rPr>
          <w:color w:val="000000"/>
          <w:lang w:val="pt-PT"/>
        </w:rPr>
      </w:pPr>
      <w:r>
        <w:rPr>
          <w:color w:val="000000"/>
          <w:lang w:val="pt-PT"/>
        </w:rPr>
      </w:r>
    </w:p>
    <w:p>
      <w:pPr>
        <w:pStyle w:val="TextBody"/>
        <w:rPr/>
      </w:pPr>
      <w:r>
        <w:rPr>
          <w:color w:val="000000"/>
          <w:lang w:val="pt-PT"/>
        </w:rPr>
        <w:t>O contexto do capítulo 5 refere-se ao sacrifício do Messias ea busca constante para a Igreja. Os três primeiros versos remetem para a crucificação ea ressurreição. Os versos posteriores recapitular a ascensão eo subseqüente perseguição da Igreja.</w:t>
      </w:r>
    </w:p>
    <w:p>
      <w:pPr>
        <w:pStyle w:val="TextBody"/>
        <w:rPr>
          <w:color w:val="000000"/>
          <w:lang w:val="pt-PT"/>
        </w:rPr>
      </w:pPr>
      <w:r>
        <w:rPr>
          <w:color w:val="000000"/>
          <w:lang w:val="pt-PT"/>
        </w:rPr>
      </w:r>
    </w:p>
    <w:p>
      <w:pPr>
        <w:pStyle w:val="TextBody"/>
        <w:rPr/>
      </w:pPr>
      <w:r>
        <w:rPr>
          <w:color w:val="000000"/>
          <w:lang w:val="pt-PT"/>
        </w:rPr>
        <w:t xml:space="preserve">Verso 1: </w:t>
      </w:r>
      <w:r>
        <w:rPr>
          <w:i/>
          <w:color w:val="000000"/>
          <w:lang w:val="pt-PT"/>
        </w:rPr>
        <w:t>Eu vim a meu jardim</w:t>
      </w:r>
      <w:r>
        <w:rPr>
          <w:color w:val="000000"/>
          <w:lang w:val="pt-PT"/>
        </w:rPr>
        <w:t>. De acordo com o Soncino, em hebraico, o perfeito do verbo exprime também um ato futuro definido (Metsudath David). Seu amante já se imagina lá. Sforno, homilising todo o capítulo, aplica este versículo à educação religiosa das crianças. O perfeito do verbo também pode indicar um ato definido concluída. O advento do Messias, foi em duas formas. A intenção messiânica deste texto tem de ser negado como uma ação concluída no passado, que implica dois adventos e, neste caso, uma ação concluída. Veremos que este é de fato o significado de uma comparação com os Evangelhos.</w:t>
        <w:br/>
        <w:br/>
        <w:t>O simbolismo irmã / noiva é examinado acima. O irmão / noiva da Igreja exemplo das parábolas inclui as virgens prudentes e néscias de Mateus 25:1-13.</w:t>
      </w:r>
    </w:p>
    <w:p>
      <w:pPr>
        <w:pStyle w:val="TextBody"/>
        <w:rPr>
          <w:color w:val="000000"/>
          <w:lang w:val="pt-PT"/>
        </w:rPr>
      </w:pPr>
      <w:r>
        <w:rPr>
          <w:color w:val="000000"/>
          <w:lang w:val="pt-PT"/>
        </w:rPr>
      </w:r>
    </w:p>
    <w:p>
      <w:pPr>
        <w:pStyle w:val="TextBody"/>
        <w:rPr/>
      </w:pPr>
      <w:r>
        <w:rPr>
          <w:color w:val="000000"/>
          <w:lang w:val="pt-PT"/>
        </w:rPr>
        <w:t>Reuni a minha mirra com o meu tempero. A raiz Ará significa "a colher o fruto" (cf. Salmo 80:13). A tradução literal é 'Eu arrancou a minha mirra com o meu bálsamo "(Daath Mikra).</w:t>
      </w:r>
    </w:p>
    <w:p>
      <w:pPr>
        <w:pStyle w:val="TextBody"/>
        <w:rPr>
          <w:color w:val="000000"/>
          <w:lang w:val="pt-PT"/>
        </w:rPr>
      </w:pPr>
      <w:r>
        <w:rPr>
          <w:color w:val="000000"/>
          <w:lang w:val="pt-PT"/>
        </w:rPr>
      </w:r>
    </w:p>
    <w:p>
      <w:pPr>
        <w:pStyle w:val="TextBody"/>
        <w:rPr/>
      </w:pPr>
      <w:r>
        <w:rPr>
          <w:color w:val="000000"/>
          <w:lang w:val="pt-PT"/>
        </w:rPr>
        <w:t>A referência ao Salmo 80:13 é relevante também porque 80:8-13 se refere a Israel como uma vinha uma vez bem cuidadas, mas agora abandonado e alimento para os animais selvagens. A mirra e especiarias são examinados acima e se relacionar com as primícias.</w:t>
        <w:br/>
        <w:br/>
        <w:t>A referência ao favo de mel e de mel é uma brincadeira com a referência em 1 Samuel 14:27. O brilho dos olhos de Jonathan era semelhante à iluminação do Espírito. O texto bebi o meu vinho com meu leite é evitado pelos comentários. Os escritores do Novo Testamento aplicar os conceitos para o Espírito Santo ea Palavra de Deus.</w:t>
      </w:r>
    </w:p>
    <w:p>
      <w:pPr>
        <w:pStyle w:val="TextBody"/>
        <w:rPr>
          <w:color w:val="000000"/>
          <w:lang w:val="pt-PT"/>
        </w:rPr>
      </w:pPr>
      <w:r>
        <w:rPr>
          <w:color w:val="000000"/>
          <w:lang w:val="pt-PT"/>
        </w:rPr>
      </w:r>
    </w:p>
    <w:p>
      <w:pPr>
        <w:pStyle w:val="TextBody"/>
        <w:rPr/>
      </w:pPr>
      <w:r>
        <w:rPr>
          <w:color w:val="000000"/>
          <w:lang w:val="pt-PT"/>
        </w:rPr>
        <w:t xml:space="preserve">O texto, </w:t>
      </w:r>
      <w:r>
        <w:rPr>
          <w:i/>
          <w:color w:val="000000"/>
          <w:lang w:val="pt-PT"/>
        </w:rPr>
        <w:t>Coma ó amigo</w:t>
      </w:r>
      <w:r>
        <w:rPr>
          <w:color w:val="000000"/>
          <w:lang w:val="pt-PT"/>
        </w:rPr>
        <w:t>, é atribuído por Rashbam como um convite para os amigos dos amantes de participar na festa de casamento. A maioria dos comentaristas fazer amigos de acordo com Amado (que é plural), de acordo com o contexto eo paralelismo poético (Soncino). O significado dos amigos que participam na festa de casamento é explicado por Cristo nas parábolas do casamento e, novamente, nos textos do Apocalipse. Aqueles que eram originalmente convidado para comer no casamento na verdade, não vem, então aqueles que teriam sido considerados menos dignos foram convidados em seu lugar (Mat. 22:1-14). Estes são os amigos convidados para comer. No entanto, cada um deve ter uma peça de vestuário. Estes são os que fazem parte da multidão geral que guardam os mandamentos de Deus e do testemunho de Jesus (Apocalipse 12:17; 14:12 e 22:14 para ver KJV intenção). Assim, a ceia de casamento é composta por dois grupos, as noivas e os amigos. Ambos estão no Reino de Deus como vemos a distinção em Apocalipse entre os 144.000 (Rev. 7:1-8) ea grande multidão (Ap 7:9-17). A grande multidão também servir a Deus diante do seu trono, imediatamente após a sua redenção da grande tribulação. Assim, esta distinção foi conhecida a partir da OT no Cântico.</w:t>
      </w:r>
    </w:p>
    <w:p>
      <w:pPr>
        <w:pStyle w:val="TextBody"/>
        <w:rPr>
          <w:color w:val="000000"/>
          <w:lang w:val="pt-PT"/>
        </w:rPr>
      </w:pPr>
      <w:r>
        <w:rPr>
          <w:color w:val="000000"/>
          <w:lang w:val="pt-PT"/>
        </w:rPr>
      </w:r>
    </w:p>
    <w:p>
      <w:pPr>
        <w:pStyle w:val="TextBody"/>
        <w:rPr/>
      </w:pPr>
      <w:r>
        <w:rPr>
          <w:i/>
          <w:color w:val="000000"/>
          <w:lang w:val="pt-PT"/>
        </w:rPr>
        <w:t>Beba, sim, beber abundantemente</w:t>
      </w:r>
      <w:r>
        <w:rPr>
          <w:color w:val="000000"/>
          <w:lang w:val="pt-PT"/>
        </w:rPr>
        <w:t xml:space="preserve"> Ó refere-se amados à abundância da alimentação dos eleitos pelo Cordeiro. Os 144.000 são alimentados pelo Cordeiro como primícias. Eles só cantar o Cântico do Cordeiro diante do trono de Deus e dos quatro seres viventes e os anciãos que compõem o conselho interno do elohim (veja Ap 14:1-5). Há, portanto, uma distinção entre os 144.000 e da grande multidão que também servem diante do trono.</w:t>
      </w:r>
    </w:p>
    <w:p>
      <w:pPr>
        <w:pStyle w:val="TextBody"/>
        <w:rPr>
          <w:color w:val="000000"/>
          <w:lang w:val="pt-PT"/>
        </w:rPr>
      </w:pPr>
      <w:r>
        <w:rPr>
          <w:color w:val="000000"/>
          <w:lang w:val="pt-PT"/>
        </w:rPr>
      </w:r>
    </w:p>
    <w:p>
      <w:pPr>
        <w:pStyle w:val="TextBody"/>
        <w:rPr>
          <w:color w:val="000000"/>
          <w:lang w:val="pt-PT"/>
        </w:rPr>
      </w:pPr>
      <w:r>
        <w:rPr>
          <w:color w:val="000000"/>
          <w:lang w:val="pt-PT"/>
        </w:rPr>
        <w:t>O texto passa então para as complexas questões envolvidas na crucificação e da ressurreição.</w:t>
      </w:r>
    </w:p>
    <w:p>
      <w:pPr>
        <w:pStyle w:val="TextBody"/>
        <w:rPr>
          <w:color w:val="000000"/>
          <w:lang w:val="pt-PT"/>
        </w:rPr>
      </w:pPr>
      <w:r>
        <w:rPr>
          <w:color w:val="000000"/>
          <w:lang w:val="pt-PT"/>
        </w:rPr>
      </w:r>
    </w:p>
    <w:p>
      <w:pPr>
        <w:pStyle w:val="QUOTES"/>
        <w:rPr>
          <w:lang w:val="pt-PT"/>
        </w:rPr>
      </w:pPr>
      <w:r>
        <w:rPr>
          <w:lang w:val="pt-PT"/>
        </w:rPr>
        <w:t>2 Eu dormia, mas meu coração estava acordado. Hark! meu amado está batendo. "Abre-me, minha irmã, meu amor, minha pomba, minha perfeita, pois minha cabeça está cheia de orvalho, os meus cabelos das gotas da noite."</w:t>
      </w:r>
    </w:p>
    <w:p>
      <w:pPr>
        <w:pStyle w:val="TextBody"/>
        <w:rPr>
          <w:color w:val="000000"/>
          <w:lang w:val="pt-PT"/>
        </w:rPr>
      </w:pPr>
      <w:r>
        <w:rPr>
          <w:color w:val="000000"/>
          <w:lang w:val="pt-PT"/>
        </w:rPr>
        <w:br/>
        <w:t>Aqui o Messias dormiu mas ele qualifica o texto. Os comentários rabínicos mostram as dificuldades complexas que enfrentam na aplicação do texto, evitando os conceitos messiânicos.</w:t>
      </w:r>
    </w:p>
    <w:p>
      <w:pPr>
        <w:pStyle w:val="TextBody"/>
        <w:rPr>
          <w:color w:val="000000"/>
          <w:lang w:val="pt-PT"/>
        </w:rPr>
      </w:pPr>
      <w:r>
        <w:rPr>
          <w:color w:val="000000"/>
          <w:lang w:val="pt-PT"/>
        </w:rPr>
        <w:br/>
        <w:t>O Soncino (referindo-se Daath Mikra) diz:</w:t>
      </w:r>
    </w:p>
    <w:p>
      <w:pPr>
        <w:pStyle w:val="QUOTES"/>
        <w:rPr/>
      </w:pPr>
      <w:r>
        <w:rPr>
          <w:lang w:val="pt-PT"/>
        </w:rPr>
        <w:t>Um dia de emoção é seguido por sonhos conturbados. Nos versículos 2-7 ela relata seu sonho (Daath Mikra). Exegetas anteriores, no entanto, interpretá-la como um acontecimento real: no versículo 8, ela pergunta as damas da corte, que se ofereceram para ajudá-la na busca, para dizer a seu amante, em encontrá-lo, que ela está doente de amor por ele . Eles perguntam (versículo 9) que ela pode ver tão extraordinário nele para justificar toda a emoção dela, o que lhe proporciona a oportunidade de pintar um quadro glorioso de suas graças (Soncino).</w:t>
      </w:r>
    </w:p>
    <w:p>
      <w:pPr>
        <w:pStyle w:val="TextBody"/>
        <w:rPr>
          <w:color w:val="000000"/>
          <w:lang w:val="pt-PT"/>
        </w:rPr>
      </w:pPr>
      <w:r>
        <w:rPr>
          <w:color w:val="000000"/>
          <w:lang w:val="pt-PT"/>
        </w:rPr>
      </w:r>
    </w:p>
    <w:p>
      <w:pPr>
        <w:pStyle w:val="TextBody"/>
        <w:rPr/>
      </w:pPr>
      <w:r>
        <w:rPr>
          <w:color w:val="000000"/>
          <w:lang w:val="pt-PT"/>
        </w:rPr>
        <w:t>O entendimento aqui é óbvia. As filhas de Jerusalém eo amado tanto procurar Messias. O amado que veio de Judá foi rejeitada porque ele não era extraordinário. Eles esperavam que o Messias rei, não o Messias sacerdote. A Igreja, em seguida, exaltou o evangelho da graça de Judá, que não foi convertido para salvar pessoas.</w:t>
      </w:r>
    </w:p>
    <w:p>
      <w:pPr>
        <w:pStyle w:val="TextBody"/>
        <w:rPr>
          <w:color w:val="000000"/>
          <w:lang w:val="pt-PT"/>
        </w:rPr>
      </w:pPr>
      <w:r>
        <w:rPr>
          <w:color w:val="000000"/>
          <w:lang w:val="pt-PT"/>
        </w:rPr>
      </w:r>
    </w:p>
    <w:p>
      <w:pPr>
        <w:pStyle w:val="TextBody"/>
        <w:rPr>
          <w:color w:val="000000"/>
          <w:lang w:val="pt-PT"/>
        </w:rPr>
      </w:pPr>
      <w:r>
        <w:rPr>
          <w:color w:val="000000"/>
          <w:lang w:val="pt-PT"/>
        </w:rPr>
        <w:t>O comentário a respeito, o meu coração velava trata da ressurreição através da graça de Deus segurando o núcleo do Espírito. Daath Mikra explica que o coração era a sede das paixões, mas também a sede da inteligência. Na morte, o espírito do homem volta a Deus que a dá. Messias tinha um comando de Deus para ser ressuscitado como Espírito. Este é o significado do termo coração velava meu. Seu Espírito foi restaurada à vida por ordem de Deus. O texto, em seguida, do versículo 3, proclama o milagre da ressurreição ea subseqüente batismo e salvação dos eleitos.</w:t>
        <w:br/>
        <w:t>O texto prossegue no versículo 2 a dizer hark meu bate amado. O Soncino observa que, vendo que as senhoras são simpáticos, ela lhes diz o seu sonho. Esta tradução segue a LXX, que leva dophek como uma cláusula em separado concordando com Dodi, "meu amado está batendo'.</w:t>
      </w:r>
    </w:p>
    <w:p>
      <w:pPr>
        <w:pStyle w:val="QUOTES"/>
        <w:rPr>
          <w:lang w:val="pt-PT"/>
        </w:rPr>
      </w:pPr>
      <w:r>
        <w:rPr>
          <w:lang w:val="pt-PT"/>
        </w:rPr>
        <w:t>Para kol, com o hark sentido, ver 2:8. Isso também pode ser prestado "meu amado está batendo em voz alta" (ver Heidenheim, Mecklenburg, [Gn 4:10] (Soncino).</w:t>
      </w:r>
    </w:p>
    <w:p>
      <w:pPr>
        <w:pStyle w:val="TextBody"/>
        <w:rPr/>
      </w:pPr>
      <w:r>
        <w:rPr>
          <w:color w:val="000000"/>
          <w:lang w:val="pt-PT"/>
        </w:rPr>
        <w:br/>
        <w:t>A chamada é para os eleitos para abrir para o Messias. O prazo para quem bate à porta é processado na forma árabe como Al Tarikh que é o nome para a Estrela da Manhã. A Surah Al Tarikh é assim prestados em diferentes formas. Ele é apresentado como a Estrela da Manhã, em tradução Pickthall, enquanto ela é processada o visitante Nightly por Darwood. Significa, também, aquele que bate à porta. O sentido do texto é, portanto, identificado com o Messias daqui e também de Apocalipse 3:20. Aqui o Messias vem e come com aqueles que abrem para ele.</w:t>
        <w:br/>
        <w:br/>
        <w:t>O comentário que sua cabeça está cheia de orvalho é novamente uma referência para o visitante noturno que contém, em árabe, uma conexão com a Estrela da Manhã (ver também Nasr). A estrela da manhã ou estrela do dia, o Portador da Luz, ou Lúcifer é o rank do elohim desta terra, que foi realizada por Satanás como querubim ungido da guarda, como sabemos a partir de Ezequiel 28:14 e Isaías 14:12. Esta classificação é dada a Chris, que ele compartilha com os eleitos (2Pet. 1:19; Rev. 3:27-28; 22:16). O orvalho também tem referência a Juízes 6:38 como é observado também a partir da Soncino.</w:t>
      </w:r>
    </w:p>
    <w:p>
      <w:pPr>
        <w:pStyle w:val="TextBody"/>
        <w:rPr>
          <w:color w:val="000000"/>
          <w:lang w:val="pt-PT"/>
        </w:rPr>
      </w:pPr>
      <w:r>
        <w:rPr>
          <w:color w:val="000000"/>
          <w:lang w:val="pt-PT"/>
        </w:rPr>
      </w:r>
    </w:p>
    <w:p>
      <w:pPr>
        <w:pStyle w:val="TextBody"/>
        <w:rPr/>
      </w:pPr>
      <w:r>
        <w:rPr>
          <w:color w:val="000000"/>
          <w:lang w:val="pt-PT"/>
        </w:rPr>
        <w:t>Os comentários notar que ele pode ter vindo da casa de sua mãe durante a noite. Ele também observa que aguardava toda a noite depois de sua ressurreição até a manhã de domingo (Jo 20:1,8-10,16-17), quando ele subiu ao céu como a oferta de molho onda e depois voltou naquela noite (Jo 20:19).</w:t>
      </w:r>
    </w:p>
    <w:p>
      <w:pPr>
        <w:pStyle w:val="QUOTES"/>
        <w:rPr>
          <w:lang w:val="pt-PT"/>
        </w:rPr>
      </w:pPr>
      <w:r>
        <w:rPr>
          <w:lang w:val="pt-PT"/>
        </w:rPr>
        <w:t>3 Eu tinha colocado a minha túnica, como eu poderia colocá-lo em? Eu tomava banho meus pés, como eu poderia sujar?</w:t>
      </w:r>
    </w:p>
    <w:p>
      <w:pPr>
        <w:pStyle w:val="QUOTES"/>
        <w:rPr>
          <w:lang w:val="pt-PT"/>
        </w:rPr>
      </w:pPr>
      <w:r>
        <w:rPr>
          <w:lang w:val="pt-PT"/>
        </w:rPr>
      </w:r>
    </w:p>
    <w:p>
      <w:pPr>
        <w:pStyle w:val="TextBody"/>
        <w:rPr/>
      </w:pPr>
      <w:r>
        <w:rPr>
          <w:color w:val="000000"/>
          <w:lang w:val="pt-PT"/>
        </w:rPr>
        <w:t>O texto é aplicada exatamente nos Evangelhos na última ceia. Cristo colocou de lado (tithenai) a sua roupa. Simbolizava o deixando de lado a sua vida. O termo, como eu poderia colocá-lo em? mostra o milagre da ressurreição, através do poder de Deus. Só Deus poderia colocá-lo novamente. O termo que eu tomava banho meus pés como eu poderia sujar? é uma referência ao simbolismo do lava-pés da Ceia do Senhor feito primeiro para o Messias em nardo. A primeira instância do caso mostra que ela está diretamente relacionada com o perdão dos pecados (Lc 7:38-50). João 11:2 mostra que foi Maria quem fez isso. O incidente em João 12:3 também foi feito por Maria. Ela ungiu seus pés com nardo, em antecipação da sua crucificação. Ele chegou lá seis dias antes da Páscoa (ou seja, 9 Nisan) e em 10 de Nisan, deram-lhe um jantar e ele foi ungido. Ele foi, assim, posta de lado como o Cordeiro Pascal. Ele não sujar os pés. Ele morreu sem defeito como a Páscoa. A mesma sensação de estar sem defeito é aplicado a todos os que têm seus pés lavados na Ceia do Senhor, através do sangue do Messias. A palavra como neste texto é uma palavra encontrada apenas em Ester 8:06. Este texto tem a conotação de como posso deixar isso acontecer. A palavra é SHD 346 'significado ayeh onde? aparentemente derivado ay SHD 335", onde como ou por quê. A sensação é como pode ser e do sentido da impossibilidade permanente de ser colocado nessa posição.</w:t>
      </w:r>
    </w:p>
    <w:p>
      <w:pPr>
        <w:pStyle w:val="TextBody"/>
        <w:rPr>
          <w:color w:val="000000"/>
          <w:lang w:val="pt-PT"/>
        </w:rPr>
      </w:pPr>
      <w:r>
        <w:rPr>
          <w:color w:val="000000"/>
          <w:lang w:val="pt-PT"/>
        </w:rPr>
      </w:r>
    </w:p>
    <w:p>
      <w:pPr>
        <w:pStyle w:val="QUOTES"/>
        <w:rPr>
          <w:lang w:val="pt-PT"/>
        </w:rPr>
      </w:pPr>
      <w:r>
        <w:rPr>
          <w:lang w:val="pt-PT"/>
        </w:rPr>
        <w:t>4 O meu amado pôs a mão no trinco, e meu coração estava emocionado dentro de mim.</w:t>
      </w:r>
    </w:p>
    <w:p>
      <w:pPr>
        <w:pStyle w:val="TextBody"/>
        <w:rPr>
          <w:color w:val="000000"/>
          <w:lang w:val="pt-PT"/>
        </w:rPr>
      </w:pPr>
      <w:r>
        <w:rPr>
          <w:color w:val="000000"/>
          <w:lang w:val="pt-PT"/>
        </w:rPr>
        <w:t>O texto mostra o retorno do Messias da ressurreição. O Soncino dá o significado como: Ouvindo suas desculpas esfarrapadas por não responder a sua batida, ele se afasta, e sua ação faz com que sua ansiedade (Rashi). A tradução aqui difere a partir de que a do Soncino que se aplica o texto como Minha put amado em sua mão pelo buraco da porta. A explicação é dada assim parece que uma porta destrancada pôde ser aberto, inserindo a mão no buraco (Isaías da Trani, Daath Mikra). Outros sustentam que o buraco foi usado também para ver e falar com o visitante.</w:t>
        <w:br/>
        <w:br/>
        <w:t>O termo ouvir, t é, literalmente, minhas entranhas, o que para os antigos a sede das emoções (cf. Jer 31:19; Sl 40:9).</w:t>
      </w:r>
    </w:p>
    <w:p>
      <w:pPr>
        <w:pStyle w:val="TextBody"/>
        <w:rPr>
          <w:color w:val="000000"/>
          <w:lang w:val="pt-PT"/>
        </w:rPr>
      </w:pPr>
      <w:r>
        <w:rPr>
          <w:color w:val="000000"/>
          <w:lang w:val="pt-PT"/>
        </w:rPr>
      </w:r>
    </w:p>
    <w:p>
      <w:pPr>
        <w:pStyle w:val="QUOTES"/>
        <w:rPr>
          <w:lang w:val="pt-PT"/>
        </w:rPr>
      </w:pPr>
      <w:r>
        <w:rPr>
          <w:lang w:val="pt-PT"/>
        </w:rPr>
        <w:t>5 Levantei-me para abrir ao meu amado, e as minhas mãos destilavam mirra, meus dedos com mirra, sobre as alças do parafuso.</w:t>
      </w:r>
    </w:p>
    <w:p>
      <w:pPr>
        <w:pStyle w:val="TextBody"/>
        <w:rPr/>
      </w:pPr>
      <w:r>
        <w:rPr>
          <w:color w:val="000000"/>
          <w:lang w:val="pt-PT"/>
        </w:rPr>
        <w:br/>
        <w:t>Os comentários notar que quando a batida deixou ela tornou-se ansioso.</w:t>
      </w:r>
    </w:p>
    <w:p>
      <w:pPr>
        <w:pStyle w:val="TextBody"/>
        <w:rPr>
          <w:color w:val="000000"/>
          <w:lang w:val="pt-PT"/>
        </w:rPr>
      </w:pPr>
      <w:r>
        <w:rPr>
          <w:color w:val="000000"/>
          <w:lang w:val="pt-PT"/>
        </w:rPr>
      </w:r>
    </w:p>
    <w:p>
      <w:pPr>
        <w:pStyle w:val="TextBody"/>
        <w:rPr/>
      </w:pPr>
      <w:r>
        <w:rPr>
          <w:color w:val="000000"/>
          <w:lang w:val="pt-PT"/>
        </w:rPr>
        <w:t>Apressando-se para a porta com as mãos tocou o cheiro líquido com que seu amado havia polvilhado a porta, [talvez como um gesto de amor, ou em cumprimento de um costume de ungir a porta de um amado com especiarias aromáticas] (Isaías da Trani). Alguns comentadores são da opinião de que ela ungiu-se com mirra antes de se aposentar para a noite (Rashi, Metsudath David).</w:t>
      </w:r>
    </w:p>
    <w:p>
      <w:pPr>
        <w:pStyle w:val="TextBody"/>
        <w:rPr>
          <w:color w:val="000000"/>
          <w:lang w:val="pt-PT"/>
        </w:rPr>
      </w:pPr>
      <w:r>
        <w:rPr>
          <w:color w:val="000000"/>
          <w:lang w:val="pt-PT"/>
        </w:rPr>
      </w:r>
    </w:p>
    <w:p>
      <w:pPr>
        <w:pStyle w:val="TextBody"/>
        <w:rPr/>
      </w:pPr>
      <w:r>
        <w:rPr>
          <w:color w:val="000000"/>
          <w:lang w:val="pt-PT"/>
        </w:rPr>
        <w:t>A posição real aqui é que o amado não estava tentando entrar aqui. Ele estava tentando dar ao amado o meio de fuga do sistema do mundo. A partir do ato de sua abertura, o amado foi ungido com as especiarias do Espírito e libertada de seu ambiente. No entanto, ela ainda não pode ser unido com o amante. Ele tinha ido embora por um período prolongado. A busca do amado começa porque ela tem contato com ele apenas por meio do Espírito.</w:t>
      </w:r>
    </w:p>
    <w:p>
      <w:pPr>
        <w:pStyle w:val="TextBody"/>
        <w:rPr>
          <w:color w:val="000000"/>
          <w:lang w:val="pt-PT"/>
        </w:rPr>
      </w:pPr>
      <w:r>
        <w:rPr>
          <w:color w:val="000000"/>
          <w:lang w:val="pt-PT"/>
        </w:rPr>
      </w:r>
    </w:p>
    <w:p>
      <w:pPr>
        <w:pStyle w:val="QUOTES"/>
        <w:rPr>
          <w:lang w:val="pt-PT"/>
        </w:rPr>
      </w:pPr>
      <w:r>
        <w:rPr>
          <w:lang w:val="pt-PT"/>
        </w:rPr>
        <w:t>6 Eu abri ao meu amado, minha amada, mas tinha virado e ido embora. Minha alma não me quando ele falou. Busquei-o, porém não o acharam, eu liguei para ele, mas ele não deu nenhuma resposta.</w:t>
      </w:r>
    </w:p>
    <w:p>
      <w:pPr>
        <w:pStyle w:val="TextBody"/>
        <w:rPr>
          <w:color w:val="000000"/>
          <w:lang w:val="pt-PT"/>
        </w:rPr>
      </w:pPr>
      <w:r>
        <w:rPr>
          <w:color w:val="000000"/>
          <w:lang w:val="pt-PT"/>
        </w:rPr>
        <w:t>Este é o período da Igreja no deserto. Os comentários dizem [Imagine sua dor por não encontrá-lo lá! Os verbos chamak ABAR (havia se virou, foi embora) são mais expressivos, e na omissão da partícula "e" reflete sua mente perturbada.] (Soncino).</w:t>
      </w:r>
    </w:p>
    <w:p>
      <w:pPr>
        <w:pStyle w:val="TextBody"/>
        <w:rPr>
          <w:color w:val="000000"/>
          <w:lang w:val="pt-PT"/>
        </w:rPr>
      </w:pPr>
      <w:r>
        <w:rPr>
          <w:color w:val="000000"/>
          <w:lang w:val="pt-PT"/>
        </w:rPr>
      </w:r>
    </w:p>
    <w:p>
      <w:pPr>
        <w:pStyle w:val="TextBody"/>
        <w:rPr/>
      </w:pPr>
      <w:r>
        <w:rPr>
          <w:color w:val="000000"/>
          <w:lang w:val="pt-PT"/>
        </w:rPr>
        <w:t>Sua alma não lhe significava que ela se sentiu fraca (Metsudath David). A qualificação, quando ele falou é significativo. Rashi comenta: "Porque ele disse:" Eu não vou entrar agora, já fizeste a princípio se recusam a abrir para mim '". Metsudath David, Isaías da Trani e Malbim seguir essa explicação. Akedath Yitschak, no entanto, explica-lo como pretérito perfeito, que minha alma tinha desfalecido quando ele falou", ou seja, quando ele disse:" Abre-me, minha irmã, meu amor". Eu não dei suas palavras a devida atenção. Eu não levá-los a sério. Esta é exatamente a situação com Judá, a irmã de sangue do Messias. Eles não prestaram atenção a ele e assim ele foi embora para o período de Jubileu 40, para acabar com os tempos dos gentios e no período do governo de Satanás.</w:t>
      </w:r>
    </w:p>
    <w:p>
      <w:pPr>
        <w:pStyle w:val="TextBody"/>
        <w:rPr>
          <w:color w:val="000000"/>
          <w:lang w:val="pt-PT"/>
        </w:rPr>
      </w:pPr>
      <w:r>
        <w:rPr>
          <w:color w:val="000000"/>
          <w:lang w:val="pt-PT"/>
        </w:rPr>
      </w:r>
    </w:p>
    <w:p>
      <w:pPr>
        <w:pStyle w:val="TextBody"/>
        <w:rPr/>
      </w:pPr>
      <w:r>
        <w:rPr>
          <w:color w:val="000000"/>
          <w:lang w:val="pt-PT"/>
        </w:rPr>
        <w:t xml:space="preserve">Não houve resposta para esse período. Não havia nenhum sinal dado o seu ministério salvar o sinal de Jonas (veja o </w:t>
      </w:r>
      <w:r>
        <w:rPr>
          <w:i/>
          <w:color w:val="000000"/>
          <w:lang w:val="pt-PT"/>
        </w:rPr>
        <w:t>Signo de papel de Jonas e da História da Reconstrução do Templo (No. 13)</w:t>
      </w:r>
      <w:r>
        <w:rPr>
          <w:color w:val="000000"/>
          <w:lang w:val="pt-PT"/>
        </w:rPr>
        <w:t>).</w:t>
      </w:r>
    </w:p>
    <w:p>
      <w:pPr>
        <w:pStyle w:val="TextBody"/>
        <w:rPr>
          <w:color w:val="000000"/>
          <w:lang w:val="pt-PT"/>
        </w:rPr>
      </w:pPr>
      <w:r>
        <w:rPr>
          <w:color w:val="000000"/>
          <w:lang w:val="pt-PT"/>
        </w:rPr>
      </w:r>
    </w:p>
    <w:p>
      <w:pPr>
        <w:pStyle w:val="QUOTES"/>
        <w:rPr>
          <w:lang w:val="pt-PT"/>
        </w:rPr>
      </w:pPr>
      <w:r>
        <w:rPr>
          <w:lang w:val="pt-PT"/>
        </w:rPr>
        <w:t>7 Os guardas encontraram-me, uma vez que andou na cidade, bateram-me, feriram-me, tiraram meu manto, os guardas das muralhas.</w:t>
      </w:r>
    </w:p>
    <w:p>
      <w:pPr>
        <w:pStyle w:val="TextBody"/>
        <w:rPr/>
      </w:pPr>
      <w:r>
        <w:rPr>
          <w:color w:val="000000"/>
          <w:lang w:val="pt-PT"/>
        </w:rPr>
        <w:t>Metsudath David diz que aqueles que patrulham a cidade, confundindo a noite, ela por um irresponsável, tentativa de detê-la, e quando ela se recusa, têm de recorrer à violência. Este é exatamente o que aconteceu com a Igreja, não só em Judá, mas em outros lugares. Eles levaram o seu manto. O Soncino diz: "A palavra (REDID) ocorre novamente apenas em Isaías 3:23 (véu)". Foi usada por senhoras orientais fora de portas, e pode ter sido uma peça de roupa gramado bem jogado sobre o vestido todo. Kimchi acha que foi um véu de seda. O conceito de Isaiah 3:16-26 é que a elegância de Judá, e as filhas de Sião é removido por causa de sua arrogância desenfreada. Isaías 04:01 ss. passa a mostrar como as mulheres devem aproveitar sete um homem para remover a sua vergonha. Esse é o tempo do Messias, quando aqueles que permanecem em Sião será chamado santo, todo aquele que foi gravado para a vida em Jerusalém. Estes estão escritos no livro da vida do Cordeiro. A imundície das filhas de Sião serão levados por um espírito de justiça e um espírito de ardor. Naquele tempo, haverá uma nuvem de dia e fumaça e um resplendor de fogo flamejante de noite sobre o local todo de Monte Sião e sobre as suas assembléias. Durante toda a glória haverá um dossel e um pavilhão como uma sombra, um refúgio e um abrigo (Isaías 4:5-6).</w:t>
      </w:r>
    </w:p>
    <w:p>
      <w:pPr>
        <w:pStyle w:val="TextBody"/>
        <w:rPr>
          <w:color w:val="000000"/>
          <w:lang w:val="pt-PT"/>
        </w:rPr>
      </w:pPr>
      <w:r>
        <w:rPr>
          <w:color w:val="000000"/>
          <w:lang w:val="pt-PT"/>
        </w:rPr>
      </w:r>
    </w:p>
    <w:p>
      <w:pPr>
        <w:pStyle w:val="QUOTES"/>
        <w:rPr>
          <w:lang w:val="pt-PT"/>
        </w:rPr>
      </w:pPr>
      <w:r>
        <w:rPr>
          <w:lang w:val="pt-PT"/>
        </w:rPr>
        <w:t>8 Conjuro-vos, ó filhas de Jerusalém, se encontrardes o meu amado, que você diga que eu estou doente de amor.</w:t>
      </w:r>
    </w:p>
    <w:p>
      <w:pPr>
        <w:pStyle w:val="TextBody"/>
        <w:rPr>
          <w:color w:val="000000"/>
          <w:lang w:val="pt-PT"/>
        </w:rPr>
      </w:pPr>
      <w:r>
        <w:rPr>
          <w:color w:val="000000"/>
          <w:lang w:val="pt-PT"/>
        </w:rPr>
        <w:t>O texto aqui mostra que as senhoras de Jerusalém são convidados a participar da pesquisa. Conversão é, assim, alargado a-los. O Soncino diz que comentaristas judeus aplicam este versículo para o amor intenso de Israel por Deus, apesar de prolongado sofrimento. O texto no versículo 8 é no entanto uma pergunta: O que você vai dizer a ele? Que eu sou apaixonado. A questão parece ser retórico. Em que o amante é pouco provável aceitar uma desculpa para seu comportamento.</w:t>
        <w:br/>
        <w:br/>
        <w:t>As notas Soncino:</w:t>
      </w:r>
    </w:p>
    <w:p>
      <w:pPr>
        <w:pStyle w:val="QUOTES"/>
        <w:rPr>
          <w:lang w:val="pt-PT"/>
        </w:rPr>
      </w:pPr>
      <w:r>
        <w:rPr>
          <w:lang w:val="pt-PT"/>
        </w:rPr>
        <w:t>Ela insta-os a dizer seu amante, em encontrá-lo, que todas as feridas infligidas a ela pelos vigias eram nada comparado ao seu amor-doença para ele (Akedath Yitschak, Metsudath David).</w:t>
      </w:r>
    </w:p>
    <w:p>
      <w:pPr>
        <w:pStyle w:val="TextBody"/>
        <w:rPr/>
      </w:pPr>
      <w:r>
        <w:rPr>
          <w:color w:val="000000"/>
          <w:lang w:val="pt-PT"/>
        </w:rPr>
        <w:br/>
        <w:t>A verdadeira explicação parece ser baseado no intercâmbio entre o amado e as filhas de Sião. A relação da palavra em Isaías 3:23 é anotado. No entanto, nem uma referência à ação ou crítica a essas mulheres é mesmo muito, como mencionado pelos comentadores quando é óbvio que existe uma relação direta entre os textos. A razão é que os textos são claramente messiânico eo amado do Messias não é das filhas de Jerusalém.</w:t>
      </w:r>
    </w:p>
    <w:p>
      <w:pPr>
        <w:pStyle w:val="TextBody"/>
        <w:rPr>
          <w:color w:val="000000"/>
          <w:lang w:val="pt-PT"/>
        </w:rPr>
      </w:pPr>
      <w:r>
        <w:rPr>
          <w:color w:val="000000"/>
          <w:lang w:val="pt-PT"/>
        </w:rPr>
      </w:r>
    </w:p>
    <w:p>
      <w:pPr>
        <w:pStyle w:val="QUOTES"/>
        <w:rPr>
          <w:lang w:val="pt-PT"/>
        </w:rPr>
      </w:pPr>
      <w:r>
        <w:rPr>
          <w:lang w:val="pt-PT"/>
        </w:rPr>
        <w:t>9 Qual é o seu mais amado do que outro mais justo, amado O entre as mulheres? Qual é o seu mais amado do que outro amado, que assim nos conjures?</w:t>
      </w:r>
    </w:p>
    <w:p>
      <w:pPr>
        <w:pStyle w:val="TextBody"/>
        <w:rPr/>
      </w:pPr>
      <w:r>
        <w:rPr>
          <w:color w:val="000000"/>
          <w:lang w:val="pt-PT"/>
        </w:rPr>
        <w:t>A distinção é feita ainda mais evidente a partir deste versículo seguinte. Eles vêem a relação distinta e apaixonado entre o Shulemite eo amado. O Soncino diz:</w:t>
        <w:br/>
        <w:t>Surpreso com a sua grande paixão que taunt dela. O que ela vê nele para excitar as suas emoções? A pergunta lhe proporciona uma oportunidade para dar conta da sua graça física.</w:t>
      </w:r>
    </w:p>
    <w:p>
      <w:pPr>
        <w:pStyle w:val="QUOTES"/>
        <w:rPr>
          <w:lang w:val="pt-PT"/>
        </w:rPr>
      </w:pPr>
      <w:r>
        <w:rPr>
          <w:lang w:val="pt-PT"/>
        </w:rPr>
        <w:br/>
        <w:t>10 O meu amado é toda radiante e corado, distingue entre dez mil. 11 A sua cabeça é o ouro mais fino; os seus cabelos são ondulados, pretos como o corvo. 12 Seus olhos são como pombas junto nascentes de água, banhados em leite, adequadamente definidos. 13 As suas faces são como canteiros de bálsamo, perfume rendimento. Seus lábios são lírios, destilando mirra. 14 Seus braços são arredondados ouro, definido com jóias. Seu corpo é obra de marfim, incrustado de safiras. 15 Suas pernas são colunas de alabastro, colocadas sobre bases de ouro. Sua aparência é como o Líbano, a escolha como os cedros. 16 Seu discurso é mais doce, e ele é totalmente desejável. Este é o meu amado e este é meu amigo, ó filhas de Jerusalém. (RSV)</w:t>
      </w:r>
    </w:p>
    <w:p>
      <w:pPr>
        <w:pStyle w:val="TextBody"/>
        <w:rPr>
          <w:color w:val="000000"/>
          <w:lang w:val="pt-PT"/>
        </w:rPr>
      </w:pPr>
      <w:r>
        <w:rPr>
          <w:color w:val="000000"/>
          <w:lang w:val="pt-PT"/>
        </w:rPr>
        <w:br/>
        <w:t>A representação de sua beleza é também de conotação espiritual e pode ser remetidos para outros textos, sua pele clara branco (cf. Lam 4:7). Sua preeminência acima de 10 mil é entendida pelos comentários como:</w:t>
      </w:r>
    </w:p>
    <w:p>
      <w:pPr>
        <w:pStyle w:val="QUOTES"/>
        <w:rPr/>
      </w:pPr>
      <w:r>
        <w:rPr>
          <w:lang w:val="pt-PT"/>
        </w:rPr>
        <w:t>Assim como um padrão (Degel) é levantada acima da cabeça de um exército em marcha, de modo que ele torre acima de todos os outros por conta de sua beleza (Akedath Yitschak, Isaías da Trani). Dez mil expressa um número muito grande (Kimchi)</w:t>
      </w:r>
    </w:p>
    <w:p>
      <w:pPr>
        <w:pStyle w:val="TextBody"/>
        <w:rPr>
          <w:color w:val="000000"/>
          <w:lang w:val="pt-PT"/>
        </w:rPr>
      </w:pPr>
      <w:r>
        <w:rPr>
          <w:color w:val="000000"/>
          <w:lang w:val="pt-PT"/>
        </w:rPr>
      </w:r>
    </w:p>
    <w:p>
      <w:pPr>
        <w:pStyle w:val="TextBody"/>
        <w:rPr>
          <w:color w:val="000000"/>
          <w:lang w:val="pt-PT"/>
        </w:rPr>
      </w:pPr>
      <w:r>
        <w:rPr>
          <w:color w:val="000000"/>
          <w:lang w:val="pt-PT"/>
        </w:rPr>
        <w:t>O ouro descrição mais fina no hebraico é kethem paz, que é uma figura de linguagem para a excelência. Começando com a cabeça, ela descreve em imagens de incomparável todos os membros de seu corpo bem modelado. Dos. Pedras preciosas "Ibn Ezra traduz kethem por 'diadema' e paz por Rashi torna 'coisas de escolha que os reis tesouro up' e ele Rashbam: 'pilha de ouro, perolado na cor'. Seus cabelos são ondulados é literalmente "montões sobre montões (taltallim), ondulando como colinas (tel) (Isaías da Trani). A referência para os olhos, como pombas também é aplicado mais cedo. Os conceitos são clareza e beleza. O olho é apontada como a janela da alma ou a luz do corpo (Mt 6:20). Olhos claros são necessários para o sacerdócio (Lv 21:20). As bochechas são como levantado canteiros de bálsamo (cf. Ez arugah. 17:7). Como os bancos de ervas doces usa o migdaloth hebraico ou "torres". Akedath Yitschak diz que as especiarias usadas para ser colocadas em vasos, como torres (a prática pode ter seguido o texto e não o contrário no entanto). O Soncino continua:</w:t>
      </w:r>
    </w:p>
    <w:p>
      <w:pPr>
        <w:pStyle w:val="QUOTES"/>
        <w:rPr>
          <w:lang w:val="pt-PT"/>
        </w:rPr>
      </w:pPr>
      <w:r>
        <w:rPr>
          <w:lang w:val="pt-PT"/>
        </w:rPr>
        <w:t>A forma arredondada e cor variegada de suas faces sugerem esta comparação ousada. Sua barba fica perfumado em seu rosto e sua respiração é tão doce como a mais pura mirra (Metsudath David).</w:t>
      </w:r>
    </w:p>
    <w:p>
      <w:pPr>
        <w:pStyle w:val="TextBody"/>
        <w:rPr>
          <w:color w:val="000000"/>
          <w:lang w:val="pt-PT"/>
        </w:rPr>
      </w:pPr>
      <w:r>
        <w:rPr>
          <w:color w:val="000000"/>
          <w:lang w:val="pt-PT"/>
        </w:rPr>
        <w:t xml:space="preserve">Pode ser tomada a partir deste texto que o Messias é profetizado aqui para ter usado uma barba. O texto no entanto poderia ser aplicado a o simbolismo espiritual dos aspectos anotou em Apocalipse. O texto caindo com mirra floração é tomado como indicador de uma conversa doce (Akedath Yitschak) ou sem defeito. </w:t>
      </w:r>
      <w:r>
        <w:rPr>
          <w:i/>
          <w:color w:val="000000"/>
          <w:lang w:val="pt-PT"/>
        </w:rPr>
        <w:t xml:space="preserve">Beryl ou Társis é c [h] rysolite encontrado pela primeira vez em Tartessus na Espanha. Na cor é amarelo e transparente, sugerindo as unhas dos dedos que são rosa transparente </w:t>
      </w:r>
      <w:r>
        <w:rPr>
          <w:color w:val="000000"/>
          <w:lang w:val="pt-PT"/>
        </w:rPr>
        <w:t xml:space="preserve">(ver </w:t>
      </w:r>
      <w:r>
        <w:rPr>
          <w:i/>
          <w:color w:val="000000"/>
          <w:lang w:val="pt-PT"/>
        </w:rPr>
        <w:t>Bigdei Kehunnah</w:t>
      </w:r>
      <w:r>
        <w:rPr>
          <w:color w:val="000000"/>
          <w:lang w:val="pt-PT"/>
        </w:rPr>
        <w:t>, Shaffer, Jerusalém, 1964) (Soncino).</w:t>
        <w:br/>
        <w:br/>
        <w:t>O prazo de marfim polido sugere um corpo branco suave. O Soncino observa seu efeito como:</w:t>
      </w:r>
    </w:p>
    <w:p>
      <w:pPr>
        <w:pStyle w:val="QUOTES"/>
        <w:rPr>
          <w:lang w:val="pt-PT"/>
        </w:rPr>
      </w:pPr>
      <w:r>
        <w:rPr>
          <w:lang w:val="pt-PT"/>
        </w:rPr>
        <w:t>para indicar que cada centímetro de seu corpo é muito mais precioso para ela do que toda a riqueza de Salomão. Esheth (polido) indica uma massa (Rashi). Ibn Ezra explica "a brilhar com brilho" [cf. Jer. 5:28].</w:t>
      </w:r>
    </w:p>
    <w:p>
      <w:pPr>
        <w:pStyle w:val="TextBody"/>
        <w:rPr/>
      </w:pPr>
      <w:r>
        <w:rPr>
          <w:color w:val="000000"/>
          <w:lang w:val="pt-PT"/>
        </w:rPr>
        <w:br/>
        <w:t>A nota por Rashi como denotando uma massa tem aplicação para o corpo do Messias. O sentido mais amplo do corpo sendo uma massa e ser mais precioso do que a riqueza de Salomão é referência para o eleito como o corpo de Cristo.</w:t>
      </w:r>
    </w:p>
    <w:p>
      <w:pPr>
        <w:pStyle w:val="TextBody"/>
        <w:rPr>
          <w:color w:val="000000"/>
          <w:lang w:val="pt-PT"/>
        </w:rPr>
      </w:pPr>
      <w:r>
        <w:rPr>
          <w:color w:val="000000"/>
          <w:lang w:val="pt-PT"/>
        </w:rPr>
      </w:r>
    </w:p>
    <w:p>
      <w:pPr>
        <w:pStyle w:val="TextBody"/>
        <w:rPr/>
      </w:pPr>
      <w:r>
        <w:rPr>
          <w:color w:val="000000"/>
          <w:lang w:val="pt-PT"/>
        </w:rPr>
        <w:t>As safiras são consideradas talvez o lapis lazuli descritivo de sua túnica roxa que cobre sua pele brilhante (ver Ibn Ezra, Kimchi). Seu corpo é tão bonito quanto um pedaço de marfim cravejado com safiras (Rashi, Metsudath David). Aqui nos aproximamos do conceito de riqueza roxo e autoridade, que foi utilizado para a realeza. Isto é prorrogado para o corpo, que é revestido de que o simbolismo.</w:t>
        <w:br/>
        <w:br/>
        <w:t>O texto como pilares de mármore (em pedestais de ouro Ibn Ezra, Akedath Yitschak) tem o conceito de ser sustentada por pilares do Templo, que são o sistema de Filadélfia de 3:12 Apocalipse.</w:t>
      </w:r>
    </w:p>
    <w:p>
      <w:pPr>
        <w:pStyle w:val="TextBody"/>
        <w:rPr>
          <w:color w:val="000000"/>
          <w:lang w:val="pt-PT"/>
        </w:rPr>
      </w:pPr>
      <w:r>
        <w:rPr>
          <w:color w:val="000000"/>
          <w:lang w:val="pt-PT"/>
        </w:rPr>
      </w:r>
    </w:p>
    <w:p>
      <w:pPr>
        <w:pStyle w:val="TextBody"/>
        <w:rPr/>
      </w:pPr>
      <w:r>
        <w:rPr>
          <w:color w:val="000000"/>
          <w:lang w:val="pt-PT"/>
        </w:rPr>
        <w:t>A comparação com o Líbano é descritiva de uma beleza majestosa. As referências para o Líbano são como acima (e também cf. Deut. 3:25). Ibn Ezra diz que é famosa pela fertilidade e beleza.</w:t>
      </w:r>
    </w:p>
    <w:p>
      <w:pPr>
        <w:pStyle w:val="TextBody"/>
        <w:rPr>
          <w:color w:val="000000"/>
          <w:lang w:val="pt-PT"/>
        </w:rPr>
      </w:pPr>
      <w:r>
        <w:rPr>
          <w:color w:val="000000"/>
          <w:lang w:val="pt-PT"/>
        </w:rPr>
      </w:r>
    </w:p>
    <w:p>
      <w:pPr>
        <w:pStyle w:val="TextBody"/>
        <w:rPr/>
      </w:pPr>
      <w:r>
        <w:rPr>
          <w:color w:val="000000"/>
          <w:lang w:val="pt-PT"/>
        </w:rPr>
        <w:t>Estes torre cedros acima de todas as outras árvores (cf. Amós 2:9). Assim, o amado é destaque entre todos os homens (Rashi). Este é o Messias. Sua boca é mais doce (Lit. "seu paladar"), como antes, refere-se ao fato de que sua boca profere nada mas coisas agradáveis ​​(Metsudath David). Talvez seja mais correto que o seu discurso é inocente e não inócuo.</w:t>
      </w:r>
    </w:p>
    <w:p>
      <w:pPr>
        <w:pStyle w:val="TextBody"/>
        <w:rPr>
          <w:color w:val="000000"/>
          <w:lang w:val="pt-PT"/>
        </w:rPr>
      </w:pPr>
      <w:r>
        <w:rPr>
          <w:color w:val="000000"/>
          <w:lang w:val="pt-PT"/>
        </w:rPr>
      </w:r>
    </w:p>
    <w:p>
      <w:pPr>
        <w:pStyle w:val="TextBody"/>
        <w:rPr>
          <w:color w:val="000000"/>
          <w:lang w:val="pt-PT"/>
        </w:rPr>
      </w:pPr>
      <w:r>
        <w:rPr>
          <w:color w:val="000000"/>
          <w:lang w:val="pt-PT"/>
        </w:rPr>
        <w:t>A conclusão este é o meu amado, e este é o meu amigo é um desafio para as filhas de Jerusalém. O Soncino diz:</w:t>
      </w:r>
    </w:p>
    <w:p>
      <w:pPr>
        <w:pStyle w:val="QUOTES"/>
        <w:rPr>
          <w:lang w:val="pt-PT"/>
        </w:rPr>
      </w:pPr>
      <w:r>
        <w:rPr>
          <w:lang w:val="pt-PT"/>
        </w:rPr>
        <w:t>e agora julgai vós mesmos em que meu amado é para mim mais que qualquer outro. "Ela sente que tem mais de respondeu à pergunta desprezo contido no versículo 9 (Malbim).</w:t>
      </w:r>
    </w:p>
    <w:p>
      <w:pPr>
        <w:pStyle w:val="QUOTES"/>
        <w:rPr>
          <w:lang w:val="pt-PT"/>
        </w:rPr>
      </w:pPr>
      <w:r>
        <w:rPr>
          <w:lang w:val="pt-PT"/>
        </w:rPr>
      </w:r>
    </w:p>
    <w:p>
      <w:pPr>
        <w:pStyle w:val="TextBody"/>
        <w:rPr/>
      </w:pPr>
      <w:r>
        <w:rPr>
          <w:color w:val="000000"/>
          <w:lang w:val="pt-PT"/>
        </w:rPr>
        <w:t>Assim, o Shulemite respondeu as filhas de Jerusalém. Judá está condenado. Agora vem a aparente mudança de coração.</w:t>
      </w:r>
    </w:p>
    <w:p>
      <w:pPr>
        <w:pStyle w:val="TextBody"/>
        <w:rPr>
          <w:color w:val="000000"/>
          <w:lang w:val="pt-PT"/>
        </w:rPr>
      </w:pPr>
      <w:r>
        <w:rPr>
          <w:color w:val="000000"/>
          <w:lang w:val="pt-PT"/>
        </w:rPr>
      </w:r>
    </w:p>
    <w:p>
      <w:pPr>
        <w:pStyle w:val="TextBody"/>
        <w:rPr>
          <w:b/>
          <w:b/>
          <w:color w:val="000000"/>
          <w:lang w:val="pt-PT"/>
        </w:rPr>
      </w:pPr>
      <w:r>
        <w:rPr>
          <w:b/>
          <w:color w:val="000000"/>
          <w:lang w:val="pt-PT"/>
        </w:rPr>
        <w:t>Capítulo 6</w:t>
      </w:r>
    </w:p>
    <w:p>
      <w:pPr>
        <w:pStyle w:val="QUOTES"/>
        <w:rPr>
          <w:lang w:val="pt-PT"/>
        </w:rPr>
      </w:pPr>
      <w:r>
        <w:rPr>
          <w:lang w:val="pt-PT"/>
        </w:rPr>
        <w:t>Cântico dos Cânticos 6:1-12 Para onde foi o teu amado, ó mais formosa entre as mulheres? para onde é o teu amado se desviaram? para que possamos procurá-lo contigo.</w:t>
      </w:r>
    </w:p>
    <w:p>
      <w:pPr>
        <w:pStyle w:val="TextBody"/>
        <w:rPr/>
      </w:pPr>
      <w:r>
        <w:rPr>
          <w:color w:val="000000"/>
          <w:lang w:val="pt-PT"/>
        </w:rPr>
        <w:t xml:space="preserve">As filhas de Jerusalém parecem ter sofrido uma mudança de coração. </w:t>
      </w:r>
      <w:r>
        <w:rPr>
          <w:i/>
          <w:color w:val="000000"/>
          <w:lang w:val="pt-PT"/>
        </w:rPr>
        <w:t>Se ele é tão maravilhoso, então vamos ajudar-te a olhar para ele</w:t>
      </w:r>
      <w:r>
        <w:rPr>
          <w:color w:val="000000"/>
          <w:lang w:val="pt-PT"/>
        </w:rPr>
        <w:t xml:space="preserve"> (Akedath Yitschak, Metsudath David, Malbim). Da mesma forma que as nações provocou Israel: Onde está o teu Deus para ajudá-lo? (Midrash). O texto pode assim ser tomadas no irônico. Judá é insultando a Igreja por sua fé messiânica. O Shulemite responde supostamente evasivamente.</w:t>
      </w:r>
    </w:p>
    <w:p>
      <w:pPr>
        <w:pStyle w:val="TextBody"/>
        <w:rPr>
          <w:color w:val="000000"/>
          <w:lang w:val="pt-PT"/>
        </w:rPr>
      </w:pPr>
      <w:r>
        <w:rPr>
          <w:color w:val="000000"/>
          <w:lang w:val="pt-PT"/>
        </w:rPr>
      </w:r>
    </w:p>
    <w:p>
      <w:pPr>
        <w:pStyle w:val="QUOTES"/>
        <w:rPr>
          <w:lang w:val="pt-PT"/>
        </w:rPr>
      </w:pPr>
      <w:r>
        <w:rPr>
          <w:lang w:val="pt-PT"/>
        </w:rPr>
        <w:t>2 O meu amado desceu ao seu jardim, aos canteiros de bálsamo, para apascentar nos jardins e para colher os lírios. 3 Eu sou do meu amado, eo meu amado é meu; ele apascenta entre os lírios.</w:t>
      </w:r>
    </w:p>
    <w:p>
      <w:pPr>
        <w:pStyle w:val="TextBody"/>
        <w:rPr/>
      </w:pPr>
      <w:r>
        <w:rPr>
          <w:color w:val="000000"/>
          <w:lang w:val="pt-PT"/>
        </w:rPr>
        <w:t>A resposta é evasiva, alegadamente, a resposta à atitude usual de Judá, quando o Messias não está aqui como rei Messias e régua. Este é o mesmo problema, como vimos durante o ministério do Messias ea razão pela qual ele foi rejeitado em primeira instância. A resposta é considerado que ele pode ter saído para seus lugares habituais, juntando guirlandas como antes (Daath Mikra). O refúgio habitual do Messias como o anjo do Senhor à frente da nação (Zacarias 12:8) era como o Elohim de Israel (Zacarias 12:8; Sl 45:6-7; Hb 1:8-9) e seu protetor.</w:t>
      </w:r>
    </w:p>
    <w:p>
      <w:pPr>
        <w:pStyle w:val="TextBody"/>
        <w:rPr>
          <w:color w:val="000000"/>
          <w:lang w:val="pt-PT"/>
        </w:rPr>
      </w:pPr>
      <w:r>
        <w:rPr>
          <w:color w:val="000000"/>
          <w:lang w:val="pt-PT"/>
        </w:rPr>
      </w:r>
    </w:p>
    <w:p>
      <w:pPr>
        <w:pStyle w:val="TextBody"/>
        <w:rPr>
          <w:color w:val="000000"/>
          <w:lang w:val="pt-PT"/>
        </w:rPr>
      </w:pPr>
      <w:r>
        <w:rPr>
          <w:color w:val="000000"/>
          <w:lang w:val="pt-PT"/>
        </w:rPr>
        <w:t>As respostas evasivas são realizadas para ser avisado, porque as filhas de Jerusalém tentou desviar suas afeições dele. Este tem sido o problema contínuo da Igreja com o Judaísmo e aqueles que defendem um sistema judaico em detrimento dos textos do NT. O desaparecimento do amado só serve para torná-lo ainda mais avassalador. Os elementos dramáticos que são pronunciadas neste capítulo destinam-se a dar unidade e movimento ao poema (Daath Mikra). O entendimento real de que o Messias tinha que ir e voltar dentro do sinal de Jonas não poderia ser revelado dentro dos mistérios de Deus.</w:t>
        <w:br/>
        <w:br/>
        <w:t>A devoção do Shulemite não foi diminuída. O termo que apascenta entre os lírios é realizada no sentido de que eles não estão a pesquisar. Esse é o dever do Shulemite sozinho. Os comentários sustentam que inveja agora fala. Ela é considerada ansioso que ela pode ter despertado a sua curiosidade, cantando seus louvores. Metsudath David pensa que este é falado em medo de perder o amado. É mais um testemunho da fé dos eleitos. Ele observa, porém o termo no sentido Assim como eu ainda sou fiel a ele, assim ele é ainda fiel a mim. Ele apascenta entre os lírios. "Ele foi para me trazer lírios do seu jardim (Metsudath David). Akedath Yitschak e Metsudath David são anotados pela Soncino como segurar o seguinte:</w:t>
      </w:r>
    </w:p>
    <w:p>
      <w:pPr>
        <w:pStyle w:val="QUOTES"/>
        <w:rPr/>
      </w:pPr>
      <w:r>
        <w:rPr>
          <w:lang w:val="pt-PT"/>
        </w:rPr>
        <w:t xml:space="preserve">Ao ouvir palavras agradáveis </w:t>
      </w:r>
      <w:r>
        <w:rPr>
          <w:rFonts w:cs="Cambria Math" w:ascii="Cambria Math" w:hAnsi="Cambria Math"/>
          <w:lang w:val="pt-PT"/>
        </w:rPr>
        <w:t>​​</w:t>
      </w:r>
      <w:r>
        <w:rPr>
          <w:lang w:val="pt-PT"/>
        </w:rPr>
        <w:t>a donzela em seu louvor ilimitado para ele e, ao ver a dor causada por sua ausência dela e como os seus pecados foram expiados, seus retornos amados e subscreve as palavras dos damas da corte que tinha cantado seus encantos.</w:t>
      </w:r>
    </w:p>
    <w:p>
      <w:pPr>
        <w:pStyle w:val="TextBody"/>
        <w:rPr>
          <w:color w:val="000000"/>
          <w:lang w:val="pt-PT"/>
        </w:rPr>
      </w:pPr>
      <w:r>
        <w:rPr>
          <w:color w:val="000000"/>
          <w:lang w:val="pt-PT"/>
        </w:rPr>
      </w:r>
    </w:p>
    <w:p>
      <w:pPr>
        <w:pStyle w:val="TextBody"/>
        <w:rPr/>
      </w:pPr>
      <w:r>
        <w:rPr>
          <w:color w:val="000000"/>
          <w:lang w:val="pt-PT"/>
        </w:rPr>
        <w:t>O ponto importante a notar, é que os comentaristas notar aqui que a expiação dos pecados do Shulemite ter ocorrido. Este é especificamente uma função do Messias. Os comentaristas, pelo menos Akedath Yitschak e Metsudath David, portanto, deve saber que o texto é messiânico. É provável que a maioria, se não todos, sei. Estamos beirando aqui na retenção deliberada da verdade do povo de Judá pelos escribas (ver também o papel de medição do Templo).</w:t>
      </w:r>
    </w:p>
    <w:p>
      <w:pPr>
        <w:pStyle w:val="TextBody"/>
        <w:rPr>
          <w:color w:val="000000"/>
          <w:lang w:val="pt-PT"/>
        </w:rPr>
      </w:pPr>
      <w:r>
        <w:rPr>
          <w:color w:val="000000"/>
          <w:lang w:val="pt-PT"/>
        </w:rPr>
      </w:r>
    </w:p>
    <w:p>
      <w:pPr>
        <w:pStyle w:val="QUOTES"/>
        <w:rPr>
          <w:lang w:val="pt-PT"/>
        </w:rPr>
      </w:pPr>
      <w:r>
        <w:rPr>
          <w:lang w:val="pt-PT"/>
        </w:rPr>
        <w:t>4 Formosa és, amada minha, como Tirza, aprazível como Jerusalém, terrível como um exército com bandeiras. 5 Desvia os teus olhos de mim, pois venci-me: O teu cabelo é como o rebanho de cabras que aparecem em Gileade. 6 Os teus dentes são como um rebanho de ovelhas que sobem do lavadouro, dos quais todas produzem gêmeos, e não há estéril entre elas. 7 Como um pedaço de romã são as tuas faces entre os teus cabelos.</w:t>
      </w:r>
    </w:p>
    <w:p>
      <w:pPr>
        <w:pStyle w:val="QUOTES"/>
        <w:rPr>
          <w:lang w:val="pt-PT"/>
        </w:rPr>
      </w:pPr>
      <w:r>
        <w:rPr>
          <w:lang w:val="pt-PT"/>
        </w:rPr>
      </w:r>
    </w:p>
    <w:p>
      <w:pPr>
        <w:pStyle w:val="TextBody"/>
        <w:rPr/>
      </w:pPr>
      <w:r>
        <w:rPr>
          <w:color w:val="000000"/>
          <w:lang w:val="pt-PT"/>
        </w:rPr>
        <w:t>Os comentários agora refletem o louvor antes sobre o rebanho de cabras de Gileade e também das romãs e os dentes. Os eleitos são novamente elogiado por sua pureza da fé e sua unidade de propósito. Há está em efeito outro julgamento aqui sobre o curso de a história da Igreja. Durante a história da Igreja na Europa, houve uma concertada enfraquecimento da Igreja na Europa Oriental pela Ashkenazi e da Igreja foi infiltrada e diminuíram. Isto é o que é referido como tradicionalmente era Thyatiran.</w:t>
      </w:r>
    </w:p>
    <w:p>
      <w:pPr>
        <w:pStyle w:val="TextBody"/>
        <w:rPr>
          <w:color w:val="000000"/>
          <w:lang w:val="pt-PT"/>
        </w:rPr>
      </w:pPr>
      <w:r>
        <w:rPr>
          <w:color w:val="000000"/>
          <w:lang w:val="pt-PT"/>
        </w:rPr>
      </w:r>
    </w:p>
    <w:p>
      <w:pPr>
        <w:pStyle w:val="TextBody"/>
        <w:rPr/>
      </w:pPr>
      <w:r>
        <w:rPr>
          <w:color w:val="000000"/>
          <w:lang w:val="pt-PT"/>
        </w:rPr>
        <w:t>O comentário aqui no versículo 4 refere-se a Tirza. Os comentários alegam que o rei está agora se dirigir a ela (ver Soncino). Tirza é uma antiga cidade cananéia (Josué 12:24). Ela era famosa por sua beleza e era conhecida como a residência real dos reis de Israel após a revolta de Jeroboão. O Soncino diz que ele pode ter sido ligado aqui com Jerusalém, em vez de Samaria que era a capital do reino do norte, por causa da má reputação em que o último foi realizado em tempo de Neemias. Tirza manteve a distinção de ser uma residência real até os dias de Omri, que construiu Samaria (1 Reis 16:15 ss). A cidade era de uma beleza impressionante, como é indicado por seu nome hebraico, que significa "ser agradável" (Metsudath David). Daí a observação do Midrash, seguido por comentaristas judeus: 'Tu (Israel) arte bonita quando tu performest obras que me agradam." (Soncino).</w:t>
      </w:r>
    </w:p>
    <w:p>
      <w:pPr>
        <w:pStyle w:val="TextBody"/>
        <w:rPr>
          <w:color w:val="000000"/>
          <w:lang w:val="pt-PT"/>
        </w:rPr>
      </w:pPr>
      <w:r>
        <w:rPr>
          <w:color w:val="000000"/>
          <w:lang w:val="pt-PT"/>
        </w:rPr>
      </w:r>
    </w:p>
    <w:p>
      <w:pPr>
        <w:pStyle w:val="TextBody"/>
        <w:rPr/>
      </w:pPr>
      <w:r>
        <w:rPr>
          <w:color w:val="000000"/>
          <w:lang w:val="pt-PT"/>
        </w:rPr>
        <w:t>Há, portanto, um claro reconhecimento de que a beleza se alia com a adesão à palavra de Deus. O contraste entre a parte seguinte do texto ser terrível como um exército com bandeiras é uma comparação direta com Provérbios 7:26. O poder de uma mulher sedutora é comparada com a de um de acolhimento armado. Aqui os eleitos através de sua constância também é tão formidável como um exército (também Metsudath David).</w:t>
        <w:br/>
        <w:br/>
        <w:t xml:space="preserve">Os comentários são repetições do louvor já dado, por que ela deveria procurar o elogio de uma menor fonte? O comentário, </w:t>
      </w:r>
      <w:r>
        <w:rPr>
          <w:i/>
          <w:color w:val="000000"/>
          <w:lang w:val="pt-PT"/>
        </w:rPr>
        <w:t>desviar os olhos de mim porque venci mim</w:t>
      </w:r>
      <w:r>
        <w:rPr>
          <w:color w:val="000000"/>
          <w:lang w:val="pt-PT"/>
        </w:rPr>
        <w:t>, parece ser um apelo estranho.</w:t>
      </w:r>
    </w:p>
    <w:p>
      <w:pPr>
        <w:pStyle w:val="TextBody"/>
        <w:rPr>
          <w:color w:val="000000"/>
          <w:lang w:val="pt-PT"/>
        </w:rPr>
      </w:pPr>
      <w:r>
        <w:rPr>
          <w:color w:val="000000"/>
          <w:lang w:val="pt-PT"/>
        </w:rPr>
      </w:r>
    </w:p>
    <w:p>
      <w:pPr>
        <w:pStyle w:val="TextBody"/>
        <w:rPr>
          <w:color w:val="000000"/>
          <w:lang w:val="pt-PT"/>
        </w:rPr>
      </w:pPr>
      <w:r>
        <w:rPr>
          <w:color w:val="000000"/>
          <w:lang w:val="pt-PT"/>
        </w:rPr>
        <w:t>O próximo texto a partir do versículo 8 em diante é realizada para se referir a uma declaração por ele, que é provavelmente a pessoa amada.</w:t>
      </w:r>
    </w:p>
    <w:p>
      <w:pPr>
        <w:pStyle w:val="QUOTES"/>
        <w:rPr>
          <w:lang w:val="pt-PT"/>
        </w:rPr>
      </w:pPr>
      <w:r>
        <w:rPr>
          <w:lang w:val="pt-PT"/>
        </w:rPr>
        <w:t>8 Sessenta são as rainhas, e oitenta as concubinas, e virgens sem número. 9 minha pomba, minha imaculada é apenas um, ela é a única de sua mãe, ela é a escolha daquela que deu à luz. As filhas viram-na e abençoou-a, sim, as rainhas e as concubinas, e louvaram-na. 10 Quem é ela, que olha como a alva, formosa como a lua, brilhante como o sol e terrível como um exército com bandeiras?</w:t>
      </w:r>
    </w:p>
    <w:p>
      <w:pPr>
        <w:pStyle w:val="TextBody"/>
        <w:rPr>
          <w:color w:val="000000"/>
          <w:lang w:val="pt-PT"/>
        </w:rPr>
      </w:pPr>
      <w:r>
        <w:rPr>
          <w:color w:val="000000"/>
          <w:lang w:val="pt-PT"/>
        </w:rPr>
        <w:br/>
        <w:t>O Soncino diz:</w:t>
      </w:r>
    </w:p>
    <w:p>
      <w:pPr>
        <w:pStyle w:val="QUOTES"/>
        <w:rPr>
          <w:lang w:val="pt-PT"/>
        </w:rPr>
      </w:pPr>
      <w:r>
        <w:rPr>
          <w:lang w:val="pt-PT"/>
        </w:rPr>
        <w:t>Ele aborda as filhas de Jerusalém e declara: "Salomão é o possuidor de um harém de mulheres bonitas, sessenta rainhas e oitenta concubinas e sem número de donzelas. Por que ele deveria segurar a minha amada contra a sua vontade? (Malbim).</w:t>
      </w:r>
    </w:p>
    <w:p>
      <w:pPr>
        <w:pStyle w:val="TextBody"/>
        <w:rPr/>
      </w:pPr>
      <w:r>
        <w:rPr>
          <w:color w:val="000000"/>
          <w:lang w:val="pt-PT"/>
        </w:rPr>
        <w:br/>
        <w:t xml:space="preserve">Malbim em seguida, passa para o estado que é, mas um meio: </w:t>
      </w:r>
      <w:r>
        <w:rPr>
          <w:i/>
          <w:color w:val="000000"/>
          <w:lang w:val="pt-PT"/>
        </w:rPr>
        <w:t>Para mim, ela é apenas um. Além disso, a sua mãe, ela é apenas um</w:t>
      </w:r>
      <w:r>
        <w:rPr>
          <w:color w:val="000000"/>
          <w:lang w:val="pt-PT"/>
        </w:rPr>
        <w:t xml:space="preserve">. Ele sustenta que </w:t>
      </w:r>
      <w:r>
        <w:rPr>
          <w:i/>
          <w:color w:val="000000"/>
          <w:lang w:val="pt-PT"/>
        </w:rPr>
        <w:t>todas as filhas chamavam felizes e as rainhas e as concubinas louvaram-na apesar de sua rivalidade</w:t>
      </w:r>
      <w:r>
        <w:rPr>
          <w:color w:val="000000"/>
          <w:lang w:val="pt-PT"/>
        </w:rPr>
        <w:t>.</w:t>
      </w:r>
    </w:p>
    <w:p>
      <w:pPr>
        <w:pStyle w:val="TextBody"/>
        <w:rPr>
          <w:color w:val="000000"/>
          <w:lang w:val="pt-PT"/>
        </w:rPr>
      </w:pPr>
      <w:r>
        <w:rPr>
          <w:color w:val="000000"/>
          <w:lang w:val="pt-PT"/>
        </w:rPr>
      </w:r>
    </w:p>
    <w:p>
      <w:pPr>
        <w:pStyle w:val="TextBody"/>
        <w:rPr/>
      </w:pPr>
      <w:r>
        <w:rPr>
          <w:color w:val="000000"/>
          <w:lang w:val="pt-PT"/>
        </w:rPr>
        <w:t>O louvor no versículo 10 é tido como seu amado citando o louvor das senhoras quando pela primeira vez vi ela (Metsudath David, Malbim). Estes elogios referem-se aos aspectos dos eleitos em sua relação com o Messias na restauração. Só então a plena estatura de os eleitos se tornam conhecidos. A mulher está vestida com o sol ea lua e as estrelas (Ap 12:1). Ela é a estrela do dia.</w:t>
      </w:r>
    </w:p>
    <w:p>
      <w:pPr>
        <w:pStyle w:val="TextBody"/>
        <w:rPr>
          <w:color w:val="000000"/>
          <w:lang w:val="pt-PT"/>
        </w:rPr>
      </w:pPr>
      <w:r>
        <w:rPr>
          <w:color w:val="000000"/>
          <w:lang w:val="pt-PT"/>
        </w:rPr>
      </w:r>
    </w:p>
    <w:p>
      <w:pPr>
        <w:pStyle w:val="QUOTES"/>
        <w:rPr>
          <w:lang w:val="pt-PT"/>
        </w:rPr>
      </w:pPr>
      <w:r>
        <w:rPr>
          <w:lang w:val="pt-PT"/>
        </w:rPr>
        <w:t>11 Desci ao jardim das nogueiras, para ver os frutos do vale, e para ver se a videira floresceu, e as romãs floresceu. 12 Ou quer que eu sabia, minha alma me fez como os carros do meu nobre povo. (RA)</w:t>
      </w:r>
    </w:p>
    <w:p>
      <w:pPr>
        <w:pStyle w:val="TextBody"/>
        <w:rPr/>
      </w:pPr>
      <w:r>
        <w:rPr>
          <w:color w:val="000000"/>
          <w:lang w:val="pt-PT"/>
        </w:rPr>
        <w:br/>
        <w:t>A menina aqui é realizada a dar desculpas para fugir do palácio de Salomão. Ela alega inocência: "Eu desci ao jardim das porcas etc". (Malbim). No entanto, ele é o amado que aparece para ser falando aqui. Ele está falando de suas atividades. O Midrash compara Israel a nozes. Assim como a casca de uma noz, quando cair na lama, protege o kernel de tornar-se imundo, então Israel tem preservado a sua pureza quando dispersos entre as nações. Assim, vemos que o Midrash entende que estamos olhando para as atividades de Messias. Ele vai para ver as plantas verdes do vale e para ver se a videira floresceu. O simbolismo é claramente o de Israel na dispersão. A vinha do Senhor dos Exércitos é toda a casa de Israel e da nação de Judá, seu plantio agradável (Isaías 5:7). Messias é sobre o negócio do seu pai.</w:t>
      </w:r>
    </w:p>
    <w:p>
      <w:pPr>
        <w:pStyle w:val="TextBody"/>
        <w:rPr>
          <w:color w:val="000000"/>
          <w:lang w:val="pt-PT"/>
        </w:rPr>
      </w:pPr>
      <w:r>
        <w:rPr>
          <w:color w:val="000000"/>
          <w:lang w:val="pt-PT"/>
        </w:rPr>
      </w:r>
    </w:p>
    <w:p>
      <w:pPr>
        <w:pStyle w:val="TextBody"/>
        <w:rPr>
          <w:color w:val="000000"/>
          <w:lang w:val="pt-PT"/>
        </w:rPr>
      </w:pPr>
      <w:r>
        <w:rPr>
          <w:color w:val="000000"/>
          <w:lang w:val="pt-PT"/>
        </w:rPr>
        <w:t>O significado não está totalmente explicado, talvez, a partir do texto KJV, que como a LXX trata as palavras que as pessoas principescos como um substantivo próprio Ami nadib. Rashi diz o yad não é sufixo, mas a denúncia poética. Ele interpreta: "Minha alma me fez como os carros de príncipes estrangeiros para montar em cima," ou seja, eu sem querer trouxe um jugo estrangeiro a mim mesmo. É assim que ela se sente em tribunal no meio deles, completamente fora de lugar". O versículo 12 na Soncino diz:</w:t>
      </w:r>
    </w:p>
    <w:p>
      <w:pPr>
        <w:pStyle w:val="QUOTES"/>
        <w:rPr/>
      </w:pPr>
      <w:r>
        <w:rPr>
          <w:lang w:val="pt-PT"/>
        </w:rPr>
        <w:t>Antes que eu sabia, minha alma me pôs sobre os carros do meu povo principescos.</w:t>
      </w:r>
    </w:p>
    <w:p>
      <w:pPr>
        <w:pStyle w:val="TextBody"/>
        <w:rPr>
          <w:color w:val="000000"/>
          <w:lang w:val="pt-PT"/>
        </w:rPr>
      </w:pPr>
      <w:r>
        <w:rPr>
          <w:color w:val="000000"/>
          <w:lang w:val="pt-PT"/>
        </w:rPr>
      </w:r>
    </w:p>
    <w:p>
      <w:pPr>
        <w:pStyle w:val="TextBody"/>
        <w:rPr>
          <w:color w:val="000000"/>
          <w:lang w:val="pt-PT"/>
        </w:rPr>
      </w:pPr>
      <w:r>
        <w:rPr>
          <w:color w:val="000000"/>
          <w:lang w:val="pt-PT"/>
        </w:rPr>
        <w:t>O Soncino diz:</w:t>
      </w:r>
    </w:p>
    <w:p>
      <w:pPr>
        <w:pStyle w:val="QUOTES"/>
        <w:rPr>
          <w:lang w:val="pt-PT"/>
        </w:rPr>
      </w:pPr>
      <w:r>
        <w:rPr>
          <w:lang w:val="pt-PT"/>
        </w:rPr>
        <w:t>este é um versículo difícil. Ela se retrai sua declaração anterior e estados "Na verdade, eu não sei porque eu fugi dos bairros reis. Minha alma, ou seja, meu amado, que é a minha alma e minha vida, me levou como uma carruagem para os membros principescos do meu povo, que eu já não ser preso, mas livre (Malbim).</w:t>
      </w:r>
    </w:p>
    <w:p>
      <w:pPr>
        <w:pStyle w:val="TextBody"/>
        <w:rPr>
          <w:color w:val="000000"/>
          <w:lang w:val="pt-PT"/>
        </w:rPr>
      </w:pPr>
      <w:r>
        <w:rPr>
          <w:color w:val="000000"/>
          <w:lang w:val="pt-PT"/>
        </w:rPr>
        <w:br/>
        <w:t>Aqui o conceito é que a Igreja foi criada pelo amado dentro do escolhido de Israel que já não ser preso. Isso é o que o Messias disse quando afirmou que o Reino de Deus seria dado a uma nação que mostra os frutos do Reino (Mt 21:33-43). Assim, a nação mostrando os frutos do que foi também em Israel. A alma da Igreja aqui é tido como a pessoa amada. No entanto o Espírito Santo é o mecanismo pelo qual isso pode ocorrer. Assim, a atividade do Messias dentro do eleito pelo Espírito Santo, foi visto a partir da música.</w:t>
        <w:br/>
        <w:br/>
      </w:r>
      <w:r>
        <w:rPr>
          <w:b/>
          <w:color w:val="000000"/>
          <w:lang w:val="pt-PT"/>
        </w:rPr>
        <w:t>Capítulo 7</w:t>
      </w:r>
    </w:p>
    <w:p>
      <w:pPr>
        <w:pStyle w:val="TextBody"/>
        <w:rPr>
          <w:color w:val="000000"/>
          <w:lang w:val="pt-PT"/>
        </w:rPr>
      </w:pPr>
      <w:r>
        <w:rPr>
          <w:color w:val="000000"/>
          <w:lang w:val="pt-PT"/>
        </w:rPr>
        <w:br/>
        <w:t>A próxima fase é a partir do Capítulo 7. Há uma disparidade muito nas traduções de 7:1,2 e ss. O Soncino começa o texto como:</w:t>
      </w:r>
    </w:p>
    <w:p>
      <w:pPr>
        <w:pStyle w:val="QUOTES"/>
        <w:rPr>
          <w:lang w:val="pt-PT"/>
        </w:rPr>
      </w:pPr>
      <w:r>
        <w:rPr>
          <w:lang w:val="pt-PT"/>
        </w:rPr>
        <w:t>1. Volta, volta, ó Sulamita, volta, volta, para que possamos olhar para ti.</w:t>
      </w:r>
    </w:p>
    <w:p>
      <w:pPr>
        <w:pStyle w:val="QUOTES"/>
        <w:rPr>
          <w:lang w:val="pt-PT"/>
        </w:rPr>
      </w:pPr>
      <w:r>
        <w:rPr>
          <w:lang w:val="pt-PT"/>
        </w:rPr>
        <w:t>O que ainda vemos no Sulamita? Como se fosse uma dança de duas empresas.</w:t>
      </w:r>
    </w:p>
    <w:p>
      <w:pPr>
        <w:pStyle w:val="QUOTES"/>
        <w:rPr>
          <w:lang w:val="pt-PT"/>
        </w:rPr>
      </w:pPr>
      <w:r>
        <w:rPr>
          <w:lang w:val="pt-PT"/>
        </w:rPr>
        <w:t>2. Quão formosos são os teus passos nas sandálias, ó filha de príncipe! Os roundlings das tuas coxas são como os elos de uma corrente. O trabalho das mãos de um operário qualificado.</w:t>
      </w:r>
    </w:p>
    <w:p>
      <w:pPr>
        <w:pStyle w:val="TextBody"/>
        <w:rPr/>
      </w:pPr>
      <w:r>
        <w:rPr>
          <w:color w:val="000000"/>
          <w:lang w:val="pt-PT"/>
        </w:rPr>
        <w:br/>
        <w:t>O texto no versículo 1 aqui é realizado no sentido de que, depois de revelar às filhas de Jerusalém a sua intenção de retornar ao seu povo e para seu amado, eles apelam para que ela volte para as câmaras de Salomão, onde eles vão dar honra a ela (Malbim).</w:t>
      </w:r>
    </w:p>
    <w:p>
      <w:pPr>
        <w:pStyle w:val="TextBody"/>
        <w:rPr>
          <w:color w:val="000000"/>
          <w:lang w:val="pt-PT"/>
        </w:rPr>
      </w:pPr>
      <w:r>
        <w:rPr>
          <w:color w:val="000000"/>
          <w:lang w:val="pt-PT"/>
        </w:rPr>
      </w:r>
    </w:p>
    <w:p>
      <w:pPr>
        <w:pStyle w:val="TextBody"/>
        <w:rPr/>
      </w:pPr>
      <w:r>
        <w:rPr>
          <w:color w:val="000000"/>
          <w:lang w:val="pt-PT"/>
        </w:rPr>
        <w:t>A pergunta "o que honra você vai doar ao Shulemite? 'É detido por Malbim a ser uma questão que ela pede. A história da Suném tem sido dada acima. É uma vila na planície de Esdrelon três milhas e meia ao norte de Jezreel, a oeste do recurso chamado "Hermon Little". Encontra-se em Issacar onde os filisteus se acamparam antes da última batalha de Saul (1Sam. 28:4). Abisague veio de lá e Eliseu se alojaram ali (2 Reis 4:8).</w:t>
      </w:r>
    </w:p>
    <w:p>
      <w:pPr>
        <w:pStyle w:val="TextBody"/>
        <w:rPr>
          <w:color w:val="000000"/>
          <w:lang w:val="pt-PT"/>
        </w:rPr>
      </w:pPr>
      <w:r>
        <w:rPr>
          <w:color w:val="000000"/>
          <w:lang w:val="pt-PT"/>
        </w:rPr>
      </w:r>
    </w:p>
    <w:p>
      <w:pPr>
        <w:pStyle w:val="TextBody"/>
        <w:rPr>
          <w:color w:val="000000"/>
          <w:lang w:val="pt-PT"/>
        </w:rPr>
      </w:pPr>
      <w:r>
        <w:rPr>
          <w:color w:val="000000"/>
          <w:lang w:val="pt-PT"/>
        </w:rPr>
        <w:t>O elogio da Shulemite ou Sulamita é questionado por ela. Elogios de outro do que o amado é irrelevante. O texto como se fosse uma dança de duas empresas é processado por Malbim como 'desde que eu estou cercado por duas empresas ou seja, eu estou preso por todos os lados. Outros interpretam isso como um apelo por seu amante para retornar a ele. Ela, então, responde ao seu pedido de acordo com as duas últimas frases do verso, que significa "O que mais você pode ver e elogiar em alguém a quem as empresas das pessoas têm elogiado?" (Akedath Yitschak). O significado mais provável é que o Shulemite é uma dança de duas empresas. A primeira empresa é o 144.000. A segunda empresa é a grande multidão que rodeia o Messias e assiste sua ceia de casamento. As explicações são mais insatisfatório em relação a este texto. Na verdade ele não aparece na KJV ou a RSV como o capítulo 7:1 (ele é transferido para 6:13). É no Texto Massorético e aparece em Verdes interlineares no texto principal, mas é claro mudou no texto autorizado. Verdes traduz o texto como:</w:t>
      </w:r>
    </w:p>
    <w:p>
      <w:pPr>
        <w:pStyle w:val="QUOTES"/>
        <w:rPr>
          <w:lang w:val="pt-PT"/>
        </w:rPr>
      </w:pPr>
      <w:r>
        <w:rPr>
          <w:lang w:val="pt-PT"/>
        </w:rPr>
        <w:t>Volta, volta ó Sulamita! Volte, volte para que possamos olhar para ti! O que você vai ver no Sulamita? Como a dança de dois (Exército) campos.</w:t>
      </w:r>
    </w:p>
    <w:p>
      <w:pPr>
        <w:pStyle w:val="TextBody"/>
        <w:rPr/>
      </w:pPr>
      <w:r>
        <w:rPr>
          <w:color w:val="000000"/>
          <w:lang w:val="pt-PT"/>
        </w:rPr>
        <w:br/>
        <w:t>O conceito é claramente que o Shulemite pode ser visto como a dança de dois (Exército) campos. Os exércitos do Deus vivo estão de alguma forma exemplificada pela estatura da Shulemite. Por que foi realocada quando ele claramente tem grande influência sobre o texto?</w:t>
      </w:r>
    </w:p>
    <w:p>
      <w:pPr>
        <w:pStyle w:val="TextBody"/>
        <w:rPr>
          <w:color w:val="000000"/>
          <w:lang w:val="pt-PT"/>
        </w:rPr>
      </w:pPr>
      <w:r>
        <w:rPr>
          <w:color w:val="000000"/>
          <w:lang w:val="pt-PT"/>
        </w:rPr>
      </w:r>
    </w:p>
    <w:p>
      <w:pPr>
        <w:pStyle w:val="TextBody"/>
        <w:rPr>
          <w:i/>
          <w:i/>
          <w:color w:val="000000"/>
          <w:lang w:val="pt-PT"/>
        </w:rPr>
      </w:pPr>
      <w:r>
        <w:rPr>
          <w:color w:val="000000"/>
          <w:lang w:val="pt-PT"/>
        </w:rPr>
        <w:t xml:space="preserve">A KJV ea RSV iniciar o capítulo com o versículo 2 como sendo o verso 1. O texto lê-se na RSV Oxford Annotated: </w:t>
      </w:r>
      <w:r>
        <w:rPr>
          <w:i/>
          <w:color w:val="000000"/>
          <w:lang w:val="pt-PT"/>
        </w:rPr>
        <w:t>Como são graciosos os seus pés em sandálias Ó rainha de solteira!</w:t>
      </w:r>
    </w:p>
    <w:p>
      <w:pPr>
        <w:pStyle w:val="QUOTES"/>
        <w:rPr>
          <w:lang w:val="pt-PT"/>
        </w:rPr>
      </w:pPr>
      <w:r>
        <w:rPr>
          <w:lang w:val="pt-PT"/>
        </w:rPr>
        <w:br/>
        <w:t>Cântico dos Cânticos 7:01[2]-13[14]</w:t>
      </w:r>
    </w:p>
    <w:p>
      <w:pPr>
        <w:pStyle w:val="QUOTES"/>
        <w:rPr>
          <w:lang w:val="pt-PT"/>
        </w:rPr>
      </w:pPr>
      <w:r>
        <w:rPr>
          <w:lang w:val="pt-PT"/>
        </w:rPr>
        <w:t>1 Quão formosos são os teus pés com sapatos, ó filha de príncipe! os contornos das tuas coxas são como jóias, obra das mãos de um hábil artesão.</w:t>
      </w:r>
    </w:p>
    <w:p>
      <w:pPr>
        <w:pStyle w:val="TextBody"/>
        <w:rPr/>
      </w:pPr>
      <w:r>
        <w:rPr>
          <w:color w:val="000000"/>
          <w:lang w:val="pt-PT"/>
        </w:rPr>
        <w:br/>
        <w:t>Há dois pontos de vista deste texto. Malbim acha que, se as filhas de Jerusalém estão lidando com ela, eles estão dizendo com efeito, que os teus pés são lindos nas sandálias tu wearest em câmaras de Salomão não, por isso, se tu és a mulher com os pés descalços de um simples pastor.</w:t>
        <w:br/>
        <w:t>Akedath Yitschak explica que ele está louvando a ela depois que ele se casou com ela e foi íntimo com ela. (Rashi torna o texto: os locais secretos de coxas teus). Essa é a diferença entre a intimidade de estas frases e aqueles em 4:1-5. A ilusão para o trabalhador qualificado é realizada para se referir ao amado (de Metsudath David). No entanto, Malbim parece perder o ponto da habilidade de Deus no processo (Salmo 139:13-18), que também se relaciona com a predestinação (Rm 8:29-30) e mantenha o texto para dizer se forem enfeitado com jóias, não o trabalho de um operário qualificado, como em câmaras de Salomão, por isso, se tu se tornar a esposa de um pastor pobre (Soncino).</w:t>
      </w:r>
    </w:p>
    <w:p>
      <w:pPr>
        <w:pStyle w:val="TextBody"/>
        <w:rPr>
          <w:color w:val="000000"/>
          <w:lang w:val="pt-PT"/>
        </w:rPr>
      </w:pPr>
      <w:r>
        <w:rPr>
          <w:color w:val="000000"/>
          <w:lang w:val="pt-PT"/>
        </w:rPr>
      </w:r>
    </w:p>
    <w:p>
      <w:pPr>
        <w:pStyle w:val="TextBody"/>
        <w:rPr/>
      </w:pPr>
      <w:r>
        <w:rPr>
          <w:color w:val="000000"/>
          <w:lang w:val="pt-PT"/>
        </w:rPr>
        <w:t>O Soncino sustenta que a filha do termo O príncipe poderia ser melhor "Ó senhora nascida". Banho nadib significa um descendente de uma família nobre, mas também pode significar o possuidor de um caráter nobre. O Shulemite nasce de novo, a fim de entrar no Reino de Deus (Jo 3:3). A perfeição de caráter justo e santo é o objetivo do processo, no temor de Deus (2 Coríntios 7:1). Cristo foi aperfeiçoado no terceiro dia (Lucas 13:32).</w:t>
      </w:r>
    </w:p>
    <w:p>
      <w:pPr>
        <w:pStyle w:val="TextBody"/>
        <w:rPr>
          <w:color w:val="000000"/>
          <w:lang w:val="pt-PT"/>
        </w:rPr>
      </w:pPr>
      <w:r>
        <w:rPr>
          <w:color w:val="000000"/>
          <w:lang w:val="pt-PT"/>
        </w:rPr>
      </w:r>
    </w:p>
    <w:p>
      <w:pPr>
        <w:pStyle w:val="TextBody"/>
        <w:rPr/>
      </w:pPr>
      <w:r>
        <w:rPr>
          <w:color w:val="000000"/>
          <w:lang w:val="pt-PT"/>
        </w:rPr>
        <w:t>Os eleitos ou santos são aperfeiçoados para sempre (Hebreus 10:14, Ef 4:13) e neles o amor de Deus é perfeito (1Jn. 2:5; 4:12). Este é o objetivo do aperfeiçoamento da Casa de Deus (2Chron. 8:16).</w:t>
      </w:r>
    </w:p>
    <w:p>
      <w:pPr>
        <w:pStyle w:val="TextBody"/>
        <w:rPr>
          <w:color w:val="000000"/>
          <w:lang w:val="pt-PT"/>
        </w:rPr>
      </w:pPr>
      <w:r>
        <w:rPr>
          <w:color w:val="000000"/>
          <w:lang w:val="pt-PT"/>
        </w:rPr>
      </w:r>
    </w:p>
    <w:p>
      <w:pPr>
        <w:pStyle w:val="QUOTES"/>
        <w:rPr>
          <w:lang w:val="pt-PT"/>
        </w:rPr>
      </w:pPr>
      <w:r>
        <w:rPr>
          <w:lang w:val="pt-PT"/>
        </w:rPr>
        <w:t>2 O teu umbigo como uma taça redonda, o que não falta bebida; o teu ventre como montão de trigo, cercado de lírios.</w:t>
      </w:r>
    </w:p>
    <w:p>
      <w:pPr>
        <w:pStyle w:val="TextBody"/>
        <w:rPr>
          <w:color w:val="000000"/>
          <w:lang w:val="pt-PT"/>
        </w:rPr>
      </w:pPr>
      <w:r>
        <w:rPr>
          <w:color w:val="000000"/>
          <w:lang w:val="pt-PT"/>
        </w:rPr>
        <w:t>O texto também é prestado em que ninguém está querendo vinho misturado (Soncino). A referência a uma taça redonda é importante. O hebraico é agan hasahar, lit. "Uma tigela de circularidade" (Soncino). "Há lugares onde a lua se chama Saara. Sahar é uma alusão ao Sinédrio sentado em linhas semi-circulares, como uma meia lua, que é também a forma da eira "(Midrash).</w:t>
      </w:r>
    </w:p>
    <w:p>
      <w:pPr>
        <w:pStyle w:val="TextBody"/>
        <w:rPr>
          <w:color w:val="000000"/>
          <w:lang w:val="pt-PT"/>
        </w:rPr>
      </w:pPr>
      <w:r>
        <w:rPr>
          <w:color w:val="000000"/>
          <w:lang w:val="pt-PT"/>
        </w:rPr>
        <w:br/>
        <w:t>Este texto, portanto, refere-se à colocação do conselho que espelha que em Apocalipse 4:01 - 5:14. O Sinédrio, como foi o conselho do sacerdócio, é um reflexo do conselho celestial, que serve o santuário celestial (Hb 8:4-5). A taça arredondada talvez tenha relação também aos referidos como taças de ouro cheias de incenso que são as orações dos santos em 5:08 Apocalipse. A substituição do Sinédrio pelo 70 [dois] (Lc 10:1,17) se reflete aqui, neste simbolismo do amado. O vinho misturado é considerada uma prática dos antigos tornando o vinho mais suave (Metsudath Sião). O texto é provavelmente um reflexo da Sabedoria de Provérbios 9:1-5. A sabedoria aqui se refere ao Espírito Santo, que enviou suas criadas, que são da Igreja. Vemos também o vinho misturado com mirra foi oferecido a Cristo na crucificação, mas ele não beber (Mc. 15:23).</w:t>
        <w:br/>
        <w:br/>
        <w:t>Na Síria, a pele perfeita é o da cor do trigo, após ter sido trilhado e peneirada (Soncino). Metsudath David toma isso como referindo-se ao cheiro do seu corpo. Isaías da Trani e Ibn Ezra descrevê-lo como uma descrição de seu abdômen, largo na base e estreita no topo. A referência ao trigo é porque a colheita de trigo é a colheita de Pentecostes, que representa a colheita do Shulemite, que é a igreja. Definir o trigo com espinhos sobre o protegeu do gado. Os rabinos interpretam isso como um elogio homileticamente para Israel, que eles se abstenham de transgredir as proibições religiosas, embora, estão cercados, mas com luz salvaguardas, em comparação com lírios (Soncino). Os rabinos, portanto, interpretar isso como o muro ao redor da Torá. No entanto, é a segurança de Israel por meio do Espírito.</w:t>
      </w:r>
    </w:p>
    <w:p>
      <w:pPr>
        <w:pStyle w:val="QUOTES"/>
        <w:rPr>
          <w:lang w:val="pt-PT"/>
        </w:rPr>
      </w:pPr>
      <w:r>
        <w:rPr>
          <w:lang w:val="pt-PT"/>
        </w:rPr>
        <w:br/>
        <w:t>3 Os teus dois seios são como dois ovas de jovens que são gêmeos.</w:t>
      </w:r>
    </w:p>
    <w:p>
      <w:pPr>
        <w:pStyle w:val="TextBody"/>
        <w:rPr>
          <w:color w:val="000000"/>
          <w:lang w:val="pt-PT"/>
        </w:rPr>
      </w:pPr>
      <w:r>
        <w:rPr>
          <w:color w:val="000000"/>
          <w:lang w:val="pt-PT"/>
        </w:rPr>
        <w:br/>
        <w:t>A comparação é com 04:05, onde o pastor usa os mesmos termos.</w:t>
      </w:r>
    </w:p>
    <w:p>
      <w:pPr>
        <w:pStyle w:val="QUOTES"/>
        <w:rPr>
          <w:lang w:val="pt-PT"/>
        </w:rPr>
      </w:pPr>
      <w:r>
        <w:rPr>
          <w:lang w:val="pt-PT"/>
        </w:rPr>
        <w:t>4 O teu pescoço é como uma torre de marfim; os teus olhos como as fishpools de Hesbom, junto à porta de Bathrabbim; o teu nariz é como torre do Líbano, que olha para Damasco.</w:t>
      </w:r>
    </w:p>
    <w:p>
      <w:pPr>
        <w:pStyle w:val="QUOTES"/>
        <w:rPr>
          <w:lang w:val="pt-PT"/>
        </w:rPr>
      </w:pPr>
      <w:r>
        <w:rPr>
          <w:lang w:val="pt-PT"/>
        </w:rPr>
      </w:r>
    </w:p>
    <w:p>
      <w:pPr>
        <w:pStyle w:val="TextBody"/>
        <w:rPr>
          <w:color w:val="000000"/>
          <w:lang w:val="pt-PT"/>
        </w:rPr>
      </w:pPr>
      <w:r>
        <w:rPr>
          <w:color w:val="000000"/>
          <w:lang w:val="pt-PT"/>
        </w:rPr>
        <w:t>O simbolismo da torre foi examinada também em relação aos exércitos do Senhor. O corpo é descrito como uma dança de dois (exército) empresas.</w:t>
      </w:r>
    </w:p>
    <w:p>
      <w:pPr>
        <w:pStyle w:val="TextBody"/>
        <w:rPr>
          <w:color w:val="000000"/>
          <w:lang w:val="pt-PT"/>
        </w:rPr>
      </w:pPr>
      <w:r>
        <w:rPr>
          <w:color w:val="000000"/>
          <w:lang w:val="pt-PT"/>
        </w:rPr>
      </w:r>
    </w:p>
    <w:p>
      <w:pPr>
        <w:pStyle w:val="QUOTES"/>
        <w:rPr>
          <w:lang w:val="pt-PT"/>
        </w:rPr>
      </w:pPr>
      <w:r>
        <w:rPr>
          <w:lang w:val="pt-PT"/>
        </w:rPr>
        <w:t>5 Tua cabeça sobre ti é como o monte Carmelo, e os cabelos da tua cabeça como a púrpura; o rei está preso nas galerias.</w:t>
      </w:r>
    </w:p>
    <w:p>
      <w:pPr>
        <w:pStyle w:val="TextBody"/>
        <w:rPr/>
      </w:pPr>
      <w:r>
        <w:rPr>
          <w:color w:val="000000"/>
          <w:lang w:val="pt-PT"/>
        </w:rPr>
        <w:br/>
        <w:t>Hesbom é a antiga capital de Siom, rei dos amorreus, situada vinte quilômetros a leste do ponto onde o Jordão entra no Mar Morto. Ela era originalmente uma cidade moabita (Nm 21:25), e mais tarde foi possuído pelos amorreus (Js 9:10). Moisés atribuiu primeiro a Rúben e, em seguida, a Gade. Como as notas Soncino, passou as mãos entre os israelitas e os moabitas várias vezes. Durante muitos anos, era o orgulho de Moab. Ele era famoso por sua fertilidade e rico campo com reservatórios ou piscinas. Assim, a paz ea beleza das piscinas Hesbom (Isaías da Trani, Daath Mikra).</w:t>
      </w:r>
    </w:p>
    <w:p>
      <w:pPr>
        <w:pStyle w:val="TextBody"/>
        <w:rPr>
          <w:color w:val="000000"/>
          <w:lang w:val="pt-PT"/>
        </w:rPr>
      </w:pPr>
      <w:r>
        <w:rPr>
          <w:color w:val="000000"/>
          <w:lang w:val="pt-PT"/>
        </w:rPr>
      </w:r>
    </w:p>
    <w:p>
      <w:pPr>
        <w:pStyle w:val="TextBody"/>
        <w:rPr/>
      </w:pPr>
      <w:r>
        <w:rPr>
          <w:color w:val="000000"/>
          <w:lang w:val="pt-PT"/>
        </w:rPr>
        <w:t>O termo pela porta de Bath-rabbim é considerado tanto um substantivo próprio (Metsudath David) ou "porta da cidade populosa". Os portões foram o local do julgamento e do foco ou local de montagem da população (ver também Rashi).</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Banho-rabbim é uma combinação de duas palavras, SHD 1337 e 7227 SHD. SHD 1337 é realizada pela forte para ser rabbiym Banho derivado de 1323 filha de significado e um plural masculino de 7227 significa que a filha (ou cidade), de Rabá. 7227 rab significa abundante (em quantidade, qualidade, tamanho, idade, número ou classificação). Daí que significa abundam, capitão, ancião, etc grande mestre, muitos, diretor poderoso, príncipe, etc (ver Forte de aplicações). A mesma palavra é a SHD 7228, onde também é usado como um arqueiro. O caldeu (7229) é a mesma palavra e capitão meios, chefe, grande, senhor, mestre e também robusto. O significado das palavras é, </w:t>
      </w:r>
      <w:r>
        <w:rPr>
          <w:i/>
          <w:color w:val="000000"/>
          <w:lang w:val="pt-PT"/>
        </w:rPr>
        <w:t>o portão da cidade do Senhor</w:t>
      </w:r>
      <w:r>
        <w:rPr>
          <w:color w:val="000000"/>
          <w:lang w:val="pt-PT"/>
        </w:rPr>
        <w:t>.</w:t>
      </w:r>
    </w:p>
    <w:p>
      <w:pPr>
        <w:pStyle w:val="TextBody"/>
        <w:rPr>
          <w:color w:val="000000"/>
          <w:lang w:val="pt-PT"/>
        </w:rPr>
      </w:pPr>
      <w:r>
        <w:rPr>
          <w:color w:val="000000"/>
          <w:lang w:val="pt-PT"/>
        </w:rPr>
        <w:br/>
        <w:t xml:space="preserve">O texto </w:t>
      </w:r>
      <w:r>
        <w:rPr>
          <w:i/>
          <w:color w:val="000000"/>
          <w:lang w:val="pt-PT"/>
        </w:rPr>
        <w:t>o teu nariz é como torre do Líbano</w:t>
      </w:r>
      <w:r>
        <w:rPr>
          <w:color w:val="000000"/>
          <w:lang w:val="pt-PT"/>
        </w:rPr>
        <w:t>, é complexo. Rashi diz: "Desde quando é um nariz proeminente sinal de beleza". O nariz palavra traduzida é supostamente derivado do 639 SHD 'aph. Isto é derivado da SHD 599 'anaph que é uma raiz principal para respirar rígido ou ser furioso, portanto, pode significar 639 nariz ou narina, daí o rosto ou, ocasionalmente, uma pessoa.</w:t>
      </w:r>
    </w:p>
    <w:p>
      <w:pPr>
        <w:pStyle w:val="TextBody"/>
        <w:rPr>
          <w:color w:val="000000"/>
          <w:lang w:val="pt-PT"/>
        </w:rPr>
      </w:pPr>
      <w:r>
        <w:rPr>
          <w:color w:val="000000"/>
          <w:lang w:val="pt-PT"/>
        </w:rPr>
      </w:r>
    </w:p>
    <w:p>
      <w:pPr>
        <w:pStyle w:val="TextBody"/>
        <w:rPr>
          <w:color w:val="000000"/>
          <w:lang w:val="pt-PT"/>
        </w:rPr>
      </w:pPr>
      <w:r>
        <w:rPr>
          <w:color w:val="000000"/>
          <w:lang w:val="pt-PT"/>
        </w:rPr>
        <w:t>Isso também significa que, a partir de respiração rápida na paixão, ira, raiva ou ira. A mesma palavra é também SHD 637 'aph uma adesão significado primordial de partículas, ou também sim. A palavra caldeu é o mesmo e significa também. Assim, a palavra tem a implicação de sua adesão ou confirmação ou aceitação que é usado também do nariz, e assim, como um jogo de palavras, é comparada com a torre do Líbano. Nós, portanto, ouvir de volta para a fortaleza dos eleitos. Os comentários têm dificuldade com este texto eo Soncino diz:</w:t>
      </w:r>
    </w:p>
    <w:p>
      <w:pPr>
        <w:pStyle w:val="QUOTES"/>
        <w:rPr>
          <w:lang w:val="pt-PT"/>
        </w:rPr>
      </w:pPr>
      <w:r>
        <w:rPr>
          <w:lang w:val="pt-PT"/>
        </w:rPr>
        <w:t>O appech palavra é, portanto, entendido como "o teu rosto." Parece que a comparação é entre o nariz bem proporcionado e da torre bela projeção (Isaías da Trani, Metsudath David).</w:t>
      </w:r>
    </w:p>
    <w:p>
      <w:pPr>
        <w:pStyle w:val="QUOTES"/>
        <w:rPr>
          <w:lang w:val="pt-PT"/>
        </w:rPr>
      </w:pPr>
      <w:r>
        <w:rPr>
          <w:lang w:val="pt-PT"/>
        </w:rPr>
      </w:r>
    </w:p>
    <w:p>
      <w:pPr>
        <w:pStyle w:val="TextBody"/>
        <w:rPr>
          <w:color w:val="000000"/>
          <w:lang w:val="pt-PT"/>
        </w:rPr>
      </w:pPr>
      <w:r>
        <w:rPr>
          <w:color w:val="000000"/>
          <w:lang w:val="pt-PT"/>
        </w:rPr>
        <w:t>Isso evita o problema do significado complexo do texto e as múltiplas possibilidades.</w:t>
        <w:br/>
        <w:br/>
        <w:t>A tua cabeça sobre ti é como o Carmelo é considerada como o cume do Carmelo com vista para o mar no NW Palestina (Isaías da Trani). O destino do Carmelo é aliado da destruição e da glória de Deus (Is 33:9; 35:1-2). O Messias é comparada ao Carmelo (Jr 46:18), quando ele é enviado pelo Senhor dos Exércitos. Israel deve alimentar no Carmelo e em Basã, Efraim e em Gileade na restauração (Jr 50:19). O cabelo que é como a púrpura eo rei sendo mantido em cativeiro nas tranças dos mesmos for considerada:</w:t>
      </w:r>
    </w:p>
    <w:p>
      <w:pPr>
        <w:pStyle w:val="QUOTES"/>
        <w:rPr>
          <w:lang w:val="pt-PT"/>
        </w:rPr>
      </w:pPr>
      <w:r>
        <w:rPr>
          <w:lang w:val="pt-PT"/>
        </w:rPr>
        <w:t>Comum à poesia de todos os tempos e climas é a idéia de o amante preso em tranças de uma mulher. Como os cílios das pálpebras, os cachos são descritos como "a rede do amor" [cf. Prov. 06:25] (Malbim; Soncino).</w:t>
      </w:r>
    </w:p>
    <w:p>
      <w:pPr>
        <w:pStyle w:val="TextBody"/>
        <w:rPr/>
      </w:pPr>
      <w:r>
        <w:rPr>
          <w:color w:val="000000"/>
          <w:lang w:val="pt-PT"/>
        </w:rPr>
        <w:br/>
        <w:t>A aplicação da cor roxa para os cabelos e do cativeiro do rei tem também a conotação de que o rei vai se tornar o assunto da Shulemite muito tinha a intenção de aprisionar. A realeza dos eleitos como reis e sacerdotes são anotados pelo conselho dos anciãos em Apocalipse 5:10. O VSR tem reino, em vez de reis, mas eles são para ser reis e sacerdotes de Deus.</w:t>
      </w:r>
    </w:p>
    <w:p>
      <w:pPr>
        <w:pStyle w:val="TextBody"/>
        <w:rPr>
          <w:color w:val="000000"/>
          <w:lang w:val="pt-PT"/>
        </w:rPr>
      </w:pPr>
      <w:r>
        <w:rPr>
          <w:color w:val="000000"/>
          <w:lang w:val="pt-PT"/>
        </w:rPr>
      </w:r>
    </w:p>
    <w:p>
      <w:pPr>
        <w:pStyle w:val="QUOTES"/>
        <w:rPr/>
      </w:pPr>
      <w:r>
        <w:rPr>
          <w:lang w:val="pt-PT"/>
        </w:rPr>
        <w:t>6 Quão formosa e quão aprazível és, ó amor em delícias! 7 estatura Este teu é semelhante à palmeira, e os teus seios aos cachos de uvas.</w:t>
        <w:br/>
      </w:r>
    </w:p>
    <w:p>
      <w:pPr>
        <w:pStyle w:val="TextBody"/>
        <w:rPr>
          <w:color w:val="000000"/>
          <w:lang w:val="pt-PT"/>
        </w:rPr>
      </w:pPr>
      <w:r>
        <w:rPr>
          <w:color w:val="000000"/>
          <w:lang w:val="pt-PT"/>
        </w:rPr>
        <w:t>O louvor agora vai desde os aspectos individuais do corpo para a totalidade do Shulemite (ver também Rashi). O Soncino sustenta que o rei faz uma última licitação para o amor do Shulemite. Ela está vestida em trajes caros, como convém a sua aparência diante de um rei e "ela faz com que o pretendente real para ser mais do que nunca encantado com ela." (Soncino).</w:t>
      </w:r>
    </w:p>
    <w:p>
      <w:pPr>
        <w:pStyle w:val="QUOTES"/>
        <w:rPr>
          <w:lang w:val="pt-PT"/>
        </w:rPr>
      </w:pPr>
      <w:r>
        <w:rPr>
          <w:lang w:val="pt-PT"/>
        </w:rPr>
        <w:t>Mais uma vez ela lança a sua atenção para o lado e concentra-se seu amante. O rei não tem outra alternativa senão a de retirar e abandoná-la à reunião com seu amante (ver Malbim; Soncino)</w:t>
      </w:r>
    </w:p>
    <w:p>
      <w:pPr>
        <w:pStyle w:val="TextBody"/>
        <w:rPr/>
      </w:pPr>
      <w:r>
        <w:rPr>
          <w:color w:val="000000"/>
          <w:lang w:val="pt-PT"/>
        </w:rPr>
        <w:br/>
        <w:t>Aqui, a última tentativa é feita para seduzir a noiva de devoção ao Messias para o sistema mundano. Os problemas com a conversão de Judá e da sinagoga de Satanás é indicado também referido no Apocalipse 2:9. Isso ficou evidente como vimos a partir da Igreja de Esmirna, mas nos últimos dias vemos esta batalha novamente.</w:t>
      </w:r>
    </w:p>
    <w:p>
      <w:pPr>
        <w:pStyle w:val="TextBody"/>
        <w:rPr>
          <w:color w:val="000000"/>
          <w:lang w:val="pt-PT"/>
        </w:rPr>
      </w:pPr>
      <w:r>
        <w:rPr>
          <w:color w:val="000000"/>
          <w:lang w:val="pt-PT"/>
        </w:rPr>
      </w:r>
    </w:p>
    <w:p>
      <w:pPr>
        <w:pStyle w:val="TextBody"/>
        <w:rPr/>
      </w:pPr>
      <w:r>
        <w:rPr>
          <w:color w:val="000000"/>
          <w:lang w:val="pt-PT"/>
        </w:rPr>
        <w:t>A referência à palmeira é bastante antiga. É feita referência à palmeira do êxodo. Havia doze nascentes e sessenta e dez palmeiras em Elim (Ex 15:27).</w:t>
      </w:r>
    </w:p>
    <w:p>
      <w:pPr>
        <w:pStyle w:val="TextBody"/>
        <w:rPr>
          <w:color w:val="000000"/>
          <w:lang w:val="pt-PT"/>
        </w:rPr>
      </w:pPr>
      <w:r>
        <w:rPr>
          <w:color w:val="000000"/>
          <w:lang w:val="pt-PT"/>
        </w:rPr>
      </w:r>
    </w:p>
    <w:p>
      <w:pPr>
        <w:pStyle w:val="TextBody"/>
        <w:rPr/>
      </w:pPr>
      <w:r>
        <w:rPr>
          <w:color w:val="000000"/>
          <w:lang w:val="pt-PT"/>
        </w:rPr>
        <w:t>As águas tinham sido feitos drinkable em Mara com uma árvore. Este era o Messias. Os doze nascentes são referências para os doze apóstolos e os setenta palmeiras são referências para o conselho dos setenta. Foi, inicialmente, o Sinédrio sob os doze juízes, mas que era um prenúncio dos apóstolos e os eleitos. O Elim termo ou Eliym significa também deuses. O Eliym Beni são os filhos de Deus (cf. Dt re DSS. 32:8).</w:t>
      </w:r>
    </w:p>
    <w:p>
      <w:pPr>
        <w:pStyle w:val="TextBody"/>
        <w:rPr>
          <w:color w:val="000000"/>
          <w:lang w:val="pt-PT"/>
        </w:rPr>
      </w:pPr>
      <w:r>
        <w:rPr>
          <w:color w:val="000000"/>
          <w:lang w:val="pt-PT"/>
        </w:rPr>
      </w:r>
    </w:p>
    <w:p>
      <w:pPr>
        <w:pStyle w:val="TextBody"/>
        <w:rPr/>
      </w:pPr>
      <w:r>
        <w:rPr>
          <w:color w:val="000000"/>
          <w:lang w:val="pt-PT"/>
        </w:rPr>
        <w:t>Das águas de Meribá a liminar para manter os mandamentos foi dado em relação à bênção e as maldições (Ex. 15:25-26b).</w:t>
      </w:r>
    </w:p>
    <w:p>
      <w:pPr>
        <w:pStyle w:val="TextBody"/>
        <w:rPr>
          <w:color w:val="000000"/>
          <w:lang w:val="pt-PT"/>
        </w:rPr>
      </w:pPr>
      <w:r>
        <w:rPr>
          <w:color w:val="000000"/>
          <w:lang w:val="pt-PT"/>
        </w:rPr>
      </w:r>
    </w:p>
    <w:p>
      <w:pPr>
        <w:pStyle w:val="QUOTES"/>
        <w:rPr>
          <w:lang w:val="pt-PT"/>
        </w:rPr>
      </w:pPr>
      <w:r>
        <w:rPr>
          <w:lang w:val="pt-PT"/>
        </w:rPr>
        <w:t>8 Eu disse: Subirei à palmeira, vou ter de segurar os seus ramos: agora também teus seios serão como os cachos da vide, eo cheiro do teu fôlego como o das maçãs;</w:t>
      </w:r>
    </w:p>
    <w:p>
      <w:pPr>
        <w:pStyle w:val="TextBody"/>
        <w:rPr>
          <w:color w:val="000000"/>
          <w:lang w:val="pt-PT"/>
        </w:rPr>
      </w:pPr>
      <w:r>
        <w:rPr>
          <w:color w:val="000000"/>
          <w:lang w:val="pt-PT"/>
        </w:rPr>
        <w:br/>
        <w:t>A escalada do suposto palmeira é detido por Malbim para indicar até onde o rei alega que ele irá para atrair o amor do Shulemite.</w:t>
      </w:r>
    </w:p>
    <w:p>
      <w:pPr>
        <w:pStyle w:val="QUOTES"/>
        <w:rPr>
          <w:lang w:val="pt-PT"/>
        </w:rPr>
      </w:pPr>
      <w:r>
        <w:rPr>
          <w:lang w:val="pt-PT"/>
        </w:rPr>
        <w:br/>
        <w:t>9 E o telhado da tua boca como o bom vinho para o meu amado, que desce docemente, fazendo com que os lábios dos que estão dormindo para falar.</w:t>
      </w:r>
    </w:p>
    <w:p>
      <w:pPr>
        <w:pStyle w:val="TextBody"/>
        <w:rPr>
          <w:color w:val="000000"/>
          <w:lang w:val="pt-PT"/>
        </w:rPr>
      </w:pPr>
      <w:r>
        <w:rPr>
          <w:color w:val="000000"/>
          <w:lang w:val="pt-PT"/>
        </w:rPr>
        <w:t>O discurso é considerado mais doce que o vinho choicest (Metsudath David). O vinho como o sangue do Cordeiro é uma mensagem do evangelho. Há também uma comparação com 23:31 Provérbios.</w:t>
      </w:r>
    </w:p>
    <w:p>
      <w:pPr>
        <w:pStyle w:val="TextBody"/>
        <w:rPr/>
      </w:pPr>
      <w:r>
        <w:rPr>
          <w:color w:val="000000"/>
          <w:lang w:val="pt-PT"/>
        </w:rPr>
        <w:br/>
        <w:t>O vinho é realizada para causar sono profundo e também desbloquear lábios silenciosos. O discurso agitar as emoções agradáveis ​​for considerada a importação deste texto (Metsudath David).</w:t>
      </w:r>
    </w:p>
    <w:p>
      <w:pPr>
        <w:pStyle w:val="TextBody"/>
        <w:rPr>
          <w:color w:val="000000"/>
          <w:lang w:val="pt-PT"/>
        </w:rPr>
      </w:pPr>
      <w:r>
        <w:rPr>
          <w:color w:val="000000"/>
          <w:lang w:val="pt-PT"/>
        </w:rPr>
      </w:r>
    </w:p>
    <w:p>
      <w:pPr>
        <w:pStyle w:val="TextBody"/>
        <w:rPr>
          <w:color w:val="000000"/>
          <w:lang w:val="pt-PT"/>
        </w:rPr>
      </w:pPr>
      <w:r>
        <w:rPr>
          <w:color w:val="000000"/>
          <w:lang w:val="pt-PT"/>
        </w:rPr>
        <w:t>A rejeição do rei é agora final. Satanás não pode vencer contra a Igreja.</w:t>
      </w:r>
    </w:p>
    <w:p>
      <w:pPr>
        <w:pStyle w:val="QUOTES"/>
        <w:rPr/>
      </w:pPr>
      <w:r>
        <w:rPr>
          <w:lang w:val="pt-PT"/>
        </w:rPr>
        <w:br/>
        <w:t>10 Eu sou do meu amado, eo seu desejo é para mim. 11 Vem, meu amado, saiamos ao campo, passemos as noites nas aldeias. 12 Levantemo-nos de manhã para ir às vinhas, vejamos se a vinha floresce, se o concurso de uva aparecem, eo broto romãs para trás: não te darei o meu amor.</w:t>
      </w:r>
    </w:p>
    <w:p>
      <w:pPr>
        <w:pStyle w:val="TextBody"/>
        <w:rPr>
          <w:color w:val="000000"/>
          <w:lang w:val="pt-PT"/>
        </w:rPr>
      </w:pPr>
      <w:r>
        <w:rPr>
          <w:color w:val="000000"/>
          <w:lang w:val="pt-PT"/>
        </w:rPr>
      </w:r>
    </w:p>
    <w:p>
      <w:pPr>
        <w:pStyle w:val="TextBody"/>
        <w:rPr>
          <w:color w:val="000000"/>
          <w:lang w:val="pt-PT"/>
        </w:rPr>
      </w:pPr>
      <w:r>
        <w:rPr>
          <w:color w:val="000000"/>
          <w:lang w:val="pt-PT"/>
        </w:rPr>
        <w:t>Ela declara que ela é a amada e seu desejo é para ela. Nenhum pode separá-la de seu único e amado (Metsudath David). Ela, então, chama para o amado para ir para o campo e, em seguida, as noites nas aldeias. Alguns kefarim render (a partir de 3723 kaphar SHD) como 'flores de henna ", como em 4:13. O kaphar é uma aldeia protegida por muralhas. A palavra vem da proposição para cobrir (ver também SHD kopher 3724). É, assim, uma aldeia que é coberto em, e, especificamente, betume como uma cobertura ou de revestimento, e também a planta do henna, como utilizado para morrendo. Figurativamente, significa um resgate de preços e este é o seu significado implícito aqui, como é também conotação em 4:13. A palavra, em particular 3724, pode significar um suborno, hena, altura, resgate, a satisfação, a soma de dinheiro e de uma aldeia. O complexo jogo de palavras mostra a redenção do Messias do amado que, em seguida, auxilia no resgate dos eleitos com ele.</w:t>
      </w:r>
    </w:p>
    <w:p>
      <w:pPr>
        <w:pStyle w:val="TextBody"/>
        <w:rPr>
          <w:color w:val="000000"/>
          <w:lang w:val="pt-PT"/>
        </w:rPr>
      </w:pPr>
      <w:r>
        <w:rPr>
          <w:color w:val="000000"/>
          <w:lang w:val="pt-PT"/>
        </w:rPr>
        <w:br/>
        <w:t>Malbim sustenta que agora ele reaparece, e solicita a sua saída do palácio de seu ex-local de encontro nos campos. O simbolismo é que o Messias está instando a Igreja a se levantar cedo para ir às vinhas e para cuidar da videira. A videira é para ser examinado para ver se ele produz bons frutos. O Semadar palavra, quando analisada em 2:13, é importante aqui. Os eleitos estão sendo trazidos, e este último caso é muito importante e uma continuação do processo sem a interferência das filhas de Jerusalém eo rei deste mundo. O convite para o Reino tinha sido prorrogado para o campo e aldeias como vemos que os convidados não veio. Os convidados segundos são aqueles que acabam produzindo os frutos do Reino de Deus.</w:t>
      </w:r>
    </w:p>
    <w:p>
      <w:pPr>
        <w:pStyle w:val="TextBody"/>
        <w:rPr>
          <w:color w:val="000000"/>
          <w:lang w:val="pt-PT"/>
        </w:rPr>
      </w:pPr>
      <w:r>
        <w:rPr>
          <w:color w:val="000000"/>
          <w:lang w:val="pt-PT"/>
        </w:rPr>
      </w:r>
    </w:p>
    <w:p>
      <w:pPr>
        <w:pStyle w:val="QUOTES"/>
        <w:rPr>
          <w:lang w:val="pt-PT"/>
        </w:rPr>
      </w:pPr>
      <w:r>
        <w:rPr>
          <w:lang w:val="pt-PT"/>
        </w:rPr>
        <w:t>13 As mandrágoras dão cheiro, e às nossas portas há toda sorte de frutos agradáveis, novos e antigos, que eu guardei para ti, ó meu amado. (RA)</w:t>
      </w:r>
    </w:p>
    <w:p>
      <w:pPr>
        <w:pStyle w:val="TextBody"/>
        <w:rPr>
          <w:color w:val="000000"/>
          <w:lang w:val="pt-PT"/>
        </w:rPr>
      </w:pPr>
      <w:r>
        <w:rPr>
          <w:color w:val="000000"/>
          <w:lang w:val="pt-PT"/>
        </w:rPr>
        <w:t>Mandrágoras eram consideradas afrodisíacas (em parte de sua forma) e em agitar amor (cf. Gn 30:14 f). O nome hebraico para a planta é dudaim. Esta palavra está relacionada com a dodim palavra ou amor (Kimchi). Rashi torna isso como cesta de figos. Este conceito, em seguida, traz o texto para os figos bons / maus figos analogia de Jeremias 24:1-10. A nação foi assim dividida em dois grupos. Isso acontecerá nos últimos dias também.</w:t>
      </w:r>
    </w:p>
    <w:p>
      <w:pPr>
        <w:pStyle w:val="TextBody"/>
        <w:rPr/>
      </w:pPr>
      <w:r>
        <w:rPr>
          <w:color w:val="000000"/>
          <w:lang w:val="pt-PT"/>
        </w:rPr>
        <w:br/>
        <w:t>Novo e velho é processado por Malbim como "'New que parece velho, Meu amor eu guardei para ti'. Os frutos preciosos novos parecem velhos, uma vez que tornaram-se satisfeito com eles. Nosso amor, no entanto, nunca vai envelhecer "(Soncino). A referência é desenvolvido na parábola dos salários do reino (Mateus 20:1-16). O último será o primeiro eo último em primeiro lugar. Isto também se aplica para a conversão de Judá. Os salários de Judá será a mesma que para os eleitos, para que Jerusalém e à casa do rei (os eleitos) não pode exaltar-se contra Judá. Naquele dia o fraco será como Davi e da Casa de David (os eleitos) será como elohim, como o anjo do Senhor em sua cabeça (ver Zac. 12:7-8). O ser a chefe da casa do rei é um elohim identificado no Salmo 45:6-7 como o Elohim de Israel ungido por seu elohim. Hebreus 1:8-9 identifica este elohim como o Messias e, portanto, o Messias é, inegavelmente, o anjo do Senhor a partir deste texto.</w:t>
      </w:r>
    </w:p>
    <w:p>
      <w:pPr>
        <w:pStyle w:val="TextBody"/>
        <w:rPr>
          <w:color w:val="000000"/>
          <w:lang w:val="pt-PT"/>
        </w:rPr>
      </w:pPr>
      <w:r>
        <w:rPr>
          <w:color w:val="000000"/>
          <w:lang w:val="pt-PT"/>
        </w:rPr>
      </w:r>
    </w:p>
    <w:p>
      <w:pPr>
        <w:pStyle w:val="TextBody"/>
        <w:rPr>
          <w:color w:val="000000"/>
          <w:lang w:val="pt-PT"/>
        </w:rPr>
      </w:pPr>
      <w:r>
        <w:rPr>
          <w:color w:val="000000"/>
          <w:lang w:val="pt-PT"/>
        </w:rPr>
        <w:t>Frutos foram armazenados em prateleiras e armários e portas acima de onde eles foram deixados para secar e ficar fora de alcance. O Shulemite assegura o pastor que ela colocou a fruta para ele só para desfrutar (Daath Mikra).</w:t>
        <w:br/>
        <w:br/>
      </w:r>
      <w:r>
        <w:rPr>
          <w:b/>
          <w:color w:val="000000"/>
          <w:lang w:val="pt-PT"/>
        </w:rPr>
        <w:t>Capítulo 8</w:t>
      </w:r>
    </w:p>
    <w:p>
      <w:pPr>
        <w:pStyle w:val="QUOTES"/>
        <w:rPr>
          <w:lang w:val="pt-PT"/>
        </w:rPr>
      </w:pPr>
      <w:r>
        <w:rPr>
          <w:lang w:val="pt-PT"/>
        </w:rPr>
        <w:t>Cântico dos Cânticos 8:1-14 O que tu fosses como meu irmão, que mamou aos seios de minha mãe! quando eu te encontrasse lá fora, eu te beijaria, sim, eu não deveria ser desprezado.</w:t>
      </w:r>
    </w:p>
    <w:p>
      <w:pPr>
        <w:pStyle w:val="TextBody"/>
        <w:rPr>
          <w:color w:val="000000"/>
          <w:lang w:val="pt-PT"/>
        </w:rPr>
      </w:pPr>
      <w:r>
        <w:rPr>
          <w:color w:val="000000"/>
          <w:lang w:val="pt-PT"/>
        </w:rPr>
      </w:r>
    </w:p>
    <w:p>
      <w:pPr>
        <w:pStyle w:val="TextBody"/>
        <w:rPr/>
      </w:pPr>
      <w:r>
        <w:rPr>
          <w:color w:val="000000"/>
          <w:lang w:val="pt-PT"/>
        </w:rPr>
        <w:t>Isaías da Trani afirma que as queixas de solteira que ela achou necessário deixar a casa de sua mãe e sua família a ir para fora para a aldeia a fim de mostrar afeição por ela amado. Ela queria que ele fosse como seu irmão, caso em que poderia mostrar afeto um pelo outro em público sem ser desprezado (Soncino). A Igreja é de fato desprezado, como deve ser distinguida das nações do mundo em sua relação com o Messias.</w:t>
      </w:r>
    </w:p>
    <w:p>
      <w:pPr>
        <w:pStyle w:val="TextBody"/>
        <w:rPr>
          <w:color w:val="000000"/>
          <w:lang w:val="pt-PT"/>
        </w:rPr>
      </w:pPr>
      <w:r>
        <w:rPr>
          <w:color w:val="000000"/>
          <w:lang w:val="pt-PT"/>
        </w:rPr>
      </w:r>
    </w:p>
    <w:p>
      <w:pPr>
        <w:pStyle w:val="TextBody"/>
        <w:rPr>
          <w:color w:val="000000"/>
          <w:lang w:val="pt-PT"/>
        </w:rPr>
      </w:pPr>
      <w:r>
        <w:rPr>
          <w:color w:val="000000"/>
          <w:lang w:val="pt-PT"/>
        </w:rPr>
        <w:t>O texto seguinte eu levaria etc ti tem a conotação de que como o irmão dela, ninguém iria questioná-la sobre a trazê-lo para sua casa (Metsudath David). O significado é duplo. A distinção entre a Igreja e de Judá, em primeira instância viu a Igreja perseguida em Judá. Na segunda instância, a Igreja entre os gentios também viu um ataque sério sobre os aspectos do Velho Testamento da Igreja. Os ataques a que foram vistas como tradições judaicas da lei e os sábados viu a Igreja perseguida lá também.</w:t>
      </w:r>
    </w:p>
    <w:p>
      <w:pPr>
        <w:pStyle w:val="TextBody"/>
        <w:rPr>
          <w:color w:val="000000"/>
          <w:lang w:val="pt-PT"/>
        </w:rPr>
      </w:pPr>
      <w:r>
        <w:rPr>
          <w:color w:val="000000"/>
          <w:lang w:val="pt-PT"/>
        </w:rPr>
      </w:r>
    </w:p>
    <w:p>
      <w:pPr>
        <w:pStyle w:val="QUOTES"/>
        <w:rPr>
          <w:lang w:val="pt-PT"/>
        </w:rPr>
      </w:pPr>
      <w:r>
        <w:rPr>
          <w:lang w:val="pt-PT"/>
        </w:rPr>
        <w:t>2 Eu te levaria e te introduziria na casa de minha mãe, que iria instruir-me: eu te daria a beber do vinho aromático e do mosto das minhas romãs.</w:t>
      </w:r>
    </w:p>
    <w:p>
      <w:pPr>
        <w:pStyle w:val="TextBody"/>
        <w:rPr/>
      </w:pPr>
      <w:r>
        <w:rPr>
          <w:color w:val="000000"/>
          <w:lang w:val="pt-PT"/>
        </w:rPr>
        <w:t>A tradução do texto aqui na KJV que iria me instruir é processado no Soncino como poderias tu que me instruir. Isto segue Malbim. Isaías da Trani, no entanto, torna que ela poderia me instruir. O hebraico pode ser interpretado como segunda pessoa masculino ou feminino terceira pessoa. Daí essa tradução significa sua mãe lhe ensinaria os segredos do amor.</w:t>
      </w:r>
    </w:p>
    <w:p>
      <w:pPr>
        <w:pStyle w:val="TextBody"/>
        <w:rPr>
          <w:color w:val="000000"/>
          <w:lang w:val="pt-PT"/>
        </w:rPr>
      </w:pPr>
      <w:r>
        <w:rPr>
          <w:color w:val="000000"/>
          <w:lang w:val="pt-PT"/>
        </w:rPr>
      </w:r>
    </w:p>
    <w:p>
      <w:pPr>
        <w:pStyle w:val="TextBody"/>
        <w:rPr>
          <w:color w:val="000000"/>
          <w:lang w:val="pt-PT"/>
        </w:rPr>
      </w:pPr>
      <w:r>
        <w:rPr>
          <w:color w:val="000000"/>
          <w:lang w:val="pt-PT"/>
        </w:rPr>
        <w:t>A referência ao suco de romãs é explicado pela Soncino como:</w:t>
      </w:r>
    </w:p>
    <w:p>
      <w:pPr>
        <w:pStyle w:val="QUOTES"/>
        <w:rPr>
          <w:lang w:val="pt-PT"/>
        </w:rPr>
      </w:pPr>
      <w:r>
        <w:rPr>
          <w:lang w:val="pt-PT"/>
        </w:rPr>
        <w:t>Asis é fermentado suco obtido do esmagamento da fruta em um lagar. Com sorvete adicionado a ele, esta era uma bebida fresca favorita no Oriente. Ela salienta a minha ou seja, romã, que ela própria havia preparado para ele.</w:t>
      </w:r>
    </w:p>
    <w:p>
      <w:pPr>
        <w:pStyle w:val="QUOTES"/>
        <w:rPr>
          <w:lang w:val="pt-PT"/>
        </w:rPr>
      </w:pPr>
      <w:r>
        <w:rPr>
          <w:lang w:val="pt-PT"/>
        </w:rPr>
        <w:br/>
        <w:t>3 A sua mão esquerda estaria debaixo da minha cabeça, ea sua mão direita me abrace.</w:t>
      </w:r>
    </w:p>
    <w:p>
      <w:pPr>
        <w:pStyle w:val="TextBody"/>
        <w:rPr>
          <w:color w:val="000000"/>
          <w:lang w:val="pt-PT"/>
        </w:rPr>
      </w:pPr>
      <w:r>
        <w:rPr>
          <w:color w:val="000000"/>
          <w:lang w:val="pt-PT"/>
        </w:rPr>
        <w:br/>
        <w:t>O texto mostra uma repetição de 2:6. Vemos aqui a antecipação da vinda do amado.</w:t>
      </w:r>
    </w:p>
    <w:p>
      <w:pPr>
        <w:pStyle w:val="QUOTES"/>
        <w:rPr>
          <w:lang w:val="pt-PT"/>
        </w:rPr>
      </w:pPr>
      <w:r>
        <w:rPr>
          <w:lang w:val="pt-PT"/>
        </w:rPr>
        <w:t>4 Conjuro-vos, ó filhas de Jerusalém, que vós não misturar, nem desperteis o amor, até que queira.</w:t>
      </w:r>
    </w:p>
    <w:p>
      <w:pPr>
        <w:pStyle w:val="TextBody"/>
        <w:rPr/>
      </w:pPr>
      <w:r>
        <w:rPr>
          <w:color w:val="000000"/>
          <w:lang w:val="pt-PT"/>
        </w:rPr>
        <w:br/>
        <w:t>A acusação é repetido a partir do texto anterior, onde a agitação até de amor antes que lhe agrada é uma referência ao chamado dos eleitos em devido tempo. Foi por esta razão que Cristo falava em parábolas para que as pessoas não entenderiam até a hora que eles venham em juízo. O primeiro amor é fundamental na eleição e não deve ser realizado até o momento adequado, conforme determinado por Deus e não deve ser perdida através momento infeliz.</w:t>
      </w:r>
    </w:p>
    <w:p>
      <w:pPr>
        <w:pStyle w:val="TextBody"/>
        <w:rPr>
          <w:color w:val="000000"/>
          <w:lang w:val="pt-PT"/>
        </w:rPr>
      </w:pPr>
      <w:r>
        <w:rPr>
          <w:color w:val="000000"/>
          <w:lang w:val="pt-PT"/>
        </w:rPr>
      </w:r>
    </w:p>
    <w:p>
      <w:pPr>
        <w:pStyle w:val="QUOTES"/>
        <w:rPr>
          <w:lang w:val="pt-PT"/>
        </w:rPr>
      </w:pPr>
      <w:r>
        <w:rPr>
          <w:lang w:val="pt-PT"/>
        </w:rPr>
        <w:t>5 Quem é esta que sobe do deserto, encostada ao seu amado? Eu te levantei debaixo da macieira: lá a tua mãe te trouxe adiante: não trouxe dores aquela que te nua.</w:t>
      </w:r>
    </w:p>
    <w:p>
      <w:pPr>
        <w:pStyle w:val="TextBody"/>
        <w:rPr>
          <w:color w:val="000000"/>
          <w:lang w:val="pt-PT"/>
        </w:rPr>
      </w:pPr>
      <w:r>
        <w:rPr>
          <w:color w:val="000000"/>
          <w:lang w:val="pt-PT"/>
        </w:rPr>
        <w:br/>
        <w:t>O Soncino toma nota da explicação da Malbim.</w:t>
      </w:r>
    </w:p>
    <w:p>
      <w:pPr>
        <w:pStyle w:val="QUOTES"/>
        <w:rPr>
          <w:lang w:val="pt-PT"/>
        </w:rPr>
      </w:pPr>
      <w:r>
        <w:rPr>
          <w:lang w:val="pt-PT"/>
        </w:rPr>
        <w:t>Os amantes são vistos se aproximando, eo autor pergunta: "Quem é este que vem subindo do deserto, etc" Então responde o amante, "sob a macieira eu te desperto." A primeira vez que eu te encontrei tu fosses adormecido sob a maçã-árvore, e lá eu te despertou, "Não a tua mãe estava em trabalho de parto contigo.", ou seja tu foste acostumado a estar no deserto, em vez de na cidade (Malbim).</w:t>
      </w:r>
    </w:p>
    <w:p>
      <w:pPr>
        <w:pStyle w:val="TextBody"/>
        <w:rPr/>
      </w:pPr>
      <w:r>
        <w:rPr>
          <w:color w:val="000000"/>
          <w:lang w:val="pt-PT"/>
        </w:rPr>
        <w:br/>
        <w:t>A explicação não faz qualquer comentário sobre a resposta e as pessoas envolvidas. O amado é aqui responder à pergunta dirigida a eles. O primeiro amado viu o inquiridor debaixo da macieira quando sua mãe estava em trabalho de parto com eles. Em outras palavras a pessoa amada vi estes antes de eles nascerem. Os investigadores são as filhas de Jerusalém e adequada Israel. Eles são aqueles que eram da semente da mulher referido no Apocalipse 12:1-17. Essa mulher era a nação e da Igreja, que trouxe os eleitos e os Messias. Ela é referida em Gênesis 3:1-17. O Anjo de Jeová ou Elohim Jeová foi ele quem guardava-os no jardim. Ele foi a presença ou o rosto de Deus (nenhum homem jamais viu a Deus sempre (Jo 1:18;.. 1Tm 6:16) Ele viu a mulher debaixo da macieira em trabalho de parto Esta punição foi infligida a mulher por causa do. problema que surgiu no jardim (Gn 3:16). Aqui a pessoa amada se declara como o anjo do Yahovah (Jeová) ou Elohim Jeová do Jardim do Éden.</w:t>
      </w:r>
    </w:p>
    <w:p>
      <w:pPr>
        <w:pStyle w:val="TextBody"/>
        <w:rPr>
          <w:color w:val="000000"/>
          <w:lang w:val="pt-PT"/>
        </w:rPr>
      </w:pPr>
      <w:r>
        <w:rPr>
          <w:color w:val="000000"/>
          <w:lang w:val="pt-PT"/>
        </w:rPr>
      </w:r>
    </w:p>
    <w:p>
      <w:pPr>
        <w:pStyle w:val="TextBody"/>
        <w:rPr/>
      </w:pPr>
      <w:r>
        <w:rPr>
          <w:color w:val="000000"/>
          <w:lang w:val="pt-PT"/>
        </w:rPr>
        <w:t>A interpretação sobre o ser em trabalho de parto é interpretado pelo Soncino como sendo uma repetição poética do anterior. Malbim torna, "lá está ela que te deu à luz nasceu." Não foram só tu nasceram no deserto, mas também a tua mãe estava bem. Esta interpretação é necessária porque o significado literal coloca a pessoa amada em uma idade grande e torna a descrição dele incongruente. O fato, claro, é que estamos falando do Messias como um ser pré-encarnado e, como um ser ressurreto e admitir essa possibilidade condena Judá absoluta e, portanto, deve ser evitado. Por esta razão, também o deserto é identificado como a planície de Esdrelon entre Jezreel e Shulem que os amantes foram realizadas pela Soncino ter tido a atravessar no seu caminho para casa. Essa explicação levanta mais problemas do que soluções dadas as profecias sobre o vale de Jezreel e do retorno do Messias.</w:t>
        <w:br/>
        <w:br/>
        <w:t>O termo encostada ao seu amado é, literalmente, "unidos, associados, com o amado" (Rashi). A Igreja deve ser, finalmente, juntou-se ao Messias em seu retorno. A afirmação duvidosa que também é feito no parto Oriente Médio ao ar livre não é incomum.</w:t>
        <w:br/>
      </w:r>
    </w:p>
    <w:p>
      <w:pPr>
        <w:pStyle w:val="QUOTES"/>
        <w:rPr/>
      </w:pPr>
      <w:r>
        <w:rPr>
          <w:lang w:val="pt-PT"/>
        </w:rPr>
        <w:t>6 Põe-me como selo em teu coração, como selo sobre o teu braço, porque o amor é forte como a morte; o ciúme é cruel como o túmulo: as suas brasas são brasas de fogo, que tem uma chama mais veemente. 7 As muitas águas não podem apagar o amor, nem os rios afogá-lo: se um homem daria todos os bens de sua casa pelo amor, seria totalmente condenado.</w:t>
      </w:r>
    </w:p>
    <w:p>
      <w:pPr>
        <w:pStyle w:val="QUOTES"/>
        <w:rPr>
          <w:lang w:val="pt-PT"/>
        </w:rPr>
      </w:pPr>
      <w:r>
        <w:rPr>
          <w:lang w:val="pt-PT"/>
        </w:rPr>
      </w:r>
    </w:p>
    <w:p>
      <w:pPr>
        <w:pStyle w:val="TextBody"/>
        <w:rPr/>
      </w:pPr>
      <w:r>
        <w:rPr>
          <w:color w:val="000000"/>
          <w:lang w:val="pt-PT"/>
        </w:rPr>
        <w:t>O Shulemite deseja ser constantemente perto do amado e nunca se separaram (Malbim). Ela defende com seu amante a ser definido como um selo sobre o seu coração e em seu braço para protegê-la do rei (Malbim). Assim, a Igreja apela ao Messias de protecção na fase final. O amor texto é forte como a morte é mantida para indicar que o Shulemite havia arriscado sua vida por seu amor (Malbim). Os comentários sobre ciúme são direcionados para o rei. Malbim afirma que ciúme completamente escraviza um em seu domínio. Ela é temendo que o retorno rei para cortejá-la e levá-la ao seu harém (Soncino). Os flashes dele são flashes de fogo uma chama muito do Senhor. O texto é, literalmente, uma chama de Deus (Jah), ou seja, uma chama imensa (de Isaías da Trani, Metsudath David). O significado é que a batalha é espiritual. O rei é um dos Anfitrião espiritual. Sua autoridade e poder foi dada originalmente por Jah, ou Deus. Assim, ele é mais poderoso e ela precisa de proteção contra o fogo de sua ira muito ciumento. Messias é o único que pode garantir essa protecção.</w:t>
        <w:br/>
        <w:br/>
        <w:t>O versículo As muitas águas não podem apagar o amor é detido para ser o clímax do livro, que tem sido dramaticamente de montagem para este ponto culminante (Soncino). Malbim afirma que nada pode destruir o verdadeiro amor que flui espontaneamente do coração e não pode ser comprado com uma tesouros reis como ela tem demonstrado.</w:t>
      </w:r>
    </w:p>
    <w:p>
      <w:pPr>
        <w:pStyle w:val="TextBody"/>
        <w:rPr>
          <w:color w:val="000000"/>
          <w:lang w:val="pt-PT"/>
        </w:rPr>
      </w:pPr>
      <w:r>
        <w:rPr>
          <w:color w:val="000000"/>
          <w:lang w:val="pt-PT"/>
        </w:rPr>
      </w:r>
    </w:p>
    <w:p>
      <w:pPr>
        <w:pStyle w:val="TextBody"/>
        <w:rPr>
          <w:color w:val="000000"/>
          <w:lang w:val="pt-PT"/>
        </w:rPr>
      </w:pPr>
      <w:r>
        <w:rPr>
          <w:color w:val="000000"/>
          <w:lang w:val="pt-PT"/>
        </w:rPr>
        <w:t>O uso do termo inundação é mantida naturalmente seguir a chama anterior como um símile natural (Rashi, Metsudath David). O Soncino diz:</w:t>
      </w:r>
    </w:p>
    <w:p>
      <w:pPr>
        <w:pStyle w:val="QUOTES"/>
        <w:rPr>
          <w:lang w:val="pt-PT"/>
        </w:rPr>
      </w:pPr>
      <w:r>
        <w:rPr>
          <w:lang w:val="pt-PT"/>
        </w:rPr>
        <w:t>Homileticamente interpretado, aplica-se às nações do mundo que não conseguem arrancar o amor de Deus com o coração de Israel pela força ou por agrados. O Midrash acrescenta: "Mesmo que as nações devem abrir seus cofres e oferecer seu dinheiro para uma palavra da Torá, que nunca teria sucesso. Todas as tentações pendiam diante dos olhos de Hananias, Misael e Azarias foram em vão."</w:t>
      </w:r>
    </w:p>
    <w:p>
      <w:pPr>
        <w:pStyle w:val="TextBody"/>
        <w:rPr>
          <w:color w:val="000000"/>
          <w:lang w:val="pt-PT"/>
        </w:rPr>
      </w:pPr>
      <w:r>
        <w:rPr>
          <w:color w:val="000000"/>
          <w:lang w:val="pt-PT"/>
        </w:rPr>
        <w:br/>
        <w:t>O uso é encontrado em relação à descendência da mulher como um rio que sai da boca do dragão. A Igreja é o Israel espiritual. Judá é apenas parte de Israel físico. Todos Israel, tanto física como espiritual, é procurada para ser destruída pelo dragão, o deus deste mundo (2Coríntios 4:4) eo príncipe do poder do ar (Efésios 2:2).</w:t>
        <w:br/>
        <w:br/>
        <w:t>A salvação é também dos gentios e, portanto, o Midrash cai. O amor de Deus não pode ser comprado, é o dom gratuito da graça. Não é uma prerrogativa exclusiva de Judá e de Torá não é a totalidade da palavra de Deus. Ninguém realizar esta visão pode, naturalmente, obter a salvação, como parte dos eleitos.</w:t>
        <w:br/>
        <w:br/>
        <w:t>Os últimos oito versos são consideradas as reminiscências e os triunfos do Shulemite. Ela lembra seus irmãos como desnecessária tinha sido o seu medo para sua castidade quando assediado pela tentação (Akedath Yitschak).</w:t>
      </w:r>
    </w:p>
    <w:p>
      <w:pPr>
        <w:pStyle w:val="QUOTES"/>
        <w:rPr>
          <w:lang w:val="pt-PT"/>
        </w:rPr>
      </w:pPr>
      <w:r>
        <w:rPr>
          <w:lang w:val="pt-PT"/>
        </w:rPr>
        <w:t>8 Temos uma irmã pequena, e ela não tem seios: o que faremos por nossa irmã, no dia em que dela se falar?</w:t>
      </w:r>
    </w:p>
    <w:p>
      <w:pPr>
        <w:pStyle w:val="TextBody"/>
        <w:rPr/>
      </w:pPr>
      <w:r>
        <w:rPr>
          <w:color w:val="000000"/>
          <w:lang w:val="pt-PT"/>
        </w:rPr>
        <w:br/>
        <w:t xml:space="preserve">Akedath Yitschak leva o texto, em seguida, para se referir ao Shulemite quando ela ainda era jovem e subdesenvolvida. Ele sustenta que o que faremos por nossa irmã se refere a dia do seu casamento. Eles estipulam que os seus planos dependerá de sua virtude. Quando eles discutiram este assunto estava ainda em idade de casar. Commentary Yitschak de forma a base dos comentários Soncino. Há, claro, uma outra interpretação. Isso é que a pessoa amada e Messias está falando da irmã mais nova que ainda não tenha atingido a maioridade. Este é igualmente capaz de ser interpretado como Judá, que é mantido a partir da conversão até a hora dos gentios é completo (ou seja, 1995/6; ver o papel </w:t>
      </w:r>
      <w:r>
        <w:rPr>
          <w:i/>
          <w:color w:val="000000"/>
          <w:lang w:val="pt-PT"/>
        </w:rPr>
        <w:t>Queda do Egito (No. 36): A Profecia dos Braços Quebrados Faraó</w:t>
      </w:r>
      <w:r>
        <w:rPr>
          <w:color w:val="000000"/>
          <w:lang w:val="pt-PT"/>
        </w:rPr>
        <w:t>).</w:t>
        <w:br/>
      </w:r>
    </w:p>
    <w:p>
      <w:pPr>
        <w:pStyle w:val="QUOTES"/>
        <w:rPr>
          <w:lang w:val="pt-PT"/>
        </w:rPr>
      </w:pPr>
      <w:r>
        <w:rPr>
          <w:lang w:val="pt-PT"/>
        </w:rPr>
        <w:t>9 Se ela for um muro, edificaremos sobre ela um palácio de prata: e se ela for uma porta, vamos rodear-la com tábuas de cedro. 10 Eu sou um muro, e meus seios são como torres: então eu era aos seus olhos como aquela que achou graça.</w:t>
      </w:r>
    </w:p>
    <w:p>
      <w:pPr>
        <w:pStyle w:val="TextBody"/>
        <w:rPr/>
      </w:pPr>
      <w:r>
        <w:rPr>
          <w:color w:val="000000"/>
          <w:lang w:val="pt-PT"/>
        </w:rPr>
        <w:t>O texto parece estar falando de duas entidades, o Shulemite e outro. A construção é feita, porém, que os irmãos falam dela e então ela vem da idade. Eles falam dela como ser virtuoso e que se ela é capaz de suportar todos os ataques a ela, então eles vão dar sua mão em casamento para aquele que é digno (Akedath Yitschak). Assim, ela afirma que este direito como sendo uma parede e os seios eram como torres. Esta virtude, em seguida, permitiu-lhe achar graça aos olhos do amado, o Messias. A torre de prata (palácio de prata KJV) é considerada simbólica de um homem estimado digno de uma esposa casta e modesta (Akedath Yitschak).</w:t>
        <w:br/>
        <w:br/>
        <w:t>O termo se ela for uma porta é realizado para significar aquele que cede à tentação, em vista do fato de que uma porta se abre para quem bate. Se fosse esse o caso, então eles lhe daria a um de menor calibre. Tábuas de cedro é realizada para se referir a uma câmara de pequeno sótão, ou seja, um homem de baixo calibre (Akedath Yitschak). O significado alternativo é claro, como explicado anteriormente como o significado do Messias em pé na porta e bater. A ausência de outro comentário é indicativo do dilema deste texto.</w:t>
      </w:r>
    </w:p>
    <w:p>
      <w:pPr>
        <w:pStyle w:val="TextBody"/>
        <w:rPr>
          <w:color w:val="000000"/>
          <w:lang w:val="pt-PT"/>
        </w:rPr>
      </w:pPr>
      <w:r>
        <w:rPr>
          <w:color w:val="000000"/>
          <w:lang w:val="pt-PT"/>
        </w:rPr>
      </w:r>
    </w:p>
    <w:p>
      <w:pPr>
        <w:pStyle w:val="TextBody"/>
        <w:rPr>
          <w:color w:val="000000"/>
          <w:lang w:val="pt-PT"/>
        </w:rPr>
      </w:pPr>
      <w:r>
        <w:rPr>
          <w:color w:val="000000"/>
          <w:lang w:val="pt-PT"/>
        </w:rPr>
        <w:t>A resposta que eu sou um muro for considerada a resposta triunfante de um guardião invencível e fiel de sua honra. Onde está a recompensa que você prometeu para mim? (Akedath Yitschak). Ela está madura para o casamento agora tendo em vista o comentário a respeito de seus seios sendo como o seu torres (Isaías da Trani). A descoberta da paz está relacionado pelos comentários como sendo a condição de seus irmãos após a sua virtude é incontestável. O entendimento real de paz sob o Messias como o príncipe da paz e detentor dos títulos de Deus por delegação (Isaías 9:6) não é compreendido.</w:t>
        <w:br/>
        <w:br/>
        <w:t>O aspecto mais importante é no comentário de Saadia Gaon. De acordo com o Soncino:</w:t>
      </w:r>
    </w:p>
    <w:p>
      <w:pPr>
        <w:pStyle w:val="QUOTES"/>
        <w:rPr>
          <w:lang w:val="pt-PT"/>
        </w:rPr>
      </w:pPr>
      <w:r>
        <w:rPr>
          <w:lang w:val="pt-PT"/>
        </w:rPr>
        <w:t>Saadia Gaon vê "a irmã do pouco", como as duas tribos de Judá e Benjamin, a menor parte da nação de Israel.</w:t>
      </w:r>
    </w:p>
    <w:p>
      <w:pPr>
        <w:pStyle w:val="TextBody"/>
        <w:rPr>
          <w:color w:val="000000"/>
          <w:lang w:val="pt-PT"/>
        </w:rPr>
      </w:pPr>
      <w:r>
        <w:rPr>
          <w:color w:val="000000"/>
          <w:lang w:val="pt-PT"/>
        </w:rPr>
        <w:t>Este é o comentário mais importante do Livro. A irmã mais nova é de fato a nação de Judá e Benjamin, que é convertido para o restante de Israel nos últimos dias. Esta nação mostrando os frutos do que se une com a irmã quando sua idade é chegada e ela é capaz de ficar com sua irmã Israel com o Messias no advento.</w:t>
      </w:r>
    </w:p>
    <w:p>
      <w:pPr>
        <w:pStyle w:val="TextBody"/>
        <w:rPr>
          <w:color w:val="000000"/>
          <w:lang w:val="pt-PT"/>
        </w:rPr>
      </w:pPr>
      <w:r>
        <w:rPr>
          <w:color w:val="000000"/>
          <w:lang w:val="pt-PT"/>
        </w:rPr>
        <w:br/>
        <w:t>O Soncino continua com outro comentário dizendo.</w:t>
      </w:r>
    </w:p>
    <w:p>
      <w:pPr>
        <w:pStyle w:val="QUOTES"/>
        <w:rPr>
          <w:lang w:val="pt-PT"/>
        </w:rPr>
      </w:pPr>
      <w:r>
        <w:rPr>
          <w:lang w:val="pt-PT"/>
        </w:rPr>
        <w:t>O que faremos por nossa irmã. para que possamos saber o que Deus decretos no final de mais de mil anos, que para ele é como um dia? O que podemos fazer se a redenção vem quando eles ainda são rebeldes e vai exigir a vinda do Messias, filho de José? Deus responde: "Se ela for um muro." Ou seja se eles estão arrependidos, eles não vão exigir que o Messias, filho de Joseph, mas o Messias, filho de David virá e reconstruir o Templo. Se, no entanto, eles estão em um estado de desobediência, eles vão exigir que o Messias, filho de José, que vai reunir os guerreiros como o cedro, a lutar por eles. Israel responde: 'Eu sou forte nas tradições dos profetas, e os meus sábios e estudiosos estão protegidos pela sua justiça, estudos e orações. Então eu sei que posso contar com suas profecias e encontrar a paz.</w:t>
      </w:r>
    </w:p>
    <w:p>
      <w:pPr>
        <w:pStyle w:val="TextBody"/>
        <w:rPr>
          <w:color w:val="000000"/>
          <w:lang w:val="pt-PT"/>
        </w:rPr>
      </w:pPr>
      <w:r>
        <w:rPr>
          <w:color w:val="000000"/>
          <w:lang w:val="pt-PT"/>
        </w:rPr>
        <w:br/>
        <w:t>Este é o texto mais crítica nos comentários rabínicos. Isso mostra que as autoridades rabínicas sabia que tinha de haver dois Messias. O primeiro, o Messias sacerdote era o Messias, filho de Joseph, que é Josué ou Jesus Cristo. O Messias rei ou Messias filho de David é o que está por vir. Judá queria um rei Messias para livrar-se do jugo romano. O Cântico dos Cânticos foi um aviso a Judá da vinda do Messias e do fracasso das tribos se arrepender. Judá sabia que tinha que ser arrependido, mas invocada suas tradições, que Messias condenou-o para, em nome de Deus. Manuscritos do Mar Morto mostram que pelo menos alguns judeus na época de Cristo entendeu que não era para ser um Messias de dois adventos. Estes dois eram o Messias um (Damasco Regra VII eo fragmento da gruta 4 (Vermes The Dead Sea Scrolls em Inglês)). A exigência para o arrependimento, como proclamado por João Batista foi assim entendida por Judá, mas eles não se arrependeram. O requisito para a salvação do Messias sacerdote não é compreendido por Judas. As autoridades rabínicas parecem não entender ou pelo menos reconhecer o simbolismo dos sacrifícios Expiação eo simbolismo dos dois tipos de vestimentas usadas pelo Sumo Sacerdote na Expiação. Não há dúvida, porém, que as autoridades sabem que o Cântico dos Cânticos é a história de amor do Messias e da Igreja e envolve a conversão de Judá e Benjamin quando eles vêm de idade. Em outras palavras quando o endurecimento de seu coração é removido e eles são convertidos.</w:t>
        <w:br/>
      </w:r>
    </w:p>
    <w:p>
      <w:pPr>
        <w:pStyle w:val="QUOTES"/>
        <w:rPr>
          <w:lang w:val="pt-PT"/>
        </w:rPr>
      </w:pPr>
      <w:r>
        <w:rPr>
          <w:lang w:val="pt-PT"/>
        </w:rPr>
        <w:t>11 Teve Salomão uma vinha em Baalhamon, ele soltou a vinha a detentores, cada um para o seu fruto era trazer mil moedas de prata.</w:t>
      </w:r>
    </w:p>
    <w:p>
      <w:pPr>
        <w:pStyle w:val="Normal"/>
        <w:rPr>
          <w:lang w:val="pt-PT"/>
        </w:rPr>
      </w:pPr>
      <w:r>
        <w:rPr>
          <w:lang w:val="pt-PT"/>
        </w:rPr>
        <w:t>Este texto é considerado uma reminiscência da tentação do Shulemite por Salomão, cuja riqueza foi usado como uma tentação de fazer seu rendimento. A vinha magnífica do rei foi rejeitado com ela retorta "Estou muito feliz com a minha própria vinha humilde" (versículo 12) (Malbim).</w:t>
      </w:r>
    </w:p>
    <w:p>
      <w:pPr>
        <w:pStyle w:val="TextBody"/>
        <w:rPr>
          <w:color w:val="000000"/>
          <w:lang w:val="pt-PT"/>
        </w:rPr>
      </w:pPr>
      <w:r>
        <w:rPr>
          <w:color w:val="000000"/>
          <w:lang w:val="pt-PT"/>
        </w:rPr>
      </w:r>
    </w:p>
    <w:p>
      <w:pPr>
        <w:pStyle w:val="QUOTES"/>
        <w:rPr>
          <w:lang w:val="pt-PT"/>
        </w:rPr>
      </w:pPr>
      <w:r>
        <w:rPr>
          <w:lang w:val="pt-PT"/>
        </w:rPr>
        <w:t>Baal-Hamon. O site é não identificada e não é mencionado em outros lugares. Rashi acredita que estava perto de Jerusalém e seu nome (lit. 'dono de uma multidão ") deriva do fato que atraiu multidões de visitantes. [Tem sido suspeitado de que ela pode ter sido Hamate no reino de Alepo] (Soncino).</w:t>
      </w:r>
    </w:p>
    <w:p>
      <w:pPr>
        <w:pStyle w:val="Normal"/>
        <w:rPr>
          <w:lang w:val="pt-PT"/>
        </w:rPr>
      </w:pPr>
      <w:r>
        <w:rPr>
          <w:lang w:val="pt-PT"/>
        </w:rPr>
        <w:t>O nome talvez seja esquecido. O nome literal é Senhor da multidão. O Senhor da multidão é Satanás como a entidade por trás do poder da besta do Apocalipse. O fato de que o nome só ocorre aqui deve reforçar o fato de que é alegórico.</w:t>
      </w:r>
    </w:p>
    <w:p>
      <w:pPr>
        <w:pStyle w:val="TextBody"/>
        <w:rPr/>
      </w:pPr>
      <w:r>
        <w:rPr>
          <w:color w:val="000000"/>
          <w:lang w:val="pt-PT"/>
        </w:rPr>
        <w:br/>
        <w:t>A entrega da vinha aos detentores era uma ilusão o fato de que Salomão erigiu templos a deuses estrangeiros e permitiu que seus sacerdotes para oficiar em Israel e tomou parte nos serviços de si mesmo. As notas Soncino que era o costume de metayers ou sócios-trabalhadores (Aris) para receber uma porção do produto, geralmente um terço ou metade em troca de seu trabalho. As mil peças de prata tem um significado simbólico. Assim como as trinta moedas de prata pagas por Cristo não era apenas o preço de um escravo (Êxodo 21:32), mas também o número do Conselho de Deus como vemos em Apocalipse 4:01 - 5:14. A morte de Cristo era uma ofensa contra o Conselho inteiro. Assim também temos o preço do ser mil relacionada com a administração do Host (ver Jó 33:23 RSV), onde o Redentor foi um dos mil. Salomão, assim, por suas ações estabeleceu outra administração, mas da Hóstia caído. Aqueles que guardam o fruto também foram recompensados, mas de acordo com a sua parte. O Shulemite teria nenhum desta fruta. Estes são os 144.000 virgens espirituais que são fiéis ao Messias (Ap 14:4).</w:t>
      </w:r>
    </w:p>
    <w:p>
      <w:pPr>
        <w:pStyle w:val="TextBody"/>
        <w:rPr>
          <w:color w:val="000000"/>
          <w:lang w:val="pt-PT"/>
        </w:rPr>
      </w:pPr>
      <w:r>
        <w:rPr>
          <w:color w:val="000000"/>
          <w:lang w:val="pt-PT"/>
        </w:rPr>
      </w:r>
    </w:p>
    <w:p>
      <w:pPr>
        <w:pStyle w:val="TextBody"/>
        <w:rPr/>
      </w:pPr>
      <w:r>
        <w:rPr>
          <w:color w:val="000000"/>
          <w:lang w:val="pt-PT"/>
        </w:rPr>
        <w:t xml:space="preserve">Os comentários referem-se apenas com o tamanho da vinha e do fato de que ela foi deixada para os inquilinos tantos, cada um dos quais pagaram essa quantia anualmente. Em outras palavras, custar-lhes a sua salvação. O mil é também um agrupamento dos 144.000, sendo de 12 e as doze tribos (Ap 7:5; 21:14). 144 côvados, o que é a medida de um homem, constitui também a base da altura do muro da Nova Jerusalém, a Cidade de Deus (Ap 21:17). Os eleitos formar a parede da Cidade de Deus, enquanto eles eram seu Templo. Há, assim, multidões desviados sob o sistema idólatra de Salomão. Este é um reflexo dos muitos termo são chamados, mas poucos os escolhidos. Solomon é usado aqui para mostrar o quão perto o coração de Israel idolatria era atacar. Salomão é tradicionalmente realizada por ter mantido as chaves do templo e ter atrasado os serviços de namorico com a filha de Faraó (ver Provérbios 31 Soncino e também os </w:t>
      </w:r>
      <w:r>
        <w:rPr>
          <w:i/>
          <w:color w:val="000000"/>
          <w:lang w:val="pt-PT"/>
        </w:rPr>
        <w:t>Provérbios de papel 31 (n. º 114)</w:t>
      </w:r>
      <w:r>
        <w:rPr>
          <w:color w:val="000000"/>
          <w:lang w:val="pt-PT"/>
        </w:rPr>
        <w:t>).</w:t>
      </w:r>
    </w:p>
    <w:p>
      <w:pPr>
        <w:pStyle w:val="TextBody"/>
        <w:rPr>
          <w:color w:val="000000"/>
          <w:lang w:val="pt-PT"/>
        </w:rPr>
      </w:pPr>
      <w:r>
        <w:rPr>
          <w:color w:val="000000"/>
          <w:lang w:val="pt-PT"/>
        </w:rPr>
      </w:r>
    </w:p>
    <w:p>
      <w:pPr>
        <w:pStyle w:val="QUOTES"/>
        <w:rPr>
          <w:lang w:val="pt-PT"/>
        </w:rPr>
      </w:pPr>
      <w:r>
        <w:rPr>
          <w:lang w:val="pt-PT"/>
        </w:rPr>
        <w:t>12 A minha vinha, que é meu, é antes de mim: tu, ó Salomão, deve ter um mil, e os que guardam o fruto terão duzentas.</w:t>
      </w:r>
    </w:p>
    <w:p>
      <w:pPr>
        <w:pStyle w:val="TextBody"/>
        <w:rPr>
          <w:color w:val="000000"/>
          <w:lang w:val="pt-PT"/>
        </w:rPr>
      </w:pPr>
      <w:r>
        <w:rPr>
          <w:color w:val="000000"/>
          <w:lang w:val="pt-PT"/>
        </w:rPr>
        <w:t>O entendimento também que a redenção da humanidade só pode seguir a partir da mediação de um dos mil. Assim, o comentário no versículo 12 é, na realidade, uma provocação que Salomão é condenado por sua idolatria e de fato deve ter a redenção do mediador para a salvação.</w:t>
      </w:r>
    </w:p>
    <w:p>
      <w:pPr>
        <w:pStyle w:val="QUOTES"/>
        <w:rPr>
          <w:lang w:val="pt-PT"/>
        </w:rPr>
      </w:pPr>
      <w:r>
        <w:rPr>
          <w:lang w:val="pt-PT"/>
        </w:rPr>
        <w:t>13 Tu que habitas nos jardins, os companheiros atentos para ouvir a tua voz; faze-me a ouvi-lo. 14 Apressa-te, meu amado, e faze-te semelhante a uma gazela ou ao filho do veado sobre os montes de especiarias. (RA)</w:t>
      </w:r>
    </w:p>
    <w:p>
      <w:pPr>
        <w:pStyle w:val="TextBody"/>
        <w:rPr/>
      </w:pPr>
      <w:r>
        <w:rPr>
          <w:color w:val="000000"/>
          <w:lang w:val="pt-PT"/>
        </w:rPr>
        <w:t>Os comentários tentar dar sentido a este texto por ter o amado falar com seus companheiros e pedir para ouvir a voz do Shulemite (ver Isaías da Trani) ao relatar suas experiências no palácio (Soncino). É verdade, o Shulemite dará testemunho no julgamento ea forma como os santos foram tratados será a fonte do julgamento como vemos a partir da parábola das ovelhas e os bodes (Mt 25:31-46). Os comentários sustentam que ela é tímida ou envergonhada e pede para ser deixado sozinho por um tempo e quando eles estão sozinhos, ela vai cantar para ele (Isaías da Trani). Isso vai contra o impulso de toda a busca urgente para ele sobre a música. Ela está pedindo sua vinda para terminar seus estudos.</w:t>
        <w:br/>
        <w:br/>
        <w:t>Os companheiros que habitam nos jardins aqui são os santos. Estes são os que ouvem a voz do pastor e eles conhecem a sua voz (Jo 10:3-4). Ela implora para ser causados ​​ao ouvi-lo. Este é um lembrete de que a vocação é um dom de Deus e, sem a direção de Deus, ninguém pode vir o Messias (Jo 6:37,44).</w:t>
      </w:r>
    </w:p>
    <w:p>
      <w:pPr>
        <w:pStyle w:val="TextBody"/>
        <w:rPr>
          <w:color w:val="000000"/>
          <w:lang w:val="pt-PT"/>
        </w:rPr>
      </w:pPr>
      <w:r>
        <w:rPr>
          <w:color w:val="000000"/>
          <w:lang w:val="pt-PT"/>
        </w:rPr>
      </w:r>
    </w:p>
    <w:p>
      <w:pPr>
        <w:pStyle w:val="TextBody"/>
        <w:rPr>
          <w:color w:val="000000"/>
          <w:lang w:val="pt-PT"/>
        </w:rPr>
      </w:pPr>
      <w:r>
        <w:rPr>
          <w:color w:val="000000"/>
          <w:lang w:val="pt-PT"/>
        </w:rPr>
        <w:t>O Soncino termina o comentário com este texto sobre os montes dos aromas.</w:t>
      </w:r>
    </w:p>
    <w:p>
      <w:pPr>
        <w:pStyle w:val="QUOTES"/>
        <w:rPr>
          <w:lang w:val="pt-PT"/>
        </w:rPr>
      </w:pPr>
      <w:r>
        <w:rPr>
          <w:lang w:val="pt-PT"/>
        </w:rPr>
        <w:t>Agora que eles finalmente estão unidos, as alturas escarpadas existem barreiras maiores entre elas, mas deliciosa como montanhas de especiarias. O Midrash lê uma oração no verso: "tu podes apressar o advento da redenção e causar Tua Shekinah habitar na montanha de especiarias (isto é, Moriah, como se derivados de mor," mirra ") e reconstruir o templo rapidamente em nossa dias.</w:t>
      </w:r>
    </w:p>
    <w:p>
      <w:pPr>
        <w:pStyle w:val="TextBody"/>
        <w:rPr>
          <w:color w:val="000000"/>
          <w:lang w:val="pt-PT"/>
        </w:rPr>
      </w:pPr>
      <w:r>
        <w:rPr>
          <w:color w:val="000000"/>
          <w:lang w:val="pt-PT"/>
        </w:rPr>
        <w:br/>
        <w:t>Lembre-se que a Shechiná habita no monte santo para a restauração ea coluna de fogo e da nuvem irá liquidar mais de Sião e as assembléias do Senhor permanentemente quando o Senhor lava a imundície das filhas de Sião e limpa as manchas de sangue de Jerusalém seu seio por uma mola de julgamento e um espírito de queima (Is 4:2-6).</w:t>
        <w:br/>
        <w:br/>
        <w:t>O último verso da canção é uma chamada para Messias que viria rapidamente. Este é um final apropriado para o Cântico dos Cânticos, pois é a própria Bíblia (Apocalipse 22:20-21). O Espírito ea Esposa dizem vir (Apocalipse 22:17). Certamente ele está chegando. Amen. Vem, Senhor Jesus. A graça do Senhor Jesus (ou J [eh] oshua) estar com todos os santos. Amen.</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0</w:t>
    </w:r>
    <w:r>
      <w:rPr>
        <w:i/>
      </w:rPr>
      <w:fldChar w:fldCharType="end"/>
    </w:r>
    <w:r>
      <w:rPr>
        <w:i/>
      </w:rPr>
      <w:tab/>
      <w:t>Canção de Cançõ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anção de Canções</w:t>
      <w:tab/>
      <w:t xml:space="preserve">Page </w:t>
    </w:r>
    <w:r>
      <w:rPr>
        <w:i/>
      </w:rPr>
      <w:fldChar w:fldCharType="begin"/>
    </w:r>
    <w:r>
      <w:rPr>
        <w:i/>
      </w:rPr>
      <w:instrText xml:space="preserve"> PAGE \* ARABIC </w:instrText>
    </w:r>
    <w:r>
      <w:rPr>
        <w:i/>
      </w:rPr>
      <w:fldChar w:fldCharType="separate"/>
    </w:r>
    <w:r>
      <w:rPr>
        <w:i/>
      </w:rPr>
      <w:t>3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00:27:00Z</dcterms:created>
  <dc:creator>Wade Cox tr 2012</dc:creator>
  <dc:description/>
  <cp:keywords/>
  <dc:language>en-US</dc:language>
  <cp:lastModifiedBy>Denise</cp:lastModifiedBy>
  <cp:lastPrinted>2003-03-01T10:05:00Z</cp:lastPrinted>
  <dcterms:modified xsi:type="dcterms:W3CDTF">2012-02-11T05:03:00Z</dcterms:modified>
  <cp:revision>7</cp:revision>
  <dc:subject/>
  <dc:title>Canção de Canções [145]</dc:title>
</cp:coreProperties>
</file>