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pPr>
      <w:r>
        <w:rPr>
          <w:rFonts w:cs="Arial" w:ascii="Arial" w:hAnsi="Arial"/>
          <w:b/>
          <w:color w:val="000000"/>
        </w:rPr>
        <w:t xml:space="preserve">[253] </w:t>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rStyle w:val="Hps"/>
          <w:color w:val="000000"/>
          <w:lang w:val="pt-PT"/>
        </w:rPr>
        <w:t>Lei eo</w:t>
      </w:r>
      <w:r>
        <w:rPr>
          <w:rStyle w:val="Shorttext"/>
          <w:color w:val="000000"/>
          <w:lang w:val="pt-PT"/>
        </w:rPr>
        <w:t xml:space="preserve"> </w:t>
      </w:r>
      <w:r>
        <w:rPr>
          <w:rStyle w:val="Hps"/>
          <w:color w:val="000000"/>
          <w:lang w:val="pt-PT"/>
        </w:rPr>
        <w:t>Primeiro Mandamento</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8"/>
          <w:szCs w:val="18"/>
        </w:rPr>
      </w:pPr>
      <w:r>
        <w:rPr>
          <w:rStyle w:val="Hpsatn"/>
          <w:sz w:val="18"/>
          <w:szCs w:val="18"/>
          <w:lang w:val="pt-PT"/>
        </w:rPr>
        <w:t>(</w:t>
      </w:r>
      <w:r>
        <w:rPr>
          <w:rStyle w:val="Shorttext"/>
          <w:sz w:val="18"/>
          <w:szCs w:val="18"/>
          <w:lang w:val="pt-PT"/>
        </w:rPr>
        <w:t xml:space="preserve">Edição 1.1 </w:t>
      </w:r>
      <w:r>
        <w:rPr>
          <w:rStyle w:val="Hps"/>
          <w:sz w:val="18"/>
          <w:szCs w:val="18"/>
          <w:lang w:val="pt-PT"/>
        </w:rPr>
        <w:t>19981005-20050522</w:t>
      </w:r>
      <w:r>
        <w:rPr>
          <w:rStyle w:val="Shorttext"/>
          <w:sz w:val="18"/>
          <w:szCs w:val="18"/>
          <w:lang w:val="pt-PT"/>
        </w:rPr>
        <w:t>)</w:t>
      </w:r>
    </w:p>
    <w:p>
      <w:pPr>
        <w:pStyle w:val="Normal"/>
        <w:rPr>
          <w:color w:val="000000"/>
          <w:sz w:val="22"/>
          <w:szCs w:val="18"/>
        </w:rPr>
      </w:pPr>
      <w:r>
        <w:rPr>
          <w:color w:val="000000"/>
          <w:sz w:val="22"/>
          <w:szCs w:val="18"/>
        </w:rPr>
      </w:r>
    </w:p>
    <w:p>
      <w:pPr>
        <w:pStyle w:val="Normal"/>
        <w:ind w:left="360" w:right="317" w:hanging="0"/>
        <w:rPr>
          <w:color w:val="000000"/>
          <w:sz w:val="22"/>
          <w:lang w:val="en-US"/>
        </w:rPr>
      </w:pPr>
      <w:r>
        <w:rPr>
          <w:rStyle w:val="Hps"/>
          <w:color w:val="000000"/>
          <w:lang w:val="pt-PT"/>
        </w:rPr>
        <w:t>O primeiro elemento</w:t>
      </w:r>
      <w:r>
        <w:rPr>
          <w:color w:val="000000"/>
          <w:lang w:val="pt-PT"/>
        </w:rPr>
        <w:t xml:space="preserve"> </w:t>
      </w:r>
      <w:r>
        <w:rPr>
          <w:rStyle w:val="Hps"/>
          <w:color w:val="000000"/>
          <w:lang w:val="pt-PT"/>
        </w:rPr>
        <w:t>do</w:t>
      </w:r>
      <w:r>
        <w:rPr>
          <w:color w:val="000000"/>
          <w:lang w:val="pt-PT"/>
        </w:rPr>
        <w:t xml:space="preserve"> </w:t>
      </w:r>
      <w:r>
        <w:rPr>
          <w:rStyle w:val="Hps"/>
          <w:color w:val="000000"/>
          <w:lang w:val="pt-PT"/>
        </w:rPr>
        <w:t>primeiro grande mandamento</w:t>
      </w:r>
      <w:r>
        <w:rPr>
          <w:color w:val="000000"/>
          <w:lang w:val="pt-PT"/>
        </w:rPr>
        <w:t xml:space="preserve"> </w:t>
      </w:r>
      <w:r>
        <w:rPr>
          <w:rStyle w:val="Hps"/>
          <w:color w:val="000000"/>
          <w:lang w:val="pt-PT"/>
        </w:rPr>
        <w:t>é o que</w:t>
      </w:r>
      <w:r>
        <w:rPr>
          <w:color w:val="000000"/>
          <w:lang w:val="pt-PT"/>
        </w:rPr>
        <w:t xml:space="preserve"> </w:t>
      </w:r>
      <w:r>
        <w:rPr>
          <w:rStyle w:val="Hps"/>
          <w:color w:val="000000"/>
          <w:lang w:val="pt-PT"/>
        </w:rPr>
        <w:t>entendemos</w:t>
      </w:r>
      <w:r>
        <w:rPr>
          <w:color w:val="000000"/>
          <w:lang w:val="pt-PT"/>
        </w:rPr>
        <w:t xml:space="preserve"> </w:t>
      </w:r>
      <w:r>
        <w:rPr>
          <w:rStyle w:val="Hps"/>
          <w:color w:val="000000"/>
          <w:lang w:val="pt-PT"/>
        </w:rPr>
        <w:t>como o Primeiro Mandamento</w:t>
      </w:r>
      <w:r>
        <w:rPr>
          <w:color w:val="000000"/>
          <w:lang w:val="pt-PT"/>
        </w:rPr>
        <w:t xml:space="preserve"> </w:t>
      </w:r>
      <w:r>
        <w:rPr>
          <w:rStyle w:val="Hps"/>
          <w:color w:val="000000"/>
          <w:lang w:val="pt-PT"/>
        </w:rPr>
        <w:t>do Decálogo</w:t>
      </w:r>
      <w:r>
        <w:rPr>
          <w:color w:val="000000"/>
          <w:lang w:val="pt-PT"/>
        </w:rPr>
        <w:t xml:space="preserve">. </w:t>
      </w:r>
      <w:r>
        <w:rPr>
          <w:rStyle w:val="Hps"/>
          <w:color w:val="000000"/>
          <w:lang w:val="pt-PT"/>
        </w:rPr>
        <w:t>Esta lei</w:t>
      </w:r>
      <w:r>
        <w:rPr>
          <w:color w:val="000000"/>
          <w:lang w:val="pt-PT"/>
        </w:rPr>
        <w:t xml:space="preserve"> </w:t>
      </w:r>
      <w:r>
        <w:rPr>
          <w:rStyle w:val="Hps"/>
          <w:color w:val="000000"/>
          <w:lang w:val="pt-PT"/>
        </w:rPr>
        <w:t>é desenvolvido por</w:t>
      </w:r>
      <w:r>
        <w:rPr>
          <w:color w:val="000000"/>
          <w:lang w:val="pt-PT"/>
        </w:rPr>
        <w:t xml:space="preserve"> </w:t>
      </w:r>
      <w:r>
        <w:rPr>
          <w:rStyle w:val="Hps"/>
          <w:color w:val="000000"/>
          <w:lang w:val="pt-PT"/>
        </w:rPr>
        <w:t>todo um corpo de</w:t>
      </w:r>
      <w:r>
        <w:rPr>
          <w:color w:val="000000"/>
          <w:lang w:val="pt-PT"/>
        </w:rPr>
        <w:t xml:space="preserve"> </w:t>
      </w:r>
      <w:r>
        <w:rPr>
          <w:rStyle w:val="Hps"/>
          <w:color w:val="000000"/>
          <w:lang w:val="pt-PT"/>
        </w:rPr>
        <w:t>legislação que</w:t>
      </w:r>
      <w:r>
        <w:rPr>
          <w:color w:val="000000"/>
          <w:lang w:val="pt-PT"/>
        </w:rPr>
        <w:t xml:space="preserve"> </w:t>
      </w:r>
      <w:r>
        <w:rPr>
          <w:rStyle w:val="Hps"/>
          <w:color w:val="000000"/>
          <w:lang w:val="pt-PT"/>
        </w:rPr>
        <w:t>vai fazer</w:t>
      </w:r>
      <w:r>
        <w:rPr>
          <w:color w:val="000000"/>
          <w:lang w:val="pt-PT"/>
        </w:rPr>
        <w:t xml:space="preserve"> </w:t>
      </w:r>
      <w:r>
        <w:rPr>
          <w:rStyle w:val="Hps"/>
          <w:color w:val="000000"/>
          <w:lang w:val="pt-PT"/>
        </w:rPr>
        <w:t>a</w:t>
      </w:r>
      <w:r>
        <w:rPr>
          <w:color w:val="000000"/>
          <w:lang w:val="pt-PT"/>
        </w:rPr>
        <w:t xml:space="preserve"> </w:t>
      </w:r>
      <w:r>
        <w:rPr>
          <w:rStyle w:val="Hps"/>
          <w:color w:val="000000"/>
          <w:lang w:val="pt-PT"/>
        </w:rPr>
        <w:t>Lei de Deus.</w:t>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color w:val="000000"/>
        </w:rPr>
        <w:t>1998, 2005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pPr>
      <w:r>
        <w:rPr>
          <w:b/>
          <w:color w:val="000000"/>
          <w:sz w:val="32"/>
          <w:lang w:val="en-US"/>
        </w:rPr>
        <w:t xml:space="preserve"> </w:t>
      </w:r>
      <w:r>
        <w:rPr>
          <w:rStyle w:val="Hps"/>
          <w:b/>
          <w:color w:val="000000"/>
          <w:sz w:val="32"/>
          <w:szCs w:val="32"/>
          <w:lang w:val="pt-PT"/>
        </w:rPr>
        <w:t>Lei eo</w:t>
      </w:r>
      <w:r>
        <w:rPr>
          <w:rStyle w:val="Shorttext"/>
          <w:b/>
          <w:color w:val="000000"/>
          <w:sz w:val="32"/>
          <w:szCs w:val="32"/>
          <w:lang w:val="pt-PT"/>
        </w:rPr>
        <w:t xml:space="preserve"> </w:t>
      </w:r>
      <w:r>
        <w:rPr>
          <w:rStyle w:val="Hps"/>
          <w:b/>
          <w:color w:val="000000"/>
          <w:sz w:val="32"/>
          <w:szCs w:val="32"/>
          <w:lang w:val="pt-PT"/>
        </w:rPr>
        <w:t>Primeiro Mandamento</w:t>
      </w:r>
      <w:r>
        <w:rPr>
          <w:b/>
          <w:color w:val="000000"/>
          <w:sz w:val="32"/>
          <w:szCs w:val="32"/>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rStyle w:val="Hps"/>
          <w:b/>
          <w:b/>
          <w:color w:val="000000"/>
          <w:lang w:val="pt-PT"/>
        </w:rPr>
      </w:pPr>
      <w:r>
        <w:rPr>
          <w:rStyle w:val="Hps"/>
          <w:b/>
          <w:color w:val="000000"/>
          <w:lang w:val="pt-PT"/>
        </w:rPr>
        <w:t>O primeiro mandamento</w:t>
      </w:r>
      <w:r>
        <w:rPr>
          <w:rStyle w:val="Shorttext"/>
          <w:b/>
          <w:color w:val="000000"/>
          <w:lang w:val="pt-PT"/>
        </w:rPr>
        <w:t xml:space="preserve"> </w:t>
      </w:r>
      <w:r>
        <w:rPr>
          <w:rStyle w:val="Hps"/>
          <w:b/>
          <w:color w:val="000000"/>
          <w:lang w:val="pt-PT"/>
        </w:rPr>
        <w:t>na legislação</w:t>
      </w:r>
    </w:p>
    <w:p>
      <w:pPr>
        <w:pStyle w:val="TextBody"/>
        <w:rPr>
          <w:rStyle w:val="Hps"/>
          <w:b/>
          <w:b/>
          <w:color w:val="000000"/>
          <w:lang w:val="pt-PT"/>
        </w:rPr>
      </w:pPr>
      <w:r>
        <w:rPr/>
      </w:r>
    </w:p>
    <w:p>
      <w:pPr>
        <w:pStyle w:val="TextBody"/>
        <w:rPr/>
      </w:pPr>
      <w:r>
        <w:rPr>
          <w:color w:val="000000"/>
          <w:lang w:val="pt-PT"/>
        </w:rPr>
        <w:t>Vemos que o primeiro grande mandamento baseia-se o Primeiro Mandamento. A fé baseia-se em todo o medo e adoração do Deus Único e Verdadeiro. Ele se revelou em Sua lei no Sinai através do Anjo do Yahovah, que era o elohim à frente de Israel (Zacarias 12:8).</w:t>
      </w:r>
    </w:p>
    <w:p>
      <w:pPr>
        <w:pStyle w:val="QUOTES"/>
        <w:rPr>
          <w:lang w:val="pt-PT"/>
        </w:rPr>
      </w:pPr>
      <w:r>
        <w:rPr>
          <w:lang w:val="pt-PT"/>
        </w:rPr>
        <w:t>Êxodo 20:18-21 Então todo o povo viu os trovões e os relâmpagos, eo sonido da buzina, e monte a fumegar; e quando o povo viu isso, eles removeram, e ficou de longe. 19 E disseram a Moisés: Fala tu conosco, e ouviremos: mas não fale Deus conosco, para que não morramos. 20 E Moisés disse ao povo: Não temais, porque Deus veio para vos provar, e que o seu temor esteja diante de seus rostos, para que o pecado vos não. 21 E o povo estava de longe, e Moisés aproximou-se às trevas espessas onde Deus estava. (RA)</w:t>
      </w:r>
    </w:p>
    <w:p>
      <w:pPr>
        <w:pStyle w:val="TextBody"/>
        <w:rPr>
          <w:color w:val="000000"/>
          <w:lang w:val="pt-PT"/>
        </w:rPr>
      </w:pPr>
      <w:r>
        <w:rPr>
          <w:color w:val="000000"/>
          <w:lang w:val="pt-PT"/>
        </w:rPr>
        <w:br/>
        <w:t>Assim, o poder de Deus se coloca diante deles como um exemplo porque não tem o Espírito Santo e não podia, como povo, andar pela fé.</w:t>
      </w:r>
    </w:p>
    <w:p>
      <w:pPr>
        <w:pStyle w:val="TextBody"/>
        <w:rPr>
          <w:b/>
          <w:b/>
          <w:color w:val="000000"/>
          <w:lang w:val="pt-PT"/>
        </w:rPr>
      </w:pPr>
      <w:r>
        <w:rPr>
          <w:color w:val="000000"/>
          <w:lang w:val="pt-PT"/>
        </w:rPr>
        <w:br/>
      </w:r>
      <w:r>
        <w:rPr>
          <w:b/>
          <w:color w:val="000000"/>
          <w:lang w:val="pt-PT"/>
        </w:rPr>
        <w:t>A palavra indivisa</w:t>
      </w:r>
    </w:p>
    <w:p>
      <w:pPr>
        <w:pStyle w:val="TextBody"/>
        <w:rPr>
          <w:color w:val="000000"/>
          <w:lang w:val="pt-PT"/>
        </w:rPr>
      </w:pPr>
      <w:r>
        <w:rPr>
          <w:color w:val="000000"/>
          <w:lang w:val="pt-PT"/>
        </w:rPr>
        <w:br/>
        <w:t>Palavra de Deus é indivisível indo apenas medir e verdade com razão determinada (Lev. 19:36, 37). Devemos manter todos os seus estatutos, pois Ele é o Senhor que santifica-nos, pois Ele nos escolheu para ser seu povo (Lv 20:8; 22:31-33; Deut 7:6-8;. 08:01-18; 10:14-17; 11:1-8; 13:18; 26:16-19).</w:t>
        <w:br/>
        <w:br/>
        <w:t>O Senhor nosso Deus é um fogo consumidor e ele vai adiante de nós para salvar e proteger-nos. Israel entrou no Egito, como 70 pessoas e agora somos uma multidão em terra (Deut. 9:1-6; 10:21, 22).</w:t>
      </w:r>
    </w:p>
    <w:p>
      <w:pPr>
        <w:pStyle w:val="TextBody"/>
        <w:rPr>
          <w:b/>
          <w:b/>
          <w:color w:val="000000"/>
          <w:lang w:val="pt-PT"/>
        </w:rPr>
      </w:pPr>
      <w:r>
        <w:rPr>
          <w:color w:val="000000"/>
          <w:lang w:val="pt-PT"/>
        </w:rPr>
        <w:br/>
      </w:r>
      <w:r>
        <w:rPr>
          <w:b/>
          <w:color w:val="000000"/>
          <w:lang w:val="pt-PT"/>
        </w:rPr>
        <w:t>Leis de participação na aliança</w:t>
      </w:r>
    </w:p>
    <w:p>
      <w:pPr>
        <w:pStyle w:val="TextBody"/>
        <w:rPr>
          <w:color w:val="000000"/>
          <w:lang w:val="pt-PT"/>
        </w:rPr>
      </w:pPr>
      <w:r>
        <w:rPr>
          <w:color w:val="000000"/>
          <w:lang w:val="pt-PT"/>
        </w:rPr>
        <w:br/>
        <w:t xml:space="preserve">As leis da participação na aliança estão contidas, ou dirigida, nas seguintes </w:t>
      </w:r>
      <w:r>
        <w:rPr>
          <w:b/>
          <w:color w:val="000000"/>
          <w:lang w:val="pt-PT"/>
        </w:rPr>
        <w:t>Escrituras.</w:t>
      </w:r>
      <w:r>
        <w:rPr>
          <w:color w:val="000000"/>
          <w:lang w:val="pt-PT"/>
        </w:rPr>
        <w:br/>
        <w:br/>
        <w:t>[Ex. 20:1-3; Gn 17:1, 9, 14; 18:17-19; Rom. 4:9-12; Col. 2:11-13; Lev. 12:3; Ex. 12:48-49; Lc. 1:59; 2:21, 24; Phil. 3:5; Gal. 2:3; Deut. 10:16; Jer. 4:4; 6:10; Rom. 2:28-29; Col. 2:11; Lev. ch. 12; Ex. 40:12; Lev. ch. 15; 16:26, 28; 17:15, 22:04, 6; Num. 19:8; Ez. 36:25, 26; Jer. 31:31-34; Ex. ch. 12; 13:1-10, 11-16; Num. 9:1-14; Deut. 16:3, 4; Ex. 23:18; 1Cor. 5:7, 8; Gênesis 15:1-21; Jo. 15:13; Rom. 6:23, Sl. 49:7, 8; Lev. 17:11; Mc. 10:45, Atos 20:28; Jo. 10:17-18; Lc. 22:37; Isa. 53:12, 1Cor. 11:27-30; Gênesis 9:5, 6; Ex. 13:1, 2; Deut. 15:19-20; Rom. 11:16; Ex. 4:22, 23; Deut. 14:23; 15:19-22; 23:08; Lev. 23:10, 17; Deut. 26:1-11; Rom. 8:13; 11:16; Rom. 08:23 e 14:4; Ex. 9:29; Deut. 10:14; Ps. 24:1; 1Cor. 10:26; Ex. 36:3-7; Lev. 22:21], (cf. o papel da Aliança de Deus (n. º 152)).</w:t>
      </w:r>
    </w:p>
    <w:p>
      <w:pPr>
        <w:pStyle w:val="TextBody"/>
        <w:rPr>
          <w:color w:val="000000"/>
          <w:lang w:val="pt-PT"/>
        </w:rPr>
      </w:pPr>
      <w:r>
        <w:rPr>
          <w:color w:val="000000"/>
          <w:lang w:val="pt-PT"/>
        </w:rPr>
        <w:br/>
      </w:r>
      <w:r>
        <w:rPr>
          <w:b/>
          <w:color w:val="000000"/>
          <w:lang w:val="pt-PT"/>
        </w:rPr>
        <w:t>Perfeição</w:t>
      </w:r>
      <w:r>
        <w:rPr>
          <w:color w:val="000000"/>
          <w:lang w:val="pt-PT"/>
        </w:rPr>
        <w:br/>
        <w:br/>
        <w:t>Deus disse a Abraão que ele era o Deus Todo-Poderoso e ordenou-lhe para andar diante dEle e ser perfeito (Gn 17:1).</w:t>
      </w:r>
    </w:p>
    <w:p>
      <w:pPr>
        <w:pStyle w:val="TextBody"/>
        <w:rPr>
          <w:b/>
          <w:b/>
          <w:color w:val="000000"/>
          <w:lang w:val="pt-PT"/>
        </w:rPr>
      </w:pPr>
      <w:r>
        <w:rPr>
          <w:color w:val="000000"/>
          <w:lang w:val="pt-PT"/>
        </w:rPr>
        <w:br/>
        <w:t>Ele é para ser conhecido pelo seu nome como Yahovah (Ex. 6:3). Todos os seres estão sujeitos aos poderes superiores e estamos determinados como o seu povo (cf. Rom. 13:1-6).</w:t>
        <w:br/>
        <w:br/>
      </w:r>
      <w:r>
        <w:rPr>
          <w:b/>
          <w:color w:val="000000"/>
          <w:lang w:val="pt-PT"/>
        </w:rPr>
        <w:t>O primeiro mandamento eo Shema Israel</w:t>
      </w:r>
    </w:p>
    <w:p>
      <w:pPr>
        <w:pStyle w:val="TextBody"/>
        <w:rPr>
          <w:b/>
          <w:b/>
          <w:color w:val="000000"/>
          <w:lang w:val="pt-PT"/>
        </w:rPr>
      </w:pPr>
      <w:r>
        <w:rPr>
          <w:b/>
          <w:color w:val="000000"/>
          <w:lang w:val="pt-PT"/>
        </w:rPr>
      </w:r>
    </w:p>
    <w:p>
      <w:pPr>
        <w:pStyle w:val="TextBody"/>
        <w:rPr>
          <w:color w:val="000000"/>
          <w:lang w:val="pt-PT"/>
        </w:rPr>
      </w:pPr>
      <w:r>
        <w:rPr>
          <w:color w:val="000000"/>
          <w:lang w:val="pt-PT"/>
        </w:rPr>
        <w:t>Ouve, ó Israel Yahovah Elohenu (é) Yahovah Echad (Dt 6:4). Yahovah Elohenu é Yahovah Unidos, como o primeiro ou ordinal, o Yahovah Prime (cf. hebraico Dictionary, Strong SHD 259).</w:t>
      </w:r>
    </w:p>
    <w:p>
      <w:pPr>
        <w:pStyle w:val="TextBody"/>
        <w:rPr>
          <w:color w:val="000000"/>
          <w:lang w:val="pt-PT"/>
        </w:rPr>
      </w:pPr>
      <w:r>
        <w:rPr>
          <w:color w:val="000000"/>
          <w:lang w:val="pt-PT"/>
        </w:rPr>
        <w:br/>
        <w:t>A fim de participar da aliança, somos obrigados a separar-nos em adoração, como Abraão foi obrigado a fazer (Gn 12:1). Somos obrigados a adorar e servir a Ele (Dt 10:12, 13; Mateus 22:37 e Marcos 12:30; Lc 10:27). Deus é o nosso rei, mas somos obrigados a Sua lei e não estamos a fazer o que é certo aos nossos próprios olhos (Jgs. 17:6; 21:25; Dt 12:8).</w:t>
      </w:r>
    </w:p>
    <w:p>
      <w:pPr>
        <w:pStyle w:val="TextBody"/>
        <w:rPr>
          <w:color w:val="000000"/>
          <w:lang w:val="pt-PT"/>
        </w:rPr>
      </w:pPr>
      <w:r>
        <w:rPr>
          <w:color w:val="000000"/>
          <w:lang w:val="pt-PT"/>
        </w:rPr>
        <w:br/>
        <w:t>O serviço de Deus através do Filho é determinada a partir da Escritura (Sl 02:11, 12).</w:t>
        <w:br/>
      </w:r>
      <w:r>
        <w:rPr>
          <w:b/>
          <w:color w:val="000000"/>
          <w:lang w:val="pt-PT"/>
        </w:rPr>
        <w:br/>
      </w:r>
      <w:r>
        <w:rPr>
          <w:color w:val="000000"/>
          <w:lang w:val="pt-PT"/>
        </w:rPr>
        <w:t>O Senhor é constante e não muda (Mal. 3:6).</w:t>
        <w:br/>
        <w:br/>
        <w:t>Nós usamos fitas azuis como um lembrete da Lei e como um sinal de nossa fidelidade a Deus (Num. 15:37-41) (cf. as fitas de papel azul (n º 273)).</w:t>
      </w:r>
    </w:p>
    <w:p>
      <w:pPr>
        <w:pStyle w:val="TextBody"/>
        <w:rPr>
          <w:color w:val="000000"/>
          <w:lang w:val="pt-PT"/>
        </w:rPr>
      </w:pPr>
      <w:r>
        <w:rPr>
          <w:color w:val="000000"/>
          <w:lang w:val="pt-PT"/>
        </w:rPr>
        <w:br/>
        <w:t>A Lei de Deus é para ser ligado em nosso coração, como testeiras entre nossos olhos e em nossas mãos (Dt 11:18-20). Isso leva estudo constante. Eles não são símbolos físicos.</w:t>
        <w:br/>
        <w:br/>
        <w:t>O Senhor é tardio em irar, mas não inocenta o culpado, e ele é um Deus ciumento (Nah. 1:1-3; Rm 13:4)</w:t>
      </w:r>
    </w:p>
    <w:p>
      <w:pPr>
        <w:pStyle w:val="TextBody"/>
        <w:rPr>
          <w:color w:val="000000"/>
          <w:lang w:val="pt-PT"/>
        </w:rPr>
      </w:pPr>
      <w:r>
        <w:rPr>
          <w:color w:val="000000"/>
          <w:lang w:val="pt-PT"/>
        </w:rPr>
        <w:br/>
        <w:t>Não tentarás o Senhor teu Deus (Dt 6:16; Mateus 4:7,10). Você deve temer a Deus, Ele deve servir você e você se unirá a Ele (Dt 10:20). Ele nos alimenta com o maná (Dt 8:3) ea palavra de Sua boca, em todas as nossas viagens (Mt 4:4; Ex 17:1-7).</w:t>
      </w:r>
    </w:p>
    <w:p>
      <w:pPr>
        <w:pStyle w:val="TextBody"/>
        <w:rPr>
          <w:color w:val="000000"/>
          <w:lang w:val="pt-PT"/>
        </w:rPr>
      </w:pPr>
      <w:r>
        <w:rPr>
          <w:color w:val="000000"/>
          <w:lang w:val="pt-PT"/>
        </w:rPr>
        <w:br/>
        <w:t>A lei prevê que nenhuma pessoa que adora outras divindades e adora-os na prática da feitiçaria deve ser permitido viver.</w:t>
      </w:r>
    </w:p>
    <w:p>
      <w:pPr>
        <w:pStyle w:val="QUOTES"/>
        <w:rPr>
          <w:lang w:val="pt-PT"/>
        </w:rPr>
      </w:pPr>
      <w:r>
        <w:rPr>
          <w:lang w:val="pt-PT"/>
        </w:rPr>
        <w:br/>
        <w:t>Êxodo 22:18 Tu não sofrer uma bruxa para se viver. (RA)</w:t>
      </w:r>
    </w:p>
    <w:p>
      <w:pPr>
        <w:pStyle w:val="TextBody"/>
        <w:rPr>
          <w:color w:val="000000"/>
          <w:lang w:val="pt-PT"/>
        </w:rPr>
      </w:pPr>
      <w:r>
        <w:rPr>
          <w:color w:val="000000"/>
          <w:lang w:val="pt-PT"/>
        </w:rPr>
        <w:br/>
        <w:t>A bruxaria era comunhão com os espíritos dos mortos e manifestou-se também como o sistema pagão de adoração.</w:t>
      </w:r>
    </w:p>
    <w:p>
      <w:pPr>
        <w:pStyle w:val="QUOTES"/>
        <w:rPr>
          <w:lang w:val="pt-PT"/>
        </w:rPr>
      </w:pPr>
      <w:r>
        <w:rPr>
          <w:lang w:val="pt-PT"/>
        </w:rPr>
        <w:br/>
        <w:t>Êxodo 22:20 Quem sacrificar perante a qualquer deus, ao Senhor apenas, ele deve ser totalmente destruído. (RA)</w:t>
      </w:r>
    </w:p>
    <w:p>
      <w:pPr>
        <w:pStyle w:val="TextBody"/>
        <w:rPr>
          <w:color w:val="000000"/>
          <w:lang w:val="pt-PT"/>
        </w:rPr>
      </w:pPr>
      <w:r>
        <w:rPr>
          <w:color w:val="000000"/>
          <w:lang w:val="pt-PT"/>
        </w:rPr>
        <w:br/>
        <w:t>O objeto de adoração era Yahovah dos Exércitos como Eloah. Todos os seres espirituais que agem para Ele carregou o nome de Yahovah. Ele, e não eles, era o único objeto central do culto. Os seres espirituais e físicos, que agia por ele, eram todos elohim como uma extensão do Deus Único e Verdadeiro, Eloah, Elohim. Ninguém foi a rebelar-se contra eles ou a injuriá-los.</w:t>
      </w:r>
    </w:p>
    <w:p>
      <w:pPr>
        <w:pStyle w:val="TextBody"/>
        <w:rPr>
          <w:color w:val="000000"/>
          <w:lang w:val="pt-PT"/>
        </w:rPr>
      </w:pPr>
      <w:r>
        <w:rPr>
          <w:color w:val="000000"/>
          <w:lang w:val="pt-PT"/>
        </w:rPr>
      </w:r>
    </w:p>
    <w:p>
      <w:pPr>
        <w:pStyle w:val="QUOTES"/>
        <w:rPr>
          <w:lang w:val="pt-PT"/>
        </w:rPr>
      </w:pPr>
      <w:r>
        <w:rPr>
          <w:lang w:val="pt-PT"/>
        </w:rPr>
        <w:br/>
        <w:t>Êxodo 22:28-31 Tu não insultam os deuses, nem amaldiçoarás o príncipe do teu povo. 29 Tu não atrasar a oferecer o primeiro dos teus frutos maduros, e dos teus lagares: o primogênito de teus filhos darás mim. 30 Da mesma forma ás tu fazes com os teus bois e das tuas ovelhas: sete dias estarão com sua mãe; no oitavo dia tu hás de dá-la. 31 E sereis santos homens a mim: não comereis carne que é dilacerado por feras no campo; haveis de lançá-lo aos cães. (RA)</w:t>
      </w:r>
    </w:p>
    <w:p>
      <w:pPr>
        <w:pStyle w:val="TextBody"/>
        <w:rPr/>
      </w:pPr>
      <w:r>
        <w:rPr>
          <w:color w:val="000000"/>
          <w:lang w:val="pt-PT"/>
        </w:rPr>
        <w:br/>
        <w:t>Na forma como as primícias deviam ser prontamente prestadas, uma vez que pertencia a Deus. Nesta extensão caminho para os outros mandamentos é visto como vindo do primeiro mandamento.</w:t>
      </w:r>
    </w:p>
    <w:p>
      <w:pPr>
        <w:pStyle w:val="TextBody"/>
        <w:rPr>
          <w:color w:val="000000"/>
          <w:lang w:val="pt-PT"/>
        </w:rPr>
      </w:pPr>
      <w:r>
        <w:rPr>
          <w:color w:val="000000"/>
          <w:lang w:val="pt-PT"/>
        </w:rPr>
        <w:br/>
        <w:t>Da mesma forma, as festas e todo o sistema se estendia desde o culto do Deus Único e Verdadeiro.</w:t>
      </w:r>
    </w:p>
    <w:p>
      <w:pPr>
        <w:pStyle w:val="QUOTES"/>
        <w:rPr>
          <w:lang w:val="pt-PT"/>
        </w:rPr>
      </w:pPr>
      <w:r>
        <w:rPr>
          <w:lang w:val="pt-PT"/>
        </w:rPr>
        <w:br/>
        <w:t>Êxodo 23:17 Três vezes no ano todos os teus homens aparecerão diante do Senhor Deus. (RA)</w:t>
        <w:br/>
        <w:br/>
        <w:t>Êxodo 23:20-33 Eis que eu envio um Anjo adiante de ti, para te guardarem no caminho, e te leve ao lugar que tenho preparado. 21 Cuidado com ele, e ouve a sua voz, não provocar-lhe, porque ele não perdoará as vossas transgressões: o meu nome está nele. 22 Mas, se tu deverás ouvirdes a sua voz e fizeres tudo o que eu disser, então serei inimigo dos teus inimigos, e adversário dos teus adversários. 23 Porque o meu anjo irá adiante de ti, e te introduzirá na terra dos amorreus, e os heteus, os perizeus, os cananeus, os heveus e os jebuseus: e eu os destruirei. 24 Não te inclinarás diante dos seus deuses, nem os servirás, nem as suas obras: mas tu destruirás totalmente, e muito quebrar as suas imagens. 25 E servireis ao SENHOR vosso Deus, e ele abençoará o vosso pão ea água a tua, e eu tomarei a doença longe do meio de ti. 26 Não deve nada lançar seus filhotes, nem estéril na tua terra: o número dos teus dias cumprirei. 27 Enviarei o meu terror adiante de ti, e destruir todas as pessoas a quem irás, e eu farei todos os teus inimigos virar as costas a ti. 28 E enviarei vespões diante de ti, que lancem fora os heveus, os cananeus e os heteus de diante de ti. 29 Não os lançarei fora de diante de ti num só ano, para que a terra se torne em deserto, e as feras do campo se não multipliquem contra ti. 30 Pouco a pouco os lançarei fora de diante de ti, até que ser aumentada, e herdarão a terra. 31 E fixarei os teus limites desde o Mar Vermelho até ao mar dos filisteus, e desde o deserto até ao rio: porque darei os habitantes da terra em sua mão, e tu expulsá-los diante de ti. 32 Farás com elas pacto algum, nem com seus deuses. 33 Eles não habitarão na tua terra, para que não te faça pecar contra mim: se servires os seus deuses, certamente isso será um laço para ti. (RA)</w:t>
      </w:r>
    </w:p>
    <w:p>
      <w:pPr>
        <w:pStyle w:val="TextBody"/>
        <w:rPr>
          <w:color w:val="000000"/>
          <w:lang w:val="pt-PT"/>
        </w:rPr>
      </w:pPr>
      <w:r>
        <w:rPr>
          <w:color w:val="000000"/>
          <w:lang w:val="pt-PT"/>
        </w:rPr>
        <w:br/>
        <w:t>Deus estabeleceu o Anjo da Yahovah diante deles e ele deveria ser obedecido. Se eles lhe obedeciam e adoraram a Deus Único e Verdadeiro e somente a Ele, Ele proteja e abençoe a eles e Ele prometeu aqui, que Ele lhes daria a terra desde o Mar Vermelho ao Eufrates e desde o Mediterrâneo até o deserto. Eles também se tornaria como elohim, como este anjo em sua cabeça (Zacarias 12:8).</w:t>
      </w:r>
    </w:p>
    <w:p>
      <w:pPr>
        <w:pStyle w:val="TextBody"/>
        <w:rPr>
          <w:b/>
          <w:b/>
          <w:color w:val="000000"/>
          <w:lang w:val="pt-PT"/>
        </w:rPr>
      </w:pPr>
      <w:r>
        <w:rPr>
          <w:color w:val="000000"/>
          <w:lang w:val="pt-PT"/>
        </w:rPr>
        <w:br/>
      </w:r>
      <w:r>
        <w:rPr>
          <w:b/>
          <w:color w:val="000000"/>
          <w:lang w:val="pt-PT"/>
        </w:rPr>
        <w:t>O Anjo do Senhor</w:t>
      </w:r>
    </w:p>
    <w:p>
      <w:pPr>
        <w:pStyle w:val="TextBody"/>
        <w:rPr>
          <w:color w:val="000000"/>
          <w:lang w:val="pt-PT"/>
        </w:rPr>
      </w:pPr>
      <w:r>
        <w:rPr>
          <w:color w:val="000000"/>
          <w:lang w:val="pt-PT"/>
        </w:rPr>
        <w:br/>
        <w:t>O Anjo do Senhor é tratada nas seguintes Escrituras (Gn 16:10, 13; 18:2-4, 13, 14, 33; 22:11, 12, 15, 16; 31:11, 13; 32: 30; Josh 5:13-15; 6:2; Isa 63:9; Zc 1:10-13; 3:1-2).</w:t>
        <w:br/>
        <w:br/>
        <w:t>(Referências do Novo Testamento: Atos 5:19; 12:7-11; 1Cr 10:9; Apocalipse 22:18-19).</w:t>
        <w:br/>
        <w:br/>
        <w:t>A batalha subjacente básica está preocupado com dois sistemas de adoração. A adoração a Deus em relação ao sistema de Moloch é refletido no Natal e sistema de Páscoa.</w:t>
      </w:r>
    </w:p>
    <w:p>
      <w:pPr>
        <w:pStyle w:val="TextBody"/>
        <w:rPr>
          <w:b/>
          <w:b/>
          <w:color w:val="000000"/>
          <w:lang w:val="pt-PT"/>
        </w:rPr>
      </w:pPr>
      <w:r>
        <w:rPr>
          <w:color w:val="000000"/>
          <w:lang w:val="pt-PT"/>
        </w:rPr>
        <w:br/>
      </w:r>
      <w:r>
        <w:rPr>
          <w:b/>
          <w:color w:val="000000"/>
          <w:lang w:val="pt-PT"/>
        </w:rPr>
        <w:t>Deus v Moloch</w:t>
      </w:r>
    </w:p>
    <w:p>
      <w:pPr>
        <w:pStyle w:val="TextBody"/>
        <w:rPr>
          <w:color w:val="000000"/>
          <w:lang w:val="pt-PT"/>
        </w:rPr>
      </w:pPr>
      <w:r>
        <w:rPr>
          <w:color w:val="000000"/>
          <w:lang w:val="pt-PT"/>
        </w:rPr>
        <w:br/>
        <w:t>As escrituras relativas a esta batalha estão contidas nas seguintes passagens:</w:t>
        <w:br/>
        <w:t>[Deut. 18:9-22; 13:1-4; Lev. 18:21, 19:26, 31; Deut. 12:29-32; 1Kgs. 11:7, 33; Zeph. 1:4, 5; Jer. 32:35; 49:1,3; 1Kgs. 6:5, 33; 11:7, 8; 1Sm. 8:7-9, 11-18; 28:1-25; 15:10-35; Isa. 47:10-14; Deut. 12:23; Atos 15:20; Gen. 9:6; Lev. 17:10-14; Deut. 12:15, 16; 1Cor. 10:16; Ephes. 2:13, Heb. 9:14, 22; 10:19, 20; 1Pd. 1:2, 29; 1Jo. 1:7; Rev. 7:14, 12:11; Lev. 19:2; 11:44; 20:26; 1Ts. 4:7; 1Pd. 1:15, 16; Ex. 20:8; Zech. 14:21; 2Cor. 7:1; Deut. 13:1-18; 18:13-22; Isa. 8:18, 19].</w:t>
      </w:r>
    </w:p>
    <w:p>
      <w:pPr>
        <w:pStyle w:val="TextBody"/>
        <w:rPr>
          <w:color w:val="000000"/>
          <w:lang w:val="pt-PT"/>
        </w:rPr>
      </w:pPr>
      <w:r>
        <w:rPr>
          <w:color w:val="000000"/>
          <w:lang w:val="pt-PT"/>
        </w:rPr>
        <w:br/>
      </w:r>
      <w:r>
        <w:rPr>
          <w:b/>
          <w:color w:val="000000"/>
          <w:lang w:val="pt-PT"/>
        </w:rPr>
        <w:t>Dízimo</w:t>
      </w:r>
      <w:r>
        <w:rPr>
          <w:color w:val="000000"/>
          <w:lang w:val="pt-PT"/>
        </w:rPr>
        <w:br/>
        <w:br/>
        <w:t>Deus estabeleceu Seu sistema de dízimo em sua totalidade como um sinal do nosso regresso e fidelidade a Ele (cf. Ml. 3:7-12) (cf. o Dízimo papel (n.º 161)).</w:t>
      </w:r>
    </w:p>
    <w:p>
      <w:pPr>
        <w:pStyle w:val="TextBody"/>
        <w:rPr>
          <w:color w:val="000000"/>
          <w:lang w:val="pt-PT"/>
        </w:rPr>
      </w:pPr>
      <w:r>
        <w:rPr>
          <w:color w:val="000000"/>
          <w:lang w:val="pt-PT"/>
        </w:rPr>
        <w:br/>
        <w:t>Os filhos de Judá não entraram por causa da incredulidade (Hb 4:6). Mesmo assim Deus (elohim) foi testado e aprovado pelos patriarcas (Gen. 28:20-22).</w:t>
      </w:r>
    </w:p>
    <w:p>
      <w:pPr>
        <w:pStyle w:val="TextBody"/>
        <w:rPr>
          <w:color w:val="000000"/>
          <w:lang w:val="pt-PT"/>
        </w:rPr>
      </w:pPr>
      <w:r>
        <w:rPr>
          <w:color w:val="000000"/>
          <w:lang w:val="pt-PT"/>
        </w:rPr>
        <w:br/>
        <w:t>O sistema de dízimo estendido a homenagem e despojos de guerra (Nm 31:25-54). O sistema de dízimo foi estabelecido para permitir que o sistema de adoração a ser observado (Dt 14:22-29) e para proteger os pobres (Deuteronômio 26:12-15). As tribos são necessários para definir um lugar reservado para a observância das festas e as festas não podem ser consumidos dentro das nossas portas (Dt 12:6,7,17,18; cf Dt 16:2,7). As festas são em número de três, como festas de Deus (Deut. 15:3, 10-16). Seu sistema está ligado a, ou com base no sistema de Jubileu (Levítico 25:1-7; Ex 23:11)</w:t>
      </w:r>
    </w:p>
    <w:p>
      <w:pPr>
        <w:pStyle w:val="TextBody"/>
        <w:rPr/>
      </w:pPr>
      <w:r>
        <w:rPr>
          <w:color w:val="000000"/>
          <w:lang w:val="pt-PT"/>
        </w:rPr>
        <w:br/>
        <w:t>Tudo o que é feito para Deus está de acordo com uma prontidão de vontade, mente e de acordo com a capacidade. Não deve ser o desempenho por parte de alguém dentro de Seu sistema, para justificar a chamada (2 Coríntios 8:12; cf Mal 3:7-12).</w:t>
      </w:r>
    </w:p>
    <w:p>
      <w:pPr>
        <w:pStyle w:val="TextBody"/>
        <w:rPr>
          <w:color w:val="000000"/>
          <w:lang w:val="pt-PT"/>
        </w:rPr>
      </w:pPr>
      <w:r>
        <w:rPr>
          <w:color w:val="000000"/>
          <w:lang w:val="pt-PT"/>
        </w:rPr>
      </w:r>
    </w:p>
    <w:p>
      <w:pPr>
        <w:pStyle w:val="TextBody"/>
        <w:jc w:val="center"/>
        <w:rPr>
          <w:rStyle w:val="Hps"/>
          <w:b/>
          <w:b/>
          <w:color w:val="000000"/>
          <w:lang w:val="pt-PT"/>
        </w:rPr>
      </w:pPr>
      <w:r>
        <w:rPr>
          <w:rStyle w:val="Hps"/>
          <w:b/>
          <w:color w:val="000000"/>
          <w:lang w:val="pt-PT"/>
        </w:rPr>
        <w:t>Parte II</w:t>
      </w:r>
    </w:p>
    <w:p>
      <w:pPr>
        <w:pStyle w:val="TextBody"/>
        <w:jc w:val="center"/>
        <w:rPr>
          <w:rStyle w:val="Hps"/>
          <w:b/>
          <w:b/>
          <w:color w:val="000000"/>
          <w:lang w:val="pt-PT"/>
        </w:rPr>
      </w:pPr>
      <w:r>
        <w:rPr/>
      </w:r>
    </w:p>
    <w:p>
      <w:pPr>
        <w:pStyle w:val="TextBody"/>
        <w:rPr>
          <w:rStyle w:val="Hps"/>
          <w:b/>
          <w:b/>
          <w:color w:val="000000"/>
          <w:lang w:val="pt-PT"/>
        </w:rPr>
      </w:pPr>
      <w:r>
        <w:rPr>
          <w:rStyle w:val="Hps"/>
          <w:b/>
          <w:color w:val="000000"/>
          <w:lang w:val="pt-PT"/>
        </w:rPr>
        <w:t>A aliança</w:t>
      </w:r>
      <w:r>
        <w:rPr>
          <w:rStyle w:val="Shorttext"/>
          <w:b/>
          <w:color w:val="000000"/>
          <w:lang w:val="pt-PT"/>
        </w:rPr>
        <w:t xml:space="preserve"> </w:t>
      </w:r>
      <w:r>
        <w:rPr>
          <w:rStyle w:val="Hps"/>
          <w:b/>
          <w:color w:val="000000"/>
          <w:lang w:val="pt-PT"/>
        </w:rPr>
        <w:t>como tornar-se</w:t>
      </w:r>
      <w:r>
        <w:rPr>
          <w:rStyle w:val="Shorttext"/>
          <w:b/>
          <w:color w:val="000000"/>
          <w:lang w:val="pt-PT"/>
        </w:rPr>
        <w:t xml:space="preserve"> </w:t>
      </w:r>
      <w:r>
        <w:rPr>
          <w:rStyle w:val="Hps"/>
          <w:b/>
          <w:color w:val="000000"/>
          <w:lang w:val="pt-PT"/>
        </w:rPr>
        <w:t>Deus no Templo</w:t>
      </w:r>
      <w:r>
        <w:rPr>
          <w:rStyle w:val="Shorttext"/>
          <w:b/>
          <w:color w:val="000000"/>
          <w:lang w:val="pt-PT"/>
        </w:rPr>
        <w:t xml:space="preserve"> </w:t>
      </w:r>
      <w:r>
        <w:rPr>
          <w:rStyle w:val="Hps"/>
          <w:b/>
          <w:color w:val="000000"/>
          <w:lang w:val="pt-PT"/>
        </w:rPr>
        <w:t>de Deus</w:t>
      </w:r>
    </w:p>
    <w:p>
      <w:pPr>
        <w:pStyle w:val="TextBody"/>
        <w:rPr>
          <w:rStyle w:val="Hps"/>
          <w:b/>
          <w:b/>
          <w:color w:val="000000"/>
          <w:lang w:val="pt-PT"/>
        </w:rPr>
      </w:pPr>
      <w:r>
        <w:rPr/>
      </w:r>
    </w:p>
    <w:p>
      <w:pPr>
        <w:pStyle w:val="QUOTES"/>
        <w:rPr>
          <w:lang w:val="pt-PT"/>
        </w:rPr>
      </w:pPr>
      <w:r>
        <w:rPr>
          <w:lang w:val="pt-PT"/>
        </w:rPr>
        <w:t>Êxodo 24:1-18 E disse a Moisés: Sobe ao SENHOR, tu e Arão, Nadabe e Abiú, e setenta dos anciãos de Israel, e adorai de longe. 2 E só Moisés se chegará ao SENHOR, mas não se chegarão; nem o povo suba com ele. 3 E veio Moisés, e contou ao povo todas as palavras do SENHOR, e todos os julgamentos: e todo o povo respondeu a uma só voz, e disse: Todas as palavras que o Senhor tem falado faremos.</w:t>
      </w:r>
    </w:p>
    <w:p>
      <w:pPr>
        <w:pStyle w:val="TextBody"/>
        <w:rPr>
          <w:color w:val="000000"/>
          <w:lang w:val="pt-PT"/>
        </w:rPr>
      </w:pPr>
      <w:r>
        <w:rPr>
          <w:color w:val="000000"/>
          <w:lang w:val="pt-PT"/>
        </w:rPr>
        <w:br/>
        <w:t>Aqui intermediário foi estabelecida entre Deus e Seu povo e Moisés representava em termos físicos que intermediários espiritual. E os doze pilares das doze tribos eram representativas das doze colunas do Templo de Deus. Os doze jurados estavam precursor aos doze col unas, que eram os apóstolos do Messias.</w:t>
      </w:r>
    </w:p>
    <w:p>
      <w:pPr>
        <w:pStyle w:val="QUOTES"/>
        <w:rPr>
          <w:lang w:val="pt-PT"/>
        </w:rPr>
      </w:pPr>
      <w:r>
        <w:rPr>
          <w:lang w:val="pt-PT"/>
        </w:rPr>
        <w:t>4 E Moisés escreveu todas as palavras do SENHOR, e levantou-se cedo na manhã, e edificou um altar ao pé do monte, e doze colunas, segundo as doze tribos de Israel. 5 E enviou alguns jovens dos filhos de Israel, os quais ofereceram holocaustos, e sacrificaram ofertas pacíficas de bois ao SENHOR. 6 E Moisés tomou metade do sangue, e pô-lo em bacias, e metade do sangue espargiu sobre o altar. 7 E tomou o livro do pacto eo leu aos ouvidos do povo, e disseram: Tudo o que o Senhor tem falado faremos, e obedeceremos. 8 E Moisés tomou o sangue, e espargiu-o sobre o povo, e disse: Eis aqui o sangue da aliança que o Senhor tem feito convosco sobre todas estas palavras.</w:t>
      </w:r>
    </w:p>
    <w:p>
      <w:pPr>
        <w:pStyle w:val="TextBody"/>
        <w:rPr>
          <w:color w:val="000000"/>
          <w:lang w:val="pt-PT"/>
        </w:rPr>
      </w:pPr>
      <w:r>
        <w:rPr>
          <w:color w:val="000000"/>
          <w:lang w:val="pt-PT"/>
        </w:rPr>
        <w:br/>
        <w:t>Este pacto apontou para a aliança de sangue, que era o sangue do Messias, e, assim, uma nova aliança foi criada a partir da criação da primeira (cf. o papel da Aliança de Deus (n. º 152)).</w:t>
      </w:r>
    </w:p>
    <w:p>
      <w:pPr>
        <w:pStyle w:val="QUOTES"/>
        <w:rPr>
          <w:lang w:val="pt-PT"/>
        </w:rPr>
      </w:pPr>
      <w:r>
        <w:rPr>
          <w:lang w:val="pt-PT"/>
        </w:rPr>
        <w:br/>
        <w:t>9 Então subiram Moisés e Arão, Nadabe e Abiú, e setenta dos anciãos de Israel: 10 E viram o Deus de Israel: e lá estava debaixo de seus pés como se fosse uma calçada de pedra de safira, e como fosse o próprio céu na sua claridade. 11 E sobre os escolhidos dos filhos de Israel, ele não estendeu a mão: eles viram a Deus, e comeram e beberam. 12 E disse o SENHOR a Moisés: Sobe a mim ao monte, e fica lá: e eu te darei tábuas de pedra, e uma lei, e os mandamentos que tenho escrito, para que possas ensinar-lhes. 13 E Moisés levantou-se, e seu ministro Josué, e, subindo Moisés ao monte de Deus. 14 E disse aos anciãos: Ficai aqui para nós, até que voltarei a vós: e eis que Arão e Hur ficam convosco: se alguém tiver quaisquer questões para as fazer, venha a elas. 15 E, subindo Moisés ao monte, e uma nuvem cobriu o monte. 16 E a glória do Senhor repousou sobre o monte Sinai, ea nuvem o cobriu por seis dias; e ao sétimo dia chamou a Moisés do meio da nuvem. 17 E a visão da glória do SENHOR era como um fogo consumidor no cimo do monte, aos olhos dos filhos de Israel. 18 E Moisés entrou no meio da nuvem, e gat ele subiu ao monte: e Moisés esteve no monte quarenta dias e quarenta noites. (RA)</w:t>
      </w:r>
    </w:p>
    <w:p>
      <w:pPr>
        <w:pStyle w:val="TextBody"/>
        <w:rPr>
          <w:color w:val="000000"/>
          <w:lang w:val="pt-PT"/>
        </w:rPr>
      </w:pPr>
      <w:r>
        <w:rPr>
          <w:color w:val="000000"/>
          <w:lang w:val="pt-PT"/>
        </w:rPr>
        <w:br/>
        <w:t>O Tabernáculo ou Templo de Deus era para ser construído a partir de ofertas voluntárias, dado por aqueles que quiseram participar na construção. Esta foi a apontar para o sacrifício da vontade do indivíduo, que se tornaria parte do Templo de Deus, que somos templo (1 Coríntios 3:17).</w:t>
      </w:r>
    </w:p>
    <w:p>
      <w:pPr>
        <w:pStyle w:val="TextBody"/>
        <w:rPr>
          <w:color w:val="000000"/>
          <w:lang w:val="pt-PT"/>
        </w:rPr>
      </w:pPr>
      <w:r>
        <w:rPr>
          <w:color w:val="000000"/>
          <w:lang w:val="pt-PT"/>
        </w:rPr>
        <w:br/>
        <w:t>Êxodo 25:1-40 [TO ser lido na íntegra]</w:t>
        <w:br/>
        <w:t>Êxodo 25:1-40 lida com a construção do Tabernáculo. As ofertas a serem dados são específicos para as necessidades do edifício, mas estavam a dar de bom grado. As instruções para construir o tabernáculo eram claras e incluiu os móveis. Estas instruções fossem seguidas à risca.</w:t>
      </w:r>
    </w:p>
    <w:p>
      <w:pPr>
        <w:pStyle w:val="TextBody"/>
        <w:rPr/>
      </w:pPr>
      <w:r>
        <w:rPr>
          <w:color w:val="000000"/>
          <w:lang w:val="pt-PT"/>
        </w:rPr>
        <w:br/>
        <w:t>A estrutura dos dez cortinas se refletiu nos dez castiçais de Templo de Salomão. Os dez cortinas tiveram de ser atravessado para chegar ao reino final de Deus. Esta seqüência apontaram Messias, as Sete Igrejas e as duas testemunhas, cada qual com um castiçal. O décimo primeiro é de 10, e aponta para o retorno do Messias eo estabelecimento do reino milenar de Deus.</w:t>
      </w:r>
    </w:p>
    <w:p>
      <w:pPr>
        <w:pStyle w:val="TextBody"/>
        <w:rPr>
          <w:color w:val="000000"/>
          <w:lang w:val="pt-PT"/>
        </w:rPr>
      </w:pPr>
      <w:r>
        <w:rPr>
          <w:color w:val="000000"/>
          <w:lang w:val="pt-PT"/>
        </w:rPr>
      </w:r>
    </w:p>
    <w:p>
      <w:pPr>
        <w:pStyle w:val="TextBody"/>
        <w:rPr>
          <w:b/>
          <w:b/>
          <w:color w:val="000000"/>
          <w:lang w:val="pt-PT"/>
        </w:rPr>
      </w:pPr>
      <w:r>
        <w:rPr>
          <w:b/>
          <w:color w:val="000000"/>
          <w:lang w:val="pt-PT"/>
        </w:rPr>
        <w:t>Êxodo 26:1-37 [TO ser lido na íntegra]</w:t>
      </w:r>
    </w:p>
    <w:p>
      <w:pPr>
        <w:pStyle w:val="TextBody"/>
        <w:rPr>
          <w:color w:val="000000"/>
          <w:lang w:val="pt-PT"/>
        </w:rPr>
      </w:pPr>
      <w:r>
        <w:rPr>
          <w:color w:val="000000"/>
          <w:lang w:val="pt-PT"/>
        </w:rPr>
        <w:br/>
        <w:t>Novamente, aqui instruções específicas são dadas em relação às cortinas e acessórios do Tabernáculo. Números e cores são medidas detalhadas e exacta e decorações específicos são dados, bem como instruções sobre como eles estavam a ser fixado, e os materiais que estavam a ser usado. Mesmo a esquerda ao longo do remanescente da cortina se a ser utilizado. Cada coisa que foi dado livremente para a construção da tenda foi utilizado na sua construção tal que o material foi todos usados. Este fato apontava para a construção do edifício espiritual. Nada foi descartado, perdido ou não utilizado.</w:t>
      </w:r>
    </w:p>
    <w:p>
      <w:pPr>
        <w:pStyle w:val="TextBody"/>
        <w:rPr>
          <w:color w:val="000000"/>
          <w:lang w:val="pt-PT"/>
        </w:rPr>
      </w:pPr>
      <w:r>
        <w:rPr>
          <w:color w:val="000000"/>
          <w:lang w:val="pt-PT"/>
        </w:rPr>
        <w:br/>
        <w:t>As dimensões relacionadas com os Querubins também dizem respeito as suas responsabilidades nas quatro divisões do universo. Os quatro seres viventes de Apocalipse capítulos 4 e 5 são os Querubins nas suas divisões (cf. Ez. 1:1 ss.).</w:t>
      </w:r>
    </w:p>
    <w:p>
      <w:pPr>
        <w:pStyle w:val="TextBody"/>
        <w:rPr>
          <w:b/>
          <w:b/>
          <w:color w:val="000000"/>
          <w:lang w:val="pt-PT"/>
        </w:rPr>
      </w:pPr>
      <w:r>
        <w:rPr>
          <w:color w:val="000000"/>
          <w:lang w:val="pt-PT"/>
        </w:rPr>
        <w:br/>
      </w:r>
      <w:r>
        <w:rPr>
          <w:b/>
          <w:color w:val="000000"/>
          <w:lang w:val="pt-PT"/>
        </w:rPr>
        <w:t>Êxodo 27:1-21 [TO ser lido na íntegra]</w:t>
      </w:r>
    </w:p>
    <w:p>
      <w:pPr>
        <w:pStyle w:val="TextBody"/>
        <w:rPr>
          <w:color w:val="000000"/>
          <w:lang w:val="pt-PT"/>
        </w:rPr>
      </w:pPr>
      <w:r>
        <w:rPr>
          <w:color w:val="000000"/>
          <w:lang w:val="pt-PT"/>
        </w:rPr>
        <w:br/>
        <w:t>As divisões do tabernáculo e os pilares representam colunas do Templo de Deus em seus números. Os números totais representam o governo de Deus.</w:t>
      </w:r>
    </w:p>
    <w:p>
      <w:pPr>
        <w:pStyle w:val="TextBody"/>
        <w:rPr>
          <w:color w:val="000000"/>
          <w:lang w:val="pt-PT"/>
        </w:rPr>
      </w:pPr>
      <w:r>
        <w:rPr>
          <w:color w:val="000000"/>
          <w:lang w:val="pt-PT"/>
        </w:rPr>
        <w:br/>
        <w:t>A vestimenta sacerdotal tem importância também para a entrada do Espírito Santo, que está no peito do sacerdócio como o Urimm e Tumim é na bolsa do Sumo Sacerdote.</w:t>
      </w:r>
    </w:p>
    <w:p>
      <w:pPr>
        <w:pStyle w:val="TextBody"/>
        <w:rPr>
          <w:b/>
          <w:b/>
          <w:color w:val="000000"/>
          <w:lang w:val="pt-PT"/>
        </w:rPr>
      </w:pPr>
      <w:r>
        <w:rPr>
          <w:color w:val="000000"/>
          <w:lang w:val="pt-PT"/>
        </w:rPr>
        <w:br/>
      </w:r>
      <w:r>
        <w:rPr>
          <w:b/>
          <w:color w:val="000000"/>
          <w:lang w:val="pt-PT"/>
        </w:rPr>
        <w:t>Êxodo 28:1-43 [TO ser lido na íntegra]</w:t>
      </w:r>
    </w:p>
    <w:p>
      <w:pPr>
        <w:pStyle w:val="TextBody"/>
        <w:rPr>
          <w:color w:val="000000"/>
          <w:lang w:val="pt-PT"/>
        </w:rPr>
      </w:pPr>
      <w:r>
        <w:rPr>
          <w:color w:val="000000"/>
          <w:lang w:val="pt-PT"/>
        </w:rPr>
        <w:br/>
        <w:t>Êxodo 28 descreve o traje de Aarão e seus filhos. Cada item é descrito, com explicações sobre a forma como é para ser usado. As vestes são santas e devem ser feitas por aqueles que são sábios de coração e cheios do Espírito Santo.</w:t>
      </w:r>
    </w:p>
    <w:p>
      <w:pPr>
        <w:pStyle w:val="TextBody"/>
        <w:rPr>
          <w:b/>
          <w:b/>
          <w:color w:val="000000"/>
          <w:lang w:val="pt-PT"/>
        </w:rPr>
      </w:pPr>
      <w:r>
        <w:rPr>
          <w:color w:val="000000"/>
          <w:lang w:val="pt-PT"/>
        </w:rPr>
        <w:br/>
        <w:t>As doze pedras representam as doze tribos e pela unidade da nação. O sacerdócio dos eleitos no Espírito Santo são o resultado final do templo. O sacerdócio do Templo se apontar para o sacerdócio dos eleitos, como o Templo espiritual do Reino de Deus. Ele é construído na dispersão de pedras vivas e regras do mundo no Espírito Santo durante o governo de Deus, em Jesus Cristo no Milênio.</w:t>
        <w:br/>
      </w:r>
      <w:r>
        <w:rPr>
          <w:b/>
          <w:color w:val="000000"/>
          <w:lang w:val="pt-PT"/>
        </w:rPr>
        <w:br/>
        <w:t>Êxodo 29:1-46 [TO ser lido na íntegra]</w:t>
      </w:r>
    </w:p>
    <w:p>
      <w:pPr>
        <w:pStyle w:val="TextBody"/>
        <w:rPr>
          <w:color w:val="000000"/>
          <w:lang w:val="pt-PT"/>
        </w:rPr>
      </w:pPr>
      <w:r>
        <w:rPr>
          <w:color w:val="000000"/>
          <w:lang w:val="pt-PT"/>
        </w:rPr>
        <w:br/>
        <w:t>Êxodo 29 trata da consagração de Arão e seus filhos. Os sacrifícios envolvidos são descritas e detalhadas da cerimônia.</w:t>
      </w:r>
    </w:p>
    <w:p>
      <w:pPr>
        <w:pStyle w:val="TextBody"/>
        <w:rPr>
          <w:b/>
          <w:b/>
          <w:color w:val="000000"/>
          <w:lang w:val="pt-PT"/>
        </w:rPr>
      </w:pPr>
      <w:r>
        <w:rPr>
          <w:color w:val="000000"/>
          <w:lang w:val="pt-PT"/>
        </w:rPr>
        <w:br/>
        <w:t>Messias santificados todos os eleitos pelo sangue do seu sacrifício na orelha da coroa de espinhos eo dedo do pé a partir das unhas. Aquele que santifica e os que são santificados são da mesma origem. Todos são pagos com o sacrifício do Messias e é isso que o imposto meio-shekel apontaram. Somente o Messias poderia pagar este imposto. Ele só poderia ser pago pelo Messias.</w:t>
        <w:br/>
        <w:br/>
      </w:r>
      <w:r>
        <w:rPr>
          <w:b/>
          <w:color w:val="000000"/>
          <w:lang w:val="pt-PT"/>
        </w:rPr>
        <w:t>Êxodo 30:1-38 [TO ser lido na íntegra]</w:t>
      </w:r>
    </w:p>
    <w:p>
      <w:pPr>
        <w:pStyle w:val="TextBody"/>
        <w:rPr>
          <w:color w:val="000000"/>
          <w:lang w:val="pt-PT"/>
        </w:rPr>
      </w:pPr>
      <w:r>
        <w:rPr>
          <w:color w:val="000000"/>
          <w:lang w:val="pt-PT"/>
        </w:rPr>
        <w:br/>
        <w:t>Em Êxodo 30 Aaron é instruído na confecção do altar. É para ser usado para queimar incenso perpetuamente. Não deve ser usado para qualquer incenso estranho ou holocausto ou oferta de alimentos ou bebidas. Arão como Sumo Sacerdote era para fazer expiação lá uma vez por ano.</w:t>
      </w:r>
    </w:p>
    <w:p>
      <w:pPr>
        <w:pStyle w:val="TextBody"/>
        <w:rPr>
          <w:color w:val="000000"/>
          <w:lang w:val="pt-PT"/>
        </w:rPr>
      </w:pPr>
      <w:r>
        <w:rPr>
          <w:color w:val="000000"/>
          <w:lang w:val="pt-PT"/>
        </w:rPr>
        <w:br/>
        <w:t>O eleito como o sacerdócio real eram para ser ungido como Santo, com o óleo do Espírito Santo.</w:t>
        <w:br/>
        <w:br/>
        <w:t>Deus chama todos os eleitos pelo nome e os separa para a obra do Senhor na construção do seu templo.</w:t>
      </w:r>
    </w:p>
    <w:p>
      <w:pPr>
        <w:pStyle w:val="QUOTES"/>
        <w:rPr>
          <w:lang w:val="pt-PT"/>
        </w:rPr>
      </w:pPr>
      <w:r>
        <w:rPr>
          <w:lang w:val="pt-PT"/>
        </w:rPr>
        <w:br/>
        <w:t>Êxodo 31:1-11 E falou o SENHOR a Moisés, dizendo, ver que eu tenho chamado por nome a Bezalel, filho de Uri, filho de Hur, da tribo de Judá: 3 E o enchi com o espírito de Deus, em sabedoria, e na compreensão e no conhecimento, e em todo o lavor, 4 para inventar obras artísticas, para trabalhar em ouro, em prata e em bronze, 5 e no corte de pedras para engastar, e em escultura de madeira, para trabalhar em todo o lavor. 6 E eu, eis que dei com ele a Aoliabe, filho de Aisamaque, da tribo de Dã, e nos corações de todos os homens hábeis pus sabedoria, para que possam fazer tudo o que te ordenei; 7 A tenda da congregação, ea arca do testemunho, eo propiciatório, que está, logo após, e toda a mobília do tabernáculo, 8 E a mesa e seus utensílios, eo candelabro de ouro puro com todos os seus utensílios, eo altar do incenso, 9 E o altar do holocausto com todos os seus utensílios, ea pia ea sua base, 10 e os panos de serviço, e as vestes sagradas de Arão, o sacerdote, e as vestes de seus filhos, para ministrar no do padre escritório, 11 E o óleo da unção, eo incenso aromático para o lugar santo: de acordo com tudo o que te ordenei eles devem fazer. (RA)</w:t>
      </w:r>
    </w:p>
    <w:p>
      <w:pPr>
        <w:pStyle w:val="TextBody"/>
        <w:rPr>
          <w:color w:val="000000"/>
          <w:lang w:val="pt-PT"/>
        </w:rPr>
      </w:pPr>
      <w:r>
        <w:rPr>
          <w:color w:val="000000"/>
          <w:lang w:val="pt-PT"/>
        </w:rPr>
        <w:br/>
        <w:t>A fidelidade de Israel é inconstante e as pessoas hesitaram porque Deus atrasou Seu ungido Moisés, como Ele atrasou seu ungido Messias, eo povo caiu em idolatria, em seguida, como eles fazem agora.</w:t>
      </w:r>
    </w:p>
    <w:p>
      <w:pPr>
        <w:pStyle w:val="TextBody"/>
        <w:rPr>
          <w:b/>
          <w:b/>
          <w:color w:val="000000"/>
          <w:lang w:val="pt-PT"/>
        </w:rPr>
      </w:pPr>
      <w:r>
        <w:rPr>
          <w:color w:val="000000"/>
          <w:lang w:val="pt-PT"/>
        </w:rPr>
        <w:br/>
      </w:r>
      <w:r>
        <w:rPr>
          <w:b/>
          <w:color w:val="000000"/>
          <w:lang w:val="pt-PT"/>
        </w:rPr>
        <w:t>Êxodo 32:1-35 [TO ser lido na íntegra]</w:t>
      </w:r>
    </w:p>
    <w:p>
      <w:pPr>
        <w:pStyle w:val="TextBody"/>
        <w:rPr>
          <w:color w:val="000000"/>
          <w:lang w:val="pt-PT"/>
        </w:rPr>
      </w:pPr>
      <w:r>
        <w:rPr>
          <w:color w:val="000000"/>
          <w:lang w:val="pt-PT"/>
        </w:rPr>
        <w:br/>
        <w:t>Os deuses do sistema pré-Êxodo foram representados pelos brincos que formaram representações simbólicas das divindades pela forma. Eles foram usados ​​para formar o ouro para o Golden Calf, de modo que eles serão removidos de Israel.</w:t>
      </w:r>
    </w:p>
    <w:p>
      <w:pPr>
        <w:pStyle w:val="TextBody"/>
        <w:rPr>
          <w:color w:val="000000"/>
          <w:lang w:val="pt-PT"/>
        </w:rPr>
      </w:pPr>
      <w:r>
        <w:rPr>
          <w:color w:val="000000"/>
          <w:lang w:val="pt-PT"/>
        </w:rPr>
        <w:br/>
        <w:t>O Bezerro de Ouro foi o foco do sistema religioso antigo, relativas ao culto do deus da lua Sin, em suas manifestações variantes. Este sistema também relacionada ao culto do carvalho e do sistema de Natal e da Páscoa dos Pagãos (cf. os jornais O Bezerro de Ouro (nº 222) e As Origens do Natal e da Páscoa (nº 235)).</w:t>
      </w:r>
    </w:p>
    <w:p>
      <w:pPr>
        <w:pStyle w:val="TextBody"/>
        <w:rPr>
          <w:b/>
          <w:b/>
          <w:color w:val="000000"/>
          <w:lang w:val="pt-PT"/>
        </w:rPr>
      </w:pPr>
      <w:r>
        <w:rPr>
          <w:color w:val="000000"/>
          <w:lang w:val="pt-PT"/>
        </w:rPr>
        <w:br/>
      </w:r>
      <w:r>
        <w:rPr>
          <w:b/>
          <w:color w:val="000000"/>
          <w:lang w:val="pt-PT"/>
        </w:rPr>
        <w:t>Êxodo 33:1-23 [TO ser lido na íntegra]</w:t>
      </w:r>
    </w:p>
    <w:p>
      <w:pPr>
        <w:pStyle w:val="TextBody"/>
        <w:rPr>
          <w:b/>
          <w:b/>
          <w:color w:val="000000"/>
          <w:lang w:val="pt-PT"/>
        </w:rPr>
      </w:pPr>
      <w:r>
        <w:rPr>
          <w:color w:val="000000"/>
          <w:lang w:val="pt-PT"/>
        </w:rPr>
        <w:br/>
        <w:t>O Senhor diz a Moisés para sair e ir para a Terra Prometida. Um anjo irá adiante deles, e seus inimigos serão expulsos. Moisés levantou o Tabernáculo fora do acampamento e aqui que Moisés falou com o Senhor. Ele pediu que a Presença de Deus vá com eles. Moisés é dito que ninguém podia ver a Sua face e viver. No entanto, Moisés tem permissão para ver a Sua glória. e suas partes traseiras.</w:t>
        <w:br/>
        <w:br/>
        <w:t>O Messias é a glória do Senhor. Nenhum homem jamais viu a Deus nunca, nem jamais viram Sua forma nem tenham ouvido a sua voz sempre (Jo 1:18; 5:37; 1Tm 6:16; 1Jo 5:20).</w:t>
        <w:br/>
        <w:br/>
      </w:r>
      <w:r>
        <w:rPr>
          <w:b/>
          <w:color w:val="000000"/>
          <w:lang w:val="pt-PT"/>
        </w:rPr>
        <w:t>Êxodo 34:1-35 [TO ser lido na íntegra]</w:t>
      </w:r>
    </w:p>
    <w:p>
      <w:pPr>
        <w:pStyle w:val="TextBody"/>
        <w:rPr>
          <w:color w:val="000000"/>
          <w:lang w:val="pt-PT"/>
        </w:rPr>
      </w:pPr>
      <w:r>
        <w:rPr>
          <w:color w:val="000000"/>
          <w:lang w:val="pt-PT"/>
        </w:rPr>
        <w:br/>
        <w:t>As duas pedras da lei são substituídos. Moisés ora por perdão para o povo. Deus lançará fora os seus inimigos, mas eles não devem fazer qualquer pacto com os habitantes da terra onde eles vão. Eles estão a destruir seus altares, quebrar suas imagens, e cortou os seus bosques (Dt 16:21-22). Eles estão a adorar outro Deus. Eles não devem casar-se com outras raças, como eles serão atraídos para seus deuses. Eles não são de fazer qualquer ídolos.</w:t>
      </w:r>
    </w:p>
    <w:p>
      <w:pPr>
        <w:pStyle w:val="TextBody"/>
        <w:rPr>
          <w:color w:val="000000"/>
          <w:lang w:val="pt-PT"/>
        </w:rPr>
      </w:pPr>
      <w:r>
        <w:rPr>
          <w:color w:val="000000"/>
          <w:lang w:val="pt-PT"/>
        </w:rPr>
        <w:br/>
        <w:t>A festa dos pães ázimos é para ser mantida. Todo primogênito do sexo masculino são para ser de Deus, exceto o primogênito de um asno, que é resgatada com um cordeiro, ou o seu pescoço é para ser quebrado. Todos os primogênitos devem ser resgatados. Ninguém deve comparecer diante de Deus vazia. Os sábados, a festa das Semanas e festa da colheita devem ser observadas. Três vezes por ano todos os homens são a comparecer perante o Senhor Deus de Israel. Então Deus o lançarei fora as nações e ampliar nossas fronteiras, e proteger nossa terra. A aliança entre Deus eo povo é feita a partir deste ponto. Moisés jejuou 40 dias e noites, como ele escreveu os Dez Mandamentos e do pacto (Deut. 10:1-5, 10-11).</w:t>
        <w:br/>
        <w:br/>
        <w:t>O texto aqui é mostrar que Deus dispostos auto-revelação é, por extensão progressiva para aqueles a quem chama e estabelece a autoridade. A estrutura apontavam para o Messias e suas atividades na Encarnação.</w:t>
      </w:r>
    </w:p>
    <w:p>
      <w:pPr>
        <w:pStyle w:val="TextBody"/>
        <w:rPr>
          <w:b/>
          <w:b/>
          <w:color w:val="000000"/>
          <w:lang w:val="pt-PT"/>
        </w:rPr>
      </w:pPr>
      <w:r>
        <w:rPr>
          <w:color w:val="000000"/>
          <w:lang w:val="pt-PT"/>
        </w:rPr>
        <w:br/>
      </w:r>
      <w:r>
        <w:rPr>
          <w:b/>
          <w:color w:val="000000"/>
          <w:lang w:val="pt-PT"/>
        </w:rPr>
        <w:t>Êxodo 35:1-35 [TO ser lido na íntegra]</w:t>
      </w:r>
    </w:p>
    <w:p>
      <w:pPr>
        <w:pStyle w:val="TextBody"/>
        <w:rPr>
          <w:color w:val="000000"/>
          <w:lang w:val="pt-PT"/>
        </w:rPr>
      </w:pPr>
      <w:r>
        <w:rPr>
          <w:color w:val="000000"/>
          <w:lang w:val="pt-PT"/>
        </w:rPr>
        <w:br/>
        <w:t>Moisés instruiu o povo na lei. O Senhor manda uma oferta daqueles que são de um coração disposto. O disposto trouxe tudo o que era necessário para a obra de Deus. Aqueles com os dons do Espírito Santo, faça o trabalho qualificado de tudo o que é fornecido pelos participantes dispostos, na construção do Templo.</w:t>
      </w:r>
    </w:p>
    <w:p>
      <w:pPr>
        <w:pStyle w:val="TextBody"/>
        <w:rPr>
          <w:b/>
          <w:b/>
          <w:color w:val="000000"/>
          <w:lang w:val="pt-PT"/>
        </w:rPr>
      </w:pPr>
      <w:r>
        <w:rPr>
          <w:color w:val="000000"/>
          <w:lang w:val="pt-PT"/>
        </w:rPr>
        <w:br/>
        <w:t>O Tabernáculo é estabelecida desde o primeiro dia do primeiro mês. Este calendário aponta para a santificação dos eleitos de acordo com o Calendário Santo, começando com a santificação do Templo, no primeiro mês. Judá colocando o Ano Novo no sétimo e, por vezes, as greves de oito meses, neste estabelecimento e procedimento. A prática de Rosh Hashaná é um costume pós-templo tarde rabínica, introduzida a partir de Babilônia e estabelecido no terceiro século da era atual. Ela nunca foi observada no período Templo até a sua destruição em 70 dC (cf. o papel Santificação do Templo de Deus (No. 241)) e também Samuel R.. Kohn, os sabatistas na Transilvânia, ed. Cox tr. McElwain e Rook Publishing, CCG, 1998, cf. Prefácio p. v).</w:t>
        <w:br/>
        <w:br/>
      </w:r>
      <w:r>
        <w:rPr>
          <w:b/>
          <w:color w:val="000000"/>
          <w:lang w:val="pt-PT"/>
        </w:rPr>
        <w:t>Êxodo 40:1-38 [TO ser lido na íntegra]</w:t>
      </w:r>
    </w:p>
    <w:p>
      <w:pPr>
        <w:pStyle w:val="TextBody"/>
        <w:rPr>
          <w:color w:val="000000"/>
          <w:lang w:val="pt-PT"/>
        </w:rPr>
      </w:pPr>
      <w:r>
        <w:rPr>
          <w:color w:val="000000"/>
          <w:lang w:val="pt-PT"/>
        </w:rPr>
        <w:br/>
        <w:t>Quando o templo foi construído, a Glória do Senhor encherá o tabernáculo. O Espírito Santo sob o Messias, na Coluna de Fogo e Cloud, vai orientar os filhos de Israel em todas as acções.</w:t>
      </w:r>
    </w:p>
    <w:p>
      <w:pPr>
        <w:pStyle w:val="TextBody"/>
        <w:rPr>
          <w:b/>
          <w:b/>
          <w:color w:val="000000"/>
          <w:lang w:val="pt-PT"/>
        </w:rPr>
      </w:pPr>
      <w:r>
        <w:rPr>
          <w:color w:val="000000"/>
          <w:lang w:val="pt-PT"/>
        </w:rPr>
        <w:br/>
      </w:r>
      <w:r>
        <w:rPr>
          <w:b/>
          <w:color w:val="000000"/>
          <w:lang w:val="pt-PT"/>
        </w:rPr>
        <w:t>Sacrifícios e ofertas</w:t>
      </w:r>
    </w:p>
    <w:p>
      <w:pPr>
        <w:pStyle w:val="TextBody"/>
        <w:rPr>
          <w:b/>
          <w:b/>
          <w:color w:val="000000"/>
          <w:lang w:val="pt-PT"/>
        </w:rPr>
      </w:pPr>
      <w:r>
        <w:rPr>
          <w:color w:val="000000"/>
          <w:lang w:val="pt-PT"/>
        </w:rPr>
        <w:br/>
        <w:t>Estes textos tratam seguinte com o conceito de oferendas a Deus, como culto, dentro da estrutura do Primeiro Mandamento (cf. Êx. 20:24-26).</w:t>
        <w:br/>
      </w:r>
      <w:r>
        <w:rPr>
          <w:b/>
          <w:color w:val="000000"/>
          <w:lang w:val="pt-PT"/>
        </w:rPr>
        <w:br/>
        <w:t>Levítico 1:1-17 [TO ser lido na íntegra]</w:t>
      </w:r>
    </w:p>
    <w:p>
      <w:pPr>
        <w:pStyle w:val="TextBody"/>
        <w:rPr>
          <w:color w:val="000000"/>
          <w:lang w:val="pt-PT"/>
        </w:rPr>
      </w:pPr>
      <w:r>
        <w:rPr>
          <w:color w:val="000000"/>
          <w:lang w:val="pt-PT"/>
        </w:rPr>
        <w:br/>
        <w:t>Neste texto, as ofertas devem ser do gado e do rebanho. É para ser um macho sem defeito, ofereceu voluntariamente perante o Senhor. O holocausto pode ser também de aves, ou seja, rolas ou de pombinhos.</w:t>
      </w:r>
    </w:p>
    <w:p>
      <w:pPr>
        <w:pStyle w:val="TextBody"/>
        <w:rPr>
          <w:b/>
          <w:b/>
          <w:color w:val="000000"/>
          <w:lang w:val="pt-PT"/>
        </w:rPr>
      </w:pPr>
      <w:r>
        <w:rPr>
          <w:color w:val="000000"/>
          <w:lang w:val="pt-PT"/>
        </w:rPr>
        <w:br/>
      </w:r>
      <w:r>
        <w:rPr>
          <w:b/>
          <w:color w:val="000000"/>
          <w:lang w:val="pt-PT"/>
        </w:rPr>
        <w:t>Levítico 2:1-16 [TO ser lido na íntegra]</w:t>
      </w:r>
    </w:p>
    <w:p>
      <w:pPr>
        <w:pStyle w:val="TextBody"/>
        <w:rPr>
          <w:color w:val="000000"/>
          <w:lang w:val="pt-PT"/>
        </w:rPr>
      </w:pPr>
      <w:r>
        <w:rPr>
          <w:color w:val="000000"/>
          <w:lang w:val="pt-PT"/>
        </w:rPr>
        <w:br/>
        <w:t>Esta seção lida com as instruções para as ofertas de carne.</w:t>
      </w:r>
    </w:p>
    <w:p>
      <w:pPr>
        <w:pStyle w:val="TextBody"/>
        <w:rPr>
          <w:color w:val="000000"/>
          <w:lang w:val="pt-PT"/>
        </w:rPr>
      </w:pPr>
      <w:r>
        <w:rPr>
          <w:color w:val="000000"/>
          <w:lang w:val="pt-PT"/>
        </w:rPr>
        <w:br/>
        <w:t>As limitações da lei sobre as primícias têm sido continuamente quebrado pelo anfitrião caído e os inimigos das leis de Deus.</w:t>
      </w:r>
    </w:p>
    <w:p>
      <w:pPr>
        <w:pStyle w:val="TextBody"/>
        <w:rPr>
          <w:color w:val="000000"/>
          <w:lang w:val="pt-PT"/>
        </w:rPr>
      </w:pPr>
      <w:r>
        <w:rPr>
          <w:color w:val="000000"/>
          <w:lang w:val="pt-PT"/>
        </w:rPr>
        <w:br/>
      </w:r>
      <w:r>
        <w:rPr>
          <w:b/>
          <w:color w:val="000000"/>
          <w:lang w:val="pt-PT"/>
        </w:rPr>
        <w:t>Levítico 3:1-17 [TO ser lido na íntegra]</w:t>
      </w:r>
      <w:r>
        <w:rPr>
          <w:color w:val="000000"/>
          <w:lang w:val="pt-PT"/>
        </w:rPr>
        <w:br/>
        <w:br/>
        <w:t>Estas são as instruções para as ofertas pacíficas. Eles podem ser macho ou fêmea do rebanho ou bando e deve ser sem defeito. É um estatuto perpétuo que nenhum sangue ou gordura ser comido.</w:t>
      </w:r>
    </w:p>
    <w:p>
      <w:pPr>
        <w:pStyle w:val="TextBody"/>
        <w:rPr>
          <w:b/>
          <w:b/>
          <w:color w:val="000000"/>
          <w:lang w:val="pt-PT"/>
        </w:rPr>
      </w:pPr>
      <w:r>
        <w:rPr>
          <w:color w:val="000000"/>
          <w:lang w:val="pt-PT"/>
        </w:rPr>
        <w:br/>
      </w:r>
      <w:r>
        <w:rPr>
          <w:b/>
          <w:color w:val="000000"/>
          <w:lang w:val="pt-PT"/>
        </w:rPr>
        <w:t>Levítico 4:1-35 [TO ser lido na íntegra]</w:t>
      </w:r>
    </w:p>
    <w:p>
      <w:pPr>
        <w:pStyle w:val="TextBody"/>
        <w:rPr>
          <w:color w:val="000000"/>
          <w:lang w:val="pt-PT"/>
        </w:rPr>
      </w:pPr>
      <w:r>
        <w:rPr>
          <w:color w:val="000000"/>
          <w:lang w:val="pt-PT"/>
        </w:rPr>
        <w:br/>
        <w:t>Aqui o pecado contra os mandamentos por ignorância é tratada. Expiação apontava para Jesus Cristo, mas era constantemente visto como uma responsabilidade dos governantes e individuais.</w:t>
      </w:r>
    </w:p>
    <w:p>
      <w:pPr>
        <w:pStyle w:val="TextBody"/>
        <w:rPr>
          <w:b/>
          <w:b/>
          <w:color w:val="000000"/>
          <w:lang w:val="pt-PT"/>
        </w:rPr>
      </w:pPr>
      <w:r>
        <w:rPr>
          <w:color w:val="000000"/>
          <w:lang w:val="pt-PT"/>
        </w:rPr>
        <w:br/>
      </w:r>
      <w:r>
        <w:rPr>
          <w:b/>
          <w:color w:val="000000"/>
          <w:lang w:val="pt-PT"/>
        </w:rPr>
        <w:t>Levítico 5:14-19 [A ser lido na íntegra]</w:t>
      </w:r>
    </w:p>
    <w:p>
      <w:pPr>
        <w:pStyle w:val="TextBody"/>
        <w:rPr>
          <w:b/>
          <w:b/>
          <w:color w:val="000000"/>
          <w:lang w:val="pt-PT"/>
        </w:rPr>
      </w:pPr>
      <w:r>
        <w:rPr>
          <w:color w:val="000000"/>
          <w:lang w:val="pt-PT"/>
        </w:rPr>
        <w:br/>
        <w:t>O texto trata dos sacrifícios pelos pecados cometidos na ignorância, contra as coisas santas de Deus. Aqui a oferta é um carneiro sem defeito. Além disso, a reparação deve ser feita pela adição de uma quinta parte. Violação da lei, sem saber, ainda é uma violação e requer redenção. Ignorância não é desculpa e as nações estão condenados.</w:t>
        <w:br/>
      </w:r>
      <w:r>
        <w:rPr>
          <w:b/>
          <w:color w:val="000000"/>
          <w:lang w:val="pt-PT"/>
        </w:rPr>
        <w:br/>
        <w:t>Levítico 6:8-30 [TO ser lido na íntegra]</w:t>
      </w:r>
    </w:p>
    <w:p>
      <w:pPr>
        <w:pStyle w:val="TextBody"/>
        <w:rPr>
          <w:color w:val="000000"/>
          <w:lang w:val="pt-PT"/>
        </w:rPr>
      </w:pPr>
      <w:r>
        <w:rPr>
          <w:color w:val="000000"/>
          <w:lang w:val="pt-PT"/>
        </w:rPr>
        <w:br/>
        <w:t>Outras instruções relativas aos holocaustos são dadas. O fogo arderá continuamente sobre o altar, que nunca se apagará.</w:t>
      </w:r>
    </w:p>
    <w:p>
      <w:pPr>
        <w:pStyle w:val="TextBody"/>
        <w:rPr>
          <w:color w:val="000000"/>
          <w:lang w:val="pt-PT"/>
        </w:rPr>
      </w:pPr>
      <w:r>
        <w:rPr>
          <w:color w:val="000000"/>
          <w:lang w:val="pt-PT"/>
        </w:rPr>
        <w:br/>
      </w:r>
      <w:r>
        <w:rPr>
          <w:b/>
          <w:color w:val="000000"/>
          <w:lang w:val="pt-PT"/>
        </w:rPr>
        <w:t>Levítico 7:1-38 [TO ser lido na íntegra]</w:t>
      </w:r>
    </w:p>
    <w:p>
      <w:pPr>
        <w:pStyle w:val="TextBody"/>
        <w:rPr>
          <w:color w:val="000000"/>
          <w:lang w:val="pt-PT"/>
        </w:rPr>
      </w:pPr>
      <w:r>
        <w:rPr>
          <w:color w:val="000000"/>
          <w:lang w:val="pt-PT"/>
        </w:rPr>
        <w:br/>
        <w:t>Continuando instrução em relação aos sacrifícios e ofertas é dada aqui. A santificação do sacerdócio é dirigido por oferecer e unção de acordo com o ritual, e aponta para o eleito. Toda a lei sacrificial apontava para o Messias ea nova estrutura e maior de Israel, sob um sacerdócio expandida.</w:t>
        <w:br/>
        <w:br/>
        <w:t>Levítico 8:1-36 [TO ser lido na íntegra]</w:t>
        <w:br/>
        <w:t>Este texto trata da consagração de Arão e seus filhos.</w:t>
      </w:r>
    </w:p>
    <w:p>
      <w:pPr>
        <w:pStyle w:val="TextBody"/>
        <w:rPr>
          <w:b/>
          <w:b/>
          <w:color w:val="000000"/>
          <w:lang w:val="pt-PT"/>
        </w:rPr>
      </w:pPr>
      <w:r>
        <w:rPr>
          <w:color w:val="000000"/>
          <w:lang w:val="pt-PT"/>
        </w:rPr>
        <w:br/>
        <w:t>A determinação da oferta é feita por Deus. Ele chama quem Ele quer e Ele não faz uso de sanção não autorizada de seu sistema e lei.</w:t>
        <w:br/>
        <w:br/>
      </w:r>
      <w:r>
        <w:rPr>
          <w:b/>
          <w:color w:val="000000"/>
          <w:lang w:val="pt-PT"/>
        </w:rPr>
        <w:t>Levítico 10:1-20 [TO ser lido na íntegra]</w:t>
      </w:r>
    </w:p>
    <w:p>
      <w:pPr>
        <w:pStyle w:val="TextBody"/>
        <w:rPr>
          <w:color w:val="000000"/>
          <w:lang w:val="pt-PT"/>
        </w:rPr>
      </w:pPr>
      <w:r>
        <w:rPr>
          <w:color w:val="000000"/>
          <w:lang w:val="pt-PT"/>
        </w:rPr>
        <w:br/>
        <w:t>Nadabe e Abiú, os filhos de Arão trouxeram fogo estranho perante o Senhor, e morreu. O consumo de vinho ou bebida forte, antes a serviço do Senhor no Tabernáculo, também é proibido.</w:t>
        <w:br/>
        <w:br/>
        <w:t>Os sacrifícios são para ser comido em lugar santo, por Arão e seus filhos e filhas. As partes específicas que podem ter são explicados. Todo o sistema de sacrifício e morte é dedicado a Deus. Assim, o abate de animais sem conhecimento de Deus é em si mesmo um pecado.</w:t>
      </w:r>
    </w:p>
    <w:p>
      <w:pPr>
        <w:pStyle w:val="QUOTES"/>
        <w:rPr>
          <w:lang w:val="pt-PT"/>
        </w:rPr>
      </w:pPr>
      <w:r>
        <w:rPr>
          <w:lang w:val="pt-PT"/>
        </w:rPr>
        <w:br/>
        <w:t>Levítico 17:7-9 E nunca mais oferecerão os seus sacrifícios aos demônios, após os quais eles se prostituem. Este será um estatuto perpétuo para eles nas suas gerações. 8 E tu dize-lhes: Qualquer homem da casa de Israel, ou dos estrangeiros que peregrinam entre vós, que oferecer holocausto ou sacrifício, 9 E não dá-lo até a porta da tenda da congregação, para oferecê-lo ao Senhor, mesmo que o homem deve ser extirpada do seu povo. (RA)</w:t>
      </w:r>
    </w:p>
    <w:p>
      <w:pPr>
        <w:pStyle w:val="TextBody"/>
        <w:rPr>
          <w:color w:val="000000"/>
          <w:lang w:val="pt-PT"/>
        </w:rPr>
      </w:pPr>
      <w:r>
        <w:rPr>
          <w:color w:val="000000"/>
          <w:lang w:val="pt-PT"/>
        </w:rPr>
        <w:br/>
        <w:t>O consumo de carne não é dedicado a Deus, não é um pecado se o abate da carne não está sob o controle do indivíduo (cf. Vegetarianismo o papel ea Bíblia (No.183)).</w:t>
      </w:r>
    </w:p>
    <w:p>
      <w:pPr>
        <w:pStyle w:val="QUOTES"/>
        <w:rPr>
          <w:lang w:val="pt-PT"/>
        </w:rPr>
      </w:pPr>
      <w:r>
        <w:rPr>
          <w:lang w:val="pt-PT"/>
        </w:rPr>
        <w:br/>
        <w:t>Levítico 19:5-8 E, se sois oferecer um sacrifício de ofertas pacíficas ao Senhor, vós oferecê-la a sua própria vontade. 6 Deve ser consumido no mesmo dia vos oferecer, e no dia seguinte: e se o que sobejar até o terceiro dia, será queimado no fogo. 7 E se for comida ao terceiro dia, é abominável, não será aceito. 8 Portanto, todo aquele que o comer levará a sua iniqüidade, porquanto profanou a coisa santa do Senhor: e essa alma será extirpada do seu povo. (RA)</w:t>
      </w:r>
    </w:p>
    <w:p>
      <w:pPr>
        <w:pStyle w:val="TextBody"/>
        <w:rPr>
          <w:color w:val="000000"/>
          <w:lang w:val="pt-PT"/>
        </w:rPr>
      </w:pPr>
      <w:r>
        <w:rPr>
          <w:color w:val="000000"/>
          <w:lang w:val="pt-PT"/>
        </w:rPr>
        <w:br/>
        <w:t>A restrição é incluído nos regulamentos gerais do sacrifício assumido pelo sacrifício do Messias.</w:t>
      </w:r>
    </w:p>
    <w:p>
      <w:pPr>
        <w:pStyle w:val="TextBody"/>
        <w:rPr>
          <w:color w:val="000000"/>
          <w:lang w:val="pt-PT"/>
        </w:rPr>
      </w:pPr>
      <w:r>
        <w:rPr>
          <w:color w:val="000000"/>
          <w:lang w:val="pt-PT"/>
        </w:rPr>
      </w:r>
    </w:p>
    <w:p>
      <w:pPr>
        <w:pStyle w:val="TextBody"/>
        <w:rPr>
          <w:color w:val="000000"/>
          <w:lang w:val="pt-PT"/>
        </w:rPr>
      </w:pPr>
      <w:r>
        <w:rPr>
          <w:color w:val="000000"/>
          <w:lang w:val="pt-PT"/>
        </w:rPr>
        <w:t>Todos os aspectos da criação estão a ser puro e santo ao Senhor. É da responsabilidade dos eleitos para assegurar que seja realizado.</w:t>
      </w:r>
    </w:p>
    <w:p>
      <w:pPr>
        <w:pStyle w:val="QUOTES"/>
        <w:rPr>
          <w:lang w:val="pt-PT"/>
        </w:rPr>
      </w:pPr>
      <w:r>
        <w:rPr>
          <w:lang w:val="pt-PT"/>
        </w:rPr>
        <w:br/>
        <w:t>Levítico 19:19 Guardareis os meus estatutos. Tu não o teu sexo com animais de espécie diversa: tu não semearás o teu campo com semente misturada; nem uma peça de roupa amassada de linho e lã virá sobre ti. (RA)</w:t>
      </w:r>
    </w:p>
    <w:p>
      <w:pPr>
        <w:pStyle w:val="QUOTES"/>
        <w:rPr>
          <w:lang w:val="pt-PT"/>
        </w:rPr>
      </w:pPr>
      <w:r>
        <w:rPr>
          <w:lang w:val="pt-PT"/>
        </w:rPr>
        <w:br/>
        <w:t>Levítico 19:21-22 E ele trará a sua oferta pela culpa ao SENHOR, até a porta da tenda da congregação, mesmo um carneiro para expiação da culpa. 22 E o sacerdote fará expiação por ele com o carneiro da oferta pela culpa diante do Senhor, pelo pecado que ele fez: eo pecado que ele fez lhe será perdoado. (RA)</w:t>
      </w:r>
    </w:p>
    <w:p>
      <w:pPr>
        <w:pStyle w:val="TextBody"/>
        <w:rPr>
          <w:color w:val="000000"/>
          <w:lang w:val="pt-PT"/>
        </w:rPr>
      </w:pPr>
      <w:r>
        <w:rPr>
          <w:color w:val="000000"/>
          <w:lang w:val="pt-PT"/>
        </w:rPr>
        <w:br/>
        <w:t>Deus controla o consumo da sua criação e estabelece leis que protegem o meio ambiente e ao bem-estar de longo prazo do indivíduo.</w:t>
      </w:r>
    </w:p>
    <w:p>
      <w:pPr>
        <w:pStyle w:val="QUOTES"/>
        <w:rPr>
          <w:lang w:val="pt-PT"/>
        </w:rPr>
      </w:pPr>
      <w:r>
        <w:rPr>
          <w:lang w:val="pt-PT"/>
        </w:rPr>
        <w:br/>
        <w:t xml:space="preserve">Levítico 19.23-25 </w:t>
      </w:r>
      <w:r>
        <w:rPr>
          <w:rFonts w:cs="Cambria Math" w:ascii="Cambria Math" w:hAnsi="Cambria Math"/>
          <w:lang w:val="pt-PT"/>
        </w:rPr>
        <w:t>​​</w:t>
      </w:r>
      <w:r>
        <w:rPr>
          <w:lang w:val="pt-PT"/>
        </w:rPr>
        <w:t>E, quando tiverdes entrado na terra e tiverdes plantado toda qualidade de árvores para o alimento, tereis o seu fruto como incircunciso; três anos lhe será como incircunciso vos: não será comido. 24 Mas no quarto ano todo o seu fruto será santo ao louvor ao Senhor. 25 E no quinto ano comereis o seu fruto, que pode render-vos o seu aumento: Eu sou o SENHOR vosso Deus. (RA)</w:t>
      </w:r>
    </w:p>
    <w:p>
      <w:pPr>
        <w:pStyle w:val="TextBody"/>
        <w:rPr>
          <w:b/>
          <w:b/>
          <w:color w:val="000000"/>
          <w:lang w:val="pt-PT"/>
        </w:rPr>
      </w:pPr>
      <w:r>
        <w:rPr>
          <w:b/>
          <w:color w:val="000000"/>
          <w:lang w:val="pt-PT"/>
        </w:rPr>
        <w:br/>
        <w:t>Santidade entre o povo de Deus</w:t>
      </w:r>
    </w:p>
    <w:p>
      <w:pPr>
        <w:pStyle w:val="TextBody"/>
        <w:rPr>
          <w:color w:val="000000"/>
          <w:lang w:val="pt-PT"/>
        </w:rPr>
      </w:pPr>
      <w:r>
        <w:rPr>
          <w:color w:val="000000"/>
          <w:lang w:val="pt-PT"/>
        </w:rPr>
        <w:br/>
        <w:t>O controle da vida e de culto é direcionado para o Único e Verdadeiro Deus, dentro de seu calendário de acordo com a Sua lei.</w:t>
      </w:r>
    </w:p>
    <w:p>
      <w:pPr>
        <w:pStyle w:val="QUOTES"/>
        <w:rPr>
          <w:lang w:val="pt-PT"/>
        </w:rPr>
      </w:pPr>
      <w:r>
        <w:rPr>
          <w:lang w:val="pt-PT"/>
        </w:rPr>
        <w:br/>
        <w:t>Levítico 19:26 Não comereis coisa alguma com o sangue: nem vós usar encantamento, nem de vezes. (RA)</w:t>
      </w:r>
    </w:p>
    <w:p>
      <w:pPr>
        <w:pStyle w:val="TextBody"/>
        <w:rPr>
          <w:color w:val="000000"/>
          <w:lang w:val="pt-PT"/>
        </w:rPr>
      </w:pPr>
      <w:r>
        <w:rPr>
          <w:color w:val="000000"/>
          <w:lang w:val="pt-PT"/>
        </w:rPr>
        <w:br/>
        <w:t>Nós não estamos a lidar com os espíritos familiares ou encantadores e ser contaminados por eles.</w:t>
      </w:r>
    </w:p>
    <w:p>
      <w:pPr>
        <w:pStyle w:val="QUOTES"/>
        <w:rPr>
          <w:lang w:val="pt-PT"/>
        </w:rPr>
      </w:pPr>
      <w:r>
        <w:rPr>
          <w:lang w:val="pt-PT"/>
        </w:rPr>
        <w:br/>
        <w:t>Levítico 19:31 não considerá-los que têm espíritos familiares, não os busqueis, contaminando-vos com eles: eu sou o SENHOR vosso Deus. (RA)</w:t>
      </w:r>
    </w:p>
    <w:p>
      <w:pPr>
        <w:pStyle w:val="QUOTES"/>
        <w:rPr>
          <w:lang w:val="pt-PT"/>
        </w:rPr>
      </w:pPr>
      <w:r>
        <w:rPr>
          <w:lang w:val="pt-PT"/>
        </w:rPr>
        <w:br/>
        <w:br/>
        <w:t>Levítico 20:27 O homem ou mulher que tem um espírito familiar, ou que é um feiticeiro, certamente será condenado à morte: eles devem apedrejá-los com as pedras: o seu sangue será sobre eles. (RA)</w:t>
      </w:r>
    </w:p>
    <w:p>
      <w:pPr>
        <w:pStyle w:val="QUOTES"/>
        <w:rPr>
          <w:lang w:val="pt-PT"/>
        </w:rPr>
      </w:pPr>
      <w:r>
        <w:rPr>
          <w:lang w:val="pt-PT"/>
        </w:rPr>
        <w:br/>
        <w:t>Deuteronômio 18:9-14 Quando tu entrares na terra que o SENHOR teu Deus te der, não aprenderás a fazer conforme as abominações daquelas nações. 10 Não se achará entre você qualquer um que faz seu filho ou sua filha passar pelo fogo, ou que se serve do adivinhação, ou um observador das vezes, ou um feiticeiro, ou uma bruxa, 11 nem encantador, nem quem consulte com espíritos familiares, nem mágico, ou um necromante. 12 Porque todo aquele que faz estas coisas são uma abominação ao SENHOR: e por estas abominações o SENHOR teu Deus os lança fora de diante de ti. 13 Tu ser perfeito com o Senhor teu Deus. 14 Porque estas nações, que hás de possuir, ouvidos observadores de vezes, e os adivinhadores: porém a ti, o Senhor teu Deus não te permitiu tal coisa. (RA)</w:t>
      </w:r>
    </w:p>
    <w:p>
      <w:pPr>
        <w:pStyle w:val="QUOTES"/>
        <w:rPr>
          <w:lang w:val="pt-PT"/>
        </w:rPr>
      </w:pPr>
      <w:r>
        <w:rPr>
          <w:lang w:val="pt-PT"/>
        </w:rPr>
      </w:r>
    </w:p>
    <w:p>
      <w:pPr>
        <w:pStyle w:val="TextBody"/>
        <w:rPr>
          <w:color w:val="000000"/>
          <w:lang w:val="pt-PT"/>
        </w:rPr>
      </w:pPr>
      <w:r>
        <w:rPr>
          <w:color w:val="000000"/>
          <w:lang w:val="pt-PT"/>
        </w:rPr>
        <w:t>A direção é muito clara. Adivinhação pela astrologia e necromancia ou espírito familiar, é proibido, ea punição é cativeiro ou exílio. Nenhum sinal de seu sistema de adoração é estar em nós, ou entre nós.</w:t>
      </w:r>
    </w:p>
    <w:p>
      <w:pPr>
        <w:pStyle w:val="QUOTES"/>
        <w:rPr>
          <w:lang w:val="pt-PT"/>
        </w:rPr>
      </w:pPr>
      <w:r>
        <w:rPr>
          <w:lang w:val="pt-PT"/>
        </w:rPr>
        <w:br/>
        <w:t>Levítico 19:27 Vós não arredondando os cantos da vossa cabeça, nem desfigurareis os cantos da vossa barba. (RA)</w:t>
      </w:r>
    </w:p>
    <w:p>
      <w:pPr>
        <w:pStyle w:val="QUOTES"/>
        <w:rPr>
          <w:lang w:val="pt-PT"/>
        </w:rPr>
      </w:pPr>
      <w:r>
        <w:rPr>
          <w:lang w:val="pt-PT"/>
        </w:rPr>
        <w:br/>
        <w:t>Levítico 19:28 Não fareis lacerações na vossa carne pelos mortos, nem imprimir as marcas sobre vós: Eu sou o SENHOR. (RA)</w:t>
      </w:r>
    </w:p>
    <w:p>
      <w:pPr>
        <w:pStyle w:val="TextBody"/>
        <w:rPr>
          <w:color w:val="000000"/>
          <w:lang w:val="pt-PT"/>
        </w:rPr>
      </w:pPr>
      <w:r>
        <w:rPr>
          <w:color w:val="000000"/>
          <w:lang w:val="pt-PT"/>
        </w:rPr>
        <w:br/>
        <w:t>Não devemos sacrificar a eles e seus ritos bárbaros, que viram o sacrifício humano de crianças, e também seu consumo no canibalismo (cf. os jornais O Bezerro de Ouro (nº 222); As Origens do Natal e da Páscoa (nº 235) e as mensagens de Apocalipse 14 (No. 270))</w:t>
      </w:r>
    </w:p>
    <w:p>
      <w:pPr>
        <w:pStyle w:val="QUOTES"/>
        <w:rPr>
          <w:lang w:val="pt-PT"/>
        </w:rPr>
      </w:pPr>
      <w:r>
        <w:rPr>
          <w:lang w:val="pt-PT"/>
        </w:rPr>
        <w:br/>
        <w:t>Levítico 20:1-7 E falou o SENHOR a Moisés, dizendo: 2 Mais uma vez, dirás aos filhos de Israel, seja ele quem for dos filhos de Israel, ou dos estrangeiros que peregrinam em Israel, que der de seu descendência a Moloque, ele certamente será condenado à morte: o povo da terra o apedrejará. 3 E eu porei a minha face contra aquele homem, eo extirparei do meio do seu povo, porque ele tem dado da sua descendência a Moloque, para contaminar o meu santuário e profanando o meu santo nome. 4 E se o povo da terra de alguma maneira esconder os olhos do homem, quando der da sua descendência a Moloque, e não matar, 5 Então eu porei a minha face contra aquele homem, e contra sua família, e da vontade cortá-lo, e todos os que se desviam depois dele, para prostituir-se com Moloque, do seu povo. 6 E a alma que se volta depois como têm espíritos familiares e, depois de assistentes, para se prostituir com eles, eu porei a minha face contra aquela alma, ea extirparei do seu povo. 7 Portanto santificai-vos e sede santos, porque eu sou o SENHOR vosso Deus. (RA)</w:t>
      </w:r>
    </w:p>
    <w:p>
      <w:pPr>
        <w:pStyle w:val="TextBody"/>
        <w:rPr>
          <w:color w:val="000000"/>
          <w:lang w:val="pt-PT"/>
        </w:rPr>
      </w:pPr>
      <w:r>
        <w:rPr>
          <w:color w:val="000000"/>
          <w:lang w:val="pt-PT"/>
        </w:rPr>
        <w:br/>
        <w:t>Nosso povo eo sacerdócio são para ser santo.</w:t>
      </w:r>
    </w:p>
    <w:p>
      <w:pPr>
        <w:pStyle w:val="QUOTES"/>
        <w:rPr>
          <w:lang w:val="pt-PT"/>
        </w:rPr>
      </w:pPr>
      <w:r>
        <w:rPr>
          <w:lang w:val="pt-PT"/>
        </w:rPr>
        <w:br/>
        <w:t>Levítico 21:1-24 E disse o SENHOR a Moisés: Fala aos sacerdotes, filhos de Arão, e dize-lhes: Não deve ser contaminado por nenhum morto entre o seu povo: 2 Mas, para sua família, que está próximo a ele , isto é, por sua mãe, e por seu pai, e para seu filho, e por sua filha, e por seu irmão, 3 E por sua irmã virgem, que está próximo a ele, que ainda não teve marido; para ela ele pode ser contaminado. 4 Mas ele não se contaminará, sendo homem principal entre o seu povo, para o profanarem a si mesmo. 5 Não farão calva na sua cabeça, nem se raspar o canto de sua barba, nem farão lacerações na sua carne. 6 santos serão para seu Deus, e não profanarão o nome do seu Deus: para as ofertas do Senhor feita pelo fogo, eo pão do seu Deus, eles não oferecem: portanto, eles devem ser santo. 7 Não tomarão uma esposa que é uma prostituta ou desonrada, nem tomarão mulher repudiada de seu marido, porque ele é santo a seu Deus. 8 Tu santificá-lo, portanto, porque ele oferece o pão do teu Deus: santo será para ti: porque eu, o SENHOR, que vos santifico, sou santo. 9 E a filha de um sacerdote, se ela profane-se jogando a prostituta, ela profaneth seu pai: ela será queimado com fogo. 10 E aquele que é o sumo sacerdote entre seus irmãos, sobre cuja cabeça o óleo da unção foi derramado, e que foi consagrado para vestir as vestes sagradas, não descobrirá a sua cabeça, nem rasgará as suas vestes, 11 Nem se chegará a qualquer corpo morto, nem se contaminará por seu pai, nem por sua mãe; 12 Nem sairá do santuário, nem profanar o santuário do seu Deus, para a coroa do óleo da unção do seu Deus está sobre ele: Eu sou o SENHOR. 13 E ele tomará uma mulher na sua virgindade. 14 A viúva, ou uma mulher divorciada, ou profano, ou prostituta, estas não tomará, mas ele deve tomar uma virgem de seu próprio povo para a esposa. 15 E não terá a sua descendência profano entre o seu povo: porque eu, o SENHOR que o santifico. 16 E falou o SENHOR a Moisés, dizendo: 17 Fala a Arão, dizendo, seja ele quem for da tua descendência, nas suas gerações que tem algum defeito, se chegará para oferecer o pão do seu Deus. 18 Pois nenhum homem será que tem algum defeito, se chegará: como homem cego, ou coxo, ou aquele que tem um nariz chato, ou qualquer coisa supérflua, 19 Ou um homem que é brokenfooted, ou brokenhanded, 20 ou crookbackt, ou anão, ou que tiver defeito no olho, ou ser o escorbuto, ou com crostas, ou tem suas pedras quebradas; 21 Ninguém que tem um defeito da semente de Arão, o sacerdote se chegará para oferecer as ofertas de o Senhor fez pelo fogo: ele tem um defeito, ele não se chegará para oferecer o pão do seu Deus. 22 Ele comerá o pão do seu Deus, tanto do santíssimo, e do sagrado. 23 Só que ele não entrará até o véu, nem se chegará ao altar, porque ele tem defeito; que não profane os meus santuários; porque eu, o SENHOR que os santifico. 24 E Moisés contou a Arão, ea seus filhos, ea todos os filhos de Israel. (RA)</w:t>
      </w:r>
    </w:p>
    <w:p>
      <w:pPr>
        <w:pStyle w:val="TextBody"/>
        <w:rPr>
          <w:color w:val="000000"/>
          <w:lang w:val="pt-PT"/>
        </w:rPr>
      </w:pPr>
      <w:r>
        <w:rPr>
          <w:color w:val="000000"/>
          <w:lang w:val="pt-PT"/>
        </w:rPr>
      </w:r>
    </w:p>
    <w:p>
      <w:pPr>
        <w:pStyle w:val="QUOTES"/>
        <w:rPr>
          <w:lang w:val="pt-PT"/>
        </w:rPr>
      </w:pPr>
      <w:r>
        <w:rPr>
          <w:lang w:val="pt-PT"/>
        </w:rPr>
        <w:t>Levítico 21:1-6 E disse o SENHOR a Moisés: Fala aos sacerdotes, filhos de Arão, e dize-lhes: Não deve ser contaminado por nenhum morto entre o seu povo: 2 Mas, para sua família, que está próximo a ele , isto é, por sua mãe, e por seu pai, e para seu filho, e por sua filha, e por seu irmão, 3 E por sua irmã virgem, que está próximo a ele, que ainda não teve marido; para ela ele pode ser contaminado. 4 Mas ele não se contaminará, sendo homem principal entre o seu povo, para o profanarem a si mesmo. 5 Não farão calva na sua cabeça, nem se raspar o canto de sua barba, nem farão lacerações na sua carne. 6 santos serão para seu Deus, e não profanarão o nome do seu Deus: para as ofertas do Senhor feita pelo fogo, eo pão do seu Deus, eles não oferecem: portanto, eles devem ser santo. (RA)</w:t>
      </w:r>
    </w:p>
    <w:p>
      <w:pPr>
        <w:pStyle w:val="QUOTES"/>
        <w:rPr>
          <w:lang w:val="pt-PT"/>
        </w:rPr>
      </w:pPr>
      <w:r>
        <w:rPr>
          <w:lang w:val="pt-PT"/>
        </w:rPr>
        <w:br/>
        <w:t>Levítico 21:10-12 E ele que é o sumo sacerdote entre seus irmãos, sobre cuja cabeça o óleo da unção foi derramado, e que foi consagrado para vestir as vestes sagradas, não descobrirá a sua cabeça, nem rasgará as suas vestes, 11 Nem deve se chegará a cadáver algum, nem se contaminará por seu pai, nem por sua mãe; 12 Nem sairá do santuário, nem profanar o santuário do seu Deus, pois a coroa do óleo da unção do seu Deus está sobre ele: eu sou o SENHOR. (RA)</w:t>
      </w:r>
    </w:p>
    <w:p>
      <w:pPr>
        <w:pStyle w:val="TextBody"/>
        <w:rPr>
          <w:color w:val="000000"/>
          <w:lang w:val="pt-PT"/>
        </w:rPr>
      </w:pPr>
      <w:r>
        <w:rPr>
          <w:color w:val="000000"/>
          <w:lang w:val="pt-PT"/>
        </w:rPr>
        <w:br/>
        <w:t>O fato de que o Sumo sacerdote rasgou suas vestes no trato com Jesus Cristo era demonstrar que o sumo sacerdócio tinha sido arrancado de Levi e dado ao Messias e os eleitos, na ordem de Melquisedeque (cf. Mt 26:65;. Mk. 14:63).</w:t>
      </w:r>
    </w:p>
    <w:p>
      <w:pPr>
        <w:pStyle w:val="TextBody"/>
        <w:rPr>
          <w:b/>
          <w:b/>
          <w:color w:val="000000"/>
          <w:lang w:val="pt-PT"/>
        </w:rPr>
      </w:pPr>
      <w:r>
        <w:rPr>
          <w:color w:val="000000"/>
          <w:lang w:val="pt-PT"/>
        </w:rPr>
        <w:br/>
      </w:r>
      <w:r>
        <w:rPr>
          <w:b/>
          <w:color w:val="000000"/>
          <w:lang w:val="pt-PT"/>
        </w:rPr>
        <w:t>O tabernáculo e os pães da proposição</w:t>
      </w:r>
    </w:p>
    <w:p>
      <w:pPr>
        <w:pStyle w:val="TextBody"/>
        <w:rPr>
          <w:b/>
          <w:b/>
          <w:color w:val="000000"/>
          <w:lang w:val="pt-PT"/>
        </w:rPr>
      </w:pPr>
      <w:r>
        <w:rPr>
          <w:color w:val="000000"/>
          <w:lang w:val="pt-PT"/>
        </w:rPr>
        <w:br/>
        <w:t>O simbolismo do tabernáculo inteiro, apontado para a relação espiritual da Igreja em direção a Deus no Espírito Santo, nos últimos dias (cf. o jornal O Dia do Senhor e os Últimos Dias (n. º 192)). Judá estava cego para o simbolismo desse fato e, assim, não conseguiu entrar no processo de conversão de quase dois milênios, excepto numa base individual.</w:t>
        <w:br/>
      </w:r>
      <w:r>
        <w:rPr>
          <w:b/>
          <w:color w:val="000000"/>
          <w:lang w:val="pt-PT"/>
        </w:rPr>
        <w:br/>
        <w:t>Levítico 24:1-9 [A ser lido na íntegra]</w:t>
      </w:r>
    </w:p>
    <w:p>
      <w:pPr>
        <w:pStyle w:val="TextBody"/>
        <w:rPr>
          <w:color w:val="000000"/>
          <w:lang w:val="pt-PT"/>
        </w:rPr>
      </w:pPr>
      <w:r>
        <w:rPr>
          <w:color w:val="000000"/>
          <w:lang w:val="pt-PT"/>
        </w:rPr>
        <w:br/>
        <w:t>As lâmpadas do Templo são para queimar continuamente. É de responsabilidade do sacerdote. Os pães da proposição é definido em cima da mesa em duas linhas com incenso. Todo sábado é para ser colocado em ordem perante o Senhor. Os pães da proposição foi definido diante do Senhor a cada sábado e manteve-se como um memorial para a nação que foi definido em tribos sob a liderança para o reino de Deus. Esta cerimónia aguarda com expectativa a evidência do Espírito Santo na eleitos, entre as tribos de Israel, como o Templo de Deus.</w:t>
      </w:r>
    </w:p>
    <w:p>
      <w:pPr>
        <w:pStyle w:val="TextBody"/>
        <w:rPr>
          <w:color w:val="000000"/>
          <w:lang w:val="pt-PT"/>
        </w:rPr>
      </w:pPr>
      <w:r>
        <w:rPr>
          <w:color w:val="000000"/>
          <w:lang w:val="pt-PT"/>
        </w:rPr>
        <w:br/>
        <w:t>Deus ordenou a lealdade e proibiu o sacrifício aos ídolos (cf. Lei eo Segundo Mandamento (No. 255)). A palavra de Deus vivo os detalhes da punição para a violação do pacto. A não observância a Lei de Deus eo fracasso para adorá-Lo será punido pela peste, doença, pragas, guerra e cativeiro.</w:t>
      </w:r>
    </w:p>
    <w:p>
      <w:pPr>
        <w:pStyle w:val="QUOTES"/>
        <w:rPr>
          <w:lang w:val="pt-PT"/>
        </w:rPr>
      </w:pPr>
      <w:r>
        <w:rPr>
          <w:lang w:val="pt-PT"/>
        </w:rPr>
        <w:br/>
        <w:t xml:space="preserve">Levítico 26:1-46 fareis para vós ídolos, nem nenhuma imagem esculpida, nem criá-los até uma imagem de pé, nem vós configurar qualquer imagem de pedra na vossa terra, para se curvar a ela: porque eu sou o Senhor vosso Deus. 2 Guardareis os meus sábados, e reverenciar o meu santuário: Eu sou o SENHOR. 3 Se andardes nos meus estatutos, e guardardes os meus mandamentos, e fazê-las; 4 Então vou dar-lhe chuvas a seu tempo, ea terra produzirá o seu fruto, e as árvores do campo darão os seus frutos. 5 E a debulha vos continuará até a vindima, ea vindima se chegará até a época de semeadura, e comereis o vosso pão a fartar, e habitareis seguros na vossa terra. 6 E eu darei paz na terra, e vós se deitarão, e ninguém poderá fazê-lo com medo: e eu vou livrar-feras da terra, nem a espada passar por sua terra. 7 E haveis de perseguir os seus inimigos, e eles cairão diante de vós pela espada. 8 Cinco de vós perseguirão a um cento deles, e cem de vós a dez mil em fuga, e os vossos inimigos cairão diante de vós pela espada. 9 Porque eu vou ter respeito a vós, e torná-lo frutífero, e multiplicar-vos, e estabelecerei a minha aliança com você. 10 E comereis loja antiga, e trazer a velha por causa da nova. 11 E porei o meu tabernáculo no meio de vós, ea minha alma não vos abominará. 12 E eu andarei no meio de vós, e serei o vosso Deus, e vós sereis o meu povo. 13 Eu sou o SENHOR vosso Deus, que vos tirei da terra do Egito, para que não fôsseis seus escravos; e quebrei os canzis do vosso jugo e vos fiz andar eretos. 14 Mas, se não quereis dar ouvidos a mim, e não vai fazer todos estes mandamentos, 15 E se vos desprezam os meus estatutos, ou se a sua alma abomina os meus juízos, para que não vos vai fazer todos os meus mandamentos, mas que vos quebrar o meu Aliança: 16 eu também farei isso até você, vou mesmo nomear mais de você terror, o consumo, eo ague queima, que deve consumir os olhos e causar tristeza de coração, e vós semear a sua semente em vão, pois os seus inimigos comerão. 17 E eu porei a minha face contra vós, e sereis feridos diante de vossos inimigos: os que odeiam você reinará sobre vós, e fugireis sem ninguém vos perseguir. 18 E se não quereis ainda para todos os ouve esta para mim, então eu vou castigar-vos sete vezes mais pelos seus pecados. 19 E eu vou quebrar o orgulho do vosso poder, e eu farei o céu como ferro ea vossa terra como cobre: </w:t>
      </w:r>
      <w:r>
        <w:rPr>
          <w:rFonts w:cs="Cambria Math" w:ascii="Cambria Math" w:hAnsi="Cambria Math"/>
          <w:lang w:val="pt-PT"/>
        </w:rPr>
        <w:t>​​</w:t>
      </w:r>
      <w:r>
        <w:rPr>
          <w:lang w:val="pt-PT"/>
        </w:rPr>
        <w:t xml:space="preserve">20 E a sua força deve ser gasto em vão: a vossa terra não dará a sua novidade, nem as árvores de a terra produzir os seus frutos. 21 E se andardes contrariamente para comigo, e não dar ouvidos a mim, vou trazer pragas sete vezes mais, conforme os vossos pecados. 22 Eu também vai enviar animais selvagens no meio de vós, que roubá-lo de seus filhos, e destruirão o vosso gado, e vos reduzirão a pequeno número; e os vossos caminhos se tornarão desertos. 23 E se não quereis ser reformada por mim por essas coisas, mas vai andar contrariamente para comigo, 24 Então também eu andarei contrariamente para convosco, e vai castigá-lo ainda sete vezes pelos vossos pecados. 25 E trarei sobre vós a espada, que deve vingar a briga da minha aliança: e quando vos reunidos nas vossas cidades, vou enviar a peste entre vós, e sereis entregues na mão do inimigo. 26 E quando eu quebrar o sustento do pão, dez mulheres cozerão o vosso pão num só forno, e entregam-lhe o seu pão por peso, e haveis de comer, e não ser satisfeito. 27 E, se vocês não vão escutar isso para todos a mim, mas andar contrariamente para comigo, 28 também eu andarei contrariamente para convosco também em fúria, e eu, eu mesmo, vos castigarei sete vezes pelos vossos pecados. 29 E comereis a carne de vossos filhos, ea carne de vossas filhas comereis. 30 E destruirei os vossos altos, derrubarei as vossas imagens, e lançarei os vossos cadáveres sobre os cadáveres dos seus ídolos, e minha alma vos abominará. 31 E eu farei o lixo das cidades, e trazer vossos santuários desolação, e eu não vou sentir o cheiro de seus perfumes suaves. 32 E farei a terra em desolação, e os vossos inimigos que nela habitar será espantado com isso. 33 E eu vos espalharei entre as nações, e vai tirar a espada atrás de vós, ea vossa terra será assolada, e com o lixo das cidades. 34 Então a terra desfrutar de seus sábados, desde que ele jaz desolado, e vós estareis na terra dos vossos inimigos, mesmo assim será o resto da terra, e desfrutar de sua ruína. 35 Enquanto ela se deitar durante desolada deve descansar; porque não descansou nos vossos sábados, quando vos habitáveis </w:t>
      </w:r>
      <w:r>
        <w:rPr>
          <w:rFonts w:cs="Cambria Math" w:ascii="Cambria Math" w:hAnsi="Cambria Math"/>
          <w:lang w:val="pt-PT"/>
        </w:rPr>
        <w:t>​​</w:t>
      </w:r>
      <w:r>
        <w:rPr>
          <w:lang w:val="pt-PT"/>
        </w:rPr>
        <w:t>nela. 36 E sobre os que são deixados vivos de vocês eu lhes meterei pavor nos seus corações, nas terras dos seus inimigos, que o ruído de uma folha movida os perseguirá; e fugirão como quem foge da espada, e eles devem cair sem ninguém os perseguir. 37 E cairão uns sobre os outros, como diante da espada, sem ninguém os perseguir, e vós não podereis resistir aos seus inimigos. 38 E perecereis entre as nações, ea terra dos vossos inimigos vos devorará. 39 E os que são deixados de vós definhar em sua iniqüidade nas terras dos vossos inimigos, e também pela iniqüidade de seus pais é que definham com elas. 40 Se eles confessarão a sua iniqüidade, ea iniqüidade de seus pais, com as suas transgressões que cometeram contra mim, e que também eles andaram contrariamente para comigo, 41 E que eu também andei contrariamente para com eles, e os trouxe para a terra dos seus inimigos; se então o seu coração incircunciso se humilhar, e eles, então, aceitar o castigo da sua iniqüidade: 42 Então me lembrarei da minha aliança com Jacó, e também da minha aliança com Isaque, e também da minha aliança com Abraão me lembre-se, e eu me lembrarei da terra. 43 A terra também será deixada deles, e gozam nos seus sábados, enquanto ela se deitar durante assolada por causa deles, e eles tomarão por bem o castigo da sua iniqüidade: porque, mesmo porque eles rejeitaram os meus juízos, e porque sua alma desprezou os meus estatutos. 44 E ainda por tudo o que, estando eles na terra dos seus inimigos, não os rejeitarei, nem me aborreço-los, destruí-los totalmente e quebrar o meu pacto com eles, porque eu sou o Senhor seu Deus. 45 Mas eu, por causa deles me lembrarei da aliança de seus antepassados, a quem tirei da terra do Egito perante os olhos dos gentios, para que eu serei o seu Deus: Eu sou o SENHOR. 46 Estes são os estatutos e os juízos e as leis que deu o SENHOR entre si e os filhos de Israel, no monte Sinai, pela mão de Moisés. (RA)</w:t>
      </w:r>
    </w:p>
    <w:p>
      <w:pPr>
        <w:pStyle w:val="TextBody"/>
        <w:rPr>
          <w:color w:val="000000"/>
          <w:lang w:val="pt-PT"/>
        </w:rPr>
      </w:pPr>
      <w:r>
        <w:rPr>
          <w:color w:val="000000"/>
          <w:lang w:val="pt-PT"/>
        </w:rPr>
        <w:br/>
        <w:t>Deus prometeu proteção a Israel, e chuvas a seu tempo se eles eram obedientes à Sua lei.</w:t>
        <w:br/>
        <w:br/>
        <w:t>A redenção é de acordo com idade e capacidade na determinação de preços. Deus permite tudo para entrar no reino, em relação à capacidade de trabalhar e servir. Quem tem muito, tem muito exigido dele.</w:t>
      </w:r>
    </w:p>
    <w:p>
      <w:pPr>
        <w:pStyle w:val="TextBody"/>
        <w:rPr>
          <w:b/>
          <w:b/>
          <w:color w:val="000000"/>
          <w:lang w:val="pt-PT"/>
        </w:rPr>
      </w:pPr>
      <w:r>
        <w:rPr>
          <w:color w:val="000000"/>
          <w:lang w:val="pt-PT"/>
        </w:rPr>
        <w:br/>
      </w:r>
      <w:r>
        <w:rPr>
          <w:b/>
          <w:color w:val="000000"/>
          <w:lang w:val="pt-PT"/>
        </w:rPr>
        <w:t>Levítico 27:1-34 [TO ser lido na íntegra]</w:t>
      </w:r>
    </w:p>
    <w:p>
      <w:pPr>
        <w:pStyle w:val="TextBody"/>
        <w:rPr>
          <w:color w:val="000000"/>
          <w:lang w:val="pt-PT"/>
        </w:rPr>
      </w:pPr>
      <w:r>
        <w:rPr>
          <w:color w:val="000000"/>
          <w:lang w:val="pt-PT"/>
        </w:rPr>
        <w:br/>
        <w:t>Levítico 27:1-34 trata da tomada de votos e da dedicação de uma pessoa, animal ou terra para o serviço de Deus e da redenção de qualquer oferta de tais; o valor a ser estimado pelo sacerdote. As leis do jubileu em relação à terra dedicada são explicados. Primogênitos do gado e do rebanho já são de Deus e assim não pode ser santificado. Um quinto do valor é adicionado ao preço de redenção.</w:t>
      </w:r>
    </w:p>
    <w:p>
      <w:pPr>
        <w:pStyle w:val="TextBody"/>
        <w:rPr>
          <w:b/>
          <w:b/>
          <w:color w:val="000000"/>
          <w:lang w:val="pt-PT"/>
        </w:rPr>
      </w:pPr>
      <w:r>
        <w:rPr>
          <w:b/>
          <w:color w:val="000000"/>
          <w:lang w:val="pt-PT"/>
        </w:rPr>
        <w:br/>
        <w:t>Levi no templo</w:t>
      </w:r>
    </w:p>
    <w:p>
      <w:pPr>
        <w:pStyle w:val="TextBody"/>
        <w:rPr>
          <w:color w:val="000000"/>
          <w:lang w:val="pt-PT"/>
        </w:rPr>
      </w:pPr>
      <w:r>
        <w:rPr>
          <w:color w:val="000000"/>
          <w:lang w:val="pt-PT"/>
        </w:rPr>
        <w:br/>
        <w:t>O sacerdócio é responsável pela ereção e movimento do Tabernáculo. Esta responsabilidade é transferida para o sacerdócio dos eleitos que são responsáveis, por suas obras, para a construção do templo de pedras vivas.</w:t>
      </w:r>
    </w:p>
    <w:p>
      <w:pPr>
        <w:pStyle w:val="QUOTES"/>
        <w:rPr>
          <w:lang w:val="pt-PT"/>
        </w:rPr>
      </w:pPr>
      <w:r>
        <w:rPr>
          <w:lang w:val="pt-PT"/>
        </w:rPr>
        <w:br/>
        <w:t>Números 1:47-54 Mas os levitas, segundo a tribo de seus pais, não foram contados entre eles. 48For o Senhor tinha dito a Moisés, dizendo ás 49Only tomarás não contarás a tribo de Levi, nem tomarás a soma deles entre os filhos de Israel: tu 50But os levitas sobre o tabernáculo do testemunho, sobre todos os seus utensílios , e sobre todas as coisas que lhe pertencem: eles levarão o tabernáculo e todos os seus utensílios, e eles ministrarão a ela, e se acamparão ao redor do tabernáculo. 51 E quando o tabernáculo pôs para a frente, os levitas o down: e quando o tabernáculo se houver de ser lançado, os levitas configurá-lo: eo estranho que se chegar será morto. 52 E os filhos de Israel armarão as suas tendas, cada um no seu próprio campo, sobre o tabernáculo do testemunho, para que não haja indignação sobre a congregação dos filhos de Israel: e os levitas devem manter a carga do tabernáculo do testemunho. 54 E os filhos de Israel fizeram conforme a tudo o que o Senhor lhe ordenara, assim fizeram. (RA)</w:t>
      </w:r>
    </w:p>
    <w:p>
      <w:pPr>
        <w:pStyle w:val="TextBody"/>
        <w:rPr>
          <w:color w:val="000000"/>
          <w:lang w:val="pt-PT"/>
        </w:rPr>
      </w:pPr>
      <w:r>
        <w:rPr>
          <w:color w:val="000000"/>
          <w:lang w:val="pt-PT"/>
        </w:rPr>
        <w:br/>
        <w:t>Os eleitos são separadas da nação por nascimento e agora é a salvação dos gentios, que está sendo trazido para Israel como parte da nação, mas como o Templo de Deus.</w:t>
      </w:r>
    </w:p>
    <w:p>
      <w:pPr>
        <w:pStyle w:val="QUOTES"/>
        <w:rPr>
          <w:lang w:val="pt-PT"/>
        </w:rPr>
      </w:pPr>
      <w:r>
        <w:rPr>
          <w:lang w:val="pt-PT"/>
        </w:rPr>
        <w:br/>
        <w:t>Números 2:33 Mas os levitas não foram contados entre os filhos de Israel como o Senhor ordenara a Moisés. (RA)</w:t>
      </w:r>
    </w:p>
    <w:p>
      <w:pPr>
        <w:pStyle w:val="TextBody"/>
        <w:rPr>
          <w:color w:val="000000"/>
          <w:lang w:val="pt-PT"/>
        </w:rPr>
      </w:pPr>
      <w:r>
        <w:rPr>
          <w:color w:val="000000"/>
          <w:lang w:val="pt-PT"/>
        </w:rPr>
        <w:br/>
        <w:t>As divisões do sacerdócio foram colocados ao redor do santuário, de acordo com o simbolismo do tabernáculo. Cada uma das funções relacionadas com a importância da colocação ea estrutura da tenda.</w:t>
      </w:r>
    </w:p>
    <w:p>
      <w:pPr>
        <w:pStyle w:val="TextBody"/>
        <w:rPr>
          <w:b/>
          <w:b/>
          <w:color w:val="000000"/>
          <w:lang w:val="pt-PT"/>
        </w:rPr>
      </w:pPr>
      <w:r>
        <w:rPr>
          <w:b/>
          <w:color w:val="000000"/>
          <w:lang w:val="pt-PT"/>
        </w:rPr>
        <w:br/>
        <w:t>Números 3:1-51 [TO ser lido na íntegra]</w:t>
      </w:r>
    </w:p>
    <w:p>
      <w:pPr>
        <w:pStyle w:val="TextBody"/>
        <w:rPr>
          <w:color w:val="000000"/>
          <w:lang w:val="pt-PT"/>
        </w:rPr>
      </w:pPr>
      <w:r>
        <w:rPr>
          <w:color w:val="000000"/>
          <w:lang w:val="pt-PT"/>
        </w:rPr>
        <w:br/>
        <w:t>Números 3 lida com as gerações de Arão e Moisés. O número de levitas, as famílias e as responsabilidades e deveres estão definidos. O primogênito de Israel foi numerado e da imposição de resgate tomadas. A redenção do primogênito representados os eleitos, que foram resgatadas e entregues ao sacerdócio sob Messias. Levi apontaram, e formaram o quadro central para o sacerdócio das tribos. Os levitas eram do Senhor (Deut. 10:8-9). Os eleitos foram chamados e nomeados, a partir de sua purificação, desde o nascimento.</w:t>
      </w:r>
    </w:p>
    <w:p>
      <w:pPr>
        <w:pStyle w:val="TextBody"/>
        <w:rPr>
          <w:color w:val="000000"/>
          <w:lang w:val="pt-PT"/>
        </w:rPr>
      </w:pPr>
      <w:r>
        <w:rPr>
          <w:color w:val="000000"/>
          <w:lang w:val="pt-PT"/>
        </w:rPr>
      </w:r>
    </w:p>
    <w:p>
      <w:pPr>
        <w:pStyle w:val="TextBody"/>
        <w:rPr>
          <w:b/>
          <w:b/>
          <w:color w:val="000000"/>
          <w:lang w:val="pt-PT"/>
        </w:rPr>
      </w:pPr>
      <w:r>
        <w:rPr>
          <w:color w:val="000000"/>
          <w:lang w:val="pt-PT"/>
        </w:rPr>
        <w:t>O sistema foi criado para permitir que uma pessoa a ser posta de lado como um nazireu, e este apontou também aos eleitos. Este sistema de e por si só não podia, e não levar a salvação. O batismo de João não era aceitável para a concessão do Espírito Santo, apesar de que ele tinha sido um nazireu desde o nascimento, como filho de um Sumo Sacerdote.</w:t>
        <w:br/>
        <w:br/>
      </w:r>
      <w:r>
        <w:rPr>
          <w:b/>
          <w:color w:val="000000"/>
          <w:lang w:val="pt-PT"/>
        </w:rPr>
        <w:t>Números 6:1-27 [TO ser lido na íntegra]</w:t>
      </w:r>
    </w:p>
    <w:p>
      <w:pPr>
        <w:pStyle w:val="TextBody"/>
        <w:rPr>
          <w:b/>
          <w:b/>
          <w:color w:val="000000"/>
          <w:lang w:val="pt-PT"/>
        </w:rPr>
      </w:pPr>
      <w:r>
        <w:rPr>
          <w:color w:val="000000"/>
          <w:lang w:val="pt-PT"/>
        </w:rPr>
        <w:br/>
        <w:t>As leis do nazireu são explicados neste texto.</w:t>
        <w:br/>
        <w:br/>
      </w:r>
      <w:r>
        <w:rPr>
          <w:b/>
          <w:color w:val="000000"/>
          <w:lang w:val="pt-PT"/>
        </w:rPr>
        <w:t>Números 4:1-49 [TO ser lido na íntegra]</w:t>
      </w:r>
    </w:p>
    <w:p>
      <w:pPr>
        <w:pStyle w:val="TextBody"/>
        <w:rPr>
          <w:color w:val="000000"/>
          <w:lang w:val="pt-PT"/>
        </w:rPr>
      </w:pPr>
      <w:r>
        <w:rPr>
          <w:color w:val="000000"/>
          <w:lang w:val="pt-PT"/>
        </w:rPr>
        <w:br/>
        <w:t>Os filhos de Coate, Gérson e Merari são numerados de trinta anos de cinquenta anos, e dadas as suas funções no Tabernáculo.</w:t>
      </w:r>
    </w:p>
    <w:p>
      <w:pPr>
        <w:pStyle w:val="TextBody"/>
        <w:rPr>
          <w:color w:val="000000"/>
          <w:lang w:val="pt-PT"/>
        </w:rPr>
      </w:pPr>
      <w:r>
        <w:rPr>
          <w:color w:val="000000"/>
          <w:lang w:val="pt-PT"/>
        </w:rPr>
        <w:br/>
        <w:t>O sacerdócio de Melquisedeque é sem genealogia e sem princípio de dias nem fim de anos. O sacerdócio dos eleitos sob Messias é, sem pai ou mãe por linhagem, e sem começo nem fim de dias (Hebreus 7:1-10). O sacerdócio continua após a morte para a ressurreição, enquanto Levi deixa em termos de anos físicos (50 anos dentro do sistema do templo) e vai até a segunda ressurreição, a menos que especificamente isolado pelo Espírito Santo nos profetas para a primeira ressurreição.</w:t>
      </w:r>
    </w:p>
    <w:p>
      <w:pPr>
        <w:pStyle w:val="TextBody"/>
        <w:rPr>
          <w:b/>
          <w:b/>
          <w:color w:val="000000"/>
          <w:lang w:val="pt-PT"/>
        </w:rPr>
      </w:pPr>
      <w:r>
        <w:rPr>
          <w:color w:val="000000"/>
          <w:lang w:val="pt-PT"/>
        </w:rPr>
        <w:br/>
      </w:r>
      <w:r>
        <w:rPr>
          <w:b/>
          <w:color w:val="000000"/>
          <w:lang w:val="pt-PT"/>
        </w:rPr>
        <w:t>Números 7:1-89 [TO ser lido na íntegra]</w:t>
      </w:r>
    </w:p>
    <w:p>
      <w:pPr>
        <w:pStyle w:val="TextBody"/>
        <w:rPr>
          <w:color w:val="000000"/>
          <w:lang w:val="pt-PT"/>
        </w:rPr>
      </w:pPr>
      <w:r>
        <w:rPr>
          <w:color w:val="000000"/>
          <w:lang w:val="pt-PT"/>
        </w:rPr>
        <w:br/>
        <w:t>Números, capítulo 7 lida com as ofertas das tribos de Israel, na dedicação do Tabernáculo, na adoração do Deus Único e Verdadeiro. Os totais dos sacrifícios são provenientes das tribos, de acordo com os números do exército celeste, eo significado dos itens diz respeito também ao Host. Cada pontos de sacrifício para a estrutura, como fazem os sacrifícios anuais mensais e semanais apontar para os eleitos como os 144.000, com a Grande Multidão sendo representado pelo sacrifício da tarde.</w:t>
      </w:r>
    </w:p>
    <w:p>
      <w:pPr>
        <w:pStyle w:val="TextBody"/>
        <w:rPr>
          <w:color w:val="000000"/>
          <w:lang w:val="pt-PT"/>
        </w:rPr>
      </w:pPr>
      <w:r>
        <w:rPr>
          <w:color w:val="000000"/>
          <w:lang w:val="pt-PT"/>
        </w:rPr>
        <w:br/>
        <w:t>Assim também as lâmpadas têm um significado para a estrutura.</w:t>
      </w:r>
    </w:p>
    <w:p>
      <w:pPr>
        <w:pStyle w:val="QUOTES"/>
        <w:rPr>
          <w:lang w:val="pt-PT"/>
        </w:rPr>
      </w:pPr>
      <w:r>
        <w:rPr>
          <w:lang w:val="pt-PT"/>
        </w:rPr>
        <w:br/>
        <w:t>Números 8:1-4 E falou o SENHOR a Moisés, dizendo: 2 Fala a Arão, e dize-lhe: Quando te leve as lâmpadas, as sete lâmpadas dão luz, defronte do castiçal. 3 E Arão fez assim: Acendeu as lâmpadas do mesmo, defronte do castiçal, como o Senhor ordenara a Moisés. 4 E este trabalho do candelabro era de ouro batido, até o eixo da mesma, até às suas flores, foi espancado trabalho: de acordo com o padrão até que o Senhor tinha feito a Moisés, assim ele fez o candelabro.</w:t>
      </w:r>
    </w:p>
    <w:p>
      <w:pPr>
        <w:pStyle w:val="TextBody"/>
        <w:rPr>
          <w:b/>
          <w:b/>
          <w:color w:val="000000"/>
          <w:lang w:val="pt-PT"/>
        </w:rPr>
      </w:pPr>
      <w:r>
        <w:rPr>
          <w:color w:val="000000"/>
          <w:lang w:val="pt-PT"/>
        </w:rPr>
        <w:br/>
      </w:r>
      <w:r>
        <w:rPr>
          <w:b/>
          <w:color w:val="000000"/>
          <w:lang w:val="pt-PT"/>
        </w:rPr>
        <w:t>Números 8:5-26 [TO ser lido na íntegra]</w:t>
      </w:r>
    </w:p>
    <w:p>
      <w:pPr>
        <w:pStyle w:val="TextBody"/>
        <w:rPr>
          <w:color w:val="000000"/>
          <w:lang w:val="pt-PT"/>
        </w:rPr>
      </w:pPr>
      <w:r>
        <w:rPr>
          <w:color w:val="000000"/>
          <w:lang w:val="pt-PT"/>
        </w:rPr>
        <w:br/>
        <w:t>A purificação e santificação dos levitas é tratado neste texto. O serviço de Deus no Templo foi pelo trabalho duro, de vinte e cinco anos de cinqüenta anos de idade, e, em seguida, ensinando apenas a partir de cinqüenta em diante. Ensinando no templo foi afetada a partir de 30. O período de 20-5 a trinta anos de idade estava em serviço e aprender a se tornar um professor.</w:t>
      </w:r>
    </w:p>
    <w:p>
      <w:pPr>
        <w:pStyle w:val="TextBody"/>
        <w:rPr>
          <w:color w:val="000000"/>
          <w:lang w:val="pt-PT"/>
        </w:rPr>
      </w:pPr>
      <w:r>
        <w:rPr>
          <w:color w:val="000000"/>
          <w:lang w:val="pt-PT"/>
        </w:rPr>
        <w:br/>
        <w:t>Deus garante o bem-estar de seu povo. Reclamação é ofensivo</w:t>
      </w:r>
    </w:p>
    <w:p>
      <w:pPr>
        <w:pStyle w:val="TextBody"/>
        <w:rPr>
          <w:b/>
          <w:b/>
          <w:color w:val="000000"/>
          <w:lang w:val="pt-PT"/>
        </w:rPr>
      </w:pPr>
      <w:r>
        <w:rPr>
          <w:color w:val="000000"/>
          <w:lang w:val="pt-PT"/>
        </w:rPr>
        <w:br/>
      </w:r>
      <w:r>
        <w:rPr>
          <w:b/>
          <w:color w:val="000000"/>
          <w:lang w:val="pt-PT"/>
        </w:rPr>
        <w:t>Números 11:1-35 [TO ser lido na íntegra]</w:t>
      </w:r>
    </w:p>
    <w:p>
      <w:pPr>
        <w:pStyle w:val="TextBody"/>
        <w:rPr>
          <w:color w:val="000000"/>
          <w:lang w:val="pt-PT"/>
        </w:rPr>
      </w:pPr>
      <w:r>
        <w:rPr>
          <w:color w:val="000000"/>
          <w:lang w:val="pt-PT"/>
        </w:rPr>
        <w:br/>
        <w:t>As pessoas reclamaram da falta de carne no Êxodo. Eles foram fornecidos com o maná. Este olhou para o período dos quarenta jubileus no deserto e no pão e água dos eleitos seria certo. Moisés orou a Deus para que o fardo de governar Israel era grande demais para ele. Moisés foi então condenada a escolha setenta anciãos. Os setenta anciãos de Israel tornou-se o Sinédrio. A criação do 70 com o espírito que repousava sobre Moisés, apontava para o Messias e 70 de eleger o que se tornou o novo anciãos de Israel, enviou dois a dois, como foram os 12 agrupados acima (cf. Lc. 10:01, 17).</w:t>
      </w:r>
    </w:p>
    <w:p>
      <w:pPr>
        <w:pStyle w:val="TextBody"/>
        <w:rPr>
          <w:color w:val="000000"/>
          <w:lang w:val="pt-PT"/>
        </w:rPr>
      </w:pPr>
      <w:r>
        <w:rPr>
          <w:color w:val="000000"/>
          <w:lang w:val="pt-PT"/>
        </w:rPr>
        <w:br/>
        <w:t>Os filhos de Israel foram dadas codorna quando eles reclamaram que não tinha carne, mas a carne era muito forte para eles quando foram dadas, como eles eram gananciosos, e muitos morreram. Isso tem uma conotação espiritual. O ponto é que Deus alimentou Israel como eles foram capazes de ser alimentado, e aqueles que eram impróprios morreu. O conceito aqui, aponta também para o poder do Espírito Santo, e da compreensão dos mistérios de Deus (cf. o artigo Os Mistérios de Deus (No. 131)).</w:t>
      </w:r>
    </w:p>
    <w:p>
      <w:pPr>
        <w:pStyle w:val="TextBody"/>
        <w:rPr>
          <w:b/>
          <w:b/>
          <w:color w:val="000000"/>
          <w:lang w:val="pt-PT"/>
        </w:rPr>
      </w:pPr>
      <w:r>
        <w:rPr>
          <w:color w:val="000000"/>
          <w:lang w:val="pt-PT"/>
        </w:rPr>
        <w:br/>
        <w:t>Deus também deu a Israel a oportunidade de entrar na Terra Prometida no início e eles rejeitaram a oportunidade. Eles também foram para fazer isso na época do Messias, quando foi dada a oportunidade, mas Judá e Levi rejeitado, mesmo depois de sua ressurreição.</w:t>
        <w:br/>
        <w:br/>
      </w:r>
      <w:r>
        <w:rPr>
          <w:b/>
          <w:color w:val="000000"/>
          <w:lang w:val="pt-PT"/>
        </w:rPr>
        <w:t>Números 13:1-33 [TO ser lido na íntegra]</w:t>
      </w:r>
    </w:p>
    <w:p>
      <w:pPr>
        <w:pStyle w:val="TextBody"/>
        <w:rPr>
          <w:color w:val="000000"/>
          <w:lang w:val="pt-PT"/>
        </w:rPr>
      </w:pPr>
      <w:r>
        <w:rPr>
          <w:color w:val="000000"/>
          <w:lang w:val="pt-PT"/>
        </w:rPr>
        <w:br/>
        <w:t>Doze homens foram enviados para fora para ver a Terra Prometida e trazer de volta um relatório. O relatório mostra uma completa falta de fé em Deus.</w:t>
      </w:r>
    </w:p>
    <w:p>
      <w:pPr>
        <w:pStyle w:val="TextBody"/>
        <w:rPr>
          <w:b/>
          <w:b/>
          <w:color w:val="000000"/>
          <w:lang w:val="pt-PT"/>
        </w:rPr>
      </w:pPr>
      <w:r>
        <w:rPr>
          <w:b/>
          <w:color w:val="000000"/>
          <w:lang w:val="pt-PT"/>
        </w:rPr>
        <w:br/>
        <w:t>Números 14:1-45 [TO ser lido na íntegra]</w:t>
      </w:r>
    </w:p>
    <w:p>
      <w:pPr>
        <w:pStyle w:val="TextBody"/>
        <w:rPr>
          <w:color w:val="000000"/>
          <w:lang w:val="pt-PT"/>
        </w:rPr>
      </w:pPr>
      <w:r>
        <w:rPr>
          <w:color w:val="000000"/>
          <w:lang w:val="pt-PT"/>
        </w:rPr>
        <w:br/>
        <w:t>A falta de fé de Israel contado contra eles. A congregação estava com medo e reclamou contra Moisés e Aarão. Josué e Calebe, que eram os únicos com fé, não foram capazes de convencer as pessoas que deveriam e poderiam assumir sua herança pela fé. Deus ficou irado com eles e foi somente através das orações de Moisés que não foram destruídos então. As pessoas foram, então, condenado a vagar pelo deserto por quarenta anos de sua falta de fé. Apenas Josué e Calebe foram autorizados a entrar na Terra Prometida.</w:t>
        <w:br/>
        <w:br/>
        <w:t>Moisés foi testado e não falhar. Deus tinha estabelecido seu sistema e Seu sacerdócio e Seu povo e Ele estava lidando com eles, para que possamos entender nos últimos dias, o que era para acontecer. Judá foi dada quarenta anos para se arrepender depois da morte do Messias e eles não se arrependeram e por isso foram destruídas e foram enviados para o cativeiro (cf. o sinal de Jonas e da História da reconstrução do Templo (No. 13)).</w:t>
        <w:br/>
        <w:br/>
        <w:t>A estrutura inteira de adoração e oferta deve ser uniforme, tanto para gentios e para nativos israelita.</w:t>
      </w:r>
    </w:p>
    <w:p>
      <w:pPr>
        <w:pStyle w:val="TextBody"/>
        <w:rPr>
          <w:b/>
          <w:b/>
          <w:color w:val="000000"/>
          <w:lang w:val="pt-PT"/>
        </w:rPr>
      </w:pPr>
      <w:r>
        <w:rPr>
          <w:color w:val="000000"/>
          <w:lang w:val="pt-PT"/>
        </w:rPr>
        <w:br/>
      </w:r>
      <w:r>
        <w:rPr>
          <w:b/>
          <w:color w:val="000000"/>
          <w:lang w:val="pt-PT"/>
        </w:rPr>
        <w:t>Números 15:1-41 [TO ser lido na íntegra]</w:t>
      </w:r>
    </w:p>
    <w:p>
      <w:pPr>
        <w:pStyle w:val="TextBody"/>
        <w:rPr>
          <w:color w:val="000000"/>
          <w:lang w:val="pt-PT"/>
        </w:rPr>
      </w:pPr>
      <w:r>
        <w:rPr>
          <w:color w:val="000000"/>
          <w:lang w:val="pt-PT"/>
        </w:rPr>
        <w:br/>
        <w:t>Números 15 reitera as oferendas e sacrifícios, que devem ser executadas em entrar na Terra Prometida. A punição por violar o sábado é a morte. Fitas azuis são para ser usado nas bordas de roupa como lembretes dos mandamentos.</w:t>
        <w:br/>
        <w:br/>
        <w:t>O mandamento do Senhor é que Israel está a usar um símbolo dos Dez Mandamentos que estão a ser escrita em seus corações.</w:t>
      </w:r>
    </w:p>
    <w:p>
      <w:pPr>
        <w:pStyle w:val="QUOTES"/>
        <w:rPr>
          <w:lang w:val="pt-PT"/>
        </w:rPr>
      </w:pPr>
      <w:r>
        <w:rPr>
          <w:lang w:val="pt-PT"/>
        </w:rPr>
        <w:br/>
        <w:t>Deuteronômio 22:12 Tu fazer franjas ti sobre os quatro cantos da tua túnica, com que te cobrires. (RA)</w:t>
      </w:r>
    </w:p>
    <w:p>
      <w:pPr>
        <w:pStyle w:val="TextBody"/>
        <w:rPr>
          <w:b/>
          <w:b/>
          <w:color w:val="000000"/>
          <w:lang w:val="pt-PT"/>
        </w:rPr>
      </w:pPr>
      <w:r>
        <w:rPr>
          <w:color w:val="000000"/>
          <w:lang w:val="pt-PT"/>
        </w:rPr>
        <w:br/>
        <w:t>Judá tem esta legislação perversa, tornando-se franjas brancas sobre uma roupa de baixo.</w:t>
        <w:br/>
        <w:br/>
      </w:r>
      <w:r>
        <w:rPr>
          <w:b/>
          <w:color w:val="000000"/>
          <w:lang w:val="pt-PT"/>
        </w:rPr>
        <w:t>Números 16:1-50 [TO ser lido na íntegra]</w:t>
      </w:r>
    </w:p>
    <w:p>
      <w:pPr>
        <w:pStyle w:val="TextBody"/>
        <w:rPr/>
      </w:pPr>
      <w:r>
        <w:rPr>
          <w:color w:val="000000"/>
          <w:lang w:val="pt-PT"/>
        </w:rPr>
        <w:br/>
        <w:t>A rebelião de Coré é tratada em Números 16. Todos os envolvidos na rebelião morreu. A praga foi interrompida quando Aaron pé entre os mortos e os vivos. Este ato simbolizou a intercessão do sacerdócio para a nação, e apontou para a igreja e seus papéis e funções. A rebelião dos filhos de Israel, na verdade começou com o sacerdócio e os governantes de Israel. Essa apostasia era voltar a ocorrer entre as tribos numa base repetitiva, tanto em Israel e entre a igreja depois da dispersão, à direita até o século XX.</w:t>
      </w:r>
    </w:p>
    <w:p>
      <w:pPr>
        <w:pStyle w:val="QUOTES"/>
        <w:rPr>
          <w:lang w:val="pt-PT"/>
        </w:rPr>
      </w:pPr>
      <w:r>
        <w:rPr>
          <w:lang w:val="pt-PT"/>
        </w:rPr>
        <w:br/>
        <w:t>Números 17:1-13 E falou o SENHOR a Moisés, dizendo: 2 Fala aos filhos de Israel, e tirar de cada um deles uma vara, segundo a casa de seus pais, de todos os seus príncipes, segundo a casa de sua pais doze varas: escrever o nome de cada homem sobre a sua vara. 3 E tu escrever o nome de Arão sobre a vara de Levi; porque terá uma vara para a cabeça da casa de seus pais. 4 E as porás na tenda da congregação, perante o testemunho, onde me encontrarei com você. 5 E ela deve vir a passar, que a vara do homem, a quem eu escolher, flor deve: e farei cessar de mim as murmurações dos filhos de Israel, com que murmuram contra vós. 6 E Moisés falou aos filhos de Israel, e cada um de seus príncipes deram-lhe varas, cada príncipe uma, segundo as casas de seus pais, doze varas; ea vara de Arão estava entre as varas deles. 7 E Moisés depositou as varas perante o SENHOR na tenda do testemunho.</w:t>
      </w:r>
    </w:p>
    <w:p>
      <w:pPr>
        <w:pStyle w:val="TextBody"/>
        <w:rPr>
          <w:color w:val="000000"/>
          <w:lang w:val="pt-PT"/>
        </w:rPr>
      </w:pPr>
      <w:r>
        <w:rPr>
          <w:color w:val="000000"/>
          <w:lang w:val="pt-PT"/>
        </w:rPr>
      </w:r>
    </w:p>
    <w:p>
      <w:pPr>
        <w:pStyle w:val="TextBody"/>
        <w:rPr>
          <w:color w:val="000000"/>
          <w:lang w:val="pt-PT"/>
        </w:rPr>
      </w:pPr>
      <w:r>
        <w:rPr>
          <w:color w:val="000000"/>
          <w:lang w:val="pt-PT"/>
        </w:rPr>
        <w:t>As doze varas sob a vara de Arão, relacionados com as doze divisões das tribos sob os juízes, e depois dos apóstolos. A fundação da Cidade de Deus repousa sobre estes doze apóstolos e suas obras (cf. Ap 21:10-14).</w:t>
      </w:r>
    </w:p>
    <w:p>
      <w:pPr>
        <w:pStyle w:val="QUOTES"/>
        <w:rPr>
          <w:lang w:val="pt-PT"/>
        </w:rPr>
      </w:pPr>
      <w:r>
        <w:rPr>
          <w:lang w:val="pt-PT"/>
        </w:rPr>
        <w:br/>
        <w:t>8 E sucedeu que, que no dia seguinte Moisés entrou na tenda do testemunho, e eis que a vara de Arão, pela casa de Levi, brotara, produzira gomos e, em flores e dera amêndoas. 9 Então Moisés trouxe todas as varas de diante do SENHOR a todos os filhos de Israel: e eles olharam, e tomaram cada um a sua vara. 10 E disse o SENHOR a Moisés a pôr a vara de Arão perante o testemunho, para se guardar por sinal contra os rebeldes, e que possas fazer acabar as suas murmurações contra mim, para que não morram. 11 E Moisés assim o fez: como o Senhor lhe ordenara, assim o fez. 12 E os filhos de Israel falou a Moisés, dizendo: Eis que nós morremos, nós perecemos, nós todos perecem. 13 Todo aquele que vem qualquer coisa perto do tabernáculo do SENHOR morrerá: devemos ser consumido com a morte? (RA)</w:t>
      </w:r>
    </w:p>
    <w:p>
      <w:pPr>
        <w:pStyle w:val="TextBody"/>
        <w:rPr>
          <w:b/>
          <w:b/>
          <w:color w:val="000000"/>
          <w:lang w:val="pt-PT"/>
        </w:rPr>
      </w:pPr>
      <w:r>
        <w:rPr>
          <w:color w:val="000000"/>
          <w:lang w:val="pt-PT"/>
        </w:rPr>
        <w:br/>
        <w:t>A iniqüidade do santuário é suportado pela sua liderança e isto é verdade para o templo vivo.</w:t>
        <w:br/>
      </w:r>
      <w:r>
        <w:rPr>
          <w:b/>
          <w:color w:val="000000"/>
          <w:lang w:val="pt-PT"/>
        </w:rPr>
        <w:br/>
        <w:t>Números 18:1-32 [TO ser lido na íntegra]</w:t>
      </w:r>
    </w:p>
    <w:p>
      <w:pPr>
        <w:pStyle w:val="TextBody"/>
        <w:rPr>
          <w:color w:val="000000"/>
          <w:lang w:val="pt-PT"/>
        </w:rPr>
      </w:pPr>
      <w:r>
        <w:rPr>
          <w:color w:val="000000"/>
          <w:lang w:val="pt-PT"/>
        </w:rPr>
        <w:br/>
        <w:t>Os eleitos são enviados entre o mundo como ovelhas entre lobos, e este processo de herança entre Levi aplica-se medida semelhante para os eleitos. Os eleitos são a geração eleita, sacerdócio real e nação santa (1Pet. 2:9).</w:t>
      </w:r>
    </w:p>
    <w:p>
      <w:pPr>
        <w:pStyle w:val="TextBody"/>
        <w:rPr>
          <w:color w:val="000000"/>
          <w:lang w:val="pt-PT"/>
        </w:rPr>
      </w:pPr>
      <w:r>
        <w:rPr>
          <w:color w:val="000000"/>
          <w:lang w:val="pt-PT"/>
        </w:rPr>
        <w:br/>
        <w:t>Moisés foi impedido de entrar na terra, porque ele feriu a rocha. Ele e Aaron morreu fora de Israel (Deuteronômio 10:6-7; 34:5-6) para nos lembrar que estávamos a ser da primeira ressurreição e iria entrar em Israel com Moisés como seres espirituais. Se Moisés tivesse morrido em Israel, que eles teriam feito ídolos e fetiches de seus restos mortais. Por esta razão, o arcanjo Miguel lutou com Satanás pelo corpo de Moisés (Judas 9).</w:t>
      </w:r>
    </w:p>
    <w:p>
      <w:pPr>
        <w:pStyle w:val="TextBody"/>
        <w:rPr>
          <w:b/>
          <w:b/>
          <w:color w:val="000000"/>
          <w:lang w:val="pt-PT"/>
        </w:rPr>
      </w:pPr>
      <w:r>
        <w:rPr>
          <w:color w:val="000000"/>
          <w:lang w:val="pt-PT"/>
        </w:rPr>
        <w:br/>
      </w:r>
      <w:r>
        <w:rPr>
          <w:b/>
          <w:color w:val="000000"/>
          <w:lang w:val="pt-PT"/>
        </w:rPr>
        <w:t>Números 20:1-14 [TO ser lido na íntegra]</w:t>
      </w:r>
    </w:p>
    <w:p>
      <w:pPr>
        <w:pStyle w:val="TextBody"/>
        <w:rPr>
          <w:color w:val="000000"/>
          <w:lang w:val="pt-PT"/>
        </w:rPr>
      </w:pPr>
      <w:r>
        <w:rPr>
          <w:color w:val="000000"/>
          <w:lang w:val="pt-PT"/>
        </w:rPr>
        <w:br/>
        <w:t>Vemos neste texto que a obstrução do povo do Senhor traz com ele um castigo.</w:t>
      </w:r>
    </w:p>
    <w:p>
      <w:pPr>
        <w:pStyle w:val="TextBody"/>
        <w:rPr>
          <w:b/>
          <w:b/>
          <w:color w:val="000000"/>
          <w:lang w:val="pt-PT"/>
        </w:rPr>
      </w:pPr>
      <w:r>
        <w:rPr>
          <w:color w:val="000000"/>
          <w:lang w:val="pt-PT"/>
        </w:rPr>
        <w:br/>
      </w:r>
      <w:r>
        <w:rPr>
          <w:b/>
          <w:color w:val="000000"/>
          <w:lang w:val="pt-PT"/>
        </w:rPr>
        <w:t>Números 20:14-29 [A ser lido na íntegra]</w:t>
      </w:r>
    </w:p>
    <w:p>
      <w:pPr>
        <w:pStyle w:val="TextBody"/>
        <w:rPr>
          <w:color w:val="000000"/>
          <w:lang w:val="pt-PT"/>
        </w:rPr>
      </w:pPr>
      <w:r>
        <w:rPr>
          <w:b/>
          <w:color w:val="000000"/>
          <w:lang w:val="pt-PT"/>
        </w:rPr>
        <w:br/>
      </w:r>
      <w:r>
        <w:rPr>
          <w:color w:val="000000"/>
          <w:lang w:val="pt-PT"/>
        </w:rPr>
        <w:t>Como os cananeus julgado, de modo que eles foram julgados.</w:t>
      </w:r>
    </w:p>
    <w:p>
      <w:pPr>
        <w:pStyle w:val="TextBody"/>
        <w:rPr>
          <w:b/>
          <w:b/>
          <w:color w:val="000000"/>
          <w:lang w:val="pt-PT"/>
        </w:rPr>
      </w:pPr>
      <w:r>
        <w:rPr>
          <w:color w:val="000000"/>
          <w:lang w:val="pt-PT"/>
        </w:rPr>
        <w:br/>
      </w:r>
      <w:r>
        <w:rPr>
          <w:b/>
          <w:color w:val="000000"/>
          <w:lang w:val="pt-PT"/>
        </w:rPr>
        <w:t>Números 21:1-35 [TO ser lido na íntegra]</w:t>
      </w:r>
    </w:p>
    <w:p>
      <w:pPr>
        <w:pStyle w:val="TextBody"/>
        <w:rPr>
          <w:color w:val="000000"/>
          <w:lang w:val="pt-PT"/>
        </w:rPr>
      </w:pPr>
      <w:r>
        <w:rPr>
          <w:color w:val="000000"/>
          <w:lang w:val="pt-PT"/>
        </w:rPr>
        <w:br/>
        <w:t>Israel derrotou os cananeus, mas mais tarde se tornar desencorajados e queixou-se contra Deus novamente. Então, Deus enviou serpentes ardentes como um castigo. Moisés orou a Deus e fez a serpente chamada de bronze para a sua cura. Esse objeto era na verdade um Seraph. O Seraph era um ser sobrenatural, com seis asas, e ao aspecto sobrenatural da atividade é perdido nas traduções.</w:t>
        <w:br/>
        <w:br/>
        <w:t>Deus protegeu Israel e os levou para sua herança. A remoção das tribos que ameaçavam Israel foi feito de forma sistemática. A herança de Israel foi expandido para além do Jordão, neste processo, e não todo o Israel estava em Israel, na Jordânia. Isto apontou para os últimos dias e as atividades dos eleitos também. Israel foi, no entanto, desviados em idolatria por falsos sacerdotes, que buscavam sua ruína.</w:t>
      </w:r>
    </w:p>
    <w:p>
      <w:pPr>
        <w:pStyle w:val="TextBody"/>
        <w:rPr>
          <w:b/>
          <w:b/>
          <w:color w:val="000000"/>
          <w:lang w:val="pt-PT"/>
        </w:rPr>
      </w:pPr>
      <w:r>
        <w:rPr>
          <w:color w:val="000000"/>
          <w:lang w:val="pt-PT"/>
        </w:rPr>
        <w:br/>
      </w:r>
      <w:r>
        <w:rPr>
          <w:b/>
          <w:color w:val="000000"/>
          <w:lang w:val="pt-PT"/>
        </w:rPr>
        <w:t>Profecia de Balaão</w:t>
      </w:r>
    </w:p>
    <w:p>
      <w:pPr>
        <w:pStyle w:val="TextBody"/>
        <w:rPr>
          <w:b/>
          <w:b/>
          <w:color w:val="000000"/>
          <w:lang w:val="pt-PT"/>
        </w:rPr>
      </w:pPr>
      <w:r>
        <w:rPr>
          <w:color w:val="000000"/>
          <w:lang w:val="pt-PT"/>
        </w:rPr>
        <w:br/>
      </w:r>
      <w:r>
        <w:rPr>
          <w:b/>
          <w:color w:val="000000"/>
          <w:lang w:val="pt-PT"/>
        </w:rPr>
        <w:t>Números 22:1-41 [TO ser lido na íntegra]</w:t>
      </w:r>
    </w:p>
    <w:p>
      <w:pPr>
        <w:pStyle w:val="TextBody"/>
        <w:rPr>
          <w:color w:val="000000"/>
          <w:lang w:val="pt-PT"/>
        </w:rPr>
      </w:pPr>
      <w:r>
        <w:rPr>
          <w:color w:val="000000"/>
          <w:lang w:val="pt-PT"/>
        </w:rPr>
        <w:br/>
        <w:t>Em Números 22, vemos Israel acampado nas planícies de Moab sobre este Jordão lado a Jericó. Moabe tem medo do povo, pois eles são muitos. Os moabitas enviado para a Balaão, filho de Beor, para amaldiçoar os israelitas. As ofertas de Balaão foram concebidos para prejudicar Israel, que estava a ser protegido através dos sete espíritos de Deus, que vemos de novo em os Anjos das Sete Igrejas.</w:t>
      </w:r>
    </w:p>
    <w:p>
      <w:pPr>
        <w:pStyle w:val="TextBody"/>
        <w:rPr>
          <w:b/>
          <w:b/>
          <w:color w:val="000000"/>
          <w:lang w:val="pt-PT"/>
        </w:rPr>
      </w:pPr>
      <w:r>
        <w:rPr>
          <w:b/>
          <w:color w:val="000000"/>
          <w:lang w:val="pt-PT"/>
        </w:rPr>
        <w:br/>
        <w:t>Números 23:1-30 [TO ser lido na íntegra]</w:t>
      </w:r>
    </w:p>
    <w:p>
      <w:pPr>
        <w:pStyle w:val="TextBody"/>
        <w:rPr>
          <w:color w:val="000000"/>
          <w:lang w:val="pt-PT"/>
        </w:rPr>
      </w:pPr>
      <w:r>
        <w:rPr>
          <w:color w:val="000000"/>
          <w:lang w:val="pt-PT"/>
        </w:rPr>
        <w:br/>
        <w:t>Esta profecia é de significado duradouro porque se relaciona com a direção de Deus para os profetas, na proteção e as bênçãos de Israel. Relaciona-se também às doutrinas de ensino para aluguer, e abusando de lei bíblica para ganho monetário, que se tornou praticamente uma doença genética no sacerdócio de Israel, como era das nações.</w:t>
      </w:r>
    </w:p>
    <w:p>
      <w:pPr>
        <w:pStyle w:val="TextBody"/>
        <w:rPr>
          <w:color w:val="000000"/>
          <w:lang w:val="pt-PT"/>
        </w:rPr>
      </w:pPr>
      <w:r>
        <w:rPr>
          <w:color w:val="000000"/>
          <w:lang w:val="pt-PT"/>
        </w:rPr>
      </w:r>
    </w:p>
    <w:p>
      <w:pPr>
        <w:pStyle w:val="QUOTES"/>
        <w:rPr>
          <w:lang w:val="pt-PT"/>
        </w:rPr>
      </w:pPr>
      <w:r>
        <w:rPr>
          <w:lang w:val="pt-PT"/>
        </w:rPr>
        <w:t>Números 24:1-25 E quando Balaão viu que agradava o Senhor que abençoasse a Israel, ele não foi, como das outras vezes, ao encontro dos encantamentos, mas voltou o rosto para o deserto. 2 E, levantando Balaão os olhos, e viu Israel habitar em suas tendas segundo as suas tribos, eo espírito de Deus veio sobre ele. 3 E ele tomou a sua parábola, e disse a Balaão, filho de Beor, tem dito, eo homem cujos olhos estão abertos tem dito: 4 Fala aquele que ouviu as palavras de Deus, que viram a visão do Todo-Poderoso, caindo em transe, mas com os olhos abertos: 5 Que boas são as tuas tendas, ó Jacó, e os teus tabernáculos, ó Israel! 6 Como ribeiros se estendem, como jardins à beira do rio, como árvores de aloés lign que o SENHOR plantou, como cedros junto às águas. 7 Ele deve derramar a água fora de seus baldes, e sua semente estará em muitas águas, e seu rei será mais do que Agague, eo seu reino será exaltado. 8 Deus tirou-o do Egito, ele tem como se fosse a força de um unicórnio: ele devorará as nações, seus inimigos, e quebrará seus ossos, e os atravessará com suas flechas. 9 Agachou-se, deitou-se como um leão e como leoa: quem o despertará? Bem-aventurado é aquele que te abençoarem, e malditos os que te amaldiçoarem. 10 E a ira de Balaque se acendeu contra Balaão, e bateu ele as suas mãos: e Balaque disse a Balaão: Chamei-te para amaldiçoar os meus inimigos, e eis que tu tens por completo os abençoou três vezes. 11 Portanto agora foge para o teu lugar: eu pensei te honraria grande, mas, eis que o SENHOR te privou desta honra. 12 E Balaão disse a Balaque: Não falei eu também aos teus mensageiros, que me enviaste, dizendo: 13 Ainda que Balaque me desse sua casa cheia de prata e ouro, eu não posso ir além do mandamento do Senhor, para fazer o bem ou ruim de meu próprio coração, mas o que diz o Senhor, que eu falo? 14 E agora, eis que vou ao meu povo: vem pois, e eu vou anunciar-te o que este povo fará ao teu povo nos últimos dias. 15 E ele tomou a sua parábola, e disse a Balaão, filho de Beor, tem dito, eo homem cujos olhos estão abertos tem dito: 16 Fala aquele que ouviu as palavras de Deus, e sabia que o conhecimento do Altíssimo, que vê a visão do Todo-Poderoso, que cai, mas com os olhos abertos: 17 Eu o vejo, mas não agora: eu verei a ele, mas não de perto: não virá uma estrela procederá de Jacó e um cetro subirá de Israel, e ferirá as têmporas de Moabe e destruirá todos os filhos de orgulho. 18 E Edom será uma possessão, Seir também será uma possessão por seus inimigos, e Israel fará proezas. 19 Fora de Jacob virá aquele que tem domínio, e deve destruí-lo que resta da cidade. 20 E quando ele olhou em Amaleque, ele proferiu a sua parábola, e disse: Amaleque era a primeira das nações, mas o seu fim será que ele pereça para sempre. 21 E ele olhou para os queneus, e tomou a sua parábola, e disse: Firme está a tua pousada, e puseres o teu ninho em uma rocha. 22 Todavia, o queneu será desperdiçado, até que Assur te leve por prisioneiro. 23 E ele tomou a sua parábola, e disse: Ai, quem viverá, quando Deus fizer isto? 24 e naus virão das costas de Quitim, e será afligida Assíria, e será afligida Eber, e ele também perecerá para sempre. 25 E Balaão levantou-se, partiu e voltou para seu lugar, e também Balaque se foi seu caminho. (RA)</w:t>
      </w:r>
    </w:p>
    <w:p>
      <w:pPr>
        <w:pStyle w:val="TextBody"/>
        <w:rPr>
          <w:color w:val="000000"/>
          <w:lang w:val="pt-PT"/>
        </w:rPr>
      </w:pPr>
      <w:r>
        <w:rPr>
          <w:color w:val="000000"/>
          <w:lang w:val="pt-PT"/>
        </w:rPr>
        <w:br/>
        <w:t>A profecia relacionada com o cativeiro de Israel pela Assíria e também para a aniquilação de Eber. A destruição dos últimos dias e as guerras do fim, também são descritas nesta seqüência simples (cf. A Doutrina de Balaão e Balaão Profecia (No. 204)). Os resultados são claros.</w:t>
      </w:r>
    </w:p>
    <w:p>
      <w:pPr>
        <w:pStyle w:val="QUOTES"/>
        <w:rPr>
          <w:lang w:val="pt-PT"/>
        </w:rPr>
      </w:pPr>
      <w:r>
        <w:rPr>
          <w:lang w:val="pt-PT"/>
        </w:rPr>
        <w:br/>
        <w:t>Números 25:1-18 E Israel ficou em Sitim, eo povo começou a prostituir-se com as filhas dos moabitas. 2 E elas convidaram o povo aos sacrifícios dos seus deuses, eo povo comeu, e inclinou-se aos seus deuses. 3 E Israel se juntou a Baal-Peor, a ira do Senhor se acendeu contra Israel. 4 E disse o SENHOR a Moisés: Toma todos os cabeças do povo, e enforca-os ao SENHOR diante do sol, que a grande ira do SENHOR se retirará de Israel. 5 E Moisés disse aos juízes de Israel, vós Slay cada um os seus homens que se juntaram a Baal-Peor. 6 E eis que um dos filhos de Israel veio e trouxe a seus irmãos uma midianita à vista de Moisés, e à vista de toda a congregação dos filhos de Israel, que choravam diante da porta da tenda da da congregação. 7 Vendo isso Finéias, filho de Eleazar, o filho de Arão, o sacerdote, viu isto, ele se levantou do meio da congregação, e tomou uma lança na mão; 8 E foi após o homem israelita até à tenda, e empurrou ambos por meio, o homem de Israel, ea mulher, pelo ventre. Então a praga cessou de sobre os filhos de Israel. 9 E os que morreram daquela praga foram vinte e quatro mil. 10 E falou o SENHOR a Moisés, dizendo: 11 Finéias, filho de Eleazar, o filho de Arão, o sacerdote, tem desviou a minha ira dos filhos de Israel, enquanto ele era zeloso por minha causa entre eles, que eu não consumida os filhos de Israel em meu ciúme. 12 Portanto dize: Eis que lhe dou o meu pacto de paz, 13 E ele deve tê-lo, ea sua descendência depois dele, o pacto de um sacerdócio perpétuo, porquanto teve zelo pelo seu Deus, e fez expiação para o filhos de Israel. 14 Ora, o nome do israelita que foi morto, mesmo que foi morto com a midianita era Zinri, filho de Salu, príncipe da casa paterna entre os simeonitas. 15 E o nome da mulher midianita morta era Cozbi, filha de Zur, ele era cabeça do povo, e de uma casa paterna entre os midianitas. 16 E falou o SENHOR a Moisés, dizendo: 17 Vex os midianitas e feri-los: 18 Porque eles vos afligiram a vós com as suas artimanhas, com o qual eles vos enganaram no caso de Peor, e no caso de Cozbi, a filha de um príncipe dos midianitas, irmã deles, que foi morto no dia da praga por causa de Peor. (RA)</w:t>
      </w:r>
    </w:p>
    <w:p>
      <w:pPr>
        <w:pStyle w:val="TextBody"/>
        <w:rPr>
          <w:color w:val="000000"/>
          <w:lang w:val="pt-PT"/>
        </w:rPr>
      </w:pPr>
      <w:r>
        <w:rPr>
          <w:color w:val="000000"/>
          <w:lang w:val="pt-PT"/>
        </w:rPr>
        <w:br/>
      </w:r>
      <w:r>
        <w:rPr>
          <w:b/>
          <w:color w:val="000000"/>
          <w:lang w:val="pt-PT"/>
        </w:rPr>
        <w:t>Midiã também foi a perecer neste engano idólatra.</w:t>
      </w:r>
      <w:r>
        <w:rPr>
          <w:color w:val="000000"/>
          <w:lang w:val="pt-PT"/>
        </w:rPr>
        <w:br/>
        <w:br/>
        <w:t>Nas oferendas diárias, os cordeiros foram enviados e ofereceu dois a dois, como acontece com todos os eleitos. Assim, a grande multidão de Apocalipse 7:9 e ss. está relacionado com o sacrifício diário.</w:t>
      </w:r>
    </w:p>
    <w:p>
      <w:pPr>
        <w:pStyle w:val="QUOTES"/>
        <w:rPr>
          <w:lang w:val="pt-PT"/>
        </w:rPr>
      </w:pPr>
      <w:r>
        <w:rPr>
          <w:lang w:val="pt-PT"/>
        </w:rPr>
        <w:br/>
        <w:t>Números 28:1-31 E falou o SENHOR a Moisés, dizendo: 2 Ordena aos filhos de Israel, e dize-lhes: A minha oferta, e meu pão para os meus sacrifícios feitos pelo fogo, de cheiro suave para mim, vós observar para oferecer a mim em seu devido tempo. 3 E tu lhes dirás: Esta é a oferta queimada que haveis de oferecer ao SENHOR: dois cordeiros de um ano, sem defeito, cada dia, para o holocausto contínuo. 4 O cordeiro ás tu uma oferta da manhã, eo outro cordeiro sacrificarás à tarde; 5 E a décima parte de um efa de farinha para oferta de alimentos, misturada com a quarta parte de um him de azeite batido. 6 É o holocausto contínuo, instituído no monte Sinai, em cheiro suave, um sacrifício feito pelo fogo ao Senhor. 7 E a sua libação será a quarta parte de um him para um cordeiro: no lugar santo tu deves fazer com que o vinho forte para ser derramado ao Senhor para uma oferta de bebida. 8 E o outro cordeiro sacrificarás à tarde: como a oferta de alimentos da manhã, e como a sua libação, hás de oferecê-lo, um sacrifício feito pelo fogo, de cheiro suave ao SENHOR. 9 E no dia de sábado dois cordeiros de um ano, sem defeito, e duas décimas de flor de farinha para oferta de manjares, amassada com azeite, ea sua libação: 10 Este é o holocausto de cada sábado, além do holocausto contínuo oferecendo, e sua libação. 11 E nos princípios dos vossos meses oferecereis em holocausto ao SENHOR, dois novilhos e um carneiro, sete cordeiros de um ano, sem defeito; 12 E três décimas de flor de farinha para oferta de manjares, amassada com azeite , para um novilho e duas décimas de flor de farinha para oferta de manjares, amassada com azeite, para um carneiro; 13 E uma décima de flor de farinha amassada com azeite, para oferta de alimentos até um cordeiro, para um holocausto de um doce sabor, um sacrifício feito pelo fogo ao Senhor. 14 E as suas libações serão a metade de um him de vinho para um novilho, ea terça parte de um him para um carneiro, ea quarta parte de um him para um cordeiro: este é o holocausto de cada mês durante os meses de o ano. 15 E um bode para expiação do pecado ao SENHOR, serão oferecidos, além do holocausto contínuo, ea sua libação. 16 E no dia catorze do primeiro mês é a páscoa do SENHOR. 17 E aos quinze dias deste mês é a festa: sete dias devem pães ázimos ser comido. 18 No primeiro dia haverá santa convocação; fareis nenhuma obra servil nisso: 19 Mas haveis de oferecer um sacrifício feito pelo fogo em holocausto ao SENHOR, dois novilhos e um carneiro e sete cordeiros do primeiro ano: eles vos será sem defeito: 20 E a sua oferta de alimentos será de flor de farinha misturada com azeite: três décimas vos oferecer para um novilho, e duas décimas para um carneiro, 21 A shalt décima tu oferecer, para cada cordeiro, ao longo dos sete cordeiros: 22 E um bode para oferta pelo pecado, para fazer expiação por vós. 23 Vós oferecer estes, além do holocausto da manhã, que é para o holocausto contínuo. 24 Segundo este modo, cada dia oferecereis, por sete dias, a carne do sacrifício feito pelo fogo, de cheiro suave ao Senhor: ele deve ser oferecido ao lado do holocausto contínuo, ea sua libação. 25 E no sétimo dia tereis uma santa convocação; fareis nenhum trabalho servil. 26 Também no dia das primícias, quando fizerdes nova oferta de cereais ao Senhor, depois de suas semanas de estar fora, tereis uma santa convocação; fareis nenhum trabalho servil: 27 Mas haveis de oferecer o holocausto de uma cheiro suave ao SENHOR, dois novilhos, um carneiro, sete cordeiros de um ano; 28 E a sua oferta de manjares de flor de farinha amassada com azeite, três décimas para um novilho, duas décimas para um carneiro, 29 A décima até um cordeiro, ao longo dos sete cordeiros; 30 E um bode, para fazer expiação por vós. 31 Vós oferecer-lhes ao lado do holocausto contínuo ea sua oferta de carne, (que vos será sem defeito) e as suas libações. (RA)</w:t>
      </w:r>
    </w:p>
    <w:p>
      <w:pPr>
        <w:pStyle w:val="TextBody"/>
        <w:rPr>
          <w:color w:val="000000"/>
          <w:lang w:val="pt-PT"/>
        </w:rPr>
      </w:pPr>
      <w:r>
        <w:rPr>
          <w:color w:val="000000"/>
          <w:lang w:val="pt-PT"/>
        </w:rPr>
        <w:t>Assim, a seqüência vai até os dias e, portanto, a partir dos 144.000 para a Grande Multidão de mais de quarenta Jubileus.</w:t>
      </w:r>
    </w:p>
    <w:p>
      <w:pPr>
        <w:pStyle w:val="TextBody"/>
        <w:rPr>
          <w:b/>
          <w:b/>
          <w:color w:val="000000"/>
          <w:lang w:val="pt-PT"/>
        </w:rPr>
      </w:pPr>
      <w:r>
        <w:rPr>
          <w:b/>
          <w:color w:val="000000"/>
          <w:lang w:val="pt-PT"/>
        </w:rPr>
      </w:r>
    </w:p>
    <w:p>
      <w:pPr>
        <w:pStyle w:val="TextBody"/>
        <w:rPr>
          <w:b/>
          <w:b/>
          <w:color w:val="000000"/>
          <w:lang w:val="pt-PT"/>
        </w:rPr>
      </w:pPr>
      <w:r>
        <w:rPr>
          <w:b/>
          <w:color w:val="000000"/>
          <w:lang w:val="pt-PT"/>
        </w:rPr>
        <w:t>Lei da ocupação</w:t>
      </w:r>
    </w:p>
    <w:p>
      <w:pPr>
        <w:pStyle w:val="TextBody"/>
        <w:rPr>
          <w:color w:val="000000"/>
          <w:lang w:val="pt-PT"/>
        </w:rPr>
      </w:pPr>
      <w:r>
        <w:rPr>
          <w:color w:val="000000"/>
          <w:lang w:val="pt-PT"/>
        </w:rPr>
        <w:br/>
        <w:t>Deus deu a Lei a Moisés por meio de Jesus Cristo, e ele começou a escrevê-la em Moab, além do Jordão, e assim a legislação para a ocupação foi preparado antes da entrada de Israel. Assim também é que vai ser nos últimos dias.</w:t>
      </w:r>
    </w:p>
    <w:p>
      <w:pPr>
        <w:pStyle w:val="TextBody"/>
        <w:rPr>
          <w:color w:val="000000"/>
          <w:lang w:val="pt-PT"/>
        </w:rPr>
      </w:pPr>
      <w:r>
        <w:rPr>
          <w:color w:val="000000"/>
          <w:lang w:val="pt-PT"/>
        </w:rPr>
        <w:br/>
      </w:r>
      <w:r>
        <w:rPr>
          <w:b/>
          <w:color w:val="000000"/>
          <w:lang w:val="pt-PT"/>
        </w:rPr>
        <w:t>Deuteronômio 1:1-46 [TO ser lido na íntegra]</w:t>
      </w:r>
      <w:r>
        <w:rPr>
          <w:color w:val="000000"/>
          <w:lang w:val="pt-PT"/>
        </w:rPr>
        <w:br/>
        <w:br/>
        <w:t>No final dos quarenta anos, Moisés reiterou os eventos que ocorreram durante os anos no deserto. Ele lembrou as pessoas de suas murmurações e disse-lhes que Josué e Calebe entrariam na Terra Prometida, mas que seus pais não quiseram, através de sua fé e falta desobediência ao Deus vivo.</w:t>
      </w:r>
    </w:p>
    <w:p>
      <w:pPr>
        <w:pStyle w:val="TextBody"/>
        <w:rPr>
          <w:color w:val="000000"/>
          <w:lang w:val="pt-PT"/>
        </w:rPr>
      </w:pPr>
      <w:r>
        <w:rPr>
          <w:color w:val="000000"/>
          <w:lang w:val="pt-PT"/>
        </w:rPr>
        <w:br/>
        <w:t>Então, Moisés foi dada para ser sucedido por Josué como líder guerra e Josué levou Israel à Terra Prometida. Este fato novo apontado para a sucessão de Moisés Messias, como Yehoshua ou Josué, que era o seu nome dado em Judá. Jesus Cristo é um derivado da forma grega do aramaico, que é efectivamente Yoshua o Messias. A Septuaginta traduz Yoshua com Iesous.</w:t>
      </w:r>
    </w:p>
    <w:p>
      <w:pPr>
        <w:pStyle w:val="TextBody"/>
        <w:rPr>
          <w:color w:val="000000"/>
          <w:lang w:val="pt-PT"/>
        </w:rPr>
      </w:pPr>
      <w:r>
        <w:rPr>
          <w:color w:val="000000"/>
          <w:lang w:val="pt-PT"/>
        </w:rPr>
        <w:br/>
      </w:r>
      <w:r>
        <w:rPr>
          <w:b/>
          <w:color w:val="000000"/>
          <w:lang w:val="pt-PT"/>
        </w:rPr>
        <w:t>Deuteronômio 2:1-37 [TO ser lido na íntegra]</w:t>
      </w:r>
      <w:r>
        <w:rPr>
          <w:color w:val="000000"/>
          <w:lang w:val="pt-PT"/>
        </w:rPr>
        <w:br/>
        <w:br/>
        <w:t>Em Deuteronômio 2:1-37 Moisés continuou a lembrar Israel sobre a história de suas andanças no deserto, suas batalhas e suas vitórias. Assim, todas as nações estavam destinados a ser entregue nas mãos de Israel, subjugadas em sua ordem, e de acordo com a direção de Deus. Esta foi uma promessa feita a fim de estabelecer os mandamentos ea lei de Deus em sua consciência nacional, e apontou para o sistema milenar em Messias.</w:t>
        <w:br/>
        <w:br/>
      </w:r>
      <w:r>
        <w:rPr>
          <w:b/>
          <w:color w:val="000000"/>
          <w:lang w:val="pt-PT"/>
        </w:rPr>
        <w:t>Deuteronômio 3:1-29 [TO ser lido na íntegra]</w:t>
      </w:r>
      <w:r>
        <w:rPr>
          <w:color w:val="000000"/>
          <w:lang w:val="pt-PT"/>
        </w:rPr>
        <w:br/>
        <w:br/>
        <w:t>O texto em questão a batalha contra Og, rei de Basã. A vitória fez a distribuição de terra fora da Terra Prometida está sendo alocado para as tribos lá, e Josué, ou Yoshua foi formalmente acusado com a liderança.</w:t>
      </w:r>
    </w:p>
    <w:p>
      <w:pPr>
        <w:pStyle w:val="TextBody"/>
        <w:rPr>
          <w:color w:val="000000"/>
          <w:lang w:val="pt-PT"/>
        </w:rPr>
      </w:pPr>
      <w:r>
        <w:rPr>
          <w:color w:val="000000"/>
          <w:lang w:val="pt-PT"/>
        </w:rPr>
        <w:br/>
        <w:t>Deus estava com Israel como era obediente sob sua liderança determinada. Esta seqüência apontada para os últimos dias, e o estabelecimento de Israel em sua herança, ea colocação de Israel sob a capitania dos exércitos do Senhor. As tribos em sua herança não foram dispensados ​​funções em serviço, até que todo o período de submissão era completa e todas as tribos estavam em sua herança.</w:t>
      </w:r>
    </w:p>
    <w:p>
      <w:pPr>
        <w:pStyle w:val="TextBody"/>
        <w:rPr>
          <w:color w:val="000000"/>
          <w:lang w:val="pt-PT"/>
        </w:rPr>
      </w:pPr>
      <w:r>
        <w:rPr>
          <w:color w:val="000000"/>
          <w:lang w:val="pt-PT"/>
        </w:rPr>
        <w:br/>
        <w:t>Israel estava a guardar os mandamentos sem adição ou remoção. Judá adicionado aos mandamentos de Deus a viver através da tradição oral e foi censurado por Messias por causa deste fato, e, em seguida, enviado para o cativeiro.</w:t>
      </w:r>
    </w:p>
    <w:p>
      <w:pPr>
        <w:pStyle w:val="TextBody"/>
        <w:rPr>
          <w:b/>
          <w:b/>
          <w:color w:val="000000"/>
          <w:lang w:val="pt-PT"/>
        </w:rPr>
      </w:pPr>
      <w:r>
        <w:rPr>
          <w:color w:val="000000"/>
          <w:lang w:val="pt-PT"/>
        </w:rPr>
        <w:br/>
      </w:r>
      <w:r>
        <w:rPr>
          <w:b/>
          <w:color w:val="000000"/>
          <w:lang w:val="pt-PT"/>
        </w:rPr>
        <w:t>Deuteronômio 4:1-40 [TO ser lido na íntegra]</w:t>
      </w:r>
    </w:p>
    <w:p>
      <w:pPr>
        <w:pStyle w:val="TextBody"/>
        <w:rPr>
          <w:color w:val="000000"/>
          <w:lang w:val="pt-PT"/>
        </w:rPr>
      </w:pPr>
      <w:r>
        <w:rPr>
          <w:color w:val="000000"/>
          <w:lang w:val="pt-PT"/>
        </w:rPr>
        <w:br/>
        <w:t>Neste texto, Israel é avisado para manter a aliança e os mandamentos e os estatutos de Deus. Moisés lhes diz aqui que eles não vão fazer isso, e que serão espalhados entre as nações. O próprio Moisés também não era para atravessar o Jordão.</w:t>
      </w:r>
    </w:p>
    <w:p>
      <w:pPr>
        <w:pStyle w:val="TextBody"/>
        <w:rPr>
          <w:color w:val="000000"/>
          <w:lang w:val="pt-PT"/>
        </w:rPr>
      </w:pPr>
      <w:r>
        <w:rPr>
          <w:color w:val="000000"/>
          <w:lang w:val="pt-PT"/>
        </w:rPr>
        <w:br/>
      </w:r>
      <w:r>
        <w:rPr>
          <w:b/>
          <w:color w:val="000000"/>
          <w:lang w:val="pt-PT"/>
        </w:rPr>
        <w:t>Deuteronômio 4:40-49 [A ser lido na íntegra]</w:t>
      </w:r>
      <w:r>
        <w:rPr>
          <w:color w:val="000000"/>
          <w:lang w:val="pt-PT"/>
        </w:rPr>
        <w:br/>
        <w:br/>
        <w:t>Em Deuteronômio 4:40-49, vemos que Moisés estabeleceu um sistema judicial fora da Terra Prometida, a leste do Jordão. Isso também tem relevância para os últimos dias. As promessas de Deus se estende a Israel ter aspectos de sua herança vinculados a suas funções (cf. Gênesis 49:1-33).</w:t>
      </w:r>
    </w:p>
    <w:p>
      <w:pPr>
        <w:pStyle w:val="TextBody"/>
        <w:rPr/>
      </w:pPr>
      <w:r>
        <w:rPr>
          <w:color w:val="000000"/>
          <w:lang w:val="pt-PT"/>
        </w:rPr>
        <w:br/>
        <w:t>O estabelecimento do regime jurídico da ocupação foi concluída antes de Israel cruzou o Jordão, e assim será nos últimos dias. Todo o sistema foi iniciado a partir do Dez Mandamentos, que foram repetidos em Deuteronômio.</w:t>
      </w:r>
    </w:p>
    <w:p>
      <w:pPr>
        <w:pStyle w:val="TextBody"/>
        <w:rPr>
          <w:color w:val="000000"/>
          <w:lang w:val="pt-PT"/>
        </w:rPr>
      </w:pPr>
      <w:r>
        <w:rPr>
          <w:color w:val="000000"/>
          <w:lang w:val="pt-PT"/>
        </w:rPr>
      </w:r>
    </w:p>
    <w:p>
      <w:pPr>
        <w:pStyle w:val="QUOTES"/>
        <w:rPr>
          <w:lang w:val="pt-PT"/>
        </w:rPr>
      </w:pPr>
      <w:r>
        <w:rPr>
          <w:lang w:val="pt-PT"/>
        </w:rPr>
        <w:t>Deuteronômio 5:1-33 E Moisés chamou a todo o Israel, e disse-lhes: Ouve, ó Israel, os estatutos e os juízos que eu falo em seus ouvidos neste dia, para que saibais, e manter, e fazê-las. 2 O Senhor nosso Deus fez um pacto conosco em Horebe. 3 O SENHOR fez aliança não isso com nossos pais, mas conosco, mesmo nós, que somos todos nós aqui vivos neste dia. 4 O Senhor falou com você cara a cara no monte, do meio do fogo, 5 (eu estava entre o Senhor e você naquele momento, para mostrar-lhe a palavra do Senhor: porque tivestes medo por causa da fogo, e não subiram ao monte ;) dizendo: 6 Eu sou o SENHOR, teu Deus, que te tirei da terra do Egito, da casa da servidão. 7 terás deuses nenhum outro antes de mim. 8 Não farás para ti imagem de escultura, nem semelhança alguma do que está nos céus acima, ou que está em baixo na terra, ou que há nas águas debaixo da terra: 9 Tu não encurvarás-lhes: nem as servirás: porque eu, o SENHOR, teu Deus, sou Deus zeloso, que visito a iniqüidade dos pais nos filhos até a terceira e quarta geração daqueles que me odeiam, 10 E faço misericórdia a milhares dos que me amam e guardam os meus mandamentos. 11 Não tomarás o nome do Senhor teu Deus em vão: porque o Senhor não terá por inocente o que tacet seu nome em vão. 12 Guarda o dia do sábado para santificá-lo, como o SENHOR teu Deus te ordenou. 13 Seis dias farás trabalho, e fazer o trabalho de todo o teu: 14 Mas o sétimo dia é o sábado do Senhor teu Deus: não farás trabalho algum, nem tu, nem teu filho, nem tua filha, nem o teu servo, nem a tua serva, nem o teu boi, nem o teu jumento, nem qualquer dos teus animais, nem o teu estrangeiro que está dentro das tuas portas; que o teu servo ea tua serva descansem assim como tu. 15 E lembre-se que foste servo na terra do Egito, e que o Senhor teu Deus te tirou dali com mão forte e braço estendido: pelo que o SENHOR teu Deus te ordenou que guardasses o dia de sábado. 16 Honra a teu pai ea tua mãe, como o SENHOR teu Deus te ordenou, para que teus dias sejam prolongados, e que pode ir bem com ti, na terra que o SENHOR teu Deus te dá. 17 Não matarás. 18 ás Nem tu cometer adultério. 19 ás nem te roubar. 20 Nem te tu dirás falso testemunho contra o teu próximo. 21 Nem te desejar a mulher do teu próximo, nem tu cobiçarás a casa do teu próximo, o seu campo, nem o seu servo, nem a sua serva, seu boi, nem seu jumento, nem coisa alguma do teu próximo. 22 Estas palavras falou o SENHOR a toda a vossa assembléia no monte, do meio do fogo, da nuvem e da escuridão, com uma grande voz, e nada acrescentou. E escreveu-as em duas tábuas de pedra, e os entregou a mim. 23 E sucedeu que, quando ouvi a voz do meio da escuridão, (para a montanha fez queimar com o fogo), que viestes a mim, mesmo todos os cabeças das vossas tribos, e vossos anciãos, 24 E dissestes: Eis que o Senhor nosso Deus nos mostrou a sua glória ea sua grandeza, e ouvimos a sua voz do meio do fogo: vimos neste dia que Deus fala com o homem, e ele vive. 25 Agora, pois, por que morremos? Este grande fogo nos consumirá se ouvir a voz do SENHOR nosso Deus mais, então vamos morrer. 26 Porque, quem há de toda a carne, que ouviu a voz do Deus vivo falando do meio do fogo, como nós temos, e viveu? 27 Vai tu, e ouve tudo o que o Senhor nosso Deus dizer: e dize-nos tudo o que o Senhor nosso Deus falar-te, e vamos ouvi-lo, e fazê-lo. 28 E o Senhor ouviu a voz das vossas palavras, quando me falastes, e disse o SENHOR a mim, eu ouvi a voz das palavras deste povo, que eles falaram a ti: eles bem disse tudo o que eles tem falado. 29 O que houve tal coração, que eles teriam medo de mim, e guardam todos os meus mandamentos, que poderia ser bem com eles, e com os seus filhos para sempre! 30 Go dizer-lhes, às vossas tendas. 31 Mas, quanto a ti, tu ficar aqui por mim, e eu te direi todos os mandamentos e os estatutos e os juízos, que hás de ensinar-lhes, que eles os cumpram na terra que eu dou-lhes a possuir la. 32 Vós, portanto, cuidado de fazer como o Senhor vosso Deus vos tem mandado: não vos desviando para a direita nem para a esquerda. 33 Vós andar em todos os caminhos que o Senhor teu Deus, te ordenou, para que vivais, e que pode estar bem com você, e que vós pode prolongar os seus dias na terra que haveis de possuir. (RA)</w:t>
      </w:r>
    </w:p>
    <w:p>
      <w:pPr>
        <w:pStyle w:val="TextBody"/>
        <w:rPr>
          <w:color w:val="000000"/>
          <w:lang w:val="pt-PT"/>
        </w:rPr>
      </w:pPr>
      <w:r>
        <w:rPr>
          <w:color w:val="000000"/>
          <w:lang w:val="pt-PT"/>
        </w:rPr>
        <w:br/>
        <w:t>Estes mandamentos foram criados para dar vida não só para o povo de Israel, mas também para o mundo inteiro em e através de Israel, sob o Messias na adoração a Deus.</w:t>
      </w:r>
    </w:p>
    <w:p>
      <w:pPr>
        <w:pStyle w:val="QUOTES"/>
        <w:rPr>
          <w:lang w:val="pt-PT"/>
        </w:rPr>
      </w:pPr>
      <w:r>
        <w:rPr>
          <w:lang w:val="pt-PT"/>
        </w:rPr>
        <w:br/>
        <w:t>Deuteronômio 6:1-25 Ora, estes são os mandamentos, os estatutos e os juízos que o Senhor teu Deus mandou ensinar-te, para que possais fazê-los na terra que estais passando para a possuirdes: 2 mais poderoso que o medo te SENHOR, teu Deus, para manter todos os seus estatutos e seus mandamentos, que eu te ordeno, tu e teu filho, eo filho de teu filho, todos os dias da tua vida, e que teus dias sejam prolongados. 3 Ouve, pois, ó Israel, e observar a fazê-lo, que pode ser bem contigo, e que vos pode aumentar fortemente, como o SENHOR Deus de teus pais te prometeu, na terra que mana leite e mel. 4 Ouve, ó Israel: O Senhor nosso Deus é o único Senhor: 5 E amarás o Senhor teu Deus com todo teu coração, e com toda a tua alma e com todas as tuas forças. 6 E estas palavras, que eu hoje te ordeno, estarão no teu coração: 7 E tu ensinarás diligentemente a teus filhos, e falar ás delas quando assentado em tua casa, e quando tu andas pelo caminho, e quando te deitares, e quando levantar-te. 8 E atarás por sinal na tua mão, e te serão por frontais entre os teus olhos. 9 E tu escrever nos umbrais de tua casa, e nas tuas portas. 10 E será que, quando o Senhor teu Deus te trouxeram para a terra que jurou a teus pais, Abraão, Isaque e Jacó, para te dar grandes e boas cidades, que tu não edificaste, 11 E casas cheias de todas as coisas boas, que tu não encheste, e cavou poços, que tu não cavaste, vinhas e olivais, que tu não plantaste; quando tu ter comido e estar cheio, 12 Então cuidado para que não te esqueças do Senhor, que te tirou da terra do Egito, da casa da servidão. 13 Tu temer o SENHOR, teu Deus, e servi-lo, e jurarás por seu nome. 14 Vós não deve ir atrás de outros deuses, os deuses dos povos que estão em redor de você; 15 (para o Senhor teu Deus é um Deus zeloso no meio de você) para que a ira do SENHOR teu Deus se não acenda contra ti, e destruir te de sobre a face da terra. 16 Vós não tentarás o Senhor teu Deus, como vós tentação ele em Massá. 17 Diligentemente guardarás os mandamentos do Senhor vosso Deus, e os seus testemunhos, e os seus estatutos, que te ordenou. 18 E farás o que é reto e bom aos olhos do Senhor: que ele pode estar bem contigo, e para que venhas e possuí a boa terra que o SENHOR jurou a teus pais, 19 Para lançar fora todo o os teus inimigos de diante de ti, como o Senhor falou. 20 E quando teu filho te perguntar em vez de vir, dizendo: Que significam os testemunhos, e os estatutos e os juízos, que o Senhor nosso Deus vos ordenou? 21 Então dirás a teu filho: Éramos servos de Faraó no Egito, eo Senhor nos tirou do Egito com mão forte: 22 E o Senhor fez sinais e maravilhas, grandes e doloridos, contra o Egito, contra Faraó, e sobre toda a sua casa, diante de nossos olhos: 23 E ele nos tirou de lá, que ele poderia trazer-nos, para nos dar a terra que jurou a nossos pais. 24 E o Senhor nos ordenou que cumpríssemos todos estes estatutos, para temer o SENHOR, nosso Deus, para o nosso sempre bom, que ele nos preservasse em vida, pois é neste dia. 25 E será para nós justiça, quando tivermos cuidado de cumprir todos estes mandamentos perante o SENHOR, nosso Deus, como ele nos ordenou. (RA)</w:t>
      </w:r>
    </w:p>
    <w:p>
      <w:pPr>
        <w:pStyle w:val="TextBody"/>
        <w:rPr>
          <w:color w:val="000000"/>
          <w:lang w:val="pt-PT"/>
        </w:rPr>
      </w:pPr>
      <w:r>
        <w:rPr>
          <w:color w:val="000000"/>
          <w:lang w:val="pt-PT"/>
        </w:rPr>
        <w:br/>
        <w:t>Israel foi procurado continuamente a ser prejudicado pelas nações em sua idolatria. A estrutura da idolatria e da adoração do hospedeiro são proibidos em todas as suas formas.</w:t>
      </w:r>
    </w:p>
    <w:p>
      <w:pPr>
        <w:pStyle w:val="TextBody"/>
        <w:rPr>
          <w:color w:val="000000"/>
          <w:lang w:val="pt-PT"/>
        </w:rPr>
      </w:pPr>
      <w:r>
        <w:rPr>
          <w:color w:val="000000"/>
          <w:lang w:val="pt-PT"/>
        </w:rPr>
      </w:r>
    </w:p>
    <w:p>
      <w:pPr>
        <w:pStyle w:val="QUOTES"/>
        <w:rPr>
          <w:lang w:val="pt-PT"/>
        </w:rPr>
      </w:pPr>
      <w:r>
        <w:rPr>
          <w:lang w:val="pt-PT"/>
        </w:rPr>
        <w:t>Deuteronômio 4:19 E, para que levantes os teus olhos ao céu, e quando vires o sol, ea lua e as estrelas, todo o exército dos céus shouldest, ser levados a adorá-los e servi-los, que o Senhor teu Deus dividido a todas as nações debaixo do céu. (RA)</w:t>
      </w:r>
    </w:p>
    <w:p>
      <w:pPr>
        <w:pStyle w:val="TextBody"/>
        <w:rPr>
          <w:b/>
          <w:b/>
          <w:color w:val="000000"/>
          <w:lang w:val="pt-PT"/>
        </w:rPr>
      </w:pPr>
      <w:r>
        <w:rPr>
          <w:color w:val="000000"/>
          <w:lang w:val="pt-PT"/>
        </w:rPr>
        <w:br/>
      </w:r>
      <w:r>
        <w:rPr>
          <w:b/>
          <w:color w:val="000000"/>
          <w:lang w:val="pt-PT"/>
        </w:rPr>
        <w:t>A lei e o calendário ficar intacto na adoração a Deus</w:t>
      </w:r>
    </w:p>
    <w:p>
      <w:pPr>
        <w:pStyle w:val="TextBody"/>
        <w:rPr>
          <w:color w:val="000000"/>
          <w:lang w:val="pt-PT"/>
        </w:rPr>
      </w:pPr>
      <w:r>
        <w:rPr>
          <w:color w:val="000000"/>
          <w:lang w:val="pt-PT"/>
        </w:rPr>
        <w:br/>
        <w:t>Os mandamentos são acompanhados pelos estatutos ea estrutura da lei está intacta.</w:t>
      </w:r>
    </w:p>
    <w:p>
      <w:pPr>
        <w:pStyle w:val="QUOTES"/>
        <w:rPr>
          <w:lang w:val="pt-PT"/>
        </w:rPr>
      </w:pPr>
      <w:r>
        <w:rPr>
          <w:lang w:val="pt-PT"/>
        </w:rPr>
        <w:br/>
        <w:t>Deuteronômio 4:40 Tu, portanto, manter os seus estatutos, e os mandamentos que eu hoje te ordeno, para que te vá bem a ti, ea teus filhos depois de ti, e que possas prolongar os teus dias sobre a terra, que o Senhor teu Deus te dá, para sempre. (RA)</w:t>
      </w:r>
    </w:p>
    <w:p>
      <w:pPr>
        <w:pStyle w:val="TextBody"/>
        <w:rPr>
          <w:color w:val="000000"/>
          <w:lang w:val="pt-PT"/>
        </w:rPr>
      </w:pPr>
      <w:r>
        <w:rPr>
          <w:color w:val="000000"/>
          <w:lang w:val="pt-PT"/>
        </w:rPr>
        <w:br/>
        <w:t>A estrutura da aliança de Israel é estendida à Igreja sob Messias e para os gentios.</w:t>
      </w:r>
    </w:p>
    <w:p>
      <w:pPr>
        <w:pStyle w:val="QUOTES"/>
        <w:rPr>
          <w:lang w:val="pt-PT"/>
        </w:rPr>
      </w:pPr>
      <w:r>
        <w:rPr>
          <w:lang w:val="pt-PT"/>
        </w:rPr>
        <w:br/>
        <w:t>Deuteronômio 5:1-7 E Moisés chamou a todo o Israel, e disse-lhes: Ouve, ó Israel, os estatutos e os juízos que eu falo em seus ouvidos neste dia, para que saibais, e manter, e fazê-las. 2 O Senhor nosso Deus fez um pacto conosco em Horebe. 3 O SENHOR fez aliança não isso com nossos pais, mas conosco, mesmo nós, que somos todos nós aqui vivos neste dia. 4 O Senhor falou com você cara a cara no monte, do meio do fogo, 5 (eu estava entre o Senhor e você naquele momento, para mostrar-lhe a palavra do Senhor: porque tivestes medo por causa da fogo, e não subiram ao monte;) dizendo: 6 Eu sou o SENHOR, teu Deus, que te tirei da terra do Egito, da casa da servidão. 7 terás deuses nenhum outro antes de mim. (RA)</w:t>
      </w:r>
    </w:p>
    <w:p>
      <w:pPr>
        <w:pStyle w:val="TextBody"/>
        <w:rPr>
          <w:color w:val="000000"/>
          <w:lang w:val="pt-PT"/>
        </w:rPr>
      </w:pPr>
      <w:r>
        <w:rPr>
          <w:color w:val="000000"/>
          <w:lang w:val="pt-PT"/>
        </w:rPr>
        <w:br/>
        <w:t>O sábado eo calendário sagrado representam a estrutura da lei de Deus e de Seu sistema.</w:t>
      </w:r>
    </w:p>
    <w:p>
      <w:pPr>
        <w:pStyle w:val="QUOTES"/>
        <w:rPr>
          <w:lang w:val="pt-PT"/>
        </w:rPr>
      </w:pPr>
      <w:r>
        <w:rPr>
          <w:lang w:val="pt-PT"/>
        </w:rPr>
        <w:br/>
        <w:t>Deuteronômio 5:14 Mas o sétimo dia é o sábado do Senhor teu Deus: não farás trabalho algum, nem tu, nem teu filho, nem tua filha, nem o teu servo, nem a tua serva, nem o teu boi, nem o teu jumento, nem qualquer dos teus animais, nem o teu estrangeiro que está dentro das tuas portas, para que teu servo ea tua serva descansem assim como tu. (RA)</w:t>
      </w:r>
    </w:p>
    <w:p>
      <w:pPr>
        <w:pStyle w:val="TextBody"/>
        <w:rPr>
          <w:color w:val="000000"/>
          <w:lang w:val="pt-PT"/>
        </w:rPr>
      </w:pPr>
      <w:r>
        <w:rPr>
          <w:color w:val="000000"/>
          <w:lang w:val="pt-PT"/>
        </w:rPr>
        <w:br/>
        <w:t>Israel é obrigado a estabelecer as palavras da lei, em duas pedras grandes, como cada família também é necessário para fazer com os Dez Mandamentos. Esta estrutura de pedra é servir como a cópia mestre da lei no país.</w:t>
        <w:br/>
        <w:br/>
      </w:r>
      <w:r>
        <w:rPr>
          <w:b/>
          <w:color w:val="000000"/>
          <w:lang w:val="pt-PT"/>
        </w:rPr>
        <w:t>Deuteronômio 27:1-26 [TO ser lido na íntegra]</w:t>
      </w:r>
      <w:r>
        <w:rPr>
          <w:color w:val="000000"/>
          <w:lang w:val="pt-PT"/>
        </w:rPr>
        <w:br/>
        <w:br/>
        <w:t>Este texto ainda mais alerta para guardar os mandamentos. Eles estão a construir um altar e escrever as palavras da lei sobre as pedras. Maldições específicas para não manter a lei são dadas nos textos.</w:t>
      </w:r>
    </w:p>
    <w:p>
      <w:pPr>
        <w:pStyle w:val="TextBody"/>
        <w:rPr>
          <w:b/>
          <w:b/>
          <w:color w:val="000000"/>
          <w:lang w:val="pt-PT"/>
        </w:rPr>
      </w:pPr>
      <w:r>
        <w:rPr>
          <w:color w:val="000000"/>
          <w:lang w:val="pt-PT"/>
        </w:rPr>
        <w:br/>
      </w:r>
      <w:r>
        <w:rPr>
          <w:b/>
          <w:color w:val="000000"/>
          <w:lang w:val="pt-PT"/>
        </w:rPr>
        <w:t>Bênçãos e maldições</w:t>
      </w:r>
    </w:p>
    <w:p>
      <w:pPr>
        <w:pStyle w:val="TextBody"/>
        <w:rPr>
          <w:color w:val="000000"/>
          <w:lang w:val="pt-PT"/>
        </w:rPr>
      </w:pPr>
      <w:r>
        <w:rPr>
          <w:color w:val="000000"/>
          <w:lang w:val="pt-PT"/>
        </w:rPr>
        <w:br/>
      </w:r>
      <w:r>
        <w:rPr>
          <w:b/>
          <w:color w:val="000000"/>
          <w:lang w:val="pt-PT"/>
        </w:rPr>
        <w:t>Deuteronômio 28:1-68 [TO ser lido na íntegra]</w:t>
        <w:br/>
      </w:r>
      <w:r>
        <w:rPr>
          <w:color w:val="000000"/>
          <w:lang w:val="pt-PT"/>
        </w:rPr>
        <w:br/>
        <w:t>As maldições são seguidos pelas bênçãos, que decorram da obediência. Novas advertências contra desobediência são dadas. Estes são analisados ​​no papel as bênçãos e as maldições (No. 75).</w:t>
      </w:r>
    </w:p>
    <w:p>
      <w:pPr>
        <w:pStyle w:val="TextBody"/>
        <w:rPr>
          <w:b/>
          <w:b/>
          <w:color w:val="000000"/>
          <w:lang w:val="pt-PT"/>
        </w:rPr>
      </w:pPr>
      <w:r>
        <w:rPr>
          <w:color w:val="000000"/>
          <w:lang w:val="pt-PT"/>
        </w:rPr>
        <w:br/>
      </w:r>
      <w:r>
        <w:rPr>
          <w:b/>
          <w:color w:val="000000"/>
          <w:lang w:val="pt-PT"/>
        </w:rPr>
        <w:t>Milagres em proteção</w:t>
      </w:r>
    </w:p>
    <w:p>
      <w:pPr>
        <w:pStyle w:val="TextBody"/>
        <w:rPr>
          <w:color w:val="000000"/>
          <w:lang w:val="pt-PT"/>
        </w:rPr>
      </w:pPr>
      <w:r>
        <w:rPr>
          <w:color w:val="000000"/>
          <w:lang w:val="pt-PT"/>
        </w:rPr>
        <w:br/>
      </w:r>
      <w:r>
        <w:rPr>
          <w:b/>
          <w:color w:val="000000"/>
          <w:lang w:val="pt-PT"/>
        </w:rPr>
        <w:t>Deuteronômio 29:1-29 [TO ser lido na íntegra]</w:t>
        <w:br/>
      </w:r>
      <w:r>
        <w:rPr>
          <w:color w:val="000000"/>
          <w:lang w:val="pt-PT"/>
        </w:rPr>
        <w:br/>
        <w:t>O texto de Deuteronômio 29:1-29 mostra o povo de Israel são lembrados dos milagres que tinham visto desde o Mar Vermelho. Suas roupas e sapatos não se desgastam. Eles dizem que a aliança entre Deus e eles estiver em vigor, e eles são novamente alertou para os efeitos de quebrar esse pacto. Este exemplo foi o de permanecer como parte da Lei de todos os tempos.</w:t>
      </w:r>
    </w:p>
    <w:p>
      <w:pPr>
        <w:pStyle w:val="QUOTES"/>
        <w:rPr>
          <w:lang w:val="pt-PT"/>
        </w:rPr>
      </w:pPr>
      <w:r>
        <w:rPr>
          <w:lang w:val="pt-PT"/>
        </w:rPr>
        <w:br/>
        <w:t>Deuteronômio 30:1-20 E sucederá que, quando todas estas coisas vieram sobre ti, a bênção ea maldição, que pus diante de ti, e tu recordares delas entre todas as nações, para onde o Senhor teu Deus te houver lançado, 2 e retorno ás ao Senhor teu Deus, e obedeceres à sua voz conforme tudo o que eu hoje te ordeno, tu ea tua crianças, com todo o teu coração, e com toda a tua alma; 3 Que então o Senhor teu Deus te fará voltar do teu cativeiro, e se compadecerá de ti, e tornará a ajuntar-te dentre todas as nações para onde o Senhor teu Deus te espalhou. 4 Se qualquer do teu ser expulsos até as partes mais exteriores do céu, a partir dali o SENHOR teu Deus te ajuntarei, e dali ele vai trazer-te: 5 E o SENHOR teu Deus te trará à terra que teus pais possuíram, e tu possuí-la, e ele vai te fazer bem, e te multiplique a teus pais. 6 E o SENHOR teu Deus, circuncidar teu coração, eo coração de tua descendência, para amares ao SENHOR teu Deus com todo teu coração, e com toda a tua alma, para que possas viver. 7 E o SENHOR teu Deus porá todas estas maldições sobre os teus inimigos, e sobre os que te odeiam, que te perseguiram. 8 E tu voltar e obedecer a voz do SENHOR, e todos os seus mandamentos que eu hoje te ordeno. 9 E o SENHOR teu Deus te fará prosperar em toda a obra das tuas mãos, no fruto do teu ventre, e no fruto dos teus animais, e no fruto da tua terra, para o bem, porque o Senhor vai alegrar-se em te para o bem, como se alegrou em teus pais: 10 Se ouvires a voz do Senhor teu Deus, guardando os seus mandamentos e os seus estatutos, escritos neste livro da lei, quando te converteres ao Senhor teu Deus com todo teu coração, e com toda a tua alma. 11 Porque este mandamento que eu hoje te ordeno, não é escondido de ti, e não está longe. 12 Não está no céu, que deverias dirás: Quem subirá por nós aos céus, e traze-mo-nos, para que possamos ouvi-lo, e fazê-lo? 13 Nem está além do mar, que deverias dirás: Quem atravessará o mar para nós, e traze-mo-nos, para que possamos ouvi-lo, e fazê-lo? 14 Mas a palavra está muito perto de ti, na tua boca e no teu coração, para que possas fazer. 15 Ver que tenho posto diante de ti a vida eo bem, a morte eo mal; 16 Em que eu hoje te ordeno de amar ao Senhor teu Deus, que andes nos seus caminhos, e guardarmos os seus mandamentos e os seus estatutos e sua julgamentos, para que possas viver e multiplicar, eo Senhor teu Deus te abençoará na terra a que vais para possuí-la. 17 Mas, se o teu coração se desviar, por isso não que tu queres ouvir, mas serás afastaram, e adorar outros deuses, e os servires, 18 eu denuncio-vos neste dia, que certamente perecerás, e que vós não deve prolongar os seus dias sobre a terra, para onde tu passares o Jordão para entrardes a possuir. 19 Eu chamo céu e da terra no dia de hoje contra ti, que pus diante de ti a vida ea morte, a bênção ea maldição: escolhe pois a vida, que tanto tu ea tua semente pode viver: 20 para que te amam o Senhor teu Deus, e que possas obedecer à sua voz, e para que sejas apegar-se a ele, porque ele é a tua vida, eo prolongamento dos teus dias: que te habitam na terra que o SENHOR jurou a teus pais, a Abraão, a Isaac, e Jacó, para lhes dar. (RA)</w:t>
      </w:r>
    </w:p>
    <w:p>
      <w:pPr>
        <w:pStyle w:val="TextBody"/>
        <w:rPr>
          <w:b/>
          <w:b/>
          <w:color w:val="000000"/>
          <w:lang w:val="pt-PT"/>
        </w:rPr>
      </w:pPr>
      <w:r>
        <w:rPr>
          <w:color w:val="000000"/>
          <w:lang w:val="pt-PT"/>
        </w:rPr>
        <w:br/>
      </w:r>
      <w:r>
        <w:rPr>
          <w:b/>
          <w:color w:val="000000"/>
          <w:lang w:val="pt-PT"/>
        </w:rPr>
        <w:t>Lendo a Lei de Deus</w:t>
      </w:r>
    </w:p>
    <w:p>
      <w:pPr>
        <w:pStyle w:val="TextBody"/>
        <w:rPr>
          <w:color w:val="000000"/>
          <w:lang w:val="pt-PT"/>
        </w:rPr>
      </w:pPr>
      <w:r>
        <w:rPr>
          <w:b/>
          <w:color w:val="000000"/>
          <w:lang w:val="pt-PT"/>
        </w:rPr>
        <w:br/>
        <w:t>Deuteronômio 31:1-30 [TO ser lido na íntegra]</w:t>
        <w:br/>
      </w:r>
    </w:p>
    <w:p>
      <w:pPr>
        <w:pStyle w:val="Normal"/>
        <w:rPr>
          <w:lang w:val="pt-PT"/>
        </w:rPr>
      </w:pPr>
      <w:r>
        <w:rPr>
          <w:lang w:val="pt-PT"/>
        </w:rPr>
        <w:t>Moisés chegou a ser de cento e vinte anos de idade e seu tempo é então terminado. Ele encorajou o povo, e ele encorajou Josué. Moisés, em seguida, passou a escrever a lei e foi colocado na arca da aliança do SENHOR. Moisés, então, deu os comandos de Deus que esta lei é para ser lido, dizendo:</w:t>
      </w:r>
    </w:p>
    <w:p>
      <w:pPr>
        <w:pStyle w:val="QUOTES"/>
        <w:rPr>
          <w:lang w:val="pt-PT"/>
        </w:rPr>
      </w:pPr>
      <w:r>
        <w:rPr>
          <w:lang w:val="pt-PT"/>
        </w:rPr>
        <w:t>No final de cada sete anos, na solenidade do ano de lançamento, na festa dos tabernáculos, 11 Quando todo o Israel vier a comparecer perante o SENHOR teu Deus, no lugar que ele escolher, lerás esta lei diante de todo o Israel aos seus ouvidos. 12 Ajunta o povo, homens e mulheres, e crianças, e teu estrangeiro que está dentro das tuas portas, para que ouçam, e que eles aprendam, e temam ao SENHOR vosso Deus, e tenham cuidado de fazer todas as palavras desta lei: 13 E que seus filhos, que ainda não conheceram qualquer coisa, pode ouvir, e aprendam a temer o SENHOR, teu Deus, enquanto vós viver na terra que estais passando o Jordão, para possuí-la.</w:t>
      </w:r>
    </w:p>
    <w:p>
      <w:pPr>
        <w:pStyle w:val="QUOTES"/>
        <w:ind w:left="0" w:right="187" w:hanging="0"/>
        <w:rPr>
          <w:b/>
          <w:b/>
          <w:lang w:val="pt-PT"/>
        </w:rPr>
      </w:pPr>
      <w:r>
        <w:rPr>
          <w:b/>
          <w:lang w:val="pt-PT"/>
        </w:rPr>
      </w:r>
    </w:p>
    <w:p>
      <w:pPr>
        <w:pStyle w:val="TextBody"/>
        <w:rPr>
          <w:b/>
          <w:b/>
          <w:color w:val="000000"/>
          <w:lang w:val="pt-PT"/>
        </w:rPr>
      </w:pPr>
      <w:r>
        <w:rPr>
          <w:b/>
          <w:color w:val="000000"/>
          <w:lang w:val="pt-PT"/>
        </w:rPr>
        <w:t>A segunda canção de Moisés</w:t>
      </w:r>
    </w:p>
    <w:p>
      <w:pPr>
        <w:pStyle w:val="TextBody"/>
        <w:rPr>
          <w:color w:val="000000"/>
          <w:lang w:val="pt-PT"/>
        </w:rPr>
      </w:pPr>
      <w:r>
        <w:rPr>
          <w:color w:val="000000"/>
          <w:lang w:val="pt-PT"/>
        </w:rPr>
        <w:br/>
        <w:t>Deus estabeleceu a Sua lei e Seu sistema sob um servo fiel. Quando ele tinha feito tudo o que Deus exigia dele, então Deus disse a Moisés que era hora de ele morrer. Moisés e Josué se apresentaram na tenda da congregação, eo Senhor lhes apareceu. Ele lhes disse que sabia que as pessoas iriam quebrar a aliança que ele iria ficar com raiva e muitos males cairia sobre eles. Eles deveriam aprender e cantar esta canção: Esta é a segunda canção de glória conhecido como a Canção de Moisés.</w:t>
      </w:r>
    </w:p>
    <w:p>
      <w:pPr>
        <w:pStyle w:val="QUOTES"/>
        <w:rPr>
          <w:lang w:val="pt-PT"/>
        </w:rPr>
      </w:pPr>
      <w:r>
        <w:rPr>
          <w:lang w:val="pt-PT"/>
        </w:rPr>
        <w:br/>
        <w:t>Deuteronômio 32:1-52 Dá ouvidos, ó céus, e falarei; e ouça a terra as palavras da minha boca. 2 Minha doutrina deve cair como a chuva, o meu discurso deve destilar como o orvalho, como chuvisco sobre a erva e como chuvas sobre a relva: 3 Porque eu vou publicar o nome do Senhor: atribuir-vos a nossa grandeza Deus. 4 Ele é a Rocha, sua obra é perfeita, porque todos os seus caminhos juízo são: um Deus de verdade e sem iniqüidade, justo e reto é ele. 5 Eles já se corrompeu, seu lugar não é o local de seus filhos: eles são uma geração perversa e depravada. 6 É assim que recompensas ao Senhor, povo louco e insensato? não é ele teu pai que te adquiriu? Porventura não te fez e te estabeleceu? 7 Lembra-te dos dias antigos, considera os anos de muitas gerações: pergunta a teu pai, e ele te aos teus anciãos, e eles te dirão. 8 Quando o Altíssimo dividiu as nações a sua herança, quando separava os filhos de Adão, ele estabeleceu os limites das pessoas de acordo com o número dos filhos de Israel. 9 Porque a porção do SENHOR é o seu povo; Jacó é a parte da sua herança. 10 Achou-o numa terra deserta, e num ermo solitário cheio de uivos; ele levou cerca, ele instruiu-o, guardou-o como a menina dos seus olhos. 11 Como a águia desperta o seu ninho, se move sobre os seus filhos, estende as suas asas, toma-os, os leva em suas asas, 12 assim só o Senhor o levou, e não havia com ele deus estranho. 13 Ele o fez cavalgar sobre as alturas da terra, que ele pode comer o aumento dos campos, e ele o fez chupar mel da rocha e azeite da dura pederneira, 14 coalhada das vacas e leite de ovelhas, com a gordura dos cordeiros e dos carneiros que pastam em Basã, e dos bodes, com a gordura dos rins do trigo; e bebeste o sangue puro da uva. 15 Mas Jesurum enriqueceram, e chutou: tu és cera gordura, tu és crescido arte, tu grosso coberto com gordura, então ele abandonou a Deus que o fez, e desprezou a Rocha da sua salvação. 16 Eles provocaram a zelos com deuses estranhos, com abominações o provocaram à ira. 17 Ofereceram sacrifícios aos demônios, não a Deus; a deuses que não conheceram, novos deuses que vieram há pouco, aos quais os vossos pais não temeram. 18 a Rocha que te gerou te esqueci, e te esqueceste do Deus que te formou. 19 E quando o Senhor o viu, os desprezou, por causa da provocação de seus filhos, e de suas filhas. 20 E ele disse, vou esconder o meu rosto deles, vou ver o que seu fim será, porque são geração perversa, filhos em quem não há lealdade. 21 Eles mudaram-me a inveja com o que não é Deus, pois eles me provocaram à ira com as suas vaidades, e vou a zelos com os que não são um povo, vou provocá-los à ira com uma nação insensata. 22 Porque um fogo se acendeu na minha ira, e arde até o mais profundo do inferno, e consumirá a terra com o seu fruto, e abrasa os fundamentos dos montes. 23 Males heap sobre eles, vou passar as minhas setas sobre eles. 24 Eles serão queimados com fome e devorados com o calor ardente, e com amarga destruição: Eu também enviarei dentes de feras, com o veneno de serpentes do pó. 25 A espada sem, e por dentro o pavor, destruirá tanto ao mancebo como à virgem, a amamentação também com o homem de cabelos grisalhos. 26 Eu disse, eu faria os cantos os espalharei, gostaria de fazer a lembrança de que eles deixem de entre os homens: 27 Se não fosse que eu temia a ira do inimigo, para que seus adversários devem se comportar estranhamente, e para que não se deve dizer A nossa mão está alta, mas o SENHOR não fez tudo isso. 28 Porque são gente falta de conselhos, e não há qualquer entendimento neles. 29 O que eles eram sábios, que compreendeu isto, que eles iriam considerar o seu fim! 30 Como poderia um só perseguir mil, e dois a dez mil em fuga, se a sua Rocha não os vendera, eo Senhor não os entregara? 31 Porque a sua rocha não é como a nossa Rocha, até os nossos inimigos serem juízes. 32 Porque a sua vinha é da vinha de Sodoma e dos campos de Gomorra: as suas uvas são uvas venenosas, seus cachos são amargos: 33 O seu vinho é veneno de serpentes, e peçonha cruel de víboras. 34 não está isto guardado comigo, selado nos meus tesouros? 35 Para mim a vingança ea recompensa,; seu pé vacilar na hora certa: para o dia da sua calamidade está próximo, e as coisas que hão de vir sobre eles se apressam. 36 Pois o Senhor julgará o seu povo, e se arrependerá de seus servos, quando ele vê que seu poder se foi, e não há ninguém calar a boca, ou para a esquerda. 37 E ele dirá: Onde estão os seus deuses, a rocha em quem confiavam, 38 os que comiam a gordura dos sacrifícios deles e bebiam o vinho de suas libações? deixá-los se levantar e ajudar, e ser a sua proteção. 39 Vede agora que eu, eu mesmo, sou, e não há nenhum deus além de mim: eu mato, e eu faço viver; eu firo, e eu saro, nem há quem possa livrar da minha mão. 40 Pois levanto a minha mão aos céus, e direi: Eu vivo para sempre. 41 Se eu afiar a minha espada reluzente, ea minha mão travar do juízo, então retribuirei vingança aos meus adversários, e vai premiar os que me odeiam. 42 Eu vou fazer as minhas setas bêbado com sangue, ea minha espada devorará carne; e que com o sangue dos mortos e dos prisioneiros, desde o início da vingança sobre o inimigo. 43 Alegrai-vos, ó nações, com o seu povo: porque ele vingará o sangue dos seus servos, e retribuirei vingança aos seus adversários, e terá misericórdia da sua terra, e ao seu povo. 44 E veio Moisés, e proferiu todas as palavras deste cântico aos ouvidos do povo, ele e Oséias, filho de Nun. 45 E Moisés fez um fim de falar todas essas palavras a todo o Israel: 46 E disse-lhes: o vosso coração a todas as palavras que hoje testifico entre vós neste dia, o que haveis de seus filhos a observar para fazer, todos os palavras desta lei. 47 Pois não é uma coisa vã para você, porque é a sua vida, e por isso haveis de prolongar os seus dias na terra a que estais passando o Jordão, para possuí-la. 48 E o SENHOR disse a Moisés que mesmo dia, dizendo: 49 Levanta-te neste monte Abarim, ao monte Nebo, que está na terra de Moabe, que está defronte de Jericó, e vê a terra de Canaã, que eu dou aos filhos de Israel, para a posse: 50 E morre no monte para onde tu vais para cima, e ser recolhido ao teu povo, como Arão teu irmão morreu no monte Hor, e se recolheu ao seu povo: 51 Porquanto se rebelaram contra mim no meio os filhos de Israel nas águas de Meribá de Cades, no deserto de Zim, porque vós não me santificado no meio dos filhos de Israel. 52 Todavia, tu hás de ver a terra diante de ti, mas tu não passarás para lá para a terra que eu dou aos filhos de Israel. (RA)</w:t>
      </w:r>
    </w:p>
    <w:p>
      <w:pPr>
        <w:pStyle w:val="TextBody"/>
        <w:rPr>
          <w:b/>
          <w:b/>
          <w:color w:val="000000"/>
          <w:lang w:val="pt-PT"/>
        </w:rPr>
      </w:pPr>
      <w:r>
        <w:rPr>
          <w:b/>
          <w:color w:val="000000"/>
          <w:lang w:val="pt-PT"/>
        </w:rPr>
      </w:r>
    </w:p>
    <w:p>
      <w:pPr>
        <w:pStyle w:val="TextBody"/>
        <w:rPr>
          <w:b/>
          <w:b/>
          <w:color w:val="000000"/>
          <w:lang w:val="pt-PT"/>
        </w:rPr>
      </w:pPr>
      <w:r>
        <w:rPr>
          <w:b/>
          <w:color w:val="000000"/>
          <w:lang w:val="pt-PT"/>
        </w:rPr>
        <w:t>Abençoando as tribos</w:t>
      </w:r>
    </w:p>
    <w:p>
      <w:pPr>
        <w:pStyle w:val="TextBody"/>
        <w:rPr>
          <w:color w:val="000000"/>
          <w:lang w:val="pt-PT"/>
        </w:rPr>
      </w:pPr>
      <w:r>
        <w:rPr>
          <w:color w:val="000000"/>
          <w:lang w:val="pt-PT"/>
        </w:rPr>
        <w:br/>
        <w:t>Moisés, em seguida, abençoou as tribos de Israel.</w:t>
      </w:r>
    </w:p>
    <w:p>
      <w:pPr>
        <w:pStyle w:val="QUOTES"/>
        <w:rPr>
          <w:lang w:val="pt-PT"/>
        </w:rPr>
      </w:pPr>
      <w:r>
        <w:rPr>
          <w:lang w:val="pt-PT"/>
        </w:rPr>
        <w:br/>
        <w:t>Deuteronômio 33:1-29 E esta é a bênção, com que Moisés, homem de Deus, abençoou os filhos de Israel antes de sua morte. 2 E ele disse: O Senhor veio do Sinai, e levantou-se de Seir; resplandeceu desde o monte Parã, e veio com dez milhares de santos; à sua direita havia uma lei para eles o fogo. 3 Sim, ele amava o povo, todos os seus santos estão na tua mão, e sentaram-se a teus pés, cada um receberá das tuas palavras. 4 Moisés nos prescreveu uma lei, mesmo a herança da congregação de Jacob. 5 E foi rei em Jesurum, quando os cabeças do povo com as tribos de Israel estavam congregados. 6 Viva Rúben, e não morrer, e não deixar que seus homens não sejam poucos. 7 E esta é a bênção de Judá, e disse: Ouvi, Senhor, a voz de Judá, e trazê-lo ao seu povo: deixe suas mãos é suficiente para ele, e sê tu uma ajuda para ele de seus inimigos. 8 E de Levi disse: Deixa o teu Tumim e teu Urim são para o teu santo, a quem tu provaste em Massá, e com quem tu se esforçar junto às águas de Meribá; 9 Quem disse a seu pai ea sua mãe, eu não vi ele, nem ele reconheceu seus irmãos, nem sabia que seus próprios filhos, porque eles têm observado a tua palavra, e guardaram a tua aliança. 10 Eles devem ensinar os teus juízos Jacó, e Israel a tua lei: eles devem colocar incenso diante de ti, e todo holocausto sobre o teu altar. 11 Bless, SENHOR, a sua substância, e aceita a obra das suas mãos: fere os lombos dos que se levantam contra ele, e dos que o odeiam, para que não mais se levantará. 12 E de Benjamim disse: O amado do SENHOR habitará seguro com ele, eo Senhor deve cobri-lo todo o dia, e ele habitará entre os seus ombros. 13 E de José disse: Bendita do SENHOR seja a sua terra, para as coisas preciosas do céu, com o orvalho, e para o abismo que jaz abaixo, 14 E para os preciosos frutos trazidas pelo sol, e para o precioso coisas estendeu pela lua, 15 E para as coisas principais dos montes antigos, e para as coisas preciosas das montanhas duradouras, 16 E para as coisas preciosas da terra e suas plenitude, e para a boa vontade daquele que habitava no mato: que a bênção virá sobre a cabeça de José, e sobre o alto da cabeça daquele que foi separado de seus irmãos. 17 Sua glória é como o primogênito do seu touro, e os seus chifres são chifres de boi selvagem; com eles, ele deve empurrar as pessoas para os confins da terra: e eles são os dez milhares de Efraim, e estes são os milhares de Manassés. 18 E de Zebulom disse: Alegra-te, Zebulom, nas tuas saídas; e tu, Issacar, nas tuas tendas. 19 Eles chamarão os povos ao monte; ali apresentarão ofertas de justiça, porque eles sugam a abundância dos mares e os tesouros escondidos na areia. 20 E de Gade disse: Bendito seja aquele que faz dilatar Gade: ele habita como a leoa, e despedaça o braço com a coroa da cabeça. 21 E ele deu a primeira parte de si mesmo, porque lá, em uma porção do legislador, ele estava sentado, e ele veio com os chefes do povo, executou a justiça do SENHOR, e os seus juízos com Israel. 22 E de Dã disse: Dã é cria de leão: ele salta de Basã. 23 E de Naftali disse: Ó Naftali, saciado de favores, e farto da bênção do Senhor: tu possuir o oeste eo sul. 24 E de Aser disse: Deixa-Asher ser abençoado com as crianças; que ele seja aceitável para seus irmãos, e banhe o pé em óleo. 25 Teus sapatos devem ser de ferro e bronze, e como os teus dias, assim seja a tua força. 26 Não há ninguém como ao Deus de Jesurum, que cavalga sobre os céus para a tua ajuda, e em sua excelência no céu. 27 O Deus eterno é a tua habitação, e por baixo estão os braços eternos; e ele lançou o inimigo de diante de ti, e dirá: Destrói-o. 28 Israel então deve habitar em segurança sozinho: a fonte de Jacó será em cima de uma terra de trigo e vinho; também seus céus cair orvalho. 29 Feliz és tu, ó Israel: quem é semelhante a ti, ó povo salvo pelo Senhor, o escudo da tua ajuda, e que é a espada da tua majestade; e os teus inimigos serão encontrados mentirosos por ti, e tu piso sobre as suas alturas. (RA)</w:t>
      </w:r>
    </w:p>
    <w:p>
      <w:pPr>
        <w:pStyle w:val="TextBody"/>
        <w:rPr>
          <w:b/>
          <w:b/>
          <w:color w:val="000000"/>
          <w:lang w:val="pt-PT"/>
        </w:rPr>
      </w:pPr>
      <w:r>
        <w:rPr>
          <w:color w:val="000000"/>
          <w:lang w:val="pt-PT"/>
        </w:rPr>
        <w:br/>
      </w:r>
      <w:r>
        <w:rPr>
          <w:b/>
          <w:color w:val="000000"/>
          <w:lang w:val="pt-PT"/>
        </w:rPr>
        <w:t>Moisés e os eleitos</w:t>
      </w:r>
    </w:p>
    <w:p>
      <w:pPr>
        <w:pStyle w:val="TextBody"/>
        <w:rPr>
          <w:color w:val="000000"/>
          <w:lang w:val="pt-PT"/>
        </w:rPr>
      </w:pPr>
      <w:r>
        <w:rPr>
          <w:color w:val="000000"/>
          <w:lang w:val="pt-PT"/>
        </w:rPr>
        <w:br/>
        <w:t>Moisés foi permitido ver a Terra Prometida, mas foi tirada antes da ocupação, e isso é o fato de as vidas dos eleitos, porque eles verão a Israel sob o Messias como seres espirituais.</w:t>
      </w:r>
    </w:p>
    <w:p>
      <w:pPr>
        <w:pStyle w:val="QUOTES"/>
        <w:rPr>
          <w:lang w:val="pt-PT"/>
        </w:rPr>
      </w:pPr>
      <w:r>
        <w:rPr>
          <w:lang w:val="pt-PT"/>
        </w:rPr>
        <w:br/>
        <w:t>Deuteronômio 34:1-12 E subiu Moisés das planícies de Moabe ao monte Nebo, ao cume de Pisga, que está defronte de Jericó. E o Senhor mostrou-lhe toda a terra de Gileade até Dã, 2 e todo o Naftali, ea terra de Efraim e Manassés, e toda a terra de Judá, até o mar ocidental, 3 E o sul, ea planície do vale de Jericó, a cidade das palmeiras, até Zoar. 4 E o Senhor disse-lhe: Esta é a terra que jurei a Abraão, a Isaque, ea Jacó, dizendo: Eu darei à tua descendência: Eu te fiz vê-la com os teus olhos, mas não serás ir mais para lá. 5 Assim Moisés, servo do Senhor, morreu ali na terra de Moabe, conforme a palavra do SENHOR. 6 E o sepultou num vale na terra de Moabe, defronte de Bete-Peor, mas ninguém sabe do seu sepulcro até este dia. 7 E Moisés era de cento e vinte anos quando ele morreu: seu olho não era fraca, nem lhe fugira o vigor. 8 E os filhos de Israel prantearam a Moisés nas planícies de Moab trinta dias: para os dias do pranto no luto por Moisés se cumpriram. 9 E Josué, filho de Nun, foi cheio do espírito de sabedoria, porque Moisés tinha posto as mãos sobre ele e os filhos de Israel lhe deram ouvidos e fizeram como o Senhor ordenara a Moisés. 10 E não surgiu um profeta, visto em Israel como Moisés, a quem o Senhor conhecesse face a face, 11 Em todos os sinais e as maravilhas que o Senhor o enviou para fazer na terra do Egito a Faraó, ea todos os seus servos, ea toda a sua terra, 12 E em toda a mão forte, e em todo o espanto grande, que obrou Moisés aos olhos de todo Israel. (RA)</w:t>
      </w:r>
    </w:p>
    <w:p>
      <w:pPr>
        <w:pStyle w:val="TextBody"/>
        <w:rPr>
          <w:color w:val="000000"/>
        </w:rPr>
      </w:pPr>
      <w:r>
        <w:rPr>
          <w:color w:val="000000"/>
          <w:lang w:val="pt-PT"/>
        </w:rPr>
        <w:br/>
        <w:t>Deus, como Yahovah dos Exércitos, nos diferenciam a Seu serviço através de e pelos profetas sob Yahovah. Temos que ter outros deuses além de Deus. Não há Eloah mas Eloah. Yahovah é nosso Elohim e não teremos outro elohim diante dEle. A capacidade de se tornar elohim foi prorrogado por Deus para o Mensageiro de Yahovah através do Espírito Santo. Ele tornou-se sumo sacerdote e abriu o caminho para nos tornarmos filhos de Deus no poder como elohim, como ele, da ressurreição dos mortos (cf. Rom. 1:4). Ele é feito um elohim como o Anjo da Yahovah na nossa cabeça (Zacarias 12:8). Através de nossa obediência à lei até a morte, também nós somos feitos filhos de Deus, como deuses e filhos do Altíssimo, todos nós, as Escrituras e não pode ser quebrado (Sl 82:6; Jo 10:34-35) .</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ab/>
    </w:r>
    <w:r>
      <w:rPr>
        <w:rStyle w:val="Hps"/>
        <w:i/>
        <w:lang w:val="pt-PT"/>
      </w:rPr>
      <w:t>Lei eo</w:t>
    </w:r>
    <w:r>
      <w:rPr>
        <w:rStyle w:val="Shorttext"/>
        <w:i/>
        <w:lang w:val="pt-PT"/>
      </w:rPr>
      <w:t xml:space="preserve"> </w:t>
    </w:r>
    <w:r>
      <w:rPr>
        <w:rStyle w:val="Hps"/>
        <w:i/>
        <w:lang w:val="pt-PT"/>
      </w:rPr>
      <w:t>Primeiro Mandam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Lei eo</w:t>
    </w:r>
    <w:r>
      <w:rPr>
        <w:rStyle w:val="Shorttext"/>
        <w:i/>
        <w:lang w:val="pt-PT"/>
      </w:rPr>
      <w:t xml:space="preserve"> </w:t>
    </w:r>
    <w:r>
      <w:rPr>
        <w:rStyle w:val="Hps"/>
        <w:i/>
        <w:lang w:val="pt-PT"/>
      </w:rPr>
      <w:t>Primeiro Mandamento</w:t>
    </w:r>
    <w:r>
      <w:rPr>
        <w:i/>
      </w:rPr>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2:08:00Z</dcterms:created>
  <dc:creator>Wade Cox tr 2012</dc:creator>
  <dc:description/>
  <cp:keywords/>
  <dc:language>en-US</dc:language>
  <cp:lastModifiedBy>Denise</cp:lastModifiedBy>
  <cp:lastPrinted>2003-03-01T10:05:00Z</cp:lastPrinted>
  <dcterms:modified xsi:type="dcterms:W3CDTF">2012-04-01T02:08:00Z</dcterms:modified>
  <cp:revision>2</cp:revision>
  <dc:subject/>
  <dc:title>Lei eo Primeiro Mandamento [253]</dc:title>
</cp:coreProperties>
</file>