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  <w:lang w:val="pt-PT"/>
        </w:rPr>
      </w:pPr>
      <w:r>
        <w:rPr>
          <w:rFonts w:cs="Carleton" w:ascii="Carleton" w:hAnsi="Carleton"/>
          <w:b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pt-PT"/>
        </w:rPr>
        <w:t>[CB155]</w:t>
      </w:r>
    </w:p>
    <w:p>
      <w:pPr>
        <w:pStyle w:val="Normal"/>
        <w:jc w:val="right"/>
        <w:rPr>
          <w:rFonts w:ascii="Arial" w:hAnsi="Arial" w:eastAsia="Arial" w:cs="Arial"/>
          <w:sz w:val="12"/>
          <w:lang w:val="pt-PT"/>
        </w:rPr>
      </w:pPr>
      <w:r>
        <w:rPr>
          <w:rFonts w:eastAsia="Arial" w:cs="Arial" w:ascii="Arial" w:hAnsi="Arial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pt-PT"/>
        </w:rPr>
      </w:pPr>
      <w:r>
        <w:rPr>
          <w:rFonts w:cs="Arial" w:ascii="Arial" w:hAnsi="Arial"/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TITLE"/>
        <w:ind w:left="-90" w:right="-133" w:hanging="0"/>
        <w:rPr>
          <w:lang w:val="pt-PT"/>
        </w:rPr>
      </w:pPr>
      <w:r>
        <w:rPr>
          <w:lang w:val="pt-PT"/>
        </w:rPr>
        <w:t>Ezra e Nehemiah</w:t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Web"/>
        <w:jc w:val="center"/>
        <w:rPr>
          <w:sz w:val="16"/>
          <w:lang w:val="pt-PT"/>
        </w:rPr>
      </w:pPr>
      <w:r>
        <w:rPr>
          <w:sz w:val="16"/>
          <w:lang w:val="pt-PT"/>
        </w:rPr>
        <w:t xml:space="preserve"> </w:t>
      </w:r>
      <w:r>
        <w:rPr>
          <w:sz w:val="16"/>
          <w:lang w:val="pt-PT"/>
        </w:rPr>
        <w:t>(Edição 1.0 20101101-20121202)</w:t>
      </w:r>
    </w:p>
    <w:p>
      <w:pPr>
        <w:pStyle w:val="Normal"/>
        <w:ind w:left="360" w:right="317" w:hanging="0"/>
        <w:rPr>
          <w:color w:val="000000"/>
          <w:lang w:val="pt-PT"/>
        </w:rPr>
      </w:pPr>
      <w:r>
        <w:rPr>
          <w:color w:val="000000"/>
          <w:lang w:val="pt-PT"/>
        </w:rPr>
        <w:t>Os livros de Ezra e Nehemiah contam a história do retorno dos judeus de Babilônia, a reconstrução do templo e a cidade de Jerusalém e o restabelecimento das leis de Deus.</w:t>
      </w:r>
    </w:p>
    <w:p>
      <w:pPr>
        <w:pStyle w:val="Normal"/>
        <w:ind w:left="360" w:right="317" w:hanging="0"/>
        <w:rPr>
          <w:color w:val="000000"/>
          <w:sz w:val="22"/>
          <w:lang w:val="pt-PT"/>
        </w:rPr>
      </w:pPr>
      <w:r>
        <w:rPr>
          <w:color w:val="000000"/>
          <w:sz w:val="22"/>
          <w:lang w:val="pt-PT"/>
        </w:rPr>
      </w:r>
    </w:p>
    <w:p>
      <w:pPr>
        <w:pStyle w:val="Normal"/>
        <w:ind w:left="360" w:right="317" w:hanging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right="317" w:hanging="0"/>
        <w:rPr>
          <w:sz w:val="70"/>
          <w:lang w:val="pt-PT"/>
        </w:rPr>
      </w:pPr>
      <w:r>
        <w:rPr>
          <w:sz w:val="70"/>
          <w:lang w:val="pt-PT"/>
        </w:rPr>
      </w:r>
    </w:p>
    <w:p>
      <w:pPr>
        <w:pStyle w:val="Normal"/>
        <w:ind w:right="317" w:hanging="0"/>
        <w:rPr>
          <w:sz w:val="70"/>
          <w:lang w:val="pt-PT"/>
        </w:rPr>
      </w:pPr>
      <w:r>
        <w:rPr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en-US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position w:val="-2"/>
          <w:lang w:val="en-US"/>
        </w:rPr>
        <w:t xml:space="preserve"> </w:t>
      </w:r>
      <w:r>
        <w:rPr>
          <w:rStyle w:val="Grame"/>
          <w:b/>
        </w:rPr>
        <w:t>2010</w:t>
      </w:r>
      <w:r>
        <w:rPr>
          <w:b/>
        </w:rPr>
        <w:t>, 2012 Christian Churches of God, ed. Wade Cox</w:t>
      </w:r>
      <w:r>
        <w:rPr>
          <w:b/>
          <w:lang w:val="pt-PT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sz w:val="20"/>
          <w:lang w:val="pt-PT"/>
        </w:rPr>
        <w:t>(Tr. 2015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pt-PT"/>
        </w:rPr>
      </w:pPr>
      <w:r>
        <w:rPr>
          <w:rFonts w:cs="Arial" w:ascii="Arial" w:hAnsi="Arial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sz w:val="18"/>
          <w:szCs w:val="18"/>
          <w:lang w:val="pt-PT"/>
        </w:rPr>
      </w:pPr>
      <w:r>
        <w:rPr>
          <w:rFonts w:cs="Arial" w:ascii="Arial" w:hAnsi="Arial"/>
          <w:i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Style w:val="InternetLink"/>
          <w:lang w:val="pt-PT"/>
        </w:rPr>
        <w:t>http://www.logon.org</w:t>
      </w:r>
      <w:r>
        <w:rPr>
          <w:rFonts w:cs="Arial" w:ascii="Arial" w:hAnsi="Arial"/>
          <w:sz w:val="20"/>
          <w:lang w:val="pt-PT"/>
        </w:rPr>
        <w:t xml:space="preserve"> e </w:t>
      </w:r>
      <w:r>
        <w:rPr>
          <w:rStyle w:val="InternetLink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lang w:val="pt-PT"/>
        </w:rPr>
        <w:t xml:space="preserve"> </w:t>
      </w:r>
      <w:r>
        <w:rPr>
          <w:b/>
          <w:color w:val="000000"/>
          <w:sz w:val="32"/>
          <w:lang w:val="pt-PT"/>
        </w:rPr>
        <w:t>Ezra e Nehemiah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8" w:right="1138" w:gutter="0" w:header="720" w:top="1282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color w:val="000000"/>
          <w:sz w:val="32"/>
          <w:lang w:val="pt-PT"/>
        </w:rPr>
      </w:pPr>
      <w:r>
        <w:rPr>
          <w:b/>
          <w:color w:val="000000"/>
          <w:sz w:val="32"/>
          <w:lang w:val="pt-PT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276" w:right="1134" w:gutter="0" w:header="720" w:top="1276" w:footer="720" w:bottom="776"/>
          <w:pgNumType w:fmt="decimal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color w:val="000000"/>
          <w:szCs w:val="24"/>
          <w:lang w:val="pt-PT"/>
        </w:rPr>
      </w:pPr>
      <w:r>
        <w:rPr>
          <w:b/>
          <w:color w:val="000000"/>
          <w:szCs w:val="24"/>
          <w:lang w:val="pt-PT"/>
        </w:rPr>
        <w:t>Introdução</w:t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t xml:space="preserve">Continuamos aqui do jornal, a queda de Babilônia (No CB154) ao final daquele papel também começou a falar da fase inicial da restauração sob Ezra. 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t xml:space="preserve">Como nós aprendemos lições anteriores, quando as pessoas não seguem as leis de Deus, consequências negativas resultam ainda Deus não faz nada a não ser que ele adverte o povo através dos profetas. Vamos ver esse tema claramente jogado fora nos tempos de Esdras e Neemias. 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t xml:space="preserve">É interessante notar que, quando Israel e Judá foram desobedientes ambos suportou as conseqüências do cativeiro. Israel entrou em terras distantes dos assírios e não vai voltar para sua terra natal por milênios. Judá entrou em cativeiro mais perto de suas pátrias e foram capaz de retornar para suas terras. Todas essas coisas eram claro no plano de Deus e o propósito para seu povo. 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t xml:space="preserve">Nós também precisamos ser conscientes de que haverá um outro futuro retorno do cativeiro, conforme descrito em Isaías. 66:20. este será um êxodo maior do que quando Moses conduziu os israelitas do Egito de antigamente. Como a sociedade continua a desobedecer as leis de Deus, que veremos muitos ir ao cativeiro novamente. Vemos também que em um momento no futuro os obedientes a Deus serão trazidos de volta a Jerusalém (ver Jer. 16:14-15; 23:7-8; ISA. 11:11-12) e eles vão pedir para ser ensinado pelo povo de Deus. Naquele tempo, haverá outra grande restauração. Restauração significa restaurar algo que desvaneceu-se com a idade ou foi danificada. 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t xml:space="preserve">Claramente a lei de Eloah foram severamente danificada desde pecado primeiro entrou no mundo e tornou-se progressivamente mais ainda ao longo do tempo. Normalmente as pessoas pensam em cativeiro como pessoas sendo abusada, espancado ou maltratado, mas a maior parte do povo de Deus não foram oprimido durante a sua permanência ou viagens na Babilônia embora sentou-se junto aos rios e chorou e penduraram suas harpas em cima das árvores de salgueiro e declarou que eles não poderiam cantar canções do senhor numa terra estranha (Salmo 137:1-6). É provável que muitos deles seguiram o Conselho do profeta Jeremias e construíam casas em que residem (Jeremiah 29:3-7). Havia grandes possibilidades para os hebreus ambiciosos e números deles levantou-se para posições de distinção e utilidade no Império (Daniel 02:48; Neemias 1:1-11). 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t>Deixe-nos Olhe para que outros pedaços de informação que podemos recolher e aprender com o livro de Esdras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TextBody"/>
        <w:rPr>
          <w:rStyle w:val="Transpan"/>
          <w:b/>
          <w:b/>
          <w:color w:val="000000"/>
          <w:szCs w:val="24"/>
          <w:lang w:val="pt-PT"/>
        </w:rPr>
      </w:pPr>
      <w:r>
        <w:rPr>
          <w:rStyle w:val="Transpan"/>
          <w:b/>
          <w:color w:val="000000"/>
          <w:szCs w:val="24"/>
          <w:lang w:val="pt-PT"/>
        </w:rPr>
        <w:t>Ezra Chapter 1: Proclamação de Cyrus</w:t>
      </w:r>
    </w:p>
    <w:p>
      <w:pPr>
        <w:pStyle w:val="TextBody"/>
        <w:rPr>
          <w:rStyle w:val="Transpan"/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</w:r>
      <w:r>
        <w:rPr>
          <w:rStyle w:val="Transpan"/>
          <w:color w:val="000000"/>
          <w:szCs w:val="24"/>
          <w:lang w:val="pt-PT"/>
        </w:rPr>
        <w:t>O Deus moveu o coração de Cyrus, rei de Pérsia que é agora o Irã moderno, fazer uma proclamação que permite os judeus voltar a Jerusalém para reconstruir o Templo (cf. Isa. 44:26-28; 45:1,13). Isto aconteceu logo após Daniel tinha lido a letra na parede onde foi declarado que a Babilônia cairia para Pérsia que veio passar aquela mesma noite (Dan. 5:25-31). Rei que Cyrus também devolveu os artigos de templo ao príncipe de Judah (Sheshbazzar) que Nebuchadnezzar tinha levado fora quando ele conquistar Jerusalém. Sheshbazzar era o nome babilônico dado a Zerubbabel.</w:t>
      </w:r>
    </w:p>
    <w:p>
      <w:pPr>
        <w:pStyle w:val="TextBody"/>
        <w:rPr>
          <w:rStyle w:val="Transpan"/>
          <w:color w:val="000000"/>
          <w:szCs w:val="24"/>
          <w:lang w:val="pt-PT"/>
        </w:rPr>
      </w:pPr>
      <w:r>
        <w:rPr/>
      </w:r>
    </w:p>
    <w:p>
      <w:pPr>
        <w:pStyle w:val="TextBody"/>
        <w:rPr>
          <w:rStyle w:val="Transpan"/>
          <w:color w:val="000000"/>
          <w:szCs w:val="24"/>
          <w:lang w:val="pt-PT"/>
        </w:rPr>
      </w:pPr>
      <w:r>
        <w:rPr>
          <w:rStyle w:val="Transpan"/>
          <w:b/>
          <w:color w:val="000000"/>
          <w:szCs w:val="24"/>
          <w:lang w:val="pt-PT"/>
        </w:rPr>
        <w:t>Capítulo 3: Reconstruindo o altar</w:t>
      </w:r>
      <w:r>
        <w:rPr>
          <w:rStyle w:val="Transpan"/>
          <w:color w:val="000000"/>
          <w:szCs w:val="24"/>
          <w:lang w:val="pt-PT"/>
        </w:rPr>
        <w:t xml:space="preserve"> 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</w:r>
      <w:r>
        <w:rPr>
          <w:rStyle w:val="Transpan"/>
          <w:color w:val="000000"/>
          <w:szCs w:val="24"/>
          <w:lang w:val="pt-PT"/>
        </w:rPr>
        <w:t>No 7º mês do primeiro ano do retorno delas eles construíram o altar para sacrificar oferecimentos queimados e mantiveram o Banquete de Tabernáculos conforme a lei determinado para Moses (Lev. 1-7). Depois disso eles fizeram os oferecimentos queimados exigidos nas Luas novas e para todos os banquetes designados do Deus. No Segundo mês do ano seguinte quando a fundação do Templo de Deus foi posta que os padres e os Levita cantaram elogios ao Deus. Todas as pessoas gritaram o elogio delas para o Deus mas os homens mais velhos lamentaram para a beleza do templo que tinha sido destruído. Capítulo 2: Lista desses que devolveram (também veja Neh. 7)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TextBody"/>
        <w:rPr>
          <w:rStyle w:val="Transpan"/>
          <w:color w:val="000000"/>
          <w:szCs w:val="24"/>
          <w:lang w:val="pt-PT"/>
        </w:rPr>
      </w:pPr>
      <w:r>
        <w:rPr>
          <w:rStyle w:val="Transpan"/>
          <w:color w:val="000000"/>
          <w:szCs w:val="24"/>
          <w:lang w:val="pt-PT"/>
        </w:rPr>
        <w:t xml:space="preserve">Este capítulo detalha a lista dos exílios que voltaram a Jerusalém e outras cidades de Judah do qual os pais delas tinham sido levados cativo para a Babilônia por Rei Nebuchadnezzar. Eles devolveram com Zerubbabel e outros </w:t>
      </w:r>
    </w:p>
    <w:p>
      <w:pPr>
        <w:pStyle w:val="TextBody"/>
        <w:rPr>
          <w:rStyle w:val="Transpan"/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</w:r>
      <w:r>
        <w:rPr>
          <w:rStyle w:val="Transpan"/>
          <w:color w:val="000000"/>
          <w:szCs w:val="24"/>
          <w:lang w:val="pt-PT"/>
        </w:rPr>
        <w:t>Porém, o trabalho fez pequeno progresso além das fundações.</w:t>
      </w:r>
    </w:p>
    <w:p>
      <w:pPr>
        <w:pStyle w:val="TextBody"/>
        <w:rPr>
          <w:rStyle w:val="Transpan"/>
          <w:color w:val="000000"/>
          <w:szCs w:val="24"/>
          <w:lang w:val="pt-PT"/>
        </w:rPr>
      </w:pPr>
      <w:r>
        <w:rPr/>
      </w:r>
    </w:p>
    <w:p>
      <w:pPr>
        <w:pStyle w:val="TextBody"/>
        <w:rPr/>
      </w:pPr>
      <w:r>
        <w:rPr>
          <w:rStyle w:val="Transpan"/>
          <w:b/>
          <w:bCs/>
          <w:color w:val="000000"/>
          <w:szCs w:val="24"/>
          <w:lang w:val="pt-PT"/>
        </w:rPr>
        <w:t>Capítulo 4: Trabalhe no templo parado</w:t>
      </w:r>
    </w:p>
    <w:p>
      <w:pPr>
        <w:pStyle w:val="TextBody"/>
        <w:rPr>
          <w:rStyle w:val="Transpan"/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</w:r>
      <w:r>
        <w:rPr>
          <w:rStyle w:val="Transpan"/>
          <w:color w:val="000000"/>
          <w:szCs w:val="24"/>
          <w:lang w:val="pt-PT"/>
        </w:rPr>
        <w:t>Quando os inimigos de Judah nas nações de neighbouring ouvidas que os cativos que devolveram estavam construindo o templo que eles ofereceram a ajuda delas mas foi recusado. Isto os deu raiva e eles tentaram desencorajar e amedrontar as pessoas enviando mentiras sobre eles para Rei Cyrus. Por conseguinte, devido a guerras o trabalho no Templo cessado para muitos, até Darius o persiano era o rei muitas décadas.</w:t>
      </w:r>
    </w:p>
    <w:p>
      <w:pPr>
        <w:pStyle w:val="TextBody"/>
        <w:rPr>
          <w:rStyle w:val="Transpan"/>
          <w:color w:val="000000"/>
          <w:szCs w:val="24"/>
          <w:lang w:val="pt-PT"/>
        </w:rPr>
      </w:pPr>
      <w:r>
        <w:rPr/>
      </w:r>
    </w:p>
    <w:p>
      <w:pPr>
        <w:pStyle w:val="TextBody"/>
        <w:rPr>
          <w:color w:val="000000"/>
          <w:szCs w:val="24"/>
          <w:lang w:val="pt-PT"/>
        </w:rPr>
      </w:pPr>
      <w:r>
        <w:rPr>
          <w:b/>
          <w:bCs/>
          <w:color w:val="000000"/>
          <w:szCs w:val="24"/>
          <w:lang w:val="pt-PT"/>
        </w:rPr>
        <w:t>Capítulos 5-6: O Templo é concluída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Os profetas Ageu e Zacarias viveu nesta época do retorno do exílio e eles foram inspirados por Deus para encorajar o povo a construção abstrata do Templo. Apesar da oposição Eles terminaram de construir o comando de Deus e os decretos de Ciro, o selon templo, e Darius II de Dario, o persa chamado expirado. O decreto foi emitido provisionamento parceiro após a conclusão do Templo qui ocorrido no sexto ano de Dario, o persa (Esdras 6:15) Foi qui 3 Adar (março) 418 aC. O decreto de provisionamento mais tarde foi emitido por Artaxerxes II rei da Pérsia. Por várias vezes todos os três reis estavam preocupados com a reconstrução de Jerusalém. As pessoas Comemorado Em seguida, a dedicação do Templo de alegria e os sacerdotes instalados estava em suas divisões e os levitas em seus grupos para o serviço de Deus no Templo. Em seguida, nos dias 14 e 15 do primeiro mês do povo e matou a Páscoa Comemorado (voir aussi o papel o sinal de Jonas e da História da Reconstrução do Templo (No. 13)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t>Como podemos ver acima, os acontecimentos de um a seis capítulos do livro de Esdras celebrados com a conclusão ea dedicação do templo. Para mais detalhes consulte o documento A queda de Babilônia (No. CB154). Os acontecimentos destes capítulos aconteceu muitos anos antes Quando os primeiros judeus retornaram a Judá da Babilônia sob Zorobabel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Capítulos 7 a 10 nos dizer o que aconteceu quando Ezra voltou. Vamos continuar aqui no capítulo 7.</w:t>
      </w:r>
    </w:p>
    <w:p>
      <w:pPr>
        <w:pStyle w:val="TextBody"/>
        <w:rPr/>
      </w:pPr>
      <w:r>
        <w:rPr>
          <w:color w:val="000000"/>
          <w:szCs w:val="24"/>
          <w:lang w:val="pt-PT"/>
        </w:rPr>
        <w:br/>
      </w:r>
      <w:r>
        <w:rPr>
          <w:b/>
          <w:bCs/>
          <w:color w:val="000000"/>
          <w:szCs w:val="24"/>
          <w:lang w:val="pt-PT"/>
        </w:rPr>
        <w:t>Capítulo 7: Ezra vem a Jerusalém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Esdras era um sacerdote e escriba, um descendente direto de Arão, o Sumo Sacerdote, através de Eleazar (Esdras 7: 1-5). Ele estudou mantidos ea lei de Deus e desejava ensinar a lei em todo o Israel (Esdras 7: 6, 10). Esdras levou o segundo grupo de exilados retornaram de Babilônia Que a Jerusalém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 No sétimo ano do reinado do rei Artaxerxes, Esdras obteve permissão para deixar a Babilônia e subir a Jerusalém, e para levar com _him_ dos cativos aqueles que desejavam ir livremente. Eles deixaram no primeiro dia do primeiro mês e chegou a Jerusalém quatro meses mais tarde, no primeiro dia do quinto mês (Esdras 7: 6-9).</w:t>
        <w:br/>
        <w:t>Rei Artaxerxes demonstrou grande interesse em que Ezra e queria fazer tudo o que ele _him_ Concedido pediu. Esdras recebeu presentes de prata e ouro do rei, bem como ofertas voluntárias do povo e sacerdotes para o templo de Deus em Jerusalém. Ezra Fui para ensinar a lei de Judá e restaurar o serviço do templo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TextBody"/>
        <w:rPr>
          <w:b/>
          <w:b/>
          <w:bCs/>
          <w:color w:val="000000"/>
          <w:szCs w:val="24"/>
          <w:lang w:val="pt-PT"/>
        </w:rPr>
      </w:pPr>
      <w:r>
        <w:rPr>
          <w:b/>
          <w:bCs/>
          <w:color w:val="000000"/>
          <w:szCs w:val="24"/>
          <w:lang w:val="pt-PT"/>
        </w:rPr>
        <w:t>Capítulo 8: Lista de chefes das famílias que regressam a Jerusalém com Esdras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b/>
          <w:bCs/>
          <w:color w:val="000000"/>
          <w:szCs w:val="24"/>
          <w:lang w:val="pt-PT"/>
        </w:rPr>
        <w:br/>
      </w:r>
      <w:r>
        <w:rPr>
          <w:color w:val="000000"/>
          <w:szCs w:val="24"/>
          <w:lang w:val="pt-PT"/>
        </w:rPr>
        <w:t>Proclamaram um jejum e Ezra pediu a Deus uma viagem segura para todas as pessoas e suas posses. Era perigoso para os viajantes que vão a grandes distâncias naqueles dias objectivo Ezra Sobre não queria pedir ao rei para enviar soldados para a sua protecção. Eles preferem Confie na mão de Deus. Quando Eles jejuaram e pediu a Deus, Ele respondeu as suas orações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 Esdras separou 12 sacerdotes e levitas e 12 em Confiada com as ofertas de prata e ouro e objectos sagrados que estavam a ser levado para a casa de Deus. Quando chegaram entregou as oferendas aos sacerdotes e levitas da casa de Deus e tudo o que foi contabilizado e registrado.</w:t>
      </w:r>
    </w:p>
    <w:p>
      <w:pPr>
        <w:pStyle w:val="TextBody"/>
        <w:rPr/>
      </w:pPr>
      <w:r>
        <w:rPr>
          <w:color w:val="000000"/>
          <w:szCs w:val="24"/>
          <w:lang w:val="pt-PT"/>
        </w:rPr>
        <w:br/>
      </w:r>
      <w:r>
        <w:rPr>
          <w:b/>
          <w:bCs/>
          <w:color w:val="000000"/>
          <w:szCs w:val="24"/>
          <w:lang w:val="pt-PT"/>
        </w:rPr>
        <w:t>Capítulo 9: A oração de Ezra sobre casamentos mistos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Ezra encontrado o povo de Israel - incluindo os sacerdotes, os levitas, os líderes e os funcionários tinham - não mantido separado-se dos seus vizinhos idólatras e teve casaram-se com eles. Deus havia proibido essa prática (Deut.7: 1-5) qui levou os judeus à idolatria e, eventualmente cativeiro. Mesmo que Deus enviou profetas para avisar Muitos los Eles não ouviriam. Quando Eles agora voltaram do cativeiro Fizeram coisa même la.</w:t>
      </w:r>
    </w:p>
    <w:p>
      <w:pPr>
        <w:pStyle w:val="TextBody"/>
        <w:rPr/>
      </w:pPr>
      <w:r>
        <w:rPr>
          <w:color w:val="000000"/>
          <w:szCs w:val="24"/>
          <w:lang w:val="pt-PT"/>
        </w:rPr>
        <w:br/>
        <w:t> Ezra estava com tanta raiva e vergonha rasgou as suas roupas e puxou o cabelo de sua cabeça e barba. Então ele orou a Deus antes que ele começou a lidar com o problema.</w:t>
        <w:br/>
        <w:t> </w:t>
        <w:br/>
      </w:r>
      <w:r>
        <w:rPr>
          <w:b/>
          <w:bCs/>
          <w:color w:val="000000"/>
          <w:szCs w:val="24"/>
          <w:lang w:val="pt-PT"/>
        </w:rPr>
        <w:t>Capítulo 10: As pessoas confessam seus pecados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Os culpados de casamentos mistos (vv. 18-43) Acordado fez um pacto diante de Deus para mandar embora esposas estrangeiras e seus filhos. As pessoas colocam o assunto nas mãos de Esdras e colocar Ezra os sacerdotes, os levitas e todo o Israel, sob juramento, a fazer o que tinha beens sugerida. Levou três meses para um comitê selecionado para investigar os casos e lidar com os homens casados ​​com mulheres estrangeiras que tiveram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 Somos informados de que Esdras morreu como um homem velho, e foi sepultado em Jerusalém (ver Josephus A do J, Livro 11, capítulo 5). Selon registros judeu morreu no ano Sami como Alexandre, o Grande, em 323 aC, ele qui Foi o OT Canon fechado e compilados.</w:t>
        <w:br/>
      </w:r>
      <w:r>
        <w:rPr>
          <w:b/>
          <w:color w:val="000000"/>
          <w:szCs w:val="24"/>
          <w:lang w:val="pt-PT"/>
        </w:rPr>
        <w:t>  </w:t>
        <w:br/>
        <w:t>Neemias</w:t>
      </w:r>
      <w:r>
        <w:rPr>
          <w:color w:val="000000"/>
          <w:szCs w:val="24"/>
          <w:lang w:val="pt-PT"/>
        </w:rPr>
        <w:br/>
        <w:t>Neemias era copeiro Artaxerxes, rei da Pérsia. Era seu trabalho para provar o vinho do rei, na caixa Ele foi envenenado. Neemias cam a Jerusalém como governador civil, com autoridade do rei da Pérsia para reconstruir o muro e restaurar Jerusalém como uma cidade fortificada. Os judeus tinham beens casa Quase 100 anos e fez pouco progresso para além TINHA a construção do templo, porque os seus vizinhos interferiu e eles tem ordens da corte persa para parar o trabalho. Esta a ordem foi emitida por Artaxerxes Por causa de uma rebelião no Império durante o seu reinado. Todos os trabalhos no templo cessaram até o reinado de Dario, o persa (Darius II).</w:t>
      </w:r>
    </w:p>
    <w:p>
      <w:pPr>
        <w:pStyle w:val="TextBody"/>
        <w:rPr/>
      </w:pPr>
      <w:r>
        <w:rPr>
          <w:color w:val="000000"/>
          <w:szCs w:val="24"/>
          <w:lang w:val="pt-PT"/>
        </w:rPr>
        <w:br/>
      </w:r>
      <w:r>
        <w:rPr>
          <w:b/>
          <w:bCs/>
          <w:color w:val="000000"/>
          <w:szCs w:val="24"/>
          <w:lang w:val="pt-PT"/>
        </w:rPr>
        <w:t>Capítulo 1: A oração de Neemias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No mês de Kislev, o nono mês, no vigésimo ano do reinado do rei Artaxerxes II alguns judeus chegaram da Judéia e deu Neemias triste notícia sobre o mau estado de Jerusalém. Quando ouviu paredes que la cidade foram discriminados e as suas portas queimadas a fogo e os judeus estavam sendo assediados branco (e até mesmo mortos) por nações vizinhas, Neemias chorou e jejuou e orou diante de Deus por alguns dias. Ele convidados a dar sucesso e Deus _him_ favor com o rei assim que la rei _him_ daria permissão para ir a Jerusalém.</w:t>
      </w:r>
    </w:p>
    <w:p>
      <w:pPr>
        <w:pStyle w:val="TextBody"/>
        <w:rPr/>
      </w:pPr>
      <w:r>
        <w:rPr>
          <w:color w:val="000000"/>
          <w:szCs w:val="24"/>
          <w:lang w:val="pt-PT"/>
        </w:rPr>
        <w:br/>
        <w:t> </w:t>
      </w:r>
      <w:r>
        <w:rPr>
          <w:b/>
          <w:color w:val="000000"/>
          <w:szCs w:val="24"/>
          <w:lang w:val="pt-PT"/>
        </w:rPr>
        <w:t>Capítulo 2</w:t>
      </w:r>
      <w:r>
        <w:rPr>
          <w:b/>
          <w:bCs/>
          <w:color w:val="000000"/>
          <w:szCs w:val="24"/>
          <w:lang w:val="pt-PT"/>
        </w:rPr>
        <w:t>:</w:t>
      </w:r>
      <w:r>
        <w:rPr>
          <w:color w:val="000000"/>
          <w:szCs w:val="24"/>
          <w:lang w:val="pt-PT"/>
        </w:rPr>
        <w:t xml:space="preserve"> </w:t>
      </w:r>
      <w:r>
        <w:rPr>
          <w:b/>
          <w:bCs/>
          <w:color w:val="000000"/>
          <w:szCs w:val="24"/>
          <w:lang w:val="pt-PT"/>
        </w:rPr>
        <w:t>fretado para enviar Artaxerxes Neemias a Jerusalém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Alguns meses depois, o rei quando ele foi convidado por Neemias tão triste, Neemias explicou tudo ao rei eo rei deu _him_ permissão para ir a Jerusalém e para atuar como governador da Judéia Não. Foi prometido sob concordou em voltar para a Pérsia Dentro de um tempo determinado. Neemias Fui com uma forte escolta fornecida pelo rei, e com cartas a todos aussi os governadores a oeste do rio Eufrates, instruindo em deixar que _him_ sua viagem através condados; aussi uma carta para Asafe, guarda das matas do rei, dirigindo _him_ para dar madeira Neemias para reconstruir os portões, as muralhas da cidade e uma casa para si mesmo. Não era bem-vinda esta notícia por Sanballat (o horonita) e Tobias (o amonita) --outros inimigos e antigos dos judeus que ocupavam a terra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 Logo depois, ele chegou, Neemias secretamente INSPECIONADO muralhas de Jerusalém e os portões e defina sobre como reparar o Organizador / reconstrução. Estes inimigos dos judeus insultado e ridicularizado-los quando eles ouviram falar do Plano para reconstruir. Neemias informou-lhes que Deus daria o sucesso deles, e eles não teria nenhuma participação da reconstrução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TextBody"/>
        <w:rPr/>
      </w:pPr>
      <w:r>
        <w:rPr>
          <w:b/>
          <w:color w:val="000000"/>
          <w:szCs w:val="24"/>
          <w:lang w:val="pt-PT"/>
        </w:rPr>
        <w:t>Capítulo 3:</w:t>
      </w:r>
      <w:r>
        <w:rPr>
          <w:color w:val="000000"/>
          <w:szCs w:val="24"/>
          <w:lang w:val="pt-PT"/>
        </w:rPr>
        <w:t xml:space="preserve"> </w:t>
      </w:r>
      <w:r>
        <w:rPr>
          <w:b/>
          <w:bCs/>
          <w:color w:val="000000"/>
          <w:szCs w:val="24"/>
          <w:lang w:val="pt-PT"/>
        </w:rPr>
        <w:t>Portões reparados e reconstruídos paredes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Todos os tipos de pessoas juntaram-se para trabalhar na reconstrução. Neemias colocá-los para trabalhar seções estavam perto de suas próprias casas. O trabalho começou e terminou no porta das ovelhas. Ao todo, havia 12 portas de Jerusalém (cap aussi. 12: 31,39). Bem como a reparação dos portões Eles fizeram os reparos aos distritos e casas.</w:t>
      </w:r>
    </w:p>
    <w:p>
      <w:pPr>
        <w:pStyle w:val="TextBody"/>
        <w:rPr>
          <w:b/>
          <w:b/>
          <w:bCs/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</w:r>
      <w:r>
        <w:rPr>
          <w:b/>
          <w:color w:val="000000"/>
          <w:szCs w:val="24"/>
          <w:lang w:val="pt-PT"/>
        </w:rPr>
        <w:t>Capítulo 4</w:t>
      </w:r>
      <w:r>
        <w:rPr>
          <w:color w:val="000000"/>
          <w:szCs w:val="24"/>
          <w:lang w:val="pt-PT"/>
        </w:rPr>
        <w:t xml:space="preserve">: </w:t>
      </w:r>
      <w:r>
        <w:rPr>
          <w:b/>
          <w:bCs/>
          <w:color w:val="000000"/>
          <w:szCs w:val="24"/>
          <w:lang w:val="pt-PT"/>
        </w:rPr>
        <w:t>inimigos de Judá opôs-se à reconstrução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b/>
          <w:bCs/>
          <w:color w:val="000000"/>
          <w:szCs w:val="24"/>
          <w:lang w:val="pt-PT"/>
        </w:rPr>
        <w:br/>
      </w:r>
      <w:r>
        <w:rPr>
          <w:color w:val="000000"/>
          <w:szCs w:val="24"/>
          <w:lang w:val="pt-PT"/>
        </w:rPr>
        <w:t>Mesmo que seus inimigos se esforçou para desencorajá-los com insultos e zombaria, a parede continuou a desenvolver. Quando o muro foi itos metade da altura original e inimigos furiosos est devenu conspiraram para liderar um exército para Jerusalém contre provocar distúrbios e confusão. O povo orava a Deus e postados guardas dia e noite para lidar com esta ameaça. Como as coisas pioraram Neemias tinha metade dos homens trabalham enquanto a outra metade ficou de guarda por trás deles. Os homens trabalhavam com as armas Com fácil acesso ouro com espadas com cinto de seus lados. O trompetista ficou com Neemias para soar o alarme. Aqueles que viviam fora dos muros foram orientados a mover-se em Jerusalém, de modo que os seus funcionários poderia ir de guarda e aussi trabalhar durante o dia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TextBody"/>
        <w:rPr/>
      </w:pPr>
      <w:r>
        <w:rPr>
          <w:rStyle w:val="Hps"/>
          <w:b/>
          <w:color w:val="000000"/>
          <w:szCs w:val="24"/>
          <w:lang w:val="pt-PT"/>
        </w:rPr>
        <w:t>Capítulo 5: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b/>
          <w:bCs/>
          <w:color w:val="000000"/>
          <w:szCs w:val="24"/>
          <w:lang w:val="pt-PT"/>
        </w:rPr>
        <w:t>As</w:t>
      </w:r>
      <w:r>
        <w:rPr>
          <w:b/>
          <w:bCs/>
          <w:color w:val="000000"/>
          <w:szCs w:val="24"/>
          <w:lang w:val="pt-PT"/>
        </w:rPr>
        <w:t xml:space="preserve"> </w:t>
      </w:r>
      <w:r>
        <w:rPr>
          <w:rStyle w:val="Hps"/>
          <w:b/>
          <w:bCs/>
          <w:color w:val="000000"/>
          <w:szCs w:val="24"/>
          <w:lang w:val="pt-PT"/>
        </w:rPr>
        <w:t>pessoas pobres</w:t>
      </w:r>
      <w:r>
        <w:rPr>
          <w:b/>
          <w:bCs/>
          <w:color w:val="000000"/>
          <w:szCs w:val="24"/>
          <w:lang w:val="pt-PT"/>
        </w:rPr>
        <w:t xml:space="preserve"> </w:t>
      </w:r>
      <w:r>
        <w:rPr>
          <w:rStyle w:val="Hps"/>
          <w:b/>
          <w:bCs/>
          <w:color w:val="000000"/>
          <w:szCs w:val="24"/>
          <w:lang w:val="pt-PT"/>
        </w:rPr>
        <w:t>protestar e</w:t>
      </w:r>
      <w:r>
        <w:rPr>
          <w:b/>
          <w:bCs/>
          <w:color w:val="000000"/>
          <w:szCs w:val="24"/>
          <w:lang w:val="pt-PT"/>
        </w:rPr>
        <w:t xml:space="preserve"> </w:t>
      </w:r>
      <w:r>
        <w:rPr>
          <w:rStyle w:val="Hps"/>
          <w:b/>
          <w:bCs/>
          <w:color w:val="000000"/>
          <w:szCs w:val="24"/>
          <w:lang w:val="pt-PT"/>
        </w:rPr>
        <w:t>judeus</w:t>
      </w:r>
      <w:r>
        <w:rPr>
          <w:b/>
          <w:bCs/>
          <w:color w:val="000000"/>
          <w:szCs w:val="24"/>
          <w:lang w:val="pt-PT"/>
        </w:rPr>
        <w:t xml:space="preserve"> </w:t>
      </w:r>
      <w:r>
        <w:rPr>
          <w:rStyle w:val="Hps"/>
          <w:b/>
          <w:bCs/>
          <w:color w:val="000000"/>
          <w:szCs w:val="24"/>
          <w:lang w:val="pt-PT"/>
        </w:rPr>
        <w:t>ricos estão</w:t>
      </w:r>
      <w:r>
        <w:rPr>
          <w:b/>
          <w:bCs/>
          <w:color w:val="000000"/>
          <w:szCs w:val="24"/>
          <w:lang w:val="pt-PT"/>
        </w:rPr>
        <w:t xml:space="preserve"> </w:t>
      </w:r>
      <w:r>
        <w:rPr>
          <w:rStyle w:val="Hps"/>
          <w:b/>
          <w:bCs/>
          <w:color w:val="000000"/>
          <w:szCs w:val="24"/>
          <w:lang w:val="pt-PT"/>
        </w:rPr>
        <w:t>repreendido pela</w:t>
      </w:r>
      <w:r>
        <w:rPr>
          <w:b/>
          <w:bCs/>
          <w:color w:val="000000"/>
          <w:szCs w:val="24"/>
          <w:lang w:val="pt-PT"/>
        </w:rPr>
        <w:t xml:space="preserve"> </w:t>
      </w:r>
      <w:r>
        <w:rPr>
          <w:rStyle w:val="Hps"/>
          <w:b/>
          <w:bCs/>
          <w:color w:val="000000"/>
          <w:szCs w:val="24"/>
          <w:lang w:val="pt-PT"/>
        </w:rPr>
        <w:t>cobrança de juros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</w:r>
      <w:r>
        <w:rPr>
          <w:rStyle w:val="Hps"/>
          <w:color w:val="000000"/>
          <w:szCs w:val="24"/>
          <w:lang w:val="pt-PT"/>
        </w:rPr>
        <w:t>Durante o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tempo da restauração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houve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um clamor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de protesto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dos pobre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contra os seus irmão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rico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que estavam fazendo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um lucro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sobre eles.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Em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outras palavras, ele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estavam cobrando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juros (</w:t>
      </w:r>
      <w:r>
        <w:rPr>
          <w:color w:val="000000"/>
          <w:szCs w:val="24"/>
          <w:lang w:val="pt-PT"/>
        </w:rPr>
        <w:t xml:space="preserve">usura) </w:t>
      </w:r>
      <w:r>
        <w:rPr>
          <w:rStyle w:val="Hps"/>
          <w:color w:val="000000"/>
          <w:szCs w:val="24"/>
          <w:lang w:val="pt-PT"/>
        </w:rPr>
        <w:t>sobre empréstimo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mesmo que isso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era contra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a lei de Deu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(</w:t>
      </w:r>
      <w:r>
        <w:rPr>
          <w:color w:val="000000"/>
          <w:szCs w:val="24"/>
          <w:lang w:val="pt-PT"/>
        </w:rPr>
        <w:t xml:space="preserve">Ex. 22: </w:t>
      </w:r>
      <w:r>
        <w:rPr>
          <w:rStyle w:val="Hps"/>
          <w:color w:val="000000"/>
          <w:szCs w:val="24"/>
          <w:lang w:val="pt-PT"/>
        </w:rPr>
        <w:t>25¬¬¬</w:t>
      </w:r>
      <w:r>
        <w:rPr>
          <w:color w:val="000000"/>
          <w:szCs w:val="24"/>
          <w:lang w:val="pt-PT"/>
        </w:rPr>
        <w:t xml:space="preserve">). </w:t>
      </w:r>
      <w:r>
        <w:rPr>
          <w:rStyle w:val="Hps"/>
          <w:color w:val="000000"/>
          <w:szCs w:val="24"/>
          <w:lang w:val="pt-PT"/>
        </w:rPr>
        <w:t>Aqueles que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ficou sem dinheiro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para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comida tinha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para vender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seus filho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para a escravidão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ou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hipotecar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os seus ben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para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esse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judeus ricos</w:t>
      </w:r>
      <w:r>
        <w:rPr>
          <w:color w:val="000000"/>
          <w:szCs w:val="24"/>
          <w:lang w:val="pt-PT"/>
        </w:rPr>
        <w:t xml:space="preserve">. </w:t>
      </w:r>
      <w:r>
        <w:rPr>
          <w:rStyle w:val="Hps"/>
          <w:color w:val="000000"/>
          <w:szCs w:val="24"/>
          <w:lang w:val="pt-PT"/>
        </w:rPr>
        <w:t>Neemia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estava com raiva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quando ouviu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isso e ele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convocou uma reunião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pública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e exigiu que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esse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judeus rico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restaurar o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campos e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casa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para o povo,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e soltar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suas reivindicaçõe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contra eles.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Os ricos</w:t>
      </w:r>
      <w:r>
        <w:rPr>
          <w:color w:val="000000"/>
          <w:szCs w:val="24"/>
          <w:lang w:val="pt-PT"/>
        </w:rPr>
        <w:t xml:space="preserve">, eventualmente, </w:t>
      </w:r>
      <w:r>
        <w:rPr>
          <w:rStyle w:val="Hps"/>
          <w:color w:val="000000"/>
          <w:szCs w:val="24"/>
          <w:lang w:val="pt-PT"/>
        </w:rPr>
        <w:t>prometeu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ajudar os seu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irmão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em vez de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sobrecarregá-las.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Em contraste,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Neemia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que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não tomou qualquer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pagamento ou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outro tipo de assistência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para toda a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doze anos, ele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era governador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e ele também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ajudou os pobre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de seus</w:t>
      </w:r>
      <w:r>
        <w:rPr>
          <w:color w:val="000000"/>
          <w:szCs w:val="24"/>
          <w:lang w:val="pt-PT"/>
        </w:rPr>
        <w:t xml:space="preserve"> </w:t>
      </w:r>
      <w:r>
        <w:rPr>
          <w:rStyle w:val="Hps"/>
          <w:color w:val="000000"/>
          <w:szCs w:val="24"/>
          <w:lang w:val="pt-PT"/>
        </w:rPr>
        <w:t>próprios fundos</w:t>
      </w:r>
      <w:r>
        <w:rPr>
          <w:color w:val="000000"/>
          <w:szCs w:val="24"/>
          <w:lang w:val="pt-PT"/>
        </w:rPr>
        <w:t>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TextBody"/>
        <w:rPr>
          <w:color w:val="000000"/>
          <w:szCs w:val="24"/>
          <w:lang w:val="pt-PT"/>
        </w:rPr>
      </w:pPr>
      <w:r>
        <w:rPr>
          <w:b/>
          <w:color w:val="000000"/>
          <w:szCs w:val="24"/>
          <w:lang w:val="pt-PT"/>
        </w:rPr>
        <w:t>Capítulo 6</w:t>
      </w:r>
      <w:r>
        <w:rPr>
          <w:color w:val="000000"/>
          <w:szCs w:val="24"/>
          <w:lang w:val="pt-PT"/>
        </w:rPr>
        <w:t xml:space="preserve">: </w:t>
      </w:r>
      <w:r>
        <w:rPr>
          <w:b/>
          <w:bCs/>
          <w:color w:val="000000"/>
          <w:szCs w:val="24"/>
          <w:lang w:val="pt-PT"/>
        </w:rPr>
        <w:t>Mais oposição, mas a parede é concluída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Quando os inimigos dos judeus descobriram que a parede estava quase completo que enviou uma mensagem pedindo para se encontrar com Neemias. No entanto, Neemias percebeu que eles estavam conspirando para matá-lo, então ele mandou uma mensagem de volta para dizer que ele estava ocupado fazendo um ótimo trabalho. No início, eles tentaram tirá-lo de Jerusalém para conversas e quando isso falhou eles tentaram matá-lo quando o enviou para ver um falso profeta. Neemias logo percebeu que uma armadilha tinha sido definido por ele. Apesar dos obstáculos Neemias deixe nada parar o trabalho, e que o muro foi concluída no dia 25 de Elul (6 meses) em 52 dias.</w:t>
        <w:br/>
        <w:t> </w:t>
        <w:br/>
        <w:t>Quando seus inimigos ouviram isso, ficaram com medo porque eles perceberam este trabalho tinha sido feito com a ajuda do Deus de Israel.</w:t>
      </w:r>
    </w:p>
    <w:p>
      <w:pPr>
        <w:pStyle w:val="TextBody"/>
        <w:rPr/>
      </w:pPr>
      <w:r>
        <w:rPr>
          <w:color w:val="000000"/>
          <w:szCs w:val="24"/>
          <w:lang w:val="pt-PT"/>
        </w:rPr>
        <w:br/>
        <w:t> </w:t>
      </w:r>
      <w:r>
        <w:rPr>
          <w:b/>
          <w:color w:val="000000"/>
          <w:szCs w:val="24"/>
          <w:lang w:val="pt-PT"/>
        </w:rPr>
        <w:t>Capítulos 7</w:t>
      </w:r>
      <w:r>
        <w:rPr>
          <w:color w:val="000000"/>
          <w:szCs w:val="24"/>
          <w:lang w:val="pt-PT"/>
        </w:rPr>
        <w:t xml:space="preserve">: </w:t>
      </w:r>
      <w:r>
        <w:rPr>
          <w:b/>
          <w:bCs/>
          <w:color w:val="000000"/>
          <w:szCs w:val="24"/>
          <w:lang w:val="pt-PT"/>
        </w:rPr>
        <w:t>Lista daqueles que retornaram com Zorobabel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Depois que o muro foi terminado e as portas dos portões estavam pendurados, porteiros, cantores e levitas foram nomeados. Neemias deram a responsabilidade de governar Jerusalém para Hanani e Hananias e os instruiu sobre como abrir e fechar as portas de Jerusalém e sobre guardando a parede. Os guardas foram convidados a viver em Jerusalém para que pudessem tomar o seu turno de guarda a parede. Proprietários que viviam perto da parede foram orientados a guardar o troço da muralha perto de suas casas. Todos tinham que desempenhar o seu papel como a cidade era grande e população pequena e as casas ainda não tinha sido construído. O Senhor disse-lhe para convocar todos os líderes e cidadãos da cidade para registro por famílias. Neemias encontrou o registro das genealogias dos que haviam retornado a Judá anteriormente (cf. vv. 6-73). Os sacerdotes, levitas, porteiros, cantores e algumas das pessoas que voltaram para suas próprias casas e vilas em todo o Judá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</w:r>
      <w:r>
        <w:rPr>
          <w:b/>
          <w:color w:val="000000"/>
          <w:szCs w:val="24"/>
          <w:lang w:val="pt-PT"/>
        </w:rPr>
        <w:t>Capítulo 8:</w:t>
      </w:r>
      <w:r>
        <w:rPr>
          <w:color w:val="000000"/>
          <w:szCs w:val="24"/>
          <w:lang w:val="pt-PT"/>
        </w:rPr>
        <w:t xml:space="preserve"> </w:t>
      </w:r>
      <w:r>
        <w:rPr>
          <w:b/>
          <w:bCs/>
          <w:color w:val="000000"/>
          <w:szCs w:val="24"/>
          <w:lang w:val="pt-PT"/>
        </w:rPr>
        <w:t>A Lei é lido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No primeiro dia do sétimo mês (o Dia das Trombetas) todas as pessoas reuniram-se em Jerusalém e pediu Ezra ler-lhes a Lei de Deus.</w:t>
        <w:br/>
        <w:t> </w:t>
        <w:br/>
        <w:t>Esdras estava sobre um suporte de madeira para que todos pudessem vê-lo. Ele louvou a Deus e todo o povo levantou as mãos e disse: "Amém! Amém! "Então eles inclinaram-se e adoraram a Deus com o rosto no chão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Nota: estes são os 19º e 20º Amens listados na Bíblia. O número 19 refere-se a ordem de julgamento e 20 refere-se a expectativa e espera (ver nota no Companion Bíblia em 2Cr 8:. 1). Sabemos que Eloah é muito detalhado e prefeito em todos os sentidos. Vemos o fim do julgamento que está sendo mostrado através da correção entregue ao povo por Eloah através Ezra, ea expectativa e espera da esperança entregues uma vez através dos santos que está sendo mostrado por seu pranto e atitude de arrependimento ao ouvirem a lei que está sendo lido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 xml:space="preserve"> Ezra, com a ajuda dos sacerdotes, ler em voz alta desde o amanhecer até o meio-dia, enquanto os levitas entre as pessoas e explicou o significado da passagem que está sendo lido. O povo começou a chorar quando ouviram os comandos da lei. Esdras, Neemias e os levitas lhes disse para não chorar ou chorar por isso foi um dia santo da alegria e um momento de comemorar. Então o povo se foi para comer e beber e comemorar, porque só agora entendiam o que 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t>ouviram.</w:t>
        <w:br/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t>No segundo dia do sétimo mês que encontraram na lei que, durante a Festa dos Tabernáculos que estavam a viver em tendas. Então, o povo saiu e trouxe de volta ramos de árvores e toda a empresa que havia retornado do exílio construíram barracas e viveu neles. Eles fizeram cabanas e manteve a Festa dos Tabernáculos sete dias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 A partir dos registros (Neemias 8: 1-18.) Deduzimos que Trombetas foi em uma sexta-feira, e no segundo dia referida teria sido um sábado. De acordo com Deuteronômio 31: 9-13 a Lei foi lida todos os dias a partir do primeiro dia do sétimo mês para o dia 21, último dia da festa, e foi explicado por catorze sacerdotes e levitas (Ne 8: 4. -8). Em seguida, eles mantiveram o último grande dia (22) como uma assembléia solene de acordo com a lei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CCG primeiro ler a lei, em 1998, o ano em 21 dos 120 Jubilee, em Wimberley Texas. Esta foi a primeira vez que a lei foi lido em um tempo muito longo. A lei foi novamente lida em 2005, o ano do Jubileu 28 120, em Niagara Falls, Canadá. Em 2012, a lei foi lido novamente em Phuket, Tailândia. Agora vamos orar fervorosamente as Testemunhas de Jeová chegar a tempo para os próximos leituras que será em 2019 e 2026. Com cada ciclo de sábado mais e mais da lei é explicado e todos os povos crescer na graça e entendimento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b/>
          <w:color w:val="000000"/>
          <w:szCs w:val="24"/>
          <w:lang w:val="pt-PT"/>
        </w:rPr>
        <w:t>Capítulo 9:</w:t>
      </w:r>
      <w:r>
        <w:rPr>
          <w:color w:val="000000"/>
          <w:szCs w:val="24"/>
          <w:lang w:val="pt-PT"/>
        </w:rPr>
        <w:t xml:space="preserve"> </w:t>
      </w:r>
      <w:r>
        <w:rPr>
          <w:b/>
          <w:bCs/>
          <w:color w:val="000000"/>
          <w:szCs w:val="24"/>
          <w:lang w:val="pt-PT"/>
        </w:rPr>
        <w:t>As pessoas confessam seus pecados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No dia 24 do mesmo mês o povo voltou e ajuntaram jejum e vestindo pano de saco e ter pó sobre as suas cabeças. Aqueles de ascendência israelita se tinham separado estrangeiros. Eles lêem a partir do livro da lei de Deus por cerca de um quarto de um dia e passou mais um trimestre em confessando os seus pecados; e todos adoraram ao Senhor seu Deus. Os levitas chamados a Deus em alta voz e disse ao povo para se levantar e louvar a Deus. As pessoas fizeram um acordo vinculativo, colocá-lo por escrito, e seus líderes colocaram seus selos a ele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t> </w:t>
      </w:r>
      <w:r>
        <w:rPr>
          <w:color w:val="000000"/>
          <w:szCs w:val="24"/>
          <w:lang w:val="pt-PT"/>
        </w:rPr>
        <w:br/>
      </w:r>
      <w:r>
        <w:rPr>
          <w:b/>
          <w:color w:val="000000"/>
          <w:szCs w:val="24"/>
          <w:lang w:val="pt-PT"/>
        </w:rPr>
        <w:t>Capítulo 10</w:t>
      </w:r>
      <w:r>
        <w:rPr>
          <w:color w:val="000000"/>
          <w:szCs w:val="24"/>
          <w:lang w:val="pt-PT"/>
        </w:rPr>
        <w:t xml:space="preserve">: </w:t>
      </w:r>
      <w:r>
        <w:rPr>
          <w:b/>
          <w:bCs/>
          <w:color w:val="000000"/>
          <w:szCs w:val="24"/>
          <w:lang w:val="pt-PT"/>
        </w:rPr>
        <w:t>Selar o acordo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Aqueles que selou o acordo contados 84 nomes: isto inclui Neemias, 21 sacerdotes, 17 levitas e 45 líderes do povo (vv. 1-27). O resto do povo se juntou a seus irmãos e nobres e que se encontram vinculados com uma maldição (para aqueles que quebrou o pacto), e um juramento de seguir a Lei de Deus dada a Moisés. As pessoas se comprometeram a obedecer cuidadosamente todos os comandos, regulamentos e decretos de Deus (cf. vv. 28-38), e prometeu não negligenciar a casa de Deus (v. 39)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br/>
      </w:r>
      <w:r>
        <w:rPr>
          <w:b/>
          <w:color w:val="000000"/>
          <w:szCs w:val="24"/>
          <w:lang w:val="pt-PT"/>
        </w:rPr>
        <w:t>Capítulo 11:</w:t>
      </w:r>
      <w:r>
        <w:rPr>
          <w:color w:val="000000"/>
          <w:szCs w:val="24"/>
          <w:lang w:val="pt-PT"/>
        </w:rPr>
        <w:t xml:space="preserve"> </w:t>
      </w:r>
      <w:r>
        <w:rPr>
          <w:b/>
          <w:bCs/>
          <w:color w:val="000000"/>
          <w:szCs w:val="24"/>
          <w:lang w:val="pt-PT"/>
        </w:rPr>
        <w:t>Lista dos novos residentes de Jerusalém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Os líderes do povo se estabeleceu em Jerusalém. O resto do povo lançou sortes para trazer um em cada 10 a viver em Jerusalém, enquanto os restantes 9 foram para ficar em suas próprias cidades. Alguns homens também se ofereceu para viver em Jerusalém.</w:t>
        <w:br/>
        <w:t> </w:t>
        <w:br/>
      </w:r>
      <w:r>
        <w:rPr>
          <w:b/>
          <w:color w:val="000000"/>
          <w:szCs w:val="24"/>
          <w:lang w:val="pt-PT"/>
        </w:rPr>
        <w:t>Capítulo 12</w:t>
      </w:r>
      <w:r>
        <w:rPr>
          <w:color w:val="000000"/>
          <w:szCs w:val="24"/>
          <w:lang w:val="pt-PT"/>
        </w:rPr>
        <w:t xml:space="preserve">: </w:t>
      </w:r>
      <w:r>
        <w:rPr>
          <w:b/>
          <w:bCs/>
          <w:color w:val="000000"/>
          <w:szCs w:val="24"/>
          <w:lang w:val="pt-PT"/>
        </w:rPr>
        <w:t>Lista dos sacerdotes e dos levitas que voltaram com Zorobabel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Na dedicação do muro os levitas e os cantores foram trazidos para Jerusalém para celebrar com canções e louvores, e com música de címbalos, alaúdes e harpas. Dos campos ao redor das cidades os homens designados para estar no comando de contribuições, primícias e dízimos trazidos nas porções exigidas pela lei para os sacerdotes e levitas.</w:t>
      </w:r>
    </w:p>
    <w:p>
      <w:pPr>
        <w:pStyle w:val="TextBody"/>
        <w:rPr/>
      </w:pPr>
      <w:r>
        <w:rPr>
          <w:color w:val="000000"/>
          <w:szCs w:val="24"/>
          <w:lang w:val="pt-PT"/>
        </w:rPr>
        <w:br/>
      </w:r>
      <w:r>
        <w:rPr>
          <w:b/>
          <w:color w:val="000000"/>
          <w:szCs w:val="24"/>
          <w:lang w:val="pt-PT"/>
        </w:rPr>
        <w:t>Capítulo 13:</w:t>
      </w:r>
      <w:r>
        <w:rPr>
          <w:color w:val="000000"/>
          <w:szCs w:val="24"/>
          <w:lang w:val="pt-PT"/>
        </w:rPr>
        <w:t xml:space="preserve"> </w:t>
      </w:r>
      <w:r>
        <w:rPr>
          <w:b/>
          <w:bCs/>
          <w:color w:val="000000"/>
          <w:szCs w:val="24"/>
          <w:lang w:val="pt-PT"/>
        </w:rPr>
        <w:t>Fim de trabalho de Neemias e reformas finais</w:t>
      </w:r>
    </w:p>
    <w:p>
      <w:pPr>
        <w:pStyle w:val="TextBody"/>
        <w:rPr>
          <w:b/>
          <w:b/>
          <w:bCs/>
          <w:color w:val="000000"/>
          <w:szCs w:val="24"/>
          <w:lang w:val="pt-PT"/>
        </w:rPr>
      </w:pPr>
      <w:r>
        <w:rPr>
          <w:b/>
          <w:bCs/>
          <w:color w:val="000000"/>
          <w:szCs w:val="24"/>
          <w:lang w:val="pt-PT"/>
        </w:rPr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t>Depois de servir 12 anos como governador Neemias retornou à corte do rei. Durante a ausência de Neemias Tobias, um de seus inimigos, usou sua influência com Eliasibe, o sacerdote de usar uma câmara no templo que havia sido reservada para o dízimo e outras ofertas. Neemias estava muito irritado quando ele voltou e aprendeu o que Eliasibe fizera e também para ver que as pessoas tinham regressado aos velhos hábitos em sua ausência e não estavam obedecendo a lei de Deus. Neemias, em seguida, definir sobre a restauração do templo, limpando os sábados e restaurar o sistema de dízimo. Ele ordenou que as portas a ser fechado quando a escuridão caiu nas noites de sexta-feira e não deve ser reaberto até depois do sábado tinha terminado. Ele colocou guardas nos portões de forma que nenhum comerciantes podiam levar seus produtos para o comércio no sábado. As pessoas que vivem na terra foram mandou trazer os dízimos de seus produtos para Jerusalém, de modo que os sacerdotes e levitas eram capazes de viver na cidade e atender os serviços do Templo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t>A partir da escavação do Capítulo 13 é um registro dos eventos que ocorreram antes de o capítulo 8. Neemias retornou a Jerusalém para a restauração da lei e da leitura da lei no ano do Jubileu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De acordo com Josephus, As Antiguidades dos Judeus "Neemias fez muitas coisas excelentes e ele era muito ambicioso para fazer sua própria nação feliz. Ele viveu até uma idade avançada, e então ele morreu "(ver A do J, Livro II, capítulo 5)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Veja também o papel da leitura da Lei com Esdras e Neemias (No. 250).</w:t>
      </w:r>
    </w:p>
    <w:p>
      <w:pPr>
        <w:pStyle w:val="TextBody"/>
        <w:rPr/>
      </w:pPr>
      <w:r>
        <w:rPr>
          <w:color w:val="000000"/>
          <w:szCs w:val="24"/>
          <w:lang w:val="pt-PT"/>
        </w:rPr>
        <w:br/>
        <w:t> Há uma confirmação independente da restauração do templo e os sacerdotes envolvidos ea datação exata independente do evento e os valores arrecadados no Egito a partir do Templo de Elefantina o que corrobora o relato de Esdras e Neemias e datas a remodelação exatamente templo em Elefantina . Os textos foram traduzidos por Ginsberg e são publicadas no texto por James B Pritchard, The Ancient Near East; uma antologia de textos e imagens Vol. 1, pp. 278-282.</w:t>
        <w:br/>
        <w:t> </w:t>
        <w:br/>
      </w:r>
      <w:r>
        <w:rPr>
          <w:b/>
          <w:bCs/>
          <w:color w:val="000000"/>
          <w:szCs w:val="24"/>
          <w:lang w:val="pt-PT"/>
        </w:rPr>
        <w:t>Os pontos de interesse a serem observados: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A lei de Deus foi dada para o povo de Deus através dos profetas de Israel. Sabemos que a lei de Deus a partir das Escrituras, que também são chamados os oráculos de Deus ou a revelação de Deus através de um profeta ou sacerdote escolhido. A primeira fase dos oráculos de Deus terminou com Esdras e Neemias e o último dos profetas que viveram nos dias do Antigo Testamento (veja o papel dos oráculos de Deus (No. 184))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br/>
        <w:t>A Bíblia é silenciosa a partir desse momento até que um anjo do Senhor foi enviado para falar a Zacarias, o pai de João Batista (Lc. 1: 5-30). A partir de então o que nós sabemos como o Novo Testamento foi adicionado ao Antigo Testamento para formar a Bíblia que temos hoje. Veja os papéis do advento do Messias: Part I (No. 210A) ea Bíblia (No. 164).</w:t>
        <w:br/>
        <w:t> </w:t>
        <w:br/>
        <w:t>Lembre-se que estamos a aprender com as coisas do passado e olhar para a frente para um tempo futuro, como descrito em Atos.</w:t>
      </w:r>
    </w:p>
    <w:p>
      <w:pPr>
        <w:pStyle w:val="QUOTES"/>
        <w:rPr>
          <w:lang w:val="pt-PT"/>
        </w:rPr>
      </w:pPr>
      <w:r>
        <w:rPr>
          <w:lang w:val="pt-PT"/>
        </w:rPr>
        <w:t>Atos. 1:6 Então, os que estavam reunidos, eles perguntaram-lhe, dizendo: Senhor, tu neste tempo que restauras o reino a Israel?</w:t>
      </w:r>
    </w:p>
    <w:p>
      <w:pPr>
        <w:pStyle w:val="QUOTES"/>
        <w:rPr>
          <w:lang w:val="pt-PT"/>
        </w:rPr>
      </w:pPr>
      <w:r>
        <w:rPr>
          <w:lang w:val="pt-PT"/>
        </w:rPr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t>O tempo virá quando ninguém pode trabalhar. Ore por todos e trabalhar para a fé para elevar todos. Falar mal de nenhum homem. Trabalhar para a verdade. Deus abra os olhos do escolhido eo resto ficará cego.</w:t>
        <w:br/>
        <w:t> </w:t>
        <w:br/>
        <w:t>Ameis uns aos outros como Deus e Cristo nos ama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ab/>
    </w:r>
    <w:bookmarkStart w:id="0" w:name="OLE_LINK2"/>
    <w:bookmarkStart w:id="1" w:name="OLE_LINK1"/>
    <w:r>
      <w:rPr>
        <w:i/>
      </w:rPr>
      <w:t>Ezra e Nehemiah</w:t>
    </w:r>
    <w:bookmarkEnd w:id="0"/>
    <w:bookmarkEnd w:id="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630" w:leader="none"/>
      </w:tabs>
      <w:rPr/>
    </w:pPr>
    <w:r>
      <w:rPr>
        <w:i/>
      </w:rPr>
      <w:t>Ezra e Nehemiah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0</w:t>
    </w:r>
    <w:r>
      <w:rPr>
        <w:i/>
      </w:rPr>
      <w:fldChar w:fldCharType="end"/>
    </w:r>
    <w:r>
      <w:rPr>
        <w:i/>
      </w:rPr>
      <w:tab/>
      <w:t>Ezra e Nehemiah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630" w:leader="none"/>
      </w:tabs>
      <w:rPr/>
    </w:pPr>
    <w:r>
      <w:rPr>
        <w:i/>
      </w:rPr>
      <w:t>Ezra e Nehemiah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ame">
    <w:name w:val="grame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Transpan">
    <w:name w:val="tran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0:41:00Z</dcterms:created>
  <dc:creator>ccg ed Wade Cox</dc:creator>
  <dc:description/>
  <cp:keywords/>
  <dc:language>en-US</dc:language>
  <cp:lastModifiedBy> Denise Sostaric</cp:lastModifiedBy>
  <cp:lastPrinted>2003-03-01T10:05:00Z</cp:lastPrinted>
  <dcterms:modified xsi:type="dcterms:W3CDTF">2016-01-10T00:45:00Z</dcterms:modified>
  <cp:revision>3</cp:revision>
  <dc:subject/>
  <dc:title>Ezra e Nehemiah [CB155]</dc:title>
</cp:coreProperties>
</file>