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9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rStyle w:val="Hps"/>
          <w:lang w:val="pt-PT"/>
        </w:rPr>
        <w:t>Guerra de</w:t>
      </w:r>
      <w:r>
        <w:rPr>
          <w:rStyle w:val="Shorttext"/>
          <w:lang w:val="pt-PT"/>
        </w:rPr>
        <w:t xml:space="preserve"> </w:t>
      </w:r>
      <w:r>
        <w:rPr>
          <w:rStyle w:val="Hps"/>
          <w:lang w:val="pt-PT"/>
        </w:rPr>
        <w:t>Hamon</w:t>
      </w:r>
      <w:r>
        <w:rPr>
          <w:rStyle w:val="Atn"/>
          <w:lang w:val="pt-PT"/>
        </w:rPr>
        <w:t>-</w:t>
      </w:r>
      <w:r>
        <w:rPr>
          <w:rStyle w:val="Shorttext"/>
          <w:lang w:val="pt-PT"/>
        </w:rPr>
        <w:t>Gog</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rStyle w:val="Hps"/>
          <w:lang w:val="pt-PT"/>
        </w:rPr>
        <w:t>(</w:t>
      </w:r>
      <w:r>
        <w:rPr>
          <w:rStyle w:val="Shorttext"/>
          <w:lang w:val="pt-PT"/>
        </w:rPr>
        <w:t xml:space="preserve">edição 1.0 </w:t>
      </w:r>
      <w:r>
        <w:rPr>
          <w:rStyle w:val="Hps"/>
          <w:lang w:val="pt-PT"/>
        </w:rPr>
        <w:t>20060603-20060603</w:t>
      </w:r>
      <w:r>
        <w:rPr>
          <w:rStyle w:val="Shorttext"/>
          <w:lang w:val="pt-PT"/>
        </w:rPr>
        <w:t>)</w:t>
      </w:r>
    </w:p>
    <w:p>
      <w:pPr>
        <w:pStyle w:val="Normal"/>
        <w:ind w:left="360" w:right="317" w:hanging="0"/>
        <w:rPr>
          <w:color w:val="000000"/>
          <w:sz w:val="22"/>
          <w:lang w:val="en-US"/>
        </w:rPr>
      </w:pPr>
      <w:r>
        <w:rPr>
          <w:rStyle w:val="Hps"/>
          <w:color w:val="000000"/>
          <w:lang w:val="pt-PT"/>
        </w:rPr>
        <w:t>Nos</w:t>
      </w:r>
      <w:r>
        <w:rPr>
          <w:color w:val="000000"/>
          <w:lang w:val="pt-PT"/>
        </w:rPr>
        <w:t xml:space="preserve"> </w:t>
      </w:r>
      <w:r>
        <w:rPr>
          <w:rStyle w:val="Hps"/>
          <w:color w:val="000000"/>
          <w:lang w:val="pt-PT"/>
        </w:rPr>
        <w:t>últimos dias, Deus</w:t>
      </w:r>
      <w:r>
        <w:rPr>
          <w:color w:val="000000"/>
          <w:lang w:val="pt-PT"/>
        </w:rPr>
        <w:t xml:space="preserve"> </w:t>
      </w:r>
      <w:r>
        <w:rPr>
          <w:rStyle w:val="Hps"/>
          <w:color w:val="000000"/>
          <w:lang w:val="pt-PT"/>
        </w:rPr>
        <w:t>diz</w:t>
      </w:r>
      <w:r>
        <w:rPr>
          <w:color w:val="000000"/>
          <w:lang w:val="pt-PT"/>
        </w:rPr>
        <w:t xml:space="preserve"> </w:t>
      </w:r>
      <w:r>
        <w:rPr>
          <w:rStyle w:val="Hps"/>
          <w:color w:val="000000"/>
          <w:lang w:val="pt-PT"/>
        </w:rPr>
        <w:t>através do profeta Ezequiel</w:t>
      </w:r>
      <w:r>
        <w:rPr>
          <w:color w:val="000000"/>
          <w:lang w:val="pt-PT"/>
        </w:rPr>
        <w:t xml:space="preserve"> </w:t>
      </w:r>
      <w:r>
        <w:rPr>
          <w:rStyle w:val="Hps"/>
          <w:color w:val="000000"/>
          <w:lang w:val="pt-PT"/>
        </w:rPr>
        <w:t>que ele vai</w:t>
      </w:r>
      <w:r>
        <w:rPr>
          <w:color w:val="000000"/>
          <w:lang w:val="pt-PT"/>
        </w:rPr>
        <w:t xml:space="preserve"> </w:t>
      </w:r>
      <w:r>
        <w:rPr>
          <w:rStyle w:val="Hps"/>
          <w:color w:val="000000"/>
          <w:lang w:val="pt-PT"/>
        </w:rPr>
        <w:t>trazer uma série de</w:t>
      </w:r>
      <w:r>
        <w:rPr>
          <w:color w:val="000000"/>
          <w:lang w:val="pt-PT"/>
        </w:rPr>
        <w:t xml:space="preserve"> </w:t>
      </w:r>
      <w:r>
        <w:rPr>
          <w:rStyle w:val="Hps"/>
          <w:color w:val="000000"/>
          <w:lang w:val="pt-PT"/>
        </w:rPr>
        <w:t>nações</w:t>
      </w:r>
      <w:r>
        <w:rPr>
          <w:color w:val="000000"/>
          <w:lang w:val="pt-PT"/>
        </w:rPr>
        <w:t xml:space="preserve"> </w:t>
      </w:r>
      <w:r>
        <w:rPr>
          <w:rStyle w:val="Hps"/>
          <w:color w:val="000000"/>
          <w:lang w:val="pt-PT"/>
        </w:rPr>
        <w:t>até o</w:t>
      </w:r>
      <w:r>
        <w:rPr>
          <w:color w:val="000000"/>
          <w:lang w:val="pt-PT"/>
        </w:rPr>
        <w:t xml:space="preserve"> </w:t>
      </w:r>
      <w:r>
        <w:rPr>
          <w:rStyle w:val="Hps"/>
          <w:color w:val="000000"/>
          <w:lang w:val="pt-PT"/>
        </w:rPr>
        <w:t>Oriente Médio</w:t>
      </w:r>
      <w:r>
        <w:rPr>
          <w:color w:val="000000"/>
          <w:lang w:val="pt-PT"/>
        </w:rPr>
        <w:t xml:space="preserve"> </w:t>
      </w:r>
      <w:r>
        <w:rPr>
          <w:rStyle w:val="Hps"/>
          <w:color w:val="000000"/>
          <w:lang w:val="pt-PT"/>
        </w:rPr>
        <w:t>e destruí-los</w:t>
      </w:r>
      <w:r>
        <w:rPr>
          <w:color w:val="000000"/>
          <w:lang w:val="pt-PT"/>
        </w:rPr>
        <w:t xml:space="preserve"> </w:t>
      </w:r>
      <w:r>
        <w:rPr>
          <w:rStyle w:val="Hps"/>
          <w:color w:val="000000"/>
          <w:lang w:val="pt-PT"/>
        </w:rPr>
        <w:t>no vale de</w:t>
      </w:r>
      <w:r>
        <w:rPr>
          <w:color w:val="000000"/>
          <w:lang w:val="pt-PT"/>
        </w:rPr>
        <w:t xml:space="preserve"> </w:t>
      </w:r>
      <w:r>
        <w:rPr>
          <w:rStyle w:val="Hps"/>
          <w:color w:val="000000"/>
          <w:lang w:val="pt-PT"/>
        </w:rPr>
        <w:t>Hamon</w:t>
      </w:r>
      <w:r>
        <w:rPr>
          <w:rStyle w:val="Atn"/>
          <w:color w:val="000000"/>
          <w:lang w:val="pt-PT"/>
        </w:rPr>
        <w:t>-</w:t>
      </w:r>
      <w:r>
        <w:rPr>
          <w:color w:val="000000"/>
          <w:lang w:val="pt-PT"/>
        </w:rPr>
        <w:t xml:space="preserve">Gog. </w:t>
      </w:r>
      <w:r>
        <w:rPr>
          <w:rStyle w:val="Hps"/>
          <w:color w:val="000000"/>
          <w:lang w:val="pt-PT"/>
        </w:rPr>
        <w:t>Um certo número de</w:t>
      </w:r>
      <w:r>
        <w:rPr>
          <w:color w:val="000000"/>
          <w:lang w:val="pt-PT"/>
        </w:rPr>
        <w:t xml:space="preserve"> </w:t>
      </w:r>
      <w:r>
        <w:rPr>
          <w:rStyle w:val="Hps"/>
          <w:color w:val="000000"/>
          <w:lang w:val="pt-PT"/>
        </w:rPr>
        <w:t>nações</w:t>
      </w:r>
      <w:r>
        <w:rPr>
          <w:color w:val="000000"/>
          <w:lang w:val="pt-PT"/>
        </w:rPr>
        <w:t xml:space="preserve"> </w:t>
      </w:r>
      <w:r>
        <w:rPr>
          <w:rStyle w:val="Hps"/>
          <w:color w:val="000000"/>
          <w:lang w:val="pt-PT"/>
        </w:rPr>
        <w:t>descendentes de</w:t>
      </w:r>
      <w:r>
        <w:rPr>
          <w:color w:val="000000"/>
          <w:lang w:val="pt-PT"/>
        </w:rPr>
        <w:t xml:space="preserve"> </w:t>
      </w:r>
      <w:r>
        <w:rPr>
          <w:rStyle w:val="Hps"/>
          <w:color w:val="000000"/>
          <w:lang w:val="pt-PT"/>
        </w:rPr>
        <w:t>Gomer</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Meseque e</w:t>
      </w:r>
      <w:r>
        <w:rPr>
          <w:color w:val="000000"/>
          <w:lang w:val="pt-PT"/>
        </w:rPr>
        <w:t xml:space="preserve"> </w:t>
      </w:r>
      <w:r>
        <w:rPr>
          <w:rStyle w:val="Hps"/>
          <w:color w:val="000000"/>
          <w:lang w:val="pt-PT"/>
        </w:rPr>
        <w:t>Tubal</w:t>
      </w:r>
      <w:r>
        <w:rPr>
          <w:color w:val="000000"/>
          <w:lang w:val="pt-PT"/>
        </w:rPr>
        <w:t xml:space="preserve"> </w:t>
      </w:r>
      <w:r>
        <w:rPr>
          <w:rStyle w:val="Hps"/>
          <w:color w:val="000000"/>
          <w:lang w:val="pt-PT"/>
        </w:rPr>
        <w:t>e Togarma</w:t>
      </w:r>
      <w:r>
        <w:rPr>
          <w:color w:val="000000"/>
          <w:lang w:val="pt-PT"/>
        </w:rPr>
        <w:t xml:space="preserve"> </w:t>
      </w:r>
      <w:r>
        <w:rPr>
          <w:rStyle w:val="Hps"/>
          <w:color w:val="000000"/>
          <w:lang w:val="pt-PT"/>
        </w:rPr>
        <w:t>são nomeados.</w:t>
      </w:r>
      <w:r>
        <w:rPr>
          <w:color w:val="000000"/>
          <w:lang w:val="pt-PT"/>
        </w:rPr>
        <w:t xml:space="preserve"> </w:t>
      </w:r>
      <w:r>
        <w:rPr>
          <w:rStyle w:val="Hps"/>
          <w:color w:val="000000"/>
          <w:lang w:val="pt-PT"/>
        </w:rPr>
        <w:t>Quem são essas pessoas</w:t>
      </w:r>
      <w:r>
        <w:rPr>
          <w:color w:val="000000"/>
          <w:lang w:val="pt-PT"/>
        </w:rPr>
        <w:t xml:space="preserve">? </w:t>
      </w:r>
      <w:r>
        <w:rPr>
          <w:rStyle w:val="Hps"/>
          <w:color w:val="000000"/>
          <w:lang w:val="pt-PT"/>
        </w:rPr>
        <w:t>Onde eles estão agora</w:t>
      </w:r>
      <w:r>
        <w:rPr>
          <w:color w:val="000000"/>
          <w:lang w:val="pt-PT"/>
        </w:rPr>
        <w:t xml:space="preserve">, </w:t>
      </w:r>
      <w:r>
        <w:rPr>
          <w:rStyle w:val="Hps"/>
          <w:color w:val="000000"/>
          <w:lang w:val="pt-PT"/>
        </w:rPr>
        <w:t>e como e quando</w:t>
      </w:r>
      <w:r>
        <w:rPr>
          <w:color w:val="000000"/>
          <w:lang w:val="pt-PT"/>
        </w:rPr>
        <w:t xml:space="preserve"> </w:t>
      </w:r>
      <w:r>
        <w:rPr>
          <w:rStyle w:val="Hps"/>
          <w:color w:val="000000"/>
          <w:lang w:val="pt-PT"/>
        </w:rPr>
        <w:t>eles serão</w:t>
      </w:r>
      <w:r>
        <w:rPr>
          <w:color w:val="000000"/>
          <w:lang w:val="pt-PT"/>
        </w:rPr>
        <w:t xml:space="preserve"> </w:t>
      </w:r>
      <w:r>
        <w:rPr>
          <w:rStyle w:val="Hps"/>
          <w:color w:val="000000"/>
          <w:lang w:val="pt-PT"/>
        </w:rPr>
        <w:t>trazidos</w:t>
      </w:r>
      <w:r>
        <w:rPr>
          <w:color w:val="000000"/>
          <w:lang w:val="pt-PT"/>
        </w:rPr>
        <w:t xml:space="preserve"> </w:t>
      </w:r>
      <w:r>
        <w:rPr>
          <w:rStyle w:val="Hps"/>
          <w:color w:val="000000"/>
          <w:lang w:val="pt-PT"/>
        </w:rPr>
        <w:t>para baixo para</w:t>
      </w:r>
      <w:r>
        <w:rPr>
          <w:color w:val="000000"/>
          <w:lang w:val="pt-PT"/>
        </w:rPr>
        <w:t xml:space="preserve"> </w:t>
      </w:r>
      <w:r>
        <w:rPr>
          <w:rStyle w:val="Hps"/>
          <w:color w:val="000000"/>
          <w:lang w:val="pt-PT"/>
        </w:rPr>
        <w:t>que Israel seja destruído</w:t>
      </w:r>
      <w:r>
        <w:rPr>
          <w:color w:val="000000"/>
          <w:lang w:val="pt-PT"/>
        </w:rPr>
        <w:t>?</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cs="Arial" w:ascii="Arial" w:hAnsi="Arial"/>
          <w:b/>
          <w:bCs/>
          <w:color w:val="000000"/>
          <w:lang w:val="ms-MY"/>
        </w:rPr>
        <w:t xml:space="preserve">© </w:t>
      </w:r>
      <w:r>
        <w:rPr>
          <w:b/>
          <w:color w:val="000000"/>
        </w:rPr>
        <w:t xml:space="preserve">2006 Wade Cox)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 xml:space="preserve"> </w:t>
      </w: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rStyle w:val="Hps"/>
          <w:b/>
          <w:color w:val="000000"/>
          <w:sz w:val="32"/>
          <w:szCs w:val="32"/>
          <w:lang w:val="pt-PT"/>
        </w:rPr>
        <w:t>Guerra de</w:t>
      </w:r>
      <w:r>
        <w:rPr>
          <w:rStyle w:val="Shorttext"/>
          <w:b/>
          <w:color w:val="000000"/>
          <w:sz w:val="32"/>
          <w:szCs w:val="32"/>
          <w:lang w:val="pt-PT"/>
        </w:rPr>
        <w:t xml:space="preserve"> </w:t>
      </w:r>
      <w:r>
        <w:rPr>
          <w:rStyle w:val="Hps"/>
          <w:b/>
          <w:color w:val="000000"/>
          <w:sz w:val="32"/>
          <w:szCs w:val="32"/>
          <w:lang w:val="pt-PT"/>
        </w:rPr>
        <w:t>Hamon</w:t>
      </w:r>
      <w:r>
        <w:rPr>
          <w:rStyle w:val="Atn"/>
          <w:b/>
          <w:color w:val="000000"/>
          <w:sz w:val="32"/>
          <w:szCs w:val="32"/>
          <w:lang w:val="pt-PT"/>
        </w:rPr>
        <w:t>-</w:t>
      </w:r>
      <w:r>
        <w:rPr>
          <w:rStyle w:val="Shorttext"/>
          <w:b/>
          <w:color w:val="000000"/>
          <w:sz w:val="32"/>
          <w:szCs w:val="32"/>
          <w:lang w:val="pt-PT"/>
        </w:rPr>
        <w:t>Gog</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A seqüência ordenado por Deus para ser mantido no primeiro mês do ano desde o primeiro dia, que é o Ano Novo, até o sétimo dia do mês é o processo de santificação da Igreja e das nações através da Igreja. O sétimo dia do mês é a Santificação do simples e errada (No. 291). É uma parte muito importante da seqüência da Santificação do Templo de Deus (No. 241). Ele não foi mantida nas igrejas de Deus por várias centenas de anos até que foi restaurado nas Igrejas cristãs de Deus pela graça de Deus no poder do Espírito Santo. Nós todo o pecado e errar, mas nos arrependemos e passamos a ajudar e encorajar uns aos outros. Este dia é ordenado por Deus através do profeta Ezequiel (Ez 45:20).</w:t>
      </w:r>
    </w:p>
    <w:p>
      <w:pPr>
        <w:pStyle w:val="TextBody"/>
        <w:rPr>
          <w:color w:val="000000"/>
          <w:lang w:val="pt-PT"/>
        </w:rPr>
      </w:pPr>
      <w:r>
        <w:rPr>
          <w:color w:val="000000"/>
          <w:lang w:val="pt-PT"/>
        </w:rPr>
        <w:br/>
        <w:t>Deus usou o profeta Ezequiel para montar a estrutura para que possamos entender o que é exigido de nós, e que significado teve para que possamos entender o papel que desempenham no processo da purificação de Israel e as nações.</w:t>
      </w:r>
    </w:p>
    <w:p>
      <w:pPr>
        <w:pStyle w:val="TextBody"/>
        <w:rPr>
          <w:color w:val="000000"/>
          <w:lang w:val="pt-PT"/>
        </w:rPr>
      </w:pPr>
      <w:r>
        <w:rPr>
          <w:color w:val="000000"/>
          <w:lang w:val="pt-PT"/>
        </w:rPr>
        <w:br/>
        <w:t>Ezequiel descreve a Glória de Israel ea restauração dos Últimos Dias. Do capítulo 38 ele descreve Israel em repouso ea situação que surge quando Gog, os príncipes (talvez príncipes de Rosh) de Meseque e Tubal e da terra de Magogue possuem ganchos colocados em suas mandíbulas e são trazidos, contra Jerusalém com a Pérsia, Etiópia e da Líbia com eles. Esta profecia é uma situação muito interessante nos últimos dias porque não se aplica apenas aos eslavos na Rússia e das estepes centrais, mas também para os celtas, que são filhos de Gomer ou o Gimirri ou cimérios e estes são os povos da Europa Ocidental. Assim, existem dois grupos, um dos quais é as nações ocidentais da Europa, que são misturados com o I e J Haplogroup semitas. Assim, algumas das tribos de Israel também estão entre esses grupos. Também os filhos de Togarma estão presentes. Assim, os Reis inteiras do Norte e do Oriente estão reunidos nesta seqüência.</w:t>
      </w:r>
    </w:p>
    <w:p>
      <w:pPr>
        <w:pStyle w:val="TextBody"/>
        <w:rPr>
          <w:color w:val="000000"/>
          <w:lang w:val="pt-PT"/>
        </w:rPr>
      </w:pPr>
      <w:r>
        <w:rPr>
          <w:color w:val="000000"/>
          <w:lang w:val="pt-PT"/>
        </w:rPr>
        <w:br/>
        <w:t>Assim, a partir deste fato, os celtas e eslavos orientais vai tentar destruir a nação quando é re-estabelecida. Este poder norte vai ser usada para glorificar o Senhor.</w:t>
      </w:r>
    </w:p>
    <w:p>
      <w:pPr>
        <w:pStyle w:val="TextBody"/>
        <w:rPr>
          <w:color w:val="000000"/>
          <w:lang w:val="pt-PT"/>
        </w:rPr>
      </w:pPr>
      <w:r>
        <w:rPr>
          <w:color w:val="000000"/>
          <w:lang w:val="pt-PT"/>
        </w:rPr>
        <w:br/>
        <w:t>Em Ezequiel capítulo 38, vemos Gogue identificado como o líder das hostes das nações do norte. Estes são os norte e leste da Palestina e podemos supor também que aqui estamos a lidar com os exércitos finais do Rei do Norte e também as forças dos reis do Oriente na sequência final.</w:t>
      </w:r>
    </w:p>
    <w:p>
      <w:pPr>
        <w:pStyle w:val="TextBody"/>
        <w:rPr>
          <w:color w:val="000000"/>
          <w:lang w:val="pt-PT"/>
        </w:rPr>
      </w:pPr>
      <w:r>
        <w:rPr>
          <w:color w:val="000000"/>
          <w:lang w:val="pt-PT"/>
        </w:rPr>
        <w:br/>
        <w:t>Este evento é o futuro de Ezequiel capítulos 38:8,14,16 e 39:9,25,26. É imediatamente anterior ao do Milênio e é distinto do Apocalipse 20:8,10. Bullinger identifica-lo com Apocalipse 16:14; 17:14 e 19:17-21 (cf. Mat 24:14-30; Zacarias 12:1-4).</w:t>
      </w:r>
    </w:p>
    <w:p>
      <w:pPr>
        <w:pStyle w:val="TextBody"/>
        <w:rPr>
          <w:color w:val="000000"/>
          <w:lang w:val="pt-PT"/>
        </w:rPr>
      </w:pPr>
      <w:r>
        <w:rPr>
          <w:color w:val="000000"/>
          <w:lang w:val="pt-PT"/>
        </w:rPr>
        <w:br/>
        <w:t>Gog é a terra de Magogue e é por vezes simbólica das nações como um todo. O nome está ligado simbolicamente com Og (Deut. 3:1-3), Agag (Num. 24:7). O samaritano Pentateuco leituras Agog ea Septuaginta lê Gog e aqui o árabe lê Agague.</w:t>
      </w:r>
    </w:p>
    <w:p>
      <w:pPr>
        <w:pStyle w:val="TextBody"/>
        <w:rPr>
          <w:color w:val="000000"/>
          <w:lang w:val="pt-PT"/>
        </w:rPr>
      </w:pPr>
      <w:r>
        <w:rPr>
          <w:color w:val="000000"/>
          <w:lang w:val="pt-PT"/>
        </w:rPr>
        <w:br/>
        <w:t>Como sabemos, a partir dos textos bíblicos os Agagites eram da tribo de Amaleque. Os descendentes também incluiu Hamã, o agagita no Livro de Ester (ver também comentário sobre Esther (No. 63)). Magogue era um filho de Jafé e assim estamos lidando com a representação simbólica de tudo o que se opõe à estrutura Bíblia e do sistema hebraico de Deus. Essas nações têm sede no Norte e no centro de seu poder simbólico é Gog.</w:t>
        <w:br/>
        <w:br/>
        <w:t>O texto no versículo 15 também é realizada para se referir aos passageiros, por Knox, mas é um poderoso exército com Gog.</w:t>
      </w:r>
    </w:p>
    <w:p>
      <w:pPr>
        <w:pStyle w:val="TextBody"/>
        <w:rPr>
          <w:color w:val="000000"/>
          <w:lang w:val="pt-PT"/>
        </w:rPr>
      </w:pPr>
      <w:r>
        <w:rPr>
          <w:color w:val="000000"/>
          <w:lang w:val="pt-PT"/>
        </w:rPr>
        <w:br/>
        <w:t>O Senhor fará com que as nações de Israel e seu povo a tremer e eles vão saber que Ele é o Senhor (Ez 38:23). No entanto, todo o Norte e Oeste não vai escapar e eles também compreendem Israel como a aliança hitita de idade.</w:t>
        <w:br/>
        <w:br/>
        <w:t>Deus trará Gogue do Norte e deixar apenas a parte de sexta-los vivos (Ez 39:1-2). Eles vão atacar Israel e cair em campo aberto. Deus também enviarei um fogo sobre Magogue e todos os que habitam descuidadamente nas Ilhas (v.6). Ele fará o Seu Santo Nome conhecido no meio de Israel e não será permitida a poluir o Seu Santo Nome mais. Assim nós estamos olhando para a restauração da verdadeira religião como o resultado final desta guerra. As religiões falsas dos sistemas do Norte serão destruídos junto com os das nações em aliança. Isso inclui também os países islâmicos vemos mencionados como sendo aliado com estes poderes do norte. Assim, as vítimas finais desses sistemas são os sistemas trinitários inteiras, Hadithic Islã como o vemos agora, e também o ateísmo e humanismo no seguimento dos sistemas comunistas. Judaísmo Rabínico também serão removidos com suas tradições que mantiveram o Judaísmo da Fé por dois milênios.</w:t>
      </w:r>
    </w:p>
    <w:p>
      <w:pPr>
        <w:pStyle w:val="TextBody"/>
        <w:rPr>
          <w:color w:val="000000"/>
          <w:lang w:val="pt-PT"/>
        </w:rPr>
      </w:pPr>
      <w:r>
        <w:rPr>
          <w:color w:val="000000"/>
          <w:lang w:val="pt-PT"/>
        </w:rPr>
        <w:br/>
        <w:t>Esses sistemas serão todos destruídos nesta guerra. Esta é a Terceira Guerra Mundial.</w:t>
        <w:br/>
        <w:br/>
        <w:t>Eles vão enterrar os mortos no vale do Hamonah ou Hamon-Gog e queimar o lixo há sete anos. A energia derivada destas máquinas de guerra vai fornecer a energia para sete anos. Estes não serão apenas nuclear, eles também serão instalados em veículos armas a laser e equipamentos que envolvem a nova tecnologia não ainda devidamente implantado.</w:t>
      </w:r>
    </w:p>
    <w:p>
      <w:pPr>
        <w:pStyle w:val="TextBody"/>
        <w:rPr>
          <w:color w:val="000000"/>
          <w:lang w:val="pt-PT"/>
        </w:rPr>
      </w:pPr>
      <w:r>
        <w:rPr>
          <w:color w:val="000000"/>
          <w:lang w:val="pt-PT"/>
        </w:rPr>
        <w:br/>
        <w:t>Vai demorar sete meses para enterrar os mortos e do lixo ea terra será purificada. Depois dos sete meses, a equipe permanente será empregada para limpar a terra continuamente (Ez 39:11-16). Então, Deus vai trazer de novo os cativos de Jacó e eles vão voltar para Israel (v. 25). Ele não vai esconder o rosto deles mais e Ele vai derramar o Seu Espírito sobre toda a casa de Israel (v. 29).</w:t>
      </w:r>
    </w:p>
    <w:p>
      <w:pPr>
        <w:pStyle w:val="TextBody"/>
        <w:rPr>
          <w:color w:val="000000"/>
          <w:lang w:val="pt-PT"/>
        </w:rPr>
      </w:pPr>
      <w:r>
        <w:rPr>
          <w:color w:val="000000"/>
          <w:lang w:val="pt-PT"/>
        </w:rPr>
        <w:br/>
        <w:t>O tempo referido é, portanto, o tempo final, imediatamente antes e levando ao Millennium. Nós estamos olhando para a conversão de toda a casa de Israel de suas tradições na fé do Deus Único e Verdadeiro sob Messias.</w:t>
      </w:r>
    </w:p>
    <w:p>
      <w:pPr>
        <w:pStyle w:val="TextBody"/>
        <w:rPr>
          <w:color w:val="000000"/>
          <w:lang w:val="pt-PT"/>
        </w:rPr>
      </w:pPr>
      <w:r>
        <w:rPr>
          <w:color w:val="000000"/>
          <w:lang w:val="pt-PT"/>
        </w:rPr>
        <w:br/>
        <w:t>As alianças das guerras do fim estão se formando agora. Alguns já existem e têm sido por algum tempo. O conflito já começou e vai escalar como os demônios associados com Gog fomentar as divisões e conflitos. Lembre-se que Og era originalmente dos refains ou o Nephilim associado com os demônios e seu sistema (ver The Nephilim (No. 154)).</w:t>
      </w:r>
    </w:p>
    <w:p>
      <w:pPr>
        <w:pStyle w:val="TextBody"/>
        <w:rPr>
          <w:color w:val="000000"/>
          <w:lang w:val="pt-PT"/>
        </w:rPr>
      </w:pPr>
      <w:r>
        <w:rPr>
          <w:color w:val="000000"/>
          <w:lang w:val="pt-PT"/>
        </w:rPr>
        <w:br/>
        <w:t>Agora podemos ver o Irã ou a Pérsia mover-se para consolidar o poder nuclear. Os EUA estão agora tentando estabelecer relações diplomáticas com o Irã, mas os líderes e as administrações de cada nação se vêem como protagonistas apocalípticas neste evento, que na verdade eles são, como veremos.</w:t>
      </w:r>
    </w:p>
    <w:p>
      <w:pPr>
        <w:pStyle w:val="TextBody"/>
        <w:rPr/>
      </w:pPr>
      <w:r>
        <w:rPr>
          <w:color w:val="000000"/>
          <w:lang w:val="pt-PT"/>
        </w:rPr>
        <w:br/>
        <w:t>Rússia, que é o principal grupo composto da aliança dos príncipes de Meseque e Tubal, está ajudando-os no presente para obter mísseis capazes de transportar ogivas nucleares.</w:t>
        <w:br/>
        <w:br/>
      </w:r>
      <w:r>
        <w:rPr>
          <w:b/>
          <w:color w:val="000000"/>
          <w:lang w:val="pt-PT"/>
        </w:rPr>
        <w:t>Os filhos de Jafé e suas alianças</w:t>
      </w:r>
    </w:p>
    <w:p>
      <w:pPr>
        <w:pStyle w:val="TextBody"/>
        <w:rPr>
          <w:color w:val="000000"/>
          <w:lang w:val="pt-PT"/>
        </w:rPr>
      </w:pPr>
      <w:r>
        <w:rPr>
          <w:color w:val="000000"/>
          <w:lang w:val="pt-PT"/>
        </w:rPr>
        <w:t>Originalmente essas pessoas de Meseque tinha ido muito para o sul em Capadócia e foi aí que eles foram contidos por David no âmbito da Aliança heteu formado entre Israel e os celtas após a queda de Tróia, em 1054, quando Eli foi juiz em Israel. Saul se tornou rei em Israel após a morte de Eli em 1053 aC. Ele governou durante quarenta anos, e David sucedeu em 1013 sentença de sete anos em Hebron e 33 anos em Jerusalém, onde entrou em 1005 aC.</w:t>
      </w:r>
    </w:p>
    <w:p>
      <w:pPr>
        <w:pStyle w:val="TextBody"/>
        <w:rPr>
          <w:color w:val="000000"/>
          <w:lang w:val="pt-PT"/>
        </w:rPr>
      </w:pPr>
      <w:r>
        <w:rPr>
          <w:color w:val="000000"/>
          <w:lang w:val="pt-PT"/>
        </w:rPr>
        <w:br/>
        <w:t>De acordo com a cronologia apresentada por a Enciclopédia Católica (1907-1912) e os escritores anteriores, David nasceu ca. 1085 e reinou de 1055-1015 aC. Escritores recentes naquela época e, posteriormente, ter sido induzida pelo Sírio inscrições até à data o seu reinado de 30 a 50 anos mais tarde. As determinações recentes consideram que a queda de Tróia, em 1054. Data de várias histórias que como no final do reinado de Eli como juiz em Israel.</w:t>
      </w:r>
    </w:p>
    <w:p>
      <w:pPr>
        <w:pStyle w:val="TextBody"/>
        <w:rPr>
          <w:color w:val="000000"/>
          <w:lang w:val="pt-PT"/>
        </w:rPr>
      </w:pPr>
      <w:r>
        <w:rPr>
          <w:color w:val="000000"/>
          <w:lang w:val="pt-PT"/>
        </w:rPr>
        <w:br/>
        <w:t>Há controvérsia quanto aos detalhes da história irlandesa e britânica. Geoffry de Monmouth e MacGeoghegan Abbe tanto dar contas diferentes para o povoamento da Grã-Bretanha; Geoffry dá conta de Briotus, ou Brutus, um Trojan e também descendente de Aneas (de acordo com MacGeoghegan cf MacGeoghegan e Mitchell, História da Irlanda, 1867, pp. 54-62).</w:t>
      </w:r>
    </w:p>
    <w:p>
      <w:pPr>
        <w:pStyle w:val="TextBody"/>
        <w:rPr>
          <w:color w:val="000000"/>
          <w:lang w:val="pt-PT"/>
        </w:rPr>
      </w:pPr>
      <w:r>
        <w:rPr>
          <w:color w:val="000000"/>
          <w:lang w:val="pt-PT"/>
        </w:rPr>
        <w:br/>
        <w:t>Geoffry diz que eles vieram de Tróia através de África e reuniu-se no Norte de África com um outro grupo, que agora iguala com o Dumnoniae da Cornualha, originalmente de ambos Devon (de Dumnon) e Cornwall.</w:t>
      </w:r>
    </w:p>
    <w:p>
      <w:pPr>
        <w:pStyle w:val="TextBody"/>
        <w:rPr>
          <w:color w:val="000000"/>
          <w:lang w:val="pt-PT"/>
        </w:rPr>
      </w:pPr>
      <w:r>
        <w:rPr>
          <w:color w:val="000000"/>
          <w:lang w:val="pt-PT"/>
        </w:rPr>
        <w:br/>
        <w:t>Contudo, as declarações MacGeohegan Grã-Bretanha é derivado Briotus que vieram da Irlanda e Britan povoado de lá.</w:t>
      </w:r>
    </w:p>
    <w:p>
      <w:pPr>
        <w:pStyle w:val="TextBody"/>
        <w:rPr>
          <w:color w:val="000000"/>
          <w:lang w:val="pt-PT"/>
        </w:rPr>
      </w:pPr>
      <w:r>
        <w:rPr>
          <w:color w:val="000000"/>
          <w:lang w:val="pt-PT"/>
        </w:rPr>
        <w:br/>
        <w:t>Ele considera de pouca importância se o Scoto-Milesians eram de Magog como eles dizem ou de Gomer de cuja posteridade Gália, Alemanha e outros países do Norte têm sido povoada (ibid., p. 62).</w:t>
      </w:r>
    </w:p>
    <w:p>
      <w:pPr>
        <w:pStyle w:val="TextBody"/>
        <w:rPr>
          <w:color w:val="000000"/>
          <w:lang w:val="pt-PT"/>
        </w:rPr>
      </w:pPr>
      <w:r>
        <w:rPr>
          <w:color w:val="000000"/>
          <w:lang w:val="pt-PT"/>
        </w:rPr>
        <w:br/>
        <w:t>Sua visão é essencialmente correta, como ambos são R1b YDNA. Agora somos capazes de determinar as divisões familiares dessas pessoas.</w:t>
      </w:r>
    </w:p>
    <w:p>
      <w:pPr>
        <w:pStyle w:val="TextBody"/>
        <w:rPr>
          <w:color w:val="000000"/>
          <w:lang w:val="pt-PT"/>
        </w:rPr>
      </w:pPr>
      <w:r>
        <w:rPr>
          <w:color w:val="000000"/>
          <w:lang w:val="pt-PT"/>
        </w:rPr>
        <w:br/>
        <w:t>A queda de Tróia viu os celtas Riphathian (filhos de Rifate, filho de Gomer) se mudam para a Grã-Bretanha através de África e Espanha. Essas pessoas tornaram-se os celtas R1b ou cimérios sabemos agora como o País de Gales e da Cornualha e também os celtas da Bretanha em França e Belgas ou belgas, agora associado com a Bélgica, mas que foi para a Irlanda e Grã-Bretanha relativamente cedo. Essas pessoas são do haplótipo Modal Atlântico (AMH) (veja abaixo).</w:t>
      </w:r>
    </w:p>
    <w:p>
      <w:pPr>
        <w:pStyle w:val="TextBody"/>
        <w:rPr>
          <w:color w:val="000000"/>
          <w:lang w:val="pt-PT"/>
        </w:rPr>
      </w:pPr>
      <w:r>
        <w:rPr>
          <w:color w:val="000000"/>
          <w:lang w:val="pt-PT"/>
        </w:rPr>
        <w:br/>
        <w:t>MacGeoghegan permite que todos eles eram originalmente citas e denominou-se ibéricos da área no Mar Euxene e para o qual deram o nome de área do que é hoje Espanha.</w:t>
      </w:r>
    </w:p>
    <w:p>
      <w:pPr>
        <w:pStyle w:val="TextBody"/>
        <w:rPr>
          <w:color w:val="000000"/>
          <w:lang w:val="pt-PT"/>
        </w:rPr>
      </w:pPr>
      <w:r>
        <w:rPr>
          <w:color w:val="000000"/>
          <w:lang w:val="pt-PT"/>
        </w:rPr>
        <w:br/>
        <w:t>Os Francos estão relacionados com os Celtas Riphathian de Gales e Cornwall, vindo do Oriente Médio muito mais tarde. Eles teriam sido governado pelos descendentes de Heitor, filho de Príamo, que foi morto em Tróia por Aquiles. A regência dos Francos Riphathian e Salien foi pelos reis dos cimérios que datam de Antenor 1 em ca. 500 aC. Charles, Príncipe de Gales, é um descendente de Antenor 1 a Carlos Magno. Os Francos nomeado seu capital Paris após o matador de Aquiles e seu outro centro cedo deram o nome de Troyes, depois de Tróia, a capital do Wilusia.</w:t>
        <w:br/>
        <w:br/>
        <w:t>O galês se chamam Cimmery ou pessoas Kimry para este dia.</w:t>
      </w:r>
    </w:p>
    <w:p>
      <w:pPr>
        <w:pStyle w:val="TextBody"/>
        <w:rPr>
          <w:color w:val="000000"/>
          <w:lang w:val="pt-PT"/>
        </w:rPr>
      </w:pPr>
      <w:r>
        <w:rPr>
          <w:color w:val="000000"/>
          <w:lang w:val="pt-PT"/>
        </w:rPr>
        <w:br/>
        <w:t>Os filhos de Paris e seus súditos, formou a tribo dos Parisii para quem eles foram nomeados. Eles também entraram e se estabeleceram na Inglaterra na área de Yorkshire e sul. Estes filhos de Rifate subjugados os filhos de Magog eles encontraram na Grã-Bretanha. Eles também derrotaram os Hunos que invadiram a Grã-Bretanha no século X aC. Eles foram derrotados na batalha do rio Humber, que recebeu esse nome depois de Humber, rei dos hunos, que foi morto lá.</w:t>
      </w:r>
    </w:p>
    <w:p>
      <w:pPr>
        <w:pStyle w:val="TextBody"/>
        <w:rPr>
          <w:color w:val="000000"/>
          <w:lang w:val="pt-PT"/>
        </w:rPr>
      </w:pPr>
      <w:r>
        <w:rPr>
          <w:color w:val="000000"/>
          <w:lang w:val="pt-PT"/>
        </w:rPr>
        <w:br/>
        <w:t>Os hunos retiraram via Norte da Europa, onde tinham derrotado as tribos no que é hoje a Alemanha no caminho para a Grã-Bretanha e tinha tomado um refém princesa. Sua casa era rota mais ao norte e pode ter resultado na colonização precoce da Escandinávia. As variações Haplogroup N dos finlandeses, que são pessoas Magyar linguisticamente, provavelmente origina-se deste movimento.</w:t>
      </w:r>
    </w:p>
    <w:p>
      <w:pPr>
        <w:pStyle w:val="TextBody"/>
        <w:rPr>
          <w:color w:val="000000"/>
          <w:lang w:val="pt-PT"/>
        </w:rPr>
      </w:pPr>
      <w:r>
        <w:rPr>
          <w:color w:val="000000"/>
          <w:lang w:val="pt-PT"/>
        </w:rPr>
        <w:br/>
        <w:t>Os primeiros habitantes da Irlanda foram os nemédios e, em seguida, os fomorians e Firbolgs ou couro pessoas e os Tuatha De Danaan.</w:t>
        <w:br/>
        <w:br/>
        <w:t>Os filhos de outros Magog foram os citas que hoje conhecemos como o Milesians. Eles entraram na Irlanda muito tarde (algumas contas são ca. 500 aC) e na Escócia depois novamente no final do quinto século EC via Irlanda.</w:t>
        <w:br/>
        <w:br/>
        <w:t>Os primeiros descendentes vieram da Espanha e foram listados como Gadelians, os descendentes de Gaodhal, sexto de Jafé (op. cit). O Gadelians eram da citas que se estendia desde o Boristhenes ao massagetas (Greater Gothic Horde) e dos Saces (daí citas) ao Mar Cáspio. Eram nômades (op. cit. p 61).</w:t>
      </w:r>
    </w:p>
    <w:p>
      <w:pPr>
        <w:pStyle w:val="TextBody"/>
        <w:rPr>
          <w:color w:val="000000"/>
          <w:lang w:val="pt-PT"/>
        </w:rPr>
      </w:pPr>
      <w:r>
        <w:rPr>
          <w:color w:val="000000"/>
          <w:lang w:val="pt-PT"/>
        </w:rPr>
        <w:br/>
        <w:t>Geneticamente, podemos identificá-los como filhos de Gomer e de Magog. As variações YDNA mostrar que os judeus Ashkenazi são mais do que R1a1 R1b e, portanto, as variações devem ter ocorrido após as divisões dos grupos tribais. 52% de todos os levitas Ashkenazi são filhos de Gomer. Assim, as profecias sobre Gomer têm relevância direta para Israel hoje.</w:t>
      </w:r>
    </w:p>
    <w:p>
      <w:pPr>
        <w:pStyle w:val="TextBody"/>
        <w:rPr>
          <w:color w:val="000000"/>
          <w:lang w:val="pt-PT"/>
        </w:rPr>
      </w:pPr>
      <w:r>
        <w:rPr>
          <w:color w:val="000000"/>
          <w:lang w:val="pt-PT"/>
        </w:rPr>
        <w:br/>
        <w:t>Um antigo RxR1 variedade YDNA é encontrado na África, em Camarões. Ele pode ter se originado com movimentos tribais das tribos Japhethite em África, tanto do Oriente quando os aborígenes australianos RxR1 grupos de esquerda para a Austrália após a Hg etíope. C nômades antes deles, ou mesmo tão tarde quanto os vândalos que invadiram o Norte de África da Espanha e mais tarde foram derrotados.</w:t>
      </w:r>
    </w:p>
    <w:p>
      <w:pPr>
        <w:pStyle w:val="TextBody"/>
        <w:rPr>
          <w:color w:val="000000"/>
          <w:lang w:val="pt-PT"/>
        </w:rPr>
      </w:pPr>
      <w:r>
        <w:rPr>
          <w:color w:val="000000"/>
          <w:lang w:val="pt-PT"/>
        </w:rPr>
        <w:br/>
      </w:r>
      <w:r>
        <w:rPr>
          <w:b/>
          <w:color w:val="000000"/>
          <w:lang w:val="pt-PT"/>
        </w:rPr>
        <w:t>Irlanda</w:t>
      </w:r>
      <w:r>
        <w:rPr>
          <w:color w:val="000000"/>
          <w:lang w:val="pt-PT"/>
        </w:rPr>
        <w:br/>
        <w:t>A primeira colônia na Irlanda foi comandado pelo Partholan, que era da antiga linhagem dos gregos antes que a terra da Grécia foi invadida e preenchida pelos filhos de Ham E3B da África. A segunda colônia foi comandado pelo Nemedius, que lutou bem para consolidar sua colônia. No entanto, os fomorians invadido e derrotado Nemedius em Cork e assumiu a Irlanda (ibid., p. 54).</w:t>
        <w:br/>
        <w:br/>
        <w:t>Os Firbolgs são identificados por MacGeoghegan como os belgas e havia uma tribo de Belgas na Grã-Bretanha. Os fomorians ou foram derrotadas ou desertaram da terra e os Firbolgs tomou posse do mesmo.</w:t>
        <w:br/>
        <w:br/>
        <w:t>Eles foram substituídos por Tuatha De Danann, os descendentes de Nemedius que retornaram à Irlanda pela Alemanha e pela via da Noruega e da Dinamarca (MacGeoghegan ibid., p. 55). MacGeoghegan afirma que eles trouxeram o Fail Lia (lat. saxum fatale) com os da Dinamarca e foi esta pedra que deu o nome de Innisfail para a Irlanda.</w:t>
      </w:r>
    </w:p>
    <w:p>
      <w:pPr>
        <w:pStyle w:val="TextBody"/>
        <w:rPr>
          <w:color w:val="000000"/>
          <w:lang w:val="pt-PT"/>
        </w:rPr>
      </w:pPr>
      <w:r>
        <w:rPr>
          <w:color w:val="000000"/>
          <w:lang w:val="pt-PT"/>
        </w:rPr>
        <w:br/>
        <w:t>Ele também afirma que eles podem ter sido descendentes da Dumnoniae da Cornualha.</w:t>
        <w:br/>
        <w:t>Ele afirma que eles eram descendentes do neto Jobath de Nemedius que liderou uma parte da colônia no norte da Alemanha a partir de Irlanda originalmente (ibid., p. 55). Assim, os colonos da Irlanda eram uma aliança de antigos gregos e Tuatha de Danaan ou tribo de Dã, que eram filhos de Nemedius. Estes foram os primeiros danitas marítimas aliadas com os reis do mar antigos.</w:t>
      </w:r>
    </w:p>
    <w:p>
      <w:pPr>
        <w:pStyle w:val="TextBody"/>
        <w:rPr>
          <w:color w:val="000000"/>
          <w:lang w:val="pt-PT"/>
        </w:rPr>
      </w:pPr>
      <w:r>
        <w:rPr>
          <w:color w:val="000000"/>
          <w:lang w:val="pt-PT"/>
        </w:rPr>
        <w:br/>
        <w:t>MacGeoghegan também afirma que Maul Briotan, neto de Nemedius por Feargus estabeleceu-se com sua tribo na Grã-Bretanha, que de acordo com o Saltério de Cashel foi chamado de acordo com o seu nome e que teria resolvido lá como britânicos. MacGeoghegan diz que esta é pelo menos tão credível como a conta por Geoffry de Monmouth. Isso explicaria o haplogrupo I (subclado Isles) distribuição entre os pictos R1b na Escócia. Eles não vieram da Noruega e é quase exclusiva para as ilhas britânicas. Os pictos eram também os primeiros colonizadores na Grã-Bretanha praticamente milênios antes de os escoceses.</w:t>
        <w:br/>
        <w:br/>
        <w:t>Ao mesmo tempo, tanto pela derrota ou a partida dos fomorians, outro grupo de 5000 homens entraram e dividiu a Irlanda em um Pentarquia com Slaingey governador de Leinster chefe da Pentarquia de Slaingey, Rory (Rughruighe), Gan, Gannan, e Sengan todos os filhos de Dela da raça dos nemédios. As pessoas foram, então, conhecido por três nomes diferentes: Gallenians, Damnonians, e belgas. Eles governaram durante oitenta anos, em nove reis, o último dos quais foi Eogha. Ele se casou com a filha de um príncipe espanhol. Ela foi enterrada no Tailton em Meath, que foi nomeado após ela.</w:t>
      </w:r>
    </w:p>
    <w:p>
      <w:pPr>
        <w:pStyle w:val="TextBody"/>
        <w:rPr>
          <w:color w:val="000000"/>
          <w:lang w:val="pt-PT"/>
        </w:rPr>
      </w:pPr>
      <w:r>
        <w:rPr>
          <w:color w:val="000000"/>
          <w:lang w:val="pt-PT"/>
        </w:rPr>
        <w:br/>
        <w:t>Os belgas ou Belgiae foram localizados mais próximo do Dumnonians na Inglaterra também, e é provável que os três nomes eram indicativos de uma aliança das três tribos que se deslocaram da Europa para a Inglaterra e à Irlanda. O Gallenians eram aparentemente gauleses, portanto, também Gálatas. No entanto, é provável que, através dos nemédios sob os grupos TUATHA De DANAAN que vemos a Haplogroup I intrometer juntamente com o R1b (HAM) dos Celtas. Este grupo veio da Dinamarca muito mais cedo do que o posterior R1b dinamarqueses da Horda Parthian (Os dinamarqueses foram mais tarde DYS 390/391 23/11, e há dois grupos I na Dinamarca também que diferem, sendo um a Anglo Saxon tipo, veja abaixo ). O movimento também poderia ter sido com os hunos ou mesmo anteriores a eles a partir dos grupos de transporte no segundo milênio aC. Havia âmbar extensa e sistemas de negociação no Báltico naquela época.</w:t>
      </w:r>
    </w:p>
    <w:p>
      <w:pPr>
        <w:pStyle w:val="TextBody"/>
        <w:rPr>
          <w:color w:val="000000"/>
          <w:lang w:val="pt-PT"/>
        </w:rPr>
      </w:pPr>
      <w:r>
        <w:rPr>
          <w:color w:val="000000"/>
          <w:lang w:val="pt-PT"/>
        </w:rPr>
      </w:r>
    </w:p>
    <w:p>
      <w:pPr>
        <w:pStyle w:val="TextBody"/>
        <w:rPr>
          <w:color w:val="000000"/>
          <w:lang w:val="pt-PT"/>
        </w:rPr>
      </w:pPr>
      <w:r>
        <w:rPr>
          <w:color w:val="000000"/>
          <w:lang w:val="pt-PT"/>
        </w:rPr>
        <w:t>Foi a partir deste momento que o Tuatha de Danaan desceu sobre a Irlanda sob Nuagha Airiodlamh que derrotou os Firbolgs sob Eogha no Condado de Mayo. Os Firbolgs foram expulsos e procuraram refúgio nas ilhas do Norte (ibid., p. 55). Essas pessoas que se instalaram nas ilhas eram R1b. Além disso, como observamos, há a subclado de I1b2a de ilhas e este haplogrupo é encontrado quase exclusivamente nas ilhas britânicas e muito, na Escócia. Não é norueguês Viking. O mesmo eu Haplogroup é encontrada entre os bascos. Parece que definitivamente não veio da Escandinávia, mas sim o Tuatha De Danaan veio do Oriente Médio para a Espanha e alguns permaneceram entre os bascos. O principal elemento passou a Irlanda e de lá partiu para a Escócia e as Ilhas. Eles são encontrados entre os pictos também, então eles devem ter ido lá antes de os escoceses se mudou da Irlanda para a Alba, a Escócia foi chamado antes de Niall dos Nove Reféns renomeou. Eles não vêm de Europa com o escocês ou o Milesians. O significado da Tribo de Dan como o Tuatha de Danann é que ela não está confinada à Irlanda, como muitos dos israelitas britânicos pensaram. Este grupo concentra-se na Escócia, também com números menores no País de Gales, com alguns na Inglaterra e, talvez, entre os bascos. De Apocalipse capítulo 7 vemos que Dan e Efraim deixará de existir como entidades separadas e os compostos remerges Joseph, mas desta vez sem Manassés que é separado.</w:t>
        <w:br/>
        <w:br/>
        <w:t>As ilhas são os das costas da Escócia, como não era há alguns séculos que qualquer colonização de Thule ou a Islândia foi feito.</w:t>
        <w:br/>
        <w:br/>
        <w:t>O Milesians veio através da Espanha à Irlanda e uma tribo sub entrou Inglaterra a partir de Espanha e ficou conhecido como os Brigantes. Eles se estabeleceram no oeste da Inglaterra, em que é agora aproximadamente a área de Lancashire.</w:t>
      </w:r>
    </w:p>
    <w:p>
      <w:pPr>
        <w:pStyle w:val="TextBody"/>
        <w:rPr>
          <w:color w:val="000000"/>
          <w:lang w:val="pt-PT"/>
        </w:rPr>
      </w:pPr>
      <w:r>
        <w:rPr>
          <w:color w:val="000000"/>
          <w:lang w:val="pt-PT"/>
        </w:rPr>
        <w:br/>
        <w:t>O irlandês se até o Milesians entrou ca 500 aC como vimos acima foram constituídos três grupos chamados de fomorians, os Firbolgs ou pessoas de couro e do Tuatha de Danann ou tribo dos danitas.</w:t>
      </w:r>
    </w:p>
    <w:p>
      <w:pPr>
        <w:pStyle w:val="TextBody"/>
        <w:rPr>
          <w:color w:val="000000"/>
          <w:lang w:val="pt-PT"/>
        </w:rPr>
      </w:pPr>
      <w:r>
        <w:rPr>
          <w:color w:val="000000"/>
          <w:lang w:val="pt-PT"/>
        </w:rPr>
        <w:br/>
        <w:t>O Milesians sabemos definitivamente foram R1b celtas e temos suas genealogias e em seu DNA para combinar essas genealogias. Estes celtas acordo com os outros celtas seqüências R1b YDNA mas diferem de acordo com regiões e tribos.</w:t>
      </w:r>
    </w:p>
    <w:p>
      <w:pPr>
        <w:pStyle w:val="TextBody"/>
        <w:rPr>
          <w:color w:val="000000"/>
          <w:lang w:val="pt-PT"/>
        </w:rPr>
      </w:pPr>
      <w:r>
        <w:rPr>
          <w:color w:val="000000"/>
          <w:lang w:val="pt-PT"/>
        </w:rPr>
        <w:br/>
        <w:t>O fator determinante importante para os haplogrupos R1b celtas na Europa Ocidental é encontrado nas divisões R1b1 Haplogroup. Quatro subclasses de R1b são derivadas das repetições dos marcadores Dys 390 e 391.</w:t>
        <w:br/>
        <w:br/>
        <w:t>O haplotipo Modal Atlântico (AMH), que tem um valor de 24/11 para 390/391, encontra-se na costa atlântica de Espanha para a Escócia. Estes são os celtas habitantes mais antigos da Europa e descem de Jafé pelas divisões anteriores e são encontrados entre os bascos.</w:t>
      </w:r>
    </w:p>
    <w:p>
      <w:pPr>
        <w:pStyle w:val="TextBody"/>
        <w:rPr>
          <w:color w:val="000000"/>
          <w:lang w:val="pt-PT"/>
        </w:rPr>
      </w:pPr>
      <w:r>
        <w:rPr>
          <w:color w:val="000000"/>
          <w:lang w:val="pt-PT"/>
        </w:rPr>
        <w:br/>
        <w:t>Os anglo-saxões chegaram na Grã-Bretanha de após a ocupação romana na Grã-Bretanha em 410 dC e antes da conquista normanda. Anglo-saxões têm tanto R1b e I Haplogrupos. O R1b subclado (R1b1) do saxões Anglo se destaca pelos 390 DYS e 391 marcadores que têm valores de 23/11. Estes valores são encontrados no noroeste da Europa entre as outras nações do Horde que se estabeleceu ali na Flandres (Bélgica), Países Baixos, Alemanha e Dinamarca NW. Os Fris e os anglo-saxões tanto compartilhar este marcador identificação entre outros. Eles e os saxões da Alemanha são praticamente as mesmas pessoas.</w:t>
      </w:r>
    </w:p>
    <w:p>
      <w:pPr>
        <w:pStyle w:val="TextBody"/>
        <w:rPr>
          <w:color w:val="000000"/>
          <w:lang w:val="pt-PT"/>
        </w:rPr>
      </w:pPr>
      <w:r>
        <w:rPr>
          <w:color w:val="000000"/>
          <w:lang w:val="pt-PT"/>
        </w:rPr>
        <w:br/>
        <w:t>As subclasses de outras R1b são repetições de 24/10, que são encontrados em toda a Europa e repetições de 23/10, que são encontrados em SE Alemanha e na Áustria. Assim, eles são tudo a partir de diferentes linhagens de Celtas ou filhos de Gomer que veio originalmente de Cítia e Partia.</w:t>
      </w:r>
    </w:p>
    <w:p>
      <w:pPr>
        <w:pStyle w:val="TextBody"/>
        <w:rPr>
          <w:color w:val="000000"/>
          <w:lang w:val="pt-PT"/>
        </w:rPr>
      </w:pPr>
      <w:r>
        <w:rPr>
          <w:color w:val="000000"/>
          <w:lang w:val="pt-PT"/>
        </w:rPr>
        <w:br/>
        <w:t>O haplogrupo I variantes que são encontrados entre os anglo-saxões de I1a são I1a AS (1-8). I1a AS é a variante mais comum do haplogrupo I1 e é chamado porque é encontrado onde os anglo-saxões estabelecido originalmente em seu movimento a partir do Oriente Middles. Ele cai à medida que avançamos no Sudeste da Alemanha e mais além. É provável que as variantes da presente haplogrupo marcar as determinações ancestrais de alguns dos dez tribos. Esses países são, invariavelmente, em articulação com os celtas hitita como descrito acima. A AMH é um grupo anteriormente distintos dos anglo-saxões que tinham marcadores distintivos de ambos R1b1 e I1a AS.</w:t>
        <w:br/>
        <w:br/>
        <w:t xml:space="preserve">A determinação das Ilhas I1a AS para a dinamarquesa contra as contas alemães ancestrais no continente trará mais informações. O I1a-(Norse) é a forma mais populoso encontrado na Suécia e na Dinamarca e fica perto segundo na Noruega. É encontrado em apenas pequenas quantidades da Europa continental sul do Báltico e Mar do Norte e ocupa o segundo lugar para I1a-AS na Dinamarca. Assim, os grupos I misturar na Dinamarca, mas os dinamarqueses são os tipos predominantemente anglo-saxões (ver as variedades de papel da população no Y-Haplogroup I e os seus estendidos Haplótipos modais (e também variedades R1b) por Ken Nordtvedt sobre </w:t>
      </w:r>
      <w:hyperlink r:id="rId5">
        <w:r>
          <w:rPr>
            <w:rStyle w:val="InternetLink"/>
            <w:lang w:val="pt-PT"/>
          </w:rPr>
          <w:t>www.northwestanalysis.net</w:t>
        </w:r>
      </w:hyperlink>
      <w:r>
        <w:rPr>
          <w:color w:val="000000"/>
          <w:lang w:val="pt-PT"/>
        </w:rPr>
        <w:t>)</w:t>
      </w:r>
    </w:p>
    <w:p>
      <w:pPr>
        <w:pStyle w:val="TextBody"/>
        <w:rPr>
          <w:color w:val="000000"/>
          <w:lang w:val="pt-PT"/>
        </w:rPr>
      </w:pPr>
      <w:r>
        <w:rPr>
          <w:color w:val="000000"/>
          <w:lang w:val="pt-PT"/>
        </w:rPr>
        <w:br/>
        <w:t>I1a uN (ultra Norse) atinge o seu pico na Noruega. Difere de I1a nórdica por uma mudança na DYS 385 b 14-15. Também se divide em duas variedades com base no valor de repetição DYS 461. I1a uN1 tem modais 12, 28 em DYS 461 e 449, que é comum à maioria das I1a. I1a UN2 tem 11, 29 repete a DYS 461 e 449 e está mais fortemente associada com a Noruega sobre a Suécia e Dinamarca. Essas divisões podem ter ocorrido após o período de grande migração na Escandinávia do século EC Terceira e Quarta.</w:t>
        <w:br/>
        <w:br/>
        <w:t>I1a1 (antigo I1a4), é uma pequena subclado de I1a encontrada em cerca de 10% de I1a da Europa Oriental.</w:t>
      </w:r>
    </w:p>
    <w:p>
      <w:pPr>
        <w:pStyle w:val="TextBody"/>
        <w:rPr>
          <w:color w:val="000000"/>
          <w:lang w:val="pt-PT"/>
        </w:rPr>
      </w:pPr>
      <w:r>
        <w:rPr>
          <w:color w:val="000000"/>
          <w:lang w:val="pt-PT"/>
        </w:rPr>
        <w:br/>
        <w:t>I1b1 Din (Dináricos) leva o nome de uma cadeia de montanhas dos Balcãs perto de onde ela é mais prolífico. Ele também se espalhou por boa parte da Europa Oriental.</w:t>
        <w:br/>
        <w:br/>
        <w:t>I1b1-Oeste (ocidental) é uma variedade de (velho) I1b, P37.2 + é encontrado em quantidades prolíficos em todo Báltico Alemanha e áreas costeiras do Mar do Norte e depois se espalha para as ilhas britânicas. É nomeadamente identificado por 15 repetições DYS 388 em vez dos usuais 13 repetições de I1b1 Dináricos. Esta variedade também foi encontrado recentemente na Estónia.</w:t>
        <w:br/>
        <w:t>I1b1 de Ilhas é uma variedade recém-descoberto de I1b1, ​​que parece residir principalmente nas Ilhas Britânicas. Marcadores de identificação são DYS 385, 463 e 464.</w:t>
      </w:r>
    </w:p>
    <w:p>
      <w:pPr>
        <w:pStyle w:val="TextBody"/>
        <w:rPr>
          <w:color w:val="000000"/>
          <w:lang w:val="pt-PT"/>
        </w:rPr>
      </w:pPr>
      <w:r>
        <w:rPr>
          <w:color w:val="000000"/>
          <w:lang w:val="pt-PT"/>
        </w:rPr>
        <w:br/>
        <w:t>I1b1a (antigo) I1b2, um subclado de I1b1 M26 + é uma grande percentagem da população da Sardenha e se espalha em Iberia. Não é encontrado em qualquer significado no Norte da Europa.</w:t>
      </w:r>
    </w:p>
    <w:p>
      <w:pPr>
        <w:pStyle w:val="TextBody"/>
        <w:rPr>
          <w:color w:val="000000"/>
          <w:lang w:val="pt-PT"/>
        </w:rPr>
      </w:pPr>
      <w:r>
        <w:rPr>
          <w:color w:val="000000"/>
          <w:lang w:val="pt-PT"/>
        </w:rPr>
        <w:br/>
        <w:t>I1b2a - Cont (Continental) (I1C de idade) é a principal variedade de I1b2a. É mais denso no noroeste da Alemanha, Holanda e até na Dinamarca e alguns no sul da Suécia e Noruega.</w:t>
        <w:br/>
        <w:br/>
        <w:t>Uma quantidade significativa é encontrada também nas Ilhas Britânicas do germânico e Escandinávia imigrantes / invasores.</w:t>
      </w:r>
    </w:p>
    <w:p>
      <w:pPr>
        <w:pStyle w:val="TextBody"/>
        <w:rPr>
          <w:color w:val="000000"/>
          <w:lang w:val="pt-PT"/>
        </w:rPr>
      </w:pPr>
      <w:r>
        <w:rPr>
          <w:color w:val="000000"/>
          <w:lang w:val="pt-PT"/>
        </w:rPr>
        <w:br/>
        <w:t>I1b2a Root é uma variedade incomum de I1b2a que se espalha a partir de Itália e na Península Ibérica até na Dinamarca e se divide em duas variedades com base em quatro dos marcadores.</w:t>
      </w:r>
    </w:p>
    <w:p>
      <w:pPr>
        <w:pStyle w:val="TextBody"/>
        <w:rPr>
          <w:color w:val="000000"/>
          <w:lang w:val="pt-PT"/>
        </w:rPr>
      </w:pPr>
      <w:r>
        <w:rPr>
          <w:color w:val="000000"/>
          <w:lang w:val="pt-PT"/>
        </w:rPr>
        <w:br/>
        <w:t>I1b2* é uma outra variedade que é encontrada a partir de Itália e na Península Ibérica até na Dinamarca e também se divide em duas variedades com base principalmente no marcador DYS 448.</w:t>
      </w:r>
    </w:p>
    <w:p>
      <w:pPr>
        <w:pStyle w:val="TextBody"/>
        <w:rPr>
          <w:color w:val="000000"/>
          <w:lang w:val="pt-PT"/>
        </w:rPr>
      </w:pPr>
      <w:r>
        <w:rPr>
          <w:color w:val="000000"/>
          <w:lang w:val="pt-PT"/>
        </w:rPr>
        <w:br/>
        <w:t>I1b* (antigo I1 (y) é uma pequena variedade dentro da árvore e é 10/10 DYS 459a, b como uma de suas características modais e 19,19 ou 19,21 em YCA11a, b e 12,29 em DYS389i, ii.</w:t>
        <w:br/>
        <w:br/>
        <w:t>Considera-se que as variedades destas subclasses I Haplogroup determinará o povo hebreu e as divisões R1a R1b e determinará os ramos da aliança hitita formado dentro Cítia e Partia e as estepes progressivamente na Europa.</w:t>
      </w:r>
    </w:p>
    <w:p>
      <w:pPr>
        <w:pStyle w:val="TextBody"/>
        <w:rPr>
          <w:color w:val="000000"/>
          <w:lang w:val="pt-PT"/>
        </w:rPr>
      </w:pPr>
      <w:r>
        <w:rPr>
          <w:color w:val="000000"/>
          <w:lang w:val="pt-PT"/>
        </w:rPr>
        <w:br/>
      </w:r>
      <w:r>
        <w:rPr>
          <w:b/>
          <w:color w:val="000000"/>
          <w:lang w:val="pt-PT"/>
        </w:rPr>
        <w:t>A colonização da Europa do Oriente Médio e Cítia</w:t>
        <w:br/>
      </w:r>
      <w:r>
        <w:rPr>
          <w:color w:val="000000"/>
          <w:lang w:val="pt-PT"/>
        </w:rPr>
        <w:t>Israel entrou em cativeiro sob os assírios ca 720 aC e foi levado para o Norte em que se tornou Pártia e Cítia. Lá, eles forjaram uma união com os povos celtas que formaram os Hititas do norte.</w:t>
      </w:r>
    </w:p>
    <w:p>
      <w:pPr>
        <w:pStyle w:val="TextBody"/>
        <w:rPr>
          <w:color w:val="000000"/>
          <w:lang w:val="pt-PT"/>
        </w:rPr>
      </w:pPr>
      <w:r>
        <w:rPr>
          <w:color w:val="000000"/>
          <w:lang w:val="pt-PT"/>
        </w:rPr>
        <w:br/>
        <w:t>Havia membros da horda hitita e cita que mudou após a queda de Tróia para a Europa e Grã-Bretanha e na Irlanda e no resto da Europa.</w:t>
        <w:br/>
        <w:br/>
        <w:t>De acordo com Odin, e depois de sua derrota pelos persas em Pártia no segundo século da era atual, o parto e parte da horda cita mudou-se para NW Europa e estabeleceu uma série de nações, incluindo os anglo-saxões, jutos e Fris e holandeses , saxões da Alemanha, dinamarqueses, noruegueses e alguns dos suecos, lombardos, godos, suevos, Dálmatas, vândalos e outros. Eles estabeleceram as nações da Europa Ocidental, da Espanha e Portugal para a Dinamarca e Noway toda a Grã-Bretanha e Thule (Islândia) e da Groenlândia.</w:t>
      </w:r>
    </w:p>
    <w:p>
      <w:pPr>
        <w:pStyle w:val="TextBody"/>
        <w:rPr>
          <w:color w:val="000000"/>
          <w:lang w:val="pt-PT"/>
        </w:rPr>
      </w:pPr>
      <w:r>
        <w:rPr>
          <w:color w:val="000000"/>
          <w:lang w:val="pt-PT"/>
        </w:rPr>
        <w:br/>
        <w:t>Os eslavos eram para mover-se em passado e, assim, a divisão é da Europa Ocidental sob o R1b filhos de Jafé e Leste da Europa sob a filhos R1a de Japtheth todos os quais são misturados com os semitas hebreus e os filhos de Assur.</w:t>
      </w:r>
    </w:p>
    <w:p>
      <w:pPr>
        <w:pStyle w:val="TextBody"/>
        <w:rPr>
          <w:color w:val="000000"/>
          <w:lang w:val="pt-PT"/>
        </w:rPr>
      </w:pPr>
      <w:r>
        <w:rPr>
          <w:color w:val="000000"/>
          <w:lang w:val="pt-PT"/>
        </w:rPr>
        <w:br/>
        <w:t>Os eslavos e chefe de Meseque e Tubal são todos R1a, R1a1, eslavos e escandinavos. O reino da Rússia foi criado pelo Russ Varangian da Escandinávia que estabeleceram reinos baseados em Kiev e Novgorod 850-950 CE.</w:t>
      </w:r>
    </w:p>
    <w:p>
      <w:pPr>
        <w:pStyle w:val="TextBody"/>
        <w:rPr>
          <w:b/>
          <w:b/>
          <w:color w:val="000000"/>
          <w:lang w:val="pt-PT"/>
        </w:rPr>
      </w:pPr>
      <w:r>
        <w:rPr>
          <w:color w:val="000000"/>
          <w:lang w:val="pt-PT"/>
        </w:rPr>
        <w:br/>
      </w:r>
      <w:r>
        <w:rPr>
          <w:b/>
          <w:color w:val="000000"/>
          <w:lang w:val="pt-PT"/>
        </w:rPr>
        <w:t>De Cítia na Irlanda</w:t>
      </w:r>
    </w:p>
    <w:p>
      <w:pPr>
        <w:pStyle w:val="TextBody"/>
        <w:rPr>
          <w:color w:val="000000"/>
          <w:lang w:val="pt-PT"/>
        </w:rPr>
      </w:pPr>
      <w:r>
        <w:rPr>
          <w:color w:val="000000"/>
          <w:lang w:val="pt-PT"/>
        </w:rPr>
        <w:t>Os nemédios são os progenitores do Tuatha de Danaan. O momento da ocupação da Irlanda é de interesse.</w:t>
      </w:r>
    </w:p>
    <w:p>
      <w:pPr>
        <w:pStyle w:val="TextBody"/>
        <w:rPr>
          <w:color w:val="000000"/>
          <w:lang w:val="pt-PT"/>
        </w:rPr>
      </w:pPr>
      <w:r>
        <w:rPr>
          <w:color w:val="000000"/>
          <w:lang w:val="pt-PT"/>
        </w:rPr>
        <w:br/>
        <w:t>MacGeoghegan, relatando as histórias antigas diz que Fenius Farsa, rei dos citas tiveram dois filhos, Nenual sendo o mais velho e herdeiro da coroa.</w:t>
      </w:r>
    </w:p>
    <w:p>
      <w:pPr>
        <w:pStyle w:val="TextBody"/>
        <w:rPr>
          <w:color w:val="000000"/>
          <w:lang w:val="pt-PT"/>
        </w:rPr>
      </w:pPr>
      <w:r>
        <w:rPr>
          <w:color w:val="000000"/>
          <w:lang w:val="pt-PT"/>
        </w:rPr>
        <w:br/>
        <w:t>O segundo foi Niul que havia se tornado aprendeu nas línguas multiplicadas a partir da confusão na torre de Babel. Niul fez uma viagem para o Egito, onde ele se casou com Scota filha do Faraó (Cincris) do Egito e se estabeleceu na terra de Capacirunt nas fronteiras do Mar Vermelho. Niul tinha, por Scota, um Gaodhal filho. Ele teria sido mordido por uma serpente e apresentou a Moisés na época do Êxodo. A mordida ficou verde ea marca ganhou o nome Gaodhal-Glas ou Gadelas (glas verde significado na língua escocesa assim chamado depois Scota sua mãe).</w:t>
        <w:br/>
        <w:br/>
        <w:t>Eram, portanto, parte da multidão mista no Êxodo. As genealogias Mileto aparecer para fazer essa afirmação também.</w:t>
      </w:r>
    </w:p>
    <w:p>
      <w:pPr>
        <w:pStyle w:val="TextBody"/>
        <w:rPr>
          <w:color w:val="000000"/>
          <w:lang w:val="pt-PT"/>
        </w:rPr>
      </w:pPr>
      <w:r>
        <w:rPr>
          <w:color w:val="000000"/>
          <w:lang w:val="pt-PT"/>
        </w:rPr>
        <w:br/>
        <w:t>Eles se estabeleceram na área do Egito, que lhes forem atribuídos pelo Faraó para descendentes de sua filha. Depois de três gerações, eles foram atacados pelos egípcios sob Faraó-En-TUIR e foram obrigados a se mover, sob sua Sur líder, filho de Easur, filho de Gaodhal, a Creta, onde Sur morreu e foi sucedido por seu filho Eibher, também conhecido como Heber-Scot (MacGeoghegan ibid, pp 56-57).</w:t>
      </w:r>
    </w:p>
    <w:p>
      <w:pPr>
        <w:pStyle w:val="TextBody"/>
        <w:rPr>
          <w:color w:val="000000"/>
          <w:lang w:val="pt-PT"/>
        </w:rPr>
      </w:pPr>
      <w:r>
        <w:rPr>
          <w:color w:val="000000"/>
          <w:lang w:val="pt-PT"/>
        </w:rPr>
        <w:br/>
        <w:t>Heber-Scot mudou de lá para o Rio Tanais na Cítia através dos mares Egeu e Euxino. Viveram lá há quatro gerações entre os citas sob Agnamon, Tait, Adnoin e Lamphion.</w:t>
        <w:br/>
        <w:br/>
        <w:t>Os citas foram tão longe se espalhou como a região Autónoma Uigur do que é hoje a China no segundo milênio aC. Foram encontradas as múmias e kilts do tartan, muitos semelhantes a caça tartans escoceses, bem preservadas.</w:t>
      </w:r>
    </w:p>
    <w:p>
      <w:pPr>
        <w:pStyle w:val="TextBody"/>
        <w:rPr>
          <w:color w:val="000000"/>
          <w:lang w:val="pt-PT"/>
        </w:rPr>
      </w:pPr>
      <w:r>
        <w:rPr>
          <w:color w:val="000000"/>
          <w:lang w:val="pt-PT"/>
        </w:rPr>
        <w:br/>
        <w:t>O Gadelians eram suspeitos e perseguidos e se refugiaram entre as amazonas sob Adnoin e partiu em sua Lamphion filho para Gaethluighe. Alguns pensam que isso seja Gothia mas de acordo com O'Flaherty é Getúlio na África, onde permaneceram por oito gerações com menos de oito reis, sendo os descendentes de Lamphion; o último a ser pai de Bille Gallamh ou Mileag-Espaine (em latim) chamado Milesius, que era ancestral do Milesians ou o irlandês antigo. Sabemos agora que as amazonas eram mulheres casadas das tribos citas que lutaram com os seus homens a cavalo.</w:t>
      </w:r>
    </w:p>
    <w:p>
      <w:pPr>
        <w:pStyle w:val="TextBody"/>
        <w:rPr>
          <w:color w:val="000000"/>
          <w:lang w:val="pt-PT"/>
        </w:rPr>
      </w:pPr>
      <w:r>
        <w:rPr>
          <w:color w:val="000000"/>
          <w:lang w:val="pt-PT"/>
        </w:rPr>
        <w:br/>
        <w:t>Milesius retornou por um curto tempo para a Cítia, onde foi recebido por Riffloir, o rei desceu do Fenius-Farsa através do filho mais velho Nunnual. Ele nomeou-geral e lhe deu sua filha em casamento Seaug com quem teve dois filhos, Donn e Aireach sobrenome Feabhrua. Com a morte de sua esposa, e na briga com seu sogro, ele saiu com os meninos e sua tropa de Gadelians para o Egito, onde ele recebeu o comando da força envolvida na guerra com os etíopes.</w:t>
      </w:r>
    </w:p>
    <w:p>
      <w:pPr>
        <w:pStyle w:val="TextBody"/>
        <w:rPr>
          <w:color w:val="000000"/>
          <w:lang w:val="pt-PT"/>
        </w:rPr>
      </w:pPr>
      <w:r>
        <w:rPr>
          <w:color w:val="000000"/>
          <w:lang w:val="pt-PT"/>
        </w:rPr>
        <w:br/>
        <w:t>Ele também foi dada uma mulher do Faraó Nectonibus, também chamado de Scota, com quem teve dois filhos, Heber Fionn e-Amhergin.</w:t>
        <w:br/>
        <w:br/>
        <w:t>Nesse tempo ele tinha doze jovens formados em artes e ciências para o regresso a Espanha.</w:t>
        <w:br/>
        <w:br/>
        <w:t>Depois de sete anos no Egito, ele retornou à Espanha. Depois de uma grande seca de vários anos os Gadelians partiu para a Irlanda.</w:t>
        <w:br/>
        <w:br/>
        <w:t>Assim, vemos as ligações e as conexões entre os citas e os irlandeses e escoceses. As línguas de P e Q Brythonic são diferentes, mas eles são historicamente relacionado com as personalidades bíblicas de Gomer e Magog.</w:t>
        <w:br/>
        <w:br/>
        <w:t>Dado o período de tempo também somos capazes de identificar um outro link YDNA que parece ser o nemédio ou Tuatha De Danaan. O irlandês Milesian têm uma estrutura básica de YDNA R1b, que é comum a Celtas. Ele também tem uma Haplogroup YDNA que é que eu e parece ser de origem semita, como podemos ver a partir da origem genética papel das Nações (No. 265).</w:t>
        <w:br/>
        <w:t> </w:t>
        <w:br/>
        <w:t>Este Haplogroup mesmo também está presente nos anglo-saxões e os europeus geralmente em níveis de até 40% como vemos em croatas e noruegueses também. Ambas as nações têm, contudo, um grande eslavo Haplogroup de R1a ao invés do R1b Celtic, que é, no entanto, presente em ambos os grupos.</w:t>
      </w:r>
    </w:p>
    <w:p>
      <w:pPr>
        <w:pStyle w:val="TextBody"/>
        <w:rPr>
          <w:color w:val="000000"/>
          <w:lang w:val="pt-PT"/>
        </w:rPr>
      </w:pPr>
      <w:r>
        <w:rPr>
          <w:color w:val="000000"/>
          <w:lang w:val="pt-PT"/>
        </w:rPr>
        <w:br/>
        <w:t>Ao olhar para as histórias e da estrutura do DNA que são capazes de juntar o movimento das tribos e fazer conexões que de outra forma seriam impossíveis.</w:t>
      </w:r>
    </w:p>
    <w:p>
      <w:pPr>
        <w:pStyle w:val="TextBody"/>
        <w:rPr>
          <w:color w:val="000000"/>
          <w:lang w:val="pt-PT"/>
        </w:rPr>
      </w:pPr>
      <w:r>
        <w:rPr>
          <w:color w:val="000000"/>
          <w:lang w:val="pt-PT"/>
        </w:rPr>
        <w:br/>
        <w:t>Como isso Hg semita. Entro os europeus?</w:t>
        <w:br/>
        <w:br/>
        <w:t>A resposta pode ser encontrada nas páginas da Bíblia.</w:t>
      </w:r>
    </w:p>
    <w:p>
      <w:pPr>
        <w:pStyle w:val="TextBody"/>
        <w:rPr>
          <w:color w:val="000000"/>
          <w:lang w:val="pt-PT"/>
        </w:rPr>
      </w:pPr>
      <w:r>
        <w:rPr>
          <w:color w:val="000000"/>
          <w:lang w:val="pt-PT"/>
        </w:rPr>
        <w:br/>
        <w:t>Lá estavam os filhos de Quetura que se mudaram para o Norte antes do Êxodo e que também se tornaram os gregos de Esparta, como sabemos por Josefo. Essas pessoas eram as pessoas que se mudaram para a Irlanda e em parte deste grupo pode ter se formado os grupos dos nemédios ou o Tuatha De Danann. O Tuatha De Danaan são pensados ​​para ter sido associada com os gregos e é possível que os danitas associado aos filhos de Quetura e eles representam para o haplogrupo I e também alguns dos Haplogroup J dos gregos. O E3B é uma intrusão, mais tarde, os cananeus e fenícios da África.</w:t>
      </w:r>
    </w:p>
    <w:p>
      <w:pPr>
        <w:pStyle w:val="TextBody"/>
        <w:rPr>
          <w:color w:val="000000"/>
          <w:lang w:val="pt-PT"/>
        </w:rPr>
      </w:pPr>
      <w:r>
        <w:rPr>
          <w:color w:val="000000"/>
          <w:lang w:val="pt-PT"/>
        </w:rPr>
        <w:br/>
        <w:t>Essas pessoas também vieram em ondas do Oriente Médio. Os croatas são também muito elevado no Haplogroup I e tão elevada como a Escandinavos em percentagens. Assim, ao longo dos Balcãs, temos um alto Eu Hg. população a partir de fontes diferentes, mas tendo muito em comum ancestralmente.</w:t>
        <w:br/>
        <w:br/>
      </w:r>
      <w:r>
        <w:rPr>
          <w:b/>
          <w:color w:val="000000"/>
          <w:lang w:val="pt-PT"/>
        </w:rPr>
        <w:t>A Aliança heteu</w:t>
      </w:r>
    </w:p>
    <w:p>
      <w:pPr>
        <w:pStyle w:val="TextBody"/>
        <w:rPr>
          <w:color w:val="000000"/>
          <w:lang w:val="pt-PT"/>
        </w:rPr>
      </w:pPr>
      <w:r>
        <w:rPr>
          <w:color w:val="000000"/>
          <w:lang w:val="pt-PT"/>
        </w:rPr>
        <w:t>Desde o início da carreira do Rei Davi, ele estabeleceu alianças com os reinos do norte de Tiro e Sidon, e também com os hititas, que eram ambos filhos de Rifate e filhos de Magog. Eles foram enfraquecidas pela perda do reino Wilusian cuja capital era a Troy. Assim, os filhos de Ashkenaz foram expostos a Israel neste momento e israelitas se juntaram a eles e, mais tarde converteu-os.</w:t>
        <w:br/>
        <w:br/>
        <w:t>Ambos os filhos de Askenaz e os filhos de Rifate e os filhos de Togarma são todos filhos de Gomer. No entanto, também tem Magog R1b. Daí as divisões de R1a e R1b ocorreu após as tribos se separaram. Alguns tornaram-se R1a e alguns R1b. Os filhos de Ashkenaz tornou R1a ou então os grupos R1A se chamavam Ashkenazi apesar de serem eslavo, que é muito possível a partir de sua exposição Khazar.</w:t>
      </w:r>
    </w:p>
    <w:p>
      <w:pPr>
        <w:pStyle w:val="TextBody"/>
        <w:rPr>
          <w:color w:val="000000"/>
          <w:lang w:val="pt-PT"/>
        </w:rPr>
      </w:pPr>
      <w:r>
        <w:rPr>
          <w:color w:val="000000"/>
          <w:lang w:val="pt-PT"/>
        </w:rPr>
        <w:br/>
        <w:t>Saul consolidou a área de Israel, mas David expandiu para o Eufrates.</w:t>
      </w:r>
    </w:p>
    <w:p>
      <w:pPr>
        <w:pStyle w:val="TextBody"/>
        <w:rPr>
          <w:color w:val="000000"/>
          <w:lang w:val="pt-PT"/>
        </w:rPr>
      </w:pPr>
      <w:r>
        <w:rPr>
          <w:color w:val="000000"/>
          <w:lang w:val="pt-PT"/>
        </w:rPr>
        <w:br/>
        <w:t>Ele estava na Capadócia e norte de lá para Cítia entre Meseque e Tubal, no início do século XI aC. Sabemos que isso dos Salmos (Salmo 120:5).</w:t>
      </w:r>
    </w:p>
    <w:p>
      <w:pPr>
        <w:pStyle w:val="TextBody"/>
        <w:rPr>
          <w:color w:val="000000"/>
          <w:lang w:val="pt-PT"/>
        </w:rPr>
      </w:pPr>
      <w:r>
        <w:rPr>
          <w:color w:val="000000"/>
          <w:lang w:val="pt-PT"/>
        </w:rPr>
        <w:br/>
        <w:t>Agora havia dois Meshechs na Bíblia. Um deles era um filho de Jafé o outro filho era de Aram, filho de Sem, que vivem na Síria. É possível que David estava na Síria entre os filhos de Mesech, filho de Aram, que tinha identificado com os filhos de Quedar.</w:t>
      </w:r>
    </w:p>
    <w:p>
      <w:pPr>
        <w:pStyle w:val="TextBody"/>
        <w:rPr>
          <w:color w:val="000000"/>
          <w:lang w:val="pt-PT"/>
        </w:rPr>
      </w:pPr>
      <w:r>
        <w:rPr>
          <w:color w:val="000000"/>
          <w:lang w:val="pt-PT"/>
        </w:rPr>
        <w:br/>
        <w:t>O composto Meseque e Tubal identifica os filhos de Jafé e não o filho de Aram.</w:t>
      </w:r>
    </w:p>
    <w:p>
      <w:pPr>
        <w:pStyle w:val="TextBody"/>
        <w:rPr/>
      </w:pPr>
      <w:r>
        <w:rPr>
          <w:color w:val="000000"/>
          <w:lang w:val="pt-PT"/>
        </w:rPr>
        <w:br/>
        <w:t>A área da Capadócia na Turquia, que foi assumida por milênios atrás Mesech foi originalmente chamado Kus após Cuche, filho de Ham e pai de Ninrode. O rei do império hitita teve sua capital lá e os babilônios se referiu a ele como Rei dos Kus.</w:t>
      </w:r>
    </w:p>
    <w:p>
      <w:pPr>
        <w:pStyle w:val="TextBody"/>
        <w:rPr>
          <w:color w:val="000000"/>
          <w:lang w:val="pt-PT"/>
        </w:rPr>
      </w:pPr>
      <w:r>
        <w:rPr>
          <w:color w:val="000000"/>
          <w:lang w:val="pt-PT"/>
        </w:rPr>
      </w:r>
    </w:p>
    <w:p>
      <w:pPr>
        <w:pStyle w:val="TextBody"/>
        <w:rPr>
          <w:color w:val="000000"/>
          <w:lang w:val="pt-PT"/>
        </w:rPr>
      </w:pPr>
      <w:r>
        <w:rPr>
          <w:color w:val="000000"/>
          <w:lang w:val="pt-PT"/>
        </w:rPr>
        <w:t>O império hitita foi dividido nas divisões norte e sul. Eles foram constituídos dos filhos de Cão e os filhos de Jafé tanto de Gomer e Magog e Madai ou os medos e as alianças comerciais com eles com base em e com Sidon, e também aos filhos de Hete. Homero, na Ilíada, diz que o host de Tróia falava muitas línguas.</w:t>
      </w:r>
    </w:p>
    <w:p>
      <w:pPr>
        <w:pStyle w:val="TextBody"/>
        <w:rPr>
          <w:b/>
          <w:b/>
          <w:color w:val="000000"/>
          <w:lang w:val="pt-PT"/>
        </w:rPr>
      </w:pPr>
      <w:r>
        <w:rPr>
          <w:color w:val="000000"/>
          <w:lang w:val="pt-PT"/>
        </w:rPr>
        <w:br/>
        <w:t>Os habitantes de Tiro e Líbano se tornasse descendentes K2 YDNA das alianças mar dos filhos de Jafé (filhos de Javã Társis e Eliseu, e Quitim e Dodanim ou Rhodanim). Estes não eram dos filhos de Hete e nós vê-los nos descendentes do Líbano e de Malta hoje.</w:t>
        <w:br/>
        <w:br/>
      </w:r>
      <w:r>
        <w:rPr>
          <w:b/>
          <w:color w:val="000000"/>
          <w:lang w:val="pt-PT"/>
        </w:rPr>
        <w:t>A Primeira Ressurreição</w:t>
      </w:r>
    </w:p>
    <w:p>
      <w:pPr>
        <w:pStyle w:val="TextBody"/>
        <w:rPr>
          <w:color w:val="000000"/>
          <w:lang w:val="pt-PT"/>
        </w:rPr>
      </w:pPr>
      <w:r>
        <w:rPr>
          <w:color w:val="000000"/>
          <w:lang w:val="pt-PT"/>
        </w:rPr>
        <w:t>No capítulo 37 de Ezequiel fala do Vale dos Ossos Secos.</w:t>
      </w:r>
    </w:p>
    <w:p>
      <w:pPr>
        <w:pStyle w:val="TextBody"/>
        <w:rPr>
          <w:color w:val="000000"/>
          <w:lang w:val="pt-PT"/>
        </w:rPr>
      </w:pPr>
      <w:r>
        <w:rPr>
          <w:color w:val="000000"/>
          <w:lang w:val="pt-PT"/>
        </w:rPr>
        <w:br/>
        <w:t>Toda a casa de Israel é cortada e ainda Deus ressuscita o Seu povo. A Casa de Israel é a Igreja, que é a vinha do Senhor (Is 5:7) e da Igreja aparece como morto.</w:t>
      </w:r>
    </w:p>
    <w:p>
      <w:pPr>
        <w:pStyle w:val="TextBody"/>
        <w:rPr>
          <w:color w:val="000000"/>
          <w:lang w:val="pt-PT"/>
        </w:rPr>
      </w:pPr>
      <w:r>
        <w:rPr>
          <w:color w:val="000000"/>
          <w:lang w:val="pt-PT"/>
        </w:rPr>
        <w:br/>
        <w:t>Uma vez que esta ressurreição ocorre depois as nações saberão que Deus santifica Israel e Seu santuário estará no meio deles para sempre.</w:t>
        <w:br/>
        <w:br/>
        <w:t>Na seqüência, parece que a ressurreição dos mortos precede as batalhas de Magog e das nações associadas na Guerra da Hammon-Gog. O fato é que eles se sobrepõem e as batalhas em ir depois da ressurreição do corpo de Cristo, que é a Casa de Israel.</w:t>
      </w:r>
    </w:p>
    <w:p>
      <w:pPr>
        <w:pStyle w:val="TextBody"/>
        <w:rPr>
          <w:color w:val="000000"/>
          <w:lang w:val="pt-PT"/>
        </w:rPr>
      </w:pPr>
      <w:r>
        <w:rPr>
          <w:color w:val="000000"/>
          <w:lang w:val="pt-PT"/>
        </w:rPr>
        <w:br/>
        <w:t>Esta atividade está nos últimos dias e que envolve a seqüência de guerra que se iniciou pelas ações de Mesech e Tubal, mas envolve muitas nações, incluindo o anfitrião de Gomer com os filhos de Elão ou Pérsia, e depois os da Etiópia e da Líbia que estão os filhos de Cão.</w:t>
      </w:r>
    </w:p>
    <w:p>
      <w:pPr>
        <w:pStyle w:val="TextBody"/>
        <w:rPr>
          <w:color w:val="000000"/>
          <w:lang w:val="pt-PT"/>
        </w:rPr>
      </w:pPr>
      <w:r>
        <w:rPr>
          <w:color w:val="000000"/>
          <w:lang w:val="pt-PT"/>
        </w:rPr>
        <w:br/>
        <w:t>As pessoas mencionadas de Gomer são dos bairros do Norte e Togarma é especificamente mencionado como vindo, mas Gomer é mencionado em primeiro lugar. Existe, portanto, uma distinção no hospedeiro de Gômer onde Ashkenaz Rifate são distintos dos Togarma que é mencionado em separado. Quando entendemos que estas nações são, em termos modernos, podemos ver que eles estão em lados opostos dessas batalhas.</w:t>
        <w:br/>
        <w:br/>
        <w:t>As batalhas ocorrem nos últimos dias depois de a nação de Israel será restaurado e as terras são recuperadas a partir de terras devastadas e re-florestadas.</w:t>
      </w:r>
    </w:p>
    <w:p>
      <w:pPr>
        <w:pStyle w:val="TextBody"/>
        <w:rPr>
          <w:color w:val="000000"/>
          <w:lang w:val="pt-PT"/>
        </w:rPr>
      </w:pPr>
      <w:r>
        <w:rPr>
          <w:color w:val="000000"/>
          <w:lang w:val="pt-PT"/>
        </w:rPr>
        <w:br/>
        <w:t>Do nosso conhecimento atual das tribos de Gomer e os hebreus, incluindo a nação de Israel, os filhos de Ashkenaz Rifate estão em Israel como judeus, e seus aliados no os exércitos no Iraque e no Afeganistão.</w:t>
      </w:r>
    </w:p>
    <w:p>
      <w:pPr>
        <w:pStyle w:val="TextBody"/>
        <w:rPr>
          <w:color w:val="000000"/>
          <w:lang w:val="pt-PT"/>
        </w:rPr>
      </w:pPr>
      <w:r>
        <w:rPr>
          <w:color w:val="000000"/>
          <w:lang w:val="pt-PT"/>
        </w:rPr>
        <w:br/>
        <w:t>Eles se opõem por elamita Pérsia ou Irã e da aliança árabe incluindo a Líbia ea Etiópia compreendendo o Sudão. Irã está armando no presente com armas nucleares. Os comentários no capítulo 38 mostra que Deus trará os exércitos do norte para baixo maciças contra Israel para demonstrar as nações que Deus é santificado pela destruição dos exércitos de Gog.</w:t>
      </w:r>
    </w:p>
    <w:p>
      <w:pPr>
        <w:pStyle w:val="TextBody"/>
        <w:rPr>
          <w:color w:val="000000"/>
          <w:lang w:val="pt-PT"/>
        </w:rPr>
      </w:pPr>
      <w:r>
        <w:rPr>
          <w:color w:val="000000"/>
          <w:lang w:val="pt-PT"/>
        </w:rPr>
        <w:br/>
        <w:t>Os resultados serão peste eo sangue e calamidades naturais. Assim, as nações verão a peste de doenças e parasitas e também doenças do sangue e as conseqüências da doença ampliada.</w:t>
      </w:r>
    </w:p>
    <w:p>
      <w:pPr>
        <w:pStyle w:val="TextBody"/>
        <w:rPr>
          <w:color w:val="000000"/>
          <w:lang w:val="pt-PT"/>
        </w:rPr>
      </w:pPr>
      <w:r>
        <w:rPr>
          <w:color w:val="000000"/>
          <w:lang w:val="pt-PT"/>
        </w:rPr>
        <w:br/>
        <w:t>No capítulo 39, vemos que ela é Gogue de Meseque e Tubal que eles viraram as costas e só uma parte sexto deles é deixado vivo. Eles serão trazidos para baixo e vai cair sobre os montes de Israel. Isso significa que os exércitos da Aliança precisa ser reorganizada e retiradas de Israel pela Síria e Jordânia.</w:t>
        <w:br/>
        <w:br/>
        <w:t>Ezequiel, capítulo 32 shows que o Egipto está unido com esta máquina de Meseque e Tubal eo restante de Edom. Agora Edom é dividido em duas partes. A parte um está em Israel como parte de Judá eo outro nas costas do Mediterrâneo, onde era parte da aliança fenício. Também os sidônios do Líbano estão com ela e elamitas ou persas também são trazidos para baixo e colocar com ela. Assim, estamos vendo a Aliança Islâmica baseado no nações produtoras de petróleo do Irã, Líbia e Sudão em aliança com o Egito e os reis do Norte.</w:t>
        <w:br/>
        <w:br/>
        <w:t>Ezequiel capítulo 30 diz que o Dia do Senhor inclui a queda das nações do Egito, Etiópia e Líbia e, em seguida, Lydia, que está na Turquia e todo o povo misto e Chub (ou Mauritânia ou Cobe na Etiópia).</w:t>
      </w:r>
    </w:p>
    <w:p>
      <w:pPr>
        <w:pStyle w:val="TextBody"/>
        <w:rPr>
          <w:color w:val="000000"/>
          <w:lang w:val="pt-PT"/>
        </w:rPr>
      </w:pPr>
      <w:r>
        <w:rPr>
          <w:color w:val="000000"/>
          <w:lang w:val="pt-PT"/>
        </w:rPr>
        <w:br/>
        <w:t>Em Ezequiel capítulo 26 e 27 vemos as profecias contra o príncipe ou rei de Tiro e de Nabucodonosor, é trazido contra eles. Esta palavra está escrito desta forma quatro vezes por Ezequiel e também por Jeremias. É escrito por Nabucodonosor, o caldeu Bersosus das inscrições nos monumentos. Nabucodonosor é chamado uma vez nomeado, o servo do Senhor em Daniel, capítulo 8. A ortografia r pode ser simbólico que o rei de Babilônia, não é servo de Deus neste contexto.</w:t>
      </w:r>
    </w:p>
    <w:p>
      <w:pPr>
        <w:pStyle w:val="TextBody"/>
        <w:rPr>
          <w:color w:val="000000"/>
          <w:lang w:val="pt-PT"/>
        </w:rPr>
      </w:pPr>
      <w:r>
        <w:rPr>
          <w:color w:val="000000"/>
          <w:lang w:val="pt-PT"/>
        </w:rPr>
        <w:br/>
        <w:t>Os problemas em Ezequiel mostram que estamos lidando com o tipo e antítipo, e as ações dos tempos das invasões dos babilônios e os impérios do norte sob Cambises, que agiram em cumprimento dessas profecias são completados por outros de novo os exércitos do norte, e estas resultam na destruição do Egito e os resíduos imposição de suas cidades (veja o artigo A Queda do Egito: a Profecia de braços quebrados Faraó (No. 36)).</w:t>
      </w:r>
    </w:p>
    <w:p>
      <w:pPr>
        <w:pStyle w:val="TextBody"/>
        <w:rPr>
          <w:b/>
          <w:b/>
          <w:color w:val="000000"/>
          <w:lang w:val="pt-PT"/>
        </w:rPr>
      </w:pPr>
      <w:r>
        <w:rPr>
          <w:color w:val="000000"/>
          <w:lang w:val="pt-PT"/>
        </w:rPr>
        <w:br/>
      </w:r>
      <w:r>
        <w:rPr>
          <w:b/>
          <w:color w:val="000000"/>
          <w:lang w:val="pt-PT"/>
        </w:rPr>
        <w:t>Medindo o Templo como parte das guerras do fim</w:t>
      </w:r>
    </w:p>
    <w:p>
      <w:pPr>
        <w:pStyle w:val="TextBody"/>
        <w:rPr>
          <w:color w:val="000000"/>
          <w:lang w:val="pt-PT"/>
        </w:rPr>
      </w:pPr>
      <w:r>
        <w:rPr>
          <w:color w:val="000000"/>
          <w:lang w:val="pt-PT"/>
        </w:rPr>
        <w:t>No capítulo 40, Ezequiel recebeu uma visão da medição do Templo. Ele mediu as câmaras internas das portas e no pátio interior (Ez 40:1-23). Ele então mediu o átrio exterior (Ez 40:24-34). Ele então mediu a porta do norte, onde as ofertas foram lavados e preparados (vv. 35-39, 40-43).</w:t>
      </w:r>
    </w:p>
    <w:p>
      <w:pPr>
        <w:pStyle w:val="TextBody"/>
        <w:rPr>
          <w:color w:val="000000"/>
          <w:lang w:val="pt-PT"/>
        </w:rPr>
      </w:pPr>
      <w:r>
        <w:rPr>
          <w:color w:val="000000"/>
          <w:lang w:val="pt-PT"/>
        </w:rPr>
        <w:br/>
        <w:t>Fora da porta interior estavam as câmaras dos cantores do átrio interior, que estava ao lado da porta do norte olhando para o sul, que era para o sacerdote, que era o guardião das acusações da casa (v. 45). As câmaras que procuram norte eram para os sacerdotes que eram os guardiões do serviço do altar. Estes deveriam ser dos filhos de Zadoque e os filhos de Levi (v. 46). Assim, nestes últimos dias estamos a ver a conversão dos filhos de Levi e através de Zadoque. Eles estão a ser medido e preparado para a sua conversão. Então mediu o vestíbulo.</w:t>
      </w:r>
    </w:p>
    <w:p>
      <w:pPr>
        <w:pStyle w:val="TextBody"/>
        <w:rPr>
          <w:color w:val="000000"/>
          <w:lang w:val="pt-PT"/>
        </w:rPr>
      </w:pPr>
      <w:r>
        <w:rPr>
          <w:color w:val="000000"/>
          <w:lang w:val="pt-PT"/>
        </w:rPr>
        <w:br/>
        <w:t>Do capítulo 41, Ezequiel lida com a medição do Templo. Esta sequência tem duas funções. Ele descreve a base simbólica do Templo da Restauração, mas ele também descreveu as ações espirituais do Templo de Deus, que somos templo.</w:t>
      </w:r>
    </w:p>
    <w:p>
      <w:pPr>
        <w:pStyle w:val="TextBody"/>
        <w:rPr>
          <w:color w:val="000000"/>
          <w:lang w:val="pt-PT"/>
        </w:rPr>
      </w:pPr>
      <w:r>
        <w:rPr>
          <w:color w:val="000000"/>
          <w:lang w:val="pt-PT"/>
        </w:rPr>
        <w:br/>
        <w:t>Neste capítulo, ele descreve os querubins como eles estão em cada lado das palmeiras, que simbolizam Jesus Cristo. Estes são os dois elohim que substituam Satanás eo Aeon, ou seja, Abraão e Moisés, os dois mencionados como Elohim nas Escrituras.</w:t>
        <w:br/>
        <w:br/>
        <w:t>No capítulo 42, ele mediu a casa interior e ali os sacerdotes comiam das coisas mais sagradas. Isso mostra a função do Espírito Santo em revelar aos eleitos dentro do Templo dos mistérios de Deus à medida que são reveladas aos eleitos de forma progressiva.</w:t>
        <w:br/>
        <w:br/>
        <w:t>No capítulo 43, lemos sobre a visão da glória do Senhor que veio pelo caminho da porta oriental. Esta visão foi como tinha visto no rio Quebar. Assim, a glória do Senhor que apareceu a Ezequiel, em seguida, foi a visão que ele viu nos últimos dias ea restauração do Templo, e era o ser que entrou a partir do portão do Príncipe, que é o Portão Leste. Este é o Messias e, portanto, o Messias era o Anjo do Senhor, os Querubins que falou com Ezequiel. Em Ezequiel 43:7, ele identifica o Filho do Homem e do fato de que este lugar era para ser santo e que era para ser mais contaminada pelo comportamento das pessoas em enterrar os cadáveres dos seus reis e profanar o Santo Lugar por prostituição, que é a prostituição espiritual, que é idolatria, adoração e engano e falso. Deus, então, ordena que tiraram seus pecados e maldade e obedecê-Lo.</w:t>
      </w:r>
    </w:p>
    <w:p>
      <w:pPr>
        <w:pStyle w:val="TextBody"/>
        <w:rPr>
          <w:color w:val="000000"/>
          <w:lang w:val="pt-PT"/>
        </w:rPr>
      </w:pPr>
      <w:r>
        <w:rPr>
          <w:color w:val="000000"/>
          <w:lang w:val="pt-PT"/>
        </w:rPr>
        <w:br/>
        <w:t>Ele, então, estabelece a Lei da Casa, que é a Lei de Deus como exercido pelos profetas e, tal como definido por Cristo e os Apóstolos. A Lei é Santíssimo e baseia-se no topo da montanha (Ez 43:12).</w:t>
      </w:r>
    </w:p>
    <w:p>
      <w:pPr>
        <w:pStyle w:val="TextBody"/>
        <w:rPr>
          <w:color w:val="000000"/>
          <w:lang w:val="pt-PT"/>
        </w:rPr>
      </w:pPr>
      <w:r>
        <w:rPr>
          <w:color w:val="000000"/>
          <w:lang w:val="pt-PT"/>
        </w:rPr>
        <w:br/>
        <w:t xml:space="preserve">A partir deste momento as ordenanças do altar são estabelecidas. O sacerdote de Zadoque continuará com as ofertas da restauração. Zadoque significa o justo e é na justiça que a restauração será concluída tão santo ao Senhor. Será por sete dias que vão limpar o altar com oferendas e consagrar-se e no oitavo dia eles vão oferecer os seus holocaustos sobre o altar e Deus irá aceitar o </w:t>
      </w:r>
    </w:p>
    <w:p>
      <w:pPr>
        <w:pStyle w:val="TextBody"/>
        <w:rPr>
          <w:color w:val="000000"/>
          <w:lang w:val="pt-PT"/>
        </w:rPr>
      </w:pPr>
      <w:r>
        <w:rPr>
          <w:color w:val="000000"/>
          <w:lang w:val="pt-PT"/>
        </w:rPr>
        <w:t>seu povo, assim diz o Senhor Deus (Ez 44:26 -27).</w:t>
        <w:br/>
        <w:br/>
        <w:t>No capítulo 44, Ezequiel foi dito que o príncipe iria entrar pela porta do Oriente e que o Pão do Santuário seria comido lá. O Portão do Norte deu entrada para o host e Glória do Senhor encheu o santuário. Deus disse a Ezequiel para marcá-lo bem, a portaria da Casa e as leis do mesmo. Em Ezequiel 44:6-7 diz: "E dirás aos rebeldes até a casa de Israel: Assim diz o Senhor Deus: ó casa de Israel, é suficiente que todas as vossas abominações. Em que você trouxe para os meus estranhos santuário incircuncisos de coração e incircuncisos de carne, para estarem no meu santuário, para contaminá-la até minha casa, quando você oferece o meu pão, a gordura eo sangue e vós quebraram a minha aliança por causa de toda a sua abominações."</w:t>
      </w:r>
    </w:p>
    <w:p>
      <w:pPr>
        <w:pStyle w:val="TextBody"/>
        <w:rPr>
          <w:color w:val="000000"/>
          <w:lang w:val="pt-PT"/>
        </w:rPr>
      </w:pPr>
      <w:r>
        <w:rPr>
          <w:color w:val="000000"/>
          <w:lang w:val="pt-PT"/>
        </w:rPr>
        <w:br/>
        <w:t>Assim, o rebelde da Casa de Israel, que neste caso é em e associado com o Templo de Deus, é cumprir as portarias e as Leis da Câmara e que são santificados no oitavo dia pela intervenção do sacerdócio quem são os eleitos de Deus. Essas pessoas poluem o eleito eo Templo da Igreja de Deus. Nenhuma pessoa entra no Templo de Deus como o Santuário estar arrependido, e os levitas que passaram longe de Deus será a sua iniqüidade. Isso aplica-se para o sacerdócio dos eleitos e eles vão a sua iniqüidade. Eles não mantiveram a carga das coisas santas, mas detentores conjunto responsáveis ​​por seu próprio prazer. Estes são os que obstruir o trabalho do Senhor e reter as ofertas de Deus ao invés de pregar o evangelho do Reino de Deus, para que o corpo de Cristo pode ser chamado e educado (v. 8).</w:t>
      </w:r>
    </w:p>
    <w:p>
      <w:pPr>
        <w:pStyle w:val="TextBody"/>
        <w:rPr>
          <w:color w:val="000000"/>
          <w:lang w:val="pt-PT"/>
        </w:rPr>
      </w:pPr>
      <w:r>
        <w:rPr>
          <w:color w:val="000000"/>
          <w:lang w:val="pt-PT"/>
        </w:rPr>
        <w:br/>
        <w:t>Ministros será fixado na Câmara para ministrar às pessoas e os ministros que partem de seu dever irá suportar a sua iniquidade. Eles não virão perto do Senhor. Eles devem ser os guardiões da carga da casa, mas nunca perto o Senhor Deus. Os Justos que manteve as acusações do Santuário se aproximará de ministro ao Senhor Deus (v. 15).</w:t>
        <w:br/>
        <w:br/>
        <w:t>Estes são os do átrio interior, que estão vestidos de linho branco. Quando eles saem para as pessoas que irão mudar e não santificar o povo com suas roupas de linho branco. Assim, estes são os eleitos dos 144.000 que estão no ministério interior de Deus. "E eles serão meu povo ensinarão a distinguir entre o santo eo profano eo farão discernir entre o limpo eo sujo e na controvérsia que estará no julgamento, e eles devem julgá-lo de acordo com os meus juízos, e guardarão a minha leis e os meus estatutos, em todas as minhas montagens e santificarão os meus sábados "(Ezequiel 44:23-24).</w:t>
        <w:br/>
        <w:br/>
        <w:t>Este sacerdócio, que é dos últimos dias e é da ordem de Melquisedeque, tem direito ao dízimo e que é a sua herança em Israel (Ez 44:8 ss.).</w:t>
      </w:r>
    </w:p>
    <w:p>
      <w:pPr>
        <w:pStyle w:val="TextBody"/>
        <w:rPr>
          <w:color w:val="000000"/>
          <w:lang w:val="pt-PT"/>
        </w:rPr>
      </w:pPr>
      <w:r>
        <w:rPr>
          <w:color w:val="000000"/>
          <w:lang w:val="pt-PT"/>
        </w:rPr>
        <w:br/>
        <w:t>Quando o terreno é dividido por muito que há para ser uma parte sagrada para o Senhor. Há de ser um santuário dividido fora o que é santo para o Senhor, em cada porção (Ez 45:1 ss). Lá, os sacerdotes e ministros devem viver e ministrar ao povo (v. 4). As porções Santo será para toda a casa de Israel. O príncipe deve manter a sua posse no lado oposto ao lugar santo (v70 e não é para haver opressão em Israel.</w:t>
      </w:r>
    </w:p>
    <w:p>
      <w:pPr>
        <w:pStyle w:val="TextBody"/>
        <w:rPr>
          <w:color w:val="000000"/>
          <w:lang w:val="pt-PT"/>
        </w:rPr>
      </w:pPr>
      <w:r>
        <w:rPr>
          <w:color w:val="000000"/>
          <w:lang w:val="pt-PT"/>
        </w:rPr>
        <w:br/>
        <w:t>Os líderes de Israel estão em executar justiça e apenas os saldos e eles estão a receber uma taxa Terumah para fornecer carne nos sábados e nas luas novas, e os dias sagrados e Festas (Ez 45:9-17).</w:t>
      </w:r>
    </w:p>
    <w:p>
      <w:pPr>
        <w:pStyle w:val="TextBody"/>
        <w:rPr>
          <w:color w:val="000000"/>
          <w:lang w:val="pt-PT"/>
        </w:rPr>
      </w:pPr>
      <w:r>
        <w:rPr>
          <w:color w:val="000000"/>
          <w:lang w:val="pt-PT"/>
        </w:rPr>
        <w:br/>
        <w:t>No primeiro dia do mês Primeiro a purificação do Santuário começa. Este período da Santificação (Ez 45:18-19) culmina com a santificação do Simples e da errada no sétimo dia do primeiro mês Abib. As pessoas que são santificados neste processo dos sete dias são então capazes de estar diante do Senhor. Este é o jejum do sétimo de Abib. No oitavo dia Deus diz que Ele vai nos ouvir e aceitar as ofertas do povo.</w:t>
        <w:br/>
        <w:br/>
        <w:t>A partir de então o processo dos sábados do Senhor continuar através de todas as festas do ano até Tabernáculos.</w:t>
      </w:r>
    </w:p>
    <w:p>
      <w:pPr>
        <w:pStyle w:val="TextBody"/>
        <w:rPr>
          <w:color w:val="000000"/>
          <w:lang w:val="pt-PT"/>
        </w:rPr>
      </w:pPr>
      <w:r>
        <w:rPr>
          <w:color w:val="000000"/>
          <w:lang w:val="pt-PT"/>
        </w:rPr>
        <w:br/>
        <w:t>Assim, vemos que o processo acima é uma seleção e exclusão de uma série de motivos. Aqueles de nós não são excluídos os meios pelos quais o Templo é santificado.</w:t>
      </w:r>
    </w:p>
    <w:p>
      <w:pPr>
        <w:pStyle w:val="TextBody"/>
        <w:rPr>
          <w:color w:val="000000"/>
          <w:lang w:val="pt-PT"/>
        </w:rPr>
      </w:pPr>
      <w:r>
        <w:rPr>
          <w:color w:val="000000"/>
          <w:lang w:val="pt-PT"/>
        </w:rPr>
        <w:br/>
        <w:t>O templo está sendo limpo agora em uma base contínua. Aqueles de vocês que fez a este ponto estão de parabéns. Vocês mostraram as características de discernimento espiritual, lealdade e capacidade para defender a fé. É daquelas pessoas que compõem a Igreja de Deus que estão diante do trono da graça em honra e aprovado por Deus através do testemunho de Jesus Cristo.</w:t>
      </w:r>
    </w:p>
    <w:p>
      <w:pPr>
        <w:pStyle w:val="TextBody"/>
        <w:rPr>
          <w:color w:val="000000"/>
          <w:lang w:val="pt-PT"/>
        </w:rPr>
      </w:pPr>
      <w:r>
        <w:rPr>
          <w:color w:val="000000"/>
          <w:lang w:val="pt-PT"/>
        </w:rPr>
        <w:br/>
        <w:t>O processo está empurrando agora para a guerra deste texto e estamos a preparar o Templo ea Igreja para sobreviver.</w:t>
      </w:r>
    </w:p>
    <w:p>
      <w:pPr>
        <w:pStyle w:val="TextBody"/>
        <w:rPr>
          <w:color w:val="000000"/>
          <w:lang w:val="pt-PT"/>
        </w:rPr>
      </w:pPr>
      <w:r>
        <w:rPr>
          <w:color w:val="000000"/>
          <w:lang w:val="pt-PT"/>
        </w:rPr>
        <w:br/>
        <w:t>Vamos agora avançar para o sábado seguinte, que é o equivalente a 7 Abib, a santificação para os simples e errada - aquelas pessoas que são eles que não são inteligentes o suficiente para ver através das artimanhas deste mundo e enganos de Satanás. Também jejuamos para santificar e aqueles que erram, quer através da informação que são dadas ou as deduções erradas e ações que eles mesmos fazem. Neste sábado também vamos passar para a educação mais clara do mundo. A raça humana vai ser confrontado com a realidade de sua condição.</w:t>
      </w:r>
    </w:p>
    <w:p>
      <w:pPr>
        <w:pStyle w:val="TextBody"/>
        <w:rPr>
          <w:color w:val="000000"/>
          <w:lang w:val="pt-PT"/>
        </w:rPr>
      </w:pPr>
      <w:r>
        <w:rPr>
          <w:color w:val="000000"/>
          <w:lang w:val="pt-PT"/>
        </w:rPr>
      </w:r>
    </w:p>
    <w:p>
      <w:pPr>
        <w:pStyle w:val="TextBody"/>
        <w:rPr>
          <w:b/>
          <w:b/>
          <w:color w:val="000000"/>
          <w:lang w:val="pt-PT"/>
        </w:rPr>
      </w:pPr>
      <w:r>
        <w:rPr>
          <w:b/>
          <w:color w:val="000000"/>
          <w:lang w:val="pt-PT"/>
        </w:rPr>
        <w:t>A sequência da Guerra</w:t>
      </w:r>
    </w:p>
    <w:p>
      <w:pPr>
        <w:pStyle w:val="TextBody"/>
        <w:rPr>
          <w:color w:val="000000"/>
          <w:lang w:val="pt-PT"/>
        </w:rPr>
      </w:pPr>
      <w:r>
        <w:rPr>
          <w:color w:val="000000"/>
          <w:lang w:val="pt-PT"/>
        </w:rPr>
        <w:t>Durante o período da Guerra dos Últimos Dias que vai praticamente destruir a terra.</w:t>
        <w:br/>
        <w:br/>
        <w:t>O texto diz que o fogo vai cair sobre o povo das ilhas que habitam descuidadamente. Isso se refere às ilhas ou ilhas distantes. Não é apenas referindo-se às ilhas do Mediterrâneo oriental.</w:t>
        <w:br/>
        <w:br/>
        <w:t>Podemos deduzir que veremos guerras nucleares ou laser ou ambos.</w:t>
      </w:r>
    </w:p>
    <w:p>
      <w:pPr>
        <w:pStyle w:val="TextBody"/>
        <w:rPr>
          <w:color w:val="000000"/>
          <w:lang w:val="pt-PT"/>
        </w:rPr>
      </w:pPr>
      <w:r>
        <w:rPr>
          <w:color w:val="000000"/>
          <w:lang w:val="pt-PT"/>
        </w:rPr>
        <w:br/>
        <w:t>O hitita antiga e aliança israelita ainda está ativa e consagrados no movimento das tribos do Oriente Médio para a Europa.</w:t>
      </w:r>
    </w:p>
    <w:p>
      <w:pPr>
        <w:pStyle w:val="TextBody"/>
        <w:rPr>
          <w:color w:val="000000"/>
          <w:lang w:val="pt-PT"/>
        </w:rPr>
      </w:pPr>
      <w:r>
        <w:rPr>
          <w:color w:val="000000"/>
          <w:lang w:val="pt-PT"/>
        </w:rPr>
        <w:br/>
        <w:t>De circunstâncias artificiais, que a aliança mudou-se para o Afeganistão eo ex-estados soviéticos e depois, eles invadiram o Iraque. Isso foi profetizado no papel Os últimos trinta anos: a luta final (n. º 219).</w:t>
      </w:r>
    </w:p>
    <w:p>
      <w:pPr>
        <w:pStyle w:val="TextBody"/>
        <w:rPr>
          <w:color w:val="000000"/>
          <w:lang w:val="pt-PT"/>
        </w:rPr>
      </w:pPr>
      <w:r>
        <w:rPr>
          <w:color w:val="000000"/>
          <w:lang w:val="pt-PT"/>
        </w:rPr>
        <w:br/>
        <w:t>Esse documento foi emitido em 1997, no início dos últimos trinta anos. Em 2001 estávamos no Afeganistão e no Iraque, em seguida, conforme indicado no papel e como indicado nas fitas.</w:t>
      </w:r>
    </w:p>
    <w:p>
      <w:pPr>
        <w:pStyle w:val="TextBody"/>
        <w:rPr>
          <w:color w:val="000000"/>
          <w:lang w:val="pt-PT"/>
        </w:rPr>
      </w:pPr>
      <w:r>
        <w:rPr>
          <w:color w:val="000000"/>
          <w:lang w:val="pt-PT"/>
        </w:rPr>
        <w:br/>
        <w:t>Estes conflitos vai continuar a aumentar até agora estas nações estão em conflito e depois trazido para o Oriente Médio.</w:t>
      </w:r>
    </w:p>
    <w:p>
      <w:pPr>
        <w:pStyle w:val="TextBody"/>
        <w:rPr>
          <w:color w:val="000000"/>
          <w:lang w:val="pt-PT"/>
        </w:rPr>
      </w:pPr>
      <w:r>
        <w:rPr>
          <w:color w:val="000000"/>
          <w:lang w:val="pt-PT"/>
        </w:rPr>
        <w:br/>
        <w:t>A tensão natural entre a Europa ea Rússia serão levados a uma cabeça usando a leste e oeste nações do Cáucaso.</w:t>
      </w:r>
    </w:p>
    <w:p>
      <w:pPr>
        <w:pStyle w:val="TextBody"/>
        <w:rPr>
          <w:color w:val="000000"/>
          <w:lang w:val="pt-PT"/>
        </w:rPr>
      </w:pPr>
      <w:r>
        <w:rPr>
          <w:color w:val="000000"/>
          <w:lang w:val="pt-PT"/>
        </w:rPr>
        <w:br/>
        <w:t>A guerra irá aumentar até que as forças de intervenção. Europa terá mais e mais controle do Oriente Médio até que ocupá-la e intervém de Cristo.</w:t>
      </w:r>
    </w:p>
    <w:p>
      <w:pPr>
        <w:pStyle w:val="TextBody"/>
        <w:rPr>
          <w:color w:val="000000"/>
          <w:lang w:val="pt-PT"/>
        </w:rPr>
      </w:pPr>
      <w:r>
        <w:rPr>
          <w:color w:val="000000"/>
          <w:lang w:val="pt-PT"/>
        </w:rPr>
        <w:br/>
        <w:t>A intervenção de Cristo verá a Primeira Ressurreição ea instalação dos Santos como o novo governo de Deus nesta terra.</w:t>
        <w:br/>
        <w:t>Em outras palavras, usando antigos terminologia dos filhos de Gomer e os filhos de Arfaxade, até e incluindo as nações de Israel irá consolidar no Oriente Médio e entram em conflito com os filhos de Meseque e Tubal e as hordas de Togarma, Elão e filhos de Cam, no Egito, Líbia e Etiópia e Somália.</w:t>
        <w:br/>
        <w:br/>
        <w:t>O Oriente Médio se tornará o ponto focal dessa guerra dos Últimos Dias utilizar o petróleo como uma desculpa para levar o mundo à beira da extinção.</w:t>
      </w:r>
    </w:p>
    <w:p>
      <w:pPr>
        <w:pStyle w:val="TextBody"/>
        <w:rPr>
          <w:color w:val="000000"/>
          <w:lang w:val="pt-PT"/>
        </w:rPr>
      </w:pPr>
      <w:r>
        <w:rPr>
          <w:color w:val="000000"/>
          <w:lang w:val="pt-PT"/>
        </w:rPr>
        <w:br/>
        <w:t>As duas testemunhas (ver n º 135) vai começar a pregar nessa última fase e no final das 1263.5 dia virá o fim ea Primeira Ressurreição será realizada.</w:t>
      </w:r>
    </w:p>
    <w:p>
      <w:pPr>
        <w:pStyle w:val="TextBody"/>
        <w:rPr>
          <w:color w:val="000000"/>
          <w:lang w:val="pt-PT"/>
        </w:rPr>
      </w:pPr>
      <w:r>
        <w:rPr>
          <w:color w:val="000000"/>
          <w:lang w:val="pt-PT"/>
        </w:rPr>
        <w:br/>
        <w:t>O profeta Daniel predisse os problemas dos últimos dias. Em Daniel capítulo 11:31, vemos que o tirar do sacrifício diário é predito e se referem à colocação da abominação desoladora.</w:t>
      </w:r>
    </w:p>
    <w:p>
      <w:pPr>
        <w:pStyle w:val="TextBody"/>
        <w:rPr>
          <w:color w:val="000000"/>
          <w:lang w:val="pt-PT"/>
        </w:rPr>
      </w:pPr>
      <w:r>
        <w:rPr>
          <w:color w:val="000000"/>
          <w:lang w:val="pt-PT"/>
        </w:rPr>
      </w:r>
    </w:p>
    <w:p>
      <w:pPr>
        <w:pStyle w:val="TextBody"/>
        <w:rPr>
          <w:color w:val="000000"/>
          <w:lang w:val="pt-PT"/>
        </w:rPr>
      </w:pPr>
      <w:r>
        <w:rPr>
          <w:color w:val="000000"/>
          <w:lang w:val="pt-PT"/>
        </w:rPr>
        <w:t>Cristo refere-se a este texto em Mateus 24:15. O sacrifício diário foi tirado em 70 dC, quando os exércitos romanos eram ao redor de Jerusalém. A partir deste momento o texto se refere àqueles que lidam desregradamente com a aliança.</w:t>
        <w:br/>
        <w:br/>
        <w:t>"E como fazer o mal contra o pacto deve se corromper por engano, mas o povo que conhece ao seu Deus se tornará forte e fazer proezas.</w:t>
        <w:br/>
        <w:br/>
        <w:t>E eles que entendem entre o povo ensinarão a muitos: mas eles cairão à espada, e pelo fogo e pelo cativeiro, e por estragar muitos dias "(Daniel 11:32-33).</w:t>
      </w:r>
    </w:p>
    <w:p>
      <w:pPr>
        <w:pStyle w:val="TextBody"/>
        <w:rPr>
          <w:color w:val="000000"/>
          <w:lang w:val="pt-PT"/>
        </w:rPr>
      </w:pPr>
      <w:r>
        <w:rPr>
          <w:color w:val="000000"/>
          <w:lang w:val="pt-PT"/>
        </w:rPr>
        <w:br/>
        <w:t>Este texto refere-se ao fato de que os romanos tomariam Jerusalém e do Sacrifício cessaria e depois os romanos, com o tempo estabelecer uma fé que não foi baseado em leis, mas na conveniência e falsos ensinos que corrompem a aliança de Deus. A verdadeira fé seria mantido vivo entre as pessoas, sob intensa perseguição do sistema de decisão oficial, por um período longo de dias de tempo ou muitos.</w:t>
      </w:r>
    </w:p>
    <w:p>
      <w:pPr>
        <w:pStyle w:val="TextBody"/>
        <w:rPr>
          <w:color w:val="000000"/>
          <w:lang w:val="pt-PT"/>
        </w:rPr>
      </w:pPr>
      <w:r>
        <w:rPr>
          <w:color w:val="000000"/>
          <w:lang w:val="pt-PT"/>
        </w:rPr>
        <w:br/>
        <w:t>Daniel diz que quando eles caem, elas devem ser ajudadas com uma pequena ajuda. Em outras palavras, eles serão consolados pelo Espírito Santo através da perseguição. "Mas muitos se unirá a eles com lisonjas" é um texto que mostra a extensão dos falsos sistemas religiosos que usam os textos da fé para seus próprios fins.</w:t>
      </w:r>
    </w:p>
    <w:p>
      <w:pPr>
        <w:pStyle w:val="TextBody"/>
        <w:rPr>
          <w:color w:val="000000"/>
          <w:lang w:val="pt-PT"/>
        </w:rPr>
      </w:pPr>
      <w:r>
        <w:rPr>
          <w:color w:val="000000"/>
          <w:lang w:val="pt-PT"/>
        </w:rPr>
        <w:br/>
        <w:t>A perseguição é permitido continuar até o tempo do fim. Alguns dos eleitos, de compreender como líderes, será permitida a cair para julgá-los, e para eliminá-los, e torná-los brancos (Dan. 11:35).</w:t>
      </w:r>
    </w:p>
    <w:p>
      <w:pPr>
        <w:pStyle w:val="TextBody"/>
        <w:rPr>
          <w:color w:val="000000"/>
          <w:lang w:val="pt-PT"/>
        </w:rPr>
      </w:pPr>
      <w:r>
        <w:rPr>
          <w:color w:val="000000"/>
          <w:lang w:val="pt-PT"/>
        </w:rPr>
        <w:br/>
        <w:t>Há um tempo determinado para o fim destas coisas.</w:t>
        <w:br/>
        <w:br/>
        <w:t>Que o tempo está se aproximando e ocorrerá muito em breve. Estamos agora nos últimos dias se aproximam do tempo do fim.</w:t>
      </w:r>
    </w:p>
    <w:p>
      <w:pPr>
        <w:pStyle w:val="TextBody"/>
        <w:rPr>
          <w:color w:val="000000"/>
          <w:lang w:val="pt-PT"/>
        </w:rPr>
      </w:pPr>
      <w:r>
        <w:rPr>
          <w:color w:val="000000"/>
          <w:lang w:val="pt-PT"/>
        </w:rPr>
        <w:br/>
        <w:t>"E o rei fará segundo a sua vontade, e ele deve exaltar-se e se engrandecerá sobre todo Deus e falará coisas maravilhosas contra o Deus dos deuses e será próspero, até que a indignação ser feito: por isso que deve ser determinado será feito . Nem será consideram o Deus de seus pais, nem o desejo das mulheres, nem a qualquer Eloah: para se engrandecerá acima de tudo. Mas em seu honrará o Deus de forças e um deus a quem seus pais não conheceram honrará com ouro e prata, com pedras preciosas e coisas agradáveis. Assim fará nos porões mais fortes com um deus estranho, a quem ele deve reconhecer e aumentar a honra, e deve levá-los a reinar sobre muitos e repartirá a terra por preço "(Dn 11:36-39).</w:t>
      </w:r>
    </w:p>
    <w:p>
      <w:pPr>
        <w:pStyle w:val="TextBody"/>
        <w:rPr>
          <w:color w:val="000000"/>
          <w:lang w:val="pt-PT"/>
        </w:rPr>
      </w:pPr>
      <w:r>
        <w:rPr>
          <w:color w:val="000000"/>
          <w:lang w:val="pt-PT"/>
        </w:rPr>
        <w:br/>
        <w:t>Este sistema que foi criado em Roma e tem a duração de quase 1.700 anos sob um Deus inventado em 381 no Concílio de Constantinopla. As terras e seus povos foram divididos e governou sob perseguição durante séculos. Ela prega contra as Leis de Deus e efetivamente muda os tempos ea lei, destruindo o calendário sagrado e perseguir aqueles que tentam mantê-lo.</w:t>
      </w:r>
    </w:p>
    <w:p>
      <w:pPr>
        <w:pStyle w:val="TextBody"/>
        <w:rPr>
          <w:color w:val="000000"/>
          <w:lang w:val="pt-PT"/>
        </w:rPr>
      </w:pPr>
      <w:r>
        <w:rPr>
          <w:color w:val="000000"/>
          <w:lang w:val="pt-PT"/>
        </w:rPr>
        <w:br/>
        <w:t>O deus estranho é expandido nos últimos dias para abraçar o quarto elemento da Mariolatria.</w:t>
        <w:br/>
        <w:br/>
        <w:t>O problema vem à tona nos últimos dias e, o último rei do Norte será o Anticristo eficaz. O Rei do Sul é o sistema que controla o Egito. O rei do Norte é o sistema europeu com o seu sistema religioso dos Últimos Dias.</w:t>
      </w:r>
    </w:p>
    <w:p>
      <w:pPr>
        <w:pStyle w:val="TextBody"/>
        <w:rPr>
          <w:color w:val="000000"/>
          <w:lang w:val="pt-PT"/>
        </w:rPr>
      </w:pPr>
      <w:r>
        <w:rPr>
          <w:color w:val="000000"/>
          <w:lang w:val="pt-PT"/>
        </w:rPr>
        <w:br/>
        <w:t>Ele, (isto é, os governantes do sistema norte nos últimos dias) vai entrar na Terra Santa, mas não deve ocupar Jordão. Ele vai assumir o controle do Egito no conflito e controlar os recursos petrolíferos da Líbia e da Etiópia.</w:t>
        <w:br/>
        <w:br/>
        <w:t>Daniel 11:44-45 diz: "Mas os rumores do oriente e do norte o espantarão: portanto, ele sairá com grande furor, para destruir, e totalmente afastado muitos fazem.</w:t>
      </w:r>
    </w:p>
    <w:p>
      <w:pPr>
        <w:pStyle w:val="TextBody"/>
        <w:rPr>
          <w:color w:val="000000"/>
          <w:lang w:val="pt-PT"/>
        </w:rPr>
      </w:pPr>
      <w:r>
        <w:rPr>
          <w:color w:val="000000"/>
          <w:lang w:val="pt-PT"/>
        </w:rPr>
        <w:br/>
        <w:t>E ele plantará as tendas do seu palácio entre o mar na montanha glorioso santo, mas chegará ao seu fim e ninguém poderá ajudá-lo ".</w:t>
        <w:br/>
        <w:br/>
        <w:t>A partir do texto em Ezequiel 38, sabemos que as hordas de Gomer e de Rosh Meseque e de Tubal estão envolvidos, com os outros.</w:t>
        <w:br/>
        <w:br/>
        <w:t>Assim, combinando os dois textos vemos que a União Europeia vai ocupar o Oriente Médio e controlar a riqueza da Líbia e da Etiópia, que é o petróleo. Eles vão fazer isso em uma aliança militar que será efectivamente controlada por um líder inspirado por demônios, que é efetivamente o anticristo. O sistema religioso que surge com ele vai ser o do Falso Profeta.</w:t>
      </w:r>
    </w:p>
    <w:p>
      <w:pPr>
        <w:pStyle w:val="TextBody"/>
        <w:rPr>
          <w:color w:val="000000"/>
          <w:lang w:val="pt-PT"/>
        </w:rPr>
      </w:pPr>
      <w:r>
        <w:rPr>
          <w:color w:val="000000"/>
          <w:lang w:val="pt-PT"/>
        </w:rPr>
        <w:br/>
        <w:t>No texto, vemos que a notícia de que perturba este líder blasfêmia é "sai do oriente e do norte." Assim, poderíamos supor que estamos lidando com o Nordeste, mas o texto tem o efeito de fazer a primeira notícia vem Oriente e, em seguida, do Norte e que indica uma aliança destas nações da Rússia para o leste.</w:t>
        <w:br/>
        <w:br/>
        <w:t>A guerra se desenvolve a partir do Norte para a Rússia através de todo o caminho para a China e os reis do oriente.</w:t>
      </w:r>
    </w:p>
    <w:p>
      <w:pPr>
        <w:pStyle w:val="TextBody"/>
        <w:rPr>
          <w:color w:val="000000"/>
          <w:lang w:val="pt-PT"/>
        </w:rPr>
      </w:pPr>
      <w:r>
        <w:rPr>
          <w:color w:val="000000"/>
          <w:lang w:val="pt-PT"/>
        </w:rPr>
        <w:br/>
        <w:t>Daniel diz que na época Michael subsistirá para nós e que o tempo é o tempo do fim. A guerra vai ser o mais horrendo já vi. Naquele tempo os eleitos deverão ser entregues, todos o que está escrito no Livro da Vida do Senhor, cada um deles será ressuscitado (Dan. 12:1).</w:t>
      </w:r>
    </w:p>
    <w:p>
      <w:pPr>
        <w:pStyle w:val="TextBody"/>
        <w:rPr>
          <w:color w:val="000000"/>
          <w:lang w:val="pt-PT"/>
        </w:rPr>
      </w:pPr>
      <w:r>
        <w:rPr>
          <w:color w:val="000000"/>
          <w:lang w:val="pt-PT"/>
        </w:rPr>
        <w:br/>
        <w:t>Naquela época os sábios da fé, os que fazem sábio, vai se transformar muitos para a justiça e permanecerá para a fé em brilho (Dan. 12:3). Estes são os de Daniel 11:33,35.</w:t>
        <w:br/>
        <w:br/>
        <w:t>Este entendimento foi fechado até o tempo do fim e muitos correm para lá e para cá e conhecimento será aumentado (Dan.12:4).</w:t>
        <w:br/>
        <w:br/>
        <w:t>O tempo mencionado aqui é para um tempo, os tempos e uma metade de um tempo. Esta é a mesma estrutura como se vê nas testemunhas no momento do fim.</w:t>
        <w:br/>
        <w:t>Neste momento o poder do povo santo está espalhado em seguida, todas essas coisas serão cumpridas (Dn 12:7-9).</w:t>
      </w:r>
    </w:p>
    <w:p>
      <w:pPr>
        <w:pStyle w:val="TextBody"/>
        <w:rPr>
          <w:color w:val="000000"/>
          <w:lang w:val="pt-PT"/>
        </w:rPr>
      </w:pPr>
      <w:r>
        <w:rPr>
          <w:color w:val="000000"/>
          <w:lang w:val="pt-PT"/>
        </w:rPr>
        <w:br/>
        <w:t>Mesmo Daniel não foi autorizado a compreender as coisas que ele foi mostrado porque está selado até o tempo do fim e que é dado a entender os eventos envolvidos.</w:t>
      </w:r>
    </w:p>
    <w:p>
      <w:pPr>
        <w:pStyle w:val="TextBody"/>
        <w:rPr>
          <w:color w:val="000000"/>
          <w:lang w:val="pt-PT"/>
        </w:rPr>
      </w:pPr>
      <w:r>
        <w:rPr>
          <w:color w:val="000000"/>
          <w:lang w:val="pt-PT"/>
        </w:rPr>
        <w:br/>
        <w:t>Durante este período, muitos serão purificados e embranquecidos e provados, mas os ímpios procederão impiamente, e nenhum dos ímpios entenderá.</w:t>
      </w:r>
    </w:p>
    <w:p>
      <w:pPr>
        <w:pStyle w:val="TextBody"/>
        <w:rPr>
          <w:color w:val="000000"/>
          <w:lang w:val="pt-PT"/>
        </w:rPr>
      </w:pPr>
      <w:r>
        <w:rPr>
          <w:color w:val="000000"/>
          <w:lang w:val="pt-PT"/>
        </w:rPr>
        <w:br/>
        <w:t>Em Daniel 12:11-13, vemos que há um determinado período de tempo que não faz sentido quando visto a partir dos acontecimentos de 70/71 CE.</w:t>
      </w:r>
    </w:p>
    <w:p>
      <w:pPr>
        <w:pStyle w:val="TextBody"/>
        <w:rPr>
          <w:color w:val="000000"/>
          <w:lang w:val="pt-PT"/>
        </w:rPr>
      </w:pPr>
      <w:r>
        <w:rPr>
          <w:color w:val="000000"/>
          <w:lang w:val="pt-PT"/>
        </w:rPr>
        <w:br/>
        <w:t>"E a partir do momento em que o sacrifício diário for tirado ea abominação desoladora está configurado haverá mil duzentos e noventa dias. Bem-aventurado aquele que espera e chega aos mil trezentos e trinta e cinco dias."</w:t>
      </w:r>
    </w:p>
    <w:p>
      <w:pPr>
        <w:pStyle w:val="TextBody"/>
        <w:rPr>
          <w:color w:val="000000"/>
          <w:lang w:val="pt-PT"/>
        </w:rPr>
      </w:pPr>
      <w:r>
        <w:rPr>
          <w:color w:val="000000"/>
          <w:lang w:val="pt-PT"/>
        </w:rPr>
        <w:br/>
        <w:t>E Deus disse a Daniel: "Mas ide até o fim ser, pois você deve descansar, e ficar na tua sorte no fim dos dias."</w:t>
      </w:r>
    </w:p>
    <w:p>
      <w:pPr>
        <w:pStyle w:val="TextBody"/>
        <w:rPr>
          <w:color w:val="000000"/>
          <w:lang w:val="pt-PT"/>
        </w:rPr>
      </w:pPr>
      <w:r>
        <w:rPr>
          <w:color w:val="000000"/>
          <w:lang w:val="pt-PT"/>
        </w:rPr>
        <w:br/>
        <w:t>Isto só pode ser referindo-se ao tempo do fim e não a de 70 CE. O jubileu foi em 77 dC. 100 ciclos de tempo mais tarde, chegamos a 1977 eo último Jubileu do governo de Satanás inicia em 1978 e termina em 2027 com a declaração do jubileu e final dos seis mil anos de domínio de Satanás sobre esta terra. O tempo será interrompida por causa desta guerra e sua devastação.</w:t>
      </w:r>
    </w:p>
    <w:p>
      <w:pPr>
        <w:pStyle w:val="TextBody"/>
        <w:rPr>
          <w:color w:val="000000"/>
          <w:lang w:val="pt-PT"/>
        </w:rPr>
      </w:pPr>
      <w:r>
        <w:rPr>
          <w:color w:val="000000"/>
          <w:lang w:val="pt-PT"/>
        </w:rPr>
        <w:br/>
        <w:t>Este período da profecia é de um mês mais do que os 1260 dias dos tempos de tempo e metade de um tempo.</w:t>
      </w:r>
    </w:p>
    <w:p>
      <w:pPr>
        <w:pStyle w:val="TextBody"/>
        <w:rPr>
          <w:color w:val="000000"/>
          <w:lang w:val="pt-PT"/>
        </w:rPr>
      </w:pPr>
      <w:r>
        <w:rPr>
          <w:color w:val="000000"/>
          <w:lang w:val="pt-PT"/>
        </w:rPr>
        <w:br/>
        <w:t>No final do período de há mais 45 dias ou um meses e meio. Gostaríamos, portanto, esperar para ver a superação dos santos, como um sistema formal, talvez até dois meses e meio antes das testemunhas assumir suas funções, ea abominação desoladora criada em Jerusalém no Santo Lugar, cerca de 45 dias a partir o fim das testemunhas e da ressurreição dos mortos na vinda do Messias.</w:t>
      </w:r>
    </w:p>
    <w:p>
      <w:pPr>
        <w:pStyle w:val="TextBody"/>
        <w:rPr>
          <w:color w:val="000000"/>
          <w:lang w:val="pt-PT"/>
        </w:rPr>
      </w:pPr>
      <w:r>
        <w:rPr>
          <w:color w:val="000000"/>
          <w:lang w:val="pt-PT"/>
        </w:rPr>
        <w:br/>
        <w:t>Neste tempo em que Cristo volta. Ele mata esse líder na sua vinda e, em seguida, traz todos os sistemas do Norte e do Oriente até Megido para ser destruído. Esta é a batalha do Armagedom em Apocalipse 16:16. Também reflete a batalha travada por Josias contra Faraó Neco em Megido, no momento da ascensão dos babilônios na batalha de Carquemis (ver também 2Cr. 35:22 ss.). Deus estava a tratar do assunto depois e disse Judá, fora da boca de Neco, para ficar de fora, mas Josias não quis ouvir e seus líderes foram destruídos. Nesta época, ele irá restaurar Judá sob Cristo.</w:t>
      </w:r>
    </w:p>
    <w:p>
      <w:pPr>
        <w:pStyle w:val="TextBody"/>
        <w:rPr>
          <w:color w:val="000000"/>
          <w:lang w:val="pt-PT"/>
        </w:rPr>
      </w:pPr>
      <w:r>
        <w:rPr>
          <w:color w:val="000000"/>
          <w:lang w:val="pt-PT"/>
        </w:rPr>
        <w:br/>
        <w:t>Após esse evento a guerra vai continuar a aumentar até que o planeta está quase inteiramente destruído. No entanto, eles não vão se arrepender.</w:t>
      </w:r>
    </w:p>
    <w:p>
      <w:pPr>
        <w:pStyle w:val="TextBody"/>
        <w:rPr>
          <w:color w:val="000000"/>
          <w:lang w:val="pt-PT"/>
        </w:rPr>
      </w:pPr>
      <w:r>
        <w:rPr>
          <w:color w:val="000000"/>
          <w:lang w:val="pt-PT"/>
        </w:rPr>
        <w:br/>
        <w:t>A seqüência é descrita nos documentos de Os Sete Selos (No. 140) e As sete trombetas (No. 141).</w:t>
      </w:r>
    </w:p>
    <w:p>
      <w:pPr>
        <w:pStyle w:val="TextBody"/>
        <w:rPr/>
      </w:pPr>
      <w:r>
        <w:rPr>
          <w:color w:val="000000"/>
          <w:lang w:val="pt-PT"/>
        </w:rPr>
        <w:br/>
        <w:t>Vamos tomar o nosso lugar no final do dia e Deus vai proteger e defender a todos nós.</w:t>
        <w:br/>
        <w:br/>
        <w:t>Que Deus abençoe e te guarde. Ele pode levantar a luz de Seu rosto sobre ti e te dê a paz.</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rStyle w:val="Hps"/>
        <w:i/>
        <w:lang w:val="pt-PT"/>
      </w:rPr>
      <w:t>Guerra de</w:t>
    </w:r>
    <w:r>
      <w:rPr>
        <w:rStyle w:val="Shorttext"/>
        <w:i/>
        <w:lang w:val="pt-PT"/>
      </w:rPr>
      <w:t xml:space="preserve"> </w:t>
    </w:r>
    <w:r>
      <w:rPr>
        <w:rStyle w:val="Hps"/>
        <w:i/>
        <w:lang w:val="pt-PT"/>
      </w:rPr>
      <w:t>Hamon</w:t>
    </w:r>
    <w:r>
      <w:rPr>
        <w:rStyle w:val="Atn"/>
        <w:i/>
        <w:lang w:val="pt-PT"/>
      </w:rPr>
      <w:t>-</w:t>
    </w:r>
    <w:r>
      <w:rPr>
        <w:rStyle w:val="Shorttext"/>
        <w:i/>
        <w:lang w:val="pt-PT"/>
      </w:rPr>
      <w:t>Go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Guerra de</w:t>
    </w:r>
    <w:r>
      <w:rPr>
        <w:rStyle w:val="Shorttext"/>
        <w:i/>
        <w:lang w:val="pt-PT"/>
      </w:rPr>
      <w:t xml:space="preserve"> </w:t>
    </w:r>
    <w:r>
      <w:rPr>
        <w:rStyle w:val="Hps"/>
        <w:i/>
        <w:lang w:val="pt-PT"/>
      </w:rPr>
      <w:t>Hamon</w:t>
    </w:r>
    <w:r>
      <w:rPr>
        <w:rStyle w:val="Atn"/>
        <w:i/>
        <w:lang w:val="pt-PT"/>
      </w:rPr>
      <w:t>-</w:t>
    </w:r>
    <w:r>
      <w:rPr>
        <w:rStyle w:val="Shorttext"/>
        <w:i/>
        <w:lang w:val="pt-PT"/>
      </w:rPr>
      <w:t>Gog</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northwestanalysis.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22:09:00Z</dcterms:created>
  <dc:creator>Wade Cox tr 2012 by Eric</dc:creator>
  <dc:description/>
  <cp:keywords/>
  <dc:language>en-US</dc:language>
  <cp:lastModifiedBy>Denise</cp:lastModifiedBy>
  <cp:lastPrinted>2003-03-01T10:05:00Z</cp:lastPrinted>
  <dcterms:modified xsi:type="dcterms:W3CDTF">2012-08-17T23:45:00Z</dcterms:modified>
  <cp:revision>5</cp:revision>
  <dc:subject/>
  <dc:title> Guerra de Hamon-Gog [294]</dc:title>
</cp:coreProperties>
</file>