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13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sz w:val="72"/>
          <w:szCs w:val="72"/>
          <w:lang w:val="pt-PT"/>
        </w:rPr>
        <w:t>O</w:t>
      </w:r>
      <w:r>
        <w:rPr>
          <w:lang w:val="pt-PT"/>
        </w:rPr>
        <w:t xml:space="preserve"> </w:t>
      </w:r>
      <w:r>
        <w:rPr>
          <w:sz w:val="72"/>
          <w:szCs w:val="72"/>
          <w:lang w:val="pt-PT"/>
        </w:rPr>
        <w:t>Joshua, o Messias, o Filho de Deus</w:t>
      </w:r>
    </w:p>
    <w:p>
      <w:pPr>
        <w:pStyle w:val="Normal"/>
        <w:spacing w:before="0" w:after="60"/>
        <w:jc w:val="center"/>
        <w:rPr>
          <w:rFonts w:ascii="Arial" w:hAnsi="Arial" w:cs="Arial"/>
          <w:sz w:val="12"/>
          <w:szCs w:val="72"/>
          <w:lang w:val="pt-PT"/>
        </w:rPr>
      </w:pPr>
      <w:r>
        <w:rPr>
          <w:rFonts w:cs="Arial" w:ascii="Arial" w:hAnsi="Arial"/>
          <w:sz w:val="12"/>
          <w:szCs w:val="72"/>
          <w:lang w:val="pt-PT"/>
        </w:rPr>
      </w:r>
    </w:p>
    <w:p>
      <w:pPr>
        <w:pStyle w:val="NormalWeb"/>
        <w:jc w:val="center"/>
        <w:rPr>
          <w:color w:val="000000"/>
          <w:sz w:val="16"/>
          <w:lang w:val="pt-PT"/>
        </w:rPr>
      </w:pPr>
      <w:r>
        <w:rPr>
          <w:color w:val="000000"/>
          <w:sz w:val="16"/>
          <w:lang w:val="pt-PT"/>
        </w:rPr>
        <w:t xml:space="preserve"> </w:t>
      </w:r>
      <w:r>
        <w:rPr>
          <w:color w:val="000000"/>
          <w:sz w:val="16"/>
          <w:lang w:val="pt-PT"/>
        </w:rPr>
        <w:t>(Edição 3.0 19950909-20000219)</w:t>
      </w:r>
    </w:p>
    <w:p>
      <w:pPr>
        <w:pStyle w:val="Normal"/>
        <w:rPr>
          <w:sz w:val="22"/>
          <w:lang w:val="pt-PT"/>
        </w:rPr>
      </w:pPr>
      <w:r>
        <w:rPr>
          <w:rStyle w:val="Transpan"/>
          <w:lang w:val="pt-PT"/>
        </w:rPr>
        <w:t>Este papel se trata do objeto de adoração como Eloah. Para o filho que era elohim de Israel e Joshua o Messias é mostrado no contexto bíblico correto. O uso de Joshua na Bíblia também é discutido.</w:t>
      </w:r>
    </w:p>
    <w:p>
      <w:pPr>
        <w:pStyle w:val="Normal"/>
        <w:ind w:left="360" w:right="317" w:hanging="0"/>
        <w:rPr>
          <w:sz w:val="22"/>
          <w:lang w:val="pt-PT"/>
        </w:rPr>
      </w:pPr>
      <w:r>
        <w:rPr>
          <w:sz w:val="22"/>
          <w:lang w:val="pt-PT"/>
        </w:rPr>
      </w:r>
    </w:p>
    <w:p>
      <w:pPr>
        <w:pStyle w:val="Normal"/>
        <w:ind w:right="317" w:hanging="0"/>
        <w:rPr>
          <w:sz w:val="70"/>
          <w:lang w:val="pt-PT"/>
        </w:rPr>
      </w:pPr>
      <w:r>
        <w:rPr>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pt-PT"/>
        </w:rPr>
      </w:pPr>
      <w:r>
        <w:rPr>
          <w:rFonts w:cs="Carleton" w:ascii="Carleton" w:hAnsi="Carleton"/>
          <w:b/>
          <w:lang w:val="pt-PT"/>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pt-PT"/>
        </w:rPr>
      </w:pPr>
      <w:r>
        <w:rPr>
          <w:b/>
          <w:lang w:val="pt-PT"/>
        </w:rPr>
        <w:t xml:space="preserve">(Direito autorais </w:t>
      </w:r>
      <w:r>
        <w:rPr>
          <w:rFonts w:cs="Arial" w:ascii="Arial" w:hAnsi="Arial"/>
          <w:color w:val="000000"/>
          <w:lang w:val="ms-MY"/>
        </w:rPr>
        <w:t>©</w:t>
      </w:r>
      <w:r>
        <w:rPr>
          <w:b/>
          <w:position w:val="-2"/>
          <w:lang w:val="pt-PT"/>
        </w:rPr>
        <w:t xml:space="preserve"> </w:t>
      </w:r>
      <w:r>
        <w:rPr>
          <w:b/>
          <w:lang w:val="pt-PT"/>
        </w:rPr>
        <w:t>1995, 1996, 1998, 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pt-PT"/>
        </w:rPr>
      </w:pPr>
      <w:r>
        <w:rPr>
          <w:rFonts w:cs="Arial" w:ascii="Arial" w:hAnsi="Arial"/>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lang w:val="pt-PT"/>
        </w:rPr>
      </w:pPr>
      <w:r>
        <w:rPr>
          <w:rFonts w:cs="Arial" w:ascii="Arial" w:hAnsi="Arial"/>
          <w:i/>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Style w:val="InternetLink"/>
          <w:color w:val="000000"/>
          <w:lang w:val="pt-PT"/>
        </w:rPr>
        <w:t>http://www.logon.org</w:t>
      </w:r>
      <w:r>
        <w:rPr>
          <w:rFonts w:cs="Arial" w:ascii="Arial" w:hAnsi="Arial"/>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pt-PT"/>
        </w:rPr>
      </w:pPr>
      <w:r>
        <w:rPr>
          <w:rFonts w:cs="Arial" w:ascii="Arial" w:hAnsi="Arial"/>
          <w:sz w:val="20"/>
          <w:lang w:val="pt-PT"/>
        </w:rPr>
      </w:r>
      <w:r>
        <w:br w:type="page"/>
      </w:r>
    </w:p>
    <w:p>
      <w:pPr>
        <w:pStyle w:val="Normal"/>
        <w:jc w:val="center"/>
        <w:rPr>
          <w:b/>
          <w:b/>
          <w:sz w:val="32"/>
          <w:lang w:val="pt-PT"/>
        </w:rPr>
      </w:pPr>
      <w:bookmarkStart w:id="0" w:name="OLE_LINK14"/>
      <w:bookmarkStart w:id="1" w:name="OLE_LINK13"/>
      <w:r>
        <w:rPr>
          <w:b/>
          <w:sz w:val="32"/>
          <w:lang w:val="pt-PT"/>
        </w:rPr>
        <w:t xml:space="preserve"> </w:t>
      </w:r>
      <w:r>
        <w:rPr>
          <w:b/>
          <w:sz w:val="32"/>
          <w:lang w:val="pt-PT"/>
        </w:rPr>
        <w:t>Joshua, o Messias, o Filho de Deus</w:t>
      </w:r>
      <w:bookmarkEnd w:id="0"/>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QUOTES"/>
        <w:rPr>
          <w:rStyle w:val="Longtext"/>
          <w:lang w:val="pt-PT"/>
        </w:rPr>
      </w:pPr>
      <w:r>
        <w:rPr>
          <w:rStyle w:val="Longtext"/>
          <w:lang w:val="pt-PT"/>
        </w:rPr>
        <w:t>Deuteronômio 6:4-5 Ouve, ó Israel: O Senhor nosso Deus é o único Senhor 5 Amarás o Senhor teu Deus com todo o teu coração, e de toda a tua alma e com todas as tuas forças. (RSV)</w:t>
      </w:r>
    </w:p>
    <w:p>
      <w:pPr>
        <w:pStyle w:val="TextBody"/>
        <w:rPr>
          <w:rStyle w:val="Longtext"/>
          <w:color w:val="000000"/>
          <w:lang w:val="pt-PT"/>
        </w:rPr>
      </w:pPr>
      <w:r>
        <w:rPr>
          <w:color w:val="000000"/>
          <w:lang w:val="pt-PT"/>
        </w:rPr>
        <w:br/>
      </w:r>
      <w:r>
        <w:rPr>
          <w:rStyle w:val="Longtext"/>
          <w:color w:val="000000"/>
          <w:lang w:val="pt-PT"/>
        </w:rPr>
        <w:t>Este texto é o Shama Shama ou '(SHD 8085). O título é derivado da palavra Shama significando ouvir que é a primeira palavra do texto. A conotação de ouvir significa ouvir e entender. As palavras estão em Romanised hebraico:</w:t>
      </w:r>
    </w:p>
    <w:p>
      <w:pPr>
        <w:pStyle w:val="QUOTES"/>
        <w:rPr>
          <w:rStyle w:val="Longtext"/>
          <w:i/>
          <w:i/>
          <w:iCs/>
          <w:lang w:val="pt-PT"/>
        </w:rPr>
      </w:pPr>
      <w:r>
        <w:rPr>
          <w:rStyle w:val="Longtext"/>
          <w:i/>
          <w:iCs/>
          <w:lang w:val="pt-PT"/>
        </w:rPr>
        <w:t>Shama Y'srael Jeová Elohinu Jeová Ehad</w:t>
      </w:r>
      <w:r>
        <w:rPr>
          <w:i/>
          <w:iCs/>
          <w:lang w:val="pt-PT"/>
        </w:rPr>
        <w:br/>
      </w:r>
      <w:r>
        <w:rPr>
          <w:rStyle w:val="Longtext"/>
          <w:i/>
          <w:iCs/>
          <w:lang w:val="pt-PT"/>
        </w:rPr>
        <w:t>Ouve, ó Israel, o Senhor nosso Deus, o Senhor é um.</w:t>
      </w:r>
    </w:p>
    <w:p>
      <w:pPr>
        <w:pStyle w:val="TextBody"/>
        <w:rPr>
          <w:rStyle w:val="Longtext"/>
          <w:color w:val="000000"/>
          <w:lang w:val="pt-PT"/>
        </w:rPr>
      </w:pPr>
      <w:r>
        <w:rPr>
          <w:color w:val="000000"/>
          <w:lang w:val="pt-PT"/>
        </w:rPr>
        <w:br/>
      </w:r>
      <w:r>
        <w:rPr>
          <w:rStyle w:val="Longtext"/>
          <w:color w:val="000000"/>
          <w:lang w:val="pt-PT"/>
        </w:rPr>
        <w:t>A palavra que Deus usou na tradução Inglês é geralmente entendida como a tradução SHD 430 elohim. No entanto elohim é uma palavra no plural, a qual também pode ser usado no singular. A palavra singular de Deus ea palavra mais correta associada com essa palavra é a Eloah singular. O texto em Deuteronômio 06:05 passa a usar o sufixo possessivo em Jeová Eloheik significando que o Senhor vosso Deus. Deuteronômio 06:03 usa o termo Jeová Elohi como o Deus de teus pais. Estes são os textos referentes a um único ser, mas Elohi pode implicar o sufixo plural. Elohim é uma palavra plural. Eloah é uma palavra singular de não admitir a pluralidade. Eloah é Deus, o Pai de Provérbios 30:4-5, que tem um filho. Aqueles dos eleitos que têm entendimento pode declarar o seu nome.</w:t>
      </w:r>
    </w:p>
    <w:p>
      <w:pPr>
        <w:pStyle w:val="TextBody"/>
        <w:rPr>
          <w:rStyle w:val="Longtext"/>
          <w:color w:val="000000"/>
          <w:lang w:val="pt-PT"/>
        </w:rPr>
      </w:pPr>
      <w:r>
        <w:rPr>
          <w:color w:val="000000"/>
          <w:lang w:val="pt-PT"/>
        </w:rPr>
        <w:br/>
      </w:r>
      <w:r>
        <w:rPr>
          <w:rStyle w:val="Longtext"/>
          <w:color w:val="000000"/>
          <w:lang w:val="pt-PT"/>
        </w:rPr>
        <w:t>Este Deus, Eloah, é o Deus Altíssimo. Este Deus Altíssimo não habita entre os homens (Atos 7:48). Nós somos servos do Deus Altíssimo (Atos 16:17), que é identificado a partir do Antigo Testamento como o Deus dos Patriarcas. Ninguém jamais viu a Deus este ou ouviu a sua voz (Jo 1:18; 1 Tm 6:16).</w:t>
      </w:r>
      <w:r>
        <w:rPr>
          <w:color w:val="000000"/>
          <w:lang w:val="pt-PT"/>
        </w:rPr>
        <w:br/>
        <w:br/>
      </w:r>
      <w:r>
        <w:rPr>
          <w:rStyle w:val="Longtext"/>
          <w:color w:val="000000"/>
          <w:lang w:val="pt-PT"/>
        </w:rPr>
        <w:t>O nome do Senhor do Antigo Testamento é Eloah. Ezra Eloah mostra que é o Deus do Templo, a quem a casa é dedicado (Esdras 6:16-17), eo objeto de adoração lá (Esdras 4:24; 5:1-2,5,8,13-16; 6:7-8) em Jerusalém (Esdras 5:17, 6:05). Eloah é o Deus do céu e da terra (Esdras 5:11, 6:09). O sacrifício é feito para Eloah dos céus (Esdras 6:03, 10). Foi Eloah que causou o seu nome para habitar em Jerusalém (Esdras 6:12). Os sacerdotes são definidos em suas divisões sob o sumo sacerdote e os levitas nas suas turmas para o serviço de Eloah (Ezra. 06:18) (ver também o papel o Deus que adoramos (No. 2)).</w:t>
      </w:r>
      <w:r>
        <w:rPr>
          <w:color w:val="000000"/>
          <w:lang w:val="pt-PT"/>
        </w:rPr>
        <w:br/>
        <w:br/>
      </w:r>
      <w:r>
        <w:rPr>
          <w:rStyle w:val="Longtext"/>
          <w:color w:val="000000"/>
          <w:lang w:val="pt-PT"/>
        </w:rPr>
        <w:t>Eloah é Deus como Criador e The Rock of Salvation. Jesurum abandonou Eloah que o fez e foi a Rocha da sua salvação (Dt 32:15) e ele sacrificou aos demônios que não eram Eloah ou o legítimo objeto de culto (Deut. 32:17). Apenas Eloah é o legítimo objeto de culto ser o objeto do Templo. Ele é a entidade que lida com os Filhos de Deus em Job. O nome Eloah aparece 45 vezes no trabalho. Eloah nunca tem o artigo (embora é determinado pelo sufixo em Hab 1:11, e é encontrada uma vez na construção em Sl 114:7; Marvin H Papa El nos Textos ugaríticos, ver também 'Eloah, R. Laird Harris et al., Wordbook Teologia do Antigo Testamento, Moody Bible Institute, Chicago, 1980, p. 43). Eloah nunca ocorre em combinação com outro nome divino (ibid.).</w:t>
      </w:r>
      <w:r>
        <w:rPr>
          <w:color w:val="000000"/>
          <w:lang w:val="pt-PT"/>
        </w:rPr>
        <w:br/>
        <w:br/>
      </w:r>
      <w:r>
        <w:rPr>
          <w:rStyle w:val="Longtext"/>
          <w:color w:val="000000"/>
          <w:lang w:val="pt-PT"/>
        </w:rPr>
        <w:t>Eloah é identificado como o Deus da revelação do Êxodo 34:6-7 como podemos ver a partir de seu uso em Neemias 9:17.</w:t>
      </w:r>
    </w:p>
    <w:p>
      <w:pPr>
        <w:pStyle w:val="QUOTES"/>
        <w:rPr>
          <w:rStyle w:val="Longtext"/>
          <w:lang w:val="pt-PT"/>
        </w:rPr>
      </w:pPr>
      <w:r>
        <w:rPr>
          <w:rStyle w:val="Longtext"/>
          <w:lang w:val="pt-PT"/>
        </w:rPr>
        <w:t>Êxodo 34:6-7 6 O Senhor passou diante dele e proclamou: "O Senhor, o Senhor, Deus misericordioso e compassivo, lento para a cólera e cheio de amor e fidelidade, 7 mantendo benignidade para com milhares, que perdoa a iniqüidade a transgressão eo pecado, mas que não tem por inocente o culpado, que visito a iniqüidade dos pais sobre os filhos e os filhos dos filhos até a terceira e quarta geração." (RSV)</w:t>
      </w:r>
    </w:p>
    <w:p>
      <w:pPr>
        <w:pStyle w:val="TextBody"/>
        <w:rPr>
          <w:rStyle w:val="Longtext"/>
          <w:color w:val="000000"/>
          <w:lang w:val="pt-PT"/>
        </w:rPr>
      </w:pPr>
      <w:r>
        <w:rPr>
          <w:color w:val="000000"/>
          <w:lang w:val="pt-PT"/>
        </w:rPr>
        <w:br/>
      </w:r>
      <w:r>
        <w:rPr>
          <w:rStyle w:val="Longtext"/>
          <w:color w:val="000000"/>
          <w:lang w:val="pt-PT"/>
        </w:rPr>
        <w:t>Assim, a passagem Yahovah antes de Moisés estava proclamando o El que foi entendido como Eloah como Deus.</w:t>
      </w:r>
    </w:p>
    <w:p>
      <w:pPr>
        <w:pStyle w:val="QUOTES"/>
        <w:rPr>
          <w:rStyle w:val="Longtext"/>
          <w:lang w:val="pt-PT"/>
        </w:rPr>
      </w:pPr>
      <w:r>
        <w:rPr>
          <w:rStyle w:val="Longtext"/>
          <w:lang w:val="pt-PT"/>
        </w:rPr>
        <w:t>Neemias 9:17 17 recusaram-se a obedecer, e não teve em conta as maravilhas que fizeste realizar entre eles, mas eles endureceram a sua cerviz e nomeou um líder para retornar à sua escravidão no Egito. Mas tu és um Deus pronto para perdoar, clemente e misericordioso, longânimo e grande em benignidade, e te não desampararei. (RSV)</w:t>
      </w:r>
    </w:p>
    <w:p>
      <w:pPr>
        <w:pStyle w:val="TextBody"/>
        <w:rPr>
          <w:rStyle w:val="Longtext"/>
          <w:color w:val="000000"/>
          <w:lang w:val="pt-PT"/>
        </w:rPr>
      </w:pPr>
      <w:r>
        <w:rPr>
          <w:color w:val="000000"/>
          <w:lang w:val="pt-PT"/>
        </w:rPr>
        <w:br/>
      </w:r>
      <w:r>
        <w:rPr>
          <w:rStyle w:val="Longtext"/>
          <w:color w:val="000000"/>
          <w:lang w:val="pt-PT"/>
        </w:rPr>
        <w:t>Daniel 11:37-39 mostra que o grande anti-Deus tem um deus ou Eloah, que é a própria força. Assim, Eloah é visto como o próprio Deus e objeto de confiança. Eloah é o equivalente para Elah [h] o nome de Deus em aramaico bíblico. Este Deus é o Todo-Poderoso, como vemos a partir do seu uso em trabalho. Eloah é a base para o nome All'ah do Islã.</w:t>
      </w:r>
    </w:p>
    <w:p>
      <w:pPr>
        <w:pStyle w:val="TextBody"/>
        <w:rPr>
          <w:rStyle w:val="Longtext"/>
          <w:color w:val="000000"/>
          <w:lang w:val="pt-PT"/>
        </w:rPr>
      </w:pPr>
      <w:r>
        <w:rPr>
          <w:color w:val="000000"/>
          <w:lang w:val="pt-PT"/>
        </w:rPr>
        <w:br/>
      </w:r>
      <w:r>
        <w:rPr>
          <w:rStyle w:val="Longtext"/>
          <w:color w:val="000000"/>
          <w:lang w:val="pt-PT"/>
        </w:rPr>
        <w:t>Eloah ocorre três vezes em paralelo para o rock como um termo descritivo para Deus (Dt 32:15; Ps 18:31 [H 32]; Isa 44:8). Por outro lado, Eloah é usada três vezes no contexto de terror para os pecadores (Sl 50:22; 114:7, 139:19). A entidade Eloah, o Pai, foi o criador e sustentador do universo (Gênesis 1:1; Ne 9:6; Sl 124:8, Is 40:26,28; 44:24, Atos 14:15 , 17:24-25; Apocalipse 14:7). Por sua vontade todas as coisas foram criadas e existem.</w:t>
      </w:r>
    </w:p>
    <w:p>
      <w:pPr>
        <w:pStyle w:val="QUOTES"/>
        <w:rPr>
          <w:rStyle w:val="Longtext"/>
          <w:lang w:val="pt-PT"/>
        </w:rPr>
      </w:pPr>
      <w:r>
        <w:rPr>
          <w:rStyle w:val="Longtext"/>
          <w:lang w:val="pt-PT"/>
        </w:rPr>
        <w:t>Apocalipse 4:8-11 E os quatro seres viventes, cada um deles com seis asas, estão cheios de olhos em redor, e dentro, dia e noite, eles nunca deixam de cantar: "Santo, santo, santo é o Senhor Deus Todo-Poderoso, que era e é e há de vir!" 9 E, sempre que os seres viventes davam glória e honra e graças a ele que está assentado sobre o trono, ao que vive pelos séculos dos séculos, 10 os vinte e quatro anciãos prostravam-se diante dele que está assentado no trono e adoram aquele que vive para todo o sempre, eles lançavam as suas coroas diante do trono, cantando, 11 "Tu és digno, Senhor e Deus nosso, de receber a glória, a honra eo poder, porque tu criaste todas as as coisas, e por tua vontade existiram e foram criadas."(RSV)</w:t>
      </w:r>
    </w:p>
    <w:p>
      <w:pPr>
        <w:pStyle w:val="TextBody"/>
        <w:rPr>
          <w:rStyle w:val="Longtext"/>
          <w:color w:val="000000"/>
          <w:lang w:val="pt-PT"/>
        </w:rPr>
      </w:pPr>
      <w:r>
        <w:rPr>
          <w:color w:val="000000"/>
          <w:lang w:val="pt-PT"/>
        </w:rPr>
        <w:br/>
      </w:r>
      <w:r>
        <w:rPr>
          <w:rStyle w:val="Longtext"/>
          <w:color w:val="000000"/>
          <w:lang w:val="pt-PT"/>
        </w:rPr>
        <w:t>Este objeto da adoração do Cordeiro e do Conselho dos Anciãos é o Deus que é Pai. Este Conselho de Anciãos é o governo celestial de Deus.</w:t>
      </w:r>
    </w:p>
    <w:p>
      <w:pPr>
        <w:pStyle w:val="TextBody"/>
        <w:rPr>
          <w:rStyle w:val="Longtext"/>
          <w:color w:val="000000"/>
          <w:lang w:val="pt-PT"/>
        </w:rPr>
      </w:pPr>
      <w:r>
        <w:rPr/>
      </w:r>
    </w:p>
    <w:p>
      <w:pPr>
        <w:pStyle w:val="TextBody"/>
        <w:rPr>
          <w:b/>
          <w:b/>
          <w:color w:val="000000"/>
          <w:lang w:val="pt-PT"/>
        </w:rPr>
      </w:pPr>
      <w:r>
        <w:rPr>
          <w:rStyle w:val="Hps"/>
          <w:b/>
          <w:color w:val="000000"/>
          <w:lang w:val="pt-PT"/>
        </w:rPr>
        <w:t>Deus</w:t>
      </w:r>
      <w:r>
        <w:rPr>
          <w:rStyle w:val="Longtext"/>
          <w:b/>
          <w:color w:val="000000"/>
          <w:lang w:val="pt-PT"/>
        </w:rPr>
        <w:t xml:space="preserve"> </w:t>
      </w:r>
      <w:r>
        <w:rPr>
          <w:rStyle w:val="Hps"/>
          <w:b/>
          <w:color w:val="000000"/>
          <w:lang w:val="pt-PT"/>
        </w:rPr>
        <w:t>antes do início</w:t>
      </w:r>
    </w:p>
    <w:p>
      <w:pPr>
        <w:pStyle w:val="TextBody"/>
        <w:rPr>
          <w:rStyle w:val="Longtext"/>
          <w:color w:val="000000"/>
          <w:lang w:val="pt-PT"/>
        </w:rPr>
      </w:pPr>
      <w:r>
        <w:rPr>
          <w:rStyle w:val="Longtext"/>
          <w:color w:val="000000"/>
          <w:lang w:val="pt-PT"/>
        </w:rPr>
        <w:t>Deus existia sozinho antes de qualquer outra entidade. Ele estava sozinho antes do início. Assim, somente Ele era pré-existente.</w:t>
      </w:r>
    </w:p>
    <w:p>
      <w:pPr>
        <w:pStyle w:val="TextBody"/>
        <w:rPr>
          <w:rStyle w:val="Longtext"/>
          <w:color w:val="000000"/>
          <w:lang w:val="pt-PT"/>
        </w:rPr>
      </w:pPr>
      <w:r>
        <w:rPr>
          <w:color w:val="000000"/>
          <w:lang w:val="pt-PT"/>
        </w:rPr>
        <w:br/>
      </w:r>
    </w:p>
    <w:p>
      <w:pPr>
        <w:pStyle w:val="QUOTES"/>
        <w:rPr>
          <w:rStyle w:val="Longtext"/>
          <w:lang w:val="pt-PT"/>
        </w:rPr>
      </w:pPr>
      <w:r>
        <w:rPr>
          <w:rStyle w:val="Longtext"/>
          <w:lang w:val="pt-PT"/>
        </w:rPr>
        <w:t>Isaías 43:10 "Vós sois as minhas testemunhas", diz o Senhor", eo meu servo, a quem escolhi, para que saibais e me creiais e entendais que eu sou. Antes de mim nenhum deus se formou, nem haverá algum depois de mim.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ntes ele não El formou, nem haverá depois dele. Assim, Ele é o Primeiro eo Último, o Alfa eo Omega. De Apocalipse 1:8, a revelação que Deus deu a Jesus Cristo, o Deus declara a Cristo que Ele é o Alfa eo Omega e Todo-Poderoso.</w:t>
      </w:r>
    </w:p>
    <w:p>
      <w:pPr>
        <w:pStyle w:val="QUOTES"/>
        <w:rPr>
          <w:rStyle w:val="Longtext"/>
          <w:lang w:val="pt-PT"/>
        </w:rPr>
      </w:pPr>
      <w:r>
        <w:rPr>
          <w:rStyle w:val="Longtext"/>
          <w:lang w:val="pt-PT"/>
        </w:rPr>
        <w:t>Apocalipse 1:8 8 "Eu sou o Alfa eo Ômega", diz o Senhor Deus, que é, que era e que há de vir, o Todo-Poderoso. (RSV)</w:t>
      </w:r>
    </w:p>
    <w:p>
      <w:pPr>
        <w:pStyle w:val="TextBody"/>
        <w:rPr>
          <w:rStyle w:val="Longtext"/>
          <w:color w:val="000000"/>
          <w:lang w:val="pt-PT"/>
        </w:rPr>
      </w:pPr>
      <w:r>
        <w:rPr>
          <w:color w:val="000000"/>
          <w:lang w:val="pt-PT"/>
        </w:rPr>
        <w:br/>
      </w:r>
      <w:r>
        <w:rPr>
          <w:rStyle w:val="Longtext"/>
          <w:color w:val="000000"/>
          <w:lang w:val="pt-PT"/>
        </w:rPr>
        <w:t>Assim, o Pai, como Eloah, é o Todo-Poderoso, o objeto da criação, bem como o seu criador. Ele estende essa capacidade de Messias a partir do advento (Ap 22:13). Isso também foi tratado no Arche papel da Criação de Deus como o Alfa eo Ômega (No. 229)).</w:t>
      </w:r>
      <w:r>
        <w:rPr>
          <w:color w:val="000000"/>
          <w:lang w:val="pt-PT"/>
        </w:rPr>
        <w:br/>
        <w:br/>
      </w:r>
      <w:r>
        <w:rPr>
          <w:rStyle w:val="Longtext"/>
          <w:color w:val="000000"/>
          <w:lang w:val="pt-PT"/>
        </w:rPr>
        <w:t>A extensão da Eloah de Elohim como uma estrutura plural também se reflete no uso de Yahovah (Strongs Hebrew Dictionary (SHD) 3068) e Yahovih (SHD 3069). Há seres miltiple que são denominados Yahovah, (também chamado de Jeová ou Yahweh por alguns) no OT. Yahovah é entendida como Deus nacional de Israel e é referida como Adonai pelos judeus ao ler o nome. Yehovih é entendida como a Deus e é conhecido como Elohim por judeus durante a leitura dos textos. Dois seres estão envolvidos. É por isso que Yahovah foi mudado para Adonai 134 vezes no Velho Testamento pelo Sopherim. Yahovah é um título delegado estendendo a vários seres como foi o caso quando três Yahovahs apareceu e falou a Abraão antes da destruição de Sodoma e dois deles passou a Lot em Sodoma. Havia uma quarta Yahovah no céu que choveu fogo sobre Sodoma (cf. Gn 19:24). Estes textos foram alterados pelo Sopherim (cf. Companion Bible Anexo 32) (cf. também Perguntas Frequentes: Série 1 A Natureza de Deus (N º 3)).</w:t>
      </w:r>
    </w:p>
    <w:p>
      <w:pPr>
        <w:pStyle w:val="TextBody"/>
        <w:rPr>
          <w:rStyle w:val="Longtext"/>
          <w:color w:val="000000"/>
          <w:lang w:val="pt-PT"/>
        </w:rPr>
      </w:pPr>
      <w:r>
        <w:rPr>
          <w:color w:val="000000"/>
          <w:lang w:val="pt-PT"/>
        </w:rPr>
        <w:br/>
      </w:r>
      <w:r>
        <w:rPr>
          <w:rStyle w:val="Longtext"/>
          <w:color w:val="000000"/>
          <w:lang w:val="pt-PT"/>
        </w:rPr>
        <w:t>Toda a questão do início dos tempos é analisado no jornal O Governo de Deus (N º 174). Há um ponto em que o Espírito se tornou relativo e não simplesmente instanciado na essência divina, como um atributo de Deus. Deus existia em sua perpetuidade permanente. Só ele era imortal (1 Timóteo 6:16). Deus é Rei dos séculos (1 Timóteo 1:17; cf o texto grego de Tobit 13:6,10) eo Deus dos tempos (theos tonelada aionion, cf Ecclus 36:17; Isa 9:6; Jer. 10:10). A atividade de criação de Deus começou a relatividade do Espírito e, portanto, do tempo. Deus estendeu a capacidade de ser imortal para os filhos de Deus desde a sua criação. Com a criação do Espírito em movimento ou independente, livre, como a inteligência interagindo com Deus, o tempo começou.</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O Início</w:t>
      </w:r>
    </w:p>
    <w:p>
      <w:pPr>
        <w:pStyle w:val="TextBody"/>
        <w:rPr>
          <w:rStyle w:val="Longtext"/>
          <w:color w:val="000000"/>
          <w:lang w:val="pt-PT"/>
        </w:rPr>
      </w:pPr>
      <w:r>
        <w:rPr>
          <w:rStyle w:val="Longtext"/>
          <w:color w:val="000000"/>
          <w:lang w:val="pt-PT"/>
        </w:rPr>
        <w:t>Deus começou a criar. O primeiro ato da criação, geração, foram seus filhos que formaram a Elohim. Esta foi a criação espiritual. Esses Filhos de Deus foram múltiplas. O Espírito Santo é o poder ou a essência divina que ligava estes elohim e que lhes permitiu estar em harmonia com Deus (ver os papéis do Espírito Santo (No. 117); Vida Eterna (No. 133); da imortalidade (No. 165 ), consubstancial ao Pai (N º 81), o Sexo do Espírito Santo (N º 155), os oráculos de Deus (N º 184); Deus, nosso Salvador (No. 198)). O tempo começou a partir da criação do Anfitrião (ver também Agostinho A Cidade de Deus, e do papel A Cidade de Deus (N º 180)).</w:t>
      </w:r>
    </w:p>
    <w:p>
      <w:pPr>
        <w:pStyle w:val="TextBody"/>
        <w:rPr>
          <w:rStyle w:val="Longtext"/>
          <w:color w:val="000000"/>
          <w:lang w:val="pt-PT"/>
        </w:rPr>
      </w:pPr>
      <w:r>
        <w:rPr>
          <w:color w:val="000000"/>
          <w:lang w:val="pt-PT"/>
        </w:rPr>
        <w:br/>
      </w:r>
      <w:r>
        <w:rPr>
          <w:rStyle w:val="Longtext"/>
          <w:b/>
          <w:bCs/>
          <w:color w:val="000000"/>
          <w:lang w:val="pt-PT"/>
        </w:rPr>
        <w:t>O Conselho dos Elohim como filhos de Deus</w:t>
      </w:r>
      <w:r>
        <w:rPr>
          <w:b/>
          <w:bCs/>
          <w:color w:val="000000"/>
          <w:lang w:val="pt-PT"/>
        </w:rPr>
        <w:br/>
      </w:r>
      <w:r>
        <w:rPr>
          <w:rStyle w:val="Longtext"/>
          <w:color w:val="000000"/>
          <w:lang w:val="pt-PT"/>
        </w:rPr>
        <w:t>Os Filhos de Deus foram dispostos em uma estrutura. Eles eram governados por um Conselho, o que é demonstrado no Livro de Apocalipse. Trata-se de vinte e nove entidades que cercam o trono de Deus. Há vinte e quatro anciãos sob um sumo sacerdote. Há também quatro serafins (denominado seres vivos por causa das cabeças que mostrar). Satanás era o querubim da guarda ungido sobre o trono de Deus (Ez 28:14).</w:t>
      </w:r>
    </w:p>
    <w:p>
      <w:pPr>
        <w:pStyle w:val="TextBody"/>
        <w:rPr>
          <w:rStyle w:val="Longtext"/>
          <w:color w:val="000000"/>
          <w:lang w:val="pt-PT"/>
        </w:rPr>
      </w:pPr>
      <w:r>
        <w:rPr>
          <w:color w:val="000000"/>
          <w:lang w:val="pt-PT"/>
        </w:rPr>
        <w:br/>
      </w:r>
      <w:r>
        <w:rPr>
          <w:rStyle w:val="Longtext"/>
          <w:color w:val="000000"/>
          <w:lang w:val="pt-PT"/>
        </w:rPr>
        <w:t>Este conselho é chamado de Conselho dos Elohim ou o Conselho dos Deuses. A criação física foi realizada pelos Elohim.</w:t>
      </w:r>
    </w:p>
    <w:p>
      <w:pPr>
        <w:pStyle w:val="QUOTES"/>
        <w:rPr>
          <w:rStyle w:val="Longtext"/>
          <w:lang w:val="pt-PT"/>
        </w:rPr>
      </w:pPr>
      <w:r>
        <w:rPr>
          <w:rStyle w:val="Longtext"/>
          <w:lang w:val="pt-PT"/>
        </w:rPr>
        <w:t>Gênesis 1:1 No princípio criou Deus os céus ea terra. (RSV)</w:t>
      </w:r>
    </w:p>
    <w:p>
      <w:pPr>
        <w:pStyle w:val="TextBody"/>
        <w:rPr>
          <w:rStyle w:val="Longtext"/>
          <w:color w:val="000000"/>
          <w:lang w:val="pt-PT"/>
        </w:rPr>
      </w:pPr>
      <w:r>
        <w:rPr>
          <w:color w:val="000000"/>
          <w:lang w:val="pt-PT"/>
        </w:rPr>
        <w:br/>
      </w:r>
      <w:r>
        <w:rPr>
          <w:rStyle w:val="Longtext"/>
          <w:color w:val="000000"/>
          <w:lang w:val="pt-PT"/>
        </w:rPr>
        <w:t>No entanto, a terra era sem forma e vazia. Havia trevas sobre a face do abismo eo Espírito de Deus se movia sobre a face das águas (Gn 1:2).</w:t>
      </w:r>
    </w:p>
    <w:p>
      <w:pPr>
        <w:pStyle w:val="TextBody"/>
        <w:rPr>
          <w:rStyle w:val="Longtext"/>
          <w:color w:val="000000"/>
          <w:lang w:val="pt-PT"/>
        </w:rPr>
      </w:pPr>
      <w:r>
        <w:rPr>
          <w:color w:val="000000"/>
          <w:lang w:val="pt-PT"/>
        </w:rPr>
        <w:br/>
      </w:r>
      <w:r>
        <w:rPr>
          <w:rStyle w:val="Longtext"/>
          <w:color w:val="000000"/>
          <w:lang w:val="pt-PT"/>
        </w:rPr>
        <w:t>Elohim criou o homem à imagem de Elohim após a sua semelhança.</w:t>
      </w:r>
    </w:p>
    <w:p>
      <w:pPr>
        <w:pStyle w:val="QUOTES"/>
        <w:rPr>
          <w:rStyle w:val="Longtext"/>
          <w:lang w:val="pt-PT"/>
        </w:rPr>
      </w:pPr>
      <w:r>
        <w:rPr>
          <w:rStyle w:val="Longtext"/>
          <w:lang w:val="pt-PT"/>
        </w:rPr>
        <w:t>Gênesis 1:26-27 26 Então Deus disse: "Façamos o homem à nossa imagem, conforme a nossa semelhança, e domine sobre os peixes do mar, sobre as aves dos céus, sobre os animais domésticos, e  sobre toda a terra, e sobre todos os répteis que rastejam sobre a terra" 27 E criou Deus o homem à sua imagem, à imagem de Deus o criou, homem e mulher os criou. (RSV)</w:t>
      </w:r>
    </w:p>
    <w:p>
      <w:pPr>
        <w:pStyle w:val="TextBody"/>
        <w:rPr>
          <w:rStyle w:val="Longtext"/>
          <w:color w:val="000000"/>
          <w:lang w:val="pt-PT"/>
        </w:rPr>
      </w:pPr>
      <w:r>
        <w:rPr>
          <w:color w:val="000000"/>
          <w:lang w:val="pt-PT"/>
        </w:rPr>
        <w:br/>
      </w:r>
      <w:r>
        <w:rPr>
          <w:rStyle w:val="Longtext"/>
          <w:color w:val="000000"/>
          <w:lang w:val="pt-PT"/>
        </w:rPr>
        <w:t>Aqui, o elohim resolver criar o homem (adam sem o artigo, daí a humanidade) à sua imagem. O versículo 27, em seguida, reduz-se o singular que cria. O homem criado aqui é adam com o artigo, portanto, o Adam. Existem assim dois aspectos desta criação.</w:t>
      </w:r>
      <w:r>
        <w:rPr>
          <w:color w:val="000000"/>
          <w:lang w:val="pt-PT"/>
        </w:rPr>
        <w:br/>
        <w:br/>
      </w:r>
      <w:r>
        <w:rPr>
          <w:rStyle w:val="Longtext"/>
          <w:color w:val="000000"/>
          <w:lang w:val="pt-PT"/>
        </w:rPr>
        <w:t>A criação é então estabelecida, tanto dos céus e da terra (Gn 2:1). Sabemos, a partir de Deuteronômio 32:8-9, que Deus as nações Altíssimo alocados de acordo com os Filhos de Deus (bene Eliym; DSS) ou os anjos de Deus ('agellon theou, LXX). O Texto Massorético foi alterada, algum tempo depois de Cristo, a leitura de acordo com o número dos filhos de Israel.</w:t>
      </w:r>
    </w:p>
    <w:p>
      <w:pPr>
        <w:pStyle w:val="QUOTES"/>
        <w:rPr>
          <w:rStyle w:val="Longtext"/>
          <w:lang w:val="pt-PT"/>
        </w:rPr>
      </w:pPr>
      <w:r>
        <w:rPr>
          <w:rStyle w:val="Longtext"/>
          <w:lang w:val="pt-PT"/>
        </w:rPr>
        <w:t>Deuteronômio 32:8-9 Quando o Altíssimo dava às nações a sua herança, quando separava os filhos dos homens, fixou os limites dos povos, segundo o número dos filhos de Deus. 9 Porque a porção do Senhor é o seu povo, Jacó, seu patrimônio alocado. (RSV)</w:t>
      </w:r>
    </w:p>
    <w:p>
      <w:pPr>
        <w:pStyle w:val="TextBody"/>
        <w:rPr>
          <w:rStyle w:val="Longtext"/>
          <w:b/>
          <w:b/>
          <w:bCs/>
          <w:color w:val="000000"/>
          <w:lang w:val="pt-PT"/>
        </w:rPr>
      </w:pPr>
      <w:r>
        <w:rPr>
          <w:color w:val="000000"/>
          <w:lang w:val="pt-PT"/>
        </w:rPr>
        <w:br/>
      </w:r>
      <w:r>
        <w:rPr>
          <w:rStyle w:val="Longtext"/>
          <w:color w:val="000000"/>
          <w:lang w:val="pt-PT"/>
        </w:rPr>
        <w:t>O RSV reconhece o texto correto em sua tradução. Havia vários Filhos de Deus (ver também a pré-existência de Jesus Cristo (N º 243)).</w:t>
      </w:r>
      <w:r>
        <w:rPr>
          <w:color w:val="000000"/>
          <w:lang w:val="pt-PT"/>
        </w:rPr>
        <w:br/>
        <w:br/>
      </w:r>
      <w:r>
        <w:rPr>
          <w:rStyle w:val="Longtext"/>
          <w:b/>
          <w:bCs/>
          <w:color w:val="000000"/>
          <w:lang w:val="pt-PT"/>
        </w:rPr>
        <w:t>Das estrelas de Deus</w:t>
      </w:r>
    </w:p>
    <w:p>
      <w:pPr>
        <w:pStyle w:val="TextBody"/>
        <w:rPr>
          <w:rStyle w:val="Longtext"/>
          <w:color w:val="000000"/>
          <w:lang w:val="pt-PT"/>
        </w:rPr>
      </w:pPr>
      <w:r>
        <w:rPr>
          <w:rStyle w:val="Longtext"/>
          <w:color w:val="000000"/>
          <w:lang w:val="pt-PT"/>
        </w:rPr>
        <w:t>O Altíssimo Deus é identificado como o Pai e criador de Deuteronômio 32:6.</w:t>
      </w:r>
    </w:p>
    <w:p>
      <w:pPr>
        <w:pStyle w:val="QUOTES"/>
        <w:rPr>
          <w:rStyle w:val="Longtext"/>
          <w:lang w:val="pt-PT"/>
        </w:rPr>
      </w:pPr>
      <w:r>
        <w:rPr>
          <w:rStyle w:val="Longtext"/>
          <w:lang w:val="pt-PT"/>
        </w:rPr>
        <w:t>Deuteronômio 32:6-7  É assim que recompensas ao Senhor, povo louco e insensato? Ele não é seu pai, que te criou, que te criou e criou você? 7 Lembra-te dos dias da antiguidade, atenta para os anos de muitas gerações; pergunte ao seu pai, e ele irá mostrar-lhe, seus anciãos, e eles vão te dizer. (RSV)</w:t>
      </w:r>
    </w:p>
    <w:p>
      <w:pPr>
        <w:pStyle w:val="TextBody"/>
        <w:rPr>
          <w:rStyle w:val="Longtext"/>
          <w:color w:val="000000"/>
          <w:lang w:val="pt-PT"/>
        </w:rPr>
      </w:pPr>
      <w:r>
        <w:rPr>
          <w:color w:val="000000"/>
          <w:lang w:val="pt-PT"/>
        </w:rPr>
        <w:br/>
      </w:r>
      <w:r>
        <w:rPr>
          <w:rStyle w:val="Longtext"/>
          <w:color w:val="000000"/>
          <w:lang w:val="pt-PT"/>
        </w:rPr>
        <w:t>Assim, o Altíssimo é o Pai e os Filhos de Deus são os mais velhos. Yahovah neste texto é o Deus de Israel subordinado. Assim, Yahovah é uma autoridade derivada de Deus Altíssimo, que é o Pai. Ele atribuiu a Elohim para as nações de acordo com seus números, o que é de fato setenta. Não é tanto um interior e um exterior Conselho de Anciãos ou Elohim. Yahovah foi atribuído um assento no Conselho. Ele foi ungido como Deus de Israel para estabelecer o plano de salvação de Deus, que foi necessária a partir do Jardim do Éden e da rebelião da Hóstia, quando Satanás havia sido colocado sobre o Jardim do Éden como Querubim ou Estrela da Manhã ou Estrela Day ( cf. a doutrina do pecado original Part I The Garden of Eden (No. 246)).</w:t>
      </w:r>
      <w:r>
        <w:rPr>
          <w:color w:val="000000"/>
          <w:lang w:val="pt-PT"/>
        </w:rPr>
        <w:br/>
        <w:br/>
      </w:r>
      <w:r>
        <w:rPr>
          <w:rStyle w:val="Longtext"/>
          <w:color w:val="000000"/>
          <w:lang w:val="pt-PT"/>
        </w:rPr>
        <w:t>Esse ranking da Morning Star era múltipla a partir da criação e é estendida a Cristo e os eleitos.</w:t>
      </w:r>
    </w:p>
    <w:p>
      <w:pPr>
        <w:pStyle w:val="QUOTES"/>
        <w:rPr>
          <w:rStyle w:val="Longtext"/>
          <w:lang w:val="pt-PT"/>
        </w:rPr>
      </w:pPr>
      <w:r>
        <w:rPr>
          <w:rStyle w:val="Longtext"/>
          <w:lang w:val="pt-PT"/>
        </w:rPr>
        <w:t>Jó 38:4-7 Onde estavas tu, quando eu lançava os fundamentos da terra? declarar, se tens entendimento. 5 Quem lhe pôs as medidas, se tu sabes? ou quem estendeu sobre ela o cordel? 6 Sobre que estão os seus fundamentos preso? ou quem assentou as suas pedra angular, 7 Quando as estrelas da manhã cantaram juntas, e todos os filhos de Deus rejubilavam? (RA)</w:t>
      </w:r>
    </w:p>
    <w:p>
      <w:pPr>
        <w:pStyle w:val="TextBody"/>
        <w:rPr>
          <w:color w:val="000000"/>
          <w:lang w:val="pt-PT"/>
        </w:rPr>
      </w:pPr>
      <w:r>
        <w:rPr>
          <w:color w:val="000000"/>
          <w:lang w:val="pt-PT"/>
        </w:rPr>
        <w:br/>
      </w:r>
      <w:r>
        <w:rPr>
          <w:rStyle w:val="Longtext"/>
          <w:color w:val="000000"/>
          <w:lang w:val="pt-PT"/>
        </w:rPr>
        <w:t>Não era para ser uma estrela sai de Jacob de Números 24:17. Este foi para substituir a estrela que caiu do céu (Ap 8:10). Isto simboliza Cristo substituindo Satanás como Morning Star (ver também Lúcifer: Portador de Luz e Estrela da Manhã (N º 223), a propósito da criação e do sacrifício de Jesus Cristo (No. 160); Arche da Criação de Deus como Alpha e Omega (N º 229)).</w:t>
      </w:r>
    </w:p>
    <w:p>
      <w:pPr>
        <w:pStyle w:val="TextBody"/>
        <w:rPr>
          <w:rStyle w:val="Longtext"/>
          <w:color w:val="000000"/>
          <w:lang w:val="pt-PT"/>
        </w:rPr>
      </w:pPr>
      <w:r>
        <w:rPr>
          <w:color w:val="000000"/>
          <w:lang w:val="pt-PT"/>
        </w:rPr>
        <w:br/>
      </w:r>
      <w:r>
        <w:rPr>
          <w:rStyle w:val="Longtext"/>
          <w:color w:val="000000"/>
          <w:lang w:val="pt-PT"/>
        </w:rPr>
        <w:t>The Star Day ou Morning Star é a nascer em nossos corações (2Pet. 1:19). Nós recebemos da Estrela da Manhã, através de Cristo (Ap 2:28; 22:16). Todos são subordinados ao Deus Altíssimo.</w:t>
      </w:r>
    </w:p>
    <w:p>
      <w:pPr>
        <w:pStyle w:val="TextBody"/>
        <w:rPr>
          <w:rStyle w:val="Longtext"/>
          <w:b/>
          <w:b/>
          <w:bCs/>
          <w:color w:val="000000"/>
          <w:lang w:val="pt-PT"/>
        </w:rPr>
      </w:pPr>
      <w:r>
        <w:rPr>
          <w:b/>
          <w:bCs/>
          <w:color w:val="000000"/>
          <w:lang w:val="pt-PT"/>
        </w:rPr>
        <w:br/>
      </w:r>
      <w:r>
        <w:rPr>
          <w:rStyle w:val="Longtext"/>
          <w:b/>
          <w:bCs/>
          <w:color w:val="000000"/>
          <w:lang w:val="pt-PT"/>
        </w:rPr>
        <w:t>O Filho que era Elohim de Israel</w:t>
      </w:r>
    </w:p>
    <w:p>
      <w:pPr>
        <w:pStyle w:val="TextBody"/>
        <w:rPr>
          <w:rStyle w:val="Longtext"/>
          <w:color w:val="000000"/>
          <w:lang w:val="pt-PT"/>
        </w:rPr>
      </w:pPr>
      <w:r>
        <w:rPr>
          <w:rStyle w:val="Longtext"/>
          <w:color w:val="000000"/>
          <w:lang w:val="pt-PT"/>
        </w:rPr>
        <w:t>Israel compreendeu essa relação de elohim superior e subordinado. O Pai foi entendido como o Deus Superior ou Altíssimo. Ele estava sozinho como Eloah, o El de El. O Filho de Deus ungido como Yahovah ou Elohi de Israel era subordinado.</w:t>
      </w:r>
    </w:p>
    <w:p>
      <w:pPr>
        <w:pStyle w:val="QUOTES"/>
        <w:rPr>
          <w:rStyle w:val="Longtext"/>
          <w:lang w:val="pt-PT"/>
        </w:rPr>
      </w:pPr>
      <w:r>
        <w:rPr>
          <w:rStyle w:val="Longtext"/>
          <w:lang w:val="pt-PT"/>
        </w:rPr>
        <w:t>Salmo 45:6-7 Seu trono divino permanece para sempre e sempre. Seu cetro real é um cetro de eqüidade; 7 você ama a justiça ea maldade ódio. Por isso, Deus, o teu Deus, te ungiu com o óleo da alegria acima de seus companheiros; (RSV)</w:t>
      </w:r>
    </w:p>
    <w:p>
      <w:pPr>
        <w:pStyle w:val="TextBody"/>
        <w:rPr>
          <w:rStyle w:val="Longtext"/>
          <w:color w:val="000000"/>
          <w:lang w:val="pt-PT"/>
        </w:rPr>
      </w:pPr>
      <w:r>
        <w:rPr>
          <w:color w:val="000000"/>
          <w:lang w:val="pt-PT"/>
        </w:rPr>
        <w:br/>
      </w:r>
      <w:r>
        <w:rPr>
          <w:rStyle w:val="Longtext"/>
          <w:color w:val="000000"/>
          <w:lang w:val="pt-PT"/>
        </w:rPr>
        <w:t>A entidade aqui foi o Elohim de Israel que entendemos como Jesus Cristo.</w:t>
      </w:r>
    </w:p>
    <w:p>
      <w:pPr>
        <w:pStyle w:val="QUOTES"/>
        <w:rPr>
          <w:rStyle w:val="Longtext"/>
          <w:lang w:val="pt-PT"/>
        </w:rPr>
      </w:pPr>
      <w:r>
        <w:rPr>
          <w:rStyle w:val="Longtext"/>
          <w:lang w:val="pt-PT"/>
        </w:rPr>
        <w:t>Hebreus 1:8-9 Mas, do Filho, diz: "O teu trono, ó Deus, é para todo o sempre, o cetro de justiça é o cetro do teu reino. 9 Amaste a justiça e odiei a iniquidade, por isso Deus, o teu Deus, te ungiu com o óleo de alegria, além de teus companheiros" (RSV).</w:t>
      </w:r>
    </w:p>
    <w:p>
      <w:pPr>
        <w:pStyle w:val="TextBody"/>
        <w:rPr>
          <w:rStyle w:val="Longtext"/>
          <w:color w:val="000000"/>
          <w:lang w:val="pt-PT"/>
        </w:rPr>
      </w:pPr>
      <w:r>
        <w:rPr>
          <w:color w:val="000000"/>
          <w:lang w:val="pt-PT"/>
        </w:rPr>
        <w:br/>
      </w:r>
      <w:r>
        <w:rPr>
          <w:rStyle w:val="Longtext"/>
          <w:color w:val="000000"/>
          <w:lang w:val="pt-PT"/>
        </w:rPr>
        <w:t>Até a encarnação de Jesus Cristo, seu estado era como um dos elohim. Ele foi o porta-voz do elohim e quando ele agiu eles foram vistos a agir. Ele avançou sobre seus parceiros de sua ressurreição como Filho de Deus no poder por meio do Espírito Santo.</w:t>
      </w:r>
    </w:p>
    <w:p>
      <w:pPr>
        <w:pStyle w:val="QUOTES"/>
        <w:rPr>
          <w:rStyle w:val="Longtext"/>
          <w:lang w:val="pt-PT"/>
        </w:rPr>
      </w:pPr>
      <w:r>
        <w:rPr>
          <w:rStyle w:val="Longtext"/>
          <w:lang w:val="pt-PT"/>
        </w:rPr>
        <w:t>Romanos 1:4  E declarou ser o Filho de Deus em poder, segundo o Espírito de santidade, pela ressurreição dos mortos: (KJV)</w:t>
      </w:r>
    </w:p>
    <w:p>
      <w:pPr>
        <w:pStyle w:val="TextBody"/>
        <w:rPr>
          <w:rStyle w:val="Longtext"/>
          <w:color w:val="000000"/>
          <w:lang w:val="pt-PT"/>
        </w:rPr>
      </w:pPr>
      <w:r>
        <w:rPr>
          <w:color w:val="000000"/>
          <w:lang w:val="pt-PT"/>
        </w:rPr>
        <w:br/>
      </w:r>
      <w:r>
        <w:rPr>
          <w:rStyle w:val="Longtext"/>
          <w:color w:val="000000"/>
          <w:lang w:val="pt-PT"/>
        </w:rPr>
        <w:t>Esta pluralidade de Elohim é visto a partir de comentário do filisteu.</w:t>
      </w:r>
    </w:p>
    <w:p>
      <w:pPr>
        <w:pStyle w:val="QUOTES"/>
        <w:rPr>
          <w:rStyle w:val="Longtext"/>
          <w:lang w:val="pt-PT"/>
        </w:rPr>
      </w:pPr>
      <w:r>
        <w:rPr>
          <w:rStyle w:val="Longtext"/>
          <w:lang w:val="pt-PT"/>
        </w:rPr>
        <w:t>1 Samuel 04:08 Ai de nós! Quem pode nos libertar do poder destes deuses poderosos? Estes são os deuses que feriram aos egípcios com toda sorte de pragas no deserto. (RSV)</w:t>
      </w:r>
    </w:p>
    <w:p>
      <w:pPr>
        <w:pStyle w:val="TextBody"/>
        <w:rPr>
          <w:rStyle w:val="Longtext"/>
          <w:color w:val="000000"/>
          <w:lang w:val="pt-PT"/>
        </w:rPr>
      </w:pPr>
      <w:r>
        <w:rPr>
          <w:color w:val="000000"/>
          <w:lang w:val="pt-PT"/>
        </w:rPr>
        <w:br/>
      </w:r>
      <w:r>
        <w:rPr>
          <w:rStyle w:val="Longtext"/>
          <w:color w:val="000000"/>
          <w:lang w:val="pt-PT"/>
        </w:rPr>
        <w:t>Os deuses poderosos aqui são literalmente uma pluralidade de Elohim se. Assim, Yahovah falou pela elohim. O Filho de Deus no comando de Israel agiu na autoridade e mando do Conselho, que eram seus sócios (metoxous Sl 45:6-7 LXX; Hebreus 1:8-9). As nações entendido também a pluralidade de Elohim.</w:t>
      </w:r>
    </w:p>
    <w:p>
      <w:pPr>
        <w:pStyle w:val="QUOTES"/>
        <w:rPr>
          <w:rStyle w:val="Longtext"/>
          <w:lang w:val="pt-PT"/>
        </w:rPr>
      </w:pPr>
      <w:r>
        <w:rPr>
          <w:rStyle w:val="Longtext"/>
          <w:lang w:val="pt-PT"/>
        </w:rPr>
        <w:t>1 Reis 20:10 Ben-Hadade enviou a ele e disse: "Os deuses fazem isso para mim, e outro tanto, se o pó de Samária bastar para encher as mãos de todas as pessoas que me seguem." (RSV)</w:t>
      </w:r>
    </w:p>
    <w:p>
      <w:pPr>
        <w:pStyle w:val="TextBody"/>
        <w:rPr>
          <w:rStyle w:val="Longtext"/>
          <w:color w:val="000000"/>
          <w:lang w:val="pt-PT"/>
        </w:rPr>
      </w:pPr>
      <w:r>
        <w:rPr>
          <w:color w:val="000000"/>
          <w:lang w:val="pt-PT"/>
        </w:rPr>
        <w:br/>
      </w:r>
      <w:r>
        <w:rPr>
          <w:rStyle w:val="Longtext"/>
          <w:color w:val="000000"/>
          <w:lang w:val="pt-PT"/>
        </w:rPr>
        <w:t>Deuses aqui é elohim. Assim, Ben-Hadade reconheceu a Elohim.</w:t>
      </w:r>
    </w:p>
    <w:p>
      <w:pPr>
        <w:pStyle w:val="TextBody"/>
        <w:rPr>
          <w:rStyle w:val="Longtext"/>
          <w:color w:val="000000"/>
          <w:lang w:val="pt-PT"/>
        </w:rPr>
      </w:pPr>
      <w:r>
        <w:rPr>
          <w:color w:val="000000"/>
          <w:lang w:val="pt-PT"/>
        </w:rPr>
        <w:br/>
      </w:r>
      <w:r>
        <w:rPr>
          <w:rStyle w:val="Longtext"/>
          <w:color w:val="000000"/>
          <w:lang w:val="pt-PT"/>
        </w:rPr>
        <w:t>Yahovah de juízes de Israel entre os elohim.</w:t>
      </w:r>
    </w:p>
    <w:p>
      <w:pPr>
        <w:pStyle w:val="QUOTES"/>
        <w:rPr>
          <w:rStyle w:val="Longtext"/>
          <w:lang w:val="pt-PT"/>
        </w:rPr>
      </w:pPr>
      <w:r>
        <w:rPr>
          <w:rStyle w:val="Longtext"/>
          <w:lang w:val="pt-PT"/>
        </w:rPr>
        <w:t>Salmo 82:1 Salmo de Asafe. Deus tomou o seu lugar no conselho divino, no meio dos deuses ele mantém julgamento: (RSV)</w:t>
      </w:r>
    </w:p>
    <w:p>
      <w:pPr>
        <w:pStyle w:val="TextBody"/>
        <w:rPr>
          <w:rStyle w:val="Longtext"/>
          <w:color w:val="000000"/>
          <w:lang w:val="pt-PT"/>
        </w:rPr>
      </w:pPr>
      <w:r>
        <w:rPr>
          <w:color w:val="000000"/>
          <w:lang w:val="pt-PT"/>
        </w:rPr>
        <w:br/>
      </w:r>
      <w:r>
        <w:rPr>
          <w:rStyle w:val="Longtext"/>
          <w:color w:val="000000"/>
          <w:lang w:val="pt-PT"/>
        </w:rPr>
        <w:t>Aqui, elohim tomou seu lugar entre os deuses ou El. No meio dos Elohim que ocupa julgamento. O texto segue para estender a filiação de todo o anfitrião. Como sabemos, este foi entendido de estender para os eleitos a partir de Irineu (ver o papel Teologia início da Divindade (N º 127)).</w:t>
      </w:r>
    </w:p>
    <w:p>
      <w:pPr>
        <w:pStyle w:val="QUOTES"/>
        <w:rPr>
          <w:rStyle w:val="Longtext"/>
          <w:lang w:val="pt-PT"/>
        </w:rPr>
      </w:pPr>
      <w:r>
        <w:rPr>
          <w:rStyle w:val="Longtext"/>
          <w:lang w:val="pt-PT"/>
        </w:rPr>
        <w:t>Salmos 82:6 Eu digo: "Vós sois deuses, filhos do Altíssimo, todos vós; (RSV)</w:t>
      </w:r>
    </w:p>
    <w:p>
      <w:pPr>
        <w:pStyle w:val="TextBody"/>
        <w:rPr>
          <w:rStyle w:val="Longtext"/>
          <w:color w:val="000000"/>
          <w:lang w:val="pt-PT"/>
        </w:rPr>
      </w:pPr>
      <w:r>
        <w:rPr>
          <w:color w:val="000000"/>
          <w:lang w:val="pt-PT"/>
        </w:rPr>
        <w:br/>
      </w:r>
      <w:r>
        <w:rPr>
          <w:rStyle w:val="Longtext"/>
          <w:color w:val="000000"/>
          <w:lang w:val="pt-PT"/>
        </w:rPr>
        <w:t>Entre os Elohim não é considerado nenhum semelhante a Yahovah (Jeová) (traduzido aqui como Senhor).</w:t>
      </w:r>
    </w:p>
    <w:p>
      <w:pPr>
        <w:pStyle w:val="QUOTES"/>
        <w:rPr>
          <w:rStyle w:val="Longtext"/>
          <w:lang w:val="pt-PT"/>
        </w:rPr>
      </w:pPr>
      <w:r>
        <w:rPr>
          <w:rStyle w:val="Longtext"/>
          <w:lang w:val="pt-PT"/>
        </w:rPr>
        <w:t>Salmo 86:8 Não há ninguém como tu entre os deuses, ó Senhor, nem há obras como a tua. (RSV)</w:t>
      </w:r>
    </w:p>
    <w:p>
      <w:pPr>
        <w:pStyle w:val="TextBody"/>
        <w:rPr>
          <w:rStyle w:val="Longtext"/>
          <w:b/>
          <w:b/>
          <w:bCs/>
          <w:color w:val="000000"/>
          <w:lang w:val="pt-PT"/>
        </w:rPr>
      </w:pPr>
      <w:r>
        <w:rPr>
          <w:color w:val="000000"/>
          <w:lang w:val="pt-PT"/>
        </w:rPr>
        <w:br/>
      </w:r>
      <w:r>
        <w:rPr>
          <w:rStyle w:val="Longtext"/>
          <w:b/>
          <w:bCs/>
          <w:color w:val="000000"/>
          <w:lang w:val="pt-PT"/>
        </w:rPr>
        <w:t>Joshua ou Jesus Cristo do Novo Testamento</w:t>
      </w:r>
    </w:p>
    <w:p>
      <w:pPr>
        <w:pStyle w:val="TextBody"/>
        <w:rPr>
          <w:rStyle w:val="Longtext"/>
          <w:color w:val="000000"/>
          <w:lang w:val="pt-PT"/>
        </w:rPr>
      </w:pPr>
      <w:r>
        <w:rPr>
          <w:rStyle w:val="Longtext"/>
          <w:color w:val="000000"/>
          <w:lang w:val="pt-PT"/>
        </w:rPr>
        <w:t>É importante que entendamos o que está acontecendo no NT e onde o nome do Jesus vem e que o seu uso se destina a atingir.</w:t>
      </w:r>
    </w:p>
    <w:p>
      <w:pPr>
        <w:pStyle w:val="TextBody"/>
        <w:rPr>
          <w:rStyle w:val="Longtext"/>
          <w:color w:val="000000"/>
          <w:lang w:val="pt-PT"/>
        </w:rPr>
      </w:pPr>
      <w:r>
        <w:rPr>
          <w:color w:val="000000"/>
          <w:lang w:val="pt-PT"/>
        </w:rPr>
        <w:br/>
      </w:r>
      <w:r>
        <w:rPr>
          <w:rStyle w:val="Longtext"/>
          <w:color w:val="000000"/>
          <w:lang w:val="pt-PT"/>
        </w:rPr>
        <w:t>Jesus não era o nome de Jesus Cristo, isto é, o Messias. Seu nome era Yoshua ou Joshua no uso Inglês, o que não é difícil, mas a J J. suave O nome Josué tem sido consistente no uso de Inglês por milhares de anos. Aplica-se à OT e os personagens do NT. O grego do NT usa os formulários, que foram encontrados na tradução Septuaginta das Escrituras Hebraicas, as quais foram traduzidos em Alexandria cerca de 300 anos antes de Cristo.</w:t>
      </w:r>
    </w:p>
    <w:p>
      <w:pPr>
        <w:pStyle w:val="TextBody"/>
        <w:rPr>
          <w:rStyle w:val="Longtext"/>
          <w:color w:val="000000"/>
          <w:lang w:val="pt-PT"/>
        </w:rPr>
      </w:pPr>
      <w:r>
        <w:rPr>
          <w:color w:val="000000"/>
          <w:lang w:val="pt-PT"/>
        </w:rPr>
        <w:br/>
      </w:r>
      <w:r>
        <w:rPr>
          <w:rStyle w:val="Longtext"/>
          <w:color w:val="000000"/>
          <w:lang w:val="pt-PT"/>
        </w:rPr>
        <w:t>As Escrituras Septuaginta foram bastante um feito notável. Eles têm formas gregas padrão para as palavras hebraicas. Iesous é a grega dos Setenta para a palavra Joshua ou Yoshua das Escrituras OT. A Septuaginta foi a Bíblia do NT. A maioria das citações do NT são da versão Septuaginta (LXX). A Septuaginta foi aceito como Escritura no tempo de Cristo. Ele só foi atacada depois da destruição do Templo pelo sistema farisaico, que é o sistema rabínico, que se tornou o sucessor do sistema farisaico, há algum tempo no segundo século.</w:t>
      </w:r>
    </w:p>
    <w:p>
      <w:pPr>
        <w:pStyle w:val="TextBody"/>
        <w:rPr>
          <w:rStyle w:val="Longtext"/>
          <w:color w:val="000000"/>
          <w:lang w:val="pt-PT"/>
        </w:rPr>
      </w:pPr>
      <w:r>
        <w:rPr>
          <w:color w:val="000000"/>
          <w:lang w:val="pt-PT"/>
        </w:rPr>
        <w:br/>
      </w:r>
      <w:r>
        <w:rPr>
          <w:rStyle w:val="Longtext"/>
          <w:color w:val="000000"/>
          <w:lang w:val="pt-PT"/>
        </w:rPr>
        <w:t>Assim, no tempo de Cristo não havia discussão sobre o ser Escritura Septuaginta. De facto, constitui a base para a NT. As palavras gregas na Septuaginta foram usados ​​para os nomes dos personagens da igreja do Novo Testamento e que o grego foi então traduzido para o Inglês muito mais tarde. Muitos séculos depois, desenvolveu a versão em Inglês do NT.</w:t>
      </w:r>
    </w:p>
    <w:p>
      <w:pPr>
        <w:pStyle w:val="TextBody"/>
        <w:rPr>
          <w:rStyle w:val="Longtext"/>
          <w:color w:val="000000"/>
          <w:lang w:val="pt-PT"/>
        </w:rPr>
      </w:pPr>
      <w:r>
        <w:rPr>
          <w:color w:val="000000"/>
          <w:lang w:val="pt-PT"/>
        </w:rPr>
        <w:br/>
      </w:r>
      <w:r>
        <w:rPr>
          <w:rStyle w:val="Longtext"/>
          <w:color w:val="000000"/>
          <w:lang w:val="pt-PT"/>
        </w:rPr>
        <w:t>Agora, o problema era que a palavra Josué foi traduzida da palavra no grego que foi escrito por Joshua, que ocorre várias vezes no NT, e diz respeito a uma série de pessoas diferentes e é traduzido de diferentes maneiras. Por exemplo, na KJV Hebreus 4:08 a palavra para Josué foi traduzido como Jesus de forma consistente, de modo que a palavra Joshua em todo o Novo Testamento foi traduzido Jesus dos Iēsous gregas para Josué. Mas Hebreus 04:08 refere-se a Josué, filho de Num, e é reconhecido por todas as outras Bíblias como referindo-se a Josué, filho de Nun. Bullinger nas notas da Bíblia Companion reconhece que Hebreus 4:08 não se refere a Jesus, no sentido de Cristo, mas refere-se a Josué, filho de Nun.</w:t>
      </w:r>
    </w:p>
    <w:p>
      <w:pPr>
        <w:pStyle w:val="TextBody"/>
        <w:rPr>
          <w:color w:val="000000"/>
          <w:lang w:val="pt-PT"/>
        </w:rPr>
      </w:pPr>
      <w:r>
        <w:rPr>
          <w:color w:val="000000"/>
          <w:lang w:val="pt-PT"/>
        </w:rPr>
        <w:br/>
      </w:r>
      <w:r>
        <w:rPr>
          <w:rStyle w:val="Longtext"/>
          <w:color w:val="000000"/>
          <w:lang w:val="pt-PT"/>
        </w:rPr>
        <w:t>O outro Joshua chamado Justus em Colossenses também é conhecido como Jesus chamou Justus (Col. 4:11). Há os antecedentes de Cristo nas linhagens. Em Lucas 3:29 lemos que Josué era o filho de Eliezer. Agora, esta palavra traduzida por Josué é a palavra grega para Joshua ou seja Jesus. Ninguém seriamente sugere que Josué, filho de Eliezer e pai de Er é na verdade chamado Jesus. Isso é simplesmente a forma grega de Joshua escrever usando a regra estabelecida a partir da Septuaginta. A KJV esconde esse fato, referindo-se Joshua aqui como Jose. Esta regra para a prestação grega de Joshua é seguido em Hebreus 04:08 e em outros lugares. Há uma outra pessoa onde Iesous é usado e é traduzido como outra coisa. Variações de Josué são a versão completa Jahoshua (ou Yahoshua) e Jesua, Jeshuah, Oséias Oséias, Osea, mas as diferenças também são feitas em hebraico.</w:t>
      </w:r>
      <w:r>
        <w:rPr>
          <w:color w:val="000000"/>
          <w:lang w:val="pt-PT"/>
        </w:rPr>
        <w:br/>
        <w:br/>
      </w:r>
      <w:r>
        <w:rPr>
          <w:rStyle w:val="Longtext"/>
          <w:color w:val="000000"/>
          <w:lang w:val="pt-PT"/>
        </w:rPr>
        <w:t>O uso comparativa na Septuaginta pode ser visto a partir de uma análise de cada ocorrência da palavra Yahoshua ou Yeshua no AT hebraico e que é processado no Inglês como Josué. Em todos os casos Joshua é processado Jesus ou Iesous em grego. A palavra de Jesus é uma transliteração do grego e não é a tradução correta do nome do Inglês para a consistência. O fato da matéria é a palavra Iesous é a palavra grega para Joshua e quando você está traduzindo grego em Inglês usando estas Escrituras Hebraicas, a Septuaginta constitui a regra. As regras dos nomes são de que eles são usados ​​no sentido de Inglês aceito, que as Escrituras Hebraicas são traduzidos para o Inglês.</w:t>
      </w:r>
    </w:p>
    <w:p>
      <w:pPr>
        <w:pStyle w:val="TextBody"/>
        <w:rPr>
          <w:color w:val="000000"/>
          <w:lang w:val="pt-PT"/>
        </w:rPr>
      </w:pPr>
      <w:r>
        <w:rPr>
          <w:color w:val="000000"/>
          <w:lang w:val="pt-PT"/>
        </w:rPr>
      </w:r>
    </w:p>
    <w:p>
      <w:pPr>
        <w:pStyle w:val="TextBody"/>
        <w:rPr>
          <w:color w:val="000000"/>
          <w:lang w:val="pt-PT"/>
        </w:rPr>
      </w:pPr>
      <w:r>
        <w:rPr>
          <w:rStyle w:val="Longtext"/>
          <w:color w:val="000000"/>
          <w:lang w:val="pt-PT"/>
        </w:rPr>
        <w:t>Então, quando Iesous é visto no NT sob as regras Septuaginta, refere-se a Josué, que tem sido a aplicação padrão do nome por séculos. Os estudiosos trinitários na tradução da KJV para o Inglês, tentou fazer uma distinção entre o NT ea OT e divórcio, os personagens e as pessoas no NT da OT, de modo que a continuidade do NT ea OT estava disfarçado. Assim, a divisão pode ser feita entre a lei que se aplicava na Bíblia. A Lei de Deus no Antigo Testamento foi feito distinto do que estava acontecendo no Cristo-evento (evento messiânico de Josué, o Messias no NT). Então, eles o chamavam Jesus Cristo, que significa Jesus, o Ungido. Joshua o Messias significa Joshua o Ungido. Assim, a palavra que se aplica para o Ungido é processado no Inglês na OT Messias e que havia mais de um Messia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Josué é a forma correta de Iesous em grego. Se você é um grego, então não há dúvida em sua estrutura fonética, você ainda se referem à estrutura do NT em grego e, sem dúvida, quando você está lendo o OT você ainda vai ler (ou deveria ler) Josué como Iesous também para a consistência, porque é isso que ele está na LXX. Nós não estamos preocupados com a falar em grego. Estamos preocupados com o falar em Inglês, em traduções inglesas relativas volta para os personagens da Bíblia de modo que haja uma estrutura clara e consistente desenvolvido, e que o NT não está divorciado da OT.</w:t>
      </w:r>
      <w:r>
        <w:rPr>
          <w:color w:val="000000"/>
          <w:lang w:val="pt-PT"/>
        </w:rPr>
        <w:br/>
      </w:r>
      <w:r>
        <w:rPr>
          <w:rStyle w:val="Longtext"/>
          <w:color w:val="000000"/>
          <w:lang w:val="pt-PT"/>
        </w:rPr>
        <w:t>Há uma Bíblia, totalmente interdependentes para a autoridade e coerência. É muito importante que todos nós entendemos esse fato. É muito importante quando a Bíblia é traduzida para outras línguas, que os personagens do NT com esses nomes são traduzidas de maneira correta. Eles, então, arcar com os nomes que os personagens que carregam no OT no idioma para o qual ele está sendo traduzido, seja em russo, ucraniano, francês, alemão, holandês, ou qualquer outra coisa. É simplesmente desonesta para fazer essas distinções e não serve a nenhum propósito além de apoiar a teologia trinitária antinomiano que estava na raiz destas traduções manipuladas em primeiro lugar. É importante que nós restaurar a verdadeira intenção e estrutura das Escrituras.</w:t>
      </w:r>
      <w:r>
        <w:rPr>
          <w:color w:val="000000"/>
          <w:lang w:val="pt-PT"/>
        </w:rPr>
        <w:br/>
        <w:br/>
      </w:r>
      <w:r>
        <w:rPr>
          <w:rStyle w:val="Longtext"/>
          <w:color w:val="000000"/>
          <w:lang w:val="pt-PT"/>
        </w:rPr>
        <w:t>Joshua era o nome de Cristo, o Messias, porque significa a salvação de Deus. Josué, filho de Num, foi nomeada a Salvação de Deus, o Filho de Endurance, ou seja, a salvação vem de resistência. O significado do nome do Messias era a salvação vem como o Filho de Deus. A salvação de Deus vem de Deus. Esse é o significado de por que o Messias tinha de ser nomeado Yahoshua ou Joshua em Inglês e por que o nome de Jesus esconde esse fato.</w:t>
      </w:r>
    </w:p>
    <w:p>
      <w:pPr>
        <w:pStyle w:val="TextBody"/>
        <w:rPr/>
      </w:pPr>
      <w:r>
        <w:rPr>
          <w:color w:val="000000"/>
          <w:lang w:val="pt-PT"/>
        </w:rPr>
        <w:br/>
      </w:r>
      <w:r>
        <w:rPr>
          <w:rStyle w:val="Longtext"/>
          <w:color w:val="000000"/>
          <w:lang w:val="pt-PT"/>
        </w:rPr>
        <w:t>Por exemplo, quando você está lidando com a mãe do Messias, vemos o nome dela era Mariam e seu nome é Mariam consistentemente através do NT. O nome de sua irmã era Maria. Assim, o nome de Maria não é um nome que aparece no NT em tudo. É um Anglicization de Maria e Maria não era a mãe de Cristo. Em todos os casos, exceto um, onde há uma variação menor utilizada, Mariam é o nome de sua mãe, e Maria é o nome de sua tia. Seu pai era Joseph. Nós entendemos isso. Eles não têm problemas para obter a José, mas, quando eles falam sobre os irmãos de Cristo, em vez de aplicar os nomes normais do Inglês para os seus irmãos, eles disfarçá-los.</w:t>
      </w:r>
    </w:p>
    <w:p>
      <w:pPr>
        <w:pStyle w:val="TextBody"/>
        <w:rPr>
          <w:rStyle w:val="Longtext"/>
          <w:color w:val="000000"/>
          <w:lang w:val="pt-PT"/>
        </w:rPr>
      </w:pPr>
      <w:r>
        <w:rPr/>
      </w:r>
    </w:p>
    <w:p>
      <w:pPr>
        <w:pStyle w:val="TextBody"/>
        <w:rPr>
          <w:color w:val="000000"/>
          <w:lang w:val="pt-PT"/>
        </w:rPr>
      </w:pPr>
      <w:r>
        <w:rPr>
          <w:rStyle w:val="Longtext"/>
          <w:color w:val="000000"/>
          <w:lang w:val="pt-PT"/>
        </w:rPr>
        <w:t>Esses pontos têm de ser reconhecido. Vamos examiná-los no comentário introdutório à Bíblia e, particularmente, para o NT, quando nós colocamos os nomes e explicar os usos. Não serve a nenhum propósito bom para continuar a perpetrar uma ficção do estabelecimento da igreja Inglês trinitária, que fez mais dano para a compreensão da teologia da Bíblia e as leis de Deus, do que qualquer outra instituição única no mundo de fala Inglês. Cristo e rejeitá-los como hereges. Isso não significa que temos de seguir os seus erros. A verdade da Bíblia deve ser restaurado de forma clara e coerente.</w:t>
      </w:r>
    </w:p>
    <w:p>
      <w:pPr>
        <w:pStyle w:val="TextBody"/>
        <w:rPr>
          <w:color w:val="000000"/>
          <w:lang w:val="pt-PT"/>
        </w:rPr>
      </w:pPr>
      <w:r>
        <w:rPr>
          <w:color w:val="000000"/>
          <w:lang w:val="pt-PT"/>
        </w:rPr>
      </w:r>
    </w:p>
    <w:p>
      <w:pPr>
        <w:pStyle w:val="TextBody"/>
        <w:rPr>
          <w:rStyle w:val="Longtext"/>
          <w:b/>
          <w:b/>
          <w:bCs/>
          <w:color w:val="000000"/>
          <w:lang w:val="pt-PT"/>
        </w:rPr>
      </w:pPr>
      <w:r>
        <w:rPr>
          <w:rStyle w:val="Longtext"/>
          <w:b/>
          <w:bCs/>
          <w:color w:val="000000"/>
          <w:lang w:val="pt-PT"/>
        </w:rPr>
        <w:t>O Deus dos Deuses</w:t>
      </w:r>
    </w:p>
    <w:p>
      <w:pPr>
        <w:pStyle w:val="TextBody"/>
        <w:rPr>
          <w:rStyle w:val="Longtext"/>
          <w:color w:val="000000"/>
          <w:lang w:val="pt-PT"/>
        </w:rPr>
      </w:pPr>
      <w:r>
        <w:rPr>
          <w:rStyle w:val="Longtext"/>
          <w:color w:val="000000"/>
          <w:lang w:val="pt-PT"/>
        </w:rPr>
        <w:t>O Senhor é um grande El e um rei acima de tudo elohim.</w:t>
      </w:r>
    </w:p>
    <w:p>
      <w:pPr>
        <w:pStyle w:val="QUOTES"/>
        <w:rPr>
          <w:rStyle w:val="Longtext"/>
          <w:lang w:val="pt-PT"/>
        </w:rPr>
      </w:pPr>
      <w:r>
        <w:rPr>
          <w:rStyle w:val="Longtext"/>
          <w:lang w:val="pt-PT"/>
        </w:rPr>
        <w:t>Salmo 95:3 Porque o Senhor é um grande Deus e Rei grande acima de todos os deuses. (RSV)</w:t>
      </w:r>
    </w:p>
    <w:p>
      <w:pPr>
        <w:pStyle w:val="TextBody"/>
        <w:rPr>
          <w:rStyle w:val="Longtext"/>
          <w:color w:val="000000"/>
          <w:lang w:val="pt-PT"/>
        </w:rPr>
      </w:pPr>
      <w:r>
        <w:rPr>
          <w:color w:val="000000"/>
          <w:lang w:val="pt-PT"/>
        </w:rPr>
        <w:br/>
      </w:r>
      <w:r>
        <w:rPr>
          <w:rStyle w:val="Longtext"/>
          <w:color w:val="000000"/>
          <w:lang w:val="pt-PT"/>
        </w:rPr>
        <w:t>O Elohim das nações são consideradas nada (traduzido como ídolos).</w:t>
      </w:r>
    </w:p>
    <w:p>
      <w:pPr>
        <w:pStyle w:val="QUOTES"/>
        <w:rPr>
          <w:rStyle w:val="Longtext"/>
          <w:lang w:val="pt-PT"/>
        </w:rPr>
      </w:pPr>
      <w:r>
        <w:rPr>
          <w:rStyle w:val="Longtext"/>
          <w:lang w:val="pt-PT"/>
        </w:rPr>
        <w:t>Salmo 96:4-5 Porque grande é o Senhor, e mui digno de ser louvado; ele é mais temível do que todos os deuses. 5 Porque todos os deuses dos povos são ídolos [nada], mas o Senhor fez os céus. (RSV)</w:t>
      </w:r>
    </w:p>
    <w:p>
      <w:pPr>
        <w:pStyle w:val="TextBody"/>
        <w:rPr>
          <w:rStyle w:val="Longtext"/>
          <w:color w:val="000000"/>
          <w:lang w:val="pt-PT"/>
        </w:rPr>
      </w:pPr>
      <w:r>
        <w:rPr>
          <w:color w:val="000000"/>
          <w:lang w:val="pt-PT"/>
        </w:rPr>
        <w:br/>
      </w:r>
      <w:r>
        <w:rPr>
          <w:rStyle w:val="Longtext"/>
          <w:color w:val="000000"/>
          <w:lang w:val="pt-PT"/>
        </w:rPr>
        <w:t>O Senhor está aqui Yahovah que é exaltado acima de tudo elohim. Isto levanta alguns aspectos importantes sobre Yahovah (Jeová) como um termo como vimos acima.</w:t>
      </w:r>
      <w:r>
        <w:rPr>
          <w:color w:val="000000"/>
          <w:lang w:val="pt-PT"/>
        </w:rPr>
        <w:br/>
      </w:r>
    </w:p>
    <w:p>
      <w:pPr>
        <w:pStyle w:val="QUOTES"/>
        <w:rPr>
          <w:rStyle w:val="Longtext"/>
          <w:lang w:val="pt-PT"/>
        </w:rPr>
      </w:pPr>
      <w:r>
        <w:rPr>
          <w:rStyle w:val="Longtext"/>
          <w:lang w:val="pt-PT"/>
        </w:rPr>
        <w:t>Salmo 97:7-9 Todos os adoradores de imagens são envergonhados, que fazem o seu orgulho em ídolos inúteis; todos os deuses se curvar diante dele. 8 Sião ouve e se alegra, e as filhas de Judá exultam, por causa dos teus juízos, ó Deus. 9 Pois tu, ó SENHOR, és o mais alto sobre toda a terra, tu és sobremodo exaltado acima de todos os deuses. (RSV)</w:t>
      </w:r>
    </w:p>
    <w:p>
      <w:pPr>
        <w:pStyle w:val="TextBody"/>
        <w:rPr>
          <w:color w:val="000000"/>
          <w:lang w:val="pt-PT"/>
        </w:rPr>
      </w:pPr>
      <w:r>
        <w:rPr>
          <w:color w:val="000000"/>
          <w:lang w:val="pt-PT"/>
        </w:rPr>
        <w:br/>
      </w:r>
      <w:r>
        <w:rPr>
          <w:rStyle w:val="Longtext"/>
          <w:color w:val="000000"/>
          <w:lang w:val="pt-PT"/>
        </w:rPr>
        <w:t>Aqui Yahovah é identificado como o Altíssimo. Assim, estamos a falar de duas entidades, Yahovah de Israel e Yahovah Altíssimo. Este Yahovah (ou Jeová) Altíssimo é acima de tudo elohim.</w:t>
      </w:r>
    </w:p>
    <w:p>
      <w:pPr>
        <w:pStyle w:val="TextBody"/>
        <w:rPr>
          <w:color w:val="000000"/>
          <w:lang w:val="pt-PT"/>
        </w:rPr>
      </w:pPr>
      <w:r>
        <w:rPr>
          <w:color w:val="000000"/>
          <w:lang w:val="pt-PT"/>
        </w:rPr>
      </w:r>
    </w:p>
    <w:p>
      <w:pPr>
        <w:pStyle w:val="TextBody"/>
        <w:rPr>
          <w:rStyle w:val="Longtext"/>
          <w:b/>
          <w:b/>
          <w:bCs/>
          <w:color w:val="000000"/>
          <w:lang w:val="pt-PT"/>
        </w:rPr>
      </w:pPr>
      <w:r>
        <w:rPr>
          <w:rStyle w:val="Longtext"/>
          <w:b/>
          <w:bCs/>
          <w:color w:val="000000"/>
          <w:lang w:val="pt-PT"/>
        </w:rPr>
        <w:t>O Sumo Sacerdote eo Deus dos deuses</w:t>
      </w:r>
    </w:p>
    <w:p>
      <w:pPr>
        <w:pStyle w:val="QUOTES"/>
        <w:rPr>
          <w:rStyle w:val="Longtext"/>
          <w:lang w:val="pt-PT"/>
        </w:rPr>
      </w:pPr>
      <w:r>
        <w:rPr>
          <w:rStyle w:val="Longtext"/>
          <w:lang w:val="pt-PT"/>
        </w:rPr>
        <w:t>Salmo 135:5 Porque eu conheço que o Senhor é grande e que o nosso Senhor está acima de todos os deuses. (RSV)</w:t>
      </w:r>
    </w:p>
    <w:p>
      <w:pPr>
        <w:pStyle w:val="TextBody"/>
        <w:rPr>
          <w:rStyle w:val="Longtext"/>
          <w:color w:val="000000"/>
          <w:lang w:val="pt-PT"/>
        </w:rPr>
      </w:pPr>
      <w:r>
        <w:rPr>
          <w:color w:val="000000"/>
          <w:lang w:val="pt-PT"/>
        </w:rPr>
        <w:br/>
      </w:r>
      <w:r>
        <w:rPr>
          <w:rStyle w:val="Longtext"/>
          <w:color w:val="000000"/>
          <w:lang w:val="pt-PT"/>
        </w:rPr>
        <w:t>Aqui Adonim ou nosso Senhor é a entidade que está acima de todos os elohim. Daí a preeminência aqui é estendido para o Elohim de Israel. Ele é, portanto, alocado como Sumo Sacerdote do Elohim. Ele não é, contudo Elohim de Elohim. Que está reservado para a Eloah ou Yahovah Altíssimo.</w:t>
      </w:r>
    </w:p>
    <w:p>
      <w:pPr>
        <w:pStyle w:val="QUOTES"/>
        <w:rPr>
          <w:rStyle w:val="Longtext"/>
          <w:lang w:val="pt-PT"/>
        </w:rPr>
      </w:pPr>
      <w:r>
        <w:rPr>
          <w:rStyle w:val="Longtext"/>
          <w:lang w:val="pt-PT"/>
        </w:rPr>
        <w:t>Salmo 136:2 Dai graças ao Deus dos deuses, porque a sua benignidade dura para sempre. (RSV)</w:t>
      </w:r>
    </w:p>
    <w:p>
      <w:pPr>
        <w:pStyle w:val="TextBody"/>
        <w:rPr>
          <w:rStyle w:val="Longtext"/>
          <w:color w:val="000000"/>
          <w:lang w:val="pt-PT"/>
        </w:rPr>
      </w:pPr>
      <w:r>
        <w:rPr>
          <w:color w:val="000000"/>
          <w:lang w:val="pt-PT"/>
        </w:rPr>
        <w:br/>
      </w:r>
      <w:r>
        <w:rPr>
          <w:rStyle w:val="Longtext"/>
          <w:color w:val="000000"/>
          <w:lang w:val="pt-PT"/>
        </w:rPr>
        <w:t>Ele sozinho é adonim do adonim ou o Senhor dos Senhores. Ele criou, por delegação e, portanto, a pluralidade do texto em Jeremias 10:10-11.</w:t>
      </w:r>
    </w:p>
    <w:p>
      <w:pPr>
        <w:pStyle w:val="QUOTES"/>
        <w:rPr>
          <w:rStyle w:val="Longtext"/>
          <w:lang w:val="pt-PT"/>
        </w:rPr>
      </w:pPr>
      <w:r>
        <w:rPr>
          <w:rStyle w:val="Longtext"/>
          <w:lang w:val="pt-PT"/>
        </w:rPr>
        <w:t>Jeremias 10:10-11 Mas o Senhor é o verdadeiro Deus, ele é o Deus vivo eo Rei eterno. Em seu furor estremece a terra, e as nações não podem suportar a sua indignação. 11 Assim direis a eles: "Os deuses que não fizeram os céus ea terra desaparecerão da terra e de debaixo dos céus." (RSV)</w:t>
      </w:r>
    </w:p>
    <w:p>
      <w:pPr>
        <w:pStyle w:val="TextBody"/>
        <w:rPr>
          <w:rStyle w:val="Longtext"/>
          <w:color w:val="000000"/>
          <w:lang w:val="pt-PT"/>
        </w:rPr>
      </w:pPr>
      <w:r>
        <w:rPr>
          <w:color w:val="000000"/>
          <w:lang w:val="pt-PT"/>
        </w:rPr>
        <w:br/>
      </w:r>
      <w:r>
        <w:rPr>
          <w:rStyle w:val="Longtext"/>
          <w:color w:val="000000"/>
          <w:lang w:val="pt-PT"/>
        </w:rPr>
        <w:t>Há um só Deus verdadeiro, como vemos. Ele é o Deus vivo e eterno rei. O elohim, portanto, tinha uma variedade de papéis na criação. O único e verdadeiro Deus fez a terra pelo seu poder e sabedoria.</w:t>
      </w:r>
    </w:p>
    <w:p>
      <w:pPr>
        <w:pStyle w:val="QUOTES"/>
        <w:rPr>
          <w:rStyle w:val="Longtext"/>
          <w:lang w:val="pt-PT"/>
        </w:rPr>
      </w:pPr>
      <w:r>
        <w:rPr>
          <w:rStyle w:val="Longtext"/>
          <w:lang w:val="pt-PT"/>
        </w:rPr>
        <w:t>Jeremias 10:12-13 É ele quem fez a terra com o seu poder, estabeleceu o mundo por sua sabedoria e com a sua inteligência estendeu os céus. 13 Quando ele faz soar a sua voz, há grande tumulto de águas nas céus, e ele faz nascer o nevoeiro das extremidades da terra. Ele faz os relâmpagos para a chuva, e tira o vento dos seus tesouros. (RSV)</w:t>
      </w:r>
    </w:p>
    <w:p>
      <w:pPr>
        <w:pStyle w:val="TextBody"/>
        <w:rPr>
          <w:rStyle w:val="Longtext"/>
          <w:color w:val="000000"/>
          <w:lang w:val="pt-PT"/>
        </w:rPr>
      </w:pPr>
      <w:r>
        <w:rPr>
          <w:color w:val="000000"/>
          <w:lang w:val="pt-PT"/>
        </w:rPr>
        <w:br/>
      </w:r>
      <w:r>
        <w:rPr>
          <w:rStyle w:val="Longtext"/>
          <w:color w:val="000000"/>
          <w:lang w:val="pt-PT"/>
        </w:rPr>
        <w:t>Este ato de criação foi feita por Deus. Alguns aspectos da criação foram realizadas pelo Messias, o primogênito da criação. No entanto, um aspecto precisa ser esclarecido.</w:t>
      </w:r>
    </w:p>
    <w:p>
      <w:pPr>
        <w:pStyle w:val="QUOTES"/>
        <w:rPr>
          <w:rStyle w:val="Longtext"/>
          <w:lang w:val="pt-PT"/>
        </w:rPr>
      </w:pPr>
      <w:r>
        <w:rPr>
          <w:rStyle w:val="Longtext"/>
          <w:lang w:val="pt-PT"/>
        </w:rPr>
        <w:t>Efésios 3:09 E demonstrar a todos qual seja a dispensação do mistério, que desde o começo do mundo esteve oculto em Deus, que criou todas as coisas por Jesus Cristo: (KJ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s palavras dia 'Iesou Christou ou por Jesus Cristo estão incorretas. As palavras estão nas Receptus e, consequentemente, na KJV, mas eles não aparecem nos textos antigos. Eles não aparecem nas versões modernas da Bíblia. O VSR relaciona corretamente o texto:</w:t>
      </w:r>
    </w:p>
    <w:p>
      <w:pPr>
        <w:pStyle w:val="QUOTES"/>
        <w:rPr>
          <w:rStyle w:val="Longtext"/>
          <w:lang w:val="pt-PT"/>
        </w:rPr>
      </w:pPr>
      <w:r>
        <w:rPr>
          <w:rStyle w:val="Longtext"/>
          <w:lang w:val="pt-PT"/>
        </w:rPr>
        <w:t>Efésios 3:09  e demonstrar a todos qual seja a dispensação do mistério escondido desde tempos antigos em Deus, que criou todas as coisas; (RSV)</w:t>
      </w:r>
    </w:p>
    <w:p>
      <w:pPr>
        <w:pStyle w:val="TextBody"/>
        <w:rPr>
          <w:rStyle w:val="Longtext"/>
          <w:color w:val="000000"/>
          <w:lang w:val="pt-PT"/>
        </w:rPr>
      </w:pPr>
      <w:r>
        <w:rPr/>
      </w:r>
    </w:p>
    <w:p>
      <w:pPr>
        <w:pStyle w:val="QUOTES"/>
        <w:rPr>
          <w:rStyle w:val="Longtext"/>
          <w:lang w:val="pt-PT"/>
        </w:rPr>
      </w:pPr>
      <w:r>
        <w:rPr>
          <w:rStyle w:val="Longtext"/>
          <w:lang w:val="pt-PT"/>
        </w:rPr>
        <w:t>Colossenses 1:15-20 Ele é a imagem do Deus invisível, o primogênito de toda a criação, 16 pois nele foram criadas todas as coisas, nos céus e na terra, as visíveis e as invisíveis, sejam tronos ou principados ou autoridades - todas as coisas foram criadas por ele e para ele. 17 Ele é antes de todas as coisas, e nele tudo subsiste. 18 Ele é a cabeça do corpo, da igreja, ele é o princípio, o primogênito dentre os mortos, que em tudo o que pode ser pré-eminente. 19 Porque nele toda a plenitude de Deus teve o prazer de habitar, 20 e por meio dele reconciliasse consigo mesmo todas as coisas, seja na terra ou no céu, estabelecendo a paz pelo sangue da sua cruz. (RSV)</w:t>
      </w:r>
    </w:p>
    <w:p>
      <w:pPr>
        <w:pStyle w:val="TextBody"/>
        <w:rPr>
          <w:rStyle w:val="Longtext"/>
          <w:color w:val="000000"/>
          <w:lang w:val="pt-PT"/>
        </w:rPr>
      </w:pPr>
      <w:r>
        <w:rPr>
          <w:rStyle w:val="Longtext"/>
          <w:color w:val="000000"/>
          <w:lang w:val="pt-PT"/>
        </w:rPr>
        <w:t>Note que diz que ele é o começo (ou seja, Cristo).</w:t>
      </w:r>
      <w:r>
        <w:rPr>
          <w:color w:val="000000"/>
          <w:lang w:val="pt-PT"/>
        </w:rPr>
        <w:br/>
        <w:br/>
      </w:r>
      <w:r>
        <w:rPr>
          <w:rStyle w:val="Longtext"/>
          <w:color w:val="000000"/>
          <w:lang w:val="pt-PT"/>
        </w:rPr>
        <w:t>A estrutura administrativa do sistema celestial não deve ser confundida com as entidades dos Elohim si. O archai referida em Colossenses é destinado a derrotar um argumento a respeito da criação do mundo, através da matéria que por si só foi considerada uma archai (ver o papel do Espírito Santo (No. 117), e para o desenvolvimento do modelo neo-platônico (N º 17)).</w:t>
      </w:r>
    </w:p>
    <w:p>
      <w:pPr>
        <w:pStyle w:val="TextBody"/>
        <w:rPr>
          <w:rStyle w:val="Longtext"/>
          <w:color w:val="000000"/>
          <w:lang w:val="pt-PT"/>
        </w:rPr>
      </w:pPr>
      <w:r>
        <w:rPr>
          <w:color w:val="000000"/>
          <w:lang w:val="pt-PT"/>
        </w:rPr>
        <w:br/>
      </w:r>
      <w:r>
        <w:rPr>
          <w:rStyle w:val="Longtext"/>
          <w:color w:val="000000"/>
          <w:lang w:val="pt-PT"/>
        </w:rPr>
        <w:t>Foi a geração de Cristo e dos filhos de Deus, que era o princípio da criação de Deus. Esse princípio da criação de Deus é o que se entende em Apocalipse 03:14.</w:t>
      </w:r>
    </w:p>
    <w:p>
      <w:pPr>
        <w:pStyle w:val="TextBody"/>
        <w:rPr>
          <w:rStyle w:val="Longtext"/>
          <w:color w:val="000000"/>
          <w:lang w:val="pt-PT"/>
        </w:rPr>
      </w:pPr>
      <w:r>
        <w:rPr>
          <w:color w:val="000000"/>
          <w:lang w:val="pt-PT"/>
        </w:rPr>
        <w:br/>
      </w:r>
      <w:r>
        <w:rPr>
          <w:rStyle w:val="Longtext"/>
          <w:color w:val="000000"/>
          <w:lang w:val="pt-PT"/>
        </w:rPr>
        <w:t>Em Cristo toda a plenitude da Divindade teve o prazer de habitar. Assim, Cristo é um instrumento de Deus como o início de sua criação. Ele era o primogênito dentre os mortos, para que em todas as coisas que ele pode segurar o primeiro lugar. No entanto, todas as coisas têm um pai e uma origem e um criador que por si só é o único e verdadeiro Deus.</w:t>
      </w:r>
    </w:p>
    <w:p>
      <w:pPr>
        <w:pStyle w:val="QUOTES"/>
        <w:rPr>
          <w:rStyle w:val="Longtext"/>
          <w:lang w:val="pt-PT"/>
        </w:rPr>
      </w:pPr>
      <w:r>
        <w:rPr>
          <w:rStyle w:val="Longtext"/>
          <w:lang w:val="pt-PT"/>
        </w:rPr>
        <w:t>Malaquias 2:10 Não temos nós todos um mesmo Pai? Não tem um Deus que nos criou? Por que, então somos infiéis uns com os outros, profanando o pacto de nossos pais? (RSV)</w:t>
      </w:r>
    </w:p>
    <w:p>
      <w:pPr>
        <w:pStyle w:val="TextBody"/>
        <w:rPr>
          <w:rStyle w:val="Longtext"/>
          <w:color w:val="000000"/>
          <w:lang w:val="pt-PT"/>
        </w:rPr>
      </w:pPr>
      <w:r>
        <w:rPr>
          <w:color w:val="000000"/>
          <w:lang w:val="pt-PT"/>
        </w:rPr>
        <w:br/>
      </w:r>
      <w:r>
        <w:rPr>
          <w:rStyle w:val="Longtext"/>
          <w:color w:val="000000"/>
          <w:lang w:val="pt-PT"/>
        </w:rPr>
        <w:t>O Pai é o Senhor dos Exércitos (Mal. 1:6). Ele estende-se a posição de Paternidade ao elohim por delegação. Isaías 9:6 se estende a Paternidade de Messias. Há muitas Fatherhoods (Patria) no céu e na terra e eles são nomeados para o Pai (Ef 3:14).</w:t>
      </w:r>
    </w:p>
    <w:p>
      <w:pPr>
        <w:pStyle w:val="TextBody"/>
        <w:rPr>
          <w:rStyle w:val="Longtext"/>
          <w:color w:val="000000"/>
          <w:lang w:val="pt-PT"/>
        </w:rPr>
      </w:pPr>
      <w:r>
        <w:rPr/>
      </w:r>
    </w:p>
    <w:p>
      <w:pPr>
        <w:pStyle w:val="QUOTES"/>
        <w:rPr>
          <w:rStyle w:val="Longtext"/>
          <w:lang w:val="pt-PT"/>
        </w:rPr>
      </w:pPr>
      <w:r>
        <w:rPr>
          <w:lang w:val="pt-PT"/>
        </w:rPr>
        <w:br/>
      </w:r>
      <w:r>
        <w:rPr>
          <w:rStyle w:val="Longtext"/>
          <w:lang w:val="pt-PT"/>
        </w:rPr>
        <w:t>Efésios 3:14-15 Por esta razão, me ponho de joelhos diante do Pai, 15 do qual toda família nos céus e na terra toma o nome, (RSV)</w:t>
      </w:r>
    </w:p>
    <w:p>
      <w:pPr>
        <w:pStyle w:val="TextBody"/>
        <w:rPr>
          <w:rStyle w:val="Longtext"/>
          <w:b/>
          <w:b/>
          <w:bCs/>
          <w:color w:val="000000"/>
          <w:lang w:val="pt-PT"/>
        </w:rPr>
      </w:pPr>
      <w:r>
        <w:rPr>
          <w:color w:val="000000"/>
          <w:lang w:val="pt-PT"/>
        </w:rPr>
        <w:br/>
      </w:r>
      <w:r>
        <w:rPr>
          <w:rStyle w:val="Longtext"/>
          <w:b/>
          <w:bCs/>
          <w:color w:val="000000"/>
          <w:lang w:val="pt-PT"/>
        </w:rPr>
        <w:t>A Encarnação</w:t>
      </w:r>
    </w:p>
    <w:p>
      <w:pPr>
        <w:pStyle w:val="TextBody"/>
        <w:rPr>
          <w:rStyle w:val="Longtext"/>
          <w:color w:val="000000"/>
          <w:lang w:val="pt-PT"/>
        </w:rPr>
      </w:pPr>
      <w:r>
        <w:rPr>
          <w:rStyle w:val="Longtext"/>
          <w:color w:val="000000"/>
          <w:lang w:val="pt-PT"/>
        </w:rPr>
        <w:t>Hebreus 01:06 refere-se ao ser primogênito trouxe ao mundo. Esta entidade, o primogênito (prototokos) de cada criatura de Colossenses 1:15, é identificado como o Filho. O Filho é também o prototokos de Mariam (ou Mary) (Mat. 01:25;. Lc 2:7). O Filho também foi o prototokos entre muitos irmãos. Assim, o termo aplica-se o primeiro de uma série, o qual é identificado pelo qualificador.</w:t>
      </w:r>
      <w:r>
        <w:rPr>
          <w:color w:val="000000"/>
          <w:lang w:val="pt-PT"/>
        </w:rPr>
        <w:br/>
        <w:br/>
      </w:r>
      <w:r>
        <w:rPr>
          <w:rStyle w:val="Longtext"/>
          <w:color w:val="000000"/>
          <w:lang w:val="pt-PT"/>
        </w:rPr>
        <w:t>Alguns trinitários tentam afirmar que Mariam (Maria) não teve outros filhos. Isso é falso. Cristo teve irmãos e irmãs (Mt 13:55-56); (cf. o papel da Virgem Mariam e da Família de Jesus Cristo (N º 232)). Os nomes dos irmãos de Cristo foram: Jacob, chamado James pelos pagãos; Joseph, chamado depois de seu pai, e Judá chamado depois de sua tribo, chamada Jude, e Simon. Nomes de suas irmãs não temos como um registro, mas esses nomes são bastante claras e distintas e são realizadas no Inglês através da OT. Não é bem uma razão óbvia por que eles foram mudados. Isso é negar que Cristo teve irmãos e irmãs e para elevar Mariam à figura da deusa-mãe do sistema de Páscoa. Para negar que Mariam (Maria) teve outros filhos, é um pouco inconveniente quando você tem Joseph ser nomeado como o filho de Mariam, um dos irmãos de Cristo, eo nome de seu pai era Joseph. É bastante óbvio que ele estava carregando o nome de seu pai. Eles são os nomes de família que você esperaria ver na família de Cristo.</w:t>
      </w:r>
    </w:p>
    <w:p>
      <w:pPr>
        <w:pStyle w:val="TextBody"/>
        <w:rPr>
          <w:rStyle w:val="Longtext"/>
          <w:color w:val="000000"/>
          <w:lang w:val="pt-PT"/>
        </w:rPr>
      </w:pPr>
      <w:r>
        <w:rPr>
          <w:color w:val="000000"/>
          <w:lang w:val="pt-PT"/>
        </w:rPr>
        <w:br/>
      </w:r>
      <w:r>
        <w:rPr>
          <w:rStyle w:val="Longtext"/>
          <w:color w:val="000000"/>
          <w:lang w:val="pt-PT"/>
        </w:rPr>
        <w:t>Messias é também aqui o primogênito dentre os mortos. Ele é, portanto, o início como a cabeça do corpo. Neste mesmo contexto, ele também foi o princípio da criação de Deus (Ap 3:14). Toda a estrutura foi criado por Deus através de delegação. Assim, ele passou a ser, a fim de alcançar o plano de Deus, como fez toda a criação. A preeminência do Messias é adquirida a partir do plano de Deus e por ordem de Deus (ver Arche da Criação de Deus como o Alfa eo Ômega (No. 229)).</w:t>
      </w:r>
      <w:r>
        <w:rPr>
          <w:color w:val="000000"/>
          <w:lang w:val="pt-PT"/>
        </w:rPr>
        <w:br/>
        <w:br/>
      </w:r>
      <w:r>
        <w:rPr>
          <w:rStyle w:val="Longtext"/>
          <w:color w:val="000000"/>
          <w:lang w:val="pt-PT"/>
        </w:rPr>
        <w:t>Sabemos de João 17:03 e 1 João 5:20 que este único Deus verdadeiro é o Pai, e que Jesus Cristo é o filho dele.</w:t>
      </w:r>
    </w:p>
    <w:p>
      <w:pPr>
        <w:pStyle w:val="QUOTES"/>
        <w:rPr>
          <w:rStyle w:val="Longtext"/>
          <w:lang w:val="pt-PT"/>
        </w:rPr>
      </w:pPr>
      <w:r>
        <w:rPr>
          <w:rStyle w:val="Longtext"/>
          <w:lang w:val="pt-PT"/>
        </w:rPr>
        <w:t>João 17:3 E esta é a vida eterna: que te conheçam a ti o único Deus verdadeiro, ea Jesus Cristo, a quem enviaste. (RSV)</w:t>
      </w:r>
    </w:p>
    <w:p>
      <w:pPr>
        <w:pStyle w:val="QUOTES"/>
        <w:rPr>
          <w:rStyle w:val="Longtext"/>
          <w:lang w:val="pt-PT"/>
        </w:rPr>
      </w:pPr>
      <w:r>
        <w:rPr>
          <w:lang w:val="pt-PT"/>
        </w:rPr>
        <w:br/>
      </w:r>
      <w:r>
        <w:rPr>
          <w:rStyle w:val="Longtext"/>
          <w:lang w:val="pt-PT"/>
        </w:rPr>
        <w:t>1 João 5:20 E sabemos que o Filho de Deus veio e nos deu entendimento para conhecermos aquele que é verdadeiro, e nós estamos naquele que é verdadeiro, em seu Filho Jesus Cristo. Este é o verdadeiro Deus ea vida eterna. (RSV)</w:t>
      </w:r>
    </w:p>
    <w:p>
      <w:pPr>
        <w:pStyle w:val="TextBody"/>
        <w:rPr>
          <w:rStyle w:val="Longtext"/>
          <w:color w:val="000000"/>
          <w:lang w:val="pt-PT"/>
        </w:rPr>
      </w:pPr>
      <w:r>
        <w:rPr>
          <w:color w:val="000000"/>
          <w:lang w:val="pt-PT"/>
        </w:rPr>
        <w:br/>
      </w:r>
      <w:r>
        <w:rPr>
          <w:rStyle w:val="Longtext"/>
          <w:color w:val="000000"/>
          <w:lang w:val="pt-PT"/>
        </w:rPr>
        <w:t>O único e verdadeiro Deus é a vida eterna. Foi-nos dado esse entendimento por meio do Filho de Deus, para que pudéssemos conhecer o que é verdadeiro e que pode ser naquele que é verdadeiro e em Seu Filho Jesus Cristo, ou Josué, o Messias. Este único e verdadeiro Deus é a vida eterna. Só Ele é imortal.</w:t>
      </w:r>
    </w:p>
    <w:p>
      <w:pPr>
        <w:pStyle w:val="QUOTES"/>
        <w:rPr>
          <w:rStyle w:val="Longtext"/>
          <w:lang w:val="pt-PT"/>
        </w:rPr>
      </w:pPr>
      <w:r>
        <w:rPr>
          <w:rStyle w:val="Longtext"/>
          <w:lang w:val="pt-PT"/>
        </w:rPr>
        <w:t>1 Timóteo 6:13-16 Na presença de Deus, que dá vida a todas as coisas, e de Cristo Jesus, que em seu testemunho diante de Pôncio Pilatos fez a boa confissão, 14 Conjuro-te para manter o mandamento sem mácula e irrepreensível até a vinda de nosso Senhor Jesus Cristo; 15 e isso vai se manifestar no momento adequado pelo bendito e único Soberano, o Rei dos reis e Senhor dos senhores, 16 o único que possui a imortalidade e habita em luz inacessível, a quem nenhum homem jamais viu nem pode ver. A ele honra e poder eterno. Amen. (RSV)</w:t>
      </w:r>
    </w:p>
    <w:p>
      <w:pPr>
        <w:pStyle w:val="TextBody"/>
        <w:rPr>
          <w:rStyle w:val="Longtext"/>
          <w:color w:val="000000"/>
          <w:lang w:val="pt-PT"/>
        </w:rPr>
      </w:pPr>
      <w:r>
        <w:rPr>
          <w:color w:val="000000"/>
          <w:lang w:val="pt-PT"/>
        </w:rPr>
        <w:br/>
      </w:r>
      <w:r>
        <w:rPr>
          <w:rStyle w:val="Longtext"/>
          <w:color w:val="000000"/>
          <w:lang w:val="pt-PT"/>
        </w:rPr>
        <w:t>Messias teve que deixar de lado sua vida eterna que lhe confere o Pai e assumir forma humana. Ele deu a sua vida por ordem do Pai e levou-o de novo por ordem do Pai (Jo 10:17-18).</w:t>
      </w:r>
    </w:p>
    <w:p>
      <w:pPr>
        <w:pStyle w:val="QUOTES"/>
        <w:rPr>
          <w:rStyle w:val="Longtext"/>
          <w:lang w:val="pt-PT"/>
        </w:rPr>
      </w:pPr>
      <w:r>
        <w:rPr>
          <w:rStyle w:val="Longtext"/>
          <w:lang w:val="pt-PT"/>
        </w:rPr>
        <w:t>João 10:17-18 Por isso, o Pai me ama, porque dou a minha vida, para que eu possa levá-la novamente. 18 Ninguém a tira de mim, mas eu a dou por minha própria vontade. Eu tenho poder para a dar, e tenho poder para tomá-la novamente, desta acusação que recebi de meu Pai" (RSV).</w:t>
      </w:r>
    </w:p>
    <w:p>
      <w:pPr>
        <w:pStyle w:val="TextBody"/>
        <w:rPr>
          <w:rStyle w:val="Longtext"/>
          <w:b/>
          <w:b/>
          <w:bCs/>
          <w:color w:val="000000"/>
          <w:lang w:val="pt-PT"/>
        </w:rPr>
      </w:pPr>
      <w:r>
        <w:rPr>
          <w:rStyle w:val="Longtext"/>
          <w:color w:val="000000"/>
          <w:lang w:val="pt-PT"/>
        </w:rPr>
        <w:t>Assim, Deus dá vida a todas as coisas.</w:t>
      </w:r>
      <w:r>
        <w:rPr>
          <w:color w:val="000000"/>
          <w:lang w:val="pt-PT"/>
        </w:rPr>
        <w:br/>
        <w:br/>
      </w:r>
      <w:r>
        <w:rPr>
          <w:rStyle w:val="Longtext"/>
          <w:b/>
          <w:bCs/>
          <w:color w:val="000000"/>
          <w:lang w:val="pt-PT"/>
        </w:rPr>
        <w:t>A Segunda Vinda</w:t>
      </w:r>
    </w:p>
    <w:p>
      <w:pPr>
        <w:pStyle w:val="TextBody"/>
        <w:rPr>
          <w:rStyle w:val="Longtext"/>
          <w:color w:val="000000"/>
          <w:lang w:val="pt-PT"/>
        </w:rPr>
      </w:pPr>
      <w:r>
        <w:rPr>
          <w:rStyle w:val="Longtext"/>
          <w:color w:val="000000"/>
          <w:lang w:val="pt-PT"/>
        </w:rPr>
        <w:t>O aparecimento do Filho de Deus se manifesta no momento adequado pelo único Soberano, que é o Rei dos Reis e Senhor dos Senhores e único que possui imortalidade (ver o papel a Vida Eterna (N º 133) e da imortalidade (No. 165 )). Ele delega ao filho estes aspectos para estabelecer o Reino de Deus como vemos em Apocalipse 17:14 e 19:16. Estes nomes são estabelecidas no manto e na coxa do Messias.</w:t>
      </w:r>
    </w:p>
    <w:p>
      <w:pPr>
        <w:pStyle w:val="QUOTES"/>
        <w:rPr>
          <w:rStyle w:val="Longtext"/>
          <w:lang w:val="pt-PT"/>
        </w:rPr>
      </w:pPr>
      <w:r>
        <w:rPr>
          <w:rStyle w:val="Longtext"/>
          <w:lang w:val="pt-PT"/>
        </w:rPr>
        <w:t>Apocalipse 19:11-16 E vi o céu aberto, e eis um cavalo branco! Aquele que estava assentado sobre ele chama-se Fiel e Verdadeiro, e em justiça ele julga e faz guerra. 12 Seus olhos são como chama de fogo, e em sua cabeça havia muitos diademas, e ele tem um nome escrito que ninguém conhece senão ele mesmo. 13 Ele está vestido com um manto tinto de sangue, eo nome pelo qual se chama é a Palavra de Deus. 14 E os exércitos do céu, vestidos de linho fino, branco e puro, seguiu em cavalos brancos. 15 De sua boca emite uma espada afiada, para ferir as nações, e ele as regerá com vara de ferro, ele vai pisar o lagar do vinho do furor da ira do Deus Todo-Poderoso. 16 Em seu manto e na sua coxa tem um nome inscrito: Rei dos reis e Senhor dos senhores. (RSV)</w:t>
      </w:r>
    </w:p>
    <w:p>
      <w:pPr>
        <w:pStyle w:val="TextBody"/>
        <w:rPr>
          <w:rStyle w:val="Longtext"/>
          <w:b/>
          <w:b/>
          <w:bCs/>
          <w:color w:val="000000"/>
          <w:lang w:val="pt-PT"/>
        </w:rPr>
      </w:pPr>
      <w:r>
        <w:rPr>
          <w:color w:val="000000"/>
          <w:lang w:val="pt-PT"/>
        </w:rPr>
        <w:br/>
      </w:r>
      <w:r>
        <w:rPr>
          <w:rStyle w:val="Longtext"/>
          <w:b/>
          <w:bCs/>
          <w:color w:val="000000"/>
          <w:lang w:val="pt-PT"/>
        </w:rPr>
        <w:t>Deus age por meio do Filho de Deus como sumo sacerdote designado</w:t>
      </w:r>
    </w:p>
    <w:p>
      <w:pPr>
        <w:pStyle w:val="TextBody"/>
        <w:rPr>
          <w:rStyle w:val="Longtext"/>
          <w:color w:val="000000"/>
          <w:lang w:val="pt-PT"/>
        </w:rPr>
      </w:pPr>
      <w:r>
        <w:rPr>
          <w:rStyle w:val="Longtext"/>
          <w:color w:val="000000"/>
          <w:lang w:val="pt-PT"/>
        </w:rPr>
        <w:t>A Palavra de Deus é o Filho de Deus. Este estava com Deus no princípio. Este era com (ou para) O Deus (ton Theon) e este foi theos ou elohim. Sabemos que isso elohim é subordinado (a partir de Ps 45:6-7; Hebreus 1:8-9). Paulo reconhece que não há Deus (theos), mas um, mas havia muitos deuses (theoi) (theoi polloi) e senhores (kurioi) no céu, mas só havia um único Deus, o Pai e um só Senhor Jesus Cristo (1 Coríntios 8:5-6; ver Interlinear de Marshall). Todo o sistema será consolidado sob essas entidades eo sistema templo será restaurado intacto, tanto no céu e na terra.</w:t>
      </w:r>
    </w:p>
    <w:p>
      <w:pPr>
        <w:pStyle w:val="TextBody"/>
        <w:rPr>
          <w:rStyle w:val="Longtext"/>
          <w:color w:val="000000"/>
          <w:lang w:val="pt-PT"/>
        </w:rPr>
      </w:pPr>
      <w:r>
        <w:rPr>
          <w:color w:val="000000"/>
          <w:lang w:val="pt-PT"/>
        </w:rPr>
        <w:br/>
      </w:r>
      <w:r>
        <w:rPr>
          <w:rStyle w:val="Longtext"/>
          <w:color w:val="000000"/>
          <w:lang w:val="pt-PT"/>
        </w:rPr>
        <w:t>Deus escolheu agir por delegação a Sua Santo, que, em seguida, o ungido rei de Israel, como vemos no Salmo 89:18-20.</w:t>
      </w:r>
    </w:p>
    <w:p>
      <w:pPr>
        <w:pStyle w:val="QUOTES"/>
        <w:rPr>
          <w:rStyle w:val="Longtext"/>
          <w:lang w:val="pt-PT"/>
        </w:rPr>
      </w:pPr>
      <w:r>
        <w:rPr>
          <w:rStyle w:val="Longtext"/>
          <w:lang w:val="pt-PT"/>
        </w:rPr>
        <w:t>Salmo 89:18-20 Porque o SENHOR é a nossa defesa, eo Santo de Israel é o nosso rei.</w:t>
      </w:r>
      <w:r>
        <w:rPr>
          <w:lang w:val="pt-PT"/>
        </w:rPr>
        <w:br/>
      </w:r>
      <w:r>
        <w:rPr>
          <w:rStyle w:val="Longtext"/>
          <w:lang w:val="pt-PT"/>
        </w:rPr>
        <w:t>19 Então falaste em visão ao teu santo, e disseste: Pus o socorro sobre um que é poderoso, eu exaltei um escolhido dentre o povo. 20 Achei a Davi, meu servo, com o meu santo óleo o ungi: (KJV)</w:t>
      </w:r>
    </w:p>
    <w:p>
      <w:pPr>
        <w:pStyle w:val="TextBody"/>
        <w:rPr>
          <w:rStyle w:val="Longtext"/>
          <w:color w:val="000000"/>
          <w:lang w:val="pt-PT"/>
        </w:rPr>
      </w:pPr>
      <w:r>
        <w:rPr>
          <w:color w:val="000000"/>
          <w:lang w:val="pt-PT"/>
        </w:rPr>
        <w:br/>
      </w:r>
      <w:r>
        <w:rPr>
          <w:rStyle w:val="Longtext"/>
          <w:color w:val="000000"/>
          <w:lang w:val="pt-PT"/>
        </w:rPr>
        <w:t>O RSV parece adulterar este texto, talvez por causa de suas implicações (ver Interlinear do verde para o texto principal).</w:t>
      </w:r>
    </w:p>
    <w:p>
      <w:pPr>
        <w:pStyle w:val="TextBody"/>
        <w:rPr>
          <w:rStyle w:val="Longtext"/>
          <w:color w:val="000000"/>
          <w:lang w:val="pt-PT"/>
        </w:rPr>
      </w:pPr>
      <w:r>
        <w:rPr>
          <w:color w:val="000000"/>
          <w:lang w:val="pt-PT"/>
        </w:rPr>
        <w:br/>
      </w:r>
      <w:r>
        <w:rPr>
          <w:rStyle w:val="Longtext"/>
          <w:color w:val="000000"/>
          <w:lang w:val="pt-PT"/>
        </w:rPr>
        <w:t>O sistema celeste foi replicado no Templo terrestre de Israel a partir do tabernáculo, que culminou com o Templo de Salomão.</w:t>
      </w:r>
    </w:p>
    <w:p>
      <w:pPr>
        <w:pStyle w:val="QUOTES"/>
        <w:rPr>
          <w:rStyle w:val="Longtext"/>
          <w:lang w:val="pt-PT"/>
        </w:rPr>
      </w:pPr>
      <w:r>
        <w:rPr>
          <w:rStyle w:val="Longtext"/>
          <w:lang w:val="pt-PT"/>
        </w:rPr>
        <w:t>Hebreus 8:05 quais servem de exemplo e sombra das coisas celestiais, como Moisés foi divinamente avisado, quando estava para construir o tabernáculo, porque, veja, diz ele, que faças todas as coisas de acordo com o modelo que te foi mostrado no monte. (RA)</w:t>
      </w:r>
    </w:p>
    <w:p>
      <w:pPr>
        <w:pStyle w:val="TextBody"/>
        <w:rPr/>
      </w:pPr>
      <w:r>
        <w:rPr>
          <w:color w:val="000000"/>
          <w:lang w:val="pt-PT"/>
        </w:rPr>
        <w:br/>
      </w:r>
      <w:r>
        <w:rPr>
          <w:rStyle w:val="Longtext"/>
          <w:color w:val="000000"/>
          <w:lang w:val="pt-PT"/>
        </w:rPr>
        <w:t>Vemos também que havia dois querubins ungidos cobrem ou Querubins no tabernáculo (Êxodo 25:18-22), cobrindo os dois na Arca da Aliança. Os Querubins também incluiu os quatro seres viventes. Havia no entanto, apenas dois, o homem de cabeça e Querubins com cabeça de leão, na parte externa do templo de Ezequiel, em ambos os lados da Palmeira, que é Cristo (Ez 41:19). Satanás foi colocado com um querubim da guarda ungido na montanha de Deus (Ez 28:14).</w:t>
      </w:r>
    </w:p>
    <w:p>
      <w:pPr>
        <w:pStyle w:val="QUOTES"/>
        <w:rPr>
          <w:rStyle w:val="Longtext"/>
          <w:lang w:val="pt-PT"/>
        </w:rPr>
      </w:pPr>
      <w:r>
        <w:rPr>
          <w:rStyle w:val="Longtext"/>
          <w:lang w:val="pt-PT"/>
        </w:rPr>
        <w:t>Ezequiel 28:14-18 Com um querubim da guarda ungido, coloquei você, você estava no monte santo de Deus, no meio das pedras de fogo que você andou. 15 Perfeito eras nos teus caminhos, desde o dia em que foste criado, até que se achou iniqüidade em ti. 16 Na abundância de seu comércio que estava cheia de violência, e pecaste; por isso te lancei, profanado, do monte de Deus, eo querubim da guarda te levou para fora do meio das pedras de fogo. 17 Seu coração estava orgulhoso por causa da tua formosura, corrompeste a tua sabedoria por causa do teu resplendor. Lancei-lo para o chão, eu exposto você perante os reis, para deleitar os olhos em você. 18 Pela multidão das tuas iniqüidades, na injustiça do teu comércio profanaste os teus santuários de você, por isso eu trouxe o fogo do meio de ti, que te consumiu, e eu virei-lhe a cinzas sobre a terra, à vista de todos os que viram você. (RSV)</w:t>
      </w:r>
    </w:p>
    <w:p>
      <w:pPr>
        <w:pStyle w:val="Normal"/>
        <w:rPr>
          <w:rStyle w:val="Longtext"/>
          <w:lang w:val="pt-PT"/>
        </w:rPr>
      </w:pPr>
      <w:r>
        <w:rPr>
          <w:lang w:val="pt-PT"/>
        </w:rPr>
        <w:br/>
      </w:r>
      <w:r>
        <w:rPr>
          <w:rStyle w:val="Longtext"/>
          <w:lang w:val="pt-PT"/>
        </w:rPr>
        <w:t>Aqui, vemos Satanás sendo chamado o rei de Tiro. Ele foi atirado para a terra. Ele foi o portador da luz ou de Lúcifer, a Estrela da Manhã ou Estrela do planeta Day.</w:t>
      </w:r>
    </w:p>
    <w:p>
      <w:pPr>
        <w:pStyle w:val="QUOTES"/>
        <w:rPr>
          <w:rStyle w:val="Longtext"/>
          <w:lang w:val="pt-PT"/>
        </w:rPr>
      </w:pPr>
      <w:r>
        <w:rPr>
          <w:rStyle w:val="Longtext"/>
          <w:lang w:val="pt-PT"/>
        </w:rPr>
        <w:t>Isaías 14:12-15 Como caíste do céu, ó Lúcifer, filho da alva! Como foste cortado por terra, tu que debilitavas as nações! 13 E tu dizias no teu coração: Eu subirei ao céu, eu exaltarei o meu trono acima das estrelas de Deus: Eu vou sentar também sobre o monte da congregação, nos lados do norte: 14 Subirei acima do alturas das nuvens, e serei semelhante ao Altíssimo. 15 Mas tu serás levado ao inferno, para os lados do poço. (RA)</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Aqui, o Portador da Luz, ou Estrela da Manhã tentou subir acima das estrelas de Deus e ser semelhante ao Altíssimo. Satanás não se contentou em ser uma das estrelas de Deus e filho de Deus como querubim da guarda ungido. Ele queria ser Deus, o Altíssimo.</w:t>
      </w:r>
      <w:r>
        <w:rPr>
          <w:color w:val="000000"/>
          <w:lang w:val="pt-PT"/>
        </w:rPr>
        <w:br/>
        <w:br/>
      </w:r>
      <w:r>
        <w:rPr>
          <w:rStyle w:val="Longtext"/>
          <w:color w:val="000000"/>
          <w:lang w:val="pt-PT"/>
        </w:rPr>
        <w:t>Não contente em ser na forma de Deus, possuindo a natureza divina, Satanás queria aproveitar a igualdade com Deus. Por esta razão ele foi atirado para a terra. No entanto, ele ainda conservava o acesso ao trono de Deus.</w:t>
      </w:r>
    </w:p>
    <w:p>
      <w:pPr>
        <w:pStyle w:val="QUOTES"/>
        <w:rPr>
          <w:rStyle w:val="Longtext"/>
          <w:lang w:val="pt-PT"/>
        </w:rPr>
      </w:pPr>
      <w:r>
        <w:rPr>
          <w:rStyle w:val="Longtext"/>
          <w:lang w:val="pt-PT"/>
        </w:rPr>
        <w:t>Jó 1:6 E num dia em que os filhos de Deus vieram apresentar-se perante o Senhor, veio também Satanás entre eles. (RSV)</w:t>
      </w:r>
    </w:p>
    <w:p>
      <w:pPr>
        <w:pStyle w:val="TextBody"/>
        <w:rPr>
          <w:rStyle w:val="Longtext"/>
          <w:color w:val="000000"/>
          <w:lang w:val="pt-PT"/>
        </w:rPr>
      </w:pPr>
      <w:r>
        <w:rPr>
          <w:color w:val="000000"/>
          <w:lang w:val="pt-PT"/>
        </w:rPr>
        <w:br/>
      </w:r>
      <w:r>
        <w:rPr>
          <w:rStyle w:val="Longtext"/>
          <w:color w:val="000000"/>
          <w:lang w:val="pt-PT"/>
        </w:rPr>
        <w:t>Esses Filhos de Deus havia se rebelado contra a vontade de Deus, do outro lado do rio como vemos em Josué 24:14-15.</w:t>
      </w:r>
    </w:p>
    <w:p>
      <w:pPr>
        <w:pStyle w:val="QUOTES"/>
        <w:rPr>
          <w:rStyle w:val="Longtext"/>
          <w:lang w:val="pt-PT"/>
        </w:rPr>
      </w:pPr>
      <w:r>
        <w:rPr>
          <w:rStyle w:val="Longtext"/>
          <w:lang w:val="pt-PT"/>
        </w:rPr>
        <w:t>Josué 24:14-15 Agora, pois, temei o Senhor e servi-o com sinceridade e com verdade, e deitai fora os deuses que serviram vossos pais do outro lado do rio e no Egito, e servi ao SENHOR. 15 E, se vos parece mal servir ao Senhor, escolhei hoje a quem haveis de servir; se aos deuses a quem serviram vossos pais, que estavam no outro lado do rio, ou aos deuses dos amorreus, em cuja terra habitar, mas quanto a mim ea minha casa serviremos ao Senhor. (RA)</w:t>
      </w:r>
    </w:p>
    <w:p>
      <w:pPr>
        <w:pStyle w:val="TextBody"/>
        <w:rPr>
          <w:rStyle w:val="Longtext"/>
          <w:color w:val="000000"/>
          <w:lang w:val="pt-PT"/>
        </w:rPr>
      </w:pPr>
      <w:r>
        <w:rPr>
          <w:color w:val="000000"/>
          <w:lang w:val="pt-PT"/>
        </w:rPr>
        <w:br/>
      </w:r>
      <w:r>
        <w:rPr>
          <w:rStyle w:val="Longtext"/>
          <w:color w:val="000000"/>
          <w:lang w:val="pt-PT"/>
        </w:rPr>
        <w:t>A rebelião foi um processo contínuo, como podemos ver a partir da conduta dos anjos.</w:t>
      </w:r>
    </w:p>
    <w:p>
      <w:pPr>
        <w:pStyle w:val="QUOTES"/>
        <w:rPr>
          <w:rStyle w:val="Longtext"/>
          <w:lang w:val="pt-PT"/>
        </w:rPr>
      </w:pPr>
      <w:r>
        <w:rPr>
          <w:rStyle w:val="Longtext"/>
          <w:lang w:val="pt-PT"/>
        </w:rPr>
        <w:t>Gênesis 6:2-4 os filhos de Deus viram que as filhas dos homens eram formosas, e tomaram a mulher, dentre eles, eles escolheram. 3 Então disse o Senhor: "Meu espírito não permanecerá para sempre no homem, pois ele é carne, mas os seus dias serão cento e vinte anos." 4 The Nephilim estavam na terra naqueles dias, e também depois, quando os filhos de Deus entraram às filhas dos homens, e eles tiveram filhos com eles. Estes eram os valentes que houve na antiguidade, os homens de renome. (RSV)</w:t>
      </w:r>
    </w:p>
    <w:p>
      <w:pPr>
        <w:pStyle w:val="TextBody"/>
        <w:rPr>
          <w:rStyle w:val="Longtext"/>
          <w:color w:val="000000"/>
          <w:lang w:val="pt-PT"/>
        </w:rPr>
      </w:pPr>
      <w:r>
        <w:rPr>
          <w:color w:val="000000"/>
          <w:lang w:val="pt-PT"/>
        </w:rPr>
        <w:br/>
      </w:r>
      <w:r>
        <w:rPr>
          <w:rStyle w:val="Longtext"/>
          <w:color w:val="000000"/>
          <w:lang w:val="pt-PT"/>
        </w:rPr>
        <w:t>Esses Filhos de Deus eram da Hóstia rebelde. Eles deixaram sua antiga propriedade e seguiu luxúria.</w:t>
      </w:r>
    </w:p>
    <w:p>
      <w:pPr>
        <w:pStyle w:val="QUOTES"/>
        <w:rPr>
          <w:rStyle w:val="Longtext"/>
          <w:lang w:val="pt-PT"/>
        </w:rPr>
      </w:pPr>
      <w:r>
        <w:rPr>
          <w:rStyle w:val="Longtext"/>
          <w:lang w:val="pt-PT"/>
        </w:rPr>
        <w:t>Judas 6-7  E aos anjos que não conservaram a sua própria posição, mas deixou sua habitação adequada foram mantidos por ele em prisões eternas na escuridão inferior até o julgamento do grande dia, 7 assim como Sodoma e Gomorra ea cidades vizinhas, que também atuaram imoralmente e se entregava a luxúria antinatural, servir como exemplo, sofrendo a pena do fogo eterno.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Cristo não procurou compreender a igualdade com Deus, mas deu a sua vida na ordem de Deus. Examinamos esta abaixo. Ele fez isso para reconciliar o anfitrião, como Sumo Sacerdote.</w:t>
      </w:r>
      <w:r>
        <w:rPr>
          <w:color w:val="000000"/>
          <w:lang w:val="pt-PT"/>
        </w:rPr>
        <w:br/>
        <w:br/>
      </w:r>
      <w:r>
        <w:rPr>
          <w:rStyle w:val="Longtext"/>
          <w:color w:val="000000"/>
          <w:lang w:val="pt-PT"/>
        </w:rPr>
        <w:t>Melquisedeque também foi entendido como sacerdote do Deus Altíssimo (ver o papel Melquisedeque (No. 128)) e Messias foi entendida como um outro padre que também era um sacerdote para sempre, segundo a ordem de Melquisedeque (Sl 110:4; Heb. 7:1,11). Este Senhor, que foi o Senhor de Davi foi o único que se refere o Salmo 110:1 como sendo dito para se sentar à mão direita do Senhor até que ele fez os inimigos do Senhor de Davi (Messias) escabelo de seus pés. Este Senhor, que era o Messias foi consagrado pelo Senhor como um sacerdote para sempre, segundo a ordem de Melquisedeque. Esta entidade, O Senhor referido aqui, Deus é o Pai, que é o Senhor do Messias e para quem é certo que este texto refere-se a partir de Hebreus. O Soncino também observa esse texto como se referindo a Messias.</w:t>
      </w:r>
    </w:p>
    <w:p>
      <w:pPr>
        <w:pStyle w:val="TextBody"/>
        <w:rPr>
          <w:rStyle w:val="Longtext"/>
          <w:color w:val="000000"/>
          <w:lang w:val="pt-PT"/>
        </w:rPr>
      </w:pPr>
      <w:r>
        <w:rPr>
          <w:color w:val="000000"/>
          <w:lang w:val="pt-PT"/>
        </w:rPr>
        <w:br/>
      </w:r>
      <w:r>
        <w:rPr>
          <w:rStyle w:val="Longtext"/>
          <w:color w:val="000000"/>
          <w:lang w:val="pt-PT"/>
        </w:rPr>
        <w:t>Cristo ou Messias é identificado como o Filho de Deus, o Altíssimo, no Novo Testamento em Marcos 05:07 e Lucas 08:28.</w:t>
      </w:r>
      <w:r>
        <w:rPr>
          <w:color w:val="000000"/>
          <w:lang w:val="pt-PT"/>
        </w:rPr>
        <w:br/>
        <w:br/>
      </w:r>
      <w:r>
        <w:rPr>
          <w:rStyle w:val="Longtext"/>
          <w:color w:val="000000"/>
          <w:lang w:val="pt-PT"/>
        </w:rPr>
        <w:t>Messias assumiu a existência humana a ser um sacrifício. Este foi prefigurado no sacrifício templo da Expiação onde o sumo sacerdote entrava no Santo dos Santos uma vez por ano com um sacrifício de sangue. Messias fez isso, como vemos em Hebreus. Esta reconciliação, oferecendo sangue foi conciliar a Hóstia a Deus através da natureza de Deus que Deus tinha dado a anfitriã. A rebelião havia rejeitado essa maneira de pensar e agir que é o caminho de Deus. Cristo não era igual a Deus, mas como um filho, ele era obediente. Isso se reflete em Filipenses 2:06 que é enganosa na KJV. A KJV afirma o texto do versículo 5-7 como:</w:t>
      </w:r>
    </w:p>
    <w:p>
      <w:pPr>
        <w:pStyle w:val="QUOTES"/>
        <w:rPr>
          <w:rStyle w:val="Longtext"/>
          <w:lang w:val="pt-PT"/>
        </w:rPr>
      </w:pPr>
      <w:r>
        <w:rPr>
          <w:rStyle w:val="Longtext"/>
          <w:lang w:val="pt-PT"/>
        </w:rPr>
        <w:t>Filipenses 2:5-7 De sorte que haja em vós o que houve também em Cristo Jesus, 6 Que, sendo em forma de Deus, não julgou como usurpação o ser igual a Deus, 7 Mas, a si mesmo se esvaziou, tomando a forma de servo, tornando-se em semelhança de homens: (KJV)</w:t>
      </w:r>
    </w:p>
    <w:p>
      <w:pPr>
        <w:pStyle w:val="TextBody"/>
        <w:rPr>
          <w:rStyle w:val="Longtext"/>
          <w:color w:val="000000"/>
          <w:lang w:val="pt-PT"/>
        </w:rPr>
      </w:pPr>
      <w:r>
        <w:rPr>
          <w:color w:val="000000"/>
          <w:lang w:val="pt-PT"/>
        </w:rPr>
        <w:br/>
      </w:r>
      <w:r>
        <w:rPr>
          <w:rStyle w:val="Longtext"/>
          <w:color w:val="000000"/>
          <w:lang w:val="pt-PT"/>
        </w:rPr>
        <w:t>O texto é agora reconhecido pelos estudiosos como uma tradução incorreta. O RSV tem:</w:t>
      </w:r>
    </w:p>
    <w:p>
      <w:pPr>
        <w:pStyle w:val="QUOTES"/>
        <w:rPr>
          <w:rStyle w:val="Longtext"/>
          <w:lang w:val="pt-PT"/>
        </w:rPr>
      </w:pPr>
      <w:r>
        <w:rPr>
          <w:rStyle w:val="Longtext"/>
          <w:lang w:val="pt-PT"/>
        </w:rPr>
        <w:t>Filipenses 2:5-7 Tende entre vós, que é seu em Cristo Jesus, 6 que, embora ele estivesse em forma de Deus, não considerou a igualdade com Deus uma coisa que deve ser aproveitada, 7 mas esvaziou-se a si mesmo, tomando a forma de servo, tornando-se em semelhança de homens. (RSV)</w:t>
      </w:r>
    </w:p>
    <w:p>
      <w:pPr>
        <w:pStyle w:val="TextBody"/>
        <w:rPr>
          <w:rStyle w:val="Longtext"/>
          <w:color w:val="000000"/>
          <w:lang w:val="pt-PT"/>
        </w:rPr>
      </w:pPr>
      <w:r>
        <w:rPr>
          <w:color w:val="000000"/>
          <w:lang w:val="pt-PT"/>
        </w:rPr>
        <w:br/>
      </w:r>
      <w:r>
        <w:rPr>
          <w:rStyle w:val="Longtext"/>
          <w:color w:val="000000"/>
          <w:lang w:val="pt-PT"/>
        </w:rPr>
        <w:t>O significado é que a igualdade com Deus não era para ser entendido [como Satanás tentou fazer], que tem o sentido oposto ao da KJV. O arpagmon, aqui, significa o ato de apreensão, ou uma coisa a ser aproveitada, daí saque ou um prêmio. Thayer, observa (p. 74) e explica o significado de Filipenses 2:06 em morphe (p. 418). Este sentimento de igualdade não era visto como algo a ser agarrado ou retidos.</w:t>
      </w:r>
    </w:p>
    <w:p>
      <w:pPr>
        <w:pStyle w:val="TextBody"/>
        <w:rPr>
          <w:rStyle w:val="Longtext"/>
          <w:color w:val="000000"/>
          <w:lang w:val="pt-PT"/>
        </w:rPr>
      </w:pPr>
      <w:r>
        <w:rPr>
          <w:color w:val="000000"/>
          <w:lang w:val="pt-PT"/>
        </w:rPr>
        <w:br/>
      </w:r>
      <w:r>
        <w:rPr>
          <w:rStyle w:val="Longtext"/>
          <w:color w:val="000000"/>
          <w:lang w:val="pt-PT"/>
        </w:rPr>
        <w:t>A Revisão American Standard Version da KJV publicado em 1901 revisou o texto de Filipenses 2:06 para corrigir o erro do texto autorizado. Lê-se:</w:t>
      </w:r>
    </w:p>
    <w:p>
      <w:pPr>
        <w:pStyle w:val="TextBody"/>
        <w:rPr>
          <w:rStyle w:val="Longtext"/>
          <w:color w:val="000000"/>
          <w:lang w:val="pt-PT"/>
        </w:rPr>
      </w:pPr>
      <w:r>
        <w:rPr>
          <w:color w:val="000000"/>
          <w:lang w:val="pt-PT"/>
        </w:rPr>
        <w:br/>
      </w:r>
      <w:r>
        <w:rPr>
          <w:rStyle w:val="Longtext"/>
          <w:color w:val="000000"/>
          <w:lang w:val="pt-PT"/>
        </w:rPr>
        <w:t>Tende em vós o que houve também em Cristo Jesus: quem subsistindo em forma de Deus, não contou a estar em pé de igualdade com Deus coisa a que se devia aferrar, mas esvaziou-se a si mesmo, tomando a forma de servo, fazendo-se semelhança de homens;</w:t>
      </w:r>
      <w:r>
        <w:rPr>
          <w:color w:val="000000"/>
          <w:lang w:val="pt-PT"/>
        </w:rPr>
        <w:br/>
      </w:r>
      <w:r>
        <w:rPr>
          <w:rStyle w:val="Longtext"/>
          <w:color w:val="000000"/>
          <w:lang w:val="pt-PT"/>
        </w:rPr>
        <w:t>O Novo Testamento Judaico (tr. David Stern) torna o versículo 6 como:</w:t>
      </w:r>
    </w:p>
    <w:p>
      <w:pPr>
        <w:pStyle w:val="QUOTES"/>
        <w:rPr>
          <w:rStyle w:val="Longtext"/>
          <w:lang w:val="pt-PT"/>
        </w:rPr>
      </w:pPr>
      <w:r>
        <w:rPr>
          <w:rStyle w:val="Longtext"/>
          <w:lang w:val="pt-PT"/>
        </w:rPr>
        <w:t>Embora ele estivesse em forma de Deus, não se prevaleceu de sua igualdade com Deus algo a ser possuído pela força.</w:t>
      </w:r>
    </w:p>
    <w:p>
      <w:pPr>
        <w:pStyle w:val="TextBody"/>
        <w:rPr>
          <w:rStyle w:val="Longtext"/>
          <w:color w:val="000000"/>
          <w:lang w:val="pt-PT"/>
        </w:rPr>
      </w:pPr>
      <w:r>
        <w:rPr>
          <w:color w:val="000000"/>
          <w:lang w:val="pt-PT"/>
        </w:rPr>
        <w:br/>
      </w:r>
      <w:r>
        <w:rPr>
          <w:rStyle w:val="Longtext"/>
          <w:color w:val="000000"/>
          <w:lang w:val="pt-PT"/>
        </w:rPr>
        <w:t>Os Filhos de Deus foram todos reconhecidos como anjos ou mensageiros de Deus, o Altíssimo. Eles não fizeram nada por sua própria autoridade. Toda a sua atividade está de acordo com a vontade de Deus (Lc 11:02; Jo 5:30).</w:t>
      </w:r>
    </w:p>
    <w:p>
      <w:pPr>
        <w:pStyle w:val="QUOTES"/>
        <w:rPr>
          <w:rStyle w:val="Longtext"/>
          <w:lang w:val="pt-PT"/>
        </w:rPr>
      </w:pPr>
      <w:r>
        <w:rPr>
          <w:rStyle w:val="Longtext"/>
          <w:lang w:val="pt-PT"/>
        </w:rPr>
        <w:t>João 5:30 "Não posso fazer nada por mim mesmo; como ouço, assim julgo, eo meu juízo é justo, porque não busco a minha vontade, mas a vontade daquele que me enviou. (RSV)</w:t>
      </w:r>
    </w:p>
    <w:p>
      <w:pPr>
        <w:pStyle w:val="TextBody"/>
        <w:rPr>
          <w:rStyle w:val="Longtext"/>
          <w:color w:val="000000"/>
          <w:lang w:val="pt-PT"/>
        </w:rPr>
      </w:pPr>
      <w:r>
        <w:rPr>
          <w:color w:val="000000"/>
          <w:lang w:val="pt-PT"/>
        </w:rPr>
        <w:br/>
      </w:r>
      <w:r>
        <w:rPr>
          <w:rStyle w:val="Longtext"/>
          <w:color w:val="000000"/>
          <w:lang w:val="pt-PT"/>
        </w:rPr>
        <w:t>O Elohim de Israel era um anjo. Ele apareceu a Abraão e era o Deus de Abraão, Isaac e Jacob. O Elohim de Israel também foi o anjo da Redenção, como nos diz Jacob.</w:t>
      </w:r>
    </w:p>
    <w:p>
      <w:pPr>
        <w:pStyle w:val="QUOTES"/>
        <w:rPr>
          <w:rStyle w:val="Longtext"/>
          <w:lang w:val="pt-PT"/>
        </w:rPr>
      </w:pPr>
      <w:r>
        <w:rPr>
          <w:rStyle w:val="Longtext"/>
          <w:lang w:val="pt-PT"/>
        </w:rPr>
        <w:t>Gênesis 32:1  Jacó também seguiu o seu caminho e os anjos de Deus se encontrou com ele; (RSV)</w:t>
      </w:r>
    </w:p>
    <w:p>
      <w:pPr>
        <w:pStyle w:val="TextBody"/>
        <w:rPr>
          <w:rStyle w:val="Longtext"/>
          <w:color w:val="000000"/>
          <w:lang w:val="pt-PT"/>
        </w:rPr>
      </w:pPr>
      <w:r>
        <w:rPr>
          <w:color w:val="000000"/>
          <w:lang w:val="pt-PT"/>
        </w:rPr>
        <w:br/>
      </w:r>
      <w:r>
        <w:rPr>
          <w:rStyle w:val="Longtext"/>
          <w:color w:val="000000"/>
          <w:lang w:val="pt-PT"/>
        </w:rPr>
        <w:t>Enquanto ele estava em contato com os anjos, e eles estavam plural, ele falou sobre o Anjo da Redenção no singular.</w:t>
      </w:r>
    </w:p>
    <w:p>
      <w:pPr>
        <w:pStyle w:val="QUOTES"/>
        <w:rPr>
          <w:rStyle w:val="Longtext"/>
          <w:lang w:val="pt-PT"/>
        </w:rPr>
      </w:pPr>
      <w:r>
        <w:rPr>
          <w:rStyle w:val="Longtext"/>
          <w:lang w:val="pt-PT"/>
        </w:rPr>
        <w:t>Gênesis 48:13-16 E José tomou os dois, Efraim na sua mão direita, à esquerda de Israel, ea Manassés na sua mão esquerda, à direita de Israel, e fê-los chegar a ele. 14 Mas Israel estendeu a sua mão direita ea pôs sobre a cabeça de Efraim, que era o menor, ea sua esquerda sobre a cabeça de Manassés, cruzando as mãos, pois Manassés era o primogênito. 15 E abençoou a José, e disse: "O Deus em quem meus pais Abraão e Isaque, o Deus que tem me toda a minha vida até este dia, 16 o anjo que me tem livrado de todo o mal, abençoe estes rapazes levaram; e neles que meu nome seja perpetuado, eo nome de meus pais Abraão e Isaque, e deixá-los crescer em uma multidão no meio da terra "(RSV).</w:t>
      </w:r>
    </w:p>
    <w:p>
      <w:pPr>
        <w:pStyle w:val="TextBody"/>
        <w:rPr>
          <w:rStyle w:val="Longtext"/>
          <w:color w:val="000000"/>
          <w:lang w:val="pt-PT"/>
        </w:rPr>
      </w:pPr>
      <w:r>
        <w:rPr>
          <w:color w:val="000000"/>
          <w:lang w:val="pt-PT"/>
        </w:rPr>
        <w:br/>
      </w:r>
      <w:r>
        <w:rPr>
          <w:rStyle w:val="Longtext"/>
          <w:color w:val="000000"/>
          <w:lang w:val="pt-PT"/>
        </w:rPr>
        <w:t>O Anjo da Yahovah (Jeová) é identificado como o Messias e também como Elohim e Filho de Deus (ver o jornal The Angel of YHVH (N º 24)). Ele veio como redentor através da encarnação. Ele é, portanto, o chefe dos eleitos que são da casa de David sob Messias como Elohim. Zacarias 0:08 mostra que esse elohim também era o Anjo do Yahovah.</w:t>
      </w:r>
    </w:p>
    <w:p>
      <w:pPr>
        <w:pStyle w:val="QUOTES"/>
        <w:rPr>
          <w:rStyle w:val="Longtext"/>
          <w:lang w:val="pt-PT"/>
        </w:rPr>
      </w:pPr>
      <w:r>
        <w:rPr>
          <w:rStyle w:val="Longtext"/>
          <w:lang w:val="pt-PT"/>
        </w:rPr>
        <w:t>Zacarias 12:08 Naquele dia o Senhor vai colocar um escudo sobre os habitantes de Jerusalém, de modo que o mais fraco dentre eles naquele dia será como Davi, ea casa de Davi será como Deus, como o anjo do Senhor, em sua cabeça. (RSV)</w:t>
      </w:r>
    </w:p>
    <w:p>
      <w:pPr>
        <w:pStyle w:val="TextBody"/>
        <w:rPr>
          <w:rStyle w:val="Longtext"/>
          <w:color w:val="000000"/>
          <w:lang w:val="pt-PT"/>
        </w:rPr>
      </w:pPr>
      <w:r>
        <w:rPr>
          <w:color w:val="000000"/>
          <w:lang w:val="pt-PT"/>
        </w:rPr>
        <w:br/>
      </w:r>
      <w:r>
        <w:rPr>
          <w:rStyle w:val="Longtext"/>
          <w:color w:val="000000"/>
          <w:lang w:val="pt-PT"/>
        </w:rPr>
        <w:t>O Anjo do Senhor aqui é Jeová no texto (ver Interlinear do Verde). A palavra de Deus neste texto é Elohim. Este texto mostra que o Elohim dos textos também era o Anjo do Yahovah ou YHVH e que a família de David (em outras palavras, os eleitos) será tão elohim. O Elohim no chefe da casa é o Messias.</w:t>
      </w:r>
      <w:r>
        <w:rPr>
          <w:color w:val="000000"/>
          <w:lang w:val="pt-PT"/>
        </w:rPr>
        <w:br/>
        <w:br/>
      </w:r>
      <w:r>
        <w:rPr>
          <w:rStyle w:val="Longtext"/>
          <w:color w:val="000000"/>
          <w:lang w:val="pt-PT"/>
        </w:rPr>
        <w:t>Messias aqui se tornaram os Monogenes theos ou só Deus, nascido de João 1:18. Enquanto ele era o prototokos dos Filhos de Deus, o Elohim, sobre a morte ele se tornou o único filho para nascer e, portanto, o único Deus-nascido ou Monogenes theos. O Receptus tem monogenes uion ou filho único, nascido. De qualquer maneira, ele era o único deus e filho para nascer - todos os outros filhos permaneceram como espíritos. Nós não nascemos como filhos, mas são filhos de adoção.</w:t>
      </w:r>
    </w:p>
    <w:p>
      <w:pPr>
        <w:pStyle w:val="TextBody"/>
        <w:rPr>
          <w:rStyle w:val="Longtext"/>
          <w:color w:val="000000"/>
          <w:lang w:val="pt-PT"/>
        </w:rPr>
      </w:pPr>
      <w:r>
        <w:rPr>
          <w:color w:val="000000"/>
          <w:lang w:val="pt-PT"/>
        </w:rPr>
        <w:br/>
      </w:r>
      <w:r>
        <w:rPr>
          <w:rStyle w:val="Longtext"/>
          <w:color w:val="000000"/>
          <w:lang w:val="pt-PT"/>
        </w:rPr>
        <w:t xml:space="preserve">Assim, existe uma elohim superior e subordinado. O Elohim superior foi conhecido como o Deus Altíssimo, ou Deus Altíssimo (Gênesis 14:18-20,22). </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Deuteronômio 32:8 mostra que Deus, o Altíssimo dividiu as nações. Como vimos, de acordo com o Texto Massorético (MT), foi de acordo com os números dos filhos de Israel. No entanto, a Septuaginta (LXX) lê de acordo com o número dos anjos de Deus. O DSS mostra que o significado do hebraico estava de acordo com os (filhos de Deus) deuses (ou o Eliym bene). Israel tornou-se a parcela de Yahovah (Jeová). Isso nos leva a distinção entre os dois Yahovahs. A Bíblia é clara que há dois Yahovahs. Yahovah Altíssimo e Yahovah de Israel e de outros seres levar este título.</w:t>
      </w:r>
    </w:p>
    <w:p>
      <w:pPr>
        <w:pStyle w:val="TextBody"/>
        <w:rPr>
          <w:rStyle w:val="Longtext"/>
          <w:color w:val="000000"/>
          <w:lang w:val="pt-PT"/>
        </w:rPr>
      </w:pPr>
      <w:r>
        <w:rPr>
          <w:color w:val="000000"/>
          <w:lang w:val="pt-PT"/>
        </w:rPr>
        <w:br/>
      </w:r>
      <w:r>
        <w:rPr>
          <w:rStyle w:val="Longtext"/>
          <w:color w:val="000000"/>
          <w:lang w:val="pt-PT"/>
        </w:rPr>
        <w:t>Como observamos acima também notas fortes a distinção entre Yahovah Altíssimo e Yahovah de Israel. A distinção é que os nomes Yehovih refere-se a superior e Yahovah refere-se ao subordinado, quando utilizado sozinho. Quando Yahovah é usado para o superior, é geralmente acompanhada por um qualificador como Yahovah dos Exércitos. Os números relevantes são SHD 3068 e 3069. Strong diz de SHD 3068 Jeová que é o nome nacional judaico de Deus. Ele diz que SHD 3069 Jehovih é usado após Adonai [assim, Ele é o Senhor Yehovih] e pronunciada pelos judeus como Elohim, a fim de evitar a repetição do mesmo som, uma vez que em outros lugares pronunciar SHD 3068 como SHD 136 Adonai - este ser é Deus.</w:t>
      </w:r>
      <w:r>
        <w:rPr>
          <w:color w:val="000000"/>
          <w:lang w:val="pt-PT"/>
        </w:rPr>
        <w:br/>
        <w:br/>
      </w:r>
      <w:r>
        <w:rPr>
          <w:rStyle w:val="Longtext"/>
          <w:color w:val="000000"/>
          <w:lang w:val="pt-PT"/>
        </w:rPr>
        <w:t>Assim, os judeus estão cientes de que há duas entidades aqui como um superior e um subordinado. Como observamos, o Messias é reconhecida como a entidade no Salmo 45:6-7, que foi ungido por seu Deus.</w:t>
      </w:r>
    </w:p>
    <w:p>
      <w:pPr>
        <w:pStyle w:val="TextBody"/>
        <w:rPr>
          <w:rStyle w:val="Longtext"/>
          <w:color w:val="000000"/>
          <w:lang w:val="pt-PT"/>
        </w:rPr>
      </w:pPr>
      <w:r>
        <w:rPr>
          <w:color w:val="000000"/>
          <w:lang w:val="pt-PT"/>
        </w:rPr>
        <w:br/>
      </w:r>
      <w:r>
        <w:rPr>
          <w:rStyle w:val="Longtext"/>
          <w:color w:val="000000"/>
          <w:lang w:val="pt-PT"/>
        </w:rPr>
        <w:t>Zacarias 2:03 mostra que o Anjo da Yahovah (que aqui é, obviamente, Messias) deu uma mensagem de Zacarias sobre a sua vinda para Israel sob a direção do Senhor dos Exércitos. A distinção mostra claramente que estamos falando do Messias e por Deus Pai, que é o Senhor dos Exércitos.</w:t>
      </w:r>
    </w:p>
    <w:p>
      <w:pPr>
        <w:pStyle w:val="QUOTES"/>
        <w:rPr>
          <w:rStyle w:val="Longtext"/>
          <w:lang w:val="pt-PT"/>
        </w:rPr>
      </w:pPr>
      <w:r>
        <w:rPr>
          <w:lang w:val="pt-PT"/>
        </w:rPr>
        <w:br/>
      </w:r>
      <w:r>
        <w:rPr>
          <w:rStyle w:val="Longtext"/>
          <w:lang w:val="pt-PT"/>
        </w:rPr>
        <w:t>Zacarias 2:8-12 Porque assim diz o SENHOR dos Exércitos, depois de sua glória me enviou às nações que vos despojaram, para quem tocar em vós toca na menina do seu olho: 9 "Eis que vou apertar a minha mão sobre eles , tornando-se os saques para aqueles que os serviam. Então vocês saberão que o SENHOR dos Exércitos me enviou. 10 Cantar e alegrar-se, ó filha de Sião, porque eis que venho e habitarei no meio de vós, diz o Senhor. 11 E muitas nações se ajuntarão ao Senhor, naquele dia, e serão o meu povo, e habitarei no meio de vós, e vós sabereis que o SENHOR dos Exércitos me enviou a você. 12 E o SENHOR herdará a Judá como sua porção na terra santa, e ainda escolherá a Jerusalém." (RSV).</w:t>
      </w:r>
    </w:p>
    <w:p>
      <w:pPr>
        <w:pStyle w:val="TextBody"/>
        <w:rPr>
          <w:rStyle w:val="Longtext"/>
          <w:color w:val="000000"/>
          <w:lang w:val="pt-PT"/>
        </w:rPr>
      </w:pPr>
      <w:r>
        <w:rPr>
          <w:color w:val="000000"/>
          <w:lang w:val="pt-PT"/>
        </w:rPr>
        <w:br/>
      </w:r>
      <w:r>
        <w:rPr>
          <w:rStyle w:val="Longtext"/>
          <w:color w:val="000000"/>
          <w:lang w:val="pt-PT"/>
        </w:rPr>
        <w:t>As distinções entre o Yahovah de Israel, que é chamado de Elohim e seu Deus, que é chamado Eloah ou Deus, o Altíssimo, o Senhor dos Exércitos, é uma distinção que se perde no Inglês, onde não há outra palavra para Deus. A intenção não é transmitido aos leitores.</w:t>
      </w:r>
      <w:r>
        <w:rPr>
          <w:color w:val="000000"/>
          <w:lang w:val="pt-PT"/>
        </w:rPr>
        <w:br/>
        <w:br/>
      </w:r>
      <w:r>
        <w:rPr>
          <w:rStyle w:val="Longtext"/>
          <w:color w:val="000000"/>
          <w:lang w:val="pt-PT"/>
        </w:rPr>
        <w:t>Messias herdará Judá como sua porção nos últimos dias. Ele ainda escolherá Jerusalém na sua segunda vinda. Essas atividades de Messias pode ser dividido em seções por sequência.</w:t>
      </w:r>
      <w:r>
        <w:rPr>
          <w:color w:val="000000"/>
          <w:lang w:val="pt-PT"/>
        </w:rPr>
        <w:br/>
      </w:r>
      <w:r>
        <w:rPr>
          <w:rStyle w:val="Longtext"/>
          <w:color w:val="000000"/>
          <w:lang w:val="pt-PT"/>
        </w:rPr>
        <w:t>1. A Encarnação</w:t>
      </w:r>
    </w:p>
    <w:p>
      <w:pPr>
        <w:pStyle w:val="TextBody"/>
        <w:rPr>
          <w:rStyle w:val="Longtext"/>
          <w:color w:val="000000"/>
          <w:lang w:val="pt-PT"/>
        </w:rPr>
      </w:pPr>
      <w:r>
        <w:rPr>
          <w:rStyle w:val="Longtext"/>
          <w:color w:val="000000"/>
          <w:lang w:val="pt-PT"/>
        </w:rPr>
        <w:t>2. A Seqüência das Igrejas</w:t>
      </w:r>
    </w:p>
    <w:p>
      <w:pPr>
        <w:pStyle w:val="TextBody"/>
        <w:rPr>
          <w:rStyle w:val="Longtext"/>
          <w:color w:val="000000"/>
          <w:lang w:val="pt-PT"/>
        </w:rPr>
      </w:pPr>
      <w:r>
        <w:rPr>
          <w:rStyle w:val="Longtext"/>
          <w:color w:val="000000"/>
          <w:lang w:val="pt-PT"/>
        </w:rPr>
        <w:t>3. Os Últimos Dias</w:t>
      </w:r>
    </w:p>
    <w:p>
      <w:pPr>
        <w:pStyle w:val="TextBody"/>
        <w:rPr>
          <w:rStyle w:val="Longtext"/>
          <w:color w:val="000000"/>
          <w:lang w:val="pt-PT"/>
        </w:rPr>
      </w:pPr>
      <w:r>
        <w:rPr>
          <w:rStyle w:val="Longtext"/>
          <w:color w:val="000000"/>
          <w:lang w:val="pt-PT"/>
        </w:rPr>
        <w:t>4. O Advento do Messias (N º 210A)</w:t>
      </w:r>
    </w:p>
    <w:p>
      <w:pPr>
        <w:pStyle w:val="TextBody"/>
        <w:rPr>
          <w:rStyle w:val="Longtext"/>
          <w:color w:val="000000"/>
          <w:lang w:val="pt-PT"/>
        </w:rPr>
      </w:pPr>
      <w:r>
        <w:rPr>
          <w:rStyle w:val="Longtext"/>
          <w:color w:val="000000"/>
          <w:lang w:val="pt-PT"/>
        </w:rPr>
        <w:t>5. O Millennium (cf. também o Millennium eo Rapture (N º 95)).</w:t>
      </w:r>
    </w:p>
    <w:p>
      <w:pPr>
        <w:pStyle w:val="TextBody"/>
        <w:rPr>
          <w:rStyle w:val="Longtext"/>
          <w:color w:val="000000"/>
          <w:lang w:val="pt-PT"/>
        </w:rPr>
      </w:pPr>
      <w:r>
        <w:rPr>
          <w:rStyle w:val="Longtext"/>
          <w:color w:val="000000"/>
          <w:lang w:val="pt-PT"/>
        </w:rPr>
        <w:t>6. O Julgamento (ver vários papers)</w:t>
      </w:r>
    </w:p>
    <w:p>
      <w:pPr>
        <w:pStyle w:val="TextBody"/>
        <w:rPr>
          <w:rStyle w:val="Longtext"/>
          <w:color w:val="000000"/>
          <w:lang w:val="pt-PT"/>
        </w:rPr>
      </w:pPr>
      <w:r>
        <w:rPr>
          <w:rStyle w:val="Longtext"/>
          <w:color w:val="000000"/>
          <w:lang w:val="pt-PT"/>
        </w:rPr>
        <w:t>7. A Cidade de Deus (ver o jornal A Cidade de Deus (N º 180)).</w:t>
      </w:r>
    </w:p>
    <w:p>
      <w:pPr>
        <w:pStyle w:val="TextBody"/>
        <w:rPr>
          <w:color w:val="000000"/>
          <w:lang w:val="pt-PT"/>
        </w:rPr>
      </w:pPr>
      <w:r>
        <w:rPr>
          <w:color w:val="000000"/>
          <w:lang w:val="pt-PT"/>
        </w:rPr>
        <w:br/>
      </w:r>
      <w:r>
        <w:rPr>
          <w:rStyle w:val="Longtext"/>
          <w:color w:val="000000"/>
          <w:lang w:val="pt-PT"/>
        </w:rPr>
        <w:t>Este documento serve como uma introdução a uma série de papéis por estes temas muitos dos quais são aqui contados.</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4</w:t>
    </w:r>
    <w:r>
      <w:rPr>
        <w:i/>
      </w:rPr>
      <w:fldChar w:fldCharType="end"/>
    </w:r>
    <w:r>
      <w:rPr>
        <w:i/>
        <w:lang w:val="pt-PT"/>
      </w:rPr>
      <w:tab/>
      <w:t>Joshua, o Messias, o filho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Title Joshua, o Messias, o filho de Deus</w:t>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Transpan">
    <w:name w:val="transpan"/>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1:31:00Z</dcterms:created>
  <dc:creator>Wade Cox tr 2013</dc:creator>
  <dc:description/>
  <dc:language>en-US</dc:language>
  <cp:lastModifiedBy> Denise Sostaric</cp:lastModifiedBy>
  <cp:lastPrinted>2003-03-01T10:05:00Z</cp:lastPrinted>
  <dcterms:modified xsi:type="dcterms:W3CDTF">2013-08-02T01:31:00Z</dcterms:modified>
  <cp:revision>2</cp:revision>
  <dc:subject/>
  <dc:title>Joshua, o Messias, o Filho de Deus [134]</dc:title>
</cp:coreProperties>
</file>