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85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Lição:</w:t>
      </w:r>
    </w:p>
    <w:p>
      <w:pPr>
        <w:pStyle w:val="Normal"/>
        <w:widowControl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Sendo preenchida com o Espírito Santo</w:t>
      </w:r>
    </w:p>
    <w:p>
      <w:pPr>
        <w:pStyle w:val="Normal"/>
        <w:rPr>
          <w:sz w:val="16"/>
          <w:lang w:val="pt-PT"/>
        </w:rPr>
      </w:pPr>
      <w:r>
        <w:rPr>
          <w:b/>
          <w:sz w:val="72"/>
          <w:szCs w:val="72"/>
          <w:lang w:val="pt-PT"/>
        </w:rPr>
        <w:t xml:space="preserve">                </w:t>
      </w:r>
      <w:r>
        <w:rPr>
          <w:sz w:val="16"/>
          <w:lang w:val="pt-PT"/>
        </w:rPr>
        <w:t xml:space="preserve"> </w:t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2,0 20060604-20060604-20070520)</w:t>
      </w:r>
    </w:p>
    <w:p>
      <w:pPr>
        <w:pStyle w:val="NormalWeb"/>
        <w:rPr>
          <w:sz w:val="16"/>
          <w:szCs w:val="18"/>
          <w:lang w:val="pt-PT"/>
        </w:rPr>
      </w:pPr>
      <w:r>
        <w:rPr>
          <w:sz w:val="16"/>
          <w:szCs w:val="18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Quando chegou o dia de Pentecostes, estavam todos juntos em um só lugar. Todos eles estavam cheios do Espírito Santo (Atos 2:1-4). É através do Espírito Santo de Deus que nos tornamos filhos de Deus da ressurreição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lang w:val="pt-PT"/>
        </w:rPr>
        <w:t>2006, 2007 Dale Nelson and Leslie Hilbur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pt-PT"/>
        </w:rPr>
      </w:pPr>
      <w:r>
        <w:rPr>
          <w:b/>
          <w:bCs/>
          <w:sz w:val="32"/>
          <w:szCs w:val="32"/>
          <w:lang w:val="pt-PT"/>
        </w:rPr>
        <w:t>Lição: Ser cheio do Espírito Santo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pt-PT"/>
        </w:rPr>
      </w:pPr>
      <w:r>
        <w:rPr>
          <w:b/>
          <w:bCs/>
          <w:color w:val="000000"/>
          <w:sz w:val="32"/>
          <w:szCs w:val="32"/>
          <w:lang w:val="pt-PT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tiv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rever o plano de salvação, com especial ênfase no Pentecostes e Espírito Santo, sendo entregue à igreja em 30 C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ctiv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crianças irão identificar qual é a segunda colheita de Deus e o que retrat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crianças irão identificar quantos dias existem entre o feixe de onda e Pentecost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crianças irão identificar o que o Espírito Santo é e o que ele faz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as crianças identificarão que pecado é e como isso impacta negativamente o Espírito Sa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Recurs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que é o Espírito Santo? (CB3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dão e Eva no jardim de Eden (CB6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plano de Deus de salvação (n. º CB3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crituras pertinent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Gênesis 3; Atos 2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ersos de memória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Tessalonicenses 05:19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fésios 04:30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João 03:24; Atos 05:32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ucas 01:35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Coríntios 02:10-14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Sugestões de atividad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nalogia de bal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Os frutos e os dons do Espírito Sa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Listar todas as qualidades do Espírito Santo, tais como: não dado por medida, confere o poder para testemunhar, dado a quem perguntar, etc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orma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bra com o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Pergunte as crianças o que eles acham que é o Espírito Santo? Quando chegarmos la? Como nós mantê-lo ou como nós o perdemo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Fazer a atividad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nceito de ser cheio do Espírito Santo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aterial necessário para a atividade do balã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balões de hélio 8 ou 12 polegadas, líquido Kool-Aid ou refrigerante, funil, laços de torção, prato ou tigela com lábio para trabalhar e toalhas para messes e mãos pegajosas de papel. Estar perto de uma pia é muito útil e trabalhando sobre uma superfície de azulejo ou fórmica é mais fácil para limpar, no caso de ocorrerem mes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Lição/atividade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) começam com revisão curta da plano da salvação, com Adão e Eva sendo criado perfeito e aprendizado das leis de Deus e sua maneira de vive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) pedir as crianças para descrever o que fez a serpente. Se necessário, pai/professor pode adicionar detalhes que a criança pode ter deixado de fora, ou tem filhos mais velhos se revezam lendo Gênesis 3:1-24. Certifique-se de que os aspectos de como a serpente tentou enganar Eva estão cobertos. Tem cada criança escolher qual balão de cor que eles quere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) dar-lhes um copo pequeno de Kool-Aid líquida ou gasosa. Tem pelo menos duas opções disponíveis. Usando o funil, encha parcialmente o balão com o Kool-Aid ou refrigerante. Amarre cada balão com uma twist-gravata. (Tentar impedir as crianças de usá-los como "água benta"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) discuta como um balão deve ser capaz de agir, flutuador e mover. Apontam como seu balão está lá sendo pesado. Tentar ter os filhos explodir seu balão inflado de refrigerante; fazer a correlação de quão difícil é para mover o balão. Revisão e lista pelas crianças escolheram a cor do balão e refrigerante que eles escolheram. Rever como Eve viu a fruta e queria e pensei que era bom para ela. Mas o que aconteceu quando ela e Adão comeram o fruto? As crianças contam com a cor ou o sabor para determinar o que eles queriam? Jeremias 17:9 nos diz que: o coração é enganoso acima de todas as coisas e desesperadamente perverso: quem pode saber isso? Nós sempre deve confiar somente em Deus e sua lei sabe o que é certo ou err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) ler Gênesis 03:17-24 novamente e enfatizar como nossas ações afetam não só nós, mas também as nossas famílias e às vezes o planet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6) versículo 17: Terra amaldiçoad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7) versículo 21: O Senhor vestiu Adão e Eva com peles de animai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8) versículo 24: Adão e Eva conduzido para fora do jardim de Eden devido ao pecado e a vida sempre foi diferente para tod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9) depois de Adão e Eva, todos experimentaram a dor e mal do pecado. Ter filhos lista vezes que eles ficaram em apuros, como me senti, e quais foram as conseqüênci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0) Adão e Eva se arrependeu e mudaram-se de como eles vão fazer as coisas. Esvazie o conteúdo dos balões com o Kool-Aid ou refrigerante pelo ralo. Sacuda tanta umidade quanto possív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1) ler atos 2:1-47 e se as crianças têm idade suficiente têm-los escolher chave escrituras como versos 1-4, 15, 38, 41. Revisão como às vezes nas escrituras o Espírito Santo é mostrado como o vento. Você pode ver o vento? É poderoso? (ou seja, tornados, moinhos de vento). Explodir balão da criança e descrever como o balão agora pode flutuar livremente, então tem as crianças estourar o balão para movê-l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2) discuta como pecado pesa-nos para baixo como o balão de refrigerante ou nos mata. Mostrar como em Êxodo 32-28, 3.000 morreu em um dia devido à sua rebelião ou quebrando as leis de Deus, e como, em atos 02:41, 3.000 foram adicionados à igreja em um di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3) discuta o que aconteceu no dia de Pentecostes, e o que retrata o plano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ição/atividade: Frutos do espírito ou dons do espírito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Supriment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Dois pedaços de tagboard, sortido de papel de construção, tesoura, marcadores e colagem de pali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Lição/atividade: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) ler o livro o que é o Espírito Santo? (CB3). Onde possível tem as crianças mais velhas tomar transforma a leitura. Se as crianças aparecem inquietas, quebre um pouco a leitura, iniciando a revisão dos frutos ou dons do Espírito Sa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) leitura frutos do Espírito San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) Gálatas 05:22-26: mas o fruto do espírito é amor, alegria, paz, paciência, amabilidade, bondade, fidelidade, 23 mansidão e auto-controle. Contra tais coisas não há lei. 24 e os que pertencem a Cristo Jesus crucificaram a natureza pecaminosa com seus desejos e paixões. 25 desde que nós vivemos pelo espírito, vamos manter o passo com o espírito. 26 deixe-nos não se tornar arrogante, provocando e invejando os outros. (Nova versão internacional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) Gálatas 05:22-26 o espírito de Deus nos torna amoroso, feliz, tranquila, paciente, gentil, bom, fiel, 23, gentil e self-controlled. Não há nenhuma lei contra a comportar-se em qualquer uma destas formas. 24 e porque pertencemos a Cristo Jesus, nós matamos nossos sentimentos egoístas e desejos. 25 o espírito de Deus nos deu a vida, e portanto devemos seguir o espírito. 26 mas não ser pretensioso ou fazer os outros com inveja, alegando estar melhor do que eles são. (Versão em inglês contemporâneo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) o amor é o fruto principal (1Coríntios 13:13), mas tudo começa com a verdade (John 17:17). Rever cada "fruto do espírito" separadamente e ter os filhos a dar um exemplo pessoal de alguém que demonstrou o fruto do espírito ou uma referência de escritura quando foi demonstrado o identificados fruto do espírit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) ler os dons do Espírito San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) 1Coríntios 12:7-13: agora a cada um a manifestação do espírito é dada para o bem comum. 8 para um lá é dado através do espírito, a mensagem de sabedoria, para outro, a mensagem do conhecimento por meio do mesmo espírito, 9 para outra fé, pelo mesmo espírito, 10 para outro milagrosa poderes, para outra profecia, a outra distinção entre os espíritos, a outro falar em diferentes tipos de línguas e ainda uma outra interpretação de línguas. 11 todos estes são obra do mesmo espírito, e ele lhes dá a cada um, assim como ele determina. 12 o corpo é uma unidade, embora ela é composta de muitas partes; e apesar de todas as suas partes são muitos, formam um só corpo. Então é com Cristo. 13 Porque nós todos foram batizados por um espírito em um corpo — se judeus ou gregos, escravos ou livres — e todos deram-no espírito de uma bebida. (NVI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) 1Coríntios 12:7-13: mas a manifestação do espírito é dada a cada um [para o lucro de todos]. 8 para a um é dada pelo espírito a palavra da sabedoria; a outra palavra de conhecimento pelo mesmo espírito; 9 a outra fé, pelo mesmo espírito; a outra os dons de curar, pelo mesmo espírito; 10 para outro o trabalho de milagres; a outra profecia; a outro discernimento de espíritos; a outra os tipos de mergulhadores de línguas; a outro a interpretação de línguas: 11 mas todos estes trabalham aquele e o espírito selfsame, dividindo a cada homem solidariamente como ele será. 12 para que o corpo é um e tem muitos membros e todos os membros de um corpo, sendo muitos, são um só corpo: assim também é Cristo. 13 para por um espírito são todos nós batizados em um só corpo, nós sejam judeus ou gentios, se podemos ser vínculo ou livre; e foram todos feitos para beber em um espírito. (KJ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) rever os dons do Espírito Santo e ter os filhos novo lista de exemplos de como podem ter visto ou lido sobre os dons do Espírito Santo de Deus sendo us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) antes da lição tem pedaços de fruta pelo menos 4 "x 6" cortados de papel de construção; uma peça de fruta para cada fruto do espírito. Cortar pelo menos nove "caixas" 4 "x 6" que representarão os dons do espírito. Escreva cada dom do espírito e cada fruto do espírito em um cartão de 3 "x 5". Usando duas folhas de tagboard, rotule uma placa frutos do espírito e os outros presentes de placa do Espírito Santo. As crianças são divididas em duas equipes. O papel de construção cut-outs da fruta e presentes estão localizado na área de linha iniciar com dois pedaços de tagboard. Corrida de crianças para pegar um cartão de 3 "x 5" e retornar para sua equipe. A equipe discute se o cartão é um presente ou fruta. O cartão é então colado sobre o correspondente construção paper cut-outs da fruta ou presentes e montado na parte correta do tagboard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echamento/Resumo: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peça a criança para listar o que aprenderam sobre o Espírito Sa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pedir uma oração de encerramento.</w:t>
      </w:r>
    </w:p>
    <w:p>
      <w:pPr>
        <w:pStyle w:val="Normal"/>
        <w:ind w:right="320" w:hanging="0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pStyle w:val="Normal"/>
        <w:widowControl/>
        <w:jc w:val="right"/>
        <w:rPr>
          <w:b/>
          <w:b/>
          <w:color w:val="000000"/>
          <w:sz w:val="32"/>
          <w:szCs w:val="24"/>
          <w:lang w:val="pt-PT"/>
        </w:rPr>
      </w:pPr>
      <w:r>
        <w:rPr>
          <w:b/>
          <w:color w:val="000000"/>
          <w:sz w:val="32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39" w:hanging="0"/>
        <w:jc w:val="right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720" w:top="1276" w:footer="0" w:bottom="709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Page 2                                                                                   Lição: Ser cheio do Espírito Sa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Ser cheio do Espírito Santo</w:t>
    </w:r>
    <w:r>
      <w:rPr>
        <w:i/>
        <w:lang w:val="pt-PT"/>
      </w:rPr>
      <w:t xml:space="preserve">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Page 2                                                                                   Lição: Ser cheio do Espírito San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Ser cheio do Espírito Santo</w:t>
    </w:r>
    <w:r>
      <w:rPr>
        <w:i/>
        <w:lang w:val="pt-PT"/>
      </w:rPr>
      <w:t xml:space="preserve">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Page 2                                                                                   Lição: Ser cheio do Espírito Sant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Ser cheio do Espírito Santo</w:t>
    </w:r>
    <w:r>
      <w:rPr>
        <w:i/>
        <w:lang w:val="pt-PT"/>
      </w:rPr>
      <w:t xml:space="preserve">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41:00Z</dcterms:created>
  <dc:creator>CCG tr 2015</dc:creator>
  <dc:description/>
  <dc:language>en-US</dc:language>
  <cp:lastModifiedBy> Denise Sostaric</cp:lastModifiedBy>
  <cp:lastPrinted>2003-03-01T10:05:00Z</cp:lastPrinted>
  <dcterms:modified xsi:type="dcterms:W3CDTF">2015-03-12T02:41:00Z</dcterms:modified>
  <cp:revision>2</cp:revision>
  <dc:subject/>
  <dc:title>Lição: Sendo preenchida com o Espírito Santo [CB85]</dc:title>
</cp:coreProperties>
</file>