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9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Alma</w:t>
      </w:r>
    </w:p>
    <w:p>
      <w:pPr>
        <w:pStyle w:val="Normal"/>
        <w:rPr>
          <w:sz w:val="22"/>
          <w:szCs w:val="72"/>
        </w:rPr>
      </w:pPr>
      <w:r>
        <w:rPr>
          <w:sz w:val="22"/>
          <w:szCs w:val="72"/>
        </w:rPr>
      </w:r>
    </w:p>
    <w:p>
      <w:pPr>
        <w:pStyle w:val="Normal"/>
        <w:ind w:left="360" w:right="317" w:hanging="0"/>
        <w:jc w:val="center"/>
        <w:rPr>
          <w:sz w:val="18"/>
          <w:szCs w:val="18"/>
          <w:lang w:val="en-US"/>
        </w:rPr>
      </w:pPr>
      <w:r>
        <w:rPr>
          <w:sz w:val="18"/>
          <w:szCs w:val="18"/>
          <w:lang w:val="en-US"/>
        </w:rPr>
        <w:t>(Edição 3.0 19950225-20010127-20071215)</w:t>
      </w:r>
    </w:p>
    <w:p>
      <w:pPr>
        <w:pStyle w:val="Normal"/>
        <w:ind w:left="360" w:right="317" w:hanging="0"/>
        <w:rPr>
          <w:sz w:val="22"/>
          <w:szCs w:val="18"/>
          <w:lang w:val="en-US"/>
        </w:rPr>
      </w:pPr>
      <w:r>
        <w:rPr>
          <w:sz w:val="22"/>
          <w:szCs w:val="18"/>
          <w:lang w:val="en-US"/>
        </w:rPr>
      </w:r>
    </w:p>
    <w:p>
      <w:pPr>
        <w:pStyle w:val="Normal"/>
        <w:ind w:left="360" w:right="317" w:hanging="0"/>
        <w:rPr>
          <w:szCs w:val="24"/>
          <w:lang w:val="en-US"/>
        </w:rPr>
      </w:pPr>
      <w:r>
        <w:rPr>
          <w:szCs w:val="24"/>
          <w:lang w:val="en-US"/>
        </w:rPr>
        <w:t>A doutrina de Alma é um inerentemente proposição rebelde que diz que o homem seguramente não morrerá. Em geral, os sistemas religiosos do mundo afirmam que a alma é eterna. A posição bíblica na alma era alterada através de sincretismo dentro da Igreja cedo, como nós vemos examinado neste papel.</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5</w:t>
      </w:r>
      <w:r>
        <w:rPr>
          <w:rFonts w:cs="Tms Rmn;Times New Roman" w:ascii="Tms Rmn;Times New Roman" w:hAnsi="Tms Rmn;Times New Roman"/>
          <w:b/>
          <w:position w:val="-2"/>
          <w:sz w:val="32"/>
        </w:rPr>
        <w:t xml:space="preserve">, </w:t>
      </w:r>
      <w:r>
        <w:rPr>
          <w:rFonts w:cs="Tms Rmn;Times New Roman" w:ascii="Tms Rmn;Times New Roman" w:hAnsi="Tms Rmn;Times New Roman"/>
          <w:b/>
          <w:position w:val="-2"/>
          <w:sz w:val="16"/>
        </w:rPr>
        <w:t xml:space="preserve"> </w:t>
      </w:r>
      <w:r>
        <w:rPr>
          <w:b/>
        </w:rPr>
        <w:t>2000, 2001,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Alm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A posição bíblica na Alma é uma doutrina clara e simples que foi alterado através de sincretismo dentro da Igreja cedo. A posição dos sistemas religiosos geralmente se tornou um que afirma que a alma é eterna. Esta não é a verdadeira posição bíblica. O desenvolvimento da visão cristã denominada e sua relação para a visão bíblica é examinado aqui.</w:t>
      </w:r>
    </w:p>
    <w:p>
      <w:pPr>
        <w:pStyle w:val="TextBody"/>
        <w:rPr>
          <w:color w:val="000000"/>
        </w:rPr>
      </w:pPr>
      <w:r>
        <w:rPr>
          <w:color w:val="000000"/>
        </w:rPr>
      </w:r>
    </w:p>
    <w:p>
      <w:pPr>
        <w:pStyle w:val="TextBody"/>
        <w:rPr/>
      </w:pPr>
      <w:r>
        <w:rPr>
          <w:b/>
          <w:color w:val="000000"/>
        </w:rPr>
        <w:t>A Alma e a Bíblia</w:t>
      </w:r>
    </w:p>
    <w:p>
      <w:pPr>
        <w:pStyle w:val="TextBody"/>
        <w:rPr/>
      </w:pPr>
      <w:r>
        <w:rPr>
          <w:color w:val="000000"/>
        </w:rPr>
        <w:t xml:space="preserve">Como discutido em Cox, </w:t>
      </w:r>
      <w:r>
        <w:rPr>
          <w:i/>
          <w:color w:val="000000"/>
        </w:rPr>
        <w:t>Criação: De teologia Antropomorfa para Antropologia de Theomorphic (não. B5)</w:t>
      </w:r>
      <w:r>
        <w:rPr>
          <w:color w:val="000000"/>
        </w:rPr>
        <w:t>, o conceito da existência de uma alma como uma entidade depois que morte for um tema constante que surge de Animismo babilônico, i.e. de teologia de Chaldean. O conceito é logicamente o politeísta. Os estados de Bíblia bastante categoricamente que o morto permanece assim até a ressurreição, ou a Primeiro ou Segunda Ressurreição. Ninguém foi ressuscitado diferente de Cristo; os outros do eleito estão caídos adormecido (1Thes. 4:13-18). Mas o morto será elevado:</w:t>
      </w:r>
    </w:p>
    <w:p>
      <w:pPr>
        <w:pStyle w:val="QUOTES"/>
        <w:rPr/>
      </w:pPr>
      <w:r>
        <w:rPr/>
        <w:t>1Corinthians 15:16-18 para se o morto não estiver levantado, então o Cristo não esteve levantado. Se o Cristo não esteve levantado, sua fé é fútil e você ainda está em seus pecados. Então esses também isso dormiu em Cristo pereceu.</w:t>
      </w:r>
    </w:p>
    <w:p>
      <w:pPr>
        <w:pStyle w:val="TextBody"/>
        <w:rPr>
          <w:color w:val="000000"/>
        </w:rPr>
      </w:pPr>
      <w:r>
        <w:rPr>
          <w:color w:val="000000"/>
        </w:rPr>
      </w:r>
    </w:p>
    <w:p>
      <w:pPr>
        <w:pStyle w:val="TextBody"/>
        <w:rPr>
          <w:color w:val="000000"/>
        </w:rPr>
      </w:pPr>
      <w:r>
        <w:rPr>
          <w:color w:val="000000"/>
        </w:rPr>
        <w:t>Na realidade, Cristo esteve levantado do morto como os primeiro-fruta desses que dormiram (1Cor. 15:20). O David morreu e foi enterrado e a tumba dele está conosco a este dia (Atos 2:29).</w:t>
      </w:r>
    </w:p>
    <w:p>
      <w:pPr>
        <w:pStyle w:val="TextBody"/>
        <w:rPr>
          <w:color w:val="000000"/>
        </w:rPr>
      </w:pPr>
      <w:r>
        <w:rPr>
          <w:color w:val="000000"/>
        </w:rPr>
      </w:r>
    </w:p>
    <w:p>
      <w:pPr>
        <w:pStyle w:val="QUOTES"/>
        <w:rPr/>
      </w:pPr>
      <w:r>
        <w:rPr/>
        <w:t>John 3:13 ninguém ascendeu em céu mas ele isso descido fora de céu, até mesmo o filho de homem que está em céu.</w:t>
      </w:r>
    </w:p>
    <w:p>
      <w:pPr>
        <w:pStyle w:val="TextBody"/>
        <w:rPr>
          <w:color w:val="000000"/>
        </w:rPr>
      </w:pPr>
      <w:r>
        <w:rPr>
          <w:color w:val="000000"/>
        </w:rPr>
      </w:r>
    </w:p>
    <w:p>
      <w:pPr>
        <w:pStyle w:val="TextBody"/>
        <w:rPr>
          <w:color w:val="000000"/>
        </w:rPr>
      </w:pPr>
      <w:r>
        <w:rPr>
          <w:color w:val="000000"/>
        </w:rPr>
        <w:t>A necessidade de uma ressurreição física ou corporal segue desta posição. A negação da ressurreição corporal que ficou à moda com Trinitarianism está incorreta como origina de de um engano da sucessão dos sacrifícios de Páscoa e oferecimentos. É necessário lidar com a ressurreição em algum detalhe aqui vir a apertos com a compreensão da relação de Cristo e humanidade com Deus e a maneira na qual a Bíblia diz que o homem é herdar vida eterna.</w:t>
      </w:r>
    </w:p>
    <w:p>
      <w:pPr>
        <w:pStyle w:val="TextBody"/>
        <w:rPr>
          <w:color w:val="000000"/>
        </w:rPr>
      </w:pPr>
      <w:r>
        <w:rPr>
          <w:color w:val="000000"/>
        </w:rPr>
      </w:r>
    </w:p>
    <w:p>
      <w:pPr>
        <w:pStyle w:val="TextBody"/>
        <w:rPr/>
      </w:pPr>
      <w:r>
        <w:rPr>
          <w:color w:val="000000"/>
        </w:rPr>
        <w:t xml:space="preserve">A doutrina de Alma parece ser propagada em ordem a instil nas mentes de humanos que o indivíduo tem existência depois de morte e não é, então, totalmente dependente em Deus para a ressurreição delas e continuou existência. A explicação bíblica para as ilusões de necromancia ou o consultar do morto é que é uma decepção comum do Anfitrião caído. Era a este fim que Saúl chegou a bruxa a Endor. A bruxa é segurada para ter tido um espírito familiar, um </w:t>
      </w:r>
      <w:r>
        <w:rPr>
          <w:rFonts w:cs="WP Hebrew David" w:ascii="WP Hebrew David" w:hAnsi="WP Hebrew David"/>
          <w:color w:val="000000"/>
        </w:rPr>
        <w:t>"&amp;!</w:t>
      </w:r>
      <w:r>
        <w:rPr>
          <w:color w:val="000000"/>
        </w:rPr>
        <w:t xml:space="preserve"> </w:t>
      </w:r>
      <w:r>
        <w:rPr>
          <w:i/>
          <w:iCs/>
          <w:color w:val="000000"/>
        </w:rPr>
        <w:t>Öwb</w:t>
      </w:r>
      <w:r>
        <w:rPr>
          <w:color w:val="000000"/>
        </w:rPr>
        <w:t xml:space="preserve"> or </w:t>
      </w:r>
      <w:r>
        <w:rPr>
          <w:i/>
          <w:iCs/>
          <w:color w:val="000000"/>
        </w:rPr>
        <w:t>obe</w:t>
      </w:r>
      <w:r>
        <w:rPr>
          <w:color w:val="000000"/>
        </w:rPr>
        <w:t>,</w:t>
      </w:r>
      <w:r>
        <w:rPr/>
        <w:t xml:space="preserve"> </w:t>
      </w:r>
      <w:r>
        <w:rPr>
          <w:color w:val="000000"/>
        </w:rPr>
        <w:t>da idéia de palrar ou resmungar como de uma garrafa ou jarro; conseqüentemente era usado de ventríloquos, ou para necromancia como um espírito familiar por ilusão.</w:t>
      </w:r>
      <w:r>
        <w:rPr/>
        <w:t xml:space="preserve"> </w:t>
      </w:r>
      <w:r>
        <w:rPr>
          <w:color w:val="000000"/>
        </w:rPr>
        <w:t>O conceito que um espírito poderia ser exposto do morto é celebrado para ser uma realidade da ilusão que o Samuel estava levantado do morto pela bruxa a Endor. Porém, não era Samuel que estava levantado do morto. Alguns tentam reivindicar que a entidade era na realidade um demônio que a mulher viu; porém, a mulher era amedrontada pelo que ela viu:</w:t>
      </w:r>
    </w:p>
    <w:p>
      <w:pPr>
        <w:pStyle w:val="QUOTES"/>
        <w:rPr/>
      </w:pPr>
      <w:r>
        <w:rPr/>
        <w:t>1Samuel 28:13 e o Rei disseram até ela, não tenha nenhum medo: para que seeest tu? e a mulher disse até Saúl, eu vejo deuses que saem para cima da terra.</w:t>
      </w:r>
    </w:p>
    <w:p>
      <w:pPr>
        <w:pStyle w:val="TextBody"/>
        <w:rPr>
          <w:color w:val="000000"/>
        </w:rPr>
      </w:pPr>
      <w:r>
        <w:rPr>
          <w:color w:val="000000"/>
        </w:rPr>
      </w:r>
    </w:p>
    <w:p>
      <w:pPr>
        <w:pStyle w:val="TextBody"/>
        <w:rPr>
          <w:color w:val="000000"/>
        </w:rPr>
      </w:pPr>
      <w:r>
        <w:rPr>
          <w:color w:val="000000"/>
        </w:rPr>
        <w:t>A palavra que ela usou aqui para deuses é elohim, de forma que a entidade (ou entidades) viu ela e que falou com Saúl era um elohim. Era um elohim que a realeza de Saúl afastado e pronunciou o castigo dele. Comungando com álcoóis é feitiçaria porque quebra a Primeira Ordem e assim é rebelião contra Deus (1Sam. 15:23).</w:t>
      </w:r>
    </w:p>
    <w:p>
      <w:pPr>
        <w:pStyle w:val="TextBody"/>
        <w:rPr>
          <w:color w:val="000000"/>
        </w:rPr>
      </w:pPr>
      <w:r>
        <w:rPr>
          <w:color w:val="000000"/>
        </w:rPr>
      </w:r>
    </w:p>
    <w:p>
      <w:pPr>
        <w:pStyle w:val="TextBody"/>
        <w:rPr>
          <w:color w:val="000000"/>
        </w:rPr>
      </w:pPr>
      <w:r>
        <w:rPr>
          <w:color w:val="000000"/>
        </w:rPr>
        <w:t>Julgando do medo dela, nós podemos concluir que não era um poder que ela soube ou era competente com. Nenhum demônio poderia ter removido a realeza de Saúl, como eles não possuíram a autoridade. Uma afirmação que esta entidade era um espírito caído ou demônio só pode descansar na premissa que onde uma entidade age ao contrário do testamento de Deus que sendo surge automaticamente debaixo da autoridade do elohim caído. Esta posição parece ao contrário dos conceitos declarados por Paul que entendeu esta pergunta por visão do treinamento dele. Um elohim com esta autoridade deveria ser logicamente um do Anfitrião leal. A concepção errônea que considera isto provavelmente entra de uma tradução incorreta no NKJV, no NIV, e assim por diante, porque os tradutores não entendem o conceito do elohim e fecham na doutrina de Alma. A entidade é de qualquer modo um elohim, qualquer um do Anfitrião leal ou do Anfitrião caído, e não é o espírito de Samuel.</w:t>
      </w:r>
    </w:p>
    <w:p>
      <w:pPr>
        <w:pStyle w:val="TextBody"/>
        <w:rPr>
          <w:color w:val="000000"/>
        </w:rPr>
      </w:pPr>
      <w:r>
        <w:rPr>
          <w:color w:val="000000"/>
        </w:rPr>
      </w:r>
    </w:p>
    <w:p>
      <w:pPr>
        <w:pStyle w:val="TextBody"/>
        <w:rPr/>
      </w:pPr>
      <w:r>
        <w:rPr>
          <w:color w:val="000000"/>
        </w:rPr>
        <w:t xml:space="preserve">Pelas razões esboçadas em </w:t>
      </w:r>
      <w:r>
        <w:rPr>
          <w:i/>
          <w:color w:val="000000"/>
        </w:rPr>
        <w:t xml:space="preserve">Criação (Não. B5) </w:t>
      </w:r>
      <w:r>
        <w:rPr>
          <w:color w:val="000000"/>
        </w:rPr>
        <w:t>e acima, a alma humana eterna é uma ficção de teologia de Chaldean. Redenção e eleição por infusão do Espírito são o mecanismo conceitual para progressão para uma estrutura espiritual eterna de ser. Por que Deus criaria uma estrutura ontológica que era mais complicado que necessidade é, enquanto envolvendo uma forma mais complicada de destruição? A complicação necessita uma sucessão de ser, enquanto envolvendo humano e espírito e a destruição mais difícil de uma entidade espiritual. De outros textos bíblicos, foi explicado na realidade que, da ressurreição, espírito é reduzido a carne de exame médico humana para ser negociado com. Satanás vai se tornar um homem, não ao contrário. Serão reduzidos os seres de espírito para descarnar e serão permitidos morrer, se eles são rebeldes.</w:t>
      </w:r>
      <w:r>
        <w:rPr/>
        <w:t xml:space="preserve"> </w:t>
      </w:r>
      <w:r>
        <w:rPr>
          <w:color w:val="000000"/>
        </w:rPr>
        <w:t>Os rebeldes morrerão e lançarão na cova de lixo e queimará como refugo, como vá todos os seres humanos que recusam se arrepender.  Eles deixarão de existir. A doutrina de Alma é algo que tenta afirmar uma existência contínua embora a benevolência de Deus, a graça de Deus e poder. Parece dizer a Deus, "eu vou existir se você gosta ou não e lá não é nada você pode fazer para me parar de existir."</w:t>
      </w:r>
    </w:p>
    <w:p>
      <w:pPr>
        <w:pStyle w:val="TextBody"/>
        <w:rPr>
          <w:color w:val="000000"/>
        </w:rPr>
      </w:pPr>
      <w:r>
        <w:rPr>
          <w:color w:val="000000"/>
        </w:rPr>
      </w:r>
    </w:p>
    <w:p>
      <w:pPr>
        <w:pStyle w:val="TextBody"/>
        <w:rPr/>
      </w:pPr>
      <w:r>
        <w:rPr>
          <w:color w:val="000000"/>
        </w:rPr>
        <w:t>Aquele argumento de todo achou seu modo nas teologias de liberação Orientais de transmigração. Achou seu modo na teologia dos celta com transmigração. As pessoas acreditaram isto embora fosse ficção, uma mentira. Eles acreditaram isto porque eles são inerentemente rebeldes. A posição bíblica de Eclesiastes 12:7 são que o espírito volta a Deus que deu isto, mas isto não é como um ser consciente, para o morto não saiba nada e eles não têm nenhuma memória (Eccl. 9:5).</w:t>
      </w:r>
      <w:r>
        <w:rPr/>
        <w:t xml:space="preserve"> </w:t>
      </w:r>
      <w:r>
        <w:rPr>
          <w:color w:val="000000"/>
        </w:rPr>
        <w:t>Porém, a posição segurada ao longo do texto bíblico é que há uma ressurreição física (Trabalho 19:26; Ezek. 37:1ff.).</w:t>
      </w:r>
    </w:p>
    <w:p>
      <w:pPr>
        <w:pStyle w:val="TextBody"/>
        <w:rPr>
          <w:color w:val="000000"/>
        </w:rPr>
      </w:pPr>
      <w:r>
        <w:rPr>
          <w:color w:val="000000"/>
        </w:rPr>
      </w:r>
    </w:p>
    <w:p>
      <w:pPr>
        <w:pStyle w:val="TextBody"/>
        <w:rPr/>
      </w:pPr>
      <w:r>
        <w:rPr>
          <w:color w:val="000000"/>
        </w:rPr>
        <w:t>Revelação mostra duas ressurreições do morto. O primeiro está ao retorno do Messias no começo do Milênio. É descrito em Revelação 20:4 e está somente preocupado com a primeira fase do eleito cuja função é ajudar o Cristo pelo Milênio. Esta ajuda executa uma função secundária de prover o padrão contra o qual os demônios serão julgados ao Grande Julgamento de Trono Branco que é desenvolvido em Revelação 20:5.</w:t>
      </w:r>
      <w:r>
        <w:rPr/>
        <w:t xml:space="preserve"> </w:t>
      </w:r>
    </w:p>
    <w:p>
      <w:pPr>
        <w:pStyle w:val="TextBody"/>
        <w:rPr/>
      </w:pPr>
      <w:r>
        <w:rPr/>
      </w:r>
    </w:p>
    <w:p>
      <w:pPr>
        <w:pStyle w:val="TextBody"/>
        <w:rPr>
          <w:color w:val="000000"/>
        </w:rPr>
      </w:pPr>
      <w:r>
        <w:rPr>
          <w:color w:val="000000"/>
        </w:rPr>
        <w:t>O mesmo fato de nós que executa uma função durante os mil anos é uma jarda comparativa. Satanás não pôde ser julgado a menos que Jesus Cristo viesse aqui para fazer um trabalho e colocar a vida dele para as pessoas que ele serviu. Ele teve que ser tentado no deserto. Quando o Cristo foi tentado e pediu ir contra Deus e adorar o Satanás, ele recusou. Assim o Satanás foi julgado pelo que o Cristo fez. Da mesma maneira, o resto dos demônios será julgado pelo que nós fazemos. Ao término do Milênio, serão ressuscitadas as espécies humanas inteiras e serão negociadas com em cima de um período estendido de julgamento e treinando que parece ser cem anos de Isaiah 65:20. O conceito de uma alma eterna não tem nenhum lugar na estrutura bíblica. O esboço cheio do modo os estados de Bíblia Deus se trata de humanidade e os traz a julgamento é negociado com no Problema de Mal.</w:t>
      </w:r>
    </w:p>
    <w:p>
      <w:pPr>
        <w:pStyle w:val="QUOTES"/>
        <w:rPr/>
      </w:pPr>
      <w:r>
        <w:rPr/>
        <w:t>Eclesiastes 9:5 para o sustento sabem que eles morrerão, mas o morto não sabe nada e eles não têm nenhuma mais recompensa; mas a memória deles está perdida.</w:t>
      </w:r>
    </w:p>
    <w:p>
      <w:pPr>
        <w:pStyle w:val="TextBody"/>
        <w:rPr>
          <w:b/>
          <w:b/>
          <w:color w:val="000000"/>
        </w:rPr>
      </w:pPr>
      <w:r>
        <w:rPr>
          <w:b/>
          <w:color w:val="000000"/>
        </w:rPr>
      </w:r>
    </w:p>
    <w:p>
      <w:pPr>
        <w:pStyle w:val="TextBody"/>
        <w:rPr>
          <w:b/>
          <w:b/>
          <w:color w:val="000000"/>
        </w:rPr>
      </w:pPr>
      <w:r>
        <w:rPr>
          <w:b/>
          <w:color w:val="000000"/>
        </w:rPr>
        <w:t>O Poste-Exilic conceitos de Cristo e a ressurreição</w:t>
      </w:r>
    </w:p>
    <w:p>
      <w:pPr>
        <w:pStyle w:val="TextBody"/>
        <w:rPr/>
      </w:pPr>
      <w:r>
        <w:rPr>
          <w:color w:val="000000"/>
        </w:rPr>
        <w:t>Também, atenção era tirada na Criação de trabalho para o subordinationist Christology dos Apologistas cedo depois da dispersão de ca de Jerusalém. 70 CE. Era durante esta fase que a Igreja começou a encontrar conceitos diretamente oposto para a cosmologia delas em uma balança significante. Também, atenção foi chamada Anders Nygren Boquiaberto e Eros (tr. por Philip S. Watson, Harpista Torchbooks, Nova Iorque 1969) em qual ele menciona a distinção afiada fez por Justin Martyr entre Deus e a manifestação dos Logotipos:</w:t>
      </w:r>
    </w:p>
    <w:p>
      <w:pPr>
        <w:pStyle w:val="QUOTES"/>
        <w:rPr/>
      </w:pPr>
      <w:r>
        <w:rPr/>
        <w:t>O Logos é de certo modo divino mas não no senso mais rígido da palavra... O Pai só é gerado e incorruptível e então Deus. Ele é o Fabricante e Pai de todas as coisas (Dial. lvi. 1.).</w:t>
      </w:r>
    </w:p>
    <w:p>
      <w:pPr>
        <w:pStyle w:val="QUOTES"/>
        <w:rPr/>
      </w:pPr>
      <w:r>
        <w:rPr/>
        <w:t xml:space="preserve">Ele não veio a nós; Ele sempre permanece sobre os céus e nunca se revela a qualquer um e tem procedimentos sem um. (Dial. v. 4.)   </w:t>
      </w:r>
    </w:p>
    <w:p>
      <w:pPr>
        <w:pStyle w:val="QUOTES"/>
        <w:rPr/>
      </w:pPr>
      <w:r>
        <w:rPr/>
        <w:t xml:space="preserve">Em relação a Ele, Cristo é de grau inferior, um </w:t>
      </w:r>
      <w:r>
        <w:rPr>
          <w:rFonts w:cs="WP Greek Courier" w:ascii="WP Greek Courier" w:hAnsi="WP Greek Courier"/>
        </w:rPr>
        <w:t>*,bJ,D@H</w:t>
      </w:r>
      <w:r>
        <w:rPr/>
        <w:t xml:space="preserve"> </w:t>
      </w:r>
      <w:r>
        <w:rPr>
          <w:rFonts w:cs="WP Greek Courier" w:ascii="WP Greek Courier" w:hAnsi="WP Greek Courier"/>
        </w:rPr>
        <w:t>2,`H</w:t>
      </w:r>
      <w:r>
        <w:rPr/>
        <w:t xml:space="preserve"> [</w:t>
      </w:r>
      <w:r>
        <w:rPr>
          <w:i/>
        </w:rPr>
        <w:t>deuteros theos</w:t>
      </w:r>
      <w:r>
        <w:rPr/>
        <w:t>], 'outro Deus que Ele que criou todas as coisas.' (Dial. lvi. 1.)</w:t>
      </w:r>
    </w:p>
    <w:p>
      <w:pPr>
        <w:pStyle w:val="TextBody"/>
        <w:rPr>
          <w:color w:val="000000"/>
        </w:rPr>
      </w:pPr>
      <w:r>
        <w:rPr>
          <w:color w:val="000000"/>
        </w:rPr>
      </w:r>
    </w:p>
    <w:p>
      <w:pPr>
        <w:pStyle w:val="TextBody"/>
        <w:rPr>
          <w:color w:val="000000"/>
        </w:rPr>
      </w:pPr>
      <w:r>
        <w:rPr>
          <w:color w:val="000000"/>
        </w:rPr>
        <w:t>Nygren diz disto:</w:t>
      </w:r>
    </w:p>
    <w:p>
      <w:pPr>
        <w:pStyle w:val="QUOTES"/>
        <w:rPr/>
      </w:pPr>
      <w:r>
        <w:rPr/>
        <w:t>Esta característica de subordinationist no Christology dos Apologistas será atribuída indubitavelmente à idéia grega de Deus (p. 280).</w:t>
      </w:r>
    </w:p>
    <w:p>
      <w:pPr>
        <w:pStyle w:val="TextBody"/>
        <w:rPr>
          <w:color w:val="000000"/>
        </w:rPr>
      </w:pPr>
      <w:r>
        <w:rPr>
          <w:color w:val="000000"/>
        </w:rPr>
      </w:r>
    </w:p>
    <w:p>
      <w:pPr>
        <w:pStyle w:val="TextBody"/>
        <w:rPr>
          <w:color w:val="000000"/>
        </w:rPr>
      </w:pPr>
      <w:r>
        <w:rPr>
          <w:color w:val="000000"/>
        </w:rPr>
        <w:t>Como era declarado em Criação, Nygren está errado neste assunto, como pode ser visto de um exame do Testamento Velho e Novo que esquema esboçou acima. Justin Martyr é mais íntimo que ele; porém, a distinção e atos de criação são relativos aos Logotipos e esta posição ou não é compreendida por. Nygren julga Loofs para estar correto quando ele disser dos Apologistas:</w:t>
      </w:r>
    </w:p>
    <w:p>
      <w:pPr>
        <w:pStyle w:val="TextBody"/>
        <w:rPr>
          <w:color w:val="000000"/>
        </w:rPr>
      </w:pPr>
      <w:r>
        <w:rPr>
          <w:color w:val="000000"/>
        </w:rPr>
      </w:r>
    </w:p>
    <w:p>
      <w:pPr>
        <w:pStyle w:val="QUOTES"/>
        <w:rPr/>
      </w:pPr>
      <w:r>
        <w:rPr/>
        <w:t>A doutrina de Logos delas não é um 'mais alto' Christology que habitual, mas está bastante em um nível inferior que a estimativa genuinamente cristã de Cristo. Não é Deus que se revela em Cristo, mas os Logotipos o Deus reduzido (depotenzierte), um Deus que como Deus é subordinado ao Deus mais alto. (Loofs: Leitfaden zum Studium der Dogmengeschichte, 4 Aufl. 1906, p. 129, ibidem.)</w:t>
      </w:r>
    </w:p>
    <w:p>
      <w:pPr>
        <w:pStyle w:val="TextBody"/>
        <w:rPr>
          <w:color w:val="000000"/>
        </w:rPr>
      </w:pPr>
      <w:r>
        <w:rPr>
          <w:color w:val="000000"/>
        </w:rPr>
      </w:r>
    </w:p>
    <w:p>
      <w:pPr>
        <w:pStyle w:val="TextBody"/>
        <w:rPr>
          <w:color w:val="000000"/>
        </w:rPr>
      </w:pPr>
      <w:r>
        <w:rPr>
          <w:color w:val="000000"/>
        </w:rPr>
        <w:t xml:space="preserve">Nygren e Loofs ambos estavam errados na estimativa delas do que era genuinamente cristão. Eles estavam tentando para reinterpretar o Parada-Nicene Christology que mais de perto segue o bíblico dentro dos conceitos modernos que são não-bíblicos. </w:t>
      </w:r>
    </w:p>
    <w:p>
      <w:pPr>
        <w:pStyle w:val="TextBody"/>
        <w:rPr>
          <w:color w:val="000000"/>
        </w:rPr>
      </w:pPr>
      <w:r>
        <w:rPr>
          <w:color w:val="000000"/>
        </w:rPr>
      </w:r>
    </w:p>
    <w:p>
      <w:pPr>
        <w:pStyle w:val="TextBody"/>
        <w:rPr>
          <w:color w:val="000000"/>
        </w:rPr>
      </w:pPr>
      <w:r>
        <w:rPr>
          <w:color w:val="000000"/>
        </w:rPr>
        <w:t>O Ángel de Redenção era um de um Conselho de Elohim, subordine ao Elohim central que era Eloah (Deus o Pai e Fabricante). O Ángel de Redenção era designado como a Estrela d'alva nova substituir o Satanás, a Estrela d'alva velha. Pelas ações dele o Cristo julgou o Satanás e ele é o só um do Anfitrião angelical ser julgado pela Bíblia (Jn. 16:11). As referências em 1Enoch cabo que uns 20 Satã estão condenados (veja Ch. 3). Porém, a Bíblia indica que é único e, realmente, a necessidade lógica de julgamento seqüente indicaria isto para estar correto.</w:t>
      </w:r>
    </w:p>
    <w:p>
      <w:pPr>
        <w:pStyle w:val="TextBody"/>
        <w:rPr>
          <w:color w:val="000000"/>
        </w:rPr>
      </w:pPr>
      <w:r>
        <w:rPr>
          <w:color w:val="000000"/>
        </w:rPr>
      </w:r>
    </w:p>
    <w:p>
      <w:pPr>
        <w:pStyle w:val="TextBody"/>
        <w:rPr>
          <w:color w:val="000000"/>
        </w:rPr>
      </w:pPr>
      <w:r>
        <w:rPr>
          <w:color w:val="000000"/>
        </w:rPr>
        <w:t>Ao lidar com o conceito das Estrelas de Manhã velhas e novas e o período de transição ou redenção, pode parecer ser uma contradição para deixar um do Anfitrião caído e o mais poderoso (um Querubim Que cobre) no comando,</w:t>
      </w:r>
      <w:r>
        <w:rPr/>
        <w:t xml:space="preserve"> </w:t>
      </w:r>
      <w:r>
        <w:rPr>
          <w:color w:val="000000"/>
        </w:rPr>
        <w:t>e coloca outro elohim no planeta isolar um sacerdócio e selecionar e treina isto debaixo de pressões mostradas pelo Anfitrião caído, e por essas nações debaixo do controle delas por desobediência. Porém, o processo remissório e pedagógico é maximizado desta maneira. A necessidade para há pouco e julgamento imparcial através de exemplo também é demonstrado. É por isto aquele Cristo, de necessidade, deveria ter podido pecar. Se ele não poderia ter pecado, então Deus está em relação a pessoas em julgamento e, realmente, o Satanás era feebleminded por tentar um Ser que era na realidade um robô.</w:t>
      </w:r>
    </w:p>
    <w:p>
      <w:pPr>
        <w:pStyle w:val="TextBody"/>
        <w:rPr>
          <w:color w:val="000000"/>
        </w:rPr>
      </w:pPr>
      <w:r>
        <w:rPr>
          <w:color w:val="000000"/>
        </w:rPr>
      </w:r>
    </w:p>
    <w:p>
      <w:pPr>
        <w:pStyle w:val="TextBody"/>
        <w:rPr>
          <w:color w:val="000000"/>
        </w:rPr>
      </w:pPr>
      <w:r>
        <w:rPr>
          <w:color w:val="000000"/>
        </w:rPr>
        <w:t>Nenhuma quantia de teoria reforçaria os conceitos de degradação absoluta e destruição deste planeta (acontecendo diariamente agora) uma vez o processo tinha sido fixo em movimento. Nenhuma quantia de discussão com o Anfitrião rebelde teria demonstrado os resultados ilógicos e destrutivos do sistema deles/delas de pensamento de politeísta ou existência externo para o testamento, natureza e amor boquiaberto de Deus. Semelhantemente, sistemas humanos alcançam pontos de nenhum além de retorno que eles não podem ser localizados ou ser chamados a arrependimento nesta idade e conseqüentemente são cometidos a destruição de forma que eles pode ser resgatado debaixo de circunstâncias melhores durante a Segunda Ressurreição. Isto é por que aquela ressurreição deve estar na carne.</w:t>
      </w:r>
    </w:p>
    <w:p>
      <w:pPr>
        <w:pStyle w:val="TextBody"/>
        <w:rPr>
          <w:color w:val="000000"/>
        </w:rPr>
      </w:pPr>
      <w:r>
        <w:rPr>
          <w:color w:val="000000"/>
        </w:rPr>
      </w:r>
    </w:p>
    <w:p>
      <w:pPr>
        <w:pStyle w:val="TextBody"/>
        <w:rPr>
          <w:color w:val="000000"/>
        </w:rPr>
      </w:pPr>
      <w:r>
        <w:rPr>
          <w:color w:val="000000"/>
        </w:rPr>
        <w:t>A ofuscação do Plano de Salvação e a ressurreição é outro bloqueio à própria compreensão do processo, como é um bloqueio para ver o Anfitrião caído como uma ordem de seres grotescos. O Satanás e o presente de Anfitrião caído eles como Anjos de Luz (2Cor. 11:14), e há, biblicamente, nenhuma diferença no aparecimento delas com a possível exceção da intensidade do semblante delas. Eles são alegados adotar o humano e numerosas outras formas e se aparecer em visões. A batalha empreendida é vista para ser para as mentes e atitudes de humanos, e para prevenir o delas abuse ou perda que eles são treinados novamente na carne à ressurreição. Eles não têm vida imortal (veja Criação). Nygren entendeu este ponto corretamente quando ele disse:</w:t>
      </w:r>
    </w:p>
    <w:p>
      <w:pPr>
        <w:pStyle w:val="QUOTES"/>
        <w:rPr/>
      </w:pPr>
      <w:r>
        <w:rPr/>
        <w:t>A Igreja antiga difere a maioria de tudo de Helenismo em sua convicção na Ressurreição. Tradição cristã afirmou o 'Ressurreição da carne', o qual os Apologistas opuseram à doutrina helenística do 'Imortalidade da alma.' A antítese estava consciente e intencional, para a nenhum ponto tanto como isto era a oposição delas ao espírito helenístico sentido pelos cristãos cedo. A doutrina Platônica, helenística da Imortalidade da alma parecia aos Apologistas uma doutrina irreligiosa e blasfema que acima de tudo eles têm que atacar e destruir.</w:t>
      </w:r>
    </w:p>
    <w:p>
      <w:pPr>
        <w:pStyle w:val="QUOTES"/>
        <w:rPr/>
      </w:pPr>
      <w:r>
        <w:rPr/>
        <w:t>(Justin, dial. lxxx. 3-4) o lema deles/delas nesta consideração poderia ser bem a palavra de Tatian: 'Não Imortal, gregos de O, é a alma em si mesmo, mas mortal. Ainda é possível isto não morrer.' (Tatian, anúncio de Oratio Graecos, xiii. 1). A diferença entre Christian e não-cristão neste assunto era tão grande que convicção no 'Ressurreição da carne' poderia se tornar uma contra-senha. Um em que acredita o 'Imortalidade da alma' mostra assim que ele não é um Christian.   Como diz Justin: 'Se você se encontrou com alguns que são chamados os cristãos... e que dizem que há nenhuma ressurreição do morto, mas que as almas delas, quando eles morrerem, é levado a céu; não imagine que eles são cristãos (Dial. lxxx. 4) (ibidem., pp. 280 -281).</w:t>
      </w:r>
    </w:p>
    <w:p>
      <w:pPr>
        <w:pStyle w:val="TextBody"/>
        <w:rPr>
          <w:color w:val="000000"/>
        </w:rPr>
      </w:pPr>
      <w:r>
        <w:rPr>
          <w:color w:val="000000"/>
        </w:rPr>
      </w:r>
    </w:p>
    <w:p>
      <w:pPr>
        <w:pStyle w:val="TextBody"/>
        <w:rPr>
          <w:color w:val="000000"/>
        </w:rPr>
      </w:pPr>
      <w:r>
        <w:rPr>
          <w:color w:val="000000"/>
        </w:rPr>
        <w:t>Estes dois assuntos marcam o ponto de demarcação acima claramente entre o Christian e filosofia pseudo-cristã. Como declarado em Criação:</w:t>
      </w:r>
    </w:p>
    <w:p>
      <w:pPr>
        <w:pStyle w:val="QUOTES"/>
        <w:rPr/>
      </w:pPr>
      <w:r>
        <w:rPr/>
        <w:t xml:space="preserve">… </w:t>
      </w:r>
      <w:r>
        <w:rPr/>
        <w:t xml:space="preserve">a diferença filosófica fundamental entre Pseudo-cristianismo com sua doutrina do 'Imortalidade da Alma', e que de Cristianismo antigo e sua doutrina do 'Ressurreição da Carne', é que a doutrina de Alma é egocêntrica e a Ressurreição da doutrina de Carne é Theocentric. Deve haver contradições então entre as pontarias declaradas do sistema e sua explicação e interpretação da narrativa bíblica que não apóia suas contenções e em qual o sistema é supostamente baseado (p. 62). </w:t>
      </w:r>
    </w:p>
    <w:p>
      <w:pPr>
        <w:pStyle w:val="TextBody"/>
        <w:rPr>
          <w:color w:val="000000"/>
        </w:rPr>
      </w:pPr>
      <w:r>
        <w:rPr>
          <w:color w:val="000000"/>
        </w:rPr>
      </w:r>
    </w:p>
    <w:p>
      <w:pPr>
        <w:pStyle w:val="TextBody"/>
        <w:rPr/>
      </w:pPr>
      <w:r>
        <w:rPr>
          <w:color w:val="000000"/>
        </w:rPr>
        <w:t xml:space="preserve">Previamente, era declarado que estudo bíblico detalhado exporia filosófico então como também conflito substantivo. Esta análise examinará aquele conflito. Continuando de Criação, nós notamos que a doutrina de Alma será achada no Timaeus de Platão onde é dito que cada alma é conectada com sua própria estrela que parte para ser encarnado em Terra e para qual devolve a morte (41dff.). David Ulansey recorre a estes conceitos em </w:t>
      </w:r>
      <w:r>
        <w:rPr>
          <w:i/>
          <w:color w:val="000000"/>
        </w:rPr>
        <w:t>The Origins of the Mithraic Mysteries</w:t>
      </w:r>
      <w:r>
        <w:rPr>
          <w:color w:val="000000"/>
        </w:rPr>
        <w:t xml:space="preserve"> (Oxford, 1989, pp. 86-87),</w:t>
      </w:r>
      <w:r>
        <w:rPr/>
        <w:t xml:space="preserve"> </w:t>
      </w:r>
      <w:r>
        <w:rPr>
          <w:color w:val="000000"/>
        </w:rPr>
        <w:t>onde ele diz:</w:t>
      </w:r>
    </w:p>
    <w:p>
      <w:pPr>
        <w:pStyle w:val="QUOTES"/>
        <w:rPr/>
      </w:pPr>
      <w:r>
        <w:rPr/>
        <w:t>'Nós achamos a idéia desenvolvida no Empedotimus do aluno de Platão Heraclides Ponticus no qual o Via lácteo é visto como o caminho de almas descendo e ascendendo de encarnação completamente. (On Heraclides Ponticus, see Burkert, Lore and Science, pp. 366ff; and Gottschalk, Heraclides of Pontus, pp. 98ff.)</w:t>
      </w:r>
    </w:p>
    <w:p>
      <w:pPr>
        <w:pStyle w:val="QUOTES"/>
        <w:rPr/>
      </w:pPr>
      <w:r>
        <w:rPr/>
        <w:t xml:space="preserve">Este conceito de imortalidade astral ficou mais prevalecente durante o período helenístico até, no julgamento de Franz Cumont, antes de tempos romanos tinha se tornado o quadro predominante de vida depois de morte. </w:t>
      </w:r>
    </w:p>
    <w:p>
      <w:pPr>
        <w:pStyle w:val="QUOTES"/>
        <w:rPr/>
      </w:pPr>
      <w:r>
        <w:rPr/>
        <w:t xml:space="preserve">De acordo com Cumont, 'embora recordações e sobrevivências da convicção velha na vida do morto na sepultura e a descida da sombra nas profundidades infernais podem ter demorado, a doutrina que predominou daqui em diante era isso de imortalidade celestial' (Franz Cumont, Religiões orientais em Paganismo romano Nova Iorque: Dover, 1956, p. 39). Significativamente em textos mágicos e Gnósticos nós achamos que era acreditado que a viagem da alma pelas esferas divinas era perigosa e que os poderes astrais precisaram ser propiciados em cada fase' (veja por exemplo. Mithras Liturgy, in Meyer, </w:t>
      </w:r>
      <w:r>
        <w:rPr>
          <w:i/>
        </w:rPr>
        <w:t>Ancient Mysteries</w:t>
      </w:r>
      <w:r>
        <w:rPr/>
        <w:t>, pp. 211-21).</w:t>
      </w:r>
    </w:p>
    <w:p>
      <w:pPr>
        <w:pStyle w:val="QUOTES"/>
        <w:rPr/>
      </w:pPr>
      <w:r>
        <w:rPr/>
        <w:t>De interesse particular para nós é que esta concepção de imortalidade astral é mencionada explicitamente pelo igreja pai Origen (citando Celsus para o autor pagão) como tendo sido uma doutrina de Mithraic. De acordo com Celsus, nos Mistérios de Mithraic, há um símbolo das duas órbitas em céu, o um ser o das estrelas fixas e o outro isso nomeou para os planetas, e da passagem da alma por estes. O símbolo é isto. Há uma escada de mão com sete portões e a seu topo um oitavo portão. (Origen, Contra Celsum, p. 334 (6.22)) além disso, os neo Platônico Pórfiro atributos para Mithraism uma concepção complicada da descida celestial da alma e ascensão em e fora de encarnação.</w:t>
      </w:r>
    </w:p>
    <w:p>
      <w:pPr>
        <w:pStyle w:val="TextBody"/>
        <w:rPr>
          <w:color w:val="000000"/>
        </w:rPr>
      </w:pPr>
      <w:r>
        <w:rPr>
          <w:color w:val="000000"/>
        </w:rPr>
      </w:r>
    </w:p>
    <w:p>
      <w:pPr>
        <w:pStyle w:val="TextBody"/>
        <w:rPr>
          <w:color w:val="000000"/>
        </w:rPr>
      </w:pPr>
      <w:r>
        <w:rPr>
          <w:color w:val="000000"/>
        </w:rPr>
        <w:t>Como previamente declarado:</w:t>
      </w:r>
    </w:p>
    <w:p>
      <w:pPr>
        <w:pStyle w:val="QUOTES"/>
        <w:rPr/>
      </w:pPr>
      <w:r>
        <w:rPr/>
        <w:t xml:space="preserve">… </w:t>
      </w:r>
      <w:r>
        <w:rPr/>
        <w:t xml:space="preserve">isto leva o conceito identificado em Gênese como a decepção de Adamic de 'Você seguramente não morrerá' por para os Mistérios babilônicos e o restabelecimento delas nos Indo-arianos e com os gregos e Orientals. </w:t>
      </w:r>
    </w:p>
    <w:p>
      <w:pPr>
        <w:pStyle w:val="QUOTES"/>
        <w:rPr/>
      </w:pPr>
      <w:r>
        <w:rPr/>
        <w:t xml:space="preserve">É uma filosofia sistematicamente egoística que crescentemente é o politeísta e crescentemente diferencia o partidário de qualquer envolvimento de Theocentric racional. No final das contas a orientação de ré egocêntrica fica destrutiva ao sistema. A incoerência crescentemente é e no final das contas divergente e caótico. Intelectualmente, o processo desfalece em Egoísmo Psicológico e Hedonismo que são seriamente incoerentes.  </w:t>
      </w:r>
    </w:p>
    <w:p>
      <w:pPr>
        <w:pStyle w:val="QUOTES"/>
        <w:rPr/>
      </w:pPr>
      <w:r>
        <w:rPr/>
        <w:t xml:space="preserve">Qualquer sistema baseado em percepções egocêntricas e comportamento e que procura o maximisation de utilidade individual no final das contas não maximizarão utilidade. Este politeísta pensou que formas podem ceder elevação ante theocentricity ilusório que uma forma de theocentricity pode ser manifestada de objetivos egocêntricos que resultam dentro o 'Falso Messias' síndrome que nós vimos manifestou repetidamente como o estabelecimento das doutrinas em uma balança grande. Estas doutrinas são opostas logicamente ao centrality de Deus e qualquer Teísta é compelido para os opor logicamente. Simplesmente ponha, você não pode acreditar na imortalidade da alma e logicamente ser um Monoteísta (citou de </w:t>
      </w:r>
      <w:r>
        <w:rPr>
          <w:i/>
        </w:rPr>
        <w:t>Criação (Não.B5)</w:t>
      </w:r>
      <w:r>
        <w:rPr/>
        <w:t>, P. 63).</w:t>
      </w:r>
    </w:p>
    <w:p>
      <w:pPr>
        <w:pStyle w:val="TextBody"/>
        <w:rPr>
          <w:color w:val="000000"/>
        </w:rPr>
      </w:pPr>
      <w:r>
        <w:rPr>
          <w:color w:val="000000"/>
        </w:rPr>
      </w:r>
    </w:p>
    <w:p>
      <w:pPr>
        <w:pStyle w:val="TextBody"/>
        <w:rPr>
          <w:color w:val="000000"/>
        </w:rPr>
      </w:pPr>
      <w:r>
        <w:rPr>
          <w:color w:val="000000"/>
        </w:rPr>
        <w:t>Os conceitos envolveram nas idades e de julgamento é negociado com no Problema de Mal. As passagens citadas aqui demonstram a natureza da doutrina até os Apologistas cedo.</w:t>
      </w:r>
    </w:p>
    <w:p>
      <w:pPr>
        <w:pStyle w:val="TextBody"/>
        <w:rPr>
          <w:color w:val="000000"/>
        </w:rPr>
      </w:pPr>
      <w:r>
        <w:rPr>
          <w:color w:val="000000"/>
        </w:rPr>
      </w:r>
    </w:p>
    <w:p>
      <w:pPr>
        <w:pStyle w:val="TextBody"/>
        <w:rPr>
          <w:color w:val="000000"/>
        </w:rPr>
      </w:pPr>
      <w:r>
        <w:rPr>
          <w:color w:val="000000"/>
        </w:rPr>
        <w:t>O impacto da doutrina de Alma era tão profundo que, pelo começo do quinto século, poderia dizer Augustine que corpos espirituais não são álcoóis, mas ser corpos que:</w:t>
      </w:r>
    </w:p>
    <w:p>
      <w:pPr>
        <w:pStyle w:val="QUOTES"/>
        <w:rPr/>
      </w:pPr>
      <w:r>
        <w:rPr/>
        <w:t xml:space="preserve">… </w:t>
      </w:r>
      <w:r>
        <w:rPr/>
        <w:t>não por uma perda de sua substância natural, mas por uma mudança de sua qualidade [será] vivendo em céu isto (Cidade de Deus, xiii.23).</w:t>
      </w:r>
    </w:p>
    <w:p>
      <w:pPr>
        <w:pStyle w:val="TextBody"/>
        <w:rPr>
          <w:color w:val="000000"/>
        </w:rPr>
      </w:pPr>
      <w:r>
        <w:rPr>
          <w:color w:val="000000"/>
        </w:rPr>
      </w:r>
    </w:p>
    <w:p>
      <w:pPr>
        <w:pStyle w:val="TextBody"/>
        <w:rPr>
          <w:color w:val="000000"/>
        </w:rPr>
      </w:pPr>
      <w:r>
        <w:rPr>
          <w:color w:val="000000"/>
        </w:rPr>
        <w:t>Augustine segurou (xxii.29):</w:t>
      </w:r>
    </w:p>
    <w:p>
      <w:pPr>
        <w:pStyle w:val="QUOTES"/>
        <w:rPr/>
      </w:pPr>
      <w:r>
        <w:rPr/>
        <w:t>Deus então [depois da ressurreição] será visto por esses olhos em virtude da posse (nisto transformou condição) delas de algo de uma qualidade intelectual, um poder para discernir coisas de uma natureza imaterial. Ainda é difícil, se não impossível, apoiar esta sugestão por qualquer evidência de passagem em Bíblia santo.</w:t>
      </w:r>
    </w:p>
    <w:p>
      <w:pPr>
        <w:pStyle w:val="TextBody"/>
        <w:rPr>
          <w:color w:val="000000"/>
        </w:rPr>
      </w:pPr>
      <w:r>
        <w:rPr>
          <w:color w:val="000000"/>
        </w:rPr>
      </w:r>
    </w:p>
    <w:p>
      <w:pPr>
        <w:pStyle w:val="TextBody"/>
        <w:rPr>
          <w:color w:val="000000"/>
        </w:rPr>
      </w:pPr>
      <w:r>
        <w:rPr>
          <w:color w:val="000000"/>
        </w:rPr>
        <w:t>A pessoa poderia perguntar bem como este processo de mudança o entendendo fundamental das mecânicas de vida depois que morte ocorresse.</w:t>
      </w:r>
      <w:r>
        <w:rPr/>
        <w:t xml:space="preserve"> </w:t>
      </w:r>
      <w:r>
        <w:rPr>
          <w:color w:val="000000"/>
        </w:rPr>
        <w:t xml:space="preserve">A importância da compreensão também era ter um efeito profundo na compreensão das mecânicas do evento mais significante do Testamento Novo. Aquela sucessão de atividades é termed o Cristo evento ou o kerygma por teólogos. A visão da alma e sua relação para a Divindade afeta a compreensão da encarnação, existência, morte e ressurreição de Jesus Cristo. Para completamente e corretamente entenda as mecânicas, é primeiro essencial para reconstruir a posição bíblica no assunto. </w:t>
      </w:r>
    </w:p>
    <w:p>
      <w:pPr>
        <w:pStyle w:val="TextBody"/>
        <w:rPr>
          <w:color w:val="000000"/>
        </w:rPr>
      </w:pPr>
      <w:r>
        <w:rPr>
          <w:color w:val="000000"/>
        </w:rPr>
      </w:r>
    </w:p>
    <w:p>
      <w:pPr>
        <w:pStyle w:val="TextBody"/>
        <w:rPr>
          <w:b/>
          <w:b/>
          <w:color w:val="000000"/>
        </w:rPr>
      </w:pPr>
      <w:r>
        <w:rPr>
          <w:b/>
          <w:color w:val="000000"/>
        </w:rPr>
        <w:t>A encarnação: como os Logos se tornaram o Homem</w:t>
      </w:r>
    </w:p>
    <w:p>
      <w:pPr>
        <w:pStyle w:val="TextBody"/>
        <w:rPr>
          <w:color w:val="000000"/>
        </w:rPr>
      </w:pPr>
      <w:r>
        <w:rPr>
          <w:color w:val="000000"/>
        </w:rPr>
        <w:t>De John 4:24, nós vemos aquele Deus é um Espírito. A tradução de John são feitos 4:24 Deus é Espírito por NKJV, NIV, NASB, NEB, JB, TEV, RSV, Moffatt, Zwingli. O texto é traduzido Deus é um espírito por KJV, RV, Noli, J.F.B. Comentário, os Palavra Estudos de Vincent no Testamento Novo. A Bíblia Ampliada faz o texto Deus é um espírito (um Ser espiritual). A cotação de Origen de John são traduzidos 4:24 como Deus é um espírito dentro o Parada-Nicene os Pais para Contra Celsus, Bk. 2, Ch. 71 (</w:t>
      </w:r>
      <w:r>
        <w:rPr>
          <w:i/>
          <w:color w:val="000000"/>
        </w:rPr>
        <w:t>ANF</w:t>
      </w:r>
      <w:r>
        <w:rPr>
          <w:color w:val="000000"/>
        </w:rPr>
        <w:t>, Vol. 4, p. 460); Bk. 6, Ch. 70 (</w:t>
      </w:r>
      <w:r>
        <w:rPr>
          <w:i/>
          <w:color w:val="000000"/>
        </w:rPr>
        <w:t>ANF</w:t>
      </w:r>
      <w:r>
        <w:rPr>
          <w:color w:val="000000"/>
        </w:rPr>
        <w:t>, Vol. 4, p. 605); De Principis Bk. 1, Ch. 1 (</w:t>
      </w:r>
      <w:r>
        <w:rPr>
          <w:i/>
          <w:color w:val="000000"/>
        </w:rPr>
        <w:t>ANF</w:t>
      </w:r>
      <w:r>
        <w:rPr>
          <w:color w:val="000000"/>
        </w:rPr>
        <w:t xml:space="preserve">, Vol. 4, p. 242). O </w:t>
      </w:r>
      <w:r>
        <w:rPr>
          <w:i/>
          <w:color w:val="000000"/>
        </w:rPr>
        <w:t>ANF</w:t>
      </w:r>
      <w:r>
        <w:rPr>
          <w:color w:val="000000"/>
        </w:rPr>
        <w:t xml:space="preserve"> também traduz isto como tal para Endereço de Tatian para os gregos (</w:t>
      </w:r>
      <w:r>
        <w:rPr>
          <w:i/>
          <w:color w:val="000000"/>
        </w:rPr>
        <w:t>ANF</w:t>
      </w:r>
      <w:r>
        <w:rPr>
          <w:color w:val="000000"/>
        </w:rPr>
        <w:t>, Vol. 2, p. 66) e também para Tertullian em Contra Praxeas, Ch. 7 (</w:t>
      </w:r>
      <w:r>
        <w:rPr>
          <w:i/>
          <w:color w:val="000000"/>
        </w:rPr>
        <w:t>ANF</w:t>
      </w:r>
      <w:r>
        <w:rPr>
          <w:color w:val="000000"/>
        </w:rPr>
        <w:t>, Vol. 3, p. 602); e Contra Hermogenes Ch. 32 (</w:t>
      </w:r>
      <w:r>
        <w:rPr>
          <w:i/>
          <w:color w:val="000000"/>
        </w:rPr>
        <w:t>ANF</w:t>
      </w:r>
      <w:r>
        <w:rPr>
          <w:color w:val="000000"/>
        </w:rPr>
        <w:t>, Vol. 3, p. 495).</w:t>
      </w:r>
      <w:r>
        <w:rPr/>
        <w:t xml:space="preserve"> </w:t>
      </w:r>
      <w:r>
        <w:rPr>
          <w:color w:val="000000"/>
        </w:rPr>
        <w:t>Assim Tertullian também entendeu o grego daquele modo. Comparação da construção grega de outro "Deus é" textos confirmarão esta retribuição; por exemplo, 1John 4:8, 1John 4:16, 1John 1:5. Os desejos para fazer Deus um talo de Espírito generalizado das estruturas Platônicas inclusive a idéia do Demiurgo e o Mundo-alma Estóico. A combinação de Philo dos conceitos judeus do Shekinah e o Memra resultou na idéia dele dos Logotipos. O sistema bíblico tem várias declarações básicas que levam implicações de distinção. Por exemplo, Cristo teve uma estrutura individual que ele cometeu às mãos de Deus na morte dele.</w:t>
      </w:r>
    </w:p>
    <w:p>
      <w:pPr>
        <w:pStyle w:val="TextBody"/>
        <w:rPr>
          <w:color w:val="000000"/>
        </w:rPr>
      </w:pPr>
      <w:r>
        <w:rPr>
          <w:color w:val="000000"/>
        </w:rPr>
      </w:r>
    </w:p>
    <w:p>
      <w:pPr>
        <w:pStyle w:val="QUOTES"/>
        <w:rPr/>
      </w:pPr>
      <w:r>
        <w:rPr/>
        <w:t>Luke 23:46 em suas mãos eu recomendo meu espírito.</w:t>
      </w:r>
    </w:p>
    <w:p>
      <w:pPr>
        <w:pStyle w:val="TextBody"/>
        <w:rPr>
          <w:color w:val="000000"/>
        </w:rPr>
      </w:pPr>
      <w:r>
        <w:rPr>
          <w:color w:val="000000"/>
        </w:rPr>
      </w:r>
    </w:p>
    <w:p>
      <w:pPr>
        <w:pStyle w:val="TextBody"/>
        <w:rPr>
          <w:color w:val="000000"/>
        </w:rPr>
      </w:pPr>
      <w:r>
        <w:rPr>
          <w:color w:val="000000"/>
        </w:rPr>
        <w:t xml:space="preserve">Este espírito é distinto do Espírito santo que é o Espírito de Verdade e rendimentos do Pai (Jn. 5:26), mas se aparece ter uma relação conjunta com isto e realmente ser dependente nisto. As mecânicas deste processo parecem seguir a sucessão colocada para humanidade precisamente e que foi identificado acima. que toda a carne tem que morrer. Cristo morreu assim (Jn. 3:16; Rom. 5:8; 2Cor. 5:14-15; 1Pet. 2:24). Cristo conteve a colocação da vida dele como uma expressão de amor.  </w:t>
      </w:r>
    </w:p>
    <w:p>
      <w:pPr>
        <w:pStyle w:val="QUOTES"/>
        <w:rPr/>
      </w:pPr>
      <w:r>
        <w:rPr/>
        <w:t>John 15:13 maior amor não tem nenhum homem que isto, que ele colocou a vida dele para os amigos dele.</w:t>
      </w:r>
    </w:p>
    <w:p>
      <w:pPr>
        <w:pStyle w:val="TextBody"/>
        <w:rPr>
          <w:color w:val="000000"/>
        </w:rPr>
      </w:pPr>
      <w:r>
        <w:rPr>
          <w:color w:val="000000"/>
        </w:rPr>
      </w:r>
    </w:p>
    <w:p>
      <w:pPr>
        <w:pStyle w:val="TextBody"/>
        <w:rPr>
          <w:color w:val="000000"/>
        </w:rPr>
      </w:pPr>
      <w:r>
        <w:rPr>
          <w:color w:val="000000"/>
        </w:rPr>
        <w:t>A vida de Cristo era determinada como um resgate para muitos (Tapete. 20:28; Mk. 10:45). 1Peter 3:18 cabos que o Cristo morreu para pecados e as ovelhas (veja Jn. 10:11). Paul segurou aquele Cristo morreu e foi ressuscitado e que a afirmação da morte de Cristo e ressurreição é fundamental ao Faith, como é a ressurreição geral do morto.</w:t>
      </w:r>
    </w:p>
    <w:p>
      <w:pPr>
        <w:pStyle w:val="TextBody"/>
        <w:rPr>
          <w:color w:val="000000"/>
        </w:rPr>
      </w:pPr>
      <w:r>
        <w:rPr>
          <w:color w:val="000000"/>
        </w:rPr>
      </w:r>
    </w:p>
    <w:p>
      <w:pPr>
        <w:pStyle w:val="QUOTES"/>
        <w:rPr/>
      </w:pPr>
      <w:r>
        <w:rPr/>
        <w:t>1Corinthians 15:12-14 agora se o Cristo é orado como levantado do morto, como alguns de você podem dizer que há nenhuma ressurreição do morto? Mas se houver nenhuma ressurreição do morto, então o Cristo não esteve levantado; se o Cristo não esteve então levantado que nossa pregação é em vão e sua fé é em vão.</w:t>
      </w:r>
    </w:p>
    <w:p>
      <w:pPr>
        <w:pStyle w:val="TextBody"/>
        <w:rPr>
          <w:b/>
          <w:b/>
          <w:color w:val="000000"/>
        </w:rPr>
      </w:pPr>
      <w:r>
        <w:rPr>
          <w:b/>
          <w:color w:val="000000"/>
        </w:rPr>
      </w:r>
    </w:p>
    <w:p>
      <w:pPr>
        <w:pStyle w:val="TextBody"/>
        <w:rPr>
          <w:b/>
          <w:b/>
          <w:color w:val="000000"/>
        </w:rPr>
      </w:pPr>
      <w:r>
        <w:rPr>
          <w:b/>
          <w:color w:val="000000"/>
        </w:rPr>
        <w:t>A Ressurreição é Geral</w:t>
      </w:r>
    </w:p>
    <w:p>
      <w:pPr>
        <w:pStyle w:val="TextBody"/>
        <w:rPr>
          <w:color w:val="000000"/>
        </w:rPr>
      </w:pPr>
      <w:r>
        <w:rPr>
          <w:color w:val="000000"/>
        </w:rPr>
        <w:t>A lógica desta declaração de Paul é que as mecânicas da morte e ressurreição de Cristo são igual a que para o eleito, para quem morreu ele (1Jn. 3:16). A ressurreição, de Revelação 20:4 seq de et., então geralmente procede a humanidade. Cristo teve vida nele por concessão do Pai (Jn. 5:26). Ele foi segurado para ser o último Adão. Paul responde a questão assim no processo da ressurreição:</w:t>
      </w:r>
    </w:p>
    <w:p>
      <w:pPr>
        <w:pStyle w:val="TextBody"/>
        <w:rPr>
          <w:color w:val="000000"/>
        </w:rPr>
      </w:pPr>
      <w:r>
        <w:rPr>
          <w:color w:val="000000"/>
        </w:rPr>
      </w:r>
    </w:p>
    <w:p>
      <w:pPr>
        <w:pStyle w:val="QUOTES"/>
        <w:rPr/>
      </w:pPr>
      <w:r>
        <w:rPr/>
        <w:t>1Corinthians 15:35-49 mas alguns perguntarão, "Como o morto é elevado? Com que tipo de corpo vêm eles? Você o homem tolo! Isso que você porca não vem a vida a menos que morra. E isso que você porca não é o corpo que é ser, mas um núcleo nu, talvez de trigo ou de um pouco de outro grão. Mas Deus dá isto um corpo como escolheu ele, e para cada tipo de semente seu próprio corpo. Para não toda a carne é semelhante, mas há um tipo para homens, outros para animais, outros para pássaros, e outro para peixe. Há corpos celestiais e há corpos terrestres; mas a glória do celestial é um e a glória do terrestre é outro. Há uma glória do sol e outra glória da lua e outra glória das estrelas; para estrela difere de estrela em glória. Assim está com a ressurreição do morto. O que é semeado é perecível, o que está levantado é imperecível. É semeado em desonra, está levantado em glória. É semeado em fraqueza está levantado em poder. É semeado um corpo físico está levantado um corpo espiritual. Se há um corpo físico também há um corpo espiritual. Assim é escrito, 'O primeiro homem o Adão se tornou um ser vivo' o último Adão se tornou uma vida que dá espírito. Mas não é o espiritual que é primeiro mas o exame médico, e então o espiritual. O primeiro homem era de terra, um homem de pó; o segundo homem é de céu. Como era o homem de pó, assim é esses que são do pó; e como é o homem de céu assim é esses que são de céu. Da mesma maneira que nós carregamos a imagem do homem de pó, nós também agüentaremos a imagem do homem de céu.(RSV)</w:t>
      </w:r>
    </w:p>
    <w:p>
      <w:pPr>
        <w:pStyle w:val="TextBody"/>
        <w:rPr>
          <w:color w:val="000000"/>
        </w:rPr>
      </w:pPr>
      <w:r>
        <w:rPr>
          <w:color w:val="000000"/>
        </w:rPr>
      </w:r>
    </w:p>
    <w:p>
      <w:pPr>
        <w:pStyle w:val="TextBody"/>
        <w:rPr>
          <w:color w:val="000000"/>
        </w:rPr>
      </w:pPr>
      <w:r>
        <w:rPr>
          <w:color w:val="000000"/>
        </w:rPr>
        <w:t>Paul estados que descarnam e sangue não pode herdar o Reino de Deus, nem o perecível herda o imperecível (v. 50). As mecânicas são entendidas proceder de uma estrutura humana a um renascimento através de batismo depois de arrependimento, como um adulto consciente e arrependido que é chamado por Deus. Assim, batismo só pode buscar arrependimento como um adulto. Enquanto o texto em Mark 16 de versos 9-20 geralmente é concordado ou ser uma adição ao original ou uma restauração do texto (e que vai tido que ter sido afastado a uma data muito cedo), o texto a verso 16 demonstra que o conceito de arrependimento por fé era essencial a salvação. Mas ele que não acredita será condenado espetáculos que arrependimento e fé eram as condições prévias essenciais a batismo. Assim uma criança é impedida de receber o direito como não pode exibir arrependimento. Batismo infantil está assim ao contrário das mecânicas da estrutura e era tão compreendido nos primeiros séculos.</w:t>
      </w:r>
    </w:p>
    <w:p>
      <w:pPr>
        <w:pStyle w:val="TextBody"/>
        <w:rPr>
          <w:color w:val="000000"/>
        </w:rPr>
      </w:pPr>
      <w:r>
        <w:rPr>
          <w:color w:val="000000"/>
        </w:rPr>
      </w:r>
    </w:p>
    <w:p>
      <w:pPr>
        <w:pStyle w:val="TextBody"/>
        <w:rPr>
          <w:b/>
          <w:b/>
          <w:color w:val="000000"/>
        </w:rPr>
      </w:pPr>
      <w:r>
        <w:rPr>
          <w:b/>
          <w:color w:val="000000"/>
        </w:rPr>
        <w:t>Agüentado Novamente por Batismo</w:t>
      </w:r>
    </w:p>
    <w:p>
      <w:pPr>
        <w:pStyle w:val="TextBody"/>
        <w:rPr>
          <w:color w:val="000000"/>
        </w:rPr>
      </w:pPr>
      <w:r>
        <w:rPr>
          <w:color w:val="000000"/>
        </w:rPr>
        <w:t>Espiritualidade humana e a estrutura de agüentado novamente e a compreensão de gennao foi negociada com na Criação de trabalho. A estrutura de nascer novamente através de batismo em arrependimento e recibo do Espírito santo é essencial à capacidade para entrar no Reino de Deus (Jn. 3:3-5). De romanos 8:23, os primeiro-fruta do Espírito são determinados a batismo, mas a adoção como Filhos acontece com a redenção do corpo. A capacidade para nascer acontece novamente a batismo pela morte simbólica e ressurreição que a imersão total em água carrega. Esta imersão total em água foi segurada para não só ser uma exigência contínua da Igreja mas também do simbolismo do batismo de John como se especializado no Jordan.</w:t>
      </w:r>
      <w:r>
        <w:rPr/>
        <w:t xml:space="preserve"> </w:t>
      </w:r>
      <w:r>
        <w:rPr>
          <w:color w:val="000000"/>
        </w:rPr>
        <w:t>O Cristo passou por este processo e o Espírito santo foi conferido nele pelo Pai na forma de uma pomba (Tapete. 3:16; Mk. 1:10; Lk. 3:22; Jn. 1:32). Todo Evangelho confirma este processo. Realmente, a lógica parece ser feita manifesto de forma que o próprio processo é confirmado como essencial em Cristo como o exemplo primário ou primeiro-fruta. Aquelas outras entidades no Testamento Velho estado usando o Espírito santo sem a colocação formal de mãos são certas. O David rezou que o Espírito santo não foi levado dele (Ps. 51:11). David tinha sido ungido por Samuel. Porém, outros não eram tão claramente ungidos.</w:t>
      </w:r>
    </w:p>
    <w:p>
      <w:pPr>
        <w:pStyle w:val="TextBody"/>
        <w:rPr>
          <w:color w:val="000000"/>
        </w:rPr>
      </w:pPr>
      <w:r>
        <w:rPr>
          <w:color w:val="000000"/>
        </w:rPr>
      </w:r>
    </w:p>
    <w:p>
      <w:pPr>
        <w:pStyle w:val="TextBody"/>
        <w:rPr>
          <w:color w:val="000000"/>
        </w:rPr>
      </w:pPr>
      <w:r>
        <w:rPr>
          <w:color w:val="000000"/>
        </w:rPr>
        <w:t>A própria Bíblia nos fala que a ressurreição do morto e a compreensão da estrutura espiritual esteja em disputa entre as seitas dos judeus. O Sadducees ensinou que havia nenhuma ressurreição do morto, nem estava lá anjos ou espírito (Atos 23:8). Os Fariseu confessaram ambos (Atos 23:8), e o Cristo segurou que era os Fariseu que sentaram no assento de Moses e tiveram que ser obedecido (Tapete. 23:2).</w:t>
      </w:r>
    </w:p>
    <w:p>
      <w:pPr>
        <w:pStyle w:val="TextBody"/>
        <w:rPr>
          <w:color w:val="000000"/>
        </w:rPr>
      </w:pPr>
      <w:r>
        <w:rPr>
          <w:color w:val="000000"/>
        </w:rPr>
      </w:r>
    </w:p>
    <w:p>
      <w:pPr>
        <w:pStyle w:val="TextBody"/>
        <w:rPr>
          <w:color w:val="000000"/>
        </w:rPr>
      </w:pPr>
      <w:r>
        <w:rPr>
          <w:color w:val="000000"/>
        </w:rPr>
        <w:t>O Sadducees parecem ter levado em uma forma de estrutura de materialista que buscou evitar qualquer sistema imaterial. Paul desenvolveu a estrutura para incorporar o retorno de Cristo. É óbvio a qualquer estudante de Bíblia que o palmo de dois mil anos viu muitos do dado de eleito. Este processo, por causa do conceito do recibo do Espírito santo em batismo, era conhecido como caindo adormecido. A estrutura velha morreu a batismo, com o ser individual renascido ou nascido novamente no espírito. Paul diz:</w:t>
      </w:r>
    </w:p>
    <w:p>
      <w:pPr>
        <w:pStyle w:val="QUOTES"/>
        <w:rPr/>
      </w:pPr>
      <w:r>
        <w:rPr/>
        <w:t>1Corinthians 15:51-53 eis! Eu lhe conto um mistério. Nós não devemos todo o sono, mas todos nós seremos mudados, em um momento, no brilho de um olho, à última trompete. Para a trompete soará e o morto será elevado imperecível e nós seremos mudados. Para esta natureza perecível tem que vestir o imperecível e esta natureza mortal tem que vestir imortalidade (RSV).</w:t>
      </w:r>
    </w:p>
    <w:p>
      <w:pPr>
        <w:pStyle w:val="TextBody"/>
        <w:rPr>
          <w:color w:val="000000"/>
        </w:rPr>
      </w:pPr>
      <w:r>
        <w:rPr>
          <w:color w:val="000000"/>
        </w:rPr>
      </w:r>
    </w:p>
    <w:p>
      <w:pPr>
        <w:pStyle w:val="TextBody"/>
        <w:rPr>
          <w:color w:val="000000"/>
        </w:rPr>
      </w:pPr>
      <w:r>
        <w:rPr>
          <w:color w:val="000000"/>
        </w:rPr>
        <w:t>O ser de processo falado de é a Primeira Ressurreição do morto se referida para em Revelação 20:4. A Segunda Ressurreição é que acontecendo depois dos mil anos do reinado terrestre de Cristo. Esta é a ressurreição geral do morto se referida para em Revelação 20:11-15. Às 1Thessalonians 4:15, o Paul diz que nós não devemos 'previna' ou precede esses que dormiram. Cristo descerá e o morto em Cristo. esses que são batizados e morreram. será elevado primeiro e então, junto com esses que estão vivos, será transformado ou será traduzido em puro espírito. São examinadas as mecânicas do processo em mais detalhe no Problema de Mal.</w:t>
      </w:r>
      <w:r>
        <w:rPr/>
        <w:t xml:space="preserve"> </w:t>
      </w:r>
      <w:r>
        <w:rPr>
          <w:color w:val="000000"/>
        </w:rPr>
        <w:t>Estes seres de espírito serão juntados então a Cristo em Jerusalém donde o mundo será governado debaixo de Cristo durante o Milênio ou mil anos. Zechariah 14 transações com este período. O processo de seu estabelecimento é notável em Zechariah 14:1-15. As exigências da freqüência em Jerusalém e o manter do Banquete de Barracas ou Tabernáculos para chuva em estação devida é notável. Há, destes Bíblia, a existência de duas classes de entidades no planeta durante mil anos depois do retorno de Cristo. Este são o eleito espiritual debaixo de Cristo e os sobreviventes humanos das guerras dos Últimos Dias que serão dados a orientação para restabelecer o planeta. O eleito será os guias da estrutura humana restante (Isa. 30:21).</w:t>
      </w:r>
    </w:p>
    <w:p>
      <w:pPr>
        <w:pStyle w:val="TextBody"/>
        <w:rPr>
          <w:color w:val="000000"/>
        </w:rPr>
      </w:pPr>
      <w:r>
        <w:rPr>
          <w:color w:val="000000"/>
        </w:rPr>
      </w:r>
    </w:p>
    <w:p>
      <w:pPr>
        <w:pStyle w:val="TextBody"/>
        <w:rPr>
          <w:color w:val="000000"/>
        </w:rPr>
      </w:pPr>
      <w:r>
        <w:rPr>
          <w:color w:val="000000"/>
        </w:rPr>
        <w:t>Como um grupo, Sétimo-dia os adventistas têm uma inabilidade séria para compreender a estrutura milenária (veja Apêndice). Baseado nas escritas de Ellen G. Branco, eles espiritualizam o Milênio e conseqüentemente não podem responder adequadamente pelos profetas. Outro Rapturists, incluindo não-millennialists, geralmente tenha o mesmo problema.</w:t>
      </w:r>
    </w:p>
    <w:p>
      <w:pPr>
        <w:pStyle w:val="TextBody"/>
        <w:rPr>
          <w:color w:val="000000"/>
        </w:rPr>
      </w:pPr>
      <w:r>
        <w:rPr>
          <w:color w:val="000000"/>
        </w:rPr>
      </w:r>
    </w:p>
    <w:p>
      <w:pPr>
        <w:pStyle w:val="TextBody"/>
        <w:rPr/>
      </w:pPr>
      <w:r>
        <w:rPr>
          <w:color w:val="000000"/>
        </w:rPr>
        <w:t>O processo os usos de Bíblia lidando com esses partiram ao retorno de Cristo é isso de tradução. O morto é ressuscitado e traduziu com esses que ainda estão vivos. Semelhantemente, esses ao término do reinado milenário de Cristo que não se rebela e esses da Segunda Ressurreição que é ressuscitada,</w:t>
      </w:r>
      <w:r>
        <w:rPr/>
        <w:t xml:space="preserve"> </w:t>
      </w:r>
      <w:r>
        <w:rPr>
          <w:color w:val="000000"/>
        </w:rPr>
        <w:t xml:space="preserve">é trazido em julgamento para o que parece ser cem anos (de Isa. 65:20). Ao término de cem anos, economizaram os arrependidos é traduzido. Os pecadores impenitentes são permitidos morrer e são lançados em fogo de Gehenna; em outro palavra, os corpos delas estão queimados. A razão por que é necessário explicar este processo aqui que é que a sucessão e a sucessão das frutas de colheita são necessárias a uma compreensão da encarnação, morte e ressurreição de Cristo. </w:t>
      </w:r>
    </w:p>
    <w:p>
      <w:pPr>
        <w:pStyle w:val="TextBody"/>
        <w:rPr>
          <w:color w:val="000000"/>
        </w:rPr>
      </w:pPr>
      <w:r>
        <w:rPr>
          <w:color w:val="000000"/>
        </w:rPr>
      </w:r>
    </w:p>
    <w:p>
      <w:pPr>
        <w:pStyle w:val="TextBody"/>
        <w:rPr/>
      </w:pPr>
      <w:r>
        <w:rPr>
          <w:color w:val="000000"/>
        </w:rPr>
        <w:t>Cristo era os primeiro-fruta de gênero humano. Ele era um exemplo do que era acontecer ao eleito, e então para gênero humano geralmente. Cristo era o Deus só-nascido e Filho (theos de monogenes e uion; Jn. 1:18; 3:16; 1Jn. 4:9; também veja Lk. 7:12, 8:42, 9:38; Heb. 11:17 para comparação). Ele era os primeiro-procriados (prototokos) de toda a criação (Col. 1:15),</w:t>
      </w:r>
      <w:r>
        <w:rPr/>
        <w:t xml:space="preserve"> </w:t>
      </w:r>
      <w:r>
        <w:rPr>
          <w:color w:val="000000"/>
        </w:rPr>
        <w:t>conseqüentemente, o começo da criação de Deus (Rotação. 3:14, não como pelo NIV; veja acima). A posição bíblica é aquele Cristo era o Filho de Deus e era distinto de Deus que está chamado Deus o Pai. Quando o Cristo morreu que ele só existiu como um corpo morto durante três dias, mas não lhe permitiram ver corrupção (Ps. 16:10). Porém, o espírito dele foi devolvido ao Deus dele que era o Pai. E o Pai o elevou do morto pela autoridade dele ou comanda que Ele tinha dado a Cristo antes da morte dele (Jn. 10:18), e que tinha sido determinado da fundação do mundo (Rotação. 13:8). A necessidade para o sacrifício dele e, conseqüentemente, também a ressurreição dele tinha estado abaixo determinada da colocação ou o fundando (kataboles) do mundo (kosmou).</w:t>
      </w:r>
    </w:p>
    <w:p>
      <w:pPr>
        <w:pStyle w:val="TextBody"/>
        <w:rPr>
          <w:color w:val="000000"/>
        </w:rPr>
      </w:pPr>
      <w:r>
        <w:rPr>
          <w:color w:val="000000"/>
        </w:rPr>
      </w:r>
    </w:p>
    <w:p>
      <w:pPr>
        <w:pStyle w:val="TextBody"/>
        <w:rPr>
          <w:b/>
          <w:b/>
          <w:color w:val="000000"/>
        </w:rPr>
      </w:pPr>
      <w:r>
        <w:rPr>
          <w:b/>
          <w:color w:val="000000"/>
        </w:rPr>
        <w:t>Falsas suposições modernas</w:t>
      </w:r>
    </w:p>
    <w:p>
      <w:pPr>
        <w:pStyle w:val="TextBody"/>
        <w:rPr>
          <w:color w:val="000000"/>
        </w:rPr>
      </w:pPr>
      <w:r>
        <w:rPr>
          <w:color w:val="000000"/>
        </w:rPr>
        <w:t>Nós estabelecemos sem dúvida aquele Cristo era um criado obediente. Do anterior, a morte dele e ressurreição são obrigatórias ao Faith. Os espelhos de sucessão que que é entendido para aplicar ao eleito, e depois para humanidade geralmente. Cristianismo moderno descansa em vários falsos locais que são examinados abaixo. Brevemente, tenta afirmar:</w:t>
      </w:r>
    </w:p>
    <w:p>
      <w:pPr>
        <w:pStyle w:val="TextBody"/>
        <w:rPr>
          <w:color w:val="000000"/>
        </w:rPr>
      </w:pPr>
      <w:r>
        <w:rPr>
          <w:b/>
          <w:color w:val="000000"/>
        </w:rPr>
        <w:t>1:</w:t>
      </w:r>
      <w:r>
        <w:rPr>
          <w:color w:val="000000"/>
        </w:rPr>
        <w:t xml:space="preserve"> Aquele Deus e Messias (e o Espírito) são na realidade incapazes de separação ou em pensamento, e não é corretamente descritível como Seres. Também, que este elohim é limitado a duas entidades e o Espírito, enquanto ignorando a distinção entre Eloah e o Conselho. Da análise anterior, isto é falso.</w:t>
      </w:r>
    </w:p>
    <w:p>
      <w:pPr>
        <w:pStyle w:val="TextBody"/>
        <w:rPr>
          <w:color w:val="000000"/>
        </w:rPr>
      </w:pPr>
      <w:r>
        <w:rPr>
          <w:color w:val="000000"/>
        </w:rPr>
      </w:r>
    </w:p>
    <w:p>
      <w:pPr>
        <w:pStyle w:val="TextBody"/>
        <w:rPr/>
      </w:pPr>
      <w:r>
        <w:rPr>
          <w:b/>
          <w:color w:val="000000"/>
        </w:rPr>
        <w:t>2:</w:t>
      </w:r>
      <w:r>
        <w:rPr>
          <w:color w:val="000000"/>
        </w:rPr>
        <w:t xml:space="preserve"> Que a existência pre-encarnada de Cristo não era como o Ángel de YHVH. </w:t>
      </w:r>
    </w:p>
    <w:p>
      <w:pPr>
        <w:pStyle w:val="TextBody"/>
        <w:rPr>
          <w:color w:val="000000"/>
        </w:rPr>
      </w:pPr>
      <w:r>
        <w:rPr>
          <w:color w:val="000000"/>
        </w:rPr>
      </w:r>
    </w:p>
    <w:p>
      <w:pPr>
        <w:pStyle w:val="TextBody"/>
        <w:rPr/>
      </w:pPr>
      <w:r>
        <w:rPr>
          <w:b/>
          <w:color w:val="000000"/>
        </w:rPr>
        <w:t>3:</w:t>
      </w:r>
      <w:r>
        <w:rPr>
          <w:color w:val="000000"/>
        </w:rPr>
        <w:t xml:space="preserve"> Aquele Cristo era o único Filho de Deus antes da criação do mundo (veja Trabalho 1:6; 2:1; 38:7). Esta premissa é falsa. Deve haver um processo específico na encarnação que lida com Cristo como um Sendo separe e distinto de, Deus. Cristianismo moderno não explica este problema.</w:t>
      </w:r>
    </w:p>
    <w:p>
      <w:pPr>
        <w:pStyle w:val="TextBody"/>
        <w:rPr>
          <w:color w:val="000000"/>
        </w:rPr>
      </w:pPr>
      <w:r>
        <w:rPr>
          <w:color w:val="000000"/>
        </w:rPr>
      </w:r>
    </w:p>
    <w:p>
      <w:pPr>
        <w:pStyle w:val="TextBody"/>
        <w:rPr>
          <w:color w:val="000000"/>
        </w:rPr>
      </w:pPr>
      <w:r>
        <w:rPr>
          <w:color w:val="000000"/>
        </w:rPr>
        <w:t>O Cristo e Satanás não eram as únicas duas Estrelas d'alva (veja Trabalho 38:7; Isa. 14:12; Rotação. 2:28; 22:16). A afirmação de Estrelas d'alva múltiplas e um Conselho de Elohim retrata autoridade estendida e extensa em cima de muitos sistemas. Cada uma destas entidades tem uma relação e identidade com o Pai que não pode ser prejudicado por isso da relação de Cristo. O fato que o Cristo é um sócio a estes meios de entidades que ele não pode ser o Deus delas. Conseqüentemente, a relação dele para o Pai é subordinada. Então, a encarnação dele não pode estar incompleta nas áreas reivindicadas de uma igualdade na Divindade. Assim, a próxima reivindicação:</w:t>
      </w:r>
    </w:p>
    <w:p>
      <w:pPr>
        <w:pStyle w:val="TextBody"/>
        <w:rPr/>
      </w:pPr>
      <w:r>
        <w:rPr>
          <w:b/>
          <w:color w:val="000000"/>
        </w:rPr>
        <w:t>4:</w:t>
      </w:r>
      <w:r>
        <w:rPr>
          <w:color w:val="000000"/>
        </w:rPr>
        <w:t xml:space="preserve"> Aquele Cristo é Deus da mesma forma que Deus é Deus é falso.</w:t>
      </w:r>
    </w:p>
    <w:p>
      <w:pPr>
        <w:pStyle w:val="TextBody"/>
        <w:rPr>
          <w:color w:val="000000"/>
        </w:rPr>
      </w:pPr>
      <w:r>
        <w:rPr>
          <w:color w:val="000000"/>
        </w:rPr>
      </w:r>
    </w:p>
    <w:p>
      <w:pPr>
        <w:pStyle w:val="TextBody"/>
        <w:rPr>
          <w:color w:val="000000"/>
        </w:rPr>
      </w:pPr>
      <w:r>
        <w:rPr>
          <w:color w:val="000000"/>
        </w:rPr>
        <w:t>Ele é um Deus subordinado (Heb. 1:9), enviou pelo Deus de Anfitriões (Zech. 2:10-11). Conseqüentemente ele não pode ser segurado como um objeto de adoração e oração, ao contrário de Êxodo 34:14, Matthew 4:10 etc.</w:t>
      </w:r>
    </w:p>
    <w:p>
      <w:pPr>
        <w:pStyle w:val="TextBody"/>
        <w:rPr>
          <w:color w:val="000000"/>
        </w:rPr>
      </w:pPr>
      <w:r>
        <w:rPr>
          <w:color w:val="000000"/>
        </w:rPr>
      </w:r>
    </w:p>
    <w:p>
      <w:pPr>
        <w:pStyle w:val="Normal"/>
        <w:rPr>
          <w:color w:val="000000"/>
        </w:rPr>
      </w:pPr>
      <w:r>
        <w:rPr>
          <w:color w:val="000000"/>
        </w:rPr>
        <w:t>O próximo absurdo que desenvolve das reivindicações de uma existência para Cristo separa, e diferente de em, a encarnação dele é que ele pudesse ter rezado a ele como Deus. Tal uma proposição nega a distinção efetivamente entre o Pai e Filho e a totalidade da ressurreição. É de Anticristo (1Jn. 2:22; 4:3; 2Jn. 7). Este argumento se alonga então à proposição que o Cristo e Deus eram do mesmo testamento e aquele Cristo não era possesso de um testamento separado que ele subordinou a Deus por obediência disposta. Isto é negado em Capítulo 2. A proposição está então avançada:</w:t>
      </w:r>
    </w:p>
    <w:p>
      <w:pPr>
        <w:pStyle w:val="Normal"/>
        <w:rPr/>
      </w:pPr>
      <w:r>
        <w:rPr>
          <w:b/>
          <w:color w:val="000000"/>
        </w:rPr>
        <w:t>5:</w:t>
      </w:r>
      <w:r>
        <w:rPr>
          <w:color w:val="000000"/>
        </w:rPr>
        <w:t xml:space="preserve"> Aquele Divine que natureza admite de nenhum ganho e nenhuma perda em Cristo (o conceito é negado acima de). </w:t>
      </w:r>
    </w:p>
    <w:p>
      <w:pPr>
        <w:pStyle w:val="TextBody"/>
        <w:rPr>
          <w:color w:val="000000"/>
        </w:rPr>
      </w:pPr>
      <w:r>
        <w:rPr>
          <w:color w:val="000000"/>
        </w:rPr>
      </w:r>
    </w:p>
    <w:p>
      <w:pPr>
        <w:pStyle w:val="TextBody"/>
        <w:rPr>
          <w:color w:val="000000"/>
        </w:rPr>
      </w:pPr>
      <w:r>
        <w:rPr>
          <w:color w:val="000000"/>
        </w:rPr>
        <w:t>A proposição tirado disto é:</w:t>
      </w:r>
    </w:p>
    <w:p>
      <w:pPr>
        <w:pStyle w:val="TextBody"/>
        <w:rPr>
          <w:color w:val="000000"/>
        </w:rPr>
      </w:pPr>
      <w:r>
        <w:rPr>
          <w:b/>
          <w:color w:val="000000"/>
        </w:rPr>
        <w:t>6:</w:t>
      </w:r>
      <w:r>
        <w:rPr>
          <w:color w:val="000000"/>
        </w:rPr>
        <w:t xml:space="preserve"> Que o Espírito santo é determinado por medida fixa (ao contrário de Jn. 3:34, RSV; Rom. 12:6); conseqüentemente</w:t>
      </w:r>
    </w:p>
    <w:p>
      <w:pPr>
        <w:pStyle w:val="TextBody"/>
        <w:rPr>
          <w:color w:val="000000"/>
        </w:rPr>
      </w:pPr>
      <w:r>
        <w:rPr>
          <w:color w:val="000000"/>
        </w:rPr>
      </w:r>
    </w:p>
    <w:p>
      <w:pPr>
        <w:pStyle w:val="TextBody"/>
        <w:rPr/>
      </w:pPr>
      <w:r>
        <w:rPr>
          <w:b/>
          <w:color w:val="000000"/>
        </w:rPr>
        <w:t>7:</w:t>
      </w:r>
      <w:r>
        <w:rPr>
          <w:color w:val="000000"/>
        </w:rPr>
        <w:t xml:space="preserve"> Cristo não poderia ter pecado (da falsa premissa de natureza divina que admite de nenhum ganho e nenhuma perda em lugar de da omnisciência de Deus que conheceu que o Cristo não pecaria); veja acima. </w:t>
      </w:r>
    </w:p>
    <w:p>
      <w:pPr>
        <w:pStyle w:val="TextBody"/>
        <w:rPr>
          <w:color w:val="000000"/>
        </w:rPr>
      </w:pPr>
      <w:r>
        <w:rPr>
          <w:color w:val="000000"/>
        </w:rPr>
      </w:r>
    </w:p>
    <w:p>
      <w:pPr>
        <w:pStyle w:val="TextBody"/>
        <w:rPr>
          <w:color w:val="000000"/>
        </w:rPr>
      </w:pPr>
      <w:r>
        <w:rPr>
          <w:color w:val="000000"/>
        </w:rPr>
        <w:t>O argumento progride à afirmação:</w:t>
      </w:r>
    </w:p>
    <w:p>
      <w:pPr>
        <w:pStyle w:val="TextBody"/>
        <w:rPr>
          <w:color w:val="000000"/>
        </w:rPr>
      </w:pPr>
      <w:r>
        <w:rPr>
          <w:b/>
          <w:color w:val="000000"/>
        </w:rPr>
        <w:t>8:</w:t>
      </w:r>
      <w:r>
        <w:rPr>
          <w:color w:val="000000"/>
        </w:rPr>
        <w:t xml:space="preserve"> Aquele Cristo era consubstancial com Deus de tal um modo que ele era co-igual e co-eterno com Deus ao contrário de Philippians 2:6 e 1Timothy 6:16, qual espetáculo que só Deus é imortal. Cristo eterno ou vida de aioonion (1Jn. 1:2), e que de todos os Seres, deriva daquela entidade que é o Verdadeiro Deus (1Jn. 5:20).</w:t>
      </w:r>
    </w:p>
    <w:p>
      <w:pPr>
        <w:pStyle w:val="TextBody"/>
        <w:rPr>
          <w:color w:val="000000"/>
        </w:rPr>
      </w:pPr>
      <w:r>
        <w:rPr>
          <w:color w:val="000000"/>
        </w:rPr>
      </w:r>
    </w:p>
    <w:p>
      <w:pPr>
        <w:pStyle w:val="TextBody"/>
        <w:rPr>
          <w:color w:val="000000"/>
        </w:rPr>
      </w:pPr>
      <w:r>
        <w:rPr>
          <w:color w:val="000000"/>
        </w:rPr>
        <w:t>Cristo e o eleito são da mesma origem (Heb. 2:11, RSV) derivando a vida delas e imortalidade de obediência condicional para o Pai (Jn. 5:19-30), que nos criou tudo (Mal. 2:10-15). Como o Pai tem vida em Ele, assim Ele deu o Filho para ter vida nele (Jn. 5:26), e nós somos co-herdeiros, sendo ordenado para ter vida em nós mesmos por autoridade de Deus. Fica necessário Cristianismo moderno afirmar falsamente:</w:t>
      </w:r>
    </w:p>
    <w:p>
      <w:pPr>
        <w:pStyle w:val="TextBody"/>
        <w:rPr/>
      </w:pPr>
      <w:r>
        <w:rPr>
          <w:b/>
          <w:color w:val="000000"/>
        </w:rPr>
        <w:t>9:</w:t>
      </w:r>
      <w:r>
        <w:rPr>
          <w:color w:val="000000"/>
        </w:rPr>
        <w:t xml:space="preserve"> Que o eleito não é os Filhos de Deus da mesma forma que o Cristo é um Filho de Deus e conseqüentemente não co-herdeiros, ao contrário de romanos 8:17; Galatians 3:29; Titus 3:7; Hebreu 1:14; 6:17; 11:9; James 2:5; 1Peter 3:7. </w:t>
      </w:r>
    </w:p>
    <w:p>
      <w:pPr>
        <w:pStyle w:val="TextBody"/>
        <w:rPr>
          <w:color w:val="000000"/>
        </w:rPr>
      </w:pPr>
      <w:r>
        <w:rPr>
          <w:color w:val="000000"/>
        </w:rPr>
      </w:r>
    </w:p>
    <w:p>
      <w:pPr>
        <w:pStyle w:val="Normal"/>
        <w:rPr>
          <w:color w:val="000000"/>
        </w:rPr>
      </w:pPr>
      <w:r>
        <w:rPr>
          <w:color w:val="000000"/>
        </w:rPr>
        <w:t>Em defesa deste ponto, uso foi feito do erro:</w:t>
      </w:r>
    </w:p>
    <w:p>
      <w:pPr>
        <w:pStyle w:val="Normal"/>
        <w:rPr>
          <w:color w:val="000000"/>
        </w:rPr>
      </w:pPr>
      <w:r>
        <w:rPr>
          <w:b/>
          <w:color w:val="000000"/>
        </w:rPr>
        <w:t>10:</w:t>
      </w:r>
      <w:r>
        <w:rPr>
          <w:color w:val="000000"/>
        </w:rPr>
        <w:t xml:space="preserve"> Que o Deus Supremo desceu na carne e dwelt entre homens (originando de das inserções fraudulentas em 1Timothy 3:16 em Códice UM, reteve no KJV e manipulou no preâmbulo no NIV) ao contrário de John 1:18 (e Jn. 1:14 onde era o logos, ou memra que se tornou carne) e os numerosos textos que distanciam o Cristo do Um Verdadeiro Deus (Eloah ou Theon que são Deus o Pai), o Deus de Jesus Cristo (Jn. 17:3, 20:17; 1Cor. 8:6; 2Cor. 1:3), que estava no Nome dele (Mic. 5:5). </w:t>
      </w:r>
    </w:p>
    <w:p>
      <w:pPr>
        <w:pStyle w:val="Normal"/>
        <w:rPr>
          <w:color w:val="000000"/>
        </w:rPr>
      </w:pPr>
      <w:r>
        <w:rPr>
          <w:color w:val="000000"/>
        </w:rPr>
      </w:r>
    </w:p>
    <w:p>
      <w:pPr>
        <w:pStyle w:val="Normal"/>
        <w:rPr/>
      </w:pPr>
      <w:r>
        <w:rPr>
          <w:color w:val="000000"/>
        </w:rPr>
        <w:t>As anteriores declarações errôneas de Cristianismo moderno afetam a compreensão das mecânicas da encarnação. Isto origina de do fato que os conceitos de como Deus é Um é mal-entendido por Trinitarians. O Shema (Deut. 6:4) é examinado depois. A entidade a Deuteronômio 6:5 são identificáveis como Deus High, o Deus que ungiu o Cristo como Elohi de Israel, em Salmo 45:6-7. A unidade de Deus, necessário a Monoteísmo, é de acordo de uma habitação de ordem estendida em unidade debaixo de um testamento central e interação espiritual pelo Espírito e Power de Deus (1Cor. 2:4-14) o qual, por Cristo, está para Deus (2Cor. 3:3-4). O Trindade nega a unificação necessário para Monoteísmo e é logicamente o politeísta. Acontece supostamente porque as regras não entendem, enquanto sendo unspiritual (1Cor. 2:8,14).</w:t>
      </w:r>
      <w:r>
        <w:rPr/>
        <w:t xml:space="preserve"> </w:t>
      </w:r>
      <w:r>
        <w:rPr>
          <w:color w:val="000000"/>
        </w:rPr>
        <w:t xml:space="preserve">O Cristo alcançou a capacidade dele para ser Deus e alcançou a abundância da Divindade corporal da operação do Espírito santo. </w:t>
      </w:r>
    </w:p>
    <w:p>
      <w:pPr>
        <w:pStyle w:val="Normal"/>
        <w:rPr>
          <w:color w:val="000000"/>
        </w:rPr>
      </w:pPr>
      <w:r>
        <w:rPr>
          <w:color w:val="000000"/>
        </w:rPr>
      </w:r>
    </w:p>
    <w:p>
      <w:pPr>
        <w:pStyle w:val="Normal"/>
        <w:rPr>
          <w:b/>
          <w:b/>
          <w:color w:val="000000"/>
        </w:rPr>
      </w:pPr>
      <w:r>
        <w:rPr>
          <w:b/>
          <w:color w:val="000000"/>
        </w:rPr>
        <w:t>A posição de igreja cedo</w:t>
      </w:r>
    </w:p>
    <w:p>
      <w:pPr>
        <w:pStyle w:val="TextBody"/>
        <w:rPr/>
      </w:pPr>
      <w:r>
        <w:rPr>
          <w:color w:val="000000"/>
        </w:rPr>
        <w:t xml:space="preserve">As mecânicas da encarnação permanecem ser unravelled então. Porém, há nenhuma dúvida que nós não estamos lidando com uma atividade parcial por um Ser que de alguma maneira suspendeu a essência dele em Céu tal que ele pudesse ter tido dois aviões contemporâneos de existência. Tal uma proposição não tem nenhuma validez bíblica tudo que. Tendo estabelecido a posição bíblica na hora de Cristo, nós podemos ver como esta posição estava presente durante os primeiro e segundos séculos. Dos textos disponível a nós de Justin Martyr e Irenaeus, conhecemos nós que a compreensão se alongou na Igreja cedo. Justin estados de Mártir que Deus ensinou a mesma coisa pelos profetas como por Moses e isto é confirmado anterior (veja </w:t>
      </w:r>
      <w:r>
        <w:rPr>
          <w:i/>
          <w:color w:val="000000"/>
        </w:rPr>
        <w:t>Dial. com Trypho</w:t>
      </w:r>
      <w:r>
        <w:rPr>
          <w:color w:val="000000"/>
        </w:rPr>
        <w:t>, Ch.</w:t>
      </w:r>
      <w:r>
        <w:rPr/>
        <w:t xml:space="preserve"> </w:t>
      </w:r>
      <w:r>
        <w:rPr>
          <w:color w:val="000000"/>
        </w:rPr>
        <w:t>XXVII, ANF, Vol. Eu, pp. 207f.). Justin ensinou aquele Deus begat, como o começo, um certo poder racional de Ele isso é chamado pelo Espírito santo: agora a Glória do Deus, agora o Filho, novamente Sabedoria, novamente um Ángel, então Deus (theos), e então Deus e Logos. Justin o identifica como o Capitão do Exército do Deus que se apareceu a Joshua (ibidem., LXI). Esta seção era tirada em exposição de Provérbios 8:21ff. onde foi identificada Sabedoria como Messias que era feito por Deus. Deus vá foi executado então por Messias. Justin (ibidem., LXII) cabos que, na criação, Deus conversou numericamente com entidades distinto dele. Assim, o Moses foi segurado para declarar que a criação envolveu pelo menos numericamente dois seres distinto de um ao outro. Ditheists tentam isolar isto a dois seres e Trinitarians fundem isto em três hypostases indistinto.</w:t>
      </w:r>
      <w:r>
        <w:rPr/>
        <w:t xml:space="preserve"> </w:t>
      </w:r>
      <w:r>
        <w:rPr>
          <w:color w:val="000000"/>
        </w:rPr>
        <w:t xml:space="preserve">Dado a variação no próprio Trinitarianism, o argumento entre Binitarianism e Trinitarianism é talvez semântico. O elohim eram na realidade mais numerosos, dos outros textos se referidos para anterior, especialmente Salmo 45:6-7 que designam os sócios a Cristo. </w:t>
      </w:r>
    </w:p>
    <w:p>
      <w:pPr>
        <w:pStyle w:val="TextBody"/>
        <w:rPr>
          <w:color w:val="000000"/>
        </w:rPr>
      </w:pPr>
      <w:r>
        <w:rPr>
          <w:color w:val="000000"/>
        </w:rPr>
      </w:r>
    </w:p>
    <w:p>
      <w:pPr>
        <w:pStyle w:val="TextBody"/>
        <w:rPr/>
      </w:pPr>
      <w:r>
        <w:rPr>
          <w:color w:val="000000"/>
        </w:rPr>
        <w:t xml:space="preserve">Irenaeus (ca. 125-203 CE) escreveu na pergunta da extensão do termo elohim (ou theoi no grego) a gênero humano. Irenaeus é importante porque ele foi ensinado por Polycarp, o discípulo de John (veja Butler, </w:t>
      </w:r>
      <w:r>
        <w:rPr>
          <w:i/>
          <w:color w:val="000000"/>
        </w:rPr>
        <w:t>Lives of the Saints</w:t>
      </w:r>
      <w:r>
        <w:rPr>
          <w:color w:val="000000"/>
        </w:rPr>
        <w:t>, Burns &amp; Oates, U.K., 1991, p. 56). Assim nós podemos ter bastante certeza que a compreensão de Irenaeus (com falta de falsificação) aproximou isso da Igreja cedo. Ele apoiou o Quartodecimans certamente e mediou na controvérsia de Páscoa (Butler, ibidem., p. 197),</w:t>
      </w:r>
      <w:r>
        <w:rPr/>
        <w:t xml:space="preserve"> </w:t>
      </w:r>
      <w:r>
        <w:rPr>
          <w:color w:val="000000"/>
        </w:rPr>
        <w:t xml:space="preserve">embora ele estava isolado de Matéria secundária de Ásia, enquanto estando em Lyon. No trabalho dele Contra Heresias ele ensinou o conceito que o eleito existiria como elohim. Irenaeus segurou que os anjos e o criador do mundo não eram ignorantes do Deus supremo que vê que elas eram a propriedade dele e as criaturas dele e foram contidos por Ele (Bk. II, Ch. VI, </w:t>
      </w:r>
      <w:r>
        <w:rPr>
          <w:i/>
          <w:color w:val="000000"/>
        </w:rPr>
        <w:t>ANF</w:t>
      </w:r>
      <w:r>
        <w:rPr>
          <w:color w:val="000000"/>
        </w:rPr>
        <w:t>, p. 365). Irenaeus não se referiu ao criador do mundo que era Messias como Deus o mais Alto ou o Todo-poderoso (Ch. VI, ibidem.). Deste trabalho é mostrado para isto que os conceitos gregos do Demiurgo e o Pleroma tinham invadido os conceitos do que é Eternidades de termed, e tinha buscado infundir os conceitos bíblicos com metafísicas gregas, enquanto os destruindo assim.</w:t>
      </w:r>
      <w:r>
        <w:rPr/>
        <w:t xml:space="preserve"> </w:t>
      </w:r>
      <w:r>
        <w:rPr>
          <w:color w:val="000000"/>
        </w:rPr>
        <w:t xml:space="preserve">Os Gnóstico eram parte subterrânea, vistosa forçada dos Mistérios. O desenvolvimento final no Trindade é examinado depois. </w:t>
      </w:r>
    </w:p>
    <w:p>
      <w:pPr>
        <w:pStyle w:val="TextBody"/>
        <w:rPr>
          <w:color w:val="000000"/>
        </w:rPr>
      </w:pPr>
      <w:r>
        <w:rPr>
          <w:color w:val="000000"/>
        </w:rPr>
      </w:r>
    </w:p>
    <w:p>
      <w:pPr>
        <w:pStyle w:val="TextBody"/>
        <w:rPr/>
      </w:pPr>
      <w:r>
        <w:rPr>
          <w:color w:val="000000"/>
        </w:rPr>
        <w:t>Irenaeus (e Justin) ensinou que a ressurreição era física, e então Deus faria os corpos incorruptível e imortal (</w:t>
      </w:r>
      <w:r>
        <w:rPr>
          <w:i/>
          <w:color w:val="000000"/>
        </w:rPr>
        <w:t>ANF</w:t>
      </w:r>
      <w:r>
        <w:rPr>
          <w:color w:val="000000"/>
        </w:rPr>
        <w:t>, Vol. EU, p. 403). Deus é segurado para ser o Criador (ibidem., p. 404), ao invés de Cristo que criou o mundo debaixo deste Deus (p. 405). Irenaeus segurou que o Espírito santo tinha designado o Pai e o Filho (de Ps. 45:6-7) como Elohim ou Theoi; o Pai que designa o Filho. Irenaeus segurou aquele Salmo 82:1 recorreram ao Pai, o Filho e o eleito (esses da adoção como a Igreja) quando disse:</w:t>
      </w:r>
      <w:r>
        <w:rPr/>
        <w:t xml:space="preserve"> </w:t>
      </w:r>
    </w:p>
    <w:p>
      <w:pPr>
        <w:pStyle w:val="QUOTES"/>
        <w:rPr/>
      </w:pPr>
      <w:r>
        <w:rPr/>
        <w:t>Deus estava na Congregação dos deuses (theoi), ele julga entre os deuses (</w:t>
      </w:r>
      <w:r>
        <w:rPr>
          <w:i/>
        </w:rPr>
        <w:t>Adv. Her.</w:t>
      </w:r>
      <w:r>
        <w:rPr/>
        <w:t xml:space="preserve">, Bk. III, Ch. VI, </w:t>
      </w:r>
      <w:r>
        <w:rPr>
          <w:i/>
        </w:rPr>
        <w:t>ANF</w:t>
      </w:r>
      <w:r>
        <w:rPr/>
        <w:t>, Vol. EU, P. 419).</w:t>
      </w:r>
    </w:p>
    <w:p>
      <w:pPr>
        <w:pStyle w:val="TextBody"/>
        <w:rPr>
          <w:color w:val="000000"/>
        </w:rPr>
      </w:pPr>
      <w:r>
        <w:rPr>
          <w:color w:val="000000"/>
        </w:rPr>
      </w:r>
    </w:p>
    <w:p>
      <w:pPr>
        <w:pStyle w:val="TextBody"/>
        <w:rPr>
          <w:color w:val="000000"/>
        </w:rPr>
      </w:pPr>
      <w:r>
        <w:rPr>
          <w:color w:val="000000"/>
        </w:rPr>
        <w:t>Ele parece não ter completamente entendido a extensão da fraternidade do eleito que se alongou a tudo do Anfitrião como irmãos no Reino. Revelação foi dada a John em exílio em Patmos depois que ele tivesse treinado Polycarp. Revelação 12:10 cabos os anjos para ser os irmãos do eleito. Revelação 4 e 5 espetáculo que o eleito foi resgatado ao Conselho dos Anciões para se tornar os reis e padres entre o Anfitrião. Cristo estados que o eleito é ficar igual aos anjos (isaggelos: de isos e aggelos que têm o conceito de fazer parte deles como uma ordem).</w:t>
      </w:r>
    </w:p>
    <w:p>
      <w:pPr>
        <w:pStyle w:val="TextBody"/>
        <w:rPr>
          <w:color w:val="000000"/>
        </w:rPr>
      </w:pPr>
      <w:r>
        <w:rPr>
          <w:color w:val="000000"/>
        </w:rPr>
      </w:r>
    </w:p>
    <w:p>
      <w:pPr>
        <w:pStyle w:val="TextBody"/>
        <w:rPr/>
      </w:pPr>
      <w:r>
        <w:rPr>
          <w:color w:val="000000"/>
        </w:rPr>
        <w:t>Irenaeus segurou que a Igreja era a sinagoga de Deus que o Filho tinha juntado a ele. Deus de deuses em Salmo são segurados 50:1 para recorrer a Deus. Nosso Messias era o theos ou Deus que virão abertamente e não manterão silêncio (Ps. 50:3), e que se apareceu abertamente a esses que não o buscaram (Isa. 65:1). Os deuses de nome de Salmo 50:1 recorrem ao eleito de quem o Cristo é segurado para ter se referido quando ele disse: "Você é deuses e todos os filhos do mais Alto" (Jn. 10:34-35 cf. Ps. 82:6). É assim bastante errôneo para a Igreja declarar da distância de dois milênios que o Cristo estava usando um texto que se referiu somente aos magistrados em Jerusalém, quando um discípulo de Polycarp segurou que ele estava recorrendo ao eleito como elohim.</w:t>
      </w:r>
      <w:r>
        <w:rPr/>
        <w:t xml:space="preserve"> </w:t>
      </w:r>
      <w:r>
        <w:rPr>
          <w:color w:val="000000"/>
        </w:rPr>
        <w:t>Esses que acreditaram em Cristo foram acontecidos por Iranaeus para ser os Filhos de Deus como co-herdeiros com Cristo, e assim elohim. Iranaeus também segurou aquele Cristo era o Filho de mim É Que eu Sou (YHVH) (de Ex. 3:14). Assim, a carruagem dele do título estava através de delegação. Irenaeus cita Isaiah assim:</w:t>
      </w:r>
    </w:p>
    <w:p>
      <w:pPr>
        <w:pStyle w:val="QUOTES"/>
        <w:rPr/>
      </w:pPr>
      <w:r>
        <w:rPr/>
        <w:t>Isaiah 43:10 eu também sou saith de testemunha (ele declara) o Deus Deus e o Filho quem eu escolhi, que você pode saber, e acredita e entende que eu SOU (ibidem.).</w:t>
      </w:r>
    </w:p>
    <w:p>
      <w:pPr>
        <w:pStyle w:val="TextBody"/>
        <w:rPr>
          <w:color w:val="000000"/>
        </w:rPr>
      </w:pPr>
      <w:r>
        <w:rPr>
          <w:color w:val="000000"/>
        </w:rPr>
      </w:r>
    </w:p>
    <w:p>
      <w:pPr>
        <w:pStyle w:val="TextBody"/>
        <w:rPr>
          <w:color w:val="000000"/>
        </w:rPr>
      </w:pPr>
      <w:r>
        <w:rPr>
          <w:color w:val="000000"/>
        </w:rPr>
        <w:t>O Soncino faz o texto:</w:t>
      </w:r>
    </w:p>
    <w:p>
      <w:pPr>
        <w:pStyle w:val="QUOTES"/>
        <w:rPr/>
      </w:pPr>
      <w:r>
        <w:rPr/>
        <w:t>Você é minhas testemunhas, saith o Deus E Meu Criado quem eu escolhi; Que você pode saber e me acreditar e entende Que eu sou Ele; Antes de mim havia nenhum Deus (El) formou, qualquer Nem me busque.</w:t>
      </w:r>
    </w:p>
    <w:p>
      <w:pPr>
        <w:pStyle w:val="TextBody"/>
        <w:rPr>
          <w:color w:val="000000"/>
        </w:rPr>
      </w:pPr>
      <w:r>
        <w:rPr>
          <w:color w:val="000000"/>
        </w:rPr>
      </w:r>
    </w:p>
    <w:p>
      <w:pPr>
        <w:pStyle w:val="TextBody"/>
        <w:rPr>
          <w:color w:val="000000"/>
        </w:rPr>
      </w:pPr>
      <w:r>
        <w:rPr>
          <w:color w:val="000000"/>
        </w:rPr>
        <w:t>A citação de Irenaeus e a variante de Soncino que mais ou menos confirmam Irenaeus, espetáculos que 'eu SOU' recorre a Deus que é o Pai. A referência para criado no Soncino é vista de Irenaeus para se referir a Messias.</w:t>
      </w:r>
    </w:p>
    <w:p>
      <w:pPr>
        <w:pStyle w:val="TextBody"/>
        <w:rPr>
          <w:color w:val="000000"/>
        </w:rPr>
      </w:pPr>
      <w:r>
        <w:rPr>
          <w:color w:val="000000"/>
        </w:rPr>
      </w:r>
    </w:p>
    <w:p>
      <w:pPr>
        <w:pStyle w:val="TextBody"/>
        <w:rPr>
          <w:color w:val="000000"/>
        </w:rPr>
      </w:pPr>
      <w:r>
        <w:rPr>
          <w:color w:val="000000"/>
        </w:rPr>
        <w:t>O Soncino tenta comparar Meu Criado com as testemunhas mais cedo como o Israel, embora nenhuma autoridade rabínica é citada. O que é certo é que este texto foi visto como indicando isso só Deus, e não Messias, estava pre-existente. Mais adiante, Messias é distinto de Deus. Irenaeus mostrou que a compreensão dele de Isaiah 44:9 e Jeremiah 10:11 na pergunta dos ídolos, era que os ídolos eram os ídolos de demônios (Adv. O dela., Bk. III, Ch. VI, ANF, p. 419). Estes demônios eram afastados do theoi ou elohim. Recorrendo a Jeremiah 10:11, citações de Irenaeus:</w:t>
      </w:r>
    </w:p>
    <w:p>
      <w:pPr>
        <w:pStyle w:val="QUOTES"/>
        <w:rPr/>
      </w:pPr>
      <w:r>
        <w:rPr/>
        <w:t>Os deuses que não fizeram os céus e terra, os deixe morrer da terra que está debaixo do céu. Para do fato do ter acrescentado a destruição delas dele ele mostra para eles não ser nenhum deus (elohim ou theoi) nada.</w:t>
      </w:r>
    </w:p>
    <w:p>
      <w:pPr>
        <w:pStyle w:val="TextBody"/>
        <w:rPr>
          <w:color w:val="000000"/>
        </w:rPr>
      </w:pPr>
      <w:r>
        <w:rPr>
          <w:color w:val="000000"/>
        </w:rPr>
      </w:r>
    </w:p>
    <w:p>
      <w:pPr>
        <w:pStyle w:val="TextBody"/>
        <w:rPr/>
      </w:pPr>
      <w:r>
        <w:rPr>
          <w:color w:val="000000"/>
        </w:rPr>
        <w:t>Assim os ídolos para os que eles foram mostrados para não ser entendidos como sendo os ídolos simples, mas bastante como sendo a incorporação do demônio quem eles representaram (também veja Bk. III, Ch. XII:6, ibidem., p. 432). Este era o entendendo standard ao longo do mundo antigo. Assim, a remoção dos demônios e a restrição delas e julgamento posterior os removeu da categoria de elohim.</w:t>
      </w:r>
      <w:r>
        <w:rPr/>
        <w:t xml:space="preserve"> </w:t>
      </w:r>
      <w:r>
        <w:rPr>
          <w:color w:val="000000"/>
        </w:rPr>
        <w:t xml:space="preserve">Irenaeus mostra através de referência a Êxodo 7:1 aquele Moses realmente era feito um elohim para Faraó, mas ele não é corretamente nenhum termed Deus ou Deus pelos profetas. Bastante, Moses é falado de pelo Espírito como o Moses, o ministro fiel e criado de Deus (Heb. 3:5; Número. 12:7) que também é como Messias é termed nos textos. Assim, cada um do elohim é criado subordinado de Eloah, o Elyon. </w:t>
      </w:r>
    </w:p>
    <w:p>
      <w:pPr>
        <w:pStyle w:val="TextBody"/>
        <w:rPr>
          <w:color w:val="000000"/>
        </w:rPr>
      </w:pPr>
      <w:r>
        <w:rPr>
          <w:color w:val="000000"/>
        </w:rPr>
      </w:r>
    </w:p>
    <w:p>
      <w:pPr>
        <w:pStyle w:val="TextBody"/>
        <w:rPr/>
      </w:pPr>
      <w:r>
        <w:rPr>
          <w:color w:val="000000"/>
        </w:rPr>
        <w:t>Irenaeus (p. 421) estados que o Cristo confessou 'o César como César' e 'Deus como Deus', de Matthew 22:21 e também de Matthew 6:24, servindo Deus e não mammon. Assim Cristo se distanciou da reivindicação de ser O Deus (também veja p. 422). Philippians citando 2:8, espetáculos de Irenaeus que a relação que o Cristo teve como Deus e Juiz foi derivada do Deus de Tudo porque ele ficou obediente até morte (Ch. XII:8, p. 433).</w:t>
      </w:r>
      <w:r>
        <w:rPr/>
        <w:t xml:space="preserve"> </w:t>
      </w:r>
      <w:r>
        <w:rPr>
          <w:color w:val="000000"/>
        </w:rPr>
        <w:t>Irenaeus cita o Septuagint (LXX) de Isaiah 9:6 declarando aquele Messias era Emmanuel o mensageiro [ou Ángel] de Grande Deliberação do Pai (Ch. XVI:3, ibidem., p. 441). Ele mostrou assim que o Ángel de Grande Deliberação do Testamento Velho (LXX) foi entendido para ser o Cristo. Irenaeus nega o conceito que o sofrimento de Jesus pode ser separado do Messias alegando aquele Cristo permaneceu impassible. Em outro palavra, ele nega a tentativa para afirmar que o aspecto divino de Messias pudesse ser separado do Jesus humano em Terra. Este se tornou um ensino das seitas Gnósticas torcendo o Evangelho de Mark e ignorando outros.</w:t>
      </w:r>
      <w:r>
        <w:rPr/>
        <w:t xml:space="preserve"> </w:t>
      </w:r>
    </w:p>
    <w:p>
      <w:pPr>
        <w:pStyle w:val="TextBody"/>
        <w:rPr/>
      </w:pPr>
      <w:r>
        <w:rPr/>
      </w:r>
    </w:p>
    <w:p>
      <w:pPr>
        <w:pStyle w:val="TextBody"/>
        <w:rPr>
          <w:color w:val="000000"/>
        </w:rPr>
      </w:pPr>
      <w:r>
        <w:rPr>
          <w:color w:val="000000"/>
        </w:rPr>
        <w:t>Irenaeus também mostra o que se tornou a base dos erros das seitas. O Ebionites supostamente o Evangelho de Matthew usado só. Assim, eles puxaram conclusões errôneas relativo à posição de Cristo. O Athanasians ou Trinitarians usaram o termo depois Ebionite como uma tentativa para limitar as doutrinas de subordinationism e subordinationists de qualquer persuasão a uma linhagem herética do Ebionites para as festas envolvida nas disputas a Nicaea que foi rotulado como Arians. Tais reivindicações são falsas de um exame dos escritores de Igreja cedo que, antes de Nicaea, era subordinationist</w:t>
      </w:r>
    </w:p>
    <w:p>
      <w:pPr>
        <w:pStyle w:val="TextBody"/>
        <w:rPr>
          <w:color w:val="000000"/>
        </w:rPr>
      </w:pPr>
      <w:r>
        <w:rPr>
          <w:color w:val="000000"/>
        </w:rPr>
      </w:r>
    </w:p>
    <w:p>
      <w:pPr>
        <w:pStyle w:val="TextBody"/>
        <w:rPr>
          <w:color w:val="000000"/>
        </w:rPr>
      </w:pPr>
      <w:r>
        <w:rPr>
          <w:color w:val="000000"/>
        </w:rPr>
        <w:t>Irenaeus era enfático que havia só um Deus ou Gera, isto é Deus o Pai. Messias era o Filho dele. Ele também diz Marcion mutilou o Evangelho de Luke para estabelecer o ensino dele. O Valentinians usou o John ao detrimento dos outros e também incluindo pseudo-evangelhos. O fato é então isso, como agora, que os Bíblia devem ser usados junto, diligentemente e não seletivamente. Irenaeus mostra uma compreensão avançada da natureza quádrupla dos Evangelhos e a significação deles/delas em relação aos Querubins (ibidem., Bk. III, Ch. XI:8, pp. 428 -429). Irenaeus negou o conceito que o Jesus poderia ter sofrido e poderia ter subido novamente, e que ele que voou fora em alto era outro, impassible restante. Irenaeus segurou que "o Cristo quem Deus prometeu enviar, Ele enviou em Jesus quem eles crucificaram e Deus elevou para cima" (ibidem., Ch. XII:2 ,4,5; pp. 430 431).</w:t>
      </w:r>
    </w:p>
    <w:p>
      <w:pPr>
        <w:pStyle w:val="TextBody"/>
        <w:rPr>
          <w:color w:val="000000"/>
        </w:rPr>
      </w:pPr>
      <w:r>
        <w:rPr>
          <w:color w:val="000000"/>
        </w:rPr>
      </w:r>
    </w:p>
    <w:p>
      <w:pPr>
        <w:pStyle w:val="TextBody"/>
        <w:rPr>
          <w:color w:val="000000"/>
        </w:rPr>
      </w:pPr>
      <w:r>
        <w:rPr>
          <w:color w:val="000000"/>
        </w:rPr>
        <w:t>Não há nenhuma confusão entre Deus e Cristo na mente deste teólogo e ele declara aqui, claramente, que os Apóstolos não mudaram Deus, mas o Cristo foi enviado por Deus. Irenaeus diz:</w:t>
      </w:r>
    </w:p>
    <w:p>
      <w:pPr>
        <w:pStyle w:val="Quotes1"/>
        <w:rPr/>
      </w:pPr>
      <w:r>
        <w:rPr/>
        <w:t>Por este meio saiba você o espírito de Deus: Todo espírito que confesseth que Jesus Cristo entrou na carne é de Deus; e todo espírito que separa Jesus Cristo não é de Deus mas é de anticristo (Ch. XVI:8 que cita 1 John 4:1,2. Nota: O Vulgate e Origen concordam com Irenaeus, Tertullian parece confessar ambas as leituras). Socrates diz (VII:32, p. 381) que a passagem tinha estado corrompida por esses que desejaram separar a humanidade de Cristo da divindade dele. Polycarp (Ep., c, vii) parece concordar com Irenaeus e assim faz Ignatius (</w:t>
      </w:r>
      <w:r>
        <w:rPr>
          <w:i/>
        </w:rPr>
        <w:t>Ep. Smyr</w:t>
      </w:r>
      <w:r>
        <w:rPr/>
        <w:t xml:space="preserve">., c, v) (veja fn. para </w:t>
      </w:r>
      <w:r>
        <w:rPr>
          <w:i/>
        </w:rPr>
        <w:t>ANF</w:t>
      </w:r>
      <w:r>
        <w:rPr/>
        <w:t xml:space="preserve">, ibidem., p. 443, também citando Burton, </w:t>
      </w:r>
      <w:r>
        <w:rPr>
          <w:i/>
        </w:rPr>
        <w:t>Ante-Nicene Testimonies to the Divinity of Christ</w:t>
      </w:r>
      <w:r>
        <w:rPr/>
        <w:t>).</w:t>
      </w:r>
    </w:p>
    <w:p>
      <w:pPr>
        <w:pStyle w:val="QUOTES"/>
        <w:rPr>
          <w:color w:val="000000"/>
        </w:rPr>
      </w:pPr>
      <w:r>
        <w:rPr>
          <w:color w:val="000000"/>
        </w:rPr>
      </w:r>
    </w:p>
    <w:p>
      <w:pPr>
        <w:pStyle w:val="TextBody"/>
        <w:rPr>
          <w:color w:val="000000"/>
        </w:rPr>
      </w:pPr>
      <w:r>
        <w:rPr>
          <w:color w:val="000000"/>
        </w:rPr>
        <w:t>Assim, qualquer doutrina que busca separar o Cristo através de recolocação conjunta para reinos terrestres e divinos era compreendida pela Igreja cedo como a Doutrina de Anticristo. A alteração do texto parece ter estado no Oriente. Os textos de Bíblia ainda são não corrigidos a este dia.</w:t>
      </w:r>
    </w:p>
    <w:p>
      <w:pPr>
        <w:pStyle w:val="TextBody"/>
        <w:rPr>
          <w:color w:val="000000"/>
        </w:rPr>
      </w:pPr>
      <w:r>
        <w:rPr>
          <w:color w:val="000000"/>
        </w:rPr>
      </w:r>
    </w:p>
    <w:p>
      <w:pPr>
        <w:pStyle w:val="TextBody"/>
        <w:rPr>
          <w:color w:val="000000"/>
        </w:rPr>
      </w:pPr>
      <w:r>
        <w:rPr>
          <w:color w:val="000000"/>
        </w:rPr>
        <w:t>Irenaeus diz que o Espírito de Deus desceu em Cristo como uma pomba que poderia cumprir Isaiah 11:2: E o espírito de Deus descansará nele; e também Isaiah 61:1: O Espírito do Deus está em mim porque ele hath me ungiram. Assim não era você isso fala mas o Espírito de seu Pai que speaketh em você (Tapete. 10:20) (Ch. XVII:1, ibidem., p. 444). Então, o Espírito santo foi entendido para ser de Deus e não de Cristo, mas bastante por Cristo como explicado acima. Isto era de forma que:</w:t>
      </w:r>
    </w:p>
    <w:p>
      <w:pPr>
        <w:pStyle w:val="QUOTES"/>
        <w:rPr/>
      </w:pPr>
      <w:r>
        <w:rPr/>
        <w:t xml:space="preserve">… </w:t>
      </w:r>
      <w:r>
        <w:rPr/>
        <w:t>o Filho de Deus, feito o Filho de homem, ficando acostumado em companheirismo com Ele morar na raça humana, para descansar com seres humanos e morar no artesanato de Deus, trabalhando o testamento do Pai neles, e os renovando dos hábitos velhos delas na novidade de Cristo (ibidem.).</w:t>
      </w:r>
    </w:p>
    <w:p>
      <w:pPr>
        <w:pStyle w:val="TextBody"/>
        <w:rPr>
          <w:color w:val="000000"/>
        </w:rPr>
      </w:pPr>
      <w:r>
        <w:rPr>
          <w:color w:val="000000"/>
        </w:rPr>
      </w:r>
    </w:p>
    <w:p>
      <w:pPr>
        <w:pStyle w:val="TextBody"/>
        <w:rPr>
          <w:color w:val="000000"/>
        </w:rPr>
      </w:pPr>
      <w:r>
        <w:rPr>
          <w:color w:val="000000"/>
        </w:rPr>
        <w:t>Irenaeus ensinou que o eleito vestiria imortalidade de forma que eles poderia receber a adoção como Filhos (Ch. XIX:1). O Espírito uniu o eleito a Deus, enquanto trazendo tribos distantes a unidade e oferecendo ao Pai os primeiro-fruta de todas as nações (ibidem., XIX:2). O Cristo era o instrumento desta ação, mas ele não era o objeto de adoração nem o arquiteto de sua operação. Não obstante, ele era o Counsellor Maravilhoso e Deus Poderoso falado de por Isaiah 9:6 e o Juiz de Daniel 7:13 (ibidem.). Porém, Cristo reconheceu o Pai como o Deus dele, como fez o David, (citando Ps. 22:1) onde o David disse:</w:t>
      </w:r>
    </w:p>
    <w:p>
      <w:pPr>
        <w:pStyle w:val="QUOTES"/>
        <w:rPr/>
      </w:pPr>
      <w:r>
        <w:rPr/>
        <w:t>Meu Deus, meu Deus, por que hast tu me abandonado?</w:t>
      </w:r>
    </w:p>
    <w:p>
      <w:pPr>
        <w:pStyle w:val="TextBody"/>
        <w:rPr>
          <w:color w:val="000000"/>
        </w:rPr>
      </w:pPr>
      <w:r>
        <w:rPr>
          <w:color w:val="000000"/>
        </w:rPr>
      </w:r>
    </w:p>
    <w:p>
      <w:pPr>
        <w:pStyle w:val="TextBody"/>
        <w:rPr>
          <w:color w:val="000000"/>
        </w:rPr>
      </w:pPr>
      <w:r>
        <w:rPr>
          <w:color w:val="000000"/>
        </w:rPr>
        <w:t>Cristo declarou isto novamente na cruz, como registrado em Matthew 27:46 e Mark 15:34. Ambos os textos estão se referindo a Eloah, o Deus Supremo e o Deus e Pai de Cristo. As palavras usadas por Cristo são arameu, quando ele disse supostamente:</w:t>
      </w:r>
    </w:p>
    <w:p>
      <w:pPr>
        <w:pStyle w:val="QUOTES"/>
        <w:rPr/>
      </w:pPr>
      <w:r>
        <w:rPr/>
        <w:t>Eli, Eli, sabach-th'a'ni de la'ma.</w:t>
      </w:r>
    </w:p>
    <w:p>
      <w:pPr>
        <w:pStyle w:val="TextBody"/>
        <w:rPr>
          <w:color w:val="000000"/>
        </w:rPr>
      </w:pPr>
      <w:r>
        <w:rPr>
          <w:color w:val="000000"/>
        </w:rPr>
      </w:r>
    </w:p>
    <w:p>
      <w:pPr>
        <w:pStyle w:val="TextBody"/>
        <w:rPr>
          <w:color w:val="000000"/>
        </w:rPr>
      </w:pPr>
      <w:r>
        <w:rPr>
          <w:color w:val="000000"/>
        </w:rPr>
        <w:t>Esta é uma transliteração inglesa de uma transliteração grega do arameu 'eli, 'lamah de eli 'azabthani. A palavra porque Deus é o arameu El aqui, como Deus que expressa o Seu vá e para o Filho dele. Deus não abandonou o Cristo como Salmo 22:24 dizem:</w:t>
      </w:r>
    </w:p>
    <w:p>
      <w:pPr>
        <w:pStyle w:val="QUOTES"/>
        <w:rPr/>
      </w:pPr>
      <w:r>
        <w:rPr/>
        <w:t>Porque Ele não menosprezou ou detestou a aflição do aflito; e Ele tem não escondeu a face dele dele, mas ouviu quando ele chorar a Ele.</w:t>
      </w:r>
    </w:p>
    <w:p>
      <w:pPr>
        <w:pStyle w:val="TextBody"/>
        <w:rPr>
          <w:color w:val="000000"/>
        </w:rPr>
      </w:pPr>
      <w:r>
        <w:rPr>
          <w:color w:val="000000"/>
        </w:rPr>
      </w:r>
    </w:p>
    <w:p>
      <w:pPr>
        <w:pStyle w:val="TextBody"/>
        <w:rPr>
          <w:color w:val="000000"/>
        </w:rPr>
      </w:pPr>
      <w:r>
        <w:rPr>
          <w:color w:val="000000"/>
        </w:rPr>
        <w:t>Assim, Deus e Cristo eram distintos aqui. Cristo não era só messianically que fala como um hypostasis de Deus, como lá é exigências distintas deste Bíblia que requer ação divina ao subordinado e que não pode ser quebrado, como não pode ser quebrado Bíblia. No entanto, foram chamados o Cristo e o eleito Deus (elohim) através de extensão. Irenaeus diz:</w:t>
      </w:r>
    </w:p>
    <w:p>
      <w:pPr>
        <w:pStyle w:val="QUOTES"/>
        <w:rPr/>
      </w:pPr>
      <w:r>
        <w:rPr/>
        <w:t>Não há nenhum outro Deus chamado pelos Bíblia exclua o Pai de tudo e o Filho e esses que possuem a adoção (</w:t>
      </w:r>
      <w:r>
        <w:rPr>
          <w:i/>
        </w:rPr>
        <w:t>Adv. Her</w:t>
      </w:r>
      <w:r>
        <w:rPr/>
        <w:t xml:space="preserve">., Bk. IV, Pref. 4, </w:t>
      </w:r>
      <w:r>
        <w:rPr>
          <w:i/>
        </w:rPr>
        <w:t>ANF</w:t>
      </w:r>
      <w:r>
        <w:rPr/>
        <w:t xml:space="preserve">, p. 463): [e também] </w:t>
      </w:r>
    </w:p>
    <w:p>
      <w:pPr>
        <w:pStyle w:val="QUOTES"/>
        <w:rPr/>
      </w:pPr>
      <w:r>
        <w:rPr/>
        <w:t>[Ch] 1. Desde então, então, isto está seguro e stedfast (assim) que nenhum outro Deus ou Deus foi anunciado pelo Espírito, menos Ele quem, como Deus, rege tudo, junto com a Palavra dele, por cima e esses que recebem o espírito de adoção [veja iii. 6,1], quer dizer, esses que acreditam no um e verdadeiro Deus, e em Jesus Cristo o Filho de Deus; e igualmente os apóstolos fizeram deles termo ninguém mais como Deus ou nome [nenhum outro] como Deus; e, o que é muito mais importante, [desde que é verdade (assim)] que nosso Deus [agiu igualmente], que também nos comandou que confessássemos ninguém como Pai, menos Ele que está nos céus que são o um Deus e o um Father;...(ibidem., p. 463).</w:t>
      </w:r>
    </w:p>
    <w:p>
      <w:pPr>
        <w:pStyle w:val="TextBody"/>
        <w:rPr>
          <w:color w:val="000000"/>
        </w:rPr>
      </w:pPr>
      <w:r>
        <w:rPr>
          <w:color w:val="000000"/>
        </w:rPr>
      </w:r>
    </w:p>
    <w:p>
      <w:pPr>
        <w:pStyle w:val="TextBody"/>
        <w:rPr/>
      </w:pPr>
      <w:r>
        <w:rPr>
          <w:color w:val="000000"/>
        </w:rPr>
        <w:t>É assim absurdo sugerir que a compreensão que o eleito se tornará elohim não era compreendido como a posição original dos primeiros dois séculos da Igreja, determinado aquele Irenaeus era a ligação mais íntima que nós temos com suas doutrinas e ele ocupou este cargo tão claramente. Para isto mais adiante, é mostrado sem dúvida, que aquela posição é o plano coerente dos Bíblia, não só dos Bíblia próprio. o qual através de definição bíblica era o Testamento Velho (Dan. 10:21; Tapete. 21:42; 22:29; 26:54; Mk. 12:10,24; 14:49; 15:28; Lk. 4:21; 24:27 ,32,45; Jn. 2:22; 5:39; 7:38; etc.). mas também dos Evangelhos e nas escritas do Testamento Novo. Na mesma passagem que se trata do eleito como elohim, isto é o John 10:35, o Cristo introduz o conceito que Bíblia não pode ser quebrado.</w:t>
      </w:r>
      <w:r>
        <w:rPr/>
        <w:t xml:space="preserve"> </w:t>
      </w:r>
      <w:r>
        <w:rPr>
          <w:color w:val="000000"/>
        </w:rPr>
        <w:t>De anterior, são vistos os conceitos da Igreja cedo claramente como subordinationist, enquanto envolvendo um conceito de vida eterna que confiou no Spiri Santo que habilita a ressurreição do eleito como theoi ou elohim na Primeira Ressurreição ao retorno do Messias.</w:t>
      </w:r>
    </w:p>
    <w:p>
      <w:pPr>
        <w:pStyle w:val="TextBody"/>
        <w:rPr>
          <w:color w:val="000000"/>
        </w:rPr>
      </w:pPr>
      <w:r>
        <w:rPr>
          <w:color w:val="000000"/>
        </w:rPr>
      </w:r>
    </w:p>
    <w:p>
      <w:pPr>
        <w:pStyle w:val="TextBody"/>
        <w:rPr/>
      </w:pPr>
      <w:r>
        <w:rPr>
          <w:color w:val="000000"/>
        </w:rPr>
        <w:t>A doutrina de Alma entrou assim muito depois no eleito junto com os cultos de Mistério e o Triune Deus. A Igreja cedo original segurou a uma ressurreição absoluta e negou a doutrina de Alma como pagão. O argumento relativo à aceitação de uma Igreja cristã Helenizada como estando mais correto que os elementos de Judaising cedo, como esse termed Ebionites ou despediu como uma Christian Church Judaica mais formal que logicamente deu modo a um Cristianismo mais dinâmico e flexível debaixo do Gentiles como dirigido por Paul, é falso.</w:t>
      </w:r>
      <w:r>
        <w:rPr/>
        <w:t xml:space="preserve"> </w:t>
      </w:r>
      <w:r>
        <w:rPr>
          <w:color w:val="000000"/>
        </w:rPr>
        <w:t xml:space="preserve">Esses argumentos compreendem mal o que foi falado de por Paul dentro de Colossae e Galatia. Os mesmos argumentos foram usados para introduzir o erro da doutrina de Alma (veja o papel </w:t>
      </w:r>
      <w:r>
        <w:rPr>
          <w:i/>
          <w:color w:val="000000"/>
        </w:rPr>
        <w:t>A Doutrina Socrática da Alma (Não. B6)</w:t>
      </w:r>
      <w:r>
        <w:rPr>
          <w:color w:val="000000"/>
        </w:rPr>
        <w:t>).</w:t>
      </w:r>
    </w:p>
    <w:p>
      <w:pPr>
        <w:pStyle w:val="TextBody"/>
        <w:rPr>
          <w:color w:val="000000"/>
        </w:rPr>
      </w:pPr>
      <w:r>
        <w:rPr>
          <w:color w:val="000000"/>
        </w:rPr>
      </w:r>
    </w:p>
    <w:p>
      <w:pPr>
        <w:pStyle w:val="TextBody"/>
        <w:rPr/>
      </w:pPr>
      <w:r>
        <w:rPr>
          <w:color w:val="000000"/>
        </w:rPr>
        <w:t>A doutrina de Alma é um inerentemente proposição rebelde que diz que o homem seguramente não morrerá (Gen. 3:4). É uma tentativa a levar a certeza do castigo para pecado longe de gênero humano. O argumento que o homem será como elohim de conhecimento só é afirmado por Satanás de Gênese 3:5. A capacidade para se tornar elohim é completamente dependente na ressurreição do morto, pela graça econômica de Joshua ou Jesus Cristo como Messias.</w:t>
      </w:r>
      <w:r>
        <w:rPr/>
        <w:t xml:space="preserve"> </w:t>
      </w:r>
      <w:r>
        <w:rPr>
          <w:color w:val="000000"/>
        </w:rPr>
        <w:t>A negação do Milênio físico faz parte da decepção e tentativas para afirmar a herança incondicional de vida eterna. Vida eterna só pode ser obtida pelo conhecimento do Um Verdadeiro Deus e o Filho dele, Jesus Cristo. Não há nenhuma tal coisa como o 'alma imortal.' É uma decepção do sistema babilônico que se alongou em cima do mundo inteiro. As pessoas acreditam a mentira porque eles não podem obedecer Deus. Sem o Espírito santo, a mente delas é inimizade para Deus (Rom. 8:7), e não pode obedecer Deus ou conformar à natureza dele. O eleito possui a natureza de Deus como participantes com Jesus Cristo (2Pet. 1:4). Só Deus é imortal (1Tim. 6:16).</w:t>
      </w:r>
      <w:r>
        <w:rPr/>
        <w:t xml:space="preserve"> </w:t>
      </w:r>
      <w:r>
        <w:rPr>
          <w:color w:val="000000"/>
        </w:rPr>
        <w:t>Ele mora em luz inabordável e nenhum homem alguma vez O viu nem já pode O ver. Só como podem Álcoóis que nós chegamos Deus e isso é dependente em nossa obediência e o sacrifício de Jesus Cristo que é nosso mediador com o Um Verdadeiro Deus (Jn. 17:3; 1Jn. 5:20; Gal. 3:19-20; 1Tim. 2:5; Heb. 8:6; 9:15; 12:24).</w:t>
      </w:r>
    </w:p>
    <w:p>
      <w:pPr>
        <w:pStyle w:val="TextBody"/>
        <w:rPr>
          <w:color w:val="000000"/>
        </w:rPr>
      </w:pPr>
      <w:r>
        <w:rPr>
          <w:color w:val="000000"/>
        </w:rPr>
      </w:r>
    </w:p>
    <w:p>
      <w:pPr>
        <w:pStyle w:val="TextBody"/>
        <w:rPr>
          <w:color w:val="000000"/>
        </w:rPr>
      </w:pPr>
      <w:r>
        <w:rPr>
          <w:color w:val="000000"/>
        </w:rPr>
        <w:t>Nós somos totalmente dependentes na ressurreição para se tornar álcoóis como filhos de Deus, quando nós podemos ver Deus e O chegar pessoalmente. Nós chegamos agora corajosamente o Trono de graça no espírito.</w:t>
      </w:r>
    </w:p>
    <w:p>
      <w:pPr>
        <w:pStyle w:val="TextBody"/>
        <w:rPr>
          <w:color w:val="000000"/>
        </w:rPr>
      </w:pPr>
      <w:r>
        <w:rPr>
          <w:color w:val="000000"/>
        </w:rPr>
      </w:r>
    </w:p>
    <w:p>
      <w:pPr>
        <w:pStyle w:val="TextBody"/>
        <w:rPr>
          <w:b/>
          <w:b/>
          <w:color w:val="000000"/>
        </w:rPr>
      </w:pPr>
      <w:r>
        <w:rPr>
          <w:b/>
          <w:color w:val="000000"/>
        </w:rPr>
        <w:t>Apêndice</w:t>
      </w:r>
    </w:p>
    <w:p>
      <w:pPr>
        <w:pStyle w:val="TextBody"/>
        <w:rPr/>
      </w:pPr>
      <w:r>
        <w:rPr>
          <w:color w:val="000000"/>
        </w:rPr>
        <w:t>O fracasso do Sétimo-dia os adventistas (SDAs) para contender adequadamente com as profecias em Isaiah e Zechariah é que, baseado nas escritas de Ellen G. Branco, eles alegorizaram a estrutura milenária em uma atividade espiritual com Satanás que é limitado só à Terra. Isto está completamente errado e resultou na inabilidade dos escritores delas para explicar as declarações de Isaiah e Zechariah adequadamente que espetáculo que o Cristo restabelecerá os Sábados sagrados, Luas novas e Banquetes ache em Leviticus 23 (cf. Isa. 66:23; Zech. 14:16-19). Um exemplo deste fracasso para compreender a restauração milenária é achado no trabalho de Robert D. Brinsmead que escreveu na pergunta de Sabbatarianism e a Lei (veja Sabbatarianism Re-examined, junho 1981).</w:t>
      </w:r>
      <w:r>
        <w:rPr/>
        <w:t xml:space="preserve"> </w:t>
      </w:r>
      <w:r>
        <w:rPr>
          <w:color w:val="000000"/>
        </w:rPr>
        <w:t xml:space="preserve">Brinsmead atacou as doutrinas errôneas do sistema de SDA e tentou demolir dispensationalism britânico, mas construiu as visões dele de profecia fundadas na visão cosmológica que os Bíblia onde alegórico e não físico quando, por exemplo, Isaiah é explícito que eles recorrem a carne física. </w:t>
      </w:r>
    </w:p>
    <w:p>
      <w:pPr>
        <w:pStyle w:val="TextBody"/>
        <w:rPr>
          <w:color w:val="000000"/>
        </w:rPr>
      </w:pPr>
      <w:r>
        <w:rPr>
          <w:color w:val="000000"/>
        </w:rPr>
      </w:r>
    </w:p>
    <w:p>
      <w:pPr>
        <w:pStyle w:val="TextBody"/>
        <w:rPr/>
      </w:pPr>
      <w:r>
        <w:rPr>
          <w:color w:val="000000"/>
        </w:rPr>
        <w:t>O SDAs parecem não ter levado a bordo de qualquer conceito de realidade da estrutura milenária, como um rulership físico de Cristo no planeta durante mil anos. Ellen G. Branco e o SDAs produziu uma teoria de êxtase onde à Primeira Ressurreição são matados tudo do mau e tudo do justo são raptured para cima em Céu e o Satanás é esquerdo só na Terra durante mil anos, esperando até o julgamento final.</w:t>
      </w:r>
      <w:r>
        <w:rPr/>
        <w:t xml:space="preserve"> </w:t>
      </w:r>
      <w:r>
        <w:rPr>
          <w:color w:val="000000"/>
        </w:rPr>
        <w:t xml:space="preserve">Isso é o que eles acreditam, ao contrário dos textos explícitos dos Testamentos Velhos e Novos. Não há nenhuma base bíblica para isto, mas eles acreditam isto. </w:t>
      </w:r>
    </w:p>
    <w:p>
      <w:pPr>
        <w:pStyle w:val="TextBody"/>
        <w:rPr>
          <w:color w:val="000000"/>
        </w:rPr>
      </w:pPr>
      <w:r>
        <w:rPr>
          <w:color w:val="000000"/>
        </w:rPr>
      </w:r>
    </w:p>
    <w:p>
      <w:pPr>
        <w:pStyle w:val="TextBody"/>
        <w:rPr/>
      </w:pPr>
      <w:r>
        <w:rPr>
          <w:color w:val="000000"/>
        </w:rPr>
        <w:t>Por conseguinte, quando nós adquirimos as pessoas que lidam com estes assuntos que eles não lêem as profecias do Testamento Velho como nós os leríamos. Eles não designam nenhuma realidade a qualquer profecia do Testamento Velho que fala sobre a restauração física atual de Israel. Eles leram com que um simbolismo espiritual, assim profecia para eles não significa o que diz. Por conseguinte, onde nós vemos Isaiah 66:23 que dizem que serão restabelecidas os Sábados sagrados e as Luas novas, eles dizem deve haver uma ênfase espiritual a isto. Eles não vão restabelecer o Sábado sagrado físico, assim Brinsmead pode suprimir o Sábado sagrado baseado neste texto que claramente diz que o Cristo restabelecerá isto.</w:t>
      </w:r>
      <w:r>
        <w:rPr/>
        <w:t xml:space="preserve"> </w:t>
      </w:r>
      <w:r>
        <w:rPr>
          <w:color w:val="000000"/>
        </w:rPr>
        <w:t>É uma justaposição mental que é muito seriamente questionável. Não está baseado em uma mente estável. Não há nenhuma realidade a eles de profecia bíblica em qualquer senso de uma restauração física futura. Eles ouvem as palavras, mas eles têm alguma ilusão relativo ao assunto. Eles acreditam uma mentira simplesmente.</w:t>
      </w:r>
    </w:p>
    <w:p>
      <w:pPr>
        <w:pStyle w:val="TextBody"/>
        <w:rPr>
          <w:color w:val="000000"/>
        </w:rPr>
      </w:pPr>
      <w:r>
        <w:rPr>
          <w:color w:val="000000"/>
        </w:rPr>
      </w:r>
    </w:p>
    <w:p>
      <w:pPr>
        <w:pStyle w:val="TextBody"/>
        <w:rPr/>
      </w:pPr>
      <w:r>
        <w:rPr>
          <w:color w:val="000000"/>
        </w:rPr>
        <w:t>A aplicação de Brinsmead do texto em Isaiah 40:3-4 para João Batista só (veja Ch. 7) espetáculos que ele não entende a realidade do Advento messiânico em duas fases, e que o Rei Messias é uma realidade física dos Últimos Dias. A Bíblia de Companheiro nota a Isaiah 40:3 espetáculo que este texto ainda será cumprido. O spiritualisation do SDAs do sistema milenário incapacitaram eles e os críticos delas.</w:t>
      </w:r>
      <w:r>
        <w:rPr/>
        <w:t xml:space="preserve"> </w:t>
      </w:r>
      <w:r>
        <w:rPr>
          <w:color w:val="000000"/>
        </w:rPr>
        <w:t xml:space="preserve">No final das contas, este falso paradigma era destruir a fé do próprio Brinsmead. Cabos de Brinsmead que, "da mesma maneira que uma fé verdadeiramente católica tem que transcender lugares assim também tem que transcender tempos. Nenhum tempo é santo em si mesmo qualquer mais que qualquer lugar é santo ou qualquer substância está suja. Leis rígidas relativo a lugares e tempos eram regulamentos temporários impostos no cultus religioso até o tempo de reforma" (Ch. 10, p. 37). </w:t>
      </w:r>
    </w:p>
    <w:p>
      <w:pPr>
        <w:pStyle w:val="TextBody"/>
        <w:rPr>
          <w:color w:val="000000"/>
        </w:rPr>
      </w:pPr>
      <w:r>
        <w:rPr>
          <w:color w:val="000000"/>
        </w:rPr>
      </w:r>
    </w:p>
    <w:p>
      <w:pPr>
        <w:pStyle w:val="TextBody"/>
        <w:rPr/>
      </w:pPr>
      <w:r>
        <w:rPr>
          <w:color w:val="000000"/>
        </w:rPr>
        <w:t>Assim, nós vemos onde ele vai deste ponto. Ele compreende mal a realidade da base científica das leis de comida e a realidade das distinções do sagrado e o profano, acreditando que o Cristo eliminou toda a distinção entre sagrado e secular. Assim não há nenhuma proibição para sair dela e ser você santo; que você é o santo de holies e o Templo daquele Deus está dentro de nós.</w:t>
      </w:r>
      <w:r>
        <w:rPr/>
        <w:t xml:space="preserve"> </w:t>
      </w:r>
      <w:r>
        <w:rPr>
          <w:color w:val="000000"/>
        </w:rPr>
        <w:t xml:space="preserve">Nós somos o Templo de Deus. Aquela distinção é sem sentido. Brinsmead considera isto como tolice, apesar do fato que é a posição bíblica. </w:t>
      </w:r>
    </w:p>
    <w:p>
      <w:pPr>
        <w:pStyle w:val="TextBody"/>
        <w:rPr>
          <w:color w:val="000000"/>
        </w:rPr>
      </w:pPr>
      <w:r>
        <w:rPr>
          <w:color w:val="000000"/>
        </w:rPr>
      </w:r>
    </w:p>
    <w:p>
      <w:pPr>
        <w:pStyle w:val="TextBody"/>
        <w:rPr>
          <w:color w:val="000000"/>
        </w:rPr>
      </w:pPr>
      <w:r>
        <w:rPr>
          <w:color w:val="000000"/>
        </w:rPr>
        <w:t>Este argumento inteiro pressupõe a validez da capacidade de Cristo para mudar tempos e a Lei em uma igualdade com Deus e é inerentemente Trinitário. Além disso, o erro é profetizado em Daniel 7:25 e é uma ofensa contra o Deus mais Alto. O argumento inteiro, ambos de Adventism e de Trinitarianism, talos da doutrina de Alma.</w:t>
      </w:r>
    </w:p>
    <w:p>
      <w:pPr>
        <w:pStyle w:val="TextBody"/>
        <w:rPr>
          <w:color w:val="000000"/>
        </w:rPr>
      </w:pPr>
      <w:r>
        <w:rPr>
          <w:color w:val="000000"/>
        </w:rPr>
      </w:r>
    </w:p>
    <w:p>
      <w:pPr>
        <w:pStyle w:val="TextBody"/>
        <w:rPr/>
      </w:pPr>
      <w:r>
        <w:rPr>
          <w:color w:val="000000"/>
        </w:rPr>
        <w:t>A restauração debaixo de Cristo espetáculos que há duas classes de seres. Esses da primeira classe, termed o eleito, é da Primeira Ressurreição e eles buscam feito em seres de espírito o retorno de Cristo.</w:t>
      </w:r>
      <w:r>
        <w:rPr/>
        <w:t xml:space="preserve"> </w:t>
      </w:r>
      <w:r>
        <w:rPr>
          <w:color w:val="000000"/>
        </w:rPr>
        <w:t xml:space="preserve">A segunda classe é esses da Segunda Ressurreição que busca o reinado milenário e envolve as pessoas que viveram durante o Milênio e esses do morto que não fazia parte do corpo pedagógico da Primeira Ressurreição (Rotação. 20:1-6). Também veja o papel </w:t>
      </w:r>
      <w:r>
        <w:rPr>
          <w:i/>
          <w:color w:val="000000"/>
        </w:rPr>
        <w:t>A Ressurreição do Morto (Não. 143)</w:t>
      </w:r>
      <w:r>
        <w:rPr>
          <w:color w:val="000000"/>
        </w:rPr>
        <w:t>.</w:t>
      </w:r>
    </w:p>
    <w:p>
      <w:pPr>
        <w:pStyle w:val="TextBody"/>
        <w:rPr>
          <w:color w:val="000000"/>
        </w:rPr>
      </w:pPr>
      <w:r>
        <w:rPr>
          <w:color w:val="000000"/>
        </w:rPr>
      </w:r>
    </w:p>
    <w:p>
      <w:pPr>
        <w:pStyle w:val="TextBody"/>
        <w:rPr>
          <w:color w:val="000000"/>
        </w:rPr>
      </w:pPr>
      <w:r>
        <w:rPr>
          <w:color w:val="000000"/>
        </w:rPr>
        <w:t>O Satanás é soltado depois dos mil anos e sai para enganar as nações que estão aos quatro cantos da Terra (Rotação. 20:8-9). Adventism pode fazer sentido nenhum destes textos por causa das escritas de Ellen G. Branco. Ela não compreende a ressurreição física do planeta inteiro e a teologia dela impugna a natureza de Deu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P Hebrew David">
    <w:charset w:val="00"/>
    <w:family w:val="auto"/>
    <w:pitch w:val="variable"/>
  </w:font>
  <w:font w:name="WP Greek Courier">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 Al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Alma</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s1">
    <w:name w:val="Quotes"/>
    <w:basedOn w:val="Normal"/>
    <w:qFormat/>
    <w:pPr>
      <w:widowControl/>
      <w:ind w:left="270" w:right="299" w:hanging="0"/>
    </w:pPr>
    <w:rPr>
      <w:sz w:val="2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21:00Z</dcterms:created>
  <dc:creator>tr 2011 by Eric</dc:creator>
  <dc:description/>
  <cp:keywords/>
  <dc:language>en-US</dc:language>
  <cp:lastModifiedBy>Denise</cp:lastModifiedBy>
  <cp:lastPrinted>2003-03-01T10:05:00Z</cp:lastPrinted>
  <dcterms:modified xsi:type="dcterms:W3CDTF">2011-07-27T23:28:00Z</dcterms:modified>
  <cp:revision>4</cp:revision>
  <dc:subject/>
  <dc:title>A Alma [092]</dc:title>
</cp:coreProperties>
</file>