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059]</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rStyle w:val="Hps"/>
          <w:lang w:val="pt-PT"/>
        </w:rPr>
        <w:t>FAQ</w:t>
      </w:r>
      <w:r>
        <w:rPr>
          <w:rStyle w:val="Longtext"/>
          <w:lang w:val="pt-PT"/>
        </w:rPr>
        <w:t xml:space="preserve"> </w:t>
      </w:r>
      <w:r>
        <w:rPr>
          <w:rStyle w:val="Hps"/>
          <w:lang w:val="pt-PT"/>
        </w:rPr>
        <w:t>Estudo Bíblico</w:t>
      </w:r>
      <w:r>
        <w:rPr>
          <w:rStyle w:val="Longtext"/>
          <w:lang w:val="pt-PT"/>
        </w:rPr>
        <w:t xml:space="preserve"> </w:t>
      </w:r>
      <w:r>
        <w:rPr>
          <w:rStyle w:val="Hps"/>
          <w:lang w:val="pt-PT"/>
        </w:rPr>
        <w:t>Geral</w:t>
      </w:r>
    </w:p>
    <w:p>
      <w:pPr>
        <w:pStyle w:val="Normal"/>
        <w:spacing w:before="0" w:after="60"/>
        <w:jc w:val="center"/>
        <w:rPr>
          <w:rFonts w:ascii="Arial" w:hAnsi="Arial" w:cs="Arial"/>
          <w:sz w:val="12"/>
          <w:szCs w:val="72"/>
          <w:lang w:val="pt-PT"/>
        </w:rPr>
      </w:pPr>
      <w:r>
        <w:rPr>
          <w:rFonts w:cs="Arial" w:ascii="Arial" w:hAnsi="Arial"/>
          <w:sz w:val="12"/>
          <w:szCs w:val="72"/>
          <w:lang w:val="pt-PT"/>
        </w:rPr>
      </w:r>
    </w:p>
    <w:p>
      <w:pPr>
        <w:pStyle w:val="NormalWeb"/>
        <w:jc w:val="center"/>
        <w:rPr>
          <w:color w:val="000000"/>
          <w:sz w:val="18"/>
          <w:szCs w:val="18"/>
          <w:lang w:val="pt-PT"/>
        </w:rPr>
      </w:pPr>
      <w:r>
        <w:rPr>
          <w:color w:val="000000"/>
          <w:sz w:val="18"/>
          <w:szCs w:val="18"/>
          <w:lang w:val="pt-PT"/>
        </w:rPr>
        <w:t xml:space="preserve"> </w:t>
      </w:r>
      <w:r>
        <w:rPr>
          <w:rStyle w:val="Hps"/>
          <w:color w:val="000000"/>
          <w:sz w:val="18"/>
          <w:szCs w:val="18"/>
          <w:lang w:val="pt-PT"/>
        </w:rPr>
        <w:t>(Edição 1.1</w:t>
      </w:r>
      <w:r>
        <w:rPr>
          <w:rStyle w:val="Longtext"/>
          <w:color w:val="000000"/>
          <w:sz w:val="18"/>
          <w:szCs w:val="18"/>
          <w:lang w:val="pt-PT"/>
        </w:rPr>
        <w:t xml:space="preserve"> </w:t>
      </w:r>
      <w:r>
        <w:rPr>
          <w:rStyle w:val="Hps"/>
          <w:color w:val="000000"/>
          <w:sz w:val="18"/>
          <w:szCs w:val="18"/>
          <w:lang w:val="pt-PT"/>
        </w:rPr>
        <w:t>20.000.730-20011208</w:t>
      </w:r>
      <w:r>
        <w:rPr>
          <w:rStyle w:val="Longtext"/>
          <w:color w:val="000000"/>
          <w:sz w:val="18"/>
          <w:szCs w:val="18"/>
          <w:lang w:val="pt-PT"/>
        </w:rPr>
        <w:t>)</w:t>
      </w:r>
    </w:p>
    <w:p>
      <w:pPr>
        <w:pStyle w:val="Normal"/>
        <w:ind w:left="360" w:right="317" w:hanging="0"/>
        <w:rPr>
          <w:sz w:val="22"/>
          <w:lang w:val="pt-PT"/>
        </w:rPr>
      </w:pPr>
      <w:r>
        <w:rPr>
          <w:rStyle w:val="Hps"/>
          <w:lang w:val="pt-PT"/>
        </w:rPr>
        <w:t>Perguntas freqüentes</w:t>
      </w:r>
      <w:r>
        <w:rPr>
          <w:rStyle w:val="Longtext"/>
          <w:lang w:val="pt-PT"/>
        </w:rPr>
        <w:t xml:space="preserve"> </w:t>
      </w:r>
      <w:r>
        <w:rPr>
          <w:rStyle w:val="Hps"/>
          <w:lang w:val="pt-PT"/>
        </w:rPr>
        <w:t>sobre a Bíblia</w:t>
      </w:r>
      <w:r>
        <w:rPr>
          <w:rStyle w:val="Longtext"/>
          <w:lang w:val="pt-PT"/>
        </w:rPr>
        <w:t xml:space="preserve"> </w:t>
      </w:r>
      <w:r>
        <w:rPr>
          <w:rStyle w:val="Hps"/>
          <w:lang w:val="pt-PT"/>
        </w:rPr>
        <w:t>assuntos relacionados</w:t>
      </w:r>
      <w:r>
        <w:rPr>
          <w:rStyle w:val="Longtext"/>
          <w:lang w:val="pt-PT"/>
        </w:rPr>
        <w:t xml:space="preserve"> </w:t>
      </w:r>
      <w:r>
        <w:rPr>
          <w:rStyle w:val="Hps"/>
          <w:lang w:val="pt-PT"/>
        </w:rPr>
        <w:t>estão listados</w:t>
      </w:r>
      <w:r>
        <w:rPr>
          <w:rStyle w:val="Longtext"/>
          <w:lang w:val="pt-PT"/>
        </w:rPr>
        <w:t xml:space="preserve"> </w:t>
      </w:r>
      <w:r>
        <w:rPr>
          <w:rStyle w:val="Hps"/>
          <w:lang w:val="pt-PT"/>
        </w:rPr>
        <w:t>aqui</w:t>
      </w:r>
      <w:r>
        <w:rPr>
          <w:rStyle w:val="Longtext"/>
          <w:lang w:val="pt-PT"/>
        </w:rPr>
        <w:t>.</w:t>
      </w:r>
    </w:p>
    <w:p>
      <w:pPr>
        <w:pStyle w:val="Normal"/>
        <w:ind w:left="360" w:right="317" w:hanging="0"/>
        <w:rPr>
          <w:sz w:val="22"/>
          <w:lang w:val="pt-PT"/>
        </w:rPr>
      </w:pPr>
      <w:r>
        <w:rPr>
          <w:sz w:val="22"/>
          <w:lang w:val="pt-PT"/>
        </w:rPr>
      </w:r>
    </w:p>
    <w:p>
      <w:pPr>
        <w:pStyle w:val="Normal"/>
        <w:ind w:right="317" w:hanging="0"/>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pt-PT"/>
        </w:rPr>
      </w:pPr>
      <w:r>
        <w:rPr>
          <w:rFonts w:cs="Carleton" w:ascii="Carleton" w:hAnsi="Carleton"/>
          <w:b/>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pt-PT"/>
        </w:rPr>
      </w:pPr>
      <w:r>
        <w:rPr>
          <w:rFonts w:cs="Carleton" w:ascii="Carleton" w:hAnsi="Carleton"/>
          <w:b/>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pt-PT"/>
        </w:rPr>
      </w:pPr>
      <w:r>
        <w:rPr>
          <w:b/>
          <w:lang w:val="pt-PT"/>
        </w:rPr>
        <w:t xml:space="preserve">(Direito autorais </w:t>
      </w:r>
      <w:r>
        <w:rPr>
          <w:rFonts w:eastAsia="Symbol" w:cs="Symbol" w:ascii="Symbol" w:hAnsi="Symbol"/>
          <w:b/>
          <w:position w:val="-2"/>
        </w:rPr>
        <w:t></w:t>
      </w:r>
      <w:r>
        <w:rPr>
          <w:b/>
          <w:position w:val="-2"/>
          <w:lang w:val="pt-PT"/>
        </w:rPr>
        <w:t xml:space="preserve"> </w:t>
      </w:r>
      <w:r>
        <w:rPr>
          <w:rFonts w:cs="Tms Rmn;Times New Roman" w:ascii="Tms Rmn;Times New Roman" w:hAnsi="Tms Rmn;Times New Roman"/>
          <w:b/>
          <w:position w:val="-2"/>
          <w:lang w:val="pt-PT"/>
        </w:rPr>
        <w:t>2000</w:t>
      </w:r>
      <w:r>
        <w:rPr>
          <w:rFonts w:cs="Tms Rmn;Times New Roman" w:ascii="Tms Rmn;Times New Roman" w:hAnsi="Tms Rmn;Times New Roman"/>
          <w:b/>
          <w:position w:val="-2"/>
          <w:sz w:val="16"/>
          <w:lang w:val="pt-PT"/>
        </w:rPr>
        <w:t xml:space="preserve">, </w:t>
      </w:r>
      <w:r>
        <w:rPr>
          <w:b/>
          <w:lang w:val="pt-PT"/>
        </w:rPr>
        <w:t>2001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pt-PT"/>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lang w:val="pt-PT"/>
        </w:rPr>
      </w:pPr>
      <w:r>
        <w:rPr>
          <w:rFonts w:cs="Arial" w:ascii="Arial" w:hAnsi="Arial"/>
          <w:i/>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Style w:val="InternetLink"/>
          <w:color w:val="000000"/>
          <w:lang w:val="pt-PT"/>
        </w:rPr>
        <w:t>http://www.logon.org</w:t>
      </w:r>
      <w:r>
        <w:rPr>
          <w:rFonts w:cs="Arial" w:ascii="Arial" w:hAnsi="Arial"/>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sz w:val="32"/>
          <w:szCs w:val="32"/>
          <w:lang w:val="pt-PT"/>
        </w:rPr>
      </w:pPr>
      <w:r>
        <w:rPr>
          <w:b/>
          <w:sz w:val="32"/>
          <w:szCs w:val="32"/>
          <w:lang w:val="pt-PT"/>
        </w:rPr>
        <w:t xml:space="preserve"> </w:t>
      </w:r>
      <w:bookmarkStart w:id="0" w:name="OLE_LINK2"/>
      <w:bookmarkStart w:id="1" w:name="OLE_LINK1"/>
      <w:r>
        <w:rPr>
          <w:rStyle w:val="Hps"/>
          <w:b/>
          <w:sz w:val="32"/>
          <w:szCs w:val="32"/>
          <w:lang w:val="pt-PT"/>
        </w:rPr>
        <w:t>FAQ</w:t>
      </w:r>
      <w:r>
        <w:rPr>
          <w:rStyle w:val="Longtext"/>
          <w:b/>
          <w:sz w:val="32"/>
          <w:szCs w:val="32"/>
          <w:lang w:val="pt-PT"/>
        </w:rPr>
        <w:t xml:space="preserve"> </w:t>
      </w:r>
      <w:r>
        <w:rPr>
          <w:rStyle w:val="Hps"/>
          <w:b/>
          <w:sz w:val="32"/>
          <w:szCs w:val="32"/>
          <w:lang w:val="pt-PT"/>
        </w:rPr>
        <w:t>Estudo Bíblico</w:t>
      </w:r>
      <w:r>
        <w:rPr>
          <w:rStyle w:val="Longtext"/>
          <w:b/>
          <w:sz w:val="32"/>
          <w:szCs w:val="32"/>
          <w:lang w:val="pt-PT"/>
        </w:rPr>
        <w:t xml:space="preserve"> </w:t>
      </w:r>
      <w:r>
        <w:rPr>
          <w:rStyle w:val="Hps"/>
          <w:b/>
          <w:sz w:val="32"/>
          <w:szCs w:val="32"/>
          <w:lang w:val="pt-PT"/>
        </w:rPr>
        <w:t>Geral</w:t>
      </w:r>
      <w:bookmarkEnd w:id="0"/>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szCs w:val="32"/>
          <w:lang w:val="pt-PT"/>
        </w:rPr>
      </w:pPr>
      <w:r>
        <w:rPr>
          <w:b/>
          <w:color w:val="000000"/>
          <w:sz w:val="32"/>
          <w:szCs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b/>
          <w:b/>
          <w:color w:val="000000"/>
          <w:lang w:val="pt-PT"/>
        </w:rPr>
      </w:pPr>
      <w:r>
        <w:rPr>
          <w:rStyle w:val="Hps"/>
          <w:b/>
          <w:color w:val="000000"/>
          <w:lang w:val="pt-PT"/>
        </w:rPr>
        <w:t>Conteúdo</w:t>
      </w:r>
    </w:p>
    <w:p>
      <w:pPr>
        <w:pStyle w:val="TextBody"/>
        <w:rPr>
          <w:rStyle w:val="Longtext"/>
          <w:color w:val="000000"/>
          <w:lang w:val="pt-PT"/>
        </w:rPr>
      </w:pPr>
      <w:r>
        <w:rPr>
          <w:rStyle w:val="Longtext"/>
          <w:color w:val="000000"/>
          <w:lang w:val="pt-PT"/>
        </w:rPr>
        <w:t>A Bíblia ... A Bíblia é verdadeira-Bíblia como documento-Bíblia inspirada-chave para o simbólico significados-Bíblia de Gutenberg-NET Estudo Bíblico-Bíblias-Douay Rheims-Falsificações-Sola Scriptura-O que é a Escritura-Oráculos de Deus Ordem ou leitura da Bíblia Adicionado-Renovar a mind-Septuagint/Kurios-Israel da Historiografia Terra 6.000 anos de idade-Anos medida Best-gerente de dinheiro escondido de código-Cores</w:t>
      </w:r>
      <w:r>
        <w:rPr>
          <w:color w:val="000000"/>
          <w:lang w:val="pt-PT"/>
        </w:rPr>
        <w:br/>
      </w:r>
      <w:r>
        <w:rPr>
          <w:rStyle w:val="Longtext"/>
          <w:color w:val="000000"/>
          <w:lang w:val="pt-PT"/>
        </w:rPr>
        <w:t>Destino ... Prazeres do plano Sofrimento-Quem-Humanidade mundo do futuro de Deus, é accountable-Lucky/unlucky</w:t>
      </w:r>
      <w:r>
        <w:rPr>
          <w:color w:val="000000"/>
          <w:lang w:val="pt-PT"/>
        </w:rPr>
        <w:br/>
      </w:r>
      <w:r>
        <w:rPr>
          <w:rStyle w:val="Longtext"/>
          <w:color w:val="000000"/>
          <w:lang w:val="pt-PT"/>
        </w:rPr>
        <w:t>Simbolismo dos números ... 72 ofertas-como os números reduzir-4 dimensão das referências do 300</w:t>
      </w:r>
      <w:r>
        <w:rPr>
          <w:color w:val="000000"/>
          <w:lang w:val="pt-PT"/>
        </w:rPr>
        <w:br/>
      </w:r>
      <w:r>
        <w:rPr>
          <w:rStyle w:val="Longtext"/>
          <w:color w:val="000000"/>
          <w:lang w:val="pt-PT"/>
        </w:rPr>
        <w:t>Sociedade ... Maconha Maconha e Bíblia-Homossexualidade-clonagem-Vegetarianismo água witching-Dinossauros-Brincos-Cremação-Life falha sagrado para ver Polícia óbvia não oficiais-Pais obedecer à lei Masturbação-marciais Deus artes-Body piercing Horóscopo -transplante de órgãos-Apanhando-Perdão-Aprovação fidelidade a bandeira Branco mentiras-Álcool-fumadores-Lottery Jurando-medicina-Desobedecendo juramento de sodomia-Alternative pais-não-crente aquecimento global fogo no sábado-marido nome, ajudando necessitados -Sangue transfusões Obediência-</w:t>
      </w:r>
      <w:r>
        <w:rPr>
          <w:color w:val="000000"/>
          <w:lang w:val="pt-PT"/>
        </w:rPr>
        <w:br/>
      </w:r>
      <w:r>
        <w:rPr>
          <w:rStyle w:val="Longtext"/>
          <w:color w:val="000000"/>
          <w:lang w:val="pt-PT"/>
        </w:rPr>
        <w:t>Tradições pagãs ... nascimento-Deus Natal pagão-Cristo Átis-Xmas-Vermelho e verde-Mistletoe Pai-Natal-Estrela de Belém-Cruz pagã símbolo História de / cross-Mãe Dia dos Pais</w:t>
      </w:r>
      <w:r>
        <w:rPr>
          <w:color w:val="000000"/>
          <w:lang w:val="pt-PT"/>
        </w:rPr>
        <w:br/>
      </w:r>
      <w:r>
        <w:rPr>
          <w:rStyle w:val="Longtext"/>
          <w:color w:val="000000"/>
          <w:lang w:val="pt-PT"/>
        </w:rPr>
        <w:t>História ... Cruzadas-Pilgrim Fathers-cristã perseguição, John Bunyan-Pastor de Hermas</w:t>
      </w:r>
      <w:r>
        <w:rPr>
          <w:color w:val="000000"/>
          <w:lang w:val="pt-PT"/>
        </w:rPr>
        <w:br/>
      </w:r>
      <w:r>
        <w:rPr>
          <w:rStyle w:val="Longtext"/>
          <w:color w:val="000000"/>
          <w:lang w:val="pt-PT"/>
        </w:rPr>
        <w:t>A Igreja ... plan-Wheat/tares-Pastor/minister/reverend-Children Deus santificado-cristã chamada a direita religião-Weekly ofertas-Por que a religião batismo por imersão-Healing-Eusébio-que a Igreja-Povo dos Mistérios Livro de Deus</w:t>
      </w:r>
    </w:p>
    <w:p>
      <w:pPr>
        <w:pStyle w:val="TextBody"/>
        <w:rPr>
          <w:rStyle w:val="Longtext"/>
          <w:color w:val="000000"/>
          <w:lang w:val="pt-PT"/>
        </w:rPr>
      </w:pPr>
      <w:r>
        <w:rPr>
          <w:rStyle w:val="Longtext"/>
          <w:color w:val="000000"/>
          <w:lang w:val="pt-PT"/>
        </w:rPr>
        <w:t>Oração e jejum ... Quem rezar a-Beat um de peito-Praying na igreja-Orações de não-cristãos Head-cobertura-3 vezes por dia com fome Sackcloth e cinzas Alimente-em dias de jejum</w:t>
      </w:r>
      <w:r>
        <w:rPr>
          <w:color w:val="000000"/>
          <w:lang w:val="pt-PT"/>
        </w:rPr>
        <w:br/>
      </w:r>
      <w:r>
        <w:rPr>
          <w:rStyle w:val="Longtext"/>
          <w:color w:val="000000"/>
          <w:lang w:val="pt-PT"/>
        </w:rPr>
        <w:t>Espírito ... Espírito Santo e espírito demoníaco juntos-O que acontece com uma pessoa tão-Pode espíritos morrer</w:t>
      </w:r>
    </w:p>
    <w:p>
      <w:pPr>
        <w:pStyle w:val="TextBody"/>
        <w:rPr>
          <w:rStyle w:val="Longtext"/>
          <w:color w:val="000000"/>
          <w:lang w:val="pt-PT"/>
        </w:rPr>
      </w:pPr>
      <w:r>
        <w:rPr>
          <w:color w:val="000000"/>
          <w:lang w:val="pt-PT"/>
        </w:rPr>
        <w:br/>
      </w:r>
      <w:r>
        <w:rPr>
          <w:rStyle w:val="Longtext"/>
          <w:color w:val="000000"/>
          <w:lang w:val="pt-PT"/>
        </w:rPr>
        <w:t>Calendário ... trabalhar tanto calendários Dateline-dia ou hora</w:t>
      </w:r>
    </w:p>
    <w:p>
      <w:pPr>
        <w:pStyle w:val="TextBody"/>
        <w:rPr>
          <w:rStyle w:val="Longtext"/>
          <w:color w:val="000000"/>
          <w:lang w:val="pt-PT"/>
        </w:rPr>
      </w:pPr>
      <w:r>
        <w:rPr>
          <w:rStyle w:val="Longtext"/>
          <w:color w:val="000000"/>
          <w:lang w:val="pt-PT"/>
        </w:rPr>
        <w:t>Doutrina falsa ... Terceiro Lugar ressurreição de segurança</w:t>
      </w:r>
    </w:p>
    <w:p>
      <w:pPr>
        <w:pStyle w:val="TextBody"/>
        <w:rPr>
          <w:rStyle w:val="Longtext"/>
          <w:color w:val="000000"/>
          <w:lang w:val="pt-PT"/>
        </w:rPr>
      </w:pPr>
      <w:r>
        <w:rPr>
          <w:rStyle w:val="Longtext"/>
          <w:color w:val="000000"/>
          <w:lang w:val="pt-PT"/>
        </w:rPr>
        <w:t>Nações ... Edom Caminho-de-Deus perdido tribos racista-Siquém-430 anos de tempo futuro do cristianismo-Tempo de gentios-Convênios</w:t>
      </w:r>
    </w:p>
    <w:p>
      <w:pPr>
        <w:pStyle w:val="TextBody"/>
        <w:rPr>
          <w:rStyle w:val="Longtext"/>
          <w:color w:val="000000"/>
          <w:lang w:val="pt-PT"/>
        </w:rPr>
      </w:pPr>
      <w:r>
        <w:rPr/>
      </w:r>
    </w:p>
    <w:p>
      <w:pPr>
        <w:pStyle w:val="PlainText"/>
        <w:rPr/>
      </w:pPr>
      <w:r>
        <w:rPr>
          <w:rFonts w:cs="Times New Roman" w:ascii="Times New Roman" w:hAnsi="Times New Roman"/>
          <w:b/>
          <w:sz w:val="24"/>
          <w:lang w:val="pt-PT"/>
        </w:rPr>
        <w:t>************************************</w:t>
      </w:r>
    </w:p>
    <w:p>
      <w:pPr>
        <w:pStyle w:val="TextBody"/>
        <w:rPr/>
      </w:pPr>
      <w:r>
        <w:rPr>
          <w:rStyle w:val="Hps"/>
          <w:b/>
          <w:color w:val="000000"/>
          <w:sz w:val="28"/>
          <w:szCs w:val="28"/>
          <w:lang w:val="pt-PT"/>
        </w:rPr>
        <w:t>FAQ</w:t>
      </w:r>
      <w:r>
        <w:rPr>
          <w:rStyle w:val="Longtext"/>
          <w:b/>
          <w:color w:val="000000"/>
          <w:sz w:val="28"/>
          <w:szCs w:val="28"/>
          <w:lang w:val="pt-PT"/>
        </w:rPr>
        <w:t xml:space="preserve"> </w:t>
      </w:r>
      <w:r>
        <w:rPr>
          <w:rStyle w:val="Hps"/>
          <w:b/>
          <w:color w:val="000000"/>
          <w:sz w:val="28"/>
          <w:szCs w:val="28"/>
          <w:lang w:val="pt-PT"/>
        </w:rPr>
        <w:t>Geral</w:t>
      </w:r>
    </w:p>
    <w:p>
      <w:pPr>
        <w:pStyle w:val="TextBody"/>
        <w:rPr>
          <w:rStyle w:val="Hps"/>
          <w:b/>
          <w:b/>
          <w:color w:val="000000"/>
          <w:sz w:val="28"/>
          <w:szCs w:val="28"/>
          <w:lang w:val="pt-PT"/>
        </w:rPr>
      </w:pPr>
      <w:r>
        <w:rPr/>
      </w:r>
    </w:p>
    <w:p>
      <w:pPr>
        <w:pStyle w:val="TextBody"/>
        <w:rPr/>
      </w:pPr>
      <w:r>
        <w:rPr>
          <w:rStyle w:val="Hps"/>
          <w:b/>
          <w:color w:val="000000"/>
          <w:lang w:val="pt-PT"/>
        </w:rPr>
        <w:t>a Bíblia</w:t>
      </w:r>
    </w:p>
    <w:p>
      <w:pPr>
        <w:pStyle w:val="SECTIONheading"/>
        <w:rPr>
          <w:rStyle w:val="Hps"/>
          <w:b w:val="false"/>
          <w:b w:val="false"/>
          <w:color w:val="000000"/>
          <w:lang w:val="pt-PT"/>
        </w:rPr>
      </w:pPr>
      <w:r>
        <w:rPr/>
      </w:r>
    </w:p>
    <w:p>
      <w:pPr>
        <w:pStyle w:val="TextBody"/>
        <w:rPr/>
      </w:pPr>
      <w:r>
        <w:rPr>
          <w:rStyle w:val="Hps"/>
          <w:b/>
          <w:color w:val="000000"/>
          <w:lang w:val="pt-PT"/>
        </w:rPr>
        <w:t>A Bíblia é verdadeira</w:t>
      </w:r>
      <w:r>
        <w:rPr>
          <w:rStyle w:val="Longtext"/>
          <w:b/>
          <w:color w:val="000000"/>
          <w:lang w:val="pt-PT"/>
        </w:rPr>
        <w:t>?</w:t>
      </w:r>
    </w:p>
    <w:p>
      <w:pPr>
        <w:pStyle w:val="TextBody"/>
        <w:rPr>
          <w:rStyle w:val="Longtext"/>
          <w:color w:val="000000"/>
          <w:lang w:val="pt-PT"/>
        </w:rPr>
      </w:pPr>
      <w:r>
        <w:rPr>
          <w:rStyle w:val="Longtext"/>
          <w:color w:val="000000"/>
          <w:lang w:val="pt-PT"/>
        </w:rPr>
        <w:t>R: Toda a Reforma Protestante foi travada com base em A Bíblia foi realizada como a Palavra de Deus e os Dez Mandamentos foram realizadas como obrigatória por todas as confissões "Sola Scriptura".</w:t>
      </w:r>
    </w:p>
    <w:p>
      <w:pPr>
        <w:pStyle w:val="TextBody"/>
        <w:rPr>
          <w:rStyle w:val="Longtext"/>
          <w:color w:val="000000"/>
          <w:lang w:val="pt-PT"/>
        </w:rPr>
      </w:pPr>
      <w:r>
        <w:rPr>
          <w:color w:val="000000"/>
          <w:lang w:val="pt-PT"/>
        </w:rPr>
        <w:br/>
      </w:r>
      <w:r>
        <w:rPr>
          <w:rStyle w:val="Longtext"/>
          <w:color w:val="000000"/>
          <w:lang w:val="pt-PT"/>
        </w:rPr>
        <w:t>Os apócrifos foi rejeitado como inspiração porque entrava em conflito com a Escritura inspirada e o ponto de vista de Jerome foi aceito que, em grande parte, concedido com o conselho judaico de Jâmnia, no segundo século em condenar os livros apócrifos. Apócrifos significa "escondido", e que é o que eles eram. O cânon do Antigo Testamento foi encerrado com a morte de Esdras, em 323-1 aC e os apócrifos foi usado como um texto, mas não considerados como inspirados. Hipona e Cartago considerou a questão do cânon.</w:t>
      </w:r>
    </w:p>
    <w:p>
      <w:pPr>
        <w:pStyle w:val="TextBody"/>
        <w:rPr>
          <w:rStyle w:val="Longtext"/>
          <w:color w:val="000000"/>
          <w:lang w:val="pt-PT"/>
        </w:rPr>
      </w:pPr>
      <w:r>
        <w:rPr>
          <w:color w:val="000000"/>
          <w:lang w:val="pt-PT"/>
        </w:rPr>
        <w:br/>
      </w:r>
      <w:r>
        <w:rPr>
          <w:rStyle w:val="Longtext"/>
          <w:color w:val="000000"/>
          <w:lang w:val="pt-PT"/>
        </w:rPr>
        <w:t>O Concílio de Trento, na tentativa de combater a Reforma, cometeu o erro fatal de declarar o canônica apócrifos, supostamente seguindo Agostinho. Assim, quando você diz que a Bíblia é verdadeira, deve-se perguntar qual Bíblia é verdadeira? Olhe para o papel A Bíblia (n º 164).</w:t>
      </w:r>
    </w:p>
    <w:p>
      <w:pPr>
        <w:pStyle w:val="TextBody"/>
        <w:rPr>
          <w:rStyle w:val="Longtext"/>
          <w:color w:val="000000"/>
          <w:lang w:val="pt-PT"/>
        </w:rPr>
      </w:pPr>
      <w:r>
        <w:rPr>
          <w:color w:val="000000"/>
          <w:lang w:val="pt-PT"/>
        </w:rPr>
        <w:br/>
      </w:r>
      <w:r>
        <w:rPr>
          <w:rStyle w:val="Longtext"/>
          <w:color w:val="000000"/>
          <w:lang w:val="pt-PT"/>
        </w:rPr>
        <w:t>Infelizmente, declarando a verdadeira Bíblia não significa que as pessoas, que fazê-lo, fazer o que diz. Na Europa, este século durante o Holocausto havia uma categoria em campos de concentração com um triângulo invertido roxo. Este foi para o "Bibelforschers" ou "Estudantes da Bíblia." Foi o fim do Holocausto para tornar a Europa um luterano / católica romana cristã Estado livre, dos seguintes Bíblia, sábado de manutenção de judeus e cristãos.</w:t>
      </w:r>
    </w:p>
    <w:p>
      <w:pPr>
        <w:pStyle w:val="TextBody"/>
        <w:rPr>
          <w:rStyle w:val="Longtext"/>
          <w:color w:val="000000"/>
          <w:lang w:val="pt-PT"/>
        </w:rPr>
      </w:pPr>
      <w:r>
        <w:rPr>
          <w:color w:val="000000"/>
          <w:lang w:val="pt-PT"/>
        </w:rPr>
        <w:br/>
      </w:r>
      <w:r>
        <w:rPr>
          <w:rStyle w:val="Longtext"/>
          <w:color w:val="000000"/>
          <w:lang w:val="pt-PT"/>
        </w:rPr>
        <w:t>Os luteranos aparentemente assumiu o primeiro campo de concentração perto de Hamburgo a partir da SA no final de 1932. Esta era uma antiga tradição. Depois da Reforma os luteranos assumiu a partir de católicos romanos na Transilvânia. Registros rabino Kohn em sabatistas seu trabalho na Transilvânia (CCG Publishing 1998) de que os cristãos sabatistas na Transilvânia foram perseguidos impiedosamente para manter a Lei de Deus. Estes senhores verticais cristãos decapitados as mulheres na rua, porque eles foram encontrados para ter gordura de ganso em vez de banha de porco em suas cozinhas.</w:t>
      </w:r>
    </w:p>
    <w:p>
      <w:pPr>
        <w:pStyle w:val="TextBody"/>
        <w:rPr>
          <w:rStyle w:val="Longtext"/>
          <w:color w:val="000000"/>
          <w:lang w:val="pt-PT"/>
        </w:rPr>
      </w:pPr>
      <w:r>
        <w:rPr>
          <w:color w:val="000000"/>
          <w:lang w:val="pt-PT"/>
        </w:rPr>
        <w:br/>
      </w:r>
      <w:r>
        <w:rPr>
          <w:rStyle w:val="Longtext"/>
          <w:color w:val="000000"/>
          <w:lang w:val="pt-PT"/>
        </w:rPr>
        <w:t>A armênios milhões foram retirados e disparou entre 1919 e do Holocausto porque manteve a Bíblia como verdade. Entre um e dois milhões de sabatistas, abrigando entre os Bektashi na Turquia, simplesmente desapareceu depois de 1927, juntamente com, talvez, até cinco milhões de Bektashi.</w:t>
      </w:r>
    </w:p>
    <w:p>
      <w:pPr>
        <w:pStyle w:val="TextBody"/>
        <w:rPr>
          <w:rStyle w:val="Longtext"/>
          <w:color w:val="000000"/>
          <w:lang w:val="pt-PT"/>
        </w:rPr>
      </w:pPr>
      <w:r>
        <w:rPr>
          <w:color w:val="000000"/>
          <w:lang w:val="pt-PT"/>
        </w:rPr>
        <w:br/>
      </w:r>
      <w:r>
        <w:rPr>
          <w:rStyle w:val="Longtext"/>
          <w:color w:val="000000"/>
          <w:lang w:val="pt-PT"/>
        </w:rPr>
        <w:t>Olhe para a história do povo e obediente à Bíblia de Deus no papel O papel do quarto mandamento no Histórico Guarda do Sábado Igrejas de Deus (n º 170). Assim, pode-se dizer: "Sim, a Bíblia é verdadeira (menos as obras apócrifos)." No entanto, existem algumas traduções fraudulentas e inserções que fazem alguns não tão verdadeiro (por exemplo, 1 João 5:07 KJV e 03:16 em 1Tim as 32:8 KJV, Deut. no MT e, assim, todas as Bíblias que o seguem, e assim por diante).</w:t>
      </w:r>
    </w:p>
    <w:p>
      <w:pPr>
        <w:pStyle w:val="TextBody"/>
        <w:rPr>
          <w:rStyle w:val="Longtext"/>
          <w:color w:val="000000"/>
          <w:lang w:val="pt-PT"/>
        </w:rPr>
      </w:pPr>
      <w:r>
        <w:rPr>
          <w:color w:val="000000"/>
          <w:lang w:val="pt-PT"/>
        </w:rPr>
        <w:br/>
      </w:r>
      <w:r>
        <w:rPr>
          <w:rStyle w:val="Longtext"/>
          <w:b/>
          <w:color w:val="000000"/>
          <w:lang w:val="pt-PT"/>
        </w:rPr>
        <w:t>O que você pensa sobre a origem da Bíblia como um documento? Particularmente, eu gostaria de saber o que você pensa sobre a Bíblia de ser uma interpretação diferente de talvez mais antigos escritos do antigo Egito, Kush e Axum? Como o antigo poema de as paredes do túmulo de Antef no antigo Egito é muito semelhante a uma passagem do Corinthians.</w:t>
      </w:r>
    </w:p>
    <w:p>
      <w:pPr>
        <w:pStyle w:val="TextBody"/>
        <w:rPr>
          <w:rStyle w:val="Longtext"/>
          <w:color w:val="000000"/>
          <w:lang w:val="pt-PT"/>
        </w:rPr>
      </w:pPr>
      <w:r>
        <w:rPr>
          <w:rStyle w:val="Longtext"/>
          <w:color w:val="000000"/>
          <w:lang w:val="pt-PT"/>
        </w:rPr>
        <w:t>A: A Bíblia se refere a documentos e práticas contemporâneas o tempo todo, em toda a história de sua compilação. O Antigo Testamento foi submetido a dissecção mais intenso a fim de provar que está errado.</w:t>
      </w:r>
    </w:p>
    <w:p>
      <w:pPr>
        <w:pStyle w:val="TextBody"/>
        <w:rPr>
          <w:rStyle w:val="Longtext"/>
          <w:color w:val="000000"/>
          <w:lang w:val="pt-PT"/>
        </w:rPr>
      </w:pPr>
      <w:r>
        <w:rPr>
          <w:color w:val="000000"/>
          <w:lang w:val="pt-PT"/>
        </w:rPr>
        <w:br/>
      </w:r>
      <w:r>
        <w:rPr>
          <w:rStyle w:val="Longtext"/>
          <w:color w:val="000000"/>
          <w:lang w:val="pt-PT"/>
        </w:rPr>
        <w:t>Itens como, por exemplo, a notação com a morte de Moisés pelos escribas é tomado como indicativo do fato de que Moisés não poderia ter uma conta de sua própria morte, por isso, é uma produção mais tarde. A atualização da lei em Deuteronômio é considerado um produto de três documentos nos documentos do Pentateuco P, J e Q.</w:t>
      </w:r>
    </w:p>
    <w:p>
      <w:pPr>
        <w:pStyle w:val="TextBody"/>
        <w:rPr>
          <w:rStyle w:val="Longtext"/>
          <w:color w:val="000000"/>
          <w:lang w:val="pt-PT"/>
        </w:rPr>
      </w:pPr>
      <w:r>
        <w:rPr>
          <w:color w:val="000000"/>
          <w:lang w:val="pt-PT"/>
        </w:rPr>
        <w:br/>
      </w:r>
      <w:r>
        <w:rPr>
          <w:rStyle w:val="Longtext"/>
          <w:color w:val="000000"/>
          <w:lang w:val="pt-PT"/>
        </w:rPr>
        <w:t>Os diferentes usos de nomes para Deus e as pessoas agem para Ele são tidos como evidência de diferentes cepas de adoração em Canaã, e não como prova da espantosa ignorância teológica dos estudiosos em si, que é o caso atual. O fato de que Daniel está em hebraico e Caldeu (aramaico) é tomado como evidência para uma escrita mais tarde, não como prova para a estrutura teológica da mensagem, o que lhe dá mais autenticidade e poder. Um falsificador dificilmente destruir o seu próprio trabalho, acrescentando aramaico para um texto hebraico ele havia forjado em uma data posterior.</w:t>
      </w:r>
    </w:p>
    <w:p>
      <w:pPr>
        <w:pStyle w:val="TextBody"/>
        <w:rPr>
          <w:rStyle w:val="Longtext"/>
          <w:color w:val="000000"/>
          <w:lang w:val="pt-PT"/>
        </w:rPr>
      </w:pPr>
      <w:r>
        <w:rPr>
          <w:color w:val="000000"/>
          <w:lang w:val="pt-PT"/>
        </w:rPr>
        <w:br/>
      </w:r>
      <w:r>
        <w:rPr>
          <w:rStyle w:val="Longtext"/>
          <w:color w:val="000000"/>
          <w:lang w:val="pt-PT"/>
        </w:rPr>
        <w:t>As referências ao LXX no Novo Testamento indicam o uso ea familiaridade. A fraseologia em Judas mostra uma familiaridade com Enoque, mas não indica uma falta de inspiração. As alterações do hebraico o Antigo Testamento pelo Sopherim não indicam uma compilação de atraso, mas sim com o DSS ea LXX, sabemos que eles alteraram os textos, e um teólogo genuína vai entender o porquê.</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O problema com a cronologia muitas vezes resulta da total ignorância e os paradigmas dos estudiosos próprios. Por exemplo, a cronologia egípcia baseia Manetho. Doutorados ter sido adquirida nessa estrutura. Assim, a Bíblia é desacreditado em vez de ter alguns estudiosos colocá-los no prazo correto. I. Velikovsky pagou o preço por desafiar essa estrutura.</w:t>
      </w:r>
    </w:p>
    <w:p>
      <w:pPr>
        <w:pStyle w:val="TextBody"/>
        <w:rPr/>
      </w:pPr>
      <w:r>
        <w:rPr>
          <w:color w:val="000000"/>
          <w:lang w:val="pt-PT"/>
        </w:rPr>
        <w:br/>
      </w:r>
      <w:r>
        <w:rPr>
          <w:rStyle w:val="Longtext"/>
          <w:color w:val="000000"/>
          <w:lang w:val="pt-PT"/>
        </w:rPr>
        <w:t>A sequência caldeu é o mesmo. Os hititas foram pensados ​​para nunca ter existido, como há séculos elas apareciam apenas na Bíblia. Agora, eles têm encontrado suas cidades. Em um curto espaço de tempo que vai amarrá-los em como os povos celtas na aliança israelita. Até agora que foi resistido porque o sistema europeu tem se esforçado para esconder as verdadeiras origens das nações, porque eles querem construir um modelo evolutivo para fugir das leis da Bíblia.</w:t>
      </w:r>
      <w:r>
        <w:rPr>
          <w:color w:val="000000"/>
          <w:lang w:val="pt-PT"/>
        </w:rPr>
        <w:br/>
        <w:br/>
      </w:r>
      <w:r>
        <w:rPr>
          <w:rStyle w:val="Longtext"/>
          <w:color w:val="000000"/>
          <w:lang w:val="pt-PT"/>
        </w:rPr>
        <w:t>A história da anglosajones é deliberadamente envolta em mistério, até o tempo de Júlio César, porque a Igreja Católica não quer que os britânicos para saber mais sobre suas verdadeiras origens. Olhe para o papel As Guerras Unitária / Trindade (n º 268) para um pouco da história das nações da Europa.</w:t>
      </w:r>
    </w:p>
    <w:p>
      <w:pPr>
        <w:pStyle w:val="TextBody"/>
        <w:rPr>
          <w:rStyle w:val="Longtext"/>
          <w:color w:val="000000"/>
          <w:lang w:val="pt-PT"/>
        </w:rPr>
      </w:pPr>
      <w:r>
        <w:rPr>
          <w:color w:val="000000"/>
          <w:lang w:val="pt-PT"/>
        </w:rPr>
        <w:br/>
      </w:r>
      <w:r>
        <w:rPr>
          <w:rStyle w:val="Longtext"/>
          <w:color w:val="000000"/>
          <w:lang w:val="pt-PT"/>
        </w:rPr>
        <w:t>O último plano é hoje a Bíblia depois de 600 aC, e depois afirmam que veio dos textos indianos (Vedas e Upanishads), que é o inverso do caso das invasões arianas da Índia de 1000 aC. Eles esperam, assim, estabelecer o modelo de teologia do processo como a Religião do Novo Mundo. Este foi desenvolvido a partir de budismo eo xintoísmo da Escola de Kyoto por Harteshorne e Whitehead. A escala de tempo e autenticidade da Bíblia é examinado no jornal A Bíblia (n º 164).</w:t>
      </w:r>
    </w:p>
    <w:p>
      <w:pPr>
        <w:pStyle w:val="TextBody"/>
        <w:rPr>
          <w:rStyle w:val="Longtext"/>
          <w:b/>
          <w:b/>
          <w:color w:val="000000"/>
          <w:lang w:val="pt-PT"/>
        </w:rPr>
      </w:pPr>
      <w:r>
        <w:rPr>
          <w:color w:val="000000"/>
          <w:lang w:val="pt-PT"/>
        </w:rPr>
        <w:br/>
      </w:r>
      <w:r>
        <w:rPr>
          <w:rStyle w:val="Longtext"/>
          <w:b/>
          <w:color w:val="000000"/>
          <w:lang w:val="pt-PT"/>
        </w:rPr>
        <w:t>Tenho notado que muitos especialistas parecem ter a visão de que a Bíblia não é inspirada. Você acredita que a Bíblia é a palavra inspirada de Deus? Se assim for estamos logicamente obrigados por ela?</w:t>
      </w:r>
    </w:p>
    <w:p>
      <w:pPr>
        <w:pStyle w:val="TextBody"/>
        <w:rPr>
          <w:rStyle w:val="Longtext"/>
          <w:color w:val="000000"/>
          <w:lang w:val="pt-PT"/>
        </w:rPr>
      </w:pPr>
      <w:r>
        <w:rPr>
          <w:rStyle w:val="Longtext"/>
          <w:color w:val="000000"/>
          <w:lang w:val="pt-PT"/>
        </w:rPr>
        <w:t>R: Se a Escritura é divinamente inspirada, então, Ele deu instruções para nós seguirmos. No entanto, concordamos que é tanto inspirada e infalível. De certa forma, podemos concordar com ambos, mas não equiparar "inspirado" com o "ordenado".</w:t>
      </w:r>
    </w:p>
    <w:p>
      <w:pPr>
        <w:pStyle w:val="TextBody"/>
        <w:rPr>
          <w:rStyle w:val="Longtext"/>
          <w:color w:val="000000"/>
          <w:lang w:val="pt-PT"/>
        </w:rPr>
      </w:pPr>
      <w:r>
        <w:rPr>
          <w:color w:val="000000"/>
          <w:lang w:val="pt-PT"/>
        </w:rPr>
        <w:br/>
      </w:r>
      <w:r>
        <w:rPr>
          <w:rStyle w:val="Longtext"/>
          <w:color w:val="000000"/>
          <w:lang w:val="pt-PT"/>
        </w:rPr>
        <w:t>A Bíblia foi "ordenado", no sentido de que Deus emitiu Suas Leis através de seus servos, os profetas. As epístolas são simplesmente os escritos dos primeiros líderes da Igreja e professores de que a nossa Igreja tem considerado como sendo Escritura inspirada. Deus emitido Sua Lei através de seus servos, os profetas. Desta forma, toda a estrutura da lei e os profetas pendurar os dois grandes mandamentos. Veja os papéis da lei série a partir da Lei de Deus (n º L1).</w:t>
      </w:r>
    </w:p>
    <w:p>
      <w:pPr>
        <w:pStyle w:val="TextBody"/>
        <w:rPr>
          <w:rStyle w:val="Longtext"/>
          <w:b/>
          <w:b/>
          <w:color w:val="000000"/>
          <w:lang w:val="pt-PT"/>
        </w:rPr>
      </w:pPr>
      <w:r>
        <w:rPr>
          <w:color w:val="000000"/>
          <w:lang w:val="pt-PT"/>
        </w:rPr>
        <w:br/>
      </w:r>
      <w:r>
        <w:rPr>
          <w:rStyle w:val="Longtext"/>
          <w:b/>
          <w:color w:val="000000"/>
          <w:lang w:val="pt-PT"/>
        </w:rPr>
        <w:t>Você tem uma "chave" que detalha os significados simbólicos de palavras usadas na profecia bíblica?</w:t>
      </w:r>
    </w:p>
    <w:p>
      <w:pPr>
        <w:pStyle w:val="TextBody"/>
        <w:rPr>
          <w:rStyle w:val="Longtext"/>
          <w:color w:val="000000"/>
          <w:lang w:val="pt-PT"/>
        </w:rPr>
      </w:pPr>
      <w:r>
        <w:rPr>
          <w:rStyle w:val="Longtext"/>
          <w:color w:val="000000"/>
          <w:lang w:val="pt-PT"/>
        </w:rPr>
        <w:t>R: Há uma série de chaves para a compreensão profecia. Prazos são explicados no jornal O sinal de Jonas e da História da reconstrução do templo (n º 13). Você também precisa saber que algumas das tribos são, e a identidade de Israel moderno. Olhe para o papel As Guerras Unitária / Trindade (n º 268).</w:t>
      </w:r>
    </w:p>
    <w:p>
      <w:pPr>
        <w:pStyle w:val="TextBody"/>
        <w:rPr>
          <w:rStyle w:val="Longtext"/>
          <w:color w:val="000000"/>
          <w:lang w:val="pt-PT"/>
        </w:rPr>
      </w:pPr>
      <w:r>
        <w:rPr>
          <w:color w:val="000000"/>
          <w:lang w:val="pt-PT"/>
        </w:rPr>
        <w:br/>
      </w:r>
      <w:r>
        <w:rPr>
          <w:rStyle w:val="Longtext"/>
          <w:color w:val="000000"/>
          <w:lang w:val="pt-PT"/>
        </w:rPr>
        <w:t>O uso do termo, por exemplo, "árvores" tem um significado (ver o artigo A Queda do Egito A Profecia de braços quebrados Faraó (n º 36)) como os conceitos de "mulheres" para as igrejas, e as cidades de reinados e eras. Os significados são complexos e eles saem nas explicações dos textos. Olhe para esses papéis e eles vão explicar muitos dos símbolos. A Cidade de Deus (n º 180) vai mostrar o que é o simbolismo fundamental da Bíblia.</w:t>
      </w:r>
    </w:p>
    <w:p>
      <w:pPr>
        <w:pStyle w:val="TextBody"/>
        <w:rPr>
          <w:rStyle w:val="Longtext"/>
          <w:b/>
          <w:b/>
          <w:color w:val="000000"/>
          <w:lang w:val="pt-PT"/>
        </w:rPr>
      </w:pPr>
      <w:r>
        <w:rPr>
          <w:color w:val="000000"/>
          <w:lang w:val="pt-PT"/>
        </w:rPr>
        <w:br/>
      </w:r>
      <w:r>
        <w:rPr>
          <w:rStyle w:val="Longtext"/>
          <w:b/>
          <w:color w:val="000000"/>
          <w:lang w:val="pt-PT"/>
        </w:rPr>
        <w:t>O que é a data da impressão da Bíblia Gutenberg? Qual é a data da impressão da Bíblia de Genebra e que imprimiu ele?</w:t>
      </w:r>
    </w:p>
    <w:p>
      <w:pPr>
        <w:pStyle w:val="TextBody"/>
        <w:rPr>
          <w:rStyle w:val="Longtext"/>
          <w:color w:val="000000"/>
          <w:lang w:val="pt-PT"/>
        </w:rPr>
      </w:pPr>
      <w:r>
        <w:rPr>
          <w:rStyle w:val="Longtext"/>
          <w:color w:val="000000"/>
          <w:lang w:val="pt-PT"/>
        </w:rPr>
        <w:t>A: Para o benefício de todos os leitores, as datas das Bíblias mais famosos ingleses são: Wycliffe (Lollard Bíblia) (ca 1380); Tyndale (1525); Coverdale (1535); Matthews (1537); Cromwell ou a Grande Bíblia 1 edição (1539) 2 ª edição ka Cranmers Bíblia, a Bíblia de Genebra (1557-1560); Bispos Bíblia (1568); Vulgata tr. Reims Novo Testamento (1582); Douay Bible (1609-1610). Gutenbergs 42 linha Bíblia foi concluída em 1453-1455. O tipo 36-line parece ter sido pronto tão cedo como a década do século 4.</w:t>
      </w:r>
    </w:p>
    <w:p>
      <w:pPr>
        <w:pStyle w:val="TextBody"/>
        <w:rPr>
          <w:rStyle w:val="Longtext"/>
          <w:b/>
          <w:b/>
          <w:color w:val="000000"/>
          <w:lang w:val="pt-PT"/>
        </w:rPr>
      </w:pPr>
      <w:r>
        <w:rPr>
          <w:color w:val="000000"/>
          <w:lang w:val="pt-PT"/>
        </w:rPr>
        <w:br/>
      </w:r>
      <w:r>
        <w:rPr>
          <w:rStyle w:val="Longtext"/>
          <w:b/>
          <w:color w:val="000000"/>
          <w:lang w:val="pt-PT"/>
        </w:rPr>
        <w:t>Eu gostaria de avaliar a nova Bíblia NET para a fidelidade da maioria dos textos antigos. O que a amostragem do Antigo Testamento e versículos do Novo Testamento seria bons critérios para usar em comparação com os da NVI? Não sendo um estudioso da linguagem, eu preciso de você para apontar as nuances importantes a observar em ambos. Eu percebo que ambos foram interpretados e traduzidos por trinitários. Eu também gostaria da sua opinião sobre a NET ea NVI.</w:t>
      </w:r>
    </w:p>
    <w:p>
      <w:pPr>
        <w:pStyle w:val="TextBody"/>
        <w:rPr>
          <w:rStyle w:val="Longtext"/>
          <w:color w:val="000000"/>
          <w:lang w:val="pt-PT"/>
        </w:rPr>
      </w:pPr>
      <w:r>
        <w:rPr>
          <w:rStyle w:val="Longtext"/>
          <w:color w:val="000000"/>
          <w:lang w:val="pt-PT"/>
        </w:rPr>
        <w:t>R: É muito bom para avaliar os textos. A NVI corrigido um problema com o Novo Testamento em um texto, alterando o texto original em sua tradução do Antigo Testamento. Portanto, eles têm todos os problemas da KJV, e mais que eles se fizeram. Olhe para os textos em Deuteronômio 32:8. Se ele não diz "filhos de Deus", é errado.</w:t>
      </w:r>
    </w:p>
    <w:p>
      <w:pPr>
        <w:pStyle w:val="TextBody"/>
        <w:rPr>
          <w:rStyle w:val="Longtext"/>
          <w:color w:val="000000"/>
          <w:lang w:val="pt-PT"/>
        </w:rPr>
      </w:pPr>
      <w:r>
        <w:rPr>
          <w:color w:val="000000"/>
          <w:lang w:val="pt-PT"/>
        </w:rPr>
        <w:br/>
      </w:r>
      <w:r>
        <w:rPr>
          <w:rStyle w:val="Longtext"/>
          <w:color w:val="000000"/>
          <w:lang w:val="pt-PT"/>
        </w:rPr>
        <w:t>Ezequiel 28 é um bom teste. Olhe para a Bíblia Interlinear e trabalho através do texto do Antigo Testamento, olhando para Strong também: João 1:18, 1 Timóteo 3:16, 6:16, Filipenses 2:5-9; 1 João 5:20; 1 João 5:7. Por exemplo, a Arche papel da Criação de Deus como Alfa e Omega (n º 229) é um bom começo para um Apocalipse e outros.</w:t>
      </w:r>
    </w:p>
    <w:p>
      <w:pPr>
        <w:pStyle w:val="TextBody"/>
        <w:rPr>
          <w:rStyle w:val="Longtext"/>
          <w:b/>
          <w:b/>
          <w:color w:val="000000"/>
          <w:lang w:val="pt-PT"/>
        </w:rPr>
      </w:pPr>
      <w:r>
        <w:rPr>
          <w:color w:val="000000"/>
          <w:lang w:val="pt-PT"/>
        </w:rPr>
        <w:br/>
      </w:r>
      <w:r>
        <w:rPr>
          <w:rStyle w:val="Longtext"/>
          <w:b/>
          <w:color w:val="000000"/>
          <w:lang w:val="pt-PT"/>
        </w:rPr>
        <w:t>Quais são as Bíblias de estudo decentes? Assim, muitos dar explicações sobre passagens totalmente óbvias e termos, então ignorar totalmente as passagens e frases que são difíceis de entender. Quem precisa de ajuda inútil tal? Eu encontrei a Bíblia de Estudo NVI da Zondervan editado por K. Bakker, por exemplo, de ajuda absolutamente nenhuma em tudo, exceto para despertar a raiva.</w:t>
      </w:r>
    </w:p>
    <w:p>
      <w:pPr>
        <w:pStyle w:val="TextBody"/>
        <w:rPr>
          <w:rStyle w:val="Longtext"/>
          <w:color w:val="000000"/>
          <w:lang w:val="pt-PT"/>
        </w:rPr>
      </w:pPr>
      <w:r>
        <w:rPr>
          <w:rStyle w:val="Longtext"/>
          <w:b/>
          <w:color w:val="000000"/>
          <w:lang w:val="pt-PT"/>
        </w:rPr>
        <w:t>A: Nós entendemos</w:t>
      </w:r>
      <w:r>
        <w:rPr>
          <w:rStyle w:val="Longtext"/>
          <w:color w:val="000000"/>
          <w:lang w:val="pt-PT"/>
        </w:rPr>
        <w:t xml:space="preserve"> o que você quer dizer. A NVI é frustrante também. É um pedido de desculpas trinitária e ignora ou exclui muitos textos importantes. As explicações, muitas vezes lidar com o óbvio e ignorar o mais difícil. Algumas das notas de rodapé são de valor, todavia, e pode ser bastante útil.</w:t>
      </w:r>
    </w:p>
    <w:p>
      <w:pPr>
        <w:pStyle w:val="TextBody"/>
        <w:rPr>
          <w:rStyle w:val="Longtext"/>
          <w:color w:val="000000"/>
          <w:lang w:val="pt-PT"/>
        </w:rPr>
      </w:pPr>
      <w:r>
        <w:rPr>
          <w:color w:val="000000"/>
          <w:lang w:val="pt-PT"/>
        </w:rPr>
        <w:br/>
      </w:r>
      <w:r>
        <w:rPr>
          <w:rStyle w:val="Longtext"/>
          <w:color w:val="000000"/>
          <w:lang w:val="pt-PT"/>
        </w:rPr>
        <w:t>A melhor KJV você pode usar é o companheiro Bíblia por Bullinger. Suas notas são muito boas, excepto quando eles explicam a Deus ou a cronologia. Ele fica tanto aqueles errado. Mais tarde, depois que o trabalho foi publicado Bíblia, ele entendeu seu erro quando persuadido por Bate AE. No entanto, ele era muito velho e deixou para Knoch de corrigir, o que ele fez no Testamento Literal Concordante Novo. Então, esse texto também é importante.</w:t>
      </w:r>
    </w:p>
    <w:p>
      <w:pPr>
        <w:pStyle w:val="TextBody"/>
        <w:rPr>
          <w:rStyle w:val="Longtext"/>
          <w:color w:val="000000"/>
          <w:lang w:val="pt-PT"/>
        </w:rPr>
      </w:pPr>
      <w:r>
        <w:rPr>
          <w:color w:val="000000"/>
          <w:lang w:val="pt-PT"/>
        </w:rPr>
        <w:br/>
      </w:r>
      <w:r>
        <w:rPr>
          <w:rStyle w:val="Longtext"/>
          <w:color w:val="000000"/>
          <w:lang w:val="pt-PT"/>
        </w:rPr>
        <w:t>Os apêndices são de bom valor, exceto, mais uma vez, por sua cronologia e as explicações com base nisso. Interlinear grego O Marshall Inglês é bom ea versão RSV é o melhor. Eles estão agora a tentar publicá-lo com a NVI em vez do RSV, que é uma vergonha.</w:t>
      </w:r>
    </w:p>
    <w:p>
      <w:pPr>
        <w:pStyle w:val="TextBody"/>
        <w:rPr>
          <w:rStyle w:val="Longtext"/>
          <w:color w:val="000000"/>
          <w:lang w:val="pt-PT"/>
        </w:rPr>
      </w:pPr>
      <w:r>
        <w:rPr>
          <w:color w:val="000000"/>
          <w:lang w:val="pt-PT"/>
        </w:rPr>
        <w:br/>
      </w:r>
      <w:r>
        <w:rPr>
          <w:rStyle w:val="Longtext"/>
          <w:color w:val="000000"/>
          <w:lang w:val="pt-PT"/>
        </w:rPr>
        <w:t>Interlinear Green Bíblia é um Interlinear bom com numeração de Strong e pode ser usado para o Antigo Testamento. O Novo Testamento é baseado no Receptus e assim você vai precisar de Marshall também. Bullinger notas de lidar com os problemas nos Receptus em notas de rodapé. o Novo Testamento na Bíblia Companion. Um bom comentário do Antigo Testamento judaico é o Soncino. Baseia-se no Texto Massorético e não tem interlinear mas sim uma boa tradução original em Inglês. Ele tem copiosas notas rabínicas, que vai fazer você ainda mais irritado do que você estava com a NIV na ignorância deliberada de alguns rabinos e do fracasso dos outros para agir em verdade messiânica óbvio. Na maior parte das áreas principais, existem documentos escritos, tendo em conta os textos. Esperamos ser capazes de produzir um bom texto exequível sobre o Projeto Bíblia Internacional através de publicação CCG, no futuro.</w:t>
      </w:r>
    </w:p>
    <w:p>
      <w:pPr>
        <w:pStyle w:val="TextBody"/>
        <w:rPr>
          <w:rStyle w:val="Longtext"/>
          <w:color w:val="000000"/>
          <w:lang w:val="pt-PT"/>
        </w:rPr>
      </w:pPr>
      <w:r>
        <w:rPr>
          <w:color w:val="000000"/>
          <w:lang w:val="pt-PT"/>
        </w:rPr>
        <w:br/>
      </w:r>
      <w:r>
        <w:rPr>
          <w:rStyle w:val="Longtext"/>
          <w:color w:val="000000"/>
          <w:lang w:val="pt-PT"/>
        </w:rPr>
        <w:t>Há também uma concordância aos livros apócrifos / Deuterocanonical por Collins, que também vai ajudá-lo com a sua referência. O RSV New Oxford Annotated também é um bom texto, com notas que não são abundantes, mas relevante.</w:t>
      </w:r>
    </w:p>
    <w:p>
      <w:pPr>
        <w:pStyle w:val="TextBody"/>
        <w:rPr>
          <w:rStyle w:val="Longtext"/>
          <w:lang w:val="pt-PT"/>
        </w:rPr>
      </w:pPr>
      <w:r>
        <w:rPr>
          <w:color w:val="000000"/>
          <w:lang w:val="pt-PT"/>
        </w:rPr>
        <w:br/>
      </w:r>
      <w:r>
        <w:rPr>
          <w:rStyle w:val="Longtext"/>
          <w:b/>
          <w:color w:val="000000"/>
          <w:lang w:val="pt-PT"/>
        </w:rPr>
        <w:t>Você considera o Douay Rheims Bible uma adição interessante para um estudo da Bíblia aids? Há livros extras que não são incluídos em outras Bíblias que eu estou querendo saber quando e por que estes foram adicionados? Eles são autênticos ou apenas adicionar-ins?</w:t>
      </w:r>
    </w:p>
    <w:p>
      <w:pPr>
        <w:pStyle w:val="TextBody"/>
        <w:rPr/>
      </w:pPr>
      <w:r>
        <w:rPr>
          <w:rStyle w:val="Longtext"/>
          <w:color w:val="000000"/>
          <w:lang w:val="pt-PT"/>
        </w:rPr>
        <w:t>R: Os livros extras são as obras que constituem os apócrifos. Este grupo de trabalhos foi declarado canônico pelo Concílio de Trento. Todas estas obras foram produzidas após o encerramento da Canon, e após a morte de Esdras, em 323 aC. Todos eles contêm sérios problemas com o texto do Antigo Testamento.</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Por exemplo um Esdras está em conflito total com o Livro de Esdras. Esdras tem a construção do Templo no tempo de Dario Histaspes, o que é absolutamente impossível historicamente e biblicamente. Eles são importantes para o catolicismo romano por várias razões não bíblicas e pagãs. A doutrina do purgatório é dependente da apócrifos. Assim, tem de ser incluído.</w:t>
      </w:r>
    </w:p>
    <w:p>
      <w:pPr>
        <w:pStyle w:val="TextBody"/>
        <w:rPr>
          <w:rStyle w:val="Longtext"/>
          <w:color w:val="000000"/>
          <w:lang w:val="pt-PT"/>
        </w:rPr>
      </w:pPr>
      <w:r>
        <w:rPr>
          <w:color w:val="000000"/>
          <w:lang w:val="pt-PT"/>
        </w:rPr>
        <w:br/>
      </w:r>
      <w:r>
        <w:rPr>
          <w:rStyle w:val="Longtext"/>
          <w:color w:val="000000"/>
          <w:lang w:val="pt-PT"/>
        </w:rPr>
        <w:t>As obras históricas dos Macabbees também é não-canônico, mas um estudo interessante. Judá sempre rejeitou-los como não-canônico. Então, tem também a Igreja ao longo do tempo. Olhe para os papéis da Bíblia (n. º 164), o Sinal de Jonas ea História da Reconstrução do Templo (n º 13); Distribuição Geral das Igrejas Guarda do Sábado (n º 122) e O Papel da Quarta mandamento do Histórico Guarda do Sábado Igrejas de Deus (n º 170).</w:t>
      </w:r>
    </w:p>
    <w:p>
      <w:pPr>
        <w:pStyle w:val="TextBody"/>
        <w:rPr>
          <w:rStyle w:val="Longtext"/>
          <w:color w:val="000000"/>
          <w:lang w:val="pt-PT"/>
        </w:rPr>
      </w:pPr>
      <w:r>
        <w:rPr>
          <w:color w:val="000000"/>
          <w:lang w:val="pt-PT"/>
        </w:rPr>
        <w:br/>
      </w:r>
      <w:r>
        <w:rPr>
          <w:rStyle w:val="Longtext"/>
          <w:color w:val="000000"/>
          <w:lang w:val="pt-PT"/>
        </w:rPr>
        <w:t>O comentário Heydock (1851 edition) tem uma referência importante, que mostra a contenção do problema no uso do artigo definido em relação apenas ao único Deus verdadeiro e nunca a Cristo, na aplicação de "theos" com o Novo Testamento pelo seu erro aqui. O texto é derivada da Vulgata e aplicado a Cristo em erro neste texto.</w:t>
      </w:r>
    </w:p>
    <w:p>
      <w:pPr>
        <w:pStyle w:val="TextBody"/>
        <w:rPr>
          <w:rStyle w:val="Longtext"/>
          <w:b/>
          <w:b/>
          <w:color w:val="000000"/>
          <w:lang w:val="pt-PT"/>
        </w:rPr>
      </w:pPr>
      <w:r>
        <w:rPr>
          <w:color w:val="000000"/>
          <w:lang w:val="pt-PT"/>
        </w:rPr>
        <w:br/>
      </w:r>
      <w:r>
        <w:rPr>
          <w:rStyle w:val="Longtext"/>
          <w:b/>
          <w:color w:val="000000"/>
          <w:lang w:val="pt-PT"/>
        </w:rPr>
        <w:t>Você tinha mencionado antes que não eram falsificações e erros de tradução em várias Bíblias certos. Você poderia por favor listar estes para a nossa referência e qual é a tradução correta? Eu não estou certo de quantas você está falando, se há muitos como sobre os 10 mais importante em sua opinião para começar?</w:t>
      </w:r>
    </w:p>
    <w:p>
      <w:pPr>
        <w:pStyle w:val="TextBody"/>
        <w:rPr>
          <w:rStyle w:val="Longtext"/>
          <w:color w:val="000000"/>
          <w:lang w:val="pt-PT"/>
        </w:rPr>
      </w:pPr>
      <w:r>
        <w:rPr>
          <w:rStyle w:val="Longtext"/>
          <w:color w:val="000000"/>
          <w:lang w:val="pt-PT"/>
        </w:rPr>
        <w:t>R: Bem, há muitas mudanças e erros de tradução. Felizmente, nós sabemos sobre eles. A melhor KJV para chegar é o companheiro Bíblia. Bullinger faz anotações sobre os textos antigos e que é omitido deles nas notas a cada verso.</w:t>
      </w:r>
    </w:p>
    <w:p>
      <w:pPr>
        <w:pStyle w:val="TextBody"/>
        <w:rPr>
          <w:rStyle w:val="Longtext"/>
          <w:color w:val="000000"/>
          <w:lang w:val="pt-PT"/>
        </w:rPr>
      </w:pPr>
      <w:r>
        <w:rPr>
          <w:color w:val="000000"/>
          <w:lang w:val="pt-PT"/>
        </w:rPr>
        <w:br/>
      </w:r>
      <w:r>
        <w:rPr>
          <w:rStyle w:val="Longtext"/>
          <w:color w:val="000000"/>
          <w:lang w:val="pt-PT"/>
        </w:rPr>
        <w:t>Além disso, nos apêndices, existe uma lista dos 134 alterações pelo Sopherim de "Yahovah" para "Adonai" (Anexo 32). O apêndice tem os textos das alterações "Elohim", ea impressão na KJV reflete as alterações elohim. O AV torna os textos em 2 Samuel 5:19-25 e 6:9-17 como "Senhor". Onde o AV e as versões revistas ainda tem "Deus" nos textos em 1 Crônicas e Salmos, parece que a forma como o companheiro Bíblia, mas com uma marca de impressão.</w:t>
      </w:r>
    </w:p>
    <w:p>
      <w:pPr>
        <w:pStyle w:val="TextBody"/>
        <w:rPr>
          <w:rStyle w:val="Longtext"/>
          <w:color w:val="000000"/>
          <w:lang w:val="pt-PT"/>
        </w:rPr>
      </w:pPr>
      <w:r>
        <w:rPr>
          <w:color w:val="000000"/>
          <w:lang w:val="pt-PT"/>
        </w:rPr>
        <w:br/>
      </w:r>
      <w:r>
        <w:rPr>
          <w:rStyle w:val="Longtext"/>
          <w:color w:val="000000"/>
          <w:lang w:val="pt-PT"/>
        </w:rPr>
        <w:t>Testamento Literal Concordante Nova é importante, como também é Interlinear grego do Marechal Inglês. Verdes Interlinear Bíblia também é de uso para o Antigo Testamento. O Novo Testamento é baseado no Receptus, que tem sérios problemas. A alteração mais importante, ou falsificação e erro de tradução, na KJV é o texto de 1 João 5:07 forjou o que torna a referência trinitária e que não está em nenhum manuscrito antigo.</w:t>
      </w:r>
    </w:p>
    <w:p>
      <w:pPr>
        <w:pStyle w:val="TextBody"/>
        <w:rPr>
          <w:rStyle w:val="Longtext"/>
          <w:color w:val="000000"/>
          <w:lang w:val="pt-PT"/>
        </w:rPr>
      </w:pPr>
      <w:r>
        <w:rPr>
          <w:color w:val="000000"/>
          <w:lang w:val="pt-PT"/>
        </w:rPr>
        <w:br/>
      </w:r>
      <w:r>
        <w:rPr>
          <w:rStyle w:val="Longtext"/>
          <w:color w:val="000000"/>
          <w:lang w:val="pt-PT"/>
        </w:rPr>
        <w:t>03:16 1Timóteo na KJV é baseado no texto forjado em Codex A encontrado no museu britânico. Ele tem a O Uncial alteradas pela adição de uma barra tornando-o "teta" e outro escriba acrescentou "Sygma," fazendo as letras "teta Sygma," e isso foi interpretado como a palavra "theos" e, portanto, traduzida como "Deus" em vez de "quem". As falsificações são ainda em dois tipos diferentes de tinta.</w:t>
      </w:r>
    </w:p>
    <w:p>
      <w:pPr>
        <w:pStyle w:val="TextBody"/>
        <w:rPr>
          <w:rStyle w:val="Longtext"/>
          <w:color w:val="000000"/>
          <w:lang w:val="pt-PT"/>
        </w:rPr>
      </w:pPr>
      <w:r>
        <w:rPr>
          <w:color w:val="000000"/>
          <w:lang w:val="pt-PT"/>
        </w:rPr>
        <w:br/>
      </w:r>
      <w:r>
        <w:rPr>
          <w:rStyle w:val="Longtext"/>
          <w:color w:val="000000"/>
          <w:lang w:val="pt-PT"/>
        </w:rPr>
        <w:t>Filipenses 2:6 na KJV foi enlameada-se e é mais claro no RSV. João 1:1 é uma prestação trinitária. João 1:18 tem "theos monogenes" substituída por "uios monogenes" nas Receptus e, consequentemente, na KJV. A maioria dos trinitários exercer essa tradução incorreta (cf. Interlinear Marshall).</w:t>
      </w:r>
    </w:p>
    <w:p>
      <w:pPr>
        <w:pStyle w:val="TextBody"/>
        <w:rPr>
          <w:rStyle w:val="Longtext"/>
          <w:color w:val="000000"/>
          <w:lang w:val="pt-PT"/>
        </w:rPr>
      </w:pPr>
      <w:r>
        <w:rPr>
          <w:color w:val="000000"/>
          <w:lang w:val="pt-PT"/>
        </w:rPr>
        <w:br/>
      </w:r>
      <w:r>
        <w:rPr>
          <w:rStyle w:val="Longtext"/>
          <w:color w:val="000000"/>
          <w:lang w:val="pt-PT"/>
        </w:rPr>
        <w:t>Efésios 3:9 tem as palavras "por Jesus Cristo" adicionados ao final do texto: "Em Deus, que criou todas as coisas." A KJV tem um "Alpha Omega" inclusão na KJV em Apocalipse 1:8, que é omitidos nos textos antigos. Este processo e os textos são analisados ​​no Arche papel da Criação de Deus como Alfa e Omega (n º 229).</w:t>
      </w:r>
    </w:p>
    <w:p>
      <w:pPr>
        <w:pStyle w:val="TextBody"/>
        <w:rPr>
          <w:rStyle w:val="Longtext"/>
          <w:color w:val="000000"/>
          <w:lang w:val="pt-PT"/>
        </w:rPr>
      </w:pPr>
      <w:r>
        <w:rPr>
          <w:color w:val="000000"/>
          <w:lang w:val="pt-PT"/>
        </w:rPr>
        <w:br/>
      </w:r>
      <w:r>
        <w:rPr>
          <w:rStyle w:val="Longtext"/>
          <w:color w:val="000000"/>
          <w:lang w:val="pt-PT"/>
        </w:rPr>
        <w:t>Deuteronômio 32:8 foi alterado no texto Massorético de "filhos (anjos) de Deus" para ler "filhos de Israel". Ele é corrigido na RSV e alguns outros com base na LXX e do DSS encontra dos textos antigos . Gênesis 23:06 tem "príncipe dos elohim" em hebraico e isso é traduzido como "príncipe poderoso".</w:t>
      </w:r>
    </w:p>
    <w:p>
      <w:pPr>
        <w:pStyle w:val="TextBody"/>
        <w:rPr>
          <w:rStyle w:val="Longtext"/>
          <w:color w:val="000000"/>
          <w:lang w:val="pt-PT"/>
        </w:rPr>
      </w:pPr>
      <w:r>
        <w:rPr>
          <w:color w:val="000000"/>
          <w:lang w:val="pt-PT"/>
        </w:rPr>
        <w:br/>
      </w:r>
      <w:r>
        <w:rPr>
          <w:rStyle w:val="Longtext"/>
          <w:color w:val="000000"/>
          <w:lang w:val="pt-PT"/>
        </w:rPr>
        <w:t>A Companion Bible também tem as emendas do Sopherim para "Elohim" no Apêndice 33, dos quais houve 18. Os 15 pontos extraordinários da Sopherim são anotadas no Anexo 31 da Companion Bíblia.</w:t>
      </w:r>
    </w:p>
    <w:p>
      <w:pPr>
        <w:pStyle w:val="TextBody"/>
        <w:rPr>
          <w:rStyle w:val="Longtext"/>
          <w:color w:val="000000"/>
          <w:lang w:val="pt-PT"/>
        </w:rPr>
      </w:pPr>
      <w:r>
        <w:rPr>
          <w:color w:val="000000"/>
          <w:lang w:val="pt-PT"/>
        </w:rPr>
        <w:br/>
      </w:r>
      <w:r>
        <w:rPr>
          <w:rStyle w:val="Longtext"/>
          <w:color w:val="000000"/>
          <w:lang w:val="pt-PT"/>
        </w:rPr>
        <w:t>O códice Templo levado para Roma por Tito, e entregue à comunidade judaica pela Severin Imperador ca 220 dC, tinha 32 passagens que diferiam dos outros textos. As listas são preservados ea Bíblia Companion lista-los no Apêndice 34 e também faz anotações na margem dos versos. As notas do companheiro da Bíblia são indispensáveis ​​para qualquer estudo real da KJV. O Annotated Oxford RSV também é importante.</w:t>
      </w:r>
    </w:p>
    <w:p>
      <w:pPr>
        <w:pStyle w:val="TextBody"/>
        <w:rPr>
          <w:rStyle w:val="Longtext"/>
          <w:b/>
          <w:b/>
          <w:color w:val="000000"/>
          <w:lang w:val="pt-PT"/>
        </w:rPr>
      </w:pPr>
      <w:r>
        <w:rPr>
          <w:color w:val="000000"/>
          <w:lang w:val="pt-PT"/>
        </w:rPr>
        <w:br/>
      </w:r>
      <w:r>
        <w:rPr>
          <w:rStyle w:val="Longtext"/>
          <w:b/>
          <w:color w:val="000000"/>
          <w:lang w:val="pt-PT"/>
        </w:rPr>
        <w:t>Qual é o prazo Sola Scriptura? Onde é o termo na Bíblia?</w:t>
      </w:r>
    </w:p>
    <w:p>
      <w:pPr>
        <w:pStyle w:val="TextBody"/>
        <w:rPr>
          <w:rStyle w:val="Longtext"/>
          <w:color w:val="000000"/>
          <w:lang w:val="pt-PT"/>
        </w:rPr>
      </w:pPr>
      <w:r>
        <w:rPr>
          <w:rStyle w:val="Longtext"/>
          <w:color w:val="000000"/>
          <w:lang w:val="pt-PT"/>
        </w:rPr>
        <w:t>R: O termo "Sola Scriptura" significa "pela Escritura sozinho." Ele nega o direito de qualquer tradição, de qualquer Igreja ou do judaísmo, para qualificar Escritura ou alterar a intenção clara de suas palavras.</w:t>
      </w:r>
    </w:p>
    <w:p>
      <w:pPr>
        <w:pStyle w:val="TextBody"/>
        <w:rPr>
          <w:rStyle w:val="Longtext"/>
          <w:color w:val="000000"/>
          <w:lang w:val="pt-PT"/>
        </w:rPr>
      </w:pPr>
      <w:r>
        <w:rPr>
          <w:color w:val="000000"/>
          <w:lang w:val="pt-PT"/>
        </w:rPr>
        <w:br/>
      </w:r>
      <w:r>
        <w:rPr>
          <w:rStyle w:val="Longtext"/>
          <w:color w:val="000000"/>
          <w:lang w:val="pt-PT"/>
        </w:rPr>
        <w:t>O texto bíblico que reforça esta visão é Isaías 8:20 que afirma que se eles não falam de acordo com a lei eo testemunho não há luz neles. Outro texto que lida com este conceito é que a Escritura é de interpretação particular. Cristo condenou os fariseus para fazer a palavra Deus de não conta por suas tradições. Toda a Lei e os Profetas compõem os dois grandes mandamentos. Nenhuma tradição está incluído nelas. Revelação fecha o relato do Novo Testamento. O sistema condenado pela Bíblia procura mudar os tempos ea lei. Assim, somente a Bíblia é a palavra de Deus, pelo qual todo homem deve viver: cada palavra. O argumento quanto à composição e estrutura da Bíblia é examinado no jornal A Bíblia (n º 164).</w:t>
      </w:r>
    </w:p>
    <w:p>
      <w:pPr>
        <w:pStyle w:val="TextBody"/>
        <w:rPr>
          <w:rStyle w:val="Longtext"/>
          <w:b/>
          <w:b/>
          <w:color w:val="000000"/>
          <w:lang w:val="pt-PT"/>
        </w:rPr>
      </w:pPr>
      <w:r>
        <w:rPr>
          <w:color w:val="000000"/>
          <w:lang w:val="pt-PT"/>
        </w:rPr>
        <w:br/>
      </w:r>
      <w:r>
        <w:rPr>
          <w:rStyle w:val="Longtext"/>
          <w:b/>
          <w:color w:val="000000"/>
          <w:lang w:val="pt-PT"/>
        </w:rPr>
        <w:t>O que é "Escritura" exatamente? Eu acho que é uma forma de Deus se revelar, mas existem outras coisas que você pode me dizer?</w:t>
      </w:r>
    </w:p>
    <w:p>
      <w:pPr>
        <w:pStyle w:val="TextBody"/>
        <w:rPr>
          <w:rStyle w:val="Longtext"/>
          <w:color w:val="000000"/>
          <w:lang w:val="pt-PT"/>
        </w:rPr>
      </w:pPr>
      <w:r>
        <w:rPr>
          <w:rStyle w:val="Longtext"/>
          <w:color w:val="000000"/>
          <w:lang w:val="pt-PT"/>
        </w:rPr>
        <w:t>R: Sim, a Escritura é inspirada. Isso significa literalmente soprada por Deus. Segue-se que, se Deus existe e Ele nos criou, Ele tem a obrigação moral, se Ele é julgar-nos na conduta, para nos dar um conjunto de regras pelas quais viver.</w:t>
      </w:r>
    </w:p>
    <w:p>
      <w:pPr>
        <w:pStyle w:val="TextBody"/>
        <w:rPr>
          <w:rStyle w:val="Longtext"/>
          <w:color w:val="000000"/>
          <w:lang w:val="pt-PT"/>
        </w:rPr>
      </w:pPr>
      <w:r>
        <w:rPr>
          <w:color w:val="000000"/>
          <w:lang w:val="pt-PT"/>
        </w:rPr>
        <w:br/>
      </w:r>
      <w:r>
        <w:rPr>
          <w:rStyle w:val="Longtext"/>
          <w:color w:val="000000"/>
          <w:lang w:val="pt-PT"/>
        </w:rPr>
        <w:t>Ele fez isso e Ele nos falou através de seus servos, os profetas, que foram inspirados pelo Espírito Santo para falar com o mundo. Ele fez isso originalmente através do filho de Adão, e em seguida, através de Noé, e depois através dos filhos de Abraão, Isaque e Jacó para a nação de Israel.</w:t>
      </w:r>
    </w:p>
    <w:p>
      <w:pPr>
        <w:pStyle w:val="TextBody"/>
        <w:rPr>
          <w:rStyle w:val="Longtext"/>
          <w:color w:val="000000"/>
          <w:lang w:val="pt-PT"/>
        </w:rPr>
      </w:pPr>
      <w:r>
        <w:rPr>
          <w:color w:val="000000"/>
          <w:lang w:val="pt-PT"/>
        </w:rPr>
        <w:br/>
      </w:r>
      <w:r>
        <w:rPr>
          <w:rStyle w:val="Longtext"/>
          <w:color w:val="000000"/>
          <w:lang w:val="pt-PT"/>
        </w:rPr>
        <w:t>Quando Cristo e os apóstolos ensinaram, as Escrituras eram do Velho Testamento. O Novo Testamento é um registro dos ensinamentos de Cristo, em que são chamados os evangelhos, que significa "boas notícias." O Livro dos Atos é uma história definitiva da Igreja primitiva e sua abordagem da Escritura. Todas as outras epístolas ou são interpretações do Antigo Testamento à luz dos problemas vividos na Igreja dada por Deus a pessoas sob a influência do Espírito Santo, ou a revelação direta de Deus a Jesus Cristo por exemplo, como ditadas a João como profecia. A forma como a Bíblia foi ditada e compilado é explicado no jornal A Bíblia (n º 164).</w:t>
      </w:r>
    </w:p>
    <w:p>
      <w:pPr>
        <w:pStyle w:val="TextBody"/>
        <w:rPr>
          <w:rStyle w:val="Longtext"/>
          <w:b/>
          <w:b/>
          <w:color w:val="000000"/>
          <w:lang w:val="pt-PT"/>
        </w:rPr>
      </w:pPr>
      <w:r>
        <w:rPr>
          <w:color w:val="000000"/>
          <w:lang w:val="pt-PT"/>
        </w:rPr>
        <w:br/>
      </w:r>
      <w:r>
        <w:rPr>
          <w:rStyle w:val="Longtext"/>
          <w:b/>
          <w:color w:val="000000"/>
          <w:lang w:val="pt-PT"/>
        </w:rPr>
        <w:t>Quais são os "oráculos de Deus?"</w:t>
      </w:r>
    </w:p>
    <w:p>
      <w:pPr>
        <w:pStyle w:val="TextBody"/>
        <w:rPr>
          <w:rStyle w:val="Longtext"/>
          <w:color w:val="000000"/>
          <w:lang w:val="pt-PT"/>
        </w:rPr>
      </w:pPr>
      <w:r>
        <w:rPr>
          <w:rStyle w:val="Longtext"/>
          <w:color w:val="000000"/>
          <w:lang w:val="pt-PT"/>
        </w:rPr>
        <w:t>A: As Escrituras, e particularmente a Lei, são os oráculos de Deus. Os oráculos foram dadas para o povo de Deus através dos profetas e os profetas eram de Israel (cf. Os Oráculos de Deus (n. º 184)). O fim dos oráculos de Deus na primeira fase ocorreu com os profetas, Esdras e Neemias. O Antigo Testamento foi terminado com essas pessoas. Deus ficou em silêncio a partir desta fase final da revelação do Antigo Testamento até que Ele falou através dos Seus espíritos ministradores a Zacarias, pai de João Batista (Lucas 1:5-30).</w:t>
      </w:r>
    </w:p>
    <w:p>
      <w:pPr>
        <w:pStyle w:val="TextBody"/>
        <w:rPr>
          <w:rStyle w:val="Longtext"/>
          <w:color w:val="000000"/>
          <w:lang w:val="pt-PT"/>
        </w:rPr>
      </w:pPr>
      <w:r>
        <w:rPr>
          <w:color w:val="000000"/>
          <w:lang w:val="pt-PT"/>
        </w:rPr>
        <w:br/>
      </w:r>
      <w:r>
        <w:rPr>
          <w:rStyle w:val="Longtext"/>
          <w:color w:val="000000"/>
          <w:lang w:val="pt-PT"/>
        </w:rPr>
        <w:t>O Santo dos Santos também é conhecido como sendo o oráculo (especialmente a partir de 1 Reis 6: 16,19,20). Isto provavelmente resultou, como se vê, a partir do fato de que a Lei foi mantido lá e Deus se revelou através da profecia lá. Era um cubo de 20 côvados (cf. 1 Reis 6:20). Este é o chamado "naos" no Novo Testamento, que se refere especificamente à Igreja, que naos era (cf. A Arca da Aliança (n º 196)).</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1 Coríntios 03:17 17 Se alguém destruir o templo de Deus, Deus o destruirá, porque o templo de Deus é santo, que sois vós. (RA)</w:t>
      </w:r>
    </w:p>
    <w:p>
      <w:pPr>
        <w:pStyle w:val="TextBody"/>
        <w:rPr>
          <w:rStyle w:val="Longtext"/>
          <w:color w:val="000000"/>
          <w:lang w:val="pt-PT"/>
        </w:rPr>
      </w:pPr>
      <w:r>
        <w:rPr>
          <w:rStyle w:val="Longtext"/>
          <w:color w:val="000000"/>
          <w:lang w:val="pt-PT"/>
        </w:rPr>
        <w:t>A Igreja é, portanto, o "naos" ou "Santo dos Santos" e, portanto, o oráculo de Deus. O oráculo de Deus tornou-se assim a Igreja no dia de Pentecostes de 30 dC. Então, nós, então, ver o que Paulo queria dizer quando ele se referiu às palavras de Deus em um contexto mais amplo e correto.</w:t>
      </w:r>
    </w:p>
    <w:p>
      <w:pPr>
        <w:pStyle w:val="TextBody"/>
        <w:rPr>
          <w:rStyle w:val="Longtext"/>
          <w:b/>
          <w:b/>
          <w:color w:val="000000"/>
          <w:lang w:val="pt-PT"/>
        </w:rPr>
      </w:pPr>
      <w:r>
        <w:rPr>
          <w:b/>
          <w:color w:val="000000"/>
          <w:lang w:val="pt-PT"/>
        </w:rPr>
        <w:br/>
      </w:r>
      <w:r>
        <w:rPr>
          <w:rStyle w:val="Longtext"/>
          <w:b/>
          <w:color w:val="000000"/>
          <w:lang w:val="pt-PT"/>
        </w:rPr>
        <w:t>Eu gostaria de começar a ler a Bíblia de capa a capa. Existe uma ordem especial ou qualquer coisa que ajuda a compreender o texto?</w:t>
      </w:r>
    </w:p>
    <w:p>
      <w:pPr>
        <w:pStyle w:val="TextBody"/>
        <w:rPr>
          <w:rStyle w:val="Longtext"/>
          <w:color w:val="000000"/>
          <w:lang w:val="pt-PT"/>
        </w:rPr>
      </w:pPr>
      <w:r>
        <w:rPr>
          <w:rStyle w:val="Longtext"/>
          <w:color w:val="000000"/>
          <w:lang w:val="pt-PT"/>
        </w:rPr>
        <w:t>A: Lendo a Bíblia de capa a capa pode ser feito em um ano se dois ou três capítulos por dia são lidos. O problema em entender a Bíblia, é que ele é escrito de forma que ele só pode ser entendido aqui um pouco, há um preceito, pouco sobre preceito, linha por linha. Cristo falava em parábolas para que as pessoas não entenderiam antes da hora que eles entendem.</w:t>
      </w:r>
    </w:p>
    <w:p>
      <w:pPr>
        <w:pStyle w:val="TextBody"/>
        <w:rPr>
          <w:rStyle w:val="Longtext"/>
          <w:color w:val="000000"/>
          <w:lang w:val="pt-PT"/>
        </w:rPr>
      </w:pPr>
      <w:r>
        <w:rPr>
          <w:color w:val="000000"/>
          <w:lang w:val="pt-PT"/>
        </w:rPr>
        <w:br/>
      </w:r>
      <w:r>
        <w:rPr>
          <w:rStyle w:val="Longtext"/>
          <w:color w:val="000000"/>
          <w:lang w:val="pt-PT"/>
        </w:rPr>
        <w:t>Este processo é importante para entender a estrutura ea intenção da Bíblia. Para o efeito, existe um programa de estudo da Bíblia formulado de modo que as pessoas podem estudar por tópico. Veja o Programa de Estudo da Bíblia (n º B1). Compreender a estrutura do plano de Deus é assistida pelo papel: Calendário Esboço da Idade (n º 272). Olhando para a estrutura da Bíblia também é útil: A Bíblia (n º 164). O papel de Cristo na compilação da Bíblia também pode ser visto nos jornais: O papel do Messias (n º 226), e Pré-existência de Jesus Cristo (n º 243).</w:t>
      </w:r>
    </w:p>
    <w:p>
      <w:pPr>
        <w:pStyle w:val="TextBody"/>
        <w:rPr>
          <w:rStyle w:val="Longtext"/>
          <w:b/>
          <w:b/>
          <w:color w:val="000000"/>
          <w:lang w:val="pt-PT"/>
        </w:rPr>
      </w:pPr>
      <w:r>
        <w:rPr>
          <w:color w:val="000000"/>
          <w:lang w:val="pt-PT"/>
        </w:rPr>
        <w:br/>
      </w:r>
      <w:r>
        <w:rPr>
          <w:rStyle w:val="Longtext"/>
          <w:b/>
          <w:color w:val="000000"/>
          <w:lang w:val="pt-PT"/>
        </w:rPr>
        <w:t>Que eu consiga algumas escrituras da Bíblia para estudar e ler a respeito de "renovar a minha mente?"</w:t>
      </w:r>
    </w:p>
    <w:p>
      <w:pPr>
        <w:pStyle w:val="TextBody"/>
        <w:rPr>
          <w:rStyle w:val="Longtext"/>
          <w:color w:val="000000"/>
          <w:lang w:val="pt-PT"/>
        </w:rPr>
      </w:pPr>
      <w:r>
        <w:rPr>
          <w:rStyle w:val="Longtext"/>
          <w:color w:val="000000"/>
          <w:lang w:val="pt-PT"/>
        </w:rPr>
        <w:t>A. Se você vai para o site em www.ccg.org você encontrará uma seção com um número de pontos-chave para o lado da página CCG segundo. Em há um link para os papéis principais do estudo e também um programa de estudo da Bíblia (n º B1). Se você percorrer as seqüências em que o papel você vai ver cerca de 300 papéis listados em categorias. Trabalhos como o arrependimento eo batismo (n º 52) e da série sobre a natureza de Deus vai lhe dizer o "quem" da questão de Deus e adoração.</w:t>
      </w:r>
    </w:p>
    <w:p>
      <w:pPr>
        <w:pStyle w:val="TextBody"/>
        <w:rPr>
          <w:rStyle w:val="Longtext"/>
          <w:color w:val="000000"/>
          <w:lang w:val="pt-PT"/>
        </w:rPr>
      </w:pPr>
      <w:r>
        <w:rPr>
          <w:color w:val="000000"/>
          <w:lang w:val="pt-PT"/>
        </w:rPr>
        <w:br/>
      </w:r>
      <w:r>
        <w:rPr>
          <w:rStyle w:val="Longtext"/>
          <w:color w:val="000000"/>
          <w:lang w:val="pt-PT"/>
        </w:rPr>
        <w:t>Os papéis como o papel do Messias (n º 226) vai dizer o que parte de Cristo desempenha neste processo. Jornais como o Calendário de Deus (n º 156) e os vários papéis santo dia, e explicações sobre eles, irá dizer-lhe o "como" de adoração. Há também trabalhos sobre o plano de salvação eo calendário Esboço da Idade (n º 272) para mostrar a seqüência profética dos acontecimentos. Há bastante material bíblico e histórico ali para manter o aluno genuína indo para anos em pesquisa genuína. Então, quando você envelhece, você gosta de fazer tudo de novo, porque você vai abordá-lo a partir de uma perspectiva mais profunda. Com o povo de Deus, nunca o aprendizado termina.</w:t>
      </w:r>
    </w:p>
    <w:p>
      <w:pPr>
        <w:pStyle w:val="TextBody"/>
        <w:rPr>
          <w:rStyle w:val="Longtext"/>
          <w:b/>
          <w:b/>
          <w:color w:val="000000"/>
          <w:lang w:val="pt-PT"/>
        </w:rPr>
      </w:pPr>
      <w:r>
        <w:rPr>
          <w:color w:val="000000"/>
          <w:lang w:val="pt-PT"/>
        </w:rPr>
        <w:br/>
      </w:r>
      <w:r>
        <w:rPr>
          <w:rStyle w:val="Longtext"/>
          <w:b/>
          <w:color w:val="000000"/>
          <w:lang w:val="pt-PT"/>
        </w:rPr>
        <w:t>Se eu tenho este correto, Yahovah é a palavra que se traduz Senhor e Senhor, no mesmo versículo. Se isso é correto, porque você acha que eles não ficar consistente? Ele apenas torna mais confuso. Você poderia explicar o que a Septuaginta é eo que Kurios é?</w:t>
      </w:r>
    </w:p>
    <w:p>
      <w:pPr>
        <w:pStyle w:val="TextBody"/>
        <w:rPr>
          <w:rStyle w:val="Longtext"/>
          <w:color w:val="000000"/>
          <w:lang w:val="pt-PT"/>
        </w:rPr>
      </w:pPr>
      <w:r>
        <w:rPr>
          <w:rStyle w:val="Longtext"/>
          <w:color w:val="000000"/>
          <w:lang w:val="pt-PT"/>
        </w:rPr>
        <w:t>R: Muitas traduções da Bíblia, na maioria fato, são de um ponto de vista trinitário. Alguns esconder o uso de "Yahovah." Desde o Sopherim, os escribas judeus mudaram a palavra "Yahovah" 134 vezes no texto massorético para "Adonai." A Septuaginta é a Bíblia em grego do hebraico sob os Ptolomeus no Egito. Sua abreviatura é LXX, para 70, sendo 70 os escribas que supostamente traduziu. É freqüentemente citado no NT e, provavelmente, foi o texto mais comum da Bíblia que eles usaram. "Kurios" é a palavra grega para "Senhor", usada no NT e na LXX.</w:t>
      </w:r>
    </w:p>
    <w:p>
      <w:pPr>
        <w:pStyle w:val="TextBody"/>
        <w:rPr>
          <w:rStyle w:val="Longtext"/>
          <w:color w:val="000000"/>
          <w:lang w:val="pt-PT"/>
        </w:rPr>
      </w:pPr>
      <w:r>
        <w:rPr>
          <w:b/>
          <w:color w:val="000000"/>
          <w:lang w:val="pt-PT"/>
        </w:rPr>
        <w:br/>
      </w:r>
      <w:r>
        <w:rPr>
          <w:rStyle w:val="Longtext"/>
          <w:b/>
          <w:color w:val="000000"/>
          <w:lang w:val="pt-PT"/>
        </w:rPr>
        <w:t>Eu sou um estudante sério da Bíblia na necessidade de tantas fontes quanto possível sobre o tema da Historiografia Antiga Israel, ea historiografia do Antigo Testamento. Se você tem alguma sugestão que eu estaria muito interessado em conhecê-los. Eu preferiria pensamento geral.</w:t>
      </w:r>
      <w:r>
        <w:rPr>
          <w:color w:val="000000"/>
          <w:lang w:val="pt-PT"/>
        </w:rPr>
        <w:br/>
      </w:r>
      <w:r>
        <w:rPr>
          <w:rStyle w:val="Longtext"/>
          <w:color w:val="000000"/>
          <w:lang w:val="pt-PT"/>
        </w:rPr>
        <w:t>A: Quando você diz mainstream, deve-se notar que a Bíblia foi desmontada como uma fonte autorizada pelo sistema mainstream. Você vai encontrar uma história da Canon e sua compilação no site na Bíblia (n º 164). Existem também alguns comentários na obra de Cristo e do Corão (n º 163). Você também vai encontrar alguns comentários sobre o momento do fechamento do cânon nos jornais de Leitura da Lei com Esdras e Neemias (n º 250), eo sinal de Jonas ea história da reconstrução do templo (n º 13) . História Westcott da Canon é um bom trabalho se você pode obter para um.</w:t>
      </w:r>
    </w:p>
    <w:p>
      <w:pPr>
        <w:pStyle w:val="TextBody"/>
        <w:rPr>
          <w:rStyle w:val="Longtext"/>
          <w:b/>
          <w:b/>
          <w:color w:val="000000"/>
          <w:lang w:val="pt-PT"/>
        </w:rPr>
      </w:pPr>
      <w:r>
        <w:rPr>
          <w:color w:val="000000"/>
          <w:lang w:val="pt-PT"/>
        </w:rPr>
        <w:br/>
      </w:r>
      <w:r>
        <w:rPr>
          <w:rStyle w:val="Longtext"/>
          <w:b/>
          <w:color w:val="000000"/>
          <w:lang w:val="pt-PT"/>
        </w:rPr>
        <w:t>Lembro de ter lido que um determinado indivíduo foi creditado para afirmar que, com base nas idades e datas registradas na Bíblia, a terra só poderia ser 6.000 anos. Você sabe que o indivíduo era e citar uma referência para mim, por favor?</w:t>
      </w:r>
    </w:p>
    <w:p>
      <w:pPr>
        <w:pStyle w:val="TextBody"/>
        <w:rPr>
          <w:rStyle w:val="Longtext"/>
          <w:color w:val="000000"/>
          <w:lang w:val="pt-PT"/>
        </w:rPr>
      </w:pPr>
      <w:r>
        <w:rPr>
          <w:rStyle w:val="Longtext"/>
          <w:color w:val="000000"/>
          <w:lang w:val="pt-PT"/>
        </w:rPr>
        <w:t>A: É assumido que você quer dizer a cronologia produzido pelo arcebispo James Ussher para o texto autorizado. A cronologia é de fato a partir de 6004 aC. É para ser encontrado na versão autorizada de 1701. Em edições posteriores muitas das notas e referências foram omitidas. Então, se você deseja para a cronologia completa ea lista, obter essa versão da biblioteca mais próxima que tem.</w:t>
      </w:r>
    </w:p>
    <w:p>
      <w:pPr>
        <w:pStyle w:val="TextBody"/>
        <w:rPr>
          <w:rStyle w:val="Longtext"/>
          <w:b/>
          <w:b/>
          <w:color w:val="000000"/>
          <w:lang w:val="pt-PT"/>
        </w:rPr>
      </w:pPr>
      <w:r>
        <w:rPr>
          <w:b/>
          <w:color w:val="000000"/>
          <w:lang w:val="pt-PT"/>
        </w:rPr>
        <w:br/>
      </w:r>
      <w:r>
        <w:rPr>
          <w:rStyle w:val="Longtext"/>
          <w:b/>
          <w:color w:val="000000"/>
          <w:lang w:val="pt-PT"/>
        </w:rPr>
        <w:t>Como foram medidos anos na Bíblia, ou seja, como é que eles determinam a idade de alguém?</w:t>
      </w:r>
    </w:p>
    <w:p>
      <w:pPr>
        <w:pStyle w:val="TextBody"/>
        <w:rPr>
          <w:rStyle w:val="Longtext"/>
          <w:color w:val="000000"/>
          <w:lang w:val="pt-PT"/>
        </w:rPr>
      </w:pPr>
      <w:r>
        <w:rPr>
          <w:rStyle w:val="Longtext"/>
          <w:color w:val="000000"/>
          <w:lang w:val="pt-PT"/>
        </w:rPr>
        <w:t>A: A Bíblia começa o ano a partir do mês de Abib, que é a Lua Nova mais próximo do equinócio. O conjunto formava a base da determinação para os hebreus. O dedo de Ashirat, ou a lua crescente, formou a base para os babilônios e os egípcios. Havia um mês intercalar sete vezes em cada ano 19. Anos foram medidos a partir de 1 Abib, ou um Nisan, como era chamado desde o Nisanu babilônico. Olhe para o Calendário do Deus do trabalho (n º 156), e também a lua e do Ano Novo (n º 213). Os fariseus introduzido todos os tipos de outros novos anos após a queda do Templo, como sabemos a partir da Mishná, mas que não era assim no período Templo. Seu Ano Novo a partir do século 3 foi Rosh Hashaná em Tishri, ou sétimo mês, do qual emprestou dos babilônios após a sua dispersão.</w:t>
      </w:r>
    </w:p>
    <w:p>
      <w:pPr>
        <w:pStyle w:val="TextBody"/>
        <w:rPr>
          <w:rStyle w:val="Longtext"/>
          <w:color w:val="000000"/>
          <w:lang w:val="pt-PT"/>
        </w:rPr>
      </w:pPr>
      <w:r>
        <w:rPr>
          <w:color w:val="000000"/>
          <w:lang w:val="pt-PT"/>
        </w:rPr>
        <w:br/>
      </w:r>
      <w:r>
        <w:rPr>
          <w:rStyle w:val="Longtext"/>
          <w:color w:val="000000"/>
          <w:lang w:val="pt-PT"/>
        </w:rPr>
        <w:t>Hebreus não comemorar aniversários como era um culto dos babilônios, os astrólogos e os cultos dom Filhos de Jó foram mortos para esse fato. Astrologia e as cartas de data também são proibidos. Olhe para os Aniversários de papel (n º 286). A data do nascimento de Cristo é deliberadamente escondido por esse fato.</w:t>
      </w:r>
    </w:p>
    <w:p>
      <w:pPr>
        <w:pStyle w:val="TextBody"/>
        <w:rPr>
          <w:rStyle w:val="Longtext"/>
          <w:color w:val="000000"/>
          <w:lang w:val="pt-PT"/>
        </w:rPr>
      </w:pPr>
      <w:r>
        <w:rPr>
          <w:color w:val="000000"/>
          <w:lang w:val="pt-PT"/>
        </w:rPr>
        <w:br/>
      </w:r>
      <w:r>
        <w:rPr>
          <w:rStyle w:val="Longtext"/>
          <w:color w:val="000000"/>
          <w:lang w:val="pt-PT"/>
        </w:rPr>
        <w:t>Adar II, o mês intercalar, foi simplesmente tratado como "WeAdar" ou "E Adar," e todas as datas neste mês foram tratados simplesmente como Adar para fins de comércio. Usura era proibida e todas as dívidas eram para ter sido perdoado no sétimo ano sabático ou do ciclo sabático. Você vai encontrar a maioria das perguntas respondidas nos jornais na web lidar com as questões de calendário.</w:t>
      </w:r>
    </w:p>
    <w:p>
      <w:pPr>
        <w:pStyle w:val="TextBody"/>
        <w:rPr>
          <w:rStyle w:val="Longtext"/>
          <w:color w:val="000000"/>
          <w:lang w:val="pt-PT"/>
        </w:rPr>
      </w:pPr>
      <w:r>
        <w:rPr>
          <w:color w:val="000000"/>
          <w:lang w:val="pt-PT"/>
        </w:rPr>
        <w:br/>
      </w:r>
      <w:r>
        <w:rPr>
          <w:rStyle w:val="Longtext"/>
          <w:b/>
          <w:color w:val="000000"/>
          <w:lang w:val="pt-PT"/>
        </w:rPr>
        <w:t>Qual pessoa na Bíblia era conhecido por gerir o seu dinheiro / recursos com sabedoria?</w:t>
      </w:r>
      <w:r>
        <w:rPr>
          <w:color w:val="000000"/>
          <w:lang w:val="pt-PT"/>
        </w:rPr>
        <w:br/>
      </w:r>
      <w:r>
        <w:rPr>
          <w:rStyle w:val="Longtext"/>
          <w:color w:val="000000"/>
          <w:lang w:val="pt-PT"/>
        </w:rPr>
        <w:t>R: Há exemplos no Antigo Testamento e do Novo Testamento. Jó era o gerente correta. Joseph foi a melhor com o dinheiro dos outros como um mordomo. Jacob conseguiu fazendas de seu pai-de-lei e acumulou riqueza para si também. Daniel também foi outro exemplo de sabedoria. Mordecai é outro exemplo de um mordomo sábio.</w:t>
      </w:r>
    </w:p>
    <w:p>
      <w:pPr>
        <w:pStyle w:val="TextBody"/>
        <w:rPr>
          <w:rStyle w:val="Longtext"/>
          <w:color w:val="000000"/>
          <w:lang w:val="pt-PT"/>
        </w:rPr>
      </w:pPr>
      <w:r>
        <w:rPr>
          <w:color w:val="000000"/>
          <w:lang w:val="pt-PT"/>
        </w:rPr>
        <w:br/>
      </w:r>
      <w:r>
        <w:rPr>
          <w:rStyle w:val="Longtext"/>
          <w:color w:val="000000"/>
          <w:lang w:val="pt-PT"/>
        </w:rPr>
        <w:t>A exemplo do Novo Testamento é do mordomo, que era sábio nos caminhos deste mundo. No entanto, ele não era para ser seguido. Salomão foi o epítome da Sabedoria e da gestão dos recursos do Reino, mas ele também caiu em idolatria. Davi, seu pai também era sábio dessa forma.</w:t>
      </w:r>
    </w:p>
    <w:p>
      <w:pPr>
        <w:pStyle w:val="TextBody"/>
        <w:rPr>
          <w:rStyle w:val="Longtext"/>
          <w:b/>
          <w:b/>
          <w:color w:val="000000"/>
          <w:lang w:val="pt-PT"/>
        </w:rPr>
      </w:pPr>
      <w:r>
        <w:rPr>
          <w:color w:val="000000"/>
          <w:lang w:val="pt-PT"/>
        </w:rPr>
        <w:br/>
      </w:r>
      <w:r>
        <w:rPr>
          <w:rStyle w:val="Longtext"/>
          <w:b/>
          <w:color w:val="000000"/>
          <w:lang w:val="pt-PT"/>
        </w:rPr>
        <w:t>Eu gostaria de saber se há alguma verdade a afirmação feita por aqueles que defendem que a Bíblia tem um código oculto?</w:t>
      </w:r>
    </w:p>
    <w:p>
      <w:pPr>
        <w:pStyle w:val="TextBody"/>
        <w:rPr>
          <w:rStyle w:val="Longtext"/>
          <w:color w:val="000000"/>
          <w:lang w:val="pt-PT"/>
        </w:rPr>
      </w:pPr>
      <w:r>
        <w:rPr>
          <w:rStyle w:val="Longtext"/>
          <w:color w:val="000000"/>
          <w:lang w:val="pt-PT"/>
        </w:rPr>
        <w:t>A: A Bíblia é estabelecido por muitos em sequências de códigos certos. A Bíblia também é utilizada como uma ferramenta de adivinhação usando várias sequências. Assim também pode Moby Dick ser usado dessa forma e isso tem sido usado como veremos a seguir.</w:t>
      </w:r>
      <w:r>
        <w:rPr>
          <w:color w:val="000000"/>
          <w:lang w:val="pt-PT"/>
        </w:rPr>
        <w:br/>
        <w:br/>
      </w:r>
      <w:r>
        <w:rPr>
          <w:rStyle w:val="Longtext"/>
          <w:color w:val="000000"/>
          <w:lang w:val="pt-PT"/>
        </w:rPr>
        <w:t>Comentários são os seguintes:</w:t>
      </w:r>
    </w:p>
    <w:p>
      <w:pPr>
        <w:pStyle w:val="TextBody"/>
        <w:rPr>
          <w:rStyle w:val="Longtext"/>
          <w:color w:val="000000"/>
          <w:lang w:val="pt-PT"/>
        </w:rPr>
      </w:pPr>
      <w:r>
        <w:rPr>
          <w:rStyle w:val="Longtext"/>
          <w:color w:val="000000"/>
          <w:lang w:val="pt-PT"/>
        </w:rPr>
        <w:t>"Aproximadamente descrito, ambas as palavras de um par são localizados por encontrar onde cada um aparece em sua seqüência própria carta respectiva mínimo equidistante (ELS). Em teoria, estas sequências mínimas pode ser qualquer número de cartas (embora não mais do que 78.000 c dividido por uma menor do que o número de cartas na palavra.), Na prática, tendem a ser relativamente muito curto para o comprimento total do Genesis . Mas, como veremos, os ELS real não influenciar os resultados.</w:t>
      </w:r>
    </w:p>
    <w:p>
      <w:pPr>
        <w:pStyle w:val="TextBody"/>
        <w:rPr>
          <w:rStyle w:val="Longtext"/>
          <w:color w:val="000000"/>
          <w:lang w:val="pt-PT"/>
        </w:rPr>
      </w:pPr>
      <w:hyperlink r:id="rId8">
        <w:r>
          <w:rPr>
            <w:rStyle w:val="InternetLink"/>
            <w:lang w:val="pt-PT"/>
          </w:rPr>
          <w:t>http://www.meru.org/Codes/lettresp.html</w:t>
        </w:r>
      </w:hyperlink>
    </w:p>
    <w:p>
      <w:pPr>
        <w:pStyle w:val="TextBody"/>
        <w:rPr>
          <w:rStyle w:val="Longtext"/>
          <w:color w:val="000000"/>
          <w:lang w:val="pt-PT"/>
        </w:rPr>
      </w:pPr>
      <w:hyperlink r:id="rId9">
        <w:r>
          <w:rPr>
            <w:rStyle w:val="InternetLink"/>
            <w:lang w:val="pt-PT"/>
          </w:rPr>
          <w:t>http://www.meru.org/Codes/review.html</w:t>
        </w:r>
      </w:hyperlink>
      <w:r>
        <w:rPr>
          <w:rStyle w:val="Longtext"/>
          <w:color w:val="000000"/>
          <w:lang w:val="pt-PT"/>
        </w:rPr>
        <w:t>"</w:t>
      </w:r>
    </w:p>
    <w:p>
      <w:pPr>
        <w:pStyle w:val="TextBody"/>
        <w:rPr/>
      </w:pPr>
      <w:r>
        <w:rPr>
          <w:color w:val="000000"/>
          <w:lang w:val="pt-PT"/>
        </w:rPr>
        <w:br/>
      </w:r>
      <w:r>
        <w:rPr>
          <w:rStyle w:val="Longtext"/>
          <w:color w:val="000000"/>
          <w:lang w:val="pt-PT"/>
        </w:rPr>
        <w:t>"Em uma entrevista recente, David Kazhdan, professor e presidente da matemática em Harvard, alertou céticos precipitadas dos códigos da Torá," O fenômeno é real. A que conclusão você chegar com isso é por conta do indivíduo. "Além disso, os clusters de palavras, como os mencionados na Witztum e livros de Drosnin e os códigos chamados messiânicos, são um fenômeno descontrolado e grupos semelhantes podem ser encontrados em qualquer texto de semelhante comprimento. Todas as reclamações de probabilidades incríveis para tais grupos são falsos, pois eles são computados contrário às regras normais de probabilidade e estatística.</w:t>
      </w:r>
    </w:p>
    <w:p>
      <w:pPr>
        <w:pStyle w:val="TextBody"/>
        <w:rPr>
          <w:rStyle w:val="Longtext"/>
          <w:color w:val="000000"/>
          <w:lang w:val="pt-PT"/>
        </w:rPr>
      </w:pPr>
      <w:r>
        <w:rPr/>
      </w:r>
    </w:p>
    <w:p>
      <w:pPr>
        <w:pStyle w:val="TextBody"/>
        <w:rPr>
          <w:rStyle w:val="Longtext"/>
          <w:color w:val="000000"/>
          <w:lang w:val="pt-PT"/>
        </w:rPr>
      </w:pPr>
      <w:hyperlink r:id="rId10">
        <w:r>
          <w:rPr>
            <w:rStyle w:val="InternetLink"/>
            <w:lang w:val="pt-PT"/>
          </w:rPr>
          <w:t>http://math.caltech.edu/code/petition.html</w:t>
        </w:r>
      </w:hyperlink>
      <w:r>
        <w:rPr>
          <w:rStyle w:val="Longtext"/>
          <w:color w:val="000000"/>
          <w:lang w:val="pt-PT"/>
        </w:rPr>
        <w:t>"</w:t>
      </w:r>
    </w:p>
    <w:p>
      <w:pPr>
        <w:pStyle w:val="TextBody"/>
        <w:rPr>
          <w:rStyle w:val="Longtext"/>
          <w:color w:val="000000"/>
          <w:lang w:val="pt-PT"/>
        </w:rPr>
      </w:pPr>
      <w:r>
        <w:rPr>
          <w:rStyle w:val="Longtext"/>
          <w:color w:val="000000"/>
          <w:lang w:val="pt-PT"/>
        </w:rPr>
        <w:t>"Entre os signatários abaixo são alguns que acreditam que a Torá foi divinamente escrito. Nós não vemos conflito entre a crença ea opinião que têm manifestado anteriormente.</w:t>
      </w:r>
      <w:r>
        <w:rPr>
          <w:color w:val="000000"/>
          <w:lang w:val="pt-PT"/>
        </w:rPr>
        <w:br/>
      </w:r>
      <w:r>
        <w:rPr>
          <w:rStyle w:val="Longtext"/>
          <w:color w:val="000000"/>
          <w:lang w:val="pt-PT"/>
        </w:rPr>
        <w:t>Veja também este site:</w:t>
      </w:r>
    </w:p>
    <w:p>
      <w:pPr>
        <w:pStyle w:val="TextBody"/>
        <w:rPr>
          <w:rStyle w:val="Longtext"/>
          <w:color w:val="000000"/>
          <w:lang w:val="pt-PT"/>
        </w:rPr>
      </w:pPr>
      <w:hyperlink r:id="rId11">
        <w:r>
          <w:rPr>
            <w:rStyle w:val="InternetLink"/>
            <w:lang w:val="pt-PT"/>
          </w:rPr>
          <w:t>http://www.bible-prophecy.com/codes.htm</w:t>
        </w:r>
      </w:hyperlink>
    </w:p>
    <w:p>
      <w:pPr>
        <w:pStyle w:val="TextBody"/>
        <w:rPr>
          <w:rStyle w:val="Longtext"/>
          <w:color w:val="000000"/>
          <w:lang w:val="pt-PT"/>
        </w:rPr>
      </w:pPr>
      <w:r>
        <w:rPr>
          <w:color w:val="000000"/>
          <w:lang w:val="pt-PT"/>
        </w:rPr>
        <w:br/>
      </w:r>
      <w:r>
        <w:rPr>
          <w:rStyle w:val="Longtext"/>
          <w:color w:val="000000"/>
          <w:lang w:val="pt-PT"/>
        </w:rPr>
        <w:t>Estes são códigos melhores refutação:</w:t>
      </w:r>
    </w:p>
    <w:p>
      <w:pPr>
        <w:pStyle w:val="PlainText"/>
        <w:jc w:val="both"/>
        <w:rPr>
          <w:rFonts w:ascii="Times New Roman" w:hAnsi="Times New Roman" w:cs="Times New Roman"/>
          <w:sz w:val="24"/>
          <w:lang w:val="pt-PT"/>
        </w:rPr>
      </w:pPr>
      <w:hyperlink r:id="rId12">
        <w:r>
          <w:rPr>
            <w:rStyle w:val="InternetLink"/>
            <w:rFonts w:cs="Times New Roman" w:ascii="Times New Roman" w:hAnsi="Times New Roman"/>
            <w:sz w:val="24"/>
            <w:lang w:val="pt-PT"/>
          </w:rPr>
          <w:t>http://cs.anu.edu.au/~bdm/dilugim/torah.html</w:t>
        </w:r>
      </w:hyperlink>
    </w:p>
    <w:p>
      <w:pPr>
        <w:pStyle w:val="TextBody"/>
        <w:rPr>
          <w:rStyle w:val="Longtext"/>
          <w:color w:val="000000"/>
          <w:lang w:val="pt-PT"/>
        </w:rPr>
      </w:pPr>
      <w:r>
        <w:rPr>
          <w:rStyle w:val="Longtext"/>
          <w:color w:val="000000"/>
          <w:lang w:val="pt-PT"/>
        </w:rPr>
        <w:t>Isso mostra ELSS assassinatos profetizando em Moby Dick. Inglês com vogais é menos capaz de fazer isso do que consoantes hebraicas.</w:t>
      </w:r>
    </w:p>
    <w:p>
      <w:pPr>
        <w:pStyle w:val="PlainText"/>
        <w:jc w:val="both"/>
        <w:rPr>
          <w:rFonts w:ascii="Times New Roman" w:hAnsi="Times New Roman" w:cs="Times New Roman"/>
          <w:sz w:val="24"/>
          <w:lang w:val="pt-PT"/>
        </w:rPr>
      </w:pPr>
      <w:hyperlink r:id="rId13">
        <w:r>
          <w:rPr>
            <w:rStyle w:val="InternetLink"/>
            <w:rFonts w:cs="Times New Roman" w:ascii="Times New Roman" w:hAnsi="Times New Roman"/>
            <w:sz w:val="24"/>
            <w:lang w:val="pt-PT"/>
          </w:rPr>
          <w:t>http://cs.anu.edu.au/~bdm/dilugim/moby.html</w:t>
        </w:r>
      </w:hyperlink>
    </w:p>
    <w:p>
      <w:pPr>
        <w:pStyle w:val="TextBody"/>
        <w:rPr>
          <w:rStyle w:val="Longtext"/>
          <w:color w:val="000000"/>
          <w:lang w:val="pt-PT"/>
        </w:rPr>
      </w:pPr>
      <w:r>
        <w:rPr>
          <w:color w:val="000000"/>
          <w:lang w:val="pt-PT"/>
        </w:rPr>
        <w:br/>
      </w:r>
      <w:r>
        <w:rPr>
          <w:rStyle w:val="Longtext"/>
          <w:color w:val="000000"/>
          <w:lang w:val="pt-PT"/>
        </w:rPr>
        <w:t>Nós pensamos que a maior parte deste tipo de coisas Código da Bíblia tem o efeito de minar a capacidade das pessoas de viver pela fé, e talvez esta seja a intenção. Promove pesquisas para ganhar conhecimento prévio de que irá beneficiar indivíduos e não é saudável. Deve notar-se que também tem Moby Dick esta ELS mesmos em Inglês.</w:t>
      </w:r>
    </w:p>
    <w:p>
      <w:pPr>
        <w:pStyle w:val="TextBody"/>
        <w:rPr>
          <w:rStyle w:val="Longtext"/>
          <w:color w:val="000000"/>
          <w:lang w:val="pt-PT"/>
        </w:rPr>
      </w:pPr>
      <w:r>
        <w:rPr>
          <w:color w:val="000000"/>
          <w:lang w:val="pt-PT"/>
        </w:rPr>
        <w:br/>
      </w:r>
      <w:r>
        <w:rPr>
          <w:rStyle w:val="Longtext"/>
          <w:color w:val="000000"/>
          <w:lang w:val="pt-PT"/>
        </w:rPr>
        <w:t>Estabelecer uma base científica estatística para provar como a Escritura foi escrito é válido. Novo Testamento é mais sólida do Theomatics os oficiais da Igreja têm estudado, e Washburn agora está trabalhando sobre o Antigo Testamento.</w:t>
      </w:r>
    </w:p>
    <w:p>
      <w:pPr>
        <w:pStyle w:val="TextBody"/>
        <w:rPr/>
      </w:pPr>
      <w:r>
        <w:rPr>
          <w:color w:val="000000"/>
          <w:lang w:val="pt-PT"/>
        </w:rPr>
        <w:br/>
      </w:r>
      <w:r>
        <w:rPr>
          <w:rStyle w:val="Longtext"/>
          <w:b/>
          <w:color w:val="000000"/>
          <w:lang w:val="pt-PT"/>
        </w:rPr>
        <w:t>Há referências bíblicas à cores azuis e laranja? Meu grupo de mulheres de nossa igreja está promovendo um chá arco-íris.</w:t>
      </w:r>
    </w:p>
    <w:p>
      <w:pPr>
        <w:pStyle w:val="TextBody"/>
        <w:rPr>
          <w:rStyle w:val="Longtext"/>
          <w:color w:val="000000"/>
          <w:lang w:val="pt-PT"/>
        </w:rPr>
      </w:pPr>
      <w:r>
        <w:rPr>
          <w:rStyle w:val="Longtext"/>
          <w:color w:val="000000"/>
          <w:lang w:val="pt-PT"/>
        </w:rPr>
        <w:t>R: Sim, há muitas referências à cor azul, especialmente nos textos sobre o Templo de Deus em Êxodo 25:4 com Êxodo 39:31. Existem referências em Números 4:6-12; 15:38; 2Crônicas 2:7,14; 3:14; Ester 1:6,6; 08:15, Jeremias 10:09, Ezequiel 23:06; 27:7, 24.</w:t>
      </w:r>
    </w:p>
    <w:p>
      <w:pPr>
        <w:pStyle w:val="TextBody"/>
        <w:rPr>
          <w:rStyle w:val="Longtext"/>
          <w:color w:val="000000"/>
          <w:lang w:val="pt-PT"/>
        </w:rPr>
      </w:pPr>
      <w:r>
        <w:rPr>
          <w:color w:val="000000"/>
          <w:lang w:val="pt-PT"/>
        </w:rPr>
        <w:br/>
      </w:r>
      <w:r>
        <w:rPr>
          <w:rStyle w:val="Longtext"/>
          <w:color w:val="000000"/>
          <w:lang w:val="pt-PT"/>
        </w:rPr>
        <w:t>As outras cores associadas com Deus e com o Templo de Deus são escarlate, roxo e dourado. Havia romãs no Templo, mas parece que eles estavam de azul e roxo. Scarlet foi utilizado para a orla do manto do éfode e foi separado por pequenos sinos dourados (cf. Êx 28:33;. 39:24), ou eles eram de cores naturais dos próprios materiais.</w:t>
      </w:r>
    </w:p>
    <w:p>
      <w:pPr>
        <w:pStyle w:val="TextBody"/>
        <w:rPr>
          <w:rStyle w:val="Longtext"/>
          <w:color w:val="000000"/>
          <w:lang w:val="pt-PT"/>
        </w:rPr>
      </w:pPr>
      <w:r>
        <w:rPr>
          <w:color w:val="000000"/>
          <w:lang w:val="pt-PT"/>
        </w:rPr>
        <w:br/>
      </w:r>
      <w:r>
        <w:rPr>
          <w:rStyle w:val="Longtext"/>
          <w:color w:val="000000"/>
          <w:lang w:val="pt-PT"/>
        </w:rPr>
        <w:t>O conceito do arco-íris é uma "Nova Era" conceito. Laranja, como tal, não aparece no sistema do Templo. Ele é classificado pelos gregos e romanos como uma cor artificial necessidade de preparação. Houve uma grande variedade de pigmentos conhecidos pelos antigos. Havia variedades de ocres e resinas e sulfatos obtidos a partir de grandes distâncias.</w:t>
      </w:r>
    </w:p>
    <w:p>
      <w:pPr>
        <w:pStyle w:val="TextBody"/>
        <w:rPr>
          <w:rStyle w:val="Longtext"/>
          <w:color w:val="000000"/>
          <w:lang w:val="pt-PT"/>
        </w:rPr>
      </w:pPr>
      <w:r>
        <w:rPr>
          <w:color w:val="000000"/>
          <w:lang w:val="pt-PT"/>
        </w:rPr>
        <w:br/>
      </w:r>
      <w:r>
        <w:rPr>
          <w:rStyle w:val="Longtext"/>
          <w:color w:val="000000"/>
          <w:lang w:val="pt-PT"/>
        </w:rPr>
        <w:t>Os grupos foram nas categorias de cor vermelha (que incluiu cinábrio e vermelhão, e minium como óxido vermelho de chumbo entre os romanos e gregos), amarelos, verdes, azul, anil, cobalto, roxo, marrom, preto e branco. Os grupos e pigmentos podem ser encontradas no Dicionário de Smith de Antiguidades gregas e romanas, 1848, p. 320-322 esp.p. 321). A cor mais comum em Israel era azul. Os romanos excluídos e usou preto. As fitas azuis nos cantos das roupas foram usadas como um lembrete da Lei de Deus. Veja as fitas de papel azuis (n º 273).</w:t>
      </w:r>
    </w:p>
    <w:p>
      <w:pPr>
        <w:pStyle w:val="TextBody"/>
        <w:rPr>
          <w:rStyle w:val="Longtext"/>
          <w:b/>
          <w:b/>
          <w:color w:val="000000"/>
          <w:lang w:val="pt-PT"/>
        </w:rPr>
      </w:pPr>
      <w:r>
        <w:rPr>
          <w:color w:val="000000"/>
          <w:lang w:val="pt-PT"/>
        </w:rPr>
        <w:br/>
      </w:r>
      <w:r>
        <w:rPr>
          <w:rStyle w:val="Longtext"/>
          <w:b/>
          <w:color w:val="000000"/>
          <w:lang w:val="pt-PT"/>
        </w:rPr>
        <w:t>Destino</w:t>
      </w:r>
    </w:p>
    <w:p>
      <w:pPr>
        <w:pStyle w:val="TextBody"/>
        <w:rPr>
          <w:rStyle w:val="Longtext"/>
          <w:b/>
          <w:b/>
          <w:color w:val="000000"/>
          <w:lang w:val="pt-PT"/>
        </w:rPr>
      </w:pPr>
      <w:r>
        <w:rPr>
          <w:color w:val="000000"/>
          <w:lang w:val="pt-PT"/>
        </w:rPr>
        <w:br/>
      </w:r>
      <w:r>
        <w:rPr>
          <w:rStyle w:val="Longtext"/>
          <w:b/>
          <w:color w:val="000000"/>
          <w:lang w:val="pt-PT"/>
        </w:rPr>
        <w:t>Eu acredito que nós devemos ajudar alguém em necessidade. Fomos todos criados pelo mesmo Deus. Estou ciente de que Deus não quer que a gente se apaixonar com o mundo. No entanto, o que Ele realmente quer dizer por "mundo"? É o prazer do mundo? Além disso, se quisermos realmente gastar o nosso tempo amando a Deus e estudar a Bíblia e praticar os ensinamentos de Deus não teríamos a desistir da escola, uma vez que não nos ajuda quando morrer e ir para o céu? Por que devemos desperdiçar nosso tempo a aprender qualquer coisa neste mundo e estabelecimento de metas?</w:t>
      </w:r>
    </w:p>
    <w:p>
      <w:pPr>
        <w:pStyle w:val="TextBody"/>
        <w:rPr>
          <w:rStyle w:val="Longtext"/>
          <w:color w:val="000000"/>
          <w:lang w:val="pt-PT"/>
        </w:rPr>
      </w:pPr>
      <w:r>
        <w:rPr>
          <w:rStyle w:val="Longtext"/>
          <w:color w:val="000000"/>
          <w:lang w:val="pt-PT"/>
        </w:rPr>
        <w:t>R: Salomão disse que este é o dever de todo homem: "Para manter os mandamentos de Deus" (Eclesiastes 12:13). Os santos são aqueles que guardam os mandamentos de Deus e do testemunho ou da fé de Jesus Cristo (Ap 12:17; 14:12). Nos primeiros dois séculos, se alguém disse que eram cristãos e que, quando eles morreram eles foram para o céu, você sabia por que a declaração de que eles não eram cristãos. Eles eram impostores gnósticos na Igreja (cf. Apologia Justino Mártir Segundo, LXXX, os papéis da Alma (n º 92), e da ressurreição dos mortos (n º 143).</w:t>
      </w:r>
    </w:p>
    <w:p>
      <w:pPr>
        <w:pStyle w:val="TextBody"/>
        <w:rPr>
          <w:rStyle w:val="Longtext"/>
          <w:color w:val="000000"/>
          <w:lang w:val="pt-PT"/>
        </w:rPr>
      </w:pPr>
      <w:r>
        <w:rPr>
          <w:color w:val="000000"/>
          <w:lang w:val="pt-PT"/>
        </w:rPr>
        <w:br/>
      </w:r>
      <w:r>
        <w:rPr>
          <w:rStyle w:val="Longtext"/>
          <w:color w:val="000000"/>
          <w:lang w:val="pt-PT"/>
        </w:rPr>
        <w:t>Agora, se você perguntar às pessoas que lhe dirão, como já escrevi aqui, eles cabeça para o céu. Eles simplesmente não entendem o plano de Deus e não tiveram a Bíblia explicou a eles corretamente. Para entender o que Deus está fazendo no momento, você pode ler o Cronograma Esboço da Idade (n º 272). Veja também o texto A Declaração de Crenças da Fé Cristã (A1). Esse texto vai dar-lhe os ensinamentos originais e crenças da fé cristã como ensinada pelo Messias e os Apóstolos.</w:t>
      </w:r>
      <w:r>
        <w:rPr>
          <w:color w:val="000000"/>
          <w:lang w:val="pt-PT"/>
        </w:rPr>
        <w:br/>
        <w:br/>
      </w:r>
      <w:r>
        <w:rPr>
          <w:rStyle w:val="Longtext"/>
          <w:color w:val="000000"/>
          <w:lang w:val="pt-PT"/>
        </w:rPr>
        <w:t>Quando você vem a compreender o Plano de Deus, você vai entender o que se entende por sua pergunta e por que a Bíblia foi escrita em parábolas. Ele é feito para que as pessoas não vão entender e transformar e ser salvo antes de seu tempo.</w:t>
      </w:r>
    </w:p>
    <w:p>
      <w:pPr>
        <w:pStyle w:val="TextBody"/>
        <w:rPr>
          <w:rStyle w:val="Longtext"/>
          <w:color w:val="000000"/>
          <w:lang w:val="pt-PT"/>
        </w:rPr>
      </w:pPr>
      <w:r>
        <w:rPr/>
      </w:r>
    </w:p>
    <w:p>
      <w:pPr>
        <w:pStyle w:val="TextBody"/>
        <w:rPr>
          <w:rStyle w:val="Longtext"/>
          <w:b/>
          <w:b/>
          <w:color w:val="000000"/>
          <w:lang w:val="pt-PT"/>
        </w:rPr>
      </w:pPr>
      <w:r>
        <w:rPr>
          <w:rStyle w:val="Longtext"/>
          <w:b/>
          <w:color w:val="000000"/>
          <w:lang w:val="pt-PT"/>
        </w:rPr>
        <w:t>Qual é a esperança para o futuro da humanidade em harmonia com a Palavra escrita de Deus? Por favor escrituras das citações.</w:t>
      </w:r>
    </w:p>
    <w:p>
      <w:pPr>
        <w:pStyle w:val="TextBody"/>
        <w:rPr>
          <w:rStyle w:val="Longtext"/>
          <w:color w:val="000000"/>
          <w:lang w:val="pt-PT"/>
        </w:rPr>
      </w:pPr>
      <w:r>
        <w:rPr>
          <w:rStyle w:val="Longtext"/>
          <w:color w:val="000000"/>
          <w:lang w:val="pt-PT"/>
        </w:rPr>
        <w:t>A: Está escrito na nossa Lei ", eu disse: Vós sois deuses" e "a Escritura não pode ser anulada" (Jo 10:34-35). Estamos a tornar-se elohim como o Anjo do Yahovah em nossa cabeça (Zc 12:8). Nós somos o "naos" ou o "Santo dos Santos" do Templo de Deus (1 Coríntios 3:17), através do Espírito Santo.</w:t>
      </w:r>
    </w:p>
    <w:p>
      <w:pPr>
        <w:pStyle w:val="TextBody"/>
        <w:rPr>
          <w:rStyle w:val="Longtext"/>
          <w:color w:val="000000"/>
          <w:lang w:val="pt-PT"/>
        </w:rPr>
      </w:pPr>
      <w:r>
        <w:rPr>
          <w:color w:val="000000"/>
          <w:lang w:val="pt-PT"/>
        </w:rPr>
        <w:br/>
      </w:r>
      <w:r>
        <w:rPr>
          <w:rStyle w:val="Longtext"/>
          <w:color w:val="000000"/>
          <w:lang w:val="pt-PT"/>
        </w:rPr>
        <w:t>Nosso destino é tornar-se a Cidade de Deus e Deus é tornar-se tudo em todos (Ef 4:6). Olhe para o papel A Cidade de Deus (n º 180). Não é vontade de Deus que nenhuma carne se perca. Por isso ele propôs um sistema que vai permitir a salvação de todos. As seqüências complexas de Escrituras que lidam com esses processos são no horário Contorno papéis da Idade (n º 272); a pré-existência de Jesus Cristo (n º 243), a alma (n º 92) e A Ressurreição dos Mortos (n º 143). E esta é a vida eterna, que você sabe que o único Deus verdadeiro, ea Jesus Cristo, a quem ele enviou (Jo 17:3).</w:t>
      </w:r>
    </w:p>
    <w:p>
      <w:pPr>
        <w:pStyle w:val="TextBody"/>
        <w:rPr>
          <w:rStyle w:val="Longtext"/>
          <w:b/>
          <w:b/>
          <w:color w:val="000000"/>
          <w:lang w:val="pt-PT"/>
        </w:rPr>
      </w:pPr>
      <w:r>
        <w:rPr>
          <w:color w:val="000000"/>
          <w:lang w:val="pt-PT"/>
        </w:rPr>
        <w:br/>
      </w:r>
      <w:r>
        <w:rPr>
          <w:rStyle w:val="Longtext"/>
          <w:b/>
          <w:color w:val="000000"/>
          <w:lang w:val="pt-PT"/>
        </w:rPr>
        <w:t>Eu sei que Deus é allknowing, assim é o nosso destino selado quando nascemos de como vivemos a nossa vida, pessoas que encontramos, doenças que recebemos eu sei que nossos genes determinam uma grande parte da saúde. E se nós não temos a chance de descobrir a verdade, foi que Seu plano para nós? A minha outra pergunta é se os pais não são batizados que proteger as crianças, uma vez que não pode ser batizado?</w:t>
      </w:r>
    </w:p>
    <w:p>
      <w:pPr>
        <w:pStyle w:val="TextBody"/>
        <w:rPr>
          <w:rStyle w:val="Longtext"/>
          <w:color w:val="000000"/>
          <w:lang w:val="pt-PT"/>
        </w:rPr>
      </w:pPr>
      <w:r>
        <w:rPr>
          <w:rStyle w:val="Longtext"/>
          <w:color w:val="000000"/>
          <w:lang w:val="pt-PT"/>
        </w:rPr>
        <w:t>R: Não o nosso destino não é "selado". Nós todos temos a liberdade de vontade e escolha. Deus não está a lidar com o mundo como ainda. É sob o deus deste mundo e que a regra vai acabar em breve. Atualmente, ele é apenas selecionar e treinar um grupo de professores que irão assumir as tarefas dos Demônios, quando seu governo chega ao fim. Essas pessoas vão se tornar seres espirituais e governar o mundo para os 1000 anos do Milênio. No fim do sistema Milenar Satanás será solto novamente e o mundo entrará em uma rebelião mais.</w:t>
      </w:r>
    </w:p>
    <w:p>
      <w:pPr>
        <w:pStyle w:val="TextBody"/>
        <w:rPr>
          <w:rStyle w:val="Longtext"/>
          <w:color w:val="000000"/>
          <w:lang w:val="pt-PT"/>
        </w:rPr>
      </w:pPr>
      <w:r>
        <w:rPr>
          <w:color w:val="000000"/>
          <w:lang w:val="pt-PT"/>
        </w:rPr>
        <w:br/>
      </w:r>
      <w:r>
        <w:rPr>
          <w:rStyle w:val="Longtext"/>
          <w:color w:val="000000"/>
          <w:lang w:val="pt-PT"/>
        </w:rPr>
        <w:t>A Segunda Ressurreição dos Mortos vai ocorrer em seguida, e todas as pessoas do planeta viverá novamente por 100 anos. Este será o grande julgamento para correção. Todo mundo que já viveu, será dada a oportunidade para a salvação de uma forma mais pura e ensino. No final dos 100 anos aqueles que não se arrependem e se convertem são deixados para morrer e seus corpos serão queimados. Eles vão simplesmente desaparecer da memória do host salvar como um memorial para a criação física. Aqueles que se arrependerem serão convertidos no Espírito Santo e depois traduzido para seres espirituais e se juntar aos professores e juízes da Primeira Ressurreição. A Cidade de Deus, então, vir para a Terra e Deus será tudo em todos. Olhe para os papéis da Alma (n º 92); A Ressurreição dos Mortos (n º 143); Horário Esboço da Idade (n º 272), e A Cidade de Deus (n º 180).</w:t>
      </w:r>
    </w:p>
    <w:p>
      <w:pPr>
        <w:pStyle w:val="TextBody"/>
        <w:rPr>
          <w:rStyle w:val="Longtext"/>
          <w:b/>
          <w:b/>
          <w:color w:val="000000"/>
          <w:lang w:val="pt-PT"/>
        </w:rPr>
      </w:pPr>
      <w:r>
        <w:rPr>
          <w:color w:val="000000"/>
          <w:lang w:val="pt-PT"/>
        </w:rPr>
        <w:br/>
      </w:r>
      <w:r>
        <w:rPr>
          <w:rStyle w:val="Longtext"/>
          <w:b/>
          <w:color w:val="000000"/>
          <w:lang w:val="pt-PT"/>
        </w:rPr>
        <w:t>Você pode me dar uma referência da Bíblia para mostrar que Deus tem razões para nosso sofrimento?</w:t>
      </w:r>
    </w:p>
    <w:p>
      <w:pPr>
        <w:pStyle w:val="TextBody"/>
        <w:rPr>
          <w:rStyle w:val="Longtext"/>
          <w:color w:val="000000"/>
          <w:lang w:val="pt-PT"/>
        </w:rPr>
      </w:pPr>
      <w:r>
        <w:rPr>
          <w:rStyle w:val="Longtext"/>
          <w:color w:val="000000"/>
          <w:lang w:val="pt-PT"/>
        </w:rPr>
        <w:t>R: Essa é uma pergunta difícil. O problema da existência do mal e do sofrimento entre o inocente é muitas vezes levantada como um problema a respeito da existência de Deus. Se ele é um bom Deus, por que Ele permite tanto sofrimento? A resposta está em nossas decisões e escolhas. Nós fomos criados com livre escolha. O host que foram encarregados de nós também teve livre escolha. Sob Satanás os anjos se rebelaram. Adão e Eva pecaram. Assim, eles exerceram os seus direitos de dados por Deus do livre arbítrio ou escolha.</w:t>
      </w:r>
    </w:p>
    <w:p>
      <w:pPr>
        <w:pStyle w:val="TextBody"/>
        <w:rPr>
          <w:rStyle w:val="Longtext"/>
          <w:color w:val="000000"/>
          <w:lang w:val="pt-PT"/>
        </w:rPr>
      </w:pPr>
      <w:r>
        <w:rPr>
          <w:color w:val="000000"/>
          <w:lang w:val="pt-PT"/>
        </w:rPr>
        <w:br/>
      </w:r>
      <w:r>
        <w:rPr>
          <w:rStyle w:val="Longtext"/>
          <w:color w:val="000000"/>
          <w:lang w:val="pt-PT"/>
        </w:rPr>
        <w:t>Desde então, o planeta tem vindo a seguir um caminho de sua própria vontade, solicitado por Satanás e do hospedeiro caído. Quando nos aproximamos do tempo do fim da regra do deus deste mundo (2Cor. 4:4) eo retorno do Messias, as coisas vão piorar e vai continuar a piorar, porque eles não seguem os caminhos de Deus.</w:t>
      </w:r>
    </w:p>
    <w:p>
      <w:pPr>
        <w:pStyle w:val="TextBody"/>
        <w:rPr>
          <w:rStyle w:val="Longtext"/>
          <w:color w:val="000000"/>
          <w:lang w:val="pt-PT"/>
        </w:rPr>
      </w:pPr>
      <w:r>
        <w:rPr>
          <w:color w:val="000000"/>
          <w:lang w:val="pt-PT"/>
        </w:rPr>
        <w:br/>
      </w:r>
      <w:r>
        <w:rPr>
          <w:rStyle w:val="Longtext"/>
          <w:color w:val="000000"/>
          <w:lang w:val="pt-PT"/>
        </w:rPr>
        <w:t>Deus enviará o Messias voltar para estabelecer o seu sistema de governo de Jerusalém. Essa regra vai durar mil anos (cf. Ap 20:1-15). A terra vai ser curado e as nações serão curados e vamos seguir as Leis de Deus. Até esse momento, as coisas vão ser muito sombrio. Olhe para os documentos: Declaração de Fé da Fé Cristã (n º A1), o propósito da Criação e do sacrifício de Cristo (n º 160); Trombetas (n º 136); Os Sete Selos (n º 140); As Sete Trombetas (n º 141), do Governo de Deus (n º 174); O Milênio eo Rapture (n º 95), a alma (n º 92); A Ressurreição dos Mortos (n º 143), e Horário Contorno da Idade (n º 272).</w:t>
      </w:r>
    </w:p>
    <w:p>
      <w:pPr>
        <w:pStyle w:val="TextBody"/>
        <w:rPr>
          <w:rStyle w:val="Longtext"/>
          <w:color w:val="000000"/>
          <w:lang w:val="pt-PT"/>
        </w:rPr>
      </w:pPr>
      <w:r>
        <w:rPr>
          <w:color w:val="000000"/>
          <w:lang w:val="pt-PT"/>
        </w:rPr>
        <w:br/>
      </w:r>
      <w:r>
        <w:rPr>
          <w:rStyle w:val="Longtext"/>
          <w:color w:val="000000"/>
          <w:lang w:val="pt-PT"/>
        </w:rPr>
        <w:t>Nestes você vai ver as Escrituras analisados, e que vai mostrar o Plano de Deus e como todas as coisas serão feitas direito.</w:t>
      </w:r>
    </w:p>
    <w:p>
      <w:pPr>
        <w:pStyle w:val="TextBody"/>
        <w:rPr>
          <w:rStyle w:val="Longtext"/>
          <w:b/>
          <w:b/>
          <w:color w:val="000000"/>
          <w:lang w:val="pt-PT"/>
        </w:rPr>
      </w:pPr>
      <w:r>
        <w:rPr>
          <w:b/>
          <w:color w:val="000000"/>
          <w:lang w:val="pt-PT"/>
        </w:rPr>
        <w:br/>
      </w:r>
      <w:r>
        <w:rPr>
          <w:rStyle w:val="Longtext"/>
          <w:b/>
          <w:color w:val="000000"/>
          <w:lang w:val="pt-PT"/>
        </w:rPr>
        <w:t>Eu conheço um monte de pessoas que estavam em seus últimos pés, se era drogas, dívidas ou outros estresses, que vieram a Cristo, ou foram salvas, ou disse Jesus foi trabalhar com eles, e que transformou suas vidas. A minha pergunta é o quão importante são as crenças de uma religião, se isso ajuda a pessoa para fora? E se eles pensam que encontraram a verdade e isso é tudo o que eles sabem. Será que Deus vai responsabilizá-los? Como você sabe, já que todo mundo está te convencer que está certo?</w:t>
      </w:r>
    </w:p>
    <w:p>
      <w:pPr>
        <w:pStyle w:val="TextBody"/>
        <w:rPr>
          <w:rStyle w:val="Longtext"/>
          <w:color w:val="000000"/>
          <w:lang w:val="pt-PT"/>
        </w:rPr>
      </w:pPr>
      <w:r>
        <w:rPr>
          <w:rStyle w:val="Longtext"/>
          <w:color w:val="000000"/>
          <w:lang w:val="pt-PT"/>
        </w:rPr>
        <w:t>R: É uma base de qualquer crença em Deus, que Deus tem a responsabilidade de transmitir sua vontade para os seres humanos através de seus servos. A Bíblia é o núcleo aceito do Judaísmo e Cristianismo e também no Corão, se não forem seguidos por aqueles que reivindicam o Islã. O Corão é o comentário sobre a Bíblia.</w:t>
      </w:r>
    </w:p>
    <w:p>
      <w:pPr>
        <w:pStyle w:val="TextBody"/>
        <w:rPr>
          <w:rStyle w:val="Longtext"/>
          <w:color w:val="000000"/>
          <w:lang w:val="pt-PT"/>
        </w:rPr>
      </w:pPr>
      <w:r>
        <w:rPr/>
      </w:r>
    </w:p>
    <w:p>
      <w:pPr>
        <w:pStyle w:val="Normal"/>
        <w:rPr>
          <w:rStyle w:val="Longtext"/>
          <w:lang w:val="pt-PT"/>
        </w:rPr>
      </w:pPr>
      <w:r>
        <w:rPr>
          <w:rStyle w:val="Longtext"/>
          <w:lang w:val="pt-PT"/>
        </w:rPr>
        <w:t>A Bíblia é clara que o dever de todo homem é obedecer os mandamentos de Deus. Os santos, que são a semente da mulher na igreja e Israel espiritual, são aqueles que guardam os mandamentos de Deus e do testemunho ou fé de Jesus Cristo (Ap 12:17; 14:12).</w:t>
      </w:r>
    </w:p>
    <w:p>
      <w:pPr>
        <w:pStyle w:val="TextBody"/>
        <w:rPr>
          <w:rStyle w:val="Longtext"/>
          <w:color w:val="000000"/>
          <w:lang w:val="pt-PT"/>
        </w:rPr>
      </w:pPr>
      <w:r>
        <w:rPr>
          <w:color w:val="000000"/>
          <w:lang w:val="pt-PT"/>
        </w:rPr>
        <w:br/>
      </w:r>
      <w:r>
        <w:rPr>
          <w:rStyle w:val="Longtext"/>
          <w:color w:val="000000"/>
          <w:lang w:val="pt-PT"/>
        </w:rPr>
        <w:t>As pessoas podem ir a qualquer forma de processo psicológico ajuda para lidar com seus problemas pessoais. Isso não é o que a fé é tudo. Deus é a escolha de uma série de pessoas para fora deste mundo, a fim de executar a próxima fase ou Milenar sistema quando Cristo assume o lugar de Satanás. Ele faz isso através de um processo de onisciência e de graça. As pessoas estão predestinados a ser chamado, escolhido, então chamado, então justificada, e, portanto, glorificado (Rm 8:29-30).</w:t>
      </w:r>
    </w:p>
    <w:p>
      <w:pPr>
        <w:pStyle w:val="TextBody"/>
        <w:rPr>
          <w:rStyle w:val="Longtext"/>
          <w:color w:val="000000"/>
          <w:lang w:val="pt-PT"/>
        </w:rPr>
      </w:pPr>
      <w:r>
        <w:rPr>
          <w:color w:val="000000"/>
          <w:lang w:val="pt-PT"/>
        </w:rPr>
        <w:br/>
      </w:r>
      <w:r>
        <w:rPr>
          <w:rStyle w:val="Longtext"/>
          <w:color w:val="000000"/>
          <w:lang w:val="pt-PT"/>
        </w:rPr>
        <w:t>Deus não está a lidar com todas as pessoas agora. A escolha é simples. Se uma pessoa está predestinado, porque serão chamados em devido tempo e colocou em formação sob o Espírito Santo para fazer a tarefa que lhes são exigidas durante o sistema Milenar e no Acórdão do Tribunal de Segunda Ressurreição.</w:t>
      </w:r>
    </w:p>
    <w:p>
      <w:pPr>
        <w:pStyle w:val="TextBody"/>
        <w:rPr>
          <w:rStyle w:val="Longtext"/>
          <w:color w:val="000000"/>
          <w:lang w:val="pt-PT"/>
        </w:rPr>
      </w:pPr>
      <w:r>
        <w:rPr>
          <w:color w:val="000000"/>
          <w:lang w:val="pt-PT"/>
        </w:rPr>
        <w:br/>
      </w:r>
      <w:r>
        <w:rPr>
          <w:rStyle w:val="Longtext"/>
          <w:color w:val="000000"/>
          <w:lang w:val="pt-PT"/>
        </w:rPr>
        <w:t>Se uma pessoa não faz parte desse processo, então eles não vão entender. Se forem, então o Espírito Santo vai abrir suas mentes e eles vão entender. É por isso que a Bíblia foi escrita em parábolas. É para que as pessoas não vão entender e transformar para ser salvo antes que o seu tempo.</w:t>
      </w:r>
    </w:p>
    <w:p>
      <w:pPr>
        <w:pStyle w:val="TextBody"/>
        <w:rPr>
          <w:rStyle w:val="Longtext"/>
          <w:color w:val="000000"/>
          <w:lang w:val="pt-PT"/>
        </w:rPr>
      </w:pPr>
      <w:r>
        <w:rPr>
          <w:color w:val="000000"/>
          <w:lang w:val="pt-PT"/>
        </w:rPr>
        <w:br/>
      </w:r>
      <w:r>
        <w:rPr>
          <w:rStyle w:val="Longtext"/>
          <w:color w:val="000000"/>
          <w:lang w:val="pt-PT"/>
        </w:rPr>
        <w:t>A Lei será executado de acordo com as leis de Deus para 1000 anos sob uma fé verdadeira. Se você quer ser parte do sistema de Deus para esse processo e Deus tem conhecimento prévio da sua vocação, você vai conduzir a fé de acordo com a fé que uma vez foi entregue aos santos.</w:t>
      </w:r>
    </w:p>
    <w:p>
      <w:pPr>
        <w:pStyle w:val="TextBody"/>
        <w:rPr>
          <w:rStyle w:val="Longtext"/>
          <w:color w:val="000000"/>
          <w:lang w:val="pt-PT"/>
        </w:rPr>
      </w:pPr>
      <w:r>
        <w:rPr>
          <w:color w:val="000000"/>
          <w:lang w:val="pt-PT"/>
        </w:rPr>
        <w:br/>
      </w:r>
      <w:r>
        <w:rPr>
          <w:rStyle w:val="Longtext"/>
          <w:color w:val="000000"/>
          <w:lang w:val="pt-PT"/>
        </w:rPr>
        <w:t>Não mudou em 2000 anos. No entanto, existem muito poucos que encontrar o caminho reto e porta estreita.</w:t>
      </w:r>
    </w:p>
    <w:p>
      <w:pPr>
        <w:pStyle w:val="TextBody"/>
        <w:rPr>
          <w:rStyle w:val="Longtext"/>
          <w:b/>
          <w:b/>
          <w:color w:val="000000"/>
          <w:lang w:val="pt-PT"/>
        </w:rPr>
      </w:pPr>
      <w:r>
        <w:rPr>
          <w:color w:val="000000"/>
          <w:lang w:val="pt-PT"/>
        </w:rPr>
        <w:br/>
      </w:r>
      <w:r>
        <w:rPr>
          <w:rStyle w:val="Longtext"/>
          <w:b/>
          <w:color w:val="000000"/>
          <w:lang w:val="pt-PT"/>
        </w:rPr>
        <w:t>Ouvi dizer que Deus nos fala no nosso coração, mas o que significa isso? Às vezes, há uma pergunta que eu não sei a resposta, então eu abrir a Bíblia ao acaso e se eu encontrar a palavra "sim", então, que é a resposta eo mesmo se aplica se eu encontrar "não". Estou realmente com medo de sorte / azar coisas. A Bíblia fala sobre sorte / azar?</w:t>
      </w:r>
    </w:p>
    <w:p>
      <w:pPr>
        <w:pStyle w:val="TextBody"/>
        <w:rPr>
          <w:rStyle w:val="Longtext"/>
          <w:color w:val="000000"/>
          <w:lang w:val="pt-PT"/>
        </w:rPr>
      </w:pPr>
      <w:r>
        <w:rPr>
          <w:rStyle w:val="Longtext"/>
          <w:color w:val="000000"/>
          <w:lang w:val="pt-PT"/>
        </w:rPr>
        <w:t>R: Deus é onisciente. Isso significa que ele tem perfeito conhecimento de todas as proposições verdadeiras. Ele ordena os trabalhos de alguns de nós. Ele conhecia Jeremias antes que ele foi formado na barriga e Deus ordenou suas obras. Isso não significa que Deus está determinando o que nos acontece, ou que ele é mesmo intervir em algumas coisas. Deus está lidando apenas com algumas pessoas no presente. O deus deste mundo é atualmente Satanás e ele tem controle por apenas um pouco mais.</w:t>
      </w:r>
    </w:p>
    <w:p>
      <w:pPr>
        <w:pStyle w:val="TextBody"/>
        <w:rPr>
          <w:rStyle w:val="Longtext"/>
          <w:color w:val="000000"/>
          <w:lang w:val="pt-PT"/>
        </w:rPr>
      </w:pPr>
      <w:r>
        <w:rPr>
          <w:color w:val="000000"/>
          <w:lang w:val="pt-PT"/>
        </w:rPr>
        <w:br/>
      </w:r>
      <w:r>
        <w:rPr>
          <w:rStyle w:val="Longtext"/>
          <w:color w:val="000000"/>
          <w:lang w:val="pt-PT"/>
        </w:rPr>
        <w:t>A prática de que fala aqui é chamado de "bibliomancy" e é o processo de adivinhação por leitura da Bíblia, mas é a adivinhação do mesmo jeito. Ele deixa você abrir às influências de Satanás e os demônios como qualquer adivinhação faz. Deus diz para não fazer isso. A instrução é andar pela fé. Não seja excessivamente preocupados com o que você faz ou o que você tem que comer ou vestir. Deus sabe o que você precisa e Ele proverá que, desde que você dê os seus caminhos para ele. Guardam os mandamentos de Deus e da fé ou testemunho de Jesus Cristo, pois este é o dever de todo homem. Sorte é um conceito egípcio, que está associado com o ser intrínseca do indivíduo. É como parte da alma e não tem parte no cristianismo. Tente colocar as suas preocupações em Deus e obedecer suas leis. Seu pão e água será certo.</w:t>
      </w:r>
    </w:p>
    <w:p>
      <w:pPr>
        <w:pStyle w:val="TextBody"/>
        <w:rPr>
          <w:rStyle w:val="Longtext"/>
          <w:b/>
          <w:b/>
          <w:color w:val="000000"/>
          <w:lang w:val="pt-PT"/>
        </w:rPr>
      </w:pPr>
      <w:r>
        <w:rPr>
          <w:color w:val="000000"/>
          <w:lang w:val="pt-PT"/>
        </w:rPr>
        <w:br/>
      </w:r>
      <w:r>
        <w:rPr>
          <w:rStyle w:val="Longtext"/>
          <w:b/>
          <w:color w:val="000000"/>
          <w:lang w:val="pt-PT"/>
        </w:rPr>
        <w:t>Simbolismo dos Números</w:t>
      </w:r>
    </w:p>
    <w:p>
      <w:pPr>
        <w:pStyle w:val="TextBody"/>
        <w:rPr>
          <w:rStyle w:val="Longtext"/>
          <w:b/>
          <w:b/>
          <w:color w:val="000000"/>
          <w:lang w:val="pt-PT"/>
        </w:rPr>
      </w:pPr>
      <w:r>
        <w:rPr>
          <w:b/>
          <w:color w:val="000000"/>
          <w:lang w:val="pt-PT"/>
        </w:rPr>
        <w:br/>
      </w:r>
      <w:r>
        <w:rPr>
          <w:rStyle w:val="Longtext"/>
          <w:b/>
          <w:color w:val="000000"/>
          <w:lang w:val="pt-PT"/>
        </w:rPr>
        <w:t>Eu li o Simbolismo papel dos Números (n º 7) e pedir você faria para esclarecer como chegou nas primeiras 71 ofertas que com molho movido fazer 72.</w:t>
      </w:r>
    </w:p>
    <w:p>
      <w:pPr>
        <w:pStyle w:val="TextBody"/>
        <w:rPr>
          <w:rStyle w:val="Longtext"/>
          <w:color w:val="000000"/>
          <w:lang w:val="pt-PT"/>
        </w:rPr>
      </w:pPr>
      <w:r>
        <w:rPr>
          <w:rStyle w:val="Longtext"/>
          <w:color w:val="000000"/>
          <w:lang w:val="pt-PT"/>
        </w:rPr>
        <w:t>R: O ano profético tem doze meses de trinta dias. Estes podem então ser considerados como tendo 52 Sabbaths como no ano solar. As Luas Novas são 12 fazendo 64. Há sete dias as festas da Páscoa / UB, Pentecostes, Trombetas, que tem sacrifícios duplos para Trombetas e da Lua Nova; Expiação e Tabernáculos / Dia Grande Final. Isso torna mais 71 A Oferta molho movido, registrado em Levítico 23 como um dos dias de festa obrigatórias. Assim, temos 72.</w:t>
      </w:r>
    </w:p>
    <w:p>
      <w:pPr>
        <w:pStyle w:val="TextBody"/>
        <w:rPr>
          <w:rStyle w:val="Longtext"/>
          <w:b/>
          <w:b/>
          <w:color w:val="000000"/>
          <w:lang w:val="pt-PT"/>
        </w:rPr>
      </w:pPr>
      <w:r>
        <w:rPr>
          <w:color w:val="000000"/>
          <w:lang w:val="pt-PT"/>
        </w:rPr>
        <w:br/>
      </w:r>
      <w:r>
        <w:rPr>
          <w:rStyle w:val="Longtext"/>
          <w:b/>
          <w:color w:val="000000"/>
          <w:lang w:val="pt-PT"/>
        </w:rPr>
        <w:t>Eu tenho lido simbolismo dos números (n º 7). Os conceitos são difíceis para mim entender e eu gostaria de sua ajuda com um dos termos. No número 14, e também com o número 15, eu não entendo o que "reduz a cinco" ou "reduz a seis" significaria. Como são esses números reduzidos?</w:t>
      </w:r>
    </w:p>
    <w:p>
      <w:pPr>
        <w:pStyle w:val="TextBody"/>
        <w:rPr>
          <w:rStyle w:val="Longtext"/>
          <w:color w:val="000000"/>
          <w:lang w:val="pt-PT"/>
        </w:rPr>
      </w:pPr>
      <w:r>
        <w:rPr>
          <w:rStyle w:val="Longtext"/>
          <w:color w:val="000000"/>
          <w:lang w:val="pt-PT"/>
        </w:rPr>
        <w:t>R: Os sistemas geométricos e numerológica reduzir o número adicionando seus totais de reduzi-los aos sistemas principais de 1 a 10. Que é de 14 a 4 +1 = 5 e assim por diante.</w:t>
      </w:r>
    </w:p>
    <w:p>
      <w:pPr>
        <w:pStyle w:val="TextBody"/>
        <w:rPr>
          <w:rStyle w:val="Longtext"/>
          <w:b/>
          <w:b/>
          <w:color w:val="000000"/>
          <w:lang w:val="pt-PT"/>
        </w:rPr>
      </w:pPr>
      <w:r>
        <w:rPr>
          <w:color w:val="000000"/>
          <w:lang w:val="pt-PT"/>
        </w:rPr>
        <w:br/>
      </w:r>
      <w:r>
        <w:rPr>
          <w:rStyle w:val="Longtext"/>
          <w:b/>
          <w:color w:val="000000"/>
          <w:lang w:val="pt-PT"/>
        </w:rPr>
        <w:t>Em referência ao Simbolismo papel dos Números (n º 7) quando descreve: "Três integridade denota, no sentido de três linhas de uma figura" - você está descrevendo o comprimento, altura e largura? Poderia haver uma 4 ª dimensão que atualmente não temos conhecimento de?</w:t>
      </w:r>
    </w:p>
    <w:p>
      <w:pPr>
        <w:pStyle w:val="TextBody"/>
        <w:rPr>
          <w:rStyle w:val="Longtext"/>
          <w:color w:val="000000"/>
          <w:lang w:val="pt-PT"/>
        </w:rPr>
      </w:pPr>
      <w:r>
        <w:rPr>
          <w:rStyle w:val="Longtext"/>
          <w:color w:val="000000"/>
          <w:lang w:val="pt-PT"/>
        </w:rPr>
        <w:t>A: Sim, que é o sentido da linha da figura tornando a terceira dimensão. A quarta dimensão é o espiritual, que é atribuído a nós no batismo.</w:t>
      </w:r>
    </w:p>
    <w:p>
      <w:pPr>
        <w:pStyle w:val="TextBody"/>
        <w:rPr>
          <w:rStyle w:val="Longtext"/>
          <w:b/>
          <w:b/>
          <w:color w:val="000000"/>
          <w:lang w:val="pt-PT"/>
        </w:rPr>
      </w:pPr>
      <w:r>
        <w:rPr>
          <w:color w:val="000000"/>
          <w:lang w:val="pt-PT"/>
        </w:rPr>
        <w:br/>
      </w:r>
      <w:r>
        <w:rPr>
          <w:rStyle w:val="Longtext"/>
          <w:b/>
          <w:color w:val="000000"/>
          <w:lang w:val="pt-PT"/>
        </w:rPr>
        <w:t>O documento sobre simbolismo dos números (n º 7) é muito bom. Eu estava apenas curioso porque 300 não foi incluída no papel. Parece haver inúmeras referências a 300 nas escrituras. Qual é o significado?</w:t>
      </w:r>
    </w:p>
    <w:p>
      <w:pPr>
        <w:pStyle w:val="TextBody"/>
        <w:rPr>
          <w:rStyle w:val="Longtext"/>
          <w:color w:val="000000"/>
          <w:lang w:val="pt-PT"/>
        </w:rPr>
      </w:pPr>
      <w:r>
        <w:rPr>
          <w:rStyle w:val="Longtext"/>
          <w:color w:val="000000"/>
          <w:lang w:val="pt-PT"/>
        </w:rPr>
        <w:t>R: Talvez devesse ter estado lá. O significado do 300 é discutido em vigor a Gideon papel e os últimos dias (n º 22). O 300 representam três empresas cada um dos cem que Deus levanta no Espírito Santo para derrotar as forças do sistema de Baal nos últimos dias. Isso tem um significado em seguida, para a estrutura da Igreja, como também em Messias.</w:t>
      </w:r>
    </w:p>
    <w:p>
      <w:pPr>
        <w:pStyle w:val="TextBody"/>
        <w:rPr>
          <w:rStyle w:val="Longtext"/>
          <w:b/>
          <w:b/>
          <w:color w:val="000000"/>
          <w:lang w:val="pt-PT"/>
        </w:rPr>
      </w:pPr>
      <w:r>
        <w:rPr>
          <w:color w:val="000000"/>
          <w:lang w:val="pt-PT"/>
        </w:rPr>
        <w:br/>
      </w:r>
      <w:r>
        <w:rPr>
          <w:rStyle w:val="Longtext"/>
          <w:b/>
          <w:color w:val="000000"/>
          <w:lang w:val="pt-PT"/>
        </w:rPr>
        <w:t>Sociedade</w:t>
      </w:r>
    </w:p>
    <w:p>
      <w:pPr>
        <w:pStyle w:val="TextBody"/>
        <w:rPr>
          <w:rStyle w:val="Longtext"/>
          <w:b/>
          <w:b/>
          <w:color w:val="000000"/>
          <w:lang w:val="pt-PT"/>
        </w:rPr>
      </w:pPr>
      <w:r>
        <w:rPr>
          <w:b/>
          <w:color w:val="000000"/>
          <w:lang w:val="pt-PT"/>
        </w:rPr>
        <w:br/>
      </w:r>
      <w:r>
        <w:rPr>
          <w:rStyle w:val="Longtext"/>
          <w:b/>
          <w:color w:val="000000"/>
          <w:lang w:val="pt-PT"/>
        </w:rPr>
        <w:t>Já vi artigos sobre maconha, e como o petróleo, e flores, foram usados ​​para unção e incenso. Agora eu duvido que deve fumar incenso, mas que papel, se algum, a maconha tem hoje? Não é comestível? Também você poderia abordar, Medicina e explicar o valor de drogas boas e ruins?</w:t>
      </w:r>
    </w:p>
    <w:p>
      <w:pPr>
        <w:pStyle w:val="TextBody"/>
        <w:rPr>
          <w:rStyle w:val="Longtext"/>
          <w:color w:val="000000"/>
          <w:lang w:val="pt-PT"/>
        </w:rPr>
      </w:pPr>
      <w:r>
        <w:rPr>
          <w:rStyle w:val="Longtext"/>
          <w:color w:val="000000"/>
          <w:lang w:val="pt-PT"/>
        </w:rPr>
        <w:t>R: Essa é uma questão muito complexa. A maconha tem aparentemente graves efeitos a longo prazo sobre cromossômica-se do ser humano e pode passar sobre defeitos congênitos em crianças. Este é um problema complexo médico. Ele não pode ser totalmente resolvido aqui.</w:t>
      </w:r>
    </w:p>
    <w:p>
      <w:pPr>
        <w:pStyle w:val="TextBody"/>
        <w:rPr>
          <w:rStyle w:val="Longtext"/>
          <w:color w:val="000000"/>
          <w:lang w:val="pt-PT"/>
        </w:rPr>
      </w:pPr>
      <w:r>
        <w:rPr>
          <w:color w:val="000000"/>
          <w:lang w:val="pt-PT"/>
        </w:rPr>
        <w:br/>
      </w:r>
      <w:r>
        <w:rPr>
          <w:rStyle w:val="Longtext"/>
          <w:color w:val="000000"/>
          <w:lang w:val="pt-PT"/>
        </w:rPr>
        <w:t>As plantas que têm uma utilização. Cânhamo, que é outro nome para a planta faz boa corda e papel e outros produtos. Ele faz tapetes e carpetes e, se devidamente cultivados resolveria grande parte da falta de papel mundo.</w:t>
      </w:r>
    </w:p>
    <w:p>
      <w:pPr>
        <w:pStyle w:val="TextBody"/>
        <w:rPr>
          <w:rStyle w:val="Longtext"/>
          <w:color w:val="000000"/>
          <w:lang w:val="pt-PT"/>
        </w:rPr>
      </w:pPr>
      <w:r>
        <w:rPr>
          <w:color w:val="000000"/>
          <w:lang w:val="pt-PT"/>
        </w:rPr>
        <w:br/>
      </w:r>
      <w:r>
        <w:rPr>
          <w:rStyle w:val="Longtext"/>
          <w:color w:val="000000"/>
          <w:lang w:val="pt-PT"/>
        </w:rPr>
        <w:t>É como todas as coisas. Todo químico tem um propósito e pode ser usado para coisas boas e ruins. Veículos a gasolina poderes, mas também pode ser desprezado como cola e que está destruindo os cérebros de muitos jovens na Austrália. Cocaína ajuda a aliviar a dor, mas quando você snort-lo através de palhas gira seu nariz em um apito caro.</w:t>
      </w:r>
    </w:p>
    <w:p>
      <w:pPr>
        <w:pStyle w:val="TextBody"/>
        <w:rPr/>
      </w:pPr>
      <w:r>
        <w:rPr>
          <w:color w:val="000000"/>
          <w:lang w:val="pt-PT"/>
        </w:rPr>
        <w:br/>
      </w:r>
      <w:r>
        <w:rPr>
          <w:rStyle w:val="Longtext"/>
          <w:color w:val="000000"/>
          <w:lang w:val="pt-PT"/>
        </w:rPr>
        <w:t>A regra básica com todas as drogas é pegar apenas o que você tem que tomar para o problema. Siga o curso e não ter mais. Sempre pergunte a pessoa de prescrever a droga para você o que é que você está indo para atingir e quais os efeitos colaterais estão lá. Nunca tome drogas de charlatões.</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As coisas simples são necessárias para a nossa saúde. O hospital SDA recentemente fez testes em seus pastores em AU e descobriu que 77% eram seriamente deficiente por causa de seu vegetarianismo. Deus nos deu uma dieta por uma razão. Produtos químicos, por vezes, ajudar-nos com problemas, mas, basicamente, se comemos corretamente mantemos nossos sistemas intactos.</w:t>
      </w:r>
    </w:p>
    <w:p>
      <w:pPr>
        <w:pStyle w:val="TextBody"/>
        <w:rPr>
          <w:rStyle w:val="Longtext"/>
          <w:color w:val="000000"/>
          <w:lang w:val="pt-PT"/>
        </w:rPr>
      </w:pPr>
      <w:r>
        <w:rPr>
          <w:color w:val="000000"/>
          <w:lang w:val="pt-PT"/>
        </w:rPr>
        <w:br/>
      </w:r>
      <w:r>
        <w:rPr>
          <w:rStyle w:val="Longtext"/>
          <w:color w:val="000000"/>
          <w:lang w:val="pt-PT"/>
        </w:rPr>
        <w:t>Além disso, como disse Paulo tomar um pouco de vinho para o seu bem estômagos. O lobby Temperance e seu raciocínio bizarro antibíblico são responsáveis ​​pelo fato de que o povo dos EUA têm 2,5 vezes a taxa de ataque do coração dos franceses que consomem a mesma quantidade de gordura. O vinho tinto francês bebida e mantém suas taxas de ataque cardíaco baixo.</w:t>
      </w:r>
    </w:p>
    <w:p>
      <w:pPr>
        <w:pStyle w:val="TextBody"/>
        <w:rPr>
          <w:rStyle w:val="Longtext"/>
          <w:color w:val="000000"/>
          <w:lang w:val="pt-PT"/>
        </w:rPr>
      </w:pPr>
      <w:r>
        <w:rPr>
          <w:color w:val="000000"/>
          <w:lang w:val="pt-PT"/>
        </w:rPr>
        <w:br/>
      </w:r>
      <w:r>
        <w:rPr>
          <w:rStyle w:val="Longtext"/>
          <w:color w:val="000000"/>
          <w:lang w:val="pt-PT"/>
        </w:rPr>
        <w:t>Também produtos químicos no meio ambiente são regulados no acesso à saúde humana pelas leis alimentares. Mantenha as leis alimentares e você irá restringir as taxas de doença e intoxicação mercurial e outros metais pesados. Olhe para os trabalhos: as leis alimentares (n º 15); Saldo (n º 209); Vegetarianismo ea Bíblia (n. º 183); vinho na Bíblia (n º 188).</w:t>
      </w:r>
    </w:p>
    <w:p>
      <w:pPr>
        <w:pStyle w:val="TextBody"/>
        <w:rPr>
          <w:rStyle w:val="Longtext"/>
          <w:b/>
          <w:b/>
          <w:color w:val="000000"/>
          <w:lang w:val="pt-PT"/>
        </w:rPr>
      </w:pPr>
      <w:r>
        <w:rPr>
          <w:color w:val="000000"/>
          <w:lang w:val="pt-PT"/>
        </w:rPr>
        <w:br/>
      </w:r>
      <w:r>
        <w:rPr>
          <w:rStyle w:val="Longtext"/>
          <w:b/>
          <w:color w:val="000000"/>
          <w:lang w:val="pt-PT"/>
        </w:rPr>
        <w:t>Você fez uma afirmação de que "A maconha tem graves efeitos a longo prazo sobre cromossômica-se do humano e pode passar sobre defeitos congênitos em crianças." Você pode fazer backup de que a declaração com qualquer prova séria? Eu pensei que talvez você tocaria nas Rostafarians da Jamaica e thereabouts e como eles usam maconha? Você nunca ouviu falar do debate sobre maconha na Bíblia? Não é lá com uma má tradução do cálamo ou algum nome estranho como esse?</w:t>
      </w:r>
    </w:p>
    <w:p>
      <w:pPr>
        <w:pStyle w:val="TextBody"/>
        <w:rPr>
          <w:rStyle w:val="Longtext"/>
          <w:color w:val="000000"/>
          <w:lang w:val="pt-PT"/>
        </w:rPr>
      </w:pPr>
      <w:r>
        <w:rPr>
          <w:rStyle w:val="Longtext"/>
          <w:color w:val="000000"/>
          <w:lang w:val="pt-PT"/>
        </w:rPr>
        <w:t>R: A Calamus a que você se refere é de variados tipos de nenhum dos quais é a maconha. A palavra é do SHD 7070 quaneh hebraico kawneh e Kalamos grego. Baseia-se no prazo de cana sendo o que está na posição vertical.</w:t>
      </w:r>
    </w:p>
    <w:p>
      <w:pPr>
        <w:pStyle w:val="TextBody"/>
        <w:rPr>
          <w:rStyle w:val="Longtext"/>
          <w:color w:val="000000"/>
          <w:lang w:val="pt-PT"/>
        </w:rPr>
      </w:pPr>
      <w:r>
        <w:rPr>
          <w:color w:val="000000"/>
          <w:lang w:val="pt-PT"/>
        </w:rPr>
        <w:br/>
      </w:r>
      <w:r>
        <w:rPr>
          <w:rStyle w:val="Longtext"/>
          <w:color w:val="000000"/>
          <w:lang w:val="pt-PT"/>
        </w:rPr>
        <w:t>Em Êxodo 30:23 se refere a Calamus Cane Aromáticas (qeneh bosem) (Gr. Kalamos euodes) É qeneh hattob em Jer. 6:20 ou "Cane doce." (Gr. thymiama) (Isaías 43:24;. Kinnamomon e também "especiarias aromáticas" (Jr. 6:20) Veja também Canções 04:14, onde é mencionado com canela.</w:t>
      </w:r>
    </w:p>
    <w:p>
      <w:pPr>
        <w:pStyle w:val="TextBody"/>
        <w:rPr>
          <w:rStyle w:val="Longtext"/>
          <w:color w:val="000000"/>
          <w:lang w:val="pt-PT"/>
        </w:rPr>
      </w:pPr>
      <w:r>
        <w:rPr>
          <w:color w:val="000000"/>
          <w:lang w:val="pt-PT"/>
        </w:rPr>
        <w:br/>
      </w:r>
      <w:r>
        <w:rPr>
          <w:rStyle w:val="Longtext"/>
          <w:color w:val="000000"/>
          <w:lang w:val="pt-PT"/>
        </w:rPr>
        <w:t>Há uma distinção entre a cana-de-doce sabor de Isaías (provavelmente de cana de açúcar: Saccharum officinarum L.) e as substâncias doces cheiro de outras passagens, que são realizadas para se referir ao gengibre Roxb aromaticus grama andropogon, que é nativa do norte da Índia e altamente aromático.</w:t>
      </w:r>
    </w:p>
    <w:p>
      <w:pPr>
        <w:pStyle w:val="TextBody"/>
        <w:rPr>
          <w:rStyle w:val="Longtext"/>
          <w:color w:val="000000"/>
          <w:lang w:val="pt-PT"/>
        </w:rPr>
      </w:pPr>
      <w:r>
        <w:rPr>
          <w:color w:val="000000"/>
          <w:lang w:val="pt-PT"/>
        </w:rPr>
        <w:br/>
      </w:r>
      <w:r>
        <w:rPr>
          <w:rStyle w:val="Longtext"/>
          <w:color w:val="000000"/>
          <w:lang w:val="pt-PT"/>
        </w:rPr>
        <w:t>A oposição à maconha em muitos países vem da opinião atualmente médico avançado quanto a seus efeitos genéticos. Nós não estão em condições de avaliar os efeitos. Ela certamente não é mencionada nos textos bíblicos como Calamus pelo que sabemos. Vamos fazer uma pesquisa um pouco mais e quando estamos em uma posição que vai produzir um documento sobre os efeitos médicos. Como nenhum dos nossos pessoas vão fumar qualquer tipo de erva daninha é mais ou menos irrelevante para nós.</w:t>
      </w:r>
    </w:p>
    <w:p>
      <w:pPr>
        <w:pStyle w:val="TextBody"/>
        <w:rPr>
          <w:rStyle w:val="Longtext"/>
          <w:b/>
          <w:b/>
          <w:color w:val="000000"/>
          <w:lang w:val="pt-PT"/>
        </w:rPr>
      </w:pPr>
      <w:r>
        <w:rPr>
          <w:color w:val="000000"/>
          <w:lang w:val="pt-PT"/>
        </w:rPr>
        <w:br/>
      </w:r>
      <w:r>
        <w:rPr>
          <w:rStyle w:val="Longtext"/>
          <w:b/>
          <w:color w:val="000000"/>
          <w:lang w:val="pt-PT"/>
        </w:rPr>
        <w:t>Eu não posso entender por que Jesus não falou contra o homossexualismo em uma das contas do evangelho. Que escrituras são úteis para entender por que Deus não aprova o comportamento homossexual, especialmente a partir do Novo Testamento?</w:t>
      </w:r>
    </w:p>
    <w:p>
      <w:pPr>
        <w:pStyle w:val="TextBody"/>
        <w:rPr>
          <w:rStyle w:val="Longtext"/>
          <w:color w:val="000000"/>
          <w:lang w:val="pt-PT"/>
        </w:rPr>
      </w:pPr>
      <w:r>
        <w:rPr>
          <w:rStyle w:val="Longtext"/>
          <w:color w:val="000000"/>
          <w:lang w:val="pt-PT"/>
        </w:rPr>
        <w:t>R: Cristo não precisa falar contra o homossexualismo como foi tão claramente condenado pela lei de Deus. A Bíblia inteira condena a homossexualidade como faz a prostituição de qualquer espécie. Nenhum fornicador, se um heterossexual, homossexual ou lésbica herdarão o reino de Deus. Nem a covardes, os incrédulos, mentirosos, idólatras, feiticeiros, devassos (Ap 21:8), nem qualquer coisa que destruir o templo de Deus.</w:t>
      </w:r>
    </w:p>
    <w:p>
      <w:pPr>
        <w:pStyle w:val="TextBody"/>
        <w:rPr>
          <w:rStyle w:val="Longtext"/>
          <w:color w:val="000000"/>
          <w:lang w:val="pt-PT"/>
        </w:rPr>
      </w:pPr>
      <w:r>
        <w:rPr>
          <w:color w:val="000000"/>
          <w:lang w:val="pt-PT"/>
        </w:rPr>
        <w:br/>
      </w:r>
      <w:r>
        <w:rPr>
          <w:rStyle w:val="Longtext"/>
          <w:color w:val="000000"/>
          <w:lang w:val="pt-PT"/>
        </w:rPr>
        <w:t>Há muitos textos que lidam com as proibições. O afeminado também estão proibidos com sodomitas e fornicadores e adúlteros (1Co 6:9; cf Romanos capítulo 1; Rev. 21:08, 27). Olhe para a Lei de papel e o Sétimo Mandamento (n º 260).</w:t>
      </w:r>
    </w:p>
    <w:p>
      <w:pPr>
        <w:pStyle w:val="TextBody"/>
        <w:rPr>
          <w:rStyle w:val="Longtext"/>
          <w:b/>
          <w:b/>
          <w:color w:val="000000"/>
          <w:lang w:val="pt-PT"/>
        </w:rPr>
      </w:pPr>
      <w:r>
        <w:rPr>
          <w:b/>
          <w:color w:val="000000"/>
          <w:lang w:val="pt-PT"/>
        </w:rPr>
        <w:br/>
      </w:r>
      <w:r>
        <w:rPr>
          <w:rStyle w:val="Longtext"/>
          <w:b/>
          <w:color w:val="000000"/>
          <w:lang w:val="pt-PT"/>
        </w:rPr>
        <w:t>Houve alguns artigos surpreendentes nas notícias ultimamente a respeito da capacidade agora para clonar animais e eu até acho que pode ser possível clonar pessoas também. Se eu entender isso, o clone é uma cópia do original e não passar por todo o processo de crescimento e aprendizagem ao longo do ano. Você diria que as pessoas clonados seriam considerados filhos de Deus?</w:t>
      </w:r>
    </w:p>
    <w:p>
      <w:pPr>
        <w:pStyle w:val="TextBody"/>
        <w:rPr>
          <w:rStyle w:val="Longtext"/>
          <w:color w:val="000000"/>
          <w:lang w:val="pt-PT"/>
        </w:rPr>
      </w:pPr>
      <w:r>
        <w:rPr>
          <w:rStyle w:val="Longtext"/>
          <w:color w:val="000000"/>
          <w:lang w:val="pt-PT"/>
        </w:rPr>
        <w:t>R: Deus negou a ressurreição para os refains ou nefilins. Esta questão de fazer um clone é um problema muito sério. O clone cresce a partir do DNA do indivíduo, mas assume a mesma idade que a pessoa estava quando foi tirada.</w:t>
      </w:r>
    </w:p>
    <w:p>
      <w:pPr>
        <w:pStyle w:val="TextBody"/>
        <w:rPr>
          <w:rStyle w:val="Longtext"/>
          <w:color w:val="000000"/>
          <w:lang w:val="pt-PT"/>
        </w:rPr>
      </w:pPr>
      <w:r>
        <w:rPr>
          <w:color w:val="000000"/>
          <w:lang w:val="pt-PT"/>
        </w:rPr>
        <w:br/>
      </w:r>
      <w:r>
        <w:rPr>
          <w:rStyle w:val="Longtext"/>
          <w:color w:val="000000"/>
          <w:lang w:val="pt-PT"/>
        </w:rPr>
        <w:t>Assim, o DNA de clones tem que ser tomado o mais cedo a partir da mesma pessoa. Prolongamento da vida é, talvez, um produto desse, mas a experiência levanta sérios problemas éticos que são demasiado complicados para entrar aqui. Por exemplo, a pessoa original tem uma nephesh física.</w:t>
      </w:r>
    </w:p>
    <w:p>
      <w:pPr>
        <w:pStyle w:val="TextBody"/>
        <w:rPr>
          <w:rStyle w:val="Longtext"/>
          <w:color w:val="000000"/>
          <w:lang w:val="pt-PT"/>
        </w:rPr>
      </w:pPr>
      <w:r>
        <w:rPr>
          <w:color w:val="000000"/>
          <w:lang w:val="pt-PT"/>
        </w:rPr>
        <w:br/>
      </w:r>
      <w:r>
        <w:rPr>
          <w:rStyle w:val="Longtext"/>
          <w:color w:val="000000"/>
          <w:lang w:val="pt-PT"/>
        </w:rPr>
        <w:t>Será que a honra de Deus a criação de um novo nephesh ou múltipla clonado? Em outras palavras, quantos desses clones são na ressurreição? Todas elas a chance se eles têm experiências ao vivo? A questão mais grave envolve o negócio de peças de reposição.</w:t>
      </w:r>
    </w:p>
    <w:p>
      <w:pPr>
        <w:pStyle w:val="TextBody"/>
        <w:rPr>
          <w:rStyle w:val="Longtext"/>
          <w:color w:val="000000"/>
          <w:lang w:val="pt-PT"/>
        </w:rPr>
      </w:pPr>
      <w:r>
        <w:rPr>
          <w:color w:val="000000"/>
          <w:lang w:val="pt-PT"/>
        </w:rPr>
        <w:br/>
      </w:r>
      <w:r>
        <w:rPr>
          <w:rStyle w:val="Longtext"/>
          <w:color w:val="000000"/>
          <w:lang w:val="pt-PT"/>
        </w:rPr>
        <w:t>Será que a criação de um zigoto de peças sobressalentes constituem crime? O homem foi confundida em Babel, precisamente para que ele não poderia chegar à fase de elohim muito cedo. Isso faz parte do processo que Deus parou. O corte curto de período de Satanás também tem algo a ver com a salvação dos eleitos ea proteção do planeta. Também será totalmente destruído. Cristo vem de modo que haverá um pouco de carne salva vivo.</w:t>
      </w:r>
    </w:p>
    <w:p>
      <w:pPr>
        <w:pStyle w:val="TextBody"/>
        <w:rPr>
          <w:rStyle w:val="Longtext"/>
          <w:b/>
          <w:b/>
          <w:color w:val="000000"/>
          <w:lang w:val="pt-PT"/>
        </w:rPr>
      </w:pPr>
      <w:r>
        <w:rPr>
          <w:color w:val="000000"/>
          <w:lang w:val="pt-PT"/>
        </w:rPr>
        <w:br/>
      </w:r>
      <w:r>
        <w:rPr>
          <w:rStyle w:val="Longtext"/>
          <w:b/>
          <w:color w:val="000000"/>
          <w:lang w:val="pt-PT"/>
        </w:rPr>
        <w:t>O meu comentário refere-se ao vegetarianismo. Eu vi no noticiário sobre o governo dos EUA refazer a pirâmide alimentar. Eles endossaram que comer carne duas ou três vezes por semana, foi benéfico para nós. Então seguinte, vemos um grupo de vegetarianos protestando e querendo o governo a aprovar totalmente essa maneira de comer. Eles afirmaram que seria saudável para o mundo a seguir as leis de seus alimentos. É este o modo como Satanás terá seus pontos de vista em?</w:t>
      </w:r>
    </w:p>
    <w:p>
      <w:pPr>
        <w:pStyle w:val="TextBody"/>
        <w:rPr>
          <w:rStyle w:val="Longtext"/>
          <w:color w:val="000000"/>
          <w:lang w:val="pt-PT"/>
        </w:rPr>
      </w:pPr>
      <w:r>
        <w:rPr>
          <w:rStyle w:val="Longtext"/>
          <w:color w:val="000000"/>
          <w:lang w:val="pt-PT"/>
        </w:rPr>
        <w:t>A: O vegetarianismo não é saudável. É uma acusação direta contra a Lei de Deus e da estrutura que Deus deu a Israel. Faz parte dos argumentos Antinomian dos gnósticos e não tem nada a ver com o cristianismo. Paulo diz que é uma doutrina de demônios. É a característica predominante do hinduísmo.</w:t>
      </w:r>
      <w:r>
        <w:rPr>
          <w:color w:val="000000"/>
          <w:lang w:val="pt-PT"/>
        </w:rPr>
        <w:br/>
        <w:br/>
      </w:r>
      <w:r>
        <w:rPr>
          <w:rStyle w:val="Longtext"/>
          <w:color w:val="000000"/>
          <w:lang w:val="pt-PT"/>
        </w:rPr>
        <w:t>O Hospital Adventista do Sétimo Dia, em Sydney, Austrália, recentemente fez um levantamento de pastores adventistas e 77% tinham sérias deficiências como resultado do vegetarianismo. É a causa das anomalias dos nervos principais e é resultados do formulário extremas de problemas de saúde sérios nos jovens. Vegetarianos requerem suplementos alimentares importantes que não são necessários em uma dieta de carne normal. Vamos ter continuado e aumentando os problemas com eles e os lobbies de Libertação Animal nas próximas décadas.</w:t>
      </w:r>
    </w:p>
    <w:p>
      <w:pPr>
        <w:pStyle w:val="TextBody"/>
        <w:rPr>
          <w:rStyle w:val="Longtext"/>
          <w:color w:val="000000"/>
          <w:lang w:val="pt-PT"/>
        </w:rPr>
      </w:pPr>
      <w:r>
        <w:rPr>
          <w:color w:val="000000"/>
          <w:lang w:val="pt-PT"/>
        </w:rPr>
        <w:br/>
      </w:r>
      <w:r>
        <w:rPr>
          <w:rStyle w:val="Longtext"/>
          <w:color w:val="000000"/>
          <w:lang w:val="pt-PT"/>
        </w:rPr>
        <w:t>Se você quiser ver as causas problemas vegetarianismo ir para a Índia e olhar para um sistema a longo prazo vegetariano. Olhe para os jornais: Equilíbrio (n º 209); Vegetarianismo ea Bíblia (n. º 183); as doutrinas de demônios dos Últimos Dias (n º 48); Vinho na Bíblia (n º 188).</w:t>
      </w:r>
    </w:p>
    <w:p>
      <w:pPr>
        <w:pStyle w:val="TextBody"/>
        <w:rPr>
          <w:rStyle w:val="Longtext"/>
          <w:b/>
          <w:b/>
          <w:color w:val="000000"/>
          <w:lang w:val="pt-PT"/>
        </w:rPr>
      </w:pPr>
      <w:r>
        <w:rPr>
          <w:color w:val="000000"/>
          <w:lang w:val="pt-PT"/>
        </w:rPr>
        <w:br/>
      </w:r>
      <w:r>
        <w:rPr>
          <w:rStyle w:val="Longtext"/>
          <w:b/>
          <w:color w:val="000000"/>
          <w:lang w:val="pt-PT"/>
        </w:rPr>
        <w:t>Eu vi "água das bruxas" de trabalho. É onde você segura duas extremidades de uma forquilha (ou 2 fios dobrados) e andar com o paralelo vara no chão. Quando você anda sobre uma fonte de água a vara vai puxar para baixo. Ou os fios se cruzam. É este o demoníaco? Ou poderia ser forças naturais? Algumas pessoas podem fazê-lo, outros não. É a composição química em diferentes pessoas ou forças magnéticas?</w:t>
      </w:r>
    </w:p>
    <w:p>
      <w:pPr>
        <w:pStyle w:val="TextBody"/>
        <w:rPr>
          <w:rStyle w:val="Longtext"/>
          <w:color w:val="000000"/>
          <w:lang w:val="pt-PT"/>
        </w:rPr>
      </w:pPr>
      <w:r>
        <w:rPr>
          <w:rStyle w:val="Longtext"/>
          <w:color w:val="000000"/>
          <w:lang w:val="pt-PT"/>
        </w:rPr>
        <w:t>R: Nos EUA o termo é usado. Na Comunidade Britânica é denominado condão de água. O processo é realizado por algumas pessoas como uma expressão normal de campos de energia. Algumas entidades religiosas não permitem isso, como a bruxaria, mas eu não vi nenhuma exegese bíblica da proibição.</w:t>
      </w:r>
    </w:p>
    <w:p>
      <w:pPr>
        <w:pStyle w:val="TextBody"/>
        <w:rPr>
          <w:rStyle w:val="Longtext"/>
          <w:color w:val="000000"/>
          <w:lang w:val="pt-PT"/>
        </w:rPr>
      </w:pPr>
      <w:r>
        <w:rPr>
          <w:color w:val="000000"/>
          <w:lang w:val="pt-PT"/>
        </w:rPr>
        <w:br/>
      </w:r>
      <w:r>
        <w:rPr>
          <w:rStyle w:val="Longtext"/>
          <w:color w:val="000000"/>
          <w:lang w:val="pt-PT"/>
        </w:rPr>
        <w:t>A incidência de perfuração de furos com e sem isto parece ser a matéria do processo intuitivo. Parece não haver nenhuma verificação científica de que o processo foi mensurável ou definido.</w:t>
      </w:r>
    </w:p>
    <w:p>
      <w:pPr>
        <w:pStyle w:val="TextBody"/>
        <w:rPr>
          <w:rStyle w:val="Longtext"/>
          <w:b/>
          <w:b/>
          <w:color w:val="000000"/>
          <w:lang w:val="pt-PT"/>
        </w:rPr>
      </w:pPr>
      <w:r>
        <w:rPr>
          <w:color w:val="000000"/>
          <w:lang w:val="pt-PT"/>
        </w:rPr>
        <w:br/>
      </w:r>
      <w:r>
        <w:rPr>
          <w:rStyle w:val="Longtext"/>
          <w:b/>
          <w:color w:val="000000"/>
          <w:lang w:val="pt-PT"/>
        </w:rPr>
        <w:t>Que informações posso dar a um homem que tem questões e dúvidas no cristianismo, porque os dinossauros não são mencionados na Bíblia?</w:t>
      </w:r>
    </w:p>
    <w:p>
      <w:pPr>
        <w:pStyle w:val="TextBody"/>
        <w:rPr>
          <w:rStyle w:val="Longtext"/>
          <w:color w:val="000000"/>
          <w:lang w:val="pt-PT"/>
        </w:rPr>
      </w:pPr>
      <w:r>
        <w:rPr>
          <w:rStyle w:val="Longtext"/>
          <w:color w:val="000000"/>
          <w:lang w:val="pt-PT"/>
        </w:rPr>
        <w:t>R: É apenas um problema para aqueles que limitam a criação para os 6000 anos dos filhos de Adão. Este aspecto foi examinado no papel The Nephilim (n º 154). Há muitos outros papéis no nosso site que pode ajudá-lo.</w:t>
      </w:r>
    </w:p>
    <w:p>
      <w:pPr>
        <w:pStyle w:val="TextBody"/>
        <w:rPr>
          <w:rStyle w:val="Longtext"/>
          <w:b/>
          <w:b/>
          <w:color w:val="000000"/>
          <w:lang w:val="pt-PT"/>
        </w:rPr>
      </w:pPr>
      <w:r>
        <w:rPr>
          <w:color w:val="000000"/>
          <w:lang w:val="pt-PT"/>
        </w:rPr>
        <w:br/>
      </w:r>
      <w:r>
        <w:rPr>
          <w:rStyle w:val="Longtext"/>
          <w:b/>
          <w:color w:val="000000"/>
          <w:lang w:val="pt-PT"/>
        </w:rPr>
        <w:t>Homens ou mulheres devem usar brincos?</w:t>
      </w:r>
    </w:p>
    <w:p>
      <w:pPr>
        <w:pStyle w:val="TextBody"/>
        <w:rPr>
          <w:rStyle w:val="Longtext"/>
          <w:color w:val="000000"/>
          <w:lang w:val="pt-PT"/>
        </w:rPr>
      </w:pPr>
      <w:r>
        <w:rPr>
          <w:rStyle w:val="Longtext"/>
          <w:color w:val="000000"/>
          <w:lang w:val="pt-PT"/>
        </w:rPr>
        <w:t>A: brincos eram proibidos de Israel. Os orifícios do corpo estavam protegidos contra a entrada de espíritos malignos através da utilização de anéis e outros dispositivos. Estes dispositivos, geralmente anéis, protegido o usuário de tal entrada. O Bezerro de Ouro foi formado com o ouro tirado os brincos das pessoas. É por isso que Aaron usou o plural em seu discurso, quando disse: "Estes são os deuses ...", etc O texto em Neemias é uma correção de escriba o que foi considerado um erro gramatical. Olhe para o papel O Bezerro de Ouro (n º 222).</w:t>
      </w:r>
    </w:p>
    <w:p>
      <w:pPr>
        <w:pStyle w:val="TextBody"/>
        <w:rPr>
          <w:rStyle w:val="Longtext"/>
          <w:color w:val="000000"/>
          <w:lang w:val="pt-PT"/>
        </w:rPr>
      </w:pPr>
      <w:r>
        <w:rPr>
          <w:color w:val="000000"/>
          <w:lang w:val="pt-PT"/>
        </w:rPr>
        <w:br/>
      </w:r>
      <w:r>
        <w:rPr>
          <w:rStyle w:val="Longtext"/>
          <w:color w:val="000000"/>
          <w:lang w:val="pt-PT"/>
        </w:rPr>
        <w:t>Israel não usar brincos. Os elementos referidos na KJV estão em jóias testa fato. A questão é explicado no jornal A origem do uso de brincos e jóias na Antiguidade (n º 197).</w:t>
      </w:r>
    </w:p>
    <w:p>
      <w:pPr>
        <w:pStyle w:val="TextBody"/>
        <w:rPr>
          <w:rStyle w:val="Longtext"/>
          <w:b/>
          <w:b/>
          <w:color w:val="000000"/>
          <w:lang w:val="pt-PT"/>
        </w:rPr>
      </w:pPr>
      <w:r>
        <w:rPr>
          <w:color w:val="000000"/>
          <w:lang w:val="pt-PT"/>
        </w:rPr>
        <w:br/>
      </w:r>
      <w:r>
        <w:rPr>
          <w:rStyle w:val="Longtext"/>
          <w:b/>
          <w:color w:val="000000"/>
          <w:lang w:val="pt-PT"/>
        </w:rPr>
        <w:t>Qual é a sua visão da cremação? É certo ou errado biblicamente? É muito mais barato do que ser enterrado agora.</w:t>
      </w:r>
    </w:p>
    <w:p>
      <w:pPr>
        <w:pStyle w:val="TextBody"/>
        <w:rPr>
          <w:rStyle w:val="Longtext"/>
          <w:color w:val="000000"/>
          <w:lang w:val="pt-PT"/>
        </w:rPr>
      </w:pPr>
      <w:r>
        <w:rPr>
          <w:rStyle w:val="Longtext"/>
          <w:color w:val="000000"/>
          <w:lang w:val="pt-PT"/>
        </w:rPr>
        <w:t>A: O que Deus diz, através de Cristo, que acontecerá com os impenitentes no final da Segunda Ressurreição? Eles serão destinados ao fogo infernal? Geena é o pit lixo fora de Jerusalém. Então, se ele é bom o suficiente para Cristo para cremar os bandidos, então não deve ser um pecado.</w:t>
      </w:r>
    </w:p>
    <w:p>
      <w:pPr>
        <w:pStyle w:val="TextBody"/>
        <w:rPr>
          <w:rStyle w:val="Longtext"/>
          <w:color w:val="000000"/>
          <w:lang w:val="pt-PT"/>
        </w:rPr>
      </w:pPr>
      <w:r>
        <w:rPr>
          <w:color w:val="000000"/>
          <w:lang w:val="pt-PT"/>
        </w:rPr>
        <w:br/>
      </w:r>
      <w:r>
        <w:rPr>
          <w:rStyle w:val="Longtext"/>
          <w:color w:val="000000"/>
          <w:lang w:val="pt-PT"/>
        </w:rPr>
        <w:t>A ressurreição dos mortos é dependente do poder e poder de Deus. Se o seu corpo não pode ser queimado para que você alcance a Primeira Ressurreição, em seguida, os mártires são de uma enorme quantidade de problemas. Porque a forma como eles se livraram deles nas inquisições e antes era queimá-los. Além disso, há um grande número de pessoas que morreram em incêndios ao longo do tempo.</w:t>
      </w:r>
    </w:p>
    <w:p>
      <w:pPr>
        <w:pStyle w:val="TextBody"/>
        <w:rPr>
          <w:rStyle w:val="Longtext"/>
          <w:color w:val="000000"/>
          <w:lang w:val="pt-PT"/>
        </w:rPr>
      </w:pPr>
      <w:r>
        <w:rPr>
          <w:color w:val="000000"/>
          <w:lang w:val="pt-PT"/>
        </w:rPr>
        <w:br/>
      </w:r>
      <w:r>
        <w:rPr>
          <w:rStyle w:val="Longtext"/>
          <w:color w:val="000000"/>
          <w:lang w:val="pt-PT"/>
        </w:rPr>
        <w:t>Há também uma grande quantidade de pessoas no fundo do mar, eo mar vai abandoná-los tão bem. Os poucos estranho decomposição em tubarões 'e crocodilos' barrigas são outro exemplo. Deus não é limitado pelo fato de nossa disposição para a ressurreição. A maior parte dessa superstição vem dos sistemas gnósticos, que falam sobre o céu eo inferno. Olhe para o papel da Alma (n º 92) e A Ressurreição dos Mortos (n º 143). A maioria das pessoas eram embalsamados nos primeiros séculos da prática egípcia e que é onde a vista vem. A Igreja primitiva viu alguém que falava de ir para o céu como um. Falso ou pseudo-cristã.</w:t>
      </w:r>
    </w:p>
    <w:p>
      <w:pPr>
        <w:pStyle w:val="TextBody"/>
        <w:rPr>
          <w:rStyle w:val="Longtext"/>
          <w:b/>
          <w:b/>
          <w:color w:val="000000"/>
          <w:lang w:val="pt-PT"/>
        </w:rPr>
      </w:pPr>
      <w:r>
        <w:rPr>
          <w:color w:val="000000"/>
          <w:lang w:val="pt-PT"/>
        </w:rPr>
        <w:br/>
      </w:r>
      <w:r>
        <w:rPr>
          <w:rStyle w:val="Longtext"/>
          <w:b/>
          <w:color w:val="000000"/>
          <w:lang w:val="pt-PT"/>
        </w:rPr>
        <w:t>Por que os cristãos e os muçulmanos acreditam que a vida é sagrada?</w:t>
      </w:r>
    </w:p>
    <w:p>
      <w:pPr>
        <w:pStyle w:val="TextBody"/>
        <w:rPr>
          <w:rStyle w:val="Longtext"/>
          <w:color w:val="000000"/>
          <w:lang w:val="pt-PT"/>
        </w:rPr>
      </w:pPr>
      <w:r>
        <w:rPr>
          <w:rStyle w:val="Longtext"/>
          <w:color w:val="000000"/>
          <w:lang w:val="pt-PT"/>
        </w:rPr>
        <w:t>R: Eles acreditam que a vida é sagrada, porque ele foi criado por único Deus verdadeiro, como parte de sua criação. Ambos acreditam que Satanás (ou Lúcifer) e os demônios se rebelaram contra a criação do homem e, por essa razão, foram lançados para a terra e dada a responsabilidade de que a criação.</w:t>
      </w:r>
    </w:p>
    <w:p>
      <w:pPr>
        <w:pStyle w:val="TextBody"/>
        <w:rPr>
          <w:rStyle w:val="Longtext"/>
          <w:color w:val="000000"/>
          <w:lang w:val="pt-PT"/>
        </w:rPr>
      </w:pPr>
      <w:r>
        <w:rPr>
          <w:color w:val="000000"/>
          <w:lang w:val="pt-PT"/>
        </w:rPr>
        <w:br/>
      </w:r>
      <w:r>
        <w:rPr>
          <w:rStyle w:val="Longtext"/>
          <w:color w:val="000000"/>
          <w:lang w:val="pt-PT"/>
        </w:rPr>
        <w:t>Tanto a Bíblia como o estado Corão que a vida e nova criação vem da morte do Morning Star Al Tarikh ou o Messias. Olhe para os jornais: Cristo no Alcorão (n º 163), a doutrina da Parte I Pecado Original O Jardim do Éden (n º 246); Doutrina da parte Pecado Original 2 gerações de Adão (n º 248); Direito e Quinto Mandamento (n º 258), e A Lei de Deus (n º L1)</w:t>
      </w:r>
    </w:p>
    <w:p>
      <w:pPr>
        <w:pStyle w:val="TextBody"/>
        <w:rPr>
          <w:rStyle w:val="Longtext"/>
          <w:b/>
          <w:b/>
          <w:color w:val="000000"/>
          <w:lang w:val="pt-PT"/>
        </w:rPr>
      </w:pPr>
      <w:r>
        <w:rPr>
          <w:color w:val="000000"/>
          <w:lang w:val="pt-PT"/>
        </w:rPr>
        <w:br/>
      </w:r>
      <w:r>
        <w:rPr>
          <w:rStyle w:val="Longtext"/>
          <w:b/>
          <w:color w:val="000000"/>
          <w:lang w:val="pt-PT"/>
        </w:rPr>
        <w:t>Eu estou interessado em encontrar exemplos de situações em que um indivíduo (ou toda uma sociedade coletivamente) não percebem o que parece muito óbvio para os outros. Em particular, eu estou pensando a história sobre o polinésios que (supostamente) não podia ver o navio do capitão Cook - mesmo que estava ancorado em sua própria baía, bem na frente de seus olhos - supostamente porque era como uma chocante" fora-de-este-mundo-objeto. "Ou a história sobre navios Pizaro e maias (que também não podia ver o navio, mesmo que estava bem na frente deles). São essas histórias factual? Eles são apoiados pela literatura em psicologia / antropologia cultural? Eu preferiria evitar populares mitos culturais, e ficar com o que foi realmente documentado cientificamente.</w:t>
      </w:r>
    </w:p>
    <w:p>
      <w:pPr>
        <w:pStyle w:val="TextBody"/>
        <w:rPr>
          <w:rStyle w:val="Longtext"/>
          <w:color w:val="000000"/>
          <w:lang w:val="pt-PT"/>
        </w:rPr>
      </w:pPr>
      <w:r>
        <w:rPr>
          <w:rStyle w:val="Longtext"/>
          <w:color w:val="000000"/>
          <w:lang w:val="pt-PT"/>
        </w:rPr>
        <w:t>R. A incapacidade de ver o óbvio, ea percepção de coisas que não são óbvias, parece surgir ao longo da história. Podemos explicar alguns acontecimentos dos mitos que os cercam. Alguns não podemos explicar facilmente. A incapacidade de perceber os navios pode ser verdade, e ele pode ter significado cultural. Eu gostaria de chamar em um exemplo no Estreito de Torres, talvez para explicar a percepção de que os polinésios.</w:t>
      </w:r>
    </w:p>
    <w:p>
      <w:pPr>
        <w:pStyle w:val="TextBody"/>
        <w:rPr>
          <w:rStyle w:val="Longtext"/>
          <w:color w:val="000000"/>
          <w:lang w:val="pt-PT"/>
        </w:rPr>
      </w:pPr>
      <w:r>
        <w:rPr>
          <w:color w:val="000000"/>
          <w:lang w:val="pt-PT"/>
        </w:rPr>
        <w:br/>
      </w:r>
      <w:r>
        <w:rPr>
          <w:rStyle w:val="Longtext"/>
          <w:color w:val="000000"/>
          <w:lang w:val="pt-PT"/>
        </w:rPr>
        <w:t>No Estreito de Torres, os navios do oeste eram chamados de "Lamar Nar", que significa "navio espírito." Esta próprio nome vem das línguas Indianised baseados em sânscrito. Foi, portanto, usado porque a pigmentação dos brancos indicaram que eles eram os espíritos dos mortos ilhéus. O ilhéus do Estreito de Torres, que eram todos os headhunters até o século XIX, muitas vezes mortas por causa desta crença. Ilhéus indivíduos identificando como parentes mortos salvo algumas pessoas, e eles ficaram vivos devido a esse reconhecimento e adoção.</w:t>
      </w:r>
    </w:p>
    <w:p>
      <w:pPr>
        <w:pStyle w:val="TextBody"/>
        <w:rPr>
          <w:rStyle w:val="Longtext"/>
          <w:color w:val="000000"/>
          <w:lang w:val="pt-PT"/>
        </w:rPr>
      </w:pPr>
      <w:r>
        <w:rPr>
          <w:color w:val="000000"/>
          <w:lang w:val="pt-PT"/>
        </w:rPr>
        <w:br/>
      </w:r>
      <w:r>
        <w:rPr>
          <w:rStyle w:val="Longtext"/>
          <w:color w:val="000000"/>
          <w:lang w:val="pt-PT"/>
        </w:rPr>
        <w:t>A reação a elas vem em categorias de rejeição da horrível. Eu sei para um fato que algumas mulheres, por exemplo, simplesmente não vê as coisas que são demasiado horrível para eles. Eles simplesmente parar de ver. Isso acontece com os homens também, mas geralmente com meias e camisetas e papéis. Os polinésios podem simplesmente se recusaram a acreditar que o horror de um navio espírito full-blown em seu porto, da mesma forma que iria resistir vendo um espírito. Isto leva-nos para a próxima categoria de ter visões.</w:t>
      </w:r>
    </w:p>
    <w:p>
      <w:pPr>
        <w:pStyle w:val="TextBody"/>
        <w:rPr>
          <w:rStyle w:val="Longtext"/>
          <w:color w:val="000000"/>
          <w:lang w:val="pt-PT"/>
        </w:rPr>
      </w:pPr>
      <w:r>
        <w:rPr>
          <w:color w:val="000000"/>
          <w:lang w:val="pt-PT"/>
        </w:rPr>
        <w:br/>
      </w:r>
      <w:r>
        <w:rPr>
          <w:rStyle w:val="Longtext"/>
          <w:color w:val="000000"/>
          <w:lang w:val="pt-PT"/>
        </w:rPr>
        <w:t>Fátima foi um exemplo clássico de um grupo de pessoas arrastadas pela histeria ao longo do tempo. Em primeiro lugar, nenhum viu nada, mas uma menina. Então eles viram, mas não ouvi. Depois de um período, centenas começou a ver o sol se movendo e se aproximando. Alucinações em massa são regulares e estamos vendo um pouco agora. Olhando para o sol queima produz olho e defeitos. Além disso, talvez estejamos sempre prontos para descartar o sobrenatural.</w:t>
      </w:r>
      <w:r>
        <w:rPr>
          <w:color w:val="000000"/>
          <w:lang w:val="pt-PT"/>
        </w:rPr>
        <w:br/>
        <w:br/>
      </w:r>
      <w:r>
        <w:rPr>
          <w:rStyle w:val="Longtext"/>
          <w:color w:val="000000"/>
          <w:lang w:val="pt-PT"/>
        </w:rPr>
        <w:t xml:space="preserve">Nas sociedades aborígenes australianos, os homens Bain seria realizar manifestações ao lado de lagoas de batalhas entre os dragões ou serpentes, e as pessoas vê-los. Agora, essa capacidade parece estar perdido. A capacidade das pessoas para perceber os eventos é a coisa que tem diminuído. Quanto foi sugestão e auto-hipnose, só se pode supor. Além disso, um monte de gente não vê muito bem na era antes de óculos. Este aspecto é abordado no Capítulo 1 Misticismo trabalho em </w:t>
      </w:r>
      <w:hyperlink r:id="rId14">
        <w:r>
          <w:rPr>
            <w:rStyle w:val="InternetLink"/>
            <w:lang w:val="pt-PT"/>
          </w:rPr>
          <w:t>www.ccg.org/english/s/B7_1.html</w:t>
        </w:r>
      </w:hyperlink>
      <w:r>
        <w:rPr>
          <w:rStyle w:val="Longtext"/>
          <w:color w:val="000000"/>
          <w:lang w:val="pt-PT"/>
        </w:rPr>
        <w:t>.</w:t>
      </w:r>
    </w:p>
    <w:p>
      <w:pPr>
        <w:pStyle w:val="TextBody"/>
        <w:rPr>
          <w:rStyle w:val="Longtext"/>
          <w:b/>
          <w:b/>
          <w:color w:val="000000"/>
          <w:lang w:val="pt-PT"/>
        </w:rPr>
      </w:pPr>
      <w:r>
        <w:rPr>
          <w:color w:val="000000"/>
          <w:lang w:val="pt-PT"/>
        </w:rPr>
        <w:br/>
      </w:r>
      <w:r>
        <w:rPr>
          <w:rStyle w:val="Longtext"/>
          <w:b/>
          <w:color w:val="000000"/>
          <w:lang w:val="pt-PT"/>
        </w:rPr>
        <w:t>Há alguma razão bíblica contra se tornar um policial?</w:t>
      </w:r>
    </w:p>
    <w:p>
      <w:pPr>
        <w:pStyle w:val="TextBody"/>
        <w:rPr>
          <w:rStyle w:val="Longtext"/>
          <w:color w:val="000000"/>
          <w:lang w:val="pt-PT"/>
        </w:rPr>
      </w:pPr>
      <w:r>
        <w:rPr>
          <w:rStyle w:val="Longtext"/>
          <w:color w:val="000000"/>
          <w:lang w:val="pt-PT"/>
        </w:rPr>
        <w:t>A: "Descascadores" A polícia é uma invenção britânica dos últimos tempos por Sir Robert Peel, daí o nome "Bobbies" ou Paulo diz a obedecer aqueles que governar sobre você e também que o magistrado não empunhar a espada em vão.</w:t>
      </w:r>
    </w:p>
    <w:p>
      <w:pPr>
        <w:pStyle w:val="TextBody"/>
        <w:rPr>
          <w:rStyle w:val="Longtext"/>
          <w:color w:val="000000"/>
          <w:lang w:val="pt-PT"/>
        </w:rPr>
      </w:pPr>
      <w:r>
        <w:rPr>
          <w:color w:val="000000"/>
          <w:lang w:val="pt-PT"/>
        </w:rPr>
        <w:br/>
      </w:r>
      <w:r>
        <w:rPr>
          <w:rStyle w:val="Longtext"/>
          <w:color w:val="000000"/>
          <w:lang w:val="pt-PT"/>
        </w:rPr>
        <w:t>A questão da implementação da Lei e da execução da pena de morte sob a lei está coberto de os papéis em A Lei de Deus (n º L1). Sugere-se que você lê os jornais em questão com a Lei e o Sexto Mandamento (nº 259) e também a Lei eo Nono Mandamento (n º 262).</w:t>
      </w:r>
    </w:p>
    <w:p>
      <w:pPr>
        <w:pStyle w:val="TextBody"/>
        <w:rPr>
          <w:rStyle w:val="Longtext"/>
          <w:color w:val="000000"/>
          <w:lang w:val="pt-PT"/>
        </w:rPr>
      </w:pPr>
      <w:r>
        <w:rPr>
          <w:color w:val="000000"/>
          <w:lang w:val="pt-PT"/>
        </w:rPr>
        <w:br/>
      </w:r>
      <w:r>
        <w:rPr>
          <w:rStyle w:val="Longtext"/>
          <w:color w:val="000000"/>
          <w:lang w:val="pt-PT"/>
        </w:rPr>
        <w:t>Em suma, a resposta é: "Não." Você pode ser um policial, apenas, como Cristo diz, estar contente com o seu salário. O rostering do dever vai entrar em conflito com seus deveres de sábado, e que é um problema para você negociar.</w:t>
      </w:r>
    </w:p>
    <w:p>
      <w:pPr>
        <w:pStyle w:val="TextBody"/>
        <w:rPr>
          <w:rStyle w:val="Longtext"/>
          <w:b/>
          <w:b/>
          <w:color w:val="000000"/>
          <w:lang w:val="pt-PT"/>
        </w:rPr>
      </w:pPr>
      <w:r>
        <w:rPr>
          <w:color w:val="000000"/>
          <w:lang w:val="pt-PT"/>
        </w:rPr>
        <w:br/>
      </w:r>
      <w:r>
        <w:rPr>
          <w:rStyle w:val="Longtext"/>
          <w:b/>
          <w:color w:val="000000"/>
          <w:lang w:val="pt-PT"/>
        </w:rPr>
        <w:t>Se os pais de um não se verifica com a Bíblia, quanto tempo, se em tudo, é um suposto a obedecê-los quando seus comandos estão em contradição direta com a Lei de Deus? Como um adulto que eu tenho a responsabilidade de mostrar-lhes os erros de seus caminhos? Eu deveria estragar suas celebrações pagãs, apontando os erros? Onde está a linha traçada entre o quinto mandamento eo que Jesus diz em Mateus 10:34-40?</w:t>
      </w:r>
    </w:p>
    <w:p>
      <w:pPr>
        <w:pStyle w:val="TextBody"/>
        <w:rPr>
          <w:rStyle w:val="Longtext"/>
          <w:color w:val="000000"/>
          <w:lang w:val="pt-PT"/>
        </w:rPr>
      </w:pPr>
      <w:r>
        <w:rPr>
          <w:rStyle w:val="Longtext"/>
          <w:color w:val="000000"/>
          <w:lang w:val="pt-PT"/>
        </w:rPr>
        <w:t>R: Sim, como Cristo diz, os inimigos do homem são muitas vezes aqueles de sua própria casa. Uma criança não é obrigado a seguir os seus pais contra a Lei de Deus. Quando uma criança tem idade suficiente para perceber esse fato, eles podem muito bem expressar isso. Uma criança é considerada de idade em várias leis em várias terras. A Bíblia diz que você é da idade de 20 anos. Se seus pais estão quebrando a lei de Deus, você tem a obrigação de mostrar isso a eles. Se eles persistirem, então esse é o seu caso. Se eles insistem em empurrar para baixo sua garganta, você não é obrigado a aceitá-lo.</w:t>
      </w:r>
    </w:p>
    <w:p>
      <w:pPr>
        <w:pStyle w:val="TextBody"/>
        <w:rPr>
          <w:rStyle w:val="Longtext"/>
          <w:color w:val="000000"/>
          <w:lang w:val="pt-PT"/>
        </w:rPr>
      </w:pPr>
      <w:r>
        <w:rPr>
          <w:color w:val="000000"/>
          <w:lang w:val="pt-PT"/>
        </w:rPr>
        <w:br/>
      </w:r>
      <w:r>
        <w:rPr>
          <w:rStyle w:val="Longtext"/>
          <w:color w:val="000000"/>
          <w:lang w:val="pt-PT"/>
        </w:rPr>
        <w:t>Você deve estar pronto para dar uma resposta da esperança que está dentro de você. Eles também devem ser expostos à natureza anti-bíblica de que eles estão fazendo. Os pais ainda são os pais, apesar de pecar. As famílias são as famílias, mesmo que estejam em desacordo. Tente dar e explicar a verdade e suas crenças. Ser sempre educado e tranquilo em suas respostas. A palavra branda desvia o furor.</w:t>
      </w:r>
    </w:p>
    <w:p>
      <w:pPr>
        <w:pStyle w:val="TextBody"/>
        <w:rPr>
          <w:rStyle w:val="Longtext"/>
          <w:b/>
          <w:b/>
          <w:color w:val="000000"/>
          <w:lang w:val="pt-PT"/>
        </w:rPr>
      </w:pPr>
      <w:r>
        <w:rPr>
          <w:color w:val="000000"/>
          <w:lang w:val="pt-PT"/>
        </w:rPr>
        <w:br/>
      </w:r>
      <w:r>
        <w:rPr>
          <w:rStyle w:val="Longtext"/>
          <w:b/>
          <w:color w:val="000000"/>
          <w:lang w:val="pt-PT"/>
        </w:rPr>
        <w:t>É certo ou errado para um cristão a se masturbar? Depois de tudo, nós somos seres humanos, e tenho certeza que todos os adolescentes passam por o mesmo "frustração sexual."</w:t>
      </w:r>
    </w:p>
    <w:p>
      <w:pPr>
        <w:pStyle w:val="TextBody"/>
        <w:rPr>
          <w:rStyle w:val="Longtext"/>
          <w:color w:val="000000"/>
          <w:lang w:val="pt-PT"/>
        </w:rPr>
      </w:pPr>
      <w:r>
        <w:rPr>
          <w:rStyle w:val="Longtext"/>
          <w:color w:val="000000"/>
          <w:lang w:val="pt-PT"/>
        </w:rPr>
        <w:t>A: Não há nenhuma liminar Bíblia contra a masturbação. Pode ser interpretado que ele está coberto sob o título de abusadores de si mesmos referidos no Novo Testamento, mas que é conjectural.</w:t>
      </w:r>
    </w:p>
    <w:p>
      <w:pPr>
        <w:pStyle w:val="TextBody"/>
        <w:rPr>
          <w:rStyle w:val="Longtext"/>
          <w:color w:val="000000"/>
          <w:lang w:val="pt-PT"/>
        </w:rPr>
      </w:pPr>
      <w:r>
        <w:rPr>
          <w:color w:val="000000"/>
          <w:lang w:val="pt-PT"/>
        </w:rPr>
        <w:br/>
      </w:r>
      <w:r>
        <w:rPr>
          <w:rStyle w:val="Longtext"/>
          <w:color w:val="000000"/>
          <w:lang w:val="pt-PT"/>
        </w:rPr>
        <w:t>É a função normal de primatas. Macacos enjaulados masturbar e assim fazer os seres humanos. A posição bíblica atribuída a Onan, é uma tentativa de esconder um pecado da Igreja, que estava disfarçado em suas definições de pecado.</w:t>
      </w:r>
    </w:p>
    <w:p>
      <w:pPr>
        <w:pStyle w:val="TextBody"/>
        <w:rPr>
          <w:rStyle w:val="Longtext"/>
          <w:color w:val="000000"/>
          <w:lang w:val="pt-PT"/>
        </w:rPr>
      </w:pPr>
      <w:r>
        <w:rPr>
          <w:color w:val="000000"/>
          <w:lang w:val="pt-PT"/>
        </w:rPr>
        <w:br/>
      </w:r>
      <w:r>
        <w:rPr>
          <w:rStyle w:val="Longtext"/>
          <w:color w:val="000000"/>
          <w:lang w:val="pt-PT"/>
        </w:rPr>
        <w:t>O pecado de Onan não era masturbação. Onan foi morto porque ele não conseguiu realizar a lei levirato e dar Tamar uma criança, obrigando-a em fornicação incestuosa com seu padrasto, Judah. Sua derramar a sua semente no chão estava em direta contravenção à lei de Deus e não tinha nada a ver com a masturbação.</w:t>
      </w:r>
    </w:p>
    <w:p>
      <w:pPr>
        <w:pStyle w:val="TextBody"/>
        <w:rPr>
          <w:rStyle w:val="Longtext"/>
          <w:color w:val="000000"/>
          <w:lang w:val="pt-PT"/>
        </w:rPr>
      </w:pPr>
      <w:r>
        <w:rPr>
          <w:color w:val="000000"/>
          <w:lang w:val="pt-PT"/>
        </w:rPr>
        <w:br/>
      </w:r>
      <w:r>
        <w:rPr>
          <w:rStyle w:val="Longtext"/>
          <w:color w:val="000000"/>
          <w:lang w:val="pt-PT"/>
        </w:rPr>
        <w:t>A masturbação razão é chamado onanismo por igrejas é que eles encorajam as pessoas a deixar suas propriedades para a igreja e isso está diretamente proibido pela Lei de Deus. A razão pela qual Onã foi morto é coberto no papel o pecado de Onan (n º 162). Masturbação pode ser apenas um pecado em relação direta com a lei de Deus e que se passa em sua mente.</w:t>
      </w:r>
    </w:p>
    <w:p>
      <w:pPr>
        <w:pStyle w:val="TextBody"/>
        <w:rPr>
          <w:rStyle w:val="Longtext"/>
          <w:color w:val="000000"/>
          <w:lang w:val="pt-PT"/>
        </w:rPr>
      </w:pPr>
      <w:r>
        <w:rPr>
          <w:color w:val="000000"/>
          <w:lang w:val="pt-PT"/>
        </w:rPr>
        <w:br/>
      </w:r>
      <w:r>
        <w:rPr>
          <w:rStyle w:val="Longtext"/>
          <w:color w:val="000000"/>
          <w:lang w:val="pt-PT"/>
        </w:rPr>
        <w:t>Deve-se acrescentar que ele não faz muito para o desenvolvimento espiritual do ser humano, mas a Bíblia é praticamente silenciosa sobre o assunto. Uma ou duas Escrituras foram distorcidas, a fim de ser interpretado como abrangendo a este aspecto, o que é extremamente duvidoso.</w:t>
      </w:r>
    </w:p>
    <w:p>
      <w:pPr>
        <w:pStyle w:val="TextBody"/>
        <w:rPr>
          <w:rStyle w:val="Longtext"/>
          <w:b/>
          <w:b/>
          <w:color w:val="000000"/>
          <w:lang w:val="pt-PT"/>
        </w:rPr>
      </w:pPr>
      <w:r>
        <w:rPr>
          <w:color w:val="000000"/>
          <w:lang w:val="pt-PT"/>
        </w:rPr>
        <w:br/>
      </w:r>
      <w:r>
        <w:rPr>
          <w:rStyle w:val="Longtext"/>
          <w:b/>
          <w:color w:val="000000"/>
          <w:lang w:val="pt-PT"/>
        </w:rPr>
        <w:t>É errado para a prática de artes marciais como uma forma de auto-defesa, uma vez que lida com o "chi" ou a força da vida?</w:t>
      </w:r>
    </w:p>
    <w:p>
      <w:pPr>
        <w:pStyle w:val="TextBody"/>
        <w:rPr/>
      </w:pPr>
      <w:r>
        <w:rPr>
          <w:rStyle w:val="Longtext"/>
          <w:color w:val="000000"/>
          <w:lang w:val="pt-PT"/>
        </w:rPr>
        <w:t>R: Há dois aspectos para artes marciais. Boxe e todos os aspectos de auto-defesa com as mãos ou pés estão incluídos nesta categoria.</w:t>
      </w:r>
    </w:p>
    <w:p>
      <w:pPr>
        <w:pStyle w:val="TextBody"/>
        <w:rPr>
          <w:rStyle w:val="Longtext"/>
          <w:color w:val="000000"/>
          <w:lang w:val="pt-PT"/>
        </w:rPr>
      </w:pPr>
      <w:r>
        <w:rPr>
          <w:color w:val="000000"/>
          <w:lang w:val="pt-PT"/>
        </w:rPr>
        <w:br/>
      </w:r>
      <w:r>
        <w:rPr>
          <w:rStyle w:val="Longtext"/>
          <w:color w:val="000000"/>
          <w:lang w:val="pt-PT"/>
        </w:rPr>
        <w:t>A primeira questão diz respeito à mente do aderente e do sistema em que ele aprende. O objetivo de aprender a defender-se é o primeiro aspecto da guerra. Você se refere a "chi" e presume-se que você está se referindo às formas da arte dentro da estrutura chinês.</w:t>
      </w:r>
    </w:p>
    <w:p>
      <w:pPr>
        <w:pStyle w:val="TextBody"/>
        <w:rPr>
          <w:rStyle w:val="Longtext"/>
          <w:color w:val="000000"/>
          <w:lang w:val="pt-PT"/>
        </w:rPr>
      </w:pPr>
      <w:r>
        <w:rPr>
          <w:color w:val="000000"/>
          <w:lang w:val="pt-PT"/>
        </w:rPr>
        <w:br/>
      </w:r>
      <w:r>
        <w:rPr>
          <w:rStyle w:val="Longtext"/>
          <w:color w:val="000000"/>
          <w:lang w:val="pt-PT"/>
        </w:rPr>
        <w:t>As formas de arte da Shaolin são um sistema religioso, que é bastante proibida para os cristãos. Os graus de Tae Kwando são teóricas nas ordens superiores acima do grau inicial cinto preto. O objetivo da formação inicial é desenvolver "uma mente como as águas da lua." Este é um estado de espírito e tranquilidade para a reação. Karate ou "mão vazia" foi desenvolvido em Okinawa como uma forma de auto-defesa contra os invasores japoneses quando o Okinawans foram proibidos de portar armas.</w:t>
      </w:r>
    </w:p>
    <w:p>
      <w:pPr>
        <w:pStyle w:val="TextBody"/>
        <w:rPr>
          <w:rStyle w:val="Longtext"/>
          <w:color w:val="000000"/>
          <w:lang w:val="pt-PT"/>
        </w:rPr>
      </w:pPr>
      <w:r>
        <w:rPr>
          <w:color w:val="000000"/>
          <w:lang w:val="pt-PT"/>
        </w:rPr>
        <w:br/>
      </w:r>
      <w:r>
        <w:rPr>
          <w:rStyle w:val="Longtext"/>
          <w:color w:val="000000"/>
          <w:lang w:val="pt-PT"/>
        </w:rPr>
        <w:t>Neste sistema, a mão é uma arma importante. Isso tem um longo caminho na sua fluidez, desde os dias de Mas Oyama, sem dúvida motivada por Taekwondo, "o caminho de socos e chutes." O boxe é uma forma ocidental, que foi desenvolvido sob forma de regras estabelecidas pelo Marquês de Queensberry para fazer um espetáculo mais civilizado dos espetáculos de gladiadores das lutas de rua de Londres.</w:t>
      </w:r>
    </w:p>
    <w:p>
      <w:pPr>
        <w:pStyle w:val="TextBody"/>
        <w:rPr>
          <w:rStyle w:val="Longtext"/>
          <w:color w:val="000000"/>
          <w:lang w:val="pt-PT"/>
        </w:rPr>
      </w:pPr>
      <w:r>
        <w:rPr>
          <w:color w:val="000000"/>
          <w:lang w:val="pt-PT"/>
        </w:rPr>
        <w:br/>
      </w:r>
      <w:r>
        <w:rPr>
          <w:rStyle w:val="Longtext"/>
          <w:color w:val="000000"/>
          <w:lang w:val="pt-PT"/>
        </w:rPr>
        <w:t>Assim, há formas que não são diretamente animista, mas a maioria estão envolvidos com "Chi", ou "Shinto", ou os aspectos contemplativos de animismo. Se um é livre de presente, e deve ser, os furúnculos questão filosófica até por que se faz isso? As forças dos EUA estão indo agora para a China para estudar os sistemas chineses. Eles tiveram os sistemas sob os Boxers durante a rebelião Boxer e não se preocupar com isso depois. Então, por que é importante agora? A resposta está na fraqueza moral do Ocidente, não em qualquer pensamento superior no Oriente. Auto-defesa é uma questão de Deus e do homem. Algumas dependem, ou são forçados a confiar, inteiramente em Deus. Essa é também muitas vezes, porque Ele tem mantido nossas nações livre.</w:t>
      </w:r>
    </w:p>
    <w:p>
      <w:pPr>
        <w:pStyle w:val="TextBody"/>
        <w:rPr/>
      </w:pPr>
      <w:r>
        <w:rPr>
          <w:color w:val="000000"/>
          <w:lang w:val="pt-PT"/>
        </w:rPr>
        <w:br/>
      </w:r>
      <w:r>
        <w:rPr>
          <w:rStyle w:val="Longtext"/>
          <w:color w:val="000000"/>
          <w:lang w:val="pt-PT"/>
        </w:rPr>
        <w:t>Em resposta à pergunta, se você luta para proteger a criança contra um intruso na casa que tentou matá-los? A resposta é um inequívoco "sim" da maioria das pessoas. Deus e sua lei exige que as pessoas sejam levados à justiça e pagar a pena de seu crime. Para fazer isso, alguém tem que ser um vingador do sangue. Alguém tem que citar-los para o julgamento e para contê-los.</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Neste mundo imperfeito, somos confrontados com escolhas e deveres para proteger nossas famílias e nossas pessoas sob as leis de Deus. Enquanto estamos sob Sua proteção, não precisamos ser freqüentemente envolvidos, assim como Israel foi protegido da guerra no Êxodo, e Deus ia adiante deles e lutou por eles.</w:t>
      </w:r>
    </w:p>
    <w:p>
      <w:pPr>
        <w:pStyle w:val="TextBody"/>
        <w:rPr>
          <w:rStyle w:val="Longtext"/>
          <w:color w:val="000000"/>
          <w:lang w:val="pt-PT"/>
        </w:rPr>
      </w:pPr>
      <w:r>
        <w:rPr>
          <w:color w:val="000000"/>
          <w:lang w:val="pt-PT"/>
        </w:rPr>
        <w:br/>
      </w:r>
      <w:r>
        <w:rPr>
          <w:rStyle w:val="Longtext"/>
          <w:color w:val="000000"/>
          <w:lang w:val="pt-PT"/>
        </w:rPr>
        <w:t>Portanto, a resposta não é fácil. É uma história de fé e de responsabilidade, e amor do homem. É difícil amar o próximo, enquanto você está na fase final de uma luta, quando você está tentando tanto para demolir o outro da forma mais eficiente possível. Há também a máxima bíblica: "Quem vive pela espada morre pela espada."</w:t>
      </w:r>
    </w:p>
    <w:p>
      <w:pPr>
        <w:pStyle w:val="TextBody"/>
        <w:rPr>
          <w:rStyle w:val="Longtext"/>
          <w:color w:val="000000"/>
          <w:lang w:val="pt-PT"/>
        </w:rPr>
      </w:pPr>
      <w:r>
        <w:rPr>
          <w:color w:val="000000"/>
          <w:lang w:val="pt-PT"/>
        </w:rPr>
        <w:br/>
      </w:r>
      <w:r>
        <w:rPr>
          <w:rStyle w:val="Longtext"/>
          <w:color w:val="000000"/>
          <w:lang w:val="pt-PT"/>
        </w:rPr>
        <w:t>O corpo tende a refletir as lesões de jovens na vida. Pode ser glamourosas tijolos quebrando e placas com as mãos, pés e cabeça, e treinamento em uma placa de makiwara, mas também possui um veneno para as mãos danificadas. A artrite que pode resultar com o treinamento e dieta de um soldado na sociedade moderna cria sérios problemas nas mãos, pés, tornozelos, joelhos e costas. A cabeça eo cérebro são facilmente danificadas, especialmente com as forças envolvidas nestas "esporte". Portanto, a resposta é "Não", para os sistemas religiosos orientais por trás destas artes marciais.</w:t>
      </w:r>
    </w:p>
    <w:p>
      <w:pPr>
        <w:pStyle w:val="TextBody"/>
        <w:rPr>
          <w:rStyle w:val="Longtext"/>
          <w:color w:val="000000"/>
          <w:lang w:val="pt-PT"/>
        </w:rPr>
      </w:pPr>
      <w:r>
        <w:rPr>
          <w:color w:val="000000"/>
          <w:lang w:val="pt-PT"/>
        </w:rPr>
        <w:br/>
      </w:r>
      <w:r>
        <w:rPr>
          <w:rStyle w:val="Longtext"/>
          <w:color w:val="000000"/>
          <w:lang w:val="pt-PT"/>
        </w:rPr>
        <w:t>A resposta para a segunda questão é escolher cuidadosamente a forma como você deseja desenvolver sua mente e o mandamento de amar o seu próximo. A próxima pergunta então envolve como podemos manter uma força de defesa sob a lei correto? Essa é outra questão para outro momento.</w:t>
      </w:r>
    </w:p>
    <w:p>
      <w:pPr>
        <w:pStyle w:val="TextBody"/>
        <w:rPr>
          <w:rStyle w:val="Longtext"/>
          <w:color w:val="000000"/>
          <w:lang w:val="pt-PT"/>
        </w:rPr>
      </w:pPr>
      <w:r>
        <w:rPr>
          <w:color w:val="000000"/>
          <w:lang w:val="pt-PT"/>
        </w:rPr>
        <w:br/>
      </w:r>
      <w:r>
        <w:rPr>
          <w:rStyle w:val="Longtext"/>
          <w:b/>
          <w:color w:val="000000"/>
          <w:lang w:val="pt-PT"/>
        </w:rPr>
        <w:t>É a moda de hoje de piercing bíblica ou é um tipo de proteger aberturas do corpo de "espíritos" Assim como as pessoas faziam há muitos</w:t>
      </w:r>
      <w:r>
        <w:rPr>
          <w:rStyle w:val="Longtext"/>
          <w:color w:val="000000"/>
          <w:lang w:val="pt-PT"/>
        </w:rPr>
        <w:t xml:space="preserve"> anos?</w:t>
      </w:r>
    </w:p>
    <w:p>
      <w:pPr>
        <w:pStyle w:val="TextBody"/>
        <w:rPr>
          <w:rStyle w:val="Longtext"/>
          <w:color w:val="000000"/>
          <w:lang w:val="pt-PT"/>
        </w:rPr>
      </w:pPr>
      <w:r>
        <w:rPr>
          <w:rStyle w:val="Longtext"/>
          <w:color w:val="000000"/>
          <w:lang w:val="pt-PT"/>
        </w:rPr>
        <w:t>R: É uma esquerda mais dos mistérios e da prática de proteger os orifícios do corpo. Os sacerdotes de Átis também usado para fazer isso durante as festas da Páscoa.</w:t>
      </w:r>
    </w:p>
    <w:p>
      <w:pPr>
        <w:pStyle w:val="TextBody"/>
        <w:rPr>
          <w:rStyle w:val="Longtext"/>
          <w:lang w:val="pt-PT"/>
        </w:rPr>
      </w:pPr>
      <w:r>
        <w:rPr>
          <w:color w:val="000000"/>
          <w:lang w:val="pt-PT"/>
        </w:rPr>
        <w:br/>
      </w:r>
      <w:r>
        <w:rPr>
          <w:rStyle w:val="Longtext"/>
          <w:b/>
          <w:color w:val="000000"/>
          <w:lang w:val="pt-PT"/>
        </w:rPr>
        <w:t>Você pode me dizer por que horóscopos leitura é errado? Eu sei que a Bíblia fala contra ela, mas há alguma informação histórica sobre este assunto e quais são os efeitos da leitura dos sinais estrela?</w:t>
      </w:r>
    </w:p>
    <w:p>
      <w:pPr>
        <w:pStyle w:val="TextBody"/>
        <w:rPr>
          <w:rStyle w:val="Longtext"/>
          <w:color w:val="000000"/>
          <w:lang w:val="pt-PT"/>
        </w:rPr>
      </w:pPr>
      <w:r>
        <w:rPr>
          <w:rStyle w:val="Longtext"/>
          <w:color w:val="000000"/>
          <w:lang w:val="pt-PT"/>
        </w:rPr>
        <w:t>A: Horóscopo são proibidos pela Bíblia (Is 47:13). A origem do erro foi o sistema assírio-babilônico, logo no terceiro milênio aC. A idéia surgiu a partir do conceito da imortalidade do indivíduo. O sistema satânico detém aniversário do indivíduo, como o dia mais sagrado do ano. Os babilônios tinham três classes de cientistas. Eles eram escritores de:</w:t>
      </w:r>
    </w:p>
    <w:p>
      <w:pPr>
        <w:pStyle w:val="TextBody"/>
        <w:rPr>
          <w:rStyle w:val="Longtext"/>
          <w:color w:val="000000"/>
          <w:lang w:val="pt-PT"/>
        </w:rPr>
      </w:pPr>
      <w:r>
        <w:rPr>
          <w:rStyle w:val="Longtext"/>
          <w:color w:val="000000"/>
          <w:lang w:val="pt-PT"/>
        </w:rPr>
        <w:t>1. Encantos colocado em pessoas atingidas ou casas.</w:t>
      </w:r>
    </w:p>
    <w:p>
      <w:pPr>
        <w:pStyle w:val="TextBody"/>
        <w:rPr>
          <w:rStyle w:val="Longtext"/>
          <w:color w:val="000000"/>
          <w:lang w:val="pt-PT"/>
        </w:rPr>
      </w:pPr>
      <w:r>
        <w:rPr>
          <w:rStyle w:val="Longtext"/>
          <w:color w:val="000000"/>
          <w:lang w:val="pt-PT"/>
        </w:rPr>
        <w:t>2. Fórmulas de encantamentos, e</w:t>
      </w:r>
    </w:p>
    <w:p>
      <w:pPr>
        <w:pStyle w:val="TextBody"/>
        <w:rPr>
          <w:rStyle w:val="Longtext"/>
          <w:color w:val="000000"/>
          <w:lang w:val="pt-PT"/>
        </w:rPr>
      </w:pPr>
      <w:r>
        <w:rPr>
          <w:rStyle w:val="Longtext"/>
          <w:color w:val="000000"/>
          <w:lang w:val="pt-PT"/>
        </w:rPr>
        <w:t>3. Registros de observações misturando astrologia com astronomia. Este ponto de vista também assumiu então eventos conseqüentes ou concomitante como as causas uma da outra, e assim por animismo foi produzida e as doutrinas da causalidade de corpos celestes.</w:t>
      </w:r>
    </w:p>
    <w:p>
      <w:pPr>
        <w:pStyle w:val="TextBody"/>
        <w:rPr>
          <w:rStyle w:val="Longtext"/>
          <w:color w:val="000000"/>
          <w:lang w:val="pt-PT"/>
        </w:rPr>
      </w:pPr>
      <w:r>
        <w:rPr>
          <w:color w:val="000000"/>
          <w:lang w:val="pt-PT"/>
        </w:rPr>
        <w:br/>
      </w:r>
      <w:r>
        <w:rPr>
          <w:rStyle w:val="Longtext"/>
          <w:color w:val="000000"/>
          <w:lang w:val="pt-PT"/>
        </w:rPr>
        <w:t>Esta superstição aleijado a ciência de todos os tempos. Filhos de Jó foram mortos para manter seus "dias" de acordo com este sistema. Olhe para os Aniversários de papel (n º 286) para uma explicação detalhada da questão ea posição da Bíblia.</w:t>
      </w:r>
    </w:p>
    <w:p>
      <w:pPr>
        <w:pStyle w:val="TextBody"/>
        <w:rPr>
          <w:rStyle w:val="Longtext"/>
          <w:b/>
          <w:b/>
          <w:color w:val="000000"/>
          <w:lang w:val="pt-PT"/>
        </w:rPr>
      </w:pPr>
      <w:r>
        <w:rPr>
          <w:color w:val="000000"/>
          <w:lang w:val="pt-PT"/>
        </w:rPr>
        <w:br/>
      </w:r>
      <w:r>
        <w:rPr>
          <w:rStyle w:val="Longtext"/>
          <w:b/>
          <w:color w:val="000000"/>
          <w:lang w:val="pt-PT"/>
        </w:rPr>
        <w:t>Existe algum princípio bíblico que proíba uma pessoa de aceitar um transplante de órgão, se sua vida expiraria se não fez? Gostaria também de saber o quão longe isso pode ir com partes de animais agora estão sendo usados ​​em seres humanos?</w:t>
      </w:r>
    </w:p>
    <w:p>
      <w:pPr>
        <w:pStyle w:val="TextBody"/>
        <w:rPr>
          <w:rStyle w:val="Longtext"/>
          <w:color w:val="000000"/>
          <w:lang w:val="pt-PT"/>
        </w:rPr>
      </w:pPr>
      <w:r>
        <w:rPr>
          <w:rStyle w:val="Longtext"/>
          <w:color w:val="000000"/>
          <w:lang w:val="pt-PT"/>
        </w:rPr>
        <w:t>A: Os argumentos podem tornar-se muito envolvidos neste aspecto. O conceito de utilização de uma parte de uma pessoa para dar vida a outra é a partir do início.</w:t>
      </w:r>
    </w:p>
    <w:p>
      <w:pPr>
        <w:pStyle w:val="TextBody"/>
        <w:rPr>
          <w:rStyle w:val="Longtext"/>
          <w:color w:val="000000"/>
          <w:lang w:val="pt-PT"/>
        </w:rPr>
      </w:pPr>
      <w:r>
        <w:rPr>
          <w:color w:val="000000"/>
          <w:lang w:val="pt-PT"/>
        </w:rPr>
        <w:br/>
      </w:r>
      <w:r>
        <w:rPr>
          <w:rStyle w:val="Longtext"/>
          <w:color w:val="000000"/>
          <w:lang w:val="pt-PT"/>
        </w:rPr>
        <w:t>"E Yahovah Elohim formada da costela que tinha tomado do homem em uma mulher" (Gn 2:22). Então, ela era osso dos seus ossos e carne de sua carne. Assim, não pode haver nenhuma objeção ao uso de partes de uma pessoa para dar vida a outro, como somos todos descendentes do par de um e são todos irmãos na criação como uma corrida.</w:t>
      </w:r>
    </w:p>
    <w:p>
      <w:pPr>
        <w:pStyle w:val="TextBody"/>
        <w:rPr>
          <w:rStyle w:val="Longtext"/>
          <w:color w:val="000000"/>
          <w:lang w:val="pt-PT"/>
        </w:rPr>
      </w:pPr>
      <w:r>
        <w:rPr>
          <w:color w:val="000000"/>
          <w:lang w:val="pt-PT"/>
        </w:rPr>
        <w:br/>
      </w:r>
      <w:r>
        <w:rPr>
          <w:rStyle w:val="Longtext"/>
          <w:color w:val="000000"/>
          <w:lang w:val="pt-PT"/>
        </w:rPr>
        <w:t>O próximo passo é chegar a uma decisão sobre partes de animais. Isto é um pouco como o sangue argumento a respeito, no entanto, existem outros textos específicos que proíbem o toque de qualquer animal impuro. Assim, podemos deduzir que é bom ter a insulina de uma vaca, mas não de um porco. Muitos fazem esta distinção a cada dia.</w:t>
      </w:r>
    </w:p>
    <w:p>
      <w:pPr>
        <w:pStyle w:val="TextBody"/>
        <w:rPr>
          <w:rStyle w:val="Longtext"/>
          <w:color w:val="000000"/>
          <w:lang w:val="pt-PT"/>
        </w:rPr>
      </w:pPr>
      <w:r>
        <w:rPr>
          <w:color w:val="000000"/>
          <w:lang w:val="pt-PT"/>
        </w:rPr>
        <w:br/>
      </w:r>
      <w:r>
        <w:rPr>
          <w:rStyle w:val="Longtext"/>
          <w:color w:val="000000"/>
          <w:lang w:val="pt-PT"/>
        </w:rPr>
        <w:t>Isto é com efeito um transplante de órgão, de facto, na medida em que o produto do órgão é consumido pelo corpo, mas pode-se argumentar, então é o leite de uma vaca. Esta é a diferença entre o sangue e leite. Ambos vêm de um animal limpo. Uma pode ser consumido, o outro não pode. No entanto, a insulina e os subprodutos podem ser utilizados em medicina.</w:t>
      </w:r>
    </w:p>
    <w:p>
      <w:pPr>
        <w:pStyle w:val="TextBody"/>
        <w:rPr>
          <w:rStyle w:val="Longtext"/>
          <w:color w:val="000000"/>
          <w:lang w:val="pt-PT"/>
        </w:rPr>
      </w:pPr>
      <w:r>
        <w:rPr>
          <w:color w:val="000000"/>
          <w:lang w:val="pt-PT"/>
        </w:rPr>
        <w:br/>
      </w:r>
      <w:r>
        <w:rPr>
          <w:rStyle w:val="Longtext"/>
          <w:color w:val="000000"/>
          <w:lang w:val="pt-PT"/>
        </w:rPr>
        <w:t>Isso nos leva ao próximo passo ético. É um pecado mortal comer comida impura? A resposta é: "Não," se as circunstâncias o exigirem, então ele deve ser feito para preservar a vida. Nos campos de concentração foi feito deliberadamente ofender os judeus ea Igreja mantendo as leis alimentares, como a Igreja de Deus e os adventistas do sétimo dia.</w:t>
      </w:r>
    </w:p>
    <w:p>
      <w:pPr>
        <w:pStyle w:val="TextBody"/>
        <w:rPr>
          <w:rStyle w:val="Longtext"/>
          <w:color w:val="000000"/>
          <w:lang w:val="pt-PT"/>
        </w:rPr>
      </w:pPr>
      <w:r>
        <w:rPr>
          <w:color w:val="000000"/>
          <w:lang w:val="pt-PT"/>
        </w:rPr>
        <w:br/>
      </w:r>
      <w:r>
        <w:rPr>
          <w:rStyle w:val="Longtext"/>
          <w:color w:val="000000"/>
          <w:lang w:val="pt-PT"/>
        </w:rPr>
        <w:t>Uma mulher judia, que tinha uma escolha entre pão e carne de cavalo nos campos de concentração supostamente disse que desta maneira. "Eu como pão todo o ano e no pão ázimo eu comer carne de cavalo. Dessa forma, eu mantenho minha fé. "Então, é permitido para salvar a vida em circunstâncias extraordinárias. Assim, podemos deduzir que é bom levar em partes de nossos corpos de animais que podemos comer, e em circunstâncias terríveis de alguns animais impuros. A tecnologia é agora a aumentar ao ponto em que podemos criar a vida e de peças de reposição e esta ainda não é uma outra questão ética capaz de ser discutido aqui.</w:t>
      </w:r>
    </w:p>
    <w:p>
      <w:pPr>
        <w:pStyle w:val="TextBody"/>
        <w:rPr>
          <w:rStyle w:val="Longtext"/>
          <w:b/>
          <w:b/>
          <w:color w:val="000000"/>
          <w:lang w:val="pt-PT"/>
        </w:rPr>
      </w:pPr>
      <w:r>
        <w:rPr>
          <w:color w:val="000000"/>
          <w:lang w:val="pt-PT"/>
        </w:rPr>
        <w:br/>
      </w:r>
      <w:r>
        <w:rPr>
          <w:rStyle w:val="Longtext"/>
          <w:b/>
          <w:color w:val="000000"/>
          <w:lang w:val="pt-PT"/>
        </w:rPr>
        <w:t>Qual é a visão da Bíblia sobre a disciplina, como a palmada, parece que as crianças estão governando os pais de hoje.</w:t>
      </w:r>
    </w:p>
    <w:p>
      <w:pPr>
        <w:pStyle w:val="TextBody"/>
        <w:rPr>
          <w:rStyle w:val="Longtext"/>
          <w:color w:val="000000"/>
          <w:lang w:val="pt-PT"/>
        </w:rPr>
      </w:pPr>
      <w:r>
        <w:rPr>
          <w:rStyle w:val="Longtext"/>
          <w:color w:val="000000"/>
          <w:lang w:val="pt-PT"/>
        </w:rPr>
        <w:t>A: A Bíblia é bastante clara sobre a disciplina, tanto de Deus e dos pais. Provérbios diz que aquele que retém a vara aborrece a seu filho (Pv. 13:24). A vara é uma vara de correção (Pv 22:15). A função de castigos corporais no sistema Bíblia é examinado na Lei de papel e Sexto Mandamento (n º 259). Uma das razões de ter sido desencorajado é porque ele foi mal utilizado por mal-ajustadas pais.</w:t>
      </w:r>
    </w:p>
    <w:p>
      <w:pPr>
        <w:pStyle w:val="TextBody"/>
        <w:rPr>
          <w:rStyle w:val="Longtext"/>
          <w:color w:val="000000"/>
          <w:lang w:val="pt-PT"/>
        </w:rPr>
      </w:pPr>
      <w:r>
        <w:rPr>
          <w:color w:val="000000"/>
          <w:lang w:val="pt-PT"/>
        </w:rPr>
        <w:br/>
      </w:r>
      <w:r>
        <w:rPr>
          <w:rStyle w:val="Longtext"/>
          <w:color w:val="000000"/>
          <w:lang w:val="pt-PT"/>
        </w:rPr>
        <w:t>O conceito de o abusador abusadas é o factor envolvido. Os pais da sociedade de hoje si precisa de disciplina e que é parte do problema. A disciplina deve ser interna e auto-disciplina é sempre melhor do que a disciplina imposta.</w:t>
      </w:r>
    </w:p>
    <w:p>
      <w:pPr>
        <w:pStyle w:val="TextBody"/>
        <w:rPr>
          <w:rStyle w:val="Longtext"/>
          <w:color w:val="000000"/>
          <w:lang w:val="pt-PT"/>
        </w:rPr>
      </w:pPr>
      <w:r>
        <w:rPr>
          <w:color w:val="000000"/>
          <w:lang w:val="pt-PT"/>
        </w:rPr>
        <w:br/>
      </w:r>
      <w:r>
        <w:rPr>
          <w:rStyle w:val="Longtext"/>
          <w:color w:val="000000"/>
          <w:lang w:val="pt-PT"/>
        </w:rPr>
        <w:t>No entanto, quando uma nação se torna degenerada, Deus diz que vai dar a eles mulheres e crianças para governá-los. Isso é exatamente o que está acontecendo com as nações de língua inglesa agora. Veja a série Lei e da função da família em Direito e Quinto Mandamento (n º 258)</w:t>
      </w:r>
    </w:p>
    <w:p>
      <w:pPr>
        <w:pStyle w:val="TextBody"/>
        <w:rPr>
          <w:rStyle w:val="Longtext"/>
          <w:b/>
          <w:b/>
          <w:color w:val="000000"/>
          <w:lang w:val="pt-PT"/>
        </w:rPr>
      </w:pPr>
      <w:r>
        <w:rPr>
          <w:color w:val="000000"/>
          <w:lang w:val="pt-PT"/>
        </w:rPr>
        <w:br/>
      </w:r>
      <w:r>
        <w:rPr>
          <w:rStyle w:val="Longtext"/>
          <w:b/>
          <w:color w:val="000000"/>
          <w:lang w:val="pt-PT"/>
        </w:rPr>
        <w:t>Você pode perdoar alguém sem contato, ou a pessoa fazer parte de sua vida, como um pai caloteiro? Eu sei que um dos mandamentos é a mãe de honra e pai, mas se ele não honrou você?</w:t>
      </w:r>
    </w:p>
    <w:p>
      <w:pPr>
        <w:pStyle w:val="TextBody"/>
        <w:rPr>
          <w:rStyle w:val="Longtext"/>
          <w:color w:val="000000"/>
          <w:lang w:val="pt-PT"/>
        </w:rPr>
      </w:pPr>
      <w:r>
        <w:rPr>
          <w:rStyle w:val="Longtext"/>
          <w:color w:val="000000"/>
          <w:lang w:val="pt-PT"/>
        </w:rPr>
        <w:t>R: Faça o bem aos que vos odeiam e desprezam usar você. Não diz nada sobre amar aqueles que amo. Perdoa-lhes que vêm e pedir perdão e jogue-se publicamente sobre as suas espadas em arrependimento abjeto diante de seus pés. O que fazer quando eles Stephen apedrejaram até a morte? Eles foram nos matando por séculos e séculos mais de dois milênios. Se a pessoa que você injustiçados tem que esperar até que ele venha antes de o seu perdão, então eles vão estar na Primeira Ressurreição e você não vai estar lá.</w:t>
      </w:r>
    </w:p>
    <w:p>
      <w:pPr>
        <w:pStyle w:val="TextBody"/>
        <w:rPr>
          <w:rStyle w:val="Longtext"/>
          <w:color w:val="000000"/>
          <w:lang w:val="pt-PT"/>
        </w:rPr>
      </w:pPr>
      <w:r>
        <w:rPr>
          <w:color w:val="000000"/>
          <w:lang w:val="pt-PT"/>
        </w:rPr>
        <w:br/>
      </w:r>
      <w:r>
        <w:rPr>
          <w:rStyle w:val="Longtext"/>
          <w:color w:val="000000"/>
          <w:lang w:val="pt-PT"/>
        </w:rPr>
        <w:t>As que terá problemas com na segunda ressurreição começando a ver os seus erros não serão os nazistas que dirigiam os campos. Eles serão fáceis de convencer e reabilitar. São as mães que tiveram seus bebês arrancadas deles e usado em experiências médicas, ou espancado até a morte, ou baioneta na frente de seus olhos, que é o verdadeiro desafio que enfrentamos em reabilitação.</w:t>
      </w:r>
    </w:p>
    <w:p>
      <w:pPr>
        <w:pStyle w:val="TextBody"/>
        <w:rPr>
          <w:rStyle w:val="Longtext"/>
          <w:color w:val="000000"/>
          <w:lang w:val="pt-PT"/>
        </w:rPr>
      </w:pPr>
      <w:r>
        <w:rPr>
          <w:color w:val="000000"/>
          <w:lang w:val="pt-PT"/>
        </w:rPr>
        <w:br/>
      </w:r>
      <w:r>
        <w:rPr>
          <w:rStyle w:val="Longtext"/>
          <w:color w:val="000000"/>
          <w:lang w:val="pt-PT"/>
        </w:rPr>
        <w:t>O perdão é necessário para o seu crescimento espiritual, não para qualquer outra pessoa a não ser como um subproduto do que você faz e pensa. Se tivéssemos sido um de nossos povos em Reforma e antes, quando os católicos romanos, e mais tarde os luteranos, entrou em nossas casas enquanto os homens estavam nos campos e executado nossas esposas na frente da porta, porque eles cozido com gordura de ganso e não banha de porco, então nós todos sabemos o que significa o perdão. O perigo em nossa sociedade nunca é de pecadores. É sempre a partir da auto-justos que, invariavelmente, com a história, sempre parecem ter errado. Veja o perdão de papel (No.112).</w:t>
      </w:r>
    </w:p>
    <w:p>
      <w:pPr>
        <w:pStyle w:val="TextBody"/>
        <w:rPr>
          <w:rStyle w:val="Longtext"/>
          <w:b/>
          <w:b/>
          <w:color w:val="000000"/>
          <w:lang w:val="pt-PT"/>
        </w:rPr>
      </w:pPr>
      <w:r>
        <w:rPr>
          <w:color w:val="000000"/>
          <w:lang w:val="pt-PT"/>
        </w:rPr>
        <w:br/>
      </w:r>
      <w:r>
        <w:rPr>
          <w:rStyle w:val="Longtext"/>
          <w:b/>
          <w:color w:val="000000"/>
          <w:lang w:val="pt-PT"/>
        </w:rPr>
        <w:t>Seria biblicamente errado adotar uma criança de uma origem étnica diferente do que você mesmo?</w:t>
      </w:r>
    </w:p>
    <w:p>
      <w:pPr>
        <w:pStyle w:val="TextBody"/>
        <w:rPr>
          <w:rStyle w:val="Longtext"/>
          <w:color w:val="000000"/>
          <w:lang w:val="pt-PT"/>
        </w:rPr>
      </w:pPr>
      <w:r>
        <w:rPr>
          <w:rStyle w:val="Longtext"/>
          <w:color w:val="000000"/>
          <w:lang w:val="pt-PT"/>
        </w:rPr>
        <w:t>A: Moisés foi aprovada por um egípcio. José casou com a filha de Potifar. Herdeiro de Abraão não era do seu sangue até que ele teve filhos. As nações são todos adotados como filhos de Deus.</w:t>
      </w:r>
    </w:p>
    <w:p>
      <w:pPr>
        <w:pStyle w:val="TextBody"/>
        <w:rPr>
          <w:rStyle w:val="Longtext"/>
          <w:color w:val="000000"/>
          <w:lang w:val="pt-PT"/>
        </w:rPr>
      </w:pPr>
      <w:r>
        <w:rPr>
          <w:color w:val="000000"/>
          <w:lang w:val="pt-PT"/>
        </w:rPr>
        <w:br/>
      </w:r>
      <w:r>
        <w:rPr>
          <w:rStyle w:val="Longtext"/>
          <w:color w:val="000000"/>
          <w:lang w:val="pt-PT"/>
        </w:rPr>
        <w:t>Eu posso ver nenhuma objeção bíblica a ele no rosto dela. Mas o fato é que a criança pode querer perseguir as opiniões de seus pais naturais "quando se é velho o suficiente e se identifica com o seu próprio povo, o que pode causar alguma dor de cabeça. Você também deve olhar para a Igreja a que pertence, como alguns ensinam muitas marcas estranhas do racismo sob o disfarce de Jesus Cristo, que pode causar doer mais tarde. Se for uma moabita étnico macho, então existe uma acção inibitória Bíblia. Eles parecem ter morrido ou sido absorvidos e os amonitas são tudo o que resta das tribos.</w:t>
      </w:r>
    </w:p>
    <w:p>
      <w:pPr>
        <w:pStyle w:val="TextBody"/>
        <w:rPr>
          <w:rStyle w:val="Longtext"/>
          <w:b/>
          <w:b/>
          <w:color w:val="000000"/>
          <w:lang w:val="pt-PT"/>
        </w:rPr>
      </w:pPr>
      <w:r>
        <w:rPr>
          <w:color w:val="000000"/>
          <w:lang w:val="pt-PT"/>
        </w:rPr>
        <w:br/>
      </w:r>
      <w:r>
        <w:rPr>
          <w:rStyle w:val="Longtext"/>
          <w:b/>
          <w:color w:val="000000"/>
          <w:lang w:val="pt-PT"/>
        </w:rPr>
        <w:t>São cristãos deveria jurar lealdade à bandeira?</w:t>
      </w:r>
    </w:p>
    <w:p>
      <w:pPr>
        <w:pStyle w:val="TextBody"/>
        <w:rPr>
          <w:rStyle w:val="Longtext"/>
          <w:color w:val="000000"/>
          <w:lang w:val="pt-PT"/>
        </w:rPr>
      </w:pPr>
      <w:r>
        <w:rPr>
          <w:rStyle w:val="Longtext"/>
          <w:color w:val="000000"/>
          <w:lang w:val="pt-PT"/>
        </w:rPr>
        <w:t>R: Cristo disse para dar a César tudo o que é de César ea Deus tudo o que é de Deus. Deus estabeleceu as nações e nos colocou dentro deles, como parte de seu plano. Assim, você tem um dever duplo. Sua primeira é a de Deus ea segunda é a de seu companheiro. Quando o dever de homem companheiro não entrar em conflito com o dever para com Deus, então é permitido a jurar lealdade a uma causa específica nacional. Está escrito que o magistrado não empunhar a espada em vão. Também Cristo disse que os soldados estavam de se contentar com os seus salários. Não há proibição na Bíblia para lealdade a seu país. Na verdade Deus configurá-lo para ser assim.</w:t>
      </w:r>
    </w:p>
    <w:p>
      <w:pPr>
        <w:pStyle w:val="TextBody"/>
        <w:rPr>
          <w:rStyle w:val="Longtext"/>
          <w:b/>
          <w:b/>
          <w:color w:val="000000"/>
          <w:lang w:val="pt-PT"/>
        </w:rPr>
      </w:pPr>
      <w:r>
        <w:rPr>
          <w:color w:val="000000"/>
          <w:lang w:val="pt-PT"/>
        </w:rPr>
        <w:br/>
      </w:r>
      <w:r>
        <w:rPr>
          <w:rStyle w:val="Longtext"/>
          <w:b/>
          <w:color w:val="000000"/>
          <w:lang w:val="pt-PT"/>
        </w:rPr>
        <w:t>Quando eu estava crescendo, minha mãe iria comentar sobre algo e dizer: "está ok para dizer uma mentira branca" e que seu estado de justificação. Como uma criança uma mentira parecia uma mentira, não importa o que você queria chamá-lo. É este um conceito como pecados veniais?</w:t>
      </w:r>
    </w:p>
    <w:p>
      <w:pPr>
        <w:pStyle w:val="TextBody"/>
        <w:rPr>
          <w:rStyle w:val="Longtext"/>
          <w:color w:val="000000"/>
          <w:lang w:val="pt-PT"/>
        </w:rPr>
      </w:pPr>
      <w:r>
        <w:rPr>
          <w:rStyle w:val="Longtext"/>
          <w:color w:val="000000"/>
          <w:lang w:val="pt-PT"/>
        </w:rPr>
        <w:t>A: O conceito vem da magia branca e negra. Mentiras brancas são bem porque eles não têm a intenção de prejudicar a pessoa, nem por isso é fundamentado. Nesta base, a igreja justificou a sua retenção progressiva da verdade e da perversão de atacado de doutrina. Agora, é a razão para as pessoas dizem às crianças sobre a morte de alguém, "Oh, eles estão no céu agora."</w:t>
      </w:r>
    </w:p>
    <w:p>
      <w:pPr>
        <w:pStyle w:val="TextBody"/>
        <w:rPr>
          <w:rStyle w:val="Longtext"/>
          <w:color w:val="000000"/>
          <w:lang w:val="pt-PT"/>
        </w:rPr>
      </w:pPr>
      <w:r>
        <w:rPr>
          <w:color w:val="000000"/>
          <w:lang w:val="pt-PT"/>
        </w:rPr>
        <w:br/>
      </w:r>
      <w:r>
        <w:rPr>
          <w:rStyle w:val="Longtext"/>
          <w:color w:val="000000"/>
          <w:lang w:val="pt-PT"/>
        </w:rPr>
        <w:t>Ela entrou na igreja como um calmante e agora é uma doutrina aceita, quando é uma falácia completa bíblico e uma doutrina herética dos gnósticos. Ele destruiu a fé do cristianismo na ressurreição dos mortos e ainda ouvimos essa "pequena mentira." Não é, de modo que todo o sistema católico romano e também grande parte do sistema protestante em os EUA falam como se este ateu e doutrina blasfema é fato. Papai Noel é um outro exemplo. A Trindade é outro exemplo. Natal e Páscoa são outros exemplos. Olhe para os jornais: As origens do Natal e da Páscoa (n º 235), a teologia inicial da Divindade (n º 127), a alma (n º 92), a Ressurreição dos Mortos (n º 143).</w:t>
      </w:r>
    </w:p>
    <w:p>
      <w:pPr>
        <w:pStyle w:val="TextBody"/>
        <w:rPr>
          <w:rStyle w:val="Longtext"/>
          <w:b/>
          <w:b/>
          <w:color w:val="000000"/>
          <w:lang w:val="pt-PT"/>
        </w:rPr>
      </w:pPr>
      <w:r>
        <w:rPr>
          <w:color w:val="000000"/>
          <w:lang w:val="pt-PT"/>
        </w:rPr>
        <w:br/>
      </w:r>
      <w:r>
        <w:rPr>
          <w:rStyle w:val="Longtext"/>
          <w:b/>
          <w:color w:val="000000"/>
          <w:lang w:val="pt-PT"/>
        </w:rPr>
        <w:t>Eu sou um firme crente de que o uso de álcool, (qualquer forma de beber) não pertencem ao estilo de vida cristão e pode ser uma janela para que os demônios oprimem as pessoas. Estou à procura de uma compilação de escrituras que suporta a visão de Deus sobre este assunto.</w:t>
      </w:r>
    </w:p>
    <w:p>
      <w:pPr>
        <w:pStyle w:val="TextBody"/>
        <w:rPr>
          <w:rStyle w:val="Longtext"/>
          <w:color w:val="000000"/>
          <w:lang w:val="pt-PT"/>
        </w:rPr>
      </w:pPr>
      <w:r>
        <w:rPr>
          <w:rStyle w:val="Longtext"/>
          <w:color w:val="000000"/>
          <w:lang w:val="pt-PT"/>
        </w:rPr>
        <w:t>R: Sem dúvida, você não vai gostar do que temos a dizer. Pessoas, que também pensava dessa forma, condenou Cristo como um beberrão e glutão. Ele e os Apóstolos beberam vinho, ea Bíblia ordena vinho como unção do sacramento básica da igreja.</w:t>
      </w:r>
    </w:p>
    <w:p>
      <w:pPr>
        <w:pStyle w:val="TextBody"/>
        <w:rPr>
          <w:rStyle w:val="Longtext"/>
          <w:color w:val="000000"/>
          <w:lang w:val="pt-PT"/>
        </w:rPr>
      </w:pPr>
      <w:r>
        <w:rPr>
          <w:color w:val="000000"/>
          <w:lang w:val="pt-PT"/>
        </w:rPr>
        <w:br/>
      </w:r>
      <w:r>
        <w:rPr>
          <w:rStyle w:val="Longtext"/>
          <w:color w:val="000000"/>
          <w:lang w:val="pt-PT"/>
        </w:rPr>
        <w:t>O Lobby Temperance criou a janela básica de oportunidade para o crime organizado em os EUA As nações da França, os EUA, Escandinávia e comer a mesma quantidade de gordura per capita, e ainda os franceses têm 40% da taxa de ataque cardíaco de os EUA pela simples razão de que beber vinho, e por nenhuma outra razão. Olhe para o Balanço de documentos (n º 209) e também Vinho na Bíblia (n º 188). O papel Vegetarianismo ea Bíblia (n. º 183) é um papel que também é essencial para a compreensão desta doutrina.</w:t>
      </w:r>
    </w:p>
    <w:p>
      <w:pPr>
        <w:pStyle w:val="TextBody"/>
        <w:rPr>
          <w:rStyle w:val="Longtext"/>
          <w:b/>
          <w:b/>
          <w:color w:val="000000"/>
          <w:lang w:val="pt-PT"/>
        </w:rPr>
      </w:pPr>
      <w:r>
        <w:rPr>
          <w:color w:val="000000"/>
          <w:lang w:val="pt-PT"/>
        </w:rPr>
        <w:br/>
      </w:r>
      <w:r>
        <w:rPr>
          <w:rStyle w:val="Longtext"/>
          <w:b/>
          <w:color w:val="000000"/>
          <w:lang w:val="pt-PT"/>
        </w:rPr>
        <w:t>Fumar agora é desprezada pelo público. Não vejo restrições na Bíblia especificamente, mas a maioria diz que é errado, porque contamina o corpo e causa danos. Bebida forte (álcool) causa danos tanto ou mais do que fumar e é exceção, mesmo mencionada na Bíblia. Então, qual é a distinção no presente? Além disso, o próprio Deus incenso queimado e as orações dos santos sobem diante dele como fumaça .... Ele diz que é um doce sabor para ele. Quaisquer comentários sobre isso?</w:t>
      </w:r>
    </w:p>
    <w:p>
      <w:pPr>
        <w:pStyle w:val="TextBody"/>
        <w:rPr>
          <w:rStyle w:val="Longtext"/>
          <w:color w:val="000000"/>
          <w:lang w:val="pt-PT"/>
        </w:rPr>
      </w:pPr>
      <w:r>
        <w:rPr>
          <w:rStyle w:val="Longtext"/>
          <w:color w:val="000000"/>
          <w:lang w:val="pt-PT"/>
        </w:rPr>
        <w:t>A: Nós temos que concordar com a sua posição de que o álcool causa danos tanto quanto faz fumar. O vinho é benéfico para um ser humano, tanto na área da saúde, especialmente no coração, e para a sua interacção social. A Bíblia incentiva o seu uso adequado.</w:t>
      </w:r>
    </w:p>
    <w:p>
      <w:pPr>
        <w:pStyle w:val="TextBody"/>
        <w:rPr>
          <w:rStyle w:val="Longtext"/>
          <w:color w:val="000000"/>
          <w:lang w:val="pt-PT"/>
        </w:rPr>
      </w:pPr>
      <w:r>
        <w:rPr>
          <w:color w:val="000000"/>
          <w:lang w:val="pt-PT"/>
        </w:rPr>
        <w:br/>
      </w:r>
      <w:r>
        <w:rPr>
          <w:rStyle w:val="Longtext"/>
          <w:color w:val="000000"/>
          <w:lang w:val="pt-PT"/>
        </w:rPr>
        <w:t>Fumar causa doença cardíaca e os poluentes contribuem para o câncer. O quanto isso é um produto dos produtos químicos utilizados pela indústria do tabaco é um ponto discutível. Nós já demonstraram conclusivamente que havia comércio transatlântico de tabaco e cocaína no tempo do rei Davi, e que foi consumido no Egito por volta de 1000 aC, pelo menos. Há provas da utilização de tabaco em todas as múmias agora testadas em ambos Grã-Bretanha e na Alemanha.</w:t>
      </w:r>
      <w:r>
        <w:rPr>
          <w:color w:val="000000"/>
          <w:lang w:val="pt-PT"/>
        </w:rPr>
        <w:br/>
        <w:br/>
      </w:r>
      <w:r>
        <w:rPr>
          <w:rStyle w:val="Longtext"/>
          <w:color w:val="000000"/>
          <w:lang w:val="pt-PT"/>
        </w:rPr>
        <w:t>Todas as múmias testadas no museu alemão também têm evidências de uso de cocaína. Essas substâncias devem ter sido trazidos pela aliança comercial israelita / Phonecian estabelecido por David e Hiram. Parece ter sido a substância de uso entre as classes egípcias mais altas. Cadáveres de Israel de que o tempo também precisa ser testado para confirmar a utilização lá.</w:t>
      </w:r>
    </w:p>
    <w:p>
      <w:pPr>
        <w:pStyle w:val="TextBody"/>
        <w:rPr>
          <w:rStyle w:val="Longtext"/>
          <w:color w:val="000000"/>
          <w:lang w:val="pt-PT"/>
        </w:rPr>
      </w:pPr>
      <w:r>
        <w:rPr>
          <w:color w:val="000000"/>
          <w:lang w:val="pt-PT"/>
        </w:rPr>
        <w:br/>
      </w:r>
      <w:r>
        <w:rPr>
          <w:rStyle w:val="Longtext"/>
          <w:color w:val="000000"/>
          <w:lang w:val="pt-PT"/>
        </w:rPr>
        <w:t>A objeção ao uso do tabaco vem de seu efeito sobre o corpo como o templo de Deus, e sua indução de doença isquêmica do coração e câncer. Também é uma substância formadora de hábito e, como tal, está sob as mesmas categorias de abuso de substâncias, assim como os alimentos e vinho. As leis alimentares existem para a prevenção de doenças e, como o tabaco, tal tem seus atributos medicinais e de protecção na agricultura, mas tem que ser classificado como uma droga viciante, e, como tal, tem de ser tratado com cuidado. Olhe para o papel as Leis Alimentares (n º 15). Com os nossos atuais níveis de conhecimento médico, só um idiota iria fumar tabaco.</w:t>
      </w:r>
    </w:p>
    <w:p>
      <w:pPr>
        <w:pStyle w:val="TextBody"/>
        <w:rPr>
          <w:rStyle w:val="Longtext"/>
          <w:b/>
          <w:b/>
          <w:color w:val="000000"/>
          <w:lang w:val="pt-PT"/>
        </w:rPr>
      </w:pPr>
      <w:r>
        <w:rPr>
          <w:color w:val="000000"/>
          <w:lang w:val="pt-PT"/>
        </w:rPr>
        <w:br/>
      </w:r>
      <w:r>
        <w:rPr>
          <w:rStyle w:val="Longtext"/>
          <w:b/>
          <w:color w:val="000000"/>
          <w:lang w:val="pt-PT"/>
        </w:rPr>
        <w:t>Está a gastar alguns dólares na loteria, de vez em quando errado?</w:t>
      </w:r>
    </w:p>
    <w:p>
      <w:pPr>
        <w:pStyle w:val="TextBody"/>
        <w:rPr>
          <w:rStyle w:val="Longtext"/>
          <w:color w:val="000000"/>
          <w:lang w:val="pt-PT"/>
        </w:rPr>
      </w:pPr>
      <w:r>
        <w:rPr>
          <w:rStyle w:val="Longtext"/>
          <w:color w:val="000000"/>
          <w:lang w:val="pt-PT"/>
        </w:rPr>
        <w:t>A: Loterias são uma forma de jogo. A maioria das igrejas cristãs evitar todas as formas de jogos de azar em fundamentos bíblicos e filosóficos. A idéia por trás disso é que as pessoas presas em as desgraças dos outros. Uma perda é sustentada por todos para que se possa vencer. Isso pode ser visto de outras formas permitindo que uma pessoa se tornar rico, enquanto os outros apreciar o processo. Na realidade, vai contra todas as idéias de Cristo tentaram atravessar nos Evangelhos. Pretende obter riqueza, quando a mensagem que ele deu foi de cuidar dos outros, e dar a sua riqueza com os outros e riquezas loja no céu. O tema constante é que devemos sacrificar para os outros, a fim de tornar as nossas famílias e da sociedade e da nação um lugar melhor. Desta forma, "get" de vida e de pensamento é contrária a esse processo e, a maioria das pessoas que estão genuinamente tentando seguir a Cristo, pode ver isso.</w:t>
      </w:r>
    </w:p>
    <w:p>
      <w:pPr>
        <w:pStyle w:val="TextBody"/>
        <w:rPr>
          <w:rStyle w:val="Longtext"/>
          <w:b/>
          <w:b/>
          <w:color w:val="000000"/>
          <w:lang w:val="pt-PT"/>
        </w:rPr>
      </w:pPr>
      <w:r>
        <w:rPr>
          <w:color w:val="000000"/>
          <w:lang w:val="pt-PT"/>
        </w:rPr>
        <w:br/>
      </w:r>
      <w:r>
        <w:rPr>
          <w:rStyle w:val="Longtext"/>
          <w:b/>
          <w:color w:val="000000"/>
          <w:lang w:val="pt-PT"/>
        </w:rPr>
        <w:t>É apropriado para um cristão para servir no serviço do júri? Devemos fazer um juramento como jurado?</w:t>
      </w:r>
    </w:p>
    <w:p>
      <w:pPr>
        <w:pStyle w:val="TextBody"/>
        <w:rPr>
          <w:rStyle w:val="Longtext"/>
          <w:color w:val="000000"/>
          <w:lang w:val="pt-PT"/>
        </w:rPr>
      </w:pPr>
      <w:r>
        <w:rPr>
          <w:rStyle w:val="Longtext"/>
          <w:color w:val="000000"/>
          <w:lang w:val="pt-PT"/>
        </w:rPr>
        <w:t>R: Se você não pode julgar uns aos outros, como você pode julgar os anjos (1 Co 6:3)? Não há nada de errado em fazer uma afirmação para cumprir seus deveres. Uma vez que começam a interrogar um verdadeiro cristão no entanto, a partir do que vimos, os advogados de defesa mais vai desculpar-lo em algum terreno ou de outra.</w:t>
      </w:r>
    </w:p>
    <w:p>
      <w:pPr>
        <w:pStyle w:val="TextBody"/>
        <w:rPr>
          <w:rStyle w:val="Longtext"/>
          <w:color w:val="000000"/>
          <w:lang w:val="pt-PT"/>
        </w:rPr>
      </w:pPr>
      <w:r>
        <w:rPr>
          <w:color w:val="000000"/>
          <w:lang w:val="pt-PT"/>
        </w:rPr>
        <w:br/>
      </w:r>
      <w:r>
        <w:rPr>
          <w:rStyle w:val="Longtext"/>
          <w:color w:val="000000"/>
          <w:lang w:val="pt-PT"/>
        </w:rPr>
        <w:t>A nossa sociedade tem de funcionar eo sistema de júri é a sua garantia de integridade. Uma vez que entrar no sistema mundial proposto, sob o sistema de Tribunal da ONU com base no Direito Europeu e Internacional, todos nós vamos ver o valor do sistema anglo-saxão-dinamarquês-celta antigo de Direito comum, e também o nosso Corpus Habeus. Até então, nós estaremos em cativeiro, vendido lá por nossa própria estupidez e falta de diligência na seleção de nossos líderes. Veja o Juramento de papel Por Deus (n º 32).</w:t>
      </w:r>
    </w:p>
    <w:p>
      <w:pPr>
        <w:pStyle w:val="TextBody"/>
        <w:rPr>
          <w:rStyle w:val="Longtext"/>
          <w:b/>
          <w:b/>
          <w:color w:val="000000"/>
          <w:lang w:val="pt-PT"/>
        </w:rPr>
      </w:pPr>
      <w:r>
        <w:rPr>
          <w:color w:val="000000"/>
          <w:lang w:val="pt-PT"/>
        </w:rPr>
        <w:br/>
      </w:r>
      <w:r>
        <w:rPr>
          <w:rStyle w:val="Longtext"/>
          <w:b/>
          <w:color w:val="000000"/>
          <w:lang w:val="pt-PT"/>
        </w:rPr>
        <w:t>Minha compreensão de 'sodomia' a palavra como encontrada na Bíblia é que ela se refere ao ato sexual homossexual. A definição do dicionário Webster inclui sexo oral entre sexos opostos. Qual é a definição bíblica de sodomia? O sexo oral é um pecado?</w:t>
      </w:r>
    </w:p>
    <w:p>
      <w:pPr>
        <w:pStyle w:val="TextBody"/>
        <w:rPr>
          <w:rStyle w:val="Longtext"/>
          <w:color w:val="000000"/>
          <w:lang w:val="pt-PT"/>
        </w:rPr>
      </w:pPr>
      <w:r>
        <w:rPr>
          <w:rStyle w:val="Longtext"/>
          <w:color w:val="000000"/>
          <w:lang w:val="pt-PT"/>
        </w:rPr>
        <w:t>R: A Oxford Universal Dictionary define sodomia como um ato sexual não natural, especialmente entre homens. Nesta base, Webster estende-lo para o sexo oral como um ato natural. A Igreja Católica Romana e algumas igrejas protestantes prolongar o processo até a masturbação, e definir onanismo como masturbação. Ficamos com imagens de adolescentes dormindo em luvas de boxe para permanecer puro. Isto foi feito para disfarçar o verdadeiro pecado de onanismo, que estava sendo realizada pela própria igreja. O aspecto é examinado no jornal O Pecado de Onan (n º 162).</w:t>
      </w:r>
    </w:p>
    <w:p>
      <w:pPr>
        <w:pStyle w:val="TextBody"/>
        <w:rPr>
          <w:rStyle w:val="Longtext"/>
          <w:color w:val="000000"/>
          <w:lang w:val="pt-PT"/>
        </w:rPr>
      </w:pPr>
      <w:r>
        <w:rPr>
          <w:color w:val="000000"/>
          <w:lang w:val="pt-PT"/>
        </w:rPr>
        <w:br/>
      </w:r>
      <w:r>
        <w:rPr>
          <w:rStyle w:val="Longtext"/>
          <w:color w:val="000000"/>
          <w:lang w:val="pt-PT"/>
        </w:rPr>
        <w:t>Sodomia é mais particularmente o ato de sodomizar um macho. Aquele que faz o ato é referido como um sodomita. A pessoa que participa ou leva a parte fêmea é referido como um catamito, que é o parceiro de um sodomita. Assim, as origens dos termos casa prisão, "gato" e "sod". Parcerias do mesmo sexo é proibido pela Bíblia.</w:t>
      </w:r>
    </w:p>
    <w:p>
      <w:pPr>
        <w:pStyle w:val="TextBody"/>
        <w:rPr>
          <w:rStyle w:val="Longtext"/>
          <w:color w:val="000000"/>
          <w:lang w:val="pt-PT"/>
        </w:rPr>
      </w:pPr>
      <w:r>
        <w:rPr>
          <w:color w:val="000000"/>
          <w:lang w:val="pt-PT"/>
        </w:rPr>
        <w:br/>
      </w:r>
      <w:r>
        <w:rPr>
          <w:rStyle w:val="Longtext"/>
          <w:color w:val="000000"/>
          <w:lang w:val="pt-PT"/>
        </w:rPr>
        <w:t>O termo correto para o sexo oral é "felação". O artista é o "fellator" eo beneficiário "fellatrix". Os atos são chamados de "fellatory" ou "actos cunnilinctual". É denominado "fellation".</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A Bíblia é silenciosa sobre o aspecto oral de atos sexuais entre um homem e uma mulher. O conceito é que eles são de uma carne. Sexo, no santuário religioso dos pagãos, foi condenado em Israel. Fornicação foi condenado também. Assim, a prostituição é um ato sexual entre parceiros não casados ​​masculino e feminino. Parceiros do mesmo sexo são, portanto, para os fornicadores mínimo, e por isso são proibidos, bem sob essas leis bíblicas. Há penalidades para todos os aspectos dessas coisas, mas nada especificado para o sexo oral ou masturbação. Olhe para a Lei de papel e o Sétimo Mandamento (n º 260).</w:t>
      </w:r>
    </w:p>
    <w:p>
      <w:pPr>
        <w:pStyle w:val="TextBody"/>
        <w:rPr>
          <w:rStyle w:val="Longtext"/>
          <w:color w:val="000000"/>
          <w:lang w:val="pt-PT"/>
        </w:rPr>
      </w:pPr>
      <w:r>
        <w:rPr>
          <w:color w:val="000000"/>
          <w:lang w:val="pt-PT"/>
        </w:rPr>
        <w:br/>
      </w:r>
      <w:r>
        <w:rPr>
          <w:rStyle w:val="Longtext"/>
          <w:color w:val="000000"/>
          <w:lang w:val="pt-PT"/>
        </w:rPr>
        <w:t>Pode-se dizer que o principal papel do sexo é para a procriação dos filhos, mas também é para o prazer mútuo. Quando realizada de ganho é classificado como prostituição ou a prostituição tanto masculina e feminina. Judá tomou uma prostituta para alugar e assim Tamar enganou em entrega de uma criança sob as leis levirato quando ele reteve seus filhos. Veja também o papel a genealogia do Messias (n º 119).</w:t>
      </w:r>
    </w:p>
    <w:p>
      <w:pPr>
        <w:pStyle w:val="TextBody"/>
        <w:rPr>
          <w:rStyle w:val="Longtext"/>
          <w:b/>
          <w:b/>
          <w:color w:val="000000"/>
          <w:lang w:val="pt-PT"/>
        </w:rPr>
      </w:pPr>
      <w:r>
        <w:rPr>
          <w:color w:val="000000"/>
          <w:lang w:val="pt-PT"/>
        </w:rPr>
        <w:br/>
      </w:r>
      <w:r>
        <w:rPr>
          <w:rStyle w:val="Longtext"/>
          <w:b/>
          <w:color w:val="000000"/>
          <w:lang w:val="pt-PT"/>
        </w:rPr>
        <w:t>É errado para conseguir uma melhor saúde através da medicina alternativa, como ervas e acupuntura? É errado aceitar transfusões de sangue ou doações de órgãos?</w:t>
      </w:r>
    </w:p>
    <w:p>
      <w:pPr>
        <w:pStyle w:val="TextBody"/>
        <w:rPr>
          <w:rStyle w:val="Longtext"/>
          <w:color w:val="000000"/>
          <w:lang w:val="pt-PT"/>
        </w:rPr>
      </w:pPr>
      <w:r>
        <w:rPr>
          <w:rStyle w:val="Longtext"/>
          <w:color w:val="000000"/>
          <w:lang w:val="pt-PT"/>
        </w:rPr>
        <w:t>R: A questão da "Medicina Alternativa" é um caso difícil. A resposta deve ser: "Não, não é errado", mas a condição deve ser incluída de que é apenas uma alternativa e não possui todas as respostas. Não há absolutamente nada de errado em buscar ajuda médica de pessoas qualificadas. Existem charlatões mais na medicina alternativa do que em outro lugar, precisamente porque não é tão bem regulada e tem a liberdade de entrada.</w:t>
      </w:r>
    </w:p>
    <w:p>
      <w:pPr>
        <w:pStyle w:val="TextBody"/>
        <w:rPr>
          <w:rStyle w:val="Longtext"/>
          <w:color w:val="000000"/>
          <w:lang w:val="pt-PT"/>
        </w:rPr>
      </w:pPr>
      <w:r>
        <w:rPr>
          <w:color w:val="000000"/>
          <w:lang w:val="pt-PT"/>
        </w:rPr>
        <w:br/>
      </w:r>
      <w:r>
        <w:rPr>
          <w:rStyle w:val="Longtext"/>
          <w:color w:val="000000"/>
          <w:lang w:val="pt-PT"/>
        </w:rPr>
        <w:t>Algumas pessoas que receberam aconselhamento por terapeutas alternativos em última instância tem que ser ajudado por médicos para sanar uma deficiência que tenha sido causado por tal tratamento. As pessoas vão ansiosamente aceitar conselhos de pessoas que eles não conhecem, e rejeitá-lo a partir de suas próprias famílias e os médicos a quem eles sabem.</w:t>
      </w:r>
    </w:p>
    <w:p>
      <w:pPr>
        <w:pStyle w:val="TextBody"/>
        <w:rPr>
          <w:rStyle w:val="Longtext"/>
          <w:color w:val="000000"/>
          <w:lang w:val="pt-PT"/>
        </w:rPr>
      </w:pPr>
      <w:r>
        <w:rPr>
          <w:color w:val="000000"/>
          <w:lang w:val="pt-PT"/>
        </w:rPr>
        <w:br/>
      </w:r>
      <w:r>
        <w:rPr>
          <w:rStyle w:val="Longtext"/>
          <w:color w:val="000000"/>
          <w:lang w:val="pt-PT"/>
        </w:rPr>
        <w:t>O culto de cura envolvendo Escalapius era a adoração de um deus estrangeiro, e seus sacerdotes também praticavam uma forma de condicionamento psicológico. A distinção é, portanto, que você procure a ajuda de pessoas que não exijam a adorar um deus estranho na prática de cura.</w:t>
      </w:r>
    </w:p>
    <w:p>
      <w:pPr>
        <w:pStyle w:val="TextBody"/>
        <w:rPr>
          <w:rStyle w:val="Longtext"/>
          <w:color w:val="000000"/>
          <w:lang w:val="pt-PT"/>
        </w:rPr>
      </w:pPr>
      <w:r>
        <w:rPr>
          <w:color w:val="000000"/>
          <w:lang w:val="pt-PT"/>
        </w:rPr>
        <w:br/>
      </w:r>
      <w:r>
        <w:rPr>
          <w:rStyle w:val="Longtext"/>
          <w:color w:val="000000"/>
          <w:lang w:val="pt-PT"/>
        </w:rPr>
        <w:t>Medicina alternativa tem mais aspectos do paganismo Nova Era para ele do que se espera encontrar na medicina moderna. Lucas era um médico. Assim, um dos evangelhos e do livro de Atos foram escritos por um médico.</w:t>
      </w:r>
    </w:p>
    <w:p>
      <w:pPr>
        <w:pStyle w:val="TextBody"/>
        <w:rPr>
          <w:rStyle w:val="Longtext"/>
          <w:color w:val="000000"/>
          <w:lang w:val="pt-PT"/>
        </w:rPr>
      </w:pPr>
      <w:r>
        <w:rPr>
          <w:color w:val="000000"/>
          <w:lang w:val="pt-PT"/>
        </w:rPr>
        <w:br/>
      </w:r>
      <w:r>
        <w:rPr>
          <w:rStyle w:val="Longtext"/>
          <w:color w:val="000000"/>
          <w:lang w:val="pt-PT"/>
        </w:rPr>
        <w:t>A Igreja teve muitos médicos ao longo dos tempos e ainda o faz. Jacó foi embalsamado pelos médicos. Jó fala deles também em um sentido positivo, como os demais.</w:t>
      </w:r>
    </w:p>
    <w:p>
      <w:pPr>
        <w:pStyle w:val="TextBody"/>
        <w:rPr/>
      </w:pPr>
      <w:r>
        <w:rPr>
          <w:color w:val="000000"/>
          <w:lang w:val="pt-PT"/>
        </w:rPr>
        <w:br/>
      </w:r>
      <w:r>
        <w:rPr>
          <w:rStyle w:val="Longtext"/>
          <w:color w:val="000000"/>
          <w:lang w:val="pt-PT"/>
        </w:rPr>
        <w:t>As pessoas têm sido conhecida a morrer através de ensinamentos sobre a não procurar ajuda médica ou por causa de doutrinas da igreja. Tudo isso vem de um entendimento estreito intolerante da história e as doutrinas da Bíblia sobre a cura. A resposta é escolher o seu médico com cuidado, ter opiniões, e não aceitam mudanças negativas à dieta, ou seguir charlatões. A perigosa forma de charlatanismo no século XX é a doutrina do vegetarianismo, que está prejudicando muitas pessoas (Olhe para o Balanço de papel (n º 209), o vegetarianismo ea Bíblia (n. º 183) e também as leis alimentares (No. 15 ).</w:t>
      </w:r>
    </w:p>
    <w:p>
      <w:pPr>
        <w:pStyle w:val="TextBody"/>
        <w:rPr>
          <w:rStyle w:val="Longtext"/>
          <w:color w:val="000000"/>
          <w:lang w:val="pt-PT"/>
        </w:rPr>
      </w:pPr>
      <w:r>
        <w:rPr/>
      </w:r>
    </w:p>
    <w:p>
      <w:pPr>
        <w:pStyle w:val="TextBody"/>
        <w:rPr>
          <w:rStyle w:val="Longtext"/>
          <w:b/>
          <w:b/>
          <w:color w:val="000000"/>
          <w:lang w:val="pt-PT"/>
        </w:rPr>
      </w:pPr>
      <w:r>
        <w:rPr>
          <w:rStyle w:val="Longtext"/>
          <w:b/>
          <w:color w:val="000000"/>
          <w:lang w:val="pt-PT"/>
        </w:rPr>
        <w:t>Se você tivesse a esgueirar-se para navegar na net, é errado usar a informação que você ganhou porque você ganhou lo por cometer um pecado (por sneaking contra a vontade de seus pais)?</w:t>
      </w:r>
    </w:p>
    <w:p>
      <w:pPr>
        <w:pStyle w:val="TextBody"/>
        <w:rPr>
          <w:rStyle w:val="Longtext"/>
          <w:color w:val="000000"/>
          <w:lang w:val="pt-PT"/>
        </w:rPr>
      </w:pPr>
      <w:r>
        <w:rPr>
          <w:rStyle w:val="Longtext"/>
          <w:color w:val="000000"/>
          <w:lang w:val="pt-PT"/>
        </w:rPr>
        <w:t>R: Esta pergunta é um pouco mais complexa do que parece, talvez. A Internet é uma ferramenta de estudo válido e assim, se a Internet aumentou o estudo que você deveria estar fazendo, então você tem a justificação.</w:t>
      </w:r>
    </w:p>
    <w:p>
      <w:pPr>
        <w:pStyle w:val="TextBody"/>
        <w:rPr>
          <w:rStyle w:val="Longtext"/>
          <w:color w:val="000000"/>
          <w:lang w:val="pt-PT"/>
        </w:rPr>
      </w:pPr>
      <w:r>
        <w:rPr>
          <w:color w:val="000000"/>
          <w:lang w:val="pt-PT"/>
        </w:rPr>
        <w:br/>
      </w:r>
      <w:r>
        <w:rPr>
          <w:rStyle w:val="Longtext"/>
          <w:color w:val="000000"/>
          <w:lang w:val="pt-PT"/>
        </w:rPr>
        <w:t>Se você foi simplesmente desobedecendo seus pais, depois de ter quebrado o quinto mandamento e há sempre uma penalidade envolvida. Olhe para a Lei de papel e Quinto Mandamento (n º 258) para ver o que está implicado nas responsabilidades para com os pais. Nenhuma informação é perdida. É aplicado quando necessário ou esquecido até necessário. A disciplina encontra-se com os seus pais.</w:t>
      </w:r>
    </w:p>
    <w:p>
      <w:pPr>
        <w:pStyle w:val="TextBody"/>
        <w:rPr>
          <w:rStyle w:val="Longtext"/>
          <w:b/>
          <w:b/>
          <w:color w:val="000000"/>
          <w:lang w:val="pt-PT"/>
        </w:rPr>
      </w:pPr>
      <w:r>
        <w:rPr>
          <w:color w:val="000000"/>
          <w:lang w:val="pt-PT"/>
        </w:rPr>
        <w:br/>
      </w:r>
      <w:r>
        <w:rPr>
          <w:rStyle w:val="Longtext"/>
          <w:b/>
          <w:color w:val="000000"/>
          <w:lang w:val="pt-PT"/>
        </w:rPr>
        <w:t>Tenho sido um cristão desde que eu era muito jovem, mas de repente me bateu quão ridícula essa idéia de Deus é. Fui criada sabendo que havia um Deus lá fora me ajudando e guiando-me e agora eu não posso acreditar que mais. Eu já não sinto a alegria que senti quando eu acreditava. Estou tão amargo e zangado dentro e eu odeio isso. Eu tenho tentado a procurar respostas através da leitura de livros, e fazendo perguntas, mas sem sucesso até agora. Sei que sem essa crença, a minha vida não tem sentido. Eu realmente quero acreditar, mas a minha lógica de não me permite. Você pode me dar alguma orientação?</w:t>
      </w:r>
    </w:p>
    <w:p>
      <w:pPr>
        <w:pStyle w:val="TextBody"/>
        <w:rPr>
          <w:rStyle w:val="Longtext"/>
          <w:color w:val="000000"/>
          <w:lang w:val="pt-PT"/>
        </w:rPr>
      </w:pPr>
      <w:r>
        <w:rPr>
          <w:rStyle w:val="Longtext"/>
          <w:color w:val="000000"/>
          <w:lang w:val="pt-PT"/>
        </w:rPr>
        <w:t>R: Muitas pessoas passam por um processo muito o mesmo que você. Quando se começa a estudar a Bíblia, pode-se encontrar há conflito com suas crenças religiosas e que a Bíblia diz. Por exemplo, o simples fato de o sábado e o Quarto Mandamento. Quando você pergunta: "Que dia é o sábado?" Mainstream cristianismo seria dizer que é domingo. Se você questionar isso, eles podem dizer: "Ela costumava ser sábado, mas mudou." É simplesmente ridículo que eles poderiam dizer que Deus nos deu os Dez Mandamentos, mas podemos mudar o sábado para o domingo, e depois matar todos os que realmente mantém o dia que Deus mandou.</w:t>
      </w:r>
    </w:p>
    <w:p>
      <w:pPr>
        <w:pStyle w:val="TextBody"/>
        <w:rPr>
          <w:rStyle w:val="Longtext"/>
          <w:color w:val="000000"/>
          <w:lang w:val="pt-PT"/>
        </w:rPr>
      </w:pPr>
      <w:r>
        <w:rPr>
          <w:color w:val="000000"/>
          <w:lang w:val="pt-PT"/>
        </w:rPr>
        <w:br/>
      </w:r>
      <w:r>
        <w:rPr>
          <w:rStyle w:val="Longtext"/>
          <w:color w:val="000000"/>
          <w:lang w:val="pt-PT"/>
        </w:rPr>
        <w:t>O que Deus está fazendo? A resposta é que Deus não é lidar com o mundo atual. O mundo está sob Satanás. Deus está lidando apenas com algumas pessoas, e eles estão sendo atraídos para treinar para assumir o lugar de demônios no retorno do Messias. Os sacerdotes deste planeta são parte de um sistema religioso e eles deliberadamente falsificar o sistema, em alguns casos, e reter a verdade nos outros.</w:t>
      </w:r>
    </w:p>
    <w:p>
      <w:pPr>
        <w:pStyle w:val="TextBody"/>
        <w:rPr>
          <w:rStyle w:val="Longtext"/>
          <w:color w:val="000000"/>
          <w:lang w:val="pt-PT"/>
        </w:rPr>
      </w:pPr>
      <w:r>
        <w:rPr>
          <w:color w:val="000000"/>
          <w:lang w:val="pt-PT"/>
        </w:rPr>
        <w:br/>
      </w:r>
      <w:r>
        <w:rPr>
          <w:rStyle w:val="Longtext"/>
          <w:color w:val="000000"/>
          <w:lang w:val="pt-PT"/>
        </w:rPr>
        <w:t>Olhe para a Bíblia e perguntar, se existe um Deus, Ele tem a obrigação de revelar e para julgar a humanidade sob leis justas e em um sistema que não tem acepção de pessoas. Portanto, não importa o que a Bíblia diz que é a palavra de Deus e as outras pessoas simplesmente não são chamados.</w:t>
      </w:r>
    </w:p>
    <w:p>
      <w:pPr>
        <w:pStyle w:val="TextBody"/>
        <w:rPr>
          <w:rStyle w:val="Longtext"/>
          <w:color w:val="000000"/>
          <w:lang w:val="pt-PT"/>
        </w:rPr>
      </w:pPr>
      <w:r>
        <w:rPr>
          <w:color w:val="000000"/>
          <w:lang w:val="pt-PT"/>
        </w:rPr>
        <w:br/>
      </w:r>
      <w:r>
        <w:rPr>
          <w:rStyle w:val="Longtext"/>
          <w:color w:val="000000"/>
          <w:lang w:val="pt-PT"/>
        </w:rPr>
        <w:t>Se Cristo é o verdadeiro Messias da Bíblia então em algum lugar deve haver um grupo que compreende. Está, então, diante de localizar os anciãos de Deus e ser batizado. Peça a Deus para a compreensão e Ele vai dar a você, se você é obediente ao que Ele lhe dá para entender. Obediência progressiva dá compreensão progressiva.</w:t>
      </w:r>
    </w:p>
    <w:p>
      <w:pPr>
        <w:pStyle w:val="TextBody"/>
        <w:rPr>
          <w:rStyle w:val="Longtext"/>
          <w:color w:val="000000"/>
          <w:lang w:val="pt-PT"/>
        </w:rPr>
      </w:pPr>
      <w:r>
        <w:rPr>
          <w:color w:val="000000"/>
          <w:lang w:val="pt-PT"/>
        </w:rPr>
        <w:br/>
      </w:r>
      <w:r>
        <w:rPr>
          <w:rStyle w:val="Longtext"/>
          <w:color w:val="000000"/>
          <w:lang w:val="pt-PT"/>
        </w:rPr>
        <w:t>Agora também podemos lidar com este aspecto logicamente. Há um artigo que trata da questão da criação em um nível mais avançado. Trata-se de causalidade Singularist e também a criação como uma atividade de direcional e da impossibilidade de criação absoluta (ver a Criação de papel (B5 º). Também o que você precisa fazer é estudar a segunda lei da termodinâmica e também Theomatics. Você pode ser ajudado por este problema e assistido em seus estudos, se você está realmente desejoso de conhecer a verdade.</w:t>
      </w:r>
    </w:p>
    <w:p>
      <w:pPr>
        <w:pStyle w:val="TextBody"/>
        <w:rPr>
          <w:rStyle w:val="Longtext"/>
          <w:b/>
          <w:b/>
          <w:color w:val="000000"/>
          <w:lang w:val="pt-PT"/>
        </w:rPr>
      </w:pPr>
      <w:r>
        <w:rPr>
          <w:color w:val="000000"/>
          <w:lang w:val="pt-PT"/>
        </w:rPr>
        <w:br/>
      </w:r>
      <w:r>
        <w:rPr>
          <w:rStyle w:val="Longtext"/>
          <w:b/>
          <w:color w:val="000000"/>
          <w:lang w:val="pt-PT"/>
        </w:rPr>
        <w:t>Ultimamente temos ouvido um pouco nas notícias sobre o aquecimento global e como podemos esperar que afectam o nosso tempo e vidas. A Bíblia diz alguma coisa sobre o aquecimento global? Se sim, o quê?</w:t>
      </w:r>
    </w:p>
    <w:p>
      <w:pPr>
        <w:pStyle w:val="TextBody"/>
        <w:rPr>
          <w:rStyle w:val="Longtext"/>
          <w:color w:val="000000"/>
          <w:lang w:val="pt-PT"/>
        </w:rPr>
      </w:pPr>
      <w:r>
        <w:rPr>
          <w:rStyle w:val="Longtext"/>
          <w:color w:val="000000"/>
          <w:lang w:val="pt-PT"/>
        </w:rPr>
        <w:t>A: Sim, finalmente estamos começando a ver uma admissão de que as calotas polares estão derretendo, e agora eles estão reconhecendo que é bastante rápida. Olhe para o papel, Aquecimento Global e Profecia Bíblia (n º 218), que foi escrito em 1997. As pessoas, no início, pensei que era um pouco alarmista. Desde então, foi atualizado e agora é, se alguma coisa, conservador. Os aspectos profecias bíblicas são abordados neste artigo.</w:t>
      </w:r>
    </w:p>
    <w:p>
      <w:pPr>
        <w:pStyle w:val="TextBody"/>
        <w:rPr>
          <w:rStyle w:val="Longtext"/>
          <w:b/>
          <w:b/>
          <w:color w:val="000000"/>
          <w:lang w:val="pt-PT"/>
        </w:rPr>
      </w:pPr>
      <w:r>
        <w:rPr>
          <w:color w:val="000000"/>
          <w:lang w:val="pt-PT"/>
        </w:rPr>
        <w:br/>
      </w:r>
      <w:r>
        <w:rPr>
          <w:rStyle w:val="Longtext"/>
          <w:b/>
          <w:color w:val="000000"/>
          <w:lang w:val="pt-PT"/>
        </w:rPr>
        <w:t>É bom para acender fogos de cozinha no sábado?</w:t>
      </w:r>
    </w:p>
    <w:p>
      <w:pPr>
        <w:pStyle w:val="TextBody"/>
        <w:rPr>
          <w:rStyle w:val="Longtext"/>
          <w:color w:val="000000"/>
          <w:lang w:val="pt-PT"/>
        </w:rPr>
      </w:pPr>
      <w:r>
        <w:rPr>
          <w:rStyle w:val="Longtext"/>
          <w:color w:val="000000"/>
          <w:lang w:val="pt-PT"/>
        </w:rPr>
        <w:t>R: Esta é uma velha para fazer um trocadilho. O texto refere-se a incêndios para fins de trabalho e não para cozinhar. Há mandamentos específicos para acender fogueiras e cozinhar no sábado. Assim, a explicação deve situar-se em outro lugar. A explicação dos textos está contido no papel A Juma'ah: Preparação para o sábado (n º 285).</w:t>
      </w:r>
    </w:p>
    <w:p>
      <w:pPr>
        <w:pStyle w:val="TextBody"/>
        <w:rPr>
          <w:rStyle w:val="Longtext"/>
          <w:b/>
          <w:b/>
          <w:color w:val="000000"/>
          <w:lang w:val="pt-PT"/>
        </w:rPr>
      </w:pPr>
      <w:r>
        <w:rPr>
          <w:color w:val="000000"/>
          <w:lang w:val="pt-PT"/>
        </w:rPr>
        <w:br/>
      </w:r>
      <w:r>
        <w:rPr>
          <w:rStyle w:val="Longtext"/>
          <w:b/>
          <w:color w:val="000000"/>
          <w:lang w:val="pt-PT"/>
        </w:rPr>
        <w:t>Qual é a posição bíblica sobre uma mulher a mudar seu sobrenome para que o casamento de seu marido em cima? Será que ela tem que, ou é apenas costume?</w:t>
      </w:r>
    </w:p>
    <w:p>
      <w:pPr>
        <w:pStyle w:val="TextBody"/>
        <w:rPr>
          <w:rStyle w:val="Longtext"/>
          <w:color w:val="000000"/>
          <w:lang w:val="pt-PT"/>
        </w:rPr>
      </w:pPr>
      <w:r>
        <w:rPr>
          <w:rStyle w:val="Longtext"/>
          <w:color w:val="000000"/>
          <w:lang w:val="pt-PT"/>
        </w:rPr>
        <w:t>R: Essa é uma pergunta interessante. Ele reflete a cerimônia de casamento. Um homem e uma mulher se tornam uma só carne no casamento. Assim, a mulher vai para a tribo de seu marido, sob a lei bíblica. Isso protege a operação e herança da tribo.</w:t>
      </w:r>
    </w:p>
    <w:p>
      <w:pPr>
        <w:pStyle w:val="TextBody"/>
        <w:rPr>
          <w:rStyle w:val="Longtext"/>
          <w:color w:val="000000"/>
          <w:lang w:val="pt-PT"/>
        </w:rPr>
      </w:pPr>
      <w:r>
        <w:rPr>
          <w:color w:val="000000"/>
          <w:lang w:val="pt-PT"/>
        </w:rPr>
        <w:br/>
      </w:r>
      <w:r>
        <w:rPr>
          <w:rStyle w:val="Longtext"/>
          <w:color w:val="000000"/>
          <w:lang w:val="pt-PT"/>
        </w:rPr>
        <w:t>As leis levirato também refletem esse aspecto. A operação do casamento e da lei Levirato é coberto na Lei papéis e Quinto Mandamento (n º 258); Lei e o Sétimo Mandamento (n º 260); genealogia do Messias (n º 119) e Ruth (No. 27). Não há nenhuma obrigação legal em muitos países para alterar o nome da mulher, mas a Bíblia é claro que ela eo marido se tornam uma só carne e ela vai para a tribo do marido.</w:t>
      </w:r>
    </w:p>
    <w:p>
      <w:pPr>
        <w:pStyle w:val="TextBody"/>
        <w:rPr>
          <w:rStyle w:val="Longtext"/>
          <w:b/>
          <w:b/>
          <w:color w:val="000000"/>
          <w:lang w:val="pt-PT"/>
        </w:rPr>
      </w:pPr>
      <w:r>
        <w:rPr>
          <w:color w:val="000000"/>
          <w:lang w:val="pt-PT"/>
        </w:rPr>
        <w:br/>
      </w:r>
      <w:r>
        <w:rPr>
          <w:rStyle w:val="Longtext"/>
          <w:b/>
          <w:color w:val="000000"/>
          <w:lang w:val="pt-PT"/>
        </w:rPr>
        <w:t>Às vezes eu não sei o que fazer ou como ajudar as muitas pessoas pedindo comida ou trabalho. O que a Bíblia diz que fazer nessas situações?</w:t>
      </w:r>
    </w:p>
    <w:p>
      <w:pPr>
        <w:pStyle w:val="TextBody"/>
        <w:rPr>
          <w:rStyle w:val="Longtext"/>
          <w:color w:val="000000"/>
          <w:lang w:val="pt-PT"/>
        </w:rPr>
      </w:pPr>
      <w:r>
        <w:rPr>
          <w:rStyle w:val="Longtext"/>
          <w:color w:val="000000"/>
          <w:lang w:val="pt-PT"/>
        </w:rPr>
        <w:t>R: Estamos confrontados com este problema o tempo todo. Temos recursos limitados, as prioridades urgentes e infinitas possibilidades e necessidades. A resposta é que nós fazemos o que podemos com os recursos disponíveis para nós. Damos o que ensinar, como a Bíblia ea palavra de Deus diz para "comprar a verdade, mas vender não é."</w:t>
      </w:r>
    </w:p>
    <w:p>
      <w:pPr>
        <w:pStyle w:val="TextBody"/>
        <w:rPr>
          <w:rStyle w:val="Longtext"/>
          <w:color w:val="000000"/>
          <w:lang w:val="pt-PT"/>
        </w:rPr>
      </w:pPr>
      <w:r>
        <w:rPr>
          <w:color w:val="000000"/>
          <w:lang w:val="pt-PT"/>
        </w:rPr>
        <w:br/>
      </w:r>
      <w:r>
        <w:rPr>
          <w:rStyle w:val="Longtext"/>
          <w:color w:val="000000"/>
          <w:lang w:val="pt-PT"/>
        </w:rPr>
        <w:t>Se aqueles entre nós estão em necessidade, nós tentamos ajudá-los, como somos capazes. Às vezes, a fim de ajudar os outros, você precisa ter certeza de que você está em uma posição para fazê-lo. Isso significa que para ter certeza de que você é saudável e você tem cuidado de suas responsabilidades, e então você pode ajudar os outros de forma mais eficiente. Os pobres estarão sempre com a gente. Faça o que você pode com toda a sua força dentro do corpo que você identificou como pregar a Lei de Deus, como corretamente como a Bíblia diz que ele deve ser feito. O resto é com Deus. Coloque todos os seus cuidados sobre Ele, e Ele irá garantir ofertas de Cristo com cada situação. Lembre-se também as orações de um justo pode muito.</w:t>
      </w:r>
    </w:p>
    <w:p>
      <w:pPr>
        <w:pStyle w:val="TextBody"/>
        <w:rPr>
          <w:rStyle w:val="Longtext"/>
          <w:b/>
          <w:b/>
          <w:color w:val="000000"/>
          <w:lang w:val="pt-PT"/>
        </w:rPr>
      </w:pPr>
      <w:r>
        <w:rPr>
          <w:color w:val="000000"/>
          <w:lang w:val="pt-PT"/>
        </w:rPr>
        <w:br/>
      </w:r>
      <w:r>
        <w:rPr>
          <w:rStyle w:val="Longtext"/>
          <w:b/>
          <w:color w:val="000000"/>
          <w:lang w:val="pt-PT"/>
        </w:rPr>
        <w:t>Você poderia me dizer se a Bíblia permite transfusões de sangue. A Bíblia proíbe a ingestão de sangue. Não é uma transfusão de realmente a mesma coisa? Afinal, se injetado álcool em nosso sistema, se tornaria bêbado ou pior.</w:t>
      </w:r>
    </w:p>
    <w:p>
      <w:pPr>
        <w:pStyle w:val="TextBody"/>
        <w:rPr>
          <w:rStyle w:val="Longtext"/>
          <w:color w:val="000000"/>
          <w:lang w:val="pt-PT"/>
        </w:rPr>
      </w:pPr>
      <w:r>
        <w:rPr>
          <w:rStyle w:val="Longtext"/>
          <w:color w:val="000000"/>
          <w:lang w:val="pt-PT"/>
        </w:rPr>
        <w:t>A: A Bíblia diz que não devemos comer sangue, pois o sangue é a vida do mesmo. Tomamos transfusões porque a nossa vida é ameaçada. Nós não comer o sangue. O argumento sobre transfusões é tão bizarra quanto a doutrina testemunha do retorno do Messias. Não se deve esperar para entender a lógica do porque não há nenhuma. Foi concebido para justificar um erro do sistema, no início deste século.</w:t>
      </w:r>
    </w:p>
    <w:p>
      <w:pPr>
        <w:pStyle w:val="TextBody"/>
        <w:rPr>
          <w:rStyle w:val="Longtext"/>
          <w:color w:val="000000"/>
          <w:lang w:val="pt-PT"/>
        </w:rPr>
      </w:pPr>
      <w:r>
        <w:rPr>
          <w:color w:val="000000"/>
          <w:lang w:val="pt-PT"/>
        </w:rPr>
        <w:br/>
      </w:r>
      <w:r>
        <w:rPr>
          <w:rStyle w:val="Longtext"/>
          <w:color w:val="000000"/>
          <w:lang w:val="pt-PT"/>
        </w:rPr>
        <w:t>É a mesma base tolo para Kashrut no judaísmo. O leite vai ferver no estômago com a carne e pode ser que vamos pecar, se por acaso conseguir leite de uma vaca ao comer sua cria, mesmo que o texto diz que se refere a crianças e leite de cabra. Não tente fazer muito sentido fora da lógica do argumento complicado.</w:t>
      </w:r>
    </w:p>
    <w:p>
      <w:pPr>
        <w:pStyle w:val="TextBody"/>
        <w:rPr>
          <w:rStyle w:val="Longtext"/>
          <w:color w:val="000000"/>
          <w:lang w:val="pt-PT"/>
        </w:rPr>
      </w:pPr>
      <w:r>
        <w:rPr>
          <w:color w:val="000000"/>
          <w:lang w:val="pt-PT"/>
        </w:rPr>
        <w:br/>
      </w:r>
      <w:r>
        <w:rPr>
          <w:rStyle w:val="Longtext"/>
          <w:color w:val="000000"/>
          <w:lang w:val="pt-PT"/>
        </w:rPr>
        <w:t>A epidemia de Aids não ajuda o raciocínio bobo. Nem, sem dúvida, será a doença da vaca louca. No entanto, ele não tem nenhuma base na realidade ou na razão. A pena só será pago injustamente é pelos jovens que estão vinculados ao analfabetismo bíblico insanidade e de seus pais.</w:t>
      </w:r>
    </w:p>
    <w:p>
      <w:pPr>
        <w:pStyle w:val="TextBody"/>
        <w:rPr>
          <w:rStyle w:val="Longtext"/>
          <w:b/>
          <w:b/>
          <w:color w:val="000000"/>
          <w:lang w:val="pt-PT"/>
        </w:rPr>
      </w:pPr>
      <w:r>
        <w:rPr>
          <w:color w:val="000000"/>
          <w:lang w:val="pt-PT"/>
        </w:rPr>
        <w:br/>
      </w:r>
      <w:r>
        <w:rPr>
          <w:rStyle w:val="Longtext"/>
          <w:b/>
          <w:color w:val="000000"/>
          <w:lang w:val="pt-PT"/>
        </w:rPr>
        <w:t>O que significa ser obediente? É para os mandamentos ou o que Jesus ensinou?</w:t>
      </w:r>
    </w:p>
    <w:p>
      <w:pPr>
        <w:pStyle w:val="TextBody"/>
        <w:rPr>
          <w:rStyle w:val="Longtext"/>
          <w:color w:val="000000"/>
          <w:lang w:val="pt-PT"/>
        </w:rPr>
      </w:pPr>
      <w:r>
        <w:rPr>
          <w:rStyle w:val="Longtext"/>
          <w:color w:val="000000"/>
          <w:lang w:val="pt-PT"/>
        </w:rPr>
        <w:t>R: Os dois. Samuel disse que Deus a obediência necessária mais de sacrifício. Apocalipse diz que a semente da mulher franziu pelo Dragão são os que guardam os mandamentos de Deus e do testemunho ou fé de Jesus Cristo. Esta é a paciência dos santos (Ap 12:17; 14:12). Olhe para os jornais A Lei de Deus (n º L1) e da série em que e também a relação entre a salvação pela graça ea Lei (n º 82).</w:t>
      </w:r>
    </w:p>
    <w:p>
      <w:pPr>
        <w:pStyle w:val="TextBody"/>
        <w:rPr>
          <w:rStyle w:val="Longtext"/>
          <w:b/>
          <w:b/>
          <w:color w:val="000000"/>
          <w:lang w:val="pt-PT"/>
        </w:rPr>
      </w:pPr>
      <w:r>
        <w:rPr>
          <w:color w:val="000000"/>
          <w:lang w:val="pt-PT"/>
        </w:rPr>
        <w:br/>
      </w:r>
      <w:r>
        <w:rPr>
          <w:rStyle w:val="Longtext"/>
          <w:b/>
          <w:color w:val="000000"/>
          <w:lang w:val="pt-PT"/>
        </w:rPr>
        <w:t>Tradições pagãs</w:t>
      </w:r>
    </w:p>
    <w:p>
      <w:pPr>
        <w:pStyle w:val="TextBody"/>
        <w:rPr>
          <w:rStyle w:val="Longtext"/>
          <w:b/>
          <w:b/>
          <w:color w:val="000000"/>
          <w:lang w:val="pt-PT"/>
        </w:rPr>
      </w:pPr>
      <w:r>
        <w:rPr>
          <w:b/>
          <w:color w:val="000000"/>
          <w:lang w:val="pt-PT"/>
        </w:rPr>
        <w:br/>
      </w:r>
      <w:r>
        <w:rPr>
          <w:rStyle w:val="Longtext"/>
          <w:b/>
          <w:color w:val="000000"/>
          <w:lang w:val="pt-PT"/>
        </w:rPr>
        <w:t>Foi-me dito de Natal foi iniciado a partir de um feriado pagão. Onde o Natal começar e como é que se tornou um feriado cristão com um começo pagão?</w:t>
      </w:r>
    </w:p>
    <w:p>
      <w:pPr>
        <w:pStyle w:val="TextBody"/>
        <w:rPr>
          <w:rStyle w:val="Longtext"/>
          <w:color w:val="000000"/>
          <w:lang w:val="pt-PT"/>
        </w:rPr>
      </w:pPr>
      <w:r>
        <w:rPr>
          <w:rStyle w:val="Longtext"/>
          <w:color w:val="000000"/>
          <w:lang w:val="pt-PT"/>
        </w:rPr>
        <w:t>R: É uma antiga festa pagã relativas ao sistema de sol adorando. Foi definido como o nascimento do deus sol invencível após o solstício de inverno do norte, quando o sol começou a subir no poder das profundezas do inverno. Ela está ligada à Lupercalia e as saturnais dos pagãos antigos. Candelária está ligado a ela em antigas tradições pagãs.</w:t>
      </w:r>
    </w:p>
    <w:p>
      <w:pPr>
        <w:pStyle w:val="TextBody"/>
        <w:rPr>
          <w:rStyle w:val="Longtext"/>
          <w:color w:val="000000"/>
          <w:lang w:val="pt-PT"/>
        </w:rPr>
      </w:pPr>
      <w:r>
        <w:rPr>
          <w:color w:val="000000"/>
          <w:lang w:val="pt-PT"/>
        </w:rPr>
        <w:br/>
      </w:r>
      <w:r>
        <w:rPr>
          <w:rStyle w:val="Longtext"/>
          <w:color w:val="000000"/>
          <w:lang w:val="pt-PT"/>
        </w:rPr>
        <w:t>Foi totalmente confinada aos pagãos, até 375 dC, quando ele veio para o cristianismo na Síria em Antioquia, e em Jerusalém em 386. Natal foi o fim lógico da heresia da penetração dos Suncults no cristianismo. Começou com a aceitação do culto dominical em Roma no século 2. O igualmente pagã Páscoa festival veio para a Igreja em Roma, de Aniceto em cerca de 150 e, em seguida, pela força de Roma pelo decreto de Victor em 190-192.</w:t>
      </w:r>
    </w:p>
    <w:p>
      <w:pPr>
        <w:pStyle w:val="TextBody"/>
        <w:rPr>
          <w:rStyle w:val="Longtext"/>
          <w:color w:val="000000"/>
          <w:lang w:val="pt-PT"/>
        </w:rPr>
      </w:pPr>
      <w:r>
        <w:rPr>
          <w:color w:val="000000"/>
          <w:lang w:val="pt-PT"/>
        </w:rPr>
        <w:br/>
      </w:r>
      <w:r>
        <w:rPr>
          <w:rStyle w:val="Longtext"/>
          <w:color w:val="000000"/>
          <w:lang w:val="pt-PT"/>
        </w:rPr>
        <w:t>As origens do Natal e da Páscoa são explicadas no papel As Origens do Natal e da Páscoa (n º 235). Veja também os papéis das disputas Quartodecimana (n º 277) ea doutrina da Parte I Pecado Original O Jardim do Éden (n º 246).</w:t>
      </w:r>
    </w:p>
    <w:p>
      <w:pPr>
        <w:pStyle w:val="TextBody"/>
        <w:rPr>
          <w:rStyle w:val="Longtext"/>
          <w:b/>
          <w:b/>
          <w:color w:val="000000"/>
          <w:lang w:val="pt-PT"/>
        </w:rPr>
      </w:pPr>
      <w:r>
        <w:rPr>
          <w:color w:val="000000"/>
          <w:lang w:val="pt-PT"/>
        </w:rPr>
        <w:br/>
      </w:r>
      <w:r>
        <w:rPr>
          <w:rStyle w:val="Longtext"/>
          <w:b/>
          <w:color w:val="000000"/>
          <w:lang w:val="pt-PT"/>
        </w:rPr>
        <w:t>Se você não acredita que Cristo nasceu em 25 de dezembro, então quando você comemorar seu nascimento?</w:t>
      </w:r>
    </w:p>
    <w:p>
      <w:pPr>
        <w:pStyle w:val="TextBody"/>
        <w:rPr>
          <w:rStyle w:val="Longtext"/>
          <w:color w:val="000000"/>
          <w:lang w:val="pt-PT"/>
        </w:rPr>
      </w:pPr>
      <w:r>
        <w:rPr>
          <w:rStyle w:val="Longtext"/>
          <w:color w:val="000000"/>
          <w:lang w:val="pt-PT"/>
        </w:rPr>
        <w:t>A: Nós não comemorar o seu nascimento. O aniversário é do sistema babilônico amarrado em cultos dom ea noção de homem se tornar um deus, sem o poder de Deus. Olhe para os Aniversários de papel (n º 287). Cristo parece ter nascido em torno da Festa dos Tabernáculos. Ele certamente não nasceu em dezembro. A Bíblia é deliberadamente em silêncio sobre o momento do seu nascimento.</w:t>
      </w:r>
    </w:p>
    <w:p>
      <w:pPr>
        <w:pStyle w:val="TextBody"/>
        <w:rPr>
          <w:rStyle w:val="Longtext"/>
          <w:color w:val="000000"/>
          <w:lang w:val="pt-PT"/>
        </w:rPr>
      </w:pPr>
      <w:r>
        <w:rPr>
          <w:color w:val="000000"/>
          <w:lang w:val="pt-PT"/>
        </w:rPr>
        <w:br/>
      </w:r>
      <w:r>
        <w:rPr>
          <w:rStyle w:val="Longtext"/>
          <w:color w:val="000000"/>
          <w:lang w:val="pt-PT"/>
        </w:rPr>
        <w:t>A Bíblia diz que o dia da morte de alguém é melhor do que o dia do nascimento de alguém. Deus nos deu uma série de festivais que delineiam o Plano de Salvação ea seqüência de atividades de Deus com os homens. Estes são todos cobertos no Calendário do Deus do trabalho (n º 156), e os Dias Santos de Deus (n º 97). Existem também outros papéis que explicam a importância desses festivais.</w:t>
      </w:r>
    </w:p>
    <w:p>
      <w:pPr>
        <w:pStyle w:val="TextBody"/>
        <w:rPr>
          <w:rStyle w:val="Longtext"/>
          <w:b/>
          <w:b/>
          <w:color w:val="000000"/>
          <w:lang w:val="pt-PT"/>
        </w:rPr>
      </w:pPr>
      <w:r>
        <w:rPr>
          <w:color w:val="000000"/>
          <w:lang w:val="pt-PT"/>
        </w:rPr>
        <w:br/>
      </w:r>
      <w:r>
        <w:rPr>
          <w:rStyle w:val="Longtext"/>
          <w:b/>
          <w:color w:val="000000"/>
          <w:lang w:val="pt-PT"/>
        </w:rPr>
        <w:t>Você diz que o deus Átis foi envolvido em festas de Natal. Eu tinha pensado que Mithris estava envolvido. O culto desses deuses se sobrepõem de alguma forma?</w:t>
      </w:r>
    </w:p>
    <w:p>
      <w:pPr>
        <w:pStyle w:val="TextBody"/>
        <w:rPr>
          <w:rStyle w:val="Longtext"/>
          <w:color w:val="000000"/>
          <w:lang w:val="pt-PT"/>
        </w:rPr>
      </w:pPr>
      <w:r>
        <w:rPr>
          <w:rStyle w:val="Longtext"/>
          <w:color w:val="000000"/>
          <w:lang w:val="pt-PT"/>
        </w:rPr>
        <w:t>A: Sim, eles se sobrepõem em que eles são os dois aspectos do mistério e cultos dom Ambos vieram do Oriente Médio. Mitra era o culto Touro matando-e é baseado em uma cosmologia de cerca de 2000 aC. É um culto totalmente masculina privado. A forma pública de que era Sol Invictus Elagabal, ou Elagabalism. O pão ea água entrou em comunhão cristianismo de Mitras.</w:t>
      </w:r>
    </w:p>
    <w:p>
      <w:pPr>
        <w:pStyle w:val="TextBody"/>
        <w:rPr>
          <w:rStyle w:val="Longtext"/>
          <w:color w:val="000000"/>
          <w:lang w:val="pt-PT"/>
        </w:rPr>
      </w:pPr>
      <w:r>
        <w:rPr>
          <w:color w:val="000000"/>
          <w:lang w:val="pt-PT"/>
        </w:rPr>
        <w:br/>
      </w:r>
      <w:r>
        <w:rPr>
          <w:rStyle w:val="Longtext"/>
          <w:color w:val="000000"/>
          <w:lang w:val="pt-PT"/>
        </w:rPr>
        <w:t>O sistema foi desenvolvido a partir de Mitras o Solstício, e por isso temos vindo de Natal Mitras e do nascimento do Sol Invencível foi parte disso. Os outros sistemas pagãos foram então associado a ele. Progredimos através da Saturnália, A Lupercalia, O carnaval, eo carnaval também associado com as bacanais. O sistema de Páscoa foi associado com Átis no Ocidente e no Oriente Adonis.</w:t>
      </w:r>
    </w:p>
    <w:p>
      <w:pPr>
        <w:pStyle w:val="TextBody"/>
        <w:rPr>
          <w:rStyle w:val="Longtext"/>
          <w:color w:val="000000"/>
          <w:lang w:val="pt-PT"/>
        </w:rPr>
      </w:pPr>
      <w:r>
        <w:rPr>
          <w:color w:val="000000"/>
          <w:lang w:val="pt-PT"/>
        </w:rPr>
        <w:br/>
      </w:r>
      <w:r>
        <w:rPr>
          <w:rStyle w:val="Longtext"/>
          <w:color w:val="000000"/>
          <w:lang w:val="pt-PT"/>
        </w:rPr>
        <w:t>Átis é o Deus moribundo que tinha uma árvore cortada na floresta e decorado com prata e ouro e com os emblemas da morte e do renascimento. Esta estrela de seis pontas de sacrifício também foi associado com Baal-Páscoa e é visto na adoração de Atargatis. Olhe para o David e Golias documentos (n º 126) e também a Piñata (n º 276).</w:t>
      </w:r>
    </w:p>
    <w:p>
      <w:pPr>
        <w:pStyle w:val="TextBody"/>
        <w:rPr>
          <w:rStyle w:val="Longtext"/>
          <w:color w:val="000000"/>
          <w:lang w:val="pt-PT"/>
        </w:rPr>
      </w:pPr>
      <w:r>
        <w:rPr>
          <w:color w:val="000000"/>
          <w:lang w:val="pt-PT"/>
        </w:rPr>
        <w:br/>
      </w:r>
      <w:r>
        <w:rPr>
          <w:rStyle w:val="Longtext"/>
          <w:color w:val="000000"/>
          <w:lang w:val="pt-PT"/>
        </w:rPr>
        <w:t>A criança na caverna e o desfile da criança Cristo e símbolo do sol vindo do Egito e é um outro aspecto do Deus Morrer encontrada nos mistérios e cultos dom de Ísis e Osíris, e Horus. É também o nascimento do sol. O jornal As Origens do Natal e da Páscoa (n º 235) vai dar um fundo para a maioria das tradições e suas origens.</w:t>
      </w:r>
    </w:p>
    <w:p>
      <w:pPr>
        <w:pStyle w:val="TextBody"/>
        <w:rPr>
          <w:rStyle w:val="Longtext"/>
          <w:b/>
          <w:b/>
          <w:color w:val="000000"/>
          <w:lang w:val="pt-PT"/>
        </w:rPr>
      </w:pPr>
      <w:r>
        <w:rPr>
          <w:color w:val="000000"/>
          <w:lang w:val="pt-PT"/>
        </w:rPr>
        <w:br/>
      </w:r>
      <w:r>
        <w:rPr>
          <w:rStyle w:val="Longtext"/>
          <w:b/>
          <w:color w:val="000000"/>
          <w:lang w:val="pt-PT"/>
        </w:rPr>
        <w:t>Você sabe por que alguns se referem ao Natal como X-Mas? Eles estão tentando levar a Cristo por dia?</w:t>
      </w:r>
    </w:p>
    <w:p>
      <w:pPr>
        <w:pStyle w:val="TextBody"/>
        <w:rPr>
          <w:rStyle w:val="Longtext"/>
          <w:color w:val="000000"/>
          <w:lang w:val="pt-PT"/>
        </w:rPr>
      </w:pPr>
      <w:r>
        <w:rPr>
          <w:rStyle w:val="Longtext"/>
          <w:color w:val="000000"/>
          <w:lang w:val="pt-PT"/>
        </w:rPr>
        <w:t>R: Cristo nunca foi no dia. Natal é uma festa totalmente pagã, que veio para o cristianismo de Antioquia em 375 dC e foi aceito na Igreja em Jerusalém e Roma mais tarde. O festival em si sempre foi em Roma, ao longo desse período como associado ao deus Átis.</w:t>
      </w:r>
    </w:p>
    <w:p>
      <w:pPr>
        <w:pStyle w:val="TextBody"/>
        <w:rPr>
          <w:rStyle w:val="Longtext"/>
          <w:color w:val="000000"/>
          <w:lang w:val="pt-PT"/>
        </w:rPr>
      </w:pPr>
      <w:r>
        <w:rPr>
          <w:color w:val="000000"/>
          <w:lang w:val="pt-PT"/>
        </w:rPr>
        <w:br/>
      </w:r>
      <w:r>
        <w:rPr>
          <w:rStyle w:val="Longtext"/>
          <w:color w:val="000000"/>
          <w:lang w:val="pt-PT"/>
        </w:rPr>
        <w:t>X talvez pode ser associado com a letra grega chi. No entanto, as associações pagãs de Natal sempre foram tão bem conhecido entre o nosso povo que o Natal foi proibido por Henrique VIII na Reforma. Foi reintegrado por sua filha católica Mary Tudor. Elizabeth não fez novamente fora da lei quando ela subiu. Que foi deixado para Cromwell, que novamente proscrito o Natal como uma festa pagã, mas em sua morte, os Stuarts permitiu que fosse reintroduzido.</w:t>
      </w:r>
    </w:p>
    <w:p>
      <w:pPr>
        <w:pStyle w:val="TextBody"/>
        <w:rPr>
          <w:rStyle w:val="Longtext"/>
          <w:color w:val="000000"/>
          <w:lang w:val="pt-PT"/>
        </w:rPr>
      </w:pPr>
      <w:r>
        <w:rPr>
          <w:color w:val="000000"/>
          <w:lang w:val="pt-PT"/>
        </w:rPr>
        <w:br/>
      </w:r>
      <w:r>
        <w:rPr>
          <w:rStyle w:val="Longtext"/>
          <w:color w:val="000000"/>
          <w:lang w:val="pt-PT"/>
        </w:rPr>
        <w:t>Assim, o uso de X em Natal é, provavelmente, uma admissão sabendo que não há e nunca houve qualquer Cristo em Natal. Olhe para o papel As Origens do Natal e da Páscoa (n º 235)</w:t>
      </w:r>
    </w:p>
    <w:p>
      <w:pPr>
        <w:pStyle w:val="TextBody"/>
        <w:rPr>
          <w:rStyle w:val="Longtext"/>
          <w:b/>
          <w:b/>
          <w:color w:val="000000"/>
          <w:lang w:val="pt-PT"/>
        </w:rPr>
      </w:pPr>
      <w:r>
        <w:rPr>
          <w:color w:val="000000"/>
          <w:lang w:val="pt-PT"/>
        </w:rPr>
        <w:br/>
      </w:r>
      <w:r>
        <w:rPr>
          <w:rStyle w:val="Longtext"/>
          <w:b/>
          <w:color w:val="000000"/>
          <w:lang w:val="pt-PT"/>
        </w:rPr>
        <w:t>Como o vermelho eo verde vir a ser as cores de Natal?</w:t>
      </w:r>
    </w:p>
    <w:p>
      <w:pPr>
        <w:pStyle w:val="TextBody"/>
        <w:rPr>
          <w:rStyle w:val="Longtext"/>
          <w:color w:val="000000"/>
          <w:lang w:val="pt-PT"/>
        </w:rPr>
      </w:pPr>
      <w:r>
        <w:rPr>
          <w:rStyle w:val="Longtext"/>
          <w:color w:val="000000"/>
          <w:lang w:val="pt-PT"/>
        </w:rPr>
        <w:t>A: Vermelho e verde são as cores antigas dos cultos pagãos. Eles são das bagas e as folhas que vemos em decorações de Natal. As plantas de Holly, Ivy, Visco, logs Yule e assim por diante são todos associados com os vários aspectos do Deus Uno e Trino.</w:t>
      </w:r>
    </w:p>
    <w:p>
      <w:pPr>
        <w:pStyle w:val="TextBody"/>
        <w:rPr>
          <w:rStyle w:val="Longtext"/>
          <w:color w:val="000000"/>
          <w:lang w:val="pt-PT"/>
        </w:rPr>
      </w:pPr>
      <w:r>
        <w:rPr>
          <w:color w:val="000000"/>
          <w:lang w:val="pt-PT"/>
        </w:rPr>
        <w:br/>
      </w:r>
      <w:r>
        <w:rPr>
          <w:rStyle w:val="Longtext"/>
          <w:color w:val="000000"/>
          <w:lang w:val="pt-PT"/>
        </w:rPr>
        <w:t>Ivy era sagrado para Átis e seus sacerdotes foram tatuados com hera (ver a tatuagem de papel (n º 5). Pinho era sua árvore sagrada. Foi coletado e decorado com fitas e metal ea decoração superior representando a fertilidade do sistema foi mantidas para o ano e queimadas no ano seguinte. Olhe para o papel As Origens do Natal e da Páscoa (n º 235).</w:t>
      </w:r>
    </w:p>
    <w:p>
      <w:pPr>
        <w:pStyle w:val="TextBody"/>
        <w:rPr>
          <w:rStyle w:val="Longtext"/>
          <w:color w:val="000000"/>
          <w:lang w:val="pt-PT"/>
        </w:rPr>
      </w:pPr>
      <w:r>
        <w:rPr>
          <w:color w:val="000000"/>
          <w:lang w:val="pt-PT"/>
        </w:rPr>
        <w:br/>
      </w:r>
      <w:r>
        <w:rPr>
          <w:rStyle w:val="Longtext"/>
          <w:b/>
          <w:color w:val="000000"/>
          <w:lang w:val="pt-PT"/>
        </w:rPr>
        <w:t>Você sabe alguma coisa sobre o visco e como ele veio a ser ligado a celebrações de Natal?</w:t>
      </w:r>
      <w:r>
        <w:rPr>
          <w:b/>
          <w:color w:val="000000"/>
          <w:lang w:val="pt-PT"/>
        </w:rPr>
        <w:br/>
      </w:r>
      <w:r>
        <w:rPr>
          <w:rStyle w:val="Longtext"/>
          <w:color w:val="000000"/>
          <w:lang w:val="pt-PT"/>
        </w:rPr>
        <w:t>A: Visco era sagrado para os druidas e os arianos em geral. O Visco encontrado em carvalho foi especialmente reverenciado. A idéia veio do fato de que Visco espalhou e foi para a árvore do céu e nunca mais tocou o solo.</w:t>
      </w:r>
    </w:p>
    <w:p>
      <w:pPr>
        <w:pStyle w:val="TextBody"/>
        <w:rPr>
          <w:rStyle w:val="Longtext"/>
          <w:color w:val="000000"/>
          <w:lang w:val="pt-PT"/>
        </w:rPr>
      </w:pPr>
      <w:r>
        <w:rPr>
          <w:color w:val="000000"/>
          <w:lang w:val="pt-PT"/>
        </w:rPr>
        <w:br/>
      </w:r>
      <w:r>
        <w:rPr>
          <w:rStyle w:val="Longtext"/>
          <w:color w:val="000000"/>
          <w:lang w:val="pt-PT"/>
        </w:rPr>
        <w:t>Sempre foi cortado com uma foice especial dourada. Ela está associada com o sacrifício humano como é o sistema inteiro de Natal. As explicações são abordadas no papel As Origens do Natal e da Páscoa (n º 235).</w:t>
      </w:r>
    </w:p>
    <w:p>
      <w:pPr>
        <w:pStyle w:val="TextBody"/>
        <w:rPr>
          <w:rStyle w:val="Longtext"/>
          <w:b/>
          <w:b/>
          <w:color w:val="000000"/>
          <w:lang w:val="pt-PT"/>
        </w:rPr>
      </w:pPr>
      <w:r>
        <w:rPr>
          <w:color w:val="000000"/>
          <w:lang w:val="pt-PT"/>
        </w:rPr>
        <w:br/>
      </w:r>
      <w:r>
        <w:rPr>
          <w:rStyle w:val="Longtext"/>
          <w:b/>
          <w:color w:val="000000"/>
          <w:lang w:val="pt-PT"/>
        </w:rPr>
        <w:t>Pai Natal é real?</w:t>
      </w:r>
    </w:p>
    <w:p>
      <w:pPr>
        <w:pStyle w:val="TextBody"/>
        <w:rPr>
          <w:rStyle w:val="Longtext"/>
          <w:color w:val="000000"/>
          <w:lang w:val="pt-PT"/>
        </w:rPr>
      </w:pPr>
      <w:r>
        <w:rPr>
          <w:rStyle w:val="Longtext"/>
          <w:color w:val="000000"/>
          <w:lang w:val="pt-PT"/>
        </w:rPr>
        <w:t>R: Não, Pai Natal não é real. Ele é baseado em uma série de lendas pagãs e mercantilismo EUA dos últimos 150 anos. As origens da história de Natal e da verdade real por trás dos costumes observados naquele dia vêm de sistemas pagãos antes de Cristo, e que foram amarrados com dias bárbaras de sacrifício. A verdadeira história é contada no papel As Origens do Natal e da Páscoa (n º 235).</w:t>
      </w:r>
    </w:p>
    <w:p>
      <w:pPr>
        <w:pStyle w:val="TextBody"/>
        <w:rPr>
          <w:rStyle w:val="Longtext"/>
          <w:b/>
          <w:b/>
          <w:color w:val="000000"/>
          <w:lang w:val="pt-PT"/>
        </w:rPr>
      </w:pPr>
      <w:r>
        <w:rPr>
          <w:color w:val="000000"/>
          <w:lang w:val="pt-PT"/>
        </w:rPr>
        <w:br/>
      </w:r>
      <w:r>
        <w:rPr>
          <w:rStyle w:val="Longtext"/>
          <w:b/>
          <w:color w:val="000000"/>
          <w:lang w:val="pt-PT"/>
        </w:rPr>
        <w:t>Fui pesquisar para obter informações sobre a Estrela de Belém que levou o Magis ao local de nascimento de Jesus e quaisquer referências a este nascimento nas profecias do Antigo Testamento. Mais especificamente foi este um meteorito, um evento astronômico conhecido, sabemos se vai ocorrer de novo?</w:t>
      </w:r>
    </w:p>
    <w:p>
      <w:pPr>
        <w:pStyle w:val="TextBody"/>
        <w:rPr>
          <w:rStyle w:val="Longtext"/>
          <w:color w:val="000000"/>
          <w:lang w:val="pt-PT"/>
        </w:rPr>
      </w:pPr>
      <w:r>
        <w:rPr>
          <w:rStyle w:val="Longtext"/>
          <w:color w:val="000000"/>
          <w:lang w:val="pt-PT"/>
        </w:rPr>
        <w:t>A: Os textos dizem que eles viram a estrela no oriente. Eles vieram do Nordeste, o mais próximo que podemos dizer, provavelmente de os israelitas etc no império parta. A ocorrência deve ser considerada como milagrosa e que coloca o assunto além de especulação. A profecia em Números 24:17-19 é que uma estrela procederá de Jacó para fora. Esta é uma referência direta ao Messias. Ele é o cetro que se levantará de Israel. Isso se relaciona com a Estrela da Manhã do planeta. Cristo vai substituir Satanás, que é a Estrela da Manhã atual, em seu retorno.</w:t>
      </w:r>
    </w:p>
    <w:p>
      <w:pPr>
        <w:pStyle w:val="TextBody"/>
        <w:rPr>
          <w:rStyle w:val="Longtext"/>
          <w:color w:val="000000"/>
          <w:lang w:val="pt-PT"/>
        </w:rPr>
      </w:pPr>
      <w:r>
        <w:rPr>
          <w:color w:val="000000"/>
          <w:lang w:val="pt-PT"/>
        </w:rPr>
        <w:br/>
      </w:r>
      <w:r>
        <w:rPr>
          <w:rStyle w:val="Longtext"/>
          <w:color w:val="000000"/>
          <w:lang w:val="pt-PT"/>
        </w:rPr>
        <w:t>Este aspecto é examinado no papel de Lúcifer: Portador da Luz e Estrela da Manhã (n º 223). A tradição é que havia três homens sábios, mas isso não tem base na Bíblia. A referência a três é apenas nos tipos de presentes que trouxeram. As origens do número três com os Reis Magos vem do culto de Deméter (ver As Origens do Natal e da Páscoa (n º 235)).</w:t>
      </w:r>
    </w:p>
    <w:p>
      <w:pPr>
        <w:pStyle w:val="TextBody"/>
        <w:rPr>
          <w:rStyle w:val="Longtext"/>
          <w:color w:val="000000"/>
          <w:lang w:val="pt-PT"/>
        </w:rPr>
      </w:pPr>
      <w:r>
        <w:rPr>
          <w:color w:val="000000"/>
          <w:lang w:val="pt-PT"/>
        </w:rPr>
        <w:br/>
      </w:r>
      <w:r>
        <w:rPr>
          <w:rStyle w:val="Longtext"/>
          <w:color w:val="000000"/>
          <w:lang w:val="pt-PT"/>
        </w:rPr>
        <w:t>O tempo de seu nascimento é pensado para ter sido por volta de Setembro / Outubro, no período 8-5 aC. Ele pode ter sido mais cedo e mesmo tão cedo quanto 12 aC, mas foi provavelmente 5 aC. Foi, certamente, não depois, como Herodes morreu entre 1-13 Nisan 4 aC. Certamente não foi na época do Natal, como as ovelhas não estavam no campo no mês de dezembro.</w:t>
      </w:r>
    </w:p>
    <w:p>
      <w:pPr>
        <w:pStyle w:val="TextBody"/>
        <w:rPr>
          <w:rStyle w:val="Longtext"/>
          <w:color w:val="000000"/>
          <w:lang w:val="pt-PT"/>
        </w:rPr>
      </w:pPr>
      <w:r>
        <w:rPr>
          <w:color w:val="000000"/>
          <w:lang w:val="pt-PT"/>
        </w:rPr>
        <w:br/>
      </w:r>
      <w:r>
        <w:rPr>
          <w:rStyle w:val="Longtext"/>
          <w:color w:val="000000"/>
          <w:lang w:val="pt-PT"/>
        </w:rPr>
        <w:t>Os horários das divisões de Abias de plantão no Templo em sessões individuais ou colectivas para a visão de Zacarias indicam setembro como a data provável. Então, você precisa fazer um gráfico dos movimentos de todos os planetas e as estrelas mais de Setembro / Outubro de 12-5 aC para ver se não há nenhuma prova concreta de que seja associado com um cometa. Como afirmado anteriormente, tudo suposição é removido se é simplesmente considerada como milagrosa.</w:t>
      </w:r>
    </w:p>
    <w:p>
      <w:pPr>
        <w:pStyle w:val="TextBody"/>
        <w:rPr>
          <w:rStyle w:val="Longtext"/>
          <w:color w:val="000000"/>
          <w:lang w:val="pt-PT"/>
        </w:rPr>
      </w:pPr>
      <w:r>
        <w:rPr>
          <w:color w:val="000000"/>
          <w:lang w:val="pt-PT"/>
        </w:rPr>
        <w:br/>
      </w:r>
      <w:r>
        <w:rPr>
          <w:rStyle w:val="Longtext"/>
          <w:b/>
          <w:color w:val="000000"/>
          <w:lang w:val="pt-PT"/>
        </w:rPr>
        <w:t>Não é verdade que a cruz é um símbolo pagão muito antigo, e que nunca a igreja primitiva usou-o como um símbolo? Mesmo Drury (Dicionário de misticismo e ocultismo) define a cruz como: "Um símbolo de pré-cristã antiga interpretada por alguns ocultistas como unir o falo masculino (barra vertical) e da vagina da mulher (barra horizontal). É também um símbolo das quatro direções e uma arma poderosa contra o mal. "Então, como é que a cruz vem a ser um símbolo do cristianismo?</w:t>
      </w:r>
      <w:r>
        <w:rPr>
          <w:b/>
          <w:color w:val="000000"/>
          <w:lang w:val="pt-PT"/>
        </w:rPr>
        <w:br/>
      </w:r>
      <w:r>
        <w:rPr>
          <w:rStyle w:val="Longtext"/>
          <w:color w:val="000000"/>
          <w:lang w:val="pt-PT"/>
        </w:rPr>
        <w:t>A: Sim, isso é o que diz. A cruz foi usada nos tempos antigos muito antes do cristianismo e não representam poderes reprodutivos. Na Roma antiga, era o carvalho vertical que representava a Genii masculina de Roma. A suástica é uma versão deste símbolo. A cruz era usada no Egito no terceiro milênio aC, junto com a mosca, como um símbolo do sistema uno e trino e Zeebub Baal, deus de Ecrom, foi o "Senhor das Moscas".</w:t>
      </w:r>
    </w:p>
    <w:p>
      <w:pPr>
        <w:pStyle w:val="TextBody"/>
        <w:rPr>
          <w:rStyle w:val="Longtext"/>
          <w:color w:val="000000"/>
          <w:lang w:val="pt-PT"/>
        </w:rPr>
      </w:pPr>
      <w:r>
        <w:rPr>
          <w:color w:val="000000"/>
          <w:lang w:val="pt-PT"/>
        </w:rPr>
        <w:br/>
      </w:r>
      <w:r>
        <w:rPr>
          <w:rStyle w:val="Longtext"/>
          <w:color w:val="000000"/>
          <w:lang w:val="pt-PT"/>
        </w:rPr>
        <w:t>A antiga Igreja cristã nunca usou a cruz, ele veio por padrão. Na verdade, o argumento é que Cristo foi crucificado numa estaca, não numa cruz. O conceito da cruz advém do uso do latim "nó" para converter os gregos stauros". "Depois, crucificações romanas tornou-se mais elaborado com a adição de uma barra transversal. Esta foi utilizada algumas vezes para amarrar prisioneiros.</w:t>
      </w:r>
    </w:p>
    <w:p>
      <w:pPr>
        <w:pStyle w:val="TextBody"/>
        <w:rPr>
          <w:rStyle w:val="Longtext"/>
          <w:color w:val="000000"/>
          <w:lang w:val="pt-PT"/>
        </w:rPr>
      </w:pPr>
      <w:r>
        <w:rPr>
          <w:color w:val="000000"/>
          <w:lang w:val="pt-PT"/>
        </w:rPr>
        <w:br/>
      </w:r>
      <w:r>
        <w:rPr>
          <w:rStyle w:val="Longtext"/>
          <w:color w:val="000000"/>
          <w:lang w:val="pt-PT"/>
        </w:rPr>
        <w:t>A história das origens e desenvolvimento da cruz é encontrado em A Cruz: Sua Origem e Significado (n º 39). Os sacerdotes do deus morrer, Átis sempre fizeram suas efígies de pinho, e é por isso que as relíquias da cruz são sempre de pinho, uma vez que era sagrado para Átis. É também a origem da árvore de Natal. Olhe As Origens do Natal e da Páscoa (n º 235).</w:t>
      </w:r>
    </w:p>
    <w:p>
      <w:pPr>
        <w:pStyle w:val="TextBody"/>
        <w:rPr>
          <w:rStyle w:val="Longtext"/>
          <w:b/>
          <w:b/>
          <w:color w:val="000000"/>
          <w:lang w:val="pt-PT"/>
        </w:rPr>
      </w:pPr>
      <w:r>
        <w:rPr>
          <w:color w:val="000000"/>
          <w:lang w:val="pt-PT"/>
        </w:rPr>
        <w:br/>
      </w:r>
      <w:r>
        <w:rPr>
          <w:rStyle w:val="Longtext"/>
          <w:b/>
          <w:color w:val="000000"/>
          <w:lang w:val="pt-PT"/>
        </w:rPr>
        <w:t>Eu gostaria de saber a história da cruz. Um amigo me disse que a cruz cristã costumava ser a estrela de David para os cristãos e com a Cruz usada para representar a religião judaica. Você pode me dar qualquer informação sobre este assunto.</w:t>
      </w:r>
    </w:p>
    <w:p>
      <w:pPr>
        <w:pStyle w:val="TextBody"/>
        <w:rPr>
          <w:rStyle w:val="Longtext"/>
          <w:color w:val="000000"/>
          <w:lang w:val="pt-PT"/>
        </w:rPr>
      </w:pPr>
      <w:r>
        <w:rPr>
          <w:rStyle w:val="Longtext"/>
          <w:color w:val="000000"/>
          <w:lang w:val="pt-PT"/>
        </w:rPr>
        <w:t>A: Nem a cruz nem a Magan "David" ou são cristãos ou judeus. A Estrela de Davi é um símbolo de destruição dos mistérios. É associado com o sacrifício humano e é, provavelmente, a estrela do Remphan deus mencionado nos textos da Bíblia (Atos 7:43).</w:t>
      </w:r>
    </w:p>
    <w:p>
      <w:pPr>
        <w:pStyle w:val="TextBody"/>
        <w:rPr>
          <w:rStyle w:val="Longtext"/>
          <w:color w:val="000000"/>
          <w:lang w:val="pt-PT"/>
        </w:rPr>
      </w:pPr>
      <w:r>
        <w:rPr>
          <w:color w:val="000000"/>
          <w:lang w:val="pt-PT"/>
        </w:rPr>
        <w:br/>
      </w:r>
      <w:r>
        <w:rPr>
          <w:rStyle w:val="Longtext"/>
          <w:color w:val="000000"/>
          <w:lang w:val="pt-PT"/>
        </w:rPr>
        <w:t>A cruz é um símbolo antigo que foi desenvolvido em torno do sol e cultos de mistério. Foi utilizado em tatuagens no antigo Egito no terceiro milênio aC, juntamente com o símbolo da mosca, que parece estar associado com Baal Zeebub, o Deus de Ecrom. Veja a tatuagem de papel (nº 5).</w:t>
      </w:r>
    </w:p>
    <w:p>
      <w:pPr>
        <w:pStyle w:val="TextBody"/>
        <w:rPr>
          <w:rStyle w:val="Longtext"/>
          <w:color w:val="000000"/>
          <w:lang w:val="pt-PT"/>
        </w:rPr>
      </w:pPr>
      <w:r>
        <w:rPr>
          <w:color w:val="000000"/>
          <w:lang w:val="pt-PT"/>
        </w:rPr>
        <w:br/>
      </w:r>
      <w:r>
        <w:rPr>
          <w:rStyle w:val="Longtext"/>
          <w:color w:val="000000"/>
          <w:lang w:val="pt-PT"/>
        </w:rPr>
        <w:t>A história do símbolo e suas variações podem ser visto no jornal A Cruz: Sua Origem e Significado (n º 39).</w:t>
      </w:r>
    </w:p>
    <w:p>
      <w:pPr>
        <w:pStyle w:val="TextBody"/>
        <w:rPr>
          <w:rStyle w:val="Longtext"/>
          <w:b/>
          <w:b/>
          <w:color w:val="000000"/>
          <w:lang w:val="pt-PT"/>
        </w:rPr>
      </w:pPr>
      <w:r>
        <w:rPr>
          <w:color w:val="000000"/>
          <w:lang w:val="pt-PT"/>
        </w:rPr>
        <w:br/>
      </w:r>
      <w:r>
        <w:rPr>
          <w:rStyle w:val="Longtext"/>
          <w:b/>
          <w:color w:val="000000"/>
          <w:lang w:val="pt-PT"/>
        </w:rPr>
        <w:t>Seria errado para celebrar 'Dia da Mãe' e do parceiro de "Dia do Pai", que? É possível nos dias de hoje também têm alguma origem pagã?</w:t>
      </w:r>
    </w:p>
    <w:p>
      <w:pPr>
        <w:pStyle w:val="TextBody"/>
        <w:rPr>
          <w:rStyle w:val="Longtext"/>
          <w:color w:val="000000"/>
          <w:lang w:val="pt-PT"/>
        </w:rPr>
      </w:pPr>
      <w:r>
        <w:rPr>
          <w:rStyle w:val="Longtext"/>
          <w:color w:val="000000"/>
          <w:lang w:val="pt-PT"/>
        </w:rPr>
        <w:t>A: O culto da Mãe e Pai foi adotada pela parte romanos e formas do sistema Trino como expliquei no jornal A Doutrina do Pecado Original Parte 1 O Jardim do Éden (nº 246).</w:t>
      </w:r>
    </w:p>
    <w:p>
      <w:pPr>
        <w:pStyle w:val="TextBody"/>
        <w:rPr>
          <w:rStyle w:val="Longtext"/>
          <w:color w:val="000000"/>
          <w:lang w:val="pt-PT"/>
        </w:rPr>
      </w:pPr>
      <w:r>
        <w:rPr>
          <w:color w:val="000000"/>
          <w:lang w:val="pt-PT"/>
        </w:rPr>
        <w:br/>
      </w:r>
      <w:r>
        <w:rPr>
          <w:rStyle w:val="Longtext"/>
          <w:color w:val="000000"/>
          <w:lang w:val="pt-PT"/>
        </w:rPr>
        <w:t>O Dia das Mães / dia dos pais do moderno sistema varia de nação para nação. Muito do que é o mercantilismo mas parte dela está ligada ao sistema antigo também. Olhe para o papel As Origens do Natal e da Páscoa (n º 235).</w:t>
      </w:r>
    </w:p>
    <w:p>
      <w:pPr>
        <w:pStyle w:val="TextBody"/>
        <w:rPr>
          <w:rStyle w:val="Longtext"/>
          <w:b/>
          <w:b/>
          <w:color w:val="000000"/>
          <w:lang w:val="pt-PT"/>
        </w:rPr>
      </w:pPr>
      <w:r>
        <w:rPr>
          <w:color w:val="000000"/>
          <w:lang w:val="pt-PT"/>
        </w:rPr>
        <w:br/>
      </w:r>
      <w:r>
        <w:rPr>
          <w:rStyle w:val="Longtext"/>
          <w:b/>
          <w:color w:val="000000"/>
          <w:lang w:val="pt-PT"/>
        </w:rPr>
        <w:t>Percebi que havia muitos participantes vestidos de branco com scraves e faixas de vermelho que corriam com 6 touros e 11 bois em um medidor de 825 correr a partir do coral da praça de touros. Centenas de milhares de pessoas assistiram a actividade em Pamplona. Qual é a origem desta atividade e as touradas?</w:t>
      </w:r>
    </w:p>
    <w:p>
      <w:pPr>
        <w:pStyle w:val="TextBody"/>
        <w:rPr/>
      </w:pPr>
      <w:r>
        <w:rPr>
          <w:rStyle w:val="Longtext"/>
          <w:color w:val="000000"/>
          <w:lang w:val="pt-PT"/>
        </w:rPr>
        <w:t>A: concursos Touro originou, tão perto quanto podemos dizer, em Creta com o costume de correr para eles e saltando sobre as costas em cambalhotas. O sistema reprodutor foi associado com o Minotauro eo sistema de vitela dourada.</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Cultos matando touro foram associados com Mitras na Europa e de Roma. Espalhou-se por toda a Europa e foi o culto básica do exército. Esses jogos modernos são apenas variações sobre um tema de milhares de anos de idade no sistema assassinato Bull.</w:t>
      </w:r>
    </w:p>
    <w:p>
      <w:pPr>
        <w:pStyle w:val="TextBody"/>
        <w:rPr>
          <w:rStyle w:val="Longtext"/>
          <w:b/>
          <w:b/>
          <w:color w:val="000000"/>
          <w:lang w:val="pt-PT"/>
        </w:rPr>
      </w:pPr>
      <w:r>
        <w:rPr>
          <w:color w:val="000000"/>
          <w:lang w:val="pt-PT"/>
        </w:rPr>
        <w:br/>
      </w:r>
      <w:r>
        <w:rPr>
          <w:rStyle w:val="Longtext"/>
          <w:b/>
          <w:color w:val="000000"/>
          <w:lang w:val="pt-PT"/>
        </w:rPr>
        <w:t>É o conceito de Cristo nascer na noite de assistir no primeiro mês, no dia 15, um conceito emprestado ou alguma outra origem?</w:t>
      </w:r>
    </w:p>
    <w:p>
      <w:pPr>
        <w:pStyle w:val="TextBody"/>
        <w:rPr>
          <w:rStyle w:val="Longtext"/>
          <w:color w:val="000000"/>
          <w:lang w:val="pt-PT"/>
        </w:rPr>
      </w:pPr>
      <w:r>
        <w:rPr>
          <w:rStyle w:val="Longtext"/>
          <w:color w:val="000000"/>
          <w:lang w:val="pt-PT"/>
        </w:rPr>
        <w:t>A: O conceito do nascimento de Cristo provém dos cultos pagãos dom. A 25 de Dezembro é a data do solstício, quando o sol invencível começa seu renascimento. A situação da meia-noite é a parte mais profunda da noite na parte mais profunda do ano. A partir desta posição, o sol começa a fazer o seu caminho de volta. O menino Jesus veio dos cultos de mistério no Egito, onde ele surgiu a partir da caverna e foi desfilado pelos sacerdotes egípcios. O fato da questão é que não temos certeza de exatamente quando Cristo nasceu, mas foi provavelmente por volta de setembro e não mais que 5 aC.</w:t>
      </w:r>
    </w:p>
    <w:p>
      <w:pPr>
        <w:pStyle w:val="TextBody"/>
        <w:rPr>
          <w:rStyle w:val="Longtext"/>
          <w:color w:val="000000"/>
          <w:lang w:val="pt-PT"/>
        </w:rPr>
      </w:pPr>
      <w:r>
        <w:rPr>
          <w:color w:val="000000"/>
          <w:lang w:val="pt-PT"/>
        </w:rPr>
        <w:br/>
      </w:r>
      <w:r>
        <w:rPr>
          <w:rStyle w:val="Longtext"/>
          <w:color w:val="000000"/>
          <w:lang w:val="pt-PT"/>
        </w:rPr>
        <w:t>A situação a noite vem da aparência dos anjos aos pastores nos campos de noite. Isso é o mais próximo que se pode chegar a este evento. A Noite de assistir na Páscoa de 15 de Abib pode muito bem ter algo a ver com o conceito. No entanto, os costumes em torno do evento toda a haste dos cultos solares e do nascimento do sol. Olhe para o papel As Origens do Natal e da Páscoa (n º 235).</w:t>
      </w:r>
    </w:p>
    <w:p>
      <w:pPr>
        <w:pStyle w:val="TextBody"/>
        <w:rPr>
          <w:rStyle w:val="Longtext"/>
          <w:b/>
          <w:b/>
          <w:color w:val="000000"/>
          <w:lang w:val="pt-PT"/>
        </w:rPr>
      </w:pPr>
      <w:r>
        <w:rPr>
          <w:color w:val="000000"/>
          <w:lang w:val="pt-PT"/>
        </w:rPr>
        <w:br/>
      </w:r>
      <w:r>
        <w:rPr>
          <w:rStyle w:val="Longtext"/>
          <w:b/>
          <w:color w:val="000000"/>
          <w:lang w:val="pt-PT"/>
        </w:rPr>
        <w:t>A crença comum é que havia três homens sábios que visitaram Jesus em seu nascimento. É isso o que a Bíblia realmente afirma?</w:t>
      </w:r>
    </w:p>
    <w:p>
      <w:pPr>
        <w:pStyle w:val="TextBody"/>
        <w:rPr>
          <w:rStyle w:val="Longtext"/>
          <w:color w:val="000000"/>
          <w:lang w:val="pt-PT"/>
        </w:rPr>
      </w:pPr>
      <w:r>
        <w:rPr>
          <w:rStyle w:val="Longtext"/>
          <w:color w:val="000000"/>
          <w:lang w:val="pt-PT"/>
        </w:rPr>
        <w:t>A. A Bíblia não menciona quantos eram. Ele menciona três tipos de presentes: ouro, incenso e mirra. A noção de três homens sábios vem dos festivais pagãos da fertilidade da deusa Deméter. É por isso que um deles é sempre retratada como tendo um rosto negro.</w:t>
      </w:r>
    </w:p>
    <w:p>
      <w:pPr>
        <w:pStyle w:val="TextBody"/>
        <w:rPr>
          <w:rStyle w:val="Longtext"/>
          <w:color w:val="000000"/>
          <w:lang w:val="pt-PT"/>
        </w:rPr>
      </w:pPr>
      <w:r>
        <w:rPr>
          <w:color w:val="000000"/>
          <w:lang w:val="pt-PT"/>
        </w:rPr>
        <w:br/>
      </w:r>
      <w:r>
        <w:rPr>
          <w:rStyle w:val="Longtext"/>
          <w:color w:val="000000"/>
          <w:lang w:val="pt-PT"/>
        </w:rPr>
        <w:t>Este preto com cara de morte Deus e deusa é a origem dos retratos do Messias negro e da Madona Negra. A Madona Negra é a deusa Deméter. A longa prática precedida Cristo e que ainda sobrevive. A história é traçada e os nomes dos três homens sábios são examinadas no trabalho As Origens do Natal e da Páscoa (n º 235).</w:t>
      </w:r>
    </w:p>
    <w:p>
      <w:pPr>
        <w:pStyle w:val="TextBody"/>
        <w:rPr>
          <w:rStyle w:val="Longtext"/>
          <w:color w:val="000000"/>
          <w:lang w:val="pt-PT"/>
        </w:rPr>
      </w:pPr>
      <w:r>
        <w:rPr>
          <w:color w:val="000000"/>
          <w:lang w:val="pt-PT"/>
        </w:rPr>
        <w:br/>
      </w:r>
      <w:r>
        <w:rPr>
          <w:rStyle w:val="Longtext"/>
          <w:color w:val="000000"/>
          <w:lang w:val="pt-PT"/>
        </w:rPr>
        <w:t xml:space="preserve">Minha avó, nas Filipinas, foi dito para curar as pessoas apenas por tocá-los e orar por eles. Aparentemente, ela engoliu uma pedra dada a ela por um anão, que deu seus poderes. Ela iria se transformar em uma jovem mulher e se comunicar com os espíritos. Ela era um católico muito devoto e foi dito os ídolos que ela tinha em sua casa no poder de cura. </w:t>
      </w:r>
    </w:p>
    <w:p>
      <w:pPr>
        <w:pStyle w:val="TextBody"/>
        <w:rPr>
          <w:rStyle w:val="Longtext"/>
          <w:color w:val="000000"/>
          <w:lang w:val="pt-PT"/>
        </w:rPr>
      </w:pPr>
      <w:r>
        <w:rPr/>
      </w:r>
    </w:p>
    <w:p>
      <w:pPr>
        <w:pStyle w:val="TextBody"/>
        <w:rPr>
          <w:rStyle w:val="Longtext"/>
          <w:b/>
          <w:b/>
          <w:color w:val="000000"/>
          <w:lang w:val="pt-PT"/>
        </w:rPr>
      </w:pPr>
      <w:r>
        <w:rPr>
          <w:rStyle w:val="Longtext"/>
          <w:b/>
          <w:color w:val="000000"/>
          <w:lang w:val="pt-PT"/>
        </w:rPr>
        <w:t>Quando ela morreu, eles disseram que o seu espírito possuído minha tia. Eu sou um cristão e não católico, por isso não concordo com o todo orando a pouco ídolos, e eu acho que a maioria desses chamados milagres podem ter vindo do diabo. Mas, ela poderia ter vindo de Deus?</w:t>
      </w:r>
    </w:p>
    <w:p>
      <w:pPr>
        <w:pStyle w:val="TextBody"/>
        <w:rPr>
          <w:rStyle w:val="Longtext"/>
          <w:b/>
          <w:b/>
          <w:color w:val="000000"/>
          <w:lang w:val="pt-PT"/>
        </w:rPr>
      </w:pPr>
      <w:r>
        <w:rPr>
          <w:rStyle w:val="Longtext"/>
          <w:color w:val="000000"/>
          <w:lang w:val="pt-PT"/>
        </w:rPr>
        <w:t>R: As pessoas nas Filipinas, Indonésia, Índia, e um grande número de outros lugares têm uma religião básica, que é chamado de animismo. Eles adotam a religião da área quando a divindade de que o grupo superior é mais poderoso. É por isso que o sistema católico romano era popular nas Filipinas. Os indonésios adotou o Islã, mas têm grande dificuldade com animismo entre as pessoas.</w:t>
      </w:r>
      <w:r>
        <w:rPr>
          <w:color w:val="000000"/>
          <w:lang w:val="pt-PT"/>
        </w:rPr>
        <w:br/>
        <w:br/>
      </w:r>
      <w:r>
        <w:rPr>
          <w:rStyle w:val="Longtext"/>
          <w:color w:val="000000"/>
          <w:lang w:val="pt-PT"/>
        </w:rPr>
        <w:t>Não são as pessoas que curam, mas a fé nos espíritos que estão adorando. Assim, as pessoas têm fé e os demônios se curar algumas pessoas. O que você descreve aqui é bruxaria típica baseada em xamanismo animista. A pedra é um fator chave. Muitas vezes, eles são engolidos. Isso não significa que o povo de Deus não curam. O caso que você mencionou, infelizmente, não é de Deus.</w:t>
      </w:r>
      <w:r>
        <w:rPr>
          <w:color w:val="000000"/>
          <w:lang w:val="pt-PT"/>
        </w:rPr>
        <w:br/>
        <w:br/>
      </w:r>
      <w:r>
        <w:rPr>
          <w:rStyle w:val="Longtext"/>
          <w:b/>
          <w:color w:val="000000"/>
          <w:lang w:val="pt-PT"/>
        </w:rPr>
        <w:t>Qual é o sentido da tradição da tocha olímpica, que é realizada de nação para nação e cidade para cidade?</w:t>
      </w:r>
    </w:p>
    <w:p>
      <w:pPr>
        <w:pStyle w:val="TextBody"/>
        <w:rPr>
          <w:rStyle w:val="Longtext"/>
          <w:color w:val="000000"/>
          <w:lang w:val="pt-PT"/>
        </w:rPr>
      </w:pPr>
      <w:r>
        <w:rPr>
          <w:rStyle w:val="Longtext"/>
          <w:color w:val="000000"/>
          <w:lang w:val="pt-PT"/>
        </w:rPr>
        <w:t>A: É associado com a idéia do sistema greco-romana religiosa com a Olympus como a sede dos Deuses. A chama está acesa para os jogos quadrienais e é realizada a partir da sede do sistema para o país sediar os jogos, e, portanto, os espíritos do daemon dos deuses reside em que os jogos da cidade de hospedagem.</w:t>
      </w:r>
    </w:p>
    <w:p>
      <w:pPr>
        <w:pStyle w:val="TextBody"/>
        <w:rPr>
          <w:rStyle w:val="Longtext"/>
          <w:color w:val="000000"/>
          <w:lang w:val="pt-PT"/>
        </w:rPr>
      </w:pPr>
      <w:r>
        <w:rPr>
          <w:color w:val="000000"/>
          <w:lang w:val="pt-PT"/>
        </w:rPr>
        <w:br/>
      </w:r>
      <w:r>
        <w:rPr>
          <w:rStyle w:val="Longtext"/>
          <w:color w:val="000000"/>
          <w:lang w:val="pt-PT"/>
        </w:rPr>
        <w:t>É por isso que os pagãos estão associados com a estrutura. Uma bruxa mestre deu uma palestra sobre os Jogos de Los Angeles sobre a importância em bruxaria da iluminação da tocha. Ele era da opinião de que havia um evento mais significativo previsto para Sydney associado com bruxaria.</w:t>
      </w:r>
    </w:p>
    <w:p>
      <w:pPr>
        <w:pStyle w:val="TextBody"/>
        <w:rPr>
          <w:rStyle w:val="Longtext"/>
          <w:color w:val="000000"/>
          <w:lang w:val="pt-PT"/>
        </w:rPr>
      </w:pPr>
      <w:r>
        <w:rPr>
          <w:color w:val="000000"/>
          <w:lang w:val="pt-PT"/>
        </w:rPr>
        <w:br/>
      </w:r>
      <w:r>
        <w:rPr>
          <w:rStyle w:val="Longtext"/>
          <w:color w:val="000000"/>
          <w:lang w:val="pt-PT"/>
        </w:rPr>
        <w:t>Este ano (2000) uma menina australiana foi substituído em Atenas para levar a tocha, que foi significativa. A palavra do Senhor levará o sistema grego e destruí-lo nestes últimos dias e seu tempo vai acabar. O tempo de Israel em breve emergir como a luz de Deus ea luz do mundo. Veja também a Força Gideon papel e os Últimos Dias (n º 22).</w:t>
      </w:r>
    </w:p>
    <w:p>
      <w:pPr>
        <w:pStyle w:val="TextBody"/>
        <w:rPr>
          <w:color w:val="000000"/>
          <w:lang w:val="pt-PT"/>
        </w:rPr>
      </w:pPr>
      <w:r>
        <w:rPr>
          <w:color w:val="000000"/>
          <w:lang w:val="pt-PT"/>
        </w:rPr>
        <w:br/>
      </w:r>
      <w:r>
        <w:rPr>
          <w:rStyle w:val="Longtext"/>
          <w:b/>
          <w:color w:val="000000"/>
          <w:lang w:val="pt-PT"/>
        </w:rPr>
        <w:t>Ao olhar-se o significado de "mil", encontrei 505 por Strongs em hebraico. 505 'prop eleph. o mesmo que, portanto, 504 (cabeça de boi sendo a primeira letra do alfabeto, e este veio a ser usada como um numeral) um mil mil. 504 'eleph de 502 família um, também (de sentido de se unir ou domar) um boi ou vaca: tipo familiar, bois. As coisas que são interessantes para mim é que o Messias está na posição oeste / touro ao redor do trono, e Job 33:23-24 fala do mediador anjo, "... uma das mil ... Eu encontrei um resgate . "É só acontecer postura com o idioma hebraico, que parece que a linguagem quase parece descrever certos aspectos de um conceito?</w:t>
      </w:r>
    </w:p>
    <w:p>
      <w:pPr>
        <w:pStyle w:val="TextBody"/>
        <w:rPr>
          <w:rStyle w:val="Longtext"/>
          <w:color w:val="000000"/>
          <w:lang w:val="pt-PT"/>
        </w:rPr>
      </w:pPr>
      <w:r>
        <w:rPr>
          <w:rStyle w:val="Longtext"/>
          <w:color w:val="000000"/>
          <w:lang w:val="pt-PT"/>
        </w:rPr>
        <w:t>A: Os cultos touro matando-o sistema de Mithras foram todas voltadas ao redor do ca constelação de 2000 aC, e do assassinato do touro. Perseu também foi envolvido com o Gorgon, que foi antigamente associado com o leão. A Gorgon é o reverso do sistema de Leão ou Aeon.</w:t>
      </w:r>
    </w:p>
    <w:p>
      <w:pPr>
        <w:pStyle w:val="TextBody"/>
        <w:rPr>
          <w:rStyle w:val="Longtext"/>
          <w:b/>
          <w:b/>
          <w:color w:val="000000"/>
          <w:lang w:val="pt-PT"/>
        </w:rPr>
      </w:pPr>
      <w:r>
        <w:rPr>
          <w:color w:val="000000"/>
          <w:lang w:val="pt-PT"/>
        </w:rPr>
        <w:br/>
      </w:r>
      <w:r>
        <w:rPr>
          <w:rStyle w:val="Longtext"/>
          <w:color w:val="000000"/>
          <w:lang w:val="pt-PT"/>
        </w:rPr>
        <w:t>Assim, o sistema Perseus está associado com o Aeon e contra o sistema Bull, e também faz parte do sistema Aeon, que é a cabeça e Gorgon Medusa. Nós estamos olhando para um conto antigo das batalhas no céu onde Perseu (com o chapéu frígio) e Aeon estão em combate com o touro e parte do sistema de cabeça de leão. A Genii do sistema babilônico também retrata a águia dirigido estar. Esta é a antiga guerra nos céus do qual Cristo era parte. Satanás, como Perseu, mata Cristo e do sistema Bull. Um dos mil é talvez uma referência a esse fato. Novamente, isto é esotérico.</w:t>
      </w:r>
      <w:r>
        <w:rPr>
          <w:color w:val="000000"/>
          <w:lang w:val="pt-PT"/>
        </w:rPr>
        <w:br/>
        <w:br/>
      </w:r>
      <w:r>
        <w:rPr>
          <w:rStyle w:val="Longtext"/>
          <w:b/>
          <w:color w:val="000000"/>
          <w:lang w:val="pt-PT"/>
        </w:rPr>
        <w:t>Eu estava assistindo a um show que explicou que um símbolo de sete velas em cima e um peixe na parte inferior que ligava no meio para formar a estrela de David, era o símbolo original para os primeiros cristãos. Isso é verdade?</w:t>
      </w:r>
    </w:p>
    <w:p>
      <w:pPr>
        <w:pStyle w:val="TextBody"/>
        <w:rPr>
          <w:rStyle w:val="Longtext"/>
          <w:color w:val="000000"/>
          <w:lang w:val="pt-PT"/>
        </w:rPr>
      </w:pPr>
      <w:r>
        <w:rPr>
          <w:rStyle w:val="Longtext"/>
          <w:color w:val="000000"/>
          <w:lang w:val="pt-PT"/>
        </w:rPr>
        <w:t>A: Não, isso não é verdade. O chamado Magan David é um símbolo pagão da regeneração através do sacrifício. Também está associada com a estrela do Quemos deus ou Raiphan, a quem o sacrifício humano foi feito.</w:t>
      </w:r>
    </w:p>
    <w:p>
      <w:pPr>
        <w:pStyle w:val="TextBody"/>
        <w:rPr>
          <w:rStyle w:val="Longtext"/>
          <w:color w:val="000000"/>
          <w:lang w:val="pt-PT"/>
        </w:rPr>
      </w:pPr>
      <w:r>
        <w:rPr>
          <w:color w:val="000000"/>
          <w:lang w:val="pt-PT"/>
        </w:rPr>
        <w:br/>
      </w:r>
      <w:r>
        <w:rPr>
          <w:rStyle w:val="Longtext"/>
          <w:color w:val="000000"/>
          <w:lang w:val="pt-PT"/>
        </w:rPr>
        <w:t>O Peixe era sagrado para Atargatis, que é a divindade culto mistério no Oriente Médio também chamado Derceto ou Cato. Este símbolo com o castiçal também é usado em gematriah.</w:t>
      </w:r>
      <w:r>
        <w:rPr>
          <w:color w:val="000000"/>
          <w:lang w:val="pt-PT"/>
        </w:rPr>
        <w:br/>
        <w:br/>
      </w:r>
      <w:r>
        <w:rPr>
          <w:rStyle w:val="Longtext"/>
          <w:color w:val="000000"/>
          <w:lang w:val="pt-PT"/>
        </w:rPr>
        <w:t>A explicação do sistema pagão que eles representam é encontrado no David papéis e Golias (n º 126); O Bezerro de Ouro (n º 222); A Piñata (n º 276), e As Origens do Natal e da Páscoa (n º 235).</w:t>
      </w:r>
    </w:p>
    <w:p>
      <w:pPr>
        <w:pStyle w:val="TextBody"/>
        <w:rPr>
          <w:rStyle w:val="Longtext"/>
          <w:b/>
          <w:b/>
          <w:color w:val="000000"/>
          <w:lang w:val="pt-PT"/>
        </w:rPr>
      </w:pPr>
      <w:r>
        <w:rPr>
          <w:color w:val="000000"/>
          <w:lang w:val="pt-PT"/>
        </w:rPr>
        <w:br/>
      </w:r>
      <w:r>
        <w:rPr>
          <w:rStyle w:val="Longtext"/>
          <w:b/>
          <w:color w:val="000000"/>
          <w:lang w:val="pt-PT"/>
        </w:rPr>
        <w:t>Ao comparar o sacrifício de Caim para que o de Abel, a Bíblia mostra que Deus estava mais satisfeito com o sacrifício de animais oferecido por Abel do que Ele estava com o tipo de planta oferecido por Caim. Eu percebo que o sacrifício de Cristo pagou a penalidade do pecado humano uma vez por todas, mas ainda parece ser sacrifícios ou oferendas necessárias, que não são os sacrifícios do tipo expiação. Por que algumas pessoas acreditam em oferecer sacrifícios de coisas como flores e alimentos para seus deuses?</w:t>
      </w:r>
    </w:p>
    <w:p>
      <w:pPr>
        <w:pStyle w:val="TextBody"/>
        <w:rPr>
          <w:rStyle w:val="Longtext"/>
          <w:color w:val="000000"/>
          <w:lang w:val="pt-PT"/>
        </w:rPr>
      </w:pPr>
      <w:r>
        <w:rPr>
          <w:rStyle w:val="Longtext"/>
          <w:color w:val="000000"/>
          <w:lang w:val="pt-PT"/>
        </w:rPr>
        <w:t>A: Não há dúvida de que um sacrifício de sangue foi necessário. Cristo pagou o preço e tomou todos os sacrifícios para si mesmo uma vez por todas. Por que então temos pessoas a oferecer frutas e legumes agora? No cristianismo, essa prática vem de uma estranha mistura de festivais de colheita da Bíblia e aqueles que o sistema cristão tentou apropriar-se para si mesmo. Estes não eram do sistema cristão, mas sim foram associados com as festas do deus moribundo, que entrou em cristianismo a partir do sistema de Baal-Páscoa. Alguns aspectos se formar uma corrupção ou forma do sistema dízimo também. O assunto é examinado no papel As Origens do Natal e da Páscoa (n º 235). Veja também os jornais O Propósito da Criação e do Sacrifício de Cristo (n º 160), a doutrina da Parte I Pecado Original O Jardim do Éden (n º 246); Dízimo (n º 161), e Vegetarianismo ea Bíblia (n º 183).</w:t>
      </w:r>
    </w:p>
    <w:p>
      <w:pPr>
        <w:pStyle w:val="TextBody"/>
        <w:rPr>
          <w:rStyle w:val="Longtext"/>
          <w:b/>
          <w:b/>
          <w:color w:val="000000"/>
          <w:lang w:val="pt-PT"/>
        </w:rPr>
      </w:pPr>
      <w:r>
        <w:rPr>
          <w:color w:val="000000"/>
          <w:lang w:val="pt-PT"/>
        </w:rPr>
        <w:br/>
      </w:r>
      <w:r>
        <w:rPr>
          <w:rStyle w:val="Longtext"/>
          <w:b/>
          <w:color w:val="000000"/>
          <w:lang w:val="pt-PT"/>
        </w:rPr>
        <w:t>Eu entendo que o símbolo da roda do sol tem sido associada com o ocultismo e astrologia em culturas passadas (provavelmente presente também). Quando Israel apostatised, fizeram carros dedicadas ao deus do sol, que, pensava-se, viajou por todo o céu em uma grande carruagem. Por isso a origem da engrenagem central. Porque é que este mesmo símbolo tão prevalente no catolicismo? Basta dar uma olhada na praça de São Pedro! Também em muitas das igrejas católicas você pode encontrar este roda do sol retratado nas janelas. Como é que esta roda do sol, um antigo símbolo pagão, encaixar o cristianismo?</w:t>
      </w:r>
    </w:p>
    <w:p>
      <w:pPr>
        <w:pStyle w:val="TextBody"/>
        <w:rPr>
          <w:rStyle w:val="Longtext"/>
          <w:color w:val="000000"/>
          <w:lang w:val="pt-PT"/>
        </w:rPr>
      </w:pPr>
      <w:r>
        <w:rPr>
          <w:rStyle w:val="Longtext"/>
          <w:color w:val="000000"/>
          <w:lang w:val="pt-PT"/>
        </w:rPr>
        <w:t>R: A roda do sol dos cultos dom antigos também foi associado com o conceito de vida após a morte e reencarnação. Os cultos dom e mistérios formam a base de todo o sistema de adoração do sistema do mundo religioso. Para os anos de 1700 últimos, usou o cristianismo como o seu veículo porque a fé cristã estava fazendo progressos contra ele. Assim, o sistema romano foi forçado a adotar não poder acabar com isso.</w:t>
      </w:r>
    </w:p>
    <w:p>
      <w:pPr>
        <w:pStyle w:val="TextBody"/>
        <w:rPr>
          <w:rStyle w:val="Longtext"/>
          <w:color w:val="000000"/>
          <w:lang w:val="pt-PT"/>
        </w:rPr>
      </w:pPr>
      <w:r>
        <w:rPr>
          <w:color w:val="000000"/>
          <w:lang w:val="pt-PT"/>
        </w:rPr>
        <w:br/>
      </w:r>
      <w:r>
        <w:rPr>
          <w:rStyle w:val="Longtext"/>
          <w:color w:val="000000"/>
          <w:lang w:val="pt-PT"/>
        </w:rPr>
        <w:t>Eles sobreposta suas doutrinas sobre o sistema religioso romano. A Roda do Renascimento era também um símbolo dos celtas e que acreditava firmemente na reencarnação. Eles formaram o núcleo dos arianos que provavelmente invadiram a Índia a partir das estepes (cerca de 1000 aC), talvez até mesmo com a aliança israelita sob Davi.</w:t>
      </w:r>
    </w:p>
    <w:p>
      <w:pPr>
        <w:pStyle w:val="TextBody"/>
        <w:rPr>
          <w:rStyle w:val="Longtext"/>
          <w:color w:val="000000"/>
          <w:lang w:val="pt-PT"/>
        </w:rPr>
      </w:pPr>
      <w:r>
        <w:rPr>
          <w:color w:val="000000"/>
          <w:lang w:val="pt-PT"/>
        </w:rPr>
        <w:br/>
      </w:r>
      <w:r>
        <w:rPr>
          <w:rStyle w:val="Longtext"/>
          <w:color w:val="000000"/>
          <w:lang w:val="pt-PT"/>
        </w:rPr>
        <w:t>O que passa por cristianismo de hoje é uma mistura composta dos cultos solares e os mistérios. Os símbolos do sol são fundamentais para o misticismo deste sistema religioso. Olhe para os jornais: o bezerro de ouro (n º 222); as origens do Natal e da Páscoa (n º 235); as disputas Quartodecimana (n º 277), e Moisés e de Deus do Egito (n º 105).</w:t>
      </w:r>
    </w:p>
    <w:p>
      <w:pPr>
        <w:pStyle w:val="TextBody"/>
        <w:rPr>
          <w:rStyle w:val="Longtext"/>
          <w:b/>
          <w:b/>
          <w:color w:val="000000"/>
          <w:lang w:val="pt-PT"/>
        </w:rPr>
      </w:pPr>
      <w:r>
        <w:rPr>
          <w:color w:val="000000"/>
          <w:lang w:val="pt-PT"/>
        </w:rPr>
        <w:br/>
      </w:r>
      <w:r>
        <w:rPr>
          <w:rStyle w:val="Longtext"/>
          <w:b/>
          <w:color w:val="000000"/>
          <w:lang w:val="pt-PT"/>
        </w:rPr>
        <w:t>História</w:t>
      </w:r>
    </w:p>
    <w:p>
      <w:pPr>
        <w:pStyle w:val="TextBody"/>
        <w:rPr>
          <w:rStyle w:val="Longtext"/>
          <w:color w:val="000000"/>
          <w:lang w:val="pt-PT"/>
        </w:rPr>
      </w:pPr>
      <w:r>
        <w:rPr>
          <w:b/>
          <w:color w:val="000000"/>
          <w:lang w:val="pt-PT"/>
        </w:rPr>
        <w:br/>
      </w:r>
      <w:r>
        <w:rPr>
          <w:rStyle w:val="Longtext"/>
          <w:b/>
          <w:color w:val="000000"/>
          <w:lang w:val="pt-PT"/>
        </w:rPr>
        <w:t>Esta pergunta é sobre as Cruzadas. Quem ordenou e quais os efeitos que eles têm na sociedade medieval? Também o efeito que a igreja tem na vida medieval e como foi importante?</w:t>
      </w:r>
      <w:r>
        <w:rPr>
          <w:color w:val="000000"/>
          <w:lang w:val="pt-PT"/>
        </w:rPr>
        <w:br/>
      </w:r>
      <w:r>
        <w:rPr>
          <w:rStyle w:val="Longtext"/>
          <w:color w:val="000000"/>
          <w:lang w:val="pt-PT"/>
        </w:rPr>
        <w:t>R: Houve uma série de cruzadas e eles foram travadas para diferentes fins. Alguns foram travadas com o objetivo de ampliar o controle do sistema europeu para o Oriente Médio com a idéia da recuperação da Terra Santa como o principal objetivo. Alguns cruzadas, como a cruzada Childs malfadada, terminou em desastre completo. Muitos foram instigados pelo papado para fins políticos.</w:t>
      </w:r>
      <w:r>
        <w:rPr>
          <w:color w:val="000000"/>
          <w:lang w:val="pt-PT"/>
        </w:rPr>
        <w:br/>
        <w:br/>
      </w:r>
      <w:r>
        <w:rPr>
          <w:rStyle w:val="Longtext"/>
          <w:color w:val="000000"/>
          <w:lang w:val="pt-PT"/>
        </w:rPr>
        <w:t>O mais famoso foi a Cruzada dos Albigenses, que foi instigada no século XIII, com o objetivo expresso de matar todos os sábados de manutenção de cristãos e não-católico da França e da Espanha. Este foi o início das inquisições. Os detalhes das Cruzadas e da base das inquisições são encontrados na Distribuição papéis Geral das Igrejas guarda do sábado (n º 122) e O Papel do Quarto Mandamento no histórico guarda do sábado Igrejas de Deus (n º 170).</w:t>
      </w:r>
    </w:p>
    <w:p>
      <w:pPr>
        <w:pStyle w:val="TextBody"/>
        <w:rPr>
          <w:rStyle w:val="Longtext"/>
          <w:color w:val="000000"/>
          <w:lang w:val="pt-PT"/>
        </w:rPr>
      </w:pPr>
      <w:r>
        <w:rPr>
          <w:color w:val="000000"/>
          <w:lang w:val="pt-PT"/>
        </w:rPr>
        <w:br/>
      </w:r>
      <w:r>
        <w:rPr>
          <w:rStyle w:val="Longtext"/>
          <w:color w:val="000000"/>
          <w:lang w:val="pt-PT"/>
        </w:rPr>
        <w:t>As razões para os conflitos que surgiram nas Cruzadas são muito mais cedo e que pode ser visto no papel As Guerras Unitária / Trindade (n º 268). Isso também irá dar-lhe uma idéia das origens das nações da Europa.</w:t>
      </w:r>
    </w:p>
    <w:p>
      <w:pPr>
        <w:pStyle w:val="TextBody"/>
        <w:rPr>
          <w:rStyle w:val="Longtext"/>
          <w:color w:val="000000"/>
          <w:lang w:val="pt-PT"/>
        </w:rPr>
      </w:pPr>
      <w:r>
        <w:rPr>
          <w:color w:val="000000"/>
          <w:lang w:val="pt-PT"/>
        </w:rPr>
        <w:br/>
      </w:r>
      <w:r>
        <w:rPr>
          <w:rStyle w:val="Longtext"/>
          <w:color w:val="000000"/>
          <w:lang w:val="pt-PT"/>
        </w:rPr>
        <w:t>Há um artigo muito bom sobre as Cruzadas na Enciclopédia de Religião e Ética, vol. 4.pp 345-351. Além disso, um dos principais motivos foi o aumento dos turcos seljúcidas e sua influência sobre o Islã. Nos séculos IX e X a desunião no Islã entre o Leste e califados ocidentais não representava nenhuma ameaça para Constantinopla. No entanto, a ascensão dos seljúcidas e da construção de uma marinha para eles por cativos gregos ameaçaram Constantinopla. Eles apelaram para os latinos de ajuda em 1088. Isso foi em uma carta a Robert de Flandres de Comnenus Alexius.</w:t>
      </w:r>
      <w:r>
        <w:rPr>
          <w:color w:val="000000"/>
          <w:lang w:val="pt-PT"/>
        </w:rPr>
        <w:br/>
        <w:br/>
      </w:r>
      <w:r>
        <w:rPr>
          <w:rStyle w:val="Longtext"/>
          <w:color w:val="000000"/>
          <w:lang w:val="pt-PT"/>
        </w:rPr>
        <w:t>A mente medieval tinha assumido a forma limitada, onde assumiu que todos os itens físicos foram imbuídos do espírito da forma e do que era necessário para ter essas imagens idólatras. Eles assumiram significado muito mais do que nós assumimos hoje. Assim, com essa mentalidade foi o desejo de possuir todos os lugares sagrados e enchê-los com imagens e destruir qualquer coisa que discordou com essa mentalidade. Esta mentalidade idólatra era para pôr em movimento a Inquisição e, finalmente, acabou no Holocausto do século XX.</w:t>
      </w:r>
    </w:p>
    <w:p>
      <w:pPr>
        <w:pStyle w:val="TextBody"/>
        <w:rPr>
          <w:rStyle w:val="Longtext"/>
          <w:b/>
          <w:b/>
          <w:color w:val="000000"/>
          <w:lang w:val="pt-PT"/>
        </w:rPr>
      </w:pPr>
      <w:r>
        <w:rPr>
          <w:color w:val="000000"/>
          <w:lang w:val="pt-PT"/>
        </w:rPr>
        <w:br/>
      </w:r>
      <w:r>
        <w:rPr>
          <w:rStyle w:val="Longtext"/>
          <w:b/>
          <w:color w:val="000000"/>
          <w:lang w:val="pt-PT"/>
        </w:rPr>
        <w:t>Qual é a verdadeira origem dos Pilgrim Fathers. Onde é que eles vêm eo que aconteceu com eles?</w:t>
      </w:r>
    </w:p>
    <w:p>
      <w:pPr>
        <w:pStyle w:val="TextBody"/>
        <w:rPr>
          <w:rStyle w:val="Longtext"/>
          <w:color w:val="000000"/>
          <w:lang w:val="pt-PT"/>
        </w:rPr>
      </w:pPr>
      <w:r>
        <w:rPr>
          <w:rStyle w:val="Longtext"/>
          <w:color w:val="000000"/>
          <w:lang w:val="pt-PT"/>
        </w:rPr>
        <w:t>R: Os Pilgrim Fathers eram um Unitário do Sétimo Dia (Sábado) a observância do sábado seita da Igreja de Deus chamado Brownists ou não-conformistas. Eles fugiram para a Holanda, onde viveu por muitos anos. Após a morte de van Oldenbarneveldt um grupo deles decidiu deixar para as Américas por razões econômicas muitos, se não a maioria ficou na Holanda.</w:t>
      </w:r>
    </w:p>
    <w:p>
      <w:pPr>
        <w:pStyle w:val="TextBody"/>
        <w:rPr>
          <w:rStyle w:val="Longtext"/>
          <w:color w:val="000000"/>
          <w:lang w:val="pt-PT"/>
        </w:rPr>
      </w:pPr>
      <w:r>
        <w:rPr>
          <w:color w:val="000000"/>
          <w:lang w:val="pt-PT"/>
        </w:rPr>
        <w:br/>
      </w:r>
      <w:r>
        <w:rPr>
          <w:rStyle w:val="Longtext"/>
          <w:color w:val="000000"/>
          <w:lang w:val="pt-PT"/>
        </w:rPr>
        <w:t>Eles fretaram o Mayflower eo Speedwell e saiu da Holanda para a Inglaterra e eles embarcaram para a América, mas teve que voltar porque a Speedwell estava tomando água. Eles trouxeram dentro de si alguns econômicas "supervisores" e foram seguidos mais tarde e dentro de 20 anos foram perseguidos em sua própria colônia e teve que reinstalar em outra parte da Nova Inglaterra.</w:t>
      </w:r>
      <w:r>
        <w:rPr>
          <w:color w:val="000000"/>
          <w:lang w:val="pt-PT"/>
        </w:rPr>
        <w:br/>
        <w:br/>
      </w:r>
      <w:r>
        <w:rPr>
          <w:rStyle w:val="Longtext"/>
          <w:color w:val="000000"/>
          <w:lang w:val="pt-PT"/>
        </w:rPr>
        <w:t>A história ea documentação são encontrados no jornal A conexão holandesa da Pilgrim Fathers (n º 264).</w:t>
      </w:r>
    </w:p>
    <w:p>
      <w:pPr>
        <w:pStyle w:val="TextBody"/>
        <w:rPr>
          <w:rStyle w:val="Longtext"/>
          <w:color w:val="000000"/>
          <w:lang w:val="pt-PT"/>
        </w:rPr>
      </w:pPr>
      <w:r>
        <w:rPr>
          <w:color w:val="000000"/>
          <w:lang w:val="pt-PT"/>
        </w:rPr>
        <w:br/>
      </w:r>
      <w:r>
        <w:rPr>
          <w:rStyle w:val="Longtext"/>
          <w:color w:val="000000"/>
          <w:lang w:val="pt-PT"/>
        </w:rPr>
        <w:t>Muitas pessoas estão sob um equívoco completo sobre os Pilgrim Fathers. Os peregrinos puritanos considerado domingo tendo como pessoas desorientadas, que simplesmente não foram chamados para a fé e foram perseguidos impiedosamente pelos puritanos domingo adorando tanto no Reino Unido e nos Estados Unidos quando eles seguiram-los lá.</w:t>
      </w:r>
    </w:p>
    <w:p>
      <w:pPr>
        <w:pStyle w:val="TextBody"/>
        <w:rPr>
          <w:rStyle w:val="Longtext"/>
          <w:b/>
          <w:b/>
          <w:color w:val="000000"/>
          <w:lang w:val="pt-PT"/>
        </w:rPr>
      </w:pPr>
      <w:r>
        <w:rPr>
          <w:color w:val="000000"/>
          <w:lang w:val="pt-PT"/>
        </w:rPr>
        <w:br/>
      </w:r>
      <w:r>
        <w:rPr>
          <w:rStyle w:val="Longtext"/>
          <w:b/>
          <w:color w:val="000000"/>
          <w:lang w:val="pt-PT"/>
        </w:rPr>
        <w:t>É verdade que muitos guarda do sábado os cristãos eram perseguidos, além de o povo judeu durante o Holocausto?</w:t>
      </w:r>
    </w:p>
    <w:p>
      <w:pPr>
        <w:pStyle w:val="TextBody"/>
        <w:rPr>
          <w:rStyle w:val="Longtext"/>
          <w:color w:val="000000"/>
          <w:lang w:val="pt-PT"/>
        </w:rPr>
      </w:pPr>
      <w:r>
        <w:rPr>
          <w:rStyle w:val="Longtext"/>
          <w:color w:val="000000"/>
          <w:lang w:val="pt-PT"/>
        </w:rPr>
        <w:t>A: Sim, certamente é verdade. Na Roménia, os sabatistas húngaros foram deportados como judeus e queimado vivo em campos nazistas. Os problemas nas classificações eram graves. Não houve classificação para sabatistas como uma religião em alguns países da Europa Oriental, e, conseqüentemente, um grande número listado como judeus estavam no fato de cristãos sabatistas. A posição histórica sobre estes problemas, até mesmo para a última década, é examinado no prefácio à obra pelo rabino Samuel Kohn, os sabatistas na Transilvânia, (CCG Publishing, EUA, 1998).</w:t>
      </w:r>
      <w:r>
        <w:rPr>
          <w:color w:val="000000"/>
          <w:lang w:val="pt-PT"/>
        </w:rPr>
        <w:br/>
        <w:br/>
      </w:r>
      <w:r>
        <w:rPr>
          <w:rStyle w:val="Longtext"/>
          <w:color w:val="000000"/>
          <w:lang w:val="pt-PT"/>
        </w:rPr>
        <w:t>Nos acampamentos, havia um triângulo invertido roxo, o que representou uma categoria chamada "Bibelforscher" ou "Investigador Bíblia." Este saco de surpresas incluído estudiosos sabatistas, muitas Testemunhas de Jeová, e estudiosos de todas as descrições que não eram luteranos ou católicos romanos , que Hitler tinha decidido estavam a ser as duas religiões da Europa. Sabatistas Muitos foram mortos como judeus por causa de sua adesão aos dias santos e Foodlaws.</w:t>
      </w:r>
    </w:p>
    <w:p>
      <w:pPr>
        <w:pStyle w:val="TextBody"/>
        <w:rPr/>
      </w:pPr>
      <w:r>
        <w:rPr>
          <w:color w:val="000000"/>
          <w:lang w:val="pt-PT"/>
        </w:rPr>
        <w:br/>
      </w:r>
      <w:r>
        <w:rPr>
          <w:rStyle w:val="Longtext"/>
          <w:color w:val="000000"/>
          <w:lang w:val="pt-PT"/>
        </w:rPr>
        <w:t>Os massacres dos campos de extermínio são simplesmente horrendo. Não parece ter sido cerca de 15.000 concentração e campos de extermínio na Europa. Em alguns países, como a Roménia ea Croácia, as vítimas foram queimadas vivas.</w:t>
      </w:r>
    </w:p>
    <w:p>
      <w:pPr>
        <w:pStyle w:val="TextBody"/>
        <w:rPr>
          <w:rStyle w:val="Longtext"/>
          <w:color w:val="000000"/>
          <w:lang w:val="pt-PT"/>
        </w:rPr>
      </w:pPr>
      <w:r>
        <w:rPr>
          <w:color w:val="000000"/>
          <w:lang w:val="pt-PT"/>
        </w:rPr>
        <w:br/>
      </w:r>
      <w:r>
        <w:rPr>
          <w:rStyle w:val="Longtext"/>
          <w:color w:val="000000"/>
          <w:lang w:val="pt-PT"/>
        </w:rPr>
        <w:t>Croácia, pela primeira vez na história da humanidade, supostamente estabeleceu três campos exclusivamente para o extermínio de crianças e que, a partir das alegações de evidências apresentadas aos comitês do Holocausto, em Nova York, em 1997, foram equipe por freiras. Os principais campos também foram supostamente composta por franciscanos. Vamos examinar as alegações mais feitas sobre isso mais tarde. As fotos dos quadros sob Pavlic e os bispos católicos romanos são encontrados no trabalho ", Jasenovac, então e agora: A Conspiração do Silêncio", de William Dorich. Ele foi apresentado à Primeira Conferência e Exposição Internacional sobre o Campo de Concentração de Jasenovac 30-31 outubro 1997 (Patrocinado pelo Centro de Recursos Holocausto, Kingsborough Community College, CUNY, NY). Os detalhes estão no www.holocaustrevealed.org site.</w:t>
      </w:r>
    </w:p>
    <w:p>
      <w:pPr>
        <w:pStyle w:val="TextBody"/>
        <w:rPr>
          <w:rStyle w:val="Longtext"/>
          <w:color w:val="000000"/>
          <w:lang w:val="pt-PT"/>
        </w:rPr>
      </w:pPr>
      <w:r>
        <w:rPr>
          <w:color w:val="000000"/>
          <w:lang w:val="pt-PT"/>
        </w:rPr>
        <w:br/>
      </w:r>
      <w:r>
        <w:rPr>
          <w:rStyle w:val="Longtext"/>
          <w:color w:val="000000"/>
          <w:lang w:val="pt-PT"/>
        </w:rPr>
        <w:t>O papel, o papel do quarto mandamento no histórico guarda do sábado Igrejas de Deus (n º 170) também vai mostrar alguns detalhes da perseguição dos sabatistas ao longo da história.</w:t>
      </w:r>
    </w:p>
    <w:p>
      <w:pPr>
        <w:pStyle w:val="TextBody"/>
        <w:rPr>
          <w:rStyle w:val="Longtext"/>
          <w:b/>
          <w:b/>
          <w:color w:val="000000"/>
          <w:lang w:val="pt-PT"/>
        </w:rPr>
      </w:pPr>
      <w:r>
        <w:rPr>
          <w:color w:val="000000"/>
          <w:lang w:val="pt-PT"/>
        </w:rPr>
        <w:br/>
      </w:r>
      <w:r>
        <w:rPr>
          <w:rStyle w:val="Longtext"/>
          <w:b/>
          <w:color w:val="000000"/>
          <w:lang w:val="pt-PT"/>
        </w:rPr>
        <w:t>Sobre o assunto de mártires cristãos / heróis, você pode me dizer que John Bunyan era? Que tipo de homem ele era? O que ele fez durante a sua vida cristã? Que livro é a melhor escolha para pesquisar sobre ele?</w:t>
      </w:r>
    </w:p>
    <w:p>
      <w:pPr>
        <w:pStyle w:val="TextBody"/>
        <w:rPr>
          <w:rStyle w:val="Longtext"/>
          <w:color w:val="000000"/>
          <w:lang w:val="pt-PT"/>
        </w:rPr>
      </w:pPr>
      <w:r>
        <w:rPr>
          <w:rStyle w:val="Longtext"/>
          <w:color w:val="000000"/>
          <w:lang w:val="pt-PT"/>
        </w:rPr>
        <w:t>R: Há um artigo muito bom sobre John Bunyan na Enciclopédia de Religião e Ética, vol. 2: pp 897 e ss. Nascido em Elstow perto de Bedford, em 1628, ele morreu em Londres em 1688. Ele era um funileiro seguindo seu pai. Ele era um soldado menino em 1645 como sua vida abrangeu o período da guerra civil. Vista de Brown (Vida, p. 49) é que ele era um parlamentar e isso parece provável. Os biógrafos têm seguido as suas imaginações fantasiosas sobre este assunto.</w:t>
      </w:r>
    </w:p>
    <w:p>
      <w:pPr>
        <w:pStyle w:val="TextBody"/>
        <w:rPr>
          <w:rStyle w:val="Longtext"/>
          <w:color w:val="000000"/>
          <w:lang w:val="pt-PT"/>
        </w:rPr>
      </w:pPr>
      <w:r>
        <w:rPr>
          <w:color w:val="000000"/>
          <w:lang w:val="pt-PT"/>
        </w:rPr>
        <w:br/>
      </w:r>
      <w:r>
        <w:rPr>
          <w:rStyle w:val="Longtext"/>
          <w:color w:val="000000"/>
          <w:lang w:val="pt-PT"/>
        </w:rPr>
        <w:t>Primeira esposa de Bunyan lhe restituiu à educação simples que ele tinha e perdeu por falta de uso. Ela trouxe para suas primeiras impressões sobre religião prática. Ambos foram muito pobres, mas os livros de sua esposa trouxe com ela foram Arthur Dent é, "Caminho O Homem Plaine ao céu, onde cada homem pode ver claramente se ele será salvo ou condenado", e Lewis Bayly é, "A Prática da Pietie, dirigir um cristão como andar que ele pode agradar a Deus."</w:t>
      </w:r>
    </w:p>
    <w:p>
      <w:pPr>
        <w:pStyle w:val="TextBody"/>
        <w:rPr>
          <w:rStyle w:val="Longtext"/>
          <w:color w:val="000000"/>
          <w:lang w:val="pt-PT"/>
        </w:rPr>
      </w:pPr>
      <w:r>
        <w:rPr>
          <w:color w:val="000000"/>
          <w:lang w:val="pt-PT"/>
        </w:rPr>
        <w:br/>
      </w:r>
      <w:r>
        <w:rPr>
          <w:rStyle w:val="Longtext"/>
          <w:color w:val="000000"/>
          <w:lang w:val="pt-PT"/>
        </w:rPr>
        <w:t>Ele foi ajudado por John Gifford um oficial reformado solta-viva ex do Exército realista que se tornou um pregador da congregação não-conformista em Bedford em 1650. Após a perda da esposa de Bunyan em 1655, ele se mudou para Bedford e tornou-se um pregador. Em 1666, depois de cerca de quatro anos de instabilidade, ele escreveu, "Graça Abundante ao Principal dos Pecadores". Brown diz que produziu 60 obras no total. Estes incluíram trechos.</w:t>
      </w:r>
    </w:p>
    <w:p>
      <w:pPr>
        <w:pStyle w:val="TextBody"/>
        <w:rPr>
          <w:rStyle w:val="Longtext"/>
          <w:color w:val="000000"/>
          <w:lang w:val="pt-PT"/>
        </w:rPr>
      </w:pPr>
      <w:r>
        <w:rPr>
          <w:color w:val="000000"/>
          <w:lang w:val="pt-PT"/>
        </w:rPr>
        <w:br/>
      </w:r>
      <w:r>
        <w:rPr>
          <w:rStyle w:val="Longtext"/>
          <w:color w:val="000000"/>
          <w:lang w:val="pt-PT"/>
        </w:rPr>
        <w:t>Após o ato de uniformidade veio problemas para os não-conformistas e, já em março de 1658, ele aparece a partir dos registros da igreja que ele havia sido indiciado por pregar a Eaton. Nada parece ter vindo dele, mas em 1660 ele foi preso e encarcerado. Sua primeira prisão foi no Gaol County em Bedford e durou 12 anos, com uma pausa no meio e com bastante liberdade, às vezes. O segundo período de prisão foi na cidade de Bedford Gaol Ponte e durou seis meses em 1675.</w:t>
      </w:r>
      <w:r>
        <w:rPr>
          <w:color w:val="000000"/>
          <w:lang w:val="pt-PT"/>
        </w:rPr>
        <w:br/>
        <w:br/>
      </w:r>
      <w:r>
        <w:rPr>
          <w:rStyle w:val="Longtext"/>
          <w:color w:val="000000"/>
          <w:lang w:val="pt-PT"/>
        </w:rPr>
        <w:t>Ele tornou-se famoso após sua primeira prisão e sua pregação simples e poderosa trouxe multidões para ouvi-lo. Ele ficou conhecido como bispo Bunyan e viajou muitas vezes para Londres. Sua obra, "Progresso do Peregrino", depois de ser traduzido para o holandês em 1682, o francês, em 1685, e galês em 1688, até o início do século XX, foi traduzido para 112 línguas e dialetos. Ele é considerado como um dos grandes evangelistas, porque ele também era um grande convertido.</w:t>
      </w:r>
    </w:p>
    <w:p>
      <w:pPr>
        <w:pStyle w:val="TextBody"/>
        <w:rPr>
          <w:rStyle w:val="Longtext"/>
          <w:b/>
          <w:b/>
          <w:color w:val="000000"/>
          <w:lang w:val="pt-PT"/>
        </w:rPr>
      </w:pPr>
      <w:r>
        <w:rPr>
          <w:color w:val="000000"/>
          <w:lang w:val="pt-PT"/>
        </w:rPr>
        <w:br/>
      </w:r>
      <w:r>
        <w:rPr>
          <w:rStyle w:val="Longtext"/>
          <w:b/>
          <w:color w:val="000000"/>
          <w:lang w:val="pt-PT"/>
        </w:rPr>
        <w:t>Já ouvi falar de um documento inicial referido como o Pastor de Hermas, você pode me dizer mais sobre este trabalho?</w:t>
      </w:r>
    </w:p>
    <w:p>
      <w:pPr>
        <w:pStyle w:val="TextBody"/>
        <w:rPr>
          <w:rStyle w:val="Longtext"/>
          <w:color w:val="000000"/>
          <w:lang w:val="pt-PT"/>
        </w:rPr>
      </w:pPr>
      <w:r>
        <w:rPr>
          <w:rStyle w:val="Longtext"/>
          <w:color w:val="000000"/>
          <w:lang w:val="pt-PT"/>
        </w:rPr>
        <w:t>A: O Pastor de Hermas é um documento da igreja primitiva que foi tratado como Escritura pela Igreja descobre-se até o quarto século. Foi lido em serviços durante quatro séculos. Ireneu e Tertuliano (quando ele era católico) citou-o como Escritura. Tertuliano, quando ele se tornou um Montanist, em seguida, atacou-a quando papa Calisto citou-o como autoritário. Tertuliano alegou que tinha sido excluído do cânone em Roma, e este parece ser correcta (CE Hermas vol. VII, p. 268).</w:t>
      </w:r>
    </w:p>
    <w:p>
      <w:pPr>
        <w:pStyle w:val="TextBody"/>
        <w:rPr>
          <w:rStyle w:val="Longtext"/>
          <w:color w:val="000000"/>
          <w:lang w:val="pt-PT"/>
        </w:rPr>
      </w:pPr>
      <w:r>
        <w:rPr>
          <w:color w:val="000000"/>
          <w:lang w:val="pt-PT"/>
        </w:rPr>
        <w:br/>
      </w:r>
      <w:r>
        <w:rPr>
          <w:rStyle w:val="Longtext"/>
          <w:color w:val="000000"/>
          <w:lang w:val="pt-PT"/>
        </w:rPr>
        <w:t>A razão para a sua exclusão foi porque era unitarista e explicou os textos da Bíblia e da construção do Templo de Deus, em termos unitários, e por isso teve de ser rebaixado como Escritura e colocado em um momento posterior. Clemente de Alexandria afirma que foi escrito pelos Hermas mencionados por Paulo em Romanos 16:14. Este era, obviamente, a visão de Irineu e Tertuliano, quando ele era um católico, antes de seus dias Montanist. Agora, Irineu foi discípulo de Policarpo de Esmirna e da escola do Apóstolo João, que era o centro do mais recente trabalho apostólico.</w:t>
      </w:r>
    </w:p>
    <w:p>
      <w:pPr>
        <w:pStyle w:val="TextBody"/>
        <w:rPr>
          <w:rStyle w:val="Longtext"/>
          <w:color w:val="000000"/>
          <w:lang w:val="pt-PT"/>
        </w:rPr>
      </w:pPr>
      <w:r>
        <w:rPr>
          <w:color w:val="000000"/>
          <w:lang w:val="pt-PT"/>
        </w:rPr>
        <w:br/>
      </w:r>
      <w:r>
        <w:rPr>
          <w:rStyle w:val="Longtext"/>
          <w:color w:val="000000"/>
          <w:lang w:val="pt-PT"/>
        </w:rPr>
        <w:t>Atanásio também argumentou que não era parte do cânone, mas disse que era para ser estimado. O ataque Montanist sobre ele na África parece ter tido êxito tal, que desde o tempo de Clemente de Alexandria para que de Cipriano, descobrimos que havia saído de uso. Como Cipriano não citá-lo, por isso estava em desuso pelas primeiras décadas do século terceiro. É, no entanto, citados como Escritura divina no texto pseudo Cyprianic. Ele saiu de moda no Oriente, mais do que o Ocidente, onde foi copiado para a Idade Média e que temos agora.</w:t>
      </w:r>
    </w:p>
    <w:p>
      <w:pPr>
        <w:pStyle w:val="TextBody"/>
        <w:rPr/>
      </w:pPr>
      <w:r>
        <w:rPr>
          <w:color w:val="000000"/>
          <w:lang w:val="pt-PT"/>
        </w:rPr>
        <w:br/>
      </w:r>
      <w:r>
        <w:rPr>
          <w:rStyle w:val="Longtext"/>
          <w:color w:val="000000"/>
          <w:lang w:val="pt-PT"/>
        </w:rPr>
        <w:t>É no Codex Sinaiticus com a epístola de Barnabé como o fim do Novo Testamento. As tentativas de colocar-lo com Hermas, irmão do bispo, em 185 é obviamente falsa, como Irineu não teria considerado como Escritura em Lyon se tivesse sido escrito enquanto ele estava lá. O caso para o registro de Clemente de Alexandria é correta, e foi escrito por Hermas de Romanos 16:14. O texto também tem insipiente pré Apocalipse-estruturas comuns para os escritos de Paulo e Pedro, e também de João, e por isso é parte dos comuns do Novo Testamento Apocalipse pré-textos. Isso será explicado no comentário brevemente sobre o pastor. Basicamente, os modalistas ou proto trinitária gregos e romanos, e as Binitarians da África teve que se livrar dele, como era inegavelmente Unitário.</w:t>
      </w:r>
    </w:p>
    <w:p>
      <w:pPr>
        <w:pStyle w:val="TextBody"/>
        <w:rPr>
          <w:rStyle w:val="Longtext"/>
          <w:color w:val="000000"/>
          <w:lang w:val="pt-PT"/>
        </w:rPr>
      </w:pPr>
      <w:r>
        <w:rPr/>
      </w:r>
    </w:p>
    <w:p>
      <w:pPr>
        <w:pStyle w:val="TextBody"/>
        <w:rPr>
          <w:rStyle w:val="Longtext"/>
          <w:b/>
          <w:b/>
          <w:color w:val="000000"/>
          <w:lang w:val="pt-PT"/>
        </w:rPr>
      </w:pPr>
      <w:r>
        <w:rPr>
          <w:rStyle w:val="Longtext"/>
          <w:b/>
          <w:color w:val="000000"/>
          <w:lang w:val="pt-PT"/>
        </w:rPr>
        <w:t>A Igreja</w:t>
      </w:r>
    </w:p>
    <w:p>
      <w:pPr>
        <w:pStyle w:val="TextBody"/>
        <w:rPr>
          <w:rStyle w:val="Longtext"/>
          <w:b/>
          <w:b/>
          <w:color w:val="000000"/>
          <w:lang w:val="pt-PT"/>
        </w:rPr>
      </w:pPr>
      <w:r>
        <w:rPr>
          <w:b/>
          <w:color w:val="000000"/>
          <w:lang w:val="pt-PT"/>
        </w:rPr>
        <w:br/>
      </w:r>
      <w:r>
        <w:rPr>
          <w:rStyle w:val="Longtext"/>
          <w:b/>
          <w:color w:val="000000"/>
          <w:lang w:val="pt-PT"/>
        </w:rPr>
        <w:t>Como pode saber a maneira que Deus quer que vivamos nossas vidas?</w:t>
      </w:r>
    </w:p>
    <w:p>
      <w:pPr>
        <w:pStyle w:val="TextBody"/>
        <w:rPr>
          <w:rStyle w:val="Longtext"/>
          <w:color w:val="000000"/>
          <w:lang w:val="pt-PT"/>
        </w:rPr>
      </w:pPr>
      <w:r>
        <w:rPr>
          <w:rStyle w:val="Longtext"/>
          <w:color w:val="000000"/>
          <w:lang w:val="pt-PT"/>
        </w:rPr>
        <w:t>R: Cristo nos disse que não devemos viver só de pão, mas de toda palavra que procede da boca de Deus. A regra básica é de que vamos, se Deus diz fazê-lo, então vamos fazê-lo. Se Ele diz que para manter três festas por ano, então vamos fazê-lo. Se ele diz que o dízimo, então nós dízimo. Se Ele diz que para manter a Páscoa de 14 de Nisã e comer pães ázimos por sete dias a partir de 15 de Nisan, o fazemos. Se Ele diz que para manter os sábados e luas novas, nós fazemos isso. Se Ele diz que para manter o Serviço de molho movido, e Pentecostes, e Trombetas, e Expiação e Tabernáculos, e no último grande dia, nós fazemos isso. Nós mantemos os foodlaws e amarmos uns aos outros como Deus manda.</w:t>
      </w:r>
    </w:p>
    <w:p>
      <w:pPr>
        <w:pStyle w:val="TextBody"/>
        <w:rPr>
          <w:rStyle w:val="Longtext"/>
          <w:color w:val="000000"/>
          <w:lang w:val="pt-PT"/>
        </w:rPr>
      </w:pPr>
      <w:r>
        <w:rPr>
          <w:color w:val="000000"/>
          <w:lang w:val="pt-PT"/>
        </w:rPr>
        <w:br/>
      </w:r>
      <w:r>
        <w:rPr>
          <w:rStyle w:val="Longtext"/>
          <w:color w:val="000000"/>
          <w:lang w:val="pt-PT"/>
        </w:rPr>
        <w:t>Se ele diz que para manter os dois grandes mandamentos, e sobre a qual pendurar os Dez Mandamentos e toda a Lei e os Profetas, então fazê-lo. Se acharmos que temos alguma coisa errada, então alterá-lo por meio de referendo dos irmãos. Isso tem acontecido ao longo dos últimos anos, de tempos em tempos, tanto para a administração e para a doutrina.</w:t>
      </w:r>
    </w:p>
    <w:p>
      <w:pPr>
        <w:pStyle w:val="TextBody"/>
        <w:rPr>
          <w:rStyle w:val="Longtext"/>
          <w:color w:val="000000"/>
          <w:lang w:val="pt-PT"/>
        </w:rPr>
      </w:pPr>
      <w:r>
        <w:rPr>
          <w:color w:val="000000"/>
          <w:lang w:val="pt-PT"/>
        </w:rPr>
        <w:br/>
      </w:r>
      <w:r>
        <w:rPr>
          <w:rStyle w:val="Longtext"/>
          <w:color w:val="000000"/>
          <w:lang w:val="pt-PT"/>
        </w:rPr>
        <w:t>Os adultos batizados admitidos como membros votam em todas as importantes questões em nossa Igreja, como a Igreja original fez. Isso inclui que chega a ser um ministro. Os líderes das nações e os líderes mundiais estão todos por sorteio para que Deus decide quem é o chefe, como foi feito no templo de Israel de idade entre os sacerdotes Divisão Alta e do Sumo Sacerdote.</w:t>
      </w:r>
    </w:p>
    <w:p>
      <w:pPr>
        <w:pStyle w:val="TextBody"/>
        <w:rPr>
          <w:rStyle w:val="Longtext"/>
          <w:color w:val="000000"/>
          <w:lang w:val="pt-PT"/>
        </w:rPr>
      </w:pPr>
      <w:r>
        <w:rPr>
          <w:color w:val="000000"/>
          <w:lang w:val="pt-PT"/>
        </w:rPr>
        <w:br/>
      </w:r>
      <w:r>
        <w:rPr>
          <w:rStyle w:val="Longtext"/>
          <w:color w:val="000000"/>
          <w:lang w:val="pt-PT"/>
        </w:rPr>
        <w:t>Nas Igrejas cristãs de Deus, você vai ter todas as oportunidades para estudar a palavra de Deus e discutir o assunto em discussão aberta ou com seus pais e amigos. É uma das nossas funções mais importantes e muito valorizados por nosso povo. Muitos dos que vêm para uma festa ou estudo com a gente pela primeira vez, experimentar um sentimento de emoção em ser capaz de fazer perguntas sobre qualquer assunto e contribuir para as discussões. Há apenas algumas regras, tal como declarando o objeto da questão e identificar e ler o texto para todos, como eles seguem em suas próprias Bíblias isso todos nós sabemos os detalhes em discussão. Respeito e cortesia são essenciais para todas as pessoas.</w:t>
      </w:r>
    </w:p>
    <w:p>
      <w:pPr>
        <w:pStyle w:val="TextBody"/>
        <w:rPr>
          <w:rStyle w:val="Longtext"/>
          <w:color w:val="000000"/>
          <w:lang w:val="pt-PT"/>
        </w:rPr>
      </w:pPr>
      <w:r>
        <w:rPr>
          <w:color w:val="000000"/>
          <w:lang w:val="pt-PT"/>
        </w:rPr>
        <w:br/>
      </w:r>
      <w:r>
        <w:rPr>
          <w:rStyle w:val="Longtext"/>
          <w:color w:val="000000"/>
          <w:lang w:val="pt-PT"/>
        </w:rPr>
        <w:t>Os jovens irão experimentar o espírito de comunidade dos outros amigos e as alegrias da comunhão conjunta nas festas de Deus. Você também terá dois feriados por ano, como a Páscoa eo pão sem fermento é também uma época de grande festa como é Tabernáculos. Todos nós nos encontramos no local onde o "Senhor colocou sua mão", que é onde a igreja decidiu em um local adequado. Pentecostes, como você provavelmente sabe muito bem, é uma festa de dois dias, e comemorou em pequenos grupos em áreas locais. Até 30 anos ímpares ou mais atrás, praticamente todas as comunidades das Igrejas de Deus foi-se embora para ambos os períodos de festa, como a Bíblia ordena.</w:t>
      </w:r>
    </w:p>
    <w:p>
      <w:pPr>
        <w:pStyle w:val="TextBody"/>
        <w:rPr>
          <w:rStyle w:val="Longtext"/>
          <w:color w:val="000000"/>
          <w:lang w:val="pt-PT"/>
        </w:rPr>
      </w:pPr>
      <w:r>
        <w:rPr>
          <w:color w:val="000000"/>
          <w:lang w:val="pt-PT"/>
        </w:rPr>
        <w:br/>
      </w:r>
      <w:r>
        <w:rPr>
          <w:rStyle w:val="Longtext"/>
          <w:color w:val="000000"/>
          <w:lang w:val="pt-PT"/>
        </w:rPr>
        <w:t>Você vai fazer bons amigos e você vai aprender a colocar Deus em primeiro lugar em todas as coisas com base em Seus Mandamentos eo Testemunho ou fé de Jesus Cristo, a quem Ele enviou.</w:t>
      </w:r>
    </w:p>
    <w:p>
      <w:pPr>
        <w:pStyle w:val="TextBody"/>
        <w:rPr>
          <w:rStyle w:val="Longtext"/>
          <w:b/>
          <w:b/>
          <w:color w:val="000000"/>
          <w:lang w:val="pt-PT"/>
        </w:rPr>
      </w:pPr>
      <w:r>
        <w:rPr>
          <w:color w:val="000000"/>
          <w:lang w:val="pt-PT"/>
        </w:rPr>
        <w:br/>
      </w:r>
      <w:r>
        <w:rPr>
          <w:rStyle w:val="Longtext"/>
          <w:b/>
          <w:color w:val="000000"/>
          <w:lang w:val="pt-PT"/>
        </w:rPr>
        <w:t>Em um campo de trigo, há muito mais do que o trigo o joio, mas no mundo há cristãos muito mais falsos, então verdadeiros. Isso é uma analogia pobre por Cristo? Como você pode dizer o trigo do joio?</w:t>
      </w:r>
    </w:p>
    <w:p>
      <w:pPr>
        <w:pStyle w:val="TextBody"/>
        <w:rPr>
          <w:rStyle w:val="Longtext"/>
          <w:color w:val="000000"/>
          <w:lang w:val="pt-PT"/>
        </w:rPr>
      </w:pPr>
      <w:r>
        <w:rPr>
          <w:rStyle w:val="Longtext"/>
          <w:color w:val="000000"/>
          <w:lang w:val="pt-PT"/>
        </w:rPr>
        <w:t>R: Se eles não falam de acordo com a lei eo testemunho não há luz neles (Is 8:20). Os santos são aqueles que guardam os mandamentos de Deus e do testemunho ou fé de Jesus Cristo (Ap 12:17; 14:12). Não é simplesmente uma questão de você ser capaz de dizer. A Igreja tem de lidar com todos eles. Você vai saber quando Cristo lida com eles no final. Até então, temos a autoridade para julgar e lidar com pessoas. O que fazemos como misericordiosamente possível. Você faz o que Deus manda você fazer e deixar que Deus com o resto.</w:t>
      </w:r>
    </w:p>
    <w:p>
      <w:pPr>
        <w:pStyle w:val="TextBody"/>
        <w:rPr>
          <w:rStyle w:val="Longtext"/>
          <w:b/>
          <w:b/>
          <w:color w:val="000000"/>
          <w:lang w:val="pt-PT"/>
        </w:rPr>
      </w:pPr>
      <w:r>
        <w:rPr>
          <w:color w:val="000000"/>
          <w:lang w:val="pt-PT"/>
        </w:rPr>
        <w:br/>
      </w:r>
      <w:r>
        <w:rPr>
          <w:rStyle w:val="Longtext"/>
          <w:b/>
          <w:color w:val="000000"/>
          <w:lang w:val="pt-PT"/>
        </w:rPr>
        <w:t>Qual é a diferença entre um pastor, um pastor, e um reverendo?</w:t>
      </w:r>
    </w:p>
    <w:p>
      <w:pPr>
        <w:pStyle w:val="TextBody"/>
        <w:rPr>
          <w:rStyle w:val="Longtext"/>
          <w:color w:val="000000"/>
          <w:lang w:val="pt-PT"/>
        </w:rPr>
      </w:pPr>
      <w:r>
        <w:rPr>
          <w:rStyle w:val="Longtext"/>
          <w:color w:val="000000"/>
          <w:lang w:val="pt-PT"/>
        </w:rPr>
        <w:t>R: Algumas coisas são ligados à tradição. O corvo, o leão eo pai eram fileiras do culto Mitra sol adorando das lendas bullslaying.</w:t>
      </w:r>
    </w:p>
    <w:p>
      <w:pPr>
        <w:pStyle w:val="TextBody"/>
        <w:rPr>
          <w:rStyle w:val="Longtext"/>
          <w:color w:val="000000"/>
          <w:lang w:val="pt-PT"/>
        </w:rPr>
      </w:pPr>
      <w:r>
        <w:rPr>
          <w:color w:val="000000"/>
          <w:lang w:val="pt-PT"/>
        </w:rPr>
        <w:br/>
      </w:r>
      <w:r>
        <w:rPr>
          <w:rStyle w:val="Longtext"/>
          <w:color w:val="000000"/>
          <w:lang w:val="pt-PT"/>
        </w:rPr>
        <w:t>O mesmo vale para "reverendo." O título não tem base bíblica. É um título conferido por homens sobre aqueles que tomam as ordens sagradas. Assim, muitas igrejas não usam ou reverendo ou pai. Há duas posições na Bíblia, pois eles são mais velhos e um diácono. Um ancião é nomeado para administrar os sacramentos da Igreja. Os diáconos podem administrá-los, sob a direção dos anciãos, e os anciãos são chamados de bispos nesta administração.</w:t>
      </w:r>
    </w:p>
    <w:p>
      <w:pPr>
        <w:pStyle w:val="TextBody"/>
        <w:rPr>
          <w:rStyle w:val="Longtext"/>
          <w:color w:val="000000"/>
          <w:lang w:val="pt-PT"/>
        </w:rPr>
      </w:pPr>
      <w:r>
        <w:rPr>
          <w:color w:val="000000"/>
          <w:lang w:val="pt-PT"/>
        </w:rPr>
        <w:br/>
      </w:r>
      <w:r>
        <w:rPr>
          <w:rStyle w:val="Longtext"/>
          <w:color w:val="000000"/>
          <w:lang w:val="pt-PT"/>
        </w:rPr>
        <w:t>A principal diferença funcional na Bíblia é que os presbíteros podem ordenar e nomear os dois diáconos e presbíteros com a nomeação da Igreja. Os cargos de apóstolo, evangelista, pastor ou professor, e administrador são tarefas a que um diácono ou ancião pode ser nomeado (cf. Ef. 4:11). Diáconos assumir a administração de modo que os mais velhos não estão amarrados por demandas de administração. Às vezes, isso não livre os anciãos se tanto quanto gostaria.</w:t>
      </w:r>
    </w:p>
    <w:p>
      <w:pPr>
        <w:pStyle w:val="TextBody"/>
        <w:rPr>
          <w:rStyle w:val="Longtext"/>
          <w:color w:val="000000"/>
          <w:lang w:val="pt-PT"/>
        </w:rPr>
      </w:pPr>
      <w:r>
        <w:rPr>
          <w:color w:val="000000"/>
          <w:lang w:val="pt-PT"/>
        </w:rPr>
        <w:br/>
      </w:r>
      <w:r>
        <w:rPr>
          <w:rStyle w:val="Longtext"/>
          <w:color w:val="000000"/>
          <w:lang w:val="pt-PT"/>
        </w:rPr>
        <w:t>Observe o Apóstolo Pedro referiu a si mesmo como um ancião da Igreja de Deus. Os administradores seniores realizar as funções dessas tarefas em si e pode nomear pessoas como evangelistas e apóstolos e pastores para áreas.</w:t>
      </w:r>
    </w:p>
    <w:p>
      <w:pPr>
        <w:pStyle w:val="TextBody"/>
        <w:rPr>
          <w:rStyle w:val="Longtext"/>
          <w:color w:val="000000"/>
          <w:lang w:val="pt-PT"/>
        </w:rPr>
      </w:pPr>
      <w:r>
        <w:rPr>
          <w:color w:val="000000"/>
          <w:lang w:val="pt-PT"/>
        </w:rPr>
        <w:br/>
      </w:r>
      <w:r>
        <w:rPr>
          <w:rStyle w:val="Longtext"/>
          <w:color w:val="000000"/>
          <w:lang w:val="pt-PT"/>
        </w:rPr>
        <w:t>Agora, o delegado verdade é o Espírito Santo, o que torna os dons de Deus manifesto e ajuda a Igreja ver quem tem os dons ea vocação de Deus. Da mesma forma, o erro é permitido na Igreja para mostrar que tem a aprovação de Deus. Há muitas administrações, mas um só Senhor. Na prática, essas tarefas e sua supervisão foram confusos e simplificada em alguns casos, ou se transformou em uma estrutura hierárquica rígida em outros. Muitos têm adotado os títulos específicos não recomendados pela Bíblia e até mesmo aquelas expressamente proibido por ela, como o termo "pai".</w:t>
      </w:r>
    </w:p>
    <w:p>
      <w:pPr>
        <w:pStyle w:val="TextBody"/>
        <w:rPr>
          <w:rStyle w:val="Longtext"/>
          <w:b/>
          <w:b/>
          <w:color w:val="000000"/>
          <w:lang w:val="pt-PT"/>
        </w:rPr>
      </w:pPr>
      <w:r>
        <w:rPr>
          <w:b/>
          <w:color w:val="000000"/>
          <w:lang w:val="pt-PT"/>
        </w:rPr>
        <w:br/>
      </w:r>
      <w:r>
        <w:rPr>
          <w:rStyle w:val="Longtext"/>
          <w:b/>
          <w:color w:val="000000"/>
          <w:lang w:val="pt-PT"/>
        </w:rPr>
        <w:t>Poderia explicar o que isso significa para as crianças a ser santificado? Será que as crianças prazo referem-se aos pequenos de uma certa idade?</w:t>
      </w:r>
    </w:p>
    <w:p>
      <w:pPr>
        <w:pStyle w:val="TextBody"/>
        <w:rPr>
          <w:rStyle w:val="Longtext"/>
          <w:color w:val="000000"/>
          <w:lang w:val="pt-PT"/>
        </w:rPr>
      </w:pPr>
      <w:r>
        <w:rPr>
          <w:rStyle w:val="Longtext"/>
          <w:color w:val="000000"/>
          <w:lang w:val="pt-PT"/>
        </w:rPr>
        <w:t>A: Este texto refere-se ao fato de que as crianças não são batizadas e não têm santificação em seu próprio direito, como fazem os eleitos que são santificados por Deus no Espírito Santo desde o seu batismo. Olhe para o arrependimento papéis e Batismo (n º 52), e consubstancial com o Pai (n º 81).</w:t>
      </w:r>
    </w:p>
    <w:p>
      <w:pPr>
        <w:pStyle w:val="TextBody"/>
        <w:rPr>
          <w:rStyle w:val="Longtext"/>
          <w:color w:val="000000"/>
          <w:lang w:val="pt-PT"/>
        </w:rPr>
      </w:pPr>
      <w:r>
        <w:rPr>
          <w:color w:val="000000"/>
          <w:lang w:val="pt-PT"/>
        </w:rPr>
        <w:br/>
      </w:r>
      <w:r>
        <w:rPr>
          <w:rStyle w:val="Longtext"/>
          <w:color w:val="000000"/>
          <w:lang w:val="pt-PT"/>
        </w:rPr>
        <w:t>As crianças são santificados em que os pais até atingirem a idade para o batismo, ou optar por seguir seu próprio caminho como adultos. Esta é a idade de 20 sob a lei. Essa também é a idade para o batismo como um adulto. Algumas pessoas podem ser batizados antes. Depende das circunstâncias individuais, mas 20 é a idade de um homem para se alistar no Exército de Deus (cf. Deuteronômio papel 20 (n º 201)). A igreja primitiva não praticavam o batismo infantil. Veja também a Purificação de papel e Circuncisão (n º 251).</w:t>
      </w:r>
    </w:p>
    <w:p>
      <w:pPr>
        <w:pStyle w:val="TextBody"/>
        <w:rPr>
          <w:rStyle w:val="Longtext"/>
          <w:b/>
          <w:b/>
          <w:color w:val="000000"/>
          <w:lang w:val="pt-PT"/>
        </w:rPr>
      </w:pPr>
      <w:r>
        <w:rPr>
          <w:color w:val="000000"/>
          <w:lang w:val="pt-PT"/>
        </w:rPr>
        <w:br/>
      </w:r>
      <w:r>
        <w:rPr>
          <w:rStyle w:val="Longtext"/>
          <w:b/>
          <w:color w:val="000000"/>
          <w:lang w:val="pt-PT"/>
        </w:rPr>
        <w:t>Nesta religião, o que você diga ao povo que fazer para se tornar um cristão?</w:t>
      </w:r>
    </w:p>
    <w:p>
      <w:pPr>
        <w:pStyle w:val="TextBody"/>
        <w:rPr>
          <w:rStyle w:val="Longtext"/>
          <w:color w:val="000000"/>
          <w:lang w:val="pt-PT"/>
        </w:rPr>
      </w:pPr>
      <w:r>
        <w:rPr>
          <w:rStyle w:val="Longtext"/>
          <w:color w:val="000000"/>
          <w:lang w:val="pt-PT"/>
        </w:rPr>
        <w:t>A: 1) Ouça ..... Hebreus 11:6 e Romanos 10:17, 2) Acredite ... Marcos 16:16 e Atos 16:31, 3) Arrependei-vos .... Lucas 13:3, Atos 2:38; 4) confessar ... Mateus e Atos 8:37-38 10:32-33,16:16.</w:t>
      </w:r>
    </w:p>
    <w:p>
      <w:pPr>
        <w:pStyle w:val="TextBody"/>
        <w:rPr>
          <w:rStyle w:val="Longtext"/>
          <w:color w:val="000000"/>
          <w:lang w:val="pt-PT"/>
        </w:rPr>
      </w:pPr>
      <w:r>
        <w:rPr>
          <w:color w:val="000000"/>
          <w:lang w:val="pt-PT"/>
        </w:rPr>
        <w:br/>
      </w:r>
      <w:r>
        <w:rPr>
          <w:rStyle w:val="Longtext"/>
          <w:color w:val="000000"/>
          <w:lang w:val="pt-PT"/>
        </w:rPr>
        <w:t>Estas quatro primeiras etapas são fundamentais, e só pelo Espírito Santo trabalhando com você, você é capaz de entender a necessidade da graça salvadora de Deus, através do sacrifício de Jesus Cristo (olhar para o papel A Finalidade da Criação e do Sacrifício de Cristo (No. 160)). A confissão é a de Deus, ea confissão do pecado entre si, posteriormente, não significa uma discussão geral ou a coleta de informações por parte do clero</w:t>
      </w:r>
    </w:p>
    <w:p>
      <w:pPr>
        <w:pStyle w:val="TextBody"/>
        <w:rPr>
          <w:rStyle w:val="Longtext"/>
          <w:color w:val="000000"/>
          <w:lang w:val="pt-PT"/>
        </w:rPr>
      </w:pPr>
      <w:r>
        <w:rPr>
          <w:rStyle w:val="Longtext"/>
          <w:color w:val="000000"/>
          <w:lang w:val="pt-PT"/>
        </w:rPr>
        <w:t>5) Seja baptizado ... Marcos 16:15-16, Atos 2:38 e 1Pedro 3:19-22.</w:t>
      </w:r>
    </w:p>
    <w:p>
      <w:pPr>
        <w:pStyle w:val="TextBody"/>
        <w:rPr>
          <w:rStyle w:val="Longtext"/>
          <w:color w:val="000000"/>
          <w:lang w:val="pt-PT"/>
        </w:rPr>
      </w:pPr>
      <w:r>
        <w:rPr>
          <w:rStyle w:val="Longtext"/>
          <w:color w:val="000000"/>
          <w:lang w:val="pt-PT"/>
        </w:rPr>
        <w:t>Quando você está velho o suficiente para ter ido com as etapas anteriores, você deve ser imerso em água como um gesto simbólico de lavar a pessoa de idade e renascer na família de Cristo. A entrada para o exército de Deus está de acordo com suas próprias leis e, portanto, 20 anos de idade é a idade do alistamento. Olhe para Deuteronômio 20 (N º 201).</w:t>
      </w:r>
    </w:p>
    <w:p>
      <w:pPr>
        <w:pStyle w:val="TextBody"/>
        <w:rPr>
          <w:rStyle w:val="Longtext"/>
          <w:color w:val="000000"/>
          <w:lang w:val="pt-PT"/>
        </w:rPr>
      </w:pPr>
      <w:r>
        <w:rPr>
          <w:rStyle w:val="Longtext"/>
          <w:color w:val="000000"/>
          <w:lang w:val="pt-PT"/>
        </w:rPr>
        <w:t>6) viver fielmente aos seus ensinamentos ... IIPeter 1:4-11 e ICorinthians 10:12-13.</w:t>
      </w:r>
      <w:r>
        <w:rPr>
          <w:color w:val="000000"/>
          <w:lang w:val="pt-PT"/>
        </w:rPr>
        <w:br/>
      </w:r>
      <w:r>
        <w:rPr>
          <w:rStyle w:val="Longtext"/>
          <w:color w:val="000000"/>
          <w:lang w:val="pt-PT"/>
        </w:rPr>
        <w:t>Nós todos sabemos que não somos perfeitos, mas tentamos viver nossas vidas se esforçando para ser mais como Cristo. Agora, este aspecto deve amplificação porque a maioria não entende. Cada pessoa é predestinada por Deus para ser chamado. Cristo não simplesmente decidir que era seu. Deus lhes deu para ele e ele não perdê-los. Estamos escolhido, chamado, então justificados e glorificados (Rm 8:29-30).</w:t>
      </w:r>
    </w:p>
    <w:p>
      <w:pPr>
        <w:pStyle w:val="TextBody"/>
        <w:rPr>
          <w:rStyle w:val="Longtext"/>
          <w:color w:val="000000"/>
          <w:lang w:val="pt-PT"/>
        </w:rPr>
      </w:pPr>
      <w:r>
        <w:rPr>
          <w:color w:val="000000"/>
          <w:lang w:val="pt-PT"/>
        </w:rPr>
        <w:br/>
      </w:r>
      <w:r>
        <w:rPr>
          <w:rStyle w:val="Longtext"/>
          <w:color w:val="000000"/>
          <w:lang w:val="pt-PT"/>
        </w:rPr>
        <w:t>O processo de justificação é pela perfeição nas Leis de Deus. Este é o dever de todo homem: "Para manter os mandamentos de Deus" (Eclesiastes 12:13). A compreensão da fé é mais importante. Olhe para os papéis da Alma (n º 92) e A Ressurreição dos Mortos (n º 143). Seu batismo deve ser por um diácono ancião ou autorizado de Deus no corpo de Cristo, e não em qualquer seita ou denominação. Que exclui a maioria das denominações, como eles querem te batizo em uma igreja. Uma vez que você começar no longo caminho, você tem que fazer o que Cristo e os apóstolos fizeram, e que tem a maioria dos cristãos mortos por outros que afirmam ser cristãos ao longo dos últimos 1.400 anos. Olhe para o papel O papel do quarto mandamento no histórico guarda do sábado Igrejas de Deus (n º 170).</w:t>
      </w:r>
    </w:p>
    <w:p>
      <w:pPr>
        <w:pStyle w:val="TextBody"/>
        <w:rPr>
          <w:rStyle w:val="Longtext"/>
          <w:b/>
          <w:b/>
          <w:color w:val="000000"/>
          <w:lang w:val="pt-PT"/>
        </w:rPr>
      </w:pPr>
      <w:r>
        <w:rPr>
          <w:color w:val="000000"/>
          <w:lang w:val="pt-PT"/>
        </w:rPr>
        <w:br/>
      </w:r>
      <w:r>
        <w:rPr>
          <w:rStyle w:val="Longtext"/>
          <w:color w:val="000000"/>
          <w:lang w:val="pt-PT"/>
        </w:rPr>
        <w:t>O caminho é reto e da porta é muito estreita que entra no Reino de Deus, e há muitos que não encontrá-lo. A Igreja de Deus é chamado um de uma cidade e dois de uma família. Estes são os que guardam os mandamentos de Deus e do testemunho de Jesus Cristo (Ap 12:17; 14:12). Faça o que a Bíblia diz e obedecer aos mandamentos, e você vai encontrar-se em um caminho solitário, mas uma com os amigos e irmãos e irmãs ao longo do caminho que são verdadeiros amigos e os verdadeiros cristãos. Acima de tudo, obedecer a Deus e seguir o que a Bíblia ensina.</w:t>
      </w:r>
      <w:r>
        <w:rPr>
          <w:color w:val="000000"/>
          <w:lang w:val="pt-PT"/>
        </w:rPr>
        <w:br/>
        <w:br/>
      </w:r>
      <w:r>
        <w:rPr>
          <w:rStyle w:val="Longtext"/>
          <w:b/>
          <w:color w:val="000000"/>
          <w:lang w:val="pt-PT"/>
        </w:rPr>
        <w:t>Eu nunca li a Bíblia e meu entendimento é mínima. Eu acredito ... há um só Deus; não importa que religião você pertence a Deus ainda vai ouvir suas orações, devemos orar e dar graças, Deus nos ama a todos igualmente se somos bons ou maus, ricos ou pobres, temos escolhas e um destino a cumprir, só devemos ter relações sexuais com o nosso parceiro de vida ou alma gêmea, o casamento é importante, ninguém deve ser julgado por seus erros, é uma questão de consciência, no aborto e contracepção: nenhuma criança deve nascer que é indesejável e não amados, Deus é simplesmente uma entidade que criou todos nós. Qual religião é a religião certa?</w:t>
      </w:r>
    </w:p>
    <w:p>
      <w:pPr>
        <w:pStyle w:val="TextBody"/>
        <w:rPr>
          <w:rStyle w:val="Longtext"/>
          <w:color w:val="000000"/>
          <w:lang w:val="pt-PT"/>
        </w:rPr>
      </w:pPr>
      <w:r>
        <w:rPr>
          <w:rStyle w:val="Longtext"/>
          <w:color w:val="000000"/>
          <w:lang w:val="pt-PT"/>
        </w:rPr>
        <w:t>A: Você parece ter desenvolvido um sistema de crença com que você se sinta confortável. Você aceita a existência de Deus. Dado esse fato, podemos fazer algum exame a partir dessa premissa. Se somos a criação de Deus, então Deus tem a obrigação de transmitir-nos Seus desejos. Se Ele fixou um padrão pelo qual estamos a ser julgado, então ele tem uma obrigação lógica para transmitir essas regras para nós.</w:t>
      </w:r>
    </w:p>
    <w:p>
      <w:pPr>
        <w:pStyle w:val="TextBody"/>
        <w:rPr>
          <w:rStyle w:val="Longtext"/>
          <w:color w:val="000000"/>
          <w:lang w:val="pt-PT"/>
        </w:rPr>
      </w:pPr>
      <w:r>
        <w:rPr>
          <w:color w:val="000000"/>
          <w:lang w:val="pt-PT"/>
        </w:rPr>
        <w:br/>
      </w:r>
      <w:r>
        <w:rPr>
          <w:rStyle w:val="Longtext"/>
          <w:color w:val="000000"/>
          <w:lang w:val="pt-PT"/>
        </w:rPr>
        <w:t>Há apenas um texto que é coerente em sua estrutura e intenção do início ao fim. Essa é a Bíblia. O Corão é o comentário sobre a Bíblia. Se você acredita em Deus, então você também deve concordar que Ele não pode dar mudar as leis para a criação de Julgamento seria injusto.</w:t>
      </w:r>
    </w:p>
    <w:p>
      <w:pPr>
        <w:pStyle w:val="TextBody"/>
        <w:rPr>
          <w:rStyle w:val="Longtext"/>
          <w:color w:val="000000"/>
          <w:lang w:val="pt-PT"/>
        </w:rPr>
      </w:pPr>
      <w:r>
        <w:rPr>
          <w:color w:val="000000"/>
          <w:lang w:val="pt-PT"/>
        </w:rPr>
        <w:br/>
      </w:r>
      <w:r>
        <w:rPr>
          <w:rStyle w:val="Longtext"/>
          <w:color w:val="000000"/>
          <w:lang w:val="pt-PT"/>
        </w:rPr>
        <w:t>Professor Russell disse que a Lei não pode proceder da capricho e deve vir de alguma outra base que divino fiat. Essa é a razão pela qual ele não era cristão. Ele não entendeu corretamente que a Lei procede da natureza do único Deus verdadeiro, a quem nenhum homem jamais viu nem pode ver. Ele é imutável e deu a Sua lei para nós nas mãos de um mediador.</w:t>
      </w:r>
    </w:p>
    <w:p>
      <w:pPr>
        <w:pStyle w:val="TextBody"/>
        <w:rPr>
          <w:rStyle w:val="Longtext"/>
          <w:color w:val="000000"/>
          <w:lang w:val="pt-PT"/>
        </w:rPr>
      </w:pPr>
      <w:r>
        <w:rPr>
          <w:color w:val="000000"/>
          <w:lang w:val="pt-PT"/>
        </w:rPr>
        <w:br/>
      </w:r>
      <w:r>
        <w:rPr>
          <w:rStyle w:val="Longtext"/>
          <w:color w:val="000000"/>
          <w:lang w:val="pt-PT"/>
        </w:rPr>
        <w:t>Cada um de nós tem a obrigação de identificar o que é que Deus nos comunicou. Assim, você tem a obrigação de estudar a intenção literal da Bíblia. Talvez você não entender o chamado de Deus. Ele não está lidando com o planeta no presente. Ele chama as pessoas e abre a mente com o Espírito Santo e leva-los a julgamento, cada um em seu próprio tempo.</w:t>
      </w:r>
    </w:p>
    <w:p>
      <w:pPr>
        <w:pStyle w:val="TextBody"/>
        <w:rPr>
          <w:rStyle w:val="Longtext"/>
          <w:color w:val="000000"/>
          <w:lang w:val="pt-PT"/>
        </w:rPr>
      </w:pPr>
      <w:r>
        <w:rPr>
          <w:color w:val="000000"/>
          <w:lang w:val="pt-PT"/>
        </w:rPr>
        <w:br/>
      </w:r>
      <w:r>
        <w:rPr>
          <w:rStyle w:val="Longtext"/>
          <w:color w:val="000000"/>
          <w:lang w:val="pt-PT"/>
        </w:rPr>
        <w:t>É por isso que a Bíblia foi escrita em parábolas. Assim que os homens não vão entender e transformar para ser salvo antes de seu tempo. O entendimento do plano de Deus pode ser visto a partir dos papéis em nosso site. Leia os jornais começam com a Declaração de Crenças da Fé Cristã (A1). Veja também a Lei de Deus (n º L1) e os papéis que compõem a série. A circunstância em que o aborto é permitido é nele contidas. Primeiro de tudo você tem a obrigação de obter uma Bíblia e começar a estudá-lo. Uma vez que você começar a tratá-lo, literalmente, em seguida, você vai convidar condenação.</w:t>
      </w:r>
    </w:p>
    <w:p>
      <w:pPr>
        <w:pStyle w:val="TextBody"/>
        <w:rPr>
          <w:rStyle w:val="Longtext"/>
          <w:b/>
          <w:b/>
          <w:color w:val="000000"/>
          <w:lang w:val="pt-PT"/>
        </w:rPr>
      </w:pPr>
      <w:r>
        <w:rPr>
          <w:color w:val="000000"/>
          <w:lang w:val="pt-PT"/>
        </w:rPr>
        <w:br/>
      </w:r>
      <w:r>
        <w:rPr>
          <w:rStyle w:val="Longtext"/>
          <w:b/>
          <w:color w:val="000000"/>
          <w:lang w:val="pt-PT"/>
        </w:rPr>
        <w:t>Quando eu era pequeno e ir à igreja com meus pais, eu me lembro que havia uma oferta semanal. É que bíblica? E sobre o relatório financeiro da igreja publicado que indica quanto cada família deu. Isso não parecia bíblico também. É?</w:t>
      </w:r>
    </w:p>
    <w:p>
      <w:pPr>
        <w:pStyle w:val="TextBody"/>
        <w:rPr>
          <w:rStyle w:val="Longtext"/>
          <w:color w:val="000000"/>
          <w:lang w:val="pt-PT"/>
        </w:rPr>
      </w:pPr>
      <w:r>
        <w:rPr>
          <w:rStyle w:val="Longtext"/>
          <w:color w:val="000000"/>
          <w:lang w:val="pt-PT"/>
        </w:rPr>
        <w:t>R: Não, está escrito: ". Deixe a sua mão esquerda não saiba o que sua mão direita está fazendo" Nos EUA, é necessário obter recibos para efeitos fiscais e por isso as igrejas têm de manter registos. Mas está escrito que há de ser três vezes por ano que os homens são para reunir e eles não estão para vir de mãos vazias. Dízimos devem ser pagos à Igreja ea Igreja é a de pagar o dízimo do dízimo para a sede.</w:t>
      </w:r>
    </w:p>
    <w:p>
      <w:pPr>
        <w:pStyle w:val="TextBody"/>
        <w:rPr>
          <w:rStyle w:val="Longtext"/>
          <w:color w:val="000000"/>
          <w:lang w:val="pt-PT"/>
        </w:rPr>
      </w:pPr>
      <w:r>
        <w:rPr>
          <w:color w:val="000000"/>
          <w:lang w:val="pt-PT"/>
        </w:rPr>
        <w:br/>
      </w:r>
      <w:r>
        <w:rPr>
          <w:rStyle w:val="Longtext"/>
          <w:color w:val="000000"/>
          <w:lang w:val="pt-PT"/>
        </w:rPr>
        <w:t>Então, três ofertas são comandados por ano, não 52. Dízimos é ordenado. Uma vez a cada sete anos, o segundo dízimo deve ser dado ao fundo pobre como um terceiro dízimo. Paul configurar uma coleção esmolas no primeiro dia da semana para ajudar a igreja em Jerusalém. A partir deste ato surgiu a heresia inteira de serviços de domingo ea tomada de coletas semanais.</w:t>
      </w:r>
    </w:p>
    <w:p>
      <w:pPr>
        <w:pStyle w:val="TextBody"/>
        <w:rPr>
          <w:rStyle w:val="Longtext"/>
          <w:color w:val="000000"/>
          <w:lang w:val="pt-PT"/>
        </w:rPr>
      </w:pPr>
      <w:r>
        <w:rPr>
          <w:color w:val="000000"/>
          <w:lang w:val="pt-PT"/>
        </w:rPr>
        <w:br/>
      </w:r>
      <w:r>
        <w:rPr>
          <w:rStyle w:val="Longtext"/>
          <w:color w:val="000000"/>
          <w:lang w:val="pt-PT"/>
        </w:rPr>
        <w:t>Toda a questão das coleções e ofertas e dízimos é examinado no Dízimo de papel (n º 161). Se as pessoas têm que prestar contas para fins de recebimento, a Igreja tem a obrigação de não divulgar os detalhes fora dos oficiais responsáveis ​​que precisam de saber.</w:t>
      </w:r>
    </w:p>
    <w:p>
      <w:pPr>
        <w:pStyle w:val="TextBody"/>
        <w:rPr>
          <w:rStyle w:val="Longtext"/>
          <w:b/>
          <w:b/>
          <w:color w:val="000000"/>
          <w:lang w:val="pt-PT"/>
        </w:rPr>
      </w:pPr>
      <w:r>
        <w:rPr>
          <w:color w:val="000000"/>
          <w:lang w:val="pt-PT"/>
        </w:rPr>
        <w:br/>
      </w:r>
      <w:r>
        <w:rPr>
          <w:rStyle w:val="Longtext"/>
          <w:b/>
          <w:color w:val="000000"/>
          <w:lang w:val="pt-PT"/>
        </w:rPr>
        <w:t>Por que as pessoas fazem-se um Deus e, por que temos religião?</w:t>
      </w:r>
    </w:p>
    <w:p>
      <w:pPr>
        <w:pStyle w:val="TextBody"/>
        <w:rPr>
          <w:rStyle w:val="Longtext"/>
          <w:color w:val="000000"/>
          <w:lang w:val="pt-PT"/>
        </w:rPr>
      </w:pPr>
      <w:r>
        <w:rPr>
          <w:rStyle w:val="Longtext"/>
          <w:color w:val="000000"/>
          <w:lang w:val="pt-PT"/>
        </w:rPr>
        <w:t>R: Essa é uma pergunta carregada. Assume-se que a proposição de que o homem inventou um Deus e religião é verdadeira. Os antigos não questionar a existência de Deus. Talvez se você tivesse sido levado para fora do Egito através do Mar Vermelho, você poderia ter tido um pouco de fé. Mas vemos que mesmo depois de enfrentar Israel ainda pecou no Sinai. Adam estava consciente de sua criação e falou no Jardim com o anfitrião e ainda pecou.</w:t>
      </w:r>
    </w:p>
    <w:p>
      <w:pPr>
        <w:pStyle w:val="TextBody"/>
        <w:rPr>
          <w:rStyle w:val="Longtext"/>
          <w:color w:val="000000"/>
          <w:lang w:val="pt-PT"/>
        </w:rPr>
      </w:pPr>
      <w:r>
        <w:rPr>
          <w:color w:val="000000"/>
          <w:lang w:val="pt-PT"/>
        </w:rPr>
        <w:br/>
      </w:r>
      <w:r>
        <w:rPr>
          <w:rStyle w:val="Longtext"/>
          <w:color w:val="000000"/>
          <w:lang w:val="pt-PT"/>
        </w:rPr>
        <w:t>As leis da Termodinâmica exigir um criador. A criação declara a existência de Deus. Não há nenhuma evidência para a evolução como o registro de criação é flagrantemente descontínua. A fase de seleção de volume espaço do universo exige um único ponto de origem e nenhum outro. Quanto mais se sabe, mais certeza de que estamos do poder de criação.</w:t>
      </w:r>
    </w:p>
    <w:p>
      <w:pPr>
        <w:pStyle w:val="TextBody"/>
        <w:rPr>
          <w:rStyle w:val="Longtext"/>
          <w:b/>
          <w:b/>
          <w:color w:val="000000"/>
          <w:lang w:val="pt-PT"/>
        </w:rPr>
      </w:pPr>
      <w:r>
        <w:rPr>
          <w:color w:val="000000"/>
          <w:lang w:val="pt-PT"/>
        </w:rPr>
        <w:br/>
      </w:r>
      <w:r>
        <w:rPr>
          <w:rStyle w:val="Longtext"/>
          <w:b/>
          <w:color w:val="000000"/>
          <w:lang w:val="pt-PT"/>
        </w:rPr>
        <w:t>Como você já assinalei antes, a história da Igreja Cristã, também conhecida como a Igreja Católica Original, pode traçar suas doutrinas de volta através de 2000 anos, e essas doutrinas nunca mudaram. Eu li que as ruínas de alguns dos ex-igrejas católicas contêm profundos tanques batismais, o que indicaria uma vez que eles praticavam o batismo por imersão. Você pode me dizer se isso é um fato?</w:t>
      </w:r>
    </w:p>
    <w:p>
      <w:pPr>
        <w:pStyle w:val="TextBody"/>
        <w:rPr>
          <w:rStyle w:val="Longtext"/>
          <w:color w:val="000000"/>
          <w:lang w:val="pt-PT"/>
        </w:rPr>
      </w:pPr>
      <w:r>
        <w:rPr>
          <w:rStyle w:val="Longtext"/>
          <w:color w:val="000000"/>
          <w:lang w:val="pt-PT"/>
        </w:rPr>
        <w:t>A: Não há dúvida de que a Igreja primitiva em Roma batismo de adultos praticada por imersão, e temos a autoridade de Justino Mártir sobre esse fato. O batistério grande perto de Ravena foi construída tão tarde quanto o século VI, mas que agora é argumentado como um evento Unitária gótico. No entanto, os Unitários tinha o controle da Itália e Roma até o século VI, por isso este é um ponto discutível. O batismo infantil não era um rito da Igreja primitiva. Olhe para a purificação de papel e Circuncisão (n º 251).</w:t>
      </w:r>
    </w:p>
    <w:p>
      <w:pPr>
        <w:pStyle w:val="TextBody"/>
        <w:rPr>
          <w:rStyle w:val="Longtext"/>
          <w:b/>
          <w:b/>
          <w:color w:val="000000"/>
          <w:lang w:val="pt-PT"/>
        </w:rPr>
      </w:pPr>
      <w:r>
        <w:rPr>
          <w:color w:val="000000"/>
          <w:lang w:val="pt-PT"/>
        </w:rPr>
        <w:br/>
      </w:r>
      <w:r>
        <w:rPr>
          <w:rStyle w:val="Longtext"/>
          <w:b/>
          <w:color w:val="000000"/>
          <w:lang w:val="pt-PT"/>
        </w:rPr>
        <w:t>Eu estou procurando uma organização para se juntar e comunhão com. A maioria das pessoas recomenda unitários ou uma Igreja Universal Life. Poderia explicar exatamente o que é um Unitário?</w:t>
      </w:r>
    </w:p>
    <w:p>
      <w:pPr>
        <w:pStyle w:val="TextBody"/>
        <w:rPr>
          <w:rStyle w:val="Longtext"/>
          <w:color w:val="000000"/>
          <w:lang w:val="pt-PT"/>
        </w:rPr>
      </w:pPr>
      <w:r>
        <w:rPr>
          <w:rStyle w:val="Longtext"/>
          <w:color w:val="000000"/>
          <w:lang w:val="pt-PT"/>
        </w:rPr>
        <w:t>A: Unitarians se dividem em dois grupos. Os unitários originais, e para que nosso povo pertence, acredita que há um só Deus verdadeiro e que Ele enviou Jesus Cristo para revelar o Deus verdadeiro aos homens. Nós ensinamos as doutrinas mesmas encontradas na igreja original de Deus como estabelecida por Cristo e os apóstolos. Você vai descobrir que a original Igreja Católica era unitarista e foi da mesma forma, mesmo em Roma, no segundo século. Olhe para o www.originalcatholicchurch.org site</w:t>
      </w:r>
    </w:p>
    <w:p>
      <w:pPr>
        <w:pStyle w:val="TextBody"/>
        <w:rPr>
          <w:rStyle w:val="Longtext"/>
          <w:color w:val="000000"/>
          <w:lang w:val="pt-PT"/>
        </w:rPr>
      </w:pPr>
      <w:r>
        <w:rPr>
          <w:color w:val="000000"/>
          <w:lang w:val="pt-PT"/>
        </w:rPr>
        <w:br/>
      </w:r>
      <w:r>
        <w:rPr>
          <w:rStyle w:val="Longtext"/>
          <w:color w:val="000000"/>
          <w:lang w:val="pt-PT"/>
        </w:rPr>
        <w:t>O outro ramo da Igreja Unitária é o que chamamos Unitária radical. Ele nega a pré-existência de Cristo. Este formulário também surgiram no Islã depois de Maomé e os Quatro Califas bem orientados. Islã aceita duas versões acima, mas nega como heresia Trinitarianismo. Assim, o Islã é também unitário.</w:t>
      </w:r>
    </w:p>
    <w:p>
      <w:pPr>
        <w:pStyle w:val="TextBody"/>
        <w:rPr>
          <w:rStyle w:val="Longtext"/>
          <w:color w:val="000000"/>
          <w:lang w:val="pt-PT"/>
        </w:rPr>
      </w:pPr>
      <w:r>
        <w:rPr>
          <w:color w:val="000000"/>
          <w:lang w:val="pt-PT"/>
        </w:rPr>
        <w:br/>
      </w:r>
      <w:r>
        <w:rPr>
          <w:rStyle w:val="Longtext"/>
          <w:color w:val="000000"/>
          <w:lang w:val="pt-PT"/>
        </w:rPr>
        <w:t>Na Reforma, esses grupos que eram Unitarians radicais também entrou no sistema valdense e foram também se aliou com o culto de domingo do protestantismo. Assim, os dois ramos são bastante distintas. A história é contada em sabatistas rabino Kohn, na Transilvânia, (CCG Publishing, 1998).</w:t>
      </w:r>
    </w:p>
    <w:p>
      <w:pPr>
        <w:pStyle w:val="TextBody"/>
        <w:rPr>
          <w:rStyle w:val="Longtext"/>
          <w:color w:val="000000"/>
          <w:lang w:val="pt-PT"/>
        </w:rPr>
      </w:pPr>
      <w:r>
        <w:rPr>
          <w:color w:val="000000"/>
          <w:lang w:val="pt-PT"/>
        </w:rPr>
        <w:br/>
      </w:r>
      <w:r>
        <w:rPr>
          <w:rStyle w:val="Longtext"/>
          <w:color w:val="000000"/>
          <w:lang w:val="pt-PT"/>
        </w:rPr>
        <w:t>Recentemente, os universalistas se juntou com os Unitários radicais para formar as organizações unitaristas universalistas. Eles são totalmente distintos dos Unitarians sabatistas.</w:t>
      </w:r>
    </w:p>
    <w:p>
      <w:pPr>
        <w:pStyle w:val="TextBody"/>
        <w:rPr>
          <w:rStyle w:val="Longtext"/>
          <w:color w:val="000000"/>
          <w:lang w:val="pt-PT"/>
        </w:rPr>
      </w:pPr>
      <w:r>
        <w:rPr>
          <w:color w:val="000000"/>
          <w:lang w:val="pt-PT"/>
        </w:rPr>
        <w:br/>
      </w:r>
      <w:r>
        <w:rPr>
          <w:rStyle w:val="Longtext"/>
          <w:color w:val="000000"/>
          <w:lang w:val="pt-PT"/>
        </w:rPr>
        <w:t>A explicação dos dois pontos de vista está contido no Socinianismo papéis, arianismo e Unitarismo (n º 185). Para entender melhor a história da doutrina da natureza de Cristo olhar para o papel a pré-existência de Jesus Cristo (n º 243).</w:t>
      </w:r>
    </w:p>
    <w:p>
      <w:pPr>
        <w:pStyle w:val="TextBody"/>
        <w:rPr>
          <w:rStyle w:val="Longtext"/>
          <w:color w:val="000000"/>
          <w:lang w:val="pt-PT"/>
        </w:rPr>
      </w:pPr>
      <w:r>
        <w:rPr>
          <w:color w:val="000000"/>
          <w:lang w:val="pt-PT"/>
        </w:rPr>
        <w:br/>
      </w:r>
      <w:r>
        <w:rPr>
          <w:rStyle w:val="Longtext"/>
          <w:color w:val="000000"/>
          <w:lang w:val="pt-PT"/>
        </w:rPr>
        <w:t>As diferenças são muito significativas. Um faz o que a igreja do primeiro século fez, e outro praticamente ignora Doutrinas da Bíblia com base na Lei de Deus. Se você deseja saber mais sobre o outro, em seguida, digite "Universalista Unitária" em motores de busca e eles vão te dar alguns sites, que podem indicar um local perto de você. Se você está procurando obedecer a Deus e Sua Lei, então vamos tentar ajudá-lo.</w:t>
      </w:r>
    </w:p>
    <w:p>
      <w:pPr>
        <w:pStyle w:val="TextBody"/>
        <w:rPr>
          <w:rStyle w:val="Longtext"/>
          <w:color w:val="000000"/>
          <w:lang w:val="pt-PT"/>
        </w:rPr>
      </w:pPr>
      <w:r>
        <w:rPr>
          <w:color w:val="000000"/>
          <w:lang w:val="pt-PT"/>
        </w:rPr>
        <w:br/>
      </w:r>
      <w:r>
        <w:rPr>
          <w:rStyle w:val="Longtext"/>
          <w:color w:val="000000"/>
          <w:lang w:val="pt-PT"/>
        </w:rPr>
        <w:t>Não tanto aceitar as diferentes crenças dos outros e que todos seguem o seu próprio caminho de Deus e da verdade? Ou será que eles tanto ter uma abordagem arrogante e reivindicar uma limitação de Deus dizendo que há apenas um caminho e uma verdade? Cristo disse que só havia um caminho reto e uma porta estreita, que entrou em salvação e do Reino de Deus, e poucos há que a encontrem.</w:t>
      </w:r>
    </w:p>
    <w:p>
      <w:pPr>
        <w:pStyle w:val="TextBody"/>
        <w:rPr>
          <w:rStyle w:val="Longtext"/>
          <w:b/>
          <w:b/>
          <w:color w:val="000000"/>
          <w:lang w:val="pt-PT"/>
        </w:rPr>
      </w:pPr>
      <w:r>
        <w:rPr>
          <w:color w:val="000000"/>
          <w:lang w:val="pt-PT"/>
        </w:rPr>
        <w:br/>
      </w:r>
      <w:r>
        <w:rPr>
          <w:rStyle w:val="Longtext"/>
          <w:b/>
          <w:color w:val="000000"/>
          <w:lang w:val="pt-PT"/>
        </w:rPr>
        <w:t>Será que Deus realmente curar instantaneamente ou é Jesus Cristo? Será que vamos receber a cura da doença, se perguntar?</w:t>
      </w:r>
    </w:p>
    <w:p>
      <w:pPr>
        <w:pStyle w:val="TextBody"/>
        <w:rPr>
          <w:rStyle w:val="Longtext"/>
          <w:color w:val="000000"/>
          <w:lang w:val="pt-PT"/>
        </w:rPr>
      </w:pPr>
      <w:r>
        <w:rPr>
          <w:rStyle w:val="Longtext"/>
          <w:color w:val="000000"/>
          <w:lang w:val="pt-PT"/>
        </w:rPr>
        <w:t>R: Deus muitas vezes cura instantânea e Ele muitas vezes opta por não curar. Paulo poderia curar os outros, mas não a si mesmo. Isso não significa que vivemos em um estado de pecado, porque não estamos curados. A doutrina de que a doença é igual pecado é uma doutrina de demônios. A doença nesta sociedade é o resultado acumulado da rejeição das Leis de Deus e, por vezes, as pessoas não podem ser culpadas, ou tem qualquer controle sobre o que acontece com eles.</w:t>
      </w:r>
      <w:r>
        <w:rPr>
          <w:color w:val="000000"/>
          <w:lang w:val="pt-PT"/>
        </w:rPr>
        <w:br/>
        <w:br/>
      </w:r>
      <w:r>
        <w:rPr>
          <w:rStyle w:val="Longtext"/>
          <w:color w:val="000000"/>
          <w:lang w:val="pt-PT"/>
        </w:rPr>
        <w:t>Muitas vezes a doença na Igreja de Deus é o resultado de tomar a Páscoa indignamente e às vezes isso causa a morte. No entanto, você deve ter muito cuidado com as curas de TV produzido em massa que são dished-se em uma base diária. Não deixe Deus fora de cena, mas levar este carisma com um grão de sal. Muitas pessoas pensam que foram curados e que é muitas vezes uma atitude positiva mental bom de ter. Mas o inverso é, por vezes, que as pessoas que participam deste absurdo suspender a medicação quando não deveriam, e, assim, impedir a sua recuperação adequada. Outros fazem isso para mostrar, para demonstrar a santidade.</w:t>
      </w:r>
    </w:p>
    <w:p>
      <w:pPr>
        <w:pStyle w:val="TextBody"/>
        <w:rPr>
          <w:rStyle w:val="Longtext"/>
          <w:color w:val="000000"/>
          <w:lang w:val="pt-PT"/>
        </w:rPr>
      </w:pPr>
      <w:r>
        <w:rPr>
          <w:color w:val="000000"/>
          <w:lang w:val="pt-PT"/>
        </w:rPr>
        <w:br/>
      </w:r>
      <w:r>
        <w:rPr>
          <w:rStyle w:val="Longtext"/>
          <w:color w:val="000000"/>
          <w:lang w:val="pt-PT"/>
        </w:rPr>
        <w:t>Pessoas boas e santas foram ungidos e morreu. Os pecadores têm sido ungido e recuperado. Panos ungidos foram enviados para uma localidade remota ea pessoa recuperado antes do pano foi até mesmo colocar no correio. Homens e mulheres na Índia têm sido ungido e se recuperou de picadas de cobra venenosas e outros males que surpreender você. As pessoas também têm reclamado de recuperação para estabelecer suas credenciais.</w:t>
      </w:r>
    </w:p>
    <w:p>
      <w:pPr>
        <w:pStyle w:val="TextBody"/>
        <w:rPr>
          <w:rStyle w:val="Longtext"/>
          <w:color w:val="000000"/>
          <w:lang w:val="pt-PT"/>
        </w:rPr>
      </w:pPr>
      <w:r>
        <w:rPr>
          <w:color w:val="000000"/>
          <w:lang w:val="pt-PT"/>
        </w:rPr>
        <w:br/>
      </w:r>
      <w:r>
        <w:rPr>
          <w:rStyle w:val="Longtext"/>
          <w:color w:val="000000"/>
          <w:lang w:val="pt-PT"/>
        </w:rPr>
        <w:t>Há muitas razões diferentes e muitos tipos diferentes de intervenção por Deus. Às vezes, Deus permite que as pessoas morrer agora, em vez de prolongar uma situação. Às vezes Deus não está trabalhando com qualquer das pessoas envolvidas e pertencem ao deus deste mundo. A maioria dos casos de que fala são simplesmente casos de histeria carismática.</w:t>
      </w:r>
    </w:p>
    <w:p>
      <w:pPr>
        <w:pStyle w:val="TextBody"/>
        <w:rPr>
          <w:rStyle w:val="Longtext"/>
          <w:color w:val="000000"/>
          <w:lang w:val="pt-PT"/>
        </w:rPr>
      </w:pPr>
      <w:r>
        <w:rPr>
          <w:color w:val="000000"/>
          <w:lang w:val="pt-PT"/>
        </w:rPr>
        <w:br/>
      </w:r>
      <w:r>
        <w:rPr>
          <w:rStyle w:val="Longtext"/>
          <w:color w:val="000000"/>
          <w:lang w:val="pt-PT"/>
        </w:rPr>
        <w:t>Há também muitos truques showman utilizados nestes exercícios tenda tipo. A resposta é ter fé, rezar muito e confiar em Deus e não nos charlatões mostram barraca. Procure o conselho de som e muita dela.</w:t>
      </w:r>
    </w:p>
    <w:p>
      <w:pPr>
        <w:pStyle w:val="QUOTES"/>
        <w:rPr>
          <w:rStyle w:val="Longtext"/>
          <w:lang w:val="pt-PT"/>
        </w:rPr>
      </w:pPr>
      <w:r>
        <w:rPr>
          <w:lang w:val="pt-PT"/>
        </w:rPr>
        <w:br/>
      </w:r>
      <w:r>
        <w:rPr>
          <w:rStyle w:val="Longtext"/>
          <w:lang w:val="pt-PT"/>
        </w:rPr>
        <w:t>Eu li "A História da Igreja" e no Livro 1, Capítulo 12.3, Eusébio está preocupado em provar que Jesus existiu. ". Antiguidades" Em conexão com isso, ele reproduz a pequena conta sobre Jesus contida no livro de Flávio Josefo, depois que ele faz os seguintes comentários:</w:t>
      </w:r>
      <w:r>
        <w:rPr>
          <w:lang w:val="pt-PT"/>
        </w:rPr>
        <w:br/>
      </w:r>
      <w:r>
        <w:rPr>
          <w:rStyle w:val="Longtext"/>
          <w:lang w:val="pt-PT"/>
        </w:rPr>
        <w:t>"Quando um historiador dos hebreus si tem fornecido em seus escritos um registro quase contemporâneo de João Batista e nosso Salvador, também, que desculpa é deixado para não condenar a desonestidade vergonhosa daqueles que forjaram os memorandos escurecimento ambos ... ?"</w:t>
      </w:r>
    </w:p>
    <w:p>
      <w:pPr>
        <w:pStyle w:val="TextBody"/>
        <w:rPr>
          <w:rStyle w:val="Longtext"/>
          <w:b/>
          <w:b/>
          <w:color w:val="000000"/>
          <w:lang w:val="pt-PT"/>
        </w:rPr>
      </w:pPr>
      <w:r>
        <w:rPr>
          <w:rStyle w:val="Longtext"/>
          <w:b/>
          <w:color w:val="000000"/>
          <w:lang w:val="pt-PT"/>
        </w:rPr>
        <w:t>Eu me pergunto o que Eusébio entende por "memorandos?" Ele está se referindo a algum tipo de livro ou manuscrito? Você sabe que tipo de material é este memorandos e que possivelmente escreveu?</w:t>
      </w:r>
    </w:p>
    <w:p>
      <w:pPr>
        <w:pStyle w:val="TextBody"/>
        <w:rPr>
          <w:rStyle w:val="Longtext"/>
          <w:color w:val="000000"/>
          <w:lang w:val="pt-PT"/>
        </w:rPr>
      </w:pPr>
      <w:r>
        <w:rPr>
          <w:rStyle w:val="Longtext"/>
          <w:color w:val="000000"/>
          <w:lang w:val="pt-PT"/>
        </w:rPr>
        <w:t>A: A cópia que você tem é deficiente em tradução e numeração. O texto a que você se refere é, na verdade, no Livro 1, capítulo 11 no final.</w:t>
      </w:r>
    </w:p>
    <w:p>
      <w:pPr>
        <w:pStyle w:val="TextBody"/>
        <w:rPr>
          <w:rStyle w:val="Longtext"/>
          <w:color w:val="000000"/>
          <w:lang w:val="pt-PT"/>
        </w:rPr>
      </w:pPr>
      <w:r>
        <w:rPr>
          <w:color w:val="000000"/>
          <w:lang w:val="pt-PT"/>
        </w:rPr>
        <w:br/>
      </w:r>
      <w:r>
        <w:rPr>
          <w:rStyle w:val="Longtext"/>
          <w:color w:val="000000"/>
          <w:lang w:val="pt-PT"/>
        </w:rPr>
        <w:t>Ele diz:</w:t>
      </w:r>
    </w:p>
    <w:p>
      <w:pPr>
        <w:pStyle w:val="QUOTES"/>
        <w:rPr>
          <w:rStyle w:val="Longtext"/>
          <w:lang w:val="pt-PT"/>
        </w:rPr>
      </w:pPr>
      <w:r>
        <w:rPr>
          <w:rStyle w:val="Longtext"/>
          <w:lang w:val="pt-PT"/>
        </w:rPr>
        <w:t>"Desde que um historiador que é um dos hebreus si, gravou em seu trabalho essas coisas a respeito de João Batista e nosso Salvador, que desculpa é deixado para não convencendo-os de serem destituídos de toda a vergonha, que forjaram os atos contra eles ? Mas que isto seja suficiente aqui."</w:t>
      </w:r>
    </w:p>
    <w:p>
      <w:pPr>
        <w:pStyle w:val="TextBody"/>
        <w:rPr>
          <w:rStyle w:val="Longtext"/>
          <w:color w:val="000000"/>
          <w:lang w:val="pt-PT"/>
        </w:rPr>
      </w:pPr>
      <w:r>
        <w:rPr>
          <w:color w:val="000000"/>
          <w:lang w:val="pt-PT"/>
        </w:rPr>
        <w:br/>
      </w:r>
      <w:r>
        <w:rPr>
          <w:rStyle w:val="Longtext"/>
          <w:color w:val="000000"/>
          <w:lang w:val="pt-PT"/>
        </w:rPr>
        <w:t>A falsificação em causa não era os atos de Pilatos. A nota 8 para o Capítulo 9 diz que Eusébio refere-se aqui não para os Atos de Pilatos escritos por cristãos, dos quais muitos ainda existentes (cf. Bk. II, cap. 2, nota 1), mas para aqueles forjada por seus inimigos com a aprovação da Maximinius imperador (ver abaixo Bk. IX. cap. 5).</w:t>
      </w:r>
    </w:p>
    <w:p>
      <w:pPr>
        <w:pStyle w:val="TextBody"/>
        <w:rPr>
          <w:rStyle w:val="Longtext"/>
          <w:color w:val="000000"/>
          <w:lang w:val="pt-PT"/>
        </w:rPr>
      </w:pPr>
      <w:r>
        <w:rPr>
          <w:color w:val="000000"/>
          <w:lang w:val="pt-PT"/>
        </w:rPr>
        <w:br/>
      </w:r>
      <w:r>
        <w:rPr>
          <w:rStyle w:val="Longtext"/>
          <w:color w:val="000000"/>
          <w:lang w:val="pt-PT"/>
        </w:rPr>
        <w:t>Assim, a palavra "memorando" é, na verdade, "Atos" e refere-se à falsificação sob Maximinius. Há uma nota como acima e também referindo-se ao texto na nota 12 do Capítulo 11.</w:t>
      </w:r>
    </w:p>
    <w:p>
      <w:pPr>
        <w:pStyle w:val="TextBody"/>
        <w:rPr>
          <w:rStyle w:val="Longtext"/>
          <w:b/>
          <w:b/>
          <w:color w:val="000000"/>
          <w:lang w:val="pt-PT"/>
        </w:rPr>
      </w:pPr>
      <w:r>
        <w:rPr>
          <w:color w:val="000000"/>
          <w:lang w:val="pt-PT"/>
        </w:rPr>
        <w:br/>
      </w:r>
      <w:r>
        <w:rPr>
          <w:rStyle w:val="Longtext"/>
          <w:b/>
          <w:color w:val="000000"/>
          <w:lang w:val="pt-PT"/>
        </w:rPr>
        <w:t>Eu acredito em Deus e em Jesus Cristo, mas eu não entendo a diferença entre judeus, cristãos, católicos, testemunhas de Jeová, etc Como se escolher uma igreja e ser batizado? Eu não sei qual é a diferença e onde eu deveria ir?</w:t>
      </w:r>
    </w:p>
    <w:p>
      <w:pPr>
        <w:pStyle w:val="TextBody"/>
        <w:rPr>
          <w:rStyle w:val="Longtext"/>
          <w:b/>
          <w:b/>
          <w:color w:val="000000"/>
          <w:lang w:val="pt-PT"/>
        </w:rPr>
      </w:pPr>
      <w:r>
        <w:rPr>
          <w:rStyle w:val="Longtext"/>
          <w:color w:val="000000"/>
          <w:lang w:val="pt-PT"/>
        </w:rPr>
        <w:t>R: Existe apenas uma verdade e um só Deus verdadeiro. Estávamos todos confrontados com este problema. A resposta está na verdade literal da Bíblia e da Igreja histórica que tem seguido essa fé. Olhe para a Declaração de Crenças da Fé Cristã (A1). Trabalhar sistematicamente através desse trabalho com sua Bíblia, atravessar a verificação de referência sempre e texto. Em seguida, começar a identificar quem é Deus e que as leis que Ele lhe deu para seguir em sua adoração. O Programa de Estudos Bíblicos (n º B1) vai dar-lhe os documentos que você vai precisar.</w:t>
      </w:r>
      <w:r>
        <w:rPr>
          <w:color w:val="000000"/>
          <w:lang w:val="pt-PT"/>
        </w:rPr>
        <w:br/>
        <w:br/>
      </w:r>
      <w:r>
        <w:rPr>
          <w:rStyle w:val="Longtext"/>
          <w:b/>
          <w:color w:val="000000"/>
          <w:lang w:val="pt-PT"/>
        </w:rPr>
        <w:t>Você já ouviu falar de pessoas referidas como Povo do Livro?</w:t>
      </w:r>
    </w:p>
    <w:p>
      <w:pPr>
        <w:pStyle w:val="TextBody"/>
        <w:rPr>
          <w:rStyle w:val="Longtext"/>
          <w:color w:val="000000"/>
          <w:lang w:val="pt-PT"/>
        </w:rPr>
      </w:pPr>
      <w:r>
        <w:rPr>
          <w:rStyle w:val="Longtext"/>
          <w:color w:val="000000"/>
          <w:lang w:val="pt-PT"/>
        </w:rPr>
        <w:t>R: As pessoas do livro ou o povo da Escritura são os Unitários guarda do sábado as pessoas da Igreja cristã no Oriente Médio, reconhecido pelo Profeta eo Alcorão como a Igreja original da fé. Assim, este grupo que está sendo reconhecido pelo Islã foram muitas vezes objecto de protecção por ele. Eles passaram os paulicianos nome nos primeiros dias do Islã. Os paulicianos foram em aliança com ou protegidos pelo Islã há séculos. A horda partos havia deixado o Oriente Médio antes do surgimento do Islã. Estes incluem os cristãos Unitarian incluindo os vândalos. Os vândalos eram iconoclastas que simplesmente destruiu os ídolos em razão do segundo mandamento.</w:t>
      </w:r>
    </w:p>
    <w:p>
      <w:pPr>
        <w:pStyle w:val="TextBody"/>
        <w:rPr>
          <w:rStyle w:val="Longtext"/>
          <w:b/>
          <w:b/>
          <w:color w:val="000000"/>
          <w:lang w:val="pt-PT"/>
        </w:rPr>
      </w:pPr>
      <w:r>
        <w:rPr>
          <w:color w:val="000000"/>
          <w:lang w:val="pt-PT"/>
        </w:rPr>
        <w:br/>
      </w:r>
      <w:r>
        <w:rPr>
          <w:rStyle w:val="Longtext"/>
          <w:b/>
          <w:color w:val="000000"/>
          <w:lang w:val="pt-PT"/>
        </w:rPr>
        <w:t>Alguns acreditam que os mistérios de Deus são mistérios a serem aceitos na fé sem entendimento. É este bíblica?</w:t>
      </w:r>
    </w:p>
    <w:p>
      <w:pPr>
        <w:pStyle w:val="TextBody"/>
        <w:rPr>
          <w:rStyle w:val="Longtext"/>
          <w:color w:val="000000"/>
          <w:lang w:val="pt-PT"/>
        </w:rPr>
      </w:pPr>
      <w:r>
        <w:rPr>
          <w:rStyle w:val="Longtext"/>
          <w:color w:val="000000"/>
          <w:lang w:val="pt-PT"/>
        </w:rPr>
        <w:t>R: Esta é uma opinião defendida pela seção, que não pode fazer sentido das doutrinas do século 4 impostas à Igreja. Eles foram formados em torno do antigo Deus Trino, especialmente a partir de Roma. Eles eram logicamente incoerente e então eles tinham que ser explicado como um mistério. O mesmo se aplica ao sistema de oração 15 de seqüência, que chegou como o "Mistério do Rosário".</w:t>
      </w:r>
      <w:r>
        <w:rPr>
          <w:color w:val="000000"/>
          <w:lang w:val="pt-PT"/>
        </w:rPr>
        <w:br/>
        <w:br/>
      </w:r>
      <w:r>
        <w:rPr>
          <w:rStyle w:val="Longtext"/>
          <w:color w:val="000000"/>
          <w:lang w:val="pt-PT"/>
        </w:rPr>
        <w:t>1 Coríntios 04:01 mostra que as igrejas são administradores dos mistérios de Deus. Isto significa que elas têm de ser capazes de explicar os e para proporcionar uma explicação dos mesmos. Há coisas que têm de ser aceito na fé. A fé é a esperança de que as coisas vêm e coisas prometidas. Não é simplesmente uma obediência cega ao raciocínio intelectual incoerente. Por exemplo, sabemos que as coisas que são vistas são feitas a partir de coisas que não são vistas. Nós não temos de ser capaz de explicar a Teoria Mecânica Quântica para aceitar a criação de Deus. A Bíblia diz que a vida eterna é que eles sabem o único Deus verdadeiro e Jesus Cristo, a quem Ele enviou (Jo 17:3). Isso significa que é possível conhecer o único Deus verdadeiro e Jesus Cristo, a quem Ele enviou. Isso não significa que ele pode ser reinventado como um Deus uno e trino e processado em um "mistério" sem sentido.</w:t>
      </w:r>
    </w:p>
    <w:p>
      <w:pPr>
        <w:pStyle w:val="TextBody"/>
        <w:rPr>
          <w:rStyle w:val="Longtext"/>
          <w:color w:val="000000"/>
          <w:lang w:val="pt-PT"/>
        </w:rPr>
      </w:pPr>
      <w:r>
        <w:rPr>
          <w:color w:val="000000"/>
          <w:lang w:val="pt-PT"/>
        </w:rPr>
        <w:br/>
      </w:r>
      <w:r>
        <w:rPr>
          <w:rStyle w:val="Longtext"/>
          <w:color w:val="000000"/>
          <w:lang w:val="pt-PT"/>
        </w:rPr>
        <w:t>Se você se deparar com alguns que dizem que eles não podem explicar a natureza de Deus, porque é um mistério, ou que os Mistérios de Deus não são conhecidos e sob a custódia da Igreja, então provavelmente você vai descobrir que as mesmas pessoas que dizem que quando morrerem eles vão para o céu e os seus adversários ir para o inferno para tormento eterno. A Igreja Católica em Roma original do século segundo disse ao imperador que se deparou com pessoas dizendo que eram cristãos e que, quando eles morreram eles foram para o céu, não acredito que eles, porque eles não eram cristãos. Veja os papéis da Alma (n º 92) e A Ressurreição dos Mortos (n º 143).</w:t>
      </w:r>
    </w:p>
    <w:p>
      <w:pPr>
        <w:pStyle w:val="TextBody"/>
        <w:rPr>
          <w:rStyle w:val="Longtext"/>
          <w:color w:val="000000"/>
          <w:lang w:val="pt-PT"/>
        </w:rPr>
      </w:pPr>
      <w:r>
        <w:rPr>
          <w:color w:val="000000"/>
          <w:lang w:val="pt-PT"/>
        </w:rPr>
        <w:br/>
      </w:r>
      <w:r>
        <w:rPr>
          <w:rStyle w:val="Longtext"/>
          <w:color w:val="000000"/>
          <w:lang w:val="pt-PT"/>
        </w:rPr>
        <w:t>Os cristãos gnósticos mesmo falso ou está executando rodada na maioria agora explicando que todas as coisas são um mistério, porque eles têm praticamente destruído qualquer credibilidade que possa ter tido. Eles prestados ciência incompatível com a Bíblia por suas explicações bobas de Agostinho. Em suma, o mistério ocorre a partir de sua ignorância gnóstico Antinomian. Olhe para o vegetarianismo jornais ea Bíblia (n. º 183), os nicolaítas (n º 202), e os mistérios de Deus (n º 131).</w:t>
      </w:r>
    </w:p>
    <w:p>
      <w:pPr>
        <w:pStyle w:val="TextBody"/>
        <w:rPr>
          <w:rStyle w:val="Longtext"/>
          <w:b/>
          <w:b/>
          <w:color w:val="000000"/>
          <w:lang w:val="pt-PT"/>
        </w:rPr>
      </w:pPr>
      <w:r>
        <w:rPr>
          <w:color w:val="000000"/>
          <w:lang w:val="pt-PT"/>
        </w:rPr>
        <w:br/>
      </w:r>
      <w:r>
        <w:rPr>
          <w:rStyle w:val="Longtext"/>
          <w:b/>
          <w:color w:val="000000"/>
          <w:lang w:val="pt-PT"/>
        </w:rPr>
        <w:t>Oração e Jejum</w:t>
      </w:r>
    </w:p>
    <w:p>
      <w:pPr>
        <w:pStyle w:val="TextBody"/>
        <w:rPr>
          <w:rStyle w:val="Longtext"/>
          <w:b/>
          <w:b/>
          <w:color w:val="000000"/>
          <w:lang w:val="pt-PT"/>
        </w:rPr>
      </w:pPr>
      <w:r>
        <w:rPr/>
      </w:r>
    </w:p>
    <w:p>
      <w:pPr>
        <w:pStyle w:val="TextBody"/>
        <w:rPr>
          <w:rStyle w:val="Longtext"/>
          <w:b/>
          <w:b/>
          <w:color w:val="000000"/>
          <w:lang w:val="pt-PT"/>
        </w:rPr>
      </w:pPr>
      <w:r>
        <w:rPr>
          <w:rStyle w:val="Longtext"/>
          <w:b/>
          <w:color w:val="000000"/>
          <w:lang w:val="pt-PT"/>
        </w:rPr>
        <w:t>Quem devo orar, Jesus, Deus, ou um dos santos, ou Maria?</w:t>
      </w:r>
    </w:p>
    <w:p>
      <w:pPr>
        <w:pStyle w:val="TextBody"/>
        <w:rPr>
          <w:rStyle w:val="Longtext"/>
          <w:color w:val="000000"/>
          <w:lang w:val="pt-PT"/>
        </w:rPr>
      </w:pPr>
      <w:r>
        <w:rPr>
          <w:rStyle w:val="Longtext"/>
          <w:color w:val="000000"/>
          <w:lang w:val="pt-PT"/>
        </w:rPr>
        <w:t>A. Cristo nos disse para orar ao Pai em seu nome. Não conheço nenhuma outra sanção ou oração. A cosmologia muito da Bíblia impede que você orando a Mariam ou outros santos, como eles ainda estão na sepultura aguardando a ressurreição dos mortos.</w:t>
      </w:r>
    </w:p>
    <w:p>
      <w:pPr>
        <w:pStyle w:val="TextBody"/>
        <w:rPr/>
      </w:pPr>
      <w:r>
        <w:rPr>
          <w:color w:val="000000"/>
          <w:lang w:val="pt-PT"/>
        </w:rPr>
        <w:br/>
      </w:r>
      <w:r>
        <w:rPr>
          <w:rStyle w:val="Longtext"/>
          <w:color w:val="000000"/>
          <w:lang w:val="pt-PT"/>
        </w:rPr>
        <w:t>Olhe para o papel A Ressurreição dos Mortos (n º 143). A Bíblia é enfática. Ninguém subiu ao céu senão aquele que desceu do céu ou seja, o filho do homem (João 3:13). Se eles estão todos mortos o que é o ponto de rezar para eles. Apocalipse 4 e 5 mostra que as orações a Deus são coletados como um incenso perfumado pelo conselho da anfitriã. Olhe para o papel nos ensinar a orar (n º 111).</w:t>
      </w:r>
    </w:p>
    <w:p>
      <w:pPr>
        <w:pStyle w:val="TextBody"/>
        <w:rPr>
          <w:rStyle w:val="Longtext"/>
          <w:color w:val="000000"/>
          <w:lang w:val="pt-PT"/>
        </w:rPr>
      </w:pPr>
      <w:r>
        <w:rPr/>
      </w:r>
    </w:p>
    <w:p>
      <w:pPr>
        <w:pStyle w:val="TextBody"/>
        <w:rPr>
          <w:rStyle w:val="Longtext"/>
          <w:b/>
          <w:b/>
          <w:color w:val="000000"/>
          <w:lang w:val="pt-PT"/>
        </w:rPr>
      </w:pPr>
      <w:r>
        <w:rPr>
          <w:rStyle w:val="Longtext"/>
          <w:b/>
          <w:color w:val="000000"/>
          <w:lang w:val="pt-PT"/>
        </w:rPr>
        <w:t>Ouvi esta escritura usado para "bater um peito de" enquanto rezava, o que é o significado do texto? Eu me lembro de pessoas batendo seu peito enquanto rezava, mas nunca soube o porquê.</w:t>
      </w:r>
    </w:p>
    <w:p>
      <w:pPr>
        <w:pStyle w:val="TextBody"/>
        <w:rPr>
          <w:rStyle w:val="Longtext"/>
          <w:color w:val="000000"/>
          <w:lang w:val="pt-PT"/>
        </w:rPr>
      </w:pPr>
      <w:r>
        <w:rPr>
          <w:rStyle w:val="Longtext"/>
          <w:color w:val="000000"/>
          <w:lang w:val="pt-PT"/>
        </w:rPr>
        <w:t>R: O termo se refere às ações de pessoas que são coisas internalização e este profundo arrependimento e angústia muitas vezes é simbolizada por esta reação física. Devido a este fato, muitas pessoas exibir o "Mea Culpa" de ação, que tornou-se moda a partir deste texto, e eles significam nada disso. Cristo estava se referindo ao genuíno arrependimento dos pecadores e que comparando com a auto-justiça do declaradamente religioso.</w:t>
      </w:r>
    </w:p>
    <w:p>
      <w:pPr>
        <w:pStyle w:val="TextBody"/>
        <w:rPr>
          <w:rStyle w:val="Longtext"/>
          <w:b/>
          <w:b/>
          <w:color w:val="000000"/>
          <w:lang w:val="pt-PT"/>
        </w:rPr>
      </w:pPr>
      <w:r>
        <w:rPr>
          <w:color w:val="000000"/>
          <w:lang w:val="pt-PT"/>
        </w:rPr>
        <w:br/>
      </w:r>
      <w:r>
        <w:rPr>
          <w:rStyle w:val="Longtext"/>
          <w:b/>
          <w:color w:val="000000"/>
          <w:lang w:val="pt-PT"/>
        </w:rPr>
        <w:t>Conheço algumas pessoas que acreditam que o melhor lugar para rezar em uma igreja é baseado em "Deus mora lá assim ele vai sempre ouvir as orações que são oferecidas lá." Existe alguma base bíblica para essa linha de pensamento?</w:t>
      </w:r>
    </w:p>
    <w:p>
      <w:pPr>
        <w:pStyle w:val="TextBody"/>
        <w:rPr/>
      </w:pPr>
      <w:r>
        <w:rPr>
          <w:rStyle w:val="Longtext"/>
          <w:color w:val="000000"/>
          <w:lang w:val="pt-PT"/>
        </w:rPr>
        <w:t>A: Ele vem da idéia do sistema antigo templo e identificar uma igreja como um edifício, em vez de um grupo de pessoas. Cristo diz que onde quer que dois ou três de vocês estiverem reunidos em meu nome, eu vos ouvirei. Ele também nos disse para entrar em nossos quartos sozinho e orar lá. Não ir rezar em público. Originalmente, a igreja se reuniu em sinagogas em que tradicionalmente discutidos a Lei de Deus e Seus profetas. Em Roma, eles se encontraram em casas. Tradição tenta amarrá-los em catacumbas para evitar a perseguição. Nenhuma construção é necessária para melhorar a oração.</w:t>
      </w:r>
    </w:p>
    <w:p>
      <w:pPr>
        <w:pStyle w:val="TextBody"/>
        <w:rPr>
          <w:rStyle w:val="Longtext"/>
          <w:b/>
          <w:b/>
          <w:color w:val="000000"/>
          <w:lang w:val="pt-PT"/>
        </w:rPr>
      </w:pPr>
      <w:r>
        <w:rPr>
          <w:color w:val="000000"/>
          <w:lang w:val="pt-PT"/>
        </w:rPr>
        <w:br/>
      </w:r>
      <w:r>
        <w:rPr>
          <w:rStyle w:val="Longtext"/>
          <w:b/>
          <w:color w:val="000000"/>
          <w:lang w:val="pt-PT"/>
        </w:rPr>
        <w:t>Será que Deus ouve e responde as orações dos não-cristãos? Além disso, como uma pessoa deve orar a Deus se não tiverem sido ainda convertido? O que eles devem orar?</w:t>
      </w:r>
    </w:p>
    <w:p>
      <w:pPr>
        <w:pStyle w:val="TextBody"/>
        <w:rPr>
          <w:rStyle w:val="Longtext"/>
          <w:color w:val="000000"/>
          <w:lang w:val="pt-PT"/>
        </w:rPr>
      </w:pPr>
      <w:r>
        <w:rPr>
          <w:rStyle w:val="Longtext"/>
          <w:color w:val="000000"/>
          <w:lang w:val="pt-PT"/>
        </w:rPr>
        <w:t>A: A salvação é aberta para os gentios. Qualquer pessoa no mundo pode voltar-se para o Deus Verdadeiro, e ele vai ouvir e responder se uma procura realmente e obedecê-lo (Atos 13:47; Hb. 5:9).</w:t>
      </w:r>
    </w:p>
    <w:p>
      <w:pPr>
        <w:pStyle w:val="TextBody"/>
        <w:rPr>
          <w:rStyle w:val="Longtext"/>
          <w:color w:val="000000"/>
          <w:lang w:val="pt-PT"/>
        </w:rPr>
      </w:pPr>
      <w:r>
        <w:rPr>
          <w:color w:val="000000"/>
          <w:lang w:val="pt-PT"/>
        </w:rPr>
        <w:br/>
      </w:r>
      <w:r>
        <w:rPr>
          <w:rStyle w:val="Longtext"/>
          <w:color w:val="000000"/>
          <w:lang w:val="pt-PT"/>
        </w:rPr>
        <w:t>Se, no entanto, a pessoa é idólatra, Ele não vai ouvir. Há muitos textos sobre sua recusa em ouvir os idólatras persistentes. A maioria das pessoas, que reivindicam a Cristo como Senhor, não obedecer aos mandamentos de Deus. Os santos são aqueles que guardam os mandamentos de Deus e do testemunho de Jesus Cristo (Ap 12:17; 14:12). Deus exige obediência mais do que o sacrifício.</w:t>
      </w:r>
    </w:p>
    <w:p>
      <w:pPr>
        <w:pStyle w:val="TextBody"/>
        <w:rPr>
          <w:rStyle w:val="Longtext"/>
          <w:b/>
          <w:b/>
          <w:color w:val="000000"/>
          <w:lang w:val="pt-PT"/>
        </w:rPr>
      </w:pPr>
      <w:r>
        <w:rPr>
          <w:color w:val="000000"/>
          <w:lang w:val="pt-PT"/>
        </w:rPr>
        <w:br/>
      </w:r>
      <w:r>
        <w:rPr>
          <w:rStyle w:val="Longtext"/>
          <w:b/>
          <w:color w:val="000000"/>
          <w:lang w:val="pt-PT"/>
        </w:rPr>
        <w:t>As mulheres e as meninas precisam usar um chapéu ou algo para cobrir a cabeça ao rezar?</w:t>
      </w:r>
    </w:p>
    <w:p>
      <w:pPr>
        <w:pStyle w:val="TextBody"/>
        <w:rPr>
          <w:rStyle w:val="Longtext"/>
          <w:color w:val="000000"/>
          <w:lang w:val="pt-PT"/>
        </w:rPr>
      </w:pPr>
      <w:r>
        <w:rPr>
          <w:rStyle w:val="Longtext"/>
          <w:color w:val="000000"/>
          <w:lang w:val="pt-PT"/>
        </w:rPr>
        <w:t>A: A ideia do texto é demonstrar as relações da estrutura da criação. Um homem é não ter a cabeça coberta enquanto rezava, como a cabeça do homem é Cristo, eo cabeça de Cristo é Deus. A mulher é usar um cabelo mais longo do que um homem como um símbolo de seu relacionamento com seu marido e seu pai. O cabelo é por causa dos anjos.</w:t>
      </w:r>
    </w:p>
    <w:p>
      <w:pPr>
        <w:pStyle w:val="TextBody"/>
        <w:rPr>
          <w:rStyle w:val="Longtext"/>
          <w:color w:val="000000"/>
          <w:lang w:val="pt-PT"/>
        </w:rPr>
      </w:pPr>
      <w:r>
        <w:rPr>
          <w:color w:val="000000"/>
          <w:lang w:val="pt-PT"/>
        </w:rPr>
        <w:br/>
      </w:r>
      <w:r>
        <w:rPr>
          <w:rStyle w:val="Longtext"/>
          <w:color w:val="000000"/>
          <w:lang w:val="pt-PT"/>
        </w:rPr>
        <w:t>Isto é devido à sua rebeldia e sua queda ea união que causou o Nephilim (cf. o papel The Nephilim (n º 154). A mulher tem o cabelo como a sua glória e uma cobertura. Quando as mulheres têm o seu cabelo raspado, então eles devem cobrir a cabeça em oração. Quando não é raspada, eles são a orar sem cobertura.</w:t>
      </w:r>
    </w:p>
    <w:p>
      <w:pPr>
        <w:pStyle w:val="TextBody"/>
        <w:rPr>
          <w:rStyle w:val="Longtext"/>
          <w:color w:val="000000"/>
          <w:lang w:val="pt-PT"/>
        </w:rPr>
      </w:pPr>
      <w:r>
        <w:rPr>
          <w:color w:val="000000"/>
          <w:lang w:val="pt-PT"/>
        </w:rPr>
        <w:br/>
      </w:r>
      <w:r>
        <w:rPr>
          <w:rStyle w:val="Longtext"/>
          <w:color w:val="000000"/>
          <w:lang w:val="pt-PT"/>
        </w:rPr>
        <w:t>Um homem é rezar com a cabeça descoberta, e cabelo longo é uma vergonha para um homem por este motivo. É uma imputação direta contra sua masculinidade e seu relacionamento com Deus e com Cristo. Um homem que usa cabelo longo ou um chapéu em sua oração e adoração, coloca um objeto entre ele e Deus e é, portanto, contrária à lei. A mulher que tem o cabelo longo está sujeita a seu marido, e depois a Deus através de Cristo. Um homem com cabelo comprido ou uma mulher que raspa a cabeça como um homem desonra a sua cabeça.</w:t>
      </w:r>
    </w:p>
    <w:p>
      <w:pPr>
        <w:pStyle w:val="TextBody"/>
        <w:rPr>
          <w:rStyle w:val="Longtext"/>
          <w:color w:val="000000"/>
          <w:lang w:val="pt-PT"/>
        </w:rPr>
      </w:pPr>
      <w:r>
        <w:rPr>
          <w:color w:val="000000"/>
          <w:lang w:val="pt-PT"/>
        </w:rPr>
        <w:br/>
      </w:r>
      <w:r>
        <w:rPr>
          <w:rStyle w:val="Longtext"/>
          <w:color w:val="000000"/>
          <w:lang w:val="pt-PT"/>
        </w:rPr>
        <w:t>Esta é uma relação fundamental na Igreja e na Lei de Deus. Veja também a Lei de papel e Quinto Mandamento (n º 258); Lei e o Sétimo Mandamento (n º 260); Purificação e Circuncisão (n º 251).</w:t>
      </w:r>
    </w:p>
    <w:p>
      <w:pPr>
        <w:pStyle w:val="TextBody"/>
        <w:rPr>
          <w:rStyle w:val="Longtext"/>
          <w:b/>
          <w:b/>
          <w:color w:val="000000"/>
          <w:lang w:val="pt-PT"/>
        </w:rPr>
      </w:pPr>
      <w:r>
        <w:rPr>
          <w:color w:val="000000"/>
          <w:lang w:val="pt-PT"/>
        </w:rPr>
        <w:br/>
      </w:r>
      <w:r>
        <w:rPr>
          <w:rStyle w:val="Longtext"/>
          <w:b/>
          <w:color w:val="000000"/>
          <w:lang w:val="pt-PT"/>
        </w:rPr>
        <w:t>Notei a partir de uma outra resposta que você disse que os cristãos devem orar três vezes ao dia. Existe uma maneira certa de orar? Devemos nos prostrar? Pode uma "oração na corrida" ser aceitável e agradável a Deus?</w:t>
      </w:r>
    </w:p>
    <w:p>
      <w:pPr>
        <w:pStyle w:val="TextBody"/>
        <w:rPr>
          <w:rStyle w:val="Longtext"/>
          <w:color w:val="000000"/>
          <w:lang w:val="pt-PT"/>
        </w:rPr>
      </w:pPr>
      <w:r>
        <w:rPr>
          <w:rStyle w:val="Longtext"/>
          <w:color w:val="000000"/>
          <w:lang w:val="pt-PT"/>
        </w:rPr>
        <w:t>A: Não há limitação para a oração. Você pode rezar uma caminhada na praia, sentado em um banco do parque, e no meio da confusão. O método prescrito é ir para o seu quarto e orar ao Pai, em nome do Filho, e suas orações serão honrados. A condição, é claro, que é uma oração correta no interesse dos outros e do plano de Deus, e que você é um dos eleitos. Todas as pessoas podem ir diante de Deus e pedir o Espírito e compreensão e ele vai conceder-lhes o acesso, mas eles têm de agir sobre o que são dadas para se desenvolver. Olhe para o papel nos ensinar a orar (n º 111).</w:t>
      </w:r>
    </w:p>
    <w:p>
      <w:pPr>
        <w:pStyle w:val="TextBody"/>
        <w:rPr>
          <w:rStyle w:val="Longtext"/>
          <w:b/>
          <w:b/>
          <w:color w:val="000000"/>
          <w:lang w:val="pt-PT"/>
        </w:rPr>
      </w:pPr>
      <w:r>
        <w:rPr>
          <w:color w:val="000000"/>
          <w:lang w:val="pt-PT"/>
        </w:rPr>
        <w:br/>
      </w:r>
      <w:r>
        <w:rPr>
          <w:rStyle w:val="Longtext"/>
          <w:b/>
          <w:color w:val="000000"/>
          <w:lang w:val="pt-PT"/>
        </w:rPr>
        <w:t>Parece que deve haver algum simbolismo para todas as referências ao jejum, em pano de saco e cinza. Se sim, qual é o significado?</w:t>
      </w:r>
    </w:p>
    <w:p>
      <w:pPr>
        <w:pStyle w:val="TextBody"/>
        <w:rPr>
          <w:rStyle w:val="Longtext"/>
          <w:color w:val="000000"/>
          <w:lang w:val="pt-PT"/>
        </w:rPr>
      </w:pPr>
      <w:r>
        <w:rPr>
          <w:rStyle w:val="Longtext"/>
          <w:color w:val="000000"/>
          <w:lang w:val="pt-PT"/>
        </w:rPr>
        <w:t>A: A referência é a de fazer um espetáculo público de seu luto, como os cultos de mistério fez em seu luto por Osíris, no Egito, ou para Átis, ou Adonis, ou a rainha deusa Mãe do Céu sistema de Páscoa (ver As Origens do Natal e Páscoa (n º 235)). A cinza na testa associado quarta feira de cinzas vem do luto do Carnaval nos festivais pagãos. Deus odeia esse tipo de espetáculo jejum e público. A verdadeira estrutura de jejum pode ser encontrada em Isaías capítulo 58. Olhe para a Expiação de papel (n º 138).</w:t>
      </w:r>
    </w:p>
    <w:p>
      <w:pPr>
        <w:pStyle w:val="TextBody"/>
        <w:rPr>
          <w:rStyle w:val="Longtext"/>
          <w:b/>
          <w:b/>
          <w:color w:val="000000"/>
          <w:lang w:val="pt-PT"/>
        </w:rPr>
      </w:pPr>
      <w:r>
        <w:rPr>
          <w:color w:val="000000"/>
          <w:lang w:val="pt-PT"/>
        </w:rPr>
        <w:br/>
      </w:r>
      <w:r>
        <w:rPr>
          <w:rStyle w:val="Longtext"/>
          <w:b/>
          <w:color w:val="000000"/>
          <w:lang w:val="pt-PT"/>
        </w:rPr>
        <w:t>Tenho ouvido alguns sugerem que, quando oramos estamos a dar que dia refeições aos famintos baseado em Isaías 58:7. É que o significado desse versículo?</w:t>
      </w:r>
    </w:p>
    <w:p>
      <w:pPr>
        <w:pStyle w:val="TextBody"/>
        <w:rPr>
          <w:rStyle w:val="Longtext"/>
          <w:color w:val="000000"/>
          <w:lang w:val="pt-PT"/>
        </w:rPr>
      </w:pPr>
      <w:r>
        <w:rPr>
          <w:rStyle w:val="Longtext"/>
          <w:color w:val="000000"/>
          <w:lang w:val="pt-PT"/>
        </w:rPr>
        <w:t>R: Isso sem dúvida foi a interpretação de um banqueiro divisão do cabelo.</w:t>
      </w:r>
    </w:p>
    <w:p>
      <w:pPr>
        <w:pStyle w:val="TextBody"/>
        <w:rPr>
          <w:rStyle w:val="Longtext"/>
          <w:color w:val="000000"/>
          <w:lang w:val="pt-PT"/>
        </w:rPr>
      </w:pPr>
      <w:r>
        <w:rPr>
          <w:color w:val="000000"/>
          <w:lang w:val="pt-PT"/>
        </w:rPr>
        <w:br/>
      </w:r>
      <w:r>
        <w:rPr>
          <w:rStyle w:val="Longtext"/>
          <w:color w:val="000000"/>
          <w:lang w:val="pt-PT"/>
        </w:rPr>
        <w:t>Sim, você é obrigado a lidar o seu pão para os pobres e, nesse sentido, o pão de salvar o jejum é para ser dado aos pobres sim. No entanto, isso significa que o bem-estar dos pobres é uma preocupação primordial. Seu jejum deve ser para a melhoria de outros ea romper os laços da maldade e quebrar todo o jugo.</w:t>
      </w:r>
    </w:p>
    <w:p>
      <w:pPr>
        <w:pStyle w:val="TextBody"/>
        <w:rPr>
          <w:rStyle w:val="Longtext"/>
          <w:color w:val="000000"/>
          <w:lang w:val="pt-PT"/>
        </w:rPr>
      </w:pPr>
      <w:r>
        <w:rPr>
          <w:color w:val="000000"/>
          <w:lang w:val="pt-PT"/>
        </w:rPr>
        <w:br/>
      </w:r>
      <w:r>
        <w:rPr>
          <w:rStyle w:val="Longtext"/>
          <w:color w:val="000000"/>
          <w:lang w:val="pt-PT"/>
        </w:rPr>
        <w:t>Este ponto de vista é uma forma conveniente para levantar fundos em que o dinheiro que teria gasto com alimentação é dada aos pobres.</w:t>
      </w:r>
    </w:p>
    <w:p>
      <w:pPr>
        <w:pStyle w:val="TextBody"/>
        <w:rPr>
          <w:rStyle w:val="Longtext"/>
          <w:color w:val="000000"/>
          <w:lang w:val="pt-PT"/>
        </w:rPr>
      </w:pPr>
      <w:r>
        <w:rPr>
          <w:color w:val="000000"/>
          <w:lang w:val="pt-PT"/>
        </w:rPr>
        <w:br/>
      </w:r>
      <w:r>
        <w:rPr>
          <w:rStyle w:val="Longtext"/>
          <w:color w:val="000000"/>
          <w:lang w:val="pt-PT"/>
        </w:rPr>
        <w:t>As Leis de Deus servem para o bem-estar dos pobres em uma base maior do que simplesmente dar o alimento guardado em jejum. Olhe para o dízimo de papel (n º 161).</w:t>
      </w:r>
    </w:p>
    <w:p>
      <w:pPr>
        <w:pStyle w:val="TextBody"/>
        <w:rPr>
          <w:rStyle w:val="Longtext"/>
          <w:b/>
          <w:b/>
          <w:color w:val="000000"/>
          <w:lang w:val="pt-PT"/>
        </w:rPr>
      </w:pPr>
      <w:r>
        <w:rPr>
          <w:color w:val="000000"/>
          <w:lang w:val="pt-PT"/>
        </w:rPr>
        <w:br/>
      </w:r>
      <w:r>
        <w:rPr>
          <w:rStyle w:val="Longtext"/>
          <w:b/>
          <w:color w:val="000000"/>
          <w:lang w:val="pt-PT"/>
        </w:rPr>
        <w:t>Espírito (s)</w:t>
      </w:r>
    </w:p>
    <w:p>
      <w:pPr>
        <w:pStyle w:val="TextBody"/>
        <w:rPr>
          <w:rStyle w:val="Longtext"/>
          <w:b/>
          <w:b/>
          <w:color w:val="000000"/>
          <w:lang w:val="pt-PT"/>
        </w:rPr>
      </w:pPr>
      <w:r>
        <w:rPr>
          <w:b/>
          <w:color w:val="000000"/>
          <w:lang w:val="pt-PT"/>
        </w:rPr>
        <w:br/>
      </w:r>
      <w:r>
        <w:rPr>
          <w:rStyle w:val="Longtext"/>
          <w:b/>
          <w:color w:val="000000"/>
          <w:lang w:val="pt-PT"/>
        </w:rPr>
        <w:t>É possível para uma pessoa ter o Espírito Santo de Deus neles e ser possuída por um espírito demoníaco ao mesmo tempo?</w:t>
      </w:r>
    </w:p>
    <w:p>
      <w:pPr>
        <w:pStyle w:val="TextBody"/>
        <w:rPr>
          <w:rStyle w:val="Longtext"/>
          <w:color w:val="000000"/>
          <w:lang w:val="pt-PT"/>
        </w:rPr>
      </w:pPr>
      <w:r>
        <w:rPr>
          <w:rStyle w:val="Longtext"/>
          <w:color w:val="000000"/>
          <w:lang w:val="pt-PT"/>
        </w:rPr>
        <w:t>R: Sim, é possível, em certas circunstâncias específicas. O primeiro lugar é quando a pessoa está sendo convertido. O demônio é confrontado depois com remoção e do Espírito Santo entra. Em alguns casos, o demônio pode se arrepender, como aconteceu na Igreja ao longo do tempo. Nos primeiros dias, foi-nos permitido em algumas cidades e em outros não. Isto foi visto como o resultado porque os demônios responsáveis ​​por áreas específicas se aproximou de nós.</w:t>
      </w:r>
    </w:p>
    <w:p>
      <w:pPr>
        <w:pStyle w:val="TextBody"/>
        <w:rPr>
          <w:rStyle w:val="Longtext"/>
          <w:color w:val="000000"/>
          <w:lang w:val="pt-PT"/>
        </w:rPr>
      </w:pPr>
      <w:r>
        <w:rPr>
          <w:color w:val="000000"/>
          <w:lang w:val="pt-PT"/>
        </w:rPr>
        <w:br/>
      </w:r>
      <w:r>
        <w:rPr>
          <w:rStyle w:val="Longtext"/>
          <w:color w:val="000000"/>
          <w:lang w:val="pt-PT"/>
        </w:rPr>
        <w:t>No caso em que um demônio está presente e do Espírito Santo está permitindo que o arrependimento demônio, então, que pode ocorrer. Normalmente, o Espírito Santo não tem lugar com o mal e o espírito se retira onde os demônios estão autorizados a permanecer. Como Cristo diz, quando a casa é varrida e o espírito se retira, a condição é, então, pior do que antes.</w:t>
      </w:r>
    </w:p>
    <w:p>
      <w:pPr>
        <w:pStyle w:val="TextBody"/>
        <w:rPr>
          <w:rStyle w:val="Longtext"/>
          <w:color w:val="000000"/>
          <w:lang w:val="pt-PT"/>
        </w:rPr>
      </w:pPr>
      <w:r>
        <w:rPr>
          <w:color w:val="000000"/>
          <w:lang w:val="pt-PT"/>
        </w:rPr>
        <w:br/>
      </w:r>
      <w:r>
        <w:rPr>
          <w:rStyle w:val="Longtext"/>
          <w:color w:val="000000"/>
          <w:lang w:val="pt-PT"/>
        </w:rPr>
        <w:t>A extinção do Espírito Santo permite a re-entrada de demônios. Este não é um processo bem definido. As pessoas são tentadas o tempo todo e é em ceder que nós permitimos demônios re-entrada. Não devemos esquecer que a Hóstia caiu eram todos filhos de uma vez de Deus. Eles estão sob julgamento e estará sob julgamento por nós na segunda ressurreição. Olhe para os papéis Como Deus se tornou um familiar (n. º 187), o juízo dos Demônios (n º 80); e ovelha perdida e do filho pródigo (n º 199).</w:t>
      </w:r>
    </w:p>
    <w:p>
      <w:pPr>
        <w:pStyle w:val="TextBody"/>
        <w:rPr>
          <w:rStyle w:val="Longtext"/>
          <w:b/>
          <w:b/>
          <w:color w:val="000000"/>
          <w:lang w:val="pt-PT"/>
        </w:rPr>
      </w:pPr>
      <w:r>
        <w:rPr>
          <w:color w:val="000000"/>
          <w:lang w:val="pt-PT"/>
        </w:rPr>
        <w:br/>
      </w:r>
      <w:r>
        <w:rPr>
          <w:rStyle w:val="Longtext"/>
          <w:b/>
          <w:color w:val="000000"/>
          <w:lang w:val="pt-PT"/>
        </w:rPr>
        <w:t>O que aconteceria com o qual o indivíduo Espírito Santo e espírito demoníaco estão autorizados a residir se o espírito demoníaco não se arrepender? Parece injusto, ou pelo menos perigosos para um indivíduo para sediar ambos os espíritos em uma opção para o mal. Eu também me pergunto por cuja escolha é esta situação permitiu - o indivíduo, o demônio ou alguma outra entidade?</w:t>
      </w:r>
    </w:p>
    <w:p>
      <w:pPr>
        <w:pStyle w:val="TextBody"/>
        <w:rPr>
          <w:rStyle w:val="Longtext"/>
          <w:color w:val="000000"/>
          <w:lang w:val="pt-PT"/>
        </w:rPr>
      </w:pPr>
      <w:r>
        <w:rPr>
          <w:rStyle w:val="Longtext"/>
          <w:color w:val="000000"/>
          <w:lang w:val="pt-PT"/>
        </w:rPr>
        <w:t>A: O Espírito Santo é o ditador de tudo o que acontece. Ele normalmente retira do mal. No entanto, Deus dirige-lo como Seu poder e, por vezes, Ele vai estar lidando com coisas que só ele sabe. Ele pode ter decidido alargar o arrependimento para o demônio em questão. Ele pode não fazer mal e então ser convertido. A Igreja primitiva acreditava que a conversão pode ser estendido para os demônios, e ao fato de que a igreja é atribuído Julgamento sobre eles nos diz que eles devem ser capazes de ser convertidos (cf. 1Cor 6,3).</w:t>
      </w:r>
    </w:p>
    <w:p>
      <w:pPr>
        <w:pStyle w:val="TextBody"/>
        <w:rPr>
          <w:rStyle w:val="Longtext"/>
          <w:color w:val="000000"/>
          <w:lang w:val="pt-PT"/>
        </w:rPr>
      </w:pPr>
      <w:r>
        <w:rPr>
          <w:color w:val="000000"/>
          <w:lang w:val="pt-PT"/>
        </w:rPr>
        <w:br/>
      </w:r>
      <w:r>
        <w:rPr>
          <w:rStyle w:val="Longtext"/>
          <w:color w:val="000000"/>
          <w:lang w:val="pt-PT"/>
        </w:rPr>
        <w:t>Se o indivíduo torna-se consciente de que este é o caso, então, normalmente no batismo eles solicitaram a remoção do demônio. Pode ser um dormente, e, neste exemplo, o indivíduo pode orar para a sua remoção ou para a sua conversão. Deus vai estender isso para eles, a pedido dos eleitos. Temos que ter muito cuidado o que orar e que fazemos como nós, como eleitos de guardar os mandamentos de Deus e do testemunho de Jesus Cristo, tem o poder de derrubar fortalezas. Olhe para o papel o julgamento dos Demônios (n º 80) e Ovelha Perdida e também do Filho Pródigo (n º 199).</w:t>
      </w:r>
    </w:p>
    <w:p>
      <w:pPr>
        <w:pStyle w:val="TextBody"/>
        <w:rPr>
          <w:rStyle w:val="Longtext"/>
          <w:color w:val="000000"/>
          <w:lang w:val="pt-PT"/>
        </w:rPr>
      </w:pPr>
      <w:r>
        <w:rPr>
          <w:color w:val="000000"/>
          <w:lang w:val="pt-PT"/>
        </w:rPr>
        <w:br/>
      </w:r>
      <w:r>
        <w:rPr>
          <w:rStyle w:val="Longtext"/>
          <w:b/>
          <w:color w:val="000000"/>
          <w:lang w:val="pt-PT"/>
        </w:rPr>
        <w:t>Foi-me dito que Satanás é Espírito, e por isso ele não pode morrer. Aparentemente Satanás e os demônios tem que queimar no inferno para sempre. Espíritos podem morrer?</w:t>
      </w:r>
      <w:r>
        <w:rPr>
          <w:color w:val="000000"/>
          <w:lang w:val="pt-PT"/>
        </w:rPr>
        <w:br/>
      </w:r>
      <w:r>
        <w:rPr>
          <w:rStyle w:val="Longtext"/>
          <w:color w:val="000000"/>
          <w:lang w:val="pt-PT"/>
        </w:rPr>
        <w:t>A. Deus é onipotente. Isso significa que Ele é todo-poderoso. Ele também é o único e verdadeiro Deus, e só Ele é imortal (1 Timóteo 6:16). Isso significa que só Deus não pode morrer. Ele criou o exército celeste, e todos eles podem morrer. Cristo que ele estava na forma de Deus não buscar compreender a igualdade com Deus. Ele deu a sua forma e se tornou um homem e tornou-se obediente até à morte na fogueira (Filipenses 2:5-8).</w:t>
      </w:r>
    </w:p>
    <w:p>
      <w:pPr>
        <w:pStyle w:val="TextBody"/>
        <w:rPr>
          <w:rStyle w:val="Longtext"/>
          <w:color w:val="000000"/>
          <w:lang w:val="pt-PT"/>
        </w:rPr>
      </w:pPr>
      <w:r>
        <w:rPr>
          <w:color w:val="000000"/>
          <w:lang w:val="pt-PT"/>
        </w:rPr>
        <w:br/>
      </w:r>
      <w:r>
        <w:rPr>
          <w:rStyle w:val="Longtext"/>
          <w:color w:val="000000"/>
          <w:lang w:val="pt-PT"/>
        </w:rPr>
        <w:t>Cristo poderia morrer assim, e por isso a Bíblia nos diz que será o anfitrião caiu morrer. Eles serão trazidos para os lados do poço e morrem como qualquer homem. Esta seqüência é coberto em Isaías capítulo 14 e capítulo 28 de Ezequiel. Deus é capaz de trazer para a vida de todos os seres e de tirar a vida longe de todos os seres.</w:t>
      </w:r>
    </w:p>
    <w:p>
      <w:pPr>
        <w:pStyle w:val="TextBody"/>
        <w:rPr>
          <w:rStyle w:val="Longtext"/>
          <w:color w:val="000000"/>
          <w:lang w:val="pt-PT"/>
        </w:rPr>
      </w:pPr>
      <w:r>
        <w:rPr>
          <w:color w:val="000000"/>
          <w:lang w:val="pt-PT"/>
        </w:rPr>
        <w:br/>
      </w:r>
      <w:r>
        <w:rPr>
          <w:rStyle w:val="Longtext"/>
          <w:color w:val="000000"/>
          <w:lang w:val="pt-PT"/>
        </w:rPr>
        <w:t>É Seu prazer de conceder a vida eterna a todos os eleitos, como filhos de Deus em poder, como fez com Cristo da ressurreição dos mortos (cf. Rm. 1:4).</w:t>
      </w:r>
    </w:p>
    <w:p>
      <w:pPr>
        <w:pStyle w:val="TextBody"/>
        <w:rPr>
          <w:rStyle w:val="Longtext"/>
          <w:b/>
          <w:b/>
          <w:color w:val="000000"/>
          <w:lang w:val="pt-PT"/>
        </w:rPr>
      </w:pPr>
      <w:r>
        <w:rPr>
          <w:color w:val="000000"/>
          <w:lang w:val="pt-PT"/>
        </w:rPr>
        <w:br/>
      </w:r>
      <w:r>
        <w:rPr>
          <w:rStyle w:val="Longtext"/>
          <w:b/>
          <w:color w:val="000000"/>
          <w:lang w:val="pt-PT"/>
        </w:rPr>
        <w:t>Calendário</w:t>
      </w:r>
    </w:p>
    <w:p>
      <w:pPr>
        <w:pStyle w:val="TextBody"/>
        <w:rPr>
          <w:rStyle w:val="Longtext"/>
          <w:b/>
          <w:b/>
          <w:color w:val="000000"/>
          <w:lang w:val="pt-PT"/>
        </w:rPr>
      </w:pPr>
      <w:r>
        <w:rPr>
          <w:b/>
          <w:color w:val="000000"/>
          <w:lang w:val="pt-PT"/>
        </w:rPr>
        <w:br/>
      </w:r>
      <w:r>
        <w:rPr>
          <w:rStyle w:val="Longtext"/>
          <w:b/>
          <w:color w:val="000000"/>
          <w:lang w:val="pt-PT"/>
        </w:rPr>
        <w:t>Se você não reconhece o Natal, a Páscoa, e outros, como você pode justificar em qualquer dia da semana ou um mês do ano? A maioria deles são nomeados após deuses pagãos! Você trabalha ambos os calendários sem se sentir culpado? Você não está preso em cima do muro? Como sábado é em homenagem ao deus Saturno; nenhum lugar em uma igreja como o seu!</w:t>
      </w:r>
    </w:p>
    <w:p>
      <w:pPr>
        <w:pStyle w:val="TextBody"/>
        <w:rPr>
          <w:rStyle w:val="Longtext"/>
          <w:color w:val="000000"/>
          <w:lang w:val="pt-PT"/>
        </w:rPr>
      </w:pPr>
      <w:r>
        <w:rPr>
          <w:rStyle w:val="Longtext"/>
          <w:color w:val="000000"/>
          <w:lang w:val="pt-PT"/>
        </w:rPr>
        <w:t>R: O seu próprio senso comum deve dizer-lhe a resposta. A Constituição sobre a web (A2) mostra que a Igreja é executado de acordo com o calendário sagrado do I Abib ou Nisan e os governos reconheçam o nosso direito de fazer isso.</w:t>
      </w:r>
    </w:p>
    <w:p>
      <w:pPr>
        <w:pStyle w:val="TextBody"/>
        <w:rPr>
          <w:rStyle w:val="Longtext"/>
          <w:color w:val="000000"/>
          <w:lang w:val="pt-PT"/>
        </w:rPr>
      </w:pPr>
      <w:r>
        <w:rPr>
          <w:color w:val="000000"/>
          <w:lang w:val="pt-PT"/>
        </w:rPr>
        <w:br/>
      </w:r>
      <w:r>
        <w:rPr>
          <w:rStyle w:val="Longtext"/>
          <w:color w:val="000000"/>
          <w:lang w:val="pt-PT"/>
        </w:rPr>
        <w:t>Os meses são numerados e celebramos as luas novas a cada mês. Os dias da semana são nomeados como o mês depois de deuses pagãos. Isso não é o nosso caso. Eles são ainda também numerados a partir do primeiro para o sétimo dia da semana. O sábado acontece a cair no sétimo dia da semana, que também é chamado de sábado. Nós o chamamos de sábado. Como isso é um conflito?</w:t>
      </w:r>
      <w:r>
        <w:rPr>
          <w:color w:val="000000"/>
          <w:lang w:val="pt-PT"/>
        </w:rPr>
        <w:br/>
        <w:br/>
      </w:r>
      <w:r>
        <w:rPr>
          <w:rStyle w:val="Longtext"/>
          <w:color w:val="000000"/>
          <w:lang w:val="pt-PT"/>
        </w:rPr>
        <w:t>Quando Cristo vier, o calendário pagão será tirado completamente e vamos voltar ao calendário Templo puro. Olhe para o Calendário do Deus papéis (N. º 156), A Lua e do Ano Novo (n º 213), o calendário ea Lua: Adiamentos ou festivais? (N º 195), e Direito e o Quarto Mandamento (n º 256). Nós ainda temos que viver no mundo, que é executado de acordo com os poderes do deus deste mundo e do espírito de desobediência, mas não por muito mais tempo.</w:t>
      </w:r>
    </w:p>
    <w:p>
      <w:pPr>
        <w:pStyle w:val="TextBody"/>
        <w:rPr>
          <w:rStyle w:val="Longtext"/>
          <w:b/>
          <w:b/>
          <w:color w:val="000000"/>
          <w:lang w:val="pt-PT"/>
        </w:rPr>
      </w:pPr>
      <w:r>
        <w:rPr>
          <w:color w:val="000000"/>
          <w:lang w:val="pt-PT"/>
        </w:rPr>
        <w:br/>
      </w:r>
      <w:r>
        <w:rPr>
          <w:rStyle w:val="Longtext"/>
          <w:b/>
          <w:color w:val="000000"/>
          <w:lang w:val="pt-PT"/>
        </w:rPr>
        <w:t>O que há com a data limite? Eu não posso ajudar, mas acho que o sábado, das luas novas, os dias santos e todos os dias para que o assunto deve começar com sol em Jerusalém e depois continuar em todo o mundo. As pessoas a leste de Jerusalém experiência os Dias Santos em primeiro lugar e o que fizemos antes da data limite foi estabelecido?</w:t>
      </w:r>
    </w:p>
    <w:p>
      <w:pPr>
        <w:pStyle w:val="TextBody"/>
        <w:rPr>
          <w:rStyle w:val="Longtext"/>
          <w:color w:val="000000"/>
          <w:lang w:val="pt-PT"/>
        </w:rPr>
      </w:pPr>
      <w:r>
        <w:rPr>
          <w:rStyle w:val="Longtext"/>
          <w:color w:val="000000"/>
          <w:lang w:val="pt-PT"/>
        </w:rPr>
        <w:t>R: Na Austrália, experimentar as luas novas, os sábados e as festas antes de outros o que estão localizados a leste de Jerusalém. Não há dúvida de que os recursos da lei de Jerusalém e do dia é necessário para ser determinada a partir do conjunto de Jerusalém.</w:t>
      </w:r>
    </w:p>
    <w:p>
      <w:pPr>
        <w:pStyle w:val="TextBody"/>
        <w:rPr>
          <w:rStyle w:val="Longtext"/>
          <w:color w:val="000000"/>
          <w:lang w:val="pt-PT"/>
        </w:rPr>
      </w:pPr>
      <w:r>
        <w:rPr>
          <w:color w:val="000000"/>
          <w:lang w:val="pt-PT"/>
        </w:rPr>
        <w:br/>
      </w:r>
      <w:r>
        <w:rPr>
          <w:rStyle w:val="Longtext"/>
          <w:color w:val="000000"/>
          <w:lang w:val="pt-PT"/>
        </w:rPr>
        <w:t>Talvez Messias vai determinar uma nova data limite, mas, até então, este é conveniente com o mínimo de perturbação e mais harmonia para a maioria das pessoas. Está, obviamente, estudando e talvez possa obter material de estudo um pouco mais do Calendário de Deus (n º 156) e A Lua e do Ano Novo (n º 213).</w:t>
      </w:r>
    </w:p>
    <w:p>
      <w:pPr>
        <w:pStyle w:val="TextBody"/>
        <w:rPr>
          <w:rStyle w:val="Longtext"/>
          <w:lang w:val="pt-PT"/>
        </w:rPr>
      </w:pPr>
      <w:r>
        <w:rPr>
          <w:color w:val="000000"/>
          <w:lang w:val="pt-PT"/>
        </w:rPr>
        <w:br/>
      </w:r>
      <w:r>
        <w:rPr>
          <w:rStyle w:val="Longtext"/>
          <w:b/>
          <w:color w:val="000000"/>
          <w:lang w:val="pt-PT"/>
        </w:rPr>
        <w:t>Eu li em algum lugar que a frase "ninguém sabe o dia nem a hora" é uma expressão hebraica para a Festa das Trombetas que têm a ver com a identificação do 1 º dia do 7 º mês. Há alguma verdade nisso?</w:t>
      </w:r>
    </w:p>
    <w:p>
      <w:pPr>
        <w:pStyle w:val="TextBody"/>
        <w:rPr>
          <w:rStyle w:val="Longtext"/>
          <w:color w:val="000000"/>
          <w:lang w:val="pt-PT"/>
        </w:rPr>
      </w:pPr>
      <w:r>
        <w:rPr>
          <w:rStyle w:val="Longtext"/>
          <w:color w:val="000000"/>
          <w:lang w:val="pt-PT"/>
        </w:rPr>
        <w:t>A: Não, isso é um absurdo completo. Nem sequer calcular com o sistema de Hillel. Parece ser uma ficção observationist Karaite para justificar os seus requisitos de observação.</w:t>
      </w:r>
    </w:p>
    <w:p>
      <w:pPr>
        <w:pStyle w:val="TextBody"/>
        <w:rPr>
          <w:rStyle w:val="Longtext"/>
          <w:color w:val="000000"/>
          <w:lang w:val="pt-PT"/>
        </w:rPr>
      </w:pPr>
      <w:r>
        <w:rPr>
          <w:color w:val="000000"/>
          <w:lang w:val="pt-PT"/>
        </w:rPr>
        <w:br/>
      </w:r>
      <w:r>
        <w:rPr>
          <w:rStyle w:val="Longtext"/>
          <w:color w:val="000000"/>
          <w:lang w:val="pt-PT"/>
        </w:rPr>
        <w:t xml:space="preserve">O cálculo das conjunções foi realizado como desde os dias de Noé, e os anais ainda estão registrados pelos chineses. Seus registros parecem ser dois mil anos antes de Meton. Todo o sistema antigo de Noé, não só sabia como calcular os sistemas, mas também o fez e executadas o seu cálculo. Alguns astrônomos chineses não o declarou um eclipse alegadamente em 2158 aC e Tin Príncipe foi enviado para puni-los. O Imperador Amarelo Hwang Ti é registrado como aplicar o cálculo do ciclo de 19 anos lunar e as conjunções da lua sol em 2698 aC. Esta é supostamente pré-diluviano. A visão correta do momento é coberto no misticismo trabalho no capítulo 8 de </w:t>
      </w:r>
      <w:hyperlink r:id="rId15">
        <w:r>
          <w:rPr>
            <w:rStyle w:val="InternetLink"/>
            <w:lang w:val="pt-PT"/>
          </w:rPr>
          <w:t>www.ccg.org/english/s/B7_8.html</w:t>
        </w:r>
      </w:hyperlink>
      <w:r>
        <w:rPr>
          <w:rStyle w:val="Longtext"/>
          <w:color w:val="000000"/>
          <w:lang w:val="pt-PT"/>
        </w:rPr>
        <w:t>.</w:t>
      </w:r>
    </w:p>
    <w:p>
      <w:pPr>
        <w:pStyle w:val="TextBody"/>
        <w:rPr>
          <w:rStyle w:val="Longtext"/>
          <w:b/>
          <w:b/>
          <w:color w:val="000000"/>
          <w:lang w:val="pt-PT"/>
        </w:rPr>
      </w:pPr>
      <w:r>
        <w:rPr>
          <w:color w:val="000000"/>
          <w:lang w:val="pt-PT"/>
        </w:rPr>
        <w:br/>
      </w:r>
      <w:r>
        <w:rPr>
          <w:rStyle w:val="Longtext"/>
          <w:b/>
          <w:color w:val="000000"/>
          <w:lang w:val="pt-PT"/>
        </w:rPr>
        <w:t>Falsa Doutrina</w:t>
      </w:r>
    </w:p>
    <w:p>
      <w:pPr>
        <w:pStyle w:val="TextBody"/>
        <w:rPr>
          <w:rStyle w:val="Longtext"/>
          <w:b/>
          <w:b/>
          <w:color w:val="000000"/>
          <w:lang w:val="pt-PT"/>
        </w:rPr>
      </w:pPr>
      <w:r>
        <w:rPr/>
      </w:r>
    </w:p>
    <w:p>
      <w:pPr>
        <w:pStyle w:val="TextBody"/>
        <w:rPr>
          <w:rStyle w:val="Longtext"/>
          <w:color w:val="000000"/>
          <w:lang w:val="pt-PT"/>
        </w:rPr>
      </w:pPr>
      <w:r>
        <w:rPr>
          <w:rStyle w:val="Longtext"/>
          <w:b/>
          <w:color w:val="000000"/>
          <w:lang w:val="pt-PT"/>
        </w:rPr>
        <w:t>Eu estava anteriormente ensinado a doutrina da Ressurreição 3. Onde na Bíblia essa idéia vem? Existe um registro histórico dessa doutrina sendo ensinado por qualquer outra igreja? O propósito poderia haver em uma ressurreição</w:t>
      </w:r>
      <w:r>
        <w:rPr>
          <w:rStyle w:val="Longtext"/>
          <w:color w:val="000000"/>
          <w:lang w:val="pt-PT"/>
        </w:rPr>
        <w:t xml:space="preserve"> 3?</w:t>
      </w:r>
    </w:p>
    <w:p>
      <w:pPr>
        <w:pStyle w:val="TextBody"/>
        <w:rPr>
          <w:rStyle w:val="Longtext"/>
          <w:color w:val="000000"/>
          <w:lang w:val="pt-PT"/>
        </w:rPr>
      </w:pPr>
      <w:r>
        <w:rPr>
          <w:rStyle w:val="Longtext"/>
          <w:color w:val="000000"/>
          <w:lang w:val="pt-PT"/>
        </w:rPr>
        <w:t>R: A doutrina da Ressurreição Terceiro é uma invenção particularmente desagradável e insidiosa de Herbert W. Armstrong e seu ministério para o controle da igreja. A doutrina foi projetado para manter os membros da igreja sob controle e que visava a idéia de que o tempo que você era parte da Igreja Mundial de Deus, depois você foi batizado, você iria herdar o reino de Deus. Isso significava aquiescência total para o ministério WCG e todas as coisas que eles fizeram. Se você fez um barulho como de atividade ilegal ou doutrina incoerente, eles iriam expulsá-lo. Foi melhor do que sair, como sendo expulso enviou para a Segunda Ressurreição.</w:t>
      </w:r>
    </w:p>
    <w:p>
      <w:pPr>
        <w:pStyle w:val="TextBody"/>
        <w:rPr>
          <w:rStyle w:val="Longtext"/>
          <w:color w:val="000000"/>
          <w:lang w:val="pt-PT"/>
        </w:rPr>
      </w:pPr>
      <w:r>
        <w:rPr>
          <w:color w:val="000000"/>
          <w:lang w:val="pt-PT"/>
        </w:rPr>
        <w:br/>
      </w:r>
      <w:r>
        <w:rPr>
          <w:rStyle w:val="Longtext"/>
          <w:color w:val="000000"/>
          <w:lang w:val="pt-PT"/>
        </w:rPr>
        <w:t>A pior coisa era deixar como isso significava que, aos olhos da Igreja, sendo removido para a terceira ressurreição. Este artifício particularmente desagradável e sádico, atribuída à mente de Deus, era para ressuscitar todos aqueles que não se sentou ainda para o absurdo lá e não tinha "ficado e orou e pagos", como um dos evangelistas ex Armstrong escreveu ainda recentemente. Eles seriam ressuscitados para serem lançados no Lago de Fogo. Em outras palavras, Deus ia ressuscitar essas pessoas apenas para matá-los novamente, jogando-os no lago de fogo. Isso levaria uma mente distorcida e sádica de fazer isso. Eles conseguiram isso mito doutrinário por uma peça muito divertida de ginástica mental.</w:t>
      </w:r>
    </w:p>
    <w:p>
      <w:pPr>
        <w:pStyle w:val="TextBody"/>
        <w:rPr>
          <w:rStyle w:val="Longtext"/>
          <w:color w:val="000000"/>
          <w:lang w:val="pt-PT"/>
        </w:rPr>
      </w:pPr>
      <w:r>
        <w:rPr>
          <w:color w:val="000000"/>
          <w:lang w:val="pt-PT"/>
        </w:rPr>
        <w:br/>
      </w:r>
      <w:r>
        <w:rPr>
          <w:rStyle w:val="Longtext"/>
          <w:color w:val="000000"/>
          <w:lang w:val="pt-PT"/>
        </w:rPr>
        <w:t>Em Apocalipse, capítulo 20, vemos que há duas ressurreições dos Mortos. A Primeira Ressurreição dos Mortos é no início do Milênio no retorno do Messias. Isso envolve a Igreja. Todos os que não são os santos que guardam os mandamentos de Deus e do testemunho ou fé de Jesus Cristo serão ressuscitados na segunda ressurreição no final do Milênio, a liberação de Satanás para a última guerra do fim. A Primeira Ressurreição segue a ligação de Satanás no Apocalipse 20:03. Apocalipse 20:7 diz que quando os mil anos expirou Satanás será solto da sua prisão. No versículo 8 vemos que ele vai para enganar as nações nos quatro cantos da terra. Após a revolta, a Segunda Ressurreição ocorre eo espírito do diabo e da besta e do falso profeta ou falsa profecia são lançados no lago de fogo. Apocalipse 20:11-14 continua a descrever a conduta da Segunda Ressurreição e do Juízo ocorrendo naquele momento.</w:t>
      </w:r>
    </w:p>
    <w:p>
      <w:pPr>
        <w:pStyle w:val="TextBody"/>
        <w:rPr>
          <w:rStyle w:val="Longtext"/>
          <w:color w:val="000000"/>
          <w:lang w:val="pt-PT"/>
        </w:rPr>
      </w:pPr>
      <w:r>
        <w:rPr>
          <w:color w:val="000000"/>
          <w:lang w:val="pt-PT"/>
        </w:rPr>
        <w:br/>
      </w:r>
      <w:r>
        <w:rPr>
          <w:rStyle w:val="Longtext"/>
          <w:color w:val="000000"/>
          <w:lang w:val="pt-PT"/>
        </w:rPr>
        <w:t>Agora, como o sistema Armstrong artificial a terceira ressurreição foi dividir 20:13 revelação de Apocalipse 20:11 e 12. Isto teve o efeito de ter "o mar dar os mortos neles ea morte eo inferno deram os mortos e foram julgados cada um segundo as suas obras" significa que esta foi uma ressurreição depois. Agora o absurdo absoluto de ter todos aqueles que morreram no mar de serem enviados para a terceira ressurreição nunca faseada Armstrong ou seus lickspittles. Armstrong trabalhou-se no princípio de ter 50% da Church trabalhando contra os outros 50% para o manter no controle. O fato da questão é que isso teve o efeito de ter o jogo hipócrita "manchar a de Laodicéia" (como eles eram ensinados que eram da Filadélfia). A terceira ressurreição foi colocar estresse emocional suficiente sobre os que não foram removidos para tê-los permanecer na organização, em vez de ser queimado no lago de fogo sem chance de salvação. Este sistema de controle da mente foi muito eficaz.</w:t>
      </w:r>
    </w:p>
    <w:p>
      <w:pPr>
        <w:pStyle w:val="TextBody"/>
        <w:rPr>
          <w:rStyle w:val="Longtext"/>
          <w:color w:val="000000"/>
          <w:lang w:val="pt-PT"/>
        </w:rPr>
      </w:pPr>
      <w:r>
        <w:rPr>
          <w:color w:val="000000"/>
          <w:lang w:val="pt-PT"/>
        </w:rPr>
        <w:br/>
      </w:r>
      <w:r>
        <w:rPr>
          <w:rStyle w:val="Longtext"/>
          <w:color w:val="000000"/>
          <w:lang w:val="pt-PT"/>
        </w:rPr>
        <w:t>Foi tão eficaz que levou uma mente muito forte para superá-lo e ver a doutrina ridículo para o que era. Há muitas pessoas que ainda estão na WCG que não acredita em uma palavra da Teologia Trinitária nova, mas permanecem apenas porque era a igreja que eles foram batizados e que, se eles deixaram, seria entregue-os ao Lago de Fogo. O controle dessas pessoas era tão grande que eles literalmente deu as suas mentes sobre o homem culto e desculpou cada ato ilegal Armstrong fez como as obras do apóstolo de Deus. Você vê, em troca, a racionalização de uma pessoa que se desculpe o plágio escandaloso que, qualquer um com algum conhecimento em todas as doutrinas WCG sabe, foi plagiado em massa da Cetro Judá Allen e Josephs primogenitura. Eles teriam sido processado e multado pesadamente hoje. Com base nisso, eles dispensado o roubo de trabalho GG Rupert. Eles aceitaram o rasgar da Constituição e apresentação de documentos perjuros de Armstrong por seus oficiais, sabendo que não podia ser verdade. Armstrong literalmente roubou a igreja de seus membros e rorted que enquanto as pessoas sab confuso quanto ao que estava acontecendo. Sentaram-se como cães mudos para que eles não seriam enviados para a terceira ressurreição se eles deixaram. O melhor que podia esperar era a segunda se eles foram expulsos. Você já deve ter experimentado tudo isso e mais. Analisamos a doutrina no jornal A Falácia da Ressurreição Terceiro (n º 166); A Ressurreição dos Mortos (n º 143), e A Alma (n º 92).</w:t>
      </w:r>
    </w:p>
    <w:p>
      <w:pPr>
        <w:pStyle w:val="TextBody"/>
        <w:rPr>
          <w:rStyle w:val="Longtext"/>
          <w:b/>
          <w:b/>
          <w:color w:val="000000"/>
          <w:lang w:val="pt-PT"/>
        </w:rPr>
      </w:pPr>
      <w:r>
        <w:rPr>
          <w:color w:val="000000"/>
          <w:lang w:val="pt-PT"/>
        </w:rPr>
        <w:br/>
      </w:r>
      <w:r>
        <w:rPr>
          <w:rStyle w:val="Longtext"/>
          <w:b/>
          <w:color w:val="000000"/>
          <w:lang w:val="pt-PT"/>
        </w:rPr>
        <w:t>Eu vi um vídeo sobre Jebel el Leis / el Jebel Musa. Onde é o lugar de segurança? Estou absolutamente convencido (até agora) que é isso, e que Petra é uma farsa.</w:t>
      </w:r>
    </w:p>
    <w:p>
      <w:pPr>
        <w:pStyle w:val="TextBody"/>
        <w:rPr>
          <w:rStyle w:val="Longtext"/>
          <w:color w:val="000000"/>
          <w:lang w:val="pt-PT"/>
        </w:rPr>
      </w:pPr>
      <w:r>
        <w:rPr>
          <w:rStyle w:val="Longtext"/>
          <w:color w:val="000000"/>
          <w:lang w:val="pt-PT"/>
        </w:rPr>
        <w:t>A: Petra não é o deserto, é uma cidade de Edom, e nunca serão enganados por essa manobra óbvia. O Lugar da Segurança está na mão de Deus. Os evangelhos dizem que não vamos terminar fugindo percorrer as cidades de Israel, até que o filho do homem vem (Mateus 10:23). Assim, a Igreja estará sob perseguição constante ao longo do período. A falácia do argumento de Petra e da Place de Segurança é explicado no jornal O local de segurança (n º 194). A Igreja Mundial de Deus decidiu que era Petra, na década de 1970. Antes disso, foi no Canadá em algum lugar. Há um número de igrejas que ensinam é em Petra sobre os equívocos em relação ao mesmo Selah termo no Antigo Testamento.</w:t>
      </w:r>
    </w:p>
    <w:p>
      <w:pPr>
        <w:pStyle w:val="TextBody"/>
        <w:rPr>
          <w:rStyle w:val="Longtext"/>
          <w:b/>
          <w:b/>
          <w:color w:val="000000"/>
          <w:lang w:val="pt-PT"/>
        </w:rPr>
      </w:pPr>
      <w:r>
        <w:rPr>
          <w:color w:val="000000"/>
          <w:lang w:val="pt-PT"/>
        </w:rPr>
        <w:br/>
      </w:r>
      <w:r>
        <w:rPr>
          <w:rStyle w:val="Longtext"/>
          <w:b/>
          <w:color w:val="000000"/>
          <w:lang w:val="pt-PT"/>
        </w:rPr>
        <w:t>Nações</w:t>
      </w:r>
    </w:p>
    <w:p>
      <w:pPr>
        <w:pStyle w:val="TextBody"/>
        <w:rPr>
          <w:rStyle w:val="Longtext"/>
          <w:color w:val="000000"/>
          <w:lang w:val="pt-PT"/>
        </w:rPr>
      </w:pPr>
      <w:r>
        <w:rPr>
          <w:b/>
          <w:color w:val="000000"/>
          <w:lang w:val="pt-PT"/>
        </w:rPr>
        <w:br/>
      </w:r>
      <w:r>
        <w:rPr>
          <w:rStyle w:val="Longtext"/>
          <w:b/>
          <w:color w:val="000000"/>
          <w:lang w:val="pt-PT"/>
        </w:rPr>
        <w:t>Você poderia me dizer qual nação ou nações são hoje a nação de Edom na profecia?</w:t>
      </w:r>
      <w:r>
        <w:rPr>
          <w:color w:val="000000"/>
          <w:lang w:val="pt-PT"/>
        </w:rPr>
        <w:br/>
      </w:r>
      <w:r>
        <w:rPr>
          <w:rStyle w:val="Longtext"/>
          <w:color w:val="000000"/>
          <w:lang w:val="pt-PT"/>
        </w:rPr>
        <w:t>A: Os edomitas estão espalhados. Edom estava no auge do 13 º para o 8 º século aC. Edom foi variadamente um afluente de Judá e de um inimigo. Quando Judá foi levado em cativeiro babilônico, Edom migraram para Sul de Judá, com Hebron como sua capital, e lá permaneceu.</w:t>
      </w:r>
    </w:p>
    <w:p>
      <w:pPr>
        <w:pStyle w:val="TextBody"/>
        <w:rPr>
          <w:rStyle w:val="Longtext"/>
          <w:color w:val="000000"/>
          <w:lang w:val="pt-PT"/>
        </w:rPr>
      </w:pPr>
      <w:r>
        <w:rPr>
          <w:color w:val="000000"/>
          <w:lang w:val="pt-PT"/>
        </w:rPr>
        <w:br/>
      </w:r>
      <w:r>
        <w:rPr>
          <w:rStyle w:val="Longtext"/>
          <w:color w:val="000000"/>
          <w:lang w:val="pt-PT"/>
        </w:rPr>
        <w:t>O Ideumeans ou edomitas foram absorvidos Judá, com a ascensão de Herodes e sua dinastia. Edomitas muitos permaneceram e se espalhar entre os nabateus. Desde o tempo dos Macabeus, João Hircano (cerca de 120) invadiram todos Iduméia e convertidos à força os idumeus ao judaísmo (Josefo A do JJ XIII, ix, 1; XV, vii, 9).</w:t>
      </w:r>
    </w:p>
    <w:p>
      <w:pPr>
        <w:pStyle w:val="TextBody"/>
        <w:rPr>
          <w:rStyle w:val="Longtext"/>
          <w:color w:val="000000"/>
          <w:lang w:val="pt-PT"/>
        </w:rPr>
      </w:pPr>
      <w:r>
        <w:rPr>
          <w:color w:val="000000"/>
          <w:lang w:val="pt-PT"/>
        </w:rPr>
        <w:br/>
      </w:r>
      <w:r>
        <w:rPr>
          <w:rStyle w:val="Longtext"/>
          <w:color w:val="000000"/>
          <w:lang w:val="pt-PT"/>
        </w:rPr>
        <w:t>Na fase final da queda do Templo e de Jerusalém, os idumeus, que exultou a sua queda seiscentos anos antes, eram seus defensores mais fanáticos (Intérpretes Dicionário da Bíblia, Edom, vol. 2, p. 26) .</w:t>
      </w:r>
      <w:r>
        <w:rPr>
          <w:color w:val="000000"/>
          <w:lang w:val="pt-PT"/>
        </w:rPr>
        <w:br/>
        <w:br/>
      </w:r>
      <w:r>
        <w:rPr>
          <w:rStyle w:val="Longtext"/>
          <w:color w:val="000000"/>
          <w:lang w:val="pt-PT"/>
        </w:rPr>
        <w:t>Elas podem ser consideradas como fazendo o post núcleo Templo período do judaísmo tradicional. Muitos podem estar entre os árabes da Arábia Saudita. Sua posição na aliança comercial fenício também tem que ser examinado.</w:t>
      </w:r>
    </w:p>
    <w:p>
      <w:pPr>
        <w:pStyle w:val="TextBody"/>
        <w:rPr>
          <w:rStyle w:val="Longtext"/>
          <w:b/>
          <w:b/>
          <w:color w:val="000000"/>
          <w:lang w:val="pt-PT"/>
        </w:rPr>
      </w:pPr>
      <w:r>
        <w:rPr>
          <w:color w:val="000000"/>
          <w:lang w:val="pt-PT"/>
        </w:rPr>
        <w:br/>
      </w:r>
      <w:r>
        <w:rPr>
          <w:rStyle w:val="Longtext"/>
          <w:b/>
          <w:color w:val="000000"/>
          <w:lang w:val="pt-PT"/>
        </w:rPr>
        <w:t>Você pode documentar os caminhos das tribos perdidas de Israel (a sua migração para as Ilhas)? Estou intrigado com a premissa da migração tribo perdida, assim como as raízes de sua igreja no judaísmo e no cristianismo original.</w:t>
      </w:r>
    </w:p>
    <w:p>
      <w:pPr>
        <w:pStyle w:val="TextBody"/>
        <w:rPr>
          <w:rStyle w:val="Longtext"/>
          <w:color w:val="000000"/>
          <w:lang w:val="pt-PT"/>
        </w:rPr>
      </w:pPr>
      <w:r>
        <w:rPr>
          <w:rStyle w:val="Longtext"/>
          <w:color w:val="000000"/>
          <w:lang w:val="pt-PT"/>
        </w:rPr>
        <w:t>R: É uma linha difícil nós enxada. Deus nos desperta quando ele nos quer. A migração das tribos foi em três lotes para Israel e, talvez, três para Judá / Levi / Benjamin e parte ou o que chamamos de judeus. O primeiro a ir foram Gade, Rúben e Manassés metade. Eles foram antes da deportação principal em 722 sob os assírios. Eles se mudaram para o norte das Araxes e se instalaram na região do Cáucaso e nas etapas do sul.</w:t>
      </w:r>
    </w:p>
    <w:p>
      <w:pPr>
        <w:pStyle w:val="TextBody"/>
        <w:rPr>
          <w:rStyle w:val="Longtext"/>
          <w:color w:val="000000"/>
          <w:lang w:val="pt-PT"/>
        </w:rPr>
      </w:pPr>
      <w:r>
        <w:rPr>
          <w:color w:val="000000"/>
          <w:lang w:val="pt-PT"/>
        </w:rPr>
        <w:br/>
      </w:r>
      <w:r>
        <w:rPr>
          <w:rStyle w:val="Longtext"/>
          <w:color w:val="000000"/>
          <w:lang w:val="pt-PT"/>
        </w:rPr>
        <w:t>Os hititas (o Hatti ou Kalti) tinha ido antes deles. Eles estavam em aliança com Israel sob Davi, assim como os amorreus e algumas outras tribos. David tinha saído das estepes entre Meschech e Tubal entre 1000 aC e da rebelião. Parece que ele tomou as bandas dos hititas com ele, por causa das descobertas dos celtas na época em Cítia. Este grande força armada também parece ter solicitado as invasões da Índia pelos arianos, e pode até mesmo ter sido o resultado dos exércitos hebreus na época.</w:t>
      </w:r>
    </w:p>
    <w:p>
      <w:pPr>
        <w:pStyle w:val="TextBody"/>
        <w:rPr>
          <w:rStyle w:val="Longtext"/>
          <w:color w:val="000000"/>
          <w:lang w:val="pt-PT"/>
        </w:rPr>
      </w:pPr>
      <w:r>
        <w:rPr>
          <w:color w:val="000000"/>
          <w:lang w:val="pt-PT"/>
        </w:rPr>
        <w:br/>
      </w:r>
      <w:r>
        <w:rPr>
          <w:rStyle w:val="Longtext"/>
          <w:color w:val="000000"/>
          <w:lang w:val="pt-PT"/>
        </w:rPr>
        <w:t>A Aliança fenício sob Davi e Hiram também havia se mudado para as rotas marítimas, tanto de Eilat para o leste, e de Tiro e Sidon, no oeste. Cartago foi criado para servir esta aliança e as ilhas foram estocados com o hebraico / alto-falantes Púnicas. Esta é a razão para a semelhança entre o Brythonic Q e Punic por um lado e anglo-saxónica e palavras hebraicas por outro lado, e apesar da estrutura assírio.</w:t>
      </w:r>
    </w:p>
    <w:p>
      <w:pPr>
        <w:pStyle w:val="TextBody"/>
        <w:rPr>
          <w:rStyle w:val="Longtext"/>
          <w:color w:val="000000"/>
          <w:lang w:val="pt-PT"/>
        </w:rPr>
      </w:pPr>
      <w:r>
        <w:rPr>
          <w:color w:val="000000"/>
          <w:lang w:val="pt-PT"/>
        </w:rPr>
        <w:br/>
      </w:r>
      <w:r>
        <w:rPr>
          <w:rStyle w:val="Longtext"/>
          <w:color w:val="000000"/>
          <w:lang w:val="pt-PT"/>
        </w:rPr>
        <w:t>Os escoceses se juntou ao Milesians na Irlanda após a fracassada invasão da Grã-Bretanha da Gália. Eles foram para a Escócia, em 501 dC. Os celtas na Grã-Bretanha foram chamados os celtas Hiperbórea. Desde a queda do reino do Norte, vemos o movimento do povo celta oeste até o Danúbio na Europa a partir de seu lugar no norte da Assíria.</w:t>
      </w:r>
    </w:p>
    <w:p>
      <w:pPr>
        <w:pStyle w:val="TextBody"/>
        <w:rPr>
          <w:rStyle w:val="Longtext"/>
          <w:color w:val="000000"/>
          <w:lang w:val="pt-PT"/>
        </w:rPr>
      </w:pPr>
      <w:r>
        <w:rPr>
          <w:color w:val="000000"/>
          <w:lang w:val="pt-PT"/>
        </w:rPr>
        <w:br/>
      </w:r>
      <w:r>
        <w:rPr>
          <w:rStyle w:val="Longtext"/>
          <w:color w:val="000000"/>
          <w:lang w:val="pt-PT"/>
        </w:rPr>
        <w:t>Os amorreus da aliança Israel foi com os celtas e se estabeleceram em Amorica, o que hoje chamamos de Brittany. Os Milesianos eram originalmente monoteísta. Os Magos, que eram uma tribo dentro do sistema dos medos, os converteu à religião do Bezerro de Ouro. Eles, então, espalhar o veneno por toda a Europa e os gregos tiveram que desenvolver Filosofia para a combater.</w:t>
      </w:r>
    </w:p>
    <w:p>
      <w:pPr>
        <w:pStyle w:val="TextBody"/>
        <w:rPr>
          <w:rStyle w:val="Longtext"/>
          <w:color w:val="000000"/>
          <w:lang w:val="pt-PT"/>
        </w:rPr>
      </w:pPr>
      <w:r>
        <w:rPr>
          <w:color w:val="000000"/>
          <w:lang w:val="pt-PT"/>
        </w:rPr>
        <w:br/>
      </w:r>
      <w:r>
        <w:rPr>
          <w:rStyle w:val="Longtext"/>
          <w:color w:val="000000"/>
          <w:lang w:val="pt-PT"/>
        </w:rPr>
        <w:t>Após a ascensão do sistema babilônico, os assírios migraram para a Europa como o primeiro dos Teutões. Os israelitas, ao norte das Araxes, permaneceu no local e estavam lá na época de Cristo, formando o Império Parto. Seus primos no oeste da Grã-Bretanha foram chamados britânico. Esta é uma combinação de duas palavras hebraicas "berith" ou "aliança" e "ish" significado "Partia" significa a mesma coisa como "terra da aliança" "o homem." - Perithia. "Ain" também é "terra." Então, eles eram primos. Eles foram derrotados pelos persas no século 2, depois de ter sido enfraquecido pelos romanos anteriormente. As tribos, então, pegou estacas e se mudou para a Europa Ocidental acima e atrás dos alemães, empurrando-os para baixo para os romanos. Em seguida, interrompeu-se, como resultado do que na Europa. Olhe para os jornais as guerras Unitária / Trinitários (n º 268). O trabalho sobre www.Abrahams-Legacy.org dá mais detalhes.</w:t>
      </w:r>
    </w:p>
    <w:p>
      <w:pPr>
        <w:pStyle w:val="TextBody"/>
        <w:rPr/>
      </w:pPr>
      <w:r>
        <w:rPr>
          <w:color w:val="000000"/>
          <w:lang w:val="pt-PT"/>
        </w:rPr>
        <w:br/>
      </w:r>
      <w:r>
        <w:rPr>
          <w:rStyle w:val="Longtext"/>
          <w:b/>
          <w:color w:val="000000"/>
          <w:lang w:val="pt-PT"/>
        </w:rPr>
        <w:t>Israel não era para misturar com ou casar-se com outras tribos (corridas). Porque Deus o escolheu para trabalhar apenas com a prole de certos indivíduos, isso faz dele um racista? Estamos sendo informados que nossa escolha só casar-se com a nossa raça é racista. Eu aprecio os seus comentários.</w:t>
      </w:r>
    </w:p>
    <w:p>
      <w:pPr>
        <w:pStyle w:val="TextBody"/>
        <w:rPr>
          <w:rStyle w:val="Longtext"/>
          <w:color w:val="000000"/>
          <w:lang w:val="pt-PT"/>
        </w:rPr>
      </w:pPr>
      <w:r>
        <w:rPr>
          <w:rStyle w:val="Longtext"/>
          <w:color w:val="000000"/>
          <w:lang w:val="pt-PT"/>
        </w:rPr>
        <w:t>A: As nações não são corridas. Há apenas uma corrida agora, depois da destruição do Nephilim, e que é a raça humana (ver o artigo The Nephilim (n º 154)). A tribo primogenitura de José em Efraim e Manassés, também, tem um egípcio como uma mãe. A proibição de casamento com os gentios foi por motivos de religião. O conceito é que o povo de Deus não são para ser jugo desigual com os infiéis. Há tribos nação que a Bíblia diz que irá desaparecer. Algumas dessas nações foram, e outros serão, absorvidos em Israel.</w:t>
      </w:r>
    </w:p>
    <w:p>
      <w:pPr>
        <w:pStyle w:val="TextBody"/>
        <w:rPr/>
      </w:pPr>
      <w:r>
        <w:rPr>
          <w:color w:val="000000"/>
          <w:lang w:val="pt-PT"/>
        </w:rPr>
        <w:br/>
      </w:r>
      <w:r>
        <w:rPr>
          <w:rStyle w:val="Longtext"/>
          <w:color w:val="000000"/>
          <w:lang w:val="pt-PT"/>
        </w:rPr>
        <w:t>Deus estabeleceu um plano de salvação em que todas as nações virão para a família de Deus através de Israel eo Messias. Quando o Messias retornar, Ele irá criar um sistema de governo neste planeta de acordo com a Lei de Deus. Israel será o centro de tudo e as nações vão obedecer a lei e manter as festas de Deus. Que vai continuar durante mil anos.</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No fim de que, a Segunda Ressurreição dos mortos vai ver todos os homens levantou e corretamente treinados e convertido até que todas as pessoas vão ser filhos espirituais de Deus em Jesus Cristo. Então, Deus vai estabelecer seu domínio aqui, e Deus será tudo em todos (Ef 4:6). Não haverá tal coisa como um alienígena. Ele que santifica como os que são santificados, são de uma origem e todos serão conformes à imagem de Deus. Olhe para os jornais A Ressurreição dos Mortos (n º 143); consubstancial com o Pai (n º 81); Cronograma Esboço da Idade (n º 272), e Cidade de Deus (n º 180).</w:t>
      </w:r>
    </w:p>
    <w:p>
      <w:pPr>
        <w:pStyle w:val="TextBody"/>
        <w:rPr>
          <w:rStyle w:val="Longtext"/>
          <w:color w:val="000000"/>
          <w:lang w:val="pt-PT"/>
        </w:rPr>
      </w:pPr>
      <w:r>
        <w:rPr>
          <w:color w:val="000000"/>
          <w:lang w:val="pt-PT"/>
        </w:rPr>
        <w:br/>
      </w:r>
      <w:r>
        <w:rPr>
          <w:rStyle w:val="Longtext"/>
          <w:b/>
          <w:color w:val="000000"/>
          <w:lang w:val="pt-PT"/>
        </w:rPr>
        <w:t>Qual é o significado para o lugar de Siquém? Parece que inúmeros eventos ocorreu.</w:t>
      </w:r>
      <w:r>
        <w:rPr>
          <w:color w:val="000000"/>
          <w:lang w:val="pt-PT"/>
        </w:rPr>
        <w:br/>
      </w:r>
      <w:r>
        <w:rPr>
          <w:rStyle w:val="Longtext"/>
          <w:color w:val="000000"/>
          <w:lang w:val="pt-PT"/>
        </w:rPr>
        <w:t>A: Shekem é o "pescoço" e vem da sensação de que carregar nas costas entre os ombros como um fardo. A Casa de Israel, sob a liderança falsa, se coloca sob um fardo e isso é agravado pelo sistema das nações. Ele é usado aqui como um local de carga e do fracasso de Israel através desse sistema falso.</w:t>
      </w:r>
    </w:p>
    <w:p>
      <w:pPr>
        <w:pStyle w:val="TextBody"/>
        <w:rPr>
          <w:rStyle w:val="Longtext"/>
          <w:b/>
          <w:b/>
          <w:color w:val="000000"/>
          <w:lang w:val="pt-PT"/>
        </w:rPr>
      </w:pPr>
      <w:r>
        <w:rPr>
          <w:color w:val="000000"/>
          <w:lang w:val="pt-PT"/>
        </w:rPr>
        <w:br/>
      </w:r>
      <w:r>
        <w:rPr>
          <w:rStyle w:val="Longtext"/>
          <w:b/>
          <w:color w:val="000000"/>
          <w:lang w:val="pt-PT"/>
        </w:rPr>
        <w:t>Você poderia explicar o significado do período de tempo (430 anos) e como ele tem a ver com o êxodo do Segundo Advento? O que está a acontecer naquele dia?</w:t>
      </w:r>
    </w:p>
    <w:p>
      <w:pPr>
        <w:pStyle w:val="TextBody"/>
        <w:rPr>
          <w:rStyle w:val="Longtext"/>
          <w:color w:val="000000"/>
          <w:lang w:val="pt-PT"/>
        </w:rPr>
      </w:pPr>
      <w:r>
        <w:rPr>
          <w:rStyle w:val="Longtext"/>
          <w:color w:val="000000"/>
          <w:lang w:val="pt-PT"/>
        </w:rPr>
        <w:t>A: Israel foi levado para o Egito para duas finalidades. O cativeiro era um castigo, mas inicialmente era para salvar Israel e fazê-lo crescer sob adversidade, mas ainda em relativa segurança. A tentativa de destruição de os israelitas, matando o primogênito foi depois colocado de volta na cabeça dos egípcios. O primogênito de Israel eram santos de Deus.</w:t>
      </w:r>
    </w:p>
    <w:p>
      <w:pPr>
        <w:pStyle w:val="TextBody"/>
        <w:rPr>
          <w:rStyle w:val="Longtext"/>
          <w:color w:val="000000"/>
          <w:lang w:val="pt-PT"/>
        </w:rPr>
      </w:pPr>
      <w:r>
        <w:rPr>
          <w:color w:val="000000"/>
          <w:lang w:val="pt-PT"/>
        </w:rPr>
        <w:br/>
      </w:r>
      <w:r>
        <w:rPr>
          <w:rStyle w:val="Longtext"/>
          <w:color w:val="000000"/>
          <w:lang w:val="pt-PT"/>
        </w:rPr>
        <w:t>Deus levou Israel do cativeiro e estabeleceu-los no deserto mais de quarenta anos. Nós vemos uma relação de desenvolver o que é puramente simbólico, mas, no entanto, indicativo de estrutura. O país estava sob o Egito e do pecado para o cativeiro, e depois retirado por quarenta anos. Os 400 anos que podemos tomar para igualar para os quatro mil anos de Criação para Cristo.</w:t>
      </w:r>
    </w:p>
    <w:p>
      <w:pPr>
        <w:pStyle w:val="TextBody"/>
        <w:rPr>
          <w:rStyle w:val="Longtext"/>
          <w:color w:val="000000"/>
          <w:lang w:val="pt-PT"/>
        </w:rPr>
      </w:pPr>
      <w:r>
        <w:rPr>
          <w:color w:val="000000"/>
          <w:lang w:val="pt-PT"/>
        </w:rPr>
        <w:br/>
      </w:r>
      <w:r>
        <w:rPr>
          <w:rStyle w:val="Longtext"/>
          <w:color w:val="000000"/>
          <w:lang w:val="pt-PT"/>
        </w:rPr>
        <w:t>Este é tempo de mistura, mas os quarenta anos no deserto é um período de liberdade condicional. Quarenta sempre equivale à liberdade condicional (Veja o Simbolismo papel dos Números (n º 7). Este equiparado aos dois mil anos, ou 40 jubileus, da igreja no deserto do Messias.</w:t>
      </w:r>
    </w:p>
    <w:p>
      <w:pPr>
        <w:pStyle w:val="TextBody"/>
        <w:rPr>
          <w:rStyle w:val="Longtext"/>
          <w:color w:val="000000"/>
          <w:lang w:val="pt-PT"/>
        </w:rPr>
      </w:pPr>
      <w:r>
        <w:rPr>
          <w:color w:val="000000"/>
          <w:lang w:val="pt-PT"/>
        </w:rPr>
        <w:br/>
      </w:r>
      <w:r>
        <w:rPr>
          <w:rStyle w:val="Longtext"/>
          <w:color w:val="000000"/>
          <w:lang w:val="pt-PT"/>
        </w:rPr>
        <w:t>No final, os 30 anos da remoção dos príncipes, sacerdotes e profetas é como os 30 dias de luto por Moisés no final dos 40 anos. Messias virá em um futuro próximo e estabelecer o sistema Milenar novo. Após as batalhas do Armagedom, as nações serão restaurados e será enviado a Jerusalém como vemos em Isaías 66.</w:t>
      </w:r>
    </w:p>
    <w:p>
      <w:pPr>
        <w:pStyle w:val="TextBody"/>
        <w:rPr>
          <w:rStyle w:val="Longtext"/>
          <w:color w:val="000000"/>
          <w:lang w:val="pt-PT"/>
        </w:rPr>
      </w:pPr>
      <w:r>
        <w:rPr>
          <w:color w:val="000000"/>
          <w:lang w:val="pt-PT"/>
        </w:rPr>
        <w:br/>
      </w:r>
      <w:r>
        <w:rPr>
          <w:rStyle w:val="Longtext"/>
          <w:color w:val="000000"/>
          <w:lang w:val="pt-PT"/>
        </w:rPr>
        <w:t>Este êxodo será mais poderoso do que o primeiro e com muitas mais pessoas de muitas nações mais. Olhe para os trabalhos de medição do Templo (n º 137); do milênio e do arrebatamento (n º 85); Cronograma Esboço da Idade (n º 272), eo dia do Senhor e os últimos dias (n º 192).</w:t>
      </w:r>
    </w:p>
    <w:p>
      <w:pPr>
        <w:pStyle w:val="TextBody"/>
        <w:rPr>
          <w:rStyle w:val="Longtext"/>
          <w:b/>
          <w:b/>
          <w:color w:val="000000"/>
          <w:lang w:val="pt-PT"/>
        </w:rPr>
      </w:pPr>
      <w:r>
        <w:rPr>
          <w:color w:val="000000"/>
          <w:lang w:val="pt-PT"/>
        </w:rPr>
        <w:br/>
      </w:r>
      <w:r>
        <w:rPr>
          <w:rStyle w:val="Longtext"/>
          <w:b/>
          <w:color w:val="000000"/>
          <w:lang w:val="pt-PT"/>
        </w:rPr>
        <w:t>Será que existe um momento em que o aviso dado a este planeta, de sua destruição iminente e que a vinda do grande e terrível dia do Senhor, terá precedência sobre a pregação do evangelho do reino de Deus? Se sim, quando é que, e como nós sabemos?</w:t>
      </w:r>
    </w:p>
    <w:p>
      <w:pPr>
        <w:pStyle w:val="TextBody"/>
        <w:rPr>
          <w:rStyle w:val="Longtext"/>
          <w:color w:val="000000"/>
          <w:lang w:val="pt-PT"/>
        </w:rPr>
      </w:pPr>
      <w:r>
        <w:rPr>
          <w:rStyle w:val="Longtext"/>
          <w:color w:val="000000"/>
          <w:lang w:val="pt-PT"/>
        </w:rPr>
        <w:t>R: Deus não faz nada a não ser que ele adverte as pessoas através de seus servos, os profetas. Assim, ele tem que alertar a nação sobre a vinda do Messias, ea Escritura diz que será feito por uma voz de Dan / Efraim como vemos a partir dos textos de Jeremias 4:15. Este aspecto é explicado nos jornais O Aviso dos últimos Dias (n º 44) e Fogo do Céu (n º 28).</w:t>
      </w:r>
    </w:p>
    <w:p>
      <w:pPr>
        <w:pStyle w:val="TextBody"/>
        <w:rPr>
          <w:rStyle w:val="Longtext"/>
          <w:color w:val="000000"/>
          <w:lang w:val="pt-PT"/>
        </w:rPr>
      </w:pPr>
      <w:r>
        <w:rPr>
          <w:color w:val="000000"/>
          <w:lang w:val="pt-PT"/>
        </w:rPr>
        <w:br/>
      </w:r>
      <w:r>
        <w:rPr>
          <w:rStyle w:val="Longtext"/>
          <w:color w:val="000000"/>
          <w:lang w:val="pt-PT"/>
        </w:rPr>
        <w:t>Ao mesmo tempo, há o dever de pregar o evangelho do reino de Deus. Isso é basicamente mensagem do primeiro anjo de Apocalipse 14. Há quatro mensagens de texto e eles vêm em seqüência. A Igreja é responsável pelo cumprimento dos deveres da Mensagem Anjos Primeiro continuamente, até que seja finalmente aliviado pelas testemunhas e, em seguida, a Igreja ainda é necessária para apoiá-los.</w:t>
      </w:r>
    </w:p>
    <w:p>
      <w:pPr>
        <w:pStyle w:val="TextBody"/>
        <w:rPr>
          <w:rStyle w:val="Longtext"/>
          <w:color w:val="000000"/>
          <w:lang w:val="pt-PT"/>
        </w:rPr>
      </w:pPr>
      <w:r>
        <w:rPr>
          <w:color w:val="000000"/>
          <w:lang w:val="pt-PT"/>
        </w:rPr>
        <w:br/>
      </w:r>
      <w:r>
        <w:rPr>
          <w:rStyle w:val="Longtext"/>
          <w:color w:val="000000"/>
          <w:lang w:val="pt-PT"/>
        </w:rPr>
        <w:t>O profeta de Jeremias 4:15, sem dúvida, é parte da Igreja nos últimos dias e pode muito bem ser uma Igreja inteira em sua própria direita também efetuando as mensagens de Apocalipse 14 e no cumprimento das funções associadas com a Força de Gideão. Esses outros aspectos também são abordados em vigor a Gideon papéis e os Últimos Dias (n º 22), e as mensagens de Apocalipse 14 (n º 270).</w:t>
      </w:r>
    </w:p>
    <w:p>
      <w:pPr>
        <w:pStyle w:val="TextBody"/>
        <w:rPr>
          <w:rStyle w:val="Longtext"/>
          <w:b/>
          <w:b/>
          <w:color w:val="000000"/>
          <w:lang w:val="pt-PT"/>
        </w:rPr>
      </w:pPr>
      <w:r>
        <w:rPr>
          <w:color w:val="000000"/>
          <w:lang w:val="pt-PT"/>
        </w:rPr>
        <w:br/>
      </w:r>
      <w:r>
        <w:rPr>
          <w:rStyle w:val="Longtext"/>
          <w:b/>
          <w:color w:val="000000"/>
          <w:lang w:val="pt-PT"/>
        </w:rPr>
        <w:t>Qual é o futuro do Cristianismo?</w:t>
      </w:r>
    </w:p>
    <w:p>
      <w:pPr>
        <w:pStyle w:val="TextBody"/>
        <w:rPr>
          <w:rStyle w:val="Longtext"/>
          <w:color w:val="000000"/>
          <w:lang w:val="pt-PT"/>
        </w:rPr>
      </w:pPr>
      <w:r>
        <w:rPr>
          <w:rStyle w:val="Longtext"/>
          <w:color w:val="000000"/>
          <w:lang w:val="pt-PT"/>
        </w:rPr>
        <w:t>A: O Cristianismo será reduzido a um remanescente fiel e, em seguida, quando Cristo vier, vai ser restaurado para a única religião do mundo por 1000 anos. O que está agora a ser entendida cristianismo vai ser removido para a falsa religião que é.</w:t>
      </w:r>
    </w:p>
    <w:p>
      <w:pPr>
        <w:pStyle w:val="TextBody"/>
        <w:rPr>
          <w:rStyle w:val="Longtext"/>
          <w:color w:val="000000"/>
          <w:lang w:val="pt-PT"/>
        </w:rPr>
      </w:pPr>
      <w:r>
        <w:rPr>
          <w:color w:val="000000"/>
          <w:lang w:val="pt-PT"/>
        </w:rPr>
        <w:br/>
      </w:r>
      <w:r>
        <w:rPr>
          <w:rStyle w:val="Longtext"/>
          <w:color w:val="000000"/>
          <w:lang w:val="pt-PT"/>
        </w:rPr>
        <w:t>Judaísmo, o islamismo eo cristianismo será restaurada para a fé verdadeira e ser a religião do mundo. Antes que isso aconteça, as Igrejas cristãs da Trindade vai tentar se unir e formar o sistema único sob a Nova Ordem Mundial. Islam vai forçar as últimas guerras do Rei do Norte e do Sul. Isso está acontecendo agora. Os Reis do Oriente vai opor as forças ocidentais e em apoio à produção de petróleo fundamentalistas islâmicos.</w:t>
      </w:r>
    </w:p>
    <w:p>
      <w:pPr>
        <w:pStyle w:val="TextBody"/>
        <w:rPr>
          <w:rStyle w:val="Longtext"/>
          <w:color w:val="000000"/>
          <w:lang w:val="pt-PT"/>
        </w:rPr>
      </w:pPr>
      <w:r>
        <w:rPr>
          <w:color w:val="000000"/>
          <w:lang w:val="pt-PT"/>
        </w:rPr>
        <w:br/>
      </w:r>
      <w:r>
        <w:rPr>
          <w:rStyle w:val="Longtext"/>
          <w:color w:val="000000"/>
          <w:lang w:val="pt-PT"/>
        </w:rPr>
        <w:t>Islam vai empurrar para invadir a Europa, ea Europa vai reagir a esmagá-la. O sistema europeu vai invadir o Oriente Médio e estabelecer Jerusalém como o centro HQ. Será, então, forçados para as estepes russas embora o Iraque e lá as guerras do Trompete Quinta e Sexta verá um terço do planeta destruído.</w:t>
      </w:r>
    </w:p>
    <w:p>
      <w:pPr>
        <w:pStyle w:val="TextBody"/>
        <w:rPr>
          <w:rStyle w:val="Longtext"/>
          <w:color w:val="000000"/>
          <w:lang w:val="pt-PT"/>
        </w:rPr>
      </w:pPr>
      <w:r>
        <w:rPr>
          <w:color w:val="000000"/>
          <w:lang w:val="pt-PT"/>
        </w:rPr>
        <w:br/>
      </w:r>
      <w:r>
        <w:rPr>
          <w:rStyle w:val="Longtext"/>
          <w:color w:val="000000"/>
          <w:lang w:val="pt-PT"/>
        </w:rPr>
        <w:t>Durante os últimos três anos e meio e do processo as testemunhas vai ficar em Jerusalém e depois ser morto. Eles serão ressuscitados depois de três dias e meio e ascender ao encontro do Messias. A partir desse momento, o Messias irá destruir o sistema religioso do planeta, e trazer as nações e destruir suas forças militares nas batalhas de Armagedom.</w:t>
      </w:r>
    </w:p>
    <w:p>
      <w:pPr>
        <w:pStyle w:val="TextBody"/>
        <w:rPr>
          <w:rStyle w:val="Longtext"/>
          <w:color w:val="000000"/>
          <w:lang w:val="pt-PT"/>
        </w:rPr>
      </w:pPr>
      <w:r>
        <w:rPr>
          <w:color w:val="000000"/>
          <w:lang w:val="pt-PT"/>
        </w:rPr>
        <w:br/>
      </w:r>
      <w:r>
        <w:rPr>
          <w:rStyle w:val="Longtext"/>
          <w:color w:val="000000"/>
          <w:lang w:val="pt-PT"/>
        </w:rPr>
        <w:t>A maioria do mundo marchará contra Cristo, porque os números falsos religiosos do mundo vai declarar que ele é um anticristo, porque ele aplica a Lei de Deus que deu a Moisés. O Nexus da lei será restaurada.</w:t>
      </w:r>
    </w:p>
    <w:p>
      <w:pPr>
        <w:pStyle w:val="TextBody"/>
        <w:rPr>
          <w:rStyle w:val="Longtext"/>
          <w:color w:val="000000"/>
          <w:lang w:val="pt-PT"/>
        </w:rPr>
      </w:pPr>
      <w:r>
        <w:rPr>
          <w:color w:val="000000"/>
          <w:lang w:val="pt-PT"/>
        </w:rPr>
        <w:br/>
      </w:r>
      <w:r>
        <w:rPr>
          <w:rStyle w:val="Longtext"/>
          <w:color w:val="000000"/>
          <w:lang w:val="pt-PT"/>
        </w:rPr>
        <w:t>As pessoas simplesmente têm que ser cristãos e defensores do Mandamento de Deus e do testemunho de Jesus Cristo como o planeta será orientada para que o sistema de adoração. Satanás e este falso sistema de antinomianismo será confinado ao abismo por mil anos. Esse é o Dia do Senhor e do Millennium de Deus.</w:t>
      </w:r>
    </w:p>
    <w:p>
      <w:pPr>
        <w:pStyle w:val="TextBody"/>
        <w:rPr>
          <w:rStyle w:val="Longtext"/>
          <w:color w:val="000000"/>
          <w:lang w:val="pt-PT"/>
        </w:rPr>
      </w:pPr>
      <w:r>
        <w:rPr>
          <w:color w:val="000000"/>
          <w:lang w:val="pt-PT"/>
        </w:rPr>
        <w:br/>
      </w:r>
      <w:r>
        <w:rPr>
          <w:rStyle w:val="Longtext"/>
          <w:color w:val="000000"/>
          <w:lang w:val="pt-PT"/>
        </w:rPr>
        <w:t>Olhe para os jornais: O Milênio eo arrebatamento (n º 95); Cronograma Esboço da Idade (n º 272); Os Sete Selos (n º 140); as sete trombetas (n º 141), o Dia do Senhor e os últimos dias (n º 192), a ressurreição dos mortos (n º 143) e Trombetas (n º 136).</w:t>
      </w:r>
    </w:p>
    <w:p>
      <w:pPr>
        <w:pStyle w:val="TextBody"/>
        <w:rPr>
          <w:rStyle w:val="Longtext"/>
          <w:b/>
          <w:b/>
          <w:color w:val="000000"/>
          <w:lang w:val="pt-PT"/>
        </w:rPr>
      </w:pPr>
      <w:r>
        <w:rPr>
          <w:color w:val="000000"/>
          <w:lang w:val="pt-PT"/>
        </w:rPr>
        <w:br/>
      </w:r>
      <w:r>
        <w:rPr>
          <w:rStyle w:val="Longtext"/>
          <w:b/>
          <w:color w:val="000000"/>
          <w:lang w:val="pt-PT"/>
        </w:rPr>
        <w:t>Poderia explicar exatamente o que se quer dizer com o "tempo dos gentios?" É este o período de 3 1/2 anos da tribulação?</w:t>
      </w:r>
    </w:p>
    <w:p>
      <w:pPr>
        <w:pStyle w:val="TextBody"/>
        <w:rPr>
          <w:rStyle w:val="Longtext"/>
          <w:color w:val="000000"/>
          <w:lang w:val="pt-PT"/>
        </w:rPr>
      </w:pPr>
      <w:r>
        <w:rPr>
          <w:rStyle w:val="Longtext"/>
          <w:color w:val="000000"/>
          <w:lang w:val="pt-PT"/>
        </w:rPr>
        <w:t>A: O tempo dos gentios está em fases. É iniciada a partir da dispersão em Babel. No entanto, a boa seqüência é um período perfeito, que começou com a Cabeça de Ouro de Nabucodonosor na batalha de Carquemis. Em seguida, foi a partir dos dois anos de 40 períodos de Nabucodonosor para a queda do Egito sob Cambises em 525 dC, e, em seguida, para os sete vezes ou 2.520 anos que terminam em 1997.</w:t>
      </w:r>
    </w:p>
    <w:p>
      <w:pPr>
        <w:pStyle w:val="TextBody"/>
        <w:rPr>
          <w:rStyle w:val="Longtext"/>
          <w:color w:val="000000"/>
          <w:lang w:val="pt-PT"/>
        </w:rPr>
      </w:pPr>
      <w:r>
        <w:rPr>
          <w:color w:val="000000"/>
          <w:lang w:val="pt-PT"/>
        </w:rPr>
        <w:br/>
      </w:r>
      <w:r>
        <w:rPr>
          <w:rStyle w:val="Longtext"/>
          <w:color w:val="000000"/>
          <w:lang w:val="pt-PT"/>
        </w:rPr>
        <w:t>Este foi o fim do tempo dos gentios ou nações. Durante o período dos próximos 30 anos, o mundo será entregue à besta e vai subir para governar por uma hora e então o mundo entrará em colapso em desastre. Em 2027 o mês de ano será completa e Messias vai começar a governar a partir de Jerusalém por mil anos. Olhe para os trabalhos: Cronograma Esboço da Idade (n º 272), a queda do Egito, A Profecia de braços quebrados Faraó (n º 36); as mensagens de Apocalipse 14 (n º 270), o sinal de Jonas ea História da reconstrução do templo (n º 13) e medição do Templo (n º 137).</w:t>
      </w:r>
    </w:p>
    <w:p>
      <w:pPr>
        <w:pStyle w:val="TextBody"/>
        <w:rPr>
          <w:rStyle w:val="Longtext"/>
          <w:b/>
          <w:b/>
          <w:color w:val="000000"/>
          <w:lang w:val="pt-PT"/>
        </w:rPr>
      </w:pPr>
      <w:r>
        <w:rPr>
          <w:color w:val="000000"/>
          <w:lang w:val="pt-PT"/>
        </w:rPr>
        <w:br/>
      </w:r>
      <w:r>
        <w:rPr>
          <w:rStyle w:val="Longtext"/>
          <w:b/>
          <w:color w:val="000000"/>
          <w:lang w:val="pt-PT"/>
        </w:rPr>
        <w:t xml:space="preserve">Gostaria de algumas informações sobre o rastreio a idéia de convênios do Antigo Testamento para o Novo Testamento, por exemplo: o que os convênios são feitos? Como eles são semelhantes e / ou diferentes? Como eles se relacionam com antigo perto convênios Oriente? </w:t>
      </w:r>
    </w:p>
    <w:p>
      <w:pPr>
        <w:pStyle w:val="TextBody"/>
        <w:rPr>
          <w:rStyle w:val="Longtext"/>
          <w:b/>
          <w:b/>
          <w:color w:val="000000"/>
          <w:lang w:val="pt-PT"/>
        </w:rPr>
      </w:pPr>
      <w:r>
        <w:rPr>
          <w:rStyle w:val="Longtext"/>
          <w:b/>
          <w:color w:val="000000"/>
          <w:lang w:val="pt-PT"/>
        </w:rPr>
        <w:t>Que idéias aliança que nos resta no final da Bíblia hebraica?</w:t>
      </w:r>
    </w:p>
    <w:p>
      <w:pPr>
        <w:pStyle w:val="TextBody"/>
        <w:rPr>
          <w:rStyle w:val="Longtext"/>
          <w:color w:val="000000"/>
          <w:lang w:val="pt-PT"/>
        </w:rPr>
      </w:pPr>
      <w:r>
        <w:rPr>
          <w:rStyle w:val="Longtext"/>
          <w:color w:val="000000"/>
          <w:lang w:val="pt-PT"/>
        </w:rPr>
        <w:t>R: A Aliança foi feita com Noé e seus filhos, e em seguida, de forma duradoura com Abraão. Ela é dada em duas promessas, uma através de Isaque e Jacó ou Israel ea outra através de Ismael. Ambos são constituídos por doze tribos. A Lei foi formalizada com Moisés, não porque ele era novo, mas porque tinha sido minimizada em escravidão no Egito.</w:t>
      </w:r>
    </w:p>
    <w:p>
      <w:pPr>
        <w:pStyle w:val="TextBody"/>
        <w:rPr>
          <w:rStyle w:val="Longtext"/>
          <w:color w:val="000000"/>
          <w:lang w:val="pt-PT"/>
        </w:rPr>
      </w:pPr>
      <w:r>
        <w:rPr>
          <w:color w:val="000000"/>
          <w:lang w:val="pt-PT"/>
        </w:rPr>
        <w:br/>
      </w:r>
      <w:r>
        <w:rPr>
          <w:rStyle w:val="Longtext"/>
          <w:color w:val="000000"/>
          <w:lang w:val="pt-PT"/>
        </w:rPr>
        <w:t>A noção dos Pactos Antigo e Novo é falsa, e é basicamente usado para desenvolver as idéias gnósticas, que dizem que a Lei foi eliminada por Cristo. Assim, eles também estão empenhados em negar que era Cristo que deu a Lei a Moisés. Essa não foi a visão da Igreja primitiva.</w:t>
      </w:r>
    </w:p>
    <w:p>
      <w:pPr>
        <w:pStyle w:val="TextBody"/>
        <w:rPr>
          <w:rStyle w:val="Longtext"/>
          <w:color w:val="000000"/>
          <w:lang w:val="pt-PT"/>
        </w:rPr>
      </w:pPr>
      <w:r>
        <w:rPr>
          <w:color w:val="000000"/>
          <w:lang w:val="pt-PT"/>
        </w:rPr>
        <w:br/>
      </w:r>
      <w:r>
        <w:rPr>
          <w:rStyle w:val="Longtext"/>
          <w:color w:val="000000"/>
          <w:lang w:val="pt-PT"/>
        </w:rPr>
        <w:t>A base da aliança é uma promessa de Deus transmitida através do Anjo do Pacto ou Presença de Deus. Também foi feita por Deus para O Anjo da Aliança, que foi dado a Israel como sua herança. Este ser era Cristo. Olhe para o papel A pré-existência de Jesus Cristo (n º 243).</w:t>
      </w:r>
    </w:p>
    <w:p>
      <w:pPr>
        <w:pStyle w:val="TextBody"/>
        <w:rPr>
          <w:rStyle w:val="Longtext"/>
          <w:color w:val="000000"/>
          <w:lang w:val="pt-PT"/>
        </w:rPr>
      </w:pPr>
      <w:r>
        <w:rPr>
          <w:color w:val="000000"/>
          <w:lang w:val="pt-PT"/>
        </w:rPr>
        <w:br/>
      </w:r>
      <w:r>
        <w:rPr>
          <w:rStyle w:val="Longtext"/>
          <w:color w:val="000000"/>
          <w:lang w:val="pt-PT"/>
        </w:rPr>
        <w:t>A aliança que Deus estabeleceu com Israel sob Cristo era para sempre. A natureza dessa aliança é examinada em papel A Aliança de Deus (n º 152). O "Novo Testamento" termo é enganador, em que as pessoas assumem uma nova aliança foi emitido. Não foi. O Pacto original foi cumprida em seu aspecto de sacrifício, que apontou para Messias que foi o fim de todo o sacrifício.</w:t>
      </w:r>
    </w:p>
    <w:p>
      <w:pPr>
        <w:pStyle w:val="TextBody"/>
        <w:rPr/>
      </w:pPr>
      <w:r>
        <w:rPr>
          <w:color w:val="000000"/>
          <w:lang w:val="pt-PT"/>
        </w:rPr>
        <w:br/>
      </w:r>
      <w:r>
        <w:rPr>
          <w:rStyle w:val="Longtext"/>
          <w:color w:val="000000"/>
          <w:lang w:val="pt-PT"/>
        </w:rPr>
        <w:t>As promessas feitas a Abraão, Isaque e Jacó também foram cumpridos, mas não até os últimos séculos em seus aspectos materiais. O mesmo se aplica a Ismael. O resultado final está contido no papel de A Cidade de Deus (n º 180).</w:t>
      </w:r>
    </w:p>
    <w:p>
      <w:pPr>
        <w:pStyle w:val="TextBody"/>
        <w:rPr>
          <w:rStyle w:val="Longtext"/>
          <w:color w:val="000000"/>
          <w:lang w:val="pt-PT"/>
        </w:rPr>
      </w:pPr>
      <w:r>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52</w:t>
    </w:r>
    <w:r>
      <w:rPr>
        <w:i/>
      </w:rPr>
      <w:fldChar w:fldCharType="end"/>
    </w:r>
    <w:r>
      <w:rPr>
        <w:i/>
      </w:rPr>
      <w:t xml:space="preserve">                                                                                                      </w:t>
    </w:r>
    <w:r>
      <w:rPr>
        <w:rStyle w:val="Hps"/>
        <w:i/>
        <w:lang w:val="pt-PT"/>
      </w:rPr>
      <w:t>FAQ</w:t>
    </w:r>
    <w:r>
      <w:rPr>
        <w:rStyle w:val="Longtext"/>
        <w:i/>
        <w:lang w:val="pt-PT"/>
      </w:rPr>
      <w:t xml:space="preserve"> </w:t>
    </w:r>
    <w:r>
      <w:rPr>
        <w:rStyle w:val="Hps"/>
        <w:i/>
        <w:lang w:val="pt-PT"/>
      </w:rPr>
      <w:t>Estudo Bíblico</w:t>
    </w:r>
    <w:r>
      <w:rPr>
        <w:rStyle w:val="Longtext"/>
        <w:i/>
        <w:lang w:val="pt-PT"/>
      </w:rPr>
      <w:t xml:space="preserve"> </w:t>
    </w:r>
    <w:r>
      <w:rPr>
        <w:rStyle w:val="Hps"/>
        <w:i/>
        <w:lang w:val="pt-PT"/>
      </w:rPr>
      <w:t>Ger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pt-PT"/>
      </w:rPr>
      <w:t>FAQ</w:t>
    </w:r>
    <w:r>
      <w:rPr>
        <w:rStyle w:val="Longtext"/>
        <w:i/>
        <w:lang w:val="pt-PT"/>
      </w:rPr>
      <w:t xml:space="preserve"> </w:t>
    </w:r>
    <w:r>
      <w:rPr>
        <w:rStyle w:val="Hps"/>
        <w:i/>
        <w:lang w:val="pt-PT"/>
      </w:rPr>
      <w:t>Estudo Bíblico</w:t>
    </w:r>
    <w:r>
      <w:rPr>
        <w:rStyle w:val="Longtext"/>
        <w:i/>
        <w:lang w:val="pt-PT"/>
      </w:rPr>
      <w:t xml:space="preserve"> </w:t>
    </w:r>
    <w:r>
      <w:rPr>
        <w:rStyle w:val="Hps"/>
        <w:i/>
        <w:lang w:val="pt-PT"/>
      </w:rPr>
      <w:t>Geral</w:t>
    </w:r>
    <w:r>
      <w:rPr>
        <w:i/>
      </w:rPr>
      <w:t xml:space="preserve">                                                                                                      Page </w:t>
    </w:r>
    <w:r>
      <w:rPr>
        <w:i/>
      </w:rPr>
      <w:fldChar w:fldCharType="begin"/>
    </w:r>
    <w:r>
      <w:rPr>
        <w:i/>
      </w:rPr>
      <w:instrText xml:space="preserve"> PAGE \* ARABIC </w:instrText>
    </w:r>
    <w:r>
      <w:rPr>
        <w:i/>
      </w:rPr>
      <w:fldChar w:fldCharType="separate"/>
    </w:r>
    <w:r>
      <w:rPr>
        <w:i/>
      </w:rPr>
      <w:t>5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Longtext">
    <w:name w:val="long_text"/>
    <w:basedOn w:val="DefaultParagraphFont"/>
    <w:qFormat/>
    <w:rPr/>
  </w:style>
  <w:style w:type="character" w:styleId="PlainTextChar">
    <w:name w:val="Plain Text Char"/>
    <w:basedOn w:val="DefaultParagraphFont"/>
    <w:qFormat/>
    <w:rPr>
      <w:rFonts w:ascii="Courier New" w:hAnsi="Courier New" w:cs="Courier New"/>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PlainText">
    <w:name w:val="Plain Text"/>
    <w:basedOn w:val="Normal"/>
    <w:qFormat/>
    <w:pPr>
      <w:widowControl/>
      <w:jc w:val="lef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meru.org/Codes/lettresp.html" TargetMode="External"/><Relationship Id="rId9" Type="http://schemas.openxmlformats.org/officeDocument/2006/relationships/hyperlink" Target="http://www.meru.org/Codes/review.html" TargetMode="External"/><Relationship Id="rId10" Type="http://schemas.openxmlformats.org/officeDocument/2006/relationships/hyperlink" Target="http://math.caltech.edu/code/petition.html" TargetMode="External"/><Relationship Id="rId11" Type="http://schemas.openxmlformats.org/officeDocument/2006/relationships/hyperlink" Target="http://www.bible-prophecy.com/codes.htm" TargetMode="External"/><Relationship Id="rId12" Type="http://schemas.openxmlformats.org/officeDocument/2006/relationships/hyperlink" Target="http://cs.anu.edu.au/~bdm/dilugim/torah.html" TargetMode="External"/><Relationship Id="rId13" Type="http://schemas.openxmlformats.org/officeDocument/2006/relationships/hyperlink" Target="http://cs.anu.edu.au/~bdm/dilugim/moby.html" TargetMode="External"/><Relationship Id="rId14" Type="http://schemas.openxmlformats.org/officeDocument/2006/relationships/hyperlink" Target="http://www.ccg.org/english/s/B7_1.html" TargetMode="External"/><Relationship Id="rId15" Type="http://schemas.openxmlformats.org/officeDocument/2006/relationships/hyperlink" Target="http://www.ccg.org/english/s/B7_8.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1:02:00Z</dcterms:created>
  <dc:creator>Wade Cox</dc:creator>
  <dc:description/>
  <cp:keywords/>
  <dc:language>en-US</dc:language>
  <cp:lastModifiedBy> Denise Sostaric</cp:lastModifiedBy>
  <cp:lastPrinted>2003-03-01T10:05:00Z</cp:lastPrinted>
  <dcterms:modified xsi:type="dcterms:W3CDTF">2014-12-01T01:15:00Z</dcterms:modified>
  <cp:revision>3</cp:revision>
  <dc:subject/>
  <dc:title>FAQ Estudo Bíblico Geral [059]</dc:title>
</cp:coreProperties>
</file>