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4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rPr>
      </w:pPr>
      <w:r>
        <w:rPr>
          <w:sz w:val="72"/>
          <w:szCs w:val="72"/>
        </w:rPr>
        <w:t>O Tabernáculo na Selva</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lang w:val="pt-PT"/>
        </w:rPr>
      </w:pPr>
      <w:r>
        <w:rPr>
          <w:sz w:val="16"/>
          <w:lang w:val="pt-PT"/>
        </w:rPr>
        <w:t xml:space="preserve"> </w:t>
      </w:r>
      <w:r>
        <w:rPr>
          <w:sz w:val="16"/>
          <w:lang w:val="pt-PT"/>
        </w:rPr>
        <w:t>(Edição 3.0 20040602-20050316-20061209)</w:t>
      </w:r>
    </w:p>
    <w:p>
      <w:pPr>
        <w:pStyle w:val="Normal"/>
        <w:ind w:left="360" w:right="317" w:hanging="0"/>
        <w:rPr>
          <w:color w:val="000000"/>
          <w:sz w:val="22"/>
          <w:lang w:val="pt-PT"/>
        </w:rPr>
      </w:pPr>
      <w:r>
        <w:rPr>
          <w:rStyle w:val="Hps"/>
          <w:color w:val="000000"/>
          <w:lang w:val="pt-PT"/>
        </w:rPr>
        <w:t>Simbolicamente o Tabernáculo representou a Barraca real de Deus em Terra. Moses era determinadas ordens detalhadas específicas em como construir o Tabernáculo que era ser uma cópia do que está em céu.</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position w:val="-2"/>
          <w:lang w:val="pt-PT"/>
        </w:rPr>
        <w:t>2004, 2005, 2006 Diane Flanagan and 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O Tabernáculo na Selv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Ninguém tem uma desculpa por não honrar a Deus, porque todo o criado mundo revela-lo (ROM. 01:20). Através deste mundo físico e as instruções que Deus deu a nós, podemos entender mais sobre Deus e o reino espiritua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enda da reunião</w:t>
      </w:r>
    </w:p>
    <w:p>
      <w:pPr>
        <w:pStyle w:val="Normal"/>
        <w:widowControl/>
        <w:rPr>
          <w:szCs w:val="24"/>
          <w:lang w:val="pt-PT"/>
        </w:rPr>
      </w:pPr>
      <w:r>
        <w:rPr>
          <w:szCs w:val="24"/>
          <w:lang w:val="pt-PT"/>
        </w:rPr>
        <w:t>Moses usado para montar uma tenda do acampamento de alguma distância e chamou-lhe a tenda da reunião (ex. 33:7). A tenda da reunião já existia antes que o Tabernáculo foi construído, e foi onde Moses foram ao encontro com o anjo da presença (ex. 33:8-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dirigiu o projeto do Tabernáculo</w:t>
      </w:r>
    </w:p>
    <w:p>
      <w:pPr>
        <w:pStyle w:val="Normal"/>
        <w:widowControl/>
        <w:rPr>
          <w:szCs w:val="24"/>
          <w:lang w:val="pt-PT"/>
        </w:rPr>
      </w:pPr>
      <w:r>
        <w:rPr>
          <w:szCs w:val="24"/>
          <w:lang w:val="pt-PT"/>
        </w:rPr>
        <w:t>Os israelitas chegaram ao Monte Sinai na terceira lua nova (ex. 19:1 anotado RSV). Moses fez 6 viagens e descer a montanha para falar com o anjo da presença. Este foi o ser que mais tarde se tornou o Messias, que é o nome hebraico do homem chamado Jesus de Joshua. Foi durante a quarta vez de Moses na montanha que ele jejuou 40 dias e 40 noites (ex. 24:18) e naquela época ele recebeu instruções para construir o Tabernáculo (ex. 25: 1-31:1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Porque o Tabernáculo?</w:t>
      </w:r>
    </w:p>
    <w:p>
      <w:pPr>
        <w:pStyle w:val="Normal"/>
        <w:widowControl/>
        <w:rPr>
          <w:szCs w:val="24"/>
          <w:lang w:val="pt-PT"/>
        </w:rPr>
      </w:pPr>
      <w:r>
        <w:rPr>
          <w:szCs w:val="24"/>
          <w:lang w:val="pt-PT"/>
        </w:rPr>
        <w:t>Quando Moses desceu da montanha, ele disse ao povo, "Deus ordenou-na construir este tabernáculo como uma residência temporária para ele estar presente com a gente. Deus não prometeu ainda a habitar em você por seu espírito. Ele prometeu estar entre você e com você em todas as crises enquanto você obedecê-lo,"Moses disse à multidão. "Agora ele vai ficar contente com nos se damos generosamente e voluntariamente de nossa materi¬als, riqueza, habilidade e do trabalho. Cada um pode ter uma parte em fazer algo por nosso criador."</w:t>
      </w:r>
    </w:p>
    <w:p>
      <w:pPr>
        <w:pStyle w:val="Normal"/>
        <w:widowControl/>
        <w:rPr>
          <w:szCs w:val="24"/>
          <w:lang w:val="pt-PT"/>
        </w:rPr>
      </w:pPr>
      <w:r>
        <w:rPr>
          <w:szCs w:val="24"/>
          <w:lang w:val="pt-PT"/>
        </w:rPr>
      </w:r>
    </w:p>
    <w:p>
      <w:pPr>
        <w:pStyle w:val="Normal"/>
        <w:widowControl/>
        <w:rPr>
          <w:szCs w:val="24"/>
          <w:lang w:val="pt-PT"/>
        </w:rPr>
      </w:pPr>
      <w:r>
        <w:rPr>
          <w:szCs w:val="24"/>
          <w:lang w:val="pt-PT"/>
        </w:rPr>
        <w:t>As ofertas que o povo poderia dar livremente eram ouro, prata e bronze; azul, púrpura e carmesim e linho fino; cabelo de cabra; peles dos carneiros tingiram de vermelho e peles de focas. Eles também deram acácia madeira, olive oil para as lâmpadas, especiarias para o óleo da unção e para o incenso perfumado e pedras preciosas (ex. 25: 1-9; Ex. 35:5-9).</w:t>
      </w:r>
    </w:p>
    <w:p>
      <w:pPr>
        <w:pStyle w:val="Normal"/>
        <w:widowControl/>
        <w:rPr>
          <w:szCs w:val="24"/>
          <w:lang w:val="pt-PT"/>
        </w:rPr>
      </w:pPr>
      <w:r>
        <w:rPr>
          <w:szCs w:val="24"/>
          <w:lang w:val="pt-PT"/>
        </w:rPr>
      </w:r>
    </w:p>
    <w:p>
      <w:pPr>
        <w:pStyle w:val="Normal"/>
        <w:widowControl/>
        <w:rPr>
          <w:szCs w:val="24"/>
          <w:lang w:val="pt-PT"/>
        </w:rPr>
      </w:pPr>
      <w:r>
        <w:rPr>
          <w:szCs w:val="24"/>
          <w:lang w:val="pt-PT"/>
        </w:rPr>
        <w:t>"Há também a necessidade de trabalhadores dispostos que são hábeis em carpintaria, serralharia, tecelagem, escultura e todo o artesanato e artes necessárias para construir e decorar o Tabernáculo e tudo relacionado com isso," disse Moses (ex. 35: 4-19).</w:t>
      </w:r>
    </w:p>
    <w:p>
      <w:pPr>
        <w:pStyle w:val="Normal"/>
        <w:widowControl/>
        <w:rPr>
          <w:szCs w:val="24"/>
          <w:lang w:val="pt-PT"/>
        </w:rPr>
      </w:pPr>
      <w:r>
        <w:rPr>
          <w:szCs w:val="24"/>
          <w:lang w:val="pt-PT"/>
        </w:rPr>
      </w:r>
    </w:p>
    <w:p>
      <w:pPr>
        <w:pStyle w:val="Normal"/>
        <w:widowControl/>
        <w:rPr>
          <w:szCs w:val="24"/>
          <w:lang w:val="pt-PT"/>
        </w:rPr>
      </w:pPr>
      <w:r>
        <w:rPr>
          <w:szCs w:val="24"/>
          <w:lang w:val="pt-PT"/>
        </w:rPr>
        <w:t>Moses não implorar as pessoas por nada. Ele simplesmente disse o que era necessári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sraelitas trazem muitas ofertas valiosas</w:t>
      </w:r>
    </w:p>
    <w:p>
      <w:pPr>
        <w:pStyle w:val="Normal"/>
        <w:widowControl/>
        <w:rPr>
          <w:szCs w:val="24"/>
          <w:lang w:val="pt-PT"/>
        </w:rPr>
      </w:pPr>
      <w:r>
        <w:rPr>
          <w:szCs w:val="24"/>
          <w:lang w:val="pt-PT"/>
        </w:rPr>
        <w:t>Nos próximos dias vários milhares de pessoas veio dar as coisas para as quais Moses tinham pedido. Eles também teceu diligentemente em seus teares para produzir os belos tecidos que eram necessários. O povo teve uma boa atitude e continuou a trazer os itens necessários, todas as manhãs (ex. 36:3). Tão generosas, foram as pessoas que mais do que suficiente foi trazido para a construção do Tabernáculo, e muitos se ofereceu seus serviços.</w:t>
      </w:r>
    </w:p>
    <w:p>
      <w:pPr>
        <w:pStyle w:val="Normal"/>
        <w:widowControl/>
        <w:rPr>
          <w:szCs w:val="24"/>
          <w:lang w:val="pt-PT"/>
        </w:rPr>
      </w:pPr>
      <w:r>
        <w:rPr>
          <w:szCs w:val="24"/>
          <w:lang w:val="pt-PT"/>
        </w:rPr>
      </w:r>
    </w:p>
    <w:p>
      <w:pPr>
        <w:pStyle w:val="Normal"/>
        <w:widowControl/>
        <w:rPr>
          <w:szCs w:val="24"/>
          <w:lang w:val="pt-PT"/>
        </w:rPr>
      </w:pPr>
      <w:r>
        <w:rPr>
          <w:szCs w:val="24"/>
          <w:lang w:val="pt-PT"/>
        </w:rPr>
        <w:t>Moses foi satisfeito com esta grande exposição de zelo, altruísmo e ambição por muitas pessoas. Estava claro para ele que milhares deles estavam ansiosos para compensar seus pecados passados. Ainda está muito fresco em suas mentes eram as memórias desagradáveis de sua devassa empinado diante do bezerro de ouro. Mas a maioria das pessoas que vieram dar simplesmente tinha um desejo sincero de ajudar, porque eles perceberam que se tratava de uma maravilhosa oportunidade de estar a serviço de Deus.</w:t>
      </w:r>
    </w:p>
    <w:p>
      <w:pPr>
        <w:pStyle w:val="Normal"/>
        <w:widowControl/>
        <w:rPr>
          <w:szCs w:val="24"/>
          <w:lang w:val="pt-PT"/>
        </w:rPr>
      </w:pPr>
      <w:r>
        <w:rPr>
          <w:szCs w:val="24"/>
          <w:lang w:val="pt-PT"/>
        </w:rPr>
      </w:r>
    </w:p>
    <w:p>
      <w:pPr>
        <w:pStyle w:val="Normal"/>
        <w:widowControl/>
        <w:rPr>
          <w:szCs w:val="24"/>
          <w:lang w:val="pt-PT"/>
        </w:rPr>
      </w:pPr>
      <w:r>
        <w:rPr>
          <w:szCs w:val="24"/>
          <w:lang w:val="pt-PT"/>
        </w:rPr>
        <w:t>Ainda hoje Deus só quer presentes que damos livremente. Quando vamos às festas, três vezes por ano, temos a oportunidade de dar uma oferenda a Deus. Isto é um privilégio e damos qualquer quantidade de dinheiro que achamos que é apropriado. Podemos também dar ofertas para o serviço do templo em outros moment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us já tinham dito Moses no Mt. Sinai que escolher dirigir esta tarefa de fazer o Tabernáculo. Moses proclamaram ao povo que Bezalel, um neto de Hur, da tribo de Judá, estaria no comando. Assistente do Bezalel ia ser Aoliabe, da tribo de Dan.</w:t>
      </w:r>
    </w:p>
    <w:p>
      <w:pPr>
        <w:pStyle w:val="Normal"/>
        <w:widowControl/>
        <w:rPr>
          <w:szCs w:val="24"/>
          <w:lang w:val="pt-PT"/>
        </w:rPr>
      </w:pPr>
      <w:r>
        <w:rPr>
          <w:szCs w:val="24"/>
          <w:lang w:val="pt-PT"/>
        </w:rPr>
      </w:r>
    </w:p>
    <w:p>
      <w:pPr>
        <w:pStyle w:val="Normal"/>
        <w:widowControl/>
        <w:rPr>
          <w:szCs w:val="24"/>
          <w:lang w:val="pt-PT"/>
        </w:rPr>
      </w:pPr>
      <w:r>
        <w:rPr>
          <w:szCs w:val="24"/>
          <w:lang w:val="pt-PT"/>
        </w:rPr>
        <w:t>Através do seu espírito, Deus encheu esses artesãos com sabedoria, compreensão e conhecimento das diferentes competências necessárias para a construção do Tabernáculo. Bezalel foi nomeado para fazer todos os projetos artísticos em ouro, prata e no cobre ou no bronze. Ele ajudou na escultura de madeira e corte as pedras, e Aoliabe ajudou-o. Ambos estes homens receberam também a capacidade de ensinar os outros (ex. 15B-5; 35:30-36:2; 1Chro. 02:18-20).</w:t>
      </w:r>
    </w:p>
    <w:p>
      <w:pPr>
        <w:pStyle w:val="Normal"/>
        <w:widowControl/>
        <w:rPr>
          <w:szCs w:val="24"/>
          <w:lang w:val="pt-PT"/>
        </w:rPr>
      </w:pPr>
      <w:r>
        <w:rPr>
          <w:szCs w:val="24"/>
          <w:lang w:val="pt-PT"/>
        </w:rPr>
      </w:r>
    </w:p>
    <w:p>
      <w:pPr>
        <w:pStyle w:val="Normal"/>
        <w:widowControl/>
        <w:rPr>
          <w:szCs w:val="24"/>
          <w:lang w:val="pt-PT"/>
        </w:rPr>
      </w:pPr>
      <w:r>
        <w:rPr>
          <w:szCs w:val="24"/>
          <w:lang w:val="pt-PT"/>
        </w:rPr>
        <w:t>Bezalel e Aoliabe também assistida com a tecelagem e bordado. No Egito, as mulheres fizeram a fiação e tingimento de tecidos e os homens que a tecelagem e bordado.</w:t>
      </w:r>
    </w:p>
    <w:p>
      <w:pPr>
        <w:pStyle w:val="Normal"/>
        <w:widowControl/>
        <w:rPr>
          <w:szCs w:val="24"/>
          <w:lang w:val="pt-PT"/>
        </w:rPr>
      </w:pPr>
      <w:r>
        <w:rPr>
          <w:szCs w:val="24"/>
          <w:lang w:val="pt-PT"/>
        </w:rPr>
      </w:r>
    </w:p>
    <w:p>
      <w:pPr>
        <w:pStyle w:val="Normal"/>
        <w:widowControl/>
        <w:rPr/>
      </w:pPr>
      <w:r>
        <w:rPr>
          <w:b/>
          <w:bCs/>
          <w:szCs w:val="24"/>
          <w:lang w:val="pt-PT"/>
        </w:rPr>
        <w:t>Os Israelitas trabalharam diligentemente</w:t>
      </w:r>
    </w:p>
    <w:p>
      <w:pPr>
        <w:pStyle w:val="Normal"/>
        <w:widowControl/>
        <w:rPr>
          <w:szCs w:val="24"/>
          <w:lang w:val="pt-PT"/>
        </w:rPr>
      </w:pPr>
      <w:r>
        <w:rPr>
          <w:szCs w:val="24"/>
          <w:lang w:val="pt-PT"/>
        </w:rPr>
        <w:t>Sabendo quanto material foi necessário, através de figuras que Moses lhe tinham dado, Bezalel percebeu que mais do que suficiente tinham sido trazido. Mesmo assim, o povo continuou a vir com mais. Bezalel falou com Moses, que rapidamente deram uma ordem para as pessoas a parar de trazer mais itens (ex. 36:5-7).</w:t>
      </w:r>
    </w:p>
    <w:p>
      <w:pPr>
        <w:pStyle w:val="Normal"/>
        <w:widowControl/>
        <w:rPr>
          <w:szCs w:val="24"/>
          <w:lang w:val="pt-PT"/>
        </w:rPr>
      </w:pPr>
      <w:r>
        <w:rPr>
          <w:szCs w:val="24"/>
          <w:lang w:val="pt-PT"/>
        </w:rPr>
      </w:r>
    </w:p>
    <w:p>
      <w:pPr>
        <w:pStyle w:val="Normal"/>
        <w:widowControl/>
        <w:rPr>
          <w:szCs w:val="24"/>
          <w:lang w:val="pt-PT"/>
        </w:rPr>
      </w:pPr>
      <w:r>
        <w:rPr>
          <w:szCs w:val="24"/>
          <w:lang w:val="pt-PT"/>
        </w:rPr>
        <w:t>Bezalel e Aoliabe não perderam tempo em ensinar aqueles que precisava de instruções e atribuindo crafts¬men e operários de suas diversas tarefas. Logo todos estavam ocupados e felizes para trabalhar. Carpinteiros começaram desbastando as placas dos logs de acácia e tábuas que tinham sido trazidas em. Trabalhadores metais derreteram ou batem para fora os metais. Tecelões e costureiras trabalharam no pano. Gem-cortadores planejado como usar as pedras preciosas.</w:t>
      </w:r>
    </w:p>
    <w:p>
      <w:pPr>
        <w:pStyle w:val="Normal"/>
        <w:widowControl/>
        <w:rPr>
          <w:szCs w:val="24"/>
          <w:lang w:val="pt-PT"/>
        </w:rPr>
      </w:pPr>
      <w:r>
        <w:rPr>
          <w:szCs w:val="24"/>
          <w:lang w:val="pt-PT"/>
        </w:rPr>
      </w:r>
    </w:p>
    <w:p>
      <w:pPr>
        <w:pStyle w:val="Normal"/>
        <w:widowControl/>
        <w:rPr>
          <w:szCs w:val="24"/>
          <w:lang w:val="pt-PT"/>
        </w:rPr>
      </w:pPr>
      <w:r>
        <w:rPr>
          <w:szCs w:val="24"/>
          <w:lang w:val="pt-PT"/>
        </w:rPr>
        <w:t>Trabalho sobre o Tabernáculo era algo que não pode ser apressada. É necessário muito cuidado e habilidade, por tudo o que entrou neste projeto era para ser feito como perto per¬fection como mãos humanas poderia fazê-lo. Os homens e as mulheres foram muito cuidadosos para realizar trabalho-manship superior na tomada de Taber¬nacle de Deus e seu mobiliário.</w:t>
      </w:r>
    </w:p>
    <w:p>
      <w:pPr>
        <w:pStyle w:val="Normal"/>
        <w:widowControl/>
        <w:rPr>
          <w:szCs w:val="24"/>
          <w:lang w:val="pt-PT"/>
        </w:rPr>
      </w:pPr>
      <w:r>
        <w:rPr>
          <w:szCs w:val="24"/>
          <w:lang w:val="pt-PT"/>
        </w:rPr>
      </w:r>
    </w:p>
    <w:p>
      <w:pPr>
        <w:pStyle w:val="Normal"/>
        <w:widowControl/>
        <w:rPr>
          <w:szCs w:val="24"/>
          <w:lang w:val="pt-PT"/>
        </w:rPr>
      </w:pPr>
      <w:r>
        <w:rPr>
          <w:szCs w:val="24"/>
          <w:lang w:val="pt-PT"/>
        </w:rPr>
        <w:t>Apesar dos trabalhadores se aplicava ambiciosamente, é necessário cerca de oito meses para construir o Tabernáculo. Isso foi porque havia uma necessidade de mão de obra muito complexa e detalhad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abernáculo ricamente decorado</w:t>
      </w:r>
    </w:p>
    <w:p>
      <w:pPr>
        <w:pStyle w:val="Normal"/>
        <w:widowControl/>
        <w:rPr>
          <w:szCs w:val="24"/>
          <w:lang w:val="pt-PT"/>
        </w:rPr>
      </w:pPr>
      <w:r>
        <w:rPr>
          <w:szCs w:val="24"/>
          <w:lang w:val="pt-PT"/>
        </w:rPr>
        <w:t>Quase quinze toneladas de ouro, prata e cobre (ou bronze) foram utilizadas. Isto representou apenas uma pequena parte da riqueza dos israelitas, muito do que tinha vindo de seus vizinhos egípcios antigos ou de sendo lavado na costa leste do mar vermelho, depois que o exército do faraó tinha sido envolvido em água.</w:t>
      </w:r>
    </w:p>
    <w:p>
      <w:pPr>
        <w:pStyle w:val="Normal"/>
        <w:widowControl/>
        <w:rPr>
          <w:szCs w:val="24"/>
          <w:lang w:val="pt-PT"/>
        </w:rPr>
      </w:pPr>
      <w:r>
        <w:rPr>
          <w:szCs w:val="24"/>
          <w:lang w:val="pt-PT"/>
        </w:rPr>
      </w:r>
    </w:p>
    <w:p>
      <w:pPr>
        <w:pStyle w:val="Normal"/>
        <w:widowControl/>
        <w:rPr>
          <w:szCs w:val="24"/>
          <w:lang w:val="pt-PT"/>
        </w:rPr>
      </w:pPr>
      <w:r>
        <w:rPr>
          <w:szCs w:val="24"/>
          <w:lang w:val="pt-PT"/>
        </w:rPr>
        <w:t>Entre as coisas que o último feito foi a roupa especial para os sacerdotes. Como os itens foram terminou, eles foram trazidos para Moses para inspeção. Nada foi aprovado até que ele estava satisfeito que foi feito estritamente de acordo com as instruções de Deus. Finalmente, Moses chamado todos os trabalhadores juntos a recomendá-los para tarefas bem feitas e pedir a bênção de Deus sobre eles (ex. 39:43).</w:t>
      </w:r>
    </w:p>
    <w:p>
      <w:pPr>
        <w:pStyle w:val="Normal"/>
        <w:widowControl/>
        <w:rPr>
          <w:szCs w:val="24"/>
          <w:lang w:val="pt-PT"/>
        </w:rPr>
      </w:pPr>
      <w:r>
        <w:rPr>
          <w:szCs w:val="24"/>
          <w:lang w:val="pt-PT"/>
        </w:rPr>
      </w:r>
    </w:p>
    <w:p>
      <w:pPr>
        <w:pStyle w:val="Normal"/>
        <w:widowControl/>
        <w:rPr>
          <w:szCs w:val="24"/>
          <w:lang w:val="pt-PT"/>
        </w:rPr>
      </w:pPr>
      <w:r>
        <w:rPr>
          <w:szCs w:val="24"/>
          <w:lang w:val="pt-PT"/>
        </w:rPr>
        <w:t>Ele os lembrou que Deus, que é perfeito, fica satisfeito quando os homens se esforçam para a perfeição em algo de valor, se é material, físico ou espiritual. É importante lembrar que quando algo precisa ser feito. Também muitas pessoas tentam conseguir mais e dar menos, que é o oposto do caminho de Deus. Qualidade lhe agrada, e qualidade requer melhor seus esforç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Tabernáculo</w:t>
      </w:r>
    </w:p>
    <w:p>
      <w:pPr>
        <w:pStyle w:val="Normal"/>
        <w:widowControl/>
        <w:rPr>
          <w:szCs w:val="24"/>
          <w:lang w:val="pt-PT"/>
        </w:rPr>
      </w:pPr>
      <w:r>
        <w:rPr>
          <w:szCs w:val="24"/>
          <w:lang w:val="pt-PT"/>
        </w:rPr>
        <w:t>A oeste da barraca de Moses era uma área aberta os doze campos de centragem. Há trabalhadores ergueu o Tabernáculo de Deus que seria levada para baixo e mudou-se sempre que as pessoas foram instruídas para mover (nham. 01:50-54; 03:38).</w:t>
      </w:r>
    </w:p>
    <w:p>
      <w:pPr>
        <w:pStyle w:val="Normal"/>
        <w:widowControl/>
        <w:rPr>
          <w:szCs w:val="24"/>
          <w:lang w:val="pt-PT"/>
        </w:rPr>
      </w:pPr>
      <w:r>
        <w:rPr>
          <w:szCs w:val="24"/>
          <w:lang w:val="pt-PT"/>
        </w:rPr>
      </w:r>
    </w:p>
    <w:p>
      <w:pPr>
        <w:pStyle w:val="Normal"/>
        <w:widowControl/>
        <w:rPr>
          <w:szCs w:val="24"/>
          <w:lang w:val="pt-PT"/>
        </w:rPr>
      </w:pPr>
      <w:r>
        <w:rPr>
          <w:szCs w:val="24"/>
          <w:lang w:val="pt-PT"/>
        </w:rPr>
        <w:t>O Tabernáculo era composto de inúmeras peças. Havia placas, anéis, barras transversais, encaixes ou bases e pilares. Cinco pilares conduzia o Tabernáculo no deserto. Cinco é o número da graça. Estes cinco pilares também poderia representar as cinco igrejas do apocalipse que estão qualificados para estar no Reino de Deus: Éfeso, Smyrna, Pérgamo, Tiatira e Philadelphia. Ou poderia representar as cinco centralidades de Deus: Santo, justo, bondade, perfeição e verdade. Os quatro pilares para o Santo dos Santos poderiam representar os quatro querubins cobrindo ao redor do trono de Deus. Esses quatro querubins cobrindo também são referidos como as quatro criaturas vivendo e que sejam determinantes na manutenção da lei de Deus.</w:t>
      </w:r>
    </w:p>
    <w:p>
      <w:pPr>
        <w:pStyle w:val="Normal"/>
        <w:widowControl/>
        <w:rPr>
          <w:szCs w:val="24"/>
          <w:lang w:val="pt-PT"/>
        </w:rPr>
      </w:pPr>
      <w:r>
        <w:rPr>
          <w:szCs w:val="24"/>
          <w:lang w:val="pt-PT"/>
        </w:rPr>
      </w:r>
    </w:p>
    <w:p>
      <w:pPr>
        <w:pStyle w:val="Normal"/>
        <w:widowControl/>
        <w:rPr>
          <w:szCs w:val="24"/>
          <w:lang w:val="pt-PT"/>
        </w:rPr>
      </w:pPr>
      <w:r>
        <w:rPr>
          <w:szCs w:val="24"/>
          <w:lang w:val="pt-PT"/>
        </w:rPr>
        <w:t>O Tabernáculo propriamente dito foi composto por quarenta e oito placas. Havia vinte do lado sul e vinte no lado norte e seis mais duas placas de canto a oeste (ex. 26:18-25; 36:23-30). As pranchas eram feitas de madeira de acácia/acácia. Eles eram 1½ côvados de largura e dez côvados de altura. Cada tábua tinha dois encaixes ou 'mãos' na parte inferior. Esses encaixes foram recortes que instalada exatamente as bases e feita a placa ficar de pé na base (ex. 26:15-18; 36:21-22). Também havia cinco barras para cada lado do Tabernáculo (ex. 26:26, 27; 36:31, 32). O bar médio dos cinco foi para passar pelo centro das placas de uma extremidade à outra (ex. n; 36:33). Todos os bares e os anéis foram revestidas com ouro (ex. 26:29; 36:34).</w:t>
      </w:r>
    </w:p>
    <w:p>
      <w:pPr>
        <w:pStyle w:val="Normal"/>
        <w:widowControl/>
        <w:rPr>
          <w:szCs w:val="24"/>
          <w:lang w:val="pt-PT"/>
        </w:rPr>
      </w:pPr>
      <w:r>
        <w:rPr>
          <w:szCs w:val="24"/>
          <w:lang w:val="pt-PT"/>
        </w:rPr>
      </w:r>
    </w:p>
    <w:p>
      <w:pPr>
        <w:pStyle w:val="Normal"/>
        <w:widowControl/>
        <w:rPr>
          <w:szCs w:val="24"/>
          <w:lang w:val="pt-PT"/>
        </w:rPr>
      </w:pPr>
      <w:r>
        <w:rPr>
          <w:szCs w:val="24"/>
          <w:lang w:val="pt-PT"/>
        </w:rPr>
        <w:t>As bases devem ter dado uma ensamblagem ou 'quebra-cabeça da moda' para que cada base foi capaz de bloqueio com sua base vizinha. Havia duas bases de prata para cada placa (ex. 26:19-25; 36:24-30), o que seria de noventa e seis bases de prata. Mas em Êxodo 26 e 36:36, a Bíblia nos diz que os quatro pilares, levando para o Santo dos Santos também tinham bases de prata.</w:t>
      </w:r>
    </w:p>
    <w:p>
      <w:pPr>
        <w:pStyle w:val="Normal"/>
        <w:widowControl/>
        <w:rPr>
          <w:szCs w:val="24"/>
          <w:lang w:val="pt-PT"/>
        </w:rPr>
      </w:pPr>
      <w:r>
        <w:rPr>
          <w:szCs w:val="24"/>
          <w:lang w:val="pt-PT"/>
        </w:rPr>
      </w:r>
    </w:p>
    <w:p>
      <w:pPr>
        <w:pStyle w:val="Normal"/>
        <w:widowControl/>
        <w:rPr>
          <w:szCs w:val="24"/>
          <w:lang w:val="pt-PT"/>
        </w:rPr>
      </w:pPr>
      <w:r>
        <w:rPr>
          <w:szCs w:val="24"/>
          <w:lang w:val="pt-PT"/>
        </w:rPr>
        <w:t>Assim, o número de bases de prata é cem. Êxodo 38:25-27 nos diz que cada base era um talento de prata. Então, cem talentos de prata foram usados para as cem bases do Tabernáculo.</w:t>
      </w:r>
    </w:p>
    <w:p>
      <w:pPr>
        <w:pStyle w:val="Normal"/>
        <w:widowControl/>
        <w:rPr>
          <w:szCs w:val="24"/>
          <w:lang w:val="pt-PT"/>
        </w:rPr>
      </w:pPr>
      <w:r>
        <w:rPr>
          <w:szCs w:val="24"/>
          <w:lang w:val="pt-PT"/>
        </w:rPr>
      </w:r>
    </w:p>
    <w:p>
      <w:pPr>
        <w:pStyle w:val="Normal"/>
        <w:widowControl/>
        <w:rPr>
          <w:szCs w:val="24"/>
          <w:lang w:val="pt-PT"/>
        </w:rPr>
      </w:pPr>
      <w:r>
        <w:rPr>
          <w:szCs w:val="24"/>
          <w:lang w:val="pt-PT"/>
        </w:rPr>
        <w:t>Quando o Tabernáculo foi construído, somente os sacerdotes poderiam entrar. Os sacerdotes tendiam a lâmpada carrinho e o altar de incenso diariamente. Uma vez por semana no sábado eles colocaram o shewbread em duas linhas com incenso em cima de cada linha.</w:t>
      </w:r>
    </w:p>
    <w:p>
      <w:pPr>
        <w:pStyle w:val="Normal"/>
        <w:widowControl/>
        <w:rPr>
          <w:szCs w:val="24"/>
          <w:lang w:val="pt-PT"/>
        </w:rPr>
      </w:pPr>
      <w:r>
        <w:rPr>
          <w:szCs w:val="24"/>
          <w:lang w:val="pt-PT"/>
        </w:rPr>
      </w:r>
    </w:p>
    <w:p>
      <w:pPr>
        <w:pStyle w:val="Normal"/>
        <w:widowControl/>
        <w:rPr>
          <w:szCs w:val="24"/>
          <w:lang w:val="pt-PT"/>
        </w:rPr>
      </w:pPr>
      <w:r>
        <w:rPr>
          <w:szCs w:val="24"/>
          <w:lang w:val="pt-PT"/>
        </w:rPr>
        <w:t>Ao se aproximar do Tabernáculo, um foi através de, ou sob, as quatro cobertas da estrutura. Duas das cobertas eram tecido e dois eram feitas de peles de animais.</w:t>
      </w:r>
    </w:p>
    <w:p>
      <w:pPr>
        <w:pStyle w:val="Normal"/>
        <w:widowControl/>
        <w:rPr>
          <w:szCs w:val="24"/>
          <w:lang w:val="pt-PT"/>
        </w:rPr>
      </w:pPr>
      <w:r>
        <w:rPr>
          <w:szCs w:val="24"/>
          <w:lang w:val="pt-PT"/>
        </w:rPr>
      </w:r>
    </w:p>
    <w:p>
      <w:pPr>
        <w:pStyle w:val="Normal"/>
        <w:widowControl/>
        <w:rPr>
          <w:szCs w:val="24"/>
          <w:lang w:val="pt-PT"/>
        </w:rPr>
      </w:pPr>
      <w:r>
        <w:rPr>
          <w:szCs w:val="24"/>
          <w:lang w:val="pt-PT"/>
        </w:rPr>
        <w:t>Vemos o plano de Deus para o mundo nas cobertas do Tabernáculo. O revestimento externo foi da pele ou esconder-se de um animal impuro, que representou a humanidade e o Host caído em seu estado de pecado. As onze cortinas de pêlos de cabras estavam em uma posição intermediária no caminho para o trono de Deus. Finalmente, chegamos às dez cortinas de linho com os querubins neles, fiel Host qual imagens do Deus em torno de seu trono.</w:t>
      </w:r>
    </w:p>
    <w:p>
      <w:pPr>
        <w:pStyle w:val="Normal"/>
        <w:widowControl/>
        <w:rPr>
          <w:szCs w:val="24"/>
          <w:lang w:val="pt-PT"/>
        </w:rPr>
      </w:pPr>
      <w:r>
        <w:rPr>
          <w:szCs w:val="24"/>
          <w:lang w:val="pt-PT"/>
        </w:rPr>
      </w:r>
    </w:p>
    <w:p>
      <w:pPr>
        <w:pStyle w:val="Normal"/>
        <w:widowControl/>
        <w:rPr>
          <w:szCs w:val="24"/>
          <w:lang w:val="pt-PT"/>
        </w:rPr>
      </w:pPr>
      <w:r>
        <w:rPr>
          <w:szCs w:val="24"/>
          <w:lang w:val="pt-PT"/>
        </w:rPr>
        <w:t>As peles de animais foram por fora e mais expostos ao clima. Peles dos rams, tingidas de vermelho estavam ao lado do tecido, e sob elas encontramos onze cortinas feitas de pêlos de cabras, abrangidas as dez cortinas de linho. Peles os seals foram expostos aos elementos e podem ser vistos por aqueles em pé no pátio.</w:t>
      </w:r>
    </w:p>
    <w:p>
      <w:pPr>
        <w:pStyle w:val="Normal"/>
        <w:widowControl/>
        <w:rPr>
          <w:szCs w:val="24"/>
          <w:lang w:val="pt-PT"/>
        </w:rPr>
      </w:pPr>
      <w:r>
        <w:rPr>
          <w:szCs w:val="24"/>
          <w:lang w:val="pt-PT"/>
        </w:rPr>
      </w:r>
    </w:p>
    <w:p>
      <w:pPr>
        <w:pStyle w:val="Normal"/>
        <w:widowControl/>
        <w:rPr>
          <w:szCs w:val="24"/>
          <w:lang w:val="pt-PT"/>
        </w:rPr>
      </w:pPr>
      <w:r>
        <w:rPr>
          <w:szCs w:val="24"/>
          <w:lang w:val="pt-PT"/>
        </w:rPr>
        <w:t>Tradução de banco de dados também do êxodo 26:14 na Septuaginta lê como segue: E tu deverás fazer para uma coberta de peles dos rams Tabernáculo tingidas de vermelha, e a pele azul, como revestimentos acima. A coloração externa do Tabernáculo, portanto, era azul. A cor azul é um símbolo da lei e da lei, temos conhecimento do pecado. Azul foi usado repetidamente no templo e nas roupas dos sacerdotes. Nós também somos de usar fitas azuis nos quatro cantos de nossas roupas como um lembrete da lei de Deus (nham. 15:37-41; Deuteronômio 22:1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pátio</w:t>
      </w:r>
    </w:p>
    <w:p>
      <w:pPr>
        <w:pStyle w:val="Normal"/>
        <w:widowControl/>
        <w:rPr>
          <w:szCs w:val="24"/>
          <w:lang w:val="pt-PT"/>
        </w:rPr>
      </w:pPr>
      <w:r>
        <w:rPr>
          <w:szCs w:val="24"/>
          <w:lang w:val="pt-PT"/>
        </w:rPr>
        <w:t>O Tabernáculo foi localizado em um tribunal. Um tribunal é uma grande área que é fechada ou marcada. O tribunal foi 100 cúbitos de comprimento e 50 côvados de largura, criando dois quadrados perfeito de 50 x 50 cúbitos. (Naqueles dias, comprimento era medido em cúbitos, qual foi a distância da ponta do dedo de um homem ao seu cotovelo - cerca de 18 centímetros.) Havia um grande portão no lado leste, onde as pessoas entraram.</w:t>
      </w:r>
    </w:p>
    <w:p>
      <w:pPr>
        <w:pStyle w:val="Normal"/>
        <w:widowControl/>
        <w:rPr>
          <w:szCs w:val="24"/>
          <w:lang w:val="pt-PT"/>
        </w:rPr>
      </w:pPr>
      <w:r>
        <w:rPr>
          <w:szCs w:val="24"/>
          <w:lang w:val="pt-PT"/>
        </w:rPr>
      </w:r>
    </w:p>
    <w:p>
      <w:pPr>
        <w:pStyle w:val="Normal"/>
        <w:widowControl/>
        <w:rPr>
          <w:szCs w:val="24"/>
          <w:lang w:val="pt-PT"/>
        </w:rPr>
      </w:pPr>
      <w:r>
        <w:rPr>
          <w:szCs w:val="24"/>
          <w:lang w:val="pt-PT"/>
        </w:rPr>
        <w:t>O muro de fronteira que separava o resto do acampamento da área do Tabernáculo era composto de enforcamentos de linho fino, pendurados 60 pilares espaçados distante cinco côvados. Havia 20 pilares no lado sul, 20 a norte, 10 pilares a oeste e 10 a leste. O total de 60 pilares poderia representar os dois conselhos interna de 30 cada. O Conselho é descrito nos capítulos 4 e 5 do livro do Apocalipse.</w:t>
      </w:r>
    </w:p>
    <w:p>
      <w:pPr>
        <w:pStyle w:val="Normal"/>
        <w:widowControl/>
        <w:rPr>
          <w:szCs w:val="24"/>
          <w:lang w:val="pt-PT"/>
        </w:rPr>
      </w:pPr>
      <w:r>
        <w:rPr>
          <w:szCs w:val="24"/>
          <w:lang w:val="pt-PT"/>
        </w:rPr>
      </w:r>
    </w:p>
    <w:p>
      <w:pPr>
        <w:pStyle w:val="Normal"/>
        <w:widowControl/>
        <w:rPr>
          <w:szCs w:val="24"/>
          <w:lang w:val="pt-PT"/>
        </w:rPr>
      </w:pPr>
      <w:r>
        <w:rPr>
          <w:szCs w:val="24"/>
          <w:lang w:val="pt-PT"/>
        </w:rPr>
        <w:t>Quatro pilares centrais a leste apoiou um enforcamento de portão de azul, púrpura e escarlate fio (vermelho) e de linho fino torcido (ex. 27: 9-19). Os pilares tinham bases de cobre ou bronze com ganchos prateado e bandas em cada post (ex. 27:17; 38:28). Como um olhou para o tribunal um veria as cortinas de linho brancas com uma borda de prata na parte superior e as bases de cobre (ou bronze) abaixo os pilares. E haveria o belo azul, púrpura e escarlate (vermelho) tecido portão através do qual todos que entra na quadra.</w:t>
      </w:r>
    </w:p>
    <w:p>
      <w:pPr>
        <w:pStyle w:val="Normal"/>
        <w:widowControl/>
        <w:rPr>
          <w:szCs w:val="24"/>
          <w:lang w:val="pt-PT"/>
        </w:rPr>
      </w:pPr>
      <w:r>
        <w:rPr>
          <w:szCs w:val="24"/>
          <w:lang w:val="pt-PT"/>
        </w:rPr>
      </w:r>
    </w:p>
    <w:p>
      <w:pPr>
        <w:pStyle w:val="Normal"/>
        <w:widowControl/>
        <w:rPr>
          <w:szCs w:val="24"/>
          <w:lang w:val="pt-PT"/>
        </w:rPr>
      </w:pPr>
      <w:r>
        <w:rPr>
          <w:szCs w:val="24"/>
          <w:lang w:val="pt-PT"/>
        </w:rPr>
        <w:t>Para além dos 60 pilares, também devemos lembrar que existem cinco pilares, levando para o Tabernáculo (ex. 26:37; 27-10). Estes cinco pilares também tinha bases de cobre (ou bronze), como os 60 pilares no pátio (ex. 26:37; 36:38). Havia também quatro pilares para o Santo dos Santos, mas esses tinham bases de prata (ex. 26; 36:36, 38). Estes pilares podem representar os quatro querubins ou criaturas vivendo que ajudam a apoiar e cobrir o trono de Deus (Ezek 1:5-21; Rev. 4:6-9). Então, o número total de pilares no Tabernáculo no deserto e sua corte circundante foi 69.</w:t>
      </w:r>
    </w:p>
    <w:p>
      <w:pPr>
        <w:pStyle w:val="Normal"/>
        <w:widowControl/>
        <w:rPr>
          <w:szCs w:val="24"/>
          <w:lang w:val="pt-PT"/>
        </w:rPr>
      </w:pPr>
      <w:r>
        <w:rPr>
          <w:szCs w:val="24"/>
          <w:lang w:val="pt-PT"/>
        </w:rPr>
      </w:r>
    </w:p>
    <w:p>
      <w:pPr>
        <w:pStyle w:val="Normal"/>
        <w:widowControl/>
        <w:rPr>
          <w:szCs w:val="24"/>
          <w:lang w:val="pt-PT"/>
        </w:rPr>
      </w:pPr>
      <w:r>
        <w:rPr>
          <w:szCs w:val="24"/>
          <w:lang w:val="pt-PT"/>
        </w:rPr>
        <w:t>Em números 11:16 e Lucas 10:1, há uma referência aos 70 anciões. Este é o número, o órgão da igreja e da nação de Israel. Este número foi representar o exército celeste. Sabemos que existem 30 seres no Conselho interno e 40 no exterior Conselho, dando-em um total de 70 seres. Para obter mais informações sobre o Conselho de Deus ver a criação da família de Deus (n. º CB4). Os pilares retratam os 69 seres do Conselho externo e interno. Sendo o 70º é Deus o pai, que poderia ser retratado pela Arca da Aliança.</w:t>
      </w:r>
    </w:p>
    <w:p>
      <w:pPr>
        <w:pStyle w:val="Normal"/>
        <w:widowControl/>
        <w:rPr>
          <w:szCs w:val="24"/>
          <w:lang w:val="pt-PT"/>
        </w:rPr>
      </w:pPr>
      <w:r>
        <w:rPr>
          <w:szCs w:val="24"/>
          <w:lang w:val="pt-PT"/>
        </w:rPr>
      </w:r>
    </w:p>
    <w:p>
      <w:pPr>
        <w:pStyle w:val="Normal"/>
        <w:widowControl/>
        <w:rPr>
          <w:szCs w:val="24"/>
          <w:lang w:val="pt-PT"/>
        </w:rPr>
      </w:pPr>
      <w:r>
        <w:rPr>
          <w:szCs w:val="24"/>
          <w:lang w:val="pt-PT"/>
        </w:rPr>
        <w:t>Tudo no Tabernáculo e o corte foi feito portáteis e móveis. Cada vez que Deus instruiu o povo a mudar, havia um procedimento set para derrubar a corte e o Tabernáculo e movê-lo da forma corret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ltar de Holocausto ou altar de bronze</w:t>
      </w:r>
    </w:p>
    <w:p>
      <w:pPr>
        <w:pStyle w:val="Normal"/>
        <w:widowControl/>
        <w:rPr>
          <w:szCs w:val="24"/>
          <w:lang w:val="pt-PT"/>
        </w:rPr>
      </w:pPr>
      <w:r>
        <w:rPr>
          <w:szCs w:val="24"/>
          <w:lang w:val="pt-PT"/>
        </w:rPr>
        <w:t>Quando um entrou no tribunal, o primeira coisa que se viu foi o altar de Holocausto, que é descrito em Êxodo 27: 1-8; 38:1-7 e Salmo 118:27. O altar era um quadrado. Era de cinco côvados comprimento por cinco côvados de largura e três cúbitos de altura. Tinha quatro chifres nos cantos. Às vezes o animal de sacrifício era obrigado a esses chifres (PS. 118:27). Foi feita de madeira de acácia e recoberta de bronze dentro e por fora. Era oca dentro (ex. 27: 8). O Holocausto era para ser deixado na lareira do altar toda a noite, com o altar fogo mantido queimando. Todas as manhãs o sacerdote era limpar as cinzas do Holocausto e levar as cinzas fora do acampamento para um lugar que foi cerimonialmente limpo. Ele então põe a madeira fresca e leigos o Holocausto diário nele e queimar a gordura da paz diário oferecendo (LV 6:8-13).</w:t>
      </w:r>
    </w:p>
    <w:p>
      <w:pPr>
        <w:pStyle w:val="Normal"/>
        <w:widowControl/>
        <w:rPr>
          <w:szCs w:val="24"/>
          <w:lang w:val="pt-PT"/>
        </w:rPr>
      </w:pPr>
      <w:r>
        <w:rPr>
          <w:szCs w:val="24"/>
          <w:lang w:val="pt-PT"/>
        </w:rPr>
      </w:r>
    </w:p>
    <w:p>
      <w:pPr>
        <w:pStyle w:val="Normal"/>
        <w:widowControl/>
        <w:rPr>
          <w:szCs w:val="24"/>
          <w:lang w:val="pt-PT"/>
        </w:rPr>
      </w:pPr>
      <w:r>
        <w:rPr>
          <w:szCs w:val="24"/>
          <w:lang w:val="pt-PT"/>
        </w:rPr>
        <w:t>Os utensílios usados com o altar também eram feitos de bronze (ex. 27: 3; Ver também a Bíblia companheira notas na ex. 27: 5 e impressor 09:22). Haviam anéis de bronze pesados nos cantos da grelha de bronze circundando a metade inferior do altar. As placas do altar repousava sobre uma borda estreita da grelha (ex. 27:4-5). Pode ter sido um tipo de borda, que o padre levantou-se na verdade para obter o sacrifício no lugar. Longos poloneses foram inseridos através dos anéis para o altar da terra de enchimento para transporte sempre que os israelitas foram direcionados para mover seus acampamentos de levantamento (ex. 38:1-7).</w:t>
      </w:r>
    </w:p>
    <w:p>
      <w:pPr>
        <w:pStyle w:val="Normal"/>
        <w:widowControl/>
        <w:rPr>
          <w:szCs w:val="24"/>
          <w:lang w:val="pt-PT"/>
        </w:rPr>
      </w:pPr>
      <w:r>
        <w:rPr>
          <w:szCs w:val="24"/>
          <w:lang w:val="pt-PT"/>
        </w:rPr>
      </w:r>
    </w:p>
    <w:p>
      <w:pPr>
        <w:pStyle w:val="Normal"/>
        <w:widowControl/>
        <w:rPr>
          <w:szCs w:val="24"/>
          <w:lang w:val="pt-PT"/>
        </w:rPr>
      </w:pPr>
      <w:r>
        <w:rPr>
          <w:szCs w:val="24"/>
          <w:lang w:val="pt-PT"/>
        </w:rPr>
        <w:t>O altar foi usado originalmente, para sacrificar touros, cabras, carneiros e ovelhas, etc., para o único e verdadeiro Deus. Foi no altar de Holocausto que conciliar (ou reunir) foi feito o pecador a Deus. Como sabemos, nossos pecados nos separam de Deus. Para obter mais informações sobre como lidar com o pecado, ver o que é pecado? (N. º CB26).</w:t>
      </w:r>
    </w:p>
    <w:p>
      <w:pPr>
        <w:pStyle w:val="Normal"/>
        <w:widowControl/>
        <w:rPr>
          <w:szCs w:val="24"/>
          <w:lang w:val="pt-PT"/>
        </w:rPr>
      </w:pPr>
      <w:r>
        <w:rPr>
          <w:szCs w:val="24"/>
          <w:lang w:val="pt-PT"/>
        </w:rPr>
      </w:r>
    </w:p>
    <w:p>
      <w:pPr>
        <w:pStyle w:val="Normal"/>
        <w:widowControl/>
        <w:rPr>
          <w:szCs w:val="24"/>
          <w:lang w:val="pt-PT"/>
        </w:rPr>
      </w:pPr>
      <w:r>
        <w:rPr>
          <w:szCs w:val="24"/>
          <w:lang w:val="pt-PT"/>
        </w:rPr>
        <w:t>Jesus Cristo veio a terra como um homem e cumpriu todos os requisitos do sistema sacrificial, então sacrifícios de animais já não ocorrem. Viu o jornal quem é Jesus? (N. º CB2). Antigamente os sacrifícios que teve lugar em 09 e 15 (ex. 29:38-39; Nham. 28: 4, 1Chro. 16:40; 2Chro. 31:3). Estas são as vezes que deveríamos realizar serviços em dias de Santos de Deus agor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ltar de incenso</w:t>
      </w:r>
    </w:p>
    <w:p>
      <w:pPr>
        <w:pStyle w:val="Normal"/>
        <w:widowControl/>
        <w:rPr>
          <w:szCs w:val="24"/>
          <w:lang w:val="pt-PT"/>
        </w:rPr>
      </w:pPr>
      <w:r>
        <w:rPr>
          <w:szCs w:val="24"/>
          <w:lang w:val="pt-PT"/>
        </w:rPr>
        <w:t>O altar de incenso era situado directamente em frente do véu ou cortina no Santo dos Santos. Foi um côvado de comprimento e um côvado de largura e dois côvados de alto. Seus chifres eram de one piece. Foi feita de madeira de acácia e também revestida com ouro puro. Ele também tinha um molde ao redor do topo. Havia dois anéis em cada lado do altar. Os pólos para carregá-lo eram feitos de madeira de acácia revestida com ouro (ex. 30: 1-5; 37:25-29).</w:t>
      </w:r>
    </w:p>
    <w:p>
      <w:pPr>
        <w:pStyle w:val="Normal"/>
        <w:widowControl/>
        <w:rPr>
          <w:szCs w:val="24"/>
          <w:lang w:val="pt-PT"/>
        </w:rPr>
      </w:pPr>
      <w:r>
        <w:rPr>
          <w:szCs w:val="24"/>
          <w:lang w:val="pt-PT"/>
        </w:rPr>
      </w:r>
    </w:p>
    <w:p>
      <w:pPr>
        <w:pStyle w:val="Normal"/>
        <w:widowControl/>
        <w:rPr>
          <w:szCs w:val="24"/>
          <w:lang w:val="pt-PT"/>
        </w:rPr>
      </w:pPr>
      <w:r>
        <w:rPr>
          <w:szCs w:val="24"/>
          <w:lang w:val="pt-PT"/>
        </w:rPr>
        <w:t>Os sacerdotes tendiam o altar de incenso duas vezes por dia (ex. Áspides-8; Lucas 1:9-11). Vai haver incenso perpétuo perante o senhor pelas nossas gerações (ex. 30:8). O incenso era feito de valiosas especiarias e sob a direção de Deus (ex. 30:34). Não poderia ser usado para qualquer outra finalidade. Os padres foram instruídos para não oferecer qualquer incenso estranho neste altar (ex. 30:9).</w:t>
      </w:r>
    </w:p>
    <w:p>
      <w:pPr>
        <w:pStyle w:val="Normal"/>
        <w:widowControl/>
        <w:rPr>
          <w:szCs w:val="24"/>
          <w:lang w:val="pt-PT"/>
        </w:rPr>
      </w:pPr>
      <w:r>
        <w:rPr>
          <w:szCs w:val="24"/>
          <w:lang w:val="pt-PT"/>
        </w:rPr>
      </w:r>
    </w:p>
    <w:p>
      <w:pPr>
        <w:pStyle w:val="Normal"/>
        <w:widowControl/>
        <w:rPr>
          <w:szCs w:val="24"/>
          <w:lang w:val="pt-PT"/>
        </w:rPr>
      </w:pPr>
      <w:r>
        <w:rPr>
          <w:szCs w:val="24"/>
          <w:lang w:val="pt-PT"/>
        </w:rPr>
        <w:t>A coleção de orações da igreja, subindo para o pai poderia ser retratada no altar de incenso. David nos deu um exemplo de oração como incenso em Salmos 141:2. Sabemos que os vinte e quatro anciãos e os quatro criaturas vivendo ao redor do trono de Deus monitoram continuamente as orações dos Santos (Rev. 5:8). O povo de Deus deve estar sempre em oração. Aqui também vemos o conceito de rezar pelo menos duas vezes por dia. Para obter mais informações sobre como orar, Ver os papéis lição sobre guia para professores A parte oração (n. º CB31) e lição sobre oração parte B planilha (n. º CB32).</w:t>
      </w:r>
    </w:p>
    <w:p>
      <w:pPr>
        <w:pStyle w:val="Normal"/>
        <w:widowControl/>
        <w:rPr>
          <w:szCs w:val="24"/>
          <w:lang w:val="pt-PT"/>
        </w:rPr>
      </w:pPr>
      <w:r>
        <w:rPr>
          <w:szCs w:val="24"/>
          <w:lang w:val="pt-PT"/>
        </w:rPr>
      </w:r>
    </w:p>
    <w:p>
      <w:pPr>
        <w:pStyle w:val="Normal"/>
        <w:widowControl/>
        <w:rPr>
          <w:szCs w:val="24"/>
          <w:lang w:val="pt-PT"/>
        </w:rPr>
      </w:pPr>
      <w:r>
        <w:rPr>
          <w:szCs w:val="24"/>
          <w:lang w:val="pt-PT"/>
        </w:rPr>
        <w:t>A lição de incenso estranho nos diz para não rezar ou adorar falsos deuses. Para obter mais informações, consulte dias de adoração o papel de Satanás (n. º CB2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pia</w:t>
      </w:r>
    </w:p>
    <w:p>
      <w:pPr>
        <w:pStyle w:val="Normal"/>
        <w:widowControl/>
        <w:rPr>
          <w:szCs w:val="24"/>
          <w:lang w:val="pt-PT"/>
        </w:rPr>
      </w:pPr>
      <w:r>
        <w:rPr>
          <w:szCs w:val="24"/>
          <w:lang w:val="pt-PT"/>
        </w:rPr>
        <w:t>Entre o Tabernáculo e o altar era um grande cobre ou bronze tigela chamado pia, que estava sempre cheio de água. Nos sacerdotes foram lavar as mãos e os pés antes de ir sobre suas funções (ex. 30:18-21). A pena para a lavagem não foi morte (ex. altíssimo, 21).</w:t>
      </w:r>
    </w:p>
    <w:p>
      <w:pPr>
        <w:pStyle w:val="Normal"/>
        <w:widowControl/>
        <w:rPr>
          <w:szCs w:val="24"/>
          <w:lang w:val="pt-PT"/>
        </w:rPr>
      </w:pPr>
      <w:r>
        <w:rPr>
          <w:szCs w:val="24"/>
          <w:lang w:val="pt-PT"/>
        </w:rPr>
      </w:r>
    </w:p>
    <w:p>
      <w:pPr>
        <w:pStyle w:val="Normal"/>
        <w:widowControl/>
        <w:rPr>
          <w:szCs w:val="24"/>
          <w:lang w:val="pt-PT"/>
        </w:rPr>
      </w:pPr>
      <w:r>
        <w:rPr>
          <w:szCs w:val="24"/>
          <w:lang w:val="pt-PT"/>
        </w:rPr>
        <w:t>A pia e bacia foram feitas dos espelhos das mulheres que serviam na porta da tenda da reunião (ex. 30:18; 38:8) cobre (ou bronze). Assim como uma mulher é simbólica da igreja, isso pode significar que as pessoas venham a Cristo através da igreja.</w:t>
      </w:r>
    </w:p>
    <w:p>
      <w:pPr>
        <w:pStyle w:val="Normal"/>
        <w:widowControl/>
        <w:rPr>
          <w:szCs w:val="24"/>
          <w:lang w:val="pt-PT"/>
        </w:rPr>
      </w:pPr>
      <w:r>
        <w:rPr>
          <w:szCs w:val="24"/>
          <w:lang w:val="pt-PT"/>
        </w:rPr>
      </w:r>
    </w:p>
    <w:p>
      <w:pPr>
        <w:pStyle w:val="Normal"/>
        <w:widowControl/>
        <w:rPr>
          <w:szCs w:val="24"/>
          <w:lang w:val="pt-PT"/>
        </w:rPr>
      </w:pPr>
      <w:r>
        <w:rPr>
          <w:szCs w:val="24"/>
          <w:lang w:val="pt-PT"/>
        </w:rPr>
        <w:t>Outro mais pesada, maior cortina de peles de focas foi esticada sobre os mais leves de rams peles, cabra cabelo e roupa de cama. Achei que só o colorido, cortina de linho pode ser vista dentro do Tabernáculo, que precisava sem chão porque era sempre a ser definida no nível do solo (ex. 26-25; 36:8-3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suporte de lâmpada</w:t>
      </w:r>
    </w:p>
    <w:p>
      <w:pPr>
        <w:pStyle w:val="Normal"/>
        <w:widowControl/>
        <w:rPr>
          <w:szCs w:val="24"/>
          <w:lang w:val="pt-PT"/>
        </w:rPr>
      </w:pPr>
      <w:r>
        <w:rPr>
          <w:szCs w:val="24"/>
          <w:lang w:val="pt-PT"/>
        </w:rPr>
        <w:t>O suporte de lâmpada era feito de ouro puro de um pedaço de metal (ex. 25: 31-40; boca; 37:17-24). O suporte da lâmpada e seus utensílios eram feitos de um talento de ouro (ex. 25:39). Ele tinha um eixo central com três ramos de cada lado e com lugares para sete lâmpadas de óleo na parte superior de cada ramo. A lâmpada foi 'vestir', significando que o pavio foi cortado e óleo adicionados diariamente. As lâmpadas foram mantidas queimando diante do senhor da noite para o dia (ex. 27:20-21; LV 24:2-3).</w:t>
      </w:r>
    </w:p>
    <w:p>
      <w:pPr>
        <w:pStyle w:val="Normal"/>
        <w:widowControl/>
        <w:rPr>
          <w:szCs w:val="24"/>
          <w:lang w:val="pt-PT"/>
        </w:rPr>
      </w:pPr>
      <w:r>
        <w:rPr>
          <w:szCs w:val="24"/>
          <w:lang w:val="pt-PT"/>
        </w:rPr>
      </w:r>
    </w:p>
    <w:p>
      <w:pPr>
        <w:pStyle w:val="Normal"/>
        <w:widowControl/>
        <w:rPr>
          <w:szCs w:val="24"/>
          <w:lang w:val="pt-PT"/>
        </w:rPr>
      </w:pPr>
      <w:r>
        <w:rPr>
          <w:szCs w:val="24"/>
          <w:lang w:val="pt-PT"/>
        </w:rPr>
        <w:t>Estas sete lâmpadas parecem representar o que foi entendido como os sete espíritos diante do trono de Deus. Existem numerosas referências ao número sete na Bíblia. Vemos que há sete dias na semana, sete ciclos de sete anos no Jubileu, sete Trombetas, sete taças, sete selos e as sete igrejas, etc.</w:t>
      </w:r>
    </w:p>
    <w:p>
      <w:pPr>
        <w:pStyle w:val="Normal"/>
        <w:widowControl/>
        <w:rPr>
          <w:szCs w:val="24"/>
          <w:lang w:val="pt-PT"/>
        </w:rPr>
      </w:pPr>
      <w:r>
        <w:rPr>
          <w:szCs w:val="24"/>
          <w:lang w:val="pt-PT"/>
        </w:rPr>
      </w:r>
    </w:p>
    <w:p>
      <w:pPr>
        <w:pStyle w:val="Normal"/>
        <w:widowControl/>
        <w:rPr>
          <w:szCs w:val="24"/>
          <w:lang w:val="pt-PT"/>
        </w:rPr>
      </w:pPr>
      <w:r>
        <w:rPr>
          <w:szCs w:val="24"/>
          <w:lang w:val="pt-PT"/>
        </w:rPr>
        <w:t>O óleo para o stand da lâmpada era puro azeite de oliva. O óleo não era o chão em um moinho... mas ele foi vencido para produzir o óleo mais fino (ex. 27:20). Estamos a ser aquele carrinho de lâmpada para o mundo, refletindo a luz do Espírito Santo de Deus a todos os que entram em contato com nós (Mateus 05:14). Uma vez que são chamados, se arrependem e são batizados, nós somos a tendem a Espírito Santo diariamente. Nós nunca queremos ser sem óleo de nossa lâmpada como as cinco virgens néscias se encontraram (Mateus 25: 1-1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tabela de shewbread</w:t>
      </w:r>
    </w:p>
    <w:p>
      <w:pPr>
        <w:pStyle w:val="Normal"/>
        <w:widowControl/>
        <w:rPr>
          <w:szCs w:val="24"/>
          <w:lang w:val="pt-PT"/>
        </w:rPr>
      </w:pPr>
      <w:r>
        <w:rPr>
          <w:szCs w:val="24"/>
          <w:lang w:val="pt-PT"/>
        </w:rPr>
        <w:t>A tabela de shewbread estava localizada no lado norte da tenda da reunião, ou à direita quando um entrou no Tabernáculo (ex. 25:30; 40: 22). Isso era feito de madeira de acácia revestida com ouro e era de dois côvados de comprimento, um côvado de largura e 1,5 cúbitos de altura. A mesa tinha uma borda de uma largura ao redor e um anel em cada canto da mesa. Dois varais de madeira de acácia revestida com ouro atravessou os anéis para permitir que a tabela deve ser executada. Os pratos e utensílios de mesa eram de ouro puro (ex. 25-30; 37:10-16).</w:t>
      </w:r>
    </w:p>
    <w:p>
      <w:pPr>
        <w:pStyle w:val="Normal"/>
        <w:widowControl/>
        <w:rPr>
          <w:szCs w:val="24"/>
          <w:lang w:val="pt-PT"/>
        </w:rPr>
      </w:pPr>
      <w:r>
        <w:rPr>
          <w:szCs w:val="24"/>
          <w:lang w:val="pt-PT"/>
        </w:rPr>
      </w:r>
    </w:p>
    <w:p>
      <w:pPr>
        <w:pStyle w:val="Normal"/>
        <w:widowControl/>
        <w:rPr>
          <w:szCs w:val="24"/>
          <w:lang w:val="pt-PT"/>
        </w:rPr>
      </w:pPr>
      <w:r>
        <w:rPr>
          <w:szCs w:val="24"/>
          <w:lang w:val="pt-PT"/>
        </w:rPr>
        <w:t>Continha doze pães sem fermento. O pão era guardado em duas linhas, com seis pães em cada linha. Os sacerdotes colocar incenso em cada linha para torná-lo uma porção memorial e para ser uma oferta ao senhor pelo fogo. O pão foi substituído todos os sábados com novos pães que foram estabelecidos diante do senhor como uma aliança eterna para os filhos de Israel. Pertenceu a Arão e seus filhos, e eles comeram no lugar santo. Fazia parte de sua parte regular das ofertas feitas ao senhor pelo fogo (LV 24:5-9).</w:t>
      </w:r>
    </w:p>
    <w:p>
      <w:pPr>
        <w:pStyle w:val="Normal"/>
        <w:widowControl/>
        <w:rPr>
          <w:szCs w:val="24"/>
          <w:lang w:val="pt-PT"/>
        </w:rPr>
      </w:pPr>
      <w:r>
        <w:rPr>
          <w:szCs w:val="24"/>
          <w:lang w:val="pt-PT"/>
        </w:rPr>
      </w:r>
    </w:p>
    <w:p>
      <w:pPr>
        <w:pStyle w:val="Normal"/>
        <w:widowControl/>
        <w:rPr>
          <w:szCs w:val="24"/>
          <w:lang w:val="pt-PT"/>
        </w:rPr>
      </w:pPr>
      <w:r>
        <w:rPr>
          <w:szCs w:val="24"/>
          <w:lang w:val="pt-PT"/>
        </w:rPr>
        <w:t>Os doze pães representou um presente desde as doze tribos de Israel, pelo qual o mundo inteiro vem para o Reino de Deus. Significou o fato de que Deus sustém seu pov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 arca</w:t>
      </w:r>
    </w:p>
    <w:p>
      <w:pPr>
        <w:pStyle w:val="Normal"/>
        <w:widowControl/>
        <w:rPr>
          <w:szCs w:val="24"/>
          <w:lang w:val="pt-PT"/>
        </w:rPr>
      </w:pPr>
      <w:r>
        <w:rPr>
          <w:szCs w:val="24"/>
          <w:lang w:val="pt-PT"/>
        </w:rPr>
        <w:t>Este Santo dos Santos era o lugar que Deus projetou para sua gloriosa presença enquanto levando os israelitas na viagem para Canaã.</w:t>
      </w:r>
    </w:p>
    <w:p>
      <w:pPr>
        <w:pStyle w:val="Normal"/>
        <w:widowControl/>
        <w:rPr>
          <w:szCs w:val="24"/>
          <w:lang w:val="pt-PT"/>
        </w:rPr>
      </w:pPr>
      <w:r>
        <w:rPr>
          <w:szCs w:val="24"/>
          <w:lang w:val="pt-PT"/>
        </w:rPr>
      </w:r>
    </w:p>
    <w:p>
      <w:pPr>
        <w:pStyle w:val="Normal"/>
        <w:widowControl/>
        <w:rPr>
          <w:szCs w:val="24"/>
          <w:lang w:val="pt-PT"/>
        </w:rPr>
      </w:pPr>
      <w:r>
        <w:rPr>
          <w:szCs w:val="24"/>
          <w:lang w:val="pt-PT"/>
        </w:rPr>
        <w:t>Dentro era um baú de madeira coberto de ouro, chamado a Arca da Aliança, do tamanho de uma mala grande. Foi construído de madeira de acácia e foi coberto com uma camada de ouro dentro e por fora. A arca era dois e uma metade côvados, metade um côvado de largura e cúbitos de um e meio alto (ex. recobrará-22). Tinha quatro anéis nela, dois de cada lado. Uma longa vara coberta com ouro correu através de cada um dos dois anéis. Isto forneceu uma maneira para que os sacerdotes que carregam a arca sem tocá-lo. Os poloneses foram nunca deve ser retirado dos anéis da Arca (ex. 25:15). Quando Israel mudou-se, a arca ficou na frente do exército (nham. 10:33). Foi realizada pela sacerdotes ou levitas (nham. 04:15; 03:30-31; Josué 3:3; DT 31:9, 25).</w:t>
      </w:r>
    </w:p>
    <w:p>
      <w:pPr>
        <w:pStyle w:val="Normal"/>
        <w:widowControl/>
        <w:rPr>
          <w:szCs w:val="24"/>
          <w:lang w:val="pt-PT"/>
        </w:rPr>
      </w:pPr>
      <w:r>
        <w:rPr>
          <w:szCs w:val="24"/>
          <w:lang w:val="pt-PT"/>
        </w:rPr>
      </w:r>
    </w:p>
    <w:p>
      <w:pPr>
        <w:pStyle w:val="Normal"/>
        <w:widowControl/>
        <w:rPr>
          <w:szCs w:val="24"/>
          <w:lang w:val="pt-PT"/>
        </w:rPr>
      </w:pPr>
      <w:r>
        <w:rPr>
          <w:szCs w:val="24"/>
          <w:lang w:val="pt-PT"/>
        </w:rPr>
        <w:t>As tábuas com os dez mandamentos (ex. 25: 16; DT 31:26), um Ômer de maná (ex. 16:33; 34) e a vara de Arão que brotou (nham. 17:10) foram mantidos na arca (Heb. 9:4).</w:t>
      </w:r>
    </w:p>
    <w:p>
      <w:pPr>
        <w:pStyle w:val="Normal"/>
        <w:widowControl/>
        <w:rPr>
          <w:szCs w:val="24"/>
          <w:lang w:val="pt-PT"/>
        </w:rPr>
      </w:pPr>
      <w:r>
        <w:rPr>
          <w:szCs w:val="24"/>
          <w:lang w:val="pt-PT"/>
        </w:rPr>
      </w:r>
    </w:p>
    <w:p>
      <w:pPr>
        <w:pStyle w:val="Normal"/>
        <w:widowControl/>
        <w:rPr>
          <w:szCs w:val="24"/>
          <w:lang w:val="pt-PT"/>
        </w:rPr>
      </w:pPr>
      <w:r>
        <w:rPr>
          <w:szCs w:val="24"/>
          <w:lang w:val="pt-PT"/>
        </w:rPr>
        <w:t>O top da arca era o lapporah, que também é chamado o propiciatório. Foi uma cobertura ou tampa da arca. O sumo sacerdote aspergia o sangue do pecado oferece sete vezes em cima da tampa da Arca da Aliança, uma vez por ano, no dia da expiação, quando ele entrou no Santo dos Santos (LV. 16:18-19). Só o sumo sacerdote era permitido entrar nesta área sagrada.</w:t>
      </w:r>
    </w:p>
    <w:p>
      <w:pPr>
        <w:pStyle w:val="Normal"/>
        <w:widowControl/>
        <w:rPr>
          <w:szCs w:val="24"/>
          <w:lang w:val="pt-PT"/>
        </w:rPr>
      </w:pPr>
      <w:r>
        <w:rPr>
          <w:szCs w:val="24"/>
          <w:lang w:val="pt-PT"/>
        </w:rPr>
      </w:r>
    </w:p>
    <w:p>
      <w:pPr>
        <w:pStyle w:val="Normal"/>
        <w:widowControl/>
        <w:rPr>
          <w:szCs w:val="24"/>
          <w:lang w:val="pt-PT"/>
        </w:rPr>
      </w:pPr>
      <w:r>
        <w:rPr>
          <w:szCs w:val="24"/>
          <w:lang w:val="pt-PT"/>
        </w:rPr>
        <w:t>Isto é simbólico de Cristo, sendo o sacrifício perfeito. Por sua vida sem pecado e morte, ele foi capaz de oferecer-se como sacrifício ao Deus o pai. Ele era o perfeito sacrifício uma vez por todas (Heb. 09:26, 28; 1pedido. 03:18). Veja também o papel de quem é Jesus? (N. º CB2).</w:t>
      </w:r>
    </w:p>
    <w:p>
      <w:pPr>
        <w:pStyle w:val="Normal"/>
        <w:widowControl/>
        <w:rPr>
          <w:szCs w:val="24"/>
          <w:lang w:val="pt-PT"/>
        </w:rPr>
      </w:pPr>
      <w:r>
        <w:rPr>
          <w:szCs w:val="24"/>
          <w:lang w:val="pt-PT"/>
        </w:rPr>
      </w:r>
    </w:p>
    <w:p>
      <w:pPr>
        <w:pStyle w:val="Normal"/>
        <w:widowControl/>
        <w:rPr>
          <w:szCs w:val="24"/>
          <w:lang w:val="pt-PT"/>
        </w:rPr>
      </w:pPr>
      <w:r>
        <w:rPr>
          <w:szCs w:val="24"/>
          <w:lang w:val="pt-PT"/>
        </w:rPr>
        <w:t>Sobre a coberta, havia dois Querubins de frente para o outro. Os querubins também eram feitos de ouro com sua asas extendido. O lugar inteiro foi feita a partir a mesma peça de ouro (ex. 25-20). Aqui vemos que o trono de Deus, achei que com duas criaturas vivendo que permaneceram leais e estão cobrindo o trono de Deus. Havia originalmente quatro querubins, dois Querubins cobrindo e dois Querubins de pé atrás. Para obter mais informações sobre o trono de Deus ver o papel a criação da família de Deus (n. º CB4).</w:t>
      </w:r>
    </w:p>
    <w:p>
      <w:pPr>
        <w:pStyle w:val="Normal"/>
        <w:widowControl/>
        <w:rPr>
          <w:szCs w:val="24"/>
          <w:lang w:val="pt-PT"/>
        </w:rPr>
      </w:pPr>
      <w:r>
        <w:rPr>
          <w:szCs w:val="24"/>
          <w:lang w:val="pt-PT"/>
        </w:rPr>
      </w:r>
    </w:p>
    <w:p>
      <w:pPr>
        <w:pStyle w:val="Normal"/>
        <w:widowControl/>
        <w:rPr>
          <w:szCs w:val="24"/>
          <w:lang w:val="pt-PT"/>
        </w:rPr>
      </w:pPr>
      <w:r>
        <w:rPr>
          <w:szCs w:val="24"/>
          <w:lang w:val="pt-PT"/>
        </w:rPr>
        <w:t>Quando o sacerdote entrou no Santo dos Santos não foi permitido estar no Tabernáculo no deserto. Da mesma forma, Cristo estava sozinho quando ele ascendeu ao Deus o pai como as primícias da oferta de feixe de onda. Para obter mais informações, consulte o livro os dias santos de Deus (n. º CB22).</w:t>
      </w:r>
    </w:p>
    <w:p>
      <w:pPr>
        <w:pStyle w:val="Normal"/>
        <w:widowControl/>
        <w:rPr>
          <w:szCs w:val="24"/>
          <w:lang w:val="pt-PT"/>
        </w:rPr>
      </w:pPr>
      <w:r>
        <w:rPr>
          <w:szCs w:val="24"/>
          <w:lang w:val="pt-PT"/>
        </w:rPr>
      </w:r>
    </w:p>
    <w:p>
      <w:pPr>
        <w:pStyle w:val="Normal"/>
        <w:widowControl/>
        <w:rPr>
          <w:szCs w:val="24"/>
          <w:lang w:val="pt-PT"/>
        </w:rPr>
      </w:pPr>
      <w:r>
        <w:rPr>
          <w:szCs w:val="24"/>
          <w:lang w:val="pt-PT"/>
        </w:rPr>
        <w:t>Aspersão do sangue sete vezes tem significado. Há sete dias de Santo, o sábado é o sétimo dia e três festas de Deus tem sete componentes. Há sete dias dos pães ázimos, sete semanas perfeitas do feixe de onda de Pentecostes e sete dias de Tabernáculos. Levítico 23:5-22 e 23:34-44 mostram-na sete vezes a seqüência das três fest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rtinas de cabelo onze cabras</w:t>
      </w:r>
    </w:p>
    <w:p>
      <w:pPr>
        <w:pStyle w:val="Normal"/>
        <w:widowControl/>
        <w:rPr>
          <w:szCs w:val="24"/>
          <w:lang w:val="pt-PT"/>
        </w:rPr>
      </w:pPr>
      <w:r>
        <w:rPr>
          <w:szCs w:val="24"/>
          <w:lang w:val="pt-PT"/>
        </w:rPr>
        <w:t>A cortina de pêlos de cabra era composta por onze painéis de parede cortina: seis em um grupo e cinco em outro grupo. As duas grandes cortinas cada tinham cinqüenta laçadas que estavam conectadas com cinqüenta colchetes de bronze. As cortinas foram cada quatro côvados por trinta côvados. O Tabernáculo era na verdade trinta côvados e dez cúbitos de largura. A cortina teria coberto o lado sul do Tabernáculo, e depois por cima do Tabernáculo e em seguida o lado norte do Tabernáculo. Cortina de cabelo as cabras extra teria ressaca e cobriu o fim traseiro ou oeste do Tabernáculo (ex. 26:7-14; 37:14-18). A extra sexta cortina dobro pendurado na frente da tenda (ex. volverá).</w:t>
      </w:r>
    </w:p>
    <w:p>
      <w:pPr>
        <w:pStyle w:val="Normal"/>
        <w:widowControl/>
        <w:rPr>
          <w:szCs w:val="24"/>
          <w:lang w:val="pt-PT"/>
        </w:rPr>
      </w:pPr>
      <w:r>
        <w:rPr>
          <w:szCs w:val="24"/>
          <w:lang w:val="pt-PT"/>
        </w:rPr>
      </w:r>
    </w:p>
    <w:p>
      <w:pPr>
        <w:pStyle w:val="Normal"/>
        <w:widowControl/>
        <w:rPr>
          <w:szCs w:val="24"/>
          <w:lang w:val="pt-PT"/>
        </w:rPr>
      </w:pPr>
      <w:r>
        <w:rPr>
          <w:szCs w:val="24"/>
          <w:lang w:val="pt-PT"/>
        </w:rPr>
        <w:t>Estados de William Brown em seu livro que, "a maioria dos escritores eram de opinião que a tenda foi tecida de multa, branca, macio, sedoso cabelo semelhante da cabra angorá" (o Tabernáculo: seus sacerdotes e seus serviços, editores de Henderson, caixa postal 3473, Peabody, Massachusetts, 01961-3473, de maio de 1996). Parece provável que usaram branco angorá, Caxemira ou algum tipo de cabelo de um bode que tinha um cabelo longo em vez das cabras muito curto-haired.</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z cortinas de linho</w:t>
      </w:r>
    </w:p>
    <w:p>
      <w:pPr>
        <w:pStyle w:val="Normal"/>
        <w:widowControl/>
        <w:rPr>
          <w:szCs w:val="24"/>
          <w:lang w:val="pt-PT"/>
        </w:rPr>
      </w:pPr>
      <w:r>
        <w:rPr>
          <w:szCs w:val="24"/>
          <w:lang w:val="pt-PT"/>
        </w:rPr>
        <w:t>Continuando a mover-se para o interior encontramos o 10 cortinas de linho fino torcido e material (vermelho), azul, púrpura e escarlate, com imagens do querubim. Estas foram feitas pelo trabalhador hábil Bezalel. Cada cortina era de vinte e oito côvados por quatro côvados. Ele se juntou a cinco cortinas juntos para fazer uma cortina grande. Cada conjunto das grandes cortinas tinha cinqüenta laçadas sobre eles. Teria havido 100 azuis loops apertados juntamente com cinqüenta colchetes de ouro (ex. 26-14; 37:8-13). Este conjunto de cortinas funcionaria da mesma forma como cortinas de cabelo da cabra, exceto um seria capaz de ver as cortinas quando dentro do Tabernáculo. Quando colocado sobre o Tabernáculo, os colchetes de bronze de cortinas de cabelo de cabra e colchetes de ouro das cortinas de linho também, seria com a separação do lugar santo e o Santo dos Santos.</w:t>
      </w:r>
    </w:p>
    <w:p>
      <w:pPr>
        <w:pStyle w:val="Normal"/>
        <w:widowControl/>
        <w:rPr>
          <w:szCs w:val="24"/>
          <w:lang w:val="pt-PT"/>
        </w:rPr>
      </w:pPr>
      <w:r>
        <w:rPr>
          <w:szCs w:val="24"/>
          <w:lang w:val="pt-PT"/>
        </w:rPr>
      </w:r>
    </w:p>
    <w:p>
      <w:pPr>
        <w:pStyle w:val="Normal"/>
        <w:widowControl/>
        <w:rPr>
          <w:szCs w:val="24"/>
          <w:lang w:val="pt-PT"/>
        </w:rPr>
      </w:pPr>
      <w:r>
        <w:rPr>
          <w:szCs w:val="24"/>
          <w:lang w:val="pt-PT"/>
        </w:rPr>
        <w:t>As cortinas de linho teriam sido se concentraram sobre o Tabernáculo e, portanto, eles teriam sido um côvado do chão nos lados sul e norte. Isto teria</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Configurando o Tabernáculo</w:t>
      </w:r>
    </w:p>
    <w:p>
      <w:pPr>
        <w:pStyle w:val="Normal"/>
        <w:widowControl/>
        <w:rPr>
          <w:szCs w:val="24"/>
          <w:lang w:val="pt-PT"/>
        </w:rPr>
      </w:pPr>
      <w:r>
        <w:rPr>
          <w:szCs w:val="24"/>
          <w:lang w:val="pt-PT"/>
        </w:rPr>
        <w:t>Como podemos ver, a construção do Tabernáculo foi a primeira grande atividade dos israelitas. Os israelitas tinham sido ido um ano do Egito quando o Tabernáculo foi terminado. Ele foi definido e pronto para o uso no primeiro dia do primeiro mês (Abib) do segundo ano da viagem para Canaã (ex. 40: 1-4,17) e levado para baixo no século XX do segundo mês. O Tabernáculo seria por cinqüenta dias antes de ser tomada para baixo (ver notas na Bíblia de companheiro na ex. seca e nham. 10:11).</w:t>
      </w:r>
    </w:p>
    <w:p>
      <w:pPr>
        <w:pStyle w:val="Normal"/>
        <w:widowControl/>
        <w:rPr>
          <w:szCs w:val="24"/>
          <w:lang w:val="pt-PT"/>
        </w:rPr>
      </w:pPr>
      <w:r>
        <w:rPr>
          <w:szCs w:val="24"/>
          <w:lang w:val="pt-PT"/>
        </w:rPr>
      </w:r>
    </w:p>
    <w:p>
      <w:pPr>
        <w:pStyle w:val="Normal"/>
        <w:widowControl/>
        <w:rPr>
          <w:szCs w:val="24"/>
          <w:lang w:val="pt-PT"/>
        </w:rPr>
      </w:pPr>
      <w:r>
        <w:rPr>
          <w:szCs w:val="24"/>
          <w:lang w:val="pt-PT"/>
        </w:rPr>
        <w:t>Quando Moses tinham terminado a configuração de todos os móveis, o altar, pia e corte ao redor do Tabernáculo, uma nuvem cobriu tudo. A glória do senhor, então, encheu o Tabernáculo e Moses foi capaz de entrar. Assim, Moses tinham terminado seu trabalho. De agora em diante, os israelitas que marchar através do deserto com o senhor tenting entre eles e levando-os para 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Na viagem dos israelitas, sempre que a nuvem levantada acima do Tabernáculo, eles seriam indicada; Mas se a nuvem não levantar, eles permaneceram na mesma área, enquanto a nuvem permanecia. Isto continuou até a morte de Moses (ex. 40:33-36).</w:t>
      </w:r>
    </w:p>
    <w:p>
      <w:pPr>
        <w:pStyle w:val="Normal"/>
        <w:widowControl/>
        <w:rPr>
          <w:szCs w:val="24"/>
          <w:lang w:val="pt-PT"/>
        </w:rPr>
      </w:pPr>
      <w:r>
        <w:rPr>
          <w:szCs w:val="24"/>
          <w:lang w:val="pt-PT"/>
        </w:rPr>
      </w:r>
    </w:p>
    <w:p>
      <w:pPr>
        <w:pStyle w:val="Normal"/>
        <w:widowControl/>
        <w:rPr>
          <w:szCs w:val="24"/>
          <w:lang w:val="pt-PT"/>
        </w:rPr>
      </w:pPr>
      <w:r>
        <w:rPr>
          <w:szCs w:val="24"/>
          <w:lang w:val="pt-PT"/>
        </w:rPr>
        <w:t>O Tabernáculo era uma representação física do templo espiritual, que nós somos (1Cor.3:16-17; 06:19). Assim como Moses configurar o Tabernáculo físico, Christ configurar o Tabernáculo espiritual ou o templo e todos os utensílios. Foi uma tarefa incrível ter uma habitação tão bonita, funcional e portátil, concluída em tão pouco tempo. Mas sabemos que todas as coisas são possíveis com Deus (Mateus 19:26).</w:t>
      </w:r>
    </w:p>
    <w:p>
      <w:pPr>
        <w:pStyle w:val="Normal"/>
        <w:widowControl/>
        <w:rPr>
          <w:szCs w:val="24"/>
          <w:lang w:val="pt-PT"/>
        </w:rPr>
      </w:pPr>
      <w:r>
        <w:rPr>
          <w:szCs w:val="24"/>
          <w:lang w:val="pt-PT"/>
        </w:rPr>
      </w:r>
    </w:p>
    <w:p>
      <w:pPr>
        <w:pStyle w:val="Normal"/>
        <w:widowControl/>
        <w:rPr>
          <w:szCs w:val="24"/>
          <w:lang w:val="pt-PT"/>
        </w:rPr>
      </w:pPr>
      <w:r>
        <w:rPr>
          <w:szCs w:val="24"/>
          <w:lang w:val="pt-PT"/>
        </w:rPr>
        <w:t>Em Hebreus 5:8, aprendemos que o Moses Tabernáculo tinha Erguido era uma cópia (ou sombra), o que estava no céu (ex. 25:9; 26:30 e atos 07:44). Moses tinham que ter certeza de que ele seguiu o padrão exatamente como ele tinha sido dado a ele. Quando Deus nos diz para fazer algo, é sempre por uma boa razão e, portanto, devemos sempre fazer as coisas exatamente como Deus diz.</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O Tabernáculo na Sel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Tabernáculo na Selv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0:04:00Z</dcterms:created>
  <dc:creator>Diane Flanagan tr 2014</dc:creator>
  <dc:description/>
  <dc:language>en-US</dc:language>
  <cp:lastModifiedBy> Denise Sostaric</cp:lastModifiedBy>
  <cp:lastPrinted>2003-03-01T10:05:00Z</cp:lastPrinted>
  <dcterms:modified xsi:type="dcterms:W3CDTF">2014-10-27T00:04:00Z</dcterms:modified>
  <cp:revision>2</cp:revision>
  <dc:subject/>
  <dc:title>O Tabernáculo na Selva [CB42]</dc:title>
</cp:coreProperties>
</file>