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 xml:space="preserve">[051] </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Páscoa Questiona e as Razões para nosso Faith</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pPr>
      <w:r>
        <w:rPr>
          <w:sz w:val="18"/>
          <w:szCs w:val="18"/>
        </w:rPr>
        <w:t xml:space="preserve"> </w:t>
      </w:r>
      <w:r>
        <w:rPr>
          <w:sz w:val="18"/>
          <w:szCs w:val="18"/>
        </w:rPr>
        <w:t xml:space="preserve">(Edição 2.0 20030411-20061222)  </w:t>
      </w:r>
    </w:p>
    <w:p>
      <w:pPr>
        <w:pStyle w:val="Normal"/>
        <w:rPr>
          <w:sz w:val="22"/>
          <w:szCs w:val="18"/>
        </w:rPr>
      </w:pPr>
      <w:r>
        <w:rPr>
          <w:sz w:val="22"/>
          <w:szCs w:val="18"/>
        </w:rPr>
      </w:r>
    </w:p>
    <w:p>
      <w:pPr>
        <w:pStyle w:val="Normal"/>
        <w:ind w:left="360" w:right="317" w:hanging="0"/>
        <w:rPr>
          <w:szCs w:val="24"/>
          <w:lang w:val="en-US"/>
        </w:rPr>
      </w:pPr>
      <w:r>
        <w:rPr>
          <w:szCs w:val="24"/>
          <w:lang w:val="en-US"/>
        </w:rPr>
        <w:t>Este papel é emitido à Igreja para ajuda na conduta da refeição à Noite Se lembrar Muito. A esta refeição o perguntando e respondendo das perguntas das razões por nossas ações e fé são requeridos de nós.</w:t>
      </w:r>
    </w:p>
    <w:p>
      <w:pPr>
        <w:pStyle w:val="Normal"/>
        <w:ind w:left="360" w:right="317" w:hanging="0"/>
        <w:rPr>
          <w:sz w:val="22"/>
          <w:szCs w:val="24"/>
          <w:lang w:val="en-US"/>
        </w:rPr>
      </w:pPr>
      <w:r>
        <w:rPr>
          <w:sz w:val="22"/>
          <w:szCs w:val="24"/>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Direito autorais </w:t>
      </w:r>
      <w:r>
        <w:rPr>
          <w:rFonts w:eastAsia="Symbol" w:cs="Symbol" w:ascii="Symbol" w:hAnsi="Symbol"/>
          <w:b/>
          <w:position w:val="-2"/>
        </w:rPr>
        <w:t></w:t>
      </w:r>
      <w:r>
        <w:rPr>
          <w:b/>
          <w:lang w:val="en-AU"/>
        </w:rPr>
        <w:t>2003, 2006 James Dailley and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itleinside"/>
        <w:rPr/>
      </w:pPr>
      <w:r>
        <w:rPr>
          <w:b w:val="false"/>
          <w:lang w:val="en-US"/>
        </w:rPr>
        <w:t xml:space="preserve"> </w:t>
      </w:r>
      <w:r>
        <w:rPr/>
        <w:t>Páscoa Questiona e as Razões para nosso Faith</w:t>
      </w:r>
    </w:p>
    <w:p>
      <w:pPr>
        <w:pStyle w:val="Normal"/>
        <w:jc w:val="center"/>
        <w:rPr>
          <w:b/>
          <w:b/>
        </w:rPr>
      </w:pPr>
      <w:r>
        <w:rPr>
          <w:b/>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rPr>
          <w:b/>
          <w:b/>
          <w:color w:val="000000"/>
        </w:rPr>
      </w:pPr>
      <w:r>
        <w:rPr>
          <w:b/>
          <w:color w:val="000000"/>
        </w:rPr>
        <w:t>Introdução para as Perguntas Obrigatórias do Jovem a Páscoa</w:t>
      </w:r>
    </w:p>
    <w:p>
      <w:pPr>
        <w:pStyle w:val="TextBody"/>
        <w:rPr>
          <w:color w:val="000000"/>
        </w:rPr>
      </w:pPr>
      <w:r>
        <w:rPr>
          <w:color w:val="000000"/>
        </w:rPr>
        <w:t>A Ceia do Deus é mantida com Convenção-manter batizar os adultos. Porém, a Refeição de Páscoa na Noite Se lembrar (ou a Noite de Assistir) Muito será mantida com a família e a Igreja a grande que inclui as crianças ou o unconverted. Perto do fim da refeição uma criança ou um indivíduo de unconverted perguntará, como em Êxodo 12:26, "o que significa este rito a nós?" Um indivíduo nomeado coordenará a oferta de explicações ao grupo. O significado da Páscoa com explicações cobrirá: redenção, sacrifício, sinais, primeiro - nascido, firstfruits e a relação da refeição. cordeiro, entretenha, pão sem fermento, ervas amargas e sal. para a convenção. Isto deve ser revisado e ser explicado pelo Corpo de forma que tudo de nós pode desenvolver a habilidade para prover as razões verbalmente para nossa fé.</w:t>
      </w:r>
    </w:p>
    <w:p>
      <w:pPr>
        <w:pStyle w:val="TextBody"/>
        <w:rPr>
          <w:color w:val="000000"/>
        </w:rPr>
      </w:pPr>
      <w:r>
        <w:rPr>
          <w:color w:val="000000"/>
        </w:rPr>
      </w:r>
    </w:p>
    <w:p>
      <w:pPr>
        <w:pStyle w:val="TextBody"/>
        <w:rPr>
          <w:color w:val="000000"/>
        </w:rPr>
      </w:pPr>
      <w:r>
        <w:rPr>
          <w:color w:val="000000"/>
        </w:rPr>
        <w:t xml:space="preserve">Alguns Bíblia pertinentes são incluídos abaixo. Na discussão da Páscoa nós podemos somar escritura sagrada e discutir as implicações. O uso normal desta noite está assistindo e em antecipação da vinda do Deus. É habitual que os protocolos continuam até pelo menos o meio da noite é passado. Assim, nós observamos a Noite de Assistir em avaliação a nosso Pai solenemente e em expectativa de e em honra de nosso redentor, Jesus Cristo, quem procuramos nós.  </w:t>
      </w:r>
    </w:p>
    <w:p>
      <w:pPr>
        <w:pStyle w:val="TextBody"/>
        <w:rPr>
          <w:color w:val="000000"/>
        </w:rPr>
      </w:pPr>
      <w:r>
        <w:rPr>
          <w:color w:val="000000"/>
        </w:rPr>
      </w:r>
    </w:p>
    <w:p>
      <w:pPr>
        <w:pStyle w:val="TextBody"/>
        <w:rPr>
          <w:b/>
          <w:b/>
          <w:color w:val="000000"/>
          <w:sz w:val="28"/>
          <w:szCs w:val="28"/>
        </w:rPr>
      </w:pPr>
      <w:r>
        <w:rPr>
          <w:b/>
          <w:color w:val="000000"/>
          <w:sz w:val="28"/>
          <w:szCs w:val="28"/>
        </w:rPr>
        <w:t>Sacrifício de Páscoa</w:t>
      </w:r>
    </w:p>
    <w:p>
      <w:pPr>
        <w:pStyle w:val="QUOTES"/>
        <w:rPr/>
      </w:pPr>
      <w:r>
        <w:rPr/>
        <w:t xml:space="preserve">Êxodo 12:21-29 então o Moses pediu todos os anciões de Israel e disse a eles, "Vá e leve para vocês cordeiros de acordo com suas famílias e mate o cordeiro de Páscoa.  22 "e você levarão um grupo de hissopo e imergirão isto no sangue que está na bacia e aplica algum do sangue que está na bacia à padieira e os dois batentes de porta; e nenhum de você irá fora da porta da casa dele até manhã.  23 "para o SENHOR atravessarão para golpear os egípcios; e quando Ele vê o sangue na padieira e nos dois batentes de porta, o SENHOR passará a porta por cima e não permitirá o destruidor para entrar para suas casas para o golpear.  24 "e você observarão este evento sempre como uma ordenação para você e suas crianças.  25 </w:t>
      </w:r>
      <w:r>
        <w:rPr>
          <w:b/>
        </w:rPr>
        <w:t xml:space="preserve">"e ocorrerão quando você entra na terra que o SENHOR lhe dará, como prometeu Ele, que você observará este rito. 26 "e ocorrerão quando suas crianças dirão a você, 'O que significa este rito a você?' 27 que você dirá, 'É um sacrifício de Páscoa ao SENHOR que passou pelas casas dos filhos de Israel por cima no Egito quando Ele golpear os egípcios, mas poupou nossas casas.'" </w:t>
      </w:r>
      <w:r>
        <w:rPr/>
        <w:t>E as pessoas se curvaram baixa e worshiped. 28 então os filhos de Israel foram e fizeram assim; da mesma maneira que o SENHOR tinha comandado o Moses e Aaron, assim eles fizeram. 29 agora veio sobre à meia-noite que o SENHOR golpeou todo o primogênito na terra de Egito, do primogênito de Faraó que sentou no trono dele ao primogênito do cativo que estava no calabouço, e todo o primogênito de gados.</w:t>
      </w:r>
    </w:p>
    <w:p>
      <w:pPr>
        <w:pStyle w:val="TextBody"/>
        <w:rPr>
          <w:color w:val="000000"/>
        </w:rPr>
      </w:pPr>
      <w:r>
        <w:rPr>
          <w:color w:val="000000"/>
        </w:rPr>
      </w:r>
    </w:p>
    <w:p>
      <w:pPr>
        <w:pStyle w:val="QUOTES"/>
        <w:rPr/>
      </w:pPr>
      <w:r>
        <w:rPr/>
        <w:t>Êxodo 34:14-15 "para você não adorará qualquer outro deus, para o SENHOR cujo nome tem ciúmes, é um Deus ciumento--15 para que não você faz uma convenção com os habitantes da terra e eles jogam a meretriz com os deuses delas e sacrificam aos deuses delas e alguém o convida a comer do sacrifício dele;</w:t>
      </w:r>
    </w:p>
    <w:p>
      <w:pPr>
        <w:pStyle w:val="TextBody"/>
        <w:rPr>
          <w:color w:val="000000"/>
        </w:rPr>
      </w:pPr>
      <w:r>
        <w:rPr>
          <w:color w:val="000000"/>
        </w:rPr>
      </w:r>
    </w:p>
    <w:p>
      <w:pPr>
        <w:pStyle w:val="TextBody"/>
        <w:rPr>
          <w:color w:val="000000"/>
        </w:rPr>
      </w:pPr>
      <w:r>
        <w:rPr>
          <w:color w:val="000000"/>
        </w:rPr>
        <w:t>Nós devemos estar fora de nossas habitações durante 36 horas, depois de ter preparado como a Lua nova do Primeiro mês, Abib.</w:t>
      </w:r>
    </w:p>
    <w:p>
      <w:pPr>
        <w:pStyle w:val="QUOTES"/>
        <w:rPr/>
      </w:pPr>
      <w:r>
        <w:rPr/>
        <w:t>Deuteronômio "16:1-7 observam o mês de Abib e celebram a Páscoa ao SENHOR seu Deus, para no mês de Abib o SENHOR que seu Deus lhe tirou de noite de Egito.  2 "e você sacrificarão a Páscoa ao SENHOR seu Deus do rebanho e o rebanho, no lugar onde o SENHOR escolhe estabelecer o nome dele.  3 "você não comerá pão fermentado com isto; sete dias que você comerá com isto pão sem fermento, o pão de aflição (para você entrou fora da terra de Egito em pressa), para que você possa se lembrar todos os dias de sua vida o dia quando você sair da terra de Egito.  4 "durante sete dias nenhuma levedura será vista com você em todos seu território e nenhum da carne que você sacrifica na noite do primeiro dia permanecerá de noite até manhã. 5 não "lhe permitem sacrificar a Páscoa em quaisquer de suas cidades que o SENHOR que seu Deus está lhe dando;  6 mas no lugar onde o SENHOR que seu Deus escolhe estabelecer o nome dele, você sacrificará a Páscoa pela noite a pôr-do-sol, na ocasião que você saiu de Egito.  7 "e você cozinharão e comerão isto no lugar que o SENHOR que seu Deus escolhe. E pela manhã você é voltar a suas barracas.</w:t>
      </w:r>
    </w:p>
    <w:p>
      <w:pPr>
        <w:pStyle w:val="TextBody"/>
        <w:rPr>
          <w:color w:val="000000"/>
        </w:rPr>
      </w:pPr>
      <w:r>
        <w:rPr>
          <w:color w:val="000000"/>
        </w:rPr>
      </w:r>
    </w:p>
    <w:p>
      <w:pPr>
        <w:pStyle w:val="TextBody"/>
        <w:rPr>
          <w:color w:val="000000"/>
        </w:rPr>
      </w:pPr>
      <w:r>
        <w:rPr>
          <w:color w:val="000000"/>
        </w:rPr>
        <w:t>Conhecimento e entendendo é requerido para própria adoração.</w:t>
      </w:r>
    </w:p>
    <w:p>
      <w:pPr>
        <w:pStyle w:val="QUOTES"/>
        <w:rPr/>
      </w:pPr>
      <w:r>
        <w:rPr/>
        <w:t>Hosea 6:6 porque eu me encanto em lealdade em lugar de sacrifício, E no conhecimento de Deus em lugar de oferecimentos queimados.</w:t>
      </w:r>
    </w:p>
    <w:p>
      <w:pPr>
        <w:pStyle w:val="TextBody"/>
        <w:rPr>
          <w:color w:val="000000"/>
        </w:rPr>
      </w:pPr>
      <w:r>
        <w:rPr>
          <w:color w:val="000000"/>
        </w:rPr>
      </w:r>
    </w:p>
    <w:p>
      <w:pPr>
        <w:pStyle w:val="TextBody"/>
        <w:rPr>
          <w:color w:val="000000"/>
        </w:rPr>
      </w:pPr>
      <w:r>
        <w:rPr>
          <w:color w:val="000000"/>
        </w:rPr>
        <w:t>Esta adoração é requerida de nós que se tornaram os sacrifícios.</w:t>
      </w:r>
    </w:p>
    <w:p>
      <w:pPr>
        <w:pStyle w:val="QUOTES"/>
        <w:rPr/>
      </w:pPr>
      <w:r>
        <w:rPr/>
        <w:t>Romanos 12:1-2 eu o urjo então, irmãos, pelas clemências de Deus, para apresentar seus corpos um sacrifício vivo e santo, aceitável a Deus que é seu serviço espiritual de adoração. 2 e não seja conformado para este mundo, mas seja transformado o renovando de sua mente, que você pode provar o que o testamento de Deus é, que que é bom e aceitável e perfeito.</w:t>
      </w:r>
    </w:p>
    <w:p>
      <w:pPr>
        <w:pStyle w:val="TextBody"/>
        <w:rPr>
          <w:color w:val="000000"/>
        </w:rPr>
      </w:pPr>
      <w:r>
        <w:rPr>
          <w:color w:val="000000"/>
        </w:rPr>
      </w:r>
    </w:p>
    <w:p>
      <w:pPr>
        <w:pStyle w:val="TextBody"/>
        <w:rPr>
          <w:color w:val="000000"/>
        </w:rPr>
      </w:pPr>
      <w:r>
        <w:rPr>
          <w:color w:val="000000"/>
        </w:rPr>
        <w:t xml:space="preserve">Este sacrifício também está provendo dízimos e fundos para apoiar a publicação do Evangelho.  </w:t>
      </w:r>
    </w:p>
    <w:p>
      <w:pPr>
        <w:pStyle w:val="QUOTES"/>
        <w:rPr/>
      </w:pPr>
      <w:r>
        <w:rPr/>
        <w:t>Philippians 2:17-18 não que eu busco o próprio presente, mas eu busco para o lucro que aumenta a sua conta.  18 mas eu recebemos tudo por completo e temos uma abundância; Eu sou provido amplamente, depois de ter recebido de Epaphroditus o que você enviou, um aroma fragrante, um sacrifício aceitável, agradável a Deus.</w:t>
      </w:r>
    </w:p>
    <w:p>
      <w:pPr>
        <w:pStyle w:val="TextBody"/>
        <w:rPr>
          <w:color w:val="000000"/>
        </w:rPr>
      </w:pPr>
      <w:r>
        <w:rPr>
          <w:color w:val="000000"/>
        </w:rPr>
      </w:r>
    </w:p>
    <w:p>
      <w:pPr>
        <w:pStyle w:val="QUOTES"/>
        <w:rPr/>
      </w:pPr>
      <w:r>
        <w:rPr/>
        <w:t>Matthew 26:17-19 agora no primeiro dia de Pão Sem fermento os discípulos vieram a Jesus, enquanto dizendo, "Onde Você quer que nós preparemos para Você comer a Páscoa?"  18 e Ele disseram, "Entre na cidade para um certo homem e diga a ele, 'O Professor diz, "Meu tempo é à mão; Eu sou persistir a Páscoa em sua casa com Meus discípulos."'" 19 e os discípulos fizeram como o Jesus tinha os dirigido; e eles prepararam a Páscoa.  (cf. também Mk. 14:12-16).</w:t>
      </w:r>
    </w:p>
    <w:p>
      <w:pPr>
        <w:pStyle w:val="TextBody"/>
        <w:rPr>
          <w:color w:val="000000"/>
        </w:rPr>
      </w:pPr>
      <w:r>
        <w:rPr>
          <w:color w:val="000000"/>
        </w:rPr>
      </w:r>
    </w:p>
    <w:p>
      <w:pPr>
        <w:pStyle w:val="QUOTES"/>
        <w:rPr/>
      </w:pPr>
      <w:r>
        <w:rPr/>
        <w:t>Hebreu 10:10-12 por isto vão nós fomos santificados uma vez pelo oferecimento do corpo de Jesus Cristo para tudo.  11 e todo padre está de pé, enquanto auxiliando diariamente e oferecendo os mesmos sacrifícios que nunca podem tomar pecados repetidas vezes; 12 mas Ele, enquanto tendo oferecido um sacrifício para pecados durante todo o tempo, se sentou à mão direita de Deus,</w:t>
      </w:r>
    </w:p>
    <w:p>
      <w:pPr>
        <w:pStyle w:val="TextBody"/>
        <w:rPr>
          <w:color w:val="000000"/>
        </w:rPr>
      </w:pPr>
      <w:r>
        <w:rPr>
          <w:color w:val="000000"/>
        </w:rPr>
      </w:r>
    </w:p>
    <w:p>
      <w:pPr>
        <w:pStyle w:val="TextBody"/>
        <w:rPr>
          <w:b/>
          <w:b/>
          <w:color w:val="000000"/>
          <w:sz w:val="28"/>
          <w:szCs w:val="28"/>
        </w:rPr>
      </w:pPr>
      <w:r>
        <w:rPr>
          <w:b/>
          <w:color w:val="000000"/>
          <w:sz w:val="28"/>
          <w:szCs w:val="28"/>
        </w:rPr>
        <w:t>Redenção</w:t>
      </w:r>
    </w:p>
    <w:p>
      <w:pPr>
        <w:pStyle w:val="QUOTES"/>
        <w:rPr/>
      </w:pPr>
      <w:r>
        <w:rPr/>
        <w:t>Êxodo 13:13 "mas toda primeira descendência de um burro que você resgatará com um cordeiro, mas se você não resgatar isto, então você quebrará seu pescoço; e todo primogênito de homem entre seus filhos você resgatará.  (cf. também Ex. 29:39-41)</w:t>
      </w:r>
    </w:p>
    <w:p>
      <w:pPr>
        <w:pStyle w:val="TextBody"/>
        <w:rPr>
          <w:color w:val="000000"/>
        </w:rPr>
      </w:pPr>
      <w:r>
        <w:rPr>
          <w:color w:val="000000"/>
        </w:rPr>
      </w:r>
    </w:p>
    <w:p>
      <w:pPr>
        <w:pStyle w:val="QUOTES"/>
        <w:rPr/>
      </w:pPr>
      <w:r>
        <w:rPr/>
        <w:t>Êxodo 6:5-8 "e além disso eu ouvi o gemido dos filhos de Israel, porque os egípcios estão os segurando em escravidão; e eu me lembrei de Minha convenção.  "Então, 6 dizem aos filhos de Israel, 'eu sou o SENHOR e eu o trarei fora de debaixo dos fardos dos egípcios e eu o entregarei da escravidão delas. Eu também o resgatarei com um braço estendido e com grandes julgamentos.  7 'então eu o levarei para Minhas pessoas e eu serei seu Deus; e você saberá que eu sou o SENHOR seu Deus que o trouxe fora de debaixo dos fardos dos egípcios. 8 'e eu o trarei para a terra que eu jurei dar a Abraham, Isaac e Jacob e eu darei isto a você para uma posse; Eu sou o SENHOR.'"</w:t>
      </w:r>
    </w:p>
    <w:p>
      <w:pPr>
        <w:pStyle w:val="TextBody"/>
        <w:rPr>
          <w:color w:val="000000"/>
        </w:rPr>
      </w:pPr>
      <w:r>
        <w:rPr>
          <w:color w:val="000000"/>
        </w:rPr>
      </w:r>
    </w:p>
    <w:p>
      <w:pPr>
        <w:pStyle w:val="QUOTES"/>
        <w:rPr/>
      </w:pPr>
      <w:r>
        <w:rPr/>
        <w:t>Ephesians 1:13-14 em Ele, você também, depois de escutar a mensagem de verdade, o evangelho de sua salvação--também tendo acreditado, você era lacrado em Ele com o Espírito santo de promessa, 14 que é determinado como um penhor de nossa herança, com uma visão para a redenção da própria posse de Deus, para o elogio da glória dele.</w:t>
      </w:r>
    </w:p>
    <w:p>
      <w:pPr>
        <w:pStyle w:val="TextBody"/>
        <w:rPr>
          <w:b/>
          <w:b/>
          <w:color w:val="000000"/>
        </w:rPr>
      </w:pPr>
      <w:r>
        <w:rPr>
          <w:b/>
          <w:color w:val="000000"/>
        </w:rPr>
      </w:r>
    </w:p>
    <w:p>
      <w:pPr>
        <w:pStyle w:val="TextBody"/>
        <w:rPr>
          <w:b/>
          <w:b/>
          <w:color w:val="000000"/>
          <w:sz w:val="28"/>
          <w:szCs w:val="28"/>
        </w:rPr>
      </w:pPr>
      <w:r>
        <w:rPr>
          <w:b/>
          <w:color w:val="000000"/>
          <w:sz w:val="28"/>
          <w:szCs w:val="28"/>
        </w:rPr>
        <w:t>Sinais</w:t>
      </w:r>
    </w:p>
    <w:p>
      <w:pPr>
        <w:pStyle w:val="TextBody"/>
        <w:rPr>
          <w:color w:val="000000"/>
        </w:rPr>
      </w:pPr>
      <w:r>
        <w:rPr>
          <w:color w:val="000000"/>
        </w:rPr>
        <w:t>O sinal de princípio era e é mostrado por como o Um Verdadeiro Deus se trata de falsos deuses.</w:t>
      </w:r>
    </w:p>
    <w:p>
      <w:pPr>
        <w:pStyle w:val="TextBody"/>
        <w:rPr>
          <w:color w:val="000000"/>
        </w:rPr>
      </w:pPr>
      <w:r>
        <w:rPr>
          <w:color w:val="000000"/>
        </w:rPr>
      </w:r>
    </w:p>
    <w:p>
      <w:pPr>
        <w:pStyle w:val="QUOTES"/>
        <w:rPr/>
      </w:pPr>
      <w:r>
        <w:rPr/>
        <w:t>Êxodo 10:1-2 então o SENHOR disse a Moses, "Vai para Faraó, porque eu endureci o coração dele e o coração dos criados dele, que eu posso executar estes sinais Meu entre eles, 2 e que você pode contar na audição de seu filho, e de seu neto, como eu fiz um escárnio dos egípcios, e como eu executei Meus sinais entre eles; que você pode saber que eu sou o SENHOR."</w:t>
      </w:r>
    </w:p>
    <w:p>
      <w:pPr>
        <w:pStyle w:val="TextBody"/>
        <w:rPr>
          <w:color w:val="000000"/>
        </w:rPr>
      </w:pPr>
      <w:r>
        <w:rPr>
          <w:color w:val="000000"/>
        </w:rPr>
      </w:r>
    </w:p>
    <w:p>
      <w:pPr>
        <w:pStyle w:val="QUOTES"/>
        <w:rPr/>
      </w:pPr>
      <w:r>
        <w:rPr/>
        <w:t>Números 14:22-24 "seguramente todos os homens que viram Minha glória e Meus sinais que eu executei no Egito e na selva, contudo me colocou a teste estas dez vezes e não escutou Minha voz, 23 devem por nenhum meios veja a terra que eu jurei os pais delas, nem deva quaisquer desses que me rejeitaram veja. 24 "mas Meu criado Caleb, porque ele teve um espírito diferente e me seguiu completamente, eu trarei na terra na que ele entrou e os descendentes dele tomarão posse disto.</w:t>
      </w:r>
    </w:p>
    <w:p>
      <w:pPr>
        <w:pStyle w:val="TextBody"/>
        <w:rPr>
          <w:color w:val="000000"/>
        </w:rPr>
      </w:pPr>
      <w:r>
        <w:rPr>
          <w:color w:val="000000"/>
        </w:rPr>
      </w:r>
    </w:p>
    <w:p>
      <w:pPr>
        <w:pStyle w:val="QUOTES"/>
        <w:rPr/>
      </w:pPr>
      <w:r>
        <w:rPr/>
        <w:t>Deuteronômio 26:5-9 "e você responderão e dirão antes do SENHOR seu Deus, 'Meu pai era um aramaico vagante e ele abaixou o Egito e sojourned, poucos em número, lá; mas lá ele se tornou uns grandes, sumamente e nação populosa. 6 'e os egípcios nos trataram severamente e nos afligiram e impôs trabalho duro em nós. 7 'então nós choramos ao SENHOR, o Deus de nossos pais, e o SENHOR ouviu nossa voz e viu nossa aflição e nossa labuta e nossa opressão;  8 e o SENHOR nos tiraram de Egito com uma mão poderosa e um braço estendido e com grande terror e com sinais e maravilhas;  9 e Ele nos trouxe a este lugar e nos deu esta terra, uma terra que flui com leite e mel.</w:t>
      </w:r>
    </w:p>
    <w:p>
      <w:pPr>
        <w:pStyle w:val="TextBody"/>
        <w:rPr>
          <w:color w:val="000000"/>
        </w:rPr>
      </w:pPr>
      <w:r>
        <w:rPr>
          <w:color w:val="000000"/>
        </w:rPr>
      </w:r>
    </w:p>
    <w:p>
      <w:pPr>
        <w:pStyle w:val="TextBody"/>
        <w:rPr>
          <w:b/>
          <w:b/>
          <w:color w:val="000000"/>
          <w:sz w:val="28"/>
          <w:szCs w:val="28"/>
        </w:rPr>
      </w:pPr>
      <w:r>
        <w:rPr>
          <w:b/>
          <w:color w:val="000000"/>
          <w:sz w:val="28"/>
          <w:szCs w:val="28"/>
        </w:rPr>
        <w:t>Primogênito</w:t>
      </w:r>
    </w:p>
    <w:p>
      <w:pPr>
        <w:pStyle w:val="TextBody"/>
        <w:rPr>
          <w:color w:val="000000"/>
        </w:rPr>
      </w:pPr>
      <w:r>
        <w:rPr>
          <w:color w:val="000000"/>
        </w:rPr>
        <w:t>O primogênito de Deus é santificado e resgatado por Ele.</w:t>
      </w:r>
    </w:p>
    <w:p>
      <w:pPr>
        <w:pStyle w:val="TextBody"/>
        <w:rPr>
          <w:color w:val="000000"/>
        </w:rPr>
      </w:pPr>
      <w:r>
        <w:rPr>
          <w:color w:val="000000"/>
        </w:rPr>
      </w:r>
    </w:p>
    <w:p>
      <w:pPr>
        <w:pStyle w:val="QUOTES"/>
        <w:rPr/>
      </w:pPr>
      <w:r>
        <w:rPr/>
        <w:t>Êxodo 4:21-23 e o SENHOR disseram a Moses, "Quando você volta para o Egito que veja que você executa antes de Faraó todas as maravilhas que eu pus em seu poder; mas eu endurecerei o coração dele de forma que ele não deixará as pessoas irem.  22 "então você dirá a Faraó, 'Assim diz o SENHOR, o "Israel é Meu filho, Meu primogênito.  23 "assim eu disse a você, 'Deixou Meu filho ir, que ele pode me servir'; mas você recusou o deixar ir. Veja, eu matarei seu filho, seu primogênito."'"</w:t>
      </w:r>
    </w:p>
    <w:p>
      <w:pPr>
        <w:pStyle w:val="TextBody"/>
        <w:rPr>
          <w:color w:val="000000"/>
        </w:rPr>
      </w:pPr>
      <w:r>
        <w:rPr>
          <w:color w:val="000000"/>
        </w:rPr>
      </w:r>
    </w:p>
    <w:p>
      <w:pPr>
        <w:pStyle w:val="QUOTES"/>
        <w:rPr/>
      </w:pPr>
      <w:r>
        <w:rPr/>
        <w:t>Êxodo 13:1-2 então o SENHOR raio para Moses, dizendo, 2 "Santificam a mim todo primogênito, a primeira descendência de todo útero entre os filhos de Israel, ambos homem e besta; pertence a mim."</w:t>
      </w:r>
    </w:p>
    <w:p>
      <w:pPr>
        <w:pStyle w:val="QUOTES"/>
        <w:rPr/>
      </w:pPr>
      <w:r>
        <w:rPr/>
      </w:r>
    </w:p>
    <w:p>
      <w:pPr>
        <w:pStyle w:val="QUOTES"/>
        <w:rPr/>
      </w:pPr>
      <w:r>
        <w:rPr/>
        <w:t>Êxodo 13:14-15 "e serão quando seu filho lhe pergunta futuramente, enquanto dizendo, 'o que é isto?' então você dirá a ele, 'Com uma mão poderosa o SENHOR nos tirou de Egito, da casa de escravidão. 15 'e ocorreu, quando o Faraó era teimoso sobre nos deixar irmos, que o SENHOR matou todo primogênito na terra de Egito, ambos o primogênito de homem e o primogênito de besta. Então, eu sacrifico ao SENHOR os machos, a primeira descendência de todo útero, mas todo primogênito de meus filhos que eu resgato.'</w:t>
      </w:r>
    </w:p>
    <w:p>
      <w:pPr>
        <w:pStyle w:val="TextBody"/>
        <w:rPr>
          <w:color w:val="000000"/>
        </w:rPr>
      </w:pPr>
      <w:r>
        <w:rPr>
          <w:color w:val="000000"/>
        </w:rPr>
      </w:r>
    </w:p>
    <w:p>
      <w:pPr>
        <w:pStyle w:val="QUOTES"/>
        <w:rPr/>
      </w:pPr>
      <w:r>
        <w:rPr/>
        <w:t>Colossians 1:15-18 e Ele é a imagem do Deus invisível, o primogênito de toda a criação.  16 para por Ele foram criadas todas as coisas, ambos nos céus e em terra, visível e invisível, se tronos ou domínios ou regras ou autoridades--todas as coisas foram criadas por Ele e para Ele.  17 e Ele está antes de todas as coisas e em Ele se mantêm unido todas as coisas. 18 ele também é de cabeça do corpo, a igreja; e Ele é o começo, o primogênito do morto; de forma que Ele poderia vir ter lugar primeiro em tudo.</w:t>
      </w:r>
    </w:p>
    <w:p>
      <w:pPr>
        <w:pStyle w:val="TextBody"/>
        <w:rPr>
          <w:color w:val="000000"/>
        </w:rPr>
      </w:pPr>
      <w:r>
        <w:rPr>
          <w:color w:val="000000"/>
        </w:rPr>
      </w:r>
    </w:p>
    <w:p>
      <w:pPr>
        <w:pStyle w:val="QUOTES"/>
        <w:rPr/>
      </w:pPr>
      <w:r>
        <w:rPr/>
        <w:t>Hebreu 12:23 para a assembléia geral e igreja do primogênito que é associado em céu, e para Deus, o Juiz de tudo, e para os álcoóis de homens íntegros feitos perfeito,</w:t>
      </w:r>
    </w:p>
    <w:p>
      <w:pPr>
        <w:pStyle w:val="TextBody"/>
        <w:rPr>
          <w:color w:val="000000"/>
        </w:rPr>
      </w:pPr>
      <w:r>
        <w:rPr>
          <w:color w:val="000000"/>
        </w:rPr>
      </w:r>
    </w:p>
    <w:p>
      <w:pPr>
        <w:pStyle w:val="QUOTES"/>
        <w:rPr/>
      </w:pPr>
      <w:r>
        <w:rPr/>
        <w:t>Revelação 1:5-6 e de Jesus Cristo, a testemunha fiel, o primogênito do morto, e o cruler dos reis da terra. A Ele que nos ama e nos libertou de nossos pecados pelo sangue dele, 6 e Ele nos fez ser um reino, padres para o Deus dele e Pai; para Ele sempre e já seja a glória e o domínio. Amém.</w:t>
      </w:r>
    </w:p>
    <w:p>
      <w:pPr>
        <w:pStyle w:val="TextBody"/>
        <w:rPr>
          <w:color w:val="000000"/>
        </w:rPr>
      </w:pPr>
      <w:r>
        <w:rPr>
          <w:color w:val="000000"/>
        </w:rPr>
      </w:r>
    </w:p>
    <w:p>
      <w:pPr>
        <w:pStyle w:val="TextBody"/>
        <w:rPr>
          <w:b/>
          <w:b/>
          <w:color w:val="000000"/>
          <w:sz w:val="28"/>
          <w:szCs w:val="28"/>
        </w:rPr>
      </w:pPr>
      <w:r>
        <w:rPr>
          <w:b/>
          <w:color w:val="000000"/>
          <w:sz w:val="28"/>
          <w:szCs w:val="28"/>
        </w:rPr>
        <w:t>Primeiro-fruta</w:t>
      </w:r>
    </w:p>
    <w:p>
      <w:pPr>
        <w:pStyle w:val="QUOTES"/>
        <w:rPr/>
      </w:pPr>
      <w:r>
        <w:rPr/>
        <w:t>Êxodo 34:24-26 "porque eu dirigirei fora nações antes de você e aumentarei suas bordas, e nenhum homem desejará sua terra quando você subir três vezes por ano se aparecer antes do SENHOR seu Deus. 25 "você não oferecerá o sangue de Meu sacrifício com pão fermentado, nem é o sacrifício do Banquete da Páscoa ser partido em cima de até manhã. 26 "você trará o muito primeiro das primeiras frutas de sua terra na casa do SENHOR seu Deus. Você não ferverá uma criança no leite de sua mãe."</w:t>
      </w:r>
    </w:p>
    <w:p>
      <w:pPr>
        <w:pStyle w:val="TextBody"/>
        <w:rPr>
          <w:color w:val="000000"/>
        </w:rPr>
      </w:pPr>
      <w:r>
        <w:rPr>
          <w:color w:val="000000"/>
        </w:rPr>
      </w:r>
    </w:p>
    <w:p>
      <w:pPr>
        <w:pStyle w:val="QUOTES"/>
        <w:rPr/>
      </w:pPr>
      <w:r>
        <w:rPr/>
        <w:t>Leviticus "23:10-13 falam com os filhos de Israel e dizem a eles, 'Quando você entrar na terra que eu vou dar a você e colher sua colheita, então você trará a gavela das primeiras frutas de sua colheita ao padre. 11 'e ele renunciará à gavela antes do SENHOR para você ser aceitado; no dia depois do sábado sagrado o padre renunciará a isto. 12 'agora no dia quando você renunciar à gavela, você oferecerá um cordeiro masculino um ano velho sem defeito para um oferecimento queimado para o SENHOR. 13 'seu grão oferecer será então dois-décimo de um ephah de farinha boa misturado com óleo, um oferecimento por fogo para o SENHOR para um aroma calmante, com sua libação, um quarto de um hin de vinho.</w:t>
      </w:r>
    </w:p>
    <w:p>
      <w:pPr>
        <w:pStyle w:val="TextBody"/>
        <w:rPr>
          <w:color w:val="000000"/>
        </w:rPr>
      </w:pPr>
      <w:r>
        <w:rPr>
          <w:color w:val="000000"/>
        </w:rPr>
      </w:r>
    </w:p>
    <w:p>
      <w:pPr>
        <w:pStyle w:val="TextBody"/>
        <w:rPr>
          <w:color w:val="000000"/>
        </w:rPr>
      </w:pPr>
      <w:r>
        <w:rPr>
          <w:color w:val="000000"/>
        </w:rPr>
        <w:t xml:space="preserve">Primeiro-fruta também podem ser a colheita humana que é isso que os pontos de colheita de dízimo para.  </w:t>
      </w:r>
    </w:p>
    <w:p>
      <w:pPr>
        <w:pStyle w:val="QUOTES"/>
        <w:rPr/>
      </w:pPr>
      <w:r>
        <w:rPr/>
        <w:t>Salmo 105:36 ele também golpeou abaixo todo o primogênito na terra delas, As primeiras frutas de todo seu vigor.</w:t>
      </w:r>
    </w:p>
    <w:p>
      <w:pPr>
        <w:pStyle w:val="TextBody"/>
        <w:rPr>
          <w:color w:val="000000"/>
        </w:rPr>
      </w:pPr>
      <w:r>
        <w:rPr>
          <w:color w:val="000000"/>
        </w:rPr>
      </w:r>
    </w:p>
    <w:p>
      <w:pPr>
        <w:pStyle w:val="TextBody"/>
        <w:rPr>
          <w:color w:val="000000"/>
        </w:rPr>
      </w:pPr>
      <w:r>
        <w:rPr>
          <w:color w:val="000000"/>
        </w:rPr>
        <w:t>Esta é agora a Igreja de Deus.</w:t>
      </w:r>
    </w:p>
    <w:p>
      <w:pPr>
        <w:pStyle w:val="QUOTES"/>
        <w:rPr/>
      </w:pPr>
      <w:r>
        <w:rPr/>
        <w:t>Romanos 8:23 e não só isto, mas também nós, tendo as primeiras frutas do Espírito, até mesmo nós gemido dentro</w:t>
      </w:r>
    </w:p>
    <w:p>
      <w:pPr>
        <w:pStyle w:val="TextBody"/>
        <w:rPr>
          <w:color w:val="000000"/>
        </w:rPr>
      </w:pPr>
      <w:r>
        <w:rPr>
          <w:color w:val="000000"/>
        </w:rPr>
      </w:r>
    </w:p>
    <w:p>
      <w:pPr>
        <w:pStyle w:val="TextBody"/>
        <w:rPr>
          <w:color w:val="000000"/>
        </w:rPr>
      </w:pPr>
      <w:r>
        <w:rPr>
          <w:color w:val="000000"/>
        </w:rPr>
        <w:t>Cristo é o Primeiro dos Primeiro-fruta da colheita.</w:t>
      </w:r>
    </w:p>
    <w:p>
      <w:pPr>
        <w:pStyle w:val="QUOTES"/>
        <w:rPr/>
      </w:pPr>
      <w:r>
        <w:rPr/>
        <w:t>1Corinthians 15:20-23 mas agora o Cristo esteve levantado do morto, as primeiras frutas desses que são adormecidos.  21 para desde então por um homem veio morte, por um homem também veio a ressurreição do morto.  22 para como em Adão todo o dado, tão também em Cristo tudo será feito vivo.  23 mas cada na própria ordem dele: Cristo as primeiras frutas, depois disso esses que são Cristo à vinda dele,</w:t>
      </w:r>
    </w:p>
    <w:p>
      <w:pPr>
        <w:pStyle w:val="TextBody"/>
        <w:rPr>
          <w:color w:val="000000"/>
        </w:rPr>
      </w:pPr>
      <w:r>
        <w:rPr>
          <w:color w:val="000000"/>
        </w:rPr>
      </w:r>
    </w:p>
    <w:p>
      <w:pPr>
        <w:pStyle w:val="QUOTES"/>
        <w:rPr/>
      </w:pPr>
      <w:r>
        <w:rPr/>
        <w:t>James 1:18 no exercício do testamento dele Ele nos produziu pela palavra de verdade, de forma que nós poderia ser, como seja, as primeiras frutas entre as criaturas dele.</w:t>
      </w:r>
    </w:p>
    <w:p>
      <w:pPr>
        <w:pStyle w:val="TextBody"/>
        <w:rPr>
          <w:color w:val="000000"/>
        </w:rPr>
      </w:pPr>
      <w:r>
        <w:rPr>
          <w:color w:val="000000"/>
        </w:rPr>
      </w:r>
    </w:p>
    <w:p>
      <w:pPr>
        <w:pStyle w:val="QUOTES"/>
        <w:rPr/>
      </w:pPr>
      <w:r>
        <w:rPr/>
        <w:t>Revelação 14:4 estes são o ones que não foram sujados com mulheres, porque eles se mantiveram puro. Estes são o ones que seguem o Cordeiro onde quer que Ele vá. Estes foram comprados de entre homens como primeiras frutas para Deus e para o Cordeiro.</w:t>
      </w:r>
    </w:p>
    <w:p>
      <w:pPr>
        <w:pStyle w:val="TextBody"/>
        <w:rPr>
          <w:color w:val="000000"/>
        </w:rPr>
      </w:pPr>
      <w:r>
        <w:rPr>
          <w:color w:val="000000"/>
        </w:rPr>
      </w:r>
    </w:p>
    <w:p>
      <w:pPr>
        <w:pStyle w:val="QUOTES"/>
        <w:rPr/>
      </w:pPr>
      <w:r>
        <w:rPr/>
        <w:t>Deuteronômio 6:20-25 "quando seu filho lhe pergunta futuramente, enquanto dizendo, 'O que significam os testemunhos e os estatutos e os julgamentos que o SENHOR que nosso Deus lhe comandou?' 21 então você dirá a seu filho, 'Nós éramos os escravos a Faraó no Egito; e o SENHOR nos trouxe do Egito com uma mão poderosa.  22 'além disso, o SENHOR mostrou grandes e infelizes sinais e maravilhas adiante nossos olhos contra o Egito, Faraó e todos sua casa; 23 e Ele nos tiraram de lá em ordem nos trazer, nos dar a terra que Ele tinha jurado nossos pais.'  24 "assim o SENHOR nos comandou que observássemos todos estes estatutos, sempre temer o SENHOR nosso Deus para nosso bem e para nossa sobrevivência, como é hoje. 25 "e serão retidão por nós se nós temos cuidado para observar esta ordem inteira antes do SENHOR nosso Deus, da mesma maneira que Ele nos comandou.</w:t>
      </w:r>
    </w:p>
    <w:p>
      <w:pPr>
        <w:pStyle w:val="TextBody"/>
        <w:rPr>
          <w:color w:val="000000"/>
        </w:rPr>
      </w:pPr>
      <w:r>
        <w:rPr>
          <w:color w:val="000000"/>
        </w:rPr>
      </w:r>
    </w:p>
    <w:p>
      <w:pPr>
        <w:pStyle w:val="TextBody"/>
        <w:rPr>
          <w:b/>
          <w:b/>
          <w:color w:val="000000"/>
          <w:sz w:val="28"/>
          <w:szCs w:val="28"/>
        </w:rPr>
      </w:pPr>
      <w:r>
        <w:rPr>
          <w:b/>
          <w:color w:val="000000"/>
          <w:sz w:val="28"/>
          <w:szCs w:val="28"/>
        </w:rPr>
        <w:t>Vinho</w:t>
      </w:r>
    </w:p>
    <w:p>
      <w:pPr>
        <w:pStyle w:val="TextBody"/>
        <w:rPr>
          <w:color w:val="000000"/>
        </w:rPr>
      </w:pPr>
      <w:r>
        <w:rPr>
          <w:color w:val="000000"/>
        </w:rPr>
        <w:t xml:space="preserve">Vinho é um símbolo da videira que é o Israel e a Igreja e foi levado com a Ceia do Deus a noite prévia.  </w:t>
      </w:r>
    </w:p>
    <w:p>
      <w:pPr>
        <w:pStyle w:val="QUOTES"/>
        <w:rPr/>
      </w:pPr>
      <w:r>
        <w:rPr/>
        <w:t>Gênese 14:18 e rei de Melchizedek de Salem tiraram pão e vinho; agora ele era padre de Deus High.</w:t>
      </w:r>
    </w:p>
    <w:p>
      <w:pPr>
        <w:pStyle w:val="TextBody"/>
        <w:rPr>
          <w:color w:val="000000"/>
        </w:rPr>
      </w:pPr>
      <w:r>
        <w:rPr>
          <w:color w:val="000000"/>
        </w:rPr>
      </w:r>
    </w:p>
    <w:p>
      <w:pPr>
        <w:pStyle w:val="QUOTES"/>
        <w:rPr/>
      </w:pPr>
      <w:r>
        <w:rPr/>
        <w:t>Êxodo 29:40 e haverá um décimo de um ephah de farinha boa misturados com um quarto de um hin de óleo batido e um quarto de um hin (aproximadamente um quarto) de vinho para uma libação (um oferecimento de bebida) com um cordeiro.</w:t>
      </w:r>
    </w:p>
    <w:p>
      <w:pPr>
        <w:pStyle w:val="TextBody"/>
        <w:rPr>
          <w:color w:val="000000"/>
        </w:rPr>
      </w:pPr>
      <w:r>
        <w:rPr>
          <w:color w:val="000000"/>
        </w:rPr>
      </w:r>
    </w:p>
    <w:p>
      <w:pPr>
        <w:pStyle w:val="QUOTES"/>
        <w:rPr/>
      </w:pPr>
      <w:r>
        <w:rPr/>
        <w:t>Leviticus 23:13 'seu grão oferecer será então dois-décimo de um ephah de farinha boa misturado com óleo, um oferecimento por fogo para o SENHOR para um aroma calmante, com sua libação, um quarto de um hin de vinho.</w:t>
      </w:r>
    </w:p>
    <w:p>
      <w:pPr>
        <w:pStyle w:val="TextBody"/>
        <w:rPr>
          <w:color w:val="000000"/>
        </w:rPr>
      </w:pPr>
      <w:r>
        <w:rPr>
          <w:color w:val="000000"/>
        </w:rPr>
      </w:r>
    </w:p>
    <w:p>
      <w:pPr>
        <w:pStyle w:val="QUOTES"/>
        <w:rPr/>
      </w:pPr>
      <w:r>
        <w:rPr/>
        <w:t>Números 15:10 e você oferecerão como a libação meio um hin de vinho como um oferecimento por fogo, como um aroma calmante para o SENHOR.</w:t>
      </w:r>
    </w:p>
    <w:p>
      <w:pPr>
        <w:pStyle w:val="TextBody"/>
        <w:rPr>
          <w:color w:val="000000"/>
        </w:rPr>
      </w:pPr>
      <w:r>
        <w:rPr>
          <w:color w:val="000000"/>
        </w:rPr>
      </w:r>
    </w:p>
    <w:p>
      <w:pPr>
        <w:pStyle w:val="QUOTES"/>
        <w:rPr/>
      </w:pPr>
      <w:r>
        <w:rPr/>
        <w:t>Números 28:14 'e as libações delas serão meio um hin de vinho para um touro e um terço de um hin para o carneiro e um quarto de um hin para um cordeiro; este é o oferecimento queimado de cada mês ao longo dos meses do ano.</w:t>
      </w:r>
    </w:p>
    <w:p>
      <w:pPr>
        <w:pStyle w:val="TextBody"/>
        <w:rPr>
          <w:color w:val="000000"/>
        </w:rPr>
      </w:pPr>
      <w:r>
        <w:rPr>
          <w:color w:val="000000"/>
        </w:rPr>
      </w:r>
    </w:p>
    <w:p>
      <w:pPr>
        <w:pStyle w:val="QUOTES"/>
        <w:rPr/>
      </w:pPr>
      <w:r>
        <w:rPr/>
        <w:t>1Corinthians 11:20-28 então quando você se encontrar junto, é não comer a Ceia do Deus, 21 para seu comendo cada um leva a própria ceia dele primeiro; e a pessoa tem fome e outro está bêbado. 22 isso que! Você não tem casas em o qual comer e beber? Ou você menospreza a igreja de Deus e envergonha esses que não têm nada? O que direi eu a você? Eu o elogiarei? Nisto eu não o elogiarei.  23 porque eu recebi do Deus que o qual eu também entreguei a você, que à noite o Deus Jesus no qual Ele foi traído levou pão; 24 e quando Ele tinha dado obrigado, Ele quebrou isto e disse, "Este é Meu corpo que é para você; faça isto em memória de mim." 25 In the same way He took the cup also, after supper, saying, "This cup is the new covenant in My blood; do this, as often as you drink it, in remembrance of Me."</w:t>
      </w:r>
      <w:r>
        <w:rPr>
          <w:color w:val="000000"/>
        </w:rPr>
        <w:t xml:space="preserve">  26 para tão freqüentemente quanto você come este pão e bebe a xícara, você proclama a morte do Deus até que Ele vem. 27 então quem come o pão ou bebe a xícara do Deus de uma maneira desmerecedora, será culpado do corpo e o sangue do Deus.  28 mas deixou um homem se examinar e assim o deixou comer do pão e bebida da xícara.</w:t>
      </w:r>
    </w:p>
    <w:p>
      <w:pPr>
        <w:pStyle w:val="TextBody"/>
        <w:rPr>
          <w:color w:val="000000"/>
        </w:rPr>
      </w:pPr>
      <w:r>
        <w:rPr>
          <w:color w:val="000000"/>
        </w:rPr>
      </w:r>
    </w:p>
    <w:p>
      <w:pPr>
        <w:pStyle w:val="TextBody"/>
        <w:rPr>
          <w:b/>
          <w:b/>
          <w:color w:val="000000"/>
          <w:sz w:val="28"/>
          <w:szCs w:val="28"/>
        </w:rPr>
      </w:pPr>
      <w:r>
        <w:rPr>
          <w:b/>
          <w:color w:val="000000"/>
          <w:sz w:val="28"/>
          <w:szCs w:val="28"/>
        </w:rPr>
        <w:t>Cordeiro</w:t>
      </w:r>
    </w:p>
    <w:p>
      <w:pPr>
        <w:pStyle w:val="TextBody"/>
        <w:rPr>
          <w:color w:val="000000"/>
        </w:rPr>
      </w:pPr>
      <w:r>
        <w:rPr>
          <w:color w:val="000000"/>
        </w:rPr>
        <w:t>A Lei de Deus requereu um oferecimento de um cordeiro para a redenção de Israel de escravidão e pecado. Aquele cordeiro era o Cristo.</w:t>
      </w:r>
    </w:p>
    <w:p>
      <w:pPr>
        <w:pStyle w:val="TextBody"/>
        <w:rPr>
          <w:color w:val="000000"/>
        </w:rPr>
      </w:pPr>
      <w:r>
        <w:rPr>
          <w:color w:val="000000"/>
        </w:rPr>
      </w:r>
    </w:p>
    <w:p>
      <w:pPr>
        <w:pStyle w:val="TextBody"/>
        <w:rPr>
          <w:color w:val="000000"/>
        </w:rPr>
      </w:pPr>
      <w:r>
        <w:rPr>
          <w:color w:val="000000"/>
        </w:rPr>
        <w:t>Os oferecimentos são múltiplos e eles variam em sexo. O Pecado oferecer era na realidade feminino.</w:t>
      </w:r>
    </w:p>
    <w:p>
      <w:pPr>
        <w:pStyle w:val="QUOTES"/>
        <w:rPr/>
      </w:pPr>
      <w:r>
        <w:rPr/>
        <w:t>Leviticus 4:32-35 'mas se ele trouxer um cordeiro como o oferecimento dele por um pecado oferecer, ele trará isto, uma fêmea sem defeito. 33 'e ele porá a mão dele na cabeça do pecado oferecer e mata isto para um pecado que oferece no lugar onde eles matam o oferecimento queimado.  34 'e o padre é levar algum do sangue do pecado que oferece com o dedo dele e pôr isto nos chifres do altar de oferecimento queimado; e todo o resto de seu sangue que ele despejará à base do altar. 35 'então ele removerá toda sua gordura, da mesma maneira que a gordura do cordeiro é afastada do sacrifício das propostas de paz, e o padre os oferecerá em fumaça no altar, nos oferecimentos por fogo para o SENHOR. Assim o padre fará compensação para ele com respeito ao pecado dele que ele cometeu e ele será perdoado.</w:t>
      </w:r>
    </w:p>
    <w:p>
      <w:pPr>
        <w:pStyle w:val="TextBody"/>
        <w:rPr>
          <w:color w:val="000000"/>
        </w:rPr>
      </w:pPr>
      <w:r>
        <w:rPr>
          <w:color w:val="000000"/>
        </w:rPr>
      </w:r>
    </w:p>
    <w:p>
      <w:pPr>
        <w:pStyle w:val="TextBody"/>
        <w:rPr>
          <w:color w:val="000000"/>
        </w:rPr>
      </w:pPr>
      <w:r>
        <w:rPr>
          <w:color w:val="000000"/>
        </w:rPr>
        <w:t>O cordeiro era um substituto para os Patriarcas e o Israel, e para o mundo inteiro.</w:t>
      </w:r>
    </w:p>
    <w:p>
      <w:pPr>
        <w:pStyle w:val="QUOTES"/>
        <w:rPr/>
      </w:pPr>
      <w:r>
        <w:rPr/>
        <w:t>Gênese 22:7-8 e Isaac falaram com Abraham o pai dele e disseram, "Meu pai!" E ele disse, "Aqui eu estou, meu filho." E ele disse, "Veja, o fogo e a madeira, mas onde o cordeiro é para o oferecimento queimado?"  8 e Abraham disseram, "Deus proverá para Ele o cordeiro para o oferecimento queimado, meu filho." Assim os dois deles caminharam junto em.</w:t>
      </w:r>
    </w:p>
    <w:p>
      <w:pPr>
        <w:pStyle w:val="TextBody"/>
        <w:rPr>
          <w:color w:val="000000"/>
        </w:rPr>
      </w:pPr>
      <w:r>
        <w:rPr>
          <w:color w:val="000000"/>
        </w:rPr>
      </w:r>
    </w:p>
    <w:p>
      <w:pPr>
        <w:pStyle w:val="QUOTES"/>
        <w:rPr/>
      </w:pPr>
      <w:r>
        <w:rPr/>
        <w:t>John 1:29-36 o próximo dia ele viu Jesus que vem a ele e disse, "Veja, o Cordeiro de Deus que toma o pecado do mundo! 30 "isto é Ele em nome de quem eu disse, 'Depois de mim vem um Homem que tem um grau mais alto que eu, porque Ele existiu antes de mim.'  31 "e eu não O reconhecemos, mas para que Ele pudesse ser manifestado para o Israel, eu viemos batizando em água." 32 e John agüentaram declaração de testemunha, "eu vi o Espírito que desce como uma pomba fora de céu e Ele permaneceu em Ele.  33 "e eu não O reconhecemos, mas Ele que me enviou que batizasse em água disse a mim, 'Ele em quem você vê o Espírito descendo e permanecendo em Ele, este é o que batiza no Espírito santo.'  34 "e eu vimos e carregamos testemunha que este é o Filho de Deus."  35 novamente o próximo dia que o John estava estando de pé com dois dos discípulos dele, 36 e ele olharam em Jesus como caminhou Ele, e disse, "Veja, o Cordeiro de Deus!"</w:t>
      </w:r>
    </w:p>
    <w:p>
      <w:pPr>
        <w:pStyle w:val="TextBody"/>
        <w:rPr>
          <w:color w:val="000000"/>
        </w:rPr>
      </w:pPr>
      <w:r>
        <w:rPr>
          <w:color w:val="000000"/>
        </w:rPr>
      </w:r>
    </w:p>
    <w:p>
      <w:pPr>
        <w:pStyle w:val="TextBody"/>
        <w:rPr>
          <w:b/>
          <w:b/>
          <w:color w:val="000000"/>
          <w:sz w:val="28"/>
          <w:szCs w:val="28"/>
        </w:rPr>
      </w:pPr>
      <w:r>
        <w:rPr>
          <w:b/>
          <w:color w:val="000000"/>
          <w:sz w:val="28"/>
          <w:szCs w:val="28"/>
        </w:rPr>
        <w:t>Ossos</w:t>
      </w:r>
    </w:p>
    <w:p>
      <w:pPr>
        <w:pStyle w:val="TextBody"/>
        <w:rPr>
          <w:color w:val="000000"/>
        </w:rPr>
      </w:pPr>
      <w:r>
        <w:rPr>
          <w:color w:val="000000"/>
        </w:rPr>
        <w:t>Os ossos irrompíveis do cordeiro simbolizam a retidão de Cristo como um sacrifício. O cordeiro já não é sacrificado da mesma maneira como a Páscoa original, o Cristo morreu de uma vez por todas. Porém, nós mantemos esta refeição como um comemorativo da salvação de Israel e o eleito que são agora as Igrejas de Deus.</w:t>
      </w:r>
    </w:p>
    <w:p>
      <w:pPr>
        <w:pStyle w:val="TextBody"/>
        <w:rPr>
          <w:color w:val="000000"/>
        </w:rPr>
      </w:pPr>
      <w:r>
        <w:rPr>
          <w:color w:val="000000"/>
        </w:rPr>
      </w:r>
    </w:p>
    <w:p>
      <w:pPr>
        <w:pStyle w:val="QUOTES"/>
        <w:rPr/>
      </w:pPr>
      <w:r>
        <w:rPr/>
        <w:t>Êxodo 12:46 "será comido em uma única casa; você é não produzir nada da carne fora da casa, nem você para é quebrar qualquer osso disto.</w:t>
      </w:r>
    </w:p>
    <w:p>
      <w:pPr>
        <w:pStyle w:val="QUOTES"/>
        <w:rPr/>
      </w:pPr>
      <w:r>
        <w:rPr/>
      </w:r>
    </w:p>
    <w:p>
      <w:pPr>
        <w:pStyle w:val="QUOTES"/>
        <w:rPr/>
      </w:pPr>
      <w:r>
        <w:rPr/>
        <w:t>Números 9:12 'eles não deixarão nenhum disto até manhã, nem quebram um osso disto; de acordo com todo o estatuto da Páscoa eles observarão isto.</w:t>
      </w:r>
    </w:p>
    <w:p>
      <w:pPr>
        <w:pStyle w:val="QUOTES"/>
        <w:rPr/>
      </w:pPr>
      <w:r>
        <w:rPr/>
      </w:r>
    </w:p>
    <w:p>
      <w:pPr>
        <w:pStyle w:val="QUOTES"/>
        <w:rPr/>
      </w:pPr>
      <w:r>
        <w:rPr/>
        <w:t>John 19:32-36 os soldados vieram então e sem dinheiro as pernas do primeiro homem, e do outro homem que foi crucificado com Ele; 33 mas vindo a Jesus, quando eles viram que Ele já estava morto, eles não quebraram as pernas dele; 34 mas um dos soldados perfurou o lado dele com uma lança e imediatamente lá saiu de sangue e água. 35 e ele que viu carregou testemunha e a testemunha dele é verdade; e ele sabe que ele está contando a verdade, de forma que você também pode acreditar. 36 para estas coisas vieram passar, que o Bíblia poderia ser cumprido, "Não um osso de Ele será quebrado."</w:t>
      </w:r>
    </w:p>
    <w:p>
      <w:pPr>
        <w:pStyle w:val="QUOTES"/>
        <w:rPr/>
      </w:pPr>
      <w:r>
        <w:rPr/>
      </w:r>
    </w:p>
    <w:p>
      <w:pPr>
        <w:pStyle w:val="QUOTES"/>
        <w:rPr/>
      </w:pPr>
      <w:r>
        <w:rPr/>
        <w:t>Salmo 34:19 muitos são as aflições do íntegro; Mas o SENHOR o entrega fora deles tudo.  20 ele mantém todos seus ossos; Nenhum deles está quebrado.</w:t>
      </w:r>
    </w:p>
    <w:p>
      <w:pPr>
        <w:pStyle w:val="QUOTES"/>
        <w:rPr/>
      </w:pPr>
      <w:r>
        <w:rPr/>
      </w:r>
    </w:p>
    <w:p>
      <w:pPr>
        <w:pStyle w:val="QUOTES"/>
        <w:rPr/>
      </w:pPr>
      <w:r>
        <w:rPr/>
        <w:t>Lamentações 3:1-4 eu sou o homem que viu aflição por causa da vara da ira dele.  2 ele me dirigiu e me fez entrar Em escuridão e não em luz. 3 seguramente contra mim Ele virou a mão dele Repetidamente todo o dia. 4 ele fez minha carne e minha pele desperdiçar fora, Ele quebrou meus ossos.</w:t>
      </w:r>
    </w:p>
    <w:p>
      <w:pPr>
        <w:pStyle w:val="TextBody"/>
        <w:rPr>
          <w:color w:val="000000"/>
        </w:rPr>
      </w:pPr>
      <w:r>
        <w:rPr>
          <w:color w:val="000000"/>
        </w:rPr>
      </w:r>
    </w:p>
    <w:p>
      <w:pPr>
        <w:pStyle w:val="TextBody"/>
        <w:rPr>
          <w:b/>
          <w:b/>
          <w:color w:val="000000"/>
          <w:sz w:val="28"/>
          <w:szCs w:val="28"/>
        </w:rPr>
      </w:pPr>
      <w:r>
        <w:rPr>
          <w:b/>
          <w:color w:val="000000"/>
          <w:sz w:val="28"/>
          <w:szCs w:val="28"/>
        </w:rPr>
        <w:t>Pão sem fermento</w:t>
      </w:r>
    </w:p>
    <w:p>
      <w:pPr>
        <w:pStyle w:val="TextBody"/>
        <w:rPr>
          <w:color w:val="000000"/>
        </w:rPr>
      </w:pPr>
      <w:r>
        <w:rPr>
          <w:color w:val="000000"/>
        </w:rPr>
        <w:t>Hoje à noite começa o Banquete de Pão Sem fermento que tem significação espiritual por nós.</w:t>
      </w:r>
    </w:p>
    <w:p>
      <w:pPr>
        <w:pStyle w:val="QUOTES"/>
        <w:rPr/>
      </w:pPr>
      <w:r>
        <w:rPr/>
        <w:t>Êxodo 12:8-20 'e eles comerão a carne que mesma noite, assado com fogo, e eles comerão isto com pão sem fermento e ervas amargas.  9 'não coma nada disto cru ou fervido nada com água, mas bastante assado com fogo, sua cabeça e suas pernas junto com suas entranhas. 10 'e você não deixará nada disto em cima de até manhã, mas tudo que é esquerdo disto até manhã, você queimará com fogo.  11 'agora você comerá isto desta maneira: com seus lombos cingidos, suas sandálias em seus pés e seu pessoal em sua mão; e você comerá isto em pressa--é a Páscoa do Senhor.  12 'porque eu passarei pela terra de Egito naquela noite, e golpeará abaixo todo o primogênito na terra de Egito, homem e besta; e contra todos os deuses de Egito eu executarei julgamentos--eu sou o SENHOR. 13 'e o sangue será um sinal para você nas casas onde você vive; e quando eu vejo o sangue que eu lhe passarei por cima, e nenhuma pestilência o acontecerá o destruir quando eu golpear a terra de Egito.  14 'agora este dia será um comemorativo a você, e você celebrará isto como um banquete para o SENHOR; ao longo de suas gerações você é celebrar isto como uma ordenação permanente. 15 sete dias você comerá pão sem fermento, mas no primeiro dia você removerá levedura de suas casas; para quem come qualquer coisa fermentado do primeiro dia até o sétimo dia que a pessoa será cortada do Israel.  16 'e no primeiro dia você terá uma assembléia santa e outra assembléia santa no sétimo dia; nenhum trabalho nada será feito neles, exclua o que deve ser comido por toda pessoa que só pode ser preparada por você. 17 'você também observará o Banquete de Pão Sem fermento, para neste mesmo dia que eu tirei seus anfitriões da terra de Egito; então você observará este dia ao longo de suas gerações como uma ordenação permanente. 18 'no décimo quarto dia do mês a noite, você comerá pão sem fermento no primeiro mês, até o vigésimo primeiro dia do mês a noite. 19 sete dias haverá nenhuma levedura achada em suas casas; para quem come o que é fermentado, que a pessoa será cortada da congregação de Israel, se ele é um estrangeiro ou um nativo da terra.  20 'você não comerá nada fermentado; em todas suas habitações você comerá pão sem fermento.'"</w:t>
      </w:r>
    </w:p>
    <w:p>
      <w:pPr>
        <w:pStyle w:val="TextBody"/>
        <w:rPr>
          <w:color w:val="000000"/>
        </w:rPr>
      </w:pPr>
      <w:r>
        <w:rPr>
          <w:color w:val="000000"/>
        </w:rPr>
      </w:r>
    </w:p>
    <w:p>
      <w:pPr>
        <w:pStyle w:val="QUOTES"/>
        <w:rPr/>
      </w:pPr>
      <w:r>
        <w:rPr/>
        <w:t>Êxodo 12:37-39 agora os filhos de Israel viajaram de Rameses a Succoth, aproximadamente seiscentos mil homens a pé, aparte de crianças. 38 e uma multidão misturada também subiram com eles, junto com rebanhos e rebanhos, um número muito grande de gado. 39 e eles assaram a massa que eles tinham tirado de Egito em bolos de pão sem fermento. Para isto não tinha sido fermentado, desde que eles estavam fora acumulados de Egito e não puderam demorar, nem eles tinham preparado qualquer providência por eles.</w:t>
      </w:r>
    </w:p>
    <w:p>
      <w:pPr>
        <w:pStyle w:val="TextBody"/>
        <w:rPr>
          <w:color w:val="000000"/>
        </w:rPr>
      </w:pPr>
      <w:r>
        <w:rPr>
          <w:color w:val="000000"/>
        </w:rPr>
      </w:r>
    </w:p>
    <w:p>
      <w:pPr>
        <w:pStyle w:val="QUOTES"/>
        <w:rPr/>
      </w:pPr>
      <w:r>
        <w:rPr/>
        <w:t>Êxodo Será comido 13:7-10 pão sem fermento" ao longo dos sete dias; e nada fermentou será visto entre você, nem qualquer levedura será vista entre você em todas suas bordas. 8 "e você falarão seu filho naquele dia, enquanto dizendo, 'está por causa do que o SENHOR fez para mim quando eu sair de Egito.'  9 "e servirão como um sinal a você em sua mão, e como uma lembrança em sua testa, que a lei do SENHOR pode estar em sua boca; para com uma mão poderosa o SENHOR o tirou de Egito. 10 "então, você persistirá esta ordenação em seu momento designado de ano a ano.</w:t>
      </w:r>
    </w:p>
    <w:p>
      <w:pPr>
        <w:pStyle w:val="QUOTES"/>
        <w:rPr/>
      </w:pPr>
      <w:r>
        <w:rPr/>
      </w:r>
    </w:p>
    <w:p>
      <w:pPr>
        <w:pStyle w:val="QUOTES"/>
        <w:rPr/>
      </w:pPr>
      <w:r>
        <w:rPr/>
        <w:t>Êxodo 34:25 "você não oferecerá o sangue de Meu sacrifício com pão fermentado, nem é o sacrifício do Banquete da Páscoa ser partido em cima de até manhã.</w:t>
      </w:r>
    </w:p>
    <w:p>
      <w:pPr>
        <w:pStyle w:val="QUOTES"/>
        <w:rPr/>
      </w:pPr>
      <w:r>
        <w:rPr/>
      </w:r>
    </w:p>
    <w:p>
      <w:pPr>
        <w:pStyle w:val="QUOTES"/>
        <w:rPr/>
      </w:pPr>
      <w:r>
        <w:rPr/>
        <w:t>1Corinthians 5:8 nos deixaram celebrarmos o banquete, não com levedura velha, então nem com a levedura de malícia e maldade, mas com o pão sem fermento de sinceridade e verdade.</w:t>
      </w:r>
    </w:p>
    <w:p>
      <w:pPr>
        <w:pStyle w:val="TextBody"/>
        <w:rPr>
          <w:b/>
          <w:b/>
          <w:color w:val="000000"/>
        </w:rPr>
      </w:pPr>
      <w:r>
        <w:rPr>
          <w:b/>
          <w:color w:val="000000"/>
        </w:rPr>
      </w:r>
    </w:p>
    <w:p>
      <w:pPr>
        <w:pStyle w:val="TextBody"/>
        <w:rPr/>
      </w:pPr>
      <w:r>
        <w:rPr>
          <w:b/>
          <w:color w:val="000000"/>
          <w:sz w:val="28"/>
          <w:szCs w:val="28"/>
        </w:rPr>
        <w:t xml:space="preserve">Ervas amargas </w:t>
      </w:r>
    </w:p>
    <w:p>
      <w:pPr>
        <w:pStyle w:val="TextBody"/>
        <w:rPr>
          <w:color w:val="000000"/>
        </w:rPr>
      </w:pPr>
      <w:r>
        <w:rPr>
          <w:color w:val="000000"/>
        </w:rPr>
        <w:t>Ervas amargas simbolizam a escravidão de escravidão e pecado cortada de Deus. Mostra o empenho contínuo do mundo até o fim e o arrependimento de gênero humano.</w:t>
      </w:r>
    </w:p>
    <w:p>
      <w:pPr>
        <w:pStyle w:val="QUOTES"/>
        <w:rPr/>
      </w:pPr>
      <w:r>
        <w:rPr/>
        <w:t>Êxodo 1:13-14 e os egípcios compeliram os filhos de Israel para trabalhar rigorosamente; 14 e eles fizeram as vidas deles/delas amargo com trabalho duro em morteiro e tijolos e a todos os tipos de trabalho no campo, todos seus trabalhos que eles impuseram rigorosamente neles.</w:t>
      </w:r>
    </w:p>
    <w:p>
      <w:pPr>
        <w:pStyle w:val="QUOTES"/>
        <w:rPr/>
      </w:pPr>
      <w:r>
        <w:rPr/>
      </w:r>
    </w:p>
    <w:p>
      <w:pPr>
        <w:pStyle w:val="QUOTES"/>
        <w:rPr/>
      </w:pPr>
      <w:r>
        <w:rPr/>
        <w:t>Êxodo 12:5-10 'seu cordeiro será um macho puro um ano velho; você pode levar isto da ovelha ou das cabras. 6 'e você manterá isto até o décimo quarto dia do mesmo mês, então a assembléia inteira da congregação de Israel é matar isto a crepúsculo.  7 'além disso, eles levarão algum do sangue e porão isto nos dois batentes de porta e na padieira das casas nas quais eles comem isto.  8 'e eles comerão a carne que mesma noite, assado com fogo, e eles comerão isto com pão sem fermento e ervas amargas. 9 'não coma nada disto cru ou fervido nada com água, mas bastante assado com fogo, sua cabeça e suas pernas junto com suas entranhas. 10 'e você não deixará nada disto em cima de até manhã, mas tudo que é esquerdo disto até manhã, você queimará com fogo.</w:t>
      </w:r>
    </w:p>
    <w:p>
      <w:pPr>
        <w:pStyle w:val="QUOTES"/>
        <w:rPr/>
      </w:pPr>
      <w:r>
        <w:rPr/>
      </w:r>
    </w:p>
    <w:p>
      <w:pPr>
        <w:pStyle w:val="QUOTES"/>
        <w:rPr/>
      </w:pPr>
      <w:r>
        <w:rPr/>
        <w:t>Números "9:10-12 falam com os filhos de Israel, enquanto dizendo, 'Se qualquer um de você ou de suas gerações fica sujo por causa de uma pessoa morta ou está em uma viagem distante, ele pode, porém, observe a Páscoa ao SENHOR.  11 'no segundo mês no décimo quarto dia a crepúsculo, eles observarão isto; eles comerão isto com pão sem fermento e ervas amargas. 12 'eles não deixarão nenhum disto até manhã, nem quebram um osso disto; de acordo com todo o estatuto da Páscoa eles observarão isto.</w:t>
      </w:r>
    </w:p>
    <w:p>
      <w:pPr>
        <w:pStyle w:val="QUOTES"/>
        <w:rPr/>
      </w:pPr>
      <w:r>
        <w:rPr/>
      </w:r>
    </w:p>
    <w:p>
      <w:pPr>
        <w:pStyle w:val="QUOTES"/>
        <w:rPr/>
      </w:pPr>
      <w:r>
        <w:rPr/>
        <w:t>2Kings 14:26-27 para o SENHOR viram a aflição de Israel que estava muito amargo; para lá era nenhum laço nem livra, nem estava lá qualquer ajudante para o Israel.  27 e o SENHOR não disseram que Ele mancharia fora o nome de Israel de debaixo de céu, mas Ele os salvou pela mão de Jeroboam o filho de Joash.</w:t>
      </w:r>
    </w:p>
    <w:p>
      <w:pPr>
        <w:pStyle w:val="TextBody"/>
        <w:rPr>
          <w:color w:val="000000"/>
        </w:rPr>
      </w:pPr>
      <w:r>
        <w:rPr>
          <w:color w:val="000000"/>
        </w:rPr>
      </w:r>
    </w:p>
    <w:p>
      <w:pPr>
        <w:pStyle w:val="TextBody"/>
        <w:rPr>
          <w:color w:val="000000"/>
        </w:rPr>
      </w:pPr>
      <w:r>
        <w:rPr>
          <w:color w:val="000000"/>
        </w:rPr>
        <w:t xml:space="preserve">O Israel é enviado em escravidão e arrependimento é requerido para que isto ser restabelecido. Restauração só pode entrar pelas atividades de Messias no Plano de Deus. </w:t>
      </w:r>
    </w:p>
    <w:p>
      <w:pPr>
        <w:pStyle w:val="TextBody"/>
        <w:rPr>
          <w:color w:val="000000"/>
        </w:rPr>
      </w:pPr>
      <w:r>
        <w:rPr>
          <w:color w:val="000000"/>
        </w:rPr>
      </w:r>
    </w:p>
    <w:p>
      <w:pPr>
        <w:pStyle w:val="QUOTES"/>
        <w:rPr/>
      </w:pPr>
      <w:r>
        <w:rPr/>
        <w:t>Amos 8:7-12 o SENHOR jurou pelo orgulho de Jacob, "Realmente, eu nunca esquecerei quaisquer das ações delas. 8 "por causa disto a terra não tremerá E todo o mundo que mora nisto lamenta? Realmente, tudo se levantará como o Nilo E será lançado sobre E baixa como o Nilo de Egito.  9 "e ocorrerão por aquele dia", declara o Deus Deus, que eu farei o sol abaixes ao meio-dia E faças a terra em pleno dia escuro. 10 "então eu me transformarei seus festivais em lamentar E todas suas canções em lamentação; E eu trarei aniagem nos lombos de todo o mundo E calvície em toda cabeça. E eu farei isto gostar de um tempo de lamentar por um único filho E o fim disto estará como um dia amargo.  "11 vêem, dias estão vindo", declara o Deus Deus, "Quando eu enviarei uma escassez na terra, Não uma escassez para pão ou uma sede para água, Mas bastante por ouvir as palavras do SENHOR. 12 "And people will stagger from sea to sea, And from the north even to the east; They will go to and fro to seek the word of the LORD, But they will not find it.</w:t>
      </w:r>
    </w:p>
    <w:p>
      <w:pPr>
        <w:pStyle w:val="TextBody"/>
        <w:rPr>
          <w:color w:val="000000"/>
        </w:rPr>
      </w:pPr>
      <w:r>
        <w:rPr>
          <w:color w:val="000000"/>
        </w:rPr>
      </w:r>
    </w:p>
    <w:p>
      <w:pPr>
        <w:pStyle w:val="QUOTES"/>
        <w:rPr/>
      </w:pPr>
      <w:r>
        <w:rPr/>
        <w:t>Micah 2:1-7 aflição para esses que planejam iniqüidade Que trabalha fora mal nas camas delas! Quando manhã vier, eles fazem isto, Para isto está no poder das mãos delas.  2 eles desejam campos e então os agarram E casas e os leva embora. Eles roubam um homem e a casa dele, UM homem e a herança dele. 3 então, assim diz o SENHOR, "Veja, eu estou planejando contra esta família uma calamidade Da qual você não pode remover seus pescoços; E você não caminhará orgulhosamente, Para isto será um tempo mau. 4 "naquele dia eles levarão contra você um insulto E proferirão uma lamentação amarga e dirá, 'Nós somos completamente destruídos! Ele troca a porção de minhas pessoas; Como Ele remove isto de mim! À apóstata Ele aquinhoa nossos campos.' 5 "então, você terá ninguém estirando uma linha de medição Para você através de lote na assembléia do SENHOR. 6 'não fale', assim eles falam. Mas se eles não falarem interessando estas coisas, não serão retrocedidas Repreensões. "7 são isto sendo dito, casa de O de Jacob: 'O Espírito do SENHOR é impaciente? É este as ações dele?' Minhas palavras não fazem bem honestamente Ao um andar?</w:t>
      </w:r>
    </w:p>
    <w:p>
      <w:pPr>
        <w:pStyle w:val="QUOTES"/>
        <w:rPr/>
      </w:pPr>
      <w:r>
        <w:rPr/>
      </w:r>
    </w:p>
    <w:p>
      <w:pPr>
        <w:pStyle w:val="QUOTES"/>
        <w:rPr/>
      </w:pPr>
      <w:r>
        <w:rPr/>
        <w:t>James 3:8-14 mas ninguém pode domesticar a língua; é um mal inquieto e cheio de veneno mortal.  9 com isto nós abençoamos nosso Deus e Pai; e com isto nós amaldiçoamos homens que foram feito na semelhança de Deus; 10 da mesma boca abençoando e amaldiçoando. Meus irmãos, estas coisas devem não ser deste modo. 11 uma fonte envia da mesma abertura água fresca e amarga? 12 um figo pode subir em árvore, meus irmãos, produza azeitonas ou uns figos de produto de videira? Nem não pode salgar produto de água fresco. 13 quem entre você é sábio e entendendo? O deixe mostrar pelo comportamento bom dele as ações dele na bondade de sabedoria. 14 mas se você tem ciúme amargo e ambição egoísta em seu coração, não é arrogante e assim mente contra a verdade.</w:t>
      </w:r>
    </w:p>
    <w:p>
      <w:pPr>
        <w:pStyle w:val="TextBody"/>
        <w:rPr>
          <w:color w:val="000000"/>
        </w:rPr>
      </w:pPr>
      <w:r>
        <w:rPr>
          <w:color w:val="000000"/>
        </w:rPr>
      </w:r>
    </w:p>
    <w:p>
      <w:pPr>
        <w:pStyle w:val="TextBody"/>
        <w:rPr>
          <w:color w:val="000000"/>
        </w:rPr>
      </w:pPr>
      <w:r>
        <w:rPr>
          <w:color w:val="000000"/>
        </w:rPr>
        <w:t>As pestilências de Egito só não estão no passado; são projetadas a pestilência e as tentativas dos Últimos Dias para trazer o mundo a arrependimento.</w:t>
      </w:r>
    </w:p>
    <w:p>
      <w:pPr>
        <w:pStyle w:val="QUOTES"/>
        <w:rPr/>
      </w:pPr>
      <w:r>
        <w:rPr/>
        <w:t>Revelação 8:8-11 e o segundo anjo soaram e algo como uma grande montanha que queima com fogo foi lançado no mar; e um terço do mar se tornou sangue; 9 e um terço das criaturas que estavam no mar e tiveram vida, morreu; e um terço dos navios foi destruído. 10 e o terceiro anjo soaram e uma grande estrela caiu de céu, enquanto queimando como uma tocha e caiu em um terço dos rios e nas primaveras de águas; são chamados 11 e o nome da estrela Absinto; e um terço das águas se tornou absinto; e muitos homens morreram das águas, porque eles eram feito amargo.</w:t>
      </w:r>
    </w:p>
    <w:p>
      <w:pPr>
        <w:pStyle w:val="TextBody"/>
        <w:rPr>
          <w:color w:val="000000"/>
        </w:rPr>
      </w:pPr>
      <w:r>
        <w:rPr>
          <w:color w:val="000000"/>
        </w:rPr>
      </w:r>
    </w:p>
    <w:p>
      <w:pPr>
        <w:pStyle w:val="TextBody"/>
        <w:rPr>
          <w:b/>
          <w:b/>
          <w:color w:val="000000"/>
          <w:sz w:val="28"/>
          <w:szCs w:val="28"/>
        </w:rPr>
      </w:pPr>
      <w:r>
        <w:rPr>
          <w:b/>
          <w:color w:val="000000"/>
          <w:sz w:val="28"/>
          <w:szCs w:val="28"/>
        </w:rPr>
        <w:t>Sal e a convenção de Deus</w:t>
      </w:r>
    </w:p>
    <w:p>
      <w:pPr>
        <w:pStyle w:val="TextBody"/>
        <w:rPr/>
      </w:pPr>
      <w:r>
        <w:rPr>
          <w:color w:val="000000"/>
        </w:rPr>
        <w:t xml:space="preserve">Sal era um artigo precioso e freqüentemente as pessoas eram antigamente liquidadas os salários delas em sal. Alguns de nós somos talvez 'não valor nosso sal' e da Páscoa pode fazer melhorias em nossas vidas. É aplicado sal aos sacrifícios como a característica preservando e limpa (ou anti-séptico) da Convenção de Deus com humanidade. Fora dos completamente queimados ou oferecimentos de holocausted, foram comidos os sacrifícios e vinho absorveu, enquanto solenizando a Convenção. Nós fazemos o mesmo anualmente à Ceia do Deus. </w:t>
      </w:r>
    </w:p>
    <w:p>
      <w:pPr>
        <w:pStyle w:val="TextBody"/>
        <w:rPr>
          <w:color w:val="000000"/>
        </w:rPr>
      </w:pPr>
      <w:r>
        <w:rPr>
          <w:color w:val="000000"/>
        </w:rPr>
      </w:r>
    </w:p>
    <w:p>
      <w:pPr>
        <w:pStyle w:val="TextBody"/>
        <w:rPr/>
      </w:pPr>
      <w:r>
        <w:rPr>
          <w:b/>
          <w:color w:val="000000"/>
        </w:rPr>
        <w:t>Convenção (SHD 1285):</w:t>
      </w:r>
      <w:r>
        <w:rPr>
          <w:color w:val="000000"/>
        </w:rPr>
        <w:t xml:space="preserve"> (berith) (136b): de barah:  significando: uma convenção, um acordo  </w:t>
      </w:r>
    </w:p>
    <w:p>
      <w:pPr>
        <w:pStyle w:val="TextBody"/>
        <w:rPr>
          <w:color w:val="000000"/>
        </w:rPr>
      </w:pPr>
      <w:r>
        <w:rPr>
          <w:color w:val="000000"/>
        </w:rPr>
      </w:r>
    </w:p>
    <w:p>
      <w:pPr>
        <w:pStyle w:val="QUOTES"/>
        <w:rPr/>
      </w:pPr>
      <w:r>
        <w:rPr/>
        <w:t>Jeremiah 34:18-19 'e eu darei os homens que transgrediram Minha convenção que não cumpriu as palavras da convenção que eles fizeram antes de mim quando eles cortaram o bezerro em dois e passaram entre suas partes--19 os funcionários de Judah e os funcionários de Jerusalém, os oficiais de tribunal e os padres e todas as pessoas da terra que passou entre as partes do bezerro—</w:t>
      </w:r>
    </w:p>
    <w:p>
      <w:pPr>
        <w:pStyle w:val="QUOTES"/>
        <w:rPr/>
      </w:pPr>
      <w:r>
        <w:rPr/>
      </w:r>
    </w:p>
    <w:p>
      <w:pPr>
        <w:pStyle w:val="QUOTES"/>
        <w:rPr/>
      </w:pPr>
      <w:r>
        <w:rPr/>
        <w:t>Gênese 15:8-18 e ele disseram, "O Deus Deus, como eu posso saber que eu possuirei isto?"  9 assim Ele disse a ele, "Traga um novilha três ano velho para mim e uma cabra feminina três ano velha e um carneiro três ano velho e um pomba-rola e um pombo jovem."  10 então ele trouxe tudo estes a Ele e os cortou em dois e pôs cada oposto meio o outro; mas ele não cortou os pássaros.  11 e os pássaros de presa desceram nas carcaças e o Abram os afugentou.  12 agora quando o sol estava se pondo, um sono profundo caiu em Abram; e vê, terror e grande escuridão caíram nele.  13 e Deus disseram a Abram, "Sabe com certeza que seus descendentes serão os estranhos em uma terra que não é delas, onde eles serão escravizados e serão oprimidos quatrocentos anos.  14 "mas eu também julgaremos a nação quem eles servirão; e posteriormente eles sairão com muitos bens.  15 "e como para você, você entrará para seus pais em paz; você será enterrado a uma velhice boa. 16 "então na quarta geração eles devolverão aqui, para a iniqüidade do Amorite não é ainda complete."  17 e ocorreram quando o sol tinha fixado, que era muito escuro, e vê, lá se apareceu um forno de fumagem e uma tocha flamejante que passaram entre estes pedaços. 18 naquele dia que o SENHOR fez uma convenção com Abram, enquanto dizendo, "A seus descendentes eu dei esta terra, Do rio de Egito até onde o grande rio, o rio o Eufrates:</w:t>
      </w:r>
    </w:p>
    <w:p>
      <w:pPr>
        <w:pStyle w:val="QUOTES"/>
        <w:rPr/>
      </w:pPr>
      <w:r>
        <w:rPr/>
      </w:r>
    </w:p>
    <w:p>
      <w:pPr>
        <w:pStyle w:val="QUOTES"/>
        <w:rPr/>
      </w:pPr>
      <w:r>
        <w:rPr/>
        <w:t>Leviticus 2:13 'todo grão que oferece de seu, além disso, que você temperará com sal, de forma que o sal da convenção de seu Deus não estará faltando de seu oferecimento de grão; com todos seus oferecimentos você oferecerá sal.</w:t>
      </w:r>
    </w:p>
    <w:p>
      <w:pPr>
        <w:pStyle w:val="QUOTES"/>
        <w:rPr/>
      </w:pPr>
      <w:r>
        <w:rPr/>
      </w:r>
    </w:p>
    <w:p>
      <w:pPr>
        <w:pStyle w:val="QUOTES"/>
        <w:rPr/>
      </w:pPr>
      <w:r>
        <w:rPr/>
        <w:t>Números 18:19-21 "todos os oferecimentos dos presentes santos que os filhos de oferta de Israel para o SENHOR, eu dei a você e seus filhos e suas filhas com você, como uma partilha perpétua. É uma convenção perpétua de sal antes do SENHOR para você e seus descendentes com você."  20 então o SENHOR disse a Aaron, "Você não terá nenhuma herança na terra delas, nem possui qualquer porção entre eles; Eu sou sua porção e sua herança entre os filhos de Israel. 21 "e para os filhos de Levi, veja, eu dei todo o dízimo no Israel para uma herança, em troca do serviço delas que eles executam, o serviço da barraca de se encontrar.</w:t>
      </w:r>
    </w:p>
    <w:p>
      <w:pPr>
        <w:pStyle w:val="QUOTES"/>
        <w:rPr/>
      </w:pPr>
      <w:r>
        <w:rPr/>
      </w:r>
    </w:p>
    <w:p>
      <w:pPr>
        <w:pStyle w:val="QUOTES"/>
        <w:rPr/>
      </w:pPr>
      <w:r>
        <w:rPr/>
        <w:t>2Chronicles 13:4-6 então Abijah estava em Monte Zemaraim que está no país de colina de Ephraim e disse, "Escute me, Jeroboam e todo o Israel: 5 você não "sabe que o SENHOR Deus de Israel deu a regra sempre em cima do Israel para o David e os filhos dele por uma convenção de sal?  6 "contudo Jeroboam o filho de Nebat, o criado de Solomon o filho de David, se levantou e se rebelou contra o mestre dele,</w:t>
      </w:r>
    </w:p>
    <w:p>
      <w:pPr>
        <w:pStyle w:val="QUOTES"/>
        <w:rPr/>
      </w:pPr>
      <w:r>
        <w:rPr/>
      </w:r>
    </w:p>
    <w:p>
      <w:pPr>
        <w:pStyle w:val="QUOTES"/>
        <w:rPr/>
      </w:pPr>
      <w:r>
        <w:rPr/>
        <w:t>2Kings 2:19-22 então os homens da cidade disseram a Elisha, "Veja agora, a situação desta cidade é agradável, como vê meu senhor; mas a água é ruim e a terra é estéril."  20 e ele disseram, "Traga um jarro novo para mim e ponha sal nisto." Assim eles trouxeram isto a ele.  21 e ele saíram para a primavera de água e lançaram sal nisto e disse, "Assim diz o SENHOR, 'eu purifiquei estas águas; não haverá mais de lá morte ou infrutuosidade.'"  22 assim as águas foram purificadas a este dia, de acordo com a palavra de Elisha que ele falou.</w:t>
      </w:r>
    </w:p>
    <w:p>
      <w:pPr>
        <w:pStyle w:val="QUOTES"/>
        <w:rPr/>
      </w:pPr>
      <w:r>
        <w:rPr/>
      </w:r>
    </w:p>
    <w:p>
      <w:pPr>
        <w:pStyle w:val="QUOTES"/>
        <w:rPr/>
      </w:pPr>
      <w:r>
        <w:rPr/>
        <w:t>Ezra 6:9-11 "e tudo que é precisado, ambos os touros jovens, carneiros e cordeiros para um oferecimento queimado para o Deus de céu e trigo, sal, vinho, e ungindo óleo, como os padres em pedido de Jerusalém, será dado diariamente sem falta a eles, 10 que eles podem oferecer sacrifícios aceitáveis ao Deus de céu e rezar para a vida do rei e os filhos dele.  11 "e eu emitimos um decreto que qualquer homem que viola este édito, uma madeira será tirada da casa dele e ele será empalado nisto e a casa dele será feito um refugo amontoar por causa disto.</w:t>
      </w:r>
    </w:p>
    <w:p>
      <w:pPr>
        <w:pStyle w:val="TextBody"/>
        <w:rPr>
          <w:color w:val="000000"/>
        </w:rPr>
      </w:pPr>
      <w:r>
        <w:rPr>
          <w:color w:val="000000"/>
        </w:rPr>
      </w:r>
    </w:p>
    <w:p>
      <w:pPr>
        <w:pStyle w:val="TextBody"/>
        <w:rPr>
          <w:b/>
          <w:b/>
          <w:color w:val="000000"/>
          <w:sz w:val="28"/>
          <w:szCs w:val="28"/>
        </w:rPr>
      </w:pPr>
      <w:r>
        <w:rPr>
          <w:b/>
          <w:color w:val="000000"/>
          <w:sz w:val="28"/>
          <w:szCs w:val="28"/>
        </w:rPr>
        <w:t>Salgue como uma maldição</w:t>
      </w:r>
    </w:p>
    <w:p>
      <w:pPr>
        <w:pStyle w:val="TextBody"/>
        <w:rPr>
          <w:color w:val="000000"/>
        </w:rPr>
      </w:pPr>
      <w:r>
        <w:rPr>
          <w:color w:val="000000"/>
        </w:rPr>
        <w:t>Brecha dos resultados de Convenção em uma maldição e o contrário das bênçãos em um desperdício salgado.</w:t>
      </w:r>
    </w:p>
    <w:p>
      <w:pPr>
        <w:pStyle w:val="TextBody"/>
        <w:rPr>
          <w:color w:val="000000"/>
        </w:rPr>
      </w:pPr>
      <w:r>
        <w:rPr>
          <w:color w:val="000000"/>
        </w:rPr>
      </w:r>
    </w:p>
    <w:p>
      <w:pPr>
        <w:pStyle w:val="QUOTES"/>
        <w:rPr/>
      </w:pPr>
      <w:r>
        <w:rPr/>
        <w:t>Salmo 107:34 uma terra frutífera em um desperdício salgado, por causa da maldade desses que moram nisto.</w:t>
      </w:r>
    </w:p>
    <w:p>
      <w:pPr>
        <w:pStyle w:val="QUOTES"/>
        <w:rPr/>
      </w:pPr>
      <w:r>
        <w:rPr/>
      </w:r>
    </w:p>
    <w:p>
      <w:pPr>
        <w:pStyle w:val="QUOTES"/>
        <w:rPr/>
      </w:pPr>
      <w:r>
        <w:rPr/>
        <w:t>Jeremiah 17:5-6 dizem o SENHOR assim, "Maldito é o homem que confia em gênero humano E faz carne a força dele E de quem coração vira longe do SENHOR.  6 "porque ele estará como um arbusto no deserto E não verá quando prosperidade vem, Mas viverá em desperdícios pedregosos na selva, UMA terra de sal sem habitante.</w:t>
      </w:r>
    </w:p>
    <w:p>
      <w:pPr>
        <w:pStyle w:val="TextBody"/>
        <w:rPr>
          <w:color w:val="000000"/>
        </w:rPr>
      </w:pPr>
      <w:r>
        <w:rPr>
          <w:color w:val="000000"/>
        </w:rPr>
      </w:r>
    </w:p>
    <w:p>
      <w:pPr>
        <w:pStyle w:val="TextBody"/>
        <w:rPr>
          <w:b/>
          <w:b/>
          <w:color w:val="000000"/>
          <w:sz w:val="28"/>
          <w:szCs w:val="28"/>
        </w:rPr>
      </w:pPr>
      <w:r>
        <w:rPr>
          <w:b/>
          <w:color w:val="000000"/>
          <w:sz w:val="28"/>
          <w:szCs w:val="28"/>
        </w:rPr>
        <w:t>O sal da terra</w:t>
      </w:r>
    </w:p>
    <w:p>
      <w:pPr>
        <w:pStyle w:val="TextBody"/>
        <w:rPr>
          <w:color w:val="000000"/>
        </w:rPr>
      </w:pPr>
      <w:r>
        <w:rPr>
          <w:color w:val="000000"/>
        </w:rPr>
        <w:t>O eleito é o 'sal da terra' e eles são os meios da intercessão para a Terra, como era o sistema antigo de sacrifício.</w:t>
      </w:r>
    </w:p>
    <w:p>
      <w:pPr>
        <w:pStyle w:val="QUOTES"/>
        <w:rPr/>
      </w:pPr>
      <w:r>
        <w:rPr/>
        <w:t>Ezekiel 43:24 'e você os apresentará antes do SENHOR e os padres lançarão sal neles e eles os oferecerão como um oferecimento queimado para o SENHOR.</w:t>
      </w:r>
    </w:p>
    <w:p>
      <w:pPr>
        <w:pStyle w:val="TextBody"/>
        <w:rPr>
          <w:color w:val="000000"/>
        </w:rPr>
      </w:pPr>
      <w:r>
        <w:rPr>
          <w:color w:val="000000"/>
        </w:rPr>
      </w:r>
    </w:p>
    <w:p>
      <w:pPr>
        <w:pStyle w:val="QUOTES"/>
        <w:rPr/>
      </w:pPr>
      <w:r>
        <w:rPr/>
        <w:t>Matthew 5:11-13 "santificado é você quando os homens lançarem insultos a você, e o persegue e diz todos os tipos de mal falsamente contra você, por causa de mim.  "12 alegram e estão alegre, para sua recompensa em céu é grande, para assim eles perseguiram os profetas que estavam antes de você.  13 "você é o sal da terra; mas se o sal ficou insípido, como será feito salgado novamente? É mais bom para nada, exclui para ser jogado fora e pisoteou debaixo de pé por homens.</w:t>
      </w:r>
    </w:p>
    <w:p>
      <w:pPr>
        <w:pStyle w:val="TextBody"/>
        <w:rPr>
          <w:color w:val="000000"/>
        </w:rPr>
      </w:pPr>
      <w:r>
        <w:rPr>
          <w:color w:val="000000"/>
        </w:rPr>
      </w:r>
    </w:p>
    <w:p>
      <w:pPr>
        <w:pStyle w:val="QUOTES"/>
        <w:rPr/>
      </w:pPr>
      <w:r>
        <w:rPr/>
        <w:t>Mark Serão salgados 9:49-50 "para todo o mundo com fogo.  50 "sal é bom; mas se o sal se tornar unsalty, com o que fará você novamente isto salgado? Tenha sal em vocês e esteja a paz com um ao outro."</w:t>
      </w:r>
    </w:p>
    <w:p>
      <w:pPr>
        <w:pStyle w:val="QUOTES"/>
        <w:rPr/>
      </w:pPr>
      <w:r>
        <w:rPr/>
      </w:r>
    </w:p>
    <w:p>
      <w:pPr>
        <w:pStyle w:val="QUOTES"/>
        <w:rPr/>
      </w:pPr>
      <w:r>
        <w:rPr/>
        <w:t>Luke 14:34-34 "então, sal é bom; mas se até mesmo sal ficou insípido, com o que será temperado?  35 "ou é inútil para a terra ou para a pilha de adubo; é jogado fora. Ele que tem orelhas para ouvir, o deixe ouvir."</w:t>
      </w:r>
    </w:p>
    <w:p>
      <w:pPr>
        <w:pStyle w:val="QUOTES"/>
        <w:rPr/>
      </w:pPr>
      <w:r>
        <w:rPr/>
      </w:r>
    </w:p>
    <w:p>
      <w:pPr>
        <w:pStyle w:val="Normal"/>
        <w:rPr/>
      </w:pPr>
      <w:r>
        <w:rPr/>
        <w:t>Segure rapidamente então à salvação de Deus e permaneça o 'sal da terra.' Se lembre hoje à noite e esta refeição e por que nós fazemos estas coisas.</w:t>
      </w:r>
    </w:p>
    <w:p>
      <w:pPr>
        <w:pStyle w:val="TextBody"/>
        <w:rPr>
          <w:color w:val="000000"/>
        </w:rPr>
      </w:pPr>
      <w:r>
        <w:rPr>
          <w:color w:val="000000"/>
        </w:rPr>
      </w:r>
    </w:p>
    <w:p>
      <w:pPr>
        <w:pStyle w:val="TextBody"/>
        <w:rPr>
          <w:color w:val="000000"/>
        </w:rPr>
      </w:pPr>
      <w:r>
        <w:rPr>
          <w:color w:val="000000"/>
        </w:rPr>
        <w:t>O tempo está vindo quando o Messias virá assumir a posição dele na Holy Mountain em Jerusalém novamente. Nós iremos haver com ele e os mensageiros serão mandados sair restabelecer o eleito para o Israel e oficiar no Templo em Jerusalém no mundo inteiro. O segundo Êxodo substituirá este aqui em poder e significação e a Lei de Deus regerá o mundo sempre (Isa. 66:18-24).</w:t>
      </w:r>
    </w:p>
    <w:p>
      <w:pPr>
        <w:pStyle w:val="Normal"/>
        <w:jc w:val="right"/>
        <w:rPr>
          <w:sz w:val="32"/>
        </w:rPr>
      </w:pPr>
      <w:r>
        <w:rPr>
          <w:rFonts w:eastAsia="Wingdings" w:cs="Wingdings" w:ascii="Wingdings" w:hAnsi="Wingdings"/>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 xml:space="preserve">                                                                     Páscoa questiona e as razões para nosso Fait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áscoa questiona e as razões para nosso Faith                                                                     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5:51:00Z</dcterms:created>
  <dc:creator>tr 2010 by Eric</dc:creator>
  <dc:description/>
  <cp:keywords/>
  <dc:language>en-US</dc:language>
  <cp:lastModifiedBy>Denise</cp:lastModifiedBy>
  <cp:lastPrinted>2003-03-01T10:05:00Z</cp:lastPrinted>
  <dcterms:modified xsi:type="dcterms:W3CDTF">2010-10-02T05:51:00Z</dcterms:modified>
  <cp:revision>2</cp:revision>
  <dc:subject/>
  <dc:title>Páscoa Questiona e as Razões para nosso Faith [051]</dc:title>
</cp:coreProperties>
</file>