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jpeg" ContentType="image/jpeg"/>
  <Override PartName="/word/media/image2.jpeg" ContentType="image/jpe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lang w:val="pt-PT"/>
        </w:rPr>
      </w:pPr>
      <w:r>
        <w:rPr>
          <w:rFonts w:cs="Carleton" w:ascii="Carleton" w:hAnsi="Carleton"/>
          <w:b/>
          <w:color w:val="000000"/>
          <w:sz w:val="32"/>
          <w:szCs w:val="32"/>
          <w:lang w:val="pt-PT"/>
        </w:rPr>
        <w:t>Igrejas cristãs de Deus</w:t>
      </w:r>
    </w:p>
    <w:p>
      <w:pPr>
        <w:pStyle w:val="Normal"/>
        <w:jc w:val="right"/>
        <w:rPr>
          <w:rFonts w:ascii="Arial" w:hAnsi="Arial" w:cs="Arial"/>
          <w:b/>
          <w:b/>
          <w:color w:val="000000"/>
          <w:lang w:val="pt-PT"/>
        </w:rPr>
      </w:pPr>
      <w:r>
        <w:rPr>
          <w:b/>
          <w:color w:val="000000"/>
          <w:lang w:val="pt-PT"/>
        </w:rPr>
        <w:t>[265]</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color w:val="000000"/>
          <w:sz w:val="72"/>
          <w:szCs w:val="72"/>
          <w:lang w:val="pt-PT"/>
        </w:rPr>
        <w:t>A Origem Genética das Nações</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4.0  20060105-20060421-20070804-20071122)</w:t>
      </w:r>
    </w:p>
    <w:p>
      <w:pPr>
        <w:pStyle w:val="Normal"/>
        <w:ind w:right="317" w:hanging="0"/>
        <w:rPr>
          <w:color w:val="000000"/>
          <w:sz w:val="22"/>
          <w:lang w:val="pt-PT"/>
        </w:rPr>
      </w:pPr>
      <w:r>
        <w:rPr>
          <w:rStyle w:val="Transpan"/>
          <w:color w:val="000000"/>
          <w:lang w:val="pt-PT"/>
        </w:rPr>
        <w:t>A Bíblia dá uma origem clara e definitiva das nações que supostamente não outorgam com que Ciência moderna está afirmando. Quando nós examinarmos o registro científico contra a evidência histórica e o movimento conhecido de tribos, nós achamos que a Bíblia e Ciência podem estar em acordo. O problema mente nos modelos matemáticos grotescamente se prolongados que os evolucionistas construíram baseado em falsas suposições.</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w:t>
      </w:r>
      <w:r>
        <w:rPr>
          <w:b/>
          <w:color w:val="000000"/>
          <w:lang w:val="pt-PT"/>
        </w:rPr>
        <w:t>2006,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A Origem Genética das Naçõe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widowControl/>
        <w:rPr>
          <w:color w:val="000000"/>
          <w:szCs w:val="24"/>
          <w:lang w:val="pt-PT"/>
        </w:rPr>
      </w:pPr>
      <w:r>
        <w:rPr>
          <w:color w:val="000000"/>
          <w:szCs w:val="24"/>
          <w:lang w:val="pt-PT"/>
        </w:rPr>
        <w:t>Um dos maiores avanços na genética humana é o de medir o DNA de machos e fêmeas. Os machos são medidos através o cromossomo Y que é passado de pai para filho em uma linha contínua que sofre mutações ao longo do tempo. Isso é chamado de YDNA. Somente os machos carregam isto através de seu cromossomo Y, sendo XY. As fêmeas têm cromossomos XX. Ciência diz que esta taxa de mutação é muito mais lenta do que a Bíblia exige para estar de acordo com sua história das Nações como descendente de Noé.</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linha feminina é medida através do teste de seu DNA mitocondrial (mtDNA denominado) que os machos e as fêmeas possuem. As mitocôndrias são agrupadas em haplogrupos que se relacionam com as linhas das fêmeas em que eles ocorrem e esta linha é passada da mãe para sua prole no cromossomo X, que tanto masculinos como femininos possuem.</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YDNA e mtDNA são medidos de duas maneiras diferentes. YDNA é medida em que é denominado polimórficas. Estes polimorfos são alocados a um valor numérico e, de acordo com o valor, quando testada, os sub agrupamentos que se formam são chamados de clados e subclados de agrupamento que é chamado um haplogrupo global. Esses valores gravar a mudança nas linhas e YDNA mutaçõe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DNA mitocondrial é determinado pelo relatando o site polimórfico como por exemplo 311 C, significa que uma mutação ocorreu em pares de base 16.311 e a base que mudou aqui na verdade foi mudado para citosina. O número 16.000 é o ponto de início para numeração de DNA e, assim, a 16.000 é descartada e os números usados são os números em excesso. Então 16.311 se torna 311 e a letra indica o químico nesse ponto no polimorfo. É esta mudança do sítio polimórfico que determina a ancestralidade genética, como a passa de pais para a prole, os polimorfismos de DNA que eles têm com os valores numéricos iguais ou similares. Quando testados, esses valores que não são exatamente o mesmo que o pai são denominadas mutações. Assim, os valores variam e determinaram os grupos tribais das Nações do mund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sistema YDNA que foi alocado para a espécie humana masculina é agrupado em uma série de haplogrupos da r. A medição extensa usual (usando o sistema de Arizona) é geralmente de 37 sites como marcadores. Teste básico é feito para os doze primeiros, depois para 25 e depois para 37 desses sítios polimórficos, ou locais para determinar o parentesco e haplogrupo associação. Pode haver uns 100 ou mais marcadores testaram para mudanças (aka polimorfismos). Um exemplo do que pode ser uma estrutura YDNA típica é como segue:</w:t>
      </w:r>
    </w:p>
    <w:p>
      <w:pPr>
        <w:pStyle w:val="TextBody"/>
        <w:rPr>
          <w:color w:val="000000"/>
          <w:szCs w:val="24"/>
          <w:lang w:val="pt-PT"/>
        </w:rPr>
      </w:pPr>
      <w:r>
        <w:rPr>
          <w:color w:val="000000"/>
          <w:szCs w:val="24"/>
          <w:lang w:val="pt-PT"/>
        </w:rPr>
      </w:r>
    </w:p>
    <w:p>
      <w:pPr>
        <w:pStyle w:val="Normal"/>
        <w:tabs>
          <w:tab w:val="clear" w:pos="720"/>
          <w:tab w:val="left" w:pos="1323" w:leader="none"/>
        </w:tabs>
        <w:rPr>
          <w:color w:val="000000"/>
          <w:lang w:val="pt-PT"/>
        </w:rPr>
      </w:pPr>
      <w:r>
        <w:rPr>
          <w:color w:val="000000"/>
          <w:lang w:val="pt-PT"/>
        </w:rPr>
      </w:r>
    </w:p>
    <w:tbl>
      <w:tblPr>
        <w:tblW w:w="4029" w:type="dxa"/>
        <w:jc w:val="left"/>
        <w:tblInd w:w="0" w:type="dxa"/>
        <w:tblLayout w:type="fixed"/>
        <w:tblCellMar>
          <w:top w:w="0" w:type="dxa"/>
          <w:left w:w="0" w:type="dxa"/>
          <w:bottom w:w="0" w:type="dxa"/>
          <w:right w:w="0" w:type="dxa"/>
        </w:tblCellMar>
      </w:tblPr>
      <w:tblGrid>
        <w:gridCol w:w="1315"/>
        <w:gridCol w:w="1416"/>
        <w:gridCol w:w="1298"/>
      </w:tblGrid>
      <w:tr>
        <w:trPr>
          <w:trHeight w:val="263" w:hRule="atLeast"/>
        </w:trPr>
        <w:tc>
          <w:tcPr>
            <w:tcW w:w="1315" w:type="dxa"/>
            <w:tcBorders/>
            <w:shd w:fill="FFFFFF" w:val="clear"/>
            <w:vAlign w:val="center"/>
          </w:tcPr>
          <w:p>
            <w:pPr>
              <w:pStyle w:val="Normal"/>
              <w:tabs>
                <w:tab w:val="clear" w:pos="720"/>
                <w:tab w:val="left" w:pos="1323" w:leader="none"/>
              </w:tabs>
              <w:rPr>
                <w:color w:val="000000"/>
                <w:sz w:val="20"/>
              </w:rPr>
            </w:pPr>
            <w:r>
              <w:rPr>
                <w:color w:val="000000"/>
                <w:sz w:val="20"/>
              </w:rPr>
              <w:t xml:space="preserve">1 </w:t>
            </w:r>
          </w:p>
        </w:tc>
        <w:tc>
          <w:tcPr>
            <w:tcW w:w="1416"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393 </w:t>
            </w:r>
          </w:p>
        </w:tc>
        <w:tc>
          <w:tcPr>
            <w:tcW w:w="1298"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2 </w:t>
            </w:r>
          </w:p>
        </w:tc>
        <w:tc>
          <w:tcPr>
            <w:tcW w:w="1416"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390 </w:t>
            </w:r>
          </w:p>
        </w:tc>
        <w:tc>
          <w:tcPr>
            <w:tcW w:w="1298"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7" w:hRule="atLeast"/>
        </w:trPr>
        <w:tc>
          <w:tcPr>
            <w:tcW w:w="1315"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3 </w:t>
            </w:r>
          </w:p>
        </w:tc>
        <w:tc>
          <w:tcPr>
            <w:tcW w:w="1416"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19</w:t>
            </w:r>
            <w:r>
              <w:rPr>
                <w:rStyle w:val="StrongEmphasis"/>
                <w:color w:val="000000"/>
              </w:rPr>
              <w:t>*</w:t>
            </w:r>
          </w:p>
        </w:tc>
        <w:tc>
          <w:tcPr>
            <w:tcW w:w="1298"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4 </w:t>
            </w:r>
          </w:p>
        </w:tc>
        <w:tc>
          <w:tcPr>
            <w:tcW w:w="1416"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391 </w:t>
            </w:r>
          </w:p>
        </w:tc>
        <w:tc>
          <w:tcPr>
            <w:tcW w:w="1298"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5 </w:t>
            </w:r>
          </w:p>
        </w:tc>
        <w:tc>
          <w:tcPr>
            <w:tcW w:w="1416"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385a </w:t>
            </w:r>
          </w:p>
        </w:tc>
        <w:tc>
          <w:tcPr>
            <w:tcW w:w="1298"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6 </w:t>
            </w:r>
          </w:p>
        </w:tc>
        <w:tc>
          <w:tcPr>
            <w:tcW w:w="1416"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385b </w:t>
            </w:r>
          </w:p>
        </w:tc>
        <w:tc>
          <w:tcPr>
            <w:tcW w:w="1298"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7 </w:t>
            </w:r>
          </w:p>
        </w:tc>
        <w:tc>
          <w:tcPr>
            <w:tcW w:w="1416"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426 </w:t>
            </w:r>
          </w:p>
        </w:tc>
        <w:tc>
          <w:tcPr>
            <w:tcW w:w="1298"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8 </w:t>
            </w:r>
          </w:p>
        </w:tc>
        <w:tc>
          <w:tcPr>
            <w:tcW w:w="1416"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388 </w:t>
            </w:r>
          </w:p>
        </w:tc>
        <w:tc>
          <w:tcPr>
            <w:tcW w:w="1298"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9 </w:t>
            </w:r>
          </w:p>
        </w:tc>
        <w:tc>
          <w:tcPr>
            <w:tcW w:w="1416"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439 </w:t>
            </w:r>
          </w:p>
        </w:tc>
        <w:tc>
          <w:tcPr>
            <w:tcW w:w="1298"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10 </w:t>
            </w:r>
          </w:p>
        </w:tc>
        <w:tc>
          <w:tcPr>
            <w:tcW w:w="1416"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389-1 </w:t>
            </w:r>
          </w:p>
        </w:tc>
        <w:tc>
          <w:tcPr>
            <w:tcW w:w="1298"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11 </w:t>
            </w:r>
          </w:p>
        </w:tc>
        <w:tc>
          <w:tcPr>
            <w:tcW w:w="1416"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392 </w:t>
            </w:r>
          </w:p>
        </w:tc>
        <w:tc>
          <w:tcPr>
            <w:tcW w:w="1298"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12 </w:t>
            </w:r>
          </w:p>
        </w:tc>
        <w:tc>
          <w:tcPr>
            <w:tcW w:w="1416"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389-2 </w:t>
            </w:r>
          </w:p>
        </w:tc>
        <w:tc>
          <w:tcPr>
            <w:tcW w:w="1298"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13 </w:t>
            </w:r>
          </w:p>
        </w:tc>
        <w:tc>
          <w:tcPr>
            <w:tcW w:w="1416"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458 </w:t>
            </w:r>
          </w:p>
        </w:tc>
        <w:tc>
          <w:tcPr>
            <w:tcW w:w="1298"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14 </w:t>
            </w:r>
          </w:p>
        </w:tc>
        <w:tc>
          <w:tcPr>
            <w:tcW w:w="1416"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459a </w:t>
            </w:r>
          </w:p>
        </w:tc>
        <w:tc>
          <w:tcPr>
            <w:tcW w:w="1298"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15 </w:t>
            </w:r>
          </w:p>
        </w:tc>
        <w:tc>
          <w:tcPr>
            <w:tcW w:w="1416"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459b </w:t>
            </w:r>
          </w:p>
        </w:tc>
        <w:tc>
          <w:tcPr>
            <w:tcW w:w="1298"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16 </w:t>
            </w:r>
          </w:p>
        </w:tc>
        <w:tc>
          <w:tcPr>
            <w:tcW w:w="1416"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455 </w:t>
            </w:r>
          </w:p>
        </w:tc>
        <w:tc>
          <w:tcPr>
            <w:tcW w:w="1298"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17 </w:t>
            </w:r>
          </w:p>
        </w:tc>
        <w:tc>
          <w:tcPr>
            <w:tcW w:w="1416"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454 </w:t>
            </w:r>
          </w:p>
        </w:tc>
        <w:tc>
          <w:tcPr>
            <w:tcW w:w="1298"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18 </w:t>
            </w:r>
          </w:p>
        </w:tc>
        <w:tc>
          <w:tcPr>
            <w:tcW w:w="1416"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447 </w:t>
            </w:r>
          </w:p>
        </w:tc>
        <w:tc>
          <w:tcPr>
            <w:tcW w:w="1298"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19 </w:t>
            </w:r>
          </w:p>
        </w:tc>
        <w:tc>
          <w:tcPr>
            <w:tcW w:w="1416"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437 </w:t>
            </w:r>
          </w:p>
        </w:tc>
        <w:tc>
          <w:tcPr>
            <w:tcW w:w="1298"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20 </w:t>
            </w:r>
          </w:p>
        </w:tc>
        <w:tc>
          <w:tcPr>
            <w:tcW w:w="1416"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448 </w:t>
            </w:r>
          </w:p>
        </w:tc>
        <w:tc>
          <w:tcPr>
            <w:tcW w:w="1298"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21 </w:t>
            </w:r>
          </w:p>
        </w:tc>
        <w:tc>
          <w:tcPr>
            <w:tcW w:w="1416"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449 </w:t>
            </w:r>
          </w:p>
        </w:tc>
        <w:tc>
          <w:tcPr>
            <w:tcW w:w="1298"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7" w:hRule="atLeast"/>
        </w:trPr>
        <w:tc>
          <w:tcPr>
            <w:tcW w:w="1315"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22 </w:t>
            </w:r>
          </w:p>
        </w:tc>
        <w:tc>
          <w:tcPr>
            <w:tcW w:w="1416"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464a</w:t>
            </w:r>
            <w:r>
              <w:rPr>
                <w:rStyle w:val="StrongEmphasis"/>
                <w:color w:val="000000"/>
              </w:rPr>
              <w:t>**</w:t>
            </w:r>
          </w:p>
        </w:tc>
        <w:tc>
          <w:tcPr>
            <w:tcW w:w="1298"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7" w:hRule="atLeast"/>
        </w:trPr>
        <w:tc>
          <w:tcPr>
            <w:tcW w:w="1315"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23 </w:t>
            </w:r>
          </w:p>
        </w:tc>
        <w:tc>
          <w:tcPr>
            <w:tcW w:w="1416"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464b</w:t>
            </w:r>
            <w:r>
              <w:rPr>
                <w:rStyle w:val="StrongEmphasis"/>
                <w:color w:val="000000"/>
              </w:rPr>
              <w:t>**</w:t>
            </w:r>
          </w:p>
        </w:tc>
        <w:tc>
          <w:tcPr>
            <w:tcW w:w="1298"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7" w:hRule="atLeast"/>
        </w:trPr>
        <w:tc>
          <w:tcPr>
            <w:tcW w:w="1315"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24 </w:t>
            </w:r>
          </w:p>
        </w:tc>
        <w:tc>
          <w:tcPr>
            <w:tcW w:w="1416"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464c</w:t>
            </w:r>
            <w:r>
              <w:rPr>
                <w:rStyle w:val="StrongEmphasis"/>
                <w:color w:val="000000"/>
              </w:rPr>
              <w:t>**</w:t>
            </w:r>
          </w:p>
        </w:tc>
        <w:tc>
          <w:tcPr>
            <w:tcW w:w="1298"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7" w:hRule="atLeast"/>
        </w:trPr>
        <w:tc>
          <w:tcPr>
            <w:tcW w:w="1315"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25 </w:t>
            </w:r>
          </w:p>
        </w:tc>
        <w:tc>
          <w:tcPr>
            <w:tcW w:w="1416"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464d</w:t>
            </w:r>
            <w:r>
              <w:rPr>
                <w:rStyle w:val="StrongEmphasis"/>
                <w:color w:val="000000"/>
              </w:rPr>
              <w:t>**</w:t>
            </w:r>
          </w:p>
        </w:tc>
        <w:tc>
          <w:tcPr>
            <w:tcW w:w="1298"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26 </w:t>
            </w:r>
          </w:p>
        </w:tc>
        <w:tc>
          <w:tcPr>
            <w:tcW w:w="1416"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460 </w:t>
            </w:r>
          </w:p>
        </w:tc>
        <w:tc>
          <w:tcPr>
            <w:tcW w:w="1298"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27 </w:t>
            </w:r>
          </w:p>
        </w:tc>
        <w:tc>
          <w:tcPr>
            <w:tcW w:w="1416"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GATA H4 </w:t>
            </w:r>
          </w:p>
        </w:tc>
        <w:tc>
          <w:tcPr>
            <w:tcW w:w="1298"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28 </w:t>
            </w:r>
          </w:p>
        </w:tc>
        <w:tc>
          <w:tcPr>
            <w:tcW w:w="1416"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YCA II a </w:t>
            </w:r>
          </w:p>
        </w:tc>
        <w:tc>
          <w:tcPr>
            <w:tcW w:w="1298"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29 </w:t>
            </w:r>
          </w:p>
        </w:tc>
        <w:tc>
          <w:tcPr>
            <w:tcW w:w="1416"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YCA II b </w:t>
            </w:r>
          </w:p>
        </w:tc>
        <w:tc>
          <w:tcPr>
            <w:tcW w:w="1298"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30 </w:t>
            </w:r>
          </w:p>
        </w:tc>
        <w:tc>
          <w:tcPr>
            <w:tcW w:w="1416"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456 </w:t>
            </w:r>
          </w:p>
        </w:tc>
        <w:tc>
          <w:tcPr>
            <w:tcW w:w="1298"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31 </w:t>
            </w:r>
          </w:p>
        </w:tc>
        <w:tc>
          <w:tcPr>
            <w:tcW w:w="1416"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607 </w:t>
            </w:r>
          </w:p>
        </w:tc>
        <w:tc>
          <w:tcPr>
            <w:tcW w:w="1298"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32 </w:t>
            </w:r>
          </w:p>
        </w:tc>
        <w:tc>
          <w:tcPr>
            <w:tcW w:w="1416"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576 </w:t>
            </w:r>
          </w:p>
        </w:tc>
        <w:tc>
          <w:tcPr>
            <w:tcW w:w="1298"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33 </w:t>
            </w:r>
          </w:p>
        </w:tc>
        <w:tc>
          <w:tcPr>
            <w:tcW w:w="1416"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570 </w:t>
            </w:r>
          </w:p>
        </w:tc>
        <w:tc>
          <w:tcPr>
            <w:tcW w:w="1298"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34 </w:t>
            </w:r>
          </w:p>
        </w:tc>
        <w:tc>
          <w:tcPr>
            <w:tcW w:w="1416"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CDY a </w:t>
            </w:r>
          </w:p>
        </w:tc>
        <w:tc>
          <w:tcPr>
            <w:tcW w:w="1298"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35 </w:t>
            </w:r>
          </w:p>
        </w:tc>
        <w:tc>
          <w:tcPr>
            <w:tcW w:w="1416"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CDY b </w:t>
            </w:r>
          </w:p>
        </w:tc>
        <w:tc>
          <w:tcPr>
            <w:tcW w:w="1298"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36 </w:t>
            </w:r>
          </w:p>
        </w:tc>
        <w:tc>
          <w:tcPr>
            <w:tcW w:w="1416"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442 </w:t>
            </w:r>
          </w:p>
        </w:tc>
        <w:tc>
          <w:tcPr>
            <w:tcW w:w="1298" w:type="dxa"/>
            <w:tcBorders/>
            <w:shd w:fill="CCCCCC"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r>
        <w:trPr>
          <w:trHeight w:val="263" w:hRule="atLeast"/>
        </w:trPr>
        <w:tc>
          <w:tcPr>
            <w:tcW w:w="1315"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37 </w:t>
            </w:r>
          </w:p>
        </w:tc>
        <w:tc>
          <w:tcPr>
            <w:tcW w:w="1416"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 xml:space="preserve">438 </w:t>
            </w:r>
          </w:p>
        </w:tc>
        <w:tc>
          <w:tcPr>
            <w:tcW w:w="1298" w:type="dxa"/>
            <w:tcBorders/>
            <w:shd w:fill="FFFFFF" w:val="clear"/>
            <w:vAlign w:val="center"/>
          </w:tcPr>
          <w:p>
            <w:pPr>
              <w:pStyle w:val="Normal"/>
              <w:tabs>
                <w:tab w:val="clear" w:pos="720"/>
                <w:tab w:val="left" w:pos="1323" w:leader="none"/>
              </w:tabs>
              <w:rPr>
                <w:color w:val="000000"/>
                <w:sz w:val="20"/>
              </w:rPr>
            </w:pPr>
            <w:r>
              <w:rPr>
                <w:color w:val="000000"/>
                <w:sz w:val="20"/>
              </w:rPr>
              <w:t xml:space="preserve">   </w:t>
            </w:r>
            <w:r>
              <w:rPr>
                <w:color w:val="000000"/>
                <w:sz w:val="20"/>
              </w:rPr>
              <w:t>x</w:t>
            </w:r>
          </w:p>
        </w:tc>
      </w:tr>
    </w:tbl>
    <w:p>
      <w:pPr>
        <w:pStyle w:val="TextBody"/>
        <w:rPr>
          <w:color w:val="000000"/>
          <w:lang w:val="pt-PT"/>
        </w:rPr>
      </w:pPr>
      <w:r>
        <w:rPr>
          <w:color w:val="000000"/>
          <w:lang w:val="pt-PT"/>
        </w:rPr>
      </w:r>
    </w:p>
    <w:p>
      <w:pPr>
        <w:pStyle w:val="Normal"/>
        <w:widowControl/>
        <w:jc w:val="left"/>
        <w:rPr>
          <w:color w:val="000000"/>
          <w:szCs w:val="24"/>
          <w:lang w:val="en-US"/>
        </w:rPr>
      </w:pPr>
      <w:r>
        <w:rPr>
          <w:color w:val="000000"/>
          <w:szCs w:val="24"/>
          <w:lang w:val="pt-PT"/>
        </w:rPr>
        <w:t>Conhecida também DYS 394</w:t>
      </w:r>
    </w:p>
    <w:p>
      <w:pPr>
        <w:pStyle w:val="Normal"/>
        <w:widowControl/>
        <w:jc w:val="left"/>
        <w:rPr>
          <w:color w:val="000000"/>
          <w:szCs w:val="24"/>
          <w:lang w:val="pt-PT"/>
        </w:rPr>
      </w:pPr>
      <w:r>
        <w:rPr>
          <w:color w:val="000000"/>
          <w:szCs w:val="24"/>
          <w:lang w:val="pt-PT"/>
        </w:rPr>
        <w:t>* * Em 19/05/2003, esses valores foram ajustados para baixo por 1 ponto por causa de uma mudança na nomenclatura de laboratório.</w:t>
      </w:r>
    </w:p>
    <w:p>
      <w:pPr>
        <w:pStyle w:val="Normal"/>
        <w:widowControl/>
        <w:jc w:val="left"/>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Há valores que, quando testados são alocados para a coluna da direita da tabela. Esses valores ajudam a determinar se uma pessoa tem caído um haplogrupo típico de Celt ou que encontra-se entre um semita, ou um Amerindian, ou tipo racial da Polinésia, ou chinês ou japonês. Para determinar corretamente o tipo, o que é conhecido como um teste do SNP é executado, mas os valores de 12, 25 e 37 marcador testes apontam na direção certa. Nenhum grupo nacional é de um haplogrupo genético puro com excepção de algumas tribos ameríndios do grupo Q na América do Sul (desde os gráficos produzidos pelo Dr. J.D. McDonald). A tabela acima, dependendo dos valores testados, poderia ser do típico R1b celta da Europa ou os nativos americanos, ambos de cujo DNA pertence à última dois haplogrupos na escal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DNA mitocondrial</w:t>
      </w:r>
    </w:p>
    <w:p>
      <w:pPr>
        <w:pStyle w:val="Normal"/>
        <w:widowControl/>
        <w:rPr>
          <w:color w:val="000000"/>
          <w:szCs w:val="24"/>
          <w:lang w:val="pt-PT"/>
        </w:rPr>
      </w:pPr>
      <w:r>
        <w:rPr>
          <w:color w:val="000000"/>
          <w:szCs w:val="24"/>
          <w:lang w:val="pt-PT"/>
        </w:rPr>
        <w:t>As mitocôndrias, primeiro seqüenciadas em 1981, tornou-se conhecida como a seqüência de referência de Cambridge (CRS). O CRS utilizou-se como uma base para comparação com o DNA mitocondrial individual. Em outras palavras, qualquer lugar em um mtDNA individual que tem uma diferença do CRS é caracterizada como uma mutação. Se um resultado mostra sem mutações em tudo significa que o DNA mitocondrial corresponde o CRS. Uma mutação acontece quando: a) uma base substitui outra base - por exemplo, um C (citosina) substitui um A (adenina); b) uma base não está em posição, ou uma exclusão; e c) uma nova base é inserida entre as outras bases sem substituir qualquer outro (inserçã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É como o DNA mitocondrial mutante. O DNA feminino original da espécie humana foi confinado às sete fêmeas, mas na Europa somente. Em todo o mundo existem cerca de 26 sub ramos da árvore da humanidade sobre as linhagens femininas. Assim, as linhagens femininas podem ser discutidas para ser explicável dentro dos termos bíblicos na Europa somente. DNA mitocondrial exige, assim, harmonizar-se com o relato bíblico, explicando as linhas inteiras de 26 feminin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ós somos dependentes de ciência na sua organização dos haplogrupos. Como os polimorfos mutam eles alterar os valores e então a taxa de mutação pode muito bem causa que algum movimento entre os haplogrupos ainda não identificado.</w:t>
      </w:r>
    </w:p>
    <w:p>
      <w:pPr>
        <w:pStyle w:val="TextBody"/>
        <w:rPr>
          <w:color w:val="000000"/>
          <w:szCs w:val="24"/>
          <w:lang w:val="pt-PT"/>
        </w:rPr>
      </w:pPr>
      <w:r>
        <w:rPr>
          <w:color w:val="000000"/>
          <w:szCs w:val="24"/>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b/>
          <w:b/>
          <w:color w:val="000000"/>
          <w:sz w:val="32"/>
        </w:rPr>
      </w:pPr>
      <w:r>
        <w:rPr>
          <w:b/>
          <w:color w:val="000000"/>
          <w:sz w:val="32"/>
        </w:rPr>
      </w:r>
    </w:p>
    <w:p>
      <w:pPr>
        <w:pStyle w:val="Normal"/>
        <w:rPr>
          <w:b/>
          <w:b/>
          <w:color w:val="000000"/>
        </w:rPr>
      </w:pPr>
      <w:r>
        <w:rPr>
          <w:b/>
          <w:color w:val="000000"/>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19" w:right="1134" w:gutter="0" w:header="720" w:top="1332" w:footer="720" w:bottom="776"/>
          <w:pgNumType w:fmt="decimal"/>
          <w:cols w:num="2" w:space="288" w:equalWidth="true" w:sep="true"/>
          <w:formProt w:val="false"/>
          <w:titlePg/>
          <w:textDirection w:val="lrTb"/>
          <w:docGrid w:type="default" w:linePitch="360" w:charSpace="0"/>
        </w:sectPr>
      </w:pPr>
    </w:p>
    <w:p>
      <w:pPr>
        <w:pStyle w:val="TextBody"/>
        <w:rPr>
          <w:color w:val="000000"/>
          <w:sz w:val="28"/>
        </w:rPr>
      </w:pPr>
      <w:r>
        <w:rPr>
          <w:color w:val="000000"/>
          <w:sz w:val="28"/>
        </w:rPr>
        <w:drawing>
          <wp:inline distT="0" distB="0" distL="0" distR="0">
            <wp:extent cx="6066155" cy="355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 t="-5" r="-4" b="-5"/>
                    <a:stretch>
                      <a:fillRect/>
                    </a:stretch>
                  </pic:blipFill>
                  <pic:spPr bwMode="auto">
                    <a:xfrm>
                      <a:off x="0" y="0"/>
                      <a:ext cx="6066155" cy="3550920"/>
                    </a:xfrm>
                    <a:prstGeom prst="rect">
                      <a:avLst/>
                    </a:prstGeom>
                  </pic:spPr>
                </pic:pic>
              </a:graphicData>
            </a:graphic>
          </wp:inline>
        </w:drawing>
      </w:r>
    </w:p>
    <w:p>
      <w:pPr>
        <w:sectPr>
          <w:type w:val="continuous"/>
          <w:pgSz w:w="11906" w:h="16838"/>
          <w:pgMar w:left="1219" w:right="1134" w:gutter="0" w:header="720" w:top="1332" w:footer="720" w:bottom="776"/>
          <w:formProt w:val="false"/>
          <w:titlePg/>
          <w:textDirection w:val="lrTb"/>
          <w:docGrid w:type="default" w:linePitch="360" w:charSpace="0"/>
        </w:sectPr>
      </w:pPr>
    </w:p>
    <w:p>
      <w:pPr>
        <w:pStyle w:val="Normal"/>
        <w:widowControl/>
        <w:rPr>
          <w:b/>
          <w:b/>
          <w:color w:val="000000"/>
          <w:szCs w:val="24"/>
          <w:lang w:val="pt-PT"/>
        </w:rPr>
      </w:pPr>
      <w:r>
        <w:rPr>
          <w:b/>
          <w:color w:val="000000"/>
          <w:szCs w:val="24"/>
          <w:lang w:val="pt-PT"/>
        </w:rPr>
        <w:t>Harmonizar a Bíblia e genética</w:t>
      </w:r>
    </w:p>
    <w:p>
      <w:pPr>
        <w:pStyle w:val="Normal"/>
        <w:widowControl/>
        <w:rPr>
          <w:color w:val="000000"/>
          <w:szCs w:val="24"/>
          <w:lang w:val="pt-PT"/>
        </w:rPr>
      </w:pPr>
      <w:r>
        <w:rPr>
          <w:color w:val="000000"/>
          <w:szCs w:val="24"/>
          <w:lang w:val="pt-PT"/>
        </w:rPr>
        <w:t>Se a Bíblia é responder ao desafio colocado por esta descoberta genética muito importante, então deve colocar essa estrutura sobre o registro da Bíblia e explicar a distribuição das Nações dentro de termos que pode tomar em consideração e responder corretamente, os desafios colocados pelas árvores genéticas de ambos o YDNA e DNA mitocondrial da espéci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s linhagens femininas bem podem ter um efeito sobre o macho, causando mutações que não são ainda conhecidas e um exame do que sistema talvez revele também alguns aspectos importantes. No entanto, neste momento, que não sejam conhecido recombinação, nenhum efeito direto sobre os masculinos mutações causadas pela fêmea é cientificamente demonstrad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o entanto, sabemos agora que as mitocôndrias são diretamente responsáveis para as mutações da estrutura genética humana. Que insere genes ativos e provoca mutação. Isto é especialmente verdade no DNA danificada pela poluição ou radiação, tornando-os suscetíveis a causar mais danos do DNA mitocondrial vadio. Trabalho genes são mais propensos a danos como o DNA deles é regularmente descompactado para produzir proteínas (arte da New Scientist, 18 de setembro de 2004. "O inimigo dentro de que genes alvos", p. 11).</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Miria Richetti no Instituto Pasteur em Paris e suas equipe identificado 211 inserções da mitocôndria DNA através do genoma, 23 delas novas, 80 por cento estavam nos genes, mas genes compõem apenas 3 por cento do genoma. Os alvos são amplamente transcritos genes, provavelmente porque eles têm mais dobro quebras da cadeia, diz Richetti"(ibid.).</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Jef Boeke Universidade John Hopkins acha que o DNA mitocondrial é improvável que seja uma importante fonte de mutação do gene humano. No entanto, parecia ser um caso de isto directamente relacionadas com a radiação de Chernobil.</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Comparando as sequências de 21 voluntários etnicamente diversas, equipe do Richetti encontrado seis inserções que não foram compartilhadas por todos eles. (PLoS Biology, Vol. 2, e273). Os cientistas considerou que "estas devem ter ocorrido depois que nossos antepassados separou os ancestrais dos chimpanzés e assim poderiam dar aos cientistas pistas sobre as origens das etnias e migrações históricas" (ibid.).</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amos de acordo que estes mitocôndrias são capazes de transformar-se a estrutura genética humana, e a incidência de casamentos mistos com novas mitocôndrias são realizadas para causar mutações a um ritmo acelerad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É por isso isolado sociedades mostram a estrutura básica e menos mudanças do que as sociedades mais abertas entrelaçamento com outros os haplogrupos mitocondriais. Por exemplo, os grupos de RxR1 entre os aborígines australianos também são menos afetados. Não é um indicador de tempo, mas prefiro um dos casamentos mistos. A maioria do haplogrupo Aborignal C, no entanto, é na verdade C4 e é derivada de grupos básicos de C que se espalham ao longo da costa do Sul da Ásia, da Índia para o Vietnã. Há alguns C básico ainda está lá nos bolsos, mas os aborígenes tornou-se o grupo de C4 e então subdividida em dois subgrupos de C4 dentro da Austrália. O Maori tornou-se o grupo C2 e os mongóis em C3, que também passou para as Américas. Tanto o aborígine e Maori idiomas contêm muitas palavras de empréstimo do povo malaio e indicam uma vez que eles compartilhavam um espaço comum e grupo linguístico. Os malaios são, no entanto, predominantemente O Hg, mas tem alguns outros grupos. O Maori deixou sua ilha casa ca. 1000 CE após a ascensão de águas e foi para Nova Zelândia dentro o período quente Medieval, quando os mares eram mais elevad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Parece haver um problema em que é denominado a árvore filogenética do cromossomo y em que o Haplogroup A é a primeira bifurcação marcadamente divergente na árvore e, portanto, primeiro a divergir do Hgs B r. Todos os haplogrupos tem um garfo no qual eles divergem.</w:t>
      </w:r>
    </w:p>
    <w:p>
      <w:pPr>
        <w:pStyle w:val="Norma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Vamos olhar agora para uma visão geral sobre o relato bíblico. A Bíblia diz simplesmente que Noé era perfeito em suas gerações e aquela gerou Jafé, depois presunto e em seguida Shem. A descendência dos filhos de Noé está listada e as tribos e distribuição são anotados e então permitam-nos algumas pistas preciosas medir-se contra o registro de DN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s contas da Bíblia tem sido interpretadas como permitindo apenas oito pessoas na arca. No entanto, o registro pode se referir a oito machos, como fêmeas nunca foram mencionadas no antigas genealogias, exceto em casos muito raros e às vezes apenas na exclusão de um prefixo no nome do pai (ver o livro a Genealogia do Messias (n º 119)).</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este cenário de oito-macho é provável como Canaã tinha idade o suficiente da primeira safra de vinho após o dilúvio, quando Noé era um bêbado com vinho novo ou ter sodomia-lo ou castrou. As tradições judaicas discutem ambos os cenários. Essa é a razão para a maldição bíblica em Canaã. Alguns consideram que era de presunto, e Canaã suportou a maldição em vez de presunto, mas que parece estar a limitar as oito bocas para os machos e fêmeas. O último caso é importante para o registro de DNA em que só as esposas dos filhos seriam então nasceram na e DNA mitocondrial da esposa de Noé teria parado a menos que houvesse fêmeas da esposa de Noé lá também, que é possível se apenas os machos são mencionad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s linhas masculinas eram assim, Jafé e Shem com suas esposas e presunto e (quatro) filhos de Ham e suas esposas, totalizando sete machos e sete fêmeas além de Noé e sua espos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Isso também permitiria então oito fêmeas, incluindo a esposa de Noé, assim fornecendo as principais linhas de mtDNA feminino sete; e isso parece de acordo com os resultados atuais do mtDNA haplogrupos, mas para a Europa somente. Pode-se argumentar que algumas linhas de mtDNA são divisões posteriores. A evidência científica indica que havia sete chamadas "Evas" para o pool genético DNA mitocondrial no caucasiano, mas que existem 26 linhas femininas gerais. Assim, a explicação deve contabilizar toda a sequência. O argumento pode assim ser avançado que lá foram 26 fêmeas na arca que criados n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a vista colocaria ciência em sintonia direta com o registro da Bíblia que respeita linhagens femininas. Também encontramos que quando olhamos para o registro de DNA mitocondrial para as linhas femininas então somos capazes de colocar as divisões femininas em consonância com as divisões de YDNA masculinas. Assim, somos capazes de ver o desmembramento das famílias de Noah em sua distribuição mundial. Mais tarde iremos analisar este aspecto.</w:t>
      </w:r>
    </w:p>
    <w:p>
      <w:pPr>
        <w:pStyle w:val="Normal"/>
        <w:widowControl/>
        <w:rPr>
          <w:color w:val="000000"/>
          <w:szCs w:val="24"/>
          <w:lang w:val="pt-PT"/>
        </w:rPr>
      </w:pPr>
      <w:r>
        <w:rPr>
          <w:color w:val="000000"/>
          <w:szCs w:val="24"/>
          <w:lang w:val="pt-PT"/>
        </w:rPr>
      </w:r>
    </w:p>
    <w:p>
      <w:pPr>
        <w:pStyle w:val="Normal"/>
        <w:widowControl/>
        <w:rPr>
          <w:b/>
          <w:b/>
          <w:bCs/>
          <w:color w:val="000000"/>
          <w:szCs w:val="24"/>
          <w:lang w:val="pt-PT"/>
        </w:rPr>
      </w:pPr>
      <w:r>
        <w:rPr>
          <w:b/>
          <w:bCs/>
          <w:color w:val="000000"/>
          <w:szCs w:val="24"/>
          <w:lang w:val="pt-PT"/>
        </w:rPr>
        <w:t>O pool de gene de Noé</w:t>
      </w:r>
    </w:p>
    <w:p>
      <w:pPr>
        <w:pStyle w:val="Normal"/>
        <w:widowControl/>
        <w:rPr>
          <w:color w:val="000000"/>
          <w:szCs w:val="24"/>
          <w:lang w:val="pt-PT"/>
        </w:rPr>
      </w:pPr>
      <w:r>
        <w:rPr>
          <w:color w:val="000000"/>
          <w:szCs w:val="24"/>
          <w:lang w:val="pt-PT"/>
        </w:rPr>
        <w:t>Noé entendia-se ser puro em suas gerações. A Bíblia também sustenta que as pessoas na arca eram toda a família de Noé. Assim, para considerar adequadamente a diversidade genética, Noah deve ter mantido a capacidade de jogar prole geneticamente distintas, e essa descendência tinha as características da linha de onde veio, mas não a sequência inteira que Noah tinha originalment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Vistas convencionais dos sistemas YDNA são que eles numeram costas – 35.000 anos e alguns dizem 60.000 para 130.000 anos – e que os níveis de mutação são lentos. Este estendido vista é baseado em modelos matemáticos, mas aparentemente para avançar um modelo evolucionista. Além disso, nenhum conhecimento é tomado do impacto dos diversos sistemas de DNA femininos. O DNA mitocondrial é medido, mas os efeitos do cromossomo X feminino na estrutura YDNA masculino é considerado importante e irá argumentar que causa mutações na estrutura YDNA em uma taxa muito mais rápida do que o modelo atual é acreditado para permitir.</w:t>
      </w:r>
    </w:p>
    <w:p>
      <w:pPr>
        <w:pStyle w:val="Norma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Uma das conhecidas histórias que somos capazes de examinar é o dos judeus e podemos identificar um número de nações que vêm dos mesmos; e dentro de sua estrutura de DNA podemos ver um grande número de pessoas que não é na verdade semita de acordo com a atual sabedoria. Por exemplo, 52% de todos os levitas de Ashkenazi não são semitas de acordo com os modelos YDNA e as explicações atuais. Assim, podemos ter aqui provas de um grande número de convertidos ao judaísmo casar-se com as tribos. Com toda a probabilidade, isso aponta para a conversão de khazares como a origem dos levitas Ashkenazi. Vamos analisar este aspecto abaix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lém disso, sabemos que o clã Buba do povo Lemba no Zimbábue nas linhas YDNA é todos Cohenim de Levi, e o Lemba são predominantemente judaica YDNA mesmo que eles são pretos, tomando esposas africanas, depois eles foram isolados em ou após o cativeiro babilônico. O judaísmo é muito mais básico do que o judaísmo pós-cativeiro e sua determinação de calendário baseia-se o conjunto determinado antecipadamente. Eles mantiveram suas crenças em uma forma muito básica até 2.500 anos separado de Judá.</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Todas as áreas de distribuição de DNA neste trabalho são de acordo com as populações nativas conhecidas antes da dispersão Europeu ca. 1500, de acordo com o test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Para Noé para ser o pai da estrutura humana ele é realizado por ter tido a capacidade para a subestrutura YDNA seguinte, como todos os seres humanos são descendentes dele. Qualquer macho do planeta terá apenas as mutações que significam o seu ramo e caminh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M91, SRY 10831a, M42, M94, M139, M60, M181, RPS4Y711, M216, M145 YAP, M203, M174, SRY 4064, M96, P29, P14, M89, M213 e o núcleo para as derivadas subseqüente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oé realizou o YDNA base que foi capaz de transformar esses outros subgrupos. As divisões que surgiu a partir dele são as seguinte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Filhos de Cam:</w:t>
      </w:r>
    </w:p>
    <w:p>
      <w:pPr>
        <w:pStyle w:val="Normal"/>
        <w:widowControl/>
        <w:rPr>
          <w:color w:val="000000"/>
          <w:szCs w:val="24"/>
          <w:lang w:val="pt-PT"/>
        </w:rPr>
      </w:pPr>
      <w:r>
        <w:rPr>
          <w:color w:val="000000"/>
          <w:szCs w:val="24"/>
          <w:lang w:val="pt-PT"/>
        </w:rPr>
        <w:t>YDNA Haplogroup (Hg) r: M91 e derivados subseqüentes</w:t>
      </w:r>
    </w:p>
    <w:p>
      <w:pPr>
        <w:pStyle w:val="Normal"/>
        <w:widowControl/>
        <w:rPr>
          <w:color w:val="000000"/>
          <w:szCs w:val="24"/>
          <w:lang w:val="pt-PT"/>
        </w:rPr>
      </w:pPr>
      <w:r>
        <w:rPr>
          <w:color w:val="000000"/>
          <w:szCs w:val="24"/>
          <w:lang w:val="pt-PT"/>
        </w:rPr>
        <w:t>A1: M31</w:t>
      </w:r>
    </w:p>
    <w:p>
      <w:pPr>
        <w:pStyle w:val="Normal"/>
        <w:widowControl/>
        <w:rPr>
          <w:color w:val="000000"/>
          <w:szCs w:val="24"/>
          <w:lang w:val="pt-PT"/>
        </w:rPr>
      </w:pPr>
      <w:r>
        <w:rPr>
          <w:color w:val="000000"/>
          <w:szCs w:val="24"/>
          <w:lang w:val="pt-PT"/>
        </w:rPr>
        <w:t>A2: M6, M14, M33, M49, M71, M135, M141, P3, P4, P5, MEH1, M196, M206</w:t>
      </w:r>
    </w:p>
    <w:p>
      <w:pPr>
        <w:pStyle w:val="Normal"/>
        <w:widowControl/>
        <w:rPr>
          <w:color w:val="000000"/>
          <w:szCs w:val="24"/>
          <w:lang w:val="pt-PT"/>
        </w:rPr>
      </w:pPr>
      <w:r>
        <w:rPr>
          <w:color w:val="000000"/>
          <w:szCs w:val="24"/>
          <w:lang w:val="pt-PT"/>
        </w:rPr>
        <w:t>A3: M32</w:t>
      </w:r>
    </w:p>
    <w:p>
      <w:pPr>
        <w:pStyle w:val="Normal"/>
        <w:widowControl/>
        <w:rPr>
          <w:color w:val="000000"/>
          <w:szCs w:val="24"/>
          <w:lang w:val="pt-PT"/>
        </w:rPr>
      </w:pPr>
      <w:r>
        <w:rPr>
          <w:color w:val="000000"/>
          <w:szCs w:val="24"/>
          <w:lang w:val="pt-PT"/>
        </w:rPr>
        <w:t>A3a: M28, M59</w:t>
      </w:r>
    </w:p>
    <w:p>
      <w:pPr>
        <w:pStyle w:val="Normal"/>
        <w:widowControl/>
        <w:rPr>
          <w:color w:val="000000"/>
          <w:szCs w:val="24"/>
          <w:lang w:val="pt-PT"/>
        </w:rPr>
      </w:pPr>
      <w:r>
        <w:rPr>
          <w:color w:val="000000"/>
          <w:szCs w:val="24"/>
          <w:lang w:val="pt-PT"/>
        </w:rPr>
        <w:t>A3b M144, M190, M220</w:t>
      </w:r>
    </w:p>
    <w:p>
      <w:pPr>
        <w:pStyle w:val="Normal"/>
        <w:widowControl/>
        <w:rPr>
          <w:color w:val="000000"/>
          <w:szCs w:val="24"/>
          <w:lang w:val="pt-PT"/>
        </w:rPr>
      </w:pPr>
      <w:r>
        <w:rPr>
          <w:color w:val="000000"/>
          <w:szCs w:val="24"/>
          <w:lang w:val="pt-PT"/>
        </w:rPr>
        <w:t>A3b1: M51</w:t>
      </w:r>
    </w:p>
    <w:p>
      <w:pPr>
        <w:pStyle w:val="Normal"/>
        <w:widowControl/>
        <w:rPr>
          <w:color w:val="000000"/>
          <w:szCs w:val="24"/>
          <w:lang w:val="pt-PT"/>
        </w:rPr>
      </w:pPr>
      <w:r>
        <w:rPr>
          <w:color w:val="000000"/>
          <w:szCs w:val="24"/>
          <w:lang w:val="pt-PT"/>
        </w:rPr>
        <w:t>A3b2: M13, M63, M127</w:t>
      </w:r>
    </w:p>
    <w:p>
      <w:pPr>
        <w:pStyle w:val="Normal"/>
        <w:widowControl/>
        <w:rPr>
          <w:color w:val="000000"/>
          <w:szCs w:val="24"/>
          <w:lang w:val="pt-PT"/>
        </w:rPr>
      </w:pPr>
      <w:r>
        <w:rPr>
          <w:color w:val="000000"/>
          <w:szCs w:val="24"/>
          <w:lang w:val="pt-PT"/>
        </w:rPr>
        <w:t>A3b2a: M171</w:t>
      </w:r>
    </w:p>
    <w:p>
      <w:pPr>
        <w:pStyle w:val="Normal"/>
        <w:widowControl/>
        <w:rPr>
          <w:color w:val="000000"/>
          <w:szCs w:val="24"/>
          <w:lang w:val="pt-PT"/>
        </w:rPr>
      </w:pPr>
      <w:r>
        <w:rPr>
          <w:color w:val="000000"/>
          <w:szCs w:val="24"/>
          <w:lang w:val="pt-PT"/>
        </w:rPr>
        <w:t>A3b2b: M118</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a árvore é distinto do outro Hgs B r.</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e grupo é encontrado predominantemente no Sudão &gt; 45%, Etiópia &gt; 15% e Sul África &gt; 30%. Pequenos elementos da Hg A encontram-se em República dos Camarões, aparentemente em Marrocos e entre os pigmeus da África Central. A maioria destas outras é ExE3b e B para os pigmeus e na África do Sul, ou E3b para Marroc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África é predominantemente ExE3b e E3b com grupo B distribuído entre eles. A incidência de A na África também é vista com Haplogroup C na sua raiz, antes de um grupo que ficou na África e um ramo que deixou a Áfric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Haplogroup B é composto de M60, M181 então:</w:t>
      </w:r>
    </w:p>
    <w:p>
      <w:pPr>
        <w:pStyle w:val="Normal"/>
        <w:widowControl/>
        <w:rPr>
          <w:color w:val="000000"/>
          <w:szCs w:val="24"/>
          <w:lang w:val="pt-PT"/>
        </w:rPr>
      </w:pPr>
      <w:r>
        <w:rPr>
          <w:color w:val="000000"/>
          <w:szCs w:val="24"/>
          <w:lang w:val="pt-PT"/>
        </w:rPr>
        <w:t>B1: M146</w:t>
      </w:r>
    </w:p>
    <w:p>
      <w:pPr>
        <w:pStyle w:val="Normal"/>
        <w:widowControl/>
        <w:rPr>
          <w:color w:val="000000"/>
          <w:szCs w:val="24"/>
          <w:lang w:val="pt-PT"/>
        </w:rPr>
      </w:pPr>
      <w:r>
        <w:rPr>
          <w:color w:val="000000"/>
          <w:szCs w:val="24"/>
          <w:lang w:val="pt-PT"/>
        </w:rPr>
        <w:t>B2: M182</w:t>
      </w:r>
    </w:p>
    <w:p>
      <w:pPr>
        <w:pStyle w:val="Normal"/>
        <w:widowControl/>
        <w:rPr>
          <w:color w:val="000000"/>
          <w:szCs w:val="24"/>
          <w:lang w:val="pt-PT"/>
        </w:rPr>
      </w:pPr>
      <w:r>
        <w:rPr>
          <w:color w:val="000000"/>
          <w:szCs w:val="24"/>
          <w:lang w:val="pt-PT"/>
        </w:rPr>
        <w:t>B2a: M150</w:t>
      </w:r>
    </w:p>
    <w:p>
      <w:pPr>
        <w:pStyle w:val="Normal"/>
        <w:widowControl/>
        <w:rPr>
          <w:color w:val="000000"/>
          <w:szCs w:val="24"/>
          <w:lang w:val="pt-PT"/>
        </w:rPr>
      </w:pPr>
      <w:r>
        <w:rPr>
          <w:color w:val="000000"/>
          <w:szCs w:val="24"/>
          <w:lang w:val="pt-PT"/>
        </w:rPr>
        <w:t>B2a1: M109, M152, P32</w:t>
      </w:r>
    </w:p>
    <w:p>
      <w:pPr>
        <w:pStyle w:val="Normal"/>
        <w:widowControl/>
        <w:rPr>
          <w:color w:val="000000"/>
          <w:szCs w:val="24"/>
          <w:lang w:val="pt-PT"/>
        </w:rPr>
      </w:pPr>
      <w:r>
        <w:rPr>
          <w:color w:val="000000"/>
          <w:szCs w:val="24"/>
          <w:lang w:val="pt-PT"/>
        </w:rPr>
        <w:t>B2a2: M108a</w:t>
      </w:r>
    </w:p>
    <w:p>
      <w:pPr>
        <w:pStyle w:val="Normal"/>
        <w:widowControl/>
        <w:rPr>
          <w:color w:val="000000"/>
          <w:szCs w:val="24"/>
          <w:lang w:val="pt-PT"/>
        </w:rPr>
      </w:pPr>
      <w:r>
        <w:rPr>
          <w:color w:val="000000"/>
          <w:szCs w:val="24"/>
          <w:lang w:val="pt-PT"/>
        </w:rPr>
        <w:t>B2a2a: M43</w:t>
      </w:r>
    </w:p>
    <w:p>
      <w:pPr>
        <w:pStyle w:val="Normal"/>
        <w:widowControl/>
        <w:rPr>
          <w:color w:val="000000"/>
          <w:szCs w:val="24"/>
          <w:lang w:val="en-US"/>
        </w:rPr>
      </w:pPr>
      <w:r>
        <w:rPr>
          <w:color w:val="000000"/>
          <w:szCs w:val="24"/>
          <w:lang w:val="en-US"/>
        </w:rPr>
        <w:t>B2b1: P6</w:t>
      </w:r>
    </w:p>
    <w:p>
      <w:pPr>
        <w:pStyle w:val="Normal"/>
        <w:widowControl/>
        <w:rPr>
          <w:color w:val="000000"/>
          <w:szCs w:val="24"/>
          <w:lang w:val="en-US"/>
        </w:rPr>
      </w:pPr>
      <w:r>
        <w:rPr>
          <w:color w:val="000000"/>
          <w:szCs w:val="24"/>
          <w:lang w:val="en-US"/>
        </w:rPr>
        <w:t>B2b2: M115, M169</w:t>
      </w:r>
    </w:p>
    <w:p>
      <w:pPr>
        <w:pStyle w:val="Normal"/>
        <w:widowControl/>
        <w:rPr>
          <w:color w:val="000000"/>
          <w:szCs w:val="24"/>
          <w:lang w:val="en-US"/>
        </w:rPr>
      </w:pPr>
      <w:r>
        <w:rPr>
          <w:color w:val="000000"/>
          <w:szCs w:val="24"/>
          <w:lang w:val="en-US"/>
        </w:rPr>
        <w:t>B2b3: M30, M129</w:t>
      </w:r>
    </w:p>
    <w:p>
      <w:pPr>
        <w:pStyle w:val="Normal"/>
        <w:widowControl/>
        <w:rPr>
          <w:color w:val="000000"/>
          <w:szCs w:val="24"/>
          <w:lang w:val="en-US"/>
        </w:rPr>
      </w:pPr>
      <w:r>
        <w:rPr>
          <w:color w:val="000000"/>
          <w:szCs w:val="24"/>
          <w:lang w:val="en-US"/>
        </w:rPr>
        <w:t>B2b3a: M108b</w:t>
      </w:r>
    </w:p>
    <w:p>
      <w:pPr>
        <w:pStyle w:val="Normal"/>
        <w:widowControl/>
        <w:rPr>
          <w:color w:val="000000"/>
          <w:szCs w:val="24"/>
          <w:lang w:val="en-US"/>
        </w:rPr>
      </w:pPr>
      <w:r>
        <w:rPr>
          <w:color w:val="000000"/>
          <w:szCs w:val="24"/>
          <w:lang w:val="en-US"/>
        </w:rPr>
        <w:t>B2b4: P7</w:t>
      </w:r>
    </w:p>
    <w:p>
      <w:pPr>
        <w:pStyle w:val="Normal"/>
        <w:widowControl/>
        <w:rPr>
          <w:color w:val="000000"/>
          <w:szCs w:val="24"/>
          <w:lang w:val="en-US"/>
        </w:rPr>
      </w:pPr>
      <w:r>
        <w:rPr>
          <w:color w:val="000000"/>
          <w:szCs w:val="24"/>
          <w:lang w:val="en-US"/>
        </w:rPr>
        <w:t>B2b4a: P8</w:t>
      </w:r>
    </w:p>
    <w:p>
      <w:pPr>
        <w:pStyle w:val="Normal"/>
        <w:widowControl/>
        <w:rPr>
          <w:color w:val="000000"/>
          <w:szCs w:val="24"/>
          <w:lang w:val="pt-PT"/>
        </w:rPr>
      </w:pPr>
      <w:r>
        <w:rPr>
          <w:color w:val="000000"/>
          <w:szCs w:val="24"/>
          <w:lang w:val="pt-PT"/>
        </w:rPr>
        <w:t>B2b4b: MSY2a, M211</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Haplogroup B aparece em menor percentagem em Mali, Camarões, entre o pigmeu da África Central, na África do Sul, no Sudão e na Etiópia. Haplogroups A e B não aparecem em nenhum significado fora de África ou afro-americanos.</w:t>
      </w:r>
    </w:p>
    <w:p>
      <w:pPr>
        <w:pStyle w:val="Normal"/>
        <w:rPr>
          <w:color w:val="000000"/>
          <w:szCs w:val="24"/>
          <w:lang w:val="pt-PT"/>
        </w:rPr>
      </w:pPr>
      <w:r>
        <w:rPr>
          <w:color w:val="000000"/>
          <w:szCs w:val="24"/>
          <w:lang w:val="pt-PT"/>
        </w:rPr>
      </w:r>
    </w:p>
    <w:p>
      <w:pPr>
        <w:pStyle w:val="Normal"/>
        <w:widowControl/>
        <w:rPr>
          <w:b/>
          <w:b/>
          <w:bCs/>
          <w:color w:val="000000"/>
          <w:szCs w:val="24"/>
          <w:lang w:val="pt-PT"/>
        </w:rPr>
      </w:pPr>
      <w:r>
        <w:rPr>
          <w:b/>
          <w:bCs/>
          <w:color w:val="000000"/>
          <w:szCs w:val="24"/>
          <w:lang w:val="pt-PT"/>
        </w:rPr>
        <w:t>O haplogrupo C</w:t>
      </w:r>
    </w:p>
    <w:p>
      <w:pPr>
        <w:pStyle w:val="Normal"/>
        <w:widowControl/>
        <w:rPr>
          <w:color w:val="000000"/>
          <w:szCs w:val="24"/>
          <w:lang w:val="pt-PT"/>
        </w:rPr>
      </w:pPr>
      <w:r>
        <w:rPr>
          <w:color w:val="000000"/>
          <w:szCs w:val="24"/>
          <w:lang w:val="pt-PT"/>
        </w:rPr>
        <w:t>Haplogroup C é um haplogrupo muito interessante. Ele é derivado dos grupos DNA M168 e P9 e depois para o RPS4Y711 e M216 segmentos qual grupo forma a base C. O grupo C básico é encontrado entre os aborígines australianos. As divisões são:</w:t>
      </w:r>
    </w:p>
    <w:p>
      <w:pPr>
        <w:pStyle w:val="Normal"/>
        <w:widowControl/>
        <w:rPr>
          <w:color w:val="000000"/>
          <w:szCs w:val="24"/>
          <w:lang w:val="pt-PT"/>
        </w:rPr>
      </w:pPr>
      <w:r>
        <w:rPr>
          <w:color w:val="000000"/>
          <w:szCs w:val="24"/>
          <w:lang w:val="pt-PT"/>
        </w:rPr>
        <w:t>C1: M8, M105, M131</w:t>
      </w:r>
    </w:p>
    <w:p>
      <w:pPr>
        <w:pStyle w:val="Normal"/>
        <w:widowControl/>
        <w:rPr>
          <w:color w:val="000000"/>
          <w:szCs w:val="24"/>
          <w:lang w:val="pt-PT"/>
        </w:rPr>
      </w:pPr>
      <w:r>
        <w:rPr>
          <w:color w:val="000000"/>
          <w:szCs w:val="24"/>
          <w:lang w:val="pt-PT"/>
        </w:rPr>
        <w:t>C2: M38</w:t>
      </w:r>
    </w:p>
    <w:p>
      <w:pPr>
        <w:pStyle w:val="Normal"/>
        <w:widowControl/>
        <w:rPr>
          <w:color w:val="000000"/>
          <w:szCs w:val="24"/>
          <w:lang w:val="pt-PT"/>
        </w:rPr>
      </w:pPr>
      <w:r>
        <w:rPr>
          <w:color w:val="000000"/>
          <w:szCs w:val="24"/>
          <w:lang w:val="pt-PT"/>
        </w:rPr>
        <w:t>C2A: P33</w:t>
      </w:r>
    </w:p>
    <w:p>
      <w:pPr>
        <w:pStyle w:val="Normal"/>
        <w:widowControl/>
        <w:rPr>
          <w:color w:val="000000"/>
          <w:szCs w:val="24"/>
          <w:lang w:val="pt-PT"/>
        </w:rPr>
      </w:pPr>
      <w:r>
        <w:rPr>
          <w:color w:val="000000"/>
          <w:szCs w:val="24"/>
          <w:lang w:val="pt-PT"/>
        </w:rPr>
        <w:t>C3: M217, P44</w:t>
      </w:r>
    </w:p>
    <w:p>
      <w:pPr>
        <w:pStyle w:val="Normal"/>
        <w:widowControl/>
        <w:rPr>
          <w:color w:val="000000"/>
          <w:szCs w:val="24"/>
          <w:lang w:val="pt-PT"/>
        </w:rPr>
      </w:pPr>
      <w:r>
        <w:rPr>
          <w:color w:val="000000"/>
          <w:szCs w:val="24"/>
          <w:lang w:val="pt-PT"/>
        </w:rPr>
        <w:t>C3a: M93</w:t>
      </w:r>
    </w:p>
    <w:p>
      <w:pPr>
        <w:pStyle w:val="Normal"/>
        <w:widowControl/>
        <w:rPr>
          <w:color w:val="000000"/>
          <w:szCs w:val="24"/>
          <w:lang w:val="pt-PT"/>
        </w:rPr>
      </w:pPr>
      <w:r>
        <w:rPr>
          <w:color w:val="000000"/>
          <w:szCs w:val="24"/>
          <w:lang w:val="pt-PT"/>
        </w:rPr>
        <w:t>C3b: P39</w:t>
      </w:r>
    </w:p>
    <w:p>
      <w:pPr>
        <w:pStyle w:val="Normal"/>
        <w:widowControl/>
        <w:rPr>
          <w:color w:val="000000"/>
          <w:szCs w:val="24"/>
          <w:lang w:val="pt-PT"/>
        </w:rPr>
      </w:pPr>
      <w:r>
        <w:rPr>
          <w:color w:val="000000"/>
          <w:szCs w:val="24"/>
          <w:lang w:val="pt-PT"/>
        </w:rPr>
        <w:t>C3c: M48, M77, M86</w:t>
      </w:r>
    </w:p>
    <w:p>
      <w:pPr>
        <w:pStyle w:val="Normal"/>
        <w:widowControl/>
        <w:rPr>
          <w:color w:val="000000"/>
          <w:szCs w:val="24"/>
          <w:lang w:val="pt-PT"/>
        </w:rPr>
      </w:pPr>
      <w:r>
        <w:rPr>
          <w:color w:val="000000"/>
          <w:szCs w:val="24"/>
          <w:lang w:val="pt-PT"/>
        </w:rPr>
        <w:t>C4a</w:t>
      </w:r>
    </w:p>
    <w:p>
      <w:pPr>
        <w:pStyle w:val="Normal"/>
        <w:widowControl/>
        <w:rPr>
          <w:color w:val="000000"/>
          <w:szCs w:val="24"/>
          <w:lang w:val="pt-PT"/>
        </w:rPr>
      </w:pPr>
      <w:r>
        <w:rPr>
          <w:color w:val="000000"/>
          <w:szCs w:val="24"/>
          <w:lang w:val="pt-PT"/>
        </w:rPr>
        <w:t>C4b</w:t>
      </w:r>
    </w:p>
    <w:p>
      <w:pPr>
        <w:pStyle w:val="Normal"/>
        <w:widowControl/>
        <w:rPr>
          <w:color w:val="000000"/>
          <w:szCs w:val="24"/>
          <w:lang w:val="pt-PT"/>
        </w:rPr>
      </w:pPr>
      <w:r>
        <w:rPr>
          <w:color w:val="000000"/>
          <w:szCs w:val="24"/>
          <w:lang w:val="pt-PT"/>
        </w:rPr>
        <w:t>Os grupos C encontram-se entre as seguintes pessoas:</w:t>
      </w:r>
    </w:p>
    <w:p>
      <w:pPr>
        <w:pStyle w:val="Normal"/>
        <w:widowControl/>
        <w:rPr>
          <w:color w:val="000000"/>
          <w:szCs w:val="24"/>
          <w:lang w:val="pt-PT"/>
        </w:rPr>
      </w:pPr>
      <w:r>
        <w:rPr>
          <w:color w:val="000000"/>
          <w:szCs w:val="24"/>
          <w:lang w:val="pt-PT"/>
        </w:rPr>
        <w:t>Aborígines australianos &gt; 65% (C4)</w:t>
      </w:r>
    </w:p>
    <w:p>
      <w:pPr>
        <w:pStyle w:val="Normal"/>
        <w:widowControl/>
        <w:rPr>
          <w:color w:val="000000"/>
          <w:szCs w:val="24"/>
          <w:lang w:val="pt-PT"/>
        </w:rPr>
      </w:pPr>
      <w:r>
        <w:rPr>
          <w:color w:val="000000"/>
          <w:szCs w:val="24"/>
          <w:lang w:val="pt-PT"/>
        </w:rPr>
        <w:t>Maori &gt; 80% (C2)</w:t>
      </w:r>
    </w:p>
    <w:p>
      <w:pPr>
        <w:pStyle w:val="Normal"/>
        <w:widowControl/>
        <w:rPr>
          <w:color w:val="000000"/>
          <w:szCs w:val="24"/>
          <w:lang w:val="pt-PT"/>
        </w:rPr>
      </w:pPr>
      <w:r>
        <w:rPr>
          <w:color w:val="000000"/>
          <w:szCs w:val="24"/>
          <w:lang w:val="pt-PT"/>
        </w:rPr>
        <w:t>Francês polinésios &gt; 55%</w:t>
      </w:r>
    </w:p>
    <w:p>
      <w:pPr>
        <w:pStyle w:val="Normal"/>
        <w:widowControl/>
        <w:rPr>
          <w:color w:val="000000"/>
          <w:szCs w:val="24"/>
          <w:lang w:val="pt-PT"/>
        </w:rPr>
      </w:pPr>
      <w:r>
        <w:rPr>
          <w:color w:val="000000"/>
          <w:szCs w:val="24"/>
          <w:lang w:val="pt-PT"/>
        </w:rPr>
        <w:t>Samoans Ocidental &gt; 30%</w:t>
      </w:r>
    </w:p>
    <w:p>
      <w:pPr>
        <w:pStyle w:val="Normal"/>
        <w:widowControl/>
        <w:rPr>
          <w:color w:val="000000"/>
          <w:szCs w:val="24"/>
          <w:lang w:val="pt-PT"/>
        </w:rPr>
      </w:pPr>
      <w:r>
        <w:rPr>
          <w:color w:val="000000"/>
          <w:szCs w:val="24"/>
          <w:lang w:val="pt-PT"/>
        </w:rPr>
        <w:t>Percentagens menores são encontradas em Iryan Jaya, Bornéu (Kalimantan), Nova Bretanha e Filipinas;</w:t>
      </w:r>
    </w:p>
    <w:p>
      <w:pPr>
        <w:pStyle w:val="Normal"/>
        <w:widowControl/>
        <w:rPr>
          <w:color w:val="000000"/>
          <w:szCs w:val="24"/>
          <w:lang w:val="pt-PT"/>
        </w:rPr>
      </w:pPr>
      <w:r>
        <w:rPr>
          <w:color w:val="000000"/>
          <w:szCs w:val="24"/>
          <w:lang w:val="pt-PT"/>
        </w:rPr>
        <w:t>Percentagens menores também são encontradas na China e no Japão.</w:t>
      </w:r>
    </w:p>
    <w:p>
      <w:pPr>
        <w:pStyle w:val="Normal"/>
        <w:widowControl/>
        <w:rPr>
          <w:color w:val="000000"/>
          <w:szCs w:val="24"/>
          <w:lang w:val="pt-PT"/>
        </w:rPr>
      </w:pPr>
      <w:r>
        <w:rPr>
          <w:color w:val="000000"/>
          <w:szCs w:val="24"/>
          <w:lang w:val="pt-PT"/>
        </w:rPr>
        <w:t>Então, as percentagens maiores encontram-se no norte da Ásia:</w:t>
      </w:r>
    </w:p>
    <w:p>
      <w:pPr>
        <w:pStyle w:val="Normal"/>
        <w:widowControl/>
        <w:rPr>
          <w:color w:val="000000"/>
          <w:szCs w:val="24"/>
          <w:lang w:val="pt-PT"/>
        </w:rPr>
      </w:pPr>
      <w:r>
        <w:rPr>
          <w:color w:val="000000"/>
          <w:szCs w:val="24"/>
          <w:lang w:val="pt-PT"/>
        </w:rPr>
        <w:t>Os mongóis até 60%</w:t>
      </w:r>
    </w:p>
    <w:p>
      <w:pPr>
        <w:pStyle w:val="Normal"/>
        <w:widowControl/>
        <w:rPr>
          <w:color w:val="000000"/>
          <w:szCs w:val="24"/>
          <w:lang w:val="pt-PT"/>
        </w:rPr>
      </w:pPr>
      <w:r>
        <w:rPr>
          <w:color w:val="000000"/>
          <w:szCs w:val="24"/>
          <w:lang w:val="pt-PT"/>
        </w:rPr>
        <w:t>Buriates até 65%</w:t>
      </w:r>
    </w:p>
    <w:p>
      <w:pPr>
        <w:pStyle w:val="Normal"/>
        <w:widowControl/>
        <w:rPr>
          <w:color w:val="000000"/>
          <w:szCs w:val="24"/>
          <w:lang w:val="pt-PT"/>
        </w:rPr>
      </w:pPr>
      <w:r>
        <w:rPr>
          <w:color w:val="000000"/>
          <w:szCs w:val="24"/>
          <w:lang w:val="pt-PT"/>
        </w:rPr>
        <w:t>Evenkis até 70%</w:t>
      </w:r>
    </w:p>
    <w:p>
      <w:pPr>
        <w:pStyle w:val="Normal"/>
        <w:widowControl/>
        <w:rPr>
          <w:color w:val="000000"/>
          <w:szCs w:val="24"/>
          <w:lang w:val="pt-PT"/>
        </w:rPr>
      </w:pPr>
      <w:r>
        <w:rPr>
          <w:color w:val="000000"/>
          <w:szCs w:val="24"/>
          <w:lang w:val="pt-PT"/>
        </w:rPr>
        <w:t>Coriacos até 35%</w:t>
      </w:r>
    </w:p>
    <w:p>
      <w:pPr>
        <w:pStyle w:val="Normal"/>
        <w:widowControl/>
        <w:rPr>
          <w:color w:val="000000"/>
          <w:szCs w:val="24"/>
          <w:lang w:val="pt-PT"/>
        </w:rPr>
      </w:pPr>
      <w:r>
        <w:rPr>
          <w:color w:val="000000"/>
          <w:szCs w:val="24"/>
          <w:lang w:val="pt-PT"/>
        </w:rPr>
        <w:t>Altaians até 23%</w:t>
      </w:r>
    </w:p>
    <w:p>
      <w:pPr>
        <w:pStyle w:val="Normal"/>
        <w:widowControl/>
        <w:rPr>
          <w:color w:val="000000"/>
          <w:szCs w:val="24"/>
          <w:lang w:val="pt-PT"/>
        </w:rPr>
      </w:pPr>
      <w:r>
        <w:rPr>
          <w:color w:val="000000"/>
          <w:szCs w:val="24"/>
          <w:lang w:val="pt-PT"/>
        </w:rPr>
        <w:t>Khazaks até 42%</w:t>
      </w:r>
    </w:p>
    <w:p>
      <w:pPr>
        <w:pStyle w:val="Normal"/>
        <w:widowControl/>
        <w:rPr>
          <w:color w:val="000000"/>
          <w:szCs w:val="24"/>
          <w:lang w:val="pt-PT"/>
        </w:rPr>
      </w:pPr>
      <w:r>
        <w:rPr>
          <w:color w:val="000000"/>
          <w:szCs w:val="24"/>
          <w:lang w:val="pt-PT"/>
        </w:rPr>
        <w:t>Uzbeques até 15%</w:t>
      </w:r>
    </w:p>
    <w:p>
      <w:pPr>
        <w:pStyle w:val="Normal"/>
        <w:widowControl/>
        <w:rPr>
          <w:color w:val="000000"/>
          <w:szCs w:val="24"/>
          <w:lang w:val="pt-PT"/>
        </w:rPr>
      </w:pPr>
      <w:r>
        <w:rPr>
          <w:color w:val="000000"/>
          <w:szCs w:val="24"/>
          <w:lang w:val="pt-PT"/>
        </w:rPr>
        <w:t>Kyrgyzs cerca de 10%</w:t>
      </w:r>
    </w:p>
    <w:p>
      <w:pPr>
        <w:pStyle w:val="Normal"/>
        <w:widowControl/>
        <w:rPr>
          <w:color w:val="000000"/>
          <w:szCs w:val="24"/>
          <w:lang w:val="pt-PT"/>
        </w:rPr>
      </w:pPr>
      <w:r>
        <w:rPr>
          <w:color w:val="000000"/>
          <w:szCs w:val="24"/>
          <w:lang w:val="pt-PT"/>
        </w:rPr>
        <w:t>Iacutos 10%</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Havia um elemento (C3) que mudou-se para a ameríndios no Alasca (digamos uns 42%) e em seguida com os Chippewa ou na-dene no Canadá (+ - 6%) e o Cheyenne (&gt; 14%) e Apache (&gt; 12%) nos EUA. Há uma porcentagem muito pequena nos esquimós da Gronelândia mostrando o contato extensivo do Ártic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É um assunto de grande importância que fomos capazes de descobrir o ponto de partida para estes povos e tribos da Ásia. A caverna de Choukoutien superior na China (descoberto em 1930 e escavada por Pei 1938-1940) foi encontrada para ser o lar de um grupo familiar, ocupando os mesmos estratos e composta de tipos Melanesoid, Eskimoid e Mongol. Weidenreich sustentava que os restos de Wadjak eram mais como os restos de fêmeas adultos na Upper Choukoutien caverna do que com qualquer mediterrâneos até agora (R.M. e C.H. Berndt, homem aborígene na Austrália, Angus e Robertson, 1965, pp. 30, 32-33).</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nteriormente, Huxley (1870) tinha classificado como sendo a guarda avançada do Dravidians que deixou o Mediterrâneo e o Egito e mudou-se para a Índia e a Austrália, os aborígines australianos. Ele considerava as tribos Dekkan e mais sutilmente os antigos egípcios, como os únicos elos com os aborígenes australianos (ibid., p. 33). Ele tinha classificado os primeiros homens em quatro tipos: Negroids, mongolóides, Xanthochroics e Australoids. Os aborígenes tasmanianos classificou como um ramo de melanésios do Negroids. Wallace (1893) disse que os australianos foram negróide nem mongolóide e classificados-los tão cedo caucasianos (ibid.). No entanto, isto tem sido mostrado para estar incorreto, e os aborígines australianos são descendentes diretos da divisão de Haplogroup C que deixou a África ou o Oriente Médio. Eles também são compostos por outro os haplogrupos dois, ou seja, Hg K dos melanésios e RxR1 básico, que é de fato um haplogrupo Ariana básica, da qual os eslavos R1a e os europeus R1b são descendente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gora sabemos de DNA que os achados na caverna de Choukoutien da mesma família com estes três tipos de fato estavam corretos. O YDNA dos grupos tribais mostra que essas pessoas são realmente todos descendem as mesmas linhas paternas e o australiano é a estrutura básica de C que mudou-se para Austrália, da África, através do Norte, com os melanésios e polinésios, desenvolvendo o Pacífico, e os mongóis e tornou-se as tribos do extremo-norte indo para o norte da Ásia.</w:t>
      </w:r>
    </w:p>
    <w:p>
      <w:pPr>
        <w:pStyle w:val="Norma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ão há nenhum DNA publicada de que o escritor está ciente do Australoids precoce que vincula os aborígines australianos existente com o anterior encontra-se na Austrália. Há dois grupos principais de YDNA na Austrália e são C4 e os haplogrupos K com um início haplogrupo RxR1 &gt; 10% que só é encontrada em qualquer significado em Camarões (&gt; 40%) em África e com pequenos grupos no Uzbequistão e entre os Dravidians e é raro em todo o caso. Que RxR1 grupo justificaria as ligações a África e a Dravidians da Índia. No entanto, que é a única ligação que os aborígines australianos têm com o Dravidians. O grupo C4 é um link muito melhor, e então os aborígines no principal veio do grupo que formou os grupos africanos e que também formaram grupos nos Camarões e no nordeste da Áfric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grande maioria dos europeus é R1a e R1b e pode ser considerada de ter descendido deste link RxR1 DNA anterior. No entanto, o haplogrupo RxR1 é considerado para impedir qualquer origem antiga para os aborígines. A incidência de 25% de Hg a K mostra o movimento dos primeiros melanésios (proto) em Austrália do Norte. Os grupos C parecem ter vindo de África/o Oriente Médio na Ásia Central. Este aspecto é explicável biblicamente como a divisão do resultado. O Cushites ocidental entrou em África através do Sudão e o Cushites Oriental Índia entrou primeiro e então se moveu em grupos. Após a invasão ariana da Índia, em 1000 A.C., eles parecem ter movido fora da Índia. Os aborígines separou o grupo básico C na costa do Sul da Ásia, provavelmente da sua existência nómada e movida Sul em Austrália provavelmente por canoa. Os outros movidos a leste e norte para a Ásia e o Pacífico. Assim, a origem africana pode ser explicada por uma cisão no Oriente Médio, ao invés de movimento da Ásia, e, portanto, não há uma origem asiática Central, não só para esse elemento dos aborígines, mas também para os sistemas de Mongol e Pacífico inteiras do grupo C. Os grupos básicos de R são alegou ter formado na Índia/Paquistão ao invés de ser indicativa de uma origem Oriente Médio com a migração para a África e Austrália. Vamos olhar para este aspecto em lidar com Hg R. Os diversos grupos lingüísticos (8) para os aborígines indicam umas oito ondas em Austrália pelo menos três sistemas tribais de Hg e migração provavelmente mais diversificad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ão há nenhum os haplogrupos C na América do Sul e, assim, o suposto elo entre os Maoris e os sul-americanos é um mito. O YDNA predominante na América é o haplogrupo Q, com o C entrando lá em números muito menos e apenas do Alasca central América do Norte no na-dene, Cheyenne e Apache e nos maias na América Central.</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Considera-se que o grupo C poderia ser pré-aplicação nas paradas e talvez deve ser ligado mais perto para os grupos de K que formam o proto-Melanesoids de Hgs K e M. Talvez poderá mudar lugares com Haplogroup E, mas dado os argumentos A e C acima na África que não pode ser assim. O movimento dos grupos C foram os grupos menores com Q isso mudou-se para as Américas. A sabedoria convencional diz mudaram 12-15.000 anos atrás, mas o tempo-frame da Bíblia diz o contrário.</w:t>
      </w:r>
    </w:p>
    <w:p>
      <w:pPr>
        <w:pStyle w:val="Norma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Maoris tem dito o escritor que as tradições das canoas, que narram os movimentos das tribos e vincular sua genealogia para aquelas canoas chegando na Nova Zelândia, na verdade permitir uma origem africana do Maori. No entanto, o DNA do agrupamento de C, com a incidência de O, parece exigir a origem asiática central e o movimento da costa chinesa, talvez coincidindo com a expansão do Han. No entanto, suas ligações linguísticas malaios indicam um movimento para o sul no arquipélago Indo-Malaio onde os Maoris e os aborígines divididos em C4 e C2 pelo isolamento. Há um traço de Leste e do Sudeste Asiático (O) YDNA no Maori mas existem elementos maiores nos Samoanos ocidentais e, em medida ligeiramente menor, entre polinésios franceses. Isso também pode indicar uma Malaio/Philippine influência sobre as tribos do Pacífico do sistema de C, mas tal influência não é evidente em Irian Jaya, Nova Guiné e Nova Bretanha onde esperamos encontrá-lo mais facilmente. A chegada do Maori na Nova Zelândia é bem tarde e substituíram duas civilizações anteriores na Nova Zelândia nos primeiros séculos do segundo milênio da Era atual. O primeiro foi uma cultura papuano-tipo, que foi forçada a migrar, e este último parece ser quase Celt em suas estruturas de pedra. Seu movimento é, portanto, bastante distinto do movimento aborígine australiana anterior de C e RxR1.</w:t>
      </w:r>
    </w:p>
    <w:p>
      <w:pPr>
        <w:pStyle w:val="Normal"/>
        <w:widowControl/>
        <w:rPr>
          <w:color w:val="000000"/>
          <w:szCs w:val="24"/>
          <w:lang w:val="pt-PT"/>
        </w:rPr>
      </w:pPr>
      <w:r>
        <w:rPr>
          <w:color w:val="000000"/>
          <w:szCs w:val="24"/>
          <w:lang w:val="pt-PT"/>
        </w:rPr>
      </w:r>
    </w:p>
    <w:p>
      <w:pPr>
        <w:pStyle w:val="Normal"/>
        <w:widowControl/>
        <w:rPr>
          <w:b/>
          <w:b/>
          <w:bCs/>
          <w:color w:val="000000"/>
          <w:szCs w:val="24"/>
          <w:lang w:val="pt-PT"/>
        </w:rPr>
      </w:pPr>
      <w:r>
        <w:rPr>
          <w:b/>
          <w:bCs/>
          <w:color w:val="000000"/>
          <w:szCs w:val="24"/>
          <w:lang w:val="pt-PT"/>
        </w:rPr>
        <w:t>O haplogrupo D</w:t>
      </w:r>
    </w:p>
    <w:p>
      <w:pPr>
        <w:pStyle w:val="Normal"/>
        <w:widowControl/>
        <w:rPr>
          <w:color w:val="000000"/>
          <w:szCs w:val="24"/>
          <w:lang w:val="pt-PT"/>
        </w:rPr>
      </w:pPr>
      <w:r>
        <w:rPr>
          <w:color w:val="000000"/>
          <w:szCs w:val="24"/>
          <w:lang w:val="pt-PT"/>
        </w:rPr>
        <w:t>Este haplogrupo é formado a partir do Grupo D e E da divisão de YAP com M145 e M203 como a haste para ambos e M174 invadindo o d:</w:t>
      </w:r>
    </w:p>
    <w:p>
      <w:pPr>
        <w:pStyle w:val="Normal"/>
        <w:widowControl/>
        <w:rPr>
          <w:color w:val="000000"/>
          <w:szCs w:val="24"/>
          <w:lang w:val="pt-PT"/>
        </w:rPr>
      </w:pPr>
      <w:r>
        <w:rPr>
          <w:color w:val="000000"/>
          <w:szCs w:val="24"/>
          <w:lang w:val="pt-PT"/>
        </w:rPr>
        <w:t>D1: M15</w:t>
      </w:r>
    </w:p>
    <w:p>
      <w:pPr>
        <w:pStyle w:val="Normal"/>
        <w:widowControl/>
        <w:rPr>
          <w:color w:val="000000"/>
          <w:szCs w:val="24"/>
          <w:lang w:val="pt-PT"/>
        </w:rPr>
      </w:pPr>
      <w:r>
        <w:rPr>
          <w:color w:val="000000"/>
          <w:szCs w:val="24"/>
          <w:lang w:val="pt-PT"/>
        </w:rPr>
        <w:t>D2: M55, M57, M64a, P37a, P41a, 12f2b</w:t>
      </w:r>
    </w:p>
    <w:p>
      <w:pPr>
        <w:pStyle w:val="Normal"/>
        <w:widowControl/>
        <w:rPr>
          <w:color w:val="000000"/>
          <w:szCs w:val="24"/>
          <w:lang w:val="pt-PT"/>
        </w:rPr>
      </w:pPr>
      <w:r>
        <w:rPr>
          <w:color w:val="000000"/>
          <w:szCs w:val="24"/>
          <w:lang w:val="pt-PT"/>
        </w:rPr>
        <w:t>D2a: P12, P42</w:t>
      </w:r>
    </w:p>
    <w:p>
      <w:pPr>
        <w:pStyle w:val="Normal"/>
        <w:widowControl/>
        <w:rPr>
          <w:color w:val="000000"/>
          <w:szCs w:val="24"/>
          <w:lang w:val="pt-PT"/>
        </w:rPr>
      </w:pPr>
      <w:r>
        <w:rPr>
          <w:color w:val="000000"/>
          <w:szCs w:val="24"/>
          <w:lang w:val="pt-PT"/>
        </w:rPr>
        <w:t>D2B: M116a</w:t>
      </w:r>
    </w:p>
    <w:p>
      <w:pPr>
        <w:pStyle w:val="Normal"/>
        <w:widowControl/>
        <w:rPr>
          <w:color w:val="000000"/>
          <w:szCs w:val="24"/>
          <w:lang w:val="pt-PT"/>
        </w:rPr>
      </w:pPr>
      <w:r>
        <w:rPr>
          <w:color w:val="000000"/>
          <w:szCs w:val="24"/>
          <w:lang w:val="pt-PT"/>
        </w:rPr>
        <w:t>D2B1: M125</w:t>
      </w:r>
    </w:p>
    <w:p>
      <w:pPr>
        <w:pStyle w:val="Normal"/>
        <w:widowControl/>
        <w:rPr>
          <w:color w:val="000000"/>
          <w:szCs w:val="24"/>
          <w:lang w:val="pt-PT"/>
        </w:rPr>
      </w:pPr>
      <w:r>
        <w:rPr>
          <w:color w:val="000000"/>
          <w:szCs w:val="24"/>
          <w:lang w:val="pt-PT"/>
        </w:rPr>
        <w:t>D2b2: M151</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e haplogrupo é pequeno para dois povos qualquer significado. Estas são Japão (&gt; 40%) e Tibete (&gt; 50%). A incidência do Hg indica que os japoneses e os tibetanos foram uma vez um povo das estepes do leste que ocupam e mudaram-se do nordeste em Japão e Sul para as montanhas do Tibete. A linguagem dos japoneses é línguas urálicas-Altaic e tem muito em comum com o finlandês e húngaro, turcomanos, Altaic, mongol, Manchu/Tungus, velho coreano e as línguas do norte da Sibéria (e antigamente com Basco). Assim, podemos assumir que Haplogroup D era uma vez uma tribo com um sistema de linguagem comum com aqueles de Haplogroup C e outros identificaram abaixo. O outro Hg (O) para o japonês e tibetano indica que os chineses tinham cruzaram com eles ao longo dos séculos, sem dúvida que afetam o sistema de linguagem e costumes das áreas de seu movimento. Os japoneses têm maior incidência de Hg C do que os tibetanos, talvez da sua exposição para os mongóis, os buriates e coriacos. No entanto, a incidência dos aborígenes Ainu pode também ser um fator no presente devido à substituição da população nas invasões japones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outra significativa incidência de D é talvez da influência comercial dos japoneses em época cedo indo para Sumatra e Malásia. A incidência mais significativa é em Sumatra em até 10%. A incidência em Malaya é inferior a 5%, como é o R1a agrupamento lá também, e para F, C e M com uma incidência ligeiramente maior de K. Bornéu tem um menos do que 5% D grupo também, como fazem o Uygurs, Altai, os mongóis, os quirguizes, uzbeques e os esquimós siberianos.</w:t>
      </w:r>
    </w:p>
    <w:p>
      <w:pPr>
        <w:pStyle w:val="Normal"/>
        <w:widowControl/>
        <w:rPr>
          <w:color w:val="000000"/>
          <w:szCs w:val="24"/>
          <w:lang w:val="pt-PT"/>
        </w:rPr>
      </w:pPr>
      <w:r>
        <w:rPr>
          <w:color w:val="000000"/>
          <w:szCs w:val="24"/>
          <w:lang w:val="pt-PT"/>
        </w:rPr>
      </w:r>
    </w:p>
    <w:p>
      <w:pPr>
        <w:pStyle w:val="Normal"/>
        <w:widowControl/>
        <w:rPr>
          <w:b/>
          <w:b/>
          <w:bCs/>
          <w:color w:val="000000"/>
          <w:szCs w:val="24"/>
          <w:lang w:val="pt-PT"/>
        </w:rPr>
      </w:pPr>
      <w:r>
        <w:rPr>
          <w:b/>
          <w:bCs/>
          <w:color w:val="000000"/>
          <w:szCs w:val="24"/>
          <w:lang w:val="pt-PT"/>
        </w:rPr>
        <w:t>O haplogrupo E</w:t>
      </w:r>
    </w:p>
    <w:p>
      <w:pPr>
        <w:pStyle w:val="Normal"/>
        <w:widowControl/>
        <w:rPr>
          <w:color w:val="000000"/>
          <w:szCs w:val="24"/>
          <w:lang w:val="pt-PT"/>
        </w:rPr>
      </w:pPr>
      <w:r>
        <w:rPr>
          <w:color w:val="000000"/>
          <w:szCs w:val="24"/>
          <w:lang w:val="pt-PT"/>
        </w:rPr>
        <w:t>Haplogroup E encontra-se na África em geral. A divisão de Yap em M145 e M203 SRY 4064 M96 e P29, qual basic formulário E continua.</w:t>
      </w:r>
    </w:p>
    <w:p>
      <w:pPr>
        <w:pStyle w:val="Normal"/>
        <w:widowControl/>
        <w:rPr>
          <w:color w:val="000000"/>
          <w:szCs w:val="24"/>
          <w:lang w:val="pt-PT"/>
        </w:rPr>
      </w:pPr>
      <w:r>
        <w:rPr>
          <w:color w:val="000000"/>
          <w:szCs w:val="24"/>
          <w:lang w:val="pt-PT"/>
        </w:rPr>
        <w:t>E1: M33, M132</w:t>
      </w:r>
    </w:p>
    <w:p>
      <w:pPr>
        <w:pStyle w:val="Normal"/>
        <w:widowControl/>
        <w:rPr>
          <w:color w:val="000000"/>
          <w:szCs w:val="24"/>
          <w:lang w:val="pt-PT"/>
        </w:rPr>
      </w:pPr>
      <w:r>
        <w:rPr>
          <w:color w:val="000000"/>
          <w:szCs w:val="24"/>
          <w:lang w:val="pt-PT"/>
        </w:rPr>
        <w:t>E1a: M44</w:t>
      </w:r>
    </w:p>
    <w:p>
      <w:pPr>
        <w:pStyle w:val="Normal"/>
        <w:widowControl/>
        <w:rPr>
          <w:color w:val="000000"/>
          <w:szCs w:val="24"/>
          <w:lang w:val="pt-PT"/>
        </w:rPr>
      </w:pPr>
      <w:r>
        <w:rPr>
          <w:color w:val="000000"/>
          <w:szCs w:val="24"/>
          <w:lang w:val="pt-PT"/>
        </w:rPr>
        <w:t>E2: M75</w:t>
      </w:r>
    </w:p>
    <w:p>
      <w:pPr>
        <w:pStyle w:val="Normal"/>
        <w:widowControl/>
        <w:rPr>
          <w:color w:val="000000"/>
          <w:szCs w:val="24"/>
          <w:lang w:val="pt-PT"/>
        </w:rPr>
      </w:pPr>
      <w:r>
        <w:rPr>
          <w:color w:val="000000"/>
          <w:szCs w:val="24"/>
          <w:lang w:val="pt-PT"/>
        </w:rPr>
        <w:t>E2a: M41</w:t>
      </w:r>
    </w:p>
    <w:p>
      <w:pPr>
        <w:pStyle w:val="Normal"/>
        <w:widowControl/>
        <w:rPr>
          <w:color w:val="000000"/>
          <w:szCs w:val="24"/>
          <w:lang w:val="pt-PT"/>
        </w:rPr>
      </w:pPr>
      <w:r>
        <w:rPr>
          <w:color w:val="000000"/>
          <w:szCs w:val="24"/>
          <w:lang w:val="pt-PT"/>
        </w:rPr>
        <w:t>E2b: M54, M85, M90</w:t>
      </w:r>
    </w:p>
    <w:p>
      <w:pPr>
        <w:pStyle w:val="Normal"/>
        <w:widowControl/>
        <w:rPr>
          <w:color w:val="000000"/>
          <w:szCs w:val="24"/>
          <w:lang w:val="pt-PT"/>
        </w:rPr>
      </w:pPr>
      <w:r>
        <w:rPr>
          <w:color w:val="000000"/>
          <w:szCs w:val="24"/>
          <w:lang w:val="pt-PT"/>
        </w:rPr>
        <w:t>E3: P2, DYS 391p</w:t>
      </w:r>
    </w:p>
    <w:p>
      <w:pPr>
        <w:pStyle w:val="Normal"/>
        <w:widowControl/>
        <w:rPr>
          <w:color w:val="000000"/>
          <w:szCs w:val="24"/>
          <w:lang w:val="pt-PT"/>
        </w:rPr>
      </w:pPr>
      <w:r>
        <w:rPr>
          <w:color w:val="000000"/>
          <w:szCs w:val="24"/>
          <w:lang w:val="pt-PT"/>
        </w:rPr>
        <w:t>E3a: M2, P1</w:t>
      </w:r>
    </w:p>
    <w:p>
      <w:pPr>
        <w:pStyle w:val="Normal"/>
        <w:widowControl/>
        <w:rPr>
          <w:color w:val="000000"/>
          <w:szCs w:val="24"/>
          <w:lang w:val="pt-PT"/>
        </w:rPr>
      </w:pPr>
      <w:r>
        <w:rPr>
          <w:color w:val="000000"/>
          <w:szCs w:val="24"/>
          <w:lang w:val="pt-PT"/>
        </w:rPr>
        <w:t>E3a1: M58</w:t>
      </w:r>
    </w:p>
    <w:p>
      <w:pPr>
        <w:pStyle w:val="Normal"/>
        <w:widowControl/>
        <w:rPr>
          <w:color w:val="000000"/>
          <w:szCs w:val="24"/>
          <w:lang w:val="pt-PT"/>
        </w:rPr>
      </w:pPr>
      <w:r>
        <w:rPr>
          <w:color w:val="000000"/>
          <w:szCs w:val="24"/>
          <w:lang w:val="pt-PT"/>
        </w:rPr>
        <w:t>E3a2: M116b</w:t>
      </w:r>
    </w:p>
    <w:p>
      <w:pPr>
        <w:pStyle w:val="Normal"/>
        <w:widowControl/>
        <w:rPr>
          <w:color w:val="000000"/>
          <w:szCs w:val="24"/>
          <w:lang w:val="pt-PT"/>
        </w:rPr>
      </w:pPr>
      <w:r>
        <w:rPr>
          <w:color w:val="000000"/>
          <w:szCs w:val="24"/>
          <w:lang w:val="pt-PT"/>
        </w:rPr>
        <w:t>E3a3: M149</w:t>
      </w:r>
    </w:p>
    <w:p>
      <w:pPr>
        <w:pStyle w:val="Normal"/>
        <w:widowControl/>
        <w:rPr>
          <w:color w:val="000000"/>
          <w:szCs w:val="24"/>
          <w:lang w:val="pt-PT"/>
        </w:rPr>
      </w:pPr>
      <w:r>
        <w:rPr>
          <w:color w:val="000000"/>
          <w:szCs w:val="24"/>
          <w:lang w:val="pt-PT"/>
        </w:rPr>
        <w:t>E3a4: M154</w:t>
      </w:r>
    </w:p>
    <w:p>
      <w:pPr>
        <w:pStyle w:val="Normal"/>
        <w:widowControl/>
        <w:rPr>
          <w:color w:val="000000"/>
          <w:szCs w:val="24"/>
          <w:lang w:val="pt-PT"/>
        </w:rPr>
      </w:pPr>
      <w:r>
        <w:rPr>
          <w:color w:val="000000"/>
          <w:szCs w:val="24"/>
          <w:lang w:val="pt-PT"/>
        </w:rPr>
        <w:t>E3a5: M165</w:t>
      </w:r>
    </w:p>
    <w:p>
      <w:pPr>
        <w:pStyle w:val="Normal"/>
        <w:widowControl/>
        <w:rPr>
          <w:color w:val="000000"/>
          <w:szCs w:val="24"/>
          <w:lang w:val="pt-PT"/>
        </w:rPr>
      </w:pPr>
      <w:r>
        <w:rPr>
          <w:color w:val="000000"/>
          <w:szCs w:val="24"/>
          <w:lang w:val="pt-PT"/>
        </w:rPr>
        <w:t>E3a6: M10, M66, M156</w:t>
      </w:r>
    </w:p>
    <w:p>
      <w:pPr>
        <w:pStyle w:val="Normal"/>
        <w:widowControl/>
        <w:rPr>
          <w:color w:val="000000"/>
          <w:szCs w:val="24"/>
          <w:lang w:val="pt-PT"/>
        </w:rPr>
      </w:pPr>
      <w:r>
        <w:rPr>
          <w:color w:val="000000"/>
          <w:szCs w:val="24"/>
          <w:lang w:val="pt-PT"/>
        </w:rPr>
        <w:t>E3b: M35, M215 (omitidos alguns gráficos mas contido no Family Tree DNA 2005 cromossomo y árvore filogenética, ver www.familytreeDNA.com)</w:t>
      </w:r>
    </w:p>
    <w:p>
      <w:pPr>
        <w:pStyle w:val="Normal"/>
        <w:widowControl/>
        <w:rPr>
          <w:color w:val="000000"/>
          <w:szCs w:val="24"/>
          <w:lang w:val="pt-PT"/>
        </w:rPr>
      </w:pPr>
      <w:r>
        <w:rPr>
          <w:color w:val="000000"/>
          <w:szCs w:val="24"/>
          <w:lang w:val="pt-PT"/>
        </w:rPr>
        <w:t>E3b1: M78</w:t>
      </w:r>
    </w:p>
    <w:p>
      <w:pPr>
        <w:pStyle w:val="Normal"/>
        <w:widowControl/>
        <w:rPr>
          <w:color w:val="000000"/>
          <w:szCs w:val="24"/>
          <w:lang w:val="pt-PT"/>
        </w:rPr>
      </w:pPr>
      <w:r>
        <w:rPr>
          <w:color w:val="000000"/>
          <w:szCs w:val="24"/>
          <w:lang w:val="pt-PT"/>
        </w:rPr>
        <w:t>E3b1a: M148</w:t>
      </w:r>
    </w:p>
    <w:p>
      <w:pPr>
        <w:pStyle w:val="Normal"/>
        <w:widowControl/>
        <w:rPr>
          <w:color w:val="000000"/>
          <w:szCs w:val="24"/>
          <w:lang w:val="pt-PT"/>
        </w:rPr>
      </w:pPr>
      <w:r>
        <w:rPr>
          <w:color w:val="000000"/>
          <w:szCs w:val="24"/>
          <w:lang w:val="pt-PT"/>
        </w:rPr>
        <w:t>E3b2: M81</w:t>
      </w:r>
    </w:p>
    <w:p>
      <w:pPr>
        <w:pStyle w:val="Normal"/>
        <w:widowControl/>
        <w:rPr>
          <w:color w:val="000000"/>
          <w:szCs w:val="24"/>
          <w:lang w:val="pt-PT"/>
        </w:rPr>
      </w:pPr>
      <w:r>
        <w:rPr>
          <w:color w:val="000000"/>
          <w:szCs w:val="24"/>
          <w:lang w:val="pt-PT"/>
        </w:rPr>
        <w:t>E3b2a: M107</w:t>
      </w:r>
    </w:p>
    <w:p>
      <w:pPr>
        <w:pStyle w:val="Normal"/>
        <w:widowControl/>
        <w:rPr>
          <w:color w:val="000000"/>
          <w:szCs w:val="24"/>
          <w:lang w:val="pt-PT"/>
        </w:rPr>
      </w:pPr>
      <w:r>
        <w:rPr>
          <w:color w:val="000000"/>
          <w:szCs w:val="24"/>
          <w:lang w:val="pt-PT"/>
        </w:rPr>
        <w:t>E3b2b: M165</w:t>
      </w:r>
    </w:p>
    <w:p>
      <w:pPr>
        <w:pStyle w:val="Normal"/>
        <w:widowControl/>
        <w:rPr>
          <w:color w:val="000000"/>
          <w:szCs w:val="24"/>
          <w:lang w:val="pt-PT"/>
        </w:rPr>
      </w:pPr>
      <w:r>
        <w:rPr>
          <w:color w:val="000000"/>
          <w:szCs w:val="24"/>
          <w:lang w:val="pt-PT"/>
        </w:rPr>
        <w:t>E3b3: M123</w:t>
      </w:r>
    </w:p>
    <w:p>
      <w:pPr>
        <w:pStyle w:val="Normal"/>
        <w:widowControl/>
        <w:rPr>
          <w:color w:val="000000"/>
          <w:szCs w:val="24"/>
          <w:lang w:val="pt-PT"/>
        </w:rPr>
      </w:pPr>
      <w:r>
        <w:rPr>
          <w:color w:val="000000"/>
          <w:szCs w:val="24"/>
          <w:lang w:val="pt-PT"/>
        </w:rPr>
        <w:t>E3b3a: M34</w:t>
      </w:r>
    </w:p>
    <w:p>
      <w:pPr>
        <w:pStyle w:val="Normal"/>
        <w:widowControl/>
        <w:rPr>
          <w:color w:val="000000"/>
          <w:szCs w:val="24"/>
          <w:lang w:val="pt-PT"/>
        </w:rPr>
      </w:pPr>
      <w:r>
        <w:rPr>
          <w:color w:val="000000"/>
          <w:szCs w:val="24"/>
          <w:lang w:val="pt-PT"/>
        </w:rPr>
        <w:t>E3b3a1: M136</w:t>
      </w:r>
    </w:p>
    <w:p>
      <w:pPr>
        <w:pStyle w:val="Norma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grupos E são encontrados na África, com menor incidência no Médio Oriente e sul da Europa. Alguns especulam que a incidência de E3a no Reino Unido para ser de escravos romanos na Grã-Bretanha; outros visualizá-los como escravos vindo em tempos posteriores. Ambas as visões podem muito bem ser corret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xE3b é mais elevada em Burkina Faso em bem mais de 90% e talvez 99%.</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xE3b é elevada no Mali (60%), Camarões (45%), entre o pigmeu (65%) e na África do Sul (55% aprox.). Este grupo tem baixa incidência no Sudão e Etióp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3b é muito alta em Marrocos (aproximadamente 75%) com uma incidência de Hg J em cerca de 10%. Há uma incidência significativa no Mali (25%), Sudão (25%) e Etiópia (55%), Sul África (menos de 10%). 15% do Oriente Médio-árabes e persas são E3b e cerca de 10% de italianos e ibéricos, e entre 5% e 10% de alemães e russos são E3b. Acima de 5% de georgianos e armênios são também E3b. Os judeus da Europa Oriental são 25% E3b. Eles podem também foram convertidos ao judaísmo do Sudão e Etiópia, como existem elementos semíticos em ambas as áreas. Eles podem ter sido parte da multidão mista em Êxodo. Mais provavelmente, muitos foram os cananeus que foram poupados e se juntou a Israel após a ocupação sob Joshua. Examinaremos esses aspectos quando olhamos para os haplogrupos semita abaix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es haplogrupos À E são os filhos de Cam. Vamos tentar identificar suas tribos em uma data posterior.</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Como afirmado, Haplogroup C pode bem ter sido pré-aplicação e provavelmente deve aparecer em ordem depois da posição na árvore, ao lado de F E e deste lado do que é denominado o YAP divide. Tanto D e E são definidos por uma inserção em Y que D e E compartilham enquanto C e F não têm essa inserção. Eles aparecem juntos com mais freqüência nos tribais locais.</w:t>
      </w:r>
    </w:p>
    <w:p>
      <w:pPr>
        <w:pStyle w:val="Normal"/>
        <w:widowControl/>
        <w:rPr>
          <w:color w:val="000000"/>
          <w:szCs w:val="24"/>
          <w:lang w:val="pt-PT"/>
        </w:rPr>
      </w:pPr>
      <w:r>
        <w:rPr>
          <w:color w:val="000000"/>
          <w:szCs w:val="24"/>
          <w:lang w:val="pt-PT"/>
        </w:rPr>
      </w:r>
    </w:p>
    <w:p>
      <w:pPr>
        <w:pStyle w:val="Normal"/>
        <w:widowControl/>
        <w:rPr>
          <w:b/>
          <w:b/>
          <w:bCs/>
          <w:color w:val="000000"/>
          <w:szCs w:val="24"/>
          <w:lang w:val="pt-PT"/>
        </w:rPr>
      </w:pPr>
      <w:r>
        <w:rPr>
          <w:b/>
          <w:bCs/>
          <w:color w:val="000000"/>
          <w:szCs w:val="24"/>
          <w:lang w:val="pt-PT"/>
        </w:rPr>
        <w:t>O haplogrupo F</w:t>
      </w:r>
    </w:p>
    <w:p>
      <w:pPr>
        <w:pStyle w:val="Normal"/>
        <w:widowControl/>
        <w:rPr>
          <w:color w:val="000000"/>
          <w:szCs w:val="24"/>
          <w:lang w:val="pt-PT"/>
        </w:rPr>
      </w:pPr>
      <w:r>
        <w:rPr>
          <w:color w:val="000000"/>
          <w:szCs w:val="24"/>
          <w:lang w:val="pt-PT"/>
        </w:rPr>
        <w:t>O haplogrupo F origina-se da divisão entre o M145 Yap, divisão M203 para D e E e o RPS4Y 711 M216 dividem para o grupo C. É um pequeno grupo e às vezes age como um catchall porque os pesquisadores não fez suficiente testes para determinar o grupo corretamente. Existem pequenos grupos de F na Geórgia/Armênia, Pérsia, Uzbequistão, entre o tártaro Kazan e no Cazaquistão. A conclusão é que a raiz básica da F quase desapareceu, mas os filhos prolíficos sobreviveram e prosperou, produzindo os principais grupos nacionais e as mutações que fluem naquele tronc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e tronco determina todos os outros os haplogrupos de F r.</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F o básico é P14, M89, M213.</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m termos bíblicos, ambos sem e Jafé passaram este haplogrupo de núcleo para todos os seus descendentes. Talvez Ham também passou para um seus filhos. Os gráficos faria filhos do Ham amplamente divergentes.</w:t>
      </w:r>
    </w:p>
    <w:p>
      <w:pPr>
        <w:pStyle w:val="Normal"/>
        <w:widowControl/>
        <w:rPr>
          <w:color w:val="000000"/>
          <w:szCs w:val="24"/>
          <w:lang w:val="pt-PT"/>
        </w:rPr>
      </w:pPr>
      <w:r>
        <w:rPr>
          <w:color w:val="000000"/>
          <w:szCs w:val="24"/>
          <w:lang w:val="pt-PT"/>
        </w:rPr>
      </w:r>
    </w:p>
    <w:p>
      <w:pPr>
        <w:pStyle w:val="Normal"/>
        <w:widowControl/>
        <w:rPr>
          <w:b/>
          <w:b/>
          <w:bCs/>
          <w:color w:val="000000"/>
          <w:szCs w:val="24"/>
          <w:lang w:val="pt-PT"/>
        </w:rPr>
      </w:pPr>
      <w:r>
        <w:rPr>
          <w:b/>
          <w:bCs/>
          <w:color w:val="000000"/>
          <w:szCs w:val="24"/>
          <w:lang w:val="pt-PT"/>
        </w:rPr>
        <w:t>O quebra-cabeça do DNA mitocondrial</w:t>
      </w:r>
    </w:p>
    <w:p>
      <w:pPr>
        <w:pStyle w:val="Normal"/>
        <w:widowControl/>
        <w:rPr>
          <w:color w:val="000000"/>
          <w:szCs w:val="24"/>
          <w:lang w:val="pt-PT"/>
        </w:rPr>
      </w:pPr>
      <w:r>
        <w:rPr>
          <w:color w:val="000000"/>
          <w:szCs w:val="24"/>
          <w:lang w:val="pt-PT"/>
        </w:rPr>
        <w:t>Antes de examinarmos os haplogrupos YDNA (DFM) ainda mais, vamos representar um problema e sugerir uma soluçã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xistem 26 mtDNA haplogrupos indicando 26 linhas de mtDNA feminino. Alguns sete DFM original ou femininas "Evas" são colocadas para Europa.</w:t>
      </w:r>
    </w:p>
    <w:p>
      <w:pPr>
        <w:pStyle w:val="Norma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o entanto, quando examinamos a árvore do mtDNA encontramos alguns derivados de grupo interessante. Os so-called "supergrupos" são realmente apenas em três grupos básicos. Em outras palavras, eles vieram de três linhas principais de femininas. Isso é o que nós esperamos encontrar se presumimos que havia apenas três fêmeas que criados da arca, ou seja, as esposas de Shem, Ham e Jafé. Estes haplogrupos são todos descendentes de um único supergrupo feminino, nomeadamente de Haplogroup L. Então na realidade, todas as fêmeas são descendentes de uma linha feminina, Hg L. Isto é super L. Esta linha, então, dividida em L1 e, em seguida, L2 e L3. A linha L3 divergiu e de L3 veio as outras mutações do DNA mitocondrial. Assim, todas as fêmeas veio de um Eve, cuja linha de DNA mitocondrial era L.</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 xml:space="preserve">Os grupos de L, L1, L2 e L3 são todos encontrados na África e são os principais grupos quase exclusivamente na África sub-sahariana. Somente a partir de Etiópia norte vamos fazer grande diversidade do DNA mitocondrial registro. Essa é a razão básica porque os evolucionistas alegam que viemos todos fora da África. A colocação dos grupos de DNA pode ser vista no trabalho de J. D. McDonald que agrupou-los pelos gráficos de Y e o mtDNA haplogrupos disponíveis em </w:t>
      </w:r>
      <w:hyperlink r:id="rId15">
        <w:r>
          <w:rPr>
            <w:rStyle w:val="InternetLink"/>
            <w:szCs w:val="24"/>
            <w:lang w:val="pt-PT"/>
          </w:rPr>
          <w:t>http://www.scs.uiuc.edu/~mcdonald/WorldHaplogroupsMaps.pdf</w:t>
        </w:r>
      </w:hyperlink>
      <w:r>
        <w:rPr>
          <w:color w:val="000000"/>
          <w:szCs w:val="24"/>
          <w:lang w:val="pt-PT"/>
        </w:rPr>
        <w:t>.</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supergrupos M e N foram em seguida para divergir ou mutação. Do ponto de vista bíblico podemos argumentar facilmente que L foi formada com Eve e os outros grupos eram divisões de pré-diluviano que aparecesse a arca. Assim, poderíamos argumentar corretamente que L, M e N deu em cima da arca dentro do relato bíblico aceito. Também é possível que o supergrupo de subdivisão R pode ter vindo, dependendo do número de fêmeas na arca. DNA mitocondrial de todos os haplogrupos são subdivisões de L, então M e N, e posteriormente R, que por si só é uma mutação do Hg N. Assim, o único argumento entre o relato bíblico e DNA científica moderna é a suposição de que os modelos matemáticos exigem um período muito mais tempo do que a cronologia bíblica de mutação. Essa suposição baseia-se na premissa de que o DNA mitocondrial não força mutação do genoma humano e essa suposição agora está sendo mostrada para ser falso. A instrução da Bíblia que "a morte veio pelo pecado" é aparentemente demonstrável como uma condição do sistema de DNA humano, como vimos anteriormente. Como visto a partir da pesquisa do Instituto Pasteur, mtDNA provoca mutação onde o dano ocorreu através da doença e também de radiação, como estamos agora descobrindo. Nós são progressivamente em mutação em nosso DNA, através da influência direta de DNA mitocondrial no genoma humano. Começamos perfeitos com Adam e estamos recebendo mais fracos ao longo do tempo. Nós não evoluíram; Nós degenerou. Nosso DNA mutado com exposição ao DNA mitocondrial em suas formas variantes. Segue-se como uma questão de lógica que diversas mtDNA deve causar mais mutações no genoma humano, afetando o cromossomo Y.</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ssim, a partir do original Hg L obtemos M Hg e Hg N. Ambos estes grupos são mutações diretas independentes do Hg L.</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ssim, podemos assumir que Eve produziu a linha L e três esposas de Shem, Ham e Jafé são pelo menos três grupos L, M e N. Pode ter havido mais divisões, dadas o fato de que Noé pode ter tido filhas não mencionadas e sua linha de mtDNA pode ter sido L, ou M ou N. Ele pode até ter sido R, se partirmos do princípio que toda a linha L entrou pela esposa do presunto, como a linha L quase limita-se às tribos sub-saariana. Temos também de endereço esfolado o fato que Eve estava escura e o fato de que Adão significa que era vermelho. Assim, a capacidade para o desenvolvimento da cor da pele era uma característica original da criação humana. A explicação para a diminuição da melanina, que causa a pigmentação, é que quanto mais longe da linha da Equador que você ir o mais leve sua pele deve ser para sobreviver. Você entra menos vitamina D, com um aumento de melanina. Assim, você precisa de menos capacidade de absorver a vitamina D, onde o sol é maior, e mais proteção da melanina, mas mais capacidade para absorver a vitamina D e menos proteção, onde o sol é diminuído. Então, os descendentes de Noé simplesmente tem mais leves em melanina o norte mais adicional, mudaram-se.</w:t>
      </w:r>
    </w:p>
    <w:p>
      <w:pPr>
        <w:pStyle w:val="Norma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s esposas de sem e Jafé eram das subdivisões de L, talvez a M e N ou talvez também R.</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dois grupos, M e N formaram os seguintes subgrupos:</w:t>
      </w:r>
    </w:p>
    <w:p>
      <w:pPr>
        <w:pStyle w:val="Normal"/>
        <w:widowControl/>
        <w:rPr>
          <w:color w:val="000000"/>
          <w:szCs w:val="24"/>
          <w:lang w:val="pt-PT"/>
        </w:rPr>
      </w:pPr>
      <w:r>
        <w:rPr>
          <w:color w:val="000000"/>
          <w:szCs w:val="24"/>
          <w:lang w:val="pt-PT"/>
        </w:rPr>
        <w:t>M produzido três subdivisões:</w:t>
      </w:r>
    </w:p>
    <w:p>
      <w:pPr>
        <w:pStyle w:val="Normal"/>
        <w:widowControl/>
        <w:rPr>
          <w:color w:val="000000"/>
          <w:szCs w:val="24"/>
          <w:lang w:val="pt-PT"/>
        </w:rPr>
      </w:pPr>
      <w:r>
        <w:rPr>
          <w:color w:val="000000"/>
          <w:szCs w:val="24"/>
          <w:lang w:val="pt-PT"/>
        </w:rPr>
        <w:t>Incluindo o subgrupo M</w:t>
      </w:r>
    </w:p>
    <w:p>
      <w:pPr>
        <w:pStyle w:val="Normal"/>
        <w:widowControl/>
        <w:rPr>
          <w:color w:val="000000"/>
          <w:szCs w:val="24"/>
          <w:lang w:val="pt-PT"/>
        </w:rPr>
      </w:pPr>
      <w:r>
        <w:rPr>
          <w:color w:val="000000"/>
          <w:szCs w:val="24"/>
          <w:lang w:val="pt-PT"/>
        </w:rPr>
        <w:t>C e Z, que separou-se uns aos outros e a D e G;</w:t>
      </w:r>
    </w:p>
    <w:p>
      <w:pPr>
        <w:pStyle w:val="Normal"/>
        <w:widowControl/>
        <w:rPr>
          <w:color w:val="000000"/>
          <w:szCs w:val="24"/>
          <w:lang w:val="pt-PT"/>
        </w:rPr>
      </w:pPr>
      <w:r>
        <w:rPr>
          <w:color w:val="000000"/>
          <w:szCs w:val="24"/>
          <w:lang w:val="pt-PT"/>
        </w:rPr>
        <w:t>Subdivisão E; e</w:t>
      </w:r>
    </w:p>
    <w:p>
      <w:pPr>
        <w:pStyle w:val="Normal"/>
        <w:widowControl/>
        <w:rPr>
          <w:color w:val="000000"/>
          <w:szCs w:val="24"/>
          <w:lang w:val="pt-PT"/>
        </w:rPr>
      </w:pPr>
      <w:r>
        <w:rPr>
          <w:color w:val="000000"/>
          <w:szCs w:val="24"/>
          <w:lang w:val="pt-PT"/>
        </w:rPr>
        <w:t>Q subdivisão d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Podemos, portanto, pode também deduzir que as esposas dos filhos de Noé foram tiradas de uma linhagem familiar, mantendo a pureza nas gerações na linha feminina também. A divisão de L2 e L3 pode ter vindo a estrutura familiar antes do dilúvio. As esposas dos filhos e as filhas de Noé poderiam ter carregado todas as três subdivisões da L e os subgrupos do núcleo básico de M, N e talvez R.</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ssim, é possível que as mulheres da arca – mesmo se houvesse apenas a filha de Noé e as esposas de Shem, Ham e Jafé – poderiam facilmente ter contido a base para a diversidade do DNA mitocondrial moderno. Nós não ficaria surpresos de encontrar tal diversidade em uma família de filhos casados até hoje. Na Palestina, Egito e Paquistão Sul é comum hoje encontrar estes grupos.</w:t>
      </w:r>
    </w:p>
    <w:p>
      <w:pPr>
        <w:pStyle w:val="Normal"/>
        <w:widowControl/>
        <w:rPr>
          <w:color w:val="000000"/>
          <w:szCs w:val="24"/>
          <w:lang w:val="pt-PT"/>
        </w:rPr>
      </w:pPr>
      <w:r>
        <w:rPr>
          <w:color w:val="000000"/>
          <w:szCs w:val="24"/>
          <w:lang w:val="pt-PT"/>
        </w:rPr>
      </w:r>
    </w:p>
    <w:p>
      <w:pPr>
        <w:pStyle w:val="Normal"/>
        <w:widowControl/>
        <w:rPr>
          <w:b/>
          <w:b/>
          <w:bCs/>
          <w:color w:val="000000"/>
          <w:szCs w:val="24"/>
          <w:lang w:val="pt-PT"/>
        </w:rPr>
      </w:pPr>
      <w:r>
        <w:rPr>
          <w:b/>
          <w:bCs/>
          <w:color w:val="000000"/>
          <w:szCs w:val="24"/>
          <w:lang w:val="pt-PT"/>
        </w:rPr>
        <w:t>Supergrupo M</w:t>
      </w:r>
    </w:p>
    <w:p>
      <w:pPr>
        <w:pStyle w:val="Normal"/>
        <w:widowControl/>
        <w:rPr>
          <w:color w:val="000000"/>
          <w:szCs w:val="24"/>
          <w:lang w:val="pt-PT"/>
        </w:rPr>
      </w:pPr>
      <w:r>
        <w:rPr>
          <w:color w:val="000000"/>
          <w:szCs w:val="24"/>
          <w:lang w:val="pt-PT"/>
        </w:rPr>
        <w:t>M é encontrado em maiores quantidades e porcentagens entre os indianos e paquistaneses. A partir daí o grupo se espalha norte e a leste para os mongóis e os chineses Han e para o Japão e Taiwan. As divisões de M em C e D ocorreram nas estepes Oriental entre o Han e os mongóis e os japoneses. As divisões de C ocorreram entre os mongóis e subgrupos. Os Evenki são predominantemente C com somente pequenas porcentagens de M, D e U. Os buriates da Sibéria Oriental Central são C e D com alguns L3 e, em seguida, a mutação G. Esta mutação é levada a Nivikhs leste e é o mais prolífica entre o Itelmen da Sibéria Oriental e entra Chukchi do extremo oriental Sibér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mutação do M em Hg E ocorreu entre os aborígenes taiwaneses e em Kalimantan, sendo prolífico em Sabah. A variante Q ocorreu em Papua-Nova Guiné. Assim, a variação de DNA mitocondrial acima ocorreu como as tribos retiradas progressivamente leste o Cush Hindu em Mongolia, China, Sudeste Asiático e Melanés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a foi a progressão original do DNA mitocondrial do supergrupo M depois do dilúvio.</w:t>
      </w:r>
    </w:p>
    <w:p>
      <w:pPr>
        <w:pStyle w:val="Normal"/>
        <w:widowControl/>
        <w:rPr>
          <w:color w:val="000000"/>
          <w:szCs w:val="24"/>
          <w:lang w:val="pt-PT"/>
        </w:rPr>
      </w:pPr>
      <w:r>
        <w:rPr>
          <w:color w:val="000000"/>
          <w:szCs w:val="24"/>
          <w:lang w:val="pt-PT"/>
        </w:rPr>
      </w:r>
    </w:p>
    <w:p>
      <w:pPr>
        <w:pStyle w:val="Normal"/>
        <w:widowControl/>
        <w:rPr>
          <w:b/>
          <w:b/>
          <w:bCs/>
          <w:color w:val="000000"/>
          <w:szCs w:val="24"/>
          <w:lang w:val="pt-PT"/>
        </w:rPr>
      </w:pPr>
      <w:r>
        <w:rPr>
          <w:b/>
          <w:bCs/>
          <w:color w:val="000000"/>
          <w:szCs w:val="24"/>
          <w:lang w:val="pt-PT"/>
        </w:rPr>
        <w:t>Supergrupo N</w:t>
      </w:r>
    </w:p>
    <w:p>
      <w:pPr>
        <w:pStyle w:val="Normal"/>
        <w:widowControl/>
        <w:rPr>
          <w:color w:val="000000"/>
          <w:szCs w:val="24"/>
          <w:lang w:val="pt-PT"/>
        </w:rPr>
      </w:pPr>
      <w:r>
        <w:rPr>
          <w:color w:val="000000"/>
          <w:szCs w:val="24"/>
          <w:lang w:val="pt-PT"/>
        </w:rPr>
        <w:t>O supergrupo N agora é encontrado principalmente na Central e sudeste da Ásia e entre os aborígines australianos. O grupo de N dividido em:</w:t>
      </w:r>
    </w:p>
    <w:p>
      <w:pPr>
        <w:pStyle w:val="Normal"/>
        <w:widowControl/>
        <w:rPr>
          <w:color w:val="000000"/>
          <w:szCs w:val="24"/>
          <w:lang w:val="pt-PT"/>
        </w:rPr>
      </w:pPr>
      <w:r>
        <w:rPr>
          <w:color w:val="000000"/>
          <w:szCs w:val="24"/>
          <w:lang w:val="pt-PT"/>
        </w:rPr>
        <w:t>Subgrupo de N, que incluía os haplogrupos eu e W;</w:t>
      </w:r>
    </w:p>
    <w:p>
      <w:pPr>
        <w:pStyle w:val="Normal"/>
        <w:widowControl/>
        <w:rPr>
          <w:color w:val="000000"/>
          <w:szCs w:val="24"/>
          <w:lang w:val="pt-PT"/>
        </w:rPr>
      </w:pPr>
      <w:r>
        <w:rPr>
          <w:color w:val="000000"/>
          <w:szCs w:val="24"/>
          <w:lang w:val="pt-PT"/>
        </w:rPr>
        <w:t>A subdivisão A e X;</w:t>
      </w:r>
    </w:p>
    <w:p>
      <w:pPr>
        <w:pStyle w:val="Normal"/>
        <w:widowControl/>
        <w:rPr>
          <w:color w:val="000000"/>
          <w:szCs w:val="24"/>
          <w:lang w:val="pt-PT"/>
        </w:rPr>
      </w:pPr>
      <w:r>
        <w:rPr>
          <w:color w:val="000000"/>
          <w:szCs w:val="24"/>
          <w:lang w:val="pt-PT"/>
        </w:rPr>
        <w:t>Subdivisão de Y; e</w:t>
      </w:r>
    </w:p>
    <w:p>
      <w:pPr>
        <w:pStyle w:val="Normal"/>
        <w:widowControl/>
        <w:rPr>
          <w:color w:val="000000"/>
          <w:szCs w:val="24"/>
          <w:lang w:val="pt-PT"/>
        </w:rPr>
      </w:pPr>
      <w:r>
        <w:rPr>
          <w:color w:val="000000"/>
          <w:szCs w:val="24"/>
          <w:lang w:val="pt-PT"/>
        </w:rPr>
        <w:t>Subdivisão R.</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Concentrações de base N estão entre os aborígines australianos em aproximadamente a mesma distribuição como o YDNA Hg C é encontrado lá. Esse fato indica que essas pessoas vieram para a Austrália provavelmente a distribuição oriental das Cushites e ficaram isoladas. Seu DNA base não foi mutado por outras invasões mitocondrial. Sua estrutura de base não defendem uma longa ocupação mas sim um sistema de DNA isolado que não sofreu nenhuma mutação forçada por casamentos mistos com outro mtDNA haplogrup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estrutura de P na Austrália pode ter vindo com o YDNA Hg K e RxR1 os melanésios. Há altas concentrações de DNA mitocondrial Hg P e Q com algumas M. Há uma pequena mtDNA M na Austrália, com uma igualmente pequena porcentagem de mtDNA N em Papua-Nova Guiné. Isto indicaria a troca ocasional, provavelmente de mulheres em cativeiro. Há um argumento que o YDNA K e DNA mitocondrial P podem ter estado lá com os papuanos quando os aborígenes tasmanianos veio e precedido de fato os aborígenes australianos YDNA C e mtDNA N. É incerto, mas os tasmanianos foram de um tipo de Papua, como eram o Moriori que precedeu o Maori na Nova Zelândia.</w:t>
      </w:r>
    </w:p>
    <w:p>
      <w:pPr>
        <w:pStyle w:val="Norma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estrutura do DNA mitocondrial de N também é entre o japonês, chinês de Han, Han taiwanesa, Altai, uzbeques, Komi, persas, turcos e também no sul da Rússia. O supergrupo N dividido em subgrupos N e W.</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subgrupo é um tanto raro e aparece como uma porcentagem significativa, embora um pequeno, entre os curdos e na Turquia, provavelmente de curdos lá. É uma pequena porcentagem no Egito e em seguida entra na Península Ibérica, França, UK, Escandinávia e Islândia. Parece que o N e divido ocorreu no Oriente Médio, antes que os grupos de N foram para o leste e o Hg fui oeste. W está também entre os curdos, como K e HV e a subdivisão de H. Portanto, estas duas divisões e os subgrupos são representados lá mas o pai que HG R não está representado. O N, eu e W grupos estão presentes no Egito/Palestina. Hg de DNA mitocondrial eu provavelmente veio do Oriente com os anglo-saxões ou os movimentos anteriores de celta, talvez mesmo depois da queda de Tróia, no século XI A.C..</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A e os haplogrupos de DNA mitocondrial de X são predominantes entre os índios americanos. HG X, sendo uma subdivisão, ocorrida quando eles se mudaram para o nordeste da América do Nort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Y é uma mutação que ocorreu no norte da Ásia e é encontrada entre os Nivikhs.</w:t>
      </w:r>
    </w:p>
    <w:p>
      <w:pPr>
        <w:pStyle w:val="Normal"/>
        <w:widowControl/>
        <w:rPr>
          <w:color w:val="000000"/>
          <w:szCs w:val="24"/>
          <w:lang w:val="pt-PT"/>
        </w:rPr>
      </w:pPr>
      <w:r>
        <w:rPr>
          <w:color w:val="000000"/>
          <w:szCs w:val="24"/>
          <w:lang w:val="pt-PT"/>
        </w:rPr>
      </w:r>
    </w:p>
    <w:p>
      <w:pPr>
        <w:pStyle w:val="Normal"/>
        <w:widowControl/>
        <w:rPr>
          <w:b/>
          <w:b/>
          <w:bCs/>
          <w:color w:val="000000"/>
          <w:szCs w:val="24"/>
          <w:lang w:val="pt-PT"/>
        </w:rPr>
      </w:pPr>
      <w:r>
        <w:rPr>
          <w:b/>
          <w:bCs/>
          <w:color w:val="000000"/>
          <w:szCs w:val="24"/>
          <w:lang w:val="pt-PT"/>
        </w:rPr>
        <w:t>Supergrupo R</w:t>
      </w:r>
    </w:p>
    <w:p>
      <w:pPr>
        <w:pStyle w:val="Normal"/>
        <w:widowControl/>
        <w:rPr>
          <w:color w:val="000000"/>
          <w:szCs w:val="24"/>
          <w:lang w:val="pt-PT"/>
        </w:rPr>
      </w:pPr>
      <w:r>
        <w:rPr>
          <w:color w:val="000000"/>
          <w:szCs w:val="24"/>
          <w:lang w:val="pt-PT"/>
        </w:rPr>
        <w:t>Haplogroup R encontra-se entre os tailandeses em maior percentagem, na Índia, sul do Paquistão e em menor percentagem entre o chinês de Han e Hazar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supergrupo R dividido o seguinte:</w:t>
      </w:r>
    </w:p>
    <w:p>
      <w:pPr>
        <w:pStyle w:val="Normal"/>
        <w:widowControl/>
        <w:rPr>
          <w:color w:val="000000"/>
          <w:szCs w:val="24"/>
          <w:lang w:val="pt-PT"/>
        </w:rPr>
      </w:pPr>
      <w:r>
        <w:rPr>
          <w:color w:val="000000"/>
          <w:szCs w:val="24"/>
          <w:lang w:val="pt-PT"/>
        </w:rPr>
        <w:t>B;</w:t>
      </w:r>
    </w:p>
    <w:p>
      <w:pPr>
        <w:pStyle w:val="Normal"/>
        <w:widowControl/>
        <w:rPr>
          <w:color w:val="000000"/>
          <w:szCs w:val="24"/>
          <w:lang w:val="pt-PT"/>
        </w:rPr>
      </w:pPr>
      <w:r>
        <w:rPr>
          <w:color w:val="000000"/>
          <w:szCs w:val="24"/>
          <w:lang w:val="pt-PT"/>
        </w:rPr>
        <w:t>F;</w:t>
      </w:r>
    </w:p>
    <w:p>
      <w:pPr>
        <w:pStyle w:val="Normal"/>
        <w:widowControl/>
        <w:rPr>
          <w:color w:val="000000"/>
          <w:szCs w:val="24"/>
          <w:lang w:val="pt-PT"/>
        </w:rPr>
      </w:pPr>
      <w:r>
        <w:rPr>
          <w:color w:val="000000"/>
          <w:szCs w:val="24"/>
          <w:lang w:val="pt-PT"/>
        </w:rPr>
        <w:t>HV, que dividido em H e V;</w:t>
      </w:r>
    </w:p>
    <w:p>
      <w:pPr>
        <w:pStyle w:val="Normal"/>
        <w:widowControl/>
        <w:rPr>
          <w:color w:val="000000"/>
          <w:szCs w:val="24"/>
          <w:lang w:val="pt-PT"/>
        </w:rPr>
      </w:pPr>
      <w:r>
        <w:rPr>
          <w:color w:val="000000"/>
          <w:szCs w:val="24"/>
          <w:lang w:val="pt-PT"/>
        </w:rPr>
        <w:t>P;</w:t>
      </w:r>
    </w:p>
    <w:p>
      <w:pPr>
        <w:pStyle w:val="Normal"/>
        <w:widowControl/>
        <w:rPr>
          <w:color w:val="000000"/>
          <w:szCs w:val="24"/>
          <w:lang w:val="pt-PT"/>
        </w:rPr>
      </w:pPr>
      <w:r>
        <w:rPr>
          <w:color w:val="000000"/>
          <w:szCs w:val="24"/>
          <w:lang w:val="pt-PT"/>
        </w:rPr>
        <w:t>A subdivisão de J e T; e</w:t>
      </w:r>
    </w:p>
    <w:p>
      <w:pPr>
        <w:pStyle w:val="Normal"/>
        <w:widowControl/>
        <w:rPr>
          <w:color w:val="000000"/>
          <w:szCs w:val="24"/>
          <w:lang w:val="pt-PT"/>
        </w:rPr>
      </w:pPr>
      <w:r>
        <w:rPr>
          <w:color w:val="000000"/>
          <w:szCs w:val="24"/>
          <w:lang w:val="pt-PT"/>
        </w:rPr>
        <w:t>U, de onde veio o K.</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nquanto Hg R encontra-se entre os tailandeses e outros como acima, a subdivisão B é mais revelador. B é encontrado entre os chineses de Han e em maior percentagem no sul da China, com maiores percentagens entre os aborígines taiwanesa; Mas ele também está presente entre o Han taiwaneses e japoneses. Haplogroup B Sul mudou-se para Papua Nova Guiné e em maiores concentrações entre os Polinésios, sendo mais de 90% do seu DNA mitocondrial. O subgrupo B Então é encontrado no Pacífico em maiores concentrações na costa oeste do Norte, América Central e do Sul, indicando que o movimento foi da Ásia central, sudeste da Ásia a Polinésia para as Américas; Mas o YDNA lá nas Américas não é C, mas Q. É só C com Q no Alasca e então para fora no centro da América do Norte. Esta rota C também deve ter sido em todo o norte ou, tribos YDNA Q levaram as mulheres de YDNA C homens e destruiu-os. Isto pode ser assim como os achados recentes de um YDNA C básico masculino – identificado como um aborígene australiano na costa oeste da América do Norte e anterior a qualquer outros achados à data – parece indicar essa migraçã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presença de grupos, A, X e D juntos indicam uma travessia do Pacífico do norte da Ásia, com a divisão A do Hg N ocorrendo em Taiwan e Japão e espalhar norte para a Sibéria de Chukchi do Far Eastern e do outro lado os Aleutians em dois grupos. O grupo do Norte era tornar os esquimós do Alasca e o grupo do Sul era tornar os ameríndios do Alasca. Os grupos do Norte parecem ter sido a migração norte primária, formando o DNA mitocondrial na-dene (Chippewa) (predominantemente de Hg A). O grupo A foi este e norte e na Gronelândia, com os grupos D acontecendo na América do Sul com A, C e B, bem como para a área do que são os Estados Unidos do sudeste. Assim, os machos Q tinham quatro linhas de fêmeas com eles, incluindo a variação de DNA mitocondrial mais tarde U sendo encontrado na América do Norte, mas também na área do que é hoje o Chile. Assim, a colonização das Américas era tarde, com o YDNA e DNA mitocondrial mutações sendo da segunda à últimas formas.</w:t>
      </w:r>
    </w:p>
    <w:p>
      <w:pPr>
        <w:pStyle w:val="Norma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grupo HV mutante de R no Médio Oriente e ambos R e HV são encontrados na Pérsia e do Sul do Paquistão. A variante de Hg H é encontrada desde o Komi e o Mansi, Hazara e os uzbeques nas estepes centrais em toda a Europa para a Islândia. H forma a estrutura do mtDNA principais dos oeste europeus. Pode ser também encontrada na Palestina, Egito e NW África para Marrocos. A variante de Hg V é em quantidades menores, exceto entre o Sami do norte da Escandinávia, onde as percentagens dramaticamente estão invertidas. Percentagens de R subdivisão J T e K são encontradas na distribuição semelhante sobre a Europa com excepção da Saami e curdos, onde U é predominante, exceto a variante K como encontrado entre os curdos. A variante de K está ausente em Saami, indicando que eles não viu que variação mas split do outro U grupos antes de que ocorreu. As outras tribos do norte da Rússia, do Kets e o Komi, tem U significativo mas eles também têm variações de F ou T, o que o Sami não. O Sami também têm uma determinada percentagem do D, bem como H e alguns Z.</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s divisões do haplogrupo mtDNA progressiva são mostradas na tabela anexa.</w:t>
      </w:r>
    </w:p>
    <w:p>
      <w:pPr>
        <w:pStyle w:val="Normal"/>
        <w:rPr>
          <w:color w:val="000000"/>
          <w:szCs w:val="24"/>
          <w:lang w:val="pt-PT"/>
        </w:rPr>
      </w:pPr>
      <w:r>
        <w:rPr>
          <w:color w:val="000000"/>
          <w:szCs w:val="24"/>
          <w:lang w:val="pt-PT"/>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276" w:right="1134" w:gutter="0" w:header="720" w:top="1276" w:footer="720" w:bottom="776"/>
          <w:pgNumType w:fmt="decimal"/>
          <w:cols w:num="2" w:space="708" w:equalWidth="true" w:sep="true"/>
          <w:formProt w:val="false"/>
          <w:titlePg/>
          <w:textDirection w:val="lrTb"/>
          <w:docGrid w:type="default" w:linePitch="360" w:charSpace="0"/>
        </w:sectPr>
      </w:pPr>
    </w:p>
    <w:p>
      <w:pPr>
        <w:pStyle w:val="TextBody"/>
        <w:numPr>
          <w:ilvl w:val="0"/>
          <w:numId w:val="0"/>
        </w:numPr>
        <w:rPr>
          <w:color w:val="000000"/>
          <w:lang w:val="pt-PT"/>
        </w:rPr>
      </w:pPr>
      <w:r>
        <w:rPr>
          <w:color w:val="000000"/>
          <w:lang w:val="pt-PT"/>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219" w:right="1134" w:gutter="0" w:header="720" w:top="1332" w:footer="720" w:bottom="776"/>
          <w:pgNumType w:fmt="decimal"/>
          <w:cols w:num="2" w:space="708" w:equalWidth="true" w:sep="true"/>
          <w:formProt w:val="false"/>
          <w:titlePg/>
          <w:textDirection w:val="lrTb"/>
          <w:docGrid w:type="default" w:linePitch="360" w:charSpace="0"/>
        </w:sectPr>
      </w:pPr>
    </w:p>
    <w:p>
      <w:pPr>
        <w:pStyle w:val="TextBody"/>
        <w:rPr>
          <w:color w:val="000000"/>
        </w:rPr>
      </w:pPr>
      <w:r>
        <w:rPr>
          <w:color w:val="000000"/>
        </w:rPr>
        <w:drawing>
          <wp:inline distT="0" distB="0" distL="0" distR="0">
            <wp:extent cx="5989320" cy="3202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4" t="-5" r="-4" b="-5"/>
                    <a:stretch>
                      <a:fillRect/>
                    </a:stretch>
                  </pic:blipFill>
                  <pic:spPr bwMode="auto">
                    <a:xfrm>
                      <a:off x="0" y="0"/>
                      <a:ext cx="5989320" cy="3202305"/>
                    </a:xfrm>
                    <a:prstGeom prst="rect">
                      <a:avLst/>
                    </a:prstGeom>
                  </pic:spPr>
                </pic:pic>
              </a:graphicData>
            </a:graphic>
          </wp:inline>
        </w:drawing>
      </w:r>
    </w:p>
    <w:p>
      <w:pPr>
        <w:pStyle w:val="Heading3"/>
        <w:rPr>
          <w:color w:val="000000"/>
        </w:rPr>
      </w:pPr>
      <w:r>
        <w:rPr>
          <w:color w:val="000000"/>
        </w:rPr>
      </w:r>
    </w:p>
    <w:p>
      <w:pPr>
        <w:sectPr>
          <w:type w:val="continuous"/>
          <w:pgSz w:w="11906" w:h="16838"/>
          <w:pgMar w:left="1219" w:right="1134" w:gutter="0" w:header="720" w:top="1332" w:footer="720" w:bottom="776"/>
          <w:formProt w:val="false"/>
          <w:titlePg/>
          <w:textDirection w:val="lrTb"/>
          <w:docGrid w:type="default" w:linePitch="360" w:charSpace="0"/>
        </w:sectPr>
      </w:pPr>
    </w:p>
    <w:p>
      <w:pPr>
        <w:pStyle w:val="Normal"/>
        <w:rPr>
          <w:b/>
          <w:b/>
          <w:color w:val="000000"/>
          <w:lang w:val="pt-PT"/>
        </w:rPr>
      </w:pPr>
      <w:r>
        <w:rPr>
          <w:b/>
          <w:color w:val="000000"/>
          <w:lang w:val="pt-PT"/>
        </w:rPr>
        <w:t>Conclusões</w:t>
      </w:r>
    </w:p>
    <w:p>
      <w:pPr>
        <w:sectPr>
          <w:type w:val="continuous"/>
          <w:pgSz w:w="11906" w:h="16838"/>
          <w:pgMar w:left="1219" w:right="1134" w:gutter="0" w:header="720" w:top="1332" w:footer="720" w:bottom="776"/>
          <w:cols w:num="2" w:space="708" w:equalWidth="true" w:sep="true"/>
          <w:formProt w:val="false"/>
          <w:titlePg/>
          <w:textDirection w:val="lrTb"/>
          <w:docGrid w:type="default" w:linePitch="360" w:charSpace="0"/>
        </w:sectPr>
      </w:pPr>
    </w:p>
    <w:p>
      <w:pPr>
        <w:pStyle w:val="Normal"/>
        <w:widowControl/>
        <w:rPr>
          <w:color w:val="000000"/>
          <w:szCs w:val="24"/>
          <w:lang w:val="pt-PT"/>
        </w:rPr>
      </w:pPr>
      <w:r>
        <w:rPr>
          <w:color w:val="000000"/>
          <w:szCs w:val="24"/>
          <w:lang w:val="pt-PT"/>
        </w:rPr>
        <w:t>Há, portanto, as variações de DNA mitocondrial e os haplogrupos para impedir que a história da Bíblia e o relato de Gênesis, sendo acomodados pela, ou acomodando, os avanços científicos que encontramos por aqui.</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Mitocondrial os haplogrupos L, M, N e R talvez estavam presentes nas mulheres da arca. As mutações ocorreram como cada grupo mudou-se para fora do Médio Oriente e mestiços com o movimento de tribos e famílias ao longo do temp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m seguida, retornaremos à estrutura YDNA para tentar identificar as tribos e nações envolveram e colocá-los dentro do relato de Gênesis.</w:t>
      </w:r>
    </w:p>
    <w:p>
      <w:pPr>
        <w:pStyle w:val="Normal"/>
        <w:widowControl/>
        <w:rPr>
          <w:color w:val="000000"/>
          <w:szCs w:val="24"/>
          <w:lang w:val="pt-PT"/>
        </w:rPr>
      </w:pPr>
      <w:r>
        <w:rPr>
          <w:color w:val="000000"/>
          <w:szCs w:val="24"/>
          <w:lang w:val="pt-PT"/>
        </w:rPr>
      </w:r>
    </w:p>
    <w:p>
      <w:pPr>
        <w:pStyle w:val="Normal"/>
        <w:widowControl/>
        <w:rPr>
          <w:b/>
          <w:b/>
          <w:bCs/>
          <w:color w:val="000000"/>
          <w:szCs w:val="24"/>
          <w:lang w:val="pt-PT"/>
        </w:rPr>
      </w:pPr>
      <w:r>
        <w:rPr>
          <w:b/>
          <w:bCs/>
          <w:color w:val="000000"/>
          <w:szCs w:val="24"/>
          <w:lang w:val="pt-PT"/>
        </w:rPr>
        <w:t>Os grupos YDNA</w:t>
      </w:r>
    </w:p>
    <w:p>
      <w:pPr>
        <w:pStyle w:val="Normal"/>
        <w:widowControl/>
        <w:rPr>
          <w:color w:val="000000"/>
          <w:szCs w:val="24"/>
          <w:lang w:val="pt-PT"/>
        </w:rPr>
      </w:pPr>
      <w:r>
        <w:rPr>
          <w:color w:val="000000"/>
          <w:szCs w:val="24"/>
          <w:lang w:val="pt-PT"/>
        </w:rPr>
        <w:t>Todos os outros grupos YDNA de G R2 são derivados de um central Haplogroup F. Este grupo F é central para linhagens conhecidas tanto de sem e de Jafé. Vamos começar com a linhagem F, que é P14, M89, M213. Esta linha é a linha básica para G, H, I, J e K.</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Sabemos que as linhagens em nações semitas conhecidas são G, I e J. Existem também algumas linhagens de E3b Africano ou linhagens Hamitic juntamente com alguns R1a e R1b. Estas linhagens com G também se espalhou para a Turquia, a Geórgia/Arménia e a Itál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Sabedoria convencional identifica os árabes do Oriente Médio como Haplogroup J e o Sacerdócio Aarônico judaico, que tem uma linhagem clara identificada para Shem, é em J2. Esta divisão do haplogrupo também identifica o Buba clã da tribo Lemba do Zimbabwe como sacerdotes Aarônico, e eles foram separados do resto de Judá/Levi até 2.500 anos. Assim, a divisão de J2 é pelo menos tão antiga quanto a essa separaçã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Há também um número significativo de divisões no judaísmo que mostram que o judaísmo é uma religião e não uma única linhagem haplogrup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Por exemplo, enquanto o Sacerdócio Aarônico é identificado como J2, a estrutura levítica de judeus asquenazes são 52% R1a1, que é uma linhagem de Japhethite identificada ocorrem na Rússia e o Central e Oriental estepes e entre os arianos na Índia. É eslavo. Além disso, 25% de todos os judeus da Europa Oriental são E3b, que indica uma origem Hamitic.</w:t>
      </w:r>
    </w:p>
    <w:p>
      <w:pPr>
        <w:pStyle w:val="Normal"/>
        <w:rPr>
          <w:b/>
          <w:b/>
          <w:color w:val="000000"/>
          <w:szCs w:val="24"/>
          <w:lang w:val="pt-PT"/>
        </w:rPr>
      </w:pPr>
      <w:r>
        <w:rPr>
          <w:b/>
          <w:color w:val="000000"/>
          <w:szCs w:val="24"/>
          <w:lang w:val="pt-PT"/>
        </w:rPr>
      </w:r>
    </w:p>
    <w:p>
      <w:pPr>
        <w:pStyle w:val="Normal"/>
        <w:widowControl/>
        <w:rPr>
          <w:color w:val="000000"/>
          <w:szCs w:val="24"/>
          <w:lang w:val="pt-PT"/>
        </w:rPr>
      </w:pPr>
      <w:r>
        <w:rPr>
          <w:color w:val="000000"/>
          <w:szCs w:val="24"/>
          <w:lang w:val="pt-PT"/>
        </w:rPr>
        <w:t>Uma hipótese sobre a origem de E3b é que os egípcios cruzaram com os israelitas. Outra é que a multidão mista envolvidos E3bs, como haviam alguns israelitas 2 milhões e aproximadamente seiscentos mil da multidão mista. Isso constituiria a 25%. No entanto, quando lemos as contas genéticas dos Milesianos alegam ter sido parte da multidão mista também durante o êxodo. Eles são R1b. Assim, a explicação deve envolver mais tarde conversões ao judaísmo de linhagens Hamitic. Encontramos estas na ocupação de Canaã sob Josué.</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Canaã era filho de presunto e um número de sub-tribos foram poupado e juntou-se a Israel em alguns casos pelo subterfúgio. As conversões etíopes também foram de importância e assim temos ampla explicação para as linhagens de E3b em 25% os Ashkenazim. Os amorreus e os hititas Sul também entraram e criados com Israel. Há também níveis significativos de E3b na Síria, Turquia e entre os gregos em até 30%. Os gregos são até 30% Haplogroup J ou semitas conhecidas também com até 20% Hg eu também, que é também um haplogrupo prevalente entre os semitas conhecidas e os europeus. Mais tarde trataremos destes aspectos.</w:t>
      </w:r>
    </w:p>
    <w:p>
      <w:pPr>
        <w:pStyle w:val="Normal"/>
        <w:widowControl/>
        <w:rPr>
          <w:color w:val="000000"/>
          <w:szCs w:val="24"/>
          <w:lang w:val="pt-PT"/>
        </w:rPr>
      </w:pPr>
      <w:r>
        <w:rPr>
          <w:color w:val="000000"/>
          <w:szCs w:val="24"/>
          <w:lang w:val="pt-PT"/>
        </w:rPr>
      </w:r>
    </w:p>
    <w:p>
      <w:pPr>
        <w:pStyle w:val="Normal"/>
        <w:widowControl/>
        <w:rPr>
          <w:b/>
          <w:b/>
          <w:bCs/>
          <w:color w:val="000000"/>
          <w:szCs w:val="24"/>
          <w:lang w:val="pt-PT"/>
        </w:rPr>
      </w:pPr>
      <w:r>
        <w:rPr>
          <w:b/>
          <w:bCs/>
          <w:color w:val="000000"/>
          <w:szCs w:val="24"/>
          <w:lang w:val="pt-PT"/>
        </w:rPr>
        <w:t>Ashkenazi mtDNA</w:t>
      </w:r>
    </w:p>
    <w:p>
      <w:pPr>
        <w:pStyle w:val="Normal"/>
        <w:widowControl/>
        <w:rPr>
          <w:color w:val="000000"/>
          <w:szCs w:val="24"/>
          <w:lang w:val="pt-PT"/>
        </w:rPr>
      </w:pPr>
      <w:r>
        <w:rPr>
          <w:color w:val="000000"/>
          <w:szCs w:val="24"/>
          <w:lang w:val="pt-PT"/>
        </w:rPr>
        <w:t>Outro aspecto importante é o de DNA mitocondrial dos judeus Ashkenazi. O DNA mitocondrial dos judeus Ashkenazi é classificada como do Oriente próximo, mas precisamos de olhar para a estrutura. Como vimos com o DNA mitocondrial, todos os outros grupos vieram de Hg L3, que dividiu em dois grupos principais, M e N. De N veio R e as divisões subseqüentes de N e N R. dividir no Médio Oriente e formaram o subgrupo de Nu de N (N1), eu e W. Sabemos que o ocorrido entre os progenitores dos curdos no que é agora Kurdistan e região montanhosa sobre as áreas de fronteiras do Iraque e Irã ou Pérsia onde os medos (que são os filhos de Madai) viveu uma vez. Os outros grupos neste subgrupo formaram N1 etc.</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10% do DNA mitocondrial judaica Ashkenazi é N1b. Esse tipo difere somente por uma única transição da N1b ancestral (145-176G-223). Isto pode ser entre o mais antigo de DNA mitocondrial com excepção de L2. Esse DNA de L2 como vimos é um desdobramento do DNA mitocondrial L primal. É de origem Hamitic e principalmente agora sub-sahariana e da Etiópia. Ele pode ter vindo em partir os cananeus ou a multidão mista. Primeira esposa de Moisés também foi um etíope, e os cananeus podem bem ter tido este DNA. Há também um tipo Near-oriental de M1, que é a subdivisão primal do Grupo M. O restante é todas as subdivisões de R, e que constituem 60% do DNA mitocondrial de Ashkenazi.</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Tipos de DNA mitocondrial do próximo Oriente, entre os judeus Ashkenazi são N1b, H, J, K, L2, preHV, U7, M1, U1B (cf. Behar et al, efeitos de gargalo diferencial no DNA mitocondrial Gene Pool de Ashkenazi populações judaicas, pp. 8,9,19; ver também evidências de DNA mitocondrial para um gargalo genético no início da história do Ashkenazi Jewish população, revista Europeia de genética humana, 2004, pp. 1-10).</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xistem baixas percentagens de DNA mitocondrial como U5a e V, que são considerados ter vindo da mistura Europeia (Behar et al., p. 10). No entanto, o V é predominante entre o Saami com menores percentagens significativamente menor do que 10% entre os europeu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divisão mais recente é que de U, que dividido de forma K.</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32% de todos os judeus Ashkenazi mtDNA é K, composto por 4 principais subtipos. Dos não-judeus, o maior percentual está entre os drusos em 16%. Próxima maior DNA mitocondrial judaica Ashkenazi é H em 21%, e de que 7% é ancestral de H. O mtDNA judaica-Ashkenazi britânico é o haplótipo modal do CRS. Assim, nós poderia supor que a divisão original do HV é provável que tenham ocorrido na população inicial destas fêmeas (início Israel?). J1 é próximo de 7%. (Behar op. cit.)</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que é importante neste aspecto é que H constitui 21% de mtDNA Ashkenazi judeu e que o DNA é a seqüência de DNA mitocondrial principais de toda população europeia em pouco menos de 50% da Islândia, das Ilhas Britânicas, até 60% e 65% da Península Ibérica e 50% da França. Diminui lentamente como as populações vai leste. Cai para 25% entre os turcos e Palestina/egípcios e gotas mais entre os curdos, persas, paquistaneses Sul e Hazara, com um aumento de mais de 22% entre os uzbeques e até 30% no norte da Rússia entre o Komi.</w:t>
      </w:r>
    </w:p>
    <w:p>
      <w:pPr>
        <w:pStyle w:val="Normal"/>
        <w:rPr>
          <w:b/>
          <w:b/>
          <w:color w:val="000000"/>
          <w:szCs w:val="24"/>
          <w:lang w:val="pt-PT"/>
        </w:rPr>
      </w:pPr>
      <w:r>
        <w:rPr>
          <w:b/>
          <w:color w:val="000000"/>
          <w:szCs w:val="24"/>
          <w:lang w:val="pt-PT"/>
        </w:rPr>
      </w:r>
    </w:p>
    <w:p>
      <w:pPr>
        <w:pStyle w:val="Normal"/>
        <w:widowControl/>
        <w:rPr>
          <w:color w:val="000000"/>
          <w:szCs w:val="24"/>
          <w:lang w:val="pt-PT"/>
        </w:rPr>
      </w:pPr>
      <w:r>
        <w:rPr>
          <w:color w:val="000000"/>
          <w:szCs w:val="24"/>
          <w:lang w:val="pt-PT"/>
        </w:rPr>
        <w:t>Assim, é razoável supor que as fêmeas mesmas que eram a base dos europeus ocidentais foram a base para muitos das fêmeas Ashkenazi e que as mutações ocorreram dentro dessas trib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mutação básica de vocês para K parece ter ocorrido no Oriente Médio na área do norte de Israel e o Líbano, e incluiu uma parcela significativa das fêmeas que formaram a ascendência dos drusos. Eles eram os ancestrais de 32% dos judeus Ashkenazi. As outras pessoas com uma parcela elevada de K são os curdos de que U faça a maior parte. U forma porções significativas de DNA mitocondrial de todos os Europeu. Lá é mais alto entre o Saami. HV, H, U, V e K são os principais grupos de todos os europeus com eu e formas J. H mais de 50% de todos os Anglo-celtas, escandinavos e francês e é ainda maior na Península Ibérica. A diferença significativa entre os asquenazes e os europeus é que a divisão K é maior entre eles do que é na Europa e para que o movimento de K pode ter ocorrido mais tarde em Europa ou foi menor na sua mutação de U lá. É provável que estas divisões ocorreram a partir do desmembramento da Aliança partos e o movimento da Horda em Europa sob Odin, com início a partir do final do segundo século D.C.. Os dois grupos formaram provavelmente a Horda escita mesmo composto por celtas e israelitas e judeus da Aliança hitita. O parto e a Horda escita mudou-se para a Europa e as outras tribos formaram a horda de Khazar e tornou-se o Império Khazar, conversão ao judaísmo ca. 740 CE, até o século XI e sua derrota para o Russ e o movimento mais tarde em Europa com os hunos. Isso explica por que o não - semita levita DNA em Ashkenazi levitas (que é a maioria de seu YDNA) é R1a1, que é eslavo, ao invés de Celt.</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Devemos também recordar que a identidade judaica desde os tempos de Talmudic não segue estritamente o sistema da Bíblia e foi adquirida por ascendência materna de uma mulher judia ou por conversão rabbinically autorizado (ver também Behar et al., múltiplas origens de Ashkenazi levitas: evidência de cromossomo Y para ambos perto Oriental e grupos europeus, Am.. J. Hum. Genet. 73:000-000, 2003). Considera-se que o DNA veio a conversão de Khazar, e talvez até 50 machos inscritos originalmente como levitas da Horda de Khazar eslava. Parece haver também um único evento masculino que também expandiu significativamente após o movimento para a Europa (ibid.). Cohenim e levitas cada compõem ~ 4% da população judaica. De acordo com a Encyclopaedia Judaica (1972), gentios podem tornar-se israelitas mas não levitas ou Cohenim (cf. ibid.). Esta regra obviamente não foi seguida na conversão Khazar. Dentro Ashkenazi levita R1a1 haplótipos os haplótipos de microssatélite rigidamente são agrupados ao redor de um haplótipo modal (16-12-25-10-11-13) que é composto por 74% de Ashkenazi-levitas dentro o haplogrupo e 38% dos levitas Ashkenazi global. O haplótipo é uniformemente distribuído globalmente (Behar et al., ibid., ver também quadro 4).</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judeus tentam limitar as origens dos Ashkenazim para a pequena área do noroeste da Europa da França nordeste ao norte da Alemanha. Eles alegaram uma origem partir tão cedo quanto o século VI. Esta área naquele tempo era a localização central da Horda Parthian como ele rompeu-se e mudou-se para a Grã-Bretanha, Escandinávia, França, Espanha e Itália. É provável que alguns elementos judaicos da Horda se mudou para lá, ou seguiram a Horda. O problema é que as definições anteriores, que viu o iídiche se desenvolvem a partir do século x, foi que a linguagem era ostensivamente uma linguagem baseada em letras hebraicas, mas com palavras emprestadas do alemão léxico Ashkenazi. No entanto, em vigor é uma língua eslava relexified (Wexler, 1993, cf. ibid.). Está relacionado ao Sorábio e Bielorrússia. Esta hipótese é corroborada agora pela maioria eslava YDNA de Ashkenazi levitas. Considera-se agora para ser sérvio que foi dado letras hebraicas e uma lexicografia germânica. O R1a1 YDNA também relacionar o Sorábio e Bielorrússia YDNA. Estas tribos então podem ser identificadas como os filhos de Asquenaz e parte da Horda Khazar, que assim é comprovadamente eslav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termo sefardita, quando originalmente aplicado aos judeus, foi relacionado para os judeus da Espanha, antes da expulsão de 1492, e que os judeus eram também na Grã-Bretanha. No entanto uso atual aplica a todos os judeus do norte de África e do Médio Oriente que seguem o rito sefardita de adoraçã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YDNA do levita Cohenim ou sacerdócio, em vez dos levitas e os israelitas, por outro lado, é um haplogrupo específico. O NRY (YDNA) de Ashkenazi e sefarditas Cohenim comprovadamente estão mais relacionadas entre si do que para outros israelitas e não-israelitas (Skorecki et al., 1997; Thomas et al., 1998, cf. ibid.). O padrão de DNA deles surge principalmente a partir de diferenças entre a freqüência da Cohen Modal haplótipo (MHC), definido por seis microssatélites rapidamente mutantes (Thomas et al., 1998) e um cluster de haplótipos estreitamente relacionados dentro de um único haplogrupo (J2) definido pelo lentamente transformando polimorfismos de evento único. Cromossomos pertencentes a este haplótipo e seu cluster relacionado foram encontrados em alta freqüência entre Cohenim, mas em uma menor freqüência entre "Israelitas". O padrão de cluster foi encontrado para ser consistente com a descendência de um ancestral comum que viveu entre 2.100 e 3.900 anos atrás. Agora, estas são as conclusões com base nos modelos matemáticos que não reconhecem mais rápida mutação YDNA devido à exposição do DNA mitocondrial. Na verdade, eles iria ser limitados este haplótipo também devido às limitações sobre o casamento de Cohenim fora de Levi.</w:t>
      </w:r>
    </w:p>
    <w:p>
      <w:pPr>
        <w:pStyle w:val="Normal"/>
        <w:widowControl/>
        <w:rPr>
          <w:color w:val="000000"/>
          <w:szCs w:val="24"/>
          <w:lang w:val="pt-PT"/>
        </w:rPr>
      </w:pPr>
      <w:r>
        <w:rPr>
          <w:color w:val="000000"/>
          <w:szCs w:val="24"/>
          <w:lang w:val="pt-PT"/>
        </w:rPr>
      </w:r>
    </w:p>
    <w:p>
      <w:pPr>
        <w:pStyle w:val="Normal"/>
        <w:widowControl/>
        <w:rPr>
          <w:color w:val="000000"/>
          <w:szCs w:val="24"/>
          <w:lang w:val="en-US"/>
        </w:rPr>
      </w:pPr>
      <w:r>
        <w:rPr>
          <w:color w:val="000000"/>
          <w:szCs w:val="24"/>
          <w:lang w:val="en-US"/>
        </w:rPr>
        <w:t>The maximum earliest possible date for the formation of the CMH would be 1900 BCE and thus Abraham could not possibly have possessed this haplotype. Moreover, the lesser date, which is the most probable, indicates that the CMH was fixed as late as the end of the Temple period in 100 BCE. It may well be the result of the interaction in Judea between the Edomites who were converted to Judaism under John Hyrcanus ca. 160 BCE and the Jews themselves there. That fact may well explain why the CMH is not found extensively outside of rabbinical populations when we know for an absolute fact that there was an extensive Levite population among the divisions of the priesthood in Israel. All but three of these twenty-four divisions left with the Israelite Horde when it was taken in to captivity by the Assyrians in the eight century BCE and taken beyond the Araxes River into what became Parthia and Scythia. There should be significant numbers of the original Levite/Cohenim YDNA with the Horde wherever it is. The occurrence of the CMH among the Buba clan of the Lemba in Zimbabwe indicates either that the mutation into the CMH and J2 was about the time of the Babylonian Captivity when the Lemba claim they became separated and after the division of Israel into the ten tribes and the two tribes of Judah and part of Levi and some of Benjamin, or their separation was later and closer to 160 BCE when some of the priesthood moved to Egypt and built the Temple there after the apostasy of Antiochus Epiphanes or with the dispersal of Judea in the period ca. 135 CE after Hadrian’s edict and/or during the Bar Kochba Revolt. The development from the Semite F of the Patriarchs to its variants (e.g. G, I and J) may well have taken five hundred years or more in the Middle East and in Scythia and occurred during the first millennium BCE or in the first century CE. The latest date is the most probable for the dispersion, that is, under Hadrian.</w:t>
      </w:r>
    </w:p>
    <w:p>
      <w:pPr>
        <w:pStyle w:val="Normal"/>
        <w:widowControl/>
        <w:rPr>
          <w:color w:val="000000"/>
          <w:szCs w:val="24"/>
          <w:lang w:val="en-US"/>
        </w:rPr>
      </w:pPr>
      <w:r>
        <w:rPr>
          <w:color w:val="000000"/>
          <w:szCs w:val="24"/>
          <w:lang w:val="en-US"/>
        </w:rPr>
      </w:r>
    </w:p>
    <w:p>
      <w:pPr>
        <w:pStyle w:val="Normal"/>
        <w:widowControl/>
        <w:rPr>
          <w:color w:val="000000"/>
          <w:szCs w:val="24"/>
          <w:lang w:val="pt-PT"/>
        </w:rPr>
      </w:pPr>
      <w:r>
        <w:rPr>
          <w:color w:val="000000"/>
          <w:szCs w:val="24"/>
          <w:lang w:val="pt-PT"/>
        </w:rPr>
        <w:t>Assim, podemos deduzir que o haplogrupo J não era o original semítico haplótipo. Os semitas são, portanto, de mais de um haplogrupo padrão na descendência de Abraão. O haplogrupo semítica original era F e dividido em eu e J, no mínimo e provavelmente G, I e J do Médio Oriente, na Pártia/Cítia e em Europa. Um exame desta hipótese pode ser eclodido, referindo-se aos resultados de Behar et al., múltiplas origens de Ashkenazi levitas ibid., quadro a Nesta tabela que os levitas Ashkenazi testaram-se do sexo masculino de 60 linhas de mais de nove países. Estes países foram Império Austro-Húngaro (AH) x 10, Bielorrússia (Bel) x 4, França (Fra) x 6, Alemanha (Ger) x 10, Lituânia (Lilith) x 8, Países Baixos (Neth) x 5, Polónia (Pol) x 7, Roménia (Rom) x 4 e Rússia (Rus) x 6.</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Das 60 linhas YDNA testado apenas oito eram semitas reais. Os outros resultados foram os seguintes:</w:t>
      </w:r>
    </w:p>
    <w:p>
      <w:pPr>
        <w:pStyle w:val="Normal"/>
        <w:rPr>
          <w:b/>
          <w:b/>
          <w:color w:val="000000"/>
          <w:szCs w:val="24"/>
          <w:lang w:val="pt-PT"/>
        </w:rPr>
      </w:pPr>
      <w:r>
        <w:rPr>
          <w:b/>
          <w:color w:val="000000"/>
          <w:szCs w:val="24"/>
          <w:lang w:val="pt-PT"/>
        </w:rPr>
      </w:r>
    </w:p>
    <w:p>
      <w:pPr>
        <w:pStyle w:val="Normal"/>
        <w:widowControl/>
        <w:rPr>
          <w:color w:val="000000"/>
          <w:szCs w:val="24"/>
          <w:lang w:val="pt-PT"/>
        </w:rPr>
      </w:pPr>
      <w:r>
        <w:rPr>
          <w:color w:val="000000"/>
          <w:szCs w:val="24"/>
          <w:lang w:val="pt-PT"/>
        </w:rPr>
        <w:t>Conhecido Hamitic linhas 12</w:t>
      </w:r>
    </w:p>
    <w:p>
      <w:pPr>
        <w:pStyle w:val="Normal"/>
        <w:widowControl/>
        <w:rPr>
          <w:color w:val="000000"/>
          <w:szCs w:val="24"/>
          <w:lang w:val="pt-PT"/>
        </w:rPr>
      </w:pPr>
      <w:r>
        <w:rPr>
          <w:color w:val="000000"/>
          <w:szCs w:val="24"/>
          <w:lang w:val="pt-PT"/>
        </w:rPr>
        <w:t>DE (xE3) x 1 (Fra)</w:t>
      </w:r>
    </w:p>
    <w:p>
      <w:pPr>
        <w:pStyle w:val="Normal"/>
        <w:widowControl/>
        <w:rPr>
          <w:color w:val="000000"/>
          <w:szCs w:val="24"/>
          <w:lang w:val="en-US"/>
        </w:rPr>
      </w:pPr>
      <w:r>
        <w:rPr>
          <w:color w:val="000000"/>
          <w:szCs w:val="24"/>
          <w:lang w:val="en-US"/>
        </w:rPr>
        <w:t>E3b x 11 (4, 1 x Bel, 1 x Lith, 2 x Rom, 2 x Rus, 1 x Ger).</w:t>
      </w:r>
    </w:p>
    <w:p>
      <w:pPr>
        <w:pStyle w:val="Normal"/>
        <w:widowControl/>
        <w:rPr>
          <w:color w:val="000000"/>
          <w:szCs w:val="24"/>
          <w:lang w:val="en-US"/>
        </w:rPr>
      </w:pPr>
      <w:r>
        <w:rPr>
          <w:color w:val="000000"/>
          <w:szCs w:val="24"/>
          <w:lang w:val="en-US"/>
        </w:rPr>
      </w:r>
    </w:p>
    <w:p>
      <w:pPr>
        <w:pStyle w:val="Normal"/>
        <w:widowControl/>
        <w:rPr>
          <w:color w:val="000000"/>
          <w:szCs w:val="24"/>
          <w:lang w:val="pt-PT"/>
        </w:rPr>
      </w:pPr>
      <w:r>
        <w:rPr>
          <w:color w:val="000000"/>
          <w:szCs w:val="24"/>
          <w:lang w:val="pt-PT"/>
        </w:rPr>
        <w:t>Assumida Japhethite linhas 40</w:t>
      </w:r>
    </w:p>
    <w:p>
      <w:pPr>
        <w:pStyle w:val="Normal"/>
        <w:widowControl/>
        <w:rPr>
          <w:color w:val="000000"/>
          <w:szCs w:val="24"/>
          <w:lang w:val="pt-PT"/>
        </w:rPr>
      </w:pPr>
      <w:r>
        <w:rPr>
          <w:color w:val="000000"/>
          <w:szCs w:val="24"/>
          <w:lang w:val="pt-PT"/>
        </w:rPr>
        <w:t>K (x L, N, O, P) x 1 (1 x Ger).</w:t>
      </w:r>
    </w:p>
    <w:p>
      <w:pPr>
        <w:pStyle w:val="Normal"/>
        <w:widowControl/>
        <w:rPr>
          <w:color w:val="000000"/>
          <w:szCs w:val="24"/>
          <w:lang w:val="pt-PT"/>
        </w:rPr>
      </w:pPr>
      <w:r>
        <w:rPr>
          <w:color w:val="000000"/>
          <w:szCs w:val="24"/>
          <w:lang w:val="pt-PT"/>
        </w:rPr>
        <w:t>N (xN3) x 1 (1 x Lith).</w:t>
      </w:r>
    </w:p>
    <w:p>
      <w:pPr>
        <w:pStyle w:val="Normal"/>
        <w:widowControl/>
        <w:rPr>
          <w:color w:val="000000"/>
          <w:szCs w:val="24"/>
          <w:lang w:val="pt-PT"/>
        </w:rPr>
      </w:pPr>
      <w:r>
        <w:rPr>
          <w:color w:val="000000"/>
          <w:szCs w:val="24"/>
          <w:lang w:val="pt-PT"/>
        </w:rPr>
        <w:t>Q x 1 (1 x Rus).</w:t>
      </w:r>
    </w:p>
    <w:p>
      <w:pPr>
        <w:pStyle w:val="Normal"/>
        <w:widowControl/>
        <w:rPr>
          <w:color w:val="000000"/>
          <w:szCs w:val="24"/>
          <w:lang w:val="pt-PT"/>
        </w:rPr>
      </w:pPr>
      <w:r>
        <w:rPr>
          <w:color w:val="000000"/>
          <w:szCs w:val="24"/>
          <w:lang w:val="pt-PT"/>
        </w:rPr>
        <w:t>R1 x 1 (1 x Ger). Esta é uma linha muito rara encontrada em dois armênios anteriormente.</w:t>
      </w:r>
    </w:p>
    <w:p>
      <w:pPr>
        <w:pStyle w:val="Normal"/>
        <w:widowControl/>
        <w:rPr>
          <w:color w:val="000000"/>
          <w:szCs w:val="24"/>
          <w:lang w:val="pt-PT"/>
        </w:rPr>
      </w:pPr>
      <w:r>
        <w:rPr>
          <w:color w:val="000000"/>
          <w:szCs w:val="24"/>
          <w:lang w:val="pt-PT"/>
        </w:rPr>
        <w:t>R1a1 x 31 (4 x AH, 3 x Bel. 3 x Lith, 6 Pol x, 1 x Rom, 1 x Rus, 4 x Fra, 7 x Ger, 22 x Neth).</w:t>
      </w:r>
    </w:p>
    <w:p>
      <w:pPr>
        <w:pStyle w:val="Normal"/>
        <w:widowControl/>
        <w:rPr>
          <w:color w:val="000000"/>
          <w:szCs w:val="24"/>
          <w:lang w:val="pt-PT"/>
        </w:rPr>
      </w:pPr>
      <w:r>
        <w:rPr>
          <w:color w:val="000000"/>
          <w:szCs w:val="24"/>
          <w:lang w:val="pt-PT"/>
        </w:rPr>
        <w:t>R1b x 5 (2 x, 1 x Rus, 1 x Fra, 1 x Neth).</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s linhagens semíticas são como segue e ajudam a demonstrar que o ponto de divergência das linhagens semitas argumentado acim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F (x G, H, I, J, K) x 1 (1 x Rom)</w:t>
      </w:r>
    </w:p>
    <w:p>
      <w:pPr>
        <w:pStyle w:val="Normal"/>
        <w:widowControl/>
        <w:rPr>
          <w:color w:val="000000"/>
          <w:szCs w:val="24"/>
          <w:lang w:val="en-US"/>
        </w:rPr>
      </w:pPr>
      <w:r>
        <w:rPr>
          <w:color w:val="000000"/>
          <w:szCs w:val="24"/>
          <w:lang w:val="en-US"/>
        </w:rPr>
        <w:t>Eu x 1 (1 x Neth).</w:t>
      </w:r>
    </w:p>
    <w:p>
      <w:pPr>
        <w:pStyle w:val="Normal"/>
        <w:widowControl/>
        <w:rPr>
          <w:color w:val="000000"/>
          <w:szCs w:val="24"/>
          <w:lang w:val="en-US"/>
        </w:rPr>
      </w:pPr>
      <w:r>
        <w:rPr>
          <w:color w:val="000000"/>
          <w:szCs w:val="24"/>
          <w:lang w:val="en-US"/>
        </w:rPr>
        <w:t>J (J2) x X2 (1 x Lith, 1 x Rus).</w:t>
      </w:r>
    </w:p>
    <w:p>
      <w:pPr>
        <w:pStyle w:val="Normal"/>
        <w:widowControl/>
        <w:rPr>
          <w:color w:val="000000"/>
          <w:szCs w:val="24"/>
          <w:lang w:val="en-US"/>
        </w:rPr>
      </w:pPr>
      <w:r>
        <w:rPr>
          <w:color w:val="000000"/>
          <w:szCs w:val="24"/>
          <w:lang w:val="en-US"/>
        </w:rPr>
        <w:t>J2 x 4 (2 x Lith, 1 Pol x, 1 x Neth).</w:t>
      </w:r>
    </w:p>
    <w:p>
      <w:pPr>
        <w:pStyle w:val="Normal"/>
        <w:widowControl/>
        <w:rPr>
          <w:color w:val="000000"/>
          <w:szCs w:val="24"/>
          <w:lang w:val="en-US"/>
        </w:rPr>
      </w:pPr>
      <w:r>
        <w:rPr>
          <w:color w:val="000000"/>
          <w:szCs w:val="24"/>
          <w:lang w:val="en-US"/>
        </w:rPr>
      </w:r>
    </w:p>
    <w:p>
      <w:pPr>
        <w:pStyle w:val="Normal"/>
        <w:widowControl/>
        <w:rPr>
          <w:color w:val="000000"/>
          <w:szCs w:val="24"/>
          <w:lang w:val="pt-PT"/>
        </w:rPr>
      </w:pPr>
      <w:r>
        <w:rPr>
          <w:color w:val="000000"/>
          <w:szCs w:val="24"/>
          <w:lang w:val="pt-PT"/>
        </w:rPr>
        <w:t>As implicações destas amostras YDNA são bastante grande alcance. Existem apenas 4 linhagens que compartilham as mesmas linhagens J2 como o CMH. Apenas 6 compartilhar o haplogrupo J. Assim, apenas 10% das testadas levitas Ashkenazi são reconhecidos a partir direto conhecido judeu/israelita YDNA. F e eu compreendem 25% do semítico YDNA levita testad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Sob o entendimento atual, os números impressionantes são que dois terços dos YDNA Ashkenazi-levita não é anti-semita. Quase 10% são Celt e surpreendentes 52% são YDNA eslav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estudos também concluem a partir da homogeneidade do haplótipo modal R1a1 que o ancestral talvez só 663 anos atrás. O crescimento pode ter sido apenas de uma pessoa. Isto iria ter coincidido com o estabelecimento de comunidades judaicas de Mainz e vermes (cf. Encyc. Judaica, 1972). Os padrões de estrelas, como de YDNA o R1a1 indicam o rápido crescimento populacional no Ashkenazi Jewish população nos últimos 1000 anos. A diversidade no Ashkenazi-levitas sugere uma intrusão genética após os asquenazes separou outras populações judaicas (ver Behar et al., ibid. e tabela 5). A origem do levitas Ashkenazi R1a1 é assim, provavelmente de língua Sorábio Cazares que convertido ao judaísmo e entrou em Levi e quem então expandiu-se rapidamente na Europ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Dos testes feitos sobre as populações judaicas, podemos comparar a Sephardic Cohenim e o Cohenim Ashkenazi e descobrimos que mesmo no Cohenim existem linhagens Camitas e Japhethite (Behar et al., ibid., tabela 1). Enquanto o Haplogroup J tem uma freqüência de.8684 para Cohenim Ashkenazi (AC) e.7536 para Cohenim sefardita (SC), há ainda uma freqüência não-semíticas dos sacerdotes de entre 14,16 e 24.64 por cent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es são o não-Aarônico e fato não - israelitas Cohenim:</w:t>
      </w:r>
    </w:p>
    <w:p>
      <w:pPr>
        <w:pStyle w:val="Normal"/>
        <w:widowControl/>
        <w:rPr>
          <w:color w:val="000000"/>
          <w:szCs w:val="24"/>
          <w:lang w:val="pt-PT"/>
        </w:rPr>
      </w:pPr>
      <w:r>
        <w:rPr>
          <w:color w:val="000000"/>
          <w:szCs w:val="24"/>
          <w:lang w:val="pt-PT"/>
        </w:rPr>
        <w:t>Camitas</w:t>
      </w:r>
    </w:p>
    <w:p>
      <w:pPr>
        <w:pStyle w:val="Normal"/>
        <w:widowControl/>
        <w:rPr>
          <w:color w:val="000000"/>
          <w:szCs w:val="24"/>
          <w:lang w:val="pt-PT"/>
        </w:rPr>
      </w:pPr>
      <w:r>
        <w:rPr>
          <w:color w:val="000000"/>
          <w:szCs w:val="24"/>
          <w:lang w:val="pt-PT"/>
        </w:rPr>
        <w:t>BR (ex DE JR) no.0263 para AC e.0290 para SC.</w:t>
      </w:r>
    </w:p>
    <w:p>
      <w:pPr>
        <w:pStyle w:val="Normal"/>
        <w:widowControl/>
        <w:rPr>
          <w:color w:val="000000"/>
          <w:szCs w:val="24"/>
          <w:lang w:val="pt-PT"/>
        </w:rPr>
      </w:pPr>
      <w:r>
        <w:rPr>
          <w:color w:val="000000"/>
          <w:szCs w:val="24"/>
          <w:lang w:val="pt-PT"/>
        </w:rPr>
        <w:t>Existem Lés (ex E3a).0395 para AC e.0435 para SC.</w:t>
      </w:r>
    </w:p>
    <w:p>
      <w:pPr>
        <w:pStyle w:val="Normal"/>
        <w:widowControl/>
        <w:rPr>
          <w:color w:val="000000"/>
          <w:szCs w:val="24"/>
          <w:lang w:val="pt-PT"/>
        </w:rPr>
      </w:pPr>
      <w:r>
        <w:rPr>
          <w:color w:val="000000"/>
          <w:szCs w:val="24"/>
          <w:lang w:val="pt-PT"/>
        </w:rPr>
        <w:t>Assumida Japhethite Cohenim</w:t>
      </w:r>
    </w:p>
    <w:p>
      <w:pPr>
        <w:pStyle w:val="Normal"/>
        <w:widowControl/>
        <w:rPr>
          <w:color w:val="000000"/>
          <w:szCs w:val="24"/>
          <w:lang w:val="pt-PT"/>
        </w:rPr>
      </w:pPr>
      <w:r>
        <w:rPr>
          <w:color w:val="000000"/>
          <w:szCs w:val="24"/>
          <w:lang w:val="pt-PT"/>
        </w:rPr>
        <w:t>K (xL, N3, O2b, P) em.0263 para AC e.0290 para SC.</w:t>
      </w:r>
    </w:p>
    <w:p>
      <w:pPr>
        <w:pStyle w:val="Normal"/>
        <w:widowControl/>
        <w:rPr>
          <w:color w:val="000000"/>
          <w:szCs w:val="24"/>
          <w:lang w:val="pt-PT"/>
        </w:rPr>
      </w:pPr>
      <w:r>
        <w:rPr>
          <w:color w:val="000000"/>
          <w:szCs w:val="24"/>
          <w:lang w:val="pt-PT"/>
        </w:rPr>
        <w:t>P (xR1a).0263 para AC e.0870 para SC.</w:t>
      </w:r>
    </w:p>
    <w:p>
      <w:pPr>
        <w:pStyle w:val="Normal"/>
        <w:widowControl/>
        <w:rPr>
          <w:color w:val="000000"/>
          <w:szCs w:val="24"/>
          <w:lang w:val="pt-PT"/>
        </w:rPr>
      </w:pPr>
      <w:r>
        <w:rPr>
          <w:color w:val="000000"/>
          <w:szCs w:val="24"/>
          <w:lang w:val="pt-PT"/>
        </w:rPr>
        <w:t>R1a1.0132 para AC e.0580 para SC.</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Das populações judaicas básicas apenas uns 37% são semitas reais nas amostras de freqüência (Behar et al, tabela 1).</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HG J é para Ashkenazi israelitas (AI).3700 e por sefarditas israelitas (SI) é.3651.</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Hamitic grupos são:</w:t>
      </w:r>
    </w:p>
    <w:p>
      <w:pPr>
        <w:pStyle w:val="Normal"/>
        <w:widowControl/>
        <w:rPr>
          <w:color w:val="000000"/>
          <w:szCs w:val="24"/>
          <w:lang w:val="pt-PT"/>
        </w:rPr>
      </w:pPr>
      <w:r>
        <w:rPr>
          <w:color w:val="000000"/>
          <w:szCs w:val="24"/>
          <w:lang w:val="pt-PT"/>
        </w:rPr>
        <w:t>Y (xBR, A3b2).0159 para SI</w:t>
      </w:r>
    </w:p>
    <w:p>
      <w:pPr>
        <w:pStyle w:val="Normal"/>
        <w:widowControl/>
        <w:rPr>
          <w:color w:val="000000"/>
          <w:szCs w:val="24"/>
          <w:lang w:val="pt-PT"/>
        </w:rPr>
      </w:pPr>
      <w:r>
        <w:rPr>
          <w:color w:val="000000"/>
          <w:szCs w:val="24"/>
          <w:lang w:val="pt-PT"/>
        </w:rPr>
        <w:t>BR (x DE JR).1400 por AI e.0794 para SI</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 (xE3a).2200 por AI e.1905 para SI</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ssumida linhagens de Japhethite:</w:t>
      </w:r>
    </w:p>
    <w:p>
      <w:pPr>
        <w:pStyle w:val="Normal"/>
        <w:widowControl/>
        <w:rPr>
          <w:color w:val="000000"/>
          <w:szCs w:val="24"/>
          <w:lang w:val="pt-PT"/>
        </w:rPr>
      </w:pPr>
      <w:r>
        <w:rPr>
          <w:color w:val="000000"/>
          <w:szCs w:val="24"/>
          <w:lang w:val="pt-PT"/>
        </w:rPr>
        <w:t>P (xR1a).1500 por AI e.2063 para SI.</w:t>
      </w:r>
    </w:p>
    <w:p>
      <w:pPr>
        <w:pStyle w:val="Normal"/>
        <w:widowControl/>
        <w:rPr>
          <w:color w:val="000000"/>
          <w:szCs w:val="24"/>
          <w:lang w:val="pt-PT"/>
        </w:rPr>
      </w:pPr>
      <w:r>
        <w:rPr>
          <w:color w:val="000000"/>
          <w:szCs w:val="24"/>
          <w:lang w:val="pt-PT"/>
        </w:rPr>
        <w:t>R1a1.0400 por AI e.0159 para SI</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bserve que existem muito menores percentagens dos khazares convertidos entre o estoque israelita básico do que entre os levitas Ashkenazi. As conclusões que podem ser extraídas dessas estatísticas são que as famílias da nobreza e talvez o Kagan e o Beck dos Cazares, foram convertidas e dadas o status de levita, e/ou que os convertidos que permaneceram fiel ao judaísmo foram oeste em Europa com os hunos, que foram seguidos pelos búlgaros. Os eslavos paganised permaneceram separados ou por trás para ser arrebatado pelo Russ e, em seguida, os mongóis de 1215 e entrou mais tarde como o Sorbians e a Bielorrússia após os hunos e os pól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que é certo é que os adeptos do judaísmo rabínico não são inteiramente judeu ou israelita, e 63% de todos os judeus são Japhethite ou Camitas convertidos ao judaísmo; ou seja, a menos que seja possível demonstrar que alguns aspectos de K são semitas, ao invés de Japhethite, que iria lançar o YDNA seqüenciamento a revisão complet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que é do interesse das linhagens de K2 é que dos 117 K2 haplogrupo machos nos bancos de dados da Universidade do Arizona, cerca de 15% são judeus. K2 YDNA é de origem Médio-Oriente. Dr. Wells é de opinião que a K2 YDNA antiga Fenícia. Isso significaria que os fenícios eram biblicamente de Jafé, mas sabemos que, historicamente, que eles são de edomitas que misturado com Hamitas. Assim, eles são semitas e Camitas. As única Japhethite mar-negociação nações aliaram com eles eram os navios de Társis e o Kittim, o Dodanim e as de Javan. Se K2 é certamente um grande YDNA Fenícia, em seguida, ele demonstra que os antigos reis do mar eram uma agregação das alianças comerciais das três subdivisões étnicas dos filhos de Noé. Isso então se reflete nas conversões ao judaísmo entre os parceiros comerciais.</w:t>
      </w:r>
    </w:p>
    <w:p>
      <w:pPr>
        <w:pStyle w:val="Normal"/>
        <w:widowControl/>
        <w:rPr>
          <w:color w:val="000000"/>
          <w:szCs w:val="24"/>
          <w:lang w:val="pt-PT"/>
        </w:rPr>
      </w:pPr>
      <w:r>
        <w:rPr>
          <w:color w:val="000000"/>
          <w:szCs w:val="24"/>
          <w:lang w:val="pt-PT"/>
        </w:rPr>
      </w:r>
    </w:p>
    <w:p>
      <w:pPr>
        <w:pStyle w:val="Normal"/>
        <w:widowControl/>
        <w:rPr/>
      </w:pPr>
      <w:r>
        <w:rPr>
          <w:b/>
          <w:bCs/>
          <w:color w:val="000000"/>
          <w:szCs w:val="24"/>
          <w:lang w:val="pt-PT"/>
        </w:rPr>
        <w:t>Os filhos de Sem</w:t>
      </w:r>
    </w:p>
    <w:p>
      <w:pPr>
        <w:pStyle w:val="Normal"/>
        <w:widowControl/>
        <w:rPr>
          <w:color w:val="000000"/>
          <w:szCs w:val="24"/>
          <w:lang w:val="pt-PT"/>
        </w:rPr>
      </w:pPr>
      <w:r>
        <w:rPr>
          <w:color w:val="000000"/>
          <w:szCs w:val="24"/>
          <w:lang w:val="pt-PT"/>
        </w:rPr>
        <w:t>Os filhos de sem são: Elão Assur, Arfaxade e Lud e Aram.</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Sabemos que os Elamitas se tornou os persas, os filhos de Assur tornou-se os assírios, os filhos de Arfaxade tornou-se os hebreus, e Aram os sírios e a origem do nome do idioma aramaico. Também mais tarde entraram norte Armén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Da amostragem de DNA moderna do projeto Assíria, os assírios modernos são L, G, J e algumas R1b1, mas parece que o R1b1 testado são Inglês do lado paterno e assírio do lado materno. Assim, Aram norte (na área da Arménia e da Geórgia) e Assur desenvolveram o haplogrupo G, que é onde encontra-se em maior percentagem.</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Flávio Josefo nos dá uma indicação clara dos filhos de Aram, quando ele diz que, dos quatro filhos de Arã, Uz fundou Traconítides e Damasco, que é o país entre a Palestina e Celesysria, Ul fundada Arménia e reunir os bactrianos e Mesa a Mesaneans agora chamado Charax Spasini. Este registro o haplogrupo G semita que parecem vir de Aram e Assur. Registros de Josefo que Abraão estabeleceu-se primeiro com um exército de Damasco (ibib., Whiston, TR., p. 32).</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Josefo diz de Joctã dos hebreus que teve treze filhos: Elmodad, Saleph, Asermoth, Jera, Adoram, Helena, Decla, Ebal, Abimael, Sabeus, Ophir, Eulat e Jobab. Ele diz que essas pessoas habitaram Ásia desde o Indian River Cophen e as terras ao seu redor. Este é o moderno Cabul e o vale do seu rio. A terra ainda mais no sentido de Indus é Bactria. Assim, se esse é o fato da questão, aparentemente, moveu-se através da Península Arábica e mais tinha ido a Índia. O resultado poderia ser os grupos compostos de Joctã no que é o Afeganistão, reunirem-se em Bactria e então Lud no Punjab. O semita haplogrupo H na Índia depois iria ser derivado de uma mutação que ocorreu entre os hebreus de Joctã e os semitas de Lud. A cunha de ouro de Ophir refere-se para as terras de um dos filhos de Joctã, que se instalaram no Afeganistão ou na Índia, e, portanto, a área de Ophir pode ser de o Cush Hindu na Índia ou até mesmo de Sri Lanka (Ceilão).</w:t>
      </w:r>
    </w:p>
    <w:p>
      <w:pPr>
        <w:pStyle w:val="Normal"/>
        <w:widowControl/>
        <w:rPr>
          <w:color w:val="000000"/>
          <w:szCs w:val="24"/>
          <w:lang w:val="pt-PT"/>
        </w:rPr>
      </w:pPr>
      <w:r>
        <w:rPr>
          <w:color w:val="000000"/>
          <w:szCs w:val="24"/>
          <w:lang w:val="pt-PT"/>
        </w:rPr>
      </w:r>
    </w:p>
    <w:p>
      <w:pPr>
        <w:pStyle w:val="Normal"/>
        <w:widowControl/>
        <w:rPr>
          <w:b/>
          <w:b/>
          <w:bCs/>
          <w:color w:val="000000"/>
          <w:szCs w:val="24"/>
          <w:lang w:val="pt-PT"/>
        </w:rPr>
      </w:pPr>
      <w:r>
        <w:rPr>
          <w:b/>
          <w:bCs/>
          <w:color w:val="000000"/>
          <w:szCs w:val="24"/>
          <w:lang w:val="pt-PT"/>
        </w:rPr>
        <w:t>Afegãos e outro Pashtun</w:t>
      </w:r>
    </w:p>
    <w:p>
      <w:pPr>
        <w:pStyle w:val="Normal"/>
        <w:widowControl/>
        <w:rPr>
          <w:color w:val="000000"/>
          <w:szCs w:val="24"/>
          <w:lang w:val="pt-PT"/>
        </w:rPr>
      </w:pPr>
      <w:r>
        <w:rPr>
          <w:color w:val="000000"/>
          <w:szCs w:val="24"/>
          <w:lang w:val="pt-PT"/>
        </w:rPr>
        <w:t>O artigo da Wikipedia sobre Pashtuns diz:</w:t>
      </w:r>
    </w:p>
    <w:p>
      <w:pPr>
        <w:pStyle w:val="Normal"/>
        <w:widowControl/>
        <w:rPr>
          <w:color w:val="000000"/>
          <w:szCs w:val="24"/>
          <w:lang w:val="pt-PT"/>
        </w:rPr>
      </w:pPr>
      <w:r>
        <w:rPr>
          <w:color w:val="000000"/>
          <w:szCs w:val="24"/>
          <w:lang w:val="pt-PT"/>
        </w:rPr>
        <w:t>"De acordo com a maioria dos antropólogos, Pasto-falando Pashtuns parecem ser principalmente de origem iraniana (bem como sendo modificado por diversos outros invasores e imigrantes, ao longo dos séculos) e são muito semelhantes aos persas, curdos, tadjiques e balúchis. Estes antropólogos acreditam que os Pashtuns tem origens iranianas orientais como a língua pachto é classificada como uma língua iraniana Oriental parente ossétio entre outras línguas iranianas (veja Ethnologue para maiores detalhe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Pashtuns língua pachto referem-se a mesmos como Pashtuns ou Pukhtuns dependendo se eles são falantes do dialeto Sul ou dialeto do Norte, respectivamente. Estes Pashtuns compõem o núcleo dos Pashtuns étnicos que predominantemente são um povo iraniano e encontrado no leste e sul do Afeganistão e Paquistão Ocidental. Muitos Pashtuns língua Pachto tem no entanto entremeados com vários invasores, grupos de vizinhos e imigrantes (como os outros povos iranianos) incluindo possivelmente o Ghilzai quem pode ter misturado com tribos turcas, o Durrani quem interagiu bastante com os tadjiques (outro povo iraniano) e as tribos Pashtun, ao norte de Peshawar que tem misturado com grupos dárdicas. Em termos de fenótipo, os Pashtuns língua pachto globais são predominantemente um povo caucasóide com características mediterrânicas, mas o cabelo loiro e olhos azuis e verdes não são incomuns, especialmente entre tribos remota montanha."</w:t>
      </w:r>
    </w:p>
    <w:p>
      <w:pPr>
        <w:pStyle w:val="Normal"/>
        <w:widowControl/>
        <w:rPr>
          <w:color w:val="000000"/>
          <w:szCs w:val="24"/>
          <w:lang w:val="pt-PT"/>
        </w:rPr>
      </w:pPr>
      <w:r>
        <w:rPr>
          <w:color w:val="000000"/>
          <w:szCs w:val="24"/>
          <w:lang w:val="pt-PT"/>
        </w:rPr>
        <w:t>Também diz que:</w:t>
      </w:r>
    </w:p>
    <w:p>
      <w:pPr>
        <w:pStyle w:val="Normal"/>
        <w:widowControl/>
        <w:rPr>
          <w:color w:val="000000"/>
          <w:szCs w:val="24"/>
          <w:lang w:val="pt-PT"/>
        </w:rPr>
      </w:pPr>
      <w:r>
        <w:rPr>
          <w:color w:val="000000"/>
          <w:szCs w:val="24"/>
          <w:lang w:val="pt-PT"/>
        </w:rPr>
        <w:t>"Desde o século i A.C. até o século v A.C. as regiões onde viviam os Pashtuns viram imensas migrações dos povos da Eurásia, incluindo os arianos, persas, Sakas, citas, Kushans, hunos e gregos. Invasores posteriores incluem tribos árabes e turcomanos asiáticos centrais, bem como os ataques devastadores pelos mongói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ssim, haveria Japhethitic R1a e R1b e Hamitic C YDNA presentes.</w:t>
      </w:r>
    </w:p>
    <w:p>
      <w:pPr>
        <w:pStyle w:val="Normal"/>
        <w:widowControl/>
        <w:rPr>
          <w:color w:val="000000"/>
          <w:szCs w:val="24"/>
          <w:lang w:val="pt-PT"/>
        </w:rPr>
      </w:pPr>
      <w:r>
        <w:rPr>
          <w:color w:val="000000"/>
          <w:szCs w:val="24"/>
          <w:lang w:val="pt-PT"/>
        </w:rPr>
        <w:t>O artigo diz que a partir de:</w:t>
      </w:r>
    </w:p>
    <w:p>
      <w:pPr>
        <w:pStyle w:val="Normal"/>
        <w:widowControl/>
        <w:rPr>
          <w:color w:val="000000"/>
          <w:szCs w:val="24"/>
          <w:lang w:val="pt-PT"/>
        </w:rPr>
      </w:pPr>
      <w:r>
        <w:rPr>
          <w:color w:val="000000"/>
          <w:szCs w:val="24"/>
          <w:lang w:val="pt-PT"/>
        </w:rPr>
        <w:t>"aleatórios de amostragem de populações de pashtuns no Paquistão Ocidental) a evidência antropológica que a língua pachto Pashtuns são um povo indo-europeu relacionado com outros grupos iranianos, bem como alto-falantes de línguas dárdicas como a Kalasha e os Nuristanis aparece muito provável mas não é por qualquer meio conclusivo neste momento. Os testes, embora ainda em suas fases iniciais, não mostrou qualquer conexão substancial entre a população geral de Pashtun amostrada para os marcadores genéticos encontrados entre a maioria dos gregos, judeus ou árabes. O que pode ser o caso é que os Pashtuns foram ligeiramente modificados ao longo do tempo por vários invasores, mantendo sua base iraniano Oriental geneticamente global. Em última análise, mais pesquisa e uma ampla amostragem de DNA será necessárias antes que as conclusões podem ser consideradas conclusivo e geralmente representativo dos Pashtuns língua pacht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s conclusões aqui vamos partir da premissa de que os semitas os haplogrupos são todos J como encontrado entre as três populações mencionad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pashtuns são classificados como iraniano, que como já vimos, é principalmente o haplogrupo I, mas eles variam como um típica Central asiático composto YDNA agrupamento. Foi feita uma tentativa de classificar o Pashtun no século XVI, como um dos Bani Israel, das dez tribos perdido e como Joseph. Isto foi desmascarado pelos Indo-Iranian afinidades e linguagem. No entanto, é um fato histórico que a área de Khandahar, Cabul e Bactria também, do outro lado do Cush Hindu, foram feitas províncias ou satrapias do Império Persa e suas línguas, portanto, são afetados por esse facto. As semelhanças de DNA com Elam e sua descida histórica relatada e afinidade com Joctã indicam que o DNA original dos semitas incluindo Joctã hebreus não era J mas F e o principal derivado semita é eu e os secundários derivados são J e, em seguida, H e G. Todos os semitas orientais de Elam e Joctã foram Hg eu, ao invés de J. Assim estas mutações ocorreram ao longo do segundo milênio A.C., e os modelos matemáticos estendidos dos evolucionistas estão errad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s tribos Durrany e Galzay sejam consideradas descendentes diretos dos hebreus ou Ibrani e, provavelmente, dos filhos de Joctã. Alguns também possuem o Rabbani, liziana, Emerson, Deftali e Justino do Afeganistão e o Efridi e Yusufzai do Paquistão também ser Hebraico tribos.</w:t>
      </w:r>
    </w:p>
    <w:p>
      <w:pPr>
        <w:pStyle w:val="Normal"/>
        <w:widowControl/>
        <w:rPr>
          <w:color w:val="000000"/>
          <w:szCs w:val="24"/>
          <w:lang w:val="pt-PT"/>
        </w:rPr>
      </w:pPr>
      <w:r>
        <w:rPr>
          <w:color w:val="000000"/>
          <w:szCs w:val="24"/>
          <w:lang w:val="pt-PT"/>
        </w:rPr>
      </w:r>
    </w:p>
    <w:p>
      <w:pPr>
        <w:pStyle w:val="Normal"/>
        <w:widowControl/>
        <w:rPr>
          <w:b/>
          <w:b/>
          <w:bCs/>
          <w:color w:val="000000"/>
          <w:szCs w:val="24"/>
          <w:lang w:val="pt-PT"/>
        </w:rPr>
      </w:pPr>
      <w:r>
        <w:rPr>
          <w:b/>
          <w:bCs/>
          <w:color w:val="000000"/>
          <w:szCs w:val="24"/>
          <w:lang w:val="pt-PT"/>
        </w:rPr>
        <w:t>Lud</w:t>
      </w:r>
    </w:p>
    <w:p>
      <w:pPr>
        <w:pStyle w:val="Normal"/>
        <w:widowControl/>
        <w:rPr>
          <w:color w:val="000000"/>
          <w:szCs w:val="24"/>
          <w:lang w:val="pt-PT"/>
        </w:rPr>
      </w:pPr>
      <w:r>
        <w:rPr>
          <w:color w:val="000000"/>
          <w:szCs w:val="24"/>
          <w:lang w:val="pt-PT"/>
        </w:rPr>
        <w:t>Lud é uma fonte de incerteza e existem duas explicações para a identificação e localização dos filhos de Lud. Em breve, voltaremos a esse quebra-cabeça.</w:t>
      </w:r>
    </w:p>
    <w:p>
      <w:pPr>
        <w:pStyle w:val="Normal"/>
        <w:widowControl/>
        <w:rPr>
          <w:color w:val="000000"/>
          <w:szCs w:val="24"/>
          <w:lang w:val="pt-PT"/>
        </w:rPr>
      </w:pPr>
      <w:r>
        <w:rPr>
          <w:color w:val="000000"/>
          <w:szCs w:val="24"/>
          <w:lang w:val="pt-PT"/>
        </w:rPr>
      </w:r>
    </w:p>
    <w:p>
      <w:pPr>
        <w:pStyle w:val="Normal"/>
        <w:widowControl/>
        <w:rPr>
          <w:b/>
          <w:b/>
          <w:bCs/>
          <w:color w:val="000000"/>
          <w:szCs w:val="24"/>
          <w:lang w:val="pt-PT"/>
        </w:rPr>
      </w:pPr>
      <w:r>
        <w:rPr>
          <w:b/>
          <w:bCs/>
          <w:color w:val="000000"/>
          <w:szCs w:val="24"/>
          <w:lang w:val="pt-PT"/>
        </w:rPr>
        <w:t>Outros locais dos Hebreus</w:t>
      </w:r>
    </w:p>
    <w:p>
      <w:pPr>
        <w:pStyle w:val="Normal"/>
        <w:widowControl/>
        <w:rPr>
          <w:color w:val="000000"/>
          <w:szCs w:val="24"/>
          <w:lang w:val="pt-PT"/>
        </w:rPr>
      </w:pPr>
      <w:r>
        <w:rPr>
          <w:color w:val="000000"/>
          <w:szCs w:val="24"/>
          <w:lang w:val="pt-PT"/>
        </w:rPr>
        <w:t>A origem e a localização dos hebreus é identificado com Abraão como saindo do seu de Chaldea e os filhos de Arfaxade são identificados com os grupos acádios na planície da Mesopotâmia, entre os filhos de Assur ou os assírios e os filhos de Elam, que estavam a leste da bacia do rio Tigre ao planalto persa.</w:t>
      </w:r>
    </w:p>
    <w:p>
      <w:pPr>
        <w:pStyle w:val="Normal"/>
        <w:rPr>
          <w:b/>
          <w:b/>
          <w:color w:val="000000"/>
          <w:szCs w:val="24"/>
          <w:lang w:val="pt-PT"/>
        </w:rPr>
      </w:pPr>
      <w:r>
        <w:rPr>
          <w:b/>
          <w:color w:val="000000"/>
          <w:szCs w:val="24"/>
          <w:lang w:val="pt-PT"/>
        </w:rPr>
      </w:r>
    </w:p>
    <w:p>
      <w:pPr>
        <w:pStyle w:val="Normal"/>
        <w:widowControl/>
        <w:rPr>
          <w:color w:val="000000"/>
          <w:szCs w:val="24"/>
          <w:lang w:val="pt-PT"/>
        </w:rPr>
      </w:pPr>
      <w:r>
        <w:rPr>
          <w:color w:val="000000"/>
          <w:szCs w:val="24"/>
          <w:lang w:val="pt-PT"/>
        </w:rPr>
        <w:t>O outro grupo dos medos que foram associados com os persas e ocuparam as terras altas ao norte de Elam e Gutea não é semitas – eles são os filhos de Madai, uma tribo de Japhethite e são identificados hoje como os curdos. Voltaremos a eles mais tarde. O Guteans ou Guti também pode bem ser associado com os godos como parte da Horda escita mais tard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Professor Cyrus Gordon também detém os minóicos cedo ser semitas e sua linguagem Linear A como sendo anti-semitas. Seu trabalho sobre A Linear foi recebido com controvérs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filhos de Arfaxade são Salah e Eber (a partir de onde o nome hebraico é derivado). Seus filhos Pelegue e Joctã viram a divisão em Hebreus. Os filhos de Joctã foram treze em número e ocuparam toda a área oriental da Península Arábica (Gen. 10:21-32), mas muitos entrou Afeganistão ou no Paquistão, como podemos ver acima. Os filhos de Abraão através de Hagar e alguns dos filhos de Quetura, tais como Midian, mais tarde se juntou a eles. A linha de Abraão através de Pelegue era Reu, Serugue, Naor, terá a Abraão, a Naor e a Harã. Abraão foi chamado de seu de Chaldea e enviou para a terra de Canaã.</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Segue-se que as linhagens dos países semitas nos dará pistas sobre a distribuição de haplogrupos semita e mutações. A tentação é dizer simplesmente que o Haplogroup J é o haplogrupo semita e todos os outros não são semitas, mas isso não pode ser verdade dada a distribuição e as misturas de grupos de naçã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Por exemplo, na estrutura genética dos persas ou elamitas o predominante é Hg eu. Ele excede J por cerca de 10% e tem um elemento de F e G com ele. Esses grupos constituem o YDNA metade dos persas. Os árabes do Oriente Médio também tem uma quantidade significativa de eu e alguns G. Haplogroups G, I e J constituem metade do georgiano/armênios e turcos, enquanto F, G, I e J são metade os italianos, com I e J, compreendendo o YDNA metade dos gregos. Quando vamos para a Europa o equilíbrio de aumenta dramaticament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G (M201), H (M69), eu (M170, M258 e P19) e J (12f2.1) parecem ser conhecido linhagens semíticas, com K (M9) a base de raiz para todos os filhos de Jafé. HG J diminui à medida que se move para oeste na Europa mas Hg permanece mais ou menos altamente significativo como extremo oeste como os anglo-saxões e depois diminui entre o Basco, galeses, irlandeses e escoceses –, mas no entanto, ainda é encontrada em quantidades de até 15% entre esses celtas conhecidas.</w:t>
      </w:r>
    </w:p>
    <w:p>
      <w:pPr>
        <w:pStyle w:val="Normal"/>
        <w:widowControl/>
        <w:rPr>
          <w:color w:val="000000"/>
          <w:szCs w:val="24"/>
          <w:lang w:val="pt-PT"/>
        </w:rPr>
      </w:pPr>
      <w:r>
        <w:rPr>
          <w:color w:val="000000"/>
          <w:szCs w:val="24"/>
          <w:lang w:val="pt-PT"/>
        </w:rPr>
      </w:r>
    </w:p>
    <w:p>
      <w:pPr>
        <w:pStyle w:val="Normal"/>
        <w:widowControl/>
        <w:rPr>
          <w:color w:val="000000"/>
          <w:szCs w:val="24"/>
          <w:lang w:val="en-US"/>
        </w:rPr>
      </w:pPr>
      <w:r>
        <w:rPr>
          <w:color w:val="000000"/>
          <w:szCs w:val="24"/>
          <w:lang w:val="en-US"/>
        </w:rPr>
        <w:t>The Anglo-Saxons came in from the Middle East as part of the Horde at the fall of the Parthian Empire from what is now the area of Iraq and the area north of it. That occurred at the end of the second century CE. They moved in to the area of NW Europe and the Horde split up in various waves. The Anglo-Saxons and Jutes and the associated tribes of Lombards, Danes, Norwegians, Saxons and Fris, split up but retained a similar diversity. The northern French are also from the Middle East. The Normans constitute one element and are predominantly R1b but they contain other DNA groups such as I. The others are Francs in two groups. These are the Riphathian Francs and the Salien Francs. The Salien Francs could inherit through the male line only but the Riphathian Francs could inherit through both. As we know, Riphath was a son of Japheth, and we know that the nobility of these people also claimed descent from Antenor I King of the Cimmerians, and also from the Trojans. They were understood to be the offspring of the group that remained in the Middle East with the sons of Hector. They named their major cities after Paris and Troyes. Many of these people settled across the channel in Britain and those tribes (e.g. Parisii) were also R1b Celts. Over 35% of the Northern French are Haplogroups I and J. Approximately 35% of the Anglo-Saxons are Middle-East Hg I with some small amount of J. Approximately 40% of English are Middle Eastern and seemingly Semites. The majority of all NW Celts and Anglo-Saxons are R1b and part of the same genetic divisions as the known Japhethite tribes. The obvious exception is to the east where the Slavs are R1a, and the largest R1a divisions among the Horde coming into the North-West was among the Norwegians at about 30%.</w:t>
      </w:r>
    </w:p>
    <w:p>
      <w:pPr>
        <w:pStyle w:val="Normal"/>
        <w:rPr>
          <w:b/>
          <w:b/>
          <w:color w:val="000000"/>
          <w:szCs w:val="24"/>
          <w:lang w:val="en-US"/>
        </w:rPr>
      </w:pPr>
      <w:r>
        <w:rPr>
          <w:b/>
          <w:color w:val="000000"/>
          <w:szCs w:val="24"/>
          <w:lang w:val="en-US"/>
        </w:rPr>
      </w:r>
    </w:p>
    <w:p>
      <w:pPr>
        <w:pStyle w:val="Normal"/>
        <w:widowControl/>
        <w:rPr>
          <w:b/>
          <w:b/>
          <w:bCs/>
          <w:color w:val="000000"/>
          <w:szCs w:val="24"/>
          <w:lang w:val="pt-PT"/>
        </w:rPr>
      </w:pPr>
      <w:r>
        <w:rPr>
          <w:b/>
          <w:bCs/>
          <w:color w:val="000000"/>
          <w:szCs w:val="24"/>
          <w:lang w:val="pt-PT"/>
        </w:rPr>
        <w:t>Alianças de Israel com Jafé</w:t>
      </w:r>
    </w:p>
    <w:p>
      <w:pPr>
        <w:pStyle w:val="Normal"/>
        <w:widowControl/>
        <w:rPr>
          <w:color w:val="000000"/>
          <w:szCs w:val="24"/>
          <w:lang w:val="pt-PT"/>
        </w:rPr>
      </w:pPr>
      <w:r>
        <w:rPr>
          <w:color w:val="000000"/>
          <w:szCs w:val="24"/>
          <w:lang w:val="pt-PT"/>
        </w:rPr>
        <w:t>As obras históricas dos britânicos nos dizer que os galeses veio Oriente após a queda de Tróia. Eles se encontraram com o Cornish no norte da África, que também eram sobreviventes da queda de Tróia. Agora sabemos que foi o Reino de Wilusia Trojan. Suas histórias dizem que filhos de Magog já encontrado na Grã-Bretanha e subjugou-os. Eles eram filhos de Rifate e no Médio Oriente eram parte do Império hitita, em aliança com o Hatti e Kalti ainda no Orient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galeses são conhecidos como o povo Kymry e uma vez que ocupou todos da Grã-Bretanha e parte da França, assim como com os gauleses. Eles ficaram confinados à Amorica, que agora é a Brittany. Eles eram todos celtas (Gimirra de Gomer). Eles são a origem dos cimérios (ou seja, Gomerians) que reinvaded a Anatólia e estabeleceram pela província da Galácia. Eles formaram o guarda-costas de Cleópatra de 400 homens que César apresentou a Herodes. Eles são, provavelmente, a origem do R1b na Turquia em &gt; 15% e, em menor medida, na Síria. Os turcos também fazem parte do grupo de línguas urálicas-Altaic e então alguns podem ser R1a e R1b dessa fonte também. Estes dois grupos e Q são muito próximos e a divisão entre os grupos é abordada por mutação muito pouco. Assim, os índios americanos são parentes distantes dos celtas e eslavos.</w:t>
      </w:r>
    </w:p>
    <w:p>
      <w:pPr>
        <w:pStyle w:val="Normal"/>
        <w:widowControl/>
        <w:rPr>
          <w:color w:val="000000"/>
          <w:szCs w:val="24"/>
          <w:lang w:val="pt-PT"/>
        </w:rPr>
      </w:pPr>
      <w:r>
        <w:rPr>
          <w:color w:val="000000"/>
          <w:szCs w:val="24"/>
          <w:lang w:val="pt-PT"/>
        </w:rPr>
      </w:r>
    </w:p>
    <w:p>
      <w:pPr>
        <w:pStyle w:val="Normal"/>
        <w:widowControl/>
        <w:rPr>
          <w:b/>
          <w:b/>
          <w:bCs/>
          <w:color w:val="000000"/>
          <w:szCs w:val="24"/>
          <w:lang w:val="pt-PT"/>
        </w:rPr>
      </w:pPr>
      <w:r>
        <w:rPr>
          <w:b/>
          <w:bCs/>
          <w:color w:val="000000"/>
          <w:szCs w:val="24"/>
          <w:lang w:val="pt-PT"/>
        </w:rPr>
        <w:t>Irlanda</w:t>
      </w:r>
    </w:p>
    <w:p>
      <w:pPr>
        <w:pStyle w:val="Normal"/>
        <w:widowControl/>
        <w:rPr>
          <w:color w:val="000000"/>
          <w:szCs w:val="24"/>
          <w:lang w:val="pt-PT"/>
        </w:rPr>
      </w:pPr>
      <w:r>
        <w:rPr>
          <w:color w:val="000000"/>
          <w:szCs w:val="24"/>
          <w:lang w:val="pt-PT"/>
        </w:rPr>
        <w:t>Os primeiros habitantes da Irlanda foram o Nemedians e o Formorians, Firbolgs (ou pessoas de couro) e o Tuatha de Danaan.</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primeiros descendentes veio da Espanha e foram listados como Gadelians, os descendentes de Gaodhal, sexto de Jafé (Op. cit.). Os Gadelians eram de citas que estendeu o Boristhenes para a masságetas (maior Horda gótica) e o Saces (daí citas) até ao mar Cáspio. Eram nômades (Op. cit., p. 61).</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Geneticamente podemos identificá-los como filhos de Gomer e de Magog. As variações de YDNA mostram que os judeus Ashkenazi são R1a1 mais do que R1b e, portanto, as variações devem ter ocorrido após as divisões dos grupos tribais. 52% de todos os levitas Ashkenazi são filhos de Gomer. Assim, as profecias sobre Gomer tem relevância directa para Israel hoj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Uma variedade de RxR1 YDNA antiga é encontrada na África, especificamente na República dos Camarões. Ele pode ter se originado com movimentos tribais das tribos Japhethite, em África, também do leste quando o RxR1 aborígene australiano grupos esquerda para Austrália seguindo os nômades etíope Hg C antes deles, ou mesmo mais tarde como os vândalos que invadiram o norte da África da Espanha e foram posteriormente derrotad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ós sabemos da história da Irlanda e as genealogias que os Milesianos eram filhos de Magogue, e eles testam em R1b. No entanto, sabemos que veio um pouco tarde para a Irlanda e substituiu uma tribo que existia anteriormente. Essa tribo governou a Irlanda por centenas de anos e era conhecida como os Tuatha de Danaan, denominado tribo de Dan ou o Danaans. Eles realizam-se de também ter navegado com os filisteus, os primeiros gregos e, aparentemente, os fenícios (Danaans e Danitas – eram os gregos Hebreus? BAR, de junho de 1976). É mais provável que essa tribo contas para a incidência do haplogrupo eu na Irlanda como os anglo-saxões não ocuparam Irlanda quando entraram a Grã-Bretanha, enquanto os normandos são predominantemente R1b com alguns de que os anglo-saxões, mas a percentagem que não representariam proporcionalmente o percentual na Irlanda. A proporção de é quase tão alta quanto a proporção de I na Escócia, mas o predominante YDNA lá também é o R1b. Pode haver uma infusão de percentagem de I da Noruega em ambas as áreas. Se o registro histórico e sua interpretação que o Tuatha de Danaan são, na verdade, um desdobramento do Dan de Israel e, em seguida, temos o demonstrável link que mostra as tribos do Norte como o haplogrupo eu. Assim, 40% dos anglo-saxões seria semitas e provavelmente de Israel, como afirmam os registros. O argumento contra este aspecto é que, dos judeus, a menos de 2% são haplogrupo eu. Quando consideramos, no entanto, que apenas 37% dos judeus são semitas, que traz a amostra até cerca de 6% dos judeus conhecidos e, portanto, bem podem representar o resíduo das outros tribos que permaneceu ou retornou a Judá.</w:t>
      </w:r>
    </w:p>
    <w:p>
      <w:pPr>
        <w:pStyle w:val="Normal"/>
        <w:rPr>
          <w:b/>
          <w:b/>
          <w:color w:val="000000"/>
          <w:szCs w:val="24"/>
          <w:lang w:val="pt-PT"/>
        </w:rPr>
      </w:pPr>
      <w:r>
        <w:rPr>
          <w:b/>
          <w:color w:val="000000"/>
          <w:szCs w:val="24"/>
          <w:lang w:val="pt-PT"/>
        </w:rPr>
      </w:r>
    </w:p>
    <w:p>
      <w:pPr>
        <w:pStyle w:val="Normal"/>
        <w:widowControl/>
        <w:rPr>
          <w:color w:val="000000"/>
          <w:szCs w:val="24"/>
          <w:lang w:val="pt-PT"/>
        </w:rPr>
      </w:pPr>
      <w:r>
        <w:rPr>
          <w:color w:val="000000"/>
          <w:szCs w:val="24"/>
          <w:lang w:val="pt-PT"/>
        </w:rPr>
        <w:t>Há também uma incidência conhecida de K2 fenícia dos navios de Társis que estão presentes em Tyre, Malta e no país de Gales. Thomas Jefferson, presidente dos EUA, afirmava descender de Galês e era deste subclade galês do haplogrupo K2.</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primeira colônia na Irlanda era comandada por Partholan, que era da linha antiga dos gregos antes que a terra da Grécia foi invadida e preenchida pelos filhos E3b de presunto da África. A segunda colônia foi comandada pelo Nemedius, que lutou para consolidar a sua colónia. No entanto, a Formorians invadiu e derrotou Nemedius em Cork e assumiu a Irlanda (MacGeoghegan e Mitchell, história da Irlanda, 1867, p. 54).</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Firbolgs são identificados por MacGeoghegan como os belgas e havia uma tribo de Belgae na Grã-Bretanha. Os Formorians foram derrotados ou deserta a terra e o Firbolgs tomou posse dela. Eles foram substituídos pelos Tuatha de Danaan, os descendentes de Nemedius, que voltou para a Irlanda através da Alemanha e via Noruega e Dinamarca (MacGeoghegan, ibid., p. 55).</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MacGeoghegan afirma que eles podem ter sido descendente de Dumnoniae da Cornualha. Ele afirma que eles eram descendentes de Jobath, neto de Nemedius, que liderou uma parte da colônia em Germany do norte da Irlanda, originalmente (ibid., p. 55). Assim, os colonizadores originais da Irlanda foram uma aliança dos antigos gregos e Tuatha de Danaan ou tribo dos Danitas, que eram filhos de Nemedius. Estes foram o início seafaring Danitas aliaram-se com os antigos reis do mar.</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MacGeoghegan também afirma que Briotan Maul, neto de Nemedius por Feargus, estabeleceu-se com sua tribo na Grã-Bretanha, que, segundo o saltério de Cashel, chamava-se de acordo com o seu nome – e supostamente se instalaram lá como os bretões. MacGeoghegan diz que este é pelo menos tão credível quanto a conta por Geoffrey de Monmouth. Isto explicaria a I distribuição de haplogrupo (subclade Isles) entre os pictos R1b na Escócia. Eles não veio da Noruega e são quase exclusivos para as Ilhas Britânicas. Os pictos também foram pioneiros na Grã-Bretanha praticamente milênios antes os escocese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o mesmo tempo, a derrota ou a saída da Formorians, outro grupo de 5000 homens entrou e Irlanda dividida uma Pentarquia, com o governador Slaingey de chefe de Leinster da Pentarquia de Slaingey, Rory (Rughruighe), Gan, Gannan e Sengan – todos os filhos de Duarte da raça do Nemedians. As pessoas foram então conhecidas por três nomes diferentes: Gallenians, Damnonians e belgas. Eles reinaram por oitenta anos sob nove reis, o último dos quais foi Eogha. Ele se casou com a filha de um príncipe espanhol. Ela foi enterrada no Tailton em Meath, qual era o nome del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belgas ou Belgiae foram localizados mais próximo a Dumnonians na Inglaterra também, e é provável que os três nomes foram indicativos de uma aliança entre as três tribos que mudou-se da Europa para a Inglaterra e a Irlanda. Os Gallenians foram aparentemente gauleses, daí também Gálatas. No entanto, é provável que através da Nemedians sob os grupos de Tuatha de Danaan que vemos o haplogrupo quero atrapalhar juntamente com o R1b (AMH) dos celtas. Este grupo veio da Dinamarca muito mais cedo do que os dinamarqueses R1b posterior da Horda Parthian (mais tarde dinamarqueses foram DYS 390/391 23/11 e lá são dois I grupos também na Dinamarca que diferem, sendo o tipo anglo-saxão; Veja abaixo). O movimento também pode ter sido com os hunos ou mesmo antes dos grupos de envio no segundo milênio A.C.. Havia extensa âmbar e sistemas no mar Báltico de negociação naquela época. Como visto acima, sabemos que os comerciantes de K2 Tarshish/fenício foram no país de Gales e Cornwall, e essa linha ainda existe lá.</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Foi nessa época que os Tuatha de Danaan desceu na Irlanda sob Nuagha Airiodlamh, que derrotou o Firbolgs sob Eogha no Condado de Mayo. Os Firbolgs foram expulsos e procuraram refúgio nas ilhas do Norte (ibid., p. 55). Essas pessoas que se estabeleceram nas ilhas eram R1b. Além disso, como observamos, há o subclade de I1b2a–Isles e este haplogrupo é encontrado quase exclusivamente nas ilhas britânicas e, fortemente, na Escócia. Não é Viking norueguês. O mesmo eu haplogrupo é encontrado entre os bascos.</w:t>
      </w:r>
    </w:p>
    <w:p>
      <w:pPr>
        <w:pStyle w:val="Normal"/>
        <w:rPr>
          <w:b/>
          <w:b/>
          <w:color w:val="000000"/>
          <w:szCs w:val="24"/>
          <w:lang w:val="pt-PT"/>
        </w:rPr>
      </w:pPr>
      <w:r>
        <w:rPr>
          <w:b/>
          <w:color w:val="000000"/>
          <w:szCs w:val="24"/>
          <w:lang w:val="pt-PT"/>
        </w:rPr>
      </w:r>
    </w:p>
    <w:p>
      <w:pPr>
        <w:pStyle w:val="Normal"/>
        <w:widowControl/>
        <w:rPr>
          <w:color w:val="000000"/>
          <w:szCs w:val="24"/>
          <w:lang w:val="pt-PT"/>
        </w:rPr>
      </w:pPr>
      <w:r>
        <w:rPr>
          <w:color w:val="000000"/>
          <w:szCs w:val="24"/>
          <w:lang w:val="pt-PT"/>
        </w:rPr>
        <w:t>Parece que definitivamente não veio da Escandinávia, mas prefiro os Tuatha de Danaan vieram do Oriente para a Espanha e alguns permaneceram entre os bascos. O elemento principal passou a Irlanda e de lá foi para a Escócia e as ilhas. Eles são encontrados entre os pictos também, então eles devem ter ido lá antes que os escoceses se mudou da Irlanda para Alba, como Escócia foi chamada antes de que rebatizou de Niall dos nove reféns. Eles não vieram da Europa com os escoceses ou milesianos. O significado da tribo de Dan como os Tuatha de Danaan é que não se limita à Irlanda como muitos do pensamento britânico-israelitas. Este grupo está concentrado na Escócia também com números menores entre os galeses, com alguns na Inglaterra e, talvez, entre os bascos. Do capítulo de revelação 7 vemos que Dan e Efraim deixam de existir como entidades separadas e o composto Joseph remerges, mas desta vez sem Manassés que é separad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s ilhas são os das costas da Escócia como não foi há alguns séculos que foi feita alguma colonização da Thule ou da Islând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Milesianos veio via Espanha, a Irlanda e uma sub tribo entrou Inglaterra da Espanha e tornou-se conhecido como os Brigantes. Instalaram-se na Inglaterra ocidental no que agora é aproximadamente a área de Lancashir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irlandeses – até os Milesianos entrou ca. 500 A.C., como podemos ver acima – era composta por três grupos chamados o Formorians, o Firbolgs Tuatha de Danaan e o tribo dos Danit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Milesianos que sabemos definitivamente eram R1b celtas e temos suas genealogias e seu DNA para coincidir com as genealogias. Estes celtas de acordo com as outras seqüências de Celt R1b YDNA mas diferem de acordo com regiões e trib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principal fator determinante nos haplogrupos de Celt R1b em Europa Ocidental encontra-se nas divisões haplogrupo R1b1. Quatro subclados de R1b derivam-se as repetições dos marcadores DYS 390 e 391.</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Atlântico Modal haplótipo (AMH), que tem um valor de 24/11 para 390/391, encontra-se na costa atlântica da Espanha para a Escócia. Estes celtas são os mais antigos habitantes da Europa e descendem de Jafé através das divisões anteriores e são encontradas entre os basc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anglo-saxões entraram em da Grã-Bretanha após a ocupação romana da Grã-Bretanha em 410 CE e antes da conquista normanda. Anglo-saxões têm R1b e eu os haplogrupos. O R1b (R1b1) subclade de anglo-saxões é distinguido pelo DYS 390 e 391 marcadores que possuem valores de 23/11. Esta vista é aberta para alguma discussão e pode não ser uma identificação clara. Esses valores são encontrados na Europa NW entre as outras nações da Horda que estabeleceu-se ali na Flandres (Bélgica), Países Baixos, NW Alemanha e Dinamarca. O Fris e os anglo-saxões, ambos compartilham este marcador de identificação entre outros. Eles e os saxões da Alemanha são praticamente as mesmas pesso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outros subclados de R1b são repetições de 24/10, que são encontradas em toda a Europa e repetições de 23/10, que são encontradas no sudeste da Alemanha e na Áustria. Assim, eles são todos de diferentes linhagens dos celtas ou filhos de Gomer que veio originalmente da Cítia e Párt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haplogrupo eu variantes que são encontradas entre os anglo-saxões de I1a são AS I1a (1-8). I1a como é a variante mais comum do haplogrupo I1 e chama-se porque é encontrada onde os anglo-saxões estabeleceram originalmente em seu movimento do Médio Oriente. Cai enquanto nós nos movemos no sudeste da Alemanha e além. É provável que as variantes deste haplogrupo marcam as determinações ancestrais de algumas das dez tribos. Estas nações são invariavelmente interligadas com os celtas hitita, como descrito acima. O AMH é um grupo anterior distinguem os anglo-saxões que tinham marcadores distintivos em ambos os R1b1 e as I1a.</w:t>
      </w:r>
    </w:p>
    <w:p>
      <w:pPr>
        <w:pStyle w:val="Normal"/>
        <w:rPr>
          <w:b/>
          <w:b/>
          <w:color w:val="000000"/>
          <w:szCs w:val="24"/>
          <w:lang w:val="pt-PT"/>
        </w:rPr>
      </w:pPr>
      <w:r>
        <w:rPr>
          <w:b/>
          <w:color w:val="000000"/>
          <w:szCs w:val="24"/>
          <w:lang w:val="pt-PT"/>
        </w:rPr>
      </w:r>
    </w:p>
    <w:p>
      <w:pPr>
        <w:pStyle w:val="Normal"/>
        <w:widowControl/>
        <w:rPr>
          <w:color w:val="000000"/>
          <w:szCs w:val="24"/>
          <w:lang w:val="pt-PT"/>
        </w:rPr>
      </w:pPr>
      <w:r>
        <w:rPr>
          <w:color w:val="000000"/>
          <w:szCs w:val="24"/>
          <w:lang w:val="pt-PT"/>
        </w:rPr>
        <w:t>A determinação de ilhas I1a como o Dinamarquês contra as alemãs contas ancestrais no continente renderá mais informações. O I1a - (nórdico) é a forma mais populosa encontrada na Suécia e na Dinamarca e está perto em segundo lugar na Noruega. É encontrada em apenas pequenas quantidades na Europa Continental, ao sul do Báltico e do mar do Norte e leva o segundo lugar para I1a – como na Dinamarca. Assim, o I grupos mistura na Dinamarca, mas os dinamarqueses são tipos predominantemente anglo-saxão (ver as variedades de população de papel dentro de Y-haplogrupo I e seus haplótipos Modal estendido (e também variedades R1b) por Ken Nordtvedt em www.northwestanalysis.net)</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I1a uN (ultra nórdico) atinge o seu pico na Noruega. Ela difere de I1a nórdica por uma mudança em 385 DYS b de 14 a 15. Ele também se divide em duas variedades, com base no valor de repetição DYS 461. I1a uN1 tem modais 12, 28 no DYS 461 e 449, que é comum à maioria dos I1a. I1a uN2 tem 11, 29 se repetem DYS 461 e 449 e é mais fortemente associada com a Noruega, Suécia e Dinamarca. Estas divisões podem ter ocorrido após o período de grande migração na Escandinávia desde o terceiro e quarto século C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I1a1 (antigo I1a4) é uma pequena subclade de I1a encontrados em cerca de 10% de I1a da Europa Oriental.</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I1b1 Din (Dináricos) leva o nome de uma cordilheira dos Balcãs, perto de onde é mais prolífico. Ele também se espalhou através da Europa Oriental.</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I1b1 –West (Ocidental) é uma variedade de I1b (velho), P37.2 + é encontrada em quantidades prolíficas em áreas costeiras do mar Báltico e mar do norte da Alemanha e depois se espalha para as Ilhas Britânicas. Notadamente é identificado por 15 repetições que DYS 388 em vez do habitual 13 repetições de I1b1 Dináricos. Esta variedade também recentemente foi encontrada na Estón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I1b1-Isles é uma variedade recém-descoberto de I1b1, que parece residem principalmente nas Ilhas Britânicas. Marcadores de identificação são DYS 385, 463 e 464.</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I1b1a I1b2 (antigo), um subclade de I1b1 M26 + é uma grande percentagem da população da Sardenha e se espalha na Península Ibérica. Ele não é encontrado em qualquer significado no norte da Europ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I1b2a-Cont (Continental) (antigo I1c) é a principal variedade de I1b2a. É mais densa no NW Alemanha, Países Baixos e na Dinamarca, com alguns no sul da Suécia e Norueg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Uma quantidade significativa é encontrada também nas ilhas britânicas dos imigrantes/invasores germânicos e Escandináv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I1b2a-raiz é uma variedade incomum de I1b2a que se espalha de Itália e Iberia até na Dinamarca e se divide em duas variedades, com base em quatro dos marcadore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I1b2 * é uma outra variedade que é encontrada da Itália e Iberia acima em Dinamarca e também se divide em duas variedades, baseadas principalmente sobre o marcador DYS 448.</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I1b * (antigo I1(y) é uma pequena variedade dentro da árvore e é 10/10 DYS 459a, b como uma das suas características modais e 19.19 ou 19.21 no YCA11a, b e 12,29 no DYS389i, ii.</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Considera-se que as variedades destes vou haplogrupo subclados determinar o povo hebreu e as divisões R1a e R1b determinará os ramos da Aliança hitita formado dentro Cítia e Pártia e estepes progressivamente na Europ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le agora está sendo argumentado e aceite que os haplogrupos I e J são subgrupos de F que antes eram um grupo combinado de IJ, sendo um pov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colonização da Europa, do Médio Oriente e Scythia</w:t>
      </w:r>
    </w:p>
    <w:p>
      <w:pPr>
        <w:pStyle w:val="Normal"/>
        <w:widowControl/>
        <w:rPr>
          <w:color w:val="000000"/>
          <w:szCs w:val="24"/>
          <w:lang w:val="pt-PT"/>
        </w:rPr>
      </w:pPr>
      <w:r>
        <w:rPr>
          <w:color w:val="000000"/>
          <w:szCs w:val="24"/>
          <w:lang w:val="pt-PT"/>
        </w:rPr>
        <w:t>Israel entrou em cativeiro sob os assírios ca. 720 A.C. e foi levado para o norte em que se tornou a Pártia e Scythia. Lá eles forjaram uma União com o povo celta, que formaram os hititas do Norte.</w:t>
      </w:r>
    </w:p>
    <w:p>
      <w:pPr>
        <w:pStyle w:val="Normal"/>
        <w:rPr>
          <w:b/>
          <w:b/>
          <w:color w:val="000000"/>
          <w:szCs w:val="24"/>
          <w:lang w:val="pt-PT"/>
        </w:rPr>
      </w:pPr>
      <w:r>
        <w:rPr>
          <w:b/>
          <w:color w:val="000000"/>
          <w:szCs w:val="24"/>
          <w:lang w:val="pt-PT"/>
        </w:rPr>
      </w:r>
    </w:p>
    <w:p>
      <w:pPr>
        <w:pStyle w:val="Normal"/>
        <w:widowControl/>
        <w:rPr>
          <w:color w:val="000000"/>
          <w:szCs w:val="24"/>
          <w:lang w:val="pt-PT"/>
        </w:rPr>
      </w:pPr>
      <w:r>
        <w:rPr>
          <w:color w:val="000000"/>
          <w:szCs w:val="24"/>
          <w:lang w:val="pt-PT"/>
        </w:rPr>
        <w:t>Havia membros da Horda hitita e citas que mudou-se depois da queda de Tróia, na Europa e Grã-Bretanha e Irlanda e em outros lugares na Europ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Sob a Odin e após sua derrota pelos persas na Pártia no segundo século da era atual, o parto e parte da Horda cita mudou-se para a Europa NW e estabelecido um número de Nações, incluindo os anglo-saxões, jutos, Fris e holandês, os saxões da Alemanha, dinamarqueses, noruegueses e alguns dos suecos, lombardos, godos, suevos, dálmatas, vândalos e outros. Eles estabeleceram as nações da Europa Ocidental, de Espanha e Portugal, a Dinamarca e Noway, transversalmente a Grã-Bretanha e Thule (Islândia) e da Gronelând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eslavos eram para mover última e, portanto, que a divisão é da Europa Ocidental sob R1b filhos de Jafé e Europa Oriental sob R1a filhos de Japtheth, os quais são misturados com os semitas de Hebraico e os filhos de Assur.</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eslavos de Rosh, Meseque e Tubal são todos R1a, R1a1, eslavos e escandinavos. O Reino russo foi estabelecido pelo Varangian Russ da Escandinávia que estabeleceram reinos baseados em Kiev e Novgorod de 850-950 CE.</w:t>
      </w:r>
    </w:p>
    <w:p>
      <w:pPr>
        <w:pStyle w:val="Normal"/>
        <w:widowControl/>
        <w:rPr>
          <w:color w:val="000000"/>
          <w:szCs w:val="24"/>
          <w:lang w:val="pt-PT"/>
        </w:rPr>
      </w:pPr>
      <w:r>
        <w:rPr>
          <w:color w:val="000000"/>
          <w:szCs w:val="24"/>
          <w:lang w:val="pt-PT"/>
        </w:rPr>
      </w:r>
    </w:p>
    <w:p>
      <w:pPr>
        <w:pStyle w:val="Normal"/>
        <w:widowControl/>
        <w:rPr>
          <w:b/>
          <w:b/>
          <w:bCs/>
          <w:color w:val="000000"/>
          <w:szCs w:val="24"/>
          <w:lang w:val="pt-PT"/>
        </w:rPr>
      </w:pPr>
      <w:r>
        <w:rPr>
          <w:b/>
          <w:bCs/>
          <w:color w:val="000000"/>
          <w:szCs w:val="24"/>
          <w:lang w:val="pt-PT"/>
        </w:rPr>
        <w:t>De Scythia à Irlanda</w:t>
      </w:r>
    </w:p>
    <w:p>
      <w:pPr>
        <w:pStyle w:val="Normal"/>
        <w:widowControl/>
        <w:rPr>
          <w:color w:val="000000"/>
          <w:szCs w:val="24"/>
          <w:lang w:val="pt-PT"/>
        </w:rPr>
      </w:pPr>
      <w:r>
        <w:rPr>
          <w:color w:val="000000"/>
          <w:szCs w:val="24"/>
          <w:lang w:val="pt-PT"/>
        </w:rPr>
        <w:t>Os Nemedians são os progenitores dos Tuatha de Danaan. O tempo da ocupação da Irlanda é de interess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MacGeoghegan, relatando as histórias antigas, diz que Fenius Farsa, rei dos citas teve dois filhos, Nenual, sendo o mais velho e herdeiro da coro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segundo foi Niul, que se tornam aprenderam nas línguas multiplicadas da confusão na torre de Babel. Niul fez uma viagem para o Egito, onde ele se casou com Scota filha do faraó do Egito (Cincris) e estabeleceu-se na terra de Capacirunt, na fronteira do mar vermelho. Niul tiveram, por Scota, um filho Gaodhal. Supostamente, ele foi mordido por uma serpente e apresentou a Moisés na época do êxodo. A mordida ficou verde e a marca lhe valeu o nome Gaodhal Glas ou Gadelas (glas verde significado na língua escocesa, assim chamada depois Scota, sua mã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ssim, eram parte da multidão mista em Êxodo. As genealogias Mileto aparecem para fazer esta reivindicação também.</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les se estabeleceram na área do Egito atribuído a eles pelo faraó para a descendência da sua filha. Depois de três gerações, eles foram atacados pelos egípcios sob faraó-En-Tuir e foram, portanto, forçados a viver, sob seu líder Sur, filho de Easur, filho de Gaodhal, Creta onde Sur morreu e foi sucedido por seu filho Eibher, também conhecido como Heber-Scot (MacGeoghegan, ibid., pp. 56-57).</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Heber-Scot mudou-se de lá para o rio Tanais na Cítia, através do mar Egeu e mar Euxino. Eles viveram lá por quatro gerações entre os citas sob Agnamon, Tait, Adnoin e Lamphion.</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citas foram espalhados, tanto como a região autônoma Uigur do que é agora a China no segundo milênio A.C.. Encontramos suas bem preservadas múmias e kilts tartan, muitos semelhantes a tartans caça escoces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Gadelians eram suspeitos e perseguidos e buscou refúgio entre as Amazonas sob Adnoin, então partiu sob seu filho Lamphion para Gaethluighe. Alguns acham que isto para ser Gothia, mas de acordo com O'Flaherty é Getulia na África, onde permaneceram por oito gerações sob oito reis, sendo os descendentes de Lamphion; sendo o último pai Bille de Gallamh ou Mileag-Espaine (em latim) chamado Milesius, que foi o ancestral dos Milesianos ou o irlandês antigo. Agora sabemos que as Amazonas eram mulheres casadas das tribos citas que lutaram com os seus homens de caval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Milesius voltou por um curto período de tempo para Scythia, onde foi recebido pelo Riffloir, o rei descendente de Fenius-Farsa por meio do filho mais velho Nunnual. Ele nomeou geral e deu-lhe sua filha Seaug em casamento, com quem teve dois filhos, Donn e Aireach sobrenome Feabhrua. Com a morte de sua esposa e na briga com seu sogro, ele saiu com os meninos e sua tropa de Gadelians para o Egito, onde ele recebeu o comando da força envolvida na guerra com os etíopes.</w:t>
      </w:r>
    </w:p>
    <w:p>
      <w:pPr>
        <w:pStyle w:val="Normal"/>
        <w:rPr>
          <w:b/>
          <w:b/>
          <w:color w:val="000000"/>
          <w:szCs w:val="24"/>
          <w:lang w:val="pt-PT"/>
        </w:rPr>
      </w:pPr>
      <w:r>
        <w:rPr>
          <w:b/>
          <w:color w:val="000000"/>
          <w:szCs w:val="24"/>
          <w:lang w:val="pt-PT"/>
        </w:rPr>
      </w:r>
    </w:p>
    <w:p>
      <w:pPr>
        <w:pStyle w:val="Normal"/>
        <w:widowControl/>
        <w:rPr>
          <w:color w:val="000000"/>
          <w:szCs w:val="24"/>
          <w:lang w:val="pt-PT"/>
        </w:rPr>
      </w:pPr>
      <w:r>
        <w:rPr>
          <w:color w:val="000000"/>
          <w:szCs w:val="24"/>
          <w:lang w:val="pt-PT"/>
        </w:rPr>
        <w:t>Ele foi dado uma esposa do Faraó Nectonibus, também chamado Scota, com quem teve dois filhos, Heber-Fionn e Amhergin.</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esse tempo ele tinha doze jovens educados nas artes e ciências para o regresso à Espanh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Depois de sete anos no Egito, ele retornou para a Espanha. Após uma grande seca de vários anos, o Gadelians partiu para a Irland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ssim, vemos que as ligações e as conexões entre os citas e os irlandeses e escoceses. As línguas de P e Q britônico são diferentes, mas eles são historicamente relacionados com as personalidades bíblicas de Gomer e Magog.</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Tendo em conta o calendário que também somos capazes de identificar outro link YDNA que parece ser o Nemedian ou Tuatha de Danaan. O irlandês milésio têm uma estrutura YDNA básica de R1b, que é comum para os celtas. Ele também tem um haplogrupo YDNA que é eu e parece ser de origem semític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e haplogrupo mesmo também está presente no anglo-saxões e os europeus em geral, níveis de até 40%, como podemos ver nos croatas e os noruegueses também. Ambas estas nações, no entanto, têm um importante haplogrupo eslava do R1a, em vez do R1b celta, que, no entanto, está presente em ambos os grup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o olhar para as histórias e a estrutura do DNA... somos capazes de juntar o movimento das tribos e fazer ligações que seriam impossívei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Como é que este Hg semita consigo meter os europeu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resposta pode ser encontrada nas páginas da Bíbl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Lá foram os filhos de Quetura, que mudou-se para o norte antes do Êxodo e que tornou-se também os gregos do espartano, como sabemos por Josefo. Estas pessoas foram as pessoas que mudou-se para a Irlanda, e parte deste grupo pode ter se formado os grupos da Nemedians ou o Tuatha de Danaan. Os Tuatha de Danaan são pensados para ter sido associado com os gregos, e é possível que os Danitas associado com os filhos de Quetura e, portanto, eles representam o eu haplogrupo e também alguns do haplogrupo J dos gregos. O E3b é uma intrusão posterior dos canaanitas fenício e da Áfric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sas pessoas também veio em ondas do Médio Oriente. Os croatas também são muito elevados no haplogrupo e tão alto quanto os escandinavos em percentagens. Assim, em toda a região balcânica, temos uma alta eu população Hg de fontes diferentes, mas tendo muito em comum ancestralmente.</w:t>
      </w:r>
    </w:p>
    <w:p>
      <w:pPr>
        <w:pStyle w:val="Normal"/>
        <w:widowControl/>
        <w:rPr>
          <w:color w:val="000000"/>
          <w:szCs w:val="24"/>
          <w:lang w:val="pt-PT"/>
        </w:rPr>
      </w:pPr>
      <w:r>
        <w:rPr>
          <w:color w:val="000000"/>
          <w:szCs w:val="24"/>
          <w:lang w:val="pt-PT"/>
        </w:rPr>
      </w:r>
    </w:p>
    <w:p>
      <w:pPr>
        <w:pStyle w:val="Normal"/>
        <w:widowControl/>
        <w:rPr/>
      </w:pPr>
      <w:r>
        <w:rPr>
          <w:b/>
          <w:bCs/>
          <w:color w:val="000000"/>
          <w:szCs w:val="24"/>
          <w:lang w:val="pt-PT"/>
        </w:rPr>
        <w:t>A aliança Hitita</w:t>
      </w:r>
    </w:p>
    <w:p>
      <w:pPr>
        <w:pStyle w:val="Normal"/>
        <w:widowControl/>
        <w:rPr>
          <w:color w:val="000000"/>
          <w:szCs w:val="24"/>
          <w:lang w:val="pt-PT"/>
        </w:rPr>
      </w:pPr>
      <w:r>
        <w:rPr>
          <w:color w:val="000000"/>
          <w:szCs w:val="24"/>
          <w:lang w:val="pt-PT"/>
        </w:rPr>
        <w:t>No início da carreira do rei David estabeleceu alianças com os reinos do norte de tiro e Sídon e também com os hititas, que eram ambos filhos de Rifate e filhos de Magog. Eles foram enfraquecidos pela perda do Reino de Wilusian, cuja capital era em Tróia. Assim, os filhos de Asquenaz foram expostos a Israel, neste momento e israelitas se juntou a eles e mais tarde converteram-l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mbos os filhos de Asquenaz e os filhos de Rifate e os filhos de Togarma, são todos filhos de Gomer. Ainda Magog também tem R1b. daí as divisões do R1a e R1b ocorreu depois que as tribos tinham ido embora. Alguns se tornaram R1a e alguns R1b. Os filhos de Asquenaz se tornou R1a, senão os grupos R1a se chamavam Ashkenazi, mesmo que fossem eslavo, que é muito possível da sua exposição de Khazar.</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Saul consolidou a área de Israel, mas David foi expandido para o Eufrate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o início do século XI A.C., ele estava na Capadócia e norte de lá em Scythia entre Meseque e Tubal. Sabemos isto de Salmos (SL 120:5).</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gora havia dois Meshechs na Bíblia. Um era um filho de Jafé; o outro era filho de Arã, filho de sem, vivendo na Síria. É possível que David estava na Síria entre os filhos de Mesech, filho de Arã, que identificou-se com os filhos de quedar.</w:t>
      </w:r>
    </w:p>
    <w:p>
      <w:pPr>
        <w:pStyle w:val="Normal"/>
        <w:rPr>
          <w:b/>
          <w:b/>
          <w:color w:val="000000"/>
          <w:szCs w:val="24"/>
          <w:lang w:val="pt-PT"/>
        </w:rPr>
      </w:pPr>
      <w:r>
        <w:rPr>
          <w:b/>
          <w:color w:val="000000"/>
          <w:szCs w:val="24"/>
          <w:lang w:val="pt-PT"/>
        </w:rPr>
      </w:r>
    </w:p>
    <w:p>
      <w:pPr>
        <w:pStyle w:val="Normal"/>
        <w:widowControl/>
        <w:rPr>
          <w:color w:val="000000"/>
          <w:szCs w:val="24"/>
          <w:lang w:val="pt-PT"/>
        </w:rPr>
      </w:pPr>
      <w:r>
        <w:rPr>
          <w:color w:val="000000"/>
          <w:szCs w:val="24"/>
          <w:lang w:val="pt-PT"/>
        </w:rPr>
        <w:t>O composto Meseque e Tubal identifica os filhos de Jafé e não o filho de arÃ.</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área da Capadócia, na Turquia, que foi tomada por Mesech milênios atrás, foi originalmente chamada Kus depois Cush, o filho de Cam e pai de Nimrod. O rei do Império hitita tinha sua capital lá e os babilônios referia-se a ele como rei de Ku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Império hitita foi dividido em divisões a norte e Sul. Eles eram compostos pelos filhos de Cam e os filhos de Jafé, ambos de Gomer e Magog e Madai ou os medos, e as alianças comerciais com eles com base em e com Sidon, de Tarshsish e também os filhos de Hete. Homero, na Ilíada, diz que o Trojan host falava muitas língu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habitantes de tiro e Líbano se tornasse descendentes K2 YDNA das alianças mar dos filhos de Jafé (filhos de Javã Társis e Elisha e Quitim e Dodanim ou Rhodanim). Estes não eram dos filhos de Hete, e hoje Vemo-los em descendentes do Líbano e de Malta.</w:t>
      </w:r>
    </w:p>
    <w:p>
      <w:pPr>
        <w:pStyle w:val="Normal"/>
        <w:widowControl/>
        <w:rPr>
          <w:color w:val="000000"/>
          <w:szCs w:val="24"/>
          <w:lang w:val="pt-PT"/>
        </w:rPr>
      </w:pPr>
      <w:r>
        <w:rPr>
          <w:color w:val="000000"/>
          <w:szCs w:val="24"/>
          <w:lang w:val="pt-PT"/>
        </w:rPr>
      </w:r>
    </w:p>
    <w:p>
      <w:pPr>
        <w:pStyle w:val="Normal"/>
        <w:widowControl/>
        <w:rPr>
          <w:b/>
          <w:b/>
          <w:bCs/>
          <w:color w:val="000000"/>
          <w:szCs w:val="24"/>
          <w:lang w:val="pt-PT"/>
        </w:rPr>
      </w:pPr>
      <w:r>
        <w:rPr>
          <w:b/>
          <w:bCs/>
          <w:color w:val="000000"/>
          <w:szCs w:val="24"/>
          <w:lang w:val="pt-PT"/>
        </w:rPr>
        <w:t>O haplogrupo H</w:t>
      </w:r>
    </w:p>
    <w:p>
      <w:pPr>
        <w:pStyle w:val="Normal"/>
        <w:widowControl/>
        <w:rPr>
          <w:color w:val="000000"/>
          <w:szCs w:val="24"/>
          <w:lang w:val="pt-PT"/>
        </w:rPr>
      </w:pPr>
      <w:r>
        <w:rPr>
          <w:color w:val="000000"/>
          <w:szCs w:val="24"/>
          <w:lang w:val="pt-PT"/>
        </w:rPr>
        <w:t>O Haplogroup H confina-se em grande parte para a Índia no norte e no Sul e em menor medida ao norte para os uzbeques e Quirguizes. A maior incidência no sul indica que estava lá antes da invasão Ariana. Se isto for um haplogrupo semítica temos que identificar a nação semita que se transformaram neste haplogrupo isoladamente na Índ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tribo semita que qualificaria é a tribo dos filhos de Lud. Não devem ser confundidos com o Ludim que são filhos de Mizraim ou Egito. Flávio Josefo identifica essas pessoas com os lídios que ocuparam a área da costa jônica na Anatólia ou na moderna Turquia. Isso faz sentido, como eram então a Aram, oeste e sul de Assur e Arfaxade entre as tribos de semitas e ao norte as Hamitas. Mais é conhecido da presente secção, mas eles e seus descendentes não são Hg H.</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Havia uma tribo chamada o Lullubi na área nordeste do que é hoje o Iraque que fez guerra contra os acádios. Eles são pensados para ser um clã do que são agora os curdos chamados o Lullu, mas isso não seria as mesmas pessoas como o corpo dos curdos são filhos de Madai de Jafé ou os medos – mas eles podem bem ter sido absorvidos durante esse período de temp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utros, no entanto, identificaram filhos de Lud como movendo-se a leste de Elam. Isso pode colocá-los na área do indo. A cidade antiga no Punjab é Ludhiana, aparentemente em homenagem a Lud. Assim, a explicação seria que a maioria divide e foi para o leste e estabelecido as cidades da Índ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Também explicaria por que as cidades antigas de Harappa e Mohenjo Daro na bacia de Indus tinham contatos com os assírios ca. 1750 A.C. e adotado seus sistemas de culto. Os haplogrupos C que esperaríamos encontrar lá com os filhos de Cuche são superados pelos outros H, L e J grupos no sul com os maiores elementos de Ariana no norte da Índia de R1a, com o mais antigo RxR1 do Dravidians em maior número do que R1a no sul. Assim, a Índia é uma combinação de todas as três linhagens, com os filhos de Cuche, movendo para o norte e leste.</w:t>
      </w:r>
    </w:p>
    <w:p>
      <w:pPr>
        <w:pStyle w:val="Normal"/>
        <w:widowControl/>
        <w:rPr>
          <w:color w:val="000000"/>
          <w:szCs w:val="24"/>
          <w:lang w:val="pt-PT"/>
        </w:rPr>
      </w:pPr>
      <w:r>
        <w:rPr>
          <w:color w:val="000000"/>
          <w:szCs w:val="24"/>
          <w:lang w:val="pt-PT"/>
        </w:rPr>
      </w:r>
    </w:p>
    <w:p>
      <w:pPr>
        <w:pStyle w:val="Normal"/>
        <w:widowControl/>
        <w:rPr>
          <w:b/>
          <w:b/>
          <w:bCs/>
          <w:color w:val="000000"/>
          <w:szCs w:val="24"/>
          <w:lang w:val="pt-PT"/>
        </w:rPr>
      </w:pPr>
      <w:r>
        <w:rPr>
          <w:b/>
          <w:bCs/>
          <w:color w:val="000000"/>
          <w:szCs w:val="24"/>
          <w:lang w:val="pt-PT"/>
        </w:rPr>
        <w:t>Os filhos de Abraão</w:t>
      </w:r>
    </w:p>
    <w:p>
      <w:pPr>
        <w:pStyle w:val="Normal"/>
        <w:widowControl/>
        <w:rPr>
          <w:color w:val="000000"/>
          <w:szCs w:val="24"/>
          <w:lang w:val="pt-PT"/>
        </w:rPr>
      </w:pPr>
      <w:r>
        <w:rPr>
          <w:color w:val="000000"/>
          <w:szCs w:val="24"/>
          <w:lang w:val="pt-PT"/>
        </w:rPr>
        <w:t>Abraão tinha um número de filhos e, também, as tribos por ló, seu sobrinho, foram associado com ele. Monte fundada Moab e Amon no que é hoje a Jordânia. Isaac teve dois filhos, Jacó e Esaú, e os filhos de Esaú fundaram Edom e tornou-se o edomitas ou Idumeans que o sistema de comércio com os fenícios de parceria. Eles mais tarde tornou-se convertido ao judaísmo por John Hyrcanus na época dos Macabeus após 160 A.C.. Eles foram absorvidos na Judéia e tornou-se os judeus do Sul em vez dos galileu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Jacó teve doze tribos: José e Benjamim por Rachel; Dan e Napthali por Bila, a serva de Rachel; Reuben, Simeão, Levi, Judá e Issacar nasceu a Leah; e Gade e aser nasceram de Zilpa, serva de Leah. Sabemos que dos filhos por Leah os filhos de Levi desenvolveram em linhagem de J2 (mais de 1700 anos).</w:t>
      </w:r>
    </w:p>
    <w:p>
      <w:pPr>
        <w:pStyle w:val="Normal"/>
        <w:rPr>
          <w:b/>
          <w:b/>
          <w:color w:val="000000"/>
          <w:szCs w:val="24"/>
          <w:lang w:val="pt-PT"/>
        </w:rPr>
      </w:pPr>
      <w:r>
        <w:rPr>
          <w:b/>
          <w:color w:val="000000"/>
          <w:szCs w:val="24"/>
          <w:lang w:val="pt-PT"/>
        </w:rPr>
      </w:r>
    </w:p>
    <w:p>
      <w:pPr>
        <w:pStyle w:val="Normal"/>
        <w:widowControl/>
        <w:rPr>
          <w:color w:val="000000"/>
          <w:szCs w:val="24"/>
          <w:lang w:val="pt-PT"/>
        </w:rPr>
      </w:pPr>
      <w:r>
        <w:rPr>
          <w:color w:val="000000"/>
          <w:szCs w:val="24"/>
          <w:lang w:val="pt-PT"/>
        </w:rPr>
        <w:t>No entanto, para o elemento irlandês do Tuatha de Danaan ser de Dan a tribo teriam que ser I. Hg (outra explicação pode ser que eles foram completamente erradicadas e o Hg elementos são da Noruega e Inglaterra. A objeção a esta vista é que a percentagem de R1a teria que ser tão grande como é na Escócia, mas é pouco em comparação. Assim o Hg lá não é de Scandinavia ou Inglaterra e também não é milésio e é, portanto, Tuatha de Danaan.) Muitos dos outros filhos de Israel também teria que ser Hg eu também, e assim as mutações teria de ocorrer não só entre as mulheres, mas também entre os filhos das mães mesmos. A outra explicação é que as mutações ocorreram no Egito e as tribos divergiram lá. As mesmas divergências tinham que estar ocorrendo entre os hebreus de Joctã e os Elamitas e os filhos de Quetur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Das proporções de DNA entre os Elamitas e os árabes, conclui-se que o DNA anterior desenvolvido independentemente entre os filhos de F em I como o haplogrupo predominante, mas também em J e G.</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á registrado que os filhos de Quetura eram Zinrã, Jocsã, Medan, Midiã, Jisbaque e sua [cf. abaixo]. Filhos de Jocsã foram Sabá e Dedã. Os filhos de Dedã foram Asshurim e Letushim e Leummim. Os filhos de Midiã foram Efá e Epher, Hanoch, Claudinha e Eldaah.</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Sabemos que os midianitas eram submetidas a guerra, em primeiro lugar, nos dias antes de Israel entrar em cativeiro no Egito e mais tarde depois do êxodo devido à idolatria. Eles estavam a ocupar a área da Arábia com os filhos de Ismael e Joctã Hebreus antes dele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Sabemos da autoridade de Flávio Josefo, que os espartanos eram filhos de Quetura. Assim, a grande quantidade de YDNA Hg na Grécia posso ser dos filhos de Quetura, com o J, chegando depois das conquistas na Ásia menor e dos árabes nos séculos posteriores. Há significantes populações semíticas Hg J em torno do Mediterrâneo, mas I é maior em incidência em toda a Europa. A Grécia também tem a maior percentagem de população E3b fora de Áfric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Se haplogrupo I é verdadeiramente semita como aparece então a búlgaros e romenos tem a maior percentagem dos semitas na Europa. No entanto, NW Europa e Escandinávia não ficam muito atrás deles. Os anglo-saxões levado com eles quando eles vieram do Oriente um sistema de calendário baseado o semítico e chamava-se Al-manach ou "contagem" – e nossa palavra que Almanaque é derivado desse sistema. Um almanaque bimestral de 59-dia original baseado nas luas nova é preservado na Universidade de Cambridg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Parece que a horda de parto era uma composição da Horda Celtic e semita. Eles tornou-se um povo de tribos menores que se mudou e recombinadas para resolver nas áreas da Europa. Sua língua era Teutônica e eles absorveram os celtas que antecedeu os, mas eles eram uma grande porcentagem de Celt de alianças hitita que eles tinham formado no Médio Orient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gora olhemos para as divisões que parecem ser do haplogrupo K da qual as tribos Japhethite parecem ser descendente.</w:t>
      </w:r>
    </w:p>
    <w:p>
      <w:pPr>
        <w:pStyle w:val="Normal"/>
        <w:widowControl/>
        <w:rPr>
          <w:color w:val="000000"/>
          <w:szCs w:val="24"/>
          <w:lang w:val="pt-PT"/>
        </w:rPr>
      </w:pPr>
      <w:r>
        <w:rPr>
          <w:color w:val="000000"/>
          <w:szCs w:val="24"/>
          <w:lang w:val="pt-PT"/>
        </w:rPr>
      </w:r>
    </w:p>
    <w:p>
      <w:pPr>
        <w:pStyle w:val="Normal"/>
        <w:widowControl/>
        <w:rPr>
          <w:b/>
          <w:b/>
          <w:bCs/>
          <w:color w:val="000000"/>
          <w:szCs w:val="24"/>
          <w:lang w:val="pt-PT"/>
        </w:rPr>
      </w:pPr>
      <w:r>
        <w:rPr>
          <w:b/>
          <w:bCs/>
          <w:color w:val="000000"/>
          <w:szCs w:val="24"/>
          <w:lang w:val="pt-PT"/>
        </w:rPr>
        <w:t>Os filhos de Jafé</w:t>
      </w:r>
    </w:p>
    <w:p>
      <w:pPr>
        <w:pStyle w:val="Normal"/>
        <w:widowControl/>
        <w:rPr>
          <w:color w:val="000000"/>
          <w:szCs w:val="24"/>
          <w:lang w:val="pt-PT"/>
        </w:rPr>
      </w:pPr>
      <w:r>
        <w:rPr>
          <w:color w:val="000000"/>
          <w:szCs w:val="24"/>
          <w:lang w:val="pt-PT"/>
        </w:rPr>
        <w:t>Haplogroups K, L, M, N, O, P, Q e R parecem ser tribos Japhethite. Deus disse que abençoaria a Jafé. Ele foi-me dito que Deus iria ampliá-lo e habitaria nas tendas de sem. Assim, nós esperamos encontrar uma mistura de Japheth e Shem nos agrupamentos nacionais mesmos. Assim, DFM R1b e R1a agrupamentos e satisfazem estes critéri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K é a divisão de raiz para todas as divisões subseqüentes do haplogrupo de L para R2.</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maioria dos K é em Papua-Nova Guiné e Melanésia e no chinês de Han. Existem menores percentagens entre Uygurs, uzbeques e mongóis e entre os polinésios. Alguns K também é encontrado entre os italianos. Assim, essa divisão de raiz mudou-se progressivamente a leste, com uma pequena quantidade restante no Mediterrâneo na Grécia e na Itália. Os outros grupos uma mutação do haplogrupo.</w:t>
      </w:r>
    </w:p>
    <w:p>
      <w:pPr>
        <w:pStyle w:val="Normal"/>
        <w:rPr>
          <w:b/>
          <w:b/>
          <w:color w:val="000000"/>
          <w:szCs w:val="24"/>
          <w:lang w:val="pt-PT"/>
        </w:rPr>
      </w:pPr>
      <w:r>
        <w:rPr>
          <w:b/>
          <w:color w:val="000000"/>
          <w:szCs w:val="24"/>
          <w:lang w:val="pt-PT"/>
        </w:rPr>
      </w:r>
    </w:p>
    <w:p>
      <w:pPr>
        <w:pStyle w:val="Normal"/>
        <w:widowControl/>
        <w:rPr>
          <w:color w:val="000000"/>
          <w:szCs w:val="24"/>
          <w:lang w:val="pt-PT"/>
        </w:rPr>
      </w:pPr>
      <w:r>
        <w:rPr>
          <w:color w:val="000000"/>
          <w:szCs w:val="24"/>
          <w:lang w:val="pt-PT"/>
        </w:rPr>
        <w:t>Estes são os filhos de Jafé: Gomer e Magog, Madai, Javã, Tubal, Mesech e Tir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Foram os filhos de Gomer: Asquenaz, Rifate e Togarma. Estas são a Gimirra mencionada pelos assírios que foram as armnia de Heródoto. Eles são os progenitores dos celtas. Os Ashkenazim formaram a horda de Khazar. O Riphathians formado os ocidentais ou Trojan celtas de Wilusia. Eles se tornaram os antigos bretões de 1000 A.C., deslocando ou subjugar os celtas Magogite na Grã-Bretanha. Os anglo-saxões e Jutos por sua vez deslocadas-los desde o quinto século da Era atual. Eles repeliram a invasão de Hun da Grã-Bretanha no século x, quando o rei de Humber dos hunos foi morto lá na batalha do rio Humber, em homenagem a el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Magog é associado com Gomer em Ezequiel 38, 6. Magog é assim um progenitor dos celtas também, e eles são os Milesianos, que mais tarde invadiram a Irlanda no quarto/quinto século A.C. e a escita celtas que entrou para a Escócia, no século quinto D.C.. Josefo diz que Magogue foi o progenitor dos citas (A de J, BK 1, ch. vi). A distinção na língua celta desses grupos é denominada P e Q britônico; Eles não são a mesma língua. No entanto, eles vieram de Anatólia e as áreas ao norte, no qual foi Scythia. A aliança hitita tinha muitas línguas, e os gregos descrevem as formações do Trojan host como sendo de muitas língu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Também sabemos do registro histórico no Reino Unido que os bascos faziam parte dos habitantes originais da área Ibérica do que é hoje o norte da Espanha e supostamente são descendentes de Godel. Godel ou o Godelians são descendentes de Jafé. As histórias também dizem que eles são descendentes de Tubal e de Tarsis (Társis), filho e neto de Jafé (enciclopédia Católica, Vol. XIV, p. 176). Társis era filho de Javan e não das trompas. Assim, as histórias segurar havia dois supostamente Japhethite grupos na Espanha. A Bíblia identifica a Társis (2Chr. 09:21; 20:36, 37; PS. 48:7; ISA 02:16; 23:1, 10, 14; 60:9; Jer. 10:9; Ezek 27:12, 25; 38:13; Jonas 1:3; 4:2). estes foram os Iberos, que foram divididos nos bascos no setor norte e o Tartesians no Sul (ibid.). Os celtas então se sobrepõem a estas duas populações anteriores ou aborígines. Então os celtas foram no norte e oeste e os Iberos no leste e no Sul, com a fusão entre o "Celtiberians" no centro de Aragão e Castela. No entanto, eles também têm um elemento de entre eles, embora menor do que o encontrado na Irlanda em &gt; 7% aprox. Os fenícios também estabeleceram colônias lá nas costas em Cadiz, que foi sua principal cidade, e também em Carteya, Calpe, Málaga e Sexi. O Rhodians também estabeleceram uma colônia em Rosas, ao sul de Cape Cresus ca. 910 A.C. e os fócios no empório. Os cartagineses se estabeleceram nas Ilhas Baleares, no século VII A.C.. No século sexto eles auxiliado os fenícios contra a Tartesians tomaram posse da principal cidade de Cadiz em começaram a negociação em Beatica. Eles começaram a conquista da Espanha após as perdas da Sicília na primeira Guerra Púnica mas perderam completamente depois da Segunda Guerra Púnic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língua basca é realizada para ser do grupo de línguas urálicas-Altaic e, portanto, relacionada com o finlandês e o Asian Altaic, Mongol, Manchu-tungue e japonês. No entanto, os bascos são R1b e alguns que eu.</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comentários acima a respeito dos ibéricos mostram que Tubal fundou os Iberos, e Flávio Josefo (ibid.) diz que eles eram os filhos de Thobel – portanto, Tubal e Thobel são realizadas para ser o mesmo. Originalmente, os filhos de Mesech eram na Capadócia (ibid.). Os Iberos mais tarde foram os godos ocidentais (visigodos) que veio com a Horda no segundo século D.C..</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ós identificamos os medos como os modernos curdos e Bullinger detém este ser o caso. Ele diz que eles estavam a Amada ou Amadai dos monumentos assírios (ca. 840 A.C.), e, portanto, agora as tribos curdas que estavam a leste da Assír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Togarma é descrita como sendo os confins do Norte e parece ser o Haplogroup N e suas variações. Os filhos de Togarma, era esse o caso, seria a subdivisão M214 de K a N dividido em N (LLY22) a seguir. Os chineses e os malaios são O (M175). O grupo de línguas urálicas-Altaic e o chinês de Han seria, portanto, filhos de Jafé, com uma grande mistura de etíope mongóis de Haplogroups C e D e suas fêmeas.</w:t>
      </w:r>
    </w:p>
    <w:p>
      <w:pPr>
        <w:pStyle w:val="Normal"/>
        <w:rPr>
          <w:b/>
          <w:b/>
          <w:color w:val="000000"/>
          <w:szCs w:val="24"/>
          <w:lang w:val="pt-PT"/>
        </w:rPr>
      </w:pPr>
      <w:r>
        <w:rPr>
          <w:b/>
          <w:color w:val="000000"/>
          <w:szCs w:val="24"/>
          <w:lang w:val="pt-PT"/>
        </w:rPr>
      </w:r>
    </w:p>
    <w:p>
      <w:pPr>
        <w:pStyle w:val="Normal"/>
        <w:widowControl/>
        <w:rPr>
          <w:color w:val="000000"/>
          <w:szCs w:val="24"/>
          <w:lang w:val="pt-PT"/>
        </w:rPr>
      </w:pPr>
      <w:r>
        <w:rPr>
          <w:color w:val="000000"/>
          <w:szCs w:val="24"/>
          <w:lang w:val="pt-PT"/>
        </w:rPr>
        <w:t>Foram os filhos de Javã: Elisá, Társis, Quitim e Dodanim. A Bíblia diz em seguida por estas foram as ilhas dos gentios divididos em suas terras; cada um depois a língua dele, depois de suas famílias em suas nações (Gen. 20:2-5).</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É desses grupos com o E3b fenícios de tiro, Sidon e Cartago que formou o império comercial de antigos reis do mar. O sacerdócio dos cretenses foram esfolado mais leve do que os outros, como vemos agora os relevos do Palácio de Knossos, e eles parecem também ter adorado o bezerro de ouro, dos brincos no Museu em Creta. Há uma porcentagem significativa de E3b próximo às margens do Mediterrâne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filhos de Javan foram identificados como os jônios da escrita cuneiforme e os comprimidos de el-Armana Tel. Primeiro, os gregos eram conhecidos por este nome, mas as divisões modernas de DNA dos gregos indicam que estamos olhando para um povo diferente pelos gregos Ionian original.</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filhos de Elisá são entende-se a Andresa dos egípcios – em outras palavras, os habitantes da costa da Cilícia. Bullinger acha que Társis provavelmente são Tarso. No entanto, Társis era na Iberia ou o que é agora o sul da Espanha. Foi a partir deste porto que mais comércio transatlântico foi levada a cabo na antiguidade. O Kittim foram progenitores dos impérios antigos mar-negociação executados de Chipre. O Dodanim são compreendidos para ser o Rhodanim (1Chr. 1:7, cf. Septuagint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Meseque e Tubal foram associados com o outro. O Tabali estão associados, como e com Tubal. Meseque estão associados com o Muska dos monumentos assírios. Entendemos estes como os russos, e os haplogrupos são predominantemente R1a com uma pequena quantidade de R1b e significativo N, I, J e alguns E3b no norte da Rúss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as tribos eram originalmente no norte da Ásia menor, acima da Magogites, mas com a derrota dos hititas e a queda de Tróia entraram Anatólia na Capadócia. Este é o conflito referido pelo rei David, quando ele está com Meseque (e talvez tubária). As tribos foram muito mais para o sul na Geórgia/Armênia quando ele estava escrevendo ca. 1000 A.C.. A área em torno da Geórgia foi também denominada Iberia do Iber. Isto pode ser a origem do nome e contas para o uso do nome em Espanh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Sem dúvida que David estava tentando conter Meseque (e talvez tubária) como ele mencionou que, quando ele está para a paz são para guerra (PS. 120:7). Ele também menciona as tendas de quedar. Ezequiel 38 refere-se ao líder do Ro'sh, Mesech e Tubal. Ro'sh, também chefe ou preeminente e, portanto, é traduzida chefe líder ou príncipe em vez de um nome; Mas pode ser a origem do termo Russ. O Russ Viking de 850-950 CE formou o Reino de varegue do Russ em torno de Kiev e Novgorod. Há elementos de R1a na Suécia e Noruega e muito mais do que em outros lugares na Europa Ocidental, mas os eslavos são os grupos de R1a verdadeiros, com o maior percentual entre os pólos. Os Ro'sh foram associados com a Rússia e as cidades de Muskva (Moscou) e Tobolsk foram associados com as tribos. Mudaram após sua contenção no início do primeiro milênio A.C.-norte. No entanto, eles também têm uma significativa eu haplogrupo população. Quando Ezequiel está se referindo a Gog e o Ro'sh Príncipe de Meseque e Tubal diz que eles estão nas terras de Magog. Antigamente essa área foi ao norte da Anatólia e a leste a área Trojan no que é agora Turquia, a Arménia e a Geórg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Tiras era o habitante original da Trácia (de Tirasia), mas a tribo descende dele parece não ter permanecido lá como os haplogrupos parecem ser semit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Há um haplogrupo que se desenvolveu a partir de Haplogroup P (M45, M74, P27, 92R7, P69?): ou seja, Q (M242, MEH2, P36). Que fica ao lado do supergrupo de Haplogroup R. Q ocorre entre o Selkups e Altai na Rússia e depois vai à direita em para a Sibéria e o Oceano Pacífico para América. Há uma outra forma que a tribo pode ter se movido e que é pelo mar através do Atlântico.</w:t>
      </w:r>
    </w:p>
    <w:p>
      <w:pPr>
        <w:pStyle w:val="Normal"/>
        <w:rPr>
          <w:b/>
          <w:b/>
          <w:color w:val="000000"/>
          <w:szCs w:val="24"/>
          <w:lang w:val="pt-PT"/>
        </w:rPr>
      </w:pPr>
      <w:r>
        <w:rPr>
          <w:b/>
          <w:color w:val="000000"/>
          <w:szCs w:val="24"/>
          <w:lang w:val="pt-PT"/>
        </w:rPr>
      </w:r>
    </w:p>
    <w:p>
      <w:pPr>
        <w:pStyle w:val="Normal"/>
        <w:widowControl/>
        <w:rPr>
          <w:color w:val="000000"/>
          <w:szCs w:val="24"/>
          <w:lang w:val="pt-PT"/>
        </w:rPr>
      </w:pPr>
      <w:r>
        <w:rPr>
          <w:color w:val="000000"/>
          <w:szCs w:val="24"/>
          <w:lang w:val="pt-PT"/>
        </w:rPr>
        <w:t>Sabemos de fato que transporte transatlântico estava ocorrendo em uma base regular, ca. 1000 A.C. entre Egito e América. Recentes testes forenses nas múmias no Museu em Berlim mostraram-se positiva para o consumo de cocaína e tabaco em cada múmia no Museu. O Museu Britânico suspeita os resultados estavam contaminados e testaram todos suas múmias para comparação e não encontraram nenhuma cocaína deles, mas cada um foi positivo para o consumo de tabaco. Agora estes produtos crescem apenas na América. As múmias foram todos por volta de 1000 A.C., mais ou menos. O comércio parece ter ido durante o segundo milênio A.C. até o primeiro milênio CE, como mostra o Cyrus Gordon da evidência. O comércio estava do outro lado do Pacífico e Atlântic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Talvez a ameríndios movido conforme descrito acima, mas eles certamente estavam negociando o Atlântico com a Társis ibérico e os antigos reis do mar na época do rei David e até os romanos. Há evidências de comércio romano lá no primeiro século da Era atual. Os rebeldes de Bar Kochba alegadamente também fui lá no segundo século da Era atual e suas moedas e sepulturas foram encontradas no centro-oeste dos EUA (ver também professor Cyrus Gordon, antes de Colombo, Touchstone, 1972).</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Uma das coisas estranhas sobre as travessias transatlânticas é que existem tribos que alegadamente parecem ter links para o galês ou britânicos antigos, mas nossos registros atuais não mostram o haplogrupo R1b em qualquer quantidade. Esses aspectos precisam ser investigado. O DNA de várias tribos indígenas e especialmente em Virgínia e o nordeste precisa ser quantificada, como script de Ogham declaradamente foi encontrado lá – e assim o DNA deve revelar contato se ocorreu. Os testes YDNA realizados sobre índios norte-americanos até à data revelaram Q, Q3 e C3 soment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Como temos visto já;</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Haplogroup R tem RxR1 básico da África, Índia e Austrál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R1a compreende a maioria dos eslavos e Indo/Arianos enquanto Haplogroup R1b compreende a maior parte dos europeus oeste, ambos celtas e Anglo-saxão/Norman. R1a estende-se para a Alemanha e Noruega, em quantidades maiores do que o encontrado em outros lugares na Europa Ocidental. Na Islândia, vemos R1a, R1b e começar a fundir-se com Q mas só aqui (de infusão esquimó lá e sobre algumas famílias em Norueg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Se haplogrupo I é o haplogrupo semita definitivo, em seguida, os semitas estão espalhados por toda a Europa, misturada com Jafé. Os bascos, galeses e irlandeses são os mais distintos povos de haplogrupo único (R1b), mas mesmo eles têm até quatro haplogrupos separados, com os bascos e Galês/Cornish, tendo apenas dois os haplogrup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argumento pode ser Erguido que os haplogrupos de sem e Jafé são F e que todos os seus filhos são simples variações deles sem distinção, e assim G a J são de ambos os grupos, com K, formando a seguinte divisão e um que não consta o conhecido j semita. Assim K deve incluir todas Jafé, mas então pode argumentar-se que G para é aberto a ambos. Esses argumentos parecem não suportar o escrutínio em uma base de população simple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evolucionistas argumentam que todas essas linhagens saiu pântanos com antepassados vivos até a 130.000 anos atrás. Assim, J é a linhagem semita e as outras são todas as atividades evolutivas independentes, mas admitem que é tudo a partir de um único ancestral. Eles argumentam que a inundação é um mito e que quem leva a sério o relato bíblico é simplesmente ignorante da realidade científic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Para a Bíblia ser a palavra inspirada de Deus isso deve explicar a origem básica das Nações de forma racional e verdadeira. O que vimos aqui é que o DNA de grupos tribais conhecidos coincide com o DNA de outros grupos que são identificados com seus parentes bíblic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outro argumento é que tudo acontece simplesmente mais rápido do que pensamos e que essas variações ocorreram independentemente em vários locais, e a sequência de DNA não é indicativa das origens do povo. A curto prazo essa hipótese não concorda com testes conhecidos e exemplos históricos.</w:t>
      </w:r>
    </w:p>
    <w:p>
      <w:pPr>
        <w:pStyle w:val="Normal"/>
        <w:rPr>
          <w:b/>
          <w:b/>
          <w:color w:val="000000"/>
          <w:szCs w:val="24"/>
          <w:lang w:val="pt-PT"/>
        </w:rPr>
      </w:pPr>
      <w:r>
        <w:rPr>
          <w:b/>
          <w:color w:val="000000"/>
          <w:szCs w:val="24"/>
          <w:lang w:val="pt-PT"/>
        </w:rPr>
      </w:r>
    </w:p>
    <w:p>
      <w:pPr>
        <w:pStyle w:val="Normal"/>
        <w:widowControl/>
        <w:rPr>
          <w:color w:val="000000"/>
          <w:szCs w:val="24"/>
          <w:lang w:val="pt-PT"/>
        </w:rPr>
      </w:pPr>
      <w:r>
        <w:rPr>
          <w:color w:val="000000"/>
          <w:szCs w:val="24"/>
          <w:lang w:val="pt-PT"/>
        </w:rPr>
        <w:t>O que foi proposto aqui é de acordo com a história conhecida e o registro da Bíblia. Ele fornece uma explicação usando genética que é explicável dentro do registro da Bíblia e é um alterative aceitável aos modelos evolucionários usando prazos estendid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que também é possível é que o haplogrupo é o haplogrupo semita principais cobrindo os hebreus e estendendo-se para os israelitas do Norte e também para os Elamitas. Enquanto não encontramos nenhum haplogrupo eu entre os assírios modernos, prefiro apenas G e J com L, alguns de Hg que podem ter ocorrido antigamente. A profecia de que Israel e Assíria vai sair lado a lado Norte nos últimos dias aquando da restauração pode ser porque eles são ambos dispersos na Europa e alguns podem bem ser Hg eu; Mas testes modernos não mostra nenhum Hg eu nesses grupos identificado como assírios modernos. Haplogroup J é, portanto, um desenvolvimento posterior Oriente nos países árabes, após o cativeiro babilônico e cobrindo os judeus e ismaelitas e edomitas absorveram em Judá. Mesmo em modelos evolutivos, que são muito inclinados a primeiras datas possíveis A.C., o J2 Cohen Modal haplogrupo (CMH) é admitido para ser um possível 2.100 anos. Assim, Hg poderia precederam por séculos e identificar as dez tribos de Israel, que depois são espalhados por toda a Europa. A bênção de Jafé coloca seus descendentes dentro de tendas de sem e, assim, a profecia é cumprida e as bênçãos de Shem revertem para Jafé, apesar de Jafé é maior em termos percentuais em cada naçã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que é certo é que a extensão completa dos haplogrupos eu e R1b e também R1a na Europa faz virtualmente impossível para quase todas as pessoas na Europa não deve ser um descendente de Abraão, Isaac e Jacob também, embora suas linhas maternas ou paternas. Assim, a aliança hitita com Israel fez-lhes uma propagação de pessoas ao longo de uma vasta área com várias entidades de língua. Abraão tornou-se na verdade o pai de muitas nações.</w:t>
      </w:r>
    </w:p>
    <w:p>
      <w:pPr>
        <w:pStyle w:val="Normal"/>
        <w:rPr>
          <w:b/>
          <w:b/>
          <w:color w:val="000000"/>
          <w:szCs w:val="24"/>
          <w:lang w:val="pt-PT"/>
        </w:rPr>
      </w:pPr>
      <w:r>
        <w:rPr>
          <w:b/>
          <w:color w:val="000000"/>
          <w:szCs w:val="24"/>
          <w:lang w:val="pt-PT"/>
        </w:rPr>
      </w:r>
    </w:p>
    <w:p>
      <w:pPr>
        <w:pStyle w:val="Normal"/>
        <w:rPr>
          <w:b/>
          <w:b/>
          <w:color w:val="000000"/>
          <w:lang w:val="pt-PT"/>
        </w:rPr>
      </w:pPr>
      <w:r>
        <w:rPr>
          <w:b/>
          <w:color w:val="000000"/>
          <w:lang w:val="pt-PT"/>
        </w:rPr>
      </w:r>
    </w:p>
    <w:p>
      <w:pPr>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276" w:right="1134" w:gutter="0" w:header="720" w:top="1276" w:footer="720" w:bottom="776"/>
          <w:pgNumType w:fmt="decimal"/>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lang w:val="pt-PT"/>
        </w:rPr>
      </w:pPr>
      <w:r>
        <w:rPr>
          <w:rFonts w:cs="Arial" w:ascii="Arial" w:hAnsi="Arial"/>
          <w:color w:val="000000"/>
          <w:sz w:val="8"/>
          <w:lang w:val="pt-PT"/>
        </w:rPr>
        <w:tab/>
      </w:r>
    </w:p>
    <w:p>
      <w:pPr>
        <w:pStyle w:val="Normal"/>
        <w:rPr>
          <w:rFonts w:ascii="Arial" w:hAnsi="Arial" w:cs="Arial"/>
          <w:color w:val="000000"/>
          <w:sz w:val="8"/>
          <w:lang w:val="pt-PT"/>
        </w:rPr>
      </w:pPr>
      <w:r>
        <w:rPr>
          <w:rFonts w:cs="Arial" w:ascii="Arial" w:hAnsi="Arial"/>
          <w:color w:val="000000"/>
          <w:sz w:val="8"/>
          <w:lang w:val="pt-PT"/>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pt-PT"/>
      </w:rPr>
      <w:tab/>
      <w:t>A Origem Genética das Naçõ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A Origem Genética das Naçõe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character" w:styleId="StrongEmphasis">
    <w:name w:val="Strong"/>
    <w:basedOn w:val="DefaultParagraphFont"/>
    <w:qFormat/>
    <w:rPr>
      <w:b/>
      <w:bCs/>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hyperlink" Target="http://www.scs.uiuc.edu/~mcdonald/WorldHaplogroupsMaps.pdf"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2.jpeg"/><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35:00Z</dcterms:created>
  <dc:creator>Wade Cox tr 2014</dc:creator>
  <dc:description/>
  <dc:language>en-US</dc:language>
  <cp:lastModifiedBy> Denise Sostaric</cp:lastModifiedBy>
  <cp:lastPrinted>2003-03-01T10:05:00Z</cp:lastPrinted>
  <dcterms:modified xsi:type="dcterms:W3CDTF">2014-03-17T05:35:00Z</dcterms:modified>
  <cp:revision>2</cp:revision>
  <dc:subject/>
  <dc:title>A Origem Genética das Nações [265]</dc:title>
</cp:coreProperties>
</file>