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7914979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/>
      </w:pPr>
      <w:r>
        <w:rPr>
          <w:lang w:val="pt-PT"/>
        </w:rPr>
        <w:t>Mensagem de Sábado 03/13/44/120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5/03/22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este sábado, examinaremos a segunda metade do artigo do Comentário sobre Atos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44vii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 Mensagem do Sábado trata de uma continuação da mensagem da Lua Nova que trata da Conduta da Guerra da Sexta Trombeta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Vimos que os globalistas pressionaram os russos com sua conduta usando a Ucrânia e os sistemas de lá que forçaram a Rússia a invadir a Ucrânia para impedir o movimento da Ucrânia e suas reservas para o Acampamento Globalista da UE. Foi também por isso que os russos tiveram que atacar os laboratórios de armas biológicas na Ucrânia, sendo administrados a partir das instalações em Boca Raton, Flórida. Tudo isso fazia parte do Globalist Deep State destinado a remover Putin do sistema russo. Putin não é um globalista e removeu Rothschild e os globalistas de suas operações russas, e eles tiveram que removê-lo como discutimos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_2)</w:t>
        </w:r>
      </w:hyperlink>
      <w:r>
        <w:rPr>
          <w:rFonts w:cs="Arial" w:ascii="Arial" w:hAnsi="Arial"/>
          <w:sz w:val="20"/>
          <w:szCs w:val="20"/>
          <w:lang w:val="pt-PT"/>
        </w:rPr>
        <w:t>. Os globalistas pretendem usar as forças nucleares dos EUA e da OTAN para erradicar o poder russo e estabelecer a NWO removendo Putin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s sanções interromperam o fluxo de matérias-primas para a produção de armas e os russos ficarão sem as armas de grau superior que produzem. Armas e munições não serão afetadas, mas as armas mais altas serão limitadas em aproximadamente sete a dez di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 fornecimento da OTAN à Ucrânia de mísseis Javelin dos EUA e da NLAW britânica estão permitindo que a Ucrânia destrua tanques e veículos blindados que afetam seriamente os ataques russos às cidad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xistem alguns elementos de profecia sobre as Guerras do Fim que requerem explicação. Um dos comentários da profecia que parece exigir cumprimento é um acordo de paz antes da Grande Destruição da Guerra da Sexta Trombeta e que é um acordo de paz no Oriente Médio. Grande parte da base é extraída dos profetas, mas valerá a pena olhar para os comentários sob uma luz mais ampl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Jer. 6:14 Curaram levianamente a ferida do meu povo, dizendo: 'Paz, paz', quando não há paz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Jer. 8:11 Curaram levianamente a ferida do meu povo, dizendo: 'Paz, paz', quando não há paz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ze.13:10 Porque, sim, porque eles enganaram meu povo, dizendo: 'Paz', quando não há paz; e porque, quando o povo constrói um muro, esses profetas o pintam com cal;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ze. 13:16 os profetas de Israel que profetizaram a respeito de Jerusalém e tiveram visões de paz para ela, quando não havia paz, diz o Senhor DEU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realidade dos comentários de Jeremias e de Ezequiel era que não havia paz apesar do povo e dos falsos profetas afirmarem que haveria paz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s fatos eram que no Tempo da Perturbação de Jacó havia vários acordos de paz, mas não havia paz. Estes foram na Primeira Guerra Mundial em 1917 com a derrota dos otomanos e a Declaração Balfour da pátria judaica e o tratado de paz de 1918. Os acordos de “paz” desiguais e as reparações a serem pagas pela Alemanha nos levaram de volta à Segunda Guerra Mundial sob Hitler e o Primeiro Holocausto de 1941-1945 durante 1260 dias ou um tempo, tempos e meio tempo. Em 1953, o Egito declarou a independência e em 1956 a Crise de Suez ocorreu exatamente 40 anos a partir das baixas maciças no Somme, iniciando o Tempo do Problema de Jacó, 2.520 anos da Batalha de Carquemis em 605 AEC (cf.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036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P036_2</w:t>
        </w:r>
      </w:hyperlink>
      <w:r>
        <w:rPr>
          <w:rFonts w:cs="Arial" w:ascii="Arial" w:hAnsi="Arial"/>
          <w:sz w:val="20"/>
          <w:szCs w:val="20"/>
          <w:lang w:val="pt-PT"/>
        </w:rPr>
        <w:t>). Assim também houve guerras no Oriente Médio em 1948, sobre o estabelecimento de Israel e novamente em 1967 no final das 2.300 noites e manhãs e a recuperação de Jerusalém para Judá (cf. Comentário sobre Daniel (F027viii)). Assim também houve a Guerra com Israel em 1973 e em 1974 com a Síria. Então houve guerra novamente em 1991 na Tempestade no Deserto e novamente no Afeganistão e no Iraque. Não havia paz e não haverá paz até que o Messias lide com todos eles em 2026-2027 para o Jubileu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profecia é clara que eles declararão paz, paz (cf. Jer. 6:14; 8:11; Ez. 13:10) e o desastre cairá sobre eles desprevenidos (Sl. 35:8; Lc. 21:34). Daniel deixa bem claro que as potências do Norte serão forçadas a ocupar o Oriente Médio nos Últimos Dias (Dan. 11:40-45). Então as notícias do Leste e do Norte os alarmarão e as forças sairão para exterminar completamente muitos e então as forças retornarão e ocuparão Jerusalém por 42 mes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l 35:8 Que a ruína os sobrevenha desprevenida! E que a rede que eles esconderam os prenda; deixe-os cair nele para arruinar!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Lucas 21:34 "Acautelai-vos, porém, para que o vosso coração não fique sobrecarregado com a libertinagem, a embriaguez e os cuidados desta vida, e aquele dia venha sobre vós subitamente como um laço;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n 11:40 "No fim do tempo, o rei do sul o atacará; mas o rei do norte se lançará sobre ele como um redemoinho, com carros e cavaleiros, e com muitos navios; e ele entrará em países 41 Ele entrará na terra gloriosa, e dezenas de milhares cairão, mas estes serão libertados da sua mão: Edom e Moabe e a parte principal dos amonitas. 42 Ele estenderá o seu mão contra os países, e a terra do Egito não escapará. 43 Ele se tornará o chefe dos tesouros de ouro e de prata, e todas as coisas preciosas do Egito, e os líbios e os etíopes o seguirão. 44 Mas notícias do oriente e do norte o alarmarão, e ele sairá com grande fúria para exterminar e destruir completamente muitos. 45 E ele armará suas tendas palacianas entre o mar e o glorioso monte santo; mas ele chegará ao seu fim , sem ninguém para ajudá-l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ses conflitos agora aumentarão continuamente, por meio de guerra nuclear, até que os demônios possam estabelecer o Império da Besta e a NWO pelos 42 mese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Busque a Deus e a vida lhe será concedid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44vii.html" TargetMode="External"/><Relationship Id="rId5" Type="http://schemas.openxmlformats.org/officeDocument/2006/relationships/hyperlink" Target="http://english.ccg.org/weblibs/study-papers/P141C_2.html" TargetMode="External"/><Relationship Id="rId6" Type="http://schemas.openxmlformats.org/officeDocument/2006/relationships/hyperlink" Target="http://english.ccg.org/weblibs/study-papers/P141C_2.html" TargetMode="External"/><Relationship Id="rId7" Type="http://schemas.openxmlformats.org/officeDocument/2006/relationships/hyperlink" Target="http://english.ccg.org/weblibs/study-papers/P036.html" TargetMode="External"/><Relationship Id="rId8" Type="http://schemas.openxmlformats.org/officeDocument/2006/relationships/hyperlink" Target="http://english.ccg.org/weblibs/study-papers/P036_2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21:52:00Z</dcterms:created>
  <dc:creator>Denise</dc:creator>
  <dc:description/>
  <dc:language>en-US</dc:language>
  <cp:lastModifiedBy>Denise</cp:lastModifiedBy>
  <dcterms:modified xsi:type="dcterms:W3CDTF">2022-03-04T21:52:00Z</dcterms:modified>
  <cp:revision>2</cp:revision>
  <dc:subject/>
  <dc:title>Professional Letter</dc:title>
</cp:coreProperties>
</file>