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1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Pentecostes em Sinai</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3.1 19940514-20000510)</w:t>
      </w:r>
    </w:p>
    <w:p>
      <w:pPr>
        <w:pStyle w:val="Normal"/>
        <w:rPr>
          <w:sz w:val="22"/>
          <w:szCs w:val="18"/>
        </w:rPr>
      </w:pPr>
      <w:r>
        <w:rPr>
          <w:sz w:val="22"/>
          <w:szCs w:val="18"/>
        </w:rPr>
      </w:r>
    </w:p>
    <w:p>
      <w:pPr>
        <w:pStyle w:val="Normal"/>
        <w:ind w:left="360" w:right="317" w:hanging="0"/>
        <w:rPr>
          <w:sz w:val="22"/>
          <w:lang w:val="en-US"/>
        </w:rPr>
      </w:pPr>
      <w:r>
        <w:rPr>
          <w:sz w:val="22"/>
          <w:lang w:val="en-US"/>
        </w:rPr>
        <w:t>Este trabalho segue em dos documentos no Êxodo que envolve Moses e os deuses de Egito (veja o papel o Moses e os Deuses de Egito) e também o Moses e o Êxodo (veja o papel A Páscoa). Se trata de exatamente quem deu a Lei em Sinai e como. A sucessão do movimento para Sinai é explicada em termos do significado das paradas e uma compreensão melhor emerge. O poder do anfitrião como determinado de Deus também é examinado em relação ao dar da Lei e os eventos em Sinai.</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t xml:space="preserve"> </w:t>
      </w:r>
      <w:r>
        <w:rPr>
          <w:b/>
          <w:szCs w:val="24"/>
        </w:rPr>
        <w:t xml:space="preserve">(Direito autorais. </w:t>
      </w:r>
      <w:r>
        <w:rPr>
          <w:rFonts w:cs="Symbol" w:ascii="Symbol" w:hAnsi="Symbol"/>
          <w:b/>
        </w:rPr>
        <w:t></w:t>
      </w:r>
      <w:r>
        <w:rPr>
          <w:b/>
          <w:szCs w:val="24"/>
        </w:rPr>
        <w:t>1994, (revisado 1995, 1997,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rPr>
        <w:t>Pentecostes em Sinai</w:t>
      </w:r>
      <w:r>
        <w:rPr>
          <w:b/>
          <w:sz w:val="32"/>
          <w:szCs w:val="32"/>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Nós notamos a sucessão do Êxodo do Egito debaixo de Moses no papel A Páscoa (Não. 98). O movimento do Egito começou em 15 Nisan de uma área de assembléia a Rameses para o qual os Israelitas moveram de por toda parte Goshen. De lá uma força de uns seiscentos mil homens acompanhada pelas mulheres deles e crianças e o velhos deles, junto com uma multidão misturada de não-israelitas e a ação de ambos os grupos deixada para Succoth (para tabernáculo ou barraca) (Ex. 12:37-38).</w:t>
      </w:r>
    </w:p>
    <w:p>
      <w:pPr>
        <w:pStyle w:val="TextBody"/>
        <w:rPr>
          <w:color w:val="000000"/>
        </w:rPr>
      </w:pPr>
      <w:r>
        <w:rPr>
          <w:color w:val="000000"/>
        </w:rPr>
      </w:r>
    </w:p>
    <w:p>
      <w:pPr>
        <w:pStyle w:val="TextBody"/>
        <w:rPr>
          <w:color w:val="000000"/>
        </w:rPr>
      </w:pPr>
      <w:r>
        <w:rPr>
          <w:color w:val="000000"/>
        </w:rPr>
        <w:t>A viagem era uma ação planejada para levar os Israelitas para Sinai para que eles pudessem receber revelação de Deus. Os Israelitas foram levados para sair de Egito pelo Ángel da Presença ou o Ángel de YHVH. Era por este Ángel que Deus escolheu revelar a Lei dele. Em juízes 2:1-4, o Ángel de YHVH fala da convenção que ele mediou entre Deus e as Crianças de Israel.</w:t>
      </w:r>
    </w:p>
    <w:p>
      <w:pPr>
        <w:pStyle w:val="TextBody"/>
        <w:rPr>
          <w:color w:val="000000"/>
        </w:rPr>
      </w:pPr>
      <w:r>
        <w:rPr>
          <w:color w:val="000000"/>
        </w:rPr>
      </w:r>
    </w:p>
    <w:p>
      <w:pPr>
        <w:pStyle w:val="QUOTES"/>
        <w:rPr/>
      </w:pPr>
      <w:r>
        <w:rPr/>
        <w:t>Juízes 2:1-4 agora o Ángel do Deus (YHVH) subiu de Gilgal para Bochim. E ele disse, 'eu o expus do Egito e o trouxe na terra que eu jurei dar a seus pais. Eu disse, eu nunca quebrarei minha convenção com você e você não fará nenhuma convenção com os habitantes desta terra; você demolirá os altares deles.' Mas você não obedeceu meu comando. O que é isto que você fez? Tão agora eu digo, eu não os dirigirei fora antes de você; mas eles se tornarão os adversários a você e os deuses deles serão uma armadilha a você.' Quando o anjo do Deus (YHVH) falar estas palavras com todas as pessoas de Israel, as pessoas ergueram as vozes deles e lamentaram.</w:t>
      </w:r>
    </w:p>
    <w:p>
      <w:pPr>
        <w:pStyle w:val="TextBody"/>
        <w:rPr>
          <w:color w:val="000000"/>
        </w:rPr>
      </w:pPr>
      <w:r>
        <w:rPr>
          <w:color w:val="000000"/>
        </w:rPr>
      </w:r>
    </w:p>
    <w:p>
      <w:pPr>
        <w:pStyle w:val="TextBody"/>
        <w:rPr>
          <w:color w:val="000000"/>
        </w:rPr>
      </w:pPr>
      <w:r>
        <w:rPr>
          <w:color w:val="000000"/>
        </w:rPr>
        <w:t>Este Ángel era o Ángel na nuvem do Êxodo no Mar Vermelho e na selva (Atos 7:36). Ele era o Ángel no arbusto que falou com Moses (Atos 7:30,35). Ele era o Ángel que deu a Lei a Moses (Atos 7:38 ,53; Gal. 3:19). Ele era o Ángel que falou para Deus em Sinai (Atos 7:38). Este Ángel era a carne espiritual e bebida com que o Israel, sendo batizado a Moses pelo Ángel na nuvem (1Cor. 10:2), participou da selva. Aquela carne de espiritual e bebida eram o Rock espiritual que os seguiu. Aquele Rock, o Ángel de YHVH, era Jesus Cristo (1Cor. 10:4). Deus é o Rock ou montanha das quais o Cristo foi cortado.</w:t>
      </w:r>
    </w:p>
    <w:p>
      <w:pPr>
        <w:pStyle w:val="TextBody"/>
        <w:rPr>
          <w:color w:val="000000"/>
        </w:rPr>
      </w:pPr>
      <w:r>
        <w:rPr>
          <w:color w:val="000000"/>
        </w:rPr>
      </w:r>
    </w:p>
    <w:p>
      <w:pPr>
        <w:pStyle w:val="TextBody"/>
        <w:rPr>
          <w:color w:val="000000"/>
        </w:rPr>
      </w:pPr>
      <w:r>
        <w:rPr>
          <w:color w:val="000000"/>
        </w:rPr>
        <w:t>Um erro está sendo propagado que o logos como a palavra de Deus não se refere a um porta-voz mas bastante significa a expressão vocal de Deus como pensamento racional. de forma que o Ángel de YHVH não declare a Lei mas bastante a entidade que declarou a Lei em Sinai era Deus como o Pai, Filho e Espírito santo. Assim tudo agiu em Sinai. Isto é falso.</w:t>
      </w:r>
    </w:p>
    <w:p>
      <w:pPr>
        <w:pStyle w:val="TextBody"/>
        <w:rPr>
          <w:color w:val="000000"/>
        </w:rPr>
      </w:pPr>
      <w:r>
        <w:rPr>
          <w:color w:val="000000"/>
        </w:rPr>
      </w:r>
    </w:p>
    <w:p>
      <w:pPr>
        <w:pStyle w:val="TextBody"/>
        <w:rPr>
          <w:color w:val="000000"/>
        </w:rPr>
      </w:pPr>
      <w:r>
        <w:rPr>
          <w:color w:val="000000"/>
        </w:rPr>
        <w:t>John dá esta opinião muito claro a John 1:18 e 1John 4:12. Ele disse:</w:t>
      </w:r>
    </w:p>
    <w:p>
      <w:pPr>
        <w:pStyle w:val="TextBody"/>
        <w:rPr>
          <w:color w:val="000000"/>
        </w:rPr>
      </w:pPr>
      <w:r>
        <w:rPr>
          <w:color w:val="000000"/>
        </w:rPr>
      </w:r>
    </w:p>
    <w:p>
      <w:pPr>
        <w:pStyle w:val="QUOTES"/>
        <w:rPr/>
      </w:pPr>
      <w:r>
        <w:rPr/>
        <w:t>1John 4:12 nenhum homem viu Deus, a qualquer hora. Se nós amamos um ao outro, Deus dwelleth em nós e o amor dele é aperfeiçoado em nós (KJV).</w:t>
      </w:r>
    </w:p>
    <w:p>
      <w:pPr>
        <w:pStyle w:val="QUOTES"/>
        <w:rPr/>
      </w:pPr>
      <w:r>
        <w:rPr/>
      </w:r>
    </w:p>
    <w:p>
      <w:pPr>
        <w:pStyle w:val="QUOTES"/>
        <w:rPr/>
      </w:pPr>
      <w:r>
        <w:rPr/>
        <w:t>1John 4:13-15 por isto nós sabemos que nós agüentamos dentro [H] im e [H] e em nós, porque [H] e nos deu de [H] é próprio Espírito. E nós vimos e testemunhamos que o Pai enviou [H] é o Filho como o Salvador do Mundo. Quem confessa aquele Jesus é o Filho de Deus, Deus se conforma nele e ele em Deus (RSV Anotado).</w:t>
      </w:r>
    </w:p>
    <w:p>
      <w:pPr>
        <w:pStyle w:val="TextBody"/>
        <w:rPr>
          <w:color w:val="000000"/>
        </w:rPr>
      </w:pPr>
      <w:r>
        <w:rPr>
          <w:color w:val="000000"/>
        </w:rPr>
      </w:r>
    </w:p>
    <w:p>
      <w:pPr>
        <w:pStyle w:val="TextBody"/>
        <w:rPr>
          <w:color w:val="000000"/>
        </w:rPr>
      </w:pPr>
      <w:r>
        <w:rPr>
          <w:color w:val="000000"/>
        </w:rPr>
        <w:t>John estava escrevendo bem depois da morte de Cristo e até mesmo depois da destruição de Jerusalém. Ele estava fazendo uma distinção claramente entre Deus e Cristo. Ele estava distinguindo entre Cristo quem os homens tinham visto e Deus quem eles não tinham visto qualquer hora ou a em Sinai ou em outro lugar.</w:t>
      </w:r>
    </w:p>
    <w:p>
      <w:pPr>
        <w:pStyle w:val="TextBody"/>
        <w:rPr>
          <w:color w:val="000000"/>
        </w:rPr>
      </w:pPr>
      <w:r>
        <w:rPr>
          <w:color w:val="000000"/>
        </w:rPr>
      </w:r>
    </w:p>
    <w:p>
      <w:pPr>
        <w:pStyle w:val="TextBody"/>
        <w:rPr>
          <w:color w:val="000000"/>
        </w:rPr>
      </w:pPr>
      <w:r>
        <w:rPr>
          <w:color w:val="000000"/>
        </w:rPr>
        <w:t>No Evangelho, a John 1:18, o John diz:</w:t>
      </w:r>
    </w:p>
    <w:p>
      <w:pPr>
        <w:pStyle w:val="TextBody"/>
        <w:rPr>
          <w:color w:val="000000"/>
        </w:rPr>
      </w:pPr>
      <w:r>
        <w:rPr>
          <w:color w:val="000000"/>
        </w:rPr>
      </w:r>
    </w:p>
    <w:p>
      <w:pPr>
        <w:pStyle w:val="TextBody"/>
        <w:rPr>
          <w:i/>
          <w:i/>
          <w:color w:val="000000"/>
        </w:rPr>
      </w:pPr>
      <w:r>
        <w:rPr>
          <w:i/>
          <w:color w:val="000000"/>
        </w:rPr>
        <w:t>Theon oudeis eooraken poopote.</w:t>
      </w:r>
    </w:p>
    <w:p>
      <w:pPr>
        <w:pStyle w:val="TextBody"/>
        <w:rPr/>
      </w:pPr>
      <w:r>
        <w:rPr>
          <w:b/>
          <w:color w:val="000000"/>
        </w:rPr>
        <w:t>Deus que nenhum homem nunca viu</w:t>
      </w:r>
      <w:r>
        <w:rPr>
          <w:color w:val="000000"/>
        </w:rPr>
        <w:t>;</w:t>
      </w:r>
      <w:r>
        <w:rPr/>
        <w:t xml:space="preserve"> </w:t>
      </w:r>
    </w:p>
    <w:p>
      <w:pPr>
        <w:pStyle w:val="TextBody"/>
        <w:rPr/>
      </w:pPr>
      <w:r>
        <w:rPr/>
      </w:r>
    </w:p>
    <w:p>
      <w:pPr>
        <w:pStyle w:val="Normal"/>
        <w:tabs>
          <w:tab w:val="clear" w:pos="720"/>
          <w:tab w:val="left" w:pos="-720" w:leader="none"/>
          <w:tab w:val="left" w:pos="0" w:leader="none"/>
        </w:tabs>
        <w:suppressAutoHyphens w:val="true"/>
        <w:ind w:right="104" w:hanging="0"/>
        <w:jc w:val="left"/>
        <w:rPr>
          <w:spacing w:val="-3"/>
        </w:rPr>
      </w:pPr>
      <w:r>
        <w:rPr>
          <w:i/>
          <w:spacing w:val="-3"/>
        </w:rPr>
        <w:t>monogenes                                   theos</w:t>
      </w:r>
      <w:r>
        <w:rPr>
          <w:spacing w:val="-3"/>
        </w:rPr>
        <w:t xml:space="preserve"> </w:t>
      </w:r>
      <w:r>
        <w:rPr>
          <w:i/>
          <w:spacing w:val="-3"/>
        </w:rPr>
        <w:t>ho</w:t>
      </w:r>
    </w:p>
    <w:p>
      <w:pPr>
        <w:pStyle w:val="TextBody"/>
        <w:rPr>
          <w:b/>
          <w:b/>
          <w:color w:val="000000"/>
        </w:rPr>
      </w:pPr>
      <w:r>
        <w:rPr>
          <w:b/>
          <w:color w:val="000000"/>
        </w:rPr>
        <w:t>[o] só procriado [onlyborn] Deus o [um]</w:t>
      </w:r>
    </w:p>
    <w:p>
      <w:pPr>
        <w:pStyle w:val="TextBody"/>
        <w:rPr>
          <w:b/>
          <w:b/>
          <w:color w:val="000000"/>
        </w:rPr>
      </w:pPr>
      <w:r>
        <w:rPr>
          <w:b/>
          <w:color w:val="000000"/>
        </w:rPr>
      </w:r>
    </w:p>
    <w:p>
      <w:pPr>
        <w:pStyle w:val="Normal"/>
        <w:tabs>
          <w:tab w:val="clear" w:pos="720"/>
          <w:tab w:val="left" w:pos="-720" w:leader="none"/>
          <w:tab w:val="left" w:pos="0" w:leader="none"/>
        </w:tabs>
        <w:suppressAutoHyphens w:val="true"/>
        <w:ind w:right="194" w:hanging="0"/>
        <w:jc w:val="left"/>
        <w:rPr>
          <w:spacing w:val="-3"/>
        </w:rPr>
      </w:pPr>
      <w:r>
        <w:rPr>
          <w:i/>
          <w:spacing w:val="-3"/>
        </w:rPr>
        <w:t>oon     eis  ton kolpon tou      patros,</w:t>
      </w:r>
    </w:p>
    <w:p>
      <w:pPr>
        <w:pStyle w:val="TextBody"/>
        <w:rPr>
          <w:b/>
          <w:b/>
          <w:color w:val="000000"/>
        </w:rPr>
      </w:pPr>
      <w:r>
        <w:rPr>
          <w:b/>
          <w:color w:val="000000"/>
        </w:rPr>
        <w:t>estando no seio do Pai,</w:t>
      </w:r>
    </w:p>
    <w:p>
      <w:pPr>
        <w:pStyle w:val="TextBody"/>
        <w:rPr>
          <w:b/>
          <w:b/>
          <w:color w:val="000000"/>
        </w:rPr>
      </w:pPr>
      <w:r>
        <w:rPr>
          <w:b/>
          <w:color w:val="000000"/>
        </w:rPr>
      </w:r>
    </w:p>
    <w:p>
      <w:pPr>
        <w:pStyle w:val="Normal"/>
        <w:tabs>
          <w:tab w:val="clear" w:pos="720"/>
          <w:tab w:val="left" w:pos="-720" w:leader="none"/>
          <w:tab w:val="left" w:pos="0" w:leader="none"/>
        </w:tabs>
        <w:suppressAutoHyphens w:val="true"/>
        <w:ind w:right="194" w:hanging="0"/>
        <w:jc w:val="left"/>
        <w:rPr>
          <w:spacing w:val="-3"/>
        </w:rPr>
      </w:pPr>
      <w:r>
        <w:rPr>
          <w:i/>
          <w:spacing w:val="-3"/>
        </w:rPr>
        <w:t>ekeinos   ezegesato</w:t>
      </w:r>
      <w:r>
        <w:rPr>
          <w:color w:val="000000"/>
        </w:rPr>
        <w:t>.</w:t>
      </w:r>
    </w:p>
    <w:p>
      <w:pPr>
        <w:pStyle w:val="TextBody"/>
        <w:rPr>
          <w:b/>
          <w:b/>
          <w:color w:val="000000"/>
        </w:rPr>
      </w:pPr>
      <w:r>
        <w:rPr>
          <w:b/>
          <w:color w:val="000000"/>
        </w:rPr>
        <w:t>aquele declarou [?ele].</w:t>
      </w:r>
    </w:p>
    <w:p>
      <w:pPr>
        <w:pStyle w:val="TextBody"/>
        <w:rPr>
          <w:b/>
          <w:b/>
          <w:color w:val="000000"/>
        </w:rPr>
      </w:pPr>
      <w:r>
        <w:rPr>
          <w:b/>
          <w:color w:val="000000"/>
        </w:rPr>
      </w:r>
    </w:p>
    <w:p>
      <w:pPr>
        <w:pStyle w:val="TextBody"/>
        <w:rPr>
          <w:color w:val="000000"/>
        </w:rPr>
      </w:pPr>
      <w:r>
        <w:rPr>
          <w:color w:val="000000"/>
        </w:rPr>
        <w:t xml:space="preserve">A distinção aqui é de </w:t>
      </w:r>
      <w:r>
        <w:rPr>
          <w:i/>
          <w:color w:val="000000"/>
        </w:rPr>
        <w:t>Theon</w:t>
      </w:r>
      <w:r>
        <w:rPr>
          <w:color w:val="000000"/>
        </w:rPr>
        <w:t xml:space="preserve"> e </w:t>
      </w:r>
      <w:r>
        <w:rPr>
          <w:i/>
          <w:color w:val="000000"/>
        </w:rPr>
        <w:t>Theos</w:t>
      </w:r>
      <w:r>
        <w:rPr>
          <w:color w:val="000000"/>
        </w:rPr>
        <w:t xml:space="preserve">. O Theon quem ninguém alguma vez viu e o onlyborn Deus, </w:t>
      </w:r>
      <w:r>
        <w:rPr>
          <w:i/>
          <w:color w:val="000000"/>
        </w:rPr>
        <w:t>theos</w:t>
      </w:r>
      <w:r>
        <w:rPr>
          <w:color w:val="000000"/>
        </w:rPr>
        <w:t xml:space="preserve"> que é outra entidade que falou ou declarou em nome deste </w:t>
      </w:r>
      <w:r>
        <w:rPr>
          <w:i/>
          <w:color w:val="000000"/>
        </w:rPr>
        <w:t xml:space="preserve">Theon </w:t>
      </w:r>
      <w:r>
        <w:rPr>
          <w:color w:val="000000"/>
        </w:rPr>
        <w:t xml:space="preserve">(ele é somado incorretamente). Este </w:t>
      </w:r>
      <w:r>
        <w:rPr>
          <w:i/>
          <w:color w:val="000000"/>
        </w:rPr>
        <w:t>theos</w:t>
      </w:r>
      <w:r>
        <w:rPr>
          <w:color w:val="000000"/>
        </w:rPr>
        <w:t xml:space="preserve"> estava em Sinai. Ele era o </w:t>
      </w:r>
      <w:r>
        <w:rPr>
          <w:i/>
          <w:color w:val="000000"/>
        </w:rPr>
        <w:t>logos</w:t>
      </w:r>
      <w:r>
        <w:rPr>
          <w:color w:val="000000"/>
        </w:rPr>
        <w:t xml:space="preserve"> que estava no princípio com o Deus (Theon) (o John 1:1). O começo (</w:t>
      </w:r>
      <w:r>
        <w:rPr>
          <w:i/>
          <w:color w:val="000000"/>
        </w:rPr>
        <w:t>arche</w:t>
      </w:r>
      <w:r>
        <w:rPr>
          <w:color w:val="000000"/>
        </w:rPr>
        <w:t>) a John 1:1 eram o começo da criação material. A tradução de John 1:1 são falsos como é a tradução de Titus 2:13 que é alegado para dizer:</w:t>
      </w:r>
    </w:p>
    <w:p>
      <w:pPr>
        <w:pStyle w:val="QUOTES"/>
        <w:rPr/>
      </w:pPr>
      <w:r>
        <w:rPr/>
        <w:t>esperando nossa esperança santificada, o se aparecendo da glória de nosso grande Deus e Salvador Jesus Cristo.</w:t>
      </w:r>
    </w:p>
    <w:p>
      <w:pPr>
        <w:pStyle w:val="TextBody"/>
        <w:rPr>
          <w:color w:val="000000"/>
        </w:rPr>
      </w:pPr>
      <w:r>
        <w:rPr>
          <w:color w:val="000000"/>
        </w:rPr>
      </w:r>
    </w:p>
    <w:p>
      <w:pPr>
        <w:pStyle w:val="TextBody"/>
        <w:rPr>
          <w:color w:val="000000"/>
        </w:rPr>
      </w:pPr>
      <w:r>
        <w:rPr>
          <w:color w:val="000000"/>
        </w:rPr>
        <w:t>O texto diz:</w:t>
      </w:r>
    </w:p>
    <w:p>
      <w:pPr>
        <w:pStyle w:val="QUOTES"/>
        <w:rPr/>
      </w:pPr>
      <w:r>
        <w:rPr/>
        <w:t>esperando a esperança santificada e aparecimento da glória do grande Deus e Salvador de nós Cristo Jesus (veja o Entrelinha de Marshall RSV).</w:t>
      </w:r>
    </w:p>
    <w:p>
      <w:pPr>
        <w:pStyle w:val="TextBody"/>
        <w:rPr>
          <w:color w:val="000000"/>
        </w:rPr>
      </w:pPr>
      <w:r>
        <w:rPr>
          <w:color w:val="000000"/>
        </w:rPr>
      </w:r>
    </w:p>
    <w:p>
      <w:pPr>
        <w:pStyle w:val="TextBody"/>
        <w:rPr>
          <w:color w:val="000000"/>
        </w:rPr>
      </w:pPr>
      <w:r>
        <w:rPr>
          <w:color w:val="000000"/>
        </w:rPr>
        <w:t xml:space="preserve">Cristo é o aparecimento da glória do Deus e Salvador de nós. Ele não é aquele Deus. Mas Trinitarians fazem o texto para deduzir que ele é. Este erro formou a base do erro de Binitarian que foi adotado por algumas Igrejas dos anos sessenta (veja artigo É Jesus Deus por Herbert W Armstrong, reimprima Notícias Boas, dezembro 1982). Este erro foi juntado com o erro entendendo a intenção de Philippians 2:6 quais negociações sobre a forma de Deus que é interpretado conferir a natureza dele e assim avançar erroneamente extrapolaram para insinuar que ele era aquele Deus.  </w:t>
      </w:r>
    </w:p>
    <w:p>
      <w:pPr>
        <w:pStyle w:val="TextBody"/>
        <w:rPr>
          <w:color w:val="000000"/>
        </w:rPr>
      </w:pPr>
      <w:r>
        <w:rPr>
          <w:color w:val="000000"/>
        </w:rPr>
      </w:r>
    </w:p>
    <w:p>
      <w:pPr>
        <w:pStyle w:val="TextBody"/>
        <w:rPr/>
      </w:pPr>
      <w:r>
        <w:rPr>
          <w:color w:val="000000"/>
        </w:rPr>
        <w:t xml:space="preserve">A afirmação que era Deus que falou em Sinai e que era que a três ação de hypostases está bastante incorreta. O texto no </w:t>
      </w:r>
      <w:r>
        <w:rPr>
          <w:i/>
          <w:color w:val="000000"/>
        </w:rPr>
        <w:t>papel O Ángel de YHVH (Não. 24)</w:t>
      </w:r>
      <w:r>
        <w:rPr>
          <w:color w:val="000000"/>
        </w:rPr>
        <w:t xml:space="preserve"> espetáculo que está totalmente errado para afirmar aquele Moses viu Deus High ou Deus o Pai em Sinai, ou a qualquer hora durante o Êxodo, ou já. Ele falou com o mensageiro dele o Ángel de YHVH que era a Presença dele e que levou o nome dele. Em êxodo 23:20-21 Deus disse, pelo Ángel, que Ele enviaria para o anjo dele vigiar o Israel durante o Êxodo.</w:t>
      </w:r>
    </w:p>
    <w:p>
      <w:pPr>
        <w:pStyle w:val="TextBody"/>
        <w:rPr>
          <w:color w:val="000000"/>
        </w:rPr>
      </w:pPr>
      <w:r>
        <w:rPr>
          <w:color w:val="000000"/>
        </w:rPr>
      </w:r>
    </w:p>
    <w:p>
      <w:pPr>
        <w:pStyle w:val="QUOTES"/>
        <w:rPr/>
      </w:pPr>
      <w:r>
        <w:rPr/>
        <w:t>Êxodo 23:20-21 vêem, eu envio um anjo antes de você, o vigiar no modo e o trazer ao lugar que eu preparei. Dê atenção a ele e escute à voz dele, não se rebele contra ele, porque ele não perdoará sua transgressão; para meu nome está nele (ênfase somou).</w:t>
      </w:r>
    </w:p>
    <w:p>
      <w:pPr>
        <w:pStyle w:val="TextBody"/>
        <w:rPr>
          <w:color w:val="000000"/>
        </w:rPr>
      </w:pPr>
      <w:r>
        <w:rPr>
          <w:color w:val="000000"/>
        </w:rPr>
      </w:r>
    </w:p>
    <w:p>
      <w:pPr>
        <w:pStyle w:val="TextBody"/>
        <w:rPr/>
      </w:pPr>
      <w:r>
        <w:rPr>
          <w:color w:val="000000"/>
        </w:rPr>
        <w:t>O conceito aqui é que este Ángel levou o nome de Deus como uma autoridade. Eu serei isso que eu</w:t>
      </w:r>
      <w:r>
        <w:rPr/>
        <w:t xml:space="preserve"> </w:t>
      </w:r>
      <w:r>
        <w:rPr>
          <w:color w:val="000000"/>
        </w:rPr>
        <w:t>se tornará deu o nome Yahweh ou Yahovah que significam Ele causa para ser a este elohim subordinado. Deus ungiu este elohim de Israel como nós sabemos de Salmo 45:6-7.</w:t>
      </w:r>
    </w:p>
    <w:p>
      <w:pPr>
        <w:pStyle w:val="TextBody"/>
        <w:rPr>
          <w:color w:val="000000"/>
        </w:rPr>
      </w:pPr>
      <w:r>
        <w:rPr>
          <w:color w:val="000000"/>
        </w:rPr>
      </w:r>
    </w:p>
    <w:p>
      <w:pPr>
        <w:pStyle w:val="TextBody"/>
        <w:rPr>
          <w:color w:val="000000"/>
        </w:rPr>
      </w:pPr>
      <w:r>
        <w:rPr>
          <w:color w:val="000000"/>
        </w:rPr>
        <w:t>Salmo 45:6-7 seu Divine que trono suporta para sempre. Seu cetro real é um cetro de patrimônio líquido; você ama retidão e maldade de ódio. Então Deus, seu Deus, o ungiu com o óleo de alegria sobre seus companheiros;</w:t>
      </w:r>
    </w:p>
    <w:p>
      <w:pPr>
        <w:pStyle w:val="TextBody"/>
        <w:rPr>
          <w:color w:val="000000"/>
        </w:rPr>
      </w:pPr>
      <w:r>
        <w:rPr>
          <w:color w:val="000000"/>
        </w:rPr>
      </w:r>
    </w:p>
    <w:p>
      <w:pPr>
        <w:pStyle w:val="TextBody"/>
        <w:rPr>
          <w:color w:val="000000"/>
        </w:rPr>
      </w:pPr>
      <w:r>
        <w:rPr>
          <w:color w:val="000000"/>
        </w:rPr>
        <w:t xml:space="preserve">Este Deus foi ungido pelo Deus dele com o óleo de alegria sobre os companheiros dele ou sócios (metoxous, LXX) ou camaradas como é feito em hebreu 1:8-9 onde esta entidade é claramente o Messias. Assim Messias é um Deus subordinado, mas não obstante Deus tem Um anos. O desenvolvimento do argumento trinitário está no papel </w:t>
      </w:r>
      <w:r>
        <w:rPr>
          <w:i/>
          <w:color w:val="000000"/>
        </w:rPr>
        <w:t>O Desenvolvimento do Modelo de Neo.Platonist (Não. 17)</w:t>
      </w:r>
      <w:r>
        <w:rPr>
          <w:color w:val="000000"/>
        </w:rPr>
        <w:t>.</w:t>
      </w:r>
    </w:p>
    <w:p>
      <w:pPr>
        <w:pStyle w:val="TextBody"/>
        <w:rPr>
          <w:color w:val="000000"/>
        </w:rPr>
      </w:pPr>
      <w:r>
        <w:rPr>
          <w:color w:val="000000"/>
        </w:rPr>
      </w:r>
    </w:p>
    <w:p>
      <w:pPr>
        <w:pStyle w:val="TextBody"/>
        <w:rPr/>
      </w:pPr>
      <w:r>
        <w:rPr>
          <w:color w:val="000000"/>
        </w:rPr>
        <w:t xml:space="preserve">O Messias tirou o Israel de Egito. Ele agiu debaixo de ordens de Deus pelo Espírito santo. Ele era conhecido como o Mensageiro de Deus. Isto é explicado no papel </w:t>
      </w:r>
      <w:r>
        <w:rPr>
          <w:i/>
          <w:color w:val="000000"/>
        </w:rPr>
        <w:t>O Ángel de YHVH (Não. 24)</w:t>
      </w:r>
      <w:r>
        <w:rPr>
          <w:color w:val="000000"/>
        </w:rPr>
        <w:t>.</w:t>
      </w:r>
    </w:p>
    <w:p>
      <w:pPr>
        <w:pStyle w:val="TextBody"/>
        <w:rPr>
          <w:color w:val="000000"/>
        </w:rPr>
      </w:pPr>
      <w:r>
        <w:rPr>
          <w:color w:val="000000"/>
        </w:rPr>
      </w:r>
    </w:p>
    <w:p>
      <w:pPr>
        <w:pStyle w:val="TextBody"/>
        <w:rPr>
          <w:color w:val="000000"/>
        </w:rPr>
      </w:pPr>
      <w:r>
        <w:rPr>
          <w:color w:val="000000"/>
        </w:rPr>
        <w:t>O cálculo para Pentecostes é notável em Leviticus 23:9-21.</w:t>
      </w:r>
    </w:p>
    <w:p>
      <w:pPr>
        <w:pStyle w:val="TextBody"/>
        <w:rPr>
          <w:color w:val="000000"/>
        </w:rPr>
      </w:pPr>
      <w:r>
        <w:rPr>
          <w:color w:val="000000"/>
        </w:rPr>
      </w:r>
    </w:p>
    <w:p>
      <w:pPr>
        <w:pStyle w:val="QUOTES"/>
        <w:rPr/>
      </w:pPr>
      <w:r>
        <w:rPr/>
        <w:t>Leviticus 23:9-14 e Jeová falaram com Moses, enquanto dizendo, Fale com os filhos de Israel e você dirá a eles, Quando você entra na terra que eu estou dando a você, e você colheu sua colheita e trouxe a gavela, o começo de sua colheita, para o padre, então ele renunciará à gavela antes de Jeová para sua aceitação; em o período após o sábado sagrado o padre renunciará a isto. E você preparará um cordeiro pelo dia você renuncia à gavela, um perfeito, um filho de um ano, para um oferecimento queimado para Jeová. E seu comida oferecer será dois-décimas partes de farinha misturadas com óleo, , um oferecimento de fogo para Jeová, uma doce fragrância; e seu oferecimento de bebida, um quarto de um hin de vinho. E você não comerá pão e grão assado e orelhas frescas até este ego mesmo dia, até que você trouxe o oferecimento de seu Deus; é um estatuto interminável ao longo de suas gerações em todas suas habitações.</w:t>
      </w:r>
    </w:p>
    <w:p>
      <w:pPr>
        <w:pStyle w:val="TextBody"/>
        <w:rPr>
          <w:color w:val="000000"/>
        </w:rPr>
      </w:pPr>
      <w:r>
        <w:rPr>
          <w:color w:val="000000"/>
        </w:rPr>
      </w:r>
    </w:p>
    <w:p>
      <w:pPr>
        <w:pStyle w:val="TextBody"/>
        <w:rPr/>
      </w:pPr>
      <w:r>
        <w:rPr>
          <w:color w:val="000000"/>
        </w:rPr>
        <w:t>O comendo de pão e grão assado e orelhas frescas entre o primeiro dia santo e o Oferecimento de Gavela de Onda sempre foi proibido. Como Êxodo 12 exige comer pão sem fermento com a refeição de Páscoa em 15 Nisan, a interpretação deve ser então que é o grão novo que não deve ser usado até que ao Oferecimento de Gavela de Onda foi renunciado. Assim a integridade de Cristo como os primeiro-fruta é retida. Um exame de Joshua 3:15; 4:18-19; 5:1-8 ,11-12 espetáculos a significação do comer do milho novo da Terra Prometida, depois da circuncisão. O maná cessou quando o milho velho foi comido. Judaísmo interpreta disto que este dia, 16 Nisan,</w:t>
      </w:r>
      <w:r>
        <w:rPr/>
        <w:t xml:space="preserve"> </w:t>
      </w:r>
      <w:r>
        <w:rPr>
          <w:color w:val="000000"/>
        </w:rPr>
        <w:t xml:space="preserve">era então o dia do oferecimento de onda e que o oferecimento de onda está então sempre em 16 Nisan. Há duas explicações para esta situação que nega a posição rabínica. A primeira possibilidade é que este pudesse ter sido um ano no qual a Páscoa também deveria ter estado em 15 Nisan como um sábado. O oferecimento de onda teria acontecido então no próximo dia. Isto é raro mas acontece, como fez dentro 1994. O texto faz isto claro porém que era do milho velho que foi comido (veja o papel </w:t>
      </w:r>
      <w:r>
        <w:rPr>
          <w:i/>
          <w:color w:val="000000"/>
        </w:rPr>
        <w:t>O Oferecimento de Gavela de Onda (Não. 106b)</w:t>
      </w:r>
      <w:r>
        <w:rPr>
          <w:color w:val="000000"/>
        </w:rPr>
        <w:t>).</w:t>
      </w:r>
    </w:p>
    <w:p>
      <w:pPr>
        <w:pStyle w:val="TextBody"/>
        <w:rPr>
          <w:color w:val="000000"/>
        </w:rPr>
      </w:pPr>
      <w:r>
        <w:rPr>
          <w:color w:val="000000"/>
        </w:rPr>
      </w:r>
    </w:p>
    <w:p>
      <w:pPr>
        <w:pStyle w:val="QUOTES"/>
        <w:rPr/>
      </w:pPr>
      <w:r>
        <w:rPr/>
        <w:t>Joshua 5:11-12 e eles comeram do milho velho da terra no amanhã depois do passover, bolos sem fermento, e tostaram milho no mesmo dia. 12 e o maná cessaram no amanhã depois que eles tivessem comido do milho velho da terra; nem as crianças não tiveram de maná de Israel qualquer mais; mas eles comeram da fruta da terra de Canaã que ano. (KJV)</w:t>
      </w:r>
    </w:p>
    <w:p>
      <w:pPr>
        <w:pStyle w:val="TextBody"/>
        <w:rPr>
          <w:color w:val="000000"/>
        </w:rPr>
      </w:pPr>
      <w:r>
        <w:rPr>
          <w:color w:val="000000"/>
        </w:rPr>
      </w:r>
    </w:p>
    <w:p>
      <w:pPr>
        <w:pStyle w:val="TextBody"/>
        <w:rPr>
          <w:color w:val="000000"/>
        </w:rPr>
      </w:pPr>
      <w:r>
        <w:rPr>
          <w:color w:val="000000"/>
        </w:rPr>
        <w:t>A Bíblia Entrelinha segue o texto do KJV. A palavra traduziu como milho velho é a palavra hebréia 'âbûwrwr. Estes meios passaram ou mantiveram por cima e só é usado de grão armazenado (veja SHD 5669). O Soncino não traduz esta palavra mas faz isto como produto da terra como de verso 11. A explicação rabínica de verso 11 é que significa produto da terra desde que o maná deixou de cair, como declarado no próximo verso.</w:t>
      </w:r>
    </w:p>
    <w:p>
      <w:pPr>
        <w:pStyle w:val="TextBody"/>
        <w:rPr>
          <w:color w:val="000000"/>
        </w:rPr>
      </w:pPr>
      <w:r>
        <w:rPr>
          <w:color w:val="000000"/>
        </w:rPr>
      </w:r>
    </w:p>
    <w:p>
      <w:pPr>
        <w:pStyle w:val="QUOTES"/>
        <w:rPr/>
      </w:pPr>
      <w:r>
        <w:rPr/>
        <w:t>Os Rabinos seguraram que a colheita nova é significada, os Israelitas que têm trazido o onda-oferecimento primeiro do 'gavela' (omer), conforme Lev. xxiii. 10-14, o amanhã depois da Páscoa aqui que busca lá (Rashi) idêntico com o amanhã o Sábado sagrado.</w:t>
      </w:r>
    </w:p>
    <w:p>
      <w:pPr>
        <w:pStyle w:val="TextBody"/>
        <w:rPr>
          <w:color w:val="000000"/>
        </w:rPr>
      </w:pPr>
      <w:r>
        <w:rPr>
          <w:color w:val="000000"/>
        </w:rPr>
      </w:r>
    </w:p>
    <w:p>
      <w:pPr>
        <w:pStyle w:val="TextBody"/>
        <w:rPr>
          <w:color w:val="000000"/>
        </w:rPr>
      </w:pPr>
      <w:r>
        <w:rPr>
          <w:color w:val="000000"/>
        </w:rPr>
        <w:t>Esta explicação (e só por Rashi) é completamente falsa. A palavra para milho velho que só pode recorrer a grão armazenado é ignorada completamente no Soncino e nas explicações rabínicas.</w:t>
      </w:r>
    </w:p>
    <w:p>
      <w:pPr>
        <w:pStyle w:val="TextBody"/>
        <w:rPr>
          <w:color w:val="000000"/>
        </w:rPr>
      </w:pPr>
      <w:r>
        <w:rPr>
          <w:color w:val="000000"/>
        </w:rPr>
      </w:r>
    </w:p>
    <w:p>
      <w:pPr>
        <w:pStyle w:val="TextBody"/>
        <w:rPr>
          <w:color w:val="000000"/>
        </w:rPr>
      </w:pPr>
      <w:r>
        <w:rPr>
          <w:color w:val="000000"/>
        </w:rPr>
        <w:t>O amanhã depois que o Sábado sagrado em Leviticus fosse interpretado como sendo o Sábado sagrado semanal antes de primeiro-século o Judaísmo e também pela Igreja cristã e ainda é interpretado como tal através de Cristianismo iguale hoje. Até a destruição do Templo e a dispersão em 70 CE, o sistema de calendário foi organizado de acordo com o sistema do Sadducees.</w:t>
      </w:r>
    </w:p>
    <w:p>
      <w:pPr>
        <w:pStyle w:val="TextBody"/>
        <w:rPr>
          <w:color w:val="000000"/>
        </w:rPr>
      </w:pPr>
      <w:r>
        <w:rPr>
          <w:color w:val="000000"/>
        </w:rPr>
      </w:r>
    </w:p>
    <w:p>
      <w:pPr>
        <w:pStyle w:val="TextBody"/>
        <w:rPr/>
      </w:pPr>
      <w:r>
        <w:rPr>
          <w:color w:val="000000"/>
        </w:rPr>
        <w:t>Da dispersão, os Fariseu começaram a afirmar os métodos deles/delas da determinação do calendário. A reforma do calendário debaixo de rabino Hillel II em c. 358 CE viu jogo de Pentecostes a 6 Sivan. Talvez este era um exercício político; talvez não. Não há nenhuma dúvida que o método de determinar Pentecostes conta cinqüenta dias do Oferecimento de Gavela de Onda e fins com o dia depois do sétimo Sábado sagrado. O dia depois que o sétimo Sábado sagrado pode ser só o primeiro dia da semana, ou domingo. A tentativa a fazer 6 Sivan o Sábado sagrado e declarar o próximo dia então Pentecostes Dois é um ardil óbvio. A explicação do texto está clara. Cristianismo entendeu o método durante dois mil anos. Judaísmo antigo entendeu isto.</w:t>
      </w:r>
      <w:r>
        <w:rPr/>
        <w:t xml:space="preserve"> </w:t>
      </w:r>
      <w:r>
        <w:rPr>
          <w:color w:val="000000"/>
        </w:rPr>
        <w:t xml:space="preserve">Por que o Judaísmo rabínico ignora deliberadamente então um texto de forma que eles mantém Pentecostes em um dia fixo quando a idéia inteira de Pentecostes é literalmente contar os cinqüenta dias? O que é contar lá com uma data fixa? Como o dia não busca o sétimo Sábado sagrado um domingo? </w:t>
      </w:r>
    </w:p>
    <w:p>
      <w:pPr>
        <w:pStyle w:val="TextBody"/>
        <w:rPr>
          <w:color w:val="000000"/>
        </w:rPr>
      </w:pPr>
      <w:r>
        <w:rPr>
          <w:color w:val="000000"/>
        </w:rPr>
      </w:r>
    </w:p>
    <w:p>
      <w:pPr>
        <w:pStyle w:val="TextBody"/>
        <w:rPr>
          <w:color w:val="000000"/>
        </w:rPr>
      </w:pPr>
      <w:r>
        <w:rPr>
          <w:color w:val="000000"/>
        </w:rPr>
        <w:t xml:space="preserve">A explicação é achada talvez na significação do Sinal de Jonah e suas implicações por Cristianismo. A explicação da adoção de 6 Sivan envolve o Quarto-deciman conflito que causou disputa e o qual Roma tentou suprimir (veja o papel </w:t>
      </w:r>
      <w:r>
        <w:rPr>
          <w:i/>
          <w:color w:val="000000"/>
        </w:rPr>
        <w:t>O Quartodeciman Disputes (Não. 277)</w:t>
      </w:r>
      <w:r>
        <w:rPr>
          <w:color w:val="000000"/>
        </w:rPr>
        <w:t>). As autoridades rabínicas seriam puxadas inevitavelmente em conflito com políticas cristãs internas,</w:t>
      </w:r>
    </w:p>
    <w:p>
      <w:pPr>
        <w:pStyle w:val="TextBody"/>
        <w:rPr>
          <w:color w:val="000000"/>
        </w:rPr>
      </w:pPr>
      <w:r>
        <w:rPr>
          <w:color w:val="000000"/>
        </w:rPr>
      </w:r>
    </w:p>
    <w:p>
      <w:pPr>
        <w:pStyle w:val="TextBody"/>
        <w:rPr>
          <w:color w:val="000000"/>
        </w:rPr>
      </w:pPr>
      <w:r>
        <w:rPr>
          <w:color w:val="000000"/>
        </w:rPr>
        <w:t xml:space="preserve">o qual eles buscaram evitar aparentemente. O Oferecimento de Gavela de Onda não pode ter estado em 16 Nisan em 30 CE (ou 31-32 CE quanto ao assunto) e ainda obedeceu o teste que o Cristo jogo para a Igreja. O Sinal de Jonah era aquele Cristo era três dias e três noites na terra como Jonah era três dias e noites na barriga do grande peixe (veja o papel </w:t>
      </w:r>
      <w:r>
        <w:rPr>
          <w:i/>
          <w:color w:val="000000"/>
        </w:rPr>
        <w:t>O Sinal de Jonah e a História da Reconstrução do Templo (Não. 13)</w:t>
      </w:r>
      <w:r>
        <w:rPr>
          <w:color w:val="000000"/>
        </w:rPr>
        <w:t>).</w:t>
      </w:r>
    </w:p>
    <w:p>
      <w:pPr>
        <w:pStyle w:val="TextBody"/>
        <w:rPr>
          <w:color w:val="000000"/>
        </w:rPr>
      </w:pPr>
      <w:r>
        <w:rPr>
          <w:color w:val="000000"/>
        </w:rPr>
      </w:r>
    </w:p>
    <w:p>
      <w:pPr>
        <w:pStyle w:val="QUOTES"/>
        <w:rPr/>
      </w:pPr>
      <w:r>
        <w:rPr/>
        <w:t>Matthew 12:39-41 mas ele responderam e disseram até eles, Um seeketh de geração mau e adúltero depois de um sinal; e lá não deve nenhum sinal seja dado a isto, mas o sinal do profeta Jonas: 40 para como Jonas era três dias e três noites na barriga da baleia; assim deva o Filho de homem seja três dias e três noites no coração da terra. 41 os homens de Nineveh subirão em julgamento com esta geração e condenarão isto: porque eles se arrependeram à pregação de Jonas; e, veja, um maior que Jonas está aqui. (KJV)</w:t>
      </w:r>
    </w:p>
    <w:p>
      <w:pPr>
        <w:pStyle w:val="TextBody"/>
        <w:rPr>
          <w:color w:val="000000"/>
        </w:rPr>
      </w:pPr>
      <w:r>
        <w:rPr>
          <w:color w:val="000000"/>
        </w:rPr>
      </w:r>
    </w:p>
    <w:p>
      <w:pPr>
        <w:pStyle w:val="TextBody"/>
        <w:rPr>
          <w:color w:val="000000"/>
        </w:rPr>
      </w:pPr>
      <w:r>
        <w:rPr>
          <w:color w:val="000000"/>
        </w:rPr>
        <w:t xml:space="preserve">Este era ser o </w:t>
      </w:r>
      <w:r>
        <w:rPr>
          <w:b/>
          <w:color w:val="000000"/>
        </w:rPr>
        <w:t>único</w:t>
      </w:r>
      <w:r>
        <w:rPr>
          <w:color w:val="000000"/>
        </w:rPr>
        <w:t xml:space="preserve"> sinal do ministério de Cristo. Assim qualquer coisa que contradiz este sinal está errado. Em 30 CE, 14 Nisan caiu em uma quarta-feira. 16 Nisan era então uma sexta-feira (veja o papel </w:t>
      </w:r>
      <w:r>
        <w:rPr>
          <w:i/>
          <w:color w:val="000000"/>
        </w:rPr>
        <w:t>A Cronometragem da Crucificação e a Ressurreição (Não. 159)</w:t>
      </w:r>
      <w:r>
        <w:rPr>
          <w:color w:val="000000"/>
        </w:rPr>
        <w:t>). O Cristo estava levantado o sábado pela noite e estava esperando para ascender a céu o domingo pela manhã quando Mary Magdalene o achar antes de amanhecer (Jn. 20:1). O Sinal de Jonah requereu três dias e noites assim.</w:t>
      </w:r>
    </w:p>
    <w:p>
      <w:pPr>
        <w:pStyle w:val="TextBody"/>
        <w:rPr>
          <w:color w:val="000000"/>
        </w:rPr>
      </w:pPr>
      <w:r>
        <w:rPr>
          <w:color w:val="000000"/>
        </w:rPr>
      </w:r>
    </w:p>
    <w:p>
      <w:pPr>
        <w:pStyle w:val="TextBody"/>
        <w:rPr>
          <w:color w:val="000000"/>
        </w:rPr>
      </w:pPr>
      <w:r>
        <w:rPr>
          <w:color w:val="000000"/>
        </w:rPr>
        <w:t>Então, isso faz isto impossível para a Gavela de Onda que Se oferece para ter sido 16 Nisan. Os eventos de 30 espetáculo de CE que era uma impossibilidade como fez os anos 31-32 CE. Judaísmo soube que ser assim. Eles também souberam que o Cristo teve que ter sido matado em 30 CE à Páscoa que estava no terceiro ano do começo do ministério de João Batista que estava no décimo quinto ano de Tiberius César que começou de outubro de 27 CE. A conta de John faz isto impossível para a crucificação ser diferente de a terceira Páscoa de então. Em outro palavra, pode ter sido só a Páscoa de 30 CE de acordo com John. Atração é feita aos Evangelhos Sinópticos para intrometer outra quarta Páscoa na sucessão.</w:t>
      </w:r>
    </w:p>
    <w:p>
      <w:pPr>
        <w:pStyle w:val="TextBody"/>
        <w:rPr>
          <w:color w:val="000000"/>
        </w:rPr>
      </w:pPr>
      <w:r>
        <w:rPr>
          <w:color w:val="000000"/>
        </w:rPr>
      </w:r>
    </w:p>
    <w:p>
      <w:pPr>
        <w:pStyle w:val="TextBody"/>
        <w:rPr/>
      </w:pPr>
      <w:r>
        <w:rPr>
          <w:color w:val="000000"/>
        </w:rPr>
        <w:t xml:space="preserve">Porém, o Páscoa preparação dia de 14 Nisan em 31 CE era em domingo 25 março e isto foi segurado para ter sido a data da crucificação através de Cristianismo muito tempo até que eles perceberam que impediu a crucificação de sexta-feira absolutamente e então foi derrubado algum tempo depois do sétimo século (veja o papel </w:t>
      </w:r>
      <w:r>
        <w:rPr>
          <w:i/>
          <w:color w:val="000000"/>
        </w:rPr>
        <w:t>O Calendário e a Lua: Adiamentos ou festivais? (Não. 195)</w:t>
      </w:r>
      <w:r>
        <w:rPr>
          <w:color w:val="000000"/>
        </w:rPr>
        <w:t>).</w:t>
      </w:r>
    </w:p>
    <w:p>
      <w:pPr>
        <w:pStyle w:val="TextBody"/>
        <w:rPr>
          <w:color w:val="000000"/>
        </w:rPr>
      </w:pPr>
      <w:r>
        <w:rPr>
          <w:color w:val="000000"/>
        </w:rPr>
      </w:r>
    </w:p>
    <w:p>
      <w:pPr>
        <w:pStyle w:val="TextBody"/>
        <w:rPr/>
      </w:pPr>
      <w:r>
        <w:rPr>
          <w:color w:val="000000"/>
        </w:rPr>
        <w:t>Isto confundiu de fato situação vestiu o Judaísmo imediatamente pelos séculos depois da morte de Cristo. Judaísmo tinha sido convertido perdedores para</w:t>
      </w:r>
      <w:r>
        <w:rPr/>
        <w:t xml:space="preserve"> </w:t>
      </w:r>
      <w:r>
        <w:rPr>
          <w:color w:val="000000"/>
        </w:rPr>
        <w:t>Cristianismo. Tinha combatido uma guerra desastrosa com Roma. Do segundo século, Roma tinha sido absorvida com os cultos de sol e a sexta-feira erro de ressurreição de crucificação / domingo tinha começado para ser ensinado. Isto outorgou com os cultos de mistério orientais e o culto de Dumuzi que deseja Cristianismo precedido. Dumuzi ou Tammuz eram uma deidade primaveral que morreu e foi ressuscitada. Esta era uma sexta-feira ressurreição de morte / domingo. Assim entrou em Cristianismo dentro o Quarto-deciman controvérsia. O festival pagão foi chamado a Páscoa e o festival Judeo-cristão era a Páscoa. Este festival era rotativo, baseado no lunário.</w:t>
      </w:r>
      <w:r>
        <w:rPr/>
        <w:t xml:space="preserve"> </w:t>
      </w:r>
      <w:r>
        <w:rPr>
          <w:color w:val="000000"/>
        </w:rPr>
        <w:t xml:space="preserve">O festival de Páscoa pagão era solar / lunar fundado ao redor do dia do sol mas calculado desde o princípio do mês lunar. Os métodos de Páscoa calculante, por causa deste fato, variaram freqüentemente da Páscoa, até mesmo pelo mês. Veja o papel </w:t>
      </w:r>
      <w:r>
        <w:rPr>
          <w:i/>
          <w:color w:val="000000"/>
        </w:rPr>
        <w:t>As Origens de Natal e Páscoa (Não. 235)</w:t>
      </w:r>
      <w:r>
        <w:rPr>
          <w:color w:val="000000"/>
        </w:rPr>
        <w:t>.</w:t>
      </w:r>
    </w:p>
    <w:p>
      <w:pPr>
        <w:pStyle w:val="TextBody"/>
        <w:rPr>
          <w:color w:val="000000"/>
        </w:rPr>
      </w:pPr>
      <w:r>
        <w:rPr>
          <w:color w:val="000000"/>
        </w:rPr>
      </w:r>
    </w:p>
    <w:p>
      <w:pPr>
        <w:pStyle w:val="TextBody"/>
        <w:rPr>
          <w:color w:val="000000"/>
        </w:rPr>
      </w:pPr>
      <w:r>
        <w:rPr>
          <w:color w:val="000000"/>
        </w:rPr>
        <w:t xml:space="preserve">O método do cálculo parece cair deliberadamente incorretamente (veja o papel </w:t>
      </w:r>
      <w:r>
        <w:rPr>
          <w:i/>
          <w:color w:val="000000"/>
        </w:rPr>
        <w:t>O Calendário e a Lua: Adiamentos ou festivais? (Não. 195)</w:t>
      </w:r>
      <w:r>
        <w:rPr>
          <w:color w:val="000000"/>
        </w:rPr>
        <w:t>). Com a introdução deste erro de Páscoa, Cristianismo teve que achar um ano no qual a Páscoa estava em uma sexta-feira então. Aquele evento aconteceu em 33 CE que eram muito muito recente para outorgar com as contas de Evangelho. 30 CE era o absoluto cedo que pudesse ter sido como lá é três Passovers mencionou por John. A sucessão permite nenhum mais e nenhum menos. O quarto erro de Páscoa, empurrar o cálculo a 31 CE, está usando 14 Nisan domingo 25 março como notado acima.</w:t>
      </w:r>
    </w:p>
    <w:p>
      <w:pPr>
        <w:pStyle w:val="TextBody"/>
        <w:rPr>
          <w:color w:val="000000"/>
        </w:rPr>
      </w:pPr>
      <w:r>
        <w:rPr>
          <w:color w:val="000000"/>
        </w:rPr>
      </w:r>
    </w:p>
    <w:p>
      <w:pPr>
        <w:pStyle w:val="TextBody"/>
        <w:rPr>
          <w:color w:val="000000"/>
        </w:rPr>
      </w:pPr>
      <w:r>
        <w:rPr>
          <w:color w:val="000000"/>
        </w:rPr>
        <w:t>Uma Páscoa em 33 CE vestiu o Judaísmo. Primeiramente, poderia acomodar exigências cristãs então para um Oferecimento de Gavela de Onda em um domingo de uma crucificação de sexta-feira. Isto teve dois efeitos. Parecia concordar com Roma. prevenindo perseguição assim e ainda ainda destruiu os argumentos cristãos genuínos absolutamente que o Cristo era o Messias. Fez isto fácil para autoridade rabínica demonstrar aquele Cristo não era o Messias e assim previne, durante dois mil anos, a conversão de Judaísmo. Judaísmo pôde mostrar, para suas próprias pessoas, categoricamente aquele Cristo não poderia ter sido três dias e três noites na tumba de uma crucificação de sexta-feira e ressurreição de domingo. Também é um simples e bem entendeu fato que a menos que ele fosse três dias e noites na tumba que ele não era legalmente morto através de lei Judaica.</w:t>
      </w:r>
    </w:p>
    <w:p>
      <w:pPr>
        <w:pStyle w:val="TextBody"/>
        <w:rPr>
          <w:color w:val="000000"/>
        </w:rPr>
      </w:pPr>
      <w:r>
        <w:rPr>
          <w:color w:val="000000"/>
        </w:rPr>
        <w:t>Além disso, traduzindo mal o texto, determinado a alfabetização pobre da comunidade geral em hebreu antigo, eles puderam continuar mais ou menos continuamente o ardil. Do fracasso do Quarto-decimans eles estavam mais ou menos protegido de perseguição e proselitismo. Assim o 6 Sivan Pentecostes veste Judaísmo e Cristianismo moderno por razões diferentes. Está completamente incorreto e impugna o Sinal de Jonah. Nenhum Christian pode aceitar o 6 Sivan Pentecostes e não negar o Messias. É assim um ardil muito inteligente. Assim, Judaísmo tem desafiado Deus durante dois mil anos. Messias teve que ser o Oferecimento de Gavela de Onda. O Oferecimento de Gavela de Onda teve que ter acontecido no domingo em 30 CE ou o Israel tem nenhuma aceitação e nenhuma redenção.</w:t>
      </w:r>
    </w:p>
    <w:p>
      <w:pPr>
        <w:pStyle w:val="TextBody"/>
        <w:rPr>
          <w:color w:val="000000"/>
        </w:rPr>
      </w:pPr>
      <w:r>
        <w:rPr>
          <w:color w:val="000000"/>
        </w:rPr>
      </w:r>
    </w:p>
    <w:p>
      <w:pPr>
        <w:pStyle w:val="TextBody"/>
        <w:rPr>
          <w:color w:val="000000"/>
        </w:rPr>
      </w:pPr>
      <w:r>
        <w:rPr>
          <w:color w:val="000000"/>
        </w:rPr>
        <w:t>Era por isto aquele Mary Magdalene não pôde tentar segurar o Cristo à tumba (Jn. 20:15-17). Ele estava no processo, como disse ele, de ascender a Deus como os primeiro-fruta. Quando isso era realizado, ele poderia devolver então e permitir humanos, como Thomas, o tocar. A ascensão antes de Pentecostes era o segundo e ascensão final. Não era uma colheita. Cristo cumpriu que como a Gavela de Onda como ele também cumpriu todo o sacrifício como o Cordeiro de Páscoa.</w:t>
      </w:r>
    </w:p>
    <w:p>
      <w:pPr>
        <w:pStyle w:val="TextBody"/>
        <w:rPr>
          <w:color w:val="000000"/>
        </w:rPr>
      </w:pPr>
      <w:r>
        <w:rPr>
          <w:color w:val="000000"/>
        </w:rPr>
      </w:r>
    </w:p>
    <w:p>
      <w:pPr>
        <w:pStyle w:val="TextBody"/>
        <w:rPr/>
      </w:pPr>
      <w:r>
        <w:rPr>
          <w:color w:val="000000"/>
        </w:rPr>
        <w:t xml:space="preserve">O Oferecimento de Gavela de Onda era para </w:t>
      </w:r>
      <w:r>
        <w:rPr>
          <w:b/>
          <w:color w:val="000000"/>
        </w:rPr>
        <w:t>a aceitação de Israel</w:t>
      </w:r>
      <w:r>
        <w:rPr>
          <w:color w:val="000000"/>
        </w:rPr>
        <w:t>.</w:t>
      </w:r>
    </w:p>
    <w:p>
      <w:pPr>
        <w:pStyle w:val="TextBody"/>
        <w:rPr>
          <w:color w:val="000000"/>
        </w:rPr>
      </w:pPr>
      <w:r>
        <w:rPr>
          <w:color w:val="000000"/>
        </w:rPr>
      </w:r>
    </w:p>
    <w:p>
      <w:pPr>
        <w:pStyle w:val="QUOTES"/>
        <w:rPr/>
      </w:pPr>
      <w:r>
        <w:rPr/>
        <w:t>Leviticus 23:15-21 e você numerarão a você do próximo dia depois do sábado sagrado, do dia que você traz a gavela do oferecimento de onda; eles serão sete sábados sagrados perfeitos; ao próximo dia depois do sétimo sábado sagrado, você numerará cinqüenta dias; e você trará perto de uma comida nova que oferece a Jeová; você tirará em pão de suas habitações para um oferecimento de onda, dois pães; elas serão de dois-décimas partes de farinha; eles serão assados com levedura; firstfruits para Jeová. E ao lado do pão você oferecerá sete cordeiros, perfeito, filhos de um ano, e um boi, um filho do rebanho, e dois carneiros; eles são um oferecimento queimado a Jeová, com a comida deles oferecendo e os oferecimentos de bebida deles, um oferecimento de fogo de doce fragrância para Jeová. E você deve, ofereça um bode por um pecado oferecer e dois cordeiros, filhos de um ano, para um sacrifício de propostas de paz. E o padre renunciará a eles, ao lado do pão do firstfruits, um oferecimento de onda antes de Jeová, além dos dois cordeiros; eles são santos a Jeová para o padre. E você fará uma proclamação neste mesmo dia; é um ajuntamento santo a você. Você fará nenhum trabalho de serviço. É um estatuto interminável em todas suas habitações ao longo de suas gerações (A Bíblia Entrelinha).</w:t>
      </w:r>
    </w:p>
    <w:p>
      <w:pPr>
        <w:pStyle w:val="TextBody"/>
        <w:rPr>
          <w:color w:val="000000"/>
        </w:rPr>
      </w:pPr>
      <w:r>
        <w:rPr>
          <w:color w:val="000000"/>
        </w:rPr>
      </w:r>
    </w:p>
    <w:p>
      <w:pPr>
        <w:pStyle w:val="TextBody"/>
        <w:rPr/>
      </w:pPr>
      <w:r>
        <w:rPr>
          <w:color w:val="000000"/>
        </w:rPr>
        <w:t xml:space="preserve">A Gavela de Onda era o em primeiro lugar colheitas. Aquele primeiro-fruta da colheita de Deus era o Cristo (veja o papel </w:t>
      </w:r>
      <w:r>
        <w:rPr>
          <w:i/>
          <w:color w:val="000000"/>
        </w:rPr>
        <w:t>O Oferecimento de Gavela de Onda (Não. 106b)</w:t>
      </w:r>
      <w:r>
        <w:rPr>
          <w:color w:val="000000"/>
        </w:rPr>
        <w:t>).</w:t>
      </w:r>
    </w:p>
    <w:p>
      <w:pPr>
        <w:pStyle w:val="TextBody"/>
        <w:rPr>
          <w:color w:val="000000"/>
        </w:rPr>
      </w:pPr>
      <w:r>
        <w:rPr>
          <w:color w:val="000000"/>
        </w:rPr>
      </w:r>
    </w:p>
    <w:p>
      <w:pPr>
        <w:pStyle w:val="TextBody"/>
        <w:rPr>
          <w:color w:val="000000"/>
        </w:rPr>
      </w:pPr>
      <w:r>
        <w:rPr>
          <w:color w:val="000000"/>
        </w:rPr>
        <w:t>O dia busca notável aqui como o próximo dia o Sábado sagrado, isto é, o primeiro dia da semana ou domingo. Pentecostes tem que cair todos os anos assim no domingo que segue o sétimo Sábado sagrado que busca cinqüenta dias o Oferecimento de Gavela de Onda.</w:t>
      </w:r>
    </w:p>
    <w:p>
      <w:pPr>
        <w:pStyle w:val="TextBody"/>
        <w:rPr>
          <w:color w:val="000000"/>
        </w:rPr>
      </w:pPr>
      <w:r>
        <w:rPr>
          <w:color w:val="000000"/>
        </w:rPr>
      </w:r>
    </w:p>
    <w:p>
      <w:pPr>
        <w:pStyle w:val="TextBody"/>
        <w:rPr/>
      </w:pPr>
      <w:r>
        <w:rPr>
          <w:color w:val="000000"/>
        </w:rPr>
        <w:t xml:space="preserve">O Oferecimento de Gavela de Onda é identificado claramente como o dia que segue o Sábado sagrado semanal de Pão Sem fermento. Pentecostes não pode ser contado então do primeiro dia santo de Pão Sem fermento como foi reivindicado do calendário de Hillel. a menos que aquele dia caia em um domingo. São examinadas as passagens achadas no LXX relativo a Leviticus 23 e Pentecostes usadas por proponentes de um 6 Sivan Pentecostes no papel </w:t>
      </w:r>
      <w:r>
        <w:rPr>
          <w:i/>
          <w:color w:val="000000"/>
        </w:rPr>
        <w:t>O Omer Count para Pentecostes (Não. 173)</w:t>
      </w:r>
      <w:r>
        <w:rPr>
          <w:color w:val="000000"/>
        </w:rPr>
        <w:t>. A significação dos sacrifícios de pão fermentado é assim:</w:t>
      </w:r>
    </w:p>
    <w:p>
      <w:pPr>
        <w:pStyle w:val="TextBody"/>
        <w:rPr>
          <w:color w:val="000000"/>
        </w:rPr>
      </w:pPr>
      <w:r>
        <w:rPr>
          <w:color w:val="000000"/>
        </w:rPr>
      </w:r>
    </w:p>
    <w:p>
      <w:pPr>
        <w:pStyle w:val="TextBody"/>
        <w:numPr>
          <w:ilvl w:val="0"/>
          <w:numId w:val="2"/>
        </w:numPr>
        <w:rPr>
          <w:color w:val="000000"/>
        </w:rPr>
      </w:pPr>
      <w:r>
        <w:rPr>
          <w:color w:val="000000"/>
        </w:rPr>
        <w:t>Os dois pães fermentados representam a operação do Espírito santo dos dois adventos do Messias como padre Messiah e como rei Messias de Israel. Fermente, aqui, é um símbolo do Espírito santo. O Espírito santo é o mecanismo para esta colheita de primeiro-fruta do eleito que acontece de Pentecostes 30 CE.</w:t>
      </w:r>
    </w:p>
    <w:p>
      <w:pPr>
        <w:pStyle w:val="TextBody"/>
        <w:numPr>
          <w:ilvl w:val="0"/>
          <w:numId w:val="2"/>
        </w:numPr>
        <w:rPr>
          <w:color w:val="000000"/>
        </w:rPr>
      </w:pPr>
      <w:r>
        <w:rPr>
          <w:color w:val="000000"/>
        </w:rPr>
        <w:t xml:space="preserve">Os sete cordeiros representam os sete álcoóis de Deus como os anjos das sete Igrejas.  </w:t>
        <w:tab/>
      </w:r>
    </w:p>
    <w:p>
      <w:pPr>
        <w:pStyle w:val="TextBody"/>
        <w:numPr>
          <w:ilvl w:val="0"/>
          <w:numId w:val="2"/>
        </w:numPr>
        <w:rPr/>
      </w:pPr>
      <w:r>
        <w:rPr>
          <w:color w:val="000000"/>
        </w:rPr>
        <w:t>Boi ou touro jovem é o Touro de Ephraim, o Unicórnio é Messias (Deut. 33:17 cf. Número. 23:22 também vêem Jer. 31:18).</w:t>
      </w:r>
    </w:p>
    <w:p>
      <w:pPr>
        <w:pStyle w:val="TextBody"/>
        <w:numPr>
          <w:ilvl w:val="0"/>
          <w:numId w:val="2"/>
        </w:numPr>
        <w:rPr>
          <w:color w:val="000000"/>
        </w:rPr>
      </w:pPr>
      <w:r>
        <w:rPr>
          <w:color w:val="000000"/>
        </w:rPr>
        <w:t>Os dois carneiros representam as Duas Testemunhas dos Últimos Dias.</w:t>
      </w:r>
    </w:p>
    <w:p>
      <w:pPr>
        <w:pStyle w:val="TextBody"/>
        <w:numPr>
          <w:ilvl w:val="0"/>
          <w:numId w:val="2"/>
        </w:numPr>
        <w:rPr/>
      </w:pPr>
      <w:r>
        <w:rPr>
          <w:color w:val="000000"/>
        </w:rPr>
        <w:t>Pecado e as propostas de paz representam a reconciliação do eleito como o precursor para a Compensação geral.</w:t>
      </w:r>
    </w:p>
    <w:p>
      <w:pPr>
        <w:pStyle w:val="TextBody"/>
        <w:rPr>
          <w:color w:val="000000"/>
        </w:rPr>
      </w:pPr>
      <w:r>
        <w:rPr>
          <w:color w:val="000000"/>
        </w:rPr>
      </w:r>
    </w:p>
    <w:p>
      <w:pPr>
        <w:pStyle w:val="TextBody"/>
        <w:rPr>
          <w:color w:val="000000"/>
        </w:rPr>
      </w:pPr>
      <w:r>
        <w:rPr>
          <w:color w:val="000000"/>
        </w:rPr>
        <w:t>Também foram refletidas os dez passos ou fases do Êxodo nos dez castiçais do templo de Deus que desdobra pelos dois mil anos. A progressão do Êxodo de Rameses estava em fases, o primeiro ser de fase em Succoth.</w:t>
      </w:r>
    </w:p>
    <w:p>
      <w:pPr>
        <w:pStyle w:val="TextBody"/>
        <w:rPr>
          <w:color w:val="000000"/>
        </w:rPr>
      </w:pPr>
      <w:r>
        <w:rPr>
          <w:color w:val="000000"/>
        </w:rPr>
      </w:r>
    </w:p>
    <w:p>
      <w:pPr>
        <w:pStyle w:val="TextBody"/>
        <w:rPr>
          <w:color w:val="000000"/>
        </w:rPr>
      </w:pPr>
      <w:r>
        <w:rPr>
          <w:color w:val="000000"/>
        </w:rPr>
        <w:t xml:space="preserve">A área de assembléia a Rameses não é contada como um passo. Semelhantemente, João Batista não foi contado como um dos dez abajures da restauração.  </w:t>
        <w:tab/>
        <w:t xml:space="preserve"> </w:t>
        <w:tab/>
      </w:r>
    </w:p>
    <w:p>
      <w:pPr>
        <w:pStyle w:val="TextBody"/>
        <w:rPr>
          <w:color w:val="000000"/>
        </w:rPr>
      </w:pPr>
      <w:r>
        <w:rPr>
          <w:color w:val="000000"/>
        </w:rPr>
      </w:r>
    </w:p>
    <w:p>
      <w:pPr>
        <w:pStyle w:val="TextBody"/>
        <w:rPr>
          <w:color w:val="000000"/>
        </w:rPr>
      </w:pPr>
      <w:r>
        <w:rPr>
          <w:color w:val="000000"/>
        </w:rPr>
        <w:t>De Succoth os Israelitas foram para Etham (</w:t>
      </w:r>
      <w:r>
        <w:rPr>
          <w:i/>
          <w:color w:val="000000"/>
          <w:spacing w:val="-3"/>
        </w:rPr>
        <w:t>ay-thawm</w:t>
      </w:r>
      <w:r>
        <w:rPr>
          <w:color w:val="000000"/>
        </w:rPr>
        <w:t xml:space="preserve"> um nome de origem egípcia ou Buthan: LXX) (Ex. 13:20; Número. 33:6-8). De Etham os Israelitas foram para Migdol (</w:t>
      </w:r>
      <w:r>
        <w:rPr>
          <w:i/>
          <w:color w:val="000000"/>
        </w:rPr>
        <w:t>torre</w:t>
      </w:r>
      <w:r>
        <w:rPr>
          <w:color w:val="000000"/>
        </w:rPr>
        <w:t xml:space="preserve"> significando) (Ex. 14:2; Número. 33:7) que está antes Pi-hahiroth no Mar Vermelho. De Pi-hahiroth os Israelitas cruzaram o Mar Vermelho e se mudaram uns três dias viaje a Marah (significando amargo porque eles não pudessem beber a água (ou Picriae: LXX)) (Ex. 15:23; Número. 33:8-9). As águas do Espírito santo eram bebida feito com a uma árvore (Ex. 15:25) que era Messias.</w:t>
      </w:r>
    </w:p>
    <w:p>
      <w:pPr>
        <w:pStyle w:val="TextBody"/>
        <w:rPr>
          <w:color w:val="000000"/>
        </w:rPr>
      </w:pPr>
      <w:r>
        <w:rPr>
          <w:color w:val="000000"/>
        </w:rPr>
      </w:r>
    </w:p>
    <w:p>
      <w:pPr>
        <w:pStyle w:val="TextBody"/>
        <w:rPr>
          <w:color w:val="000000"/>
        </w:rPr>
      </w:pPr>
      <w:r>
        <w:rPr>
          <w:color w:val="000000"/>
        </w:rPr>
        <w:t xml:space="preserve">De Marah eles se acamparam a Elim (significando </w:t>
      </w:r>
      <w:r>
        <w:rPr>
          <w:i/>
          <w:color w:val="000000"/>
        </w:rPr>
        <w:t>árvores de palma</w:t>
      </w:r>
      <w:r>
        <w:rPr>
          <w:color w:val="000000"/>
        </w:rPr>
        <w:t>; Bene Eliym quer dizer os Filhos de Deus) (Ex. 15:27; 16:1; Número. 33:9-10). Havia doze fontes de água e setenta árvores de palma. Estes eram simbolizar as doze tribos cada alimentado de uma primavera que era ser os doze juízes de Israel. As setenta palmas eram simbolizar as setenta árvores dos anciões (Ex. 24:1,9), o Sanhedrin e o conselho posterior de anciões (Lk. 10:1,17). O nome Elim é derivado da palavra Eyil que significa força, conseqüentemente um chefe, ou é batido ou pilar; conseqüentemente um carvalho ou árvore forte. Conseqüentemente o conceito tem a capacidade para se alongar ao significado de Elim ou Eliym que significam sumamente ou deuses como se aparece em Salmo 89:8. O conceito é assim uma alegoria do Elohim ou Eliym.</w:t>
      </w:r>
      <w:r>
        <w:rPr/>
        <w:t xml:space="preserve"> </w:t>
      </w:r>
      <w:r>
        <w:rPr>
          <w:color w:val="000000"/>
        </w:rPr>
        <w:t xml:space="preserve">Os setenta são levados para ser representativo do conselho estendido do Anfitrião divino assim. (Conseqüentemente, os setenta (dois) mais de 2,000 formas de anos a base para os 144000.) </w:t>
        <w:tab/>
        <w:t xml:space="preserve"> </w:t>
        <w:tab/>
      </w:r>
    </w:p>
    <w:p>
      <w:pPr>
        <w:pStyle w:val="TextBody"/>
        <w:rPr>
          <w:color w:val="000000"/>
        </w:rPr>
      </w:pPr>
      <w:r>
        <w:rPr>
          <w:color w:val="000000"/>
        </w:rPr>
      </w:r>
    </w:p>
    <w:p>
      <w:pPr>
        <w:pStyle w:val="TextBody"/>
        <w:rPr>
          <w:color w:val="000000"/>
        </w:rPr>
      </w:pPr>
      <w:r>
        <w:rPr>
          <w:color w:val="000000"/>
        </w:rPr>
        <w:t>O Israel entrou na Selva de Pecado depois que en de Elim dirijam para Sinai aceso 15º do segundo mês (um Sábado sagrado?). Os estados de LXX que o</w:t>
      </w:r>
      <w:r>
        <w:rPr/>
        <w:t xml:space="preserve"> </w:t>
      </w:r>
      <w:r>
        <w:rPr>
          <w:color w:val="000000"/>
        </w:rPr>
        <w:t>acampamento na Selva de Pecado começada perto do Mar Vermelho de qual ponto eles entraram na selva (Número. 33:11-12 LXX).</w:t>
      </w:r>
    </w:p>
    <w:p>
      <w:pPr>
        <w:pStyle w:val="TextBody"/>
        <w:rPr>
          <w:color w:val="000000"/>
        </w:rPr>
      </w:pPr>
      <w:r>
        <w:rPr>
          <w:color w:val="000000"/>
        </w:rPr>
      </w:r>
    </w:p>
    <w:p>
      <w:pPr>
        <w:pStyle w:val="TextBody"/>
        <w:rPr>
          <w:color w:val="000000"/>
        </w:rPr>
      </w:pPr>
      <w:r>
        <w:rPr>
          <w:color w:val="000000"/>
        </w:rPr>
        <w:t>As pessoas eram determinado maná para comer neste momento. Assim depois da árvore de Messias e as fontes e árvores dos doze e os setenta o qual o Cristo nomeou antes da morte dele, eles entraram na selva. Eles murmuraram e foram alimentados em carne de codornizes pela noite e pela manhã. Dali em diante, eles foram alimentados no pão de Céu que é Jesus Cristo.</w:t>
      </w:r>
    </w:p>
    <w:p>
      <w:pPr>
        <w:pStyle w:val="TextBody"/>
        <w:rPr>
          <w:color w:val="000000"/>
        </w:rPr>
      </w:pPr>
      <w:r>
        <w:rPr>
          <w:color w:val="000000"/>
        </w:rPr>
      </w:r>
    </w:p>
    <w:p>
      <w:pPr>
        <w:pStyle w:val="TextBody"/>
        <w:rPr>
          <w:color w:val="000000"/>
        </w:rPr>
      </w:pPr>
      <w:r>
        <w:rPr>
          <w:color w:val="000000"/>
        </w:rPr>
        <w:t>A congregação das pessoas de Israel se mudou da Selva de Pecado através de fases, de acordo com a ordem do Deus (Ex. 17:1). Eles acamparam a Dophkah (significando uma batida, conseqüentemente a chamada da Estrela d'alva. Al que tarikh significa no Semítico, por exemplo. em árabe, Estrela d'alva ou ele bate que ou ele que vem à noite. conseqüentemente o Surah no Alcorão).</w:t>
      </w:r>
    </w:p>
    <w:p>
      <w:pPr>
        <w:pStyle w:val="TextBody"/>
        <w:rPr>
          <w:color w:val="000000"/>
        </w:rPr>
      </w:pPr>
      <w:r>
        <w:rPr>
          <w:color w:val="000000"/>
        </w:rPr>
      </w:r>
    </w:p>
    <w:p>
      <w:pPr>
        <w:pStyle w:val="TextBody"/>
        <w:rPr>
          <w:color w:val="000000"/>
        </w:rPr>
      </w:pPr>
      <w:r>
        <w:rPr>
          <w:color w:val="000000"/>
        </w:rPr>
        <w:t>O Israel acampou então a Alush (de significado incerto) e de Alush eles acamparam a Rephidim (significando uma grade ou balaústres, conseqüentemente ser esparramado fora ou junto) (Ex. 17:1; Número. 33:14-15). Assim eles travelled em marcha cambaleante embora parece que a ordem final de marcha de Números 10 não era estabelecida até o movimento de Sinai no segundo ano (Número. 10:11ff.). Não havia nenhuma água a Rephidim (Rephidin, Número. 33:14 LXX). Isto representa o começo da escassez da palavra de Deus. De Rephidim eles chegaram a Sinai.</w:t>
      </w:r>
    </w:p>
    <w:p>
      <w:pPr>
        <w:pStyle w:val="TextBody"/>
        <w:rPr>
          <w:color w:val="000000"/>
        </w:rPr>
      </w:pPr>
      <w:r>
        <w:rPr>
          <w:color w:val="000000"/>
        </w:rPr>
      </w:r>
    </w:p>
    <w:p>
      <w:pPr>
        <w:pStyle w:val="TextBody"/>
        <w:rPr>
          <w:color w:val="000000"/>
        </w:rPr>
      </w:pPr>
      <w:r>
        <w:rPr>
          <w:color w:val="000000"/>
        </w:rPr>
        <w:t>Estas dez fases representaram as dez fases da restauração de Messias pelas sete Igrejas para as duas testemunhas que chegam ao reinado milenário e a idade nova. Estas dez fases são representadas pelos dez castiçais do Templo de Solomon onde há setenta velas e dez mesas de shewbread. A última sucessão das duas testemunhas indica um agrupamento cambaleante e/ou seqüente. Conseqüentemente, o Anfitrião não está em um corpo ou grupo.</w:t>
      </w:r>
    </w:p>
    <w:p>
      <w:pPr>
        <w:pStyle w:val="TextBody"/>
        <w:rPr>
          <w:color w:val="000000"/>
        </w:rPr>
      </w:pPr>
      <w:r>
        <w:rPr>
          <w:color w:val="000000"/>
        </w:rPr>
      </w:r>
    </w:p>
    <w:p>
      <w:pPr>
        <w:pStyle w:val="TextBody"/>
        <w:rPr>
          <w:color w:val="000000"/>
        </w:rPr>
      </w:pPr>
      <w:r>
        <w:rPr>
          <w:color w:val="000000"/>
        </w:rPr>
        <w:t xml:space="preserve">Assim a sucessão é do Egito à Lei em Sinai e da Lei em Sinai para Messias e novamente pela mesma sucessão até que o Messias vem durante o tempo final ao término da idade. Veja o papel </w:t>
      </w:r>
      <w:r>
        <w:rPr>
          <w:i/>
          <w:color w:val="000000"/>
        </w:rPr>
        <w:t>As Ascensões de Moses (Não. 70)</w:t>
      </w:r>
      <w:r>
        <w:rPr>
          <w:color w:val="000000"/>
        </w:rPr>
        <w:t>.</w:t>
      </w:r>
    </w:p>
    <w:p>
      <w:pPr>
        <w:pStyle w:val="TextBody"/>
        <w:rPr>
          <w:color w:val="000000"/>
        </w:rPr>
      </w:pPr>
      <w:r>
        <w:rPr>
          <w:color w:val="000000"/>
        </w:rPr>
      </w:r>
    </w:p>
    <w:p>
      <w:pPr>
        <w:pStyle w:val="TextBody"/>
        <w:rPr>
          <w:color w:val="000000"/>
        </w:rPr>
      </w:pPr>
      <w:r>
        <w:rPr>
          <w:color w:val="000000"/>
        </w:rPr>
        <w:t>Os Israelitas foram atacados pelo Amalekites a Rephidim (Ex. 17:8). Assim, logo antes a chegada em Sinai no nono acampamento, os Israelitas foram atacados pelo Amalekites. Estas pessoas eram estar fora totalmente manchado para o ataque deles/delas no Israel. Este é refletir o ataque dos Últimos Dias refletido por Revelação 12:15-16 (veja a Guerra de papel de Hamon-Gog (Não. 294)). O castigo é mostrado na parábola das ovelhas e cabras (Tapete. 25:32-33), onde as nações são julgadas por como eles tratam o eleito em cima do período de tentativa. Moses teve que sustentar os braços dele em cima do período inteiro do ataque. Fazer isto, Aaron e Hur tiveram que sentar o Moses em uma pedra que simbolizou o poder de Deus,</w:t>
      </w:r>
      <w:r>
        <w:rPr/>
        <w:t xml:space="preserve"> </w:t>
      </w:r>
      <w:r>
        <w:rPr>
          <w:color w:val="000000"/>
        </w:rPr>
        <w:t>e eles se levantaram ao direito dele e mão esquerda que sustenta os braços dele. Estes conceitos prefiguram a transfiguração (Mk. 9:4-5) e representa o elohim de Cristo, Moses e Elijah. O poder é de Cristo através de esforço constante até o fim do Dia do Deus. Joshua de Ephraim lutou todo o dia até a ida abaixo do sol (Ex. 17:13). Depois que o Amalekites seja derrotado, o Moses foi visitado por padre de Jethro de Midian que sacrificou ao Deus (Ex. 18:12). O simbolismo deste ato pode prefigurar as reconciliações e conversões dos Últimos Dias.</w:t>
      </w:r>
    </w:p>
    <w:p>
      <w:pPr>
        <w:pStyle w:val="TextBody"/>
        <w:rPr>
          <w:color w:val="000000"/>
        </w:rPr>
      </w:pPr>
      <w:r>
        <w:rPr>
          <w:color w:val="000000"/>
        </w:rPr>
      </w:r>
    </w:p>
    <w:p>
      <w:pPr>
        <w:pStyle w:val="TextBody"/>
        <w:rPr>
          <w:color w:val="000000"/>
        </w:rPr>
      </w:pPr>
      <w:r>
        <w:rPr>
          <w:color w:val="000000"/>
        </w:rPr>
        <w:t xml:space="preserve">O estabelecimento das Ordens de Juízes pressagia a restauração da Lei do sistema milenário certamente. Jethro declarou isso do Êxodo que ele soube que o Jeová era maior que tudo do </w:t>
      </w:r>
      <w:r>
        <w:rPr>
          <w:i/>
          <w:color w:val="000000"/>
        </w:rPr>
        <w:t>elohim</w:t>
      </w:r>
      <w:r>
        <w:rPr>
          <w:color w:val="000000"/>
        </w:rPr>
        <w:t>.</w:t>
      </w:r>
    </w:p>
    <w:p>
      <w:pPr>
        <w:pStyle w:val="TextBody"/>
        <w:rPr>
          <w:color w:val="000000"/>
        </w:rPr>
      </w:pPr>
      <w:r>
        <w:rPr>
          <w:color w:val="000000"/>
        </w:rPr>
      </w:r>
    </w:p>
    <w:p>
      <w:pPr>
        <w:pStyle w:val="QUOTES"/>
        <w:rPr/>
      </w:pPr>
      <w:r>
        <w:rPr/>
        <w:t>Êxodo 18:11 agora eu sei que o Jeová é maior que todos o [Elohim]; verdadeiramente, do modo no qual eles eram provados contra eles (Bíblia Entrelinha).</w:t>
      </w:r>
    </w:p>
    <w:p>
      <w:pPr>
        <w:pStyle w:val="TextBody"/>
        <w:rPr>
          <w:color w:val="000000"/>
        </w:rPr>
      </w:pPr>
      <w:r>
        <w:rPr>
          <w:color w:val="000000"/>
        </w:rPr>
      </w:r>
    </w:p>
    <w:p>
      <w:pPr>
        <w:pStyle w:val="TextBody"/>
        <w:rPr>
          <w:color w:val="000000"/>
        </w:rPr>
      </w:pPr>
      <w:r>
        <w:rPr>
          <w:color w:val="000000"/>
        </w:rPr>
        <w:t>Ele está falando aqui de O YHVH de Israel que é o Padre Alto do elohim debaixo de Eloah ou Elyon, Deus High.</w:t>
      </w:r>
    </w:p>
    <w:p>
      <w:pPr>
        <w:pStyle w:val="TextBody"/>
        <w:rPr>
          <w:color w:val="000000"/>
        </w:rPr>
      </w:pPr>
      <w:r>
        <w:rPr>
          <w:color w:val="000000"/>
        </w:rPr>
      </w:r>
    </w:p>
    <w:p>
      <w:pPr>
        <w:pStyle w:val="TextBody"/>
        <w:rPr>
          <w:color w:val="000000"/>
        </w:rPr>
      </w:pPr>
      <w:r>
        <w:rPr>
          <w:color w:val="000000"/>
        </w:rPr>
        <w:t>Na terceira lua nova quando eles partiram de Rephidim e se acamparam em Sinai, o Moses subiu na montanha receber a Lei e ser reservado como umas pessoas santas, um reino de padres (Ex. 19:5-6). Isto pressagia os comentários em Revelação 4 e 5. Israel foi afetado asas de águias (Ex. 19:4) como é a Igreja (Rotação. 12:14). Essas asas são as asas de Cristo.</w:t>
      </w:r>
    </w:p>
    <w:p>
      <w:pPr>
        <w:pStyle w:val="TextBody"/>
        <w:rPr>
          <w:color w:val="000000"/>
        </w:rPr>
      </w:pPr>
      <w:r>
        <w:rPr>
          <w:color w:val="000000"/>
        </w:rPr>
      </w:r>
    </w:p>
    <w:p>
      <w:pPr>
        <w:pStyle w:val="TextBody"/>
        <w:rPr/>
      </w:pPr>
      <w:r>
        <w:rPr>
          <w:color w:val="000000"/>
        </w:rPr>
        <w:t>Na manhã do terceiro dia, em escuridão grossa, o Moses foi ordenado para cima na montanha depois de três dias. O Moses foi enviado expor Aaron com ele mas as pessoas foram prevenidas como era os padres que tiveram que ser consagrado (Ex. 19:24). Esta consagração era simbólica da preparação de batismo de forma que eles estaria pronto para receber o poder de Pentecostes à vinda de Messias. Primeiramente, o simbolismo era do dar da Lei que é a estrutura da natureza de Deus e, secundariamente, o simbolismo era do poder do Espírito santo de Messias. Números 11:25 espetáculos que o Espírito foi despejado nos setenta anciões. O Espírito causou esses no acampamento, isto é Eldad e Medad, profetizar que de Números foram levados 11:29 como um desafio para a autoridade de Moses. O Moses perguntou se eles tivessem ciúmes por ele e disse que ele desejou que as pessoas do Deus eram todas as profetas. O número desta sucessão era setenta mais dois.</w:t>
      </w:r>
    </w:p>
    <w:p>
      <w:pPr>
        <w:pStyle w:val="TextBody"/>
        <w:rPr>
          <w:color w:val="000000"/>
        </w:rPr>
      </w:pPr>
      <w:r>
        <w:rPr>
          <w:color w:val="000000"/>
        </w:rPr>
      </w:r>
    </w:p>
    <w:p>
      <w:pPr>
        <w:pStyle w:val="TextBody"/>
        <w:rPr>
          <w:color w:val="000000"/>
        </w:rPr>
      </w:pPr>
      <w:r>
        <w:rPr>
          <w:color w:val="000000"/>
        </w:rPr>
        <w:t>O período que conduz até o dar da Lei a Pentecostes debaixo de Moses representou aquele período de todo que conduz até Messias. Ele representou a escritura da Lei dentro dos corações de Israel em uma base espiritual.</w:t>
      </w:r>
    </w:p>
    <w:p>
      <w:pPr>
        <w:pStyle w:val="TextBody"/>
        <w:rPr>
          <w:color w:val="000000"/>
        </w:rPr>
      </w:pPr>
      <w:r>
        <w:rPr>
          <w:color w:val="000000"/>
        </w:rPr>
      </w:r>
    </w:p>
    <w:p>
      <w:pPr>
        <w:pStyle w:val="TextBody"/>
        <w:rPr>
          <w:color w:val="000000"/>
        </w:rPr>
      </w:pPr>
      <w:r>
        <w:rPr>
          <w:color w:val="000000"/>
        </w:rPr>
        <w:t>Moses era então determinado a Lei como exposto em Êxodo 20.</w:t>
      </w:r>
    </w:p>
    <w:p>
      <w:pPr>
        <w:pStyle w:val="TextBody"/>
        <w:rPr>
          <w:color w:val="000000"/>
        </w:rPr>
      </w:pPr>
      <w:r>
        <w:rPr>
          <w:color w:val="000000"/>
        </w:rPr>
      </w:r>
    </w:p>
    <w:p>
      <w:pPr>
        <w:pStyle w:val="TextBody"/>
        <w:numPr>
          <w:ilvl w:val="0"/>
          <w:numId w:val="3"/>
        </w:numPr>
        <w:rPr/>
      </w:pPr>
      <w:r>
        <w:rPr>
          <w:color w:val="000000"/>
        </w:rPr>
        <w:t xml:space="preserve">E Deus spake todo este palavras dizendo, </w:t>
      </w:r>
      <w:r>
        <w:rPr>
          <w:b/>
          <w:color w:val="000000"/>
        </w:rPr>
        <w:t xml:space="preserve">Eu estou fora o Deus seu Deus que o tirou da terra de Egito da casa de escravidão.  </w:t>
        <w:tab/>
        <w:t xml:space="preserve"> </w:t>
      </w:r>
    </w:p>
    <w:p>
      <w:pPr>
        <w:pStyle w:val="TextBody"/>
        <w:numPr>
          <w:ilvl w:val="0"/>
          <w:numId w:val="3"/>
        </w:numPr>
        <w:rPr>
          <w:b/>
          <w:b/>
          <w:color w:val="000000"/>
        </w:rPr>
      </w:pPr>
      <w:r>
        <w:rPr>
          <w:b/>
          <w:color w:val="000000"/>
        </w:rPr>
        <w:t>Você não terá nenhum outro deus [Elohim] antes de mim.</w:t>
      </w:r>
    </w:p>
    <w:p>
      <w:pPr>
        <w:pStyle w:val="TextBody"/>
        <w:numPr>
          <w:ilvl w:val="0"/>
          <w:numId w:val="3"/>
        </w:numPr>
        <w:rPr>
          <w:b/>
          <w:b/>
          <w:color w:val="000000"/>
        </w:rPr>
      </w:pPr>
      <w:r>
        <w:rPr>
          <w:b/>
          <w:color w:val="000000"/>
        </w:rPr>
        <w:t>Você não se trará uma imagem de graven ou qualquer semelhança de qualquer coisa sobre a que está em céu ou isso está na terra abaixo ou isso está na água debaixo da terra; você não se curvará até eles ou os servirá; porque eu o Deus seu Deus é um Deus ciumento, enquanto visitando a iniqüidade dos pais nas crianças para o terço e a quarta geração desse aquele ódio eu, mas mostrando amor firme a milhares desses que me amam e mantêm minhas ordens.</w:t>
      </w:r>
    </w:p>
    <w:p>
      <w:pPr>
        <w:pStyle w:val="TextBody"/>
        <w:numPr>
          <w:ilvl w:val="0"/>
          <w:numId w:val="3"/>
        </w:numPr>
        <w:rPr>
          <w:b/>
          <w:b/>
          <w:color w:val="000000"/>
        </w:rPr>
      </w:pPr>
      <w:r>
        <w:rPr>
          <w:b/>
          <w:color w:val="000000"/>
        </w:rPr>
        <w:t>Você não levará o nome do Deus em vão seu Deus; para o Deus não o segurará inocente que leva o nome dele em vão.</w:t>
      </w:r>
    </w:p>
    <w:p>
      <w:pPr>
        <w:pStyle w:val="TextBody"/>
        <w:numPr>
          <w:ilvl w:val="0"/>
          <w:numId w:val="3"/>
        </w:numPr>
        <w:rPr>
          <w:b/>
          <w:b/>
          <w:color w:val="000000"/>
        </w:rPr>
      </w:pPr>
      <w:r>
        <w:rPr>
          <w:b/>
          <w:color w:val="000000"/>
        </w:rPr>
        <w:t>Se lembre do dia de Sábado sagrado, manter isto santo. Seis dias que você suportará e faz todo seu trabalho; mas o sétimo dia é um Sábado sagrado ao Deus seu Deus; nisto você não fará qualquer trabalho, o ou seu filho ou sua filha, seu criado ou sua criada ou seus gados ou o sojourner que está dentro de seus portões; para em seis dias que o Deus fez céu e terra, o mar e tudo aquilo está neles e descansou no sétimo dia; então o Deus abençoou o dia de Sábado sagrado e consagrou isto.</w:t>
      </w:r>
    </w:p>
    <w:p>
      <w:pPr>
        <w:pStyle w:val="TextBody"/>
        <w:numPr>
          <w:ilvl w:val="0"/>
          <w:numId w:val="3"/>
        </w:numPr>
        <w:rPr>
          <w:b/>
          <w:b/>
          <w:color w:val="000000"/>
        </w:rPr>
      </w:pPr>
      <w:r>
        <w:rPr>
          <w:b/>
          <w:color w:val="000000"/>
        </w:rPr>
        <w:t>Honre seu pai e sua mãe, que seus dias podem ser longos na terra que o Deus que seu Deus lhe dá.</w:t>
      </w:r>
    </w:p>
    <w:p>
      <w:pPr>
        <w:pStyle w:val="TextBody"/>
        <w:numPr>
          <w:ilvl w:val="0"/>
          <w:numId w:val="3"/>
        </w:numPr>
        <w:rPr>
          <w:b/>
          <w:b/>
          <w:color w:val="000000"/>
        </w:rPr>
      </w:pPr>
      <w:r>
        <w:rPr>
          <w:b/>
          <w:color w:val="000000"/>
        </w:rPr>
        <w:t>Você não matará.</w:t>
      </w:r>
    </w:p>
    <w:p>
      <w:pPr>
        <w:pStyle w:val="TextBody"/>
        <w:numPr>
          <w:ilvl w:val="0"/>
          <w:numId w:val="3"/>
        </w:numPr>
        <w:rPr>
          <w:b/>
          <w:b/>
          <w:color w:val="000000"/>
        </w:rPr>
      </w:pPr>
      <w:r>
        <w:rPr>
          <w:b/>
          <w:color w:val="000000"/>
        </w:rPr>
        <w:t>Você não cometerá adultério.</w:t>
      </w:r>
    </w:p>
    <w:p>
      <w:pPr>
        <w:pStyle w:val="TextBody"/>
        <w:numPr>
          <w:ilvl w:val="0"/>
          <w:numId w:val="3"/>
        </w:numPr>
        <w:rPr>
          <w:b/>
          <w:b/>
          <w:color w:val="000000"/>
        </w:rPr>
      </w:pPr>
      <w:r>
        <w:rPr>
          <w:b/>
          <w:color w:val="000000"/>
        </w:rPr>
        <w:t>Você não roubará.</w:t>
      </w:r>
    </w:p>
    <w:p>
      <w:pPr>
        <w:pStyle w:val="TextBody"/>
        <w:numPr>
          <w:ilvl w:val="0"/>
          <w:numId w:val="3"/>
        </w:numPr>
        <w:rPr>
          <w:b/>
          <w:b/>
          <w:color w:val="000000"/>
        </w:rPr>
      </w:pPr>
      <w:r>
        <w:rPr>
          <w:b/>
          <w:color w:val="000000"/>
        </w:rPr>
        <w:t>Você não agüentará falsa testemunha contra seu vizinho.</w:t>
      </w:r>
    </w:p>
    <w:p>
      <w:pPr>
        <w:pStyle w:val="TextBody"/>
        <w:numPr>
          <w:ilvl w:val="0"/>
          <w:numId w:val="3"/>
        </w:numPr>
        <w:rPr>
          <w:b/>
          <w:b/>
          <w:color w:val="000000"/>
        </w:rPr>
      </w:pPr>
      <w:r>
        <w:rPr>
          <w:b/>
          <w:color w:val="000000"/>
        </w:rPr>
        <w:t>Você não desejará a casa de seu vizinho; você não desejará sua esposa de vizinhos ou o criado dele ou a criada dele ou o boi dele ou o asno dele ou qualquer coisa que é seus vizinhos.</w:t>
      </w:r>
    </w:p>
    <w:p>
      <w:pPr>
        <w:pStyle w:val="TextBody"/>
        <w:rPr>
          <w:b/>
          <w:b/>
          <w:color w:val="000000"/>
        </w:rPr>
      </w:pPr>
      <w:r>
        <w:rPr>
          <w:b/>
          <w:color w:val="000000"/>
        </w:rPr>
      </w:r>
    </w:p>
    <w:p>
      <w:pPr>
        <w:pStyle w:val="TextBody"/>
        <w:rPr>
          <w:color w:val="000000"/>
        </w:rPr>
      </w:pPr>
      <w:r>
        <w:rPr>
          <w:color w:val="000000"/>
        </w:rPr>
        <w:t>As ordens estão em dois grupos. O primeiro quatro representam o amor de Deus. O segundo seis representa o amor do Anfitrião por um ao outro. As tentativas de Igreja Católicas romanas</w:t>
      </w:r>
      <w:r>
        <w:rPr/>
        <w:t xml:space="preserve"> </w:t>
      </w:r>
      <w:r>
        <w:rPr>
          <w:color w:val="000000"/>
        </w:rPr>
        <w:t>ignorar a segunda ordem fundindo isto com o primeiro e dividindo o décimo em dois; desejando a esposa de seu vizinho e os bens dele isto é. A falsa divisão é derivada da ordem de artigos em Deuteronômio 5:21 qual esposa de lugares antes de casa na sucessão. É necessário para a falsa divisão para eles porque eles estão descaradamente em brecha da ordem por adoração de imagens de santos e cruzes e cadáveres. Se curvar abaixo antes deles ou adorar antes deles são proibidos. É uma brecha da Lei e assim o partidário está em brecha da Lei inteira.</w:t>
      </w:r>
    </w:p>
    <w:p>
      <w:pPr>
        <w:pStyle w:val="TextBody"/>
        <w:rPr>
          <w:color w:val="000000"/>
        </w:rPr>
      </w:pPr>
      <w:r>
        <w:rPr>
          <w:color w:val="000000"/>
        </w:rPr>
      </w:r>
    </w:p>
    <w:p>
      <w:pPr>
        <w:pStyle w:val="TextBody"/>
        <w:rPr>
          <w:color w:val="000000"/>
        </w:rPr>
      </w:pPr>
      <w:r>
        <w:rPr>
          <w:color w:val="000000"/>
        </w:rPr>
        <w:t>Os rendimentos de Lei da natureza de Deus. Conseqüentemente o eleito, por meio do poder divino de Deus, isto é o Espírito santo, é os participantes da natureza divina (2Pet. 1:3-4). Conseqüentemente, são aplicados os aspectos espirituais da Lei ao eleito e eles são julgados em uma planície mais alta. Desejar qualquer coisa que é as dianteiras de nosso vizinho a ciúme ou, pior ainda, inveja. A Oxford Dicionário Universal declara inveja para ser:</w:t>
      </w:r>
    </w:p>
    <w:p>
      <w:pPr>
        <w:pStyle w:val="QUOTES"/>
        <w:rPr/>
      </w:pPr>
      <w:r>
        <w:rPr/>
        <w:t>relacionado a invidere para olhar em (em um senso ruim) como 1. Testamento doente, malícia, inimizade -1707.b. como tr. L. invidia: Ódio ou impopularidade - 1679. 2. Prejudique, dano - 1460. 3. Mortificação e testamento doente ocasionados pela contemplação de outro são vantagens superiores... 4.a. Emulação -1635. b. Um desejo para outro é vantagens 1723. 5. Desejo; entusiasmo -1607.</w:t>
      </w:r>
    </w:p>
    <w:p>
      <w:pPr>
        <w:pStyle w:val="TextBody"/>
        <w:rPr>
          <w:color w:val="000000"/>
        </w:rPr>
      </w:pPr>
      <w:r>
        <w:rPr>
          <w:color w:val="000000"/>
        </w:rPr>
      </w:r>
    </w:p>
    <w:p>
      <w:pPr>
        <w:pStyle w:val="QUOTES"/>
        <w:rPr/>
      </w:pPr>
      <w:r>
        <w:rPr/>
        <w:t>1)</w:t>
        <w:tab/>
        <w:t xml:space="preserve">trans para sentir inveja às vantagens superiores de; considerar com descontentamento, outro é posse de (um pouco de vantagem superior). Também em um senso mais neutro: Desejar a si mesmo em um nível com (outro) em um pouco de respeito ou possesso de (algo que outro tem). 2) sentir um rancor contra - 1630. 3) trans para invejar ou tratar invejosamente... </w:t>
      </w:r>
    </w:p>
    <w:p>
      <w:pPr>
        <w:pStyle w:val="TextBody"/>
        <w:rPr>
          <w:color w:val="000000"/>
        </w:rPr>
      </w:pPr>
      <w:r>
        <w:rPr>
          <w:color w:val="000000"/>
        </w:rPr>
      </w:r>
    </w:p>
    <w:p>
      <w:pPr>
        <w:pStyle w:val="TextBody"/>
        <w:rPr>
          <w:color w:val="000000"/>
        </w:rPr>
      </w:pPr>
      <w:r>
        <w:rPr>
          <w:color w:val="000000"/>
        </w:rPr>
        <w:t>É uma coisa para usar o termo no contexto de elogio de outro como dizer eu o invejo sua felicidade ou suas relações ou tudo que. É totalmente outro para sentir o impulso. Para, ceder invejar ou abrigar os sentimentos, conduz ao desejo atacar e destruir o indivíduo que possui os atributos desejados. Brecha da Décima Ordem se torna uma brecha de insipient da Primeira Ordem. O artigo invejado se torna um Deus. Assim, o adversário entrou neste pecado quando ele buscar tombar Deus. Ele invejou Deus e buscou ser como o mais Alto.</w:t>
      </w:r>
    </w:p>
    <w:p>
      <w:pPr>
        <w:pStyle w:val="TextBody"/>
        <w:rPr>
          <w:color w:val="000000"/>
        </w:rPr>
      </w:pPr>
      <w:r>
        <w:rPr>
          <w:color w:val="000000"/>
        </w:rPr>
      </w:r>
    </w:p>
    <w:p>
      <w:pPr>
        <w:pStyle w:val="QUOTES"/>
        <w:rPr/>
      </w:pPr>
      <w:r>
        <w:rPr/>
        <w:t>Isaiah 14: 9-17 Sheol de debaixo de é mexido para você, o conhecer a sua vinda; incita os álcoóis passados [rapha], todos os bodes da terra. Criou todos os reis das nações dos tronos deles/delas. Todos eles responderá e dirá a você, você também é feito tão fraco quanto nós? Você é comparado a nós? Sua majestade é abaixada em Sheol; o barulho de suas harpas. A larva de inseto é esparramada debaixo de você; sim as lombrigas o cobrem. O estrela esplendente, filho da manhã, como você caiu dos céus! Você que debilita as nações, você está exatamente cortado. Para você disse em seu coração, eu subirei os céus; Eu elevarei meu trono sobre as estrelas de Deus e eu sentarei no monte de se encontrar, nos lados do norte. Eu subirei sobre as alturas das nuvens; Eu serei comparado ao mais Alto. Ainda você será tirado para Sheol, para os lados da Cova. Eles isso vê você fitará e de perto o assistirá, enquanto dizendo, É este o homem que fez a terra treme, reinos tremendo, fazendo o mundo gostar de uma selva, e que demoliu suas cidades... (A Bíblia Entrelinha).</w:t>
      </w:r>
    </w:p>
    <w:p>
      <w:pPr>
        <w:pStyle w:val="TextBody"/>
        <w:rPr>
          <w:color w:val="000000"/>
        </w:rPr>
      </w:pPr>
      <w:r>
        <w:rPr>
          <w:color w:val="000000"/>
        </w:rPr>
      </w:r>
    </w:p>
    <w:p>
      <w:pPr>
        <w:pStyle w:val="TextBody"/>
        <w:rPr>
          <w:color w:val="000000"/>
        </w:rPr>
      </w:pPr>
      <w:r>
        <w:rPr>
          <w:color w:val="000000"/>
        </w:rPr>
        <w:t xml:space="preserve">Este texto deveria ser comparado com Salmos 75:2; 82:1; Ezekiel 28:12-14. É Cristo que é agora receber a congregação e julgar honestamente. Promoção nem não vem do leste, nem do oeste, nem do sul. Mas Deus é o Juiz: Ele derruba um e jogos para cima outro (Ps. 75:6-7). Assim Elohim estava na congregação do poderoso [Heb. </w:t>
      </w:r>
      <w:r>
        <w:rPr>
          <w:i/>
          <w:color w:val="000000"/>
        </w:rPr>
        <w:t>El</w:t>
      </w:r>
      <w:r>
        <w:rPr>
          <w:color w:val="000000"/>
        </w:rPr>
        <w:t xml:space="preserve"> ou Deuses]. Ele julga no meio do elohim (Ps. 82:1, veja </w:t>
      </w:r>
      <w:r>
        <w:rPr>
          <w:i/>
          <w:color w:val="000000"/>
        </w:rPr>
        <w:t>A Bíblia Entrelinha</w:t>
      </w:r>
      <w:r>
        <w:rPr>
          <w:color w:val="000000"/>
        </w:rPr>
        <w:t>). O Querubim Que cobre invejou a posição de Deus. O Satanás foi criado perfeito mas perdeu a posição dele através de rebelião.</w:t>
      </w:r>
    </w:p>
    <w:p>
      <w:pPr>
        <w:pStyle w:val="TextBody"/>
        <w:rPr>
          <w:color w:val="000000"/>
        </w:rPr>
      </w:pPr>
      <w:r>
        <w:rPr>
          <w:color w:val="000000"/>
        </w:rPr>
      </w:r>
    </w:p>
    <w:p>
      <w:pPr>
        <w:pStyle w:val="QUOTES"/>
        <w:rPr/>
      </w:pPr>
      <w:r>
        <w:rPr/>
        <w:t>Ezekiel 28:11-19 e a palavra de Jeová eram a mim, enquanto dizendo, Filho de homem, ergue para cima um lamento em cima do rei de Pneu (Satanás vê Bíblia de Companheiro), e diz a ele, Assim diz o Deus Jeová: Você marca a medida, cheio de sabedoria e aperfeiçoa em beleza. Você esteve no Éden o jardim de Deus; toda pedra preciosa era sua coberta, o rubi, o topázio e o diamante, o berilo, a ônix e o jaspe, a safira, o turquesa e a esmeralda e ouro. O artesanato de seu tabrets e de seus tubos em você - no dia que você foi criado, eles estavam preparados. Você era o querubim ungido que cobre e eu tinha o posto na altura santa de Deus onde você era. Você caminhou para cima e para baixo no meio das pedras de fogo. Você estava perfeito de todos seus modos do dia você foi criado até que foi achada iniqüidade em você. Pela multidão de seu comércio eles encheram seu meio de violência e você pecou. Assim eu lancei que você profanou da altura de Deus e eu o destruí, O o Querubim que cobre de entre as pedras de fogo. Seu coração foi erguido para cima por causa de sua beleza; você corrompeu sua sabedoria por causa de seu esplendor. Eu o lancei ao chão. Eu o porei antes de reis que eles podem o ver. Pelo anfitrião de suas iniqüidades, pela iniqüidade de seu comércio, você profanou seus lugares santos; assim eu trouxe um fogo de seu meio; o devorará e eu o darei para ruínas na terra à vista de tudo que o vê. Tudo que o conhece entre os povos será intimidado a você; você será terrores [para eles], e você sempre (A Bíblia Entrelinha (ênfase somou) não será).</w:t>
      </w:r>
    </w:p>
    <w:p>
      <w:pPr>
        <w:pStyle w:val="TextBody"/>
        <w:rPr>
          <w:color w:val="000000"/>
        </w:rPr>
      </w:pPr>
      <w:r>
        <w:rPr>
          <w:color w:val="000000"/>
        </w:rPr>
      </w:r>
    </w:p>
    <w:p>
      <w:pPr>
        <w:pStyle w:val="TextBody"/>
        <w:rPr/>
      </w:pPr>
      <w:r>
        <w:rPr>
          <w:color w:val="000000"/>
        </w:rPr>
        <w:t>Assim este ser sobrenatural foi identificado como um homem. Assim ele pode ser identificado como o Querubim Que cobre do sistema homem-encabeçado de Revelação 4:7.</w:t>
      </w:r>
      <w:r>
        <w:rPr/>
        <w:t xml:space="preserve"> </w:t>
      </w:r>
      <w:r>
        <w:rPr>
          <w:color w:val="000000"/>
        </w:rPr>
        <w:t>Ele foi lançado até a cova ou o abismo e ele serão negociados com e o poder dele removeu através de fases. primeiramente, da queda dele e, secundariamente, da redução dele e remoção de vida eterna. Limitar uma força sobrenatural em espaço e tempo necessariamente reduz o poder dele porque tempo, massa e energia, fisicamente, é expressões necessariamente relacionadas da mesma coisa.</w:t>
      </w:r>
    </w:p>
    <w:p>
      <w:pPr>
        <w:pStyle w:val="TextBody"/>
        <w:rPr>
          <w:color w:val="000000"/>
        </w:rPr>
      </w:pPr>
      <w:r>
        <w:rPr>
          <w:color w:val="000000"/>
        </w:rPr>
      </w:r>
    </w:p>
    <w:p>
      <w:pPr>
        <w:pStyle w:val="TextBody"/>
        <w:rPr>
          <w:color w:val="000000"/>
        </w:rPr>
      </w:pPr>
      <w:r>
        <w:rPr>
          <w:color w:val="000000"/>
        </w:rPr>
        <w:t xml:space="preserve">Satanás é destruído de dentro através de fogo ele. Assim ele é ser a fonte do lago de fogo e, conseqüentemente, a fonte da energia que finalmente consome o sistema dele (também veja o papel </w:t>
      </w:r>
      <w:r>
        <w:rPr>
          <w:i/>
          <w:color w:val="000000"/>
        </w:rPr>
        <w:t>O Julgamento dos Demônios (Não. 80)</w:t>
      </w:r>
      <w:r>
        <w:rPr>
          <w:color w:val="000000"/>
        </w:rPr>
        <w:t>).</w:t>
      </w:r>
    </w:p>
    <w:p>
      <w:pPr>
        <w:pStyle w:val="TextBody"/>
        <w:rPr>
          <w:color w:val="000000"/>
        </w:rPr>
      </w:pPr>
      <w:r>
        <w:rPr>
          <w:color w:val="000000"/>
        </w:rPr>
      </w:r>
    </w:p>
    <w:p>
      <w:pPr>
        <w:pStyle w:val="TextBody"/>
        <w:rPr>
          <w:color w:val="000000"/>
        </w:rPr>
      </w:pPr>
      <w:r>
        <w:rPr>
          <w:color w:val="000000"/>
        </w:rPr>
        <w:t>Este fogo é semelhante ao fogo ou pur que procedem da boca das Testemunhas em Revelação 11:5. O fogo ou puri que atormentam esses que adoram a besta e sua imagem e recebem sua marca procedem da ira de Deus. A fumaça do tormento sobe a Idade de Idades, enquanto dando esses com a marca nenhuma noite de resto e dia (Rotação. 14:10-11). Assim a fumaça do tormento sempre mas somente não está até a idade quando esses com a marca da besta que foi desviada pelo falso profeta são matados e depois são ressuscitados. São lançadas a besta e falsa profecia vivo no Lago de Fogo (puros de tou de limnen) que queima com brimstone.</w:t>
      </w:r>
    </w:p>
    <w:p>
      <w:pPr>
        <w:pStyle w:val="TextBody"/>
        <w:rPr>
          <w:color w:val="000000"/>
        </w:rPr>
      </w:pPr>
      <w:r>
        <w:rPr>
          <w:color w:val="000000"/>
        </w:rPr>
      </w:r>
    </w:p>
    <w:p>
      <w:pPr>
        <w:pStyle w:val="TextBody"/>
        <w:rPr/>
      </w:pPr>
      <w:r>
        <w:rPr>
          <w:color w:val="000000"/>
        </w:rPr>
        <w:t xml:space="preserve">A palavra é </w:t>
      </w:r>
      <w:r>
        <w:rPr>
          <w:i/>
          <w:color w:val="000000"/>
        </w:rPr>
        <w:t>theioo</w:t>
      </w:r>
      <w:r>
        <w:rPr>
          <w:color w:val="000000"/>
        </w:rPr>
        <w:t xml:space="preserve"> e é simulado que brimstone ou enxofre é significado do senso de brilho do palavra theios que significa divindade. Semelhantemente revelação 9:17 têm </w:t>
      </w:r>
      <w:r>
        <w:rPr>
          <w:i/>
          <w:color w:val="000000"/>
        </w:rPr>
        <w:t>theioodeis</w:t>
      </w:r>
      <w:r>
        <w:rPr>
          <w:color w:val="000000"/>
        </w:rPr>
        <w:t xml:space="preserve"> ou brimstone-como (</w:t>
      </w:r>
      <w:r>
        <w:rPr>
          <w:i/>
          <w:color w:val="000000"/>
        </w:rPr>
        <w:t>theion</w:t>
      </w:r>
      <w:r>
        <w:rPr>
          <w:color w:val="000000"/>
        </w:rPr>
        <w:t xml:space="preserve"> e </w:t>
      </w:r>
      <w:r>
        <w:rPr>
          <w:i/>
          <w:color w:val="000000"/>
        </w:rPr>
        <w:t>eidos</w:t>
      </w:r>
      <w:r>
        <w:rPr>
          <w:color w:val="000000"/>
        </w:rPr>
        <w:t>). O conceito é assim ter a forma de piedade ou divindade. Conseqüentemente, o Lago de Fogo pode representar uma força divina espiritual e não ter nada que ver com brimstone tudo que como a origem da palavra é derivado do conceito do clérigo (i.e. como o poder espiritual de Satanás era).</w:t>
      </w:r>
    </w:p>
    <w:p>
      <w:pPr>
        <w:pStyle w:val="TextBody"/>
        <w:rPr>
          <w:color w:val="000000"/>
        </w:rPr>
      </w:pPr>
      <w:r>
        <w:rPr>
          <w:color w:val="000000"/>
        </w:rPr>
      </w:r>
    </w:p>
    <w:p>
      <w:pPr>
        <w:pStyle w:val="TextBody"/>
        <w:rPr>
          <w:color w:val="000000"/>
        </w:rPr>
      </w:pPr>
      <w:r>
        <w:rPr>
          <w:color w:val="000000"/>
        </w:rPr>
        <w:t>Estes conceitos relacionam a poder espiritual a Pentecostes. Isto apontou novamente adiante ao sacrifício de Messias e o recibo do Espírito santo.</w:t>
      </w:r>
    </w:p>
    <w:p>
      <w:pPr>
        <w:pStyle w:val="TextBody"/>
        <w:rPr>
          <w:color w:val="000000"/>
        </w:rPr>
      </w:pPr>
      <w:r>
        <w:rPr>
          <w:color w:val="000000"/>
        </w:rPr>
      </w:r>
    </w:p>
    <w:p>
      <w:pPr>
        <w:pStyle w:val="TextBody"/>
        <w:rPr>
          <w:color w:val="000000"/>
        </w:rPr>
      </w:pPr>
      <w:r>
        <w:rPr>
          <w:color w:val="000000"/>
        </w:rPr>
        <w:t xml:space="preserve">Esses com a marca da besta serão </w:t>
      </w:r>
      <w:r>
        <w:rPr>
          <w:i/>
          <w:color w:val="000000"/>
        </w:rPr>
        <w:t xml:space="preserve">basanizo </w:t>
      </w:r>
      <w:r>
        <w:rPr>
          <w:color w:val="000000"/>
        </w:rPr>
        <w:t xml:space="preserve">(vexado ou atormentou) por </w:t>
      </w:r>
      <w:r>
        <w:rPr>
          <w:i/>
          <w:color w:val="000000"/>
        </w:rPr>
        <w:t>puri</w:t>
      </w:r>
      <w:r>
        <w:rPr>
          <w:color w:val="000000"/>
        </w:rPr>
        <w:t xml:space="preserve"> e </w:t>
      </w:r>
      <w:r>
        <w:rPr>
          <w:i/>
          <w:color w:val="000000"/>
        </w:rPr>
        <w:t xml:space="preserve">theioo </w:t>
      </w:r>
      <w:r>
        <w:rPr>
          <w:color w:val="000000"/>
        </w:rPr>
        <w:t>antes dos anjos santos e antes do Cordeiro. O kapnos ou fumaça sobe até a idade das idades (Rotação. 14:11), i.e. até o Milênio. O mesmo conceito é isso da destruição do homem de pecado ou ilegalidade que são destruídos com o brilho (</w:t>
      </w:r>
      <w:r>
        <w:rPr>
          <w:i/>
          <w:color w:val="000000"/>
        </w:rPr>
        <w:t>epiphaneia</w:t>
      </w:r>
      <w:r>
        <w:rPr>
          <w:color w:val="000000"/>
        </w:rPr>
        <w:t>) de Cristo está vindo (2Thes. 2:8).</w:t>
      </w:r>
    </w:p>
    <w:p>
      <w:pPr>
        <w:pStyle w:val="TextBody"/>
        <w:rPr>
          <w:color w:val="000000"/>
        </w:rPr>
      </w:pPr>
      <w:r>
        <w:rPr>
          <w:color w:val="000000"/>
        </w:rPr>
      </w:r>
    </w:p>
    <w:p>
      <w:pPr>
        <w:pStyle w:val="TextBody"/>
        <w:rPr>
          <w:color w:val="000000"/>
        </w:rPr>
      </w:pPr>
      <w:r>
        <w:rPr>
          <w:color w:val="000000"/>
        </w:rPr>
        <w:t xml:space="preserve">Assim, o poder do Espírito santo é de Deus que confere a natureza dele que de si mesmo confim e destrói o Anfitrião caído. O poder de concessões de Espírito santo para todo o eleito e é afastado de qualquer do Anfitrião que desobedece Deus. Aquela capacidade, de ser destruído, de necessidade tem que se alongar a Cristo ou há nenhum teste efetivo ou comparação contra as quais o Satanás foi julgado. </w:t>
      </w:r>
    </w:p>
    <w:p>
      <w:pPr>
        <w:pStyle w:val="TextBody"/>
        <w:rPr>
          <w:color w:val="000000"/>
        </w:rPr>
      </w:pPr>
      <w:r>
        <w:rPr>
          <w:color w:val="000000"/>
        </w:rPr>
      </w:r>
    </w:p>
    <w:p>
      <w:pPr>
        <w:pStyle w:val="TextBody"/>
        <w:rPr/>
      </w:pPr>
      <w:r>
        <w:rPr>
          <w:color w:val="000000"/>
        </w:rPr>
        <w:t>O Cristo qualificou através de obediência como o Padre Alto, enquanto reconciliando a humanidade efetivamente a Deus. Eles tinham sido efetivamente afastados de Deus pela rebelião de Satanás e o Anfitrião que tiveram responsabilidade por eles. O Anfitrião caído será julgado pelas ações do eleito, ambos pela obediência deles agora e pela descarga deles de responsabilidade em cima do período de controle do Milênio. Conseqüentemente, o Anfitrião caído não pode ser julgado completamente até que nós completamos nossas tarefas.</w:t>
      </w:r>
    </w:p>
    <w:p>
      <w:pPr>
        <w:pStyle w:val="TextBody"/>
        <w:rPr>
          <w:color w:val="000000"/>
        </w:rPr>
      </w:pPr>
      <w:r>
        <w:rPr>
          <w:color w:val="000000"/>
        </w:rPr>
      </w:r>
    </w:p>
    <w:p>
      <w:pPr>
        <w:pStyle w:val="TextBody"/>
        <w:rPr/>
      </w:pPr>
      <w:r>
        <w:rPr>
          <w:color w:val="000000"/>
        </w:rPr>
        <w:t>São levados os conceitos de pecado e rebelião da Décima Ordem para o Primeiro. Rebelião é como o pecado de feitiçaria (1Sam. 15:23) porque o conceito origina de de ter um testamento em oposição ou ser externo ao testamento de Deus. Satanás, buscando impor o seu vá isso por cima de Deus, estava em rebelião e, conseqüentemente, politeísta. Monoteísmo origina de do conceito de unificação debaixo do testamento de Deus. Conseqüentemente, não há nenhum elohim antes ou em lugar de Deus</w:t>
      </w:r>
      <w:r>
        <w:rPr/>
        <w:t xml:space="preserve"> </w:t>
      </w:r>
      <w:r>
        <w:rPr>
          <w:color w:val="000000"/>
        </w:rPr>
        <w:t>Mais alto. Aquela ordem inclui Jesus Cristo. Jesus Cristo nem não está antes de Deus nem ao lado de Ele ou iguala ou com Ele, nem é ele co-eterno para ou com Ele economize através de distribuição à mão direita dele.</w:t>
      </w:r>
    </w:p>
    <w:p>
      <w:pPr>
        <w:pStyle w:val="TextBody"/>
        <w:rPr>
          <w:color w:val="000000"/>
        </w:rPr>
      </w:pPr>
      <w:r>
        <w:rPr>
          <w:color w:val="000000"/>
        </w:rPr>
      </w:r>
    </w:p>
    <w:p>
      <w:pPr>
        <w:pStyle w:val="TextBody"/>
        <w:rPr>
          <w:color w:val="000000"/>
        </w:rPr>
      </w:pPr>
      <w:r>
        <w:rPr>
          <w:color w:val="000000"/>
        </w:rPr>
        <w:t>Do recibo das Dez Ordens a Pentecostes vemos nós que o poder de Deus será feito disponível a nós tudo. Da natureza de Deus pára o todo da Lei e o Espírito santo. Pentecostes em Sinai era um tempo extremamente importante e apontou adiante ao recibo do Espírito santo com a Igreja.</w:t>
      </w:r>
    </w:p>
    <w:p>
      <w:pPr>
        <w:pStyle w:val="TextBody"/>
        <w:rPr>
          <w:color w:val="000000"/>
        </w:rPr>
      </w:pPr>
      <w:r>
        <w:rPr>
          <w:color w:val="000000"/>
        </w:rPr>
      </w:r>
    </w:p>
    <w:p>
      <w:pPr>
        <w:pStyle w:val="TextBody"/>
        <w:rPr>
          <w:color w:val="000000"/>
        </w:rPr>
      </w:pPr>
      <w:r>
        <w:rPr>
          <w:color w:val="000000"/>
        </w:rPr>
        <w:t>Os conceitos das Ordens e a Lei estão no exemplo de Cristo e o homem jovem a Matthew 19:16-22.</w:t>
      </w:r>
    </w:p>
    <w:p>
      <w:pPr>
        <w:pStyle w:val="TextBody"/>
        <w:rPr>
          <w:color w:val="000000"/>
        </w:rPr>
      </w:pPr>
      <w:r>
        <w:rPr>
          <w:color w:val="000000"/>
        </w:rPr>
      </w:r>
    </w:p>
    <w:p>
      <w:pPr>
        <w:pStyle w:val="QUOTES"/>
        <w:rPr/>
      </w:pPr>
      <w:r>
        <w:rPr/>
        <w:t>Matthew 19:16-22 e vê a pessoa ascendeu para ele dizendo, "Professor, que ação boa tenho que fazer eu para ter vida eterna?" E ele disse a ele, "Por que você me pergunta pelo que é bom? A pessoa há que é bom. Se você entraria em vida, mantenha as ordens." Ele disse a ele, "O qual?" E o Jesus disse, "Você não matará, Você não cometerá adultério, Você não roubará, Você não agüentará falsa testemunha, Honre seu pai e mãe, e, Você amará seu vizinho como você." O homem jovem disse a ele, "Tudo estes que eu observei; o que falto ainda eu? Jesus disse a ele, "Se você estaria perfeito, vá, venda o que você possui e dá isto ao pobre e você terá tesouro em céu; e vem me siga." Quando o homem jovem ouvir isto que ele foi embora triste; porque ele teve grandes bens.</w:t>
      </w:r>
    </w:p>
    <w:p>
      <w:pPr>
        <w:pStyle w:val="TextBody"/>
        <w:rPr>
          <w:color w:val="000000"/>
        </w:rPr>
      </w:pPr>
      <w:r>
        <w:rPr>
          <w:color w:val="000000"/>
        </w:rPr>
      </w:r>
    </w:p>
    <w:p>
      <w:pPr>
        <w:pStyle w:val="TextBody"/>
        <w:rPr>
          <w:color w:val="000000"/>
        </w:rPr>
      </w:pPr>
      <w:r>
        <w:rPr>
          <w:color w:val="000000"/>
        </w:rPr>
        <w:t>Este homem teve o amor de gênero humano. Porém, ele não teve a mente dele fixada no amor de Deus e o tesouro em céu.</w:t>
      </w:r>
    </w:p>
    <w:p>
      <w:pPr>
        <w:pStyle w:val="TextBody"/>
        <w:rPr>
          <w:color w:val="000000"/>
        </w:rPr>
      </w:pPr>
      <w:r>
        <w:rPr>
          <w:color w:val="000000"/>
        </w:rPr>
      </w:r>
    </w:p>
    <w:p>
      <w:pPr>
        <w:pStyle w:val="TextBody"/>
        <w:rPr>
          <w:color w:val="000000"/>
        </w:rPr>
      </w:pPr>
      <w:r>
        <w:rPr>
          <w:color w:val="000000"/>
        </w:rPr>
        <w:t>Os conceitos envolvidos são isso que só as últimas seis ordens foram mencionadas, mas o décimo não foi identificado diferente de como a exigência amar nosso vizinho como a si mesmo. porque por cobiça atacamos nós e destruímos nosso vizinho. Desta ordem nós entramos em brecha do primeiro quatro como o segundo, terço e quartos seguem em do primeiro e o primeiro está quebrado do décimo. Idolatria é rebelião e inveja. De rebelião e ódio de fontes de inveja. De violência de fontes de ódio. Semelhantemente, de luxúria de fontes de cobiça e adultério que são violência à pessoa de nosso vizinho pela esposa dele porque elas são uma carne. De roubo de fontes de cobiça e de roubo também cresce ódio, porque roubo é violência. De falsa injustiça de fontes de testemunha causada por ganância ou medo. conseqüentemente, unrighteousness.</w:t>
      </w:r>
    </w:p>
    <w:p>
      <w:pPr>
        <w:pStyle w:val="TextBody"/>
        <w:rPr>
          <w:color w:val="000000"/>
        </w:rPr>
      </w:pPr>
      <w:r>
        <w:rPr>
          <w:color w:val="000000"/>
        </w:rPr>
      </w:r>
    </w:p>
    <w:p>
      <w:pPr>
        <w:pStyle w:val="TextBody"/>
        <w:rPr>
          <w:color w:val="000000"/>
        </w:rPr>
      </w:pPr>
      <w:r>
        <w:rPr>
          <w:color w:val="000000"/>
        </w:rPr>
        <w:t>Assim, se uma ordem é quebrada, tudo são quebrados e nós nos levantamos culpados da Lei. Os talos de Lei da natureza de Deus e, conseqüentemente, a Lei não é uma imposição mas bastante o resultado de conversão.</w:t>
      </w:r>
    </w:p>
    <w:p>
      <w:pPr>
        <w:pStyle w:val="TextBody"/>
        <w:rPr>
          <w:color w:val="000000"/>
        </w:rPr>
      </w:pPr>
      <w:r>
        <w:rPr>
          <w:color w:val="000000"/>
        </w:rPr>
      </w:r>
    </w:p>
    <w:p>
      <w:pPr>
        <w:pStyle w:val="TextBody"/>
        <w:rPr>
          <w:color w:val="000000"/>
        </w:rPr>
      </w:pPr>
      <w:r>
        <w:rPr>
          <w:color w:val="000000"/>
        </w:rPr>
        <w:t xml:space="preserve">Este processo inteiro da Lei a aspectos de Pentecostes adiante para batismo através de fogo. A Igreja não recebeu um poder simplesmente. O poder era de conversão por representação da natureza de Deus. O poder deu a natureza de Deus à Igreja. Isso era o simbolismo do fogo. </w:t>
      </w:r>
    </w:p>
    <w:p>
      <w:pPr>
        <w:pStyle w:val="TextBody"/>
        <w:rPr>
          <w:color w:val="000000"/>
        </w:rPr>
      </w:pPr>
      <w:r>
        <w:rPr>
          <w:color w:val="000000"/>
        </w:rPr>
      </w:r>
    </w:p>
    <w:p>
      <w:pPr>
        <w:pStyle w:val="TextBody"/>
        <w:rPr>
          <w:color w:val="000000"/>
        </w:rPr>
      </w:pPr>
      <w:r>
        <w:rPr>
          <w:color w:val="000000"/>
        </w:rPr>
        <w:t>A Pentecostes, a natureza de Deus representada por fogo entra no indivíduo e insere a Lei no coração delas.</w:t>
      </w:r>
    </w:p>
    <w:p>
      <w:pPr>
        <w:pStyle w:val="TextBody"/>
        <w:rPr>
          <w:color w:val="000000"/>
        </w:rPr>
      </w:pPr>
      <w:r>
        <w:rPr>
          <w:color w:val="000000"/>
        </w:rPr>
      </w:r>
    </w:p>
    <w:p>
      <w:pPr>
        <w:pStyle w:val="TextBody"/>
        <w:rPr>
          <w:color w:val="000000"/>
        </w:rPr>
      </w:pPr>
      <w:r>
        <w:rPr>
          <w:color w:val="000000"/>
        </w:rPr>
        <w:t>Nós mantemos o Sábado sagrado por causa do Espírito santo que nos condena de nossa conversão, não de imposição mas da lógica de nossa conversão. Nós somos subordinados, enquanto estando na forma de Deus, como Cristo que não vê isto como algo ser agarrado a ser igual com Deus (o Phil. 2:6). Conseqüentemente, nós somos obedientes ao testamento dele como era nosso mestre o Messias. De nossa compreensão do Um Verdadeiro Deus e o filho dele Jesus Cristo nós herdamos vida eterna (Jn. 17:3). Nossa obediência para a Lei é a segunda condição prévia àquela herança e fluxos da compreensão do Um Verdadeiro Deus, Eloah ou Deus High que é nosso Pai e o Deus e Pai de Cristo (Jn. 20:17).</w:t>
      </w:r>
    </w:p>
    <w:p>
      <w:pPr>
        <w:pStyle w:val="TextBody"/>
        <w:rPr>
          <w:color w:val="000000"/>
        </w:rPr>
      </w:pPr>
      <w:r>
        <w:rPr>
          <w:color w:val="000000"/>
        </w:rPr>
      </w:r>
    </w:p>
    <w:p>
      <w:pPr>
        <w:pStyle w:val="TextBody"/>
        <w:rPr>
          <w:color w:val="000000"/>
        </w:rPr>
      </w:pPr>
      <w:r>
        <w:rPr>
          <w:color w:val="000000"/>
        </w:rPr>
        <w:t>O todo do êxodo até Pentecostes em Sinai refletiu o desenvolvimento de Israel até o ministério de Messias e a crucificação e a reconciliação para o recibo do Espírito santo a Pentecostes 30 CE. A próxima fase da viagem dos 38 anos na selva representa a Igreja na selva mais de 38 Jubileus e isto será explicado em um papel posterior.</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headerReference w:type="even" r:id="rId5"/>
          <w:headerReference w:type="default" r:id="rId6"/>
          <w:headerReference w:type="first" r:id="rId7"/>
          <w:type w:val="nextPage"/>
          <w:pgSz w:w="11906" w:h="16838"/>
          <w:pgMar w:left="1219" w:right="1134" w:gutter="0" w:header="720" w:top="1276" w:footer="0" w:bottom="879"/>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t xml:space="preserve">                                                                                                               </w:t>
    </w:r>
    <w:r>
      <w:rPr>
        <w:i/>
      </w:rPr>
      <w:t>Pentecostes em Sin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entecostes em Sinai                                                                                                              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03:02:00Z</dcterms:created>
  <dc:creator>tr 2010 by Eric</dc:creator>
  <dc:description/>
  <cp:keywords/>
  <dc:language>en-US</dc:language>
  <cp:lastModifiedBy>Denise</cp:lastModifiedBy>
  <cp:lastPrinted>2003-03-01T10:05:00Z</cp:lastPrinted>
  <dcterms:modified xsi:type="dcterms:W3CDTF">2010-09-18T03:02:00Z</dcterms:modified>
  <cp:revision>2</cp:revision>
  <dc:subject>Pentecost at Sinai (No. 115)</dc:subject>
  <dc:title>Pentecostes em Sinai [115]</dc:title>
</cp:coreProperties>
</file>