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2380800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AU"/>
        </w:rPr>
        <w:t>Mensagem de Lua Nov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PT"/>
        </w:rPr>
        <w:t xml:space="preserve">010944120 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5/11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Seguindo no último sábado, examinaremos agora a posição em que as democracias ocidentais estão sendo colocadas. Você deve se lembrar da mensagem dos delatores chineses bilionários que foi relatada no Cairns New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hyperlink r:id="rId4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cairnsnews.org/2021/10/23/chinese-billionaire-dissident-reveals-chinas-plan-to-wipe-out-us-military/?fbclid=IwAR0oXKxPvUFxtNkqsr5O3wguevo0JIObmTPTkXbclid=IwAR0oXKxPvUFxtNkqsr5O3wguevo0JIObmTPTkXAauyIue2k7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 plano era que os globalistas de famílias ricas planejassem dominar o mundo e estabelecer a Nova Ordem Mundial (NOM) usando um vírus armado sob o que a Bíblia chama de Guerra da Quinta Trombeta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C)</w:t>
        </w:r>
      </w:hyperlink>
      <w:r>
        <w:rPr>
          <w:rFonts w:cs="Arial" w:ascii="Arial" w:hAnsi="Arial"/>
          <w:sz w:val="20"/>
          <w:szCs w:val="20"/>
          <w:lang w:val="pt-PT"/>
        </w:rPr>
        <w:t>. O plano estratégico é reduzir a população mundial em números massivos, envolvendo a morte de mais de dois bilhões de pessoas por meio da vacina, como afirmou Gates. O objetivo declarado da vacina era destruir muitas das pessoas mais vulneráveis ​​da Terra. Os denunciantes chineses revelaram que o principal propósito declarado era destruir os Estados Unidos e a Comunidade Britânica e as forças armadas de Allie da OTAN usando os traidores globalistas nos sistemas políticos dos países e, por meio da corrupção e de uma mídia controlada, virar as massas contra os idiotas convenientes nas forças políticas e militares e policiais de cada paí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Os idiotas convenientes nos sistemas políticos e no Estado-Maior e no Judiciário estão conspirando para implementar esta NOM e agora estão sendo expostos e as pessoas irão se revoltar e destruí-los para que a NOM possa assumir as estruturas governamentais do mundo. Eles estão usando o Deep State para usar a desinformação e a Fake News Media do MSM para fazer lavagem cerebral em nosso povo. Este sistema é a maior conspiração genocida que o mundo já viu. Também tivemos o sindicalista John Wilson explicando como a liderança do sindicato foi subornada e entregue sem o conhecimento da base e podemos esperar uma reação do sindicato mundial muito em breve para iniciar o sistema de não conformidade em todo o mundo (veja a mensagem do último sábado . </w:t>
      </w:r>
      <w:hyperlink r:id="rId6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://ccg.org/weblibs/2021-messages/sabbath_message_250844120_(30oct21).html.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O problema é que os chineses se superaram. Eles vacinaram as Forças Armadas e muitos dos pilotos de companhias aéreas civis e estão de fato fechando as companhias aéreas. Isso continuará agora inabalável e em um tempo não tão distante as pessoas se tornarão conscientes. Os “vacinados” agora começam a morrer e também a reinfectar todo o planeta. Os não vacinados serão os únicos saudáveis ​​capazes de operar o planeta. Os vacinados começarão a buscar vingança contra os globalistas e os oficiais médicos que fizeram isso com ele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Logo ficará óbvio que as Forças de Defesa estão morrendo e a Marinha dos Estados Unidos começará a morrer em massa devido à cumplicidade do Estado-Maior Naval. Apenas a Força Aérea e o Exército têm chance de sobrevivênci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O povo dos Estados Unidos e da Colúmbia Britânica entenderá que sua capacidade de lutar em uma guerra convencional é severamente limitada e a única maneira de vencer será usando armas nucleares. Assim, a Guerra da Sexta Trombeta será iniciada e China, Rússia, Europa e Oriente Médio serão atingidos com as Armas Nucleares que eles esperavam não ter que usar. Conforme profetizado, começará no Oriente Médio, mas se espalhará por todo o mundo rapidamente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s globalistas estabelecerão a NOM, mas durará apenas 42 meses e isso terá 1260 dias sob as Testemunhas (cf.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nº 135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;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141D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Os globalistas serão então eliminados com a vinda do Messias no 43º mês. (cf.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141E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141E_2</w:t>
        </w:r>
      </w:hyperlink>
      <w:r>
        <w:rPr>
          <w:rFonts w:cs="Arial" w:ascii="Arial" w:hAnsi="Arial"/>
          <w:sz w:val="20"/>
          <w:szCs w:val="20"/>
          <w:lang w:val="pt-PT"/>
        </w:rPr>
        <w:t>). Não se deixe enganar pelos globalistas. Permaneça firme e confie em Deu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.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cairnsnews.org/2021/10/23/chinese-billionaire-dissident-reveals-chinas-plan-to-wipe-out-us-military/?fbclid=IwAR0oXKxPvUFxtNkqsr5O3wguevo0JIObmTPTkXbclid=IwAR0oXKxPvUFxtNkqsr5O3wguevo0JIObmTPTkXAauyIue2k7" TargetMode="External"/><Relationship Id="rId5" Type="http://schemas.openxmlformats.org/officeDocument/2006/relationships/hyperlink" Target="http://english.ccg.org/weblibs/study-papers/P141C.html" TargetMode="External"/><Relationship Id="rId6" Type="http://schemas.openxmlformats.org/officeDocument/2006/relationships/hyperlink" Target="http://ccg.org/weblibs/2021-messages/sabbath_message_250844120_(30oct21).html." TargetMode="External"/><Relationship Id="rId7" Type="http://schemas.openxmlformats.org/officeDocument/2006/relationships/hyperlink" Target="http://english.ccg.org/weblibs/study-papers/P135.html" TargetMode="External"/><Relationship Id="rId8" Type="http://schemas.openxmlformats.org/officeDocument/2006/relationships/hyperlink" Target="http://english.ccg.org/weblibs/study-papers/P141D.html" TargetMode="External"/><Relationship Id="rId9" Type="http://schemas.openxmlformats.org/officeDocument/2006/relationships/hyperlink" Target="http://english.ccg.org/weblibs/study-papers/P141E.html" TargetMode="External"/><Relationship Id="rId10" Type="http://schemas.openxmlformats.org/officeDocument/2006/relationships/hyperlink" Target="http://english.ccg.org/weblibs/study-papers/P141E_2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22:40:00Z</dcterms:created>
  <dc:creator>Denise</dc:creator>
  <dc:description/>
  <dc:language>en-US</dc:language>
  <cp:lastModifiedBy>Denise</cp:lastModifiedBy>
  <dcterms:modified xsi:type="dcterms:W3CDTF">2021-11-03T22:42:00Z</dcterms:modified>
  <cp:revision>3</cp:revision>
  <dc:subject/>
  <dc:title>Professional Letter</dc:title>
</cp:coreProperties>
</file>