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rPr>
      </w:pPr>
      <w:r>
        <w:rPr>
          <w:rFonts w:cs="Carleton" w:ascii="Carleton" w:hAnsi="Carleton"/>
          <w:b/>
          <w:sz w:val="32"/>
          <w:szCs w:val="32"/>
        </w:rPr>
        <w:t>Igrejas cristãs de Deus</w:t>
      </w:r>
    </w:p>
    <w:p>
      <w:pPr>
        <w:pStyle w:val="Normal"/>
        <w:jc w:val="right"/>
        <w:rPr>
          <w:rFonts w:ascii="Arial" w:hAnsi="Arial" w:cs="Arial"/>
          <w:b/>
          <w:b/>
        </w:rPr>
      </w:pPr>
      <w:r>
        <w:rPr>
          <w:rFonts w:cs="Arial" w:ascii="Arial" w:hAnsi="Arial"/>
          <w:b/>
        </w:rPr>
        <w:t>[274]</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sz w:val="70"/>
        </w:rPr>
      </w:pPr>
      <w:r>
        <w:rPr>
          <w:rFonts w:cs="Arial" w:ascii="Arial" w:hAnsi="Arial"/>
          <w:sz w:val="70"/>
        </w:rPr>
      </w:r>
    </w:p>
    <w:p>
      <w:pPr>
        <w:pStyle w:val="Normal"/>
        <w:spacing w:before="240" w:after="60"/>
        <w:rPr>
          <w:sz w:val="70"/>
        </w:rPr>
      </w:pPr>
      <w:r>
        <w:rPr>
          <w:sz w:val="70"/>
        </w:rPr>
      </w:r>
    </w:p>
    <w:p>
      <w:pPr>
        <w:pStyle w:val="TITLE"/>
        <w:ind w:left="-90" w:right="-133" w:hanging="0"/>
        <w:rPr>
          <w:sz w:val="72"/>
          <w:szCs w:val="72"/>
        </w:rPr>
      </w:pPr>
      <w:r>
        <w:rPr>
          <w:sz w:val="72"/>
          <w:szCs w:val="72"/>
        </w:rPr>
        <w:t>O Sábado no Qur'an</w:t>
      </w:r>
    </w:p>
    <w:p>
      <w:pPr>
        <w:pStyle w:val="Normal"/>
        <w:spacing w:before="0" w:after="60"/>
        <w:jc w:val="center"/>
        <w:rPr>
          <w:rFonts w:ascii="Arial" w:hAnsi="Arial" w:cs="Arial"/>
          <w:sz w:val="12"/>
          <w:szCs w:val="72"/>
        </w:rPr>
      </w:pPr>
      <w:r>
        <w:rPr>
          <w:rFonts w:cs="Arial" w:ascii="Arial" w:hAnsi="Arial"/>
          <w:sz w:val="12"/>
          <w:szCs w:val="72"/>
        </w:rPr>
      </w:r>
    </w:p>
    <w:p>
      <w:pPr>
        <w:pStyle w:val="Normal"/>
        <w:spacing w:before="0" w:after="60"/>
        <w:jc w:val="center"/>
        <w:rPr/>
      </w:pPr>
      <w:r>
        <w:rPr>
          <w:sz w:val="16"/>
        </w:rPr>
        <w:t xml:space="preserve"> </w:t>
      </w:r>
      <w:r>
        <w:rPr>
          <w:sz w:val="16"/>
        </w:rPr>
        <w:t>(Edition 2.0 19981212-19990921-20110406)</w:t>
      </w:r>
    </w:p>
    <w:p>
      <w:pPr>
        <w:pStyle w:val="NormalWeb"/>
        <w:jc w:val="center"/>
        <w:rPr>
          <w:color w:val="000000"/>
          <w:sz w:val="16"/>
        </w:rPr>
      </w:pPr>
      <w:r>
        <w:rPr>
          <w:color w:val="000000"/>
          <w:sz w:val="16"/>
        </w:rPr>
      </w:r>
    </w:p>
    <w:p>
      <w:pPr>
        <w:pStyle w:val="Normal"/>
        <w:ind w:left="360" w:right="317" w:hanging="0"/>
        <w:rPr>
          <w:sz w:val="22"/>
          <w:lang w:val="en-US"/>
        </w:rPr>
      </w:pPr>
      <w:r>
        <w:rPr>
          <w:rStyle w:val="Hps"/>
          <w:lang w:val="pt-PT"/>
        </w:rPr>
        <w:t>Este papel olha para a colocação do Sábado sagrado nos textos do Qur'an ou Alcorão.</w:t>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12"/>
        </w:rPr>
      </w:pPr>
      <w:r>
        <w:rPr>
          <w:rFonts w:cs="Arial" w:ascii="Arial" w:hAnsi="Arial"/>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b/>
          <w:sz w:val="20"/>
        </w:rPr>
        <w:t>E-mail:</w:t>
      </w:r>
      <w:r>
        <w:rPr>
          <w:rFonts w:cs="Arial" w:ascii="Arial" w:hAnsi="Arial"/>
          <w:b/>
          <w:sz w:val="12"/>
        </w:rPr>
        <w:t xml:space="preserve"> </w:t>
      </w:r>
      <w:r>
        <w:rPr>
          <w:rStyle w:val="InternetLink"/>
          <w:color w:val="00000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sz w:val="12"/>
        </w:rPr>
      </w:pPr>
      <w:r>
        <w:rPr>
          <w:rFonts w:cs="Carleton" w:ascii="Carleton" w:hAnsi="Carleton"/>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sz w:val="12"/>
        </w:rPr>
      </w:pPr>
      <w:r>
        <w:rPr>
          <w:rFonts w:cs="Carleton" w:ascii="Carleton" w:hAnsi="Carleton"/>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Direito autorais </w:t>
      </w:r>
      <w:r>
        <w:rPr>
          <w:rFonts w:eastAsia="Symbol" w:cs="Symbol" w:ascii="Symbol" w:hAnsi="Symbol"/>
          <w:b/>
          <w:position w:val="-2"/>
        </w:rPr>
        <w:t></w:t>
      </w:r>
      <w:r>
        <w:rPr>
          <w:b/>
          <w:position w:val="-2"/>
        </w:rPr>
        <w:t xml:space="preserve"> </w:t>
      </w:r>
      <w:r>
        <w:rPr>
          <w:b/>
        </w:rPr>
        <w:t>1998, 1999 Dr. Thomas McElwain and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rPr>
        <w:t>(Tr. 201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rPr>
      </w:pPr>
      <w:r>
        <w:rPr>
          <w:rFonts w:cs="Arial" w:ascii="Arial" w:hAnsi="Arial"/>
          <w:i/>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color w:val="000000"/>
        </w:rPr>
        <w:t>http://www.logon.org</w:t>
      </w:r>
      <w:r>
        <w:rPr>
          <w:rFonts w:cs="Arial" w:ascii="Arial" w:hAnsi="Arial"/>
          <w:sz w:val="20"/>
        </w:rPr>
        <w:t xml:space="preserve"> e </w:t>
      </w:r>
      <w:r>
        <w:rPr>
          <w:rStyle w:val="InternetLink"/>
          <w:color w:val="000000"/>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bookmarkStart w:id="0" w:name="OLE_LINK4"/>
      <w:bookmarkStart w:id="1" w:name="OLE_LINK3"/>
      <w:bookmarkEnd w:id="0"/>
      <w:bookmarkEnd w:id="1"/>
      <w:r>
        <w:rPr>
          <w:b/>
          <w:sz w:val="32"/>
          <w:lang w:val="en-US"/>
        </w:rPr>
        <w:t xml:space="preserve"> </w:t>
      </w:r>
      <w:r>
        <w:rPr>
          <w:b/>
          <w:sz w:val="32"/>
          <w:lang w:val="en-US"/>
        </w:rPr>
        <w:t>O Sábado Sagrado no Qur'an</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lang w:val="en-US"/>
        </w:rPr>
      </w:pPr>
      <w:r>
        <w:rPr>
          <w:b/>
          <w:color w:val="000000"/>
          <w:sz w:val="32"/>
          <w:lang w:val="en-US"/>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b/>
          <w:b/>
          <w:color w:val="000000"/>
          <w:lang w:val="pt-PT"/>
        </w:rPr>
      </w:pPr>
      <w:r>
        <w:rPr>
          <w:rStyle w:val="Hps"/>
          <w:b/>
          <w:color w:val="000000"/>
          <w:lang w:val="pt-PT"/>
        </w:rPr>
        <w:t>Introdução</w:t>
      </w:r>
    </w:p>
    <w:p>
      <w:pPr>
        <w:pStyle w:val="TextBody"/>
        <w:rPr>
          <w:color w:val="000000"/>
          <w:lang w:val="pt-PT"/>
        </w:rPr>
      </w:pPr>
      <w:r>
        <w:rPr>
          <w:color w:val="000000"/>
          <w:lang w:val="pt-PT"/>
        </w:rPr>
        <w:t>O seguinte é um estudo do sábado do sétimo dia no Alcorão. Ela começa com um exame das várias ocorrências do SABT palavra árabe, e continua com alguns comentários sobre como o sábado deve ser observado de acordo com o Alcorão. Cotações Qur'anic são de Pickthall salvo indicação em contrário.</w:t>
        <w:br/>
        <w:br/>
        <w:t>Há uma boa dose de justificativa para examinar o sábado no Alcorão. O Alcorão é um texto do Oriente Médio, assim, vindo do berço mesmo que a Torá. Há todas as razões para esperar que ambos os textos sagrados para se referir aos mesmos tópicos em um contexto cultural semelhante. Além disso, o Alcorão define-se em uma certa relação com a Bíblia, em muitas ocasiões, como no Surah segundo ou capítulo do Alcorão (ou Corão) conhecido como A Vaca que é assim chamado a partir da história do ouro novilha em vv. 67-71 (uma referência poética à novilha vermelha da Torá). As referências são dadas assim como Q para o Alcorão (ou Corão), seguido do número tradicional da Surah e, ​​em seguida, o verso, daí: P2: 42</w:t>
      </w:r>
    </w:p>
    <w:p>
      <w:pPr>
        <w:pStyle w:val="QUOTES"/>
        <w:rPr/>
      </w:pPr>
      <w:r>
        <w:rPr>
          <w:lang w:val="pt-PT"/>
        </w:rPr>
        <w:t xml:space="preserve">"E acredito no que eu enviei que cumpre o que está com você." </w:t>
      </w:r>
      <w:r>
        <w:rPr/>
        <w:t>(</w:t>
      </w:r>
      <w:r>
        <w:rPr>
          <w:i/>
        </w:rPr>
        <w:t>The Holy Qur’an</w:t>
      </w:r>
      <w:r>
        <w:rPr/>
        <w:t xml:space="preserve">, Islam International Publications Ltd., 1988.) </w:t>
      </w:r>
    </w:p>
    <w:p>
      <w:pPr>
        <w:pStyle w:val="TextBody"/>
        <w:rPr>
          <w:color w:val="000000"/>
          <w:lang w:val="pt-PT"/>
        </w:rPr>
      </w:pPr>
      <w:r>
        <w:rPr>
          <w:color w:val="000000"/>
          <w:lang w:val="pt-PT"/>
        </w:rPr>
        <w:br/>
        <w:t>Pickthall leva a outro significado da palavra SDQ, no 2 º trimestre: 42</w:t>
      </w:r>
    </w:p>
    <w:p>
      <w:pPr>
        <w:pStyle w:val="QUOTES"/>
        <w:rPr/>
      </w:pPr>
      <w:r>
        <w:rPr>
          <w:lang w:val="pt-PT"/>
        </w:rPr>
        <w:t xml:space="preserve">"E, acredite no que eu revelar, confirmando o que já tendes (da Escritura), e não ser primeiro a acreditar nele, e não com a minha parte revelações por um preço insignificante, e temei a Mim" </w:t>
      </w:r>
      <w:r>
        <w:rPr/>
        <w:t>(</w:t>
      </w:r>
      <w:r>
        <w:rPr>
          <w:i/>
        </w:rPr>
        <w:t>The Meaning of the Glorious Koran, An Explanatory Translation</w:t>
      </w:r>
      <w:r>
        <w:rPr/>
        <w:t xml:space="preserve"> by Marmaduke Pickthall, Dorset Press, New York). </w:t>
      </w:r>
    </w:p>
    <w:p>
      <w:pPr>
        <w:pStyle w:val="TextBody"/>
        <w:rPr>
          <w:color w:val="000000"/>
          <w:lang w:val="pt-PT"/>
        </w:rPr>
      </w:pPr>
      <w:r>
        <w:rPr>
          <w:color w:val="000000"/>
          <w:lang w:val="pt-PT"/>
        </w:rPr>
        <w:br/>
        <w:t>Sem dúvida, tendo os escores de tais referências juntos, o Alcorão deve ver-se tanto como uma confirmação e cumprimento da Bíblia.</w:t>
      </w:r>
    </w:p>
    <w:p>
      <w:pPr>
        <w:pStyle w:val="TextBody"/>
        <w:rPr>
          <w:color w:val="000000"/>
          <w:lang w:val="pt-PT"/>
        </w:rPr>
      </w:pPr>
      <w:r>
        <w:rPr>
          <w:color w:val="000000"/>
          <w:lang w:val="pt-PT"/>
        </w:rPr>
        <w:br/>
        <w:t>A autoridade do cânone é sempre dependente de uma instituição religiosa. Quando se é confrontado com a questão da exatidão canônica e inspiração há um confronto evidente com a questão da capacidade de mudar os dogmas da revelação da Bíblia. Tais alterações foram efetuadas pela interpretação e também pelas tradições do judaísmo rabínico com base nos métodos empregados pelos fariseus e condenado por Jesus Cristo. Outras mudanças apenas como herético foram introduzidas pelas resoluções dos Conselhos no cristianismo. O mesmo processo ocorreu a partir do Hadith (ou registro da tradição) no Islã. A questão da autoridade canônica é uma questão muito real e sério. O requisito bíblico é como se segue. A lei e os profetas foram todos revelados por Deus através de um intermediário. O Anjo da Yahovah entregou a Moisés, que entregou a Lei a Israel. Deus revelou a Sua vontade através de um intermediário aos profetas no Espírito Santo. Todos revelação está na base de que ele deve ser comparado em relação à lei e ao testemunho. Se um profeta não fala de acordo com a lei eo testemunho não há luz nele (Is 8:20). Assim, a revelação do NT deve estar em relação com a Lei ea profecia do Antigo Testamento e deve ser interpretativo da OT, não contraditório a ele. Da mesma forma o Alcorão para ser inspirado deve ser interpretativo do cânon da Bíblia e não em contradição com ele.</w:t>
      </w:r>
    </w:p>
    <w:p>
      <w:pPr>
        <w:pStyle w:val="TextBody"/>
        <w:rPr>
          <w:color w:val="000000"/>
          <w:lang w:val="pt-PT"/>
        </w:rPr>
      </w:pPr>
      <w:r>
        <w:rPr>
          <w:color w:val="000000"/>
          <w:lang w:val="pt-PT"/>
        </w:rPr>
        <w:br/>
        <w:t>Assim, cada Escritura estabelecido torna-se o critério para avaliar o novo.</w:t>
      </w:r>
    </w:p>
    <w:p>
      <w:pPr>
        <w:pStyle w:val="TextBody"/>
        <w:rPr>
          <w:color w:val="000000"/>
          <w:lang w:val="pt-PT"/>
        </w:rPr>
      </w:pPr>
      <w:r>
        <w:rPr>
          <w:color w:val="000000"/>
          <w:lang w:val="pt-PT"/>
        </w:rPr>
        <w:br/>
        <w:t>A maioria do mundo religioso, em total contradição com a Bíblia, tende a ver a Escritura mais tarde como uma revogação da Escritura anterior. Um exame da Bíblia e do Alcorão da presente directiva dada por Deus irá mostrar-lhes para ser coerente consigo mesmo e com o outro e, portanto, válido. Mais tarde foi revelado Escritura para comentar e ampliar a anterior Escritura, explicando em novas situações o que poderia ter se tornado obscuras através da mudança linguística e cultural e, através do aumento da apostasia. Assim, fazemos avaliação de acordo com Isaías 8:20 quanto à lei e ao testemunho. O profeta deve falar de acordo com a lei eo testemunho ou não há luz nele. Portanto, toda a Escritura eo Alcorão são avaliados e interpretados contra o núcleo da Torá, que são os Mandamentos.</w:t>
      </w:r>
    </w:p>
    <w:p>
      <w:pPr>
        <w:pStyle w:val="TextBody"/>
        <w:rPr>
          <w:color w:val="000000"/>
          <w:lang w:val="pt-PT"/>
        </w:rPr>
      </w:pPr>
      <w:r>
        <w:rPr>
          <w:color w:val="000000"/>
          <w:lang w:val="pt-PT"/>
        </w:rPr>
        <w:br/>
        <w:t>O Alcorão, quando foi revelado, deu testemunho aos judeus da autoridade de Jesus, que tinham rejeitado pelo tempo do profeta. Para os cristãos, deu testemunho de que Jesus não era o terceiro de três, isto é, uma pessoa em uma Trindade, uma falsa doutrina que foi bem estabelecida, mas ainda novo no momento da revelação do Alcorão. Tanto os cristãos e judeus poderia ter feito bem para tirar o Alcorão mais a sério.</w:t>
        <w:br/>
        <w:br/>
        <w:t>Por outro lado, como veremos, pode muito bem ser que os muçulmanos fariam bem para reavaliar as injunções do Alcorão em relação ao sábado. As tradições sunitas afirmam que o profeta tinha o hábito de realizar duas prostrações de oração na mesquita Duha Quba nas manhãs de sábado e manhãs de sábado apenas. Em outras palavras, o Profeta guardou o sábado. Há referências históricas semelhantes aos Califas bem orientados também. Muçulmanos sunitas não seguir esta sunna do profeta, no entanto. Tradição xiita considera o sábado como um rápido mustahab (de que não há punição para a quebra) durante o qual nada de tempo que é realizada será repetida no futuro. Portanto, casamentos, funerais, eo corte das unhas são regularmente evitado no sábado por xiitas.</w:t>
        <w:br/>
        <w:br/>
        <w:t>A primeira referência para o sábado é encontrado no segundo capítulo.</w:t>
      </w:r>
    </w:p>
    <w:p>
      <w:pPr>
        <w:pStyle w:val="QUOTES"/>
        <w:rPr>
          <w:lang w:val="pt-PT"/>
        </w:rPr>
      </w:pPr>
      <w:r>
        <w:rPr>
          <w:lang w:val="pt-PT"/>
        </w:rPr>
        <w:t>"E bem sabeis de aqueles de vocês que violava o sábado, como Nós lhes disse: Seja macacos, desprezado e odiado! E fizemos disso um exemplo para os seus próprios e para as gerações seguintes e uma advertência para o temente a Deus "(Q2: 65,66).</w:t>
      </w:r>
    </w:p>
    <w:p>
      <w:pPr>
        <w:pStyle w:val="TextBody"/>
        <w:rPr>
          <w:color w:val="000000"/>
          <w:lang w:val="pt-PT"/>
        </w:rPr>
      </w:pPr>
      <w:r>
        <w:rPr>
          <w:color w:val="000000"/>
          <w:lang w:val="pt-PT"/>
        </w:rPr>
        <w:br/>
        <w:t>O texto é dirigido aos judeus. A ocasião mencionados aqui é geralmente pensado para ser o mesmo descrito posteriormente Surah Seven (Q7: 163). Foi uma transgressão de alimentos recebendo, que é a pesca no sábado e, portanto, paralela à transgressão de recolher o maná no sábado conforme relatado em Êxodo 16.</w:t>
      </w:r>
    </w:p>
    <w:p>
      <w:pPr>
        <w:pStyle w:val="TextBody"/>
        <w:rPr>
          <w:color w:val="000000"/>
          <w:lang w:val="pt-PT"/>
        </w:rPr>
      </w:pPr>
      <w:r>
        <w:rPr>
          <w:color w:val="000000"/>
          <w:lang w:val="pt-PT"/>
        </w:rPr>
        <w:br/>
        <w:t>A punição para essa desobediência foi uma maldição na qual as pessoas foram proclamados os macacos. Esta maldição é ampliado em Q5:60:</w:t>
      </w:r>
    </w:p>
    <w:p>
      <w:pPr>
        <w:pStyle w:val="QUOTES"/>
        <w:rPr>
          <w:lang w:val="pt-PT"/>
        </w:rPr>
      </w:pPr>
      <w:r>
        <w:rPr>
          <w:lang w:val="pt-PT"/>
        </w:rPr>
        <w:br/>
        <w:t>"Devo dizer-te de pior (caso) do que a deles de vingança com Deus? Pior (é o caso dele), a quem Deus amaldiçoou, daquele a quem sua ira tem caído! Pior é aquele de cuja sorte Deus tem transformado alguns a macacos e porcos, e quem o serve ídolos. Tal estão em pior situação, e ainda desviar do caminho plano."</w:t>
      </w:r>
    </w:p>
    <w:p>
      <w:pPr>
        <w:pStyle w:val="TextBody"/>
        <w:rPr>
          <w:color w:val="000000"/>
          <w:lang w:val="pt-PT"/>
        </w:rPr>
      </w:pPr>
      <w:r>
        <w:rPr>
          <w:color w:val="000000"/>
          <w:lang w:val="pt-PT"/>
        </w:rPr>
        <w:br/>
        <w:t>Aqueles transformou em macacos não somente violava o sábado, mas também em fazê-lo, serviram os ídolos. A palavra ídolo aqui é Taghut, que é aquele que ultrapassa os limites, neste caso os limites sobre a observância do sábado. Mas a palavra é generalizado para se referir ao diabo, para as pessoas que transformam os outros do caminho certo e todos os ídolos em geral. Sábado, quebrando, portanto, adoração do Diabo, o seguinte de guias falsas, e idolatria.</w:t>
        <w:br/>
        <w:br/>
        <w:t>Embora o texto é dirigido aos judeus, o ayat a seguir nos diz que a lição não foi só para eles. Foi também para as gerações de sucesso. As gerações seguintes são principalmente os descendentes de judeus, mas também para o temente a Deus. A lição é assim para todo mundo que teme a Deus, isto é, que se esforça no caminho certo. A maioria dos comentaristas sugerem que é a punição por desobediência, que é a lição, e não a punição para o sábado de quebra como tal. Assim, o comando para guardar o sábado foi só para os judeus, e não para outros. No entanto, não pode haver nenhuma lição de punição pela desobediência se não há um comando válido. Há duas opções de interpretação: ou a lição envolve castigo para o sábado de quebra, ou envolve punição por desobedecer algum outro comando. Mas nenhum outro comando é mencionado. Por isso, é a punição por quebra de sábado que é o aviso para o temente a Deus da nossa geração. Se supusermos que o comando não nos tocar, eo castigo não nos tocar, então a categorização de temente a Deus não nos tocar também. Ou, se dissermos que ser temente a Deus, então tanto o comando de guardar o sábado nos toca, ea punição para o desrespeito isso.</w:t>
      </w:r>
    </w:p>
    <w:p>
      <w:pPr>
        <w:pStyle w:val="TextBody"/>
        <w:rPr>
          <w:color w:val="000000"/>
          <w:lang w:val="pt-PT"/>
        </w:rPr>
      </w:pPr>
      <w:r>
        <w:rPr>
          <w:color w:val="000000"/>
          <w:lang w:val="pt-PT"/>
        </w:rPr>
        <w:br/>
        <w:t>Há controvérsia sobre se a mudança em macacos era literal ou não. O resultado é o mesmo, se é uma mudança física ou um um mental. O sábado é fornecido para o desenvolvimento espiritual através da submissão à ordem divina e através da recitação, ouvir e estudar os livros sagrados de culto. Para deixar de submeter-se a Deus e negligenciar as bênçãos de revelação do sábado é fazer com que um macaco de si mesmo. Ou seja, para tornar-se capaz de obediência apenas como imitação e sem entendimento espiritual. Não há dúvida de que os macacos cumprir louvor do Criador, nem este versículo zombam deles. Do ponto de vista humano, os macacos são caracterizados por o traço de mimetismo. Para ser um macaco significa para realizar as formas de religião sem discernimento espiritual. Este é o resultado lógico de negligenciar o sábado.</w:t>
      </w:r>
    </w:p>
    <w:p>
      <w:pPr>
        <w:pStyle w:val="TextBody"/>
        <w:rPr>
          <w:color w:val="000000"/>
          <w:lang w:val="pt-PT"/>
        </w:rPr>
      </w:pPr>
      <w:r>
        <w:rPr>
          <w:color w:val="000000"/>
          <w:lang w:val="pt-PT"/>
        </w:rPr>
        <w:br/>
        <w:t>A próxima referência para o sábado é no capítulo quatro.</w:t>
      </w:r>
    </w:p>
    <w:p>
      <w:pPr>
        <w:pStyle w:val="QUOTES"/>
        <w:rPr>
          <w:lang w:val="pt-PT"/>
        </w:rPr>
      </w:pPr>
      <w:r>
        <w:rPr>
          <w:lang w:val="pt-PT"/>
        </w:rPr>
        <w:t>"Ó vós, a quem a Escritura tem sido dado! Acredite no que temos revelado confirmando o que tendes, antes de destruir semblante, de modo a confundi-los ou amaldiçoá-los como amaldiçoamos os Sabbathbreakers (do tempo de idade), O mandamento de Deus é sempre executado. Ei-lo! Deus não perdoa que um parceiro deve ser atribuída a Ele.. Ele perdoa (todos) a ressalva de que para quem quer. Quem parceiros ascribeth a Deus, ele tem, de fato inventou um tremendo pecado "(Q4: 47,48).</w:t>
      </w:r>
    </w:p>
    <w:p>
      <w:pPr>
        <w:pStyle w:val="TextBody"/>
        <w:rPr>
          <w:color w:val="000000"/>
          <w:lang w:val="pt-PT"/>
        </w:rPr>
      </w:pPr>
      <w:r>
        <w:rPr>
          <w:color w:val="000000"/>
          <w:lang w:val="pt-PT"/>
        </w:rPr>
        <w:br/>
        <w:t>Este ayat também leva o mesmo evento como uma ilustração, e isso é mais cuidadosamente descrito no capítulo sete por vir. Ele difere do anterior em ayat sendo dirigida aos cristãos e judeus. Já vimos como a adoração de falsos deuses tem sido associada com o sábado, e aqui a associação reaparece mais claramente. A isto se acrescenta um terceiro pecado, a rejeição do Alcorão. Isto é, o Alcorão faz apelo para a unidade de Deus ea obrigação universal do sábado como um testemunho de que o Alcorão é a verdadeira revelação. Para rejeitar o Alcorão é para chamar para si toda a maldição do sábado-breaker. Da mesma forma, a aceitação do Alcorão implica a aceitação das testemunhas de sua verdade: a obrigação de observar o sábado e para não atribuir parceiros (em divindade) a Deus em uma Trindade.</w:t>
      </w:r>
    </w:p>
    <w:p>
      <w:pPr>
        <w:pStyle w:val="TextBody"/>
        <w:rPr>
          <w:color w:val="000000"/>
          <w:lang w:val="pt-PT"/>
        </w:rPr>
      </w:pPr>
      <w:r>
        <w:rPr>
          <w:color w:val="000000"/>
          <w:lang w:val="pt-PT"/>
        </w:rPr>
        <w:br/>
        <w:t>A terceira menção do sábado no Alcorão também é encontrado no capítulo quatro.</w:t>
      </w:r>
    </w:p>
    <w:p>
      <w:pPr>
        <w:pStyle w:val="QUOTES"/>
        <w:rPr>
          <w:lang w:val="pt-PT"/>
        </w:rPr>
      </w:pPr>
      <w:r>
        <w:rPr>
          <w:lang w:val="pt-PT"/>
        </w:rPr>
        <w:t>"E nós fez com que o Monte de torre acima deles em (tomada de) sua aliança: Nós e ordenou-lhes: Entre no portão, prostrado! E ordenou-lhes: não pecar no sábado! E fizemos deles um pacto firme "(Q4: 154).</w:t>
      </w:r>
    </w:p>
    <w:p>
      <w:pPr>
        <w:pStyle w:val="TextBody"/>
        <w:rPr>
          <w:color w:val="000000"/>
          <w:lang w:val="pt-PT"/>
        </w:rPr>
      </w:pPr>
      <w:r>
        <w:rPr>
          <w:color w:val="000000"/>
          <w:lang w:val="pt-PT"/>
        </w:rPr>
        <w:br/>
        <w:t>Este texto também é dirigida aos cristãos, como o ayat anterior indica. É dado como parte da resposta para os cristãos que fizeram a demanda sobre o Profeta que devia causar um livro para descer do céu à vista deles. A resposta é que Deus já deu os Dez Mandamentos no Monte Sinai. Uma vez que estes ainda são válidas, nem um "livro" outro vai descer aos olhos da humanidade. Este ayat resume os dez mandamentos em dois comandos. A primeira é o comando de oração em prostração, que é um comentário sobre o segundo mandamento no positivo. O comando não fazer ou curvar-se às imagens tem sua forma positiva, que é definitivamente a curvar-se em prostração a Deus. O segundo comando mencionado é em relação à observância do sábado. A implicação é que o Decálogo toda se resume nesses dois mandamentos, e que eles estão em relação prática entre si. Ou seja, a curvar-se em prostração diante de Deus no dia de sábado é obrigatório e é a essência não só esses dois mandamentos, mas também de todos os dez. Este não pretende alterar o prazo a dois grandes mandamentos, mas explica os aspectos duais de o primeiro grande mandamento.</w:t>
        <w:br/>
        <w:br/>
        <w:t>A quarta passagem mencionando o sábado é no capítulo 7:163.</w:t>
      </w:r>
    </w:p>
    <w:p>
      <w:pPr>
        <w:pStyle w:val="QUOTES"/>
        <w:rPr>
          <w:lang w:val="pt-PT"/>
        </w:rPr>
      </w:pPr>
      <w:r>
        <w:rPr>
          <w:lang w:val="pt-PT"/>
        </w:rPr>
        <w:t>"Peça-lhes (ó Muhammad) do município que estava junto ao mar, como o fizeram quebrar o sábado, como o seu grande peixe lhes veio visivelmente em seu dia de sábado e em um dia, quando não guardar o sábado não veio que lhes . Foi assim que nós julgá-los por que eles eram mal-fígados."</w:t>
      </w:r>
    </w:p>
    <w:p>
      <w:pPr>
        <w:pStyle w:val="TextBody"/>
        <w:rPr>
          <w:color w:val="000000"/>
          <w:lang w:val="pt-PT"/>
        </w:rPr>
      </w:pPr>
      <w:r>
        <w:rPr>
          <w:color w:val="000000"/>
          <w:lang w:val="pt-PT"/>
        </w:rPr>
        <w:br/>
        <w:t>O evento sábado-separável é descrito em mais detalhe aqui. Segundo a tradição isso aconteceu em uma comunidade litorânea de judeus durante a época de Davi. Por causa de sua injustiça Deus lhes deu um julgamento. Ele fez peixe para aparecer em seus açudes no sábado, mas não nos outros dias. Se eles não tivessem estabelecido seus açudes no sábado, isso não poderia ter ocorrido. Em assim fazendo, ousou Deus para puni-los. Ao mesmo tempo, Deus testou a sua observância do sábado, trazendo peixe somente naquele dia. Ele não teria feito se tivessem sido obedientes.</w:t>
        <w:br/>
        <w:br/>
        <w:t>Muitas pessoas afirmam que a observância do sábado é impossível. Tornou-se impossível para eles justamente porque eles se recusaram a observá-lo. Ao não observá-lo, eles perderam a capacidade espiritual para apreciá-lo.</w:t>
        <w:br/>
        <w:br/>
        <w:t>A última menção do sábado é no capítulo 16.</w:t>
      </w:r>
    </w:p>
    <w:p>
      <w:pPr>
        <w:pStyle w:val="QUOTES"/>
        <w:rPr>
          <w:lang w:val="pt-PT"/>
        </w:rPr>
      </w:pPr>
      <w:r>
        <w:rPr>
          <w:lang w:val="pt-PT"/>
        </w:rPr>
        <w:t>"O sábado foi nomeado apenas para aqueles que divergiam sobre ela, e eis! Teu Senhor julgará entre eles, no Dia da Ressurreição sobre aquilo em que eles costumavam variar "(P16: 124).</w:t>
      </w:r>
    </w:p>
    <w:p>
      <w:pPr>
        <w:pStyle w:val="TextBody"/>
        <w:rPr>
          <w:color w:val="000000"/>
          <w:lang w:val="pt-PT"/>
        </w:rPr>
      </w:pPr>
      <w:r>
        <w:rPr>
          <w:color w:val="000000"/>
          <w:lang w:val="pt-PT"/>
        </w:rPr>
        <w:br/>
        <w:t>Duas outras traduções executar assim:</w:t>
      </w:r>
    </w:p>
    <w:p>
      <w:pPr>
        <w:pStyle w:val="QUOTES"/>
        <w:rPr/>
      </w:pPr>
      <w:r>
        <w:rPr>
          <w:lang w:val="pt-PT"/>
        </w:rPr>
        <w:t xml:space="preserve">"O castigo por profanar o sábado foi imposto apenas sobre aqueles que tinham sido diferentes sobre isso e teu Senhor certamente julgará entre eles, no Dia da Ressurreição sobre aquilo em que eles eram diferentes." </w:t>
      </w:r>
      <w:r>
        <w:rPr/>
        <w:t>(</w:t>
      </w:r>
      <w:r>
        <w:rPr>
          <w:i/>
        </w:rPr>
        <w:t>The Meaning of the Glorious Koran, An Explanatory Translation</w:t>
      </w:r>
      <w:r>
        <w:rPr/>
        <w:t xml:space="preserve"> by Marmaduke Pickthall, Dorset Press, New York). </w:t>
      </w:r>
    </w:p>
    <w:p>
      <w:pPr>
        <w:pStyle w:val="TextBody"/>
        <w:rPr>
          <w:color w:val="000000"/>
          <w:lang w:val="pt-PT"/>
        </w:rPr>
      </w:pPr>
      <w:r>
        <w:rPr>
          <w:color w:val="000000"/>
          <w:lang w:val="pt-PT"/>
        </w:rPr>
        <w:br/>
        <w:t>O Alcorão, uma nova tradução de Muhammad Khan Zafrulla, Curzon Press, 1971, dá o seguinte:</w:t>
      </w:r>
    </w:p>
    <w:p>
      <w:pPr>
        <w:pStyle w:val="QUOTES"/>
        <w:rPr>
          <w:lang w:val="pt-PT"/>
        </w:rPr>
      </w:pPr>
      <w:r>
        <w:rPr>
          <w:lang w:val="pt-PT"/>
        </w:rPr>
        <w:t>"A pena para profanar o sábado foi imposto apenas sobre aqueles que tinham sido diferentes sobre isso, e teu Senhor certamente julgará entre eles no dia do julgamento sobre aquilo em que eles eram diferentes."</w:t>
      </w:r>
    </w:p>
    <w:p>
      <w:pPr>
        <w:pStyle w:val="TextBody"/>
        <w:rPr>
          <w:color w:val="000000"/>
          <w:lang w:val="pt-PT"/>
        </w:rPr>
      </w:pPr>
      <w:r>
        <w:rPr>
          <w:color w:val="000000"/>
          <w:lang w:val="pt-PT"/>
        </w:rPr>
        <w:br/>
        <w:t>As palavras "pena" e "castigo" no início do ayat são fornecidos pelos tradutores, porque eles estão implicados no ju'ila palavra. O significado do verso é que não há uma punição para o sábado-quebra, mas é para ser realizada sobre aqueles que contestam a obrigação de guardar o sábado. Além disso, conclui-se a partir deste texto que não existe punição para sábado quebra deve ser realizada antes do Dia do Juízo.</w:t>
      </w:r>
    </w:p>
    <w:p>
      <w:pPr>
        <w:pStyle w:val="TextBody"/>
        <w:rPr>
          <w:color w:val="000000"/>
          <w:lang w:val="pt-PT"/>
        </w:rPr>
      </w:pPr>
      <w:r>
        <w:rPr>
          <w:color w:val="000000"/>
          <w:lang w:val="pt-PT"/>
        </w:rPr>
        <w:br/>
        <w:t>Esta é uma excelente ilustração de como o Alcorão complementa e completa a Bíblia. Na Bíblia, somos confrontados com dois problemas. A primeira é que a punição para o sábado-quebra é a morte. Na prática, isto não é levada a cabo na idade actual.</w:t>
      </w:r>
    </w:p>
    <w:p>
      <w:pPr>
        <w:pStyle w:val="TextBody"/>
        <w:rPr>
          <w:color w:val="000000"/>
          <w:lang w:val="pt-PT"/>
        </w:rPr>
      </w:pPr>
      <w:r>
        <w:rPr>
          <w:color w:val="000000"/>
          <w:lang w:val="pt-PT"/>
        </w:rPr>
        <w:br/>
        <w:t>A interpretação da Torá mostra corretamente que o sábado está em curso e é executória pela pena de morte. Cristo mostrou pelo seu exemplo de como a legislação do OT era para ser interpretada. Ele não fez como afirma o cristianismo revogar-lo. Mais importante mostra do AT que o sábado vai ser executada de novo no reino milenar de Jesus Cristo Nós sabemos de Zacarias 14:16-21 que as festas serão aplicadas durante esse tempo e que a punição haverá chuvas a seu tempo que leva com ele a pena de morte por inanição.</w:t>
      </w:r>
    </w:p>
    <w:p>
      <w:pPr>
        <w:pStyle w:val="TextBody"/>
        <w:rPr>
          <w:color w:val="000000"/>
          <w:lang w:val="pt-PT"/>
        </w:rPr>
      </w:pPr>
      <w:r>
        <w:rPr>
          <w:color w:val="000000"/>
          <w:lang w:val="pt-PT"/>
        </w:rPr>
        <w:br/>
        <w:t>Isaías 66:18-24 mostra que, naquela época as Luas Novas também vai ser mantido por toda a carne no planeta, bem como nos sábados. A Lei não muda. Para ser parte de Israel e parte da Primeira Ressurreição é preciso guardar o sábado a fim de entrar em juízo.</w:t>
      </w:r>
    </w:p>
    <w:p>
      <w:pPr>
        <w:pStyle w:val="TextBody"/>
        <w:rPr>
          <w:color w:val="000000"/>
          <w:lang w:val="pt-PT"/>
        </w:rPr>
      </w:pPr>
      <w:r>
        <w:rPr>
          <w:color w:val="000000"/>
          <w:lang w:val="pt-PT"/>
        </w:rPr>
        <w:br/>
        <w:t>O tempo do Juízo da família de Deus é agora. Tudo começou com a Igreja desde o tempo dos apóstolos (1Pet. 4:17).</w:t>
      </w:r>
    </w:p>
    <w:p>
      <w:pPr>
        <w:pStyle w:val="TextBody"/>
        <w:rPr>
          <w:color w:val="000000"/>
          <w:lang w:val="pt-PT"/>
        </w:rPr>
      </w:pPr>
      <w:r>
        <w:rPr>
          <w:color w:val="000000"/>
          <w:lang w:val="pt-PT"/>
        </w:rPr>
        <w:br/>
        <w:t>O Alcorão fornece uma explicação, o que explica a prática na era atual. Foi totalmente incompreendidos e deturpados pela Hadith e pelos judeus e cristãos. Nenhuma punição visível é distribuída para o sábado quebrando. No entanto, é real e imediato. Se um indivíduo não se arrepender e ser batizado e não guardar o sábado, como fez o profeta e os Quatro Califas corretamente guiados eles não podem entrar em juízo. Assim, eles são colocados na segunda ressurreição no final do Milênio e não a Primeira Ressurreição, no início do Milênio. A primeira ressurreição é o Jardim do Corão Antes de Paraíso. A segunda ressurreição é o Segundo Jardim. As duas ressurreições são separadas por 1000 anos (Apocalipse 20:4-13).</w:t>
        <w:br/>
        <w:br/>
        <w:t>O Hadith destruiu a intenção do Alcorão (ou Corão) eo entendimento dado pelo Profeta.</w:t>
        <w:br/>
        <w:br/>
        <w:t>O Alcorão segue a precedência bíblica e ensino. O julgamento é imediato. O obediente da rendição que guardam o sábado (e da Páscoa) entrar julgamento e, assim, o primeiro jardim do Paraíso. Aqueles que não são diferidos para o Dia do Juízo ou a segunda ressurreição, quando eles terão de passar pelo processo de ensino inteiro novamente e desta vez fazê-lo corretamente. Este entendimento é a compreensão antiga e correta da Igreja de Deus com base nos textos do NT que identificam os santos da primeira ressurreição como aqueles que guardam os mandamentos de Deus e do testemunho de Jesus (Apocalipse 12:17; 14:12; 22:14, KJV), assim os mandamentos eo sábado determinar qual ressurreição é um dado.</w:t>
      </w:r>
    </w:p>
    <w:p>
      <w:pPr>
        <w:pStyle w:val="TextBody"/>
        <w:rPr>
          <w:color w:val="000000"/>
          <w:lang w:val="pt-PT"/>
        </w:rPr>
      </w:pPr>
      <w:r>
        <w:rPr>
          <w:color w:val="000000"/>
          <w:lang w:val="pt-PT"/>
        </w:rPr>
        <w:br/>
        <w:t>O segundo problema é que não há nenhuma disposição para adiar a sábado. Se há algo para impedir a observância do sábado no sétimo dia, não há nenhuma disposição na Torá ou qualquer outra Escritura para pô-lo fora para o dia seguinte, como existe para a Páscoa, por exemplo, que sob certas condições, pode ser observado no mês seguinte. Isto significa que há ocasiões em que a intenção de observar o sábado nem sempre pode ser realizado perfeitamente. Se algo acontece que foi imprevisto e não intencional, o sábado não pode ser adiada para o dia seguinte. Tem que permanecem como é, ou não a sua observância acabou por ser como se pretendia. Portanto, a punição é infligida sobre aqueles que contestam a obrigação. Aqueles que fizeram a intenção apropriada para observar o sábado, mas cuja observância por motivos imprevistos não encontrou a sua intenção, não são punidos por quebra de sábado.</w:t>
      </w:r>
    </w:p>
    <w:p>
      <w:pPr>
        <w:pStyle w:val="TextBody"/>
        <w:rPr>
          <w:color w:val="000000"/>
        </w:rPr>
      </w:pPr>
      <w:r>
        <w:rPr>
          <w:color w:val="000000"/>
          <w:lang w:val="pt-PT"/>
        </w:rPr>
        <w:br/>
        <w:t>Isso completa as passagens no Alcorão, onde o sábado é mencionado sem rodeios. O sábado na Torá, no entanto, está intimamente relacionado com práticas relativas ao sexto dia. Na história da criação, o sexto dia é o dia quando a humanidade foram criados, abençoado, dado mandamentos para se reproduzir e ter domínio, que é definido como tendo uma parte dos recursos alimentares do mundo. No Alcorão, o sexto dia é precisamente o que era na Torá, no dia anterior ao sábado. É o dia da preparação. Ele tem uma função especial, o mais óbvio de que, no Alcorão, é a congregação para a oração da tarde. Veja também o documento O Juma'ah: Preparando-se para o sábado (No. 285).</w:t>
        <w:br/>
        <w:br/>
        <w:t>Neste ponto nos deparamos com outra questão e outro estudo. Ver o artigo de O Alcorão sobre a Bíblia, a Lei, e do Pacto (No. 83).</w:t>
      </w:r>
    </w:p>
    <w:p>
      <w:pPr>
        <w:pStyle w:val="Normal"/>
        <w:jc w:val="right"/>
        <w:rPr>
          <w:sz w:val="32"/>
        </w:rPr>
      </w:pPr>
      <w:r>
        <w:rPr>
          <w:rFonts w:eastAsia="Wingdings" w:cs="Wingdings" w:ascii="Wingdings" w:hAnsi="Wingdings"/>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tabs>
          <w:tab w:val="clear" w:pos="720"/>
          <w:tab w:val="left" w:pos="7440" w:leader="none"/>
        </w:tabs>
        <w:rPr>
          <w:rFonts w:ascii="Arial" w:hAnsi="Arial" w:cs="Arial"/>
          <w:sz w:val="8"/>
        </w:rPr>
      </w:pPr>
      <w:r>
        <w:rPr>
          <w:rFonts w:cs="Arial" w:ascii="Arial" w:hAnsi="Arial"/>
          <w:sz w:val="8"/>
        </w:rPr>
        <w:tab/>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t>O Sábado Sagrado no Qur'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O Sábado Sagrado no Qur'an</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05:41:00Z</dcterms:created>
  <dc:creator>Wade Cox tr 2012 by Eric</dc:creator>
  <dc:description/>
  <cp:keywords/>
  <dc:language>en-US</dc:language>
  <cp:lastModifiedBy>Denise</cp:lastModifiedBy>
  <cp:lastPrinted>2003-03-01T10:05:00Z</cp:lastPrinted>
  <dcterms:modified xsi:type="dcterms:W3CDTF">2012-08-17T05:41:00Z</dcterms:modified>
  <cp:revision>2</cp:revision>
  <dc:subject/>
  <dc:title> O Sábado Sagrado no Qur'an [274]</dc:title>
</cp:coreProperties>
</file>