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pt-PT"/>
        </w:rPr>
        <w:t>[CB117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TITLE"/>
        <w:ind w:left="-90" w:right="-133" w:hanging="0"/>
        <w:rPr>
          <w:rStyle w:val="Hps"/>
          <w:lang w:val="pt-PT"/>
        </w:rPr>
      </w:pPr>
      <w:r>
        <w:rPr>
          <w:rStyle w:val="Hps"/>
          <w:lang w:val="pt-PT"/>
        </w:rPr>
        <w:t>Sacerdócio de</w:t>
      </w:r>
      <w:r>
        <w:rPr>
          <w:rStyle w:val="Shorttext"/>
          <w:lang w:val="pt-PT"/>
        </w:rPr>
        <w:t xml:space="preserve"> </w:t>
      </w:r>
      <w:r>
        <w:rPr>
          <w:rStyle w:val="Hps"/>
          <w:lang w:val="pt-PT"/>
        </w:rPr>
        <w:t>Eloah</w:t>
      </w:r>
      <w:r>
        <w:rPr>
          <w:rStyle w:val="Shorttext"/>
          <w:lang w:val="pt-PT"/>
        </w:rPr>
        <w:t xml:space="preserve">: </w:t>
      </w:r>
      <w:r>
        <w:rPr>
          <w:rStyle w:val="Hps"/>
          <w:lang w:val="pt-PT"/>
        </w:rPr>
        <w:t>Reorganização</w:t>
      </w:r>
      <w:r>
        <w:rPr>
          <w:rStyle w:val="Shorttext"/>
          <w:lang w:val="pt-PT"/>
        </w:rPr>
        <w:t xml:space="preserve"> </w:t>
      </w:r>
      <w:r>
        <w:rPr>
          <w:rStyle w:val="Hps"/>
          <w:lang w:val="pt-PT"/>
        </w:rPr>
        <w:t>sob</w:t>
      </w:r>
      <w:r>
        <w:rPr>
          <w:rStyle w:val="Shorttext"/>
          <w:lang w:val="pt-PT"/>
        </w:rPr>
        <w:t xml:space="preserve"> </w:t>
      </w:r>
      <w:r>
        <w:rPr>
          <w:rStyle w:val="Hps"/>
          <w:lang w:val="pt-PT"/>
        </w:rPr>
        <w:t>David</w:t>
      </w:r>
    </w:p>
    <w:p>
      <w:pPr>
        <w:pStyle w:val="NormalWeb"/>
        <w:jc w:val="center"/>
        <w:rPr>
          <w:sz w:val="16"/>
          <w:lang w:val="pt-PT"/>
        </w:rPr>
      </w:pPr>
      <w:r>
        <w:rPr>
          <w:sz w:val="16"/>
          <w:lang w:val="pt-PT"/>
        </w:rPr>
        <w:t xml:space="preserve">(Edição 1.0 </w:t>
      </w:r>
      <w:r>
        <w:rPr>
          <w:sz w:val="16"/>
        </w:rPr>
        <w:t>20071205-20071205</w:t>
      </w:r>
      <w:r>
        <w:rPr>
          <w:sz w:val="16"/>
          <w:lang w:val="pt-PT"/>
        </w:rPr>
        <w:t>)</w:t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sz w:val="12"/>
          <w:lang w:val="pt-PT"/>
        </w:rPr>
      </w:r>
    </w:p>
    <w:p>
      <w:pPr>
        <w:pStyle w:val="Normal"/>
        <w:ind w:left="360" w:right="317" w:hanging="0"/>
        <w:rPr>
          <w:lang w:val="pt-PT"/>
        </w:rPr>
      </w:pPr>
      <w:r>
        <w:rPr>
          <w:rStyle w:val="Hps"/>
          <w:lang w:val="pt-PT"/>
        </w:rPr>
        <w:t>Neste artig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vamos nos concentra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m com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loah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irigid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avid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ra fornece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rganização e estrutur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ra o sacerdóci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na forma com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les administraram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uas funçõe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ra 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culto no Templo</w:t>
      </w:r>
      <w:r>
        <w:rPr>
          <w:lang w:val="pt-PT"/>
        </w:rPr>
        <w:t xml:space="preserve">. </w:t>
      </w:r>
      <w:r>
        <w:rPr>
          <w:rStyle w:val="Hps"/>
          <w:lang w:val="pt-PT"/>
        </w:rPr>
        <w:t>Também vamos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lhar brevemente par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o sacerdóci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quando 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ís retornou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o cativeiro babilônic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para determina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se a naçã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 ao sacerdóci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inda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stavam seguind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 organização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delineado por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Eloah</w:t>
      </w:r>
      <w:r>
        <w:rPr>
          <w:lang w:val="pt-PT"/>
        </w:rPr>
        <w:t xml:space="preserve"> </w:t>
      </w:r>
      <w:r>
        <w:rPr>
          <w:rStyle w:val="Hps"/>
          <w:lang w:val="pt-PT"/>
        </w:rPr>
        <w:t>através de Davi</w:t>
      </w:r>
      <w:r>
        <w:rPr>
          <w:lang w:val="pt-PT"/>
        </w:rPr>
        <w:t>.</w:t>
      </w:r>
    </w:p>
    <w:p>
      <w:pPr>
        <w:pStyle w:val="Normal"/>
        <w:ind w:left="360" w:right="317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left="360" w:right="317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right="317" w:hanging="0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pt-PT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pt-PT"/>
        </w:rPr>
        <w:t xml:space="preserve"> </w:t>
      </w:r>
      <w:r>
        <w:rPr>
          <w:b/>
          <w:lang w:val="pt-PT"/>
        </w:rPr>
        <w:t>2007 Diane Flanagan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0"/>
          <w:lang w:val="pt-PT"/>
        </w:rPr>
        <w:t>(Tr. 2016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sz w:val="18"/>
          <w:szCs w:val="18"/>
          <w:lang w:val="pt-PT"/>
        </w:rPr>
      </w:pPr>
      <w:r>
        <w:rPr>
          <w:rFonts w:cs="Arial" w:ascii="Arial" w:hAnsi="Arial"/>
          <w:i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Style w:val="InternetLink"/>
          <w:lang w:val="pt-PT"/>
        </w:rPr>
        <w:t>http://www.logon.org</w:t>
      </w:r>
      <w:r>
        <w:rPr>
          <w:rFonts w:cs="Arial" w:ascii="Arial" w:hAnsi="Arial"/>
          <w:sz w:val="20"/>
          <w:lang w:val="pt-PT"/>
        </w:rPr>
        <w:t xml:space="preserve"> e </w:t>
      </w:r>
      <w:r>
        <w:rPr>
          <w:rStyle w:val="InternetLink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pt-PT"/>
        </w:rPr>
      </w:pPr>
      <w:bookmarkStart w:id="0" w:name="OLE_LINK4"/>
      <w:bookmarkStart w:id="1" w:name="OLE_LINK3"/>
      <w:bookmarkEnd w:id="0"/>
      <w:bookmarkEnd w:id="1"/>
      <w:r>
        <w:rPr>
          <w:rStyle w:val="Hps"/>
          <w:b/>
          <w:bCs/>
          <w:sz w:val="32"/>
          <w:szCs w:val="32"/>
          <w:lang w:val="pt-PT"/>
        </w:rPr>
        <w:t>Sacerdócio de</w:t>
      </w:r>
      <w:r>
        <w:rPr>
          <w:rStyle w:val="Shorttext"/>
          <w:b/>
          <w:bCs/>
          <w:sz w:val="32"/>
          <w:szCs w:val="32"/>
          <w:lang w:val="pt-PT"/>
        </w:rPr>
        <w:t xml:space="preserve"> </w:t>
      </w:r>
      <w:r>
        <w:rPr>
          <w:rStyle w:val="Hps"/>
          <w:b/>
          <w:bCs/>
          <w:sz w:val="32"/>
          <w:szCs w:val="32"/>
          <w:lang w:val="pt-PT"/>
        </w:rPr>
        <w:t>Eloah</w:t>
      </w:r>
      <w:r>
        <w:rPr>
          <w:rStyle w:val="Shorttext"/>
          <w:b/>
          <w:bCs/>
          <w:sz w:val="32"/>
          <w:szCs w:val="32"/>
          <w:lang w:val="pt-PT"/>
        </w:rPr>
        <w:t xml:space="preserve">: </w:t>
      </w:r>
      <w:r>
        <w:rPr>
          <w:rStyle w:val="Hps"/>
          <w:b/>
          <w:bCs/>
          <w:sz w:val="32"/>
          <w:szCs w:val="32"/>
          <w:lang w:val="pt-PT"/>
        </w:rPr>
        <w:t>Reorganização</w:t>
      </w:r>
      <w:r>
        <w:rPr>
          <w:rStyle w:val="Shorttext"/>
          <w:b/>
          <w:bCs/>
          <w:sz w:val="32"/>
          <w:szCs w:val="32"/>
          <w:lang w:val="pt-PT"/>
        </w:rPr>
        <w:t xml:space="preserve"> </w:t>
      </w:r>
      <w:r>
        <w:rPr>
          <w:rStyle w:val="Hps"/>
          <w:b/>
          <w:bCs/>
          <w:sz w:val="32"/>
          <w:szCs w:val="32"/>
          <w:lang w:val="pt-PT"/>
        </w:rPr>
        <w:t>sob</w:t>
      </w:r>
      <w:r>
        <w:rPr>
          <w:rStyle w:val="Shorttext"/>
          <w:b/>
          <w:bCs/>
          <w:sz w:val="32"/>
          <w:szCs w:val="32"/>
          <w:lang w:val="pt-PT"/>
        </w:rPr>
        <w:t xml:space="preserve"> </w:t>
      </w:r>
      <w:r>
        <w:rPr>
          <w:rStyle w:val="Hps"/>
          <w:b/>
          <w:bCs/>
          <w:sz w:val="32"/>
          <w:szCs w:val="32"/>
          <w:lang w:val="pt-PT"/>
        </w:rPr>
        <w:t>Davi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8" w:right="1138" w:gutter="0" w:header="720" w:top="128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bCs/>
          <w:color w:val="000000"/>
          <w:sz w:val="32"/>
          <w:szCs w:val="32"/>
          <w:lang w:val="pt-PT"/>
        </w:rPr>
      </w:pPr>
      <w:r>
        <w:rPr>
          <w:b/>
          <w:bCs/>
          <w:color w:val="000000"/>
          <w:sz w:val="32"/>
          <w:szCs w:val="32"/>
          <w:lang w:val="pt-PT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276" w:right="1134" w:gutter="0" w:header="720" w:top="1276" w:footer="720" w:bottom="776"/>
          <w:pgNumType w:fmt="decimal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Nesta lição vamos continuar na série do sacerdócio de Eloah. Vamos nos concentrar em como Eloah dirigido David para fornecer organização e estrutura ao sacerdócio e outras instruções para o culto Temple adequada, além do funcionamento da naçã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omo já aprendemos, Eloah nos chamou para ser sacerdotes e reis (Ex 19: 5,6; Ap 1: 5,6., 5: 9,10; 1 Pe. 2: 9,10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/>
      </w:pPr>
      <w:r>
        <w:rPr>
          <w:color w:val="000000"/>
          <w:lang w:val="pt-PT"/>
        </w:rPr>
        <w:t>Aprendemos que as ordens do sacerdócio são: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lang w:val="pt-PT"/>
        </w:rPr>
        <w:t>A Ordem de Melquisedeque. Esta ordem refere-se tanto o sacerdote física Melquisedeque que recebeu dízimos de Abraão, ea ordem que foi reinstituída no Messias e os eleitos.</w:t>
      </w:r>
    </w:p>
    <w:p>
      <w:pPr>
        <w:pStyle w:val="TextBody"/>
        <w:ind w:left="720" w:hanging="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numPr>
          <w:ilvl w:val="0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A Ordem de Levi e Aarônico.</w:t>
        <w:br/>
        <w:t>Os filhos de Zadok serão os sacerdotes físicas assistidos por Levi no Milênio, quando um templo físico voltará a ser construído (Ez. 40:46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Vamos analisar brevemente os trabalhos de um padr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 Malaquias 2: 7 aprendemos que o sacerdote é preservar o conhecimento de Eloah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Malaquias 2: 7 Pois os lábios do sacerdote devem guardar o conhecimento, e eles devem buscar a lei da sua boca; porque ele é o mensageiro do SENHOR dos Exércitos.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lang w:val="pt-PT"/>
        </w:rPr>
        <w:t>Em resumo padres também são:</w:t>
        <w:br/>
        <w:t>Preserve a Lei de Eloah (Mal 2: 7; Neemias 18:18).</w:t>
      </w:r>
    </w:p>
    <w:p>
      <w:pPr>
        <w:pStyle w:val="TextBody"/>
        <w:numPr>
          <w:ilvl w:val="0"/>
          <w:numId w:val="3"/>
        </w:numPr>
        <w:rPr>
          <w:color w:val="000000"/>
          <w:lang w:val="pt-PT"/>
        </w:rPr>
      </w:pPr>
      <w:r>
        <w:rPr>
          <w:color w:val="000000"/>
          <w:lang w:val="pt-PT"/>
        </w:rPr>
        <w:t>Ensine e explicar a Lei de Eloah (Dt 33:10; Lev 10:11, Esdras 7:10; Neh:.. 8: 7).</w:t>
      </w:r>
    </w:p>
    <w:p>
      <w:pPr>
        <w:pStyle w:val="TextBody"/>
        <w:numPr>
          <w:ilvl w:val="0"/>
          <w:numId w:val="3"/>
        </w:numPr>
        <w:rPr>
          <w:color w:val="000000"/>
          <w:lang w:val="pt-PT"/>
        </w:rPr>
      </w:pPr>
      <w:r>
        <w:rPr>
          <w:color w:val="000000"/>
          <w:lang w:val="pt-PT"/>
        </w:rPr>
        <w:t>Juiz pela Lei de Eloah (Deut. 17: 2-13; 21: 5).</w:t>
      </w:r>
    </w:p>
    <w:p>
      <w:pPr>
        <w:pStyle w:val="TextBody"/>
        <w:numPr>
          <w:ilvl w:val="0"/>
          <w:numId w:val="3"/>
        </w:numPr>
        <w:rPr>
          <w:color w:val="000000"/>
          <w:lang w:val="pt-PT"/>
        </w:rPr>
      </w:pPr>
      <w:r>
        <w:rPr>
          <w:color w:val="000000"/>
          <w:lang w:val="pt-PT"/>
        </w:rPr>
        <w:t>Viva pela palavra de Eloah (Deut. 8: 3; Mat. 4: 4, Lucas 4: 4)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Quando vivemos pelas leis de Eloah é assim que se tornar "</w:t>
      </w:r>
      <w:r>
        <w:rPr>
          <w:b/>
          <w:bCs/>
          <w:lang w:val="pt-PT"/>
        </w:rPr>
        <w:t>árvores de justiça e justiça</w:t>
      </w:r>
      <w:r>
        <w:rPr>
          <w:lang w:val="pt-PT"/>
        </w:rPr>
        <w:t>" (Isaías 61: 3.)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Isaías 61: 3 a ordenar-lhes que choram em Sião, para dar-lhes a beleza para cinzas, o óleo da alegria em vez de pranto, vestidos de louvor em vez de espírito angustiado; que poderia ser chamado de árvores de justiça, plantação do Senhor, para que Ele seja glorificad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omo vimos, o conceito de padre não foi apenas física, mas também espiritual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termo "sacerdote" é de fato aplicada aos crentes (1 Pe 2: 9; Rev. 1: 6). Todos os verdadeiros crentes são agora "reis e sacerdotes para Deus". Como sacerdotes têm acesso gratuito para o mais santo de todos, e oferecer os sacrifícios de louvor e ação de graças, e fazer o trabalho de Deus viv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Vamos agora olhar para a como e quando Eloah instruiu David estruturar o sacerdócio.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bCs/>
          <w:color w:val="000000"/>
          <w:lang w:val="pt-PT"/>
        </w:rPr>
        <w:t>Organização do Sacerdócio de David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David funcionava com base em despachos de Moisés. No entanto, foi-lhe dada uma nova organização para o sacerdócio do templ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Sob a direção de Deus, David estabeleceu as ordenanças do templo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1Chronicles 28: 2-13 Então o rei Davi se levantou e disse: "Ouvi-me, meus irmãos e meu povo que eu tinha no meu coração para construir uma casa de repouso para a arca da aliança do Senhor, e para. o escabelo de nosso Deus, e tinha feito os preparativos para a construção Mas Deus me disse: '. você não pode construir uma casa para meu nome, porque és homem de guerra, e tens derramado muito sangue. Todavia o Senhor Deus de Israel escolheu-me de toda a casa de meu pai, para ser rei sobre Israel para sempre, porque ele escolheu Judá como líder, e na casa de Judá a casa de meu pai, e entre os filhos de meu pai se agradou de mim para fazer me rei de todo o Israel. E, de todos os meus filhos (porque o Senhor me deu muitos filhos) que escolheu o meu filho Salomão para se assentar no trono do reino do Senhor sobre Israel. ele me disse: 'é Solomon seu filho, que edificará a minha casa e os meus átrios, porque o escolhi para ser meu filho, e eu serei seu pai. estabelecerei o seu reino para sempre, se ele continua firme em guardar meus mandamentos e os meus juízos, como ele é hoje.' Agora, pois, à vista de todo o Israel, a congregação do Senhor, e na audição do nosso Deus, observar e buscai todos os mandamentos do Senhor vosso Deus, para que possuais esta boa terra, ea deixeis por herança . a seus filhos depois de ti para sempre "e tu, meu filho Salomão, conhece o Deus de teu pai, e serve-o com coração perfeito e espírito voluntário; porque o Senhor esquadrinha todos os corações, e penetra todos os desígnios e pensamentos. Se você procurá-lo, ele será encontrado por você; mas se você abandoná-lo, ele vai te rejeitei para sempre. Agora toma cuidado, porque o Senhor te escolheu para construir uma casa para o santuário; . Ser forte, e fazê-lo "Então David deu a Salomão, seu filho, o plano do vestíbulo do templo, com as suas casas, as suas tesourarias, os seus cenáculos e as suas câmaras internas, e do quarto para o propiciatório; e o plano de tudo o que ele tinha em mente para os átrios da casa do Senhor, todas as câmaras ao redor, para os tesouros da casa de Deus e para os tesouros dedicados; para as turmas dos sacerdotes e dos levitas, e toda a obra do serviço da casa do Senhor, para todos os vasos para o serviço na casa do Senhor (R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us estabeleceu o sistema através de David que duraria até Cristo. O Senhor Deus tinha dito por David que Israel teve que habitam em Jerusalém para sempre (1Chr. 23:25). Ele estabeleceu os sistemas das luas novas, sábados etc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1Chronicles 23:31 ... e o que quer que holocaustos são oferecidos ao Senhor, nos sábados, luas novas e dias de festa, de acordo com o número necessário de, continuamente perante o Senhor. (RA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avid dividiu os homens em vinte e quatro cursos e suas funções foram atribuídas por sorteio (1Cr 24:.1-31; 2Cr 36:14; Lc 1: 9)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Cada curso dos sacerdotes e dos levitas vieram de plantão por uma semana, a partir de um sábado a outro (o seu Ministério Templo e Serviços, atualizados Edição Alfred Edersheim, 1996, p. 62)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Na verdade, o "curso" de saída de sacerdotes ofereceu o sacrifício da manhã no sábado, eo entrante o sacrifício da tarde, ambos gastar sábado no santuário (ibid. P. 145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ada curso de padres teve seu presidente ou sumo sacerdote (Esdras 2: 36-39; Lc. 1: 5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rStyle w:val="Hps"/>
          <w:b/>
          <w:color w:val="000000"/>
          <w:lang w:val="pt-PT"/>
        </w:rPr>
        <w:t>As idades</w:t>
      </w:r>
      <w:r>
        <w:rPr>
          <w:rStyle w:val="Shorttext"/>
          <w:b/>
          <w:color w:val="000000"/>
          <w:lang w:val="pt-PT"/>
        </w:rPr>
        <w:t xml:space="preserve"> </w:t>
      </w:r>
      <w:r>
        <w:rPr>
          <w:rStyle w:val="Hps"/>
          <w:b/>
          <w:color w:val="000000"/>
          <w:lang w:val="pt-PT"/>
        </w:rPr>
        <w:t>dos homens</w:t>
      </w:r>
      <w:r>
        <w:rPr>
          <w:rStyle w:val="Shorttext"/>
          <w:b/>
          <w:color w:val="000000"/>
          <w:lang w:val="pt-PT"/>
        </w:rPr>
        <w:t xml:space="preserve"> </w:t>
      </w:r>
      <w:r>
        <w:rPr>
          <w:rStyle w:val="Hps"/>
          <w:b/>
          <w:color w:val="000000"/>
          <w:lang w:val="pt-PT"/>
        </w:rPr>
        <w:t>que serviram</w:t>
      </w:r>
      <w:r>
        <w:rPr>
          <w:rStyle w:val="Shorttext"/>
          <w:b/>
          <w:color w:val="000000"/>
          <w:lang w:val="pt-PT"/>
        </w:rPr>
        <w:t xml:space="preserve"> </w:t>
      </w:r>
      <w:r>
        <w:rPr>
          <w:rStyle w:val="Hps"/>
          <w:b/>
          <w:color w:val="000000"/>
          <w:lang w:val="pt-PT"/>
        </w:rPr>
        <w:t>no sacerdócio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Na Bíblia, a idade de vinte serve como base para ser um adulto. Segue-se logicamente que um homem teria de ser 20 antes que ele foi capaz de servir no Tabernáculo como estagiário. Isso é preservada na Lei (1 Chr. 23: 24,27). Números 8:34 estados os levitas eram 25 antes de serem capazes de servir no Tabernáculo como um sacerdote assistente. A fim de ser padre funcionar por conta própria, os filhos de Arão tinha que ser 30. É por isso que Jesus Cristo não começou seu ministério aqui na Terra até depois que ele completou 30 anos (Lc. 3:23).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bCs/>
          <w:color w:val="000000"/>
          <w:lang w:val="pt-PT"/>
        </w:rPr>
        <w:t>Outros aspectos do culto no Templo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Os levitas: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1Chronicles 24: 7 ss. dá os nomes dos 24 cursos dos levitas. Ver Anexo A, no final do papel para o significado das turmas dos sacerdotes, o que parece amarrar ao plano de salvaçã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s músicos: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1Chronicles 25 descreve as 24 divisões dos músicos, sob a direção de Asafe, SHD recolher; Heman, SHD fiel, e Jedutum SHD, elogiand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s Guardiões do Tesouro: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1 Crônicas</w:t>
      </w:r>
      <w:r>
        <w:rPr>
          <w:color w:val="000000"/>
          <w:lang w:val="pt-PT"/>
        </w:rPr>
        <w:t xml:space="preserve"> 26 dá-nos as turmas dos porteiros, e os guardas da Fazenda. 1Chronicles 26: 29ff. dá-nos a organização das funções extern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Exército: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Os cursos do exército também ligada aos meses (1Cr 27: 1-15.). Novamente vemos o simbolismo de 12 com 24.000 em cada curso, com total de 288.000 para o an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1Chronicles 27: 1-22 mostra que os meses ou luas novas foram a base para a administração de toda a nação de Israel. Este é outro caso da Bíblia, mostrando a importância do calendário de Deus. Para obter informações adicionais, consulte o Comentário de papel sobre o Livro Doutrinal UCG: Os cristãos devem observar Luas Novas? (N ° 124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ara mais informações e as implicações eo significado dos nomes hebraicos dos homens ligados ao Exército de Deus ver adenda B.</w:t>
        <w:br/>
        <w:t>A Bíblia é clara que David desde que a organização para o Templo. No entanto, a Bíblia é silenciosa sobre o que os sacerdotes faziam a partir do momento em que Davi foi dado o conhecimento do sacerdócio até o templo foi construído e funcionando muitos anos depois. Salomão era construir a morada de Deus na Terra. Para mais informações, consulte o templo de Salomão construiu (No. CB107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Plano de Salvação não muda; Portanto, não houve alteração na estrutura de culto. Em outras palavras, os sacrifícios permaneceu a mesma (até que foram cumpridas por Jesus Cristo), Dias Santos de Deus permaneceu o mesmo, e os requisitos de Deus permaneceu o mesmo. No entanto, vemos que o sacerdócio muda ao longo do tempo. No princípio, Deus usou os chefes de família para servir como sacerdotes; em seguida, ele estabeleceu o sacerdócio levítico sob Aaron. Houve mudanças novamente sob a direção de David, e nós sabemos que, eventualmente, nós todos seremos reis e sacerdotes sob a Ordem de Melquisedeque com Jesus Cristo como nosso Sumo Sacerdote. Sabemos que o Templo será um templo espiritual e todos nós seremos parte do edifício espiritual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Vamos agora ver como muitos padres voltado do cativeiro Babilônia.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bCs/>
          <w:color w:val="000000"/>
          <w:lang w:val="pt-PT"/>
        </w:rPr>
        <w:t>O Sacerdócio após o cativeiro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O cativeiro babilônico foi um cativeiro física em tempos históricos. Nós também são mantidos em cativeiro ou preso por Satanás e do pecado. Somos escravos do pecado até que são chamados por Deus, arrepender-se, são batizados e viver de toda palavra que procede da boca de Deus (Deut. 8: 3; Mat. 4: 4; Lc. 4: 4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em todas as pessoas ou sacerdócio retornou do cativeiro. Havia quatro cursos (Esdras 2: 36-39) dos 24 cursos (1Chr. 24: 1-19) que retornaram do cativeiro babilônico. Vamos olhar de perto Ezra 2 e o significado dos nomes dos 4 campos que retornaram a Jerusalém.</w:t>
        <w:br/>
        <w:t>Ezra 2: 36-39 Os sacerdotes: os filhos de Jedaías (SHD 3048 Jeová conhecido), (chefe da 9ª claro) da casa de Jesuá (SHD 3442, ele é salvo), novecentos e setenta e três. Os filhos de Imer (SHD 536 ele disse) (chefe de curso 16º), mil e cinqüenta e dois. Os filhos de Pasur (SHD 6583 liberdade) (provavelmente pertencente à 5ª Claro que, como filho de Malquias SHD 4441 meu rei é o Senhor), mil duzentos e quarenta e sete. Os filhos de Harim (SHD 2766 dedicado) (3º claro), mil e dezessete. (Como não há J em hebraico o J deve ser lido como Y aqui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Quando olhamos para o significado dos nomes dos que retornam 4 campos de dicionário hebraico de Strong (SHD), vemos: "Yahovah conheceu, ele disse: liberdade dedicada".</w:t>
        <w:br/>
        <w:t>Eloah conhecia o fim desde o princípio. Ele vai trazer seu plano de salvação para passar. O Plano de Salvação liberta o homem ea Hóstia caída do pecado e nos dedica o seu propósito.</w:t>
        <w:br/>
        <w:t>Estes 4 cursos foram cada uma subdividida em 6 fazendo total de 24 cursos, de acordo com a nota de rodapé em Ezra 02:39 em The Companion Bible. Este parece simbolizar o afastamento e substituição de seres no governo de Deus, até que todos se tornar um com o Pai. Veja A Criação da Família de Deus (No. CB 4) e Santo dos Santos e Arca da Aliança (No. CB112) para mais detalhe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rStyle w:val="Hps"/>
          <w:b/>
          <w:color w:val="000000"/>
          <w:lang w:val="pt-PT"/>
        </w:rPr>
        <w:t>Ao retornar</w:t>
      </w:r>
      <w:r>
        <w:rPr>
          <w:rStyle w:val="Shorttext"/>
          <w:b/>
          <w:color w:val="000000"/>
          <w:lang w:val="pt-PT"/>
        </w:rPr>
        <w:t xml:space="preserve"> </w:t>
      </w:r>
      <w:r>
        <w:rPr>
          <w:rStyle w:val="Hps"/>
          <w:b/>
          <w:color w:val="000000"/>
          <w:lang w:val="pt-PT"/>
        </w:rPr>
        <w:t>a Jerusalém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De Esdras 2:69, o chefe dos pais veio para a Casa do Senhor e ofereceu livremente: eles deram 1060 dários de ouro, 5000 libras de prata e 100 vestes sacerdotai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Quando pensamos em 100 podemos pensar em dois jubileus ou o Templo Milenar com um corte que é um quadrado perfeito 100 côvados de comprimento e de largura (Ez. 40:47).</w:t>
        <w:br/>
        <w:t>Levi era dar forma e tornar-se parte desta ordem e muitos seriam adicionados a Levi e as tribos que todos fornecem sacerdotes no novo sistem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Levi era tornar-se um sacerdócio que era sagrado e dedicado a Deus, como Israel era uma nação santa e dedicado a Deus. Para ser santo e limpo como servos de Deus havia regras dadas a eles para manter corpo e mente limpos e saudávei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stas regras aplicam-se aos servos de Deus, tanto no antigo Israel (os sacerdotes de Levi) e nas nações trouxe para dentro e servindo sob os padres da Ordem de Melquisedeque. Estes aspectos são abordados no livro de Hebreus. Veja também o papel de Melquisedeque (No. 128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sistema de David configurar continuou a ser implementado até o Messias de primeira vinda na Terra. Após a aceitação do Messias acima de seus parceiros ea doação do Espírito Santo no Pentecostes em 30 EC, a ordem de Melquisedeque, através de Jesus Cristo e da Igreja, foi implementado como um sacerdócio espiritual. Vamos saber mais do que Sacerdócio no jornal O Sacerdócio de Eloah de Messias (No. CB118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rStyle w:val="Hps"/>
          <w:b/>
          <w:color w:val="000000"/>
          <w:lang w:val="pt-PT"/>
        </w:rPr>
        <w:t>Resumo: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plano perfeito de Deus envolveu um sacerdócio. Messias qualificado para ser nosso Sumo Sacerdote e está funcionando no momento em que a capacidad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sim como Cristo foi nomeado um padre assim também somos nós nomeado para segui-lo nesse sacerdócio. Ele foi feito perfeito como estamos a ser aperfeiçoados. Somos obrigados a trabalhar na Fé. Temos o dever ea responsabilidade de trabalhar no sentido de ensinar a palavra de Deus para o mundo e trazer toda a humanidade para ser sacrifícios agradáveis ​​a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Vamos todos fazer a nossa parte e batalhar pela fé, para que a palavra de Deus é muito maior e muitos se tornam obedientes à fé, mantendo-nos no amor de Deus, esperando a misericórdia de nosso Senhor Jesus Cristo para a vida eterna.</w:t>
        <w:br/>
        <w:br/>
        <w:t>Jude 1: 3 Amados, quando empregava toda a diligência para escrever-vos acerca da nossa comum salvação, senti a necessidade de me escrever-vos, e exortar-vos a batalhar pela fé que uma vez foi entregue aos santo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Jude 1: 20-21 Mas vós, amados, edificando-vos na vossa fé santíssima, orando no Espírito Santo, conservai-vos no amor de Deus, esperando a misericórdia de nosso Senhor Jesus Cristo para a vida eterna.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/>
      </w:pPr>
      <w:r>
        <w:rPr>
          <w:rStyle w:val="Hps"/>
          <w:b/>
          <w:sz w:val="28"/>
          <w:szCs w:val="28"/>
          <w:lang w:val="pt-PT"/>
        </w:rPr>
        <w:t>Adendo</w:t>
      </w:r>
      <w:r>
        <w:rPr>
          <w:rStyle w:val="Shorttext"/>
          <w:b/>
          <w:sz w:val="28"/>
          <w:szCs w:val="28"/>
          <w:lang w:val="pt-PT"/>
        </w:rPr>
        <w:t xml:space="preserve"> </w:t>
      </w:r>
      <w:r>
        <w:rPr>
          <w:rStyle w:val="Hps"/>
          <w:b/>
          <w:sz w:val="28"/>
          <w:szCs w:val="28"/>
          <w:lang w:val="pt-PT"/>
        </w:rPr>
        <w:t>A:</w:t>
      </w:r>
      <w:r>
        <w:rPr>
          <w:rStyle w:val="Shorttext"/>
          <w:b/>
          <w:sz w:val="28"/>
          <w:szCs w:val="28"/>
          <w:lang w:val="pt-PT"/>
        </w:rPr>
        <w:t xml:space="preserve"> </w:t>
      </w:r>
      <w:r>
        <w:rPr>
          <w:rStyle w:val="Hps"/>
          <w:b/>
          <w:sz w:val="28"/>
          <w:szCs w:val="28"/>
          <w:lang w:val="pt-PT"/>
        </w:rPr>
        <w:t>O</w:t>
      </w:r>
      <w:r>
        <w:rPr>
          <w:rStyle w:val="Shorttext"/>
          <w:b/>
          <w:sz w:val="28"/>
          <w:szCs w:val="28"/>
          <w:lang w:val="pt-PT"/>
        </w:rPr>
        <w:t xml:space="preserve"> </w:t>
      </w:r>
      <w:r>
        <w:rPr>
          <w:rStyle w:val="Hps"/>
          <w:b/>
          <w:sz w:val="28"/>
          <w:szCs w:val="28"/>
          <w:lang w:val="pt-PT"/>
        </w:rPr>
        <w:t>Significado dos</w:t>
      </w:r>
      <w:r>
        <w:rPr>
          <w:rStyle w:val="Shorttext"/>
          <w:b/>
          <w:sz w:val="28"/>
          <w:szCs w:val="28"/>
          <w:lang w:val="pt-PT"/>
        </w:rPr>
        <w:t xml:space="preserve"> </w:t>
      </w:r>
      <w:r>
        <w:rPr>
          <w:rStyle w:val="Hps"/>
          <w:b/>
          <w:sz w:val="28"/>
          <w:szCs w:val="28"/>
          <w:lang w:val="pt-PT"/>
        </w:rPr>
        <w:t>24 cursos</w:t>
      </w:r>
      <w:r>
        <w:rPr>
          <w:rStyle w:val="Shorttext"/>
          <w:b/>
          <w:sz w:val="28"/>
          <w:szCs w:val="28"/>
          <w:lang w:val="pt-PT"/>
        </w:rPr>
        <w:t xml:space="preserve"> </w:t>
      </w:r>
      <w:r>
        <w:rPr>
          <w:rStyle w:val="Hps"/>
          <w:b/>
          <w:sz w:val="28"/>
          <w:szCs w:val="28"/>
          <w:lang w:val="pt-PT"/>
        </w:rPr>
        <w:t>dos levitas</w:t>
      </w:r>
    </w:p>
    <w:p>
      <w:pPr>
        <w:pStyle w:val="Normal"/>
        <w:ind w:right="636" w:hanging="0"/>
        <w:rPr>
          <w:rStyle w:val="Hps"/>
          <w:b/>
          <w:b/>
          <w:color w:val="000000"/>
          <w:sz w:val="32"/>
          <w:szCs w:val="28"/>
          <w:lang w:val="pt-PT"/>
        </w:rPr>
      </w:pPr>
      <w:r>
        <w:rPr/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Style w:val="Hps"/>
          <w:rFonts w:ascii="Arial" w:hAnsi="Arial" w:cs="Arial"/>
          <w:color w:val="000000"/>
          <w:sz w:val="8"/>
          <w:lang w:val="pt-PT"/>
        </w:rPr>
      </w:pPr>
      <w:r>
        <w:rPr>
          <w:rFonts w:cs="Arial" w:ascii="Arial" w:hAnsi="Arial"/>
          <w:color w:val="000000"/>
          <w:sz w:val="8"/>
          <w:lang w:val="pt-PT"/>
        </w:rPr>
        <w:tab/>
      </w:r>
    </w:p>
    <w:p>
      <w:pPr>
        <w:pStyle w:val="Normal"/>
        <w:rPr>
          <w:b/>
          <w:b/>
          <w:lang w:val="pt-PT"/>
        </w:rPr>
      </w:pPr>
      <w:r>
        <w:rPr>
          <w:lang w:val="pt-PT"/>
        </w:rPr>
        <w:t>A citação a seguir é de 1Chronicles 24. Os números SHD e explicações são incluídas no texto com o significado sugerido que parece ligar para Plano de Salvação de Deus.</w:t>
        <w:br/>
      </w:r>
      <w:r>
        <w:rPr>
          <w:b/>
          <w:lang w:val="pt-PT"/>
        </w:rPr>
        <w:br/>
        <w:t>Cursos de Primeiro e Segundo</w:t>
      </w:r>
    </w:p>
    <w:p>
      <w:pPr>
        <w:pStyle w:val="QUOTES"/>
        <w:rPr>
          <w:lang w:val="pt-PT"/>
        </w:rPr>
      </w:pPr>
      <w:r>
        <w:rPr>
          <w:lang w:val="pt-PT"/>
        </w:rPr>
        <w:br/>
      </w:r>
      <w:r>
        <w:rPr>
          <w:rStyle w:val="Hps"/>
          <w:lang w:val="pt-PT"/>
        </w:rPr>
        <w:t>1 Crônicas</w:t>
      </w:r>
      <w:r>
        <w:rPr>
          <w:lang w:val="pt-PT"/>
        </w:rPr>
        <w:t xml:space="preserve"> 24: 7 Assim a primeira sorte saiu a Jeoiaribe [SHD 3080 Jeoiaribe = "Jeová sustenta"], a segunda a Jedaías [SHD 3048 Jedaías = "Jeová tem conhecido"],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Jeová pedindo para os eleitos e já conhecido deles desde a fundação do mundo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Trata-se de predestinação, que é o início do plano de salvação.</w:t>
      </w:r>
    </w:p>
    <w:p>
      <w:pPr>
        <w:pStyle w:val="Normal"/>
        <w:rPr>
          <w:lang w:val="pt-PT"/>
        </w:rPr>
      </w:pPr>
      <w:r>
        <w:rPr>
          <w:lang w:val="pt-PT"/>
        </w:rPr>
        <w:br/>
      </w:r>
      <w:r>
        <w:rPr>
          <w:b/>
          <w:lang w:val="pt-PT"/>
        </w:rPr>
        <w:t>Cursos terceira e quarta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 8 A terceira a Harim [SHD 2766 Harim = "dedicado"], a quarta a Seorim [SHD 8188 Seorim = "cevada"],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Messias é o sacrifício dedicado da colheita da cevada. Os primeiros frutos são dedicados a Deus. Isto é representado no Plano de Deus da Salvação pela temporada de Páscoa no primeiro mês do ano.</w:t>
      </w:r>
    </w:p>
    <w:p>
      <w:pPr>
        <w:pStyle w:val="Normal"/>
        <w:rPr>
          <w:b/>
          <w:b/>
          <w:lang w:val="pt-PT"/>
        </w:rPr>
      </w:pPr>
      <w:r>
        <w:rPr>
          <w:lang w:val="pt-PT"/>
        </w:rPr>
        <w:br/>
      </w:r>
      <w:r>
        <w:rPr>
          <w:b/>
          <w:lang w:val="pt-PT"/>
        </w:rPr>
        <w:t>Quinto e sexto Cursos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 9 A quinta a Malquias [SHD Melquias ou Melquias = "meu rei é Jeová"], a sexta a Miamim [SHD Miamim = "da mão direita"],</w:t>
      </w:r>
    </w:p>
    <w:p>
      <w:pPr>
        <w:pStyle w:val="Normal"/>
        <w:rPr>
          <w:rStyle w:val="Hps"/>
          <w:lang w:val="pt-PT"/>
        </w:rPr>
      </w:pPr>
      <w:r>
        <w:rPr>
          <w:lang w:val="pt-PT"/>
        </w:rPr>
        <w:br/>
        <w:t>Depois de sua ressurreição e ascensão, Jesus Cristo agora está assentado à destra de Deus. Cristo é dado a autoridade de Deus como nosso Salvador e Rei.</w:t>
      </w:r>
    </w:p>
    <w:p>
      <w:pPr>
        <w:pStyle w:val="Normal"/>
        <w:rPr/>
      </w:pPr>
      <w:r>
        <w:rPr>
          <w:rStyle w:val="Hps"/>
          <w:lang w:val="pt-PT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  <w:t>Sétimo e oitavo Cursos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 10 a sétima a Hacoz [SHD 6976 Koz = "espinho" SHD 6975 da SHD 6972 (no sentido de picar)], o oitavo de Abias [SHD 29 Abia ou Abiah ou Abias = "Jeová é (meu) pai"],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Esta é a picada da consciência dos homens para nosso chamado para a fé e serviço do único Deus verdadeiro.</w:t>
      </w:r>
    </w:p>
    <w:p>
      <w:pPr>
        <w:pStyle w:val="Normal"/>
        <w:rPr>
          <w:b/>
          <w:b/>
          <w:lang w:val="pt-PT"/>
        </w:rPr>
      </w:pPr>
      <w:r>
        <w:rPr>
          <w:lang w:val="pt-PT"/>
        </w:rPr>
        <w:br/>
      </w:r>
      <w:r>
        <w:rPr>
          <w:b/>
          <w:lang w:val="pt-PT"/>
        </w:rPr>
        <w:t>Nona e Décima Cursos</w:t>
      </w:r>
    </w:p>
    <w:p>
      <w:pPr>
        <w:pStyle w:val="QUOTES"/>
        <w:rPr>
          <w:lang w:val="pt-PT"/>
        </w:rPr>
      </w:pPr>
      <w:r>
        <w:rPr>
          <w:lang w:val="pt-PT"/>
        </w:rPr>
        <w:t> </w:t>
      </w:r>
      <w:r>
        <w:rPr>
          <w:lang w:val="pt-PT"/>
        </w:rPr>
        <w:br/>
        <w:t>11 a nona a Jeshuah [SHD 3442 Jesuá = "ele é salvo"], a décima a Secanias [SHD 7935 Secanias ou Secanias = "morador com Jeová"],</w:t>
      </w:r>
    </w:p>
    <w:p>
      <w:pPr>
        <w:pStyle w:val="Normal"/>
        <w:rPr>
          <w:b/>
          <w:b/>
          <w:lang w:val="pt-PT"/>
        </w:rPr>
      </w:pPr>
      <w:r>
        <w:rPr>
          <w:lang w:val="pt-PT"/>
        </w:rPr>
        <w:br/>
        <w:t>Para aqueles que aceitam a sua vocação por meio do batismo e da fé, eles são salvos e estamos ansiosos para habitação com Yahovah.</w:t>
        <w:br/>
      </w:r>
      <w:r>
        <w:rPr>
          <w:b/>
          <w:lang w:val="pt-PT"/>
        </w:rPr>
        <w:br/>
        <w:t>XI e XII Cursos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12 a undécima a Eliasibe [SHD 475 Eliashib = "Deus restaura"], a duodécima a Jaquim [SHD 3356 Jaquim = "Ele vai levantar"],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Estamos ansiosos para a restauração de Israel e da ressurreição dos mortos, em preparação da regra milenar de debaixo de Cristo.</w:t>
      </w:r>
    </w:p>
    <w:p>
      <w:pPr>
        <w:pStyle w:val="Normal"/>
        <w:rPr>
          <w:b/>
          <w:b/>
          <w:lang w:val="pt-PT"/>
        </w:rPr>
      </w:pPr>
      <w:r>
        <w:rPr>
          <w:lang w:val="pt-PT"/>
        </w:rPr>
        <w:br/>
      </w:r>
      <w:r>
        <w:rPr>
          <w:b/>
          <w:lang w:val="pt-PT"/>
        </w:rPr>
        <w:t>Cursos XIII e XIV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13 a décima terceira a Hupá [SHD 2647 "copa" 2645: 1) câmara, sala, copa, closet a) copa b) câmara c) proteção divina (fig).], A décima quarta a Jesebeabe [SHD 3428 Jesebeabe = "habitação de o pai"],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No retorno de Jesus Cristo, os eleitos recebem proteção divina e aqueles criados são capazes de habitar ou Tabernáculo com o Pai.</w:t>
      </w:r>
    </w:p>
    <w:p>
      <w:pPr>
        <w:pStyle w:val="Normal"/>
        <w:rPr>
          <w:b/>
          <w:b/>
          <w:lang w:val="pt-PT"/>
        </w:rPr>
      </w:pPr>
      <w:r>
        <w:rPr>
          <w:lang w:val="pt-PT"/>
        </w:rPr>
        <w:br/>
      </w:r>
      <w:r>
        <w:rPr>
          <w:b/>
          <w:lang w:val="pt-PT"/>
        </w:rPr>
        <w:t>XV e Cursos Sixteenth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14 a décima quinta a Bilgah [SHD 1083 Bilgah = "alegria" de SHD 1082 1) a brilhar, sorrir a) (Hiphil) apenas 1) para mostrar um sorriso, olhar agradável 2) para causar a explosão], a décima sexta a Imer [ SHD 564 Immer = "ele disse"],</w:t>
      </w:r>
    </w:p>
    <w:p>
      <w:pPr>
        <w:pStyle w:val="Normal"/>
        <w:rPr>
          <w:b/>
          <w:b/>
          <w:lang w:val="pt-PT"/>
        </w:rPr>
      </w:pPr>
      <w:r>
        <w:rPr>
          <w:lang w:val="pt-PT"/>
        </w:rPr>
        <w:br/>
        <w:t>A Terra deixará seu gemido e do planeta será restaurada para a alegria como ele disse e vai viver de toda palavra que procede da boca de Deus.</w:t>
        <w:br/>
        <w:br/>
      </w:r>
      <w:r>
        <w:rPr>
          <w:b/>
          <w:lang w:val="pt-PT"/>
        </w:rPr>
        <w:t>Cursos XVII e XVIII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 15 a décima sétima a Hezir [SHD 2387 Hezir = "suína"], a décima oitava a Aphses [SHD 6483 Aphses = "quebrar"],</w:t>
      </w:r>
    </w:p>
    <w:p>
      <w:pPr>
        <w:pStyle w:val="Normal"/>
        <w:rPr>
          <w:b/>
          <w:b/>
          <w:lang w:val="pt-PT"/>
        </w:rPr>
      </w:pPr>
      <w:r>
        <w:rPr>
          <w:lang w:val="pt-PT"/>
        </w:rPr>
        <w:br/>
        <w:t>Satanás é lançado no final do Milênio para transformar as pessoas a impureza e quebrar as pessoas de sua justiça própria.</w:t>
        <w:br/>
        <w:br/>
      </w:r>
      <w:r>
        <w:rPr>
          <w:b/>
          <w:lang w:val="pt-PT"/>
        </w:rPr>
        <w:t>XIX e Cursos Twentieth</w:t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16 a décima nona a Petaías [SHD 6611 Petaías = "libertado por Jeová"], a vigésima a Jehezekel [SHD 3168 Ezequiel ou Jehezekel = "Deus fortalece"],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Isto representa a segunda ressurreição, onde todos os seres humanos e do hospedeiro são libertados da escravidão sob o pecado e Satanás e fortalecido por Deus em verdade.</w:t>
      </w:r>
    </w:p>
    <w:p>
      <w:pPr>
        <w:pStyle w:val="Normal"/>
        <w:rPr>
          <w:lang w:val="pt-PT"/>
        </w:rPr>
      </w:pPr>
      <w:r>
        <w:rPr>
          <w:lang w:val="pt-PT"/>
        </w:rPr>
        <w:br/>
      </w:r>
      <w:r>
        <w:rPr>
          <w:b/>
          <w:lang w:val="pt-PT"/>
        </w:rPr>
        <w:t>Vigésimo primeiro e vigésimo segundo Cursos</w:t>
      </w:r>
      <w:r>
        <w:rPr>
          <w:lang w:val="pt-PT"/>
        </w:rPr>
        <w:br/>
      </w:r>
    </w:p>
    <w:p>
      <w:pPr>
        <w:pStyle w:val="QUOTES"/>
        <w:rPr>
          <w:lang w:val="pt-PT"/>
        </w:rPr>
      </w:pPr>
      <w:r>
        <w:rPr>
          <w:lang w:val="pt-PT"/>
        </w:rPr>
        <w:t>17 A vigésima primeira a Jaquim [SHD 3199 Jaquim = "Ele vai estabelecer"], os dois e XX para Gamul [SHD 1577 Gamul = "desmamados"],</w:t>
      </w:r>
    </w:p>
    <w:p>
      <w:pPr>
        <w:pStyle w:val="Normal"/>
        <w:rPr/>
      </w:pPr>
      <w:r>
        <w:rPr>
          <w:lang w:val="pt-PT"/>
        </w:rPr>
        <w:br/>
        <w:t>Deus estabelecerá todas as pessoas como elas são desmamados do leite e deu entendimento.</w:t>
        <w:br/>
        <w:br/>
      </w:r>
      <w:r>
        <w:rPr>
          <w:b/>
          <w:lang w:val="pt-PT"/>
        </w:rPr>
        <w:t>Vigésimo terceiro e vigésimo quarto Cursos</w:t>
      </w:r>
      <w:r>
        <w:rPr>
          <w:lang w:val="pt-PT"/>
        </w:rPr>
        <w:br/>
      </w:r>
    </w:p>
    <w:p>
      <w:pPr>
        <w:pStyle w:val="QUOTES"/>
        <w:rPr>
          <w:lang w:val="pt-PT"/>
        </w:rPr>
      </w:pPr>
      <w:r>
        <w:rPr>
          <w:lang w:val="pt-PT"/>
        </w:rPr>
        <w:t>18 A vigésima terceira a Delaías [SHD 1806 Dalaiah ou Dalaías = "Jeová tem atraído" de SHD 1802 e 3050], aos vinte e quatro de Maazias [SHD 4590 Maazias = "consolação de Jeová" SHD 5756 a refugiar-se, trazer para refúgio, buscar refúgio]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Deus chamou todos os homens e responsável para ele para trazê-los para refúgio na Cidade de Deus.</w:t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8"/>
          <w:lang w:val="pt-PT"/>
        </w:rPr>
      </w:pPr>
      <w:r>
        <w:rPr>
          <w:rFonts w:cs="Arial" w:ascii="Arial" w:hAnsi="Arial"/>
          <w:b/>
          <w:color w:val="000000"/>
          <w:sz w:val="8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Hps"/>
          <w:b/>
          <w:b/>
          <w:lang w:val="pt-PT"/>
        </w:rPr>
      </w:pPr>
      <w:r>
        <w:rPr>
          <w:rStyle w:val="Hps"/>
          <w:b/>
          <w:lang w:val="pt-PT"/>
        </w:rPr>
        <w:t xml:space="preserve">                                                </w:t>
      </w:r>
    </w:p>
    <w:p>
      <w:pPr>
        <w:pStyle w:val="Normal"/>
        <w:jc w:val="center"/>
        <w:rPr>
          <w:rStyle w:val="Hps"/>
          <w:b/>
          <w:b/>
          <w:lang w:val="pt-PT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  <w:b/>
          <w:sz w:val="28"/>
          <w:szCs w:val="28"/>
          <w:lang w:val="pt-PT"/>
        </w:rPr>
        <w:t>Adendo</w:t>
      </w:r>
      <w:r>
        <w:rPr>
          <w:rStyle w:val="Shorttext"/>
          <w:b/>
          <w:sz w:val="28"/>
          <w:szCs w:val="28"/>
          <w:lang w:val="pt-PT"/>
        </w:rPr>
        <w:t xml:space="preserve"> </w:t>
      </w:r>
      <w:r>
        <w:rPr>
          <w:rStyle w:val="Hps"/>
          <w:b/>
          <w:sz w:val="28"/>
          <w:szCs w:val="28"/>
          <w:lang w:val="pt-PT"/>
        </w:rPr>
        <w:t>B:</w:t>
      </w:r>
      <w:r>
        <w:rPr>
          <w:rStyle w:val="Shorttext"/>
          <w:b/>
          <w:sz w:val="28"/>
          <w:szCs w:val="28"/>
          <w:lang w:val="pt-PT"/>
        </w:rPr>
        <w:t xml:space="preserve"> </w:t>
      </w:r>
      <w:r>
        <w:rPr>
          <w:rStyle w:val="Hps"/>
          <w:b/>
          <w:sz w:val="28"/>
          <w:szCs w:val="28"/>
          <w:lang w:val="pt-PT"/>
        </w:rPr>
        <w:t>Os Nomes</w:t>
      </w:r>
      <w:r>
        <w:rPr>
          <w:rStyle w:val="Shorttext"/>
          <w:b/>
          <w:sz w:val="28"/>
          <w:szCs w:val="28"/>
          <w:lang w:val="pt-PT"/>
        </w:rPr>
        <w:t xml:space="preserve"> </w:t>
      </w:r>
      <w:r>
        <w:rPr>
          <w:rStyle w:val="Hps"/>
          <w:b/>
          <w:sz w:val="28"/>
          <w:szCs w:val="28"/>
          <w:lang w:val="pt-PT"/>
        </w:rPr>
        <w:t>do Exército</w:t>
      </w:r>
      <w:r>
        <w:rPr>
          <w:rStyle w:val="Shorttext"/>
          <w:b/>
          <w:sz w:val="28"/>
          <w:szCs w:val="28"/>
          <w:lang w:val="pt-PT"/>
        </w:rPr>
        <w:t xml:space="preserve"> </w:t>
      </w:r>
      <w:r>
        <w:rPr>
          <w:rStyle w:val="Hps"/>
          <w:b/>
          <w:sz w:val="28"/>
          <w:szCs w:val="28"/>
          <w:lang w:val="pt-PT"/>
        </w:rPr>
        <w:t>de Deus</w:t>
      </w:r>
    </w:p>
    <w:p>
      <w:pPr>
        <w:pStyle w:val="Normal"/>
        <w:rPr/>
      </w:pPr>
      <w:r>
        <w:rPr>
          <w:rStyle w:val="Hps"/>
          <w:b/>
          <w:lang w:val="pt-PT"/>
        </w:rPr>
        <w:t xml:space="preserve">                                                                      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QUOTES"/>
        <w:rPr>
          <w:lang w:val="pt-PT"/>
        </w:rPr>
      </w:pPr>
      <w:r>
        <w:rPr>
          <w:lang w:val="pt-PT"/>
        </w:rPr>
        <w:t>Em 1 Crônicas 27 vemos os nomes dos homens e seus cursos no exército de Deus, que também parece para transmitir um significado.</w:t>
        <w:br/>
        <w:br/>
        <w:t>1 Crônicas 27: 1 Ora, os filhos de Israel segundo o seu número, a saber, os chefes dos pais e chefes de milhares e centenas, e seus oficiais, que serviam ao rei em todos os negócios das turmas que entravam e saíam de mês a mês em todos os meses do ano, eram em cada turma vinte e quatro mil.</w:t>
      </w:r>
    </w:p>
    <w:p>
      <w:pPr>
        <w:pStyle w:val="QUOTES"/>
        <w:rPr>
          <w:lang w:val="pt-PT"/>
        </w:rPr>
      </w:pPr>
      <w:r>
        <w:rPr>
          <w:lang w:val="pt-PT"/>
        </w:rPr>
        <w:t>2 sobre a primeira turma, no primeiro mês, estava Jasobeão [SHD 3434, as pessoas vão voltar], filho de Zabdiel [SHD de 2058, Deus é minha investidura]; e em sua turma havia vinte e quatro mil.</w:t>
      </w:r>
    </w:p>
    <w:p>
      <w:pPr>
        <w:pStyle w:val="QUOTES"/>
        <w:rPr>
          <w:lang w:val="pt-PT"/>
        </w:rPr>
      </w:pPr>
      <w:r>
        <w:rPr>
          <w:lang w:val="pt-PT"/>
        </w:rPr>
        <w:t>3 Dos filhos de Perez [SHD 6557, violação] era o chefe de todos os chefes do exército para o primeiro mês. Devido à violação do pecado.</w:t>
      </w:r>
    </w:p>
    <w:p>
      <w:pPr>
        <w:pStyle w:val="QUOTES"/>
        <w:rPr>
          <w:lang w:val="pt-PT"/>
        </w:rPr>
      </w:pPr>
      <w:r>
        <w:rPr>
          <w:lang w:val="pt-PT"/>
        </w:rPr>
        <w:t>4 Sobre a turma do segundo mês estava Dodai [SHD 1737, amar ou amorosa] Aoí [SHD 266, irmão de descanso] e da sua turma era Miclote [SHD 4732, as pautas] também o governante: em seu curso mesma forma, foram vinte e quatro mil. As hastes do povo de Deus.</w:t>
      </w:r>
    </w:p>
    <w:p>
      <w:pPr>
        <w:pStyle w:val="QUOTES"/>
        <w:rPr>
          <w:lang w:val="pt-PT"/>
        </w:rPr>
      </w:pPr>
      <w:r>
        <w:rPr>
          <w:lang w:val="pt-PT"/>
        </w:rPr>
        <w:t>5 O terceiro comandante do exército, para o terceiro mês, era Benaia [SHD 1141, Yahovah construiu], filho de Jeoiada [SHD 3077, Yahovah sabe] um sumo sacerdote; e em sua turma havia vinte e quatro mil.</w:t>
      </w:r>
    </w:p>
    <w:p>
      <w:pPr>
        <w:pStyle w:val="QUOTES"/>
        <w:rPr>
          <w:lang w:val="pt-PT"/>
        </w:rPr>
      </w:pPr>
      <w:r>
        <w:rPr>
          <w:lang w:val="pt-PT"/>
        </w:rPr>
        <w:t>6 Este é aquele Benaías [SHD 1141, Yahovah construiu]. que era valente entre os trinta, e sobre os trinta; e na sua turma estava Amizabade [SHD 5990, o meu povo agraciado] seu filho.</w:t>
      </w:r>
    </w:p>
    <w:p>
      <w:pPr>
        <w:pStyle w:val="QUOTES"/>
        <w:rPr>
          <w:lang w:val="pt-PT"/>
        </w:rPr>
      </w:pPr>
      <w:r>
        <w:rPr>
          <w:lang w:val="pt-PT"/>
        </w:rPr>
        <w:t>7 O quarto, do quarto mês, era Asael [SHD 6214, Deus feito] o irmão de Joab [SHD 3097 a partir de 3068, Yahovah é o pai] e Zebadias [SHD 2069, dotação de Yahovah] seu filho depois dele; e em sua turma havia vinte e quatro mil. Quinto mês pela graça de Deus nós não morrer.</w:t>
      </w:r>
    </w:p>
    <w:p>
      <w:pPr>
        <w:pStyle w:val="QUOTES"/>
        <w:rPr>
          <w:lang w:val="pt-PT"/>
        </w:rPr>
      </w:pPr>
      <w:r>
        <w:rPr>
          <w:lang w:val="pt-PT"/>
        </w:rPr>
        <w:t>8 O quinto, para o quinto mês foi Shamhuth [SHD 8049, desolação], o israíta [SHD 3155, descendente de Zera significado Deus brilhou]; e em sua turma havia vinte e quatro mil.</w:t>
      </w:r>
    </w:p>
    <w:p>
      <w:pPr>
        <w:pStyle w:val="QUOTES"/>
        <w:rPr>
          <w:lang w:val="pt-PT"/>
        </w:rPr>
      </w:pPr>
      <w:r>
        <w:rPr>
          <w:lang w:val="pt-PT"/>
        </w:rPr>
        <w:t>9 O sexto, para o sexto mês, Ira [SHD 5896, vigilante de uma cidade], filho de Iques [SHD 6042, torcido], o tecoíta [SHD 862, consulte Tekoa, trompete explosão]; e em sua turma havia vinte e quatro mil.</w:t>
      </w:r>
    </w:p>
    <w:p>
      <w:pPr>
        <w:pStyle w:val="QUOTES"/>
        <w:rPr>
          <w:lang w:val="pt-PT"/>
        </w:rPr>
      </w:pPr>
      <w:r>
        <w:rPr>
          <w:lang w:val="pt-PT"/>
        </w:rPr>
        <w:t>10 O sétimo capitão para o sétimo mês era Helez [SHD 2503, ele salvou], o pelonita [SHD 3697, um certo um], dos filhos de Efraim [SHD 669, double ash-heap: I deve ser duplamente frutífera]: e em sua turma havia vinte e quatro mil.</w:t>
      </w:r>
    </w:p>
    <w:p>
      <w:pPr>
        <w:pStyle w:val="QUOTES"/>
        <w:rPr>
          <w:lang w:val="pt-PT"/>
        </w:rPr>
      </w:pPr>
      <w:r>
        <w:rPr>
          <w:lang w:val="pt-PT"/>
        </w:rPr>
        <w:t>11 O oitavo, para o oitavo mês, Sibecai [SHD 5444, tecelão], o husatita [SHD 2843, habitante de Husá], dos zeraítas [SHD 2225, subindo]; e em sua turma havia vinte e quatro mil.</w:t>
      </w:r>
    </w:p>
    <w:p>
      <w:pPr>
        <w:pStyle w:val="QUOTES"/>
        <w:rPr>
          <w:lang w:val="pt-PT"/>
        </w:rPr>
      </w:pPr>
      <w:r>
        <w:rPr>
          <w:lang w:val="pt-PT"/>
        </w:rPr>
        <w:t>12 O nono capitão para o nono mês, Abiezer [SHD 44, meu Pai é ajuda], o anatotita [SHD 6069, consulte Anatot, aflição], de Benjamim [SHD 1145, um filho da mão direita]: e em sua turma foram vinte e quatro mil</w:t>
        <w:br/>
        <w:t xml:space="preserve">13 O décimo capitão do décimo mês era. </w:t>
      </w:r>
    </w:p>
    <w:p>
      <w:pPr>
        <w:pStyle w:val="QUOTES"/>
        <w:rPr>
          <w:lang w:val="pt-PT"/>
        </w:rPr>
      </w:pPr>
      <w:r>
        <w:rPr>
          <w:lang w:val="pt-PT"/>
        </w:rPr>
        <w:t>Maharai [SHD 4121, impetuoso, aceleração], o netofatita [SHD 5200, consulte Netophath (caindo) 5197, a cair, gotejamento, destilar, profetiza, pregar, o discurso] dos zeraítas [SHD 2225 , subindo]; e em sua turma havia vinte e quatro mil.</w:t>
      </w:r>
    </w:p>
    <w:p>
      <w:pPr>
        <w:pStyle w:val="QUOTES"/>
        <w:rPr>
          <w:lang w:val="pt-PT"/>
        </w:rPr>
      </w:pPr>
      <w:r>
        <w:rPr>
          <w:lang w:val="pt-PT"/>
        </w:rPr>
        <w:t>14 O undécimo, para o undécimo mês, Benaías [SHD 1141, Yahovah construiu], o piratonita [SHD 6553, consulte Piratom, principesco], dos filhos de Efraim [SHD 669, double ash-heap: I deve ser duplamente frutífera ]; e em sua turma havia vinte e quatro mil.</w:t>
      </w:r>
    </w:p>
    <w:p>
      <w:pPr>
        <w:pStyle w:val="QUOTES"/>
        <w:rPr>
          <w:lang w:val="pt-PT"/>
        </w:rPr>
      </w:pPr>
      <w:r>
        <w:rPr>
          <w:lang w:val="pt-PT"/>
        </w:rPr>
        <w:t>15 O duodécimo, do duodécimo mês, Heldai [SHD 2469, mundano], o netofatita [SHD 5200, consulte Netophath, caindo, de 5197, a cair, gotejamento, destilar, profetiza, pregar, o discurso] de Otniel [SHD 274, leão de Deus]; e em sua turma havia vinte e quatro mil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Assim, vemos o significado dos nomes em relação aos 12 cursos é a seguinte:</w:t>
      </w:r>
    </w:p>
    <w:p>
      <w:pPr>
        <w:pStyle w:val="Normal"/>
        <w:rPr>
          <w:lang w:val="pt-PT"/>
        </w:rPr>
      </w:pPr>
      <w:r>
        <w:rPr>
          <w:lang w:val="pt-PT"/>
        </w:rPr>
        <w:br/>
      </w:r>
      <w:r>
        <w:rPr>
          <w:b/>
          <w:bCs/>
          <w:lang w:val="pt-PT"/>
        </w:rPr>
        <w:t>1º mês:</w:t>
      </w:r>
      <w:r>
        <w:rPr>
          <w:lang w:val="pt-PT"/>
        </w:rPr>
        <w:t xml:space="preserve"> as pessoas vão voltar; Deus é minha investidura à violação do pecado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O primeiro mês cobre a santificação e a Páscoa ea reconciliação concedido à humanidade através do sacrifício perfeito de Cristo. Isso nos leva ao segundo mês como contamos ou construir até Pentecostes. Originalmente, isso ocorreu com Moisés guiando o povo através do deserto, sob a instrução de Deus, ao monte Sinai.</w:t>
        <w:br/>
        <w:br/>
      </w:r>
      <w:r>
        <w:rPr>
          <w:b/>
          <w:bCs/>
          <w:lang w:val="pt-PT"/>
        </w:rPr>
        <w:t>2º mês:</w:t>
      </w:r>
      <w:r>
        <w:rPr>
          <w:lang w:val="pt-PT"/>
        </w:rPr>
        <w:t xml:space="preserve"> amar; irmão de descanso com as pautas (haste de salvação ou de referência para a vara de Arão que floresceu, mas mais tarde à Rod o Governo de Deus), que Yahovah construiu e Yahovah sabe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No terceiro mês, vemos o conceito Yahovih (SHD 3069) concedeu Seu Espírito Santo sobre o seu povo no dia de Pentecostes; agora temos que ter o trabalho Espírito Santo sem deixar de construir o Templo de Yahovah e levar o Evangelho ao mundo.</w:t>
      </w:r>
    </w:p>
    <w:p>
      <w:pPr>
        <w:pStyle w:val="Normal"/>
        <w:rPr>
          <w:lang w:val="pt-PT"/>
        </w:rPr>
      </w:pPr>
      <w:r>
        <w:rPr>
          <w:lang w:val="pt-PT"/>
        </w:rPr>
        <w:br/>
      </w:r>
      <w:r>
        <w:rPr>
          <w:b/>
          <w:bCs/>
          <w:lang w:val="pt-PT"/>
        </w:rPr>
        <w:t>3º mês:</w:t>
      </w:r>
      <w:r>
        <w:rPr>
          <w:lang w:val="pt-PT"/>
        </w:rPr>
        <w:t xml:space="preserve"> Yahovah construiu; o meu povo se concedeu.</w:t>
        <w:br/>
        <w:br/>
        <w:t>No quarto mês vemos Moisés no monte para o primeiro período de 40 dias.</w:t>
      </w:r>
    </w:p>
    <w:p>
      <w:pPr>
        <w:pStyle w:val="Normal"/>
        <w:rPr>
          <w:lang w:val="pt-PT"/>
        </w:rPr>
      </w:pPr>
      <w:r>
        <w:rPr>
          <w:lang w:val="pt-PT"/>
        </w:rPr>
        <w:br/>
      </w:r>
      <w:r>
        <w:rPr>
          <w:b/>
          <w:bCs/>
          <w:lang w:val="pt-PT"/>
        </w:rPr>
        <w:t>4º mês:</w:t>
      </w:r>
      <w:r>
        <w:rPr>
          <w:lang w:val="pt-PT"/>
        </w:rPr>
        <w:t xml:space="preserve"> Deus feito; Yahovah é o pai; dotação de Yahovah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Através da doação / dom de Yahovah, que é a graça de Deus, não são destruídos no no 5º mês.</w:t>
        <w:br/>
        <w:br/>
      </w:r>
      <w:r>
        <w:rPr>
          <w:b/>
          <w:bCs/>
          <w:lang w:val="pt-PT"/>
        </w:rPr>
        <w:t>5º mês:</w:t>
      </w:r>
      <w:r>
        <w:rPr>
          <w:lang w:val="pt-PT"/>
        </w:rPr>
        <w:t xml:space="preserve"> desolação; descendente de Zera. O mês de Ab foi muitas vezes utilizado para punir Israel e o significado é que na desolação Deus brilhou. A violação Peres e Zera foi curada em Cristo (Mat. 1: 3).</w:t>
      </w:r>
    </w:p>
    <w:p>
      <w:pPr>
        <w:pStyle w:val="Normal"/>
        <w:rPr>
          <w:lang w:val="pt-PT"/>
        </w:rPr>
      </w:pPr>
      <w:r>
        <w:rPr>
          <w:lang w:val="pt-PT"/>
        </w:rPr>
        <w:br/>
      </w:r>
      <w:r>
        <w:rPr>
          <w:b/>
          <w:bCs/>
          <w:lang w:val="pt-PT"/>
        </w:rPr>
        <w:t>6º mês:</w:t>
      </w:r>
      <w:r>
        <w:rPr>
          <w:lang w:val="pt-PT"/>
        </w:rPr>
        <w:t xml:space="preserve"> vigilante de uma cidade; torcido; trombeta.</w:t>
        <w:br/>
        <w:t>Sabemos que o primeiro dia do sétimo mês tipicamente transmite o significado de Cristo, nosso salvador, retornando como rei. No entanto, antes que o Messias retorna as pessoas continuam a pecar a maiores e maiores graus, mas os vigias soar os alarmes e se preparar para o Messias.</w:t>
      </w:r>
    </w:p>
    <w:p>
      <w:pPr>
        <w:pStyle w:val="Normal"/>
        <w:rPr>
          <w:lang w:val="pt-PT"/>
        </w:rPr>
      </w:pPr>
      <w:r>
        <w:rPr>
          <w:lang w:val="pt-PT"/>
        </w:rPr>
        <w:br/>
      </w:r>
      <w:r>
        <w:rPr>
          <w:b/>
          <w:bCs/>
          <w:lang w:val="pt-PT"/>
        </w:rPr>
        <w:t>7º mês:</w:t>
      </w:r>
      <w:r>
        <w:rPr>
          <w:lang w:val="pt-PT"/>
        </w:rPr>
        <w:t xml:space="preserve"> ele salvou; um determinado um, dos filhos de Efraim (669) double ash-heap: I deve ser duplamente frutífera.</w:t>
        <w:br/>
        <w:t>Significado: Deus Pai nos salvou através do Messias. Messias foi obediente à lei de Seu Pai até ao ponto da morte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A colheita no final do milênio duplica o espiritual com a criação física, que é em si curado. Esta não é uma simples referência às bênçãos duplas de Joseph, mas sim da Primeira Ressurreição em que Joseph é abençoado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Zacarias 09:12 Voltar à sua fortaleza, ó presos de esperança; hoje anuncio que vou restaurar para o dobro. 13 Pois curvei Judá como o meu arco; Fiz Efraim sua seta. Eu vou brandir seus filhos, ó Sião, sobre seus filhos, ó Grécia, e exercem você como a espada de um guerreiro. 14 Então o Senhor aparecerá sobre eles, ea sua flecha sairá como o relâmpago; o Senhor Deus fará soar a trombeta, e marchar adiante nos redemoinhos do sul. 15 O Senhor dos exércitos irá protegê-los, e eles devorarão e pisarão os fundibulários; e beberão seu sangue como o vinho, e ser completo como uma tigela, encharcado como os cantos do altar. 16 Naquele dia o Senhor seu Deus irá salvá-los, pois são o rebanho do seu povo; de como as pedras de uma coroa eles resplandecerão na sua terra. 17 Sim, quão bom e quão justo seja! Grain fará os jovens florescem, eo mosto as donzelas. (RSV)</w:t>
      </w:r>
    </w:p>
    <w:p>
      <w:pPr>
        <w:pStyle w:val="Normal"/>
        <w:rPr>
          <w:lang w:val="pt-PT"/>
        </w:rPr>
      </w:pPr>
      <w:r>
        <w:rPr>
          <w:lang w:val="pt-PT"/>
        </w:rPr>
        <w:br/>
      </w:r>
      <w:r>
        <w:rPr>
          <w:b/>
          <w:bCs/>
          <w:lang w:val="pt-PT"/>
        </w:rPr>
        <w:t>8º mês:</w:t>
      </w:r>
      <w:r>
        <w:rPr>
          <w:lang w:val="pt-PT"/>
        </w:rPr>
        <w:t xml:space="preserve"> tecelão; habitante de Husá; Aumentar:</w:t>
        <w:br/>
        <w:t>Significado: o tecelão, o habitante de Husá da família de Zera que carregava o fio escarlate. O mês Oitavo continua a seqüência de volta para o Ano Novo e é dado o dom da graça novamente no Messias. Tece, assim, o direito de primogenitura e cetro promete juntos como vemos o período de apenas Regra crescente no futuro.</w:t>
      </w:r>
    </w:p>
    <w:p>
      <w:pPr>
        <w:pStyle w:val="Normal"/>
        <w:rPr>
          <w:lang w:val="pt-PT"/>
        </w:rPr>
      </w:pPr>
      <w:r>
        <w:rPr>
          <w:lang w:val="pt-PT"/>
        </w:rPr>
        <w:br/>
      </w:r>
      <w:r>
        <w:rPr>
          <w:b/>
          <w:bCs/>
          <w:lang w:val="pt-PT"/>
        </w:rPr>
        <w:t>9o mês:</w:t>
      </w:r>
      <w:r>
        <w:rPr>
          <w:lang w:val="pt-PT"/>
        </w:rPr>
        <w:t xml:space="preserve"> meu pai é ajuda; aflição; um filho da mão direita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Significado: nos lembra que Deus é o Pai nosso "Rock". Ele e Sua Lei nunca mudam. Contanto que obedecer a Deus e Sua Lei Ele vai ver-nos por momentos de aflição ou julgamento. Messias é à sua direita como nosso Sumo Sacerdote, irmão mais velho, mediador / helper para ajudar ou ajudar-nos através da tribulação.</w:t>
      </w:r>
    </w:p>
    <w:p>
      <w:pPr>
        <w:pStyle w:val="Normal"/>
        <w:rPr>
          <w:lang w:val="pt-PT"/>
        </w:rPr>
      </w:pPr>
      <w:r>
        <w:rPr>
          <w:lang w:val="pt-PT"/>
        </w:rPr>
        <w:br/>
      </w:r>
      <w:r>
        <w:rPr>
          <w:b/>
          <w:bCs/>
          <w:lang w:val="pt-PT"/>
        </w:rPr>
        <w:t>10º mês:</w:t>
      </w:r>
      <w:r>
        <w:rPr>
          <w:lang w:val="pt-PT"/>
        </w:rPr>
        <w:t xml:space="preserve"> impetuoso; caindo; gota, gotejamento, destilar, profetiza, pregar, o discurso; Aumentar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O significado é acelerar, o profetizar, e falar a palavra de Deus.</w:t>
      </w:r>
    </w:p>
    <w:p>
      <w:pPr>
        <w:pStyle w:val="Normal"/>
        <w:rPr>
          <w:lang w:val="pt-PT"/>
        </w:rPr>
      </w:pPr>
      <w:r>
        <w:rPr>
          <w:lang w:val="pt-PT"/>
        </w:rPr>
        <w:br/>
      </w:r>
      <w:r>
        <w:rPr>
          <w:b/>
          <w:bCs/>
          <w:lang w:val="pt-PT"/>
        </w:rPr>
        <w:t>11º mês:</w:t>
      </w:r>
      <w:r>
        <w:rPr>
          <w:lang w:val="pt-PT"/>
        </w:rPr>
        <w:t xml:space="preserve"> Yahovah construiu; principesco, dos filhos de Efraim (669) double ash-heap: I deve ser duplamente frutífera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A cura da brecha entre Judá e Israel ocorre através das bênçãos de Efraim nos dias finais.</w:t>
        <w:br/>
        <w:br/>
      </w:r>
      <w:r>
        <w:rPr>
          <w:b/>
          <w:bCs/>
          <w:lang w:val="pt-PT"/>
        </w:rPr>
        <w:t>12 meses:</w:t>
      </w:r>
      <w:r>
        <w:rPr>
          <w:lang w:val="pt-PT"/>
        </w:rPr>
        <w:t xml:space="preserve"> mundana; caindo, de 5197 a cair, gotejamento, destilar, profetiza, pregar, o discurso de "leão de Deus. Ariel =" leão de Deus "ou" leoa de Deus "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Nos últimos dias, os filhos de Deus será leões como jovens e pregará a profecia / evangelho do Reino de Deus para o mundo e, em seguida, virá o fim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Em seguida, vamos ficar no nosso lugar atribuído nas ressurreições e no Fim dos Dias (cf. Dan. 12: 1-13).</w:t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pt-PT"/>
      </w:rPr>
      <w:tab/>
    </w:r>
    <w:r>
      <w:rPr>
        <w:rStyle w:val="Hps"/>
        <w:i/>
        <w:iCs/>
        <w:lang w:val="pt-PT"/>
      </w:rPr>
      <w:t>Sacerdócio de</w:t>
    </w:r>
    <w:r>
      <w:rPr>
        <w:rStyle w:val="Shorttext"/>
        <w:i/>
        <w:iCs/>
        <w:lang w:val="pt-PT"/>
      </w:rPr>
      <w:t xml:space="preserve"> </w:t>
    </w:r>
    <w:r>
      <w:rPr>
        <w:rStyle w:val="Hps"/>
        <w:i/>
        <w:iCs/>
        <w:lang w:val="pt-PT"/>
      </w:rPr>
      <w:t>Eloah</w:t>
    </w:r>
    <w:r>
      <w:rPr>
        <w:rStyle w:val="Shorttext"/>
        <w:i/>
        <w:iCs/>
        <w:lang w:val="pt-PT"/>
      </w:rPr>
      <w:t xml:space="preserve">: </w:t>
    </w:r>
    <w:r>
      <w:rPr>
        <w:rStyle w:val="Hps"/>
        <w:i/>
        <w:iCs/>
        <w:lang w:val="pt-PT"/>
      </w:rPr>
      <w:t>Reorganização</w:t>
    </w:r>
    <w:r>
      <w:rPr>
        <w:rStyle w:val="Shorttext"/>
        <w:i/>
        <w:iCs/>
        <w:lang w:val="pt-PT"/>
      </w:rPr>
      <w:t xml:space="preserve"> </w:t>
    </w:r>
    <w:r>
      <w:rPr>
        <w:rStyle w:val="Hps"/>
        <w:i/>
        <w:iCs/>
        <w:lang w:val="pt-PT"/>
      </w:rPr>
      <w:t>sob</w:t>
    </w:r>
    <w:r>
      <w:rPr>
        <w:rStyle w:val="Shorttext"/>
        <w:i/>
        <w:iCs/>
        <w:lang w:val="pt-PT"/>
      </w:rPr>
      <w:t xml:space="preserve"> </w:t>
    </w:r>
    <w:r>
      <w:rPr>
        <w:rStyle w:val="Hps"/>
        <w:i/>
        <w:iCs/>
        <w:lang w:val="pt-PT"/>
      </w:rPr>
      <w:t>Davi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  <w:lang w:val="pt-PT"/>
      </w:rPr>
      <w:tab/>
    </w:r>
    <w:r>
      <w:rPr>
        <w:rStyle w:val="Hps"/>
        <w:i/>
        <w:iCs/>
        <w:lang w:val="pt-PT"/>
      </w:rPr>
      <w:t>Sacerdócio de</w:t>
    </w:r>
    <w:r>
      <w:rPr>
        <w:rStyle w:val="Shorttext"/>
        <w:i/>
        <w:iCs/>
        <w:lang w:val="pt-PT"/>
      </w:rPr>
      <w:t xml:space="preserve"> </w:t>
    </w:r>
    <w:r>
      <w:rPr>
        <w:rStyle w:val="Hps"/>
        <w:i/>
        <w:iCs/>
        <w:lang w:val="pt-PT"/>
      </w:rPr>
      <w:t>Eloah</w:t>
    </w:r>
    <w:r>
      <w:rPr>
        <w:rStyle w:val="Shorttext"/>
        <w:i/>
        <w:iCs/>
        <w:lang w:val="pt-PT"/>
      </w:rPr>
      <w:t xml:space="preserve">: </w:t>
    </w:r>
    <w:r>
      <w:rPr>
        <w:rStyle w:val="Hps"/>
        <w:i/>
        <w:iCs/>
        <w:lang w:val="pt-PT"/>
      </w:rPr>
      <w:t>Reorganização</w:t>
    </w:r>
    <w:r>
      <w:rPr>
        <w:rStyle w:val="Shorttext"/>
        <w:i/>
        <w:iCs/>
        <w:lang w:val="pt-PT"/>
      </w:rPr>
      <w:t xml:space="preserve"> </w:t>
    </w:r>
    <w:r>
      <w:rPr>
        <w:rStyle w:val="Hps"/>
        <w:i/>
        <w:iCs/>
        <w:lang w:val="pt-PT"/>
      </w:rPr>
      <w:t>sob</w:t>
    </w:r>
    <w:r>
      <w:rPr>
        <w:rStyle w:val="Shorttext"/>
        <w:i/>
        <w:iCs/>
        <w:lang w:val="pt-PT"/>
      </w:rPr>
      <w:t xml:space="preserve"> </w:t>
    </w:r>
    <w:r>
      <w:rPr>
        <w:rStyle w:val="Hps"/>
        <w:i/>
        <w:iCs/>
        <w:lang w:val="pt-PT"/>
      </w:rPr>
      <w:t>David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Titl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5:45:00Z</dcterms:created>
  <dc:creator>Wade Cox tr 2016</dc:creator>
  <dc:description/>
  <cp:keywords/>
  <dc:language>en-US</dc:language>
  <cp:lastModifiedBy> Denise Sostaric</cp:lastModifiedBy>
  <cp:lastPrinted>2003-03-01T10:05:00Z</cp:lastPrinted>
  <dcterms:modified xsi:type="dcterms:W3CDTF">2016-02-20T05:29:00Z</dcterms:modified>
  <cp:revision>4</cp:revision>
  <dc:subject/>
  <dc:title>Sacerdócio de Eloah: Reorganização sob David [117]</dc:title>
</cp:coreProperties>
</file>