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108]</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O Significado da Visão de Ezekiel</w:t>
      </w:r>
    </w:p>
    <w:p>
      <w:pPr>
        <w:pStyle w:val="Normal"/>
        <w:spacing w:before="0" w:after="60"/>
        <w:jc w:val="center"/>
        <w:rPr>
          <w:rFonts w:ascii="Arial" w:hAnsi="Arial" w:cs="Arial"/>
          <w:sz w:val="12"/>
          <w:szCs w:val="72"/>
          <w:lang w:val="pt-PT"/>
        </w:rPr>
      </w:pPr>
      <w:r>
        <w:rPr>
          <w:rFonts w:cs="Arial" w:ascii="Arial" w:hAnsi="Arial"/>
          <w:sz w:val="12"/>
          <w:szCs w:val="72"/>
          <w:lang w:val="pt-PT"/>
        </w:rPr>
      </w:r>
    </w:p>
    <w:p>
      <w:pPr>
        <w:pStyle w:val="NormalWeb"/>
        <w:jc w:val="center"/>
        <w:rPr>
          <w:sz w:val="16"/>
          <w:lang w:val="pt-PT"/>
        </w:rPr>
      </w:pPr>
      <w:r>
        <w:rPr>
          <w:sz w:val="16"/>
          <w:lang w:val="pt-PT"/>
        </w:rPr>
        <w:t>(Edição 2.0 19950421-19990703-20071114)</w:t>
      </w:r>
    </w:p>
    <w:p>
      <w:pPr>
        <w:pStyle w:val="Normal"/>
        <w:rPr>
          <w:sz w:val="22"/>
          <w:lang w:val="pt-PT"/>
        </w:rPr>
      </w:pPr>
      <w:r>
        <w:rPr>
          <w:sz w:val="22"/>
          <w:lang w:val="pt-PT"/>
        </w:rPr>
      </w:r>
    </w:p>
    <w:p>
      <w:pPr>
        <w:pStyle w:val="Normal"/>
        <w:ind w:left="360" w:right="317" w:hanging="0"/>
        <w:rPr>
          <w:sz w:val="22"/>
          <w:lang w:val="pt-PT"/>
        </w:rPr>
      </w:pPr>
      <w:r>
        <w:rPr>
          <w:sz w:val="22"/>
          <w:lang w:val="pt-PT"/>
        </w:rPr>
        <w:t>A Visão de Ezekiel foi explicada como sendo astronave com rodas e asas e outros objetos fantásticos. A Bíblia os identifica claramente como Querubim. O que significa a visão? Que lições serão tiradas lá da visão? Aqui nós vemos a significação.</w:t>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Direito autorais </w:t>
      </w:r>
      <w:r>
        <w:rPr>
          <w:rFonts w:cs="Arial" w:ascii="Arial" w:hAnsi="Arial"/>
          <w:b/>
          <w:bCs/>
          <w:color w:val="000000"/>
          <w:lang w:val="ms-MY"/>
        </w:rPr>
        <w:t>©</w:t>
      </w:r>
      <w:r>
        <w:rPr>
          <w:b/>
          <w:position w:val="-2"/>
          <w:lang w:val="pt-PT"/>
        </w:rPr>
        <w:t xml:space="preserve"> </w:t>
      </w:r>
      <w:r>
        <w:rPr>
          <w:b/>
          <w:lang w:val="pt-PT"/>
        </w:rPr>
        <w:t>1995, 1998, 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bookmarkStart w:id="0" w:name="OLE_LINK2"/>
      <w:bookmarkStart w:id="1" w:name="OLE_LINK1"/>
      <w:bookmarkEnd w:id="0"/>
      <w:bookmarkEnd w:id="1"/>
      <w:r>
        <w:rPr>
          <w:b/>
          <w:sz w:val="32"/>
          <w:lang w:val="pt-PT"/>
        </w:rPr>
        <w:t xml:space="preserve"> </w:t>
      </w:r>
      <w:r>
        <w:rPr>
          <w:b/>
          <w:sz w:val="32"/>
          <w:lang w:val="pt-PT"/>
        </w:rPr>
        <w:t>O Significado da Visão de Ezekiel</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QUOTES"/>
        <w:rPr/>
      </w:pPr>
      <w:r>
        <w:rPr>
          <w:lang w:val="pt-PT"/>
        </w:rPr>
        <w:t>Ezekiel 1:1-28 entre o trigésimo ano, no quarto mês, no quinto dia do mês, como eu estava entre os exílios pelo rio Chebar, os céus foram abertos e eu vi visões de Deus. 2 no quinto dia do mês (foi o quinto ano do exílio de Rei Jehoi'achin), 3 a palavra do SENHOR veio a Ezekiel o padre, o filho de Buzi, na terra do Chalde'ans pelo rio Chebar; e a mão do SENHOR estava lá nele. 4 como olhei eu, veja, um vento tempestuoso saiu do norte e uma grande nuvem, com círculo de brilho sobre isto, e ato de flamejar de fogo adiante continuamente, e no meio do fogo, como estava vislumbrando bronze. 5 e do meio disto veio a semelhança de quatro criaturas vivas. E este era o aparecimento delas: eles tiveram a forma de homens, 6 mas cada teve quatro faces e cada um deles teve quatro asas. 7 as pernas delas eram diretas e as solas dos pés delas estavam como a sola do pé de um bezerro; e eles brilharam goste de bronze polido. 8 debaixo das asas delas nos quatro lados delas eles tiveram mãos humanas. E os quatro tiveram as faces delas e as asas delas assim: 9 as asas delas tocaram um ao outro; eles foram diretamente adiante todo um, sem virar como foram eles. 10 como para a semelhança das faces delas, cada teve a face de um homem na frente; os quatro tiveram a face de um leão à direita lado, os quatro tiveram a face de um boi no lado esquerdo e os quatro tiveram a face de uma águia à parte de trás. 11 tal era as faces delas. E as asas delas foram abertas acima fora; cada criatura teve duas asas cada dos quais emocionado a asa de outro, enquanto dois coberto os corpos delas. 12 e cada foi dianteiro diretamente; onde quer que o espírito fosse, eles foram, sem virar como foram eles. 13 no meio das criaturas vivas havia algo que se pareceu com carvão ardentes de fogo, como tochas que movem para lá e para cá entre as criaturas vivas; e o fogo era luminoso, e fora do fogo foi raio adiante. 14 e as criaturas vivas arremessaram para lá e para cá, como um flash de raio. 15 agora como eu olhei para as criaturas vivas, eu vi uma roda na terra ao lado das criaturas vivas, um para cada um dos quatro deles. 16 como para o aparecimento das rodas e a construção delas: o aparecimento delas estava como o vislumbrar de um chrysolite; e os quatro tiveram a mesma semelhança, a construção delas sendo como seja uma roda dentro de uma roda. 17 quando eles foram, eles entraram quaisquer das quatro direções delas sem virar como foram eles. 18 as quatro rodas tiveram beiras e eles tiveram raios; e as beiras delas estavam cheio de olhos arredonde sobre. 19 e quando as criaturas vivas foram, as rodas foram ao lado deles; e quando as criaturas vivas subirem da terra, a rosa de rodas. 20 onde quer que o espírito fosse, eles foram e as rodas subiram junto com eles; para o espírito das criaturas vivas estava nas rodas. 21 quando esses foram, estes foram; e quando esses estavam, estes estavam; e quando esses subirem da terra, as rodas subiram junto com eles; para o espírito das criaturas vivas estava nas rodas. 22 em cima das cabeças das criaturas vivas havia a semelhança de um firmamento, enquanto lustrando igual cristal, esparramado fora sobre as cabeças delas. 23 e debaixo do firmamento as asas delas estavam esticadas fora reta, um para outro; e cada criatura teve dois coberta de asas seu corpo. 24 e quando eles foram, eu ouvi o som das asas delas gostar do som de muitas águas, como o trovão do Todo-poderoso, um som de tumulto como o som de um anfitrião; quando eles ficavam parado, eles abaixaram as asas delas. 25 e lá veio uma voz de sobre o firmamento em cima das cabeças delas; quando eles ficavam parado, eles abaixaram as asas delas. 26 e sobre o firmamento em cima das cabeças delas havia a semelhança de um trono, em aparecimento como safira; e sentou sobre a semelhança de um trono era uma semelhança como seja de uma forma humana. 27 e para cima do que teve o aparecimento dos lombos dele eu vi como estava vislumbrando bronze, como o aparecimento de fogo incluído em volta sobre; e para baixo do que teve o aparecimento dos lombos dele eu vi como seja o aparecimento de fogo, e havia círculo de brilho sobre ele. 28 como o aparecimento do arco que está na nuvem no dia de chuva, assim era o aparecimento do círculo de brilho sobre. Tal era o aparecimento da semelhança da glória do SENHOR. E quando eu ver isto, eu caí em minha face e eu ouvi a voz de uma oração. (RSV)</w:t>
      </w:r>
    </w:p>
    <w:p>
      <w:pPr>
        <w:pStyle w:val="TextBody"/>
        <w:rPr>
          <w:color w:val="000000"/>
          <w:lang w:val="pt-PT"/>
        </w:rPr>
      </w:pPr>
      <w:r>
        <w:rPr>
          <w:color w:val="000000"/>
          <w:lang w:val="pt-PT"/>
        </w:rPr>
      </w:r>
    </w:p>
    <w:p>
      <w:pPr>
        <w:pStyle w:val="TextBody"/>
        <w:rPr/>
      </w:pPr>
      <w:r>
        <w:rPr>
          <w:color w:val="000000"/>
          <w:lang w:val="pt-PT"/>
        </w:rPr>
        <w:t>No Quinto dia do Quarto mês chamado Tammuz (approx. Julho) de 594 BCE, o quinto ano do cativeiro de Jehoiachin no Trigésimo ano do Calendário Sagrado, o profeta Ezekiel era determinado uma visão nos bancos do rio Chebar (Ezek. 1:1ff.).</w:t>
      </w:r>
      <w:r>
        <w:rPr>
          <w:lang w:val="pt-PT"/>
        </w:rPr>
        <w:t xml:space="preserve"> </w:t>
      </w:r>
      <w:r>
        <w:rPr>
          <w:color w:val="000000"/>
          <w:lang w:val="pt-PT"/>
        </w:rPr>
        <w:t>Ele estava com os outros cativos da tribo de Judah que tinha sido trazido lá no reinado de Nebuchadnezzar, rei de Babilônia.</w:t>
      </w:r>
    </w:p>
    <w:p>
      <w:pPr>
        <w:pStyle w:val="TextBody"/>
        <w:rPr>
          <w:color w:val="000000"/>
          <w:lang w:val="pt-PT"/>
        </w:rPr>
      </w:pPr>
      <w:r>
        <w:rPr>
          <w:color w:val="000000"/>
          <w:lang w:val="pt-PT"/>
        </w:rPr>
      </w:r>
    </w:p>
    <w:p>
      <w:pPr>
        <w:pStyle w:val="TextBody"/>
        <w:rPr>
          <w:color w:val="000000"/>
          <w:lang w:val="pt-PT"/>
        </w:rPr>
      </w:pPr>
      <w:r>
        <w:rPr>
          <w:color w:val="000000"/>
          <w:lang w:val="pt-PT"/>
        </w:rPr>
        <w:t>Ele era determinado a visão pelo rio Chebar e enviou para outro rio de nome semelhante que era um tributário do sistema de Eufrates.</w:t>
      </w:r>
    </w:p>
    <w:p>
      <w:pPr>
        <w:pStyle w:val="TextBody"/>
        <w:rPr>
          <w:color w:val="000000"/>
          <w:lang w:val="pt-PT"/>
        </w:rPr>
      </w:pPr>
      <w:r>
        <w:rPr>
          <w:color w:val="000000"/>
          <w:lang w:val="pt-PT"/>
        </w:rPr>
      </w:r>
    </w:p>
    <w:p>
      <w:pPr>
        <w:pStyle w:val="TextBody"/>
        <w:rPr>
          <w:color w:val="000000"/>
          <w:lang w:val="pt-PT"/>
        </w:rPr>
      </w:pPr>
      <w:r>
        <w:rPr>
          <w:color w:val="000000"/>
          <w:lang w:val="pt-PT"/>
        </w:rPr>
        <w:t>Os profetas que Ezekiel e Daniel eram do mesmo período. Não obstante, Deus negociou separadamente com e por eles.</w:t>
      </w:r>
    </w:p>
    <w:p>
      <w:pPr>
        <w:pStyle w:val="TextBody"/>
        <w:rPr>
          <w:color w:val="000000"/>
          <w:lang w:val="pt-PT"/>
        </w:rPr>
      </w:pPr>
      <w:r>
        <w:rPr>
          <w:color w:val="000000"/>
          <w:lang w:val="pt-PT"/>
        </w:rPr>
      </w:r>
    </w:p>
    <w:p>
      <w:pPr>
        <w:pStyle w:val="TextBody"/>
        <w:rPr>
          <w:color w:val="000000"/>
          <w:lang w:val="pt-PT"/>
        </w:rPr>
      </w:pPr>
      <w:r>
        <w:rPr>
          <w:color w:val="000000"/>
          <w:lang w:val="pt-PT"/>
        </w:rPr>
        <w:t>Ezekiel seria dado uma visão do quatro Querubim que cobre o Trono de Deus e através de símbolos ele foi mostrado o Plano inteiro de Salvação e o papel da nação de Israel (que inclui o eleito Pagão) naquele plano como o sacerdócio do mundo.</w:t>
      </w:r>
    </w:p>
    <w:p>
      <w:pPr>
        <w:pStyle w:val="TextBody"/>
        <w:rPr>
          <w:color w:val="000000"/>
          <w:lang w:val="pt-PT"/>
        </w:rPr>
      </w:pPr>
      <w:r>
        <w:rPr>
          <w:color w:val="000000"/>
          <w:lang w:val="pt-PT"/>
        </w:rPr>
      </w:r>
    </w:p>
    <w:p>
      <w:pPr>
        <w:pStyle w:val="TextBody"/>
        <w:rPr>
          <w:color w:val="000000"/>
          <w:lang w:val="pt-PT"/>
        </w:rPr>
      </w:pPr>
      <w:r>
        <w:rPr>
          <w:color w:val="000000"/>
          <w:lang w:val="pt-PT"/>
        </w:rPr>
        <w:t>Porém, o primeiro fato importante que pode ser deduzido desta visão é isso da fixação dos anos de Jubileu e os anos de Sábado sagrado. Isto torna possível a restauração dos Sábados sagrados de terra na hora do fim; para restauração é essencial à prosperidade continuada de nossas pessoas. A restauração do sistema inteiro do governo de Deus só é possível de uma restauração dos Jubileus. O cálculo do Jubileu é simplesmente estabelecido por esta declaração de Ezekiel: nos dá uma data histórica verificável junto com a declaração de qual ano do Calendário Sagrado que isto era, i.e. o Trigésimo.</w:t>
      </w:r>
    </w:p>
    <w:p>
      <w:pPr>
        <w:pStyle w:val="TextBody"/>
        <w:rPr>
          <w:color w:val="000000"/>
          <w:lang w:val="pt-PT"/>
        </w:rPr>
      </w:pPr>
      <w:r>
        <w:rPr>
          <w:color w:val="000000"/>
          <w:lang w:val="pt-PT"/>
        </w:rPr>
      </w:r>
    </w:p>
    <w:p>
      <w:pPr>
        <w:pStyle w:val="TextBody"/>
        <w:rPr>
          <w:color w:val="000000"/>
          <w:lang w:val="pt-PT"/>
        </w:rPr>
      </w:pPr>
      <w:r>
        <w:rPr>
          <w:color w:val="000000"/>
          <w:lang w:val="pt-PT"/>
        </w:rPr>
        <w:t>O quinto ano do cativeiro de Jehoiachin é estabelecido da maneira seguinte. Nós sabemos que Jerusalém caiu e aquele Jehoiachin foi ocupado o prisioneiro no segundo dia de Adar ou 15/16 março, pelo ano 597 BCE (de acordo com Enciclopédia Judaica). Como Adar é o último mês do ano (e este ano era WeAdar ou Adar 2: veja nota a fim de papel), o segundo ano dele começou um mês depois em Nisan ou abril 597 BCE, no começo do Ano Sagrado. O quinto ano era então 594 BCE que estabelece o Trigésimo ano do Calendário Sagrado a 594 BCE. Os anos de Jubileu caíram então nos anos 574 BCE e 524 BCE por aquele século e assim por diante para 1 CE, e a conversão para as eras atuais colocou o primeiro ano de Jubileu da era atual a 27.</w:t>
      </w:r>
    </w:p>
    <w:p>
      <w:pPr>
        <w:pStyle w:val="TextBody"/>
        <w:rPr>
          <w:color w:val="000000"/>
          <w:lang w:val="pt-PT"/>
        </w:rPr>
      </w:pPr>
      <w:r>
        <w:rPr>
          <w:color w:val="000000"/>
          <w:lang w:val="pt-PT"/>
        </w:rPr>
      </w:r>
    </w:p>
    <w:p>
      <w:pPr>
        <w:pStyle w:val="TextBody"/>
        <w:rPr/>
      </w:pPr>
      <w:r>
        <w:rPr>
          <w:color w:val="000000"/>
          <w:lang w:val="pt-PT"/>
        </w:rPr>
        <w:t xml:space="preserve">Cristo começou o ministério dele à Páscoa de 28 CE ao término do ano de Jubileu. Ele foi batizado 50 dias antes daquela data e executou o primeiro milagre dele da água em vinho antes de tempo (Jn. 2:4) ao término do ano de Jubileu, alguns dias antes da Páscoa, enquanto ele ainda buscava na Galiléia o jejum de 40-dia (Tapete. 4:2). Isto era antes de ele abaixasse Capernaeum durante os poucos dias antes da Páscoa (Jn. 2:12) (cf. a </w:t>
      </w:r>
      <w:r>
        <w:rPr>
          <w:i/>
          <w:color w:val="000000"/>
          <w:lang w:val="pt-PT"/>
        </w:rPr>
        <w:t>Leitura de papel a Lei com Ezra e Nehemiah (Não. 250)</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O próximo ano de Jubileu era 77 CE. As datas dos anos antes deste Jubileu são de grande significação. Os três Sábados sagrados antes do 77 Jubileu de CE eram 62 CE, 69 CE e 76 CE.</w:t>
      </w:r>
    </w:p>
    <w:p>
      <w:pPr>
        <w:pStyle w:val="TextBody"/>
        <w:rPr>
          <w:color w:val="000000"/>
          <w:lang w:val="pt-PT"/>
        </w:rPr>
      </w:pPr>
      <w:r>
        <w:rPr>
          <w:color w:val="000000"/>
          <w:lang w:val="pt-PT"/>
        </w:rPr>
      </w:r>
    </w:p>
    <w:p>
      <w:pPr>
        <w:pStyle w:val="TextBody"/>
        <w:rPr/>
      </w:pPr>
      <w:r>
        <w:rPr>
          <w:color w:val="000000"/>
          <w:lang w:val="pt-PT"/>
        </w:rPr>
        <w:t xml:space="preserve">Ano de O 62 marcou de CE o fim das 62 semanas de anos de Daniel 9:25, um eliminação dos dízimos para o físico de Templo, e uma morte faz um de ungiu de segundo. Faça período 70 CE o de 62 para de CE Templo físico foi destruído e sistema do de dízimo foi transferido ao espiritual de Templo da Igreja selva de na (cf. que de documentos dos </w:t>
      </w:r>
      <w:r>
        <w:rPr>
          <w:i/>
          <w:color w:val="000000"/>
          <w:lang w:val="pt-PT"/>
        </w:rPr>
        <w:t>Dizimam (Não. 161)</w:t>
      </w:r>
      <w:r>
        <w:rPr>
          <w:color w:val="000000"/>
          <w:lang w:val="pt-PT"/>
        </w:rPr>
        <w:t xml:space="preserve">; </w:t>
      </w:r>
      <w:r>
        <w:rPr>
          <w:i/>
          <w:color w:val="000000"/>
          <w:lang w:val="pt-PT"/>
        </w:rPr>
        <w:t>Uma lei de Deus (Não. L1)</w:t>
      </w:r>
      <w:r>
        <w:rPr>
          <w:color w:val="000000"/>
          <w:lang w:val="pt-PT"/>
        </w:rPr>
        <w:t xml:space="preserve"> e uma série de Lei (Nos. 252-263)). O primeiro ungido um pessoa ao término das primeiras sete semanas de era de anos Nehemiah. Este ano foi o trinta-segundo ano de Artaxerxes II (Arsakes) entram em 372 BCE, quando devolveu de Nehemiah (Neh. 13:10-18) limpou de e o Templo os de e sagrados de Sábados.</w:t>
      </w:r>
    </w:p>
    <w:p>
      <w:pPr>
        <w:pStyle w:val="TextBody"/>
        <w:rPr>
          <w:color w:val="000000"/>
          <w:lang w:val="pt-PT"/>
        </w:rPr>
      </w:pPr>
      <w:r>
        <w:rPr>
          <w:color w:val="000000"/>
          <w:lang w:val="pt-PT"/>
        </w:rPr>
      </w:r>
    </w:p>
    <w:p>
      <w:pPr>
        <w:pStyle w:val="TextBody"/>
        <w:rPr>
          <w:color w:val="000000"/>
          <w:lang w:val="pt-PT"/>
        </w:rPr>
      </w:pPr>
      <w:r>
        <w:rPr>
          <w:color w:val="000000"/>
          <w:lang w:val="pt-PT"/>
        </w:rPr>
        <w:t>O segundo ungiu a pessoa era James, irmão de Jesus Cristo e ancião e bispo de Jerusalém que era bêbedo em 62 CE. De 63 CE, a última semana de anos começou com as perseguições de Nero e o martírio de Paul e Peter e o começo das dificuldades que se tornaram a Guerra judia. 69 CE era o ano de Sábado sagrado antes do fim dos 40 anos dado a Judah como o sinal de Jonah do ministério de Cristo. Judah era determinado um ano-para-um-dia em base do período permitido a Nineveh arrependimento o ministério de Jonah seguinte.</w:t>
      </w:r>
    </w:p>
    <w:p>
      <w:pPr>
        <w:pStyle w:val="TextBody"/>
        <w:rPr>
          <w:color w:val="000000"/>
          <w:lang w:val="pt-PT"/>
        </w:rPr>
      </w:pPr>
      <w:r>
        <w:rPr>
          <w:color w:val="000000"/>
          <w:lang w:val="pt-PT"/>
        </w:rPr>
      </w:r>
    </w:p>
    <w:p>
      <w:pPr>
        <w:pStyle w:val="TextBody"/>
        <w:rPr>
          <w:color w:val="000000"/>
          <w:lang w:val="pt-PT"/>
        </w:rPr>
      </w:pPr>
      <w:r>
        <w:rPr>
          <w:color w:val="000000"/>
          <w:lang w:val="pt-PT"/>
        </w:rPr>
        <w:t>Cristo profetizou a Judah para três anos (Jonah profetizou durante três dias) e Judah foi permitido 40 anos aos 40 dias de Nineveh. Nineveh se arrependeu; Judah não fez. O último período de sete-ano do ciclo de Jubileu do ministério de Cristo viu a destruição do Templo em 70 CE que terminaram as 70 semanas de anos do Decreto de Darius em 421 BCE e a remoção de autoridade espiritual de Jerusalém para a Igreja das sete eras.</w:t>
      </w:r>
    </w:p>
    <w:p>
      <w:pPr>
        <w:pStyle w:val="TextBody"/>
        <w:rPr>
          <w:color w:val="000000"/>
          <w:lang w:val="pt-PT"/>
        </w:rPr>
      </w:pPr>
      <w:r>
        <w:rPr>
          <w:color w:val="000000"/>
          <w:lang w:val="pt-PT"/>
        </w:rPr>
      </w:r>
    </w:p>
    <w:p>
      <w:pPr>
        <w:pStyle w:val="TextBody"/>
        <w:rPr/>
      </w:pPr>
      <w:r>
        <w:rPr>
          <w:color w:val="000000"/>
          <w:lang w:val="pt-PT"/>
        </w:rPr>
        <w:t>Por 73 CE tinha caído o Masada e Judah foi levado cativo, de forma que pelo Sábado sagrado de 76 CE e o Jubileu de 77 CE o processo estava completo à extensão que o ano de triplo-colheita de 75 CE não foi prejudicado e assim permitiu o manter do 76 CE e 77 Sábados sagrados de CE.</w:t>
      </w:r>
      <w:r>
        <w:rPr>
          <w:lang w:val="pt-PT"/>
        </w:rPr>
        <w:t xml:space="preserve"> </w:t>
      </w:r>
      <w:r>
        <w:rPr>
          <w:color w:val="000000"/>
          <w:lang w:val="pt-PT"/>
        </w:rPr>
        <w:t>Em outro palavra, o Eterno realizado a destruição de Judah dentro do sistema que Ele tinha colocado de forma que o crente ainda poderia manter as ordenações dele e preparar de 74 CE para manter o Sábado sagrado e períodos de Jubileu que são uma parte integrante dos Sábados sagrados e são mantidos continuamente. Judah foi enviado em cativeiro porque o espírito da Lei foi profanado. Estavam sendo profanados Sábados sagrados de terra e o sistema de Jubileu foi perdido à extensão que os judeus estavam vendendo terra no Sétimo ano de propriedade individual para terceiros e reformando a terra o ano seguinte; e assim por diante com negócio vendido ou arrendou durante os Banquetes etc. Esta prática escarnece Deus.</w:t>
      </w:r>
    </w:p>
    <w:p>
      <w:pPr>
        <w:pStyle w:val="TextBody"/>
        <w:rPr>
          <w:color w:val="000000"/>
          <w:lang w:val="pt-PT"/>
        </w:rPr>
      </w:pPr>
      <w:r>
        <w:rPr>
          <w:color w:val="000000"/>
          <w:lang w:val="pt-PT"/>
        </w:rPr>
      </w:r>
    </w:p>
    <w:p>
      <w:pPr>
        <w:pStyle w:val="TextBody"/>
        <w:rPr>
          <w:color w:val="000000"/>
          <w:lang w:val="pt-PT"/>
        </w:rPr>
      </w:pPr>
      <w:r>
        <w:rPr>
          <w:color w:val="000000"/>
          <w:lang w:val="pt-PT"/>
        </w:rPr>
        <w:t>O manter dos Sábados sagrados de terra é crítico à prosperidade continuada da nação. O castigo por não manter a Lei e Sábados sagrados de terra e o período de Jubileu é cativeiro nacional (Lev. 26:33-35).</w:t>
      </w:r>
    </w:p>
    <w:p>
      <w:pPr>
        <w:pStyle w:val="TextBody"/>
        <w:rPr>
          <w:color w:val="000000"/>
          <w:lang w:val="pt-PT"/>
        </w:rPr>
      </w:pPr>
      <w:r>
        <w:rPr>
          <w:color w:val="000000"/>
          <w:lang w:val="pt-PT"/>
        </w:rPr>
      </w:r>
    </w:p>
    <w:p>
      <w:pPr>
        <w:pStyle w:val="TextBody"/>
        <w:rPr>
          <w:color w:val="000000"/>
          <w:lang w:val="pt-PT"/>
        </w:rPr>
      </w:pPr>
      <w:r>
        <w:rPr>
          <w:color w:val="000000"/>
          <w:lang w:val="pt-PT"/>
        </w:rPr>
        <w:t>De 2Chronicles 36:20-21, nós sabemos que o propósito da profecia falado de por Jeremiah onde Judah foi levado em cativeiro e Jerusalém e a terra de posição de Judah devasta durante 70 anos, era para a terra reformar ou desfrutar seus Sábados sagrados. porque Judah não tinha mantido corretamente previamente os Sábados sagrados e a Lei durante uns 70 semanas de anos: i.e. da construção do Templo de Solomon que era o período da história de Israel significada pelo segundo Querubim da visão de Ezekiel. Também deveria ser notado que a nação que foi usada para destruir Judah era que destruiu depois do período e Judah foi restabelecido.</w:t>
      </w:r>
    </w:p>
    <w:p>
      <w:pPr>
        <w:pStyle w:val="TextBody"/>
        <w:rPr>
          <w:color w:val="000000"/>
          <w:lang w:val="pt-PT"/>
        </w:rPr>
      </w:pPr>
      <w:r>
        <w:rPr>
          <w:color w:val="000000"/>
          <w:lang w:val="pt-PT"/>
        </w:rPr>
      </w:r>
    </w:p>
    <w:p>
      <w:pPr>
        <w:pStyle w:val="TextBody"/>
        <w:rPr>
          <w:color w:val="000000"/>
          <w:lang w:val="pt-PT"/>
        </w:rPr>
      </w:pPr>
      <w:r>
        <w:rPr>
          <w:color w:val="000000"/>
          <w:lang w:val="pt-PT"/>
        </w:rPr>
        <w:t>Porém, depois do próximo período, i.e. depois da construção do segundo Templo, as 70 semanas de anos e depois que a Lei tinha sido restabelecida por Nehemiah, o terceiro Querubim da visão de Ezekiel era proceder para o período dividido e, depois da poluição de Judah da Lei e rejeição de Cristo, a nação foi enviada em cativeiro; e não seria restabelecido até os dias posteriores. Foram dadas as frutas disto a outras pessoas, i.e. o quarto Querubim ou o período das sete Igrejas que de Eclesiastes 6:6 parecem ser declarados a 2,000 anos passados e ser dispersado e perseguiu. Esta Igreja era protegida através de dispersão (Rotação. 12:15-16).</w:t>
      </w:r>
    </w:p>
    <w:p>
      <w:pPr>
        <w:pStyle w:val="TextBody"/>
        <w:rPr>
          <w:color w:val="000000"/>
          <w:lang w:val="pt-PT"/>
        </w:rPr>
      </w:pPr>
      <w:r>
        <w:rPr>
          <w:color w:val="000000"/>
          <w:lang w:val="pt-PT"/>
        </w:rPr>
      </w:r>
    </w:p>
    <w:p>
      <w:pPr>
        <w:pStyle w:val="QUOTES"/>
        <w:rPr>
          <w:lang w:val="pt-PT"/>
        </w:rPr>
      </w:pPr>
      <w:r>
        <w:rPr>
          <w:lang w:val="pt-PT"/>
        </w:rPr>
        <w:t>Revelação 12:15-16 a serpente despejou água como um rio da boca dele depois da mulher, a varrer com a inundação. 16 mas a terra vieram à ajuda da mulher e a terra abriu sua boca e engoliu o rio que o dragão tinha vertido da boca dele. (RSV)</w:t>
      </w:r>
    </w:p>
    <w:p>
      <w:pPr>
        <w:pStyle w:val="TextBody"/>
        <w:rPr>
          <w:color w:val="000000"/>
          <w:lang w:val="pt-PT"/>
        </w:rPr>
      </w:pPr>
      <w:r>
        <w:rPr>
          <w:color w:val="000000"/>
          <w:lang w:val="pt-PT"/>
        </w:rPr>
      </w:r>
    </w:p>
    <w:p>
      <w:pPr>
        <w:pStyle w:val="TextBody"/>
        <w:rPr>
          <w:color w:val="000000"/>
          <w:lang w:val="pt-PT"/>
        </w:rPr>
      </w:pPr>
      <w:r>
        <w:rPr>
          <w:color w:val="000000"/>
          <w:lang w:val="pt-PT"/>
        </w:rPr>
        <w:t>Em outro palavra, só havia segurança em dispersão e vôo. Este período de vôo continuará até, como disse o Cristo:</w:t>
      </w:r>
    </w:p>
    <w:p>
      <w:pPr>
        <w:pStyle w:val="QUOTES"/>
        <w:rPr>
          <w:lang w:val="pt-PT"/>
        </w:rPr>
      </w:pPr>
      <w:r>
        <w:rPr>
          <w:lang w:val="pt-PT"/>
        </w:rPr>
        <w:t>Matthew 10:23 quando eles o perseguem em uma cidade fuja o próximo para verdadeiramente mim diga a você, você não terá passado por todas as cidades de Israel antes do Filho de homem vem.</w:t>
      </w:r>
    </w:p>
    <w:p>
      <w:pPr>
        <w:pStyle w:val="TextBody"/>
        <w:rPr>
          <w:color w:val="000000"/>
          <w:lang w:val="pt-PT"/>
        </w:rPr>
      </w:pPr>
      <w:r>
        <w:rPr>
          <w:color w:val="000000"/>
          <w:lang w:val="pt-PT"/>
        </w:rPr>
      </w:r>
    </w:p>
    <w:p>
      <w:pPr>
        <w:pStyle w:val="TextBody"/>
        <w:rPr>
          <w:color w:val="000000"/>
          <w:lang w:val="pt-PT"/>
        </w:rPr>
      </w:pPr>
      <w:r>
        <w:rPr>
          <w:color w:val="000000"/>
          <w:lang w:val="pt-PT"/>
        </w:rPr>
        <w:t>Condições estão construindo para outra perseguição com a conduta e supressão de seitas. Porém, Israel também é negociado com como uma nação.</w:t>
      </w:r>
    </w:p>
    <w:p>
      <w:pPr>
        <w:pStyle w:val="TextBody"/>
        <w:rPr>
          <w:color w:val="000000"/>
          <w:lang w:val="pt-PT"/>
        </w:rPr>
      </w:pPr>
      <w:r>
        <w:rPr>
          <w:color w:val="000000"/>
          <w:lang w:val="pt-PT"/>
        </w:rPr>
      </w:r>
    </w:p>
    <w:p>
      <w:pPr>
        <w:pStyle w:val="TextBody"/>
        <w:rPr/>
      </w:pPr>
      <w:r>
        <w:rPr>
          <w:color w:val="000000"/>
          <w:lang w:val="pt-PT"/>
        </w:rPr>
        <w:t>Os Sábados sagrados de terra ainda são obrigatórios na nação. Depois da restauração da nação o Israel dos 1800s, como a Comunidade britânica e os Estados Unidos de América, estes anos se tornou uma dívida acumulando, como é o período do restabelecimento de Judah no Israel do Sábado sagrado de 1948. O período do restabelecimento de convenção era 200 anos mais de quatro períodos de Jubileu do Jubileu de 1777/8 para o Jubileu de 1977/8, e em para 2027/8. O último Jubileu era 1977 e 1976 eram o Sábado sagrado precedente. Os anos de 1975 e 1978 eram notáveis como anos excelentes, 1978 que são de fato um ano de uma inundação de 100-ano.</w:t>
      </w:r>
      <w:r>
        <w:rPr>
          <w:lang w:val="pt-PT"/>
        </w:rPr>
        <w:t xml:space="preserve"> </w:t>
      </w:r>
      <w:r>
        <w:rPr>
          <w:color w:val="000000"/>
          <w:lang w:val="pt-PT"/>
        </w:rPr>
        <w:t>O Sábado sagrado seguinte em 1984 foi precedido antes de um ano muito bom e teve sucesso antes de um ano excelente. Vale que nota que o Ano Sagrado que começa ao término de 1983 de março terminou uma seca prolongada de alguns anos na Austrália. Chuva registra do autor mostrou sem dúvida que os Sábados sagrados e os anos de colheita ótimos são fatos vivos.</w:t>
      </w:r>
    </w:p>
    <w:p>
      <w:pPr>
        <w:pStyle w:val="TextBody"/>
        <w:rPr>
          <w:color w:val="000000"/>
          <w:lang w:val="pt-PT"/>
        </w:rPr>
      </w:pPr>
      <w:r>
        <w:rPr>
          <w:color w:val="000000"/>
          <w:lang w:val="pt-PT"/>
        </w:rPr>
      </w:r>
    </w:p>
    <w:p>
      <w:pPr>
        <w:pStyle w:val="TextBody"/>
        <w:rPr>
          <w:color w:val="000000"/>
          <w:lang w:val="pt-PT"/>
        </w:rPr>
      </w:pPr>
      <w:r>
        <w:rPr>
          <w:color w:val="000000"/>
          <w:lang w:val="pt-PT"/>
        </w:rPr>
        <w:t>Fracasso para obedecer a Lei e, em particular, os Sábados sagrados e Jubileus trouxeram Judah (e Israel) em condenação. O sinal de Jonah foi dado a Judah em um ano-para-um-dia em relação a Nineveh. Durante os 40 dias de Nineveh, Judah era determinados 40 anos mas, como Judah era determinados 40 anos, o mundo tinha sido determinados 40 Jubileus para se arrepender e estabelecer o sistema de Sábado sagrado. Isto não foi terminado e assim, neste 40º Jubileu, será demolido o sistema mundial.</w:t>
      </w:r>
    </w:p>
    <w:p>
      <w:pPr>
        <w:pStyle w:val="TextBody"/>
        <w:rPr>
          <w:color w:val="000000"/>
          <w:lang w:val="pt-PT"/>
        </w:rPr>
      </w:pPr>
      <w:r>
        <w:rPr>
          <w:color w:val="000000"/>
          <w:lang w:val="pt-PT"/>
        </w:rPr>
      </w:r>
    </w:p>
    <w:p>
      <w:pPr>
        <w:pStyle w:val="TextBody"/>
        <w:rPr/>
      </w:pPr>
      <w:r>
        <w:rPr>
          <w:color w:val="000000"/>
          <w:lang w:val="pt-PT"/>
        </w:rPr>
        <w:t>Deveria ser óbvio a um economista de fazenda que o custo / benefícios de cultivar em Jubileu ou anos de Sábado sagrado em condições de terra secas produz uma utilidade marginal. As estações de Sábado sagrado dormentes reduzem rendimentos, enquanto fazendo os lucros relativos menos a overheads muito. A depleção da terra não só requer despesas de fertilizante aumentadas durante aquele ano mas também durante os seis anos subseqüentes. As colheitas removem nutrientes que os fertilizantes não substituem, enquanto reduzindo a produtividade a longo prazo e qualidades vida-sustentando da colheita. Suje erosão e outras despesas aumentam a fazenda e overheads de setor público e assim por diante.</w:t>
      </w:r>
      <w:r>
        <w:rPr>
          <w:lang w:val="pt-PT"/>
        </w:rPr>
        <w:t xml:space="preserve"> </w:t>
      </w:r>
      <w:r>
        <w:rPr>
          <w:color w:val="000000"/>
          <w:lang w:val="pt-PT"/>
        </w:rPr>
        <w:t>Os ganhos a curto prazo têm despesas a longo prazo que a nação e ecologia não pode dispor. Os Sábados sagrados do Deus têm que ser mantidos pelas nações. As pessoas de Deus são um exemplo. O castigo por não fazer assim é cativeiro.</w:t>
      </w:r>
    </w:p>
    <w:p>
      <w:pPr>
        <w:pStyle w:val="TextBody"/>
        <w:rPr>
          <w:color w:val="000000"/>
          <w:lang w:val="pt-PT"/>
        </w:rPr>
      </w:pPr>
      <w:r>
        <w:rPr>
          <w:color w:val="000000"/>
          <w:lang w:val="pt-PT"/>
        </w:rPr>
      </w:r>
    </w:p>
    <w:p>
      <w:pPr>
        <w:pStyle w:val="TextBody"/>
        <w:rPr>
          <w:color w:val="000000"/>
          <w:lang w:val="pt-PT"/>
        </w:rPr>
      </w:pPr>
      <w:r>
        <w:rPr>
          <w:color w:val="000000"/>
          <w:lang w:val="pt-PT"/>
        </w:rPr>
        <w:t>Austrália está perdendo sua capacidade para produzir sua própria comida. são produzidos 70% para o ultramar e aquela taxa está aumentando. Comida que é produzida aqui também é levada para o ultramar sem benefício direto à nação. O sistema está errado e tem que ser parado. Nós somos um exemplo e deveríamos dar direção neste assunto.</w:t>
      </w:r>
    </w:p>
    <w:p>
      <w:pPr>
        <w:pStyle w:val="TextBody"/>
        <w:rPr>
          <w:color w:val="000000"/>
          <w:lang w:val="pt-PT"/>
        </w:rPr>
      </w:pPr>
      <w:r>
        <w:rPr>
          <w:color w:val="000000"/>
          <w:lang w:val="pt-PT"/>
        </w:rPr>
      </w:r>
    </w:p>
    <w:p>
      <w:pPr>
        <w:pStyle w:val="TextBody"/>
        <w:rPr>
          <w:color w:val="000000"/>
          <w:lang w:val="pt-PT"/>
        </w:rPr>
      </w:pPr>
      <w:r>
        <w:rPr>
          <w:color w:val="000000"/>
          <w:lang w:val="pt-PT"/>
        </w:rPr>
        <w:t>Terra foi degradada continuamente. Antigamente a pessoa poderia ir com um cavalo ao longo da costa de Norte a África e não ver luz solar clara por causa da habilidade para viajar entretanto lá florestas contínuas.</w:t>
      </w:r>
    </w:p>
    <w:p>
      <w:pPr>
        <w:pStyle w:val="TextBody"/>
        <w:rPr>
          <w:color w:val="000000"/>
          <w:lang w:val="pt-PT"/>
        </w:rPr>
      </w:pPr>
      <w:r>
        <w:rPr>
          <w:color w:val="000000"/>
          <w:lang w:val="pt-PT"/>
        </w:rPr>
      </w:r>
    </w:p>
    <w:p>
      <w:pPr>
        <w:pStyle w:val="TextBody"/>
        <w:rPr/>
      </w:pPr>
      <w:r>
        <w:rPr>
          <w:color w:val="000000"/>
          <w:lang w:val="pt-PT"/>
        </w:rPr>
        <w:t xml:space="preserve">Nestes Últimos Dias o cativeiro é milenário, debaixo de Jesus Cristo. O Messias cativeiro de objetos pegados" cativo" restabelecer o dano sistemático incurso mais de 6,000 anos. Antes das 2027 todas as terras serão restabelecidas aos grupos nacionais delas. Este reorganisation terão que estar em lugar para o pre-sábado sagrado e exigências de colheita de Jubileu de 2025 (cf. </w:t>
      </w:r>
      <w:r>
        <w:rPr>
          <w:i/>
          <w:color w:val="000000"/>
          <w:lang w:val="pt-PT"/>
        </w:rPr>
        <w:t>A Lei de Deus (Não. L1)</w:t>
      </w:r>
      <w:r>
        <w:rPr>
          <w:color w:val="000000"/>
          <w:lang w:val="pt-PT"/>
        </w:rPr>
        <w:t xml:space="preserve"> e os documentos na série de Lei (Nos. 252-263)).</w:t>
      </w:r>
    </w:p>
    <w:p>
      <w:pPr>
        <w:pStyle w:val="TextBody"/>
        <w:rPr>
          <w:color w:val="000000"/>
          <w:lang w:val="pt-PT"/>
        </w:rPr>
      </w:pPr>
      <w:r>
        <w:rPr>
          <w:color w:val="000000"/>
          <w:lang w:val="pt-PT"/>
        </w:rPr>
      </w:r>
    </w:p>
    <w:p>
      <w:pPr>
        <w:pStyle w:val="TextBody"/>
        <w:rPr>
          <w:b/>
          <w:b/>
          <w:color w:val="000000"/>
          <w:lang w:val="pt-PT"/>
        </w:rPr>
      </w:pPr>
      <w:r>
        <w:rPr>
          <w:b/>
          <w:color w:val="000000"/>
          <w:lang w:val="pt-PT"/>
        </w:rPr>
        <w:t>Significação da forma do Querubim</w:t>
      </w:r>
    </w:p>
    <w:p>
      <w:pPr>
        <w:pStyle w:val="TextBody"/>
        <w:rPr>
          <w:b/>
          <w:b/>
          <w:color w:val="000000"/>
          <w:lang w:val="pt-PT"/>
        </w:rPr>
      </w:pPr>
      <w:r>
        <w:rPr>
          <w:b/>
          <w:color w:val="000000"/>
          <w:lang w:val="pt-PT"/>
        </w:rPr>
      </w:r>
    </w:p>
    <w:p>
      <w:pPr>
        <w:pStyle w:val="TextBody"/>
        <w:rPr>
          <w:color w:val="000000"/>
          <w:lang w:val="pt-PT"/>
        </w:rPr>
      </w:pPr>
      <w:r>
        <w:rPr>
          <w:color w:val="000000"/>
          <w:lang w:val="pt-PT"/>
        </w:rPr>
        <w:t xml:space="preserve">Entender a sucessão de eventos neste último Jubileu, é primeiro necessário explicar o significado do quatro Querubim ou Querubins de Ezekiel. A visão de Ezekiel saiu do norte e esta orientação é importante à relevância da forma. O Templo de Deus está nos lados do norte (Ps. 48:2 KJV). </w:t>
      </w:r>
    </w:p>
    <w:p>
      <w:pPr>
        <w:pStyle w:val="QUOTES"/>
        <w:rPr>
          <w:lang w:val="pt-PT"/>
        </w:rPr>
      </w:pPr>
      <w:r>
        <w:rPr>
          <w:lang w:val="pt-PT"/>
        </w:rPr>
        <w:t>Salmo 48:2 bonito para situação, a alegria da terra inteira, é monte Sion, nos lados do norte, a cidade do grande Rei. (KJV)</w:t>
      </w:r>
    </w:p>
    <w:p>
      <w:pPr>
        <w:pStyle w:val="TextBody"/>
        <w:rPr>
          <w:color w:val="000000"/>
          <w:lang w:val="pt-PT"/>
        </w:rPr>
      </w:pPr>
      <w:r>
        <w:rPr>
          <w:color w:val="000000"/>
          <w:lang w:val="pt-PT"/>
        </w:rPr>
      </w:r>
    </w:p>
    <w:p>
      <w:pPr>
        <w:pStyle w:val="TextBody"/>
        <w:rPr>
          <w:color w:val="000000"/>
          <w:lang w:val="pt-PT"/>
        </w:rPr>
      </w:pPr>
      <w:r>
        <w:rPr>
          <w:color w:val="000000"/>
          <w:lang w:val="pt-PT"/>
        </w:rPr>
        <w:t>Tradicionalmente, os lados do norte eram a direção do Trono de Deus (Isa. 14:13).</w:t>
      </w:r>
    </w:p>
    <w:p>
      <w:pPr>
        <w:pStyle w:val="TextBody"/>
        <w:rPr>
          <w:color w:val="000000"/>
          <w:lang w:val="pt-PT"/>
        </w:rPr>
      </w:pPr>
      <w:r>
        <w:rPr>
          <w:color w:val="000000"/>
          <w:lang w:val="pt-PT"/>
        </w:rPr>
      </w:r>
    </w:p>
    <w:p>
      <w:pPr>
        <w:pStyle w:val="QUOTES"/>
        <w:rPr>
          <w:lang w:val="pt-PT"/>
        </w:rPr>
      </w:pPr>
      <w:r>
        <w:rPr>
          <w:lang w:val="pt-PT"/>
        </w:rPr>
        <w:t>Isaiah 14:13 para tu hast disseram em coração de thine, eu ascenderei em céu, eu exaltarei meu trono sobre as estrelas de Deus: Eu também sentarei no monte da congregação, nos lados do norte: (KJV)</w:t>
      </w:r>
    </w:p>
    <w:p>
      <w:pPr>
        <w:pStyle w:val="TextBody"/>
        <w:rPr>
          <w:color w:val="000000"/>
          <w:lang w:val="pt-PT"/>
        </w:rPr>
      </w:pPr>
      <w:r>
        <w:rPr>
          <w:color w:val="000000"/>
          <w:lang w:val="pt-PT"/>
        </w:rPr>
      </w:r>
    </w:p>
    <w:p>
      <w:pPr>
        <w:pStyle w:val="TextBody"/>
        <w:rPr>
          <w:color w:val="000000"/>
          <w:lang w:val="pt-PT"/>
        </w:rPr>
      </w:pPr>
      <w:r>
        <w:rPr>
          <w:color w:val="000000"/>
          <w:lang w:val="pt-PT"/>
        </w:rPr>
        <w:t>Lucifer escolheu ascender e estar como o mais Alto.</w:t>
      </w:r>
    </w:p>
    <w:p>
      <w:pPr>
        <w:pStyle w:val="TextBody"/>
        <w:rPr>
          <w:color w:val="000000"/>
          <w:lang w:val="pt-PT"/>
        </w:rPr>
      </w:pPr>
      <w:r>
        <w:rPr>
          <w:color w:val="000000"/>
          <w:lang w:val="pt-PT"/>
        </w:rPr>
      </w:r>
    </w:p>
    <w:p>
      <w:pPr>
        <w:pStyle w:val="TextBody"/>
        <w:rPr>
          <w:color w:val="000000"/>
          <w:lang w:val="pt-PT"/>
        </w:rPr>
      </w:pPr>
      <w:r>
        <w:rPr>
          <w:color w:val="000000"/>
          <w:lang w:val="pt-PT"/>
        </w:rPr>
        <w:t>A nuvem e fogo é semelhante a isso do Êxodo onde o Espírito do Deus conduziu e Israel estabelecido para ser umas pessoas separadas e santas. O fogo era a cor de âmbar ou bronzeia que foi derivado do corpo do Espírito. Fogo que se envolve simbolizou a retenção do Espírito dentro de saltos e ordem. O envolvendo simbolizou a Lei de Deus do qual o Querubim foi regulado, até mesmo como o próprio Espírito foi regulado e envolveu porque a Lei emanou da mesma natureza de Deus do qual nós participamos de (2Pet. 1:4).</w:t>
      </w:r>
    </w:p>
    <w:p>
      <w:pPr>
        <w:pStyle w:val="TextBody"/>
        <w:rPr>
          <w:color w:val="000000"/>
          <w:lang w:val="pt-PT"/>
        </w:rPr>
      </w:pPr>
      <w:r>
        <w:rPr>
          <w:color w:val="000000"/>
          <w:lang w:val="pt-PT"/>
        </w:rPr>
      </w:r>
    </w:p>
    <w:p>
      <w:pPr>
        <w:pStyle w:val="TextBody"/>
        <w:rPr>
          <w:color w:val="000000"/>
          <w:lang w:val="pt-PT"/>
        </w:rPr>
      </w:pPr>
      <w:r>
        <w:rPr>
          <w:color w:val="000000"/>
          <w:lang w:val="pt-PT"/>
        </w:rPr>
        <w:t>O também envolvendo do fogo significou que a sucessão de tempo do quatro Querubim foi envolvida para habilitar o aparecimento delas junto. O trono sobre o Querubim simbolizou o Trono de Deus de qual o juiz delas, O Elohim e El, reinados. Ele paira sobre o Cheribum em proteção deles, e como o centro do Tabernáculo. O Trono é o "assento de clemência" e foi colocado dentro do próprio Tabernáculo físico, symbolising a última criação espiritual do Templo espiritual eterno. Yahovah fala para Yahovah de Anfitriões nesta estrutura. Eles se levantam ao portão oriental e a glória do Deus está sobre eles (Ezek. 10:18-19).</w:t>
      </w:r>
    </w:p>
    <w:p>
      <w:pPr>
        <w:pStyle w:val="TextBody"/>
        <w:rPr>
          <w:color w:val="000000"/>
          <w:lang w:val="pt-PT"/>
        </w:rPr>
      </w:pPr>
      <w:r>
        <w:rPr>
          <w:color w:val="000000"/>
          <w:lang w:val="pt-PT"/>
        </w:rPr>
      </w:r>
    </w:p>
    <w:p>
      <w:pPr>
        <w:pStyle w:val="QUOTES"/>
        <w:rPr>
          <w:lang w:val="pt-PT"/>
        </w:rPr>
      </w:pPr>
      <w:r>
        <w:rPr>
          <w:lang w:val="pt-PT"/>
        </w:rPr>
        <w:t>Ezekiel 10:18-19 então a glória do SENHOR partiu de fora o limiar da casa e se levantou em cima dos querubins. 19 e os querubins ergueram para cima as asas delas e montado para cima da terra em minha visão: quando eles saíram, as rodas também estavam ao lado deles e todo a pessoa estava na porta do portão oriental da casa do SENHOR; e a glória do Deus de Israel estava em cima deles acima. (KJV)</w:t>
      </w:r>
    </w:p>
    <w:p>
      <w:pPr>
        <w:pStyle w:val="TextBody"/>
        <w:rPr>
          <w:color w:val="000000"/>
          <w:lang w:val="pt-PT"/>
        </w:rPr>
      </w:pPr>
      <w:r>
        <w:rPr>
          <w:color w:val="000000"/>
          <w:lang w:val="pt-PT"/>
        </w:rPr>
      </w:r>
    </w:p>
    <w:p>
      <w:pPr>
        <w:pStyle w:val="TextBody"/>
        <w:rPr>
          <w:color w:val="000000"/>
          <w:lang w:val="pt-PT"/>
        </w:rPr>
      </w:pPr>
      <w:r>
        <w:rPr>
          <w:color w:val="000000"/>
          <w:lang w:val="pt-PT"/>
        </w:rPr>
        <w:t>Em Números 9 vemos nós que o manter da Páscoa é o estatuto que identifica as pessoas santas e o sojourners no meio delas. De êxodo 13:6-9, nós achamos que a Páscoa (e o Banquete de Pão Sem fermento) é o selo de Deus como um sinal em nossa mão e como um comemorativo ou assina entre nossos olhos (i.e. em nossa testa).</w:t>
      </w:r>
    </w:p>
    <w:p>
      <w:pPr>
        <w:pStyle w:val="TextBody"/>
        <w:rPr>
          <w:color w:val="000000"/>
          <w:lang w:val="pt-PT"/>
        </w:rPr>
      </w:pPr>
      <w:r>
        <w:rPr>
          <w:color w:val="000000"/>
          <w:lang w:val="pt-PT"/>
        </w:rPr>
      </w:r>
    </w:p>
    <w:p>
      <w:pPr>
        <w:pStyle w:val="TextBody"/>
        <w:rPr/>
      </w:pPr>
      <w:r>
        <w:rPr>
          <w:color w:val="000000"/>
          <w:lang w:val="pt-PT"/>
        </w:rPr>
        <w:t xml:space="preserve">Isto é o sinal ou marca do Deus que identifica as pessoas santas "de forma que a lei do Deus podem estar em sua boca" (Ex. 13:9 RSV). Em outro palavra, o selo de Deus está em nossas mentes e corações significados pela marca ou frontlet entre nossos olhos e a marca em nossas mãos significa que nossas ações estão conforme nossas palavras. O manter da Páscoa e Pão Sem fermento, com o Sábado sagrado semanal, é a identificação específica da congregação do Deus. O mantendo dos outros Sábados sagrados de Leviticus 23 segue automaticamente em do selo de Páscoa. Compensação isto também se torna um sinal das pessoas do Deus (cf. o papel </w:t>
      </w:r>
      <w:r>
        <w:rPr>
          <w:i/>
          <w:color w:val="000000"/>
          <w:lang w:val="pt-PT"/>
        </w:rPr>
        <w:t>O Papel da Quarta Ordem nas Igrejas Sábado mantendo Históricas de Deus (Não. 170)</w:t>
      </w:r>
      <w:r>
        <w:rPr>
          <w:color w:val="000000"/>
          <w:lang w:val="pt-PT"/>
        </w:rPr>
        <w:t>).</w:t>
      </w:r>
    </w:p>
    <w:p>
      <w:pPr>
        <w:pStyle w:val="TextBody"/>
        <w:rPr>
          <w:color w:val="000000"/>
          <w:lang w:val="pt-PT"/>
        </w:rPr>
      </w:pPr>
      <w:r>
        <w:rPr>
          <w:color w:val="000000"/>
          <w:lang w:val="pt-PT"/>
        </w:rPr>
      </w:r>
    </w:p>
    <w:p>
      <w:pPr>
        <w:pStyle w:val="TextBody"/>
        <w:rPr/>
      </w:pPr>
      <w:r>
        <w:rPr>
          <w:color w:val="000000"/>
          <w:lang w:val="pt-PT"/>
        </w:rPr>
        <w:t xml:space="preserve">O Mark da Besta também é derivado deste conceito com sua própria lei e banquetes. Estes eram existentes do tempo do Êxodo como a Páscoa e adoração de domingo e os festivais de 25 dezembro seguem deste banquete satânico e selo ou marca (cf. os documentos </w:t>
      </w:r>
      <w:r>
        <w:rPr>
          <w:i/>
          <w:color w:val="000000"/>
          <w:lang w:val="pt-PT"/>
        </w:rPr>
        <w:t>As Origens de Natal e Páscoa (Não. 235)</w:t>
      </w:r>
      <w:r>
        <w:rPr>
          <w:color w:val="000000"/>
          <w:lang w:val="pt-PT"/>
        </w:rPr>
        <w:t xml:space="preserve">; </w:t>
      </w:r>
      <w:r>
        <w:rPr>
          <w:i/>
          <w:color w:val="000000"/>
          <w:lang w:val="pt-PT"/>
        </w:rPr>
        <w:t>O Calendário de Deus (Não. 156)</w:t>
      </w:r>
      <w:r>
        <w:rPr>
          <w:color w:val="000000"/>
          <w:lang w:val="pt-PT"/>
        </w:rPr>
        <w:t xml:space="preserve">; </w:t>
      </w:r>
      <w:r>
        <w:rPr>
          <w:i/>
          <w:color w:val="000000"/>
          <w:lang w:val="pt-PT"/>
        </w:rPr>
        <w:t>O Quartodeciman Disputa (Não. 277)</w:t>
      </w:r>
      <w:r>
        <w:rPr>
          <w:color w:val="000000"/>
          <w:lang w:val="pt-PT"/>
        </w:rPr>
        <w:t xml:space="preserve">; e </w:t>
      </w:r>
      <w:r>
        <w:rPr>
          <w:i/>
          <w:color w:val="000000"/>
          <w:lang w:val="pt-PT"/>
        </w:rPr>
        <w:t>Mark da Besta (Não. 25)</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O pilar de nuvem e fogo cerca o Anfitrião das pessoas santas, primeiramente de Êxodo 14:19, e em Números 9:15 nós achamos que a nuvem cobriu o Tabernáculo no dia que era fixo para cima.</w:t>
      </w:r>
    </w:p>
    <w:p>
      <w:pPr>
        <w:pStyle w:val="TextBody"/>
        <w:rPr>
          <w:color w:val="000000"/>
          <w:lang w:val="pt-PT"/>
        </w:rPr>
      </w:pPr>
      <w:r>
        <w:rPr>
          <w:color w:val="000000"/>
          <w:lang w:val="pt-PT"/>
        </w:rPr>
      </w:r>
    </w:p>
    <w:p>
      <w:pPr>
        <w:pStyle w:val="TextBody"/>
        <w:rPr>
          <w:color w:val="000000"/>
          <w:lang w:val="pt-PT"/>
        </w:rPr>
      </w:pPr>
      <w:r>
        <w:rPr>
          <w:color w:val="000000"/>
          <w:lang w:val="pt-PT"/>
        </w:rPr>
        <w:t>O Tabernáculo do Deus estava continuamente de dia coberto como nuvem e incendeia de noite, como um sinal que o Espírito do Deus dwelt em cima da Barraca de Testemunho e estava com o Anfitrião das pessoas santas porque eles tinham sido escolhidos como o sacerdócio. Quando foram levados a nuvem e fogo a então o Tabernáculo foram levados para cima e moveram (Número. 9:21-23).</w:t>
      </w:r>
    </w:p>
    <w:p>
      <w:pPr>
        <w:pStyle w:val="TextBody"/>
        <w:rPr>
          <w:color w:val="000000"/>
          <w:lang w:val="pt-PT"/>
        </w:rPr>
      </w:pPr>
      <w:r>
        <w:rPr>
          <w:color w:val="000000"/>
          <w:lang w:val="pt-PT"/>
        </w:rPr>
      </w:r>
    </w:p>
    <w:p>
      <w:pPr>
        <w:pStyle w:val="TextBody"/>
        <w:rPr/>
      </w:pPr>
      <w:r>
        <w:rPr>
          <w:color w:val="000000"/>
          <w:lang w:val="pt-PT"/>
        </w:rPr>
        <w:t xml:space="preserve">As Criaturas Vivas representam as quatro fases da história do sacerdócio e Israel. A primeira fase era o Tabernáculo da selva e os Juízes. A segunda fase ou Querubim eram como o primeiro Templo de Solomon para o cativeiro. A terceira fase buscava do restabelecimento o retorno de cativeiro para a destruição em 70 CE, e a quarta fase era como a era das sete Igrejas até o retorno do Messias (cf. os documentos </w:t>
      </w:r>
      <w:r>
        <w:rPr>
          <w:i/>
          <w:color w:val="000000"/>
          <w:lang w:val="pt-PT"/>
        </w:rPr>
        <w:t>A Arca da Convenção (Não. 196)</w:t>
      </w:r>
      <w:r>
        <w:rPr>
          <w:color w:val="000000"/>
          <w:lang w:val="pt-PT"/>
        </w:rPr>
        <w:t xml:space="preserve">; e </w:t>
      </w:r>
      <w:r>
        <w:rPr>
          <w:i/>
          <w:color w:val="000000"/>
          <w:lang w:val="pt-PT"/>
        </w:rPr>
        <w:t>Pentecostes em Sinai (Não. 115)</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Cada fase é como um Querubim Que cobre que protege o Trono de Deus, e através de mãos humanas (debaixo das asas) realiza o propósito dele em Terra. As Criaturas Vivas foram descritas em outro lugar na Bíblia, mas o simbolismo da forma tem um muito mais profundamente significado que o de uma raridade criada com quatro faces diferentes. Em revelação 4:6-8 nós vemos as mesmas faces, mas separamos como quatro Criaturas Vivas, cada com um das faces mas com seis asas.</w:t>
      </w:r>
    </w:p>
    <w:p>
      <w:pPr>
        <w:pStyle w:val="TextBody"/>
        <w:rPr>
          <w:color w:val="000000"/>
          <w:lang w:val="pt-PT"/>
        </w:rPr>
      </w:pPr>
      <w:r>
        <w:rPr>
          <w:color w:val="000000"/>
          <w:lang w:val="pt-PT"/>
        </w:rPr>
      </w:r>
    </w:p>
    <w:p>
      <w:pPr>
        <w:pStyle w:val="QUOTES"/>
        <w:rPr>
          <w:lang w:val="pt-PT"/>
        </w:rPr>
      </w:pPr>
      <w:r>
        <w:rPr>
          <w:lang w:val="pt-PT"/>
        </w:rPr>
        <w:t>Revelação 4:6-8 e antes do trono havia um mar de copo como até cristal: e no meio do trono, e redondo sobre o trono, era quatro bestas cheio de olhos antes e atrás. 7 e a primeira besta estavam como um leão e a segunda besta como um bezerro e a terceira besta teve uma face como um homem e a quarta besta estava como uma águia voadora. 8 e as quatro bestas tiveram cada deles seis asas sobre ele; e eles estavam cheio de olhos dentro: e eles não descansam dia e noite, enquanto dizendo, Santo, santo, santo, Deus Deus Todo-poderoso que era e é e é vir. (KJV)</w:t>
      </w:r>
    </w:p>
    <w:p>
      <w:pPr>
        <w:pStyle w:val="TextBody"/>
        <w:rPr>
          <w:color w:val="000000"/>
          <w:lang w:val="pt-PT"/>
        </w:rPr>
      </w:pPr>
      <w:r>
        <w:rPr>
          <w:color w:val="000000"/>
          <w:lang w:val="pt-PT"/>
        </w:rPr>
      </w:r>
    </w:p>
    <w:p>
      <w:pPr>
        <w:pStyle w:val="TextBody"/>
        <w:rPr>
          <w:color w:val="000000"/>
          <w:lang w:val="pt-PT"/>
        </w:rPr>
      </w:pPr>
      <w:r>
        <w:rPr>
          <w:color w:val="000000"/>
          <w:lang w:val="pt-PT"/>
        </w:rPr>
        <w:t>Pode ser deduzida a significação das quatro faces da colocação e padrões de batalha de Israel de seu sistema original de acampamento. O 'ordem de marcha' de Israel primeiro entrou em vigor dos 20º do Segundo mês de Ziv, no segundo ano do Êxodo, e como derivado de Números 10 e outras seções era como segue.</w:t>
      </w:r>
    </w:p>
    <w:p>
      <w:pPr>
        <w:pStyle w:val="TextBody"/>
        <w:rPr>
          <w:color w:val="000000"/>
          <w:lang w:val="pt-PT"/>
        </w:rPr>
      </w:pPr>
      <w:r>
        <w:rPr>
          <w:color w:val="000000"/>
          <w:lang w:val="pt-PT"/>
        </w:rPr>
      </w:r>
    </w:p>
    <w:p>
      <w:pPr>
        <w:pStyle w:val="TextBody"/>
        <w:rPr>
          <w:color w:val="000000"/>
          <w:lang w:val="pt-PT"/>
        </w:rPr>
      </w:pPr>
      <w:r>
        <w:rPr>
          <w:color w:val="000000"/>
          <w:lang w:val="pt-PT"/>
        </w:rPr>
        <w:t>O guarda de antemão foi incluído de Judah, Issachar e Zebulun que marcharam debaixo do padrão de batalha de Judah que era um leão. O Tabernáculo debaixo de seu guarda seguiu o guarda de antemão. O terceiro grupo foi incluído de Reuben e as tribos de sustento de Simeon e Gad que marcharam debaixo do padrão de batalha de Reuben que era um homem.</w:t>
      </w:r>
    </w:p>
    <w:p>
      <w:pPr>
        <w:pStyle w:val="TextBody"/>
        <w:rPr>
          <w:color w:val="000000"/>
          <w:lang w:val="pt-PT"/>
        </w:rPr>
      </w:pPr>
      <w:r>
        <w:rPr>
          <w:color w:val="000000"/>
          <w:lang w:val="pt-PT"/>
        </w:rPr>
      </w:r>
    </w:p>
    <w:p>
      <w:pPr>
        <w:pStyle w:val="TextBody"/>
        <w:rPr>
          <w:color w:val="000000"/>
          <w:lang w:val="pt-PT"/>
        </w:rPr>
      </w:pPr>
      <w:r>
        <w:rPr>
          <w:color w:val="000000"/>
          <w:lang w:val="pt-PT"/>
        </w:rPr>
        <w:t>O quarto grupo e último segmento do corpo principal foram precedidos pelos Artefatos Santos do Tabernáculo. O Tabernáculo sempre era fixo para cima antes da chegada delas no acampamento novo. Este quarto grupo foi incluído de Ephraim junto com a meio-tribo de Manasseh e a tribo de Benjamim. Estes marcharam debaixo do padrão de Ephraim que era um touro mas também era às vezes posterior descrito como um unicórnio.</w:t>
      </w:r>
    </w:p>
    <w:p>
      <w:pPr>
        <w:pStyle w:val="TextBody"/>
        <w:rPr>
          <w:color w:val="000000"/>
          <w:lang w:val="pt-PT"/>
        </w:rPr>
      </w:pPr>
      <w:r>
        <w:rPr>
          <w:color w:val="000000"/>
          <w:lang w:val="pt-PT"/>
        </w:rPr>
      </w:r>
    </w:p>
    <w:p>
      <w:pPr>
        <w:pStyle w:val="TextBody"/>
        <w:rPr>
          <w:color w:val="000000"/>
          <w:lang w:val="pt-PT"/>
        </w:rPr>
      </w:pPr>
      <w:r>
        <w:rPr>
          <w:color w:val="000000"/>
          <w:lang w:val="pt-PT"/>
        </w:rPr>
        <w:t>O guarda traseiro foi incluído de Dan seguiu por Asher e então Napthali. Isto marchou atrás do padrão de batalha de Dan que era uma águia (embora a serpente ou um réptil venenoso também é simbólico desta tribo. eles eram o 'picada no rabo'). A festa da Arca da Convenção precedeu o Anfitrião como uma festa de justificação.</w:t>
      </w:r>
    </w:p>
    <w:p>
      <w:pPr>
        <w:pStyle w:val="TextBody"/>
        <w:rPr>
          <w:color w:val="000000"/>
          <w:lang w:val="pt-PT"/>
        </w:rPr>
      </w:pPr>
      <w:r>
        <w:rPr>
          <w:color w:val="000000"/>
          <w:lang w:val="pt-PT"/>
        </w:rPr>
      </w:r>
    </w:p>
    <w:p>
      <w:pPr>
        <w:pStyle w:val="TextBody"/>
        <w:rPr>
          <w:color w:val="000000"/>
          <w:lang w:val="pt-PT"/>
        </w:rPr>
      </w:pPr>
      <w:r>
        <w:rPr>
          <w:color w:val="000000"/>
          <w:lang w:val="pt-PT"/>
        </w:rPr>
        <w:t>Quando o Anfitrião fez acampe os Levita se acamparam ao redor do Tabernáculo e as tribos se acamparam fora deles, de acordo com as divisões deles/delas. De Números 2 nós estabelecemos isso: no leste era Judah e então Issachar e Zebulun; no sul era Reuben e próximo a ele Simeon e então o Gad; no oeste era Ephraim, próximo Manasseh e então o Benjamim; no norte era Dan e então Asher e então Napthali.</w:t>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TextBody"/>
        <w:rPr>
          <w:color w:val="000000"/>
          <w:lang w:val="pt-PT"/>
        </w:rPr>
      </w:pPr>
      <w:r>
        <w:rPr>
          <w:color w:val="000000"/>
          <w:lang w:val="pt-PT"/>
        </w:rPr>
        <w:t>Este organisation de acampamento nunca variaram e é por isto aquele Ezekiel viu a visão que vem na frente do norte com a face de um homem (Ezek. 1:10), i.e. Reuben no sul. A face de um leão à direita lado era Judah no leste. A face de um boi na esquerda era Ephraim no oeste e a face de uma águia à parte de trás era Dan no norte que espera ansiosamente pela direção da qual eles tinham vindo.</w:t>
      </w:r>
    </w:p>
    <w:p>
      <w:pPr>
        <w:pStyle w:val="TextBody"/>
        <w:rPr>
          <w:color w:val="000000"/>
          <w:lang w:val="pt-PT"/>
        </w:rPr>
      </w:pPr>
      <w:r>
        <w:rPr>
          <w:color w:val="000000"/>
          <w:lang w:val="pt-PT"/>
        </w:rPr>
      </w:r>
    </w:p>
    <w:p>
      <w:pPr>
        <w:pStyle w:val="TextBody"/>
        <w:rPr>
          <w:color w:val="000000"/>
          <w:lang w:val="pt-PT"/>
        </w:rPr>
      </w:pPr>
      <w:r>
        <w:rPr>
          <w:color w:val="000000"/>
          <w:lang w:val="pt-PT"/>
        </w:rPr>
        <w:t>A orientação da nação ao redor do Tabernáculo não variou, e por isto estados de Ezekiel que eles cada foi dianteiro diretamente sem virar. "Como cada foi dianteiro diretamente onde quer que o Espírito fosse que eles foram sem virar como foram" eles (Ezek. 1:12).</w:t>
      </w:r>
    </w:p>
    <w:p>
      <w:pPr>
        <w:pStyle w:val="TextBody"/>
        <w:rPr>
          <w:color w:val="000000"/>
          <w:lang w:val="pt-PT"/>
        </w:rPr>
      </w:pPr>
      <w:r>
        <w:rPr>
          <w:color w:val="000000"/>
          <w:lang w:val="pt-PT"/>
        </w:rPr>
      </w:r>
    </w:p>
    <w:p>
      <w:pPr>
        <w:pStyle w:val="TextBody"/>
        <w:rPr>
          <w:color w:val="000000"/>
          <w:lang w:val="pt-PT"/>
        </w:rPr>
      </w:pPr>
      <w:r>
        <w:rPr>
          <w:color w:val="000000"/>
          <w:lang w:val="pt-PT"/>
        </w:rPr>
        <w:t>Esta orientação também reflete o sistema celestial ao redor do Trono de Deus que nós vemos em Revelação 4:1 para 5:14. Há vinte e quatro Anciões ou padres alocados a doze sistemas, representados pelas tribos dentro de quatro divisões administrativas.</w:t>
      </w:r>
    </w:p>
    <w:p>
      <w:pPr>
        <w:pStyle w:val="TextBody"/>
        <w:rPr>
          <w:color w:val="000000"/>
          <w:lang w:val="pt-PT"/>
        </w:rPr>
      </w:pPr>
      <w:r>
        <w:rPr>
          <w:color w:val="000000"/>
          <w:lang w:val="pt-PT"/>
        </w:rPr>
      </w:r>
    </w:p>
    <w:p>
      <w:pPr>
        <w:pStyle w:val="TextBody"/>
        <w:rPr>
          <w:color w:val="000000"/>
          <w:lang w:val="pt-PT"/>
        </w:rPr>
      </w:pPr>
      <w:r>
        <w:rPr>
          <w:color w:val="000000"/>
          <w:lang w:val="pt-PT"/>
        </w:rPr>
        <w:t>No meio do Anfitrião era o Tabernáculo e o Espírito de Deus "gostam de carvão ardentes de fogo, como tochas que movem para lá e para cá entre as criaturas vivas." Os carvão ardentes são como purificação do Anfitrião do modo que Isaiah foi limpado pelo carvão ardente e isto também era simbólico do sacrifício e Espírito posterior de Pentecostes.</w:t>
      </w:r>
    </w:p>
    <w:p>
      <w:pPr>
        <w:pStyle w:val="TextBody"/>
        <w:rPr>
          <w:color w:val="000000"/>
          <w:lang w:val="pt-PT"/>
        </w:rPr>
      </w:pPr>
      <w:r>
        <w:rPr>
          <w:color w:val="000000"/>
          <w:lang w:val="pt-PT"/>
        </w:rPr>
      </w:r>
    </w:p>
    <w:p>
      <w:pPr>
        <w:pStyle w:val="TextBody"/>
        <w:rPr>
          <w:color w:val="000000"/>
          <w:lang w:val="pt-PT"/>
        </w:rPr>
      </w:pPr>
      <w:r>
        <w:rPr>
          <w:color w:val="000000"/>
          <w:lang w:val="pt-PT"/>
        </w:rPr>
        <w:t>Cada um destes teve quatro asas e dois destas asas tocado um ao outro, enquanto executando o papel de perímetro defensivo do acampamento e unidade de symbolising e proteção física da nação e o Tabernáculo. A dois coberta de asas os corpos simbolizaram a proteção espiritual do indivíduo aperfeiçoada como criado de Deus.</w:t>
      </w:r>
    </w:p>
    <w:p>
      <w:pPr>
        <w:pStyle w:val="TextBody"/>
        <w:rPr>
          <w:color w:val="000000"/>
          <w:lang w:val="pt-PT"/>
        </w:rPr>
      </w:pPr>
      <w:r>
        <w:rPr>
          <w:color w:val="000000"/>
          <w:lang w:val="pt-PT"/>
        </w:rPr>
      </w:r>
    </w:p>
    <w:p>
      <w:pPr>
        <w:pStyle w:val="TextBody"/>
        <w:rPr>
          <w:color w:val="000000"/>
          <w:lang w:val="pt-PT"/>
        </w:rPr>
      </w:pPr>
      <w:r>
        <w:rPr>
          <w:color w:val="000000"/>
          <w:lang w:val="pt-PT"/>
        </w:rPr>
        <w:t>O quatro Querubim é descrito como tendo uma roda na Terra, um para cada, e a construção era como seja uma roda dentro de uma roda. As beiras e raios e os olhos das rodas são as funções das pessoas santas essencial para o Plano continuado de Salvação, progredindo com cada roda mais íntimo para a presença do Deus. Os raios simbolizam a unidade do Espírito ao Tabernáculo de centro ou Trono de Deus e a beira simboliza unidade dos Anfitriões.</w:t>
      </w:r>
    </w:p>
    <w:p>
      <w:pPr>
        <w:pStyle w:val="TextBody"/>
        <w:rPr>
          <w:color w:val="000000"/>
          <w:lang w:val="pt-PT"/>
        </w:rPr>
      </w:pPr>
      <w:r>
        <w:rPr>
          <w:color w:val="000000"/>
          <w:lang w:val="pt-PT"/>
        </w:rPr>
      </w:r>
    </w:p>
    <w:p>
      <w:pPr>
        <w:pStyle w:val="TextBody"/>
        <w:rPr>
          <w:color w:val="000000"/>
          <w:lang w:val="pt-PT"/>
        </w:rPr>
      </w:pPr>
      <w:r>
        <w:rPr>
          <w:color w:val="000000"/>
          <w:lang w:val="pt-PT"/>
        </w:rPr>
        <w:t>Disto deveria se lembrar que as sete Igrejas, representadas pelo quarto Querubim, são na realidade que o edifício espiritual bloqueia do Templo de Deus. É por isto aquele Ezekiel declara duas vezes que o Espírito das Criaturas Vivas está nas rodas. O Espírito santo era o meios pelo qual o Anfitrião tem que realizar este estado.</w:t>
      </w:r>
    </w:p>
    <w:p>
      <w:pPr>
        <w:pStyle w:val="TextBody"/>
        <w:rPr>
          <w:color w:val="000000"/>
          <w:lang w:val="pt-PT"/>
        </w:rPr>
      </w:pPr>
      <w:r>
        <w:rPr>
          <w:color w:val="000000"/>
          <w:lang w:val="pt-PT"/>
        </w:rPr>
      </w:r>
    </w:p>
    <w:p>
      <w:pPr>
        <w:pStyle w:val="TextBody"/>
        <w:rPr/>
      </w:pPr>
      <w:r>
        <w:rPr>
          <w:color w:val="000000"/>
          <w:lang w:val="pt-PT"/>
        </w:rPr>
        <w:t>Esta redenção espiritual do Anfitrião foi simbolizada pelos pães a Pentecostes. Depois que a Páscoa tivesse expiado que pecado e o Banquete de Pão Sem fermento tinham servido como um símbolo de uma purificação sem pecado (como um corpo vigiou pelas asas do Querubim), então uma levedura nova foi colocada nos dois pães a Pentecostes, symbolising a levedura nova de sinceridade e verdade. levedura do Espírito santo.</w:t>
      </w:r>
      <w:r>
        <w:rPr>
          <w:lang w:val="pt-PT"/>
        </w:rPr>
        <w:t xml:space="preserve"> </w:t>
      </w:r>
      <w:r>
        <w:rPr>
          <w:color w:val="000000"/>
          <w:lang w:val="pt-PT"/>
        </w:rPr>
        <w:t>Os dois pães simbolizaram a dualidade de salvação ao Israel e Judah, para Israelita e Pagão, debaixo do Messias de Aaron e de Israel.</w:t>
      </w:r>
    </w:p>
    <w:p>
      <w:pPr>
        <w:pStyle w:val="TextBody"/>
        <w:rPr>
          <w:color w:val="000000"/>
          <w:lang w:val="pt-PT"/>
        </w:rPr>
      </w:pPr>
      <w:r>
        <w:rPr>
          <w:color w:val="000000"/>
          <w:lang w:val="pt-PT"/>
        </w:rPr>
      </w:r>
    </w:p>
    <w:p>
      <w:pPr>
        <w:pStyle w:val="TextBody"/>
        <w:rPr>
          <w:color w:val="000000"/>
          <w:lang w:val="pt-PT"/>
        </w:rPr>
      </w:pPr>
      <w:r>
        <w:rPr>
          <w:color w:val="000000"/>
          <w:lang w:val="pt-PT"/>
        </w:rPr>
        <w:t>Esta salvação foi descrita por Zechariah como as duas oliveiras que estão de pé à direita e partido do posto de abajur (das sete eras do último Querubim). o Messias de Aaron no princípio, e o Messias de Israel ao fim que verte fora o Espírito do Eterno sobre a Terra pelos dois tubos dourados. A dualidade deste símbolo também está na repetição dos profetas acompanhantes.</w:t>
      </w:r>
    </w:p>
    <w:p>
      <w:pPr>
        <w:pStyle w:val="TextBody"/>
        <w:rPr>
          <w:color w:val="000000"/>
          <w:lang w:val="pt-PT"/>
        </w:rPr>
      </w:pPr>
      <w:r>
        <w:rPr>
          <w:color w:val="000000"/>
          <w:lang w:val="pt-PT"/>
        </w:rPr>
      </w:r>
    </w:p>
    <w:p>
      <w:pPr>
        <w:pStyle w:val="TextBody"/>
        <w:rPr>
          <w:color w:val="000000"/>
          <w:lang w:val="pt-PT"/>
        </w:rPr>
      </w:pPr>
      <w:r>
        <w:rPr>
          <w:color w:val="000000"/>
          <w:lang w:val="pt-PT"/>
        </w:rPr>
        <w:t>O quatro Querubim ou fases das pessoas santas têm vinte e quatro facetas simbolizadas pelos vinte e quatro Anciões a Revelação 4:9. Estes vinte e quatro são os símbolos das vinte e quatro divisões do sacerdócio ministrante detalhados às 1Chronicles 24:1-6, e na ordem como detalhado de versos 7 -18.</w:t>
      </w:r>
    </w:p>
    <w:p>
      <w:pPr>
        <w:pStyle w:val="TextBody"/>
        <w:rPr>
          <w:color w:val="000000"/>
          <w:lang w:val="pt-PT"/>
        </w:rPr>
      </w:pPr>
      <w:r>
        <w:rPr>
          <w:color w:val="000000"/>
          <w:lang w:val="pt-PT"/>
        </w:rPr>
      </w:r>
    </w:p>
    <w:p>
      <w:pPr>
        <w:pStyle w:val="TextBody"/>
        <w:rPr>
          <w:color w:val="000000"/>
          <w:lang w:val="pt-PT"/>
        </w:rPr>
      </w:pPr>
      <w:r>
        <w:rPr>
          <w:color w:val="000000"/>
          <w:lang w:val="pt-PT"/>
        </w:rPr>
        <w:t>A distribuição ou ordem do sacerdócio estão em uma base de dois por tribo. Também há dois elohim divididos por tribo ou divisão. Nós podemos deduzir que isto também é refletido pela numeração dos Juízes e os Apóstolos em base de um por tribo, sendo doze em cada tipo.</w:t>
      </w:r>
    </w:p>
    <w:p>
      <w:pPr>
        <w:pStyle w:val="TextBody"/>
        <w:rPr>
          <w:color w:val="000000"/>
          <w:lang w:val="pt-PT"/>
        </w:rPr>
      </w:pPr>
      <w:r>
        <w:rPr>
          <w:color w:val="000000"/>
          <w:lang w:val="pt-PT"/>
        </w:rPr>
      </w:r>
    </w:p>
    <w:p>
      <w:pPr>
        <w:pStyle w:val="TextBody"/>
        <w:rPr>
          <w:color w:val="000000"/>
          <w:lang w:val="pt-PT"/>
        </w:rPr>
      </w:pPr>
      <w:r>
        <w:rPr>
          <w:color w:val="000000"/>
          <w:lang w:val="pt-PT"/>
        </w:rPr>
        <w:t>Além das vinte e quatro divisões do Templo, i.e. do segundo e terceiro Querubim, havia também vinte e quatro Juízes; doze escritório de propriedade de Juízes debaixo do primeiro Tabernáculo ou Querubim como o período de Juízes e doze Apóstolos designado como juízes para a restauração do Milênio, enquanto provendo os vinte e quatro Anciões simbólicos das vinte e quatro divisões que lançaram as coroas delas antes do Deus de Anfitriões assim, como os períodos delas de escritório era combinado debaixo do Deus. Neste momento o quatro Querubim ou Criaturas obtêm seis asas, enquanto ganhando as últimas duas asas de imortalidade espiritual com o Deus de Anfitriões. Este estado é comparado com isso do Seraphim ou os forças armadas mais altos dos anjos. Assim, o eleito tem elohim ou estado de theoi conferidos neles.</w:t>
      </w:r>
    </w:p>
    <w:p>
      <w:pPr>
        <w:pStyle w:val="TextBody"/>
        <w:rPr>
          <w:color w:val="000000"/>
          <w:lang w:val="pt-PT"/>
        </w:rPr>
      </w:pPr>
      <w:r>
        <w:rPr>
          <w:color w:val="000000"/>
          <w:lang w:val="pt-PT"/>
        </w:rPr>
      </w:r>
    </w:p>
    <w:p>
      <w:pPr>
        <w:pStyle w:val="QUOTES"/>
        <w:rPr>
          <w:lang w:val="pt-PT"/>
        </w:rPr>
      </w:pPr>
      <w:r>
        <w:rPr>
          <w:lang w:val="pt-PT"/>
        </w:rPr>
        <w:t>Zechariah 12:8 por aquele dia devem o SENHOR defenda os habitantes de Jerusalém; e ele isso é fraco entre eles àquele dia será como David; e a casa de David será como Deus, como o anjo do SENHOR antes deles. (KJV)</w:t>
      </w:r>
    </w:p>
    <w:p>
      <w:pPr>
        <w:pStyle w:val="TextBody"/>
        <w:rPr>
          <w:color w:val="000000"/>
          <w:lang w:val="pt-PT"/>
        </w:rPr>
      </w:pPr>
      <w:r>
        <w:rPr>
          <w:color w:val="000000"/>
          <w:lang w:val="pt-PT"/>
        </w:rPr>
      </w:r>
    </w:p>
    <w:p>
      <w:pPr>
        <w:pStyle w:val="TextBody"/>
        <w:rPr/>
      </w:pPr>
      <w:r>
        <w:rPr>
          <w:color w:val="000000"/>
          <w:lang w:val="pt-PT"/>
        </w:rPr>
        <w:t xml:space="preserve">Assim, os fracos serão como o David e a casa de David será como Elohim como o Ángel de Yahovah antes deles. Este texto estabelece uma sucessão planejada em fases. O Ángel de Yahovah era o Elohim de Israel, de Salmo 45:6-7. Este Elohim era o Cristo de hebreu 1:8-9. A Casa de David ou o eleito se tornará elohim como o próprio Cristo era e é. Eles fortalecerão o fraco da restauração do Messias ao término de dias (cf. os documentos </w:t>
      </w:r>
      <w:r>
        <w:rPr>
          <w:i/>
          <w:color w:val="000000"/>
          <w:lang w:val="pt-PT"/>
        </w:rPr>
        <w:t>O Eleito como Elohim (Não. 1)</w:t>
      </w:r>
      <w:r>
        <w:rPr>
          <w:color w:val="000000"/>
          <w:lang w:val="pt-PT"/>
        </w:rPr>
        <w:t xml:space="preserve">; </w:t>
      </w:r>
      <w:r>
        <w:rPr>
          <w:i/>
          <w:color w:val="000000"/>
          <w:lang w:val="pt-PT"/>
        </w:rPr>
        <w:t>O Ángel de YHVH (não. 24)</w:t>
      </w:r>
      <w:r>
        <w:rPr>
          <w:color w:val="000000"/>
          <w:lang w:val="pt-PT"/>
        </w:rPr>
        <w:t xml:space="preserve">; e </w:t>
      </w:r>
      <w:r>
        <w:rPr>
          <w:i/>
          <w:color w:val="000000"/>
          <w:lang w:val="pt-PT"/>
        </w:rPr>
        <w:t>O Pre-existência de Jesus Cristo (Não. 243)</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O último período do Anfitrião mostra para as quatro Criaturas Vivas ao redor do Trono de Deus, mas a ordem do Anfitrião para este quinto período foi mudada. A colocação das tribos que envolvem os movimentos de Judah, Reuben, Ephraim e Dan é um assunto em seu próprio direito. O local das tribos em Ezekiel 48:31ff. através de portões também varia o posicionamento ambos por portões e terras (Ezek. 48:1-29).</w:t>
      </w:r>
    </w:p>
    <w:p>
      <w:pPr>
        <w:pStyle w:val="TextBody"/>
        <w:rPr>
          <w:color w:val="000000"/>
          <w:lang w:val="pt-PT"/>
        </w:rPr>
      </w:pPr>
      <w:r>
        <w:rPr>
          <w:color w:val="000000"/>
          <w:lang w:val="pt-PT"/>
        </w:rPr>
      </w:r>
    </w:p>
    <w:p>
      <w:pPr>
        <w:pStyle w:val="TextBody"/>
        <w:rPr>
          <w:color w:val="000000"/>
          <w:lang w:val="pt-PT"/>
        </w:rPr>
      </w:pPr>
      <w:r>
        <w:rPr>
          <w:color w:val="000000"/>
          <w:lang w:val="pt-PT"/>
        </w:rPr>
        <w:t>A distribuição das tribos para os 144,000 também é relacionada a estes conceitos. Dan é fundido com Ephraim como a tribo de Joseph e Manasseh se torna uma tribo em seu próprio direito para esta distribuição, como faz Levi. A distribuição está com a finalidade do sacerdócio novo (Rotação. 7:4-8) (também veja o papel A Cidade de Deus (Não. 180)).</w:t>
      </w:r>
    </w:p>
    <w:p>
      <w:pPr>
        <w:pStyle w:val="TextBody"/>
        <w:rPr>
          <w:color w:val="000000"/>
          <w:lang w:val="pt-PT"/>
        </w:rPr>
      </w:pPr>
      <w:r>
        <w:rPr>
          <w:color w:val="000000"/>
          <w:lang w:val="pt-PT"/>
        </w:rPr>
      </w:r>
    </w:p>
    <w:p>
      <w:pPr>
        <w:pStyle w:val="QUOTES"/>
        <w:rPr>
          <w:lang w:val="pt-PT"/>
        </w:rPr>
      </w:pPr>
      <w:r>
        <w:rPr>
          <w:lang w:val="pt-PT"/>
        </w:rPr>
        <w:t>Revelação 7:4-8 e eu ouvimos o número deles que era lacrado: e havia lacrado cem e quarenta e quatro mil de todas as tribos das crianças de Israel. 5 da tribo de Judah eram lacrados doze mil. Da tribo de Reuben era lacrado doze mil. Da tribo de Gad era lacrado doze mil. 6 da tribo de Aser eram lacrados doze mil. Da tribo de Napthali era lacrado doze mil. Da tribo de Manasses era lacrado doze mil. 7 da tribo de Simeon eram lacrados doze mil. Da tribo de Levi era lacrado doze mil. Da tribo de Issachar era lacrado doze mil. 8 da tribo de Zebulun eram lacrados doze mil. Da tribo de Joseph era lacrado doze mil. Da tribo de Benjamim era lacrado doze mil. (KJV)</w:t>
      </w:r>
    </w:p>
    <w:p>
      <w:pPr>
        <w:pStyle w:val="TextBody"/>
        <w:rPr>
          <w:color w:val="000000"/>
          <w:lang w:val="pt-PT"/>
        </w:rPr>
      </w:pPr>
      <w:r>
        <w:rPr>
          <w:color w:val="000000"/>
          <w:lang w:val="pt-PT"/>
        </w:rPr>
        <w:t>Nesta distribuição que Dan é unido a Ephraim como a tribo composta de Joseph de forma que Levi pode acontecer entre o sacerdócio de Melchisedek nos Últimos Dias. mas Dan procede levar seu direito inato no sistema físico como Juiz de Israel.</w:t>
      </w:r>
    </w:p>
    <w:p>
      <w:pPr>
        <w:pStyle w:val="TextBody"/>
        <w:rPr>
          <w:color w:val="000000"/>
          <w:lang w:val="pt-PT"/>
        </w:rPr>
      </w:pPr>
      <w:r>
        <w:rPr>
          <w:color w:val="000000"/>
          <w:lang w:val="pt-PT"/>
        </w:rPr>
      </w:r>
    </w:p>
    <w:p>
      <w:pPr>
        <w:pStyle w:val="TextBody"/>
        <w:rPr>
          <w:color w:val="000000"/>
          <w:lang w:val="pt-PT"/>
        </w:rPr>
      </w:pPr>
      <w:r>
        <w:rPr>
          <w:color w:val="000000"/>
          <w:lang w:val="pt-PT"/>
        </w:rPr>
        <w:t>O Querubim também é a pessoa com Messias nesta fase final. Este aspecto do sistema milenário é negociado em outro lugar com.</w:t>
      </w:r>
    </w:p>
    <w:p>
      <w:pPr>
        <w:pStyle w:val="TextBody"/>
        <w:rPr>
          <w:color w:val="000000"/>
          <w:lang w:val="pt-PT"/>
        </w:rPr>
      </w:pPr>
      <w:r>
        <w:rPr>
          <w:color w:val="000000"/>
          <w:lang w:val="pt-PT"/>
        </w:rPr>
      </w:r>
    </w:p>
    <w:p>
      <w:pPr>
        <w:pStyle w:val="TextBody"/>
        <w:rPr>
          <w:b/>
          <w:b/>
          <w:color w:val="000000"/>
          <w:lang w:val="pt-PT"/>
        </w:rPr>
      </w:pPr>
      <w:r>
        <w:rPr>
          <w:b/>
          <w:color w:val="000000"/>
          <w:lang w:val="pt-PT"/>
        </w:rPr>
        <w:t>Nota:</w:t>
      </w:r>
    </w:p>
    <w:p>
      <w:pPr>
        <w:pStyle w:val="TextBody"/>
        <w:rPr>
          <w:color w:val="000000"/>
          <w:lang w:val="pt-PT"/>
        </w:rPr>
      </w:pPr>
      <w:r>
        <w:rPr>
          <w:color w:val="000000"/>
          <w:lang w:val="pt-PT"/>
        </w:rPr>
        <w:t>A determinação do mês de Adar e (Nós) Adar em 597 BCE é determinado pelas fases da lua. A Enciclopédia Judaica faz nota no cativeiro e coloca 2 Adar no dia 15/16 março de 597 BCE. O artigo 'Ezekiel' em Volume 6, página 1082, nota de rodapé 1 estados:</w:t>
      </w:r>
    </w:p>
    <w:p>
      <w:pPr>
        <w:pStyle w:val="TextBody"/>
        <w:rPr>
          <w:color w:val="000000"/>
          <w:lang w:val="pt-PT"/>
        </w:rPr>
      </w:pPr>
      <w:r>
        <w:rPr>
          <w:color w:val="000000"/>
          <w:lang w:val="pt-PT"/>
        </w:rPr>
        <w:t>O ano-conta nos começos de datas do exílio de Rei Jehoiachin (1:2; 33:21; 40:1), datal por uma crônica babilônica para 2 Adar (meio-março) 597. Porém, II Chron. 36:10 têm o começo de exílio a "a volta do ano"--i.e., o próximo mês, Nisan, o começo do 8º ano de Nebuchadnezzar (II Reis 24:12). A era do exílio começou assim em Nisan (abril) 597 e seus anos, como anos de regnal babilônicos, correram de Nisan a Adar.</w:t>
      </w:r>
    </w:p>
    <w:p>
      <w:pPr>
        <w:pStyle w:val="TextBody"/>
        <w:rPr>
          <w:color w:val="000000"/>
          <w:lang w:val="pt-PT"/>
        </w:rPr>
      </w:pPr>
      <w:r>
        <w:rPr>
          <w:color w:val="000000"/>
          <w:lang w:val="pt-PT"/>
        </w:rPr>
      </w:r>
    </w:p>
    <w:p>
      <w:pPr>
        <w:pStyle w:val="TextBody"/>
        <w:rPr>
          <w:color w:val="000000"/>
          <w:lang w:val="pt-PT"/>
        </w:rPr>
      </w:pPr>
      <w:r>
        <w:rPr>
          <w:color w:val="000000"/>
          <w:lang w:val="pt-PT"/>
        </w:rPr>
        <w:t>Isto está incorreto. Os judeus recorrem a Adar 1 como Adar e para Adar 2 como e Adar ou WeAdar. Eles não usam as condições Adar 1 e 2; simplesmente é Adar e Adar.</w:t>
      </w:r>
    </w:p>
    <w:p>
      <w:pPr>
        <w:pStyle w:val="TextBody"/>
        <w:rPr>
          <w:color w:val="000000"/>
          <w:lang w:val="pt-PT"/>
        </w:rPr>
      </w:pPr>
      <w:r>
        <w:rPr>
          <w:color w:val="000000"/>
          <w:lang w:val="pt-PT"/>
        </w:rPr>
      </w:r>
    </w:p>
    <w:p>
      <w:pPr>
        <w:pStyle w:val="TextBody"/>
        <w:rPr>
          <w:color w:val="000000"/>
          <w:lang w:val="pt-PT"/>
        </w:rPr>
      </w:pPr>
      <w:r>
        <w:rPr>
          <w:color w:val="000000"/>
          <w:lang w:val="pt-PT"/>
        </w:rPr>
        <w:t>A referência para a volta do ano em 2Chronicles 36:10 recorrem ao equinócio em março. Não recorre ao mês de Nisan. A referência de Bíblia para a volta do ano para Tabernáculos também meios no período do equinócio de setembro. O equinócio vernal cai dentro de WeAdar sete vezes em todo dezenove - ciclo de ano. Não há nenhum conflito assim qualquer entre as Crônicas babilônicas e 2Chronicles no assunto do cativeiro.</w:t>
      </w:r>
    </w:p>
    <w:p>
      <w:pPr>
        <w:pStyle w:val="TextBody"/>
        <w:rPr>
          <w:color w:val="000000"/>
          <w:lang w:val="pt-PT"/>
        </w:rPr>
      </w:pPr>
      <w:r>
        <w:rPr>
          <w:color w:val="000000"/>
          <w:lang w:val="pt-PT"/>
        </w:rPr>
      </w:r>
    </w:p>
    <w:p>
      <w:pPr>
        <w:pStyle w:val="TextBody"/>
        <w:rPr>
          <w:color w:val="000000"/>
          <w:lang w:val="pt-PT"/>
        </w:rPr>
      </w:pPr>
      <w:r>
        <w:rPr>
          <w:color w:val="000000"/>
          <w:lang w:val="pt-PT"/>
        </w:rPr>
        <w:t>A referência de Ezekiel é ao Trigésimo ano. Tal referência não é a qualquer trigésimo ano de qualquer rei conhecido ou sistema. A declaração simples é levada como compreendido no Testamento Velho texto.</w:t>
      </w:r>
    </w:p>
    <w:p>
      <w:pPr>
        <w:pStyle w:val="TextBody"/>
        <w:rPr>
          <w:color w:val="000000"/>
          <w:lang w:val="pt-PT"/>
        </w:rPr>
      </w:pPr>
      <w:r>
        <w:rPr>
          <w:color w:val="000000"/>
          <w:lang w:val="pt-PT"/>
        </w:rPr>
      </w:r>
    </w:p>
    <w:p>
      <w:pPr>
        <w:pStyle w:val="TextBody"/>
        <w:rPr>
          <w:color w:val="000000"/>
          <w:lang w:val="pt-PT"/>
        </w:rPr>
      </w:pPr>
      <w:r>
        <w:rPr>
          <w:color w:val="000000"/>
          <w:lang w:val="pt-PT"/>
        </w:rPr>
        <w:t>Também há outra restauração por Whiston que está incorreto enquanto estando baseado em uma estrutura defeituosa dos anos de regnal. Alguma confusão às vezes acontece disto.</w:t>
      </w:r>
    </w:p>
    <w:p>
      <w:pPr>
        <w:pStyle w:val="TextBody"/>
        <w:rPr>
          <w:color w:val="000000"/>
          <w:lang w:val="pt-PT"/>
        </w:rPr>
      </w:pPr>
      <w:r>
        <w:rPr>
          <w:color w:val="000000"/>
          <w:lang w:val="pt-PT"/>
        </w:rPr>
      </w:r>
    </w:p>
    <w:p>
      <w:pPr>
        <w:pStyle w:val="TextBody"/>
        <w:rPr>
          <w:color w:val="000000"/>
          <w:lang w:val="pt-PT"/>
        </w:rPr>
      </w:pPr>
      <w:r>
        <w:rPr>
          <w:color w:val="000000"/>
          <w:lang w:val="pt-PT"/>
        </w:rPr>
        <w:t>Determinando as Luas novas para 597 mostra para nós havia um WeAdar por aquele ano.</w:t>
      </w:r>
    </w:p>
    <w:p>
      <w:pPr>
        <w:pStyle w:val="TextBody"/>
        <w:rPr>
          <w:color w:val="000000"/>
          <w:lang w:val="pt-PT"/>
        </w:rPr>
      </w:pPr>
      <w:r>
        <w:rPr>
          <w:color w:val="000000"/>
          <w:lang w:val="pt-PT"/>
        </w:rPr>
      </w:r>
    </w:p>
    <w:p>
      <w:pPr>
        <w:pStyle w:val="TextBody"/>
        <w:rPr>
          <w:color w:val="000000"/>
          <w:lang w:val="pt-PT"/>
        </w:rPr>
      </w:pPr>
      <w:r>
        <w:rPr>
          <w:color w:val="000000"/>
          <w:lang w:val="pt-PT"/>
        </w:rPr>
        <w:t>A Lua nova caiu no dia 12 março a 1500 horas Jerusalém LMT. A próxima Lua nova caiu no dia 11 abril a 0733 horas. O equinócio caiu no dia 27 março a 1333 horas Jerusalém LMT.</w:t>
      </w:r>
    </w:p>
    <w:p>
      <w:pPr>
        <w:pStyle w:val="TextBody"/>
        <w:rPr>
          <w:color w:val="000000"/>
          <w:lang w:val="pt-PT"/>
        </w:rPr>
      </w:pPr>
      <w:r>
        <w:rPr>
          <w:color w:val="000000"/>
          <w:lang w:val="pt-PT"/>
        </w:rPr>
      </w:r>
    </w:p>
    <w:p>
      <w:pPr>
        <w:pStyle w:val="TextBody"/>
        <w:rPr>
          <w:color w:val="000000"/>
          <w:lang w:val="pt-PT"/>
        </w:rPr>
      </w:pPr>
      <w:r>
        <w:rPr>
          <w:color w:val="000000"/>
          <w:lang w:val="pt-PT"/>
        </w:rPr>
        <w:t>É mais de 14 dias cheios do 12 597 de março a 597 tarde de 27 março a tarde onde nós temos dezesseis dias. Assim março não pode ser a Lua nova mais próximo o equinócio e 11 abril a 0733 horas é a Lua nova de Nisan. Nós temos um WeAdar e os 2º de WeAdar assim é 14/15 março, enquanto assumindo 13 março até mesmo como o começo do mês e não 15/16 março como cabos de Judaica.</w:t>
      </w:r>
    </w:p>
    <w:p>
      <w:pPr>
        <w:pStyle w:val="TextBody"/>
        <w:rPr>
          <w:color w:val="000000"/>
          <w:lang w:val="pt-PT"/>
        </w:rPr>
      </w:pPr>
      <w:r>
        <w:rPr>
          <w:color w:val="000000"/>
          <w:lang w:val="pt-PT"/>
        </w:rPr>
      </w:r>
    </w:p>
    <w:p>
      <w:pPr>
        <w:pStyle w:val="TextBody"/>
        <w:rPr>
          <w:color w:val="000000"/>
          <w:lang w:val="pt-PT"/>
        </w:rPr>
      </w:pPr>
      <w:r>
        <w:rPr>
          <w:color w:val="000000"/>
          <w:lang w:val="pt-PT"/>
        </w:rPr>
        <w:t>O cativeiro aconteceu assim à volta do ano, i.e. na hora do equinócio que estava em WeAdar e em 2 WeAdar ou 14/15 março ou conta judia acesa de 15/16 março.</w:t>
      </w:r>
    </w:p>
    <w:p>
      <w:pPr>
        <w:pStyle w:val="TextBody"/>
        <w:rPr>
          <w:color w:val="000000"/>
          <w:lang w:val="pt-PT"/>
        </w:rPr>
      </w:pPr>
      <w:r>
        <w:rPr>
          <w:color w:val="000000"/>
          <w:lang w:val="pt-PT"/>
        </w:rPr>
      </w:r>
    </w:p>
    <w:p>
      <w:pPr>
        <w:pStyle w:val="TextBody"/>
        <w:rPr>
          <w:color w:val="000000"/>
          <w:lang w:val="pt-PT"/>
        </w:rPr>
      </w:pPr>
      <w:r>
        <w:rPr>
          <w:color w:val="000000"/>
          <w:lang w:val="pt-PT"/>
        </w:rPr>
        <w:t>O ano é assim calculado do começo do ano prévio em abril 598 BCE.</w:t>
      </w:r>
    </w:p>
    <w:p>
      <w:pPr>
        <w:pStyle w:val="TextBody"/>
        <w:rPr>
          <w:color w:val="000000"/>
          <w:lang w:val="pt-PT"/>
        </w:rPr>
      </w:pPr>
      <w:r>
        <w:rPr>
          <w:color w:val="000000"/>
          <w:lang w:val="pt-PT"/>
        </w:rPr>
      </w:r>
    </w:p>
    <w:p>
      <w:pPr>
        <w:pStyle w:val="TextBody"/>
        <w:rPr/>
      </w:pPr>
      <w:r>
        <w:rPr>
          <w:color w:val="000000"/>
          <w:lang w:val="pt-PT"/>
        </w:rPr>
        <w:t xml:space="preserve">Abril 597 BCE é assim o começo do segundo ano; 596 BCE é o começo do terceiro ano; 595 BCE é o começo do quarto ano; e 594 BCE é o começo do quinto ano do cativeiro de Jehoiachin (cf. a </w:t>
      </w:r>
      <w:r>
        <w:rPr>
          <w:i/>
          <w:color w:val="000000"/>
          <w:lang w:val="pt-PT"/>
        </w:rPr>
        <w:t>Leitura de documentos a Lei com Ezra e Nehemiah (Não. 250)</w:t>
      </w:r>
      <w:r>
        <w:rPr>
          <w:color w:val="000000"/>
          <w:lang w:val="pt-PT"/>
        </w:rPr>
        <w:t xml:space="preserve">; e </w:t>
      </w:r>
      <w:r>
        <w:rPr>
          <w:i/>
          <w:color w:val="000000"/>
          <w:lang w:val="pt-PT"/>
        </w:rPr>
        <w:t>A Queda de Jerusalém para a Babilônia (Não. 250B)</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pt-PT"/>
      </w:rPr>
      <w:tab/>
      <w:t>O Significado da Visão de Ezeki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52:00Z</dcterms:created>
  <dc:creator>Wade Cox</dc:creator>
  <dc:description/>
  <cp:keywords/>
  <dc:language>en-US</dc:language>
  <cp:lastModifiedBy> Denise Sostaric</cp:lastModifiedBy>
  <cp:lastPrinted>2003-03-01T10:05:00Z</cp:lastPrinted>
  <dcterms:modified xsi:type="dcterms:W3CDTF">2014-12-01T02:58:00Z</dcterms:modified>
  <cp:revision>5</cp:revision>
  <dc:subject/>
  <dc:title>O Significado da Visão de Ezekiel [108] </dc:title>
</cp:coreProperties>
</file>