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color w:val="000000"/>
          <w:sz w:val="32"/>
          <w:szCs w:val="32"/>
        </w:rPr>
      </w:pPr>
      <w:r>
        <w:rPr>
          <w:rFonts w:cs="Carleton" w:ascii="Carleton" w:hAnsi="Carleton"/>
          <w:b/>
          <w:color w:val="000000"/>
          <w:sz w:val="32"/>
          <w:szCs w:val="32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[049z]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right"/>
        <w:rPr>
          <w:rFonts w:ascii="Arial" w:hAnsi="Arial" w:eastAsia="Arial" w:cs="Arial"/>
          <w:color w:val="000000"/>
          <w:sz w:val="12"/>
        </w:rPr>
      </w:pPr>
      <w:r>
        <w:rPr>
          <w:rFonts w:eastAsia="Arial" w:cs="Arial" w:ascii="Arial" w:hAnsi="Arial"/>
          <w:color w:val="000000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color w:val="000000"/>
          <w:sz w:val="70"/>
        </w:rPr>
      </w:pPr>
      <w:r>
        <w:rPr>
          <w:rFonts w:cs="Arial" w:ascii="Arial" w:hAnsi="Arial"/>
          <w:b/>
          <w:color w:val="000000"/>
          <w:sz w:val="70"/>
        </w:rPr>
      </w:r>
    </w:p>
    <w:p>
      <w:pPr>
        <w:pStyle w:val="Normal"/>
        <w:spacing w:before="240" w:after="60"/>
        <w:rPr>
          <w:b/>
          <w:b/>
          <w:color w:val="000000"/>
          <w:sz w:val="70"/>
        </w:rPr>
      </w:pPr>
      <w:r>
        <w:rPr>
          <w:b/>
          <w:color w:val="000000"/>
          <w:sz w:val="70"/>
        </w:rPr>
      </w:r>
    </w:p>
    <w:p>
      <w:pPr>
        <w:pStyle w:val="TITLE"/>
        <w:ind w:left="-90" w:right="-133" w:hanging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Resumo:</w:t>
      </w:r>
    </w:p>
    <w:p>
      <w:pPr>
        <w:pStyle w:val="TITLE"/>
        <w:ind w:left="-90" w:right="-133" w:hanging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  <w:t>Sete dias dos Banquetes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2"/>
          <w:szCs w:val="72"/>
        </w:rPr>
      </w:pPr>
      <w:r>
        <w:rPr>
          <w:rFonts w:cs="Arial" w:ascii="Arial" w:hAnsi="Arial"/>
          <w:color w:val="000000"/>
          <w:sz w:val="12"/>
          <w:szCs w:val="72"/>
        </w:rPr>
      </w:r>
    </w:p>
    <w:p>
      <w:pPr>
        <w:pStyle w:val="NormalWeb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Edição 2.0 20040327-20040717)</w:t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rStyle w:val="Hps"/>
          <w:color w:val="000000"/>
          <w:lang w:val="pt-PT"/>
        </w:rPr>
        <w:t>Mantendo os Sete Dias dos Banquetes não é entendido freqüentemente e até mesmo quando compreendido também é ignorado freqüentemente. Cada indivíduo é responsável para assistir aos Banquetes e se dedicar a Deus.</w:t>
      </w:r>
    </w:p>
    <w:p>
      <w:pPr>
        <w:pStyle w:val="Normal"/>
        <w:ind w:left="360" w:right="317" w:hanging="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ind w:right="317" w:hanging="0"/>
        <w:rPr>
          <w:color w:val="000000"/>
          <w:sz w:val="70"/>
          <w:lang w:val="en-US"/>
        </w:rPr>
      </w:pPr>
      <w:r>
        <w:rPr>
          <w:color w:val="000000"/>
          <w:sz w:val="7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Heading2"/>
        <w:ind w:right="47" w:hanging="0"/>
        <w:rPr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20"/>
        </w:rPr>
        <w:t>E-mail: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Style w:val="InternetLink"/>
          <w:color w:val="000000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color w:val="000000"/>
        </w:rPr>
        <w:t xml:space="preserve">(Direito autorais </w:t>
      </w:r>
      <w:r>
        <w:rPr>
          <w:rFonts w:eastAsia="Symbol" w:cs="Symbol" w:ascii="Symbol" w:hAnsi="Symbol"/>
          <w:b/>
          <w:color w:val="000000"/>
          <w:position w:val="-2"/>
        </w:rPr>
        <w:t></w:t>
      </w:r>
      <w:r>
        <w:rPr>
          <w:b/>
          <w:color w:val="000000"/>
          <w:position w:val="-2"/>
        </w:rPr>
        <w:t xml:space="preserve"> </w:t>
      </w:r>
      <w:r>
        <w:rPr>
          <w:rFonts w:cs="Tms Rmn;Times New Roman" w:ascii="Tms Rmn;Times New Roman" w:hAnsi="Tms Rmn;Times New Roman"/>
          <w:b/>
          <w:color w:val="000000"/>
          <w:position w:val="-2"/>
        </w:rPr>
        <w:t>2004 Wade Cox</w:t>
      </w:r>
      <w:r>
        <w:rPr>
          <w:b/>
          <w:color w:val="000000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</w:rPr>
      </w:pPr>
      <w:r>
        <w:rPr>
          <w:b/>
          <w:color w:val="000000"/>
        </w:rPr>
        <w:t>(Summary edited by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color w:val="000000"/>
          <w:sz w:val="20"/>
        </w:rPr>
        <w:t>(Tr. 2012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Style w:val="InternetLink"/>
          <w:color w:val="000000"/>
        </w:rPr>
        <w:t>http://www.logon.org</w:t>
      </w:r>
      <w:r>
        <w:rPr>
          <w:rFonts w:cs="Arial" w:ascii="Arial" w:hAnsi="Arial"/>
          <w:color w:val="000000"/>
          <w:sz w:val="20"/>
        </w:rPr>
        <w:t xml:space="preserve"> e </w:t>
      </w:r>
      <w:r>
        <w:rPr>
          <w:rStyle w:val="InternetLink"/>
          <w:color w:val="000000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w:t xml:space="preserve"> </w:t>
      </w:r>
      <w:r>
        <w:rPr>
          <w:b/>
          <w:color w:val="000000"/>
          <w:sz w:val="32"/>
          <w:lang w:val="en-US"/>
        </w:rPr>
        <w:t>Sete dias dos Banquetes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Pessoas de vários países têm sido chamados a ser o Israel espiritual, tendo sido corrigido em verdade e levados ao arrependimento. Nós somos a Igreja de Deus, O Yahovah dos Exércitos, e são dadas ao Messias. Para permanecer na congregação de Deus como um povo santo, a exigência é para ser santificado, ou seja, para ser santificado, separado para uso santo, separado do profano e dedicado a Deus. Que significa ser livre da culpa do pecado, para ser purificado internamente pela renovação de compromisso.</w:t>
        <w:br/>
        <w:br/>
        <w:t>A Bíblia nos diz para santificar a congregação com um jejum (Joel 1:14; 2:15,16).</w:t>
        <w:br/>
        <w:br/>
        <w:t>A partir de 1 Abib oramos e estudo e em 7 de Abib é o jejum para o simples e errada. Assim, pelo estudo da verdade, a Palavra de Deus, somos santificados (Jo 17:17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s sacerdotes também são obrigados a ser santificada (Êxodo 19:22), e se eles não estão fazendo para que eles possam ser salvos por nossas oraçõe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Temos de estar se preparando para assumir a Páscoa e manter os sete dias dos pães ázimos diligência. Este processo de limpeza de santificação é simbolizado pela remoção da levedura de nossas casas, e vamos para a Páscoa, onde, na cerimônia do lava-pés, os pecados do ano são lavados. Em João 13:10 Jesus mostra que aqueles que foram lavados no batismo pelos pecados do passado, só precisa ter seus pés lavados, na Ceia do Senhor. Isto é tomado à noite, no início do dia 14 de Abib, o dia da preparação, e no dia do sacrifício do cordeiro da Páscoa, que Cristo er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Manter os dias dos pães ázimos por sete dias é fundamental para o restor ¬ ção da congregação (ver o papel Os Sete Grandes Páscoas da Bíblia (No.107)). O fracasso dos sacerdotes para ser santificado afetou a congregação, mas a restauração poderia ser alcançado por aqueles fiéis que foram santificados, e pelo rápido em 7 de Abib para essas pesso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Êxodo 12:14-20 mostra que temos para limpar nossas casas de fermento (símbolo da limpeza nossas consciências do pecado) e manter a festa dos pães ázimos por sete dias. Há Convocações Santo no dia primeiro e sétimo de Abib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ara "celebrar a festa" tradução do hebraico, traz a idéia de que um é um peregrino em uma peregrinação a um local sagrado escolhido por Deus. Nestes dias, a Igreja escolhe o local, ea congregação é obrigado a assistir a esse lugar. Isto é realizado três vezes por ano, como Êxodo 23:14-18 estipula e ofertas são obrigatório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em a nossa participação obediente, não podemos ter Yahovah nosso Elohim tabernáculo com nós (Ex. 29:42-46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Bíblia exige que manter a festa da Páscoa longe de nossas casas por 36 horas a partir da noite de 14 de Abib para a manhã de 15 de Abib. Estamos, então, autorizado a regressar ao nosso 'tendas na manhã do décimo quinto. Isso não significa que estamos autorizados a retomar nossas atividades normais do profissional (Ex. 23:15; Deut.16:1-8, 16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omentários de Ezequiel em Ezequiel 45:21-24 mostram o príncipe é obrigado a fornecer as ofertas para os sete dias e as pessoas estão presentes para o total de sete di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texto na restauração 2Crônicas 30:20-27 cobertura de Ezequias mostra o sucesso foi devido ao zelo das pessoas para a festa, até mesmo para manter mais sete dias com alegria. Na restauração de Ezequias vemos que é o Senhor que cura as pessoas, mas as pessoas tiveram de ser santificado e reunidos em Jerusalém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m Lucas 2:41-52 vemos que Jesus e seus pais iam a Jerusalém todo ano para a Páscoa e os sete dias dos pães ázimo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Três de Deus Festas mostram a importância do número de perfeição, o que é de sete. Há sete dias dos pães ázimos, sete semanas perfeitas ao Pentecostes, e sete dias de Tabernáculos. Só por obediência é a compreensão dada (Prov.16: 3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Levítico 23:5-14 nos mostra que somos obrigados a manter este período de sete dias e fazer uma oferta ao Senhor por sete dias (Levítico 23:7, 8-21, 34-44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restauração de Josias, viu as festas mantidas durante sete dias no espírito da lei, bem como a carta (NAS. 2Chro.35 :1-19).</w:t>
        <w:br/>
        <w:br/>
        <w:t>Levítico 23:9-14 cobre a Oferta molho movido, e os versículos 15-22 cobrem a contagem dos sete semanas perfeitas ao Pentecostes, quando recebemos o Espírito Santo no poder. Só mantendo a oferta molho movido durante a Festa dos Pães Ázimos podemos começar a viagem em obediência.</w:t>
        <w:br/>
        <w:br/>
        <w:t>A Festa dos Tabernáculos também segue a seqüência de sete dias (Levítico 23:34-44). Veja também Números 29:12-34 e Êxodo 23:16 b, 34:22 b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s sete dias de Tabernáculos são seguidos pelo oitavo dia, que é o Dia de Santo Trono Branco do Julgamento, a ter lugar no final do sistema milena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 festas do primeiro e sétimo meses são precedidos por jejuns. O rápido no primeiro mês é para o processo de santificação e um sétimo mês representa a reconciliação com Deus.</w:t>
        <w:br/>
        <w:br/>
        <w:t>A seqüência dos Dias Santos é preparar-nos, no Espírito Santo, para que possamos experimentar o Messias eo sistema milenar simbolizado pela Festa dos Tabernáculos. Os dois períodos de sete dias de Páscoa e Tabernáculos começar e terminar com um oitavo dia, sendo um deles a Ceia do Senhor, onde nós começamos o dom da graça, e no último grande dia em que completar esse dom de graça e ajudar na extensão do Espírito Santo a outros em perfeito juíz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seqüência em Abib ao sétimo dia se estende santificação para os simples e os de erro (veja a Santificação papel do Não. simples e errada (291)). O Último Grande Dia estende o dom da vida eterna para toda a humanidade, através de Jesus Cristo e Sua Igreja.</w:t>
        <w:br/>
        <w:br/>
        <w:t>Os sete dias de cada festa é tempo Santo de Deus. Podemos desfrutar da companhia dos irmãos, comer juntos, e liberdade para atividades juntos. Estamos, no entanto, para se concentrar sobre os significados das festas, que mostram o plano de Deus e que Ele determinou para nó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diz claramente há bênçãos para a obediência, e quem não cumprir tribunais as maldições e remoção do corpo de Cristo e não serão autorizados a entrar no Reino de Deus na primeira ressurreiçã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>Sete dias dos Banque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Sete dias dos Banquetes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0:26:00Z</dcterms:created>
  <dc:creator>Wade Cox tr 2012</dc:creator>
  <dc:description/>
  <cp:keywords/>
  <dc:language>en-US</dc:language>
  <cp:lastModifiedBy>Denise</cp:lastModifiedBy>
  <cp:lastPrinted>2003-03-01T10:05:00Z</cp:lastPrinted>
  <dcterms:modified xsi:type="dcterms:W3CDTF">2013-01-04T21:50:00Z</dcterms:modified>
  <cp:revision>4</cp:revision>
  <dc:subject/>
  <dc:title>Resumo: Sete dias dos Banquetes [049z]</dc:title>
</cp:coreProperties>
</file>