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rleton" w:hAnsi="Carleton" w:cs="Carleton"/>
          <w:b/>
          <w:b/>
          <w:sz w:val="32"/>
          <w:szCs w:val="32"/>
          <w:lang w:val="pt-PT"/>
        </w:rPr>
      </w:pPr>
      <w:r>
        <w:rPr>
          <w:rFonts w:cs="Carleton" w:ascii="Carleton" w:hAnsi="Carleton"/>
          <w:b/>
          <w:sz w:val="32"/>
          <w:szCs w:val="32"/>
          <w:lang w:val="pt-PT"/>
        </w:rPr>
        <w:t>Igrejas cristãs de Deus</w:t>
      </w:r>
    </w:p>
    <w:p>
      <w:pPr>
        <w:pStyle w:val="Normal"/>
        <w:jc w:val="right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[CB62]</w:t>
      </w:r>
    </w:p>
    <w:p>
      <w:pPr>
        <w:pStyle w:val="Normal"/>
        <w:jc w:val="right"/>
        <w:rPr>
          <w:rFonts w:ascii="Arial" w:hAnsi="Arial" w:eastAsia="Arial" w:cs="Arial"/>
          <w:sz w:val="12"/>
          <w:lang w:val="pt-PT"/>
        </w:rPr>
      </w:pPr>
      <w:r>
        <w:rPr>
          <w:rFonts w:eastAsia="Arial" w:cs="Arial" w:ascii="Arial" w:hAnsi="Arial"/>
          <w:sz w:val="12"/>
          <w:lang w:val="pt-PT"/>
        </w:rPr>
        <w:t xml:space="preserve"> </w:t>
      </w:r>
    </w:p>
    <w:p>
      <w:pPr>
        <w:pStyle w:val="Normal"/>
        <w:spacing w:before="240" w:after="60"/>
        <w:rPr>
          <w:rFonts w:ascii="Arial" w:hAnsi="Arial" w:cs="Arial"/>
          <w:b/>
          <w:b/>
          <w:sz w:val="70"/>
          <w:lang w:val="pt-PT"/>
        </w:rPr>
      </w:pPr>
      <w:r>
        <w:rPr>
          <w:rFonts w:cs="Arial" w:ascii="Arial" w:hAnsi="Arial"/>
          <w:b/>
          <w:sz w:val="70"/>
          <w:lang w:val="pt-PT"/>
        </w:rPr>
      </w:r>
    </w:p>
    <w:p>
      <w:pPr>
        <w:pStyle w:val="Normal"/>
        <w:spacing w:before="240" w:after="60"/>
        <w:rPr>
          <w:b/>
          <w:b/>
          <w:sz w:val="70"/>
          <w:lang w:val="pt-PT"/>
        </w:rPr>
      </w:pPr>
      <w:r>
        <w:rPr>
          <w:b/>
          <w:sz w:val="70"/>
          <w:lang w:val="pt-PT"/>
        </w:rPr>
      </w:r>
    </w:p>
    <w:p>
      <w:pPr>
        <w:pStyle w:val="TITLE"/>
        <w:ind w:left="-90" w:right="-133" w:firstLine="360"/>
        <w:rPr>
          <w:rFonts w:ascii="Times New Roman" w:hAnsi="Times New Roman" w:cs="Times New Roman"/>
          <w:sz w:val="72"/>
          <w:szCs w:val="72"/>
          <w:lang w:val="pt-PT"/>
        </w:rPr>
      </w:pPr>
      <w:r>
        <w:rPr>
          <w:rFonts w:cs="Times New Roman" w:ascii="Times New Roman" w:hAnsi="Times New Roman"/>
          <w:lang w:val="pt-PT"/>
        </w:rPr>
        <w:t xml:space="preserve"> </w:t>
      </w:r>
      <w:r>
        <w:rPr>
          <w:rFonts w:cs="Times New Roman" w:ascii="Times New Roman" w:hAnsi="Times New Roman"/>
          <w:sz w:val="72"/>
          <w:szCs w:val="72"/>
          <w:lang w:val="pt-PT"/>
        </w:rPr>
        <w:t>Lição:  O David e Goliath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color w:val="000000"/>
          <w:sz w:val="12"/>
          <w:szCs w:val="72"/>
          <w:lang w:val="pt-PT"/>
        </w:rPr>
      </w:pPr>
      <w:r>
        <w:rPr>
          <w:rFonts w:cs="Times New Roman" w:ascii="Times New Roman" w:hAnsi="Times New Roman"/>
          <w:color w:val="000000"/>
          <w:sz w:val="12"/>
          <w:szCs w:val="72"/>
          <w:lang w:val="pt-PT"/>
        </w:rPr>
      </w:r>
    </w:p>
    <w:p>
      <w:pPr>
        <w:pStyle w:val="NormalWeb"/>
        <w:jc w:val="center"/>
        <w:rPr>
          <w:rFonts w:ascii="Times New Roman" w:hAnsi="Times New Roman" w:cs="Times New Roman"/>
          <w:sz w:val="16"/>
          <w:lang w:val="pt-PT"/>
        </w:rPr>
      </w:pPr>
      <w:r>
        <w:rPr>
          <w:rFonts w:cs="Times New Roman" w:ascii="Times New Roman" w:hAnsi="Times New Roman"/>
          <w:sz w:val="16"/>
          <w:lang w:val="pt-PT"/>
        </w:rPr>
        <w:t xml:space="preserve"> </w:t>
      </w:r>
      <w:r>
        <w:rPr>
          <w:rFonts w:cs="Times New Roman" w:ascii="Times New Roman" w:hAnsi="Times New Roman"/>
          <w:sz w:val="16"/>
          <w:lang w:val="pt-PT"/>
        </w:rPr>
        <w:t>(Edição 2.0 20060218-20070210)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  <w:lang w:val="pt-PT"/>
        </w:rPr>
      </w:pPr>
      <w:r>
        <w:rPr>
          <w:rFonts w:cs="Times New Roman" w:ascii="Times New Roman" w:hAnsi="Times New Roman"/>
          <w:sz w:val="24"/>
          <w:szCs w:val="24"/>
          <w:lang w:val="pt-PT"/>
        </w:rPr>
        <w:t>Há um monte de significado e simbolismo na conta da Bíblia de David e Golias. Aqui nós apresentamos uma peça de teatro para crianças de agir para fora a história e também para aprender as lições espirituais sendo desdobradas.</w:t>
      </w:r>
    </w:p>
    <w:p>
      <w:pPr>
        <w:pStyle w:val="Normal"/>
        <w:ind w:left="360" w:right="317" w:firstLine="360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</w:r>
    </w:p>
    <w:p>
      <w:pPr>
        <w:pStyle w:val="Normal"/>
        <w:ind w:left="360" w:right="317" w:firstLine="360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Normal"/>
        <w:ind w:right="317" w:firstLine="360"/>
        <w:rPr>
          <w:color w:val="000000"/>
          <w:sz w:val="70"/>
          <w:lang w:val="pt-PT"/>
        </w:rPr>
      </w:pPr>
      <w:r>
        <w:rPr>
          <w:color w:val="000000"/>
          <w:sz w:val="7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firstLine="360"/>
        <w:jc w:val="center"/>
        <w:rPr>
          <w:rFonts w:ascii="Carleton" w:hAnsi="Carleton" w:cs="Carleton"/>
          <w:b/>
          <w:b/>
          <w:color w:val="000000"/>
        </w:rPr>
      </w:pPr>
      <w:r>
        <w:rPr>
          <w:rFonts w:cs="Carleton" w:ascii="Carleton" w:hAnsi="Carleton"/>
          <w:b/>
          <w:color w:val="000000"/>
        </w:rPr>
        <w:t>Christian Churches of God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firstLine="360"/>
        <w:jc w:val="center"/>
        <w:rPr>
          <w:rFonts w:ascii="Carleton" w:hAnsi="Carleton" w:cs="Carleton"/>
          <w:b/>
          <w:b/>
          <w:color w:val="000000"/>
        </w:rPr>
      </w:pPr>
      <w:r>
        <w:rPr>
          <w:color w:val="000000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firstLine="360"/>
        <w:jc w:val="center"/>
        <w:rPr>
          <w:rFonts w:ascii="Arial" w:hAnsi="Arial" w:cs="Arial"/>
          <w:b/>
          <w:b/>
          <w:color w:val="000000"/>
          <w:sz w:val="12"/>
        </w:rPr>
      </w:pPr>
      <w:r>
        <w:rPr>
          <w:rFonts w:cs="Arial" w:ascii="Arial" w:hAnsi="Arial"/>
          <w:b/>
          <w:color w:val="000000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firstLine="360"/>
        <w:jc w:val="center"/>
        <w:rPr>
          <w:rFonts w:ascii="Arial" w:hAnsi="Arial" w:cs="Arial"/>
          <w:color w:val="000000"/>
          <w:sz w:val="12"/>
          <w:lang w:val="pt-PT"/>
        </w:rPr>
      </w:pPr>
      <w:r>
        <w:rPr>
          <w:rFonts w:cs="Arial" w:ascii="Arial" w:hAnsi="Arial"/>
          <w:color w:val="000000"/>
          <w:sz w:val="20"/>
          <w:lang w:val="pt-PT"/>
        </w:rPr>
        <w:t>E-mail:</w:t>
      </w:r>
      <w:r>
        <w:rPr>
          <w:rFonts w:cs="Arial" w:ascii="Arial" w:hAnsi="Arial"/>
          <w:color w:val="000000"/>
          <w:sz w:val="12"/>
          <w:lang w:val="pt-PT"/>
        </w:rPr>
        <w:t xml:space="preserve"> </w:t>
      </w:r>
      <w:r>
        <w:rPr>
          <w:rStyle w:val="InternetLink"/>
          <w:color w:val="000000"/>
          <w:lang w:val="pt-PT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firstLine="360"/>
        <w:jc w:val="center"/>
        <w:rPr>
          <w:rFonts w:ascii="Arial" w:hAnsi="Arial" w:cs="Arial"/>
          <w:color w:val="000000"/>
          <w:sz w:val="12"/>
          <w:lang w:val="pt-PT"/>
        </w:rPr>
      </w:pPr>
      <w:r>
        <w:rPr>
          <w:rFonts w:cs="Arial" w:ascii="Arial" w:hAnsi="Arial"/>
          <w:color w:val="000000"/>
          <w:sz w:val="12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firstLine="360"/>
        <w:jc w:val="center"/>
        <w:rPr>
          <w:rFonts w:ascii="Carleton" w:hAnsi="Carleton" w:cs="Carleton"/>
          <w:b/>
          <w:b/>
          <w:color w:val="000000"/>
          <w:sz w:val="12"/>
          <w:lang w:val="pt-PT"/>
        </w:rPr>
      </w:pPr>
      <w:r>
        <w:rPr>
          <w:rFonts w:cs="Carleton" w:ascii="Carleton" w:hAnsi="Carleton"/>
          <w:b/>
          <w:color w:val="000000"/>
          <w:sz w:val="12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firstLine="360"/>
        <w:jc w:val="center"/>
        <w:rPr>
          <w:rFonts w:ascii="Carleton" w:hAnsi="Carleton" w:cs="Carleton"/>
          <w:b/>
          <w:b/>
          <w:color w:val="000000"/>
          <w:sz w:val="12"/>
          <w:lang w:val="pt-PT"/>
        </w:rPr>
      </w:pPr>
      <w:r>
        <w:rPr>
          <w:rFonts w:cs="Carleton" w:ascii="Carleton" w:hAnsi="Carleton"/>
          <w:b/>
          <w:color w:val="000000"/>
          <w:sz w:val="12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firstLine="360"/>
        <w:jc w:val="center"/>
        <w:rPr>
          <w:b/>
          <w:b/>
          <w:color w:val="000000"/>
          <w:lang w:val="pt-PT"/>
        </w:rPr>
      </w:pPr>
      <w:r>
        <w:rPr>
          <w:b/>
          <w:color w:val="000000"/>
          <w:lang w:val="pt-PT"/>
        </w:rPr>
        <w:t xml:space="preserve">(Direito autorais </w:t>
      </w:r>
      <w:r>
        <w:rPr>
          <w:rFonts w:eastAsia="Symbol" w:cs="Symbol" w:ascii="Symbol" w:hAnsi="Symbol"/>
          <w:b/>
          <w:color w:val="000000"/>
          <w:position w:val="-2"/>
        </w:rPr>
        <w:t></w:t>
      </w:r>
      <w:r>
        <w:rPr>
          <w:b/>
          <w:color w:val="000000"/>
          <w:position w:val="-2"/>
          <w:lang w:val="pt-PT"/>
        </w:rPr>
        <w:t xml:space="preserve"> </w:t>
      </w:r>
      <w:r>
        <w:rPr>
          <w:b/>
          <w:lang w:val="pt-PT"/>
        </w:rPr>
        <w:t>2006, 2007  Diane Flanagan, ed. Wade Cox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firstLine="360"/>
        <w:jc w:val="center"/>
        <w:rPr/>
      </w:pPr>
      <w:r>
        <w:rPr>
          <w:color w:val="000000"/>
          <w:sz w:val="20"/>
          <w:lang w:val="pt-PT"/>
        </w:rPr>
        <w:t>(Tr. 2014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firstLine="360"/>
        <w:jc w:val="center"/>
        <w:rPr>
          <w:rFonts w:ascii="Arial" w:hAnsi="Arial" w:cs="Arial"/>
          <w:color w:val="000000"/>
          <w:sz w:val="20"/>
          <w:lang w:val="pt-PT"/>
        </w:rPr>
      </w:pPr>
      <w:r>
        <w:rPr>
          <w:rFonts w:cs="Arial" w:ascii="Arial" w:hAnsi="Arial"/>
          <w:color w:val="000000"/>
          <w:sz w:val="2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both"/>
        <w:rPr>
          <w:rFonts w:ascii="Arial" w:hAnsi="Arial" w:cs="Arial"/>
          <w:color w:val="000000"/>
          <w:sz w:val="20"/>
          <w:lang w:val="pt-PT"/>
        </w:rPr>
      </w:pPr>
      <w:r>
        <w:rPr>
          <w:rFonts w:cs="Arial" w:ascii="Arial" w:hAnsi="Arial"/>
          <w:color w:val="000000"/>
          <w:sz w:val="20"/>
          <w:lang w:val="pt-PT"/>
        </w:rPr>
        <w:t>Este papel pode ser copiado livremente e pode ser distribuído contanto é copiado em total sem alterações ou apagamentos. Devem ser incluídas o nome do publicador e endereço e a notificação protegido por direitos autorais.  Nenhum custo pode ser arrecadado em recipientes de cópias distribuídas.  Podem ser encarnadas cotações breves em artigos críticos e revisões sem quebrar direito autorais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firstLine="360"/>
        <w:rPr>
          <w:rFonts w:ascii="Arial" w:hAnsi="Arial" w:cs="Arial"/>
          <w:color w:val="000000"/>
          <w:sz w:val="20"/>
          <w:lang w:val="pt-PT"/>
        </w:rPr>
      </w:pPr>
      <w:r>
        <w:rPr>
          <w:rFonts w:cs="Arial" w:ascii="Arial" w:hAnsi="Arial"/>
          <w:color w:val="000000"/>
          <w:sz w:val="2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firstLine="360"/>
        <w:rPr>
          <w:rFonts w:ascii="Arial" w:hAnsi="Arial" w:cs="Arial"/>
          <w:color w:val="000000"/>
          <w:sz w:val="12"/>
          <w:lang w:val="pt-PT"/>
        </w:rPr>
      </w:pPr>
      <w:r>
        <w:rPr>
          <w:rFonts w:cs="Arial" w:ascii="Arial" w:hAnsi="Arial"/>
          <w:color w:val="000000"/>
          <w:sz w:val="12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firstLine="360"/>
        <w:jc w:val="center"/>
        <w:rPr>
          <w:rFonts w:ascii="Arial" w:hAnsi="Arial" w:cs="Arial"/>
          <w:i/>
          <w:i/>
          <w:color w:val="000000"/>
          <w:sz w:val="18"/>
          <w:szCs w:val="18"/>
          <w:lang w:val="pt-PT"/>
        </w:rPr>
      </w:pPr>
      <w:r>
        <w:rPr>
          <w:rFonts w:cs="Arial" w:ascii="Arial" w:hAnsi="Arial"/>
          <w:i/>
          <w:color w:val="000000"/>
          <w:sz w:val="18"/>
          <w:szCs w:val="18"/>
          <w:lang w:val="pt-PT"/>
        </w:rPr>
        <w:t>Este papel está disponível da página de World Wide Web: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firstLine="360"/>
        <w:jc w:val="center"/>
        <w:rPr>
          <w:rFonts w:ascii="Arial" w:hAnsi="Arial" w:cs="Arial"/>
          <w:color w:val="000000"/>
          <w:sz w:val="20"/>
          <w:lang w:val="pt-PT"/>
        </w:rPr>
      </w:pPr>
      <w:r>
        <w:rPr>
          <w:rStyle w:val="InternetLink"/>
          <w:color w:val="000000"/>
          <w:lang w:val="pt-PT"/>
        </w:rPr>
        <w:t>http://www.logon.org</w:t>
      </w:r>
      <w:r>
        <w:rPr>
          <w:rFonts w:cs="Arial" w:ascii="Arial" w:hAnsi="Arial"/>
          <w:color w:val="000000"/>
          <w:sz w:val="20"/>
          <w:lang w:val="pt-PT"/>
        </w:rPr>
        <w:t xml:space="preserve"> e </w:t>
      </w:r>
      <w:r>
        <w:rPr>
          <w:rStyle w:val="InternetLink"/>
          <w:color w:val="000000"/>
          <w:lang w:val="pt-PT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firstLine="360"/>
        <w:jc w:val="center"/>
        <w:rPr>
          <w:rFonts w:ascii="Arial" w:hAnsi="Arial" w:cs="Arial"/>
          <w:color w:val="000000"/>
          <w:sz w:val="20"/>
          <w:lang w:val="pt-PT"/>
        </w:rPr>
      </w:pPr>
      <w:r>
        <w:rPr>
          <w:rFonts w:cs="Arial" w:ascii="Arial" w:hAnsi="Arial"/>
          <w:color w:val="000000"/>
          <w:sz w:val="2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firstLine="360"/>
        <w:jc w:val="center"/>
        <w:rPr>
          <w:rFonts w:ascii="Arial" w:hAnsi="Arial" w:cs="Arial"/>
          <w:color w:val="000000"/>
          <w:sz w:val="20"/>
          <w:lang w:val="pt-PT"/>
        </w:rPr>
      </w:pPr>
      <w:r>
        <w:rPr>
          <w:rFonts w:cs="Arial" w:ascii="Arial" w:hAnsi="Arial"/>
          <w:color w:val="000000"/>
          <w:sz w:val="20"/>
          <w:lang w:val="pt-PT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lang w:val="pt-PT"/>
        </w:rPr>
      </w:pPr>
      <w:r>
        <w:rPr>
          <w:rFonts w:cs="Times New Roman" w:ascii="Times New Roman" w:hAnsi="Times New Roman"/>
          <w:b/>
          <w:color w:val="000000"/>
          <w:sz w:val="32"/>
          <w:lang w:val="pt-PT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lang w:val="pt-PT"/>
        </w:rPr>
        <w:t>Lição: O David e Goliath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276" w:right="1134" w:gutter="0" w:header="720" w:top="12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firstLine="360"/>
        <w:rPr>
          <w:rFonts w:ascii="Times New Roman" w:hAnsi="Times New Roman" w:cs="Times New Roman"/>
          <w:b/>
          <w:b/>
          <w:color w:val="000000"/>
          <w:sz w:val="32"/>
          <w:lang w:val="pt-PT"/>
        </w:rPr>
      </w:pPr>
      <w:r>
        <w:rPr>
          <w:rFonts w:cs="Times New Roman" w:ascii="Times New Roman" w:hAnsi="Times New Roman"/>
          <w:b/>
          <w:color w:val="000000"/>
          <w:sz w:val="32"/>
          <w:lang w:val="pt-PT"/>
        </w:rPr>
      </w:r>
    </w:p>
    <w:p>
      <w:pPr>
        <w:sectPr>
          <w:type w:val="continuous"/>
          <w:pgSz w:w="11906" w:h="16838"/>
          <w:pgMar w:left="1276" w:right="1134" w:gutter="0" w:header="720" w:top="1276" w:footer="720" w:bottom="776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Meta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rev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conceit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ásicos relacionados com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Davi e Goli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simbolis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está envolvi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 texto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Objetivos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. As crianç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rão capazes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preender o significado 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e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u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o iníci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rein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2. As crianç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ão entender por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u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rd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u papel 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i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3. As crianç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ão entender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vi foi ungi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mesmo quand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u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inda estava vivo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4. As crianç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ão entend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, qua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sobedecer a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Espírito Sa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s deix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 o tempo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amos sujeitos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espírito malign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Satanás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5. As crianç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ão entender 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vid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u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nteragi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ntes 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atalha 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olias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6. As crianç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rão capazes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istar o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rm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vid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ev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a batalha 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olias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7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crianças v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ostr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consciência 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imbolis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 batalha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vi e Golias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8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crianças ter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consciência de 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batalh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Davi e Goli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efigura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vent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 fim do temp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Recursos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Samu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pítul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8-17</w:t>
      </w:r>
    </w:p>
    <w:p>
      <w:pPr>
        <w:pStyle w:val="TextBody"/>
        <w:ind w:hanging="0"/>
        <w:jc w:val="both"/>
        <w:rPr>
          <w:rStyle w:val="Hp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Escrituras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relevantes: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vers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memória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 Samu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2:24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s não se esqueç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tem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Senh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servi-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ielm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do o vosso cora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;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nsider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grandes coisas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m feito por você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NVI)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Formato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b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ração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rgunte às crianç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que pensa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histórias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Saul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vid</w:t>
      </w:r>
      <w:r>
        <w:rPr>
          <w:rStyle w:val="Atn"/>
          <w:rFonts w:cs="Times New Roman" w:ascii="Times New Roman" w:hAnsi="Times New Roman"/>
          <w:color w:val="000000"/>
          <w:sz w:val="24"/>
          <w:szCs w:val="24"/>
          <w:lang w:val="pt-PT"/>
        </w:rPr>
        <w:t>" e 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David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Goli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" representam.</w:t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i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u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Davi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i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br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vi e Golias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tivida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sociado 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vid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Goli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eçar por d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às crianças u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daço gran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papel de desenh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ag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;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nstruí-l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dobr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papel ao mei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ajud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mais joven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se necessário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m filh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senhar uma imag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 batalh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al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vid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u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retrato do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batalh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ignifica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ech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 a oração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b/>
          <w:b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Introdução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da lição: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Atividade</w:t>
      </w:r>
      <w:r>
        <w:rPr>
          <w:rStyle w:val="Hps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eia todo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ogo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2. As peç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tribuir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3. Deix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crianças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azer fantoch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cenas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 obt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igurinos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atro de fantoch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ogo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ati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ogo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ntinuam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ver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imbolismo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6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 possív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rmitir que as crianç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execut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explicar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ogo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aze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show de marionet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é-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cortar 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ntorno do corp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bas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as criança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rmita que as crianç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st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us fantoch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pel de constru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us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io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belo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rcador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decorar 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osto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opção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m funcionado b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 pass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ter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me do personag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seu nom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imbólic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baix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se nom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 frente 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 parte de trá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bonec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tra op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t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nom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seus significados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contrapartid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imbólic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sta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o públic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sta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ópi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ças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da alto-fala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ão úteis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crianças tendem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al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uito calmam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pecialmente dos mais joven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por iss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icrofon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 áre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ão útei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 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show de marionet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el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ão abaixo 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abela 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lh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bre el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suas vozes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rão ainda ma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bafad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icrofon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 estão disponíve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lgum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ópias 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og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 platé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ria útil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crianç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ambém realm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ostam de v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seu desempenho n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ve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lguém t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gravador de víde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gravar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produção /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uppet Show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ul e Davi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rsonagen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rdem de aparição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/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produção /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uppet Show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vid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Golias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 Samu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7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b/>
          <w:b/>
          <w:bCs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Personagens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em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ordem de aparição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oliath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=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tanás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sistem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abilônico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mou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rtad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Goli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=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also profet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parte nã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alando)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ess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= 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representa)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 Pai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ld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ld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2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vid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=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ssias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iab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=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rm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is velh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vid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u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=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SHD 7586)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desejado"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nforme necessári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dicionar ma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ç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is solda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 batalh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b/>
          <w:b/>
          <w:bCs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Resumo do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Jogo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b/>
          <w:b/>
          <w:bCs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Cena 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: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Goliath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Desafios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Exército d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Israel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imag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ost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no de fu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um va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tr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exércitos 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raelitas e 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ilist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  <w:br/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Adereços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Goliath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pacete de bronz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ta de malh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revas de bronz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s pern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lv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ronze entre os ombr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rande equip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fo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ão grande 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eixo do tecel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nta da lanç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fer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sa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600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hekel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)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otet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cudei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b/>
          <w:b/>
          <w:bCs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Cena 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: Jesse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dá instruções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par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David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b/>
          <w:b/>
          <w:bCs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no de fu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casa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ess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stos 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velh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 fundo e n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no de fund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mpo de batalh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  <w:br/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Cena 3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: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No campo de batalha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no de fund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mpo de batalha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rmadu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Sau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pacete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pada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b/>
          <w:b/>
          <w:bCs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Cena 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: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Goliath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Desafios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Exército d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Israel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imag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ost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no de fu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um va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tr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exércitos 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raelitas e 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ilist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Adereços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Goliath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pacete de bronz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ta de malh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revas de bronz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s pern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lv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ronze entre os ombr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a equip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tão grande com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eixo do tecel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nta da lanç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fer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sa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600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hekel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)</w:t>
        <w:br/>
        <w:t> </w:t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Personagens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rrad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oli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cudei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cudo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Narrador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ocê pode se lembr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og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u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vi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mu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ngiu a Dav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ser re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u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enquant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inda estava viv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govern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rei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u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 tinh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nsistentem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bedeceu a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vido à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sobediência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u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Espírito Sant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ix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u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vid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i chamado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car harp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ntes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u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quando o espírit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u incomod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u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ilisteus tinha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rturbado a Isra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uit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zes no pass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este confli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tual 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ilist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cidi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viar s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oli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mpe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Gate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m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Goli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ignifica 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esplendor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lag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"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qui ve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oli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represent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tanás e s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istema babilônic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olias e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ôva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altu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qu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de cerca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9-10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és;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troux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6 peças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rmadur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acordo 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h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panion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ib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 Apêndic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0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ulling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iz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6 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número do hom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olias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bucodonosor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Anticris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dos tê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eles associados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queles dias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ndo os exércit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ram à guer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não era incomum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toda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atalha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r decidi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r duas pesso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;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mpe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da l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ut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 o out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to é referi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comba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 uma só m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lado 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mpe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ncedo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i dito t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ncido a guer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sta forma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 como muitas pesso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iveram que morr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 batalh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cudei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Goli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presenta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also profet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 fim dos temp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haverá um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also profet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izendo que ele t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verdades 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mas ele vai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al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ntira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riv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ceb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)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seu pod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Satanás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filist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 preparav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a guerra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rouxeram su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rop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conjunto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tac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cidade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có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em Judá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s montara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campamento 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fes-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Damim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tr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có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Azec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u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o exérci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raelit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ontou um acampame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um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lina com vista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Va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Elah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e eles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avam prontos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utar contra o exérci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ilist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estava sobr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colin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outro l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vale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  <w:br/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Goliath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gritando para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exércit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rael)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r que vocês est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azendo fil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a batalha?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u o melh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ldado n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sso exérci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dos vocês est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 exércit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u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colha o s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lhor sold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sair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utar cont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im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 ele po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t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o nosso pov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rão s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cravo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s se 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tá-lo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seu pov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rão noss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cravo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qu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agora 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safi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exércit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rael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colha algué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lutar comig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!</w:t>
        <w:br/>
        <w:br/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Narrador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u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exércit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ra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viu as palavras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oli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de Gat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s estavam com me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desanimado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ess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o pai d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vid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ra velho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rês de seus filh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is velhos estava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 batalh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nome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ess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SHD 3488)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ignific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eu possuo"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e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ess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Belé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SHD 1022)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significa "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casa do pão"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sim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nome complet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ess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 Escritu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ignific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"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ssuir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sa do p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"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vid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, eventualmente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ssias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i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partir da linh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ess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risto é o verdadei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ão da vid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oah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sso Pa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s envi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Pão 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ida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vid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SHD 1732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m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)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pascentava as ovelhas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u pai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manhã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ess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vi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vi n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atalh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entreg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efa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rão torr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0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ãe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simbolismo 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0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ã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ambé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repeti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is tar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 Templ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 as tabelas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castiça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oliath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torment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encoraj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ra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lut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r 40 dia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núme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40 p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ulling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 Apêndic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0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o númer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rdem divin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rneci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às coisas terren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renta 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ambém o númer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nos em um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era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;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també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um moment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stes e prov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ou seja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dias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chent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o tempo d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íniv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ve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 arrepender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40 anos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ná no deser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bemos também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há um princípi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ia</w:t>
      </w:r>
      <w:r>
        <w:rPr>
          <w:rStyle w:val="Atn"/>
          <w:rFonts w:cs="Times New Roman" w:ascii="Times New Roman" w:hAnsi="Times New Roman"/>
          <w:color w:val="000000"/>
          <w:sz w:val="24"/>
          <w:szCs w:val="24"/>
          <w:lang w:val="pt-PT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para</w:t>
      </w:r>
      <w:r>
        <w:rPr>
          <w:rStyle w:val="Atn"/>
          <w:rFonts w:cs="Times New Roman" w:ascii="Times New Roman" w:hAnsi="Times New Roman"/>
          <w:color w:val="000000"/>
          <w:sz w:val="24"/>
          <w:szCs w:val="24"/>
          <w:lang w:val="pt-PT"/>
        </w:rPr>
        <w:t>-a-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an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 Bíblia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que significa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d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igual a u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n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be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o Messi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i afast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2000 an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40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ubil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ssi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in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á tende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ovelhas 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é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mas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n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á lutando cont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taná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iretamente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ssi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oltará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à Ter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Ele va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atalhar contra Sataná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do sistem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abilônic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levá-l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baix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assim com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vi fez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olias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b/>
          <w:b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Cena 2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: Jesse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dá instruções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para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David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no de fu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casa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ess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velh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 fundo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ena de batalh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ackdrop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p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ambé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ess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vid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Personagens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Jess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vid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rrad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  <w:br/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Jess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Pressa 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evar es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c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rão torr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est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z pã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s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rmã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campamento do exérci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aqui est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z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randes pedaç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queij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levar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u comanda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scubra 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teus irmã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ão fazendo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razer de volt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lgo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ostra que el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ão bem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s est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 o exércit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u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lutando contra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filist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ah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alley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David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u v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azer o que você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di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i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manhã de manhã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ir mais ce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 as font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uma vez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ped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lgué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cuid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s ovelhas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b/>
          <w:b/>
          <w:bCs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Narrador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chegou a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campamento do exérci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assim com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solda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mava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us lugares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ntar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rito de guerr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xércit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ra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o exérci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ilist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icou al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frente ao out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  <w:br/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vid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ix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as cois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homem encarregad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priment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corr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té a linha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atalha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dir a s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rmã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 estava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qua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vid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ava fala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 eles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oli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iu 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inha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ilist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começ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tenta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vanglória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ntad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ra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de costume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  <w:br/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Cena 3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: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No campo de batalha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Personagens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oli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cudeir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olias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ldado1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ldado2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vid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iab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u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dereços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oupas de batalh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Sau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rmadura</w:t>
      </w:r>
    </w:p>
    <w:p>
      <w:pPr>
        <w:pStyle w:val="TextBody"/>
        <w:ind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Goliath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Escolha o seu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lhor sold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sair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utar cont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im!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qu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agora 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safi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exércit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ra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!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colha algué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lutar comig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!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que alguém va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utar comig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?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u vi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fo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40 di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ningué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á defende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ra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u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inda!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rá que você va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utar?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  <w:br/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Soldado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1 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soldado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enquanto corriam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longe d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Golias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: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ja 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oli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ntém a sai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n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nsult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re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á oferece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grande recompens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homem que mat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olia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se hom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ai mesmo começar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 casar 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filha do re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e ninguém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a famíl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unca vai t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pagar impost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vamente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vid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lguns solda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 O que vai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bt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hom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mat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se filist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parar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nsult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nosso pov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?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m faz iss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núti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ilist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nsa que é?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está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irando sarr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exérci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Deus viv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!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Soldado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a Dav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re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á oferece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grande recompens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homem que mat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olia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se hom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ai mesmo começar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 casar 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filha do re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e ninguém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a famíl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unca vai t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pagar impost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vamente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Narrado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O irmã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is velho de Dav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Eliab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vi fala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 os soldado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iab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ava zangado 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vid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Eliab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que você está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azendo aqui, afin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?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m está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uidando diss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queno rebanh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ovelh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 deser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?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ocê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rag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irralh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!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ocê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io aqu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ó para assisti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uta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 é?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David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gora, o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i que eu fiz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?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 posso 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s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azer uma pergunta?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David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par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soldado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1: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O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que u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hom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nsegue por mat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se filist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parar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nsult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nosso pov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?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Soldado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1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re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á oferece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grande recompens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homem que mat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olia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se hom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ai mesmo começar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 casar 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filha do re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e ninguém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a famíl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unca vai t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pagar impost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vamente.</w:t>
      </w:r>
    </w:p>
    <w:p>
      <w:pPr>
        <w:pStyle w:val="TextBody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Narrador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qui ve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vid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nfirma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fat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 pelo men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uas testemunha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vid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ntinuou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dir a outr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lda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mesma pergunta.</w:t>
      </w:r>
    </w:p>
    <w:p>
      <w:pPr>
        <w:pStyle w:val="TextBody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qui ve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simbolismo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 Pai 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no de tu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overnante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do o planet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, o Pa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ris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do o planet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cuidar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ris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ai ocup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sa posi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u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omento futu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ris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ambém é da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Igreja 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a noiva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lguns solda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vi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vid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ala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para que eles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nunciaram a Sau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Dav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inha dit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u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vi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vid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igi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u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Saul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Tenha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menin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nha falar comig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está pedi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todas as pergunt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!</w:t>
      </w:r>
    </w:p>
    <w:p>
      <w:pPr>
        <w:pStyle w:val="TextBody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David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Sua Majestade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filist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 dev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s transformar 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varde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ou sair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utar com 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smo!</w:t>
      </w:r>
    </w:p>
    <w:p>
      <w:pPr>
        <w:pStyle w:val="TextBody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Saul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ocê não t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menor chance cont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ocê 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pen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menino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ele tem si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sold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da a sua vi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 ergue sobr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ocê!</w:t>
      </w:r>
    </w:p>
    <w:p>
      <w:pPr>
        <w:pStyle w:val="TextBody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David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 Sua Majestade, eu tom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nta das ovelhas 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u pai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quando u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eão ou um urs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rrast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del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u vou atrá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le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ater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nimal selvag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té que 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rmite que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velha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nimal selvag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ira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tac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eu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garrá-l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lo pescoço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tá-l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nhor, 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ria mat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eões e urs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ssa form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e eu poss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tar ess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núti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ilisteu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não deveria t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eito divertimen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exérci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Deus viv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!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SENH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 livr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s garr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s leões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rsos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ele va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nt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salvo d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ãos des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ilisteu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Narrador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qui ve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nabaláv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é de Dav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óli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mantê-l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guro, s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inimigo 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animal selvag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gigant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 o que qu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risto é o noss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stor;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uida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do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v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velh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proteg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-los de mod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enhum m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unc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m a el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Saul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Tudo bem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á em frente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utar com 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eu espero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Senh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rá ajudá-l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ocê po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sar o m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óprio equipament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atalha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rmadura.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Narrador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ã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u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Davi, s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pacete de bronz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espa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;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vid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int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 espa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tent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minhar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s ele não estav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costumado a us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sas coisa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ós todos sabemos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partir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fési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6, que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rmadu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Deus inclu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capacete da salva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uraça da justiç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grad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omb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 a verda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com os pés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lçados 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evangelho da paz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a espada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 palav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Deus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escudo da f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David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Eu não poss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over-se 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das essas cois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r diante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u só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ou acostumado com iss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u precis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irá-lo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ut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 as arm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eu se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o us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pedir a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me ajudar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fend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seu nome e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v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rael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ou lev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m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st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i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o flux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obter 5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dras lis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colocá-l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 sac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m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stor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evá-l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m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iling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i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enfrent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olias.</w:t>
      </w:r>
    </w:p>
    <w:p>
      <w:pPr>
        <w:pStyle w:val="TextBody"/>
        <w:jc w:val="both"/>
        <w:rPr>
          <w:rStyle w:val="Hps"/>
          <w:rFonts w:ascii="Times New Roman" w:hAnsi="Times New Roman" w:cs="Times New Roman"/>
          <w:b/>
          <w:b/>
          <w:bCs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Golias 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David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caminha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em direção ao outro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oliath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 Você acha qu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u sou um c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?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por isso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ocê vei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trás de mi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 um pa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?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os maldiz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nom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s deus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ilist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nh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!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u termin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 você, 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ou alimentá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-lo para os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ássaros e anima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lvagen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!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  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David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ocê vei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mi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ut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 uma espada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lança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punha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s eu vi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utar contra você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nom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Senh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do-Poderos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é o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exércit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ra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você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ê-l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nsult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ambém!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Hoje,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nh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ai me ajudar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rrotá-l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u v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rrubá-l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rtar sua cabeç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e eu vou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liment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corpos 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tr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ldados filist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às av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anima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lvagen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tão o mundo intei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berá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rae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m u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al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do mu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qu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ai ver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Senh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 precisa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pad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 lanç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salvar seu pov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Senh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mpre venc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as batalh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e el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ai nos ajudar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rrotá-lo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Narrador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vid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ostra mais uma vez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sua sólida f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;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vid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blind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armadura 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ost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laram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escudo da f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oli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eçou a avanç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David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rr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direção a 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vid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ev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pessoal do s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st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tick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past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s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pessoal 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st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cuid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s ovelha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qui ve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também é us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transmitir o concei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ssi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ar no coma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govern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uidar do planet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pessoal 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stor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olsa de cou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 5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dras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u estiling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David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rre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olias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Narrador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coloc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ped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a fun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balanç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fun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torn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rreia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 solt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alç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a pedra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o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bat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oli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 test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ach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crâni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afund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ofundamente 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ua test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e el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iu de c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 ch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ort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vid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rrot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oli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 uma funda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ped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tou-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smo sem usar um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pada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color w:val="000000"/>
          <w:sz w:val="24"/>
          <w:szCs w:val="24"/>
          <w:lang w:val="pt-PT"/>
        </w:rPr>
        <w:t>David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t-PT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Obrigado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r me ajudar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rrotar o inimig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sde que e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 tenh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espa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vou usar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ópria espa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Goli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rtar a cabeça d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b/>
          <w:bCs/>
          <w:color w:val="000000"/>
          <w:sz w:val="24"/>
          <w:szCs w:val="24"/>
          <w:lang w:val="pt-PT"/>
        </w:rPr>
        <w:t>Narrador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ndo os filist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iram o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havia acontecido 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seu heró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eles começaram a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ugir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s os solda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Israel e Judá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oltou u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rito de guer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ram atrás del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té Ga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cr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corpos 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ilist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avam espalha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o longo de to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estrada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arai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té Ga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cr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ndo o exérci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raelit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olt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persegui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filist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eles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garam o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ria desde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ampo inimig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vid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gou a cabeça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oli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Jerusalé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mas ele mantev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rm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Goli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sua própr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arraca.</w:t>
      </w:r>
    </w:p>
    <w:p>
      <w:pPr>
        <w:pStyle w:val="TextBody"/>
        <w:ind w:hanging="0"/>
        <w:jc w:val="both"/>
        <w:rPr>
          <w:rStyle w:val="Hps"/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Há mui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ignificado e simbolis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 histór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cim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imeir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mos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vid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 us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rm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mu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lutar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amos to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uma batalh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piritual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iariam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ecisa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stir a armadu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Deu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vid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ai para o flux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escolh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5 pedr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requent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s Escritur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águ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presentando o Espíri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nto de Deus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e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vid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ssi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colhe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inc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dras lis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ós sabemos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pocalipse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5 dos 7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grej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lific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ser usado po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ssi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derrub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istem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ste mu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vid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Messias)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sou est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inc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dr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igrejas)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derrot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derrub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oli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Satanás)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seu sistem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als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bo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critura não diz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l 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5 pedr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tou Goli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ogicamen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vid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sou todos 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dr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última ped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o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us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 cabeça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olias 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de Satanás)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o últi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stes 5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grej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ié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a Igreja d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iladélfia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aju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rrub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sistem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abilônico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cabeç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s mostra o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contro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tud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lo 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á entr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nossos olh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st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o lugar on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ped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a mensagem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 Deus viv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rrub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Goli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tanás, s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alsos ensinos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istema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loah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a montanh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Deut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32: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4) a parti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 qual o Messi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incipal pedra da esquin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todos nós esta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lisei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ou cortar)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partir dele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nquanto tenta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eri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eleit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que el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ão se machuc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2kgs. 1: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10-15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;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2:23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24)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rópria espa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Goli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o qu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usado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rtar a cabeça del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s Últimos Di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ssi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vai derrub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odos 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xércitos do mun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eles v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atar uns aos outr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 suas próprias arm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s Últimos Di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também nós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 vai usar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a espa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;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obra 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ão será feit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r forç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oder, m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elo Espírit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(Zacari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: 6.)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 cabeç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Golias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é trazi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ra Jerusalém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so nos most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omento no futuro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ndo o sistem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babilônic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Sataná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rá derrub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 substituí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com o Messi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rege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laneta sob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s Leis de Deu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Jerusalé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>.</w:t>
      </w:r>
    </w:p>
    <w:p>
      <w:pPr>
        <w:pStyle w:val="TextBody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t-P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br/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Há muito 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r aprendido co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reinad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os trê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is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Israel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ando olhamos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s nomes 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rês rei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a ord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us reinad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em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ul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Davi e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alomão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 olharmos par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o significad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us nom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em hebraic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ri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er: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sejado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mado,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paz.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declaraçã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lin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 nos mostrou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té mesmo no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mes desse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homen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,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ansioso para 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reino milenar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Messia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 Jerusalé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.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Que cada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um de nós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r um homem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segundo o coração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eus como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David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foi 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tratar dos negócios de</w:t>
      </w:r>
      <w:r>
        <w:rPr>
          <w:rFonts w:cs="Times New Roman" w:ascii="Times New Roman" w:hAnsi="Times New Roman"/>
          <w:color w:val="000000"/>
          <w:sz w:val="24"/>
          <w:szCs w:val="24"/>
          <w:lang w:val="pt-PT"/>
        </w:rPr>
        <w:t xml:space="preserve"> </w:t>
      </w:r>
      <w:r>
        <w:rPr>
          <w:rStyle w:val="Hps"/>
          <w:rFonts w:cs="Times New Roman" w:ascii="Times New Roman" w:hAnsi="Times New Roman"/>
          <w:color w:val="000000"/>
          <w:sz w:val="24"/>
          <w:szCs w:val="24"/>
          <w:lang w:val="pt-PT"/>
        </w:rPr>
        <w:t>nosso Pai.</w:t>
      </w:r>
    </w:p>
    <w:p>
      <w:pPr>
        <w:pStyle w:val="Normal"/>
        <w:jc w:val="right"/>
        <w:rPr>
          <w:b/>
          <w:b/>
          <w:sz w:val="32"/>
        </w:rPr>
      </w:pPr>
      <w:r>
        <w:rPr>
          <w:rFonts w:eastAsia="Wingdings" w:cs="Wingdings" w:ascii="Wingdings" w:hAnsi="Wingdings"/>
          <w:b/>
          <w:sz w:val="32"/>
        </w:rPr>
        <w:t></w:t>
      </w:r>
    </w:p>
    <w:p>
      <w:pPr>
        <w:sectPr>
          <w:type w:val="continuous"/>
          <w:pgSz w:w="11906" w:h="16838"/>
          <w:pgMar w:left="1276" w:right="1134" w:gutter="0" w:header="720" w:top="1276" w:footer="720" w:bottom="776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36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1440" w:right="1440" w:gutter="0" w:header="720" w:top="1282" w:footer="720" w:bottom="850"/>
          <w:pgNumType w:fmt="decimal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7440" w:leader="none"/>
        </w:tabs>
        <w:ind w:hanging="0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1276" w:right="1134" w:gutter="0" w:header="720" w:top="12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rleton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ind w:hanging="0"/>
      <w:rPr/>
    </w:pPr>
    <w:r>
      <w:rPr>
        <w:i/>
        <w:lang w:val="pt-PT"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8</w:t>
    </w:r>
    <w:r>
      <w:rPr>
        <w:i/>
      </w:rPr>
      <w:fldChar w:fldCharType="end"/>
    </w:r>
    <w:r>
      <w:rPr>
        <w:i/>
        <w:lang w:val="pt-PT"/>
      </w:rPr>
      <w:tab/>
    </w:r>
    <w:r>
      <w:rPr>
        <w:rFonts w:cs="Times New Roman" w:ascii="Times New Roman" w:hAnsi="Times New Roman"/>
        <w:i/>
        <w:sz w:val="24"/>
        <w:szCs w:val="24"/>
        <w:lang w:val="pt-PT"/>
      </w:rPr>
      <w:t>Lição: O David e Goliat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ind w:hanging="0"/>
      <w:rPr/>
    </w:pPr>
    <w:r>
      <w:rPr>
        <w:rFonts w:cs="Times New Roman" w:ascii="Times New Roman" w:hAnsi="Times New Roman"/>
        <w:i/>
        <w:sz w:val="24"/>
        <w:szCs w:val="24"/>
        <w:lang w:val="pt-PT"/>
      </w:rPr>
      <w:t>Lição: O David e Goliath</w:t>
    </w:r>
    <w:r>
      <w:rPr>
        <w:i/>
        <w:lang w:val="pt-PT"/>
      </w:rPr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7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Highlight">
    <w:name w:val="highlight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4F81BD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4F81BD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itleChar">
    <w:name w:val="Subtitle Char"/>
    <w:basedOn w:val="DefaultParagraphFont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efaultParagraphFont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ascii="Cambria" w:hAnsi="Cambria" w:eastAsia="Times New Roman" w:cs="Times New Roman"/>
      <w:i/>
      <w:iCs/>
      <w:color w:val="5A5A5A"/>
    </w:rPr>
  </w:style>
  <w:style w:type="character" w:styleId="IntenseQuoteChar">
    <w:name w:val="Intense Quote Char"/>
    <w:basedOn w:val="DefaultParagraphFont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qFormat/>
    <w:rPr>
      <w:i/>
      <w:iCs/>
      <w:color w:val="5A5A5A"/>
    </w:rPr>
  </w:style>
  <w:style w:type="character" w:styleId="IntenseEmphasis">
    <w:name w:val="Intense Emphasis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qFormat/>
    <w:rPr>
      <w:color w:val="000000"/>
      <w:u w:val="single" w:color="9BBB59"/>
    </w:rPr>
  </w:style>
  <w:style w:type="character" w:styleId="IntenseReference">
    <w:name w:val="Intense Reference"/>
    <w:basedOn w:val="DefaultParagraphFont"/>
    <w:qFormat/>
    <w:rPr>
      <w:b/>
      <w:bCs/>
      <w:color w:val="76923C"/>
      <w:u w:val="single" w:color="9BBB59"/>
    </w:rPr>
  </w:style>
  <w:style w:type="character" w:styleId="BookTitle">
    <w:name w:val="Book Title"/>
    <w:basedOn w:val="DefaultParagraphFont"/>
    <w:qFormat/>
    <w:rPr>
      <w:rFonts w:ascii="Cambria" w:hAnsi="Cambria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firstLine="36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360"/>
      <w:contextualSpacing/>
    </w:pPr>
    <w:rPr/>
  </w:style>
  <w:style w:type="paragraph" w:styleId="Quote">
    <w:name w:val="Quot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5:37:00Z</dcterms:created>
  <dc:creator>Diane Flanagan tr 2014</dc:creator>
  <dc:description/>
  <cp:keywords/>
  <dc:language>en-US</dc:language>
  <cp:lastModifiedBy> Denise Sostaric</cp:lastModifiedBy>
  <cp:lastPrinted>2003-03-01T10:05:00Z</cp:lastPrinted>
  <dcterms:modified xsi:type="dcterms:W3CDTF">2014-12-22T05:41:00Z</dcterms:modified>
  <cp:revision>3</cp:revision>
  <dc:subject/>
  <dc:title>Lição: O David e Goliath [CB62]</dc:title>
</cp:coreProperties>
</file>