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 xml:space="preserve">[252] </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rStyle w:val="Hps"/>
          <w:lang w:val="pt-PT"/>
        </w:rPr>
        <w:t>O</w:t>
      </w:r>
      <w:r>
        <w:rPr>
          <w:rStyle w:val="Shorttext"/>
          <w:lang w:val="pt-PT"/>
        </w:rPr>
        <w:t xml:space="preserve"> </w:t>
      </w:r>
      <w:r>
        <w:rPr>
          <w:rStyle w:val="Hps"/>
          <w:lang w:val="pt-PT"/>
        </w:rPr>
        <w:t>Primeiro Grande Mandament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 xml:space="preserve"> </w:t>
      </w:r>
      <w:r>
        <w:rPr>
          <w:rStyle w:val="Hps"/>
          <w:sz w:val="18"/>
          <w:szCs w:val="18"/>
          <w:lang w:val="pt-PT"/>
        </w:rPr>
        <w:t>(Edição 1.2</w:t>
      </w:r>
      <w:r>
        <w:rPr>
          <w:rStyle w:val="Shorttext"/>
          <w:sz w:val="18"/>
          <w:szCs w:val="18"/>
          <w:lang w:val="pt-PT"/>
        </w:rPr>
        <w:t xml:space="preserve"> </w:t>
      </w:r>
      <w:r>
        <w:rPr>
          <w:rStyle w:val="Hps"/>
          <w:sz w:val="18"/>
          <w:szCs w:val="18"/>
          <w:lang w:val="pt-PT"/>
        </w:rPr>
        <w:t>19981005-19990607</w:t>
      </w:r>
      <w:r>
        <w:rPr>
          <w:rStyle w:val="Shorttext"/>
          <w:sz w:val="18"/>
          <w:szCs w:val="18"/>
          <w:lang w:val="pt-PT"/>
        </w:rPr>
        <w:t>)</w:t>
      </w:r>
    </w:p>
    <w:p>
      <w:pPr>
        <w:pStyle w:val="Normal"/>
        <w:rPr>
          <w:sz w:val="22"/>
          <w:szCs w:val="18"/>
        </w:rPr>
      </w:pPr>
      <w:r>
        <w:rPr>
          <w:sz w:val="22"/>
          <w:szCs w:val="18"/>
        </w:rPr>
      </w:r>
    </w:p>
    <w:p>
      <w:pPr>
        <w:pStyle w:val="Normal"/>
        <w:ind w:left="360" w:right="317" w:hanging="0"/>
        <w:rPr>
          <w:sz w:val="22"/>
          <w:lang w:val="en-US"/>
        </w:rPr>
      </w:pPr>
      <w:r>
        <w:rPr>
          <w:rStyle w:val="Hps"/>
          <w:lang w:val="pt-PT"/>
        </w:rPr>
        <w:t>A Lei</w:t>
      </w:r>
      <w:r>
        <w:rPr>
          <w:lang w:val="pt-PT"/>
        </w:rPr>
        <w:t xml:space="preserve"> </w:t>
      </w:r>
      <w:r>
        <w:rPr>
          <w:rStyle w:val="Hps"/>
          <w:lang w:val="pt-PT"/>
        </w:rPr>
        <w:t>é composta</w:t>
      </w:r>
      <w:r>
        <w:rPr>
          <w:lang w:val="pt-PT"/>
        </w:rPr>
        <w:t xml:space="preserve"> </w:t>
      </w:r>
      <w:r>
        <w:rPr>
          <w:rStyle w:val="Hps"/>
          <w:lang w:val="pt-PT"/>
        </w:rPr>
        <w:t>de dois</w:t>
      </w:r>
      <w:r>
        <w:rPr>
          <w:lang w:val="pt-PT"/>
        </w:rPr>
        <w:t xml:space="preserve"> </w:t>
      </w:r>
      <w:r>
        <w:rPr>
          <w:rStyle w:val="Hps"/>
          <w:lang w:val="pt-PT"/>
        </w:rPr>
        <w:t>Mandamentos</w:t>
      </w:r>
      <w:r>
        <w:rPr>
          <w:lang w:val="pt-PT"/>
        </w:rPr>
        <w:t xml:space="preserve">. </w:t>
      </w:r>
      <w:r>
        <w:rPr>
          <w:rStyle w:val="Hps"/>
          <w:lang w:val="pt-PT"/>
        </w:rPr>
        <w:t>Esses dois grandes mandamentos</w:t>
      </w:r>
      <w:r>
        <w:rPr>
          <w:lang w:val="pt-PT"/>
        </w:rPr>
        <w:t xml:space="preserve"> </w:t>
      </w:r>
      <w:r>
        <w:rPr>
          <w:rStyle w:val="Hps"/>
          <w:lang w:val="pt-PT"/>
        </w:rPr>
        <w:t>são a base</w:t>
      </w:r>
      <w:r>
        <w:rPr>
          <w:lang w:val="pt-PT"/>
        </w:rPr>
        <w:t xml:space="preserve"> </w:t>
      </w:r>
      <w:r>
        <w:rPr>
          <w:rStyle w:val="Hps"/>
          <w:lang w:val="pt-PT"/>
        </w:rPr>
        <w:t>de</w:t>
      </w:r>
      <w:r>
        <w:rPr>
          <w:lang w:val="pt-PT"/>
        </w:rPr>
        <w:t xml:space="preserve"> </w:t>
      </w:r>
      <w:r>
        <w:rPr>
          <w:rStyle w:val="Hps"/>
          <w:lang w:val="pt-PT"/>
        </w:rPr>
        <w:t>toda a lei</w:t>
      </w:r>
      <w:r>
        <w:rPr>
          <w:lang w:val="pt-PT"/>
        </w:rPr>
        <w:t xml:space="preserve"> </w:t>
      </w:r>
      <w:r>
        <w:rPr>
          <w:rStyle w:val="Hps"/>
          <w:lang w:val="pt-PT"/>
        </w:rPr>
        <w:t>eo testemunho</w:t>
      </w:r>
      <w:r>
        <w:rPr>
          <w:lang w:val="pt-PT"/>
        </w:rPr>
        <w:t xml:space="preserve"> </w:t>
      </w:r>
      <w:r>
        <w:rPr>
          <w:rStyle w:val="Hps"/>
          <w:lang w:val="pt-PT"/>
        </w:rPr>
        <w:t>dos profetas</w:t>
      </w:r>
      <w:r>
        <w:rPr>
          <w:lang w:val="pt-PT"/>
        </w:rPr>
        <w:t xml:space="preserve">, incluindo </w:t>
      </w:r>
      <w:r>
        <w:rPr>
          <w:rStyle w:val="Hps"/>
          <w:lang w:val="pt-PT"/>
        </w:rPr>
        <w:t>Jesus</w:t>
      </w:r>
      <w:r>
        <w:rPr>
          <w:lang w:val="pt-PT"/>
        </w:rPr>
        <w:t xml:space="preserve"> </w:t>
      </w:r>
      <w:r>
        <w:rPr>
          <w:rStyle w:val="Hps"/>
          <w:lang w:val="pt-PT"/>
        </w:rPr>
        <w:t>Cristo</w:t>
      </w:r>
      <w:r>
        <w:rPr>
          <w:lang w:val="pt-PT"/>
        </w:rPr>
        <w:t xml:space="preserve"> </w:t>
      </w:r>
      <w:r>
        <w:rPr>
          <w:rStyle w:val="Hps"/>
          <w:lang w:val="pt-PT"/>
        </w:rPr>
        <w:t>escrito em</w:t>
      </w:r>
      <w:r>
        <w:rPr>
          <w:lang w:val="pt-PT"/>
        </w:rPr>
        <w:t xml:space="preserve"> </w:t>
      </w:r>
      <w:r>
        <w:rPr>
          <w:rStyle w:val="Hps"/>
          <w:lang w:val="pt-PT"/>
        </w:rPr>
        <w:t>que se entende</w:t>
      </w:r>
      <w:r>
        <w:rPr>
          <w:lang w:val="pt-PT"/>
        </w:rPr>
        <w:t xml:space="preserve"> </w:t>
      </w:r>
      <w:r>
        <w:rPr>
          <w:rStyle w:val="Hps"/>
          <w:lang w:val="pt-PT"/>
        </w:rPr>
        <w:t>como a Bíblia</w:t>
      </w:r>
      <w:r>
        <w:rPr>
          <w:lang w:val="pt-PT"/>
        </w:rPr>
        <w:t xml:space="preserve">. </w:t>
      </w:r>
      <w:r>
        <w:rPr>
          <w:rStyle w:val="Hps"/>
          <w:lang w:val="pt-PT"/>
        </w:rPr>
        <w:t>O</w:t>
      </w:r>
      <w:r>
        <w:rPr>
          <w:lang w:val="pt-PT"/>
        </w:rPr>
        <w:t xml:space="preserve"> </w:t>
      </w:r>
      <w:r>
        <w:rPr>
          <w:rStyle w:val="Hps"/>
          <w:lang w:val="pt-PT"/>
        </w:rPr>
        <w:t>primeiro grande mandamento</w:t>
      </w:r>
      <w:r>
        <w:rPr>
          <w:lang w:val="pt-PT"/>
        </w:rPr>
        <w:t xml:space="preserve"> </w:t>
      </w:r>
      <w:r>
        <w:rPr>
          <w:rStyle w:val="Hps"/>
          <w:lang w:val="pt-PT"/>
        </w:rPr>
        <w:t>é escrito como</w:t>
      </w:r>
      <w:r>
        <w:rPr>
          <w:lang w:val="pt-PT"/>
        </w:rPr>
        <w:t xml:space="preserve">: </w:t>
      </w:r>
      <w:r>
        <w:rPr>
          <w:rStyle w:val="Hps"/>
          <w:lang w:val="pt-PT"/>
        </w:rPr>
        <w:t>Amarás o</w:t>
      </w:r>
      <w:r>
        <w:rPr>
          <w:lang w:val="pt-PT"/>
        </w:rPr>
        <w:t xml:space="preserve"> </w:t>
      </w:r>
      <w:r>
        <w:rPr>
          <w:rStyle w:val="Hps"/>
          <w:lang w:val="pt-PT"/>
        </w:rPr>
        <w:t>Senhor</w:t>
      </w:r>
      <w:r>
        <w:rPr>
          <w:lang w:val="pt-PT"/>
        </w:rPr>
        <w:t xml:space="preserve"> </w:t>
      </w:r>
      <w:r>
        <w:rPr>
          <w:rStyle w:val="Hps"/>
          <w:lang w:val="pt-PT"/>
        </w:rPr>
        <w:t>teu Deus com todo</w:t>
      </w:r>
      <w:r>
        <w:rPr>
          <w:lang w:val="pt-PT"/>
        </w:rPr>
        <w:t xml:space="preserve"> </w:t>
      </w:r>
      <w:r>
        <w:rPr>
          <w:rStyle w:val="Hps"/>
          <w:lang w:val="pt-PT"/>
        </w:rPr>
        <w:t>teu coração, com</w:t>
      </w:r>
      <w:r>
        <w:rPr>
          <w:lang w:val="pt-PT"/>
        </w:rPr>
        <w:t xml:space="preserve"> </w:t>
      </w:r>
      <w:r>
        <w:rPr>
          <w:rStyle w:val="Hps"/>
          <w:lang w:val="pt-PT"/>
        </w:rPr>
        <w:t>toda a tua alma</w:t>
      </w:r>
      <w:r>
        <w:rPr>
          <w:lang w:val="pt-PT"/>
        </w:rPr>
        <w:t xml:space="preserve"> </w:t>
      </w:r>
      <w:r>
        <w:rPr>
          <w:rStyle w:val="Hps"/>
          <w:lang w:val="pt-PT"/>
        </w:rPr>
        <w:t>e com</w:t>
      </w:r>
      <w:r>
        <w:rPr>
          <w:lang w:val="pt-PT"/>
        </w:rPr>
        <w:t xml:space="preserve"> </w:t>
      </w:r>
      <w:r>
        <w:rPr>
          <w:rStyle w:val="Hps"/>
          <w:lang w:val="pt-PT"/>
        </w:rPr>
        <w:t>toda sua força e</w:t>
      </w:r>
      <w:r>
        <w:rPr>
          <w:lang w:val="pt-PT"/>
        </w:rPr>
        <w:t xml:space="preserve"> </w:t>
      </w:r>
      <w:r>
        <w:rPr>
          <w:rStyle w:val="Hps"/>
          <w:lang w:val="pt-PT"/>
        </w:rPr>
        <w:t>do segundo grande mandamento</w:t>
      </w:r>
      <w:r>
        <w:rPr>
          <w:lang w:val="pt-PT"/>
        </w:rPr>
        <w:t xml:space="preserve"> </w:t>
      </w:r>
      <w:r>
        <w:rPr>
          <w:rStyle w:val="Hps"/>
          <w:lang w:val="pt-PT"/>
        </w:rPr>
        <w:t>é semelhante a este</w:t>
      </w:r>
      <w:r>
        <w:rPr>
          <w:lang w:val="pt-PT"/>
        </w:rPr>
        <w:t xml:space="preserve">: </w:t>
      </w:r>
      <w:r>
        <w:rPr>
          <w:rStyle w:val="Hps"/>
          <w:lang w:val="pt-PT"/>
        </w:rPr>
        <w:t>Amarás o teu</w:t>
      </w:r>
      <w:r>
        <w:rPr>
          <w:lang w:val="pt-PT"/>
        </w:rPr>
        <w:t xml:space="preserve"> </w:t>
      </w:r>
      <w:r>
        <w:rPr>
          <w:rStyle w:val="Hps"/>
          <w:lang w:val="pt-PT"/>
        </w:rPr>
        <w:t>próximo como</w:t>
      </w:r>
      <w:r>
        <w:rPr>
          <w:lang w:val="pt-PT"/>
        </w:rPr>
        <w:t xml:space="preserve"> </w:t>
      </w:r>
      <w:r>
        <w:rPr>
          <w:rStyle w:val="Hps"/>
          <w:lang w:val="pt-PT"/>
        </w:rPr>
        <w:t>a si próprio.</w:t>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 xml:space="preserve"> </w:t>
      </w:r>
      <w:r>
        <w:rPr>
          <w:rStyle w:val="Hps"/>
          <w:b/>
          <w:sz w:val="32"/>
          <w:szCs w:val="32"/>
          <w:lang w:val="pt-PT"/>
        </w:rPr>
        <w:t>O</w:t>
      </w:r>
      <w:r>
        <w:rPr>
          <w:rStyle w:val="Shorttext"/>
          <w:b/>
          <w:sz w:val="32"/>
          <w:szCs w:val="32"/>
          <w:lang w:val="pt-PT"/>
        </w:rPr>
        <w:t xml:space="preserve"> </w:t>
      </w:r>
      <w:r>
        <w:rPr>
          <w:rStyle w:val="Hps"/>
          <w:b/>
          <w:sz w:val="32"/>
          <w:szCs w:val="32"/>
          <w:lang w:val="pt-PT"/>
        </w:rPr>
        <w:t>Primeiro Grande Mandamen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rStyle w:val="Hps"/>
          <w:b/>
          <w:b/>
          <w:color w:val="000000"/>
          <w:lang w:val="pt-PT"/>
        </w:rPr>
      </w:pPr>
      <w:r>
        <w:rPr>
          <w:rStyle w:val="Hps"/>
          <w:b/>
          <w:color w:val="000000"/>
          <w:lang w:val="pt-PT"/>
        </w:rPr>
        <w:t>Introdução</w:t>
      </w:r>
    </w:p>
    <w:p>
      <w:pPr>
        <w:pStyle w:val="TextBody"/>
        <w:rPr>
          <w:rStyle w:val="Hps"/>
          <w:b/>
          <w:b/>
          <w:color w:val="000000"/>
          <w:lang w:val="pt-PT"/>
        </w:rPr>
      </w:pPr>
      <w:r>
        <w:rPr/>
      </w:r>
    </w:p>
    <w:p>
      <w:pPr>
        <w:pStyle w:val="TextBody"/>
        <w:rPr>
          <w:color w:val="000000"/>
          <w:lang w:val="pt-PT"/>
        </w:rPr>
      </w:pPr>
      <w:r>
        <w:rPr>
          <w:color w:val="000000"/>
          <w:lang w:val="pt-PT"/>
        </w:rPr>
        <w:t>A compreensão do Direito e sua intenção tem tido ênfase variando ao longo do tempo. Não parece ter sido uma mudança de perspectiva ao longo do tempo, de modo que a lei é vista em uma camada em camadas de diferentes ênfases. Grosso modo, os profetas antigos parecem ver a lei principalmente em termos de justiça social. Profetas posteriores pode ser visto de modo a reflectir uma preocupação para a liturgia e as funções sacerdotais. Alguns estão preocupados com o julgamento profético e restauração de Israel à lei. O Testamento chamada Nova enfoca a questão da autoridade messiânica ea continuação da lei, em contraste com o novo método de veredictos rabínicas. O Evangelho Copta de Tomé é introduzido por uma questão que constitui o foco de toda a mensagem. O pressuposto das vezes era como muitas vezes para orar, quando jejuar, ea quantidade para dar de esmola. Todas estas camadas são mantidas e recapitulado no Alcorão, o que faz um círculo completo e volta para a ênfase na justiça social.</w:t>
      </w:r>
    </w:p>
    <w:p>
      <w:pPr>
        <w:pStyle w:val="TextBody"/>
        <w:rPr>
          <w:color w:val="000000"/>
          <w:lang w:val="pt-PT"/>
        </w:rPr>
      </w:pPr>
      <w:r>
        <w:rPr>
          <w:color w:val="000000"/>
          <w:lang w:val="pt-PT"/>
        </w:rPr>
        <w:br/>
        <w:t>Qualquer detalhamento da lei exige um exame de a ênfase dos vários escritos ao longo do tempo e da intenção da legislação original. Uma coisa é mais importante e que é que Cristo não remover um i ou um til, um ponto ou uma vírgula, da lei. Como veremos, toda a mensagem da história bíblica tem se preocupado em fazer com que os homens a amar e, portanto, obedecer a Deus e amar o próximo.</w:t>
        <w:br/>
        <w:br/>
        <w:t>No mandamentos, por uma análise das leis de Deus, vemos a explicação coerente da mensagem da Bíblia desenvolver ao longo do tempo. A lei de Deus é o mesmo agora como sempre foi. Todos os problemas e preocupações em relação à liturgia e à pureza e dar esmolas e as bases da fé são todas respondidas pela exposição adequada na leitura da lei prevista para cada sete anos e entrincheirados dentro dele.</w:t>
      </w:r>
    </w:p>
    <w:p>
      <w:pPr>
        <w:pStyle w:val="TextBody"/>
        <w:rPr>
          <w:color w:val="000000"/>
          <w:lang w:val="pt-PT"/>
        </w:rPr>
      </w:pPr>
      <w:r>
        <w:rPr>
          <w:color w:val="000000"/>
          <w:lang w:val="pt-PT"/>
        </w:rPr>
        <w:br/>
        <w:t>Veremos que não somos salvos pela guarda da lei. Somos salvos pela graça. Sem o Espírito Santo não conseguimos manter a lei como a tribo de Judá e as nações gentílicas já tão amplamente demonstrado ao longo dos últimos três mil anos. Mantemos a lei, porque somos obrigados a fazê-lo em nosso amor e obediência a Deus. Foi sempre intenção de que fazemos isso, apenas os sacerdotes do mundo têm ensinado o contrário ou distorcida das leis de Deus e seu calendário para que eles não podem ser mantidos corretamente.</w:t>
        <w:br/>
        <w:br/>
        <w:t>Cristianismo tradicional moderna erroneamente ensina que a lei de Deus foi pregado à cruz de uma explicação errônea de Colossenses 2:14-15. Era o projeto de lei de nossa dívida nos termos da lei, o cheirographon que foi pregado na cruz, e não a Lei de Deus em si. O romano de forma que veio a ser chamado de cristianismo procurou Cristo apropriado a uma forma de o antigo sistema pagão e local que o sistema da estrutura greco-romana político existente. Para isso teve que minar e destruir todo o sistema bíblico sem realmente aparecer para destruí-la. Assim, a ficção do NT ea eliminação da Lei de Deus nasceu. A substituição do Calendário Bíblia ocorreu. O calendário pagão dos Cultos Sun e de Natal e Páscoa sistema foi substituído pelo Calendário de Deus e Seu sistema de adoração.</w:t>
        <w:br/>
        <w:br/>
        <w:t>Os romanos enxertados a religião do império e, quando isso foi destruída, pois eles fizeram uma imagem à besta fazendo com que o sistema religioso controlar as entidades nacionais onde anteriormente tinha sido o próprio império. Isso só poderia ser feito usando o formulário completamente modificada do sistema religioso como as leis existentes de Deus foram completamente oposto ao sistema greco-romano, política e religiosa sob a Deus Uno e Trino. Esse falso sistema religioso e político ainda está operacional e na Europa tem o compromisso de aplicá-la. Isso vai mudar em um futuro não muito distante.</w:t>
      </w:r>
    </w:p>
    <w:p>
      <w:pPr>
        <w:pStyle w:val="TextBody"/>
        <w:rPr>
          <w:color w:val="000000"/>
          <w:lang w:val="pt-PT"/>
        </w:rPr>
      </w:pPr>
      <w:r>
        <w:rPr>
          <w:color w:val="000000"/>
          <w:lang w:val="pt-PT"/>
        </w:rPr>
        <w:br/>
        <w:t>É nossa tarefa, como expressamente previsto na Lei de Deus, para ler e explicar a lei. Ao fazer isso, olhar para o que irá substituí-lo no longo prazo sob o Messias. Se tivéssemos feito isso continuamente, não teria se desviado dela, em primeiro lugar e de nossa história teria sido diferente.</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Os mandamentos</w:t>
      </w:r>
      <w:r>
        <w:rPr>
          <w:rStyle w:val="Shorttext"/>
          <w:b/>
          <w:color w:val="000000"/>
          <w:lang w:val="pt-PT"/>
        </w:rPr>
        <w:t xml:space="preserve"> </w:t>
      </w:r>
      <w:r>
        <w:rPr>
          <w:rStyle w:val="Hps"/>
          <w:b/>
          <w:color w:val="000000"/>
          <w:lang w:val="pt-PT"/>
        </w:rPr>
        <w:t>da legislação</w:t>
      </w:r>
    </w:p>
    <w:p>
      <w:pPr>
        <w:pStyle w:val="TextBody"/>
        <w:rPr>
          <w:rStyle w:val="Hps"/>
          <w:b/>
          <w:b/>
          <w:color w:val="000000"/>
          <w:lang w:val="pt-PT"/>
        </w:rPr>
      </w:pPr>
      <w:r>
        <w:rPr/>
      </w:r>
    </w:p>
    <w:p>
      <w:pPr>
        <w:pStyle w:val="TextBody"/>
        <w:rPr>
          <w:color w:val="000000"/>
          <w:lang w:val="pt-PT"/>
        </w:rPr>
      </w:pPr>
      <w:r>
        <w:rPr>
          <w:color w:val="000000"/>
          <w:lang w:val="pt-PT"/>
        </w:rPr>
        <w:t>Ao contrário do mito popular, a Lei de Deus e os Mandamentos existiam, no total, desde o início. Isso é demonstrado nos textos sobre a doutrina da parte Pecado Original 1 O Jardim do Éden (No. 246) e da Doutrina de papel da parte Pecado Original 2 das gerações de Adão (No. 248). O conceito de Lei de Noé antes do Sinai é uma ficção do Judaísmo Rabínico mais tarde. O entendimento e temor de Deus em Israel desde Adão até os Patriarcas, e para o Egito.</w:t>
      </w:r>
    </w:p>
    <w:p>
      <w:pPr>
        <w:pStyle w:val="QUOTES"/>
        <w:rPr>
          <w:lang w:val="pt-PT"/>
        </w:rPr>
      </w:pPr>
      <w:r>
        <w:rPr>
          <w:lang w:val="pt-PT"/>
        </w:rPr>
        <w:t>Êxodo 1:17-21 Mas as parteiras temeram a Deus, e não fizeram como o rei do Egito lhes ordenara, antes conservavam os meninos com vida. 18 E o rei do Egito chamou as parteiras e disse-lhes: Por que fizestes isto, e salvou os meninos com vida? 19 E as parteiras disseram a Faraó, que as mulheres hebréias não são como as egípcias; porque são vivas, e são entregues antes que a parteira chegue a elas. 20 Portanto Deus fez bem às parteiras: E o povo, e se fortaleceu muito. 21 E aconteceu que, como as parteiras temeram a Deus, fez-lhes casas. (RA)</w:t>
      </w:r>
    </w:p>
    <w:p>
      <w:pPr>
        <w:pStyle w:val="TextBody"/>
        <w:rPr>
          <w:color w:val="000000"/>
          <w:lang w:val="pt-PT"/>
        </w:rPr>
      </w:pPr>
      <w:r>
        <w:rPr>
          <w:color w:val="000000"/>
          <w:lang w:val="pt-PT"/>
        </w:rPr>
        <w:br/>
        <w:t>E Deus falou aos Seus servos, os profetas Moisés e, especialmente, através do Anjo do Yahovah (cf. o jornal O Anjo de YHVH (No. 24)).</w:t>
      </w:r>
    </w:p>
    <w:p>
      <w:pPr>
        <w:pStyle w:val="QUOTES"/>
        <w:rPr>
          <w:lang w:val="pt-PT"/>
        </w:rPr>
      </w:pPr>
      <w:r>
        <w:rPr>
          <w:lang w:val="pt-PT"/>
        </w:rPr>
        <w:t>Êxodo 3:2-22 E o anjo do Senhor apareceu-lhe numa chama de fogo do meio duma sarça e olhou, e eis que a sarça ardia no fogo, ea sarça não se consumia. 3 E Moisés disse: Agora me virarei para lá, e verei esta grande visão, porque a sarça não se queima. 4 E vendo o Senhor que ele se virara para ver, bradou Deus a ele do meio da sarça, e disse: Moisés, Moisés. E ele disse: Eis-me aqui 5 E ele disse: Não te chegues para cá: tira os teus sapatos dos teus pés, porque o lugar tu estás em pé whereon é terra santa. 6 Além disso, ele disse, eu sou o Deus de teu pai, o Deus de Abraão, o Deus de Isaac eo Deus de Jacob. E Moisés escondeu o rosto, porque temeu olhar para Deus. 7 E disse o SENHOR: Tenho visto a aflição do meu povo que está no Egito, e ouvi o seu clamor por causa dos seus exatores, porque conheço os seus sofrimentos; 8 E desci para livrá-los da mão dos egípcios, e para fazê-lo subir daquela terra para uma terra boa e espaçosa, para uma terra que mana leite e mel; ao lugar dos cananeus e os heteus, os amorreus, os perizeus, e os heveus e os jebuseus. 9 E agora, eis que o clamor dos filhos de Israel é vindo a mim: e também tenho visto a opressão com que os egípcios os oprimem. 10 Agora, pois, e eu te enviarei a Faraó para que tires o meu povo, os filhos de Israel fora do Egito. 11 E Moisés disse a Deus: Quem sou eu, que eu deveria ir a Faraó, e que eu deveria trazer os filhos de Israel do Egito? 12 E disse: Certamente eu serei contigo, e isto será por sinal a ti, que eu te envio: quando tiveres tirado o povo do Egito, servireis a Deus sobre esta montanha. 13 E Moisés disse a Deus: Eis que quando eu vier aos filhos de Israel, e lhes disser: O Deus de vossos pais me enviou a vós, e eles me disserem: Qual é o seu nome? o que devo dizer-lhes? 14 E Deus disse a Moisés: EU SOU O QUE EU SOU, e ele disse: Assim dirás aos filhos de Israel: EU SOU me enviou a vós. 15 E Deus disse mais a Moisés: Assim dirás aos filhos de Israel, o SENHOR Deus de vossos pais, o Deus de Abraão, o Deus de Isaac eo Deus de Jacó, me enviou a vós: este é o meu nome para sempre, e este é meu memorial de geração em geração. 16 Vai, e ajunta os anciãos de Israel, e dize-lhes: O SENHOR Deus de vossos pais, o Deus de Abraão, de Isaac e de Jacó, me apareceu, dizendo: Certamente vos tenho visitado e visto que o que é feito a ti no Egito: 17 E eu disse, vou levá-lo subir da aflição do Egito para a terra dos cananeus e os heteus, os amorreus, os perizeus, e heveus, e os jebuseu, para uma terra que mana leite e mel. 18 E ouvirão a tua voz: e tu virás, tu e os anciãos de Israel, ao rei do Egito, e dir-lhe: O SENHOR Deus dos hebreus, encontrou-nos: e agora vamos , nós te pedimos, caminho de três dias ao deserto, para que possamos oferecer sacrifícios ao Senhor nosso Deus. 19 E tenho certeza de que o rei do Egito não vos deixará ir, não, não por uma forte mão. 20 E eu estenderei a minha mão, e ferirei o Egito com todas as minhas maravilhas que farei no meio dele e depois que ele vai deixar você ir. 21 E eu darei graça a este povo aos olhos dos egípcios, e ela deve vir a passar, que, quando sairdes, não saireis vazios: 22 Porque cada mulher pedirá à sua vizinha e à sua peregrina que em Sua casa, jóias de prata, e jóias de ouro, e vestidos, e vós colocá-los sobre vossos filhos e sobre vossas filhas; e despojareis os egípcios. (RA)</w:t>
      </w:r>
    </w:p>
    <w:p>
      <w:pPr>
        <w:pStyle w:val="TextBody"/>
        <w:rPr>
          <w:color w:val="000000"/>
          <w:lang w:val="pt-PT"/>
        </w:rPr>
      </w:pPr>
      <w:r>
        <w:rPr>
          <w:color w:val="000000"/>
          <w:lang w:val="pt-PT"/>
        </w:rPr>
        <w:br/>
        <w:t>EU SOU O QUE EU SOU é eyeh 'eyeh' asher 'ou eu será a que eu me tornarei (cf. fn. De Oxford RSV anotada). O Único e Verdadeiro Deus que é imortal (cf. Jo 17:3; 1Jo 5:20; 1Tm 6:16), O Mais Alto (Elyon) (Deuteronômio 32:8), Eloah (cf. Esdras 4: 24-7:26; Prov 30:4-5) foi estender-se a tornar-se Deus como Elohim. E essa capacidade que ele deu a seus filhos (cf. Sl. 82:1, 6).</w:t>
      </w:r>
    </w:p>
    <w:p>
      <w:pPr>
        <w:pStyle w:val="TextBody"/>
        <w:rPr>
          <w:color w:val="000000"/>
          <w:lang w:val="pt-PT"/>
        </w:rPr>
      </w:pPr>
      <w:r>
        <w:rPr>
          <w:color w:val="000000"/>
          <w:lang w:val="pt-PT"/>
        </w:rPr>
        <w:br/>
        <w:t>Ele ungiu Seu filho espiritual como Elohim,</w:t>
      </w:r>
    </w:p>
    <w:p>
      <w:pPr>
        <w:pStyle w:val="QUOTES"/>
        <w:rPr>
          <w:lang w:val="pt-PT"/>
        </w:rPr>
      </w:pPr>
      <w:r>
        <w:rPr>
          <w:lang w:val="pt-PT"/>
        </w:rPr>
        <w:br/>
        <w:t>Salmo 45:6-7 O teu trono, ó Deus, é para todo o sempre: o cetro do teu reino é um cetro de eqüidade. 7 Tu amas a justiça e odeias a impiedade; por isso Deus, o teu Deus, te ungiu com o óleo da alegria acima dos teus companheiros. (RA)</w:t>
      </w:r>
    </w:p>
    <w:p>
      <w:pPr>
        <w:pStyle w:val="TextBody"/>
        <w:rPr>
          <w:color w:val="000000"/>
          <w:lang w:val="pt-PT"/>
        </w:rPr>
      </w:pPr>
      <w:r>
        <w:rPr>
          <w:color w:val="000000"/>
          <w:lang w:val="pt-PT"/>
        </w:rPr>
        <w:br/>
        <w:t>E enviou-o para a humanidade.</w:t>
      </w:r>
    </w:p>
    <w:p>
      <w:pPr>
        <w:pStyle w:val="QUOTES"/>
        <w:rPr>
          <w:lang w:val="pt-PT"/>
        </w:rPr>
      </w:pPr>
      <w:r>
        <w:rPr>
          <w:lang w:val="pt-PT"/>
        </w:rPr>
        <w:t>Hebreus 1:8-9 8 Mas do Filho diz: O teu trono, ó Deus, é para todo o sempre: um cetro de eqüidade é o cetro do teu reino. 9 Amaste a justiça e odiaste a iniqüidade; por isso Deus, o teu Deus, te ungiu com o óleo da alegria acima dos teus companheiros. (RA)</w:t>
      </w:r>
    </w:p>
    <w:p>
      <w:pPr>
        <w:pStyle w:val="TextBody"/>
        <w:rPr>
          <w:color w:val="000000"/>
          <w:lang w:val="pt-PT"/>
        </w:rPr>
      </w:pPr>
      <w:r>
        <w:rPr>
          <w:color w:val="000000"/>
          <w:lang w:val="pt-PT"/>
        </w:rPr>
        <w:br/>
        <w:t>Isso foi feito para que eles também podem se tornar ELOHIM.</w:t>
      </w:r>
    </w:p>
    <w:p>
      <w:pPr>
        <w:pStyle w:val="QUOTES"/>
        <w:rPr>
          <w:lang w:val="pt-PT"/>
        </w:rPr>
      </w:pPr>
      <w:r>
        <w:rPr>
          <w:lang w:val="pt-PT"/>
        </w:rPr>
        <w:t>Salmo 82:1-6 1 Salmo de Asafe. Deus está na congregação dos poderosos; julga no meio dos deuses. 2 Até quando julgareis injustamente, e aceitar as pessoas dos ímpios? Selah. 3 defender os pobres e órfãos, fazer justiça aos pobres e necessitados. 4 Livrai o pobre eo necessitado: livrá-los das mãos dos ímpios. 5 Eles não conhecem, nem entendem; andam em trevas: todos os fundamentos da terra está fora de curso. 6 Eu disse: Vós sois deuses, e todos vós sois filhos do Altíssimo. (RA)</w:t>
      </w:r>
    </w:p>
    <w:p>
      <w:pPr>
        <w:pStyle w:val="TextBody"/>
        <w:rPr>
          <w:color w:val="000000"/>
          <w:lang w:val="pt-PT"/>
        </w:rPr>
      </w:pPr>
      <w:r>
        <w:rPr>
          <w:color w:val="000000"/>
          <w:lang w:val="pt-PT"/>
        </w:rPr>
        <w:br/>
        <w:t>Eloah deu a nação de Israel a seu filho como sua posse, como Yahovah de Israel.</w:t>
      </w:r>
    </w:p>
    <w:p>
      <w:pPr>
        <w:pStyle w:val="QUOTES"/>
        <w:rPr>
          <w:lang w:val="pt-PT"/>
        </w:rPr>
      </w:pPr>
      <w:r>
        <w:rPr>
          <w:lang w:val="pt-PT"/>
        </w:rPr>
        <w:t>Deuteronômio 32:8-9 Quando o Altíssimo dava às nações a sua herança, quando separava os filhos dos homens, ele fixou os limites dos povos conforme o número dos filhos de Deus. 9 Porque [Yahovah é processado do Senhor] porção é o seu povo, sua herança Jacob alocado. (RSV)</w:t>
      </w:r>
    </w:p>
    <w:p>
      <w:pPr>
        <w:pStyle w:val="TextBody"/>
        <w:rPr>
          <w:color w:val="000000"/>
          <w:lang w:val="pt-PT"/>
        </w:rPr>
      </w:pPr>
      <w:r>
        <w:rPr>
          <w:color w:val="000000"/>
          <w:lang w:val="pt-PT"/>
        </w:rPr>
        <w:br/>
        <w:t>Os homens são a tornar-se ELOHIM ea Escritura não pode ser quebrado (Jo. 10:34-35). E Deus falou aos homens através de Seus servos, os profetas.</w:t>
      </w:r>
    </w:p>
    <w:p>
      <w:pPr>
        <w:pStyle w:val="QUOTES"/>
        <w:rPr>
          <w:lang w:val="pt-PT"/>
        </w:rPr>
      </w:pPr>
      <w:r>
        <w:rPr>
          <w:lang w:val="pt-PT"/>
        </w:rPr>
        <w:br/>
        <w:t>Êxodo 4:1-10 E Moisés respondeu e disse: Mas, eis que não vai acreditar em mim, nem ouvirão a minha voz, porque dirão: O SENHOR não te apareceu. 2 E o Senhor disse-lhe: Que é isso na tua mão? E ele disse: Uma vara. 3 E ele disse: Lança-o no chão. Ele a lançou no chão, e tornou-se uma serpente e Moisés fugiu de diante dele. 4 E disse o SENHOR a Moisés: Estende a tua mão e pega-lhe pela cauda. E ele estendeu a sua mão, e pegou ele, e ele tornou-se um bastão em sua mão: 5 Que eles possam acreditar que o SENHOR Deus de seus pais, o Deus de Abraão, o Deus de Isaac eo Deus de Jacó, tem te apareceu. 6 E o SENHOR disse-lhe ainda: Põe agora a tua mão no teu seio. E ele pôs a mão em seu seio: e quando ele a tirou, eis que sua mão estava leprosa, branca como a neve. 7 E disse: Põe a mão no teu seio. E ele colocou a mão em seu peito novamente, e tirou-a do seu seio, e eis que se tornara como a sua outra carne. 8 E sucederá que, se eles não te crerem, nem ouvirem a voz do primeiro sinal, que eles acreditam que a voz do derradeiro sinal. 9 E sucederá que, se eles não vão acreditar também estes dois sinais, nem ouvirem a tua voz, então tomarás da água do rio, ea derramarás sobre a terra seca; ea água que tu tiras para fora do rio passa a ser o sangue sobre a terra seca. 10 E disse Moisés ao Senhor, ó meu Senhor, eu não sou eloqüente, nem outrora, nem depois que falaste a teu servo; mas eu sou pesado de boca e pesado de língua. (RA)</w:t>
      </w:r>
    </w:p>
    <w:p>
      <w:pPr>
        <w:pStyle w:val="QUOTES"/>
        <w:rPr>
          <w:lang w:val="pt-PT"/>
        </w:rPr>
      </w:pPr>
      <w:r>
        <w:rPr>
          <w:lang w:val="pt-PT"/>
        </w:rPr>
        <w:br/>
        <w:t>Êxodo 04:29 E Moisés e Arão, e ajuntaram todos os anciãos dos filhos de Israel: (KJV)</w:t>
      </w:r>
    </w:p>
    <w:p>
      <w:pPr>
        <w:pStyle w:val="TextBody"/>
        <w:rPr/>
      </w:pPr>
      <w:r>
        <w:rPr>
          <w:color w:val="000000"/>
          <w:lang w:val="pt-PT"/>
        </w:rPr>
        <w:br/>
        <w:t>Deus, como Eloah, definir Seus mensageiros, espirituais e físicos, como elohim sobre o povo.</w:t>
      </w:r>
    </w:p>
    <w:p>
      <w:pPr>
        <w:pStyle w:val="QUOTES"/>
        <w:rPr>
          <w:lang w:val="pt-PT"/>
        </w:rPr>
      </w:pPr>
      <w:r>
        <w:rPr>
          <w:lang w:val="pt-PT"/>
        </w:rPr>
        <w:t>Êxodo 07:01 E disse o SENHOR a Moisés: Vê, eu te fiz um deus para Faraó, e Arão, teu irmão, será o teu profeta. (RA)</w:t>
      </w:r>
    </w:p>
    <w:p>
      <w:pPr>
        <w:pStyle w:val="TextBody"/>
        <w:rPr>
          <w:color w:val="000000"/>
          <w:lang w:val="pt-PT"/>
        </w:rPr>
      </w:pPr>
      <w:r>
        <w:rPr>
          <w:color w:val="000000"/>
          <w:lang w:val="pt-PT"/>
        </w:rPr>
        <w:br/>
        <w:t>Desse momento em diante, Deus agiria para resgatar o planeta através do seu povo Israel sob o Seu filho. Este ser, como um espírito, deu à luz seu Yahovah nome, portanto, exercer a autoridade de Deus e falou ao mundo através dos profetas. Mais tarde, ele veio como carne e sangue em obediência a Deus.</w:t>
      </w:r>
    </w:p>
    <w:p>
      <w:pPr>
        <w:pStyle w:val="QUOTES"/>
        <w:rPr>
          <w:lang w:val="pt-PT"/>
        </w:rPr>
      </w:pPr>
      <w:r>
        <w:rPr>
          <w:lang w:val="pt-PT"/>
        </w:rPr>
        <w:br/>
        <w:t>Êxodo 11:1-10 E disse o SENHOR a Moisés: Ainda trarei mais uma praga sobre Faraó, e sobre o Egito; depois ele vai deixar você ir daqui: quando ele deve deixá-lo ir, ele deve vos expulsará daqui completamente. 2 Fala agora aos ouvidos do povo, e que cada homem peça ao seu vizinho, e cada mulher à sua vizinha, jóias de prata, e jóias de ouro. 3 E o Senhor deu ao povo graça aos olhos dos egípcios. Além disso, o homem Moisés era mui grande na terra do Egito, aos olhos dos servos de Faraó, e diante dos olhos do povo. 4 E Moisés disse: Assim diz o Senhor: meia-noite eu sairei pelo meio do Egito: 5 E todo o primogênito na terra do Egito morrerão, desde o primogênito de Faraó, que assenta em seu trono, até o primogênito da serva que está detrás da mó, e todos os primogênitos dos animais. 6 E haverá grande clamor em toda a terra do Egito, como não havia ninguém como ele, nem serão como ele mais. 7 Mas contra qualquer dos filhos de Israel nem mesmo um cão moverá a sua língua, contra o homem ou animais, para que saibais que o Senhor faz uma diferença entre os egípcios e Israel. 8 E todos estes teus servos descerão a mim, e se inclinarão diante de mim, dizendo: Sai tu, e todas as pessoas que te segue as pisadas: e depois que eu vou sair. E saiu de Faraó ardendo em ira. 9 E disse o SENHOR a Moisés: Faraó não vos ouvirá, para que as minhas maravilhas se multipliquem na terra do Egito. 10 E Moisés e Arão fizeram todas estas maravilhas diante de Faraó: e o coração do Senhor endureceu Faraó, para que ele não deixaria os filhos de Israel sair da sua terra. (RA)</w:t>
      </w:r>
    </w:p>
    <w:p>
      <w:pPr>
        <w:pStyle w:val="TextBody"/>
        <w:rPr>
          <w:color w:val="000000"/>
          <w:lang w:val="pt-PT"/>
        </w:rPr>
      </w:pPr>
      <w:r>
        <w:rPr>
          <w:color w:val="000000"/>
          <w:lang w:val="pt-PT"/>
        </w:rPr>
        <w:br/>
        <w:t>Deus usou Israel para realizar maravilhas, e para mostrar o Seu poder sobre as nações e do hospedeiro caído.</w:t>
      </w:r>
    </w:p>
    <w:p>
      <w:pPr>
        <w:pStyle w:val="QUOTES"/>
        <w:rPr>
          <w:lang w:val="pt-PT"/>
        </w:rPr>
      </w:pPr>
      <w:r>
        <w:rPr>
          <w:lang w:val="pt-PT"/>
        </w:rPr>
        <w:br/>
        <w:t>Êxodo 14:1-30 E falou o SENHOR a Moisés, dizendo: 2 Fala aos filhos de Israel, que eles se viram e acampem diante de Pi-Hairote, entre Migdol eo mar, diante de Baal-Zefom: antes de vós acampar à beira-mar. 3 Então Faraó dirá dos filhos de Israel: Eles estão embaraçados na terra, o deserto os encerrou dentro 4 E eu endurecerei o coração de Faraó, que ele deve seguir atrás deles, e eu serei glorificado em Faraó, e sobre todo o seu exército; que os egípcios saberão que eu sou o SENHOR. E eles assim fizeram. 5 E foi anunciado ao rei do Egito que o povo fugiu: e o coração do faraó e de seus servos voltou-se contra o povo, e eles disseram: Por que fizemos isso, que temos deixado ir a Israel nos servir? 6 E aprontou o seu carro, e tomou o seu povo com ele: 7 E tomou seiscentos carros escolhidos e todos os carros do Egito, e capitães sobre cada um deles. 8 E o SENHOR endureceu o coração de Faraó, rei do Egito, e este perseguiu os filhos de Israel: e os filhos de Israel saíram com uma mão mais alta. 9 Mas os egípcios perseguiram-nos, todos os cavalos e carros de Faraó, e os seus cavaleiros eo seu exército, e alcançaram-nos acampados junto ao mar, perto de Pi-Hairote, antes de Baal-Zefom. 10 E quando Faraó se aproximava, os filhos de Israel levantaram seus olhos, e eis que os egípcios vinham atrás deles, e eles tiveram muito medo e os filhos de Israel clamaram ao Senhor. 11 E disseram a Moisés, porque não havia sepulcros no Egito, tu nos arrebatam para morrermos no deserto? Por que nos trataste assim conosco, para nos sair do Egito? 12 Não é esta a palavra que disse a ti no Egito, dizendo: Deixa-nos, que sirvamos aos egípcios? Pois tinha sido melhor para nós para servir aos egípcios, do que morrermos no deserto. 13 E Moisés disse ao povo: Não temais, estai quietos, e vede a salvação do Senhor, que ele dará a você a-dia: para os egípcios que vistes a-dia, haveis de vê-los novamente, não mais para nunca. 14 O SENHOR pelejará por vós, e realizará a sua paz. 15 E disse o SENHOR a Moisés, tu gritas Por isso a mim? Dize aos filhos de Israel que marchem: 16 Mas tu, levanta a tua vara, e estende a tua mão sobre o mar, e dividi-lo: e os filhos de Israel passem a pé enxuto pelo meio do mar. 17 E eu, eis que endurecerei o coração dos egípcios, e estes entrarão atrás deles; e eu serei glorificado em Faraó, e sobre todo o seu exército, nos seus carros e nos seus cavaleiros. 18 E os egípcios saberão que eu sou o Senhor, quando me tiver glorificado em Faraó, nos seus carros e nos seus cavaleiros. 19 E o anjo de Deus, que ia adiante do exército de Israel, se retirou e se pôs atrás deles; ea coluna de nuvem se retirou de diante deles, e se pôs atrás deles: 20 E aconteceu entre o acampamento dos egípcios eo arraial de Israel, e era uma nuvem e da escuridão para eles, mas deu a luz à noite, para estes, de modo que uma não chegou perto do outro toda a noite. 21 E Moisés estendeu a sua mão sobre o mar, eo Senhor fez retirar o mar voltar por um forte vento oriental toda aquela noite, e fez do mar terra seca, e as águas foram divididas. 22 E os filhos de Israel entraram pelo meio do mar sobre a terra seca, e as águas foram-lhes qual muro à sua mão direita, e à sua esquerda. 23 E os egípcios perseguiram, e entraram atrás deles até o meio do mar, até mesmo todos os cavalos do faraó, seus carros e seus cavaleiros. 24 E sucedeu que, que na manhã assistir o Senhor olhou para o arraial dos egípcios através da coluna de fogo e da nuvem, e agitava a multidão de egípcios, 25 E tirou as rodas dos carros, que dirigi precipício -las fortemente, de modo que os egípcios disseram: Fujamos da face de Israel, porque o Senhor peleja por eles contra os egípcios. 26 E disse o SENHOR a Moisés: Estende a tua mão sobre o mar, que as águas se tornem sobre os egípcios, sobre os seus carros e sobre os seus cavaleiros. 27 E Moisés estendeu a sua mão sobre o mar, eo mar retomou a sua força ao amanhecer, e os egípcios fugiram de encontro a ele, eo SENHOR derrubou os egípcios no meio do mar. 28 E as águas voltaram e cobriram os carros e os cavaleiros e todo o exército de Faraó, que havia entrado no mar atrás deles; não ficou tanto como um deles. 29 Mas os filhos de Israel caminharam a pé enxuto no meio do mar, e as águas foram-lhes qual muro à sua mão direita, e à sua esquerda. 30 Assim o SENHOR salvou Israel naquele dia da mão dos egípcios, e Israel viu os egípcios mortos na praia do mar. (RA)</w:t>
      </w:r>
    </w:p>
    <w:p>
      <w:pPr>
        <w:pStyle w:val="TextBody"/>
        <w:rPr>
          <w:color w:val="000000"/>
          <w:lang w:val="pt-PT"/>
        </w:rPr>
      </w:pPr>
      <w:r>
        <w:rPr>
          <w:color w:val="000000"/>
          <w:lang w:val="pt-PT"/>
        </w:rPr>
        <w:br/>
        <w:t>Israel foi batizado em Seu serviço no Mar Vermelho. Ele se tornou o objeto de sua adoração, ea centralidade do seu culto, a fim de que eles seriam capazes de se tornar Seus escolhidos, e sua extensão como sendo Elohim, como o anjo do Yahovah à sua frente (cf. Zac. 12:08).</w:t>
      </w:r>
    </w:p>
    <w:p>
      <w:pPr>
        <w:pStyle w:val="TextBody"/>
        <w:rPr>
          <w:color w:val="000000"/>
          <w:lang w:val="pt-PT"/>
        </w:rPr>
      </w:pPr>
      <w:r>
        <w:rPr>
          <w:color w:val="000000"/>
          <w:lang w:val="pt-PT"/>
        </w:rPr>
        <w:br/>
        <w:br/>
        <w:t>Há dez canções de adoração mencionados (cf. (1) Ex 15:1-19; (2) Num 21:17-18; (3) Deuteronômio 32:1-43; (4) Juízes 5:1-31, (5) 1Sam 2:1-10; (6). 2Sm 22:1-51 (7) Lc 1:46-55 (8) Lc 1:68-79; (9). Lc. 2,29-32; (10) Rev. 14:3, 15:3). Se o Cântico de Moisés é (Deuteronômio 32:1-43), então a segunda música (cf. Êx. 15:1-19) pode ser o Cântico do Cordeiro, porque é uma canção de adoração. Estas duas canções de Moisés e do Cordeiro são os únicos que identificam os eleitos na Restauração (Ap 15:3-4).</w:t>
      </w:r>
    </w:p>
    <w:p>
      <w:pPr>
        <w:pStyle w:val="QUOTES"/>
        <w:rPr>
          <w:lang w:val="pt-PT"/>
        </w:rPr>
      </w:pPr>
      <w:r>
        <w:rPr>
          <w:lang w:val="pt-PT"/>
        </w:rPr>
        <w:br/>
        <w:t xml:space="preserve">Apocalipse 15:3-4 E cantavam o cântico de Moisés, o servo de Deus, eo cântico do Cordeiro, dizendo: "Grandes e admiráveis </w:t>
      </w:r>
      <w:r>
        <w:rPr>
          <w:rFonts w:cs="Cambria Math" w:ascii="Cambria Math" w:hAnsi="Cambria Math"/>
          <w:lang w:val="pt-PT"/>
        </w:rPr>
        <w:t>​​</w:t>
      </w:r>
      <w:r>
        <w:rPr>
          <w:lang w:val="pt-PT"/>
        </w:rPr>
        <w:t>são as tuas obras, ó Senhor Deus Todo-Poderoso! Justos e verdadeiros são os teus caminhos, Ó Rei das nações! [nações] 4 Quem não temerá e não glorificará o teu nome, ó Senhor? Pois tu és santo sozinho. Todas as nações virão e se prostrarão a ti, porque os teus juízos foram revelados." (RSV)</w:t>
      </w:r>
    </w:p>
    <w:p>
      <w:pPr>
        <w:pStyle w:val="TextBody"/>
        <w:rPr>
          <w:color w:val="000000"/>
          <w:lang w:val="pt-PT"/>
        </w:rPr>
      </w:pPr>
      <w:r>
        <w:rPr>
          <w:color w:val="000000"/>
          <w:lang w:val="pt-PT"/>
        </w:rPr>
        <w:t>(cf. Sl 86:9-12; Isa 66:15,16,23; Sf 2:11; Zc 14:16-21).</w:t>
        <w:br/>
        <w:br/>
        <w:t>Com esta actividade vamos restaurar o poder das canções de glória das estrelas da manhã na fundação do mundo (Jó 38:4-7).</w:t>
      </w:r>
    </w:p>
    <w:p>
      <w:pPr>
        <w:pStyle w:val="QUOTES"/>
        <w:rPr>
          <w:lang w:val="pt-PT"/>
        </w:rPr>
      </w:pPr>
      <w:r>
        <w:rPr>
          <w:lang w:val="pt-PT"/>
        </w:rPr>
        <w:t>Jó 38:4-7 Onde estavas tu quando eu lançava os fundamentos da terra? declarar, se tens entendimento. 5 Quem lhe pôs as medidas, se tu o sabes? Ou quem estendeu sobre ela o cordel? 6 Sobre que estão fundadas as suas bases preso? ou quem assentou as suas pedra angular, 7 Quando as estrelas da manhã cantaram juntas, e todos os filhos de Deus gritavam de alegria? (RA)</w:t>
      </w:r>
    </w:p>
    <w:p>
      <w:pPr>
        <w:pStyle w:val="TextBody"/>
        <w:rPr>
          <w:color w:val="000000"/>
          <w:lang w:val="pt-PT"/>
        </w:rPr>
      </w:pPr>
      <w:r>
        <w:rPr>
          <w:color w:val="000000"/>
          <w:lang w:val="pt-PT"/>
        </w:rPr>
        <w:br/>
        <w:t>Seremos como Elohim e Deus será a nossa música. Vamos preparar uma morada para ele. Ele é o Deus de nossos pais e nós somos Seu Templo. O Elohim da nossa elohim nos escolheu para sua morada.</w:t>
      </w:r>
    </w:p>
    <w:p>
      <w:pPr>
        <w:pStyle w:val="QUOTES"/>
        <w:rPr/>
      </w:pPr>
      <w:r>
        <w:rPr>
          <w:lang w:val="pt-PT"/>
        </w:rPr>
        <w:br/>
        <w:t xml:space="preserve">Êxodo 15:1-19 Então cantaram Moisés e os filhos de Israel este cântico ao SENHOR, e falaram, dizendo: Cantarei ao Senhor, porque triunfou gloriosamente: o cavalo eo seu cavaleiro lançou no mar . 2 O SENHOR é a minha força eo meu cântico, e ele se tornou a minha salvação: ele é o meu Deus, e vou prepará-lo uma habitação; Deus de meu pai, e eu o exaltarei. 3 O Senhor é um homem de guerra: o Senhor é o seu nome. 4 Faraó carros e seu exército tem Lançou no mar: os seus escolhidos capitães foram submersos no Mar Vermelho. 5 As profundidades os cobriram: eles afundaram para o fundo como uma pedra. 6 A tua destra, ó Senhor, é gloriosa em poder, a tua destra, ó SENHOR, tem despedaçado o inimigo. 7 E com a grandeza da tua excelência derrubas os que se levantaram contra ti: tu enviaste o teu furor, que os consumiu como o restolho. 8 E com o sopro de tuas narinas as águas estavam reunidos, as correntes pararam como montão, e as profundezas foram congeladas no coração do mar. 9 O inimigo dizia, vou prosseguir, alcançarei, repartirei os despojos; meu desejo será satisfeito sobre eles, vou tirar minha espada, minha mão os destruirá. 10 Sopraste com o teu vento, o mar os cobriu: afundaram como chumbo em águas impetuosas. 11 Quem é semelhante a ti, ó Senhor, entre os deuses? Quem é como tu glorificado em santidade, terrível em louvores, realizando maravilhas? 12 Estendeste Tu a tua mão direita, ea terra os tragou. 13 Tu tens na tua misericórdia conduziu o povo que remiste; tu guiou a tua força a tua santa habitação. 14 Os povos o ouviram, e ter medo: a tristeza deve ter domínio sobre os habitantes da Palestina. 15 Então os príncipes de Edom se pasmaram; os poderosos homens de Moab, tremor se apoderou-se, todos os habitantes de Canaã deve derreter. 16 Espanto e pavor cairão sobre eles; pela grandeza do teu braço eles serão o imóvel como uma pedra, até que o teu povo passasse, ó Senhor, até que passe o povo, que tu comprou. 17 Tu trazê-los, e os plantarás no monte da tua herança, no lugar, ó SENHOR, que fizeste para a tua habitação, no santuário, ó Senhor, que as tuas mãos estabeleceram. 18 O Senhor reinará para sempre e sempre. 19 Porque os cavalos de Faraó, com os seus carros e com os seus cavaleiros para o mar, eo SENHOR fez tornar as águas do mar sobre eles, mas os filhos de Israel passaram em seco no meio do mar. </w:t>
      </w:r>
      <w:r>
        <w:rPr/>
        <w:t>(KJV)</w:t>
      </w:r>
    </w:p>
    <w:p>
      <w:pPr>
        <w:pStyle w:val="TextBody"/>
        <w:rPr>
          <w:color w:val="000000"/>
        </w:rPr>
      </w:pPr>
      <w:r>
        <w:rPr>
          <w:color w:val="000000"/>
        </w:rPr>
      </w:r>
    </w:p>
    <w:p>
      <w:pPr>
        <w:pStyle w:val="TextBody"/>
        <w:rPr>
          <w:color w:val="000000"/>
          <w:lang w:val="pt-PT"/>
        </w:rPr>
      </w:pPr>
      <w:r>
        <w:rPr>
          <w:color w:val="000000"/>
          <w:lang w:val="pt-PT"/>
        </w:rPr>
        <w:t>Israel foi salvo, e por este ato foi plantada na Serra da herança do Yahovah. Jacob, como regras de Israel a partir do monte de Deus (cf. Deut. 32:8). Jacob como Israel (que significa "ele deve governar como Deus") foi criado por Yahovah no santuário, que suas mãos estabelecida. Desta forma, tornou-se co-herdeiros com Yahovah, e como co-herdeiros, levamos a sua herança como elohim dado livremente escolhido de Eloah nosso Pai (cf. Rm 8:17; Gal 3:29; Tit 3:7; Hb 1:14; 6:17; 11:9; Tg 2:5; 1 Pet 3:7; cf. também Mal 2:10, Hb. 2:11). Nós somos filhos de Deus com o Host (cf. Jó 1:6, 2:1) e todos os santificados sob um Pai (Malaquias 2:10) sendo de uma origem com o Messias (Hebreus 2:11) para que ele se tornou o filho de Deus no poder da sua ressurreição dentre os mortos (Rm 1:4).</w:t>
      </w:r>
    </w:p>
    <w:p>
      <w:pPr>
        <w:pStyle w:val="TextBody"/>
        <w:rPr>
          <w:color w:val="000000"/>
          <w:lang w:val="pt-PT"/>
        </w:rPr>
      </w:pPr>
      <w:r>
        <w:rPr>
          <w:color w:val="000000"/>
          <w:lang w:val="pt-PT"/>
        </w:rPr>
        <w:br/>
        <w:t>Mas o povo murmurou contra sua libertação.</w:t>
      </w:r>
    </w:p>
    <w:p>
      <w:pPr>
        <w:pStyle w:val="QUOTES"/>
        <w:rPr>
          <w:lang w:val="pt-PT"/>
        </w:rPr>
      </w:pPr>
      <w:r>
        <w:rPr>
          <w:lang w:val="pt-PT"/>
        </w:rPr>
        <w:br/>
        <w:t>Êxodo 15:20-27 E Miriã, a profetisa, a irmã de Arão, tomou o tamboril na sua mão, e todas as mulheres saíram atrás dela com tamboris e com danças. 21 E Miriã lhes respondia: Cantai ao SENHOR, porque triunfou gloriosamente; o cavalo eo seu cavaleiro lançou no mar. 22 Então Moisés fez partir a Israel do mar Vermelho, e saíram para o deserto de Sur, e andaram três dias no deserto, e não acharam água. 23 E quando chegaram a Mara, mas não podiam beber das águas de Mara, porque eram amargas: por isso o nome dele foi chamado Mara. 24 E o povo murmurou contra Moisés, dizendo: Que havemos de beber? 25 E ele clamou ao Senhor, eo Senhor mostrou-lhe uma árvore, que quando ele tinha lançado nas águas, as águas se tornaram doces: ali lhes deu um estatuto e uma ordenança, e ali os provou, 26 e disse: Se ouvires atento a voz do Senhor teu Deus, e fizeres o que é reto aos seus olhos, e deres ouvido aos seus mandamentos, e guardares todos os seus estatutos, vou colocar nenhuma dessas doenças sobre ti , que eu trouxe sobre os egípcios, pois eu sou o Senhor que te sara. 27 E chegaram a Elim, onde havia doze fontes de água e setenta palmeiras: e ali se acamparam junto das águas. (RA)</w:t>
      </w:r>
    </w:p>
    <w:p>
      <w:pPr>
        <w:pStyle w:val="TextBody"/>
        <w:rPr>
          <w:color w:val="000000"/>
          <w:lang w:val="pt-PT"/>
        </w:rPr>
      </w:pPr>
      <w:r>
        <w:rPr>
          <w:color w:val="000000"/>
          <w:lang w:val="pt-PT"/>
        </w:rPr>
        <w:br/>
        <w:t>Israel era para ser curado de sua iniqüidade, e estava a ser criado no âmbito do 12, eo 70, que se molhar e protegê-los sob o Messias, como fizeram em Elim (cf. o Moisés papéis e os deuses do Egito (No. 105) e Pentecostes no Sinai (n. º 115)).</w:t>
      </w:r>
    </w:p>
    <w:p>
      <w:pPr>
        <w:pStyle w:val="TextBody"/>
        <w:rPr>
          <w:color w:val="000000"/>
          <w:lang w:val="pt-PT"/>
        </w:rPr>
      </w:pPr>
      <w:r>
        <w:rPr>
          <w:color w:val="000000"/>
          <w:lang w:val="pt-PT"/>
        </w:rPr>
        <w:br/>
        <w:t>Mas Deus em primeiro lugar repreendê-los com comida rica demais para digerir.</w:t>
      </w:r>
    </w:p>
    <w:p>
      <w:pPr>
        <w:pStyle w:val="QUOTES"/>
        <w:rPr>
          <w:lang w:val="pt-PT"/>
        </w:rPr>
      </w:pPr>
      <w:r>
        <w:rPr>
          <w:lang w:val="pt-PT"/>
        </w:rPr>
        <w:br/>
        <w:t>Êxodo 16:9-12 E disse Moisés a Arão: Dize a toda a congregação dos filhos de Israel: Chegai perante o SENHOR, porque ele ouviu as vossas murmurações. 10 E aconteceu que, como Arão falou a toda a congregação dos filhos de Israel, que eles olharam para o deserto, e eis que a glória do SENHOR apareceu na nuvem. 11 E falou o SENHOR a Moisés, dizendo: 12 Tenho ouvido as murmurações dos filhos de Israel: falar-lhes, dizendo: Ao mesmo comereis carne, e pela manhã vos fartareis de pão, e sabereis que eu sou o SENHOR vosso Deus. (RA)</w:t>
      </w:r>
    </w:p>
    <w:p>
      <w:pPr>
        <w:pStyle w:val="TextBody"/>
        <w:rPr>
          <w:color w:val="000000"/>
          <w:lang w:val="pt-PT"/>
        </w:rPr>
      </w:pPr>
      <w:r>
        <w:rPr>
          <w:color w:val="000000"/>
          <w:lang w:val="pt-PT"/>
        </w:rPr>
        <w:br/>
        <w:t>O Senhor alimentou-los em maná no deserto por quarenta anos. Aqueles que haviam rejeitado a herança de Deus morreu. A alimentação no deserto era uma sombra do que estava por vir, como ele apontou para a igreja, como os eleitos, e do Espírito Santo como seu sustento durante quarenta jubileus. Nós não podemos ver Deus em nosso estado atual, ou então morreria. Nenhum homem viu, nem nunca pode vê-Lo. Ele é imortal, habitando em luz inacessível (1Tim. 6:16).</w:t>
        <w:br/>
        <w:br/>
        <w:t>Fomos para manter isso como um memorial até que o Messias.</w:t>
      </w:r>
    </w:p>
    <w:p>
      <w:pPr>
        <w:pStyle w:val="QUOTES"/>
        <w:rPr>
          <w:lang w:val="pt-PT"/>
        </w:rPr>
      </w:pPr>
      <w:r>
        <w:rPr>
          <w:lang w:val="pt-PT"/>
        </w:rPr>
        <w:br/>
        <w:t>Êxodo 16:32-36 E disse Moisés: Esta é a palavra que o Senhor ordena, Preencha um ômer dele para ser mantido para as vossas gerações, para que vejam o pão que vos tenho dado a comer neste deserto, quando eu trouxe vos, saí da terra do Egito. 33 E disse Moisés a Arão: Toma um vaso, e ponha um ômer cheio de maná nela, e coloca-o diante do SENHOR, para ser guardado para as vossas gerações. 34 Como o Senhor ordenara a Moisés, assim Arão o pôs diante do Testemunho, para ser mantida. 35 E os filhos de Israel comeram o maná quarenta anos, até que chegaram a uma terra habitada; eles comeram o maná até que chegaram até as fronteiras da terra de Canaã. 36 Ora, um ômer é a décima parte do efa. (RA)</w:t>
      </w:r>
    </w:p>
    <w:p>
      <w:pPr>
        <w:pStyle w:val="TextBody"/>
        <w:rPr>
          <w:color w:val="000000"/>
          <w:lang w:val="pt-PT"/>
        </w:rPr>
      </w:pPr>
      <w:r>
        <w:rPr>
          <w:color w:val="000000"/>
          <w:lang w:val="pt-PT"/>
        </w:rPr>
        <w:br/>
        <w:t>Deus estabeleceu as condições em que nós herdamos essa promessa e tornar-se um tesouro que lhe é peculiar.</w:t>
      </w:r>
    </w:p>
    <w:p>
      <w:pPr>
        <w:pStyle w:val="QUOTES"/>
        <w:rPr>
          <w:lang w:val="pt-PT"/>
        </w:rPr>
      </w:pPr>
      <w:r>
        <w:rPr>
          <w:lang w:val="pt-PT"/>
        </w:rPr>
        <w:br/>
        <w:t>Êxodo 19:1-25 No terceiro mês, quando os filhos de Israel estavam saiu da terra do Egito, no mesmo dia vieram para o deserto de Sinai. 2 Porque partiram de Refidim e chegaram ao deserto de Sinai, e tinha armado no deserto, e ali acampou Israel em frente do monte. 3 E subiu Moisés a Deus, eo Senhor lhe bradou desde da montanha, dizendo: Assim dirás à casa de Jacó, e dizer aos filhos de Israel: 4 Vós tendes visto o que fiz aos egípcios, e como vos levei sobre asas de águia e vos trouxe a mim. 5 Agora, pois, se diligentemente ouvirdes a minha voz de fato, e guardardes a minha aliança, então sereis um tesouro peculiar a mim acima de todas as pessoas: por toda a terra é minha: 6 E vós sereis para mim um reino de sacerdotes e uma nação santa. Estas são as palavras que falarás aos filhos de Israel. 7 E veio Moisés, e chamou os anciãos do povo, e expôs diante deles todas estas palavras que o Senhor lhe tinha ordenado. 8 E todo o povo respondeu, e disse: Tudo o que o Senhor tem falado faremos. E Moisés voltou as palavras do povo ao SENHOR. 9 E disse o SENHOR a Moisés: Eis que eu venho a ti em uma nuvem espessa, para que o povo ouça quando eu falar contigo, e acreditam te para sempre. E Moisés tinha anunciado as palavras do povo ao SENHOR. 10 E disse o SENHOR a Moisés: Vai ao povo, e santifica-os hoje e amanhã, e lavem eles as suas roupas, 11 E estejam prontos para o terceiro dia para o terceiro dia o Senhor descerá à vista de todo o povo sobre o monte Sinai. 12 E porás limites ao povo em redor, dizendo: Guardai-vos, vós que não ir até ao monte, ou tocar a orla de que: todo aquele que tocar o monte certamente será condenado à morte: 13 Há não deve uma mão tocá-lo, mas ele será apedrejado ou baleado; seja ele animal ou homem, não viverá: quando soar a buzina longamente, subirão ao monte. 14 E Moisés desceu do monte ao povo, e santificou o povo; e lavaram as suas vestes. 15 E disse ao povo: Estai prontos ao terceiro dia: não vêm a suas esposas. 16 E sucedeu que, no terceiro dia pela manhã, houve trovões e relâmpagos, e uma espessa nuvem sobre o monte, ea voz da trombeta mui forte, de modo que todas as pessoas que estava no arraial estremeceu. 17 E Moisés levou o povo fora do arraial ao encontro de Deus; e puseram-se a parte inferior do morro. 18 E o monte Sinai foi totalmente em uma fumaça, porque o Senhor descera sobre ele em fogo: ea fumaça subiu como a fumaça de uma fornalha, e todo o monte tremia grandemente. 19 E quando a voz da trombeta soou muito tempo, e se fortaleceu cada vez mais alto, Moisés falava, e Deus lhe respondia por uma voz. 20 E o Senhor desceu sobre o monte Sinai, no cume do monte, e chamou o SENHOR a Moisés ao cume do monte e Moisés subiu. 21 E disse o SENHOR a Moisés: Desce, adverte ao povo, para que não romper ao Senhor para ver, e muitos deles pereçam. 22 E vamos também os sacerdotes, que se chegam ao SENHOR, se santificam, para que o Senhor lance sobre eles. 23 E disse Moisés ao SENHOR: O povo não poderá subir ao monte Sinai: para tu nos tens advertido, dizendo: limites estabelecidos ao redor do monte, e santificá-lo. 24 E o SENHOR lhe disse: Vai, vai-te para baixo, e subirás tu, e Arão contigo; mas que não os sacerdotes eo povo atravessar para chegar ao Senhor, para que ele não se lance sobre eles . 25 Então Moisés desceu ao povo, e lhes dizia. (RA)</w:t>
      </w:r>
    </w:p>
    <w:p>
      <w:pPr>
        <w:pStyle w:val="QUOTES"/>
        <w:rPr>
          <w:lang w:val="pt-PT"/>
        </w:rPr>
      </w:pPr>
      <w:r>
        <w:rPr>
          <w:lang w:val="pt-PT"/>
        </w:rPr>
      </w:r>
    </w:p>
    <w:p>
      <w:pPr>
        <w:pStyle w:val="TextBody"/>
        <w:rPr>
          <w:color w:val="000000"/>
          <w:lang w:val="pt-PT"/>
        </w:rPr>
      </w:pPr>
      <w:r>
        <w:rPr>
          <w:color w:val="000000"/>
          <w:lang w:val="pt-PT"/>
        </w:rPr>
        <w:t>Deus deu a lei através do Grande Anjo, (o Anjo do Grande Conselho da LXX). Desta forma, através de um intermediário, Deus deu a estrutura da lei de Moisés, e esta pedra era Cristo espiritual (1 Coríntios 10:4).</w:t>
      </w:r>
    </w:p>
    <w:p>
      <w:pPr>
        <w:pStyle w:val="QUOTES"/>
        <w:rPr>
          <w:lang w:val="pt-PT"/>
        </w:rPr>
      </w:pPr>
      <w:r>
        <w:rPr>
          <w:lang w:val="pt-PT"/>
        </w:rPr>
        <w:br/>
        <w:t>Êxodo 20:1-3 E falou Deus todas estas palavras, dizendo: 2 Eu sou o SENHOR teu Deus, que te tirei da terra do Egito, da casa da servidão.</w:t>
      </w:r>
    </w:p>
    <w:p>
      <w:pPr>
        <w:pStyle w:val="QUOTES"/>
        <w:rPr>
          <w:lang w:val="pt-PT"/>
        </w:rPr>
      </w:pPr>
      <w:r>
        <w:rPr>
          <w:lang w:val="pt-PT"/>
        </w:rPr>
        <w:t>[I] Tu 3 Não terás outros deuses diante de mim. (RA)</w:t>
      </w:r>
    </w:p>
    <w:p>
      <w:pPr>
        <w:pStyle w:val="QUOTES"/>
        <w:rPr>
          <w:lang w:val="pt-PT"/>
        </w:rPr>
      </w:pPr>
      <w:r>
        <w:rPr>
          <w:lang w:val="pt-PT"/>
        </w:rPr>
        <w:t>[II] não 4 Tu farás para ti imagem de escultura, nem semelhança alguma do que está nos céus acima, ou que está em baixo na terra, ou que está na água sob a terra: 5 Tu não curvar-se te a eles, nem as servirás: porque eu, o SENHOR, teu Deus, sou Deus zeloso, que visito a iniqüidade dos pais nos filhos até a terceira e quarta geração daqueles que me odeiam, 6 e usando de misericórdia até mil gerações daqueles que amam mim, e guardam os meus mandamentos.</w:t>
        <w:br/>
        <w:t>[III] 7 Tu não deverás levar o nome do Senhor teu Deus em vão, porque o SENHOR não terá por inocente aquele que tomar o seu nome em vão.</w:t>
      </w:r>
    </w:p>
    <w:p>
      <w:pPr>
        <w:pStyle w:val="QUOTES"/>
        <w:rPr>
          <w:lang w:val="pt-PT"/>
        </w:rPr>
      </w:pPr>
      <w:r>
        <w:rPr>
          <w:lang w:val="pt-PT"/>
        </w:rPr>
        <w:t>[IV] 8 Lembra-te do dia de sábado, para santificá-lo. 9 Seis dias farás trabalho, e farás toda a tua obra: 10 Mas o sétimo dia é o sábado do Senhor teu Deus: não farás trabalho algum, nem tu, nem teu filho, nem tua filha, teu servo, nem a tua serva, nem o teu animal, nem o teu estrangeiro que está dentro das tuas portas: 11 Porque em seis dias o Senhor fez os céus ea terra, o mar e tudo que neles há, e ao sétimo dia descansou: portanto abençoou o Senhor do sábado dia, eo santificou.</w:t>
      </w:r>
    </w:p>
    <w:p>
      <w:pPr>
        <w:pStyle w:val="QUOTES"/>
        <w:rPr>
          <w:lang w:val="pt-PT"/>
        </w:rPr>
      </w:pPr>
      <w:r>
        <w:rPr>
          <w:lang w:val="pt-PT"/>
        </w:rPr>
        <w:t>[V] 12 Honra a teu pai ea tua mãe: que os teus dias sejam longos sobre a terra que o SENHOR teu Deus te dá.</w:t>
      </w:r>
    </w:p>
    <w:p>
      <w:pPr>
        <w:pStyle w:val="QUOTES"/>
        <w:rPr>
          <w:lang w:val="pt-PT"/>
        </w:rPr>
      </w:pPr>
      <w:r>
        <w:rPr>
          <w:lang w:val="pt-PT"/>
        </w:rPr>
        <w:t>[VI] 13 Não matarás.</w:t>
      </w:r>
    </w:p>
    <w:p>
      <w:pPr>
        <w:pStyle w:val="QUOTES"/>
        <w:rPr>
          <w:lang w:val="pt-PT"/>
        </w:rPr>
      </w:pPr>
      <w:r>
        <w:rPr>
          <w:lang w:val="pt-PT"/>
        </w:rPr>
        <w:t>[VII] 14 Tu não cometerás adultério.</w:t>
      </w:r>
    </w:p>
    <w:p>
      <w:pPr>
        <w:pStyle w:val="QUOTES"/>
        <w:rPr>
          <w:lang w:val="pt-PT"/>
        </w:rPr>
      </w:pPr>
      <w:r>
        <w:rPr>
          <w:lang w:val="pt-PT"/>
        </w:rPr>
        <w:t>[VIII] 15 Não furtarás.</w:t>
      </w:r>
    </w:p>
    <w:p>
      <w:pPr>
        <w:pStyle w:val="QUOTES"/>
        <w:rPr>
          <w:lang w:val="pt-PT"/>
        </w:rPr>
      </w:pPr>
      <w:r>
        <w:rPr>
          <w:lang w:val="pt-PT"/>
        </w:rPr>
        <w:t>[IX] 16 Não dirás falso testemunho contra o teu próximo.</w:t>
      </w:r>
    </w:p>
    <w:p>
      <w:pPr>
        <w:pStyle w:val="QUOTES"/>
        <w:rPr>
          <w:lang w:val="pt-PT"/>
        </w:rPr>
      </w:pPr>
      <w:r>
        <w:rPr>
          <w:lang w:val="pt-PT"/>
        </w:rPr>
        <w:t>[X] não te 17 Tu cobiçarás a casa do teu próximo, Não cobiçarás a mulher do teu próximo, nem o seu servo, nem a sua serva, nem o seu boi, nem o seu jumento, nem coisa alguma do teu próximo. (RA)</w:t>
      </w:r>
    </w:p>
    <w:p>
      <w:pPr>
        <w:pStyle w:val="TextBody"/>
        <w:rPr>
          <w:color w:val="000000"/>
          <w:lang w:val="pt-PT"/>
        </w:rPr>
      </w:pPr>
      <w:r>
        <w:rPr>
          <w:color w:val="000000"/>
          <w:lang w:val="pt-PT"/>
        </w:rPr>
        <w:br/>
        <w:t>A divisão da lei em dois grandes mandamentos é dada mais tarde em Deuteronômio. A estrutura é claramente identificável, em que o primeiro acordo de quatro mandamentos com o amor de Deus, e os últimos seis mandamentos lidam com o amor do homem do companheiro. Este foi então instilada no povo (cf. também o amor do papel e da estrutura da Lei (n º 200)).</w:t>
      </w:r>
    </w:p>
    <w:p>
      <w:pPr>
        <w:pStyle w:val="TextBody"/>
        <w:rPr>
          <w:color w:val="000000"/>
          <w:lang w:val="pt-PT"/>
        </w:rPr>
      </w:pPr>
      <w:r>
        <w:rPr>
          <w:color w:val="000000"/>
          <w:lang w:val="pt-PT"/>
        </w:rPr>
        <w:br/>
        <w:t>Nosso dever é, em primeiro lugar a Deus, e, em seguida, ao nosso próximo. Nosso dever é se tornar um receptáculo apropriado e adequado para o Deus vivo. Ele é o Deus dos vivos e não mortos.</w:t>
      </w:r>
    </w:p>
    <w:p>
      <w:pPr>
        <w:pStyle w:val="QUOTES"/>
        <w:rPr>
          <w:lang w:val="pt-PT"/>
        </w:rPr>
      </w:pPr>
      <w:r>
        <w:rPr>
          <w:lang w:val="pt-PT"/>
        </w:rPr>
        <w:br/>
        <w:t>Mateus 22:29-46 Jesus respondeu, e disse-lhes: não, Errais, conhecendo as Escrituras nem o poder de Deus. 30 Porque na ressurreição nem casam nem são dados em casamento, mas serão como os anjos de Deus no céu. 31 Mas quanto à ressurreição dos mortos, não tendes lido o que foi dito a vós por Deus, dizendo: 32 Eu sou o Deus de Abraão, eo Deus de Isaac eo Deus de Jacó? Deus não é Deus de mortos, mas dos vivos. 33 E quando a multidão, ouvindo isto, ficaram maravilhadas da sua doutrina. 34 Mas quando os fariseus tinham ouvido que ele tinha colocado os saduceus ao silêncio, que estavam reunidos. 35 Então um deles, que era um advogado, pediu-lhe uma pergunta, tentando-o, e dizendo: 36 Mestre, qual é o grande mandamento na Lei? 37 Jesus disse-lhe: Amarás o Senhor teu Deus de todo teu coração, e com toda a tua alma e com toda tua mente. 38 Este é o primeiro e grande mandamento. 39 E o segundo é semelhante a este: Amarás o teu próximo como a ti mesmo. 40 Destes dois mandamentos dependem toda a lei e os profetas. 41 Enquanto os fariseus estavam reunidos, Jesus lhes perguntou, 42 Dizendo: Que pensais vós do Cristo? De quem é filho? Dizem-lhe: O Filho de David. 43 Ele disse-lhes: Como é então que Davi, em espírito, lhe chama Senhor, dizendo: 44 Disse o Senhor ao meu Senhor: Assenta-te à minha direita, até que eu ponha os teus inimigos escabelo de teus pés? 45 Se Davi lhe chama Senhor, como é ele seu filho? 46 E ninguém podia responder-lhe uma palavra, nem ousava qualquer homem a partir daquele dia perguntar-lhe mais perguntas. (RA)</w:t>
      </w:r>
    </w:p>
    <w:p>
      <w:pPr>
        <w:pStyle w:val="TextBody"/>
        <w:rPr>
          <w:color w:val="000000"/>
          <w:lang w:val="pt-PT"/>
        </w:rPr>
      </w:pPr>
      <w:r>
        <w:rPr>
          <w:color w:val="000000"/>
          <w:lang w:val="pt-PT"/>
        </w:rPr>
        <w:br/>
        <w:t>Como, então, que Davi lhe chama Senhor e elohim? (Sl 45:6-7; Hb 1:8-9).</w:t>
      </w:r>
    </w:p>
    <w:p>
      <w:pPr>
        <w:pStyle w:val="TextBody"/>
        <w:rPr>
          <w:color w:val="000000"/>
          <w:lang w:val="pt-PT"/>
        </w:rPr>
      </w:pPr>
      <w:r>
        <w:rPr>
          <w:color w:val="000000"/>
          <w:lang w:val="pt-PT"/>
        </w:rPr>
        <w:br/>
        <w:t>Este Senhor era o Deus de Israel, que falou com os profetas e patriarcas. Ele era o Anjo da Yahovah à frente de Israel (Zc 12:8).</w:t>
      </w:r>
    </w:p>
    <w:p>
      <w:pPr>
        <w:pStyle w:val="TextBody"/>
        <w:rPr>
          <w:color w:val="000000"/>
          <w:lang w:val="pt-PT"/>
        </w:rPr>
      </w:pPr>
      <w:r>
        <w:rPr>
          <w:color w:val="000000"/>
          <w:lang w:val="pt-PT"/>
        </w:rPr>
        <w:br/>
        <w:t>A primeira seção da lei lida com o amor de Deus. É para estar com todo o coração, mente e alma. A segunda seção é amar o próximo, como a ti mesmo. Porque, se não amamos o nosso próximo a quem vimos, como podemos amar a Deus que você não viu?</w:t>
      </w:r>
    </w:p>
    <w:p>
      <w:pPr>
        <w:pStyle w:val="QUOTES"/>
        <w:rPr>
          <w:lang w:val="pt-PT"/>
        </w:rPr>
      </w:pPr>
      <w:r>
        <w:rPr>
          <w:lang w:val="pt-PT"/>
        </w:rPr>
        <w:br/>
        <w:t>1 João 4:20-21 Se alguém disser: Amo a Deus, e odeia a seu irmão, ele é um mentiroso: pois aquele que não ama a seu irmão ao qual viu, como pode amar a Deus, a quem não viu? 21 E temos este mandamento dele, que aquele que ama a Deus ame também a seu irmão. (RA)</w:t>
      </w:r>
    </w:p>
    <w:p>
      <w:pPr>
        <w:pStyle w:val="TextBody"/>
        <w:rPr>
          <w:color w:val="000000"/>
          <w:lang w:val="pt-PT"/>
        </w:rPr>
      </w:pPr>
      <w:r>
        <w:rPr>
          <w:color w:val="000000"/>
          <w:lang w:val="pt-PT"/>
        </w:rPr>
        <w:br/>
        <w:t>A estrutura do primeiro grande mandamento é a base para o segundo grande mandamento, e em Destes dois mandamentos dependem toda a lei e os profetas. Assim, os dez mandamentos são um subconjunto dos dois, eo resto da lei são subconjuntos do 10. O primeiro grande mandamento é composto dos quatro primeiros dos dez mandamentos.</w:t>
      </w:r>
    </w:p>
    <w:p>
      <w:pPr>
        <w:pStyle w:val="TextBody"/>
        <w:rPr>
          <w:color w:val="000000"/>
          <w:lang w:val="pt-PT"/>
        </w:rPr>
      </w:pPr>
      <w:r>
        <w:rPr>
          <w:color w:val="000000"/>
          <w:lang w:val="pt-PT"/>
        </w:rPr>
        <w:br/>
        <w:t>O Senhor lida com a estrutura, a partir da lógica do seu ser a origem da criação e da salvação. Ele dá a vida eterna para aqueles a quem Ele quer, na ordem que ele determinou.</w:t>
      </w:r>
    </w:p>
    <w:p>
      <w:pPr>
        <w:pStyle w:val="TextBody"/>
        <w:rPr>
          <w:color w:val="000000"/>
          <w:lang w:val="pt-PT"/>
        </w:rPr>
      </w:pPr>
      <w:r>
        <w:rPr>
          <w:color w:val="000000"/>
          <w:lang w:val="pt-PT"/>
        </w:rPr>
        <w:br/>
        <w:t>O primeiro mandamento declara a unicidade de Deus e Sua supremacia.</w:t>
      </w:r>
    </w:p>
    <w:p>
      <w:pPr>
        <w:pStyle w:val="TextBody"/>
        <w:rPr>
          <w:color w:val="000000"/>
          <w:lang w:val="pt-PT"/>
        </w:rPr>
      </w:pPr>
      <w:r>
        <w:rPr>
          <w:color w:val="000000"/>
          <w:lang w:val="pt-PT"/>
        </w:rPr>
      </w:r>
    </w:p>
    <w:p>
      <w:pPr>
        <w:pStyle w:val="QUOTES"/>
        <w:rPr>
          <w:lang w:val="pt-PT"/>
        </w:rPr>
      </w:pPr>
      <w:r>
        <w:rPr>
          <w:lang w:val="pt-PT"/>
        </w:rPr>
        <w:t>Êxodo 20:1-3 E falou Deus todas estas palavras, dizendo: 2 Eu sou o SENHOR teu Deus, que te tirei da terra do Egito, da casa da servidão. 3 terás outros deuses diante de mim. (RA)</w:t>
      </w:r>
    </w:p>
    <w:p>
      <w:pPr>
        <w:pStyle w:val="TextBody"/>
        <w:rPr>
          <w:color w:val="000000"/>
          <w:lang w:val="pt-PT"/>
        </w:rPr>
      </w:pPr>
      <w:r>
        <w:rPr>
          <w:color w:val="000000"/>
          <w:lang w:val="pt-PT"/>
        </w:rPr>
      </w:r>
    </w:p>
    <w:p>
      <w:pPr>
        <w:pStyle w:val="TextBody"/>
        <w:rPr>
          <w:color w:val="000000"/>
          <w:lang w:val="pt-PT"/>
        </w:rPr>
      </w:pPr>
      <w:r>
        <w:rPr>
          <w:color w:val="000000"/>
          <w:lang w:val="pt-PT"/>
        </w:rPr>
        <w:t>O segundo mandamento declara a profanação da idolatria e da adoração de coisas físicas. Deus quer pessoas para adorá-Lo em espírito e em verdade.</w:t>
      </w:r>
    </w:p>
    <w:p>
      <w:pPr>
        <w:pStyle w:val="QUOTES"/>
        <w:rPr>
          <w:lang w:val="pt-PT"/>
        </w:rPr>
      </w:pPr>
      <w:r>
        <w:rPr>
          <w:lang w:val="pt-PT"/>
        </w:rPr>
        <w:br/>
        <w:t>[II] não 4 Tu farás para ti imagem de escultura, nem semelhança alguma do que está nos céus acima, ou que está em baixo na terra, ou que está na água sob a terra: 5 Tu não curvar-se te a eles, nem as servirás: porque eu, o SENHOR, teu Deus, sou Deus zeloso, que visito a iniqüidade dos pais nos filhos até a terceira e quarta geração daqueles que me odeiam, 6 e usando de misericórdia até mil gerações daqueles que amam mim, e guardam os meus mandamentos.</w:t>
      </w:r>
    </w:p>
    <w:p>
      <w:pPr>
        <w:pStyle w:val="TextBody"/>
        <w:rPr>
          <w:color w:val="000000"/>
          <w:lang w:val="pt-PT"/>
        </w:rPr>
      </w:pPr>
      <w:r>
        <w:rPr>
          <w:color w:val="000000"/>
          <w:lang w:val="pt-PT"/>
        </w:rPr>
        <w:br/>
        <w:t>Este mandamento nos aponta para o objeto de adoração. Nós não somos de fazer qualquer semelhança de qualquer coisa a se curvar para baixo, ou para adorar, ou rezar para ele. Isso significa que qualquer coisa: um crucifixo, ou estátua de nada, nem mesmo uma representação suposta de Deus, Ele mesmo e, certamente, não a Cristo e os santos mortos, dos quais apenas Cristo ressuscitou.</w:t>
        <w:br/>
        <w:br/>
        <w:t>O terceiro mandamento é projetado para proteger o poder do nome de Deus, e todas as atividades realizadas em seu nome, quer do julgamento, ou do ministério, ou de administração. Toda a ação é pelo Seu poder e força e autoridade.</w:t>
      </w:r>
    </w:p>
    <w:p>
      <w:pPr>
        <w:pStyle w:val="QUOTES"/>
        <w:rPr>
          <w:lang w:val="pt-PT"/>
        </w:rPr>
      </w:pPr>
      <w:r>
        <w:rPr>
          <w:lang w:val="pt-PT"/>
        </w:rPr>
        <w:br/>
        <w:t>[III] 7 Tu não deverás levar o nome do Senhor teu Deus em vão, porque o SENHOR não terá por inocente aquele que tomar o seu nome em vão.</w:t>
      </w:r>
    </w:p>
    <w:p>
      <w:pPr>
        <w:pStyle w:val="TextBody"/>
        <w:rPr>
          <w:color w:val="000000"/>
          <w:lang w:val="pt-PT"/>
        </w:rPr>
      </w:pPr>
      <w:r>
        <w:rPr>
          <w:color w:val="000000"/>
          <w:lang w:val="pt-PT"/>
        </w:rPr>
        <w:br/>
        <w:t>O quarto mandamento é projetado para assegurar que sua estrutura inteira está ligada à Sua ordem lei, e dentro de seu calendário e sistema. O quarto mandamento não basta apontar para o dia de sábado, ele identifica o sistema de sábado, e toda a lei e da ordem do sistema.</w:t>
      </w:r>
    </w:p>
    <w:p>
      <w:pPr>
        <w:pStyle w:val="QUOTES"/>
        <w:rPr>
          <w:lang w:val="pt-PT"/>
        </w:rPr>
      </w:pPr>
      <w:r>
        <w:rPr>
          <w:lang w:val="pt-PT"/>
        </w:rPr>
        <w:br/>
        <w:t>[IV] 8 Lembra-te do dia de sábado, para santificá-lo. 9 Seis dias farás trabalho, e farás toda a tua obra: 10 Mas o sétimo dia é o sábado do Senhor teu Deus: não farás trabalho algum, nem tu, nem teu filho, nem tua filha, teu servo, nem a tua serva, nem o teu animal, nem o teu estrangeiro que está dentro das tuas portas: 11 Porque em seis dias o Senhor fez os céus ea terra, o mar e tudo que neles há, e ao sétimo dia descansou: portanto abençoou o Senhor do sábado dia, eo santificou.</w:t>
      </w:r>
    </w:p>
    <w:p>
      <w:pPr>
        <w:pStyle w:val="TextBody"/>
        <w:rPr>
          <w:color w:val="000000"/>
          <w:lang w:val="pt-PT"/>
        </w:rPr>
      </w:pPr>
      <w:r>
        <w:rPr>
          <w:color w:val="000000"/>
          <w:lang w:val="pt-PT"/>
        </w:rPr>
        <w:br/>
        <w:t>Assim, o estabelecimento de um calendário em qualquer outro sistema ou base é uma blasfêmia, e uma violação da lei, eo culto de um deus falso.</w:t>
      </w:r>
    </w:p>
    <w:p>
      <w:pPr>
        <w:pStyle w:val="TextBody"/>
        <w:rPr>
          <w:color w:val="000000"/>
          <w:lang w:val="pt-PT"/>
        </w:rPr>
      </w:pPr>
      <w:r>
        <w:rPr>
          <w:color w:val="000000"/>
          <w:lang w:val="pt-PT"/>
        </w:rPr>
        <w:br/>
        <w:t>Deus criou sábados e luas novas e sábados anuais e festas. Não há permitido estrutura diferente do que ele ordenou. O sistema de falsificação de domingo, ea manutenção de Natal e da Páscoa, é o sistema do Deus Trino e é pagã. É uma violação de toda a quatro mandamentos do primeiro grande mandamento e uma violação de toda a lei (cf. os jornais As Origens do Natal e da Páscoa (n º 235), a doutrina do pecado original Parte I O Jardim do Éden ( N º 246) e Doutrina do Pecado Original Parte 2 das gerações de Adão (No. 248)).</w:t>
      </w:r>
    </w:p>
    <w:p>
      <w:pPr>
        <w:pStyle w:val="TextBody"/>
        <w:rPr>
          <w:rStyle w:val="Hps"/>
          <w:color w:val="000000"/>
          <w:lang w:val="pt-PT"/>
        </w:rPr>
      </w:pPr>
      <w:r>
        <w:rPr>
          <w:color w:val="000000"/>
          <w:lang w:val="pt-PT"/>
        </w:rPr>
        <w:br/>
        <w:t>Os pressupostos muito do cristianismo moderno, que a Lei de Deus foi abolida, decorre de uma profunda ignorância da estrutura da lei e os profetas ea mensagem de Cristo e dos apóstolos. Há uma distinção na Lei de Deus entre a Lei que decorre dois grandes mandamentos e os Dez Mandamentos que desenvolvê-las de um lado e as ordenanças sacrificiais que constituem a chamada Lei Cerimonial, que fazia parte do sistema do templo. Muito do Cristianismo moderno confunde estas questões e grupos incorretamente o calendário e outros aspectos importantes da lei com os sacrifícios, na tentativa de ignorar a lei de Deus e perverter-lo com o sistema de sol pagão e cultos de mistério. Esta distinção é explicado na distinção de papel na Lei (n 96) e também é examinado no interior da estrutura dos trabalhos sobre o indivíduo Mandamentos próprios.</w:t>
        <w:br/>
        <w:br/>
        <w:t>Vamos agora examinar o primeiro mandamento.</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Style w:val="Hps"/>
        <w:i/>
        <w:lang w:val="pt-PT"/>
      </w:rPr>
      <w:t>O</w:t>
    </w:r>
    <w:r>
      <w:rPr>
        <w:rStyle w:val="Shorttext"/>
        <w:i/>
        <w:lang w:val="pt-PT"/>
      </w:rPr>
      <w:t xml:space="preserve"> </w:t>
    </w:r>
    <w:r>
      <w:rPr>
        <w:rStyle w:val="Hps"/>
        <w:i/>
        <w:lang w:val="pt-PT"/>
      </w:rPr>
      <w:t>Primeiro Grande Mand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O</w:t>
    </w:r>
    <w:r>
      <w:rPr>
        <w:rStyle w:val="Shorttext"/>
        <w:i/>
        <w:lang w:val="pt-PT"/>
      </w:rPr>
      <w:t xml:space="preserve"> </w:t>
    </w:r>
    <w:r>
      <w:rPr>
        <w:rStyle w:val="Hps"/>
        <w:i/>
        <w:lang w:val="pt-PT"/>
      </w:rPr>
      <w:t>Primeiro Grande Mandamento</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6:28:00Z</dcterms:created>
  <dc:creator>Wade Cox tr 2012</dc:creator>
  <dc:description/>
  <cp:keywords/>
  <dc:language>en-US</dc:language>
  <cp:lastModifiedBy>Denise</cp:lastModifiedBy>
  <cp:lastPrinted>2003-03-01T10:05:00Z</cp:lastPrinted>
  <dcterms:modified xsi:type="dcterms:W3CDTF">2012-03-31T06:35:00Z</dcterms:modified>
  <cp:revision>4</cp:revision>
  <dc:subject/>
  <dc:title>O Primeiro Grande Mandamento [252]</dc:title>
</cp:coreProperties>
</file>