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color w:val="000000"/>
          <w:sz w:val="32"/>
          <w:szCs w:val="32"/>
          <w:lang w:val="pt-PT"/>
        </w:rPr>
      </w:pPr>
      <w:r>
        <w:rPr>
          <w:rFonts w:cs="Carleton" w:ascii="Carleton" w:hAnsi="Carleton"/>
          <w:b/>
          <w:color w:val="000000"/>
          <w:sz w:val="32"/>
          <w:szCs w:val="32"/>
          <w:lang w:val="pt-PT"/>
        </w:rPr>
        <w:t>Igrejas cristãs de Deus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lang w:val="pt-PT"/>
        </w:rPr>
      </w:pPr>
      <w:r>
        <w:rPr>
          <w:rFonts w:cs="Arial" w:ascii="Arial" w:hAnsi="Arial"/>
          <w:b/>
          <w:color w:val="000000"/>
          <w:lang w:val="pt-PT"/>
        </w:rPr>
        <w:t>[CB60]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12"/>
          <w:lang w:val="pt-PT"/>
        </w:rPr>
      </w:pPr>
      <w:r>
        <w:rPr>
          <w:rFonts w:eastAsia="Arial" w:cs="Arial" w:ascii="Arial" w:hAnsi="Arial"/>
          <w:color w:val="000000"/>
          <w:sz w:val="12"/>
          <w:lang w:val="pt-PT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color w:val="000000"/>
          <w:sz w:val="70"/>
          <w:lang w:val="pt-PT"/>
        </w:rPr>
      </w:pPr>
      <w:r>
        <w:rPr>
          <w:rFonts w:cs="Arial" w:ascii="Arial" w:hAnsi="Arial"/>
          <w:b/>
          <w:color w:val="000000"/>
          <w:sz w:val="70"/>
          <w:lang w:val="pt-PT"/>
        </w:rPr>
      </w:r>
    </w:p>
    <w:p>
      <w:pPr>
        <w:pStyle w:val="Normal"/>
        <w:spacing w:before="240" w:after="60"/>
        <w:rPr>
          <w:b/>
          <w:b/>
          <w:color w:val="000000"/>
          <w:sz w:val="70"/>
          <w:lang w:val="pt-PT"/>
        </w:rPr>
      </w:pPr>
      <w:r>
        <w:rPr>
          <w:b/>
          <w:color w:val="000000"/>
          <w:sz w:val="70"/>
          <w:lang w:val="pt-PT"/>
        </w:rPr>
      </w:r>
    </w:p>
    <w:p>
      <w:pPr>
        <w:pStyle w:val="TITLE"/>
        <w:ind w:left="-90" w:right="-133" w:firstLine="360"/>
        <w:rPr>
          <w:rFonts w:ascii="Times New Roman" w:hAnsi="Times New Roman" w:cs="Times New Roman"/>
          <w:color w:val="000000"/>
          <w:sz w:val="72"/>
          <w:szCs w:val="72"/>
          <w:lang w:val="pt-PT"/>
        </w:rPr>
      </w:pPr>
      <w:r>
        <w:rPr>
          <w:rFonts w:eastAsia="Calibri" w:cs="Calibri"/>
          <w:color w:val="000000"/>
          <w:lang w:val="pt-PT"/>
        </w:rPr>
        <w:t xml:space="preserve"> </w:t>
      </w:r>
      <w:r>
        <w:rPr>
          <w:rFonts w:cs="Times New Roman" w:ascii="Times New Roman" w:hAnsi="Times New Roman"/>
          <w:color w:val="000000"/>
          <w:sz w:val="72"/>
          <w:szCs w:val="72"/>
          <w:lang w:val="pt-PT"/>
        </w:rPr>
        <w:t>Quem é o Satanás?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color w:val="000000"/>
          <w:sz w:val="12"/>
          <w:szCs w:val="72"/>
          <w:lang w:val="pt-PT"/>
        </w:rPr>
      </w:pPr>
      <w:r>
        <w:rPr>
          <w:rFonts w:cs="Times New Roman" w:ascii="Times New Roman" w:hAnsi="Times New Roman"/>
          <w:color w:val="000000"/>
          <w:sz w:val="12"/>
          <w:szCs w:val="72"/>
          <w:lang w:val="pt-PT"/>
        </w:rPr>
      </w:r>
    </w:p>
    <w:p>
      <w:pPr>
        <w:pStyle w:val="NormalWeb"/>
        <w:jc w:val="center"/>
        <w:rPr>
          <w:rFonts w:ascii="Times New Roman" w:hAnsi="Times New Roman" w:cs="Times New Roman"/>
          <w:sz w:val="18"/>
          <w:szCs w:val="18"/>
          <w:lang w:val="pt-PT"/>
        </w:rPr>
      </w:pPr>
      <w:r>
        <w:rPr>
          <w:rFonts w:cs="Times New Roman" w:ascii="Times New Roman" w:hAnsi="Times New Roman"/>
          <w:sz w:val="18"/>
          <w:szCs w:val="18"/>
          <w:lang w:val="pt-PT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t-PT"/>
        </w:rPr>
        <w:t>(Edição 2.0 20060114-20070210)</w:t>
      </w:r>
    </w:p>
    <w:p>
      <w:pPr>
        <w:pStyle w:val="Normal"/>
        <w:ind w:left="360" w:right="317" w:hanging="0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nós pensamos em Satanás isso que ou de quem pensamos nós? De onde ele veio? O que são as pontarias dele? Como isso nos afeta? Por que ele existe? O que é a relação dele a Deus?</w:t>
      </w:r>
    </w:p>
    <w:p>
      <w:pPr>
        <w:pStyle w:val="Normal"/>
        <w:ind w:left="360" w:right="317" w:firstLine="360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</w:r>
    </w:p>
    <w:p>
      <w:pPr>
        <w:pStyle w:val="Normal"/>
        <w:ind w:right="317" w:firstLine="360"/>
        <w:rPr>
          <w:rFonts w:ascii="Times New Roman" w:hAnsi="Times New Roman" w:cs="Times New Roman"/>
          <w:color w:val="000000"/>
          <w:sz w:val="70"/>
          <w:lang w:val="pt-PT"/>
        </w:rPr>
      </w:pPr>
      <w:r>
        <w:rPr>
          <w:rFonts w:cs="Times New Roman" w:ascii="Times New Roman" w:hAnsi="Times New Roman"/>
          <w:color w:val="000000"/>
          <w:sz w:val="7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Carleton" w:hAnsi="Carleton" w:cs="Carleton"/>
          <w:b/>
          <w:b/>
          <w:color w:val="000000"/>
        </w:rPr>
      </w:pPr>
      <w:r>
        <w:rPr>
          <w:rFonts w:cs="Carleton" w:ascii="Carleton" w:hAnsi="Carleton"/>
          <w:b/>
          <w:color w:val="000000"/>
        </w:rPr>
        <w:t>Christian Churches of God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Carleton" w:hAnsi="Carleton" w:cs="Carleton"/>
          <w:b/>
          <w:b/>
          <w:color w:val="000000"/>
        </w:rPr>
      </w:pPr>
      <w:r>
        <w:rPr>
          <w:color w:val="00000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  <w:t>E-mail:</w:t>
      </w:r>
      <w:r>
        <w:rPr>
          <w:rFonts w:cs="Arial" w:ascii="Arial" w:hAnsi="Arial"/>
          <w:color w:val="000000"/>
          <w:sz w:val="12"/>
          <w:lang w:val="pt-PT"/>
        </w:rPr>
        <w:t xml:space="preserve"> </w:t>
      </w:r>
      <w:r>
        <w:rPr>
          <w:rStyle w:val="InternetLink"/>
          <w:color w:val="000000"/>
          <w:lang w:val="pt-PT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firstLine="360"/>
        <w:jc w:val="center"/>
        <w:rPr>
          <w:rFonts w:ascii="Carleton" w:hAnsi="Carleton" w:cs="Carleton"/>
          <w:b/>
          <w:b/>
          <w:color w:val="000000"/>
          <w:sz w:val="12"/>
          <w:lang w:val="pt-PT"/>
        </w:rPr>
      </w:pPr>
      <w:r>
        <w:rPr>
          <w:rFonts w:cs="Carleton" w:ascii="Carleton" w:hAnsi="Carleton"/>
          <w:b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Carleton" w:hAnsi="Carleton" w:cs="Carleton"/>
          <w:b/>
          <w:b/>
          <w:color w:val="000000"/>
          <w:sz w:val="12"/>
          <w:lang w:val="pt-PT"/>
        </w:rPr>
      </w:pPr>
      <w:r>
        <w:rPr>
          <w:rFonts w:cs="Carleton" w:ascii="Carleton" w:hAnsi="Carleton"/>
          <w:b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b/>
          <w:b/>
          <w:color w:val="000000"/>
          <w:lang w:val="pt-PT"/>
        </w:rPr>
      </w:pPr>
      <w:r>
        <w:rPr>
          <w:b/>
          <w:color w:val="000000"/>
          <w:lang w:val="pt-PT"/>
        </w:rPr>
        <w:t xml:space="preserve">(Direito autorais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color w:val="000000"/>
          <w:position w:val="-2"/>
          <w:lang w:val="pt-PT"/>
        </w:rPr>
        <w:t xml:space="preserve"> </w:t>
      </w:r>
      <w:r>
        <w:rPr>
          <w:b/>
          <w:color w:val="000000"/>
          <w:lang w:val="pt-PT"/>
        </w:rPr>
        <w:t>2006, 2007 Dale Nelson and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/>
      </w:pPr>
      <w:r>
        <w:rPr>
          <w:color w:val="000000"/>
          <w:sz w:val="20"/>
          <w:lang w:val="pt-PT"/>
        </w:rPr>
        <w:t>(Tr. 2014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firstLine="36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both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  <w:t>Este papel pode ser copiado livremente e pode ser distribuído contanto é copiado em total sem alterações ou apagamentos. Devem ser incluídas o nome do publicador e endereço e a notificação protegido por direitos autorais.  Nenhum custo pode ser arrecadado em recipientes de cópias distribuídas.  Podem ser encarnadas cotações breves em artigos críticos e revisões sem quebrar direito autorais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jc w:val="center"/>
        <w:rPr>
          <w:rFonts w:ascii="Arial" w:hAnsi="Arial" w:cs="Arial"/>
          <w:i/>
          <w:i/>
          <w:color w:val="000000"/>
          <w:sz w:val="18"/>
          <w:szCs w:val="18"/>
          <w:lang w:val="pt-PT"/>
        </w:rPr>
      </w:pPr>
      <w:r>
        <w:rPr>
          <w:rFonts w:cs="Arial" w:ascii="Arial" w:hAnsi="Arial"/>
          <w:i/>
          <w:color w:val="000000"/>
          <w:sz w:val="18"/>
          <w:szCs w:val="18"/>
          <w:lang w:val="pt-PT"/>
        </w:rPr>
        <w:t>Este papel está disponível da página de World Wide Web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Style w:val="InternetLink"/>
          <w:color w:val="000000"/>
          <w:lang w:val="pt-PT"/>
        </w:rPr>
        <w:t>http://www.logon.org</w:t>
      </w:r>
      <w:r>
        <w:rPr>
          <w:rFonts w:cs="Arial" w:ascii="Arial" w:hAnsi="Arial"/>
          <w:color w:val="000000"/>
          <w:sz w:val="20"/>
          <w:lang w:val="pt-PT"/>
        </w:rPr>
        <w:t xml:space="preserve"> e </w:t>
      </w:r>
      <w:r>
        <w:rPr>
          <w:rStyle w:val="InternetLink"/>
          <w:color w:val="000000"/>
          <w:lang w:val="pt-PT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lang w:val="pt-PT"/>
        </w:rPr>
      </w:pPr>
      <w:bookmarkStart w:id="0" w:name="OLE_LINK8"/>
      <w:bookmarkStart w:id="1" w:name="OLE_LINK7"/>
      <w:bookmarkEnd w:id="0"/>
      <w:bookmarkEnd w:id="1"/>
      <w:r>
        <w:rPr>
          <w:rFonts w:cs="Times New Roman" w:ascii="Times New Roman" w:hAnsi="Times New Roman"/>
          <w:b/>
          <w:color w:val="000000"/>
          <w:sz w:val="32"/>
          <w:lang w:val="pt-PT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lang w:val="pt-PT"/>
        </w:rPr>
        <w:t>Quem é o Satanás?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276" w:right="1134" w:gutter="0" w:header="720" w:top="12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firstLine="360"/>
        <w:rPr>
          <w:rFonts w:ascii="Times New Roman" w:hAnsi="Times New Roman" w:cs="Times New Roman"/>
          <w:b/>
          <w:b/>
          <w:color w:val="000000"/>
          <w:sz w:val="32"/>
          <w:lang w:val="pt-PT"/>
        </w:rPr>
      </w:pPr>
      <w:r>
        <w:rPr>
          <w:rFonts w:cs="Times New Roman" w:ascii="Times New Roman" w:hAnsi="Times New Roman"/>
          <w:b/>
          <w:color w:val="000000"/>
          <w:sz w:val="32"/>
          <w:lang w:val="pt-PT"/>
        </w:rPr>
      </w:r>
    </w:p>
    <w:p>
      <w:pPr>
        <w:sectPr>
          <w:type w:val="continuous"/>
          <w:pgSz w:w="11906" w:h="16838"/>
          <w:pgMar w:left="1276" w:right="1134" w:gutter="0" w:header="720" w:top="1276" w:footer="720" w:bottom="776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monte de pesso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crever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,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itas cois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m muitos nom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é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ab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úcifer,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lig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cur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presenta tudo 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não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presenta o m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lg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tem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lg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odi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lgo para culp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algo que va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 destruíd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frer p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a a eterni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sua mal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erent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gora, algun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isso é ver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alguns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tão verdadeir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amos ver qu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é e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encaixa 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lano de Deus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rig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foi semp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hamado de 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era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Filho da Manhã" (I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4:1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. 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junto com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resto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xército angelic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criado perfe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todas as su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mas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Ez. 28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4-19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um temp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não sabemo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to tempo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xisti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z e harmon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cé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ão, alguma coi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 errad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Bíblia não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lara sob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que acontec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só qu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iniqüi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obediênc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encontr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ele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cif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abou se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dado embor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anido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agar pela Ter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j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jorn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família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No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B4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xiste alguma especul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gestões a respeit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que isso acontec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idéia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va com ciúm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Deus cri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dã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nova cri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ísic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j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nha uma famíl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iritu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s Filhos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anj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, então por qu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cisa de uma no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dição à famíl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specialment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físi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is fra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nsou que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vou isso a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ntad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suces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dã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va no Jard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Éden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eles tiveram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 banido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sença de Deu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m de 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unido p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terferir 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n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er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nova criaçã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.</w:t>
      </w:r>
    </w:p>
    <w:p>
      <w:pPr>
        <w:pStyle w:val="QUOTES"/>
        <w:jc w:val="both"/>
        <w:rPr>
          <w:rFonts w:ascii="Times New Roman" w:hAnsi="Times New Roman" w:cs="Times New Roman"/>
          <w:szCs w:val="20"/>
          <w:lang w:val="pt-PT"/>
        </w:rPr>
      </w:pPr>
      <w:r>
        <w:rPr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Isaías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14:12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Como caíste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do céu, ó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Lúcifer,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filho da manhã</w:t>
      </w:r>
      <w:r>
        <w:rPr>
          <w:rFonts w:cs="Times New Roman" w:ascii="Times New Roman" w:hAnsi="Times New Roman"/>
          <w:szCs w:val="20"/>
          <w:lang w:val="pt-PT"/>
        </w:rPr>
        <w:t xml:space="preserve">!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[</w:t>
      </w:r>
      <w:r>
        <w:rPr>
          <w:rFonts w:cs="Times New Roman" w:ascii="Times New Roman" w:hAnsi="Times New Roman"/>
          <w:szCs w:val="20"/>
          <w:lang w:val="pt-PT"/>
        </w:rPr>
        <w:t xml:space="preserve">como]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foste cortado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por terra</w:t>
      </w:r>
      <w:r>
        <w:rPr>
          <w:rFonts w:cs="Times New Roman" w:ascii="Times New Roman" w:hAnsi="Times New Roman"/>
          <w:szCs w:val="20"/>
          <w:lang w:val="pt-PT"/>
        </w:rPr>
        <w:t xml:space="preserve">, tu que debilitavas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as nações!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(KJV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usado em todo</w:t>
      </w:r>
      <w:r>
        <w:rPr>
          <w:rFonts w:cs="Times New Roman" w:ascii="Times New Roman" w:hAnsi="Times New Roman"/>
          <w:szCs w:val="20"/>
          <w:lang w:val="pt-PT"/>
        </w:rPr>
        <w:t>)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fraqueceu 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Ad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expul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Jard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causa da influênc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ataná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magine o qu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na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ia s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os filho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dão e Eva tinh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do educ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segurança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violabilidade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ardim do Éden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The Fall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ec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ender o plan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por is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nsei que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ria fazê-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lhor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o mai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c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ataná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o pens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so,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dorar 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mas el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ê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um igu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Filipenses 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6.)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j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jorn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he Ten Commandments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No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B17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  <w:br/>
      </w:r>
    </w:p>
    <w:p>
      <w:pPr>
        <w:pStyle w:val="QUOTES"/>
        <w:ind w:left="187" w:right="187"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Isaías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14:14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Eu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subirei acima das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alturas das nuvens</w:t>
      </w:r>
      <w:r>
        <w:rPr>
          <w:rFonts w:cs="Times New Roman" w:ascii="Times New Roman" w:hAnsi="Times New Roman"/>
          <w:szCs w:val="20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Eu serei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semelhante ao Altíssimo</w:t>
      </w:r>
      <w:r>
        <w:rPr>
          <w:rFonts w:cs="Times New Roman" w:ascii="Times New Roman" w:hAnsi="Times New Roman"/>
          <w:szCs w:val="20"/>
          <w:lang w:val="pt-PT"/>
        </w:rPr>
        <w:t>.</w:t>
      </w:r>
    </w:p>
    <w:p>
      <w:pPr>
        <w:pStyle w:val="QUOTES"/>
        <w:ind w:left="187" w:right="187"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/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ntão, tent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v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seu Pa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Deus, qu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está cer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sta no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ação físi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é o pla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ação corre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l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Livro de Jó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vemo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Sataná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todos os filh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Jó 1: 7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-4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resentar-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Deu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 ten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strar que o hom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ele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abenço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Deu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a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egar 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cau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estar vi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confortável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hecia o cor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Jó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, embora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mitiu a 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destru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udo 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ó tin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sua família, su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sa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 estado de saú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foi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usa mai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ta vez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prov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rado,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nós sabemos dis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outros filho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 mundo que lê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Bíbl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be diss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acab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Jó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abenço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inda m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que era an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Jó 1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)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nenhum momento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eg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 diz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isas horríve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respeito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pesar da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isas terríve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aconteceram com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j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jorn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he Story of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ob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No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B54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rtir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ocalipse 1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vemos qu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, o Cordei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ressuscit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uerra no cé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rromp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ich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jos lut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,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rag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ço dos anj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foram engana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Satanás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/>
      </w:r>
    </w:p>
    <w:p>
      <w:pPr>
        <w:pStyle w:val="QUOTES"/>
        <w:ind w:left="187" w:right="187" w:hanging="0"/>
        <w:jc w:val="both"/>
        <w:rPr>
          <w:rFonts w:ascii="Times New Roman" w:hAnsi="Times New Roman" w:cs="Times New Roman"/>
          <w:szCs w:val="20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Apocalipse 12:9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E o grande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dragão foi precipitado</w:t>
      </w:r>
      <w:r>
        <w:rPr>
          <w:rFonts w:cs="Times New Roman" w:ascii="Times New Roman" w:hAnsi="Times New Roman"/>
          <w:szCs w:val="20"/>
          <w:lang w:val="pt-PT"/>
        </w:rPr>
        <w:t xml:space="preserve">, a antiga serpente, chamada o Diabo,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e Satanás</w:t>
      </w:r>
      <w:r>
        <w:rPr>
          <w:rFonts w:cs="Times New Roman" w:ascii="Times New Roman" w:hAnsi="Times New Roman"/>
          <w:szCs w:val="20"/>
          <w:lang w:val="pt-PT"/>
        </w:rPr>
        <w:t xml:space="preserve">, que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engana todo o mundo</w:t>
      </w:r>
      <w:r>
        <w:rPr>
          <w:rFonts w:cs="Times New Roman" w:ascii="Times New Roman" w:hAnsi="Times New Roman"/>
          <w:szCs w:val="20"/>
          <w:lang w:val="pt-PT"/>
        </w:rPr>
        <w:t xml:space="preserve">; ele foi precipitado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na terra</w:t>
      </w:r>
      <w:r>
        <w:rPr>
          <w:rFonts w:cs="Times New Roman" w:ascii="Times New Roman" w:hAnsi="Times New Roman"/>
          <w:szCs w:val="20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e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os seus anjos foram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lançados com ele</w:t>
      </w:r>
      <w:r>
        <w:rPr>
          <w:rFonts w:cs="Times New Roman" w:ascii="Times New Roman" w:hAnsi="Times New Roman"/>
          <w:szCs w:val="20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permitido 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ante de Deu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usam 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rmãos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o povo de Deus)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ret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dizend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isas rui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como fez com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ó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Meta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de Satanás</w:t>
      </w:r>
    </w:p>
    <w:p>
      <w:pPr>
        <w:pStyle w:val="QUOTES"/>
        <w:ind w:left="187" w:right="187" w:hanging="0"/>
        <w:jc w:val="both"/>
        <w:rPr>
          <w:rStyle w:val="Hps"/>
          <w:rFonts w:ascii="Times New Roman" w:hAnsi="Times New Roman" w:cs="Times New Roman"/>
          <w:color w:val="000000"/>
          <w:szCs w:val="20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Apocalipse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12:12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Por isso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alegrai-vos,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[</w:t>
      </w:r>
      <w:r>
        <w:rPr>
          <w:lang w:val="pt-PT"/>
        </w:rPr>
        <w:t xml:space="preserve">ó]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céus, e vós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que neles habitais</w:t>
      </w:r>
      <w:r>
        <w:rPr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Ai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dos que habitam na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terra e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do mar!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porque o diabo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desceu a vós</w:t>
      </w:r>
      <w:r>
        <w:rPr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e tem grande ira</w:t>
      </w:r>
      <w:r>
        <w:rPr>
          <w:lang w:val="pt-PT"/>
        </w:rPr>
        <w:t xml:space="preserve">, sabendo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que já tem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pouco tempo.</w:t>
      </w:r>
      <w:r>
        <w:rPr>
          <w:lang w:val="pt-PT"/>
        </w:rPr>
        <w:br/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go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cebe que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m um grande trabal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 temp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alcançar seu objeti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á fic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pouco curt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expul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la do tro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anido para a Ter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dão e seus descenden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banidos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Ter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nós escolh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nós mes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ima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não po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r com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como resultado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ão, temos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abalhar com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é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hegamos aos noss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ntido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uco difíci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ós não entend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mu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iritu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ito bem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ós não so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te del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ainda t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enorme influência sob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ó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á nos ajud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bjetiv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rnar mais difícil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ós, para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pos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var 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le está cer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Deus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rado.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Como Sataná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nos influenciar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 como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 espiritu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algo que pod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r, 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algo que pod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nt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nos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preensão da Bíbl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Bíblia foi d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lavra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s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 fo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do a nós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exemplo vi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palav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mente a part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leitura da Bíbl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que pod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ender o que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erto e errad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um pensa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de cren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iedo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ustos,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ataná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é alg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nó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á nasc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be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sim muitos de nó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 m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colh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porque nã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r e segu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lavra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j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papé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é pecado?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No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B26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adoração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No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B23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espiritu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influenc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iritualment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manei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imagin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iritual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imagin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pensament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está escr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lgo que pod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r 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vir, toc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sto 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heir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pouco ass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por isso s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os anj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por isso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.</w:t>
      </w:r>
    </w:p>
    <w:p>
      <w:pPr>
        <w:pStyle w:val="QUOTES"/>
        <w:ind w:left="187" w:right="187" w:hanging="0"/>
        <w:jc w:val="both"/>
        <w:rPr>
          <w:rStyle w:val="Hps"/>
          <w:rFonts w:ascii="Times New Roman" w:hAnsi="Times New Roman" w:cs="Times New Roman"/>
          <w:color w:val="000000"/>
          <w:szCs w:val="20"/>
          <w:lang w:val="pt-PT"/>
        </w:rPr>
      </w:pPr>
      <w:r>
        <w:rPr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Efésios 2:2, em que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no tempo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passado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ye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andou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de acordo com o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curso deste mundo</w:t>
      </w:r>
      <w:r>
        <w:rPr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segundo o príncipe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da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potestade do ar</w:t>
      </w:r>
      <w:r>
        <w:rPr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do espírito que agora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opera nos filhos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da desobediência;</w:t>
      </w:r>
    </w:p>
    <w:p>
      <w:pPr>
        <w:pStyle w:val="QUOTES"/>
        <w:jc w:val="both"/>
        <w:rPr>
          <w:rStyle w:val="Hps"/>
          <w:rFonts w:ascii="Times New Roman" w:hAnsi="Times New Roman" w:cs="Times New Roman"/>
          <w:color w:val="000000"/>
          <w:szCs w:val="20"/>
          <w:lang w:val="pt-PT"/>
        </w:rPr>
      </w:pPr>
      <w:r>
        <w:rPr/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 Escritu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á descreve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influenc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é o príncip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r do 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ten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fe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forma como pensa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suce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não esta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bedecendo 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r 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te de sua famíl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 menos qu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ptar por fazer par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ua famíli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r que a g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r fazer par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ua famíli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r que a g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adorá-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puder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 isso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 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fluenci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melhor que po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ão, de fa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seremo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eliz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óli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mb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digno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família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ssoas que podem faz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batiz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, eventualmente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rnar-se par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Primeira Ressurrei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 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s estão viv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mo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retorno de 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á transformado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ír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inda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batiz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mo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retorno de 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rão para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illenni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re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ísic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sacerdote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Jó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emos abenço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honr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inda m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pod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ir atravé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outro l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m 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gan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lqu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nsamento que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o qu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r que a g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ha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m de 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por iss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hamou Ped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"Satanás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Mat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6:23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QUOTES"/>
        <w:ind w:left="187" w:right="187" w:hanging="0"/>
        <w:jc w:val="both"/>
        <w:rPr>
          <w:rStyle w:val="Hps"/>
          <w:rFonts w:ascii="Times New Roman" w:hAnsi="Times New Roman" w:cs="Times New Roman"/>
          <w:color w:val="000000"/>
          <w:szCs w:val="20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Mateus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16:23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Mas ele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virou-se e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disse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a Pedro: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Para trás de mim</w:t>
      </w:r>
      <w:r>
        <w:rPr>
          <w:lang w:val="pt-PT"/>
        </w:rPr>
        <w:t xml:space="preserve">, Satanás; tu és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uma ofensa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a mim, porque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porque não cuidas das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coisas que são de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Deus, mas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as que são dos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homens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era real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va represent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 quando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s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isas que não fo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qu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ria que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dizer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nsamen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s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pensamentos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vermos pensamen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mos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nsar os pensamento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, so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Deu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tra forma de diz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é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ós so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um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Deus.</w:t>
      </w:r>
    </w:p>
    <w:p>
      <w:pPr>
        <w:pStyle w:val="QUOTES"/>
        <w:jc w:val="both"/>
        <w:rPr>
          <w:rStyle w:val="Hps"/>
          <w:rFonts w:ascii="Times New Roman" w:hAnsi="Times New Roman" w:cs="Times New Roman"/>
          <w:color w:val="000000"/>
          <w:szCs w:val="20"/>
          <w:lang w:val="pt-PT"/>
        </w:rPr>
      </w:pPr>
      <w:r>
        <w:rPr>
          <w:sz w:val="24"/>
          <w:szCs w:val="24"/>
          <w:lang w:val="pt-PT"/>
        </w:rPr>
        <w:br/>
        <w:br/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Lucas 22:31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E disse o Senhor</w:t>
      </w:r>
      <w:r>
        <w:rPr>
          <w:lang w:val="pt-PT"/>
        </w:rPr>
        <w:t xml:space="preserve">: Simão,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Simão, eis que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Satanás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vos pediu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[</w:t>
      </w:r>
      <w:r>
        <w:rPr>
          <w:lang w:val="pt-PT"/>
        </w:rPr>
        <w:t xml:space="preserve">ter]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vós, para que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vos peneirar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[</w:t>
      </w:r>
      <w:r>
        <w:rPr>
          <w:lang w:val="pt-PT"/>
        </w:rPr>
        <w:t xml:space="preserve">você]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como trigo;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r que a g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se esque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nos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é e obediênci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dorando 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viver segu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suas lei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ão l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nosso benefíci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o bem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nó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tê-los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grup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a socie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 trabalh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harmoni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conhecemos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trabalhar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grup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 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tegido con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nei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o trig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ão espalha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zinh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não man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Leis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mo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enhuma influênc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o mund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outro,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nenhuma utilidade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o torn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-no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segur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mos faz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m é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Sataná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anh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Bem contra o mal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m de Deu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as pesso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hamado 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boa", ele disse: "Não!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ham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enhum hom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ó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é b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QUOTES"/>
        <w:jc w:val="both"/>
        <w:rPr>
          <w:rStyle w:val="Hps"/>
          <w:rFonts w:ascii="Times New Roman" w:hAnsi="Times New Roman" w:cs="Times New Roman"/>
          <w:color w:val="000000"/>
          <w:szCs w:val="20"/>
          <w:lang w:val="pt-PT"/>
        </w:rPr>
      </w:pPr>
      <w:r>
        <w:rPr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Mateus 19:17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E ele disse</w:t>
      </w:r>
      <w:r>
        <w:rPr>
          <w:lang w:val="pt-PT"/>
        </w:rPr>
        <w:t xml:space="preserve">-lhe: Por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que me chamas bom</w:t>
      </w:r>
      <w:r>
        <w:rPr>
          <w:lang w:val="pt-PT"/>
        </w:rPr>
        <w:t xml:space="preserve">?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[</w:t>
      </w:r>
      <w:r>
        <w:rPr>
          <w:lang w:val="pt-PT"/>
        </w:rPr>
        <w:t xml:space="preserve">há]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bom senão um só</w:t>
      </w:r>
      <w:r>
        <w:rPr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[ou seja</w:t>
      </w:r>
      <w:r>
        <w:rPr>
          <w:lang w:val="pt-PT"/>
        </w:rPr>
        <w:t xml:space="preserve">],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Deus,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mas se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queres entrar na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vida, observa os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mandamentos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que ele esta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zendo é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ós não somos bo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nós mesmo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próprio 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é b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por si mes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udo de b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i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preender 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ria d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ou seja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manter 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damento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era b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mantev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Leis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era b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que ele entend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vontade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compartilh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os outro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 bon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ve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vei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mos segu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exemplo de 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honrar 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reconhecend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todas as cois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vêm d'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to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glória seja d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Ele,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uardar os mandamento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so não signifi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so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erentemente b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tra forma de diz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t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on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tural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ntro de nó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xatamente is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stamos faze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isas boa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mente Deus t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bon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ntro D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que precisamos faz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diz que 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remos 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ons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 quer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gnor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cutar 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acredit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ele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 existir s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ito bem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ito obrig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ós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cisamos d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execu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sociedade segu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feliz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por iss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z a Deus</w:t>
      </w:r>
      <w:r>
        <w:rPr>
          <w:rStyle w:val="Atn"/>
          <w:rFonts w:cs="Times New Roman" w:ascii="Times New Roman" w:hAnsi="Times New Roman"/>
          <w:color w:val="000000"/>
          <w:sz w:val="24"/>
          <w:szCs w:val="24"/>
          <w:lang w:val="pt-PT"/>
        </w:rPr>
        <w:t>: "Dê-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m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ob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ele va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egar-lh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rar to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coisas que você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ê-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bençoado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".</w:t>
      </w:r>
    </w:p>
    <w:p>
      <w:pPr>
        <w:pStyle w:val="QUOTES"/>
        <w:jc w:val="both"/>
        <w:rPr>
          <w:rStyle w:val="Hps"/>
          <w:rFonts w:ascii="Times New Roman" w:hAnsi="Times New Roman" w:cs="Times New Roman"/>
          <w:color w:val="000000"/>
          <w:szCs w:val="20"/>
          <w:lang w:val="pt-PT"/>
        </w:rPr>
      </w:pPr>
      <w:r>
        <w:rPr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Jó 2:4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Então Satanás respondeu ao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Senhor, e disse</w:t>
      </w:r>
      <w:r>
        <w:rPr>
          <w:lang w:val="pt-PT"/>
        </w:rPr>
        <w:t xml:space="preserve">: Pele por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pele, e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tudo quanto o homem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tem dará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pela sua vida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 est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zendo que o hom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ó po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nsar na vi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sendo importa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verdade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m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temos n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não sej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ten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manter vi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fazem bem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óprias realiza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mesmo qu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nossa vi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eliz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por iss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história de Jó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tão importa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um incenti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nós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impor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quão ru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senti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sej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ntade de Deus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sim sej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un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egar 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dizend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isas rui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gnorá-l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resultado final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lhor que o pres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pod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eg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onrar 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nosso Pa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t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nosso melh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ut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s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bjetivo final.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mbre-se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acredi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Plano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nós, 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por iss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 se torn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acrifíci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ria fazê-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não acha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mos 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te do pla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tud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,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 espiritu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um ser huma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foi capaz d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marr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host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iritual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ós seres huma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o host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ísico)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nó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física e espiritual), ou seja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queles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entend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ain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queles que o faz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gora são capaze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 par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família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nó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colhemos ser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por iss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acrifício de 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tão important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á apoi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todos os senti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 está tent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 o opost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Metodologi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</w:p>
    <w:p>
      <w:pPr>
        <w:pStyle w:val="QUOTES"/>
        <w:ind w:left="187" w:right="187" w:hanging="0"/>
        <w:jc w:val="both"/>
        <w:rPr>
          <w:rStyle w:val="Hps"/>
          <w:rFonts w:ascii="Times New Roman" w:hAnsi="Times New Roman" w:cs="Times New Roman"/>
          <w:color w:val="000000"/>
          <w:szCs w:val="20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Mark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04:15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E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estes são os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à beira do caminho</w:t>
      </w:r>
      <w:r>
        <w:rPr>
          <w:lang w:val="pt-PT"/>
        </w:rPr>
        <w:t xml:space="preserve">, onde a palavra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é semeada;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mas quando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eles ouvido,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vem logo Satanás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e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tira a palavra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que foi semeada nos</w:t>
      </w:r>
      <w:r>
        <w:rPr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seus corações.</w:t>
      </w:r>
    </w:p>
    <w:p>
      <w:pPr>
        <w:pStyle w:val="QUOTES"/>
        <w:jc w:val="both"/>
        <w:rPr>
          <w:rStyle w:val="Hps"/>
          <w:rFonts w:ascii="Times New Roman" w:hAnsi="Times New Roman" w:cs="Times New Roman"/>
          <w:color w:val="000000"/>
          <w:szCs w:val="20"/>
          <w:lang w:val="pt-PT"/>
        </w:rPr>
      </w:pPr>
      <w:r>
        <w:rPr>
          <w:lang w:val="pt-PT"/>
        </w:rPr>
        <w:br/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 tent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tent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gan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montan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Mc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01:13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, nã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hamos que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ria ten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 a mesma coi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nós?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qu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-nos pens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forma difer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parte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se isso acontec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nã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ai estar pert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a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sar vários métodos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n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-nos pens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nsamen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Deus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staria que nó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nsamo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</w:p>
    <w:p>
      <w:pPr>
        <w:pStyle w:val="QUOTES"/>
        <w:ind w:left="187" w:right="187" w:hanging="0"/>
        <w:jc w:val="both"/>
        <w:rPr>
          <w:rFonts w:ascii="Times New Roman" w:hAnsi="Times New Roman" w:cs="Times New Roman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2Tessalonicenses</w:t>
      </w:r>
      <w:r>
        <w:rPr>
          <w:rFonts w:cs="Times New Roman" w:ascii="Times New Roman" w:hAnsi="Times New Roman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2:9</w:t>
      </w:r>
      <w:r>
        <w:rPr>
          <w:rFonts w:cs="Times New Roman" w:ascii="Times New Roman" w:hAnsi="Times New Roman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[</w:t>
      </w:r>
      <w:r>
        <w:rPr>
          <w:rFonts w:cs="Times New Roman" w:ascii="Times New Roman" w:hAnsi="Times New Roman"/>
          <w:lang w:val="pt-PT"/>
        </w:rPr>
        <w:t xml:space="preserve">Mesmo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ele]</w:t>
      </w:r>
      <w:r>
        <w:rPr>
          <w:rFonts w:cs="Times New Roman" w:ascii="Times New Roman" w:hAnsi="Times New Roman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cuja vinda é</w:t>
      </w:r>
      <w:r>
        <w:rPr>
          <w:rFonts w:cs="Times New Roman" w:ascii="Times New Roman" w:hAnsi="Times New Roman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segundo a eficácia de</w:t>
      </w:r>
      <w:r>
        <w:rPr>
          <w:rFonts w:cs="Times New Roman" w:ascii="Times New Roman" w:hAnsi="Times New Roman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Satanás, com todo</w:t>
      </w:r>
      <w:r>
        <w:rPr>
          <w:rFonts w:cs="Times New Roman" w:ascii="Times New Roman" w:hAnsi="Times New Roman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poder, e sinais</w:t>
      </w:r>
      <w:r>
        <w:rPr>
          <w:rFonts w:cs="Times New Roman" w:ascii="Times New Roman" w:hAnsi="Times New Roman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e prodígios de mentira</w:t>
      </w:r>
      <w:r>
        <w:rPr>
          <w:rFonts w:cs="Times New Roman" w:ascii="Times New Roman" w:hAnsi="Times New Roman"/>
          <w:lang w:val="pt-PT"/>
        </w:rPr>
        <w:t>,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r nos faz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redi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fantas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feitiçaria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volu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milagres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são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- qualquer coi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nos confund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QUOTES"/>
        <w:ind w:left="187" w:right="187" w:hanging="0"/>
        <w:jc w:val="both"/>
        <w:rPr>
          <w:rStyle w:val="Hps"/>
          <w:rFonts w:ascii="Times New Roman" w:hAnsi="Times New Roman" w:cs="Times New Roman"/>
          <w:color w:val="000000"/>
          <w:szCs w:val="20"/>
          <w:lang w:val="pt-PT"/>
        </w:rPr>
      </w:pPr>
      <w:r>
        <w:rPr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2 Coríntios</w:t>
      </w:r>
      <w:r>
        <w:rPr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11:14 E não é</w:t>
      </w:r>
      <w:r>
        <w:rPr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de admirar,</w:t>
      </w:r>
      <w:r>
        <w:rPr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porque o próprio Satanás</w:t>
      </w:r>
      <w:r>
        <w:rPr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se transforma</w:t>
      </w:r>
      <w:r>
        <w:rPr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em anjo de</w:t>
      </w:r>
      <w:r>
        <w:rPr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luz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ito enganad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fazendo bom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uim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á muitas igrej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sistemas de cren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parec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oas, porque 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l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outros, 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?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di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dev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hecê-l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ber que 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o Seu Fil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que,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strar que nó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ma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temo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uardar os seus mandamen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sa é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grej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temos de olhar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quele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t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enas os últi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is mandamen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ga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mar o próxi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s também o primei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quat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dizem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mar o nos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 t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fundido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ndo de tal manei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fícil encontrar qualqu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nten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sas coisas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se sin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dido 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me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pois temos um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giã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exércit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jos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s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gan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ão espiritual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a defe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precisamos d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anjo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mensageiro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por isso é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lquer um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a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mensagem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nó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rtei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ito especial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traz 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rta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 era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j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ito especi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um filh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ito especi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uma mensag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ito especial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hon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do a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ior do que qualqu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on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do a qualqu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j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que ao contrári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confi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julgamento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essa razã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á agora n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ão direita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todo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ino angéli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ssim com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ó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r-lh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omenagem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j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jorn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he Host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gelic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No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B2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ocalip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05:1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zendo com gran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z: Dig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o Cordeir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morto,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ceber o poder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riquezas,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bedoria, e for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honra,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lória, e louv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Plano de Deus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a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ltar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apenas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pad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da última ve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mas também com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rei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ai final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umprir seu papel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i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entã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mundo inteiro va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çado a man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Leis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var que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melhor maneir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iv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Zacarias 14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6-21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to não pode acontec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é que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ra fo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truído p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egligênci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por iss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uerr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queciment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lobal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enças terríve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 chuva ácid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tc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tc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tc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enhuma destas cois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ia acontecido 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véssemos mant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mandamen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amar 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ao próxi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qu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cluem le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protegem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io ambiente e su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ssoa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interv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consertá-l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is ce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diríamos: "Sim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s podería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 corrigido is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ós não precisamo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 real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m que 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óbvio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mund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poderia ter fe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so sem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seguid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ê-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maneira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mil a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milên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é b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!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a a g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esquece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e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te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 mundo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mável e genti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mant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Leis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amor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legria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/>
      </w:r>
    </w:p>
    <w:p>
      <w:pPr>
        <w:pStyle w:val="QUOTES"/>
        <w:ind w:left="187" w:right="187" w:hanging="0"/>
        <w:jc w:val="both"/>
        <w:rPr>
          <w:rFonts w:ascii="Times New Roman" w:hAnsi="Times New Roman" w:cs="Times New Roman"/>
          <w:szCs w:val="20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Apocalipse 20:2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Ele prendeu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o dragão,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a antiga serpente,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que é o Diabo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e Satanás,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e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amarrou-o por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mil anos</w:t>
      </w:r>
      <w:r>
        <w:rPr>
          <w:rFonts w:cs="Times New Roman" w:ascii="Times New Roman" w:hAnsi="Times New Roman"/>
          <w:szCs w:val="20"/>
          <w:lang w:val="pt-PT"/>
        </w:rPr>
        <w:t>,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 está pre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não po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fluenciar o pensa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ningu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mil a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ão,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sol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v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Ap 2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7), no final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s mil a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pessoas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illenni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ceber que eles tamb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 falhar;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s são frac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sem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á ou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an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uerra con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fluencia as pesso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is uma vez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 agor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j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p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No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B2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entanto, ess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ssoas que faz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colhas erra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eg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são perdi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sempr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t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ande misericórdia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s são ensin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ssim como todo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queles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segunda ressurrei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ensinado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s não consegu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colh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adorar 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bedecendo a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ntão 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uni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ago de fog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Ap 21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8),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em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nal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sepultur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segunda mor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ou seja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s s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r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semp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les não vã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v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, eles não v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les não vã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nt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s nunca ser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ssuscitados para a vi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seja físic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 a vi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iritual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to de que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vontade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todos os home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jam salv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dica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lvez ningu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aba mor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sempr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j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jorn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ontece quando morr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?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No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B29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  <w:br/>
      </w:r>
    </w:p>
    <w:p>
      <w:pPr>
        <w:pStyle w:val="QUOTES"/>
        <w:ind w:left="187" w:right="187" w:hanging="0"/>
        <w:jc w:val="both"/>
        <w:rPr>
          <w:rFonts w:ascii="Times New Roman" w:hAnsi="Times New Roman" w:cs="Times New Roman"/>
          <w:szCs w:val="20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1 Timóteo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2:4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Que quer que todos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os homens sejam salvos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e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cheguem ao pleno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conhecimento da verdade</w:t>
      </w:r>
      <w:r>
        <w:rPr>
          <w:rFonts w:cs="Times New Roman" w:ascii="Times New Roman" w:hAnsi="Times New Roman"/>
          <w:szCs w:val="20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plano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perfe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é onipot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isso significa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sab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as as coisa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 faz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as as coisa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 plano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todos os home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mam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dorá-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tornar-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te de sua famíl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QUOTES"/>
        <w:jc w:val="both"/>
        <w:rPr>
          <w:rFonts w:ascii="Times New Roman" w:hAnsi="Times New Roman" w:cs="Times New Roman"/>
          <w:szCs w:val="20"/>
          <w:lang w:val="pt-PT"/>
        </w:rPr>
      </w:pPr>
      <w:r>
        <w:rPr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Atos 26:18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para lhes abrir os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olhos</w:t>
      </w:r>
      <w:r>
        <w:rPr>
          <w:rFonts w:cs="Times New Roman" w:ascii="Times New Roman" w:hAnsi="Times New Roman"/>
          <w:szCs w:val="20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[</w:t>
      </w:r>
      <w:r>
        <w:rPr>
          <w:rFonts w:cs="Times New Roman" w:ascii="Times New Roman" w:hAnsi="Times New Roman"/>
          <w:szCs w:val="20"/>
          <w:lang w:val="pt-PT"/>
        </w:rPr>
        <w:t xml:space="preserve">e] para ligar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[</w:t>
      </w:r>
      <w:r>
        <w:rPr>
          <w:rFonts w:cs="Times New Roman" w:ascii="Times New Roman" w:hAnsi="Times New Roman"/>
          <w:szCs w:val="20"/>
          <w:lang w:val="pt-PT"/>
        </w:rPr>
        <w:t xml:space="preserve">eles]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das trevas à luz</w:t>
      </w:r>
      <w:r>
        <w:rPr>
          <w:rFonts w:cs="Times New Roman" w:ascii="Times New Roman" w:hAnsi="Times New Roman"/>
          <w:szCs w:val="20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e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[de</w:t>
      </w:r>
      <w:r>
        <w:rPr>
          <w:rFonts w:cs="Times New Roman" w:ascii="Times New Roman" w:hAnsi="Times New Roman"/>
          <w:szCs w:val="20"/>
          <w:lang w:val="pt-PT"/>
        </w:rPr>
        <w:t xml:space="preserve">]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o poder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de Satanás a Deus</w:t>
      </w:r>
      <w:r>
        <w:rPr>
          <w:rFonts w:cs="Times New Roman" w:ascii="Times New Roman" w:hAnsi="Times New Roman"/>
          <w:szCs w:val="20"/>
          <w:lang w:val="pt-PT"/>
        </w:rPr>
        <w:t xml:space="preserve">, para que possam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receber o perdão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dos pecados e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herança entre os que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são santificados pela fé</w:t>
      </w:r>
      <w:r>
        <w:rPr>
          <w:rFonts w:cs="Times New Roman" w:ascii="Times New Roman" w:hAnsi="Times New Roman"/>
          <w:szCs w:val="2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que há em mim</w:t>
      </w:r>
      <w:r>
        <w:rPr>
          <w:rFonts w:cs="Times New Roman" w:ascii="Times New Roman" w:hAnsi="Times New Roman"/>
          <w:szCs w:val="20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colocado 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it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14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5-17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 e os qu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vê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ai se surpreender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era o hom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caus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is proble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istez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repente,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o monst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sustad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iritu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quer fazer cr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le é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uma cri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gan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puni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,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á sendo ensin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reconhec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Deus pe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r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é.</w:t>
      </w:r>
    </w:p>
    <w:p>
      <w:pPr>
        <w:pStyle w:val="QUOTES"/>
        <w:jc w:val="both"/>
        <w:rPr>
          <w:rFonts w:ascii="Times New Roman" w:hAnsi="Times New Roman" w:cs="Times New Roman"/>
          <w:lang w:val="pt-PT"/>
        </w:rPr>
      </w:pPr>
      <w:r>
        <w:rPr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Apocalipse</w:t>
      </w:r>
      <w:r>
        <w:rPr>
          <w:rFonts w:cs="Times New Roman" w:ascii="Times New Roman" w:hAnsi="Times New Roman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20:10</w:t>
      </w:r>
      <w:r>
        <w:rPr>
          <w:rFonts w:cs="Times New Roman" w:ascii="Times New Roman" w:hAnsi="Times New Roman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E o diabo,</w:t>
      </w:r>
      <w:r>
        <w:rPr>
          <w:rFonts w:cs="Times New Roman" w:ascii="Times New Roman" w:hAnsi="Times New Roman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que</w:t>
      </w:r>
      <w:r>
        <w:rPr>
          <w:rFonts w:cs="Times New Roman" w:ascii="Times New Roman" w:hAnsi="Times New Roman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os enganava</w:t>
      </w:r>
      <w:r>
        <w:rPr>
          <w:rFonts w:cs="Times New Roman" w:ascii="Times New Roman" w:hAnsi="Times New Roman"/>
          <w:lang w:val="pt-PT"/>
        </w:rPr>
        <w:t xml:space="preserve">, foi lançado no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lago</w:t>
      </w:r>
      <w:r>
        <w:rPr>
          <w:rFonts w:cs="Times New Roman" w:ascii="Times New Roman" w:hAnsi="Times New Roman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de fogo e enxofre</w:t>
      </w:r>
      <w:r>
        <w:rPr>
          <w:rFonts w:cs="Times New Roman" w:ascii="Times New Roman" w:hAnsi="Times New Roman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onde está a besta</w:t>
      </w:r>
      <w:r>
        <w:rPr>
          <w:rFonts w:cs="Times New Roman" w:ascii="Times New Roman" w:hAnsi="Times New Roman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eo falso profeta</w:t>
      </w:r>
      <w:r>
        <w:rPr>
          <w:rFonts w:cs="Times New Roman" w:ascii="Times New Roman" w:hAnsi="Times New Roman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[</w:t>
      </w:r>
      <w:r>
        <w:rPr>
          <w:rFonts w:cs="Times New Roman" w:ascii="Times New Roman" w:hAnsi="Times New Roman"/>
          <w:lang w:val="pt-PT"/>
        </w:rPr>
        <w:t xml:space="preserve">são],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e</w:t>
      </w:r>
      <w:r>
        <w:rPr>
          <w:rFonts w:cs="Times New Roman" w:ascii="Times New Roman" w:hAnsi="Times New Roman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serão atormentados</w:t>
      </w:r>
      <w:r>
        <w:rPr>
          <w:rFonts w:cs="Times New Roman" w:ascii="Times New Roman" w:hAnsi="Times New Roman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dia e noite</w:t>
      </w:r>
      <w:r>
        <w:rPr>
          <w:rFonts w:cs="Times New Roman" w:ascii="Times New Roman" w:hAnsi="Times New Roman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Cs w:val="20"/>
          <w:lang w:val="pt-PT"/>
        </w:rPr>
        <w:t>para todo o sempre</w:t>
      </w:r>
      <w:r>
        <w:rPr>
          <w:rFonts w:cs="Times New Roman" w:ascii="Times New Roman" w:hAnsi="Times New Roman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 percebe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esta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erto o tempo t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 palav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diabo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gnifi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acusad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ár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us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l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á não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Diab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á não precis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usar 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rmã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como el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m sido prov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rad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acusa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ão acab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mas ele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mpre estará l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um lembret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punição p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!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s acusa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un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esquecido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á lembrado para semp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te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onrado 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ganar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nd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que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r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ele quando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cebe seu er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o perd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importante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sua reabilit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b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-estar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fim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 mundo enten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Rei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n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mundo intei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apresenta-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Deu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isso acontec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a guer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bem e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long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influência de 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á desaparecid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r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á desaparecid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grej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fal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fe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lsa profec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á se foram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á consum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u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já viv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ender o pla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fazem par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ua famíli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reconhec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sab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lh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sab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lh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berá semp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lh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Para mante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liv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da influência de Satanás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mos em 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uer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2 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0:1-6.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precisa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ir a armadu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Ef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6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0-20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cisamos que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into da ver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uraça da justi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otas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vangelho da pa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cudo da f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capacet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salvação, e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ada do Espír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é a palav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eja prepar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ndo a Bíbl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rando e jeju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ja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papel 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u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r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te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acher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No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B31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ssar algum tempo jun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o Corp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castig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ser coloc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 d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1 Tm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:20)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nha esperan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fut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olhar para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visív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o invés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2 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6-18.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  <w:br/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Resu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na histór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filho pródig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cas 1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11-32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iste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filho mais no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dam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bem-vin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compartilh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ele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os anj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nham s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á apoi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amoro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Pai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á zangado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air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var qu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va errado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 só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dado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urto espaço de temp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influenci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mundo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só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dado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urto espaço de temp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influenci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ob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entanto, dev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r sempre aler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da em derredor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leão que rug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curando alguém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orar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mos resistir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manecer firm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f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1 Pedr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: 8.)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fim das con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o mund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como Jó)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neg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pesar d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ze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vamo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 est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vado err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e outra ve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finalmente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udo em to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harmoni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z e equilíbr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restaurados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extensa famíli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Filhos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anjos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hecer su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mita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m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ravés da criaçã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dâmi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om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dâmi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omem conhec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s limita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m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ravés da existênc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s anjo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m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xperiência do out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ia entendid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sua própria felici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pende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re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se é o pla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por iss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m permissão para execu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eu cur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está no contro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tem um pla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perfe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va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 cumprid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tenha me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Normal"/>
        <w:jc w:val="right"/>
        <w:rPr>
          <w:b/>
          <w:b/>
          <w:color w:val="000000"/>
          <w:sz w:val="32"/>
        </w:rPr>
      </w:pPr>
      <w:r>
        <w:rPr>
          <w:rFonts w:eastAsia="Wingdings" w:cs="Wingdings" w:ascii="Wingdings" w:hAnsi="Wingdings"/>
          <w:b/>
          <w:color w:val="000000"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720" w:bottom="776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440" w:leader="none"/>
        </w:tabs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  <w:tab/>
      </w:r>
    </w:p>
    <w:p>
      <w:pPr>
        <w:pStyle w:val="Normal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sectPr>
      <w:type w:val="continuous"/>
      <w:pgSz w:w="11906" w:h="16838"/>
      <w:pgMar w:left="1276" w:right="1134" w:gutter="0" w:header="720" w:top="12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rleton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ind w:hanging="0"/>
      <w:rPr/>
    </w:pPr>
    <w:r>
      <w:rPr>
        <w:rFonts w:cs="Times New Roman" w:ascii="Times New Roman" w:hAnsi="Times New Roman"/>
        <w:i/>
        <w:sz w:val="24"/>
        <w:szCs w:val="24"/>
        <w:lang w:val="pt-PT"/>
      </w:rPr>
      <w:t xml:space="preserve">Page </w:t>
    </w: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6</w:t>
    </w:r>
    <w:r>
      <w:rPr>
        <w:sz w:val="24"/>
        <w:i/>
        <w:szCs w:val="24"/>
        <w:rFonts w:cs="Times New Roman" w:ascii="Times New Roman" w:hAnsi="Times New Roman"/>
      </w:rPr>
      <w:fldChar w:fldCharType="end"/>
    </w:r>
    <w:r>
      <w:rPr>
        <w:i/>
        <w:lang w:val="pt-PT"/>
      </w:rPr>
      <w:tab/>
    </w:r>
    <w:r>
      <w:rPr>
        <w:rFonts w:cs="Times New Roman" w:ascii="Times New Roman" w:hAnsi="Times New Roman"/>
        <w:i/>
        <w:sz w:val="24"/>
        <w:szCs w:val="24"/>
        <w:lang w:val="pt-PT"/>
      </w:rPr>
      <w:t>Quem é o Satanás?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ind w:hanging="0"/>
      <w:rPr/>
    </w:pPr>
    <w:r>
      <w:rPr>
        <w:rFonts w:cs="Times New Roman" w:ascii="Times New Roman" w:hAnsi="Times New Roman"/>
        <w:i/>
        <w:sz w:val="24"/>
        <w:szCs w:val="24"/>
        <w:lang w:val="pt-PT"/>
      </w:rPr>
      <w:t>Quem é o Satanás?</w:t>
    </w:r>
    <w:r>
      <w:rPr>
        <w:i/>
        <w:lang w:val="pt-PT"/>
      </w:rPr>
      <w:tab/>
    </w:r>
    <w:r>
      <w:rPr>
        <w:rFonts w:cs="Times New Roman" w:ascii="Times New Roman" w:hAnsi="Times New Roman"/>
        <w:i/>
        <w:sz w:val="24"/>
        <w:szCs w:val="24"/>
        <w:lang w:val="pt-PT"/>
      </w:rPr>
      <w:t xml:space="preserve">Page </w:t>
    </w: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\* ARABIC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7</w:t>
    </w:r>
    <w:r>
      <w:rPr>
        <w:sz w:val="24"/>
        <w:i/>
        <w:szCs w:val="24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firstLine="36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55:00Z</dcterms:created>
  <dc:creator>CCG tr 2014</dc:creator>
  <dc:description/>
  <cp:keywords/>
  <dc:language>en-US</dc:language>
  <cp:lastModifiedBy> Denise Sostaric</cp:lastModifiedBy>
  <cp:lastPrinted>2003-03-01T10:05:00Z</cp:lastPrinted>
  <dcterms:modified xsi:type="dcterms:W3CDTF">2014-12-20T05:57:00Z</dcterms:modified>
  <cp:revision>3</cp:revision>
  <dc:subject/>
  <dc:title>Quem é o Satanás? [CB60]</dc:title>
</cp:coreProperties>
</file>