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5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O Significado</w:t>
      </w:r>
      <w:r>
        <w:rPr>
          <w:rStyle w:val="Shorttext"/>
          <w:lang w:val="pt-PT"/>
        </w:rPr>
        <w:t xml:space="preserve"> </w:t>
      </w:r>
      <w:r>
        <w:rPr>
          <w:rStyle w:val="Hps"/>
          <w:lang w:val="pt-PT"/>
        </w:rPr>
        <w:t>do</w:t>
      </w:r>
      <w:r>
        <w:rPr>
          <w:rStyle w:val="Shorttext"/>
          <w:lang w:val="pt-PT"/>
        </w:rPr>
        <w:t xml:space="preserve"> </w:t>
      </w:r>
      <w:r>
        <w:rPr>
          <w:rStyle w:val="Hps"/>
          <w:lang w:val="pt-PT"/>
        </w:rPr>
        <w:t>Casamento</w:t>
      </w:r>
      <w:r>
        <w:rPr>
          <w:rStyle w:val="Shorttext"/>
          <w:lang w:val="pt-PT"/>
        </w:rPr>
        <w:t xml:space="preserve"> </w:t>
      </w:r>
      <w:r>
        <w:rPr>
          <w:rStyle w:val="Hps"/>
          <w:lang w:val="pt-PT"/>
        </w:rPr>
        <w:t>em Caná da Galiléi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color w:val="000000"/>
          <w:sz w:val="16"/>
        </w:rPr>
      </w:pPr>
      <w:r>
        <w:rPr>
          <w:color w:val="000000"/>
          <w:sz w:val="16"/>
        </w:rPr>
        <w:t xml:space="preserve"> </w:t>
      </w:r>
      <w:r>
        <w:rPr>
          <w:color w:val="000000"/>
          <w:sz w:val="16"/>
        </w:rPr>
        <w:t>(Edição 1.0 20030411-20030411)</w:t>
      </w:r>
    </w:p>
    <w:p>
      <w:pPr>
        <w:pStyle w:val="Normal"/>
        <w:ind w:left="360" w:right="317" w:hanging="0"/>
        <w:rPr>
          <w:sz w:val="22"/>
          <w:lang w:val="en-US"/>
        </w:rPr>
      </w:pPr>
      <w:r>
        <w:rPr>
          <w:rStyle w:val="Transpan"/>
          <w:shd w:fill="FFFFFF" w:val="clear"/>
        </w:rPr>
        <w:t>Na sinopse de John nós temos a única gravação do sinal de água que é virada em vinho a um casamento em Cana de Galiléia. Nós veremos que não há nenhum, mas dois ser de convenções descreveu nesta conta. O segundo é a convenção que o Abraham e a semente dele entraram em seguir e obedecer o Um Verdadeiro Deus.</w:t>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rFonts w:cs="Tms Rmn;Times New Roman" w:ascii="Tms Rmn;Times New Roman" w:hAnsi="Tms Rmn;Times New Roman"/>
          <w:b/>
          <w:position w:val="-2"/>
        </w:rPr>
        <w:t>2003 Peter Donis, ed. Wade Cox</w:t>
      </w:r>
      <w:r>
        <w:rPr>
          <w:b/>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color w:val="000000"/>
        </w:rPr>
        <w:t>http://www.logon.org</w:t>
      </w:r>
      <w:r>
        <w:rPr>
          <w:rFonts w:cs="Arial" w:ascii="Arial" w:hAnsi="Arial"/>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A Significação do Casamento em Cana de Galiléi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lang w:val="pt-PT"/>
        </w:rPr>
        <w:t>A narrativa do casamento (em João) tem um simbolismo para o chamando de a nação física de Israel, o sacrifício do Messias, eo desenho de pessoas que compõem o corpo da Igreja.</w:t>
        <w:br/>
        <w:br/>
        <w:t>A narrativa de casamento se correlaciona com a redenção da humanidade. Isso mostra que Cristo é fundamental para o plano de salvação. O casamento representa a aliança de Deus em andamento. Vemos como ele ainda continua e é dado à Igreja, servos do Deus Altíssimo. O vinho se esgotando nas narrativas alude ao animal sacrifica chegando ao fim, eo vinho novo retrata o novo pacto que os participa da Igreja de.</w:t>
      </w:r>
    </w:p>
    <w:p>
      <w:pPr>
        <w:pStyle w:val="TextBody"/>
        <w:rPr>
          <w:color w:val="000000"/>
          <w:lang w:val="pt-PT"/>
        </w:rPr>
      </w:pPr>
      <w:r>
        <w:rPr>
          <w:color w:val="000000"/>
          <w:lang w:val="pt-PT"/>
        </w:rPr>
      </w:r>
    </w:p>
    <w:p>
      <w:pPr>
        <w:pStyle w:val="TextBody"/>
        <w:rPr>
          <w:color w:val="000000"/>
          <w:lang w:val="pt-PT"/>
        </w:rPr>
      </w:pPr>
      <w:r>
        <w:rPr>
          <w:color w:val="000000"/>
          <w:lang w:val="pt-PT"/>
        </w:rPr>
        <w:t>A história começa em João 2:1.</w:t>
      </w:r>
    </w:p>
    <w:p>
      <w:pPr>
        <w:pStyle w:val="QUOTES"/>
        <w:rPr>
          <w:lang w:val="pt-PT"/>
        </w:rPr>
      </w:pPr>
      <w:r>
        <w:rPr>
          <w:lang w:val="pt-PT"/>
        </w:rPr>
        <w:t>João 2:1-10 No terceiro dia houve um casamento em Caná da Galiléia, ea mãe de Jesus estava lá. 2 Agora Jesus e seus discípulos foram convidados para o casamento. 3 E quando eles ficaram sem vinho, a mãe de Jesus lhe disse: "Eles não têm mais vinho". 4 Jesus disse-lhe: "Mulher, o que sua preocupação tem a ver comigo? Minha hora ainda não chegou ". 5 Sua mãe disse aos serventes:" Tudo o que Ele diz para você, fazê-lo. "6 Agora, estavam ali postas seis talhas de pedra, de acordo com a forma de purificação dos judeus, contendo 20 ou 30 litros cada. 7 Jesus disse-lhes: "Enchei as talhas com água." E os encheram até a borda. 8 E disse-lhes: "Tirai agora, e levá-la ao dono da festa." E tomou. 9 Quando o dono da festa provou a água feita vinho, e não sabia de onde veio (mas os servos que haviam tirado a água sabia), o dono da festa chamou o noivo. 10 E ele lhe disse: "Todo homem no início estabelece o vinho bom e, quando os convidados já têm bebido bem, então o inferior. Tu guardaste o bom vinho até agora" (NVI)</w:t>
      </w:r>
    </w:p>
    <w:p>
      <w:pPr>
        <w:pStyle w:val="QUOTES"/>
        <w:rPr>
          <w:lang w:val="pt-PT"/>
        </w:rPr>
      </w:pPr>
      <w:r>
        <w:rPr>
          <w:lang w:val="pt-PT"/>
        </w:rPr>
        <w:br/>
        <w:t>Vamos olhar para cada verso de forma independente, em formato de comentário, começando com um versículo de João, capítulo 2.</w:t>
      </w:r>
    </w:p>
    <w:p>
      <w:pPr>
        <w:pStyle w:val="QUOTES"/>
        <w:rPr/>
      </w:pPr>
      <w:r>
        <w:rPr>
          <w:lang w:val="pt-PT"/>
        </w:rPr>
        <w:t>João 2:1 No terceiro dia houve um casamento em Caná da Galiléia,</w:t>
      </w:r>
    </w:p>
    <w:p>
      <w:pPr>
        <w:pStyle w:val="TextBody"/>
        <w:rPr>
          <w:color w:val="000000"/>
          <w:lang w:val="pt-PT"/>
        </w:rPr>
      </w:pPr>
      <w:r>
        <w:rPr>
          <w:color w:val="000000"/>
          <w:lang w:val="pt-PT"/>
        </w:rPr>
      </w:r>
    </w:p>
    <w:p>
      <w:pPr>
        <w:pStyle w:val="TextBody"/>
        <w:rPr/>
      </w:pPr>
      <w:r>
        <w:rPr>
          <w:color w:val="000000"/>
          <w:lang w:val="pt-PT"/>
        </w:rPr>
        <w:t>Há muitos exemplos na Bíblia que se referem a eventos ocorridos no terceiro dia. O mais notável é a ressurreição de Cristo para a vida no terceiro dia. Nós somos capazes de tirar um tema de libertação salvação, ou a vida, associado ao terceiro dia.</w:t>
      </w:r>
    </w:p>
    <w:p>
      <w:pPr>
        <w:pStyle w:val="TextBody"/>
        <w:rPr>
          <w:color w:val="000000"/>
          <w:lang w:val="pt-PT"/>
        </w:rPr>
      </w:pPr>
      <w:r>
        <w:rPr>
          <w:color w:val="000000"/>
          <w:lang w:val="pt-PT"/>
        </w:rPr>
      </w:r>
    </w:p>
    <w:p>
      <w:pPr>
        <w:pStyle w:val="TextBody"/>
        <w:rPr/>
      </w:pPr>
      <w:r>
        <w:rPr>
          <w:color w:val="000000"/>
          <w:lang w:val="pt-PT"/>
        </w:rPr>
        <w:t>O encontro para o casamento ocorreu no terceiro dia. Casamentos em tempos antigos, muitas vezes durou muitos dias e aqui vemos um simbolismo, muitas vezes utilizado no ciclo de sete anos, onde muitas coisas são iniciados no terceiro ano do ciclo sagrado. Há tons semelhantes com o antigo Israel, que foram reunidos e chegaram ao deserto do Sinai no terceiro mês após a saída do Egito para entrar em uma aliança com Deus (Êxodo 19:1). Os eventos em Êxodo, capítulo 19 são comparáveis ​​ao casamento com a presença de Cristo e seus discípulos. A congregação foi para lavar suas roupas, que está relacionado com a própria roupa de casamento eo manto branco de superar este mundo (Ap 6:11, 3:5) vestido de humildade (1Pet. 5:5).</w:t>
      </w:r>
    </w:p>
    <w:p>
      <w:pPr>
        <w:pStyle w:val="TextBody"/>
        <w:rPr>
          <w:color w:val="000000"/>
          <w:lang w:val="pt-PT"/>
        </w:rPr>
      </w:pPr>
      <w:r>
        <w:rPr>
          <w:color w:val="000000"/>
          <w:lang w:val="pt-PT"/>
        </w:rPr>
      </w:r>
    </w:p>
    <w:p>
      <w:pPr>
        <w:pStyle w:val="TextBody"/>
        <w:rPr>
          <w:color w:val="000000"/>
          <w:lang w:val="pt-PT"/>
        </w:rPr>
      </w:pPr>
      <w:r>
        <w:rPr>
          <w:color w:val="000000"/>
          <w:lang w:val="pt-PT"/>
        </w:rPr>
        <w:t>A congregação foi convidado para estar pronto até o terceiro dia (Ex. 19:11,15). Pois foi neste dia que Deus, através de Seu Anjo, que era Cristo, veio à vista de todo o povo (Êxodo 19: 11) para entrar em uma aliança.</w:t>
      </w:r>
    </w:p>
    <w:p>
      <w:pPr>
        <w:pStyle w:val="QUOTES"/>
        <w:rPr>
          <w:lang w:val="pt-PT"/>
        </w:rPr>
      </w:pPr>
      <w:r>
        <w:rPr>
          <w:lang w:val="pt-PT"/>
        </w:rPr>
        <w:br/>
        <w:t>Êxodo 19:10 Então disse o SENHOR a Moisés: "Vai ao povo e consagrar-los hoje e amanhã, e lavem eles as suas roupas. E deixá-los estar pronto para o terceiro dia. Para no terceiro dia o SENHOR descerá sobre o Monte Sinai à vista de todo o povo.</w:t>
      </w:r>
    </w:p>
    <w:p>
      <w:pPr>
        <w:pStyle w:val="TextBody"/>
        <w:rPr>
          <w:color w:val="000000"/>
          <w:lang w:val="pt-PT"/>
        </w:rPr>
      </w:pPr>
      <w:r>
        <w:rPr>
          <w:color w:val="000000"/>
          <w:lang w:val="pt-PT"/>
        </w:rPr>
        <w:br/>
        <w:t>Da mesma forma, Cristo, acompanhado por seus discípulos, veio para o casamento, onde uma aliança entre uma noiva (equivalente à Igreja) e do noivo (comparável a Cristo) foi a ocorrer. Cristo era revelar-se através de seu primeiro sinal aos servos, imaginando aqueles que são chamados.</w:t>
      </w:r>
    </w:p>
    <w:p>
      <w:pPr>
        <w:pStyle w:val="TextBody"/>
        <w:rPr>
          <w:color w:val="000000"/>
          <w:lang w:val="pt-PT"/>
        </w:rPr>
      </w:pPr>
      <w:r>
        <w:rPr>
          <w:color w:val="000000"/>
          <w:lang w:val="pt-PT"/>
        </w:rPr>
        <w:br/>
        <w:t>Nós também podemos supor que o terceiro dia mencionado tem laços simbólicos para a história em Josué 9:1-27. Neste relato, os moradores de Gibeão, conhecidos como Hititas, entendeu que o Senhor Deus estava com Josué. Eles sabiam que a menos que eles se deram nas mãos de Josué, que não iria viver. Suas disposições "odres, desgastado e rasgado e remendado" retratado seu estado espiritual enquanto se aproximavam do corpo de Israel sob Josué.</w:t>
      </w:r>
    </w:p>
    <w:p>
      <w:pPr>
        <w:pStyle w:val="TextBody"/>
        <w:rPr>
          <w:color w:val="000000"/>
          <w:lang w:val="pt-PT"/>
        </w:rPr>
      </w:pPr>
      <w:r>
        <w:rPr>
          <w:color w:val="000000"/>
          <w:lang w:val="pt-PT"/>
        </w:rPr>
        <w:br/>
        <w:t>No terceiro dia, Josué chegou a suas cidades. Vemos um tema desenvolver. Josué, filho de Nun (significado: A salvação vem através de resistência) pode ser visto em paralelo Cristo (ver o Josué papel, o Messias, o Filho de Deus (n º 134)). Aqueles que eram gentios foi dada a oportunidade de ser enxertados no corpo de Israel. Josué lhes perguntou: "Quem é você e de onde você vem?" Os hititas agiu dolosamente. Eles se aproximaram de Josué, e apesar de serem vizinhos disse: "Nós somos os seus servos, provenientes de um país muito distante". Isso refletiu seu estado espiritual.</w:t>
      </w:r>
    </w:p>
    <w:p>
      <w:pPr>
        <w:pStyle w:val="TextBody"/>
        <w:rPr>
          <w:color w:val="000000"/>
          <w:lang w:val="pt-PT"/>
        </w:rPr>
      </w:pPr>
      <w:r>
        <w:rPr>
          <w:color w:val="000000"/>
          <w:lang w:val="pt-PT"/>
        </w:rPr>
        <w:br/>
        <w:t>Estes eventos empate em Jesus ter recebido dois mais discípulos, Filipe e Natanael (Jo 1:43, 47), no terceiro dia após o seu batismo por João Batista. Jesus viu Natanael que vinha ao seu. Cristo disse: "Eis aqui um verdadeiro israelita, em quem não há dolo", ao contrário dos hititas, que se aproximaram Josué enganosamente. Cristo sabia que Nathaneal era como ele se aproximou dele e onde ele tinha vindo. Isso é notado pelo fato de que o Messias viu Natanael sentado sob a figueira (Jo 1:48). Ele deu frutos do espírito. (Consulte o papel amaldiçoar a figueira (n º 90)). Natanael Messias abordado sem qualquer engano, sua intenção era a de buscar a verdade com toda a honestidade. Esta deve ser a nossa intenção também. Não há Deus enganando.</w:t>
        <w:br/>
        <w:br/>
        <w:t>A cidade da Galiléia é usado e referido de tal forma que é capaz de se relacionar com nós, como indivíduos e um corpo da igreja. Galiléia pode vir a significar mais do que apenas um lugar em Israel. Sobreposta pode descrever-nos como indivíduos e uma igreja. Podemos interpretar a Galiléia, para significar que:</w:t>
      </w:r>
    </w:p>
    <w:p>
      <w:pPr>
        <w:pStyle w:val="TextBody"/>
        <w:rPr>
          <w:color w:val="000000"/>
          <w:lang w:val="pt-PT"/>
        </w:rPr>
      </w:pPr>
      <w:r>
        <w:rPr>
          <w:color w:val="000000"/>
          <w:lang w:val="pt-PT"/>
        </w:rPr>
        <w:br/>
        <w:br/>
        <w:t>Cristo veio como uma luz brilhante, a Galiléia dos gentios, aqueles que já viveram na escuridão (Isaías 9:1). Cristo veio curando todas as doenças e enfermidades entre nós (Mt 4:23). Recebemos com satisfação a Cristo em nossos corações (João 4:45) e ele nos usa para alcançar outros (Jo 4:3-4). Foi-nos dado o espírito para ensinar todas as nações (Atos 2:7). Aqueles que nos ouvem sabem que são dele, em Cristo, pois falamos com um dialeto peculiar (Mat. 26:73;. Mc 14:70), que é diferente dos outros. Este mundo, inegavelmente, pega-nos, porque nós temos guardado os mandamentos e testemunho de Jesus Cristo (Mt 26:69). Cristo é visto em nós, depois da sua ressurreição (Mt 26:32) Agora que Cristo vive em nós, a Igreja segui-lo e ministrar-lhe, por isso, pode vir com ele para Jerusalém espiritual (Mc 15:41) , a mãe de todos nós (Gl 4:26).</w:t>
      </w:r>
    </w:p>
    <w:p>
      <w:pPr>
        <w:pStyle w:val="TextBody"/>
        <w:rPr>
          <w:color w:val="000000"/>
          <w:lang w:val="pt-PT"/>
        </w:rPr>
      </w:pPr>
      <w:r>
        <w:rPr>
          <w:color w:val="000000"/>
          <w:lang w:val="pt-PT"/>
        </w:rPr>
        <w:br/>
        <w:t> Estes conceitos são refletidas em discípulos de Cristo. Todos os discípulos do Messias eram galileus, exceto um - Judas Iscariotes (Mt 4:18; Jo 1:43-44, Atos 1:11, 2:7.). Referem-se a Youngblood, R. F. (1995). Nelson novo dicionário ilustrado da Bíblia. Rev. ed. de: ilustrado Nelson dicionário bíblico; Inclui índice. Nashville: T. Nelson.</w:t>
      </w:r>
    </w:p>
    <w:p>
      <w:pPr>
        <w:pStyle w:val="TextBody"/>
        <w:rPr>
          <w:color w:val="000000"/>
          <w:lang w:val="pt-PT"/>
        </w:rPr>
      </w:pPr>
      <w:r>
        <w:rPr>
          <w:color w:val="000000"/>
          <w:lang w:val="pt-PT"/>
        </w:rPr>
        <w:br/>
        <w:t>"Ea mãe de Jesus estava lá" Maria (que é incorretamente traduzido, é realmente Mariam) foi mais provável relação de parentesco para a festa freio. Assim, nenhum convite foi exigido. Sua principal função seria a de ajudar na hospedagem do casamento, a realização de tarefas e deveres para a festa nupcial. Ela também teria instruído os servos o que fazer.</w:t>
      </w:r>
    </w:p>
    <w:p>
      <w:pPr>
        <w:pStyle w:val="TextBody"/>
        <w:rPr>
          <w:color w:val="000000"/>
          <w:lang w:val="pt-PT"/>
        </w:rPr>
      </w:pPr>
      <w:r>
        <w:rPr>
          <w:color w:val="000000"/>
          <w:lang w:val="pt-PT"/>
        </w:rPr>
        <w:br/>
        <w:t>O evangelho de João nunca se refere à mãe de Jesus, como Maria. Isso é para tirar uma distinção, como veremos mais tarde. Como sabemos, a mulher representa uma igreja ou nação (Ap 12:4-6). Nesse relato, podemos interpretar a mãe de Jesus para representar a nação física do antigo Israel e ao sacerdócio levítico através da descendência de Abraão.</w:t>
      </w:r>
    </w:p>
    <w:p>
      <w:pPr>
        <w:pStyle w:val="TextBody"/>
        <w:rPr>
          <w:color w:val="000000"/>
          <w:lang w:val="pt-PT"/>
        </w:rPr>
      </w:pPr>
      <w:r>
        <w:rPr>
          <w:color w:val="000000"/>
          <w:lang w:val="pt-PT"/>
        </w:rPr>
        <w:br/>
        <w:t>Ela ser observado como já está lá, ilustra o ponto que ela descreveu o sacerdócio levítico que estavam participando da Aliança de Deus. Devemos considerar também o fato de que a mãe de Cristo era parte Levi. Prestar assistência pode simbolizar, neste caso, o sistema de sacrifício em que o sacerdócio participou durante o primeiro elemento da aliança.</w:t>
      </w:r>
    </w:p>
    <w:p>
      <w:pPr>
        <w:pStyle w:val="QUOTES"/>
        <w:rPr>
          <w:lang w:val="pt-PT"/>
        </w:rPr>
      </w:pPr>
      <w:r>
        <w:rPr>
          <w:lang w:val="pt-PT"/>
        </w:rPr>
        <w:t>Verso 2: Agora, tanto a Jesus e seus discípulos foram convidados para o casamento.</w:t>
      </w:r>
    </w:p>
    <w:p>
      <w:pPr>
        <w:pStyle w:val="TextBody"/>
        <w:rPr>
          <w:color w:val="000000"/>
          <w:lang w:val="pt-PT"/>
        </w:rPr>
      </w:pPr>
      <w:r>
        <w:rPr>
          <w:color w:val="000000"/>
          <w:lang w:val="pt-PT"/>
        </w:rPr>
        <w:br/>
        <w:t>Para fazer parte da festa de casamento, é preciso ser convidado. É Deus quem faz a escolha. Cristo não dá o convite por assim dizer. Deus chama a pessoa, e dá-los a Cristo (Jo 6:39).</w:t>
      </w:r>
    </w:p>
    <w:p>
      <w:pPr>
        <w:pStyle w:val="TextBody"/>
        <w:rPr>
          <w:color w:val="000000"/>
          <w:lang w:val="pt-PT"/>
        </w:rPr>
      </w:pPr>
      <w:r>
        <w:rPr>
          <w:color w:val="000000"/>
          <w:lang w:val="pt-PT"/>
        </w:rPr>
        <w:br/>
        <w:t>Cristo veio para simbolizar o noivo da Igreja (Mt 9:15; Mc 2:20). Seus discípulos cinco que vieram com ele podem representar os cinco igrejas em Apocalipse, que compõem a noiva que torná-lo para o reino (com apenas indivíduos fazendo-o através de Laodicéia e igrejas Sardis). Neste aspecto examinar o papel de Davi e Golias (n º 126).</w:t>
      </w:r>
    </w:p>
    <w:p>
      <w:pPr>
        <w:pStyle w:val="TextBody"/>
        <w:rPr>
          <w:color w:val="000000"/>
          <w:lang w:val="pt-PT"/>
        </w:rPr>
      </w:pPr>
      <w:r>
        <w:rPr>
          <w:color w:val="000000"/>
          <w:lang w:val="pt-PT"/>
        </w:rPr>
        <w:br/>
        <w:t>Quando o vemos como um pacto em andamento, nós vemos que o convite de Cristo assume uma dupla finalidade. Seu convite foi enviado milhares de anos de antecedência através de Abraão (Gn 12:3, 22:18). Veja também o papel da aliança de Deus (n º 152).</w:t>
      </w:r>
    </w:p>
    <w:p>
      <w:pPr>
        <w:pStyle w:val="QUOTES"/>
        <w:rPr>
          <w:lang w:val="pt-PT"/>
        </w:rPr>
      </w:pPr>
      <w:r>
        <w:rPr>
          <w:lang w:val="pt-PT"/>
        </w:rPr>
        <w:br/>
        <w:t>Gênesis 26:4 E farei a tua descendência como multiplicar as estrelas do céu, eu vou dar a seus descendentes todas estas terras, e em sua semente todas as nações da terra serão abençoadas, porque Abraão obedeceu à minha voz, e guardou o Meu cargo , meus mandamentos, meus estatutos, e as minhas leis."</w:t>
      </w:r>
    </w:p>
    <w:p>
      <w:pPr>
        <w:pStyle w:val="TextBody"/>
        <w:rPr>
          <w:color w:val="000000"/>
          <w:lang w:val="pt-PT"/>
        </w:rPr>
      </w:pPr>
      <w:r>
        <w:rPr>
          <w:color w:val="000000"/>
          <w:lang w:val="pt-PT"/>
        </w:rPr>
        <w:br/>
        <w:t>A aceitação do convite exige algo da nossa parte. Abraão levou o seu convite para entrar em uma aliança com Deus, aderindo a todos os mandamentos de Deus, estatutos e leis. Ele considerou as leis de Deus como um tesouro a desejar. Devemos também fazer o mesmo, se quisermos aceitar o convite. Temos de continuar a obedecer a palavra de Deus e os mandamentos, se quisermos manter o Seu Espírito Santo, e digite a festa de casamento. A parábola dos cinco sábios e as cinco virgens loucas mostra que aqueles que ainda tinham óleo em sua queima lâmpadas, foram capazes de entrar na festa de casamento. Exteriormente, todos eles parecia o mesmo. Mas era quem guardava a palavra de Deus e tinha o Espírito Santo, que foram capazes de entrar quando o noivo voltou.</w:t>
      </w:r>
    </w:p>
    <w:p>
      <w:pPr>
        <w:pStyle w:val="QUOTES"/>
        <w:rPr>
          <w:lang w:val="pt-PT"/>
        </w:rPr>
      </w:pPr>
      <w:r>
        <w:rPr>
          <w:lang w:val="pt-PT"/>
        </w:rPr>
        <w:br/>
        <w:t>Provérbios 21:20 [Há] Tesouro desejável e azeite na casa do sábio, mas o homem insensato os esgota.</w:t>
      </w:r>
    </w:p>
    <w:p>
      <w:pPr>
        <w:pStyle w:val="TextBody"/>
        <w:rPr>
          <w:color w:val="000000"/>
          <w:lang w:val="pt-PT"/>
        </w:rPr>
      </w:pPr>
      <w:r>
        <w:rPr>
          <w:color w:val="000000"/>
          <w:lang w:val="pt-PT"/>
        </w:rPr>
        <w:br/>
        <w:t>Todas as pessoas, de todas as nações foram certeza da salvação através de Cristo.</w:t>
      </w:r>
    </w:p>
    <w:p>
      <w:pPr>
        <w:pStyle w:val="QUOTES"/>
        <w:rPr>
          <w:lang w:val="pt-PT"/>
        </w:rPr>
      </w:pPr>
      <w:r>
        <w:rPr>
          <w:lang w:val="pt-PT"/>
        </w:rPr>
        <w:br/>
        <w:t>Gálatas 3:8, tendo a Escritura previsto que Deus havia de justificar pela fé os gentios, anunciou primeiro o evangelho a Abraão, dizendo: "Em ti todas as nações serão abençoadas."</w:t>
      </w:r>
    </w:p>
    <w:p>
      <w:pPr>
        <w:pStyle w:val="QUOTES"/>
        <w:rPr>
          <w:lang w:val="pt-PT"/>
        </w:rPr>
      </w:pPr>
      <w:r>
        <w:rPr>
          <w:lang w:val="pt-PT"/>
        </w:rPr>
        <w:br/>
      </w:r>
    </w:p>
    <w:p>
      <w:pPr>
        <w:pStyle w:val="TextBody"/>
        <w:rPr>
          <w:color w:val="000000"/>
          <w:lang w:val="pt-PT"/>
        </w:rPr>
      </w:pPr>
      <w:r>
        <w:rPr>
          <w:color w:val="000000"/>
          <w:lang w:val="pt-PT"/>
        </w:rPr>
        <w:t>Deus Pai nos escolheu antes da fundação do mundo e nos colocou no corpo de Cristo.</w:t>
      </w:r>
    </w:p>
    <w:p>
      <w:pPr>
        <w:pStyle w:val="QUOTES"/>
        <w:rPr>
          <w:lang w:val="pt-PT"/>
        </w:rPr>
      </w:pPr>
      <w:r>
        <w:rPr>
          <w:lang w:val="pt-PT"/>
        </w:rPr>
        <w:br/>
        <w:t>Efésios 1:4 assim como nos escolheu nele antes da fundação do mundo, para que fôssemos santos e irrepreensíveis diante dele em amor.</w:t>
      </w:r>
    </w:p>
    <w:p>
      <w:pPr>
        <w:pStyle w:val="TextBody"/>
        <w:rPr>
          <w:color w:val="000000"/>
          <w:lang w:val="pt-PT"/>
        </w:rPr>
      </w:pPr>
      <w:r>
        <w:rPr>
          <w:color w:val="000000"/>
          <w:lang w:val="pt-PT"/>
        </w:rPr>
        <w:br/>
        <w:t>Devemos notar que depois do batismo o cristão convertido é dito para sermos santos e irrepreensíveis diante dele no amor. Deus é santo (Lv 19:2). Sua lei emana da sua própria natureza, como podemos ver, Sua lei é santa (Rm 7:12). Seu amor emanam as leis, porque Deus é amor (1Jn. 4:16). Assim, devemos chegar à mesma conclusão que Abraão, Salomão, nesta matéria, o que é temer a Deus e guardar os seus mandamentos (Eclesiastes 12:13).</w:t>
        <w:br/>
        <w:br/>
        <w:t>Foi-nos dado um grande convite (Is 55:1-13) sem nenhum custo (Rev. 22:17) de se tornarem filhos de Deus (ver o papel do Espírito de adoção (n º 34)). Felipe, por exemplo, foi dado um convite para "seguir" Cristo (Jo 1:43). É um convite para tomar a cruz (Mc 10:21). É um apelo para se tornar sacrifício vivo (Rm 12:1). Muitos já recusou a oferta (Lc 14:15-24). Mas não é tarde demais (Joel 2:12-13), para aqueles que aceitar o convite será abençoado (Mt 25:34).</w:t>
      </w:r>
    </w:p>
    <w:p>
      <w:pPr>
        <w:pStyle w:val="QUOTES"/>
        <w:rPr>
          <w:lang w:val="pt-PT"/>
        </w:rPr>
      </w:pPr>
      <w:r>
        <w:rPr>
          <w:lang w:val="pt-PT"/>
        </w:rPr>
        <w:br/>
        <w:t>Versículo 3: E quando eles ficaram sem vinho, a mãe de Jesus lhe disse: "Eles não têm mais vinho" (NVI).</w:t>
      </w:r>
    </w:p>
    <w:p>
      <w:pPr>
        <w:pStyle w:val="TextBody"/>
        <w:rPr>
          <w:color w:val="000000"/>
          <w:lang w:val="pt-PT"/>
        </w:rPr>
      </w:pPr>
      <w:r>
        <w:rPr>
          <w:color w:val="000000"/>
          <w:lang w:val="pt-PT"/>
        </w:rPr>
        <w:br/>
        <w:t>Isso mostra que todos os animais sacrifica o sacerdócio realizada acabaria e apontou para Cristo. Poderíamos supor "o vinho que correu para fora" durante o curso da festa de casamento retratado o processo de resgate, que foi procurado por meio dos sacrifícios de animais utilizados pelo sacerdócio levítico. O curso do casamento paralelo ao curso de redenção da humanidade. O sistema sacrificial teve que chegar a um fim, para que o novo sistema para tomar seu lugar. O sangue de touros e bezerros era para ser cumprida em Cristo, que foi nomeado para morrer de uma vez por todas (Hb 7:27, 9:24-28, 10:10,12,14; 1 Pe 3:18). Deus abriu o caminho para a salvação através de Cristo. É por isso que a mãe de Jesus vai para ele. Temos de contemplar o conceito de que Mariam simbolizava a nação sob o sacerdócio física. A maneira em que Mariam significa sua preocupação com o vinho, chama a atenção para o fato de o sacerdócio sabia que um sacrifício de sangue foi necessário.</w:t>
      </w:r>
    </w:p>
    <w:p>
      <w:pPr>
        <w:pStyle w:val="TextBody"/>
        <w:rPr>
          <w:color w:val="000000"/>
          <w:lang w:val="pt-PT"/>
        </w:rPr>
      </w:pPr>
      <w:r>
        <w:rPr>
          <w:color w:val="000000"/>
          <w:lang w:val="pt-PT"/>
        </w:rPr>
      </w:r>
    </w:p>
    <w:p>
      <w:pPr>
        <w:pStyle w:val="TextBody"/>
        <w:rPr>
          <w:color w:val="000000"/>
          <w:lang w:val="pt-PT"/>
        </w:rPr>
      </w:pPr>
      <w:r>
        <w:rPr>
          <w:color w:val="000000"/>
          <w:lang w:val="pt-PT"/>
        </w:rPr>
        <w:t>Não nos esqueçamos, os convidados do casamento bebeu vinho. A palavra yayin (SHD 3196) é a partir de uma raiz não utilizada Yayan - para fermentar ou a efervescer. É, assim, como o vinho do vinho fermentado e, portanto, também pode significar intoxicação. Há alguns que alegam que o vinho não é para ser consumido, e que fazem referência ao vinho na Bíblia refere-se ao suco de uva não fermentado. Essa visão é equivocada em sua compreensão das Escrituras. (Consulte o vinho papel na Bíblia (n º 188)).</w:t>
      </w:r>
    </w:p>
    <w:p>
      <w:pPr>
        <w:pStyle w:val="TextBody"/>
        <w:rPr>
          <w:color w:val="000000"/>
          <w:lang w:val="pt-PT"/>
        </w:rPr>
      </w:pPr>
      <w:r>
        <w:rPr>
          <w:color w:val="000000"/>
          <w:lang w:val="pt-PT"/>
        </w:rPr>
        <w:br/>
        <w:t>Na Bíblia, o vinho é geralmente associada com alegria e boas novas. Quando Mariam disse: "Eles não têm mais vinho", ela também pode estar se referindo ao fato de que eles não foram capazes de experimentar a alegria do dom do Espírito Santo (1Thes. 1:6). Mesmo discípulos de Cristo tinham dificuldade em compreender o que o Messias estava tentando ensiná-los. Eles realmente só começou a entender a palavra de Deus, quando o Espírito Santo foi derramado sobre eles no dia de Pentecostes.</w:t>
      </w:r>
    </w:p>
    <w:p>
      <w:pPr>
        <w:pStyle w:val="TextBody"/>
        <w:rPr>
          <w:color w:val="000000"/>
          <w:lang w:val="pt-PT"/>
        </w:rPr>
      </w:pPr>
      <w:r>
        <w:rPr>
          <w:color w:val="000000"/>
          <w:lang w:val="pt-PT"/>
        </w:rPr>
        <w:br/>
        <w:t>Mariam tinha fé em seu filho. Não teria havido um número de pessoas lá que teriam duvidado Cristo foi concebido pelo Espírito Santo. Ela pode ter queria ser vindicado perante todos os presentes. Os fariseus em uma instância mais tarde, ao defender a sua própria justiça, presunçosamente declarou a Jesus: "Nós não somos nascidos de prostituição," (Jo 8:41), implicando Cristo foi. Mariam pode ter pensado que esta era uma oportunidade para dissipar quaisquer rumores de que pode ter circulado.</w:t>
      </w:r>
    </w:p>
    <w:p>
      <w:pPr>
        <w:pStyle w:val="QUOTES"/>
        <w:rPr>
          <w:lang w:val="pt-PT"/>
        </w:rPr>
      </w:pPr>
      <w:r>
        <w:rPr>
          <w:lang w:val="pt-PT"/>
        </w:rPr>
        <w:br/>
        <w:t>Versículo 4: Disse-lhe Jesus: "Mulher, o que é que a sua preocupação tem a ver comigo? Minha hora ainda não chegou".</w:t>
      </w:r>
    </w:p>
    <w:p>
      <w:pPr>
        <w:pStyle w:val="Normal"/>
        <w:rPr>
          <w:lang w:val="pt-PT"/>
        </w:rPr>
      </w:pPr>
      <w:r>
        <w:rPr>
          <w:lang w:val="pt-PT"/>
        </w:rPr>
        <w:br/>
        <w:t>Cristo dirige sua resposta à sua mãe. Cristo usa 'mulher' a palavra para se referir a Israel figurativamente física e abordar o sacerdócio física.</w:t>
      </w:r>
    </w:p>
    <w:p>
      <w:pPr>
        <w:pStyle w:val="QUOTES"/>
        <w:rPr>
          <w:lang w:val="pt-PT"/>
        </w:rPr>
      </w:pPr>
      <w:r>
        <w:rPr>
          <w:lang w:val="pt-PT"/>
        </w:rPr>
        <w:br/>
        <w:t>Gálatas 4:4 Mas, vindo a plenitude dos tempos, Deus enviou seu Filho, nascido de mulher, nascido sob a lei.</w:t>
      </w:r>
    </w:p>
    <w:p>
      <w:pPr>
        <w:pStyle w:val="TextBody"/>
        <w:rPr>
          <w:color w:val="000000"/>
          <w:lang w:val="pt-PT"/>
        </w:rPr>
      </w:pPr>
      <w:r>
        <w:rPr>
          <w:color w:val="000000"/>
          <w:lang w:val="pt-PT"/>
        </w:rPr>
        <w:br/>
        <w:t>Nós poderíamos deduzir que Cristo está dizendo para o sacerdócio que eles não reconhecem o que ele está prestes a introduzir ao convênio já existente, e que o sistema de sacrifícios que eles executam seria cumprida por ele. Cristo está destacando a distinção entre a estrutura física das religiões do dia, e que ele estava realizando, um renascimento de um corpo espiritual (Jo 3:5).</w:t>
        <w:br/>
        <w:t>Sim, o tempo do sacrifício de Cristo estava na mão. Mas todo o processo que tem lugar deve estar de acordo com a vontade de Deus. Nós não podemos mudar o que, quando, ou como estamos a adorar o Deus Único e Verdadeiro.</w:t>
        <w:br/>
        <w:br/>
        <w:t>Cristianismo moderno não entendeu o que a segunda parte da mesma aliança requer e por essa razão eles tropeçam (Heb.10 :1-31). (Consulte o papel A Arca da Aliança (n º 196)). O propósito de Cristo tem sido mal interpretado por muitas organizações religiosas. Para uma maior compreensão deste aspecto referem-se ao papel: O Propósito da Criação e do sacrifício de Cristo (n º 160) e papel de Messias (n º 226).</w:t>
      </w:r>
    </w:p>
    <w:p>
      <w:pPr>
        <w:pStyle w:val="QUOTES"/>
        <w:rPr>
          <w:lang w:val="pt-PT"/>
        </w:rPr>
      </w:pPr>
      <w:r>
        <w:rPr>
          <w:lang w:val="pt-PT"/>
        </w:rPr>
        <w:br/>
        <w:t>Versículo 5: Sua mãe disse aos serventes: "Tudo o que Ele diz para você, fazê-lo."</w:t>
      </w:r>
    </w:p>
    <w:p>
      <w:pPr>
        <w:pStyle w:val="TextBody"/>
        <w:rPr>
          <w:color w:val="000000"/>
          <w:lang w:val="pt-PT"/>
        </w:rPr>
      </w:pPr>
      <w:r>
        <w:rPr>
          <w:color w:val="000000"/>
          <w:lang w:val="pt-PT"/>
        </w:rPr>
        <w:br/>
        <w:t>Estas palavras da mãe de Jesus se relacionam com as palavras ditas por Moisés para Israel físico a respeito do Messias.</w:t>
      </w:r>
    </w:p>
    <w:p>
      <w:pPr>
        <w:pStyle w:val="QUOTES"/>
        <w:rPr>
          <w:lang w:val="pt-PT"/>
        </w:rPr>
      </w:pPr>
      <w:r>
        <w:rPr>
          <w:lang w:val="pt-PT"/>
        </w:rPr>
        <w:br/>
        <w:t>Deuteronômio 18:15 O Senhor teu Deus suscitará um profeta como eu, de entre os seus próprios irmãos. Você deve ouvi-lo (NVI).</w:t>
      </w:r>
    </w:p>
    <w:p>
      <w:pPr>
        <w:pStyle w:val="TextBody"/>
        <w:rPr>
          <w:color w:val="000000"/>
          <w:lang w:val="pt-PT"/>
        </w:rPr>
      </w:pPr>
      <w:r>
        <w:rPr>
          <w:color w:val="000000"/>
          <w:lang w:val="pt-PT"/>
        </w:rPr>
        <w:br/>
        <w:t>Sua mãe, que representava o antigo Israel, entendeu que os mandamentos tinha que ser mantido (Dt 26:17-19). A lei do sacrifício era parte integrante de toda a lei (Ex. 20 a 34). A lei sacrificial apontou Messias e foi cumprida por ele. A lei não foi removido por este ato. A seqüência do sistema de adoração não foi alterada. O simbolismo apenas teve em outro sentido (ver o papel da aliança de Deus (n º 152)). Cristo diz:</w:t>
      </w:r>
    </w:p>
    <w:p>
      <w:pPr>
        <w:pStyle w:val="QUOTES"/>
        <w:rPr>
          <w:lang w:val="pt-PT"/>
        </w:rPr>
      </w:pPr>
      <w:r>
        <w:rPr>
          <w:lang w:val="pt-PT"/>
        </w:rPr>
        <w:br/>
        <w:t>Mateus 5:17-19 "Não penseis que vim revogar a Lei ou os profetas; não vim destruir, mas cumprir. 18 Porque em verdade vos digo que, até que o céu ea terra passem, nem um pingo, não um ponto, passará da lei até que tudo seja cumprido. 19 Quem então relaxa um dos menos um destes mandamentos, e assim ensinar aos homens, será considerado mínimo no reino dos céus, mas aquele que faz eles e lhes ensina será chamado grande no reino dos céus. (RSV)</w:t>
      </w:r>
    </w:p>
    <w:p>
      <w:pPr>
        <w:pStyle w:val="TextBody"/>
        <w:rPr>
          <w:color w:val="000000"/>
          <w:lang w:val="pt-PT"/>
        </w:rPr>
      </w:pPr>
      <w:r>
        <w:rPr>
          <w:color w:val="000000"/>
          <w:lang w:val="pt-PT"/>
        </w:rPr>
        <w:br/>
        <w:t>Somos ordenados para continuar nas leis perfeitas de liberdade (Tiago 1:25).</w:t>
      </w:r>
    </w:p>
    <w:p>
      <w:pPr>
        <w:pStyle w:val="TextBody"/>
        <w:rPr>
          <w:color w:val="000000"/>
          <w:lang w:val="pt-PT"/>
        </w:rPr>
      </w:pPr>
      <w:r>
        <w:rPr>
          <w:color w:val="000000"/>
          <w:lang w:val="pt-PT"/>
        </w:rPr>
        <w:br/>
        <w:t>Estas são as últimas palavras gravadas com a mãe de Jesus Cristo. Vemos que é apenas os servidores que são contadas a obedecer a Cristo. Ela não orientar os funcionários a qualquer outro. Pois é através de Cristo, devem ser salvos (Atos 15:11). Vemos que Cristo assume o lugar de sua mãe a partir deste ponto. Isso também faz alusão ao fato de que as responsabilidades e oráculos havia sido retirado do sacerdócio física do antigo Israel e são dadas à Igreja, servos de Deus. Eles estavam agora sob os cuidados da Igreja (ver o papel dos oráculos de Deus (No.184)).</w:t>
        <w:br/>
        <w:br/>
        <w:t>Podemos especular que este tema pode ser visto sendo transportados para quando Cristo coloca sua mãe, aos cuidados do "discípulo que ele amava".</w:t>
      </w:r>
    </w:p>
    <w:p>
      <w:pPr>
        <w:pStyle w:val="TextBody"/>
        <w:rPr>
          <w:color w:val="000000"/>
          <w:lang w:val="pt-PT"/>
        </w:rPr>
      </w:pPr>
      <w:r>
        <w:rPr>
          <w:color w:val="000000"/>
          <w:lang w:val="pt-PT"/>
        </w:rPr>
        <w:br/>
        <w:t>Devemos estar conscientes de que o termo o discípulo a quem ele amava assume um significado maior. Ele amava aquelas dadas a ele por seu Deus. Ele deu a sua vida por seus amigos (Jo 15:13). O discípulo que ele amava pode ser figurativamente usado para descrever a Igreja.</w:t>
      </w:r>
    </w:p>
    <w:p>
      <w:pPr>
        <w:pStyle w:val="QUOTES"/>
        <w:ind w:left="0" w:right="187" w:hanging="0"/>
        <w:rPr>
          <w:lang w:val="pt-PT"/>
        </w:rPr>
      </w:pPr>
      <w:r>
        <w:rPr>
          <w:lang w:val="pt-PT"/>
        </w:rPr>
        <w:br/>
        <w:t>João 19:26 Quando Jesus viu sua mãe ali ao lado o discípulo que ele amava, disse a ela: "Mulher, ele é seu filho." 27 E ele disse ao seu discípulo: "Ela é sua mãe." E a partir de então este discípulo a levou para sua casa.</w:t>
      </w:r>
    </w:p>
    <w:p>
      <w:pPr>
        <w:pStyle w:val="TextBody"/>
        <w:rPr>
          <w:color w:val="000000"/>
          <w:lang w:val="pt-PT"/>
        </w:rPr>
      </w:pPr>
      <w:r>
        <w:rPr>
          <w:color w:val="000000"/>
          <w:lang w:val="pt-PT"/>
        </w:rPr>
        <w:br/>
        <w:t>Quando vemos este texto à luz de quem estas duas pessoas pode retratar, vemos Cristo estava apontando para o sacerdócio levítico que a Igreja tinha estabelecido era seu filho. Foi com este filho que a herança estava. Cristo também é dizer que a Igreja deve reconhecer e honrar a aliança antigo Israel mantidos. Veremos isso tem conotações para o quinto mandamento, Honra tua mãe e teu Pai (Êxodo 20:12). Desde a morte de Cristo, a Igreja foi responsável para as ordenanças do pacto, mandamentos e estatutos de Deus.</w:t>
        <w:br/>
        <w:br/>
        <w:t>Em um dia, conforme as Escrituras predito, um sacrifício tiraria o sistema levítico de sacrifício (Mal. 2:3), para uma nova ordem de sacerdotes, segundo a ordem de Melquisedeque seria estabelecido. Foi por esta razão, quando disse que sua mãe e irmãos estavam do lado de fora querendo falar com ele na ocasião em que ele lidou com os fariseus, ele apontou para os seus discípulos e disse: ". Eis aqui minha mãe e meus irmãos" Ele disse que sua mãe e irmãos e irmãs foram os que fez a vontade de seu Pai no céu (Mt 12:46-50).</w:t>
      </w:r>
    </w:p>
    <w:p>
      <w:pPr>
        <w:pStyle w:val="TextBody"/>
        <w:rPr>
          <w:color w:val="000000"/>
          <w:lang w:val="pt-PT"/>
        </w:rPr>
      </w:pPr>
      <w:r>
        <w:rPr>
          <w:color w:val="000000"/>
          <w:lang w:val="pt-PT"/>
        </w:rPr>
        <w:br/>
        <w:t>Aqueles que pretendem ser seguidores de Cristo hoje e ignorar os mandamentos e leis de Deus estão em violação do quinto mandamento, para a mãe de honra teu pai e tua. Por não aceitar os mandamentos de Deus e as leis em seus corações, eles estão literalmente dizendo que não iria levar a mãe de Cristo em sua casa. Eles se recusaram a comando honra de Cristo para cuidar dela, porque eles sentem as leis do Antigo Testamento não são necessárias e não têm de ser mantidos. Portanto, eles transgridem a lei, por não amar e honrar a mãe de Cristo como sua própria.</w:t>
      </w:r>
    </w:p>
    <w:p>
      <w:pPr>
        <w:pStyle w:val="TextBody"/>
        <w:rPr>
          <w:color w:val="000000"/>
          <w:lang w:val="pt-PT"/>
        </w:rPr>
      </w:pPr>
      <w:r>
        <w:rPr>
          <w:color w:val="000000"/>
          <w:lang w:val="pt-PT"/>
        </w:rPr>
        <w:br/>
        <w:t>Lembre-se, Mariam teve outros filhos de seu próprio quem ela pode ter ido para viver. Mas, quando nos referimos a cada pessoa, simbolizando os dois partidos da aliança de Deus, vemos que eles estavam a ser acoplada e viver juntos. O primeiro pacto não foi feito com a distância. Era para ser compensada com o segundo pacto.</w:t>
      </w:r>
    </w:p>
    <w:p>
      <w:pPr>
        <w:pStyle w:val="TextBody"/>
        <w:rPr>
          <w:color w:val="000000"/>
          <w:lang w:val="pt-PT"/>
        </w:rPr>
      </w:pPr>
      <w:r>
        <w:rPr>
          <w:color w:val="000000"/>
          <w:lang w:val="pt-PT"/>
        </w:rPr>
        <w:br/>
        <w:t>Mãe de Cristo não pediu ajuda de todos no casamento. Ela não pedir a todos para levantar e dar uma mão. Somente aqueles que estavam lá para servir foram escolhidos para a tarefa. Aqueles que obedecem a Deus e Seu Filho Jesus Cristo são retratados na Bíblia como servos. (2Chron. 24:9, Tito 1:1; Jude 1:1; Tg 1:1; 2Pd 1:01). Por que é o nosso propósito, para servir, não para ser servido.</w:t>
      </w:r>
    </w:p>
    <w:p>
      <w:pPr>
        <w:pStyle w:val="QUOTES"/>
        <w:rPr>
          <w:lang w:val="pt-PT"/>
        </w:rPr>
      </w:pPr>
      <w:r>
        <w:rPr>
          <w:lang w:val="pt-PT"/>
        </w:rPr>
        <w:br/>
        <w:t>1 Coríntios 04:01 Isto é como um nos considerem como servos de Cristo e administradores dos mistérios de Deus. (RSV)</w:t>
      </w:r>
    </w:p>
    <w:p>
      <w:pPr>
        <w:pStyle w:val="TextBody"/>
        <w:rPr>
          <w:color w:val="000000"/>
          <w:lang w:val="pt-PT"/>
        </w:rPr>
      </w:pPr>
      <w:r>
        <w:rPr>
          <w:color w:val="000000"/>
          <w:lang w:val="pt-PT"/>
        </w:rPr>
        <w:br/>
        <w:t>Ele usa o fraco ea base deste mundo, para confundir os poderosos (1 Coríntios 1:27).</w:t>
        <w:br/>
        <w:br/>
        <w:t>Nós, da Igreja, continuam a adorar e obedecer a Deus Verdadeiro, Eloah, mantendo sua sábados, luas novas e dias santos (ver o papel os dias santos de Deus (n º 97)). Nós não ter sido dado o poder de remover as leis de Deus e substituir Eloah, o Deus Todo-Poderoso, com um Deus trino (ver o papel o Deus que adoramos (n º 2) e o primeiro grande mandamento (n º 252)).</w:t>
      </w:r>
    </w:p>
    <w:p>
      <w:pPr>
        <w:pStyle w:val="QUOTES"/>
        <w:rPr>
          <w:lang w:val="pt-PT"/>
        </w:rPr>
      </w:pPr>
      <w:r>
        <w:rPr>
          <w:lang w:val="pt-PT"/>
        </w:rPr>
        <w:br/>
        <w:t>Versículo 6: Agora estavam ali postas seis talhas de pedra, de acordo com a forma de purificação dos judeus, contendo 20 ou 30 litros cada.</w:t>
      </w:r>
    </w:p>
    <w:p>
      <w:pPr>
        <w:pStyle w:val="TextBody"/>
        <w:rPr>
          <w:color w:val="000000"/>
          <w:lang w:val="pt-PT"/>
        </w:rPr>
      </w:pPr>
      <w:r>
        <w:rPr>
          <w:color w:val="000000"/>
          <w:lang w:val="pt-PT"/>
        </w:rPr>
        <w:br/>
        <w:t>Tradição judaica exigia vários tipos de lavagens cerimoniais. Judeus estrita lavaram as mãos antes de uma refeição, entre cursos, e depois da refeição. Este "purificador" estendido não só para lavar as mãos, mas também para lavar copos um e navios (Mc 7:3, 4).</w:t>
      </w:r>
    </w:p>
    <w:p>
      <w:pPr>
        <w:pStyle w:val="TextBody"/>
        <w:rPr>
          <w:color w:val="000000"/>
          <w:lang w:val="pt-PT"/>
        </w:rPr>
      </w:pPr>
      <w:r>
        <w:rPr>
          <w:color w:val="000000"/>
          <w:lang w:val="pt-PT"/>
        </w:rPr>
        <w:br/>
        <w:t>Potes de água são instrumentos para armazenar água. As pessoas são retratados como vasos na Bíblia (Isaías 66:20). Estes seis potes de água de pedra pode vir a representar o homem, como seis denota o número de homem. Sendo feito de pedra poderia aludir ao fato de que, aderindo a man-made tradições, os nossos corações foram endurecidos, como a de pedra.</w:t>
        <w:br/>
        <w:br/>
        <w:t>Cristo expande esse conceito quando ele refuta os fariseus. Cristo estava ensinando que devemos limpar primeiro que "o que está dentro do copo" que o exterior fique limpo (Mt 23:26). O copo é usado porque é um instrumento que pode reter a água e, portanto, é o símbolo de uma embarcação.</w:t>
      </w:r>
    </w:p>
    <w:p>
      <w:pPr>
        <w:pStyle w:val="TextBody"/>
        <w:rPr>
          <w:color w:val="000000"/>
          <w:lang w:val="pt-PT"/>
        </w:rPr>
      </w:pPr>
      <w:r>
        <w:rPr>
          <w:color w:val="000000"/>
          <w:lang w:val="pt-PT"/>
        </w:rPr>
        <w:br/>
        <w:t>O profeta Ezequiel falou da transformação desses vasos com um coração de pedra, em vasos cheios com o Espírito Santo de Deus, com um sincero desejo de cumprir a palavra de Deus.</w:t>
      </w:r>
    </w:p>
    <w:p>
      <w:pPr>
        <w:pStyle w:val="QUOTES"/>
        <w:rPr>
          <w:lang w:val="pt-PT"/>
        </w:rPr>
      </w:pPr>
      <w:r>
        <w:rPr>
          <w:lang w:val="pt-PT"/>
        </w:rPr>
        <w:br/>
        <w:t>Ezequiel 36:25-27 "Então espalharei água pura sobre vós, e você será limpo. Sua sujeira serão lavados, e você já não adorar os ídolos. 26 E eu vos darei um coração novo, com novos desejos e direito, e porei um espírito novo em você. Eu vou tirar o seu coração de pedra do pecado e vos darei um coração novo, obediente. 27 E porei o meu Espírito em você, assim você vai obedecer as minhas leis e fazer o que eu comando. (NTLH)</w:t>
      </w:r>
    </w:p>
    <w:p>
      <w:pPr>
        <w:pStyle w:val="TextBody"/>
        <w:rPr>
          <w:color w:val="000000"/>
          <w:lang w:val="pt-PT"/>
        </w:rPr>
      </w:pPr>
      <w:r>
        <w:rPr>
          <w:color w:val="000000"/>
          <w:lang w:val="pt-PT"/>
        </w:rPr>
        <w:br/>
        <w:t>Ezequiel está falando da aspersão limpo pelo Espírito Santo. Nós será dado um novo coração, por isso vamos obedecer as leis de Deus. As leis de Deus, que foram escritas em tábuas de pedra, será escrito em tábuas de carne do coração (2Cor. 3:3).</w:t>
      </w:r>
    </w:p>
    <w:p>
      <w:pPr>
        <w:pStyle w:val="TextBody"/>
        <w:rPr/>
      </w:pPr>
      <w:r>
        <w:rPr>
          <w:color w:val="000000"/>
          <w:lang w:val="pt-PT"/>
        </w:rPr>
        <w:br/>
        <w:t>Temos que limpar nossas mãos da impiedade, e purificar nossos corações.</w:t>
      </w:r>
    </w:p>
    <w:p>
      <w:pPr>
        <w:pStyle w:val="QUOTES"/>
        <w:rPr>
          <w:color w:val="000000"/>
          <w:lang w:val="pt-PT"/>
        </w:rPr>
      </w:pPr>
      <w:r>
        <w:rPr>
          <w:color w:val="000000"/>
          <w:lang w:val="pt-PT"/>
        </w:rPr>
      </w:r>
    </w:p>
    <w:p>
      <w:pPr>
        <w:pStyle w:val="QUOTES"/>
        <w:rPr>
          <w:lang w:val="pt-PT"/>
        </w:rPr>
      </w:pPr>
      <w:r>
        <w:rPr>
          <w:lang w:val="pt-PT"/>
        </w:rPr>
        <w:t>Tiago 4:8 Aproximem-se de Deus e Ele se aproximará de você. Purificai as mãos, pecadores, e purificai os corações, vós de espírito vacilante. (NVI)</w:t>
        <w:br/>
      </w:r>
    </w:p>
    <w:p>
      <w:pPr>
        <w:pStyle w:val="TextBody"/>
        <w:rPr>
          <w:color w:val="000000"/>
          <w:lang w:val="pt-PT"/>
        </w:rPr>
      </w:pPr>
      <w:r>
        <w:rPr>
          <w:color w:val="000000"/>
          <w:lang w:val="pt-PT"/>
        </w:rPr>
        <w:t>Estas embarcações para a purificação ainda estão em uso hoje. Temos de ser capazes de ver que somos vasos do Deus Altíssimo. Se aderimos a festas religiosas pagãs, instituídos pelo homem, tais como Natal e Páscoa, então tornar-se como os fariseus. Nossa única preocupação é lavar-nos exteriormente, apenas na aparência, visto por todos que aderiram a estes rituais ", deixando o mandamento de Deus, e retendo a tradição dos homens" (Mc 07:08).</w:t>
      </w:r>
    </w:p>
    <w:p>
      <w:pPr>
        <w:pStyle w:val="TextBody"/>
        <w:rPr>
          <w:color w:val="000000"/>
          <w:lang w:val="pt-PT"/>
        </w:rPr>
      </w:pPr>
      <w:r>
        <w:rPr>
          <w:color w:val="000000"/>
          <w:lang w:val="pt-PT"/>
        </w:rPr>
        <w:br/>
        <w:t>Nós devemos estar mais preocupados com purificando nossos corações em obedecer as leis de Deus em toda a verdade.</w:t>
      </w:r>
    </w:p>
    <w:p>
      <w:pPr>
        <w:pStyle w:val="QUOTES"/>
        <w:rPr>
          <w:lang w:val="pt-PT"/>
        </w:rPr>
      </w:pPr>
      <w:r>
        <w:rPr>
          <w:lang w:val="pt-PT"/>
        </w:rPr>
        <w:br/>
        <w:t>1Pedro 1:22 Desde que tendes purificado as vossas almas na obediência à verdade, o Espírito de amor sincero aos irmãos, se amam fervorosamente com um coração puro, (NVI)</w:t>
      </w:r>
    </w:p>
    <w:p>
      <w:pPr>
        <w:pStyle w:val="TextBody"/>
        <w:rPr>
          <w:color w:val="000000"/>
          <w:lang w:val="pt-PT"/>
        </w:rPr>
      </w:pPr>
      <w:r>
        <w:rPr>
          <w:color w:val="000000"/>
          <w:lang w:val="pt-PT"/>
        </w:rPr>
        <w:br/>
        <w:t>Devemos nos perguntar: "Ainda estamos a lavagem do lado de fora, e não cumprindo os mandamentos de Deus? Ainda estamos observando festas e dias de culto por causa de tradições que foram instituídas pelo homem, presumidamente sob a bandeira de Deus ou a religião? Estamos obedecendo a Deus em verdade? Nós temos um amor sincero aos irmãos? É o nosso coração puro?"</w:t>
        <w:br/>
        <w:br/>
        <w:t>Este mundo está configurado para nos afastar de Deus. Deveríamos pensar sobre o nosso arrependimento dos festivais pagãos e contemplar, sendo batizado, para a lavagem dos nossos pecados (Atos 22:16). Aqueles que são batizados devem continuar a purificar o coração, em obediência às leis de Deus. Ao aproximar-se de Deus, Ele vai se aproximar de nós (Tg 4:8).</w:t>
      </w:r>
    </w:p>
    <w:p>
      <w:pPr>
        <w:pStyle w:val="QUOTES"/>
        <w:rPr>
          <w:lang w:val="pt-PT"/>
        </w:rPr>
      </w:pPr>
      <w:r>
        <w:rPr>
          <w:lang w:val="pt-PT"/>
        </w:rPr>
        <w:br/>
        <w:t>Versículo 7: Jesus disse-lhes: "Encham os potes com água." E os encheram até a borda.</w:t>
      </w:r>
    </w:p>
    <w:p>
      <w:pPr>
        <w:pStyle w:val="TextBody"/>
        <w:rPr>
          <w:color w:val="000000"/>
          <w:lang w:val="pt-PT"/>
        </w:rPr>
      </w:pPr>
      <w:r>
        <w:rPr>
          <w:color w:val="000000"/>
          <w:lang w:val="pt-PT"/>
        </w:rPr>
        <w:br/>
        <w:t>Agora só Cristo dirigiu aos servos, uma vez que representam a Igreja. Ele está comandando-nos a encher os potes de água. Podemos presumir que Cristo está nos dizendo para preencher as pessoas das nações com a água, que pode levar a significar a palavra de Deus. Assim, os potes de água, que foram preenchidos para lavar as mãos e copos, são preenchidos com água para simbolizar a lavagem das nações através da palavra (Ef 5:26).</w:t>
      </w:r>
    </w:p>
    <w:p>
      <w:pPr>
        <w:pStyle w:val="QUOTES"/>
        <w:rPr>
          <w:lang w:val="pt-PT"/>
        </w:rPr>
      </w:pPr>
      <w:r>
        <w:rPr>
          <w:lang w:val="pt-PT"/>
        </w:rPr>
        <w:br/>
        <w:t>Hebreus 10:22 Cheguemo-nos com verdadeiro coração, em plena certeza de fé, tendo os corações purificados da má consciência, eo corpo lavado com água pura.</w:t>
      </w:r>
    </w:p>
    <w:p>
      <w:pPr>
        <w:pStyle w:val="TextBody"/>
        <w:rPr>
          <w:color w:val="000000"/>
          <w:lang w:val="pt-PT"/>
        </w:rPr>
      </w:pPr>
      <w:r>
        <w:rPr>
          <w:color w:val="000000"/>
          <w:lang w:val="pt-PT"/>
        </w:rPr>
        <w:br/>
        <w:t>É nossa tarefa de pregar o evangelho a todas as nações, o que é retratado pelo enchimento dos vasos até a borda. Nenhuma nação ou povo devia ser deixado de fora que não iria beneficiar o sacrifício de Cristo, só que do Nephilim (ver documento The Nephilim (n º 154)).</w:t>
        <w:br/>
        <w:br/>
        <w:t>Todos nós temos um trabalho a fazer, e estamos a cumpri-la fielmente. Temos um Deus fiel, que está sempre lá. Somos guiados passo a passo. O milagre não teria ocorrido se os servos não obedecer, ou fazer o que eles disseram para fazer. Eles podem não ter acreditado o resultado, ou deixar dúvida fluência em seus corações. Somos um milagre em andamento, por assim dizer. Estamos sendo preenchido com o espírito de Deus. No momento em que parar de adorar o único Deus verdadeiro, não ter fé em seu filho, é o ponto onde pára o nosso milagre acontecer.</w:t>
      </w:r>
    </w:p>
    <w:p>
      <w:pPr>
        <w:pStyle w:val="QUOTES"/>
        <w:rPr/>
      </w:pPr>
      <w:r>
        <w:rPr>
          <w:lang w:val="pt-PT"/>
        </w:rPr>
        <w:br/>
        <w:t>Versículo 8: E Ele lhes disse: Tirai agora, e levá-la para o dono da festa "E tomou.</w:t>
      </w:r>
    </w:p>
    <w:p>
      <w:pPr>
        <w:pStyle w:val="TextBody"/>
        <w:rPr>
          <w:color w:val="000000"/>
          <w:lang w:val="pt-PT"/>
        </w:rPr>
      </w:pPr>
      <w:r>
        <w:rPr>
          <w:color w:val="000000"/>
          <w:lang w:val="pt-PT"/>
        </w:rPr>
        <w:br/>
        <w:t>Cristo tinha transformado água em vinho. Sabemos que Cristo é a videira e nós, que são suas, são os ramos (Jn.15 :1-11). Há certos conceitos nestes versículos que se relacionam com a festa de casamento. Cristo transforma a água dos vasos em vinho. Vemos a partir dos versos acima que Cristo é a videira verdadeira. Todo ramo que, nele vai dar frutos. Em João 15:03 lemos que somos feitos limpos pela palavra. Somos instruídos a permanecer em Cristo. Nós, que somos os ramos "não pode dar fruto de si mesmo, se não permanecer na videira, não mais pode vós, se não permanecerdes em mim" (v. 4). Da mesma forma, os servidores não foram capazes de produzir vinho sem permanecer em Cristo.</w:t>
      </w:r>
    </w:p>
    <w:p>
      <w:pPr>
        <w:pStyle w:val="TextBody"/>
        <w:rPr>
          <w:color w:val="000000"/>
          <w:lang w:val="pt-PT"/>
        </w:rPr>
      </w:pPr>
      <w:r>
        <w:rPr>
          <w:color w:val="000000"/>
          <w:lang w:val="pt-PT"/>
        </w:rPr>
        <w:br/>
        <w:t>Como o casamento foi chegando ao fim, representando o fim desta idade, apenas uma pequena porção era atraído para o mestre de cerimônias. O Senhor Deus "é o nosso mestre" (Jeremias 3:14). Os servos representam os que guardam o testemunho ea fé de Jesus Cristo. Os funcionários foram informados de que eles poderiam "agora" tirar os potes de água. Isso apontou para a frente a vida de Cristo que está sendo previsto, e seu sangue derramado, para a remoção do pecado.</w:t>
      </w:r>
    </w:p>
    <w:p>
      <w:pPr>
        <w:pStyle w:val="QUOTES"/>
        <w:rPr>
          <w:lang w:val="pt-PT"/>
        </w:rPr>
      </w:pPr>
      <w:r>
        <w:rPr>
          <w:lang w:val="pt-PT"/>
        </w:rPr>
        <w:br/>
        <w:t>Romanos 6:22 Mas agora, libertados do pecado, e feitos servos de Deus, tendes o vosso fruto para santificação, e por fim a vida eterna.</w:t>
      </w:r>
    </w:p>
    <w:p>
      <w:pPr>
        <w:pStyle w:val="TextBody"/>
        <w:rPr>
          <w:color w:val="000000"/>
          <w:lang w:val="pt-PT"/>
        </w:rPr>
      </w:pPr>
      <w:r>
        <w:rPr>
          <w:color w:val="000000"/>
          <w:lang w:val="pt-PT"/>
        </w:rPr>
        <w:br/>
        <w:t>Foi-nos dada a oportunidade de desenhar vinho. Nós, como servos, têm a oportunidade de entrar em um relacionamento com Deus e Seu Filho. Não devemos rejeitar essa chance, mas tomar dele e ir diante de Deus como servos de Cristo (Gálatas 1:10, Colossenses 4:12; Rom.1: 1) que se serve a Deus (Filipenses 2:5-8).</w:t>
      </w:r>
    </w:p>
    <w:p>
      <w:pPr>
        <w:pStyle w:val="QUOTES"/>
        <w:rPr>
          <w:lang w:val="pt-PT"/>
        </w:rPr>
      </w:pPr>
      <w:r>
        <w:rPr>
          <w:lang w:val="pt-PT"/>
        </w:rPr>
        <w:br/>
        <w:t>Versículo 9: Quando o dono da festa provou a água feita vinho, e não sabia de onde veio (mas os servos que haviam tirado a água sabia), o dono da festa chamou o noivo.</w:t>
      </w:r>
    </w:p>
    <w:p>
      <w:pPr>
        <w:pStyle w:val="TextBody"/>
        <w:rPr>
          <w:color w:val="000000"/>
          <w:lang w:val="pt-PT"/>
        </w:rPr>
      </w:pPr>
      <w:r>
        <w:rPr>
          <w:color w:val="000000"/>
          <w:lang w:val="pt-PT"/>
        </w:rPr>
        <w:br/>
        <w:t>Deus planejou o casamento e alocados a noiva. Ele usa este simbolismo para transmitir a salvação da humanidade. A taça a ser tiradas dos potes de água, a humanidade simbolizando, parece representar Cristo como o primeiro dos primeiros frutos e pode também incorporar aqueles que compõem o corpo, os eleitos. Estes são atraídos para fora deste mundo, do sacrifício de Cristo, e se derramam como uma oferta de bebida para o Deus Altíssimo.</w:t>
      </w:r>
    </w:p>
    <w:p>
      <w:pPr>
        <w:pStyle w:val="TextBody"/>
        <w:rPr>
          <w:color w:val="000000"/>
          <w:lang w:val="pt-PT"/>
        </w:rPr>
      </w:pPr>
      <w:r>
        <w:rPr>
          <w:color w:val="000000"/>
          <w:lang w:val="pt-PT"/>
        </w:rPr>
        <w:br/>
        <w:t>Podemos tirar uma lição disso. O espírito de Deus não é para ser deixado no navio. Era para ser levado diante de Deus, para ser degustada como se fosse. Estamos a oferecer-nos a Deus, como sacrifício vivo. Estamos talentos dados por meio do Espírito, que não são para ser desperdiçada (Mt 25:14-30).</w:t>
      </w:r>
    </w:p>
    <w:p>
      <w:pPr>
        <w:pStyle w:val="TextBody"/>
        <w:rPr>
          <w:color w:val="000000"/>
          <w:lang w:val="pt-PT"/>
        </w:rPr>
      </w:pPr>
      <w:r>
        <w:rPr>
          <w:color w:val="000000"/>
          <w:lang w:val="pt-PT"/>
        </w:rPr>
      </w:r>
    </w:p>
    <w:p>
      <w:pPr>
        <w:pStyle w:val="TextBody"/>
        <w:rPr>
          <w:color w:val="000000"/>
          <w:lang w:val="pt-PT"/>
        </w:rPr>
      </w:pPr>
      <w:r>
        <w:rPr>
          <w:color w:val="000000"/>
          <w:lang w:val="pt-PT"/>
        </w:rPr>
        <w:t>Deus conhece o fim desde o princípio (Is 46:10; Apocalipse 1:8). Podemos tirar disso que o Pai não faz acepção de pessoas. Todo aquele que O teme e vive pela Sua Palavra é aceitável diante dele.</w:t>
      </w:r>
    </w:p>
    <w:p>
      <w:pPr>
        <w:pStyle w:val="TextBody"/>
        <w:rPr>
          <w:color w:val="000000"/>
          <w:lang w:val="pt-PT"/>
        </w:rPr>
      </w:pPr>
      <w:r>
        <w:rPr>
          <w:color w:val="000000"/>
          <w:lang w:val="pt-PT"/>
        </w:rPr>
        <w:br/>
        <w:t>Os servos sabiam onde o vinho veio. Se nós somos os servos que sabem, então todos nós devemos vir a compreender que somos parte do corpo de Jesus Cristo, e que nós somos salvos pela intervenção de Jesus Cristo e do dom do Espírito Santo. Nos é dado a entender que existem milagres envolvidos, e que o Espírito do Senhor é que o corpo. Isto é, o Espírito do Senhor, o Espírito da verdade, Cristo selos e selos-nos todos, e nos faz parte desse corpo. Nós nos tornamos parte de Deus, como Cristo é parte de Deus. Nós vivemos em Cristo, e Cristo e Deus o Pai vive em outro. Estamos todos inter-relacionados. (Consulte o significado do papel do Pão e do Vinho (n º 100)).</w:t>
      </w:r>
    </w:p>
    <w:p>
      <w:pPr>
        <w:pStyle w:val="TextBody"/>
        <w:rPr>
          <w:color w:val="000000"/>
          <w:lang w:val="pt-PT"/>
        </w:rPr>
      </w:pPr>
      <w:r>
        <w:rPr>
          <w:color w:val="000000"/>
          <w:lang w:val="pt-PT"/>
        </w:rPr>
      </w:r>
    </w:p>
    <w:p>
      <w:pPr>
        <w:pStyle w:val="QUOTES"/>
        <w:rPr>
          <w:lang w:val="pt-PT"/>
        </w:rPr>
      </w:pPr>
      <w:r>
        <w:rPr>
          <w:lang w:val="pt-PT"/>
        </w:rPr>
        <w:t>Versículo 10: E disse-lhe: "Todo homem no início estabelece o vinho bom e, quando os convidados já têm bebido bem, então o inferior. Tu guardaste o bom vinho até agora!"</w:t>
      </w:r>
    </w:p>
    <w:p>
      <w:pPr>
        <w:pStyle w:val="TextBody"/>
        <w:rPr>
          <w:color w:val="000000"/>
          <w:lang w:val="pt-PT"/>
        </w:rPr>
      </w:pPr>
      <w:r>
        <w:rPr>
          <w:color w:val="000000"/>
          <w:lang w:val="pt-PT"/>
        </w:rPr>
        <w:br/>
        <w:t>Deus, o Pai faz a distinção entre Ele mesmo e como os seres humanos pensam e operam. Nosso Pai celestial pensa, atua e considera em uma escala muito maior do que a maioria de nós poderia imaginar. O entendimento de Deus é infinito (Sl 147:5). Nosso Pai Celestial é perfeito em conhecimento (Jó 37:16).</w:t>
        <w:br/>
        <w:br/>
        <w:t>Proporcionar o melhor vinho mais tarde na festa de casamento é refletida nas Escrituras. Deus predisse da glória do templo nos últimos dias.</w:t>
      </w:r>
    </w:p>
    <w:p>
      <w:pPr>
        <w:pStyle w:val="TextBody"/>
        <w:rPr>
          <w:color w:val="000000"/>
          <w:lang w:val="pt-PT"/>
        </w:rPr>
      </w:pPr>
      <w:r>
        <w:rPr>
          <w:color w:val="000000"/>
          <w:lang w:val="pt-PT"/>
        </w:rPr>
      </w:r>
    </w:p>
    <w:p>
      <w:pPr>
        <w:pStyle w:val="QUOTES"/>
        <w:rPr>
          <w:lang w:val="pt-PT"/>
        </w:rPr>
      </w:pPr>
      <w:r>
        <w:rPr>
          <w:lang w:val="pt-PT"/>
        </w:rPr>
        <w:t>Ageu 2:09 "A glória deste templo esta deve ser maior do que o anterior", diz o Senhor dos exércitos.</w:t>
      </w:r>
    </w:p>
    <w:p>
      <w:pPr>
        <w:pStyle w:val="TextBody"/>
        <w:rPr>
          <w:color w:val="000000"/>
          <w:lang w:val="pt-PT"/>
        </w:rPr>
      </w:pPr>
      <w:r>
        <w:rPr>
          <w:color w:val="000000"/>
          <w:lang w:val="pt-PT"/>
        </w:rPr>
        <w:br/>
        <w:t>O casamento no evangelho de João é paralela à aliança que Deus havia estabelecido com Abraão e como ela continua com a Igreja de Deus. Estamos agora a purificar nossos corações em obediência a Deus. Deus tem transformado nossos corações de pedra, a corações em que ele escreveu suas leis.</w:t>
      </w:r>
    </w:p>
    <w:p>
      <w:pPr>
        <w:pStyle w:val="TextBody"/>
        <w:rPr>
          <w:color w:val="000000"/>
          <w:lang w:val="pt-PT"/>
        </w:rPr>
      </w:pPr>
      <w:r>
        <w:rPr>
          <w:color w:val="000000"/>
          <w:lang w:val="pt-PT"/>
        </w:rPr>
        <w:br/>
        <w:t>Estamos agora os membros do corpo de Cristo. Se lermos o que Cristo diz em João 15:1-11, vemos que estes versículos estão relacionados com a conta do casamento na Galiléia e à Igreja que participam da aliança de Deus.</w:t>
      </w:r>
    </w:p>
    <w:p>
      <w:pPr>
        <w:pStyle w:val="QUOTES"/>
        <w:rPr>
          <w:lang w:val="pt-PT"/>
        </w:rPr>
      </w:pPr>
      <w:r>
        <w:rPr>
          <w:lang w:val="pt-PT"/>
        </w:rPr>
        <w:br/>
        <w:t>João 15:1-11 "Eu sou a videira verdadeira, e meu Pai é o agricultor. 2 Todo ramo em mim que não dá fruto ele o corta, e todo o que dá fruto, ele a limpa, para que dê mais fruto. 3 Vós já estais limpos pela palavra que vos tenho falado com você. 4 Permanecei em Mim, e Eu em vós. Como o ramo não pode dar fruto por si mesmo, se não permanecer na videira, assim também vós, se não permanecerdes em mim. 5 "Eu sou a videira, vós sois os ramos. Aquele que permanece em mim, e eu nele, esse dá muito fruto, pois sem mim, nada podeis fazer. 6 Se alguém não permanecer em mim, será lançado fora, como um ramo e secará; eles e reuni-los e jogá-los no fogo, e ardem. 7 Se permanecerdes em mim e as minhas palavras permanecerem em vós, pedireis o que quiserdes, e vos será feito para você. 8 Por isso é glorificado meu Pai, que deis muito fruto; assim você será meus discípulos. 9 "Como o Pai me amou, também eu vos amei: permanecei no meu amor. 10 Se guardardes os meus mandamentos, permanecereis no meu amor, assim como tenho guardado os mandamentos de meu Pai, e permaneço no Seu amor. 11 "Estas coisas vos tenho dito para você, que a minha alegria esteja em vós, ea vossa alegria seja completa.</w:t>
      </w:r>
    </w:p>
    <w:p>
      <w:pPr>
        <w:pStyle w:val="TextBody"/>
        <w:rPr/>
      </w:pPr>
      <w:r>
        <w:rPr>
          <w:color w:val="000000"/>
          <w:lang w:val="pt-PT"/>
        </w:rPr>
        <w:br/>
        <w:t>As atividades de Jesus Cristo na Encarnação não removeu a aliança que Deus fez com Israel. Cristo renovou a aliança e fez um sistema novo e mais elevado de interação disponíveis para os seres humanos através das atividades do Espírito Santo. Nós, aderindo ao pacto de Deus, tornar-nos prontos, como noivas, para o casamento do Cordeiro (Ap 19:7).</w:t>
      </w:r>
    </w:p>
    <w:p>
      <w:pPr>
        <w:pStyle w:val="TextBody"/>
        <w:rPr>
          <w:color w:val="000000"/>
          <w:lang w:val="pt-PT"/>
        </w:rPr>
      </w:pPr>
      <w:r>
        <w:rPr>
          <w:color w:val="000000"/>
          <w:lang w:val="pt-PT"/>
        </w:rPr>
      </w:r>
    </w:p>
    <w:p>
      <w:pPr>
        <w:pStyle w:val="TextBody"/>
        <w:rPr>
          <w:color w:val="000000"/>
          <w:lang w:val="pt-PT"/>
        </w:rPr>
      </w:pPr>
      <w:r>
        <w:rPr>
          <w:color w:val="000000"/>
          <w:lang w:val="pt-PT"/>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sz w:val="8"/>
        </w:rPr>
      </w:pPr>
      <w:r>
        <w:rPr>
          <w:rFonts w:cs="Arial" w:ascii="Arial" w:hAnsi="Arial"/>
          <w:sz w:val="8"/>
        </w:rPr>
        <w:tab/>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A Significação do Casamento em Cana de Galilé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Significação do Casamento em Cana de Galiléi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0:22:00Z</dcterms:created>
  <dc:creator>tr 2012</dc:creator>
  <dc:description/>
  <cp:keywords/>
  <dc:language>en-US</dc:language>
  <cp:lastModifiedBy>Denise</cp:lastModifiedBy>
  <cp:lastPrinted>2003-03-01T10:05:00Z</cp:lastPrinted>
  <dcterms:modified xsi:type="dcterms:W3CDTF">2013-01-04T21:52:00Z</dcterms:modified>
  <cp:revision>3</cp:revision>
  <dc:subject/>
  <dc:title>A Significação do Casamento em Cana de Galiléia [050]</dc:title>
</cp:coreProperties>
</file>