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7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s Disputas de Quartodeciman</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color w:val="000000"/>
          <w:sz w:val="16"/>
        </w:rPr>
      </w:pPr>
      <w:r>
        <w:rPr>
          <w:color w:val="000000"/>
          <w:sz w:val="16"/>
        </w:rPr>
        <w:t xml:space="preserve"> </w:t>
      </w:r>
      <w:r>
        <w:rPr>
          <w:color w:val="000000"/>
          <w:sz w:val="16"/>
        </w:rPr>
        <w:t>(Edição 2.0 19990407-19990528-20071203)</w:t>
      </w:r>
    </w:p>
    <w:p>
      <w:pPr>
        <w:pStyle w:val="Normal"/>
        <w:ind w:left="360" w:right="317" w:hanging="0"/>
        <w:rPr>
          <w:sz w:val="22"/>
          <w:lang w:val="en-US"/>
        </w:rPr>
      </w:pPr>
      <w:r>
        <w:rPr>
          <w:rStyle w:val="Hps"/>
          <w:lang w:val="pt-PT"/>
        </w:rPr>
        <w:t>As disputas de Quartodeciman foram vistas como giro à determinação do Faith cristão. Eles foram as segundas séries de inovações para acontecer na Igreja cristã e talvez o mais fundamental. Depois que adoração de domingo tinha sido introduzida de Roma no meio do segundo século, o sistema romano fixou então sobre introduzir o sistema de Páscoa pagão em cima da Páscoa. Em 664 CE a Whitby na Inglaterra, eles tiveram sucesso finalmente por meio de braços tendo a Igreja britânica ou Céltica aceitar a Páscoa.</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b/>
          <w:bCs/>
          <w:color w:val="000000"/>
          <w:lang w:val="ms-MY"/>
        </w:rPr>
        <w:t>©</w:t>
      </w:r>
      <w:r>
        <w:rPr>
          <w:b/>
          <w:position w:val="-2"/>
        </w:rPr>
        <w:t xml:space="preserve"> </w:t>
      </w:r>
      <w:r>
        <w:rPr>
          <w:b/>
        </w:rPr>
        <w:t>1999,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bookmarkStart w:id="0" w:name="OLE_LINK6"/>
      <w:bookmarkStart w:id="1" w:name="OLE_LINK5"/>
      <w:bookmarkEnd w:id="0"/>
      <w:bookmarkEnd w:id="1"/>
      <w:r>
        <w:rPr>
          <w:b/>
          <w:sz w:val="32"/>
          <w:lang w:val="en-US"/>
        </w:rPr>
        <w:t xml:space="preserve"> </w:t>
      </w:r>
      <w:r>
        <w:rPr>
          <w:b/>
          <w:sz w:val="32"/>
          <w:lang w:val="en-US"/>
        </w:rPr>
        <w:t>As Disputas de Quartodeciman</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Introdução para as disputas de Quartodeciman</w:t>
      </w:r>
    </w:p>
    <w:p>
      <w:pPr>
        <w:pStyle w:val="TextBody"/>
        <w:rPr>
          <w:color w:val="000000"/>
          <w:lang w:val="pt-PT"/>
        </w:rPr>
      </w:pPr>
      <w:r>
        <w:rPr>
          <w:color w:val="000000"/>
          <w:lang w:val="pt-PT"/>
        </w:rPr>
        <w:t>Ao longo dos últimos dois mil anos nas Igrejas a observância do sábado e originalmente em toda a Igreja, nunca houve qualquer debate significativo sobre a noite que os judeus comeram a refeição da Páscoa. O cristianismo sempre entendeu as datas em questão. Sempre foi entendido que os cordeiros foram mortos no final do dia 14 e comido durante a noite do dia 15. Esta questão, e alguns equívocos modernos que o rodeiam, são examinados no jornal A Páscoa (n º 98). O debate para os cristãos centrados em torno ou não a Ceia do Senhor, constituída pelo lava-pés, pão e vinho, deve ser observado, na noite de 14 de Abib ou Nisan (um dia antes da Páscoa normal) ou como uma Sexta-feira Santa- Páscoa tradição domingo.</w:t>
        <w:br/>
        <w:br/>
        <w:t>Os samaritanos manteve dois dias, os dias 14 e 15 do primeiro mês, matando a Páscoa, na tarde do dia 14 e comê-lo na noite do 15 Abib ou Nisan. Eles passaram esse período no Monte Gerizim em vigília e eles fizeram isso a cada ano - quando foram fisicamente capaz de fazê-lo - pelo menos nos últimos dois mil seiscentos anos. Sua tenda no Monte Garizim foi destruído por João Hircano durante o período dos Macabeus no século II aC, mas caso contrário, sua religião foi deixado sem interrupções. Este assunto é examinado no jornal A Noite que se deve guardar (No. 101).</w:t>
      </w:r>
    </w:p>
    <w:p>
      <w:pPr>
        <w:pStyle w:val="TextBody"/>
        <w:rPr>
          <w:color w:val="000000"/>
          <w:lang w:val="pt-PT"/>
        </w:rPr>
      </w:pPr>
      <w:r>
        <w:rPr>
          <w:color w:val="000000"/>
          <w:lang w:val="pt-PT"/>
        </w:rPr>
        <w:br/>
        <w:t>Esta grande controvérsia, que é realmente fundamental para a Fé, surgiu no segundo século. Os principais protagonistas foram os bispos de Roma, Aniceto e, mais tarde ou Victor Vitorino, e Policarpo e seu sucessor, Polycrates. A questão era conhecida, mas os termos foram completamente mal interpretado pelo cristianismo moderno. Nota neste texto o festival da Páscoa é usado como se fosse um termo cristão.</w:t>
      </w:r>
    </w:p>
    <w:p>
      <w:pPr>
        <w:pStyle w:val="QUOTES"/>
        <w:rPr>
          <w:lang w:val="pt-PT"/>
        </w:rPr>
      </w:pPr>
      <w:r>
        <w:rPr>
          <w:lang w:val="pt-PT"/>
        </w:rPr>
        <w:br/>
        <w:t>Embora o cumprimento da Páscoa foi em um período muito cedo a prática da igreja cristã, uma diferença grave para o dia de sua observância logo surgiram entre os cristãos de origem judaica e aqueles de descendência gentia, que levou a uma longa controvérsia e amargo. O ponto em questão era quando o jejum pascal foi contado como termina. Com os judeus cristãos, cujo líder era o pensamento da morte de Cristo como o Cordeiro pascal, o jejum terminou ao mesmo tempo, como o dos judeus, no décimo quarto dia da lua à noite, ou às festas da Páscoa seguido imediatamente, sem levar em conta para o dia da semana. Os cristãos gentios, por outro lado, livre de tradições judaicas, identificou o primeiro dia da semana com a ressurreição, e manteve a sexta-feira anterior, como a comemoração da crucificação, independentemente do dia do mês "(Encyclopedia Britannica, 11 edição, o artigo 'Páscoa').</w:t>
      </w:r>
    </w:p>
    <w:p>
      <w:pPr>
        <w:pStyle w:val="TextBody"/>
        <w:rPr>
          <w:color w:val="000000"/>
          <w:lang w:val="pt-PT"/>
        </w:rPr>
      </w:pPr>
      <w:r>
        <w:rPr>
          <w:color w:val="000000"/>
          <w:lang w:val="pt-PT"/>
        </w:rPr>
        <w:br/>
        <w:t>Isto veio a ser conhecido como a Controvérsia Quartodeciman e, historicamente falando, foi a única polêmica em torno do grande momento em que a Ceia do Senhor devem ser tomados.</w:t>
      </w:r>
    </w:p>
    <w:p>
      <w:pPr>
        <w:pStyle w:val="TextBody"/>
        <w:rPr>
          <w:color w:val="000000"/>
          <w:lang w:val="pt-PT"/>
        </w:rPr>
      </w:pPr>
      <w:r>
        <w:rPr>
          <w:color w:val="000000"/>
          <w:lang w:val="pt-PT"/>
        </w:rPr>
        <w:br/>
        <w:t>O Quartodeciman termo significa o XIV e essa polêmica é a disputa da determinação da Páscoa. Não houve disputa real quanto ao tempo da Páscoa, além do fato de que o judaísmo introduziu os adiamentos posteriores. O problema de tempo em causa a diferença no momento do festival Bíblia e do culto pagão do deus Átis no Ocidente a partir de Roma, eo deus Adonis no Oriente desde a Grécia eo mundo helenizaram. O festival também é chamado pela palavra anglo-saxão de Páscoa, derivado de Ishtar e Astarte. Esta questão foi examinada nos jornais O Bezerro de Ouro (n º 222); As Origens do Natal e da Páscoa (n º 235) e de purificação e Circuncisão (No. 251). O aspecto mais fascinante é que o termo é usado por cristãos modernos em alguma forma de reverência quando ele não tem nada a ver com o cristianismo, mas é claramente identificado com o sistema de Baal / Astarote ou Ishatar / Astarte, Anate / Athargatis e 'comeu ou Derketo ou Ceto, a deusa sereia ou peixe para quem o peixe ea pomba eram sagradas (cf. ibid. n º 251 e também a Piñata (No. 276)).</w:t>
        <w:br/>
        <w:br/>
        <w:t>A crucificação não ocorreu em uma sexta-feira ea ressurreição não foi em um domingo. A crucificação foi na quarta-feira 05 de abril de 30 dC (cf. calendário da Crucificação ea Ressurreição (No. 159)).</w:t>
      </w:r>
    </w:p>
    <w:p>
      <w:pPr>
        <w:pStyle w:val="TextBody"/>
        <w:rPr>
          <w:color w:val="000000"/>
          <w:lang w:val="pt-PT"/>
        </w:rPr>
      </w:pPr>
      <w:r>
        <w:rPr>
          <w:color w:val="000000"/>
          <w:lang w:val="pt-PT"/>
        </w:rPr>
        <w:br/>
        <w:t>A Páscoa em si foi fundamental para a determinação do primeiro mês do ano.</w:t>
      </w:r>
    </w:p>
    <w:p>
      <w:pPr>
        <w:pStyle w:val="TextBody"/>
        <w:rPr>
          <w:color w:val="000000"/>
          <w:lang w:val="pt-PT"/>
        </w:rPr>
      </w:pPr>
      <w:r>
        <w:rPr>
          <w:color w:val="000000"/>
          <w:lang w:val="pt-PT"/>
        </w:rPr>
        <w:br/>
        <w:t>A regra segundo a qual o primeiro mês do ano foi decidido e se intercalam ou não é muito simples.</w:t>
      </w:r>
    </w:p>
    <w:p>
      <w:pPr>
        <w:pStyle w:val="QUOTES"/>
        <w:rPr/>
      </w:pPr>
      <w:r>
        <w:rPr>
          <w:lang w:val="pt-PT"/>
        </w:rPr>
        <w:t>A festa da Páscoa, a ser comemorado na lua cheia no mês de Nisan (14 Nisan), deve sempre caem após o equinócio vernal [meta isemerian earinen] ... Anatólio, em um fragmento de grande importância para a história do calendário judaico preservado em Eusébio HE vii 32, 16-19, caracteriza este como o ponto de vista unânime de todas as autoridades dos judeus ... As declarações de Philo e Josephus também acordo com ela . Se, pois, notou-se no final do ano que Páscoa cairia antes do equinócio vernal, a intercalação de um mês antes de Nisan foi decretado (</w:t>
      </w:r>
      <w:r>
        <w:rPr/>
        <w:t>(Schürer, ibid., p. 593).</w:t>
      </w:r>
    </w:p>
    <w:p>
      <w:pPr>
        <w:pStyle w:val="TextBody"/>
        <w:rPr>
          <w:color w:val="000000"/>
          <w:lang w:val="pt-PT"/>
        </w:rPr>
      </w:pPr>
      <w:r>
        <w:rPr>
          <w:color w:val="000000"/>
          <w:lang w:val="pt-PT"/>
        </w:rPr>
        <w:br/>
        <w:t>Insere Schurer "(14 Nisan)" aqui no texto com base no fragmento importante de Anatólio, que segundo ele mostra que 14 Nisan deve cair depois do (equinócio cf. ante-Nicene Fathers [ANF], vol. VI, pp 147 ss.). Mencionamos esta questão no Calendário do Deus do trabalho (n. º 156). Foi aceite no século XX que 14 de Nissan poderia cair no equinócio, mas isso pode não ser o caso, como veremos. A verdadeira questão parece estar com Anatólio, que o sacrifício no final do XIV deve ver a lua cheia, e assim ele está falando do equinócio vernal precede o sacrifício 03:00 no final do Nisan 14 e início da noite da Décima Quinta do primeiro mês. Esta matéria tem um grande significado para o início do ano. Anatólio também faz um grande erro neste texto, envolvendo o início eo fim dos Pães Ázimos que é desmentida pela fonte Bíblia e pelas práticas Samaritano e outros (cf. ibid.). De uma leitura atenta de Anatólio, a regra é que o tempo do equinócio deve preceder o sacrifício pm 3, na tarde de 14 de Nisan. Se isso não acontecer, o ano deve ser intercalado. Este é e foi calculado meses e anos de antecedência.</w:t>
      </w:r>
    </w:p>
    <w:p>
      <w:pPr>
        <w:pStyle w:val="TextBody"/>
        <w:rPr>
          <w:color w:val="000000"/>
          <w:lang w:val="pt-PT"/>
        </w:rPr>
      </w:pPr>
      <w:r>
        <w:rPr>
          <w:color w:val="000000"/>
          <w:lang w:val="pt-PT"/>
        </w:rPr>
        <w:br/>
        <w:t>A primeira instância da intrusão do sistema de Páscoa no cristianismo, de acordo com Irineu, parece ter sido tão cedo quanto o tempo de Sisto, em Roma em torno de 120 dC (cf. Católica Encylcopedia, vol. V, 'Páscoa' artigo, p. 228).</w:t>
      </w:r>
    </w:p>
    <w:p>
      <w:pPr>
        <w:pStyle w:val="TextBody"/>
        <w:rPr>
          <w:color w:val="000000"/>
          <w:lang w:val="pt-PT"/>
        </w:rPr>
      </w:pPr>
      <w:r>
        <w:rPr>
          <w:color w:val="000000"/>
          <w:lang w:val="pt-PT"/>
        </w:rPr>
        <w:br/>
        <w:t>Policarpo, discípulo de João e tutor de Irineu, chegou a Roma em torno de 150-152 para persuadir Aniceto. Ele não teve sucesso, e este sistema de Páscoa pagã tornou-se mais enraizada a partir desse momento. A Igreja britânica era a continuar a observar o sistema Quartodeciman por séculos até Whitby em 664 pelo menos, e demorou a dar-lhe até mesmo depois, quando passou à clandestinidade.</w:t>
        <w:br/>
        <w:br/>
        <w:t>Como já dissemos, essa disputa passou a ser conhecido como a Controvérsia Quartodeciman e, historicamente falando, foi a única polêmica em torno do grande momento em que a Ceia do Senhor devem ser tomados. O movimento para quebrar a Páscoa cristã livre do judaísmo veio de Roma. Schaff observa a disputa como ocorrendo ali e que as Igrejas asiáticas comemorou a morte de Cristo em 14 de Nisan, no mesmo dia em que os judeus mantiveram Páscoa e Pães Ázimos. Ele observa a disputa como sendo em três atos. O primeiro debate foi de uma visita de Policarpo, bispo de Esmirna, de Aniceto, bispo de Roma, entre 150-155 CE. A conta de Irineu, discípulo de Policarpo, discípulo de John é de significância.</w:t>
      </w:r>
    </w:p>
    <w:p>
      <w:pPr>
        <w:pStyle w:val="QUOTES"/>
        <w:rPr/>
      </w:pPr>
      <w:r>
        <w:rPr>
          <w:lang w:val="pt-PT"/>
        </w:rPr>
        <w:t xml:space="preserve">Quando o bem-aventurado Policarpo peregrinou em Roma nos dias de Aniceto, e eles tiveram alguma pequena diferença de opinião do mesmo modo com relação a outros pontos, que imediatamente chegou a um entendimento pacífico sobre este assunto [a observância da Páscoa], não tendo amor por mútuo disputas. Porque nem poderia persuadir Aniceto Policarpo não observar, na medida em que ele [Pol.] Sempre observado com João, o discípulo do Senhor, e os outros apóstolos com quem tinha associados; nem Policarpo persuadir Aniceto observar </w:t>
      </w:r>
      <w:r>
        <w:rPr>
          <w:color w:val="000000"/>
        </w:rPr>
        <w:t>(</w:t>
      </w:r>
      <w:r>
        <w:rPr>
          <w:rFonts w:cs="WP Greek Courier" w:ascii="WP Greek Courier" w:hAnsi="WP Greek Courier"/>
          <w:color w:val="000000"/>
        </w:rPr>
        <w:t>JZD,Ç&lt;</w:t>
      </w:r>
      <w:r>
        <w:rPr>
          <w:color w:val="000000"/>
        </w:rPr>
        <w:t>),</w:t>
      </w:r>
      <w:r>
        <w:rPr/>
        <w:t xml:space="preserve"> </w:t>
      </w:r>
      <w:r>
        <w:rPr>
          <w:lang w:val="pt-PT"/>
        </w:rPr>
        <w:t xml:space="preserve"> que disse que ele foi obrigado a manter o costume de os presbíteros (= bispos) antes dele. Essas coisas são assim, eles conversavam, e na igreja Aniceto cedeu a Policarpo, por respeito, sem dúvida, a celebração da eucaristia </w:t>
      </w:r>
      <w:r>
        <w:rPr>
          <w:color w:val="000000"/>
        </w:rPr>
        <w:t>(</w:t>
      </w:r>
      <w:r>
        <w:rPr>
          <w:rFonts w:cs="WP Greek Courier" w:ascii="WP Greek Courier" w:hAnsi="WP Greek Courier"/>
          <w:color w:val="000000"/>
        </w:rPr>
        <w:t>J¬&lt;</w:t>
      </w:r>
      <w:r>
        <w:rPr>
          <w:color w:val="000000"/>
        </w:rPr>
        <w:t xml:space="preserve"> </w:t>
      </w:r>
      <w:r>
        <w:rPr>
          <w:rFonts w:cs="WP Greek Courier" w:ascii="WP Greek Courier" w:hAnsi="WP Greek Courier"/>
          <w:color w:val="000000"/>
        </w:rPr>
        <w:t>,ÛP"D4FJ\"&lt;</w:t>
      </w:r>
      <w:r>
        <w:rPr>
          <w:color w:val="000000"/>
        </w:rPr>
        <w:t>),</w:t>
      </w:r>
      <w:r>
        <w:rPr>
          <w:lang w:val="pt-PT"/>
        </w:rPr>
        <w:t xml:space="preserve"> e separados uns dos outros em paz , toda a igreja estar em paz, tanto os que observado e aqueles que não observaram [o décimo quarto dia de Nisan], manutenção da paz </w:t>
      </w:r>
      <w:r>
        <w:rPr/>
        <w:t>(Schaff</w:t>
      </w:r>
      <w:r>
        <w:rPr>
          <w:i/>
        </w:rPr>
        <w:t>, History of the Christian Church</w:t>
      </w:r>
      <w:r>
        <w:rPr/>
        <w:t>, Eerdmans, Michigan, 1987, Vol. II, p. 213).</w:t>
      </w:r>
    </w:p>
    <w:p>
      <w:pPr>
        <w:pStyle w:val="TextBody"/>
        <w:rPr>
          <w:color w:val="000000"/>
          <w:lang w:val="pt-PT"/>
        </w:rPr>
      </w:pPr>
      <w:r>
        <w:rPr>
          <w:color w:val="000000"/>
          <w:lang w:val="pt-PT"/>
        </w:rPr>
        <w:br/>
        <w:t>Irineu passou muito tempo tentando mediar e resolver este litígio e evitar disputa entre o Oriente eo Ocidente. Não há dúvida de que o problema surgiu e foi centrada em Roma.</w:t>
        <w:br/>
        <w:br/>
        <w:t>Em cerca de 170 dC, a polêmica começou em Laodicéia. A controvérsia só pode ser visto a partir de uma compreensão do Quartodeciman adeptos (ou Quarta-Decimanians (Schaff)) si. Cristianismo moderno não entende o que estava em disputa em Laodicéia. A disputa foi confinado a Ásia e parece ter sido entre os adeptos Quartodeciman próprios. Eusébio só menciona que Melito de Sardes escreveu dois trabalhos sobre a Páscoa (HE IV. 26). Estes são perdidas, assim como duas obras de Clemente de Alexandria sobre o mesmo tema, com exceção de alguns fragmentos no Paschale Chronicon (ver Schaff, p. 214). A fonte principal de informação é de Cláudio Apolinarius (Apolinário), bispo de Hierápolis na Frígia, a partir de dois fragmentos conservados no Paschale Chronicon.</w:t>
      </w:r>
    </w:p>
    <w:p>
      <w:pPr>
        <w:pStyle w:val="QUOTES"/>
        <w:rPr>
          <w:lang w:val="pt-PT"/>
        </w:rPr>
      </w:pPr>
      <w:r>
        <w:rPr>
          <w:lang w:val="pt-PT"/>
        </w:rPr>
        <w:t>Há alguns que agora, da ignorância, gostam de levantar contenda sobre essas coisas, ser culpado neste de uma ofensa perdoável, pois a ignorância não merece tanta culpa, mas precisa de instrução. E dizem que no décimo quarto [de Nisan] do Senhor comeram o cordeiro pascal [*] com os seus discípulos, mas que ele mesmo sofreu no grande dia dos pães ázimos [ie o décimo quinto dia de Nisan], e eles interpretam Mateus como favorecendo a sua opinião a partir do qual parece que sua visão não está de acordo com a lei, e que os evangelhos parecem, segundo eles, estar em desacordo.</w:t>
      </w:r>
    </w:p>
    <w:p>
      <w:pPr>
        <w:pStyle w:val="QUOTES"/>
        <w:rPr>
          <w:lang w:val="pt-PT"/>
        </w:rPr>
      </w:pPr>
      <w:r>
        <w:rPr>
          <w:lang w:val="pt-PT"/>
        </w:rPr>
        <w:br/>
        <w:t>A décima quarta é a verdadeira Páscoa do Senhor, o grande sacrifício, o Filho de Deus, no lugar do cordeiro ... que foi levantado sobre as pontas do unicórnio ... e que foi enterrado no dia da Páscoa , a pedra ter sido colocada em cima de seu túmulo (Schaff, ibid.).</w:t>
      </w:r>
    </w:p>
    <w:p>
      <w:pPr>
        <w:pStyle w:val="TextBody"/>
        <w:rPr>
          <w:color w:val="000000"/>
          <w:lang w:val="pt-PT"/>
        </w:rPr>
      </w:pPr>
      <w:r>
        <w:rPr>
          <w:color w:val="000000"/>
          <w:lang w:val="pt-PT"/>
        </w:rPr>
        <w:t>* Cf. os papéis da Páscoa (n º 98) e Tempo da Crucificação e Ressurreição (No. 159).</w:t>
      </w:r>
    </w:p>
    <w:p>
      <w:pPr>
        <w:pStyle w:val="TextBody"/>
        <w:rPr>
          <w:color w:val="000000"/>
          <w:lang w:val="pt-PT"/>
        </w:rPr>
      </w:pPr>
      <w:r>
        <w:rPr>
          <w:color w:val="000000"/>
          <w:lang w:val="pt-PT"/>
        </w:rPr>
        <w:br/>
        <w:t>A partir dos comentários em nota de rodapé 5, Schaff não parece compreender a natureza do erro, embora corretamente notas (fn. 6) que a visão de Apolinarius foi que Cristo morreu no dia 14, o dia da Páscoa legal.</w:t>
        <w:br/>
        <w:br/>
        <w:t>Esta disputa pode ser corretamente identificado por um Quartodeciman (Quarta-decimanian). Na verdade, é a própria disputa que está sendo abordado na controvérsia 14-15 Nisan examinadas no trabalho A Páscoa (n º 98) e aqui. O argumento a ser refutado por Apolinarius foi que Cristo comeu uma refeição de Páscoa em 14 de Nisan, e que sua morte ocorreu no primeiro dia Santo do Pão Ázimo. A morte de Cristo, a partir deste fato, foi, portanto, não de acordo com a lei. Aqueles em erro chamar a este ponto de vista do Evangelho sinópticos, aqui como em Mateus estando em conflito com João e Lucas. Esse é o mesmo argumento que busca afirmar que Cristo tinha uma ceia de Páscoa na noite de 14 de Nisan, e que os judeus eram de fato um dia de atraso, segurando seu sacrifício da Páscoa, no Dia Primeiro Santo do Pão Ázimo. Essa visão foi discretamente denunciado como um dos ignorância por Apolinarius.</w:t>
        <w:br/>
        <w:br/>
        <w:t>É, de fato, demonstram uma ignorância da lei ea exigência de Messias para ser o Cordeiro pascal. Assim, a disputa que surgiu da ignorância no século XX ocorreu através da mesma ignorância e equívoco da Lei no segundo século. Apologistas da Páscoa procuram afirmar-se que houve alguma confusão sobre a aceitação do 14 Nisan Páscoa, em vez de Páscoa. Isso está completamente errado. Schaff se parece pensar que a verdade da questão não depende da coincidência cronológica da crucificação e da Páscoa judaica. Schaff, como a maioria dos trinitários, não apreende que o Messias tinha de morrer, em conformidade com a Lei e as profecias, a fim de cumpri-las. Schaff sabe muito bem que o nexo entre a Páscoa e da Crucificação tem que ser quebrado para defender a posição sexta-feira e domingo de Páscoa, como a seqüência que foi imposta sobre o cristianismo. Schaff não admite a questão de saber se Apolinarius protestou da ocidental e romana ou ponto de vista Quartodeciman. Seus comentários sobre espetáculo página 215 que ele foi inteiramente perdido o ponto de refutação Apolinarius', que parece bastante clara no rosto dele.</w:t>
      </w:r>
    </w:p>
    <w:p>
      <w:pPr>
        <w:pStyle w:val="TextBody"/>
        <w:rPr>
          <w:color w:val="000000"/>
          <w:lang w:val="pt-PT"/>
        </w:rPr>
      </w:pPr>
      <w:r>
        <w:rPr>
          <w:color w:val="000000"/>
          <w:lang w:val="pt-PT"/>
        </w:rPr>
        <w:br/>
        <w:t>Schaff observa que essa disputa foi agitado entre Polycrates, bispo de Éfeso e discípulo de Policarpo, e Victor de Roma em uma violência hierárquica e intolerante (por Roma). Esta foi a terceira fase da controvérsia entre 190 e 194 dC, que se estendia sobre toda a Igreja e ocasionou muitos sínodos e cartas sinodais.</w:t>
      </w:r>
    </w:p>
    <w:p>
      <w:pPr>
        <w:pStyle w:val="QUOTES"/>
        <w:rPr>
          <w:lang w:val="pt-PT"/>
        </w:rPr>
      </w:pPr>
      <w:r>
        <w:rPr>
          <w:lang w:val="pt-PT"/>
        </w:rPr>
        <w:t>O bispo romano Victor, um homem muito diferente de seu predecessor Aniceto, exigiu que os asiáticos, em um tom imperioso, a abandonar sua prática Quartadecimanian. Contra este Polycrates, bispo de Éfeso, solenemente protestou em nome de um sínodo realizado por ele, e apelou a uma importante série de autoridades para o seu costume primitivo (Schaff, ibid., p. 216).</w:t>
      </w:r>
    </w:p>
    <w:p>
      <w:pPr>
        <w:pStyle w:val="TextBody"/>
        <w:rPr>
          <w:color w:val="000000"/>
          <w:lang w:val="pt-PT"/>
        </w:rPr>
      </w:pPr>
      <w:r>
        <w:rPr>
          <w:color w:val="000000"/>
          <w:lang w:val="pt-PT"/>
        </w:rPr>
        <w:br/>
        <w:t>Carta Polycrates 'para Victor, Bispo de Roma, datado entre 190 e 194 dC e preservada por Eusébio (V. 24), é de interesse. Ele oferece alguns insights sobre a natureza da controvérsia e dos sofrimentos que a Igreja tem sofrido ao longo dos séculos.</w:t>
        <w:br/>
        <w:br/>
        <w:t>"Nós", escreveu o bispo de Éfeso para o papa romano e sua igreja,</w:t>
      </w:r>
    </w:p>
    <w:p>
      <w:pPr>
        <w:pStyle w:val="QUOTES"/>
        <w:rPr/>
      </w:pPr>
      <w:r>
        <w:rPr>
          <w:lang w:val="pt-PT"/>
        </w:rPr>
        <w:t>"Observamos o dia genuína, nem adicionando-lhe nem tirar daí. Pois na Ásia grandes luzes têm caído no sono, o que há de ressuscitar no dia da aparição do Senhor, em que ele virá com a glória do céu, e vai levantar todos os santos: Phillip, um dos doze apóstolos, que dorme em Hierápolis, e suas duas filhas virgens idade, sua outra filha, também, que tendo vivido com a influência do Espírito Santo, agora da mesma maneira descansa em Éfeso, além disso, João, que repousava sobre o seio de nosso Senhor, que também era um padre, e deu à luz a placa sacerdotal, tanto um mártir e professor, ele é enterrada em Éfeso. Também Policarpo de Esmirna, o bispo e mártir, e Thraseas, o bispo e mártir da Eumenia, que dorme em Esmirna. Por que eu deveria mencionar bispo Sagaris, e mártir que dorme em Laodicéia, além disso o Papirius abençoado e Melito, o eunuco [celibatário], que viveu por completo sob a influência do Espírito Santo, que agora descansa em Sardis, esperando o episcopado do céu, em que ele deve ressuscitar dos mortos. Todos estes observaram o décimo quarto dia da Páscoa, segundo o Evangelho, desviando em nenhum aspecto, mas seguindo a regra de fé.</w:t>
        <w:br/>
        <w:br/>
        <w:t xml:space="preserve">Além disso, eu, Polycrates, que sou o menor de vocês, de acordo com a tradição dos meus parentes, alguns dos que eu segui. Para sete dos meus parentes eram bispos, e eu sou o oitavo, e os meus parentes sempre observado o dia em que o povo dos judeus jogou fora o fermento. Eu, pois, irmãos, sou agora sessenta e cinco anos no senhor, que em concertação com os irmãos em todo o mundo e ter estudado toda a Sagrada Escritura, não estou assustado com essas coisas com que estou ameaçado, me intimidar . Para os que são maiores do que eu disse: "devemos obedecer a Deus antes que aos homens" .... Eu também poderia falar dos bispos que estavam presentes, a quem você pediu-me para chamar, e que eu fiz chamada; cujos nomes apresentam um número grande, mas que vendo meu corpo esbelto consentiu em minha epístola, bem sabendo que eu não uso meu cãs para nada, mas que eu fiz em todos os momentos regulam a minha vida no Senhor Jesus" </w:t>
      </w:r>
      <w:r>
        <w:rPr/>
        <w:t>(</w:t>
      </w:r>
      <w:r>
        <w:rPr>
          <w:lang w:val="pt-PT"/>
        </w:rPr>
        <w:t>a partir de</w:t>
      </w:r>
      <w:r>
        <w:rPr/>
        <w:t xml:space="preserve"> Phillip Schaff, </w:t>
      </w:r>
      <w:r>
        <w:rPr>
          <w:i/>
          <w:iCs/>
        </w:rPr>
        <w:t>History of the Christian Church</w:t>
      </w:r>
      <w:r>
        <w:rPr/>
        <w:t>, Vol. II, “on the Quartodeciman disputes”.)</w:t>
      </w:r>
    </w:p>
    <w:p>
      <w:pPr>
        <w:pStyle w:val="TextBody"/>
        <w:rPr>
          <w:color w:val="000000"/>
          <w:lang w:val="pt-PT"/>
        </w:rPr>
      </w:pPr>
      <w:r>
        <w:rPr>
          <w:color w:val="000000"/>
          <w:lang w:val="pt-PT"/>
        </w:rPr>
        <w:br/>
        <w:t>Irineu é acusado por Schaff ter protestado com Victor por sua arrogância, mesmo que ele supostamente concordaram com Victor sobre o ponto disputado. Irineu disse que os Apóstolos ordenou que devemos julgar ninguém na carne e na bebida, ou em relação a dia de festa ou de lua nova ou um dia de sábado (Colossenses 2:16). Ele então disse:</w:t>
      </w:r>
    </w:p>
    <w:p>
      <w:pPr>
        <w:pStyle w:val="QUOTES"/>
        <w:rPr>
          <w:lang w:val="pt-PT"/>
        </w:rPr>
      </w:pPr>
      <w:r>
        <w:rPr>
          <w:lang w:val="pt-PT"/>
        </w:rPr>
        <w:t>Donde estas guerras? De onde essas divisões? Mantemos a festa mas no fermento da malícia, rasgando a igreja de Deus, observando o que é exterior, a fim de rejeitar o que é melhor, fé e caridade (Schaff, ibid., p.218).</w:t>
      </w:r>
    </w:p>
    <w:p>
      <w:pPr>
        <w:pStyle w:val="TextBody"/>
        <w:rPr>
          <w:color w:val="000000"/>
          <w:lang w:val="pt-PT"/>
        </w:rPr>
      </w:pPr>
      <w:r>
        <w:rPr>
          <w:color w:val="000000"/>
          <w:lang w:val="pt-PT"/>
        </w:rPr>
        <w:br/>
        <w:t>Há pouca dúvida de seus comentários que Irineu manteve a Festa dos Pães Ázimos, assim como seu professor. A prática romana, no entanto, ganhou terreno e foi imposta pelo Concílio de Nicéia em 325 dC sob os braços militares do imperador Constantino. O Concílio de Nicéia introduziu o erro Páscoa cheia. Eles consideraram que era:</w:t>
      </w:r>
    </w:p>
    <w:p>
      <w:pPr>
        <w:pStyle w:val="QUOTES"/>
        <w:rPr>
          <w:lang w:val="pt-PT"/>
        </w:rPr>
      </w:pPr>
      <w:r>
        <w:rPr>
          <w:lang w:val="pt-PT"/>
        </w:rPr>
        <w:t xml:space="preserve">Impróprio ... nos cristãos a seguir o uso do incrédulos, judeus hostis, e ordenou que a Páscoa deveria ser celebrada sempre no primeiro domingo após a primeira lua cheia do equinócio vernal sucesso (21 de março), e sempre depois da Páscoa judaica. Se a lua cheia ocorre em um domingo, a Páscoa-dia é o domingo depois. Com esta disposição de Páscoa podem ter lugar tão cedo quanto 22 de março, ou tão tarde como 25 de abril. Doravante, o Quarta-decimans eram universalmente considerados como hereges e foram punidos como tal. Os montanistas e Novacianos também foram acusados </w:t>
      </w:r>
      <w:r>
        <w:rPr>
          <w:rFonts w:cs="Cambria Math" w:ascii="Cambria Math" w:hAnsi="Cambria Math"/>
          <w:lang w:val="pt-PT"/>
        </w:rPr>
        <w:t>​​</w:t>
      </w:r>
      <w:r>
        <w:rPr>
          <w:lang w:val="pt-PT"/>
        </w:rPr>
        <w:t>com a observância Quartadeciman. Os últimos vestígios ele desapareceu no século VI [ver nota].</w:t>
        <w:br/>
        <w:br/>
        <w:t>Mas a desejada uniformidade na observância da Páscoa foi ainda dificultada por diferenças no cômputo dos Domingo de Páscoa, segundo o curso da Lua e do equinócio vernal, que os alexandrinos fixado no dia 21 de março, e os romanos no dia 18, de modo que no ano 387, por exemplo, os romanos mantido Páscoa em 21 de março, e os alexandrinos não até o dia 25 de abril. No Ocidente também o cálculo mudou e causou uma renovação da Páscoa controvérsia nos séculos sexto e sétimo. O velho britânicos, irlandeses e escoceses [sic] os cristãos, e os missionários irlandeses no continente aderiu ao velho ciclo de oitenta e quatro anos na oposição ao ciclo mais tarde dionisíaco ou romana de noventa e cinco anos e, portanto, foram denominados "Quartadecimanians "por seus adversários anglo-saxões e romanos, embora injustamente, porque Páscoa celebrada sempre no domingo entre os dias 14 e 20 do mês (os romanos entre os dias 15 e 21). A prática romana triunfou. Mas Roma novamente mudou o calendário sob Gregório XIII. (AD 1583). Daí até hoje as igrejas orientais que têm o Julian e rejeitar o calendário gregoriano, que diferem da Occidental cristãos no tempo da observância da Páscoa (Schaff, op. Cit., pp 218-219).</w:t>
      </w:r>
    </w:p>
    <w:p>
      <w:pPr>
        <w:pStyle w:val="TextBody"/>
        <w:rPr>
          <w:color w:val="000000"/>
          <w:lang w:val="pt-PT"/>
        </w:rPr>
      </w:pPr>
      <w:r>
        <w:rPr>
          <w:color w:val="000000"/>
          <w:lang w:val="pt-PT"/>
        </w:rPr>
      </w:r>
    </w:p>
    <w:p>
      <w:pPr>
        <w:pStyle w:val="TextBody"/>
        <w:rPr>
          <w:color w:val="000000"/>
          <w:lang w:val="pt-PT"/>
        </w:rPr>
      </w:pPr>
      <w:r>
        <w:rPr>
          <w:rStyle w:val="Hps"/>
          <w:color w:val="000000"/>
          <w:sz w:val="20"/>
          <w:lang w:val="pt-PT"/>
        </w:rPr>
        <w:t>Note que</w:t>
      </w:r>
      <w:r>
        <w:rPr>
          <w:color w:val="000000"/>
          <w:sz w:val="20"/>
          <w:lang w:val="pt-PT"/>
        </w:rPr>
        <w:t xml:space="preserve"> </w:t>
      </w:r>
      <w:r>
        <w:rPr>
          <w:rStyle w:val="Hps"/>
          <w:color w:val="000000"/>
          <w:sz w:val="20"/>
          <w:lang w:val="pt-PT"/>
        </w:rPr>
        <w:t>Schaff</w:t>
      </w:r>
      <w:r>
        <w:rPr>
          <w:color w:val="000000"/>
          <w:sz w:val="20"/>
          <w:lang w:val="pt-PT"/>
        </w:rPr>
        <w:t xml:space="preserve"> </w:t>
      </w:r>
      <w:r>
        <w:rPr>
          <w:rStyle w:val="Hps"/>
          <w:color w:val="000000"/>
          <w:sz w:val="20"/>
          <w:lang w:val="pt-PT"/>
        </w:rPr>
        <w:t>alega</w:t>
      </w:r>
      <w:r>
        <w:rPr>
          <w:color w:val="000000"/>
          <w:sz w:val="20"/>
          <w:lang w:val="pt-PT"/>
        </w:rPr>
        <w:t xml:space="preserve"> </w:t>
      </w:r>
      <w:r>
        <w:rPr>
          <w:rStyle w:val="Hps"/>
          <w:color w:val="000000"/>
          <w:sz w:val="20"/>
          <w:lang w:val="pt-PT"/>
        </w:rPr>
        <w:t>esta cessação</w:t>
      </w:r>
      <w:r>
        <w:rPr>
          <w:color w:val="000000"/>
          <w:sz w:val="20"/>
          <w:lang w:val="pt-PT"/>
        </w:rPr>
        <w:t xml:space="preserve"> </w:t>
      </w:r>
      <w:r>
        <w:rPr>
          <w:rStyle w:val="Hps"/>
          <w:color w:val="000000"/>
          <w:sz w:val="20"/>
          <w:lang w:val="pt-PT"/>
        </w:rPr>
        <w:t>precoce, no entanto</w:t>
      </w:r>
      <w:r>
        <w:rPr>
          <w:color w:val="000000"/>
          <w:sz w:val="20"/>
          <w:lang w:val="pt-PT"/>
        </w:rPr>
        <w:t xml:space="preserve">, </w:t>
      </w:r>
      <w:r>
        <w:rPr>
          <w:rStyle w:val="Hps"/>
          <w:color w:val="000000"/>
          <w:sz w:val="20"/>
          <w:lang w:val="pt-PT"/>
        </w:rPr>
        <w:t>essa conjectura</w:t>
      </w:r>
      <w:r>
        <w:rPr>
          <w:color w:val="000000"/>
          <w:sz w:val="20"/>
          <w:lang w:val="pt-PT"/>
        </w:rPr>
        <w:t xml:space="preserve"> </w:t>
      </w:r>
      <w:r>
        <w:rPr>
          <w:rStyle w:val="Hps"/>
          <w:color w:val="000000"/>
          <w:sz w:val="20"/>
          <w:lang w:val="pt-PT"/>
        </w:rPr>
        <w:t>é comprovadamente</w:t>
      </w:r>
      <w:r>
        <w:rPr>
          <w:color w:val="000000"/>
          <w:sz w:val="20"/>
          <w:lang w:val="pt-PT"/>
        </w:rPr>
        <w:t xml:space="preserve"> </w:t>
      </w:r>
      <w:r>
        <w:rPr>
          <w:rStyle w:val="Hps"/>
          <w:color w:val="000000"/>
          <w:sz w:val="20"/>
          <w:lang w:val="pt-PT"/>
        </w:rPr>
        <w:t>falsa.</w:t>
      </w:r>
      <w:r>
        <w:rPr>
          <w:color w:val="000000"/>
          <w:sz w:val="20"/>
          <w:lang w:val="pt-PT"/>
        </w:rPr>
        <w:t xml:space="preserve"> </w:t>
      </w:r>
      <w:r>
        <w:rPr>
          <w:rStyle w:val="Hps"/>
          <w:color w:val="000000"/>
          <w:sz w:val="20"/>
          <w:lang w:val="pt-PT"/>
        </w:rPr>
        <w:t>Ele</w:t>
      </w:r>
      <w:r>
        <w:rPr>
          <w:color w:val="000000"/>
          <w:sz w:val="20"/>
          <w:lang w:val="pt-PT"/>
        </w:rPr>
        <w:t xml:space="preserve"> </w:t>
      </w:r>
      <w:r>
        <w:rPr>
          <w:rStyle w:val="Hps"/>
          <w:color w:val="000000"/>
          <w:sz w:val="20"/>
          <w:lang w:val="pt-PT"/>
        </w:rPr>
        <w:t>esteve presente entre os</w:t>
      </w:r>
      <w:r>
        <w:rPr>
          <w:color w:val="000000"/>
          <w:sz w:val="20"/>
          <w:lang w:val="pt-PT"/>
        </w:rPr>
        <w:t xml:space="preserve"> </w:t>
      </w:r>
      <w:r>
        <w:rPr>
          <w:rStyle w:val="Hps"/>
          <w:color w:val="000000"/>
          <w:sz w:val="20"/>
          <w:lang w:val="pt-PT"/>
        </w:rPr>
        <w:t>Paulicianos</w:t>
      </w:r>
      <w:r>
        <w:rPr>
          <w:color w:val="000000"/>
          <w:sz w:val="20"/>
          <w:lang w:val="pt-PT"/>
        </w:rPr>
        <w:t xml:space="preserve"> </w:t>
      </w:r>
      <w:r>
        <w:rPr>
          <w:rStyle w:val="Hps"/>
          <w:color w:val="000000"/>
          <w:sz w:val="20"/>
          <w:lang w:val="pt-PT"/>
        </w:rPr>
        <w:t>e</w:t>
      </w:r>
      <w:r>
        <w:rPr>
          <w:color w:val="000000"/>
          <w:sz w:val="20"/>
          <w:lang w:val="pt-PT"/>
        </w:rPr>
        <w:t xml:space="preserve"> </w:t>
      </w:r>
      <w:r>
        <w:rPr>
          <w:rStyle w:val="Hps"/>
          <w:color w:val="000000"/>
          <w:sz w:val="20"/>
          <w:lang w:val="pt-PT"/>
        </w:rPr>
        <w:t>também</w:t>
      </w:r>
      <w:r>
        <w:rPr>
          <w:color w:val="000000"/>
          <w:sz w:val="20"/>
          <w:lang w:val="pt-PT"/>
        </w:rPr>
        <w:t xml:space="preserve"> </w:t>
      </w:r>
      <w:r>
        <w:rPr>
          <w:rStyle w:val="Hps"/>
          <w:color w:val="000000"/>
          <w:sz w:val="20"/>
          <w:lang w:val="pt-PT"/>
        </w:rPr>
        <w:t>os valdenses</w:t>
      </w:r>
      <w:r>
        <w:rPr>
          <w:color w:val="000000"/>
          <w:sz w:val="20"/>
          <w:lang w:val="pt-PT"/>
        </w:rPr>
        <w:t xml:space="preserve"> </w:t>
      </w:r>
      <w:r>
        <w:rPr>
          <w:rStyle w:val="Hps"/>
          <w:color w:val="000000"/>
          <w:sz w:val="20"/>
          <w:lang w:val="pt-PT"/>
        </w:rPr>
        <w:t>e as igrejas</w:t>
      </w:r>
      <w:r>
        <w:rPr>
          <w:color w:val="000000"/>
          <w:sz w:val="20"/>
          <w:lang w:val="pt-PT"/>
        </w:rPr>
        <w:t xml:space="preserve"> </w:t>
      </w:r>
      <w:r>
        <w:rPr>
          <w:rStyle w:val="Hps"/>
          <w:color w:val="000000"/>
          <w:sz w:val="20"/>
          <w:lang w:val="pt-PT"/>
        </w:rPr>
        <w:t>húngaras</w:t>
      </w:r>
      <w:r>
        <w:rPr>
          <w:color w:val="000000"/>
          <w:sz w:val="20"/>
          <w:lang w:val="pt-PT"/>
        </w:rPr>
        <w:t xml:space="preserve"> </w:t>
      </w:r>
      <w:r>
        <w:rPr>
          <w:rStyle w:val="Hps"/>
          <w:color w:val="000000"/>
          <w:sz w:val="20"/>
          <w:lang w:val="pt-PT"/>
        </w:rPr>
        <w:t>descendentes deles</w:t>
      </w:r>
      <w:r>
        <w:rPr>
          <w:color w:val="000000"/>
          <w:sz w:val="20"/>
          <w:lang w:val="pt-PT"/>
        </w:rPr>
        <w:t xml:space="preserve">. </w:t>
      </w:r>
      <w:r>
        <w:rPr>
          <w:rStyle w:val="Hps"/>
          <w:color w:val="000000"/>
          <w:sz w:val="20"/>
          <w:lang w:val="pt-PT"/>
        </w:rPr>
        <w:t>Também foi</w:t>
      </w:r>
      <w:r>
        <w:rPr>
          <w:color w:val="000000"/>
          <w:sz w:val="20"/>
          <w:lang w:val="pt-PT"/>
        </w:rPr>
        <w:t xml:space="preserve"> </w:t>
      </w:r>
      <w:r>
        <w:rPr>
          <w:rStyle w:val="Hps"/>
          <w:color w:val="000000"/>
          <w:sz w:val="20"/>
          <w:lang w:val="pt-PT"/>
        </w:rPr>
        <w:t>encontrado em</w:t>
      </w:r>
      <w:r>
        <w:rPr>
          <w:color w:val="000000"/>
          <w:sz w:val="20"/>
          <w:lang w:val="pt-PT"/>
        </w:rPr>
        <w:t xml:space="preserve"> </w:t>
      </w:r>
      <w:r>
        <w:rPr>
          <w:rStyle w:val="Hps"/>
          <w:color w:val="000000"/>
          <w:sz w:val="20"/>
          <w:lang w:val="pt-PT"/>
        </w:rPr>
        <w:t>Trans-</w:t>
      </w:r>
      <w:r>
        <w:rPr>
          <w:color w:val="000000"/>
          <w:sz w:val="20"/>
          <w:lang w:val="pt-PT"/>
        </w:rPr>
        <w:t xml:space="preserve">Carpathia. </w:t>
      </w:r>
      <w:r>
        <w:rPr>
          <w:rStyle w:val="Hps"/>
          <w:color w:val="000000"/>
          <w:sz w:val="20"/>
          <w:lang w:val="pt-PT"/>
        </w:rPr>
        <w:t>Ele</w:t>
      </w:r>
      <w:r>
        <w:rPr>
          <w:color w:val="000000"/>
          <w:sz w:val="20"/>
          <w:lang w:val="pt-PT"/>
        </w:rPr>
        <w:t xml:space="preserve"> </w:t>
      </w:r>
      <w:r>
        <w:rPr>
          <w:rStyle w:val="Hps"/>
          <w:color w:val="000000"/>
          <w:sz w:val="20"/>
          <w:lang w:val="pt-PT"/>
        </w:rPr>
        <w:t>foi encontrado entre os</w:t>
      </w:r>
      <w:r>
        <w:rPr>
          <w:color w:val="000000"/>
          <w:sz w:val="20"/>
          <w:lang w:val="pt-PT"/>
        </w:rPr>
        <w:t xml:space="preserve"> </w:t>
      </w:r>
      <w:r>
        <w:rPr>
          <w:rStyle w:val="Hps"/>
          <w:color w:val="000000"/>
          <w:sz w:val="20"/>
          <w:lang w:val="pt-PT"/>
        </w:rPr>
        <w:t>Sabbatati</w:t>
      </w:r>
      <w:r>
        <w:rPr>
          <w:color w:val="000000"/>
          <w:sz w:val="20"/>
          <w:lang w:val="pt-PT"/>
        </w:rPr>
        <w:t xml:space="preserve"> </w:t>
      </w:r>
      <w:r>
        <w:rPr>
          <w:rStyle w:val="Hps"/>
          <w:color w:val="000000"/>
          <w:sz w:val="20"/>
          <w:lang w:val="pt-PT"/>
        </w:rPr>
        <w:t>(</w:t>
      </w:r>
      <w:r>
        <w:rPr>
          <w:color w:val="000000"/>
          <w:sz w:val="20"/>
          <w:lang w:val="pt-PT"/>
        </w:rPr>
        <w:t xml:space="preserve">ligação incorreta </w:t>
      </w:r>
      <w:r>
        <w:rPr>
          <w:rStyle w:val="Hps"/>
          <w:color w:val="000000"/>
          <w:sz w:val="20"/>
          <w:lang w:val="pt-PT"/>
        </w:rPr>
        <w:t>com os</w:t>
      </w:r>
      <w:r>
        <w:rPr>
          <w:color w:val="000000"/>
          <w:sz w:val="20"/>
          <w:lang w:val="pt-PT"/>
        </w:rPr>
        <w:t xml:space="preserve"> </w:t>
      </w:r>
      <w:r>
        <w:rPr>
          <w:rStyle w:val="Hps"/>
          <w:color w:val="000000"/>
          <w:sz w:val="20"/>
          <w:lang w:val="pt-PT"/>
        </w:rPr>
        <w:t>cátaros</w:t>
      </w:r>
      <w:r>
        <w:rPr>
          <w:color w:val="000000"/>
          <w:sz w:val="20"/>
          <w:lang w:val="pt-PT"/>
        </w:rPr>
        <w:t xml:space="preserve">). </w:t>
      </w:r>
      <w:r>
        <w:rPr>
          <w:rStyle w:val="Hps"/>
          <w:color w:val="000000"/>
          <w:sz w:val="20"/>
          <w:lang w:val="pt-PT"/>
        </w:rPr>
        <w:t>Em suma,</w:t>
      </w:r>
      <w:r>
        <w:rPr>
          <w:color w:val="000000"/>
          <w:sz w:val="20"/>
          <w:lang w:val="pt-PT"/>
        </w:rPr>
        <w:t xml:space="preserve"> </w:t>
      </w:r>
      <w:r>
        <w:rPr>
          <w:rStyle w:val="Hps"/>
          <w:color w:val="000000"/>
          <w:sz w:val="20"/>
          <w:lang w:val="pt-PT"/>
        </w:rPr>
        <w:t>a sua observância</w:t>
      </w:r>
      <w:r>
        <w:rPr>
          <w:color w:val="000000"/>
          <w:sz w:val="20"/>
          <w:lang w:val="pt-PT"/>
        </w:rPr>
        <w:t xml:space="preserve"> </w:t>
      </w:r>
      <w:r>
        <w:rPr>
          <w:rStyle w:val="Hps"/>
          <w:color w:val="000000"/>
          <w:sz w:val="20"/>
          <w:lang w:val="pt-PT"/>
        </w:rPr>
        <w:t>nunca cessou</w:t>
      </w:r>
      <w:r>
        <w:rPr>
          <w:color w:val="000000"/>
          <w:sz w:val="20"/>
          <w:lang w:val="pt-PT"/>
        </w:rPr>
        <w:t xml:space="preserve"> </w:t>
      </w:r>
      <w:r>
        <w:rPr>
          <w:rStyle w:val="Hps"/>
          <w:color w:val="000000"/>
          <w:lang w:val="pt-PT"/>
        </w:rPr>
        <w:t>(cf.</w:t>
      </w:r>
      <w:r>
        <w:rPr>
          <w:color w:val="000000"/>
          <w:lang w:val="pt-PT"/>
        </w:rPr>
        <w:t xml:space="preserve"> </w:t>
      </w:r>
      <w:r>
        <w:rPr>
          <w:rStyle w:val="Hps"/>
          <w:color w:val="000000"/>
          <w:lang w:val="pt-PT"/>
        </w:rPr>
        <w:t>O Papel do</w:t>
      </w:r>
      <w:r>
        <w:rPr>
          <w:color w:val="000000"/>
          <w:lang w:val="pt-PT"/>
        </w:rPr>
        <w:t xml:space="preserve"> </w:t>
      </w:r>
      <w:r>
        <w:rPr>
          <w:rStyle w:val="Hps"/>
          <w:color w:val="000000"/>
          <w:lang w:val="pt-PT"/>
        </w:rPr>
        <w:t>Quarto Mandamento</w:t>
      </w:r>
      <w:r>
        <w:rPr>
          <w:color w:val="000000"/>
          <w:lang w:val="pt-PT"/>
        </w:rPr>
        <w:t xml:space="preserve"> </w:t>
      </w:r>
      <w:r>
        <w:rPr>
          <w:rStyle w:val="Hps"/>
          <w:color w:val="000000"/>
          <w:lang w:val="pt-PT"/>
        </w:rPr>
        <w:t>nos</w:t>
      </w:r>
      <w:r>
        <w:rPr>
          <w:color w:val="000000"/>
          <w:lang w:val="pt-PT"/>
        </w:rPr>
        <w:t xml:space="preserve"> </w:t>
      </w:r>
      <w:r>
        <w:rPr>
          <w:rStyle w:val="Hps"/>
          <w:color w:val="000000"/>
          <w:lang w:val="pt-PT"/>
        </w:rPr>
        <w:t>históricos</w:t>
      </w:r>
      <w:r>
        <w:rPr>
          <w:color w:val="000000"/>
          <w:lang w:val="pt-PT"/>
        </w:rPr>
        <w:t xml:space="preserve"> </w:t>
      </w:r>
      <w:r>
        <w:rPr>
          <w:rStyle w:val="Hps"/>
          <w:color w:val="000000"/>
          <w:lang w:val="pt-PT"/>
        </w:rPr>
        <w:t>do sábado</w:t>
      </w:r>
      <w:r>
        <w:rPr>
          <w:color w:val="000000"/>
          <w:lang w:val="pt-PT"/>
        </w:rPr>
        <w:t xml:space="preserve"> </w:t>
      </w:r>
      <w:r>
        <w:rPr>
          <w:rStyle w:val="Hps"/>
          <w:color w:val="000000"/>
          <w:lang w:val="pt-PT"/>
        </w:rPr>
        <w:t>Igrejas de Deus</w:t>
      </w:r>
      <w:r>
        <w:rPr>
          <w:color w:val="000000"/>
          <w:lang w:val="pt-PT"/>
        </w:rPr>
        <w:t xml:space="preserve"> </w:t>
      </w:r>
      <w:r>
        <w:rPr>
          <w:rStyle w:val="Hps"/>
          <w:color w:val="000000"/>
          <w:lang w:val="pt-PT"/>
        </w:rPr>
        <w:t>(</w:t>
      </w:r>
      <w:r>
        <w:rPr>
          <w:color w:val="000000"/>
          <w:lang w:val="pt-PT"/>
        </w:rPr>
        <w:t xml:space="preserve">n. º 170) </w:t>
      </w:r>
      <w:r>
        <w:rPr>
          <w:rStyle w:val="Hps"/>
          <w:color w:val="000000"/>
          <w:lang w:val="pt-PT"/>
        </w:rPr>
        <w:t>e</w:t>
      </w:r>
      <w:r>
        <w:rPr>
          <w:color w:val="000000"/>
          <w:lang w:val="pt-PT"/>
        </w:rPr>
        <w:t xml:space="preserve"> </w:t>
      </w:r>
      <w:r>
        <w:rPr>
          <w:rStyle w:val="Hps"/>
          <w:color w:val="000000"/>
          <w:lang w:val="pt-PT"/>
        </w:rPr>
        <w:t>Cox</w:t>
      </w:r>
      <w:r>
        <w:rPr>
          <w:color w:val="000000"/>
          <w:lang w:val="pt-PT"/>
        </w:rPr>
        <w:t xml:space="preserve"> </w:t>
      </w:r>
      <w:r>
        <w:rPr>
          <w:rStyle w:val="Hps"/>
          <w:color w:val="000000"/>
          <w:lang w:val="pt-PT"/>
        </w:rPr>
        <w:t>/</w:t>
      </w:r>
      <w:r>
        <w:rPr>
          <w:color w:val="000000"/>
          <w:lang w:val="pt-PT"/>
        </w:rPr>
        <w:t xml:space="preserve"> </w:t>
      </w:r>
      <w:r>
        <w:rPr>
          <w:rStyle w:val="Hps"/>
          <w:color w:val="000000"/>
          <w:lang w:val="pt-PT"/>
        </w:rPr>
        <w:t>Kohn</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sabatistas</w:t>
      </w:r>
      <w:r>
        <w:rPr>
          <w:color w:val="000000"/>
          <w:lang w:val="pt-PT"/>
        </w:rPr>
        <w:t xml:space="preserve"> </w:t>
      </w:r>
      <w:r>
        <w:rPr>
          <w:rStyle w:val="Hps"/>
          <w:color w:val="000000"/>
          <w:lang w:val="pt-PT"/>
        </w:rPr>
        <w:t>na Transilvânia</w:t>
      </w:r>
      <w:r>
        <w:rPr>
          <w:color w:val="000000"/>
          <w:lang w:val="pt-PT"/>
        </w:rPr>
        <w:t xml:space="preserve">, Publicações </w:t>
      </w:r>
      <w:r>
        <w:rPr>
          <w:rStyle w:val="Hps"/>
          <w:color w:val="000000"/>
          <w:lang w:val="pt-PT"/>
        </w:rPr>
        <w:t>CCG</w:t>
      </w:r>
      <w:r>
        <w:rPr>
          <w:color w:val="000000"/>
          <w:lang w:val="pt-PT"/>
        </w:rPr>
        <w:t>, 1998).</w:t>
      </w:r>
    </w:p>
    <w:p>
      <w:pPr>
        <w:pStyle w:val="TextBody"/>
        <w:rPr>
          <w:rStyle w:val="Hps"/>
          <w:color w:val="000000"/>
          <w:lang w:val="pt-PT"/>
        </w:rPr>
      </w:pPr>
      <w:r>
        <w:rPr>
          <w:color w:val="000000"/>
          <w:lang w:val="pt-PT"/>
        </w:rPr>
        <w:br/>
      </w:r>
      <w:r>
        <w:rPr>
          <w:rStyle w:val="Hps"/>
          <w:color w:val="000000"/>
          <w:lang w:val="pt-PT"/>
        </w:rPr>
        <w:t>Schaff</w:t>
      </w:r>
      <w:r>
        <w:rPr>
          <w:color w:val="000000"/>
          <w:lang w:val="pt-PT"/>
        </w:rPr>
        <w:t xml:space="preserve"> </w:t>
      </w:r>
      <w:r>
        <w:rPr>
          <w:rStyle w:val="Hps"/>
          <w:color w:val="000000"/>
          <w:lang w:val="pt-PT"/>
        </w:rPr>
        <w:t>parece</w:t>
      </w:r>
      <w:r>
        <w:rPr>
          <w:color w:val="000000"/>
          <w:lang w:val="pt-PT"/>
        </w:rPr>
        <w:t xml:space="preserve"> </w:t>
      </w:r>
      <w:r>
        <w:rPr>
          <w:rStyle w:val="Hps"/>
          <w:color w:val="000000"/>
          <w:lang w:val="pt-PT"/>
        </w:rPr>
        <w:t>ignorar o fato de</w:t>
      </w:r>
      <w:r>
        <w:rPr>
          <w:color w:val="000000"/>
          <w:lang w:val="pt-PT"/>
        </w:rPr>
        <w:t xml:space="preserve"> </w:t>
      </w:r>
      <w:r>
        <w:rPr>
          <w:rStyle w:val="Hps"/>
          <w:color w:val="000000"/>
          <w:lang w:val="pt-PT"/>
        </w:rPr>
        <w:t>que a igreja</w:t>
      </w:r>
      <w:r>
        <w:rPr>
          <w:color w:val="000000"/>
          <w:lang w:val="pt-PT"/>
        </w:rPr>
        <w:t xml:space="preserve"> </w:t>
      </w:r>
      <w:r>
        <w:rPr>
          <w:rStyle w:val="Hps"/>
          <w:color w:val="000000"/>
          <w:lang w:val="pt-PT"/>
        </w:rPr>
        <w:t>britânica foi</w:t>
      </w:r>
      <w:r>
        <w:rPr>
          <w:color w:val="000000"/>
          <w:lang w:val="pt-PT"/>
        </w:rPr>
        <w:t xml:space="preserve"> </w:t>
      </w:r>
      <w:r>
        <w:rPr>
          <w:rStyle w:val="Hps"/>
          <w:color w:val="000000"/>
          <w:lang w:val="pt-PT"/>
        </w:rPr>
        <w:t>a observância do sábado</w:t>
      </w:r>
      <w:r>
        <w:rPr>
          <w:color w:val="000000"/>
          <w:lang w:val="pt-PT"/>
        </w:rPr>
        <w:t xml:space="preserve"> </w:t>
      </w:r>
      <w:r>
        <w:rPr>
          <w:rStyle w:val="Hps"/>
          <w:color w:val="000000"/>
          <w:lang w:val="pt-PT"/>
        </w:rPr>
        <w:t>ao longo deste período</w:t>
      </w:r>
      <w:r>
        <w:rPr>
          <w:color w:val="000000"/>
          <w:lang w:val="pt-PT"/>
        </w:rPr>
        <w:t xml:space="preserve">. </w:t>
      </w:r>
      <w:r>
        <w:rPr>
          <w:rStyle w:val="Hps"/>
          <w:color w:val="000000"/>
          <w:lang w:val="pt-PT"/>
        </w:rPr>
        <w:t>A Igreja</w:t>
      </w:r>
      <w:r>
        <w:rPr>
          <w:color w:val="000000"/>
          <w:lang w:val="pt-PT"/>
        </w:rPr>
        <w:t xml:space="preserve"> </w:t>
      </w:r>
      <w:r>
        <w:rPr>
          <w:rStyle w:val="Hps"/>
          <w:color w:val="000000"/>
          <w:lang w:val="pt-PT"/>
        </w:rPr>
        <w:t>celta</w:t>
      </w:r>
      <w:r>
        <w:rPr>
          <w:color w:val="000000"/>
          <w:lang w:val="pt-PT"/>
        </w:rPr>
        <w:t xml:space="preserve"> </w:t>
      </w:r>
      <w:r>
        <w:rPr>
          <w:rStyle w:val="Hps"/>
          <w:color w:val="000000"/>
          <w:lang w:val="pt-PT"/>
        </w:rPr>
        <w:t>eram</w:t>
      </w:r>
      <w:r>
        <w:rPr>
          <w:color w:val="000000"/>
          <w:lang w:val="pt-PT"/>
        </w:rPr>
        <w:t xml:space="preserve"> </w:t>
      </w:r>
      <w:r>
        <w:rPr>
          <w:rStyle w:val="Hps"/>
          <w:color w:val="000000"/>
          <w:lang w:val="pt-PT"/>
        </w:rPr>
        <w:t>literalistas</w:t>
      </w:r>
      <w:r>
        <w:rPr>
          <w:color w:val="000000"/>
          <w:lang w:val="pt-PT"/>
        </w:rPr>
        <w:t xml:space="preserve"> </w:t>
      </w:r>
      <w:r>
        <w:rPr>
          <w:rStyle w:val="Hps"/>
          <w:color w:val="000000"/>
          <w:lang w:val="pt-PT"/>
        </w:rPr>
        <w:t>bíblicos</w:t>
      </w:r>
      <w:r>
        <w:rPr>
          <w:color w:val="000000"/>
          <w:lang w:val="pt-PT"/>
        </w:rPr>
        <w:t xml:space="preserve"> </w:t>
      </w:r>
      <w:r>
        <w:rPr>
          <w:rStyle w:val="Hps"/>
          <w:color w:val="000000"/>
          <w:lang w:val="pt-PT"/>
        </w:rPr>
        <w:t>que observaram</w:t>
      </w:r>
      <w:r>
        <w:rPr>
          <w:color w:val="000000"/>
          <w:lang w:val="pt-PT"/>
        </w:rPr>
        <w:t xml:space="preserve"> </w:t>
      </w:r>
      <w:r>
        <w:rPr>
          <w:rStyle w:val="Hps"/>
          <w:color w:val="000000"/>
          <w:lang w:val="pt-PT"/>
        </w:rPr>
        <w:t>os Dias Santo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mesmo</w:t>
      </w:r>
      <w:r>
        <w:rPr>
          <w:color w:val="000000"/>
          <w:lang w:val="pt-PT"/>
        </w:rPr>
        <w:t xml:space="preserve"> </w:t>
      </w:r>
      <w:r>
        <w:rPr>
          <w:rStyle w:val="Hps"/>
          <w:color w:val="000000"/>
          <w:lang w:val="pt-PT"/>
        </w:rPr>
        <w:t>as regras</w:t>
      </w:r>
      <w:r>
        <w:rPr>
          <w:color w:val="000000"/>
          <w:lang w:val="pt-PT"/>
        </w:rPr>
        <w:t xml:space="preserve"> </w:t>
      </w:r>
      <w:r>
        <w:rPr>
          <w:rStyle w:val="Hps"/>
          <w:color w:val="000000"/>
          <w:lang w:val="pt-PT"/>
        </w:rPr>
        <w:t>alimentares</w:t>
      </w:r>
      <w:r>
        <w:rPr>
          <w:color w:val="000000"/>
          <w:lang w:val="pt-PT"/>
        </w:rPr>
        <w:t xml:space="preserve"> </w:t>
      </w:r>
      <w:r>
        <w:rPr>
          <w:rStyle w:val="Hps"/>
          <w:color w:val="000000"/>
          <w:lang w:val="pt-PT"/>
        </w:rPr>
        <w:t>do Velho Testamento</w:t>
      </w:r>
      <w:r>
        <w:rPr>
          <w:color w:val="000000"/>
          <w:lang w:val="pt-PT"/>
        </w:rPr>
        <w:t xml:space="preserve"> </w:t>
      </w:r>
      <w:r>
        <w:rPr>
          <w:rStyle w:val="Hps"/>
          <w:color w:val="000000"/>
          <w:lang w:val="pt-PT"/>
        </w:rPr>
        <w:t>foram recebidas como</w:t>
      </w:r>
      <w:r>
        <w:rPr>
          <w:color w:val="000000"/>
          <w:lang w:val="pt-PT"/>
        </w:rPr>
        <w:t xml:space="preserve"> </w:t>
      </w:r>
      <w:r>
        <w:rPr>
          <w:rStyle w:val="Hps"/>
          <w:color w:val="000000"/>
          <w:lang w:val="pt-PT"/>
        </w:rPr>
        <w:t>a lei de Deus</w:t>
      </w:r>
      <w:r>
        <w:rPr>
          <w:color w:val="000000"/>
          <w:lang w:val="pt-PT"/>
        </w:rPr>
        <w:t xml:space="preserve">" (David </w:t>
      </w:r>
      <w:r>
        <w:rPr>
          <w:rStyle w:val="Hps"/>
          <w:color w:val="000000"/>
          <w:lang w:val="pt-PT"/>
        </w:rPr>
        <w:t>L.</w:t>
      </w:r>
      <w:r>
        <w:rPr>
          <w:color w:val="000000"/>
          <w:lang w:val="pt-PT"/>
        </w:rPr>
        <w:t xml:space="preserve"> </w:t>
      </w:r>
      <w:r>
        <w:rPr>
          <w:rStyle w:val="Hps"/>
          <w:color w:val="000000"/>
          <w:lang w:val="pt-PT"/>
        </w:rPr>
        <w:t>Edwards</w:t>
      </w:r>
      <w:r>
        <w:rPr>
          <w:color w:val="000000"/>
          <w:lang w:val="pt-PT"/>
        </w:rPr>
        <w:t xml:space="preserve">, Christian </w:t>
      </w:r>
      <w:r>
        <w:rPr>
          <w:rStyle w:val="Hps"/>
          <w:color w:val="000000"/>
          <w:lang w:val="pt-PT"/>
        </w:rPr>
        <w:t>Inglaterra,</w:t>
      </w:r>
      <w:r>
        <w:rPr>
          <w:color w:val="000000"/>
          <w:lang w:val="pt-PT"/>
        </w:rPr>
        <w:t xml:space="preserve"> </w:t>
      </w:r>
      <w:r>
        <w:rPr>
          <w:rStyle w:val="Hps"/>
          <w:color w:val="000000"/>
          <w:lang w:val="pt-PT"/>
        </w:rPr>
        <w:t>Vol. I</w:t>
      </w:r>
      <w:r>
        <w:rPr>
          <w:color w:val="000000"/>
          <w:lang w:val="pt-PT"/>
        </w:rPr>
        <w:t xml:space="preserve">, p. </w:t>
      </w:r>
      <w:r>
        <w:rPr>
          <w:rStyle w:val="Hps"/>
          <w:color w:val="000000"/>
          <w:lang w:val="pt-PT"/>
        </w:rPr>
        <w:t>27).</w:t>
      </w:r>
    </w:p>
    <w:p>
      <w:pPr>
        <w:pStyle w:val="TextBody"/>
        <w:rPr>
          <w:rStyle w:val="Hps"/>
          <w:color w:val="000000"/>
          <w:lang w:val="pt-PT"/>
        </w:rPr>
      </w:pPr>
      <w:r>
        <w:rPr>
          <w:color w:val="000000"/>
          <w:lang w:val="pt-PT"/>
        </w:rPr>
        <w:br/>
      </w:r>
      <w:r>
        <w:rPr>
          <w:rStyle w:val="Hps"/>
          <w:color w:val="000000"/>
          <w:lang w:val="pt-PT"/>
        </w:rPr>
        <w:t>Os</w:t>
      </w:r>
      <w:r>
        <w:rPr>
          <w:color w:val="000000"/>
          <w:lang w:val="pt-PT"/>
        </w:rPr>
        <w:t xml:space="preserve"> </w:t>
      </w:r>
      <w:r>
        <w:rPr>
          <w:rStyle w:val="Hps"/>
          <w:color w:val="000000"/>
          <w:lang w:val="pt-PT"/>
        </w:rPr>
        <w:t>anglo-saxões</w:t>
      </w:r>
      <w:r>
        <w:rPr>
          <w:color w:val="000000"/>
          <w:lang w:val="pt-PT"/>
        </w:rPr>
        <w:t xml:space="preserve"> </w:t>
      </w:r>
      <w:r>
        <w:rPr>
          <w:rStyle w:val="Hps"/>
          <w:color w:val="000000"/>
          <w:lang w:val="pt-PT"/>
        </w:rPr>
        <w:t>se converteram</w:t>
      </w:r>
      <w:r>
        <w:rPr>
          <w:color w:val="000000"/>
          <w:lang w:val="pt-PT"/>
        </w:rPr>
        <w:t xml:space="preserve"> </w:t>
      </w:r>
      <w:r>
        <w:rPr>
          <w:rStyle w:val="Hps"/>
          <w:color w:val="000000"/>
          <w:lang w:val="pt-PT"/>
        </w:rPr>
        <w:t>ao catolicismo</w:t>
      </w:r>
      <w:r>
        <w:rPr>
          <w:color w:val="000000"/>
          <w:lang w:val="pt-PT"/>
        </w:rPr>
        <w:t xml:space="preserve"> </w:t>
      </w:r>
      <w:r>
        <w:rPr>
          <w:rStyle w:val="Hps"/>
          <w:color w:val="000000"/>
          <w:lang w:val="pt-PT"/>
        </w:rPr>
        <w:t>a partir de</w:t>
      </w:r>
      <w:r>
        <w:rPr>
          <w:color w:val="000000"/>
          <w:lang w:val="pt-PT"/>
        </w:rPr>
        <w:t xml:space="preserve"> </w:t>
      </w:r>
      <w:r>
        <w:rPr>
          <w:rStyle w:val="Hps"/>
          <w:color w:val="000000"/>
          <w:lang w:val="pt-PT"/>
        </w:rPr>
        <w:t>597</w:t>
      </w:r>
      <w:r>
        <w:rPr>
          <w:color w:val="000000"/>
          <w:lang w:val="pt-PT"/>
        </w:rPr>
        <w:t xml:space="preserve"> </w:t>
      </w:r>
      <w:r>
        <w:rPr>
          <w:rStyle w:val="Hps"/>
          <w:color w:val="000000"/>
          <w:lang w:val="pt-PT"/>
        </w:rPr>
        <w:t>dC</w:t>
      </w:r>
      <w:r>
        <w:rPr>
          <w:color w:val="000000"/>
          <w:lang w:val="pt-PT"/>
        </w:rPr>
        <w:t xml:space="preserve"> </w:t>
      </w:r>
      <w:r>
        <w:rPr>
          <w:rStyle w:val="Hps"/>
          <w:color w:val="000000"/>
          <w:lang w:val="pt-PT"/>
        </w:rPr>
        <w:t>por um período de</w:t>
      </w:r>
      <w:r>
        <w:rPr>
          <w:color w:val="000000"/>
          <w:lang w:val="pt-PT"/>
        </w:rPr>
        <w:t xml:space="preserve"> </w:t>
      </w:r>
      <w:r>
        <w:rPr>
          <w:rStyle w:val="Hps"/>
          <w:color w:val="000000"/>
          <w:lang w:val="pt-PT"/>
        </w:rPr>
        <w:t>noventa ano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ificilmente</w:t>
      </w:r>
      <w:r>
        <w:rPr>
          <w:color w:val="000000"/>
          <w:lang w:val="pt-PT"/>
        </w:rPr>
        <w:t xml:space="preserve"> </w:t>
      </w:r>
      <w:r>
        <w:rPr>
          <w:rStyle w:val="Hps"/>
          <w:color w:val="000000"/>
          <w:lang w:val="pt-PT"/>
        </w:rPr>
        <w:t>um tribunal</w:t>
      </w:r>
      <w:r>
        <w:rPr>
          <w:color w:val="000000"/>
          <w:lang w:val="pt-PT"/>
        </w:rPr>
        <w:t xml:space="preserve"> </w:t>
      </w:r>
      <w:r>
        <w:rPr>
          <w:rStyle w:val="Hps"/>
          <w:color w:val="000000"/>
          <w:lang w:val="pt-PT"/>
        </w:rPr>
        <w:t>foi convertido</w:t>
      </w:r>
      <w:r>
        <w:rPr>
          <w:color w:val="000000"/>
          <w:lang w:val="pt-PT"/>
        </w:rPr>
        <w:t xml:space="preserve"> </w:t>
      </w:r>
      <w:r>
        <w:rPr>
          <w:rStyle w:val="Hps"/>
          <w:color w:val="000000"/>
          <w:lang w:val="pt-PT"/>
        </w:rPr>
        <w:t>que não</w:t>
      </w:r>
      <w:r>
        <w:rPr>
          <w:color w:val="000000"/>
          <w:lang w:val="pt-PT"/>
        </w:rPr>
        <w:t xml:space="preserve"> </w:t>
      </w:r>
      <w:r>
        <w:rPr>
          <w:rStyle w:val="Hps"/>
          <w:color w:val="000000"/>
          <w:lang w:val="pt-PT"/>
        </w:rPr>
        <w:t>sofrem</w:t>
      </w:r>
      <w:r>
        <w:rPr>
          <w:color w:val="000000"/>
          <w:lang w:val="pt-PT"/>
        </w:rPr>
        <w:t xml:space="preserve"> </w:t>
      </w:r>
      <w:r>
        <w:rPr>
          <w:rStyle w:val="Hps"/>
          <w:color w:val="000000"/>
          <w:lang w:val="pt-PT"/>
        </w:rPr>
        <w:t>pelo menos uma recaída</w:t>
      </w:r>
      <w:r>
        <w:rPr>
          <w:color w:val="000000"/>
          <w:lang w:val="pt-PT"/>
        </w:rPr>
        <w:t xml:space="preserve"> </w:t>
      </w:r>
      <w:r>
        <w:rPr>
          <w:rStyle w:val="Hps"/>
          <w:color w:val="000000"/>
          <w:lang w:val="pt-PT"/>
        </w:rPr>
        <w:t>subseqüente</w:t>
      </w:r>
      <w:r>
        <w:rPr>
          <w:color w:val="000000"/>
          <w:lang w:val="pt-PT"/>
        </w:rPr>
        <w:t xml:space="preserve"> </w:t>
      </w:r>
      <w:r>
        <w:rPr>
          <w:rStyle w:val="Hps"/>
          <w:color w:val="000000"/>
          <w:lang w:val="pt-PT"/>
        </w:rPr>
        <w:t>ao paganismo</w:t>
      </w:r>
      <w:r>
        <w:rPr>
          <w:color w:val="000000"/>
          <w:lang w:val="pt-PT"/>
        </w:rPr>
        <w:t xml:space="preserve">" </w:t>
      </w:r>
      <w:r>
        <w:rPr>
          <w:rStyle w:val="Hps"/>
          <w:color w:val="000000"/>
          <w:lang w:val="pt-PT"/>
        </w:rPr>
        <w:t>(Edwards</w:t>
      </w:r>
      <w:r>
        <w:rPr>
          <w:color w:val="000000"/>
          <w:lang w:val="pt-PT"/>
        </w:rPr>
        <w:t xml:space="preserve">, ibid., P. </w:t>
      </w:r>
      <w:r>
        <w:rPr>
          <w:rStyle w:val="Hps"/>
          <w:color w:val="000000"/>
          <w:lang w:val="pt-PT"/>
        </w:rPr>
        <w:t>45).</w:t>
      </w:r>
      <w:r>
        <w:rPr>
          <w:color w:val="000000"/>
          <w:lang w:val="pt-PT"/>
        </w:rPr>
        <w:t xml:space="preserve"> </w:t>
      </w:r>
      <w:r>
        <w:rPr>
          <w:rStyle w:val="Hps"/>
          <w:color w:val="000000"/>
          <w:lang w:val="pt-PT"/>
        </w:rPr>
        <w:t>A conversão</w:t>
      </w:r>
      <w:r>
        <w:rPr>
          <w:color w:val="000000"/>
          <w:lang w:val="pt-PT"/>
        </w:rPr>
        <w:t xml:space="preserve"> </w:t>
      </w:r>
      <w:r>
        <w:rPr>
          <w:rStyle w:val="Hps"/>
          <w:color w:val="000000"/>
          <w:lang w:val="pt-PT"/>
        </w:rPr>
        <w:t>começou com</w:t>
      </w:r>
      <w:r>
        <w:rPr>
          <w:color w:val="000000"/>
          <w:lang w:val="pt-PT"/>
        </w:rPr>
        <w:t xml:space="preserve"> </w:t>
      </w:r>
      <w:r>
        <w:rPr>
          <w:rStyle w:val="Hps"/>
          <w:color w:val="000000"/>
          <w:lang w:val="pt-PT"/>
        </w:rPr>
        <w:t>Ethelbert</w:t>
      </w:r>
      <w:r>
        <w:rPr>
          <w:color w:val="000000"/>
          <w:lang w:val="pt-PT"/>
        </w:rPr>
        <w:t xml:space="preserve">, rei dos </w:t>
      </w:r>
      <w:r>
        <w:rPr>
          <w:rStyle w:val="Hps"/>
          <w:color w:val="000000"/>
          <w:lang w:val="pt-PT"/>
        </w:rPr>
        <w:t>saxões</w:t>
      </w:r>
      <w:r>
        <w:rPr>
          <w:color w:val="000000"/>
          <w:lang w:val="pt-PT"/>
        </w:rPr>
        <w:t xml:space="preserve"> </w:t>
      </w:r>
      <w:r>
        <w:rPr>
          <w:rStyle w:val="Hps"/>
          <w:color w:val="000000"/>
          <w:lang w:val="pt-PT"/>
        </w:rPr>
        <w:t>em</w:t>
      </w:r>
      <w:r>
        <w:rPr>
          <w:color w:val="000000"/>
          <w:lang w:val="pt-PT"/>
        </w:rPr>
        <w:t xml:space="preserve"> </w:t>
      </w:r>
      <w:r>
        <w:rPr>
          <w:rStyle w:val="Hps"/>
          <w:color w:val="000000"/>
          <w:lang w:val="pt-PT"/>
        </w:rPr>
        <w:t>Kent.</w:t>
      </w:r>
      <w:r>
        <w:rPr>
          <w:color w:val="000000"/>
          <w:lang w:val="pt-PT"/>
        </w:rPr>
        <w:t xml:space="preserve"> </w:t>
      </w:r>
      <w:r>
        <w:rPr>
          <w:rStyle w:val="Hps"/>
          <w:color w:val="000000"/>
          <w:lang w:val="pt-PT"/>
        </w:rPr>
        <w:t>Catolicismo romano</w:t>
      </w:r>
      <w:r>
        <w:rPr>
          <w:color w:val="000000"/>
          <w:lang w:val="pt-PT"/>
        </w:rPr>
        <w:t xml:space="preserve"> </w:t>
      </w:r>
      <w:r>
        <w:rPr>
          <w:rStyle w:val="Hps"/>
          <w:color w:val="000000"/>
          <w:lang w:val="pt-PT"/>
        </w:rPr>
        <w:t>e suas tradições</w:t>
      </w:r>
      <w:r>
        <w:rPr>
          <w:color w:val="000000"/>
          <w:lang w:val="pt-PT"/>
        </w:rPr>
        <w:t xml:space="preserve"> </w:t>
      </w:r>
      <w:r>
        <w:rPr>
          <w:rStyle w:val="Hps"/>
          <w:color w:val="000000"/>
          <w:lang w:val="pt-PT"/>
        </w:rPr>
        <w:t>não estavam presentes</w:t>
      </w:r>
      <w:r>
        <w:rPr>
          <w:color w:val="000000"/>
          <w:lang w:val="pt-PT"/>
        </w:rPr>
        <w:t xml:space="preserve"> </w:t>
      </w:r>
      <w:r>
        <w:rPr>
          <w:rStyle w:val="Hps"/>
          <w:color w:val="000000"/>
          <w:lang w:val="pt-PT"/>
        </w:rPr>
        <w:t>na Inglaterra até</w:t>
      </w:r>
      <w:r>
        <w:rPr>
          <w:color w:val="000000"/>
          <w:lang w:val="pt-PT"/>
        </w:rPr>
        <w:t xml:space="preserve"> </w:t>
      </w:r>
      <w:r>
        <w:rPr>
          <w:rStyle w:val="Hps"/>
          <w:color w:val="000000"/>
          <w:lang w:val="pt-PT"/>
        </w:rPr>
        <w:t>597</w:t>
      </w:r>
      <w:r>
        <w:rPr>
          <w:color w:val="000000"/>
          <w:lang w:val="pt-PT"/>
        </w:rPr>
        <w:t xml:space="preserve"> </w:t>
      </w:r>
      <w:r>
        <w:rPr>
          <w:rStyle w:val="Hps"/>
          <w:color w:val="000000"/>
          <w:lang w:val="pt-PT"/>
        </w:rPr>
        <w:t>CE</w:t>
      </w:r>
      <w:r>
        <w:rPr>
          <w:color w:val="000000"/>
          <w:lang w:val="pt-PT"/>
        </w:rPr>
        <w:t xml:space="preserve"> </w:t>
      </w:r>
      <w:r>
        <w:rPr>
          <w:rStyle w:val="Hps"/>
          <w:color w:val="000000"/>
          <w:lang w:val="pt-PT"/>
        </w:rPr>
        <w:t>e</w:t>
      </w:r>
      <w:r>
        <w:rPr>
          <w:color w:val="000000"/>
          <w:lang w:val="pt-PT"/>
        </w:rPr>
        <w:t xml:space="preserve">, em seguida, </w:t>
      </w:r>
      <w:r>
        <w:rPr>
          <w:rStyle w:val="Hps"/>
          <w:color w:val="000000"/>
          <w:lang w:val="pt-PT"/>
        </w:rPr>
        <w:t>aparentemente</w:t>
      </w:r>
      <w:r>
        <w:rPr>
          <w:color w:val="000000"/>
          <w:lang w:val="pt-PT"/>
        </w:rPr>
        <w:t xml:space="preserve"> </w:t>
      </w:r>
      <w:r>
        <w:rPr>
          <w:rStyle w:val="Hps"/>
          <w:color w:val="000000"/>
          <w:lang w:val="pt-PT"/>
        </w:rPr>
        <w:t>por razões políticas.</w:t>
      </w:r>
      <w:r>
        <w:rPr>
          <w:color w:val="000000"/>
          <w:lang w:val="pt-PT"/>
        </w:rPr>
        <w:t xml:space="preserve"> </w:t>
      </w:r>
      <w:r>
        <w:rPr>
          <w:rStyle w:val="Hps"/>
          <w:color w:val="000000"/>
          <w:lang w:val="pt-PT"/>
        </w:rPr>
        <w:t>Assim,</w:t>
      </w:r>
      <w:r>
        <w:rPr>
          <w:color w:val="000000"/>
          <w:lang w:val="pt-PT"/>
        </w:rPr>
        <w:t xml:space="preserve"> </w:t>
      </w:r>
      <w:r>
        <w:rPr>
          <w:rStyle w:val="Hps"/>
          <w:color w:val="000000"/>
          <w:lang w:val="pt-PT"/>
        </w:rPr>
        <w:t>comentários</w:t>
      </w:r>
      <w:r>
        <w:rPr>
          <w:color w:val="000000"/>
          <w:lang w:val="pt-PT"/>
        </w:rPr>
        <w:t xml:space="preserve"> </w:t>
      </w:r>
      <w:r>
        <w:rPr>
          <w:rStyle w:val="Hps"/>
          <w:color w:val="000000"/>
          <w:lang w:val="pt-PT"/>
        </w:rPr>
        <w:t>Schaff</w:t>
      </w:r>
      <w:r>
        <w:rPr>
          <w:color w:val="000000"/>
          <w:lang w:val="pt-PT"/>
        </w:rPr>
        <w:t xml:space="preserve"> </w:t>
      </w:r>
      <w:r>
        <w:rPr>
          <w:rStyle w:val="Hps"/>
          <w:color w:val="000000"/>
          <w:lang w:val="pt-PT"/>
        </w:rPr>
        <w:t>são</w:t>
      </w:r>
      <w:r>
        <w:rPr>
          <w:color w:val="000000"/>
          <w:lang w:val="pt-PT"/>
        </w:rPr>
        <w:t xml:space="preserve">, na melhor das </w:t>
      </w:r>
      <w:r>
        <w:rPr>
          <w:rStyle w:val="Hps"/>
          <w:color w:val="000000"/>
          <w:lang w:val="pt-PT"/>
        </w:rPr>
        <w:t>perigosas</w:t>
      </w:r>
      <w:r>
        <w:rPr>
          <w:color w:val="000000"/>
          <w:lang w:val="pt-PT"/>
        </w:rPr>
        <w:t xml:space="preserve"> </w:t>
      </w:r>
      <w:r>
        <w:rPr>
          <w:rStyle w:val="Hps"/>
          <w:color w:val="000000"/>
          <w:lang w:val="pt-PT"/>
        </w:rPr>
        <w:t>excesso de</w:t>
      </w:r>
      <w:r>
        <w:rPr>
          <w:color w:val="000000"/>
          <w:lang w:val="pt-PT"/>
        </w:rPr>
        <w:t xml:space="preserve"> </w:t>
      </w:r>
      <w:r>
        <w:rPr>
          <w:rStyle w:val="Hps"/>
          <w:color w:val="000000"/>
          <w:lang w:val="pt-PT"/>
        </w:rPr>
        <w:t>simplificações</w:t>
      </w:r>
      <w:r>
        <w:rPr>
          <w:color w:val="000000"/>
          <w:lang w:val="pt-PT"/>
        </w:rPr>
        <w:t xml:space="preserve">. </w:t>
      </w:r>
      <w:r>
        <w:rPr>
          <w:rStyle w:val="Hps"/>
          <w:color w:val="000000"/>
          <w:lang w:val="pt-PT"/>
        </w:rPr>
        <w:t>Schaff</w:t>
      </w:r>
      <w:r>
        <w:rPr>
          <w:color w:val="000000"/>
          <w:lang w:val="pt-PT"/>
        </w:rPr>
        <w:t xml:space="preserve"> </w:t>
      </w:r>
      <w:r>
        <w:rPr>
          <w:rStyle w:val="Hps"/>
          <w:color w:val="000000"/>
          <w:lang w:val="pt-PT"/>
        </w:rPr>
        <w:t>observa</w:t>
      </w:r>
      <w:r>
        <w:rPr>
          <w:color w:val="000000"/>
          <w:lang w:val="pt-PT"/>
        </w:rPr>
        <w:t xml:space="preserve"> </w:t>
      </w:r>
      <w:r>
        <w:rPr>
          <w:rStyle w:val="Hps"/>
          <w:color w:val="000000"/>
          <w:lang w:val="pt-PT"/>
        </w:rPr>
        <w:t>que todas essas</w:t>
      </w:r>
      <w:r>
        <w:rPr>
          <w:color w:val="000000"/>
          <w:lang w:val="pt-PT"/>
        </w:rPr>
        <w:t xml:space="preserve"> </w:t>
      </w:r>
      <w:r>
        <w:rPr>
          <w:rStyle w:val="Hps"/>
          <w:color w:val="000000"/>
          <w:lang w:val="pt-PT"/>
        </w:rPr>
        <w:t>disputas</w:t>
      </w:r>
      <w:r>
        <w:rPr>
          <w:color w:val="000000"/>
          <w:lang w:val="pt-PT"/>
        </w:rPr>
        <w:t xml:space="preserve"> </w:t>
      </w:r>
      <w:r>
        <w:rPr>
          <w:rStyle w:val="Hps"/>
          <w:color w:val="000000"/>
          <w:lang w:val="pt-PT"/>
        </w:rPr>
        <w:t>inúteis</w:t>
      </w:r>
      <w:r>
        <w:rPr>
          <w:color w:val="000000"/>
          <w:lang w:val="pt-PT"/>
        </w:rPr>
        <w:t xml:space="preserve"> </w:t>
      </w:r>
      <w:r>
        <w:rPr>
          <w:rStyle w:val="Hps"/>
          <w:color w:val="000000"/>
          <w:lang w:val="pt-PT"/>
        </w:rPr>
        <w:t>ritualísticos</w:t>
      </w:r>
      <w:r>
        <w:rPr>
          <w:color w:val="000000"/>
          <w:lang w:val="pt-PT"/>
        </w:rPr>
        <w:t xml:space="preserve"> </w:t>
      </w:r>
      <w:r>
        <w:rPr>
          <w:rStyle w:val="Hps"/>
          <w:color w:val="000000"/>
          <w:lang w:val="pt-PT"/>
        </w:rPr>
        <w:t>(</w:t>
      </w:r>
      <w:r>
        <w:rPr>
          <w:color w:val="000000"/>
          <w:lang w:val="pt-PT"/>
        </w:rPr>
        <w:t xml:space="preserve">sic.) </w:t>
      </w:r>
      <w:r>
        <w:rPr>
          <w:rStyle w:val="Hps"/>
          <w:color w:val="000000"/>
          <w:lang w:val="pt-PT"/>
        </w:rPr>
        <w:t>poderia ter sido evitado</w:t>
      </w:r>
      <w:r>
        <w:rPr>
          <w:color w:val="000000"/>
          <w:lang w:val="pt-PT"/>
        </w:rPr>
        <w:t xml:space="preserve"> </w:t>
      </w:r>
      <w:r>
        <w:rPr>
          <w:rStyle w:val="Hps"/>
          <w:color w:val="000000"/>
          <w:lang w:val="pt-PT"/>
        </w:rPr>
        <w:t>se tivesse sido</w:t>
      </w:r>
      <w:r>
        <w:rPr>
          <w:color w:val="000000"/>
          <w:lang w:val="pt-PT"/>
        </w:rPr>
        <w:t xml:space="preserve"> </w:t>
      </w:r>
      <w:r>
        <w:rPr>
          <w:rStyle w:val="Hps"/>
          <w:color w:val="000000"/>
          <w:lang w:val="pt-PT"/>
        </w:rPr>
        <w:t>feita</w:t>
      </w:r>
      <w:r>
        <w:rPr>
          <w:color w:val="000000"/>
          <w:lang w:val="pt-PT"/>
        </w:rPr>
        <w:t xml:space="preserve"> </w:t>
      </w:r>
      <w:r>
        <w:rPr>
          <w:rStyle w:val="Hps"/>
          <w:color w:val="000000"/>
          <w:lang w:val="pt-PT"/>
        </w:rPr>
        <w:t>uma festa</w:t>
      </w:r>
      <w:r>
        <w:rPr>
          <w:color w:val="000000"/>
          <w:lang w:val="pt-PT"/>
        </w:rPr>
        <w:t xml:space="preserve"> </w:t>
      </w:r>
      <w:r>
        <w:rPr>
          <w:rStyle w:val="Hps"/>
          <w:color w:val="000000"/>
          <w:lang w:val="pt-PT"/>
        </w:rPr>
        <w:t>imóveis</w:t>
      </w:r>
      <w:r>
        <w:rPr>
          <w:color w:val="000000"/>
          <w:lang w:val="pt-PT"/>
        </w:rPr>
        <w:t xml:space="preserve">. </w:t>
      </w:r>
      <w:r>
        <w:rPr>
          <w:rStyle w:val="Hps"/>
          <w:color w:val="000000"/>
          <w:lang w:val="pt-PT"/>
        </w:rPr>
        <w:t>Aqui</w:t>
      </w:r>
      <w:r>
        <w:rPr>
          <w:color w:val="000000"/>
          <w:lang w:val="pt-PT"/>
        </w:rPr>
        <w:t xml:space="preserve"> </w:t>
      </w:r>
      <w:r>
        <w:rPr>
          <w:rStyle w:val="Hps"/>
          <w:color w:val="000000"/>
          <w:lang w:val="pt-PT"/>
        </w:rPr>
        <w:t>Schaff</w:t>
      </w:r>
      <w:r>
        <w:rPr>
          <w:color w:val="000000"/>
          <w:lang w:val="pt-PT"/>
        </w:rPr>
        <w:t xml:space="preserve"> </w:t>
      </w:r>
      <w:r>
        <w:rPr>
          <w:rStyle w:val="Hps"/>
          <w:color w:val="000000"/>
          <w:lang w:val="pt-PT"/>
        </w:rPr>
        <w:t>perde</w:t>
      </w:r>
      <w:r>
        <w:rPr>
          <w:color w:val="000000"/>
          <w:lang w:val="pt-PT"/>
        </w:rPr>
        <w:t xml:space="preserve"> </w:t>
      </w:r>
      <w:r>
        <w:rPr>
          <w:rStyle w:val="Hps"/>
          <w:color w:val="000000"/>
          <w:lang w:val="pt-PT"/>
        </w:rPr>
        <w:t>o ponto inteiro</w:t>
      </w:r>
      <w:r>
        <w:rPr>
          <w:color w:val="000000"/>
          <w:lang w:val="pt-PT"/>
        </w:rPr>
        <w:t xml:space="preserve"> </w:t>
      </w:r>
      <w:r>
        <w:rPr>
          <w:rStyle w:val="Hps"/>
          <w:color w:val="000000"/>
          <w:lang w:val="pt-PT"/>
        </w:rPr>
        <w:t>da Páscoa</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as colheitas</w:t>
      </w:r>
      <w:r>
        <w:rPr>
          <w:color w:val="000000"/>
          <w:lang w:val="pt-PT"/>
        </w:rPr>
        <w:t xml:space="preserve"> </w:t>
      </w:r>
      <w:r>
        <w:rPr>
          <w:rStyle w:val="Hps"/>
          <w:color w:val="000000"/>
          <w:lang w:val="pt-PT"/>
        </w:rPr>
        <w:t>onda-maço</w:t>
      </w:r>
      <w:r>
        <w:rPr>
          <w:color w:val="000000"/>
          <w:lang w:val="pt-PT"/>
        </w:rPr>
        <w:t xml:space="preserve">. </w:t>
      </w:r>
      <w:r>
        <w:rPr>
          <w:rStyle w:val="Hps"/>
          <w:color w:val="000000"/>
          <w:lang w:val="pt-PT"/>
        </w:rPr>
        <w:t>Sua colocação</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as colheitas</w:t>
      </w:r>
      <w:r>
        <w:rPr>
          <w:color w:val="000000"/>
          <w:lang w:val="pt-PT"/>
        </w:rPr>
        <w:t xml:space="preserve"> </w:t>
      </w:r>
      <w:r>
        <w:rPr>
          <w:rStyle w:val="Hps"/>
          <w:color w:val="000000"/>
          <w:lang w:val="pt-PT"/>
        </w:rPr>
        <w:t>eo ciclo</w:t>
      </w:r>
      <w:r>
        <w:rPr>
          <w:color w:val="000000"/>
          <w:lang w:val="pt-PT"/>
        </w:rPr>
        <w:t xml:space="preserve"> </w:t>
      </w:r>
      <w:r>
        <w:rPr>
          <w:rStyle w:val="Hps"/>
          <w:color w:val="000000"/>
          <w:lang w:val="pt-PT"/>
        </w:rPr>
        <w:t>lunar</w:t>
      </w:r>
      <w:r>
        <w:rPr>
          <w:color w:val="000000"/>
          <w:lang w:val="pt-PT"/>
        </w:rPr>
        <w:t xml:space="preserve"> </w:t>
      </w:r>
      <w:r>
        <w:rPr>
          <w:rStyle w:val="Hps"/>
          <w:color w:val="000000"/>
          <w:lang w:val="pt-PT"/>
        </w:rPr>
        <w:t>liga o</w:t>
      </w:r>
      <w:r>
        <w:rPr>
          <w:color w:val="000000"/>
          <w:lang w:val="pt-PT"/>
        </w:rPr>
        <w:t xml:space="preserve"> </w:t>
      </w:r>
      <w:r>
        <w:rPr>
          <w:rStyle w:val="Hps"/>
          <w:color w:val="000000"/>
          <w:lang w:val="pt-PT"/>
        </w:rPr>
        <w:t>simbolismo para</w:t>
      </w:r>
      <w:r>
        <w:rPr>
          <w:color w:val="000000"/>
          <w:lang w:val="pt-PT"/>
        </w:rPr>
        <w:t xml:space="preserve"> </w:t>
      </w:r>
      <w:r>
        <w:rPr>
          <w:rStyle w:val="Hps"/>
          <w:color w:val="000000"/>
          <w:lang w:val="pt-PT"/>
        </w:rPr>
        <w:t>o Plano de Salvação</w:t>
      </w:r>
      <w:r>
        <w:rPr>
          <w:color w:val="000000"/>
          <w:lang w:val="pt-PT"/>
        </w:rPr>
        <w:t xml:space="preserve">, que </w:t>
      </w:r>
      <w:r>
        <w:rPr>
          <w:rStyle w:val="Hps"/>
          <w:color w:val="000000"/>
          <w:lang w:val="pt-PT"/>
        </w:rPr>
        <w:t>"ortodoxa"</w:t>
      </w:r>
      <w:r>
        <w:rPr>
          <w:color w:val="000000"/>
          <w:lang w:val="pt-PT"/>
        </w:rPr>
        <w:t xml:space="preserve"> </w:t>
      </w:r>
      <w:r>
        <w:rPr>
          <w:rStyle w:val="Hps"/>
          <w:color w:val="000000"/>
          <w:lang w:val="pt-PT"/>
        </w:rPr>
        <w:t>cristianismo não</w:t>
      </w:r>
      <w:r>
        <w:rPr>
          <w:color w:val="000000"/>
          <w:lang w:val="pt-PT"/>
        </w:rPr>
        <w:t xml:space="preserve"> </w:t>
      </w:r>
      <w:r>
        <w:rPr>
          <w:rStyle w:val="Hps"/>
          <w:color w:val="000000"/>
          <w:lang w:val="pt-PT"/>
        </w:rPr>
        <w:t>compreender.</w:t>
      </w:r>
    </w:p>
    <w:p>
      <w:pPr>
        <w:pStyle w:val="TextBody"/>
        <w:rPr>
          <w:rStyle w:val="Hps"/>
          <w:color w:val="000000"/>
          <w:lang w:val="pt-PT"/>
        </w:rPr>
      </w:pPr>
      <w:r>
        <w:rPr/>
      </w:r>
    </w:p>
    <w:p>
      <w:pPr>
        <w:pStyle w:val="TextBody"/>
        <w:rPr>
          <w:b/>
          <w:b/>
          <w:color w:val="000000"/>
          <w:lang w:val="pt-PT"/>
        </w:rPr>
      </w:pPr>
      <w:r>
        <w:rPr>
          <w:rStyle w:val="Hps"/>
          <w:b/>
          <w:color w:val="000000"/>
          <w:lang w:val="pt-PT"/>
        </w:rPr>
        <w:t>A Lua Nova</w:t>
      </w:r>
      <w:r>
        <w:rPr>
          <w:rStyle w:val="Shorttext"/>
          <w:b/>
          <w:color w:val="000000"/>
          <w:lang w:val="pt-PT"/>
        </w:rPr>
        <w:t xml:space="preserve"> </w:t>
      </w:r>
      <w:r>
        <w:rPr>
          <w:rStyle w:val="Hps"/>
          <w:b/>
          <w:color w:val="000000"/>
          <w:lang w:val="pt-PT"/>
        </w:rPr>
        <w:t>eo</w:t>
      </w:r>
      <w:r>
        <w:rPr>
          <w:rStyle w:val="Shorttext"/>
          <w:b/>
          <w:color w:val="000000"/>
          <w:lang w:val="pt-PT"/>
        </w:rPr>
        <w:t xml:space="preserve"> </w:t>
      </w:r>
      <w:r>
        <w:rPr>
          <w:rStyle w:val="Hps"/>
          <w:b/>
          <w:color w:val="000000"/>
          <w:lang w:val="pt-PT"/>
        </w:rPr>
        <w:t>Festival</w:t>
      </w:r>
    </w:p>
    <w:p>
      <w:pPr>
        <w:pStyle w:val="TextBody"/>
        <w:rPr>
          <w:color w:val="000000"/>
          <w:lang w:val="pt-PT"/>
        </w:rPr>
      </w:pPr>
      <w:r>
        <w:rPr>
          <w:color w:val="000000"/>
          <w:lang w:val="pt-PT"/>
        </w:rPr>
        <w:t>A Lua Nova foi o aspecto mais importante da determinação dos meses. A Lua Nova de Nisan determinou o início do ano, em vez do que o de Tishri, como observado pelo Judaísmo a partir do terceiro século da era atual. Rosh Hashaná, de acordo com seu sistema atual de determinação, não pode ser considerada como uma correta observância bíblica ou Templo período, ou como sendo uma observância judaico-cristã correta.</w:t>
        <w:br/>
        <w:br/>
        <w:t xml:space="preserve">Filo de Alexandria </w:t>
      </w:r>
      <w:r>
        <w:rPr>
          <w:color w:val="000000"/>
        </w:rPr>
        <w:t>(</w:t>
      </w:r>
      <w:r>
        <w:rPr>
          <w:i/>
          <w:iCs/>
          <w:color w:val="000000"/>
        </w:rPr>
        <w:t>The Special Laws</w:t>
      </w:r>
      <w:r>
        <w:rPr>
          <w:color w:val="000000"/>
        </w:rPr>
        <w:t>, II, xi, 41, Loeb Classical Library, Harvard University Press, Cambridge, MA, 1937, tr. by F.H. Colson)</w:t>
      </w:r>
      <w:r>
        <w:rPr>
          <w:color w:val="000000"/>
          <w:lang w:val="pt-PT"/>
        </w:rPr>
        <w:t xml:space="preserve"> nos diz: "O [festa] terceira é a lua nova que segue o conjunção da lua com o sol ". E: "Esta é a Lua Nova, ou no início do mês lunar, ou seja, o período entre um conjunto e no próximo, o comprimento do que foi calculado com precisão nas escolas astronômicos" (ibid., II, XXVI, 140). Deve notar-se que o popular Hendrickson Publishers edição (1993) de CD Tradução Jonge de 1854 não tem a mesma informação que a tradução Colson dá. As indicações são de que as conjunções foram determinantes na decisão do primeiro dia do mês.</w:t>
      </w:r>
    </w:p>
    <w:p>
      <w:pPr>
        <w:pStyle w:val="TextBody"/>
        <w:rPr>
          <w:color w:val="000000"/>
          <w:lang w:val="pt-PT"/>
        </w:rPr>
      </w:pPr>
      <w:r>
        <w:rPr>
          <w:color w:val="000000"/>
          <w:lang w:val="pt-PT"/>
        </w:rPr>
        <w:br/>
        <w:t>Os Samaritanos e saduceus tanto determinou o calendário de acordo com o conjunto, eo festival foi determinada de acordo com a conjunção de todos os sistemas durante o período de Temple, exceto para o essênio que tinha um calendário fixo, segundo a qual 14 Abib caiu em uma terça-feira de cada ano, com intercalação de um ciclo fixo. Os samaritanos determinar a Lua Nova de acordo com o conjunto para o dia de hoje (cf. Calendário do Deus do trabalho (n. º 156)).</w:t>
        <w:br/>
        <w:t xml:space="preserve">Os samaritanos introduzido um erro em seu calendário, pelo qual determinou que a Lua Nova do mês Primeiro deve sempre cair em ou após o equinócio, eo equinócio se eles determinaram como cair em 25 de março. Os cálculos (1988-2163 dC), conforme observado pelo sacerdote Eleazar ben Tsedeka, estão incluídos no livro de orações para a Páscoa e </w:t>
      </w:r>
      <w:r>
        <w:rPr>
          <w:color w:val="000000"/>
        </w:rPr>
        <w:t xml:space="preserve">Mazzot, </w:t>
      </w:r>
      <w:r>
        <w:rPr>
          <w:i/>
          <w:iCs/>
          <w:color w:val="000000"/>
        </w:rPr>
        <w:t>Knws tplwt hg hpsh whg hmswt</w:t>
      </w:r>
      <w:r>
        <w:rPr>
          <w:color w:val="000000"/>
        </w:rPr>
        <w:t xml:space="preserve"> (Holon, 1964, pp. 332-336; cf. Reinhard Pummer </w:t>
      </w:r>
      <w:r>
        <w:rPr>
          <w:i/>
          <w:iCs/>
          <w:color w:val="000000"/>
        </w:rPr>
        <w:t>Samaritan Rituals and Customs</w:t>
      </w:r>
      <w:r>
        <w:rPr>
          <w:color w:val="000000"/>
        </w:rPr>
        <w:t xml:space="preserve">, pp. 681-682, fn. 201 in Alan D. Crown (Ed.), </w:t>
      </w:r>
      <w:r>
        <w:rPr>
          <w:i/>
          <w:iCs/>
          <w:color w:val="000000"/>
        </w:rPr>
        <w:t>The Samaritans</w:t>
      </w:r>
      <w:r>
        <w:rPr>
          <w:color w:val="000000"/>
        </w:rPr>
        <w:t>, 1989, J.C.B. Mohr (Paul Siebeck) Tübingen).</w:t>
      </w:r>
      <w:r>
        <w:rPr/>
        <w:t xml:space="preserve"> </w:t>
      </w:r>
      <w:r>
        <w:rPr>
          <w:color w:val="000000"/>
          <w:lang w:val="pt-PT"/>
        </w:rPr>
        <w:t xml:space="preserve"> Este fato também indica que estamos olhando para uma antiga fonte comum, que é baseada em um calendário em uso quando o equinócio foi a 25 de março. Esta data muito anterior à época de Cristo e foi padronizado no calendário de Júlio César (cf. David Ewing Duncan, O Calendário, 4 Estate Londres, 1998, p. 81).</w:t>
      </w:r>
    </w:p>
    <w:p>
      <w:pPr>
        <w:pStyle w:val="TextBody"/>
        <w:rPr>
          <w:color w:val="000000"/>
          <w:lang w:val="pt-PT"/>
        </w:rPr>
      </w:pPr>
      <w:r>
        <w:rPr>
          <w:color w:val="000000"/>
          <w:lang w:val="pt-PT"/>
        </w:rPr>
        <w:br/>
        <w:t>Isto indica a provável fonte do erro. O tempo antigo para determinar o conjunto em 25 de março é aparentemente derivada do período do Primeiro Templo e início do segundo e indica que provavelmente estamos olhando para a natureza precisa do calendário sob Jeroboão (cf. Jeroboão eo Calendário Hillel (No. 191)). Assim, a realização da festa no oitavo mês de condenado pela Bíblia, teria ocorrido a partir da prática de fazer a Lua Nova ocorre sempre em ou após o equinócio. Este não parece ter sido alterado, no caso de os samaritanos desde a queda de Israel. Por esta razão, eles vieram sob uma maldição e ainda são o único remanescente de Israel não abençoados com a promessa de primogenitura de Joseph. Os cálculos Samaritano foram mantidos em segredo, talvez precisamente por essa razão. No entanto, eles e os Saduceus sempre determinado o calendário de acordo com o conjugado, o que era a prática original durante o período de Temple inteir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 calendário</w:t>
      </w:r>
      <w:r>
        <w:rPr>
          <w:rStyle w:val="Shorttext"/>
          <w:b/>
          <w:color w:val="000000"/>
          <w:lang w:val="pt-PT"/>
        </w:rPr>
        <w:t xml:space="preserve"> </w:t>
      </w:r>
      <w:r>
        <w:rPr>
          <w:rStyle w:val="Hps"/>
          <w:b/>
          <w:color w:val="000000"/>
          <w:lang w:val="pt-PT"/>
        </w:rPr>
        <w:t>de</w:t>
      </w:r>
      <w:r>
        <w:rPr>
          <w:rStyle w:val="Shorttext"/>
          <w:b/>
          <w:color w:val="000000"/>
          <w:lang w:val="pt-PT"/>
        </w:rPr>
        <w:t xml:space="preserve"> </w:t>
      </w:r>
      <w:r>
        <w:rPr>
          <w:rStyle w:val="Hps"/>
          <w:b/>
          <w:color w:val="000000"/>
          <w:lang w:val="pt-PT"/>
        </w:rPr>
        <w:t>"cristianismo"</w:t>
      </w:r>
    </w:p>
    <w:p>
      <w:pPr>
        <w:pStyle w:val="TextBody"/>
        <w:rPr>
          <w:color w:val="000000"/>
          <w:lang w:val="pt-PT"/>
        </w:rPr>
      </w:pPr>
      <w:r>
        <w:rPr>
          <w:color w:val="000000"/>
          <w:lang w:val="pt-PT"/>
        </w:rPr>
        <w:t>Os leitores devem notar que não havia regras adiamento no início da Igreja. Os primeiros escritores são pertinentes a nossa tomada de decisão sobre estas questões de determinar o que os cristãos calendário deve observar. Ao se referir aos escritos gregos, as traduções para o inglês ainda usam este termo pagão Páscoa quando traduzir o termo Páscoa ou a Páscoa. O termo Páscoa é uma aberração dos tradutores mais tarde trinitária da Bíblia (cf. Atos 12:4) e os escritos da Igreja primitiva para o Inglês.</w:t>
      </w:r>
    </w:p>
    <w:p>
      <w:pPr>
        <w:pStyle w:val="TextBody"/>
        <w:rPr>
          <w:color w:val="000000"/>
          <w:lang w:val="pt-PT"/>
        </w:rPr>
      </w:pPr>
      <w:r>
        <w:rPr>
          <w:color w:val="000000"/>
          <w:lang w:val="pt-PT"/>
        </w:rPr>
        <w:br/>
        <w:t>Hipólito (170-236 dC), na refutação de todas as heresias, VIII, XI (.. ANF, Vol. V, p 123), escreveu:</w:t>
      </w:r>
    </w:p>
    <w:p>
      <w:pPr>
        <w:pStyle w:val="QUOTES"/>
        <w:rPr>
          <w:lang w:val="pt-PT"/>
        </w:rPr>
      </w:pPr>
      <w:r>
        <w:rPr>
          <w:lang w:val="pt-PT"/>
        </w:rPr>
        <w:t>Páscoa [Páscoa] deve ser mantido no décimo quarto dia do primeiro mês, de acordo com o mandamento da lei, em qualquer dia (do mês) deve ocorrer.</w:t>
      </w:r>
    </w:p>
    <w:p>
      <w:pPr>
        <w:pStyle w:val="TextBody"/>
        <w:rPr>
          <w:color w:val="000000"/>
          <w:lang w:val="pt-PT"/>
        </w:rPr>
      </w:pPr>
      <w:r>
        <w:rPr>
          <w:color w:val="000000"/>
          <w:lang w:val="pt-PT"/>
        </w:rPr>
        <w:br/>
        <w:t>Anatólio de Alexandria (ca.230 - ca.280 CE) afirmou em O Canon pascal (ANF, Vol. VI, pp. 146-147):</w:t>
      </w:r>
    </w:p>
    <w:p>
      <w:pPr>
        <w:pStyle w:val="QUOTES"/>
        <w:rPr>
          <w:lang w:val="pt-PT"/>
        </w:rPr>
      </w:pPr>
      <w:r>
        <w:rPr>
          <w:lang w:val="pt-PT"/>
        </w:rPr>
        <w:t xml:space="preserve"> </w:t>
      </w:r>
      <w:r>
        <w:rPr>
          <w:lang w:val="pt-PT"/>
        </w:rPr>
        <w:t>(I), assim como eles [Isodore, Jerônimo, Clemente] diferem também na linguagem, têm, no entanto, vêm harmoniosamente a um e mesmo o acerto de contas mais exato da Páscoa [Páscoa], dia e mês e reunião temporada de acordo com a mais alta honra para a ressurreição do Senhor. Mas Orígenes também, o mais erudito de todos, e acutest na fazendo cálculos, .... tem publicado de forma muito elegante um livrinho sobre a Páscoa. E neste livro, enquanto que declara, com respeito ao dia de Páscoa, que deve ser dada atenção não só para o curso da lua eo trânsito do equinócio, mas também a passagem do sol, (II) Existe, então, no primeiro ano, a lua nova do primeiro mês, que é o início de cada ciclo de dezenove anos, no dia seis e vinte dias do mês chamado pelo Phamenoth egípcios. Mas, de acordo com os meses dos macedónios, é no dia dois e vinte de Dystrus. E, como os romanos diria, é o décimo primeiro dia antes da calendas [primeiro] de abril. (III) E isso pode ser aprendido com o que Philo e Josephus, e Musaeus ter escrito ... o Agothobuli dois, que foram sobrenome dos Mestres, e do eminente Aristóbulo, que era um dos Setenta, que traduziu as Sagradas Escrituras e santo dos hebreus por Ptolomeu Filadelfo e seu pai .... Estes escritores, na resolução de algumas questões que são levantadas em relação ao Êxodo, dizer que todos iguais deveria sacrificar a Páscoa após o equinócio vernal no meio do primeiro mês. E que se encontra a ser quando o sol passa através do primeiro segmento do solar, ou, como alguns entre eles têm chamado-lo, o círculo zodiacal. (IV) Mas este Aristóbulo também acrescenta que, para a festa da Páscoa era necessário não apenas que o sol deve passar o segmento equinocial, mas a lua também.</w:t>
      </w:r>
    </w:p>
    <w:p>
      <w:pPr>
        <w:pStyle w:val="TextBody"/>
        <w:rPr>
          <w:color w:val="000000"/>
          <w:lang w:val="pt-PT"/>
        </w:rPr>
      </w:pPr>
      <w:r>
        <w:rPr>
          <w:color w:val="000000"/>
          <w:lang w:val="pt-PT"/>
        </w:rPr>
        <w:br/>
        <w:t>Anatólio passa a fornecer algum comentário muito interessante sobre o cálculo do mês, ea necessidade para o equinócio de ser antes da hora do sacrifício, na tarde do décimo quarto dia; também que o período de catorze dias a-Vinte dia primeiro deve ter a luz da lua cheia em predominância, por causa da sua relação com a luz do mundo. O argumento não se sustenta em nenhuma base substantiva para cada festa e, portanto, deve ser julgado apenas uma regra geral, mas serve para ilustrar a regra da colocação do Décimo quarto dia de Abibe eo equinócio. Além disso, seus argumentos demonstram que o XIV eo XV foram ambos mantidos e que o tempo foi capaz de ser calculado, não só para a lua, mas também para a hora do dia do equinócio e sua relação com a Lua Nova ea Lua Cheia.</w:t>
      </w:r>
    </w:p>
    <w:p>
      <w:pPr>
        <w:pStyle w:val="TextBody"/>
        <w:rPr>
          <w:color w:val="000000"/>
          <w:lang w:val="pt-PT"/>
        </w:rPr>
      </w:pPr>
      <w:r>
        <w:rPr>
          <w:color w:val="000000"/>
          <w:lang w:val="pt-PT"/>
        </w:rPr>
        <w:br/>
        <w:t>De Anatólio, vemos que a base de cálculo era de que o equinócio poderia cair no décimo quarto, mas não após o sacrifício ou três horas da nona hora, como era então. Assim, os argumentos modernos que a Páscoa era a refeição que Cristo comeu não têm nenhuma base na realidade ou história. Os samaritanos ainda manter esta vigília de dois dias e este é examinado no jornal A Noite que se deve guardar (No. 101).</w:t>
      </w:r>
    </w:p>
    <w:p>
      <w:pPr>
        <w:pStyle w:val="TextBody"/>
        <w:rPr>
          <w:color w:val="000000"/>
          <w:lang w:val="pt-PT"/>
        </w:rPr>
      </w:pPr>
      <w:r>
        <w:rPr>
          <w:color w:val="000000"/>
          <w:lang w:val="pt-PT"/>
        </w:rPr>
        <w:br/>
        <w:t>A natureza dos argumentos envolvidos astronômicas mostram que eles tinham a capacidade para fazer estes cálculos complexos, e não fazê-los, enquanto o argumento para a observação da lua crescente pelo judaísmo moderno e as Kairites é um disparate fantasioso simplesmente para justificar os adiamentos e, pior.</w:t>
      </w:r>
    </w:p>
    <w:p>
      <w:pPr>
        <w:pStyle w:val="TextBody"/>
        <w:rPr>
          <w:color w:val="000000"/>
          <w:lang w:val="pt-PT"/>
        </w:rPr>
      </w:pPr>
      <w:r>
        <w:rPr>
          <w:color w:val="000000"/>
          <w:lang w:val="pt-PT"/>
        </w:rPr>
        <w:br/>
        <w:t>Anatolius também faz um erro como para a estrutura dos Ázimos, que pode ser visto por referência à Bíblia e também para a prática Samaritano (cf. ANF, vol. VI, pp. 146-151).</w:t>
      </w:r>
    </w:p>
    <w:p>
      <w:pPr>
        <w:pStyle w:val="TextBody"/>
        <w:rPr>
          <w:color w:val="000000"/>
          <w:lang w:val="pt-PT"/>
        </w:rPr>
      </w:pPr>
      <w:r>
        <w:rPr>
          <w:color w:val="000000"/>
          <w:lang w:val="pt-PT"/>
        </w:rPr>
        <w:br/>
        <w:t>Ele afirma em sua "Tabela Páscoa 'que a Páscoa circulou durante o ciclo de 19 anos entre o 6 º dia antes das calendas de Abril e 9 º dia antes das calendas de Maio (ibid., p. 150). Assim, a Páscoa caiu entre 24 de Março e 21 de abril. A noção de que a Páscoa poderia ter ocorrido em 25 de Abril é impossível, historicamente ou no judaísmo moderno. Ela só ocorreu dentro do sistema de Páscoa, como vimos acima.</w:t>
      </w:r>
    </w:p>
    <w:p>
      <w:pPr>
        <w:pStyle w:val="TextBody"/>
        <w:rPr>
          <w:color w:val="000000"/>
          <w:lang w:val="pt-PT"/>
        </w:rPr>
      </w:pPr>
      <w:r>
        <w:rPr>
          <w:color w:val="000000"/>
          <w:lang w:val="pt-PT"/>
        </w:rPr>
        <w:br/>
        <w:t>Anatólio também é muito importante para mostrar que o XIV era a Páscoa e o XV começou a Festa dos Pães Ázimos, e que esta Páscoa pode e não ir para o vigésimo dia da lua, e até o fim dos pães ázimos por causa da colocação do domingo (que ele denomina o Dia do Senhor), sendo o dia da onda-maço (ibid., XI, p. 149). É claro por esta altura que a ênfase estava no período de 14 de Abib para o domingo onda-maço, onde ela caiu - mas eles também manteve Pães Ázimos durante todos os sete dias. Parece que, a partir de um erro de cálculos, eles podem ter começado a comer pão sem fermento para só noite do último dia Santo, mas o argumento é desajeitado. Anatólio, no entanto, afirma que a festa não pode ser comemorado no dia 22 ou 23 da Lua (ibid., VII, p. 148). Assim, o XXI é o último dia da Festa e da onda-maço ou Dia do Senhor deve cair sobre ou antes de 21 de Abib, o primeiro mês.</w:t>
      </w:r>
    </w:p>
    <w:p>
      <w:pPr>
        <w:pStyle w:val="TextBody"/>
        <w:rPr>
          <w:color w:val="000000"/>
          <w:lang w:val="pt-PT"/>
        </w:rPr>
      </w:pPr>
      <w:r>
        <w:rPr>
          <w:color w:val="000000"/>
          <w:lang w:val="pt-PT"/>
        </w:rPr>
        <w:br/>
        <w:t>Os cálculos do sistema de Páscoa chamada foram determinadas a partir do Concílio de Nicéia em 325 dC. Desde que o Conselho de preeminência foi dada a Alexandria eo papa ou bispo de Alexandria tinha a responsabilidade para o cálculo. Os costumes locais prevaleceu em Roma e também em Antioquia (cf. ANF, vol. 2, p. 342).</w:t>
      </w:r>
    </w:p>
    <w:p>
      <w:pPr>
        <w:pStyle w:val="TextBody"/>
        <w:rPr>
          <w:color w:val="000000"/>
          <w:lang w:val="pt-PT"/>
        </w:rPr>
      </w:pPr>
      <w:r>
        <w:rPr>
          <w:color w:val="000000"/>
          <w:lang w:val="pt-PT"/>
        </w:rPr>
        <w:br/>
        <w:t>Esta carta pós-Nicéia do imperador Constantino I (306-337 dC), devem continuar a ilustrar o tipo de problema de calendário com os quais somos confrontados. Os textos sobre esta matéria foram também colocados dentro do papel o calendário ea Lua: A postergação ou festivais? (N° 195).</w:t>
      </w:r>
    </w:p>
    <w:p>
      <w:pPr>
        <w:pStyle w:val="QUOTES"/>
        <w:rPr/>
      </w:pPr>
      <w:r>
        <w:rPr>
          <w:lang w:val="pt-PT"/>
        </w:rPr>
        <w:t>Constantino, agosto, às igrejas. ...</w:t>
        <w:br/>
        <w:t xml:space="preserve">Quando surgiu a questão sobre o dia mais sagrado da Páscoa, foi decretado por consentimento comum de ser oportuno, que este festival deve ser comemorado no mesmo dia por todos, em todos os lugares. ... parecia a cada um uma coisa mais indigna que devemos seguir o costume dos judeus na celebração dessa solenidade mais Santo que, miseráveis ​​poluídas! tendo mancharam suas mãos com um crime nefando, são justamente cegos em suas mentes. É oportuno, portanto, que, rejeitando a prática deste povo, devemos perpetuar a todas as idades futuras a celebração do rito, em uma ordem mais legítima, que temos mantido desde o primeiro dia da paixão de nosso Senhor até ao presente vezes. Vamos, então, não têm nada em comum com a ralé mais hostil aos judeus. Recebemos outro método de Salvador. Um curso mais legal e apropriado é aberto a nossa santíssima religião. Na prossecução deste curso com uma aprovação unânime, vamos retirar-nos, meus irmãos muito honrados, de que a comunhão mais odioso. ... Como é necessário que esta falha deve ser alterado para que possamos ter nada em comum com o uso desses parricidas e assassinos de nosso Senhor, e assim para que é mais conveniente que é observado por todas as igrejas do Ocidente, bem como os das regiões do sul e do norte do mundo, e também por alguns no Oriente, ela é julgada, portanto, ser mais justa e adequada, e prometi a mim mesmo que esse arranjo deve atender a sua aprovação, viz. que o costume que prevalece com um consentimento na cidade de Roma, e em toda a Itália, África e no Egito, na Espanha, Gália, Grã-Bretanha, Líbia, toda a Grécia, a diocese da Ásia, do Ponto e Cilícia, seria de bom grado abraçou por sua prudência, ... e não ter comunhão com o perjúrio dos judeus. E, para resumir o todo em poucas palavras, é agradável para o juízo comum de todos, que a festa mais sagrada da Páscoa deveria ser celebrada em um e no mesmo dia </w:t>
      </w:r>
      <w:r>
        <w:rPr/>
        <w:t>(</w:t>
      </w:r>
      <w:r>
        <w:rPr>
          <w:i/>
        </w:rPr>
        <w:t>A Historical View of THE COUNCIL OF NICE; with a TRANSLATION OF DOCUMENTS by Rev. Isaac Boyle, D.D.</w:t>
      </w:r>
      <w:r>
        <w:rPr/>
        <w:t>;</w:t>
      </w:r>
      <w:r>
        <w:rPr>
          <w:i/>
        </w:rPr>
        <w:t xml:space="preserve"> </w:t>
      </w:r>
      <w:r>
        <w:rPr/>
        <w:t>T Mason and G Lane, New York, 1839; pp. 51-54).</w:t>
      </w:r>
    </w:p>
    <w:p>
      <w:pPr>
        <w:pStyle w:val="TextBody"/>
        <w:rPr>
          <w:color w:val="000000"/>
          <w:lang w:val="pt-PT"/>
        </w:rPr>
      </w:pPr>
      <w:r>
        <w:rPr>
          <w:color w:val="000000"/>
          <w:lang w:val="pt-PT"/>
        </w:rPr>
        <w:br/>
        <w:t>Não só nós percebemos um alto nível de manipulação da propaganda, poder e crença religiosa, mas também vemos a expressão das raízes do anti-semitismo na cultura ocidental a partir do governo mundial do dia.</w:t>
        <w:br/>
        <w:br/>
        <w:t>Vale a pena ver como o último bastião maior de resistência, a Grã-Bretanha, caiu para o ataque de calendário e mais distorção religiosa. O historiador britânico e bispo, Bede [ca. 672-735 dC], em sua História Eclesiástica do Povo Inglês, [</w:t>
      </w:r>
      <w:r>
        <w:rPr>
          <w:i/>
          <w:iCs/>
          <w:color w:val="000000"/>
        </w:rPr>
        <w:t>Ecclesiastical History of the English People</w:t>
      </w:r>
      <w:r>
        <w:rPr>
          <w:color w:val="000000"/>
        </w:rPr>
        <w:t>]</w:t>
      </w:r>
      <w:r>
        <w:rPr>
          <w:color w:val="000000"/>
          <w:lang w:val="pt-PT"/>
        </w:rPr>
        <w:t xml:space="preserve"> especialmente nos capítulos 25-26 do Livro III, tem muito a dizer sobre o Sínodo e as discussões presidida pelo Rei Oswy (612-670), particularmente entre o bispo Colman e os entusiastas do Roma, Wilfred, o Abade de Ripon, no mosteiro de Streanaeshalch, ou seja, Abbey St Hilda, onde se realizou o [Sínodo e infame histórico de Whitby de 664 CE].</w:t>
      </w:r>
    </w:p>
    <w:p>
      <w:pPr>
        <w:pStyle w:val="QUOTES"/>
        <w:rPr/>
      </w:pPr>
      <w:r>
        <w:rPr>
          <w:lang w:val="pt-PT"/>
        </w:rPr>
        <w:t xml:space="preserve">Bede deixa muito claro que o cálculo da data da Páscoa não era apenas uma questão técnica ou isolado. O movimento da Páscoa foi uma das muitas coisas que o argumento em termos de símbolos (como diríamos, mas o símbolo é para nós uma palavra limitante, mistérios que eles diriam) mostrou-se carregado de significado. Páscoa tinha que ser apenas no equinócio, para os dias de alongamento representada triunfo de Cristo sobre os poderes das trevas. Tinha que ser no primeiro mês do ano lunar, para isso foi o mês em que o mundo tinha sido criado e em que devem ser recém-criado. Tinha que ser como a lua estava prestes a desvanecer-se, para a lua muda de terra para as coisas celestiais [Rev. 12:1; Mal. 4:2; Lc. 2:32; Isa. 60:1-3]. Foi apropriado que a Páscoa deve sempre estar dentro de um espaço de sete dias, por sete era um número de significado divino. Considerado a partir de outro ponto de vista, a Páscoa devia ser calculada de tal forma a cumprir tanto da antiga Lei dos judeus e da Nova Lei de Cristo. Se ele foi celebrada no momento certo, então tudo estava em harmonia. </w:t>
      </w:r>
      <w:r>
        <w:rPr/>
        <w:t>(</w:t>
      </w:r>
      <w:r>
        <w:rPr>
          <w:i/>
        </w:rPr>
        <w:t>Introduction</w:t>
      </w:r>
      <w:r>
        <w:rPr/>
        <w:t xml:space="preserve">, p. xviii, by James Campbell, who translated Bede’s </w:t>
      </w:r>
      <w:r>
        <w:rPr>
          <w:i/>
        </w:rPr>
        <w:t>The Ecclesiastical History of the English People</w:t>
      </w:r>
      <w:r>
        <w:rPr/>
        <w:t xml:space="preserve"> for </w:t>
      </w:r>
      <w:r>
        <w:rPr>
          <w:i/>
        </w:rPr>
        <w:t>The Great Histories Series</w:t>
      </w:r>
      <w:r>
        <w:rPr/>
        <w:t xml:space="preserve"> by Washington Square Press, NY, 1968). </w:t>
      </w:r>
    </w:p>
    <w:p>
      <w:pPr>
        <w:pStyle w:val="TextBody"/>
        <w:rPr>
          <w:color w:val="000000"/>
          <w:lang w:val="pt-PT"/>
        </w:rPr>
      </w:pPr>
      <w:r>
        <w:rPr>
          <w:color w:val="000000"/>
          <w:lang w:val="pt-PT"/>
        </w:rPr>
        <w:t>É por isso que, por exemplo, em 1997 comemoramos o molho movido no domingo 15 de Nissan e da qual data contamos Pentecostes, e por que o sistema tradicional igreja espera até o próximo domingo ou seguinte (que foi efetivamente Nisan 22 em 1997) para comemorar Domingo de Páscoa ea partir do qual contar Pentecostes. Esta regra é feita para garantir que a Igreja da Trindade raramente segue a lei bíblica e é muitas vezes uma semana mais tarde com o Pentecostes.</w:t>
        <w:br/>
        <w:br/>
        <w:t>Antes de citar diretamente de Bede, vamos olhar para uma nota de rodapé (n. 44, pp 400-401):</w:t>
      </w:r>
    </w:p>
    <w:p>
      <w:pPr>
        <w:pStyle w:val="QUOTES"/>
        <w:rPr>
          <w:lang w:val="pt-PT"/>
        </w:rPr>
      </w:pPr>
      <w:r>
        <w:rPr>
          <w:lang w:val="pt-PT"/>
        </w:rPr>
        <w:t>Ambos os celtas e os seus adversários concordaram que a Páscoa devia ser calculada por referência à lua cheia que veio na primeira ou após o equinócio da primavera. Mas os celtas realizada domingo de Páscoa a ser aquilo que veio entre o décimo quarto dia da lua (ou seja, o dia da lua cheia) e século XX, ambos incluídos. Isso quer dizer que, se a lua cheia veio em um domingo, fizeram neste domingo de Páscoa. As outras igrejas se recusou a fazer o dia da lua cheia domingo de Páscoa. Assim, o sistema que Beda usado, e que se tornou universal, a oeste, contados domingo de Páscoa como a que caiu entre o XV e os dias vinte e primeiros da lua. Se a lua cheia ou após o equinócio seguinte veio em um domingo, então no domingo seguinte era domingo de Páscoa.</w:t>
      </w:r>
    </w:p>
    <w:p>
      <w:pPr>
        <w:pStyle w:val="TextBody"/>
        <w:rPr>
          <w:color w:val="000000"/>
          <w:lang w:val="pt-PT"/>
        </w:rPr>
      </w:pPr>
      <w:r>
        <w:rPr>
          <w:color w:val="000000"/>
          <w:lang w:val="pt-PT"/>
        </w:rPr>
        <w:br/>
        <w:t>Depois Bispo Colman havia indicado que a sua observância da Páscoa foi recebida de seus antepassados ​​e foi "o mesmo que o evangelista abençoado João, o discípulo especialmente querido pelo Senhor, celebrada", o fundador da Ordem Beneditina, na Grã-Bretanha, Wilfred, respondeu:</w:t>
      </w:r>
    </w:p>
    <w:p>
      <w:pPr>
        <w:pStyle w:val="QUOTES"/>
        <w:rPr>
          <w:lang w:val="pt-PT"/>
        </w:rPr>
      </w:pPr>
      <w:r>
        <w:rPr>
          <w:lang w:val="pt-PT"/>
        </w:rPr>
        <w:t>A Páscoa, que observamos que vimos celebrada por todos em Roma, onde os bem-aventurados Apóstolos Pedro e Paulo viveu, ensinou, sofreu, e foram enterrados. Isto é o que vimos observado por todos na Gália e na Itália, quando viajamos através deles para estudar e orar. Isso nós aprendemos a ser praticada na África, Ásia, Egito e Grécia, e por todo o mundo onde a fé de Cristo se propagar através de várias raças e línguas; todos fazem uso da forma única de determinar a data da Páscoa. As únicas exceções são essas pessoas e seus cúmplices de obstinação, quero dizer os pictos e os britânicos, com quem (os habitantes das duas ilhas últimos do oceano, e apenas na parte daqueles) que se levantar contra todo o mundo, lutando insensatamente (ibid., pp 160-161).</w:t>
      </w:r>
    </w:p>
    <w:p>
      <w:pPr>
        <w:pStyle w:val="TextBody"/>
        <w:rPr>
          <w:color w:val="000000"/>
          <w:lang w:val="pt-PT"/>
        </w:rPr>
      </w:pPr>
      <w:r>
        <w:rPr>
          <w:color w:val="000000"/>
          <w:lang w:val="pt-PT"/>
        </w:rPr>
        <w:br/>
        <w:t>Próximo comentário Wilfred é fascinante, especialmente quando notamos que ambos estavam errados, mas Wilfred era, obviamente, o mais esperto e informado:</w:t>
      </w:r>
    </w:p>
    <w:p>
      <w:pPr>
        <w:pStyle w:val="QUOTES"/>
        <w:rPr>
          <w:lang w:val="pt-PT"/>
        </w:rPr>
      </w:pPr>
      <w:r>
        <w:rPr>
          <w:lang w:val="pt-PT"/>
        </w:rPr>
        <w:t>Longe de nós a cobrar John com loucura, para ele observou os preceitos da Lei de Moisés, literalmente, num momento em que a igreja ainda seguiu os judeus em muitas coisas, e os apóstolos não foram capazes de repente para anular o integral cumprimento da Lei estabelecida por Deus ... Então, João, segundo o costume da Lei, começou a celebração da festa da Páscoa na noite do décimo quarto dia do primeiro mês, sem prestar atenção se ele caiu no sábado ou em algum outro dia (pp. 161-162).</w:t>
      </w:r>
    </w:p>
    <w:p>
      <w:pPr>
        <w:pStyle w:val="TextBody"/>
        <w:rPr>
          <w:color w:val="000000"/>
          <w:lang w:val="pt-PT"/>
        </w:rPr>
      </w:pPr>
      <w:r>
        <w:rPr>
          <w:color w:val="000000"/>
          <w:lang w:val="pt-PT"/>
        </w:rPr>
        <w:t>Podemos notar o fato de que não houve adiamentos em uso aqui. Wilfred então começa a contradizer o que ele disse e defende a convenção católica.</w:t>
      </w:r>
    </w:p>
    <w:p>
      <w:pPr>
        <w:pStyle w:val="Normal"/>
        <w:rPr/>
      </w:pPr>
      <w:r>
        <w:rPr>
          <w:lang w:val="pt-PT"/>
        </w:rPr>
        <w:br/>
        <w:t>Este padrão de imposição universal do namoro e modo de observância na controvérsia da Páscoa / Easter tem persistido ao longo dos séculos. Os novos católicos comentários enciclopédia: [</w:t>
      </w:r>
      <w:r>
        <w:rPr>
          <w:i/>
        </w:rPr>
        <w:t>The New Catholic Encyclopedia</w:t>
      </w:r>
      <w:r>
        <w:rPr/>
        <w:t xml:space="preserve"> comments]</w:t>
      </w:r>
    </w:p>
    <w:p>
      <w:pPr>
        <w:pStyle w:val="TextBody"/>
        <w:rPr>
          <w:color w:val="000000"/>
          <w:lang w:val="pt-PT"/>
        </w:rPr>
      </w:pPr>
      <w:r>
        <w:rPr>
          <w:color w:val="000000"/>
          <w:lang w:val="pt-PT"/>
        </w:rPr>
      </w:r>
    </w:p>
    <w:p>
      <w:pPr>
        <w:pStyle w:val="QUOTES"/>
        <w:rPr>
          <w:lang w:val="pt-PT"/>
        </w:rPr>
      </w:pPr>
      <w:r>
        <w:rPr>
          <w:lang w:val="pt-PT"/>
        </w:rPr>
        <w:t>Como a maioria dos primeiros cristãos eram judeus convertidos, é compreensível que desde o início do calendário cristão foi governada pelo fato de que a morte e ressurreição de Cristo tinha ocorrido na época da festa chefe judaico, a Páscoa, ou Pessach , comemorado no dia 14 do mês de Nisan, ou seja, a lua cheia após o equinócio da Primavera. No entanto, ao invés de seguir literalmente a Páscoa judaica, pois esta exigiria a comemoração da Ressurreição em um dia diferente da semana a cada ano, Christian personalizado (sancionado pelo Concílio de Nicéia, em 325; ConOecDecr 2-3, n.6 ) fixou o aniversário da ressurreição de Cristo no próprio dia da semana (primeiro dia) em que a ressurreição tivesse ocorrido. Como resultado, a Páscoa cai no primeiro dia da semana (domingo) após a primeira lua cheia após o equinócio da primavera, e, portanto, pode ser tão cedo quanto 22 de março e tão tarde quanto 25 de abril [que tornaria a segunda lua cheia após o equinócio] (ibid., McGraw Hill, NY, 1967, pp. 1062-1063).</w:t>
      </w:r>
    </w:p>
    <w:p>
      <w:pPr>
        <w:pStyle w:val="TextBody"/>
        <w:rPr>
          <w:color w:val="000000"/>
          <w:lang w:val="pt-PT"/>
        </w:rPr>
      </w:pPr>
      <w:r>
        <w:rPr>
          <w:color w:val="000000"/>
          <w:lang w:val="pt-PT"/>
        </w:rPr>
        <w:br/>
        <w:t>As últimas datas aqui não lidar com a determinação das datas da Páscoa de 14 15 Abib ou Nisan, mas referem-se as últimas datas em que domingo quedas, que podem ser muitos dias após o 14 º dia do primeiro mês. As últimas datas possíveis em que a Páscoa pode cair são ditadas pelas regras antigas, que também afirmam que o sol está no signo de Áries. O sol deixa Carneiro da 10-20 abril ea última data possível para a Páscoa é, portanto, 20-21 abril.</w:t>
      </w:r>
    </w:p>
    <w:p>
      <w:pPr>
        <w:pStyle w:val="TextBody"/>
        <w:rPr>
          <w:color w:val="000000"/>
          <w:lang w:val="pt-PT"/>
        </w:rPr>
      </w:pPr>
      <w:r>
        <w:rPr>
          <w:color w:val="000000"/>
          <w:lang w:val="pt-PT"/>
        </w:rPr>
        <w:br/>
        <w:t>O mais importante das aspas aqui, vemos que a influência de Roma e (mais tarde) O judaísmo tem tudo, mas obscurecido a verdadeira Páscoa. As cismas depois ortodoxos fizeram o problema ainda mais complicado na medida em que eles adotaram as adiamentos depois judeus e, em seguida, manteve a sua Páscoa, uma semana após as datas judaicas para 14-15 Nisan.</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Páscoa</w:t>
      </w:r>
      <w:r>
        <w:rPr>
          <w:rStyle w:val="Shorttext"/>
          <w:b/>
          <w:color w:val="000000"/>
          <w:lang w:val="pt-PT"/>
        </w:rPr>
        <w:t xml:space="preserve"> </w:t>
      </w:r>
      <w:r>
        <w:rPr>
          <w:rStyle w:val="Hps"/>
          <w:b/>
          <w:color w:val="000000"/>
          <w:lang w:val="pt-PT"/>
        </w:rPr>
        <w:t>e Páscoa</w:t>
      </w:r>
    </w:p>
    <w:p>
      <w:pPr>
        <w:pStyle w:val="TextBody"/>
        <w:rPr>
          <w:color w:val="000000"/>
          <w:lang w:val="pt-PT"/>
        </w:rPr>
      </w:pPr>
      <w:r>
        <w:rPr>
          <w:color w:val="000000"/>
          <w:lang w:val="pt-PT"/>
        </w:rPr>
        <w:t>A partir do texto sobre as origens do Natal e da Páscoa (n º 235), vemos que o argumento em Nicéia foi apenas regular o conflito em uma prática adotada existente pagã. Não resolver a disputa Quartodeciman. Repetimos que o texto sobre este assunto.</w:t>
      </w:r>
    </w:p>
    <w:p>
      <w:pPr>
        <w:pStyle w:val="TextBody"/>
        <w:rPr>
          <w:color w:val="000000"/>
          <w:lang w:val="pt-PT"/>
        </w:rPr>
      </w:pPr>
      <w:r>
        <w:rPr>
          <w:color w:val="000000"/>
          <w:lang w:val="pt-PT"/>
        </w:rPr>
        <w:br/>
        <w:t>O método de cálculo do "dia do Sol', no equinócio vernal foi semelhante ao cálculo da oferta de onda-maço de Levítico 23, mas não era exatamente o mesmo. É por isso que há uma ligeira diferença entre a Páscoa eo sistema de Páscoa.</w:t>
      </w:r>
    </w:p>
    <w:p>
      <w:pPr>
        <w:pStyle w:val="TextBody"/>
        <w:rPr>
          <w:color w:val="000000"/>
          <w:lang w:val="pt-PT"/>
        </w:rPr>
      </w:pPr>
      <w:r>
        <w:rPr>
          <w:color w:val="000000"/>
          <w:lang w:val="pt-PT"/>
        </w:rPr>
        <w:br/>
        <w:t>A Universal Oxford Dictionary dá o método para determinar o Domingo de Páscoa ou dia de Páscoa, que é o verdadeiro dia do Sol como a Páscoa.</w:t>
      </w:r>
    </w:p>
    <w:p>
      <w:pPr>
        <w:pStyle w:val="QUOTES"/>
        <w:rPr>
          <w:lang w:val="pt-PT"/>
        </w:rPr>
      </w:pPr>
      <w:r>
        <w:rPr>
          <w:lang w:val="pt-PT"/>
        </w:rPr>
        <w:t>Observa-se no primeiro domingo após a lua cheia do calendário, ou seja, o 14 º dia da lua do calendário - que acontece no próximo ou após 21 de março. Aplicada colloq. para a semana que começa domingo de Páscoa (1964 impressão, p. 579).</w:t>
      </w:r>
    </w:p>
    <w:p>
      <w:pPr>
        <w:pStyle w:val="TextBody"/>
        <w:rPr>
          <w:color w:val="000000"/>
          <w:lang w:val="pt-PT"/>
        </w:rPr>
      </w:pPr>
      <w:r>
        <w:rPr>
          <w:color w:val="000000"/>
          <w:lang w:val="pt-PT"/>
        </w:rPr>
        <w:br/>
        <w:t>Esta é a regra para a determinação da Páscoa ou Ishtar festival e não a regra para a Páscoa bíblica.</w:t>
        <w:br/>
        <w:br/>
        <w:t>Os argumentos são claramente demonstrada na história da disputa Quartodeciman, que ocorreu a partir do reinado de Anicetus ao de Victor (ou Victorino), os bispos de Roma a partir do meio para o final do segundo século (ca. 154-190).</w:t>
      </w:r>
    </w:p>
    <w:p>
      <w:pPr>
        <w:pStyle w:val="TextBody"/>
        <w:rPr>
          <w:color w:val="000000"/>
          <w:lang w:val="pt-PT"/>
        </w:rPr>
      </w:pPr>
      <w:r>
        <w:rPr>
          <w:color w:val="000000"/>
          <w:lang w:val="pt-PT"/>
        </w:rPr>
        <w:br/>
        <w:t xml:space="preserve">Assim, a partir da disputa Quartodeciman sabemos que este sistema de datação falsa emanada de Roma no segundo século, e foi contestado por aqueles que na Igreja que foram ensinados pelos apóstolos, ou seja, Policarpo que se opunham Anicetus e Polycrates seus alunos, opondo-se Victor (ou Victorino). Os últimos escritos de Sócrates Escolástico (ca. 439 dC) introduzir um erro na história e estão incorretas em uma série de motivos, muitos dos quais são descritos pelos compiladores do </w:t>
      </w:r>
      <w:r>
        <w:rPr>
          <w:i/>
          <w:color w:val="000000"/>
        </w:rPr>
        <w:t>Nicene and Post-Nicene Fathers</w:t>
      </w:r>
      <w:r>
        <w:rPr>
          <w:color w:val="000000"/>
        </w:rPr>
        <w:t xml:space="preserve"> </w:t>
      </w:r>
      <w:r>
        <w:rPr>
          <w:color w:val="000000"/>
          <w:lang w:val="pt-PT"/>
        </w:rPr>
        <w:t>(cf. NPNF 2ª série, Vol.  2, introdução do texto).</w:t>
      </w:r>
    </w:p>
    <w:p>
      <w:pPr>
        <w:pStyle w:val="TextBody"/>
        <w:rPr>
          <w:color w:val="000000"/>
          <w:lang w:val="pt-PT"/>
        </w:rPr>
      </w:pPr>
      <w:r>
        <w:rPr>
          <w:color w:val="000000"/>
          <w:lang w:val="pt-PT"/>
        </w:rPr>
        <w:br/>
        <w:t>Sócrates relata que o Quartodecimans manteve o 14 º dia da lua desconsiderando o sábado (ibid., cap. XXII, p. 130). Ele registra que era Victor, bispo de Roma, que excomungou-os e foi censurado por isso, Irineu (ibid.). Ele tenta apresentar, nesta fase mais tarde, um apelo a Pedro e Paulo para o apoio da prática romana da Páscoa ea prática da Quartodeciman com John (ibid., p. 131). Ele alega que nenhuma das partes pode produzir um depoimento escrito para seus pontos de vista. No entanto, sabemos bem que a Quartodecimans apelou a John dos escritos de Policarpo e Polycrates, que foram ensinados diretamente por John. No apelo é feito a Pedro e Paulo para o apoio da Páscoa em qualquer forma séria. Além disso, é absurdo sugerir que os doze apóstolos seriam divididos sobre como calcular a Páscoa.</w:t>
        <w:br/>
        <w:br/>
        <w:t>Sócrates é claro sobre uma coisa, o que é que a Igreja eo Quartodecimans não manter as datas para a Páscoa de acordo com os cálculos modernos judeus (ele escreveu ca. 437 dC, muito depois da introdução do calendário Hillel em 358). Ele segura-los a estar errado em quase tudo (ibid., p. 131).</w:t>
      </w:r>
    </w:p>
    <w:p>
      <w:pPr>
        <w:pStyle w:val="QUOTES"/>
        <w:rPr>
          <w:lang w:val="pt-PT"/>
        </w:rPr>
      </w:pPr>
      <w:r>
        <w:rPr>
          <w:lang w:val="pt-PT"/>
        </w:rPr>
        <w:t>Nesta prática eles declararam, que não conformado com os judeus modernos, que estão errados em quase tudo, mas para os antigos e de acordo com Josefo, em que ele escreveu no terceiro livro de sua obra Antiguidades Judaicas.</w:t>
      </w:r>
    </w:p>
    <w:p>
      <w:pPr>
        <w:pStyle w:val="TextBody"/>
        <w:rPr>
          <w:color w:val="000000"/>
          <w:lang w:val="pt-PT"/>
        </w:rPr>
      </w:pPr>
      <w:r>
        <w:rPr>
          <w:color w:val="000000"/>
          <w:lang w:val="pt-PT"/>
        </w:rPr>
        <w:t>Ele está se referindo a Antiquities of the Jews, III, 10, que é citado aqui na íntegra:</w:t>
      </w:r>
    </w:p>
    <w:p>
      <w:pPr>
        <w:pStyle w:val="QUOTES"/>
        <w:rPr>
          <w:lang w:val="pt-PT"/>
        </w:rPr>
      </w:pPr>
      <w:r>
        <w:rPr>
          <w:lang w:val="pt-PT"/>
        </w:rPr>
        <w:t>No mês de Xanthicus, que é chamado Nisan por nós, e é o início do ano, no décimo quarto dia da lua, enquanto o sol está no signo de Áries (o Carneiro), durante este mês, foram libertados da escravidão sob os egípcios, ele nomeou também que devemos sacrificar a cada ano o sacrifício que, como saiu do Egito, mandaram-nos para oferecer, sendo chamado de Páscoa.</w:t>
      </w:r>
    </w:p>
    <w:p>
      <w:pPr>
        <w:pStyle w:val="TextBody"/>
        <w:rPr>
          <w:color w:val="000000"/>
          <w:lang w:val="pt-PT"/>
        </w:rPr>
      </w:pPr>
      <w:r>
        <w:rPr>
          <w:color w:val="000000"/>
          <w:lang w:val="pt-PT"/>
        </w:rPr>
        <w:t>O signo de Áries terminou em 19-20 de Abril e, portanto, a Páscoa não poderia cair após este período (Anatólio detém era o dia 21 de abril de cima). Nem poderia a queda 14 antes do equinócio, e assim temos os parâmetros antigos para a Páscoa. Aqui vemos que a Igreja primitiva não seguir as tradições judaicas posteriores sob Hillel. A maioria das citações de Sócrates ignorar essa parte mais importante da prova.</w:t>
      </w:r>
    </w:p>
    <w:p>
      <w:pPr>
        <w:pStyle w:val="TextBody"/>
        <w:rPr/>
      </w:pPr>
      <w:r>
        <w:rPr>
          <w:color w:val="000000"/>
          <w:lang w:val="pt-PT"/>
        </w:rPr>
        <w:br/>
        <w:t>O dia da preparação, de 14 de Nisan era assim antigamente visto como o início da Páscoa e essa data poderia cair no equinócio, mas 15 Nisan, que foi o primeiro Dia Santo e da noite em que a Páscoa foi comido, não poderia cair no equinócio . A antiga prática é a base para a regra agora, mas depois da dispersão dos judeus observaram apenas 15 Nisan, e não dois dias como faziam anteriormente, de acordo com Deuteronômio 16:5-7.</w:t>
        <w:br/>
        <w:br/>
        <w:t>Vemos também a partir de Sócrates aqui que o Concílio de Nicéia não fixar o tempo da Páscoa como a Audiani reclamado (ver NPNF, ibid., P. 131 e fn. De 14 a p. 131). Sabemos que foi determinado de acordo com antiga tradição, isto é, de acordo com a adoração do deus Adonis eo deus Átis, em conjunto com Ishtar ou Vênus ea adoração do sistema de dom Ele resolveu o conflito nos sistemas pagãos de Attis e Adonis. Nicéia simplesmente adotou a Páscoa como a festa oficial usando prática pagã, existente, mas também harmonizar-lo. Não fixar ou determinar o festival. Os judeus tinham estabelecido um calendário inteiramente falso por 358, não muito tempo depois de Nicéia, como vemos aqui a partir de Sócrates. Este evento é muito mais próxima ao seu tempo e, por conseguinte, mais precisamente observado.</w:t>
        <w:br/>
        <w:br/>
        <w:t>Assim, a Páscoa cristã foi totalmente eliminada pelo paganismo, o estabelecimento de Páscoa ou um falso calendário do judaísmo rabínico e movendo as datas da Páscoa em Nisan em relação à lua. O Concílio de Niceia decretou que a determinação do Domingo de Páscoa como o Domingo seguinte à lua cheia em vigor tornou praticamente impossível (mas não completamente) para domingo de Páscoa cair no mesmo domingo como a oferta de onda-maço da Páscoa, deveria cair em 15 de Nisan. Assim, é quase impossível ter Páscoa ea Páscoa coincidir correctamente em algumas ocasiões. Este seria supostamente de um desejo de distanciar o cristianismo dos judeus, mas na realidade é a determinação do sistema de um falso deus deslocar o verdadeiro festival e trazê-lo em conformidade com a adoração panteísta.</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O significado</w:t>
      </w:r>
      <w:r>
        <w:rPr>
          <w:rStyle w:val="Shorttext"/>
          <w:b/>
          <w:color w:val="000000"/>
          <w:lang w:val="pt-PT"/>
        </w:rPr>
        <w:t xml:space="preserve"> </w:t>
      </w:r>
      <w:r>
        <w:rPr>
          <w:rStyle w:val="Hps"/>
          <w:b/>
          <w:color w:val="000000"/>
          <w:lang w:val="pt-PT"/>
        </w:rPr>
        <w:t>da Páscoa</w:t>
      </w:r>
    </w:p>
    <w:p>
      <w:pPr>
        <w:pStyle w:val="TextBody"/>
        <w:rPr>
          <w:color w:val="000000"/>
          <w:lang w:val="pt-PT"/>
        </w:rPr>
      </w:pPr>
      <w:r>
        <w:rPr>
          <w:color w:val="000000"/>
          <w:lang w:val="pt-PT"/>
        </w:rPr>
        <w:t>A linguagem envolvida no Inglês é em si mais revelador. A Páscoa foi denominado Pash nos escritos da Igreja primitiva. A Páscoa é termo da forma anglo-saxão antigo.</w:t>
        <w:br/>
        <w:br/>
        <w:t xml:space="preserve">A </w:t>
      </w:r>
      <w:r>
        <w:rPr>
          <w:i/>
          <w:color w:val="000000"/>
          <w:lang w:val="pt-PT"/>
        </w:rPr>
        <w:t>Universal Oxford Dictionary</w:t>
      </w:r>
      <w:r>
        <w:rPr>
          <w:color w:val="000000"/>
          <w:lang w:val="pt-PT"/>
        </w:rPr>
        <w:t xml:space="preserve"> dá o significado da Páscoa como provenientes do Antigo Inglês Eastre ou o éastron feminino plural. Diz:</w:t>
      </w:r>
    </w:p>
    <w:p>
      <w:pPr>
        <w:pStyle w:val="QUOTES"/>
        <w:rPr>
          <w:lang w:val="pt-PT"/>
        </w:rPr>
      </w:pPr>
      <w:r>
        <w:rPr>
          <w:lang w:val="pt-PT"/>
        </w:rPr>
        <w:t>Baeda [Beda] deriva a palavra Eostre (Northumb. sp. De Eastre), uma deusa cujo festival foi celebrado no equinócio vernal (ibid.).</w:t>
      </w:r>
    </w:p>
    <w:p>
      <w:pPr>
        <w:pStyle w:val="QUOTES"/>
        <w:ind w:left="0" w:right="187" w:hanging="0"/>
        <w:rPr>
          <w:lang w:val="pt-PT"/>
        </w:rPr>
      </w:pPr>
      <w:r>
        <w:rPr>
          <w:lang w:val="pt-PT"/>
        </w:rPr>
      </w:r>
    </w:p>
    <w:p>
      <w:pPr>
        <w:pStyle w:val="TextBody"/>
        <w:rPr>
          <w:color w:val="000000"/>
          <w:lang w:val="pt-PT"/>
        </w:rPr>
      </w:pPr>
      <w:r>
        <w:rPr>
          <w:color w:val="000000"/>
          <w:lang w:val="pt-PT"/>
        </w:rPr>
        <w:t>O dicionário, em seguida, passa a ignorar este lead-in e passa a associá-lo com um festival cristão, depois de identificar o seu uso mais antigo com o culto da deusa.</w:t>
      </w:r>
    </w:p>
    <w:p>
      <w:pPr>
        <w:pStyle w:val="TextBody"/>
        <w:rPr>
          <w:color w:val="000000"/>
          <w:lang w:val="pt-PT"/>
        </w:rPr>
      </w:pPr>
      <w:r>
        <w:rPr>
          <w:color w:val="000000"/>
          <w:lang w:val="pt-PT"/>
        </w:rPr>
        <w:br/>
        <w:t xml:space="preserve">O equinócio vernal ou da primavera é a época em que os dias começam a alongar para além da duração da noite (por isso, equinócio: noites iguais) eo crescimento está começando a acelerar. Assim, o simbolismo é de fertilidade. A partir disso, associar tais símbolos como coelhos, ovos, etc O coelho era um símbolo de fertilidade no sistema babilônico antigo e foi encontrado no registro arqueológico. Os coelhos foram usados ​​em magia homeopática antiga da África para a América (Frazer, </w:t>
      </w:r>
      <w:r>
        <w:rPr>
          <w:i/>
          <w:color w:val="000000"/>
          <w:lang w:val="pt-PT"/>
        </w:rPr>
        <w:t>The Golden Bough</w:t>
      </w:r>
      <w:r>
        <w:rPr>
          <w:color w:val="000000"/>
          <w:lang w:val="pt-PT"/>
        </w:rPr>
        <w:t>, i, pp. 154-155). Eles também foram usados ​​em cerimônias de parar a chuva (ibid., i, p. 295).</w:t>
        <w:br/>
        <w:br/>
        <w:t>Não só o cristianismo adotou o símbolo do ovo em seu ritual, mas também o judaísmo rabínico adotou a prática de incluir um ovo na mesa do Sêder de Pessach, assim profanando a refeição da Páscoa, numa base anual e ritual. Juntamente com a sua adoção do calendário Hillel, que praticamente nunca manter-se a Páscoa e impedir qualquer um que tentar seguir o seu sistema de fazê-lo em virtude do sistema de calendário falso que eles adotaram.</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br/>
      </w:r>
      <w:r>
        <w:rPr>
          <w:i/>
          <w:color w:val="000000"/>
        </w:rPr>
        <w:t>The Catechism of the Catholic Church</w:t>
      </w:r>
      <w:r>
        <w:rPr>
          <w:color w:val="000000"/>
        </w:rPr>
        <w:t xml:space="preserve"> (St Pauls, Libreria Editrice Vaticana, 1994, </w:t>
      </w:r>
      <w:r>
        <w:rPr>
          <w:i/>
          <w:color w:val="000000"/>
        </w:rPr>
        <w:t>Item 1170</w:t>
      </w:r>
      <w:r>
        <w:rPr>
          <w:color w:val="000000"/>
        </w:rPr>
        <w:t xml:space="preserve">) </w:t>
      </w:r>
      <w:r>
        <w:rPr>
          <w:lang w:val="pt-PT"/>
        </w:rPr>
        <w:t>diz: "No Concílio de Nicéia, em 325, todas as Igrejas concordou que a Páscoa, a Páscoa cristã, deve ser celebrada no domingo seguinte à lua cheia primeiro (Nisan 14) após o equinócio vernal. A reforma do calendário ocidental, chamado "Gregoriano" depois que o papa Gregório XIII (1582), causou uma discrepância de vários dias com o calendário oriental. Hoje, as igrejas ocidentais e orientais estão buscando acordo para mais uma vez, para comemorar o dia da Ressurreição do Senhor em uma data comum".</w:t>
        <w:br/>
        <w:br/>
        <w:t>A dificuldade é visto no exemplo a seguir moderna. Em 1997, as igrejas ocidentais comemoraram a Páscoa uma semana após o domingo, que caiu no Nisan 15 verdadeiras, em março. O sistema Ortodoxa, dos quais a igreja ucraniana é um exemplo, realizou a sua Páscoa, no domingo, uma semana depois que os adiamentos judeus em 27 de Abril. Os judeus eram um mês depois que o Ocidente, no oitavo e décimo nono ano do seu ciclo de calendário. Houve uma conseqüência adicional, em que o Pentecostes eo fim das festas do ano sagrado do (Festa das Trombetas, Dia da Expiação, Festa dos Tabernáculos) foram, então, um mês depois.</w:t>
        <w:br/>
        <w:br/>
        <w:t xml:space="preserve">Um efeito semelhante ao dos adiamentos judeus foi levado para o sistema Ortodoxa. Originalmente, a convenção ocidental não foi aceito pela Igreja Oriental na Síria e Mesopotâmia, especialmente a partir de Antioquia. Mantiveram-se ao sistema Quartodeciman até que o assunto foi resolvido. Canon I do Conselho de Antioquia de 341 mostra que os bispos orientais foram coagidos a aceitar o sistema romano determinado a partir de Alexandria (ver a Jeroboão papel e do Calendário Hillel (No. 191) para mais detalhes). Os russos foram convertidos ao cristianismo após o batismo de Olga de Kiev em 955 CE. Seu filho, Svyatoslav de Kiev, demitiu o reino Khazar judaica do Askenaz em 967. Assim, eles foram absorvidos Rússia e neto de Olga Vladimir aceitou o cristianismo e adotou oficialmente a religião em 988/989 CE </w:t>
      </w:r>
      <w:r>
        <w:rPr/>
        <w:t>(cf. Milner-Gulland and Dejevsky,</w:t>
      </w:r>
      <w:r>
        <w:rPr>
          <w:i/>
        </w:rPr>
        <w:t xml:space="preserve"> Cultural Atlas of Russia and the Soviet Union</w:t>
      </w:r>
      <w:r>
        <w:rPr/>
        <w:t xml:space="preserve">, Time-Life Books, 1994, p. 8). </w:t>
      </w:r>
    </w:p>
    <w:p>
      <w:pPr>
        <w:pStyle w:val="TextBody"/>
        <w:rPr>
          <w:color w:val="000000"/>
          <w:lang w:val="pt-PT"/>
        </w:rPr>
      </w:pPr>
      <w:r>
        <w:rPr>
          <w:color w:val="000000"/>
          <w:lang w:val="pt-PT"/>
        </w:rPr>
        <w:br/>
        <w:t>A influência do sistema de Khazar judaica não deve ser subestimada. A influência judaica no sistema Ortodoxa Russa era tão grande que até a segunda metade do século XV, foi considerado necessário para colocá-lo sob a repressão severa (ver ERE, art. 'Igreja Russa ", vol. 10, p. 869). Até 1480, com Ivan III Vasilievich, a Rússia tinha sido sob o tártaros ou mongóis (ibid., p. 870) e que haviam sido extremamente tolerante com as religiões, como tinha Khazaria diante deles. Rússia foi dividido em duas agregações políticas em meados do século XV ea seção ocidental sob Lithuano-Polonês dominação católica reprimida ortodoxos em todos os sentidos (ibid., pp 869-870). Combinado com o efeito da falha da Igreja Ortodoxa a adotar o calendário gregoriano, isso provavelmente representa a variação do namoro de Páscoa. É uma combinação da falta de ajustar os erros no calendário para coincidir com o sistema gregoriano eo adiamento para a Lua Nova seguinte, que no ano de 1997, correspondeu aos adiamentos judaica (cf. também Por que é tão tarde na Páscoa 1997? (No. 239)).</w:t>
      </w:r>
    </w:p>
    <w:p>
      <w:pPr>
        <w:pStyle w:val="TextBody"/>
        <w:rPr>
          <w:b/>
          <w:b/>
          <w:color w:val="000000"/>
          <w:lang w:val="pt-PT"/>
        </w:rPr>
      </w:pPr>
      <w:r>
        <w:rPr>
          <w:color w:val="000000"/>
          <w:lang w:val="pt-PT"/>
        </w:rPr>
        <w:br/>
      </w:r>
      <w:r>
        <w:rPr>
          <w:b/>
          <w:color w:val="000000"/>
          <w:lang w:val="pt-PT"/>
        </w:rPr>
        <w:t>A Duração da Páscoa</w:t>
      </w:r>
    </w:p>
    <w:p>
      <w:pPr>
        <w:pStyle w:val="Normal"/>
        <w:tabs>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lang w:val="pt-PT"/>
        </w:rPr>
        <w:t>Quando Jesus Cristo se reuniu com os apóstolos para que Paulo chama a Ceia do Senhor (1 Coríntios 11:20, ver também Jo 13:2,4; 21:20), que era a noite antes da Páscoa judaica. O evento que os cristãos devem observar é na noite do Abib 14, enquanto os judeus observar apenas a noite de 15 de Abib, com a matança de cordeiros da Páscoa à tarde imediatamente anterior, naquela noite - que também é descrito em Êxodo 12:40-42. A Ceia do Senhor para 1997 caiu na noite de sexta-feira, março 21 (14 Abib), uma vez que o equinócio da primavera foi pouco antes da meia-noite de 20 de março. Talvez tenha sido irônico que, neste ano, 22 de março coincidiu com o Purim judaica. (Veja também Ester 9:18-19).</w:t>
        <w:br/>
        <w:br/>
        <w:t xml:space="preserve">A noite de 15 de Nisan é descrito como a noite para ser muito observado (cf. o jornal A Noite que se deve guardar (No. 101)), e os cristãos, assim, observa as duas noites, mas a ênfase não é em 14 de Nisan 15 de Nissan e as receitas da Páscoa até o domingo (como é registrada por Tertuliano), independentemente de quando 14 quedas Nisan. Segundo Tertuliano, a crucificação ea ressurreição foram tratados de forma igual e palavra Páscoa (ou Pessach) designado dois dias, ou o período da crucificação começa a partir de 14 Nisan para o domingo (que era a oferta de movimento Sheaf-e a partir do qual o Pentecostes era determinado) (cf. Cath. Encyc., vol. III, art. 'Calendário', pp 159 e segs.). Também deve ser lembrado que a fixação do sistema de Páscoa é concedido ao Concílio de Nicéia, mas não há registro nos cânones do Concílio de tal decisão. Nós somos dependentes de vida de Eusébio de Constantine (III, xxviii quadrados) para o registro de Constantino escrito às igrejas após o Concílio (ver acima, e </w:t>
      </w:r>
      <w:r>
        <w:rPr/>
        <w:t xml:space="preserve">cf. </w:t>
      </w:r>
      <w:r>
        <w:rPr>
          <w:i/>
        </w:rPr>
        <w:t>Cath. Encyc</w:t>
      </w:r>
      <w:r>
        <w:rPr/>
        <w:t xml:space="preserve">., ibid., p. 160; cf. Turner, </w:t>
      </w:r>
      <w:r>
        <w:rPr>
          <w:i/>
        </w:rPr>
        <w:t>Monumenta Nicaeana</w:t>
      </w:r>
      <w:r>
        <w:rPr/>
        <w:t xml:space="preserve"> 152; cf. </w:t>
      </w:r>
      <w:r>
        <w:rPr>
          <w:i/>
        </w:rPr>
        <w:t>Cath. Encyc</w:t>
      </w:r>
      <w:r>
        <w:rPr/>
        <w:t>., Vol. V, art. ‘</w:t>
      </w:r>
      <w:r>
        <w:rPr>
          <w:iCs/>
        </w:rPr>
        <w:t>Easter’</w:t>
      </w:r>
      <w:r>
        <w:rPr/>
        <w:t>, p. 228).</w:t>
      </w:r>
    </w:p>
    <w:p>
      <w:pPr>
        <w:pStyle w:val="TextBody"/>
        <w:rPr>
          <w:color w:val="000000"/>
          <w:lang w:val="pt-PT"/>
        </w:rPr>
      </w:pPr>
      <w:r>
        <w:rPr>
          <w:color w:val="000000"/>
          <w:lang w:val="pt-PT"/>
        </w:rPr>
        <w:br/>
        <w:t>Páscoa não é o correto, mas a Páscoa é um sistema pagão. A Páscoa Quartodeciman é a única prática verdadeira e bíblica para a Igreja de Deus.</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P Greek Courier">
    <w:charset w:val="00"/>
    <w:family w:val="auto"/>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t>As Disputas de Quartodeci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s Disputas de Quartodeciman</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06:29:00Z</dcterms:created>
  <dc:creator>Wade Cox tr 2012 by Eric</dc:creator>
  <dc:description/>
  <cp:keywords/>
  <dc:language>en-US</dc:language>
  <cp:lastModifiedBy>Denise</cp:lastModifiedBy>
  <cp:lastPrinted>2003-03-01T10:05:00Z</cp:lastPrinted>
  <dcterms:modified xsi:type="dcterms:W3CDTF">2012-08-17T06:29:00Z</dcterms:modified>
  <cp:revision>2</cp:revision>
  <dc:subject/>
  <dc:title> As Disputas de Quartodeciman [277]</dc:title>
</cp:coreProperties>
</file>