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rPr>
      </w:pPr>
      <w:r>
        <w:rPr>
          <w:rFonts w:cs="Carleton" w:ascii="Carleton" w:hAnsi="Carleton"/>
          <w:b/>
          <w:color w:val="000000"/>
          <w:sz w:val="32"/>
          <w:szCs w:val="32"/>
        </w:rPr>
        <w:t>Igrejas cristãs de Deus</w:t>
      </w:r>
    </w:p>
    <w:p>
      <w:pPr>
        <w:pStyle w:val="Normal"/>
        <w:jc w:val="right"/>
        <w:rPr>
          <w:rFonts w:ascii="Arial" w:hAnsi="Arial" w:cs="Arial"/>
          <w:b/>
          <w:b/>
          <w:color w:val="000000"/>
        </w:rPr>
      </w:pPr>
      <w:r>
        <w:rPr>
          <w:rFonts w:cs="Arial" w:ascii="Arial" w:hAnsi="Arial"/>
          <w:b/>
          <w:color w:val="000000"/>
        </w:rPr>
        <w:t>[221]</w:t>
      </w:r>
    </w:p>
    <w:p>
      <w:pPr>
        <w:pStyle w:val="Normal"/>
        <w:jc w:val="right"/>
        <w:rPr>
          <w:rFonts w:ascii="Arial" w:hAnsi="Arial" w:eastAsia="Arial" w:cs="Arial"/>
          <w:color w:val="000000"/>
          <w:sz w:val="12"/>
        </w:rPr>
      </w:pPr>
      <w:r>
        <w:rPr>
          <w:rFonts w:eastAsia="Arial" w:cs="Arial" w:ascii="Arial" w:hAnsi="Arial"/>
          <w:color w:val="000000"/>
          <w:sz w:val="12"/>
        </w:rPr>
        <w:t xml:space="preserve"> </w:t>
      </w:r>
    </w:p>
    <w:p>
      <w:pPr>
        <w:pStyle w:val="Normal"/>
        <w:spacing w:before="240" w:after="60"/>
        <w:rPr>
          <w:rFonts w:ascii="Arial" w:hAnsi="Arial" w:cs="Arial"/>
          <w:b/>
          <w:b/>
          <w:color w:val="000000"/>
          <w:sz w:val="70"/>
        </w:rPr>
      </w:pPr>
      <w:r>
        <w:rPr>
          <w:rFonts w:cs="Arial" w:ascii="Arial" w:hAnsi="Arial"/>
          <w:b/>
          <w:color w:val="000000"/>
          <w:sz w:val="70"/>
        </w:rPr>
      </w:r>
    </w:p>
    <w:p>
      <w:pPr>
        <w:pStyle w:val="Normal"/>
        <w:spacing w:before="240" w:after="60"/>
        <w:rPr>
          <w:b/>
          <w:b/>
          <w:color w:val="000000"/>
          <w:sz w:val="70"/>
        </w:rPr>
      </w:pPr>
      <w:r>
        <w:rPr>
          <w:b/>
          <w:color w:val="000000"/>
          <w:sz w:val="70"/>
        </w:rPr>
      </w:r>
    </w:p>
    <w:p>
      <w:pPr>
        <w:pStyle w:val="TITLE"/>
        <w:ind w:left="-90" w:right="-133" w:hanging="0"/>
        <w:rPr>
          <w:color w:val="000000"/>
          <w:sz w:val="72"/>
          <w:szCs w:val="72"/>
        </w:rPr>
      </w:pPr>
      <w:r>
        <w:rPr>
          <w:color w:val="000000"/>
          <w:sz w:val="72"/>
          <w:szCs w:val="72"/>
        </w:rPr>
        <w:t>Respeito de Pessoas</w:t>
      </w:r>
    </w:p>
    <w:p>
      <w:pPr>
        <w:pStyle w:val="Normal"/>
        <w:spacing w:before="0" w:after="60"/>
        <w:jc w:val="center"/>
        <w:rPr>
          <w:rFonts w:ascii="Arial" w:hAnsi="Arial" w:cs="Arial"/>
          <w:color w:val="000000"/>
          <w:sz w:val="12"/>
          <w:szCs w:val="72"/>
        </w:rPr>
      </w:pPr>
      <w:r>
        <w:rPr>
          <w:rFonts w:cs="Arial" w:ascii="Arial" w:hAnsi="Arial"/>
          <w:color w:val="000000"/>
          <w:sz w:val="12"/>
          <w:szCs w:val="72"/>
        </w:rPr>
      </w:r>
    </w:p>
    <w:p>
      <w:pPr>
        <w:pStyle w:val="NormalWeb"/>
        <w:jc w:val="center"/>
        <w:rPr>
          <w:sz w:val="18"/>
          <w:szCs w:val="18"/>
        </w:rPr>
      </w:pPr>
      <w:r>
        <w:rPr>
          <w:sz w:val="18"/>
          <w:szCs w:val="18"/>
        </w:rPr>
        <w:t>(Edição 2.0 19970823-19991206)</w:t>
      </w:r>
    </w:p>
    <w:p>
      <w:pPr>
        <w:pStyle w:val="Normal"/>
        <w:rPr>
          <w:color w:val="000000"/>
          <w:sz w:val="22"/>
          <w:szCs w:val="18"/>
        </w:rPr>
      </w:pPr>
      <w:r>
        <w:rPr>
          <w:color w:val="000000"/>
          <w:sz w:val="22"/>
          <w:szCs w:val="18"/>
        </w:rPr>
      </w:r>
    </w:p>
    <w:p>
      <w:pPr>
        <w:pStyle w:val="Normal"/>
        <w:ind w:left="360" w:right="317" w:hanging="0"/>
        <w:rPr>
          <w:color w:val="000000"/>
          <w:szCs w:val="24"/>
          <w:lang w:val="en-US"/>
        </w:rPr>
      </w:pPr>
      <w:r>
        <w:rPr>
          <w:color w:val="000000"/>
          <w:szCs w:val="24"/>
          <w:lang w:val="en-US"/>
        </w:rPr>
        <w:t>Um dos pecados mais comuns nas igrejas no vigésimo século é o pecado de respeito de pessoas. Muitos não entendem isto e muitos fazem nem mesmo saiba é pecado. O que diz a Bíblia sobre isto e como nós contamos se nós estamos em relação a pessoas?</w:t>
      </w:r>
    </w:p>
    <w:p>
      <w:pPr>
        <w:pStyle w:val="Normal"/>
        <w:ind w:left="360" w:right="317" w:hanging="0"/>
        <w:rPr>
          <w:color w:val="000000"/>
          <w:szCs w:val="24"/>
          <w:lang w:val="en-US"/>
        </w:rPr>
      </w:pPr>
      <w:r>
        <w:rPr>
          <w:color w:val="000000"/>
          <w:szCs w:val="24"/>
          <w:lang w:val="en-US"/>
        </w:rPr>
      </w:r>
    </w:p>
    <w:p>
      <w:pPr>
        <w:pStyle w:val="Normal"/>
        <w:ind w:left="360" w:right="317" w:hanging="0"/>
        <w:rPr>
          <w:color w:val="000000"/>
          <w:sz w:val="22"/>
          <w:szCs w:val="24"/>
          <w:lang w:val="en-US"/>
        </w:rPr>
      </w:pPr>
      <w:r>
        <w:rPr>
          <w:color w:val="000000"/>
          <w:sz w:val="22"/>
          <w:szCs w:val="24"/>
          <w:lang w:val="en-US"/>
        </w:rPr>
      </w:r>
    </w:p>
    <w:p>
      <w:pPr>
        <w:pStyle w:val="Normal"/>
        <w:ind w:left="360" w:right="317" w:hanging="0"/>
        <w:rPr>
          <w:color w:val="000000"/>
          <w:sz w:val="70"/>
          <w:lang w:val="en-US"/>
        </w:rPr>
      </w:pPr>
      <w:r>
        <w:rPr>
          <w:color w:val="000000"/>
          <w:sz w:val="70"/>
          <w:lang w:val="en-US"/>
        </w:rPr>
      </w:r>
    </w:p>
    <w:p>
      <w:pPr>
        <w:pStyle w:val="Normal"/>
        <w:ind w:left="360" w:right="317" w:hanging="0"/>
        <w:jc w:val="center"/>
        <w:rPr>
          <w:color w:val="000000"/>
          <w:sz w:val="70"/>
        </w:rPr>
      </w:pPr>
      <w:r>
        <w:rPr>
          <w:color w:val="000000"/>
          <w:sz w:val="70"/>
        </w:rPr>
      </w:r>
    </w:p>
    <w:p>
      <w:pPr>
        <w:pStyle w:val="Normal"/>
        <w:ind w:right="317" w:hanging="0"/>
        <w:rPr>
          <w:color w:val="000000"/>
          <w:sz w:val="70"/>
        </w:rPr>
      </w:pPr>
      <w:r>
        <w:rPr>
          <w:color w:val="000000"/>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Direito autorais </w:t>
      </w:r>
      <w:r>
        <w:rPr>
          <w:rFonts w:eastAsia="Symbol" w:cs="Symbol" w:ascii="Symbol" w:hAnsi="Symbol"/>
          <w:b/>
          <w:color w:val="000000"/>
          <w:position w:val="-2"/>
        </w:rPr>
        <w:t></w:t>
      </w:r>
      <w:r>
        <w:rPr>
          <w:b/>
          <w:color w:val="000000"/>
          <w:position w:val="-2"/>
        </w:rPr>
        <w:t xml:space="preserve"> </w:t>
      </w:r>
      <w:r>
        <w:rPr>
          <w:b/>
          <w:color w:val="000000"/>
        </w:rPr>
        <w:t>1997,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rPr>
      </w:pPr>
      <w:r>
        <w:rPr>
          <w:rFonts w:cs="Arial" w:ascii="Arial" w:hAnsi="Arial"/>
          <w:i/>
          <w:color w:val="000000"/>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Style w:val="InternetLink"/>
          <w:color w:val="000000"/>
        </w:rPr>
        <w:t>http://www.logon.org</w:t>
      </w:r>
      <w:r>
        <w:rPr>
          <w:rFonts w:cs="Arial" w:ascii="Arial" w:hAnsi="Arial"/>
          <w:color w:val="000000"/>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r>
        <w:br w:type="page"/>
      </w:r>
    </w:p>
    <w:p>
      <w:pPr>
        <w:pStyle w:val="Normal"/>
        <w:jc w:val="center"/>
        <w:rPr>
          <w:b/>
          <w:b/>
          <w:color w:val="000000"/>
          <w:sz w:val="32"/>
          <w:lang w:val="en-US"/>
        </w:rPr>
      </w:pPr>
      <w:r>
        <w:rPr>
          <w:b/>
          <w:color w:val="000000"/>
          <w:sz w:val="32"/>
          <w:lang w:val="en-US"/>
        </w:rPr>
        <w:t xml:space="preserve">  </w:t>
      </w:r>
      <w:r>
        <w:rPr>
          <w:b/>
          <w:color w:val="000000"/>
          <w:sz w:val="32"/>
          <w:lang w:val="en-US"/>
        </w:rPr>
        <w:t>Respeito de Pessoas</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pPr>
      <w:r>
        <w:rPr>
          <w:color w:val="000000"/>
          <w:lang w:val="pt-PT"/>
        </w:rPr>
        <w:t>A Bíblia é o mais enfático ao dizer que Deus não faz acepção de pessoas. Se for esse o caso, então não devemos ser respeitam as pessoas.</w:t>
      </w:r>
    </w:p>
    <w:p>
      <w:pPr>
        <w:pStyle w:val="QUOTES"/>
        <w:rPr>
          <w:lang w:val="pt-PT"/>
        </w:rPr>
      </w:pPr>
      <w:r>
        <w:rPr>
          <w:lang w:val="pt-PT"/>
        </w:rPr>
        <w:t>2Samuel 14:14 Porque certamente morreremos, e seremos como águas derramadas na terra, que não podem ser reunidos novamente, nem Deus Acaso, respeitar qualquer pessoa: se queixa ele ainda cogita meios, que o seu banido não ser expulsos dele. (RA)</w:t>
      </w:r>
    </w:p>
    <w:p>
      <w:pPr>
        <w:pStyle w:val="TextBody"/>
        <w:rPr>
          <w:color w:val="000000"/>
          <w:lang w:val="pt-PT"/>
        </w:rPr>
      </w:pPr>
      <w:r>
        <w:rPr>
          <w:color w:val="000000"/>
          <w:lang w:val="pt-PT"/>
        </w:rPr>
        <w:br/>
        <w:t>Esta é uma promessa poderosa, mas o poder de Deus não é exercida em relação a qualquer pessoa.</w:t>
        <w:br/>
        <w:br/>
        <w:t>É uma questão das leis de Deus que não haverá respeito a pessoas no julgamento de qualquer espécie.</w:t>
      </w:r>
    </w:p>
    <w:p>
      <w:pPr>
        <w:pStyle w:val="QUOTES"/>
        <w:rPr>
          <w:lang w:val="pt-PT"/>
        </w:rPr>
      </w:pPr>
      <w:r>
        <w:rPr>
          <w:lang w:val="pt-PT"/>
        </w:rPr>
        <w:t>Levítico 19:15 15 fareis injustiça no juízo: não farás acepção da pessoa do pobre, nem honra a pessoa do poderoso, mas na retidão julgarás o teu próximo. (RA)</w:t>
      </w:r>
    </w:p>
    <w:p>
      <w:pPr>
        <w:pStyle w:val="TextBody"/>
        <w:rPr>
          <w:color w:val="000000"/>
          <w:lang w:val="pt-PT"/>
        </w:rPr>
      </w:pPr>
      <w:r>
        <w:rPr>
          <w:color w:val="000000"/>
          <w:lang w:val="pt-PT"/>
        </w:rPr>
        <w:br/>
        <w:t>Esta é uma direção para os pobres e os poderosos. Nem é ter respeito das pessoas em qualquer assunto. Esta lei é novamente reforçada em Deuteronômio.</w:t>
      </w:r>
    </w:p>
    <w:p>
      <w:pPr>
        <w:pStyle w:val="QUOTES"/>
        <w:rPr>
          <w:lang w:val="pt-PT"/>
        </w:rPr>
      </w:pPr>
      <w:r>
        <w:rPr>
          <w:lang w:val="pt-PT"/>
        </w:rPr>
        <w:t>Deuteronômio 01:17 Não fareis acepção de pessoas em juízo, ouvireis o pequeno eo grande; não vos ter medo da cara do homem, porque o juízo é de Deus: ea causa que é muito difícil para você, traga-o para mim, e eu vou ouvi-lo. (RA)</w:t>
      </w:r>
    </w:p>
    <w:p>
      <w:pPr>
        <w:pStyle w:val="TextBody"/>
        <w:rPr>
          <w:color w:val="000000"/>
          <w:lang w:val="pt-PT"/>
        </w:rPr>
      </w:pPr>
      <w:r>
        <w:rPr>
          <w:color w:val="000000"/>
          <w:lang w:val="pt-PT"/>
        </w:rPr>
        <w:br/>
        <w:t>É uma ordem no que diz respeito à justiça e ao julgamento. A Bíblia tem muito a dizer sobre o respeito das pessoas e, especialmente, na congregação do Senhor. Por que isso acontece? Foi necessário, porque era endêmica para as nações do mundo, incluindo Israel, em seus juízes e especialmente o sacerdócio.</w:t>
      </w:r>
    </w:p>
    <w:p>
      <w:pPr>
        <w:pStyle w:val="TextBody"/>
        <w:rPr>
          <w:color w:val="000000"/>
          <w:lang w:val="pt-PT"/>
        </w:rPr>
      </w:pPr>
      <w:r>
        <w:rPr>
          <w:color w:val="000000"/>
          <w:lang w:val="pt-PT"/>
        </w:rPr>
        <w:br/>
        <w:t>A tendência de respeitar as pessoas é incentivada em qualquer teocracia ou, para essa matéria, em qualquer sociedade onde o poder está concentrado nas mãos de uma classe de elite.</w:t>
      </w:r>
    </w:p>
    <w:p>
      <w:pPr>
        <w:pStyle w:val="TextBody"/>
        <w:rPr>
          <w:color w:val="000000"/>
          <w:lang w:val="pt-PT"/>
        </w:rPr>
      </w:pPr>
      <w:r>
        <w:rPr>
          <w:color w:val="000000"/>
          <w:lang w:val="pt-PT"/>
        </w:rPr>
        <w:br/>
        <w:t>Deus falou sobre este assunto através de Seus servos, os profetas e pôs o seu reinado para assegurar um julgamento justo e reto, em ambos juiz e sacerdote.</w:t>
      </w:r>
    </w:p>
    <w:p>
      <w:pPr>
        <w:pStyle w:val="QUOTES"/>
        <w:rPr>
          <w:lang w:val="pt-PT"/>
        </w:rPr>
      </w:pPr>
      <w:r>
        <w:rPr>
          <w:lang w:val="pt-PT"/>
        </w:rPr>
        <w:t>2Crônicas 19.4-11 E Jeosafá habitava em Jerusalém, e ele saiu de novo pelo povo desde Berseba até Efraim, e os trouxe de volta ao SENHOR Deus de seus pais. 5 E estabeleceu juízes na terra, em todas as cidades fortificadas de Judá, cidade por cidade, 6 E disse aos juízes: Vede o que fazeis: porque não julgais para o homem, mas para o Senhor, que é com você o julgamento. 7 Portanto agora, que o temor do Senhor convosco; tomar cuidado e fazê-lo: pois não há maldade com o Senhor nosso Deus, nem acepção de pessoas, nem aceitação de presentes. 8 Além disso, em Jerusalém, Josafá conjunto dos levitas e dos sacerdotes, e dos chefes dos pais de Israel, para o juízo do Senhor, e para as controvérsias, quando eles voltaram para Jerusalém. 9 E ele lhes ordenou, dizendo: Assim fazei no temor do Senhor, fielmente, e com um coração perfeito. 10 E o que causa soever virá a vós de vossos irmãos que habitam nas suas cidades, entre sangue e sangue, entre lei e mandamento, estatutos e juízos, e vós mesmo avisá-los que transgressão não contra o Senhor, e não venha grande ira sobre vós e sobre vossos irmãos; isso, e não vos fareis culpados. 11 E eis que Amarias, o sacerdote, presidirá sobre vós em todos os assuntos do Senhor, e Zebadias, filho de Ismael, príncipe da casa de Judá, para todos os assuntos do rei: também os levitas serão oficiais antes de você. Lide corajosamente, eo SENHOR será com os bons. (RA)</w:t>
      </w:r>
    </w:p>
    <w:p>
      <w:pPr>
        <w:pStyle w:val="TextBody"/>
        <w:rPr>
          <w:color w:val="000000"/>
          <w:lang w:val="pt-PT"/>
        </w:rPr>
      </w:pPr>
      <w:r>
        <w:rPr>
          <w:color w:val="000000"/>
          <w:lang w:val="pt-PT"/>
        </w:rPr>
        <w:br/>
        <w:t>A oração dos detalhes rei a matéria da súplica de Deus da congregação de Israel - tanto nativos quanto alienígena dentro da congregação. Isso se estende a toda a estrutura alta e baixa, e ungido rei e sacerdote e dos santos.</w:t>
      </w:r>
    </w:p>
    <w:p>
      <w:pPr>
        <w:pStyle w:val="QUOTES"/>
        <w:rPr>
          <w:lang w:val="pt-PT"/>
        </w:rPr>
      </w:pPr>
      <w:r>
        <w:rPr>
          <w:lang w:val="pt-PT"/>
        </w:rPr>
        <w:t>2Crônicas 6:17-42 Ora, pois, ó Senhor, Deus de Israel, a tua palavra ser verificada, o que falaste a teu servo Davi. 18 Mas, se Deus de fato muito habitará com os homens na terra? Eis que o céu eo céu dos céus não podem conter-te, quanto menos esta casa que edifiquei! 19 Tenha respeito, portanto, para a oração do teu servo, e à sua súplica, ó SENHOR, meu Deus, para ouvires o clamor ea oração que o teu servo hoje faz diante de ti: 20 Que os teus olhos estejam abertos para esta casa dia e noite, sobre o lugar do qual tens tu disse que tu serias colocar teu nome lá, para ouvires a oração que o teu servo fizer neste lugar. 21 Ouve, pois, a as súplicas do teu servo, e do teu povo Israel, que fizerem neste lugar: ouve tu do lugar da tua habitação, do céu, e quando tu ouves, perdoar. 22 Se um homem pecar contra seu próximo, eo juramento ser colocada sobre ele para fazê-lo jurar, e ele vier jurar diante do teu altar nesta casa, 23 ouve então do céu, age, e julga a teus servos, por requiting o ímpios, por retribuir o seu caminho sobre a sua cabeça, e justifica ao reto, retribuindo-lhe segundo a sua justiça. 24 E se o teu povo Israel ser posta à pior diante do inimigo, porque pecaram contra ti, e se converterem, e confessarem o teu nome, e orarem e suplicarem perante ti nesta casa, 25 ouve então do céu, e perdoa os pecados do teu povo Israel, e trazê-los novamente para a terra que lhes deste a eles ea seus pais. 26 Quando o céu se fechar e não houver chuva, por terem pecado contra ti, se orarem, voltados para este lugar, e confessarem o teu nome, e se converter dos seus pecados, quando tu os afligires, 27 ouve então do céu, e perdoa o pecado dos teus servos e do teu povo Israel, quando tu tens ensinado-lhes o bom caminho, em que andem, e envia chuva sobre a tua terra que tens dado ao teu povo em herança. 28 Se houver fome na terra, se há peste, se houver crestamento, mofo ou, gafanhotos, ou lagarta, se cercar seu inimigos eles nas cidades de sua terra, qualquer ferida ou doença que houver: 29 Então, o que oração ou súplica soever que deve ser feito de qualquer homem, ou de todo o teu povo Israel, quando cada um deve conhecer a sua própria ferida e sua própria dor, e estendendo as suas mãos para esta casa: 30 ouve então do céu da tua habitação lugar, e perdoa, e dá a cada homem de acordo a todos os seus caminhos, cujo coração o sabes; (pois tu, só tu conheces o coração dos filhos dos homens :) 31 Para que eles podem ter medo de ti, para andar nos teus caminhos, desde como eles vivem na terra que lhes deste a nossos pais. 32 Assim também ao estrangeiro, que não é do teu povo Israel, quando vier de um país remoto por amor do teu grande nome, ea tua mão poderosa e do teu braço estendido, se eles vêm e orando nesta casa, 33 ouve então tu dos céus, lugar da tua habitação, e faze conforme tudo o que o estrangeiro te chama para, que todos os povos da terra conheçam o teu nome e te temem, como doth teu povo Israel, e saibam que este casa que eu construí é chamada pelo teu nome. 34 Se o teu povo sair à guerra contra seus inimigos, pelo caminho que tu enviares, e orarem a ti voltados para esta cidade que elegeste, e da casa que edifiquei ao teu nome, 35 ouve então do céus oração sua e sua súplica, e defende a sua causa. 36 Se pecarem contra ti (pois não há homem que não peque), e tu estar com raiva deles, e os entregares ao inimigo, de modo que os levem em cativeiro para alguma terra, longínqua ou próxima; 37 Mas, se eles caírem em si na terra aonde forem levados em cativeiro, e vire-se e ore a ti, a terra do seu cativeiro, dizendo: Pecamos, temos feito de errado, e lidaram mal; 38 Se eles se arrependerem com todos os seus coração e com toda sua alma, na terra do seu cativeiro, para onde os levaram cativos, e orarem, voltados para a sua terra, que deste a seus pais, e para a cidade que tu escolheste, e para a casa que eu construí ao teu nome, 39 ouve então do céu, lugar da tua habitação, a sua oração e as suas súplicas, defende a sua causa e perdoa ao teu povo que houver pecado contra ti. 40 Agora, meu Deus, vamos, peço-te, os teus olhos abertos, e os teus ouvidos atentos à oração que se fizer neste lugar. 41 Agora, pois, se levantam, ó SENHOR Deus, em teu lugar de repouso, tu ea arca da tua força: os teus sacerdotes, ó SENHOR Deus, sejam vestidos de salvação, e os teus santos se alegrem do bem. 42 O Senhor Deus, não faças virar o rosto do teu ungido: lembre-se das misericórdias de Davi teu servo. (RA)</w:t>
      </w:r>
    </w:p>
    <w:p>
      <w:pPr>
        <w:pStyle w:val="TextBody"/>
        <w:rPr>
          <w:color w:val="000000"/>
          <w:lang w:val="pt-PT"/>
        </w:rPr>
      </w:pPr>
      <w:r>
        <w:rPr>
          <w:color w:val="000000"/>
          <w:lang w:val="pt-PT"/>
        </w:rPr>
        <w:br/>
        <w:t>Aqui nós vemos que não importa quem na congregação e não importa o que eles fizeram, se eles se voltam para o Senhor em arrependimento que serão ouvidos e restaurado. Não há acepção de pessoas aos olhos de Deus e na graça salvadora de Jesus Cristo.</w:t>
        <w:br/>
        <w:br/>
        <w:t>Respeito das pessoas atinge o conceito de justiça de Deus e da graça salvadora de Jesus Cristo.</w:t>
        <w:br/>
        <w:br/>
        <w:t>Como é, então, que vemos este problema se desenvolve? A primeira causa é a partir de um desejo de reservar o poder eo dinheiro a um sacerdócio ou uma classe de elite. Isso é muitas vezes mais fácil em um corpo religioso, porque as pessoas têm um desejo inerente ao ser justificada aos olhos de Deus, ou, mais particularmente, para ser justo aos seus próprios olhos, ou eles não estariam lá, em primeiro lugar.</w:t>
      </w:r>
    </w:p>
    <w:p>
      <w:pPr>
        <w:pStyle w:val="TextBody"/>
        <w:rPr>
          <w:color w:val="000000"/>
          <w:lang w:val="pt-PT"/>
        </w:rPr>
      </w:pPr>
      <w:r>
        <w:rPr>
          <w:color w:val="000000"/>
          <w:lang w:val="pt-PT"/>
        </w:rPr>
        <w:br/>
        <w:t>A Bíblia exige que tenhamos o respeito até as leis de Deus e sua aliança.</w:t>
      </w:r>
    </w:p>
    <w:p>
      <w:pPr>
        <w:pStyle w:val="QUOTES"/>
        <w:rPr>
          <w:lang w:val="pt-PT"/>
        </w:rPr>
      </w:pPr>
      <w:r>
        <w:rPr>
          <w:lang w:val="pt-PT"/>
        </w:rPr>
        <w:t>Salmo 74:20 Tenha respeito até o pacto: para os lugares tenebrosos da terra estão cheios das moradas de crueldade. (RA)</w:t>
      </w:r>
    </w:p>
    <w:p>
      <w:pPr>
        <w:pStyle w:val="QUOTES"/>
        <w:rPr>
          <w:lang w:val="pt-PT"/>
        </w:rPr>
      </w:pPr>
      <w:r>
        <w:rPr>
          <w:lang w:val="pt-PT"/>
        </w:rPr>
        <w:br/>
        <w:t>Salmo 119:6-17 Então não ficaria confundido, quando eu tenho respeito a todos os teus mandamentos. 7 Louvar-te-ei com retidão de coração quando tiver aprendido os teus justos juízos. 8 Eu guardarei os teus estatutos: não me desampares totalmente. 9 Beth. Com que purificará o jovem o seu caminho? Observando-o conforme a tua palavra. 10 Com todo o meu coração te busquei; não me deixes desviar dos teus mandamentos. 11 Tua palavra Guardo no meu coração, para eu não pecar contra ti. 12 Bendito és tu, ó SENHOR, ensina-me os teus estatutos. 13 Com os meus lábios declarei todos os juízos da tua boca. 14 Regozijo-me no caminho dos teus testemunhos, tanto como em todas as riquezas. 15 eu meditarei nos teus preceitos, e observo os teus caminhos. 16-me-ei nos teus estatutos: não me esquecerei da tua palavra. 17 GIMEL. Faze bem ao teu servo, para que eu possa viver, e observe a tua palavra. (RA)</w:t>
      </w:r>
    </w:p>
    <w:p>
      <w:pPr>
        <w:pStyle w:val="TextBody"/>
        <w:rPr>
          <w:color w:val="000000"/>
          <w:lang w:val="pt-PT"/>
        </w:rPr>
      </w:pPr>
      <w:r>
        <w:rPr>
          <w:color w:val="000000"/>
          <w:lang w:val="pt-PT"/>
        </w:rPr>
        <w:br/>
        <w:t>Este respeito das pessoas não deve ser confundida com simples respeito para aqueles que são humildes de estação. Isso também é exigido daqueles que são colocados no poder ou que buscam exercer a autoridade de Deus.</w:t>
      </w:r>
    </w:p>
    <w:p>
      <w:pPr>
        <w:pStyle w:val="QUOTES"/>
        <w:rPr>
          <w:lang w:val="pt-PT"/>
        </w:rPr>
      </w:pPr>
      <w:r>
        <w:rPr>
          <w:lang w:val="pt-PT"/>
        </w:rPr>
        <w:t>Salmo 138:1-8 Salmo de Davi. Eu te louvarei com todo o meu coração: diante dos deuses cantarei louvores a ti. 2 Eu adorarei para o teu santo templo, e louvarei o teu nome pela tua benignidade, e pela tua verdade; para tens engrandecido a tua palavra acima de todo o teu nome. 3 No dia em que eu clamei, tu me, e alentaste-me com força em minha alma. 4 Todos os reis da terra te louvarão, ó Senhor, quando ouvirem as palavras da tua boca. 5 Sim, eles cantarão os caminhos do Senhor, porque grande é a glória do Senhor. 6 Ainda que o SENHOR ser elevada, mas tem que respeitar para o humilde, mas ao soberbo, conhece de longe. 7 Embora eu ande no meio da angústia, tu me reviver: tu estenderás a tua mão contra a ira dos meus inimigos, ea tua destra me salvará. 8 O SENHOR aperfeiçoará o que me diz respeito: a tua benignidade, ó Senhor, dura para sempre: não abandones as obras das tuas mãos. (RA)</w:t>
      </w:r>
    </w:p>
    <w:p>
      <w:pPr>
        <w:pStyle w:val="TextBody"/>
        <w:rPr>
          <w:color w:val="000000"/>
          <w:lang w:val="pt-PT"/>
        </w:rPr>
      </w:pPr>
      <w:r>
        <w:rPr>
          <w:color w:val="000000"/>
          <w:lang w:val="pt-PT"/>
        </w:rPr>
        <w:br/>
        <w:t>O Senhor é o Altíssimo, mas Ele tem o respeito aos humildes. Quanto mais devemos ter tal respeito? No entanto, é muitas vezes o contrário. O religioso olhar para baixo sobre os pobres e humildes. Os fariseus amava os melhores lugares nas sinagogas e nas festas. O penitente são desprezados. Os pecadores que são salvos pela graça de Deus são mantidos em desprezo. Este é o problema visto na Malaquias.</w:t>
      </w:r>
    </w:p>
    <w:p>
      <w:pPr>
        <w:pStyle w:val="TextBody"/>
        <w:rPr>
          <w:color w:val="000000"/>
          <w:lang w:val="pt-PT"/>
        </w:rPr>
      </w:pPr>
      <w:r>
        <w:rPr>
          <w:color w:val="000000"/>
          <w:lang w:val="pt-PT"/>
        </w:rPr>
      </w:r>
    </w:p>
    <w:p>
      <w:pPr>
        <w:pStyle w:val="QUOTES"/>
        <w:rPr>
          <w:lang w:val="pt-PT"/>
        </w:rPr>
      </w:pPr>
      <w:r>
        <w:rPr>
          <w:lang w:val="pt-PT"/>
        </w:rPr>
        <w:br/>
        <w:t>Malaquias 2:1-12 E agora, ó sacerdotes, este mandamento é para você. 2 Se não ouvirdes, e se não o aplicam ao seu coração, dar honra ao meu nome, diz o SENHOR dos Exércitos, eu enviarei a maldição contra vós, e amaldiçoarei as vossas bênçãos: sim, eu tenho amaldiçoou já, porque não aplicais a isso o vosso coração. 3 Eis que vou corromper a tua semente, e espalharei esterco sobre os vossos rostos, até mesmo o esterco dos vossos sacrifícios, e um deve levá-lo embora com ele. 4 E vós sabereis que eu vos enviei este mandamento vos que o meu pacto fosse com Levi, diz o SENHOR dos Exércitos. 5 Meu pacto com ele foi de vida e paz, e eu lhes dei a ele para o medo com que ele me temeu, e tinha medo do meu nome. 6 A lei da verdade esteve na sua boca, ea iniqüidade não se achou nos seus lábios: ele andou comigo em paz e equidade, e não a muitos da iniqüidade. 7 Porque os lábios do sacerdote devem guardar o conhecimento, e devem buscar a lei da sua boca para ele é o mensageiro do SENHOR dos Exércitos. 8 Mas vós vos desviastes do caminho; a muitos fizestes tropeçar na lei; corrompestes a aliança de Levi, diz o SENHOR dos Exércitos. 9 Por isso também eu vos fiz desprezíveis e indignos diante de todo o povo, visto que não guardastes os meus caminhos, mas tem sido parcial na lei. 10 Não temos nós todos um mesmo Pai? Porventura, não um Deus nos criou? Por que agimos aleivosamente cada um contra seu irmão, profanando a aliança de nossos pais? 11 Judá se tem havido aleivosamente, e abominação se cometeu em Israel e em Jerusalém; porque Judá profanou a santidade do Senhor, que ele ama, e se casou com a filha de deus estranho. 12 O Senhor vai cortar o homem que fizer isto, o mestre eo erudito, fora das tendas de Jacó, e aquele que apresenta uma oferta ao SENHOR dos Exércitos. (RA)</w:t>
      </w:r>
    </w:p>
    <w:p>
      <w:pPr>
        <w:pStyle w:val="TextBody"/>
        <w:rPr>
          <w:color w:val="000000"/>
          <w:lang w:val="pt-PT"/>
        </w:rPr>
      </w:pPr>
      <w:r>
        <w:rPr>
          <w:color w:val="000000"/>
          <w:lang w:val="pt-PT"/>
        </w:rPr>
        <w:br/>
        <w:t>A verdade é o tema central dos justos e os justos. O sacerdote eo erudito será cortado de Deus se perverter a verdade (cf. Rom. 1:18).</w:t>
      </w:r>
    </w:p>
    <w:p>
      <w:pPr>
        <w:pStyle w:val="QUOTES"/>
        <w:rPr>
          <w:lang w:val="pt-PT"/>
        </w:rPr>
      </w:pPr>
      <w:r>
        <w:rPr>
          <w:lang w:val="pt-PT"/>
        </w:rPr>
        <w:t>Romanos 1:18 18 Porque a ira de Deus se revela do céu contra toda impiedade e injustiça dos homens que detêm a verdade em injustiça; (KJV)</w:t>
      </w:r>
    </w:p>
    <w:p>
      <w:pPr>
        <w:pStyle w:val="TextBody"/>
        <w:rPr>
          <w:color w:val="000000"/>
          <w:lang w:val="pt-PT"/>
        </w:rPr>
      </w:pPr>
      <w:r>
        <w:rPr>
          <w:color w:val="000000"/>
          <w:lang w:val="pt-PT"/>
        </w:rPr>
        <w:br/>
        <w:t>Assim, é a preocupação central que é a verdade das leis de Deus e que qualquer pessoa na congregação do Senhor que está arrependido é capaz de estar diante de Deus e não há acepção de pessoas, na maneira em que Deus ouve ou trata-los.</w:t>
      </w:r>
    </w:p>
    <w:p>
      <w:pPr>
        <w:pStyle w:val="TextBody"/>
        <w:rPr>
          <w:color w:val="000000"/>
          <w:lang w:val="pt-PT"/>
        </w:rPr>
      </w:pPr>
      <w:r>
        <w:rPr>
          <w:color w:val="000000"/>
          <w:lang w:val="pt-PT"/>
        </w:rPr>
        <w:br/>
        <w:t>Na congregação do Senhor, deve haver nenhuma colocação da congregação um acima do outro. Não deve haver o respeito de pessoas em juízo.</w:t>
      </w:r>
    </w:p>
    <w:p>
      <w:pPr>
        <w:pStyle w:val="QUOTES"/>
        <w:rPr>
          <w:lang w:val="pt-PT"/>
        </w:rPr>
      </w:pPr>
      <w:r>
        <w:rPr>
          <w:lang w:val="pt-PT"/>
        </w:rPr>
        <w:br/>
        <w:t>Provérbios 24:23 23 Essas coisas também pertencem ao sábio. Não é bom ter o respeito de pessoas em juízo. (RA)</w:t>
      </w:r>
    </w:p>
    <w:p>
      <w:pPr>
        <w:pStyle w:val="QUOTES"/>
        <w:rPr>
          <w:lang w:val="pt-PT"/>
        </w:rPr>
      </w:pPr>
      <w:r>
        <w:rPr>
          <w:lang w:val="pt-PT"/>
        </w:rPr>
        <w:br/>
        <w:t>Provérbios 28:21 21 Ter respeito a pessoas que não é bom, porque, por um pedaço de pão que o homem transgredir. (RA)</w:t>
      </w:r>
    </w:p>
    <w:p>
      <w:pPr>
        <w:pStyle w:val="TextBody"/>
        <w:rPr>
          <w:color w:val="000000"/>
          <w:lang w:val="pt-PT"/>
        </w:rPr>
      </w:pPr>
      <w:r>
        <w:rPr>
          <w:color w:val="000000"/>
          <w:lang w:val="pt-PT"/>
        </w:rPr>
        <w:br/>
        <w:t>Uma vez que o respeito das pessoas seja admitido na congregação, que leva à corrupção do patrimônio juízo e verdade. Os escribas e fariseus foram condenados pela sua aparência exterior da religião e seu respeito para dentro das pessoas.</w:t>
      </w:r>
    </w:p>
    <w:p>
      <w:pPr>
        <w:pStyle w:val="QUOTES"/>
        <w:rPr>
          <w:lang w:val="pt-PT"/>
        </w:rPr>
      </w:pPr>
      <w:r>
        <w:rPr>
          <w:lang w:val="pt-PT"/>
        </w:rPr>
        <w:t>Marcos 12:38-44 E disse-lhes na sua doutrina: Guardai-vos dos escribas, que gostam de andar com vestes compridas, e amam as saudações nas praças, 39 e as cadeiras nas sinagogas, e os quartos mais elevados na festas: 40 Que devoram as casas das viúvas, e por pretexto fazem longas orações: estes devem receber maior condenação. 41 E Jesus sentou-se defronte do tesouro, observava como a multidão lançava dinheiro no cofre, e que muitos ricos deitavam muito. 42 E veio uma viúva pobre e deitou duas pequenas moedas, que valiam um quadrante. 43 E ele chamou a si os seus discípulos, e disse-lhes: Em verdade vos digo, que esta pobre viúva deu mais do que todos os que deitaram na arca do tesouro: 44 Porque todos ali deitaram do que lhes sobrava; mas esta, da sua pobreza, deu tudo o que tinha, todo o seu sustento. (RA)</w:t>
      </w:r>
    </w:p>
    <w:p>
      <w:pPr>
        <w:pStyle w:val="TextBody"/>
        <w:rPr>
          <w:color w:val="000000"/>
          <w:lang w:val="pt-PT"/>
        </w:rPr>
      </w:pPr>
      <w:r>
        <w:rPr>
          <w:color w:val="000000"/>
          <w:lang w:val="pt-PT"/>
        </w:rPr>
        <w:br/>
        <w:t>A atitude do coração é o que Deus vê e juízes. Os apóstolos, assim como Cristo, especificamente condenou o pecado em muitos casos.</w:t>
      </w:r>
    </w:p>
    <w:p>
      <w:pPr>
        <w:pStyle w:val="QUOTES"/>
        <w:rPr>
          <w:lang w:val="pt-PT"/>
        </w:rPr>
      </w:pPr>
      <w:r>
        <w:rPr>
          <w:lang w:val="pt-PT"/>
        </w:rPr>
        <w:t>Atos 10:34 34 E, abrindo Pedro a boca, e disse: Em verdade reconheço que Deus não faz acepção de pessoas: (KJV)</w:t>
      </w:r>
    </w:p>
    <w:p>
      <w:pPr>
        <w:pStyle w:val="TextBody"/>
        <w:rPr>
          <w:color w:val="000000"/>
          <w:lang w:val="pt-PT"/>
        </w:rPr>
      </w:pPr>
      <w:r>
        <w:rPr>
          <w:color w:val="000000"/>
          <w:lang w:val="pt-PT"/>
        </w:rPr>
        <w:br/>
        <w:t>Esta imparcialidade mesmo significava que a salvação era dos gentios e que não havia sacerdócio elite ou nação por decreto de Deus. Todos são julgados por Deus segundo a verdade.</w:t>
      </w:r>
    </w:p>
    <w:p>
      <w:pPr>
        <w:pStyle w:val="QUOTES"/>
        <w:rPr>
          <w:lang w:val="pt-PT"/>
        </w:rPr>
      </w:pPr>
      <w:r>
        <w:rPr>
          <w:lang w:val="pt-PT"/>
        </w:rPr>
        <w:t>Romanos 2.1-11 Portanto, és um homem, indesculpável O, todo aquele que és tu, que julgas: para onde tu julgas o outro, porque te condenas a ti mesmo, porque tu que julgas, praticas as mesmas coisas. 2 Mas temos a certeza de que o juízo de Deus é segundo a verdade contra os que tais coisas praticam. 3 E tu, ó homem, que julgas os que praticam tais coisas e fazes o mesmo, que tu, escaparás ao juízo de Deus? 4 Ou desprezas tu as riquezas da sua bondade, tolerância e paciência, não reconhecendo que a bondade de Deus te leva ao arrependimento? 5 Mas, segundo tua dureza e teu coração impenitente, acumulas contra ti mesmo ira no dia da ira e da revelação do justo juízo de Deus, 6 que retribuirá a cada um segundo as suas obras: 7 Para os que, com perseverança em fazer bem, procuram para a glória e honra, e imortalidade, a vida eterna: 8 Mas para os que são contenciosos, e desobedientes à verdade, mas obedecer a indignação a injustiça, e ira, 9 Tribulação e angústia sobre a alma de todo homem que pratica o mal, do judeu primeiro, e também do gentio; 10 Mas, glória, honra e paz a todo aquele que pratica o bem, ao judeu primeiro e também para os gentios: 11 Porque não há respeito das pessoas com Deus. (RA)</w:t>
      </w:r>
    </w:p>
    <w:p>
      <w:pPr>
        <w:pStyle w:val="TextBody"/>
        <w:rPr>
          <w:color w:val="000000"/>
          <w:lang w:val="pt-PT"/>
        </w:rPr>
      </w:pPr>
      <w:r>
        <w:rPr>
          <w:color w:val="000000"/>
          <w:lang w:val="pt-PT"/>
        </w:rPr>
        <w:br/>
        <w:t>Esse entendimento não é levado a sério na Igreja e não é, e tem sido, o respeito mais terrível de pessoas durante décadas. Muitos não sabem que mesmo o pecado. Muitos usam o respeito das pessoas como uma medida de controle quando, eles mesmos, não têm uma compreensão suficiente da verdade. Às vezes, envolve o tratamento de hóspedes de forma diferente a uma função. Às vezes, trata-se desconsiderar uma petição ou caso com base na posição de uma pessoa na Igreja. Muitas vezes, é simplesmente uma maneira de manter o controle, quando estão no poder não têm as respostas para o problema. Mais frequentemente, este é o caso. Muitas vezes, como no Protestantismo, ela está envolvida em dar lições a respeito de Cristo ao invés de lidar com o evangelho do Reino de Deus, que ele veio para pregar.</w:t>
      </w:r>
    </w:p>
    <w:p>
      <w:pPr>
        <w:pStyle w:val="TextBody"/>
        <w:rPr>
          <w:color w:val="000000"/>
          <w:lang w:val="pt-PT"/>
        </w:rPr>
      </w:pPr>
      <w:r>
        <w:rPr>
          <w:color w:val="000000"/>
          <w:lang w:val="pt-PT"/>
        </w:rPr>
        <w:br/>
        <w:t>Respeito das pessoas em geral, acompanha o desejo de controlar as pessoas informtion ler e, portanto, a maneira como eles pensam sobre os assuntos. Muitas vezes, é sobre quem. Você não olhar para o que está sendo dito, mas quem está dizendo isso. Conseqüentemente, se você não gostar da pessoa dizendo isso, você não tem que avaliar seriamente qualquer coisa que eles dizem. As pessoas agora atacar os outros e não avaliar o que eles dizem. Isso leva a concluir erosão da liberdade de expressão e de avaliação da verdade.</w:t>
      </w:r>
    </w:p>
    <w:p>
      <w:pPr>
        <w:pStyle w:val="TextBody"/>
        <w:rPr>
          <w:color w:val="000000"/>
          <w:lang w:val="pt-PT"/>
        </w:rPr>
      </w:pPr>
      <w:r>
        <w:rPr>
          <w:color w:val="000000"/>
          <w:lang w:val="pt-PT"/>
        </w:rPr>
        <w:br/>
        <w:t>O bereanos procuraram nas Escrituras diariamente para ver se as coisas que ouvi eram verdadeiros.</w:t>
      </w:r>
    </w:p>
    <w:p>
      <w:pPr>
        <w:pStyle w:val="QUOTES"/>
        <w:rPr>
          <w:lang w:val="pt-PT"/>
        </w:rPr>
      </w:pPr>
      <w:r>
        <w:rPr>
          <w:lang w:val="pt-PT"/>
        </w:rPr>
        <w:t>Atos 17:10-14  E logo os irmãos mandaram a Paulo e Silas, de noite até Berea: que chegando lá, foram à sinagoga dos judeus. 11 Estes eram mais nobres que os de Tessalônica, porque receberam a palavra com toda a avidez, examinando cada dia nas Escrituras se estas coisas eram assim. 12 Por isso muitos deles creram, também de ilustres mulheres que eram gregos, e dos homens, não poucas. 13 Mas, quando os judeus de Tessalônica souberam que a palavra de Deus foi anunciada por Paulo em Beréia, foram lá também, e despertou o povo. 14 No mesmo instante os irmãos mandaram a Paulo para ir como se fosse para o mar, mas Silas e Timóteo ficaram ali. (RA)</w:t>
      </w:r>
    </w:p>
    <w:p>
      <w:pPr>
        <w:pStyle w:val="TextBody"/>
        <w:rPr>
          <w:color w:val="000000"/>
          <w:lang w:val="pt-PT"/>
        </w:rPr>
      </w:pPr>
      <w:r>
        <w:rPr>
          <w:color w:val="000000"/>
          <w:lang w:val="pt-PT"/>
        </w:rPr>
        <w:br/>
        <w:t>Aqui, vemos os judeus em Beréia procurou minimizar a palavra de Deus como ela estava sendo ensinado pela Igreja. Eles não tinham resposta e por isso eles tentaram jogar o homem ao invés de examinar, à luz da Escritura o que foi dito.</w:t>
      </w:r>
    </w:p>
    <w:p>
      <w:pPr>
        <w:pStyle w:val="TextBody"/>
        <w:rPr>
          <w:color w:val="000000"/>
          <w:lang w:val="pt-PT"/>
        </w:rPr>
      </w:pPr>
      <w:r>
        <w:rPr>
          <w:color w:val="000000"/>
          <w:lang w:val="pt-PT"/>
        </w:rPr>
        <w:br/>
        <w:t>O mesmo problema é evidente entre os cultos que pensam que têm toda a verdade revelada a eles. Como os erros em seus argumentos são expostos pela história, ou de novas provas, ou melhor pesquisa, eles tentam segurar ao problema, atacando o mensageiro em vez de responder à questão, na verdade. Isso invariavelmente é acompanhada por calúnia e malícia. Podemos e faz observá-lo em operação em muitas seitas e grupos dos sistemas mundiais, inclusive as igrejas aqui referidas. De acordo com o ensinamento bíblico, os professores não são para ameaçar ou intimidar. Além de alertar os romanos, Paulo teve de enfrentar a Efésios sobre este assunto.</w:t>
      </w:r>
    </w:p>
    <w:p>
      <w:pPr>
        <w:pStyle w:val="QUOTES"/>
        <w:rPr>
          <w:lang w:val="pt-PT"/>
        </w:rPr>
      </w:pPr>
      <w:r>
        <w:rPr>
          <w:lang w:val="pt-PT"/>
        </w:rPr>
        <w:br/>
        <w:t>Efésios 6:9 E vós, senhores, fazer as mesmas coisas para eles, deixando as ameaças, sabendo que o Senhor também está nos céus, não há acepção de pessoas com ele. (RA)</w:t>
      </w:r>
    </w:p>
    <w:p>
      <w:pPr>
        <w:pStyle w:val="Normal"/>
        <w:rPr/>
      </w:pPr>
      <w:r>
        <w:rPr>
          <w:lang w:val="pt-PT"/>
        </w:rPr>
        <w:br/>
      </w:r>
      <w:r>
        <w:rPr/>
        <w:t>Ele também advertiu os colossenses.</w:t>
      </w:r>
    </w:p>
    <w:p>
      <w:pPr>
        <w:pStyle w:val="QUOTES"/>
        <w:rPr>
          <w:lang w:val="pt-PT"/>
        </w:rPr>
      </w:pPr>
      <w:r>
        <w:rPr>
          <w:lang w:val="pt-PT"/>
        </w:rPr>
        <w:t>Colossenses 3:25 25 mas aquele que faz injustiça receberá pelo mal que ele fez: e não há acepção de pessoas. (RA)</w:t>
      </w:r>
    </w:p>
    <w:p>
      <w:pPr>
        <w:pStyle w:val="TextBody"/>
        <w:rPr>
          <w:color w:val="000000"/>
          <w:lang w:val="pt-PT"/>
        </w:rPr>
      </w:pPr>
      <w:r>
        <w:rPr>
          <w:color w:val="000000"/>
          <w:lang w:val="pt-PT"/>
        </w:rPr>
        <w:br/>
        <w:t>Yacob o irmão de Jesus Cristo (chamado James nos textos em inglês) teve este a dizer sobre este problema do respeito das pessoas que ele encontrou na Igreja e, aparentemente, até mesmo em Jerusalém.</w:t>
      </w:r>
    </w:p>
    <w:p>
      <w:pPr>
        <w:pStyle w:val="QUOTES"/>
        <w:rPr>
          <w:lang w:val="pt-PT"/>
        </w:rPr>
      </w:pPr>
      <w:r>
        <w:rPr>
          <w:lang w:val="pt-PT"/>
        </w:rPr>
        <w:t xml:space="preserve">Tiago 2:1-20 Meus irmãos, não tenhais a fé de nosso Senhor Jesus Cristo, o Senhor da glória, em acepção de pessoas. 2 Porque, se entrar na vossa reunião algum homem com anel de ouro, em vestuário formoso, e entrar também um pobre com sórdido traje, 3 E vós tendes respeito a ele que weareth a roupa gay, e dize-lhe: Assenta- tu aqui num lugar bom, e disserdes ao pobre: </w:t>
      </w:r>
      <w:r>
        <w:rPr>
          <w:rFonts w:cs="Cambria Math" w:ascii="Cambria Math" w:hAnsi="Cambria Math"/>
          <w:lang w:val="pt-PT"/>
        </w:rPr>
        <w:t>​​</w:t>
      </w:r>
      <w:r>
        <w:rPr>
          <w:lang w:val="pt-PT"/>
        </w:rPr>
        <w:t>Fica-te lá, ou sentar aqui debaixo do meu estrado, 4 Não valeis vós então parcial em si mesmos, e se tornaram juízes de maus pensamentos? 5 Ouvi, meus amados irmãos: Porventura não escolheu Deus aos pobres deste mundo rico em fé e herdeiros do reino que ele prometeu aos que o amam? 6 Mas vós desprezastes o pobre. Porventura não são os ricos os que vos oprimem e chamar-lhe antes que os assentos de julgamento? 7 Não blasfemam eles o bom nome pelo qual sois chamados? 8 Se vós cumprir a lei real segundo a escritura: Amarás o teu próximo como a ti mesmo, fazeis bem: 9 Mas se fazeis acepção de pessoas, cometeis pecado, e estão convencidos da lei como transgressores. 10 Porque qualquer que guardar toda a lei, e tropeçar em um só ponto, tornou-se culpado de todos. 11 Porque aquele que disse: Não cometerás adultério, também disse: Não matarás. Agora, se tu não cometeres adultério, mas és homicida, tu és tornar-se um transgressor da lei. 12 Assim falai, e assim procedei, como devendo ser julgados pela lei da liberdade. 13 Porque o juízo será sem misericórdia para aquele que não usou de misericórdia; a misericórdia triunfa sobre o juízo. 14 Que proveito há, meus irmãos, se alguém disser que tem fé, e não tiver obras? a fé pode salvá-lo? 15 Se um irmão ou irmã estiverem nus e tiverem falta de mantimento quotidiano, 16 E algum de vós lhes disser: Ide, Ide em paz, ser-vos aquecidos e preenchidos; apesar derdes não lhes aquelas coisas que são necessárias para o corpo, o que Acaso aproveita? 17 Assim também a fé, se não tiver obras, é morta em si mesma. 18 Sim, um homem pode dizer: Tu tens fé, e eu tenho obras; mostra-me tua fé sem as obras, e eu te mostrarei a minha fé pelas minhas obras. 19 Crês tu que há um só Deus; fazes bem: também os demônios crêem e tremem. 20 Mas queres saber, ó homem vão, que a fé sem obras é morta? (RA)</w:t>
      </w:r>
    </w:p>
    <w:p>
      <w:pPr>
        <w:pStyle w:val="TextBody"/>
        <w:rPr>
          <w:color w:val="000000"/>
          <w:lang w:val="pt-PT"/>
        </w:rPr>
      </w:pPr>
      <w:r>
        <w:rPr>
          <w:color w:val="000000"/>
          <w:lang w:val="pt-PT"/>
        </w:rPr>
      </w:r>
    </w:p>
    <w:p>
      <w:pPr>
        <w:pStyle w:val="TextBody"/>
        <w:rPr>
          <w:color w:val="000000"/>
          <w:lang w:val="pt-PT"/>
        </w:rPr>
      </w:pPr>
      <w:r>
        <w:rPr>
          <w:color w:val="000000"/>
          <w:lang w:val="pt-PT"/>
        </w:rPr>
        <w:t>Peter leva o tema para o desenvolvimento da mente dos eleitos.</w:t>
      </w:r>
    </w:p>
    <w:p>
      <w:pPr>
        <w:pStyle w:val="QUOTES"/>
        <w:rPr>
          <w:lang w:val="pt-PT"/>
        </w:rPr>
      </w:pPr>
      <w:r>
        <w:rPr>
          <w:lang w:val="pt-PT"/>
        </w:rPr>
        <w:t>1Pedro 1:13-25 Portanto, cingindo os lombos do vosso entendimento, sede sóbrios, e espero até o fim para a graça que está a ser levada a vós na revelação de Jesus Cristo; 14 Como filhos obedientes, não vos de acordo com as concupiscências que antes havia em vossa ignorância: 15 Mas, como aquele que vos chamou você é santo, por isso não vos santos em toda maneira de viver; 16 Porque está escrito: Sede santos, porque eu sou santo. 17 E, se invocais por Pai aquele que, sem acepção de pessoas, julga segundo a obra de cada um, passar o tempo da vossa peregrinação em temor: 18 Porquanto vós sabeis que não foi com coisas corruptíveis, como prata e ouro, da vossa vã maneira que por tradição recebestes dos vossos pais, 19 Mas com o precioso sangue de Cristo, como de um cordeiro sem defeito e sem mancha: 20 Quem na verdade, foi conhecido ainda antes da fundação do mundo, porém manifestado no fim dos tempos para você, 21 Quem por ele credes em Deus, que o ressuscitou dentre os mortos, e lhe deu glória, que a vossa fé e esperança estivessem em Deus. 22 Já que tendes purificado as vossas almas na obediência à verdade através do Espírito leva ao amor dos irmãos, ver que vos ameis uns aos outros com um coração puro: 23 Sendo de novo gerados, não de semente corruptível, mas da incorruptível, pela palavra de Deus, que vive e permanece para sempre. 24 Porque toda carne é como erva, e toda a glória do homem como a flor da erva. A erva, e cai a sua flor de distância: 25 Mas a palavra do Senhor permanece para sempre. E esta é a palavra que o evangelho é pregado a vós. (RA)</w:t>
      </w:r>
    </w:p>
    <w:p>
      <w:pPr>
        <w:pStyle w:val="TextBody"/>
        <w:rPr>
          <w:color w:val="000000"/>
          <w:lang w:val="pt-PT"/>
        </w:rPr>
      </w:pPr>
      <w:r>
        <w:rPr>
          <w:color w:val="000000"/>
          <w:lang w:val="pt-PT"/>
        </w:rPr>
        <w:br/>
        <w:t>Deus escolheu para falar com Balaão através da boca de uma jumenta. Ele fala aos eleitos através de fontes múltiplas. Todas as colunas devem ser julgados de acordo com os méritos do que eles dizem. Documentos e exposições podem ser escritos por homens ou mulheres, anciãos, diáconos ou qualquer forma de trabalhador no serviço de Deus. Trabalhos vêm de outras igrejas e indivíduos nessas organizações e pessoas de organizações não em tudo.</w:t>
      </w:r>
    </w:p>
    <w:p>
      <w:pPr>
        <w:pStyle w:val="TextBody"/>
        <w:rPr>
          <w:color w:val="000000"/>
          <w:lang w:val="pt-PT"/>
        </w:rPr>
      </w:pPr>
      <w:r>
        <w:rPr>
          <w:color w:val="000000"/>
          <w:lang w:val="pt-PT"/>
        </w:rPr>
        <w:br/>
        <w:t>Devemos olhar para o que é dito, com base em seus méritos do que entendemos de verdade. Devemos ser condenado pela verdade, não importa de onde vem, não importa de que forma ela vem. Se for verdade, então ele é verdadeiro e devemos agir logicamente. Devemos ser logicamente compelidos pela verdade. Não devemos estar a olhar para a roupa que vem dentro Deus pode falar da boca de ninguém - para fora da boca das crianças - e Ele o faz. Devemos estar preparados para ouvir e avaliar a verdade. As pessoas não fazem isso. Eles não se organizam de acordo com a fé uma vez entregue. As pessoas gastam muitos anos defendendo posições intrenched não, porque é verdade, mas porque está confortável com isso. Essa é exatamente a coisa errada a fazer.</w:t>
      </w:r>
    </w:p>
    <w:p>
      <w:pPr>
        <w:pStyle w:val="TextBody"/>
        <w:rPr>
          <w:color w:val="000000"/>
          <w:lang w:val="pt-PT"/>
        </w:rPr>
      </w:pPr>
      <w:r>
        <w:rPr>
          <w:color w:val="000000"/>
          <w:lang w:val="pt-PT"/>
        </w:rPr>
        <w:br/>
        <w:t>Percebemos que com Deus não há acepção de pessoas em tudo. Aqueles a quem Ele escolheu para chamar e para quem ele dá o Seu Espírito Santo, são salvos por Sua graça e redimido por sua intervenção, através das atividades de seu filho e do Espírito Santo. Deus não é limitado quanto a quem Ele vai decidir usar e como Ele vai agir nesse processo. Apegar-se que é verdadeiro. Como disse Paulo aos Filipenses:</w:t>
      </w:r>
    </w:p>
    <w:p>
      <w:pPr>
        <w:pStyle w:val="QUOTES"/>
        <w:rPr/>
      </w:pPr>
      <w:r>
        <w:rPr>
          <w:lang w:val="pt-PT"/>
        </w:rPr>
        <w:t>Filipenses 4:6-9 Não estejais inquietos por coisa alguma; mas em tudo, pela oração e súplica com ações de graças sejam as vossas petições conhecidas diante de Deus. 7 E a paz de Deus, que excede todo o entendimento, guardará os vossos corações e vossas mentes em Cristo Jesus. 8 Finalmente, irmãos, tudo o que é verdadeiro, tudo o que é honesto, tudo o que é justo, tudo o que é puro, tudo o que é amável, tudo o que é de boa fama, se há alguma virtude, e se há algum louvor, pensar sobre essas coisas. 9 Essas coisas, que vós também aprendestes, e recebestes, e ouvistes, e vistes em mim, faça: eo Deus da paz estará convosco. (RA)</w:t>
      </w:r>
    </w:p>
    <w:p>
      <w:pPr>
        <w:pStyle w:val="TextBody"/>
        <w:rPr>
          <w:color w:val="000000"/>
          <w:lang w:val="pt-PT"/>
        </w:rPr>
      </w:pPr>
      <w:r>
        <w:rPr>
          <w:color w:val="000000"/>
          <w:lang w:val="pt-PT"/>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Cambria Math">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Respeito de Pesso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Respeito de Pessoas</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0:31:00Z</dcterms:created>
  <dc:creator>Wade Cox tr 2012 by Eric</dc:creator>
  <dc:description/>
  <cp:keywords/>
  <dc:language>en-US</dc:language>
  <cp:lastModifiedBy>Denise</cp:lastModifiedBy>
  <cp:lastPrinted>2003-03-01T10:05:00Z</cp:lastPrinted>
  <dcterms:modified xsi:type="dcterms:W3CDTF">2012-05-17T10:32:00Z</dcterms:modified>
  <cp:revision>4</cp:revision>
  <dc:subject/>
  <dc:title>Respeito de Pessoas [221]</dc:title>
</cp:coreProperties>
</file>