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rleton" w:hAnsi="Carleton" w:cs="Carleton"/>
          <w:b/>
          <w:b/>
          <w:sz w:val="32"/>
          <w:szCs w:val="32"/>
          <w:lang w:val="pt-PT"/>
        </w:rPr>
      </w:pPr>
      <w:r>
        <w:rPr>
          <w:rFonts w:cs="Carleton" w:ascii="Carleton" w:hAnsi="Carleton"/>
          <w:b/>
          <w:sz w:val="32"/>
          <w:szCs w:val="32"/>
          <w:lang w:val="pt-PT"/>
        </w:rPr>
        <w:t>Igrejas cristãs de Deus</w:t>
      </w:r>
    </w:p>
    <w:p>
      <w:pPr>
        <w:pStyle w:val="Normal"/>
        <w:jc w:val="right"/>
        <w:rPr/>
      </w:pPr>
      <w:r>
        <w:rPr>
          <w:rFonts w:cs="Arial" w:ascii="Arial" w:hAnsi="Arial"/>
          <w:b/>
          <w:lang w:val="pt-PT"/>
        </w:rPr>
        <w:t>[198]</w:t>
      </w:r>
    </w:p>
    <w:p>
      <w:pPr>
        <w:pStyle w:val="Normal"/>
        <w:jc w:val="right"/>
        <w:rPr>
          <w:rFonts w:ascii="Arial" w:hAnsi="Arial" w:eastAsia="Arial" w:cs="Arial"/>
          <w:sz w:val="12"/>
          <w:lang w:val="pt-PT"/>
        </w:rPr>
      </w:pPr>
      <w:r>
        <w:rPr>
          <w:rFonts w:eastAsia="Arial" w:cs="Arial" w:ascii="Arial" w:hAnsi="Arial"/>
          <w:sz w:val="12"/>
          <w:lang w:val="pt-PT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  <w:lang w:val="pt-PT"/>
        </w:rPr>
      </w:pPr>
      <w:r>
        <w:rPr>
          <w:rFonts w:cs="Arial" w:ascii="Arial" w:hAnsi="Arial"/>
          <w:b/>
          <w:sz w:val="70"/>
          <w:lang w:val="pt-PT"/>
        </w:rPr>
      </w:r>
    </w:p>
    <w:p>
      <w:pPr>
        <w:pStyle w:val="Normal"/>
        <w:spacing w:before="240" w:after="60"/>
        <w:rPr>
          <w:b/>
          <w:b/>
          <w:sz w:val="70"/>
          <w:lang w:val="pt-PT"/>
        </w:rPr>
      </w:pPr>
      <w:r>
        <w:rPr>
          <w:b/>
          <w:sz w:val="70"/>
          <w:lang w:val="pt-PT"/>
        </w:rPr>
      </w:r>
    </w:p>
    <w:p>
      <w:pPr>
        <w:pStyle w:val="Normal"/>
        <w:spacing w:before="240" w:after="60"/>
        <w:rPr>
          <w:b/>
          <w:b/>
          <w:sz w:val="70"/>
          <w:lang w:val="pt-PT"/>
        </w:rPr>
      </w:pPr>
      <w:r>
        <w:rPr>
          <w:b/>
          <w:sz w:val="70"/>
          <w:lang w:val="pt-PT"/>
        </w:rPr>
      </w:r>
    </w:p>
    <w:p>
      <w:pPr>
        <w:pStyle w:val="Normal"/>
        <w:jc w:val="center"/>
        <w:rPr>
          <w:b/>
          <w:b/>
          <w:sz w:val="72"/>
          <w:szCs w:val="72"/>
          <w:lang w:val="pt-PT"/>
        </w:rPr>
      </w:pPr>
      <w:r>
        <w:rPr>
          <w:b/>
          <w:sz w:val="72"/>
          <w:szCs w:val="72"/>
          <w:lang w:val="pt-PT"/>
        </w:rPr>
        <w:t>Deus, nosso Salvador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12"/>
          <w:szCs w:val="72"/>
          <w:lang w:val="pt-PT"/>
        </w:rPr>
      </w:pPr>
      <w:r>
        <w:rPr>
          <w:rFonts w:cs="Arial" w:ascii="Arial" w:hAnsi="Arial"/>
          <w:b/>
          <w:sz w:val="12"/>
          <w:szCs w:val="72"/>
          <w:lang w:val="pt-PT"/>
        </w:rPr>
      </w:r>
    </w:p>
    <w:p>
      <w:pPr>
        <w:pStyle w:val="Normal"/>
        <w:jc w:val="center"/>
        <w:rPr>
          <w:sz w:val="18"/>
          <w:szCs w:val="18"/>
          <w:lang w:val="pt-PT"/>
        </w:rPr>
      </w:pPr>
      <w:r>
        <w:rPr>
          <w:sz w:val="18"/>
          <w:szCs w:val="18"/>
          <w:lang w:val="pt-PT"/>
        </w:rPr>
        <w:t>(Edição 1.0 19970426-19970426)</w:t>
      </w:r>
    </w:p>
    <w:p>
      <w:pPr>
        <w:pStyle w:val="NormalWeb"/>
        <w:jc w:val="center"/>
        <w:rPr>
          <w:color w:val="000000"/>
          <w:sz w:val="16"/>
          <w:szCs w:val="18"/>
          <w:lang w:val="pt-PT"/>
        </w:rPr>
      </w:pPr>
      <w:r>
        <w:rPr>
          <w:color w:val="000000"/>
          <w:sz w:val="16"/>
          <w:szCs w:val="18"/>
          <w:lang w:val="pt-PT"/>
        </w:rPr>
      </w:r>
    </w:p>
    <w:p>
      <w:pPr>
        <w:pStyle w:val="Normal"/>
        <w:rPr/>
      </w:pPr>
      <w:r>
        <w:rPr>
          <w:szCs w:val="24"/>
          <w:lang w:val="pt-PT"/>
        </w:rPr>
        <w:t xml:space="preserve">A identidade do Salvador é muitas vezes confundida entre os cristãos. A Bíblia parece identificar tanto a Deus e a Cristo como Salvador. Quer dizer que eles são os mesmos, como os trinitarianos nos querem fazer crer? </w:t>
      </w:r>
      <w:r>
        <w:rPr>
          <w:szCs w:val="24"/>
          <w:lang w:val="en-US"/>
        </w:rPr>
        <w:t>Qual é a verdadeira explicação?</w:t>
      </w:r>
    </w:p>
    <w:p>
      <w:pPr>
        <w:pStyle w:val="Normal"/>
        <w:ind w:left="360" w:right="317" w:hanging="0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p>
      <w:pPr>
        <w:pStyle w:val="Normal"/>
        <w:ind w:right="317" w:hanging="0"/>
        <w:rPr>
          <w:sz w:val="70"/>
          <w:lang w:val="en-US"/>
        </w:rPr>
      </w:pPr>
      <w:r>
        <w:rPr>
          <w:sz w:val="70"/>
          <w:lang w:val="en-US"/>
        </w:rPr>
      </w:r>
    </w:p>
    <w:p>
      <w:pPr>
        <w:pStyle w:val="Normal"/>
        <w:ind w:right="317" w:hanging="0"/>
        <w:rPr>
          <w:sz w:val="70"/>
        </w:rPr>
      </w:pPr>
      <w:r>
        <w:rPr>
          <w:sz w:val="7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</w:rPr>
      </w:pPr>
      <w:r>
        <w:rPr>
          <w:rFonts w:cs="Carleton" w:ascii="Carleton" w:hAnsi="Carleton"/>
          <w:b/>
        </w:rPr>
        <w:t>Christian Churches of God</w:t>
      </w:r>
    </w:p>
    <w:p>
      <w:pPr>
        <w:pStyle w:val="Heading2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20"/>
        </w:rPr>
        <w:t>E-mail:</w:t>
      </w:r>
      <w:r>
        <w:rPr>
          <w:rFonts w:cs="Arial" w:ascii="Arial" w:hAnsi="Arial"/>
          <w:sz w:val="12"/>
        </w:rPr>
        <w:t xml:space="preserve"> </w:t>
      </w:r>
      <w:r>
        <w:rPr>
          <w:rStyle w:val="InternetLink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" w:hAnsi="Carleton" w:cs="Carleton"/>
          <w:b/>
          <w:b/>
          <w:sz w:val="12"/>
        </w:rPr>
      </w:pPr>
      <w:r>
        <w:rPr>
          <w:rFonts w:cs="Carleton" w:ascii="Carleton" w:hAnsi="Carleton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sz w:val="12"/>
        </w:rPr>
      </w:pPr>
      <w:r>
        <w:rPr>
          <w:rFonts w:cs="Carleton" w:ascii="Carleton" w:hAnsi="Carleton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pt-PT"/>
        </w:rPr>
        <w:t xml:space="preserve">(Direito autorais </w:t>
      </w:r>
      <w:r>
        <w:rPr>
          <w:rFonts w:cs="Arial" w:ascii="Arial" w:hAnsi="Arial"/>
          <w:b/>
          <w:bCs/>
          <w:color w:val="000000"/>
          <w:lang w:val="ms-MY"/>
        </w:rPr>
        <w:t>©</w:t>
      </w:r>
      <w:r>
        <w:rPr>
          <w:b/>
          <w:position w:val="-2"/>
          <w:lang w:val="pt-PT"/>
        </w:rPr>
        <w:t xml:space="preserve"> </w:t>
      </w:r>
      <w:r>
        <w:rPr>
          <w:b/>
          <w:lang w:val="pt-PT"/>
        </w:rPr>
        <w:t>1997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sz w:val="20"/>
          <w:lang w:val="pt-PT"/>
        </w:rPr>
        <w:t>(Tr. 2014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Este papel pode ser copiado livremente e pode ser distribuído contanto é copiado em total sem alterações ou apagamentos. Devem ser incluídas o nome do publicador e endereço e a notificação protegido por direitos autorais.  Nenhum custo pode ser arrecadado em recipientes de cópias distribuídas.  Podem ser encarnadas cotações breves em artigos críticos e revisões sem quebrar direito autorais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  <w:lang w:val="pt-PT"/>
        </w:rPr>
      </w:pPr>
      <w:r>
        <w:rPr>
          <w:rFonts w:cs="Arial" w:ascii="Arial" w:hAnsi="Arial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i/>
          <w:i/>
          <w:sz w:val="18"/>
          <w:szCs w:val="18"/>
          <w:lang w:val="pt-PT"/>
        </w:rPr>
      </w:pPr>
      <w:r>
        <w:rPr>
          <w:rFonts w:cs="Arial" w:ascii="Arial" w:hAnsi="Arial"/>
          <w:i/>
          <w:sz w:val="18"/>
          <w:szCs w:val="18"/>
          <w:lang w:val="pt-PT"/>
        </w:rPr>
        <w:t>Este papel está disponível da página de World Wide Web: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pt-PT"/>
        </w:rPr>
      </w:pPr>
      <w:r>
        <w:rPr>
          <w:rStyle w:val="InternetLink"/>
          <w:lang w:val="pt-PT"/>
        </w:rPr>
        <w:t>http://www.logon.org</w:t>
      </w:r>
      <w:r>
        <w:rPr>
          <w:rFonts w:cs="Arial" w:ascii="Arial" w:hAnsi="Arial"/>
          <w:sz w:val="20"/>
          <w:lang w:val="pt-PT"/>
        </w:rPr>
        <w:t xml:space="preserve"> e </w:t>
      </w:r>
      <w:r>
        <w:rPr>
          <w:rStyle w:val="InternetLink"/>
          <w:lang w:val="pt-PT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val="pt-PT"/>
        </w:rPr>
      </w:pPr>
      <w:bookmarkStart w:id="0" w:name="OLE_LINK4"/>
      <w:bookmarkStart w:id="1" w:name="OLE_LINK3"/>
      <w:r>
        <w:rPr>
          <w:b/>
          <w:sz w:val="32"/>
          <w:szCs w:val="32"/>
          <w:lang w:val="pt-PT"/>
        </w:rPr>
        <w:t>Deus, nosso Salvador</w:t>
      </w:r>
      <w:bookmarkEnd w:id="0"/>
      <w:bookmarkEnd w:id="1"/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276" w:right="1134" w:gutter="0" w:header="720" w:top="12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/>
          <w:b/>
          <w:color w:val="000000"/>
          <w:sz w:val="32"/>
          <w:szCs w:val="32"/>
          <w:lang w:val="pt-PT"/>
        </w:rPr>
      </w:pPr>
      <w:r>
        <w:rPr>
          <w:b/>
          <w:color w:val="000000"/>
          <w:sz w:val="32"/>
          <w:szCs w:val="32"/>
          <w:lang w:val="pt-PT"/>
        </w:rPr>
      </w:r>
    </w:p>
    <w:p>
      <w:pPr>
        <w:sectPr>
          <w:type w:val="continuous"/>
          <w:pgSz w:w="11906" w:h="16838"/>
          <w:pgMar w:left="1276" w:right="1134" w:gutter="0" w:header="720" w:top="1276" w:footer="720" w:bottom="776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Há muitos textos que afirmam que Jesus Cristo é nosso Salvador. Em como a moda, há muitos textos que se declaram que Deus é o nosso Salvador. Trinitarianos deduzir que Deus e Cristo são a mesma coisa e que eles são meramente hipóstases ou subelementos de um ser chamado Deu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Jude faz distinção entre o sábio só Deus nosso Salvador e Jesus Cristo nosso Senhor através de quem nós somos capazes de ser apresentado a Deus sem mácula.</w:t>
      </w:r>
    </w:p>
    <w:p>
      <w:pPr>
        <w:pStyle w:val="QUOTES"/>
        <w:rPr>
          <w:lang w:val="pt-PT"/>
        </w:rPr>
      </w:pPr>
      <w:r>
        <w:rPr>
          <w:lang w:val="pt-PT"/>
        </w:rPr>
        <w:t>Judas 24-25 agora àquele que é capaz de mantê-lo de cair e para apresentá-lo sem mácula diante da presença de sua glória com alegria, 25 para o único Deus, nosso Salvador, por Jesus Cristo nosso Senhor, glória, Majestade, domínio e autoridade, antes de todos os tempos e agora e para sempre. Amém. (RSV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Peter parece lidar com Cristo como Salvador em 2Peter 3:2,18.</w:t>
      </w:r>
    </w:p>
    <w:p>
      <w:pPr>
        <w:pStyle w:val="QUOTES"/>
        <w:rPr>
          <w:lang w:val="pt-PT"/>
        </w:rPr>
      </w:pPr>
      <w:r>
        <w:rPr>
          <w:lang w:val="pt-PT"/>
        </w:rPr>
        <w:t>03:18 2Peter mas crescer na graça e conhecimento de nosso Senhor e Salvador Jesus Cristo. A ele seja a glória agora e para o dia da eternidade. Amém. (RSV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ste tema começa em 2Peter 1:1, 11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Pode-se argumentar que o termo realmente significa que Cristo é a justiça de Deus e Salvador de nós. Ou seja, que o pai é Deus e Salvador de nós e Cristo é a justiça de Deus como é a aparência de sua glória, como é usado no antigo testamento e novo testamento. Isto significaria então no versículo 11 que Cristo era também a entrada para o Reino do senhor de nós e Salvador, que é Deus. Portanto, Cristo é a justiça e a entrada como é a aparência da glória de Deus.</w:t>
      </w:r>
    </w:p>
    <w:p>
      <w:pPr>
        <w:pStyle w:val="QUOTES"/>
        <w:rPr>
          <w:lang w:val="pt-PT"/>
        </w:rPr>
      </w:pPr>
      <w:r>
        <w:rPr>
          <w:lang w:val="pt-PT"/>
        </w:rPr>
        <w:t>Peter de Simeon 2Peter 1:1, um servo e apóstolo de Jesus Cristo, para aqueles que obtiveram uma fé de igual em pé com os nossos na justiça de nosso Deus e Salvador Jesus Cristo: (RSV)</w:t>
      </w:r>
    </w:p>
    <w:p>
      <w:pPr>
        <w:pStyle w:val="QUOTES"/>
        <w:rPr>
          <w:lang w:val="pt-PT"/>
        </w:rPr>
      </w:pPr>
      <w:r>
        <w:rPr>
          <w:lang w:val="pt-PT"/>
        </w:rPr>
      </w:r>
    </w:p>
    <w:p>
      <w:pPr>
        <w:pStyle w:val="QUOTES"/>
        <w:rPr>
          <w:lang w:val="pt-PT"/>
        </w:rPr>
      </w:pPr>
      <w:r>
        <w:rPr>
          <w:lang w:val="pt-PT"/>
        </w:rPr>
        <w:t>01:11 2Peter tão lá será ricamente fornecido para você uma entrada para o Reino eterno de nosso Senhor e Salvador Jesus Cristo. (RSV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Neste sentido, é admissível no texto e se encaixa com o sentido do antigo testamento da aparência da glória de Deu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No entanto, este significado então poderia ser estendido em 02:20 2Peter implicar que o conhecimento de Deus era Jesus Cristo.</w:t>
      </w:r>
    </w:p>
    <w:p>
      <w:pPr>
        <w:pStyle w:val="QUOTES"/>
        <w:rPr>
          <w:lang w:val="pt-PT"/>
        </w:rPr>
      </w:pPr>
      <w:r>
        <w:rPr>
          <w:lang w:val="pt-PT"/>
        </w:rPr>
        <w:t>2Peter 02:20 por se, depois de ter fugiram as impurezas do mundo através do conhecimento de nosso Senhor e Salvador Jesus Cristo, eles são novamente enredados neles e dominados, o último estado tornou pior para eles do que o primeiro. (RSV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Isto pode ser interpretado como sendo uma referência a sabedoria como vemos de provérbios 08:22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Com efeito, a vida eterna é obtida através do conhecimento do único e verdadeiro Deus e Jesus Cristo a quem ele enviou (Jo 17:3). Assim, seria necessário para esta visão para ser sustentado que Cristo é o conhecimento ou sabedoria de nosso Senhor e Salvador, que é Deu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ssa visão tem que ser examinado contra todos os texto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John é claro que Deus enviaram o seu filho para ser o Salvador do mundo.</w:t>
      </w:r>
    </w:p>
    <w:p>
      <w:pPr>
        <w:pStyle w:val="QUOTES"/>
        <w:rPr>
          <w:lang w:val="pt-PT"/>
        </w:rPr>
      </w:pPr>
      <w:r>
        <w:rPr>
          <w:lang w:val="pt-PT"/>
        </w:rPr>
        <w:t>1João 04:14 e já vimos e testemunhar que o pai enviou seu filho como o Salvador do mundo.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Assim, é evidente que John visto Christ como sendo enviado por Deus como o Salvador do mund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Paul parece ter uma visão contraditória que tem sido interpretada no sentido de apoiar Trinitários vistas como Deus e Cristo sendo ambos Salvador e, portanto, o mesmo ser. Paul lida com o conceito de Deus como Salvador em 1Timóteo.</w:t>
      </w:r>
    </w:p>
    <w:p>
      <w:pPr>
        <w:pStyle w:val="QUOTES"/>
        <w:rPr>
          <w:lang w:val="pt-PT"/>
        </w:rPr>
      </w:pPr>
      <w:r>
        <w:rPr>
          <w:lang w:val="pt-PT"/>
        </w:rPr>
        <w:t>1Timóteo 1:1 Paulo, apóstolo de Jesus Cristo por ordem de Deus nosso Salvador e de Cristo Jesus, nossa esperança, (RSV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Aqui Paulo faz claramente a distinção entre Deus, nosso Salvador e Jesus Cristo nossa esperança. Ele exerce esta vista neste texto.</w:t>
      </w:r>
    </w:p>
    <w:p>
      <w:pPr>
        <w:pStyle w:val="QUOTES"/>
        <w:rPr>
          <w:lang w:val="pt-PT"/>
        </w:rPr>
      </w:pPr>
      <w:r>
        <w:rPr>
          <w:lang w:val="pt-PT"/>
        </w:rPr>
        <w:t>1Timóteo 2:3-6, isto é bom, e é aceitável aos olhos de Deus, nosso Salvador, 4 que deseja outros homens todos salvos e venham ao conhecimento da verdade. 5 Pois há um Deus, e há um mediador entre Deus e os homens, o homem Cristo Jesus, 6 que se entregou como resgate por todos, o testemunho de que foi carregado no momento adequado. (RSV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Aqui vemos que Paulo faz clara distinção entre o Deus que é o Salvador e Cristo. Paul continua no modo de exibição que é Deus quem é o Salvador de todos os homens.</w:t>
      </w:r>
    </w:p>
    <w:p>
      <w:pPr>
        <w:pStyle w:val="QUOTES"/>
        <w:rPr>
          <w:lang w:val="pt-PT"/>
        </w:rPr>
      </w:pPr>
      <w:r>
        <w:rPr>
          <w:lang w:val="pt-PT"/>
        </w:rPr>
        <w:t>1Timóteo 04:10 para este fim nós labuta e esforçar-se, porque nós temos nossa esperança conjunto sobre o Deus vivo, que é o Salvador de todos os homens, especialmente daqueles que crêem. (RSV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Não pode haver nenhuma implicação trinitária em Paul quanto ele esforçou-se para fazer a distinção entre Deus e Cristo. Paulo não era um trinitári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m 2Timóteo, Paulo afirma a posição do Salvador a Cristo.</w:t>
      </w:r>
    </w:p>
    <w:p>
      <w:pPr>
        <w:pStyle w:val="QUOTES"/>
        <w:rPr>
          <w:lang w:val="pt-PT"/>
        </w:rPr>
      </w:pPr>
      <w:r>
        <w:rPr>
          <w:lang w:val="pt-PT"/>
        </w:rPr>
        <w:t>2Timóteo 1:8-10 não ter vergonha então testemunhar ao nosso Senhor, nem de mim, seu prisioneiro, mas parte no sofrimento para o Evangelho no poder de Deus, 9 que nos salvou e nos chamou com uma santa vocação, não em virtude de nossas obras, mas em virtude de seu próprio propósito e a graça que ele nos deu em Cristo Jesus há muito tempo10 e agora manifestou-se através do aparecimento de nosso Salvador Cristo Jesus, que aboliu a morte e trouxe vida e imortalidade à luz através do Evangelho. (RSV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Deste texto, nós começamos a ver a distinção como ela surge na Bíblia. A explicação é simples. Deus nos salvou e nos chamaram com uma Santa chamada tempos atrás. Isto foi feito de acordo com seu propósito e a graça que ele nos deu em Cristo Jesus há muito tempo. Na verdade, ele nos deu esta graça e nos escreveu no livro da vida antes da Fundação do mundo (Rev. 13:8; 17:8)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Cristo então veio como Salvador nomeado de Deus e aboliu a morte e trouxe vida e imortalidade à luz através do Evangelho. Ele morreu e foi ressuscitado pelo poder de Deus e tornou-se um filho de Deus no poder por sua ressurreição dos mortos (Rom. 1:4)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A explicação, portanto, é que era o poder de Deus que permitiu a Cristo para ser enviado como Deus designado Salvador ao mund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Agora, temos qualquer outros textos contra para testar esta hipótese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Oséias é enfática que não há nenhum Salvador ao lado de Deus.</w:t>
      </w:r>
    </w:p>
    <w:p>
      <w:pPr>
        <w:pStyle w:val="QUOTES"/>
        <w:rPr>
          <w:lang w:val="pt-PT"/>
        </w:rPr>
      </w:pPr>
      <w:r>
        <w:rPr>
          <w:lang w:val="pt-PT"/>
        </w:rPr>
        <w:t>Oséias 13:4-eu sou o Senhor teu Deus desde a terra do Egito; Você sabe que não há Deus além de mim, e para além de mim não há nenhum Salvador.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Aqui, ele é Yahovah (Jeová) Elohim e ao lado dele, não há nenhum Salvador. No entanto, sabemos também que Israel trouxe para fora através do Mensageiro de Yahovah e este mensageiro era o rosto de Deus no deserto que também era a voz do senhor (ver atos 07:30-31). Nenhum homem jamais viu a Deus. O único Deus nascido, que um ser no seio do pai, falou (Jo 01:18 ver Marshall é Interlinear e também o siríaco)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O senhor tinha dado a Israel um Salvador em mais de uma ocasião nos tempos do antigo testamento. Ele enviou Cristo como o mensageiro no deserto para trazer Israel fora nas asas da águia. Messias era a águia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Deus também deu a Israel um Salvador quando eles se arrependeram e os trouxeram para fora debaixo da mão dos assírios. Isto também foi seu Salvador.</w:t>
      </w:r>
    </w:p>
    <w:p>
      <w:pPr>
        <w:pStyle w:val="QUOTES"/>
        <w:rPr>
          <w:lang w:val="pt-PT"/>
        </w:rPr>
      </w:pPr>
      <w:r>
        <w:rPr>
          <w:lang w:val="pt-PT"/>
        </w:rPr>
        <w:t>2Reis 13:5, portanto o senhor deu a Israel um Salvador, para que eles escaparam das mãos dos sírios; e o povo de Israel viviam em suas casas como antigamente. (RSV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ste Salvador tinha sido reservada desde a Fundação do mundo para a redenção de Israel.</w:t>
      </w:r>
    </w:p>
    <w:p>
      <w:pPr>
        <w:pStyle w:val="QUOTES"/>
        <w:rPr>
          <w:lang w:val="pt-PT"/>
        </w:rPr>
      </w:pPr>
      <w:r>
        <w:rPr>
          <w:lang w:val="pt-PT"/>
        </w:rPr>
        <w:t>Genesis 48:15-16 e ele abençoou Joseph e disse, "a Deus diante de quem andou meus pais Abraham e Isaac, o Deus que conduziu-me toda a minha vida há muito tempo para este dia, 16 o anjo que tem me redimiu de todo o mal, abençoe os rapazes; e neles, deixe meu nome ser perpetuado e o nome de meus pais Abraão e Isaac; e deixai-os crescer em uma multidão no meio da terra." (RSV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ste Elohim foi o anjo da redenção de Israel.</w:t>
      </w:r>
    </w:p>
    <w:p>
      <w:pPr>
        <w:pStyle w:val="QUOTES"/>
        <w:rPr>
          <w:lang w:val="pt-PT"/>
        </w:rPr>
      </w:pPr>
      <w:r>
        <w:rPr>
          <w:lang w:val="pt-PT"/>
        </w:rPr>
        <w:t>2Samuel 22:2-3 e disse, o senhor é minha rocha, minha fortaleza e meu libertador; 3. O Deus da minha rocha; nele confiarei: ele é meu escudo e o corno de minha salvação, meu alto refúgio e meu refúgio, meu Salvador; Tu me savest de violência. (KJV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ste é o começo da canção de David quando Yahovah tinha entregue-lhe das mãos de Saul e seus inimigos (cf. ex. 15; Deuteronômio 32)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A distinção aqui parece ser de rocha e rock do Deus de Davi. Estamos falando aqui da montanha que era Deus e o rock sem cortes por mãos humanas que foi retirado desta montanha, e que foi enviado para destruir os sistemas de mundo nos últimos dias no fim dos impérios mencionados no capítulo 2 de Daniel.</w:t>
      </w:r>
    </w:p>
    <w:p>
      <w:pPr>
        <w:pStyle w:val="QUOTES"/>
        <w:rPr>
          <w:lang w:val="pt-PT"/>
        </w:rPr>
      </w:pPr>
      <w:r>
        <w:rPr>
          <w:lang w:val="pt-PT"/>
        </w:rPr>
        <w:t>Daniel 02:44-45 e nos dias dos reis o Deus do céu estabelecerá um reino, que nunca serão destruídos: o reino não deve ser deixado para outras pessoas, mas deve quebrar em pedaços e consumir todos esses reinos, e ele permanecerá para sempre. 45 Já que viste que a pedra foi cortada da montanha sem mãos, e que isso o freio em pedaços o ferro, o bronze, o barro, a prata e o ouro; o grande Deus fez conhecido ao rei o que acontecerá daqui por diante: e o sonho é certo e a interpretação de sua certeza. (KJ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Os Salmos (106:21) consulte El Salvador de Israel, que os trouxe do Egito. Esta referência aqui no final do quarto livro ou o livro de números dos Salmos lida com o resto para a terra e aguarda com expectativa o vindouro Reino de Deu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O termo hebraico é em the Wilderness (Bamidbar) derivado da palavra quinta versículo 1. Os números do termo é derivado do latim Numeri Vulgata, que traduz o grego Arithmoi na LXX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O livro de números é dividido em três fases. A primeira fase lida com o desejo de descanso para a terra (Pss. 91 a 94). A segunda etapa lida com o resto para a terra sendo antecipada (Pss. 95 a 100). A última seção é as seções de Salmos 101-105. Este é o descanso para a terra sendo comemorado. Pecado tinha vindo ao mundo e, portanto, a terra e não apenas um homem estava sendo destruído. O livro de números precisa de exposição em sua própria direita, mas a partir daqui podemos ver que o Salmo 106 refere-se à recapitulação final da forma como Deus lida com Israel e o ansioso para o fato da promessa do Salvador. De Salmos 90 e 91, vemos o contraste, como estes são de facto um salmo escrito em duas partes por Moisés, no início dos anos trinta e oito penais vagando no deserto. Salmo 91 representa o contraste sob a sombra do todo poderoso. Aqui eles são protegidos pelo Salvador que é referido no Salmo 106 como sendo esquecido, mas Israel é resgatado e a terra se encontra em repouso no fim deste processo. Assim, o Salvador aqui também é o Redentor de Israel e, portanto, estamos nos referindo ao Messias como o rosto de Deus no desert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O Salvador é explicado pela primeira vez em detalhes em Isaías.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Deus dá as ordens do anjo de Yahovah para falar através do profeta Isaías para declarar o Salvador próximo como Messias. Deus ordena a criação do altar Yahovah no Egito em Isaías 19:19. Deus lhes enviará um Salvador e uma grande... e ele deve entregá-los.</w:t>
      </w:r>
    </w:p>
    <w:p>
      <w:pPr>
        <w:pStyle w:val="QUOTES"/>
        <w:rPr>
          <w:lang w:val="pt-PT"/>
        </w:rPr>
      </w:pPr>
      <w:r>
        <w:rPr>
          <w:lang w:val="pt-PT"/>
        </w:rPr>
        <w:t>Isaías 19:19-25, naquele dia haverá um altar ao senhor no meio da terra do Egito e um pilar na fronteira para o senhor. 20 E deve ser um sinal e um testemunho ao Senhor dos exércitos na terra do Egito: eles devem clamar ao senhor por causa dos opressores e ele lhes enviará um Salvador e um grande, e ele deve entregá-los. 21 E o senhor devem ser conhecidos para o Egito, e os egípcios saberão o senhor naquele dia e devem fazer sacrifício e a oblação; Sim, eles devem prometer um voto ao senhor e realizá-lo. 22 E o Senhor ferirá Egito: ele deve punir e curá-lo: e eles devem retornar até ao senhor, e ele deve ser intreated deles e deve curá-las. 23 Naquele dia haverá uma estrada do Egito à Assíria e o assírio entrará em Egipto e o egípcio na Assíria, e os egípcios devem servir com os assírios. 24 Em que dia será Israel será o terceiro com o Egito e Assíria, até mesmo uma bênção no meio da terra: 25 quem abençoarão o Senhor dos exércitos, dizendo: Bendito ser Egito, meu povo e a Assíria o trabalho das minhas mãos e a herança de mina de Israel. (KJV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ste altar era o templo em Leontópolis no nome de Heliópolis estabelecido pelo sumo sacerdote Onias IV e fechado por ordem Vespasian em 71 CE após a queda do Templo de Jerusalém. Este templo foi estabelecido sobre 160 A.C. e permaneceu um templo em pleno funcionamento até a dispersão e mesmo após a queda de Jerusalém em 70 CE. Ele foi criado especificamente para o Messias ser enviadas para o Egito e foi construído como um sinal de que Deus iria resgatar o Egito com a Assíria, ao lado de Israel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sta profecia foi levar dois mil anos para completar. Ele atravessava o primeiro e o segundo adventos de Messias, e isso é por que ele não foi totalmente compreendido pelo cristianismo. Eles não viram a importância dos adventos e a regra do Messias no âmbito do sistema milenar. A maioria abandonou o Amilenismo ou Chilaismo como é chamado e assim, não entendo essa profecia.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Isaías fala do Santo de Israel, que é o Salvador. Isaías desenvolve o conceito de Deus como Salvador e o envio do Salvador por Deus como prometido em Isaías 19:20. Podemos ver este processo em Isaías 43 e, por Isaías 44, temos uma dualidade desenvolvida onde existem duas entidades, envolvido neste processo. Um é o senhor, o rei de Israel, e o outro é seu Redentor, o Senhor dos exércitos ou Yahovah dos exércitos. Assim, a distinção aqui é que o Yahovah o rei de Israel é subordinado e redimida pelo seu Deus que é Yahovah de Hosts ou mais alto, a Elyon, que é o Deus ou Deus o pai. Este Deus glorificado Messias como Elohim acima de seus parceiros (PS. 45-7; Hebreus 1:8-9). Ele deu Yahovah de Israel, a nação de Israel como seu precioso (ver relação de DT-9 RSV).</w:t>
      </w:r>
    </w:p>
    <w:p>
      <w:pPr>
        <w:pStyle w:val="QUOTES"/>
        <w:rPr>
          <w:lang w:val="pt-PT"/>
        </w:rPr>
      </w:pPr>
      <w:r>
        <w:rPr>
          <w:lang w:val="pt-PT"/>
        </w:rPr>
        <w:t>Relação de Deuteronômio-9, quando o mais alto deu às Nações sua herança, quando ele separou os filhos dos homens, ele fixou os limites dos povos de acordo com o número dos filhos de Deus. 9 Por parte [do Yahovah] do senhor é seu povo, Jacob seu patrimônio alocado. (RSV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Salvador é o terceiro dos três títulos em Isaías 43:3. Deus promete Livramento futuro de Israel no verso 2. Não é nem uma promessa específica para a raça dos saxões nem isso limita-se à igreja (cf. Bíblia companheiro n. de v. 2).</w:t>
      </w:r>
    </w:p>
    <w:p>
      <w:pPr>
        <w:pStyle w:val="QUOTES"/>
        <w:rPr>
          <w:lang w:val="pt-PT"/>
        </w:rPr>
      </w:pPr>
      <w:r>
        <w:rPr>
          <w:lang w:val="pt-PT"/>
        </w:rPr>
        <w:t>Isaías 43:1-4 mas agora assim diz o senhor, aquele que te criou, Ó Jacó, aquele que formou você, Ó Israel: "não temas, porque eu tenha resgatado você; Chamei-te pelo nome, és meu. 2 Quando passares pelas águas eu serei contigo; e pelos rios, eles não serão oprimi-lo; Quando você andar através do fogo, você não será queimado, e a chama não deve consumi-lo. 3 Porque eu sou o Senhor teu Deus, a um Santo de Israel, seu Salvador. Dou o Egito como seu resgate, a Etiópia e a Seba em troca de você. 4 Porque és precioso aos meus olhos e honrado, e eu te amo, eu dou homens em troca de você, os povos em troca de sua vida.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Aqui há uma promessa para a redenção de Jacó e de Israel. O que não é compreendido sobre este texto é que há um tipo / anti-tipo entre Jacó e Israel e as duas testemunhas dos últimos dias. Isto levou à confusão entre muitos (ver as Testemunhas o papel (n º 135))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Deus declara que ele trará a Jacó e a Israel para fora entre as nações e resgatá-los. Deus ordena a apresentar as pessoas cegas que têm os olhos e os surdos, as pessoas que têm orelhas (Isa 43:9). Este comentário refere-se ao entendimento dado pelo Espírito Santo. As Nações são desafiadas para explicar e ser testemunhas como para as primeiras coisas e para que eles possam entender a verdade e ser justificados. Os que serão restaurados são aqueles que são chamados pelo nome de Deus. Deus escolheu Jacó e Israel tanto como suas testemunhas.</w:t>
      </w:r>
    </w:p>
    <w:p>
      <w:pPr>
        <w:pStyle w:val="QUOTES"/>
        <w:rPr>
          <w:lang w:val="pt-PT"/>
        </w:rPr>
      </w:pPr>
      <w:r>
        <w:rPr>
          <w:lang w:val="pt-PT"/>
        </w:rPr>
        <w:t>Isaías 43:10-21 "Vocês são minhas testemunhas," diz o senhor, "e o meu servo que escolhi, que você pode saber e acreditar em mim e entender que eu sou ele. Antes de mim nenhum Deus foi formado, nem deve lá ser qualquer atrás de mim. 11 eu, eu sou o senhor, e além de mim não há nenhum Salvador. 12 Declarado e salvei e proclamada, quando não havia nenhum Deus estranho entre vós; e vocês são minhas testemunhas, diz o senhor. 13 "Eu sou Deus, e também agora em diante eu sou ele; Não há nenhum que possa concretizar da minha mão; Eu trabalho e quem pode impedir isso?" 14 Assim diz o senhor, teu Redentor, o Santo de Israel: "por sua causa vou enviar para a Babilônia e quebrar todos os bares e os gritos do Chalde'ans serão transformado para lamentações. 15 eu sou o senhor, seu um Santo, o criador de Israel, vosso rei." 16 Assim diz o senhor, o que faz um caminho no mar, um caminho nas águas poderosos, 17 quem faz brotar carruagem e cavalo, o exército e guerreiro; Deite-se, eles não podem levantar-se, eles estão extintos, extinto como um pavio: 18 "Lembre-se não das coisas passadas, nem considerar as coisas antigas. 19 Eis que eu estou fazendo uma coisa nova; Agora que nasce, não você percebe isso? Vou fazer um caminho no deserto e rios no deserto. 20 As bestas selvagens honrará a mim, os chacais e os avestruzes; para eu dar água no deserto, rios no deserto, para dar um brinde a meu povo escolhido, 21 o povo que formei para mim mesmo que eles podem declarar meu louvor. (RSV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Aqui Yahovah era elohim de Israel; Ele foi a um Santo e seu Salvador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Deste texto, nós estamos falando do processo de delegação do pai para o Messias como Elohim ungido pelo elohim acima de seus parceiros (PS. 45-7).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Em Isaías 45, vemos esta delegação e propósito para o levantamento dos ungidos para a salvação de Jacó, servo de Deus, e Israel, os eleitos de Deus (Isaías 45:1-4). Estamos falando aqui do Pai como vemos em Isaías 45:11 e ss.</w:t>
      </w:r>
    </w:p>
    <w:p>
      <w:pPr>
        <w:pStyle w:val="QUOTES"/>
        <w:rPr/>
      </w:pPr>
      <w:r>
        <w:rPr>
          <w:lang w:val="pt-PT"/>
        </w:rPr>
        <w:t>Isaías 45:11-25 Assim diz o Senhor, o Santo de Israel, aquele que o formou : "Você vai me perguntar sobre meus filhos, ou manda-me acerca da obra das minhas mãos 12 eu fiz a terra, e criou o homem sobre? ele, era que as minhas mãos estenderam os céus, e eu comandava todo o seu exército 13 eu tê-lo despertado em justiça, e eu vos farei retas todos os seus caminhos; ele edificará a minha cidade e definir os meus cativos, não por preço ou recompensa", diz o SENHOR dos Exércitos. 14 Assim diz o Senhor : " A riqueza do Egito, e as mercadorias da Etiópia, e os Sabe'ans, homens de alta estatura, passarão para ti, e ser seu, devem segui-lo, pois eles virão em grilhões e se curvarão. a você Eles vão fazer súplica para você, dizendo: ' Deus está com apenas você, e não há outro, nenhum deus além dele'" 15 Verdadeiramente tu és um Deus que te ocultas, ó Deus de Israel, o Salvador. 16 Todos eles estão envergonhados e confundidos, os fabricantes de ídolos ir em confusão juntos. 17 Mas Israel será salvo pelo Senhor com a salvação eterna, que não deve ser confundido ou confundidos por toda a eternidade. 18 Porque assim diz o SENHOR, que criou os céus (ele é Deus!), Que formaram a Terra e fez -lo (ele estabeleceu isso, ele não a criou um caos, mas a formou para ser habitada!) : "Eu sou o SENHOR, e não há outro 19 eu não falei em segredo, em uma terra de escuridão. Eu não disse à descendência de Jacó : ' Buscai-me no caos". Eu, o Senhor, falo a verdade , eu declaro o que é certo. 20 "Reuni-vos e vinde, aproximar juntos, você sobreviventes das nações! Eles não têm conhecimento que carregam sobre os seus ídolos de madeira, e continuar a rezar a um deus que não pode salvar. 21 Declarar e apresentar o seu caso, deixe-os tomai conselho todos juntos! Quem lhe disse isso há muito tempo? Quem declarou isso de velho? Não fui eu, o SENHOR? E não há outro deus além de mim , um Deus justo e Salvador não há além de mim! 22 "Vire-se para mim e sejam salvos, todos os confins da terra porque eu sou Deus, e não há outro 23 Por mim mesmo jurei , da minha boca tem saído na justiça uma palavra que não voltará :`para mim se dobrará todo joelho, toda língua jurará". 24 "Somente no Senhor, se dirá de mim, há justiça e força; ele virá e se envergonhar, todos os que se irritarem contra ele. 25 Mas no Senhor todos os filhos de Israel o triunfo e glória. "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Neste texto temos Yahovah dos Exércitos que falam do Redentor e ungido que é levantar as cidades de Israel não por preço ou recompensa. Aqui é Deus que é Salvador. Mas Deus já declarou em Isaías 19:20 que Ele proclamará um ungido ou Salvador e, por isso, a função de Salvador é uma função delegada. Aqui, Deus está preocupado com seus filhos (Is 45:11 KJV) ou filhos. (RSV)</w:t>
        <w:br/>
        <w:br/>
        <w:t>Isaías 45:23 é citado em Romanos 14:11 e Filipenses 2:10 . Paulo aplica claramente este texto como se referindo a Deus e não a Cristo.</w:t>
      </w:r>
    </w:p>
    <w:p>
      <w:pPr>
        <w:pStyle w:val="QUOTES"/>
        <w:rPr>
          <w:lang w:val="pt-PT"/>
        </w:rPr>
      </w:pPr>
      <w:r>
        <w:rPr>
          <w:lang w:val="pt-PT"/>
        </w:rPr>
        <w:t>Romanos 14:10-12 Por que você julgar o seu irmão? Ou você, por que desprezas teu irmão? Para deveremos todos estar diante do tribunal de Deus, 11 porque está escrito : "Por minha vida, diz o Senhor, todo joelho se dobrará diante de mim, e toda língua dará louvores a Deus." 12 Portanto, cada um de nós dará conta de si mesmo a Deus. ( RSV 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Isto é explicado por Paulo em Filipenses como sendo imposta por Messias após sua exaltação nos termos da sua morte e ressurreição através de sua obediência (cf. Rom. 1:4).</w:t>
      </w:r>
    </w:p>
    <w:p>
      <w:pPr>
        <w:pStyle w:val="QUOTES"/>
        <w:rPr>
          <w:lang w:val="pt-PT"/>
        </w:rPr>
      </w:pPr>
      <w:r>
        <w:rPr>
          <w:lang w:val="pt-PT"/>
        </w:rPr>
        <w:t>Filipenses 2:5-11 Tende entre vós, o que é de vocês em Cristo Jesus, 6 que, embora ele estivesse em forma de Deus, não considerou a igualdade com Deus uma coisa que deve ser aproveitada, 7 mas esvaziou-se a si mesmo, tomando a forma de servo, tornando -se semelhante aos homens. 8 E, achado na forma de homem, humilhou -se e tornou-se obediente até à morte e morte de cruz. 9 Pelo que também Deus o exaltou soberanamente e lhe outorgou o nome que está acima de todo nome, 10 para que ao nome de Jesus se dobre todo joelho no céu, na terra e debaixo da terra, 11 e toda língua confesse que Jesus Cristo é Senhor, para glória de Deus Pai. (RSV)</w:t>
      </w:r>
    </w:p>
    <w:p>
      <w:pPr>
        <w:pStyle w:val="Normal"/>
        <w:rPr>
          <w:lang w:val="pt-PT"/>
        </w:rPr>
      </w:pPr>
      <w:r>
        <w:rPr>
          <w:lang w:val="pt-PT"/>
        </w:rPr>
        <w:br/>
        <w:t>Assim, o processo foi entendido por Paul para ser um dos delegação do Pai para o Messias para a maior glória de Deus Pai. Não há trinitário ou modalistas dualidade de Deus, mas sim um processo de delegação de poder e autoridade através da obediência. Cristo estava na forma de Deus, mas não procurou compreender a igualdade com Deus como Satanás havia feito (Is 14:14;. Ez 28:14-18)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Em Isaías 49, vemos que o Messias é mencionado como o chamou desde o ventre e fez com a boca como uma espada de dois gumes.</w:t>
      </w:r>
    </w:p>
    <w:p>
      <w:pPr>
        <w:pStyle w:val="QUOTES"/>
        <w:rPr>
          <w:lang w:val="pt-PT"/>
        </w:rPr>
      </w:pPr>
      <w:r>
        <w:rPr>
          <w:lang w:val="pt-PT"/>
        </w:rPr>
        <w:t>Isaías 49:1-6 Ouvi-me, ó ilhas, e escutai vós, povos de longe. O Senhor chamou-me desde o ventre, desde o corpo de minha mãe deu o nome de meu nome. 2 Ele fez a minha boca como uma espada aguda, na sombra da sua mão me escondeu, ele me fez uma flecha polida, em sua aljava me escondeu. 3 E disse- me : "Tu és o meu servo , Israel, por quem hei de ser glorificado." 4 Mas eu disse: "Eu tenho trabalhado em vão, eu passei a minha força para nada e vaidade; todavia o meu direito está perante o Senhor, eo meu galardão perante o meu Deus." 5 E agora diz o Senhor, que me formou desde o ventre para ser seu servo, para trazer Jacob volta para ele, e que Israel pode ser recolhida com ele, porque eu sou honrado aos olhos do Senhor, e meu Deus tornou-se minha força - 6 ele diz: " é muito clara uma coisa que você deve ser meu servo para levantar as tribos de Jacó e restaurar os preservados de Israel; vou dar-lhe como uma luz para as nações, para que minha salvação pode chegar ao fim da terra".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qui Messias foi dado como uma luz para os gentios que a salvação de Deus pode chegar até o fim da terra. Vemos que é através de Israel que a salvação é para ser estendido. Por isso, o Messias é tornar-se Israel e, portanto, a Igreja foi anunciada como o corpo de Cristo e como o corpo de Israel e os únicos meios de salvação por meio de Jesus Cristo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Deus determinou que os reis se levantar até prostrar-se diante dele a quem detestava, o servo de governantes.</w:t>
      </w:r>
    </w:p>
    <w:p>
      <w:pPr>
        <w:pStyle w:val="QUOTES"/>
        <w:rPr>
          <w:lang w:val="pt-PT"/>
        </w:rPr>
      </w:pPr>
      <w:r>
        <w:rPr>
          <w:lang w:val="pt-PT"/>
        </w:rPr>
        <w:t>Isaías 49:7-13 Assim diz o Senhor, o Redentor de Israel e seu Santo, a uma profundidade desprezado, odiado por nações, o servo de governantes : "Os reis o verão e se levantarão, príncipes, e eles se prostram; por amor do Senhor, que é fiel, o Santo de Israel, que te escolheu." 8 Assim diz o Senhor : "Em um momento de graça eu respondi -lhe, no dia da salvação te socorri; tenho mantido você e lhe dado como uma aliança do povo, para estabelecer a terra, para repartir a desolada heranças; 9 dizendo aos prisioneiros : 'Saí, "para aqueles que estão em trevas: 'aparecem'. Devem alimentar ao longo dos caminhos, em todos os lugares altos haverá o seu pasto; 10 Nunca terão fome nem sede, nem o vento nem o sol escaldante ferirá eles, pois quem tem pena deles vai levá-los, e por fontes de água será guiá-los. 11 e farei de todos os meus montes um caminho, e as minhas estradas serão levantados. 12 eis que estes virão de longe, e eis que aqueles do norte e do oeste, e estes da terra de Syene." 13 Cante de alegria, ó céus, e exultai, ó terra; irromper, ó montes, em cânticos! Porque o Senhor consolou o seu povo, e se compadecerá de seus aflitos.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ssim Messias havia de ser afligido e desprezado ainda Deus exaltarei e ele iria se tornar instrumento de salvação das nações de Deus. Ele se tornaria um Santo de Deus. Deus diz que Sião diria Yahovah abandonou e esqueceu. Deus declara que Ele salvará Israel.</w:t>
      </w:r>
    </w:p>
    <w:p>
      <w:pPr>
        <w:pStyle w:val="QUOTES"/>
        <w:rPr>
          <w:lang w:val="pt-PT"/>
        </w:rPr>
      </w:pPr>
      <w:r>
        <w:rPr>
          <w:lang w:val="pt-PT"/>
        </w:rPr>
        <w:t>Isaías 49:22-26 Assim diz o Senhor Deus : "Eis que levantarei a minha mão para as nações, e levantar meu sinal para os povos, e eles trarão os teus filhos nos braços, e as tuas filhas serão levadas sobre. seus ombros 23 Reis serão os teus aios, e as suas rainhas as tuas amas com o rosto em terra eles se inclinarão a ti, e lamberão o pó dos seus pés Então você saberá que eu sou o Senhor, os que por mim esperam não serão confundidos." 24 Pode ser a presa ser tomadas a partir do poderoso, ou os cativos de um tirano ser resgatado  25 Certamente, assim diz o SENHOR :  devem ser tomadas Até os cativos do poderoso, ea presa do tirano ser resgatado, porque eu contenderei com os que contendem contigo, e eu te salvar seus filhos 26 farei. seus opressores comer sua própria carne, e eles serão o bêbado com o seu próprio sangue, como com vinho. Então toda a carne saberá que eu sou o SENHOR, o teu Salvador, eo teu Redentor, o Poderoso de Jacó".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Por isso, o Messias é dado por Deus como Salvador para estabelecer a Aliança de Deus como Salvador por e em nome de Deus. Isaías fala disto como realizando para os Últimos Dias e da vinda do Messias para Zion. Neste momento não há paz. Justiça e verdade são caído no chão e julgamento é ligada para trás (Is 59:1-14). O Senhor viu isso e que não houvesse um intercessor e assim Ele agiu.</w:t>
      </w:r>
    </w:p>
    <w:p>
      <w:pPr>
        <w:pStyle w:val="QUOTES"/>
        <w:rPr>
          <w:lang w:val="pt-PT"/>
        </w:rPr>
      </w:pPr>
      <w:r>
        <w:rPr>
          <w:lang w:val="pt-PT"/>
        </w:rPr>
        <w:t>Isaías 59:15-21 Verdade está faltando, e quem se desvia do mal arrisca- se a ser despojado. O Senhor o viu, e desagradou-lhe o não haver justiça. 16 Ele viu que não havia homem algum, e se perguntou que não havia ninguém para intervir e, depois, o seu próprio braço lhe trouxe a vitória, ea sua justiça confirmou ele. 17 Pôs -se de justiça, como de uma couraça, e um capacete da salvação na sua cabeça, ele colocou em vestes de vingança para a roupa, e envolveu -se em fúria como um manto. 18 De acordo com as suas obras, então ele vai pagar, furor aos seus adversários, recompensa aos seus inimigos; às ilhas retribuirá recompensa. 19 Então temerão o nome do Senhor desde o poente, ea sua glória desde o nascente do sol, porque ele virá como uma corrente impetuosa, que o vento das unidades Senhor. 20 "E ele virá a Sião como Redentor, para que em Jacó se desviarem da transgressão, diz o Senhor 21. "E quanto a mim, esta é a minha aliança com eles, diz o SENHOR : o meu espírito, que está sobre ti, e as minhas palavras, que pus na tua boca, não se desviarão da tua boca, nem da boca dos seus filhos, ou para fora da boca dos filhos dos teus filhos, diz o Senhor, desde agora e para sempre."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Cristo foi enviado por Deus sob a direção na hora marcada. Este sentimento todo é realizado através de Isaías 60:1-7.</w:t>
      </w:r>
    </w:p>
    <w:p>
      <w:pPr>
        <w:pStyle w:val="QUOTES"/>
        <w:rPr>
          <w:lang w:val="pt-PT"/>
        </w:rPr>
      </w:pPr>
      <w:r>
        <w:rPr>
          <w:lang w:val="pt-PT"/>
        </w:rPr>
        <w:t>Isaías 60:1-7 Levanta-te, resplandece, porque vem a tua luz, ea glória do Senhor subiu em cima de você. 2 Pois eis que as trevas cobrirão a terra, ea escuridão os povos, mas o SENHOR se levantará sobre ti, ea sua glória se verá sobre ti. 3 E nações caminharão à tua luz, e os reis ao esplendor da tua aurora. 4 Levanta os olhos ao redor, e ver, todos eles se reúnem, eles vêm para você, seus filhos virão de longe, e tuas filhas serão realizadas nos braços. 5 Então o verás, e estarás radiante, teu coração estremecerá e se alegrar, porque a abundância do mar se tornará a ti, e as riquezas das nações virão a você  6 A multidão de camelos te cobrirá, os dromedários deMidiã e Efá; todos os de Sabá, virão. Trarão ouro e incenso, e publicarão os louvores do Senhor. 7 Todos os rebanhos de Quedar se congregarão em ti, os carneiros de Nebai'oth deve ministrar a você, pois eles virão para cima com a aceitação do meu altar, e eu glorificarei a minha casa glorioso. (RSV)</w:t>
      </w:r>
    </w:p>
    <w:p>
      <w:pPr>
        <w:pStyle w:val="QUOTES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lang w:val="pt-PT"/>
        </w:rPr>
        <w:t>Este Santo de Israel glorifica Israel em nome de Deus. Este é todo o sentido de Isaías 60:8-22. Jerusalém será restaurada como a Cidade Santa, após um período de abandono longo e desolado.</w:t>
      </w:r>
    </w:p>
    <w:p>
      <w:pPr>
        <w:pStyle w:val="QUOTES"/>
        <w:rPr>
          <w:lang w:val="pt-PT"/>
        </w:rPr>
      </w:pPr>
      <w:r>
        <w:rPr>
          <w:lang w:val="pt-PT"/>
        </w:rPr>
        <w:t>Isaías 60:15-22 Enquanto você foi abandonada e odiada, sem ninguém de passagem, eu vos farei majestoso para sempre , uma alegria de geração em geração. 16 Você deve sugar o leite das nações, você deve sugar o peito dos reis; e sabereis que eu, o Senhor, sou o seu Salvador e seu Redentor, o Poderoso de Jacob. 17 Em vez de bronze trarei ouro, e em vez de ferro trarei prata, em vez de madeira, bronze, em vez de pedras, ferro. Eu vou fazer o seu supervisores paz e seu feitores justiça. 18 A violência não deve mais ser ouvido na vossa terra, devastação ou destruição nos teus termos; lhe porás suas paredes Salvação, e às tuas portas Louvor. 19 O sol não deve mais ser sua luz de dia, nem com o seu resplendor a lua dar a luz a você por noite, mas o SENHOR será a tua luz perpétua, eo teu Deus a tua glória. 20 O sol não mais deve ir para baixo, nem a tua lua retirar-se, porque o SENHOR será a tua luz perpétua, e os dias do teu luto findarão. 21 de todo o seu povo será justo, pois eles herdarão a terra para sempre, o tiro de mim plantados, obra das minhas mãos, para que eu seja glorificado. 22 O mínimo que se deve tornar-se um clã, eo menor, uma nação forte, eu sou o Senhor, em seu tempo vou apressá-la. (RSV)</w:t>
      </w:r>
    </w:p>
    <w:p>
      <w:pPr>
        <w:pStyle w:val="Normal"/>
        <w:rPr>
          <w:lang w:val="pt-PT"/>
        </w:rPr>
      </w:pPr>
      <w:r>
        <w:rPr>
          <w:lang w:val="pt-PT"/>
        </w:rPr>
        <w:br/>
        <w:t>A partir deste ponto, são levados diretamente para o ponto focal desta salvação em Isaías 61:1-11.</w:t>
      </w:r>
    </w:p>
    <w:p>
      <w:pPr>
        <w:pStyle w:val="QUOTES"/>
        <w:rPr/>
      </w:pPr>
      <w:r>
        <w:rPr>
          <w:lang w:val="pt-PT"/>
        </w:rPr>
        <w:t>Isaías 61:1-11 O Espírito do Senhor Deus está sobre mim, porque o Senhor me ungiu para levar a boa nova aos pobres, ele enviou-me a curar os quebrantados de coração, a proclamar liberdade aos cativos, ea abertura de prisão aos presos; 2 para proclamar o ano da graça do Senhor, eo dia da vingança do nosso Deus, para consolar todos os que choram; 3 a conceder aos que choram em Sião - para dar-lhes uma guirlanda em vez de cinzas, o óleo da alegria em vez de pranto, manto de louvor em vez de espírito angustiado; que eles podem ser chamados carvalhos de justiça, plantados pelo Senhor, para que ele seja glorificado. 4 edificarão as antigas ruínas, eles levantarão as ex- devastações e devem reparar as cidades arruinadas, as devastações de muitas gerações. 5 Aliens permanecerá, e alimentar os seus rebanhos, os estrangeiros serão os vossos lavradores e vinhateiros, 6 mas vós sereis chamados sacerdotes do Senhor, homens falarem de você como os ministros de nosso Deus; comereis as riquezas das nações, e em suas riquezas você deve glória. 7 Em lugar da vossa vergonha tereis dupla porção, em vez de desonra você se alegrará em seu lote, por isso na sua terra, você deve ter uma porção dobrada; vocês será eterna alegria. 8 Pois eu, o Senhor, amo o juízo, aborreço o roubo e errado, vou fielmente lhes darei sua recompensa, e farei uma aliança eterna com eles. 9 Seus descendentes serão conhecidos entre as nações, e os seus descendentes no meio dos povos, todos que os vêem deve reconhecê-los, que eles são um povo que o Senhor abençoou . 10 Eu me alegrarei muito no Senhor, a minha alma exultar no meu Deus, porque me vestiu com as vestes da salvação, cobriu-me com o manto de justiça, como um noivo convés -se com uma grinalda, e como um noiva que se enfeita com as suas jóias. 11 Porque, como a terra produz os seus rebentos, e como o jardim faz com que o que é semeado nela a surgir, assim o Senhor DEUS fará com que a justiça eo louvor para brotar diante de todas as nações. ( RSV 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Cristo pronunciou as observações em Isaías 61:1-2, mas parou no versículo 2, ao ponto de o ano aceitável do Senhor. O resto do texto o dia da vingança do nosso Deus foi o segundo Advento e esse ponto não tinha sido alcançado e que não seria atingido por cerca de dois mil anos (ou quarenta Jubileus). No entanto, Cristo estava mostrando dessa recitação (Lc 4:18-19), que ele era o Messias, que era o Salvador de Israel delegado enviado por Deus para falar com o espírito ou ruach de Adonai Yahovah para resgatá-los.</w:t>
        <w:br/>
        <w:br/>
        <w:t>Aqui somos vistos como sendo coberto com as vestes da salvação e o manto de justiça, como um noivo convés si mesmo e como noiva que se enfeita. Assim Messias é o Salvador como o noivo de Israel e os eleitos como as noivas nomeados por Deus para ser o eleito e da família de Deus, como filhos de Deus. Nós vamos governar a partir de Jerusalém, que é Santo (Is 62:1-12 ). A partir deste ponto nos tornamos o povo santo, remidos do Senhor (Isaías 62:11-12). Este é o sentido dos termos sacerdócio e nação de reis escolhidos e vamos governar sobre a terra (Ap 5:10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ssim, vemos que Deus é o Salvador de todos nós. Ele designou Messias como seu agente e assim Messias é Salvador por delegação até que cada governo e autoridade é colocado sob ele. Desta forma, Maria (ou Mariam) poderia nos gloriamos em Deus, seu Salvador, quando ela entendeu que era para ter Messias (Lc 1:47 ss.). Foi neste sentido que o sentido de um Salvador por tempo indeterminado foi usado de Messias em Lucas 2:11.</w:t>
      </w:r>
    </w:p>
    <w:p>
      <w:pPr>
        <w:pStyle w:val="QUOTES"/>
        <w:rPr>
          <w:lang w:val="pt-PT"/>
        </w:rPr>
      </w:pPr>
      <w:r>
        <w:rPr>
          <w:lang w:val="pt-PT"/>
        </w:rPr>
        <w:t>Lucas 2:11 ... para que vos nasceu hoje, na cidade de Davi, o Salvador, que é Cristo, o Senhor.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Não há artigo definido com o Soter prazo (SHD 4990). Este termo é consistente e traduz Yasha' (SHD 3467), ou seja, para ser abertos ou livre - portanto, de segurança ou de libertar ou socorro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Este Salvador era esperado e os samaritanos reconheceu que este era Jesus Cristo (Jo 4:42).</w:t>
        <w:br/>
        <w:br/>
        <w:t>Pedro e os Apóstolos, explicou a natureza de Cristo como Salvador.</w:t>
      </w:r>
    </w:p>
    <w:p>
      <w:pPr>
        <w:pStyle w:val="QUOTES"/>
        <w:rPr>
          <w:lang w:val="pt-PT"/>
        </w:rPr>
      </w:pPr>
      <w:r>
        <w:rPr>
          <w:lang w:val="pt-PT"/>
        </w:rPr>
        <w:t>Atos 5:30-32 O Deus de nossos pais ressuscitou Jesus, a quem vós matastes, suspendendo -o no madeiro. 31 Deus o exaltou à sua direita como Líder e Salvador, para dar a Israel o arrependimento ea remissão dos pecados. 32 E nós somos testemunhas destas coisas, e bem assim o Espírito Santo, que Deus deu àqueles que lhe obedecem."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Deus foi entendida como trazê-lo para Israel. Assim Messias Salvador por autoridade delegada.</w:t>
      </w:r>
    </w:p>
    <w:p>
      <w:pPr>
        <w:pStyle w:val="QUOTES"/>
        <w:rPr>
          <w:lang w:val="pt-PT"/>
        </w:rPr>
      </w:pPr>
      <w:r>
        <w:rPr>
          <w:lang w:val="pt-PT"/>
        </w:rPr>
        <w:t>Atos 13:22-23 E quando este foi retirado, levantou -se Davi para ser seu rei, de quem ele testemunhou e disse: ' eu encontrei em Davi, filho de Jessé, homem segundo o meu coração, que fará toda a minha vai.' 23 da posteridade deste homem Deus trouxe a Israel um Salvador, Jesus, como ele prometeu.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Deus designou a Cristo como Salvador. Assim, não pode haver dúvida sobre a adequação do sacrifício de Jesus Cristo como nosso Salvador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Esta relação de Salvador a "salvo" é central para o propósito de Deus.</w:t>
      </w:r>
    </w:p>
    <w:p>
      <w:pPr>
        <w:pStyle w:val="QUOTES"/>
        <w:rPr>
          <w:lang w:val="pt-PT"/>
        </w:rPr>
      </w:pPr>
      <w:r>
        <w:rPr>
          <w:lang w:val="pt-PT"/>
        </w:rPr>
        <w:t>Efésios 5:23 Porque o marido é a cabeça da mulher, como também Cristo é a cabeça da Igreja, seu corpo, e é ele mesmo o seu Salvador.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Deus é, portanto, parte de Cristo, como Ele é parte de nós. Deus é o nosso Salvador como é Cristo , porque eles estão em nós e nós nele. Nossa comunidade está nos céus, como parte da família de Deus, como filhos de Deus e co-herdeiros com Cristo e as hostes celestiais.</w:t>
      </w:r>
    </w:p>
    <w:p>
      <w:pPr>
        <w:pStyle w:val="QUOTES"/>
        <w:rPr>
          <w:lang w:val="pt-PT"/>
        </w:rPr>
      </w:pPr>
      <w:r>
        <w:rPr>
          <w:lang w:val="pt-PT"/>
        </w:rPr>
        <w:t>Filipenses 3:20 Mas a nossa comunidade está no céu, e com isso aguardamos um Salvador, o Senhor Jesus Cristo,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qui, novamente, vemos o artigo indefinido a ser usado para que Deus e Cristo não é a centralidade e que Cristo atua por instigação do Pai que o enviou. Este é o sentido também de Jó 33:23-24.</w:t>
      </w:r>
    </w:p>
    <w:p>
      <w:pPr>
        <w:pStyle w:val="QUOTES"/>
        <w:rPr>
          <w:lang w:val="pt-PT"/>
        </w:rPr>
      </w:pPr>
      <w:r>
        <w:rPr>
          <w:lang w:val="pt-PT"/>
        </w:rPr>
        <w:t>Jó 33:23-24 Se haver para ele um anjo, um mediador, um dos milhares, para declarar ao homem o que é certo para ele; 24 e ele é misericordioso com ele, e diz: 'Livra-o descer para o Pit, eu encontrei um resgate;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O termo é o mensageiro e esse é o sentido em que o termo foi usado de todos os filhos de Deus.</w:t>
        <w:br/>
        <w:br/>
        <w:t>Podemos, então, ver o sentido de Paul que vimos evidente em Timóteo e também encontrado na epístola de Tito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Paul novamente se refere a Deus, nosso Salvador em Tito 1:03. Cristo é então chamado de Salvador  no versículo 4.</w:t>
      </w:r>
    </w:p>
    <w:p>
      <w:pPr>
        <w:pStyle w:val="QUOTES"/>
        <w:rPr/>
      </w:pPr>
      <w:r>
        <w:rPr>
          <w:lang w:val="pt-PT"/>
        </w:rPr>
        <w:t>Tito 1:3-4 e no momento adequado manifesta em sua palavra através da pregação com a qual me foi confiada por ordem de Deus, nosso Salvador, 4 a Tito, meu verdadeiro filho na fé comum, graça e paz da parte de Deus Pai e de Cristo Jesus, nosso Salvador.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O uso comum pode ser visto acima e não é uma contradição, nem é qualquer confirmação de um Deus Uno e Trino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Este sentimento se repete em Tito 2:10-13.</w:t>
      </w:r>
    </w:p>
    <w:p>
      <w:pPr>
        <w:pStyle w:val="QUOTES"/>
        <w:rPr>
          <w:lang w:val="pt-PT"/>
        </w:rPr>
      </w:pPr>
      <w:r>
        <w:rPr>
          <w:lang w:val="pt-PT"/>
        </w:rPr>
        <w:t>Tito 2:10-13 ... nem para furtar, mas para mostrar toda a verdade e fidelidade, para que em tudo sejam ornamento da doutrina de Deus nosso Salvador. 11 Porque a graça de Deus se manifestou para a salvação de todos os homens, 12 ensinando-nos a renunciar à impiedade e às paixões mundanas ea viver vidas sóbrias, na posição vertical, e tementes a Deus neste mundo, 13 aguardando a nossa bendita esperança ea manifestação da glória do nosso grande Deus e Salvador Jesus Cristo,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qui Cristo não é conhecido como Salvador, mas como a manifestação de nosso grande Deus e Salvador. Assim, as palavras de Jesus Cristo aqui se referem à aparência e não a Deus por si só. A partir da ordem das palavras no grego, infere-se que Cristo aqui se entende como Deus e Salvador , quando não é esse o caso eo aparecimento da glória de Deus está aqui dado a Cristo, uma vez que se refletiu no Querubins (ver o papel a Arca da Aliança (n º 196 )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O sentido de Tito 1:3-4 é repetido em Tito 3:4-6.</w:t>
      </w:r>
    </w:p>
    <w:p>
      <w:pPr>
        <w:pStyle w:val="QUOTES"/>
        <w:rPr>
          <w:lang w:val="pt-PT"/>
        </w:rPr>
      </w:pPr>
      <w:r>
        <w:rPr>
          <w:lang w:val="pt-PT"/>
        </w:rPr>
        <w:t>Tito 3:4-6 ... mas quando a bondade ea bondade de Deus, nosso Salvador apareceu, 5 nos salvou, não por causa de obras feitas por nós em justiça, mas em virtude de sua misericórdia, pela lavagem da regeneração e renovação no Espírito Santo , 6 que ele derramou abundantemente sobre nós por Jesus Cristo, nosso Salvador,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Mais uma vez vemos o mesmo processo de pensamento delegada encontrada nos profetas e, obviamente, utilizado por Paulo para explicar a relação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ssim, podemos compreender a partir de profetas do Antigo Testamento, os termos e dualidade de uso na aplicação de Deus para Jesus Cristo. Deus é o nosso Salvador e Ele nomeou Cristo para morrer por nós como nosso Salvador, para que tanto Deus e Cristo pode viver em nós e, por meio do Espírito Santo, Deus poderia tornar-se tudo em todos. Assim poderíamos ter um só Deus e Pai de todos nós.</w:t>
      </w:r>
    </w:p>
    <w:p>
      <w:pPr>
        <w:pStyle w:val="QUOTES"/>
        <w:rPr>
          <w:lang w:val="pt-PT"/>
        </w:rPr>
      </w:pPr>
      <w:r>
        <w:rPr>
          <w:lang w:val="pt-PT"/>
        </w:rPr>
        <w:t>Efésios 4:06 ... um só Deus e Pai de todos nós, que está acima de tudo e por todos e em todos. (RSV )</w:t>
      </w:r>
    </w:p>
    <w:p>
      <w:pPr>
        <w:sectPr>
          <w:type w:val="continuous"/>
          <w:pgSz w:w="11906" w:h="16838"/>
          <w:pgMar w:left="1276" w:right="1134" w:gutter="0" w:header="720" w:top="1276" w:footer="720" w:bottom="776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 w:eastAsia="Wingdings" w:cs="Wingdings"/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138" w:right="1138" w:gutter="0" w:header="720" w:top="1282" w:footer="720" w:bottom="9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0</w:t>
    </w:r>
    <w:r>
      <w:rPr>
        <w:i/>
      </w:rPr>
      <w:fldChar w:fldCharType="end"/>
    </w:r>
    <w:r>
      <w:rPr>
        <w:i/>
      </w:rPr>
      <w:tab/>
    </w:r>
    <w:r>
      <w:rPr>
        <w:bCs/>
        <w:i/>
        <w:iCs/>
        <w:szCs w:val="24"/>
        <w:lang w:val="pt-PT"/>
      </w:rPr>
      <w:t>Deus, nosso Salvad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bCs/>
        <w:i/>
        <w:iCs/>
        <w:szCs w:val="24"/>
        <w:lang w:val="pt-PT"/>
      </w:rPr>
      <w:t>Deus, nosso Salvador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5:44:00Z</dcterms:created>
  <dc:creator>Wade Cox tr 2014</dc:creator>
  <dc:description/>
  <cp:keywords/>
  <dc:language>en-US</dc:language>
  <cp:lastModifiedBy> Denise Sostaric</cp:lastModifiedBy>
  <cp:lastPrinted>2003-03-01T10:05:00Z</cp:lastPrinted>
  <dcterms:modified xsi:type="dcterms:W3CDTF">2014-01-30T21:54:00Z</dcterms:modified>
  <cp:revision>6</cp:revision>
  <dc:subject/>
  <dc:title>Deus, nosso Salvador [198]</dc:title>
</cp:coreProperties>
</file>