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color w:val="000000"/>
          <w:sz w:val="32"/>
          <w:szCs w:val="32"/>
          <w:lang w:val="pt-PT"/>
        </w:rPr>
      </w:pPr>
      <w:r>
        <w:rPr>
          <w:rFonts w:cs="Carleton" w:ascii="Carleton" w:hAnsi="Carleton"/>
          <w:b/>
          <w:color w:val="000000"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pt-PT"/>
        </w:rPr>
      </w:pPr>
      <w:r>
        <w:rPr>
          <w:rFonts w:cs="Arial" w:ascii="Arial" w:hAnsi="Arial"/>
          <w:b/>
          <w:color w:val="000000"/>
          <w:lang w:val="pt-PT"/>
        </w:rPr>
        <w:t>[CB65]</w:t>
      </w:r>
    </w:p>
    <w:p>
      <w:pPr>
        <w:pStyle w:val="Normal"/>
        <w:jc w:val="right"/>
        <w:rPr>
          <w:rFonts w:ascii="Arial" w:hAnsi="Arial" w:eastAsia="Arial" w:cs="Arial"/>
          <w:color w:val="000000"/>
          <w:sz w:val="12"/>
          <w:lang w:val="pt-PT"/>
        </w:rPr>
      </w:pPr>
      <w:r>
        <w:rPr>
          <w:rFonts w:eastAsia="Arial" w:cs="Arial" w:ascii="Arial" w:hAnsi="Arial"/>
          <w:color w:val="000000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color w:val="000000"/>
          <w:sz w:val="70"/>
          <w:lang w:val="pt-PT"/>
        </w:rPr>
      </w:pPr>
      <w:r>
        <w:rPr>
          <w:rFonts w:cs="Arial" w:ascii="Arial" w:hAnsi="Arial"/>
          <w:b/>
          <w:color w:val="000000"/>
          <w:sz w:val="70"/>
          <w:lang w:val="pt-PT"/>
        </w:rPr>
      </w:r>
    </w:p>
    <w:p>
      <w:pPr>
        <w:pStyle w:val="Normal"/>
        <w:spacing w:before="240" w:after="60"/>
        <w:rPr>
          <w:b/>
          <w:b/>
          <w:color w:val="000000"/>
          <w:sz w:val="70"/>
          <w:lang w:val="pt-PT"/>
        </w:rPr>
      </w:pPr>
      <w:r>
        <w:rPr>
          <w:b/>
          <w:color w:val="000000"/>
          <w:sz w:val="70"/>
          <w:lang w:val="pt-PT"/>
        </w:rPr>
      </w:r>
    </w:p>
    <w:p>
      <w:pPr>
        <w:pStyle w:val="TITLE"/>
        <w:ind w:left="-90" w:right="-133" w:firstLine="360"/>
        <w:rPr>
          <w:rFonts w:ascii="Times New Roman" w:hAnsi="Times New Roman" w:cs="Times New Roman"/>
          <w:color w:val="000000"/>
          <w:sz w:val="72"/>
          <w:szCs w:val="72"/>
          <w:lang w:val="pt-PT"/>
        </w:rPr>
      </w:pPr>
      <w:r>
        <w:rPr>
          <w:rFonts w:cs="Times New Roman" w:ascii="Times New Roman" w:hAnsi="Times New Roman"/>
          <w:color w:val="000000"/>
          <w:sz w:val="72"/>
          <w:szCs w:val="72"/>
          <w:lang w:val="pt-PT"/>
        </w:rPr>
        <w:t>Lição:</w:t>
      </w:r>
    </w:p>
    <w:p>
      <w:pPr>
        <w:pStyle w:val="TITLE"/>
        <w:ind w:left="-90" w:right="-133" w:firstLine="360"/>
        <w:rPr>
          <w:rFonts w:ascii="Times New Roman" w:hAnsi="Times New Roman" w:cs="Times New Roman"/>
          <w:color w:val="000000"/>
          <w:sz w:val="72"/>
          <w:szCs w:val="72"/>
          <w:lang w:val="pt-PT"/>
        </w:rPr>
      </w:pPr>
      <w:r>
        <w:rPr>
          <w:rFonts w:cs="Times New Roman" w:ascii="Times New Roman" w:hAnsi="Times New Roman"/>
          <w:color w:val="000000"/>
          <w:sz w:val="72"/>
          <w:szCs w:val="72"/>
          <w:lang w:val="pt-PT"/>
        </w:rPr>
        <w:t>Ephod, cinta Curiosa e Breastpiece de Julgamento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color w:val="000000"/>
          <w:sz w:val="12"/>
          <w:szCs w:val="72"/>
          <w:lang w:val="pt-PT"/>
        </w:rPr>
      </w:pPr>
      <w:r>
        <w:rPr>
          <w:rFonts w:cs="Times New Roman" w:ascii="Times New Roman" w:hAnsi="Times New Roman"/>
          <w:color w:val="000000"/>
          <w:sz w:val="12"/>
          <w:szCs w:val="72"/>
          <w:lang w:val="pt-PT"/>
        </w:rPr>
      </w:r>
    </w:p>
    <w:p>
      <w:pPr>
        <w:pStyle w:val="NormalWeb"/>
        <w:jc w:val="center"/>
        <w:rPr>
          <w:rFonts w:ascii="Times New Roman" w:hAnsi="Times New Roman" w:cs="Times New Roman"/>
          <w:sz w:val="16"/>
          <w:lang w:val="pt-PT"/>
        </w:rPr>
      </w:pPr>
      <w:r>
        <w:rPr>
          <w:rFonts w:cs="Times New Roman" w:ascii="Times New Roman" w:hAnsi="Times New Roman"/>
          <w:sz w:val="16"/>
          <w:lang w:val="pt-PT"/>
        </w:rPr>
        <w:t xml:space="preserve"> </w:t>
      </w:r>
      <w:r>
        <w:rPr>
          <w:rFonts w:cs="Times New Roman" w:ascii="Times New Roman" w:hAnsi="Times New Roman"/>
          <w:sz w:val="16"/>
          <w:lang w:val="pt-PT"/>
        </w:rPr>
        <w:t>(Edição 1.0 20060422-20060422)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O sumo sacerdote era usar certos itens que não usava os sacerdotes comuns. O sumo sacerdote era responsável para usar esses itens corretamente. Esta lição irá rever os fatos, o uso e o simbolismo associado com a estola sacerdotal, a cinta curiosa e breastpiece de julgamento.</w:t>
      </w:r>
    </w:p>
    <w:p>
      <w:pPr>
        <w:pStyle w:val="Normal"/>
        <w:ind w:left="360" w:right="317" w:firstLine="360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Normal"/>
        <w:ind w:left="360" w:right="317" w:firstLine="360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</w:r>
    </w:p>
    <w:p>
      <w:pPr>
        <w:pStyle w:val="Normal"/>
        <w:ind w:right="317" w:firstLine="360"/>
        <w:rPr>
          <w:color w:val="000000"/>
          <w:sz w:val="70"/>
          <w:lang w:val="pt-PT"/>
        </w:rPr>
      </w:pPr>
      <w:r>
        <w:rPr>
          <w:color w:val="000000"/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-mail:</w:t>
      </w:r>
      <w:r>
        <w:rPr>
          <w:rFonts w:cs="Arial" w:ascii="Arial" w:hAnsi="Arial"/>
          <w:color w:val="000000"/>
          <w:sz w:val="12"/>
          <w:lang w:val="pt-PT"/>
        </w:rPr>
        <w:t xml:space="preserve"> </w:t>
      </w:r>
      <w:r>
        <w:rPr>
          <w:rStyle w:val="InternetLink"/>
          <w:color w:val="000000"/>
          <w:lang w:val="pt-PT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firstLine="36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color w:val="000000"/>
          <w:position w:val="-2"/>
          <w:lang w:val="pt-PT"/>
        </w:rPr>
        <w:t xml:space="preserve"> </w:t>
      </w:r>
      <w:r>
        <w:rPr>
          <w:b/>
          <w:color w:val="000000"/>
          <w:szCs w:val="24"/>
          <w:lang w:val="pt-PT"/>
        </w:rPr>
        <w:t>Leslie Hilburn, Malonda Hutson,</w:t>
      </w:r>
      <w:r>
        <w:rPr>
          <w:b/>
          <w:color w:val="000000"/>
          <w:lang w:val="pt-PT"/>
        </w:rPr>
        <w:t xml:space="preserve"> ed. 2006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/>
      </w:pPr>
      <w:r>
        <w:rPr>
          <w:color w:val="000000"/>
          <w:sz w:val="20"/>
          <w:lang w:val="pt-PT"/>
        </w:rPr>
        <w:t>(Tr. 201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i/>
          <w:i/>
          <w:color w:val="000000"/>
          <w:sz w:val="18"/>
          <w:szCs w:val="18"/>
          <w:lang w:val="pt-PT"/>
        </w:rPr>
      </w:pPr>
      <w:r>
        <w:rPr>
          <w:rFonts w:cs="Arial" w:ascii="Arial" w:hAnsi="Arial"/>
          <w:i/>
          <w:color w:val="000000"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Style w:val="InternetLink"/>
          <w:color w:val="000000"/>
          <w:lang w:val="pt-PT"/>
        </w:rPr>
        <w:t>http://www.logon.org</w:t>
      </w:r>
      <w:r>
        <w:rPr>
          <w:rFonts w:cs="Arial" w:ascii="Arial" w:hAnsi="Arial"/>
          <w:color w:val="000000"/>
          <w:sz w:val="20"/>
          <w:lang w:val="pt-PT"/>
        </w:rPr>
        <w:t xml:space="preserve"> e </w:t>
      </w:r>
      <w:r>
        <w:rPr>
          <w:rStyle w:val="InternetLink"/>
          <w:color w:val="000000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t-PT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t-PT"/>
        </w:rPr>
        <w:t>Ephod, cinta Curiosa e Breastpiece de Julgamento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40" w:right="1440" w:gutter="0" w:header="720" w:top="1282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34" w:gutter="0" w:header="720" w:top="1276" w:footer="0" w:bottom="709"/>
          <w:pgNumType w:fmt="decimal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Meta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objet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ta au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revisa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ola sacerdo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ios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 do julg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anhar a compreen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ua represent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bólica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t> 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bjetivos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. 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ão aprend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scrição bíbl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éf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ios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 do julg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. 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ão aprender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ontou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noss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, finalmente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nosso papel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erdo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 a ord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lchisidek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. 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ão capaze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s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ês fa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e relacionam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estola sacerdo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ios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 do julg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vão aprend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greja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vão aprend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últi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i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planeta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Recursos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íb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vised Standard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iblia Brasileira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íblia King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ames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glê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emporâne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íb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são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veste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6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Tabernácu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s sacerdo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eus serviço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Willi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rown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</w:rPr>
        <w:t>Companio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</w:rPr>
        <w:t>Bib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</w:rPr>
        <w:t>King Jam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</w:rPr>
        <w:t>Version (</w:t>
      </w:r>
      <w:r>
        <w:rPr>
          <w:rFonts w:cs="Times New Roman" w:ascii="Times New Roman" w:hAnsi="Times New Roman"/>
          <w:color w:val="000000"/>
          <w:sz w:val="24"/>
          <w:szCs w:val="24"/>
        </w:rPr>
        <w:t>Bullinger)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. P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hillip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duçã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vo Testamento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scritur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relevantes: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 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-30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1-21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s vers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e memória: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9: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-11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14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Formato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ação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u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iv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ch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oração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Liçã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 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voz alt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texto a segu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emporary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glê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sion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CEV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Sacerdotai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Garments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 Envi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m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ão e seus fi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dab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iú, Eleaz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Itama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são os únic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u escolh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ervir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us sacerdo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 Fa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ar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umas roup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n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ão dign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ar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dic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o m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uas roup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 ser fei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enas por pesso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possuem habilidad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hes d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s são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ten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cisam ser fe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ole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erdo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camisa bord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turb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uilhoti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s roup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gra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 ser fe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m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ão e seus fi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ão os m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erdote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e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nho fin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cida com fios 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roxo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me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ã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devem ser utiliz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fazer es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up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hor di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Ves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o Sumo Sacerdote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-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e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erdo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 ser fei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inho fi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bi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cida com fios 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roxo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me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ã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corad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as al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poi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faix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nde ao re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cintura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9-1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o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as pedras de ônix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figur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m seguida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oque uma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da uma 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ç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uma des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nomes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is primei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eu nascimen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o mesm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seus resta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is fi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outra ped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ta for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ar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p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am os nom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 trib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ele entra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gar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eu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unca vou esquec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eu po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3-1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ex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as configur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al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nda-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duas corre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nça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 p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hor di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eitora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o Sumo Sacerdote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mo materi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u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aprend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o que meu po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entímetros quadrado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brada em duas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7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tro fileira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ê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 precio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primeira fi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ocar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nali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páz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esmeral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;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segunda fi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turque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safir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diam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;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terceira filei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de um ja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ágat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ameti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;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0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quarta l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ólita, um beri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um jasp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nte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ambie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licados do ouro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1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r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da uma del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no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uma 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ze trib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2-2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ex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as argolas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s ca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periores da fr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nda-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du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ntes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nç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 configur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ça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ex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as argol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interior ca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ferio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lad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ete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7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do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parte inferi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ças de omb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r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ima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ixa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seguida, tom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ordão 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mar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do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éis inferiore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e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to irá man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luga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sa for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ar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á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mes das doz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ib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ritas em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z 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ra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gar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eu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unca vou esquec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eu po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 u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dois peque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jeto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usa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ceb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pos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mi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hor di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As outras roupa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e alt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Sacerdotais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1 Nos termo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cole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ar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 vestir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ã azul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2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abert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centr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abeç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ertifique-s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gar o materi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volta da go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ê-l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avelling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3-3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longo da or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mã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b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tecelag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ã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, púrp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vermelho,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si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 ent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da um dele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ar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as roup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ele entra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gar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o m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so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si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ouv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sua vid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rá em peri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6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estreita faix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 p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palavras: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dicado a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7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e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o para 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rente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rbant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ar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um cord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,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 ele p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sua test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 vai mostra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vai tom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i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lpa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ventu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c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pov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e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oferecer os s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se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mim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u 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doá-lo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b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rb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inho fi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Aar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co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rd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ntasi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roupa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os outros sacerdotes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0 Uma vez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filhos de Ar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sacerdo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es també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 olh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gn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 fa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to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s tamp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eci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ele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1 En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ão e seus fi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essas roup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peje o azei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suas cabe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dená-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us sacerdo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l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i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eg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cintura para baix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 cox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 eles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ex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pre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rar na ten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grada,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rviço do al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rar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gar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devem u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es short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então eles v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culp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morre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ma regra se apl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qualquer um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s descende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atuam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erdotes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CEV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erguntas par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criança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Q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Quais foram o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materiais mais comun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usados para faz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a estola sacerdota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cint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curioso 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eitoral do julgament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 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5, 6, 8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9,1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 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ceberão o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zul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x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materi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arlate e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nho fi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mos também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variedad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teriais foram utiliz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várias fo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roup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e plan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 lã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 ovelh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uma variedad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 precio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terra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foram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inco materiai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btid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 3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 mostr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os materiais fo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ti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vé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fertas voluntár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pov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é o do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todas as coi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e 9:6.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ó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Cria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ador de v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gisla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permite u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riaçã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idar del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bertou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itas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ra vid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ravidã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vid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 o domín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gípci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orte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imogênit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ra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struiu Moisé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ixar o Eg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isés conduz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israelita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g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z do d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 16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imeiro mê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i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tes de sair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egípci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 aos israel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as coisas bon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m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terial fi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eles, metais 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óia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ssoas de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vre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out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teriais necessário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nstruçã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bernáculo no Des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fecção 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 sacerdot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ama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m dá com aleg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lar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2 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7.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mo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antigo 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ssoas estavam 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spostos a d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les re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dit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r de tr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tens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Ex. 36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)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de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tens própri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construir o temp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ir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erdóc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nquanto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mos ag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Templo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1Cor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:16, 17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os 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r de nós mes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vre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ofer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netária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e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os de serviç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s irm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à Igrej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à obr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em fo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 pesso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(s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ncarregado de faze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s vest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pe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feitas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ezal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4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que mai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Bezale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judar com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trabalhou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bernáculo no Des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Ex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8:2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Q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Existem cinc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cores /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materiai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utilizados no vestuári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O que é qu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o número cinc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representa?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acord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ulling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A Bíbli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pani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exo 1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inc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 o núme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graç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É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rescent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s do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bênç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ras de Suas m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bolismo dos núme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7), vem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o principal fact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med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bernácul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á também cin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entralidad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idade, retid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n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fe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Verdad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la graç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deu o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ho unigên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er um sacrifíc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feit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eitáv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nó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meio do sacrifíc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a Hóst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íd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 ser restau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volta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único Deus verdadeir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Q6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O qu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estas cinc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cores representa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mesmas co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orti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Tabernácu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tilizados no vestuá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ém disso,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o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tec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tecid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apren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do da c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 que represe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ceito é desenvolv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p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br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8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melho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r verme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 o sang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como no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rifício da Pásc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xo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r púrp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combin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 e vermelh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aponta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erdócio re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combin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nto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lv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nos foi d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meio do sacrifíc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Jesus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nosso am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st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vés de n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ediência à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White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apren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s li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teriores desta séri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r bran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 nos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upas limp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prepar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a Noi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Cristo e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feiçã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d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s quat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es são adiciona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bernáculo no Des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vemos que 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ca da Alianç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ocalizado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 dos Sa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feito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resenç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 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ambém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receptácu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Espírito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boliz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templo v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que so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je,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 represe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habitaçã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írito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 em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com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entrelaç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re to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outras verte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materi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ssim també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spírito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ne to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membro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po de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nto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almo 4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: 9 diz: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filhas d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rei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stão entr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u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amas d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honr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à tua mão direit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stá a rainh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m our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e Ofir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(RSV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em é est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a Noiv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 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veste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ti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our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Espírito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8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que fez 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éfod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int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urios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arece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ola sacerdo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peça de roup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ven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lik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ci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discutido acim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feit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co co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scarlat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melho, rox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ranco e doura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s 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mesmas que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t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es 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ti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Tabernácu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lém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rente e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 de trá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o sacerdo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uni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altura dos 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g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nid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 os ter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íblic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ios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 foi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faixa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to 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mesmo materi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o éf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cima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locados e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figuração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as pedras de ônix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nomes 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ze trib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grav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 ped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acord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ord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eu nasci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po dos 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foram us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fixa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uraça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a do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éis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l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éf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oplado na parte inferi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fitas azu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nd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foram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ncontrad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edras de ôn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u usado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ta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veze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fere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mes referem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mes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mported 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tida a partir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r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l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Gn 2:11-12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Jardim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de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Ez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1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Templo de Salom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1Cr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2.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cont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fundamentos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va Jerusal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Apocalip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1:2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dos 1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ônix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t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há trê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 de ônix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dos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up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nyx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os 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ver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 (v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entários abaix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 de ônix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la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Juíz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stra que o julg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incluído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ver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?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edr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ônix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ria sugeri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juízo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expandido para inclu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human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um sentido fís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também quan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elei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qualificar para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es espiritu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ornar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fitri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famí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/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qu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s pedr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e ôn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arece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 de ônix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mais frequente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crito como s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gr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or que 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edras de ôn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obre os ombr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ombros 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rm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lug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nde irí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regar al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sa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va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estola sacerdo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mu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s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eu pe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do apoi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ulling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ser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1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os 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lugare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ç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s as trib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c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aliz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gu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nquanto que co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trib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coloc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acordo com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olh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cima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mbro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f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as pedras de ônix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nomes 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ze trib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stados em ord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eu nascimen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ste sent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Sumo Sacerdot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am os nome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seus ombr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é o no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j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nós sabem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teronôm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2: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heranç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ta form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mos dize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n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os seus 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ém diss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aías 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5-7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diz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Gover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 est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os 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Cris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s du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most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a administ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Milên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através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ze apósto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represent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doze trib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p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isés e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es do Eg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Nº 10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, vemos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design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isés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Eloh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araó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7: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sse a Moisés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Vej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 vou fazer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ara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ão, t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mão, será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u profe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RSV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,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meação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 most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plicar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stema mundi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nde Crist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vé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eleito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isé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dos Eloh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assum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autoridade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naçõe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associ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Moisés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h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vave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reflete 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nsfigu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Marc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9: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 sistem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ver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desenvolv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uma data posteri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íderes das n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, portant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him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isés e E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ob Cristo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h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Israel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Zacarias 1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, on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as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 será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h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m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anj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YHV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nte dele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7:2-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di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oisés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através do Anj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YHV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: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 falarás tud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u vos orde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r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teu irmão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er a Fara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ixar o pov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a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sua terr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durecer o coraçã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raó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bora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ltipli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meus sinai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ravilhas na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Egit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raó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s ouvi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 eu 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ocar m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ão sobre o Eg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rarei os m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érci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eu po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s filhos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ra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gito, com grand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íz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os egípci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erão que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u 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estende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nha mão sobr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gito, e ti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ov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meio dele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RSV)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ora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importâ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lembrar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do da palav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binação das palav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HD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1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Deus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ar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HD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28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oder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príncipe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uma regra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ortanto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governará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ignific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óprio no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piritu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governar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him "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pad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ido com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 branc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r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se arrependerá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 és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empre, segu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ordem de Melquisede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 (Sl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10:4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KJV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ificado para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mo mostra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Hebr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,9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l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5: 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agora é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noss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indic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Zacar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06:1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Ele mesmo edificará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templ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ará a gló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ve se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gover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seu trono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seu tron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onselh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z haverá ent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b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KJV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É possível qu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vest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refigurav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qu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nos é dit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nas Escritur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Bíbli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ra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Gênes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Moisé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mencionados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h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oque e E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lev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utra finalidad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is d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tro 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er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ubi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reposiçã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posi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o siste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cabeç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Lucifer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o sistem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 de le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i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ocupado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beliã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raão é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i de muitas n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isés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da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governar as n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oc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per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linh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triarc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 o julg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tecip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tes do dilúvi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 a l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acerdóci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h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vés de Jac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, que foi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fi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f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 qu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Igr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g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posição de autor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acerdóci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lquisede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É possíve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uas pedras de ônix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m ombr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refiguram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s novas posiçõ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e julgament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 de ônix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definidos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figur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aprendemo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Tabernácu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represent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Espírito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como ocorre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nó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juíz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a Igrej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ão ancora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exado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vés do Espírito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mes das trib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represent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apósto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ponsáve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 doze trib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cab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 naçõe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Novo Test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cas diz-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ovelha perd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encont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ast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aria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volta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banh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cas 15:4-6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Que homem dentre vós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ndo c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velhas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dendo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la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ixa as novent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ve no des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vai atrás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e perd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encontrá-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ncontr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a, põe-na sobre 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heio de júbil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chega em ca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voca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igos e vizin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, dizendo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-lhes: '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Alegrai-vos comigo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que já achei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velha que se hav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di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'(RSV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 menos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dicado de outra manei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mos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ála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por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gas uns dos out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álatas 6: 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rregar os fardos u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outros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cumpri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i de Crist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, afinal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d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s far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permitir 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omb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s problem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Ped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6-7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Entã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umilhai-v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rosa m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em seu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óprio temp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s exalta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pode jog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 o pe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s ansiedad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ele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is você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ua preocup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ssoa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Phillips)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teressante sabe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e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ferta de pa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dado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mbro direit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p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e cois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odemos pensa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foram amarrad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m torno de noss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intura,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intur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os sacerdotes 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umos sacerdot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, eo que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les representam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n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a armad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abemos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nossos lomb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gi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ver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Ef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:14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cis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amar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inu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à verdade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 nun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desencaminh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gan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lev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Sataná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ua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verdade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cisa se tor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dade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Ef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:2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V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vimos anterior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sta 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sacerdote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 t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io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 faix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arr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cint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Foi 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into d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um símbolo de forç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 poder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Escritu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ó 1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8,2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0:1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aí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2:2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Isaí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1:5,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 refer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no futuro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afirma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justiça se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a fidelidad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to na cint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NVI)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ram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peitora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stola sacerdota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int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urios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eças separad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Foram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l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e se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unid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través d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stola sacerdota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22-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3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15-21, vemos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estav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parados, 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ntaram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vi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lto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ola sacerdo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2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liga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eitoral, pel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s argolas, à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gola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fode por mei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ordão 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pode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ima do 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io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ola sacerdo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qu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 não 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parasse do éf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hor lhe ordenara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que 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eitora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arece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 do julg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mos materiai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estola sacerdo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ios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retângu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dobrada ao me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maram do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drados perfei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compartilhav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es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ronteira comu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Ist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elhante ao conc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mos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bernáculo no Des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a quat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éis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cada c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lho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é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olar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que simboliza o Espírit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funciona através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éi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ntes doura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oiou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 do julg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os 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que represent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gover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Moisé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intermédio de E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parte inferi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ois toque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fita 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corr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da um d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é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mar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garant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juízo,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éf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ios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parte da fr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2 ped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ped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vam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2 trib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cri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tro fileiras de ped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ciosa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ês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da linh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c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do o no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uma 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ze trib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Ex. 28: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5-2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8-2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ualmente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êm especul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ivinh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a c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a ordem 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, 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inguém tem certez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mbre-se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dob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form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bolsa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ls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ntr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l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sumo sacerdot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av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r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um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b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ora,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sabe tu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Apocalipse 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1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sabe tu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Mat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4:3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mos nov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ceitos espiritu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figurada 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Jui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plane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S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 82: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03:1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p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cisa de olh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 P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 dire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ssim como 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cisamos fazer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nota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3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ulling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firma: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lang w:val="pt-PT"/>
        </w:rPr>
      </w:pPr>
      <w:r>
        <w:rPr>
          <w:rStyle w:val="Hps"/>
          <w:rFonts w:cs="Times New Roman" w:ascii="Times New Roman" w:hAnsi="Times New Roman"/>
          <w:color w:val="000000"/>
          <w:lang w:val="pt-PT"/>
        </w:rPr>
        <w:t>O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Heb.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Urim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e Tumim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quer dizer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"luzes</w:t>
      </w:r>
      <w:r>
        <w:rPr>
          <w:rStyle w:val="Atn"/>
          <w:rFonts w:cs="Times New Roman" w:ascii="Times New Roman" w:hAnsi="Times New Roman"/>
          <w:color w:val="000000"/>
          <w:lang w:val="pt-PT"/>
        </w:rPr>
        <w:t>" e "</w:t>
      </w:r>
      <w:r>
        <w:rPr>
          <w:rFonts w:cs="Times New Roman" w:ascii="Times New Roman" w:hAnsi="Times New Roman"/>
          <w:color w:val="000000"/>
          <w:lang w:val="pt-PT"/>
        </w:rPr>
        <w:t xml:space="preserve">perfeições".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rovavelmente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estes são os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lurais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de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majestade,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a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cantar.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'light'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(</w:t>
      </w:r>
      <w:r>
        <w:rPr>
          <w:rFonts w:cs="Times New Roman" w:ascii="Times New Roman" w:hAnsi="Times New Roman"/>
          <w:color w:val="000000"/>
          <w:lang w:val="pt-PT"/>
        </w:rPr>
        <w:t xml:space="preserve">sendo colocado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or metonímia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ara o que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é trazida à luz</w:t>
      </w:r>
      <w:r>
        <w:rPr>
          <w:rFonts w:cs="Times New Roman" w:ascii="Times New Roman" w:hAnsi="Times New Roman"/>
          <w:color w:val="000000"/>
          <w:lang w:val="pt-PT"/>
        </w:rPr>
        <w:t xml:space="preserve">, ou seja,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culpa)</w:t>
      </w:r>
      <w:r>
        <w:rPr>
          <w:rFonts w:cs="Times New Roman" w:ascii="Times New Roman" w:hAnsi="Times New Roman"/>
          <w:color w:val="000000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e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"perfeição"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(</w:t>
      </w:r>
      <w:r>
        <w:rPr>
          <w:rFonts w:cs="Times New Roman" w:ascii="Times New Roman" w:hAnsi="Times New Roman"/>
          <w:color w:val="000000"/>
          <w:lang w:val="pt-PT"/>
        </w:rPr>
        <w:t xml:space="preserve">colocar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or metonímia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ara a perfeição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moral</w:t>
      </w:r>
      <w:r>
        <w:rPr>
          <w:rFonts w:cs="Times New Roman" w:ascii="Times New Roman" w:hAnsi="Times New Roman"/>
          <w:color w:val="000000"/>
          <w:lang w:val="pt-PT"/>
        </w:rPr>
        <w:t xml:space="preserve">, ou seja, a inocência)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Assim,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estes dois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colocado no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"saco"</w:t>
      </w:r>
      <w:r>
        <w:rPr>
          <w:rFonts w:cs="Times New Roman" w:ascii="Times New Roman" w:hAnsi="Times New Roman"/>
          <w:color w:val="000000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e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uma desenhada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,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daria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a decisão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judicial (</w:t>
      </w:r>
      <w:r>
        <w:rPr>
          <w:rFonts w:cs="Times New Roman" w:ascii="Times New Roman" w:hAnsi="Times New Roman"/>
          <w:color w:val="000000"/>
          <w:lang w:val="pt-PT"/>
        </w:rPr>
        <w:t xml:space="preserve">o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nome ligado ao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eitoral,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cp</w:t>
      </w:r>
      <w:r>
        <w:rPr>
          <w:rFonts w:cs="Times New Roman" w:ascii="Times New Roman" w:hAnsi="Times New Roman"/>
          <w:color w:val="000000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V.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15,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acima)</w:t>
      </w:r>
      <w:r>
        <w:rPr>
          <w:rFonts w:cs="Times New Roman" w:ascii="Times New Roman" w:hAnsi="Times New Roman"/>
          <w:color w:val="000000"/>
          <w:lang w:val="pt-PT"/>
        </w:rPr>
        <w:t xml:space="preserve">, o que seria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'</w:t>
      </w:r>
      <w:r>
        <w:rPr>
          <w:rFonts w:cs="Times New Roman" w:ascii="Times New Roman" w:hAnsi="Times New Roman"/>
          <w:color w:val="000000"/>
          <w:lang w:val="pt-PT"/>
        </w:rPr>
        <w:t xml:space="preserve">do Senhor'.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or isso</w:t>
      </w:r>
      <w:r>
        <w:rPr>
          <w:rFonts w:cs="Times New Roman" w:ascii="Times New Roman" w:hAnsi="Times New Roman"/>
          <w:color w:val="000000"/>
          <w:lang w:val="pt-PT"/>
        </w:rPr>
        <w:t xml:space="preserve">, o próprio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eitoral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era conhecido como "</w:t>
      </w:r>
      <w:r>
        <w:rPr>
          <w:rFonts w:cs="Times New Roman" w:ascii="Times New Roman" w:hAnsi="Times New Roman"/>
          <w:color w:val="000000"/>
          <w:lang w:val="pt-PT"/>
        </w:rPr>
        <w:t xml:space="preserve">o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eitoral do juízo</w:t>
      </w:r>
      <w:r>
        <w:rPr>
          <w:rStyle w:val="Atn"/>
          <w:rFonts w:cs="Times New Roman" w:ascii="Times New Roman" w:hAnsi="Times New Roman"/>
          <w:color w:val="000000"/>
          <w:lang w:val="pt-PT"/>
        </w:rPr>
        <w:t>" (</w:t>
      </w:r>
      <w:r>
        <w:rPr>
          <w:rFonts w:cs="Times New Roman" w:ascii="Times New Roman" w:hAnsi="Times New Roman"/>
          <w:color w:val="000000"/>
          <w:lang w:val="pt-PT"/>
        </w:rPr>
        <w:t xml:space="preserve">v.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15</w:t>
      </w:r>
      <w:r>
        <w:rPr>
          <w:rFonts w:cs="Times New Roman" w:ascii="Times New Roman" w:hAnsi="Times New Roman"/>
          <w:color w:val="000000"/>
          <w:lang w:val="pt-PT"/>
        </w:rPr>
        <w:t xml:space="preserve">), porque,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com isso,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o julgamento de Jeová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foi obtida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sempre que fosse necessário</w:t>
      </w:r>
      <w:r>
        <w:rPr>
          <w:rFonts w:cs="Times New Roman" w:ascii="Times New Roman" w:hAnsi="Times New Roman"/>
          <w:color w:val="000000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tras no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ulling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r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um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es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3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lang w:val="pt-PT"/>
        </w:rPr>
      </w:pPr>
      <w:r>
        <w:rPr>
          <w:rStyle w:val="Hps"/>
          <w:rFonts w:cs="Times New Roman" w:ascii="Times New Roman" w:hAnsi="Times New Roman"/>
          <w:color w:val="000000"/>
          <w:lang w:val="pt-PT"/>
        </w:rPr>
        <w:t>No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comando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de Deus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ara fazer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estes.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Só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disse para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colocá-los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no peitoral</w:t>
      </w:r>
      <w:r>
        <w:rPr>
          <w:rFonts w:cs="Times New Roman" w:ascii="Times New Roman" w:hAnsi="Times New Roman"/>
          <w:color w:val="000000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Esta bolsa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foi uma parte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duplicou eo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Urim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e Tumim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eram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rovavelmente duas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edras preciosas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que foram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tiradas fora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como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muito para dar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o julgamento de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Yahovah</w:t>
      </w:r>
      <w:r>
        <w:rPr>
          <w:rFonts w:cs="Times New Roman" w:ascii="Times New Roman" w:hAnsi="Times New Roman"/>
          <w:color w:val="000000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"</w:t>
      </w:r>
      <w:r>
        <w:rPr>
          <w:rFonts w:cs="Times New Roman" w:ascii="Times New Roman" w:hAnsi="Times New Roman"/>
          <w:color w:val="000000"/>
          <w:lang w:val="pt-PT"/>
        </w:rPr>
        <w:t xml:space="preserve">A sorte se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lança no regaço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(</w:t>
      </w:r>
      <w:r>
        <w:rPr>
          <w:rFonts w:cs="Times New Roman" w:ascii="Times New Roman" w:hAnsi="Times New Roman"/>
          <w:color w:val="000000"/>
          <w:lang w:val="pt-PT"/>
        </w:rPr>
        <w:t xml:space="preserve">hebraico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peito</w:t>
      </w:r>
      <w:r>
        <w:rPr>
          <w:rFonts w:cs="Times New Roman" w:ascii="Times New Roman" w:hAnsi="Times New Roman"/>
          <w:color w:val="000000"/>
          <w:lang w:val="pt-PT"/>
        </w:rPr>
        <w:t xml:space="preserve">);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mas todo o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julgamento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dos mesmos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é</w:t>
      </w:r>
      <w:r>
        <w:rPr>
          <w:rFonts w:cs="Times New Roman" w:ascii="Times New Roman" w:hAnsi="Times New Roman"/>
          <w:color w:val="000000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lang w:val="pt-PT"/>
        </w:rPr>
        <w:t>do Senhor "</w:t>
      </w:r>
      <w:r>
        <w:rPr>
          <w:rStyle w:val="Atn"/>
          <w:rFonts w:cs="Times New Roman" w:ascii="Times New Roman" w:hAnsi="Times New Roman"/>
          <w:color w:val="000000"/>
          <w:lang w:val="pt-PT"/>
        </w:rPr>
        <w:t>(</w:t>
      </w:r>
      <w:r>
        <w:rPr>
          <w:rFonts w:cs="Times New Roman" w:ascii="Times New Roman" w:hAnsi="Times New Roman"/>
          <w:color w:val="000000"/>
          <w:lang w:val="pt-PT"/>
        </w:rPr>
        <w:t>Proverbs16:33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l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3:3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vi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a lu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a tua ver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ixá-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em-me el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teu santo mo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à tua habit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ta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ulling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 Sal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: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..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.trut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vave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alusão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r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um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o qu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almi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Rei Davi]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ag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usente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vô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sol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j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nós busc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sto juíz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 do julg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mbr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ad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eu cará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tiv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chamad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mori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Ex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2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t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ínculos com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 do julg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vis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seguintes tex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fési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:1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descrev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mad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,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 do juíz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somente atravé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lgamento ju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as pessoas pod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viver e prosperar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/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aí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9:17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coloc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justiça,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uma couraç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pacete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lvação na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 Tessalonicens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: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já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mos do d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ejam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óbrios, vesti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nos da couraç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fé e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or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apacete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esperança da salv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nota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ulling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1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o coraçã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lugar do am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 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trib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st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paradamente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o co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um lembre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st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amo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monstrada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trib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pov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vê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vés 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ibo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8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ai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ão as três cois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foram gravad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 do julg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b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o lugar do amor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Ex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2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as pedras de ônix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gravados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is 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ze trib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cada um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m seguida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oc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os 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o lug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for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d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ola sacerdo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Ex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1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 us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pla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 p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sua te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o lugar 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amento e raciocín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, e sobre el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antidade ao Senhor" (Ex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3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que mai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ncontramos n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scrituras, qu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foram gravad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Dez Mandame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fora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jo da Presen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2 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7.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2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nde devem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s Dez Mandament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er gravad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gora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s corações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2 Corínti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3.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nós precis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ntar lemb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imbolism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uá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ão sacerdote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(Apocalip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:5-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os semp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ntar man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Mandament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nossos cor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entar man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mpecáv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branco e pur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nós nos esforç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tornar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, ju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 Bondade, Perfect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Ver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mbre-se semp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fési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:2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f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0-2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isso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foi ensin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respeito de Jes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é a ver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ouviu falar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rend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el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foi d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os s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ejos to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destruí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que você d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istir de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lho mod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todos os s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us hábit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ixe o Espír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d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maneira de pen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orn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uma nova pess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foi criad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como Deu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isso você d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rad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verdadeir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CEV)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fési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:2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f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..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referência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anti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vida que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ixar de l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lho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e corromp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gundo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cupiscências do enga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s renov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írito da vossa 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olocar sobr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va au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à semelhança d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ado em verdadeira justi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ant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verdad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NASV)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Opções de atividade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inu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 sacerdot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spondentes para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bonecas de papel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" ou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bonecos de pano"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mitir que a crian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ola sacerdo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io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itoral do julg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isso for 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alisar com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hos quando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usa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jogar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r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um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fazer pergunt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mitir que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anças a u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inco co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marcado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n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c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 congreg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porcio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à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"folh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o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p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l-in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-the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branc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nhas e se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ídos para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 correspondent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reforç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ua aprendizag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no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p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imbolismo associado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jogo de correspond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concent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lig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várias pe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vestuá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o simboli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iritu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sponde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mita que 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gravar" na placa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uma espe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experime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é difíci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me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gravar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du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itos pelo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ter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rramenta de grav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permitir que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anças mais velh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v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ão difícil taref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1440" w:right="1440" w:gutter="0" w:header="720" w:top="1282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1276" w:right="1134" w:gutter="0" w:header="720" w:top="1276" w:footer="0" w:bottom="709"/>
          <w:pgNumType w:fmt="decimal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color w:val="000000"/>
          <w:sz w:val="8"/>
          <w:lang w:val="pt-PT"/>
        </w:rPr>
      </w:pPr>
      <w:r>
        <w:rPr>
          <w:rFonts w:cs="Arial" w:ascii="Arial" w:hAnsi="Arial"/>
          <w:color w:val="000000"/>
          <w:sz w:val="8"/>
          <w:lang w:val="pt-PT"/>
        </w:rPr>
        <w:tab/>
      </w:r>
    </w:p>
    <w:p>
      <w:pPr>
        <w:pStyle w:val="Normal"/>
        <w:rPr>
          <w:rFonts w:ascii="Arial" w:hAnsi="Arial" w:cs="Arial"/>
          <w:color w:val="000000"/>
          <w:sz w:val="8"/>
          <w:lang w:val="pt-PT"/>
        </w:rPr>
      </w:pPr>
      <w:r>
        <w:rPr>
          <w:rFonts w:cs="Arial" w:ascii="Arial" w:hAnsi="Arial"/>
          <w:color w:val="000000"/>
          <w:sz w:val="8"/>
          <w:lang w:val="pt-PT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rleto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pt-PT"/>
      </w:rPr>
      <w:t xml:space="preserve">                                                                            Ephod, Cinta Curiosa e Breastpiece de Julgamento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  <w:r>
      <w:rPr>
        <w:i/>
        <w:lang w:val="pt-PT"/>
      </w:rPr>
      <w:t xml:space="preserve">                                                                            Ephod, Cinta Curiosa e Breastpiece de Julgamento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  <w:lang w:val="pt-PT"/>
      </w:rPr>
      <w:t xml:space="preserve">Ephod, Cinta Curiosa e Breastpiece de Julgamento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  <w:lang w:val="pt-PT"/>
      </w:rPr>
      <w:t xml:space="preserve">Ephod, Cinta Curiosa e Breastpiece de Julgamento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  <w:r>
      <w:rPr>
        <w:i/>
        <w:lang w:val="pt-PT"/>
      </w:rPr>
      <w:t xml:space="preserve">                                                                            Ephod, Cinta Curiosa e Breastpiece de Julgamento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  <w:lang w:val="pt-PT"/>
      </w:rPr>
      <w:t xml:space="preserve">Ephod, Cinta Curiosa e Breastpiece de Julgamento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  <w:r>
      <w:rPr>
        <w:i/>
        <w:lang w:val="pt-PT"/>
      </w:rPr>
      <w:t xml:space="preserve">                                                                            Ephod, Cinta Curiosa e Breastpiece de Julgamento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  <w:lang w:val="pt-PT"/>
      </w:rPr>
      <w:t xml:space="preserve">Ephod, Cinta Curiosa e Breastpiece de Julgamento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firstLine="36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21:33:00Z</dcterms:created>
  <dc:creator>CCG tr 2014</dc:creator>
  <dc:description/>
  <dc:language>en-US</dc:language>
  <cp:lastModifiedBy> Denise Sostaric</cp:lastModifiedBy>
  <cp:lastPrinted>2003-03-01T10:05:00Z</cp:lastPrinted>
  <dcterms:modified xsi:type="dcterms:W3CDTF">2014-12-23T21:33:00Z</dcterms:modified>
  <cp:revision>2</cp:revision>
  <dc:subject/>
  <dc:title>Lição: Ephod, cinta Curiosa e Breastpiece de Julgamento [CB65]</dc:title>
</cp:coreProperties>
</file>