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7676594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lang w:val="pt-PT"/>
        </w:rPr>
        <w:t>Mensagem de Sábado 16/09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20/11/2021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Hoje é o décimo sexto dia do nono mês. Nosso povo ao redor do mundo está se levantando contra esse genocídio globalista. Hoje será uma manifestação nacional contra o Genocídio Globalista que visa injetar à força nosso povo, desde os mais jovens aos mais velhos, violando o Código de Nuremberg. A Comissão de Direitos Humanos nega ter qualquer jurisdição para lidar com essas orientações médicas. Todo o sistema australiano está sendo dirigido em violação da Convenção ou Código de Nuremburg. Os ministros estão agindo sob seu comando, assim como os primeiros-ministros e ministros federais e gabinetes. Foi dito a eles que a defesa de que eles estavam apenas seguindo ordens não era aceitável em Nuremberg e os nazistas foram enforcados. Tal defesa também não será aceita quando os ensaios de Nuremburg tipo 2.0 forem introduzidos em todo o mundo neste genocídi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 povo australiano está cada vez mais furioso com este assunto. Veremos o que os soldados realmente farão se receberem ordem de forçar a vacinação do povo, pois isso os afastará do povo universalmente e uma revolta ocorrerá em toda a Austrália nas próximas eleições, que deve ser antes de maio, no máximo. O plano, conforme delineado pelos globalistas, é estabelecer a Lei Marcial a partir de dezembro e, assim, evitar as eleições da UA e os Mandatos Intermediários de 2022 nos Estados Unidos. Se a lei marcial for declarada, então o povo se revoltará e muitos políticos e o Estado-Maior, Oficiais Médicos e Burocratas serão mortos ou colocados em julgament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É encorajador ver nosso povo em todo o mundo despertando para este golpe Fascista Globalista sendo implementado para nos suprimir e matar nosso povo pela Big Pharma e pelos Globalists e Big Tech. Esta semana, estamos lançando o jornal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Climate Change 2021 and the New World Order (NWO) (No. 218C)</w:t>
        </w:r>
      </w:hyperlink>
      <w:r>
        <w:rPr>
          <w:rFonts w:cs="Arial" w:ascii="Arial" w:hAnsi="Arial"/>
          <w:sz w:val="20"/>
          <w:szCs w:val="20"/>
          <w:lang w:val="pt-PT"/>
        </w:rPr>
        <w:t>. Nisso, divulgamos o Plano Globalista usando o Esquema do Aquecimento Global e o esquema fraudulento "Vaxx" como arma, que é na verdade um Genocídio planejado. A sequência planejada foi emitida por delatores genuínos e que também revelaram o desenvolvimento comunista chinês e o lançamento do vírus no início de 2015. Agora estamos juntando tudo e as pessoas virão atrás desses políticos assim que entenderem o que foi feito para eles. As nações mais “vaxxed” agora estão crivadas com o veneno e o vírus, e sua imunidade está caindo, de modo que serão forçadas a continuar com os reforços até que desenvolvam a AIDS e infectem suas famílias, clãs, tribos e nações. Temos apenas duas alternativas; Ou seja, lute ou morra. Só podemos nos surpreender com a estupidez e covardia de nosso povo. Há uma série de vídeos no jornal que tornam um estudo importante se alguém quiser saber o contexto real e, especialmente, “O que realmente aconteceu em Wuhan”. Esta não é uma teoria da conspiração. É uma conspiração real para cometer genocídio e matar a maioria da humanidade. É simplesmente cumprir uma profecia bíblic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Nota também: Para: O Primeiro Ministro de Cingapura [Carta aberta / Irrestrita / Para distribuição imediata] Data: 15/11/2021 Prezado Senhor, RE: Atualizações do potencial Significância Nacional. Desejo informar você e seus colegas de gabinete de que a Força Policial de Cingapura iniciou uma investigação sobre a Pfizer por suposta fraude de dados de vacinas Covid-19 de Fase 3. O BMJ (um jornal médico de muito prestígio no Reino Unido) concordou em compartilhar as evidências de fraude com a Força Policial de Cingapura. Como cortesia, oro para que o Ministro das Relações Exteriores possa fazer uma ligação pessoal ao seu homólogo de Israel para informá-lo sobre esta investigação e o progresso.</w:t>
      </w:r>
    </w:p>
    <w:p>
      <w:pPr>
        <w:pStyle w:val="NoSpacing"/>
        <w:jc w:val="both"/>
        <w:rPr/>
      </w:pPr>
      <w:hyperlink r:id="rId5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lang w:val="pt-PT"/>
          </w:rPr>
          <w:t>https://www.channelnewsasia.com/world/israel-covid19-vaccine-children-aged-5-11-2313236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Isso é muito importante, pois muitos israelenses de 5 a 11 anos podem ser afetados por esse novo desenvolvimento. Tenho o máximo respeito pelo profissionalismo da Força Policial de Cingapura em conduzir uma investigação abrangente e transparente para proteger as crianças de Cingapura e Israel. Posso recomendar humildemente que o Ministro das Finanças, com urgência, forme um grupo de trabalho para aconselhar a liderança dos nossos Fundos Soberanos relevantes. Isso é crucial para a compra antecipada de “opções de venda” na Pfizer. Isso é para proteger as economias e os investimentos do povo de Cingapura. Gostaria de propor gentilmente que as Câmaras do Procurador-Geral estudem urgentemente se os atos criminosos (incluindo negligência criminal) das partes podem liberar Cingapura do contrato confidencial com a Pfizer e fazer a Pfizer pagar pelos danos causados ​​pelos alegados atos criminosos. Normalmente, os contratos comerciais são anulados por atos criminosos. Uma lista de ativos consideráveis ​​da Pfizer deve ser compilada à medida que a investigação avança. Tenho a maior fé em você e em seu gabinete, para navegar sabiamente por Cingapura por essas águas turbulentas. Boa sorte a todos. Atenciosamente, Dr. IW Yang Singaporean Whistleblower Ex (?) Diretor Médico de dois Centros de Vacinação aprovados pela HSA. Um ativista que foi censurado por um site "Fake" Ativista de propriedade de Bill Gate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hyperlink r:id="rId6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lang w:val="pt-PT"/>
          </w:rPr>
          <w:t>https://www.channelnewsasia.com/world/israel-covid19-vaccine-children-aged-5-11-2313236?fbclid=IwAR0zKRtz4o0FLHkqeLaMgGj48yg2E9Ga_psSMHRhaB0ojWZiEHXNWDm-3Lo</w:t>
        </w:r>
      </w:hyperlink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e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hyperlink r:id="rId7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lang w:val="pt-PT"/>
          </w:rPr>
          <w:t>https://futurefastforward.com/2021/11/16/bombshell-for-the-first-time-dr-david-martin-gives-out-all-the-names-behind-covid19-bioweapon/?fbclid=IwAR1_AzFHrNXfxtVjvDWdgHikA13bpeFslGbF4NHZHKm8ZCfstH4fDHOShrw</w:t>
        </w:r>
      </w:hyperlink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Temos que retomar o controle. E devemos nos restaurar na posição do Deus Único e Verdadeiro. Se não nos arrependermos, não entraremos no Milêni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Incentive a todo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sectPr>
      <w:type w:val="nextPage"/>
      <w:pgSz w:w="12240" w:h="15840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P218C.html" TargetMode="External"/><Relationship Id="rId5" Type="http://schemas.openxmlformats.org/officeDocument/2006/relationships/hyperlink" Target="https://www.channelnewsasia.com/world/israel-covid19-vaccine-children-aged-5-11-2313236" TargetMode="External"/><Relationship Id="rId6" Type="http://schemas.openxmlformats.org/officeDocument/2006/relationships/hyperlink" Target="https://www.channelnewsasia.com/world/israel-covid19-vaccine-children-aged-5-11-2313236?fbclid=IwAR0zKRtz4o0FLHkqeLaMgGj48yg2E9Ga_psSMHRhaB0ojWZiEHXNWDm-3Lo" TargetMode="External"/><Relationship Id="rId7" Type="http://schemas.openxmlformats.org/officeDocument/2006/relationships/hyperlink" Target="https://futurefastforward.com/2021/11/16/bombshell-for-the-first-time-dr-david-martin-gives-out-all-the-names-behind-covid19-bioweapon/?fbclid=IwAR1_AzFHrNXfxtVjvDWdgHikA13bpeFslGbF4NHZHKm8ZCfstH4fDHOShrw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21:26:00Z</dcterms:created>
  <dc:creator>Denise</dc:creator>
  <dc:description/>
  <dc:language>en-US</dc:language>
  <cp:lastModifiedBy>Denise</cp:lastModifiedBy>
  <dcterms:modified xsi:type="dcterms:W3CDTF">2021-11-19T21:26:00Z</dcterms:modified>
  <cp:revision>2</cp:revision>
  <dc:subject/>
  <dc:title>Professional Letter</dc:title>
</cp:coreProperties>
</file>