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4pt;margin-top:-14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3298811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Spacing"/>
        <w:rPr>
          <w:rFonts w:ascii="Arial" w:hAnsi="Arial" w:cs="Arial"/>
          <w:color w:val="314DDB"/>
          <w:sz w:val="20"/>
          <w:szCs w:val="20"/>
        </w:rPr>
      </w:pPr>
      <w:r>
        <w:rPr>
          <w:rFonts w:cs="Arial" w:ascii="Arial" w:hAnsi="Arial"/>
          <w:color w:val="314DDB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jc w:val="both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lang w:val="pt-PT"/>
        </w:rPr>
        <w:t>Mensagem de Sábado 05/12/44/120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05/02/22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aros amigos,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Estamos agora no quinto dia de Adar em direção a Purim em 13 de fevereiro a 15 de fevereiro de 2022 sob o Calendário do Templo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[156]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(ou se você é um judeu moderno, irá mais longe no 13º mês para declarar Purim em 16-16). 17 de março sob o Calendário Hillel lançado em 358 CE). Usar as datas de Hillel garantirá que elas cheguem tarde demai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Veremos os problemas agora na provável sequência dos ataques sob a provável sequência das guerras do fim, conforme identificado nos Últimos Dias, conforme os publicamos nos vários artigos sobre as Guerras do Fim Parte I: Guerras de Amaleque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141C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. O papel para estudo é Purim nos Últimos Dias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F017B)</w:t>
        </w:r>
      </w:hyperlink>
      <w:r>
        <w:rPr>
          <w:rFonts w:cs="Arial" w:ascii="Arial" w:hAnsi="Arial"/>
          <w:sz w:val="20"/>
          <w:szCs w:val="20"/>
          <w:lang w:val="pt-PT"/>
        </w:rPr>
        <w:t>. Isso também foi atualizado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Irã e Oriente Médio.</w:t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A sequência das guerras será razoavelmente bem coordenada. Os ataques começarão a partir do Oriente Médio com base no Irã. O Irã lançará ataques contra Israel usando pequenas embarcações navais e barcos de patrulha rápidos com mísseis e drones. Eles coordenarão seus ataques com seus aliados na Síria que já realizaram reconhecimento no Golã com os russos, como observado recentemente. Eles serão assistidos pelo Hezbollah e as forças baseadas no Líbano e Hamas em Gaza, e também os palestinos. Israel está trabalhando para antecipar tanto os iranianos quanto os russos. Os sauditas e os outros Estados do Oriente Médio estarão em sério conflito e dificuldades de preparação. Eles já estão vendo os palestinos com desagrado sobre suas atividades. O Talibã afegão também declarou um novo califado e haverá novas tentativas de interromper as atividades na UE e no Reino Unido com os imigrantes ilegais. Isso forçará as </w:t>
      </w:r>
      <w:r>
        <w:rPr>
          <w:rFonts w:cs="Arial" w:ascii="Arial" w:hAnsi="Arial"/>
          <w:sz w:val="20"/>
          <w:szCs w:val="20"/>
        </w:rPr>
        <w:t>forças da OTAN a entrar no Oriente Médio. A equipe das forças especiais dos EUA na Síria matou nesta semana o chefe do ISIS no norte da Síria, na província de Idlib. Abu Ibrahim al-Hashimi al-Qurayshi, o conhecido líder do grupo terrorista ISIS, foi morto por uma equipe de forças especiais de acordo com o Departamento de Defesa. Ele realmente se matou por uma bomba e outros de sua família morreram também. Não houve baixas americanas e todas as forças dos EUA foram evacuadas com segurança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b/>
          <w:b/>
          <w:sz w:val="20"/>
          <w:szCs w:val="20"/>
          <w:lang w:val="pt-PT"/>
        </w:rPr>
      </w:pPr>
      <w:r>
        <w:rPr>
          <w:rFonts w:cs="Arial" w:ascii="Arial" w:hAnsi="Arial"/>
          <w:b/>
          <w:sz w:val="20"/>
          <w:szCs w:val="20"/>
          <w:lang w:val="pt-PT"/>
        </w:rPr>
        <w:t>Rússia e Ucrânia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 Rússia já implantou suas forças na fronteira ucraniana em cerca de 125.000+. No entanto, também enviou suas forças agora para a Bielorrússia, onde a fronteira com a Ucrânia é relativamente indefesa e a tarefa caberá às forças irregulares ucraniana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 Rússia parece estar planejando lançar ataques maciços do exército de tanques agora que o solo está totalmente congelado entre 20 de fevereiro e o final de março, antes do degelo da primavera, e o solo fica pantanoso. Os alemães parecem não estar ajudando adequadamente os ucranianos. Eles enviaram 5.000 capacetes, o que foi considerado uma espécie de piada de mau gosto. Os alemães parecem mais preocupados em garantir o fornecimento de petróleo e gás da Rússia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O Reino Unido e os EUA enviaram carregamentos de armas e estão enviando tropas para lá agora. Já existem 75.000 soldados dos EUA na Europa, e mais 8.500 a serem despachados para a Europa em breve, com mais 3.000 soldados anunciados para serem implantados em breve; 2.000 tropas serão enviadas para a Romênia. Isso totalizará as forças dos EUA na Europa em 86.500. As forças do Reino Unido e outras forças da OTAN também aumentarão o número de forças para praticamente igualar as forças russas. A propaganda contra Psyops está sendo emitida de todos os lado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b/>
          <w:b/>
          <w:sz w:val="20"/>
          <w:szCs w:val="20"/>
          <w:lang w:val="pt-PT"/>
        </w:rPr>
      </w:pPr>
      <w:r>
        <w:rPr>
          <w:rFonts w:cs="Arial" w:ascii="Arial" w:hAnsi="Arial"/>
          <w:b/>
          <w:sz w:val="20"/>
          <w:szCs w:val="20"/>
          <w:lang w:val="pt-PT"/>
        </w:rPr>
        <w:t>China e Taiwan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 China está prestes a invadir Taiwan. Eles sobrevoaram 39 aeronaves no dia anterior à Lua Nova e as várias nações vizinhas estão se preparando para ajudar Taiwan caso a China invada. A Índia já está lidando com tropas chinesas em sua fronteira com o Tibete e também com o Paquistão no oeste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Prevê-se que a Rússia participe dos Jogos Olímpicos de Inverno e, em seguida, lance seus exércitos de tanques após 20 de fevereiro de 2022, enquanto o solo está congelado na Ucrânia e antes do degelo da primavera no final de março. O Oriente Médio pode explodir a qualquer momento. Isso coincidirá com Purim sobre Adar, que é de 59 dias neste ano intercalar, e tudo o que simboliza. Tudo é possível no momento. Tudo o que sabemos é que a Escritura não pode ser quebrada (João 10:35). Os demônios se organizaram para matar um terço da humanidade na guerra da Sexta Trombeta, que está em um futuro próximo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Wade Cox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Coordenador Geral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sectPr>
      <w:type w:val="nextPage"/>
      <w:pgSz w:w="12240" w:h="15840"/>
      <w:pgMar w:left="1440" w:right="144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portuguese.ccg.org/weblibs/study-papers/P156.html" TargetMode="External"/><Relationship Id="rId5" Type="http://schemas.openxmlformats.org/officeDocument/2006/relationships/hyperlink" Target="http://english.ccg.org/weblibs/study-papers/P141C.html" TargetMode="External"/><Relationship Id="rId6" Type="http://schemas.openxmlformats.org/officeDocument/2006/relationships/hyperlink" Target="http://english.ccg.org/weblibs/study-papers/F017B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22:42:00Z</dcterms:created>
  <dc:creator>Denise</dc:creator>
  <dc:description/>
  <dc:language>en-US</dc:language>
  <cp:lastModifiedBy>Denise</cp:lastModifiedBy>
  <dcterms:modified xsi:type="dcterms:W3CDTF">2022-02-04T22:42:00Z</dcterms:modified>
  <cp:revision>2</cp:revision>
  <dc:subject/>
  <dc:title>Professional Letter</dc:title>
</cp:coreProperties>
</file>