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6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Comentário em Esther</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sz w:val="18"/>
          <w:szCs w:val="18"/>
        </w:rPr>
      </w:pPr>
      <w:r>
        <w:rPr>
          <w:sz w:val="18"/>
          <w:szCs w:val="18"/>
        </w:rPr>
        <w:t xml:space="preserve"> </w:t>
      </w:r>
      <w:r>
        <w:rPr>
          <w:sz w:val="18"/>
          <w:szCs w:val="18"/>
        </w:rPr>
        <w:t>(Edição 3.0 19940824-20000122-20090211)</w:t>
      </w:r>
    </w:p>
    <w:p>
      <w:pPr>
        <w:pStyle w:val="Normal"/>
        <w:rPr>
          <w:sz w:val="22"/>
          <w:szCs w:val="18"/>
        </w:rPr>
      </w:pPr>
      <w:r>
        <w:rPr>
          <w:sz w:val="22"/>
          <w:szCs w:val="18"/>
        </w:rPr>
      </w:r>
    </w:p>
    <w:p>
      <w:pPr>
        <w:pStyle w:val="Normal"/>
        <w:ind w:left="360" w:right="317" w:hanging="0"/>
        <w:rPr>
          <w:szCs w:val="24"/>
          <w:lang w:val="en-US"/>
        </w:rPr>
      </w:pPr>
      <w:r>
        <w:rPr>
          <w:szCs w:val="24"/>
          <w:lang w:val="en-US"/>
        </w:rPr>
        <w:t>Esta é uma análise detalhada do Livro de Esther. As implicações contidas no Livro de Esther têm grande significação por Cristianismo moderno. Este papel usa os comentários rabínicos e os expõe a exposição bíblica cristã que produz alguns resultados significantes.</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rFonts w:cs="Tms Rmn;Times New Roman" w:ascii="Tms Rmn;Times New Roman" w:hAnsi="Tms Rmn;Times New Roman"/>
          <w:b/>
          <w:position w:val="-2"/>
          <w:lang w:val="en-AU"/>
        </w:rPr>
        <w:t>1994,</w:t>
      </w:r>
      <w:r>
        <w:rPr>
          <w:rFonts w:cs="Tms Rmn;Times New Roman" w:ascii="Tms Rmn;Times New Roman" w:hAnsi="Tms Rmn;Times New Roman"/>
          <w:b/>
          <w:position w:val="-2"/>
          <w:sz w:val="16"/>
          <w:lang w:val="en-AU"/>
        </w:rPr>
        <w:t xml:space="preserve"> </w:t>
      </w:r>
      <w:r>
        <w:rPr>
          <w:b/>
          <w:lang w:val="en-AU"/>
        </w:rPr>
        <w:t>1998, 2000, 2009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b w:val="false"/>
          <w:lang w:val="en-US"/>
        </w:rPr>
        <w:t xml:space="preserve"> </w:t>
      </w:r>
      <w:r>
        <w:rPr/>
        <w:t>Comentário em Esther</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Este comentário está no Livro de Esther. Isto uma história maravilhosa é sobre uma senhora que se tornou a rainha de Pérsia ou isto uma história é sobre o reinado milenário de Jesus Cristo ou isto ambos são? Nós descobriremos do comentário que é ambos. O que nos ensina é como nós, com os judeus, herdaremos o Reino de Deus. É o equivalente de um palmo de tempo ou um plano de salvação para os judeus de forma que a sucessão é compreendido. É muito cuidadosamente escondido e freqüentemente pelos rabinos eles, porque tem informação que é bastante extraordinária. Há várias coisas que requerem discussão. O rei envolvido é Ahasuerus. Deus não é mencionado em nenhuma parte neste Livro.</w:t>
      </w:r>
      <w:r>
        <w:rPr/>
        <w:t xml:space="preserve"> </w:t>
      </w:r>
      <w:r>
        <w:rPr>
          <w:color w:val="000000"/>
        </w:rPr>
        <w:t>Este fato é bastante extraordinário e a razão para isto é porque o controlando de negócios ou o poder de Deus, é exercitado debaixo da identidade de Ahasuerus. Assim não há nenhuma necessidade por Deus ser nomeado, porque o reino e o resto de realeza na entidade que exercitou o poder de Deus. Ahasuerus adota aquela posição na história como desdobra, especialmente na perspectiva milenária. Os atores que eles assumem uma significação enorme em relação à Igreja, Cristo, o Anfitrião caído e a sucessão de tempo do fim.</w:t>
      </w:r>
    </w:p>
    <w:p>
      <w:pPr>
        <w:pStyle w:val="TextBody"/>
        <w:rPr>
          <w:color w:val="000000"/>
        </w:rPr>
      </w:pPr>
      <w:r>
        <w:rPr>
          <w:color w:val="000000"/>
        </w:rPr>
      </w:r>
    </w:p>
    <w:p>
      <w:pPr>
        <w:pStyle w:val="TextBody"/>
        <w:rPr>
          <w:color w:val="000000"/>
        </w:rPr>
      </w:pPr>
      <w:r>
        <w:rPr>
          <w:color w:val="000000"/>
        </w:rPr>
        <w:t>Ahasuerus geralmente é confessado como sendo idêntico com Xerxes que reinou de 485 para 464 BCE. O Achashwerosh hebreu é uma tentativa para representar a palavra Persa Khshayarsha do qual os gregos derivam o nome de Xerxes (veja fn de Soncino. para v.1). Eles eram pronúncias difíceis e os nomes são transliterações. O rei é Xerxes. Ele é o rei em Ezra 4 que reinou depois de Darius 1 e antes de Artaxerxes e que parou a construção do templo. Ezra 4 tem a sucessão do edifício do templo. Diz em Ezra 4:4-5:</w:t>
      </w:r>
    </w:p>
    <w:p>
      <w:pPr>
        <w:pStyle w:val="QUOTES"/>
        <w:rPr/>
      </w:pPr>
      <w:r>
        <w:rPr/>
        <w:t>4 as pessoas na terra desencorajaram as pessoas de Judah e os fizeram amedrontado para construir 5and counsellors contratado contra eles frustrar o propósito delas todos os dias de Cyrus o rei de Pérsia até o reinado de rei de Darius de Pérsia.</w:t>
      </w:r>
    </w:p>
    <w:p>
      <w:pPr>
        <w:pStyle w:val="TextBody"/>
        <w:rPr>
          <w:color w:val="000000"/>
        </w:rPr>
      </w:pPr>
      <w:r>
        <w:rPr>
          <w:color w:val="000000"/>
        </w:rPr>
      </w:r>
    </w:p>
    <w:p>
      <w:pPr>
        <w:pStyle w:val="TextBody"/>
        <w:rPr>
          <w:color w:val="000000"/>
        </w:rPr>
      </w:pPr>
      <w:r>
        <w:rPr>
          <w:color w:val="000000"/>
        </w:rPr>
        <w:t>Assim eles frustraram ou pararam construção no templo no reinado de Cyrus até o reinado de rei de Darius de Pérsia que não era Darius 1. O Judaísmo moderno e Cristianismo moderno têm um interesse adquirido fazendo o templo completar no reinado de Darius 1. O templo não era e não poderia ter sido completado no reinado de Darius 1 nada. Isso é uma contradição direta às palavras expressas da Bíblia. Diz a verso 6:</w:t>
      </w:r>
    </w:p>
    <w:p>
      <w:pPr>
        <w:pStyle w:val="QUOTES"/>
        <w:rPr/>
      </w:pPr>
      <w:r>
        <w:rPr/>
        <w:t>E no reinado de Ahasuerus no princípio do reinado dele lá se revoltou uma acusação contra os habitantes de Judah e Jerusalém.</w:t>
      </w:r>
    </w:p>
    <w:p>
      <w:pPr>
        <w:pStyle w:val="TextBody"/>
        <w:rPr>
          <w:color w:val="000000"/>
        </w:rPr>
      </w:pPr>
      <w:r>
        <w:rPr>
          <w:color w:val="000000"/>
        </w:rPr>
      </w:r>
    </w:p>
    <w:p>
      <w:pPr>
        <w:pStyle w:val="TextBody"/>
        <w:rPr>
          <w:color w:val="000000"/>
        </w:rPr>
      </w:pPr>
      <w:r>
        <w:rPr>
          <w:color w:val="000000"/>
        </w:rPr>
        <w:t>Os comentários rabínicos no Midrash em Esther dizem que ele parou construção no princípio no templo do reinado dele e promulgou o decreto contra os judeus nos anos posteriores dele (veja Soncino, Midrashic Approach Para Esther, p. 125). Isso é por que são feitas tentativas fazer Ahasuerus Cambyses que eram o filho de Cyrus, assim eles pudessem ajustar a construção do templo no reinado de Darius 1. Porém, entra em em verso 7:</w:t>
      </w:r>
    </w:p>
    <w:p>
      <w:pPr>
        <w:pStyle w:val="TextBody"/>
        <w:rPr>
          <w:color w:val="000000"/>
        </w:rPr>
      </w:pPr>
      <w:r>
        <w:rPr>
          <w:color w:val="000000"/>
        </w:rPr>
      </w:r>
    </w:p>
    <w:p>
      <w:pPr>
        <w:pStyle w:val="QUOTES"/>
        <w:rPr/>
      </w:pPr>
      <w:r>
        <w:rPr/>
        <w:t>Ezra 4:7-24 e nos dias de Ar-ta-xerx'es, estão Bishlam e Mith e Tab'eel e o resto dos sócios delas escreveram a rei de Ar-ta-xerx'es de Pérsia; a carta foi escrita em arameu e foi traduzida. 8 Rehum o chefe e Shim'shai que o escriturário escreveu uma carta contra Jerusalém para Ar-ta-xerx'es o rei como segue--9 escreveram Rehum então o chefe, Shim'shai o escriturário e o resto dos sócios delas, os juízes, os governadores, os funcionários, os persianos, os homens de Erech, os babilônico, os homens de Susa, que isso é, o Elamites, 10 e o resto das nações quem o grande e nobre Osnap'par deportou e se instalou nas cidades de Sama'ria e no resto da província Além do Rio, e agora 11 esta é uma cópia da carta que eles enviaram--"Para Ar-ta-xerx'es o rei: Seus criados, os homens da província Além do Rio, enviam saudação. E agora 12 são isto conhecido ao rei que os judeus que ascenderam de você para nós foram para Jerusalém. Eles estão reconstruindo aquela cidade rebelde e má; eles estão terminando as paredes e estão consertando as fundações. 13 são agora isto conhecido ao rei que, se esta cidade é reconstruída e as paredes terminaram, eles não pagarão tributo, costume ou pedágio e a renda real será prejudicada. 14 agora porque nós comemos o sal do palácio e não está ajustando para nós testemunharmos a desonra do rei, então nós enviamos e informamos o rei, 15 para que procura possa ser feita no livro dos registros de seus pais. Você achará no livro dos registros e aprenderá que esta cidade é uma cidade rebelde, danoso aos reis e províncias, e aquela sedição foi mexida para cima nisto de de velho. Isso era por que esta cidade foi posta desperdício. 16 nós fazemos conhecido ao rei que, se esta cidade é reconstruída e suas paredes terminaram, você não terá nenhuma posse então na província Além do Rio." 17 o rei enviou uma resposta: "Para Rehum o chefe e Shim'shai o escriturário e o resto dos sócios delas que vivem em Sama'ria e no resto da província Além do Rio, cumprimentando. E agora 18 a carta que você enviou a nós foi claramente erudita antes de mim. 19 e eu fizemos um decreto e procura foi feito e foi achado que esta cidade de de velho se revoltou contra reis e aquela rebelião e sedição foram feito nisto. 20 e reis poderosos estiveram em cima de Jerusalém que regeu em cima da província inteira Além do Rio a quem tributo, costume e pedágio eram liquidados. 21 fazem um decreto que estes homens sejam feitos cessar então, e que esta cidade não seja reconstruída, até que um decreto é feito por mim. 22 e toma cuidado para não estar frouxo neste assunto; por que deveria danificar cresça à lesão do rei?" 23 então, quando a cópia de Rei a carta de Ar-ta-xerx'es era erudita antes de Rehum e Shim'shai o escriturário e os sócios delas, eles entraram em pressa para os judeus em Jerusalém e por força e poder os fez cessar. 24 então o trabalho na casa de Deus que está em Jerusalém parada; e cessou até o segundo ano do reinado de rei de Darius de Pérsia. (RSV)</w:t>
      </w:r>
    </w:p>
    <w:p>
      <w:pPr>
        <w:pStyle w:val="TextBody"/>
        <w:rPr>
          <w:color w:val="000000"/>
        </w:rPr>
      </w:pPr>
      <w:r>
        <w:rPr>
          <w:color w:val="000000"/>
        </w:rPr>
      </w:r>
    </w:p>
    <w:p>
      <w:pPr>
        <w:pStyle w:val="TextBody"/>
        <w:rPr>
          <w:color w:val="000000"/>
        </w:rPr>
      </w:pPr>
      <w:r>
        <w:rPr>
          <w:color w:val="000000"/>
        </w:rPr>
        <w:t>Tão bastante simplesmente, Ahasuerus foi solicitado no tribunal, parar (também do Midrash) construção e Artaxerxes que o seguiram, também foi solicitado e de acordo com a Bíblia em Ezra 4:24, trabalhe na casa de Deus parada até o reinado de Darius o persiano.</w:t>
      </w:r>
    </w:p>
    <w:p>
      <w:pPr>
        <w:pStyle w:val="TextBody"/>
        <w:rPr>
          <w:color w:val="000000"/>
        </w:rPr>
      </w:pPr>
      <w:r>
        <w:rPr>
          <w:color w:val="000000"/>
        </w:rPr>
      </w:r>
    </w:p>
    <w:p>
      <w:pPr>
        <w:pStyle w:val="TextBody"/>
        <w:rPr>
          <w:color w:val="000000"/>
        </w:rPr>
      </w:pPr>
      <w:r>
        <w:rPr>
          <w:color w:val="000000"/>
        </w:rPr>
        <w:t>Agora segue, como noite o dia que o Darius que o persiano se referiu para em verso 24 não pode ser Darius eu que regeu antes de ambos rei Xerxes e rei Artaxerxes. A significação disto é que são feitas tentativas limitar construção do Templo ao reinado de um rei que reinou dois reinados antes de Artaxerxes e antes de Ahasuerus, o rei em questão aqui. Há significação no Livro de Esther para, ou relativo a, a conclusão do Templo de Rei Solomon que é importante.</w:t>
      </w:r>
    </w:p>
    <w:p>
      <w:pPr>
        <w:pStyle w:val="TextBody"/>
        <w:rPr>
          <w:color w:val="000000"/>
        </w:rPr>
      </w:pPr>
      <w:r>
        <w:rPr>
          <w:color w:val="000000"/>
        </w:rPr>
      </w:r>
    </w:p>
    <w:p>
      <w:pPr>
        <w:pStyle w:val="TextBody"/>
        <w:rPr>
          <w:color w:val="000000"/>
        </w:rPr>
      </w:pPr>
      <w:r>
        <w:rPr>
          <w:color w:val="000000"/>
        </w:rPr>
        <w:t>Os conceitos dos nomes são importantes. Havia outros reis nomeados Ahasuerus. O Soncino nos comentários rabínicos dá entendendo do que é significado por estes textos.</w:t>
      </w:r>
    </w:p>
    <w:p>
      <w:pPr>
        <w:pStyle w:val="QUOTES"/>
        <w:rPr/>
      </w:pPr>
      <w:r>
        <w:rPr/>
        <w:t xml:space="preserve">Esther 1:1 agora veio passar pelos dias de Ahasuerus (isto [é] Ahasuerus que reinou, da Índia até mesmo até a Etiópia, [em cima de] cem e sete e vinte províncias:) </w:t>
      </w:r>
    </w:p>
    <w:p>
      <w:pPr>
        <w:pStyle w:val="TextBody"/>
        <w:rPr>
          <w:color w:val="000000"/>
        </w:rPr>
      </w:pPr>
      <w:r>
        <w:rPr>
          <w:color w:val="000000"/>
        </w:rPr>
      </w:r>
    </w:p>
    <w:p>
      <w:pPr>
        <w:pStyle w:val="TextBody"/>
        <w:rPr/>
      </w:pPr>
      <w:r>
        <w:rPr>
          <w:color w:val="000000"/>
        </w:rPr>
        <w:t>A inscrição das províncias é como sendo por cima sete e vinte e cem províncias. Darius 1 era fixo para cima em cima do reino e fixou o reino em cem e vinte sátrapas e as inscrições liste cem e vinte e sete nações aproximadamente de acordo com Markus e o Soncino. Em Daniel 6:2 os 120 sátrapas são mencionados, assim nós estamos lidando com a possibilidade que nós estamos olhando para uma sucessão de não 127,</w:t>
      </w:r>
      <w:r>
        <w:rPr/>
        <w:t xml:space="preserve"> </w:t>
      </w:r>
      <w:r>
        <w:rPr>
          <w:color w:val="000000"/>
        </w:rPr>
        <w:t xml:space="preserve">mas a 7 governadores de princípio e 120 sátrapas. Isso poderia ser talvez depois mais evidente. As áreas interessadas são da Etiópia para a Índia e a Índia aqui é do Hodu hebreu que é a Bacia de Indus. Etiópia foi conquistada por rei de Cambyses de Pérsia de 529 para 522 BCE. Assim todas estas coisas são fixas para cima de Cambyses e Darius. Assim nós estamos olhando para Xerxes que assumiu os reinos, estabelecido da Etiópia por Cambyses e as províncias por Darius. Assim este rei é o que reina depois de Darius e assim deve ser Xerxes. </w:t>
      </w:r>
    </w:p>
    <w:p>
      <w:pPr>
        <w:pStyle w:val="TextBody"/>
        <w:rPr>
          <w:color w:val="000000"/>
        </w:rPr>
      </w:pPr>
      <w:r>
        <w:rPr>
          <w:color w:val="000000"/>
        </w:rPr>
      </w:r>
    </w:p>
    <w:p>
      <w:pPr>
        <w:pStyle w:val="QUOTES"/>
        <w:rPr/>
      </w:pPr>
      <w:r>
        <w:rPr/>
        <w:t xml:space="preserve">Esther 1:2 [que] por esses dias, quando o rei Ahasuerus sentou no trono do reino dele que [era] em Shushan o palácio, </w:t>
      </w:r>
    </w:p>
    <w:p>
      <w:pPr>
        <w:pStyle w:val="QUOTES"/>
        <w:rPr/>
      </w:pPr>
      <w:r>
        <w:rPr/>
      </w:r>
    </w:p>
    <w:p>
      <w:pPr>
        <w:pStyle w:val="QUOTES"/>
        <w:rPr/>
      </w:pPr>
      <w:r>
        <w:rPr/>
        <w:t>Esther 1:3 no terço ano do reinado dele, ele fez um banquete até todos seus príncipes e os criados dele; o poder de Pérsia e Mídia, o nobles e príncipes das províncias, [sendo] antes dele:</w:t>
      </w:r>
    </w:p>
    <w:p>
      <w:pPr>
        <w:pStyle w:val="QUOTES"/>
        <w:rPr/>
      </w:pPr>
      <w:r>
        <w:rPr/>
      </w:r>
    </w:p>
    <w:p>
      <w:pPr>
        <w:pStyle w:val="QUOTES"/>
        <w:rPr/>
      </w:pPr>
      <w:r>
        <w:rPr/>
        <w:t>Esther 1:4 quando ele shewed as riquezas do reino glorioso dele e a honra da majestade excelente dele muitos dias, [até mesmo] cem e dias oitenta.</w:t>
      </w:r>
    </w:p>
    <w:p>
      <w:pPr>
        <w:pStyle w:val="TextBody"/>
        <w:rPr>
          <w:color w:val="000000"/>
        </w:rPr>
      </w:pPr>
      <w:r>
        <w:rPr>
          <w:color w:val="000000"/>
        </w:rPr>
      </w:r>
    </w:p>
    <w:p>
      <w:pPr>
        <w:pStyle w:val="TextBody"/>
        <w:rPr/>
      </w:pPr>
      <w:r>
        <w:rPr>
          <w:color w:val="000000"/>
        </w:rPr>
        <w:t>Aqui nós estamos olhando para uma festa de 180-dia. Estes banquetes dos persianos eram banquetes comemorativos que eram extraordinariamente luxuosos. Um das razões para as proibições contra segurar aniversários era porque a propriedade de aniversários era um costume dos persianos. O assunto também é examinado nos Aniversários de papel (Não. 287). Eles sacrificaram durante estes grandes banquetes a deuses estrangeiros e seguraram todos os tipos de outras atividades. Os conceitos e antipatia entre Judah e os persianos em relação a estes festivais de aniversário formaram a base da aversão,</w:t>
      </w:r>
      <w:r>
        <w:rPr/>
        <w:t xml:space="preserve"> </w:t>
      </w:r>
      <w:r>
        <w:rPr>
          <w:color w:val="000000"/>
        </w:rPr>
        <w:t>que desenvolveu entre as igrejas contra aniversários. O fato é que este costume é derivado forma a adoração do sistema Assyro-babilônico e a adoração de Baal e Istar ou sistema de Páscoa.</w:t>
      </w:r>
    </w:p>
    <w:p>
      <w:pPr>
        <w:pStyle w:val="TextBody"/>
        <w:rPr>
          <w:color w:val="000000"/>
        </w:rPr>
      </w:pPr>
      <w:r>
        <w:rPr>
          <w:color w:val="000000"/>
        </w:rPr>
      </w:r>
    </w:p>
    <w:p>
      <w:pPr>
        <w:pStyle w:val="QUOTES"/>
        <w:rPr/>
      </w:pPr>
      <w:r>
        <w:rPr/>
        <w:t>Esther 1:5 e quando estes dias eram expirados, o rei fez um banquete até todas as pessoas que estavam presente em Shushan o palácio, ambos até grandes e pequenos sete dias, no tribunal do jardim do palácio do rei;</w:t>
      </w:r>
    </w:p>
    <w:p>
      <w:pPr>
        <w:pStyle w:val="QUOTES"/>
        <w:rPr/>
      </w:pPr>
      <w:r>
        <w:rPr/>
      </w:r>
    </w:p>
    <w:p>
      <w:pPr>
        <w:pStyle w:val="QUOTES"/>
        <w:rPr/>
      </w:pPr>
      <w:r>
        <w:rPr/>
        <w:t>Esther 1:6 [onde era] branco, verde e azula, [enforcamentos], firmou com cordas de linho bom e roxo pratear anéis e pilares de mármore: as camas [era de] ouro e prateia, em um pavimento de vermelho, e azula e branco e lustra, mármore.</w:t>
      </w:r>
    </w:p>
    <w:p>
      <w:pPr>
        <w:pStyle w:val="QUOTES"/>
        <w:rPr/>
      </w:pPr>
      <w:r>
        <w:rPr/>
      </w:r>
    </w:p>
    <w:p>
      <w:pPr>
        <w:pStyle w:val="QUOTES"/>
        <w:rPr/>
      </w:pPr>
      <w:r>
        <w:rPr/>
        <w:t>Esther 1:7 e eles deram [eles] bebida em recipientes de ouro e (os recipientes que são diverso de outro) vinho real em abundância, de acordo com o estado do rei.</w:t>
      </w:r>
    </w:p>
    <w:p>
      <w:pPr>
        <w:pStyle w:val="QUOTES"/>
        <w:rPr/>
      </w:pPr>
      <w:r>
        <w:rPr/>
      </w:r>
    </w:p>
    <w:p>
      <w:pPr>
        <w:pStyle w:val="QUOTES"/>
        <w:rPr/>
      </w:pPr>
      <w:r>
        <w:rPr/>
        <w:t>Esther 1:8 e o bebendo [era] de acordo com a lei; nenhum compeliu: para assim o rei tinha designado a todos os oficiais da casa dele que eles deveriam fazer de acordo com o prazer de todo homem.</w:t>
      </w:r>
    </w:p>
    <w:p>
      <w:pPr>
        <w:pStyle w:val="TextBody"/>
        <w:rPr>
          <w:color w:val="000000"/>
        </w:rPr>
      </w:pPr>
      <w:r>
        <w:rPr>
          <w:color w:val="000000"/>
        </w:rPr>
      </w:r>
    </w:p>
    <w:p>
      <w:pPr>
        <w:pStyle w:val="TextBody"/>
        <w:rPr/>
      </w:pPr>
      <w:r>
        <w:rPr>
          <w:color w:val="000000"/>
        </w:rPr>
        <w:t>Por esses dias eles foram regulados por anunciadores. O comentário rabínico é que lhes permitiram beber do próprio vinho delas e que eles beberam como agradaram (veja Soncino) eles. Como uma conseqüência todos os tipos de conceitos disto. Os persianos eram grandes bebedores e Xenaphon disseram deles, eles bebem tanto eles não podem se levantar nos pés delas e devem ser levados a cabo. Ahasuerus temeu que uma insurreição deve que os convidados dele são intoxicados. Os registros de espetáculo de Xerxes que ele não teve um aperto forte no reino,</w:t>
      </w:r>
      <w:r>
        <w:rPr/>
        <w:t xml:space="preserve"> </w:t>
      </w:r>
      <w:r>
        <w:rPr>
          <w:color w:val="000000"/>
        </w:rPr>
        <w:t>mas os conceitos são que há, como nós entendemos isto, uma rebelião nos céus e que este problema dentro do Anfitrião foi refletido dentro do império.</w:t>
      </w:r>
    </w:p>
    <w:p>
      <w:pPr>
        <w:pStyle w:val="TextBody"/>
        <w:rPr>
          <w:color w:val="000000"/>
        </w:rPr>
      </w:pPr>
      <w:r>
        <w:rPr>
          <w:color w:val="000000"/>
        </w:rPr>
      </w:r>
    </w:p>
    <w:p>
      <w:pPr>
        <w:pStyle w:val="TextBody"/>
        <w:rPr>
          <w:color w:val="000000"/>
        </w:rPr>
      </w:pPr>
      <w:r>
        <w:rPr>
          <w:color w:val="000000"/>
        </w:rPr>
        <w:t>Esther 1:9 também Vashti a rainha fez um banquete para as mulheres [em] a casa real que [pertenceu] para rei Ahasuerus.</w:t>
      </w:r>
    </w:p>
    <w:p>
      <w:pPr>
        <w:pStyle w:val="TextBody"/>
        <w:rPr>
          <w:color w:val="000000"/>
        </w:rPr>
      </w:pPr>
      <w:r>
        <w:rPr>
          <w:color w:val="000000"/>
        </w:rPr>
      </w:r>
    </w:p>
    <w:p>
      <w:pPr>
        <w:pStyle w:val="QUOTES"/>
        <w:rPr/>
      </w:pPr>
      <w:r>
        <w:rPr/>
        <w:t xml:space="preserve">Esther 1:10 no sétimo dia, quando o coração do rei era alegre com vinho, ele comandou Mehuman, Biztha, Harbona, Bigtha e Abagtha, Zethar e Carcas, os sete camareiros que serviram na presença de Ahasuerus o rei, </w:t>
      </w:r>
    </w:p>
    <w:p>
      <w:pPr>
        <w:pStyle w:val="TextBody"/>
        <w:rPr/>
      </w:pPr>
      <w:r>
        <w:rPr>
          <w:color w:val="000000"/>
        </w:rPr>
        <w:t xml:space="preserve">O Midrash diz, isto recorre a Vashti a rainha (Vashti quer dizer o melhor). Vashti tinha preparado as mulheres na casa do rei, não na casa das mulheres e o propósito disto era a desonra as mulheres. Nós estamos lidando com a proposição que há conceitos espirituais em tudo o que acontece. As fêmeas aqui carregam conceitos em relação à Igreja ou são usadas explicar ou carregar o conceito de uma Igreja e sua relação com o Anfitrião caído. Vashti estava planejando para fazer as mulheres pecar. De acordo com o Midrash estava a explicação o plano daquele Ahasuerus era fazer os judeus pecar e </w:t>
      </w:r>
    </w:p>
    <w:p>
      <w:pPr>
        <w:pStyle w:val="QUOTES"/>
        <w:rPr/>
      </w:pPr>
      <w:r>
        <w:rPr/>
        <w:t>assim ele seria assegurado eles seriam castigados por Deus e não seriam restabelecidos para a terra delas. Ele se conteve então dos coagir a infract qualquer lei do Torah para que não eles têm qualquer desculpa para os pecados delas. Ele os tentou levar das delicadezas bastante serviu ao banquete, mas não os compeliu fazer assim (fn de Soncino. para Est. 1:8).</w:t>
      </w:r>
    </w:p>
    <w:p>
      <w:pPr>
        <w:pStyle w:val="TextBody"/>
        <w:rPr>
          <w:color w:val="000000"/>
        </w:rPr>
      </w:pPr>
      <w:r>
        <w:rPr>
          <w:color w:val="000000"/>
        </w:rPr>
      </w:r>
    </w:p>
    <w:p>
      <w:pPr>
        <w:pStyle w:val="TextBody"/>
        <w:rPr/>
      </w:pPr>
      <w:r>
        <w:rPr>
          <w:color w:val="000000"/>
        </w:rPr>
        <w:t>Os judeus vêem isto como um exemplo de tentar quebrar a posição delas com Deus. Eles vêem as atividades de Ahasuerus em linha com Vashti, como impróprio em primeiro lugar. Mas isso não é a intenção correta do assunto. A intenção é mostrar que havia uma fêmea seleta, a rainha e a companhia dela como que foram selecionadas o melhor e colocou no reino como a esposa do rei. Isso era Israel, a congregação, e assim ela representa a congregação de jogo de Israel separadamente para se tornar o eleito.</w:t>
      </w:r>
    </w:p>
    <w:p>
      <w:pPr>
        <w:pStyle w:val="TextBody"/>
        <w:rPr>
          <w:color w:val="000000"/>
        </w:rPr>
      </w:pPr>
      <w:r>
        <w:rPr>
          <w:color w:val="000000"/>
        </w:rPr>
      </w:r>
    </w:p>
    <w:p>
      <w:pPr>
        <w:pStyle w:val="TextBody"/>
        <w:rPr>
          <w:color w:val="000000"/>
        </w:rPr>
      </w:pPr>
      <w:r>
        <w:rPr>
          <w:color w:val="000000"/>
        </w:rPr>
        <w:t>Agora no sétimo dia quando o coração do rei era alegre, ele comandou estes sete homens principais. Talvez o conceito dos 127 deriva do fato que estes sete homens principais tiveram comando administrativo em cima dos 120 sátrapas; mas esta é conjetura.</w:t>
      </w:r>
    </w:p>
    <w:p>
      <w:pPr>
        <w:pStyle w:val="TextBody"/>
        <w:rPr>
          <w:color w:val="000000"/>
        </w:rPr>
      </w:pPr>
      <w:r>
        <w:rPr>
          <w:color w:val="000000"/>
        </w:rPr>
      </w:r>
    </w:p>
    <w:p>
      <w:pPr>
        <w:pStyle w:val="QUOTES"/>
        <w:rPr/>
      </w:pPr>
      <w:r>
        <w:rPr/>
        <w:t>Esther 1:11 trazer Vashti a rainha antes do rei com a coroa real, para shew as pessoas e os príncipes a beleza dela: porque ela [era] feira para olhar em.</w:t>
      </w:r>
    </w:p>
    <w:p>
      <w:pPr>
        <w:pStyle w:val="TextBody"/>
        <w:rPr>
          <w:color w:val="000000"/>
        </w:rPr>
      </w:pPr>
      <w:r>
        <w:rPr>
          <w:color w:val="000000"/>
        </w:rPr>
      </w:r>
    </w:p>
    <w:p>
      <w:pPr>
        <w:pStyle w:val="TextBody"/>
        <w:rPr>
          <w:color w:val="000000"/>
        </w:rPr>
      </w:pPr>
      <w:r>
        <w:rPr>
          <w:color w:val="000000"/>
        </w:rPr>
        <w:t>Espiritualmente, os sete representantes parecem comparar com os sete anjos das Igrejas de Deus que foi comandado para trazer o Israel antes de Deus. Israel não veio antes de Deus. O Israel se rebelou e pecou.</w:t>
      </w:r>
    </w:p>
    <w:p>
      <w:pPr>
        <w:pStyle w:val="TextBody"/>
        <w:rPr>
          <w:color w:val="000000"/>
        </w:rPr>
      </w:pPr>
      <w:r>
        <w:rPr>
          <w:color w:val="000000"/>
        </w:rPr>
      </w:r>
    </w:p>
    <w:p>
      <w:pPr>
        <w:pStyle w:val="QUOTES"/>
        <w:rPr/>
      </w:pPr>
      <w:r>
        <w:rPr/>
        <w:t>Esther 1:12 mas o rainha Vashti recusaram vir à ordem do rei [o dele] os camareiros: então era o rei mesmo wroth e a raiva dele queimou nele.</w:t>
      </w:r>
    </w:p>
    <w:p>
      <w:pPr>
        <w:pStyle w:val="TextBody"/>
        <w:rPr>
          <w:color w:val="000000"/>
        </w:rPr>
      </w:pPr>
      <w:r>
        <w:rPr>
          <w:color w:val="000000"/>
        </w:rPr>
      </w:r>
    </w:p>
    <w:p>
      <w:pPr>
        <w:pStyle w:val="TextBody"/>
        <w:rPr>
          <w:color w:val="000000"/>
        </w:rPr>
      </w:pPr>
      <w:r>
        <w:rPr>
          <w:color w:val="000000"/>
        </w:rPr>
        <w:t>Estes sete que que se apareceu antes da face do rei se aparecem, relacionar com os profetas que viram a face de Deus; a presença ou o Ángel de Deus. Sete profetas (Samuel, Elijah, Elisha, Isaiah, Jeremiah, Ezekiel e Daniel) que literalmente se levantaram antes da face de Deus, pelo Ángel da Presença e lhes comandaram que preparassem o Israel depois de Moses, da ocupação para a frente, trazer o Israel antes de Deus em ordem de direito, de forma que o Israel poderia ser coroado como a nação principal do mundo - como a rainha do mundo. O Israel teve uma responsabilidade para se preparar e não fez.</w:t>
      </w:r>
    </w:p>
    <w:p>
      <w:pPr>
        <w:pStyle w:val="TextBody"/>
        <w:rPr>
          <w:color w:val="000000"/>
        </w:rPr>
      </w:pPr>
      <w:r>
        <w:rPr>
          <w:color w:val="000000"/>
        </w:rPr>
      </w:r>
    </w:p>
    <w:p>
      <w:pPr>
        <w:pStyle w:val="QUOTES"/>
        <w:rPr/>
      </w:pPr>
      <w:r>
        <w:rPr/>
        <w:t>Esther 1:13 então o rei disse aos homens sábios que conheceram as vezes (para assim [era] a maneira do rei para tudo aquilo soube lei e julgamento:</w:t>
      </w:r>
    </w:p>
    <w:p>
      <w:pPr>
        <w:pStyle w:val="TextBody"/>
        <w:rPr>
          <w:color w:val="000000"/>
        </w:rPr>
      </w:pPr>
      <w:r>
        <w:rPr>
          <w:color w:val="000000"/>
        </w:rPr>
      </w:r>
    </w:p>
    <w:p>
      <w:pPr>
        <w:pStyle w:val="TextBody"/>
        <w:rPr/>
      </w:pPr>
      <w:r>
        <w:rPr>
          <w:color w:val="000000"/>
        </w:rPr>
        <w:t>O Talmude entende isto como astrólogos, mas a frase é paralela com tudo aquilo soube lei e julgamento. São derivados a Lei e o julgamento do conhecimento da Lei pelo Espírito santo. Isto era determinado na primeira parte pelos profetas. O Soncino diz com tudo aquilo soube lei e julgamento e provavelmente significa esses que estão familiarizado com precedentes históricos que têm o poder da lei. Isto deriva dos comentários de Ibn Ezra. Para assim era a maneira do rei para tudo aquilo soube lei e julgamento, porque tudo esses que são íntegros têm o poder de julgamento,</w:t>
      </w:r>
      <w:r>
        <w:rPr/>
        <w:t xml:space="preserve"> </w:t>
      </w:r>
      <w:r>
        <w:rPr>
          <w:color w:val="000000"/>
        </w:rPr>
        <w:t>isso é a função de retidão. Assim esses que sabem a Lei e julgamento é íntegro. O rei estava disposto - isso é o poder de Deus está bem disposto - para esses que sabem retidão, lei e julgamento.</w:t>
      </w:r>
    </w:p>
    <w:p>
      <w:pPr>
        <w:pStyle w:val="TextBody"/>
        <w:rPr>
          <w:color w:val="000000"/>
        </w:rPr>
      </w:pPr>
      <w:r>
        <w:rPr>
          <w:color w:val="000000"/>
        </w:rPr>
      </w:r>
    </w:p>
    <w:p>
      <w:pPr>
        <w:pStyle w:val="QUOTES"/>
        <w:rPr/>
      </w:pPr>
      <w:r>
        <w:rPr/>
        <w:t>Esther 1:14 e o próximo até ele [era] Carshena, Shethar, Admatha, Tarshish, Meres, Marsena, [e] Memucan, os sete príncipes de Pérsia e Mídia que viram a face do rei [e] que sentou o primeiro no reino;)</w:t>
      </w:r>
    </w:p>
    <w:p>
      <w:pPr>
        <w:pStyle w:val="TextBody"/>
        <w:rPr>
          <w:color w:val="000000"/>
        </w:rPr>
      </w:pPr>
      <w:r>
        <w:rPr>
          <w:color w:val="000000"/>
        </w:rPr>
      </w:r>
    </w:p>
    <w:p>
      <w:pPr>
        <w:pStyle w:val="TextBody"/>
        <w:rPr>
          <w:color w:val="000000"/>
        </w:rPr>
      </w:pPr>
      <w:r>
        <w:rPr>
          <w:color w:val="000000"/>
        </w:rPr>
        <w:t>Estes são os profetas principais que se levantaram antes da face de Deus, como previamente mencionado.</w:t>
      </w:r>
    </w:p>
    <w:p>
      <w:pPr>
        <w:pStyle w:val="TextBody"/>
        <w:rPr>
          <w:color w:val="000000"/>
        </w:rPr>
      </w:pPr>
      <w:r>
        <w:rPr>
          <w:color w:val="000000"/>
        </w:rPr>
      </w:r>
    </w:p>
    <w:p>
      <w:pPr>
        <w:pStyle w:val="QUOTES"/>
        <w:rPr/>
      </w:pPr>
      <w:r>
        <w:rPr/>
        <w:t>Esther 1:15 o que faremos nós até o rainha Vashti de acordo com lei, porque ela hath não executaram a ordem do rei Ahasuerus pelos camareiros?</w:t>
      </w:r>
    </w:p>
    <w:p>
      <w:pPr>
        <w:pStyle w:val="TextBody"/>
        <w:rPr>
          <w:color w:val="000000"/>
        </w:rPr>
      </w:pPr>
      <w:r>
        <w:rPr>
          <w:color w:val="000000"/>
        </w:rPr>
        <w:t>Assim o Israel não obedeceu os profetas. Israel não preparou vir antes do rei para si mesmo. Israel tinha se feito nu pelo comportamento deles/delas, como Vashti pelo comportamento dela também tinha feito. Os comentários de Midrash dizem que ela era nua e os comentários recorrem ao fato que ela esteve usando só a coroa. Ela recusou vir por causa do modo ela foi vestida e que ela viu a nudez dela pessoalmente.</w:t>
      </w:r>
    </w:p>
    <w:p>
      <w:pPr>
        <w:pStyle w:val="TextBody"/>
        <w:rPr>
          <w:color w:val="000000"/>
        </w:rPr>
      </w:pPr>
      <w:r>
        <w:rPr>
          <w:color w:val="000000"/>
        </w:rPr>
      </w:r>
    </w:p>
    <w:p>
      <w:pPr>
        <w:pStyle w:val="TextBody"/>
        <w:rPr>
          <w:color w:val="000000"/>
        </w:rPr>
      </w:pPr>
      <w:r>
        <w:rPr>
          <w:color w:val="000000"/>
        </w:rPr>
        <w:t>Há um par de os comentários que dizem que ela não esteve usando nada, mas lhe pediram que se aparecesse usando nus só a coroa que é por que ela recusou. Mas quando ela olhar no espelho que ela viu ela era leprosa na face, mas ninguém viu isto outro,</w:t>
      </w:r>
      <w:r>
        <w:rPr/>
        <w:t xml:space="preserve"> </w:t>
      </w:r>
      <w:r>
        <w:rPr>
          <w:color w:val="000000"/>
        </w:rPr>
        <w:t>e ela recusou vir porque ela viu a própria nudez dela pela rebelião dela. Os comentaristas rabínicos adquirem estes distantes, mas não fazem a conexão que era o Israel por sua rebelião que era imprópria, depois de ter se feito nu e não pôde ir antes de Deus. Isto é de significação enorme. Os rabinos entenderam isto por muito tempo, ainda continue tentando amarrar isto e o Midrash começa a extrapolar em posições não-bíblicas para não lidar com o fato que eles se fizeram incapaz de vinda antes de Deus em julgamento. Memucan foi o último mencionado dos sete e é dito de que ele é um caráter desconhecido e os rabinos o identificam como Haman. Os rabinos tentam e empurram o ponto que ele era um ignorante porque ele falou primeiro, porque os comentários rabínicos dizem que só um ignorante fala primeiro. Estes comentários de Megillah (Meg.) 12B.</w:t>
      </w:r>
    </w:p>
    <w:p>
      <w:pPr>
        <w:pStyle w:val="TextBody"/>
        <w:rPr>
          <w:color w:val="000000"/>
        </w:rPr>
      </w:pPr>
      <w:r>
        <w:rPr>
          <w:color w:val="000000"/>
        </w:rPr>
      </w:r>
    </w:p>
    <w:p>
      <w:pPr>
        <w:pStyle w:val="TextBody"/>
        <w:rPr>
          <w:color w:val="000000"/>
        </w:rPr>
      </w:pPr>
      <w:r>
        <w:rPr>
          <w:color w:val="000000"/>
        </w:rPr>
        <w:t>Haman teve razão para se ressentir com Vashti assim eles estão tentando para trabalhar fora quem se ressentiu com Vashti. Haman era um Agagite e Agag era um Amalekite. Nós estamos lidando com os conceitos de versos de Amalek o Israel. Era Amalek que encontrou o Israel antes de eles entrassem na Terra Prometida e o Moses teve que se levantar lá com o ser de braços dele segurado para cima, para que o Israel prevalecesse contra Amalek, antes de eles entrassem na Terra Prometida. Assim nós estamos lidando com o conceito à parte muito final antes de nós entrássemos na Terra Prometida; lidando com as forças de Satanás no disfarce de Amalek e isso é por que Haman que o Agagite, um Amalekite, é representado aqui na destruição de Judah. Há dois exemplos os rabinos dizem - ordenaram que eles destruíssem o Canaanites e o Canaanites se referiu para incorporado o Amalekites.</w:t>
      </w:r>
    </w:p>
    <w:p>
      <w:pPr>
        <w:pStyle w:val="TextBody"/>
        <w:rPr>
          <w:color w:val="000000"/>
        </w:rPr>
      </w:pPr>
      <w:r>
        <w:rPr>
          <w:color w:val="000000"/>
        </w:rPr>
      </w:r>
    </w:p>
    <w:p>
      <w:pPr>
        <w:pStyle w:val="TextBody"/>
        <w:rPr>
          <w:color w:val="000000"/>
        </w:rPr>
      </w:pPr>
      <w:r>
        <w:rPr>
          <w:color w:val="000000"/>
        </w:rPr>
        <w:t>Este é o terceiro exemplo do Amalekites que tenta destruir o escolhido. Este evento recorre à destruição final; as guerras finais antes de nós entrássemos no Israel debaixo de Messias para a restauração milenária. Isto desenvolverá como nós passamos pelos textos. Nós estamos lidando com as guerras finais do fim. Haman que é um Amalekite neste texto não é acidental. O Livro de Esther está falando sobre entidades debaixo de Satanás e debaixo de Cristo, a Igreja contra o mundo para entrar em julgamento e controle de objeto pegado do mundo. Este é o argumento da batalha dos Últimos Dias. Está varrendo totalmente em seu impacto. De comentários do Midrash e o Megillah, há vários comentários porque Haman teve uma antipatia de Vashti, mas não há nenhuma dúvida por que a antipatia dos judeus era existente entre o Amalekites.</w:t>
      </w:r>
    </w:p>
    <w:p>
      <w:pPr>
        <w:pStyle w:val="TextBody"/>
        <w:rPr>
          <w:color w:val="000000"/>
        </w:rPr>
      </w:pPr>
      <w:r>
        <w:rPr>
          <w:color w:val="000000"/>
        </w:rPr>
      </w:r>
    </w:p>
    <w:p>
      <w:pPr>
        <w:pStyle w:val="TextBody"/>
        <w:rPr>
          <w:color w:val="000000"/>
        </w:rPr>
      </w:pPr>
      <w:r>
        <w:rPr>
          <w:color w:val="000000"/>
        </w:rPr>
        <w:t>O Amalekites seja os inimigos mais antigos de Israel e nós estamos lidando com os conceitos dos inimigos do direito de eleito até os Últimos Dias. São examinadas as Guerras do Fim nos vários documentos no tópico.</w:t>
      </w:r>
    </w:p>
    <w:p>
      <w:pPr>
        <w:pStyle w:val="TextBody"/>
        <w:rPr>
          <w:color w:val="000000"/>
        </w:rPr>
      </w:pPr>
      <w:r>
        <w:rPr>
          <w:color w:val="000000"/>
        </w:rPr>
      </w:r>
    </w:p>
    <w:p>
      <w:pPr>
        <w:pStyle w:val="TextBody"/>
        <w:rPr>
          <w:color w:val="000000"/>
        </w:rPr>
      </w:pPr>
      <w:r>
        <w:rPr>
          <w:color w:val="000000"/>
        </w:rPr>
        <w:t>Este julgamento de Vashti estava de acordo com lei. Os rabinos dizem que Memucan somou "de acordo com lei" porque ele soube que Ahasuerus não quis matar Vashti. Isso é verdade. Deus não quis destruir o Israel para sua rebelião. A Lei foi dada para o Israel e o Israel é julgado de acordo com lei. Assim Vashti é julgado de acordo com lei. Para como muito como ela não fez a licitação de rei Ahasuerus pelos Camareiros, o Israel não obedeceu a Lei pelos profetas. Eles não obedeceram Deus.</w:t>
      </w:r>
    </w:p>
    <w:p>
      <w:pPr>
        <w:pStyle w:val="TextBody"/>
        <w:rPr>
          <w:color w:val="000000"/>
        </w:rPr>
      </w:pPr>
      <w:r>
        <w:rPr>
          <w:color w:val="000000"/>
        </w:rPr>
      </w:r>
    </w:p>
    <w:p>
      <w:pPr>
        <w:pStyle w:val="QUOTES"/>
        <w:rPr/>
      </w:pPr>
      <w:r>
        <w:rPr/>
        <w:t>Esther 1:16 e Memucan responderam antes do rei e os príncipes, Vashti o hath de rainha só não prejudica ao rei, mas também para todos os príncipes, e para todas as pessoas que [é] em todas as províncias do rei Ahasuerus.</w:t>
      </w:r>
    </w:p>
    <w:p>
      <w:pPr>
        <w:pStyle w:val="QUOTES"/>
        <w:rPr/>
      </w:pPr>
      <w:r>
        <w:rPr/>
      </w:r>
    </w:p>
    <w:p>
      <w:pPr>
        <w:pStyle w:val="QUOTES"/>
        <w:rPr/>
      </w:pPr>
      <w:r>
        <w:rPr/>
        <w:t>Esther 1:17 para [isto] ação da rainha virá no estrangeiro até todas as mulheres, de forma que eles menosprezará os maridos delas nos olhos delas, quando será informado, O rei Ahasuerus comandou Vashti a rainha a ser trazida antes dele, mas ela não veio.</w:t>
      </w:r>
    </w:p>
    <w:p>
      <w:pPr>
        <w:pStyle w:val="TextBody"/>
        <w:rPr>
          <w:color w:val="000000"/>
        </w:rPr>
      </w:pPr>
      <w:r>
        <w:rPr>
          <w:color w:val="000000"/>
        </w:rPr>
      </w:r>
    </w:p>
    <w:p>
      <w:pPr>
        <w:pStyle w:val="TextBody"/>
        <w:rPr>
          <w:color w:val="000000"/>
        </w:rPr>
      </w:pPr>
      <w:r>
        <w:rPr>
          <w:color w:val="000000"/>
        </w:rPr>
        <w:t xml:space="preserve">O que está sendo dito é que a rebelião em uma parte do Anfitrião se alonga ao Anfitrião inteiro e que a rebelião no Israel afetou tudo. A restauração de Israel era o passo primário na conversão do planeta. Israel tido que ser trazido de forma que tudo do Gentiles poderia ser trazido. Mas o Israel nos olhos de Judah não viu o Gentiles como sendo trazido em Salvação. A relação entre Deus e Israel debaixo da Lei é explicada na </w:t>
      </w:r>
      <w:r>
        <w:rPr>
          <w:i/>
          <w:color w:val="000000"/>
        </w:rPr>
        <w:t>Lei de documentos e a Primeira Ordem (Não. 253)</w:t>
      </w:r>
      <w:r>
        <w:rPr>
          <w:color w:val="000000"/>
        </w:rPr>
        <w:t xml:space="preserve">; </w:t>
      </w:r>
      <w:r>
        <w:rPr>
          <w:i/>
          <w:color w:val="000000"/>
        </w:rPr>
        <w:t xml:space="preserve">Lei e a quinta ordem (Não. 258) </w:t>
      </w:r>
      <w:r>
        <w:rPr>
          <w:color w:val="000000"/>
        </w:rPr>
        <w:t xml:space="preserve">e </w:t>
      </w:r>
      <w:r>
        <w:rPr>
          <w:i/>
          <w:color w:val="000000"/>
        </w:rPr>
        <w:t>Lei e a Sétima Ordem (Não. 260)</w:t>
      </w:r>
      <w:r>
        <w:rPr>
          <w:color w:val="000000"/>
        </w:rPr>
        <w:t xml:space="preserve"> (cf. também o papel </w:t>
      </w:r>
      <w:r>
        <w:rPr>
          <w:i/>
          <w:color w:val="000000"/>
        </w:rPr>
        <w:t>A Lei de Deus (L1)</w:t>
      </w:r>
      <w:r>
        <w:rPr>
          <w:color w:val="000000"/>
        </w:rPr>
        <w:t xml:space="preserve"> e os outros textos lá).</w:t>
      </w:r>
    </w:p>
    <w:p>
      <w:pPr>
        <w:pStyle w:val="TextBody"/>
        <w:rPr>
          <w:color w:val="000000"/>
        </w:rPr>
      </w:pPr>
      <w:r>
        <w:rPr>
          <w:color w:val="000000"/>
        </w:rPr>
      </w:r>
    </w:p>
    <w:p>
      <w:pPr>
        <w:pStyle w:val="TextBody"/>
        <w:rPr/>
      </w:pPr>
      <w:r>
        <w:rPr>
          <w:color w:val="000000"/>
        </w:rPr>
        <w:t xml:space="preserve">O Israel viu Salvação como só sendo para o Israel e ainda eles se fizeram impróprio entrar em julgamento. Isso é por que o Israel tem que ser castigado, porque o mundo não será convertido até que o Israel é convertido. O mundo não será trazido no resto milenário até tudo de Israel é trazido no resto milenário. Judah tem que ser forçado a entrar no resto milenário, de forma que o mundo pode entrar no resto milenário. Judah ficará cristão ao ponto de uma espada. Será a espada de Deus e de verdade e Deus abrirá os olhos delas nos Últimos Dias. Ele forçará a compreensão delas e quando aquele espírito é despejado neles que eles entenderá, mas aqui eles não fizeram e eles rejeitaram Deus deliberadamente e se fizeram impróprio entrar no Reino de Deus. </w:t>
      </w:r>
    </w:p>
    <w:p>
      <w:pPr>
        <w:pStyle w:val="TextBody"/>
        <w:rPr>
          <w:color w:val="000000"/>
        </w:rPr>
      </w:pPr>
      <w:r>
        <w:rPr>
          <w:color w:val="000000"/>
        </w:rPr>
      </w:r>
    </w:p>
    <w:p>
      <w:pPr>
        <w:pStyle w:val="TextBody"/>
        <w:rPr>
          <w:color w:val="000000"/>
        </w:rPr>
      </w:pPr>
      <w:r>
        <w:rPr>
          <w:color w:val="000000"/>
        </w:rPr>
      </w:r>
    </w:p>
    <w:p>
      <w:pPr>
        <w:pStyle w:val="QUOTES"/>
        <w:rPr/>
      </w:pPr>
      <w:r>
        <w:rPr/>
        <w:t>Esther 1:18 [igualmente] deva as senhoras de Pérsia e Mídia dizem este dia até os príncipes de todo o rei que ouviram falar da ação da rainha. Assim [surgirá lá] muito desprezo e ira.</w:t>
      </w:r>
    </w:p>
    <w:p>
      <w:pPr>
        <w:pStyle w:val="QUOTES"/>
        <w:rPr/>
      </w:pPr>
      <w:r>
        <w:rPr/>
      </w:r>
    </w:p>
    <w:p>
      <w:pPr>
        <w:pStyle w:val="QUOTES"/>
        <w:rPr/>
      </w:pPr>
      <w:r>
        <w:rPr/>
        <w:t>Esther 1:19 se agrada o rei, deixe lá vá uma ordem real dele e deixe seja escrito entre as leis dos persianos e o Medes que não seja alterado, Que Vashti vêm nenhum mais antes de rei Ahasuerus; e deixou o rei dar a propriedade real dela até outro que é melhor que ela.</w:t>
      </w:r>
    </w:p>
    <w:p>
      <w:pPr>
        <w:pStyle w:val="TextBody"/>
        <w:rPr>
          <w:color w:val="000000"/>
        </w:rPr>
      </w:pPr>
      <w:r>
        <w:rPr>
          <w:color w:val="000000"/>
        </w:rPr>
      </w:r>
    </w:p>
    <w:p>
      <w:pPr>
        <w:pStyle w:val="TextBody"/>
        <w:rPr>
          <w:color w:val="000000"/>
        </w:rPr>
      </w:pPr>
      <w:r>
        <w:rPr>
          <w:color w:val="000000"/>
        </w:rPr>
        <w:t>A lei do Medes e os persianos era que se o rei fizesse um decreto, então era inalterável. Neste contexto a premissa vem dos conceitos que que assuntos da boca de Deus não devolvem vazio e que uma vez Deus comandou ou expressou que os seus vai, é. De forma que coisas aconteça pela expressão vocal divina de Deus e Deus não cometa erros. Deus emite da boca dele um decreto que expressa o Seu vai e isso entra em estar através de édito, de forma que éditos divinos é irreversível.</w:t>
      </w:r>
    </w:p>
    <w:p>
      <w:pPr>
        <w:pStyle w:val="TextBody"/>
        <w:rPr>
          <w:color w:val="000000"/>
        </w:rPr>
      </w:pPr>
      <w:r>
        <w:rPr>
          <w:color w:val="000000"/>
        </w:rPr>
      </w:r>
    </w:p>
    <w:p>
      <w:pPr>
        <w:pStyle w:val="QUOTES"/>
        <w:rPr/>
      </w:pPr>
      <w:r>
        <w:rPr/>
        <w:t>Esther 1:20 e quando o decreto do rei que ele fará será publicado ao longo de todos seu império, (para isto é grande) todas as esposas darão aos maridos delas honre, ambos para grande e pequeno.</w:t>
      </w:r>
    </w:p>
    <w:p>
      <w:pPr>
        <w:pStyle w:val="QUOTES"/>
        <w:rPr/>
      </w:pPr>
      <w:r>
        <w:rPr/>
      </w:r>
    </w:p>
    <w:p>
      <w:pPr>
        <w:pStyle w:val="QUOTES"/>
        <w:rPr/>
      </w:pPr>
      <w:r>
        <w:rPr/>
        <w:t>Esther 1:21 e a declaração agradaram o rei e os príncipes; e o rei fez de acordo com a palavra de Memucan:</w:t>
      </w:r>
    </w:p>
    <w:p>
      <w:pPr>
        <w:pStyle w:val="TextBody"/>
        <w:rPr>
          <w:color w:val="000000"/>
        </w:rPr>
      </w:pPr>
      <w:r>
        <w:rPr>
          <w:color w:val="000000"/>
        </w:rPr>
      </w:r>
    </w:p>
    <w:p>
      <w:pPr>
        <w:pStyle w:val="TextBody"/>
        <w:rPr>
          <w:color w:val="000000"/>
        </w:rPr>
      </w:pPr>
      <w:r>
        <w:rPr>
          <w:color w:val="000000"/>
        </w:rPr>
        <w:t>A honra determinado aos maridos, era que eles eram entrar para ser a noiva de Cristo e que todas as pessoas entrarão no final das contas para a Ceia de Matrimônio do Cordeiro como a Noiva de Cristo. Isto é em seqüência terminado como visto antes, pelo modo e as virgens tolas nas primeiro e segundas ressurreições. Isso tem que ser trazido para este conceito, de forma que o Israel foi negociado com para que a opinião pudesse ser dada. A ceia de matrimônio foi dada melhor que o Israel a outras pessoas; salvação era ir para o eleito entre o Gentiles. Isso era o conceito.</w:t>
      </w:r>
    </w:p>
    <w:p>
      <w:pPr>
        <w:pStyle w:val="TextBody"/>
        <w:rPr>
          <w:color w:val="000000"/>
        </w:rPr>
      </w:pPr>
      <w:r>
        <w:rPr>
          <w:color w:val="000000"/>
        </w:rPr>
      </w:r>
    </w:p>
    <w:p>
      <w:pPr>
        <w:pStyle w:val="QUOTES"/>
        <w:rPr/>
      </w:pPr>
      <w:r>
        <w:rPr/>
        <w:t>Esther 1:22 porque ele enviou cartas nas províncias de todo o rei, em toda província de acordo com a escritura disso, e para todo pessoas depois do idioma delas, que todo homem deveria agüentar regra na própria casa dele, e que [isto] deveria ser publicado de acordo com o idioma de todo pessoas.</w:t>
      </w:r>
    </w:p>
    <w:p>
      <w:pPr>
        <w:pStyle w:val="TextBody"/>
        <w:rPr>
          <w:color w:val="000000"/>
        </w:rPr>
      </w:pPr>
      <w:r>
        <w:rPr>
          <w:color w:val="000000"/>
        </w:rPr>
      </w:r>
    </w:p>
    <w:p>
      <w:pPr>
        <w:pStyle w:val="TextBody"/>
        <w:rPr/>
      </w:pPr>
      <w:r>
        <w:rPr>
          <w:color w:val="000000"/>
        </w:rPr>
        <w:t>O conceito de todo pessoas depois que o idioma delas seja que as cartas que foram enviadas a toda província e todo pessoas depois que o idioma delas fosse representativo da Bíblia e as epístolas da Bíblia. Por causa da confusão, eles foram escritos no idioma das pessoas interessado, de forma que salvação pode vir a todo o mundo, todo o Gentiles. Os comentários rabínicos têm, fale de acordo com os idiomas das pessoas. Assim a relevância da segunda parte dos decretos é derivada. Um número vasto de idiomas foi falado no Império Persa pelo tempo de Xerxes. O Midrash e comentaristas judeus levam a frase para significar,</w:t>
      </w:r>
      <w:r>
        <w:rPr/>
        <w:t xml:space="preserve"> </w:t>
      </w:r>
      <w:r>
        <w:rPr>
          <w:color w:val="000000"/>
        </w:rPr>
        <w:t>que se um marido e esposa fossem de raça diferente e idioma, eles eram a compelir falar a língua dele. Isso é o simbolismo de nós que é determinado um idioma novo quando o Cristo vier. Todos nós seremos compelidos falar o idioma de nosso marido, o noivo.</w:t>
      </w:r>
    </w:p>
    <w:p>
      <w:pPr>
        <w:pStyle w:val="TextBody"/>
        <w:rPr>
          <w:color w:val="000000"/>
        </w:rPr>
      </w:pPr>
      <w:r>
        <w:rPr>
          <w:color w:val="000000"/>
        </w:rPr>
      </w:r>
    </w:p>
    <w:p>
      <w:pPr>
        <w:pStyle w:val="TextBody"/>
        <w:rPr/>
      </w:pPr>
      <w:r>
        <w:rPr>
          <w:color w:val="000000"/>
        </w:rPr>
        <w:t>A intenção era que se as alfândegas dos conflitos de marido com esses da esposa, as alfândegas dele eram prevalecer, porque realmente as alfândegas de Cristo prevalecerão neste planeta. Talvez Vashti reivindicou que estava ao contrário do costume das pessoas dela que a exibição de rainha ela antes dos assuntos (isto está de acordo com R. Ralbag) dela. Talvez este decreto foi acrescentado à narrativa do incidente para esconder a desgraça do rei (de acordo com Ibn Ezra).</w:t>
      </w:r>
      <w:r>
        <w:rPr/>
        <w:t xml:space="preserve"> </w:t>
      </w:r>
      <w:r>
        <w:rPr>
          <w:color w:val="000000"/>
        </w:rPr>
        <w:t>Os comentários provavelmente recorrem a salvação que é feito disponível pelas epístolas da Bíblia para todas as nações e que todo homem deveria agüentar regra na própria casa dele e falar de acordo com o idioma das próprias pessoas dele. O mundo era dividido à torre de Babel e confusão fixada no mundo, assim salvação teve que entrar para o mundo em idiomas diferentes justamente, para que salvação pudesse ser feita disponível a todo o mundo. Não era a intenção de humanidade que idiomas diferentes ocorrem; foi infligido neles. Então salvação teve que entrar fora nesses médio restabelecer algo que tinha sido infligido neles (também veja Rotação. 14:6-7).</w:t>
      </w:r>
      <w:r>
        <w:rPr/>
        <w:t xml:space="preserve"> </w:t>
      </w:r>
    </w:p>
    <w:p>
      <w:pPr>
        <w:pStyle w:val="TextBody"/>
        <w:rPr/>
      </w:pPr>
      <w:r>
        <w:rPr/>
      </w:r>
    </w:p>
    <w:p>
      <w:pPr>
        <w:pStyle w:val="QUOTES"/>
        <w:rPr/>
      </w:pPr>
      <w:r>
        <w:rPr/>
        <w:t>Esther 2:1 depois destas coisas, quando a ira de rei que Ahasuerus foi satisfeito, ele se lembrou de Vashti e o que ela tinha feito e o que foi decretado contra ela.</w:t>
      </w:r>
    </w:p>
    <w:p>
      <w:pPr>
        <w:pStyle w:val="TextBody"/>
        <w:rPr>
          <w:color w:val="000000"/>
        </w:rPr>
      </w:pPr>
      <w:r>
        <w:rPr>
          <w:color w:val="000000"/>
        </w:rPr>
      </w:r>
    </w:p>
    <w:p>
      <w:pPr>
        <w:pStyle w:val="TextBody"/>
        <w:rPr>
          <w:color w:val="000000"/>
        </w:rPr>
      </w:pPr>
      <w:r>
        <w:rPr>
          <w:color w:val="000000"/>
        </w:rPr>
        <w:t>Este conceito de Ahasuerus que se lembra de Vashti, foi visto pelos rabinos como com remorso, realising que ela tinha agido corretamente recusando se exibir. Isto não está correto. Este comentário de agir corretamente, é que eles não entendem o que é envolvido em Israel que não vindo antes de Deus. O comentário é aquele Deus sempre se lembrará de nós e há vários comentários nos Salmos que lidam com isto, onde nós não seremos esquecidos e Deus nos restabelecerá e apoiará nós e estes comentários são levados nos profetas.</w:t>
      </w:r>
    </w:p>
    <w:p>
      <w:pPr>
        <w:pStyle w:val="TextBody"/>
        <w:rPr>
          <w:color w:val="000000"/>
        </w:rPr>
      </w:pPr>
      <w:r>
        <w:rPr>
          <w:color w:val="000000"/>
        </w:rPr>
      </w:r>
    </w:p>
    <w:p>
      <w:pPr>
        <w:pStyle w:val="QUOTES"/>
        <w:rPr/>
      </w:pPr>
      <w:r>
        <w:rPr/>
        <w:t>Esther 2:2 disseram os criados do rei que auxiliaram até ele então, haja virgens jovens justas buscadas para o rei:</w:t>
      </w:r>
    </w:p>
    <w:p>
      <w:pPr>
        <w:pStyle w:val="QUOTES"/>
        <w:rPr/>
      </w:pPr>
      <w:r>
        <w:rPr/>
      </w:r>
    </w:p>
    <w:p>
      <w:pPr>
        <w:pStyle w:val="QUOTES"/>
        <w:rPr/>
      </w:pPr>
      <w:r>
        <w:rPr/>
        <w:t>Esther 2:3 e deixou o rei designar os oficiais em todas as províncias do reino dele, que eles podem se reunir todas as virgens jovens justas até Shushan o palácio, para a casa das mulheres, até a custódia de Hege o camareiro do rei, guardião das mulheres; e deixou as coisas delas para purificação seja dado [eles]:</w:t>
      </w:r>
    </w:p>
    <w:p>
      <w:pPr>
        <w:pStyle w:val="QUOTES"/>
        <w:rPr/>
      </w:pPr>
      <w:r>
        <w:rPr/>
      </w:r>
    </w:p>
    <w:p>
      <w:pPr>
        <w:pStyle w:val="QUOTES"/>
        <w:rPr/>
      </w:pPr>
      <w:r>
        <w:rPr/>
        <w:t>Esther 2:4 e deixou a moça que pleaseth o rei é a rainha em vez de Vashti. E a coisa agradou o rei; e ele fez assim.</w:t>
      </w:r>
    </w:p>
    <w:p>
      <w:pPr>
        <w:pStyle w:val="TextBody"/>
        <w:rPr>
          <w:color w:val="000000"/>
        </w:rPr>
      </w:pPr>
      <w:r>
        <w:rPr>
          <w:color w:val="000000"/>
        </w:rPr>
      </w:r>
    </w:p>
    <w:p>
      <w:pPr>
        <w:pStyle w:val="TextBody"/>
        <w:rPr>
          <w:color w:val="000000"/>
        </w:rPr>
      </w:pPr>
      <w:r>
        <w:rPr>
          <w:color w:val="000000"/>
        </w:rPr>
        <w:t xml:space="preserve">Agora a pessoa pode ver o desenvolvimento como aplica à Igreja. Era enviar para todas as províncias para chamar o eleito. Estas pessoas foram trazidas e preparado, sendo dado ao camareiro do rei. O eleito foi dado aos anjos das igrejas e oficiais foi designado para os preparar e isso era a função dos pastores da Igreja. Lhes exigiram preparar ser apresentado ao rei (i.e. Deus) para o eleito, livre de mancha e marca. Estas coisas não estavam sendo terminadas, mas isso era a ordem (cf a </w:t>
      </w:r>
      <w:r>
        <w:rPr>
          <w:i/>
          <w:color w:val="000000"/>
        </w:rPr>
        <w:t>Purificação de papel e Circuncisão (Não. 251)</w:t>
      </w:r>
      <w:r>
        <w:rPr>
          <w:color w:val="000000"/>
        </w:rPr>
        <w:t>). Eles saíram e fizeram isto em seqüência em cima de um período longo e a pessoa verá como o período desenvolve.</w:t>
      </w:r>
    </w:p>
    <w:p>
      <w:pPr>
        <w:pStyle w:val="TextBody"/>
        <w:rPr>
          <w:color w:val="000000"/>
        </w:rPr>
      </w:pPr>
      <w:r>
        <w:rPr>
          <w:color w:val="000000"/>
        </w:rPr>
      </w:r>
    </w:p>
    <w:p>
      <w:pPr>
        <w:pStyle w:val="QUOTES"/>
        <w:rPr/>
      </w:pPr>
      <w:r>
        <w:rPr/>
        <w:t>Esther 2:5 [agora] em Shushan o palácio havia um certo judeu cujo nome [era] Mordecai, o filho de Jair, o filho de Shimei, o filho de Kish, um Benjamite;</w:t>
      </w:r>
    </w:p>
    <w:p>
      <w:pPr>
        <w:pStyle w:val="TextBody"/>
        <w:rPr>
          <w:color w:val="000000"/>
        </w:rPr>
      </w:pPr>
      <w:r>
        <w:rPr>
          <w:color w:val="000000"/>
        </w:rPr>
      </w:r>
    </w:p>
    <w:p>
      <w:pPr>
        <w:pStyle w:val="TextBody"/>
        <w:rPr>
          <w:color w:val="000000"/>
        </w:rPr>
      </w:pPr>
      <w:r>
        <w:rPr>
          <w:color w:val="000000"/>
        </w:rPr>
        <w:t>Mordecai tem duas derivações. Mordecai tem a origem, de acordo com os comentários rabínicos, de dachya de mera que significa pura mirra. Também tem um derivado de Marduk de forma que qual era puro foi abusado ou desviou, no senso de chamou por um nome errado. Assim o conceito é que aquele Mordecai quis dizer pura mirra e a posição dele foi abusada. Ele era o filho de Jair, o filho de Shimei, o filho de Kish um Benjamite. Esta linhagem eleva todos os tipos de problemas. Kish era o antepassado de Saúl da tribo de Benjamim, mas Saúl não é mencionado aqui.</w:t>
      </w:r>
    </w:p>
    <w:p>
      <w:pPr>
        <w:pStyle w:val="TextBody"/>
        <w:rPr>
          <w:color w:val="000000"/>
        </w:rPr>
      </w:pPr>
      <w:r>
        <w:rPr>
          <w:color w:val="000000"/>
        </w:rPr>
      </w:r>
    </w:p>
    <w:p>
      <w:pPr>
        <w:pStyle w:val="TextBody"/>
        <w:rPr>
          <w:color w:val="000000"/>
        </w:rPr>
      </w:pPr>
      <w:r>
        <w:rPr>
          <w:color w:val="000000"/>
        </w:rPr>
        <w:t>Agora Saúl é um rei de Israel e muito mais importante que era Kish. Assim por que Saúl não foi mencionado nisto? Assim a genealogia não parece correta. É importante para notar os nomes e o que eles querem dizer. Estes nomes têm significação espiritual. Nós lemos o que os comentários de Talmudic dizem é o Midrashic se aproximam a Esther do Soncino página 128,  nota 6: Mordecai. Midrashically o nome é associado com o dachya de mera de arameu......pura mirra. Da mesma maneira que mirra é a chefe dos temperos, assim era Mordecai o chefe dos homens íntegros da geração dele.</w:t>
      </w:r>
    </w:p>
    <w:p>
      <w:pPr>
        <w:pStyle w:val="TextBody"/>
        <w:rPr>
          <w:color w:val="000000"/>
        </w:rPr>
      </w:pPr>
      <w:r>
        <w:rPr>
          <w:color w:val="000000"/>
        </w:rPr>
      </w:r>
    </w:p>
    <w:p>
      <w:pPr>
        <w:pStyle w:val="TextBody"/>
        <w:rPr/>
      </w:pPr>
      <w:r>
        <w:rPr>
          <w:color w:val="000000"/>
        </w:rPr>
        <w:t>Assim nós estamos falando sobre o Príncipe de Retidão. Torah Temimah explica isso de nascença de acordo com o Talmude o nome dele era Pethahiah. O nome que Mordecai foi dado depois a ele. Desde que este é um nome sonoro Pagão o Talmude e Midrash buscam uma origem judia para responder por este título. Como mencionado em outro lugar, o homem chamado Jesus Cristo a nascimento era o Joshua ou Jehoshua que quer dizer retidão. O nome o Jesus é um derivado do Iesous grego. A forma também foi achada entre os celta Hiperbóreos, como um terço de um trindade como Esus. Não é hebreu mas era usado no Septuagint. O nome do Messias foi mudado. Agora nós vamos para filho de Jair,</w:t>
      </w:r>
      <w:r>
        <w:rPr/>
        <w:t xml:space="preserve"> </w:t>
      </w:r>
      <w:r>
        <w:rPr>
          <w:color w:val="000000"/>
        </w:rPr>
        <w:t xml:space="preserve">que significa um filho que iluminou os olhos de Israel com a oração dele. Alguns dos comentaristas rabínicos dizem que estes foram levados da linhagem de Mordecai, mas era a linhagem imediata dele. Esta provavelmente é a interpretação correta. Era terminado por uma razão; apontar para Messias como um filho que iluminou os olhos de Israel com a oração dele. </w:t>
      </w:r>
    </w:p>
    <w:p>
      <w:pPr>
        <w:pStyle w:val="TextBody"/>
        <w:rPr>
          <w:color w:val="000000"/>
        </w:rPr>
      </w:pPr>
      <w:r>
        <w:rPr>
          <w:color w:val="000000"/>
        </w:rPr>
      </w:r>
    </w:p>
    <w:p>
      <w:pPr>
        <w:pStyle w:val="TextBody"/>
        <w:rPr>
          <w:color w:val="000000"/>
        </w:rPr>
      </w:pPr>
      <w:r>
        <w:rPr>
          <w:color w:val="000000"/>
        </w:rPr>
        <w:t xml:space="preserve">O filho de Shimei quer dizer um filho cujo oração Deus ouviu e o filho de Kish - um filho que bateu nas portas de clemência. Este é um derivado de Jesus Cristo - eu me levanto à porta e batida. Ele estava batendo nas portas de clemência para que pudesse ser estendida clemência a todo o gênero humano pelo Israel (cf. também o papel o </w:t>
      </w:r>
      <w:r>
        <w:rPr>
          <w:i/>
          <w:color w:val="000000"/>
        </w:rPr>
        <w:t>Cristo e o Alcorão (Não. 163)</w:t>
      </w:r>
      <w:r>
        <w:rPr>
          <w:color w:val="000000"/>
        </w:rPr>
        <w:t xml:space="preserve"> para os significados de Al Tarikh, a Estrela d'alva). Assim estes nomes não são só nomes.</w:t>
      </w:r>
      <w:r>
        <w:rPr/>
        <w:t xml:space="preserve"> </w:t>
      </w:r>
      <w:r>
        <w:rPr>
          <w:color w:val="000000"/>
        </w:rPr>
        <w:t>Eles apontam a Messias e o efeito dele. Mordecai é um protótipo em Esther de Messias. O Talmude leva estes nomes para ter significados de homiletic, desde que Bíblia não localiza a linhagem inteira dele atrás a Benjamim de Megillah 12B. Assim eles têm um homiletic que significa - o Talmude diz assim - mas eles não dão o próximo passo que está falando sobre Messias, porque há todos os tipos de problemas neste livro. A razão os rabinos não podem levar Esther a sua extensão lógica é que eles se levantam condenados por isto. Nós precisamos lidar com a omissão de Saúl. Se estivesse de volta uma linhagem a Benjamim, Saúl foi levado por Manoth Halevi para ser omitido intencionalmente desde então pela clemência dele a Agag, ele era responsável para Haman nascer. Era Saúl que poupou Agag o Amalekite, quando Deus não lhe falou, e porque ele fez assim, nós temos o Agagite-Amalekites inteiro pronto destruir o Israel no reinado de Xerxes. Nós lemos em Samuel onde o ato de Saúl parece ser um ato de clemência a um homem,</w:t>
      </w:r>
      <w:r>
        <w:rPr/>
        <w:t xml:space="preserve"> </w:t>
      </w:r>
      <w:r>
        <w:rPr>
          <w:color w:val="000000"/>
        </w:rPr>
        <w:t>mas isto tem umas centenas de repercussão de anos depois, que quase resulta na destruição inteira de parte do Israelita pessoas, as pessoas judias. Agora isso é levado de volta ao paralelo da clemência exibido em primeiro lugar ao Canaanites e o Amalekites e destruirá quase nossas pessoas no fim. Antes de nós entrássemos na Terra Prometida e entramos na estrutura milenária, nós passaremos por próxima destruição, porque nós não purgamos unrighteousness de nossas pessoas desde o começo. Nós totalmente não obedecemos os comandos de Deus e destruirá quase este planeta. Isso é o conceito que está sendo emitido. De forma que pequena passagem em 2:5 são muito mais profundos que há pouco uma lista de nomes.</w:t>
      </w:r>
    </w:p>
    <w:p>
      <w:pPr>
        <w:pStyle w:val="TextBody"/>
        <w:rPr>
          <w:color w:val="000000"/>
        </w:rPr>
      </w:pPr>
      <w:r>
        <w:rPr>
          <w:color w:val="000000"/>
        </w:rPr>
      </w:r>
    </w:p>
    <w:p>
      <w:pPr>
        <w:pStyle w:val="QUOTES"/>
        <w:rPr/>
      </w:pPr>
      <w:r>
        <w:rPr/>
        <w:t>Esther 2:6 que tinha sido levado longe de Jerusalém com o cativeiro que tinha sido levado fora com rei de Jeconiah de Judah quem Nebuchadnezzar que o rei de Babilônia tinha levado fora.</w:t>
      </w:r>
    </w:p>
    <w:p>
      <w:pPr>
        <w:pStyle w:val="TextBody"/>
        <w:rPr>
          <w:color w:val="000000"/>
        </w:rPr>
      </w:pPr>
      <w:r>
        <w:rPr>
          <w:color w:val="000000"/>
        </w:rPr>
      </w:r>
    </w:p>
    <w:p>
      <w:pPr>
        <w:pStyle w:val="TextBody"/>
        <w:rPr>
          <w:color w:val="000000"/>
        </w:rPr>
      </w:pPr>
      <w:r>
        <w:rPr>
          <w:color w:val="000000"/>
        </w:rPr>
        <w:t>Quem estava sendo levado fora, era Mordecai que foi levado longe de Jerusalém com os cativos que tinham sido levados fora com Jechonias, rei de Judah? Nesse caso, o faz de idade estendida. Assim nós estaríamos lidando com Mordecai que é de aproximadamente 120 anos estranhos, e nós lidaríamos com Zerubbabel que também era estabelecido com o templo de quase 120 anos. Assim nós estamos falando sobre o mesmo prazo da vida de Moses e nós estamos falando sobre o plano de salvação aplicado em três elementos.</w:t>
      </w:r>
    </w:p>
    <w:p>
      <w:pPr>
        <w:pStyle w:val="TextBody"/>
        <w:rPr>
          <w:color w:val="000000"/>
        </w:rPr>
      </w:pPr>
      <w:r>
        <w:rPr>
          <w:color w:val="000000"/>
        </w:rPr>
      </w:r>
    </w:p>
    <w:p>
      <w:pPr>
        <w:pStyle w:val="TextBody"/>
        <w:rPr/>
      </w:pPr>
      <w:r>
        <w:rPr>
          <w:color w:val="000000"/>
        </w:rPr>
        <w:t>O Soncino diz - A quem recorre o pronome relativo, para Mordecai ou para Kish? Este é um das perguntas mais controversas no livro de Esther. Eles estão assumindo aquele Kish é um antepassado direto na linha, quer dizer, o pai dele, o pai do pai dele e o pai do avô dele que são levados fora, e não Kish o antepassado de Saúl. Uso hebreu parece exigir que recorre a Mordecai, mas a idade de Mordecai se torna uma dificuldade. Se ele tivesse sido levado fora até mesmo em cativeiro como uma criança com Jeconiah ou Jehoiachin em 15/16 597 de março AC (cf. Lendo a Lei com Ezra e Nehemiah (Não. 250)), ele seria 122 anos de idade quando ele se tornou Primeiro-Ministro no 12º ano do reinado de Xerxes em 474 AC. Ele desfrutou aparentemente depois escritório durante um tempo considerável de 10:2. Esta dificuldade levou muitos a identificar Ahasuerus com Cambyses,</w:t>
      </w:r>
      <w:r>
        <w:rPr/>
        <w:t xml:space="preserve"> </w:t>
      </w:r>
      <w:r>
        <w:rPr>
          <w:color w:val="000000"/>
        </w:rPr>
        <w:t>Darius ou um dos reis mais cedo de Pérsia. Outros recorrem o pronome relativo a Kish que seria então um antepassado imediato de Mordecai, o Bisavô dele e não o Kish do livro de Samuel. Muitos comentaristas pensam que isso "levou fora" que só significa que os antepassados dele foram exilados por Nebuchadnezzar e ele viveu em cativeiro por causa do exílio. Porém, os rabinos designam longevidade incomum a Mordecai que era um sócio o grande Sanhedrin durante a existência do primeiro templo e viveu para ver o segundo templo de acordo com Yoseph Ibn Nachmiash. Assim eles estão falando sobre linhagem mitológica e períodos de tempo para estas pessoas. Certamente nós estamos lidando com conceitos de períodos de idade estendidos,</w:t>
      </w:r>
      <w:r>
        <w:rPr/>
        <w:t xml:space="preserve"> </w:t>
      </w:r>
      <w:r>
        <w:rPr>
          <w:color w:val="000000"/>
        </w:rPr>
        <w:t>que relacionam à vida de Moses, a construção do templo e a restauração das pessoas e eles tudo se tratam de prazos que relacionam aos jubileus e o plano de salvação.</w:t>
      </w:r>
    </w:p>
    <w:p>
      <w:pPr>
        <w:pStyle w:val="TextBody"/>
        <w:rPr>
          <w:color w:val="000000"/>
        </w:rPr>
      </w:pPr>
      <w:r>
        <w:rPr>
          <w:color w:val="000000"/>
        </w:rPr>
      </w:r>
    </w:p>
    <w:p>
      <w:pPr>
        <w:pStyle w:val="QUOTES"/>
        <w:rPr/>
      </w:pPr>
      <w:r>
        <w:rPr/>
        <w:t>Esther 2:7 e ele expuseram Hadassah que [é], Esther, a filha do tio dele: porque ela nem não teve gera nem mãe e a empregada [era] feira e bonito; quem Mordecai, quando o pai dela e mãe estavam mortas, levou para a própria filha dele.</w:t>
      </w:r>
    </w:p>
    <w:p>
      <w:pPr>
        <w:pStyle w:val="TextBody"/>
        <w:rPr>
          <w:color w:val="000000"/>
        </w:rPr>
      </w:pPr>
      <w:r>
        <w:rPr>
          <w:color w:val="000000"/>
        </w:rPr>
      </w:r>
    </w:p>
    <w:p>
      <w:pPr>
        <w:pStyle w:val="TextBody"/>
        <w:rPr>
          <w:color w:val="000000"/>
        </w:rPr>
      </w:pPr>
      <w:r>
        <w:rPr>
          <w:color w:val="000000"/>
        </w:rPr>
        <w:t>Os rabinos tentam e barrento isto para cima um pouco e diz ele se casou de fato com ela. Isso não é o que diz. Este processo inteiro é aquele Hadassah estava preparado e expôs como a filha de Mordecai. Esther, como ela chegou a ser chamada, era a filha do tio dele e o tio do filho dos judeus, da linha de David e era a filha de Israel. Isso nos fala nós estamos lidando com um conceito que se alonga além de Judah. Há várias coisas sobre Hadassah ou Esther. Hadassah era um nome hebreu,</w:t>
      </w:r>
      <w:r>
        <w:rPr/>
        <w:t xml:space="preserve"> </w:t>
      </w:r>
      <w:r>
        <w:rPr>
          <w:color w:val="000000"/>
        </w:rPr>
        <w:t>de acordo com os comentários de Soncino e Esther um nome Persa dado a ela pelo Gentiles. Hadassah é derivado da palavra hebréia para Myrtle e Esther é derivado do stara Persa, (i.e. estrela de Meg. 13a) (Ostara é Istar ou a deusa deusa de Páscoa de Ostarricchi ou a Áustria moderna de 996 CE). De acordo com alguns este é o planeta Vênus (Yalkut Shimoni) e de acordo com outros é a lua (Rashi, Aruch). Assim nós temos o ser de nome aplicado para a lua e Vênus. Este não é um acidente. A Igreja é determinada da Estrela d'alva e a Igreja é a lua que encera e mingua e se casa com o filho que é o Cristo. Isso é por que estes nomes são aplicados. A estrela é na realidade o Messias que sai de Israel e fora do leão de David, mas é dado à Igreja de forma que eles é a lua e compartilha na estrela d'alva que é o rulership do planeta. Isso é o que significa.</w:t>
      </w:r>
    </w:p>
    <w:p>
      <w:pPr>
        <w:pStyle w:val="TextBody"/>
        <w:rPr>
          <w:color w:val="000000"/>
        </w:rPr>
      </w:pPr>
      <w:r>
        <w:rPr>
          <w:color w:val="000000"/>
        </w:rPr>
      </w:r>
    </w:p>
    <w:p>
      <w:pPr>
        <w:pStyle w:val="QUOTES"/>
        <w:rPr/>
      </w:pPr>
      <w:r>
        <w:rPr/>
        <w:t>Esther 2:8 assim veio passar, quando foram ouvidos a ordem do rei e o decreto dele, e quando foram se reunidas muitas moças até Shushan o palácio, para a custódia de Hegai que Esther também foi trazido até a casa do rei, para a custódia de Hegai, o guardião das mulheres.</w:t>
      </w:r>
    </w:p>
    <w:p>
      <w:pPr>
        <w:pStyle w:val="QUOTES"/>
        <w:rPr/>
      </w:pPr>
      <w:r>
        <w:rPr/>
      </w:r>
    </w:p>
    <w:p>
      <w:pPr>
        <w:pStyle w:val="QUOTES"/>
        <w:rPr/>
      </w:pPr>
      <w:r>
        <w:rPr/>
        <w:t>Esther 2:9 e a moça o agradaram e ela obteve bondade dele; e ele lhe deu rapidamente as coisas dela para purificação, com tais coisas como pertencido a ela e sete moças, [que era] se encontre para ser a dado, fora da casa do rei: e ele preferiu a e as empregadas dela até o melhor [lugar] da casa das mulheres.</w:t>
      </w:r>
    </w:p>
    <w:p>
      <w:pPr>
        <w:pStyle w:val="TextBody"/>
        <w:rPr>
          <w:color w:val="000000"/>
        </w:rPr>
      </w:pPr>
      <w:r>
        <w:rPr>
          <w:color w:val="000000"/>
        </w:rPr>
      </w:r>
    </w:p>
    <w:p>
      <w:pPr>
        <w:pStyle w:val="TextBody"/>
        <w:rPr>
          <w:color w:val="000000"/>
        </w:rPr>
      </w:pPr>
      <w:r>
        <w:rPr>
          <w:color w:val="000000"/>
        </w:rPr>
        <w:t>Ungüentos aqui recorrem a comida especial. Do Soncino não é cosméticas mas comidas especiais que faziam parte da preparação (veja Dan. 1:5; A palavra hebréia é igual a que para porções (de comida) em 9:19, 22 de acordo com Ibn Ezra). Os comentários nas porções e ungüentos eram que elas eram determinada comida específica e estavam assim preparado. A comida é claro que a palavra de Deus e o conhecimento da Lei pelo Espírito santo.</w:t>
      </w:r>
    </w:p>
    <w:p>
      <w:pPr>
        <w:pStyle w:val="TextBody"/>
        <w:rPr>
          <w:color w:val="000000"/>
        </w:rPr>
      </w:pPr>
      <w:r>
        <w:rPr>
          <w:color w:val="000000"/>
        </w:rPr>
      </w:r>
    </w:p>
    <w:p>
      <w:pPr>
        <w:pStyle w:val="TextBody"/>
        <w:rPr>
          <w:color w:val="000000"/>
        </w:rPr>
      </w:pPr>
      <w:r>
        <w:rPr>
          <w:color w:val="000000"/>
        </w:rPr>
        <w:t>O próximo ponto está em relação às sete moças dadas o dela fora da casa do rei.</w:t>
      </w:r>
    </w:p>
    <w:p>
      <w:pPr>
        <w:pStyle w:val="TextBody"/>
        <w:rPr>
          <w:color w:val="000000"/>
        </w:rPr>
      </w:pPr>
      <w:r>
        <w:rPr>
          <w:color w:val="000000"/>
        </w:rPr>
      </w:r>
    </w:p>
    <w:p>
      <w:pPr>
        <w:pStyle w:val="TextBody"/>
        <w:rPr>
          <w:color w:val="000000"/>
        </w:rPr>
      </w:pPr>
      <w:r>
        <w:rPr>
          <w:color w:val="000000"/>
        </w:rPr>
        <w:t>Assim havia sete moças dadas à Igreja e essas sete moças foram as sete eras das igrejas debaixo dos sete álcoóis de Deus, os sete anjos das igrejas de Deus. A Casa de mulheres é uma função da Igreja ou a função religiosa de Israel.</w:t>
      </w:r>
    </w:p>
    <w:p>
      <w:pPr>
        <w:pStyle w:val="TextBody"/>
        <w:rPr>
          <w:color w:val="000000"/>
        </w:rPr>
      </w:pPr>
      <w:r>
        <w:rPr>
          <w:color w:val="000000"/>
        </w:rPr>
      </w:r>
    </w:p>
    <w:p>
      <w:pPr>
        <w:pStyle w:val="QUOTES"/>
        <w:rPr/>
      </w:pPr>
      <w:r>
        <w:rPr/>
        <w:t>Esther 2:10 Esther não teve shewed as pessoas dela nem a família dela: para Mordecai tinha a carregado que ela não deve nenhum shew [isto].</w:t>
      </w:r>
    </w:p>
    <w:p>
      <w:pPr>
        <w:pStyle w:val="TextBody"/>
        <w:rPr>
          <w:color w:val="000000"/>
        </w:rPr>
      </w:pPr>
      <w:r>
        <w:rPr>
          <w:color w:val="000000"/>
        </w:rPr>
      </w:r>
    </w:p>
    <w:p>
      <w:pPr>
        <w:pStyle w:val="TextBody"/>
        <w:rPr/>
      </w:pPr>
      <w:r>
        <w:rPr>
          <w:color w:val="000000"/>
        </w:rPr>
        <w:t>A maioria da Igreja, Israel, permanece escondido até os Últimos Dias. Não foi feito conhecido corretamente. Para Mordecai a carregou, ela não deveria contar. Este processo inteiro é um custo dos mistérios de Deus. Há várias coisas da Igreja escondidas como os mistérios de Deus até os Últimos Dias. Alguns dos comentários são bastante interessantes em relação a sete moças e então os nomes. Os rabinos explicam de Meg. 13a que, com estas moças ela contaria os dias da semana para determinar quando o Sábado sagrado caiu. Rashi explica que ela designou uma moça durante cada dia da semana e quando a moça designar para o Sábado sagrado se aparecido que ela soube que era o Sábado sagrado.</w:t>
      </w:r>
      <w:r>
        <w:rPr/>
        <w:t xml:space="preserve"> </w:t>
      </w:r>
      <w:r>
        <w:rPr>
          <w:color w:val="000000"/>
        </w:rPr>
        <w:t xml:space="preserve">Eles se transformam então semanalmente isso em uma aplicação. Eles têm a chave, mas não destrancam a porta. A chave é para a restauração ao resto milenário, para o resto de Sábado sagrado de Cristo, mas eles não levam isto por em um contexto messiânico. </w:t>
      </w:r>
    </w:p>
    <w:p>
      <w:pPr>
        <w:pStyle w:val="TextBody"/>
        <w:rPr>
          <w:color w:val="000000"/>
        </w:rPr>
      </w:pPr>
      <w:r>
        <w:rPr>
          <w:color w:val="000000"/>
        </w:rPr>
      </w:r>
    </w:p>
    <w:p>
      <w:pPr>
        <w:pStyle w:val="TextBody"/>
        <w:rPr>
          <w:color w:val="000000"/>
        </w:rPr>
      </w:pPr>
      <w:r>
        <w:rPr>
          <w:color w:val="000000"/>
        </w:rPr>
        <w:t>Os comentaristas extrapolam outros textos no messianically de Bíblia mas Esther não é extrapolado messianically porque está claro (mas subordinationist). Se você extrapola Esther messianically que você vem ao conceito da Igreja e a remoção de autoridade de Judah. Isso é por que eles são deliberadamente ignorantes em relação a Esther. Os Escriturários que se tornaram os Fariseu deliberadamente escondem a aplicação messiânica de Esther. Quando nós passamos por isso, para 'a carregou não contar', Mordecai deve ter argumentado algo assim. Se Esther é escolhido como rainha que só pode ser porque Deus deseja lhe fazer o instrumento do propósito dele. Isso está correto. Deus desejou fazer Esther,</w:t>
      </w:r>
      <w:r>
        <w:rPr/>
        <w:t xml:space="preserve"> </w:t>
      </w:r>
      <w:r>
        <w:rPr>
          <w:color w:val="000000"/>
        </w:rPr>
        <w:t>a Igreja, o instrumento do propósito dele. Se então, ela revela o fato que ela é um Judia, e então um sócio de umas pessoas de assunto, ela prejudicará a eleição dela e então com isso, a possibilidade de se tornar o instrumento de Deus (de acordo com Ralbag, veja Soncino). Isso é por que os mistérios de Deus eram escondidos, porque se eles foram explicados e expuseram cedo, a Igreja teria estado isolada e nós teríamos sido matados. Assim os mistérios de Deus eram esconder a Igreja, até estes Últimos Dias. Só são revelados os mistérios de Deus nos Últimos Dias, de forma que a Igreja não era preconceituoso até que adquiriu a esta fase e o número cheio do eleito poderia ser tirado e ser permitido sobreviver. Isso era a função. Esta interpretação é sugerida no Midrash. Ele pensou a ele,</w:t>
      </w:r>
      <w:r>
        <w:rPr/>
        <w:t xml:space="preserve"> </w:t>
      </w:r>
      <w:r>
        <w:rPr>
          <w:color w:val="000000"/>
        </w:rPr>
        <w:t>como é isto possível que esta moça íntegra deveria se casar com um não-israelita. Deve ser porque alguma grande calamidade vai acontecer Israel que será entregado por ela. Eles entendem isto! Isso está tão claro quanto um sino, contudo eles não levam o próximo salto. Este encobrimento foi condenado assim freqüentemente, que seria bem citar algumas das muitos outras explicações disto. Comentários de Rashi que ela não declarou a origem real dela, (i.e. ela foi descida da família de rei Saúl) de forma que o rei poderia pensar que ela era de origem humilde e a despacha. Isso é o raciocínio delas. Mas isso está errado - foi feito para proteger o eleito.</w:t>
      </w:r>
    </w:p>
    <w:p>
      <w:pPr>
        <w:pStyle w:val="TextBody"/>
        <w:rPr>
          <w:color w:val="000000"/>
        </w:rPr>
      </w:pPr>
      <w:r>
        <w:rPr>
          <w:color w:val="000000"/>
        </w:rPr>
      </w:r>
    </w:p>
    <w:p>
      <w:pPr>
        <w:pStyle w:val="QUOTES"/>
        <w:rPr/>
      </w:pPr>
      <w:r>
        <w:rPr/>
        <w:t>Esther 2:11 e Mordecai caminharam diariamente antes do tribunal da casa das mulheres, saber como Esther fez e o que deveria restar dela.</w:t>
      </w:r>
    </w:p>
    <w:p>
      <w:pPr>
        <w:pStyle w:val="TextBody"/>
        <w:rPr>
          <w:color w:val="000000"/>
        </w:rPr>
      </w:pPr>
      <w:r>
        <w:rPr>
          <w:color w:val="000000"/>
        </w:rPr>
      </w:r>
    </w:p>
    <w:p>
      <w:pPr>
        <w:pStyle w:val="TextBody"/>
        <w:rPr>
          <w:color w:val="000000"/>
        </w:rPr>
      </w:pPr>
      <w:r>
        <w:rPr>
          <w:color w:val="000000"/>
        </w:rPr>
        <w:t>Assim este é o Cristo, enquanto caminhando diariamente antes da Igreja para manter um relógio na Igreja. Ele apresenta isto a Deus sem marca.</w:t>
      </w:r>
    </w:p>
    <w:p>
      <w:pPr>
        <w:pStyle w:val="TextBody"/>
        <w:rPr>
          <w:color w:val="000000"/>
        </w:rPr>
      </w:pPr>
      <w:r>
        <w:rPr>
          <w:color w:val="000000"/>
        </w:rPr>
      </w:r>
    </w:p>
    <w:p>
      <w:pPr>
        <w:pStyle w:val="QUOTES"/>
        <w:rPr/>
      </w:pPr>
      <w:r>
        <w:rPr/>
        <w:t>Esther 2:12 agora quando a volta de toda empregada for entrar para rei Ahasuerus, depois disso ela tinha sido doze meses, de acordo com a maneira das mulheres, (para assim era os dias das purificações delas realizados, [para inteligência], seis meses com óleo de mirra e seis meses com doces odores, e com [outro] coisas pelo purificar das mulheres;)</w:t>
      </w:r>
    </w:p>
    <w:p>
      <w:pPr>
        <w:pStyle w:val="TextBody"/>
        <w:rPr>
          <w:color w:val="000000"/>
        </w:rPr>
      </w:pPr>
      <w:r>
        <w:rPr>
          <w:color w:val="000000"/>
        </w:rPr>
      </w:r>
    </w:p>
    <w:p>
      <w:pPr>
        <w:pStyle w:val="TextBody"/>
        <w:rPr>
          <w:color w:val="000000"/>
        </w:rPr>
      </w:pPr>
      <w:r>
        <w:rPr>
          <w:color w:val="000000"/>
        </w:rPr>
        <w:t>Mordecai é derivado do conceito de pura mirra e o Espírito santo é dirigido por Cristo para desenvolver o eleito. Isso é por que eles eram determinado óleo de mirra durante seis meses e então outros doces odores debaixo da direção de Cristo e o Anfitrião.</w:t>
      </w:r>
    </w:p>
    <w:p>
      <w:pPr>
        <w:pStyle w:val="TextBody"/>
        <w:rPr>
          <w:color w:val="000000"/>
        </w:rPr>
      </w:pPr>
      <w:r>
        <w:rPr>
          <w:color w:val="000000"/>
        </w:rPr>
      </w:r>
    </w:p>
    <w:p>
      <w:pPr>
        <w:pStyle w:val="QUOTES"/>
        <w:rPr/>
      </w:pPr>
      <w:r>
        <w:rPr/>
        <w:t>Esther 2:13 vieram então assim [todo] a moça até o rei; tudo que que ela desejou era determinado ela ir com o dela fora da casa das mulheres até a casa do rei.</w:t>
      </w:r>
    </w:p>
    <w:p>
      <w:pPr>
        <w:pStyle w:val="TextBody"/>
        <w:rPr>
          <w:color w:val="000000"/>
        </w:rPr>
      </w:pPr>
      <w:r>
        <w:rPr>
          <w:color w:val="000000"/>
        </w:rPr>
      </w:r>
    </w:p>
    <w:p>
      <w:pPr>
        <w:pStyle w:val="TextBody"/>
        <w:rPr>
          <w:color w:val="000000"/>
        </w:rPr>
      </w:pPr>
      <w:r>
        <w:rPr>
          <w:color w:val="000000"/>
        </w:rPr>
        <w:t>Esta preparação do eleito em cima do período é aquele é purgado e o conceito de limpar e preparar é terminado em uma base ininterrupta e progressiva. Também há outro conceito por estes dias de Abib (Nisan) para Adar, porque este processo passa por éditos do 13º Nisan para 13 Adar, como veremos nós. Começa no princípio do ano sagrado e fins ao término do ano sagrado. Este não é um acidente. Estes diretiva são todo terminados para desenvolver aquele processo em cima de um conceito de um plano milenário.</w:t>
      </w:r>
    </w:p>
    <w:p>
      <w:pPr>
        <w:pStyle w:val="TextBody"/>
        <w:rPr>
          <w:color w:val="000000"/>
        </w:rPr>
      </w:pPr>
      <w:r>
        <w:rPr>
          <w:color w:val="000000"/>
        </w:rPr>
      </w:r>
    </w:p>
    <w:p>
      <w:pPr>
        <w:pStyle w:val="TextBody"/>
        <w:rPr>
          <w:color w:val="000000"/>
        </w:rPr>
      </w:pPr>
      <w:r>
        <w:rPr>
          <w:color w:val="000000"/>
        </w:rPr>
        <w:t>Quando chega momento pelo eleito entrar na casa do rei, o que eles desejam será dado a eles. O Espírito santo é a coisa desejada levada com o eleito.</w:t>
      </w:r>
    </w:p>
    <w:p>
      <w:pPr>
        <w:pStyle w:val="TextBody"/>
        <w:rPr>
          <w:color w:val="000000"/>
        </w:rPr>
      </w:pPr>
      <w:r>
        <w:rPr>
          <w:color w:val="000000"/>
        </w:rPr>
      </w:r>
    </w:p>
    <w:p>
      <w:pPr>
        <w:pStyle w:val="QUOTES"/>
        <w:rPr/>
      </w:pPr>
      <w:r>
        <w:rPr/>
        <w:t>Esther 2:14 na noite que ela foi e no amanhã ela devolveu na segunda casa das mulheres, para a custódia de Shaashgaz, o camareiro do rei que manteve as concubinas: ela entrou até o rei nenhum mais, exclua o rei se encantado nela, e que ela foi chamada através de nome.</w:t>
      </w:r>
    </w:p>
    <w:p>
      <w:pPr>
        <w:pStyle w:val="TextBody"/>
        <w:rPr>
          <w:color w:val="000000"/>
        </w:rPr>
      </w:pPr>
      <w:r>
        <w:rPr>
          <w:color w:val="000000"/>
        </w:rPr>
      </w:r>
    </w:p>
    <w:p>
      <w:pPr>
        <w:pStyle w:val="TextBody"/>
        <w:rPr>
          <w:color w:val="000000"/>
        </w:rPr>
      </w:pPr>
      <w:r>
        <w:rPr>
          <w:color w:val="000000"/>
        </w:rPr>
        <w:t>Agora isso é um conceito em si mesmo. De acordo com o Soncino e os comentários esta segunda casa das mulheres, era onde eles permaneceriam para o resto das vidas delas em viuvez prática. Não lhes permitiriam entrar no mundo e se casar depois de se consorciar com o rei. Ibn Ezra diz isso.</w:t>
      </w:r>
    </w:p>
    <w:p>
      <w:pPr>
        <w:pStyle w:val="TextBody"/>
        <w:rPr>
          <w:color w:val="000000"/>
        </w:rPr>
      </w:pPr>
      <w:r>
        <w:rPr>
          <w:color w:val="000000"/>
        </w:rPr>
      </w:r>
    </w:p>
    <w:p>
      <w:pPr>
        <w:pStyle w:val="TextBody"/>
        <w:rPr>
          <w:color w:val="000000"/>
        </w:rPr>
      </w:pPr>
      <w:r>
        <w:rPr>
          <w:color w:val="000000"/>
        </w:rPr>
        <w:t xml:space="preserve">Tão uma vez a pessoa se consorciou com o rei, uma vez dado o Espírito santo que a pessoa não sai naquele mundo.  Você está fechado fora. Você foi determinado o Espírito santo. Você é uma noiva preparada de Cristo e você não sai naquele mundo e você não suja seus artigos de vestuário. Os judeus entendem que e alguns de nós não fazemos. </w:t>
      </w:r>
    </w:p>
    <w:p>
      <w:pPr>
        <w:pStyle w:val="TextBody"/>
        <w:rPr>
          <w:color w:val="000000"/>
        </w:rPr>
      </w:pPr>
      <w:r>
        <w:rPr>
          <w:color w:val="000000"/>
        </w:rPr>
      </w:r>
    </w:p>
    <w:p>
      <w:pPr>
        <w:pStyle w:val="QUOTES"/>
        <w:rPr/>
      </w:pPr>
      <w:r>
        <w:rPr/>
        <w:t>Esther 2:15 agora quando a volta de Esther, a filha de Abihail que o tio de Mordecai que tinha a levado para a filha dele foi vindo entrar até o rei, ela requereu nada mais que isso que Hegai o camareiro do rei, o guardião das mulheres, designado. E Esther obteve favor à vista de tudo eles isso olhado nela.</w:t>
      </w:r>
    </w:p>
    <w:p>
      <w:pPr>
        <w:pStyle w:val="TextBody"/>
        <w:rPr>
          <w:color w:val="000000"/>
        </w:rPr>
      </w:pPr>
      <w:r>
        <w:rPr>
          <w:color w:val="000000"/>
        </w:rPr>
      </w:r>
    </w:p>
    <w:p>
      <w:pPr>
        <w:pStyle w:val="TextBody"/>
        <w:rPr>
          <w:color w:val="000000"/>
        </w:rPr>
      </w:pPr>
      <w:r>
        <w:rPr>
          <w:color w:val="000000"/>
        </w:rPr>
        <w:t>Esther teve uma ascendência conhecida aqui de Abihail, contudo no começo disse que ela teve nenhum pai ou mãe. O primeiro exemplo é uma referência ao fato que o eleito está sem genealogia. O sacerdócio delas não é Aaronic; é de Melchizedek. Esta é uma referência a hebreu. O eleito tem nenhum pai ou mãe. Não lhes exigem que sejam os padres de Aaronic. Eles não requerem uma linhagem de Aaron; não lhes exigem que sejam um Kohanim. Eles sempre fazem parte do sacerdócio de Melchizedek. Assim embora nós tenhamos linhagem, nós não somos considerados a linhagem com a finalidade do sacerdócio.</w:t>
      </w:r>
    </w:p>
    <w:p>
      <w:pPr>
        <w:pStyle w:val="TextBody"/>
        <w:rPr>
          <w:color w:val="000000"/>
        </w:rPr>
      </w:pPr>
      <w:r>
        <w:rPr>
          <w:color w:val="000000"/>
        </w:rPr>
      </w:r>
    </w:p>
    <w:p>
      <w:pPr>
        <w:pStyle w:val="TextBody"/>
        <w:rPr>
          <w:color w:val="000000"/>
        </w:rPr>
      </w:pPr>
      <w:r>
        <w:rPr>
          <w:color w:val="000000"/>
        </w:rPr>
        <w:t>Quando Esther entrar no rei que ela não requereu nada. Ela disse que ela teve que tudo que é bastante. Você proveu tudo aquilo que eu preciso. Ela não quis nada. Tudo nós somos determinados para nossa salvação fazer parte do eleito como padres de Deus e parte do sacerdócio de Melchizedek, é dado a nós pelo Castrado, pelos anjos em custo das igrejas. Nós estamos preparados e feito pronto e requer nossa diligência. Nós somos determinados tudo o que nós precisamos. Como nós preparamos nós mesmos é a lição. Nós seremos dados tudo que nós precisamos. O que nós fazemos durante a semana em casa depende de nós. Se nós não estudamos que nós não estaremos preparados e nós cairemos curtos. Nós não temos o tempo para desperdiçar em Sábados sagrados, enquanto reduzindo a velocidade a passagem de informação. Nós temos que trabalhar.</w:t>
      </w:r>
    </w:p>
    <w:p>
      <w:pPr>
        <w:pStyle w:val="TextBody"/>
        <w:rPr>
          <w:color w:val="000000"/>
        </w:rPr>
      </w:pPr>
      <w:r>
        <w:rPr>
          <w:color w:val="000000"/>
        </w:rPr>
      </w:r>
    </w:p>
    <w:p>
      <w:pPr>
        <w:pStyle w:val="QUOTES"/>
        <w:rPr/>
      </w:pPr>
      <w:r>
        <w:rPr/>
        <w:t>Esther 2:16 assim Esther foi levado até rei Ahasuerus na casa dele real no décimo mês que [é] o mês Tebeth, no sétimo ano do reinado dele.</w:t>
      </w:r>
    </w:p>
    <w:p>
      <w:pPr>
        <w:pStyle w:val="TextBody"/>
        <w:rPr>
          <w:color w:val="000000"/>
        </w:rPr>
      </w:pPr>
      <w:r>
        <w:rPr>
          <w:color w:val="000000"/>
        </w:rPr>
      </w:r>
    </w:p>
    <w:p>
      <w:pPr>
        <w:pStyle w:val="TextBody"/>
        <w:rPr>
          <w:color w:val="000000"/>
        </w:rPr>
      </w:pPr>
      <w:r>
        <w:rPr>
          <w:color w:val="000000"/>
        </w:rPr>
        <w:t>A significação do Tebeth de décimo mês, no sétimo ano do reinado dele, é imprecisamente conhecido. De acordo com os comentários, os nomes do mês no livro de Esther são esses adotados pelos judeus na Babilônia e ainda em uso (Yerushalmi Rosh Hashanah 1:2). Isto aconteceu no sétimo ano logo após o retorno infame dele da derrota dele na guerra grega. Assim este processo era um conceito de enfrentar uma guerra e de revestimento uma derrota. Parece ser uma sucessão de tempo que pode ou poderia não relacionar à Bíblia, mas aquele assunto requer estudo adicional.</w:t>
      </w:r>
    </w:p>
    <w:p>
      <w:pPr>
        <w:pStyle w:val="TextBody"/>
        <w:rPr>
          <w:color w:val="000000"/>
        </w:rPr>
      </w:pPr>
      <w:r>
        <w:rPr>
          <w:color w:val="000000"/>
        </w:rPr>
      </w:r>
    </w:p>
    <w:p>
      <w:pPr>
        <w:pStyle w:val="QUOTES"/>
        <w:rPr/>
      </w:pPr>
      <w:r>
        <w:rPr/>
        <w:t>Esther 2:17 e o rei amaram Esther acima de tudo as mulheres e ela obteve graça e favorece na visão dele mais que todas as virgens; de forma que ele fixe a coroa real na cabeça dela e fez a rainha dela em vez de Vashti.</w:t>
      </w:r>
    </w:p>
    <w:p>
      <w:pPr>
        <w:pStyle w:val="TextBody"/>
        <w:rPr>
          <w:color w:val="000000"/>
        </w:rPr>
      </w:pPr>
      <w:r>
        <w:rPr>
          <w:color w:val="000000"/>
        </w:rPr>
      </w:r>
    </w:p>
    <w:p>
      <w:pPr>
        <w:pStyle w:val="TextBody"/>
        <w:rPr>
          <w:color w:val="000000"/>
        </w:rPr>
      </w:pPr>
      <w:r>
        <w:rPr>
          <w:color w:val="000000"/>
        </w:rPr>
        <w:t>De forma que é a resposta. O eleito se torna rainha, em lugar do Israelita antigo e o sacerdócio de Aaronic, ao invés.</w:t>
      </w:r>
    </w:p>
    <w:p>
      <w:pPr>
        <w:pStyle w:val="TextBody"/>
        <w:rPr>
          <w:color w:val="000000"/>
        </w:rPr>
      </w:pPr>
      <w:r>
        <w:rPr>
          <w:color w:val="000000"/>
        </w:rPr>
      </w:r>
    </w:p>
    <w:p>
      <w:pPr>
        <w:pStyle w:val="QUOTES"/>
        <w:rPr/>
      </w:pPr>
      <w:r>
        <w:rPr/>
        <w:t>Esther 2:18 então o rei fez um grande banquete até todos seus príncipes e os criados dele, [até mesmo] o banquete de Esther; e ele fez uma liberação para as províncias e deu presentes, de acordo com o estado do rei.</w:t>
      </w:r>
    </w:p>
    <w:p>
      <w:pPr>
        <w:pStyle w:val="TextBody"/>
        <w:rPr>
          <w:color w:val="000000"/>
        </w:rPr>
      </w:pPr>
      <w:r>
        <w:rPr>
          <w:color w:val="000000"/>
        </w:rPr>
      </w:r>
    </w:p>
    <w:p>
      <w:pPr>
        <w:pStyle w:val="TextBody"/>
        <w:rPr>
          <w:color w:val="000000"/>
        </w:rPr>
      </w:pPr>
      <w:r>
        <w:rPr>
          <w:color w:val="000000"/>
        </w:rPr>
        <w:t>Esta é a ceia de matrimônio do Cordeiro.</w:t>
      </w:r>
    </w:p>
    <w:p>
      <w:pPr>
        <w:pStyle w:val="TextBody"/>
        <w:rPr>
          <w:color w:val="000000"/>
        </w:rPr>
      </w:pPr>
      <w:r>
        <w:rPr>
          <w:color w:val="000000"/>
        </w:rPr>
      </w:r>
    </w:p>
    <w:p>
      <w:pPr>
        <w:pStyle w:val="QUOTES"/>
        <w:rPr/>
      </w:pPr>
      <w:r>
        <w:rPr/>
        <w:t>Esther 2:19 e quando as virgens forem se reunidas na segunda vez, então Mordecai sentou no portão do rei.</w:t>
      </w:r>
    </w:p>
    <w:p>
      <w:pPr>
        <w:pStyle w:val="TextBody"/>
        <w:rPr>
          <w:color w:val="000000"/>
        </w:rPr>
      </w:pPr>
      <w:r>
        <w:rPr>
          <w:color w:val="000000"/>
        </w:rPr>
      </w:r>
    </w:p>
    <w:p>
      <w:pPr>
        <w:pStyle w:val="TextBody"/>
        <w:rPr>
          <w:color w:val="000000"/>
        </w:rPr>
      </w:pPr>
      <w:r>
        <w:rPr>
          <w:color w:val="000000"/>
        </w:rPr>
        <w:t>De 18, é o banquete de Esther o banquete chamado a celebração do rei está se casando com Esther (de Lekach Tob). A liberação, de acordo com o Talmude, é aquele Ahasuerus livrou todas suas províncias de impostos em honra de Esther. Ele esperou que ela revelasse a família dela e as pessoas dela por causa desta honra. O ponto é aquela liberação passou pela Igreja. Esta é na segunda vez. O Soncino diz de verso 19 este é um das frases no livro que é realmente difícil entender. Por que deveria ter estado lá um segundo ajuntamento de virgens. De acordo com interpretação rabínica seu propósito era despertar o ciúme de Esther e assim a induzir declarar a família dela e origem.</w:t>
      </w:r>
    </w:p>
    <w:p>
      <w:pPr>
        <w:pStyle w:val="TextBody"/>
        <w:rPr>
          <w:color w:val="000000"/>
        </w:rPr>
      </w:pPr>
      <w:r>
        <w:rPr>
          <w:color w:val="000000"/>
        </w:rPr>
      </w:r>
    </w:p>
    <w:p>
      <w:pPr>
        <w:pStyle w:val="TextBody"/>
        <w:rPr>
          <w:color w:val="000000"/>
        </w:rPr>
      </w:pPr>
      <w:r>
        <w:rPr>
          <w:color w:val="000000"/>
        </w:rPr>
        <w:t xml:space="preserve">Alguns sugeriram que estas fossem as moças que não tinham se consorciado com o rei e eles foram juntados dos lugares eles foram mantidos e enviaram casa (Yosef Lekach). Outros explicaram que estas moças eram as meninas de criado juntadas para a casa de Esther. Era habitual para vestir o pessoal novo para servir uma rainha nova (isso é de Rokeach). Isto não é o que significa nada. O segundo ajuntamento é das virgens. A pessoa é juntado como o eleito, fixe aparte e casado e isto é terminado a Pentecostes. </w:t>
      </w:r>
    </w:p>
    <w:p>
      <w:pPr>
        <w:pStyle w:val="TextBody"/>
        <w:rPr>
          <w:color w:val="000000"/>
        </w:rPr>
      </w:pPr>
      <w:r>
        <w:rPr>
          <w:color w:val="000000"/>
        </w:rPr>
      </w:r>
    </w:p>
    <w:p>
      <w:pPr>
        <w:pStyle w:val="TextBody"/>
        <w:rPr>
          <w:color w:val="000000"/>
        </w:rPr>
      </w:pPr>
      <w:r>
        <w:rPr>
          <w:color w:val="000000"/>
        </w:rPr>
        <w:t>Como o período das sete igrejas desenvolvido cada de nós é arrancado e a segunda vez é a ceia de matrimônio do cordeiro quando o Messias vier novamente e nos desenvolve. A própria ceia de matrimônio está em duas partes. Eles estão dizendo que estas são as mulheres que foram enviadas casa. Isso é a parábola das virgens sábias e tolas que estão estando na verdade repetido nos comentários rabínicos.</w:t>
      </w:r>
    </w:p>
    <w:p>
      <w:pPr>
        <w:pStyle w:val="TextBody"/>
        <w:rPr>
          <w:color w:val="000000"/>
        </w:rPr>
      </w:pPr>
      <w:r>
        <w:rPr>
          <w:color w:val="000000"/>
        </w:rPr>
      </w:r>
    </w:p>
    <w:p>
      <w:pPr>
        <w:pStyle w:val="TextBody"/>
        <w:rPr/>
      </w:pPr>
      <w:r>
        <w:rPr>
          <w:color w:val="000000"/>
        </w:rPr>
        <w:t>Havia algumas virgens que foram enviadas casa e foram trazidas novamente. Não faz Esther, a Igreja, ciumento. Simplesmente é o resto da Igreja que é tirada dentro como as virgens tolas na segunda ressurreição. Há dois matrimônios; há duas ressurreições e duas posições que são dadas a Jesus Cristo debaixo de Deus. Isso é por que eles não podem entender isto, porque eles não entendem a função do eleito, mas eles dizem isto. Eles entendem que estas coisas relacionaram com duas muitos virgens e eles relacionam a duas funções, mas a Igreja é nem mesmo compreendido. Se aparece aquele Judah não pode abrir este livro até os Últimos Dias. Judah está entendendo deste livro parece ser uma função da mensagem do primeiro anjo antes da destruição do sistema babilônico com o segundo anjo e os Últimos Dias da besta na mensagem do terceiro anjo (Rotação. 14:6-10)</w:t>
      </w:r>
      <w:r>
        <w:rPr/>
        <w:t xml:space="preserve"> </w:t>
      </w:r>
      <w:r>
        <w:rPr>
          <w:color w:val="000000"/>
        </w:rPr>
        <w:t xml:space="preserve">(veja o papel </w:t>
      </w:r>
      <w:r>
        <w:rPr>
          <w:i/>
          <w:color w:val="000000"/>
        </w:rPr>
        <w:t>As Mensagens de Revelação 14 (Não. 270)</w:t>
      </w:r>
      <w:r>
        <w:rPr>
          <w:color w:val="000000"/>
        </w:rPr>
        <w:t>).</w:t>
      </w:r>
    </w:p>
    <w:p>
      <w:pPr>
        <w:pStyle w:val="TextBody"/>
        <w:rPr>
          <w:color w:val="000000"/>
        </w:rPr>
      </w:pPr>
      <w:r>
        <w:rPr>
          <w:color w:val="000000"/>
        </w:rPr>
      </w:r>
    </w:p>
    <w:p>
      <w:pPr>
        <w:pStyle w:val="TextBody"/>
        <w:rPr>
          <w:color w:val="000000"/>
        </w:rPr>
      </w:pPr>
      <w:r>
        <w:rPr>
          <w:color w:val="000000"/>
        </w:rPr>
        <w:t>Mordecai senta no portão do rei. Os comentários rabínicos dizem que isto significa a entrada fortalecida grande aos documentos anexos de palácio. Tais portões sempre foram usados no leste como tribunais de justiça e conhecendo lugares de discussão e a troca de notícias. Eles eram as bombas de aldeia do oriente de acordo com o Midrash. Esther aconselha Ahasuerus que empenhe Mordecai como o confidente real que segue os padres dos reis prévios que tinham designado o Daniel a este poste. Por que o Cristo foi feito o Messias? Éramos para nós. Deus nomeou o Cristo e o fixou como Padre Alto e revelou os mistérios de Deus para nós. Este processo inteiro ou significar é aquele Cristo sentou no portão do rei para a causa do eleito.</w:t>
      </w:r>
    </w:p>
    <w:p>
      <w:pPr>
        <w:pStyle w:val="TextBody"/>
        <w:rPr>
          <w:color w:val="000000"/>
        </w:rPr>
      </w:pPr>
      <w:r>
        <w:rPr>
          <w:color w:val="000000"/>
        </w:rPr>
      </w:r>
    </w:p>
    <w:p>
      <w:pPr>
        <w:pStyle w:val="QUOTES"/>
        <w:rPr/>
      </w:pPr>
      <w:r>
        <w:rPr/>
        <w:t>Esther 2:20 Esther não teve [contudo] shewed a família dela nem as pessoas dela; como Mordecai tinha a carregado: porque Esther fez a ordem de Mordecai, como como quando ela for exposta com ele.</w:t>
      </w:r>
    </w:p>
    <w:p>
      <w:pPr>
        <w:pStyle w:val="TextBody"/>
        <w:rPr>
          <w:color w:val="000000"/>
        </w:rPr>
      </w:pPr>
      <w:r>
        <w:rPr>
          <w:color w:val="000000"/>
        </w:rPr>
      </w:r>
    </w:p>
    <w:p>
      <w:pPr>
        <w:pStyle w:val="TextBody"/>
        <w:rPr>
          <w:color w:val="000000"/>
        </w:rPr>
      </w:pPr>
      <w:r>
        <w:rPr>
          <w:color w:val="000000"/>
        </w:rPr>
        <w:t>Nós obedecemos a ordem de Jesus Cristo. Os comentários rabínicos dizem que Esther não tinha feito conhecido que a família dela, o propósito da declaração parentética neste lugar, era fazer isto planície que Mordecai não foi conhecido para ser um parente da rainha e então não era provável que os conspiradores estivessem no guarda delas contra ele (Yalkut Me'am Lo'ez). Os rabinos explicam isso apesar dos esforços de Ahasuerus para despertar o ciúme dela, Esther não fez conhecido a família dela. O fato do assunto é que as relações cheias do eleito não são conhecidas nos Últimos Dias e são disfarçadas deliberadamente e os rabinos não entendem aquele comentário. Mas eles adquirem a um ponto. Há pouco pode ser visto como íntimo eles adquirem e então eles se retiram das conclusões.</w:t>
      </w:r>
    </w:p>
    <w:p>
      <w:pPr>
        <w:pStyle w:val="TextBody"/>
        <w:rPr>
          <w:color w:val="000000"/>
        </w:rPr>
      </w:pPr>
      <w:r>
        <w:rPr>
          <w:color w:val="000000"/>
        </w:rPr>
      </w:r>
    </w:p>
    <w:p>
      <w:pPr>
        <w:pStyle w:val="QUOTES"/>
        <w:rPr/>
      </w:pPr>
      <w:r>
        <w:rPr/>
        <w:t>Esther 2:21 por esses dias, enquanto Mordecai sentou no portão do rei, dois dos camareiros do rei, Bigthan e Teresh, desses que mantiveram a porta, eram wroth e buscaram ponha mão no rei Ahasuerus.</w:t>
      </w:r>
    </w:p>
    <w:p>
      <w:pPr>
        <w:pStyle w:val="TextBody"/>
        <w:rPr>
          <w:color w:val="000000"/>
        </w:rPr>
      </w:pPr>
      <w:r>
        <w:rPr>
          <w:color w:val="000000"/>
        </w:rPr>
      </w:r>
    </w:p>
    <w:p>
      <w:pPr>
        <w:pStyle w:val="TextBody"/>
        <w:rPr/>
      </w:pPr>
      <w:r>
        <w:rPr>
          <w:color w:val="000000"/>
        </w:rPr>
        <w:t>Nós estamos falando sobre a rebelião do Anfitrião. Nós estamos falando aproximadamente dois dos querubins que cobre que se rebelaram. Esses são refletidos no Satanás e a Eternidade, o leão encabeçou sistema.</w:t>
      </w:r>
      <w:r>
        <w:rPr/>
        <w:t xml:space="preserve"> </w:t>
      </w:r>
    </w:p>
    <w:p>
      <w:pPr>
        <w:pStyle w:val="TextBody"/>
        <w:rPr/>
      </w:pPr>
      <w:r>
        <w:rPr/>
      </w:r>
    </w:p>
    <w:p>
      <w:pPr>
        <w:pStyle w:val="QUOTES"/>
        <w:rPr/>
      </w:pPr>
      <w:r>
        <w:rPr/>
        <w:t>Esther 2:22 Foram conhecidas e a coisa a Mordecai que contou [isto] até Esther a rainha; e Esther certificou o rei [disso] no nome de Mordecai.</w:t>
      </w:r>
    </w:p>
    <w:p>
      <w:pPr>
        <w:pStyle w:val="QUOTES"/>
        <w:rPr/>
      </w:pPr>
      <w:r>
        <w:rPr/>
      </w:r>
    </w:p>
    <w:p>
      <w:pPr>
        <w:pStyle w:val="QUOTES"/>
        <w:rPr/>
      </w:pPr>
      <w:r>
        <w:rPr/>
        <w:t>Esther 2:23 e quando Inquisição era feito do assunto, foi descoberto; então eles eram ambos o hanged em uma árvore: e foi escrito no livro das crônicas antes do rei.</w:t>
      </w:r>
    </w:p>
    <w:p>
      <w:pPr>
        <w:pStyle w:val="TextBody"/>
        <w:rPr>
          <w:color w:val="000000"/>
        </w:rPr>
      </w:pPr>
      <w:r>
        <w:rPr>
          <w:color w:val="000000"/>
        </w:rPr>
      </w:r>
    </w:p>
    <w:p>
      <w:pPr>
        <w:pStyle w:val="TextBody"/>
        <w:rPr>
          <w:color w:val="000000"/>
        </w:rPr>
      </w:pPr>
      <w:r>
        <w:rPr>
          <w:color w:val="000000"/>
        </w:rPr>
        <w:t>Em outro palavra eles eram afastados do livro de vida do rei. Eles eram malditos. Ele que é hanged em uma árvore é maldito. Isso é o conceito envolvido. Eles eram afastados de escritório.</w:t>
      </w:r>
    </w:p>
    <w:p>
      <w:pPr>
        <w:pStyle w:val="TextBody"/>
        <w:rPr>
          <w:color w:val="000000"/>
        </w:rPr>
      </w:pPr>
      <w:r>
        <w:rPr>
          <w:color w:val="000000"/>
        </w:rPr>
      </w:r>
    </w:p>
    <w:p>
      <w:pPr>
        <w:pStyle w:val="QUOTES"/>
        <w:rPr/>
      </w:pPr>
      <w:r>
        <w:rPr/>
        <w:t>Esther 3:1 depois que estas coisas fizessem o rei que Ahasuerus promovem Haman o filho de Hammedatha o Agagite e o avançaram e fixou o assento dele acima de tudo os príncipes que [era] com ele.</w:t>
      </w:r>
    </w:p>
    <w:p>
      <w:pPr>
        <w:pStyle w:val="TextBody"/>
        <w:rPr>
          <w:color w:val="000000"/>
        </w:rPr>
      </w:pPr>
      <w:r>
        <w:rPr>
          <w:color w:val="000000"/>
        </w:rPr>
      </w:r>
    </w:p>
    <w:p>
      <w:pPr>
        <w:pStyle w:val="TextBody"/>
        <w:rPr>
          <w:color w:val="000000"/>
        </w:rPr>
      </w:pPr>
      <w:r>
        <w:rPr>
          <w:color w:val="000000"/>
        </w:rPr>
        <w:t xml:space="preserve">Isto nos leva de volta no conceito da promoção dos criados de Satanás, Haman e o Amalekites, as forças do mundo que é de fato o próprio Haman se tornam a adversária em anotação. Assim você tem os descendentes do adversário e o adversário que ficam sinônimo. O rei de Pneu fica sinônimo com Satanás. Você adquire o sistema babilônico sinônimo com Satanás. Tão aqui Haman se torna o adversário e nós veremos mais tarde, como ele se torna o adversário e ele está chamado o adversário neste texto. </w:t>
      </w:r>
    </w:p>
    <w:p>
      <w:pPr>
        <w:pStyle w:val="TextBody"/>
        <w:rPr>
          <w:color w:val="000000"/>
        </w:rPr>
      </w:pPr>
      <w:r>
        <w:rPr>
          <w:color w:val="000000"/>
        </w:rPr>
      </w:r>
    </w:p>
    <w:p>
      <w:pPr>
        <w:pStyle w:val="QUOTES"/>
        <w:rPr/>
      </w:pPr>
      <w:r>
        <w:rPr/>
        <w:t>Esther 3:2 e os criados de todo o rei que [era] no portão do rei, se curvou e reverenciou Haman: para o rei tinha comandado assim relativo a ele. Mas Mordecai não se curvou, nem fez [ele] reverência.</w:t>
      </w:r>
    </w:p>
    <w:p>
      <w:pPr>
        <w:pStyle w:val="TextBody"/>
        <w:rPr>
          <w:color w:val="000000"/>
        </w:rPr>
      </w:pPr>
      <w:r>
        <w:rPr>
          <w:color w:val="000000"/>
        </w:rPr>
      </w:r>
    </w:p>
    <w:p>
      <w:pPr>
        <w:pStyle w:val="TextBody"/>
        <w:rPr>
          <w:color w:val="000000"/>
        </w:rPr>
      </w:pPr>
      <w:r>
        <w:rPr>
          <w:color w:val="000000"/>
        </w:rPr>
        <w:t>Este conceito nos leva então à guerra no deserto, quando o Cristo for posto antes de Satanás e ele recusou se curvar abaixo e adoração o Satanás, embora o rulership do planeta passasse a Satanás. Satanás era a estrela d'alva do planeta. Ele era a regra da terra de Ephesians 2:2 (cf. 2Cor. 4:4) mas Messias como Mordecai foi enviado por Deus para lidar com Satanás e ele assumiu rulership do planeta pelas atividades dele. O fracasso dele para ser superado por Satanás é refletido nos conceitos envolveu aqui.</w:t>
      </w:r>
    </w:p>
    <w:p>
      <w:pPr>
        <w:pStyle w:val="TextBody"/>
        <w:rPr>
          <w:color w:val="000000"/>
        </w:rPr>
      </w:pPr>
      <w:r>
        <w:rPr>
          <w:color w:val="000000"/>
        </w:rPr>
      </w:r>
    </w:p>
    <w:p>
      <w:pPr>
        <w:pStyle w:val="QUOTES"/>
        <w:rPr/>
      </w:pPr>
      <w:r>
        <w:rPr/>
        <w:t>Esther 3:3 então os criados do rei que [era] no portão do rei, disse até Mordecai, Por que transgressest tu a ordem do rei?</w:t>
      </w:r>
    </w:p>
    <w:p>
      <w:pPr>
        <w:pStyle w:val="QUOTES"/>
        <w:rPr/>
      </w:pPr>
      <w:r>
        <w:rPr/>
      </w:r>
    </w:p>
    <w:p>
      <w:pPr>
        <w:pStyle w:val="QUOTES"/>
        <w:rPr/>
      </w:pPr>
      <w:r>
        <w:rPr/>
        <w:t>Esther 3:4 agora veio passar, quando eles spake diariamente até ele, e ele não escutou até eles, que eles contaram Haman, ver se os assuntos de Mordecai estavam: porque ele tinha lhes falado que ele [era] um judeu.</w:t>
      </w:r>
    </w:p>
    <w:p>
      <w:pPr>
        <w:pStyle w:val="QUOTES"/>
        <w:rPr/>
      </w:pPr>
      <w:r>
        <w:rPr/>
      </w:r>
    </w:p>
    <w:p>
      <w:pPr>
        <w:pStyle w:val="QUOTES"/>
        <w:rPr/>
      </w:pPr>
      <w:r>
        <w:rPr/>
        <w:t>Esther 3:5 e quando Haman viu que Mordecai não se curvou, nem o fez reverência, então era Haman cheio de ira.</w:t>
      </w:r>
    </w:p>
    <w:p>
      <w:pPr>
        <w:pStyle w:val="QUOTES"/>
        <w:rPr/>
      </w:pPr>
      <w:r>
        <w:rPr/>
      </w:r>
    </w:p>
    <w:p>
      <w:pPr>
        <w:pStyle w:val="QUOTES"/>
        <w:rPr/>
      </w:pPr>
      <w:r>
        <w:rPr/>
        <w:t>Esther 3:6 e ele pensaram desprezo para ponha mãos só em Mordecai; porque eles tiveram shewed ele as pessoas de Mordecai: portanto Haman buscou destruir todos os judeus que [era] ao longo do reino inteiro de Ahasuerus, [até mesmo] as pessoas de Mordecai.</w:t>
      </w:r>
    </w:p>
    <w:p>
      <w:pPr>
        <w:pStyle w:val="TextBody"/>
        <w:rPr>
          <w:color w:val="000000"/>
        </w:rPr>
      </w:pPr>
      <w:r>
        <w:rPr>
          <w:color w:val="000000"/>
        </w:rPr>
      </w:r>
    </w:p>
    <w:p>
      <w:pPr>
        <w:pStyle w:val="QUOTES"/>
        <w:rPr/>
      </w:pPr>
      <w:r>
        <w:rPr/>
        <w:t>Esther 3:7 entre o primeiro mês que [é], o mês Nisan, no décimo segundo ano de rei Ahasuerus, eles lançaram Pur que [é], o lote, antes de Haman a cada dia, e de mês a mês, [para] o décimo segundo [mês], que [é], o mês Adar.</w:t>
      </w:r>
    </w:p>
    <w:p>
      <w:pPr>
        <w:pStyle w:val="TextBody"/>
        <w:rPr>
          <w:color w:val="000000"/>
        </w:rPr>
      </w:pPr>
      <w:r>
        <w:rPr>
          <w:color w:val="000000"/>
        </w:rPr>
      </w:r>
    </w:p>
    <w:p>
      <w:pPr>
        <w:pStyle w:val="TextBody"/>
        <w:rPr>
          <w:color w:val="000000"/>
        </w:rPr>
      </w:pPr>
      <w:r>
        <w:rPr>
          <w:color w:val="000000"/>
        </w:rPr>
        <w:t>Este arremesso de pur, o lote, tem uma significação religiosa. Não é uma atividade de jogo. O arremesso de lote era na realidade um exercício religioso e eles estavam lançando lote contra as pessoas de Mordecai. Eles estavam lançando muitos contra a Igreja e é um processo que vai de Abib (Nisan) para Adar, pelo ano sagrado inteiro. Todos os meses do ano sagrado eles estavam debaixo de lote, eles estavam debaixo de ataque espiritual determinar quando eles pudessem ser destruídos.</w:t>
      </w:r>
    </w:p>
    <w:p>
      <w:pPr>
        <w:pStyle w:val="TextBody"/>
        <w:rPr>
          <w:color w:val="000000"/>
        </w:rPr>
      </w:pPr>
      <w:r>
        <w:rPr>
          <w:color w:val="000000"/>
        </w:rPr>
      </w:r>
    </w:p>
    <w:p>
      <w:pPr>
        <w:pStyle w:val="QUOTES"/>
        <w:rPr/>
      </w:pPr>
      <w:r>
        <w:rPr/>
        <w:t>Esther 3:8 e Haman disseram até rei Ahasuerus, há umas certas pessoas se espalhadas no estrangeiro e espalhado entre as pessoas em todas as províncias de reino de thy; e as leis delas [é] diverso de todas as pessoas; nem eles não mantêm as leis do rei: então isto [é] não para o lucro do rei os sofrer.</w:t>
      </w:r>
    </w:p>
    <w:p>
      <w:pPr>
        <w:pStyle w:val="TextBody"/>
        <w:rPr>
          <w:color w:val="000000"/>
        </w:rPr>
      </w:pPr>
      <w:r>
        <w:rPr>
          <w:color w:val="000000"/>
        </w:rPr>
      </w:r>
    </w:p>
    <w:p>
      <w:pPr>
        <w:pStyle w:val="TextBody"/>
        <w:rPr/>
      </w:pPr>
      <w:r>
        <w:rPr>
          <w:color w:val="000000"/>
        </w:rPr>
        <w:t>Assim esta autoridade que é fixo para cima debaixo do poder de Deus e toda a autoridade procede de poder de Deus, está sendo pedido para esfregar fora o eleito. Alguns comentários requereram sobre o arremesso de lotes e leis diversas de acordo com os comentários rabínicos. O Soncino diz de Pur que não havia nenhuma tal palavra para lote. (Pur) foi localizado em persiano, mas em Accadian Pur realmente é muito, normalmente cubos de madeira que o adivinhador lançaria antes do inquiridor e determinaria o tempo auspicioso por um empreendimento pelos sinais, isso saiu em cima dos cubos (Daath Mikra). Foram achados tais cubos nos ruínas do palácio de Suza. Cada um era 1 centímetro largo e quatro e um meio alto. Até mesmo números indicaram uma resposta afirmativa e o estranho um negativo um (Soncino; Marcus). Agora eles parecem ter ido a cada dia e de mês a mês.</w:t>
      </w:r>
      <w:r>
        <w:rPr/>
        <w:t xml:space="preserve"> </w:t>
      </w:r>
      <w:r>
        <w:rPr>
          <w:color w:val="000000"/>
        </w:rPr>
        <w:t>Haman parece ter passado pelo processo de tentar lançar durante cada dia durante o mês sucessivo. Tão em outro palavra há um processo ininterrupto de ataque a cada dia e de mês a mês, empreendido com antecedência. Os prazos tinham sido assim desde o princípio fixos.</w:t>
      </w:r>
    </w:p>
    <w:p>
      <w:pPr>
        <w:pStyle w:val="TextBody"/>
        <w:rPr>
          <w:color w:val="000000"/>
        </w:rPr>
      </w:pPr>
      <w:r>
        <w:rPr>
          <w:color w:val="000000"/>
        </w:rPr>
      </w:r>
    </w:p>
    <w:p>
      <w:pPr>
        <w:pStyle w:val="TextBody"/>
        <w:rPr>
          <w:color w:val="000000"/>
        </w:rPr>
      </w:pPr>
      <w:r>
        <w:rPr>
          <w:color w:val="000000"/>
        </w:rPr>
        <w:t>Haman alegrou dizendo meu lote caiu no mês que o Moses morreu, mas ele não soube que o Moses também nasceu pelo mês de Adar do Talmude. Este conceito tem significação pelo argumento que eles estavam tentando fazer, relativo à morte de Moses. A destruição de Israel relaciona à morte de Moses, porque o Israel introduzirá a Lei debaixo de Messias e Moses era o símbolo da Lei como seu instrumento.</w:t>
      </w:r>
    </w:p>
    <w:p>
      <w:pPr>
        <w:pStyle w:val="TextBody"/>
        <w:rPr>
          <w:color w:val="000000"/>
        </w:rPr>
      </w:pPr>
      <w:r>
        <w:rPr>
          <w:color w:val="000000"/>
        </w:rPr>
      </w:r>
    </w:p>
    <w:p>
      <w:pPr>
        <w:pStyle w:val="TextBody"/>
        <w:rPr>
          <w:color w:val="000000"/>
        </w:rPr>
      </w:pPr>
      <w:r>
        <w:rPr>
          <w:color w:val="000000"/>
        </w:rPr>
        <w:t>Satanás, pelos sistemas mundiais simbolizados pelo Amalekites, tinha estado tentando para destruir o Israel do tempo de Moses. Moses morreu dentro que último período antes de eles entrassem na Terra Prometida e o Israel lamentou 30 dias.</w:t>
      </w:r>
    </w:p>
    <w:p>
      <w:pPr>
        <w:pStyle w:val="TextBody"/>
        <w:rPr>
          <w:color w:val="000000"/>
        </w:rPr>
      </w:pPr>
      <w:r>
        <w:rPr>
          <w:color w:val="000000"/>
        </w:rPr>
      </w:r>
    </w:p>
    <w:p>
      <w:pPr>
        <w:pStyle w:val="TextBody"/>
        <w:rPr/>
      </w:pPr>
      <w:r>
        <w:rPr>
          <w:color w:val="000000"/>
        </w:rPr>
        <w:t>Assim nós estamos falando sobre o lote da morte de Israel e o sistema Messiânico. Os últimos 30 dias são a guerra do Amalekites para destruir o Israel. Os conceitos eram que a destruição era estabelecida através de lote, e nos Últimos Dias há uma tentativa para destruir o Israel de uma perversão da compreensão dos prazos divididos e profecia. Os comentários rabínicos falam sobre estes comentários de Haman; sobre umas certas pessoas se espalhadas no estrangeiro como uma difamação. O ódio dele de Mordecai se tornou uma difamação contra todos os judeus, tão em outro palavra,</w:t>
      </w:r>
      <w:r>
        <w:rPr/>
        <w:t xml:space="preserve"> </w:t>
      </w:r>
      <w:r>
        <w:rPr>
          <w:color w:val="000000"/>
        </w:rPr>
        <w:t>o eleito foi matado para a causa de Mordecai. É ódio pelo reino Messiânico que causa a atividade contra o eleito. Não haveria nenhuma exigência contra o eleito se não havia nenhum Messias e se não havia um reino novo e uma substituição. O Talmude diz de Haman que ninguém soube melhor que ele caluniar. Há único que é o epítome de difamação e isso é o Satanás. Ele é o fabricante de cercar acusações e estes são os conceitos que são o ser se dirigidos. O conceito aqui que as leis deles/delas são preocupações diversas o regulamento das pessoas debaixo da lei que é bastante diferente às leis que o Satanás tinha montado para regular o planeta. Nós temos um conceito de uma divergência em lei e que as acusações são feito que estas pessoas estão debaixo de uma lei diferente, que que que assuntos da Lei de Deus.</w:t>
      </w:r>
      <w:r>
        <w:rPr/>
        <w:t xml:space="preserve"> </w:t>
      </w:r>
      <w:r>
        <w:rPr>
          <w:color w:val="000000"/>
        </w:rPr>
        <w:t>Haman está dizendo que estas pessoas não obedecerão as leis para cima as que foram fixas e Mordecai emitiu, se você como, um jogo de leis. Mais corretamente o Israel e conseqüentemente os judeus foram emitidos um jogo de Leis pelo Ángel da Presença que procede da natureza de Deus e claro que eles são diferentes para o mundo circunvizinho. É uma declaração de fato, não uma acusação de condenação.</w:t>
      </w:r>
    </w:p>
    <w:p>
      <w:pPr>
        <w:pStyle w:val="TextBody"/>
        <w:rPr>
          <w:color w:val="000000"/>
        </w:rPr>
      </w:pPr>
      <w:r>
        <w:rPr>
          <w:color w:val="000000"/>
        </w:rPr>
      </w:r>
    </w:p>
    <w:p>
      <w:pPr>
        <w:pStyle w:val="QUOTES"/>
        <w:rPr/>
      </w:pPr>
      <w:r>
        <w:rPr/>
        <w:t>Esther 3:9 se agrada o rei, deixe seja escrito que eles podem ser destruídos: e eu pagarei dez mil talentos de prata às mãos desses que têm o custo do negócio, trazer [isto] nas tesourarias do rei.</w:t>
      </w:r>
    </w:p>
    <w:p>
      <w:pPr>
        <w:pStyle w:val="TextBody"/>
        <w:rPr>
          <w:color w:val="000000"/>
        </w:rPr>
      </w:pPr>
      <w:r>
        <w:rPr>
          <w:color w:val="000000"/>
        </w:rPr>
      </w:r>
    </w:p>
    <w:p>
      <w:pPr>
        <w:pStyle w:val="TextBody"/>
        <w:rPr>
          <w:color w:val="000000"/>
        </w:rPr>
      </w:pPr>
      <w:r>
        <w:rPr>
          <w:color w:val="000000"/>
        </w:rPr>
        <w:t>Este pagamento é uma real quantia cambaleante. Dez mil talentos de prata eram, de acordo com o Soncino quando foi escrito, três milhão, seiscentas mil libras. Os comentários que consideram isto eram que esta soma,</w:t>
      </w:r>
      <w:r>
        <w:rPr/>
        <w:t xml:space="preserve"> </w:t>
      </w:r>
      <w:r>
        <w:rPr>
          <w:color w:val="000000"/>
        </w:rPr>
        <w:t>muitas vezes mais valioso que é hoje, devido ao muito maior poder aquisitivo de dinheiro, era igual à renda anual em prata do Império Persa inteiro de acordo com Herodotus. Talvez Haman esperou obter esta soma da pilhagem dos judeus eles esperaram exterminar. Para qual razão que ele esperou levar o espólio deles para uma presa. Também é possível ele pagaria esta quantia dos próprios ativos dele, desde que ele foi conhecido para ser fabulosamente rico (de acordo com Ralbag). Os rabinos também propuseram um numerological equivalente do dinheiro para o equivalente de 165 que são a construção matemática da forca de forma que lá era um peso igual para a destruição das pessoas. Nós negociaremos com este depois no papel O Holocausto: O quinto selo de perseguição. Os estudos rabínicos podem ser absorvidos talvez em matemáticas e sucessões de numerological.</w:t>
      </w:r>
    </w:p>
    <w:p>
      <w:pPr>
        <w:pStyle w:val="TextBody"/>
        <w:rPr>
          <w:color w:val="000000"/>
        </w:rPr>
      </w:pPr>
      <w:r>
        <w:rPr>
          <w:color w:val="000000"/>
        </w:rPr>
      </w:r>
    </w:p>
    <w:p>
      <w:pPr>
        <w:pStyle w:val="QUOTES"/>
        <w:rPr/>
      </w:pPr>
      <w:r>
        <w:rPr/>
        <w:t>Esther 3:10 e o rei levaram o anel dele da mão dele e deram isto até Haman o filho de Hammedatha o Agagite, o inimigo dos judeus.</w:t>
      </w:r>
    </w:p>
    <w:p>
      <w:pPr>
        <w:pStyle w:val="TextBody"/>
        <w:rPr>
          <w:color w:val="000000"/>
        </w:rPr>
      </w:pPr>
      <w:r>
        <w:rPr>
          <w:color w:val="000000"/>
        </w:rPr>
      </w:r>
    </w:p>
    <w:p>
      <w:pPr>
        <w:pStyle w:val="TextBody"/>
        <w:rPr>
          <w:color w:val="000000"/>
        </w:rPr>
      </w:pPr>
      <w:r>
        <w:rPr>
          <w:color w:val="000000"/>
        </w:rPr>
        <w:t>Assim este anel era o anel de sinete dele. O Soncino diz: a posse de qual deu Haman autoridade cheia agir no lado do rei. Ele teve autoridade para agir no lado do rei e isto é transferido depois a Mordecai e o trabalho. O anel de sinete foi dado a Satanás, por Deus. Ele era determinado poder em cima deste planeta, ele era deus feito (theos ou elohim) desta terra.</w:t>
      </w:r>
    </w:p>
    <w:p>
      <w:pPr>
        <w:pStyle w:val="TextBody"/>
        <w:rPr>
          <w:color w:val="000000"/>
        </w:rPr>
      </w:pPr>
      <w:r>
        <w:rPr>
          <w:color w:val="000000"/>
        </w:rPr>
      </w:r>
    </w:p>
    <w:p>
      <w:pPr>
        <w:pStyle w:val="QUOTES"/>
        <w:rPr/>
      </w:pPr>
      <w:r>
        <w:rPr/>
        <w:t>Esther 3:11 e o rei disseram até Haman, A prata [é] determinado a você, as pessoas também, ver com eles como isto seemeth bom a você.</w:t>
      </w:r>
    </w:p>
    <w:p>
      <w:pPr>
        <w:pStyle w:val="TextBody"/>
        <w:rPr>
          <w:color w:val="000000"/>
        </w:rPr>
      </w:pPr>
      <w:r>
        <w:rPr>
          <w:color w:val="000000"/>
        </w:rPr>
      </w:r>
    </w:p>
    <w:p>
      <w:pPr>
        <w:pStyle w:val="TextBody"/>
        <w:rPr>
          <w:color w:val="000000"/>
        </w:rPr>
      </w:pPr>
      <w:r>
        <w:rPr>
          <w:color w:val="000000"/>
        </w:rPr>
        <w:t>A prata está de volta determinada a ele. O rei lhe devolveu o dinheiro dele.</w:t>
      </w:r>
    </w:p>
    <w:p>
      <w:pPr>
        <w:pStyle w:val="TextBody"/>
        <w:rPr>
          <w:color w:val="000000"/>
        </w:rPr>
      </w:pPr>
      <w:r>
        <w:rPr>
          <w:color w:val="000000"/>
        </w:rPr>
      </w:r>
    </w:p>
    <w:p>
      <w:pPr>
        <w:pStyle w:val="TextBody"/>
        <w:rPr>
          <w:color w:val="000000"/>
        </w:rPr>
      </w:pPr>
      <w:r>
        <w:rPr>
          <w:color w:val="000000"/>
        </w:rPr>
        <w:t xml:space="preserve">Ele disse que você os tem e você tem o dinheiro, você lida com eles como parece bom a você. Para se ele tivesse levado a prata que ele teria vendido para as pessoas. O pagamento não foi aceitado. Era um julgamento e ele deu o lote a Haman, para Satanás para demonstrar o efeito. Deus julgou Satanás que ele lidou com as pessoas a propósito. Isso era por que havia nenhuma transferência de dinheiro nesta história. Deus também deu as crianças de Trabalho a Satanás e lhes permitiu ser destruído o uso idólatra delas de aniversários por cima debaixo do sistema Assyro-babilônico cedo (cf. os </w:t>
      </w:r>
      <w:r>
        <w:rPr>
          <w:i/>
          <w:color w:val="000000"/>
        </w:rPr>
        <w:t>Aniversários de papel (Não. 287)</w:t>
      </w:r>
      <w:r>
        <w:rPr>
          <w:color w:val="000000"/>
        </w:rPr>
        <w:t>). Na história aqui, os comentaristas rabínicos dizem que Ahasuerus repugnou os judeus até Haman. Ele pensou supostamente ao longo das linhas de você possa bem como mantenha o dinheiro e nos faça todos um favor. Mas isso não é a significação espiritual disto.</w:t>
      </w:r>
    </w:p>
    <w:p>
      <w:pPr>
        <w:pStyle w:val="TextBody"/>
        <w:rPr>
          <w:color w:val="000000"/>
        </w:rPr>
      </w:pPr>
      <w:r>
        <w:rPr>
          <w:color w:val="000000"/>
        </w:rPr>
      </w:r>
    </w:p>
    <w:p>
      <w:pPr>
        <w:pStyle w:val="QUOTES"/>
        <w:rPr/>
      </w:pPr>
      <w:r>
        <w:rPr/>
        <w:t>Esther 3:12 eram então os escriturários do rei chamados no décimo terceiro dia do primeiro mês e lá foram escritos de acordo com tudo aquilo que Haman tinha comandado até os tenentes do rei, e para os governadores que [era] em cima de toda província, e para as regras de todo pessoas de toda província de acordo com a escritura disso, e [para] todo pessoas depois do idioma delas; no nome de rei Ahasuerus era isto escrito e lacrado com o anel do rei.</w:t>
      </w:r>
    </w:p>
    <w:p>
      <w:pPr>
        <w:pStyle w:val="QUOTES"/>
        <w:rPr/>
      </w:pPr>
      <w:r>
        <w:rPr/>
      </w:r>
    </w:p>
    <w:p>
      <w:pPr>
        <w:pStyle w:val="QUOTES"/>
        <w:rPr/>
      </w:pPr>
      <w:r>
        <w:rPr/>
        <w:t>Esther 3:13 e as cartas foram enviadas através de postes nas províncias de todo o rei, destruir, matar, e causar para perecer, todos os judeus, as crianças jovens e velhas, pequenas e mulheres, em um dia, [até mesmo] no décimo terceiro [dia] do décimo segundo mês que é o mês Adar e [levar] o espólio deles para uma presa.</w:t>
      </w:r>
    </w:p>
    <w:p>
      <w:pPr>
        <w:pStyle w:val="TextBody"/>
        <w:rPr>
          <w:color w:val="000000"/>
        </w:rPr>
      </w:pPr>
      <w:r>
        <w:rPr>
          <w:color w:val="000000"/>
        </w:rPr>
      </w:r>
    </w:p>
    <w:p>
      <w:pPr>
        <w:pStyle w:val="TextBody"/>
        <w:rPr/>
      </w:pPr>
      <w:r>
        <w:rPr>
          <w:color w:val="000000"/>
        </w:rPr>
        <w:t xml:space="preserve">Assim nós temos o conceito de lançar muitos. Eles foram diariamente por do ano sagrado e eles não acharam um lote favorável. Ainda era aparte fixo através de lote que estava ao término de dias, o fim do ano sagrado ao décimo terceiro dia do mês que a destruição ocorreria. Assim o processo inteiro foi fixo aparte do começo do mundo, que estas pessoas poderiam não nos efetuar até os Últimos Dias e isso é a tribulação e o 5º selo (cf. também </w:t>
      </w:r>
      <w:r>
        <w:rPr>
          <w:i/>
          <w:color w:val="000000"/>
        </w:rPr>
        <w:t xml:space="preserve">Horário de Esboço da Idade (Não. 272) </w:t>
      </w:r>
      <w:r>
        <w:rPr>
          <w:color w:val="000000"/>
        </w:rPr>
        <w:t xml:space="preserve">e </w:t>
      </w:r>
      <w:r>
        <w:rPr>
          <w:i/>
          <w:color w:val="000000"/>
        </w:rPr>
        <w:t>Significação do Ano 2000 (Não. 286)</w:t>
      </w:r>
      <w:r>
        <w:rPr>
          <w:color w:val="000000"/>
        </w:rPr>
        <w:t>).</w:t>
      </w:r>
    </w:p>
    <w:p>
      <w:pPr>
        <w:pStyle w:val="TextBody"/>
        <w:rPr>
          <w:color w:val="000000"/>
        </w:rPr>
      </w:pPr>
      <w:r>
        <w:rPr>
          <w:color w:val="000000"/>
        </w:rPr>
      </w:r>
    </w:p>
    <w:p>
      <w:pPr>
        <w:pStyle w:val="QUOTES"/>
        <w:rPr/>
      </w:pPr>
      <w:r>
        <w:rPr/>
        <w:t xml:space="preserve">Esther 3:14 a cópia da escritura para uma ordem ser dado em toda província foi publicada até todas as pessoas, que eles deveriam estar prontos contra aquele dia. </w:t>
      </w:r>
    </w:p>
    <w:p>
      <w:pPr>
        <w:pStyle w:val="QUOTES"/>
        <w:rPr/>
      </w:pPr>
      <w:r>
        <w:rPr/>
      </w:r>
    </w:p>
    <w:p>
      <w:pPr>
        <w:pStyle w:val="QUOTES"/>
        <w:rPr/>
      </w:pPr>
      <w:r>
        <w:rPr/>
        <w:t>Esther 3:15 os postes saíram, sendo acelerado pela ordem do rei, e o decreto era determinado em Shushan o palácio. E o rei e Haman se sentaram bebida; mas a cidade Shushan estava perplexo.</w:t>
      </w:r>
    </w:p>
    <w:p>
      <w:pPr>
        <w:pStyle w:val="TextBody"/>
        <w:rPr>
          <w:color w:val="000000"/>
        </w:rPr>
      </w:pPr>
      <w:r>
        <w:rPr>
          <w:color w:val="000000"/>
        </w:rPr>
      </w:r>
    </w:p>
    <w:p>
      <w:pPr>
        <w:pStyle w:val="TextBody"/>
        <w:rPr/>
      </w:pPr>
      <w:r>
        <w:rPr>
          <w:color w:val="000000"/>
        </w:rPr>
        <w:t xml:space="preserve">Shushan era uma cidade antiga que precedeu o Medes e persianos (veja o papel </w:t>
      </w:r>
      <w:r>
        <w:rPr>
          <w:i/>
          <w:color w:val="000000"/>
        </w:rPr>
        <w:t>A Queda de Egito (Não. 36): O Profetize dos Braços Quebrados de Pharoah, Realize em fases 1 - Parte 1 &amp; 2)</w:t>
      </w:r>
      <w:r>
        <w:rPr>
          <w:color w:val="000000"/>
        </w:rPr>
        <w:t>). O Soncino dizem que a declaração o rei e Haman se sentou bebida é o pedaço mais efetivo de contraste literário. Foram emitidas ordens para destruir tens de milhares de seres humanos, mas o rei e o visier principal dele desfrutam insensivelmente um banquete (Dera Pashra).</w:t>
      </w:r>
    </w:p>
    <w:p>
      <w:pPr>
        <w:pStyle w:val="TextBody"/>
        <w:rPr>
          <w:color w:val="000000"/>
        </w:rPr>
      </w:pPr>
      <w:r>
        <w:rPr>
          <w:color w:val="000000"/>
        </w:rPr>
      </w:r>
    </w:p>
    <w:p>
      <w:pPr>
        <w:pStyle w:val="QUOTES"/>
        <w:rPr/>
      </w:pPr>
      <w:r>
        <w:rPr/>
        <w:t>Esther 4:1 quando Mordecai percebeu que tudo aquilo era terminado, Mordecai alugou as roupas dele e vestiu aniagem com ruínas e saiu no meio da cidade e chorou com um alto e um grito amargo;</w:t>
      </w:r>
    </w:p>
    <w:p>
      <w:pPr>
        <w:pStyle w:val="QUOTES"/>
        <w:rPr/>
      </w:pPr>
      <w:r>
        <w:rPr/>
      </w:r>
    </w:p>
    <w:p>
      <w:pPr>
        <w:pStyle w:val="QUOTES"/>
        <w:rPr/>
      </w:pPr>
      <w:r>
        <w:rPr/>
        <w:t>Esther 4:2 e veio até mesmo antes do portão do rei: para nenhum [possa] entre no portão do rei vestido com aniagem.</w:t>
      </w:r>
    </w:p>
    <w:p>
      <w:pPr>
        <w:pStyle w:val="TextBody"/>
        <w:rPr>
          <w:color w:val="000000"/>
        </w:rPr>
      </w:pPr>
      <w:r>
        <w:rPr>
          <w:color w:val="000000"/>
        </w:rPr>
      </w:r>
    </w:p>
    <w:p>
      <w:pPr>
        <w:pStyle w:val="TextBody"/>
        <w:rPr>
          <w:color w:val="000000"/>
        </w:rPr>
      </w:pPr>
      <w:r>
        <w:rPr>
          <w:color w:val="000000"/>
        </w:rPr>
        <w:t>A pessoa não pode entrar no portão do rei em aniagem. Mordecai representou o eleito e ele se humilhou. Ele vestiu a roupa de um ser humano. Ele se tornou um homem e se humilhou até mesmo até morte. Esta é a história de Messias. Ninguém pode ir antes do portão do rei. Ninguém pode ir antes de Deus como um ser humano. É impossível O ver ou vai em qualquer lugar perto de Ele porque o vestuário, o pecado e mortalidade, o fazem incapaz. Deus é espírito e não pode ser visto como o Paul diz às 1Timothy 6:16: Só Deus é imortal. Nenhum homem viu ou já pode ver Deus. John 1:18 também dizem isso: Nenhum homem alguma vez viu Deus.</w:t>
      </w:r>
    </w:p>
    <w:p>
      <w:pPr>
        <w:pStyle w:val="TextBody"/>
        <w:rPr>
          <w:color w:val="000000"/>
        </w:rPr>
      </w:pPr>
      <w:r>
        <w:rPr>
          <w:color w:val="000000"/>
        </w:rPr>
      </w:r>
    </w:p>
    <w:p>
      <w:pPr>
        <w:pStyle w:val="QUOTES"/>
        <w:rPr/>
      </w:pPr>
      <w:r>
        <w:rPr/>
        <w:t>Esther 4:3 e em toda província, whithersoever a ordem do rei e o decreto dele veio, [havia] grande luto entre os judeus e jejuando e lamentando e lamentando; e muitas posição em aniagem e ruínas.</w:t>
      </w:r>
    </w:p>
    <w:p>
      <w:pPr>
        <w:pStyle w:val="QUOTES"/>
        <w:rPr/>
      </w:pPr>
      <w:r>
        <w:rPr/>
      </w:r>
    </w:p>
    <w:p>
      <w:pPr>
        <w:pStyle w:val="QUOTES"/>
        <w:rPr/>
      </w:pPr>
      <w:r>
        <w:rPr/>
        <w:t>Esther 4:4 assim as empregadas de Esther e os camareiros dela vieram e contaram [isto] ela. Então era excessivamente a rainha afligida; e ela enviou raiment vestir Mordecai e tomar a aniagem dele dele: mas ele recebeu [isto] não.</w:t>
      </w:r>
    </w:p>
    <w:p>
      <w:pPr>
        <w:pStyle w:val="QUOTES"/>
        <w:rPr/>
      </w:pPr>
      <w:r>
        <w:rPr/>
      </w:r>
    </w:p>
    <w:p>
      <w:pPr>
        <w:pStyle w:val="QUOTES"/>
        <w:rPr/>
      </w:pPr>
      <w:r>
        <w:rPr/>
        <w:t>Esther 4:5 Esther então chamado para Hatach, [um] dos camareiros do rei quem ele tinha designado para prestar atenção nela, e lhe deu uma ordem para Mordecai, saber isso que isto [era], e por que isto [era].</w:t>
      </w:r>
    </w:p>
    <w:p>
      <w:pPr>
        <w:pStyle w:val="QUOTES"/>
        <w:rPr/>
      </w:pPr>
      <w:r>
        <w:rPr/>
      </w:r>
    </w:p>
    <w:p>
      <w:pPr>
        <w:pStyle w:val="QUOTES"/>
        <w:rPr/>
      </w:pPr>
      <w:r>
        <w:rPr/>
        <w:t>Esther 4:6 assim Hatach foi adiante para Mordecai até a rua da cidade que [era] antes do portão do rei.</w:t>
      </w:r>
    </w:p>
    <w:p>
      <w:pPr>
        <w:pStyle w:val="QUOTES"/>
        <w:rPr/>
      </w:pPr>
      <w:r>
        <w:rPr/>
      </w:r>
    </w:p>
    <w:p>
      <w:pPr>
        <w:pStyle w:val="QUOTES"/>
        <w:rPr/>
      </w:pPr>
      <w:r>
        <w:rPr/>
        <w:t>Esther 4:7 e Mordecai lhe contaram tudo aquilo tinha acontecido até ele, e da soma do dinheiro que Haman tinha prometido pagar às tesourarias do rei pelos judeus, os destruir.</w:t>
      </w:r>
    </w:p>
    <w:p>
      <w:pPr>
        <w:pStyle w:val="TextBody"/>
        <w:rPr>
          <w:color w:val="000000"/>
        </w:rPr>
      </w:pPr>
      <w:r>
        <w:rPr>
          <w:color w:val="000000"/>
        </w:rPr>
      </w:r>
    </w:p>
    <w:p>
      <w:pPr>
        <w:pStyle w:val="TextBody"/>
        <w:rPr>
          <w:color w:val="000000"/>
        </w:rPr>
      </w:pPr>
      <w:r>
        <w:rPr>
          <w:color w:val="000000"/>
        </w:rPr>
        <w:t>Se lembre aquele Cristo disse a Peter que o Satanás lhe pediu que ele poderia o peneirar. Satanás teve a capacidade para lidar com o eleito. O Cristo é o Peter revelador que o Satanás pediu a Deus que ele seja dado para o Peter para que ele pudesse o peneirar e refinar e lida com ele, enquanto mostrando para ele assim ser inadequado. Isso nos falará que o Satanás simplesmente não é uma nulidade. Ele tem acesso a Deus e é o acusador dos irmãos e Cristo nos agüenta. Ele diz estas pessoas que Deus lhe deu farão esta tarefa e ele pode chegar estas pessoas lá. Satanás está dizendo nenhum ele não pode, estas pessoas são impróprias reger e fazer parte do sistema. Isso é o em toda parte o qual o argumento é. Eles são diversos e elas não deveriam fazer parte do sistema. Deus está enganado. Isso era o que a rebelião era em toda parte no primeiro lugar.</w:t>
      </w:r>
    </w:p>
    <w:p>
      <w:pPr>
        <w:pStyle w:val="TextBody"/>
        <w:rPr>
          <w:color w:val="000000"/>
        </w:rPr>
      </w:pPr>
      <w:r>
        <w:rPr>
          <w:color w:val="000000"/>
        </w:rPr>
      </w:r>
    </w:p>
    <w:p>
      <w:pPr>
        <w:pStyle w:val="QUOTES"/>
        <w:rPr/>
      </w:pPr>
      <w:r>
        <w:rPr/>
        <w:t>Esther 4:8 também ele lhe deu a cópia da escritura do decreto que era determinado a Shushan os destruir, para shew [isto] até Esther, e declarar [isto] até ela, e a carregar que ela deveria entrar até o rei, fazer súplica até ele, e fazer pedido antes dele para as pessoas dela.</w:t>
      </w:r>
    </w:p>
    <w:p>
      <w:pPr>
        <w:pStyle w:val="TextBody"/>
        <w:rPr>
          <w:color w:val="000000"/>
        </w:rPr>
      </w:pPr>
      <w:r>
        <w:rPr>
          <w:color w:val="000000"/>
        </w:rPr>
      </w:r>
    </w:p>
    <w:p>
      <w:pPr>
        <w:pStyle w:val="TextBody"/>
        <w:rPr>
          <w:color w:val="000000"/>
        </w:rPr>
      </w:pPr>
      <w:r>
        <w:rPr>
          <w:color w:val="000000"/>
        </w:rPr>
        <w:t>Isso é o papel da Igreja. Nós somos preparar ir antes do trono de graça com coragem para nós mesmos. Os vinte e quatro anciões de Revelação 4 e 5 são determinada responsabilidade por monitorar nossas orações. É eles que lugar nossas orações nas tigelas douradas. Eles os colocam antes de Deus e é nós que intercedem para nossas pessoas. Quando nós deixamos de interceder para nossas pessoas que eles serão destruídos.</w:t>
      </w:r>
    </w:p>
    <w:p>
      <w:pPr>
        <w:pStyle w:val="TextBody"/>
        <w:rPr>
          <w:color w:val="000000"/>
        </w:rPr>
      </w:pPr>
      <w:r>
        <w:rPr>
          <w:color w:val="000000"/>
        </w:rPr>
      </w:r>
    </w:p>
    <w:p>
      <w:pPr>
        <w:pStyle w:val="QUOTES"/>
        <w:rPr/>
      </w:pPr>
      <w:r>
        <w:rPr/>
        <w:t>Esther 4:9 e Hatach vieram e disseram para Esther as palavras de Mordecai.</w:t>
      </w:r>
    </w:p>
    <w:p>
      <w:pPr>
        <w:pStyle w:val="QUOTES"/>
        <w:rPr/>
      </w:pPr>
      <w:r>
        <w:rPr/>
      </w:r>
    </w:p>
    <w:p>
      <w:pPr>
        <w:pStyle w:val="QUOTES"/>
        <w:rPr/>
      </w:pPr>
      <w:r>
        <w:rPr/>
        <w:t>Esther 4:10 novamente Esther spake até Hatach e lhe deu ordem até Mordecai;</w:t>
      </w:r>
    </w:p>
    <w:p>
      <w:pPr>
        <w:pStyle w:val="QUOTES"/>
        <w:rPr/>
      </w:pPr>
      <w:r>
        <w:rPr/>
      </w:r>
    </w:p>
    <w:p>
      <w:pPr>
        <w:pStyle w:val="QUOTES"/>
        <w:rPr/>
      </w:pPr>
      <w:r>
        <w:rPr/>
        <w:t>Esther 4:11 os criados de todo o rei e as pessoas das províncias do rei, saiba, aquele whosoever, se homem ou mulher, entrará até o rei no tribunal interno que não é chamado [há] uma lei seu para pôr [ele] para morte, exclua tal a quem o rei oferecerá o cetro dourado que ele pode viver: mas eu não fui chamado para entrar até o rei estes trinta dias.</w:t>
      </w:r>
    </w:p>
    <w:p>
      <w:pPr>
        <w:pStyle w:val="TextBody"/>
        <w:rPr>
          <w:color w:val="000000"/>
        </w:rPr>
      </w:pPr>
      <w:r>
        <w:rPr>
          <w:color w:val="000000"/>
        </w:rPr>
      </w:r>
    </w:p>
    <w:p>
      <w:pPr>
        <w:pStyle w:val="TextBody"/>
        <w:rPr>
          <w:color w:val="000000"/>
        </w:rPr>
      </w:pPr>
      <w:r>
        <w:rPr>
          <w:color w:val="000000"/>
        </w:rPr>
        <w:t>Este conceito é a chamada do eleito. Você não pode entrar no santo de holies a menos que você seja chamado e se você vai no santo de holies sem ser o chamado morrerá. Isso era o castigo infligido no Israel. Só Aaron poderia entrar e só uma vez por ano e ele reconciliou para as pessoas de Israel. Nós fomos chamados e fomos escolhidos e foi nomeado e foi preparado e nós podemos entrar o santo de holies diariamente interceder para as pessoas. Porém, nós temos que se preparar e se nossos artigos de vestuário não são certos e se nós não estamos espiritualmente corretos e nós vamos antes de Deus que nós morreremos. Esses que levam a Páscoa indignamente sem discernir o corpo às vezes morrerão literalmente (1Cor. 11:28-32).</w:t>
      </w:r>
    </w:p>
    <w:p>
      <w:pPr>
        <w:pStyle w:val="TextBody"/>
        <w:rPr>
          <w:color w:val="000000"/>
        </w:rPr>
      </w:pPr>
      <w:r>
        <w:rPr>
          <w:color w:val="000000"/>
        </w:rPr>
      </w:r>
    </w:p>
    <w:p>
      <w:pPr>
        <w:pStyle w:val="QUOTES"/>
        <w:rPr/>
      </w:pPr>
      <w:r>
        <w:rPr/>
        <w:t>Esther 4:12 e eles contaram às palavras de Mordecai Esther.</w:t>
      </w:r>
    </w:p>
    <w:p>
      <w:pPr>
        <w:pStyle w:val="TextBody"/>
        <w:rPr>
          <w:color w:val="000000"/>
        </w:rPr>
      </w:pPr>
      <w:r>
        <w:rPr>
          <w:color w:val="000000"/>
        </w:rPr>
      </w:r>
    </w:p>
    <w:p>
      <w:pPr>
        <w:pStyle w:val="TextBody"/>
        <w:rPr>
          <w:color w:val="000000"/>
        </w:rPr>
      </w:pPr>
      <w:r>
        <w:rPr>
          <w:color w:val="000000"/>
        </w:rPr>
        <w:t>Os períodos de trinta-dia que nós achamos ao longo dos textos não estão sem significação. Houve os trinta dias que lamentam por Moses que relacionou aos Últimos Dias.</w:t>
      </w:r>
    </w:p>
    <w:p>
      <w:pPr>
        <w:pStyle w:val="TextBody"/>
        <w:rPr>
          <w:color w:val="000000"/>
        </w:rPr>
      </w:pPr>
      <w:r>
        <w:rPr>
          <w:color w:val="000000"/>
        </w:rPr>
      </w:r>
    </w:p>
    <w:p>
      <w:pPr>
        <w:pStyle w:val="TextBody"/>
        <w:rPr/>
      </w:pPr>
      <w:r>
        <w:rPr>
          <w:color w:val="000000"/>
        </w:rPr>
        <w:t xml:space="preserve">Cristo não foi ajustado para entrar preparar a palavra de Deus e proclamar a mensagem até que ele tinha trinta anos. Ele orou três anos, isso é ele era um ano durante o ministério de João Batista e dois anos no próprio ministério dele (cf a Cronometragem de papel da </w:t>
      </w:r>
      <w:r>
        <w:rPr>
          <w:i/>
          <w:color w:val="000000"/>
        </w:rPr>
        <w:t>Crucificação e a Ressurreição (Não. 159)</w:t>
      </w:r>
      <w:r>
        <w:rPr>
          <w:color w:val="000000"/>
        </w:rPr>
        <w:t>).</w:t>
      </w:r>
    </w:p>
    <w:p>
      <w:pPr>
        <w:pStyle w:val="TextBody"/>
        <w:rPr>
          <w:color w:val="000000"/>
        </w:rPr>
      </w:pPr>
      <w:r>
        <w:rPr>
          <w:color w:val="000000"/>
        </w:rPr>
      </w:r>
    </w:p>
    <w:p>
      <w:pPr>
        <w:pStyle w:val="QUOTES"/>
        <w:rPr/>
      </w:pPr>
      <w:r>
        <w:rPr/>
        <w:t>Esther 4:13 então Mordecai comandou para responder Esther, não Pense com thyself que tu shalt se libertam na casa do rei, mais que todos os judeus.</w:t>
      </w:r>
    </w:p>
    <w:p>
      <w:pPr>
        <w:pStyle w:val="TextBody"/>
        <w:rPr>
          <w:color w:val="000000"/>
        </w:rPr>
      </w:pPr>
      <w:r>
        <w:rPr>
          <w:color w:val="000000"/>
        </w:rPr>
      </w:r>
    </w:p>
    <w:p>
      <w:pPr>
        <w:pStyle w:val="TextBody"/>
        <w:rPr/>
      </w:pPr>
      <w:r>
        <w:rPr>
          <w:color w:val="000000"/>
        </w:rPr>
        <w:t xml:space="preserve">Há nenhum lugar de segurança (veja o papel </w:t>
      </w:r>
      <w:r>
        <w:rPr>
          <w:i/>
          <w:color w:val="000000"/>
        </w:rPr>
        <w:t>O Lugar de Segurança (Não. 194)</w:t>
      </w:r>
      <w:r>
        <w:rPr>
          <w:color w:val="000000"/>
        </w:rPr>
        <w:t>). A pessoa não vai se libertar na casa do rei mais que qualquer das outras pessoas. Isso é o que o Cristo (Mordecai) está dizendo ao eleito (rainha Esther): Você não vai escapar com isto. Você não vai estar lá enquanto estas pessoas morrerem. Você vai ter que trabalhar e rezar e jejuar para salvar suas pessoas.</w:t>
      </w:r>
      <w:r>
        <w:rPr/>
        <w:t xml:space="preserve"> </w:t>
      </w:r>
      <w:r>
        <w:rPr>
          <w:color w:val="000000"/>
        </w:rPr>
        <w:t xml:space="preserve">Isso é por que a mensagem que saiu de seitas que ensinam um lugar de segurança ou êxtase era heresia (também veja </w:t>
      </w:r>
      <w:r>
        <w:rPr>
          <w:i/>
          <w:color w:val="000000"/>
        </w:rPr>
        <w:t>O Milênio e a Êxtase (Não. 95)</w:t>
      </w:r>
      <w:r>
        <w:rPr>
          <w:color w:val="000000"/>
        </w:rPr>
        <w:t>). Tal ensino não preparou nossas pessoas e nós não fizemos nosso trabalho e nós não salvamos nossas pessoas. Nós temos que trabalhar.</w:t>
      </w:r>
    </w:p>
    <w:p>
      <w:pPr>
        <w:pStyle w:val="TextBody"/>
        <w:rPr>
          <w:color w:val="000000"/>
        </w:rPr>
      </w:pPr>
      <w:r>
        <w:rPr>
          <w:color w:val="000000"/>
        </w:rPr>
      </w:r>
    </w:p>
    <w:p>
      <w:pPr>
        <w:pStyle w:val="QUOTES"/>
        <w:rPr/>
      </w:pPr>
      <w:r>
        <w:rPr/>
        <w:t>Esther 4:14 para se tu completamente paz de thy de holdest neste momento, [então] deva lá amplificação e libertação surgem aos judeus de outro lugar; mas tu e a casa de pai de thy será destruída: e quem knoweth se tu arte para o reino para [tal] um tempo como isto?</w:t>
      </w:r>
    </w:p>
    <w:p>
      <w:pPr>
        <w:pStyle w:val="TextBody"/>
        <w:rPr>
          <w:color w:val="000000"/>
        </w:rPr>
      </w:pPr>
      <w:r>
        <w:rPr>
          <w:color w:val="000000"/>
        </w:rPr>
      </w:r>
    </w:p>
    <w:p>
      <w:pPr>
        <w:pStyle w:val="TextBody"/>
        <w:rPr>
          <w:color w:val="000000"/>
        </w:rPr>
      </w:pPr>
      <w:r>
        <w:rPr>
          <w:color w:val="000000"/>
        </w:rPr>
        <w:t>Deus levantará alguém outro. As pedras daquela rua gritarão se nós não fizermos. Se nós não fazemos nosso trabalho que Deus destruirá nos e aumento simplesmente qualquer outra coisa para cima como Ele fará e estará fazendo agora. Como você sabe que você não foi chamado para fazer há pouco isto? Que você veio para seu reino real, que você era feito um rei e um padre, você parte do sacerdócio de Melchizedek seja durante este tempo?</w:t>
      </w:r>
    </w:p>
    <w:p>
      <w:pPr>
        <w:pStyle w:val="TextBody"/>
        <w:rPr>
          <w:color w:val="000000"/>
        </w:rPr>
      </w:pPr>
      <w:r>
        <w:rPr>
          <w:color w:val="000000"/>
        </w:rPr>
      </w:r>
    </w:p>
    <w:p>
      <w:pPr>
        <w:pStyle w:val="QUOTES"/>
        <w:rPr/>
      </w:pPr>
      <w:r>
        <w:rPr/>
        <w:t>Esther 4:15 então Esther bade [eles] retorno Mordecai [esta resposta],</w:t>
      </w:r>
    </w:p>
    <w:p>
      <w:pPr>
        <w:pStyle w:val="QUOTES"/>
        <w:rPr/>
      </w:pPr>
      <w:r>
        <w:rPr/>
      </w:r>
    </w:p>
    <w:p>
      <w:pPr>
        <w:pStyle w:val="QUOTES"/>
        <w:rPr/>
      </w:pPr>
      <w:r>
        <w:rPr/>
        <w:t>Esther 4:16 vão, se reúna todos os judeus que estão presente em Shushan e jejum você para mim e come nem bebe três dias, noite ou dia: Eu também e minhas moças jejuarão igualmente; e assim vai eu entro até o rei que [é] não de acordo com a lei: e se eu perecer, eu pereço.</w:t>
      </w:r>
    </w:p>
    <w:p>
      <w:pPr>
        <w:pStyle w:val="TextBody"/>
        <w:rPr>
          <w:color w:val="000000"/>
        </w:rPr>
      </w:pPr>
      <w:r>
        <w:rPr>
          <w:color w:val="000000"/>
        </w:rPr>
      </w:r>
    </w:p>
    <w:p>
      <w:pPr>
        <w:pStyle w:val="TextBody"/>
        <w:rPr>
          <w:color w:val="000000"/>
        </w:rPr>
      </w:pPr>
      <w:r>
        <w:rPr>
          <w:color w:val="000000"/>
        </w:rPr>
        <w:t>Assim há um processo que é fixo para cima tal que por, para a estrutura deste planeta e ao contrário do testamento do mundo, nós temos que entrar em Deus para lidar com os problemas. Se eu perecer, eu pereço - é um modo simples de dizer assim é o testamento de Deus.</w:t>
      </w:r>
    </w:p>
    <w:p>
      <w:pPr>
        <w:pStyle w:val="TextBody"/>
        <w:rPr>
          <w:color w:val="000000"/>
        </w:rPr>
      </w:pPr>
      <w:r>
        <w:rPr>
          <w:color w:val="000000"/>
        </w:rPr>
      </w:r>
    </w:p>
    <w:p>
      <w:pPr>
        <w:pStyle w:val="QUOTES"/>
        <w:rPr/>
      </w:pPr>
      <w:r>
        <w:rPr/>
        <w:t>Esther 4:17 assim Mordecai foi o modo dele, e fez de acordo com tudo aquilo que Esther tinha lhe comandado.</w:t>
      </w:r>
    </w:p>
    <w:p>
      <w:pPr>
        <w:pStyle w:val="TextBody"/>
        <w:rPr>
          <w:color w:val="000000"/>
        </w:rPr>
      </w:pPr>
      <w:r>
        <w:rPr>
          <w:color w:val="000000"/>
        </w:rPr>
        <w:t>Isto não é que a palavra aqui é comandada, mas o conceito é aquele Cristo é trabalhando diariamente lá, de acordo com os pedidos das orações dos santos. Como nós trabalhamos e perguntamos e busca e dirige um ao outro e pedido de Cristo, assim o Anfitrião angelical nos ajuda. Coloca um poder em nossas mãos que não foram até aqui compreendidas. Isto é por que o Cristo disse que nós poderíamos apanhar montanhas e poderíamos os lançar no mar se nós tivermos a fé. Nós não pusemos as montanhas lá, mas nós podemos os lançar no mar se nós tivermos a fé. Assim significa que nós podemos mudar a ordem estabelecida de coisas por fé.</w:t>
      </w:r>
    </w:p>
    <w:p>
      <w:pPr>
        <w:pStyle w:val="TextBody"/>
        <w:rPr>
          <w:color w:val="000000"/>
        </w:rPr>
      </w:pPr>
      <w:r>
        <w:rPr>
          <w:color w:val="000000"/>
        </w:rPr>
      </w:r>
    </w:p>
    <w:p>
      <w:pPr>
        <w:pStyle w:val="QUOTES"/>
        <w:rPr/>
      </w:pPr>
      <w:r>
        <w:rPr/>
        <w:t>Esther 5:1 agora veio passar no terceiro dia nos que Esther pôs [o dela] real [vestuário], e se levantou no tribunal interno da casa do rei, em cima de contra a casa do rei: e o rei sentou no trono real dele na casa real, em cima de contra o portão da casa.</w:t>
      </w:r>
    </w:p>
    <w:p>
      <w:pPr>
        <w:pStyle w:val="TextBody"/>
        <w:rPr/>
      </w:pPr>
      <w:r>
        <w:rPr/>
      </w:r>
    </w:p>
    <w:p>
      <w:pPr>
        <w:pStyle w:val="TextBody"/>
        <w:rPr/>
      </w:pPr>
      <w:r>
        <w:rPr>
          <w:color w:val="000000"/>
        </w:rPr>
        <w:t xml:space="preserve">Estes conceitos também são do estabelecimento do Sinal de Jonah onde você vê os três dias do ministério de Messias como o conceito da Igreja que está preparado. Também nos Últimos Dias há outro período durante as testemunhas nas quais a salvação deste planeta depende. O primeiro, segundo e terceiras mensagens de anjos montaram uma sucessão de atividade dos Últimos Dias (cf. os documentos </w:t>
      </w:r>
      <w:r>
        <w:rPr>
          <w:i/>
          <w:color w:val="000000"/>
        </w:rPr>
        <w:t>O Sinal de Jonah e a História da Reconstrução do Templo (Não. 13)</w:t>
      </w:r>
      <w:r>
        <w:rPr>
          <w:color w:val="000000"/>
        </w:rPr>
        <w:t xml:space="preserve">; </w:t>
      </w:r>
      <w:r>
        <w:rPr>
          <w:i/>
          <w:color w:val="000000"/>
        </w:rPr>
        <w:t>As Testemunhas (Não. 135)</w:t>
      </w:r>
      <w:r>
        <w:rPr>
          <w:color w:val="000000"/>
        </w:rPr>
        <w:t xml:space="preserve">; </w:t>
      </w:r>
      <w:r>
        <w:rPr>
          <w:i/>
          <w:color w:val="000000"/>
        </w:rPr>
        <w:t>As Mensagens de Revelação 14 (Não. 270)</w:t>
      </w:r>
      <w:r>
        <w:rPr>
          <w:color w:val="000000"/>
        </w:rPr>
        <w:t xml:space="preserve"> e </w:t>
      </w:r>
      <w:r>
        <w:rPr>
          <w:i/>
          <w:color w:val="000000"/>
        </w:rPr>
        <w:t>O Último Papa: Nostradamus Examinador e Malachy (não. 288)</w:t>
      </w:r>
      <w:r>
        <w:rPr>
          <w:color w:val="000000"/>
        </w:rPr>
        <w:t>).</w:t>
      </w:r>
    </w:p>
    <w:p>
      <w:pPr>
        <w:pStyle w:val="TextBody"/>
        <w:rPr>
          <w:color w:val="000000"/>
        </w:rPr>
      </w:pPr>
      <w:r>
        <w:rPr>
          <w:color w:val="000000"/>
        </w:rPr>
      </w:r>
    </w:p>
    <w:p>
      <w:pPr>
        <w:pStyle w:val="TextBody"/>
        <w:rPr>
          <w:color w:val="000000"/>
        </w:rPr>
      </w:pPr>
      <w:r>
        <w:rPr>
          <w:color w:val="000000"/>
        </w:rPr>
        <w:t xml:space="preserve">A Igreja não vai estar sentando atrás nos Últimos Dias enquanto as testemunhas estiverem falando em Jerusalém; a Igreja não vai estar fora em algum lugar em um feriado. Nós vamos estar em nossos joelhos em aniagem e ruínas jejuando e rezando e adquirindo este planeta pronto assim nós não somos destruídos. É trabalho duro. Não é muita diversão e não será divertido. O ponto é que não é uma faixa de uma pessoa. Cristo não fez isto no próprio dele, as testemunhas não farão o trabalho no próprio deles/delas. O futuro das igrejas depende do eleito e não só o ministério. A nação depende de nós e nossa oração e jejuando e estuda. Há precioso pouco o ser terminado disto. </w:t>
      </w:r>
    </w:p>
    <w:p>
      <w:pPr>
        <w:pStyle w:val="TextBody"/>
        <w:rPr>
          <w:color w:val="000000"/>
        </w:rPr>
      </w:pPr>
      <w:r>
        <w:rPr>
          <w:color w:val="000000"/>
        </w:rPr>
      </w:r>
    </w:p>
    <w:p>
      <w:pPr>
        <w:pStyle w:val="QUOTES"/>
        <w:rPr/>
      </w:pPr>
      <w:r>
        <w:rPr/>
        <w:t>Esther 5:2 e eram assim, quando o rei ver Esther a rainha que se levanta no tribunal, [que] ela obteve favor na visão dele: e o rei ofereceu para Esther o cetro dourado que [era] na mão dele. Assim Esther quase puxou, e tocou o topo do cetro.</w:t>
      </w:r>
    </w:p>
    <w:p>
      <w:pPr>
        <w:pStyle w:val="TextBody"/>
        <w:rPr>
          <w:color w:val="000000"/>
        </w:rPr>
      </w:pPr>
      <w:r>
        <w:rPr>
          <w:color w:val="000000"/>
        </w:rPr>
      </w:r>
    </w:p>
    <w:p>
      <w:pPr>
        <w:pStyle w:val="TextBody"/>
        <w:rPr>
          <w:color w:val="000000"/>
        </w:rPr>
      </w:pPr>
      <w:r>
        <w:rPr>
          <w:color w:val="000000"/>
        </w:rPr>
        <w:t>Era pelo sacrifício de Jesus Cristo que nós ficamos capazes entrar e tocar o cetro dourado. Nós entramos o santo de holies e tocou o cetro dourado. Até aquele tempo que não tinha sido permitido ser feito.</w:t>
      </w:r>
    </w:p>
    <w:p>
      <w:pPr>
        <w:pStyle w:val="TextBody"/>
        <w:rPr>
          <w:color w:val="000000"/>
        </w:rPr>
      </w:pPr>
      <w:r>
        <w:rPr>
          <w:color w:val="000000"/>
        </w:rPr>
      </w:r>
    </w:p>
    <w:p>
      <w:pPr>
        <w:pStyle w:val="QUOTES"/>
        <w:rPr/>
      </w:pPr>
      <w:r>
        <w:rPr/>
        <w:t>Esther 5:3 disseram o rei então até ela, O que murcham tu, rainha Esther? e o que [é] pedido de thy? será o dado até mesmo à metade do reino.</w:t>
      </w:r>
    </w:p>
    <w:p>
      <w:pPr>
        <w:pStyle w:val="TextBody"/>
        <w:rPr>
          <w:color w:val="000000"/>
        </w:rPr>
      </w:pPr>
      <w:r>
        <w:rPr>
          <w:color w:val="000000"/>
        </w:rPr>
      </w:r>
    </w:p>
    <w:p>
      <w:pPr>
        <w:pStyle w:val="TextBody"/>
        <w:rPr>
          <w:color w:val="000000"/>
        </w:rPr>
      </w:pPr>
      <w:r>
        <w:rPr>
          <w:color w:val="000000"/>
        </w:rPr>
        <w:t>Isto é levado como sendo um ponto de presente, um gesto complementar grandioso não pretendeu ser levado seriamente de acordo com o Soncino e os comentários rabínicos. Porém, isso não é o que significa nada. A metade do reino tinha sido afastado pela rebelião. Doze do elohim tinham caído e era meio do reino que ia ser dado ao eleito.</w:t>
      </w:r>
    </w:p>
    <w:p>
      <w:pPr>
        <w:pStyle w:val="TextBody"/>
        <w:rPr>
          <w:color w:val="000000"/>
        </w:rPr>
      </w:pPr>
      <w:r>
        <w:rPr>
          <w:color w:val="000000"/>
        </w:rPr>
      </w:r>
    </w:p>
    <w:p>
      <w:pPr>
        <w:pStyle w:val="TextBody"/>
        <w:rPr/>
      </w:pPr>
      <w:r>
        <w:rPr>
          <w:color w:val="000000"/>
        </w:rPr>
        <w:t xml:space="preserve">A Igreja era herdar aquela parte do reino que o Anfitrião caído tinha obviado. Assim um terço do reino tinha caído debaixo do elohim, mas às posições mais altas era até mesmo à metade do conselho. O ponto adicional é que a raça humana compõe uma quantia adicional ao Anfitrião angelical, de forma que isto não é uma declaração inativa. Nós não sabemos o que os números são, nós não sabemos o que o censo é, porque nós não levamos isto. Nós não somos privilegiados para saber, mas este comentário indica o tamanho envolvido até mesmo para a metade do reino. A criação física será sobreposta na criação espiritual como explicado no papel </w:t>
      </w:r>
      <w:r>
        <w:rPr>
          <w:i/>
          <w:color w:val="000000"/>
        </w:rPr>
        <w:t>A Cidade de Deus (Não. 180)</w:t>
      </w:r>
      <w:r>
        <w:rPr>
          <w:color w:val="000000"/>
        </w:rPr>
        <w:t xml:space="preserve">. </w:t>
      </w:r>
    </w:p>
    <w:p>
      <w:pPr>
        <w:pStyle w:val="TextBody"/>
        <w:rPr>
          <w:color w:val="000000"/>
        </w:rPr>
      </w:pPr>
      <w:r>
        <w:rPr>
          <w:color w:val="000000"/>
        </w:rPr>
      </w:r>
    </w:p>
    <w:p>
      <w:pPr>
        <w:pStyle w:val="QUOTES"/>
        <w:rPr/>
      </w:pPr>
      <w:r>
        <w:rPr/>
        <w:t>Esther 5:4 e Esther responderam, Se [parece] bom até o rei, deixe o rei e Haman venham este dia até o banquete que eu preparei para ele.</w:t>
      </w:r>
    </w:p>
    <w:p>
      <w:pPr>
        <w:pStyle w:val="QUOTES"/>
        <w:rPr/>
      </w:pPr>
      <w:r>
        <w:rPr/>
      </w:r>
    </w:p>
    <w:p>
      <w:pPr>
        <w:pStyle w:val="QUOTES"/>
        <w:rPr/>
      </w:pPr>
      <w:r>
        <w:rPr/>
        <w:t>Esther 5:5 então o rei disse, Faça Haman fazer pressa que ele pode fazer como Esther hath dita. Assim o rei e Haman vieram ao banquete que Esther tinha preparado.</w:t>
      </w:r>
    </w:p>
    <w:p>
      <w:pPr>
        <w:pStyle w:val="QUOTES"/>
        <w:rPr/>
      </w:pPr>
      <w:r>
        <w:rPr/>
      </w:r>
    </w:p>
    <w:p>
      <w:pPr>
        <w:pStyle w:val="QUOTES"/>
        <w:rPr/>
      </w:pPr>
      <w:r>
        <w:rPr/>
        <w:t>Esther 5:6 e o rei disseram até Esther ao banquete de vinho, O que [é] petição de thy? e será o concedido: e o que [é] pedido de thy? até mesmo para a metade do reino será executado.</w:t>
      </w:r>
    </w:p>
    <w:p>
      <w:pPr>
        <w:pStyle w:val="QUOTES"/>
        <w:rPr/>
      </w:pPr>
      <w:r>
        <w:rPr/>
      </w:r>
    </w:p>
    <w:p>
      <w:pPr>
        <w:pStyle w:val="QUOTES"/>
        <w:rPr/>
      </w:pPr>
      <w:r>
        <w:rPr/>
        <w:t>Esther 5:7 Esther então respondido e disse, Minha petição e meu pedido [é];</w:t>
      </w:r>
    </w:p>
    <w:p>
      <w:pPr>
        <w:pStyle w:val="QUOTES"/>
        <w:rPr/>
      </w:pPr>
      <w:r>
        <w:rPr/>
      </w:r>
    </w:p>
    <w:p>
      <w:pPr>
        <w:pStyle w:val="QUOTES"/>
        <w:rPr/>
      </w:pPr>
      <w:r>
        <w:rPr/>
        <w:t>Esther 5:8 se eu achei favor à vista do rei, e se agrada o rei para conceder minha petição, e executar meu pedido, deixe o rei e Haman venham ao banquete que eu prepararei para eles e eu farei a amanhã como o hath de rei dito.</w:t>
      </w:r>
    </w:p>
    <w:p>
      <w:pPr>
        <w:pStyle w:val="TextBody"/>
        <w:rPr>
          <w:color w:val="000000"/>
        </w:rPr>
      </w:pPr>
      <w:r>
        <w:rPr>
          <w:color w:val="000000"/>
        </w:rPr>
      </w:r>
    </w:p>
    <w:p>
      <w:pPr>
        <w:pStyle w:val="TextBody"/>
        <w:rPr>
          <w:color w:val="000000"/>
        </w:rPr>
      </w:pPr>
      <w:r>
        <w:rPr>
          <w:color w:val="000000"/>
        </w:rPr>
        <w:t>Assim nós temos duas funções. Eles vêm no primeiro dia a um banquete de vinho e há outro banquete no segundo dia.</w:t>
      </w:r>
    </w:p>
    <w:p>
      <w:pPr>
        <w:pStyle w:val="TextBody"/>
        <w:rPr>
          <w:color w:val="000000"/>
        </w:rPr>
      </w:pPr>
      <w:r>
        <w:rPr>
          <w:color w:val="000000"/>
        </w:rPr>
      </w:r>
    </w:p>
    <w:p>
      <w:pPr>
        <w:pStyle w:val="TextBody"/>
        <w:rPr/>
      </w:pPr>
      <w:r>
        <w:rPr>
          <w:color w:val="000000"/>
        </w:rPr>
        <w:t xml:space="preserve">Assim nós estamos olhando para dois dias envolvidos no convite. Este processo mais de dois dias, a ceia de matrimônio em dois banquetes, cobrem os conceitos novamente das ressurreições. Também cobre o conceito dos julgamentos. Ao segundo banquete, a segunda fase, nós estamos lidando com a ressurreição do morto, o julgamento dos anjos e o julgamento do Anfitrião inteiro. A Igreja tem o processo então pronto e o Satanás está sendo chamado debaixo da direção de Deus. Isto é explicado nos documentos </w:t>
      </w:r>
      <w:r>
        <w:rPr>
          <w:i/>
          <w:color w:val="000000"/>
        </w:rPr>
        <w:t>A Ressurreição do Morto (Não. 143)</w:t>
      </w:r>
      <w:r>
        <w:rPr>
          <w:color w:val="000000"/>
        </w:rPr>
        <w:t xml:space="preserve">; </w:t>
      </w:r>
      <w:r>
        <w:rPr>
          <w:i/>
          <w:color w:val="000000"/>
        </w:rPr>
        <w:t>O Julgamento dos Demônios (não. 80)</w:t>
      </w:r>
      <w:r>
        <w:rPr>
          <w:color w:val="000000"/>
        </w:rPr>
        <w:t xml:space="preserve">; A falácia da terceira ressurreição (não. 166); </w:t>
      </w:r>
      <w:r>
        <w:rPr>
          <w:i/>
          <w:color w:val="000000"/>
        </w:rPr>
        <w:t>A Alma (Não. 92)</w:t>
      </w:r>
      <w:r>
        <w:rPr>
          <w:color w:val="000000"/>
        </w:rPr>
        <w:t xml:space="preserve">; e </w:t>
      </w:r>
      <w:r>
        <w:rPr>
          <w:i/>
          <w:color w:val="000000"/>
        </w:rPr>
        <w:t>Ovelha Perdida e o Filho Pródigo (Não. 199)</w:t>
      </w:r>
      <w:r>
        <w:rPr>
          <w:color w:val="000000"/>
        </w:rPr>
        <w:t>.</w:t>
      </w:r>
    </w:p>
    <w:p>
      <w:pPr>
        <w:pStyle w:val="TextBody"/>
        <w:rPr>
          <w:color w:val="000000"/>
        </w:rPr>
      </w:pPr>
      <w:r>
        <w:rPr>
          <w:color w:val="000000"/>
        </w:rPr>
      </w:r>
    </w:p>
    <w:p>
      <w:pPr>
        <w:pStyle w:val="QUOTES"/>
        <w:rPr/>
      </w:pPr>
      <w:r>
        <w:rPr/>
        <w:t>Esther 5:9 foram então adiante Haman aquele dia jovial e com um coração contente: mas quando Haman ver Mordecai no portão do rei que ele não resistia, nem moveu para ele, ele estava cheio de indignação contra Mordecai.</w:t>
      </w:r>
    </w:p>
    <w:p>
      <w:pPr>
        <w:pStyle w:val="QUOTES"/>
        <w:rPr/>
      </w:pPr>
      <w:r>
        <w:rPr/>
      </w:r>
    </w:p>
    <w:p>
      <w:pPr>
        <w:pStyle w:val="QUOTES"/>
        <w:rPr/>
      </w:pPr>
      <w:r>
        <w:rPr/>
        <w:t>Esther 5:10 não obstante Haman se refreou: e quando ele vier casa, ele enviou e pediu os amigos dele e Zeresh a esposa dele.</w:t>
      </w:r>
    </w:p>
    <w:p>
      <w:pPr>
        <w:pStyle w:val="QUOTES"/>
        <w:rPr/>
      </w:pPr>
      <w:r>
        <w:rPr/>
      </w:r>
    </w:p>
    <w:p>
      <w:pPr>
        <w:pStyle w:val="QUOTES"/>
        <w:rPr/>
      </w:pPr>
      <w:r>
        <w:rPr/>
        <w:t>Esther 5:11 e Haman lhes contaram a glória das riquezas dele e a multidão das crianças dele e tudo [as coisas] em que o rei tinha o promovido, e como ele tinha o avançado sobre os príncipes e criados do rei.</w:t>
      </w:r>
    </w:p>
    <w:p>
      <w:pPr>
        <w:pStyle w:val="TextBody"/>
        <w:rPr>
          <w:color w:val="000000"/>
        </w:rPr>
      </w:pPr>
      <w:r>
        <w:rPr>
          <w:color w:val="000000"/>
        </w:rPr>
      </w:r>
    </w:p>
    <w:p>
      <w:pPr>
        <w:pStyle w:val="TextBody"/>
        <w:rPr>
          <w:color w:val="000000"/>
        </w:rPr>
      </w:pPr>
      <w:r>
        <w:rPr>
          <w:color w:val="000000"/>
        </w:rPr>
        <w:t>Os dez filhos são provavelmente só os filhos de Zeresh, de acordo com os comentários rabínicos. Ele provavelmente teve como bem uma multiplicidade de crianças por concubinas.</w:t>
      </w:r>
    </w:p>
    <w:p>
      <w:pPr>
        <w:pStyle w:val="TextBody"/>
        <w:rPr>
          <w:color w:val="000000"/>
        </w:rPr>
      </w:pPr>
      <w:r>
        <w:rPr>
          <w:color w:val="000000"/>
        </w:rPr>
      </w:r>
    </w:p>
    <w:p>
      <w:pPr>
        <w:pStyle w:val="QUOTES"/>
        <w:rPr/>
      </w:pPr>
      <w:r>
        <w:rPr/>
        <w:t>Esther 5:12 Haman disse além disso, Sim, Esther a rainha deixou nenhum homem entrado com o rei até o banquete que ela tinha preparado mas eu; e para amanhã é eu também convidei até ela com o rei.</w:t>
      </w:r>
    </w:p>
    <w:p>
      <w:pPr>
        <w:pStyle w:val="TextBody"/>
        <w:rPr>
          <w:color w:val="000000"/>
        </w:rPr>
      </w:pPr>
      <w:r>
        <w:rPr>
          <w:color w:val="000000"/>
        </w:rPr>
      </w:r>
    </w:p>
    <w:p>
      <w:pPr>
        <w:pStyle w:val="TextBody"/>
        <w:rPr>
          <w:color w:val="000000"/>
        </w:rPr>
      </w:pPr>
      <w:r>
        <w:rPr>
          <w:color w:val="000000"/>
        </w:rPr>
        <w:t>Estes comentários são construir a história do que está acontecendo a Haman. A significação é que esta sucessão está sendo desenvolvida de forma que a Igreja lidará com estas pessoas em demanda. Não o conheça que você julgará anjos (1Cor 6:3). Este é um conceito que essas pessoas virão debaixo de direção de nós (cf. também empapele O Pre-existência de Jesus Cristo (Não. 243)).</w:t>
      </w:r>
    </w:p>
    <w:p>
      <w:pPr>
        <w:pStyle w:val="TextBody"/>
        <w:rPr>
          <w:color w:val="000000"/>
        </w:rPr>
      </w:pPr>
      <w:r>
        <w:rPr>
          <w:color w:val="000000"/>
        </w:rPr>
      </w:r>
    </w:p>
    <w:p>
      <w:pPr>
        <w:pStyle w:val="QUOTES"/>
        <w:rPr/>
      </w:pPr>
      <w:r>
        <w:rPr/>
        <w:t>Esther 5:13 contudo tudo isso availeth eu nada, tão longo como eu vejo Mordecai o judeu que senta no portão do rei.</w:t>
      </w:r>
    </w:p>
    <w:p>
      <w:pPr>
        <w:pStyle w:val="QUOTES"/>
        <w:rPr/>
      </w:pPr>
      <w:r>
        <w:rPr/>
      </w:r>
    </w:p>
    <w:p>
      <w:pPr>
        <w:pStyle w:val="QUOTES"/>
        <w:rPr/>
      </w:pPr>
      <w:r>
        <w:rPr/>
        <w:t>Esther 5:14 Zeresh então dito a esposa dele e todos seus amigos até ele, Deixe uma forca seja feito de cinqüenta cúbitos alto, e para amanhã fale tu até o rei que Mordecai pode ser nisso hanged: então vá tu em alegremente com o rei até o banquete. E a coisa agradou Haman; e ele causou a forca a ser feita.</w:t>
      </w:r>
    </w:p>
    <w:p>
      <w:pPr>
        <w:pStyle w:val="QUOTES"/>
        <w:rPr/>
      </w:pPr>
      <w:r>
        <w:rPr/>
      </w:r>
    </w:p>
    <w:p>
      <w:pPr>
        <w:pStyle w:val="QUOTES"/>
        <w:rPr/>
      </w:pPr>
      <w:r>
        <w:rPr/>
        <w:t>Esther 6:1 naquela noite não puderam o sono de rei e ele comandou para trazer o livro de registros das crônicas; e eles eram eruditos antes do rei.</w:t>
      </w:r>
    </w:p>
    <w:p>
      <w:pPr>
        <w:pStyle w:val="QUOTES"/>
        <w:rPr/>
      </w:pPr>
      <w:r>
        <w:rPr/>
      </w:r>
    </w:p>
    <w:p>
      <w:pPr>
        <w:pStyle w:val="QUOTES"/>
        <w:rPr/>
      </w:pPr>
      <w:r>
        <w:rPr/>
        <w:t>Esther 6:2 e foram achados escrito, aquele Mordecai tinha contado Bigthana e Teresh, dois dos camareiros do rei, os guardiães da porta para que buscou puseram mão no rei Ahasuerus.</w:t>
      </w:r>
    </w:p>
    <w:p>
      <w:pPr>
        <w:pStyle w:val="QUOTES"/>
        <w:rPr/>
      </w:pPr>
      <w:r>
        <w:rPr/>
      </w:r>
    </w:p>
    <w:p>
      <w:pPr>
        <w:pStyle w:val="QUOTES"/>
        <w:rPr/>
      </w:pPr>
      <w:r>
        <w:rPr/>
        <w:t>Esther 6:3 e o rei disseram, Que honra e hath de dignidade feitos a Mordecai para isto? Então dito os criados do rei que auxiliaram até ele, não há nada terminado para ele.</w:t>
      </w:r>
    </w:p>
    <w:p>
      <w:pPr>
        <w:pStyle w:val="QUOTES"/>
        <w:rPr/>
      </w:pPr>
      <w:r>
        <w:rPr/>
      </w:r>
    </w:p>
    <w:p>
      <w:pPr>
        <w:pStyle w:val="QUOTES"/>
        <w:rPr/>
      </w:pPr>
      <w:r>
        <w:rPr/>
        <w:t>Esther 6:4 e o rei disseram, Quem [é] no tribunal? Agora Haman foi entrado no tribunal externo da casa do rei, falar até o rei pendurar Mordecai na forca que ele tinha preparado para ele.</w:t>
      </w:r>
    </w:p>
    <w:p>
      <w:pPr>
        <w:pStyle w:val="TextBody"/>
        <w:rPr>
          <w:color w:val="000000"/>
        </w:rPr>
      </w:pPr>
      <w:r>
        <w:rPr>
          <w:color w:val="000000"/>
        </w:rPr>
      </w:r>
    </w:p>
    <w:p>
      <w:pPr>
        <w:pStyle w:val="TextBody"/>
        <w:rPr>
          <w:color w:val="000000"/>
        </w:rPr>
      </w:pPr>
      <w:r>
        <w:rPr>
          <w:color w:val="000000"/>
        </w:rPr>
        <w:t>Assim nós estamos falando basicamente sobre os conceitos aqui do eleito e o fato que o Israel tinha ficado idólatra. O Satanás era jovial que o Israel tinha ficado idólatra. Também há um longo - termo aspecto do convite. O ponto é aquele Satanás estava arruinando o Israel continuamente e o Israel tinha sido enviado em cativeiro. Israel estava completamente espalhado. Messias também fazia parte do Anfitrião Leal. Satanás era um dos dois líderes do Anfitrião Caído quem ele causou se rebelar e cair de Grace. Nós vemos o Israel tinha sido enviado em cativeiro e então Judah foi enviado novamente em cativeiro para idolatria. O conceito é que eles tinham sido convidados dentro. Satanás também tinha sido convidado dentro. Mordecai foi colocado então como foi colocado o Cristo. Isto é representado pelo fato que Haman ia destruir Mordecai. Esta é uma parábola sobre a destruição de Jesus Cristo por Satanás o pendurando em uma estaca, na cruz.</w:t>
      </w:r>
    </w:p>
    <w:p>
      <w:pPr>
        <w:pStyle w:val="TextBody"/>
        <w:rPr>
          <w:color w:val="000000"/>
        </w:rPr>
      </w:pPr>
      <w:r>
        <w:rPr>
          <w:color w:val="000000"/>
        </w:rPr>
      </w:r>
    </w:p>
    <w:p>
      <w:pPr>
        <w:pStyle w:val="QUOTES"/>
        <w:rPr/>
      </w:pPr>
      <w:r>
        <w:rPr/>
        <w:t>Esther 6:5 e os criados do rei disseram até ele, Veja, standeth de Haman no tribunal. E o rei disse, o Deixe entrar.</w:t>
      </w:r>
    </w:p>
    <w:p>
      <w:pPr>
        <w:pStyle w:val="QUOTES"/>
        <w:rPr/>
      </w:pPr>
      <w:r>
        <w:rPr/>
      </w:r>
    </w:p>
    <w:p>
      <w:pPr>
        <w:pStyle w:val="QUOTES"/>
        <w:rPr/>
      </w:pPr>
      <w:r>
        <w:rPr/>
        <w:t>Esther 6:6 assim Haman entrou. E o rei disse até ele, O que será feito até o homem quem o delighteth de rei para honrar? Agora Haman pensou no coração dele, A quem se encantaria o rei para fazer honra mais que para mim?</w:t>
      </w:r>
    </w:p>
    <w:p>
      <w:pPr>
        <w:pStyle w:val="TextBody"/>
        <w:rPr>
          <w:color w:val="000000"/>
        </w:rPr>
      </w:pPr>
      <w:r>
        <w:rPr>
          <w:color w:val="000000"/>
        </w:rPr>
      </w:r>
    </w:p>
    <w:p>
      <w:pPr>
        <w:pStyle w:val="TextBody"/>
        <w:rPr>
          <w:color w:val="000000"/>
        </w:rPr>
      </w:pPr>
      <w:r>
        <w:rPr>
          <w:color w:val="000000"/>
        </w:rPr>
        <w:t>Isto mostra arrogância e uma posição de dizer que há ninguém ao redor que é melhor que ego. Isso era o cargo que o Satanás ocupou como o querubim que cobre. Ele se pôs sobre todo outro sócio do conselho do elohim. Ele era feito o querubim que cobre, mas ele tentou ascender o monte de Deus. Ele tentou se fazer igual com Deus. Cristo não fez isso. Este é o conceito da arrogância envolvido (e é refletido em Phil. 2:6).</w:t>
      </w:r>
    </w:p>
    <w:p>
      <w:pPr>
        <w:pStyle w:val="TextBody"/>
        <w:rPr>
          <w:color w:val="000000"/>
        </w:rPr>
      </w:pPr>
      <w:r>
        <w:rPr>
          <w:color w:val="000000"/>
        </w:rPr>
      </w:r>
    </w:p>
    <w:p>
      <w:pPr>
        <w:pStyle w:val="QUOTES"/>
        <w:rPr/>
      </w:pPr>
      <w:r>
        <w:rPr/>
        <w:t>Esther 6:7 e Haman responderam o rei, Para o homem quem o delighteth de rei para honrar,</w:t>
      </w:r>
    </w:p>
    <w:p>
      <w:pPr>
        <w:pStyle w:val="QUOTES"/>
        <w:rPr/>
      </w:pPr>
      <w:r>
        <w:rPr/>
      </w:r>
    </w:p>
    <w:p>
      <w:pPr>
        <w:pStyle w:val="QUOTES"/>
        <w:rPr/>
      </w:pPr>
      <w:r>
        <w:rPr/>
        <w:t>Esther 6:8 deixados o vestuário real sejam trazidos o rei para o qual [useth] usar e o cavalo que o rideth de rei em, e a coroa real que é fixo na cabeça dele:</w:t>
      </w:r>
    </w:p>
    <w:p>
      <w:pPr>
        <w:pStyle w:val="TextBody"/>
        <w:rPr>
          <w:color w:val="000000"/>
        </w:rPr>
      </w:pPr>
      <w:r>
        <w:rPr>
          <w:color w:val="000000"/>
        </w:rPr>
      </w:r>
    </w:p>
    <w:p>
      <w:pPr>
        <w:pStyle w:val="TextBody"/>
        <w:rPr>
          <w:color w:val="000000"/>
        </w:rPr>
      </w:pPr>
      <w:r>
        <w:rPr>
          <w:color w:val="000000"/>
        </w:rPr>
        <w:t>Este cavalo no que o rei monta é o poder de Deus e Messias vem em um cavalo branco nos Últimos Dias, symbolising o poder de Deus pelo Espírito santo.</w:t>
      </w:r>
    </w:p>
    <w:p>
      <w:pPr>
        <w:pStyle w:val="TextBody"/>
        <w:rPr>
          <w:color w:val="000000"/>
        </w:rPr>
      </w:pPr>
      <w:r>
        <w:rPr>
          <w:color w:val="000000"/>
        </w:rPr>
      </w:r>
    </w:p>
    <w:p>
      <w:pPr>
        <w:pStyle w:val="TextBody"/>
        <w:rPr>
          <w:color w:val="000000"/>
        </w:rPr>
      </w:pPr>
      <w:r>
        <w:rPr>
          <w:color w:val="000000"/>
        </w:rPr>
        <w:t>Todas estas pessoas existiram em coroas de Deus, tronos de Deus, e eles eram designados por Deus.</w:t>
      </w:r>
    </w:p>
    <w:p>
      <w:pPr>
        <w:pStyle w:val="TextBody"/>
        <w:rPr>
          <w:color w:val="000000"/>
        </w:rPr>
      </w:pPr>
      <w:r>
        <w:rPr>
          <w:color w:val="000000"/>
        </w:rPr>
      </w:r>
    </w:p>
    <w:p>
      <w:pPr>
        <w:pStyle w:val="QUOTES"/>
        <w:rPr/>
      </w:pPr>
      <w:r>
        <w:rPr/>
        <w:t>Esther 6:9 e deixou este vestuário e cavalo seja entregado à mão de um do rei a maioria dos príncipes nobres, que eles podem formar o homem [withal] quem o delighteth de rei para honrar e o traz a cavalo pela rua da cidade e proclama antes dele, Assim deva seja feito ao homem quem o delighteth de rei para honrar.</w:t>
      </w:r>
    </w:p>
    <w:p>
      <w:pPr>
        <w:pStyle w:val="QUOTES"/>
        <w:rPr/>
      </w:pPr>
      <w:r>
        <w:rPr/>
      </w:r>
    </w:p>
    <w:p>
      <w:pPr>
        <w:pStyle w:val="QUOTES"/>
        <w:rPr/>
      </w:pPr>
      <w:r>
        <w:rPr/>
        <w:t>Esther 6:10 então o rei disse a Haman, Faça pressa, [e] leve o vestuário e o cavalo, como tu hast disseram e fazem mesmo assim a Mordecai o judeu que sitteth no portão do rei: não deixe nada falhar de tudo aquilo tu hast falado.</w:t>
      </w:r>
    </w:p>
    <w:p>
      <w:pPr>
        <w:pStyle w:val="QUOTES"/>
        <w:rPr/>
      </w:pPr>
      <w:r>
        <w:rPr/>
      </w:r>
    </w:p>
    <w:p>
      <w:pPr>
        <w:pStyle w:val="QUOTES"/>
        <w:rPr/>
      </w:pPr>
      <w:r>
        <w:rPr/>
        <w:t>Esther 6:11 levaram Haman então o vestuário e o cavalo e formaram Mordecai e o trouxe a cavalo pela rua da cidade e proclamou antes dele, Assim deva seja feito até o homem quem o delighteth de rei para honrar.</w:t>
      </w:r>
    </w:p>
    <w:p>
      <w:pPr>
        <w:pStyle w:val="TextBody"/>
        <w:rPr>
          <w:color w:val="000000"/>
        </w:rPr>
      </w:pPr>
      <w:r>
        <w:rPr>
          <w:color w:val="000000"/>
        </w:rPr>
      </w:r>
    </w:p>
    <w:p>
      <w:pPr>
        <w:pStyle w:val="TextBody"/>
        <w:rPr>
          <w:color w:val="000000"/>
        </w:rPr>
      </w:pPr>
      <w:r>
        <w:rPr>
          <w:color w:val="000000"/>
        </w:rPr>
        <w:t>Nós temos um conceito aqui aquele Messias qualificou para substituir o Satanás como a Estrela d'alva. Ele foi honrado pelo Rei sobre Satanás e Ele fez o Satanás reconhecer o fato que o Cristo qualificou para o substituir. Há nenhuma dúvida que o Satanás sabe agora que o Cristo vai ser a estrela d'alva nova e que o tempo dele é curto. Isso é uma função da rebelião do Anfitrião e ele foi feito reconhecer aquele fato. Isso enfurece o dragão.</w:t>
      </w:r>
    </w:p>
    <w:p>
      <w:pPr>
        <w:pStyle w:val="TextBody"/>
        <w:rPr>
          <w:color w:val="000000"/>
        </w:rPr>
      </w:pPr>
      <w:r>
        <w:rPr>
          <w:color w:val="000000"/>
        </w:rPr>
      </w:r>
    </w:p>
    <w:p>
      <w:pPr>
        <w:pStyle w:val="QUOTES"/>
        <w:rPr/>
      </w:pPr>
      <w:r>
        <w:rPr/>
        <w:t>Esther 6:12 e Mordecai vieram novamente ao portão do rei. Mas Haman apressou ao luto de casa dele e tendo a cabeça dele coberto.</w:t>
      </w:r>
    </w:p>
    <w:p>
      <w:pPr>
        <w:pStyle w:val="TextBody"/>
        <w:rPr>
          <w:color w:val="000000"/>
        </w:rPr>
      </w:pPr>
      <w:r>
        <w:rPr>
          <w:color w:val="000000"/>
        </w:rPr>
      </w:r>
    </w:p>
    <w:p>
      <w:pPr>
        <w:pStyle w:val="TextBody"/>
        <w:rPr>
          <w:color w:val="000000"/>
        </w:rPr>
      </w:pPr>
      <w:r>
        <w:rPr>
          <w:color w:val="000000"/>
        </w:rPr>
        <w:t>Cristo foi embora para a casa do Rei.</w:t>
      </w:r>
    </w:p>
    <w:p>
      <w:pPr>
        <w:pStyle w:val="TextBody"/>
        <w:rPr>
          <w:color w:val="000000"/>
        </w:rPr>
      </w:pPr>
      <w:r>
        <w:rPr>
          <w:color w:val="000000"/>
        </w:rPr>
      </w:r>
    </w:p>
    <w:p>
      <w:pPr>
        <w:pStyle w:val="TextBody"/>
        <w:rPr>
          <w:color w:val="000000"/>
        </w:rPr>
      </w:pPr>
      <w:r>
        <w:rPr>
          <w:color w:val="000000"/>
        </w:rPr>
        <w:t>Este conceito de Haman que acelera para a casa dele, enquanto lamentando e tendo a cabeça dele cobriram é um sinal de lamentar de 2Samuel 15:30. As notas de Targum que fato. O que é representado é aquele Haman, enquanto tendo a cabeça dele coberto, está estando cortado fora. Assim Haman acelerou para a casa dele, teve a cabeça dele coberta, foi colocado e saltou como ele é encadernado pelo milênio (Rotação. 20:2).</w:t>
      </w:r>
    </w:p>
    <w:p>
      <w:pPr>
        <w:pStyle w:val="TextBody"/>
        <w:rPr>
          <w:color w:val="000000"/>
        </w:rPr>
      </w:pPr>
      <w:r>
        <w:rPr>
          <w:color w:val="000000"/>
        </w:rPr>
      </w:r>
    </w:p>
    <w:p>
      <w:pPr>
        <w:pStyle w:val="QUOTES"/>
        <w:rPr/>
      </w:pPr>
      <w:r>
        <w:rPr/>
        <w:t>Esther 6:13 e Haman falaram Zeresh a esposa dele e todos seus amigos todo [coisa] isso tinha o acontecido. Então dito os homens sábios dele e Zeresh a esposa dele até ele, Se Mordecai [seja] da semente dos judeus, antes de quem tu hast começado a cair, tu shalt não prevalecem contra ele, mas shalt seguramente caem antes dele.</w:t>
      </w:r>
    </w:p>
    <w:p>
      <w:pPr>
        <w:pStyle w:val="TextBody"/>
        <w:rPr>
          <w:color w:val="000000"/>
        </w:rPr>
      </w:pPr>
      <w:r>
        <w:rPr>
          <w:color w:val="000000"/>
        </w:rPr>
      </w:r>
    </w:p>
    <w:p>
      <w:pPr>
        <w:pStyle w:val="TextBody"/>
        <w:rPr>
          <w:color w:val="000000"/>
        </w:rPr>
      </w:pPr>
      <w:r>
        <w:rPr>
          <w:color w:val="000000"/>
        </w:rPr>
        <w:t>Assim se você for um filho de Deus, se você for da linha de David, você pode fazer X, Y e Z. Satanás usou essas palavras contra Cristo no deserto.</w:t>
      </w:r>
    </w:p>
    <w:p>
      <w:pPr>
        <w:pStyle w:val="TextBody"/>
        <w:rPr>
          <w:color w:val="000000"/>
        </w:rPr>
      </w:pPr>
      <w:r>
        <w:rPr>
          <w:color w:val="000000"/>
        </w:rPr>
      </w:r>
    </w:p>
    <w:p>
      <w:pPr>
        <w:pStyle w:val="QUOTES"/>
        <w:rPr/>
      </w:pPr>
      <w:r>
        <w:rPr/>
        <w:t>Esther 6:14 e enquanto eles [era] ainda falando com ele, veio os camareiros do rei e apressou para trazer Haman até o banquete que Esther tinha preparado.</w:t>
      </w:r>
    </w:p>
    <w:p>
      <w:pPr>
        <w:pStyle w:val="QUOTES"/>
        <w:rPr/>
      </w:pPr>
      <w:r>
        <w:rPr/>
      </w:r>
    </w:p>
    <w:p>
      <w:pPr>
        <w:pStyle w:val="QUOTES"/>
        <w:rPr/>
      </w:pPr>
      <w:r>
        <w:rPr/>
        <w:t>Esther 7:1 assim o rei e Haman vieram banquetear com Esther a rainha.</w:t>
      </w:r>
    </w:p>
    <w:p>
      <w:pPr>
        <w:pStyle w:val="QUOTES"/>
        <w:rPr/>
      </w:pPr>
      <w:r>
        <w:rPr/>
      </w:r>
    </w:p>
    <w:p>
      <w:pPr>
        <w:pStyle w:val="QUOTES"/>
        <w:rPr/>
      </w:pPr>
      <w:r>
        <w:rPr/>
        <w:t>Esther 7:2 e o rei disseram novamente até Esther no segundo dia ao banquete de vinho, O que [é] thy solicitam, rainha Esther? e será o concedido: e o que [é] pedido de thy? e será executado, [até mesmo] para a metade do reino.</w:t>
      </w:r>
    </w:p>
    <w:p>
      <w:pPr>
        <w:pStyle w:val="QUOTES"/>
        <w:rPr/>
      </w:pPr>
      <w:r>
        <w:rPr/>
      </w:r>
    </w:p>
    <w:p>
      <w:pPr>
        <w:pStyle w:val="QUOTES"/>
        <w:rPr/>
      </w:pPr>
      <w:r>
        <w:rPr/>
        <w:t>Esther 7:3 então Esther a rainha respondeu e disse, Se eu achei favor em visão de thy, rei de O, e se agrada o rei, deixe minha vida seja me dado a minha petição e minhas pessoas a meu pedido:</w:t>
      </w:r>
    </w:p>
    <w:p>
      <w:pPr>
        <w:pStyle w:val="QUOTES"/>
        <w:rPr/>
      </w:pPr>
      <w:r>
        <w:rPr/>
      </w:r>
    </w:p>
    <w:p>
      <w:pPr>
        <w:pStyle w:val="QUOTES"/>
        <w:rPr/>
      </w:pPr>
      <w:r>
        <w:rPr/>
        <w:t>Esther 7:4 porque nós somos vendidos, eu e minhas pessoas, ser destruído, ser matado, e perecer. Mas se nós tivéssemos sido vendidos para os escravos e bondwomen, eu tinha segurado minha língua, embora o inimigo não pudesse compensar o dano do rei.</w:t>
      </w:r>
    </w:p>
    <w:p>
      <w:pPr>
        <w:pStyle w:val="TextBody"/>
        <w:rPr>
          <w:color w:val="000000"/>
        </w:rPr>
      </w:pPr>
      <w:r>
        <w:rPr>
          <w:color w:val="000000"/>
        </w:rPr>
      </w:r>
    </w:p>
    <w:p>
      <w:pPr>
        <w:pStyle w:val="TextBody"/>
        <w:rPr>
          <w:color w:val="000000"/>
        </w:rPr>
      </w:pPr>
      <w:r>
        <w:rPr>
          <w:color w:val="000000"/>
        </w:rPr>
        <w:t>Este é um texto muito difícil. Os comentaristas rabínicos dizem que é um texto muito difícil para interpretar, porque nós estamos falando sobre o adversário aqui. Nós examinaremos os conceitos. A petição aqui é aquele Esther está dizendo que nós (o eleito) somos vendidos para ser destruídos. Se tivessem nos enviado dentro ser os escravos e bondwomen, ser os criados, que eu (ela que representa a Igreja) não teria dito nada, porque nosso papel é ser os criados a Deus. Nós somos os escravos de Deus. Nós, pela adoção, estamos sendo os filhos feito de Deus onde o Israel simplesmente era um escravo de Deus. Moses era criado de Deus,</w:t>
      </w:r>
      <w:r>
        <w:rPr/>
        <w:t xml:space="preserve"> </w:t>
      </w:r>
      <w:r>
        <w:rPr>
          <w:color w:val="000000"/>
        </w:rPr>
        <w:t>onde o Cristo era um filho de Deus e então o Cristo teve um grau mais alto que o Moses na estrutura. Nós somos determinado sonship como é o Moses na ressurreição. Agora se o sonship fosse levado fora nós como a Igreja e nós fomos repostos para ser bondservants simplesmente, então que é contestar. Por que ir nós contestamos a ser posto na segunda ressurreição porque nós simplesmente seríamos bondservants de Deus. Isso não é uma objeção válida. Porém, a pontaria é não nos pôr na segunda ressurreição, mas nos destruir como uma força espiritual. Isso é por que nós lutamos com Satanás. A pontaria do adversário é nos destruir como uma força e subverter Deus e comando de objeto pegado do universo. Isso é o significado do texto de mim teria celebrado minha paz pelo adversário não é merecedor que o rei seja posto em perigo. Nós não celebramos nossa paz porque o adversário é menos que nosso Deus e nós servimos nosso Deus.</w:t>
      </w:r>
    </w:p>
    <w:p>
      <w:pPr>
        <w:pStyle w:val="TextBody"/>
        <w:rPr>
          <w:color w:val="000000"/>
        </w:rPr>
      </w:pPr>
      <w:r>
        <w:rPr>
          <w:color w:val="000000"/>
        </w:rPr>
      </w:r>
    </w:p>
    <w:p>
      <w:pPr>
        <w:pStyle w:val="TextBody"/>
        <w:rPr>
          <w:color w:val="000000"/>
        </w:rPr>
      </w:pPr>
      <w:r>
        <w:rPr>
          <w:color w:val="000000"/>
        </w:rPr>
        <w:t>O adversário não vale que posição e assim nós o combatemos para proteger o sistema e nosso Deus. Assim nós vamos adiante, e estabelece nossa relação, com Deus por Jesus Cristo para que o adversário seja subvertido.</w:t>
      </w:r>
    </w:p>
    <w:p>
      <w:pPr>
        <w:pStyle w:val="TextBody"/>
        <w:rPr>
          <w:color w:val="000000"/>
        </w:rPr>
      </w:pPr>
      <w:r>
        <w:rPr>
          <w:color w:val="000000"/>
        </w:rPr>
      </w:r>
    </w:p>
    <w:p>
      <w:pPr>
        <w:pStyle w:val="QUOTES"/>
        <w:rPr/>
      </w:pPr>
      <w:r>
        <w:rPr/>
        <w:t>Esther 7:5 então o rei Ahasuerus respondeu e disse até Esther a rainha Que ele é e onde ele é, aquele durst presumem no coração dele para fazer assim?</w:t>
      </w:r>
    </w:p>
    <w:p>
      <w:pPr>
        <w:pStyle w:val="QUOTES"/>
        <w:rPr/>
      </w:pPr>
      <w:r>
        <w:rPr/>
      </w:r>
    </w:p>
    <w:p>
      <w:pPr>
        <w:pStyle w:val="QUOTES"/>
        <w:rPr/>
      </w:pPr>
      <w:r>
        <w:rPr/>
        <w:t>Esther 7:6 e Esther disseram, o adversário e inimigo [é] este Haman mau. Então Haman tinha medo antes do rei e a rainha.</w:t>
      </w:r>
    </w:p>
    <w:p>
      <w:pPr>
        <w:pStyle w:val="TextBody"/>
        <w:rPr>
          <w:color w:val="000000"/>
        </w:rPr>
      </w:pPr>
      <w:r>
        <w:rPr>
          <w:color w:val="000000"/>
        </w:rPr>
      </w:r>
    </w:p>
    <w:p>
      <w:pPr>
        <w:pStyle w:val="TextBody"/>
        <w:rPr/>
      </w:pPr>
      <w:r>
        <w:rPr>
          <w:color w:val="000000"/>
        </w:rPr>
        <w:t>Esther 7:7 e o rei que surgem do banquete de vinho na ira dele [foi] no jardim de palácio: e Haman se levantava para fazer pedido para a vida dele para Esther a rainha; porque ele viu que havia mau determinado contra ele pelo rei.</w:t>
      </w:r>
      <w:r>
        <w:rPr/>
        <w:t xml:space="preserve"> </w:t>
      </w:r>
      <w:r>
        <w:rPr>
          <w:color w:val="000000"/>
        </w:rPr>
        <w:t>No fim os demônios fazem pedidos de nós porque nós os julgamos. Eles são julgados pelo que nós fazemos de 1Corinthians 6:3 - saiba você não que você julgará anjos. Eles solicitarão e alegarão clemência de Jesus Cristo e nós. Isso é o em toda parte o qual é. O assunto de clemência estará a nosso pedido.</w:t>
      </w:r>
    </w:p>
    <w:p>
      <w:pPr>
        <w:pStyle w:val="TextBody"/>
        <w:rPr>
          <w:color w:val="000000"/>
        </w:rPr>
      </w:pPr>
      <w:r>
        <w:rPr>
          <w:color w:val="000000"/>
        </w:rPr>
      </w:r>
    </w:p>
    <w:p>
      <w:pPr>
        <w:pStyle w:val="QUOTES"/>
        <w:rPr/>
      </w:pPr>
      <w:r>
        <w:rPr/>
        <w:t>Esther 7:8 então o rei devolveu fora do jardim de palácio no lugar do banquete de vinho; e Haman estava caído no whereon de cama Esther [era]. Então dito o rei, Will ele também força a rainha antes de mim na casa? Como a palavra saiu da boca do rei, eles cobriram a face de Haman.</w:t>
      </w:r>
    </w:p>
    <w:p>
      <w:pPr>
        <w:pStyle w:val="TextBody"/>
        <w:rPr>
          <w:color w:val="000000"/>
        </w:rPr>
      </w:pPr>
      <w:r>
        <w:rPr>
          <w:color w:val="000000"/>
        </w:rPr>
      </w:r>
    </w:p>
    <w:p>
      <w:pPr>
        <w:pStyle w:val="TextBody"/>
        <w:rPr>
          <w:color w:val="000000"/>
        </w:rPr>
      </w:pPr>
      <w:r>
        <w:rPr>
          <w:color w:val="000000"/>
        </w:rPr>
        <w:t>Caindo em sofás é um ponto significante. O Satanás levou o sofá de Esther e se tornou parte do sofá e isso é o que o Cristo está dizendo em Revelação ao Thyatirans, que ele lançará esses daquela Igreja em um sofá com Jezebel. Conseqüentemente nós estamos lidando com uma mistura de falsas religiões.</w:t>
      </w:r>
    </w:p>
    <w:p>
      <w:pPr>
        <w:pStyle w:val="TextBody"/>
        <w:rPr>
          <w:color w:val="000000"/>
        </w:rPr>
      </w:pPr>
      <w:r>
        <w:rPr>
          <w:color w:val="000000"/>
        </w:rPr>
      </w:r>
    </w:p>
    <w:p>
      <w:pPr>
        <w:pStyle w:val="TextBody"/>
        <w:rPr>
          <w:color w:val="000000"/>
        </w:rPr>
      </w:pPr>
      <w:r>
        <w:rPr>
          <w:color w:val="000000"/>
        </w:rPr>
        <w:t>A visão de Haman que força Esther é isso de ação de forçar a Igreja, estuprando a Igreja.</w:t>
      </w:r>
    </w:p>
    <w:p>
      <w:pPr>
        <w:pStyle w:val="TextBody"/>
        <w:rPr>
          <w:color w:val="000000"/>
        </w:rPr>
      </w:pPr>
      <w:r>
        <w:rPr>
          <w:color w:val="000000"/>
        </w:rPr>
      </w:r>
    </w:p>
    <w:p>
      <w:pPr>
        <w:pStyle w:val="QUOTES"/>
        <w:rPr/>
      </w:pPr>
      <w:r>
        <w:rPr/>
        <w:t>Esther 7:9 e Harbonah, um dos camareiros, dito antes do rei, também Vê, a forca cinqüenta cúbitos alto, o qual Haman tinha trazido Mordecai que tinha falado bem para o rei, standeth na casa de Haman. Então o rei disse, o Pendure nisso.</w:t>
      </w:r>
    </w:p>
    <w:p>
      <w:pPr>
        <w:pStyle w:val="TextBody"/>
        <w:rPr>
          <w:color w:val="000000"/>
        </w:rPr>
      </w:pPr>
      <w:r>
        <w:rPr>
          <w:color w:val="000000"/>
        </w:rPr>
      </w:r>
    </w:p>
    <w:p>
      <w:pPr>
        <w:pStyle w:val="QUOTES"/>
        <w:rPr/>
      </w:pPr>
      <w:r>
        <w:rPr/>
        <w:t>Esther 7:10 assim eles hanged Haman na forca que ele tinha preparado para Mordecai. Então era a ira do rei pacificada.</w:t>
      </w:r>
    </w:p>
    <w:p>
      <w:pPr>
        <w:pStyle w:val="TextBody"/>
        <w:rPr>
          <w:color w:val="000000"/>
        </w:rPr>
      </w:pPr>
      <w:r>
        <w:rPr>
          <w:color w:val="000000"/>
        </w:rPr>
      </w:r>
    </w:p>
    <w:p>
      <w:pPr>
        <w:pStyle w:val="TextBody"/>
        <w:rPr>
          <w:color w:val="000000"/>
        </w:rPr>
      </w:pPr>
      <w:r>
        <w:rPr>
          <w:color w:val="000000"/>
        </w:rPr>
        <w:t>Assim, o destino buscou para Cristo e o Anfitrião é sofrido por Haman ou Satanás, o adversário.</w:t>
      </w:r>
    </w:p>
    <w:p>
      <w:pPr>
        <w:pStyle w:val="TextBody"/>
        <w:rPr>
          <w:color w:val="000000"/>
        </w:rPr>
      </w:pPr>
      <w:r>
        <w:rPr>
          <w:color w:val="000000"/>
        </w:rPr>
      </w:r>
    </w:p>
    <w:p>
      <w:pPr>
        <w:pStyle w:val="QUOTES"/>
        <w:rPr/>
      </w:pPr>
      <w:r>
        <w:rPr/>
        <w:t>Esther 8:1 naquele dia fizeram o rei Ahasuerus dão a casa de Haman o inimigo dos judeus até Esther a rainha. E Mordecai veio antes do rei; para Esther tinha falado para isso que ele [era] até ela.</w:t>
      </w:r>
    </w:p>
    <w:p>
      <w:pPr>
        <w:pStyle w:val="TextBody"/>
        <w:rPr>
          <w:color w:val="000000"/>
        </w:rPr>
      </w:pPr>
      <w:r>
        <w:rPr>
          <w:color w:val="000000"/>
        </w:rPr>
      </w:r>
    </w:p>
    <w:p>
      <w:pPr>
        <w:pStyle w:val="TextBody"/>
        <w:rPr>
          <w:color w:val="000000"/>
        </w:rPr>
      </w:pPr>
      <w:r>
        <w:rPr>
          <w:color w:val="000000"/>
        </w:rPr>
        <w:t>A casa inteira, a parte inteira da Estrela d'alva, o planeta, está fora determinada. É levado de Satanás, uma estrela d'alva e determinado a Cristo e a Igreja e nós compartilhamos na Estrela d'alva e o rulership do planeta.</w:t>
      </w:r>
    </w:p>
    <w:p>
      <w:pPr>
        <w:pStyle w:val="TextBody"/>
        <w:rPr>
          <w:color w:val="000000"/>
        </w:rPr>
      </w:pPr>
      <w:r>
        <w:rPr>
          <w:color w:val="000000"/>
        </w:rPr>
      </w:r>
    </w:p>
    <w:p>
      <w:pPr>
        <w:pStyle w:val="QUOTES"/>
        <w:rPr/>
      </w:pPr>
      <w:r>
        <w:rPr/>
        <w:t>Esther 8:2 e o rei tiraram o anel dele que ele tinha levado de Haman e deram isto até Mordecai. E Esther fixou Mordecai em cima da casa de Haman.</w:t>
      </w:r>
    </w:p>
    <w:p>
      <w:pPr>
        <w:pStyle w:val="TextBody"/>
        <w:rPr>
          <w:color w:val="000000"/>
        </w:rPr>
      </w:pPr>
      <w:r>
        <w:rPr>
          <w:color w:val="000000"/>
        </w:rPr>
      </w:r>
    </w:p>
    <w:p>
      <w:pPr>
        <w:pStyle w:val="TextBody"/>
        <w:rPr>
          <w:color w:val="000000"/>
        </w:rPr>
      </w:pPr>
      <w:r>
        <w:rPr>
          <w:color w:val="000000"/>
        </w:rPr>
        <w:t>O Cristo é fixo em cima da casa e dado o anel de sinete do rulership deste planeta para o eleito. Isso é o que o Paul está dizendo e isso é o que o John está dizendo. O propósito inteiro do Testamento Novo é aquele Cristo é Estrela d'alva feito e ele alcança posição como o Padre Alto para o eleito.</w:t>
      </w:r>
    </w:p>
    <w:p>
      <w:pPr>
        <w:pStyle w:val="TextBody"/>
        <w:rPr>
          <w:color w:val="000000"/>
        </w:rPr>
      </w:pPr>
      <w:r>
        <w:rPr>
          <w:color w:val="000000"/>
        </w:rPr>
      </w:r>
    </w:p>
    <w:p>
      <w:pPr>
        <w:pStyle w:val="QUOTES"/>
        <w:rPr/>
      </w:pPr>
      <w:r>
        <w:rPr/>
        <w:t>Esther 8:3 e Esther spake contudo novamente antes do rei, e caiu aos pés dele e o pediu com lágrimas guardar o dano de Haman o Agagite e o dispositivo dele que ele tinha inventado contra os judeus.</w:t>
      </w:r>
    </w:p>
    <w:p>
      <w:pPr>
        <w:pStyle w:val="QUOTES"/>
        <w:rPr/>
      </w:pPr>
      <w:r>
        <w:rPr/>
      </w:r>
    </w:p>
    <w:p>
      <w:pPr>
        <w:pStyle w:val="QUOTES"/>
        <w:rPr/>
      </w:pPr>
      <w:r>
        <w:rPr/>
        <w:t>Esther 8:4 então o rei ofereceu o cetro dourado para Esther. Assim Esther surgiu, e se levantou antes do rei,</w:t>
      </w:r>
    </w:p>
    <w:p>
      <w:pPr>
        <w:pStyle w:val="QUOTES"/>
        <w:rPr/>
      </w:pPr>
      <w:r>
        <w:rPr/>
      </w:r>
    </w:p>
    <w:p>
      <w:pPr>
        <w:pStyle w:val="QUOTES"/>
        <w:rPr/>
      </w:pPr>
      <w:r>
        <w:rPr/>
        <w:t>Esther 8:5 e disse, Se agrada o rei, e se eu achei favor na visão dele, e a coisa [pareça] direito antes do rei e eu [seja] agradando nos olhos dele, deixe seja escrito para inverter as cartas inventadas por Haman o filho de Hammedatha o Agagite que ele escreveu para destruir os judeus que [é] nas províncias de todo o rei:</w:t>
      </w:r>
    </w:p>
    <w:p>
      <w:pPr>
        <w:pStyle w:val="QUOTES"/>
        <w:rPr/>
      </w:pPr>
      <w:r>
        <w:rPr/>
      </w:r>
    </w:p>
    <w:p>
      <w:pPr>
        <w:pStyle w:val="QUOTES"/>
        <w:rPr/>
      </w:pPr>
      <w:r>
        <w:rPr/>
        <w:t>Esther 8:6 para como eu posso suportar para ver o mal que virá até minhas pessoas? ou como eu posso suportar para ver a destruição de minha família?</w:t>
      </w:r>
    </w:p>
    <w:p>
      <w:pPr>
        <w:pStyle w:val="QUOTES"/>
        <w:rPr/>
      </w:pPr>
      <w:r>
        <w:rPr/>
      </w:r>
    </w:p>
    <w:p>
      <w:pPr>
        <w:pStyle w:val="QUOTES"/>
        <w:rPr/>
      </w:pPr>
      <w:r>
        <w:rPr/>
        <w:t>Esther 8:7 então o rei Ahasuerus disse até Esther a rainha e para Mordecai o judeu, Veja, eu dei para Esther a casa de Haman e ele eles têm hanged na forca, porque ele pôs a mão dele nos judeus.</w:t>
      </w:r>
    </w:p>
    <w:p>
      <w:pPr>
        <w:pStyle w:val="QUOTES"/>
        <w:rPr/>
      </w:pPr>
      <w:r>
        <w:rPr/>
      </w:r>
    </w:p>
    <w:p>
      <w:pPr>
        <w:pStyle w:val="QUOTES"/>
        <w:rPr/>
      </w:pPr>
      <w:r>
        <w:rPr/>
        <w:t>Esther 8:8 escrevem você também para os judeus, como isto liketh você, no nome do rei, e selo [isto] com o anel do rei: para a escritura que é escrita no nome do rei, e lacrado com o anel do rei, não possa nenhum contrário de homem.</w:t>
      </w:r>
    </w:p>
    <w:p>
      <w:pPr>
        <w:pStyle w:val="TextBody"/>
        <w:rPr>
          <w:color w:val="000000"/>
        </w:rPr>
      </w:pPr>
      <w:r>
        <w:rPr>
          <w:color w:val="000000"/>
        </w:rPr>
      </w:r>
    </w:p>
    <w:p>
      <w:pPr>
        <w:pStyle w:val="TextBody"/>
        <w:rPr>
          <w:color w:val="000000"/>
        </w:rPr>
      </w:pPr>
      <w:r>
        <w:rPr>
          <w:color w:val="000000"/>
        </w:rPr>
        <w:t>Esta ação emite do testamento de Deus. Isto é quando Revelação diz, esses que são da sinagoga de Satanás que diz eles são os judeus e não são, eu os farei se curvar abaixo e o adorarei. (Adore aqui é prostração no senso de reconhecimento de autoridade).</w:t>
      </w:r>
    </w:p>
    <w:p>
      <w:pPr>
        <w:pStyle w:val="TextBody"/>
        <w:rPr>
          <w:color w:val="000000"/>
        </w:rPr>
      </w:pPr>
      <w:r>
        <w:rPr>
          <w:color w:val="000000"/>
        </w:rPr>
      </w:r>
    </w:p>
    <w:p>
      <w:pPr>
        <w:pStyle w:val="TextBody"/>
        <w:rPr>
          <w:color w:val="000000"/>
        </w:rPr>
      </w:pPr>
      <w:r>
        <w:rPr>
          <w:color w:val="000000"/>
        </w:rPr>
        <w:t>As ações revelarão o conceito do que verdadeiro Judaísmo é; o que a verdadeira salvação e a posição de Israel são. É a circuncisão do coração e é pelo Espírito santo e o eleito. Não é pelo Talmude.</w:t>
      </w:r>
    </w:p>
    <w:p>
      <w:pPr>
        <w:pStyle w:val="TextBody"/>
        <w:rPr>
          <w:color w:val="000000"/>
        </w:rPr>
      </w:pPr>
      <w:r>
        <w:rPr>
          <w:color w:val="000000"/>
        </w:rPr>
      </w:r>
    </w:p>
    <w:p>
      <w:pPr>
        <w:pStyle w:val="QUOTES"/>
        <w:rPr/>
      </w:pPr>
      <w:r>
        <w:rPr/>
        <w:t>Esther 8:9 eram então os escriturários do rei chamados naquele momento no terceiro mês que [é], o mês Sivan, nos três e vigésimos [dia] disso; e foi escrito de acordo com tudo aquilo que Mordecai comandou até os judeus, e para os tenentes, e os deputados e regras das províncias que [é] da Índia até a Etiópia, cem vinte e sete províncias, até toda província de acordo com a escritura disso, e até todo pessoas depois do idioma delas, e para os judeus de acordo com a escritura delas, e de acordo com o idioma delas.</w:t>
      </w:r>
    </w:p>
    <w:p>
      <w:pPr>
        <w:pStyle w:val="TextBody"/>
        <w:rPr>
          <w:color w:val="000000"/>
        </w:rPr>
      </w:pPr>
      <w:r>
        <w:rPr>
          <w:color w:val="000000"/>
        </w:rPr>
      </w:r>
    </w:p>
    <w:p>
      <w:pPr>
        <w:pStyle w:val="TextBody"/>
        <w:rPr>
          <w:color w:val="000000"/>
        </w:rPr>
      </w:pPr>
      <w:r>
        <w:rPr>
          <w:color w:val="000000"/>
        </w:rPr>
        <w:t>Não é um acidente que isto está em Sivan. A coisa que desaba Sivan geralmente é Pentecostes e esta busca uma função da Igreja sua preparação. Se há qualquer outro conceito que desenvolve de Sivan é incerto.</w:t>
      </w:r>
    </w:p>
    <w:p>
      <w:pPr>
        <w:pStyle w:val="TextBody"/>
        <w:rPr>
          <w:color w:val="000000"/>
        </w:rPr>
      </w:pPr>
      <w:r>
        <w:rPr>
          <w:color w:val="000000"/>
        </w:rPr>
      </w:r>
    </w:p>
    <w:p>
      <w:pPr>
        <w:pStyle w:val="QUOTES"/>
        <w:rPr/>
      </w:pPr>
      <w:r>
        <w:rPr/>
        <w:t>Esther 8:10 e ele escreveram no rei o nome de Ahasuerus e lacrado [isto] com o anel do rei, e enviou cartas a cavalo através de postes, [e] os cavaleiros em mulas, camelos, [e] dromedários jovens:</w:t>
      </w:r>
    </w:p>
    <w:p>
      <w:pPr>
        <w:pStyle w:val="QUOTES"/>
        <w:rPr/>
      </w:pPr>
      <w:r>
        <w:rPr/>
      </w:r>
    </w:p>
    <w:p>
      <w:pPr>
        <w:pStyle w:val="QUOTES"/>
        <w:rPr/>
      </w:pPr>
      <w:r>
        <w:rPr/>
        <w:t>Esther 8:11 em que o rei concedeu os judeus que [era] em toda cidade se reunir e representar a vida deles/delas, destruir, matar, e causar para perecer, todo o poder das pessoas e província que os assaltariam, [ambos] pequeno e mulheres, e [levar] o espólio deles para uma presa,</w:t>
      </w:r>
    </w:p>
    <w:p>
      <w:pPr>
        <w:pStyle w:val="TextBody"/>
        <w:rPr>
          <w:color w:val="000000"/>
        </w:rPr>
      </w:pPr>
      <w:r>
        <w:rPr>
          <w:color w:val="000000"/>
        </w:rPr>
      </w:r>
    </w:p>
    <w:p>
      <w:pPr>
        <w:pStyle w:val="TextBody"/>
        <w:rPr>
          <w:color w:val="000000"/>
        </w:rPr>
      </w:pPr>
      <w:r>
        <w:rPr>
          <w:color w:val="000000"/>
        </w:rPr>
        <w:t>Este é o conceito de cavaleiros que são despachados a cavalo. Nós estamos lidando com o conceito deste desenvolvimento até a destruição final em Revelação.</w:t>
      </w:r>
    </w:p>
    <w:p>
      <w:pPr>
        <w:pStyle w:val="TextBody"/>
        <w:rPr>
          <w:color w:val="000000"/>
        </w:rPr>
      </w:pPr>
      <w:r>
        <w:rPr>
          <w:color w:val="000000"/>
        </w:rPr>
      </w:r>
    </w:p>
    <w:p>
      <w:pPr>
        <w:pStyle w:val="QUOTES"/>
        <w:rPr/>
      </w:pPr>
      <w:r>
        <w:rPr/>
        <w:t>Esther 8:12 em um dia em todas as províncias de rei Ahasuerus, [isto é], no décimo terceiro [dia] do décimo segundo mês que [é] o mês Adar.</w:t>
      </w:r>
    </w:p>
    <w:p>
      <w:pPr>
        <w:pStyle w:val="QUOTES"/>
        <w:rPr/>
      </w:pPr>
      <w:r>
        <w:rPr/>
      </w:r>
    </w:p>
    <w:p>
      <w:pPr>
        <w:pStyle w:val="QUOTES"/>
        <w:rPr/>
      </w:pPr>
      <w:r>
        <w:rPr/>
        <w:t>Esther 8:13 a cópia da escritura para uma ordem ser dado em toda província [era] publicou até todas as pessoas, e que os judeus deveriam estar prontos contra aquele dia se vingar nos inimigos deles/delas.</w:t>
      </w:r>
    </w:p>
    <w:p>
      <w:pPr>
        <w:pStyle w:val="QUOTES"/>
        <w:rPr/>
      </w:pPr>
      <w:r>
        <w:rPr/>
      </w:r>
    </w:p>
    <w:p>
      <w:pPr>
        <w:pStyle w:val="QUOTES"/>
        <w:rPr/>
      </w:pPr>
      <w:r>
        <w:rPr/>
        <w:t>Esther 8:14 [assim] os postes que montaram em mulas [e] camelos saíram, sendo acelerado e apertou em pela ordem do rei. E o decreto era determinado a Shushan o palácio.</w:t>
      </w:r>
    </w:p>
    <w:p>
      <w:pPr>
        <w:pStyle w:val="TextBody"/>
        <w:rPr>
          <w:color w:val="000000"/>
        </w:rPr>
      </w:pPr>
      <w:r>
        <w:rPr>
          <w:color w:val="000000"/>
        </w:rPr>
      </w:r>
    </w:p>
    <w:p>
      <w:pPr>
        <w:pStyle w:val="TextBody"/>
        <w:rPr>
          <w:color w:val="000000"/>
        </w:rPr>
      </w:pPr>
      <w:r>
        <w:rPr>
          <w:color w:val="000000"/>
        </w:rPr>
        <w:t>Nós estamos nos preparando; a situação mudou. As cartas que são as epístolas do Testamento Novo e o Livro de Revelação contaram o fim desta posição. Depois que a Igreja seja determinada sua posição e dada os apóstolos e os profetas, Revelação é desenvolvida como o último trabalho. A estrutura inteira é mostrada, como é como o plano de salvação é mudado. Messias é vir, ao término dos sinais divinos, e assume. A posição é invertida.</w:t>
      </w:r>
    </w:p>
    <w:p>
      <w:pPr>
        <w:pStyle w:val="TextBody"/>
        <w:rPr>
          <w:color w:val="000000"/>
        </w:rPr>
      </w:pPr>
      <w:r>
        <w:rPr>
          <w:color w:val="000000"/>
        </w:rPr>
      </w:r>
    </w:p>
    <w:p>
      <w:pPr>
        <w:pStyle w:val="TextBody"/>
        <w:rPr>
          <w:color w:val="000000"/>
        </w:rPr>
      </w:pPr>
      <w:r>
        <w:rPr>
          <w:color w:val="000000"/>
        </w:rPr>
        <w:t>O dia da ira do Deus é um conceito que é desenvolvido aqui onde a destruição buscou ser infligida no eleito é usado para lidar com o planeta na realidade (cf. também o papel O Dia do Deus e os Últimos Dias (Não. 192)).</w:t>
      </w:r>
    </w:p>
    <w:p>
      <w:pPr>
        <w:pStyle w:val="TextBody"/>
        <w:rPr>
          <w:color w:val="000000"/>
        </w:rPr>
      </w:pPr>
      <w:r>
        <w:rPr>
          <w:color w:val="000000"/>
        </w:rPr>
      </w:r>
    </w:p>
    <w:p>
      <w:pPr>
        <w:pStyle w:val="QUOTES"/>
        <w:rPr/>
      </w:pPr>
      <w:r>
        <w:rPr/>
        <w:t>Esther 8:15 e Mordecai entraram fora da presença do rei em vestuário real de azul e branco, e com uma grande coroa de ouro, e com um artigo de vestuário de linho bom e roxo: e a cidade de Shushan alegrou e estava alegre.</w:t>
      </w:r>
    </w:p>
    <w:p>
      <w:pPr>
        <w:pStyle w:val="TextBody"/>
        <w:rPr>
          <w:color w:val="000000"/>
        </w:rPr>
      </w:pPr>
      <w:r>
        <w:rPr>
          <w:color w:val="000000"/>
        </w:rPr>
      </w:r>
    </w:p>
    <w:p>
      <w:pPr>
        <w:pStyle w:val="TextBody"/>
        <w:rPr>
          <w:color w:val="000000"/>
        </w:rPr>
      </w:pPr>
      <w:r>
        <w:rPr>
          <w:color w:val="000000"/>
        </w:rPr>
        <w:t>Azul e branco não é acidental. Azul e branco simboliza verdade e pureza como vestuário real. Vestido simbolizado pelo linho da sucessão de Compensação humildemente (aniagem e ruínas), Messias se humilhou como o Messias de Aaron e foi matado. Considerando que ele se sacrificou ser crucificado, ele vai agora adiante como o rei Messias com a espada de verdade no cavalo do poder de Deus. Nós também estamos lidando com a grande coroa de ouro e o roupão de linho bom e púrpura que são os símbolos da realeza dele como o rei Messias.</w:t>
      </w:r>
    </w:p>
    <w:p>
      <w:pPr>
        <w:pStyle w:val="TextBody"/>
        <w:rPr>
          <w:color w:val="000000"/>
        </w:rPr>
      </w:pPr>
      <w:r>
        <w:rPr>
          <w:color w:val="000000"/>
        </w:rPr>
      </w:r>
    </w:p>
    <w:p>
      <w:pPr>
        <w:pStyle w:val="QUOTES"/>
        <w:rPr/>
      </w:pPr>
      <w:r>
        <w:rPr/>
        <w:t>Esther 8:16 os judeus tiveram luz e alegria e alegria e honra.</w:t>
      </w:r>
    </w:p>
    <w:p>
      <w:pPr>
        <w:pStyle w:val="QUOTES"/>
        <w:rPr/>
      </w:pPr>
      <w:r>
        <w:rPr/>
      </w:r>
    </w:p>
    <w:p>
      <w:pPr>
        <w:pStyle w:val="QUOTES"/>
        <w:rPr/>
      </w:pPr>
      <w:r>
        <w:rPr/>
        <w:t>Esther 8:17 e em toda província, e em toda cidade, whithersoever a ordem do rei e o decreto dele veio, os judeus tiveram alegria e alegria, um banquete e um dia bom. E muitas das pessoas da terra se tornaram os judeus; para o medo dos judeus caia neles.</w:t>
      </w:r>
    </w:p>
    <w:p>
      <w:pPr>
        <w:pStyle w:val="TextBody"/>
        <w:rPr>
          <w:color w:val="000000"/>
        </w:rPr>
      </w:pPr>
      <w:r>
        <w:rPr>
          <w:color w:val="000000"/>
        </w:rPr>
      </w:r>
    </w:p>
    <w:p>
      <w:pPr>
        <w:pStyle w:val="TextBody"/>
        <w:rPr>
          <w:color w:val="000000"/>
        </w:rPr>
      </w:pPr>
      <w:r>
        <w:rPr>
          <w:color w:val="000000"/>
        </w:rPr>
        <w:t>Nós estamos negociando com o profetiza em Isaiah, nós estamos lidando com os conceitos do Gentiles que entra em Judah. Tudo de Israel volta ao problema onde dez homens agarram cabo dos roupões de um judeu, enquanto dizendo que nós ouvimos que o Deus está com você. Estes conceitos eram que eles se tornam os judeus na compreensão delas; eles se tornam os sócios do eleito.</w:t>
      </w:r>
    </w:p>
    <w:p>
      <w:pPr>
        <w:pStyle w:val="TextBody"/>
        <w:rPr>
          <w:color w:val="000000"/>
        </w:rPr>
      </w:pPr>
      <w:r>
        <w:rPr>
          <w:color w:val="000000"/>
        </w:rPr>
      </w:r>
    </w:p>
    <w:p>
      <w:pPr>
        <w:pStyle w:val="QUOTES"/>
        <w:rPr/>
      </w:pPr>
      <w:r>
        <w:rPr/>
        <w:t>Esther 9:1 agora no décimo segundo mês que [é], o mês Adar, no décimo terceiro dia do mesmo, quando a ordem do rei e o decreto dele puxaram perto de seja posto em execução, pelo dia que os inimigos dos judeus esperaram ter poder em cima deles, (entretanto foi virado ao contrário, que os judeus tiveram regra em cima deles que isso os odiou;)</w:t>
      </w:r>
    </w:p>
    <w:p>
      <w:pPr>
        <w:pStyle w:val="QUOTES"/>
        <w:rPr/>
      </w:pPr>
      <w:r>
        <w:rPr/>
      </w:r>
    </w:p>
    <w:p>
      <w:pPr>
        <w:pStyle w:val="QUOTES"/>
        <w:rPr/>
      </w:pPr>
      <w:r>
        <w:rPr/>
        <w:t>Esther 9:2 os judeus se reuniram nas cidades delas ao longo de todas as províncias do rei Ahasuerus, para ponha mão em como buscou a lesão delas: e nenhum homem poderia os resistir; para o medo deles caia em todas as pessoas.</w:t>
      </w:r>
    </w:p>
    <w:p>
      <w:pPr>
        <w:pStyle w:val="TextBody"/>
        <w:rPr>
          <w:color w:val="000000"/>
        </w:rPr>
      </w:pPr>
      <w:r>
        <w:rPr>
          <w:color w:val="000000"/>
        </w:rPr>
      </w:r>
    </w:p>
    <w:p>
      <w:pPr>
        <w:pStyle w:val="TextBody"/>
        <w:rPr>
          <w:color w:val="000000"/>
        </w:rPr>
      </w:pPr>
      <w:r>
        <w:rPr>
          <w:color w:val="000000"/>
        </w:rPr>
        <w:t>Eles serão espalhados pelos povos e emergirão nos Últimos Dias como leões jovens como sugerem os textos. Judah lutará em Jerusalém (Zech. 14:14). Isaiah 66 espetáculos como a restauração dos Últimos Dias acontecerá no mundo. O Israel será procurado e será devolvido. Serão restabelecidas o Sábado sagrado e luas novas (Isa. 66:23) como vá os banquetes seja restabelecido (Zech. 14:16-19).</w:t>
      </w:r>
    </w:p>
    <w:p>
      <w:pPr>
        <w:pStyle w:val="TextBody"/>
        <w:rPr>
          <w:color w:val="000000"/>
        </w:rPr>
      </w:pPr>
      <w:r>
        <w:rPr>
          <w:color w:val="000000"/>
        </w:rPr>
      </w:r>
    </w:p>
    <w:p>
      <w:pPr>
        <w:pStyle w:val="QUOTES"/>
        <w:rPr/>
      </w:pPr>
      <w:r>
        <w:rPr/>
        <w:t>Esther 9:3 e todas as regras das províncias e os tenentes e os deputados e oficiais do rei, ajudou os judeus; porque o medo de Mordecai caiu neles.</w:t>
      </w:r>
    </w:p>
    <w:p>
      <w:pPr>
        <w:pStyle w:val="QUOTES"/>
        <w:rPr/>
      </w:pPr>
      <w:r>
        <w:rPr/>
      </w:r>
    </w:p>
    <w:p>
      <w:pPr>
        <w:pStyle w:val="QUOTES"/>
        <w:rPr/>
      </w:pPr>
      <w:r>
        <w:rPr/>
        <w:t>Esther 9:4 para Mordecai [era] grande na casa do rei, e a fama dele saiu ao longo de todas as províncias: para este homem Mordecai encerou maior e maior.</w:t>
      </w:r>
    </w:p>
    <w:p>
      <w:pPr>
        <w:pStyle w:val="TextBody"/>
        <w:rPr>
          <w:color w:val="000000"/>
        </w:rPr>
      </w:pPr>
      <w:r>
        <w:rPr>
          <w:color w:val="000000"/>
        </w:rPr>
      </w:r>
    </w:p>
    <w:p>
      <w:pPr>
        <w:pStyle w:val="TextBody"/>
        <w:rPr>
          <w:color w:val="000000"/>
        </w:rPr>
      </w:pPr>
      <w:r>
        <w:rPr>
          <w:color w:val="000000"/>
        </w:rPr>
        <w:t>Assim do reino de Messias não haverá nenhum fim.</w:t>
      </w:r>
    </w:p>
    <w:p>
      <w:pPr>
        <w:pStyle w:val="TextBody"/>
        <w:rPr>
          <w:color w:val="000000"/>
        </w:rPr>
      </w:pPr>
      <w:r>
        <w:rPr>
          <w:color w:val="000000"/>
        </w:rPr>
      </w:r>
    </w:p>
    <w:p>
      <w:pPr>
        <w:pStyle w:val="QUOTES"/>
        <w:rPr/>
      </w:pPr>
      <w:r>
        <w:rPr/>
        <w:t>Esther 9:5 assim os judeus golpearam todos seus inimigos com o golpe da espada e matam e destruição e fez o que eles vão até esses que os odiaram.</w:t>
      </w:r>
    </w:p>
    <w:p>
      <w:pPr>
        <w:pStyle w:val="QUOTES"/>
        <w:rPr/>
      </w:pPr>
      <w:r>
        <w:rPr/>
      </w:r>
    </w:p>
    <w:p>
      <w:pPr>
        <w:pStyle w:val="QUOTES"/>
        <w:rPr/>
      </w:pPr>
      <w:r>
        <w:rPr/>
        <w:t>Esther 9:6 e em Shushan o palácio os judeus mataram e destruíram quinhentos homens.</w:t>
      </w:r>
    </w:p>
    <w:p>
      <w:pPr>
        <w:pStyle w:val="QUOTES"/>
        <w:rPr/>
      </w:pPr>
      <w:r>
        <w:rPr/>
      </w:r>
    </w:p>
    <w:p>
      <w:pPr>
        <w:pStyle w:val="QUOTES"/>
        <w:rPr/>
      </w:pPr>
      <w:r>
        <w:rPr/>
        <w:t>Esther 9:7 e Parshandatha e Dalphon e Aspatha,</w:t>
      </w:r>
    </w:p>
    <w:p>
      <w:pPr>
        <w:pStyle w:val="QUOTES"/>
        <w:rPr/>
      </w:pPr>
      <w:r>
        <w:rPr/>
      </w:r>
    </w:p>
    <w:p>
      <w:pPr>
        <w:pStyle w:val="QUOTES"/>
        <w:rPr/>
      </w:pPr>
      <w:r>
        <w:rPr/>
        <w:t>Esther 9:8 e Poratha e Adalia e Aridatha,</w:t>
      </w:r>
    </w:p>
    <w:p>
      <w:pPr>
        <w:pStyle w:val="QUOTES"/>
        <w:rPr/>
      </w:pPr>
      <w:r>
        <w:rPr/>
      </w:r>
    </w:p>
    <w:p>
      <w:pPr>
        <w:pStyle w:val="QUOTES"/>
        <w:rPr/>
      </w:pPr>
      <w:r>
        <w:rPr/>
        <w:t>Esther 9:9 e Parmashta e Arisai e Aridai e Vajezatha,</w:t>
      </w:r>
    </w:p>
    <w:p>
      <w:pPr>
        <w:pStyle w:val="QUOTES"/>
        <w:rPr/>
      </w:pPr>
      <w:r>
        <w:rPr/>
      </w:r>
    </w:p>
    <w:p>
      <w:pPr>
        <w:pStyle w:val="QUOTES"/>
        <w:rPr/>
      </w:pPr>
      <w:r>
        <w:rPr/>
        <w:t>Esther 9:10 os dez filhos de Haman que o filho de Hammedatha, o inimigo dos judeus, matou eles; mas no espólio se deitado eles não a mão delas.</w:t>
      </w:r>
    </w:p>
    <w:p>
      <w:pPr>
        <w:pStyle w:val="QUOTES"/>
        <w:rPr/>
      </w:pPr>
      <w:r>
        <w:rPr/>
      </w:r>
    </w:p>
    <w:p>
      <w:pPr>
        <w:pStyle w:val="TextBody"/>
        <w:rPr>
          <w:color w:val="000000"/>
        </w:rPr>
      </w:pPr>
      <w:r>
        <w:rPr>
          <w:color w:val="000000"/>
        </w:rPr>
        <w:t>Isso é um bocado. Através de tradição é dito tudo em uma respiração e é listado deste modo nos textos de Massoretic dentro. O Massorah prescreve os nomes dos dez filhos de Haman seja escrito à direita na coluna perpendicular dê lado da página com o vav i.e. o e no lado à esquerda. Isto provavelmente é derivado da tradição que dez filhos eram hanged da forca um alta sobre o outro.</w:t>
      </w:r>
    </w:p>
    <w:p>
      <w:pPr>
        <w:pStyle w:val="TextBody"/>
        <w:rPr>
          <w:color w:val="000000"/>
        </w:rPr>
      </w:pPr>
      <w:r>
        <w:rPr>
          <w:color w:val="000000"/>
        </w:rPr>
      </w:r>
    </w:p>
    <w:p>
      <w:pPr>
        <w:pStyle w:val="TextBody"/>
        <w:rPr>
          <w:color w:val="000000"/>
        </w:rPr>
      </w:pPr>
      <w:r>
        <w:rPr>
          <w:color w:val="000000"/>
        </w:rPr>
        <w:t>Também é habitual para a leitura do Megillah em Purim ler os nomes dos dez filhos em uma respiração, porque todos eles morreram junto de acordo com o Targum. Isso não é acidental. Os dez filhos de Haman representam o conceito do sistema empírico dos Últimos Dias. Nós estamos lidando com este direito de sistema por para o fim.</w:t>
      </w:r>
    </w:p>
    <w:p>
      <w:pPr>
        <w:pStyle w:val="TextBody"/>
        <w:rPr>
          <w:color w:val="000000"/>
        </w:rPr>
      </w:pPr>
      <w:r>
        <w:rPr>
          <w:color w:val="000000"/>
        </w:rPr>
      </w:r>
    </w:p>
    <w:p>
      <w:pPr>
        <w:pStyle w:val="TextBody"/>
        <w:rPr>
          <w:color w:val="000000"/>
        </w:rPr>
      </w:pPr>
      <w:r>
        <w:rPr>
          <w:color w:val="000000"/>
        </w:rPr>
        <w:t>Os dez filhos de Haman são tudo listados em uma respiração, porque eles formam a união dos dez reis nos Últimos Dias. Isso é por que eles estão todo junto no Massorah e por que a estrutura inteira se mantém unido. Eles são tudo destruídos junto como eles receberam o poder delas junto aos Últimos Dias no império da besta. Isso é o sobre o qual o texto é. Isso é por que estas pessoas conhecem ao fim que o resultado de fim do sistema Satânico e a estrutura empírica montou dos babilônico resultados, finalmente, nos Últimos Dias na união dos dez reis.</w:t>
      </w:r>
    </w:p>
    <w:p>
      <w:pPr>
        <w:pStyle w:val="TextBody"/>
        <w:rPr>
          <w:color w:val="000000"/>
        </w:rPr>
      </w:pPr>
      <w:r>
        <w:rPr>
          <w:color w:val="000000"/>
        </w:rPr>
      </w:r>
    </w:p>
    <w:p>
      <w:pPr>
        <w:pStyle w:val="TextBody"/>
        <w:rPr/>
      </w:pPr>
      <w:r>
        <w:rPr>
          <w:color w:val="000000"/>
        </w:rPr>
        <w:t>Os comentários rabínicos entendem bastante claramente que estes textos relacionam atrás à imagem da besta em Daniel capítulo 2. Há nenhuma pergunta que os rabinos entendem, que é aquela imagem que está sendo contemplada pelo Livro de Esther. Assim nós temos um processo ininterrupto do desenvolvimento do império debaixo de Nebuchadnezzar, enquanto sendo a cabeça de ouro, por na prata do Medes e persianos e em por, de forma que o Amalekites somente represente a porção militar deste sistema, i.e. as forças Satânicas envolveram, enquanto acontecendo debaixo de cada império e desenvolvendo pelos impérios. Certamente que estes dez filhos, enquanto sendo o resultado de fim do sistema Satânico, é destruído em uma respiração nos Últimos Dias,</w:t>
      </w:r>
      <w:r>
        <w:rPr/>
        <w:t xml:space="preserve"> </w:t>
      </w:r>
      <w:r>
        <w:rPr>
          <w:color w:val="000000"/>
        </w:rPr>
        <w:t xml:space="preserve">é a compreensão da destruição de fim do império da besta e os dez dedos do pé de Daniel 2. Estes são os dez chifres que nós vemos em Revelação nas sete cabeças que têm dez chifres. Eles ambos relacionam à mesma coisa. Elas são as últimas fases do império da besta que é do sistema babilônico que cerca o tempo inteiro do Gentiles. Isso é por que estes comentários são feito sobre o tribunal exterior. Haman entra no tribunal exterior porque lhe permitem entrar. Jerusalém terminou determinada para o Gentiles e o tribunal exterior é pisoteado durante 42 meses. Isso é outro conceito que surge fora deste texto. </w:t>
      </w:r>
    </w:p>
    <w:p>
      <w:pPr>
        <w:pStyle w:val="TextBody"/>
        <w:rPr>
          <w:color w:val="000000"/>
        </w:rPr>
      </w:pPr>
      <w:r>
        <w:rPr>
          <w:color w:val="000000"/>
        </w:rPr>
      </w:r>
    </w:p>
    <w:p>
      <w:pPr>
        <w:pStyle w:val="TextBody"/>
        <w:rPr/>
      </w:pPr>
      <w:r>
        <w:rPr>
          <w:color w:val="000000"/>
        </w:rPr>
        <w:t>Os 500 homens são listados tradicionalmente como sendo a casa pessoal de Haman que é a casa pessoal de Satanás. Isso relaciona atrás então à recreação de outro 500 debaixo do eleito que acontecerá o deles/delas. Estas ordenações de Cristo para os 12 e os 30, a 70 duna por para 144,000 tudo têm uma relevância específica a porções do Anfitrião, onde eles assumem as responsabilidades e a autoridade do Anfitrião caído. Tudo são nomeados e tudo são designados e ordenaram os reis e padres dentro desta ordem.</w:t>
      </w:r>
    </w:p>
    <w:p>
      <w:pPr>
        <w:pStyle w:val="TextBody"/>
        <w:rPr>
          <w:color w:val="000000"/>
        </w:rPr>
      </w:pPr>
      <w:r>
        <w:rPr>
          <w:color w:val="000000"/>
        </w:rPr>
      </w:r>
    </w:p>
    <w:p>
      <w:pPr>
        <w:pStyle w:val="TextBody"/>
        <w:rPr/>
      </w:pPr>
      <w:r>
        <w:rPr>
          <w:color w:val="000000"/>
        </w:rPr>
        <w:t>Não há nenhum espólio. Nenhum do sistema Satânico será levado pelo eleito no Milênio. Nenhum espólio será tocado. Os comentários disseram isso do espólio eles não puseram a mão delas. Os judeus tiveram mas a pessoa pensou, autoproteção e este pedaço de informação dá ênfase a o fato (Eshkol Hakofer). Isso é pertinente nisso para o autoproteção do eleito nada do sistema Satânico é levado como espólio para entrar no reino Messiânico. É toda a esquerda atrás.</w:t>
      </w:r>
    </w:p>
    <w:p>
      <w:pPr>
        <w:pStyle w:val="TextBody"/>
        <w:rPr>
          <w:color w:val="000000"/>
        </w:rPr>
      </w:pPr>
      <w:r>
        <w:rPr>
          <w:color w:val="000000"/>
        </w:rPr>
      </w:r>
    </w:p>
    <w:p>
      <w:pPr>
        <w:pStyle w:val="QUOTES"/>
        <w:rPr/>
      </w:pPr>
      <w:r>
        <w:rPr/>
        <w:t>Esther 9:11 naquele dia que o número desses que foram matados em Shushan o palácio foi trazido antes do rei.</w:t>
      </w:r>
    </w:p>
    <w:p>
      <w:pPr>
        <w:pStyle w:val="QUOTES"/>
        <w:rPr/>
      </w:pPr>
      <w:r>
        <w:rPr/>
      </w:r>
    </w:p>
    <w:p>
      <w:pPr>
        <w:pStyle w:val="QUOTES"/>
        <w:rPr/>
      </w:pPr>
      <w:r>
        <w:rPr/>
        <w:t>Esther 9:12 e o rei disseram até Esther a rainha, Os judeus mataram e destruíram quinhentos homens em Shushan o palácio e os dez filhos de Haman; o que têm eles terminado no resto das províncias do rei? agora isso que [é] petição de thy? e será o concedido: ou o que [é] thy mais adiante pedem? e será feito.</w:t>
      </w:r>
    </w:p>
    <w:p>
      <w:pPr>
        <w:pStyle w:val="QUOTES"/>
        <w:rPr/>
      </w:pPr>
      <w:r>
        <w:rPr/>
      </w:r>
    </w:p>
    <w:p>
      <w:pPr>
        <w:pStyle w:val="QUOTES"/>
        <w:rPr/>
      </w:pPr>
      <w:r>
        <w:rPr/>
        <w:t>Esther 9:13 Esther então dito, Se agrada o rei, deixe seja concedido aos judeus que [é] em Shushan fazer a amanhã que também outorga até o decreto deste dia e deixou os dez filhos de Haman serem hanged na forca.</w:t>
      </w:r>
    </w:p>
    <w:p>
      <w:pPr>
        <w:pStyle w:val="QUOTES"/>
        <w:rPr/>
      </w:pPr>
      <w:r>
        <w:rPr/>
      </w:r>
    </w:p>
    <w:p>
      <w:pPr>
        <w:pStyle w:val="QUOTES"/>
        <w:rPr/>
      </w:pPr>
      <w:r>
        <w:rPr/>
        <w:t>Esther 9:14 e o rei comandaram isto assim ser feito: e o decreto era determinado a Shushan; e eles hanged os dez filhos de Haman.</w:t>
      </w:r>
    </w:p>
    <w:p>
      <w:pPr>
        <w:pStyle w:val="QUOTES"/>
        <w:rPr/>
      </w:pPr>
      <w:r>
        <w:rPr/>
      </w:r>
    </w:p>
    <w:p>
      <w:pPr>
        <w:pStyle w:val="QUOTES"/>
        <w:rPr/>
      </w:pPr>
      <w:r>
        <w:rPr/>
        <w:t>Esther 9:15 para os judeus que [era] em Shushan também se reuniu no décimo quarto dia do mês Adar e matou trezentos homens a Shushan; mas na presa eles não puseram a mão delas.</w:t>
      </w:r>
    </w:p>
    <w:p>
      <w:pPr>
        <w:pStyle w:val="TextBody"/>
        <w:rPr>
          <w:color w:val="000000"/>
        </w:rPr>
      </w:pPr>
      <w:r>
        <w:rPr>
          <w:color w:val="000000"/>
        </w:rPr>
      </w:r>
    </w:p>
    <w:p>
      <w:pPr>
        <w:pStyle w:val="TextBody"/>
        <w:rPr>
          <w:color w:val="000000"/>
        </w:rPr>
      </w:pPr>
      <w:r>
        <w:rPr>
          <w:color w:val="000000"/>
        </w:rPr>
        <w:t>Assim no segundo dia nós temos outro 300 morto e eles ainda não levaram o espólio.</w:t>
      </w:r>
    </w:p>
    <w:p>
      <w:pPr>
        <w:pStyle w:val="TextBody"/>
        <w:rPr>
          <w:color w:val="000000"/>
        </w:rPr>
      </w:pPr>
      <w:r>
        <w:rPr>
          <w:color w:val="000000"/>
        </w:rPr>
      </w:r>
    </w:p>
    <w:p>
      <w:pPr>
        <w:pStyle w:val="QUOTES"/>
        <w:rPr/>
      </w:pPr>
      <w:r>
        <w:rPr/>
        <w:t>Esther 9:16 mas os outros judeus que [era] nas províncias do rei se reuniu e representou as vidas delas e teve resto dos inimigos delas e matou dos inimigos setenta e cinco mil delas, mas eles não puseram as mãos delas na presa,</w:t>
      </w:r>
    </w:p>
    <w:p>
      <w:pPr>
        <w:pStyle w:val="TextBody"/>
        <w:rPr>
          <w:color w:val="000000"/>
        </w:rPr>
      </w:pPr>
      <w:r>
        <w:rPr>
          <w:color w:val="000000"/>
        </w:rPr>
      </w:r>
    </w:p>
    <w:p>
      <w:pPr>
        <w:pStyle w:val="TextBody"/>
        <w:rPr>
          <w:color w:val="000000"/>
        </w:rPr>
      </w:pPr>
      <w:r>
        <w:rPr>
          <w:color w:val="000000"/>
        </w:rPr>
        <w:t>Nós estamos falando aqui do resto sabático. Ao longo do reino eles mataram 75,000 pessoas.</w:t>
      </w:r>
    </w:p>
    <w:p>
      <w:pPr>
        <w:pStyle w:val="TextBody"/>
        <w:rPr>
          <w:color w:val="000000"/>
        </w:rPr>
      </w:pPr>
      <w:r>
        <w:rPr>
          <w:color w:val="000000"/>
        </w:rPr>
      </w:r>
    </w:p>
    <w:p>
      <w:pPr>
        <w:pStyle w:val="QUOTES"/>
        <w:rPr/>
      </w:pPr>
      <w:r>
        <w:rPr/>
        <w:t>Esther 9:17 no décimo terceiro dia do mês Adar; e no décimo quarto dia do mesmo descansou eles e fez isto um dia de festejar e alegria.</w:t>
      </w:r>
    </w:p>
    <w:p>
      <w:pPr>
        <w:pStyle w:val="QUOTES"/>
        <w:rPr/>
      </w:pPr>
      <w:r>
        <w:rPr/>
      </w:r>
    </w:p>
    <w:p>
      <w:pPr>
        <w:pStyle w:val="QUOTES"/>
        <w:rPr/>
      </w:pPr>
      <w:r>
        <w:rPr/>
        <w:t>Esther 9:18 mas os judeus que [era] a Shushan ajuntou junto no décimo terceiro [dia] disso, e no décimo quarto disso; e no décimo quinto [dia] do mesmo eles descansaram e fizeram isto um dia de festejar e alegria.</w:t>
      </w:r>
    </w:p>
    <w:p>
      <w:pPr>
        <w:pStyle w:val="TextBody"/>
        <w:rPr>
          <w:color w:val="000000"/>
        </w:rPr>
      </w:pPr>
      <w:r>
        <w:rPr>
          <w:color w:val="000000"/>
        </w:rPr>
      </w:r>
    </w:p>
    <w:p>
      <w:pPr>
        <w:pStyle w:val="TextBody"/>
        <w:rPr/>
      </w:pPr>
      <w:r>
        <w:rPr>
          <w:color w:val="000000"/>
        </w:rPr>
        <w:t>Assim eles vieram à lua cheia. Pela lua cheia de Adar eles tinham alcançado a pontaria delas.</w:t>
      </w:r>
    </w:p>
    <w:p>
      <w:pPr>
        <w:pStyle w:val="TextBody"/>
        <w:rPr>
          <w:color w:val="000000"/>
        </w:rPr>
      </w:pPr>
      <w:r>
        <w:rPr>
          <w:color w:val="000000"/>
        </w:rPr>
      </w:r>
    </w:p>
    <w:p>
      <w:pPr>
        <w:pStyle w:val="QUOTES"/>
        <w:rPr/>
      </w:pPr>
      <w:r>
        <w:rPr/>
        <w:t>Esther 9:19 então os judeus das aldeias que dwelt nas cidades de unwalled, feito o décimo quarto dia do mês Adar [um dia de] alegria e festejando e um dia bom, e de enviar porções a pessoa a outro.</w:t>
      </w:r>
    </w:p>
    <w:p>
      <w:pPr>
        <w:pStyle w:val="TextBody"/>
        <w:rPr>
          <w:color w:val="000000"/>
        </w:rPr>
      </w:pPr>
      <w:r>
        <w:rPr>
          <w:color w:val="000000"/>
        </w:rPr>
      </w:r>
    </w:p>
    <w:p>
      <w:pPr>
        <w:pStyle w:val="TextBody"/>
        <w:rPr/>
      </w:pPr>
      <w:r>
        <w:rPr>
          <w:color w:val="000000"/>
        </w:rPr>
        <w:t xml:space="preserve">Este conceito de enviar porções a um ao outro e de cidades de unwalled recupera uma relação à determinação de Israel, porque a determinação do cercado e as cidades de unwalled não são terminadas como você imaginaria na hora de Xerxes no cativeiro babilônico. A determinação rabínica do cercado e cidades de unwalled debaixo deste Banquete de Purim, é determinado de que cidades estava cercado e unwalled na hora de Joshua. Isso é altamente significante porque equilibra para cima os números. Os números fora do Israel seriam maiores se fosse posterior que anteriormente, mas não é terminado de acordo com aquele sistema. É terminado como na hora de Joshua quando o Israel foi levado primeiro. Assim nós estamos falando sobre a captura da terra santa em estabelecimento em uma fase secundária, usando a primeira ocupação de Israel para estabelecer os conceitos da segunda ocupação de Israel. Este é um prazo estendido. A compreensão das autoridades religiosas durante este período era que foi colocado atrás pelos dias de Joshua. Isso é extremamente importante (cf. também o papel </w:t>
      </w:r>
      <w:r>
        <w:rPr>
          <w:i/>
          <w:color w:val="000000"/>
        </w:rPr>
        <w:t>A Queda de Jericho (Não. 142)</w:t>
      </w:r>
      <w:r>
        <w:rPr>
          <w:color w:val="000000"/>
        </w:rPr>
        <w:t>).</w:t>
      </w:r>
    </w:p>
    <w:p>
      <w:pPr>
        <w:pStyle w:val="TextBody"/>
        <w:rPr>
          <w:color w:val="000000"/>
        </w:rPr>
      </w:pPr>
      <w:r>
        <w:rPr>
          <w:color w:val="000000"/>
        </w:rPr>
      </w:r>
    </w:p>
    <w:p>
      <w:pPr>
        <w:pStyle w:val="QUOTES"/>
        <w:rPr/>
      </w:pPr>
      <w:r>
        <w:rPr/>
        <w:t>Esther 9:20 e Mordecai escreveram estas coisas e enviaram cartas até todos os judeus que [era] em todas as províncias do rei Ahasuerus, [ambos] perto e distante,</w:t>
      </w:r>
    </w:p>
    <w:p>
      <w:pPr>
        <w:pStyle w:val="QUOTES"/>
        <w:rPr/>
      </w:pPr>
      <w:r>
        <w:rPr/>
      </w:r>
    </w:p>
    <w:p>
      <w:pPr>
        <w:pStyle w:val="QUOTES"/>
        <w:rPr/>
      </w:pPr>
      <w:r>
        <w:rPr/>
        <w:t>Esther 9:21 para stablish [isto] entre eles, que eles deveriam manter o décimo quarto dia do mês Adar, e o décimo quinto dia do mesmo, anualmente,</w:t>
      </w:r>
    </w:p>
    <w:p>
      <w:pPr>
        <w:pStyle w:val="TextBody"/>
        <w:rPr>
          <w:color w:val="000000"/>
        </w:rPr>
      </w:pPr>
      <w:r>
        <w:rPr>
          <w:color w:val="000000"/>
        </w:rPr>
      </w:r>
    </w:p>
    <w:p>
      <w:pPr>
        <w:pStyle w:val="TextBody"/>
        <w:rPr>
          <w:color w:val="000000"/>
        </w:rPr>
      </w:pPr>
      <w:r>
        <w:rPr>
          <w:color w:val="000000"/>
        </w:rPr>
        <w:t xml:space="preserve">Esta é uma profecia que sai debaixo de direção de Cristo. </w:t>
      </w:r>
    </w:p>
    <w:p>
      <w:pPr>
        <w:pStyle w:val="TextBody"/>
        <w:rPr>
          <w:color w:val="000000"/>
        </w:rPr>
      </w:pPr>
      <w:r>
        <w:rPr>
          <w:color w:val="000000"/>
        </w:rPr>
      </w:r>
    </w:p>
    <w:p>
      <w:pPr>
        <w:pStyle w:val="QUOTES"/>
        <w:rPr/>
      </w:pPr>
      <w:r>
        <w:rPr/>
        <w:t>Esther 9:22 como os dias em que os judeus descansaram dos inimigos delas, e o mês que foi virado até eles de tristeza para alegria, e de lamentar em um dia bom: que eles deveriam os fazer dias de festejar e alegria, e de enviar porções a pessoa a outro, e presentes para o pobre.</w:t>
      </w:r>
    </w:p>
    <w:p>
      <w:pPr>
        <w:pStyle w:val="QUOTES"/>
        <w:rPr/>
      </w:pPr>
      <w:r>
        <w:rPr/>
      </w:r>
    </w:p>
    <w:p>
      <w:pPr>
        <w:pStyle w:val="QUOTES"/>
        <w:rPr/>
      </w:pPr>
      <w:r>
        <w:rPr/>
        <w:t>Esther 9:23 e os judeus empreenderam para fazer como tinham começado eles, e como Mordecai tinha escrito até eles;</w:t>
      </w:r>
    </w:p>
    <w:p>
      <w:pPr>
        <w:pStyle w:val="QUOTES"/>
        <w:rPr/>
      </w:pPr>
      <w:r>
        <w:rPr/>
      </w:r>
    </w:p>
    <w:p>
      <w:pPr>
        <w:pStyle w:val="QUOTES"/>
        <w:rPr/>
      </w:pPr>
      <w:r>
        <w:rPr/>
        <w:t>Esther 9:24 porque Haman o filho de Hammedatha, o Agagite, o inimigo de todos os judeus, tinha inventado contra os judeus os destruir e tinha lançado Pur que [é], o lote, os consumir, e os destruir;</w:t>
      </w:r>
    </w:p>
    <w:p>
      <w:pPr>
        <w:pStyle w:val="QUOTES"/>
        <w:rPr/>
      </w:pPr>
      <w:r>
        <w:rPr/>
      </w:r>
    </w:p>
    <w:p>
      <w:pPr>
        <w:pStyle w:val="QUOTES"/>
        <w:rPr/>
      </w:pPr>
      <w:r>
        <w:rPr/>
        <w:t>Esther 9:25 mas quando [Esther] veio antes do rei, ele comandou através de cartas que o dispositivo mau dele que ele inventou contra os judeus, deveria devolver na própria cabeça dele, e que ele e os filhos dele deveriam ser hanged na forca.</w:t>
      </w:r>
    </w:p>
    <w:p>
      <w:pPr>
        <w:pStyle w:val="TextBody"/>
        <w:rPr>
          <w:color w:val="000000"/>
        </w:rPr>
      </w:pPr>
      <w:r>
        <w:rPr>
          <w:color w:val="000000"/>
        </w:rPr>
      </w:r>
    </w:p>
    <w:p>
      <w:pPr>
        <w:pStyle w:val="TextBody"/>
        <w:rPr>
          <w:color w:val="000000"/>
        </w:rPr>
      </w:pPr>
      <w:r>
        <w:rPr>
          <w:color w:val="000000"/>
        </w:rPr>
        <w:t>Isso é o processo de julgamento. Como você busca destruir o eleito assim você será destruído. Este processo se alonga em cima do período dos Últimos Dias e é directy aplicado às Duas Testemunhas no período antes do começo do Milênio. O tempo será cortado para salvar esses que avidamente esperam o Messias bruscamente.</w:t>
      </w:r>
    </w:p>
    <w:p>
      <w:pPr>
        <w:pStyle w:val="TextBody"/>
        <w:rPr>
          <w:color w:val="000000"/>
        </w:rPr>
      </w:pPr>
      <w:r>
        <w:rPr>
          <w:color w:val="000000"/>
        </w:rPr>
      </w:r>
    </w:p>
    <w:p>
      <w:pPr>
        <w:pStyle w:val="QUOTES"/>
        <w:rPr/>
      </w:pPr>
      <w:r>
        <w:rPr/>
        <w:t>Esther 9:26 portanto eles chamados estes dias Purim depois do nome de Pur. Então para todas as palavras desta carta, e [disso] o qual eles tinham visto relativo a este assunto e que tinha vindo até eles,</w:t>
      </w:r>
    </w:p>
    <w:p>
      <w:pPr>
        <w:pStyle w:val="QUOTES"/>
        <w:rPr/>
      </w:pPr>
      <w:r>
        <w:rPr/>
      </w:r>
    </w:p>
    <w:p>
      <w:pPr>
        <w:pStyle w:val="QUOTES"/>
        <w:rPr/>
      </w:pPr>
      <w:r>
        <w:rPr/>
        <w:t>Esther 9:27 os judeus ordenaram e levaram neles, e na semente delas, e em tudo como se uniu até eles, para isto não deveria falhar, que eles manteriam estes dois dias de acordo com a escritura delas, e de acordo com o delas [designado] tempo todos os anos;</w:t>
      </w:r>
    </w:p>
    <w:p>
      <w:pPr>
        <w:pStyle w:val="QUOTES"/>
        <w:rPr/>
      </w:pPr>
      <w:r>
        <w:rPr/>
      </w:r>
    </w:p>
    <w:p>
      <w:pPr>
        <w:pStyle w:val="QUOTES"/>
        <w:rPr/>
      </w:pPr>
      <w:r>
        <w:rPr/>
        <w:t>Esther 9:28 e [que] estes dias [deveria ser] se lembrou e manteve ao longo de toda geração, toda família, toda província e toda cidade; e [que] estes dias de Purim não deveriam falhar de entre os judeus, nem o comemorativo deles morra da semente delas.</w:t>
      </w:r>
    </w:p>
    <w:p>
      <w:pPr>
        <w:pStyle w:val="TextBody"/>
        <w:rPr>
          <w:color w:val="000000"/>
        </w:rPr>
      </w:pPr>
      <w:r>
        <w:rPr>
          <w:color w:val="000000"/>
        </w:rPr>
      </w:r>
    </w:p>
    <w:p>
      <w:pPr>
        <w:pStyle w:val="TextBody"/>
        <w:rPr>
          <w:color w:val="000000"/>
        </w:rPr>
      </w:pPr>
      <w:r>
        <w:rPr>
          <w:color w:val="000000"/>
        </w:rPr>
        <w:t xml:space="preserve">Isso é uma função dos judeus, ordenada em todo o mundo que une Judah. Isto nos fala para o que vai acontecer ao Banquete de Purim quando Messias emitir os decretos dele na restauração.  </w:t>
      </w:r>
    </w:p>
    <w:p>
      <w:pPr>
        <w:pStyle w:val="TextBody"/>
        <w:rPr>
          <w:color w:val="000000"/>
        </w:rPr>
      </w:pPr>
      <w:r>
        <w:rPr>
          <w:color w:val="000000"/>
        </w:rPr>
      </w:r>
    </w:p>
    <w:p>
      <w:pPr>
        <w:pStyle w:val="QUOTES"/>
        <w:rPr/>
      </w:pPr>
      <w:r>
        <w:rPr/>
        <w:t>Esther 9:29 então Esther a rainha, a filha de Abihail, e Mordecai o judeu, escreveu com toda a autoridade, confirmar este segundo carta de Purim.</w:t>
      </w:r>
    </w:p>
    <w:p>
      <w:pPr>
        <w:pStyle w:val="TextBody"/>
        <w:rPr>
          <w:color w:val="000000"/>
        </w:rPr>
      </w:pPr>
      <w:r>
        <w:rPr>
          <w:color w:val="000000"/>
        </w:rPr>
      </w:r>
    </w:p>
    <w:p>
      <w:pPr>
        <w:pStyle w:val="QUOTES"/>
        <w:rPr/>
      </w:pPr>
      <w:r>
        <w:rPr/>
        <w:t xml:space="preserve">Esther 9:30 e ele enviaram as cartas até todos os judeus, para o cem vinte e sete províncias do reino de Ahasuerus, [com] palavras de paz e verdade, </w:t>
      </w:r>
    </w:p>
    <w:p>
      <w:pPr>
        <w:pStyle w:val="QUOTES"/>
        <w:rPr/>
      </w:pPr>
      <w:r>
        <w:rPr/>
      </w:r>
    </w:p>
    <w:p>
      <w:pPr>
        <w:pStyle w:val="QUOTES"/>
        <w:rPr/>
      </w:pPr>
      <w:r>
        <w:rPr/>
        <w:t>Esther 9:31 confirmar estes dias de Purim pelas vezes delas [designado], outorgando como Mordecai o judeu e Esther a rainha tinha os ordenado, e como eles tinham decretado para eles e para a semente delas, os assuntos dos jejuns e o grito delas.</w:t>
      </w:r>
    </w:p>
    <w:p>
      <w:pPr>
        <w:pStyle w:val="QUOTES"/>
        <w:rPr/>
      </w:pPr>
      <w:r>
        <w:rPr/>
      </w:r>
    </w:p>
    <w:p>
      <w:pPr>
        <w:pStyle w:val="QUOTES"/>
        <w:rPr/>
      </w:pPr>
      <w:r>
        <w:rPr/>
        <w:t>Esther 9:32 e o decreto de Esther confirmaram estes assuntos de Purim; e foi escrito no livro.</w:t>
      </w:r>
    </w:p>
    <w:p>
      <w:pPr>
        <w:pStyle w:val="TextBody"/>
        <w:rPr>
          <w:color w:val="000000"/>
        </w:rPr>
      </w:pPr>
      <w:r>
        <w:rPr>
          <w:color w:val="000000"/>
        </w:rPr>
      </w:r>
    </w:p>
    <w:p>
      <w:pPr>
        <w:pStyle w:val="TextBody"/>
        <w:rPr>
          <w:color w:val="000000"/>
        </w:rPr>
      </w:pPr>
      <w:r>
        <w:rPr>
          <w:color w:val="000000"/>
        </w:rPr>
        <w:t>Então a Igreja ordenará o Banquete de Purim em si mesmo debaixo de Messias. O Banquete de Purim será mantido em sua totalidade durante o Milênio, mas será somado durante o Milênio.</w:t>
      </w:r>
    </w:p>
    <w:p>
      <w:pPr>
        <w:pStyle w:val="TextBody"/>
        <w:rPr>
          <w:color w:val="000000"/>
        </w:rPr>
      </w:pPr>
      <w:r>
        <w:rPr>
          <w:color w:val="000000"/>
        </w:rPr>
      </w:r>
    </w:p>
    <w:p>
      <w:pPr>
        <w:pStyle w:val="QUOTES"/>
        <w:rPr/>
      </w:pPr>
      <w:r>
        <w:rPr/>
        <w:t>Esther 10:1 e o rei Ahasuerus pôs um tributo na terra, e [em] as ilhas do mar.</w:t>
      </w:r>
    </w:p>
    <w:p>
      <w:pPr>
        <w:pStyle w:val="QUOTES"/>
        <w:rPr/>
      </w:pPr>
      <w:r>
        <w:rPr/>
      </w:r>
    </w:p>
    <w:p>
      <w:pPr>
        <w:pStyle w:val="QUOTES"/>
        <w:rPr/>
      </w:pPr>
      <w:r>
        <w:rPr/>
        <w:t>Esther 10:2 e todos os atos do poder dele e de seu possa e a declaração da grandeza de Mordecai, whereunto que o rei lhe avançou, [é] eles não escritos no livro das crônicas dos reis de Mídia e Pérsia?</w:t>
      </w:r>
    </w:p>
    <w:p>
      <w:pPr>
        <w:pStyle w:val="QUOTES"/>
        <w:rPr/>
      </w:pPr>
      <w:r>
        <w:rPr/>
      </w:r>
    </w:p>
    <w:p>
      <w:pPr>
        <w:pStyle w:val="QUOTES"/>
        <w:rPr/>
      </w:pPr>
      <w:r>
        <w:rPr/>
        <w:t>Esther 10:3 para Mordecai o judeu [era] próximo até rei Ahasuerus e grande entre os judeus, e concordou da multidão dos irmãos dele, enquanto buscando a riqueza das pessoas dele e paz que fala para todos sua semente.</w:t>
      </w:r>
    </w:p>
    <w:p>
      <w:pPr>
        <w:pStyle w:val="QUOTES"/>
        <w:rPr/>
      </w:pPr>
      <w:r>
        <w:rPr/>
      </w:r>
    </w:p>
    <w:p>
      <w:pPr>
        <w:pStyle w:val="TextBody"/>
        <w:rPr/>
      </w:pPr>
      <w:r>
        <w:rPr>
          <w:color w:val="000000"/>
        </w:rPr>
        <w:t>O fim do livro de Esther é altamente significante. O rei pôs um tributo na terra. Os comentários dizem que, de verso 1. Este capítulo é um apêndice ou pós-escrito ao emphasising de livro o poder de Ahasuerus e a glória que foram refletidos assim em Mordecai como o primeiro ministro dele. Isto não é extrapolado por Cristianismo popular ou os judeus, porque estabelece a subordinação absoluta de Jesus Cristo. Os comentaristas cristãos não podem lidar com isto e os comentaristas judeus não pode lidar com isto,</w:t>
      </w:r>
      <w:r>
        <w:rPr/>
        <w:t xml:space="preserve"> </w:t>
      </w:r>
      <w:r>
        <w:rPr>
          <w:color w:val="000000"/>
        </w:rPr>
        <w:t>porque estabelece o Cristo como um Primeiro-Ministro em uma igualdade e substituição de Satanás. O pensamento é aquele Ahasuerus e Mordecai o Primeiro-Ministro dele tenha sucesso conquistando muitas províncias, até que ele pôde aceitar tributo das terras se aproxime o reino dele, como também das ilhas distantes do mar de acordo com Malbim.</w:t>
      </w:r>
    </w:p>
    <w:p>
      <w:pPr>
        <w:pStyle w:val="TextBody"/>
        <w:rPr>
          <w:color w:val="000000"/>
        </w:rPr>
      </w:pPr>
      <w:r>
        <w:rPr>
          <w:color w:val="000000"/>
        </w:rPr>
      </w:r>
    </w:p>
    <w:p>
      <w:pPr>
        <w:pStyle w:val="TextBody"/>
        <w:rPr>
          <w:color w:val="000000"/>
        </w:rPr>
      </w:pPr>
      <w:r>
        <w:rPr>
          <w:color w:val="000000"/>
        </w:rPr>
        <w:t>Em todos lugares outro desde a palavra hebréia labutam meios forçados uma tradução melhor é imposta forçado labute (veja Ou Hachaim, Ex. 1:11).</w:t>
      </w:r>
    </w:p>
    <w:p>
      <w:pPr>
        <w:pStyle w:val="TextBody"/>
        <w:rPr>
          <w:color w:val="000000"/>
        </w:rPr>
      </w:pPr>
      <w:r>
        <w:rPr>
          <w:color w:val="000000"/>
        </w:rPr>
      </w:r>
    </w:p>
    <w:p>
      <w:pPr>
        <w:pStyle w:val="TextBody"/>
        <w:rPr>
          <w:color w:val="000000"/>
        </w:rPr>
      </w:pPr>
      <w:r>
        <w:rPr>
          <w:color w:val="000000"/>
        </w:rPr>
        <w:t>De acordo com o Targum recorre ao imposto de cabeça (de Aruk). O Targum diz que é o imposto de cabeça. O que é o imposto de cabeça? É o imposto assumido o Dia de Compensação como um imposto de templo. O que acontece é que a Igreja debaixo de Messias emite o imposto de templo novamente no Dia de Compensação, em todas as pessoas em todas as províncias do império. O sistema da Compensação taxa meios no que toda pessoa é entrada debaixo do Reino de Deus e salvação é estendido a todas as pessoas debaixo de pagamento do imposto de templo a Compensação. Aqueles meios de tributo que salvação não só passa para o Gentiles pelo eleito e a Igreja mas se torna uma coleta obrigatória em todas as nações quando todas as nações entradas debaixo do rulership de Jesus Cristo no fim. Isso é a significação do capítulo adicional do livro de Esther.</w:t>
      </w:r>
    </w:p>
    <w:p>
      <w:pPr>
        <w:pStyle w:val="TextBody"/>
        <w:rPr>
          <w:color w:val="000000"/>
        </w:rPr>
      </w:pPr>
      <w:r>
        <w:rPr>
          <w:color w:val="000000"/>
        </w:rPr>
      </w:r>
    </w:p>
    <w:p>
      <w:pPr>
        <w:pStyle w:val="TextBody"/>
        <w:rPr>
          <w:color w:val="000000"/>
        </w:rPr>
      </w:pPr>
      <w:r>
        <w:rPr>
          <w:color w:val="000000"/>
        </w:rPr>
        <w:t>Você vê agora que o Livro de Esther não é uma história sobre uma mulher que se torna a rainha de Pérsia. Quando nós entendemos o Livro de Esther que nós entendemos a magnitude completamente do Livro de Revelação como desenvolve no Testamento Velho. A estrutura inteira construída por Jesus Cristo emerge de mãos dadas com a Igreja para salvar o planeta.</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8</w:t>
    </w:r>
    <w:r>
      <w:rPr>
        <w:i/>
      </w:rPr>
      <w:fldChar w:fldCharType="end"/>
    </w:r>
    <w:r>
      <w:rPr>
        <w:i/>
      </w:rPr>
      <w:t xml:space="preserve">                                                                                                            Comentário em Esth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3" w:color="000000"/>
      </w:pBdr>
      <w:tabs>
        <w:tab w:val="clear" w:pos="720"/>
        <w:tab w:val="right" w:pos="9630" w:leader="none"/>
      </w:tabs>
      <w:rPr/>
    </w:pPr>
    <w:r>
      <w:rPr>
        <w:i/>
      </w:rPr>
      <w:t xml:space="preserve">Comentário em Esther                                                                                                            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4:19:00Z</dcterms:created>
  <dc:creator>tr 2010 by Eric</dc:creator>
  <dc:description/>
  <cp:keywords/>
  <dc:language>en-US</dc:language>
  <cp:lastModifiedBy>Denise</cp:lastModifiedBy>
  <cp:lastPrinted>2003-03-01T10:05:00Z</cp:lastPrinted>
  <dcterms:modified xsi:type="dcterms:W3CDTF">2010-10-06T04:02:00Z</dcterms:modified>
  <cp:revision>4</cp:revision>
  <dc:subject>Commentary on Esther (No. 63)</dc:subject>
  <dc:title>Comentário em Esther [063]</dc:title>
</cp:coreProperties>
</file>