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inside"/>
        <w:rPr>
          <w:rFonts w:ascii="Carleton" w:hAnsi="Carleton" w:cs="Carleton"/>
          <w:szCs w:val="28"/>
        </w:rPr>
      </w:pPr>
      <w:r>
        <w:rPr>
          <w:rFonts w:cs="Carleton" w:ascii="Carleton" w:hAnsi="Carleton"/>
          <w:szCs w:val="28"/>
        </w:rPr>
        <w:t>Igrejas Cristãs de Deus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[241]</w:t>
      </w:r>
    </w:p>
    <w:p>
      <w:pPr>
        <w:pStyle w:val="Normal"/>
        <w:jc w:val="right"/>
        <w:rPr>
          <w:rFonts w:ascii="Arial" w:hAnsi="Arial" w:eastAsia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</w:t>
      </w:r>
    </w:p>
    <w:p>
      <w:pPr>
        <w:pStyle w:val="Normal"/>
        <w:spacing w:before="240" w:after="60"/>
        <w:rPr>
          <w:rFonts w:ascii="Arial" w:hAnsi="Arial" w:cs="Arial"/>
          <w:b/>
          <w:b/>
          <w:sz w:val="70"/>
        </w:rPr>
      </w:pPr>
      <w:r>
        <w:rPr>
          <w:rFonts w:cs="Arial" w:ascii="Arial" w:hAnsi="Arial"/>
          <w:b/>
          <w:sz w:val="70"/>
        </w:rPr>
      </w:r>
    </w:p>
    <w:p>
      <w:pPr>
        <w:pStyle w:val="Normal"/>
        <w:spacing w:before="240" w:after="60"/>
        <w:rPr>
          <w:b/>
          <w:b/>
          <w:sz w:val="70"/>
        </w:rPr>
      </w:pPr>
      <w:r>
        <w:rPr>
          <w:b/>
          <w:sz w:val="7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72"/>
        </w:rPr>
      </w:pPr>
      <w:r>
        <w:rPr>
          <w:sz w:val="72"/>
        </w:rPr>
        <w:t>Santificação do Templo de Deus [241]</w:t>
      </w:r>
    </w:p>
    <w:p>
      <w:pPr>
        <w:pStyle w:val="TITLE"/>
        <w:rPr>
          <w:b w:val="false"/>
          <w:b w:val="false"/>
          <w:sz w:val="20"/>
        </w:rPr>
      </w:pPr>
      <w:r>
        <w:rPr>
          <w:b w:val="false"/>
          <w:sz w:val="20"/>
        </w:rPr>
        <w:t>(Edição 1.1 19980307-20000408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Israel foi ordenado para santificar o Templo antes da Páscoa. Houve um processo de santificação conduzindo até à Páscoa. Em alguns casos, a Páscoa foi de facto demorada porque esta santificação não se fez correctamente. O significado do processo tem implicações para a Cristand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right="31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AU"/>
        </w:rPr>
      </w:pPr>
      <w:r>
        <w:rPr>
          <w:rFonts w:cs="Carleton" w:ascii="Carleton" w:hAnsi="Carleton"/>
          <w:b/>
          <w:bCs/>
        </w:rPr>
        <w:t>Christian Churches of God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1"/>
        <w:rPr>
          <w:rFonts w:ascii="Carleton" w:hAnsi="Carleton" w:cs="Carleton"/>
          <w:b/>
          <w:b/>
          <w:bCs/>
          <w:sz w:val="16"/>
          <w:szCs w:val="16"/>
          <w:lang w:val="en-AU"/>
        </w:rPr>
      </w:pPr>
      <w:r>
        <w:rPr>
          <w:rFonts w:cs="Carleton" w:ascii="Carleton" w:hAnsi="Carleton"/>
          <w:b/>
          <w:bCs/>
          <w:sz w:val="16"/>
          <w:szCs w:val="16"/>
        </w:rPr>
        <w:t>PO Box 369, WODEN ACT 2606, AUSTRAL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  <w:szCs w:val="22"/>
        </w:rPr>
        <w:t>Correio</w:t>
      </w:r>
      <w:r>
        <w:rPr>
          <w:sz w:val="22"/>
          <w:szCs w:val="22"/>
          <w:lang w:val="es-ES"/>
        </w:rPr>
        <w:t xml:space="preserve"> electrónico</w:t>
      </w:r>
      <w:r>
        <w:rPr>
          <w:rFonts w:cs="Arial" w:ascii="Arial" w:hAnsi="Arial"/>
          <w:sz w:val="16"/>
          <w:szCs w:val="16"/>
          <w:lang w:val="es-ES"/>
        </w:rPr>
        <w:t xml:space="preserve">: </w:t>
      </w:r>
      <w:hyperlink r:id="rId2">
        <w:r>
          <w:rPr>
            <w:rStyle w:val="InternetLink"/>
            <w:color w:val="0000FF"/>
            <w:u w:val="single"/>
            <w:lang w:val="es-ES"/>
          </w:rPr>
          <w:t>secretary@ccg.org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12"/>
          <w:szCs w:val="12"/>
          <w:lang w:val="es-ES"/>
        </w:rPr>
      </w:pPr>
      <w:r>
        <w:rPr>
          <w:rFonts w:cs="Arial" w:ascii="Arial" w:hAnsi="Arial"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rleton" w:hAnsi="Carleton" w:cs="Carleton"/>
          <w:b/>
          <w:b/>
          <w:bCs/>
          <w:sz w:val="12"/>
          <w:szCs w:val="12"/>
          <w:lang w:val="es-ES"/>
        </w:rPr>
      </w:pPr>
      <w:r>
        <w:rPr>
          <w:rFonts w:cs="Carleton" w:ascii="Carleton" w:hAnsi="Carleton"/>
          <w:b/>
          <w:bCs/>
          <w:sz w:val="12"/>
          <w:szCs w:val="12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s-ES"/>
        </w:rPr>
      </w:pPr>
      <w:r>
        <w:rPr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lang w:val="es-MX"/>
        </w:rPr>
        <w:t>(</w:t>
      </w:r>
      <w:r>
        <w:rPr>
          <w:b/>
          <w:bCs/>
        </w:rPr>
        <w:t>Direito</w:t>
      </w:r>
      <w:r>
        <w:rPr>
          <w:b/>
          <w:bCs/>
          <w:lang w:val="es-MX"/>
        </w:rPr>
        <w:t xml:space="preserve"> de </w:t>
      </w:r>
      <w:r>
        <w:rPr>
          <w:b/>
          <w:bCs/>
        </w:rPr>
        <w:t>propriedade</w:t>
      </w:r>
      <w:r>
        <w:rPr>
          <w:b/>
          <w:bCs/>
          <w:lang w:val="es-MX"/>
        </w:rPr>
        <w:t xml:space="preserve"> literaria</w:t>
      </w:r>
      <w:r>
        <w:rPr>
          <w:rFonts w:cs="Tms Rmn;Times New Roman" w:ascii="Tms Rmn;Times New Roman" w:hAnsi="Tms Rmn;Times New Roman"/>
          <w:b/>
          <w:bCs/>
          <w:sz w:val="16"/>
          <w:szCs w:val="16"/>
          <w:vertAlign w:val="subscript"/>
          <w:lang w:val="es-MX"/>
        </w:rPr>
        <w:t xml:space="preserve"> </w:t>
      </w:r>
      <w:r>
        <w:rPr>
          <w:rFonts w:cs="Symbol" w:ascii="Symbol" w:hAnsi="Symbol"/>
          <w:b/>
          <w:bCs/>
        </w:rPr>
        <w:t></w:t>
      </w:r>
      <w:r>
        <w:rPr>
          <w:b/>
          <w:bCs/>
        </w:rPr>
        <w:t xml:space="preserve"> </w:t>
      </w:r>
      <w:r>
        <w:rPr>
          <w:b/>
          <w:bCs/>
          <w:lang w:val="es-ES_tradnl"/>
        </w:rPr>
        <w:t xml:space="preserve">2000 </w:t>
      </w:r>
      <w:r>
        <w:rPr>
          <w:b/>
          <w:bCs/>
          <w:lang w:val="es-MX"/>
        </w:rPr>
        <w:t>Wade Cox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  <w:szCs w:val="18"/>
          <w:lang w:val="fr-CA"/>
        </w:rPr>
      </w:pPr>
      <w:r>
        <w:rPr>
          <w:sz w:val="18"/>
          <w:szCs w:val="18"/>
          <w:lang w:val="fr-CA"/>
        </w:rPr>
        <w:t>Tr. 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lang w:val="es-ES"/>
        </w:rPr>
        <w:t xml:space="preserve">Este documento pode ser copiado </w:t>
      </w:r>
      <w:r>
        <w:rPr>
          <w:rFonts w:cs="Arial" w:ascii="Arial" w:hAnsi="Arial"/>
          <w:sz w:val="20"/>
        </w:rPr>
        <w:t>livremente</w:t>
      </w:r>
      <w:r>
        <w:rPr>
          <w:rFonts w:cs="Arial" w:ascii="Arial" w:hAnsi="Arial"/>
          <w:sz w:val="20"/>
          <w:lang w:val="es-ES"/>
        </w:rPr>
        <w:t xml:space="preserve"> e distribuido gratuitamente </w:t>
      </w:r>
      <w:r>
        <w:rPr>
          <w:rFonts w:cs="Arial" w:ascii="Arial" w:hAnsi="Arial"/>
          <w:sz w:val="20"/>
        </w:rPr>
        <w:t>com</w:t>
      </w:r>
      <w:r>
        <w:rPr>
          <w:rFonts w:cs="Arial" w:ascii="Arial" w:hAnsi="Arial"/>
          <w:sz w:val="20"/>
          <w:lang w:val="es-ES"/>
        </w:rPr>
        <w:t xml:space="preserve"> a </w:t>
      </w:r>
      <w:r>
        <w:rPr>
          <w:rFonts w:cs="Arial" w:ascii="Arial" w:hAnsi="Arial"/>
          <w:sz w:val="20"/>
        </w:rPr>
        <w:t>condição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expressa</w:t>
      </w:r>
      <w:r>
        <w:rPr>
          <w:rFonts w:cs="Arial" w:ascii="Arial" w:hAnsi="Arial"/>
          <w:sz w:val="20"/>
          <w:lang w:val="es-ES"/>
        </w:rPr>
        <w:t xml:space="preserve"> de que </w:t>
      </w:r>
      <w:r>
        <w:rPr>
          <w:rFonts w:cs="Arial" w:ascii="Arial" w:hAnsi="Arial"/>
          <w:sz w:val="20"/>
        </w:rPr>
        <w:t>seja</w:t>
      </w:r>
      <w:r>
        <w:rPr>
          <w:rFonts w:cs="Arial" w:ascii="Arial" w:hAnsi="Arial"/>
          <w:sz w:val="20"/>
          <w:lang w:val="es-ES"/>
        </w:rPr>
        <w:t xml:space="preserve"> feito na sua  </w:t>
      </w:r>
      <w:r>
        <w:rPr>
          <w:rFonts w:cs="Arial" w:ascii="Arial" w:hAnsi="Arial"/>
          <w:sz w:val="20"/>
        </w:rPr>
        <w:t>totalidade</w:t>
      </w:r>
      <w:r>
        <w:rPr>
          <w:rFonts w:cs="Arial" w:ascii="Arial" w:hAnsi="Arial"/>
          <w:sz w:val="20"/>
          <w:lang w:val="es-ES"/>
        </w:rPr>
        <w:t xml:space="preserve"> e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modificaç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cs="Arial" w:ascii="Arial" w:hAnsi="Arial"/>
          <w:sz w:val="20"/>
          <w:lang w:val="es-ES"/>
        </w:rPr>
        <w:t xml:space="preserve"> rasuras. </w:t>
      </w:r>
      <w:r>
        <w:rPr>
          <w:rFonts w:cs="Arial" w:ascii="Arial" w:hAnsi="Arial"/>
          <w:sz w:val="20"/>
        </w:rPr>
        <w:t>Deve-se</w:t>
      </w:r>
      <w:r>
        <w:rPr>
          <w:rFonts w:cs="Arial" w:ascii="Arial" w:hAnsi="Arial"/>
          <w:sz w:val="20"/>
          <w:lang w:val="es-ES"/>
        </w:rPr>
        <w:t xml:space="preserve"> incluir o nome do editor e a </w:t>
      </w:r>
      <w:r>
        <w:rPr>
          <w:rFonts w:cs="Arial" w:ascii="Arial" w:hAnsi="Arial"/>
          <w:sz w:val="20"/>
        </w:rPr>
        <w:t>direcção</w:t>
      </w:r>
      <w:r>
        <w:rPr>
          <w:rFonts w:cs="Arial" w:ascii="Arial" w:hAnsi="Arial"/>
          <w:sz w:val="20"/>
          <w:lang w:val="es-ES"/>
        </w:rPr>
        <w:t xml:space="preserve"> e o aviso de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e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 xml:space="preserve">. As </w:t>
      </w:r>
      <w:r>
        <w:rPr>
          <w:rFonts w:cs="Arial" w:ascii="Arial" w:hAnsi="Arial"/>
          <w:sz w:val="20"/>
        </w:rPr>
        <w:t>citações</w:t>
      </w:r>
      <w:r>
        <w:rPr>
          <w:rFonts w:cs="Arial" w:ascii="Arial" w:hAnsi="Arial"/>
          <w:sz w:val="20"/>
          <w:lang w:val="es-ES"/>
        </w:rPr>
        <w:t xml:space="preserve"> breves </w:t>
      </w:r>
      <w:r>
        <w:rPr>
          <w:rFonts w:cs="Arial" w:ascii="Arial" w:hAnsi="Arial"/>
          <w:sz w:val="20"/>
        </w:rPr>
        <w:t>podem</w:t>
      </w:r>
      <w:r>
        <w:rPr>
          <w:rFonts w:cs="Arial" w:ascii="Arial" w:hAnsi="Arial"/>
          <w:sz w:val="20"/>
          <w:lang w:val="es-ES"/>
        </w:rPr>
        <w:t xml:space="preserve"> ser incluidas </w:t>
      </w:r>
      <w:r>
        <w:rPr>
          <w:rFonts w:cs="Arial" w:ascii="Arial" w:hAnsi="Arial"/>
          <w:sz w:val="20"/>
        </w:rPr>
        <w:t>em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artigos</w:t>
      </w:r>
      <w:r>
        <w:rPr>
          <w:rFonts w:cs="Arial" w:ascii="Arial" w:hAnsi="Arial"/>
          <w:sz w:val="20"/>
          <w:lang w:val="es-ES"/>
        </w:rPr>
        <w:t xml:space="preserve"> críticos e </w:t>
      </w:r>
      <w:r>
        <w:rPr>
          <w:rFonts w:cs="Arial" w:ascii="Arial" w:hAnsi="Arial"/>
          <w:sz w:val="20"/>
        </w:rPr>
        <w:t>revisões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sem</w:t>
      </w:r>
      <w:r>
        <w:rPr>
          <w:rFonts w:cs="Arial" w:ascii="Arial" w:hAnsi="Arial"/>
          <w:sz w:val="20"/>
          <w:lang w:val="es-ES"/>
        </w:rPr>
        <w:t xml:space="preserve"> interferir nos </w:t>
      </w:r>
      <w:r>
        <w:rPr>
          <w:rFonts w:cs="Arial" w:ascii="Arial" w:hAnsi="Arial"/>
          <w:sz w:val="20"/>
        </w:rPr>
        <w:t>direitos</w:t>
      </w:r>
      <w:r>
        <w:rPr>
          <w:rFonts w:cs="Arial" w:ascii="Arial" w:hAnsi="Arial"/>
          <w:sz w:val="20"/>
          <w:lang w:val="es-ES"/>
        </w:rPr>
        <w:t xml:space="preserve"> da </w:t>
      </w:r>
      <w:r>
        <w:rPr>
          <w:rFonts w:cs="Arial" w:ascii="Arial" w:hAnsi="Arial"/>
          <w:sz w:val="20"/>
        </w:rPr>
        <w:t>propriedade</w:t>
      </w:r>
      <w:r>
        <w:rPr>
          <w:rFonts w:cs="Arial" w:ascii="Arial" w:hAnsi="Arial"/>
          <w:sz w:val="20"/>
          <w:lang w:val="es-ES"/>
        </w:rPr>
        <w:t xml:space="preserve"> </w:t>
      </w:r>
      <w:r>
        <w:rPr>
          <w:rFonts w:cs="Arial" w:ascii="Arial" w:hAnsi="Arial"/>
          <w:sz w:val="20"/>
        </w:rPr>
        <w:t>literária</w:t>
      </w:r>
      <w:r>
        <w:rPr>
          <w:rFonts w:cs="Arial" w:ascii="Arial" w:hAnsi="Arial"/>
          <w:sz w:val="20"/>
          <w:lang w:val="es-E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val="fr-CA"/>
        </w:rPr>
      </w:pPr>
      <w:r>
        <w:rPr>
          <w:rFonts w:cs="Arial" w:ascii="Arial" w:hAnsi="Arial"/>
          <w:sz w:val="20"/>
          <w:lang w:val="fr-CA"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lang w:val="es-ES_tradnl"/>
        </w:rPr>
        <w:t xml:space="preserve">Este </w:t>
      </w:r>
      <w:r>
        <w:rPr>
          <w:i/>
          <w:iCs/>
          <w:lang w:val="es-ES"/>
        </w:rPr>
        <w:t>documento</w:t>
      </w:r>
      <w:r>
        <w:rPr>
          <w:i/>
          <w:iCs/>
          <w:lang w:val="es-ES_tradnl"/>
        </w:rPr>
        <w:t xml:space="preserve"> pode-se </w:t>
      </w:r>
      <w:r>
        <w:rPr>
          <w:i/>
          <w:iCs/>
        </w:rPr>
        <w:t>obter</w:t>
      </w:r>
      <w:r>
        <w:rPr>
          <w:i/>
          <w:iCs/>
          <w:lang w:val="es-ES_tradnl"/>
        </w:rPr>
        <w:t xml:space="preserve"> nos </w:t>
      </w:r>
      <w:r>
        <w:rPr>
          <w:i/>
          <w:iCs/>
        </w:rPr>
        <w:t>sites</w:t>
      </w:r>
      <w:r>
        <w:rPr>
          <w:i/>
          <w:iCs/>
          <w:lang w:val="es-ES_tradnl"/>
        </w:rPr>
        <w:t xml:space="preserve"> da Internet:</w:t>
      </w:r>
      <w:r>
        <w:rPr>
          <w:i/>
          <w:iCs/>
          <w:lang w:val="fr-CA"/>
        </w:rPr>
        <w:br/>
      </w:r>
      <w:r>
        <w:rPr>
          <w:color w:val="0000FF"/>
          <w:u w:val="single"/>
          <w:lang w:val="fr-CA"/>
        </w:rPr>
        <w:t>http://www.logon.org</w:t>
      </w:r>
      <w:r>
        <w:rPr>
          <w:rFonts w:cs="Arial" w:ascii="Arial" w:hAnsi="Arial"/>
          <w:sz w:val="20"/>
        </w:rPr>
        <w:t xml:space="preserve"> </w:t>
      </w:r>
      <w:r>
        <w:rPr>
          <w:lang w:val="fr-CA"/>
        </w:rPr>
        <w:t xml:space="preserve">y </w:t>
      </w:r>
      <w:hyperlink r:id="rId3">
        <w:r>
          <w:rPr>
            <w:rStyle w:val="InternetLink"/>
            <w:color w:val="0000FF"/>
            <w:u w:val="single"/>
            <w:lang w:val="fr-CA"/>
          </w:rPr>
          <w:t>http://www.ccg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Normal"/>
        <w:ind w:left="360" w:right="317" w:hanging="0"/>
        <w:jc w:val="center"/>
        <w:rPr>
          <w:sz w:val="70"/>
        </w:rPr>
      </w:pPr>
      <w:r>
        <w:rPr>
          <w:sz w:val="70"/>
        </w:rPr>
      </w:r>
    </w:p>
    <w:p>
      <w:pPr>
        <w:pStyle w:val="Titleinside"/>
        <w:rPr>
          <w:szCs w:val="28"/>
          <w:lang w:val="en-US"/>
        </w:rPr>
      </w:pPr>
      <w:r>
        <w:rPr>
          <w:szCs w:val="28"/>
        </w:rPr>
        <w:t>Santificação do Templo de Deus [241]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276" w:right="1134" w:gutter="0" w:header="720" w:top="1276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ntes da Páscoa, recebemos instruções de guardar o Primeiro de Nisan como um dia de assembleia solene (ver o artigo </w:t>
      </w:r>
      <w:hyperlink r:id="rId7">
        <w:r>
          <w:rPr>
            <w:rStyle w:val="InternetLink"/>
            <w:i/>
          </w:rPr>
          <w:t>A Lua e o Ano Novo [213]</w:t>
        </w:r>
      </w:hyperlink>
      <w:r>
        <w:rPr/>
        <w:t>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restauração ao culto do Deus Vivo começa com a Casa de Deus e do sacerdócio. A preparação principia a 1 de Ni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stória de Ezequias demonstra que o Templo frequentemente caiu em sujidade. Quando ele começou a reinar, ele começou a sua restauração no primeiro dia do ano sagra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2ª Crónicas 29:1-11  Ezequias começou a reinar quando tinha vinte e cinco anos; e reinou vinte e nove anos em Jerusalém. E o nome de sua mãe era Abia, filha de Zacarias. </w:t>
      </w:r>
      <w:r>
        <w:rPr>
          <w:sz w:val="16"/>
          <w:szCs w:val="16"/>
        </w:rPr>
        <w:t>2</w:t>
      </w:r>
      <w:r>
        <w:rPr/>
        <w:t xml:space="preserve"> Ele fez o que era reto aos olhos do Senhor, conforme tudo quanto fizera David, seu pai. </w:t>
      </w:r>
      <w:r>
        <w:rPr>
          <w:sz w:val="16"/>
          <w:szCs w:val="16"/>
        </w:rPr>
        <w:t xml:space="preserve">3 </w:t>
      </w:r>
      <w:r>
        <w:rPr/>
        <w:t xml:space="preserve">Pois ele, no primeiro ano do seu reinado, no primeiro mês, abriu as portas da casa do Senhor, e as reparou. </w:t>
      </w:r>
      <w:r>
        <w:rPr>
          <w:sz w:val="16"/>
          <w:szCs w:val="16"/>
        </w:rPr>
        <w:t>4</w:t>
      </w:r>
      <w:r>
        <w:rPr/>
        <w:t xml:space="preserve"> Fez vir os sacerdotes e os levitas e, ajuntando-os na praça oriental, </w:t>
      </w:r>
      <w:r>
        <w:rPr>
          <w:sz w:val="16"/>
          <w:szCs w:val="16"/>
        </w:rPr>
        <w:t xml:space="preserve">5 </w:t>
      </w:r>
      <w:r>
        <w:rPr/>
        <w:t xml:space="preserve">disse-lhes: Ouvi-me, ó levitas; santificai-vos agora, e santificai a casa do Senhor, Deus de vossos pais, e tirai do santo lugar a imundície. </w:t>
      </w:r>
      <w:r>
        <w:rPr>
          <w:sz w:val="16"/>
          <w:szCs w:val="16"/>
        </w:rPr>
        <w:t>6</w:t>
      </w:r>
      <w:r>
        <w:rPr/>
        <w:t xml:space="preserve"> Porque nossos pais se houveram traiçoeiramente, e fizeram o que era mau aos olhos do Senhor nosso Deus; deixaram-no e, desviando os seus rostos da habitação do Senhor, voltaram-lhe as costas. </w:t>
      </w:r>
      <w:r>
        <w:rPr>
          <w:sz w:val="16"/>
          <w:szCs w:val="16"/>
        </w:rPr>
        <w:t>7</w:t>
      </w:r>
      <w:r>
        <w:rPr/>
        <w:t xml:space="preserve"> Também fecharam as portas do alpendre, apagaram as lâmpadas, e não queimaram incenso nem ofereceram holocaustos no santo lugar ao Deus de Israel. </w:t>
      </w:r>
      <w:r>
        <w:rPr>
          <w:sz w:val="16"/>
          <w:szCs w:val="16"/>
        </w:rPr>
        <w:t>8</w:t>
      </w:r>
      <w:r>
        <w:rPr/>
        <w:t xml:space="preserve"> Pelo que veio a ira do Senhor sobre Judá e Jerusalém, e ele os entregou para serem motivo de espanto, de admiração e de escárnio, como vós o estais vendo com os vossos olhos. </w:t>
      </w:r>
      <w:r>
        <w:rPr>
          <w:sz w:val="16"/>
          <w:szCs w:val="16"/>
        </w:rPr>
        <w:t>9</w:t>
      </w:r>
      <w:r>
        <w:rPr/>
        <w:t xml:space="preserve"> Porque eis que nossos pais caíram à espada, e nossos filhos, nossas filhas e nossas mulheres estão por isso em cativeiro. </w:t>
      </w:r>
      <w:r>
        <w:rPr>
          <w:sz w:val="16"/>
          <w:szCs w:val="16"/>
        </w:rPr>
        <w:t>10</w:t>
      </w:r>
      <w:r>
        <w:rPr/>
        <w:t xml:space="preserve"> Agora tenho no coração o propósito de fazer um pacto com o Senhor, Deus de Israel, para que se desvie de nós o ardor da sua ira. </w:t>
      </w:r>
      <w:r>
        <w:rPr>
          <w:sz w:val="16"/>
          <w:szCs w:val="16"/>
        </w:rPr>
        <w:t>11</w:t>
      </w:r>
      <w:r>
        <w:rPr/>
        <w:t xml:space="preserve"> Filhos meus, não sejais negligentes, pois o Senhor vos escolheu para estardes diante dele a fim de o servir, e para serdes seus ministros e queimardes incenso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zequias começou pela Casa de Deus e com os sacerdotes da casa de Deus porque o problema está onde surgiu em primeiro lugar. Ele começou por aí, porque era por onde o príncipe devia entrar no santuário, e isso tem um aspecto simbólico em relação com o Messias e o Espírito Sa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2ª Crónicas 29:16-19 Também os sacerdotes entraram na parte interior da casa do Senhor para a limparem, e tirarem para fora, ao átrio da casa do Senhor, toda a imundície que acharem no templo do Senhor; e os levitas a tomaram e a levaram para fora, ao ribeiro de Cedrom. </w:t>
      </w:r>
      <w:r>
        <w:rPr>
          <w:sz w:val="16"/>
          <w:szCs w:val="16"/>
        </w:rPr>
        <w:t>17</w:t>
      </w:r>
      <w:r>
        <w:rPr/>
        <w:t xml:space="preserve"> Começaram a santificá-la no primeiro dia do primeiro mês, e ao oitavo dia do mês chegaram ao alpendre do Senhor, e santificaram a casa do Senhor em oito dias; no décimo sexto dia do primeiro mês acabaram. </w:t>
      </w:r>
      <w:r>
        <w:rPr>
          <w:sz w:val="16"/>
          <w:szCs w:val="16"/>
        </w:rPr>
        <w:t>18</w:t>
      </w:r>
      <w:r>
        <w:rPr/>
        <w:t xml:space="preserve"> Então foram ter com o rei Ezequias no palácio, e disseram: Acabamos de limpar toda a casa do Senhor, como também o altar do holocausto com todos os seus utensílios, e a mesa dos pães da proposição com todos os seus utensílios. </w:t>
      </w:r>
      <w:r>
        <w:rPr>
          <w:sz w:val="16"/>
          <w:szCs w:val="16"/>
        </w:rPr>
        <w:t>19</w:t>
      </w:r>
      <w:r>
        <w:rPr/>
        <w:t xml:space="preserve"> Todos os utensílios que o rei Acaz, no seu reinado, lançou fora, na sua infidelidade, já os preparamos e santificamos; e eis que estão diante do altar do Senhor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 restauração teve que ter lugar porque o processo em curso não estava vigente, e o Templo tinha-se tornado profano. O sacerdócio foi a causa principal de este erro na nação e a parte nortenha da nação estava em cativeiro por causa di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ntificação tornou-se muito difícil porque o estado do Templo e do sacerdócio estava muito impuro. Era da responsabilidade do rei assegurar que os Levitas não permitissem que isto se passasse. Ezequias foi levantado para rectificar este ass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nha santificado a casa do Senhor em oito dias; Mas precisou de dezasseis dias para fazer uma santificação completa e assim a Páscoa aconteceria com dois dias de atraso. Ofereceram os sacrifícios da nação mas todavia porém era já muito tar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2ª Crónicas 29:20-33 Então o rei Ezequias se levantou de madrugada, e ajuntou os príncipes da cidade e subiu à casa do Senhor. </w:t>
      </w:r>
      <w:r>
        <w:rPr>
          <w:sz w:val="16"/>
          <w:szCs w:val="16"/>
        </w:rPr>
        <w:t>21</w:t>
      </w:r>
      <w:r>
        <w:rPr/>
        <w:t xml:space="preserve"> E trouxeram sete novilhos, sete carneiros, sete cordeiros e sete bodes, como oferta pelo pecado a favor do reino, e do santuário e de Judá; e o rei deu ordem aos sacerdotes, filhos de Arão, que os oferecessem sobre o altar do Senhor. </w:t>
      </w:r>
      <w:r>
        <w:rPr>
          <w:sz w:val="16"/>
          <w:szCs w:val="16"/>
        </w:rPr>
        <w:t>22</w:t>
      </w:r>
      <w:r>
        <w:rPr/>
        <w:t xml:space="preserve"> Os sacerdotes pois imolaram os novilhos, e tomando o sangue o espargiram sobre o altar; também imolaram os carneiros, e espargiram o sangue sobre o altar; semelhantemente imolaram os cordeiros, e espargiram o sangue sobre o altar. </w:t>
      </w:r>
      <w:r>
        <w:rPr>
          <w:sz w:val="16"/>
          <w:szCs w:val="16"/>
        </w:rPr>
        <w:t>23</w:t>
      </w:r>
      <w:r>
        <w:rPr/>
        <w:t xml:space="preserve"> Então trouxeram os bodes, como oferta pelo pecado, perante o rei e a congregação, que lhes impuseram as mãos; </w:t>
      </w:r>
      <w:r>
        <w:rPr>
          <w:sz w:val="16"/>
          <w:szCs w:val="16"/>
        </w:rPr>
        <w:t xml:space="preserve">24 </w:t>
      </w:r>
      <w:r>
        <w:rPr/>
        <w:t xml:space="preserve">e os sacerdotes os imolaram, e com o seu sangue fizeram uma oferta pelo pecado, sobre o altar, para fazer expiação por todo o Israel. Porque o rei tinha ordenado que se fizesse aquele holocausto e aquela oferta pelo pecado por todo o Israel. </w:t>
      </w:r>
      <w:r>
        <w:rPr>
          <w:sz w:val="16"/>
          <w:szCs w:val="16"/>
        </w:rPr>
        <w:t xml:space="preserve">25 </w:t>
      </w:r>
      <w:r>
        <w:rPr/>
        <w:t xml:space="preserve">Também dispôs os levitas na casa do Senhor com címbalos, alaúdes e harpas conforme a ordem de David, e de Gade, o vidente do rei, e do profeta Natã; porque esta ordem viera do Senhor, por meio de seus profetas. </w:t>
      </w:r>
      <w:r>
        <w:rPr>
          <w:sz w:val="16"/>
          <w:szCs w:val="16"/>
        </w:rPr>
        <w:t xml:space="preserve">26 </w:t>
      </w:r>
      <w:r>
        <w:rPr/>
        <w:t xml:space="preserve">E os levitas estavam em pé com os instrumentos de David, e os sacerdotes com as trombetas. </w:t>
      </w:r>
      <w:r>
        <w:rPr>
          <w:sz w:val="16"/>
          <w:szCs w:val="16"/>
        </w:rPr>
        <w:t>27</w:t>
      </w:r>
      <w:r>
        <w:rPr/>
        <w:t xml:space="preserve"> E Ezequias ordenou que se oferecesse o holocausto sobre o altar; e quando começou o holocausto, começou também o canto do Senhor, ao som das trombetas e dos instrumentos de David, rei de Israel. </w:t>
      </w:r>
      <w:r>
        <w:rPr>
          <w:sz w:val="16"/>
          <w:szCs w:val="16"/>
        </w:rPr>
        <w:t xml:space="preserve">28 </w:t>
      </w:r>
      <w:r>
        <w:rPr/>
        <w:t xml:space="preserve">Então toda a congregação adorava, e os cantores cantavam, e os trombeteiros tocavam; tudo isso continuou até se acabar o holocausto. </w:t>
      </w:r>
      <w:r>
        <w:rPr>
          <w:sz w:val="16"/>
          <w:szCs w:val="16"/>
        </w:rPr>
        <w:t xml:space="preserve">29 </w:t>
      </w:r>
      <w:r>
        <w:rPr/>
        <w:t xml:space="preserve">Tendo eles acabado de fazer a oferta, o rei e todos os que estavam com ele se prostraram e adoraram. </w:t>
      </w:r>
      <w:r>
        <w:rPr>
          <w:sz w:val="16"/>
          <w:szCs w:val="16"/>
        </w:rPr>
        <w:t xml:space="preserve">30 </w:t>
      </w:r>
      <w:r>
        <w:rPr/>
        <w:t xml:space="preserve">E o rei Ezequias e os príncipes ordenaram aos levitas que louvassem ao Senhor com as palavras de David, e de Asafe, o vidente. E eles cantaram louvores com alegria, e se inclinaram e adoraram. </w:t>
      </w:r>
      <w:r>
        <w:rPr>
          <w:sz w:val="16"/>
          <w:szCs w:val="16"/>
        </w:rPr>
        <w:t xml:space="preserve">31 </w:t>
      </w:r>
      <w:r>
        <w:rPr/>
        <w:t xml:space="preserve">Então Ezequias disse: Agora que vos consagrastes ao Senhor chegai-vos e trazei sacrifícios e ofertas em acção de graças a casa do Senhor. E a congregação trouxe sacrifícios e ofertas em acção de graças, e todos os que estavam dispostos de coração trouxeram holocaustos. </w:t>
      </w:r>
      <w:r>
        <w:rPr>
          <w:sz w:val="16"/>
          <w:szCs w:val="16"/>
        </w:rPr>
        <w:t>32</w:t>
      </w:r>
      <w:r>
        <w:rPr/>
        <w:t xml:space="preserve"> E o número dos holocaustos que a congregação trouxe foi de setenta novilhos, cem carneiros e duzentos cordeiros, tudo isso em holocausto ao Senhor. </w:t>
      </w:r>
      <w:r>
        <w:rPr>
          <w:sz w:val="16"/>
          <w:szCs w:val="16"/>
        </w:rPr>
        <w:t>33</w:t>
      </w:r>
      <w:r>
        <w:rPr/>
        <w:t xml:space="preserve"> Houve também, de coisas consagradas, seiscentos bois e três mil ovelhas</w:t>
      </w:r>
      <w:r>
        <w:rPr>
          <w:sz w:val="16"/>
          <w:szCs w:val="16"/>
        </w:rPr>
        <w:t>. 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ão só tinham deixado o Templo decair a um estado inadequado, como também o número de sacerdotes era insuficiente e os Levitas tiveram que ajuda-los. Os Levitas foram de facto mais rectos de coração que os sacerdotes. Isto aconteceu de certa forma no século vinte.</w:t>
      </w:r>
    </w:p>
    <w:p>
      <w:pPr>
        <w:pStyle w:val="QUOTES"/>
        <w:rPr/>
      </w:pPr>
      <w:r>
        <w:rPr/>
      </w:r>
    </w:p>
    <w:p>
      <w:pPr>
        <w:pStyle w:val="QUOTES"/>
        <w:rPr/>
      </w:pPr>
      <w:r>
        <w:rPr/>
        <w:t xml:space="preserve">2ª Crónicas 29:34-36  Eram, porém, mui poucos os sacerdotes, de modo que não podiam esfolar todos os holocaustos; pelo que seus irmãos, os levitas, os ajudaram, até se acabar a obra, e até que os outros sacerdotes se santificassem, pois os levitas foram mais retos de coração, para se santificarem, do que os sacerdotes. </w:t>
      </w:r>
      <w:r>
        <w:rPr>
          <w:sz w:val="16"/>
          <w:szCs w:val="16"/>
        </w:rPr>
        <w:t>35</w:t>
      </w:r>
      <w:r>
        <w:rPr/>
        <w:t xml:space="preserve"> E houve também holocaustos em abundância, juntamente com a gordura das ofertas pacíficas, e com as ofertas de libação para cada holocausto. Assim se restabeleceu o ministério da casa do Senhor. </w:t>
      </w:r>
      <w:r>
        <w:rPr>
          <w:sz w:val="16"/>
          <w:szCs w:val="16"/>
        </w:rPr>
        <w:t>36</w:t>
      </w:r>
      <w:r>
        <w:rPr/>
        <w:t xml:space="preserve"> E Ezequias regozijou-se, e com ele todo o povo, por causa daquilo que Deus tinha preparado a favor do povo; pois isto se fizera de improvis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us restaurou a Judá sem prévio aviso. Quando Deus actua, faz segundo a Sua Vontade em Sua cronometragem. Deus preparou o povo. Não foi somente o acto das pessoas em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rei e a congregação tomaram a decisão de celebrar a Páscoa no segundo mês, como previsto na Lei (ver o artigo </w:t>
      </w:r>
      <w:hyperlink r:id="rId8">
        <w:r>
          <w:rPr>
            <w:rStyle w:val="InternetLink"/>
            <w:i/>
          </w:rPr>
          <w:t>O Momento da Crucificação e da Ressurreição [159]</w:t>
        </w:r>
      </w:hyperlink>
      <w:r>
        <w:rPr/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2ª Crónicas 30:1-6 Depois disso Ezequias enviou mensageiros por todo o Israel e Judá, e escreveu cartas a Efraim e a Manassés, para que viessem à casa do Senhor em Jerusalém, a fim de celebrarem a páscoa ao Senhor Deus de Israel. </w:t>
      </w:r>
      <w:r>
        <w:rPr>
          <w:sz w:val="16"/>
          <w:szCs w:val="16"/>
        </w:rPr>
        <w:t>2</w:t>
      </w:r>
      <w:r>
        <w:rPr/>
        <w:t xml:space="preserve"> Pois o rei tivera conselho com os príncipes e com toda a congregação em Jerusalém, para celebrarem a páscoa no segundo mês. </w:t>
      </w:r>
      <w:r>
        <w:rPr>
          <w:sz w:val="16"/>
          <w:szCs w:val="16"/>
        </w:rPr>
        <w:t xml:space="preserve">3 </w:t>
      </w:r>
      <w:r>
        <w:rPr/>
        <w:t xml:space="preserve">Pois não a puderam celebrar no tempo próprio porque não se tinham santificado sacerdotes em número suficiente, e porque o povo não se tinha ajuntado em Jerusalém. </w:t>
      </w:r>
      <w:r>
        <w:rPr>
          <w:sz w:val="16"/>
          <w:szCs w:val="16"/>
        </w:rPr>
        <w:t xml:space="preserve">4 </w:t>
      </w:r>
      <w:r>
        <w:rPr/>
        <w:t xml:space="preserve">Isto pareceu bem aos olhos do rei e de toda a congregação. </w:t>
      </w:r>
      <w:r>
        <w:rPr>
          <w:sz w:val="16"/>
          <w:szCs w:val="16"/>
        </w:rPr>
        <w:t>5</w:t>
      </w:r>
      <w:r>
        <w:rPr/>
        <w:t xml:space="preserve"> E decretaram que se fizesse proclamação por todo o Israel, desde Berseba até Dã para que viessem celebrar a páscoa ao Senhor, Deus de Israel, em Jerusalém; porque muitos não a tinham celebrado como está escrito. </w:t>
      </w:r>
      <w:r>
        <w:rPr>
          <w:sz w:val="16"/>
          <w:szCs w:val="16"/>
        </w:rPr>
        <w:t>6</w:t>
      </w:r>
      <w:r>
        <w:rPr/>
        <w:t xml:space="preserve"> Foram pois, os correios com as cartas, do rei e dos, seus príncipes, por todo o Israel e Judá, segundo a ordem do rei, dizendo: Filhos de Israel, voltai para o Senhor, Deus de Abraão, de Isaque e de Israel, para que ele se volte para o restante de vós que escapastes da mão dos reis da Assíria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s assírios tinham derrotado os israelitas e as tribos nortenhas foram mortas em grande número. Judá chamou Israel ao arrependimento celebrando a Páscoa e santificando-se, mas as dez tribos não o fizeram. Se tivessem feito eles assim, outra vez teriam regressado a Israel. Não fizeram isso e como consequência foram em cativeiro mais para além de Ara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ior parte dos restos das tribos, maioritariamente de Efraim e Manasses e de Zabulom, ridicularizaram Judá quando foram pedidos a arrependerem-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obstante, congregou-se ali um grande número de judeus e uma certa quantidade de indivíduos das tribos de Issacar, Manasses e Zabulom vieram a Jerusalém e se humilharam perante Deus (2ª Crónicas 30:9-11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2ª Crónicas 30:13-20 E ajuntou-se em Jerusalém muito povo para celebrar a festa dos pães ázimos no segundo mês, uma congregação mui grande. </w:t>
      </w:r>
      <w:r>
        <w:rPr>
          <w:sz w:val="16"/>
          <w:szCs w:val="16"/>
        </w:rPr>
        <w:t>14</w:t>
      </w:r>
      <w:r>
        <w:rPr/>
        <w:t xml:space="preserve"> E, levantando-se, tiraram os altares que havia em Jerusalém; também tiraram todos os altares de incenso, e os lançaram no ribeiro de Cedrom. </w:t>
      </w:r>
      <w:r>
        <w:rPr>
          <w:sz w:val="16"/>
          <w:szCs w:val="16"/>
        </w:rPr>
        <w:t>15</w:t>
      </w:r>
      <w:r>
        <w:rPr/>
        <w:t xml:space="preserve"> Então imolaram a páscoa no décimo quarto dia do segundo mês; e os sacerdotes e levitas, envergonhados, santificaram-se e trouxeram holocaustos à casa do Senhor. </w:t>
      </w:r>
      <w:r>
        <w:rPr>
          <w:sz w:val="16"/>
          <w:szCs w:val="16"/>
        </w:rPr>
        <w:t>16</w:t>
      </w:r>
      <w:r>
        <w:rPr/>
        <w:t xml:space="preserve"> Tomaram os seus lugares, segundo a sua ordem, conforme a lei de Moisés, homem de Deus; e os sacerdotes espargiram o sangue, que recebiam da mão dos levitas. </w:t>
      </w:r>
      <w:r>
        <w:rPr>
          <w:sz w:val="16"/>
          <w:szCs w:val="16"/>
        </w:rPr>
        <w:t xml:space="preserve">17 </w:t>
      </w:r>
      <w:r>
        <w:rPr/>
        <w:t xml:space="preserve">Pois havia muitos na congregação que não se tinham santificado; pelo que os levitas tiveram que imolar os cordeiros da páscoa por todo aquele que não estava limpo, para o santificarem ao Senhor. </w:t>
      </w:r>
      <w:r>
        <w:rPr>
          <w:sz w:val="16"/>
          <w:szCs w:val="16"/>
        </w:rPr>
        <w:t>18</w:t>
      </w:r>
      <w:r>
        <w:rPr/>
        <w:t xml:space="preserve"> Porque uma multidão do povo, muitos de Efraím e Manassés, Issacar e Zebulom, não se tinham purificado, contudo comeram a páscoa, ainda que não segundo o que está escrito; pois Ezequias tinha orado por eles, dizendo: O Senhor, que é bom, perdoe todo aquele </w:t>
      </w:r>
      <w:r>
        <w:rPr>
          <w:sz w:val="16"/>
          <w:szCs w:val="16"/>
        </w:rPr>
        <w:t>19</w:t>
      </w:r>
      <w:r>
        <w:rPr/>
        <w:t xml:space="preserve"> que dispõe o seu coração para buscar a Deus, o Senhor, o Deus de seus pais, ainda que não esteja purificado segundo a purificação do santuário. </w:t>
      </w:r>
      <w:r>
        <w:rPr>
          <w:sz w:val="16"/>
          <w:szCs w:val="16"/>
        </w:rPr>
        <w:t>20</w:t>
      </w:r>
      <w:r>
        <w:rPr/>
        <w:t xml:space="preserve"> E o Senhor ouviu Ezequias, e sarou o pov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Deus sarou o povo e os líderes espirituais de Israel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2ª Crónicas 30:21-22  E os filhos de Israel que se acharam em Jerusalém celebraram a festa dos pães ázimos por sete dias com grande alegria; e os levitas e os sacerdotes louvaram ao Senhor de dia em dia com instrumentos fortemente retinintes, cantando ao Senhor. </w:t>
      </w:r>
      <w:r>
        <w:rPr>
          <w:sz w:val="16"/>
          <w:szCs w:val="16"/>
        </w:rPr>
        <w:t>22</w:t>
      </w:r>
      <w:r>
        <w:rPr/>
        <w:t xml:space="preserve"> E Ezequias falou benignamente a todos os levitas que tinham bom entendimento no serviço do Senhor. Assim comeram as ofertas da festa por sete dias, sacrificando ofertas pacíficas, e dando graças ao Senhor, Deus de seus pais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emos, aqui, que a festa da Páscoa foi de sete dias com serviç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2ª Crónicas 30:23-26</w:t>
      </w:r>
      <w:r>
        <w:rPr>
          <w:sz w:val="16"/>
          <w:szCs w:val="16"/>
        </w:rPr>
        <w:t xml:space="preserve"> </w:t>
      </w:r>
      <w:r>
        <w:rPr/>
        <w:t xml:space="preserve">E, tendo toda a congregação resolvido celebrar outros sete dias, celebraram por mais sete dias com alegria. </w:t>
      </w:r>
      <w:r>
        <w:rPr>
          <w:sz w:val="16"/>
          <w:szCs w:val="16"/>
        </w:rPr>
        <w:t>24</w:t>
      </w:r>
      <w:r>
        <w:rPr/>
        <w:t xml:space="preserve"> Pois Ezequias, rei de Judá, apresentou à congregação para os sacrifícios mil novilhos e sete mil ovelhas; e os príncipes apresentaram à congregação mil novilhos e dez mil ovelhas; e os sacerdotes se santificaram em grande número. </w:t>
      </w:r>
      <w:r>
        <w:rPr>
          <w:sz w:val="16"/>
          <w:szCs w:val="16"/>
        </w:rPr>
        <w:t>25</w:t>
      </w:r>
      <w:r>
        <w:rPr/>
        <w:t xml:space="preserve"> E regozijaram-se toda a congregação de Judá, juntamente com os sacerdotes e levitas, e toda a congregação dos que vieram de Israel, como também os estrangeiros que vieram da terra de Israel e os que habitavam em Judá. </w:t>
      </w:r>
      <w:r>
        <w:rPr>
          <w:sz w:val="16"/>
          <w:szCs w:val="16"/>
        </w:rPr>
        <w:t xml:space="preserve">26 </w:t>
      </w:r>
      <w:r>
        <w:rPr/>
        <w:t xml:space="preserve">Assim houve grande alegria em Jerusalém, pois desde os dias de Salomão, filho de David, rei de Israel, não tinha havido coisa semelhante em Jerusalém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santificação do sacerdócio hoje é feita com um sacrifício – a saber, Jesus Cristo. (Ver o artigo </w:t>
      </w:r>
      <w:hyperlink r:id="rId9">
        <w:r>
          <w:rPr>
            <w:rStyle w:val="InternetLink"/>
            <w:i/>
          </w:rPr>
          <w:t>O Messias e e o Bezerro Vermelho [216]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stauração começou com a santificação do Templo como a Casa de Deus e se estendeu até ao sacerdócio e aos Levitas e por sua vez à nação. Logo, após a Páscoa, a nação foi purificada da sua idolatr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2ª Crónicas 31:1-12 Acabado tudo isso, todos os israelitas que ali estavam saíram às cidades de Judá e despedaçaram as colunas, cortaram os aserins, e derrubaram os altos e altares por toda a Judá e Benjamim, como também em Efraim e Manassés, até os destruírem de todo. Depois voltaram todos os filhos de Israel para as suas cidades, cada um para sua possessão. </w:t>
      </w:r>
      <w:r>
        <w:rPr>
          <w:sz w:val="16"/>
          <w:szCs w:val="16"/>
        </w:rPr>
        <w:t>2</w:t>
      </w:r>
      <w:r>
        <w:rPr/>
        <w:t xml:space="preserve"> E Ezequias estabeleceu as turmas dos sacerdotes e levitas, turma por turma, cada um segundo o seu serviço, tanto os sacerdotes como os levitas, para os holocaustos e as ofertas pacíficas, para ministrarem, renderem acções de graças e cantarem louvores nas portas do arraial do Senhor. </w:t>
      </w:r>
      <w:r>
        <w:rPr>
          <w:sz w:val="16"/>
          <w:szCs w:val="16"/>
        </w:rPr>
        <w:t>3</w:t>
      </w:r>
      <w:r>
        <w:rPr/>
        <w:t xml:space="preserve"> A contribuição da fazenda do rei foi designada para os holocaustos: os holocaustos da manhã e da tarde, e os holocaustos dos sábados, das luas novas e das festas fixas, como está escrito na lei do Senhor. </w:t>
      </w:r>
      <w:r>
        <w:rPr>
          <w:sz w:val="16"/>
          <w:szCs w:val="16"/>
        </w:rPr>
        <w:t xml:space="preserve">4 </w:t>
      </w:r>
      <w:r>
        <w:rPr/>
        <w:t xml:space="preserve">Além disso ordenou ao povo que morava em Jerusalém que desse a porção pertencente aos sacerdotes e aos levitas, para que eles se dedicassem à lei do Senhor. </w:t>
      </w:r>
      <w:r>
        <w:rPr>
          <w:sz w:val="16"/>
          <w:szCs w:val="16"/>
        </w:rPr>
        <w:t>5</w:t>
      </w:r>
      <w:r>
        <w:rPr/>
        <w:t xml:space="preserve"> Logo que esta ordem se divulgou, os filhos de Israel trouxeram em abundância as primícias de trigo, mosto, azeite, mel e todo produto do campo; também trouxeram em abundância o dízimo de tudo. </w:t>
      </w:r>
      <w:r>
        <w:rPr>
          <w:sz w:val="16"/>
          <w:szCs w:val="16"/>
        </w:rPr>
        <w:t xml:space="preserve">6 </w:t>
      </w:r>
      <w:r>
        <w:rPr/>
        <w:t xml:space="preserve">Os filhos de Israel e de Judá que habitavam nas cidades de Judá também trouxeram o dízimo de bois e de ovelhas, e o dízimo das coisas dedicadas que foram consagradas ao Senhor seu Deus, e depositaram-nos em montões. </w:t>
      </w:r>
      <w:r>
        <w:rPr>
          <w:sz w:val="16"/>
          <w:szCs w:val="16"/>
        </w:rPr>
        <w:t>7</w:t>
      </w:r>
      <w:r>
        <w:rPr/>
        <w:t xml:space="preserve"> No terceiro mês começaram a formar os montões, e no sétimo mês acabaram. </w:t>
      </w:r>
      <w:r>
        <w:rPr>
          <w:sz w:val="16"/>
          <w:szCs w:val="16"/>
        </w:rPr>
        <w:t xml:space="preserve">8 </w:t>
      </w:r>
      <w:r>
        <w:rPr/>
        <w:t xml:space="preserve">Vindo, pois, Ezequias e os príncipes, e vendo aqueles montões, bendisseram ao Senhor e ao seu povo Israel. </w:t>
      </w:r>
      <w:r>
        <w:rPr>
          <w:sz w:val="16"/>
          <w:szCs w:val="16"/>
        </w:rPr>
        <w:t>9</w:t>
      </w:r>
      <w:r>
        <w:rPr/>
        <w:t xml:space="preserve"> Então perguntou Ezequias aos sacerdotes e aos levitas acerca daqueles montões. </w:t>
      </w:r>
      <w:r>
        <w:rPr>
          <w:sz w:val="16"/>
          <w:szCs w:val="16"/>
        </w:rPr>
        <w:t>10</w:t>
      </w:r>
      <w:r>
        <w:rPr/>
        <w:t xml:space="preserve"> Respondeu-lhe Azarias, o sumo-sacerdote, que era da casa de Zadoque, dizendo: Desde que o povo começou a trazer as ofertas para a casa do Senhor, tem havido o que comer e de que se fartar, e ainda nos tem sobejado bastante, porque o Senhor abençoou ao seu povo; e os sobejos constituem esta abastança. </w:t>
      </w:r>
      <w:r>
        <w:rPr>
          <w:sz w:val="16"/>
          <w:szCs w:val="16"/>
        </w:rPr>
        <w:t>11</w:t>
      </w:r>
      <w:r>
        <w:rPr/>
        <w:t xml:space="preserve"> Então ordenou Ezequias que se preparassem câmaras na casa do Senhor; e as prepararam. </w:t>
      </w:r>
      <w:r>
        <w:rPr>
          <w:sz w:val="16"/>
          <w:szCs w:val="16"/>
        </w:rPr>
        <w:t>12</w:t>
      </w:r>
      <w:r>
        <w:rPr/>
        <w:t xml:space="preserve"> Ali recolheram fielmente as ofertas, os dízimos e as coisas dedicadas; e tinha o cargo disto o levita Conanias, e depois dele Simei, seu irmã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Por fé no sistema do dízimo, o sacerdócio é alimentado. Se seguirmos as Leis de Deus, Deus nos protege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la restauração da Páscoa seguiu-se a santificação, as ofertas diárias e os Sábados, as Luas Novas e os Dias Sagrados foram observados. Os dízimos e as ofertas foram dados e as pessoas prosperaram nas colheitas do terceiro mês (o Pentecostes) e do sétimo mês (os Tabernáculos) e houve grande abundância que até sobrou armazenado assim nos quartos da Casa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étimo ano era da responsabilidade das pessoas proverem bastante mediante ofertas voluntárias para o funcionamento da obra de D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uve 7 grandes Páscoas na Bíblia (ver o artigo </w:t>
      </w:r>
      <w:hyperlink r:id="rId10">
        <w:r>
          <w:rPr>
            <w:rStyle w:val="InternetLink"/>
            <w:i/>
          </w:rPr>
          <w:t>As Sete Grandes Páscoas da Bíblia [107]</w:t>
        </w:r>
      </w:hyperlink>
      <w:r>
        <w:rPr/>
        <w:t>) e dez referências ou instâncias significativas de observações de festa (Êxodo 12:28; Números 9:5; Josué 5:10; 2ª Crónicas 30:13-15; 2ª Reis 23:22 (2ªCronicas 35:1); Esdras 6:19; Mateus 26:17; Lucas 2:41; João 2:13; 6: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imeiro processo para a Páscoa é, no entanto, a santificação e principia no primeiro dia do primeiro mês, o qual é um dia de assembleia solene. É um dia com importância como se vê em Génesis 8: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 seis acontecimentos principais que começaram no primeiro dia do primeiro mês. O calendário por muito tempo precedeu a lei no Sin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imeiro acontecimento foi a restauração da Terra sob Noé e a secagem das águas, permitindo a remoção da cobertura da arca. Este conceito inteiro faz com que diversos pensadores tenham a ideia do disparate das chamadas leis </w:t>
      </w:r>
      <w:r>
        <w:rPr>
          <w:i/>
        </w:rPr>
        <w:t>Noéticas</w:t>
      </w:r>
      <w:r>
        <w:rPr/>
        <w:t xml:space="preserve"> (dos filhos de Noé) dos fariseus e nós nos ocuparemos deste assunto separadamente.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Génesis 8:13 No ano seiscentos e um, no mês primeiro, no primeiro dia do mês, secaram-se as águas de sobre a terra. Então Noé tirou a cobertura da arca: e olhou, e eis que a face a terra estava enxuta. </w:t>
      </w:r>
      <w:r>
        <w:rPr>
          <w:sz w:val="16"/>
          <w:szCs w:val="16"/>
        </w:rPr>
        <w:t>(AAC)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</w:t>
      </w:r>
    </w:p>
    <w:p>
      <w:pPr>
        <w:pStyle w:val="Normal"/>
        <w:rPr/>
      </w:pPr>
      <w:r>
        <w:rPr/>
        <w:t>Deus restaurou o planeta no primeiro dia do primeiro mês – agora vê-se porque é tão importante o 1º de Abib (Nisan), faz parte do Plano de Deus. Ver o artigo</w:t>
      </w:r>
      <w:hyperlink r:id="rId11">
        <w:r>
          <w:rPr>
            <w:rStyle w:val="InternetLink"/>
          </w:rPr>
          <w:t xml:space="preserve"> </w:t>
        </w:r>
        <w:r>
          <w:rPr>
            <w:rStyle w:val="InternetLink"/>
            <w:i/>
          </w:rPr>
          <w:t>O Vegetarianismo e a Bíblia [183]</w:t>
        </w:r>
      </w:hyperlink>
      <w:r>
        <w:rPr/>
        <w:t xml:space="preserve"> para o sistema do dizimo dos primeiros frutos desde Adão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O seguinte acontecimento principal foi o da instalação do tabernáculo por Moisés (Êx. 40:2).</w:t>
      </w:r>
    </w:p>
    <w:p>
      <w:pPr>
        <w:pStyle w:val="QUOTES"/>
        <w:rPr/>
      </w:pPr>
      <w:r>
        <w:rPr/>
        <w:t xml:space="preserve">Êxodo 40:1-17 Depois disse o Senhor a Moisés: </w:t>
      </w:r>
      <w:r>
        <w:rPr>
          <w:sz w:val="16"/>
          <w:szCs w:val="16"/>
        </w:rPr>
        <w:t xml:space="preserve">2 </w:t>
      </w:r>
      <w:r>
        <w:rPr/>
        <w:t xml:space="preserve">No primeiro mês, no primeiro dia do mês, levantarás o tabernáculo da tenda da revelação, </w:t>
      </w:r>
      <w:r>
        <w:rPr>
          <w:sz w:val="16"/>
          <w:szCs w:val="16"/>
        </w:rPr>
        <w:t>3</w:t>
      </w:r>
      <w:r>
        <w:rPr/>
        <w:t xml:space="preserve"> e porás nele a arca do testemunho, e resguardaras a arca com o véu. </w:t>
      </w:r>
      <w:r>
        <w:rPr>
          <w:sz w:val="16"/>
          <w:szCs w:val="16"/>
        </w:rPr>
        <w:t>4</w:t>
      </w:r>
      <w:r>
        <w:rPr/>
        <w:t xml:space="preserve"> Depois colocarás nele a mesa, e porás em ordem o que se deve pôr em ordem nela; também colocarás nele o candelabro, e acenderás as suas lâmpadas. </w:t>
      </w:r>
      <w:r>
        <w:rPr>
          <w:sz w:val="16"/>
          <w:szCs w:val="16"/>
        </w:rPr>
        <w:t xml:space="preserve">5 </w:t>
      </w:r>
      <w:r>
        <w:rPr/>
        <w:t xml:space="preserve">E porás o altar de ouro para o incenso diante da arca do testemunho; então pendurarás o reposteiro da </w:t>
      </w:r>
      <w:r>
        <w:rPr>
          <w:sz w:val="16"/>
          <w:szCs w:val="16"/>
        </w:rPr>
        <w:t>porta do tabernáculo. 6</w:t>
      </w:r>
      <w:r>
        <w:rPr/>
        <w:t xml:space="preserve"> E porás o altar do holocausto diante da porta do tabernáculo da tenda da revelação. </w:t>
      </w:r>
      <w:r>
        <w:rPr>
          <w:sz w:val="16"/>
          <w:szCs w:val="16"/>
        </w:rPr>
        <w:t>7</w:t>
      </w:r>
      <w:r>
        <w:rPr/>
        <w:t xml:space="preserve"> E porás a pia entre a tenda da revelação e o altar, e nela deitarás água. </w:t>
      </w:r>
      <w:r>
        <w:rPr>
          <w:sz w:val="16"/>
          <w:szCs w:val="16"/>
        </w:rPr>
        <w:t>8</w:t>
      </w:r>
      <w:r>
        <w:rPr/>
        <w:t xml:space="preserve"> Depois levantarás as cortinas do átrio ao redor, e pendurarás o reposteiro da porta do átrio. </w:t>
      </w:r>
      <w:r>
        <w:rPr>
          <w:sz w:val="16"/>
          <w:szCs w:val="16"/>
        </w:rPr>
        <w:t xml:space="preserve">9 </w:t>
      </w:r>
      <w:r>
        <w:rPr/>
        <w:t xml:space="preserve">Então tomarás o óleo da unção e ungirás o tabernáculo, e tudo o que há nele; e o santificarás, a ele e a todos os seus móveis; e será santo. </w:t>
      </w:r>
      <w:r>
        <w:rPr>
          <w:sz w:val="16"/>
          <w:szCs w:val="16"/>
        </w:rPr>
        <w:t>10</w:t>
      </w:r>
      <w:r>
        <w:rPr/>
        <w:t xml:space="preserve"> Ungirás também o altar do holocausto, e todos os seus utensílios, e santificarás o altar; e o altar será santíssimo. </w:t>
      </w:r>
      <w:r>
        <w:rPr>
          <w:sz w:val="16"/>
          <w:szCs w:val="16"/>
        </w:rPr>
        <w:t>11</w:t>
      </w:r>
      <w:r>
        <w:rPr/>
        <w:t xml:space="preserve"> Então ungirás a pia e a sua base, e a santificarás. </w:t>
      </w:r>
      <w:r>
        <w:rPr>
          <w:sz w:val="16"/>
          <w:szCs w:val="16"/>
        </w:rPr>
        <w:t>12</w:t>
      </w:r>
      <w:r>
        <w:rPr/>
        <w:t xml:space="preserve"> E farás chegar Arão e seus filhos à porta da tenda da revelação, e os lavarás com água. </w:t>
      </w:r>
      <w:r>
        <w:rPr>
          <w:sz w:val="16"/>
          <w:szCs w:val="16"/>
        </w:rPr>
        <w:t xml:space="preserve">13 </w:t>
      </w:r>
      <w:r>
        <w:rPr/>
        <w:t xml:space="preserve">E vestirás Arão das vestes sagradas, e o ungirás, e o santificarás, para que me administre o sacerdócio. </w:t>
      </w:r>
      <w:r>
        <w:rPr>
          <w:sz w:val="16"/>
          <w:szCs w:val="16"/>
        </w:rPr>
        <w:t>14</w:t>
      </w:r>
      <w:r>
        <w:rPr/>
        <w:t xml:space="preserve"> Também farás chegar seus filhos, e os vestirás de túnicas, </w:t>
      </w:r>
      <w:r>
        <w:rPr>
          <w:sz w:val="16"/>
          <w:szCs w:val="16"/>
        </w:rPr>
        <w:t>15</w:t>
      </w:r>
      <w:r>
        <w:rPr/>
        <w:t xml:space="preserve"> e os ungirás como ungiste a seu pai, para que me administrem o sacerdócio, e a sua unção lhes será por sacerdócio perpétuo pelas suas gerações. </w:t>
      </w:r>
      <w:r>
        <w:rPr>
          <w:sz w:val="16"/>
          <w:szCs w:val="16"/>
        </w:rPr>
        <w:t>16</w:t>
      </w:r>
      <w:r>
        <w:rPr/>
        <w:t xml:space="preserve"> E Moisés fez conforme tudo o que o Senhor lhe ordenou; assim o fez. </w:t>
      </w:r>
      <w:r>
        <w:rPr>
          <w:sz w:val="16"/>
          <w:szCs w:val="16"/>
        </w:rPr>
        <w:t>17</w:t>
      </w:r>
      <w:r>
        <w:rPr/>
        <w:t xml:space="preserve"> E no primeiro mês do segundo ano, no primeiro dia do mês, o tabernáculo foi levantad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erifica-se aqui uma abordagem ao baptismo, e às roupas brancas lavadas no sangue do Jesus Cristo, o qual santificou e estabeleceu o tabernáculo ou o Templo e os vasos para seu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a restauração e a santificação do sacerdócio e do Templo começam no primeiro dia do primeiro mês. O período de catorze dias é o da purificação do T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restauração de Ezequias começou no primeiro dia do primeiro mês designado Abib ou Nisan (2ª Crónicas 29: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inte restauração iniciou-se com a partida de Esdras (Esdras 7:9) para a restauração do segundo Templo. O abandono das esposas forasteiras foi também efectuado como uma parte da restauração em esse mesmo dia sob Esdras (10:17). A importância disto é porque as esposas eram idólatras e nós somos as noivas de Cristo dentro, e como o próprio Temp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equiel requer que este dia seja o dia do sacrifício do Templo e do bezerro (Ezequiel 45:1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Ezequiel 45:16-25 </w:t>
      </w:r>
      <w:r>
        <w:rPr>
          <w:sz w:val="16"/>
          <w:szCs w:val="16"/>
        </w:rPr>
        <w:t xml:space="preserve"> </w:t>
      </w:r>
      <w:r>
        <w:rPr/>
        <w:t xml:space="preserve">Todo o povo da terra fará esta contribuição ao príncipe de Israel. </w:t>
      </w:r>
      <w:r>
        <w:rPr>
          <w:sz w:val="16"/>
          <w:szCs w:val="16"/>
        </w:rPr>
        <w:t>17</w:t>
      </w:r>
      <w:r>
        <w:rPr/>
        <w:t xml:space="preserve"> Tocará ao príncipe dar os holocaustos, as ofertas de cereais e as libações, nas festas, nas luas novas e nos sábados, em todas as festas fixas da casa de Israel. Ele proverá a oferta pelo pecado, a oferta de cereais, o holocausto e as ofertas pacíficas, para fazer expiação pela casa de Israel. </w:t>
      </w:r>
      <w:r>
        <w:rPr>
          <w:sz w:val="16"/>
          <w:szCs w:val="16"/>
        </w:rPr>
        <w:t>18</w:t>
      </w:r>
      <w:r>
        <w:rPr/>
        <w:t xml:space="preserve"> Assim diz o Senhor Deus: No primeiro mês, no primeiro dia do mês, tomarás um bezerro sem mancha, e purificarás o santuário. </w:t>
      </w:r>
      <w:r>
        <w:rPr>
          <w:sz w:val="16"/>
          <w:szCs w:val="16"/>
        </w:rPr>
        <w:t xml:space="preserve">19 </w:t>
      </w:r>
      <w:r>
        <w:rPr/>
        <w:t xml:space="preserve">O sacerdote tomará do sangue da oferta pelo pecado, e pô-lo-á nas ombreiras da casa, e nos quatro cantos da saliência do altar e nas ombreiras da porta do átrio interior. </w:t>
      </w:r>
      <w:r>
        <w:rPr>
          <w:sz w:val="16"/>
          <w:szCs w:val="16"/>
        </w:rPr>
        <w:t>20</w:t>
      </w:r>
      <w:r>
        <w:rPr/>
        <w:t xml:space="preserve"> Assim também farás no sétimo dia do mês, pelos errados e pelos insensatos; assim fareis expiação pelo templo. </w:t>
      </w:r>
      <w:r>
        <w:rPr>
          <w:sz w:val="16"/>
          <w:szCs w:val="16"/>
        </w:rPr>
        <w:t xml:space="preserve">21 </w:t>
      </w:r>
      <w:r>
        <w:rPr/>
        <w:t xml:space="preserve">No primeiro mês, no dia catorze de mês, tereis a páscoa, uma festa de sete dias; pão ázimo se comerá. </w:t>
      </w:r>
      <w:r>
        <w:rPr>
          <w:sz w:val="16"/>
          <w:szCs w:val="16"/>
        </w:rPr>
        <w:t xml:space="preserve">22 </w:t>
      </w:r>
      <w:r>
        <w:rPr/>
        <w:t xml:space="preserve">E no mesmo dia o príncipe proverá, por si e por todo o povo da terra, um novilho como oferta pelo pecado. </w:t>
      </w:r>
      <w:r>
        <w:rPr>
          <w:sz w:val="16"/>
          <w:szCs w:val="16"/>
        </w:rPr>
        <w:t>23</w:t>
      </w:r>
      <w:r>
        <w:rPr/>
        <w:t xml:space="preserve"> E nos sete dias da festa proverá um holocausto ao Senhor, de sete novilhos e sete carneiros sem mancha, cada dia durante os sete dias; e um bode cada dia como oferta pelo pecado. </w:t>
      </w:r>
      <w:r>
        <w:rPr>
          <w:sz w:val="16"/>
          <w:szCs w:val="16"/>
        </w:rPr>
        <w:t>24</w:t>
      </w:r>
      <w:r>
        <w:rPr/>
        <w:t xml:space="preserve"> Também proverá uma oferta de cereais, uma efa para cada novilho, e uma efa para cada carneiro, e um e him de azeite para cada efa. </w:t>
      </w:r>
      <w:r>
        <w:rPr>
          <w:sz w:val="16"/>
          <w:szCs w:val="16"/>
        </w:rPr>
        <w:t>25</w:t>
      </w:r>
      <w:r>
        <w:rPr/>
        <w:t xml:space="preserve"> No sétimo mês, no dia quinze do mês, na festa, fará o mesmo por sete dias, segundo a oferta pelo pecado, segundo o holocausto, segundo a oferta de cereais, e segundo o azeite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emos aqui que os sete dias de Pães sem Levedura começam no dia 15 de Ni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Templo futuro</w:t>
      </w:r>
      <w:r>
        <w:rPr>
          <w:b/>
        </w:rPr>
        <w:t xml:space="preserve"> </w:t>
      </w:r>
      <w:r>
        <w:rPr/>
        <w:t>incluirá a restauração dos Sábados, das Luas Novas e das Fe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uas Novas vêm-se claramente como e com os Sábados como dias inevitáveis de culto no sistema bíblic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Ezequiel 46:1-6</w:t>
      </w:r>
      <w:r>
        <w:rPr>
          <w:sz w:val="16"/>
          <w:szCs w:val="16"/>
        </w:rPr>
        <w:t xml:space="preserve"> </w:t>
      </w:r>
      <w:r>
        <w:rPr/>
        <w:t xml:space="preserve">Assim diz o Senhor Deus: A porta do átrio interior, que dá para o oriente, estará fechada durante os seis dias que são de trabalho; mas no dia de sábado ela se abrirá; também no dia da lua nova se abrirá. </w:t>
      </w:r>
      <w:r>
        <w:rPr>
          <w:sz w:val="16"/>
          <w:szCs w:val="16"/>
        </w:rPr>
        <w:t>2</w:t>
      </w:r>
      <w:r>
        <w:rPr/>
        <w:t xml:space="preserve"> E o príncipe entrará pelo caminho do vestíbulo da porta, por fora, e ficará parado junto da ombreira da porta, enquanto os sacerdotes ofereçam o holocausto e as ofertas pacíficas dele; e ele adorará junto ao limiar da porta. Então sairá; mas a porta não se fechará até a tarde. </w:t>
      </w:r>
      <w:r>
        <w:rPr>
          <w:sz w:val="16"/>
          <w:szCs w:val="16"/>
        </w:rPr>
        <w:t xml:space="preserve">3 </w:t>
      </w:r>
      <w:r>
        <w:rPr/>
        <w:t xml:space="preserve">E o povo da terra adorará à entrada da mesma porta, nos sábados e nas luas novas, diante do Senhor. </w:t>
      </w:r>
      <w:r>
        <w:rPr>
          <w:sz w:val="16"/>
          <w:szCs w:val="16"/>
        </w:rPr>
        <w:t xml:space="preserve">4 </w:t>
      </w:r>
      <w:r>
        <w:rPr/>
        <w:t xml:space="preserve">E o holocausto que o príncipe oferecer ao Senhor será, no dia de sábado, seis cordeiros sem mancha e um carneiro sem mancha; </w:t>
      </w:r>
      <w:r>
        <w:rPr>
          <w:sz w:val="16"/>
          <w:szCs w:val="16"/>
        </w:rPr>
        <w:t xml:space="preserve">5 </w:t>
      </w:r>
      <w:r>
        <w:rPr/>
        <w:t xml:space="preserve">e a oferta de cereais será uma efa para o carneiro; e para o cordeiro, a oferta de cereais será o que puder dar, com um him de azeite para cada efa. </w:t>
      </w:r>
      <w:r>
        <w:rPr>
          <w:sz w:val="16"/>
          <w:szCs w:val="16"/>
        </w:rPr>
        <w:t>6</w:t>
      </w:r>
      <w:r>
        <w:rPr/>
        <w:t xml:space="preserve"> Mas no dia da lua nova será um bezerro sem mancha, e seis cordeiros e um carneiro; eles serão sem mancha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, as Luas Novas têm que ser observadas como dias de culto (abstenção em trabalhar) e como o começo do processo de santificação do Templo, pois tudo começa com a Primeira Lua Nova do ano, a qual era a Lua Nova de Abib, Este processo de santificação contínua até ao sétimo dia do primeiro mês que é a santificação para esses que eram os simples ou estavam em erro e não se puderam santificar. Assim todo o Israel logo poderia participar na Páscoa. Se o sacerdócio não fazia isto correctamente, como foi o caso com a restauração de Ezequias, a segundo Páscoa teve que ser celeb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gunda Páscoa é mencionada em Números 9:6-1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Números 9:6-13</w:t>
      </w:r>
      <w:r>
        <w:rPr>
          <w:sz w:val="16"/>
          <w:szCs w:val="16"/>
        </w:rPr>
        <w:t xml:space="preserve"> </w:t>
      </w:r>
      <w:r>
        <w:rPr/>
        <w:t xml:space="preserve">Ora, havia alguns que se achavam imundos por terem tocado o cadáver de um homem, de modo que não podiam celebrar a páscoa naquele dia; pelo que no mesmo dia se chegaram perante Moisés e Arão; </w:t>
      </w:r>
      <w:r>
        <w:rPr>
          <w:sz w:val="16"/>
          <w:szCs w:val="16"/>
        </w:rPr>
        <w:t>7</w:t>
      </w:r>
      <w:r>
        <w:rPr/>
        <w:t xml:space="preserve"> e aqueles homens disseram-lhes: Estamos imundos por havermos tocado o cadáver de um homem; por que seríamos privados de oferecer a oferta do Senhor a seu tempo determinado no meio dos filhos de Israel? </w:t>
      </w:r>
      <w:r>
        <w:rPr>
          <w:sz w:val="16"/>
          <w:szCs w:val="16"/>
        </w:rPr>
        <w:t xml:space="preserve">8 </w:t>
      </w:r>
      <w:r>
        <w:rPr/>
        <w:t xml:space="preserve">Respondeu-lhes Moisés: Esperai, para que eu ouça o que o Senhor há de ordenar acerca de vós. </w:t>
      </w:r>
      <w:r>
        <w:rPr>
          <w:sz w:val="16"/>
          <w:szCs w:val="16"/>
        </w:rPr>
        <w:t xml:space="preserve">9 </w:t>
      </w:r>
      <w:r>
        <w:rPr/>
        <w:t xml:space="preserve">Então disse o Senhor a Moisés: </w:t>
      </w:r>
      <w:r>
        <w:rPr>
          <w:sz w:val="16"/>
          <w:szCs w:val="16"/>
        </w:rPr>
        <w:t>10</w:t>
      </w:r>
      <w:r>
        <w:rPr/>
        <w:t xml:space="preserve"> Fala aos filhos de Israel, dizendo: Se alguém dentre vós, ou dentre os vossos descendentes estiver imundo por ter tocado um cadáver, ou achar-se longe, em viagem, contudo ainda celebrará a páscoa ao Senhor. </w:t>
      </w:r>
      <w:r>
        <w:rPr>
          <w:sz w:val="16"/>
          <w:szCs w:val="16"/>
        </w:rPr>
        <w:t>11</w:t>
      </w:r>
      <w:r>
        <w:rPr/>
        <w:t xml:space="preserve"> No segundo mês, no dia: catorze, à tardinha, a celebrarão; comê-la-ão com pães ázimos e ervas amargas. </w:t>
      </w:r>
      <w:r>
        <w:rPr>
          <w:sz w:val="16"/>
          <w:szCs w:val="16"/>
        </w:rPr>
        <w:t>12</w:t>
      </w:r>
      <w:r>
        <w:rPr/>
        <w:t xml:space="preserve"> Dela não deixarão nada até pela manhã, nem quebrarão dela osso algum; segundo todo o estatuto da páscoa a celebrarão. </w:t>
      </w:r>
      <w:r>
        <w:rPr>
          <w:sz w:val="16"/>
          <w:szCs w:val="16"/>
        </w:rPr>
        <w:t>13</w:t>
      </w:r>
      <w:r>
        <w:rPr/>
        <w:t xml:space="preserve"> Mas o homem que, estando limpo e não se achando em viagem, deixar de celebrar a páscoa, essa alma será extirpada do seu povo; porquanto não ofereceu a oferta do Senhor a seu tempo determinado, tal homem levará o seu pecad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Cada pessoa deve celebrar a Páscoa e deve-se preparar. Se um membro baptizado é adequado e não está em viagem e se não celebrar a Páscoa, ele ou ela devem ser separados do seu povo. A resposta apropriada nas eras da Igreja é que deve ser removido da Igre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preparação começa com o primeiro dia de Abib como um dia solene de festa (ver Salmo 81:3-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sacerdócio do Templo observou as Luas Novas como Sábados durante o período inteiro do Templo até a sua destruição em 70 d.C. Josefo regista na sua obra </w:t>
      </w:r>
      <w:r>
        <w:rPr>
          <w:i/>
        </w:rPr>
        <w:t xml:space="preserve">The Wars of the Jews </w:t>
      </w:r>
      <w:r>
        <w:rPr/>
        <w:t>(As Guerras dos Judeus) (Livro V. C. V, 7). Ezequiel demonstra que a Lua Nova é considerada como um Sábado ou um dia de abstenção ao trabalho (como vemos em Ezequiel 46:1 e também em Amos 8:5., onde nenhum comercio era efectuado ou admitido). Isaías demonstra que as Luas Novas serão guardas no sistema milenário sob a autoridade do Messias (Isaías 66: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ua Nova do primeiro mês é o começo necessário do processo de santificação do Templo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Templo de Deus Como a Igreja</w:t>
      </w:r>
    </w:p>
    <w:p>
      <w:pPr>
        <w:pStyle w:val="Normal"/>
        <w:rPr/>
      </w:pPr>
      <w:r>
        <w:rPr/>
        <w:t>A pergunta surge: Como somos nós, a Igreja, santificad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ntificação origina-se em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Êxodo 31:13 Falarás também aos filhos de Israel, dizendo: Certamente guardareis os meus sábados; porquanto isso é um sinal entre mim e vós pelas vossas gerações; para que saibais que eu sou o Senhor, que vos santifica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, os Sábados do Senhor são como um sinal do Senhor que nos santifica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Os primogénitos de Israel são santificados.</w:t>
      </w:r>
    </w:p>
    <w:p>
      <w:pPr>
        <w:pStyle w:val="Normal"/>
        <w:rPr/>
      </w:pPr>
      <w:r>
        <w:rPr/>
      </w:r>
    </w:p>
    <w:p>
      <w:pPr>
        <w:pStyle w:val="QUOTES"/>
        <w:rPr/>
      </w:pPr>
      <w:r>
        <w:rPr/>
        <w:t xml:space="preserve">Êxodo 13:2 </w:t>
      </w:r>
      <w:r>
        <w:rPr>
          <w:sz w:val="16"/>
          <w:szCs w:val="16"/>
        </w:rPr>
        <w:t xml:space="preserve"> </w:t>
      </w:r>
      <w:r>
        <w:rPr/>
        <w:t>Santifica-me todo primogénito, todo o que abrir a madre de sua mãe entre os filhos de Israel, assim de homens como de animais; porque meu é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as vemos que todo o Israel é de facto santificad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Êxodo 19:10-14  Disse mais o Senhor a Moisés: Vai ao povo, e santifica-os hoje e amanhã; lavem eles os seus vestidos, </w:t>
      </w:r>
      <w:r>
        <w:rPr>
          <w:sz w:val="16"/>
          <w:szCs w:val="16"/>
        </w:rPr>
        <w:t xml:space="preserve">11 </w:t>
      </w:r>
      <w:r>
        <w:rPr/>
        <w:t xml:space="preserve">e estejam prontos para o terceiro dia; porquanto no terceiro dia descerá o Senhor diante dos olhos de todo o povo sobre o monte Sinai. </w:t>
      </w:r>
      <w:r>
        <w:rPr>
          <w:sz w:val="16"/>
          <w:szCs w:val="16"/>
        </w:rPr>
        <w:t xml:space="preserve">12 </w:t>
      </w:r>
      <w:r>
        <w:rPr/>
        <w:t xml:space="preserve">Também marcarás limites ao povo em redor, dizendo: Guardai-vos, não subais ao monte, nem toqueis o seu termo; todo aquele que tocar o monte será morto. </w:t>
      </w:r>
      <w:r>
        <w:rPr>
          <w:sz w:val="16"/>
          <w:szCs w:val="16"/>
        </w:rPr>
        <w:t>13</w:t>
      </w:r>
      <w:r>
        <w:rPr/>
        <w:t xml:space="preserve"> Mão alguma tocará naquele que o fizer, mas ele será apedrejado ou asseteado; quer seja animal, quer seja homem, não viverá. Quando soar a buzina longamente, subirão eles até o pé do monte. </w:t>
      </w:r>
      <w:r>
        <w:rPr>
          <w:sz w:val="16"/>
          <w:szCs w:val="16"/>
        </w:rPr>
        <w:t xml:space="preserve">14 </w:t>
      </w:r>
      <w:r>
        <w:rPr/>
        <w:t xml:space="preserve">Então Moisés desceu do monte ao povo, e santificou o povo; e lavaram os seus vestido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Moisés poderia ir à montanha mas o povo não podia faze-lo. O Templo de Deus que é a Igreja</w:t>
      </w:r>
      <w:r>
        <w:rPr>
          <w:b/>
        </w:rPr>
        <w:t xml:space="preserve"> </w:t>
      </w:r>
      <w:r>
        <w:rPr/>
        <w:t>pode ir atrevidamente directo ao Trono de Deus – mas os que não são baptizados não o podem faz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oblema que enfrentamos aqui é que há uma sequência na santific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imogénito de Israel é santificado e depois Israel mesmo é santificado integralmente para se encontrar a cara de Deus ou o anjo da Presença que conhecemos como Jesus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Templo é santificado no primeiro dia do primeiro mês porque nós somos esse Templ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Coríntios 3:16-17  Não sabeis vós que sois santuário de Deus, e que o Espírito de Deus habita em vós? </w:t>
      </w:r>
      <w:r>
        <w:rPr>
          <w:sz w:val="16"/>
          <w:szCs w:val="16"/>
        </w:rPr>
        <w:t>17</w:t>
      </w:r>
      <w:r>
        <w:rPr/>
        <w:t xml:space="preserve"> Se alguém destruir o santuário de Deus, Deus o destruirá; porque sagrado é o santuário de Deus, que sois vó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O Templo é o templo no qual Deus habita mediante o Espírito Sa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Coríntios 6:19 Ou não sabeis que o vosso corpo é santuário do Espírito Santo, que habita em vós, o qual possuis da parte de Deus, e que não sois de vós mesmos?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ntão logo o Templo físico representava o Templo espiritual que somos nós. O Templo físico não tem direito para participar do altar do qual nós participamos, sendo participantes de Cristo. Moisés representava a Cristo e a sua casa que somos nó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Hebreus 3:1-6 Pelo que, santos irmãos, participantes da vocação celestial, considerai o Apóstolo e Sumo-sacerdote da nossa confissão, Jesus, </w:t>
      </w:r>
      <w:r>
        <w:rPr>
          <w:sz w:val="16"/>
          <w:szCs w:val="16"/>
        </w:rPr>
        <w:t xml:space="preserve">2 </w:t>
      </w:r>
      <w:r>
        <w:rPr/>
        <w:t xml:space="preserve">como ele foi fiel ao que o constituiu, assim como também o foi Moisés em toda a casa de Deus. </w:t>
      </w:r>
      <w:r>
        <w:rPr>
          <w:sz w:val="16"/>
          <w:szCs w:val="16"/>
        </w:rPr>
        <w:t>3</w:t>
      </w:r>
      <w:r>
        <w:rPr/>
        <w:t xml:space="preserve"> Pois ele é tido por digno de tanto maior glória do que Moisés, quanto maior honra do que a casa tem aquele que a edificou. </w:t>
      </w:r>
      <w:r>
        <w:rPr>
          <w:sz w:val="16"/>
          <w:szCs w:val="16"/>
        </w:rPr>
        <w:t>4</w:t>
      </w:r>
      <w:r>
        <w:rPr/>
        <w:t xml:space="preserve"> Porque toda casa é edificada por alguém, mas quem edificou todas as coisas é Deus. </w:t>
      </w:r>
      <w:r>
        <w:rPr>
          <w:sz w:val="16"/>
          <w:szCs w:val="16"/>
        </w:rPr>
        <w:t>5</w:t>
      </w:r>
      <w:r>
        <w:rPr/>
        <w:t xml:space="preserve"> Moisés, na verdade, foi fiel em toda a casa de Deus, como servo, para testemunho das coisas que se haviam de anunciar; </w:t>
      </w:r>
      <w:r>
        <w:rPr>
          <w:sz w:val="16"/>
          <w:szCs w:val="16"/>
        </w:rPr>
        <w:t>6</w:t>
      </w:r>
      <w:r>
        <w:rPr/>
        <w:t xml:space="preserve"> mas Cristo o é como Filho sobre a casa de Deus; a qual casa somos nós, se tão-somente conservarmos firmes até o fim a nossa confiança e a glória da esperança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ssim, somos o grupo familiar de Deus, sendo do grupo familiar de Cri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grupo familiar do rei está destinado a converter-se em elohim como o anjo de Yahovah à nossa cabeça (Zacarias 12:8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Zacarias 12:8 Naquele dia o Senhor defenderá os habitantes de Jerusalém, de sorte que o mais fraco dentre eles naquele dia será como David, e a casa de David será como Deus, como o anjo do Senhor diante dele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, a santificação do Templo físico olha para a santificação do templo espiritual e, então, é da responsabilidade de cada pessoa santificar-se a si mesma no primeiro dia do primeiro mês para a Pásco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No sétimo dia do primeiro mês, todas as pessoas devem santificar-se a si mesmas pelos simples e pelosos errados da nação afim de que todos possam viver para Deus em Cristo (ver o artigo </w:t>
      </w:r>
      <w:r>
        <w:rPr>
          <w:i/>
          <w:u w:val="single"/>
        </w:rPr>
        <w:t>Santificação dos Simples e dos Errados [291]</w:t>
      </w:r>
      <w:r>
        <w:rPr/>
        <w:t>). Em Hebreus diz o seguint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Hebreus 3:7-19 Pelo que, como diz o Espírito Santo: Hoje, se ouvirdes a sua voz, </w:t>
      </w:r>
      <w:r>
        <w:rPr>
          <w:sz w:val="16"/>
          <w:szCs w:val="16"/>
        </w:rPr>
        <w:t>8</w:t>
      </w:r>
      <w:r>
        <w:rPr/>
        <w:t xml:space="preserve"> não endureçais os vossos corações, como na provocação, no dia da tentação no deserto, </w:t>
      </w:r>
      <w:r>
        <w:rPr>
          <w:sz w:val="16"/>
          <w:szCs w:val="16"/>
        </w:rPr>
        <w:t xml:space="preserve">9 </w:t>
      </w:r>
      <w:r>
        <w:rPr/>
        <w:t xml:space="preserve">onde vossos pais me tentaram, pondo-me à prova, e viram por quarenta anos as minhas obras. </w:t>
      </w:r>
      <w:r>
        <w:rPr>
          <w:sz w:val="16"/>
          <w:szCs w:val="16"/>
        </w:rPr>
        <w:t>10</w:t>
      </w:r>
      <w:r>
        <w:rPr/>
        <w:t xml:space="preserve"> Por isto me indignei contra essa geração, e disse: Estes sempre erram em seu coração, e não chegaram a conhecer os meus caminhos. </w:t>
      </w:r>
      <w:r>
        <w:rPr>
          <w:sz w:val="16"/>
          <w:szCs w:val="16"/>
        </w:rPr>
        <w:t>11</w:t>
      </w:r>
      <w:r>
        <w:rPr/>
        <w:t xml:space="preserve"> Assim jurei na minha ira: Não entrarão no meu descanso. </w:t>
      </w:r>
      <w:r>
        <w:rPr>
          <w:sz w:val="16"/>
          <w:szCs w:val="16"/>
        </w:rPr>
        <w:t>12</w:t>
      </w:r>
      <w:r>
        <w:rPr/>
        <w:t xml:space="preserve"> Vede, irmãos, que nunca se ache em qualquer de vós um perverso coração de incredulidade, para se apartar do Deus vivo; </w:t>
      </w:r>
      <w:r>
        <w:rPr>
          <w:sz w:val="16"/>
          <w:szCs w:val="16"/>
        </w:rPr>
        <w:t>13</w:t>
      </w:r>
      <w:r>
        <w:rPr/>
        <w:t xml:space="preserve"> antes exortai-vos uns aos outros todos os dias, durante o tempo que se chama Hoje, para que nenhum de vós se endureça pelo engano do pecado </w:t>
      </w:r>
      <w:r>
        <w:rPr>
          <w:sz w:val="16"/>
          <w:szCs w:val="16"/>
        </w:rPr>
        <w:t>14</w:t>
      </w:r>
      <w:r>
        <w:rPr/>
        <w:t xml:space="preserve"> porque nos temos tornado participantes de Cristo, se é que guardamos firme até o fim a nossa confiança inicial; </w:t>
      </w:r>
      <w:r>
        <w:rPr>
          <w:sz w:val="16"/>
          <w:szCs w:val="16"/>
        </w:rPr>
        <w:t>15</w:t>
      </w:r>
      <w:r>
        <w:rPr/>
        <w:t xml:space="preserve"> enquanto se diz: Hoje, se ouvirdes a sua voz, não endureçais os vossos corações, como na provocação; </w:t>
      </w:r>
      <w:r>
        <w:rPr>
          <w:sz w:val="16"/>
          <w:szCs w:val="16"/>
        </w:rPr>
        <w:t>16</w:t>
      </w:r>
      <w:r>
        <w:rPr/>
        <w:t xml:space="preserve"> pois quais os que, tendo-a ouvido, o provocaram? Não foram, porventura, todos os que saíram do Egipto por meio de Moisés? </w:t>
      </w:r>
      <w:r>
        <w:rPr>
          <w:sz w:val="16"/>
          <w:szCs w:val="16"/>
        </w:rPr>
        <w:t xml:space="preserve">17 </w:t>
      </w:r>
      <w:r>
        <w:rPr/>
        <w:t xml:space="preserve">E contra quem se indignou por quarenta anos? Não foi porventura contra os que pecaram, cujos corpos caíram no deserto? </w:t>
      </w:r>
      <w:r>
        <w:rPr>
          <w:sz w:val="16"/>
          <w:szCs w:val="16"/>
        </w:rPr>
        <w:t>18</w:t>
      </w:r>
      <w:r>
        <w:rPr/>
        <w:t xml:space="preserve"> E a quem jurou que não entrariam no seu descanso, senão aos que foram desobedientes? </w:t>
      </w:r>
      <w:r>
        <w:rPr>
          <w:sz w:val="16"/>
          <w:szCs w:val="16"/>
        </w:rPr>
        <w:t>19</w:t>
      </w:r>
      <w:r>
        <w:rPr/>
        <w:t xml:space="preserve"> E vemos que não puderam entrar por causa da incredulidade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 citações aqui são da Septuaginta do Salmo 95:7b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o descanso de Deus é derivado da liberdade do pecado em rebelião. Cerram-se em seus corações e eles não têm conhecimento dos caminhos de D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m, o processo de santificação não é um de purificação exterior mas sim de purificação interior. E isso é o mais difícil de tu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coisas materiais são santificadas ungindo (Êxodo 40:9-11). No entanto, o Senhor santifica-nos (Êxodo 31:13; Levítico 20:8; 21:8; 22:9). O altar santifica a ofer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Êxodo 29:37  Sete dias farás expiação pelo altar, e o santificarás; e o altar será santíssimo; tudo o que tocar o altar será santo</w:t>
      </w:r>
      <w:r>
        <w:rPr>
          <w:sz w:val="16"/>
          <w:szCs w:val="16"/>
        </w:rPr>
        <w:t>. (AA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Os utensílios que servem o altar tornam-se também santos e os que os toquem també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Êxodo 30:29  Assim santificarás estas coisas, para que sejam santíssimas; tudo o que as tocar será santo. No entanto, o tabernáculo é santificado pela presença de Deus. </w:t>
      </w:r>
      <w:r>
        <w:rPr>
          <w:sz w:val="16"/>
          <w:szCs w:val="16"/>
        </w:rPr>
        <w:t>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o entanto, é o tabernáculo que é santificado pela presença de Deus (Êxodo 29:4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Êxodo 29:43 </w:t>
      </w:r>
      <w:r>
        <w:rPr>
          <w:sz w:val="16"/>
          <w:szCs w:val="16"/>
        </w:rPr>
        <w:t xml:space="preserve"> </w:t>
      </w:r>
      <w:r>
        <w:rPr/>
        <w:t xml:space="preserve">E ali virei aos filhos de Israel; e a tenda será santificada pela minha glória;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QUOTES"/>
        <w:rPr/>
      </w:pPr>
      <w:r>
        <w:rPr/>
        <w:t xml:space="preserve">Êxodo 40:34-35  Então a nuvem cobriu a tenda da revelação, e a glória do Senhor encheu o tabernáculo; </w:t>
      </w:r>
      <w:r>
        <w:rPr>
          <w:sz w:val="16"/>
          <w:szCs w:val="16"/>
        </w:rPr>
        <w:t>35</w:t>
      </w:r>
      <w:r>
        <w:rPr/>
        <w:t xml:space="preserve"> de maneira que Moisés não podia entrar na tenda da revelação, porquanto a nuvem repousava sobre ela, e a glória do Senhor enchia o tabernáculo. </w:t>
      </w:r>
      <w:r>
        <w:rPr>
          <w:sz w:val="16"/>
          <w:szCs w:val="16"/>
        </w:rPr>
        <w:t>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ssim, a presença de Deus a coisa que santifica o Templo e o faz sag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o assim, a presença de Deus nos elegidos, como o Espírito Santo, e o corpo do Messias, como o Templo de Deus, são sagrados em todos os seus aspectos. Faz para quem vem em contacto com isso sa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anto, o corpo de Cristo como o Templo de Deus deve ser santificado antes de tomar a Páscoa. Por isso o (e para Deus Há sempre um tempo designado para cada questão, em ordem e não na forma arbitrária de cada um, afim de não haver cisões, o jejum antes da Páscoa é correcto, mas nos tempos que Deus determina, para haver um só corpo um só espírito). Por isso o primeiro dia do primeiro mês é o começo do ano sagrado, é o começo do processo de santificação. O processo de purificação, santificação, oferta e comemoração dura 21 d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es da Páscoa Cristo purificou esta Templo com uma advertência e um sinal para nós que também temos de purificar o Templo para sermos dignos de comparticipar do sacrifício do Messias que é o seu corpo e seu sangue. Os dias de purificação do templo são os que se trataram no artigo </w:t>
      </w:r>
      <w:hyperlink r:id="rId12">
        <w:r>
          <w:rPr>
            <w:rStyle w:val="InternetLink"/>
            <w:i/>
          </w:rPr>
          <w:t>O Momento da Crucificação e da Ressurreição [159]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s as Escrituras acerca da santificação e da legislação da purificação (por exemplo em Lev:21:1-23) relaciona-se com a observação dos conceitos sobre a morte, a vida e a ressurreição. Assim, os aspectos de saúde da quarentena são secundários em relação aos conceitos da vida e da morte através do baptismo e do arrependimento na indução do corpo de Cristo através do Espírito Sant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ssim é que também Deus ordenou e santificou os profetas e os eleitos antes que fossem formados no ventre, como foi com Jeremias (Jeremias 1:5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Efésios 1:3-4</w:t>
      </w:r>
      <w:r>
        <w:rPr>
          <w:sz w:val="16"/>
          <w:szCs w:val="16"/>
        </w:rPr>
        <w:t xml:space="preserve"> </w:t>
      </w:r>
      <w:r>
        <w:rPr/>
        <w:t xml:space="preserve">Bendito seja o Deus e Pai de nosso Senhor Jesus Cristo, o qual nos abençoou com todas as bênçãos espirituais nas regiões celestes em Cristo; </w:t>
      </w:r>
      <w:r>
        <w:rPr>
          <w:sz w:val="16"/>
          <w:szCs w:val="16"/>
        </w:rPr>
        <w:t xml:space="preserve">4 </w:t>
      </w:r>
      <w:r>
        <w:rPr/>
        <w:t xml:space="preserve">como também nos elegeu nele antes da fundação do mundo, para sermos santos e irrepreensíveis diante dele em amor;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P</w:t>
      </w:r>
      <w:r>
        <w:rPr/>
        <w:t>or isso, somos eleitos e santificados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1ª Pedro 1:2 eleitos segundo a presciência de Deus Pai, na santificação do Espírito, para a obediência e aspersão do sangue de Jesus Cristo: Graça e paz vos sejam multiplicadas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E, portanto, participantes da natureza divina (2ª Pedro 1:2-4). Através do amor de Cristo, somos cheios de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Efésios 3:19  e conhecer o amor de Cristo, que excede todo o entendimento, para que sejais cheios até a inteira plenitude de Deus</w:t>
      </w:r>
      <w:r>
        <w:rPr>
          <w:sz w:val="16"/>
          <w:szCs w:val="16"/>
        </w:rPr>
        <w:t>. 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us assim mesmo santifica Israel através de Cristo como um exemplo para os Gentios quando o Seu santuário estará entre eles eternamente (Ezequiel 37:28). Este exemplo é agora, mas não será completamente compreendido até ao regresso do Mess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os nós recebemos a graça segundo o dom de Crist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Efésios 4:7 Mas a cada um de nós foi dada a graça conforme a medida do dom de Cristo</w:t>
      </w:r>
      <w:r>
        <w:rPr>
          <w:sz w:val="16"/>
          <w:szCs w:val="16"/>
        </w:rPr>
        <w:t>. (AAC)</w:t>
      </w:r>
    </w:p>
    <w:p>
      <w:pPr>
        <w:pStyle w:val="QUOTES"/>
        <w:rPr/>
      </w:pPr>
      <w:r>
        <w:rPr/>
      </w:r>
    </w:p>
    <w:p>
      <w:pPr>
        <w:pStyle w:val="Normal"/>
        <w:rPr/>
      </w:pPr>
      <w:r>
        <w:rPr/>
        <w:t>Recebemos esse dom para o aperfeiçoamento de todos nó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Efésios 4:12-16 tendo em vista o aperfeiçoamento dos santos, para a obra do ministério, para edificação do corpo de Cristo; </w:t>
      </w:r>
      <w:r>
        <w:rPr>
          <w:sz w:val="16"/>
          <w:szCs w:val="16"/>
        </w:rPr>
        <w:t>13</w:t>
      </w:r>
      <w:r>
        <w:rPr/>
        <w:t xml:space="preserve"> até que todos cheguemos à unidade da fé e do pleno conhecimento do Filho de Deus, ao estado de homem feito, à medida da estatura da plenitude de Cristo; </w:t>
      </w:r>
      <w:r>
        <w:rPr>
          <w:sz w:val="16"/>
          <w:szCs w:val="16"/>
        </w:rPr>
        <w:t>14</w:t>
      </w:r>
      <w:r>
        <w:rPr/>
        <w:t xml:space="preserve"> para que não mais sejamos meninos, inconstantes, levados ao redor por todo vento de doutrina, pela fraudulência dos homens, pela astúcia tendente à maquinação do erro; </w:t>
      </w:r>
      <w:r>
        <w:rPr>
          <w:sz w:val="16"/>
          <w:szCs w:val="16"/>
        </w:rPr>
        <w:t>15</w:t>
      </w:r>
      <w:r>
        <w:rPr/>
        <w:t xml:space="preserve"> antes, seguindo a verdade em amor, cresçamos em tudo naquele que é a cabeça, Cristo, </w:t>
      </w:r>
      <w:r>
        <w:rPr>
          <w:sz w:val="16"/>
          <w:szCs w:val="16"/>
        </w:rPr>
        <w:t xml:space="preserve">16 </w:t>
      </w:r>
      <w:r>
        <w:rPr/>
        <w:t>do qual o corpo inteiro bem ajustado, e ligado pelo auxílio de todas as juntas, segundo a justa operação de cada parte, efectua o seu crescimento para edificação de si mesmo em amor</w:t>
      </w:r>
      <w:r>
        <w:rPr>
          <w:sz w:val="16"/>
          <w:szCs w:val="16"/>
        </w:rPr>
        <w:t>. (AAC)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/>
        <w:t>Se confessarmos os nossos pecados, ele perdoa-nos os nossos pecado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João 1:9 Se confessarmos os nossos pecados, ele é fiel e justo para nos perdoar os pecados e nos purificar de toda injustiça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Ele pode livrar-nos de cair e nos presentear perante Deus nesse dia. (Judas 1). Ele que santifica e nós que somos santificados, somos todos de uma mesma origem e por isso é que não se envergonha de nos chamar Irmã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Hebreus 2:11  Pois tanto o que santifica como os que são santificados, vêm todos de um só; por esta causa ele não se envergonha de lhes chamar irmãos,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Somos santificados na verdade e no amor. Para nosso bem, Cristo santificou-se, e assim nós devemos de nos santificar também na verdade, a qual é a Palavra de Deus. (João 17: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 Actos 26:15-18 mostra-nos a santificação da obscuridade sob Satanaz até à luz e o perdão e à herança entre eles que são santificados pela f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Actos 26:15-18  Disse eu: Quem és, Senhor? Respondeu o Senhor: Eu sou Jesus, a quem tu persegues; </w:t>
      </w:r>
      <w:r>
        <w:rPr>
          <w:sz w:val="16"/>
          <w:szCs w:val="16"/>
        </w:rPr>
        <w:t>16</w:t>
      </w:r>
      <w:r>
        <w:rPr/>
        <w:t xml:space="preserve"> mas levanta-te e põe-te em pé; pois para isto te apareci, para te fazer ministro e testemunha tanto das coisas em que me tens visto como daquelas em que te hei de aparecer; </w:t>
      </w:r>
      <w:r>
        <w:rPr>
          <w:sz w:val="16"/>
          <w:szCs w:val="16"/>
        </w:rPr>
        <w:t>17</w:t>
      </w:r>
      <w:r>
        <w:rPr/>
        <w:t xml:space="preserve"> livrando-te deste povo e dos gentios, aos quais te envio, </w:t>
      </w:r>
      <w:r>
        <w:rPr>
          <w:sz w:val="16"/>
          <w:szCs w:val="16"/>
        </w:rPr>
        <w:t xml:space="preserve">18 </w:t>
      </w:r>
      <w:r>
        <w:rPr/>
        <w:t xml:space="preserve">para lhes abrir os olhos a fim de que se convertam das trevas à luz, e do poder de Satanás a Deus, para que recebam remissão de pecados e herança entre aqueles que são santificados pela fé em mim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ssim quando somos perseguidos, Cristo é perseguido. Ele chama a quem Deus lhe dá para executar o trabalho e cada um de nós é santificado pela fé. Devemos dar-nos a cada um e não só como companheiros mas como eleit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Efésios 5:25-27  Vós, maridos, amai a vossas mulheres, como também Cristo amou a igreja, e a si mesmo se entregou por ela, </w:t>
      </w:r>
      <w:r>
        <w:rPr>
          <w:sz w:val="16"/>
          <w:szCs w:val="16"/>
        </w:rPr>
        <w:t>26</w:t>
      </w:r>
      <w:r>
        <w:rPr/>
        <w:t xml:space="preserve"> a fim de a santificar, tendo-a purificado com a lavagem da água, pela palavra, </w:t>
      </w:r>
      <w:r>
        <w:rPr>
          <w:sz w:val="16"/>
          <w:szCs w:val="16"/>
        </w:rPr>
        <w:t>27</w:t>
      </w:r>
      <w:r>
        <w:rPr/>
        <w:t xml:space="preserve"> para apresentá-la a si mesmo igreja gloriosa, sem mácula, nem ruga, nem qualquer coisa semelhante, mas santa e irrepreensível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Esta santificação será estendida por nossas acções para os Gentios como parte do Templo de Deu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Romanos 15:16  para ser ministro de Cristo Jesus entre os gentios, ministrando o evangelho de Deus, para que sejam aceitáveis os gentios como oferta, santificada pelo Espírito Santo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E foram santificados em Cristo Jesus e chamados para ser santos (1ª Coríntios 1:2: cf. Colossenses 2:11; 1ª Tessalonicenses 4:3; 5:23: 2ª Tessalonicenses 2:13-14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1ª Coríntios 6:11 E tais fostes alguns de vós; mas fostes lavados, mas fostes santificados, mas fostes justificados em nome do Senhor Jesus Cristo e no Espírito do nosso Deus. </w:t>
      </w:r>
      <w:r>
        <w:rPr>
          <w:sz w:val="16"/>
          <w:szCs w:val="16"/>
        </w:rPr>
        <w:t>(AAC)</w:t>
      </w:r>
    </w:p>
    <w:p>
      <w:pPr>
        <w:pStyle w:val="QUOTES"/>
        <w:rPr/>
      </w:pPr>
      <w:r>
        <w:rPr/>
      </w:r>
    </w:p>
    <w:p>
      <w:pPr>
        <w:pStyle w:val="Normal"/>
        <w:rPr/>
      </w:pPr>
      <w:r>
        <w:rPr/>
        <w:t>Devemos ser santificados com Cristo para o propósito de Deus (2ª Timóteo 2:21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>2ª Timóteo 2:21</w:t>
      </w:r>
      <w:r>
        <w:rPr>
          <w:sz w:val="16"/>
          <w:szCs w:val="16"/>
        </w:rPr>
        <w:t xml:space="preserve"> </w:t>
      </w:r>
      <w:r>
        <w:rPr/>
        <w:t xml:space="preserve">Se, pois, alguém se purificar destas coisas, será vaso para honra, santificado e útil ao Senhor, preparado para toda boa obra. </w:t>
      </w:r>
      <w:r>
        <w:rPr>
          <w:sz w:val="16"/>
          <w:szCs w:val="16"/>
        </w:rPr>
        <w:t>(AAC)</w:t>
      </w:r>
    </w:p>
    <w:p>
      <w:pPr>
        <w:pStyle w:val="QUOTE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QUOTES"/>
        <w:rPr/>
      </w:pPr>
      <w:r>
        <w:rPr/>
        <w:t xml:space="preserve">Hebreus 9:14  quanto mais o sangue de Cristo, que pelo Espírito eterno se ofereceu a si mesmo imaculado a Deus, purificará das obras mortas a vossa consciência, para servirdes ao Deus vivo?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Somos consagrados pelo sangue do cordeiro e nós teremos saído da grande tribulaçã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Apocalipse 7:13-17 E um dos anciãos me perguntou: Estes que trajam as compridas vestes brancas, quem são eles e donde vieram? </w:t>
      </w:r>
      <w:r>
        <w:rPr>
          <w:sz w:val="16"/>
          <w:szCs w:val="16"/>
        </w:rPr>
        <w:t xml:space="preserve">14 </w:t>
      </w:r>
      <w:r>
        <w:rPr/>
        <w:t xml:space="preserve">Respondi-lhe: Meu Senhor, tu sabes. Disse-me ele: Estes são os que vêm da grande tribulação, e levaram as suas vestes e as branquearam no sangue do Cordeiro. </w:t>
      </w:r>
      <w:r>
        <w:rPr>
          <w:sz w:val="16"/>
          <w:szCs w:val="16"/>
        </w:rPr>
        <w:t>15</w:t>
      </w:r>
      <w:r>
        <w:rPr/>
        <w:t xml:space="preserve"> Por isso estão diante do trono de Deus, e o servem de dia e de noite no seu santuário; e aquele que está assentado sobre o trono estenderá o seu tabernáculo sobre eles. </w:t>
      </w:r>
      <w:r>
        <w:rPr>
          <w:sz w:val="16"/>
          <w:szCs w:val="16"/>
        </w:rPr>
        <w:t>16</w:t>
      </w:r>
      <w:r>
        <w:rPr/>
        <w:t xml:space="preserve"> Nunca mais terão fome, nunca mais terão sede; nem cairá sobre eles o sol, nem calor algum; </w:t>
      </w:r>
      <w:r>
        <w:rPr>
          <w:sz w:val="16"/>
          <w:szCs w:val="16"/>
        </w:rPr>
        <w:t>17</w:t>
      </w:r>
      <w:r>
        <w:rPr/>
        <w:t xml:space="preserve"> porque o Cordeiro que está no meio, diante do trono, os apascentará e os conduzirá às fontes das águas da vida; e Deus lhes enxugará dos olhos toda lágrima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Cristo fez isto por oferta de uma vez por todas e ele para sempre nos aperfeiçoou e nos santificou (Heb 13:12, 21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Hebreus 10:10-14 É nessa vontade dele que temos sido santificados pela oferta do corpo de Jesus Cristo, feita uma vez para sempre. </w:t>
      </w:r>
      <w:r>
        <w:rPr>
          <w:sz w:val="16"/>
          <w:szCs w:val="16"/>
        </w:rPr>
        <w:t xml:space="preserve">11 </w:t>
      </w:r>
      <w:r>
        <w:rPr/>
        <w:t xml:space="preserve">Ora, todo sacerdote se apresenta dia após dia, ministrando e oferecendo muitas vezes os mesmos sacrifícios, que nunca podem tirar pecados; </w:t>
      </w:r>
      <w:r>
        <w:rPr>
          <w:sz w:val="16"/>
          <w:szCs w:val="16"/>
        </w:rPr>
        <w:t>12</w:t>
      </w:r>
      <w:r>
        <w:rPr/>
        <w:t xml:space="preserve"> mas este, havendo oferecido um único sacrifício pelos pecados, assentou-se para sempre à direita de Deus, </w:t>
      </w:r>
      <w:r>
        <w:rPr>
          <w:sz w:val="16"/>
          <w:szCs w:val="16"/>
        </w:rPr>
        <w:t>13</w:t>
      </w:r>
      <w:r>
        <w:rPr/>
        <w:t xml:space="preserve"> daí por diante esperando, até que os seus inimigos sejam postos por escabelo de seus pés. </w:t>
      </w:r>
      <w:r>
        <w:rPr>
          <w:sz w:val="16"/>
          <w:szCs w:val="16"/>
        </w:rPr>
        <w:t>14</w:t>
      </w:r>
      <w:r>
        <w:rPr/>
        <w:t xml:space="preserve"> Pois com uma só oferta tem aperfeiçoado para sempre os que estão sendo santificados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, já não oferecemos sacrifício mas, por nosso serviço e nosso culto, nós oferecemos ofertas e sacrifícios espirituais, os quais são recebidos em cima pelo conselho como ofertas colectiv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QUOTES"/>
        <w:rPr/>
      </w:pPr>
      <w:r>
        <w:rPr/>
        <w:t xml:space="preserve">Apocalipse 5:8-10 Logo que tomou o livro, os quatro seres viventes e os vinte e quatro anciãos prostraram-se diante do Cordeiro, tendo cada um deles uma harpa e taças de ouro cheias de incenso, que são as orações dos santos. </w:t>
      </w:r>
      <w:r>
        <w:rPr>
          <w:sz w:val="16"/>
          <w:szCs w:val="16"/>
        </w:rPr>
        <w:t>9</w:t>
      </w:r>
      <w:r>
        <w:rPr/>
        <w:t xml:space="preserve"> E cantavam um cântico novo, dizendo: Digno és de tomar o livro, e de abrir os seus selos; porque foste morto, e com o teu sangue compraste para Deus homens de toda tribo, e língua, e povo e nação; </w:t>
      </w:r>
      <w:r>
        <w:rPr>
          <w:sz w:val="16"/>
          <w:szCs w:val="16"/>
        </w:rPr>
        <w:t>10</w:t>
      </w:r>
      <w:r>
        <w:rPr/>
        <w:t xml:space="preserve"> e para o nosso Deus os fizeste reino, e sacerdotes; e eles reinarão sobre a terra. </w:t>
      </w:r>
      <w:r>
        <w:rPr>
          <w:sz w:val="16"/>
          <w:szCs w:val="16"/>
        </w:rPr>
        <w:t>(AAC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>Assim o processo de santificação do Templo não é menos importante do que o acto de fazer parte do Templo porque cada pessoa deve apresentar-se adequado ao Espírito Santo para participar do corpo e do sangue de Cristo. Também a responsabilidade dobra e descansa sobre eles afim de santificarem esses que erram e não estão tão fortes e informados na fé para empreender o processo por eles mes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primeiro dia e o sétimo dia do primeiro mês são tão integrantes para a Páscoa como os Dias da Páscoa e os dias dos Pães sem Levedura em 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Primeiros elementos no entanto são da responsabilidade do indivíduo e do ministério. A Páscoa e a Festa dos Pães sem Levedura são da responsabilidade colectiva da Igreja, como o Templo, no culto activo e colectivo de Deus.</w:t>
      </w:r>
    </w:p>
    <w:p>
      <w:pPr>
        <w:pStyle w:val="Normal"/>
        <w:rPr/>
      </w:pPr>
      <w:r>
        <w:rPr/>
      </w:r>
    </w:p>
    <w:p>
      <w:pPr>
        <w:pStyle w:val="Eusistemadeadora"/>
        <w:jc w:val="both"/>
        <w:rPr>
          <w:sz w:val="24"/>
          <w:szCs w:val="24"/>
        </w:rPr>
      </w:pPr>
      <w:r>
        <w:rPr>
          <w:sz w:val="24"/>
          <w:szCs w:val="24"/>
        </w:rPr>
        <w:t>Estes dias têm estado em descuido por demasiado tempo por parte da Igreja. È hora para a restauração e esses dias têm a sua importância correcta na estrutura do plano de Deus e de Seu sistema de adoração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rFonts w:eastAsia="Wingdings" w:cs="Wingdings" w:ascii="Wingdings" w:hAnsi="Wingdings"/>
          <w:b/>
          <w:sz w:val="32"/>
        </w:rPr>
        <w:t></w:t>
      </w:r>
    </w:p>
    <w:p>
      <w:pPr>
        <w:sectPr>
          <w:type w:val="continuous"/>
          <w:pgSz w:w="11906" w:h="16838"/>
          <w:pgMar w:left="1276" w:right="1134" w:gutter="0" w:header="720" w:top="1276" w:footer="0" w:bottom="709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type w:val="continuous"/>
      <w:pgSz w:w="11906" w:h="16838"/>
      <w:pgMar w:left="1276" w:right="1134" w:gutter="0" w:header="720" w:top="1276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i/>
      </w:rPr>
      <w:t xml:space="preserve">Page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0</w:t>
    </w:r>
    <w:r>
      <w:rPr>
        <w:i/>
      </w:rPr>
      <w:fldChar w:fldCharType="end"/>
    </w:r>
    <w:r>
      <w:rPr>
        <w:i/>
      </w:rPr>
      <w:tab/>
    </w:r>
    <w:r>
      <w:rPr>
        <w:bCs/>
        <w:i/>
        <w:iCs/>
        <w:szCs w:val="28"/>
      </w:rPr>
      <w:t>Santificação do Templo de Deus</w:t>
    </w:r>
    <w:r>
      <w:rPr>
        <w:i/>
      </w:rPr>
      <w:t xml:space="preserve"> [241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630" w:leader="none"/>
      </w:tabs>
      <w:rPr/>
    </w:pPr>
    <w:r>
      <w:rPr>
        <w:bCs/>
        <w:i/>
        <w:iCs/>
        <w:szCs w:val="28"/>
      </w:rPr>
      <w:t>Santificação do Templo de Deus [241]</w:t>
    </w:r>
    <w:r>
      <w:rPr>
        <w:i/>
      </w:rPr>
      <w:tab/>
      <w:t xml:space="preserve">Page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11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" w:hAnsi="Carleton" w:cs="Carleto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  <w:szCs w:val="5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PERname">
    <w:name w:val="PAPER name"/>
    <w:basedOn w:val="DefaultParagraphFont"/>
    <w:qFormat/>
    <w:rPr>
      <w:i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spacing w:lineRule="auto" w:line="240"/>
      <w:ind w:left="187" w:right="187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Titleinside">
    <w:name w:val="Title(inside)"/>
    <w:basedOn w:val="Normal"/>
    <w:qFormat/>
    <w:pPr>
      <w:jc w:val="center"/>
    </w:pPr>
    <w:rPr>
      <w:b/>
      <w:sz w:val="32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z w:val="7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color w:val="000000"/>
      <w:lang w:val="en-AU"/>
    </w:rPr>
  </w:style>
  <w:style w:type="paragraph" w:styleId="Eusistemadeadora">
    <w:name w:val="Eu sistema de adoraç"/>
    <w:basedOn w:val="Normal"/>
    <w:qFormat/>
    <w:pPr>
      <w:widowControl/>
      <w:jc w:val="left"/>
    </w:pPr>
    <w:rPr>
      <w:sz w:val="20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ccg.or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www.logon.org/portuguese/s/p213.html" TargetMode="External"/><Relationship Id="rId8" Type="http://schemas.openxmlformats.org/officeDocument/2006/relationships/hyperlink" Target="http://www.logon.org/portuguese/s/p159.html" TargetMode="External"/><Relationship Id="rId9" Type="http://schemas.openxmlformats.org/officeDocument/2006/relationships/hyperlink" Target="http://www.logon.org/portuguese/s/p216.html" TargetMode="External"/><Relationship Id="rId10" Type="http://schemas.openxmlformats.org/officeDocument/2006/relationships/hyperlink" Target="http://www.logon.org/portuguese/s/p107.html" TargetMode="External"/><Relationship Id="rId11" Type="http://schemas.openxmlformats.org/officeDocument/2006/relationships/hyperlink" Target="http://www.logon.org/portuguese/s/p187.html" TargetMode="External"/><Relationship Id="rId12" Type="http://schemas.openxmlformats.org/officeDocument/2006/relationships/hyperlink" Target="http://www.logon.org/portuguese/s/p159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22:49:00Z</dcterms:created>
  <dc:creator>Wade Cox</dc:creator>
  <dc:description/>
  <dc:language>en-US</dc:language>
  <cp:lastModifiedBy>Denise</cp:lastModifiedBy>
  <cp:lastPrinted>2003-03-01T10:05:00Z</cp:lastPrinted>
  <dcterms:modified xsi:type="dcterms:W3CDTF">2008-07-20T22:49:00Z</dcterms:modified>
  <cp:revision>2</cp:revision>
  <dc:subject/>
  <dc:title>Santificação do Templo de Deus [241]</dc:title>
</cp:coreProperties>
</file>