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sz w:val="32"/>
          <w:szCs w:val="32"/>
        </w:rPr>
        <w:t>Igrejas cristãs de Deus</w:t>
      </w:r>
    </w:p>
    <w:p>
      <w:pPr>
        <w:pStyle w:val="Normal"/>
        <w:jc w:val="right"/>
        <w:rPr>
          <w:rFonts w:ascii="Arial" w:hAnsi="Arial" w:cs="Arial"/>
          <w:b/>
          <w:b/>
          <w:color w:val="000000"/>
        </w:rPr>
      </w:pPr>
      <w:r>
        <w:rPr>
          <w:rFonts w:cs="Arial" w:ascii="Arial" w:hAnsi="Arial"/>
          <w:b/>
          <w:color w:val="000000"/>
        </w:rPr>
        <w:t>[260]</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TITLE"/>
        <w:ind w:right="-133" w:hanging="0"/>
        <w:jc w:val="both"/>
        <w:rPr>
          <w:rFonts w:ascii="Arial" w:hAnsi="Arial" w:cs="Arial"/>
          <w:color w:val="000000"/>
          <w:sz w:val="12"/>
        </w:rPr>
      </w:pPr>
      <w:r>
        <w:rPr>
          <w:rFonts w:cs="Arial" w:ascii="Arial" w:hAnsi="Arial"/>
          <w:color w:val="000000"/>
          <w:sz w:val="12"/>
        </w:rPr>
      </w:r>
    </w:p>
    <w:p>
      <w:pPr>
        <w:pStyle w:val="TITLE"/>
        <w:ind w:right="-133" w:hanging="0"/>
        <w:jc w:val="both"/>
        <w:rPr>
          <w:color w:val="000000"/>
        </w:rPr>
      </w:pPr>
      <w:r>
        <w:rPr>
          <w:color w:val="000000"/>
        </w:rPr>
      </w:r>
    </w:p>
    <w:p>
      <w:pPr>
        <w:pStyle w:val="TITLE"/>
        <w:ind w:right="-133" w:hanging="0"/>
        <w:jc w:val="both"/>
        <w:rPr>
          <w:color w:val="000000"/>
        </w:rPr>
      </w:pPr>
      <w:r>
        <w:rPr>
          <w:color w:val="000000"/>
        </w:rPr>
      </w:r>
    </w:p>
    <w:p>
      <w:pPr>
        <w:pStyle w:val="TITLE"/>
        <w:ind w:right="-133" w:hanging="0"/>
        <w:rPr>
          <w:color w:val="000000"/>
          <w:sz w:val="72"/>
          <w:szCs w:val="72"/>
        </w:rPr>
      </w:pPr>
      <w:r>
        <w:rPr>
          <w:rStyle w:val="Hps"/>
          <w:color w:val="000000"/>
          <w:lang w:val="pt-PT"/>
        </w:rPr>
        <w:t>Lei e</w:t>
      </w:r>
      <w:r>
        <w:rPr>
          <w:rStyle w:val="Shorttext"/>
          <w:color w:val="000000"/>
          <w:lang w:val="pt-PT"/>
        </w:rPr>
        <w:t xml:space="preserve"> </w:t>
      </w:r>
      <w:r>
        <w:rPr>
          <w:rStyle w:val="Hps"/>
          <w:color w:val="000000"/>
          <w:lang w:val="pt-PT"/>
        </w:rPr>
        <w:t>o Sétimo Mandamento</w:t>
      </w:r>
    </w:p>
    <w:p>
      <w:pPr>
        <w:pStyle w:val="Normal"/>
        <w:spacing w:before="0" w:after="60"/>
        <w:jc w:val="center"/>
        <w:rPr>
          <w:color w:val="000000"/>
          <w:sz w:val="18"/>
          <w:szCs w:val="18"/>
        </w:rPr>
      </w:pPr>
      <w:r>
        <w:rPr>
          <w:color w:val="000000"/>
          <w:sz w:val="18"/>
          <w:szCs w:val="18"/>
        </w:rPr>
        <w:t>(Edição 2.0 19981009-19990525-20120430)</w:t>
      </w:r>
    </w:p>
    <w:p>
      <w:pPr>
        <w:pStyle w:val="Normal"/>
        <w:spacing w:before="0" w:after="60"/>
        <w:jc w:val="center"/>
        <w:rPr>
          <w:color w:val="000000"/>
          <w:sz w:val="18"/>
          <w:szCs w:val="18"/>
        </w:rPr>
      </w:pPr>
      <w:r>
        <w:rPr>
          <w:color w:val="000000"/>
          <w:sz w:val="18"/>
          <w:szCs w:val="18"/>
        </w:rPr>
      </w:r>
    </w:p>
    <w:p>
      <w:pPr>
        <w:pStyle w:val="Normal"/>
        <w:ind w:left="360" w:right="317" w:hanging="0"/>
        <w:rPr>
          <w:color w:val="000000"/>
          <w:sz w:val="22"/>
          <w:lang w:val="en-US"/>
        </w:rPr>
      </w:pPr>
      <w:r>
        <w:rPr>
          <w:rStyle w:val="Hps"/>
          <w:color w:val="000000"/>
          <w:lang w:val="pt-PT"/>
        </w:rPr>
        <w:t>É escrito: Tu shalt não cometem adultério. Este papel explica a estrutura inteira da Lei de Deus, como aplicado a sua Ordem como explicado pelos profetas e os Testamentos conforme a leitura da Lei pelos anos de Sábado sagrado.</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8, 1999, 2012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lang w:val="en-US"/>
        </w:rPr>
      </w:pPr>
      <w:r>
        <w:rPr>
          <w:b/>
          <w:color w:val="000000"/>
          <w:sz w:val="32"/>
          <w:lang w:val="en-US"/>
        </w:rPr>
        <w:t xml:space="preserve"> </w:t>
      </w:r>
      <w:r>
        <w:rPr>
          <w:b/>
          <w:color w:val="000000"/>
          <w:sz w:val="32"/>
          <w:lang w:val="en-US"/>
        </w:rPr>
        <w:t>Lei e a Sétima Ordem</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rStyle w:val="Hps"/>
          <w:color w:val="000000"/>
          <w:lang w:val="pt-PT"/>
        </w:rPr>
      </w:pPr>
      <w:r>
        <w:rPr>
          <w:rStyle w:val="Hps"/>
          <w:color w:val="000000"/>
          <w:lang w:val="pt-PT"/>
        </w:rPr>
        <w:t>É escrito: Tu shalt não cometem adultério (Ex. 20:14; Deut. 5:18).</w:t>
      </w:r>
    </w:p>
    <w:p>
      <w:pPr>
        <w:pStyle w:val="TextBody"/>
        <w:rPr>
          <w:rStyle w:val="Hps"/>
          <w:color w:val="000000"/>
          <w:lang w:val="pt-PT"/>
        </w:rPr>
      </w:pPr>
      <w:r>
        <w:rPr/>
      </w:r>
    </w:p>
    <w:p>
      <w:pPr>
        <w:pStyle w:val="TextBody"/>
        <w:rPr/>
      </w:pPr>
      <w:r>
        <w:rPr>
          <w:b/>
          <w:color w:val="000000"/>
          <w:lang w:val="pt-PT"/>
        </w:rPr>
        <w:t>Função de sexualidade</w:t>
      </w:r>
    </w:p>
    <w:p>
      <w:pPr>
        <w:pStyle w:val="TextBody"/>
        <w:rPr>
          <w:color w:val="000000"/>
          <w:lang w:val="pt-PT"/>
        </w:rPr>
      </w:pPr>
      <w:r>
        <w:rPr>
          <w:color w:val="000000"/>
          <w:lang w:val="pt-PT"/>
        </w:rPr>
        <w:t>A sexualidade na espécie está sob o comando de Deus e da função natural da sexualidade é para encher a terra e produzir seres como filhos de Deus futuras, de acordo com as instruções de Deus a Adão (Gênesis 1:28; 9:1).</w:t>
        <w:br/>
        <w:br/>
        <w:t>A terra é reabastecido e toda a atividade está de acordo com a lei de Deus.</w:t>
      </w:r>
    </w:p>
    <w:p>
      <w:pPr>
        <w:pStyle w:val="QUOTES"/>
        <w:rPr>
          <w:lang w:val="pt-PT"/>
        </w:rPr>
      </w:pPr>
      <w:r>
        <w:rPr>
          <w:lang w:val="pt-PT"/>
        </w:rPr>
        <w:t>Mateus 5:17-18 Não penseis que vim destruir a lei ou os profetas: não vim ab-rogar, mas cumprir. 18 Porque em verdade vos digo que, até que passe o céu ea terra, um jota ou um til jamais em nenhum sábio passar a lei, até que tudo seja cumprido. (KJV)</w:t>
      </w:r>
    </w:p>
    <w:p>
      <w:pPr>
        <w:pStyle w:val="TextBody"/>
        <w:rPr>
          <w:color w:val="000000"/>
          <w:lang w:val="pt-PT"/>
        </w:rPr>
      </w:pPr>
      <w:r>
        <w:rPr>
          <w:color w:val="000000"/>
          <w:lang w:val="pt-PT"/>
        </w:rPr>
        <w:br/>
        <w:t>Segue-se, portanto, que a finalidade da sexualidade é definida eo controle da sexualidade está sujeita às leis de Deus. O sétimo mandamento é, portanto, dirigido para a sexualidade das nações. Todas as leis referentes à sexualidade são subtendido do sétimo mandamento controlado pela mandamentos quinto e sexto, e os outros que o precede.</w:t>
      </w:r>
    </w:p>
    <w:p>
      <w:pPr>
        <w:pStyle w:val="TextBody"/>
        <w:rPr>
          <w:color w:val="000000"/>
          <w:lang w:val="pt-PT"/>
        </w:rPr>
      </w:pPr>
      <w:r>
        <w:rPr>
          <w:color w:val="000000"/>
          <w:lang w:val="pt-PT"/>
        </w:rPr>
        <w:br/>
      </w:r>
      <w:r>
        <w:rPr>
          <w:b/>
          <w:color w:val="000000"/>
          <w:lang w:val="pt-PT"/>
        </w:rPr>
        <w:t>A família como agente fiduciário</w:t>
      </w:r>
    </w:p>
    <w:p>
      <w:pPr>
        <w:pStyle w:val="TextBody"/>
        <w:rPr>
          <w:color w:val="000000"/>
          <w:lang w:val="pt-PT"/>
        </w:rPr>
      </w:pPr>
      <w:r>
        <w:rPr>
          <w:color w:val="000000"/>
          <w:lang w:val="pt-PT"/>
        </w:rPr>
        <w:t>A família como organizada dentro da estrutura do quinto mandamento e legislação posterior é o controlador ou administrador da sexualidade (cf. Prov 1:8-9; 6:20; 14:1). A esposa é do Senhor e aquele que se casa encontra graça aos olhos do Senhor (Pv 18:22; 19:14). A mulher virtuosa é a coroa do seu marido (Pv 12:4).</w:t>
      </w:r>
    </w:p>
    <w:p>
      <w:pPr>
        <w:pStyle w:val="TextBody"/>
        <w:rPr>
          <w:color w:val="000000"/>
          <w:lang w:val="pt-PT"/>
        </w:rPr>
      </w:pPr>
      <w:r>
        <w:rPr>
          <w:color w:val="000000"/>
          <w:lang w:val="pt-PT"/>
        </w:rPr>
        <w:br/>
        <w:t>Resulta da lei que o celibato é uma propriedade não natural, conferindo nenhum favor acima da união natural e da família como um instrumento da vontade de Deus e do plano. O celibato não pode certamente confere uma condição superior ao casamento. A história do ascetismo em tradições cristãs e outros é examinado no papel Vegetarianismo ea Bíblia (n. º 183).</w:t>
      </w:r>
    </w:p>
    <w:p>
      <w:pPr>
        <w:pStyle w:val="TextBody"/>
        <w:rPr>
          <w:color w:val="000000"/>
          <w:lang w:val="pt-PT"/>
        </w:rPr>
      </w:pPr>
      <w:r>
        <w:rPr>
          <w:color w:val="000000"/>
          <w:lang w:val="pt-PT"/>
        </w:rPr>
        <w:br/>
        <w:t>Paulo escreveu nesta veia em 1 Coríntios 7:1-5, mas diz que para evitar a fornicação: cada um tenha sua própria esposa e cada mulher seu próprio marido. Ele diz que não tem nenhum mandamento do Senhor no versículo 6. O que ele está dizendo é que pura devoção a Deus é o superior, mas as pessoas deveriam se casar para evitar fornicação. A história da Igreja o celibato é uma condenação viva do fracasso desse sistema. Paulo diz que todos os jovens deveriam se casar, ter filhos, e executar a sua casa (1Tim. 5:14).</w:t>
      </w:r>
    </w:p>
    <w:p>
      <w:pPr>
        <w:pStyle w:val="TextBody"/>
        <w:rPr>
          <w:color w:val="000000"/>
          <w:lang w:val="pt-PT"/>
        </w:rPr>
      </w:pPr>
      <w:r>
        <w:rPr>
          <w:color w:val="000000"/>
          <w:lang w:val="pt-PT"/>
        </w:rPr>
        <w:br/>
        <w:t>Os seres humanos são estrangeiros e peregrinos sobre o planeta e que a terra pertence ao Senhor. A família e as espécies são apenas instrumentos do plano de Deus (Lv 25:23).</w:t>
      </w:r>
    </w:p>
    <w:p>
      <w:pPr>
        <w:pStyle w:val="QUOTES"/>
        <w:rPr>
          <w:color w:val="000000"/>
          <w:lang w:val="pt-PT"/>
        </w:rPr>
      </w:pPr>
      <w:r>
        <w:rPr>
          <w:color w:val="000000"/>
          <w:lang w:val="pt-PT"/>
        </w:rPr>
      </w:r>
    </w:p>
    <w:p>
      <w:pPr>
        <w:pStyle w:val="QUOTES"/>
        <w:rPr>
          <w:lang w:val="pt-PT"/>
        </w:rPr>
      </w:pPr>
      <w:r>
        <w:rPr>
          <w:lang w:val="pt-PT"/>
        </w:rPr>
        <w:t>Gênesis 30:20 Então disse Léia: Deus dotou-me com um bom dote; agora morará o meu marido comigo, porque lhe tenho dado seis filhos: e chamou-lhe Zebulom. (KJV)</w:t>
      </w:r>
    </w:p>
    <w:p>
      <w:pPr>
        <w:pStyle w:val="TextBody"/>
        <w:rPr>
          <w:color w:val="000000"/>
          <w:lang w:val="pt-PT"/>
        </w:rPr>
      </w:pPr>
      <w:r>
        <w:rPr>
          <w:color w:val="000000"/>
          <w:lang w:val="pt-PT"/>
        </w:rPr>
        <w:br/>
        <w:t>Em todas as funções do casamento, a sexualidade não deve ser objecto de cobiça sob o décimo mandamento. Nem é a sexualidade e procriação a ser objecto de cobiça da mulher, nem é o próprio casamento para ser usado para fins avarentos (cf. 2Sm 11:01-00:24; 1Kgs 21:1-19).</w:t>
      </w:r>
    </w:p>
    <w:p>
      <w:pPr>
        <w:pStyle w:val="TextBody"/>
        <w:rPr>
          <w:b/>
          <w:b/>
          <w:color w:val="000000"/>
          <w:lang w:val="pt-PT"/>
        </w:rPr>
      </w:pPr>
      <w:r>
        <w:rPr>
          <w:color w:val="000000"/>
          <w:lang w:val="pt-PT"/>
        </w:rPr>
        <w:br/>
      </w:r>
      <w:r>
        <w:rPr>
          <w:b/>
          <w:color w:val="000000"/>
          <w:lang w:val="pt-PT"/>
        </w:rPr>
        <w:t>Sexo dentro do casamento</w:t>
      </w:r>
    </w:p>
    <w:p>
      <w:pPr>
        <w:pStyle w:val="TextBody"/>
        <w:rPr>
          <w:color w:val="000000"/>
          <w:lang w:val="pt-PT"/>
        </w:rPr>
      </w:pPr>
      <w:r>
        <w:rPr>
          <w:color w:val="000000"/>
          <w:lang w:val="pt-PT"/>
        </w:rPr>
        <w:t>A sexualidade segundo as leis de Deus está confinado dentro do casamento, para a mulher foi feita do homem e dado a ele ser uma só carne para cumprir o propósito de Deus na criação (Gn 1:26-28; 2:15.18-25). Toda essa estrutura se limita à criação e é excluído do Host (Mat. 22:30). The Host caiu em violação da presente lei e deixou o seu principado (Judas 6).</w:t>
      </w:r>
    </w:p>
    <w:p>
      <w:pPr>
        <w:pStyle w:val="TextBody"/>
        <w:rPr>
          <w:color w:val="000000"/>
          <w:lang w:val="pt-PT"/>
        </w:rPr>
      </w:pPr>
      <w:r>
        <w:rPr>
          <w:color w:val="000000"/>
          <w:lang w:val="pt-PT"/>
        </w:rPr>
        <w:br/>
        <w:t>O casamento é a função estabelecida da criação e representa a união de Cristo e da Igreja.</w:t>
      </w:r>
    </w:p>
    <w:p>
      <w:pPr>
        <w:pStyle w:val="QUOTES"/>
        <w:rPr>
          <w:lang w:val="pt-PT"/>
        </w:rPr>
      </w:pPr>
      <w:r>
        <w:rPr>
          <w:lang w:val="pt-PT"/>
        </w:rPr>
        <w:t>Efésios 5:22-33 Vós, mulheres, sujeitai-vos a vossos maridos, como ao Senhor. 23 Porque o marido é a cabeça da mulher, como também Cristo é a cabeça da igreja, sendo ele próprio o salvador do corpo. 24 Portanto, assim como a igreja está sujeita a Cristo, assim também as mulheres sejam a seus maridos em tudo. 25 Vós, maridos, amai a vossas mulheres, como também Cristo amou a igreja, e se entregou por ela, 26 Para a santificar, purificando-a com a lavagem da água pela palavra, 27 Que ele possa apresentá-la a si mesmo igreja gloriosa, sem mácula, nem ruga, nem coisa semelhante, mas que deve ser santa e sem defeito. 28 Assim devem amar suas esposas como seus próprios corpos. Quem ama a sua mulher, ama a si mesmo. 29 Porque ninguém jamais odiou a própria carne, antes a alimenta e dela cuida, como o Senhor da Igreja: 30 Porque somos membros do seu corpo, da sua carne, e dos seus ossos. 31 Por esta causa deixará o homem pai e mãe e se unirá à sua mulher, e serão os dois uma só carne. 32 Este é um grande mistério, mas eu me refiro a Cristo e à igreja. 33 Mas cada um de você em particular, ame a sua esposa como a si mesmo, ea mulher vê que ela reverencia o marido. (KJV)</w:t>
      </w:r>
    </w:p>
    <w:p>
      <w:pPr>
        <w:pStyle w:val="TextBody"/>
        <w:rPr>
          <w:color w:val="000000"/>
          <w:lang w:val="pt-PT"/>
        </w:rPr>
      </w:pPr>
      <w:r>
        <w:rPr>
          <w:color w:val="000000"/>
          <w:lang w:val="pt-PT"/>
        </w:rPr>
      </w:r>
    </w:p>
    <w:p>
      <w:pPr>
        <w:pStyle w:val="TextBody"/>
        <w:rPr>
          <w:color w:val="000000"/>
          <w:lang w:val="pt-PT"/>
        </w:rPr>
      </w:pPr>
      <w:r>
        <w:rPr>
          <w:color w:val="000000"/>
          <w:lang w:val="pt-PT"/>
        </w:rPr>
        <w:t>Toda a estrutura da família baseia-se esta relação e sua pureza. Quando é comprometida ele não pode ser completamente restaurada. Espiritualmente, a noiva pode se arrepender e voltar para Cristo. Israel foi convidado a voltar para ele (Jeremias 3:1,7), mas ela tinha sido dada carta de divórcio. Cristo, em seu retorno, é, portanto, para se casar com a Igreja como Israel espiritual, que é sua noiva.</w:t>
      </w:r>
    </w:p>
    <w:p>
      <w:pPr>
        <w:pStyle w:val="TextBody"/>
        <w:rPr>
          <w:color w:val="000000"/>
          <w:lang w:val="pt-PT"/>
        </w:rPr>
      </w:pPr>
      <w:r>
        <w:rPr>
          <w:color w:val="000000"/>
          <w:lang w:val="pt-PT"/>
        </w:rPr>
        <w:br/>
        <w:t>A mulher foi criada para o homem ea cabeça de todo homem é Cristo, eo cabeça de Cristo é Deus. Todo homem que ora a Deus com a cabeça coberta desonra a sua cabeça (que é Cristo). O cabelo longo é uma vergonha para um homem. Uma mulher que tem a cabeça raspada deve cobri-lo para a oração, mas uma mulher cujo cabelo é sua glória não precisa de outra cobertura de seu cabelo (1 Coríntios 11:1-16).</w:t>
        <w:br/>
        <w:br/>
        <w:t>O assunto do que cubra a cabeça debaixo da lei é importante e incompreendido. Uma mulher alienígena tomadas na guerra é necessária para raspar a cabeça como parte do processo de purificação. Uma mulher é obrigada a ter poder sobre a cabeça por causa dos anjos (1 Coríntios 11:10). Assim, o longo cabelo de uma mulher é símbolo de poder e as mulheres estrangeiras estão sujeitas aos poderes mais altos sob o anfitrião caído. A mulher estranha tomada a contragosto no campo de batalha foi obrigado a raspar a cabeça e depois voltar a crescer o cabelo sob a nação. As tradições relativas raspar a cabeça no casamento também atacar esse simbolismo.</w:t>
        <w:br/>
        <w:br/>
        <w:t>Os levitas também foram obrigados a raspar todos os pêlos do corpo o seu como parte de sua separação e purificação, quando elas foram isoladas como o sacerdócio de Israel (Nm 8:7). Essa ação apontado diretamente para o relacionamento que teria como noivas do Anjo da Yahovah na adoração de Eloah, no Templo de Deus Eloah. Esta função prenunciou a relação dos eleitos teria que o Messias como Sumo Sacerdote, sob a ordem de Melquisedeque. Esta relação também foi visto em que os votos do nazireu (Nm 6:5,18). A cabeça da mulher é para ser descoberto durante o julgamento da oferta de ciúme também (Nm 5:18). O simbolismo era de que ela foi exposta diante de Deus e não estava sob proteção ou ocultação. Deus iria vê-la ser mais profundo e discernir sua culpa ou inocência.</w:t>
      </w:r>
    </w:p>
    <w:p>
      <w:pPr>
        <w:pStyle w:val="TextBody"/>
        <w:rPr>
          <w:color w:val="000000"/>
          <w:lang w:val="pt-PT"/>
        </w:rPr>
      </w:pPr>
      <w:r>
        <w:rPr>
          <w:color w:val="000000"/>
          <w:lang w:val="pt-PT"/>
        </w:rPr>
        <w:br/>
        <w:t>O Sumo Sacerdote era usar uma mitra revestida com ouro puro (Ex. 28:36-38). Este simbolismo aguarda com expectativa o Messias que viria a ser coroado rei de Israel. Os gorros dos filhos do sacerdote (Ex. 28:40) aguarda com expectativa as coroas dos eleitos como reis e sacerdotes no reino de Deus, como filhos de Deus. Assim, eles são um sacerdócio real e nação santa (1Pet. 2:9). Todos estes símbolos apontou para os eleitos como noivas de Cristo, no Templo de Deus e co-herdeiros com Cristo.</w:t>
      </w:r>
    </w:p>
    <w:p>
      <w:pPr>
        <w:pStyle w:val="TextBody"/>
        <w:rPr>
          <w:color w:val="000000"/>
          <w:lang w:val="pt-PT"/>
        </w:rPr>
      </w:pPr>
      <w:r>
        <w:rPr>
          <w:color w:val="000000"/>
          <w:lang w:val="pt-PT"/>
        </w:rPr>
        <w:br/>
        <w:t>A relação de Cristo com a Igreja, ea Igreja de Cristo, e de uma mulher para um homem é explicado em Provérbios 31 e Cântico dos Cânticos (cf. os papéis Provérbios 31 (n. º 114) e Cântico dos Cânticos (n º 145)). Adultério na família é o mesmo que idolatria no templo de Deus (cf. Lei do papel e do Segundo Mandamento (No. 254)).</w:t>
      </w:r>
    </w:p>
    <w:p>
      <w:pPr>
        <w:pStyle w:val="TextBody"/>
        <w:rPr>
          <w:color w:val="000000"/>
          <w:lang w:val="pt-PT"/>
        </w:rPr>
      </w:pPr>
      <w:r>
        <w:rPr>
          <w:color w:val="000000"/>
          <w:lang w:val="pt-PT"/>
        </w:rPr>
        <w:br/>
        <w:t>Um homem que leva uma mulher é a dedicar sua atenção a ela por um ano, ele não pode ser acusado de qualquer empresa que remove-lo de sua casa, nem ele pode ser enviado para a guerra, nem longe de sua esposa por um ano após o casamento.</w:t>
      </w:r>
    </w:p>
    <w:p>
      <w:pPr>
        <w:pStyle w:val="QUOTES"/>
        <w:rPr>
          <w:lang w:val="pt-PT"/>
        </w:rPr>
      </w:pPr>
      <w:r>
        <w:rPr>
          <w:lang w:val="pt-PT"/>
        </w:rPr>
        <w:t>Deuteronômio 24:5 Quando um homem tem tomado uma nova esposa, ele não sairá à guerra, nem ser acusado de qualquer negócio, mas ele deve ser livre em casa um ano, e deve animar sua esposa, que tomou. (KJV)</w:t>
      </w:r>
    </w:p>
    <w:p>
      <w:pPr>
        <w:pStyle w:val="TextBody"/>
        <w:rPr>
          <w:color w:val="000000"/>
          <w:lang w:val="pt-PT"/>
        </w:rPr>
      </w:pPr>
      <w:r>
        <w:rPr>
          <w:color w:val="000000"/>
          <w:lang w:val="pt-PT"/>
        </w:rPr>
        <w:br/>
      </w:r>
      <w:r>
        <w:rPr>
          <w:b/>
          <w:color w:val="000000"/>
          <w:lang w:val="pt-PT"/>
        </w:rPr>
        <w:t>Monogamia</w:t>
      </w:r>
      <w:r>
        <w:rPr>
          <w:color w:val="000000"/>
          <w:lang w:val="pt-PT"/>
        </w:rPr>
        <w:br/>
        <w:t>O imóvel ideal da criação humana é a monogamia. Homem e mulher foram criados para serem uma só carne (Gn 2:18-24;. Mat 19:5). Todos os bispos da Igreja deve ser o marido de uma mulher (1Tim. 3:2). As relações poligâmicas da nação foram autorizados desde os patriarcas, e eles tinham várias mulheres.</w:t>
      </w:r>
    </w:p>
    <w:p>
      <w:pPr>
        <w:pStyle w:val="TextBody"/>
        <w:rPr>
          <w:color w:val="000000"/>
          <w:lang w:val="pt-PT"/>
        </w:rPr>
      </w:pPr>
      <w:r>
        <w:rPr>
          <w:color w:val="000000"/>
          <w:lang w:val="pt-PT"/>
        </w:rPr>
        <w:br/>
        <w:t>O rei não é permitido multiplicará para si mulheres (Deuteronômio 17:17) apesar de David e Salomão tinha centenas, e as restrições do Talmude parecem estar em 18 para o rei e quatro ou cinco para o homem comum. No entanto, cada homem deve ter sua própria esposa e cada mulher seu próprio marido (1 Coríntios 7:2). A condição ideal dos eleitos é a monogamia. (Veja o casamento de papel (n º 289).)</w:t>
      </w:r>
    </w:p>
    <w:p>
      <w:pPr>
        <w:pStyle w:val="TextBody"/>
        <w:rPr>
          <w:b/>
          <w:b/>
          <w:color w:val="000000"/>
          <w:lang w:val="pt-PT"/>
        </w:rPr>
      </w:pPr>
      <w:r>
        <w:rPr>
          <w:color w:val="000000"/>
          <w:lang w:val="pt-PT"/>
        </w:rPr>
        <w:br/>
      </w:r>
      <w:r>
        <w:rPr>
          <w:b/>
          <w:color w:val="000000"/>
          <w:lang w:val="pt-PT"/>
        </w:rPr>
        <w:t>A relação platônica de David</w:t>
      </w:r>
    </w:p>
    <w:p>
      <w:pPr>
        <w:pStyle w:val="TextBody"/>
        <w:rPr>
          <w:color w:val="000000"/>
          <w:lang w:val="pt-PT"/>
        </w:rPr>
      </w:pPr>
      <w:r>
        <w:rPr>
          <w:color w:val="000000"/>
          <w:lang w:val="pt-PT"/>
        </w:rPr>
        <w:t>Quando Davi estava velho, ele foi fornecido com Abisague, a sunamita para ministrar a ele, mas ele não copular com ela. No entanto, parece que este foi levado para ser uma relação formal, quando Adonias pediu Abisague em casamento, sendo irmão mais velho de Salomão, Salomão não hesitou em tê-lo levado à morte. As duas formas da história podem ser lidos são de que Salomão simplesmente temeu por sua própria posição se seu irmão mais velho foram concedidos Abisague, a mulher, e ela também se destaca que ele pode ter sentido justifica que a mulher tinha agido como concubina de seu pai, e, portanto, Adonias foi em violação da lei sobre prostituição incestuosa. Nem a matéria pode ser simplesmente descartados (cf. 1Kgs. 2:13-25).</w:t>
      </w:r>
    </w:p>
    <w:p>
      <w:pPr>
        <w:pStyle w:val="TextBody"/>
        <w:rPr>
          <w:color w:val="000000"/>
          <w:lang w:val="pt-PT"/>
        </w:rPr>
      </w:pPr>
      <w:r>
        <w:rPr>
          <w:color w:val="000000"/>
          <w:lang w:val="pt-PT"/>
        </w:rPr>
        <w:br/>
      </w:r>
      <w:r>
        <w:rPr>
          <w:b/>
          <w:color w:val="000000"/>
          <w:lang w:val="pt-PT"/>
        </w:rPr>
        <w:t>Poligamia</w:t>
      </w:r>
      <w:r>
        <w:rPr>
          <w:color w:val="000000"/>
          <w:lang w:val="pt-PT"/>
        </w:rPr>
        <w:br/>
        <w:t>O primeiro relacionamento poligâmico com os filhos de Caim quando Lameque tomou duas esposas, Ada e Zilá (Gen. 4:19). A explicação do que está acontecendo em Gênesis é em Doutrina papel da parte Pecado Original 2 das gerações de Adão (No. 248).</w:t>
        <w:br/>
        <w:br/>
        <w:t>Casamentos múltiplos são permitidos por lei. Israel tinha duas esposas e duas concubinas, e todos os seus filhos eram legítimos e herdeiros da promessa da aliança. Assim também era Samuel, o ungido do Senhor nasceu de um casamento polígamo (1Sam. 1:1-2).</w:t>
      </w:r>
    </w:p>
    <w:p>
      <w:pPr>
        <w:pStyle w:val="QUOTES"/>
        <w:rPr>
          <w:lang w:val="pt-PT"/>
        </w:rPr>
      </w:pPr>
      <w:r>
        <w:rPr>
          <w:lang w:val="pt-PT"/>
        </w:rPr>
        <w:t>Deuteronômio 21:15-17 Se um homem tiver duas mulheres, amado, odiado e outro, e eles nasceram-lhe filhos, tanto o amado e odiado o, e se o filho primogênito ser a dela, que era odiado: 16 Em seguida, ele deve ser , quando ele comete seus filhos para herdar o que ele tem, que ele não pode fazer o filho do primogênito amado antes de o filho do odiado, que é de fato o primogênito: 17 Mas ele deve acusar o filho do ódio para o primogênito , dando-lhe uma porção dupla de tudo o que tem, porque é o início de sua força, o direito da primogenitura é dele. (RA)</w:t>
      </w:r>
    </w:p>
    <w:p>
      <w:pPr>
        <w:pStyle w:val="TextBody"/>
        <w:rPr>
          <w:color w:val="000000"/>
          <w:lang w:val="pt-PT"/>
        </w:rPr>
      </w:pPr>
      <w:r>
        <w:rPr>
          <w:color w:val="000000"/>
          <w:lang w:val="pt-PT"/>
        </w:rPr>
        <w:br/>
        <w:t>Assim, é inquestionável que a lei permite a poligamia e que os patriarcas são da primeira ressurreição. O concubinato era a mais antiga das práticas: todas as nações permitiram e reconheceram isso. Foi realizada ter sido nenhuma vergonha de tomar uma concubina para o bem dos filhos de rolamento, e essa é a visão na China sob a doutrina de Confúcio ainda hoje. (Veja a poligamia papel na Bíblia e no Alcorão (No. 293).)</w:t>
      </w:r>
    </w:p>
    <w:p>
      <w:pPr>
        <w:pStyle w:val="TextBody"/>
        <w:rPr>
          <w:color w:val="000000"/>
          <w:lang w:val="pt-PT"/>
        </w:rPr>
      </w:pPr>
      <w:r>
        <w:rPr>
          <w:color w:val="000000"/>
          <w:lang w:val="pt-PT"/>
        </w:rPr>
        <w:br/>
        <w:t>A concubina tinham menos direitos do que uma mulher e muitas vezes foi tomada simplesmente com o propósito de gerar filhos, e foi pago em conformidade. As tribos foram obtidos a partir dessas relações mistas e de Israel, como um conceito nacional, é com base nessas relações, a adopção é também derivada dessa visão. Israel é o filho de Deus e os gentios são adotadas em Israel como filhos de Deus no poder da ressurreição dos mortos, como coheirs com Cristo (cf. Rm 1:4; 8:17).</w:t>
      </w:r>
    </w:p>
    <w:p>
      <w:pPr>
        <w:pStyle w:val="TextBody"/>
        <w:rPr>
          <w:color w:val="000000"/>
          <w:lang w:val="pt-PT"/>
        </w:rPr>
      </w:pPr>
      <w:r>
        <w:rPr>
          <w:color w:val="000000"/>
          <w:lang w:val="pt-PT"/>
        </w:rPr>
        <w:br/>
        <w:t>Esaú também se casou com duas mulheres: Judith chamado Oolibama e Basemate também chamado Ada (cf. Gn 26, 34-35 e 36:2). O texto diz que esta foi uma tristeza para seus pais, aparentemente porque eram mulheres hititas. Um era do ramo heveu em Canaã (Gn 28:8). Ele, então, também se casou com Basemate (também chamado Mahalath), filha de Ismael e irmã de Nebaiote (Gn 28:9; 36:3). Este ato foi aparentemente preferível ao casamento para os Cannaanites que adoravam um deus falso e estavam sob uma maldição. Este foi mais um casamento (parentesco) perto.</w:t>
      </w:r>
    </w:p>
    <w:p>
      <w:pPr>
        <w:pStyle w:val="TextBody"/>
        <w:rPr>
          <w:color w:val="000000"/>
        </w:rPr>
      </w:pPr>
      <w:r>
        <w:rPr>
          <w:color w:val="000000"/>
          <w:lang w:val="pt-PT"/>
        </w:rPr>
        <w:br/>
        <w:t>Mais uma vez a lição é para nos mostrar que aquilo que somos em nosso relacionamento com Deus não tem qualquer influência sobre as ações ou atividades de nossos pais salvar na doença e hereditariedade. A lição foi estendido para Ismael, Esaú, Moabe, Amom e ao filho de Quetura de modo que ninguém pudessem se gloriar na carne e no sangue.</w:t>
        <w:br/>
        <w:br/>
        <w:t>A linhagem de Davi e, portanto, Messias continha quatro mulheres gentias, três dos quais cometeram graves pecados sexuais (cf. o papel da árvore genealógica do Messias (No. 119)). A salvação foi, portanto, dos gentios para o reino muito de Judá e Israel.</w:t>
      </w:r>
    </w:p>
    <w:p>
      <w:pPr>
        <w:pStyle w:val="TextBody"/>
        <w:rPr>
          <w:color w:val="000000"/>
        </w:rPr>
      </w:pPr>
      <w:r>
        <w:rPr>
          <w:color w:val="000000"/>
        </w:rPr>
      </w:r>
    </w:p>
    <w:p>
      <w:pPr>
        <w:pStyle w:val="TextBody"/>
        <w:rPr/>
      </w:pPr>
      <w:r>
        <w:rPr>
          <w:rStyle w:val="Hps"/>
          <w:b/>
          <w:color w:val="000000"/>
          <w:lang w:val="pt-PT"/>
        </w:rPr>
        <w:t>O divórcio</w:t>
      </w:r>
      <w:r>
        <w:rPr>
          <w:rStyle w:val="Shorttext"/>
          <w:b/>
          <w:color w:val="000000"/>
          <w:lang w:val="pt-PT"/>
        </w:rPr>
        <w:t xml:space="preserve"> </w:t>
      </w:r>
      <w:r>
        <w:rPr>
          <w:rStyle w:val="Hps"/>
          <w:b/>
          <w:color w:val="000000"/>
          <w:lang w:val="pt-PT"/>
        </w:rPr>
        <w:t>eo novo casamento</w:t>
      </w:r>
    </w:p>
    <w:p>
      <w:pPr>
        <w:pStyle w:val="TextBody"/>
        <w:rPr>
          <w:color w:val="000000"/>
          <w:lang w:val="pt-PT"/>
        </w:rPr>
      </w:pPr>
      <w:r>
        <w:rPr>
          <w:color w:val="000000"/>
          <w:lang w:val="pt-PT"/>
        </w:rPr>
        <w:t>A lei permite o divórcio e novo casamento, mas não permite novo casamento com a mesma mulher depois que ela foi casada com outro. Ela pode se casar com o mesmo homem novamente, desde que ela não foi se casou com outro homem.</w:t>
      </w:r>
    </w:p>
    <w:p>
      <w:pPr>
        <w:pStyle w:val="QUOTES"/>
        <w:rPr>
          <w:lang w:val="pt-PT"/>
        </w:rPr>
      </w:pPr>
      <w:r>
        <w:rPr>
          <w:lang w:val="pt-PT"/>
        </w:rPr>
        <w:t>Deuteronômio 24:1-4 Quando um homem tomar uma mulher e se casou com ela, e isso acontecerá que ela não achar graça em seus olhos, porque ele tem encontrado alguma impureza nela: então deixá-lo escrever-lhe uma carta de divórcio , e dar-lhe na mão, ea despedirá de sua casa. 2 E quando ela está saindo da sua casa, ela pode ir e ser esposa de outro homem. 3 E se este último homem a aborrecer, e escrever-lhe uma carta de divórcio, e lho der na mão, ea despedir de sua casa, ou se o dado este último homem, que a levou para ser sua esposa; 4 Sua ex- marido, que a despediu, não poderá levá-la novamente para ser sua esposa, depois que foi contaminada, pois isso é abominação perante o SENHOR, e tu não causar a terra para o pecado, que o Senhor teu Deus te dá por herança.</w:t>
      </w:r>
    </w:p>
    <w:p>
      <w:pPr>
        <w:pStyle w:val="TextBody"/>
        <w:rPr>
          <w:color w:val="000000"/>
          <w:lang w:val="pt-PT"/>
        </w:rPr>
      </w:pPr>
      <w:r>
        <w:rPr>
          <w:color w:val="000000"/>
          <w:lang w:val="pt-PT"/>
        </w:rPr>
        <w:br/>
        <w:t>Esta legislação é proteger a família e para proteger a moral ea moral da nação. A lógica é óbvia. Se uma mulher se casa novamente e ela descobre que o ex-marido melhor que esta, ou tem alguma solução de uma disputa, em seguida, a fixação da segunda união é colocada em risco pela possibilidade de divórcio e novo casamento ainda mais para o primeiro marido. Todo o conceito impede uma ruptura limpa e reassentamento e, portanto, a lei proíbe tal ação. (Note que o uncleaness em Deuteronômio 24:1 pode sugerir a imoralidade; cf. Dt 22:14; Mat 19:19; 5:32.)</w:t>
      </w:r>
    </w:p>
    <w:p>
      <w:pPr>
        <w:pStyle w:val="TextBody"/>
        <w:rPr>
          <w:color w:val="000000"/>
          <w:lang w:val="pt-PT"/>
        </w:rPr>
      </w:pPr>
      <w:r>
        <w:rPr>
          <w:color w:val="000000"/>
          <w:lang w:val="pt-PT"/>
        </w:rPr>
        <w:br/>
        <w:t>A fidelidade dos eleitos, homem ou mulher, está em uma base mental, bem como uma base física a partir da interação do Espírito Santo eo Décimo Mandamento.</w:t>
      </w:r>
    </w:p>
    <w:p>
      <w:pPr>
        <w:pStyle w:val="QUOTES"/>
        <w:rPr>
          <w:lang w:val="pt-PT"/>
        </w:rPr>
      </w:pPr>
      <w:r>
        <w:rPr>
          <w:lang w:val="pt-PT"/>
        </w:rPr>
        <w:t>Mateus 5:27-32 Ouvistes que foi dito aos antigos: Tu não cometerás adultério: 28 Mas eu vos digo que qualquer que atentar numa mulher para a cobiçar cometeu adultério com ela em seu coração. 29 E, se o teu olho direito te faz tropeçar, arranca-o e lança-o de ti, porque é proveitosa para ti que um dos teus membros se perca, e não que todo o teu corpo lançado no inferno. 30 E se a tua mão direita te faz tropeçar, corta-a e lança-o de ti, porque é proveitosa para ti que um dos teus membros se perca, e não que todo o teu corpo lançado no inferno. 31 Também foi dito, que qualquer que repudiar sua mulher, dê-lhe carta de divórcio: 32 Mas eu vos digo que qualquer que repudiar sua mulher, exceto em causa de prostituição, faz que ela cometa adultério: e aquele que casar com a repudiada comete adultério. (KJV)</w:t>
      </w:r>
    </w:p>
    <w:p>
      <w:pPr>
        <w:pStyle w:val="QUOTES"/>
        <w:rPr/>
      </w:pPr>
      <w:r>
        <w:rPr>
          <w:lang w:val="pt-PT"/>
        </w:rPr>
        <w:t>(cf. Mc 10:10-12; Lc 16:18.)</w:t>
      </w:r>
    </w:p>
    <w:p>
      <w:pPr>
        <w:pStyle w:val="TextBody"/>
        <w:rPr>
          <w:color w:val="000000"/>
          <w:lang w:val="pt-PT"/>
        </w:rPr>
      </w:pPr>
      <w:r>
        <w:rPr>
          <w:color w:val="000000"/>
          <w:lang w:val="pt-PT"/>
        </w:rPr>
        <w:br/>
        <w:t>Paulo falou também sobre este assunto e afirma que o casamento e filhos são santificados pelo crente. O divórcio não é para ser celebrado de ânimo leve, mesmo se o parceiro é um descrente.</w:t>
      </w:r>
    </w:p>
    <w:p>
      <w:pPr>
        <w:pStyle w:val="QUOTES"/>
        <w:rPr>
          <w:lang w:val="pt-PT"/>
        </w:rPr>
      </w:pPr>
      <w:r>
        <w:rPr>
          <w:lang w:val="pt-PT"/>
        </w:rPr>
        <w:t>1 Coríntios 7:12-17 Mas aos outros digo eu, não o Senhor: Se algum irmão tem mulher descrente, e ela consente em habitar com ele, que ele não repudiá-la. 13 E a mulher que tem marido incrédulo, e ele consente em habitar com ela, deixe que ela não deixá-lo. 14 Porque o marido incrédulo é santificado pela mulher, ea mulher incrédula é santificada pelo marido de outra sorte os vossos filhos seriam imundos, mas agora são santos. 15 Mas, se o descrente se apartar, aparte-se. Um irmão ou irmã, não está sujeito à servidão em tais casos, mas Deus nos chamou para a paz. 16 Pois, como sabes, ó mulher, se salvarás teu marido? ou como tu sabes, ó marido, se salvarás tua mulher? 17 Mas, como Deus distribuiu a cada homem, como o Senhor tem chamado cada um, para deixá-lo andar. E assim ordeno em todas as igrejas. (KJV)</w:t>
      </w:r>
    </w:p>
    <w:p>
      <w:pPr>
        <w:pStyle w:val="TextBody"/>
        <w:rPr>
          <w:color w:val="000000"/>
          <w:lang w:val="pt-PT"/>
        </w:rPr>
      </w:pPr>
      <w:r>
        <w:rPr>
          <w:color w:val="000000"/>
          <w:lang w:val="pt-PT"/>
        </w:rPr>
        <w:br/>
        <w:t>Cristo falou as palavras definitivas sobre a interpretação da lei em sua conversa com a mulher samaritana no poço.</w:t>
      </w:r>
    </w:p>
    <w:p>
      <w:pPr>
        <w:pStyle w:val="QUOTES"/>
        <w:rPr>
          <w:lang w:val="pt-PT"/>
        </w:rPr>
      </w:pPr>
      <w:r>
        <w:rPr>
          <w:lang w:val="pt-PT"/>
        </w:rPr>
        <w:t>João 4:7-29 Veio uma mulher da Samaria para tirar água: Disse-lhe Jesus: Dá-me de beber. 8 (Pois seus discípulos tinham ido à cidade comprar comida.) 9 Então disse a mulher de Samaria-lhe: Como é que tu, sendo judeu, pedes beber a mim, que sou mulher samaritana? para os judeus não se comunicavam com os samaritanos. 10 Jesus respondeu, e disse-lhe: Se tu conheceras o dom de Deus, e quem é que te diz: Dá-me de beber, tu lhe terias pedido dele, e ele te daria água viva. 11 A mulher diz-lhe: Senhor, tu não tens com que a tirar, eo poço é fundo: donde, pois, tens essa água viva? 12 És tu maior do que o nosso pai Jacó, que nos deu o poço, bebendo ele próprio dele, e seus filhos, eo seu gado? 13 Jesus respondeu, e disse-lhe: Qualquer que beber desta água tornará a ter sede: 14 Mas aquele que beber da água que eu lhe der nunca terá sede, porque a água que eu lhe der se fará nele uma fonte de água que salte para a vida eterna. 15 A mulher diz-lhe: Senhor, dá-me dessa água, que não mais tenha sede, nem venha aqui tirá-la. 16 Disse-lhe Jesus: Vai, chama o teu marido e vem cá. 17 A mulher respondeu, e disse, não tenho marido. Disse-lhe Jesus: Tu bem disse, não tenho marido: 18 Porque tu tens tido cinco maridos e aquele que agora tens não é teu marido: no que disseste com verdade. 19 A mulher diz-lhe: Senhor, vejo que és profeta. 20 Nossos pais adoraram neste monte, e vós dizeis que em Jerusalém é o lugar onde se deve adorar. 21 Disse-lhe Jesus: Mulher, acredita em mim, a hora vem, quando nem neste monte, nem em Jerusalém adorareis o Pai. 22 Ye culto, porque não sabeis o que: nós sabemos o que adoramos porque a salvação vem dos judeus. 23 Mas a hora vem, e agora é, quando os verdadeiros adoradores adorarão o Pai em espírito e em verdade: porque o Pai procura a tais que assim o adorem. 24 Deus é Espírito, e aqueles que o adoram devem adorá-lo em espírito e em verdade. 25 diz-lhe: O mulher, eu sei que vem o Messias, que é chamado Cristo: quando ele vier, ele nos dirá todas as coisas. 26 Disse-lhe Jesus, eu que falo contigo ele. 27 E nisto vieram os seus discípulos, e se admiravam de que estivesse falando com a mulher: ainda ninguém disse: Que perguntas? ou Por que tu falas com ela? 28 A mulher então deixou seu cântaro, e foi o seu caminho para a cidade, e disse aos homens: 29 Vinde, vede um homem que me disse tudo quanto tenho feito: não é este o Cristo? (KJV)</w:t>
      </w:r>
    </w:p>
    <w:p>
      <w:pPr>
        <w:pStyle w:val="TextBody"/>
        <w:rPr>
          <w:color w:val="000000"/>
          <w:lang w:val="pt-PT"/>
        </w:rPr>
      </w:pPr>
      <w:r>
        <w:rPr>
          <w:color w:val="000000"/>
          <w:lang w:val="pt-PT"/>
        </w:rPr>
      </w:r>
    </w:p>
    <w:p>
      <w:pPr>
        <w:pStyle w:val="TextBody"/>
        <w:rPr>
          <w:color w:val="000000"/>
          <w:lang w:val="pt-PT"/>
        </w:rPr>
      </w:pPr>
      <w:r>
        <w:rPr>
          <w:color w:val="000000"/>
          <w:lang w:val="pt-PT"/>
        </w:rPr>
        <w:t>Esta seqüência mostra a seguinte doutrina sobre o casamento. Em primeiro lugar, a mulher havia sido casada cinco vezes sob a lei e cada um deles foi reconhecido como um casamento legítimo por Messias. Ela estava a viver com um homem, mas esse arranjo não foi reconhecido como um casamento por Messias. Assim Messias produzido doutrina desta maneira. Ele reconheceu os casamentos múltiplos como não há indicação de que esta mulher tinha ficado viúva cinco vezes. Efectivamente, a lei permite um novo casamento como vimos acima. Em segundo lugar, Cristo governou aqui sobre o casamento de facto, pronunciá-lo como nenhum casamento legítimo.</w:t>
      </w:r>
    </w:p>
    <w:p>
      <w:pPr>
        <w:pStyle w:val="TextBody"/>
        <w:rPr>
          <w:color w:val="000000"/>
          <w:lang w:val="pt-PT"/>
        </w:rPr>
      </w:pPr>
      <w:r>
        <w:rPr>
          <w:color w:val="000000"/>
          <w:lang w:val="pt-PT"/>
        </w:rPr>
        <w:br/>
        <w:t>O casamento entre as nações é um rito de as nações e não é um sacramento da Igreja. Desta forma, todas as nações são legalmente casados ​​e seus filhos são legais, como filhos de Adão. Há apenas dois sacramentos da Igreja; aqueles Batismo estar e da Ceia do Senhor (cf. o papel Os Sacramentos da Igreja (n º 150)).</w:t>
      </w:r>
    </w:p>
    <w:p>
      <w:pPr>
        <w:pStyle w:val="TextBody"/>
        <w:rPr>
          <w:color w:val="000000"/>
          <w:lang w:val="pt-PT"/>
        </w:rPr>
      </w:pPr>
      <w:r>
        <w:rPr>
          <w:color w:val="000000"/>
          <w:lang w:val="pt-PT"/>
        </w:rPr>
        <w:br/>
        <w:t>O casamento é uma união espiritual de uma só carne. Cristo tinha muito a dizer sobre isso, e fez um mandado sério aos eleitos sobre casamento e divórcio.</w:t>
      </w:r>
    </w:p>
    <w:p>
      <w:pPr>
        <w:pStyle w:val="QUOTES"/>
        <w:rPr>
          <w:lang w:val="pt-PT"/>
        </w:rPr>
      </w:pPr>
      <w:r>
        <w:rPr>
          <w:lang w:val="pt-PT"/>
        </w:rPr>
        <w:t>Mateus 19:1-12 E sucedeu que, quando Jesus concluído estas palavras, partiu da Galiléia, e foi para os confins da Judéia, além do Jordão; 2 E grande multidão o seguia, e curou-os ali. 3 Os fariseus também vieram a ele, tentando-o, e dizendo-lhe: É lícito ao homem repudiar sua mulher por qualquer motivo? 4 E ele respondeu, e disse-lhes: Não tendes lido que aquele que os fez no princípio, os fez macho e fêmea, 5 E disse: Por esta causa deixará o homem pai e mãe e se unirá à sua mulher: e serão dois numa só carne? 6 Assim não são mais dois, mas uma só carne. Portanto o que Deus ajuntou, o homem não separe. 7 Eles lhe disseram: Por que Moisés ordenou dar-lhe carta de divórcio e repudiá-la? 8 Ele lhes disse: Moisés, por causa da dureza dos vossos corações, vos permitiu repudiar vossas mulheres: mas desde o começo não foi assim. 9 E eu vos digo: qualquer que repudiar sua mulher, a não ser por causa de fornicação, e casar com outra, comete adultério: e aquele que casar com a repudiada comete adultério. 10 Seus discípulos disseram-lhe: Se o caso do homem com sua esposa, não é bom para se casar. 11 Mas ele lhes disse: Nem todos podem receber esta palavra, mas aqueles a quem isso é dado. 12 Porque há eunucos que assim nasceram do ventre da sua mãe: e há eunucos que foram castrados pelos homens; e há eunucos que se fizeram eunucos por causa do reino dos céus. Aquele que é capaz de recebê-lo, receba-o. (KJV)</w:t>
      </w:r>
    </w:p>
    <w:p>
      <w:pPr>
        <w:pStyle w:val="TextBody"/>
        <w:rPr>
          <w:color w:val="000000"/>
          <w:lang w:val="pt-PT"/>
        </w:rPr>
      </w:pPr>
      <w:r>
        <w:rPr>
          <w:color w:val="000000"/>
          <w:lang w:val="pt-PT"/>
        </w:rPr>
        <w:br/>
        <w:t>Algumas pessoas são dedicados para a glória de Deus, Cristo aqui estava dizendo que ele era tão dedicado. Os apóstolos eram todos casados ​​e São Paulo também parece ter sido casada durante seu ministério. Teria sido impensável para Cristo para se casar, não só saber que ele seria morto mais tarde, deixando uma viúva, mas também que ele era o noivo da Igreja, e que o simbolismo não era para ser impugnadas. Se ele tinha filhos esquerda, em seguida, uma situação dinástica teria se seguiu. Ele fez de fato ocorrer, de certo modo, com seus sobrinhos e primos - Desposyni - até que foram praticamente exterminados pela Igreja Romana a partir do quarto século (cf. o jornal O Mariam Virgin e da Família de Jesus Cristo (n º 232)).</w:t>
      </w:r>
    </w:p>
    <w:p>
      <w:pPr>
        <w:pStyle w:val="TextBody"/>
        <w:rPr>
          <w:color w:val="000000"/>
          <w:lang w:val="pt-PT"/>
        </w:rPr>
      </w:pPr>
      <w:r>
        <w:rPr>
          <w:color w:val="000000"/>
          <w:lang w:val="pt-PT"/>
        </w:rPr>
        <w:br/>
        <w:t>O divórcio entre os eleitos, não é aceitável a Cristo, para salvar o adultério (cf. Mat. 5:32). Eles também são a permanecer com seus cônjuges descrentes, enquanto estes consentimento os cônjuges a viver com eles. Se o incrédulo não der o seu consentimento, então é permitido o divórcio. Há, naturalmente, outros motivos para anulação, separação ou anulação do casamento, como consangüinidade, fraude e maus-tratos, mas estas razões têm sido em grande parte (e muitas vezes) mal utilizado, pelas nações e seu sistema de igreja.</w:t>
      </w:r>
    </w:p>
    <w:p>
      <w:pPr>
        <w:pStyle w:val="TextBody"/>
        <w:rPr>
          <w:b/>
          <w:b/>
          <w:color w:val="000000"/>
          <w:lang w:val="pt-PT"/>
        </w:rPr>
      </w:pPr>
      <w:r>
        <w:rPr>
          <w:color w:val="000000"/>
          <w:lang w:val="pt-PT"/>
        </w:rPr>
        <w:br/>
      </w:r>
      <w:r>
        <w:rPr>
          <w:b/>
          <w:color w:val="000000"/>
          <w:lang w:val="pt-PT"/>
        </w:rPr>
        <w:t>O casamento como um tipo de nosso relacionamento espiritual com Messias</w:t>
      </w:r>
    </w:p>
    <w:p>
      <w:pPr>
        <w:pStyle w:val="TextBody"/>
        <w:rPr>
          <w:color w:val="000000"/>
          <w:lang w:val="pt-PT"/>
        </w:rPr>
      </w:pPr>
      <w:r>
        <w:rPr>
          <w:color w:val="000000"/>
          <w:lang w:val="pt-PT"/>
        </w:rPr>
        <w:t>Israel é casado com Deus. A Igreja é casada com Messias, como o Elohim Yahovah do Antigo Testamento. Todas as nações estão a entrar em Israel como o futuro Templo de Deus sob o seu Sumo Sacerdote, Elohim de Israel (cf. Ps. 45:6-7 e Hebreus. 1:8-9). Estas alegorias tudo aponte para a salvação do mundo sob o Messias, que apresenta o mundo a Deus como um veículo adequado para ele através do Espírito Santo.</w:t>
      </w:r>
    </w:p>
    <w:p>
      <w:pPr>
        <w:pStyle w:val="QUOTES"/>
        <w:rPr>
          <w:lang w:val="pt-PT"/>
        </w:rPr>
      </w:pPr>
      <w:r>
        <w:rPr>
          <w:lang w:val="pt-PT"/>
        </w:rPr>
        <w:t>Jeremias 3:1-9 Eles dizem: Se um homem repudiar sua mulher, e ela se desligar dele, e tornar-se um outro homem, ele deve retornar a ela de novo? não que a terra ser muito poluído? mas tu te prostituíste com muitos amantes; ainda voltar novamente para mim, diz o SENHOR. 2 Levanta os teus olhos aos altos, e ver onde tu não prostituíste. Nos caminhos tens sentou-se para eles, como o árabe no deserto, e tu tens poluído a terra com as tuas prostituições e com a tua malícia. 3 Portanto, os chuveiros foram retiradas, e houve nenhuma chuva serôdia, e tu tens a fronte de uma prostituta, não queres ter vergonha. 4 tu não deste grito de tempo para mim, Meu pai, tu és o guia da minha mocidade? 5 Será que ele vai reservar sua ira para sempre? ele vai mantê-lo até o fim? Eis que tens falado e feito coisas más, como pudeste. 6 O Senhor disse-me também nos dias do rei Josias: Viste o que fez a pérfida Israel? ela se foi a todo monte alto e debaixo de toda árvore frondosa, e ali andou prostituindo-se. 7 E eu disse depois de ter feito todas estas coisas, voltará para mim. Mas ela não voltou. E a sua aleivosa irmã Judá viu. 8 E eu vi, quando, por todas as causas em que pérfida Israel cometeu adultério eu tinha repudiá-la, e deu-lhe carta de divórcio; ainda a sua aleivosa irmã Judá não temia, mas foi e se prostituiu também. 9 E sucedeu que, pela leviandade da sua prostituição, que contaminou a terra, porque adulterou com a pedra e com ações. (RA)</w:t>
      </w:r>
    </w:p>
    <w:p>
      <w:pPr>
        <w:pStyle w:val="TextBody"/>
        <w:rPr>
          <w:color w:val="000000"/>
          <w:lang w:val="pt-PT"/>
        </w:rPr>
      </w:pPr>
      <w:r>
        <w:rPr>
          <w:color w:val="000000"/>
          <w:lang w:val="pt-PT"/>
        </w:rPr>
      </w:r>
    </w:p>
    <w:p>
      <w:pPr>
        <w:pStyle w:val="TextBody"/>
        <w:rPr>
          <w:color w:val="000000"/>
          <w:lang w:val="pt-PT"/>
        </w:rPr>
      </w:pPr>
      <w:r>
        <w:rPr>
          <w:color w:val="000000"/>
          <w:lang w:val="pt-PT"/>
        </w:rPr>
        <w:t>A condição de divórcio e de restauração está condicionada à existência de nenhum outro marido que, entretanto, como a relação aponta também para a idolatria e sua interferência no relacionamento com Deus.</w:t>
      </w:r>
    </w:p>
    <w:p>
      <w:pPr>
        <w:pStyle w:val="TextBody"/>
        <w:rPr>
          <w:color w:val="000000"/>
          <w:lang w:val="pt-PT"/>
        </w:rPr>
      </w:pPr>
      <w:r>
        <w:rPr>
          <w:color w:val="000000"/>
          <w:lang w:val="pt-PT"/>
        </w:rPr>
        <w:br/>
        <w:t>Na ressurreição, devemos ser como os anjos no céu, e o estado do casamento é encerrado com a morte de uma das partes.</w:t>
      </w:r>
    </w:p>
    <w:p>
      <w:pPr>
        <w:pStyle w:val="QUOTES"/>
        <w:rPr>
          <w:lang w:val="pt-PT"/>
        </w:rPr>
      </w:pPr>
      <w:r>
        <w:rPr>
          <w:lang w:val="pt-PT"/>
        </w:rPr>
        <w:t>Mateus 22:23-33 No mesmo dia chegaram junto dele os saduceus, que dizem que não há ressurreição, e perguntou-lhe, 24 dizendo: Mestre, Moisés disse: Se morrer alguém, não tendo filhos, seu irmão casará com sua esposa , e suscitará descendência a seu irmão. 25 Ora, havia entre nós sete irmãos: o primeiro, quando ele havia se casado, morreu e, não tendo descendência, deixou sua mulher a seu irmão: 26 Da mesma forma o segundo, eo terceiro, até o sétimo. 27 E, por último, morreu também a mulher. 28 Portanto, na ressurreição, de qual será a mulher, de sete? para que todos a possuíram. 29 Jesus respondeu, e disse-lhes: Errais, não conhecendo as Escrituras nem o poder de Deus. 30 Porque na ressurreição nem casam nem são dados em casamento, mas serão como os anjos de Deus no céu. 31 Mas quanto à ressurreição dos mortos, não tendes lido o que foi dito a vós por Deus, dizendo: 32 Eu sou o Deus de Abraão, eo Deus de Isaac eo Deus de Jacó? Deus não é Deus de mortos, mas dos vivos. 33 E quando a multidão, ouvindo isto, ficaram maravilhadas da sua doutrina. (KJV)</w:t>
      </w:r>
    </w:p>
    <w:p>
      <w:pPr>
        <w:pStyle w:val="TextBody"/>
        <w:rPr>
          <w:color w:val="000000"/>
          <w:lang w:val="pt-PT"/>
        </w:rPr>
      </w:pPr>
      <w:r>
        <w:rPr>
          <w:color w:val="000000"/>
          <w:lang w:val="pt-PT"/>
        </w:rPr>
      </w:r>
    </w:p>
    <w:p>
      <w:pPr>
        <w:pStyle w:val="TextBody"/>
        <w:rPr>
          <w:b/>
          <w:b/>
          <w:color w:val="000000"/>
          <w:lang w:val="pt-PT"/>
        </w:rPr>
      </w:pPr>
      <w:r>
        <w:rPr>
          <w:color w:val="000000"/>
          <w:lang w:val="pt-PT"/>
        </w:rPr>
        <w:t>Todo o nosso futuro está ligada à ressurreição dos mortos e tudo vai subir no julgamento, mas o julgamento dos eleitos é agora eo deles é a primeira ressurreição na volta do Messias.</w:t>
        <w:br/>
        <w:br/>
      </w:r>
      <w:r>
        <w:rPr>
          <w:b/>
          <w:color w:val="000000"/>
          <w:lang w:val="pt-PT"/>
        </w:rPr>
        <w:t>Casamentos Mistos</w:t>
      </w:r>
    </w:p>
    <w:p>
      <w:pPr>
        <w:pStyle w:val="TextBody"/>
        <w:rPr>
          <w:color w:val="000000"/>
          <w:lang w:val="pt-PT"/>
        </w:rPr>
      </w:pPr>
      <w:r>
        <w:rPr>
          <w:color w:val="000000"/>
          <w:lang w:val="pt-PT"/>
        </w:rPr>
        <w:t>A legislação sobre casamentos mistos está centrado na noção de pureza da doutrina, e não apenas de sangue (cf. Jer 3:8-10; Isa 50:1-10). Ele era o Messias, que deu as costas para os smiters referidos em Isaías 50:6. O Senhor não tem credores que ele iria nos vendem ou divorciar-nos. Onde está a carta de divórcio de nossa mãe? As filhas do sacerdote comer na casa de seu pai, e nenhum estranho come lá (cf. Lv 22:13; Ex 34:12-16).</w:t>
        <w:br/>
        <w:br/>
        <w:t>A nação de Israel cometeu grande pecado no tempo da restauração de Esdras e Neemias. Eles foram então forçados a pôr de lado suas esposas idólatras (Neemias 9:2; 13:23-31). A conexão é feita lá com Salomão.</w:t>
      </w:r>
    </w:p>
    <w:p>
      <w:pPr>
        <w:pStyle w:val="QUOTES"/>
        <w:rPr>
          <w:lang w:val="pt-PT"/>
        </w:rPr>
      </w:pPr>
      <w:r>
        <w:rPr>
          <w:lang w:val="pt-PT"/>
        </w:rPr>
        <w:t>Neemias 13:23-31 Naqueles dias Vi também os judeus que tinham casado com mulheres de Asdode, de Amom e de Moabe: 24 E a sua metade crianças falou no discurso de Ashdod, e não podiam falar na língua judaica, mas de acordo com a língua de cada povo. 25 E contendi com eles, e os amaldiçoou, e feriu algumas delas, e arranquei os cabelos, e os fez jurar por Deus, dizendo: Não dareis mais vossas filhas a seus filhos, nem tomarás suas filhas para vossos filhos, nem para vós mesmos. 26 não Salomão, rei de Israel pecar por essas coisas? Entre muitas nações não havia rei como ele, que era amado de seu Deus, e Deus o constituiu rei sobre todo o Israel, no entanto, ele mesmo fez as mulheres bizarras pecar. 27 Devemos, então, dar ouvidos a você fazer todo este grande mal, a transgredir contra o nosso Deus, casando com mulheres estranhas? 28 E um dos filhos de Joiada, filho de Eliasibe, o sumo sacerdote, era genro de Sambalate, o horonita, pelo que o perseguiu de mim. 29 Lembra-te deles, Deus meu, pois contaminaram o sacerdócio, ea aliança do sacerdócio e dos levitas. 30 Assim eu limpou-os de todos os estrangeiros, e nomeou os pupilos dos sacerdotes e dos levitas, cada um no seu negócio; 31 e para a oferta da lenha em tempos determinados, e para as primícias. Lembre-se de mim, ó meu Deus, para o bem. (KJV).</w:t>
      </w:r>
    </w:p>
    <w:p>
      <w:pPr>
        <w:pStyle w:val="TextBody"/>
        <w:rPr>
          <w:color w:val="000000"/>
          <w:lang w:val="pt-PT"/>
        </w:rPr>
      </w:pPr>
      <w:r>
        <w:rPr>
          <w:color w:val="000000"/>
          <w:lang w:val="pt-PT"/>
        </w:rPr>
      </w:r>
    </w:p>
    <w:p>
      <w:pPr>
        <w:pStyle w:val="TextBody"/>
        <w:rPr>
          <w:color w:val="000000"/>
          <w:lang w:val="pt-PT"/>
        </w:rPr>
      </w:pPr>
      <w:r>
        <w:rPr>
          <w:color w:val="000000"/>
          <w:lang w:val="pt-PT"/>
        </w:rPr>
        <w:t>A idolatria foi forçando as crianças a esquecer sua língua, o que era necessário para a cantilena Bíblia e para o entendimento das escrituras e os padres estavam sendo profanados.</w:t>
      </w:r>
    </w:p>
    <w:p>
      <w:pPr>
        <w:pStyle w:val="QUOTES"/>
        <w:rPr>
          <w:lang w:val="pt-PT"/>
        </w:rPr>
      </w:pPr>
      <w:r>
        <w:rPr>
          <w:lang w:val="pt-PT"/>
        </w:rPr>
        <w:t>2 Coríntios 6:14-18 Não vos ponhais em jugo desigual com os incrédulos; pois que sociedade tem a justiça com a injustiça? E que comunhão tem a luz com as trevas? 15 E que concórdia há entre Cristo e Belial? ou que parte tem o fiel com o infiel? 16 E que consenso tem o templo de Deus com os ídolos? pois que sois o templo do Deus vivente, como Deus disse: Eu vou habitar neles, e entre eles andarei, e eu serei o seu Deus e eles serão o meu povo. 17 Por isso saí do meio deles, e apartai-vos, diz o Senhor, e não toqueis nada imundo, e eu vos receberei, 18 E será para vós Pai, e vós sereis para mim filhos e filhas, diz o Senhor Todo-Poderoso. (KJV)</w:t>
      </w:r>
    </w:p>
    <w:p>
      <w:pPr>
        <w:pStyle w:val="TextBody"/>
        <w:rPr>
          <w:color w:val="000000"/>
          <w:lang w:val="pt-PT"/>
        </w:rPr>
      </w:pPr>
      <w:r>
        <w:rPr>
          <w:color w:val="000000"/>
          <w:lang w:val="pt-PT"/>
        </w:rPr>
      </w:r>
    </w:p>
    <w:p>
      <w:pPr>
        <w:pStyle w:val="TextBody"/>
        <w:rPr>
          <w:color w:val="000000"/>
          <w:lang w:val="pt-PT"/>
        </w:rPr>
      </w:pPr>
      <w:r>
        <w:rPr>
          <w:color w:val="000000"/>
          <w:lang w:val="pt-PT"/>
        </w:rPr>
        <w:t>Um cônjuge incrédulo requer suporte em casamento. Nós permanecemos na propriedade em que fomos chamados.</w:t>
      </w:r>
    </w:p>
    <w:p>
      <w:pPr>
        <w:pStyle w:val="QUOTES"/>
        <w:rPr>
          <w:lang w:val="pt-PT"/>
        </w:rPr>
      </w:pPr>
      <w:r>
        <w:rPr>
          <w:lang w:val="pt-PT"/>
        </w:rPr>
        <w:t>1 Coríntios 7:20-24 Que cada um fique na vocação em que foi chamado. 21 és chamado sendo servo? cuidado para não para ele: mas se tu podes ser livre, aproveita a ocasião. 22 Porque o que é chamado pelo Senhor, sendo servo, é liberto do Senhor: assim também o que é chamado sendo livre, servo é de Cristo. 23 Fostes comprados por bom preço; não sejais os servos dos homens. 24 Irmãos, cada homem, em que foi chamado, nele permanecer com Deus. (KJV)</w:t>
      </w:r>
    </w:p>
    <w:p>
      <w:pPr>
        <w:pStyle w:val="TextBody"/>
        <w:rPr>
          <w:color w:val="000000"/>
          <w:lang w:val="pt-PT"/>
        </w:rPr>
      </w:pPr>
      <w:r>
        <w:rPr>
          <w:color w:val="000000"/>
          <w:lang w:val="pt-PT"/>
        </w:rPr>
        <w:br/>
        <w:t>O crente pode ser o instrumento da salvação de seu parceiro ou parceira. Assim, a vocação para a fé não é motivo para divórcio.</w:t>
      </w:r>
    </w:p>
    <w:p>
      <w:pPr>
        <w:pStyle w:val="TextBody"/>
        <w:rPr>
          <w:b/>
          <w:b/>
          <w:color w:val="000000"/>
          <w:lang w:val="pt-PT"/>
        </w:rPr>
      </w:pPr>
      <w:r>
        <w:rPr>
          <w:color w:val="000000"/>
          <w:lang w:val="pt-PT"/>
        </w:rPr>
        <w:br/>
      </w:r>
      <w:r>
        <w:rPr>
          <w:b/>
          <w:color w:val="000000"/>
          <w:lang w:val="pt-PT"/>
        </w:rPr>
        <w:t>Sexo fora do casamento</w:t>
      </w:r>
    </w:p>
    <w:p>
      <w:pPr>
        <w:pStyle w:val="TextBody"/>
        <w:rPr>
          <w:color w:val="000000"/>
          <w:lang w:val="pt-PT"/>
        </w:rPr>
      </w:pPr>
      <w:r>
        <w:rPr>
          <w:color w:val="000000"/>
          <w:lang w:val="pt-PT"/>
        </w:rPr>
        <w:t>Deus tem legislação específica sobre sexo fora do casamento. Todo o sexo fora da união do casamento, ou em concubinato (do tempo dos patriarcas por uma questão de ter filhos), é ilegal, não importa a idade ou o tipo. A instituição do casamento começou com Adão e persiste até os dias atuais (Gênesis 5:3-5).</w:t>
        <w:br/>
        <w:br/>
        <w:t>Fidelidade no casamento é de grande importância.</w:t>
      </w:r>
    </w:p>
    <w:p>
      <w:pPr>
        <w:pStyle w:val="QUOTES"/>
        <w:rPr>
          <w:lang w:val="pt-PT"/>
        </w:rPr>
      </w:pPr>
      <w:r>
        <w:rPr>
          <w:lang w:val="pt-PT"/>
        </w:rPr>
        <w:t>Provérbios 5:1-23 Meu filho, atende à minha sabedoria, e curvar os teus ouvidos ao meu entendimento: 2 Esse critério diz respeito sejas, e que os teus lábios guardem o conhecimento. 3 Porque os lábios da mulher estranha como um favo de mel, e sua boca é mais suave que o azeite: 4 Mas o seu fim é amargoso como o absinto, agudo como a espada de dois gumes. 5 Os seus pés descem à morte; os seus passos seguem em inferno. Shouldest 6 para que não sejas refletir sobre o caminho da vida, seus caminhos são móveis, para que tu não podes conhecê-los. 7 Ouvi-me, pois, agora, ó filhos, e partem não das palavras da minha boca. 8 Remova o teu caminho longe dela, e não te aproximes da porta da sua casa: 9 para que não te dar a tua honra aos outros, e os teus anos a cruéis: 10 Lest estranhos ser preenchido com a tua riqueza, e teu trabalho ser na casa de um estranho; 11 E tu gemas no passado, quando a tua carne eo teu corpo são consumidos, 12 E dizem: Como é que eu odiava instrução, eo meu coração desprezou a repreensão; 13 E não escutei a voz dos meus professores, nem inclinaram meus ouvidos a eles que me instruiu! 14 Eu estava quase em todo o mal no meio da congregação e da assembléia. 15 Água de beber da tua própria cisterna, e correndo águas do teu próprio bem. 16 Que tuas fontes ser disperso no exterior, e rios de águas nas ruas. 17 Sejam apenas os teus próprios estranhos, e não contigo. 18 Seja a tua fonte ser abençoado, e se regozijam com a mulher da tua mocidade. 19 Que ela seja como a corça amorosa posterior e agradável, deixe seus seios te satisfazer em todos os momentos, e sê encantado sempre com seu amor. 20 E por que tu queres, meu filho, ser violada com uma mulher estranha, e abraçar o seio de um estranho? 21 Porque os caminhos do homem estão perante os olhos do SENHOR, e ele considera todas as suas veredas. 22 Suas iniqüidades, deve tomar-se o ímpio, e ele será detido com as cordas do seu pecado. 23 Ele morrerá sem instrução, e na grandeza da sua loucura anda errado. (KJV)</w:t>
      </w:r>
    </w:p>
    <w:p>
      <w:pPr>
        <w:pStyle w:val="TextBody"/>
        <w:rPr>
          <w:color w:val="000000"/>
          <w:lang w:val="pt-PT"/>
        </w:rPr>
      </w:pPr>
      <w:r>
        <w:rPr>
          <w:color w:val="000000"/>
          <w:lang w:val="pt-PT"/>
        </w:rPr>
      </w:r>
    </w:p>
    <w:p>
      <w:pPr>
        <w:pStyle w:val="TextBody"/>
        <w:rPr>
          <w:color w:val="000000"/>
          <w:lang w:val="pt-PT"/>
        </w:rPr>
      </w:pPr>
      <w:r>
        <w:rPr>
          <w:color w:val="000000"/>
          <w:lang w:val="pt-PT"/>
        </w:rPr>
        <w:t>O adultério é a violência, e perdão não vem facilmente, apesar de presentes, e os tolos são desviados para a guerra ea morte (cf. Prov 6:20-35;. 7:1-27;. Mal 2:14). Está escrito:</w:t>
      </w:r>
    </w:p>
    <w:p>
      <w:pPr>
        <w:pStyle w:val="QUOTES"/>
        <w:rPr>
          <w:b/>
          <w:b/>
          <w:lang w:val="pt-PT"/>
        </w:rPr>
      </w:pPr>
      <w:r>
        <w:rPr>
          <w:lang w:val="pt-PT"/>
        </w:rPr>
        <w:t>Levítico 18:20 Nem te deitarás com a mulher do teu próximo, contaminando-te com ela. (RA)</w:t>
        <w:br/>
      </w:r>
    </w:p>
    <w:p>
      <w:pPr>
        <w:pStyle w:val="TextBody"/>
        <w:rPr>
          <w:color w:val="000000"/>
          <w:lang w:val="pt-PT"/>
        </w:rPr>
      </w:pPr>
      <w:r>
        <w:rPr>
          <w:b/>
          <w:color w:val="000000"/>
          <w:lang w:val="pt-PT"/>
        </w:rPr>
        <w:t>Fornicação</w:t>
      </w:r>
      <w:r>
        <w:rPr>
          <w:color w:val="000000"/>
          <w:lang w:val="pt-PT"/>
        </w:rPr>
        <w:br/>
        <w:t>ALL da fé devem abster-se de todas as formas de fornicação (Atos 15:20, 29; 21:25).</w:t>
      </w:r>
    </w:p>
    <w:p>
      <w:pPr>
        <w:pStyle w:val="QUOTES"/>
        <w:rPr>
          <w:lang w:val="pt-PT"/>
        </w:rPr>
      </w:pPr>
      <w:r>
        <w:rPr>
          <w:lang w:val="pt-PT"/>
        </w:rPr>
        <w:t>1Coríntios 5:1-13 É relatado comumente que não há entre vós fornicação, e fornicação tal como não é tanto como entre os gentios, que se deve ter a mulher de seu pai. 2 E vós andam ensoberbecidos, e não em vez de luto, que aquele que tiver feito este ato pode ser tirado do meio de ti. 3 Eu, na verdade, ainda que ausente no corpo, mas presente no espírito, já determinei, como se eu estivesse presente, que lhe diz que tem feito para que este ato, 4 Em nome de nosso Senhor Jesus Cristo, quando estais reunidos, eo meu espírito, com o poder de nosso Senhor Jesus Cristo, 5 Seja entregue a Satanás para a destruição da carne, para que o espírito seja salvo no dia do Senhor Jesus. 6 Sua glória não é bom. Não sabeis que um pouco de fermento leveda toda a massa? 7 Purge, portanto, fora do velho fermento, para que sejais uma nova massa, assim como estais sem fermento. Porque Cristo, nossa páscoa, foi sacrificado por nós: 8 Por isso façamos a festa, não com fermento velho, nem com o fermento da maldade e da malícia, mas com os ázimos da sinceridade e da verdade. 9 vos escrevi, em uma carta não para a empresa com os fornicadores: 10 Mas não em conjunto com os devassos deste mundo, ou com os avarentos, ou roubadores, ou com os idólatras, porque então vos seria necessário sair do mundo. 11 Mas agora eu vos escrevi para não fazer companhia, se qualquer homem que é chamado de irmão ser um devasso, ou avarento, ou idólatra, ou maldizente, ou beberrão, ou roubador; com esse tal nem não para comer. 12 Porque o que tenho eu em julgar também os que estão de fora? Não julgais vós os que estão dentro? 13 Mas os que estão sem Deus é juiz. Tirai, pois, dentre vós a esse iníquo. (KJV)</w:t>
      </w:r>
    </w:p>
    <w:p>
      <w:pPr>
        <w:pStyle w:val="TextBody"/>
        <w:rPr>
          <w:color w:val="000000"/>
          <w:lang w:val="pt-PT"/>
        </w:rPr>
      </w:pPr>
      <w:r>
        <w:rPr>
          <w:color w:val="000000"/>
          <w:lang w:val="pt-PT"/>
        </w:rPr>
      </w:r>
    </w:p>
    <w:p>
      <w:pPr>
        <w:pStyle w:val="TextBody"/>
        <w:rPr>
          <w:color w:val="000000"/>
          <w:lang w:val="pt-PT"/>
        </w:rPr>
      </w:pPr>
      <w:r>
        <w:rPr>
          <w:color w:val="000000"/>
          <w:lang w:val="pt-PT"/>
        </w:rPr>
        <w:t>Fornicação com a mulher do nosso pai ou nossa madrasta não é simplesmente prostituição, fornicação é incestuosa. A punição para fornicação e especialmente neste caso, foi retirada da Igreja até o arrependimento. Isso foi para que a vida do fornicador poderiam ser salvas nos últimos dias, como vemos no versículo 5.</w:t>
      </w:r>
    </w:p>
    <w:p>
      <w:pPr>
        <w:pStyle w:val="TextBody"/>
        <w:rPr>
          <w:color w:val="000000"/>
          <w:lang w:val="pt-PT"/>
        </w:rPr>
      </w:pPr>
      <w:r>
        <w:rPr>
          <w:color w:val="000000"/>
          <w:lang w:val="pt-PT"/>
        </w:rPr>
      </w:r>
    </w:p>
    <w:p>
      <w:pPr>
        <w:pStyle w:val="TextBody"/>
        <w:rPr>
          <w:color w:val="000000"/>
          <w:lang w:val="pt-PT"/>
        </w:rPr>
      </w:pPr>
      <w:r>
        <w:rPr>
          <w:color w:val="000000"/>
          <w:lang w:val="pt-PT"/>
        </w:rPr>
        <w:t>Aqueles em que a Igreja não no espírito estão sob a autoridade do deus deste mundo e são enviados para a segunda ressurreição. Na Igreja, a não se arrepender do pecado significa a remoção da primeira ressurreição e entrega para a segunda ressurreição. Quanto mais cedo for feito e mais claro é feita para o autor a melhor chance que existe de arrependimento, agora ou seguindo as instruções na segunda ressurreição.</w:t>
      </w:r>
    </w:p>
    <w:p>
      <w:pPr>
        <w:pStyle w:val="TextBody"/>
        <w:rPr>
          <w:color w:val="000000"/>
          <w:lang w:val="pt-PT"/>
        </w:rPr>
      </w:pPr>
      <w:r>
        <w:rPr>
          <w:color w:val="000000"/>
          <w:lang w:val="pt-PT"/>
        </w:rPr>
        <w:br/>
        <w:t>O corpo é do Senhor, pois somos o templo de Deus.</w:t>
      </w:r>
    </w:p>
    <w:p>
      <w:pPr>
        <w:pStyle w:val="QUOTES"/>
        <w:rPr>
          <w:lang w:val="pt-PT"/>
        </w:rPr>
      </w:pPr>
      <w:r>
        <w:rPr>
          <w:lang w:val="pt-PT"/>
        </w:rPr>
        <w:t>1 Coríntios 6:12-20 Todas as coisas me são lícitas, mas nem todas as coisas convêm: todas as coisas me são lícitas, mas eu não vou ser trazido sob o poder de qualquer. 13 Os alimentos são para o ventre, eo ventre para os alimentos; mas Deus destruirá tanto um como os outros. Mas o corpo não é para a prostituição, mas para o Senhor, eo Senhor para o corpo. 14 E Deus não somente ressuscitou ao Senhor, e também nos ressuscitará a nós pelo seu poder. 15 Não sabeis vós que os vossos corpos são membros de Cristo? Tomarei, pois, os membros de Cristo, e os farei membros de uma meretriz? Deus me livre. 16 O que? Ou não sabeis que o que se ajunta com a meretriz, é um corpo? para dois, diz ele, serão uma só carne. 17 Mas aquele que se une ao Senhor é um espírito. 18 Fugi da prostituição. Qualquer outro pecado que uma pessoa cometer é fora do corpo, mas aquele que peca contra a fornicação comete seu próprio corpo. 19 O que? Ou não sabeis que o vosso corpo é templo do Espírito Santo que habita em vós, o qual tendes da parte de Deus, e vós não sois de vós mesmos? 20 Porque fostes comprados por bom preço: glorificai, pois, a Deus no vosso corpo e no vosso espírito, os quais pertencem a Deus. (KJV)</w:t>
      </w:r>
    </w:p>
    <w:p>
      <w:pPr>
        <w:pStyle w:val="TextBody"/>
        <w:rPr>
          <w:color w:val="000000"/>
          <w:lang w:val="pt-PT"/>
        </w:rPr>
      </w:pPr>
      <w:r>
        <w:rPr>
          <w:color w:val="000000"/>
          <w:lang w:val="pt-PT"/>
        </w:rPr>
      </w:r>
    </w:p>
    <w:p>
      <w:pPr>
        <w:pStyle w:val="TextBody"/>
        <w:rPr>
          <w:color w:val="000000"/>
          <w:lang w:val="pt-PT"/>
        </w:rPr>
      </w:pPr>
      <w:r>
        <w:rPr>
          <w:color w:val="000000"/>
          <w:lang w:val="pt-PT"/>
        </w:rPr>
        <w:t>Deus julgará os que se prostituem e os adúlteros.</w:t>
      </w:r>
    </w:p>
    <w:p>
      <w:pPr>
        <w:pStyle w:val="QUOTES"/>
        <w:rPr>
          <w:lang w:val="pt-PT"/>
        </w:rPr>
      </w:pPr>
      <w:r>
        <w:rPr>
          <w:lang w:val="pt-PT"/>
        </w:rPr>
        <w:t>Hebreus 13:04 Casamento Honrado seja entre todos, eo leito sem mácula; pois aos devassos e adúlteros Deus os julgará. (KJV)</w:t>
      </w:r>
    </w:p>
    <w:p>
      <w:pPr>
        <w:pStyle w:val="TextBody"/>
        <w:rPr>
          <w:color w:val="000000"/>
          <w:lang w:val="pt-PT"/>
        </w:rPr>
      </w:pPr>
      <w:r>
        <w:rPr>
          <w:color w:val="000000"/>
          <w:lang w:val="pt-PT"/>
        </w:rPr>
        <w:br/>
        <w:t>A Lei de Deus na Igreja é colocada em um nível mais elevado entre os eleitos do que a lei era para a nação (cf. Mateus 5:27-32 acima).</w:t>
        <w:br/>
        <w:br/>
        <w:t>Batismo permite o recebimento do Espírito Santo, que nos permite executar de acordo com as leis de Deus em um nível mais elevado do que o necessário para a nação. Este nível mais elevado é baseada no conceito da mente e uma relação espiritual a Deus, no entanto, é muito difícil de executar a este nível. Não se deve usar a lei do divórcio, porque faz com que outro pecado e torna mais difícil entrar no reino de Deus. Isso faz com que a violência para a família e Deus odeia o divórcio (Malaquias 2:10-17).</w:t>
      </w:r>
    </w:p>
    <w:p>
      <w:pPr>
        <w:pStyle w:val="QUOTES"/>
        <w:rPr>
          <w:lang w:val="pt-PT"/>
        </w:rPr>
      </w:pPr>
      <w:r>
        <w:rPr>
          <w:lang w:val="pt-PT"/>
        </w:rPr>
        <w:t>Malaquias 2:10-17 Não temos nós todos um mesmo Pai? Porventura, não um Deus nos criou? Por que agimos aleivosamente cada um contra seu irmão, profanando a aliança de nossos pais? 11 Judá se tem havido aleivosamente, e abominação se cometeu em Israel e em Jerusalém; porque Judá profanou a santidade do Senhor, que ele ama, e se casou com a filha de deus estranho. 12 O Senhor vai cortar o homem que fizer isto, o mestre eo erudito, fora das tendas de Jacó, e aquele que apresenta uma oferta ao SENHOR dos Exércitos. 13 E este tendes feito novamente, cobrindo o altar do SENHOR de lágrimas, com choro, e com choro para fora, de modo que ele não atenta para a oferta de mais nada, nem a aceitará com prazer da vossa mão. 14 Todavia perguntais: Por que? Porque o Senhor tem sido testemunha entre ti ea mulher da tua mocidade, com a qual tu foste desleal, sendo ela a tua companheira ea mulher da tua aliança. 15 E não fez ele somente um? Ainda que lhe sobejava espírito. E por que somente um? Não é que buscava descendência piedosa. Portanto guardai-vos em vosso espírito, e ninguém seja infiel para com a mulher da sua mocidade. 16 Porque o SENHOR, Deus de Israel, diz que odeia o repúdio, porque um só encobre a violência com sua roupa, diz o SENHOR dos Exércitos: portanto guardai-vos em vosso espírito, que vós não sejais infiéis. 17 Tendes enfadado ao Senhor com vossas palavras. Todavia, vós dizeis: Em que o havemos enfadado? Quando dizeis: Todo aquele que pratica o mal é bom aos olhos do SENHOR, e ele se agrada, ou, Onde está o Deus do juízo? (KJV)</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Fornicação incestuoso</w:t>
      </w:r>
    </w:p>
    <w:p>
      <w:pPr>
        <w:pStyle w:val="TextBody"/>
        <w:rPr>
          <w:color w:val="000000"/>
          <w:lang w:val="pt-PT"/>
        </w:rPr>
      </w:pPr>
      <w:r>
        <w:rPr>
          <w:color w:val="000000"/>
          <w:lang w:val="pt-PT"/>
        </w:rPr>
        <w:t>As leis sobre o incesto são dadas em Levítico 18. É proibido, em todos os tipos de relacionamentos que veremos a seguir.</w:t>
      </w:r>
    </w:p>
    <w:p>
      <w:pPr>
        <w:pStyle w:val="QUOTES"/>
        <w:rPr>
          <w:lang w:val="pt-PT"/>
        </w:rPr>
      </w:pPr>
      <w:r>
        <w:rPr>
          <w:lang w:val="pt-PT"/>
        </w:rPr>
        <w:t>Levítico 18:1-18 E falou o SENHOR a Moisés, dizendo: 2 Fala aos filhos de Israel, e dize-lhes: Eu sou o SENHOR vosso Deus. 3 Após as obras da terra do Egito, onde habitastes, vós não deve fazer: e depois das obras da terra de Canaã, para onde eu trazê-lo, vós não deve fazer: nem andareis nos seus estatutos. 4 Vós os meus juízos, e guardem os meus juízos, para andardes neles: Eu sou o SENHOR vosso Deus. 5 Vós, portanto, guardareis os meus estatutos, e os meus juízos: que se um homem fazer, ele deve viver neles: Eu sou o SENHOR. 6 Nenhum de vós se chegará a qualquer que seja parente dele, para descobrir a sua nudez: Eu sou o SENHOR. 7 A nudez de teu pai, ou a nudez de tua mãe, tu não descobrirás: ela é tua mãe, tu não descobrirás a sua nudez. 8 A nudez de teu pai não te esposa descobrir: é a nudez de teu pai. 9 A nudez de tua irmã, filha de teu pai, ou filha de tua mãe, se ela nascer em casa, ou nascido no exterior, mesmo a sua nudez não te descobrir. 10 A nudez da filha do teu filho, ou filha de tua filha, mesmo a sua nudez não te descobrirás; porque é tua nudez. 11 A nudez da filha da mulher de teu pai, gerada de teu pai, ela é tua irmã, não descobrirás a sua nudez. 12 Tu não descobrirás a nudez da irmã de teu pai: ela é parenta de teu pai. 13 Tu não descobrirás a nudez da irmã de tua mãe, pois ela é parenta de tua mãe. 14 Tu não descobrirás a nudez do irmão de teu pai, não te chegarás à sua mulher: ela é tua tia. 15 Tu não descobrirás a nudez de tua nora: ela é mulher de teu filho, tu não descobrirás a sua nudez. 16 Tu não descobrirás a nudez da mulher de teu irmão: é a nudez de teu irmão. 17 Tu não descobrirás a nudez de uma mulher e sua filha, nem tomarás a filha de seu filho, ou filha de sua filha, para lhe descobrir a nudez, porque são parentas próximas dela: é maldade. 18 Nem te tomarás uma mulher juntamente com sua irmã, para os maltratar ela, para lhe descobrir a nudez, ao lado do outro em seu tempo de vida.</w:t>
      </w:r>
    </w:p>
    <w:p>
      <w:pPr>
        <w:pStyle w:val="QUOTES"/>
        <w:rPr>
          <w:lang w:val="pt-PT"/>
        </w:rPr>
      </w:pPr>
      <w:r>
        <w:rPr>
          <w:lang w:val="pt-PT"/>
        </w:rPr>
      </w:r>
    </w:p>
    <w:p>
      <w:pPr>
        <w:pStyle w:val="QUOTES"/>
        <w:rPr>
          <w:lang w:val="pt-PT"/>
        </w:rPr>
      </w:pPr>
      <w:r>
        <w:rPr>
          <w:lang w:val="pt-PT"/>
        </w:rPr>
        <w:t>Deuteronômio 22:30 Um homem tomará a mulher de seu pai, nem descobrirá a nudez de seu pai. (KJV)</w:t>
      </w:r>
    </w:p>
    <w:p>
      <w:pPr>
        <w:pStyle w:val="TextBody"/>
        <w:rPr>
          <w:color w:val="000000"/>
          <w:lang w:val="pt-PT"/>
        </w:rPr>
      </w:pPr>
      <w:r>
        <w:rPr>
          <w:color w:val="000000"/>
          <w:lang w:val="pt-PT"/>
        </w:rPr>
      </w:r>
    </w:p>
    <w:p>
      <w:pPr>
        <w:pStyle w:val="TextBody"/>
        <w:rPr>
          <w:color w:val="000000"/>
          <w:lang w:val="pt-PT"/>
        </w:rPr>
      </w:pPr>
      <w:r>
        <w:rPr>
          <w:color w:val="000000"/>
          <w:lang w:val="pt-PT"/>
        </w:rPr>
        <w:t>A única destas proibições que é específico de tempo é o casamento de uma irmã. Se uma irmã está viva, o outro não pode ser levado a esposa, até que a irmã, que é a mulher está morta. Jacob quebrou esta lei na tomada de Lia e Raquel. Ele tinha motivos para colocar de lado e tomar Leah Rachel, mas ele não o fez. Aqui ele foi o símbolo de Cristo tomar Judá e de Israel para a esposa e em seguida, tendo Israel e os gentios a esposa, como parte das doze tribos.</w:t>
      </w:r>
    </w:p>
    <w:p>
      <w:pPr>
        <w:pStyle w:val="TextBody"/>
        <w:rPr>
          <w:color w:val="000000"/>
          <w:lang w:val="pt-PT"/>
        </w:rPr>
      </w:pPr>
      <w:r>
        <w:rPr>
          <w:color w:val="000000"/>
          <w:lang w:val="pt-PT"/>
        </w:rPr>
        <w:br/>
        <w:t>Vemos também:</w:t>
      </w:r>
    </w:p>
    <w:p>
      <w:pPr>
        <w:pStyle w:val="QUOTES"/>
        <w:rPr>
          <w:lang w:val="pt-PT"/>
        </w:rPr>
      </w:pPr>
      <w:r>
        <w:rPr>
          <w:lang w:val="pt-PT"/>
        </w:rPr>
        <w:t>Levítico 20:11-21 E o homem que se deitar com a mulher de seu pai terá descoberto a nudez de seu pai: ambos os adúlteros certamente serão mortos; o seu sangue será sobre eles. 12 E se um homem mentira com sua nora, ambos certamente serão condenados à morte: cometeram uma confusão; o seu sangue será sobre eles. 13 Quando também um homem se deitar com outro homem, como ele se deita com uma mulher, ambos terão praticado abominação; certamente serão mortos; o seu sangue será sobre eles. 14 E se um homem tomar uma mulher e sua mãe, maldade é: serão queimados com fogo, tanto ele quanto elas, para que não haja maldade no meio de vós. 15 E se um homem se deitar com um animal, certamente será condenado à morte, e matareis o animal. 16 E se uma mulher se chegar a algum animal, e deitar-se aos mesmos, matarás a mulher e da besta: certamente serão mortos; o seu sangue será sobre eles. 17 E, se um homem tomar a sua irmã, filha de seu pai, ou filha de sua mãe, e vir a nudez dela, e ela a sua nudez, é uma coisa má, e eles serão extirpados aos olhos do seu povo: ele terá descoberto a nudez de sua irmã, ele levará a sua iniqüidade. 18 E, se um homem se deitar com uma mulher no tempo da enfermidade dela, e lhe descobrir a nudez, ele tem descobrindo a sua fonte, e ela descobrir a fonte do seu sangue, ambos serão extirpados do seu povo. 19 E não serás o descobrirás a nudez da irmã de tua mãe, nem da irmã de teu pai, porque ele descobriu a sua parenta, eles levarão a sua iniqüidade. 20 E se um homem se deitar com a mulher de seu tio, ele descobriu a nudez de seu tio, eles levarão o seu pecado; sem filhos morrerão. 21 E, se um homem tomar a mulher de seu irmão, é uma coisa imunda: descobriu a nudez de seu irmão; sem filhos ficarão. (KJV)</w:t>
      </w:r>
    </w:p>
    <w:p>
      <w:pPr>
        <w:pStyle w:val="TextBody"/>
        <w:rPr>
          <w:color w:val="000000"/>
          <w:lang w:val="pt-PT"/>
        </w:rPr>
      </w:pPr>
      <w:r>
        <w:rPr>
          <w:color w:val="000000"/>
          <w:lang w:val="pt-PT"/>
        </w:rPr>
      </w:r>
    </w:p>
    <w:p>
      <w:pPr>
        <w:pStyle w:val="TextBody"/>
        <w:rPr>
          <w:color w:val="000000"/>
          <w:lang w:val="pt-PT"/>
        </w:rPr>
      </w:pPr>
      <w:r>
        <w:rPr>
          <w:color w:val="000000"/>
          <w:lang w:val="pt-PT"/>
        </w:rPr>
        <w:t>Esses pecados são parte das maldições de Israel (Deuteronômio 27:20, 22, 23). No entanto, a partir desses pecados que Deus fez uma nação. Além disso, Moisés e do sacerdócio Aarônico toda nascem do incesto.</w:t>
      </w:r>
    </w:p>
    <w:p>
      <w:pPr>
        <w:pStyle w:val="QUOTES"/>
        <w:rPr>
          <w:lang w:val="pt-PT"/>
        </w:rPr>
      </w:pPr>
      <w:r>
        <w:rPr>
          <w:lang w:val="pt-PT"/>
        </w:rPr>
        <w:t>Êxodo 6:20 E Anrão tomou por Joquebede irmã de seu pai a mulher, e ela lhe deu Arão e Moisés: e os anos da vida de Anrão foram cento e trinta e sete anos. (RA)</w:t>
      </w:r>
    </w:p>
    <w:p>
      <w:pPr>
        <w:pStyle w:val="TextBody"/>
        <w:rPr>
          <w:color w:val="000000"/>
          <w:lang w:val="pt-PT"/>
        </w:rPr>
      </w:pPr>
      <w:r>
        <w:rPr>
          <w:color w:val="000000"/>
          <w:lang w:val="pt-PT"/>
        </w:rPr>
      </w:r>
    </w:p>
    <w:p>
      <w:pPr>
        <w:pStyle w:val="TextBody"/>
        <w:rPr>
          <w:b/>
          <w:b/>
          <w:color w:val="000000"/>
          <w:lang w:val="pt-PT"/>
        </w:rPr>
      </w:pPr>
      <w:r>
        <w:rPr>
          <w:color w:val="000000"/>
          <w:lang w:val="pt-PT"/>
        </w:rPr>
        <w:t>Assim também foram os filhos de Abraão e Sara (Gn 20:12) e os que antes deles (Gn 5:4).</w:t>
        <w:br/>
        <w:br/>
        <w:t>Isso foi feito especificamente para que o sacerdócio se ver que eles também, e os profetas de Deus sob a lei de Moisés, estavam em necessidade da graça salvadora de Jesus Cristo e de si pode conceder sem salvação. É por isso que o Messias estava poluída pelo pecado sexual em ambos os lados da linhagem inteira, de David através de Nathan e de Levi através de Simei. Apenas pela atividade de Deus e das ações de Jesus Cristo, que estabelece em sua pré-existência poderia vir a salvação para a humanidade.</w:t>
        <w:br/>
        <w:br/>
      </w:r>
      <w:r>
        <w:rPr>
          <w:b/>
          <w:color w:val="000000"/>
          <w:lang w:val="pt-PT"/>
        </w:rPr>
        <w:t>Levirato lei</w:t>
      </w:r>
    </w:p>
    <w:p>
      <w:pPr>
        <w:pStyle w:val="TextBody"/>
        <w:rPr>
          <w:color w:val="000000"/>
          <w:lang w:val="pt-PT"/>
        </w:rPr>
      </w:pPr>
      <w:r>
        <w:rPr>
          <w:color w:val="000000"/>
          <w:lang w:val="pt-PT"/>
        </w:rPr>
        <w:t>A única exceção a essas ordenanças outra é quando um homem morre sem filhos: a mulher deve ser dado um filho pelo irmão de seu marido morto, a fim de proteger a herança do irmão morto e bem-estar de sua família. Essa criança tem que ser contada na linhagem do marido morto. Na prática, isso foi levado em linhagem fora da próxima direta de parentes, como vimos foi o caso de Ruth e Boaz. Eles se casaram.</w:t>
      </w:r>
    </w:p>
    <w:p>
      <w:pPr>
        <w:pStyle w:val="QUOTES"/>
        <w:rPr>
          <w:lang w:val="pt-PT"/>
        </w:rPr>
      </w:pPr>
      <w:r>
        <w:rPr>
          <w:lang w:val="pt-PT"/>
        </w:rPr>
        <w:t>Deuteronômio 25:5-12 Se irmãos morarem juntos, e um deles morrer, e não tiver filhos, a mulher do falecido não casará fora, até um estranho: seu cunhado entrará a ela, e levá-la a ele para mulher, e fará o dever de um irmão do marido a ela. 6 E será que o primogênito que ela dá testemunho sucederá em nome de seu irmão que está morto, que seu nome não ser posto para fora de Israel. 7 E se o homem como para não tomar a mulher de seu irmão, então deixe-mulher de seu irmão ir até o portão aos anciãos, e dizer, recusou Meu cunhado para suscitar a seu irmão nome em Israel, ele não irá executar a dever do irmão do meu marido. 8 Então os anciãos da sua cidade o chamarão, e dize-lhe: e se ele ficar com ele, e dizer, eu gosto de não tomá-la; 9 Então é mulher de seu irmão virem a ele na presença dos anciãos, e perder o sapato de fora de seu pé, e cuspir em seu rosto, e deve responder e dizer: Assim se fará ao homem que não edificar a casa de seu irmão. 10 E seu nome será chamado em Israel, a casa daquele que tem seu descalçado. 11 Quando pelejarem dois homens, um com o outro, ea mulher do draweth um próximo para entregar o marido da mão daquele que lhe ferir, e mete estendeu a mão, e tomou-lhe os segredos: 12 ás corte Então tu fora de sua mão, os teus olhos não terão piedade dela. (KJV)</w:t>
      </w:r>
    </w:p>
    <w:p>
      <w:pPr>
        <w:pStyle w:val="QUOTES"/>
        <w:rPr>
          <w:lang w:val="pt-PT"/>
        </w:rPr>
      </w:pPr>
      <w:r>
        <w:rPr>
          <w:lang w:val="pt-PT"/>
        </w:rPr>
      </w:r>
    </w:p>
    <w:p>
      <w:pPr>
        <w:pStyle w:val="TextBody"/>
        <w:rPr>
          <w:color w:val="000000"/>
          <w:lang w:val="pt-PT"/>
        </w:rPr>
      </w:pPr>
      <w:r>
        <w:rPr>
          <w:color w:val="000000"/>
          <w:lang w:val="pt-PT"/>
        </w:rPr>
        <w:t>Aqui as leis de sucessão foram estabelecidos, como o irmão não só foi permitida, mas também foi necessário para levar a esposa a viúva de seu irmão. A progênie dessa união levaria a herança do irmão morto e não a sua própria.</w:t>
        <w:br/>
        <w:br/>
        <w:t>Nos termos do Código de Hamurabi antiga, como as ações e declarações de Abraão em Gênesis 15:2-3 mostra, um homem sem filhos foi sucedido por seu mordomo, que era considerado de sua casa e, portanto, seu herdeiro. A situação não era tão sob a lei de Deus, e foi para o não cumprimento deste dever que Onan foi morto (cf. o papel o pecado de Onan (No. 162)).</w:t>
      </w:r>
    </w:p>
    <w:p>
      <w:pPr>
        <w:pStyle w:val="TextBody"/>
        <w:rPr>
          <w:color w:val="000000"/>
          <w:lang w:val="pt-PT"/>
        </w:rPr>
      </w:pPr>
      <w:r>
        <w:rPr>
          <w:color w:val="000000"/>
          <w:lang w:val="pt-PT"/>
        </w:rPr>
        <w:br/>
        <w:t>É a partir deste lei também que a fertilização vitero (FIV) pode ser realizada quando o par são conhecidos por não ter filhos e incapazes de produzir crianças. O programa deverá ser legalmente realizada pelo irmão, e onde a fêmea mesma está em causa o ovo pode ser doado a partir da família também. A progênie família tem o estatuto de irmão e irmã nos termos da lei.</w:t>
      </w:r>
    </w:p>
    <w:p>
      <w:pPr>
        <w:pStyle w:val="TextBody"/>
        <w:rPr>
          <w:b/>
          <w:b/>
          <w:color w:val="000000"/>
          <w:lang w:val="pt-PT"/>
        </w:rPr>
      </w:pPr>
      <w:r>
        <w:rPr>
          <w:color w:val="000000"/>
          <w:lang w:val="pt-PT"/>
        </w:rPr>
        <w:br/>
      </w:r>
      <w:r>
        <w:rPr>
          <w:b/>
          <w:color w:val="000000"/>
          <w:lang w:val="pt-PT"/>
        </w:rPr>
        <w:t>Falso testemunho e ódio em casamento</w:t>
      </w:r>
    </w:p>
    <w:p>
      <w:pPr>
        <w:pStyle w:val="QUOTES"/>
        <w:rPr>
          <w:lang w:val="pt-PT"/>
        </w:rPr>
      </w:pPr>
      <w:r>
        <w:rPr>
          <w:lang w:val="pt-PT"/>
        </w:rPr>
        <w:t>Deuteronômio 22:13-30 Se um homem tomar uma esposa, e ir a ela, e odiá-la, 14 E dar ocasiões de discurso contra ela, e trazer um nome de mal sobre ela, e dizer: Tomei esta mulher, e quando cheguei a ela, eu a encontrei não uma empregada doméstica: 15 Então o pai da moça, e sua mãe, tirar e trazer os sinais da virgindade da moça aos anciãos da cidade, à porta: 16 E o da donzela pai dirá aos anciãos: Eu dei minha filha mulher a este homem, e ele a despreza; 17 E, eis que ele deu ocasiões de discurso contra ela, dizendo: Eu encontrei a tua filha não uma empregada doméstica, e ainda são os sinais da virgindade da minha filha. E eles estenderão a roupa diante dos anciãos da cidade. 18 E os anciãos daquela cidade tomarão aquele homem e castigá-lo; 19 E eles devem multar ele em cem siclos de prata, e dar-lhes até o pai da moça, porque ele tem trazido má fama sobre uma virgem de Israel: e ela será sua esposa, ele não pode repudiar por todos os seus dias. 20 Mas, se essa coisa de ser verdade, e os sinais da virgindade não ser encontrado para a moça: 21 Então eles serão levados para fora a moça à porta da casa de seu pai, e os homens da sua cidade a apedrejá-la com pedras até que morra : porque fez loucura em Israel, para jogar a prostituta na casa de seu pai: assim tirarás o mal do meio de ti. 22 Se um homem for encontrado deitado com uma mulher casada com um marido, então eles devem morrer os dois, tanto o homem que se deitou com a mulher, ea mulher: assim tirarás o mal de Israel. 23 Se uma donzela que é uma virgem desposada ser um marido e um homem a achar na cidade, e se deitar com ela, 24 Então trareis ambos fora até à porta daquela cidade, e vós sereis apedrejá-los com pedras que morrem, a moça, porque ela não gritou, estando na cidade, eo homem, porquanto humilhou a mulher do seu próximo: assim hás de afastar o mal do meio de ti. 25 Mas, se um homem achar uma moça noiva no campo, ea força de seu homem, e se deitar com ela: então o único homem que se deitou com ela morrerá: 26 Mas tu até a donzela não fazer nada, não há na moça nenhum pecado digno de morte: para que quando um homem se levanta contra o seu próximo e lhe tira a vida, mesmo assim é este caso: 27 Para ele a encontrou no campo, ea moça desposada gritou, e não havia ninguém para salvá-la. 28 Se um homem achar uma moça que é virgem, o que não for desposada, e prendê-la, e se deitar com ela, e forem apanhados, 29 Então o homem que se deitou com ela dará ao pai da moça cinqüenta siclos de prata, e ela será sua mulher, porquanto humilhou, não poderá repudiá-la todos os seus dias. 30 Um homem tomará a mulher de seu pai, nem descobrirá a nudez de seu pai. (KJV)</w:t>
      </w:r>
    </w:p>
    <w:p>
      <w:pPr>
        <w:pStyle w:val="TextBody"/>
        <w:rPr>
          <w:color w:val="000000"/>
          <w:lang w:val="pt-PT"/>
        </w:rPr>
      </w:pPr>
      <w:r>
        <w:rPr>
          <w:color w:val="000000"/>
          <w:lang w:val="pt-PT"/>
        </w:rPr>
      </w:r>
    </w:p>
    <w:p>
      <w:pPr>
        <w:pStyle w:val="TextBody"/>
        <w:rPr>
          <w:color w:val="000000"/>
          <w:lang w:val="pt-PT"/>
        </w:rPr>
      </w:pPr>
      <w:r>
        <w:rPr>
          <w:color w:val="000000"/>
          <w:lang w:val="pt-PT"/>
        </w:rPr>
        <w:t>O rolamento de falso testemunho contra a mulher ea imputação contra sua virtude impugna os direitos futuros do marido em divórcio. Assim, ele é responsável por ela todos os dias da sua vida. Aquele que não consegue sustentar sua família profana a fé e é pior que um infiel.</w:t>
      </w:r>
    </w:p>
    <w:p>
      <w:pPr>
        <w:pStyle w:val="TextBody"/>
        <w:rPr>
          <w:color w:val="000000"/>
          <w:lang w:val="pt-PT"/>
        </w:rPr>
      </w:pPr>
      <w:r>
        <w:rPr>
          <w:color w:val="000000"/>
          <w:lang w:val="pt-PT"/>
        </w:rPr>
        <w:br/>
        <w:t>A punição por adultério e estupro de uma mulher casada ou noiva é a morte, como vemos aqui. Se a mulher é tomada na cidade e não gritar, em seguida, ela também morrerá. Se ela é levada pela força, em seguida, somente o homem é morrer. A tomada de uma mulher nos campos que não é casado é punido com uma multa e casamento (se ambas as partes são pegos no ato), e do homem em questão não pode divorciar-se dela. Se o pai se recusa a dar-lha em casamento, então ele não é obrigado a casar com ela, ele deve ser multado em vez. Abdução claro por sequestro em todos os eventos é punível com a morte.</w:t>
      </w:r>
    </w:p>
    <w:p>
      <w:pPr>
        <w:pStyle w:val="TextBody"/>
        <w:rPr>
          <w:b/>
          <w:b/>
          <w:color w:val="000000"/>
          <w:lang w:val="pt-PT"/>
        </w:rPr>
      </w:pPr>
      <w:r>
        <w:rPr>
          <w:color w:val="000000"/>
          <w:lang w:val="pt-PT"/>
        </w:rPr>
        <w:br/>
      </w:r>
      <w:r>
        <w:rPr>
          <w:b/>
          <w:color w:val="000000"/>
          <w:lang w:val="pt-PT"/>
        </w:rPr>
        <w:t>A Oferta Ciúme</w:t>
      </w:r>
    </w:p>
    <w:p>
      <w:pPr>
        <w:pStyle w:val="QUOTES"/>
        <w:rPr>
          <w:lang w:val="pt-PT"/>
        </w:rPr>
      </w:pPr>
      <w:r>
        <w:rPr>
          <w:lang w:val="pt-PT"/>
        </w:rPr>
        <w:t>Números 5:12-31 Fala aos filhos de Israel, e dize-lhes: Se a mulher de qualquer homem ir de lado, e transgredir contra ele, 13 E um homem se deitar com ela carnalmente, e for oculto aos olhos de seu marido, e ser mantidos perto, e ela se tiver contaminado, e não haja nenhuma testemunha contra ela, nem ela ser tomado com a forma; 14 E o espírito de ciúmes vier sobre ele, e ele ficar com ciúmes de sua esposa, e ela se tiver contaminado : ou se o espírito de ciúmes vier sobre ele, e ele ficar com ciúmes de sua esposa, e ela não se contaminem: 15 Então o homem trará sua mulher perante o sacerdote, e ele trará a sua oferta por ela, a décima parte do um efa de farinha de cevada, ele deve não deitará sobre ela azeite nem porá incenso nele, pois é uma oferta de ciúmes, oferta memorativa, que traz a iniqüidade à memória. 16 E o sacerdote fará a mulher chegar, ea porá perante o Senhor: 17 E o sacerdote tomará água santa num vaso de barro e da poeira que está no chão da tenda, o sacerdote deve ter, e colocá-lo em da água: 18 E o sacerdote apresentará a mulher perante o SENHOR, e descobrirá a cabeça da mulher, e colocar a oferta de memorial em suas mãos, que é a oferta de ciúme: eo sacerdote terá na mão a água amarga que traz consigo a maldição: 19 E o sacerdote deve cobrar dela por um juramento, e dize a mulher, Se nenhum homem se deitou contigo, e se não tu desviaste para a imundícia com outro em vez de o teu marido, sê tu livre desta amarga água que traz consigo a maldição: 20 Mas, se tu tens ido para outro lado em vez de teu marido, e se tu se tiver contaminado, e algum homem ter ficado contigo ao lado de teu marido: 21 Então o sacerdote deve carregar a mulher com um juramento de maldição eo sacerdote dirá aos mulher: O SENHOR te faça uma maldição eo juramento entre o teu povo, quando o SENHOR a tua coxa a apodrecer, ea tua barriga a inchar; 22 E esta água que traz consigo a maldição entrará em tuas entranhas, para fazer a tua barriga inchar e tua coxa para apodrecer: E a mulher dirá: Amém, amém. 23 E o sacerdote escreverá estas maldições num livro, e ele deve apagá-los com a água amarga: 24 E fará a mulher beber a água amarga que traz consigo a maldição; ea água que traz consigo a maldição entra em ela, e se tornam amargos. 25 Então o sacerdote tomará o ciúme oferecendo de mão da mulher, e moverá a oferta perante o SENHOR, e oferecê-lo sobre o altar: 26 E o sacerdote tomará um punhado da oferta, até mesmo o seu memorial, eo queimará sobre o altar, e depois fará que a mulher beber a água. 27 E quando ele tiver feito que ela beba a água, então ela deve vir a passar, que, se ela se tiver contaminado, e ter feito pecar contra seu marido, que a água que traz consigo a maldição, entrará nela, e tornar-se amargo, eo seu ventre se inchar, e sua coxa deve apodrecer: ea mulher será por maldição no meio do seu povo. 28 E se a mulher não se contaminarem, mas ser limpo, então ela deve ser livre, e conceberá filhos. 29 Esta é a lei dos ciúmes, quando a mulher saía de lado para o outro em vez de seu marido, e for contaminada; 30 Ou quando o espírito de ciúmes vier sobre ele, e ele ficar com ciúmes de sua mulher, e apresentará a mulher perante o SENHOR, eo sacerdote cumprirá sobre ela toda esta lei. 31 Então o homem ser inocente da injustiça, e esta mulher levará a sua iniqüidade. (KJV)</w:t>
      </w:r>
    </w:p>
    <w:p>
      <w:pPr>
        <w:pStyle w:val="TextBody"/>
        <w:rPr>
          <w:color w:val="000000"/>
          <w:lang w:val="pt-PT"/>
        </w:rPr>
      </w:pPr>
      <w:r>
        <w:rPr>
          <w:color w:val="000000"/>
          <w:lang w:val="pt-PT"/>
        </w:rPr>
      </w:r>
    </w:p>
    <w:p>
      <w:pPr>
        <w:pStyle w:val="TextBody"/>
        <w:rPr>
          <w:color w:val="000000"/>
          <w:lang w:val="pt-PT"/>
        </w:rPr>
      </w:pPr>
      <w:r>
        <w:rPr>
          <w:color w:val="000000"/>
          <w:lang w:val="pt-PT"/>
        </w:rPr>
        <w:t>A psicologia da mente ciumenta, muitas vezes precisa de um controle externo ou qualificação, sendo geralmente irracional e amargo. Essa mentalidade não tem lugar nos eleitos. No entanto, o problema não deve ser dada a oportunidade de surgir. Nossa conduta deve ser irrepreensível.</w:t>
      </w:r>
    </w:p>
    <w:p>
      <w:pPr>
        <w:pStyle w:val="TextBody"/>
        <w:rPr>
          <w:color w:val="000000"/>
          <w:lang w:val="pt-PT"/>
        </w:rPr>
      </w:pPr>
      <w:r>
        <w:rPr>
          <w:color w:val="000000"/>
          <w:lang w:val="pt-PT"/>
        </w:rPr>
        <w:br/>
        <w:t>A "oferta ciúme" é oferecido uma vez por todas no Messias. O Espírito Santo está no lugar do padre. Se alguém mente para o Espírito Santo, a punição é a morte, como foi o caso de Ananias e sua esposa (Atos 5:1-5s.). Com alguma morte as pessoas não é tão óbvio, no entanto, é tão certo.</w:t>
      </w:r>
    </w:p>
    <w:p>
      <w:pPr>
        <w:pStyle w:val="TextBody"/>
        <w:rPr>
          <w:b/>
          <w:b/>
          <w:color w:val="000000"/>
          <w:lang w:val="pt-PT"/>
        </w:rPr>
      </w:pPr>
      <w:r>
        <w:rPr>
          <w:color w:val="000000"/>
          <w:lang w:val="pt-PT"/>
        </w:rPr>
        <w:br/>
      </w:r>
      <w:r>
        <w:rPr>
          <w:b/>
          <w:color w:val="000000"/>
          <w:lang w:val="pt-PT"/>
        </w:rPr>
        <w:t>Exclusão para o sacerdócio</w:t>
      </w:r>
    </w:p>
    <w:p>
      <w:pPr>
        <w:pStyle w:val="QUOTES"/>
        <w:rPr>
          <w:lang w:val="pt-PT"/>
        </w:rPr>
      </w:pPr>
      <w:r>
        <w:rPr>
          <w:lang w:val="pt-PT"/>
        </w:rPr>
        <w:t>Levítico 21:7-15 Eles não devem tomar uma esposa que é uma prostituta ou desonrada, nem tomarão mulher repudiada de seu marido, porque ele é santo a seu Deus. 8 Tu santificá-lo, portanto, porque ele oferece o pão do teu Deus: santo será para ti: porque eu, o SENHOR, que vos santifico, sou santo. 9 E a filha de um sacerdote, se ela profane-se jogando a prostituta, ela profaneth seu pai: ela será queimado com fogo. 10 E aquele que é o sumo sacerdote entre seus irmãos, sobre cuja cabeça o óleo da unção foi derramado, e que foi consagrado para vestir as vestes sagradas, não descobrirá a sua cabeça, nem rasgará as suas vestes, 11 Nem se chegará a qualquer corpo morto, nem se contaminará por seu pai, nem por sua mãe; 12 Nem sairá do santuário, nem profanar o santuário do seu Deus, para a coroa do óleo da unção do seu Deus está sobre ele: Eu sou o SENHOR. 13 E ele tomará uma mulher na sua virgindade. 14 A viúva, ou uma mulher divorciada, ou profano, ou prostituta, estas não tomará, mas ele deve tomar uma virgem de seu próprio povo para a esposa. 15 E não terá a sua descendência profano entre o seu povo: porque eu, o SENHOR que o santifico. (KJV)</w:t>
      </w:r>
    </w:p>
    <w:p>
      <w:pPr>
        <w:pStyle w:val="TextBody"/>
        <w:rPr>
          <w:b/>
          <w:b/>
          <w:color w:val="000000"/>
          <w:lang w:val="pt-PT"/>
        </w:rPr>
      </w:pPr>
      <w:r>
        <w:rPr>
          <w:color w:val="000000"/>
          <w:lang w:val="pt-PT"/>
        </w:rPr>
        <w:br/>
        <w:t>O Sumo Sacerdote do Templo de Deus é o Messias, e ele entrou no santuário uma vez por todas, como a oferta molho movido em 30 dC. Todos os sacerdotes que ministram na Igreja fazê-lo em seu lugar. Da mesma forma que eles estão a ser santos como Ele é santo. Os eleitos em sua totalidade não é profanar o templo, que templo eles são. A questão de ser contaminado pelos mortos é examinada a seguir.</w:t>
        <w:br/>
        <w:br/>
      </w:r>
      <w:r>
        <w:rPr>
          <w:b/>
          <w:color w:val="000000"/>
          <w:lang w:val="pt-PT"/>
        </w:rPr>
        <w:t>Proteção da prole de práticas pagãs</w:t>
      </w:r>
    </w:p>
    <w:p>
      <w:pPr>
        <w:pStyle w:val="TextBody"/>
        <w:rPr>
          <w:color w:val="000000"/>
          <w:lang w:val="pt-PT"/>
        </w:rPr>
      </w:pPr>
      <w:r>
        <w:rPr>
          <w:color w:val="000000"/>
          <w:lang w:val="pt-PT"/>
        </w:rPr>
        <w:t>O impulso lógica inteira do sétimo mandamento vai para a produção de uma nação santa, um povo puro e dedicado a Deus. O casamento era para ser sem mácula, para que as pessoas pudessem ser imaculada. Por esta razão, a pureza da descendência foi protegido e sua utilização no serviço de Deus na nação foi protegida. Sem filhos estão a ser passado pelo fogo a Moloque. Este culto insidioso de Moloque, Camos ou, ou a Lua Sin Deus como o Bezerro de Ouro do Sinai, como ele se passou a chamar, envolveu o sacrifício e também (com os arianos) a alimentação dos filhos e que era uma abominação ao Senhor. De acordo com o MacGeoghegan Abbe, a adoração do Bezerro de Ouro foi levado a efeito pela Milesians na Irlanda como a divindade segundo atrás do carvalho sagrado e visco até o advento do cristianismo (MacGeoghegan-Mitchell, História da Irlanda, Sadlier, NY, 1868, p. 65). Esta religião do Deus uno e trino dos arianos era endêmica entre os fenícios, cartagineses, gauleses, citas, gregos e romanos. Foi por isso que a Trindade foi introduzida e assim firmemente defendido pelos romanos e celtas. O consumo de crianças e cães continuou lá até a destruição de Cartago. A prática foi interrompida entre os cartagineses no reinado de Dario I, que considerou bárbaro.</w:t>
        <w:br/>
        <w:br/>
        <w:t>O Milesians irlandês não estavam sozinhos nesta sacrificar e comer carne humana (muitas vezes por razões mágicas). Políbio registros que [H] Annibal rejeitou a proposta feita a ele pelos gauleses de comer carne humana. Foi endémica aos britânicos da Irlanda, os gauleses, citas, espanhóis, e outras nações. Estrabão (Geografia cf.) no primeiro século aC, os registros de que os irlandeses comem seus mortos e particularmente os seus pais. Isso faz com que as leis da Bíblia a respeito profanar o sacerdócio para os mortos mais assustadoramente real. Jerome observados os escoceses da Grã-Bretanha para ser comedores de carne humana em seu tempo, quando os viu na Gália, no final do século IV (cf. MacGeoghegan, ibid., p. 67).</w:t>
      </w:r>
    </w:p>
    <w:p>
      <w:pPr>
        <w:pStyle w:val="TextBody"/>
        <w:rPr>
          <w:color w:val="000000"/>
          <w:lang w:val="pt-PT"/>
        </w:rPr>
      </w:pPr>
      <w:r>
        <w:rPr>
          <w:color w:val="000000"/>
          <w:lang w:val="pt-PT"/>
        </w:rPr>
      </w:r>
    </w:p>
    <w:p>
      <w:pPr>
        <w:pStyle w:val="TextBody"/>
        <w:rPr>
          <w:color w:val="000000"/>
          <w:lang w:val="pt-PT"/>
        </w:rPr>
      </w:pPr>
      <w:r>
        <w:rPr>
          <w:color w:val="000000"/>
          <w:lang w:val="pt-PT"/>
        </w:rPr>
        <w:t>A lua crescente ea estrela com ele que penetrou até mesmo Islam estão associados com a adoração do deus da lua Sin (cf. o jornal O Bezerro de Ouro (222)). Jones e Pennick (A History of Pagan Europe, Routledge, Londres e Nova York, 1995, pp 77ff.) Observa que o motivo do crescente e estrela do Islã recorda a adoração do deus da lua Sin, que já havia incluído a adoração dos três Al'lat deusas, Al-Uzá e Manat. O sistema de Trino era endêmica para os arianos e foi encontrado entre os Celtas nas formas semelhantes do sistema uno e trino e as três deusas, dos quais um era Bridgit (ou Brigit). O sistema uno e trino na Gália também foi de três deuses, Esus e Taranis e Teutates. Eles eo sistema uno e trino faziam parte do mesmo sistema dos bosques sagrados e do deus da lua Sin, a quem os adeptos também adoraram. Os Groves Sagradas foram espalhados com entranhas humanas e até mesmo os druidas não inseri-los em determinados momentos. Sardenha era uma fortaleza deste sistema pagão até o século XI, subornando os magistrados a ignorá-la.</w:t>
      </w:r>
    </w:p>
    <w:p>
      <w:pPr>
        <w:pStyle w:val="QUOTES"/>
        <w:rPr>
          <w:lang w:val="pt-PT"/>
        </w:rPr>
      </w:pPr>
      <w:r>
        <w:rPr>
          <w:lang w:val="pt-PT"/>
        </w:rPr>
        <w:br/>
        <w:t>Levítico 18:21 E não serás deixe nenhum dos teus passagem de sementes pelo fogo a Moloque, nem tu, profanando o nome do teu Deus: Eu sou o SENHOR.</w:t>
      </w:r>
    </w:p>
    <w:p>
      <w:pPr>
        <w:pStyle w:val="TextBody"/>
        <w:rPr>
          <w:color w:val="000000"/>
          <w:lang w:val="pt-PT"/>
        </w:rPr>
      </w:pPr>
      <w:r>
        <w:rPr>
          <w:color w:val="000000"/>
          <w:lang w:val="pt-PT"/>
        </w:rPr>
        <w:br/>
        <w:t>O sistema era antigo na Irlanda e no consumo de carne humana era comum tanto lá quanto entre os escoceses, que veio da Irlanda, quando foi chamado Escócia. Escavações recentes dos megálitos em County Sligo mostrar as sepulturas maciças lá de incontáveis ​​milhares de seres humanos, mais do que possivelmente poderia ter sido apoiada pelo país em torno deles. Há muitas centenas de estes tipos de locais de sepultamento a Irlanda, mas Sligo parece ser um local importante.</w:t>
      </w:r>
    </w:p>
    <w:p>
      <w:pPr>
        <w:pStyle w:val="TextBody"/>
        <w:rPr>
          <w:color w:val="000000"/>
          <w:lang w:val="pt-PT"/>
        </w:rPr>
      </w:pPr>
      <w:r>
        <w:rPr>
          <w:color w:val="000000"/>
          <w:lang w:val="pt-PT"/>
        </w:rPr>
        <w:br/>
        <w:t>Arqueólogos observou recentemente que as pessoas foram cremados usando sua própria gordura corporal e, em seguida (como um estudioso colocá-lo em uma entrevista de rádio) foram "aparentemente desenterrado para uma festa por suas famílias ou tais, numa data posterior". A conclusão óbvia, como registrado por Estrabão como ocorrendo pelo menos até o primeiro século, está sendo cuidadosamente ignorado para o presente (como MacGeoghegan fez quando ele notou a prática de sepultamento). Eles comiam seus mortos. O fato é que as crianças e principalmente os seres humanos foram assados ​​em imagens do deus, ou sobre incêndios em todo o mundo ariano e fenícia. Romano-céltica e mães fenícios tomou isso como uma questão de orgulho que eles poderiam confortar seus filhos, sem emoção, enquanto eles estavam sendo assados ​​vivos em nome da piedade e os gritos foram cobertos por cilindro e trombetas (cf. também MacGeoghegan, ibid., pp 65-73).</w:t>
      </w:r>
    </w:p>
    <w:p>
      <w:pPr>
        <w:pStyle w:val="TextBody"/>
        <w:rPr>
          <w:color w:val="000000"/>
          <w:lang w:val="pt-PT"/>
        </w:rPr>
      </w:pPr>
      <w:r>
        <w:rPr>
          <w:color w:val="000000"/>
          <w:lang w:val="pt-PT"/>
        </w:rPr>
        <w:br/>
        <w:t>Os costumes foram encontradas em Tiro e entre os fenícios, e continuou por muito tempo lá e no meio dos cananeus. Aqueles que não têm filhos comprou-os aos pobres para que eles não seriam menos do que um sacrifício adequado. As crianças que foram queimadas ou foram lançados em uma fornalha ou colocado em uma estátua de Saturno, que foi incendiada. A derrota de Cartago por Agathocles foi atribuída por eles ao fato de que eles tinham o sacrifício de crianças de secundária de qualidade, sendo filhos de estrangeiros e escravos, para o deus sob a forma de Saturno (daí os Saturnalia) em vez de seus filhos usuais de primeira qualidade . Eles, então, ofereceu-se duas centenas de crianças de primeira qualidade e trezentos cidadãos que voluntariamente se ofereceram para apaziguar o deus do seu crime de negligência (MacGeoghegan, pp 67-68).</w:t>
      </w:r>
    </w:p>
    <w:p>
      <w:pPr>
        <w:pStyle w:val="TextBody"/>
        <w:rPr>
          <w:color w:val="000000"/>
          <w:lang w:val="pt-PT"/>
        </w:rPr>
      </w:pPr>
      <w:r>
        <w:rPr>
          <w:color w:val="000000"/>
          <w:lang w:val="pt-PT"/>
        </w:rPr>
        <w:br/>
        <w:t>De acordo com registro Cornelius Walford do século XIX, de fome, o canibalismo foi registrado entre os irlandeses nas fomes de 1588-89 e 1601-03 (cf. Flesh Reay Tannahill’s [</w:t>
      </w:r>
      <w:r>
        <w:rPr>
          <w:i/>
          <w:color w:val="000000"/>
        </w:rPr>
        <w:t>Flesh and Blood</w:t>
      </w:r>
      <w:r>
        <w:rPr>
          <w:color w:val="000000"/>
        </w:rPr>
        <w:t>]</w:t>
      </w:r>
      <w:r>
        <w:rPr>
          <w:color w:val="000000"/>
          <w:lang w:val="pt-PT"/>
        </w:rPr>
        <w:t xml:space="preserve"> e do sangue de uma história geral do seu, e canibalismo, outros). O último episódio de canibalismo ou clã tribal para ser erradicado no Reino Unido era no Planalto Ocidental da Escócia no século XVII. Um regimento de 400 homens sob James VI da Escócia, também James I da Inglaterra, entrou para eliminar o clã dos moradores Sawney caverna Beane em Galloway. As pessoas foram capturados e executados em Edimburgo, sem julgamento, os homens sendo desmembrado vivo e as mulheres queimadas. Foi dito que nenhum viajante era seguro nas Highlands Ocidentais até que foi feito no interesse da humanidade.</w:t>
        <w:br/>
        <w:br/>
        <w:t>Chefe de caça e canibalismo era endêmico na Indonésia, o Mar de Coral e Austrália até este século. Mulheres indígenas também são registrados como a partilha de seus filhos entre os seus parentes próximos de fêmeas durante os tempos difíceis. Canibalismo continuou em Papua-Nova Guiné e partes do Sudeste da Ásia e na África após a Segunda Guerra Mundial, onde a doença rindo (uma doença do canibalismo) ainda estava sendo relatado. Alguns Pagãos ainda realizar o sacrifício humano em segredo até hoje.</w:t>
      </w:r>
    </w:p>
    <w:p>
      <w:pPr>
        <w:pStyle w:val="TextBody"/>
        <w:rPr>
          <w:color w:val="000000"/>
          <w:lang w:val="pt-PT"/>
        </w:rPr>
      </w:pPr>
      <w:r>
        <w:rPr>
          <w:color w:val="000000"/>
          <w:lang w:val="pt-PT"/>
        </w:rPr>
        <w:br/>
        <w:t>Esse culto de adoração do Deus Sin Lua como o Bezerro de Ouro ou Moloque, ou em seus aspectos de Deus uno e trino, de que a Trindade é a derivação moderna, é a forma mais maligna da barbárie humana. Deus condena e seu sistema que é existente até hoje (cf. os jornais As Origens do Natal e da Páscoa (n º 235) ea doutrina do pecado original Parte I O Jardim do Éden (No. 246)).</w:t>
      </w:r>
    </w:p>
    <w:p>
      <w:pPr>
        <w:pStyle w:val="TextBody"/>
        <w:rPr>
          <w:color w:val="000000"/>
          <w:lang w:val="pt-PT"/>
        </w:rPr>
      </w:pPr>
      <w:r>
        <w:rPr>
          <w:color w:val="000000"/>
          <w:lang w:val="pt-PT"/>
        </w:rPr>
        <w:br/>
        <w:t>Todo o sistema foi encerrada nas práticas adúlteras dos cultos dos mistérios. Fornicação, adultério, a concupiscência da carne, sacrifícios humanos e de Natal e Páscoa eram aspectos entrelaçados de um culto pagão, que trabalharam para o calendário e sistema de adoração praticada ainda hoje. O mundo, incluindo Israel, está em um relacionamento adúltero com o deus deste mundo e não sabem disso.</w:t>
      </w:r>
    </w:p>
    <w:p>
      <w:pPr>
        <w:pStyle w:val="TextBody"/>
        <w:rPr>
          <w:b/>
          <w:b/>
          <w:color w:val="000000"/>
          <w:lang w:val="pt-PT"/>
        </w:rPr>
      </w:pPr>
      <w:r>
        <w:rPr>
          <w:color w:val="000000"/>
          <w:lang w:val="pt-PT"/>
        </w:rPr>
        <w:br/>
      </w:r>
      <w:r>
        <w:rPr>
          <w:b/>
          <w:color w:val="000000"/>
          <w:lang w:val="pt-PT"/>
        </w:rPr>
        <w:t>Outros Relações Proibidas</w:t>
      </w:r>
    </w:p>
    <w:p>
      <w:pPr>
        <w:pStyle w:val="TextBody"/>
        <w:rPr>
          <w:color w:val="000000"/>
          <w:lang w:val="pt-PT"/>
        </w:rPr>
      </w:pPr>
      <w:r>
        <w:rPr>
          <w:color w:val="000000"/>
          <w:lang w:val="pt-PT"/>
        </w:rPr>
        <w:t>Há uma série de graves relacionamentos proibidos, que são tratados com muita seriedade.</w:t>
        <w:br/>
        <w:br/>
      </w:r>
      <w:r>
        <w:rPr>
          <w:b/>
          <w:color w:val="000000"/>
          <w:lang w:val="pt-PT"/>
        </w:rPr>
        <w:t>Prostituição</w:t>
      </w:r>
    </w:p>
    <w:p>
      <w:pPr>
        <w:pStyle w:val="QUOTES"/>
        <w:rPr>
          <w:lang w:val="pt-PT"/>
        </w:rPr>
      </w:pPr>
      <w:r>
        <w:rPr>
          <w:lang w:val="pt-PT"/>
        </w:rPr>
        <w:t>Levítico 19:29 Não filha prostituta a tua, para fazer com que ela seja uma prostituta, para que a queda da terra não se prostitua, ea terra se encha de maldade. (KJV)</w:t>
      </w:r>
    </w:p>
    <w:p>
      <w:pPr>
        <w:pStyle w:val="TextBody"/>
        <w:rPr>
          <w:b/>
          <w:b/>
          <w:color w:val="000000"/>
          <w:lang w:val="pt-PT"/>
        </w:rPr>
      </w:pPr>
      <w:r>
        <w:rPr>
          <w:color w:val="000000"/>
          <w:lang w:val="pt-PT"/>
        </w:rPr>
        <w:br/>
      </w:r>
      <w:r>
        <w:rPr>
          <w:b/>
          <w:color w:val="000000"/>
          <w:lang w:val="pt-PT"/>
        </w:rPr>
        <w:t>Fornicação idólatra e prostituição</w:t>
      </w:r>
    </w:p>
    <w:p>
      <w:pPr>
        <w:pStyle w:val="QUOTES"/>
        <w:rPr>
          <w:lang w:val="pt-PT"/>
        </w:rPr>
      </w:pPr>
      <w:r>
        <w:rPr>
          <w:lang w:val="pt-PT"/>
        </w:rPr>
        <w:t>Números 25:1-18 E Israel ficou em Sitim, eo povo começou a prostituir-se com as filhas dos moabitas. 2 E elas convidaram o povo aos sacrifícios dos seus deuses, eo povo comeu, e inclinou-se aos seus deuses. 3 E Israel se juntou a Baal-Peor, a ira do Senhor se acendeu contra Israel. 4 E disse o SENHOR a Moisés: Toma todos os cabeças do povo, e enforca-os ao SENHOR diante do sol, que a grande ira do SENHOR se retirará de Israel. 5 E Moisés disse aos juízes de Israel, vós Slay cada um os seus homens que se juntaram a Baal-Peor. 6 E eis que um dos filhos de Israel veio e trouxe a seus irmãos uma midianita à vista de Moisés, e à vista de toda a congregação dos filhos de Israel, que choravam diante da porta da tenda da da congregação. 7 Vendo isso Finéias, filho de Eleazar, o filho de Arão, o sacerdote, viu isto, ele se levantou do meio da congregação, e tomou uma lança na mão; 8 E foi após o homem israelita até à tenda, e empurrou ambos por meio, o homem de Israel, ea mulher, pelo ventre. Então a praga cessou de sobre os filhos de Israel. 9 E os que morreram daquela praga foram vinte e quatro mil. 10 E falou o SENHOR a Moisés, dizendo: 11 Finéias, filho de Eleazar, o filho de Arão, o sacerdote, tem desviou a minha ira dos filhos de Israel, enquanto ele era zeloso por minha causa entre eles, que eu não consumida os filhos de Israel em meu ciúme. 12 Portanto dize: Eis que lhe dou o meu pacto de paz, 13 E ele deve tê-lo, ea sua descendência depois dele, o pacto de um sacerdócio perpétuo, porquanto teve zelo pelo seu Deus, e fez expiação para o filhos de Israel. 14 Ora, o nome do israelita que foi morto, mesmo que foi morto com a midianita era Zinri, filho de Salu, príncipe da casa paterna entre os simeonitas. 15 E o nome da mulher midianita morta era Cozbi, filha de Zur, ele era cabeça do povo, e de uma casa paterna entre os midianitas. 16 E falou o SENHOR a Moisés, dizendo: 17 Vex os midianitas e feri-los: 18 Porque eles vos afligiram a vós com as suas artimanhas, com o qual eles vos enganaram no caso de Peor, e no caso de Cozbi, a filha de um príncipe dos midianitas, irmã deles, que foi morto no dia da praga por causa de Peor. (KJV)</w:t>
      </w:r>
    </w:p>
    <w:p>
      <w:pPr>
        <w:pStyle w:val="TextBody"/>
        <w:rPr>
          <w:b/>
          <w:b/>
          <w:color w:val="000000"/>
          <w:lang w:val="pt-PT"/>
        </w:rPr>
      </w:pPr>
      <w:r>
        <w:rPr>
          <w:color w:val="000000"/>
          <w:lang w:val="pt-PT"/>
        </w:rPr>
        <w:br/>
        <w:t>Como visto acima, a prostituição estava ligada também às doutrinas destes deuses estrangeiros. Estes têm o efeito de produzir uma disposição mental reprovável, como vimos em Romanos, capítulo 1 (especialmente os versículos 18-32), porque os sacerdotes têm retido a verdade em injustiça.</w:t>
        <w:br/>
        <w:br/>
      </w:r>
      <w:r>
        <w:rPr>
          <w:b/>
          <w:color w:val="000000"/>
          <w:lang w:val="pt-PT"/>
        </w:rPr>
        <w:t>Sodomia</w:t>
      </w:r>
    </w:p>
    <w:p>
      <w:pPr>
        <w:pStyle w:val="QUOTES"/>
        <w:rPr>
          <w:lang w:val="pt-PT"/>
        </w:rPr>
      </w:pPr>
      <w:r>
        <w:rPr>
          <w:lang w:val="pt-PT"/>
        </w:rPr>
        <w:t>Levítico 18:22 Não te deitarás com a humanidade, como se fosse mulher: é abominação. (KJV)</w:t>
      </w:r>
    </w:p>
    <w:p>
      <w:pPr>
        <w:pStyle w:val="TextBody"/>
        <w:rPr>
          <w:color w:val="000000"/>
          <w:lang w:val="pt-PT"/>
        </w:rPr>
      </w:pPr>
      <w:r>
        <w:rPr>
          <w:color w:val="000000"/>
          <w:lang w:val="pt-PT"/>
        </w:rPr>
        <w:br/>
        <w:t>Sodomia é uma abominação, e qualquer sodomita ou homossexual é impedido de entrar no reino de Deus, a menos que ele tem o fruto do arrependimento.</w:t>
      </w:r>
    </w:p>
    <w:p>
      <w:pPr>
        <w:pStyle w:val="QUOTES"/>
        <w:rPr>
          <w:lang w:val="pt-PT"/>
        </w:rPr>
      </w:pPr>
      <w:r>
        <w:rPr>
          <w:lang w:val="pt-PT"/>
        </w:rPr>
        <w:t>Levítico 20:13 Se um homem se deitar com outro homem, como ele se deita com uma mulher, ambos terão praticado abominação; certamente serão mortos; o seu sangue será sobre eles. (KJV)</w:t>
      </w:r>
    </w:p>
    <w:p>
      <w:pPr>
        <w:pStyle w:val="QUOTES"/>
        <w:rPr>
          <w:lang w:val="pt-PT"/>
        </w:rPr>
      </w:pPr>
      <w:r>
        <w:rPr>
          <w:lang w:val="pt-PT"/>
        </w:rPr>
        <w:br/>
        <w:t>Deuteronômio 23:17-18 Não haverá prostituta dentre as filhas de Israel, nem haverá sodomita dentre os filhos de Israel. 18 Tu não trazer o aluguer de uma prostituta, ou o preço de um cão, na casa do SENHOR teu Deus por qualquer voto, até mesmo para ambos são abominação ao SENHOR teu Deus. (KJV)</w:t>
      </w:r>
    </w:p>
    <w:p>
      <w:pPr>
        <w:pStyle w:val="TextBody"/>
        <w:rPr>
          <w:color w:val="000000"/>
          <w:lang w:val="pt-PT"/>
        </w:rPr>
      </w:pPr>
      <w:r>
        <w:rPr>
          <w:color w:val="000000"/>
          <w:lang w:val="pt-PT"/>
        </w:rPr>
      </w:r>
    </w:p>
    <w:p>
      <w:pPr>
        <w:pStyle w:val="TextBody"/>
        <w:rPr>
          <w:color w:val="000000"/>
          <w:lang w:val="pt-PT"/>
        </w:rPr>
      </w:pPr>
      <w:r>
        <w:rPr>
          <w:color w:val="000000"/>
          <w:lang w:val="pt-PT"/>
        </w:rPr>
        <w:t>Em Deuteronômio 23:18 esses sodomitas são identificados como os cães que se refere o Apocalipse 22:15 como sendo fora do reino de Deus. Eles e lésbicas são uma abominação diante de Deus (Rm 1:24-27).</w:t>
      </w:r>
    </w:p>
    <w:p>
      <w:pPr>
        <w:pStyle w:val="QUOTES"/>
        <w:rPr>
          <w:lang w:val="pt-PT"/>
        </w:rPr>
      </w:pPr>
      <w:r>
        <w:rPr>
          <w:lang w:val="pt-PT"/>
        </w:rPr>
        <w:t>Romanos 1:24-27 Por isso também Deus os entregou à impureza nas concupiscências de seus corações, para desonrarem seus corpos entre si: 25 Pois mudaram a verdade de Deus em mentira, e honraram e serviram mais a criatura do que o Criador, que é bendito eternamente. Amen. 26 Por isso Deus os entregou a paixões infames; porque até as suas mulheres mudaram o uso natural no que é contra a natureza: 27 E do mesmo modo também os homens, deixando o uso natural da mulher, se inflamaram em sua sensualidade uns para com os outros ; homens com homens, cometendo torpeza e recebendo em si mesmos a devida recompensa do seu erro, que foi atender. (RA)</w:t>
      </w:r>
    </w:p>
    <w:p>
      <w:pPr>
        <w:pStyle w:val="TextBody"/>
        <w:rPr>
          <w:color w:val="000000"/>
          <w:lang w:val="pt-PT"/>
        </w:rPr>
      </w:pPr>
      <w:r>
        <w:rPr>
          <w:color w:val="000000"/>
          <w:lang w:val="pt-PT"/>
        </w:rPr>
      </w:r>
    </w:p>
    <w:p>
      <w:pPr>
        <w:pStyle w:val="TextBody"/>
        <w:rPr>
          <w:color w:val="000000"/>
          <w:lang w:val="pt-PT"/>
        </w:rPr>
      </w:pPr>
      <w:r>
        <w:rPr>
          <w:b/>
          <w:color w:val="000000"/>
          <w:lang w:val="pt-PT"/>
        </w:rPr>
        <w:t>Bestialidade</w:t>
      </w:r>
      <w:r>
        <w:rPr>
          <w:color w:val="000000"/>
          <w:lang w:val="pt-PT"/>
        </w:rPr>
        <w:br/>
        <w:t>Bestialidade negado àqueles da Fé, como também é uma perversão.</w:t>
      </w:r>
    </w:p>
    <w:p>
      <w:pPr>
        <w:pStyle w:val="QUOTES"/>
        <w:rPr>
          <w:lang w:val="pt-PT"/>
        </w:rPr>
      </w:pPr>
      <w:r>
        <w:rPr>
          <w:lang w:val="pt-PT"/>
        </w:rPr>
        <w:t>Êxodo 22:19 "Quem está com um animal deverá ser condenado à morte. (RSV)</w:t>
      </w:r>
    </w:p>
    <w:p>
      <w:pPr>
        <w:pStyle w:val="QUOTES"/>
        <w:rPr>
          <w:lang w:val="pt-PT"/>
        </w:rPr>
      </w:pPr>
      <w:r>
        <w:rPr>
          <w:lang w:val="pt-PT"/>
        </w:rPr>
      </w:r>
    </w:p>
    <w:p>
      <w:pPr>
        <w:pStyle w:val="QUOTES"/>
        <w:rPr>
          <w:lang w:val="pt-PT"/>
        </w:rPr>
      </w:pPr>
      <w:r>
        <w:rPr>
          <w:lang w:val="pt-PT"/>
        </w:rPr>
        <w:t>Levítico 18:23 E não te deitarás com animal algum, contaminando-te com ele, nem toda a mulher entregar-se a um animal para me deitar com ele: é perversão.</w:t>
      </w:r>
    </w:p>
    <w:p>
      <w:pPr>
        <w:pStyle w:val="QUOTES"/>
        <w:rPr>
          <w:lang w:val="pt-PT"/>
        </w:rPr>
      </w:pPr>
      <w:r>
        <w:rPr>
          <w:lang w:val="pt-PT"/>
        </w:rPr>
        <w:t>(Cf. também Deut. 27:21)</w:t>
      </w:r>
    </w:p>
    <w:p>
      <w:pPr>
        <w:pStyle w:val="TextBody"/>
        <w:rPr>
          <w:color w:val="000000"/>
          <w:lang w:val="pt-PT"/>
        </w:rPr>
      </w:pPr>
      <w:r>
        <w:rPr>
          <w:color w:val="000000"/>
          <w:lang w:val="pt-PT"/>
        </w:rPr>
        <w:br/>
        <w:t>Cativeiro e destruição são a punição, e foi por esta razão e da adoração de Astarote ou Páscoa, que Deus ordenou que os habitantes de Canaã, para ser destruído. Ninguém da Fé é fazer estas coisas, nem qualquer um da nação, nem o estrangeiro que peregrina entre nós.</w:t>
      </w:r>
    </w:p>
    <w:p>
      <w:pPr>
        <w:pStyle w:val="QUOTES"/>
        <w:rPr>
          <w:lang w:val="pt-PT"/>
        </w:rPr>
      </w:pPr>
      <w:r>
        <w:rPr>
          <w:lang w:val="pt-PT"/>
        </w:rPr>
        <w:t xml:space="preserve">Levítico 18:24-30 "Não vos contamineis por qualquer uma dessas coisas, para por todos esses países os que estou lançando fora antes que você se contaminado; 25 ea terra ficou contaminada, para que eu punidos sua iniqüidade, ea terra vomitou os seus moradores. 26 Mas vós guardareis os meus estatutos e as minhas ordenanças e fazer nenhuma dessas abominações, seja nativo ou o estrangeiro que peregrina entre vós 27 (para todas estas abominações os homens da terra fez, que foram antes de vós, para que a terra tornou-se contaminado), 28 para que a terra vomitá-lo, quando você contaminá-lo, como vomitou a nação que era antes de você. 29 Porque quem deve fazer qualquer uma dessas abominações, as pessoas que fazem deles será extirpada do seu povo. 30 Portanto, manter meu cargo nunca praticar qualquer um desses abomináveis </w:t>
      </w:r>
      <w:r>
        <w:rPr>
          <w:rFonts w:cs="Cambria Math" w:ascii="Cambria Math" w:hAnsi="Cambria Math"/>
          <w:lang w:val="pt-PT"/>
        </w:rPr>
        <w:t>​​</w:t>
      </w:r>
      <w:r>
        <w:rPr>
          <w:lang w:val="pt-PT"/>
        </w:rPr>
        <w:t>costumes que eram praticadas antes de você, e nunca vos contamineis por eles: Eu sou o Senhor vosso Deus "(RSV).</w:t>
      </w:r>
    </w:p>
    <w:p>
      <w:pPr>
        <w:pStyle w:val="TextBody"/>
        <w:rPr>
          <w:b/>
          <w:b/>
          <w:color w:val="000000"/>
          <w:lang w:val="pt-PT"/>
        </w:rPr>
      </w:pPr>
      <w:r>
        <w:rPr>
          <w:color w:val="000000"/>
          <w:lang w:val="pt-PT"/>
        </w:rPr>
        <w:br/>
      </w:r>
      <w:r>
        <w:rPr>
          <w:b/>
          <w:color w:val="000000"/>
          <w:lang w:val="pt-PT"/>
        </w:rPr>
        <w:t>Punição pelos pecados sexuais</w:t>
      </w:r>
    </w:p>
    <w:p>
      <w:pPr>
        <w:pStyle w:val="TextBody"/>
        <w:rPr>
          <w:color w:val="000000"/>
          <w:lang w:val="pt-PT"/>
        </w:rPr>
      </w:pPr>
      <w:r>
        <w:rPr>
          <w:color w:val="000000"/>
          <w:lang w:val="pt-PT"/>
        </w:rPr>
        <w:t>Fornicação tem danos que necessariamente se seguem. A comissão de prostituição exige casamento. Quando o casamento não é possível, ou recusado pelo pai da menina, então o dote das virgens deve ser pago de indenização.</w:t>
      </w:r>
    </w:p>
    <w:p>
      <w:pPr>
        <w:pStyle w:val="QUOTES"/>
        <w:rPr>
          <w:lang w:val="pt-PT"/>
        </w:rPr>
      </w:pPr>
      <w:r>
        <w:rPr>
          <w:lang w:val="pt-PT"/>
        </w:rPr>
        <w:t>Êxodo 22:16-18 E, se um homem seduzir uma empregada doméstica que não for desposada, e se deitar com ela, certamente ele deverá dotá-la para ser sua esposa. 17 Se seu pai inteiramente recusar dar-lha, pagará ele em dinheiro conforme ao dote das virgens. 18 Tu não sofrer uma bruxa para se viver. (KJV)</w:t>
      </w:r>
    </w:p>
    <w:p>
      <w:pPr>
        <w:pStyle w:val="TextBody"/>
        <w:rPr>
          <w:color w:val="000000"/>
          <w:lang w:val="pt-PT"/>
        </w:rPr>
      </w:pPr>
      <w:r>
        <w:rPr>
          <w:color w:val="000000"/>
          <w:lang w:val="pt-PT"/>
        </w:rPr>
      </w:r>
    </w:p>
    <w:p>
      <w:pPr>
        <w:pStyle w:val="TextBody"/>
        <w:rPr>
          <w:color w:val="000000"/>
          <w:lang w:val="pt-PT"/>
        </w:rPr>
      </w:pPr>
      <w:r>
        <w:rPr>
          <w:color w:val="000000"/>
          <w:lang w:val="pt-PT"/>
        </w:rPr>
        <w:t>Fornicação carrega com ele um castigo. Fornicação no nível espiritual, ou seja, feitiçaria, é punível com a morte (v. 18). Para todo pecado é contra Deus e não pecar contra os homens, nós só danificá-los. Nós pecamos contra Deus e Ele somente.</w:t>
      </w:r>
    </w:p>
    <w:p>
      <w:pPr>
        <w:pStyle w:val="QUOTES"/>
        <w:rPr>
          <w:lang w:val="pt-PT"/>
        </w:rPr>
      </w:pPr>
      <w:r>
        <w:rPr>
          <w:lang w:val="pt-PT"/>
        </w:rPr>
        <w:t>Salmos 51:1-4 Para o músico-mor, um salmo de Davi, quando o profeta Natã veio a ele, depois de ter ido para Bate-Seba. Tem misericórdia de mim, ó Deus, segundo a tua benignidade: segundo a multidão das tuas misericórdias apaga as minhas transgressões. 2 Lava-me completamente da minha iniqüidade e purifica-me do meu pecado. 3 Pois eu conheço as minhas transgressões eo meu pecado está sempre diante de mim. 4 Contra ti, contra ti somente, pequei, e fiz o que é mal à tua vista, para que sejas justificado quando falas, e puro quando tu julgas. (KJV)</w:t>
      </w:r>
    </w:p>
    <w:p>
      <w:pPr>
        <w:pStyle w:val="TextBody"/>
        <w:rPr>
          <w:color w:val="000000"/>
          <w:lang w:val="pt-PT"/>
        </w:rPr>
      </w:pPr>
      <w:r>
        <w:rPr>
          <w:color w:val="000000"/>
          <w:lang w:val="pt-PT"/>
        </w:rPr>
      </w:r>
    </w:p>
    <w:p>
      <w:pPr>
        <w:pStyle w:val="TextBody"/>
        <w:rPr>
          <w:color w:val="000000"/>
          <w:lang w:val="pt-PT"/>
        </w:rPr>
      </w:pPr>
      <w:r>
        <w:rPr>
          <w:color w:val="000000"/>
          <w:lang w:val="pt-PT"/>
        </w:rPr>
        <w:t>Sempre que uma escrava comete fornicação e não é livre, ela é para ser açoitado. Isso também estender a alguém coagido no emprego através de circunstâncias econômicas.</w:t>
      </w:r>
    </w:p>
    <w:p>
      <w:pPr>
        <w:pStyle w:val="QUOTES"/>
        <w:rPr>
          <w:lang w:val="pt-PT"/>
        </w:rPr>
      </w:pPr>
      <w:r>
        <w:rPr>
          <w:lang w:val="pt-PT"/>
        </w:rPr>
        <w:t>Levítico 19:20 E se deitar com uma mulher, que é uma escrava, desposada com um homem, e não for resgatada, nem a liberdade dada ela, ela deve ser açoitado, não deverá ser condenado à morte, porque ela não estava livre. (KJV)</w:t>
      </w:r>
    </w:p>
    <w:p>
      <w:pPr>
        <w:pStyle w:val="TextBody"/>
        <w:rPr>
          <w:color w:val="000000"/>
          <w:lang w:val="pt-PT"/>
        </w:rPr>
      </w:pPr>
      <w:r>
        <w:rPr>
          <w:color w:val="000000"/>
          <w:lang w:val="pt-PT"/>
        </w:rPr>
      </w:r>
    </w:p>
    <w:p>
      <w:pPr>
        <w:pStyle w:val="TextBody"/>
        <w:rPr>
          <w:color w:val="000000"/>
          <w:lang w:val="pt-PT"/>
        </w:rPr>
      </w:pPr>
      <w:r>
        <w:rPr>
          <w:color w:val="000000"/>
          <w:lang w:val="pt-PT"/>
        </w:rPr>
        <w:t>O castigo para o adultério é a morte ea punição para todos fornicação é a morte, assim como os Dez Mandamentos e sua legislação são todos apoiados pela sentença de morte.</w:t>
      </w:r>
    </w:p>
    <w:p>
      <w:pPr>
        <w:pStyle w:val="QUOTES"/>
        <w:rPr>
          <w:lang w:val="pt-PT"/>
        </w:rPr>
      </w:pPr>
      <w:r>
        <w:rPr>
          <w:lang w:val="pt-PT"/>
        </w:rPr>
        <w:t>Levítico 20:10-17 E o homem que adulterar com a mulher de outro homem, mesmo aquele que adulterar com a mulher do seu próximo, o adúltero ea adúltera, certamente será morto. 11 E o homem que se deitar com a mulher de seu pai terá descoberto a nudez de seu pai: ambos os adúlteros certamente serão mortos; o seu sangue será sobre eles. 12 E se um homem mentira com sua nora, ambos certamente serão condenados à morte: cometeram uma confusão; o seu sangue será sobre eles. 13 Quando também um homem se deitar com outro homem, como ele se deita com uma mulher, ambos terão praticado abominação; certamente serão mortos; o seu sangue será sobre eles. 14 E se um homem tomar uma mulher e sua mãe, maldade é: serão queimados com fogo, tanto ele quanto elas, para que não haja maldade no meio de vós. 15 E se um homem se deitar com um animal, certamente será condenado à morte, e matareis o animal. 16 E se uma mulher se chegar a algum animal, e deitar-se aos mesmos, matarás a mulher e da besta: certamente serão mortos; o seu sangue será sobre eles. 17 E, se um homem tomar a sua irmã, filha de seu pai, ou filha de sua mãe, e vir a nudez dela, e ela a sua nudez, é uma coisa má, e eles serão extirpados aos olhos do seu povo: ele terá descoberto a nudez de sua irmã, ele levará a sua iniqüidade.</w:t>
      </w:r>
    </w:p>
    <w:p>
      <w:pPr>
        <w:pStyle w:val="TextBody"/>
        <w:rPr>
          <w:color w:val="000000"/>
          <w:lang w:val="pt-PT"/>
        </w:rPr>
      </w:pPr>
      <w:r>
        <w:rPr>
          <w:color w:val="000000"/>
          <w:lang w:val="pt-PT"/>
        </w:rPr>
      </w:r>
    </w:p>
    <w:p>
      <w:pPr>
        <w:pStyle w:val="TextBody"/>
        <w:rPr>
          <w:color w:val="000000"/>
          <w:lang w:val="pt-PT"/>
        </w:rPr>
      </w:pPr>
      <w:r>
        <w:rPr>
          <w:color w:val="000000"/>
          <w:lang w:val="pt-PT"/>
        </w:rPr>
        <w:t>Abraão partiu desta lei, quando ele se casou com sua meia-irmã Sarah e era, portanto, sujeita à penalidade da lei. Deus interveio depois de um período prolongado causa de sua fé. Na verdade, toda a nação de Israel surgiu a partir da violação da lei. Além disso, Abraão foi o pai de todos da fé e da nação de Israel foi o veículo usado para fazer isso. Por que este assunto dentro das escrituras e ainda é permitido? A resposta é simples. Foi feito para mostrar novamente a relação dos eleitos, como filhos ou filhas de Deus, para indicar que a progênie de todos os relacionamentos de pé ou cair por conta própria diante de Deus, e para mostrar que todos podem herdar o reino de Deus, independentemente da circunstância de seu nascimento ou seu pecado. Uma criança nascida em circunstâncias contrárias à lei é, no entanto, um filho potencial de Deus.</w:t>
      </w:r>
    </w:p>
    <w:p>
      <w:pPr>
        <w:pStyle w:val="TextBody"/>
        <w:rPr>
          <w:color w:val="000000"/>
          <w:lang w:val="pt-PT"/>
        </w:rPr>
      </w:pPr>
      <w:r>
        <w:rPr>
          <w:color w:val="000000"/>
          <w:lang w:val="pt-PT"/>
        </w:rPr>
      </w:r>
    </w:p>
    <w:p>
      <w:pPr>
        <w:pStyle w:val="TextBody"/>
        <w:rPr>
          <w:color w:val="000000"/>
          <w:lang w:val="pt-PT"/>
        </w:rPr>
      </w:pPr>
      <w:r>
        <w:rPr>
          <w:color w:val="000000"/>
          <w:lang w:val="pt-PT"/>
        </w:rPr>
        <w:t>Sob o sistema uno e trino dos pagãos, o sacrifício humano e também canibalismo prevaleceu entre eles. O contraste entre a Lei de Deus ea prática dos pagãos era absoluta. Abraão foi usado para mostrar que Deus não aprova ou exigir tal sacrifício, mesmo que teria sido oferecido se ele tivesse feito. O sacrifício da fé é o eu eo., Que estabelece de uma vida para cada um aos outros como Cristo nos mostrou Todos nós somos chamados a uma maior compreensão. O arrependimento que se espera de toda a humanidade ea sanção final é a morte.</w:t>
      </w:r>
    </w:p>
    <w:p>
      <w:pPr>
        <w:pStyle w:val="TextBody"/>
        <w:rPr>
          <w:color w:val="000000"/>
          <w:lang w:val="pt-PT"/>
        </w:rPr>
      </w:pPr>
      <w:r>
        <w:rPr>
          <w:color w:val="000000"/>
          <w:lang w:val="pt-PT"/>
        </w:rPr>
        <w:br/>
        <w:t>Os mandamentos são para ser administrado com misericórdia e compaixão, e nenhuma pessoa deve ser condenado à morte sem a oportunidade do arrependimento, como vemos o exemplo de Cristo.</w:t>
      </w:r>
    </w:p>
    <w:p>
      <w:pPr>
        <w:pStyle w:val="QUOTES"/>
        <w:rPr>
          <w:lang w:val="pt-PT"/>
        </w:rPr>
      </w:pPr>
      <w:r>
        <w:rPr>
          <w:lang w:val="pt-PT"/>
        </w:rPr>
        <w:t>João 8:1-11 Jesus foi para o monte das Oliveiras. 2 E no início da manhã, ele voltou ao templo, e todo o povo vinha ter com ele, e ele sentou-se, os ensinava. 3 E os escribas e fariseus trouxeram-lhe uma mulher apanhada em adultério, e quando tinha-a no meio, 4 disseram-lhe: Mestre, esta mulher foi apanhada em adultério, no próprio ato. 5 Ora, Moisés na lei nos mandou que tais mulheres sejam apedrejadas: mas o que dizes? 6 Isto diziam eles, tentando-o, para que tenham a acusá-lo. Mas Jesus, inclinando-se e escrevia com o dedo no chão, como se não os tivesse ouvido. 7 Então, quando eles insistissem, perguntando-lhe, endireitou-se, e disse-lhes: Aquele que estiver sem pecado entre vós, seja o primeiro que atire pedra contra ela. 8 E, tornando a inclinar-se, escrevia na terra. 9 E os que ouviram isso, ser condenado pela própria consciência, saíram um a um, a começar pelos mais velhos, até os últimos, e ficou só Jesus ea mulher que estava no meio. 10 Quando Jesus tinha levantado a si mesmo, e não vendo a ninguém senão a mulher, ele lhe disse: Mulher, onde estão aqueles teus acusadores? Ninguém tem te condenou? 11 Ela disse: Ninguém, Senhor. E disse-lhe Jesus: Nem eu te condeno: vá e não peques mais. (KJV)</w:t>
      </w:r>
    </w:p>
    <w:p>
      <w:pPr>
        <w:pStyle w:val="TextBody"/>
        <w:rPr>
          <w:color w:val="000000"/>
          <w:lang w:val="pt-PT"/>
        </w:rPr>
      </w:pPr>
      <w:r>
        <w:rPr>
          <w:color w:val="000000"/>
          <w:lang w:val="pt-PT"/>
        </w:rPr>
        <w:br/>
        <w:t>Julgamento descansa em Messias, e somente através do arrependimento que estamos perante o Deus vivo, como parte de seu templo (cf. 1Cor. 5:1-13). É de dentro que procedem os maus pensamentos, mostrando o estado do espírito (Mc 7:21).</w:t>
      </w:r>
    </w:p>
    <w:p>
      <w:pPr>
        <w:pStyle w:val="TextBody"/>
        <w:rPr>
          <w:color w:val="000000"/>
          <w:lang w:val="pt-PT"/>
        </w:rPr>
      </w:pPr>
      <w:r>
        <w:rPr>
          <w:color w:val="000000"/>
          <w:lang w:val="pt-PT"/>
        </w:rPr>
        <w:br/>
        <w:t>O processo de pensamento todo de fornicação e perversão vem sendo removido de Deus e de uma mentalidade idólatra. A intenção inteiro de Romanos 1:1-32 é demonstrar que a partir de idolatria e mentira, ou a impiedade (reter a verdade em injustiça) obtemos a prostituição, e quereis satisfazer os desejos não naturais da carne, como a sodomia eo lesbianismo e à violação de cada mandamento . Embora a prostituição ea homossexualidade não são encontrados ou expressamente proibidas pelos Dez Mandamentos são encontrados como subestruturas dentro da Lei, que são estranhos ao Ten, mas são dependentes delas.</w:t>
      </w:r>
    </w:p>
    <w:p>
      <w:pPr>
        <w:pStyle w:val="QUOTES"/>
        <w:rPr>
          <w:lang w:val="pt-PT"/>
        </w:rPr>
      </w:pPr>
      <w:r>
        <w:rPr>
          <w:lang w:val="pt-PT"/>
        </w:rPr>
        <w:t>Romanos 1:28-32 E, como eles não gostam de manter Deus no seu conhecimento, Deus os entregou a um sentimento perverso, para fazerem coisas que não convêm; 29 Estando cheios de toda iniqüidade, prostituição, malícia, avareza , maldade; cheios de inveja, homicídio, debate, engano, malignidade; murmuradores, 30 maldizentes, inimigos de Deus, despeitado, soberbos, presunçosos, inventores de males, desobedientes aos pais, 31 sem entendimento, covenantbreakers, sem afeição natural, irreconciliáveis, impiedoso: 32 Quem, conhecendo a justiça de Deus, para que os que cometem tais coisas são dignos de morte, não somente as fazem, mas também consentem aos que as fazem. (KJV)</w:t>
      </w:r>
    </w:p>
    <w:p>
      <w:pPr>
        <w:pStyle w:val="QUOTES"/>
        <w:rPr>
          <w:lang w:val="pt-PT"/>
        </w:rPr>
      </w:pPr>
      <w:r>
        <w:rPr>
          <w:lang w:val="pt-PT"/>
        </w:rPr>
        <w:br/>
        <w:t>Gálatas 5:19-21 Ora, as obras da carne são manifestas, as quais são: adultério, prostituição, impureza, lascívia, 20 Idolatria, feitiçaria, inimizades, variância, emulações, iras, pelejas, dissensões, heresias, invejas 21, assassinatos , embriaguez, glutonarias e coisas semelhantes a estas do que vos digo, antes, como eu também disse que no tempo passado, que os que cometem tais coisas não herdarão o reino de Deus. (KJV)</w:t>
      </w:r>
    </w:p>
    <w:p>
      <w:pPr>
        <w:pStyle w:val="TextBody"/>
        <w:rPr>
          <w:color w:val="000000"/>
          <w:lang w:val="pt-PT"/>
        </w:rPr>
      </w:pPr>
      <w:r>
        <w:rPr>
          <w:color w:val="000000"/>
          <w:lang w:val="pt-PT"/>
        </w:rPr>
        <w:br/>
        <w:t>Ninguém pode herdar o reino de Deus em um estado de prostituição ou de qualquer outras impurezas. No entanto, não são justificadas pela lei ou a nossa adesão a ele. Nossa justiça é como trapo da imundícia (Isaías 64:6). Somos salvos não por nossas próprias obras sob a lei, mas pela graça, e não a circuncisão da carne, mas pela circuncisão do coração, no Espírito Santo (Gl 5:1-4). Se somos justificados pela lei estamos caído em desgraça. Isso significa que não temos de manter a lei? De maneira nenhuma e sob nenhuma circunstância isso é verdade, especialmente porque é a vontade de Deus e "mesmo santificação nosso" que devemos nos abster de fornicação (1Thes. 4:3).</w:t>
        <w:br/>
        <w:br/>
        <w:t>Este mundo e as pessoas que ele será destruído pelo Deus vivo, porque eles não se arrependeram das obras das suas mãos e sua fornicação e roubo.</w:t>
      </w:r>
    </w:p>
    <w:p>
      <w:pPr>
        <w:pStyle w:val="QUOTES"/>
        <w:rPr>
          <w:lang w:val="pt-PT"/>
        </w:rPr>
      </w:pPr>
      <w:r>
        <w:rPr>
          <w:lang w:val="pt-PT"/>
        </w:rPr>
        <w:t>Apocalipse 9:21 não se arrependeram dos seus homicídios, nem das suas feitiçarias, nem da sua prostituição, nem dos seus furtos. (KJV)</w:t>
      </w:r>
    </w:p>
    <w:p>
      <w:pPr>
        <w:pStyle w:val="TextBody"/>
        <w:rPr>
          <w:color w:val="000000"/>
          <w:lang w:val="pt-PT"/>
        </w:rPr>
      </w:pPr>
      <w:r>
        <w:rPr>
          <w:color w:val="000000"/>
          <w:lang w:val="pt-PT"/>
        </w:rPr>
      </w:r>
    </w:p>
    <w:p>
      <w:pPr>
        <w:pStyle w:val="TextBody"/>
        <w:rPr>
          <w:color w:val="000000"/>
          <w:lang w:val="pt-PT"/>
        </w:rPr>
      </w:pPr>
      <w:r>
        <w:rPr>
          <w:color w:val="000000"/>
          <w:lang w:val="pt-PT"/>
        </w:rPr>
        <w:t>As fornicações deste mundo procedem do falso sistema de a prostituta, que cometeu fornicação com os reis da terra (Apocalipse 14:8; 17:2-4; 18:03; 19:2) e seu sistema de falso e com o deus deste mundo, que cegou todos os homens (2 Coríntios 4:4) e eles foram se prostituir (cf. Oséias 4:1-19;.. Ez 23:19-21). Deus irá julgá-los todos. Ele levará a semente dos feiticeiros e os fornicadores e os malfeitores e lidar com eles. Ele irá remover o justo e misericordioso e ninguém vai levá-la ao coração, e então Ele irá destruir a semente falsa e não haverá paz (cf. Isa. 57:1-21). Nem ninguém vai ser salva simplesmente por não ser nascido de fornicação (Jo 8:41-42). Por outro lado, as pessoas nascidas ilegitimamente não será rejeitada de salvação.</w:t>
      </w:r>
    </w:p>
    <w:p>
      <w:pPr>
        <w:pStyle w:val="QUOTES"/>
        <w:rPr>
          <w:lang w:val="pt-PT"/>
        </w:rPr>
      </w:pPr>
      <w:r>
        <w:rPr>
          <w:lang w:val="pt-PT"/>
        </w:rPr>
        <w:t>Deuteronômio 23:02 Nenhum bastardo entrará na assembléia do Senhor; ainda a sua décima geração não entrará na congregação do Senhor. (KJV)</w:t>
      </w:r>
    </w:p>
    <w:p>
      <w:pPr>
        <w:pStyle w:val="TextBody"/>
        <w:rPr>
          <w:color w:val="000000"/>
          <w:lang w:val="pt-PT"/>
        </w:rPr>
      </w:pPr>
      <w:r>
        <w:rPr>
          <w:color w:val="000000"/>
          <w:lang w:val="pt-PT"/>
        </w:rPr>
        <w:br/>
        <w:t>O significado aqui é que, onde havia uma vez bastardos haverá apenas filhos do Deus vivo.</w:t>
        <w:br/>
        <w:br/>
        <w:t>A violação dos mandamentos vem da ausência da verdade, da misericórdia e do conhecimento de Deus na terra (Oséias 4:01 cf. 1Cr. 5:25).</w:t>
      </w:r>
    </w:p>
    <w:p>
      <w:pPr>
        <w:pStyle w:val="TextBody"/>
        <w:rPr>
          <w:color w:val="000000"/>
          <w:lang w:val="pt-PT"/>
        </w:rPr>
      </w:pPr>
      <w:r>
        <w:rPr>
          <w:color w:val="000000"/>
          <w:lang w:val="pt-PT"/>
        </w:rPr>
        <w:br/>
        <w:t>Também são proteger um ao outro em todas as circunstâncias. Nossa compreensão da condição humana só agora está chegando a um ponto onde nós compreender a base científica dessas leis. Há, porém, uma base espiritual para toda a purificação legislação (cf. Lei eo sexto mandamento (No. 259)).</w:t>
        <w:br/>
        <w:br/>
        <w:t>Relacionamentos impuros são punidos por ser cortado. Assim, essa atividade remove uma da Igreja e da fé. A punição para alguns pecados é morrer sem filhos.</w:t>
      </w:r>
    </w:p>
    <w:p>
      <w:pPr>
        <w:pStyle w:val="QUOTES"/>
        <w:rPr>
          <w:lang w:val="pt-PT"/>
        </w:rPr>
      </w:pPr>
      <w:r>
        <w:rPr>
          <w:lang w:val="pt-PT"/>
        </w:rPr>
        <w:t>Levítico 20:18-24 E, se um homem se deitar com uma mulher no tempo da enfermidade dela, e lhe descobrir a nudez, ele tem descobrindo a sua fonte, e ela descobrir a fonte do seu sangue, ambos serão extirpados do meio do seu povo.</w:t>
        <w:br/>
        <w:t>19 E não serás o descobrirás a nudez da irmã de tua mãe, nem da irmã de teu pai, porque ele descobriu a sua parenta, eles levarão a sua iniqüidade. 20 E se um homem se deitar com a mulher de seu tio, ele descobriu a nudez de seu tio, eles levarão o seu pecado; sem filhos morrerão. 21 E, se um homem tomar a mulher de seu irmão, é uma coisa imunda: descobriu a nudez de seu irmão; sem filhos ficarão. 22 Vós, portanto, manter todos os meus estatutos, e todos os meus juízos, e fazê-las: que a terra, para onde eu trazê-lo para habitar nela, você não vomitar para fora. 23 E não andeis nos costumes da nação, que eu expulso de diante de vós, porque eles fizeram todas estas coisas, e eu os abominei. 24 Mas eu vos disse: Vós herdarão a terra, e eu vo-la darei para a possuirdes, terra que mana leite e mel: Eu sou o SENHOR vosso Deus, que vos separei dos outros povos. (KJV)</w:t>
      </w:r>
    </w:p>
    <w:p>
      <w:pPr>
        <w:pStyle w:val="TextBody"/>
        <w:rPr>
          <w:b/>
          <w:b/>
          <w:color w:val="000000"/>
          <w:lang w:val="pt-PT"/>
        </w:rPr>
      </w:pPr>
      <w:r>
        <w:rPr>
          <w:color w:val="000000"/>
          <w:lang w:val="pt-PT"/>
        </w:rPr>
        <w:br/>
      </w:r>
      <w:r>
        <w:rPr>
          <w:b/>
          <w:color w:val="000000"/>
          <w:lang w:val="pt-PT"/>
        </w:rPr>
        <w:t>Papel dos homens na sociedade</w:t>
      </w:r>
    </w:p>
    <w:p>
      <w:pPr>
        <w:pStyle w:val="TextBody"/>
        <w:rPr>
          <w:color w:val="000000"/>
          <w:lang w:val="pt-PT"/>
        </w:rPr>
      </w:pPr>
      <w:r>
        <w:rPr>
          <w:color w:val="000000"/>
          <w:lang w:val="pt-PT"/>
        </w:rPr>
        <w:t>À medida que o arraial de Israel era para ser mantido limpo assim também o povo de Israel para ser mantidos limpos. Do quinto mandamento, vimos que o comando foi para que sejamos santos. Aqui vemos que que se estende até as nossas casas e nossas pessoas assim que Deus vê nada impuro em nós.</w:t>
      </w:r>
    </w:p>
    <w:p>
      <w:pPr>
        <w:pStyle w:val="QUOTES"/>
        <w:rPr>
          <w:lang w:val="pt-PT"/>
        </w:rPr>
      </w:pPr>
      <w:r>
        <w:rPr>
          <w:lang w:val="pt-PT"/>
        </w:rPr>
        <w:t>Deuteronômio 23:7-14 Tu não abomino um edomita, pois ele é teu irmão: nem abominarás um egípcio, pois estrangeiro foste na sua terra. 8 Os filhos que lhes nascerem entrará na congregação do Senhor na sua terceira geração. 9 Quando o acampares contra os teus inimigos, então te guardarás de toda coisa má. 10 Se houver entre vós um homem, que não é limpo por causa da imundícia que traz chanceth-o de noite, então ele deve ir para o estrangeiro para fora do acampamento, ele não entra dentro do campo: 11 Mas será que, quando a noite vem , ele deve lavar-se com água: e quando o sol está baixo, ele entra em campo novamente. 12 terás um lugar fora do arraial, para onde tu sair no exterior: 13 E terás uma pá sobre a tua arma, e será que, quando tu queres aliviar a ti mesmo no exterior, hás de escavar com elas, e hás de voltar e cobrir aquilo que vem de ti: 14 Porque o SENHOR teu Deus anda no meio do teu arraial, para te livrar, e para dar os teus inimigos diante de ti, por isso o teu arraial será santo, para que ele não veja coisa impura em ti , e se desvie de ti. (KJV)</w:t>
      </w:r>
    </w:p>
    <w:p>
      <w:pPr>
        <w:pStyle w:val="TextBody"/>
        <w:rPr>
          <w:color w:val="000000"/>
          <w:lang w:val="pt-PT"/>
        </w:rPr>
      </w:pPr>
      <w:r>
        <w:rPr>
          <w:color w:val="000000"/>
          <w:lang w:val="pt-PT"/>
        </w:rPr>
        <w:br/>
        <w:t>A salvação é dos gentios. O estado da nação de Israel é estendida a eles. Joseph era também do Egito, como a mãe de Efraim e Manassés era egípcio. Há linhagem Gentile em Judá e Israel. Deus caminha entre nós.</w:t>
      </w:r>
    </w:p>
    <w:p>
      <w:pPr>
        <w:pStyle w:val="TextBody"/>
        <w:rPr>
          <w:color w:val="000000"/>
          <w:lang w:val="pt-PT"/>
        </w:rPr>
      </w:pPr>
      <w:r>
        <w:rPr>
          <w:color w:val="000000"/>
          <w:lang w:val="pt-PT"/>
        </w:rPr>
        <w:br/>
        <w:t>A estrutura social é um membro da família e os machos da família têm a tarefa de garantir a estrutura familiar, e, em seguida, o sucesso da tribo e nação. Aqueles que são feitos eunucos para a Igreja são encarregados de fazer a função da Igreja.</w:t>
      </w:r>
    </w:p>
    <w:p>
      <w:pPr>
        <w:pStyle w:val="TextBody"/>
        <w:rPr>
          <w:b/>
          <w:b/>
          <w:color w:val="000000"/>
          <w:lang w:val="pt-PT"/>
        </w:rPr>
      </w:pPr>
      <w:r>
        <w:rPr>
          <w:color w:val="000000"/>
          <w:lang w:val="pt-PT"/>
        </w:rPr>
        <w:br/>
      </w:r>
      <w:r>
        <w:rPr>
          <w:b/>
          <w:color w:val="000000"/>
          <w:lang w:val="pt-PT"/>
        </w:rPr>
        <w:t>Papel das mulheres na sociedade</w:t>
      </w:r>
    </w:p>
    <w:p>
      <w:pPr>
        <w:pStyle w:val="TextBody"/>
        <w:rPr>
          <w:color w:val="000000"/>
          <w:lang w:val="pt-PT"/>
        </w:rPr>
      </w:pPr>
      <w:r>
        <w:rPr>
          <w:color w:val="000000"/>
          <w:lang w:val="pt-PT"/>
        </w:rPr>
        <w:t>Os homens são de dar honra às mulheres.</w:t>
      </w:r>
    </w:p>
    <w:p>
      <w:pPr>
        <w:pStyle w:val="QUOTES"/>
        <w:rPr>
          <w:lang w:val="pt-PT"/>
        </w:rPr>
      </w:pPr>
      <w:r>
        <w:rPr>
          <w:lang w:val="pt-PT"/>
        </w:rPr>
        <w:t>1Pedro 3:07 Da mesma forma, os maridos vós, vivei com elas com entendimento, dando honra à mulher, como vaso mais frágil, e como co-herdeiros da graça da vida, que suas orações não sejam impedidas. (KJV)</w:t>
      </w:r>
    </w:p>
    <w:p>
      <w:pPr>
        <w:pStyle w:val="TextBody"/>
        <w:rPr>
          <w:color w:val="000000"/>
          <w:lang w:val="pt-PT"/>
        </w:rPr>
      </w:pPr>
      <w:r>
        <w:rPr>
          <w:color w:val="000000"/>
          <w:lang w:val="pt-PT"/>
        </w:rPr>
      </w:r>
    </w:p>
    <w:p>
      <w:pPr>
        <w:pStyle w:val="TextBody"/>
        <w:rPr>
          <w:color w:val="000000"/>
          <w:lang w:val="pt-PT"/>
        </w:rPr>
      </w:pPr>
      <w:r>
        <w:rPr>
          <w:color w:val="000000"/>
          <w:lang w:val="pt-PT"/>
        </w:rPr>
        <w:t>E as pessoas que não são casados? O Senhor define homens e mulheres nas famílias e da Igreja é uma família de Deus. Vimos que as mulheres devem ser tratados como irmãos e que nenhuma mulher em cativeiro podem ser tidos em Israel como esposa e ser desigual (Dt 21:10-14).</w:t>
      </w:r>
    </w:p>
    <w:p>
      <w:pPr>
        <w:pStyle w:val="TextBody"/>
        <w:rPr>
          <w:color w:val="000000"/>
          <w:lang w:val="pt-PT"/>
        </w:rPr>
      </w:pPr>
      <w:r>
        <w:rPr>
          <w:color w:val="000000"/>
          <w:lang w:val="pt-PT"/>
        </w:rPr>
        <w:br/>
        <w:t>Provérbios mostra que as mulheres têm um trabalho importante a realizar. A Bíblia é clara em uma coisa, e que parece ser que a única limitação para as empresas de mulheres é que elas não podem ser sacerdotes. Eles também são excluídos da guerra pela legislação.</w:t>
        <w:br/>
        <w:br/>
        <w:t>Homens e mulheres são iguais no reino de Deus, não havendo casamento, e eles são como anjos de Deus. O Espírito Santo concede a todos uma transição do físico para o espiritual. Uma mulher está ligada a seu marido em casamento, e os direitos de uma mulher em casamento a celebrar contratos por juramentos são mostrados na Lei e no Quinto Mandamento (No. 258) (cf. Nm 30:6-10).</w:t>
        <w:br/>
        <w:br/>
        <w:t>Não há grande distinção no vestir e rolamento de um homem e uma mulher.</w:t>
      </w:r>
    </w:p>
    <w:p>
      <w:pPr>
        <w:pStyle w:val="QUOTES"/>
        <w:rPr>
          <w:lang w:val="pt-PT"/>
        </w:rPr>
      </w:pPr>
      <w:r>
        <w:rPr>
          <w:lang w:val="pt-PT"/>
        </w:rPr>
        <w:t xml:space="preserve">Deuteronômio 22:5 A mulher não deve vestir o que pertaineth a um homem, nem um homem colocar roupa de uma mulher, pois todos os que o fazem são abomináveis </w:t>
      </w:r>
      <w:r>
        <w:rPr>
          <w:rFonts w:cs="Cambria Math" w:ascii="Cambria Math" w:hAnsi="Cambria Math"/>
          <w:lang w:val="pt-PT"/>
        </w:rPr>
        <w:t>​​</w:t>
      </w:r>
      <w:r>
        <w:rPr>
          <w:lang w:val="pt-PT"/>
        </w:rPr>
        <w:t>ao Senhor teu Deus. (KJV)</w:t>
      </w:r>
    </w:p>
    <w:p>
      <w:pPr>
        <w:pStyle w:val="TextBody"/>
        <w:rPr>
          <w:color w:val="000000"/>
          <w:lang w:val="pt-PT"/>
        </w:rPr>
      </w:pPr>
      <w:r>
        <w:rPr>
          <w:color w:val="000000"/>
          <w:lang w:val="pt-PT"/>
        </w:rPr>
      </w:r>
    </w:p>
    <w:p>
      <w:pPr>
        <w:pStyle w:val="TextBody"/>
        <w:rPr>
          <w:color w:val="000000"/>
          <w:lang w:val="pt-PT"/>
        </w:rPr>
      </w:pPr>
      <w:r>
        <w:rPr>
          <w:color w:val="000000"/>
          <w:lang w:val="pt-PT"/>
        </w:rPr>
        <w:t>O cabelo é uma base adicional para distinção é o uso de jóias, muito do que é de origem pagã (cf. o jornal A origem do uso de brincos e jóias em tempos antigos (n. º 197)).</w:t>
      </w:r>
    </w:p>
    <w:p>
      <w:pPr>
        <w:pStyle w:val="TextBody"/>
        <w:rPr>
          <w:b/>
          <w:b/>
          <w:color w:val="000000"/>
          <w:lang w:val="pt-PT"/>
        </w:rPr>
      </w:pPr>
      <w:r>
        <w:rPr>
          <w:color w:val="000000"/>
          <w:lang w:val="pt-PT"/>
        </w:rPr>
        <w:br/>
      </w:r>
      <w:r>
        <w:rPr>
          <w:b/>
          <w:color w:val="000000"/>
          <w:lang w:val="pt-PT"/>
        </w:rPr>
        <w:t>Protecção das mulheres no casamento ou uniões monetárias</w:t>
      </w:r>
    </w:p>
    <w:p>
      <w:pPr>
        <w:pStyle w:val="TextBody"/>
        <w:rPr>
          <w:color w:val="000000"/>
          <w:lang w:val="pt-PT"/>
        </w:rPr>
      </w:pPr>
      <w:r>
        <w:rPr>
          <w:color w:val="000000"/>
          <w:lang w:val="pt-PT"/>
        </w:rPr>
        <w:t>Grande parte da lei está escrita para a proteção das mulheres em uma estrutura social que parece mais difícil do que é hoje. No entanto, isso é apenas ilusório como o tecido social do nosso povo está sendo sistematicamente destruída por um sentimento perverso que está em inimizade contra Deus. A degeneração social é hoje tal que nós estamos nos piores dias da final, onde é a base de como era no tempo de Sodoma e Gomorra. Deus irá intervir em breve para pará-lo antes de nos destruir, e Messias virá para estabelecer seu reino em toda a lei.</w:t>
      </w:r>
    </w:p>
    <w:p>
      <w:pPr>
        <w:pStyle w:val="TextBody"/>
        <w:rPr>
          <w:color w:val="000000"/>
          <w:lang w:val="pt-PT"/>
        </w:rPr>
      </w:pPr>
      <w:r>
        <w:rPr>
          <w:color w:val="000000"/>
          <w:lang w:val="pt-PT"/>
        </w:rPr>
        <w:br/>
        <w:t>Crianças de ambos os sexos são levados a uma relação de aliança com Israel e do Deus Único e Verdadeiro. O homem é circuncidado como uma criança e reserve por purificação da mãe. Assim também é o conjunto feminino de lado de uma maneira bem diferente (Levítico 12:2-5). Essas distinções são para a proteção das mulheres e das crianças como parte da lei e não devem ser postas de lado levemente. Nenhum gentio convertido à fé é necessário para ser circuncidado (At 15:1-30).</w:t>
      </w:r>
    </w:p>
    <w:p>
      <w:pPr>
        <w:pStyle w:val="TextBody"/>
        <w:rPr>
          <w:color w:val="000000"/>
          <w:lang w:val="pt-PT"/>
        </w:rPr>
      </w:pPr>
      <w:r>
        <w:rPr>
          <w:color w:val="000000"/>
          <w:lang w:val="pt-PT"/>
        </w:rPr>
        <w:br/>
        <w:t>A fêmea deve ser protegida pelo macho de consequência grave resultante das atividades do homem (Provérbios 5:15-19; cf 18:4). Nenhuma mulher pode ser tomado sexualmente durante sua condição menstrual ou quando incapacitado de forma semelhante.</w:t>
      </w:r>
    </w:p>
    <w:p>
      <w:pPr>
        <w:pStyle w:val="QUOTES"/>
        <w:rPr>
          <w:lang w:val="pt-PT"/>
        </w:rPr>
      </w:pPr>
      <w:r>
        <w:rPr>
          <w:lang w:val="pt-PT"/>
        </w:rPr>
        <w:t>Levítico 18:19 Também não serás abordagem até uma mulher para lhe descobrir a nudez, desde que ela é a separação da sua imundícia. (KJV)</w:t>
      </w:r>
    </w:p>
    <w:p>
      <w:pPr>
        <w:pStyle w:val="TextBody"/>
        <w:rPr>
          <w:color w:val="000000"/>
          <w:lang w:val="pt-PT"/>
        </w:rPr>
      </w:pPr>
      <w:r>
        <w:rPr>
          <w:color w:val="000000"/>
          <w:lang w:val="pt-PT"/>
        </w:rPr>
        <w:br/>
        <w:t>Assim também é a fêmea para proteger a masculina.</w:t>
        <w:br/>
        <w:br/>
        <w:t>A capacidade de comprar servos existiam sob a Lei de Deus. No entanto, houve uma série de importantes salvaguardas ao abrigo da lei que carregam lições para hoje.</w:t>
      </w:r>
    </w:p>
    <w:p>
      <w:pPr>
        <w:pStyle w:val="QUOTES"/>
        <w:rPr>
          <w:lang w:val="pt-PT"/>
        </w:rPr>
      </w:pPr>
      <w:r>
        <w:rPr>
          <w:lang w:val="pt-PT"/>
        </w:rPr>
        <w:t>Êxodo 21:7-11 E se um homem vender sua filha para ser serva, ela não sairá como saem os servos fazer. 8 Se ela, por favor não mestre dela, que está desposado-la a si mesmo, então ele permitirá que seja resgatada; vendê-la a um povo estranho que ele não tenha poder, porquanto se aleivosamente com ela. 9 E se a desposar com seu filho, fará com ela conforme o direito das filhas. 10 Se lhe tomar outra mulher, sua comida, sua roupa, e seu dever de casamento, ele não deve diminuir. 11 E se ele não fizer estas três-lhe, então se ela sair livre sem dinheiro. (KJV)</w:t>
      </w:r>
    </w:p>
    <w:p>
      <w:pPr>
        <w:pStyle w:val="TextBody"/>
        <w:rPr>
          <w:color w:val="000000"/>
          <w:lang w:val="pt-PT"/>
        </w:rPr>
      </w:pPr>
      <w:r>
        <w:rPr>
          <w:color w:val="000000"/>
          <w:lang w:val="pt-PT"/>
        </w:rPr>
      </w:r>
    </w:p>
    <w:p>
      <w:pPr>
        <w:pStyle w:val="TextBody"/>
        <w:rPr>
          <w:color w:val="000000"/>
          <w:lang w:val="pt-PT"/>
        </w:rPr>
      </w:pPr>
      <w:r>
        <w:rPr>
          <w:color w:val="000000"/>
          <w:lang w:val="pt-PT"/>
        </w:rPr>
        <w:t>Nenhuma pessoa deve ser reduzida por circunstâncias monetárias na medida em que a sua nacionalidade ou da sua capacidade para celebrar o casamento como uma união duradoura é prejudicada. Nenhuma pessoa que entra em casamento pelo acordo monetário pode danificar o bem-estar a longo prazo de uma esposa ou filha-de-lei, ou negar a sua liberdade.</w:t>
      </w:r>
    </w:p>
    <w:p>
      <w:pPr>
        <w:pStyle w:val="TextBody"/>
        <w:rPr>
          <w:color w:val="000000"/>
          <w:lang w:val="pt-PT"/>
        </w:rPr>
      </w:pPr>
      <w:r>
        <w:rPr>
          <w:color w:val="000000"/>
          <w:lang w:val="pt-PT"/>
        </w:rPr>
        <w:br/>
        <w:t>Deus é o protetor do órfão e da viúva (Jr 49:11). As mulheres na sociedade são mantidos juntos sob as leis de Deus como uma estrutura coesa. O moderno chamada sociedade cristã não funciona e nunca funcionou. Não funciona porque não se baseia nas leis de Deus. Todos os seus princípios estão em perversões fato das leis de Deus e destrutivos para o planeta. O falso sistema causou mais sofrimento em seres humanos e resultou na degradação completa de ambos os sexos, mas mais especificamente as mulheres. É de fato um compromisso onde os mistérios bárbaros e imorais adaptaram as doutrinas cristãs para uma estrutura pagã do deus trino, e executada com vários graus de imoralidade o mesmo em diferentes pseudo-cristãs ou, mais corretamente, disfarces gnósticos.</w:t>
      </w:r>
    </w:p>
    <w:p>
      <w:pPr>
        <w:pStyle w:val="TextBody"/>
        <w:rPr>
          <w:b/>
          <w:b/>
          <w:color w:val="000000"/>
          <w:lang w:val="pt-PT"/>
        </w:rPr>
      </w:pPr>
      <w:r>
        <w:rPr>
          <w:color w:val="000000"/>
          <w:lang w:val="pt-PT"/>
        </w:rPr>
        <w:br/>
      </w:r>
      <w:r>
        <w:rPr>
          <w:b/>
          <w:color w:val="000000"/>
          <w:lang w:val="pt-PT"/>
        </w:rPr>
        <w:t>Crime e castigo</w:t>
      </w:r>
    </w:p>
    <w:p>
      <w:pPr>
        <w:pStyle w:val="QUOTES"/>
        <w:rPr>
          <w:lang w:val="pt-PT"/>
        </w:rPr>
      </w:pPr>
      <w:r>
        <w:rPr>
          <w:lang w:val="pt-PT"/>
        </w:rPr>
        <w:t>Êxodo 21:16-27 E aquele que furtar um homem, e vende-lo, ou se este for achado na sua mão, certamente será morto. 17 E aquele que amaldiçoar a seu pai ou sua mãe, certamente será morto. 18 E se os homens brigarem, e um ferir ao outro com pedra ou com o punho, e ele não morrer, mas guarda a sua cama: 19 Se ele subir novamente, e andar fora sobre o seu bordão, então, aquele que feriu será quit: ele só deve pagar pela perda de seu tempo, e fará que ele seja completamente curado. 20 E se alguém ferir a seu servo, ou a sua serva, com pau, e este morrer debaixo da sua mão, ele certamente será punido. 21 Não obstante, se ele continuar um dia ou dois, ele não será punido, porque é o seu dinheiro. 22 Se homens brigarem, e um ferir uma mulher grávida, de modo que seu fruto afastar dela, e ainda assim não resultar dano: ele certamente será multado, conforme o marido da mulher lhe impuser; e pagará como os juízes lhe determinarem . 23 E se qualquer resultar dano, então darás vida por vida, 24 Olho por olho dente por dente, mão por mão, pé por pé, 25 queimadura por queimadura, ferida por ferida, golpe por golpe. 26 E se alguém ferir o olho do seu servo ou o olho da sua serva, que perecer, ele deve deixá-lo ir forro por causa do olho. 27 E, se ele ferir o dente o seu servo, ou a sua serva do dente, ele deve deixá-lo ir forro por causa do dente. (KJV)</w:t>
      </w:r>
    </w:p>
    <w:p>
      <w:pPr>
        <w:pStyle w:val="TextBody"/>
        <w:rPr>
          <w:color w:val="000000"/>
          <w:lang w:val="pt-PT"/>
        </w:rPr>
      </w:pPr>
      <w:r>
        <w:rPr>
          <w:color w:val="000000"/>
          <w:lang w:val="pt-PT"/>
        </w:rPr>
        <w:br/>
        <w:t>A punição para uma série de delitos que atingem a família e sua vulnerabilidade é muitas vezes a morte. A lei protege a família e os frutos do casamento.</w:t>
      </w:r>
    </w:p>
    <w:p>
      <w:pPr>
        <w:pStyle w:val="TextBody"/>
        <w:rPr>
          <w:color w:val="000000"/>
          <w:lang w:val="pt-PT"/>
        </w:rPr>
      </w:pPr>
      <w:r>
        <w:rPr>
          <w:color w:val="000000"/>
          <w:lang w:val="pt-PT"/>
        </w:rPr>
        <w:br/>
        <w:t>As maldições da nação em pé sobre a imoralidade.</w:t>
      </w:r>
    </w:p>
    <w:p>
      <w:pPr>
        <w:pStyle w:val="QUOTES"/>
        <w:rPr>
          <w:lang w:val="pt-PT"/>
        </w:rPr>
      </w:pPr>
      <w:r>
        <w:rPr>
          <w:lang w:val="pt-PT"/>
        </w:rPr>
        <w:t>Deuteronômio 27:20-23 Maldito aquele que se deitar com a mulher de seu pai, porquanto levantou a cobertura de seu pai. E todo o povo dirá: Amém. 21 Maldito aquele que se deitar com algum animal. E todo o povo dirá: Amém. 22 Maldito aquele que se deitar com sua irmã, a filha de seu pai, ou filha de sua mãe. E todo o povo dirá: Amém. 23 Maldito aquele que se deitar com sua sogra. E todo o povo dirá: Amém. (KJV)</w:t>
      </w:r>
    </w:p>
    <w:p>
      <w:pPr>
        <w:pStyle w:val="TextBody"/>
        <w:rPr>
          <w:color w:val="000000"/>
          <w:lang w:val="pt-PT"/>
        </w:rPr>
      </w:pPr>
      <w:r>
        <w:rPr>
          <w:color w:val="000000"/>
          <w:lang w:val="pt-PT"/>
        </w:rPr>
        <w:br/>
        <w:t>A punição para a violação do sétimo mandamento e as ordenanças sub-é de uma seqüência. Alguns relacionamentos são diretamente punidos por Deus. Deus fechou a casa de Faraó, porque Faraó levou Sara, sem saber que ela era mulher de Abraão. Mesmo que Abraão levou a pecar pelo silêncio, era Faraó, que foi punido.</w:t>
      </w:r>
    </w:p>
    <w:p>
      <w:pPr>
        <w:pStyle w:val="TextBody"/>
        <w:rPr>
          <w:color w:val="000000"/>
          <w:lang w:val="pt-PT"/>
        </w:rPr>
      </w:pPr>
      <w:r>
        <w:rPr>
          <w:color w:val="000000"/>
          <w:lang w:val="pt-PT"/>
        </w:rPr>
        <w:br/>
        <w:t>O Senhor julgará com justiça e verdade (Sl 96:11-13). Violação aberta dos mandamentos é para ser censurado pela sociedade, como vemos com o Messias e da mulher adúltera, onde uma repreensão simples foi suficiente.</w:t>
        <w:br/>
        <w:br/>
        <w:t>A próxima etapa da reprimenda é o castigo físico com açoites. A legislação permite que os números de acidentes vasculares cerebrais - até 39 - a ser entregue, dependendo da natureza repetitiva da infracção. Estas são determinadas por magistrados.</w:t>
      </w:r>
    </w:p>
    <w:p>
      <w:pPr>
        <w:pStyle w:val="QUOTES"/>
        <w:rPr>
          <w:lang w:val="pt-PT"/>
        </w:rPr>
      </w:pPr>
      <w:r>
        <w:rPr>
          <w:lang w:val="pt-PT"/>
        </w:rPr>
        <w:t>Deuteronômio 17:8-10 Se não surgir uma questão muito difícil para ti em juízo, entre sangue e sangue, entre demanda e demanda, e entre acidente vascular cerebral e acidente vascular cerebral, sendo matéria de controvérsia dentro das tuas portas, então tu surgir, e vai-te até ao lugar que o SENHOR teu Deus escolher; 9 E tu vir aos sacerdotes, os levitas, e ao juiz que houver naqueles dias, e inquirir, e eles te anunciarão a sentença do juízo: 10 E tu farás de acordo com a sentença, que no lugar que o Senhor escolher farão de ti, e terás cuidado de fazer conforme a tudo o que te: (KJV)</w:t>
      </w:r>
    </w:p>
    <w:p>
      <w:pPr>
        <w:pStyle w:val="TextBody"/>
        <w:rPr>
          <w:color w:val="000000"/>
          <w:lang w:val="pt-PT"/>
        </w:rPr>
      </w:pPr>
      <w:r>
        <w:rPr>
          <w:color w:val="000000"/>
          <w:lang w:val="pt-PT"/>
        </w:rPr>
      </w:r>
    </w:p>
    <w:p>
      <w:pPr>
        <w:pStyle w:val="TextBody"/>
        <w:rPr>
          <w:color w:val="000000"/>
          <w:lang w:val="pt-PT"/>
        </w:rPr>
      </w:pPr>
      <w:r>
        <w:rPr>
          <w:color w:val="000000"/>
          <w:lang w:val="pt-PT"/>
        </w:rPr>
        <w:t>Sob nenhuma circunstância é que uma pessoa receba mais de quarenta açoites.</w:t>
      </w:r>
    </w:p>
    <w:p>
      <w:pPr>
        <w:pStyle w:val="QUOTES"/>
        <w:rPr>
          <w:lang w:val="pt-PT"/>
        </w:rPr>
      </w:pPr>
      <w:r>
        <w:rPr>
          <w:lang w:val="pt-PT"/>
        </w:rPr>
        <w:t>Deuteronômio 25:1-3 Se há uma controvérsia entre os homens, e eles vêm para o juízo, que os juízes podem julgá-los, então eles devem justificar o justo, e condenam os maus. 2 E será que, se o homem mau ser digno de ser batido, que o juiz deve levá-lo a deitar-se, e ser derrotado diante do seu rosto, segundo a sua culpa, por um certo número. 3 Quarenta açoites ele pode lhe dar, e não ultrapassar: para que, se ele deve exceder, e vencê-lo acima destes com muitos açoites, então teu irmão não fique envilecido aos teus olhos. (KJV)</w:t>
      </w:r>
    </w:p>
    <w:p>
      <w:pPr>
        <w:pStyle w:val="Normal"/>
        <w:rPr>
          <w:lang w:val="pt-PT"/>
        </w:rPr>
      </w:pPr>
      <w:r>
        <w:rPr>
          <w:lang w:val="pt-PT"/>
        </w:rPr>
        <w:br/>
        <w:t xml:space="preserve">A punição é sumária e realizado </w:t>
      </w:r>
      <w:r>
        <w:rPr>
          <w:color w:val="000000"/>
          <w:lang w:val="pt-PT"/>
        </w:rPr>
        <w:t>imediatamente. Para garantir que isso nunca é feito por erro de cálculo, só havia já trinta e nove tacadas dadas no antigo Israel e Judá.</w:t>
      </w:r>
    </w:p>
    <w:p>
      <w:pPr>
        <w:pStyle w:val="QUOTES"/>
        <w:rPr>
          <w:lang w:val="pt-PT"/>
        </w:rPr>
      </w:pPr>
      <w:r>
        <w:rPr>
          <w:lang w:val="pt-PT"/>
        </w:rPr>
        <w:t>2 Coríntios 11:24-25 dos judeus cinco vezes recebi quarenta açoites menos um. 25 Três vezes fui açoitado com varas, uma vez fui apedrejado, três vezes sofri naufrágio, uma noite e um dia passei no abismo; (KJV)</w:t>
      </w:r>
    </w:p>
    <w:p>
      <w:pPr>
        <w:pStyle w:val="TextBody"/>
        <w:rPr>
          <w:color w:val="000000"/>
          <w:lang w:val="pt-PT"/>
        </w:rPr>
      </w:pPr>
      <w:r>
        <w:rPr>
          <w:color w:val="000000"/>
          <w:lang w:val="pt-PT"/>
        </w:rPr>
      </w:r>
    </w:p>
    <w:p>
      <w:pPr>
        <w:pStyle w:val="TextBody"/>
        <w:rPr>
          <w:color w:val="000000"/>
          <w:lang w:val="pt-PT"/>
        </w:rPr>
      </w:pPr>
      <w:r>
        <w:rPr>
          <w:color w:val="000000"/>
          <w:lang w:val="pt-PT"/>
        </w:rPr>
        <w:t>Paulo foi apedrejado em Listra (Atos 14:19). O chicote parece também tiveram um menor tipo de vara, que Paul recebeu três vezes (Atos 16:22). Paulo foi apedrejado ilegalmente porque não foi feito pelo Poder Judiciário. A ação em Atos 16:22 foi tomada no fim de magistrados. Os lictores realizado hastes (daí os termos Rod portador-e "uma surra"). Os pretores foram atendidos por estes lictores que administraram punição. Somente em casos graves de recusa repetida de se arrepender e obedecer magistrados ea lei é a pena de morte a ser administrado, e não às mulheres servos que só pode ser derrotado.</w:t>
        <w:br/>
        <w:br/>
        <w:t>A compensação financeira é determinada pelo Poder Judiciário com base nos méritos de cada pedido. Justiça é, portanto, visto que ser feito eo mal removido.</w:t>
      </w:r>
    </w:p>
    <w:p>
      <w:pPr>
        <w:pStyle w:val="TextBody"/>
        <w:rPr>
          <w:b/>
          <w:b/>
          <w:color w:val="000000"/>
          <w:lang w:val="pt-PT"/>
        </w:rPr>
      </w:pPr>
      <w:r>
        <w:rPr>
          <w:color w:val="000000"/>
          <w:lang w:val="pt-PT"/>
        </w:rPr>
        <w:br/>
      </w:r>
      <w:r>
        <w:rPr>
          <w:b/>
          <w:color w:val="000000"/>
          <w:lang w:val="pt-PT"/>
        </w:rPr>
        <w:t>A fidelidade de Deus</w:t>
      </w:r>
    </w:p>
    <w:p>
      <w:pPr>
        <w:pStyle w:val="TextBody"/>
        <w:rPr>
          <w:color w:val="000000"/>
          <w:lang w:val="pt-PT"/>
        </w:rPr>
      </w:pPr>
      <w:r>
        <w:rPr>
          <w:color w:val="000000"/>
          <w:lang w:val="pt-PT"/>
        </w:rPr>
        <w:t>Deus é fiel e devemos demonstrar a nossa fidelidade a ele. Através do primeiro grande mandamento estamos noivas fiéis de Messias. Ao manter o Sétimo Mandamento, demonstramos a nossa fidelidade também em um sentido físico, razão pela qual os eleitos são julgadas em um plano superior.</w:t>
      </w:r>
    </w:p>
    <w:p>
      <w:pPr>
        <w:pStyle w:val="QUOTES"/>
        <w:rPr>
          <w:lang w:val="pt-PT"/>
        </w:rPr>
      </w:pPr>
      <w:r>
        <w:rPr>
          <w:lang w:val="pt-PT"/>
        </w:rPr>
        <w:t>Deuteronômio 5:32-33 Vós cuidado de fazer, portanto, como o SENHOR vosso Deus vos tem mandado: não vos desviando para a direita nem para a esquerda. 33 Vós andar em todos os caminhos que o Senhor teu Deus, te ordenou, para que vivais, e que pode estar bem com você, e que vós pode prolongar os seus dias na terra que haveis de possuir. (KJV)</w:t>
      </w:r>
    </w:p>
    <w:p>
      <w:pPr>
        <w:pStyle w:val="TextBody"/>
        <w:rPr>
          <w:color w:val="000000"/>
          <w:lang w:val="pt-PT"/>
        </w:rPr>
      </w:pPr>
      <w:r>
        <w:rPr>
          <w:color w:val="000000"/>
          <w:lang w:val="pt-PT"/>
        </w:rPr>
        <w:br/>
        <w:t>"Os homens proclamam a sua própria bondade, mas que pode encontrar fidelidade" (Pv 20:6). A prostituta religiosa é um fornicador com homens e deuses para o poder (Ap 17:14). Devemos ser fiéis a Deus e uns aos outros em todas as coisas, e então Deus pode fazer-nos governantes de verdade e fidelidade (Mt 25:21).</w:t>
      </w:r>
    </w:p>
    <w:p>
      <w:pPr>
        <w:pStyle w:val="TextBody"/>
        <w:rPr>
          <w:color w:val="000000"/>
          <w:lang w:val="pt-PT"/>
        </w:rPr>
      </w:pPr>
      <w:r>
        <w:rPr>
          <w:color w:val="000000"/>
          <w:lang w:val="pt-PT"/>
        </w:rPr>
        <w:br/>
        <w:t>Deus é fiel a nós. Devemos ser fiéis também (Sl 89:1-4), pois somos a semente da promessa por meio do Messias e que será estabelecido para sempre como elohim como a família de David (Zacarias 12:8). Por sua misericórdia e fidelidade dura para sempre e chega aos céus (Sl 36:5-6).</w:t>
      </w:r>
    </w:p>
    <w:p>
      <w:pPr>
        <w:pStyle w:val="TextBody"/>
        <w:rPr>
          <w:color w:val="000000"/>
          <w:lang w:val="pt-PT"/>
        </w:rPr>
      </w:pPr>
      <w:r>
        <w:rPr>
          <w:color w:val="000000"/>
          <w:lang w:val="pt-PT"/>
        </w:rPr>
        <w:br/>
        <w:t>Todos os navios são feitas para os fins do Criador e não estamos de ânimo leve desvio-los ou retirá-las.</w:t>
      </w:r>
    </w:p>
    <w:p>
      <w:pPr>
        <w:pStyle w:val="QUOTES"/>
        <w:rPr>
          <w:lang w:val="pt-PT"/>
        </w:rPr>
      </w:pPr>
      <w:r>
        <w:rPr>
          <w:lang w:val="pt-PT"/>
        </w:rPr>
        <w:t>Romanos 9:14-26 Que diremos, pois? Há injustiça da parte de Deus? Deus me livre. 15 Pois ele diz a Moisés: Terei misericórdia de quem eu quiser ter misericórdia, e terei compaixão de quem eu quiser ter compaixão. 16 Assim, pois, não depende do que quer, nem do que corre, mas de Deus que se compadece. 17 Porque diz a Escritura a Faraó: Ainda para este mesmo propósito que eu te levantei, para que eu possa mostrar meu poder em ti, e que meu nome seja anunciado em toda a terra. 18 Portanto, tem ele misericórdia de quem ele vai ter misericórdia, e quem quer endurece. 19 Dirás então a mim, Por que se queixa ele ainda? Para quem tem resistido à sua vontade? 20 Mas, ó homem, quem és tu que a Deus replicas? Porventura a coisa formada dirá ao que a formou: Por que me fizeste assim? 21 Ou não tem o oleiro poder sobre o barro, para da mesma massa fazer um vaso para honra e outro para desonra? 22 E se Deus, querendo mostrar a sua ira, e para tornar conhecido o seu poder, suportou com muita paciência os vasos da ira preparados para destruição: 23 E que ele desse a conhecer as riquezas da sua glória nos vasos de misericórdia, que ele já dantes preparou para a glória, 24 Mesmo nós, a quem também chamou, não só dentre os judeus, mas também dos gentios? 25 Como também diz em Oséias: Chamarei meu povo, que não era meu povo, e seu amado, que não era amada. 26 E ela deve vir a passar, que no lugar onde se dizia-lhes: Vós não sois meu povo, lá eles serão chamados filhos do Deus vivo. (KJV)</w:t>
      </w:r>
    </w:p>
    <w:p>
      <w:pPr>
        <w:pStyle w:val="TextBody"/>
        <w:rPr>
          <w:color w:val="000000"/>
          <w:lang w:val="pt-PT"/>
        </w:rPr>
      </w:pPr>
      <w:r>
        <w:rPr>
          <w:color w:val="000000"/>
          <w:lang w:val="pt-PT"/>
        </w:rPr>
      </w:r>
    </w:p>
    <w:p>
      <w:pPr>
        <w:pStyle w:val="TextBody"/>
        <w:rPr>
          <w:b/>
          <w:b/>
          <w:color w:val="000000"/>
          <w:lang w:val="pt-PT"/>
        </w:rPr>
      </w:pPr>
      <w:r>
        <w:rPr>
          <w:b/>
          <w:color w:val="000000"/>
          <w:lang w:val="pt-PT"/>
        </w:rPr>
        <w:t>A distinção entre o Bem eo Mal</w:t>
      </w:r>
    </w:p>
    <w:p>
      <w:pPr>
        <w:pStyle w:val="TextBody"/>
        <w:rPr>
          <w:color w:val="000000"/>
          <w:lang w:val="pt-PT"/>
        </w:rPr>
      </w:pPr>
      <w:r>
        <w:rPr>
          <w:color w:val="000000"/>
          <w:lang w:val="pt-PT"/>
        </w:rPr>
        <w:t>A árvore do conhecimento do bem e do mal traz consigo a maldição (Gn 3:17). Há doze vezes em Deuteronômio quando as pessoas são obrigadas a dizer "Amém" a fim de evitar a ira do Senhor se acendeu contra eles (Deuteronômio 11:17; Lev 25:19; 26:4; Deut. 32:43; Isa. 24:4-6).</w:t>
      </w:r>
    </w:p>
    <w:p>
      <w:pPr>
        <w:pStyle w:val="TextBody"/>
        <w:rPr>
          <w:color w:val="000000"/>
          <w:lang w:val="pt-PT"/>
        </w:rPr>
      </w:pPr>
      <w:r>
        <w:rPr>
          <w:color w:val="000000"/>
          <w:lang w:val="pt-PT"/>
        </w:rPr>
        <w:br/>
        <w:t>No texto da Lei, todo o fluxo Mandamentos do primeiro grande mandamento, assim também faz toda perversão do fluxo de Lei de sua violação. A única forma de prostituição de qualquer espécie é o verdadeiro arrependimento.</w:t>
      </w:r>
    </w:p>
    <w:p>
      <w:pPr>
        <w:pStyle w:val="QUOTES"/>
        <w:rPr>
          <w:lang w:val="pt-PT"/>
        </w:rPr>
      </w:pPr>
      <w:r>
        <w:rPr>
          <w:lang w:val="pt-PT"/>
        </w:rPr>
        <w:t>2 Coríntios 12:21 E, para que, quando eu voltar, meu Deus me humilhe no meio de vós, e que vou chorar a muitos que pecaram, e não se arrependeram da impureza, prostituição e lascívia que cometeram. (KJV)</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Lei e a sétima ord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ei e a sétima ordem</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2:25:00Z</dcterms:created>
  <dc:creator>Wade Cox tr 2012 by Eric</dc:creator>
  <dc:description/>
  <cp:keywords/>
  <dc:language>en-US</dc:language>
  <cp:lastModifiedBy>Denise</cp:lastModifiedBy>
  <cp:lastPrinted>2003-03-01T10:05:00Z</cp:lastPrinted>
  <dcterms:modified xsi:type="dcterms:W3CDTF">2012-07-09T04:32:00Z</dcterms:modified>
  <cp:revision>10</cp:revision>
  <dc:subject/>
  <dc:title>Lei e o Sétimo Mandamento [260]</dc:title>
</cp:coreProperties>
</file>