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.4pt;margin-top:-28.8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7268869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  <w:lang w:val="pt-PT"/>
        </w:rPr>
        <w:t>Mensagem de Sábado 28/06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4/09/2021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Agora temos um problema muito sério entre o Povo Santo e estamos assistindo à destruição de nossa capacidade de sobreviver e manter nosso povo seguro. Temos que enfrentar o fato de que nosso povo está sendo minado pelos comunistas globalistas. A destruição do povo santo é profetizada pelo profeta Daniel em Dan. 12: 7. Examinamos isso no Comentário sobre Daniel capítulo 12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F027xii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 e em Daniel Parte xiii Epílogo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27xiii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Esta semana, também lançamos o Comentário sobre os Atos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44iii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Temos que perceber que os comunistas globalistas conquistaram os Estados Unidos usando os democratas e a indústria do entretenimento, e as pessoas estão apenas começando a despertar para o fato de que foram subvertidas por seus grupos religiosos e precisam destruir os globalistas em tanto os democratas quanto os RINOs que prejudicaram gravemente o Partido Republicano. Assim também os conservadores e os movimentos trabalhistas e os liberais e ALP na Austrália e na Nova Zelândia e também no Canadá. A mídia foi destruída na América do Norte, nos Estados Unidos e no Canadá, e também na BBC no Reino Unido e também na ABC e outras na AU e NZ. Eles agora são flagrantes traidores comunistas globalistas e serão destruídos muito em breve e sua mídia será dissolvida e substituíd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mos agora na Guerra da Quinta Trombeta e as ações dos globalistas verão o Ocidente invadir o Oriente Médio novamente e ocupar a Terra Santa. A Guerra da Quinta Trombeta se estenderá até a guerra termonuclear da Sexta Trombeta (cf. Guerras do Fim, Parte I: Guerras de Amaleque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1C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Veja também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No. 141A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No. 141B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). O Povo Santo não terá acabado de fugir pelas cidades de Israel até que venha o filho do homem (Mat. 10:23). Não haverá lugar de segurança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94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para os covardes dos desdobramentos de Armstrong e eles serão perseguidos até passarem da Primeira Ressurreição e terão que lutar para entrar no sistema milenar como humanos, a menos que se arrependam antes do As Testemunhas Enoque e Elias tomam suas posições no Monte do Templo (cf. Guerras do Fim Pt. II: 1260 Dias das Testemunhas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: 141D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O Ocidente ficará indignado com a guerra biológica instigada pelo Globalista e pelo PCCh e eles irão à guerra contra o Oriente Médio e os chineses no SCS nas ações contra Taiwan e o Japão. (Ver também Comentário sobre Daniel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27xi)</w:t>
        </w:r>
      </w:hyperlink>
      <w:r>
        <w:rPr>
          <w:rFonts w:cs="Arial" w:ascii="Arial" w:hAnsi="Arial"/>
          <w:sz w:val="20"/>
          <w:szCs w:val="20"/>
          <w:lang w:val="pt-PT"/>
        </w:rPr>
        <w:t>)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EUA e o Canadá têm muito pouco tempo para acusar Biden, Harris e Pelosi a fim de salvar seu sistema e também a OTAN. Nigel Farage declarou recentemente que ainda sabemos se a OTAN sobreviverá à traição de Biden no Afeganistão e ninguém confia em Biden ou nos democratas e todos suspeitam das alianças dos EUA agora. Biden é visto como uma ferramenta aberta e senil do PCCh e trabalhando contra as alianças dos EUA, UA e Nova Zelândi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s mentiras vindas de Biden e do Estado-Maior dos Estados Unidos são incríveis. A luta no Afeganistão estava sendo travada por um exército de 45.000 afegãos com apoio dos EUA e do Reino Unido e da UA e da OTAN. Nenhuma consulta foi feita por Biden e o Joint Chiefs dos EUA com a OTAN ou ANZUS e o que testemunhamos foi a maior derrota da história do nosso povo. Eles simplesmente abandonaram seus lugares. Mais importante, vimos a igreja trair nosso povo e igualmente importante os CGs permitiram o apoio ao Aborto e Infanticídio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259B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por meio da covardia e da abdicação dos princípios e responsabilidades morais e éticos. Eles não herdarão o reino de Deus antes da segunda ressurreição 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43B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s igrejas de Deus serão responsabilizadas nos próximos meses por sua covardia e fracasso. O CCG foi levantado por Deus por meio das profecias do profeta Jeremias 4:15-27 e emitiram o Aviso dos Últimos Dias </w:t>
      </w:r>
      <w:hyperlink r:id="rId1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044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Suas tarefas se juntarão às Testemunhas quando eles chegarem. Se os desdobramentos do COG não abandonarem o calendário de Hillel </w:t>
      </w:r>
      <w:hyperlink r:id="rId1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195C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o diteísmo </w:t>
      </w:r>
      <w:hyperlink r:id="rId1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º 076B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eles serão mortos pelo Messias e pelo anfitrião, assim como os trinitários e o pseudo-islamismo e as outras religiões falsas (Guerras da parte final IV: Fim da religião falsa </w:t>
      </w:r>
      <w:hyperlink r:id="rId1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141F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Existe a possibilidade de que os desdobramentos possam até marchar para a guerra contra Cristo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 141E_2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27xii.html" TargetMode="External"/><Relationship Id="rId5" Type="http://schemas.openxmlformats.org/officeDocument/2006/relationships/hyperlink" Target="http://english.ccg.org/weblibs/study-papers/F027xiii.html" TargetMode="External"/><Relationship Id="rId6" Type="http://schemas.openxmlformats.org/officeDocument/2006/relationships/hyperlink" Target="http://english.ccg.org/weblibs/study-papers/F044iiii.html" TargetMode="External"/><Relationship Id="rId7" Type="http://schemas.openxmlformats.org/officeDocument/2006/relationships/hyperlink" Target="http://english.ccg.org/weblibs/study-papers/P141C.html" TargetMode="External"/><Relationship Id="rId8" Type="http://schemas.openxmlformats.org/officeDocument/2006/relationships/hyperlink" Target="http://english.ccg.org/weblibs/study-papers/P141A.html" TargetMode="External"/><Relationship Id="rId9" Type="http://schemas.openxmlformats.org/officeDocument/2006/relationships/hyperlink" Target="http://english.ccg.org/weblibs/study-papers/P141B.html" TargetMode="External"/><Relationship Id="rId10" Type="http://schemas.openxmlformats.org/officeDocument/2006/relationships/hyperlink" Target="http://portuguse.ccg.org/weblibs/study-papers/P194.html" TargetMode="External"/><Relationship Id="rId11" Type="http://schemas.openxmlformats.org/officeDocument/2006/relationships/hyperlink" Target="http://english.ccg.org/weblibs/study-papers/P141D.html" TargetMode="External"/><Relationship Id="rId12" Type="http://schemas.openxmlformats.org/officeDocument/2006/relationships/hyperlink" Target="http://english.ccg.org/weblibs/study-papers/F027xi.html" TargetMode="External"/><Relationship Id="rId13" Type="http://schemas.openxmlformats.org/officeDocument/2006/relationships/hyperlink" Target="http://english.ccg.org/weblibs/study-papers/P259B.html" TargetMode="External"/><Relationship Id="rId14" Type="http://schemas.openxmlformats.org/officeDocument/2006/relationships/hyperlink" Target="http://english.ccg.org/weblibs/study-papers/P143B.html" TargetMode="External"/><Relationship Id="rId15" Type="http://schemas.openxmlformats.org/officeDocument/2006/relationships/hyperlink" Target="http://portuguse.ccg.org/weblibs/study-papers/P044.html" TargetMode="External"/><Relationship Id="rId16" Type="http://schemas.openxmlformats.org/officeDocument/2006/relationships/hyperlink" Target="http://english.ccg.org/weblibs/study-papers/P195C.html" TargetMode="External"/><Relationship Id="rId17" Type="http://schemas.openxmlformats.org/officeDocument/2006/relationships/hyperlink" Target="http://english.ccg.org/weblibs/study-papers/P076B.html" TargetMode="External"/><Relationship Id="rId18" Type="http://schemas.openxmlformats.org/officeDocument/2006/relationships/hyperlink" Target="http://english.ccg.org/weblibs/study-papers/P141F.html" TargetMode="External"/><Relationship Id="rId19" Type="http://schemas.openxmlformats.org/officeDocument/2006/relationships/hyperlink" Target="http://english.ccg.org/weblibs/study-papers/P141E_2.html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22:19:00Z</dcterms:created>
  <dc:creator>Denise</dc:creator>
  <dc:description/>
  <cp:keywords/>
  <dc:language>en-US</dc:language>
  <cp:lastModifiedBy>Denise</cp:lastModifiedBy>
  <dcterms:modified xsi:type="dcterms:W3CDTF">2021-09-04T01:12:00Z</dcterms:modified>
  <cp:revision>3</cp:revision>
  <dc:subject/>
  <dc:title>Professional Letter</dc:title>
</cp:coreProperties>
</file>