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rPr>
      </w:pPr>
      <w:r>
        <w:rPr>
          <w:rFonts w:cs="Carleton" w:ascii="Carleton" w:hAnsi="Carleton"/>
          <w:b/>
          <w:color w:val="000000"/>
          <w:sz w:val="32"/>
          <w:szCs w:val="32"/>
        </w:rPr>
        <w:t>Igrejas cristãs de Deus</w:t>
      </w:r>
    </w:p>
    <w:p>
      <w:pPr>
        <w:pStyle w:val="Normal"/>
        <w:jc w:val="right"/>
        <w:rPr>
          <w:rFonts w:ascii="Arial" w:hAnsi="Arial" w:cs="Arial"/>
          <w:b/>
          <w:b/>
          <w:color w:val="000000"/>
        </w:rPr>
      </w:pPr>
      <w:r>
        <w:rPr>
          <w:rFonts w:cs="Arial" w:ascii="Arial" w:hAnsi="Arial"/>
          <w:b/>
          <w:color w:val="000000"/>
        </w:rPr>
        <w:t>[126]</w:t>
      </w:r>
    </w:p>
    <w:p>
      <w:pPr>
        <w:pStyle w:val="Normal"/>
        <w:jc w:val="right"/>
        <w:rPr>
          <w:rFonts w:ascii="Arial" w:hAnsi="Arial" w:eastAsia="Arial" w:cs="Arial"/>
          <w:color w:val="000000"/>
          <w:sz w:val="12"/>
          <w:lang w:val="pt-PT"/>
        </w:rPr>
      </w:pPr>
      <w:r>
        <w:rPr>
          <w:rFonts w:eastAsia="Arial" w:cs="Arial" w:ascii="Arial" w:hAnsi="Arial"/>
          <w:color w:val="000000"/>
          <w:sz w:val="12"/>
          <w:lang w:val="pt-PT"/>
        </w:rPr>
        <w:t xml:space="preserve"> </w:t>
      </w:r>
    </w:p>
    <w:p>
      <w:pPr>
        <w:pStyle w:val="Normal"/>
        <w:spacing w:before="240" w:after="60"/>
        <w:rPr>
          <w:rFonts w:ascii="Arial" w:hAnsi="Arial" w:cs="Arial"/>
          <w:b/>
          <w:b/>
          <w:color w:val="000000"/>
          <w:sz w:val="70"/>
          <w:lang w:val="pt-PT"/>
        </w:rPr>
      </w:pPr>
      <w:r>
        <w:rPr>
          <w:rFonts w:cs="Arial" w:ascii="Arial" w:hAnsi="Arial"/>
          <w:b/>
          <w:color w:val="000000"/>
          <w:sz w:val="70"/>
          <w:lang w:val="pt-PT"/>
        </w:rPr>
      </w:r>
    </w:p>
    <w:p>
      <w:pPr>
        <w:pStyle w:val="Normal"/>
        <w:spacing w:before="240" w:after="60"/>
        <w:rPr>
          <w:b/>
          <w:b/>
          <w:color w:val="000000"/>
          <w:sz w:val="70"/>
          <w:lang w:val="pt-PT"/>
        </w:rPr>
      </w:pPr>
      <w:r>
        <w:rPr>
          <w:b/>
          <w:color w:val="000000"/>
          <w:sz w:val="70"/>
          <w:lang w:val="pt-PT"/>
        </w:rPr>
      </w:r>
    </w:p>
    <w:p>
      <w:pPr>
        <w:pStyle w:val="TITLE"/>
        <w:ind w:left="-90" w:right="-133" w:hanging="0"/>
        <w:rPr>
          <w:color w:val="000000"/>
          <w:sz w:val="72"/>
          <w:szCs w:val="72"/>
          <w:lang w:val="pt-PT"/>
        </w:rPr>
      </w:pPr>
      <w:r>
        <w:rPr>
          <w:color w:val="000000"/>
          <w:sz w:val="72"/>
          <w:szCs w:val="72"/>
          <w:lang w:val="pt-PT"/>
        </w:rPr>
        <w:t>O David e Goliath</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2.0 19950715-20000226)</w:t>
      </w:r>
    </w:p>
    <w:p>
      <w:pPr>
        <w:pStyle w:val="Normal"/>
        <w:ind w:right="317" w:hanging="0"/>
        <w:rPr>
          <w:color w:val="000000"/>
          <w:sz w:val="22"/>
          <w:lang w:val="pt-PT"/>
        </w:rPr>
      </w:pPr>
      <w:r>
        <w:rPr>
          <w:rStyle w:val="Hps"/>
          <w:color w:val="000000"/>
          <w:lang w:val="pt-PT"/>
        </w:rPr>
        <w:t>Este artigo</w:t>
      </w:r>
      <w:r>
        <w:rPr>
          <w:color w:val="000000"/>
          <w:lang w:val="pt-PT"/>
        </w:rPr>
        <w:t xml:space="preserve"> </w:t>
      </w:r>
      <w:r>
        <w:rPr>
          <w:rStyle w:val="Hps"/>
          <w:color w:val="000000"/>
          <w:lang w:val="pt-PT"/>
        </w:rPr>
        <w:t>trata da</w:t>
      </w:r>
      <w:r>
        <w:rPr>
          <w:color w:val="000000"/>
          <w:lang w:val="pt-PT"/>
        </w:rPr>
        <w:t xml:space="preserve"> </w:t>
      </w:r>
      <w:r>
        <w:rPr>
          <w:rStyle w:val="Hps"/>
          <w:color w:val="000000"/>
          <w:lang w:val="pt-PT"/>
        </w:rPr>
        <w:t>história de Davi e</w:t>
      </w:r>
      <w:r>
        <w:rPr>
          <w:color w:val="000000"/>
          <w:lang w:val="pt-PT"/>
        </w:rPr>
        <w:t xml:space="preserve"> </w:t>
      </w:r>
      <w:r>
        <w:rPr>
          <w:rStyle w:val="Hps"/>
          <w:color w:val="000000"/>
          <w:lang w:val="pt-PT"/>
        </w:rPr>
        <w:t>Golias</w:t>
      </w:r>
      <w:r>
        <w:rPr>
          <w:color w:val="000000"/>
          <w:lang w:val="pt-PT"/>
        </w:rPr>
        <w:t xml:space="preserve"> </w:t>
      </w:r>
      <w:r>
        <w:rPr>
          <w:rStyle w:val="Hps"/>
          <w:color w:val="000000"/>
          <w:lang w:val="pt-PT"/>
        </w:rPr>
        <w:t>e desenvolve</w:t>
      </w:r>
      <w:r>
        <w:rPr>
          <w:color w:val="000000"/>
          <w:lang w:val="pt-PT"/>
        </w:rPr>
        <w:t xml:space="preserve"> </w:t>
      </w:r>
      <w:r>
        <w:rPr>
          <w:rStyle w:val="Hps"/>
          <w:color w:val="000000"/>
          <w:lang w:val="pt-PT"/>
        </w:rPr>
        <w:t>o significado espiritual</w:t>
      </w:r>
      <w:r>
        <w:rPr>
          <w:color w:val="000000"/>
          <w:lang w:val="pt-PT"/>
        </w:rPr>
        <w:t xml:space="preserve"> </w:t>
      </w:r>
      <w:r>
        <w:rPr>
          <w:rStyle w:val="Hps"/>
          <w:color w:val="000000"/>
          <w:lang w:val="pt-PT"/>
        </w:rPr>
        <w:t>e profética</w:t>
      </w:r>
      <w:r>
        <w:rPr>
          <w:color w:val="000000"/>
          <w:lang w:val="pt-PT"/>
        </w:rPr>
        <w:t xml:space="preserve"> </w:t>
      </w:r>
      <w:r>
        <w:rPr>
          <w:rStyle w:val="Hps"/>
          <w:color w:val="000000"/>
          <w:lang w:val="pt-PT"/>
        </w:rPr>
        <w:t>das atividades</w:t>
      </w:r>
      <w:r>
        <w:rPr>
          <w:color w:val="000000"/>
          <w:lang w:val="pt-PT"/>
        </w:rPr>
        <w:t xml:space="preserve"> </w:t>
      </w:r>
      <w:r>
        <w:rPr>
          <w:rStyle w:val="Hps"/>
          <w:color w:val="000000"/>
          <w:lang w:val="pt-PT"/>
        </w:rPr>
        <w:t>em torno do</w:t>
      </w:r>
      <w:r>
        <w:rPr>
          <w:color w:val="000000"/>
          <w:lang w:val="pt-PT"/>
        </w:rPr>
        <w:t xml:space="preserve"> </w:t>
      </w:r>
      <w:r>
        <w:rPr>
          <w:rStyle w:val="Hps"/>
          <w:color w:val="000000"/>
          <w:lang w:val="pt-PT"/>
        </w:rPr>
        <w:t>conflito.</w:t>
      </w:r>
      <w:r>
        <w:rPr>
          <w:color w:val="000000"/>
          <w:lang w:val="pt-PT"/>
        </w:rPr>
        <w:t xml:space="preserve"> </w:t>
      </w:r>
      <w:r>
        <w:rPr>
          <w:rStyle w:val="Hps"/>
          <w:color w:val="000000"/>
          <w:lang w:val="pt-PT"/>
        </w:rPr>
        <w:t>O tema subjacente</w:t>
      </w:r>
      <w:r>
        <w:rPr>
          <w:color w:val="000000"/>
          <w:lang w:val="pt-PT"/>
        </w:rPr>
        <w:t xml:space="preserve"> </w:t>
      </w:r>
      <w:r>
        <w:rPr>
          <w:rStyle w:val="Hps"/>
          <w:color w:val="000000"/>
          <w:lang w:val="pt-PT"/>
        </w:rPr>
        <w:t>da história</w:t>
      </w:r>
      <w:r>
        <w:rPr>
          <w:color w:val="000000"/>
          <w:lang w:val="pt-PT"/>
        </w:rPr>
        <w:t xml:space="preserve"> </w:t>
      </w:r>
      <w:r>
        <w:rPr>
          <w:rStyle w:val="Hps"/>
          <w:color w:val="000000"/>
          <w:lang w:val="pt-PT"/>
        </w:rPr>
        <w:t>cruz-</w:t>
      </w:r>
      <w:r>
        <w:rPr>
          <w:color w:val="000000"/>
          <w:lang w:val="pt-PT"/>
        </w:rPr>
        <w:t xml:space="preserve">relaciona-se com </w:t>
      </w:r>
      <w:r>
        <w:rPr>
          <w:rStyle w:val="Hps"/>
          <w:color w:val="000000"/>
          <w:lang w:val="pt-PT"/>
        </w:rPr>
        <w:t>a vitória</w:t>
      </w:r>
      <w:r>
        <w:rPr>
          <w:color w:val="000000"/>
          <w:lang w:val="pt-PT"/>
        </w:rPr>
        <w:t xml:space="preserve"> </w:t>
      </w:r>
      <w:r>
        <w:rPr>
          <w:rStyle w:val="Hps"/>
          <w:color w:val="000000"/>
          <w:lang w:val="pt-PT"/>
        </w:rPr>
        <w:t>messiânica</w:t>
      </w:r>
      <w:r>
        <w:rPr>
          <w:color w:val="000000"/>
          <w:lang w:val="pt-PT"/>
        </w:rPr>
        <w:t xml:space="preserve"> </w:t>
      </w:r>
      <w:r>
        <w:rPr>
          <w:rStyle w:val="Hps"/>
          <w:color w:val="000000"/>
          <w:lang w:val="pt-PT"/>
        </w:rPr>
        <w:t>sobre os sistemas</w:t>
      </w:r>
      <w:r>
        <w:rPr>
          <w:color w:val="000000"/>
          <w:lang w:val="pt-PT"/>
        </w:rPr>
        <w:t xml:space="preserve"> </w:t>
      </w:r>
      <w:r>
        <w:rPr>
          <w:rStyle w:val="Hps"/>
          <w:color w:val="000000"/>
          <w:lang w:val="pt-PT"/>
        </w:rPr>
        <w:t>mundiais.</w:t>
      </w:r>
      <w:r>
        <w:rPr>
          <w:color w:val="000000"/>
          <w:lang w:val="pt-PT"/>
        </w:rPr>
        <w:t xml:space="preserve"> </w:t>
      </w:r>
      <w:r>
        <w:rPr>
          <w:rStyle w:val="Hps"/>
          <w:color w:val="000000"/>
          <w:lang w:val="pt-PT"/>
        </w:rPr>
        <w:t>O pano de fundo</w:t>
      </w:r>
      <w:r>
        <w:rPr>
          <w:color w:val="000000"/>
          <w:lang w:val="pt-PT"/>
        </w:rPr>
        <w:t xml:space="preserve"> </w:t>
      </w:r>
      <w:r>
        <w:rPr>
          <w:rStyle w:val="Hps"/>
          <w:color w:val="000000"/>
          <w:lang w:val="pt-PT"/>
        </w:rPr>
        <w:t>a ocupação</w:t>
      </w:r>
      <w:r>
        <w:rPr>
          <w:color w:val="000000"/>
          <w:lang w:val="pt-PT"/>
        </w:rPr>
        <w:t xml:space="preserve"> </w:t>
      </w:r>
      <w:r>
        <w:rPr>
          <w:rStyle w:val="Hps"/>
          <w:color w:val="000000"/>
          <w:lang w:val="pt-PT"/>
        </w:rPr>
        <w:t>filisteu</w:t>
      </w:r>
      <w:r>
        <w:rPr>
          <w:color w:val="000000"/>
          <w:lang w:val="pt-PT"/>
        </w:rPr>
        <w:t xml:space="preserve"> </w:t>
      </w:r>
      <w:r>
        <w:rPr>
          <w:rStyle w:val="Hps"/>
          <w:color w:val="000000"/>
          <w:lang w:val="pt-PT"/>
        </w:rPr>
        <w:t>da Terra Santa</w:t>
      </w:r>
      <w:r>
        <w:rPr>
          <w:color w:val="000000"/>
          <w:lang w:val="pt-PT"/>
        </w:rPr>
        <w:t xml:space="preserve"> </w:t>
      </w:r>
      <w:r>
        <w:rPr>
          <w:rStyle w:val="Hps"/>
          <w:color w:val="000000"/>
          <w:lang w:val="pt-PT"/>
        </w:rPr>
        <w:t>é dado.</w:t>
      </w:r>
      <w:r>
        <w:rPr>
          <w:color w:val="000000"/>
          <w:lang w:val="pt-PT"/>
        </w:rPr>
        <w:t xml:space="preserve"> </w:t>
      </w:r>
      <w:r>
        <w:rPr>
          <w:rStyle w:val="Hps"/>
          <w:color w:val="000000"/>
          <w:lang w:val="pt-PT"/>
        </w:rPr>
        <w:t>O estabelecimento de</w:t>
      </w:r>
      <w:r>
        <w:rPr>
          <w:color w:val="000000"/>
          <w:lang w:val="pt-PT"/>
        </w:rPr>
        <w:t xml:space="preserve"> </w:t>
      </w:r>
      <w:r>
        <w:rPr>
          <w:rStyle w:val="Hps"/>
          <w:color w:val="000000"/>
          <w:lang w:val="pt-PT"/>
        </w:rPr>
        <w:t>Israel</w:t>
      </w:r>
      <w:r>
        <w:rPr>
          <w:color w:val="000000"/>
          <w:lang w:val="pt-PT"/>
        </w:rPr>
        <w:t xml:space="preserve"> </w:t>
      </w:r>
      <w:r>
        <w:rPr>
          <w:rStyle w:val="Hps"/>
          <w:color w:val="000000"/>
          <w:lang w:val="pt-PT"/>
        </w:rPr>
        <w:t>em Canaã</w:t>
      </w:r>
      <w:r>
        <w:rPr>
          <w:color w:val="000000"/>
          <w:lang w:val="pt-PT"/>
        </w:rPr>
        <w:t xml:space="preserve"> </w:t>
      </w:r>
      <w:r>
        <w:rPr>
          <w:rStyle w:val="Hps"/>
          <w:color w:val="000000"/>
          <w:lang w:val="pt-PT"/>
        </w:rPr>
        <w:t>é desenvolvido e</w:t>
      </w:r>
      <w:r>
        <w:rPr>
          <w:color w:val="000000"/>
          <w:lang w:val="pt-PT"/>
        </w:rPr>
        <w:t xml:space="preserve"> </w:t>
      </w:r>
      <w:r>
        <w:rPr>
          <w:rStyle w:val="Hps"/>
          <w:color w:val="000000"/>
          <w:lang w:val="pt-PT"/>
        </w:rPr>
        <w:t>os detalhes da</w:t>
      </w:r>
      <w:r>
        <w:rPr>
          <w:color w:val="000000"/>
          <w:lang w:val="pt-PT"/>
        </w:rPr>
        <w:t xml:space="preserve"> </w:t>
      </w:r>
      <w:r>
        <w:rPr>
          <w:rStyle w:val="Hps"/>
          <w:color w:val="000000"/>
          <w:lang w:val="pt-PT"/>
        </w:rPr>
        <w:t>história da</w:t>
      </w:r>
      <w:r>
        <w:rPr>
          <w:color w:val="000000"/>
          <w:lang w:val="pt-PT"/>
        </w:rPr>
        <w:t xml:space="preserve"> </w:t>
      </w:r>
      <w:r>
        <w:rPr>
          <w:rStyle w:val="Hps"/>
          <w:color w:val="000000"/>
          <w:lang w:val="pt-PT"/>
        </w:rPr>
        <w:t>remoção da</w:t>
      </w:r>
      <w:r>
        <w:rPr>
          <w:color w:val="000000"/>
          <w:lang w:val="pt-PT"/>
        </w:rPr>
        <w:t xml:space="preserve"> </w:t>
      </w:r>
      <w:r>
        <w:rPr>
          <w:rStyle w:val="Hps"/>
          <w:color w:val="000000"/>
          <w:lang w:val="pt-PT"/>
        </w:rPr>
        <w:t>Arca da Aliança,</w:t>
      </w:r>
      <w:r>
        <w:rPr>
          <w:color w:val="000000"/>
          <w:lang w:val="pt-PT"/>
        </w:rPr>
        <w:t xml:space="preserve"> </w:t>
      </w:r>
      <w:r>
        <w:rPr>
          <w:rStyle w:val="Hps"/>
          <w:color w:val="000000"/>
          <w:lang w:val="pt-PT"/>
        </w:rPr>
        <w:t>também são dadas</w:t>
      </w:r>
      <w:r>
        <w:rPr>
          <w:color w:val="000000"/>
          <w:lang w:val="pt-PT"/>
        </w:rPr>
        <w:t xml:space="preserve"> </w:t>
      </w:r>
      <w:r>
        <w:rPr>
          <w:rStyle w:val="Hps"/>
          <w:color w:val="000000"/>
          <w:lang w:val="pt-PT"/>
        </w:rPr>
        <w:t>na</w:t>
      </w:r>
      <w:r>
        <w:rPr>
          <w:color w:val="000000"/>
          <w:lang w:val="pt-PT"/>
        </w:rPr>
        <w:t xml:space="preserve"> </w:t>
      </w:r>
      <w:r>
        <w:rPr>
          <w:rStyle w:val="Hps"/>
          <w:color w:val="000000"/>
          <w:lang w:val="pt-PT"/>
        </w:rPr>
        <w:t>construção até</w:t>
      </w:r>
      <w:r>
        <w:rPr>
          <w:color w:val="000000"/>
          <w:lang w:val="pt-PT"/>
        </w:rPr>
        <w:t xml:space="preserve"> </w:t>
      </w:r>
      <w:r>
        <w:rPr>
          <w:rStyle w:val="Hps"/>
          <w:color w:val="000000"/>
          <w:lang w:val="pt-PT"/>
        </w:rPr>
        <w:t>a batalha</w:t>
      </w:r>
      <w:r>
        <w:rPr>
          <w:color w:val="000000"/>
          <w:lang w:val="pt-PT"/>
        </w:rPr>
        <w:t xml:space="preserve"> </w:t>
      </w:r>
      <w:r>
        <w:rPr>
          <w:rStyle w:val="Hps"/>
          <w:color w:val="000000"/>
          <w:lang w:val="pt-PT"/>
        </w:rPr>
        <w:t>eo estabelecimento</w:t>
      </w:r>
      <w:r>
        <w:rPr>
          <w:color w:val="000000"/>
          <w:lang w:val="pt-PT"/>
        </w:rPr>
        <w:t xml:space="preserve"> </w:t>
      </w:r>
      <w:r>
        <w:rPr>
          <w:rStyle w:val="Hps"/>
          <w:color w:val="000000"/>
          <w:lang w:val="pt-PT"/>
        </w:rPr>
        <w:t>da monarquia.</w:t>
      </w:r>
      <w:r>
        <w:rPr>
          <w:color w:val="000000"/>
          <w:lang w:val="pt-PT"/>
        </w:rPr>
        <w:t xml:space="preserve"> </w:t>
      </w:r>
      <w:r>
        <w:rPr>
          <w:rStyle w:val="Hps"/>
          <w:color w:val="000000"/>
          <w:lang w:val="pt-PT"/>
        </w:rPr>
        <w:t>O estabelecimento</w:t>
      </w:r>
      <w:r>
        <w:rPr>
          <w:color w:val="000000"/>
          <w:lang w:val="pt-PT"/>
        </w:rPr>
        <w:t xml:space="preserve"> </w:t>
      </w:r>
      <w:r>
        <w:rPr>
          <w:rStyle w:val="Hps"/>
          <w:color w:val="000000"/>
          <w:lang w:val="pt-PT"/>
        </w:rPr>
        <w:t>da linha</w:t>
      </w:r>
      <w:r>
        <w:rPr>
          <w:color w:val="000000"/>
          <w:lang w:val="pt-PT"/>
        </w:rPr>
        <w:t xml:space="preserve"> </w:t>
      </w:r>
      <w:r>
        <w:rPr>
          <w:rStyle w:val="Hps"/>
          <w:color w:val="000000"/>
          <w:lang w:val="pt-PT"/>
        </w:rPr>
        <w:t>de</w:t>
      </w:r>
      <w:r>
        <w:rPr>
          <w:color w:val="000000"/>
          <w:lang w:val="pt-PT"/>
        </w:rPr>
        <w:t xml:space="preserve"> </w:t>
      </w:r>
      <w:r>
        <w:rPr>
          <w:rStyle w:val="Hps"/>
          <w:color w:val="000000"/>
          <w:lang w:val="pt-PT"/>
        </w:rPr>
        <w:t>David</w:t>
      </w:r>
      <w:r>
        <w:rPr>
          <w:color w:val="000000"/>
          <w:lang w:val="pt-PT"/>
        </w:rPr>
        <w:t xml:space="preserve"> </w:t>
      </w:r>
      <w:r>
        <w:rPr>
          <w:rStyle w:val="Hps"/>
          <w:color w:val="000000"/>
          <w:lang w:val="pt-PT"/>
        </w:rPr>
        <w:t>é o resultado final</w:t>
      </w:r>
      <w:r>
        <w:rPr>
          <w:color w:val="000000"/>
          <w:lang w:val="pt-PT"/>
        </w:rPr>
        <w:t xml:space="preserve"> </w:t>
      </w:r>
      <w:r>
        <w:rPr>
          <w:rStyle w:val="Hps"/>
          <w:color w:val="000000"/>
          <w:lang w:val="pt-PT"/>
        </w:rPr>
        <w:t>das atividades.</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rFonts w:eastAsia="Symbol" w:cs="Symbol" w:ascii="Symbol" w:hAnsi="Symbol"/>
          <w:b/>
          <w:color w:val="000000"/>
          <w:position w:val="-2"/>
        </w:rPr>
        <w:t></w:t>
      </w:r>
      <w:r>
        <w:rPr>
          <w:b/>
          <w:color w:val="000000"/>
          <w:position w:val="-2"/>
          <w:lang w:val="pt-PT"/>
        </w:rPr>
        <w:t xml:space="preserve"> </w:t>
      </w:r>
      <w:r>
        <w:rPr>
          <w:rFonts w:cs="Tms Rmn;Times New Roman" w:ascii="Tms Rmn;Times New Roman" w:hAnsi="Tms Rmn;Times New Roman"/>
          <w:b/>
          <w:color w:val="000000"/>
          <w:position w:val="-2"/>
          <w:lang w:val="pt-PT"/>
        </w:rPr>
        <w:t>1995,</w:t>
      </w:r>
      <w:r>
        <w:rPr>
          <w:rFonts w:cs="Tms Rmn;Times New Roman" w:ascii="Tms Rmn;Times New Roman" w:hAnsi="Tms Rmn;Times New Roman"/>
          <w:b/>
          <w:color w:val="000000"/>
          <w:position w:val="-2"/>
          <w:sz w:val="16"/>
          <w:lang w:val="pt-PT"/>
        </w:rPr>
        <w:t xml:space="preserve"> </w:t>
      </w:r>
      <w:r>
        <w:rPr>
          <w:b/>
          <w:color w:val="000000"/>
          <w:lang w:val="pt-PT"/>
        </w:rPr>
        <w:t>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szCs w:val="32"/>
          <w:lang w:val="pt-PT"/>
        </w:rPr>
      </w:pPr>
      <w:bookmarkStart w:id="0" w:name="OLE_LINK6"/>
      <w:bookmarkStart w:id="1" w:name="OLE_LINK5"/>
      <w:r>
        <w:rPr>
          <w:b/>
          <w:color w:val="000000"/>
          <w:sz w:val="32"/>
          <w:szCs w:val="32"/>
          <w:lang w:val="pt-PT"/>
        </w:rPr>
        <w:t xml:space="preserve"> </w:t>
      </w:r>
      <w:r>
        <w:rPr>
          <w:rStyle w:val="Hps"/>
          <w:b/>
          <w:color w:val="000000"/>
          <w:sz w:val="32"/>
          <w:szCs w:val="32"/>
          <w:lang w:val="pt-PT"/>
        </w:rPr>
        <w:t>David</w:t>
      </w:r>
      <w:r>
        <w:rPr>
          <w:rStyle w:val="Shorttext"/>
          <w:b/>
          <w:color w:val="000000"/>
          <w:sz w:val="32"/>
          <w:szCs w:val="32"/>
          <w:lang w:val="pt-PT"/>
        </w:rPr>
        <w:t xml:space="preserve"> </w:t>
      </w:r>
      <w:r>
        <w:rPr>
          <w:rStyle w:val="Hps"/>
          <w:b/>
          <w:color w:val="000000"/>
          <w:sz w:val="32"/>
          <w:szCs w:val="32"/>
          <w:lang w:val="pt-PT"/>
        </w:rPr>
        <w:t>e Golias</w:t>
      </w:r>
      <w:bookmarkEnd w:id="0"/>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szCs w:val="32"/>
          <w:lang w:val="pt-PT"/>
        </w:rPr>
      </w:pPr>
      <w:r>
        <w:rPr>
          <w:b/>
          <w:color w:val="000000"/>
          <w:sz w:val="32"/>
          <w:szCs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rStyle w:val="Longtext"/>
          <w:color w:val="000000"/>
          <w:lang w:val="pt-PT"/>
        </w:rPr>
      </w:pPr>
      <w:r>
        <w:rPr>
          <w:rStyle w:val="Longtext"/>
          <w:color w:val="000000"/>
          <w:lang w:val="pt-PT"/>
        </w:rPr>
        <w:t>Muitas pessoas conhecem a história de Davi e Golias. É um dos mais oft histórias repetidas na Bíblia e muitas vezes é dito para ilustrar como o fraco, mas valente pode superar a forte, com a ajuda de Deus. Há, porém, muito mais para a história do que aparece pela primeira vez. O tratamento desta história remonta um longo caminho antes de David tomou o campo de batalha com Golias. Uma série de eventos foram postas em movimento por Deus para culminar em que a ação, que foi o símbolo de uma atividade messiânica. O significado de todas as coisas na história de Davi e Golias, eo pano de fundo da história será explicado. Há um significado por trás de cada coisa que é dito e feito na história, e por trás de todos os protagonistas, tanto por parte dos israelitas e os filisteus.</w:t>
      </w:r>
    </w:p>
    <w:p>
      <w:pPr>
        <w:pStyle w:val="TextBody"/>
        <w:rPr>
          <w:rStyle w:val="Longtext"/>
          <w:color w:val="000000"/>
          <w:lang w:val="pt-PT"/>
        </w:rPr>
      </w:pPr>
      <w:r>
        <w:rPr>
          <w:color w:val="000000"/>
          <w:lang w:val="pt-PT"/>
        </w:rPr>
        <w:br/>
      </w:r>
      <w:r>
        <w:rPr>
          <w:rStyle w:val="Longtext"/>
          <w:color w:val="000000"/>
          <w:lang w:val="pt-PT"/>
        </w:rPr>
        <w:t>Há um tema subjacente através da história que cruz diz respeito à vitória messiânica sobre os sistemas mundiais. Golias, de Gate era um campeão dos filisteus. Esses filisteus não eram nativas para Canaã e eles não se desenvolvem como uma nação dentro de Canaã. No final do século XIII aC foram desalojados do que é entendida como sendo a área do Egeu. Eles foram deslocados por uma série de catástrofes que destruíram a civilização hitita, na Turquia, e também o poder de Mycenaens. As principais cidades de Canaã também foram destruídas e Egito foi diminuída em seu poder. O período foi marcado pela anarquia em terra e pirataria no mar.</w:t>
      </w:r>
      <w:r>
        <w:rPr>
          <w:color w:val="000000"/>
          <w:lang w:val="pt-PT"/>
        </w:rPr>
        <w:br/>
        <w:br/>
      </w:r>
      <w:r>
        <w:rPr>
          <w:rStyle w:val="Longtext"/>
          <w:color w:val="000000"/>
          <w:lang w:val="pt-PT"/>
        </w:rPr>
        <w:t>A Bíblia diz que os filisteus, ou filisteus vieram por meio de Caftor ou Creta (Jer. 47:4; Amos 9:07; cf Dt 2:23). Parte da costa foi, assim, chamado a Creta Negeb ou o Negueb dos quereteus (1Sam. 30:14 see RSV). Cretenses também estão em paralelismo com os filisteus (Ez 25:16; Sofonias 2:5). Esses capítulos têm uma relação profética curso também. Há, no entanto, nenhuma evidência arqueológica da ocupação dos filisteus de Creta. Tudo o que temos é que a Bíblia diz que é de onde eles vieram. Eles, obviamente, não ocupam Creta, em qualquer forma significativa. Eles não deixou um monte de evidências arqueológicas. Era obviamente um movimento transitório. Eles eram, na verdade a segunda onda dos povos do mar. Há um livro escrito por Velikovsky chamados Povos do Mar, que é muito importante, e Velikovsky produz algum argumento cruz interessante para os estudiosos sobre os prazos envolvidos. O que é feito aqui é levar os quadros de horários escolares normais, com base nas cronologias egípcias através Manetho, simplesmente para evitar polêmica sobre algo que não é importante para este argumento. O nome filisteu é derivado da forma prst egípcio, que é um nome de um dos povos do mar. O hebraico pelishti é uma forma adjetiva derivada da pelesheth designação territorial. As fontes assírias têm tanto Pilisti e Palastu. Não há etimologia semita para o nome e parece ser indo-europeia. Assim, a palavra filisteu (Pisisti), ou Palastu (Palestina), é derivada dos nomes dos filisteus. Mas as pessoas de lá hoje, e os palestinos, não são as mesmas pessoas que os filisteus ou o Palastu, que estavam lá na época de Davi. Eles são um povo indo-europeus que se instalaram em primeiro lugar no Egito e mais tarde na costa do mar.</w:t>
      </w:r>
    </w:p>
    <w:p>
      <w:pPr>
        <w:pStyle w:val="TextBody"/>
        <w:rPr>
          <w:rStyle w:val="Longtext"/>
          <w:color w:val="000000"/>
          <w:lang w:val="pt-PT"/>
        </w:rPr>
      </w:pPr>
      <w:r>
        <w:rPr>
          <w:color w:val="000000"/>
          <w:lang w:val="pt-PT"/>
        </w:rPr>
        <w:br/>
      </w:r>
      <w:r>
        <w:rPr>
          <w:rStyle w:val="Longtext"/>
          <w:color w:val="000000"/>
          <w:lang w:val="pt-PT"/>
        </w:rPr>
        <w:t>Os filisteus se estabeleceram na costa do mar na região que conhecemos como a Faixa de Gaza e no interior de Canaã. Aqui eles entraram em contato com outro grupo de recém-chegados, os israelitas. A causa da crise, que marcou o fim da Idade do Bronze e início da Idade do Ferro, ainda é motivo de controvérsia.</w:t>
      </w:r>
      <w:r>
        <w:rPr>
          <w:color w:val="000000"/>
          <w:lang w:val="pt-PT"/>
        </w:rPr>
        <w:br/>
        <w:br/>
      </w:r>
      <w:r>
        <w:rPr>
          <w:rStyle w:val="Longtext"/>
          <w:color w:val="000000"/>
          <w:lang w:val="pt-PT"/>
        </w:rPr>
        <w:t>As teorias de guerras regionais estão sendo desafiados por aqueles de catástrofes naturais. Assim, os estudiosos têm tentado argumentar sobre se suas guerras regionais fizeram com que o movimento, ou se eram catástrofes naturais. Velikovsky é um catastrofista natural. Ele argumenta que uma erupção do vulcão Thera causou o movimento desses povos e ele muda os prazos também. O mistério se aprofunda pela ausência da escrita a partir deste período, rotulando assim o período, no início da Idade do Ferro, ou seja, o décimo segundo ao décimo primeiro séculos aC, como a Idade das Trevas (não deve ser confundida com a Idade das Trevas pré-medievais cerca de 2.000 anos mais tarde). Nós tínhamos, antes dos tempos medievais, o que foi chamado de Idade das Trevas, nos séculos após o colapso do Império Romano na Europa. Essa não é a Idade das Trevas que essas pessoas se referem. Eles chamam a Idade das Trevas, no Oriente Médio, o décimo primeiro antes de Cristo. Em 1995, escavações foram realizadas pelo Prof Trude Dothan com o Prof Seymour Gitin do Instituto Albright, nessas áreas, nas cidades dos filisteus. A cidade de Ekron era uma pequena cidade cananéia de 50 dunams e isso foi destruído por volta de 1200 aC e substituído por uma cidade bem fortificada de 200 dunams.</w:t>
      </w:r>
    </w:p>
    <w:p>
      <w:pPr>
        <w:pStyle w:val="QUOTES"/>
        <w:rPr>
          <w:rStyle w:val="Longtext"/>
          <w:color w:val="000000"/>
          <w:lang w:val="pt-PT"/>
        </w:rPr>
      </w:pPr>
      <w:r>
        <w:rPr>
          <w:rStyle w:val="Longtext"/>
          <w:color w:val="000000"/>
          <w:lang w:val="pt-PT"/>
        </w:rPr>
        <w:t xml:space="preserve">As escavações foram realizadas em Ashdod, Ekron e Ashkelon. Ashdod e Ekron mostram uma sociedade bem organizada dos recém-chegados a partir de um fundo urbano estabelecer grandes e bem planejado cidades sobre as ruínas das cidades dos cananeus menores (Abraham Rabinovich, </w:t>
      </w:r>
      <w:r>
        <w:rPr>
          <w:rStyle w:val="Longtext"/>
          <w:i/>
          <w:iCs/>
          <w:color w:val="000000"/>
          <w:lang w:val="pt-PT"/>
        </w:rPr>
        <w:t>Jerusalem Post</w:t>
      </w:r>
      <w:r>
        <w:rPr>
          <w:rStyle w:val="Longtext"/>
          <w:color w:val="000000"/>
          <w:lang w:val="pt-PT"/>
        </w:rPr>
        <w:t>, art. ‘Nothing But a Name’, 17 de junho de 1995, p. 8).</w:t>
      </w:r>
    </w:p>
    <w:p>
      <w:pPr>
        <w:pStyle w:val="TextBody"/>
        <w:rPr>
          <w:rStyle w:val="Longtext"/>
          <w:color w:val="000000"/>
          <w:lang w:val="pt-PT"/>
        </w:rPr>
      </w:pPr>
      <w:r>
        <w:rPr>
          <w:color w:val="000000"/>
          <w:lang w:val="pt-PT"/>
        </w:rPr>
        <w:br/>
      </w:r>
      <w:r>
        <w:rPr>
          <w:rStyle w:val="Longtext"/>
          <w:color w:val="000000"/>
          <w:lang w:val="pt-PT"/>
        </w:rPr>
        <w:t>As outras duas cidades filistéias no Pentápolis são Gaza, cujas ruínas se encontram sob cidade de hoje, e Gat ou Gath, que se acredita ser o local de Tel es-Safi não muito longe de Ekron. Adolphe Lods, que era um professor francês, observa que os filisteus eram o povo do mar que Ramsés III tinham conseguido repelir das fronteiras do Egito em 1192 aC (Israel, Hooke tr. Routledge &amp; Keegan Paul, Londres, 1962, p. 348 ), ou talvez com mais precisão como o oitavo ano de Ramsés III (c. 1188 aC; Dicionário da Bíblia do Intérprete, Vol. 3, p 791). Eles mantiveram alguns dos seus costumes. Sua armadura e armas, como descrito em 1 Samuel 17:5-7 são semelhantes aos povos da Ásia Menor (ibid.).</w:t>
      </w:r>
    </w:p>
    <w:p>
      <w:pPr>
        <w:pStyle w:val="TextBody"/>
        <w:rPr>
          <w:rStyle w:val="Longtext"/>
          <w:color w:val="000000"/>
          <w:lang w:val="pt-PT"/>
        </w:rPr>
      </w:pPr>
      <w:r>
        <w:rPr>
          <w:color w:val="000000"/>
          <w:lang w:val="pt-PT"/>
        </w:rPr>
        <w:br/>
      </w:r>
      <w:r>
        <w:rPr>
          <w:rStyle w:val="Longtext"/>
          <w:color w:val="000000"/>
          <w:lang w:val="pt-PT"/>
        </w:rPr>
        <w:t>Eles adotaram os costumes dos cananeus e suas divindades eram genuínas divindades semíticas: Dagon, o deus do milho; Atargatis-Derketo, a deusa de Ashkelon, uma forma de o onipresente Astarte semita (ibid., p 349.). Muito tem sido escrito sobre Dagon, para saber se ele era simbolizado por um peixe, mas Dagon era o deus do milho de acordo com Lods. Assim, também, a adoração de Astarte estava lá sob Atargatis-Derketo. A Astarte palestino ou filisteu é mencionado em uma inscrição descoberta em Delos; Baal-Zebub "o senhor das moscas", o deus da Ekron. Esse foi seu panteão ou estrutura. Basicamente era um sistema semita baseado no sistema babilônico. Assim os filisteus haviam adotado o sistema religioso babilônico. Esses deuses foram baseados no sistema babilônico, e os babilônios eram semitas.</w:t>
      </w:r>
      <w:r>
        <w:rPr>
          <w:color w:val="000000"/>
          <w:lang w:val="pt-PT"/>
        </w:rPr>
        <w:br/>
        <w:br/>
      </w:r>
      <w:r>
        <w:rPr>
          <w:rStyle w:val="Longtext"/>
          <w:color w:val="000000"/>
          <w:lang w:val="pt-PT"/>
        </w:rPr>
        <w:t>Os detalhes deste sistema são cobertas na Purificação de papel e Circuncisão (No. 251).</w:t>
      </w:r>
    </w:p>
    <w:p>
      <w:pPr>
        <w:pStyle w:val="QUOTES"/>
        <w:rPr>
          <w:rStyle w:val="Longtext"/>
          <w:color w:val="000000"/>
          <w:lang w:val="pt-PT"/>
        </w:rPr>
      </w:pPr>
      <w:r>
        <w:rPr>
          <w:rStyle w:val="Longtext"/>
          <w:color w:val="000000"/>
          <w:lang w:val="pt-PT"/>
        </w:rPr>
        <w:t>O sistema religioso moderno dos cultos dom ainda usa o nome de Páscoa na adoração do sistema e mantém o festival e as estátuas da deusa e do deus. Tertuliano diz que Atargatis era a deusa dos sírios. Macrobius diz que chamou a Sun Hadad eo Atargatis terra. Daí ben Hadad significa filho do sol. O Talmud chama Tar'atha. Na Armênia ela é Tharatha. Ela é simplesmente a forma da deusa semita Ishatar-'Athtar ou simplesmente no antigo Anglo Saxon Páscoa. Estrabão e Hesychius tanto identificá-la com Athara e Delos inscrições chamá-la de Afrodite (ibid ERE). Asquelom, Carnaim e Delos estavam muito dedicado a Astarte. Conhecido como Derketo em Asquelom sua metade inferior era um peixe. Esta parece ser a origem da sereia. Lucian não identifica a divindade da Síria em Hieropolis com a divindade em Asquelom aparentemente, alegando que a divindade em Hieropolis tinha forma humana perfeita e ele a chamou de Hera, mas admite que ela pode ser identificado com Rhea. Há pouca dúvida de que eles são uma ea mesma divindade. Peixe não foi comido pelos seguidores de ambos Atargatis e Astarte e os ritos sexuais identificar tanto deusa como uma ea mesma divindade. A divindade foi distinguido pela localidade e, portanto, era local de destaque na mente das pessoas comuns, assim como ela era como Ishtar na Assíria, tanto Nínive e Arbela. O nome nativo de Hierápolis é Mabog e significa primavera no aramaico nativo (cf. ibid ERE). Assim, a associação com a água e as fontes também.</w:t>
      </w:r>
    </w:p>
    <w:p>
      <w:pPr>
        <w:pStyle w:val="QUOTES"/>
        <w:rPr>
          <w:rStyle w:val="Longtext"/>
          <w:color w:val="000000"/>
          <w:lang w:val="pt-PT"/>
        </w:rPr>
      </w:pPr>
      <w:r>
        <w:rPr>
          <w:lang w:val="pt-PT"/>
        </w:rPr>
        <w:br/>
      </w:r>
      <w:r>
        <w:rPr>
          <w:rStyle w:val="Longtext"/>
          <w:color w:val="000000"/>
          <w:lang w:val="pt-PT"/>
        </w:rPr>
        <w:t>De 2Macabeus 12:26 Judas Macabeu foi contra o Templo de Atergatis em Karnion em 164 aC, e matou 25 mil pessoas. Paton conclui o texto em um Macabeus 5:43 que o culto de Atargatis floresceu não só em Hieropolis e Askalon mas também em Basã. Inscrições entre Damasco e Banias no Kefr Hauwar indica um templo estava lá, e também um número de inscrições em Delos, que data de pouco antes da era cristã, identificá-la com Hadad e também identificá-la como Afrodite (cf. ERE, vol. 2., p. 166). Assim, ela é a consorte de Hadad, o sol, ou Baal. Como Rhea ela castrado Átis, que também é identificado com ela.</w:t>
      </w:r>
    </w:p>
    <w:p>
      <w:pPr>
        <w:pStyle w:val="QUOTES"/>
        <w:rPr>
          <w:rStyle w:val="Longtext"/>
          <w:color w:val="000000"/>
          <w:lang w:val="pt-PT"/>
        </w:rPr>
      </w:pPr>
      <w:r>
        <w:rPr>
          <w:lang w:val="pt-PT"/>
        </w:rPr>
        <w:br/>
      </w:r>
      <w:r>
        <w:rPr>
          <w:rStyle w:val="Longtext"/>
          <w:color w:val="000000"/>
          <w:lang w:val="pt-PT"/>
        </w:rPr>
        <w:t>Paton também observa que a escrita Ovídio em 17 CE diz como Dercetis foi transformada em um peixe na Palestina. Germanicus, em 19 dC, chama-lhe a deusa síria Derceto e Atargatis e acrescenta as novas informações de que ela foi transformada em um peixe no Bambyce o nome grego para Hieropolis. Estrabão escrita em 24 dC, diz</w:t>
      </w:r>
    </w:p>
    <w:p>
      <w:pPr>
        <w:pStyle w:val="QUOTES"/>
        <w:rPr>
          <w:rStyle w:val="Longtext"/>
          <w:color w:val="000000"/>
          <w:lang w:val="pt-PT"/>
        </w:rPr>
      </w:pPr>
      <w:r>
        <w:rPr>
          <w:lang w:val="pt-PT"/>
        </w:rPr>
        <w:br/>
      </w:r>
      <w:r>
        <w:rPr>
          <w:rStyle w:val="Longtext"/>
          <w:color w:val="000000"/>
          <w:lang w:val="pt-PT"/>
        </w:rPr>
        <w:t>'Artargate (ou Artagate em alguns MSS) os sírios chamar Arthara, mas Ctesias chama Derketo. Aqui Atargatis é identificado com 'Athar (= Athtar, Ashtart, Astarte), da mesma forma com a qual ela é identificada com Afrodite na Delos inscrições (ERE ibid.).</w:t>
      </w:r>
    </w:p>
    <w:p>
      <w:pPr>
        <w:pStyle w:val="QUOTES"/>
        <w:rPr>
          <w:rStyle w:val="Longtext"/>
          <w:color w:val="000000"/>
          <w:lang w:val="pt-PT"/>
        </w:rPr>
      </w:pPr>
      <w:r>
        <w:rPr>
          <w:lang w:val="pt-PT"/>
        </w:rPr>
        <w:br/>
      </w:r>
      <w:r>
        <w:rPr>
          <w:rStyle w:val="Longtext"/>
          <w:color w:val="000000"/>
          <w:lang w:val="pt-PT"/>
        </w:rPr>
        <w:t>Cornutis (ca. 68 dC) registra que os peixes e as pombas eram sagrados para Atargatis deusa dos sírios. Este é, sem dúvida, a verdadeira origem do símbolo do peixe em Roma no primeiro século [ea origem provável de mitra do bispo, que lembra o peixe]. Os cristãos nunca teria feito um objeto que foi um ídolo adorado na Palestina por séculos antes e durante a época de Cristo, o símbolo de sua fé. Plínio em 79 CE diz que Ceto é adorado em Jope. Tanto Plínio e Estrabão estado o esqueleto de um monstro do mar foi exibido em Jope. Ceto é, talvez, a ser considerada como a forma truncada de Derceto mas Paton diz que este é incerto (ERE ibid.). Plínio identifica como Atargatis Derceto e diz que ela era adorada em Hieropolis ou Bambyce ou Mabog. Plutarco diz que havia uma lagoa de peixe sagrado no Hieropolis e diz que adorou esta deusa não é identificada com Afrodite e Hera ou a deusa que produz de umidade das sementes de todas as coisas (ERE, ibid.). O relato mais extenso foi dada por Lucian escrita ca 200 CE, e como uma testemunha ocular, sendo ele próprio um sírio. Como já observamos que prefere identificá-la como Hera, mas Paton diz que não há dúvida de que estamos lidando com Atargatis (ERE, ibid.). Assim, o culto de Atargatis, Ishtar ou Astarte, Astarote ou a Páscoa é a base dos ritos condenados na Bíblia envolvendo esses vários aspectos. Os aspectos de purificação envolvem a remoção deste sistema de adoração. Ela remonta ao sistema do Bezerro de Ouro sob vários nomes (cf. os jornais O Bezerro de Ouro (No. 222)) e (Purificação e Circuncisão (No. 251)).</w:t>
      </w:r>
    </w:p>
    <w:p>
      <w:pPr>
        <w:pStyle w:val="Normal"/>
        <w:rPr>
          <w:rStyle w:val="Longtext"/>
          <w:color w:val="000000"/>
          <w:lang w:val="pt-PT"/>
        </w:rPr>
      </w:pPr>
      <w:r>
        <w:rPr>
          <w:rStyle w:val="Longtext"/>
          <w:color w:val="000000"/>
          <w:lang w:val="pt-PT"/>
        </w:rPr>
        <w:t>(Requoted de W.E. Cox, a Piñata (N º 276) Igrejas cristãs de Deus, 1999).</w:t>
      </w:r>
    </w:p>
    <w:p>
      <w:pPr>
        <w:pStyle w:val="TextBody"/>
        <w:rPr>
          <w:rStyle w:val="Longtext"/>
          <w:color w:val="000000"/>
          <w:lang w:val="pt-PT"/>
        </w:rPr>
      </w:pPr>
      <w:r>
        <w:rPr>
          <w:color w:val="000000"/>
          <w:lang w:val="pt-PT"/>
        </w:rPr>
        <w:br/>
      </w:r>
      <w:r>
        <w:rPr>
          <w:rStyle w:val="Longtext"/>
          <w:color w:val="000000"/>
          <w:lang w:val="pt-PT"/>
        </w:rPr>
        <w:t>Seus líderes eram chamados de seren que só é usado no hebraico em conexão com os filisteus. Era evidentemente uma palavra de sua própria língua, parecida com as turranos gregos. A Bíblia siríaco torna truno eo Targum turono (ibid.). As cinco cidades constituíram uma federação. Por exemplo, o príncipe de Gate às vezes é rei estilo, mas só o rei de Gate, e não dos filisteus. Eles não tinham um rei em geral. Havia cinco chefes dos filisteus. O porto de Dor pertencia aos aliados dos filisteus, o Zekal, outro "mar-pessoa". Eles não eram do mesmo grupo. Os filisteus atingiram seu apogeu por incrível que pareça, com a conquista pelos assírios sob Sennacharib em 701 aC. Eles realmente não alcançou o auge de seu poder, até que foram finalmente assimilados pelos assírios. Eles se tornaram vassalos florescendo cidades-estados dentro do sistema econômico imperial assírio, porque eram grandes adaptadores. Eles syncretised sua cultura e afinidades culturais adaptadas e adotadas. Da mesma forma, o mistério religião babilônica adota e adapta. Essa foi, finalmente, para causar sua morte, porque eles não têm um sistema cultural específico, o que os tornava distintos. Essas pessoas adotaram o sistema religioso babilônico e eles, então, montado no sistema econômico assírio.</w:t>
      </w:r>
    </w:p>
    <w:p>
      <w:pPr>
        <w:pStyle w:val="TextBody"/>
        <w:rPr>
          <w:rStyle w:val="Longtext"/>
          <w:color w:val="000000"/>
          <w:lang w:val="pt-PT"/>
        </w:rPr>
      </w:pPr>
      <w:r>
        <w:rPr>
          <w:color w:val="000000"/>
          <w:lang w:val="pt-PT"/>
        </w:rPr>
        <w:br/>
      </w:r>
      <w:r>
        <w:rPr>
          <w:rStyle w:val="Longtext"/>
          <w:color w:val="000000"/>
          <w:lang w:val="pt-PT"/>
        </w:rPr>
        <w:t>Em última análise, eles foram destruídos pelos babilônios, porque eles se tornaram vassalos florescentes cidades-estados dentro do sistema assírio. Eles foram assim destruídos quando os babilônios destruíram os assírios, porque eles tinham se adaptado muito bem ao sistema assírio. Eles foram muito bem identificado com os assírios. São última ouvido em uma lista de exilados que foi compilada por regiões. Ekron havia sido destruído por Nabucodonosor em 603 aC. A lista encontrada nos arquivos da Babilônia remonta ao século V aC, Nippur refere-se aos exilados de Is-qal-lu-nu (Ashkelon) e Hazatu (Gaza). Notas Gitin que este disco marca o desaparecimento dos filisteus desde as páginas da história (ver Rabinovich, ibid.). Judá, Levi e parte das tribos retornado do exílio babilônico, os filisteus não. Sua assimilação cultural no assírio tinha sido tão total que eles não poderiam sobreviver como uma identidade cultural, de acordo com Gitin. Os seus homólogos do mar Egeu relacionados etnicamente em Chipre depois de inicialmente se estabelecer em cidades mais antigas mudou-se para novos locais e criou uma cultura distinta que lhes permitiu sobreviver. Assim, a civilização do Mar Egeu, semelhante aos filisteus, que se estabeleceram em Chipre, foi capaz de mover-se em novos locais e eles sobreviveram porque, em seguida, estabeleceu a sua própria cultura distinta. Esta é a única razão pela qual eles sobreviveram. As lições que temos que aprender com os filisteus, porém, são em seu papel como as forças opostas contra Israel que criaram as ameaças externas grandes o suficiente para forçar Israel a se unir como uma nação sob Saul. A derrota em Ebenezer foi o catalisador. O processo, todavia, foi durante um período prolongado.</w:t>
      </w:r>
    </w:p>
    <w:p>
      <w:pPr>
        <w:pStyle w:val="TextBody"/>
        <w:rPr>
          <w:rStyle w:val="Longtext"/>
          <w:color w:val="000000"/>
          <w:lang w:val="pt-PT"/>
        </w:rPr>
      </w:pPr>
      <w:r>
        <w:rPr>
          <w:color w:val="000000"/>
          <w:lang w:val="pt-PT"/>
        </w:rPr>
        <w:br/>
      </w:r>
      <w:r>
        <w:rPr>
          <w:rStyle w:val="Longtext"/>
          <w:color w:val="000000"/>
          <w:lang w:val="pt-PT"/>
        </w:rPr>
        <w:t>Então o que aconteceu é que Deus decidiu estabelecer Israel na Terra Prometida. Uma série de catástrofes foram acionados e Israel é levado para fora do Egito. O adversário tinha decidido colocar o seu próprio povo para assumir, para impedir os israelitas de ocupar Canaã ou Israel, em outras palavras de tomar a promessa. Assim, os povos do mar, os filisteus, foram então colocados em Israel para tentar consolidar e parar o estabelecimento de Israel como uma nação. Se eles tivessem feito isso, teriam sido capazes de garantir que o sistema babilônico foi, então, supremo sobre os israelitas, ea religião não temos teria suplantado ou sido capaz de ser estabelecida. O sistema babilônico teria levado-o muito mais cedo. Essa guerra do sistema babilônico contra o sistema bíblico, o sistema judaico-cristã, ainda está em curso e que a guerra é travada nos últimos dias. O sistema babilônico é o principal sistema religioso do planeta no momento. Os filisteus representavam o sistema babilônico. Que a guerra é a guerra que está sendo travada, finalmente, agora, nos últimos dias.</w:t>
      </w:r>
    </w:p>
    <w:p>
      <w:pPr>
        <w:pStyle w:val="TextBody"/>
        <w:rPr>
          <w:rStyle w:val="Longtext"/>
          <w:color w:val="000000"/>
          <w:lang w:val="pt-PT"/>
        </w:rPr>
      </w:pPr>
      <w:r>
        <w:rPr>
          <w:color w:val="000000"/>
          <w:lang w:val="pt-PT"/>
        </w:rPr>
        <w:br/>
      </w:r>
      <w:r>
        <w:rPr>
          <w:rStyle w:val="Longtext"/>
          <w:color w:val="000000"/>
          <w:lang w:val="pt-PT"/>
        </w:rPr>
        <w:t>A opressão de Israel pelos filisteus viram as tribos de Judá e Dan primeiro a sucumbir aos seus ataques (por exemplo, Jz. 16:1-3). Mais tarde, mudou-se contra Efraim e Benjamim que eles conquistaram. Israel foi, assim, escravizadas. Israel, provavelmente Joseph, rebelou-se e os filisteus atacaram. Deus estava trabalhando com Israel ao longo deste período. Refira-se ao papel de Sansão e os juízes (N º 73), e Força de Gideão e os Últimos Dias (N º 22), onde vamos ver como Deus lidava com Israel durante esse período dos cananeus e os filisteus. Toda vez que eles caíram em pecado, Deus lhes permitiu ser quebrado, e então, quando eles se voltaram para Deus, eles foram re-estabelecida. Neste caso, ele se mudou significativamente contra os filisteus para estabelecer Israel durante um período definido. Ele começou a levantar um sacerdote fiel (1Sam. 02:35), que faria tudo de acordo com a vontade ea mente de Deus. O sacerdócio, então, pedir para o sustento dele (NB).</w:t>
      </w:r>
    </w:p>
    <w:p>
      <w:pPr>
        <w:pStyle w:val="QUOTES"/>
        <w:rPr>
          <w:rStyle w:val="Longtext"/>
          <w:color w:val="000000"/>
          <w:lang w:val="pt-PT"/>
        </w:rPr>
      </w:pPr>
      <w:r>
        <w:rPr>
          <w:rStyle w:val="Longtext"/>
          <w:color w:val="000000"/>
          <w:lang w:val="pt-PT"/>
        </w:rPr>
        <w:t>1Samuel 2:35-36 E eu suscitarei para mim um sacerdote fiel, que fará segundo o que está no meu coração e na minha alma, e eu lhe edificarei uma casa firme, e andará sempre diante do meu ungido para sempre . 36 E ela deve vir a passar, que todo aquele que for deixado em tua casa virá a inclinar-se diante dele por uma moeda de prata e por um bocado de pão, e dirá: Ponha-me, peço-te, em um dos sacerdotes 'escritórios, para que eu possa comer um pedaço de pão.</w:t>
      </w:r>
    </w:p>
    <w:p>
      <w:pPr>
        <w:pStyle w:val="QUOTES"/>
        <w:rPr>
          <w:rStyle w:val="Longtext"/>
          <w:color w:val="000000"/>
          <w:lang w:val="pt-PT"/>
        </w:rPr>
      </w:pPr>
      <w:r>
        <w:rPr>
          <w:lang w:val="pt-PT"/>
        </w:rPr>
        <w:br/>
      </w:r>
      <w:r>
        <w:rPr>
          <w:rStyle w:val="Longtext"/>
          <w:color w:val="000000"/>
          <w:lang w:val="pt-PT"/>
        </w:rPr>
        <w:t>1Samuel 03:01 E o menino Samuel servia ao Senhor perante Eli.. E a palavra do Senhor era muito rara naqueles dias, não havia visão aberta. (RA)</w:t>
      </w:r>
    </w:p>
    <w:p>
      <w:pPr>
        <w:pStyle w:val="TextBody"/>
        <w:rPr>
          <w:rStyle w:val="Longtext"/>
          <w:color w:val="000000"/>
          <w:lang w:val="pt-PT"/>
        </w:rPr>
      </w:pPr>
      <w:r>
        <w:rPr>
          <w:rStyle w:val="Longtext"/>
          <w:color w:val="000000"/>
          <w:lang w:val="pt-PT"/>
        </w:rPr>
        <w:t>Há uma aplicação messiânica a este texto. Ele diz que, há um sacerdote fiel levantou que vai fazer de acordo com o que está no coração e na mente de Deus. Ele vai construir uma casa para ele e com certeza ele vai andar perante o seu ungido para sempre. Agora Samuel morreu!</w:t>
      </w:r>
    </w:p>
    <w:p>
      <w:pPr>
        <w:pStyle w:val="TextBody"/>
        <w:rPr>
          <w:rStyle w:val="Longtext"/>
          <w:color w:val="000000"/>
          <w:lang w:val="pt-PT"/>
        </w:rPr>
      </w:pPr>
      <w:r>
        <w:rPr>
          <w:color w:val="000000"/>
          <w:lang w:val="pt-PT"/>
        </w:rPr>
        <w:br/>
      </w:r>
      <w:r>
        <w:rPr>
          <w:rStyle w:val="Longtext"/>
          <w:color w:val="000000"/>
          <w:lang w:val="pt-PT"/>
        </w:rPr>
        <w:t>Há um padre levantou para andar diante do Senhor para sempre, antes de o ungido, eo ungiu, é o Messias. Portanto, há um padre levantou a andar antes de Cristo, para sempre. 1Samuel 02:36 é uma profecia para o sacerdócio de Israel, porque o sacerdócio é profanado e tem que implorar para o seu sustento. Uma profecia muito poderoso!</w:t>
      </w:r>
    </w:p>
    <w:p>
      <w:pPr>
        <w:pStyle w:val="TextBody"/>
        <w:rPr>
          <w:rStyle w:val="Longtext"/>
          <w:color w:val="000000"/>
          <w:lang w:val="pt-PT"/>
        </w:rPr>
      </w:pPr>
      <w:r>
        <w:rPr>
          <w:color w:val="000000"/>
          <w:lang w:val="pt-PT"/>
        </w:rPr>
        <w:br/>
      </w:r>
      <w:r>
        <w:rPr>
          <w:rStyle w:val="Longtext"/>
          <w:color w:val="000000"/>
          <w:lang w:val="pt-PT"/>
        </w:rPr>
        <w:t>Samuel estava confirmado como profeta e que o Senhor deixou nenhuma de suas palavras falham.</w:t>
      </w:r>
    </w:p>
    <w:p>
      <w:pPr>
        <w:pStyle w:val="QUOTES"/>
        <w:rPr>
          <w:rStyle w:val="Longtext"/>
          <w:color w:val="000000"/>
          <w:lang w:val="pt-PT"/>
        </w:rPr>
      </w:pPr>
      <w:r>
        <w:rPr>
          <w:rStyle w:val="Longtext"/>
          <w:color w:val="000000"/>
          <w:lang w:val="pt-PT"/>
        </w:rPr>
        <w:t>1Samuel 3:19-21 E crescia Samuel, eo SENHOR era com ele e não deixou nenhuma de suas palavras cair em terra. 20 E todo o Israel, desde Dã até Berseba, conheceu que Samuel estava confirmado como profeta do Senhor.</w:t>
      </w:r>
    </w:p>
    <w:p>
      <w:pPr>
        <w:pStyle w:val="QUOTES"/>
        <w:rPr>
          <w:rStyle w:val="Longtext"/>
          <w:color w:val="000000"/>
          <w:lang w:val="pt-PT"/>
        </w:rPr>
      </w:pPr>
      <w:r>
        <w:rPr/>
      </w:r>
    </w:p>
    <w:p>
      <w:pPr>
        <w:pStyle w:val="TextBody"/>
        <w:rPr>
          <w:rStyle w:val="Longtext"/>
          <w:color w:val="000000"/>
          <w:lang w:val="pt-PT"/>
        </w:rPr>
      </w:pPr>
      <w:r>
        <w:rPr>
          <w:rStyle w:val="Longtext"/>
          <w:color w:val="000000"/>
          <w:lang w:val="pt-PT"/>
        </w:rPr>
        <w:t>No entanto, Samuel reuniu Israel em Siló, com base no que ele entendeu ser a vontade de Deus. Lembre-se, Jerusalém não era o quartel-general, nem era em Hebron. O Tabernáculo de Deus estava em Shiloh.</w:t>
      </w:r>
      <w:r>
        <w:rPr>
          <w:color w:val="000000"/>
          <w:lang w:val="pt-PT"/>
        </w:rPr>
        <w:br/>
      </w:r>
      <w:r>
        <w:rPr>
          <w:rStyle w:val="Longtext"/>
          <w:color w:val="000000"/>
          <w:lang w:val="pt-PT"/>
        </w:rPr>
        <w:t>21 E o SENHOR a aparecer em Siló, porque o Senhor se manifestava a Samuel em Siló pela palavra do SENHOR.</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1Samuel 4:1-11 E a palavra de Samuel a todo o Israel veio. Agora Israel saiu ao encontro dos filisteus para a batalha, e acamparam junto a Ebenézer: e os filisteus se acamparam junto a Afeque. 2 E os filisteus se dispuseram em ordem de batalha contra Israel, e, travada a peleja, Israel foi ferido diante dos filisteus, porque feriram na batalha, no campo cerca de quatro mil homens.</w:t>
      </w:r>
    </w:p>
    <w:p>
      <w:pPr>
        <w:pStyle w:val="TextBody"/>
        <w:rPr>
          <w:rStyle w:val="Longtext"/>
          <w:color w:val="000000"/>
          <w:lang w:val="pt-PT"/>
        </w:rPr>
      </w:pPr>
      <w:r>
        <w:rPr>
          <w:rStyle w:val="Longtext"/>
          <w:color w:val="000000"/>
          <w:lang w:val="pt-PT"/>
        </w:rPr>
        <w:t>Aqui temos Israel obedecendo a um profeta de Deus ainda caindo pela espada. A reação a essa adversidade era contar com a presença física da Arca da Aliança. Deus estava estabelecendo Israel e dizendo-lhes 'você não é reto aos meus olhos, você não está preparado". Ele é, então, criar as condições onde ele está indo para consolidar Israel, porque cada homem nesta fase estava fazendo o que era reto aos seus próprios olhos e eles estavam em diferentes grupos. Eles estavam sob tribos e não havia nenhuma administração central. Deus estava prestes a colocá-los sob uma administração central. Eles viram que eles tinham falhado, para que eles, então, decidiu 'como é que podemos ganhar?' Eu sei, Deus nos colocou aqui, vamos ir buscar a Arca da Aliança e vamos colocar a arca antes de nós no campo de batalha".  Porque eles tinham a presença física da Arca eles achavam que era o suficiente. Eles não perceber que era um símbolo da lei, a natureza ea vontade de Deus. Como os judeus de hoje não vêem a intenção espiritual do relacionamento com Deus. Há uma intenção espiritual para tudo isso.</w:t>
      </w:r>
    </w:p>
    <w:p>
      <w:pPr>
        <w:pStyle w:val="QUOTES"/>
        <w:rPr>
          <w:rStyle w:val="Longtext"/>
          <w:color w:val="000000"/>
          <w:lang w:val="pt-PT"/>
        </w:rPr>
      </w:pPr>
      <w:r>
        <w:rPr>
          <w:rStyle w:val="Longtext"/>
          <w:color w:val="000000"/>
          <w:lang w:val="pt-PT"/>
        </w:rPr>
        <w:t>3 E quando o povo voltou ao arraial, os anciãos de Israel disseram: Por que fez o Senhor nos derrotados para hoje diante dos filisteus? Vamos buscar a arca da aliança do Senhor de Shiloh a nós, para que, quando vier entre nós, pode salvar-nos da mão de nossos inimigos. 4 Então, as pessoas enviadas para Shiloh, que eles trouxeram de lá a arca da aliança do SENHOR dos Exércitos, que habita entre os querubins, e os dois filhos de Eli, Hofni e Finéias, estavam ali com a arca da aliança de Deus.</w:t>
      </w:r>
    </w:p>
    <w:p>
      <w:pPr>
        <w:pStyle w:val="TextBody"/>
        <w:rPr>
          <w:rStyle w:val="Longtext"/>
          <w:color w:val="000000"/>
          <w:lang w:val="pt-PT"/>
        </w:rPr>
      </w:pPr>
      <w:r>
        <w:rPr>
          <w:color w:val="000000"/>
          <w:lang w:val="pt-PT"/>
        </w:rPr>
        <w:br/>
      </w:r>
      <w:r>
        <w:rPr>
          <w:rStyle w:val="Longtext"/>
          <w:color w:val="000000"/>
          <w:lang w:val="pt-PT"/>
        </w:rPr>
        <w:t>O que Deus está fazendo aqui é que ele está tirando a Arca do Tabernáculo e Ele está dizendo: "Eu vou fazer a minha presença notável entre Israel". Naquela época, os filhos de Eli (Hofni e Finéias) eram corruptos. O sacerdócio foi corrompido inteiramente sob Eli. Hofni e Finéias pensei que nada de cometer adultério; dormir com mulheres no templo. Eles aceitaram subornos. Eles pervertido julgamento sobre o suborno e Eli não corrigi-los. Samuel viu a iniqüidade do sacerdócio sob Eli. Ele viu a iniqüidade de Hofni e Finéias e vamos ver que Samuel fez a mesma coisa. Samuel era um profeta de Deus, mas ele não corrigir os erros nos seus próprios filhos que ele viu em Eli com Hofni e Finéias. Isso é um erro comum. Líderes de igrejas dos eleitos pode, de fato, têm suas próprias famílias extraviar e seus sucessores pode ver que e ainda permitir que os seus próprios filhos a fazer o mesmo. Isto é o que aconteceu com Eli, e isso é o que aconteceu com Samuel. Devido a isso, a regência foi feita inteiramente a partir do sacerdócio. A regência de Israel foi tirado dos juízes e do sacerdócio, e dada à monarquia, nas mãos do governo sob um rei. Então Deus tomou Hofni e Finéias com a Arca da Aliança de Shiloh, e colocá-los em uma posição onde eles poderiam ser mortos porque foram profanados e impróprios para pastorear a Arca Este foi esquecido.</w:t>
      </w:r>
    </w:p>
    <w:p>
      <w:pPr>
        <w:pStyle w:val="QUOTES"/>
        <w:rPr>
          <w:rStyle w:val="Longtext"/>
          <w:color w:val="000000"/>
          <w:lang w:val="pt-PT"/>
        </w:rPr>
      </w:pPr>
      <w:r>
        <w:rPr>
          <w:lang w:val="pt-PT"/>
        </w:rPr>
        <w:br/>
      </w:r>
      <w:r>
        <w:rPr>
          <w:rStyle w:val="Longtext"/>
          <w:color w:val="000000"/>
          <w:lang w:val="pt-PT"/>
        </w:rPr>
        <w:t>5 E quando a arca da aliança do Senhor chegou ao acampamento, todo o Israel gritou com grande júbilo, até que a terra estremeceu. 6 E quando os filisteus, ouvindo o som da gritaria, disseram: Que quer dizer o barulho dessa grande grito no arraial dos hebreus? E eles souberam que a arca do Senhor havia chegado ao arraial. 7 E os filisteus se atemorizaram, porque diziam: Deus veio ao arraial. E eles disseram: Ai de nós! pois nunca houve tal coisa até então. 8 Ai de nós! quem nos livrará da mão desses grandiosos deuses? Estes são os deuses que feriram aos egípcios com todas as pragas no deserto. 9 Seja forte, e deixar-vos como homens, ó filisteus, para que não sejais servos dos hebreus, como eles têm sido para você: deixar-vos como homens, e luta. 10 Então pelejaram os filisteus, e Israel foi ferido, e fugiu cada um para a sua tenda, e houve uma grande matança, pois caíram de Israel trinta mil homens de infantaria. 11 E ficou a arca de Deus foi tomada e os dois filhos de Eli, Hofni e Finéias, foram mortos. (RA)</w:t>
      </w:r>
    </w:p>
    <w:p>
      <w:pPr>
        <w:pStyle w:val="TextBody"/>
        <w:rPr>
          <w:rStyle w:val="Longtext"/>
          <w:color w:val="000000"/>
          <w:lang w:val="pt-PT"/>
        </w:rPr>
      </w:pPr>
      <w:r>
        <w:rPr>
          <w:rStyle w:val="Longtext"/>
          <w:color w:val="000000"/>
          <w:lang w:val="pt-PT"/>
        </w:rPr>
        <w:t>A Arca tinha o efeito oposto. Os filisteus lutaram mais difícil porque eles estavam sob ameaça. Trinta mil de Israel caiu, assim como os filhos de Eli. Deus matou estes sacerdotes e entregou a Arca da Aliança nas mãos dos filisteus. Isso foi feito especificamente para a mão de seu profeta ungido. Por quê? A resposta foi que Israel foi incapaz de estar diante de Deus, na forma que ele existia. Além disso, Deus tinha um trabalho para Israel a fazer e que não poderia ser feito de forma que a sua organização. Então, Deus teve de derrubá-lo e, ao fazer isso ele teve que destruir o sacerdócio bem. Ele arrastou Hofni e Finéias para a batalha, e Ele os matou e 30.000 homens com eles.</w:t>
      </w:r>
    </w:p>
    <w:p>
      <w:pPr>
        <w:pStyle w:val="TextBody"/>
        <w:rPr>
          <w:rStyle w:val="Longtext"/>
          <w:color w:val="000000"/>
          <w:lang w:val="pt-PT"/>
        </w:rPr>
      </w:pPr>
      <w:r>
        <w:rPr>
          <w:color w:val="000000"/>
          <w:lang w:val="pt-PT"/>
        </w:rPr>
        <w:br/>
      </w:r>
      <w:r>
        <w:rPr>
          <w:rStyle w:val="Longtext"/>
          <w:color w:val="000000"/>
          <w:lang w:val="pt-PT"/>
        </w:rPr>
        <w:t>A remoção da Arca de Deus nas mãos dos filisteus, foi para mostrar aos filisteus também que eles estavam adorando ídolos impotentes. O ídolo de Dagon foi feito para prostrar-se diante da Arca (1Sam. 5:3-5). Ele caiu diante da Arca e bateu a cabeça na soleira. Sua cabeça se partiu e as palmas das suas mãos quebrou também. Há uma razão para isso. Esta remoção da cabeça e as mãos está relacionada com o conceito de vedação das pessoas com o sistema de seu deus. Está selado na testa e nas mãos por seus pensamentos envolvidos nesse sistema religioso e pelos meios de realizar esse sistema no seu trabalho e suas atividades sociais. Assim, a organização sócio-econômica do sistema é simbolizado pelas mãos, e as atitudes mentais das pessoas são simbolizadas pela testa. É por isso que a vedação de um sistema é na testa e nas mãos. As pessoas também foram feridos com tumores (1Sam. 5:06, 6:4). Tumores são notadas a partir de Deuteronômio 28:27 como sendo uma das maldições e as pragas do Egito. Entendemos que eles sejam hemorróidas ou pilhas. Os filisteus tinham matado muitos de seu povo quando eles tinham a Arca da Aliança e deram cinco tumores de ouro e cinco ratos de ouro, uma para cada um dos cinco príncipes dos filisteus, como oferendas votivas com a Arca em seu retorno após sete meses (1Sam. 6:1-14). Eles tinham lá há sete meses e que não era nada além de problemas. O Senhor deu testemunho através desta ação, tanto para Israel e os filisteus.</w:t>
      </w:r>
    </w:p>
    <w:p>
      <w:pPr>
        <w:pStyle w:val="TextBody"/>
        <w:rPr>
          <w:rStyle w:val="Longtext"/>
          <w:color w:val="000000"/>
          <w:lang w:val="pt-PT"/>
        </w:rPr>
      </w:pPr>
      <w:r>
        <w:rPr>
          <w:color w:val="000000"/>
          <w:lang w:val="pt-PT"/>
        </w:rPr>
        <w:br/>
      </w:r>
      <w:r>
        <w:rPr>
          <w:rStyle w:val="Longtext"/>
          <w:color w:val="000000"/>
          <w:lang w:val="pt-PT"/>
        </w:rPr>
        <w:t>Através desta emergência, Deus iria estabelecer um governo central e do trono que o Messias seria um dia herdar. Ele estava montando um sistema para a herança do Messias. Assim, os eventos que cercam o estabelecimento da monarquia também são relevantes para a sua finalidade.</w:t>
      </w:r>
    </w:p>
    <w:p>
      <w:pPr>
        <w:pStyle w:val="TextBody"/>
        <w:rPr>
          <w:rStyle w:val="Longtext"/>
          <w:color w:val="000000"/>
          <w:lang w:val="pt-PT"/>
        </w:rPr>
      </w:pPr>
      <w:r>
        <w:rPr>
          <w:color w:val="000000"/>
          <w:lang w:val="pt-PT"/>
        </w:rPr>
        <w:br/>
      </w:r>
      <w:r>
        <w:rPr>
          <w:rStyle w:val="Longtext"/>
          <w:color w:val="000000"/>
          <w:lang w:val="pt-PT"/>
        </w:rPr>
        <w:t>Em primeiro lugar, a monarquia foi estabelecida na linha de Saulo de Benjamin. Benjamin era o menor das tribos e de fato tinha sido quase exterminada por causa de prostituição em uma ocasião anterior (Jz 20 e 21). As coisas que Benjamin foi dizimado no Israel são dignos de nota. Leia Juízes 20 e 21 e você verá o que Benjamin foi limpado para fora, quase ao homem (havia apenas 600 homens deixados em Benjamin). Eles receberam as mulheres de outras tribos para se casar, de modo que Benjamin não seria totalmente exterminada. Mas o pecado que eles foram aniquilados para acontecer em uma base diária em nosso povo. Quanto tempo você acha que Deus vai ficar a sua ira contra as tribos de Israel, quando Ele quase não poupou Benjamin para uma ofensa?</w:t>
      </w:r>
    </w:p>
    <w:p>
      <w:pPr>
        <w:pStyle w:val="TextBody"/>
        <w:rPr>
          <w:rStyle w:val="Longtext"/>
          <w:color w:val="000000"/>
          <w:lang w:val="pt-PT"/>
        </w:rPr>
      </w:pPr>
      <w:r>
        <w:rPr>
          <w:color w:val="000000"/>
          <w:lang w:val="pt-PT"/>
        </w:rPr>
        <w:br/>
      </w:r>
      <w:r>
        <w:rPr>
          <w:rStyle w:val="Longtext"/>
          <w:color w:val="000000"/>
          <w:lang w:val="pt-PT"/>
        </w:rPr>
        <w:t>A monarquia foi estabelecida por Deus através do profeta Samuel. Refira-se que Samuel não disciplinar seus filhos, Eli falhou com Hofni e Finéias antes dele. Alguns psicólogos argumentam que Samuel foi criado na casa de Eli, no templo, então ele pensou que era a maneira normal de criar seus filhos. Isso é verdade. Se vemos levantada assim com nenhum outro exemplo, poderíamos pensar que é a maneira de fazê-lo. Samuel deve ter visto os resultados de Hofni e Finéias, mas ele levantou seus filhos da mesma maneira.</w:t>
      </w:r>
    </w:p>
    <w:p>
      <w:pPr>
        <w:pStyle w:val="QUOTES"/>
        <w:rPr>
          <w:rStyle w:val="Longtext"/>
          <w:color w:val="000000"/>
          <w:lang w:val="pt-PT"/>
        </w:rPr>
      </w:pPr>
      <w:r>
        <w:rPr>
          <w:rStyle w:val="Longtext"/>
          <w:color w:val="000000"/>
          <w:lang w:val="pt-PT"/>
        </w:rPr>
        <w:t>1Samuel 8:1-22 E aconteceu que, havendo Samuel envelhecido, constituiu a seus filhos por juízes sobre Israel. 2 Agora o nome do seu filho primogênito era Joel, eo nome do seu segundo, Abias: eles eram juízes em Berseba. 3 E seus filhos não andaram nos caminhos dele, mas desviaram-se após o lucro e, recebendo peitas, perverteram a justiça. 4 Então todos os anciãos de Israel se congregaram, e vieram a Samuel, a Ramá, 5 e disseram-lhe: Eis que já estás velho, e teus filhos não andam nos teus caminhos agora fazer-nos um rei para nos julgar, como todos os Unidas. 6 Mas pareceu mal aos olhos de Samuel, quando disseram: Dá-nos um rei para nos julgar. E Samuel orou ao Senhor. 7 E disse o SENHOR a Samuel: Ouve a voz do povo em tudo o que eles dizem-te: pois não te rejeitou, mas eles me rejeitado, para eu não reinar sobre eles.</w:t>
      </w:r>
    </w:p>
    <w:p>
      <w:pPr>
        <w:pStyle w:val="TextBody"/>
        <w:rPr>
          <w:rStyle w:val="Longtext"/>
          <w:color w:val="000000"/>
          <w:lang w:val="pt-PT"/>
        </w:rPr>
      </w:pPr>
      <w:r>
        <w:rPr>
          <w:rStyle w:val="Longtext"/>
          <w:color w:val="000000"/>
          <w:lang w:val="pt-PT"/>
        </w:rPr>
        <w:t>Comentário: Eles não pensam que Deus iria intervir e suscitará outro profeta para substituir os filhos. Eles pensaram que eles estavam indo para ser preso com Joel e Abias os filhos de Samuel. Eles não perceberam que Deus tinha tomado Hofni e Finéias e colocá-los em um campo de batalha, quando eles não tinham intenção de ir para a guerra, e os mataram. Eles não têm a coragem, ou a fé, acreditar que Deus iria remover Joel e Abias, como tinha removido Hofni e Finéias. Eles queriam fazer seu próprio rei e você vai descobrir que o reino foi então estabelecido, mas Deus permitiu que isso acontecesse por uma razão diferente. Deus permitiu que isso acontecesse para que a realeza pudesse ser estabelecida, eo trono foi estabelecido para Messias.</w:t>
      </w:r>
    </w:p>
    <w:p>
      <w:pPr>
        <w:pStyle w:val="QUOTES"/>
        <w:rPr>
          <w:rStyle w:val="Longtext"/>
        </w:rPr>
      </w:pPr>
      <w:r>
        <w:rPr>
          <w:rStyle w:val="Longtext"/>
          <w:lang w:val="pt-PT"/>
        </w:rPr>
        <w:t xml:space="preserve">8 Conforme todas as obras que fizeram desde o dia em que eu os trouxe para fora do Egito até o dia de hoje, pois a mim me deixaram, ea outros deuses serviram, assim também fazem a ti. 9 Agora, pois, ouve a sua voz, porém protesta-lhes solenemente, e mostrar-lhes o costume do rei que houver de reinar sobre eles. </w:t>
      </w:r>
      <w:r>
        <w:rPr>
          <w:rStyle w:val="Longtext"/>
        </w:rPr>
        <w:t>10 E falou Samuel todas as palavras do SENHOR ao povo, que lhe pedia um rei. 11 E ele disse: Este será o costume do rei que houver de reinar sobre vós: ele tomará os vossos filhos, e nomeá-los para si, para os seus carros, e para serem seus cavaleiros, e alguns correrão diante de seus carros. 12 E os porá por chefes de mil, chefes de cinqüenta, e vai colocá-las a orelha sua terra, e as suas colheitas e fabricarem as suas armas de guerra, e os petrechos de seus carros. 13 E tomará as vossas filhas para perfumistas, e ser cozinheiras e padeiras.</w:t>
      </w:r>
    </w:p>
    <w:p>
      <w:pPr>
        <w:pStyle w:val="TextBody"/>
        <w:rPr>
          <w:rStyle w:val="Longtext"/>
          <w:color w:val="000000"/>
          <w:lang w:val="pt-PT"/>
        </w:rPr>
      </w:pPr>
      <w:r>
        <w:rPr>
          <w:rStyle w:val="Longtext"/>
          <w:color w:val="000000"/>
          <w:lang w:val="pt-PT"/>
        </w:rPr>
        <w:t xml:space="preserve">Comentário: Eles não vão estar cuidando de </w:t>
      </w:r>
    </w:p>
    <w:p>
      <w:pPr>
        <w:pStyle w:val="TextBody"/>
        <w:rPr>
          <w:rStyle w:val="Longtext"/>
          <w:color w:val="000000"/>
          <w:lang w:val="pt-PT"/>
        </w:rPr>
      </w:pPr>
      <w:r>
        <w:rPr>
          <w:rStyle w:val="Longtext"/>
          <w:color w:val="000000"/>
          <w:lang w:val="pt-PT"/>
        </w:rPr>
        <w:t>seus cavalos, não vai estar cuidando de sua terra, não será debulha suas colheitas, eles vão estar fazendo a obra do rei, eles estarão colhendo suas safras. Eles não vão estar fazendo coisas delicadas em sua cozinha, pois eles vão ser tornando-os na cozinha do rei.</w:t>
      </w:r>
    </w:p>
    <w:p>
      <w:pPr>
        <w:pStyle w:val="QUOTES"/>
        <w:rPr>
          <w:rStyle w:val="Longtext"/>
          <w:color w:val="000000"/>
          <w:lang w:val="pt-PT"/>
        </w:rPr>
      </w:pPr>
      <w:r>
        <w:rPr>
          <w:rStyle w:val="Longtext"/>
          <w:color w:val="000000"/>
          <w:lang w:val="pt-PT"/>
        </w:rPr>
        <w:t>14 E ele tomará os vossos campos, e as suas vinhas e os seus olivais, mesmo o melhor deles, e os dará aos seus servos. 15 E ele tomará o dízimo das vossas sementes e das vossas vinhas, para dar aos seus oficiais e aos seus servos</w:t>
      </w:r>
    </w:p>
    <w:p>
      <w:pPr>
        <w:pStyle w:val="TextBody"/>
        <w:rPr>
          <w:rStyle w:val="Longtext"/>
          <w:color w:val="000000"/>
          <w:lang w:val="pt-PT"/>
        </w:rPr>
      </w:pPr>
      <w:r>
        <w:rPr>
          <w:rStyle w:val="Longtext"/>
          <w:color w:val="000000"/>
          <w:lang w:val="pt-PT"/>
        </w:rPr>
        <w:t>Comentário: O dízimo não está indo para o templo, agora, ele está indo para a administração do rei, e ele vai usá-lo para seus próprios fins. Assim, em outras palavras, a tributação irá aumentar.</w:t>
      </w:r>
    </w:p>
    <w:p>
      <w:pPr>
        <w:pStyle w:val="QUOTES"/>
        <w:rPr>
          <w:rStyle w:val="Longtext"/>
          <w:color w:val="000000"/>
          <w:lang w:val="pt-PT"/>
        </w:rPr>
      </w:pPr>
      <w:r>
        <w:rPr>
          <w:rStyle w:val="Longtext"/>
          <w:color w:val="000000"/>
          <w:lang w:val="pt-PT"/>
        </w:rPr>
        <w:t>16 E ele tomará os vossos servos, e as vossas servas, e os vossos goodliest homens jovens, e seus jumentos, e colocá-los no seu trabalho. 17 Tomará o dízimo do vosso rebanho, e vós sereis seus servos. 18 E haveis de chorar no mesmo dia por causa do vosso rei, que vós vos escolhi a vós, eo Senhor não vos ouvirá naquele dia. 19 Porém o povo não quis ouvir a voz de Samuel, e disseram: Não, mas teremos um rei sobre nós; 20 para que nós também sejamos como todas as nações, e que o nosso rei nos julgará, e sairá adiante de nós, e fará as nossas guerras.</w:t>
      </w:r>
    </w:p>
    <w:p>
      <w:pPr>
        <w:pStyle w:val="TextBody"/>
        <w:rPr>
          <w:rStyle w:val="Longtext"/>
          <w:color w:val="000000"/>
          <w:lang w:val="pt-PT"/>
        </w:rPr>
      </w:pPr>
      <w:r>
        <w:rPr>
          <w:rStyle w:val="Longtext"/>
          <w:color w:val="000000"/>
          <w:lang w:val="pt-PT"/>
        </w:rPr>
        <w:t>Comentário: Eles queriam alguém lá fora, como os filisteus, alguém grande e forte, cabeça e ombros de todos eles, que eles poderiam dizer: 'você sair e lutar com ele em um único combate handed", porque naqueles dias as batalhas eram muitas vezes decidido pelo único combater. Assim, os exércitos deixar os campeões combatê-lo e de que maneira, não como muitas pessoas tiveram que morrer. Eles queriam um rei que poderia sair e lutar por eles e então eles sabiam o que estavam fazendo.</w:t>
      </w:r>
    </w:p>
    <w:p>
      <w:pPr>
        <w:pStyle w:val="QUOTES"/>
        <w:rPr>
          <w:rStyle w:val="Longtext"/>
          <w:color w:val="000000"/>
          <w:lang w:val="pt-PT"/>
        </w:rPr>
      </w:pPr>
      <w:r>
        <w:rPr>
          <w:rStyle w:val="Longtext"/>
          <w:color w:val="000000"/>
          <w:lang w:val="pt-PT"/>
        </w:rPr>
        <w:t>21 E Samuel ouviu todas as palavras do povo, e ele repetiu aos ouvidos do Senhor. 22 E o SENHOR disse a Samuel: Dá ouvidos à sua voz, e constitui-lhes rei. E Samuel disse aos homens de Israel: Volte cada um para a sua cidade. (RA)</w:t>
      </w:r>
    </w:p>
    <w:p>
      <w:pPr>
        <w:pStyle w:val="TextBody"/>
        <w:rPr>
          <w:rStyle w:val="Longtext"/>
          <w:color w:val="000000"/>
          <w:lang w:val="pt-PT"/>
        </w:rPr>
      </w:pPr>
      <w:r>
        <w:rPr>
          <w:color w:val="000000"/>
          <w:lang w:val="pt-PT"/>
        </w:rPr>
        <w:br/>
      </w:r>
      <w:r>
        <w:rPr>
          <w:rStyle w:val="Longtext"/>
          <w:color w:val="000000"/>
          <w:lang w:val="pt-PT"/>
        </w:rPr>
        <w:t>O que o Senhor está fazendo aqui é primeiro estabelecer na mente de Israel que um rei sob o sistema espiritual errado é assim. Ele está dizendo: 'isso é o que um rei sem a capacidade de utilizar o Espírito Santo vai fazer. Isto é o que você vai ter que enfrentar. Da mesma forma que Ele havia estabelecido os juízes eo sistema sob os profetas antes disso. Este processo era mostrar a fraqueza do sistema de governo. Ele, então, desenvolver esse sistema através de David ao Messias.</w:t>
      </w:r>
      <w:r>
        <w:rPr>
          <w:color w:val="000000"/>
          <w:lang w:val="pt-PT"/>
        </w:rPr>
        <w:br/>
        <w:br/>
      </w:r>
      <w:r>
        <w:rPr>
          <w:rStyle w:val="Longtext"/>
          <w:color w:val="000000"/>
          <w:lang w:val="pt-PT"/>
        </w:rPr>
        <w:t>Israel foi levado em cativeiro e ser separado de Judá, portanto Messias tinha que ser de Judá sob o jugo romano, no primeiro século, a fim de que a Igreja pode ser estabelecido como uma fase posterior. Assim, Ele estabeleceu pela primeira vez em Benjamin ea realeza poderia ter permanecido em Benjamin porque parte do Benjamin permaneceu em Judá. Mas ele estabeleceu em Judá. Ele mudou-se de Benjamin de Judah.</w:t>
      </w:r>
      <w:r>
        <w:rPr>
          <w:color w:val="000000"/>
          <w:lang w:val="pt-PT"/>
        </w:rPr>
        <w:br/>
        <w:br/>
      </w:r>
      <w:r>
        <w:rPr>
          <w:rStyle w:val="Longtext"/>
          <w:color w:val="000000"/>
          <w:lang w:val="pt-PT"/>
        </w:rPr>
        <w:t>Deus enviou Saul a Samuel.</w:t>
      </w:r>
    </w:p>
    <w:p>
      <w:pPr>
        <w:pStyle w:val="QUOTES"/>
        <w:rPr>
          <w:rStyle w:val="Longtext"/>
          <w:color w:val="000000"/>
          <w:lang w:val="pt-PT"/>
        </w:rPr>
      </w:pPr>
      <w:r>
        <w:rPr>
          <w:rStyle w:val="Longtext"/>
          <w:color w:val="000000"/>
          <w:lang w:val="pt-PT"/>
        </w:rPr>
        <w:t>1Samuel 9:15-21 Ora, o SENHOR disse a Samuel em seu ouvido um dia antes de Saul chegar, dizendo: 16 Amanhã a estas horas te enviarei um homem da terra de Benjamim, o qual ungirás por capitão sobre o meu povo Israel, e ele livrará o meu povo da mão dos filisteus, pois olhei para o meu povo, porque o seu clamor chegou a mim.</w:t>
      </w:r>
    </w:p>
    <w:p>
      <w:pPr>
        <w:pStyle w:val="TextBody"/>
        <w:rPr>
          <w:rStyle w:val="Longtext"/>
          <w:color w:val="000000"/>
          <w:lang w:val="pt-PT"/>
        </w:rPr>
      </w:pPr>
      <w:r>
        <w:rPr>
          <w:color w:val="000000"/>
          <w:lang w:val="pt-PT"/>
        </w:rPr>
        <w:br/>
      </w:r>
      <w:r>
        <w:rPr>
          <w:rStyle w:val="Longtext"/>
          <w:color w:val="000000"/>
          <w:lang w:val="pt-PT"/>
        </w:rPr>
        <w:t>Eles estavam sob escravidão e clamavam ao Senhor, e é por isso que Ele agiu, porque eles tinham voltado para o Senhor.</w:t>
      </w:r>
    </w:p>
    <w:p>
      <w:pPr>
        <w:pStyle w:val="QUOTES"/>
        <w:rPr>
          <w:rStyle w:val="Longtext"/>
          <w:color w:val="000000"/>
          <w:lang w:val="pt-PT"/>
        </w:rPr>
      </w:pPr>
      <w:r>
        <w:rPr>
          <w:rStyle w:val="Longtext"/>
          <w:color w:val="000000"/>
          <w:lang w:val="pt-PT"/>
        </w:rPr>
        <w:t>17 E quando Samuel viu a Saul, o SENHOR lhe disse: Eis aqui o homem de quem eu te falei de! Neste mesmo reinará sobre o meu povo. 18 Então Saul se chegou a Samuel na porta, e disse: Diga-me, peço-te, onde é a casa do vidente. 19 E Samuel respondeu a Saul, e disse: Eu sou o vidente; sobe diante de mim até o lugar alto, porque comereis comigo a-dia, e amanhã eu te deixarei ir, e te direi tudo o que está no teu coração. 20 E quanto às jumentas que se perderam há três dias, não te preocupes com elas, porque elas são encontradas. E de quem é todo o desejo de Israel? Não é sobre ti, e sobre a casa de teu pai? 21 E Saul respondeu, e disse, não sou eu benjamita, da menor das tribos de Israel? e minha família a menor de todas as famílias da tribo de Benjamim? Por que, então falas assim comigo? (RA)</w:t>
      </w:r>
    </w:p>
    <w:p>
      <w:pPr>
        <w:pStyle w:val="TextBody"/>
        <w:rPr>
          <w:rStyle w:val="Longtext"/>
          <w:color w:val="000000"/>
          <w:lang w:val="pt-PT"/>
        </w:rPr>
      </w:pPr>
      <w:r>
        <w:rPr>
          <w:color w:val="000000"/>
          <w:lang w:val="pt-PT"/>
        </w:rPr>
        <w:br/>
      </w:r>
      <w:r>
        <w:rPr>
          <w:rStyle w:val="Longtext"/>
          <w:color w:val="000000"/>
          <w:lang w:val="pt-PT"/>
        </w:rPr>
        <w:t>Deus decidiu levantar um rei para cima do menor dos clãs, da menor tribo de Israel. Saul foi homenageado, mas ele não sabia o porquê e ele ficou intrigado por que ele estava sendo homenageado.</w:t>
      </w:r>
    </w:p>
    <w:p>
      <w:pPr>
        <w:pStyle w:val="QUOTES"/>
        <w:rPr>
          <w:rStyle w:val="Longtext"/>
          <w:color w:val="000000"/>
          <w:lang w:val="pt-PT"/>
        </w:rPr>
      </w:pPr>
      <w:r>
        <w:rPr>
          <w:rStyle w:val="Longtext"/>
          <w:color w:val="000000"/>
          <w:lang w:val="pt-PT"/>
        </w:rPr>
        <w:t>1Samuel 10:1-12 Então Samuel tomou um vaso de azeite, eo derramou sobre a cabeça, eo beijou, e disse: Não é porque o Senhor te ungiu para ser príncipe sobre a sua herança? 2 Quando te apartando de mim-a-dia, então acharás dois homens junto ao sepulcro de Raquel, no termo de Benjamim, em Zelzah, e eles vão te digo, se as jumentas que foste buscar são encontrados: e eis que teu pai tem deixado o cuidado das jumentas, e anda aflito por causa de você, dizendo: Que farei eu por meu filho? 3 Mas tu ir em frente dali, e irás para a planície de Tabor, e ali te encontrarão três homens, que vão subindo a Deus a Betel, levando um três cabritos, e outro transportando três pães, e outro transportando uma garrafa de vinho: 4 E eles vão saudar-te, e te darão dois pães, que tomarás das suas mãos. 5 Depois que tu chegarás ao outeiro de Deus, onde está a guarnição dos filisteus, que deve vir a passar, quando vieste para lá para a cidade, que hás de encontrar um grupo de profetas descendo do alto com o saltério e um adufe, e um cachimbo, e uma harpa, diante deles, e eles profetizarão: 6 E o Espírito do Senhor se apoderará de ti, e profetizarás com eles, e serás transformado em outro homem. 7 E há de ser, quando esses sinais vieram a ti, para que te faça como ocasião servir-te, porque Deus é contigo. 8 E tu descer antes de mim a Gilgal, e eis que eu descerei a ti, para oferecer holocaustos e sacrifícios de ofertas pacíficas sete dias tu tardar, até que eu venha a ti, e te mostrarei o que hás de fazer.</w:t>
      </w:r>
    </w:p>
    <w:p>
      <w:pPr>
        <w:pStyle w:val="TextBody"/>
        <w:rPr>
          <w:rStyle w:val="Longtext"/>
          <w:color w:val="000000"/>
          <w:lang w:val="pt-PT"/>
        </w:rPr>
      </w:pPr>
      <w:r>
        <w:rPr>
          <w:rStyle w:val="Longtext"/>
          <w:color w:val="000000"/>
          <w:lang w:val="pt-PT"/>
        </w:rPr>
        <w:t>Então, ele teve que esperar por sete dias. Há toda uma série de simbolismo neste texto. Você está olhando para ofertas e pão e dando ao rei de acordo com a lei. Agora, a Bíblia diz que todo homem que iria reinar em Israel é fazer um registro de todos os textos da lei para que, quando ele é rei, ele não corromper a lei. Cada rei é fazer sua própria cópia da lei para se preparar para governar Israel. Essa é uma exigência de todos os líderes do povo de Israel - para se preparar, estudando a lei. Esta seqüência é que os dois pães da lei, os dois pães são dadas a Saul pelos profetas. Isto simboliza a promulgação da lei e da entrega da compreensão da Bíblia de Saul como rei. O espírito da lei, em seguida, veio sobre o rei de cumprir seu papel como líder. Isso foi para mostrar que sob a monarquia, a liderança eo Espírito Santo seria colocado sobre o rei, como era, finalmente, com David. Agora ele teve que esperar sete dias, e os sete dias vi sob grande pressão.</w:t>
      </w:r>
    </w:p>
    <w:p>
      <w:pPr>
        <w:pStyle w:val="QUOTES"/>
        <w:rPr>
          <w:rStyle w:val="Longtext"/>
          <w:color w:val="000000"/>
          <w:lang w:val="pt-PT"/>
        </w:rPr>
      </w:pPr>
      <w:r>
        <w:rPr>
          <w:rStyle w:val="Longtext"/>
          <w:color w:val="000000"/>
          <w:lang w:val="pt-PT"/>
        </w:rPr>
        <w:t>9 E foi assim, que quando ele virou as costas para partir de Samuel, Deus lhe mudou o coração em outro; e todos aqueles sinais aconteceram que day.10 E quando eles chegaram ao outeiro, eis que um grupo de profetas conheci, eo Espírito de Deus veio sobre ele, e ele profetizou no meio deles. 11 E sucedeu que, quando tudo o que antes o conheciam viram que eis que ele profetizava com os profetas, então as pessoas disseram uns aos outros: Que é isto que é sucedeu ao filho de Quis? Está também Saul entre os profetas? 12 E um homem dali respondeu, e disse: Pois quem é o pai deles? Pelo que se tornou em provérbio: Está também Saul entre os profetas? (RA)</w:t>
      </w:r>
    </w:p>
    <w:p>
      <w:pPr>
        <w:pStyle w:val="TextBody"/>
        <w:rPr>
          <w:rStyle w:val="Longtext"/>
          <w:color w:val="000000"/>
          <w:lang w:val="pt-PT"/>
        </w:rPr>
      </w:pPr>
      <w:r>
        <w:rPr>
          <w:rStyle w:val="Longtext"/>
          <w:color w:val="000000"/>
          <w:lang w:val="pt-PT"/>
        </w:rPr>
        <w:t>O que eles estão dizendo é 'O espírito são?</w:t>
      </w:r>
      <w:r>
        <w:rPr>
          <w:color w:val="000000"/>
          <w:lang w:val="pt-PT"/>
        </w:rPr>
        <w:br/>
        <w:br/>
      </w:r>
      <w:r>
        <w:rPr>
          <w:rStyle w:val="Longtext"/>
          <w:color w:val="000000"/>
          <w:lang w:val="pt-PT"/>
        </w:rPr>
        <w:t>Samuel convocou o povo em Mispa e explicou o significado da realeza para o povo.</w:t>
      </w:r>
    </w:p>
    <w:p>
      <w:pPr>
        <w:pStyle w:val="QUOTES"/>
        <w:rPr>
          <w:rStyle w:val="Longtext"/>
          <w:color w:val="000000"/>
          <w:lang w:val="pt-PT"/>
        </w:rPr>
      </w:pPr>
      <w:r>
        <w:rPr>
          <w:rStyle w:val="Longtext"/>
          <w:color w:val="000000"/>
          <w:lang w:val="pt-PT"/>
        </w:rPr>
        <w:t>1Samuel 10:17-27 E Samuel convocou o povo ao Senhor em Mizpá; 18 E disse aos filhos de Israel: Assim diz o SENHOR, Deus de Israel: Eu fiz subir a Israel do Egito, e vos livrei da mão dos egípcios, e da mão de todos os reinos, e dos que vos oprimiam: 19 E vós tendes rejeitado hoje a vosso Deus, que vos livrou de todos os vossos males e tribulações, e vos disse-lhe: Não, mas um rei sobre nós. Agora, pois, ponde-vos perante o SENHOR, pelas vossas tribos e segundo os vossos milhares. 20 E quando Samuel tinha causado todas as tribos de Israel para chegar perto, a tribo de Benjamin foi tirada. 21 Quando ele tinha causado a tribo de Benjamin chegar perto por suas famílias, a família de Matri foi tomada, e Saul, filho de Quis foi tomada, e quando eles procuraram, ele não pôde ser encontrado. 22 Então tornaram a perguntar ao Senhor se aquele homem ainda viria ali. Respondeu o Senhor: Eis que ele se escondeu entre as coisas. 23 E eles correram e tomaram dali, e quando ele estava parado entre as pessoas, ele era mais alto do que qualquer povo desde os ombros para cima. 24 Então disse Samuel a todo o povo: Vedes já a quem o Senhor escolheu, que não há ninguém como ele entre todos os povos? E todo o povo gritou, e disse: Deus salve o rei. 25 Então disse Samuel ao povo a lei do reino, ea escreveu num livro, e pô-lo perante o Senhor. Então Samuel despediu todo o povo, cada um para sua casa. 26 E foi também Saul para sua casa em Gibeá, e foram com ele um bando de homens, cujo coração Deus tocara. 27 Mas os filhos de Belial disseram: Como pode este homem nos livrar? E o desprezaram, e não lhe trouxeram presentes. Mas ele se calou. (RA)</w:t>
      </w:r>
    </w:p>
    <w:p>
      <w:pPr>
        <w:pStyle w:val="TextBody"/>
        <w:rPr>
          <w:rStyle w:val="Longtext"/>
          <w:color w:val="000000"/>
          <w:lang w:val="pt-PT"/>
        </w:rPr>
      </w:pPr>
      <w:r>
        <w:rPr>
          <w:color w:val="000000"/>
          <w:lang w:val="pt-PT"/>
        </w:rPr>
        <w:br/>
      </w:r>
      <w:r>
        <w:rPr>
          <w:rStyle w:val="Longtext"/>
          <w:color w:val="000000"/>
          <w:lang w:val="pt-PT"/>
        </w:rPr>
        <w:t>Obviamente, neste texto, foram sorteio para determinar a família de quem o rei viria. Eles não conseguiram encontrar Saul, para que o Senhor lhes disse para onde olhar para ele. Ele obviamente estava assustada. Não é um começo muito auspicioso, quando o rei é encontrado escondido, embora ele foi dito que ele estava indo para ser rei.</w:t>
      </w:r>
    </w:p>
    <w:p>
      <w:pPr>
        <w:pStyle w:val="TextBody"/>
        <w:rPr>
          <w:rStyle w:val="Longtext"/>
          <w:color w:val="000000"/>
          <w:lang w:val="pt-PT"/>
        </w:rPr>
      </w:pPr>
      <w:r>
        <w:rPr>
          <w:color w:val="000000"/>
          <w:lang w:val="pt-PT"/>
        </w:rPr>
        <w:br/>
      </w:r>
      <w:r>
        <w:rPr>
          <w:rStyle w:val="Longtext"/>
          <w:color w:val="000000"/>
          <w:lang w:val="pt-PT"/>
        </w:rPr>
        <w:t>Deus havia criado os homens com Saul. Isto é descrito como tocar os seus corações. Saul tentou evitar a responsabilidade em primeiro lugar. Deus tinha dado a Israel um rei que parecia ser de proporções régios de aparências, no entanto, Deus sabia o que ele iria fazer com o coração. Seu sucessor foi marcadamente diferente. No entanto, Deus estabeleceu Saul como rei. Quando Samuel era velho acusou Israel com suas responsabilidades para com o rei.</w:t>
      </w:r>
    </w:p>
    <w:p>
      <w:pPr>
        <w:pStyle w:val="QUOTES"/>
        <w:rPr>
          <w:rStyle w:val="Longtext"/>
          <w:color w:val="000000"/>
          <w:lang w:val="pt-PT"/>
        </w:rPr>
      </w:pPr>
      <w:r>
        <w:rPr>
          <w:rStyle w:val="Longtext"/>
          <w:color w:val="000000"/>
          <w:lang w:val="pt-PT"/>
        </w:rPr>
        <w:t>1Samuel 12:13-25 Agora, pois, eis que o rei a quem vós escolhestes e que pedistes;! e eis que o Senhor tem posto sobre vós um rei. 14 Se temerdes ao SENHOR, e servi-lo, e ouve a sua voz, e não fordes rebeldes ao mandado do SENHOR, assim vós, como o rei que reina sobre vós, seguireis o SENHOR vosso Deus: 15 Mas, se sois não obedecer à voz do Senhor, mas se rebelam contra o mandamento do Senhor, então a mão do SENHOR será contra vós, como foi contra vossos pais. 16 Agora, pois, e vede esta grande coisa que o Senhor vai fazer diante dos vossos olhos. 17 Não é a colheita do trigo? Vou ligar para o Senhor, e que ele envie trovões e chuva, para que possais perceber e ver que é grande a vossa maldade, que tendes feito perante os olhos do SENHOR, pedindo para vós um rei. 18 Então Samuel clamou ao Senhor, eo Senhor enviou trovões e chuva naquele dia: e todo o povo temeu sobremaneira ao SENHOR ea Samuel. 19 E todo o povo disse a Samuel: Roga pelos teus servos ao Senhor teu Deus, para que não morramos, porque nós adicionamos todos os nossos pecados este mal, de pedirmos para nós um rei. 20 E Samuel disse ao povo: Não temais, porquanto fizestes todo este mal; porém não vos desvieis de seguir ao SENHOR, mas servi ao SENHOR com todo o vosso coração; 21 E vós não virar de lado: para, em seguida, vades depois vão coisas, o que não pode lucrar nem entregar, porque são vãs. 22 Pois o Senhor não abandonará o seu povo por causa do seu grande nome, porque aprouve ao SENHOR fazer-vos o seu povo. 23 E quanto a mim, Deus me livre que eu peque contra o SENHOR, deixando de orar por você, mas eu vou te ensinar o bem e no caminho certo: 24 Tão-somente temei ao SENHOR, e servi-o fielmente com todo o seu coração: para considerar quão grandes coisas que ele tem feito por você. 25 Mas, se vós ainda deve fazer o mal, perecereis, tanto vós como o vosso rei. (RA)</w:t>
      </w:r>
    </w:p>
    <w:p>
      <w:pPr>
        <w:pStyle w:val="TextBody"/>
        <w:rPr/>
      </w:pPr>
      <w:r>
        <w:rPr>
          <w:rStyle w:val="Longtext"/>
          <w:color w:val="000000"/>
          <w:lang w:val="pt-PT"/>
        </w:rPr>
        <w:t>O objetivo deste texto é mostrar às pessoas que elas são responsáveis ​​a Deus e que se o rei se segue após ídolos e falsa religião, então sob nenhuma circunstância é alguém absolvido de seguir a Deus. Eles não têm permissão para seguir um líder de qualquer espécie que não segue após o seu Deus. Isso está claro. Está previsto aqui que se fazer o mal, tanto eles como o rei vai ser consumido. Se o rei faz maldade e eles não, eles não vão ser consumidas como o rei. Mas cada homem é diretamente responsável diante de Deus e que é o objetivo desse texto. Isso mostra claramente que nenhum homem é retirado de suas responsabilidades para com Deus, por qualquer homem encarregado de ele ou ela.</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Saul foi dado tarefas específicas e também de instrução por intermédio do profeta. Sua desobediência foi para lhe custou a realeza. Este aspecto da perda envolvidos no sacrifício Macmas não é totalmente compreendido.</w:t>
      </w:r>
    </w:p>
    <w:p>
      <w:pPr>
        <w:pStyle w:val="QUOTES"/>
        <w:rPr>
          <w:rStyle w:val="Longtext"/>
          <w:color w:val="000000"/>
          <w:lang w:val="pt-PT"/>
        </w:rPr>
      </w:pPr>
      <w:r>
        <w:rPr>
          <w:rStyle w:val="Longtext"/>
          <w:color w:val="000000"/>
          <w:lang w:val="pt-PT"/>
        </w:rPr>
        <w:t>1Samuel 13:1-15 Saul reinou um ano, e quando ele tinha dois anos reinou sobre Israel, 2 Saul escolheu para si três mil homens de Israel, e das quais dois mil estavam com Saul em Micmás e no monte de Betel, e mil estavam com Jônatas em Gibeá de Benjamim, e ao resto do povo despediu, cada um para a sua tenda. 3 E Jônatas feriu a guarnição dos filisteus que estava em Geba, o que os filisteus ouviram falar dele. E Saul tocou a trombeta por toda a terra, dizendo: Ouçam os hebreus. 4 E todo o Israel ouviu dizer que Saul ferira a guarnição dos filisteus, e que Israel se fizera abominável aos filisteus. E o povo foi convocado após Saul em Gilgal. 5 E os filisteus se ajuntaram para pelejar contra Israel, trinta mil carros, e seis mil cavaleiros, e as pessoas, como a areia que está na praia do mar em multidão, e eles vieram, e acamparam em Micmás, ao oriente de Bete-Aven. 6 Quando os homens de Israel viram-se em aperto (porque o povo estava angustiado), o povo se escondeu pelas cavernas, e pelos espinhais, e pelos penhascos, e em lugares altos, e nos pits. 7 E alguns dos hebreus passaram o Jordão para a terra de Gade e Gileade. Quanto a Saul, que estava ainda em Gilgal, e todo o povo o seguia tremendo.</w:t>
      </w:r>
    </w:p>
    <w:p>
      <w:pPr>
        <w:pStyle w:val="TextBody"/>
        <w:rPr>
          <w:rStyle w:val="Longtext"/>
          <w:color w:val="000000"/>
          <w:lang w:val="pt-PT"/>
        </w:rPr>
      </w:pPr>
      <w:r>
        <w:rPr>
          <w:color w:val="000000"/>
          <w:lang w:val="pt-PT"/>
        </w:rPr>
        <w:br/>
      </w:r>
      <w:r>
        <w:rPr>
          <w:rStyle w:val="Longtext"/>
          <w:color w:val="000000"/>
          <w:lang w:val="pt-PT"/>
        </w:rPr>
        <w:t>Este grande exército saiu contra eles. Os filisteus perceberam que tinham de lidar com essa ameaça, porque Israel foi unificada sob um rei e que tinha potencial muito maior para a destruição dos filisteus, que anteriormente realizou Israel. Eles eram um grupo desorganizado de tribos até então. Com o rei, eles se dispuseram a lutar contra os filisteus e sua soberania.</w:t>
      </w:r>
    </w:p>
    <w:p>
      <w:pPr>
        <w:pStyle w:val="QUOTES"/>
        <w:rPr>
          <w:rStyle w:val="Longtext"/>
          <w:color w:val="000000"/>
          <w:lang w:val="pt-PT"/>
        </w:rPr>
      </w:pPr>
      <w:r>
        <w:rPr>
          <w:rStyle w:val="Longtext"/>
          <w:color w:val="000000"/>
          <w:lang w:val="pt-PT"/>
        </w:rPr>
        <w:t>8 Esperou, pois, sete dias, de acordo com o tempo que Samuel havia nomeado, mas Samuel não veio a Gilgal, o povo se foi espalhando dali. 9 E Saul disse: Traze aqui um holocausto para mim, e ofertas pacíficas. E ofereceu o holocausto. 10 E sucedeu que, que, assim como ele tinha acabado de fazer o holocausto, eis que Samuel chegou, e Saul foi ao encontro dele, que ele o saudar. 11 Então disse Samuel: Que fizeste? Então disse Saul: Porquanto via que o povo se espalhava de mim, e que tu não vinhas nos dias aprazados, e que os filisteus se ajuntaram em Micmás, 12 Portanto eu disse: Os filisteus Agora descerão sobre mim a Gilgal , e eu não tenho feito súplica ao Senhor: Eu me forcei a isso, e ofereceu um holocausto. 13 Então disse Samuel a Saul: Tu fizeste tolamente: tu não guardaste o mandamento que o Senhor teu Deus, que te ordenou, porque agora o SENHOR teria confirmado o teu reino sobre Israel para sempre. 14 Mas, agora, o teu reino não subsistirá o Senhor buscado para si um homem segundo o seu coração, eo Senhor lhe ordenou que seja príncipe sobre o seu povo, porquanto não guardaste o que o SENHOR te ordenou. 15 E Samuel se levantou, e gat-lo a partir de Gilgal a Gibeá de Benjamim. E Saul contou o povo que se achava com ele, cerca de seiscentos homens. (RA)</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A batalha tinha sido definido. Samuel tinha dito que ele viria em um momento específico. Saul pensou que ele tinha atrasado sua vinda. Assim sendo, ele então presume-se usurpar as funções do profeta. Samuel ainda não tinha deixado de julgar em Israel, para que as responsabilidades não tinha inteiramente passada para o reinado. Samuel ainda exercia seu poder como um profeta. O que tinha acontecido de fato é que Saul só pensava que Samuel estava atrasado. Saul tinha calculado mal o tempo todo. Isso tem uma relação aos últimos dias ea vinda do Messias, quando dizem "Meu Senhor adiou sua vinda'. Ele também mostra a necessidade de obediência implícita à autoridade legal de Deus através de seu profeta. O teste de profetas de Deus é que eles falam de acordo com a lei eo testemunho (Is 8:20). Se eles não falarem de acordo com a lei eo testemunho não há luz neles, ou eles não há madrugada, nenhum astro do dia, nenhuma estrela da manhã. O reinado de Saul foi removido porque ele não obedecer a seu predecessor, que havia ungido. Ele foi removido e Deus estabeleceu outra. Neste caso, foi feita através da mesma Profeta que ainda não tinha morrido.</w:t>
      </w:r>
    </w:p>
    <w:p>
      <w:pPr>
        <w:pStyle w:val="TextBody"/>
        <w:rPr>
          <w:rStyle w:val="Longtext"/>
          <w:color w:val="000000"/>
          <w:lang w:val="pt-PT"/>
        </w:rPr>
      </w:pPr>
      <w:r>
        <w:rPr>
          <w:color w:val="000000"/>
          <w:lang w:val="pt-PT"/>
        </w:rPr>
        <w:br/>
      </w:r>
      <w:r>
        <w:rPr>
          <w:rStyle w:val="Longtext"/>
          <w:color w:val="000000"/>
          <w:lang w:val="pt-PT"/>
        </w:rPr>
        <w:t>A história mostra como Saul também pecou numerando os exércitos do Deus vivo. David também foi a cometer esse pecado. Por causa do pecado de Davi 70000 caiu. Isto relaciona-se também com os últimos dias. A contagem de estes sete dias relaciona-se com os intervalos de tempo. Saul começou a contar um dia muito cedo. Contou dias de peça. Portanto, ele veio para o dia em que Samuel deveria ter estado lá e Samuel não foi, porque ele foi um dia muito cedo. Ele chegou no sexto dia em vez do sétimo dia. Isso é algo para nos manter em mente.</w:t>
      </w:r>
      <w:r>
        <w:rPr>
          <w:color w:val="000000"/>
          <w:lang w:val="pt-PT"/>
        </w:rPr>
        <w:br/>
        <w:br/>
      </w:r>
      <w:r>
        <w:rPr>
          <w:rStyle w:val="Longtext"/>
          <w:color w:val="000000"/>
          <w:lang w:val="pt-PT"/>
        </w:rPr>
        <w:t>Deus enviou outra instrução para Saul via Samuel relacionadas com os amalequitas, que tem aspectos importantes mais tarde, e também, como veremos a partir do livro de Ester.</w:t>
      </w:r>
    </w:p>
    <w:p>
      <w:pPr>
        <w:pStyle w:val="QUOTES"/>
        <w:rPr>
          <w:rStyle w:val="Longtext"/>
          <w:color w:val="000000"/>
          <w:lang w:val="pt-PT"/>
        </w:rPr>
      </w:pPr>
      <w:r>
        <w:rPr>
          <w:rStyle w:val="Longtext"/>
          <w:color w:val="000000"/>
          <w:lang w:val="pt-PT"/>
        </w:rPr>
        <w:t>1Samuel 15:1-23 Samuel também disse a Saul: O Senhor enviou-me a ungir-te rei sobre o seu povo, sobre Israel: agora ouve, pois, a voz das palavras do SENHOR. 2 Assim diz o SENHOR dos Exércitos, eu me lembro que fez Amaleque a Israel, como ele colocou esperar por ele no caminho, quando subia do Egito. 3 Agora vá e fere a Amaleque, e destrói totalmente a tudo o que têm, e não lhe perdoes, porém matarás homem e mulher, meninos e crianças de peito, bois e ovelhas, camelos e jumentos. 4 Então Saul convocou o povo, e os contou em Telaim, duzentos mil homens de pé, e dez mil homens de Judá. 5 E Saul à cidade de Amaleque, pôs uma emboscada no vale. 6 E disse Saul aos queneus: Ide, retirai-vos, do meio dos amalequitas, para que não vos destrua juntamente com eles, porque vós usastes de misericórdia com todos os filhos de Israel, quando saíram do Egito. Assim os queneus se retiraram do meio dos amalequitas. 7 Depois Saul feriu os amalequitas desde Havilá até chegar a Sur, que está defronte do Egito. 8 E tomou a Agague, rei dos amalequitas vivo, e totalmente destruído todas as pessoas com o fio da espada. 9 Mas Saul eo povo pouparam a Agague, e ao melhor das ovelhas, e dos bois, e dos animais engordados, e aos cordeiros, ea tudo o que era bom, e não os quiseram destruir totalmente, mas tudo o que era vil e recusar, que destruíram totalmente. 10 Então veio a palavra do SENHOR a Samuel, dizendo: 11 Não me arrependo de os haver posto a Saul como rei, porque ele se desviou de me seguir, e não cumpriu as minhas palavras. Então Samuel se contristou, e clamou ao Senhor a noite toda. 12 E Samuel madrugou para encontrar a Saul pela manhã, foi dito a Samuel: Já chegou Saul ao Carmelo, e eis que levantou para si um lugar, e se foi sobre, e passado adiante, e desceu a Gilgal . 13 E Samuel veio a Saul, e Saul lhe disse: Bendito sejas tu do SENHOR: Eu já cumpri a palavra do SENHOR. 14 Então disse Samuel: Que quer dizer então este balido das ovelhas aos meus ouvidos, eo mugido de bois que ouço? 15 E Saul disse: Trouxeram-los dos amalequitas: porque o povo poupou o melhor das ovelhas e dos bois, para os sacrificar ao Senhor teu Deus, eo resto nós totalmente destruído. 16 Então disse Samuel a Saul: Espera, e te declararei o que o Senhor me disse esta noite. E ele disse-lhe: Fala. 17 E Samuel disse que, quando eras pequeno aos teus próprios olhos, não foste por cabeça das tribos de Israel, eo Senhor ungiu-te rei sobre Israel? 18 E o Senhor te enviou em uma viagem, e disse: Vai, e destrói totalmente a estes pecadores, os amalequitas, e peleja contra eles, até que sejam consumidos. 19 Portanto, em seguida, que te não obedecer à voz do Senhor, antes te lançaste ao despojo, e fizeste o que era mal aos olhos do Senhor? 20 Então disse Saul a Samuel: Pelo contrário, dei ouvidos à voz do Senhor, e caminhei no caminho pelo qual o Senhor me enviou, e trouxe a Agague, rei dos amalequitas, e destruiu totalmente os amalequitas. 21 Mas o povo tomou do despojo ovelhas e bois, o chefe das coisas que deveria ter sido totalmente destruídas, para sacrificar ao Senhor teu Deus em Gilgal. 22 E Samuel disse: Tem porventura o Senhor tanto prazer em holocaustos e sacrifícios, como em que se obedeça à voz do Senhor? Eis que o obedecer é melhor do que o sacrificar, eo atender, do que a gordura de carneiros. 23 Porque a rebelião é como o pecado de feitiçaria, ea obstinação é como a iniqüidade de idolatria. Porquanto rejeitaste a palavra do SENHOR, ele tem também te rejeitou como rei. (RA)</w:t>
      </w:r>
    </w:p>
    <w:p>
      <w:pPr>
        <w:pStyle w:val="TextBody"/>
        <w:rPr>
          <w:rStyle w:val="Longtext"/>
          <w:color w:val="000000"/>
          <w:lang w:val="pt-PT"/>
        </w:rPr>
      </w:pPr>
      <w:r>
        <w:rPr>
          <w:color w:val="000000"/>
          <w:lang w:val="pt-PT"/>
        </w:rPr>
        <w:br/>
      </w:r>
      <w:r>
        <w:rPr>
          <w:rStyle w:val="Longtext"/>
          <w:color w:val="000000"/>
          <w:lang w:val="pt-PT"/>
        </w:rPr>
        <w:t>Seu raciocínio era que se tomaram todas essas ovelhas dos amalequitas que não teria que ter dez por cento do seu próprio rebanho. A lei foi bastante claro que você tomou o espólio do despojo e dizimou-lhes bem, e você deu para o povo. Mas isso não é o que Deus lhes disse para fazer. Ele não queria que os rebanhos amalequitas. Nós não sabemos qual foi a razão. Eles poderiam ter sido doente e que poderia ter realmente introduzida doenças nos rebanhos dos filhos de Israel. Poderia ter sido apenas para aceitabilidade dos sacrifícios. Não sabemos e não nos é dito. Mas Ele queria tudo destruído e ele queria Agague dos amalequitas destruíram também, porque os Agagites, os filhos de Agag, mais tarde viriam a ameaçar toda a existência do povo judeu.</w:t>
      </w:r>
    </w:p>
    <w:p>
      <w:pPr>
        <w:pStyle w:val="TextBody"/>
        <w:rPr>
          <w:rStyle w:val="Longtext"/>
          <w:color w:val="000000"/>
          <w:lang w:val="pt-PT"/>
        </w:rPr>
      </w:pPr>
      <w:r>
        <w:rPr>
          <w:color w:val="000000"/>
          <w:lang w:val="pt-PT"/>
        </w:rPr>
        <w:br/>
      </w:r>
      <w:r>
        <w:rPr>
          <w:rStyle w:val="Longtext"/>
          <w:color w:val="000000"/>
          <w:lang w:val="pt-PT"/>
        </w:rPr>
        <w:t>A lição aqui é que o reinado dos eleitos é baseada na obediência. Se você quer ser um dos reis dos últimos dias, se você quer ser um rei e um sacerdote, então você tem que ser obediente. Toda a estrutura é uma obediência. Deus não quer que mostram pôneis, ele quer que as pessoas obedientes e ele quer que as pessoas que irão trabalhar. O trono de Israel foi obtida por Messias através da obediência (Fp 2:6). Cristo não tentar compreender a igualdade com Deus, ele foi obediente até a morte. Os eleitos recebem a lei e testemunho para testar a sua obediência aos mandamentos, até a morte, e eles são mortos para a observância dos mandamentos, o primeiro, o segundo eo terceiro, antes do quarto mandamento.</w:t>
      </w:r>
    </w:p>
    <w:p>
      <w:pPr>
        <w:pStyle w:val="TextBody"/>
        <w:rPr>
          <w:rStyle w:val="Longtext"/>
          <w:color w:val="000000"/>
          <w:lang w:val="pt-PT"/>
        </w:rPr>
      </w:pPr>
      <w:r>
        <w:rPr>
          <w:color w:val="000000"/>
          <w:lang w:val="pt-PT"/>
        </w:rPr>
        <w:br/>
      </w:r>
      <w:r>
        <w:rPr>
          <w:rStyle w:val="Longtext"/>
          <w:color w:val="000000"/>
          <w:lang w:val="pt-PT"/>
        </w:rPr>
        <w:t>O importante aqui é que a obediência que Deus queria era que os resultados a longo prazo. As pessoas foram orientados a destruir até mesmo as crianças, até mesmo os bebês dos amalequitas. Todos eles deveriam ser mortos. Isso é um texto extraordinário. As pessoas têm dito 'que tipo de Deus faria isso? "Essa foi a ordem. Os amalequitas estavam a ameaçar a destruição de Judá, numa fase posterior. Haman descendente de Agag é o instigador principal no livro de Ester (ver comentário sobre Esther (N º 63)). Este risco para a segurança de Israel também se relaciona com os últimos dias. Esta seção refere-se à realeza sob Messias como vemos o desenvolvimento do texto.</w:t>
      </w:r>
    </w:p>
    <w:p>
      <w:pPr>
        <w:pStyle w:val="QUOTES"/>
        <w:rPr>
          <w:rStyle w:val="Longtext"/>
          <w:color w:val="000000"/>
          <w:lang w:val="pt-PT"/>
        </w:rPr>
      </w:pPr>
      <w:r>
        <w:rPr>
          <w:rStyle w:val="Longtext"/>
          <w:color w:val="000000"/>
          <w:lang w:val="pt-PT"/>
        </w:rPr>
        <w:t>1Samuel 15:24-29 Então disse Saul a Samuel: Pequei, pois tenho transgredido a ordem do SENHOR e as tuas palavras; porque temi o povo e dei ouvidos à sua voz. 25 Agora, pois, peço-te, perdoa o meu pecado, e volta comigo, para que eu adore ao Senhor. 26 E Samuel disse a Saul: Não voltarei contigo; porque tu rejeitaste a palavra do Senhor, eo Senhor te rejeitou como rei de Israel. 27 E, como Samuel virou-se para ir embora, ele deitou-lhe pela orla da capa, a qual se rasgou. 28 E Samuel lhe disse: O SENHOR tem rasgado o reino de Israel a partir de hoje te ordeno, eo deu a um teu próximo, que é melhor do que tu. 29 E também a Força de Israel não mente, nem se arrepende, porquanto não é homem, para que se arrependa. (RA)</w:t>
      </w:r>
    </w:p>
    <w:p>
      <w:pPr>
        <w:pStyle w:val="TextBody"/>
        <w:rPr>
          <w:rStyle w:val="Longtext"/>
          <w:color w:val="000000"/>
          <w:lang w:val="pt-PT"/>
        </w:rPr>
      </w:pPr>
      <w:r>
        <w:rPr>
          <w:color w:val="000000"/>
          <w:lang w:val="pt-PT"/>
        </w:rPr>
        <w:br/>
      </w:r>
      <w:r>
        <w:rPr>
          <w:rStyle w:val="Longtext"/>
          <w:color w:val="000000"/>
          <w:lang w:val="pt-PT"/>
        </w:rPr>
        <w:t>Muito simplesmente, a ordenação ea unção do líder do povo de Deus são dependentes de fé e depende de obediência a Deus. Qualquer líder do povo de Deus que não é fiel e obediente à lei perde o direito de governar. Essa é a lição que vem de fora deste texto. Samuel matou Agague com as próprias mãos e, em seguida, cortou todo o contato com Saul até o dia da sua morte (1Sam. 15:35), mas não deixou de chorar por ele, nem para orar. Esse é o caso com a gente também. Não devemos deixar de chorar ou a rezar para os líderes do nosso povo, mesmo que eles estão em pecado.</w:t>
      </w:r>
    </w:p>
    <w:p>
      <w:pPr>
        <w:pStyle w:val="TextBody"/>
        <w:rPr>
          <w:rStyle w:val="Longtext"/>
          <w:color w:val="000000"/>
          <w:lang w:val="pt-PT"/>
        </w:rPr>
      </w:pPr>
      <w:r>
        <w:rPr>
          <w:color w:val="000000"/>
          <w:lang w:val="pt-PT"/>
        </w:rPr>
        <w:br/>
      </w:r>
      <w:r>
        <w:rPr>
          <w:rStyle w:val="Longtext"/>
          <w:color w:val="000000"/>
          <w:lang w:val="pt-PT"/>
        </w:rPr>
        <w:t>Deus, então, carregada com Samuel ungir Davi. Em seguida, vá para o estabelecimento do reinado de substituição.</w:t>
      </w:r>
    </w:p>
    <w:p>
      <w:pPr>
        <w:pStyle w:val="QUOTES"/>
        <w:rPr>
          <w:rStyle w:val="Longtext"/>
          <w:color w:val="000000"/>
          <w:lang w:val="pt-PT"/>
        </w:rPr>
      </w:pPr>
      <w:r>
        <w:rPr>
          <w:rStyle w:val="Longtext"/>
          <w:color w:val="000000"/>
          <w:lang w:val="pt-PT"/>
        </w:rPr>
        <w:t>1Samuel 16:1-7 E disse o SENHOR a Samuel: Até quando terás dó de Saul, havendo-o eu rejeitado, para reinar sobre Israel? Enche um chifre de azeite, e vem, vou enviar-te a Jessé de Belém, pois me tenho provido de um rei entre os seus filhos. 2 E disse Samuel: Como irei eu? Saul se ouvi-lo, ele vai me matar. E disse o SENHOR: Toma contigo uma bezerra, e dize: Vim para sacrificar ao SENHOR. 3 E chamar Jessé para o sacrifício, e eu te mostrarei o que hás de fazer, e ungir-me ás a quem eu te disser. 4 Samuel fez o que o Senhor falou, e veio a Belém. E os anciãos da cidade tremeram na sua vinda, e disse: Tu vens em paz? 5 E ele disse: É de paz; vim sacrificar ao Senhor: santificai-vos, e vinde comigo ao sacrifício. E santificou ele a Jessé ea seus filhos, e os convidou para o sacrifício. 6 E aconteceu que, quando eles chegaram, que ele olhou em Eliabe, e disse: Certamente o ungido do Senhor está diante dele. 7 Porém o SENHOR disse a Samuel: Não atentes para a sua aparência, nem para a grandeza da sua estatura, porque eu o rejeitei, porque o SENHOR não vê como vê o homem, pois o homem olha para o exterior, porém o SENHOR olha para o coração. (RA)</w:t>
      </w:r>
    </w:p>
    <w:p>
      <w:pPr>
        <w:pStyle w:val="TextBody"/>
        <w:rPr>
          <w:rStyle w:val="Longtext"/>
          <w:color w:val="000000"/>
          <w:lang w:val="pt-PT"/>
        </w:rPr>
      </w:pPr>
      <w:r>
        <w:rPr>
          <w:color w:val="000000"/>
          <w:lang w:val="pt-PT"/>
        </w:rPr>
        <w:br/>
      </w:r>
      <w:r>
        <w:rPr>
          <w:rStyle w:val="Longtext"/>
          <w:color w:val="000000"/>
          <w:lang w:val="pt-PT"/>
        </w:rPr>
        <w:t>Saul era cabeça e ombros sobre Israel, mas Saul estava errado. Então Deus viu o coração e ele sabia o que tinha que ser feito.</w:t>
      </w:r>
    </w:p>
    <w:p>
      <w:pPr>
        <w:pStyle w:val="QUOTES"/>
        <w:rPr>
          <w:rStyle w:val="Longtext"/>
          <w:color w:val="000000"/>
          <w:lang w:val="pt-PT"/>
        </w:rPr>
      </w:pPr>
      <w:r>
        <w:rPr>
          <w:rStyle w:val="Longtext"/>
          <w:color w:val="000000"/>
          <w:lang w:val="pt-PT"/>
        </w:rPr>
        <w:t>1Samuel 16:10-23 Novamente, Jessé fez sete de seus filhos para passar diante de Samuel. E Samuel disse a Jessé: O SENHOR não tem escolhido a estes. 11 E Samuel disse a Jessé: São estes todos os teus filhos? E ele disse: Ainda falta o menor, e eis que apascenta as ovelhas. E Samuel disse a Jessé: Manda chamá-lo, porque não nos sentaremos até que ele venha para cá. 12 E enviou, e trouxe-o dentro Agora ele era ruivo, e além disso de uma bela aparência, e de gentil aspecto. E disse o Senhor: Levanta-te e unge-o, porque é este mesmo. 13 Então Samuel tomou o chifre do azeite, e ungiu-o no meio de seus irmãos, eo Espírito do Senhor se apoderou de Davi daquele dia em diante. Então, Samuel se levantou e foi para Ramá.</w:t>
      </w:r>
    </w:p>
    <w:p>
      <w:pPr>
        <w:pStyle w:val="TextBody"/>
        <w:rPr>
          <w:rStyle w:val="Longtext"/>
          <w:color w:val="000000"/>
          <w:lang w:val="pt-PT"/>
        </w:rPr>
      </w:pPr>
      <w:r>
        <w:rPr>
          <w:rStyle w:val="Longtext"/>
          <w:color w:val="000000"/>
          <w:lang w:val="pt-PT"/>
        </w:rPr>
        <w:t>Quando ele foi ungido pelo Espírito do Senhor desceu sobre ele e ele foi então capaz de realizar grandes feitos no espírito, embora ele não era rei. Isso também é uma lição para os eleitos. Todos nós somos reis, todos nós somos ungidos de batismo e de ter colocado as mãos sobre nós. Todos nós podemos realizar ações no espírito. O espírito do Senhor está sobre todos nós. Apenas lembre-se disso.</w:t>
      </w:r>
    </w:p>
    <w:p>
      <w:pPr>
        <w:pStyle w:val="QUOTES"/>
        <w:rPr>
          <w:rStyle w:val="Longtext"/>
          <w:color w:val="000000"/>
          <w:lang w:val="pt-PT"/>
        </w:rPr>
      </w:pPr>
      <w:r>
        <w:rPr>
          <w:rStyle w:val="Longtext"/>
          <w:color w:val="000000"/>
          <w:lang w:val="pt-PT"/>
        </w:rPr>
        <w:t>14 Mas o Espírito do SENHOR se retirou de Saul, e um espírito maligno da parte do Senhor.</w:t>
      </w:r>
    </w:p>
    <w:p>
      <w:pPr>
        <w:pStyle w:val="TextBody"/>
        <w:rPr>
          <w:rStyle w:val="Longtext"/>
          <w:color w:val="000000"/>
          <w:lang w:val="pt-PT"/>
        </w:rPr>
      </w:pPr>
      <w:r>
        <w:rPr>
          <w:rStyle w:val="Longtext"/>
          <w:color w:val="000000"/>
          <w:lang w:val="pt-PT"/>
        </w:rPr>
        <w:t>Um espírito maligno foi permitido porque o Espírito Santo se retirou, e os demônios foram autorizados a incomodar Saul porque ele não tinha se diferenciar por Deus.</w:t>
      </w:r>
    </w:p>
    <w:p>
      <w:pPr>
        <w:pStyle w:val="QUOTES"/>
        <w:rPr>
          <w:rStyle w:val="Longtext"/>
          <w:color w:val="000000"/>
          <w:lang w:val="pt-PT"/>
        </w:rPr>
      </w:pPr>
      <w:r>
        <w:rPr>
          <w:rStyle w:val="Longtext"/>
          <w:color w:val="000000"/>
          <w:lang w:val="pt-PT"/>
        </w:rPr>
        <w:t>15 e Saul servos lhe disseram: Eis que agora um espírito maligno da parte de Deus te atormenta;. 16 Que nosso senhor agora comandar os teus servos, que estão diante de ti, para procurar um homem, que é um jogador astuto em uma harpa, e será que, quando o espírito maligno da parte de Deus está sobre ti, então ele tocará com a mão, e serás bem. 17 E Saul disse aos seus servos: Fornecer me agora um homem que toque bem, e trazei-me. 18 Então respondeu um dos moços, e disse: Eis que tenho visto um filho de Jessé, o belemita, que é astuto em jogar, e um homem valente poderoso, e um homem de guerra, e prudente em palavras, e de gentil eo SENHOR é com ele. 19 Pelo que Saul enviou mensageiros a Jessé, dizendo: Envia-me Davi, teu filho, que está com as ovelhas. 20 Então tomou Jessé um jumento carregado de pão, e uma garrafa de vinho, e um cabrito, e os enviou por Davi, seu filho Saul. 21 Assim Davi veio a Saul, e esteve perante ele, eo amou muito, e ele se tornou seu escudeiro. 22 E Saul enviou a Jessé, dizendo: David, peço-te, perante mim, pois achou graça aos meus olhos. 23 E sucedeu que, quando o espírito maligno da parte de Deus estava sobre Saul, Davi tomava a harpa, ea tocava com a sua mão; então Saul sentia alívio, e se achava melhor, eo espírito maligno se retirava dele. (RA)</w:t>
      </w:r>
    </w:p>
    <w:p>
      <w:pPr>
        <w:pStyle w:val="TextBody"/>
        <w:rPr>
          <w:rStyle w:val="Longtext"/>
          <w:color w:val="000000"/>
          <w:lang w:val="pt-PT"/>
        </w:rPr>
      </w:pPr>
      <w:r>
        <w:rPr>
          <w:rStyle w:val="Longtext"/>
          <w:color w:val="000000"/>
          <w:lang w:val="pt-PT"/>
        </w:rPr>
        <w:t>David tinha o poder através do Espírito Santo sobre os demônios, da mesma forma que têm poder sobre os demônios por meio do Espírito Santo. Essa foi a mensagem de que o texto.</w:t>
      </w:r>
    </w:p>
    <w:p>
      <w:pPr>
        <w:pStyle w:val="TextBody"/>
        <w:rPr>
          <w:rStyle w:val="Longtext"/>
          <w:color w:val="000000"/>
          <w:lang w:val="pt-PT"/>
        </w:rPr>
      </w:pPr>
      <w:r>
        <w:rPr>
          <w:color w:val="000000"/>
          <w:lang w:val="pt-PT"/>
        </w:rPr>
        <w:br/>
      </w:r>
      <w:r>
        <w:rPr>
          <w:rStyle w:val="Longtext"/>
          <w:color w:val="000000"/>
          <w:lang w:val="pt-PT"/>
        </w:rPr>
        <w:t>David foi ungido como o herdeiro aparente e colocado na corte do rei na posição mais humilde para que ele possa aprender a arte da guerra e da paz. Ele recebeu o Espírito do Senhor para que ele pudesse realizar milagres. David foi então estabelecido como um líder em Israel por circunstância espetacular.</w:t>
      </w:r>
    </w:p>
    <w:p>
      <w:pPr>
        <w:pStyle w:val="QUOTES"/>
        <w:rPr>
          <w:rStyle w:val="Longtext"/>
          <w:color w:val="000000"/>
          <w:lang w:val="pt-PT"/>
        </w:rPr>
      </w:pPr>
      <w:r>
        <w:rPr>
          <w:rStyle w:val="Longtext"/>
          <w:color w:val="000000"/>
          <w:lang w:val="pt-PT"/>
        </w:rPr>
        <w:t>1Samuel 17:1-11 Ora, os filisteus ajuntaram as suas forças para a batalha, e se reuniram em Socó, que pertence a Judá, e acamparam entre Socó e Azeca, em Efes-Damim. 2 E Saul e os homens de Israel se ajuntaram e acamparam no vale de Elá, e ordenaram a batalha contra os filisteus. 3 E os filisteus estavam num monte de um lado, e os israelitas estavam num monte do outro lado, e havia um vale entre eles. 4 E saiu um campeão fora do arraial dos filisteus, chamado Golias, de Gate, que tinha de altura seis côvados e um palmo. 5 E ele tinha um capacete de bronze na cabeça dele, e ele estava armado com uma cota de malha, e o peso do casaco era de cinco mil siclos de bronze. 6 E trazia grevas de bronze nas pernas, e um dardo de bronze entre os ombros. 7 E a haste da sua lança era como o eixo do tecelão, ea ponta da sua lança pesava seiscentos siclos de ferro, e um rolamento de um escudo foi antes dele. 8 E parou, e clamou às companhias de Israel, e disse-lhes: Por que saístes para definir a sua batalha? Não sou eu filisteu, e vós servos de Saul? você escolher um homem para você, e que desça a mim. 9 Se ele puder pelejar comigo, e me matar, então seremos vossos servos, mas, se eu prevalecer contra ele eo matar, então sereis nossos servos, e nos servireis. 10 Disse o filisteu, eu desafiar os exércitos de Israel: Dai-me um homem, para que possamos lutar juntos. 11 Quando Saul e todo o Israel estas palavras do filisteu, espantaram-se e temeram muito. (RA)</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Esse sujeito foi de cerca de dez metros de altura, com armas enormes. É muito difícil ficar contra as armas que desenvolvem esse tipo de energia quando empurrado para você. Eles estavam com medo. O simbolismo de Golias, de Gate é como o sistema empírico do sistema babilônico e seus herdeiros, em Daniel capítulo 2. Este é outro exemplo deste animal poderoso com uma grande cabeça. Que o sistema lida com a seqüência dos impérios ea destruição por Messias nas fases finais do império dos dez reis dos últimos dias, quando a rocha que é o Messias que os atinge nos pés. Isso é Daniel, capítulo 2. Neste caso, não é atingido Golias nos pés. Ele é atingido bem no meio dos olhos, bem na testa, onde os selos dos sistemas são feitas. Golias lida com o sistema espiritual e, portanto, a cabeça continua a ser o elemento central da história. A história se passa em 1 Samuel 17:12, como se David não estava com Saul e de fato as histórias podem refletir um processo inter-relacionados. Você tem uma seqüência em que ele estabelece como o espírito foi tirado de Saul e dado a Davi. Quando Davi recebeu, ele foi retirado de Saul e Saulo se perturbou, e David, em seguida, tornou-se poderoso e ainda foi colocado como escudeiro de Saul. Ele tornou-se seu braço direito. Essa seqüência se desenvolve.</w:t>
      </w:r>
      <w:r>
        <w:rPr>
          <w:color w:val="000000"/>
          <w:lang w:val="pt-PT"/>
        </w:rPr>
        <w:br/>
        <w:br/>
      </w:r>
      <w:r>
        <w:rPr>
          <w:rStyle w:val="Longtext"/>
          <w:color w:val="000000"/>
          <w:lang w:val="pt-PT"/>
        </w:rPr>
        <w:t>David veio ao campo de batalha para entregar um efa de milho e dez pães para seus irmãos.</w:t>
      </w:r>
    </w:p>
    <w:p>
      <w:pPr>
        <w:pStyle w:val="QUOTES"/>
        <w:rPr>
          <w:rStyle w:val="Longtext"/>
          <w:color w:val="000000"/>
          <w:lang w:val="pt-PT"/>
        </w:rPr>
      </w:pPr>
      <w:r>
        <w:rPr>
          <w:rStyle w:val="Longtext"/>
          <w:color w:val="000000"/>
          <w:lang w:val="pt-PT"/>
        </w:rPr>
        <w:t>1Samuel 17:17-54 Disse então Jessé a Davi, seu filho: Toma agora para teus irmãos um efa deste grão tostado e estes dez pães, e corre para o acampamento, a teus irmãos, 18 e transportar estes dez queijos ao seu comandante de sua mil, e olha como teus irmãos saem, e tomar a sua promessa. 19 Ora, Saul, e eles, e todos os homens de Israel, no vale de Elá, pelejando com os filisteus. 20 E Davi se levantou de madrugada, pela manhã, e deixou as ovelhas com um guarda, e se, e partiu, como Jessé lhe ordenara, e chegou ao arraial quando o exército estava saindo para a luta, e gritou para a batalha. 21 Pois Israel e os filisteus se punham em ordem de batalha, exército contra exército. 22 E Davi, deixando na mão do guarda da bagagem, e correu para o exército, e entrou e saudou seus irmãos. 23 E enquanto ele falava com eles, eis que veio o campeão, o filisteu de Gate, Golias pelo nome, de que os exércitos dos filisteus, e falava de acordo com as mesmas palavras, e Davi as ouviu. 24 E todos os homens de Israel, quando viram o homem, fugiram de diante dele, e tiveram grande temor. 25 E os homens de Israel, disse: Tendes visto aquele homem que subiu? certamente a desafiar Israel é ele vir para cima: e será que o homem que o ferir, o rei o enriquecerá de grandes riquezas, e lhe dará a sua filha, e fará livre a casa de seu pai em Israel. 26 E falou Davi aos homens que estavam com ele, dizendo: Que se fará ao homem que matar a esse filisteu, e tirar a afronta de sobre Israel? pois quem é esse incircunciso filisteu, para afrontar os exércitos do Deus vivo? 27 E o povo lhe repetiu aquela palavra, dizendo: Assim se fará ao homem que o matar. 28 Eliabe, seu irmão mais velho, ouviu-o quando falava àqueles homens; ea ira de Eliabe contra Davi, e disse: Por que desceste aqui? e com quem deixaste aquelas poucas ovelhas no deserto? Eu conheço a tua presunção, ea maldade do teu coração, porque és descer que possas ver a peleja. 29 E disse Davi: Que fiz eu agora? Não há uma causa? 30 E virou-se dele para outro, e falou da mesma maneira, eo povo respondeu-lhe novamente depois que o antigo costume. 31 E quando as palavras foram ouvidas que David falou, eles elas referidas a Saul, que mandou chamá-lo. 32 E Davi disse a Saul: Deixa o coração de ninguém falhar por causa dele; teu servo irá e pelejará contra o filisteu.</w:t>
      </w:r>
    </w:p>
    <w:p>
      <w:pPr>
        <w:pStyle w:val="TextBody"/>
        <w:rPr>
          <w:rStyle w:val="Longtext"/>
          <w:color w:val="000000"/>
          <w:lang w:val="pt-PT"/>
        </w:rPr>
      </w:pPr>
      <w:r>
        <w:rPr>
          <w:rStyle w:val="Longtext"/>
          <w:color w:val="000000"/>
          <w:lang w:val="pt-PT"/>
        </w:rPr>
        <w:t>David era muito inteligente e que o Espírito Santo estava com ele e ele viu o efeito que este gigante tinha sobre o exército. Eles estavam perdendo coração cada dia, porque ninguém iria levá-lo por diante. Esse era o problema e David sabia que algo tinha que ser feito em breve. Isso também é o problema com a gente, porque não lutar contra o sistema, porque não falamos a palavra do Senhor, sem medo. Porque estamos em desvantagem na casa dos milhões, o nosso povo perder o coração, porque eles são a minoria. Devemos falar sem medo, mesmo que somos pequenos, porque nós lutamos para os exércitos do Deus vivo e eles não. Não importa o quão pequeno nós somos, não podemos ser covardes sobre o que fazemos. Essa é uma lição.</w:t>
      </w:r>
    </w:p>
    <w:p>
      <w:pPr>
        <w:pStyle w:val="QUOTES"/>
        <w:rPr>
          <w:rStyle w:val="Longtext"/>
          <w:color w:val="000000"/>
          <w:lang w:val="pt-PT"/>
        </w:rPr>
      </w:pPr>
      <w:r>
        <w:rPr>
          <w:rStyle w:val="Longtext"/>
          <w:color w:val="000000"/>
          <w:lang w:val="pt-PT"/>
        </w:rPr>
        <w:t>33 E Saul disse a Davi: Tu és não poderás ir contra esse filisteu para pelejar com ele, pois tu és ainda moço, e ele homem de guerra desde a sua mocidade. 34 E disse Davi a Saul: Teu servo apascentava as ovelhas de seu pai, e sempre que vinha um leão e um urso, e tomava um cordeiro do rebanho, 35 eu saí após ele, eo feri, e livrei-a da sua boca e quando ele se levantou contra mim, pegando-o pela barba, eo feri, eo matei. 36 O teu servo matou tanto o leão como o urso, e este incircunciso filisteu será como um deles, porquanto afrontou os exércitos do Deus vivo.</w:t>
      </w:r>
    </w:p>
    <w:p>
      <w:pPr>
        <w:pStyle w:val="TextBody"/>
        <w:rPr>
          <w:rStyle w:val="Longtext"/>
          <w:color w:val="000000"/>
          <w:lang w:val="pt-PT"/>
        </w:rPr>
      </w:pPr>
      <w:r>
        <w:rPr>
          <w:rStyle w:val="Longtext"/>
          <w:color w:val="000000"/>
          <w:lang w:val="pt-PT"/>
        </w:rPr>
        <w:t>David tinha um propósito e ele entendeu o propósito de Deus. Ele entendeu, através do Espírito Santo, que nada pode prevalecer contra os exércitos do Deus vivo e nada vai.</w:t>
      </w:r>
    </w:p>
    <w:p>
      <w:pPr>
        <w:pStyle w:val="QUOTES"/>
        <w:rPr>
          <w:rStyle w:val="Longtext"/>
          <w:color w:val="000000"/>
          <w:lang w:val="pt-PT"/>
        </w:rPr>
      </w:pPr>
      <w:r>
        <w:rPr>
          <w:rStyle w:val="Longtext"/>
          <w:color w:val="000000"/>
          <w:lang w:val="pt-PT"/>
        </w:rPr>
        <w:t>37 Disse mais Davi: O SENHOR me livrou das garras do leão e das garras do urso, ele me livrará das mãos deste filisteu. Então disse Saul a Davi: Vai, eo SENHOR seja contigo. 38 E Saul vestiu a Davi da sua própria armadura, e ele pôs um capacete de bronze na cabeça, também armou-o com uma camada de mail. 39 E Davi cingiu a espada sobre a armadura e ele intentou ir, pois não tinha provou isso. E Davi disse a Saul: Não posso andar com isto, pois nunca o experimentei. David e colocá-los fora dele.</w:t>
      </w:r>
    </w:p>
    <w:p>
      <w:pPr>
        <w:pStyle w:val="TextBody"/>
        <w:rPr>
          <w:rStyle w:val="Longtext"/>
          <w:color w:val="000000"/>
          <w:lang w:val="pt-PT"/>
        </w:rPr>
      </w:pPr>
      <w:r>
        <w:rPr>
          <w:rStyle w:val="Longtext"/>
          <w:color w:val="000000"/>
          <w:lang w:val="pt-PT"/>
        </w:rPr>
        <w:t>A exigência de batalha é para testar disparar suas armas antes de sair. David não tinha testado qualquer de sua armadura. Ele nunca tinha usado em tudo. Não há nenhum sentido vai lutar com algo que você não está familiarizado. Não vá e lute com as armas que você não sabe nada sobre. Deus nos deu a Sua armadura e você pode ler sobre a armadura no Novo Testamento. A armadura de Deus é testada e comprovada. David tirou as armas que tinham sido dadas e tomou o seu cajado na mão, e ele escolheu cinco pedras lisas do ribeiro e pô-los no alforje de pastor. Agora, isso é importante. David não escolher para lutar contra os exércitos dos filisteus, e os campeões dos filisteus. Ele não escolheu para lutar com as armas convencionais do mundo. O sistema babilônico não ia ser tomado por armas convencionais e os sistemas deste mundo. David usou outra coisa. Ele tomou o seu cajado na mão e cinco pedras lisas, que ele tirou do riacho. O simbolismo é muito simples e clara. O pessoal do David é o governo do Messias e do poder conferido a ele através do Espírito Santo. As cinco pedras lisas do ribeiro são as cinco igrejas de Deus que fazê-lo no último dia, sendo selecionados através das águas vivas do Espírito Santo. Saco do pastor é o poder de proteção do Messias. A razão pela qual existem apenas cinco pedras é porque duas das igrejas de Deus não torná-lo para o Reino. A Sardes e as igrejas Loadicean são jogados para fora do Reino.</w:t>
      </w:r>
    </w:p>
    <w:p>
      <w:pPr>
        <w:pStyle w:val="QUOTES"/>
        <w:rPr>
          <w:rStyle w:val="Longtext"/>
          <w:color w:val="000000"/>
          <w:lang w:val="pt-PT"/>
        </w:rPr>
      </w:pPr>
      <w:r>
        <w:rPr>
          <w:rStyle w:val="Longtext"/>
          <w:color w:val="000000"/>
          <w:lang w:val="pt-PT"/>
        </w:rPr>
        <w:t>40 E tomou o seu cajado na mão, e escolheu para si cinco pedras lisas do ribeiro, e pô-los no alforje de pastor, que trazia, no surrão, e sua funda estava em sua mão, e ele aproximou-se o filisteu. 41 O filisteu também vinha se aproximando de Davi, eo homem que levava o escudo ia diante dele. 42 Quando o filisteu olhou e viu a Davi, desprezou-o, porquanto era mancebo, ruivo, e formosa à vista. 43 Disse mais o filisteu a Davi: Sou eu algum cão, para tu vires a mim com paus? E o filisteu amaldiçoou a Davi, pelos seus deuses.</w:t>
      </w:r>
    </w:p>
    <w:p>
      <w:pPr>
        <w:pStyle w:val="TextBody"/>
        <w:rPr>
          <w:rStyle w:val="Longtext"/>
          <w:color w:val="000000"/>
          <w:lang w:val="pt-PT"/>
        </w:rPr>
      </w:pPr>
      <w:r>
        <w:rPr>
          <w:rStyle w:val="Longtext"/>
          <w:color w:val="000000"/>
          <w:lang w:val="pt-PT"/>
        </w:rPr>
        <w:t>Imediatamente ele vestiu seus deuses contra o Espírito Santo do Deus vivo, que é exatamente o que esta batalha é tudo.</w:t>
      </w:r>
    </w:p>
    <w:p>
      <w:pPr>
        <w:pStyle w:val="QUOTES"/>
        <w:rPr>
          <w:rStyle w:val="Longtext"/>
          <w:color w:val="000000"/>
          <w:lang w:val="pt-PT"/>
        </w:rPr>
      </w:pPr>
      <w:r>
        <w:rPr>
          <w:rStyle w:val="Longtext"/>
          <w:color w:val="000000"/>
          <w:lang w:val="pt-PT"/>
        </w:rPr>
        <w:t>44 Disse mais o filisteu a Davi: Vem a mim, e darei a tua carne às aves do céu e às bestas do campo. 45 Então, disse Davi ao filisteu, tu vens a mim com espada, e com lança, e com escudo, mas eu venho a ti em nome do SENHOR dos Exércitos, o Deus dos exércitos de Israel, a quem tu tens afrontado.</w:t>
      </w:r>
    </w:p>
    <w:p>
      <w:pPr>
        <w:pStyle w:val="TextBody"/>
        <w:rPr>
          <w:rStyle w:val="Longtext"/>
          <w:color w:val="000000"/>
          <w:lang w:val="pt-PT"/>
        </w:rPr>
      </w:pPr>
      <w:r>
        <w:rPr>
          <w:rStyle w:val="Longtext"/>
          <w:color w:val="000000"/>
          <w:lang w:val="pt-PT"/>
        </w:rPr>
        <w:t>Agora que, AOS bastante clara, que Deus enviou David com um propósito e David está falando no Espírito Santo. David está falando com uma pessoa que confia na força física e armas físicas. Nossas armas não são armas físicas e nossa força está no Espírito Santo. Nossas armas têm força para derrubar fortalezas e que é a arma dos últimos dias. Essa é a batalha dos últimos dias.</w:t>
      </w:r>
    </w:p>
    <w:p>
      <w:pPr>
        <w:pStyle w:val="QUOTES"/>
        <w:rPr>
          <w:rStyle w:val="Longtext"/>
          <w:color w:val="000000"/>
          <w:lang w:val="pt-PT"/>
        </w:rPr>
      </w:pPr>
      <w:r>
        <w:rPr>
          <w:rStyle w:val="Longtext"/>
          <w:color w:val="000000"/>
          <w:lang w:val="pt-PT"/>
        </w:rPr>
        <w:t>46 Hoje mesmo o Senhor te entregará na minha mão, e eu te ferirá, e tome a tua cabeça de ti, e eu te darei os cadáveres do arraial dos filisteus darei hoje mesmo às aves do céu, e à vida selvagem feras da terra; que toda a terra saiba que há um Deus em Israel. 47 E toda esta assembléia saiba que o Senhor salva, não com espada e lança, pois a batalha é do Senhor, e ele vos entregará em nossas mãos.</w:t>
      </w:r>
    </w:p>
    <w:p>
      <w:pPr>
        <w:pStyle w:val="Normal"/>
        <w:rPr>
          <w:rStyle w:val="Longtext"/>
          <w:color w:val="000000"/>
          <w:lang w:val="pt-PT"/>
        </w:rPr>
      </w:pPr>
      <w:r>
        <w:rPr>
          <w:rStyle w:val="Longtext"/>
          <w:color w:val="000000"/>
          <w:lang w:val="pt-PT"/>
        </w:rPr>
        <w:t>Este é um menino sem armas, conversando com um de dez pés bem gigante armado, com um escudeiro, ou escudo portador, que era capaz de matar o próprio David. Então ele saiu ao encontro de dois homens. Um deles era de dez metros de altura e bem armados.</w:t>
      </w:r>
    </w:p>
    <w:p>
      <w:pPr>
        <w:pStyle w:val="QUOTES"/>
        <w:rPr>
          <w:rStyle w:val="Longtext"/>
          <w:color w:val="000000"/>
          <w:lang w:val="pt-PT"/>
        </w:rPr>
      </w:pPr>
      <w:r>
        <w:rPr/>
      </w:r>
    </w:p>
    <w:p>
      <w:pPr>
        <w:pStyle w:val="TextBody"/>
        <w:rPr>
          <w:rStyle w:val="Longtext"/>
          <w:color w:val="000000"/>
          <w:lang w:val="pt-PT"/>
        </w:rPr>
      </w:pPr>
      <w:r>
        <w:rPr>
          <w:rStyle w:val="Longtext"/>
          <w:color w:val="000000"/>
          <w:lang w:val="pt-PT"/>
        </w:rPr>
        <w:t>Aqui nós estamos olhando para uma série de problemas. A primeira é que estamos lidando com os armamentos de David. Ele não estava equipado com Saul, EAo armadura porque as armas da nossa milícia não são as mesmas que as deste mundo. Messias não foi exposto a eles. David veio em nome dos exércitos do Deus vivo. A destruição do poder das nações é a mesma que a dos últimos dias. O filisteus sendo derivada dos Pereset mar ou populações também é um conceito relacionado com a Kittim dos últimos dias. O Quitim foram os adversários listados na Manuscritos do Mar Morto. Israel no primeiro século viu essas pessoas como vindo sobre os mares em navios, as pessoas do mar. Os gigantes também foram associados com o Nephilim, que eram o produto do hospedeiro caído (ver o jornal The Nephilim (No. 154)). Golias, de Gate era um gigante e Israel no primeiro século entendido estes gigantes de ser descendentes dos Nephilim. Eles representavam o sistema caiu, o sistema criado dos demônios. Assim que o sistema seria substituído por ações do novo rei, o Messias. As cinco pedras no pastor, saco Äôs são as cinco igrejas que participam da primeira ressurreição. A Sardes e Laodicéia igrejas não participar da primeira ressurreição como entidades inteiras. Essas igrejas têm apenas indivíduos nessa categoria. A Igreja Sardes está morto e Laodicéia é arrojado de Deus, EAo boca. Somente os indivíduos desses dois torná-lo para o Reino de Deus.</w:t>
      </w:r>
    </w:p>
    <w:p>
      <w:pPr>
        <w:pStyle w:val="TextBody"/>
        <w:rPr>
          <w:rStyle w:val="Longtext"/>
          <w:color w:val="000000"/>
          <w:lang w:val="pt-PT"/>
        </w:rPr>
      </w:pPr>
      <w:r>
        <w:rPr>
          <w:color w:val="000000"/>
          <w:lang w:val="pt-PT"/>
        </w:rPr>
        <w:br/>
      </w:r>
      <w:r>
        <w:rPr>
          <w:rStyle w:val="Longtext"/>
          <w:color w:val="000000"/>
          <w:lang w:val="pt-PT"/>
        </w:rPr>
        <w:t>Golias é morto com uma pedra. Vemos que a partir da seqüência das Igrejas, que necessariamente deve ser o último. No entanto, o primeiro anjo, mensagem AOS é um processo contínuo, que culmina com o poder dos últimos dias. O resultado final desse processo é a destruição do sistema religioso falso da Babilônia como vemos o anjo subseqüente, EAo mensagem (Apocalipse 14:6-12).</w:t>
      </w:r>
    </w:p>
    <w:p>
      <w:pPr>
        <w:pStyle w:val="QUOTES"/>
        <w:rPr>
          <w:rStyle w:val="Longtext"/>
          <w:color w:val="000000"/>
          <w:lang w:val="pt-PT"/>
        </w:rPr>
      </w:pPr>
      <w:r>
        <w:rPr>
          <w:rStyle w:val="Longtext"/>
          <w:color w:val="000000"/>
          <w:lang w:val="pt-PT"/>
        </w:rPr>
        <w:t>Apocalipse 14:6-12 E vi outro anjo voar pelo meio do céu, tendo um evangelho eterno para proclamar aos que habitam sobre a terra, ea cada nação, e tribo, e língua, e povo, 7 dizendo com grande alta voz: Temei a Deus e dai-lhe glória, porque a hora do seu julgamento é vindo e adorai aquele que fez o céu, ea terra, eo mar, e as fontes das águas. 8 E outro anjo seguiu, dizendo: Caiu Babilônia, caiu, a grande cidade, que a todas as nações beber do vinho da ira da sua prostituição. 9 E o terceiro anjo seguiu-os, dizendo com grande voz: Se alguém adorar a besta ea sua imagem, e receber o sinal na sua testa, ou na sua mão, 10 também o tal beberá do vinho da ira de Deus , que se deitou, não misturado, no cálice da sua ira, e será atormentado com fogo e enxofre diante dos santos anjos e na presença do Cordeiro: 11 E a fumaça do seu tormento sobe para todo e sempre, e eles não têm a sua imagem dia nem de noite os que adoram a besta ea, e aquele que receber o sinal do seu nome. 12 Aqui está a paciência dos santos: aqui estão os que guardam os mandamentos de Deus ea fé de Jesus. (RA)</w:t>
      </w:r>
    </w:p>
    <w:p>
      <w:pPr>
        <w:pStyle w:val="TextBody"/>
        <w:rPr>
          <w:rStyle w:val="Longtext"/>
          <w:color w:val="000000"/>
          <w:lang w:val="pt-PT"/>
        </w:rPr>
      </w:pPr>
      <w:r>
        <w:rPr>
          <w:color w:val="000000"/>
          <w:lang w:val="pt-PT"/>
        </w:rPr>
        <w:br/>
      </w:r>
      <w:r>
        <w:rPr>
          <w:rStyle w:val="Longtext"/>
          <w:color w:val="000000"/>
          <w:lang w:val="pt-PT"/>
        </w:rPr>
        <w:t>Diretamente do primeiro anjo, mensagem Äôs irá proceder a queda de Babilônia como uma pedra do estilingue do rei de Israel.</w:t>
      </w:r>
      <w:r>
        <w:rPr>
          <w:color w:val="000000"/>
          <w:lang w:val="pt-PT"/>
        </w:rPr>
        <w:br/>
        <w:br/>
      </w:r>
      <w:r>
        <w:rPr>
          <w:rStyle w:val="Longtext"/>
          <w:color w:val="000000"/>
          <w:lang w:val="pt-PT"/>
        </w:rPr>
        <w:t>O objetivo desta batalha entre David e Golias era para que os exércitos do Deus saberia que o Senhor não salva por força nem por poder, mas pelo meu Espírito, diz o Senhor dos Exércitos (Zc 4:6).</w:t>
      </w:r>
    </w:p>
    <w:p>
      <w:pPr>
        <w:pStyle w:val="TextBody"/>
        <w:rPr>
          <w:rStyle w:val="Longtext"/>
          <w:color w:val="000000"/>
          <w:lang w:val="pt-PT"/>
        </w:rPr>
      </w:pPr>
      <w:r>
        <w:rPr>
          <w:color w:val="000000"/>
          <w:lang w:val="pt-PT"/>
        </w:rPr>
        <w:br/>
      </w:r>
      <w:r>
        <w:rPr>
          <w:rStyle w:val="Longtext"/>
          <w:color w:val="000000"/>
          <w:lang w:val="pt-PT"/>
        </w:rPr>
        <w:t>No entanto, apesar desta afirmação, David era tarde cometer o pecado de numeração Israel (2Sam. 24:1 ss; 1Cr 21:1 ss). Este pecado foi a causa da morte de 70 mil homens de Israel. O pecado da numeração dos exércitos do Senhor é o pecado principal de administração dos últimos dias. Não é só o país que está preocupado com a força militar. As Igrejas de Deus nos últimos dias já contados os exércitos de Deus, até que o processo é uma obscenidade na linguagem do nosso povo - se voltar para o conceito de destruição do hospedeiro. Aqui, David confiou em Deus. Ele assumiu Golias e ele disse que vai destruir Golias. Sua fé é grande aqui e ele na verdade destruí-lo. Mas, mais tarde, em sua velhice, ele começou a confiar em números como Napoleon: Deus está do lado dos grandes batalhões, ou Stalin: Quantas divisões tem o Papa tem? Esta numeração das Igrejas de Deus nos últimos dias é a mesma mentalidade. Esta preocupação com os números, com figuras, com o chamado, Äòfruits, AO, é uma obscenidade, aos olhos de Deus. O processo levou à preocupação com as pessoas sobre lugares e não ensinar, não colocando as pessoas no corpo e não prepará-los para as suas tarefas. Como resultado, essas pessoas vão perder o seu lugar no Reino de Deus. Setenta mil pessoas vão morrer e enfrentar a segunda ressurreição, porque desse fracasso. O restante terá de enfrentar peneirar como trigo. Esse processo é explicado no documento de medição do Templo (No. 137). É um tema muito longo e complicado.</w:t>
      </w:r>
    </w:p>
    <w:p>
      <w:pPr>
        <w:pStyle w:val="QUOTES"/>
        <w:rPr>
          <w:rStyle w:val="Longtext"/>
          <w:color w:val="000000"/>
          <w:lang w:val="pt-PT"/>
        </w:rPr>
      </w:pPr>
      <w:r>
        <w:rPr>
          <w:rStyle w:val="Longtext"/>
          <w:color w:val="000000"/>
          <w:lang w:val="pt-PT"/>
        </w:rPr>
        <w:t>48 E sucedeu que, quando o filisteu se levantou e veio, e chegou perto de conhecer Davi, este se apressou e correu ao combate, ao encontro do filisteu. 49 E Davi, metendo a mão no alforje, tirou dali uma pedra, e gírias, e feriu o filisteu na testa, ea pedra se lhe cravou na testa, e ele caiu com o rosto em terra</w:t>
      </w:r>
    </w:p>
    <w:p>
      <w:pPr>
        <w:pStyle w:val="TextBody"/>
        <w:rPr>
          <w:rStyle w:val="Longtext"/>
          <w:color w:val="000000"/>
          <w:lang w:val="pt-PT"/>
        </w:rPr>
      </w:pPr>
      <w:r>
        <w:rPr>
          <w:rStyle w:val="Longtext"/>
          <w:color w:val="000000"/>
          <w:lang w:val="pt-PT"/>
        </w:rPr>
        <w:t>Da mesma forma que o deus dos filisteus tinham caído, também fez o seu campeão. O selo de Deus está entre os olhos, e esta pedra, esta mensagem do Deus vivo, era atacar seu sistema onde foram selados, em nome de seu deus. E matou o seu campeão e caiu sobre o seu rosto.</w:t>
      </w:r>
    </w:p>
    <w:p>
      <w:pPr>
        <w:pStyle w:val="QUOTES"/>
        <w:rPr>
          <w:rStyle w:val="Longtext"/>
          <w:color w:val="000000"/>
          <w:lang w:val="pt-PT"/>
        </w:rPr>
      </w:pPr>
      <w:r>
        <w:rPr>
          <w:rStyle w:val="Longtext"/>
          <w:color w:val="000000"/>
          <w:lang w:val="pt-PT"/>
        </w:rPr>
        <w:t>50 Assim Davi prevaleceu contra o filisteu com uma funda e com uma pedra, e feriu o filisteu, eo matou, mas não havia espada na mão de Davi.</w:t>
      </w:r>
    </w:p>
    <w:p>
      <w:pPr>
        <w:pStyle w:val="TextBody"/>
        <w:rPr>
          <w:rStyle w:val="Longtext"/>
          <w:color w:val="000000"/>
          <w:lang w:val="pt-PT"/>
        </w:rPr>
      </w:pPr>
      <w:r>
        <w:rPr>
          <w:rStyle w:val="Longtext"/>
          <w:color w:val="000000"/>
          <w:lang w:val="pt-PT"/>
        </w:rPr>
        <w:t>Isso é o que acontece nos últimos dias. Não vai precisar de uma espada e vamos destruir os exércitos do deus deste mundo. Vamos destruir milhões e milhões nos últimos dias e não haverá nenhuma espada em nossas mãos.</w:t>
      </w:r>
    </w:p>
    <w:p>
      <w:pPr>
        <w:pStyle w:val="QUOTES"/>
        <w:rPr>
          <w:rStyle w:val="Longtext"/>
          <w:color w:val="000000"/>
          <w:lang w:val="pt-PT"/>
        </w:rPr>
      </w:pPr>
      <w:r>
        <w:rPr>
          <w:rStyle w:val="Longtext"/>
          <w:color w:val="000000"/>
          <w:lang w:val="pt-PT"/>
        </w:rPr>
        <w:t>51 Por isso correu Davi, e pôs-se sobre o filisteu, e tomou a sua espada, e tirou-a da bainha, eo matou, cortando-lhe a cabeça com isso. E quando os filisteus que o seu campeão estava morto, fugiram. 52 E os homens de Israel e de Judá se levantaram gritando, e perseguiram os filisteus, até chegar ao vale, e até às portas de Ecrom. E os feridos dos filisteus caíram pelo caminho de Saaraim até Gate e até Ecrom. 53 E os filhos de Israel retornou de perseguirem os filisteus, e despojaram os seus arraiais. 54 E Davi tomou a cabeça do filisteu ea trouxe a Jerusalém; porém pôs as armas dele na sua tenda. (RA)</w:t>
      </w:r>
    </w:p>
    <w:p>
      <w:pPr>
        <w:pStyle w:val="TextBody"/>
        <w:rPr>
          <w:rStyle w:val="Longtext"/>
          <w:color w:val="000000"/>
          <w:lang w:val="pt-PT"/>
        </w:rPr>
      </w:pPr>
      <w:r>
        <w:rPr>
          <w:color w:val="000000"/>
          <w:lang w:val="pt-PT"/>
        </w:rPr>
        <w:br/>
      </w:r>
      <w:r>
        <w:rPr>
          <w:rStyle w:val="Longtext"/>
          <w:color w:val="000000"/>
          <w:lang w:val="pt-PT"/>
        </w:rPr>
        <w:t>Existem conceitos muito significativos aqui. A cabeça deste sistema foi retirado com a sua própria espada. Da mesma forma, o Messias vai trazer para o vale da decisão, todos os exércitos do mundo nos últimos dias, e matá-los com suas próprias armas. Todas estas nações, uma após a outra, será derrubado. Todos os seus exércitos será derrubado e destruído.</w:t>
      </w:r>
    </w:p>
    <w:p>
      <w:pPr>
        <w:pStyle w:val="TextBody"/>
        <w:rPr>
          <w:color w:val="000000"/>
          <w:lang w:val="pt-PT"/>
        </w:rPr>
      </w:pPr>
      <w:r>
        <w:rPr>
          <w:color w:val="000000"/>
          <w:lang w:val="pt-PT"/>
        </w:rPr>
        <w:br/>
      </w:r>
      <w:r>
        <w:rPr>
          <w:rStyle w:val="Longtext"/>
          <w:color w:val="000000"/>
          <w:lang w:val="pt-PT"/>
        </w:rPr>
        <w:t>Observe a cabeça é trazida para Jerusalém, mas a armadura é colocada em David, EAo tenda. Jerusalém ainda não era a cidade de Saul. Na verdade, a Arca estava em Shiloh e David iria colocá-lo em Hebron, antes de finalmente ambos tabernáculo e regência viriam juntos em Jerusalém. Quando Davi tomou Golias, cabeça AOS para Jerusalém, ele estava ansioso para o futuro, para o advento messiânico, quando a cabeça do sistema babilônico seria removido ea estrutura de governo, o sistema religioso seria substituído por Messias e cada cabeça seria ser levado a Jerusalém. O sistema iria governar a partir de Jerusalém. A armadura foi colocada em sua tenda, da mesma forma que as lanças e armas que estão reunidos desde as batalhas do Armagedom. Todas essas coisas serão tomadas e empilhados. O comentário é que os materiais que estão reunidos vai durar Israel durante sete anos. Haverá recursos suficientes físicas fora dos exércitos, já que são trazidos para baixo, para manter Israel vai para todo o Millennium.</w:t>
      </w:r>
      <w:r>
        <w:rPr>
          <w:color w:val="000000"/>
          <w:lang w:val="pt-PT"/>
        </w:rPr>
        <w:br/>
        <w:br/>
      </w:r>
      <w:r>
        <w:rPr>
          <w:rStyle w:val="Longtext"/>
          <w:color w:val="000000"/>
          <w:lang w:val="pt-PT"/>
        </w:rPr>
        <w:t>Portanto, a estrutura mostra que esta não é apenas uma história sobre um menino matar um gigante de dez metros com uma pedra de atiradeira. Esta é uma história de Messias. É uma história da realeza sendo definido nas mãos do Deus vivo e que estes sistemas, e as armas deste mundo, e os meios de guerra que Satanás tem ensinado as pessoas a usar os nossos, serão removidos. Será suas armas que Satanás tem ensinado nosso povo para usar, que acabará por destruir o seu sistema, e colocar nosso povo sob o Messias em Jerusalém. O posicionamento da cabeça em Jerusalém era para indicar que o governo eo sistema religioso estaria em Jerusalém.</w:t>
      </w:r>
    </w:p>
    <w:p>
      <w:pPr>
        <w:pStyle w:val="TextBody"/>
        <w:rPr>
          <w:color w:val="000000"/>
          <w:lang w:val="pt-PT"/>
        </w:rPr>
      </w:pPr>
      <w:r>
        <w:rPr>
          <w:color w:val="000000"/>
          <w:lang w:val="pt-PT"/>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r>
    <w:r>
      <w:rPr>
        <w:rStyle w:val="Hps"/>
        <w:i/>
        <w:iCs/>
        <w:lang w:val="pt-PT"/>
      </w:rPr>
      <w:t>David</w:t>
    </w:r>
    <w:r>
      <w:rPr>
        <w:rStyle w:val="Shorttext"/>
        <w:i/>
        <w:iCs/>
        <w:lang w:val="pt-PT"/>
      </w:rPr>
      <w:t xml:space="preserve"> </w:t>
    </w:r>
    <w:r>
      <w:rPr>
        <w:rStyle w:val="Hps"/>
        <w:i/>
        <w:iCs/>
        <w:lang w:val="pt-PT"/>
      </w:rPr>
      <w:t>e Goli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iCs/>
        <w:lang w:val="pt-PT"/>
      </w:rPr>
      <w:t>David</w:t>
    </w:r>
    <w:r>
      <w:rPr>
        <w:rStyle w:val="Shorttext"/>
        <w:i/>
        <w:iCs/>
        <w:lang w:val="pt-PT"/>
      </w:rPr>
      <w:t xml:space="preserve"> </w:t>
    </w:r>
    <w:r>
      <w:rPr>
        <w:rStyle w:val="Hps"/>
        <w:i/>
        <w:iCs/>
        <w:lang w:val="pt-PT"/>
      </w:rPr>
      <w:t>e Golias</w:t>
    </w:r>
    <w:r>
      <w:rPr>
        <w:i/>
      </w:rPr>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1:21:00Z</dcterms:created>
  <dc:creator>Wade Cox tr 2013</dc:creator>
  <dc:description/>
  <dc:language>en-US</dc:language>
  <cp:lastModifiedBy> Denise Sostaric</cp:lastModifiedBy>
  <cp:lastPrinted>2003-03-01T10:05:00Z</cp:lastPrinted>
  <dcterms:modified xsi:type="dcterms:W3CDTF">2013-07-30T01:21:00Z</dcterms:modified>
  <cp:revision>2</cp:revision>
  <dc:subject/>
  <dc:title>David e Golias [126]</dc:title>
</cp:coreProperties>
</file>