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leton" w:hAnsi="Carleton" w:cs="Carleton"/>
          <w:b/>
          <w:b/>
          <w:sz w:val="32"/>
          <w:szCs w:val="32"/>
        </w:rPr>
      </w:pPr>
      <w:r>
        <w:rPr>
          <w:rFonts w:cs="Carleton" w:ascii="Carleton" w:hAnsi="Carleton"/>
          <w:b/>
          <w:sz w:val="32"/>
          <w:szCs w:val="32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003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TITLE"/>
        <w:ind w:left="-90" w:right="-133" w:hanging="0"/>
        <w:rPr>
          <w:sz w:val="72"/>
          <w:szCs w:val="72"/>
        </w:rPr>
      </w:pPr>
      <w:r>
        <w:rPr>
          <w:sz w:val="72"/>
          <w:szCs w:val="72"/>
        </w:rPr>
        <w:t xml:space="preserve">Série de Perguntas Freqüentemente </w:t>
      </w:r>
    </w:p>
    <w:p>
      <w:pPr>
        <w:pStyle w:val="TITLE"/>
        <w:ind w:left="-90" w:right="-133" w:hanging="0"/>
        <w:rPr>
          <w:sz w:val="56"/>
          <w:szCs w:val="56"/>
        </w:rPr>
      </w:pPr>
      <w:r>
        <w:rPr>
          <w:sz w:val="56"/>
          <w:szCs w:val="56"/>
        </w:rPr>
        <w:t>Perguntada 1: A Natureza de Deus</w:t>
      </w:r>
    </w:p>
    <w:p>
      <w:pPr>
        <w:pStyle w:val="Normal"/>
        <w:spacing w:before="0" w:after="60"/>
        <w:jc w:val="center"/>
        <w:rPr>
          <w:rFonts w:ascii="Arial" w:hAnsi="Arial" w:cs="Arial"/>
          <w:sz w:val="12"/>
          <w:szCs w:val="56"/>
        </w:rPr>
      </w:pPr>
      <w:r>
        <w:rPr>
          <w:rFonts w:cs="Arial" w:ascii="Arial" w:hAnsi="Arial"/>
          <w:sz w:val="12"/>
          <w:szCs w:val="56"/>
        </w:rPr>
      </w:r>
    </w:p>
    <w:p>
      <w:pPr>
        <w:pStyle w:val="NormalWeb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Edição 1.0 20000115-20000907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right="317" w:hanging="0"/>
        <w:rPr>
          <w:szCs w:val="24"/>
          <w:lang w:val="en-US"/>
        </w:rPr>
      </w:pPr>
      <w:r>
        <w:rPr>
          <w:szCs w:val="24"/>
          <w:lang w:val="en-US"/>
        </w:rPr>
        <w:t>As perguntas freqüentemente perguntadas nesta série 1 papel relaciona a passagens de Bíblia e uma visão da natureza de Deus que é inexplicado e inexplicável dentro de Cristianismo popular moderno. Eles também refletem visões errôneas de alguns Nomes Sagrados, Verdadeiro Jesus judeu e chinês Messiânico teologia.</w:t>
      </w:r>
    </w:p>
    <w:p>
      <w:pPr>
        <w:pStyle w:val="Normal"/>
        <w:ind w:left="360" w:right="317" w:hanging="0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317" w:hanging="0"/>
        <w:rPr>
          <w:sz w:val="70"/>
          <w:lang w:val="en-US"/>
        </w:rPr>
      </w:pPr>
      <w:r>
        <w:rPr>
          <w:sz w:val="70"/>
          <w:lang w:val="en-US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</w:rPr>
      </w:pPr>
      <w:r>
        <w:rPr>
          <w:rFonts w:cs="Carleton" w:ascii="Carleton" w:hAnsi="Carleton"/>
          <w:b/>
        </w:rPr>
        <w:t>Christian Churches of God</w:t>
      </w:r>
    </w:p>
    <w:p>
      <w:pPr>
        <w:pStyle w:val="Heading2"/>
        <w:ind w:right="47" w:hanging="0"/>
        <w:rPr/>
      </w:pPr>
      <w:r>
        <w:rPr/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20"/>
        </w:rPr>
        <w:t>E-mail:</w:t>
      </w:r>
      <w:r>
        <w:rPr>
          <w:rFonts w:cs="Arial" w:ascii="Arial" w:hAnsi="Arial"/>
          <w:sz w:val="12"/>
        </w:rPr>
        <w:t xml:space="preserve"> </w:t>
      </w:r>
      <w:r>
        <w:rPr>
          <w:rStyle w:val="InternetLink"/>
        </w:rPr>
        <w:t>secretary@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rFonts w:ascii="Carleton" w:hAnsi="Carleton" w:cs="Carleton"/>
          <w:b/>
          <w:b/>
          <w:sz w:val="12"/>
        </w:rPr>
      </w:pPr>
      <w:r>
        <w:rPr>
          <w:rFonts w:cs="Carleton" w:ascii="Carleton" w:hAnsi="Carleton"/>
          <w:b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</w:rPr>
      </w:pPr>
      <w:r>
        <w:rPr>
          <w:b/>
        </w:rPr>
        <w:t xml:space="preserve">(Direito autorais </w:t>
      </w:r>
      <w:r>
        <w:rPr>
          <w:rFonts w:eastAsia="Symbol" w:cs="Symbol" w:ascii="Symbol" w:hAnsi="Symbol"/>
          <w:b/>
          <w:position w:val="-2"/>
        </w:rPr>
        <w:t></w:t>
      </w:r>
      <w:r>
        <w:rPr>
          <w:b/>
          <w:position w:val="-2"/>
        </w:rPr>
        <w:t xml:space="preserve"> </w:t>
      </w:r>
      <w:r>
        <w:rPr>
          <w:b/>
        </w:rPr>
        <w:t>2000 Wade Cox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sz w:val="20"/>
        </w:rPr>
        <w:t>(Tr. 2011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e papel pode ser copiado livremente e pode ser distribuído contanto é copiado em total sem alterações ou apagamentos. Devem ser incluídas o nome do publicador e endereço e a notificação protegido por direitos autorais.  Nenhum custo pode ser arrecadado em recipientes de cópias distribuídas.  Podem ser encarnadas cotações breves em artigos críticos e revisões sem quebrar direito autorais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Este papel está disponível da página de World Wide Web: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Style w:val="InternetLink"/>
        </w:rPr>
        <w:t>http://www.logon.org</w:t>
      </w:r>
      <w:r>
        <w:rPr>
          <w:rFonts w:cs="Arial" w:ascii="Arial" w:hAnsi="Arial"/>
          <w:sz w:val="20"/>
        </w:rPr>
        <w:t xml:space="preserve"> e </w:t>
      </w:r>
      <w:r>
        <w:rPr>
          <w:rStyle w:val="InternetLink"/>
        </w:rPr>
        <w:t>http://www.ccg.org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Série de Perguntas Freqüentemente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Perguntada 1: A Natureza de Deus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color w:val="000000"/>
        </w:rPr>
      </w:pPr>
      <w:r>
        <w:rPr>
          <w:color w:val="000000"/>
        </w:rPr>
        <w:t>Este papel estava preparado em resposta para um poste para um foro de e-mail. As perguntas indicam um problema sério de teologia que todos os cristãos terão que negociar com o passar do tempo com. Benefício é ganho de olhar para estes textos e nós podemos todo esperançosamente possa os usar em nossas atividades diárias, ou em conversação e testemunh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s perguntas aqui são indicativas de uma falsa teologia que é endêmico nos Grupos de Nomes Sagrados, particularmente entre judeus Messiânicos. A Verdadeira Jesus Church também conseguiu adquirir este assunto da natureza de Deus e Cristo completamente torcid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or isso as Igrejas de Deus beneficiarão de lidar com este assunt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ão colocadas as respostas para as perguntas debaixo das perguntas e são como segue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************************************************************************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. Nós acreditamos em UM ELOHIM (DEUS). Deus é chamado 'elohim' ou 'eloah' mas donde a palavra "DIVINDADE" entra em existência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 palavra e Divindade de conceito foram inventadas por Teólogos para definir um problema difícil lidando com mais de um elohim no texto de Bíblia (Salmo 45:6-7 e hebreu 1:8-9) e também o fato que a Bíblia diz que o Satanás é o theos ou elohim deste mundo (2Cor 4:4)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. No princípio ELOHIM (singular ou plural) criou os céus e a terra. Quem é este ELOHIM? Qual é o nome dele? É Yahweh ou Yahshua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Elohim é ambos. Os Nomes Sagrados grupos, faça uma distinção entre os nomes que Yahweh e Yashua e o Trinitarians e Binitarians buscam os combinar. Elohim é o Um Verdadeiro Deus e os seres que agem para ele. A palavra pode ser singular e também plural. Eloah não pode ser plural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eologia de Nomes sagrada no E.U.A. abusa e limita os nomes de Yahovah (Strongs Dicionário hebreu (SHD) 3068 e Yahoshua (ou Joshua como nós conhecemos isto na forma curta) a Yahweh e Yashua e os limita a dois seres, quando as condições são usadas na Bíblia para seres múltiplos. Yahovah (Ele causa para ser) é um título determinado para todos os delegados de Yahovah de Anfitriões ou Yahovah de Céu (Yehovih vêem SHD 3069). A Bíblia registra Yahovah como sendo ao mesmo tempo usado por três anjos lidando com o Abraham, Lote e Sodom, ao que Yahovah choveu fogo de Yahovah em céu (cf. a Gênese capítulos 18 e 19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Yahovih (SHD 3069) é a única palavra aplicada ao Um Verdadeiro Deus Eloah e é erudito por judeus como Elohim. Yahovah (SHD 3068) é aplicado a outros seres, como também Yahovah de Anfitriões e é erudito como Adonai nesses casos. Yahovah foi mudado por isto (cf. também Bullingers Apêndice 32 para a Bíblia de Companheiro para as listas) a Adonai em 134 lugares pelo Sopheri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Há outros nomes dados ao Um Verdadeiro Deus como Elyon o mais Alto (Deut. 32:8) e muitos outros como nós vemos dos documentos. Podem ser achados outros documentos nos nomes e Natureza de Deus e a estrutura do Anfitrião Divino nos site da Web a </w:t>
      </w:r>
      <w:hyperlink r:id="rId5">
        <w:r>
          <w:rPr>
            <w:rStyle w:val="InternetLink"/>
          </w:rPr>
          <w:t>http://www.logon.org</w:t>
        </w:r>
      </w:hyperlink>
      <w:r>
        <w:rPr>
          <w:color w:val="000000"/>
        </w:rPr>
        <w:t xml:space="preserve"> e </w:t>
      </w:r>
      <w:hyperlink r:id="rId6">
        <w:r>
          <w:rPr>
            <w:rStyle w:val="InternetLink"/>
          </w:rPr>
          <w:t>http://www.ccg.org</w:t>
        </w:r>
      </w:hyperlink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Conselho de Elohim dos Salmos se trata de um conselho do Anfitrião Divino chamou elohim e assim nós estamos lidando com seres múltiplos. Divindade é usada para examinar este conceito mas também foi abusada para limitar ist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. Que é o Melchizedek em Gênese 14:18? Yahweh ou Yahshua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Resposta:</w:t>
      </w:r>
      <w:r>
        <w:rPr>
          <w:color w:val="000000"/>
        </w:rPr>
        <w:t xml:space="preserve"> Nem. Era Shem ou o deputado dele (cf. o </w:t>
      </w:r>
      <w:r>
        <w:rPr>
          <w:i/>
          <w:color w:val="000000"/>
        </w:rPr>
        <w:t>papel Melchisedek (Não. 128)</w:t>
      </w:r>
      <w:r>
        <w:rPr>
          <w:color w:val="000000"/>
        </w:rPr>
        <w:t xml:space="preserve"> a </w:t>
      </w:r>
      <w:hyperlink r:id="rId7">
        <w:r>
          <w:rPr>
            <w:rStyle w:val="InternetLink"/>
          </w:rPr>
          <w:t>www.logon.org</w:t>
        </w:r>
      </w:hyperlink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4. Em Gênese 1:26,27; 11:6 ,7; Isaiah 6:8; faz o "nos" formule conversa sobre o Pai e filho ou Noivo e Noiva ou Elohim e anjos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Os textos falam do conselho do elohim. Fala de Eloah e o elohim: Os filhos de Deus (cf. Trabalho 1:6; 2:1; 38:4-7; Ps. 82:1, 6). O eleito é se tornar elohim como o Ángel de Yahovah a nossa cabeça (Zech. 12:8). Elohim é um título estendido onde Deus como Eloah se torna Deus, como tudo em tudo, como Elohim (Eph. 4:6) (cf. o papel </w:t>
      </w:r>
      <w:r>
        <w:rPr>
          <w:i/>
          <w:color w:val="000000"/>
        </w:rPr>
        <w:t>O Eleito como Elohim (Não. 1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5. Quantos tronos estão lá em céu? Único ou dois ou três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Há tronos múltiplos. Trono de Thy é um trono de Deus (Ps. 45:6) é feito trono de thy" O Deus." Então elohim de thy de elohim o ungiu com o óleo de alegria sobre sócios de thy. Há elohim múltiplo mas só um Eloah (cf. Ezra 4:24-7:26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6. Que é isto em Gênese 32:24-30 (cp. com Hosea 12:3) Yahweh ou Yahshua? É qualquer outro anjo? Se isto um anjo é o que é o nome dele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O nome dele é o Pelé ou Maravilhoso e ele era um elohim como porta-voz para Yahovah de Anfitriões. Ele se tornou Jesus Cristo. Ele era o Ángel de Yahovah que se era chamado Yahovah que é uma terceira forma de pessoa e meios "ele causa para ser" (cf. Anotou Oxford RSV fn. para Ex. 3:14). Ele é identificado freqüentemente também como Michael que meios "que estão como Deus."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7. De acordo com John 3:13; 6:62; 8:58; quem é este Yahshua? Ele estava antes de Abraham? Como ele estava antes de Abraham e em que forma ou em que nome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 resposta é acima como dentro 6. Ele era a Face de Deus e o Aparecimento da Glória de Deu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8. Por que fez Yahshua parecem se reivindicar, que ele era o Pai em John 14:8,9? Ele disse a palavra o "PAI" em provérbios / figuras de linguagem em John 16:25,26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Messias tem o Espírito santo que é o poder do Pai. Nenhum homem alguma vez ou já viu Deus pode o ver (Jn 1:18; 1Tim. 6:16). Messias é concedido o título pai perpétuo, de Isaiah 9:6, como ele é o príncipe de paz e o Ángel de Grande Conselho (cf. É. 9:6 LXX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9. De Isaiah 9:6, quem é esta Criança, Filho, Counsellor Maravilhoso, Poderoso El, Pai Perpétuo, Príncipe de Paz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Ele é identificado pelo Israel antigo como o Ángel de Grande Deliberação (LXX) ou o Ángel de Yahovah (cf. Zech 12:8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Ele é identificado por Zechariah como o elohim à cabeça da casa de David que é o eleito como a igreja. Isto sempre foi entendido para identificar o eleito como elohim vistoso ou no theoi grego. Você verá isto no trabalho de Irenaeus e isto foi examinado no papel </w:t>
      </w:r>
      <w:r>
        <w:rPr>
          <w:i/>
          <w:color w:val="000000"/>
        </w:rPr>
        <w:t>O Eleito como Elohim (Não. 1)</w:t>
      </w:r>
      <w:r>
        <w:rPr>
          <w:color w:val="000000"/>
        </w:rPr>
        <w:t>. É isto não escrito em sua Lei que eu disse que você é Deuses... e Bíblia não pode ser quebrado (Jn. 10:34-35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0. Em Matthew 1:23 quem é este Emmanuel? Isto significa ELOHIM COM o EUA? Nesse caso quem é este ELOHIM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Significa El conosco. Isto não significa o um verdadeiro Deus de John 17:3. Recorre ao elohim ungido como elohim com o óleo de alegria sobre os sócios dele (Ps. 45:6-7; Heb. 1:8-9). Este elohim era o anjo que lutou com o patriarca e trouxe o Moses e Israel pelo Mar Vermelho como a face de haElohim ou O Deus (cf. 1Corinthians 10:4 também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Este Ángel da Lei e a Face de Deus, era o Yahovah e Elohim de Israel designaram pelo Elohim dele que era Yahovah de Anfitriões ou Yahovih (SHD 3069), o um verdadeiro Deus, o Elyon. Ele só é Eloah, o um verdadeiro Deus. Ele enviou Jesus Cristo e entender este fato é ter vida eterna (Jn 17:3). (cf. os documentos </w:t>
      </w:r>
      <w:r>
        <w:rPr>
          <w:i/>
          <w:color w:val="000000"/>
        </w:rPr>
        <w:t>O Ángel de YHVH (Não. 24)</w:t>
      </w:r>
      <w:r>
        <w:rPr>
          <w:color w:val="000000"/>
        </w:rPr>
        <w:t xml:space="preserve">; </w:t>
      </w:r>
      <w:r>
        <w:rPr>
          <w:i/>
          <w:color w:val="000000"/>
        </w:rPr>
        <w:t>O Pre-existência de Jesus Cristo (Não. 243)</w:t>
      </w:r>
      <w:r>
        <w:rPr>
          <w:color w:val="000000"/>
        </w:rPr>
        <w:t xml:space="preserve">; </w:t>
      </w:r>
      <w:r>
        <w:rPr>
          <w:i/>
          <w:color w:val="000000"/>
        </w:rPr>
        <w:t>A deidade de Cristo (Não. 147)</w:t>
      </w:r>
      <w:r>
        <w:rPr>
          <w:color w:val="000000"/>
        </w:rPr>
        <w:t xml:space="preserve">; </w:t>
      </w:r>
      <w:r>
        <w:rPr>
          <w:i/>
          <w:color w:val="000000"/>
        </w:rPr>
        <w:t>O Propósito da Criação e o Sacrifício de Cristo (Não. 160)</w:t>
      </w:r>
      <w:r>
        <w:rPr>
          <w:color w:val="000000"/>
        </w:rPr>
        <w:t xml:space="preserve">; </w:t>
      </w:r>
      <w:r>
        <w:rPr>
          <w:i/>
          <w:color w:val="000000"/>
        </w:rPr>
        <w:t>Salmo 45 (Não. 177)</w:t>
      </w:r>
      <w:r>
        <w:rPr>
          <w:color w:val="000000"/>
        </w:rPr>
        <w:t xml:space="preserve">; </w:t>
      </w:r>
      <w:r>
        <w:rPr>
          <w:i/>
          <w:color w:val="000000"/>
        </w:rPr>
        <w:t>Salmo 110 (Não. 178)</w:t>
      </w:r>
      <w:r>
        <w:rPr>
          <w:color w:val="000000"/>
        </w:rPr>
        <w:t xml:space="preserve">; </w:t>
      </w:r>
      <w:r>
        <w:rPr>
          <w:i/>
          <w:color w:val="000000"/>
        </w:rPr>
        <w:t>Como Deus se Tornou uma Família (Não. 187)</w:t>
      </w:r>
      <w:r>
        <w:rPr>
          <w:color w:val="000000"/>
        </w:rPr>
        <w:t xml:space="preserve">; </w:t>
      </w:r>
      <w:r>
        <w:rPr>
          <w:i/>
          <w:color w:val="000000"/>
        </w:rPr>
        <w:t>Vida Eterna (Não. 133)</w:t>
      </w:r>
      <w:r>
        <w:rPr>
          <w:color w:val="000000"/>
        </w:rPr>
        <w:t xml:space="preserve">; </w:t>
      </w:r>
      <w:r>
        <w:rPr>
          <w:i/>
          <w:color w:val="000000"/>
        </w:rPr>
        <w:t>Joshua, o Messias, o Filho de Deus (Não. 134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No desenvolvimento do modelo Trinitário que está atrás desta linha de questionar há um erro teológico derivado de paganismo.</w:t>
      </w:r>
      <w:r>
        <w:rPr/>
        <w:t xml:space="preserve"> </w:t>
      </w:r>
      <w:r>
        <w:rPr>
          <w:color w:val="000000"/>
        </w:rPr>
        <w:t xml:space="preserve">A história e teologia é examinada nos documentos que lidam com a </w:t>
      </w:r>
      <w:r>
        <w:rPr>
          <w:i/>
          <w:color w:val="000000"/>
        </w:rPr>
        <w:t>Teologia Cedo da Divindade (Não. 127)</w:t>
      </w:r>
      <w:r>
        <w:rPr>
          <w:color w:val="000000"/>
        </w:rPr>
        <w:t xml:space="preserve">; </w:t>
      </w:r>
      <w:r>
        <w:rPr>
          <w:i/>
          <w:color w:val="000000"/>
        </w:rPr>
        <w:t>Binitarianism e Trinitarianism (Não. 76)</w:t>
      </w:r>
      <w:r>
        <w:rPr>
          <w:color w:val="000000"/>
        </w:rPr>
        <w:t xml:space="preserve"> e </w:t>
      </w:r>
      <w:r>
        <w:rPr>
          <w:i/>
          <w:color w:val="000000"/>
        </w:rPr>
        <w:t>O Desenvolvimento do Modelo de Neo-platônico (Não. 17)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Pode ser vista a necessidade lógica do processo do papel </w:t>
      </w:r>
      <w:r>
        <w:rPr>
          <w:i/>
          <w:color w:val="000000"/>
        </w:rPr>
        <w:t>O Governo de Deus (Não. 174)</w:t>
      </w:r>
      <w:r>
        <w:rPr>
          <w:color w:val="000000"/>
        </w:rPr>
        <w:t xml:space="preserve">; </w:t>
      </w:r>
      <w:r>
        <w:rPr>
          <w:i/>
          <w:color w:val="000000"/>
        </w:rPr>
        <w:t>A Cidade de Deus (Não. 180)</w:t>
      </w:r>
      <w:r>
        <w:rPr>
          <w:color w:val="000000"/>
        </w:rPr>
        <w:t xml:space="preserve"> e também </w:t>
      </w:r>
      <w:r>
        <w:rPr>
          <w:i/>
          <w:color w:val="000000"/>
        </w:rPr>
        <w:t>O Espírito Santo (Não. 117)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 lugar deste processo na Lei de Deus e como aplica a Jesus Cristo, é visto da Lei de documentos e a </w:t>
      </w:r>
      <w:r>
        <w:rPr>
          <w:i/>
          <w:color w:val="000000"/>
        </w:rPr>
        <w:t>Primeira Ordem (Não. 253)</w:t>
      </w:r>
      <w:r>
        <w:rPr>
          <w:color w:val="000000"/>
        </w:rPr>
        <w:t xml:space="preserve"> e </w:t>
      </w:r>
      <w:r>
        <w:rPr>
          <w:i/>
          <w:color w:val="000000"/>
        </w:rPr>
        <w:t>Lei e a Quinta Ordem (Não. 258)</w:t>
      </w:r>
      <w:r>
        <w:rPr>
          <w:color w:val="000000"/>
        </w:rPr>
        <w:t>. O Papel do Messias é achado no Papel</w:t>
      </w:r>
      <w:r>
        <w:rPr>
          <w:i/>
          <w:color w:val="000000"/>
        </w:rPr>
        <w:t xml:space="preserve"> de papel de Messias (Não. 226)</w:t>
      </w:r>
      <w:r>
        <w:rPr>
          <w:color w:val="000000"/>
        </w:rPr>
        <w:t xml:space="preserve"> e os problemas em Bíblia também são examinados dentro o </w:t>
      </w:r>
      <w:r>
        <w:rPr>
          <w:i/>
          <w:color w:val="000000"/>
        </w:rPr>
        <w:t xml:space="preserve">O Pre-existência de Jesus Cristo (Não. 243) </w:t>
      </w:r>
      <w:r>
        <w:rPr>
          <w:color w:val="000000"/>
        </w:rPr>
        <w:t xml:space="preserve">e em </w:t>
      </w:r>
      <w:r>
        <w:rPr>
          <w:i/>
          <w:color w:val="000000"/>
        </w:rPr>
        <w:t>Arche da Criação de Deus como Alfa e Ômega (Não. 229)</w:t>
      </w:r>
      <w:r>
        <w:rPr>
          <w:color w:val="000000"/>
        </w:rPr>
        <w:t xml:space="preserve">. Todos estes documentos estão disponíveis da teia de Internet a </w:t>
      </w:r>
      <w:hyperlink r:id="rId8">
        <w:r>
          <w:rPr>
            <w:rStyle w:val="InternetLink"/>
          </w:rPr>
          <w:t>www.logon.org</w:t>
        </w:r>
      </w:hyperlink>
      <w:r>
        <w:rPr>
          <w:color w:val="000000"/>
        </w:rPr>
        <w:t xml:space="preserve"> ou </w:t>
      </w:r>
      <w:hyperlink r:id="rId9">
        <w:r>
          <w:rPr>
            <w:rStyle w:val="InternetLink"/>
          </w:rPr>
          <w:t>www.ccg.org</w:t>
        </w:r>
      </w:hyperlink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1. O que faz os textos em Matthew 11:27 &amp; Luke 10:22 mau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Estes textos são explicados nos anteriores documentos. Cristo veio revelar o Pai a gênero humano. Lhe enviaram com o Espírito santo, o poder de Deus e com aquele Espírito pôde saber o Pai e a abundância da Natureza de Deus dwelt nele corporal. O texto em Luke espetáculos que os setenta eram escolhidos e eles estavam predestinados e os nomes delas foram escritos em céu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sto demonstra a chamada de Deus de acordo com a predestinação expressa em romanos 8:29-30. Não foram revelados os mistérios de Deus a gênero humano até estes últimos dias. A Bíblia era determinada em parábolas e Cristo falou em parábolas de forma que pessoas não entenderia e viraria e economizaria antes do tempo dela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O plano de Deus habilita as pessoas ser trazido em julgamento em uma base progressiva. São viradas as pessoas que pedem o Espírito santo e são permitidas proceder e conhecer o Pai. Para isto é vida eterna para Conhecer o Um Verdadeiro Deus e Jesus Cristo quem Ele enviou (Jn 17:3). Deus sabe o coração e a capacidade para entrar em Julgament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Esses que começam e falham, vá para a segunda ressurreição com todo o gênero humano vir debaixo de julgamento no próprio momento. Eles nunca eram parte do escolhido ou eleito. O Espírito santo é dado a esses que são dados a Cristo e esses que vêm a Cristo. É retido pela obediência a Deus mantendo as ordens de Deus e o Testemunho de Jesus Cristo (Rotação. 12:17; 14:12). Deus sabe que terá sucesso e chamará o escolhido no próprio momento ter sucess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2. De acordo com atos 20:28, que deu este sangue: era Elohim (Deus), Yahovah ou Yahoshua? O "senhor" é distinto de Yahovah (Yahweh injustamente chamado) chamado o senhor no O.T.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mbas as condições aplicam ao um ser neste caso como explicado acima. Cristo era Yahovah como um ser subordinado para o um verdadeiro Deus Yahovah de Anfitriões ou Yahovih, o Elyon e Eloah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3. Simplesmente é Yahoshua um mediador como por 1Timothy 2:5? Também veja Galatians 3:20; Micah 4:3; e Isaiah 59:15,16. Quem é este mediador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Resposta: A Lei era por anjos nas mãos de um mediador. O Ángel da Presença que deu a Lei a Moses era o Cristo (Atos 7:35-36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Cristo era a pedra que estava com o Israel na selva (1Cor. 10:3-4). Ele estava no Pilar de Fogo e Nuvem e falou cara a cara com Moses. Também olhe para o papel o </w:t>
      </w:r>
      <w:r>
        <w:rPr>
          <w:i/>
          <w:color w:val="000000"/>
        </w:rPr>
        <w:t>Moses e os Deuses de Egito (Não. 105)</w:t>
      </w:r>
      <w:r>
        <w:rPr>
          <w:color w:val="000000"/>
        </w:rPr>
        <w:t xml:space="preserve"> e também </w:t>
      </w:r>
      <w:r>
        <w:rPr>
          <w:i/>
          <w:color w:val="000000"/>
        </w:rPr>
        <w:t>Pentecostes em Sinai (Não. 115)</w:t>
      </w:r>
      <w:r>
        <w:rPr>
          <w:color w:val="000000"/>
        </w:rPr>
        <w:t xml:space="preserve">. Há muitos outros documentos que lidam com este assunto a </w:t>
      </w:r>
      <w:hyperlink r:id="rId10">
        <w:r>
          <w:rPr>
            <w:rStyle w:val="InternetLink"/>
          </w:rPr>
          <w:t>http://www.logon.org</w:t>
        </w:r>
      </w:hyperlink>
      <w:r>
        <w:rPr>
          <w:color w:val="000000"/>
        </w:rPr>
        <w:t xml:space="preserve"> e </w:t>
      </w:r>
      <w:hyperlink r:id="rId11">
        <w:r>
          <w:rPr>
            <w:rStyle w:val="InternetLink"/>
          </w:rPr>
          <w:t>http://www.ccg.org</w:t>
        </w:r>
      </w:hyperlink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4. Que está se aparecendo este desde o princípio em Micah 5:2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Esta pessoa é o Messias e a intenção do texto é explicado no papel </w:t>
      </w:r>
      <w:r>
        <w:rPr>
          <w:i/>
          <w:color w:val="000000"/>
        </w:rPr>
        <w:t>Micah 5:2-3 (Não. 121)</w:t>
      </w:r>
      <w:r>
        <w:rPr>
          <w:color w:val="000000"/>
        </w:rPr>
        <w:t xml:space="preserve">. É usado para mostrar para aquele Messias incorretamente era co-eterno como um segundo Deus com o um Verdadeiro Deus. O texto demonstra aquele Messias teve pre-existência mas não que ele é co-eterno. Também veja o papel </w:t>
      </w:r>
      <w:r>
        <w:rPr>
          <w:i/>
          <w:color w:val="000000"/>
        </w:rPr>
        <w:t>O Pre-existência de Jesus Cristo (Não. 243)</w:t>
      </w:r>
      <w:r>
        <w:rPr>
          <w:color w:val="000000"/>
        </w:rPr>
        <w:t>. Algumas igrejas usam este texto para explicar de alguma maneira que havia dois Deuses, um de quem concordou em se tornar o filho do outro. Este é raciocínio insensato e faz uma tolice do pai de condições e filho dentro da estrutura de idiom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5. Compare e contraste Provérbio 30:4 última parte com Zechariah 14:9. Quantos seres estão lá? Há dois ou há único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Provérbios fazem a pergunta: Qual é o nome dele e o que é o nome do filho dele declara isto se você tiver alguma compreensão? Responde a pergunta então no próximo verso. Toda palavra de Eloah é pura (Prov. 30:5). A resposta é determinada na próxima linha. O Messias é o filho del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Yahoshua quer dizer salvação é de Yaho. Yaho era incorretamente a forma original do nome de raiz feita como Jah. As cartas de arameu do Templo a Elefantino no Egito para o Templo a ca de Jerusalém 410 BCE mostram isto para ser o caso (cf. Pritchard O Perto de Oriente Antigo, Cartas de arameu, o Ginsberg tr. vol 1, pp. 278 ff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6. Quando ninguém conhece o Pai e ninguém ouviu a voz dele (como por John 1:18; 5:37), donde esta voz veio? Também veja o Matthew 3:17; 17:5; 2Peter 1:17,18. Como nós dizemos que é do Pai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John 1:18 dizem o único deus nascido, aquele estando no seio do Pai, raio (cf. Hort, Em Monogenes Theos em Bíblia e Tradição). Isto é explicado nos documentos sobre esp. ibidem. (Não. 243). O Receptus foi alterado para ler uion de monogenese não obstante está claro daquele text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7. O que é isto em Provérbios 8:22-31? O que significa, Conhecimento ou Yahshua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Provérbios 8:22 eram geralmente compreendidos como recorrendo a Sabedoria como o Espírito santo. Esta visão foi mudada para fazer o Cristo preceder o Espírito santo depois e faz o Espírito santo um produto dos dois e posterior, da cláusula de Filioque ao Conselho de Toledo, um produto do Filho (cf. o papel </w:t>
      </w:r>
      <w:r>
        <w:rPr>
          <w:i/>
          <w:color w:val="000000"/>
        </w:rPr>
        <w:t>Consubstancial com o Pai (Não. 81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Q18. Quem é a pedra? É isto Yahweh ou Yahshua se referiram para em 1Corinthians 10:4? Se isto Yahoshua é, então o Testamento Velho é Yahovah o Testamento Novo Yahoshua?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O nome Yahovah é incorretamente Yahweh. Este nome que Yahweh é explicado na </w:t>
      </w:r>
      <w:r>
        <w:rPr>
          <w:i/>
          <w:color w:val="000000"/>
        </w:rPr>
        <w:t>Abracadabra de papel: O Significado de Nomes (Não. 240)</w:t>
      </w:r>
      <w:r>
        <w:rPr>
          <w:color w:val="000000"/>
        </w:rPr>
        <w:t xml:space="preserve">). 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É Yahovah de Anfitriões que são Eloah (cf. a </w:t>
      </w:r>
      <w:r>
        <w:rPr>
          <w:i/>
          <w:color w:val="000000"/>
        </w:rPr>
        <w:t>Declaração de Convicções do Faith Cristão (Não. A1)</w:t>
      </w:r>
      <w:r>
        <w:rPr>
          <w:color w:val="000000"/>
        </w:rPr>
        <w:t>) isso era e é o Rock. É Cristo que era a pedra espiritual que estava com o Israel na selva em 1Corinthians. 10:4. O Yahovah que era o Cristo não era o Rock que é Eloah ou Yahovah de Anfitriõe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Esta distinção está perdida nos Grupos de Nomes Sagrados e conseqüentemente eles tropeçam na teologia delas em cima deste assunto. Até que eles entendem este ponto eles não podem entender a Natureza de Deus. O problema mente na aplicação de só uma variação de Ele causa ser, isto é Yahovah, para Deus. Teologia de Nomes sagrada tem uma ignorância completa sobre o uso e aplicação das outras condições de Yahovah de Anfitriões e Yahovih (3069), Eloah e Elohim e HaElohim como aplicado ao um verdadeiro Deus e Yahovah e elohim como aplicado ao Cristo e os outros filhos de Deu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19. Você sabe que o Thomas enviou Yahoshua como "Meu senhor (kurios) e meu deus (theos)" em John 20:28? Quem então esta pessoa é? É Yahoshua, Elohim ou o filho de Elohim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993300"/>
        </w:rPr>
      </w:pPr>
      <w:r>
        <w:rPr>
          <w:b/>
          <w:color w:val="000000"/>
        </w:rPr>
        <w:t>Resposta:</w:t>
      </w:r>
      <w:r>
        <w:rPr>
          <w:color w:val="000000"/>
        </w:rPr>
        <w:t xml:space="preserve"> Foi todos os três, mas ele não é Gr. Ho Theos (o Deus) ou Heb. Ha Elohim (O Deus) ou Eloah, a forma singular de Deus como o objeto de adoração e a derivação da Lei (cf. Ezra 4:24-7:24). O artigo definido só é usado de O Deus, Eloah, o Pai de tudo.</w:t>
      </w:r>
    </w:p>
    <w:p>
      <w:pPr>
        <w:pStyle w:val="TextBody"/>
        <w:rPr>
          <w:color w:val="993300"/>
        </w:rPr>
      </w:pPr>
      <w:r>
        <w:rPr>
          <w:color w:val="9933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0. Nós sabemos este elohim de salvador em Luke 1:48; 2:11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Resposta:</w:t>
      </w:r>
      <w:r>
        <w:rPr>
          <w:color w:val="000000"/>
        </w:rPr>
        <w:t xml:space="preserve"> Esta é uma pergunta patente do texto, mas um salvador age para e em nome de O Salvador que é Eloah. Estes são delegados títulos como é Yahovah e Elohim. Trabalho 33:23 (RSV) mostram aquele dos anjos do mil poderia agir e ser agir como redentor. O Ángel de Redenção era o elohim dos Patriarcas (Gen. 48:15-16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Q21 (UM). O que está à mão direita de Deus no O.T.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 (um):</w:t>
      </w:r>
      <w:r>
        <w:rPr>
          <w:color w:val="000000"/>
        </w:rPr>
        <w:t xml:space="preserve"> A mão direita de Deus é uma posição e um ser. A posição é uma qualificação e o Cristo qualificou e nós como o eleito qualificaremos como co-herdeiros com ele. No OT, a Mão direita de Deus é o elohim se referido para em Salmo 45:6-7 o qual nós sabemos se refere a Jesus Cristo de hebreu 1:8-9. Ele era leal e foi ungido com o óleo de alegria sobre os sócios dele. O trono dele é um trono de Deus (trono de thy feito O Deus no Salmo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Q21(b). Por que fez o Stephen fala como ele fez em Atos 7:55 e por que fez Micah o profeta diga o que ele disse em 1Kings 22:19 &amp; 2Chronicles 18:18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 (b):</w:t>
      </w:r>
      <w:r>
        <w:rPr>
          <w:color w:val="000000"/>
        </w:rPr>
        <w:t xml:space="preserve"> Os filhos de Deus como o Anfitrião de posto de Céu à direita mão e lado de mão esquerda do trono de Deus. Cristo ascendeu como o filho de Deus em poder da ressurreição dele do morto (Rom. 1:4) ao que ele era glorificado com a glória que ele teve com o pai antes de a terra fosse formada (cf. os documentos mencionaram em Perguntas Mais Freqüentes prévio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2. Possa você faz um comentário sobre John 1:1 "a palavra estava com Yahovah." Quantos seres são envolvidos neste texto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 palavra Yahovah não é usado neste texto e está em grego. Como explicado antes, se fosse usar as condições Yahovah etc. seria phrased como: Yahovah estava para Yahovah de Anfitriões. Esta terminologia é achada em Zechariah 2:5-9 por exemplo, como Yahovah Sabaoth. O ser divino que é enviado para Jerusalém e Sion nos Últimos Dias é Yahovah, mas não Yahovah de Anfitriões que o enviam.</w:t>
      </w:r>
    </w:p>
    <w:p>
      <w:pPr>
        <w:pStyle w:val="TextBody"/>
        <w:rPr>
          <w:color w:val="000000"/>
        </w:rPr>
      </w:pPr>
      <w:r>
        <w:rPr>
          <w:color w:val="000000"/>
        </w:rPr>
        <w:t>Em v 11 lemos nós:</w:t>
      </w:r>
    </w:p>
    <w:p>
      <w:pPr>
        <w:pStyle w:val="QUOTES"/>
        <w:rPr/>
      </w:pPr>
      <w:r>
        <w:rPr/>
        <w:t>E serão participadas muitas nações ao Deus daquele dia e serão minhas pessoas e eu morarei no meio de você e tu saberá que o Deus de Anfitriões me enviou até você.  Claramente este é Messias o Yahovah ou Deus, enquanto falando de Deus como Yahovah de Anfitriões que o enviaram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O texto em John 1:1 dizem que a palavra estava para Deus e não com Deus (i.e. Tonelada de profissionais Theon), e (um) theos era o logos (artigo indefinido deduziu); ou mais corretamente: nosso theos era o logos que significa o elohim subordinado de Salmo 45:6-7 que é o Ángel de Yahovah (cf. Zech. 12:8). Isto é explicado em papel </w:t>
      </w:r>
      <w:r>
        <w:rPr>
          <w:i/>
          <w:color w:val="000000"/>
        </w:rPr>
        <w:t>O Pre-existência de Jesus Cristo (Não. 243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3. O que faz os romanos 9:5; 1Timothy 3:16; Titus 2:13 mau recorrendo a theos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Theos é usado do filho sem o artigo definido em Matthew 1:23; John 1:1; (1:18 nos textos antigos mas não no Receptus onde é alterado a uion) 20:28 etc., romanos 9:5; 2Peter 1:1; 1John 5:20 (cp. Col. 2:9 e 2Peter 1:3,4). O uso do theos sem o artigo definido está no mesmo senso como isso em Salmo 45:6-7 e Heb. 1:8-9. Cristo é o elohim das eternidades entrado na carne. Esta distinção feita entre Eloah e o elohim de termed de entidades, com Cristo como cabeça dos filhos de Deus, era a distinção entre a doutrina da igreja em cima dos séculos e o Trinitarians que vieram atrás deles com a doutrina inventada dela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O 1851 comentário de Heydock da Bíblia de Douay tem uma nota de rodapé a 1John 5:20, que incorretamente tenta alegar que o artigo definido (o) aqui é usado de Cristo como elohim. Isto especificamente era terminado a contador que esses se referiram para por Heydock como Socinians, em outro palavra Unitário de ambos os tipos (cf. o papel </w:t>
      </w:r>
      <w:r>
        <w:rPr>
          <w:i/>
          <w:color w:val="000000"/>
        </w:rPr>
        <w:t>Socinianism, Arianism e Unitarianism (Não. 185)</w:t>
      </w:r>
      <w:r>
        <w:rPr>
          <w:color w:val="000000"/>
        </w:rPr>
        <w:t xml:space="preserve">; e também </w:t>
      </w:r>
      <w:r>
        <w:rPr>
          <w:i/>
          <w:color w:val="000000"/>
        </w:rPr>
        <w:t>O Papel da</w:t>
      </w:r>
      <w:r>
        <w:rPr>
          <w:color w:val="000000"/>
        </w:rPr>
        <w:t xml:space="preserve"> </w:t>
      </w:r>
      <w:r>
        <w:rPr>
          <w:i/>
          <w:color w:val="000000"/>
        </w:rPr>
        <w:t>Quarta Ordem nas Igrejas Sábado sagrado*-mantendo Históricas de Deus (Não. 170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imothy 3:16 no KJV são uma retribuição de uma falsificação fundada na falsificação em Códice UM no Museu britânico. A nota de rodapé na Bíblia de Companheiro explica os detalhes. Basicamente o O uncial (i.e. ele quem) foi alterado por dois falsificadores subseqüentes ambos em tinta diferente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Uma Barra foi acrescentada ao O que faz </w:t>
      </w:r>
      <w:r>
        <w:rPr>
          <w:i/>
          <w:color w:val="000000"/>
        </w:rPr>
        <w:t>Theta</w:t>
      </w:r>
      <w:r>
        <w:rPr>
          <w:color w:val="000000"/>
        </w:rPr>
        <w:t xml:space="preserve"> e um </w:t>
      </w:r>
      <w:r>
        <w:rPr>
          <w:i/>
          <w:color w:val="000000"/>
        </w:rPr>
        <w:t>sigma</w:t>
      </w:r>
      <w:r>
        <w:rPr>
          <w:color w:val="000000"/>
        </w:rPr>
        <w:t xml:space="preserve"> posterior foi somado Theta de fabricação Sigma como as abreviações interpretadas para theos e fazendo o texto conseqüentemente se referir a Cristo como Deus que não faz. É uma falsificação e é corrigido em a maioria Bíblias respeitávei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Titus 2:13 se referem a Cristo como o aparecimento da Glória do grande Deus e Salvador. É feito no KJV para fazer isto se aparecer aquele Cristo está estando chamado o grande Deus, quando ele é a glória de Deus nosso Salvador. Cristo era o Ángel da Presença como a glória do Deus no pilar de fogo e fumaça. Ele é o elohim ungido de Israel como o primeiro foco do plano de Salvação. Este texto em inglês no KJV era deliberadamente uma interpretação errônea fez apoiar Trinitarianis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Também olhe para o papel </w:t>
      </w:r>
      <w:r>
        <w:rPr>
          <w:i/>
          <w:color w:val="000000"/>
        </w:rPr>
        <w:t>Arche da Criação de Deus como Alfa e Ômega (Não. 229)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Q24 (UM). Algumas pessoas estão ensinando que há dois Yahovahs (ou Yahwehs)! Quem são eles? 1) um Yahovah Visível; 2) um InvisibleYahovah. Onde a prova está para aquela afirmação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 (um):</w:t>
      </w:r>
      <w:r>
        <w:rPr>
          <w:color w:val="000000"/>
        </w:rPr>
        <w:t xml:space="preserve"> Há três Yahovahs pelo menos e de fato quatro dos textos de Bíblia em Gênese 18 e 19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Um Yahovah, o idoso, ficou com o Abraham e o outro twoYahovahs foi falar com Lote e lidar com Sodom. Então Yahovah choveu fogo em Sodom de Yahovah fora de céu. Assim o termo Yahovah é um título determinado para esses seres angelicais que agem para Yahovah de Anfitriões ou o um verdadeiro Deus Eloah, o Elyon ou mais Alto. Há os seres múltiplos com este título Yahovah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Os Nomes Sagrados teologia não pode completamente ordenar este assunto fora, como aplica o título Yahovah como o único nome para Deus e então tenta aplicar isto somente a Ele, quando Bíblia aplica isto claramente a outros agindo para Ele. Eles não podem lidar com o uso das condições e os significados teológicos que eles carregam. A teologia delas está enganando conseqüentemente intelectualmente e errône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Q24(b): É então o OT Yahovah o NT Yahoshua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Resposta (b):</w:t>
      </w:r>
      <w:r>
        <w:rPr>
          <w:color w:val="000000"/>
        </w:rPr>
        <w:t xml:space="preserve"> Um deles é o Testamento Novo Messias, Yahoshua ou Yehoshua, pelo menos três outros não são. Os seres múltiplos que se apareceram a homens debaixo do título Yahovah no OT, não era o um verdadeiro Deus quem nenhum homem alguma vez ou já viu pode ver (1Tim. 6:16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5. Que é o Emmanuel de Isaiah 7:14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Resposta: El conosco está no texto, não elohim. Este el conosco era o Messias. El pode ser usado no mesmo senso de poderoso deidade ou angelical ou também o human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6. Por que grito de Yahoshua Gerou, em suas mãos eu recomendo meu espírito?" Algumas denominações reivindicam não há nenhum Pai, cp. o John 16:26? Eles reivindicam Yahoshua é a uma deidade ambos como o pai e filho e não há nenhuma distinção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John 16:27 estados bastante claramente que O próprio Pai está apaixonado por você vendo que você está apaixonado por mim e acreditou que eu saí de Deus (Concordante Literal NT).</w:t>
      </w:r>
    </w:p>
    <w:p>
      <w:pPr>
        <w:pStyle w:val="TextBody"/>
        <w:rPr/>
      </w:pPr>
      <w:r>
        <w:rPr>
          <w:i/>
          <w:color w:val="000000"/>
        </w:rPr>
        <w:t>Esta é vida eterna que seu conheça o um verdadeiro Deus e Jesus Cristo quem Ele enviou</w:t>
      </w:r>
      <w:r>
        <w:rPr>
          <w:color w:val="000000"/>
        </w:rPr>
        <w:t xml:space="preserve"> (Jn. 17:3).</w:t>
      </w:r>
    </w:p>
    <w:p>
      <w:pPr>
        <w:pStyle w:val="TextBody"/>
        <w:rPr>
          <w:color w:val="000000"/>
        </w:rPr>
      </w:pPr>
      <w:r>
        <w:rPr>
          <w:color w:val="000000"/>
        </w:rPr>
        <w:t>Os Nomes Sagrados grupos, alguma teologia judia Messiânica e também a Verdadeira Jesus Church entre o chinês, celebre esta falsa teologia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A visão origina de do engano dos textos hebreus e o uso dos nomes. É uma forma de Modalism que era endêmico entre os romanos cedo da adoração do deus Attis. Ignora a teologia da igreja cedo e os vários títulos e textos relativo a Deus no OT e o NT. Os documentos listaram sobre transação com os textos necessário entender as visões. Olhe para o papel </w:t>
      </w:r>
      <w:r>
        <w:rPr>
          <w:i/>
          <w:color w:val="000000"/>
        </w:rPr>
        <w:t>O Pre-existência de Jesus Cristo (Não. 243)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7. Quem criou Messias do morto? Ele se elevou ou alguém o elevou? (cf. o John 2:19; 11:25; Mark 16:6; Matthew 28:6; Luke 24:34, 46)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Deus criou o Cristo por ordem do morto. Lhe comandaram coloque a vida dele e ele teve o comando para levar isto novamente.</w:t>
      </w:r>
      <w:r>
        <w:rPr/>
        <w:t xml:space="preserve"> </w:t>
      </w:r>
      <w:r>
        <w:rPr>
          <w:color w:val="000000"/>
        </w:rPr>
        <w:t>Porém, ele estava morto. Não havia alguma parte dele que balança nos céus. Para isso é a doutrina de Anticristo. O texto de 1John 4:1-2 eram alterados nos textos gregos de acordo com o historiador Socrates. Ele diz que estava corrompido por esses que desejaram separar a humanidade de Cristo da divindade dele. 1John 4:1-2 deveriam ler:</w:t>
      </w:r>
    </w:p>
    <w:p>
      <w:pPr>
        <w:pStyle w:val="QUOTES"/>
        <w:rPr/>
      </w:pPr>
      <w:r>
        <w:rPr/>
        <w:t>Por este meio saiba você o Espírito de Deus: Todo espírito que confesseth que Jesus Cristo entrou na carne é de Deus; e todo espírito que separa Jesus Cristo não é de Deus mas é de Anticristo. (cf. Irenaeus 16:8 (</w:t>
      </w:r>
      <w:r>
        <w:rPr>
          <w:i/>
        </w:rPr>
        <w:t>ANF</w:t>
      </w:r>
      <w:r>
        <w:rPr/>
        <w:t>, Vol.1, fn. p. 443; também veja Declaração de Convicções do Faith Cristão (A1), 4ª edição, CCG, p. 7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Algumas denominações reivindicam Deus o Pai não é um ser separado. Eles reivindicam Yahoshua é a uma deidade ambos como o pai e filho e não há nenhuma distinção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 xml:space="preserve">Q28. Você sabe por que Messias rezou como ele fez em Matthew 27:46; Luke 23:34,46; John 19:28? Era isto cumprir a profecia de Salmo 22; Isaiah 53:12; Salmo 69:3; e Salmo 31:4?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 oração de Cristo de Salmo 22:1 são respondidos através de referência ao mesmo Salmo a Salmo 22:24:</w:t>
      </w:r>
    </w:p>
    <w:p>
      <w:pPr>
        <w:pStyle w:val="TextBody"/>
        <w:rPr>
          <w:i/>
          <w:i/>
          <w:color w:val="000000"/>
        </w:rPr>
      </w:pPr>
      <w:r>
        <w:rPr>
          <w:i/>
          <w:color w:val="000000"/>
        </w:rPr>
        <w:t>Porque ele hath não menosprezaram ou detestaram a aflição do aflito, mas quando ele chorar até Ele que Ele ouviu.</w:t>
      </w:r>
    </w:p>
    <w:p>
      <w:pPr>
        <w:pStyle w:val="TextBody"/>
        <w:rPr/>
      </w:pPr>
      <w:r>
        <w:rPr>
          <w:color w:val="000000"/>
        </w:rPr>
        <w:t xml:space="preserve">Era terminado para mostrar o dele e nossa dependência no amor de Deus na ressurreição e em aflição. Veja o papel particularmente eu </w:t>
      </w:r>
      <w:r>
        <w:rPr>
          <w:i/>
          <w:color w:val="000000"/>
        </w:rPr>
        <w:t>Tenho sede (Não. 102)</w:t>
      </w:r>
      <w:r>
        <w:rPr>
          <w:color w:val="000000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Isto também responde as perguntas acima e é desenvolvido completamente nos documentos listados e outros na ressurreição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29. Feito Messias diz que ele é Elohim em John 10:33 ou 5:18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Falso! Cristo nunca a qualquer hora disse ele era elohim. Este comentário era feito quando eles o acusarem de declaração que ele era elohim mas ele lhes respondeu.</w:t>
      </w:r>
    </w:p>
    <w:p>
      <w:pPr>
        <w:pStyle w:val="QUOTES"/>
        <w:rPr/>
      </w:pPr>
      <w:r>
        <w:rPr/>
        <w:t>É isto não escrito em sua lei que eu disse que você é deuses (theos / elohim que cita Salmo 82:6). Se Ele os chamasse deuses (elohim) até quem que a palavra de Deus veio e o Bíblia não pode ser quebrado Diga você dele quem o hath de Pai santificaram e enviaram no mundo, Tu blasfema porque eu disse que eu sou o filho de Deus (Jn. 10:34-36).</w:t>
      </w:r>
    </w:p>
    <w:p>
      <w:pPr>
        <w:pStyle w:val="TextBody"/>
        <w:rPr>
          <w:color w:val="000000"/>
        </w:rPr>
      </w:pPr>
      <w:r>
        <w:rPr>
          <w:color w:val="000000"/>
        </w:rPr>
        <w:t>Hebreu 2:11 estados que ele que santifica e eles são santificados que é tudo de uma origem. Porém, o Cristo foi santificado por Deus no primeiro lugar como nós vemos deste Bíblia. Assim tudo santificado pode ser de Deus como o Cristo é de Deus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0. Ao comparar Salmo 47:5 com Luke 24:5; Atos 1:9, fez aquele para cima que foi levado como Yahovah se tornam Yahoshua o Messias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Elohim subiu Yahovah (sido exaltado) com o chifre de um carneiro. Este era o Cristo mas ele era exaltado pelo Elohim dele (cf. Ps 45:6-7; Heb.1:8-9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 xml:space="preserve">Q31. Que é isto em Revelação 1:8, Yahovah ou Yahoshua? Ele é o Elohim soberano?  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</w:rPr>
        <w:t>Resposta:</w:t>
      </w:r>
      <w:r>
        <w:rPr>
          <w:color w:val="000000"/>
        </w:rPr>
        <w:t xml:space="preserve"> Este processo da elevação de Cristo nos textos em Revelação e os erros nesses textos no KJV é explicado completamente no papel </w:t>
      </w:r>
      <w:r>
        <w:rPr>
          <w:i/>
          <w:color w:val="000000"/>
        </w:rPr>
        <w:t>Arche da Criação de Deus como Alfa e Ômega (Não. 229)</w:t>
      </w:r>
      <w:r>
        <w:rPr>
          <w:color w:val="000000"/>
        </w:rPr>
        <w:t>. Cristo não é o elohim soberano. Aquela posição pertence a Eloah, o Pai só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2. Como nós conhecemos o pai de Messias como por estas referências em John 14:7 ,9; Mark 9:37; John 12:45; 15:24; 1John 2:13,14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Se você conhece o Cristo que você também conhecerá o Pai que o enviou (Jn. 17:3). Eles são nenhum e a mesma pessoa como o Verdadeiro Jesus Movement busca entender e como o Messiânico judeu e Sagrado Nomeia erroneamente movimentos tentam e afirmam. Este processo de conhecimento passa pelo Espírito santo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3. Você pode dizer que Elohim tem nenhuma pergunta de nascimento e morte; considerando que Yahoshua o Messias morreu e desfaleceu. Só não é nascimento e morte para o corpo e não para o espírito como por John 6:63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b/>
          <w:color w:val="000000"/>
        </w:rPr>
        <w:t>Resposta:</w:t>
      </w:r>
      <w:r>
        <w:rPr>
          <w:color w:val="000000"/>
        </w:rPr>
        <w:t xml:space="preserve"> A Doutrina de Anticristo busca afirmar uma separação da humanidade e divindade de Cristo como acima. A morte o espírito volta para Deus que fez isto (Eccl. 12:7) (cf. os documentos </w:t>
      </w:r>
      <w:r>
        <w:rPr>
          <w:i/>
          <w:color w:val="000000"/>
        </w:rPr>
        <w:t>A Ressurreição do Morto (Não. 143)</w:t>
      </w:r>
      <w:r>
        <w:rPr>
          <w:color w:val="000000"/>
        </w:rPr>
        <w:t xml:space="preserve">; e </w:t>
      </w:r>
      <w:r>
        <w:rPr>
          <w:i/>
          <w:color w:val="000000"/>
        </w:rPr>
        <w:t>A Alma (Não. 92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Cristo era determinado o comando que ele era morrer e ser ressuscitado ao término de três dias e três noites. Isso que Deus comandos são assim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4. Ao comparar o John 1:14 com hebreu 2:14 poder que nós não concluímos que o espírito de Yahovah se apareceu na forma de Yahoshua o Messias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/>
      </w:pPr>
      <w:r>
        <w:rPr>
          <w:color w:val="000000"/>
        </w:rPr>
        <w:t>Respondido acima. Um Yahovah, o Ángel de Yahovah de Anfitriões, não buscou agarrar igualdade com Deus e assim se tornou o homem Yahoshua (forma inglesa curta: Joshua) ou Jesus Cristo e se humilhou, enquanto se fazendo obediente até mesmo para morte na cruz (cf. o Phil 2:5-8). O Anfitrião leal não buscou agarrar igualdade com Deus e permaneceu leal. Messias foi enviado reconciliar a criação inteira a Deus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  <w:t>Q35. De acordo com hebreu 9:16 ,17 é quem tem isso para morrer aqui? É Yahovah ou Yahoshua? Quem fez o testamento de morte no jardim de Éden?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Respondido acima. Morte veio a desobediência de homem debaixo da influência dos demônios (cf. os documentos </w:t>
      </w:r>
      <w:r>
        <w:rPr>
          <w:i/>
          <w:color w:val="000000"/>
        </w:rPr>
        <w:t>A Doutrina de Pecado Original Parte 1 O Jardim de Éden (Não. 246)</w:t>
      </w:r>
      <w:r>
        <w:rPr>
          <w:color w:val="000000"/>
        </w:rPr>
        <w:t xml:space="preserve"> e </w:t>
      </w:r>
      <w:r>
        <w:rPr>
          <w:i/>
          <w:color w:val="000000"/>
        </w:rPr>
        <w:t>Doutrina de Pecado Original Parte 2 As Gerações de Adão (Não. 248)</w:t>
      </w:r>
      <w:r>
        <w:rPr>
          <w:color w:val="000000"/>
        </w:rPr>
        <w:t>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Yahoshua era um yahovah e elohim como vemos acima nós. Lhe enviaram, para Deus assim amou o mundo que Ele deu para o único filho nascido (monogene) dele, de forma que quem acreditado nele não deveria perecer, mas tem vida eterna. Nós vamos todo o elohim se tornado. É escrito em nossa lei: Eu disse que você é deuses (filhos do mais Alto todos vocês) (Ps: 82:6) …e Bíblia não pode ser quebrado (Jn. 10:34-35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7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 xml:space="preserve">                              Série de Perguntas Freqüentemente Perguntada 1: A Natureza de Deu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Série de Perguntas Freqüentemente Perguntada 1: A Natureza de Deus                               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9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logon.org/" TargetMode="External"/><Relationship Id="rId6" Type="http://schemas.openxmlformats.org/officeDocument/2006/relationships/hyperlink" Target="http://www.ccg.org/" TargetMode="External"/><Relationship Id="rId7" Type="http://schemas.openxmlformats.org/officeDocument/2006/relationships/hyperlink" Target="http://www.logon.org/" TargetMode="External"/><Relationship Id="rId8" Type="http://schemas.openxmlformats.org/officeDocument/2006/relationships/hyperlink" Target="http://www.logon.org/" TargetMode="External"/><Relationship Id="rId9" Type="http://schemas.openxmlformats.org/officeDocument/2006/relationships/hyperlink" Target="http://www.ccg.org/" TargetMode="External"/><Relationship Id="rId10" Type="http://schemas.openxmlformats.org/officeDocument/2006/relationships/hyperlink" Target="http://www.logon.org/" TargetMode="External"/><Relationship Id="rId11" Type="http://schemas.openxmlformats.org/officeDocument/2006/relationships/hyperlink" Target="http://www.ccg.or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1:25:00Z</dcterms:created>
  <dc:creator>Wade Cox tr 2011 by Eric</dc:creator>
  <dc:description/>
  <cp:keywords/>
  <dc:language>en-US</dc:language>
  <cp:lastModifiedBy>Denise</cp:lastModifiedBy>
  <cp:lastPrinted>2003-03-01T10:05:00Z</cp:lastPrinted>
  <dcterms:modified xsi:type="dcterms:W3CDTF">2011-11-06T05:53:00Z</dcterms:modified>
  <cp:revision>3</cp:revision>
  <dc:subject/>
  <dc:title>Série de Perguntas Freqüentemente Perguntada 1: A Natureza de Deus [003]</dc:title>
</cp:coreProperties>
</file>