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rlton;Times New Roman" w:hAnsi="Carlton;Times New Roman" w:cs="Arial"/>
          <w:color w:val="314DDB"/>
          <w:sz w:val="20"/>
          <w:szCs w:val="20"/>
        </w:rPr>
      </w:pPr>
      <w:r>
        <w:object w:dxaOrig="1007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4pt;margin-top:-14pt;width:50.4pt;height:5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22466896" r:id="rId2"/>
        </w:object>
      </w:r>
      <w:r>
        <w:rPr>
          <w:rFonts w:cs="Carlton;Times New Roman" w:ascii="Carlton;Times New Roman" w:hAnsi="Carlton;Times New Roman"/>
          <w:color w:val="314DDB"/>
          <w:spacing w:val="-5"/>
          <w:sz w:val="40"/>
          <w:szCs w:val="40"/>
          <w:lang w:val="en-US" w:eastAsia="en-US"/>
        </w:rPr>
        <w:t>Igrejas cristãs de Deus</w:t>
      </w:r>
    </w:p>
    <w:p>
      <w:pPr>
        <w:pStyle w:val="NoSpacing"/>
        <w:rPr>
          <w:rFonts w:ascii="Arial" w:hAnsi="Arial" w:cs="Arial"/>
          <w:color w:val="314DDB"/>
          <w:sz w:val="20"/>
          <w:szCs w:val="20"/>
        </w:rPr>
      </w:pPr>
      <w:r>
        <w:rPr>
          <w:rFonts w:cs="Arial" w:ascii="Arial" w:hAnsi="Arial"/>
          <w:color w:val="314DDB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pt-PT"/>
        </w:rPr>
        <w:t>Mensagem para Expiação 07/10/44/120</w:t>
      </w:r>
    </w:p>
    <w:p>
      <w:pPr>
        <w:pStyle w:val="Normal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16/09/2021</w:t>
      </w:r>
    </w:p>
    <w:p>
      <w:pPr>
        <w:pStyle w:val="Normal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Caros amigos,</w:t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Este Dia da Expiação é uma fase crítica dos Últimos Dias no que agora é a Guerra da Quinta Trombeta e então a maior escalada para a Guerra da Sexta Trombeta e a dizimação de um terço da humanidade (cf. Guerras de Amalek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º . 141C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. O mundo tem o que talvez seja sua última chance de se arrepender e se voltar para Deus antes das Guerras finais do Fim e dos 1260 Dias das Testemunhas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º 141D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. Os papéis a serem estudados nesta Expiação são a Expiação </w:t>
      </w:r>
      <w:hyperlink r:id="rId6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[138]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e também </w:t>
      </w:r>
      <w:hyperlink r:id="rId7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Azazel e Expiação [214]</w:t>
        </w:r>
      </w:hyperlink>
      <w:r>
        <w:rPr>
          <w:rFonts w:cs="Arial" w:ascii="Arial" w:hAnsi="Arial"/>
          <w:sz w:val="20"/>
          <w:szCs w:val="20"/>
          <w:lang w:val="pt-PT"/>
        </w:rPr>
        <w:t>. Temos conhecimento desta sequência de guerra dos dias do fim nos 26 anos e advertimos o mundo e eles não deram ouvidos, exceto por uma minoria crescente. Nenhum dos As igrejas de Deus ouviram ou se arrependeram, nem os adventistas e as Testemunhas de Jeová, nem qualquer outra pessoa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Temos falado a todos sobre o vírus armado dos globalistas e dos chineses. E como isso é projetado para afetar as raças e como é projetado como uma bio-arma genocida e há muito mais mutações por vir e muitos mais vírus transformados em armas. Muitas autoridades disseram que advertimos a todos e o que dissemos se tornou absolutamente verdade. Assim que europeus e africanos perceberem que o propósito da vacina de Covid é deliberadamente genocida, o mundo se voltará contra os globalistas e o sistema comunista russo e chinês, e eles sofrerão bilhões. Isso só vai acabar com a erradicação total do PCC e dos agentes socialistas dos globalistas em cada país, incluindo especificamente os EUA e o Canadá, até o fim das guerras de Adar em 2025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>Os globalistas não percebem o horror completo do que causaram a si próprios e também à UA, Nova Zelândia e Reino Unido e à Europa, bem como ao resto do mundo. Muitos médicos estão trabalhando sem parar para acabar com as vacinas em todos os lugares. O inventor do sistema de vacina de mRNA, Dr. Robert Malone, declarou que a vacina torna o vírus muito mais perigoso e agora disse que o vírus e os picos de HKU4 também se alojam no sistema reprodutor feminino e causarão infertilidade e doenças, incluindo séria coagulação do sangue. Os especialistas estão cada vez mais convencidos e as evidências agora mostram o quão perigoso é o vírus, conforme revelado pelo estudo de Oxford, que mostra que é cerca de 251 vezes mais mortal do que o próprio sistema imunológico natural. Há relatos de um lançamento planejado pelos globalistas e chineses de uma mutação uma vez por mês ao longo deste ano até março do próximo ano. Ações judiciais são planejadas em todo o mundo contra governos e autoridades políticas. Da mesma forma, revoluções e protestos estão ocorrendo e laboratórios estão sendo incendiados da Espanha ao Caribe. Além disso, as nações estão deixando a UE da Noruega e, em seguida, da França e talvez muitos mais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>A Austrália verá a mudança de sua estrutura política e a Coalizão e os ALP / Verdes podem muito bem ver seu poder destruído nas próximas eleições. Eles foram avisados ​​pelo One Nation Party recentemente no Senado e também pelo Sr. Kelly da UAP, que está aumentando o número de membros a uma taxa de 40.000 nos últimos dez dias. Da mesma forma, os democratas serão prejudicados, talvez além do reparo, a partir de qualquer momento até a metade do mandato. A corrupção é horrível em todos os lugares. O Canadá está vendo o primeiro-ministro ser chapado em sua campanha eleitoral. O PM do Reino Unido também está perdendo apoio porque não conseguiu lidar com a UE e os globalistas e impedir a imigração ilegal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>A realidade é que nosso povo não pode continuar a pecar e esperar que Deus o ignore. A terra está agora na fase de ser prejudicada e veremos cada vez mais crises, terremotos, secas e fomes e a profanação da terra. Se não pararmos e nos arrependermos, seremos colocados de joelhos nas guerras que agora estão sobre nós. Essas guerras continuarão até Adar 2025,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Wade Cox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t>Coordenador Geral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rlto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english.ccg.org/weblibs/study-papers/P141C.html" TargetMode="External"/><Relationship Id="rId5" Type="http://schemas.openxmlformats.org/officeDocument/2006/relationships/hyperlink" Target="http://english.ccg.org/weblibs/study-papers/P141D.html" TargetMode="External"/><Relationship Id="rId6" Type="http://schemas.openxmlformats.org/officeDocument/2006/relationships/hyperlink" Target="http://portuguse.ccg.org/weblibs/study-papers/P138.html" TargetMode="External"/><Relationship Id="rId7" Type="http://schemas.openxmlformats.org/officeDocument/2006/relationships/hyperlink" Target="http://portuguse.ccg.org/weblibs/study-papers/P214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21:26:00Z</dcterms:created>
  <dc:creator>Denise</dc:creator>
  <dc:description/>
  <dc:language>en-US</dc:language>
  <cp:lastModifiedBy>Denise</cp:lastModifiedBy>
  <dcterms:modified xsi:type="dcterms:W3CDTF">2021-09-15T21:36:00Z</dcterms:modified>
  <cp:revision>3</cp:revision>
  <dc:subject/>
  <dc:title>Professional Letter</dc:title>
</cp:coreProperties>
</file>