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2168316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Sábado 21/06/44/12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8/28/21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sta semana eu escrevi ao Senado da UA sobre a questão da vacina e os oficiais médicos que agora estão expressando preocupações sobre o grave problema dessas vacinas e a séria ameaça que representam para a vida humana e as crescentes preocupações entre a fraternidade médica e os sem tripas silêncio dos filósofos nas universidades que simplesmente não irão expor o raciocínio flagrantemente absurdo dos oficiais médicos afirmando que aqueles que não foram vacinados representam uma ameaça para os vacinados que é o oposto da realidade do propósito e lógica da vacinação e contrária à o propósito direto e a lógica das vacinas. Este vírus está sendo disseminado pelas próprias vacinas e elas estão de fato espalhando o vírus como um sistema armado desenvolvido pelos canadenses na Universidade de British Columbia em 2002 e distribuído pelos globalistas incluindo os chineses de Wuhan em 2019 com a ajuda dos franceses . O PM Trudeau esteve envolvido no desenvolvimento dos interesses comerciais no direito de patente e no desenvolvimento e não declarou os seus interess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Senadores, equipe médica, etc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vacinação é a arma e o responsável é o Canadá, assim como a China. O vírus foi transformado em arma em 2002 pela University of British Columbi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É um crime contra a humanidade e faz parte do programa de armas biológicas. Trudeau não declarou seu interesse financeiro ao anunciar o detalh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lém disso, a nanopartícula lipídica foi roubada e emitida para as empresas farmacêuticas para essas vacina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u avisei o mundo sobre isso antes de 2001 para a invasão do Afeganistão e do Iraque e novamente em 2015 e 2018. (cf.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</w:rPr>
          <w:t>141A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ste é um crime contra a humanidade e um crime civil e uma violação antitruste. O delito será punido com execução desde a OMS até o estabelecimento médico. A Índia iniciou uma ação contra o Diretor-Geral da OMS e buscará sua execução. O crime civil será considerado um ato de extorsão e uma violação criminosa. A responsabilidade civil e criminal recairá sobre a Pfizer e a Moderna e também para as outras. Wuhan também é cúmplice de um crime de guerra contra a humanidade, assim como nó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Este oficial médico (entre outros) expôs a situação e o governo australiano parece ser cúmplice desta fraude. Da mesma forma, o MSM está envolvido e é cúmplic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hyperlink r:id="rId5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www.bitchute.com/video/ZUVtNa9xdBnW/?fbclid=IwAR2vLemW1pswKutznrsdFzyVZP6MQimydYAdfkbcsQK-VXav5AAAv-iYW78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veja também </w:t>
      </w:r>
      <w:hyperlink r:id="rId6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://www.ccg.org/english/s/p141c.html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xford mostrou que as pessoas vacinadas carregam 251 vezes a carga viral dos não vacinados: </w:t>
      </w:r>
      <w:hyperlink r:id="rId7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welovetrump.com/2021/08/24/oxford-university-study-finds-vaccinated-healthcare-workers-carry-251-times-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viral-load-vs-unvaccinated-workers /? fbclid = IwAR1zkmRa5NM7jY44_T85waJowfi-vxfd7INjCPa-OvTAwZJ5x9kNzs7xrsQ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xistem também muitos avisos vindos agora de outras autoridades médicas. Gostaria que todos os nossos funcionários vissem as outras advertências médicas também, tais com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hyperlink r:id="rId8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welovetrump.com/2021/08/25/watch-irish-medical-doctor-anne-mccloskey-the-shots-are-killing-people-suspended-after-video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Assim, também faremos com que nosso pessoal leia / assista a este documento de vídeo: </w:t>
      </w:r>
      <w:hyperlink r:id="rId9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t.me/mxtgxnukiteofficial/3784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Mais de 800.000 defensores dos EUA recusaram a vacinação e os chefes conjuntos estão propondo a corte marcial dos 800.000. Felizmente, as forças de defesa, se recusarem a vacina, podem muito bem ficar saudáveis ​​e poderão travar a guerra final contra os globalistas e as forças chinesas, se continuarem a recusa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O CDC teria alertado o público agora que uma doença surgirá como uma forma de poliomielite, que é outro subproduto do vírus e da vacina como a mielite flácida aguda, que parece ser apenas outra forma de subprodutos da vacina, que aparecem legião.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https://welovetrump.com/2021/08/25/coincidence-cdc-says-to-prepare-for-an-outbreak-of-a-polio-like-illness-in-children-this-fall/?fbclid=IwAR1mN_PpVon8s0v3_vSlPoDybkRdCbf0hoqAYGZYUjPlA-ZZNSqoYGpWQxw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Outra forma da vacina foi encontrada em Israel e não é por causa dos não vacinados: </w:t>
      </w:r>
      <w:hyperlink r:id="rId11">
        <w:r>
          <w:rPr>
            <w:rStyle w:val="InternetLink"/>
            <w:rFonts w:cs="Arial" w:ascii="Arial" w:hAnsi="Arial"/>
            <w:sz w:val="20"/>
            <w:szCs w:val="20"/>
          </w:rPr>
          <w:t>https://welovetrump.com/2021/08/23/report-new-covid-19-ay3-strain-found-in-israel-and-its-not-because-of-the-unvaccinated/?fbclid=IwAR0j_9UGmWH8wDDoY_PnCJH60qIoaREoAYbglngxCjdIuLL-LISEOyYea_8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ulpar os não vacinados é contrário à razão e formalmente absurdo. A vacina ainda tem mais dois anos de testes formais para ser aprovada e não é formalmente uma vacina. O fato de os filósofos não terem exposto esse raciocínio absurdo é uma vergonha para nossa profissão. O povo entrará em ação em breve. Eles poderão tomar medidas legais por causa das fraudes e ações criminais por parte das empresas e mesmo se os juízes tentarem fechá-lo, o povo vai entrar em ação contra os políticos e como resultado das atividades armadas pelos globalistas e chineses o termo - A Guerra Nuclear da Sexta Trombeta será iniciada contra os globalistas e os interesses comerciais e políticos dos envolvidos. Japão e Taiwan se reunirão em breve para discutir a invasão chinesa de Taiwan e a guerra surgirá em breve. Biden pode muito bem ser removido sob a 25ª Emenda muito em breve, mas outros seguirão també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 plano globalista é emitir uma mutação a cada mês durante os próximos dez meses e é altamente improvável que o mundo simplesmente fique quieto enquanto eles são mortos em grandes quantidades. Os globalistas presumem que somos todos idiotas completos e, dado o comportamento do Congresso dos Estados Unidos, pode-se pensar que eles realmente são. Os EUA e o BC podem muito bem se voltar contra eles em breve. Como um dos médicos disse acima, o plano dos globalistas era desestabilizar e derrubar o Sistema Nacional de Saúde britânico e o público não vai tolerar isso. Eles se revoltarão contra os globalistas de Westminster e Londres. Os EUA e a Colúmbia Britânica estão sendo forçados a uma desestabilização maciça, conforme explicado em Guerras do Fim, Parte II: 1260 Dias das Testemunhas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D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em seguida </w:t>
      </w:r>
      <w:r>
        <w:rPr>
          <w:rFonts w:cs="Arial" w:ascii="Arial" w:hAnsi="Arial"/>
          <w:i/>
          <w:sz w:val="20"/>
          <w:szCs w:val="20"/>
        </w:rPr>
        <w:t>(</w:t>
      </w:r>
      <w:hyperlink r:id="rId13">
        <w:r>
          <w:rPr>
            <w:rStyle w:val="InternetLink"/>
            <w:rFonts w:cs="Arial" w:ascii="Arial" w:hAnsi="Arial"/>
            <w:i/>
            <w:sz w:val="20"/>
            <w:szCs w:val="20"/>
          </w:rPr>
          <w:t>141C</w:t>
        </w:r>
      </w:hyperlink>
      <w:r>
        <w:rPr>
          <w:rFonts w:cs="Arial" w:ascii="Arial" w:hAnsi="Arial"/>
          <w:i/>
          <w:sz w:val="20"/>
          <w:szCs w:val="20"/>
        </w:rPr>
        <w:t>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s EUA e o BC permitiram que seus políticos desestabilizassem sua sociedade e ele vai pagar em termos inequívocos. Permitiu que seus políticos o invadissem com terroristas muçulmanos e o povo atiraria neles. Pouco mais de quatro anos para o Messias ir e o Anfitrião enviará os demônios para a cova e esmagará essas falsas religiões no planeta (cf. Guerras do Fim Parte III Armagedom e Frascos da Ira de Deus </w:t>
      </w:r>
      <w:hyperlink r:id="rId1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E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 Algum cretino, talvez um fantoche da inteligência, tentou nos dizer que não tínhamos permissão para criticar o governo devido a uma compreensão distorcida das Escrituras. Deus levanta os profetas para lidar com os governantes e temos a responsabilidade de transmitir a mensagem que nos foi dada pelo Espírito Santo. No momento, a voz de Dan Ephraim (Jer. 4:15-27) na igreja final de Filadélfia está investida dessa responsabilidade e então Enoque e Elias assumirão o lugar deles e eles ajudarão as Testemunhas durante o período de testemunho. O mundo odiará as Testemunhas e depois as matará e então quando o Messias e a Hóstia Celestial chegarem, o mundo odiará o Messias e eles farão guerra contra Cristo 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E_2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serão destruídos junto com duas das igrejas de Deus falidas , os Sardes e os Laodiceanos, e todas as outras religiões falsas do planeta (Guerras do Fim, Parte IV: Fim da Religião Falsa </w:t>
      </w:r>
      <w:hyperlink r:id="rId1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F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Essas ações são explicadas no Comentário sobre o Apocalipse </w:t>
      </w:r>
      <w:hyperlink r:id="rId1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66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Partes 1- 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Muitos estarão mortos no Jubileu de 2027. Certifique-se de que não é você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cg.org/weblibs/study-papers/p141a.html" TargetMode="External"/><Relationship Id="rId5" Type="http://schemas.openxmlformats.org/officeDocument/2006/relationships/hyperlink" Target="https://www.bitchute.com/video/ZUVtNa9xdBnW/?fbclid=IwAR2vLemW1pswKutznrsdFzyVZP6MQimydYAdfkbcsQK-VXav5AAAv-iYW78" TargetMode="External"/><Relationship Id="rId6" Type="http://schemas.openxmlformats.org/officeDocument/2006/relationships/hyperlink" Target="http://www.ccg.org/english/s/p141c.html" TargetMode="External"/><Relationship Id="rId7" Type="http://schemas.openxmlformats.org/officeDocument/2006/relationships/hyperlink" Target="https://welovetrump.com/2021/08/24/oxford-university-study-finds-vaccinated-healthcare-workers-carry-251-times-" TargetMode="External"/><Relationship Id="rId8" Type="http://schemas.openxmlformats.org/officeDocument/2006/relationships/hyperlink" Target="https://welovetrump.com/2021/08/25/watch-irish-medical-doctor-anne-mccloskey-the-shots-are-killing-people-suspended-after-video/" TargetMode="External"/><Relationship Id="rId9" Type="http://schemas.openxmlformats.org/officeDocument/2006/relationships/hyperlink" Target="https://t.me/mxtgxnukiteofficial/3784" TargetMode="External"/><Relationship Id="rId10" Type="http://schemas.openxmlformats.org/officeDocument/2006/relationships/hyperlink" Target="https://welovetrump.com/2021/08/25/coincidence-cdc-says-to-prepare-for-an-outbreak-of-a-polio-like-illness-in-children-this-fall/?fbclid=IwAR1mN_PpVon8s0v3_vSlPoDybkRdCbf0hoqAYGZYUjPlA-ZZNSqoYGpWQxw" TargetMode="External"/><Relationship Id="rId11" Type="http://schemas.openxmlformats.org/officeDocument/2006/relationships/hyperlink" Target="https://welovetrump.com/2021/08/23/report-new-covid-19-ay3-strain-found-in-israel-and-its-not-because-of-the-unvaccinated/?fbclid=IwAR0j_9UGmWH8wDDoY_PnCJH60qIoaREoAYbglngxCjdIuLL-LISEOyYea_8" TargetMode="External"/><Relationship Id="rId12" Type="http://schemas.openxmlformats.org/officeDocument/2006/relationships/hyperlink" Target="http://english.ccg.org/weblibs/study-papers/P141D.html" TargetMode="External"/><Relationship Id="rId13" Type="http://schemas.openxmlformats.org/officeDocument/2006/relationships/hyperlink" Target="http://www.ccg.org/weblibs/study-papers/p141c.html" TargetMode="External"/><Relationship Id="rId14" Type="http://schemas.openxmlformats.org/officeDocument/2006/relationships/hyperlink" Target="http://english.ccg.org/weblibs/study-papers/P141E.html" TargetMode="External"/><Relationship Id="rId15" Type="http://schemas.openxmlformats.org/officeDocument/2006/relationships/hyperlink" Target="http://english.ccg.org/weblibs/study-papers/P141E_2.html" TargetMode="External"/><Relationship Id="rId16" Type="http://schemas.openxmlformats.org/officeDocument/2006/relationships/hyperlink" Target="http://english.ccg.org/weblibs/study-papers/P141F.html" TargetMode="External"/><Relationship Id="rId17" Type="http://schemas.openxmlformats.org/officeDocument/2006/relationships/hyperlink" Target="http://english.ccg.org/weblibs/study-papers/F066.html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0:29:00Z</dcterms:created>
  <dc:creator>Denise</dc:creator>
  <dc:description/>
  <dc:language>en-US</dc:language>
  <cp:lastModifiedBy>Denise</cp:lastModifiedBy>
  <dcterms:modified xsi:type="dcterms:W3CDTF">2021-08-28T00:29:00Z</dcterms:modified>
  <cp:revision>2</cp:revision>
  <dc:subject/>
  <dc:title>Professional Letter</dc:title>
</cp:coreProperties>
</file>