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color w:val="000000"/>
          <w:sz w:val="32"/>
          <w:szCs w:val="32"/>
        </w:rPr>
      </w:pPr>
      <w:r>
        <w:rPr>
          <w:rFonts w:cs="Carleton" w:ascii="Carleton" w:hAnsi="Carleton"/>
          <w:b/>
          <w:color w:val="000000"/>
          <w:sz w:val="32"/>
          <w:szCs w:val="32"/>
        </w:rPr>
        <w:t>Igrejas cristãs de Deus</w:t>
      </w:r>
    </w:p>
    <w:p>
      <w:pPr>
        <w:pStyle w:val="Normal"/>
        <w:jc w:val="right"/>
        <w:rPr>
          <w:rFonts w:ascii="Arial" w:hAnsi="Arial" w:cs="Arial"/>
          <w:b/>
          <w:b/>
          <w:color w:val="000000"/>
        </w:rPr>
      </w:pPr>
      <w:r>
        <w:rPr>
          <w:rFonts w:cs="Arial" w:ascii="Arial" w:hAnsi="Arial"/>
          <w:b/>
          <w:color w:val="000000"/>
        </w:rPr>
        <w:t>[028]</w:t>
      </w:r>
    </w:p>
    <w:p>
      <w:pPr>
        <w:pStyle w:val="Normal"/>
        <w:jc w:val="right"/>
        <w:rPr>
          <w:rFonts w:ascii="Arial" w:hAnsi="Arial" w:eastAsia="Arial" w:cs="Arial"/>
          <w:color w:val="000000"/>
          <w:sz w:val="12"/>
        </w:rPr>
      </w:pPr>
      <w:r>
        <w:rPr>
          <w:rFonts w:eastAsia="Arial" w:cs="Arial" w:ascii="Arial" w:hAnsi="Arial"/>
          <w:color w:val="000000"/>
          <w:sz w:val="12"/>
        </w:rPr>
        <w:t xml:space="preserve"> </w:t>
      </w:r>
    </w:p>
    <w:p>
      <w:pPr>
        <w:pStyle w:val="Normal"/>
        <w:spacing w:before="240" w:after="60"/>
        <w:rPr>
          <w:rFonts w:ascii="Arial" w:hAnsi="Arial" w:cs="Arial"/>
          <w:b/>
          <w:b/>
          <w:color w:val="000000"/>
          <w:sz w:val="70"/>
        </w:rPr>
      </w:pPr>
      <w:r>
        <w:rPr>
          <w:rFonts w:cs="Arial" w:ascii="Arial" w:hAnsi="Arial"/>
          <w:b/>
          <w:color w:val="000000"/>
          <w:sz w:val="70"/>
        </w:rPr>
      </w:r>
    </w:p>
    <w:p>
      <w:pPr>
        <w:pStyle w:val="Normal"/>
        <w:spacing w:before="240" w:after="60"/>
        <w:rPr>
          <w:b/>
          <w:b/>
          <w:color w:val="000000"/>
          <w:sz w:val="70"/>
        </w:rPr>
      </w:pPr>
      <w:r>
        <w:rPr>
          <w:b/>
          <w:color w:val="000000"/>
          <w:sz w:val="70"/>
        </w:rPr>
      </w:r>
    </w:p>
    <w:p>
      <w:pPr>
        <w:pStyle w:val="TITLE"/>
        <w:ind w:left="-90" w:right="-133" w:hanging="0"/>
        <w:rPr>
          <w:color w:val="000000"/>
          <w:sz w:val="72"/>
          <w:szCs w:val="72"/>
        </w:rPr>
      </w:pPr>
      <w:r>
        <w:rPr>
          <w:color w:val="000000"/>
        </w:rPr>
        <w:t xml:space="preserve"> </w:t>
      </w:r>
      <w:r>
        <w:rPr>
          <w:color w:val="000000"/>
          <w:sz w:val="72"/>
          <w:szCs w:val="72"/>
        </w:rPr>
        <w:t>Incendeie de céu</w:t>
      </w:r>
    </w:p>
    <w:p>
      <w:pPr>
        <w:pStyle w:val="Normal"/>
        <w:spacing w:before="0" w:after="60"/>
        <w:jc w:val="center"/>
        <w:rPr>
          <w:rFonts w:ascii="Arial" w:hAnsi="Arial" w:cs="Arial"/>
          <w:color w:val="000000"/>
          <w:sz w:val="12"/>
          <w:szCs w:val="72"/>
        </w:rPr>
      </w:pPr>
      <w:r>
        <w:rPr>
          <w:rFonts w:cs="Arial" w:ascii="Arial" w:hAnsi="Arial"/>
          <w:color w:val="000000"/>
          <w:sz w:val="12"/>
          <w:szCs w:val="72"/>
        </w:rPr>
      </w:r>
    </w:p>
    <w:p>
      <w:pPr>
        <w:pStyle w:val="NormalWeb"/>
        <w:jc w:val="center"/>
        <w:rPr>
          <w:sz w:val="18"/>
          <w:szCs w:val="18"/>
        </w:rPr>
      </w:pPr>
      <w:r>
        <w:rPr>
          <w:sz w:val="18"/>
          <w:szCs w:val="18"/>
        </w:rPr>
        <w:t>(Edição 1.0 20010526-20010526)</w:t>
      </w:r>
    </w:p>
    <w:p>
      <w:pPr>
        <w:pStyle w:val="Normal"/>
        <w:rPr>
          <w:color w:val="000000"/>
          <w:sz w:val="22"/>
          <w:szCs w:val="18"/>
        </w:rPr>
      </w:pPr>
      <w:r>
        <w:rPr>
          <w:color w:val="000000"/>
          <w:sz w:val="22"/>
          <w:szCs w:val="18"/>
        </w:rPr>
      </w:r>
    </w:p>
    <w:p>
      <w:pPr>
        <w:pStyle w:val="Normal"/>
        <w:ind w:left="360" w:right="317" w:hanging="0"/>
        <w:rPr>
          <w:color w:val="000000"/>
          <w:sz w:val="22"/>
          <w:lang w:val="en-US"/>
        </w:rPr>
      </w:pPr>
      <w:r>
        <w:rPr>
          <w:rStyle w:val="Hps"/>
          <w:color w:val="000000"/>
          <w:lang w:val="pt-PT"/>
        </w:rPr>
        <w:t>Últimos dias, Deus</w:t>
      </w:r>
      <w:r>
        <w:rPr>
          <w:color w:val="000000"/>
          <w:lang w:val="pt-PT"/>
        </w:rPr>
        <w:t xml:space="preserve"> </w:t>
      </w:r>
      <w:r>
        <w:rPr>
          <w:rStyle w:val="Hps"/>
          <w:color w:val="000000"/>
          <w:lang w:val="pt-PT"/>
        </w:rPr>
        <w:t>diz</w:t>
      </w:r>
      <w:r>
        <w:rPr>
          <w:color w:val="000000"/>
          <w:lang w:val="pt-PT"/>
        </w:rPr>
        <w:t xml:space="preserve"> </w:t>
      </w:r>
      <w:r>
        <w:rPr>
          <w:rStyle w:val="Hps"/>
          <w:color w:val="000000"/>
          <w:lang w:val="pt-PT"/>
        </w:rPr>
        <w:t>através do profeta Ezequiel</w:t>
      </w:r>
      <w:r>
        <w:rPr>
          <w:color w:val="000000"/>
          <w:lang w:val="pt-PT"/>
        </w:rPr>
        <w:t xml:space="preserve"> </w:t>
      </w:r>
      <w:r>
        <w:rPr>
          <w:rStyle w:val="Hps"/>
          <w:color w:val="000000"/>
          <w:lang w:val="pt-PT"/>
        </w:rPr>
        <w:t>que Ele</w:t>
      </w:r>
      <w:r>
        <w:rPr>
          <w:color w:val="000000"/>
          <w:lang w:val="pt-PT"/>
        </w:rPr>
        <w:t xml:space="preserve"> </w:t>
      </w:r>
      <w:r>
        <w:rPr>
          <w:rStyle w:val="Hps"/>
          <w:color w:val="000000"/>
          <w:lang w:val="pt-PT"/>
        </w:rPr>
        <w:t>acende</w:t>
      </w:r>
      <w:r>
        <w:rPr>
          <w:color w:val="000000"/>
          <w:lang w:val="pt-PT"/>
        </w:rPr>
        <w:t xml:space="preserve"> </w:t>
      </w:r>
      <w:r>
        <w:rPr>
          <w:rStyle w:val="Hps"/>
          <w:color w:val="000000"/>
          <w:lang w:val="pt-PT"/>
        </w:rPr>
        <w:t>um fogo</w:t>
      </w:r>
      <w:r>
        <w:rPr>
          <w:color w:val="000000"/>
          <w:lang w:val="pt-PT"/>
        </w:rPr>
        <w:t xml:space="preserve"> </w:t>
      </w:r>
      <w:r>
        <w:rPr>
          <w:rStyle w:val="Hps"/>
          <w:color w:val="000000"/>
          <w:lang w:val="pt-PT"/>
        </w:rPr>
        <w:t>nos campos</w:t>
      </w:r>
      <w:r>
        <w:rPr>
          <w:color w:val="000000"/>
          <w:lang w:val="pt-PT"/>
        </w:rPr>
        <w:t xml:space="preserve"> </w:t>
      </w:r>
      <w:r>
        <w:rPr>
          <w:rStyle w:val="Hps"/>
          <w:color w:val="000000"/>
          <w:lang w:val="pt-PT"/>
        </w:rPr>
        <w:t>do Sul e</w:t>
      </w:r>
      <w:r>
        <w:rPr>
          <w:color w:val="000000"/>
          <w:lang w:val="pt-PT"/>
        </w:rPr>
        <w:t xml:space="preserve"> </w:t>
      </w:r>
      <w:r>
        <w:rPr>
          <w:rStyle w:val="Hps"/>
          <w:color w:val="000000"/>
          <w:lang w:val="pt-PT"/>
        </w:rPr>
        <w:t>eles vão queimar</w:t>
      </w:r>
      <w:r>
        <w:rPr>
          <w:color w:val="000000"/>
          <w:lang w:val="pt-PT"/>
        </w:rPr>
        <w:t xml:space="preserve"> </w:t>
      </w:r>
      <w:r>
        <w:rPr>
          <w:rStyle w:val="Hps"/>
          <w:color w:val="000000"/>
          <w:lang w:val="pt-PT"/>
        </w:rPr>
        <w:t>o norte</w:t>
      </w:r>
      <w:r>
        <w:rPr>
          <w:color w:val="000000"/>
          <w:lang w:val="pt-PT"/>
        </w:rPr>
        <w:t xml:space="preserve"> </w:t>
      </w:r>
      <w:r>
        <w:rPr>
          <w:rStyle w:val="Hps"/>
          <w:color w:val="000000"/>
          <w:lang w:val="pt-PT"/>
        </w:rPr>
        <w:t>e consumir</w:t>
      </w:r>
      <w:r>
        <w:rPr>
          <w:color w:val="000000"/>
          <w:lang w:val="pt-PT"/>
        </w:rPr>
        <w:t xml:space="preserve"> </w:t>
      </w:r>
      <w:r>
        <w:rPr>
          <w:rStyle w:val="Hps"/>
          <w:color w:val="000000"/>
          <w:lang w:val="pt-PT"/>
        </w:rPr>
        <w:t>tudo.</w:t>
      </w:r>
      <w:r>
        <w:rPr>
          <w:color w:val="000000"/>
          <w:lang w:val="pt-PT"/>
        </w:rPr>
        <w:t xml:space="preserve"> </w:t>
      </w:r>
      <w:r>
        <w:rPr>
          <w:rStyle w:val="Hps"/>
          <w:color w:val="000000"/>
          <w:lang w:val="pt-PT"/>
        </w:rPr>
        <w:t>Nada vai</w:t>
      </w:r>
      <w:r>
        <w:rPr>
          <w:color w:val="000000"/>
          <w:lang w:val="pt-PT"/>
        </w:rPr>
        <w:t xml:space="preserve"> </w:t>
      </w:r>
      <w:r>
        <w:rPr>
          <w:rStyle w:val="Hps"/>
          <w:color w:val="000000"/>
          <w:lang w:val="pt-PT"/>
        </w:rPr>
        <w:t>permanecer intocadas e</w:t>
      </w:r>
      <w:r>
        <w:rPr>
          <w:color w:val="000000"/>
          <w:lang w:val="pt-PT"/>
        </w:rPr>
        <w:t xml:space="preserve"> </w:t>
      </w:r>
      <w:r>
        <w:rPr>
          <w:rStyle w:val="Hps"/>
          <w:color w:val="000000"/>
          <w:lang w:val="pt-PT"/>
        </w:rPr>
        <w:t>do sistema</w:t>
      </w:r>
      <w:r>
        <w:rPr>
          <w:color w:val="000000"/>
          <w:lang w:val="pt-PT"/>
        </w:rPr>
        <w:t xml:space="preserve"> </w:t>
      </w:r>
      <w:r>
        <w:rPr>
          <w:rStyle w:val="Hps"/>
          <w:color w:val="000000"/>
          <w:lang w:val="pt-PT"/>
        </w:rPr>
        <w:t>que está definido no</w:t>
      </w:r>
      <w:r>
        <w:rPr>
          <w:color w:val="000000"/>
          <w:lang w:val="pt-PT"/>
        </w:rPr>
        <w:t xml:space="preserve"> </w:t>
      </w:r>
      <w:r>
        <w:rPr>
          <w:rStyle w:val="Hps"/>
          <w:color w:val="000000"/>
          <w:lang w:val="pt-PT"/>
        </w:rPr>
        <w:t>trem</w:t>
      </w:r>
      <w:r>
        <w:rPr>
          <w:color w:val="000000"/>
          <w:lang w:val="pt-PT"/>
        </w:rPr>
        <w:t xml:space="preserve"> </w:t>
      </w:r>
      <w:r>
        <w:rPr>
          <w:rStyle w:val="Hps"/>
          <w:color w:val="000000"/>
          <w:lang w:val="pt-PT"/>
        </w:rPr>
        <w:t>vai durar para sempre</w:t>
      </w:r>
      <w:r>
        <w:rPr>
          <w:color w:val="000000"/>
          <w:lang w:val="pt-PT"/>
        </w:rPr>
        <w:t xml:space="preserve">. </w:t>
      </w:r>
      <w:r>
        <w:rPr>
          <w:rStyle w:val="Hps"/>
          <w:color w:val="000000"/>
          <w:lang w:val="pt-PT"/>
        </w:rPr>
        <w:t>Este é</w:t>
      </w:r>
      <w:r>
        <w:rPr>
          <w:color w:val="000000"/>
          <w:lang w:val="pt-PT"/>
        </w:rPr>
        <w:t xml:space="preserve"> </w:t>
      </w:r>
      <w:r>
        <w:rPr>
          <w:rStyle w:val="Hps"/>
          <w:color w:val="000000"/>
          <w:lang w:val="pt-PT"/>
        </w:rPr>
        <w:t>o sistema a</w:t>
      </w:r>
      <w:r>
        <w:rPr>
          <w:color w:val="000000"/>
          <w:lang w:val="pt-PT"/>
        </w:rPr>
        <w:t xml:space="preserve"> </w:t>
      </w:r>
      <w:r>
        <w:rPr>
          <w:rStyle w:val="Hps"/>
          <w:color w:val="000000"/>
          <w:lang w:val="pt-PT"/>
        </w:rPr>
        <w:t>ser</w:t>
      </w:r>
      <w:r>
        <w:rPr>
          <w:color w:val="000000"/>
          <w:lang w:val="pt-PT"/>
        </w:rPr>
        <w:t xml:space="preserve"> </w:t>
      </w:r>
      <w:r>
        <w:rPr>
          <w:rStyle w:val="Hps"/>
          <w:color w:val="000000"/>
          <w:lang w:val="pt-PT"/>
        </w:rPr>
        <w:t>ocupado por</w:t>
      </w:r>
      <w:r>
        <w:rPr>
          <w:color w:val="000000"/>
          <w:lang w:val="pt-PT"/>
        </w:rPr>
        <w:t xml:space="preserve"> </w:t>
      </w:r>
      <w:r>
        <w:rPr>
          <w:rStyle w:val="Hps"/>
          <w:color w:val="000000"/>
          <w:lang w:val="pt-PT"/>
        </w:rPr>
        <w:t>Messias.</w:t>
      </w:r>
      <w:r>
        <w:rPr>
          <w:color w:val="000000"/>
          <w:lang w:val="pt-PT"/>
        </w:rPr>
        <w:t xml:space="preserve"> </w:t>
      </w:r>
      <w:r>
        <w:rPr>
          <w:rStyle w:val="Hps"/>
          <w:color w:val="000000"/>
          <w:lang w:val="pt-PT"/>
        </w:rPr>
        <w:t>Esta é a explicação</w:t>
      </w:r>
      <w:r>
        <w:rPr>
          <w:color w:val="000000"/>
          <w:lang w:val="pt-PT"/>
        </w:rPr>
        <w:t xml:space="preserve"> </w:t>
      </w:r>
      <w:r>
        <w:rPr>
          <w:rStyle w:val="Hps"/>
          <w:color w:val="000000"/>
          <w:lang w:val="pt-PT"/>
        </w:rPr>
        <w:t>de</w:t>
      </w:r>
      <w:r>
        <w:rPr>
          <w:color w:val="000000"/>
          <w:lang w:val="pt-PT"/>
        </w:rPr>
        <w:t xml:space="preserve"> </w:t>
      </w:r>
      <w:r>
        <w:rPr>
          <w:rStyle w:val="Hps"/>
          <w:color w:val="000000"/>
          <w:lang w:val="pt-PT"/>
        </w:rPr>
        <w:t>o fogo do céu</w:t>
      </w:r>
      <w:r>
        <w:rPr>
          <w:color w:val="000000"/>
          <w:lang w:val="pt-PT"/>
        </w:rPr>
        <w:t xml:space="preserve"> </w:t>
      </w:r>
      <w:r>
        <w:rPr>
          <w:rStyle w:val="Hps"/>
          <w:color w:val="000000"/>
          <w:lang w:val="pt-PT"/>
        </w:rPr>
        <w:t>Deus prometeu</w:t>
      </w:r>
      <w:r>
        <w:rPr>
          <w:color w:val="000000"/>
          <w:lang w:val="pt-PT"/>
        </w:rPr>
        <w:t xml:space="preserve"> </w:t>
      </w:r>
      <w:r>
        <w:rPr>
          <w:rStyle w:val="Hps"/>
          <w:color w:val="000000"/>
          <w:lang w:val="pt-PT"/>
        </w:rPr>
        <w:t>através de Seus</w:t>
      </w:r>
      <w:r>
        <w:rPr>
          <w:color w:val="000000"/>
          <w:lang w:val="pt-PT"/>
        </w:rPr>
        <w:t xml:space="preserve"> </w:t>
      </w:r>
      <w:r>
        <w:rPr>
          <w:rStyle w:val="Hps"/>
          <w:color w:val="000000"/>
          <w:lang w:val="pt-PT"/>
        </w:rPr>
        <w:t>servos, os profetas</w:t>
      </w:r>
      <w:r>
        <w:rPr>
          <w:color w:val="000000"/>
          <w:lang w:val="pt-PT"/>
        </w:rPr>
        <w:t>.</w:t>
      </w:r>
    </w:p>
    <w:p>
      <w:pPr>
        <w:pStyle w:val="Normal"/>
        <w:ind w:left="360" w:right="317" w:hanging="0"/>
        <w:rPr>
          <w:color w:val="000000"/>
          <w:sz w:val="22"/>
          <w:lang w:val="en-US"/>
        </w:rPr>
      </w:pPr>
      <w:r>
        <w:rPr>
          <w:color w:val="000000"/>
          <w:sz w:val="22"/>
          <w:lang w:val="en-US"/>
        </w:rPr>
      </w:r>
    </w:p>
    <w:p>
      <w:pPr>
        <w:pStyle w:val="Normal"/>
        <w:ind w:left="360" w:right="317" w:hanging="0"/>
        <w:rPr>
          <w:color w:val="000000"/>
          <w:sz w:val="22"/>
          <w:lang w:val="en-US"/>
        </w:rPr>
      </w:pPr>
      <w:r>
        <w:rPr>
          <w:color w:val="000000"/>
          <w:sz w:val="22"/>
          <w:lang w:val="en-US"/>
        </w:rPr>
      </w:r>
    </w:p>
    <w:p>
      <w:pPr>
        <w:pStyle w:val="Normal"/>
        <w:ind w:left="360" w:right="317" w:hanging="0"/>
        <w:rPr>
          <w:color w:val="000000"/>
          <w:sz w:val="70"/>
          <w:lang w:val="en-US"/>
        </w:rPr>
      </w:pPr>
      <w:r>
        <w:rPr>
          <w:color w:val="000000"/>
          <w:sz w:val="70"/>
          <w:lang w:val="en-US"/>
        </w:rPr>
      </w:r>
    </w:p>
    <w:p>
      <w:pPr>
        <w:pStyle w:val="Normal"/>
        <w:ind w:left="360" w:right="317" w:hanging="0"/>
        <w:jc w:val="center"/>
        <w:rPr>
          <w:color w:val="000000"/>
          <w:sz w:val="70"/>
        </w:rPr>
      </w:pPr>
      <w:r>
        <w:rPr>
          <w:color w:val="000000"/>
          <w:sz w:val="70"/>
        </w:rPr>
      </w:r>
    </w:p>
    <w:p>
      <w:pPr>
        <w:pStyle w:val="Normal"/>
        <w:ind w:right="317" w:hanging="0"/>
        <w:rPr>
          <w:color w:val="000000"/>
          <w:sz w:val="70"/>
        </w:rPr>
      </w:pPr>
      <w:r>
        <w:rPr>
          <w:color w:val="000000"/>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rPr>
      </w:pPr>
      <w:r>
        <w:rPr>
          <w:rFonts w:cs="Carleton" w:ascii="Carleton" w:hAnsi="Carleton"/>
          <w:b/>
          <w:color w:val="000000"/>
        </w:rPr>
        <w:t>Christian Churches of God</w:t>
      </w:r>
    </w:p>
    <w:p>
      <w:pPr>
        <w:pStyle w:val="Heading2"/>
        <w:ind w:right="47" w:hanging="0"/>
        <w:rPr>
          <w:color w:val="000000"/>
        </w:rPr>
      </w:pPr>
      <w:r>
        <w:rPr>
          <w:color w:val="00000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20"/>
        </w:rPr>
        <w:t>E-mail:</w:t>
      </w:r>
      <w:r>
        <w:rPr>
          <w:rFonts w:cs="Arial" w:ascii="Arial" w:hAnsi="Arial"/>
          <w:color w:val="000000"/>
          <w:sz w:val="12"/>
        </w:rPr>
        <w:t xml:space="preserve"> </w:t>
      </w:r>
      <w:r>
        <w:rPr>
          <w:rStyle w:val="InternetLink"/>
          <w:color w:val="00000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rPr>
      </w:pPr>
      <w:r>
        <w:rPr>
          <w:b/>
          <w:color w:val="000000"/>
        </w:rPr>
        <w:t xml:space="preserve">(Direito autorais </w:t>
      </w:r>
      <w:r>
        <w:rPr>
          <w:rFonts w:eastAsia="Symbol" w:cs="Symbol" w:ascii="Symbol" w:hAnsi="Symbol"/>
          <w:b/>
          <w:color w:val="000000"/>
          <w:position w:val="-2"/>
        </w:rPr>
        <w:t></w:t>
      </w:r>
      <w:r>
        <w:rPr>
          <w:b/>
          <w:color w:val="000000"/>
          <w:position w:val="-2"/>
        </w:rPr>
        <w:t xml:space="preserve"> </w:t>
      </w:r>
      <w:r>
        <w:rPr>
          <w:b/>
          <w:color w:val="000000"/>
        </w:rPr>
        <w:t>2001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color w:val="000000"/>
          <w:sz w:val="20"/>
        </w:rPr>
        <w:t>(Tr. 201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color w:val="000000"/>
          <w:sz w:val="20"/>
        </w:rPr>
      </w:pPr>
      <w:r>
        <w:rPr>
          <w:rFonts w:cs="Arial" w:ascii="Arial" w:hAnsi="Arial"/>
          <w:color w:val="000000"/>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rPr>
      </w:pPr>
      <w:r>
        <w:rPr>
          <w:rFonts w:cs="Arial" w:ascii="Arial" w:hAnsi="Arial"/>
          <w:color w:val="000000"/>
          <w:sz w:val="20"/>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rPr>
      </w:pPr>
      <w:r>
        <w:rPr>
          <w:rFonts w:cs="Arial" w:ascii="Arial" w:hAnsi="Arial"/>
          <w:color w:val="000000"/>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color w:val="000000"/>
          <w:sz w:val="18"/>
          <w:szCs w:val="18"/>
        </w:rPr>
      </w:pPr>
      <w:r>
        <w:rPr>
          <w:rFonts w:cs="Arial" w:ascii="Arial" w:hAnsi="Arial"/>
          <w:i/>
          <w:color w:val="000000"/>
          <w:sz w:val="18"/>
          <w:szCs w:val="18"/>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rPr>
      </w:pPr>
      <w:r>
        <w:rPr>
          <w:rStyle w:val="InternetLink"/>
          <w:color w:val="000000"/>
        </w:rPr>
        <w:t>http://www.logon.org</w:t>
      </w:r>
      <w:r>
        <w:rPr>
          <w:rFonts w:cs="Arial" w:ascii="Arial" w:hAnsi="Arial"/>
          <w:color w:val="000000"/>
          <w:sz w:val="20"/>
        </w:rPr>
        <w:t xml:space="preserve"> e </w:t>
      </w:r>
      <w:r>
        <w:rPr>
          <w:rStyle w:val="InternetLink"/>
          <w:color w:val="000000"/>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rPr>
      </w:pPr>
      <w:r>
        <w:rPr>
          <w:rFonts w:cs="Arial" w:ascii="Arial" w:hAnsi="Arial"/>
          <w:color w:val="000000"/>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rPr>
      </w:pPr>
      <w:r>
        <w:rPr>
          <w:rFonts w:cs="Arial" w:ascii="Arial" w:hAnsi="Arial"/>
          <w:color w:val="000000"/>
          <w:sz w:val="20"/>
        </w:rPr>
      </w:r>
      <w:r>
        <w:br w:type="page"/>
      </w:r>
    </w:p>
    <w:p>
      <w:pPr>
        <w:pStyle w:val="Normal"/>
        <w:jc w:val="center"/>
        <w:rPr>
          <w:b/>
          <w:b/>
          <w:color w:val="000000"/>
          <w:sz w:val="32"/>
          <w:szCs w:val="32"/>
          <w:lang w:val="en-US"/>
        </w:rPr>
      </w:pPr>
      <w:r>
        <w:rPr>
          <w:b/>
          <w:color w:val="000000"/>
          <w:sz w:val="32"/>
          <w:szCs w:val="32"/>
          <w:lang w:val="en-US"/>
        </w:rPr>
        <w:t xml:space="preserve"> </w:t>
      </w:r>
      <w:r>
        <w:rPr>
          <w:rStyle w:val="Hps"/>
          <w:b/>
          <w:color w:val="000000"/>
          <w:sz w:val="32"/>
          <w:szCs w:val="32"/>
          <w:lang w:val="pt-PT"/>
        </w:rPr>
        <w:t>Fogo</w:t>
      </w:r>
      <w:r>
        <w:rPr>
          <w:rStyle w:val="Shorttext"/>
          <w:b/>
          <w:color w:val="000000"/>
          <w:sz w:val="32"/>
          <w:szCs w:val="32"/>
          <w:lang w:val="pt-PT"/>
        </w:rPr>
        <w:t xml:space="preserve"> </w:t>
      </w:r>
      <w:r>
        <w:rPr>
          <w:rStyle w:val="Hps"/>
          <w:b/>
          <w:color w:val="000000"/>
          <w:sz w:val="32"/>
          <w:szCs w:val="32"/>
          <w:lang w:val="pt-PT"/>
        </w:rPr>
        <w:t>Do Céu</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szCs w:val="32"/>
          <w:lang w:val="en-US"/>
        </w:rPr>
      </w:pPr>
      <w:r>
        <w:rPr>
          <w:b/>
          <w:color w:val="000000"/>
          <w:sz w:val="32"/>
          <w:szCs w:val="32"/>
          <w:lang w:val="en-US"/>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TextBody"/>
        <w:rPr>
          <w:b/>
          <w:b/>
          <w:color w:val="000000"/>
        </w:rPr>
      </w:pPr>
      <w:r>
        <w:rPr>
          <w:rStyle w:val="Hps"/>
          <w:b/>
          <w:color w:val="000000"/>
          <w:lang w:val="pt-PT"/>
        </w:rPr>
        <w:t>Necessário</w:t>
      </w:r>
      <w:r>
        <w:rPr>
          <w:rStyle w:val="Shorttext"/>
          <w:b/>
          <w:color w:val="000000"/>
          <w:lang w:val="pt-PT"/>
        </w:rPr>
        <w:t xml:space="preserve"> </w:t>
      </w:r>
      <w:r>
        <w:rPr>
          <w:rStyle w:val="Hps"/>
          <w:b/>
          <w:color w:val="000000"/>
          <w:lang w:val="pt-PT"/>
        </w:rPr>
        <w:t>Leitura</w:t>
      </w:r>
      <w:r>
        <w:rPr>
          <w:rStyle w:val="Shorttext"/>
          <w:b/>
          <w:color w:val="000000"/>
          <w:lang w:val="pt-PT"/>
        </w:rPr>
        <w:t xml:space="preserve"> </w:t>
      </w:r>
      <w:r>
        <w:rPr>
          <w:rStyle w:val="Hps"/>
          <w:b/>
          <w:color w:val="000000"/>
          <w:lang w:val="pt-PT"/>
        </w:rPr>
        <w:t>prévia:</w:t>
      </w:r>
    </w:p>
    <w:p>
      <w:pPr>
        <w:pStyle w:val="TextBody"/>
        <w:rPr>
          <w:rStyle w:val="Hps"/>
          <w:color w:val="000000"/>
          <w:lang w:val="pt-PT"/>
        </w:rPr>
      </w:pPr>
      <w:r>
        <w:rPr>
          <w:rStyle w:val="Hps"/>
          <w:color w:val="000000"/>
          <w:lang w:val="pt-PT"/>
        </w:rPr>
        <w:t>O Sinal de Jonas</w:t>
      </w:r>
      <w:r>
        <w:rPr>
          <w:color w:val="000000"/>
          <w:lang w:val="pt-PT"/>
        </w:rPr>
        <w:t xml:space="preserve"> </w:t>
      </w:r>
      <w:r>
        <w:rPr>
          <w:rStyle w:val="Hps"/>
          <w:color w:val="000000"/>
          <w:lang w:val="pt-PT"/>
        </w:rPr>
        <w:t>e</w:t>
      </w:r>
      <w:r>
        <w:rPr>
          <w:color w:val="000000"/>
          <w:lang w:val="pt-PT"/>
        </w:rPr>
        <w:t xml:space="preserve"> </w:t>
      </w:r>
      <w:r>
        <w:rPr>
          <w:rStyle w:val="Hps"/>
          <w:color w:val="000000"/>
          <w:lang w:val="pt-PT"/>
        </w:rPr>
        <w:t>da História da</w:t>
      </w:r>
      <w:r>
        <w:rPr>
          <w:color w:val="000000"/>
          <w:lang w:val="pt-PT"/>
        </w:rPr>
        <w:t xml:space="preserve"> </w:t>
      </w:r>
      <w:r>
        <w:rPr>
          <w:rStyle w:val="Hps"/>
          <w:color w:val="000000"/>
          <w:lang w:val="pt-PT"/>
        </w:rPr>
        <w:t>Reconstrução</w:t>
      </w:r>
      <w:r>
        <w:rPr>
          <w:color w:val="000000"/>
          <w:lang w:val="pt-PT"/>
        </w:rPr>
        <w:t xml:space="preserve"> </w:t>
      </w:r>
      <w:r>
        <w:rPr>
          <w:rStyle w:val="Hps"/>
          <w:color w:val="000000"/>
          <w:lang w:val="pt-PT"/>
        </w:rPr>
        <w:t>de</w:t>
      </w:r>
      <w:r>
        <w:rPr>
          <w:color w:val="000000"/>
          <w:lang w:val="pt-PT"/>
        </w:rPr>
        <w:t xml:space="preserve"> </w:t>
      </w:r>
      <w:r>
        <w:rPr>
          <w:rStyle w:val="Hps"/>
          <w:color w:val="000000"/>
          <w:lang w:val="pt-PT"/>
        </w:rPr>
        <w:t>theTemple</w:t>
      </w:r>
      <w:r>
        <w:rPr>
          <w:color w:val="000000"/>
          <w:lang w:val="pt-PT"/>
        </w:rPr>
        <w:t xml:space="preserve"> </w:t>
      </w:r>
      <w:r>
        <w:rPr>
          <w:rStyle w:val="Hps"/>
          <w:color w:val="000000"/>
          <w:lang w:val="pt-PT"/>
        </w:rPr>
        <w:t>(No.</w:t>
      </w:r>
      <w:r>
        <w:rPr>
          <w:color w:val="000000"/>
          <w:lang w:val="pt-PT"/>
        </w:rPr>
        <w:t xml:space="preserve"> </w:t>
      </w:r>
      <w:r>
        <w:rPr>
          <w:rStyle w:val="Hps"/>
          <w:color w:val="000000"/>
          <w:lang w:val="pt-PT"/>
        </w:rPr>
        <w:t>13)</w:t>
      </w:r>
    </w:p>
    <w:p>
      <w:pPr>
        <w:pStyle w:val="TextBody"/>
        <w:rPr>
          <w:rStyle w:val="Hps"/>
          <w:color w:val="000000"/>
          <w:lang w:val="pt-PT"/>
        </w:rPr>
      </w:pPr>
      <w:r>
        <w:rPr>
          <w:rStyle w:val="Hps"/>
          <w:color w:val="000000"/>
          <w:lang w:val="pt-PT"/>
        </w:rPr>
        <w:t>A Queda</w:t>
      </w:r>
      <w:r>
        <w:rPr>
          <w:color w:val="000000"/>
          <w:lang w:val="pt-PT"/>
        </w:rPr>
        <w:t xml:space="preserve"> </w:t>
      </w:r>
      <w:r>
        <w:rPr>
          <w:rStyle w:val="Hps"/>
          <w:color w:val="000000"/>
          <w:lang w:val="pt-PT"/>
        </w:rPr>
        <w:t>do Egito</w:t>
      </w:r>
      <w:r>
        <w:rPr>
          <w:color w:val="000000"/>
          <w:lang w:val="pt-PT"/>
        </w:rPr>
        <w:t xml:space="preserve"> </w:t>
      </w:r>
      <w:r>
        <w:rPr>
          <w:rStyle w:val="Hps"/>
          <w:color w:val="000000"/>
          <w:lang w:val="pt-PT"/>
        </w:rPr>
        <w:t>A Profecia de</w:t>
      </w:r>
      <w:r>
        <w:rPr>
          <w:color w:val="000000"/>
          <w:lang w:val="pt-PT"/>
        </w:rPr>
        <w:t xml:space="preserve"> </w:t>
      </w:r>
      <w:r>
        <w:rPr>
          <w:rStyle w:val="Hps"/>
          <w:color w:val="000000"/>
          <w:lang w:val="pt-PT"/>
        </w:rPr>
        <w:t>Braços Quebrados</w:t>
      </w:r>
      <w:r>
        <w:rPr>
          <w:color w:val="000000"/>
          <w:lang w:val="pt-PT"/>
        </w:rPr>
        <w:t xml:space="preserve"> </w:t>
      </w:r>
      <w:r>
        <w:rPr>
          <w:rStyle w:val="Hps"/>
          <w:color w:val="000000"/>
          <w:lang w:val="pt-PT"/>
        </w:rPr>
        <w:t>Faraó</w:t>
      </w:r>
      <w:r>
        <w:rPr>
          <w:color w:val="000000"/>
          <w:lang w:val="pt-PT"/>
        </w:rPr>
        <w:t xml:space="preserve"> </w:t>
      </w:r>
      <w:r>
        <w:rPr>
          <w:rStyle w:val="Hps"/>
          <w:color w:val="000000"/>
          <w:lang w:val="pt-PT"/>
        </w:rPr>
        <w:t>(No.</w:t>
      </w:r>
      <w:r>
        <w:rPr>
          <w:color w:val="000000"/>
          <w:lang w:val="pt-PT"/>
        </w:rPr>
        <w:t xml:space="preserve"> </w:t>
      </w:r>
      <w:r>
        <w:rPr>
          <w:rStyle w:val="Hps"/>
          <w:color w:val="000000"/>
          <w:lang w:val="pt-PT"/>
        </w:rPr>
        <w:t>36)</w:t>
      </w:r>
    </w:p>
    <w:p>
      <w:pPr>
        <w:pStyle w:val="TextBody"/>
        <w:rPr>
          <w:rStyle w:val="Hps"/>
          <w:color w:val="000000"/>
          <w:lang w:val="pt-PT"/>
        </w:rPr>
      </w:pPr>
      <w:r>
        <w:rPr>
          <w:rStyle w:val="Hps"/>
          <w:color w:val="000000"/>
          <w:lang w:val="pt-PT"/>
        </w:rPr>
        <w:t>O Aviso</w:t>
      </w:r>
      <w:r>
        <w:rPr>
          <w:color w:val="000000"/>
          <w:lang w:val="pt-PT"/>
        </w:rPr>
        <w:t xml:space="preserve"> </w:t>
      </w:r>
      <w:r>
        <w:rPr>
          <w:rStyle w:val="Hps"/>
          <w:color w:val="000000"/>
          <w:lang w:val="pt-PT"/>
        </w:rPr>
        <w:t>dos Últimos Dias</w:t>
      </w:r>
      <w:r>
        <w:rPr>
          <w:color w:val="000000"/>
          <w:lang w:val="pt-PT"/>
        </w:rPr>
        <w:t xml:space="preserve"> </w:t>
      </w:r>
      <w:r>
        <w:rPr>
          <w:rStyle w:val="Hps"/>
          <w:color w:val="000000"/>
          <w:lang w:val="pt-PT"/>
        </w:rPr>
        <w:t>(No.</w:t>
      </w:r>
      <w:r>
        <w:rPr>
          <w:color w:val="000000"/>
          <w:lang w:val="pt-PT"/>
        </w:rPr>
        <w:t xml:space="preserve"> </w:t>
      </w:r>
      <w:r>
        <w:rPr>
          <w:rStyle w:val="Hps"/>
          <w:color w:val="000000"/>
          <w:lang w:val="pt-PT"/>
        </w:rPr>
        <w:t>44)</w:t>
      </w:r>
    </w:p>
    <w:p>
      <w:pPr>
        <w:pStyle w:val="TextBody"/>
        <w:rPr>
          <w:rStyle w:val="Hps"/>
          <w:color w:val="000000"/>
          <w:lang w:val="pt-PT"/>
        </w:rPr>
      </w:pPr>
      <w:r>
        <w:rPr>
          <w:rStyle w:val="Hps"/>
          <w:color w:val="000000"/>
          <w:lang w:val="pt-PT"/>
        </w:rPr>
        <w:t>Sansão e os</w:t>
      </w:r>
      <w:r>
        <w:rPr>
          <w:color w:val="000000"/>
          <w:lang w:val="pt-PT"/>
        </w:rPr>
        <w:t xml:space="preserve"> </w:t>
      </w:r>
      <w:r>
        <w:rPr>
          <w:rStyle w:val="Hps"/>
          <w:color w:val="000000"/>
          <w:lang w:val="pt-PT"/>
        </w:rPr>
        <w:t>Juízes</w:t>
      </w:r>
      <w:r>
        <w:rPr>
          <w:color w:val="000000"/>
          <w:lang w:val="pt-PT"/>
        </w:rPr>
        <w:t xml:space="preserve"> </w:t>
      </w:r>
      <w:r>
        <w:rPr>
          <w:rStyle w:val="Hpsatn"/>
          <w:color w:val="000000"/>
          <w:lang w:val="pt-PT"/>
        </w:rPr>
        <w:t>(</w:t>
      </w:r>
      <w:r>
        <w:rPr>
          <w:color w:val="000000"/>
          <w:lang w:val="pt-PT"/>
        </w:rPr>
        <w:t xml:space="preserve">No. 73) </w:t>
      </w:r>
      <w:r>
        <w:rPr>
          <w:rStyle w:val="Hps"/>
          <w:color w:val="000000"/>
          <w:lang w:val="pt-PT"/>
        </w:rPr>
        <w:t>e</w:t>
      </w:r>
    </w:p>
    <w:p>
      <w:pPr>
        <w:pStyle w:val="TextBody"/>
        <w:rPr>
          <w:color w:val="000000"/>
          <w:lang w:val="pt-PT"/>
        </w:rPr>
      </w:pPr>
      <w:r>
        <w:rPr>
          <w:rStyle w:val="Hps"/>
          <w:color w:val="000000"/>
          <w:lang w:val="pt-PT"/>
        </w:rPr>
        <w:t>O Significado da Visão</w:t>
      </w:r>
      <w:r>
        <w:rPr>
          <w:color w:val="000000"/>
          <w:lang w:val="pt-PT"/>
        </w:rPr>
        <w:t xml:space="preserve"> </w:t>
      </w:r>
      <w:r>
        <w:rPr>
          <w:rStyle w:val="Hps"/>
          <w:color w:val="000000"/>
          <w:lang w:val="pt-PT"/>
        </w:rPr>
        <w:t>de Ezequiel</w:t>
      </w:r>
      <w:r>
        <w:rPr>
          <w:color w:val="000000"/>
          <w:lang w:val="pt-PT"/>
        </w:rPr>
        <w:t xml:space="preserve"> </w:t>
      </w:r>
      <w:r>
        <w:rPr>
          <w:rStyle w:val="Hpsatn"/>
          <w:color w:val="000000"/>
          <w:lang w:val="pt-PT"/>
        </w:rPr>
        <w:t>(</w:t>
      </w:r>
      <w:r>
        <w:rPr>
          <w:color w:val="000000"/>
          <w:lang w:val="pt-PT"/>
        </w:rPr>
        <w:t>No. 108).</w:t>
      </w:r>
    </w:p>
    <w:p>
      <w:pPr>
        <w:pStyle w:val="TextBody"/>
        <w:rPr>
          <w:color w:val="000000"/>
          <w:lang w:val="pt-PT"/>
        </w:rPr>
      </w:pPr>
      <w:r>
        <w:rPr>
          <w:color w:val="000000"/>
          <w:lang w:val="pt-PT"/>
        </w:rPr>
      </w:r>
    </w:p>
    <w:p>
      <w:pPr>
        <w:pStyle w:val="TextBody"/>
        <w:rPr>
          <w:b/>
          <w:b/>
          <w:color w:val="000000"/>
          <w:lang w:val="pt-PT"/>
        </w:rPr>
      </w:pPr>
      <w:r>
        <w:rPr>
          <w:rStyle w:val="Hps"/>
          <w:b/>
          <w:color w:val="000000"/>
          <w:lang w:val="pt-PT"/>
        </w:rPr>
        <w:t>Introdução</w:t>
      </w:r>
    </w:p>
    <w:p>
      <w:pPr>
        <w:pStyle w:val="TextBody"/>
        <w:rPr/>
      </w:pPr>
      <w:r>
        <w:rPr>
          <w:color w:val="000000"/>
          <w:lang w:val="pt-PT"/>
        </w:rPr>
        <w:t>Uma das profecias mais importantes da Bíblia é encontrada no livro de Ezequiel no capítulo 20. O trabalho é explicado por outros textos mencionados em Ezequiel, mas como com toda a profecia é tomado "um pouco aqui, um pouco ali" e devem ser colocados em seqüência temporal para ser corretamente compreendido.</w:t>
      </w:r>
    </w:p>
    <w:p>
      <w:pPr>
        <w:pStyle w:val="TextBody"/>
        <w:rPr>
          <w:color w:val="000000"/>
          <w:lang w:val="pt-PT"/>
        </w:rPr>
      </w:pPr>
      <w:r>
        <w:rPr>
          <w:color w:val="000000"/>
          <w:lang w:val="pt-PT"/>
        </w:rPr>
      </w:r>
    </w:p>
    <w:p>
      <w:pPr>
        <w:pStyle w:val="TextBody"/>
        <w:rPr/>
      </w:pPr>
      <w:r>
        <w:rPr>
          <w:color w:val="000000"/>
          <w:lang w:val="pt-PT"/>
        </w:rPr>
        <w:t>Nessa seqüência os anciãos de Israel vêm de pedir ao Senhor, porque eles estão sob a adversidade. Encontramos a partir do capítulo que Deus simplesmente os rejeitou e não respondê-las por causa do falso sistema de religião que eles criaram.</w:t>
      </w:r>
    </w:p>
    <w:p>
      <w:pPr>
        <w:pStyle w:val="TextBody"/>
        <w:rPr>
          <w:color w:val="000000"/>
          <w:lang w:val="pt-PT"/>
        </w:rPr>
      </w:pPr>
      <w:r>
        <w:rPr>
          <w:color w:val="000000"/>
          <w:lang w:val="pt-PT"/>
        </w:rPr>
      </w:r>
    </w:p>
    <w:p>
      <w:pPr>
        <w:pStyle w:val="TextBody"/>
        <w:rPr/>
      </w:pPr>
      <w:r>
        <w:rPr>
          <w:color w:val="000000"/>
          <w:lang w:val="pt-PT"/>
        </w:rPr>
        <w:t>Este sistema, em Israel, e continuou em Judá, estava a existir nos últimos dias. Como as pessoas duras pescoço e apóstata que é, Israel assumiu que a recompensa que experimentou ao longo dos últimos três séculos do segundo milénio da era atual foram por causa de sua própria adesão aos ditames da Bíblia. Este foi o melhor em apenas parcialmente verdadeira. Israel era um apóstata e as pessoas adúlteras, que havia adotado o sistema do Deus Trino e seu falso calendário do sistema incluindo a adoração pagã do Natal pagão e sistema de Páscoa (cf. Deus papéis do Calendário (No. 156) e As Origens do Natal e da Páscoa (No. 235)).</w:t>
        <w:br/>
        <w:br/>
        <w:t>Mesmo as chamadas para o arrependimento por parte dos líderes das nações de Israel dos últimos tempos, como a dos EUA é um chamado para voltar ao mesmo apóstata e idólatra domingo sistema de adoração e de Natal e Páscoa orientado que foi condenado por Deus através de Seus servos os profetas.</w:t>
      </w:r>
    </w:p>
    <w:p>
      <w:pPr>
        <w:pStyle w:val="QUOTES"/>
        <w:rPr/>
      </w:pPr>
      <w:r>
        <w:rPr>
          <w:lang w:val="pt-PT"/>
        </w:rPr>
        <w:t>Jeremias 10:1-25 Ouvi a palavra que o Senhor vos fala, ó casa de Israel: 2 Assim diz o SENHOR, não aprendais o caminho dos gentios, nem vos espanteis com os sinais do céu, porque as nações estão consternados com eles. 3 Porque os costumes dos povos são vaidade; para um cutteth uma árvore da floresta, o trabalho das mãos do artífice, com o machado. 4 Eles baralho com prata e com ouro, eles prenda-a com unhas e com martelos, que não se mova. 5 Eles são retos como a palmeira, mas não falam: eles devem ser suportados necessidades, porque eles não podem ir. Não tenhais medo deles, pois eles não podem fazer mal, nem também está neles fazer o bem.</w:t>
      </w:r>
    </w:p>
    <w:p>
      <w:pPr>
        <w:pStyle w:val="TextBody"/>
        <w:rPr>
          <w:color w:val="000000"/>
          <w:lang w:val="pt-PT"/>
        </w:rPr>
      </w:pPr>
      <w:r>
        <w:rPr>
          <w:color w:val="000000"/>
          <w:lang w:val="pt-PT"/>
        </w:rPr>
      </w:r>
    </w:p>
    <w:p>
      <w:pPr>
        <w:pStyle w:val="TextBody"/>
        <w:rPr>
          <w:color w:val="000000"/>
          <w:lang w:val="pt-PT"/>
        </w:rPr>
      </w:pPr>
      <w:r>
        <w:rPr>
          <w:color w:val="000000"/>
          <w:lang w:val="pt-PT"/>
        </w:rPr>
        <w:t>Deus nos diz para não aprender os caminhos das nações, mas não é preciso muita imaginação para reconhecer isso como uma descrição da atividade chamada cristã de cortar e decorar a árvore de Natal.</w:t>
      </w:r>
    </w:p>
    <w:p>
      <w:pPr>
        <w:pStyle w:val="QUOTES"/>
        <w:rPr>
          <w:lang w:val="pt-PT"/>
        </w:rPr>
      </w:pPr>
      <w:r>
        <w:rPr>
          <w:lang w:val="pt-PT"/>
        </w:rPr>
        <w:t> </w:t>
      </w:r>
      <w:r>
        <w:rPr>
          <w:lang w:val="pt-PT"/>
        </w:rPr>
        <w:t>6 Porquanto não há semelhante a ti, ó SENHOR, tu és grande, e teu nome é grande em força. 7 Quem te não temeria a ti, ó Rei das nações? pois a ti se ele appertain: porquanto entre todos os sábios das nações, e em todos os seus reinos ninguém há semelhante a ti. 8 Mas eles todos são embrutecidos e loucos; o estoque é uma doutrina de vaidades. 9 propagação de Prata em placas é trazido de Társis e ouro de Ufaz, trabalho do artífice, e das mãos do fundador: o azul eo roxo é a sua roupa: eles são todo o trabalho de homens astutos. 10 Mas o Senhor é o Deus verdadeiro, ele é o Deus vivo eo Rei eterno; ao seu furor a terra tremer, e as nações não podem suportar a sua indignação. 11 Assim direis a eles, Os deuses que não fizeram os céus ea terra, esses perecerão da terra e de debaixo deste céu. 12 Ele fez a terra pelo seu poder, ele estabeleceu o mundo por sua sabedoria, e estendeu os céus por sua discrição. 13 Quando ele faz soar a sua voz, logo há tumulto de águas nos céus, e ele faz os vapores para subir das extremidades da terra; faz os relâmpagos para a chuva e faz sair o vento dos seus tesouros. 14 Todo homem se embruteceu no seu conhecimento: todo ourives é envergonhado pela imagem de escultura, porque a sua imagem de fundição é mentira, e não há espírito em nenhuma delas. 15 Vaidade são e obra de enganos: no tempo da sua visitação perecerão. 16 A parte de Jacob não é como eles: porque ele é o Criador de todas as coisas, e Israel é a vara da sua herança: O SENHOR dos Exércitos é o seu nome.</w:t>
      </w:r>
    </w:p>
    <w:p>
      <w:pPr>
        <w:pStyle w:val="TextBody"/>
        <w:rPr>
          <w:color w:val="000000"/>
          <w:lang w:val="pt-PT"/>
        </w:rPr>
      </w:pPr>
      <w:r>
        <w:rPr>
          <w:color w:val="000000"/>
          <w:lang w:val="pt-PT"/>
        </w:rPr>
      </w:r>
    </w:p>
    <w:p>
      <w:pPr>
        <w:pStyle w:val="TextBody"/>
        <w:rPr/>
      </w:pPr>
      <w:r>
        <w:rPr>
          <w:color w:val="000000"/>
          <w:lang w:val="pt-PT"/>
        </w:rPr>
        <w:t>Aqui, Deus mostrou o contraste entre a sua força, a sabedoria, a grandeza ea fraqueza do homem. As imagens o homem faz são inúteis e Deus está com raiva que eles são adorados em vez dele.</w:t>
      </w:r>
    </w:p>
    <w:p>
      <w:pPr>
        <w:pStyle w:val="TextBody"/>
        <w:rPr>
          <w:color w:val="000000"/>
          <w:lang w:val="pt-PT"/>
        </w:rPr>
      </w:pPr>
      <w:r>
        <w:rPr>
          <w:color w:val="000000"/>
          <w:lang w:val="pt-PT"/>
        </w:rPr>
      </w:r>
    </w:p>
    <w:p>
      <w:pPr>
        <w:pStyle w:val="TextBody"/>
        <w:rPr/>
      </w:pPr>
      <w:r>
        <w:rPr>
          <w:color w:val="000000"/>
          <w:lang w:val="pt-PT"/>
        </w:rPr>
        <w:t>Jeremias continua a mostrar o que mais Deus está irado e sobre o que Ele vai fazer sobre isso.</w:t>
      </w:r>
    </w:p>
    <w:p>
      <w:pPr>
        <w:pStyle w:val="TextBody"/>
        <w:rPr>
          <w:color w:val="000000"/>
          <w:lang w:val="pt-PT"/>
        </w:rPr>
      </w:pPr>
      <w:r>
        <w:rPr>
          <w:color w:val="000000"/>
          <w:lang w:val="pt-PT"/>
        </w:rPr>
      </w:r>
    </w:p>
    <w:p>
      <w:pPr>
        <w:pStyle w:val="QUOTES"/>
        <w:rPr>
          <w:lang w:val="pt-PT"/>
        </w:rPr>
      </w:pPr>
      <w:r>
        <w:rPr>
          <w:lang w:val="pt-PT"/>
        </w:rPr>
        <w:t>Jeremias 10:17-25 Recolhei tuas mercadorias para fora da terra, ó habitante da fortaleza. 18 Pois assim diz o SENHOR: Eis que vos funda os moradores da terra de uma vez, e os angustiarei, para que possam encontrá-lo assim. 19 Ai de mim para o meu mal! a minha ferida é grave, mas eu disse: Verdadeiramente este é um sofrimento, e eu devo suporta-la. 20 A minha tenda está destruída, e todas as minhas cordas se quebraram; os meus filhos foram-se de mim, e eles não são: não há quem a estenda a minha tenda mais, e que levante as minhas cortinas. 21 Porque os pastores se embruteceram, e não buscaram ao SENHOR; por isso não prosperaram, e todos os seus rebanhos se acham dispersos. 22 Eis que o barulho do sopro vem, e um grande tumulto da terra do norte, para fazer das cidades de Judá uma assolação, e um covil de dragões. 23 O Senhor, eu sei que o caminho do homem não é em si mesmo: não é no homem que caminha o dirigir os seus passos. 24 Ó Senhor, me corrija, mas com juízo, não na tua ira, para que tu me reduzas a nada. 25 Derrama a tua indignação sobre os gentios que não te conhecem, e sobre as famílias que não invocam o teu nome, porque eles devoraram a Jacó, e devorou, e consumiu a ele, e que assolaram a sua morada. (RA)</w:t>
      </w:r>
    </w:p>
    <w:p>
      <w:pPr>
        <w:pStyle w:val="TextBody"/>
        <w:rPr>
          <w:color w:val="000000"/>
          <w:lang w:val="pt-PT"/>
        </w:rPr>
      </w:pPr>
      <w:r>
        <w:rPr>
          <w:color w:val="000000"/>
          <w:lang w:val="pt-PT"/>
        </w:rPr>
        <w:br/>
        <w:t>Deus deu a Israel o seu direito de primogenitura por causa de Sua promessa a Abraão, e não por causa de qualquer atividade ou virtude de Israel e tínhamos a entender melhor esse fato.</w:t>
      </w:r>
    </w:p>
    <w:p>
      <w:pPr>
        <w:pStyle w:val="TextBody"/>
        <w:rPr>
          <w:color w:val="000000"/>
          <w:lang w:val="pt-PT"/>
        </w:rPr>
      </w:pPr>
      <w:r>
        <w:rPr>
          <w:color w:val="000000"/>
          <w:lang w:val="pt-PT"/>
        </w:rPr>
        <w:br/>
        <w:t>Para este dia eles vão para a floresta e cortar as árvores e decorá-los a falsos deuses, eles foram condenados por fazer pelos profetas mais de vinte e sete séculos atrás. Deus agora está indo para lidar com esse sistema e os líderes de Israel que a praticam. Israel como um falso sistema será destruído. Em seu lugar será criado um sistema a partir da Bíblia, que consumirá a terra em seu fogo e deixar um verdadeiro sistema e um povo arrependidos verticais.</w:t>
        <w:br/>
        <w:br/>
        <w:t>A espada do Senhor sairá da sua bainha contra todas as pessoas do sul ao norte.</w:t>
      </w:r>
    </w:p>
    <w:p>
      <w:pPr>
        <w:pStyle w:val="QUOTES"/>
        <w:rPr>
          <w:lang w:val="pt-PT"/>
        </w:rPr>
      </w:pPr>
      <w:r>
        <w:rPr>
          <w:lang w:val="pt-PT"/>
        </w:rPr>
        <w:t>Ezequiel 21:1-7 E a palavra do SENHOR veio a mim, dizendo: 2 Filho do homem, dirige o teu rosto para Jerusalém, e derrama as tuas palavras contra os santuários, e profetiza contra a terra de Israel, 3 E dizem para a terra de Israel: Assim diz o Senhor: Eis que eu estou contra ti, e tirarei a minha espada da bainha, e exterminarei do meio de ti o justo eo ímpio. 4 Vendo, então, que eu exterminarei do meio de ti o justo eo ímpio, pois a minha espada sairá da sua bainha contra toda a carne a partir do sul para o norte: 5 que toda a carne pode saber que eu, o SENHOR, tirei a minha espada da bainha: ela não voltará mais. 6 Suspira, pois, ó filho do homem, com quebrantamento dos teus lombos e com amargura suspiro diante de seus olhos. 7 E será que, quando te digo que tu sighest Por que? que a resposta de tu, Para as novas, porque ele vem, e todo coração desmaiará, e todas as mãos se enfraquecerão, e todo espírito se cansarão, e todos os joelhos se tornarão fracos como água: eis que vem, e deve ser levado para passar, diz o Senhor DEUS. (RA)</w:t>
      </w:r>
    </w:p>
    <w:p>
      <w:pPr>
        <w:pStyle w:val="TextBody"/>
        <w:rPr>
          <w:color w:val="000000"/>
          <w:lang w:val="pt-PT"/>
        </w:rPr>
      </w:pPr>
      <w:r>
        <w:rPr>
          <w:color w:val="000000"/>
          <w:lang w:val="pt-PT"/>
        </w:rPr>
        <w:br/>
        <w:t>É a notícia de que o filho do homem trouxe em primeiro lugar contra Jerusalém e, em seguida, ele foi trazido para o mundo em profecia contra todo o Israel. Compete nos últimos dias contra todos os homens. É a prática de uma parte da igreja nos últimos dias para começar esta mensagem do Sul e deve seguir para o norte e os anciãos serão julgados por ele e todo o Israel será punido de acordo com ela. Os campos do sul de Israel nos últimos dias são as nações da Austrália e Nova Zelândia e África do Sul. Foi da Austrália na sequência dos últimos quarenta anos dos Últimos Dias que essa mensagem surgiu. Essa mensagem vai acender o fogo do sul para o norte e vai continuar de nação para nação toda carne que consome em seu caminho. Era para ser soado das montanhas de Efraim (Jeremias 4:15), ou seja, as nações modernas descendentes de Efraim. As nações deveriam ser avisados ​​da vinda do Messias (cf. o jornal The Warning dos Últimos Dias (No. 44)). Esta mensagem não voltará vazia nem o Senhor bainha sua espada até que ela seja cumprida. Ele vai começar na casa de Deus e queimar até que tudo seja purificado.</w:t>
      </w:r>
    </w:p>
    <w:p>
      <w:pPr>
        <w:pStyle w:val="QUOTES"/>
        <w:rPr>
          <w:lang w:val="pt-PT"/>
        </w:rPr>
      </w:pPr>
      <w:r>
        <w:rPr>
          <w:lang w:val="pt-PT"/>
        </w:rPr>
        <w:t>Ezequiel 20:1-49 E aconteceu que no sétimo ano, no quinto mês, o décimo dia do mês, que alguns dos anciãos de Israel vieram a consultar o SENHOR, e sentou-se diante de mim. 2 Em seguida, veio a palavra do SENHOR a mim, dizendo: 3 Filho do homem, fala aos anciãos de Israel, e dize-lhes: Assim diz o Senhor DEUS: Sois vós vindes consultar-me? Como eu vivo, diz o Senhor DEUS, eu não serei consultado de vós. 4 juiz Wilt tu eles, o filho do homem, porventura julgarás? causar-lhes saber as abominações de seus pais: 5 E dize-lhes: Assim diz o Senhor DEUS: No dia em que escolhi a Israel, levantei a minha mão para a descendência da casa de Jacó, e me dei a conhecer-lhes: na terra do Egito, quando eu levantei a minha mão para eles, dizendo: Eu sou o SENHOR vosso Deus; 6 No dia em que eu levantei a minha mão para eles, para trazê-los da terra do Egito para uma terra que Eu tinha avistou para eles, que mana leite e mel, que é a glória de todas as terras: 7 Então eu disse-lhes: lançai para longe todos os homens as abominações dos seus olhos, e não vos contamineis com os ídolos do Egito: Eu sou o Senhor vosso Deus. 8 Mas rebelaram-se contra mim, e não dar ouvidos a mim: que não fez todo o homem jogar fora as abominações de seus olhos, nem que os ídolos do Egito: então eu disse, eu derramarei o meu furor contra eles, para cumprir a minha ira contra eles no meio da terra do Egito. 9 Mas eu fiz por amor do meu nome, que não fosse profanado perante os pagãos, entre os quais estavam, a cujos olhos eu me dei a conhecer-lhes, em trazê-los para fora da terra do Egito.</w:t>
      </w:r>
    </w:p>
    <w:p>
      <w:pPr>
        <w:pStyle w:val="TextBody"/>
        <w:rPr>
          <w:color w:val="000000"/>
          <w:lang w:val="pt-PT"/>
        </w:rPr>
      </w:pPr>
      <w:r>
        <w:rPr>
          <w:color w:val="000000"/>
          <w:lang w:val="pt-PT"/>
        </w:rPr>
        <w:br/>
        <w:t>Deus nos chamou para fora do Egito. Ele nos deu Seus sábados como um sinal de que era o Seu povo. Rejeitamos os sábados e seguiram deuses falsos eo sistema de dom Aqui Ele condena-nos para esse facto. Judá foi pior porque ele fingiu manter o calendário, mas corrompido sob Hillel e através das tradições dos fariseus, agravada por prosélitos que são piores do que Judá original em si, em sua apostasia.</w:t>
      </w:r>
    </w:p>
    <w:p>
      <w:pPr>
        <w:pStyle w:val="QUOTES"/>
        <w:rPr>
          <w:lang w:val="pt-PT"/>
        </w:rPr>
      </w:pPr>
      <w:r>
        <w:rPr>
          <w:lang w:val="pt-PT"/>
        </w:rPr>
        <w:t>Ezequiel 20:10 Por isso eu lhes causou a sair da terra do Egito, e os trouxe para o deserto. 11 E eu dei-lhes os meus estatutos, e lhes mostrou os meus juízos, que se um homem fazer, ele viverá por eles. 12 E também lhes dei os meus sábados, para servirem de sinal entre mim e eles, para que soubessem que eu sou o SENHOR que os santifica. 13 Mas a casa de Israel se rebelou contra mim no deserto, não andando nos meus estatutos, e rejeitando os meus juízos, que se um homem fazer, ele deve ainda vivem nelas, e os meus sábados que poluiria: então eu disse: Eu derramarei o meu furor contra eles no desert, para os consumir. 14 Mas eu fiz por amor do meu nome, que não fosse profanado perante os pagãos, a cujos olhos os tirei. 15, contudo, eu levantei a minha mão para eles no deserto, que eu não iria trazê-los para a terra que lhes tinha dado, que mana leite e mel, que é a glória de todas as terras, 16 Porque rejeitaram os meus juízos, e não andaram nos meus estatutos, e profanaram os meus sábados: para o seu coração andava após os seus ídolos. 17 Não obstante o meu olho, poupado a destruí-los, nem me tornar um fim deles no deserto. 18 Mas disse eu a seus filhos no deserto, andai não nos estatutos de vossos pais, nem guardeis os seus juízos, nem vos contamineis com os seus ídolos:</w:t>
      </w:r>
    </w:p>
    <w:p>
      <w:pPr>
        <w:pStyle w:val="TextBody"/>
        <w:rPr>
          <w:color w:val="000000"/>
          <w:lang w:val="pt-PT"/>
        </w:rPr>
      </w:pPr>
      <w:r>
        <w:rPr>
          <w:color w:val="000000"/>
          <w:lang w:val="pt-PT"/>
        </w:rPr>
        <w:br/>
        <w:t>As lições dos quarenta anos no deserto ainda não foram aprendidas. As pessoas que foram trazidos do Egito não foram autorizados a entrar na terra prometida por causa de sua desobediência. Seus filhos fizeram, mas eles também caiu em desobediência e eles também pagou a penalidade.</w:t>
      </w:r>
    </w:p>
    <w:p>
      <w:pPr>
        <w:pStyle w:val="QUOTES"/>
        <w:rPr>
          <w:lang w:val="pt-PT"/>
        </w:rPr>
      </w:pPr>
      <w:r>
        <w:rPr>
          <w:lang w:val="pt-PT"/>
        </w:rPr>
        <w:t>19 Eu sou o SENHOR vosso Deus; caminhada nos meus estatutos, e guardem os meus juízos, e fazê-las; 20 E santificai os meus sábados, e servirão de sinal entre mim e vós, para que saibais que eu sou o Senhor vosso Deus . 21 os filhos se rebelaram contra mim, não andando nos meus estatutos, nem guardaram os meus juízos para fazê-las, que se um homem faz, viverá por eles; eles profanaram os meus sábados: então eu disse, eu derramarei o meu furor sobre eles, para cumprir a minha ira contra eles no deserto. 22 Todavia retive a minha mão, eo fiz por causa do meu nome, que não fosse profanado à vista das nações, a cujos olhos os fiz sair. 23 Eu levantei a minha mão-lhes também no deserto, que os espalharia entre as nações, e os dispersaria entre os países; 24 Porque não executaram os meus juízos, mas rejeitaram os meus estatutos, e profanaram os meus sábados, e seus olhos iam após os ídolos de seus pais. 25 Portanto eu lhes dei estatutos que também não eram bons, e juízos pelos quais não haviam de viver; 26 E os contaminei em seus próprios dons, nos quais faziam passar pelo fogo tudo o que o útero abre, para que eu possa fazê-los desolada, a fim de que soubessem que eu sou o SENHOR. 27 Portanto, ó filho do homem, dize à casa de Israel, e dize-lhes: Assim diz o Senhor DEUS: Ainda nesta vossos pais me blasfemaram, em que cometeram uma transgressão contra mim. 28 Porque, quando eu os trouxe para a terra, para o que eu levantei a minha mão para dar-lhes, então olharam para todo outeiro alto, e todas as árvores frondosas, e ofereceram ali os seus sacrifícios e apresentaram ali a provocação das suas ofertas: ali os seus cheiros suaves, e ali derramaram as suas libações. 29 Então eu disse-lhes: Que é o lugar alto whereunto vós ides? E o seu nome é chamado Bamah até este dia. 30 Por isso dizem que até a casa de Israel: Assim diz o Senhor DEUS: Estais poluído, à maneira de vossos pais? e prostituir-se-vos conforme as suas abominações? 31 Pois quando ofereceis os vossos dons, quando fazeis passar os vossos filhos pelo fogo, vós poluem-se com todos os vossos ídolos, até este dia, e eu hei de ser consultado por vós, ó casa de Israel? Como eu vivo, diz o Senhor DEUS, eu não serei consultado de vós. 32 E aquele que vem em sua mente não será de todo, que dizeis: Seremos como os gentios, como as famílias dos países, servindo ao madeiro e à pedra.</w:t>
      </w:r>
    </w:p>
    <w:p>
      <w:pPr>
        <w:pStyle w:val="TextBody"/>
        <w:rPr/>
      </w:pPr>
      <w:r>
        <w:rPr>
          <w:color w:val="000000"/>
          <w:lang w:val="pt-PT"/>
        </w:rPr>
        <w:br/>
        <w:t>Então, Israel era para ser dispersos, mas Deus fez uma promessa para reunir Seu povo com mão forte e braço estendido, e com a Sua indignação derramada Ele vai nos governar. Deus não vai perguntar-nos. Ele vai fazê-lo pela força e poder por meio de Seu espírito. Vamos ser trazido para o vínculo do pacto e feito para passar debaixo da vara do Messias.</w:t>
        <w:br/>
        <w:br/>
        <w:t>Vamos ser purgado e os rebeldes serão expurgados de nosso meio. Os rebeldes serão eliminados do país em que peregrinar. No entanto, eles não vão entrar em Israel, quer e eles saberão que o Senhor, Ele é Deus.</w:t>
      </w:r>
    </w:p>
    <w:p>
      <w:pPr>
        <w:pStyle w:val="QUOTES"/>
        <w:rPr>
          <w:lang w:val="pt-PT"/>
        </w:rPr>
      </w:pPr>
      <w:r>
        <w:rPr>
          <w:lang w:val="pt-PT"/>
        </w:rPr>
        <w:br/>
        <w:t>Ezequiel 20:33 Como eu vivo, diz o Senhor DEUS, certamente com mão forte, e com um braço estendido, e com indignação derramada, hei de reinar sobre vós: 34 E eu farei sair do povo, e vos congregarei dos países em que fostes espalhados, com mão forte, e com um braço estendido, e com indignação derramada. 35 E vos levarei para o deserto do povo, e ali entrarei em juízo com você cara a cara. 36 Assim como o eu em juízo com vossos pais, no deserto da terra do Egito, assim entrarei em juízo convosco, diz o Senhor DEUS. 37 E vos farei passar debaixo da vara, e vos farei entrar no vínculo da aliança: 38 E eu vou limpar dentre vós os rebeldes, e os que transgridem contra mim: eu vou trazê-los de do país onde se hospeda, e não entra na terra de Israel: e sabereis que eu sou o SENHOR. 39 Quanto a vós, ó casa de Israel, assim diz o Senhor DEUS: Ide, servi cada um os seus ídolos, e no futuro também, se não derdes ouvidos a mim, mas poluem vós o meu santo nome não mais com os seus dons, e com seus ídolos. 40 Pois no meu santo monte, no monte alto de Israel, diz o Senhor DEUS, haverá toda a casa de Israel, todos eles na terra, servir-me: não vou aceitá-las, e não vou exigir suas ofertas, e as primícias das vossas oblações, com todas as vossas coisas santas. 41 eu vou aceitá-lo com o seu sabor doce, quando eu vos tirar dentre os povos, e vos congregarei dos países em que fostes espalhados; e serei santificado em vós perante os pagãos.</w:t>
      </w:r>
    </w:p>
    <w:p>
      <w:pPr>
        <w:pStyle w:val="TextBody"/>
        <w:rPr>
          <w:color w:val="000000"/>
          <w:lang w:val="pt-PT"/>
        </w:rPr>
      </w:pPr>
      <w:r>
        <w:rPr>
          <w:color w:val="000000"/>
          <w:lang w:val="pt-PT"/>
        </w:rPr>
      </w:r>
    </w:p>
    <w:p>
      <w:pPr>
        <w:pStyle w:val="TextBody"/>
        <w:rPr/>
      </w:pPr>
      <w:r>
        <w:rPr>
          <w:color w:val="000000"/>
          <w:lang w:val="pt-PT"/>
        </w:rPr>
        <w:t>Este processo de santificação do templo, a Igreja de Deus é um processo que envolve Deus e as pessoas chamadas que também têm um papel a desempenhar (cf. o papel Santificação do Templo de Deus (No. 241)). Como podemos veja acima isto também inclui as nações físicas de Israel e sua conversão e de retorno à terra prometida.</w:t>
      </w:r>
    </w:p>
    <w:p>
      <w:pPr>
        <w:pStyle w:val="QUOTES"/>
        <w:rPr>
          <w:lang w:val="pt-PT"/>
        </w:rPr>
      </w:pPr>
      <w:r>
        <w:rPr>
          <w:lang w:val="pt-PT"/>
        </w:rPr>
        <w:t>42 E sabereis que eu sou o SENHOR, quando eu vos trarei à terra de Israel, para o país para o qual eu levantei a minha mão para dá-la a vossos pais. 43 E ali vos lembrareis de vossos caminhos, e todos os vossos atos com que vos foram contaminadas, e sereis vós nojo em sua visão própria para todas as vossas maldades que tendes cometido. 44 E sabereis que eu sou o SENHOR, quando eu proceder para convosco por amor do meu nome, não conforme os vossos maus caminhos, nem conforme os vossos atos corruptos, ó casa de Israel, diz o Senhor DEUS.</w:t>
        <w:br/>
      </w:r>
    </w:p>
    <w:p>
      <w:pPr>
        <w:pStyle w:val="TextBody"/>
        <w:rPr>
          <w:color w:val="000000"/>
          <w:lang w:val="pt-PT"/>
        </w:rPr>
      </w:pPr>
      <w:r>
        <w:rPr>
          <w:color w:val="000000"/>
          <w:lang w:val="pt-PT"/>
        </w:rPr>
        <w:t>Então Deus disse que Ele agirá e Ele irá estabelecer o seu povo no monte de Sião em Israel e lá eles vão adorá-Lo, mas como ele vai fazer isso. Será que vai ser provocada pela apostasia de Judá e sua rejeição do Messias? Será que vai ser feito com um calendário e uma religião falsa destruída pelas tradições dos hipócritas para que Judá foi enviado para o cativeiro em 70 dC e para que tenham aumentado as suas transgressões, mesmo quase a sua extinção muito neste século. Não! não virá das estepes da Rússia e as tradições do Ashkenazim. Deus levanta-se no sul de Israel nos últimos dias de Efraim / Dan. Existem apenas três nações de Israel no sul nos últimos dias. A palavra de Deus irá proceder da igreja e falar contra o falso sistema de religião oficial da Babilônia em toda a cristandade e do sol e cultos de mistério. Esta origem era conhecido. Foi, portanto, sabe que o que havia para ser nações de Israel nas terras do sul nos últimos dias. É por isso que trinitária Católica profecia fala do sistema com base na Lei de Deus que procede as nações do sul para o leste de Jerusalém entre dois mares (cf. o papel Um Trono Dois Pretenders (n. º 26). Os demônios eram ciente da primogenitura de Israel antes de ter sido concedido a nós. Eles estabeleceram sua propaganda contador no lugar séculos antes do evento e afirmou que era o sistema do Anticristo, porque é contrário à Igreja romana e de acordo com a Lei de Deus.</w:t>
      </w:r>
    </w:p>
    <w:p>
      <w:pPr>
        <w:pStyle w:val="QUOTES"/>
        <w:rPr>
          <w:lang w:val="pt-PT"/>
        </w:rPr>
      </w:pPr>
      <w:r>
        <w:rPr>
          <w:lang w:val="pt-PT"/>
        </w:rPr>
        <w:t>Ezequiel 20:45 Além disso, a palavra do Senhor veio a mim, dizendo: 46 Filho do homem, dirige o teu rosto para o sul, e derrama as tuas palavras contra o sul, e profetiza contra o bosque do campo do sul; 47 E dizer a a floresta do sul: Ouve a palavra do SENHOR: Assim diz o Senhor DEUS: Eis que acenderei fogo em ti, e ele consumirá toda a árvore verde em ti, e toda árvore seca: a chama flamejante não será faces temperados, e todos do sul ao norte deve ser ali queimados. 48 E verá toda a carne que eu, o SENHOR, acendeu-lo: ele não se apagará. 49 Então disse eu: Ah Senhor Deus! eles dizem de mim, Acaso, ele não fala parábolas? (RA)</w:t>
      </w:r>
    </w:p>
    <w:p>
      <w:pPr>
        <w:pStyle w:val="TextBody"/>
        <w:rPr>
          <w:color w:val="000000"/>
          <w:lang w:val="pt-PT"/>
        </w:rPr>
      </w:pPr>
      <w:r>
        <w:rPr>
          <w:color w:val="000000"/>
          <w:lang w:val="pt-PT"/>
        </w:rPr>
        <w:t>Então, Deus falou por parábolas e eles ouviram, mas não entendia. A parábola foi fechado até o tempo do fim, até a hora para eles de ser dito e para o fogo ser aceso, como era iluminado por Sansão de Dan nos campos dos filisteus (cf. o Sansão papel ea Juízes (No. 73)).</w:t>
      </w:r>
    </w:p>
    <w:p>
      <w:pPr>
        <w:pStyle w:val="TextBody"/>
        <w:rPr>
          <w:color w:val="000000"/>
          <w:lang w:val="pt-PT"/>
        </w:rPr>
      </w:pPr>
      <w:r>
        <w:rPr>
          <w:color w:val="000000"/>
          <w:lang w:val="pt-PT"/>
        </w:rPr>
        <w:br/>
        <w:t>Ezequiel recebeu uma visão de querubins e isso no capítulo 1 foi importante para a compreensão da seqüência, mas no capítulo 10, é novamente introduzida para explicar uma outra finalidade (cf. o papel o significado da visão de Ezequiel (No. 108)). Este artigo é necessária a leitura prévia.</w:t>
        <w:br/>
        <w:br/>
        <w:t>Israel será dividido e dividido e nós sabemos que transgrediram. A guerra é em cima de nós e vamos sentir a ira de Deus em nossa estupidez.</w:t>
      </w:r>
    </w:p>
    <w:p>
      <w:pPr>
        <w:pStyle w:val="QUOTES"/>
        <w:rPr>
          <w:lang w:val="pt-PT"/>
        </w:rPr>
      </w:pPr>
      <w:r>
        <w:rPr>
          <w:lang w:val="pt-PT"/>
        </w:rPr>
        <w:t>Ezequiel 5:1-10 E tu, ó filho do homem, toma uma faca afiada, toma navalha de barbeiro, e fazê-la passar pela tua cabeça e pela tua barba; então toma equilibra a pesar, e dividir o cabelo . 2 Tu queimar com o fogo uma terceira parte no meio da cidade, quando os dias do cerco são cumpridas, e tomarás outra terça parte, e ferirei sobre ele com uma faca, e outra terça parte espalharei tu no vento, e eu vou tirar a espada atrás deles. 3 Tu também ter seu um pequeno número, e atá-los em tuas fraldas. 4 Em seguida, tomar deles e, lançando-os no meio do fogo, e queimá-los no fogo, pois do mesmo são um incêndio surgir em toda a casa de Israel.</w:t>
        <w:br/>
        <w:t>Esta parábola trata de divisões. O cabelo representa a nação de Israel. O cabelo é dividido em três. O primeiro terço é queimado com fogo nos cercos, em seguida, um terceiro é perseguido na guerra que se segue, eo terço restante é então queimada novamente. A partir desse terceiro o fogo surge em toda a casa de Israel. Em outras palavras, a nação de Israel é purgado e purificado até que seja refinado pelo fogo. Há aqueles também alguns fiéis da igreja e é a partir delas o fogo está aceso, tratou e explicou.</w:t>
        <w:br/>
        <w:t>5 Assim diz o Senhor DEUS: Esta é Jerusalém: coloquei-a no meio das nações e países que estão ao redor dela. 6 E ela tem mudado os meus juízos em maldade mais do que as nações, e os meus estatutos mais do que os países que estão ao redor dela, porque rejeitaram os meus juízos e os meus estatutos, e não andaram neles. 7 Portanto assim diz o Senhor DEUS: Porque sois mais do que as nações que estão ao redor de vós, e não andaram nos meus estatutos, nem guardaram os meus juízos, nem ter feito acordo com os juízos das nações que estão ao redor de você ; 8 Portanto assim diz o Senhor DEUS: Eis que eu, eu mesmo, estou contra ti, e executarei juízos no meio de ti aos olhos das nações. 9 E farei em ti o que não fiz, ea que eu não vou fazer mais nada do género, porque de todas as tuas abominações. 10 Portanto os pais comerão a seus filhos no meio de ti, e os filhos comerão a seus pais; e executarei em ti juízos, e tudo o que restar de ti, espalharei a todos os ventos. (RA)</w:t>
      </w:r>
    </w:p>
    <w:p>
      <w:pPr>
        <w:pStyle w:val="TextBody"/>
        <w:rPr>
          <w:color w:val="000000"/>
          <w:lang w:val="pt-PT"/>
        </w:rPr>
      </w:pPr>
      <w:r>
        <w:rPr>
          <w:color w:val="000000"/>
          <w:lang w:val="pt-PT"/>
        </w:rPr>
        <w:br/>
        <w:t>Esta promessa foi uma grande desgraça para vir ao nosso povo, porque somos um povo de dura cerviz. Ele ficou em primeiro lugar sobre Judá em Jerusalém em 70 dC. Judá era uma prostituta apóstata e foi enviado para o cativeiro, em conformidade com o sinal de Jonas e ainda assim ela não se arrependeu. Logo Judá vai se arrepender (cf o papel o sinal de Jonas e da História da reconstrução do Templo (No. 13)). Esta profecia continuará agora nos dias finais até somos levados de volta para Deus. O sistema Mistério derivado do sistema babilônico é que o sistema que domina no norte. Ele abrangeu todo o mundo (cf. Volume Misticismo 1 (B7_A)).</w:t>
      </w:r>
    </w:p>
    <w:p>
      <w:pPr>
        <w:pStyle w:val="TextBody"/>
        <w:rPr>
          <w:color w:val="000000"/>
          <w:lang w:val="pt-PT"/>
        </w:rPr>
      </w:pPr>
      <w:r>
        <w:rPr>
          <w:color w:val="000000"/>
          <w:lang w:val="pt-PT"/>
        </w:rPr>
        <w:br/>
        <w:t>É por essa razão que Deus expõe e acende um fogo no sul.</w:t>
      </w:r>
    </w:p>
    <w:p>
      <w:pPr>
        <w:pStyle w:val="QUOTES"/>
        <w:rPr>
          <w:lang w:val="pt-PT"/>
        </w:rPr>
      </w:pPr>
      <w:r>
        <w:rPr>
          <w:lang w:val="pt-PT"/>
        </w:rPr>
        <w:t>Ezequiel 8:1-7 E aconteceu que no sexto ano, no mês sexto, no quinto dia do mês, estando eu assentado na minha casa, e os anciãos de Judá assentados diante de mim, que a mão de o Senhor DEUS caiu sobre mim. 2 Então olhei, e eis uma semelhança como aparência de fogo: desde o aspecto dos seus lombos fogo, e dos seus lombos para cima, como aspecto de resplendor, como cor de âmbar. 3 E estendeu a forma de uma mão, e tomou-me pelos cabelos da minha cabeça, eo Espírito me levantou entre a terra eo céu, e me trouxe nas visões de Deus a Jerusalém, à porta da porta interior que olha para o norte, onde estava o assento da imagem do ciúme, que provoca ciúme. 4 E, eis que a glória do Deus de Israel estava ali, de acordo com a visão que eu tinha visto no vale. 5 Então disse-me: Filho do homem, levanta agora os teus olhos para o caminho do norte. Então eu levantei os meus olhos para o caminho do norte, e eis que ao norte da porta do altar, estava esta imagem de ciúmes na entrada. 6 E disse-me: Filho do homem, vês tu o que eles fazem? as grandes abominações que a casa de Israel faz aqui, que eu deveria ir muito longe do meu santuário? mas transformar-te mais uma vez, e verás maiores abominações. 7 E levou-me à porta do tribunal, e quando olhei, e eis um buraco na parede. (RA)</w:t>
      </w:r>
    </w:p>
    <w:p>
      <w:pPr>
        <w:pStyle w:val="TextBody"/>
        <w:rPr>
          <w:color w:val="000000"/>
          <w:lang w:val="pt-PT"/>
        </w:rPr>
      </w:pPr>
      <w:r>
        <w:rPr>
          <w:color w:val="000000"/>
          <w:lang w:val="pt-PT"/>
        </w:rPr>
        <w:br/>
        <w:t>O capítulo, então, lida com a apostasia religiosa em Israel causados ​​pelos seus anciãos. Este sistema é existente até hoje e os cultos solares são adorados em todo o outeiro alto e os nossos lugares santos estão corrompidos com os cadáveres dos nossos reis e líderes como Deus nos disse para não fazer e ainda temos desobedecido.</w:t>
      </w:r>
    </w:p>
    <w:p>
      <w:pPr>
        <w:pStyle w:val="QUOTES"/>
        <w:rPr>
          <w:lang w:val="pt-PT"/>
        </w:rPr>
      </w:pPr>
      <w:r>
        <w:rPr>
          <w:lang w:val="pt-PT"/>
        </w:rPr>
        <w:t>Ezequiel 10:1-10 E olhei, e eis que no firmamento, que estava acima da cabeça dos querubins, apareceu sobre eles como se fosse uma pedra de safira, como o aspecto da semelhança de um trono. 2 E falou ao homem vestido de linho, e disse: Vai por entre as rodas, até debaixo do querubim, e enche as tuas mãos de brasas acesas dentre os querubins, e espalha-as sobre a cidade. E ele entrou à minha vista. 3 E os querubins estavam ao lado direito da casa, quando entrou o homem; e uma nuvem encheu o átrio interior. 4 Então a glória do SENHOR se levantou do querubim, e parou sobre o limiar da casa, ea casa se encheu com a nuvem, eo átrio se encheu do resplendor da glória do SENHOR. 5 E o ruído das asas dos querubins se ouviu até ao átrio exterior, como a voz do Deus Todo-Poderoso, quando fala. 6 E sucedeu que, que quando ele tinha ordenado ao homem vestido de linho, dizendo: Toma fogo dentre as rodas, dentre os querubins, entrou ele, e ficou ao lado das rodas. 7 E estendeu um querubim a sua mão de entre os querubins para o fogo que estava entre os querubins, e tomou dele, e colocá-lo nas mãos daquele que estava vestido de linho: quem a tomou, e saiu. 8 E apareceu nos querubins uma semelhança de mão de homem debaixo das suas asas. 9 E quando eu olhei, e eis quatro rodas junto aos querubins, uma roda junto a um querubim, e outra roda junto a outro querubim; eo aspecto das rodas era como a cor de pedra de crisólita. 10 E quanto ao seu aspecto, as quatro tinham uma mesma semelhança, como se uma roda estivesse no meio de uma roda. (RA)</w:t>
      </w:r>
    </w:p>
    <w:p>
      <w:pPr>
        <w:pStyle w:val="TextBody"/>
        <w:rPr>
          <w:color w:val="000000"/>
          <w:lang w:val="pt-PT"/>
        </w:rPr>
      </w:pPr>
      <w:r>
        <w:rPr>
          <w:color w:val="000000"/>
          <w:lang w:val="pt-PT"/>
        </w:rPr>
        <w:br/>
        <w:t>O fogo é retirado do Querubins e é dado no poder do Espírito Santo para alcançar este propósito de Deus. É dado aos servos de Deus pelos Querubins, ou seja, os seres espirituais ao redor do trono de Deus são dados esses entendimentos através da Igreja e é então produzido em Israel para alcançar o propósito de Deus.</w:t>
      </w:r>
    </w:p>
    <w:p>
      <w:pPr>
        <w:pStyle w:val="QUOTES"/>
        <w:rPr>
          <w:lang w:val="pt-PT"/>
        </w:rPr>
      </w:pPr>
      <w:r>
        <w:rPr>
          <w:lang w:val="pt-PT"/>
        </w:rPr>
        <w:t>Ezequiel 15:1-8 E a palavra do SENHOR veio a mim, dizendo: 2 Filho do homem, que é a videira mais do que qualquer árvore, ou de um ramo que está entre as árvores da floresta? 3 º se dele madeira para fazer alguma obra? ou toma um pino de ele pendurar nela qualquer navio? 4 Eis que é lançado o fogo para o combustível, o fogo devora ambas as suas extremidades, eo meio dele fica também queimado. É para alguma obra? 5 Eis que, quando estava inteiro, não servia para nenhum trabalho: quanto menos o que se encontrar ainda em qualquer trabalho, quando o fogo devorou, e ela é queimada? 6 Portanto, assim diz o Senhor DEUS: Como a árvore da videira entre as árvores da floresta, que eu dei ao fogo para combustível, por isso darei os habitantes de Jerusalém. 7 E porei a minha face contra eles; eles sairão do fogo, mas o fogo os devorará; e sabereis que eu sou o SENHOR, quando eu o meu rosto contra eles. 8 E farei a terra desolada, porque cometeram uma transgressão, diz o Senhor DEUS. (RA)</w:t>
      </w:r>
    </w:p>
    <w:p>
      <w:pPr>
        <w:pStyle w:val="TextBody"/>
        <w:rPr>
          <w:color w:val="000000"/>
          <w:lang w:val="pt-PT"/>
        </w:rPr>
      </w:pPr>
      <w:r>
        <w:rPr>
          <w:color w:val="000000"/>
          <w:lang w:val="pt-PT"/>
        </w:rPr>
        <w:br/>
        <w:t>The Vine, que é a casa de Israel (Is 5:7) começou em Jerusalém e foi consumida, mas deve ser purificado ainda mais nos últimos dias. Nós já mataram mais de nossos filhos neste século do que fizemos nos dias em que queimou diante dos altares de Moloch e Quemós. Nós temos usado o aborto eo infanticídio e de ter feito isso para benefício pessoal dos pais egoístas exatamente como foi feito nos tempos antigos. Talvez os sacerdotes de Baal, o Baal Chan'ah ou canibais logo comer o feto abortado. Nós ainda adoram o sistema do Natal e da Páscoa ou Istar e ainda assassinar nossos filhos e por isso devem ser punidos.</w:t>
      </w:r>
    </w:p>
    <w:p>
      <w:pPr>
        <w:pStyle w:val="QUOTES"/>
        <w:rPr>
          <w:lang w:val="pt-PT"/>
        </w:rPr>
      </w:pPr>
      <w:r>
        <w:rPr>
          <w:lang w:val="pt-PT"/>
        </w:rPr>
        <w:t>Ezequiel 16:18-25 E vestes tookest teus bordados e as cobriste; e tu tens o meu óleo e definir meu incenso diante deles. 19 Minha carne também que te dei, a flor de farinha, eo azeite eo mel, com que eu te sustentava, tens mesmo pô-la diante delas em cheiro doce, e assim foi, diz o Senhor DEUS. 20 Além disso tu tens tomado teus filhos e tuas filhas, a quem tu suportar a mim, e estas tu sacrificou-lhes para serem devorados. É este o de as tuas devassidões uma questão pequena, 21 que havias de matar meus filhos e lhos entregar, fazendo-os passar pelo fogo para eles? 22 E em todas as tuas abominações e nas tuas prostituições, não te lembraste dos dias da tua mocidade, quando tu estavas nua e descoberta, e revolvida no teu sangue. 23 E sucedeu que, depois de toda a tua maldade (ai, ai de ti! Diz o Senhor DEUS) 24 Que tu também edificaste uma abóbada, e fizeste lugares altos em cada rua. 25 Tu construído o teu lugar alto em cada cabeça do caminho, e fizeste a tua beleza a ser abominado, e alargaste os teus pés a todo o que passava, e multiplicaste as tuas prostituições. (RA)</w:t>
      </w:r>
    </w:p>
    <w:p>
      <w:pPr>
        <w:pStyle w:val="TextBody"/>
        <w:rPr>
          <w:color w:val="000000"/>
          <w:lang w:val="pt-PT"/>
        </w:rPr>
      </w:pPr>
      <w:r>
        <w:rPr>
          <w:color w:val="000000"/>
          <w:lang w:val="pt-PT"/>
        </w:rPr>
        <w:br/>
        <w:t>Nós temos estes edifícios para os sol-cultos e cultos de mistério sobre todo o outeiro alto em Israel. Os nossos padres estão vestidos pretos como o khemarim sempre ter sido e não se arrependeram (cf. o papel As mensagens de Apocalipse 14 (No. 270)).</w:t>
      </w:r>
    </w:p>
    <w:p>
      <w:pPr>
        <w:pStyle w:val="QUOTES"/>
        <w:rPr>
          <w:lang w:val="pt-PT"/>
        </w:rPr>
      </w:pPr>
      <w:r>
        <w:rPr>
          <w:lang w:val="pt-PT"/>
        </w:rPr>
        <w:t xml:space="preserve">Ezequiel 19:10-14 Tua mãe era como uma videira no teu sangue, plantada junto às águas; ela frutificou, e cheio de ramos, por causa das muitas águas. 11 E tinha uma vara forte para os cetros dos que davam ordens, e sua estatura era exaltado entre os espessos ramos, e ela apareceu na sua altura com a multidão dos seus ramos. 12 Mas ela foi arrancada com furor, ela foi escalada para o chão, eo vento oriental secou o seu fruto: seus fortes varas foram quebradas e seco, o fogo consumiu. 13 E agora ela está plantada no deserto, numa terra seca e sedenta. 14 E fogo saiu de uma vara dos seus ramos, que devorou </w:t>
      </w:r>
      <w:r>
        <w:rPr>
          <w:rFonts w:cs="Cambria Math" w:ascii="Cambria Math" w:hAnsi="Cambria Math"/>
          <w:lang w:val="pt-PT"/>
        </w:rPr>
        <w:t>​​</w:t>
      </w:r>
      <w:r>
        <w:rPr>
          <w:lang w:val="pt-PT"/>
        </w:rPr>
        <w:t>seu fruto, para que ela não tem vara forte para servir de cetro para governar. Esta é uma lamentação, e serão para uma lamentação. (RA)</w:t>
      </w:r>
    </w:p>
    <w:p>
      <w:pPr>
        <w:pStyle w:val="TextBody"/>
        <w:rPr>
          <w:color w:val="000000"/>
          <w:lang w:val="pt-PT"/>
        </w:rPr>
      </w:pPr>
      <w:r>
        <w:rPr>
          <w:color w:val="000000"/>
          <w:lang w:val="pt-PT"/>
        </w:rPr>
        <w:br/>
        <w:t>Assim, um fogo saiu também de uma vara dos seus ramos e ela não terá nenhuma vara forte para servir de cetro para governar em época conturbada ao longo desse período (cf. o papel de medição do Templo (No. 137)). Nestes dias, o reino será removido.</w:t>
      </w:r>
    </w:p>
    <w:p>
      <w:pPr>
        <w:pStyle w:val="TextBody"/>
        <w:rPr>
          <w:color w:val="000000"/>
          <w:lang w:val="pt-PT"/>
        </w:rPr>
      </w:pPr>
      <w:r>
        <w:rPr>
          <w:color w:val="000000"/>
          <w:lang w:val="pt-PT"/>
        </w:rPr>
        <w:br/>
        <w:t>Este sistema do culto de Israel, que também culminou com a igreja nos últimos dias era para ser arrancado e colocado em uma terra seca e árida e de lá o fogo seria iluminada que consumirá a terra nos últimos dias (Ez 19:10-14). Este texto nos versículos Ezequiel 19:13 e 14 é uma profecia dupla que aponta não só para Conias e Zedequias, mas também para o fim ea destruição de Israel e da Igreja de Laodicéia.</w:t>
      </w:r>
    </w:p>
    <w:p>
      <w:pPr>
        <w:pStyle w:val="TextBody"/>
        <w:rPr>
          <w:color w:val="000000"/>
          <w:lang w:val="pt-PT"/>
        </w:rPr>
      </w:pPr>
      <w:r>
        <w:rPr>
          <w:color w:val="000000"/>
          <w:lang w:val="pt-PT"/>
        </w:rPr>
        <w:br/>
        <w:t xml:space="preserve">O capotamento do reino ao longo dos séculos é explicado na seção em: </w:t>
      </w:r>
      <w:hyperlink r:id="rId5">
        <w:r>
          <w:rPr>
            <w:rStyle w:val="InternetLink"/>
            <w:lang w:val="pt-PT"/>
          </w:rPr>
          <w:t>www.abrahams-legacy.org</w:t>
        </w:r>
      </w:hyperlink>
    </w:p>
    <w:p>
      <w:pPr>
        <w:pStyle w:val="TextBody"/>
        <w:rPr>
          <w:color w:val="000000"/>
          <w:lang w:val="pt-PT"/>
        </w:rPr>
      </w:pPr>
      <w:r>
        <w:rPr>
          <w:color w:val="000000"/>
          <w:lang w:val="pt-PT"/>
        </w:rPr>
      </w:r>
    </w:p>
    <w:p>
      <w:pPr>
        <w:pStyle w:val="QUOTES"/>
        <w:rPr>
          <w:lang w:val="pt-PT"/>
        </w:rPr>
      </w:pPr>
      <w:r>
        <w:rPr>
          <w:lang w:val="pt-PT"/>
        </w:rPr>
        <w:t>Ezequiel 21:25-32 E tu, profano e ímpio príncipe de Israel, cujo dia é chegado, quando a iniquidade terão fim, 26 Assim diz o Senhor DEUS: Tira o diadema, e tira a coroa: este não será o mesmo: exaltar-lhe que é baixa, e humilhar a ele que é alto. 27 Eu vou derrubar, derrubar, derrubar, ele: e não haverá mais, até que ele venha cujo direito é, e eu darei a ele. 28 E tu, filho do homem, profetiza e dize: Assim diz o Senhor DEUS a respeito de Amom, e acerca do opróbrio deles; dize pois: A espada, a espada é desenhada para a matança está polida, para consumir por causa da cintilante: 29 Whiles que vêem vaidade a ti, enquanto estão mentira divina a ti, para trazer-te sobre os pescoços dos que são assassinados, dos ímpios, cujo dia é chegado, quando a sua maldade terá um fim. 30 Devo fazer com que ele voltará para a sua bainha? Vou julgar-te no lugar em que foste criado, na terra do teu nascimento. 31 E derramarei sobre ti a minha indignação, vou explodir contra ti o fogo do meu furor, e te entregaremos nas mãos dos homens brutais, e destros para destruírem. 32 serás por combustível para o fogo, o sangue de teu deve estar no meio da terra; serás mais lembrado, porque eu o Senhor, o disse. (RA)</w:t>
      </w:r>
    </w:p>
    <w:p>
      <w:pPr>
        <w:pStyle w:val="TextBody"/>
        <w:rPr>
          <w:color w:val="000000"/>
          <w:lang w:val="pt-PT"/>
        </w:rPr>
      </w:pPr>
      <w:r>
        <w:rPr>
          <w:color w:val="000000"/>
          <w:lang w:val="pt-PT"/>
        </w:rPr>
        <w:br/>
        <w:t>O fogo consumirá nações inteiras ao redor de Israel nos últimos dias e Amon será consumida também com Israel e os amonitas dia se tornará um com Israel. Os jordanianos como os filhos de Lot será absorvido pela nação de Israel na guerra logo chegando e lote deve ser com Abraão mais uma vez para sempre.</w:t>
        <w:br/>
        <w:br/>
        <w:t>Israel tomou a usura e derramar sangue e estes pecados serão arrancados de Israel ao longo das próximas décadas.</w:t>
      </w:r>
    </w:p>
    <w:p>
      <w:pPr>
        <w:pStyle w:val="QUOTES"/>
        <w:rPr>
          <w:lang w:val="pt-PT"/>
        </w:rPr>
      </w:pPr>
      <w:r>
        <w:rPr>
          <w:lang w:val="pt-PT"/>
        </w:rPr>
        <w:t>Ezequiel 22:12-25 Em ti eles têm levado presentes para derramar sangue; tens tomado a usura e aumento, e tu tens de avareza com o teu próximo, extorsão, e te esqueceste de mim, diz o Senhor DEUS. 13 Eis, portanto, Feri minha mão no teu lucro desonesto que ganhaste, e por causa do sangue que houve no meio de ti. 14 pode teu coração, ou pode ser forte tuas mãos, nos dias em que eu tratarei contigo? Eu, o Senhor, o disse, e vai fazê-lo. 15 E eu vou te dispersão entre as nações, e dispersar-te nos países, e vai consumir a tua imundícia de ti. 16 E tomarás tua herança em ti mesma, aos olhos das nações, e saberás que eu sou o SENHOR. 17 E a palavra do SENHOR veio a mim, dizendo: 18 Filho do homem, a casa de Israel se tornou para mim em escória; todos eles são bronze, e estanho, e ferro, e chumbo no meio da fornalha, eles são mesmo a escória de prata. 19 Portanto assim diz o Senhor DEUS: Pois estão todos se em escórias, por isso eis que eu vos ajuntarei no meio de Jerusalém. 20 Como se ajuntam a prata, eo bronze, eo ferro, eo chumbo, eo estanho, no meio da fornalha, para assoprar o fogo sobre eles, para se fundirem, assim vos ajuntarei na minha ira e no meu furor, e Vou deixá-lo lá, e derretê-lo. 21 Sim, eu vos ajuntarei, e sopra sobre vós o fogo do meu furor, e sereis fundidos no meio dela. 22 Como se funde a prata no meio da fornalha, assim sereis fundidos no meio dela e sabereis que eu, o SENHOR, derramei o meu furor sobre vós. 23 E a palavra do SENHOR veio a mim, dizendo: 24 Filho do homem, dize-lhe: Tu és uma terra que não é purificada, nem regada de chuvas no dia da indignação. 25 Há uma conspiração de seus profetas no meio dela, como um leão ruge, que arrebata a presa; eles devoram as almas, eles tomaram a tesouros e coisas preciosas, pois eles têm as suas viúvas no meio dela. (RA)</w:t>
      </w:r>
    </w:p>
    <w:p>
      <w:pPr>
        <w:pStyle w:val="TextBody"/>
        <w:rPr>
          <w:color w:val="000000"/>
          <w:lang w:val="pt-PT"/>
        </w:rPr>
      </w:pPr>
      <w:r>
        <w:rPr>
          <w:color w:val="000000"/>
          <w:lang w:val="pt-PT"/>
        </w:rPr>
        <w:br/>
        <w:t>Então Deus vai punir Israel e os seus profetas e sacerdotes são os culpados porque eles não têm medo de Deus. Antes da destruição de Israel, sabemos que as ovelhas têm de ser arrancadas das mãos dos pastores e este aspecto também é explicado em detalhe no papel de medição do Templo (No. 137).</w:t>
      </w:r>
    </w:p>
    <w:p>
      <w:pPr>
        <w:pStyle w:val="QUOTES"/>
        <w:rPr>
          <w:lang w:val="pt-PT"/>
        </w:rPr>
      </w:pPr>
      <w:r>
        <w:rPr>
          <w:lang w:val="pt-PT"/>
        </w:rPr>
        <w:t>Ezequiel 34:1-31 E a palavra do SENHOR veio a mim, dizendo: 2 Filho do homem, profetiza contra os pastores de Israel, profetiza, e dize-lhes: Assim diz o Senhor Deus aos pastores: Ai ser os pastores de Israel que se apascentam a si mesmos! Não devem os pastores apascentar as ovelhas? 3 Comeis a gordura, e vos vestis da lã, matais que se alimentam: mas vós não alimentar o rebanho. 4 O doente não tendes reforçada, nem vos curado que estava doente, nem vos ligada que estava quebrado, nem que trouxestes de novo o que foi expulsa, nem vos procurou o que foi perdido, mas com força e com crueldade, tendes os governava. 5 E eles se espalharam, por não haver pastor, e tornaram-se pasto para todas as feras do campo, porquanto se espalharam. 6 As minhas ovelhas andaram desgarradas por todos os montes, e em todo outeiro alto: sim, minhas ovelhas andaram espalhadas por toda a face da terra, e ninguém fez pesquisa ou procurá-las.</w:t>
      </w:r>
    </w:p>
    <w:p>
      <w:pPr>
        <w:pStyle w:val="QUOTES"/>
        <w:rPr>
          <w:lang w:val="pt-PT"/>
        </w:rPr>
      </w:pPr>
      <w:r>
        <w:rPr>
          <w:lang w:val="pt-PT"/>
        </w:rPr>
      </w:r>
    </w:p>
    <w:p>
      <w:pPr>
        <w:pStyle w:val="TextBody"/>
        <w:rPr>
          <w:color w:val="000000"/>
          <w:lang w:val="pt-PT"/>
        </w:rPr>
      </w:pPr>
      <w:r>
        <w:rPr>
          <w:color w:val="000000"/>
          <w:lang w:val="pt-PT"/>
        </w:rPr>
        <w:t>Esta acusação séria contra os padres, mostra claramente o estado das pessoas hoje em dia. Eles não entendem a palavra de Deus. Eles foram enganados, adorando um falso sistema. Eles não conhecem a Deus, nem o Filho enviou e eles certamente não obedecer aos Seus mandamentos.</w:t>
      </w:r>
    </w:p>
    <w:p>
      <w:pPr>
        <w:pStyle w:val="QUOTES"/>
        <w:rPr>
          <w:lang w:val="pt-PT"/>
        </w:rPr>
      </w:pPr>
      <w:r>
        <w:rPr>
          <w:lang w:val="pt-PT"/>
        </w:rPr>
        <w:t>7 Portanto, ó pastores, ouvi a palavra do SENHOR; 8 Vivo eu, diz o Senhor DEUS, certamente, porque as minhas ovelhas foram entregues à rapina, e as minhas ovelhas tornou-se carne para todos os animais do campo, porque não há pastor, nem fiz meus pastores pesquisa para o meu rebanho, mas o apascentaram a si mesmos, eo Fed não as minhas ovelhas; 9 Portanto, ó pastores, ouvi a palavra do Senhor; 10 Assim diz o Senhor DEUS: Eis que eu estou contra os pastores; e Eu vou exigir o meu rebanho em suas mãos, e eles deixarão de apascentar as ovelhas; nem tampouco os pastores se alimentar mais, pois eu vou entregar minhas ovelhas da sua boca, que não pode ser carne para eles. 11 Pois assim diz o Senhor DEUS: Eis que eu, eu mesmo, procurarei pelas minhas ovelhas, e as buscarei. 12 Como o pastor busca o seu rebanho, no dia em que ele está entre as suas ovelhas que estão espalhadas; assim buscarei as minhas ovelhas, e entregá-los de todos os lugares onde foram espalhadas no dia nublado e escuro. 13 E vou trazê-los para fora das pessoas, e as congregarei dos países, e vos trarei à sua própria terra, e alimentá-los sobre os montes de Israel pelos rios, e em todos os lugares habitados do país. 14 Eu vou alimentá-los em um pasto bom, e nos altos montes de Israel será o seu aprisco; ali se deitarão num bom redil, e em um pasto da gordura, que se alimentam sobre os montes de Israel. 15 Eu mesmo apascentarei as minhas ovelhas, e eu as farei repousar, diz o Senhor DEUS. 16 Vou procurar o que estava perdido, e trazer de novo o que foi expulsa, e vai ligar-se o que foi quebrado, e vai reforçar o que estava doente, mas eu vou destruir a gorda ea forte, vou alimentá-los com julgamento.</w:t>
      </w:r>
    </w:p>
    <w:p>
      <w:pPr>
        <w:pStyle w:val="TextBody"/>
        <w:rPr>
          <w:color w:val="000000"/>
          <w:lang w:val="pt-PT"/>
        </w:rPr>
      </w:pPr>
      <w:r>
        <w:rPr>
          <w:color w:val="000000"/>
          <w:lang w:val="pt-PT"/>
        </w:rPr>
      </w:r>
    </w:p>
    <w:p>
      <w:pPr>
        <w:pStyle w:val="TextBody"/>
        <w:rPr>
          <w:color w:val="000000"/>
          <w:lang w:val="pt-PT"/>
        </w:rPr>
      </w:pPr>
      <w:r>
        <w:rPr>
          <w:color w:val="000000"/>
          <w:lang w:val="pt-PT"/>
        </w:rPr>
        <w:t>Depois de retirar as ovelhas dos sacerdotes de Deus, então, julgar as ovelhas na forma como lidam uns com os outros. Desde 1994 vimos as ovelhas sendo arrancadas das mãos dos ministros que, na Igreja de Deus.</w:t>
      </w:r>
    </w:p>
    <w:p>
      <w:pPr>
        <w:pStyle w:val="QUOTES"/>
        <w:rPr>
          <w:lang w:val="pt-PT"/>
        </w:rPr>
      </w:pPr>
      <w:r>
        <w:rPr>
          <w:lang w:val="pt-PT"/>
        </w:rPr>
        <w:t>17 E quanto a vós, ó ovelhas minhas, assim diz o Senhor DEUS: Eis que eu julgarei entre ovelhas e ovelhas, entre carneiros e bodes. 18 Porventura uma coisa pequena vos ter comido do bom pasto, mas deveis pisar com os pés o resto de vossos pastos? e ter bebido de águas profundas, mas deveis estragar o resto com os vossos pés? 19 E quanto às minhas ovelhas hão de comer o que haveis pisado com os pés, e beberão o que haveis sujado com os pés. 20 Portanto assim diz o Senhor Deus lhes: Eis que eu, eu mesmo, julgarei entre a ovelha gorda e entre o gado magras. 21 Porquanto com o lado e empurrou com o ombro, e empurrou todo o doente com seus chifres, até que as os espalhou; 22 Portanto eu vou salvar meu rebanho, e eles não servirão mais de rapina, e julgarei entre gado e gado. 23 E porei um só pastor sobre eles, e ele as apascentará, o meu servo David, ele deve alimentá-los, e ele será o seu pastor. 24 E eu, o Senhor será o seu Deus, eo meu servo Davi será príncipe no meio delas, eu, o Senhor, o disse. 25 E eu farei com eles uma aliança de paz, e fará com que as feras cessar da terra, e habitarão em segurança no deserto, e dormirão nos bosques. 26 E eu farei e dos lugares ao redor do meu outeiro uma bênção, e farei que o chuveiro para descer no seu tempo; haverá chuvas de bênçãos. 27 E a árvore do campo dará o seu fruto, ea terra dará a sua novidade, e estarão seguras na sua terra, e sabereis que eu sou o SENHOR, quando eu quebrar as ataduras do seu jugo, e entregue -los da mão dos que se serviam delas.</w:t>
        <w:br/>
      </w:r>
    </w:p>
    <w:p>
      <w:pPr>
        <w:pStyle w:val="TextBody"/>
        <w:rPr>
          <w:color w:val="000000"/>
          <w:lang w:val="pt-PT"/>
        </w:rPr>
      </w:pPr>
      <w:r>
        <w:rPr>
          <w:color w:val="000000"/>
          <w:lang w:val="pt-PT"/>
        </w:rPr>
        <w:t>Refere-se a primeira ressurreição ea restauração milenar. Haverá um fim às perseguições de fiéis de Deus.</w:t>
      </w:r>
    </w:p>
    <w:p>
      <w:pPr>
        <w:pStyle w:val="QUOTES"/>
        <w:rPr>
          <w:lang w:val="pt-PT"/>
        </w:rPr>
      </w:pPr>
      <w:r>
        <w:rPr>
          <w:lang w:val="pt-PT"/>
        </w:rPr>
        <w:t>28 E não servirão mais de rapina aos gentios, as feras da terra devorá-los, mas eles habitará seguro, e não haverá quem os espante. 29 E eu suscitarei para eles uma plantação de renome, e eles não estarão mais consumidas pela fome na terra, nem suportar a vergonha das nações mais. 30 Assim saberão que eu sou o Senhor seu Deus, estou com eles, e que, mesmo a casa de Israel, são o meu povo, diz o Senhor DEUS. 31 E vós, minhas ovelhas, ovelhas do meu pasto, sois homens, e eu sou o seu Deus, diz o Senhor DEUS. (RA)</w:t>
      </w:r>
    </w:p>
    <w:p>
      <w:pPr>
        <w:pStyle w:val="QUOTES"/>
        <w:rPr>
          <w:lang w:val="pt-PT"/>
        </w:rPr>
      </w:pPr>
      <w:r>
        <w:rPr>
          <w:lang w:val="pt-PT"/>
        </w:rPr>
      </w:r>
    </w:p>
    <w:p>
      <w:pPr>
        <w:pStyle w:val="TextBody"/>
        <w:rPr>
          <w:color w:val="000000"/>
          <w:lang w:val="pt-PT"/>
        </w:rPr>
      </w:pPr>
      <w:r>
        <w:rPr>
          <w:color w:val="000000"/>
          <w:lang w:val="pt-PT"/>
        </w:rPr>
        <w:t>Portanto, aqueles que são deixados são aqueles que são o rebanho do pasto de Deus e que têm alimentado um ao outro e foi criado um outro e ainda serão como jovens leões nos últimos dias.</w:t>
      </w:r>
    </w:p>
    <w:p>
      <w:pPr>
        <w:pStyle w:val="TextBody"/>
        <w:rPr>
          <w:color w:val="000000"/>
          <w:lang w:val="pt-PT"/>
        </w:rPr>
      </w:pPr>
      <w:r>
        <w:rPr>
          <w:color w:val="000000"/>
          <w:lang w:val="pt-PT"/>
        </w:rPr>
        <w:br/>
        <w:t>E um fogo acende-se nos campos do sul, como vimos com Sansão.</w:t>
      </w:r>
    </w:p>
    <w:p>
      <w:pPr>
        <w:pStyle w:val="QUOTES"/>
        <w:rPr>
          <w:lang w:val="pt-PT"/>
        </w:rPr>
      </w:pPr>
      <w:r>
        <w:rPr>
          <w:lang w:val="pt-PT"/>
        </w:rPr>
        <w:t xml:space="preserve">Juízes 15:1-7 Mas aconteceu que, dentro de algum tempo depois, no tempo da colheita do trigo, Sansão visitou a sua mulher com uma criança, e disse, eu irei para minha esposa para a câmara. Mas o pai dela não o deixou ir para dentro 2 E o pai disse, pensava eu, na verdade, que tu tens absolutamente odiava, por isso a dei ao teu companheiro: não é sua irmã mais justo do que ela? levá-la, peço-te, em vez dela. 3 Então Sansão disse acerca deles, agora eu devo ser mais inocente do que os filisteus, quando lhes fizer algum mal. 4 E Sansão foi, apanhou trezentas raposas, e, tomando tochas, as virou cauda a cauda, </w:t>
      </w:r>
      <w:r>
        <w:rPr>
          <w:rFonts w:cs="Cambria Math" w:ascii="Cambria Math" w:hAnsi="Cambria Math"/>
          <w:lang w:val="pt-PT"/>
        </w:rPr>
        <w:t>​​</w:t>
      </w:r>
      <w:r>
        <w:rPr>
          <w:lang w:val="pt-PT"/>
        </w:rPr>
        <w:t>e lhes pôs uma tocha no meio de cada duas caudas. 5 E, quando ele tinha definido as marcas de fogo, ele deixá-los entrar na seara dos filisteus, e queimaram-se tanto as medas, e também o milho em pé, com as vinhas e os olivais. 6 Então os filisteus: Quem fez isto? E eles responderam: Sansão, o genro do timnita, porque ele tomou a sua mulher, e deu a seu companheiro. E subiram os filisteus, e queimaram ela e seu pai com o fogo. 7 E Sansão disse-lhes: Ainda que vos tenha feito isso, ainda vou ser vingado de vós, e depois que eu vou deixar. (RA)</w:t>
      </w:r>
    </w:p>
    <w:p>
      <w:pPr>
        <w:pStyle w:val="TextBody"/>
        <w:rPr>
          <w:color w:val="000000"/>
          <w:lang w:val="pt-PT"/>
        </w:rPr>
      </w:pPr>
      <w:r>
        <w:rPr>
          <w:color w:val="000000"/>
          <w:lang w:val="pt-PT"/>
        </w:rPr>
        <w:br/>
        <w:t>Esta parábola lida com o conceito de Igreja que está sendo tomada e dada aos gentios. A 300 (150 pares), onde foram criados dois a dois e produziu um incêndio nos campos dos filisteus, refere-se ao fato de que a igreja foi dada a este sistema falso e Cristo, zangada por isso, produz a obra de Deus através da Igreja, através destes 150 pares, e que o sistema está em chamas nos últimos dias e irá consumir a estrutura gentio que corrompeu a igreja.</w:t>
        <w:br/>
        <w:br/>
        <w:t>Que o fogo foi aceso. É por isso que há uma progressão agora de sul para norte e tudo será consumido em sua esteira.</w:t>
      </w:r>
    </w:p>
    <w:p>
      <w:pPr>
        <w:pStyle w:val="TextBody"/>
        <w:rPr/>
      </w:pPr>
      <w:r>
        <w:rPr>
          <w:color w:val="000000"/>
          <w:lang w:val="pt-PT"/>
        </w:rPr>
        <w:br/>
        <w:t>A Igreja de Deus era para ser medido a partir de 1987. Este ano começou a última geração de quarenta anos para o Jubileu de 2027 quando o Messias deve ter estabelecido a sua regra. Este ano, foi um terceiro ano o dízimo é o terceiro ano da seqüência. Toda a atividade é realizada em estruturas de sete anos de ano para ano terceiro dízimo terceiro dízimo com a leitura da lei em cada sétimo ano, ou sábado e depois prosseguir Julgamento partir do sétimo ano sob a leitura da lei para o julgamento e renovação no terceiro ano. Este terceiro ano começa a seqüência de sete anos de novo. A seqüência começou em 1987 e esta geração não passará até que tudo seja cumprido. O sábado de 1991 viu o ministério falhar e eles foram removidos e dispersos. 1994 viu o fogo aceso ea mensagem estabelecido nos termos do novo sistema de Deus e ele irá consumir tudo antes dela. Ovelhas são julgados contra ovelhas e agora Israel serão julgados a partir de 2001 ea leitura da lei em 2005.</w:t>
      </w:r>
    </w:p>
    <w:p>
      <w:pPr>
        <w:pStyle w:val="TextBody"/>
        <w:rPr>
          <w:color w:val="000000"/>
          <w:lang w:val="pt-PT"/>
        </w:rPr>
      </w:pPr>
      <w:r>
        <w:rPr>
          <w:color w:val="000000"/>
          <w:lang w:val="pt-PT"/>
        </w:rPr>
      </w:r>
    </w:p>
    <w:p>
      <w:pPr>
        <w:pStyle w:val="TextBody"/>
        <w:rPr>
          <w:color w:val="000000"/>
          <w:lang w:val="pt-PT"/>
        </w:rPr>
      </w:pPr>
      <w:r>
        <w:rPr>
          <w:color w:val="000000"/>
          <w:lang w:val="pt-PT"/>
        </w:rPr>
        <w:t>Em 2012, a próxima leitura da Lei verá as nações julgadas sob a lei. Depois que as Testemunhas de Jeová irá estabelecer o nexo da Lei e se preparar para o Messias. Os céus serão encerrados por três anos e meio e Fogo irá proceder do céu direto na terra contra toda falsa adoração (cf. o papel As Testemunhas de Jeová (No. 135)).</w:t>
      </w:r>
    </w:p>
    <w:p>
      <w:pPr>
        <w:pStyle w:val="TextBody"/>
        <w:rPr>
          <w:color w:val="000000"/>
          <w:lang w:val="pt-PT"/>
        </w:rPr>
      </w:pPr>
      <w:r>
        <w:rPr>
          <w:color w:val="000000"/>
          <w:lang w:val="pt-PT"/>
        </w:rPr>
        <w:br/>
        <w:t>Todas as faces de sul para norte será queimado nela como vemos em Ezequiel 20:47. A destruição falado é o de Messias nos últimos dias ea destruição prossegue até a haste, que é o governo de Deus, como prometido à igreja.</w:t>
      </w:r>
    </w:p>
    <w:p>
      <w:pPr>
        <w:pStyle w:val="QUOTES"/>
        <w:rPr>
          <w:lang w:val="pt-PT"/>
        </w:rPr>
      </w:pPr>
      <w:r>
        <w:rPr>
          <w:lang w:val="pt-PT"/>
        </w:rPr>
        <w:t>Ezequiel 21:1-13 E a palavra do SENHOR veio a mim, dizendo: 2 Filho do homem, dirige o teu rosto para Jerusalém, e derrama as tuas palavras contra os santuários, e profetiza contra a terra de Israel, 3 E dizem para a terra de Israel: Assim diz o Senhor: Eis que eu estou contra ti, e tirarei a minha espada da bainha, e exterminarei do meio de ti o justo eo ímpio. 4 Vendo, então, que eu exterminarei do meio de ti o justo eo ímpio, pois a minha espada sairá da sua bainha contra toda a carne a partir do sul para o norte: 5 que toda a carne pode saber que eu, o SENHOR, tirei a minha espada da bainha: ela não voltará mais. 6 Suspira, pois, ó filho do homem, com quebrantamento dos teus lombos e com amargura suspiro diante de seus olhos. 7 E será que, quando te digo que tu sighest Por que? que a resposta de tu, Para as novas, porque ele vem, e todo coração desmaiará, e todas as mãos se enfraquecerão, e todo espírito se cansarão, e todos os joelhos se tornarão fracos como água: eis que vem, e deve ser levado para passar, diz o Senhor DEUS. 8 Novamente a palavra do SENHOR veio a mim, dizendo: 9 Filho do homem, profetiza, e dize: Assim diz o SENHOR; Say, A espada, a espada está afiada e polida: 10 Ela está afiada para fazer uma ferida abate; está polida que pode brilho: devemos então fazer a alegria? ele contemneth a vara de meu filho, como todas as árvores. 11 E ele deu ao ser polida, que pode ser tratado: esta espada está afiada, e está polida, para dar-lhe na mão do matador. 12 Cry e uiva, ó filho do homem, porque ele será o meu povo, deve ser contra todos os príncipes de Israel: terrores em virtude da espada cairá sobre meu povo: bate pois na tua coxa. 13 Porque é um julgamento, e que se a menosprezar espada mesmo a vara? deve haver mais, diz o Senhor DEUS. (RA)</w:t>
      </w:r>
    </w:p>
    <w:p>
      <w:pPr>
        <w:pStyle w:val="QUOTES"/>
        <w:rPr>
          <w:lang w:val="pt-PT"/>
        </w:rPr>
      </w:pPr>
      <w:r>
        <w:rPr>
          <w:lang w:val="pt-PT"/>
        </w:rPr>
      </w:r>
    </w:p>
    <w:p>
      <w:pPr>
        <w:pStyle w:val="TextBody"/>
        <w:rPr>
          <w:color w:val="000000"/>
          <w:lang w:val="pt-PT"/>
        </w:rPr>
      </w:pPr>
      <w:r>
        <w:rPr>
          <w:color w:val="000000"/>
          <w:lang w:val="pt-PT"/>
        </w:rPr>
        <w:t>No versículo 13, acima, a palavra traduzida "julgamento" é SHD teste de significado 974 ou exame.</w:t>
      </w:r>
    </w:p>
    <w:p>
      <w:pPr>
        <w:pStyle w:val="TextBody"/>
        <w:rPr>
          <w:color w:val="000000"/>
          <w:lang w:val="pt-PT"/>
        </w:rPr>
      </w:pPr>
      <w:r>
        <w:rPr>
          <w:color w:val="000000"/>
          <w:lang w:val="pt-PT"/>
        </w:rPr>
        <w:br/>
        <w:t>Note que aqui Deus fala da espada, que condena a vara do seu filho. Assim, esta espada de abate deve ser uma falsa igreja que ataca a verdadeira Igreja de Deus em Cristo. Esta falsa igreja atingiu na vara de Cristo desde que foi criado no poder. Isso era especialmente assim desde sua formulação como o Sacro Império Romano de 590-1850. Este prazo era 1260 anos, ou um tempo, tempos e metade de um tempo da profecia do Apocalipse quando a mulher que era a igreja foi perseguida pelo dragão e seu falso sistema de culto (cf. o artigo O Papel do Quarto Mandamento no histórico guarda do sábado Igrejas de Deus (No. 170)).</w:t>
      </w:r>
    </w:p>
    <w:p>
      <w:pPr>
        <w:pStyle w:val="TextBody"/>
        <w:rPr>
          <w:color w:val="000000"/>
          <w:lang w:val="pt-PT"/>
        </w:rPr>
      </w:pPr>
      <w:r>
        <w:rPr>
          <w:color w:val="000000"/>
          <w:lang w:val="pt-PT"/>
        </w:rPr>
        <w:br/>
        <w:t>Ezequiel 21:14 explica que a espada é e quem é morto.</w:t>
      </w:r>
    </w:p>
    <w:p>
      <w:pPr>
        <w:pStyle w:val="QUOTES"/>
        <w:rPr>
          <w:lang w:val="pt-PT"/>
        </w:rPr>
      </w:pPr>
      <w:r>
        <w:rPr>
          <w:lang w:val="pt-PT"/>
        </w:rPr>
        <w:t>Ezequiel 21:14 Tu, pois, filho do homem, profetiza e bate com as mãos juntas, e deixe a espada ser duplicada pela terceira vez, a espada do morto: é a espada dos grandes homens que estão mortos, que penetra em suas câmaras pudendas. (RA)</w:t>
      </w:r>
    </w:p>
    <w:p>
      <w:pPr>
        <w:pStyle w:val="TextBody"/>
        <w:rPr>
          <w:color w:val="000000"/>
          <w:lang w:val="pt-PT"/>
        </w:rPr>
      </w:pPr>
      <w:r>
        <w:rPr>
          <w:color w:val="000000"/>
          <w:lang w:val="pt-PT"/>
        </w:rPr>
        <w:br/>
        <w:t>Assim, os grandes homens que procuravam lucrar com o falso sistema da prostituta são, eles próprios mortos à espada a partir do qual eles queriam lucrar. Ele vai entrar em suas próprias câmaras e matá-los nas camas. Este complexo nos últimos dias vai destruir a si mesma e ao Deus vivo irá proteger o seu próprio durante esta destruição.</w:t>
      </w:r>
    </w:p>
    <w:p>
      <w:pPr>
        <w:pStyle w:val="TextBody"/>
        <w:rPr>
          <w:color w:val="000000"/>
          <w:lang w:val="pt-PT"/>
        </w:rPr>
      </w:pPr>
      <w:r>
        <w:rPr>
          <w:color w:val="000000"/>
          <w:lang w:val="pt-PT"/>
        </w:rPr>
        <w:br/>
        <w:t>Vimos que essa destruição dos valentes estendido para os príncipes de Israel e sua remoção nos tempos antigos (Ez 21:27) e, finalmente, este será completamente removido e, em seguida, dado a Messias em seu retorno.</w:t>
      </w:r>
    </w:p>
    <w:p>
      <w:pPr>
        <w:pStyle w:val="QUOTES"/>
        <w:rPr>
          <w:lang w:val="pt-PT"/>
        </w:rPr>
      </w:pPr>
      <w:r>
        <w:rPr>
          <w:lang w:val="pt-PT"/>
        </w:rPr>
        <w:t>Ezequiel 24:1-27 novamente no nono ano, no décimo mês, no décimo dia do mês, a palavra do SENHOR veio a mim, dizendo: 2 Filho do homem, escrever-te o nome do dia, mesmo desse mesmo dia: o rei de Babilônia se pôs contra Jerusalém neste mesmo dia. 3 E uma parábola completa para a casa rebelde, e dize-lhes: Assim diz o Senhor DEUS: Põe a panela, põe-na, e deita água para ele: 4 Junte as peças do mesmo para ele, todos os bons pedaços, da coxa, eo ombro; preenchê-lo com os ossos de escolha. 5 Retire a escolha do rebanho, e queima também os ossos debaixo dela, e faze-a ferver bem, e deixe-os ferver os ossos do que nele. 6 Portanto, assim diz o Senhor DEUS: Ai da cidade sanguinária, da panela cuja espuma é nele, e cuja escuma não saiu dela! tirá-lo peça por peça, não caia sorte sobre ela. 7 Porque o seu sangue está no meio dela, ela põe-na sobre o topo de uma rocha, ela não o derramou sobre o chão, para o cobrir com pó, 8 que poderia causar a fúria de chegar para tomar vingança, eu tenho o seu sangue sobre o topo de uma rocha, que não devem ser cobertos. 9 Portanto, assim diz o Senhor DEUS: Ai da cidade sanguinária! Eu vou mesmo fazer a pilha para grande incêndio. 10 Heap em madeira, acende o fogo, consumir a carne, e temperá-lo bem, e deixar os ossos ser queimado. 11 Em seguida, defina-o vazio sobre o seu carvão, que o bronze pode ser quente, e pode queimar, e que a sujeira do que pode ser fundida no mesmo, que a escória do que pode ser consumido. 12 Ela tem-se cansado com mentiras, e sua escória grande não saíram dela: ela escória será no fogo. 13 Na tua imundícia é luxúria, porquanto te purifiquei, e tu não foste expurgados, tu não serás purificada da tua imundícia, enquanto eu como a minha indignação para descansar sobre ti. 14 Eu, o SENHOR, falei: ela deve vir a passar, e eu o farei, não vou voltar, nem me pouparei nem me arrependerei; conforme os teus caminhos, e de acordo com teus feitos, julgam ti, diz o Senhor DEUS. 15 Também a palavra do SENHOR veio a mim, dizendo: 16 Filho do homem, eis que eu tirarei de ti o desejo dos teus olhos com um golpe: ainda nem te lamentareis, nem chorareis, nem a tua correrão as lágrimas. 17 Pára de chorar, não fazem luto por mortos, ligar o pneu da tua cabeça sobre ti, e colocar em teus sapatos nos teus pés, e cobrir teus lábios não, e não comas o pão dos homens. 18 Assim falei ao povo pela manhã, e à tarde minha esposa morreu, e eu fiz pela manhã como me foi ordenado. 19 E o povo me disse: Tu não nos dizem que essas coisas são para nós, que tu fazes isso? 20 Então lhes respondi, a palavra do SENHOR veio a mim, dizendo: 21 Dize à casa de Israel: Assim diz o Senhor DEUS: Eis que eu vos meu santuário profano, a excelência de sua força, o desejo dos seus olhos, e que sua alma se compadece, e vossos filhos e vossas filhas, que deixastes, cairão à espada. 22 E fareis como eu fiz: não vos cobrir seus lábios, nem comer o pão dos homens. 23 E seus pneus estará sobre suas cabeças, e os vossos sapatos nos pés: não vos lamentareis, nem chorareis, mas vós sereis definhar das vossas iniqüidades e lamentar uns para os outros. 24 Assim Ezequiel é para vós um sinal: de acordo com tudo o que ele fez fareis: e quando isso suceder, sabereis que eu sou o Senhor DEUS. 25 Também tu, ó filho do homem, não sucederá que no dia em que eu lhes tirar a sua força, a alegria da sua glória, o desejo dos seus olhos, e que após o que definir as suas mentes, seus filhos e suas filhas, 26 que aquele que escapou em que dia virá a ti, para te provocar para ouvi-lo com os teus ouvidos? 27 Naquele dia será a tua boca se abriu para ele, que escapou, e falarás, e não mais mudo: e tu hás de ser um sinal para eles, e eles saberão que eu sou o SENHOR. (RA)</w:t>
        <w:br/>
      </w:r>
    </w:p>
    <w:p>
      <w:pPr>
        <w:pStyle w:val="TextBody"/>
        <w:rPr>
          <w:color w:val="000000"/>
          <w:lang w:val="pt-PT"/>
        </w:rPr>
      </w:pPr>
      <w:r>
        <w:rPr>
          <w:color w:val="000000"/>
          <w:lang w:val="pt-PT"/>
        </w:rPr>
        <w:t>Assim, a palavra de Ezequiel que se aplica aos últimos dias é uma profecia de entender o poder de Deus. Naqueles dias, Ezequiel vai ser bem compreendida. Grande parte da profecia nos capítulos desta seção são referentes as nações que são tratadas durante um intervalo de tempo de 2520 anos, ou sete vezes até o tempo do fim (cf. o jornal The Fall do Egito A Profecia de braços quebrados Faraó (No. 36)).</w:t>
      </w:r>
    </w:p>
    <w:p>
      <w:pPr>
        <w:pStyle w:val="TextBody"/>
        <w:rPr>
          <w:color w:val="000000"/>
          <w:lang w:val="pt-PT"/>
        </w:rPr>
      </w:pPr>
      <w:r>
        <w:rPr>
          <w:color w:val="000000"/>
          <w:lang w:val="pt-PT"/>
        </w:rPr>
        <w:br/>
        <w:t xml:space="preserve">Esta seção refere-se ao filho do homem e da morte de sua esposa, à noite. A perseguição da igreja era interminável e os dias finais maior do que nos dias anteriores. A história da perseguição está contida no site: </w:t>
      </w:r>
      <w:hyperlink r:id="rId6">
        <w:r>
          <w:rPr>
            <w:rStyle w:val="InternetLink"/>
            <w:lang w:val="pt-PT"/>
          </w:rPr>
          <w:t>www.holocaustrevealed.org</w:t>
        </w:r>
      </w:hyperlink>
    </w:p>
    <w:p>
      <w:pPr>
        <w:pStyle w:val="TextBody"/>
        <w:rPr>
          <w:color w:val="000000"/>
          <w:lang w:val="pt-PT"/>
        </w:rPr>
      </w:pPr>
      <w:r>
        <w:rPr>
          <w:color w:val="000000"/>
          <w:lang w:val="pt-PT"/>
        </w:rPr>
        <w:br/>
        <w:t>É dado a Satanás para superar os santos do Altíssimo nos últimos dias. O livro de Daniel nos diz que.</w:t>
      </w:r>
    </w:p>
    <w:p>
      <w:pPr>
        <w:pStyle w:val="TextBody"/>
        <w:rPr>
          <w:color w:val="000000"/>
          <w:lang w:val="pt-PT"/>
        </w:rPr>
      </w:pPr>
      <w:r>
        <w:rPr>
          <w:color w:val="000000"/>
          <w:lang w:val="pt-PT"/>
        </w:rPr>
        <w:br/>
        <w:t>O pão dos homens não é para ser comido. Nosso pão e água será certa e vamos sobreviver através do poder de Deus. Deus nos deu o Espírito Santo como Seu fogo do céu e através de nós Ele começou o fogo nos campos do sul que, eventualmente, trabalhar norte e consumir todo o mundo e trazê-lo para a adoração correta do único Deus verdadeiro.</w:t>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Cambria Math">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2</w:t>
    </w:r>
    <w:r>
      <w:rPr>
        <w:i/>
      </w:rPr>
      <w:fldChar w:fldCharType="end"/>
    </w:r>
    <w:r>
      <w:rPr>
        <w:i/>
      </w:rPr>
      <w:tab/>
    </w:r>
    <w:r>
      <w:rPr>
        <w:rStyle w:val="Hps"/>
        <w:i/>
        <w:lang w:val="pt-PT"/>
      </w:rPr>
      <w:t>Fogo</w:t>
    </w:r>
    <w:r>
      <w:rPr>
        <w:rStyle w:val="Shorttext"/>
        <w:i/>
        <w:lang w:val="pt-PT"/>
      </w:rPr>
      <w:t xml:space="preserve"> </w:t>
    </w:r>
    <w:r>
      <w:rPr>
        <w:rStyle w:val="Hps"/>
        <w:i/>
        <w:lang w:val="pt-PT"/>
      </w:rPr>
      <w:t>Do Cé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Style w:val="Hps"/>
        <w:i/>
        <w:lang w:val="pt-PT"/>
      </w:rPr>
      <w:t>Fogo</w:t>
    </w:r>
    <w:r>
      <w:rPr>
        <w:rStyle w:val="Shorttext"/>
        <w:i/>
        <w:lang w:val="pt-PT"/>
      </w:rPr>
      <w:t xml:space="preserve"> </w:t>
    </w:r>
    <w:r>
      <w:rPr>
        <w:rStyle w:val="Hps"/>
        <w:i/>
        <w:lang w:val="pt-PT"/>
      </w:rPr>
      <w:t>Do Céu</w:t>
    </w:r>
    <w:r>
      <w:rPr>
        <w:i/>
      </w:rPr>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character" w:styleId="Hpsatn">
    <w:name w:val="hps at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abrahams-legacy.org/" TargetMode="External"/><Relationship Id="rId6" Type="http://schemas.openxmlformats.org/officeDocument/2006/relationships/hyperlink" Target="http://www.holocaustrevealed.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4T00:50:00Z</dcterms:created>
  <dc:creator>Wade Cox tr 2012 by Eric</dc:creator>
  <dc:description/>
  <cp:keywords/>
  <dc:language>en-US</dc:language>
  <cp:lastModifiedBy>Denise</cp:lastModifiedBy>
  <cp:lastPrinted>2003-03-01T10:05:00Z</cp:lastPrinted>
  <dcterms:modified xsi:type="dcterms:W3CDTF">2012-03-04T00:57:00Z</dcterms:modified>
  <cp:revision>3</cp:revision>
  <dc:subject/>
  <dc:title>Fogo Do Céu [028]</dc:title>
</cp:coreProperties>
</file>