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64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firstLine="360"/>
        <w:rPr/>
      </w:pP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pt-PT"/>
        </w:rPr>
        <w:t>Lição:</w:t>
      </w:r>
    </w:p>
    <w:p>
      <w:pPr>
        <w:pStyle w:val="TITLE"/>
        <w:ind w:left="-90" w:right="-133" w:firstLine="360"/>
        <w:rPr>
          <w:rFonts w:ascii="Times New Roman" w:hAnsi="Times New Roman" w:cs="Times New Roman"/>
          <w:sz w:val="72"/>
          <w:szCs w:val="72"/>
          <w:lang w:val="pt-PT"/>
        </w:rPr>
      </w:pPr>
      <w:r>
        <w:rPr>
          <w:rFonts w:cs="Times New Roman" w:ascii="Times New Roman" w:hAnsi="Times New Roman"/>
          <w:sz w:val="72"/>
          <w:szCs w:val="72"/>
          <w:lang w:val="pt-PT"/>
        </w:rPr>
        <w:t>O Azul de Padre Roupão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z w:val="1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rFonts w:ascii="Times New Roman" w:hAnsi="Times New Roman" w:cs="Times New Roman"/>
          <w:sz w:val="16"/>
          <w:lang w:val="pt-PT"/>
        </w:rPr>
      </w:pPr>
      <w:r>
        <w:rPr>
          <w:rFonts w:cs="Times New Roman" w:ascii="Times New Roman" w:hAnsi="Times New Roman"/>
          <w:sz w:val="16"/>
          <w:lang w:val="pt-PT"/>
        </w:rPr>
        <w:t xml:space="preserve"> </w:t>
      </w:r>
      <w:r>
        <w:rPr>
          <w:rFonts w:cs="Times New Roman" w:ascii="Times New Roman" w:hAnsi="Times New Roman"/>
          <w:sz w:val="16"/>
          <w:lang w:val="pt-PT"/>
        </w:rPr>
        <w:t>(Edição 1.0 20060403-20060403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Dizem-nos que o sumo sacerdote era usar uma túnica azul de one piece com sinos de ouro e romãs na parte inferior do manto. Esta aula desenvolve a representação simbólica do manto azul da estola sacerdotal do padre.</w:t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ind w:left="360" w:right="317" w:firstLine="36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right="317" w:firstLine="36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  <w:lang w:val="pt-PT"/>
        </w:rPr>
        <w:t xml:space="preserve"> </w:t>
      </w:r>
      <w:r>
        <w:rPr>
          <w:b/>
          <w:lang w:val="pt-PT"/>
        </w:rPr>
        <w:t>2006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lang w:val="pt-PT"/>
        </w:rPr>
        <w:t>Lição: Roupão azul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Meta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e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ar a compreen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apar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ssível, uma represen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ólic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t> 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bjetivos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 apr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scrição bíbl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nde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nto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Sumo Sacerdo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te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mpreensão d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z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déias 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z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ised Standard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 Kin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me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CB61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pt-PT"/>
          </w:rPr>
          <w:t>http://en.wikipedia.org/wiki/Pomegranate</w:t>
        </w:r>
      </w:hyperlink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Willi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ow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Th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ac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rviços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scritur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levantes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 31-35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 22-26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s vers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e memória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úmeros 1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8-40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2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fiz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 d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iramente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-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balho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el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4-2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fiz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no tranç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xo e verme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rn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rda 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zeram também campain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puro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mpanha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rno da ba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Formato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a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u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iv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c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ora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  <w:br/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ob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arece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31-35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á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ant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fode t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hav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rac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p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eio d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a deverá ter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g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ra tecida ao re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bura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se foss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bura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ta de m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ara que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romp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baixo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arra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x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mesim, ao re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ba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mesma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ainhas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, uma campa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erá nas ab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 ao re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st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ministrar,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ou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nt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local]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erante o SENHOR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sa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não mo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Willi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ow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h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ac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rviç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ág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5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, declarou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 man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tingi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de o pescoço a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ou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aixo dos joe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foi um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ça int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bra tec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x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2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g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havi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n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aç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s l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ças de 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mu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ito e decorat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simple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ais sabem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ra azu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s azu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s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uári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s azu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os lemb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to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eç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ot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o represent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ís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planeta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tamb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os lemb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ferentes aspect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 de Cristo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 é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m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hebraico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go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grego), que é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lav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, portan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corpor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conduz a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G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:24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tanto, 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os conduzi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, 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ôssemos justific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a fé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é o f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reditam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ificar-se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famíli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ois Cristo é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m d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stiça de todo aqu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rê"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om. 10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úmeros 1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37-40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ensin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 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s azu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esqui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s 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ara que possa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ar de todo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damentos 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ê-las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nós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para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arn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naç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quanto os 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is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s 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m lembre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ós como indivídu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v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rcedeu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vos do plan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travé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ovo escolhi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stões relacionadas co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simp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corativ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simples o sufici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uma cri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ende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plic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n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julg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man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sturad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s later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,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x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3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emu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um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Q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oderia 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ob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asgada?"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,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3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 pedaç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eria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to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ve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m te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chama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tra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p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perior e inf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teci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ultane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juntou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ada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s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smo tip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noi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hã de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içã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e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mavam uma só p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 i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, j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bom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tamb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, j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bom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dade 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e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o cará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rrados ju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Deus e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óst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o Espí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 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exis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poimento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ntigos e novos)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isso faz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anece un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aç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as par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elimin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lgu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ganizações tent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rifíc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cumpri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rist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s sin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presentam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e inferior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gado à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inh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lte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rn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rda 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á sobre 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minis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(Ex. 28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3-3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4-26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piniões diverg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razõe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udiosos acreditam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ia ser ou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movi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abern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pl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li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ter s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vido 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nt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aiu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gar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nte do Senho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foi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rantia d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hou graça a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enhor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ão mor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os aut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m que 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 lógic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o que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 certeza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 Escri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firm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arte inf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Bell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éx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ebraico d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arta, Azul, sin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ating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ll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47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em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47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dente vascular cerebr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é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batent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corr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asco-beat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otfal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a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igor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corr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emp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dente vascular cerebr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id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f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p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ordado na 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6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len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pe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lara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se aplic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voluntari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estabelec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vida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Vem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in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sad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m qualquer luga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o futuro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Zaca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:2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gravará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ainhas dos cava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SANTIDA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s panelas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como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cias diant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ta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crito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 dou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fletid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cava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nde m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vem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uro e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n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definiçõe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ombr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ut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m vestes bran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cordo com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emunh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novo sacerdó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 n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stema em vig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mp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s romã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presentam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les fizera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erial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xo e verme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roup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cida em to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rda 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(Ex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2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yclopaedia Juda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ge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3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7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cionário Bíbl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st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 que hou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2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 o núme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inéd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houv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m seguid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inf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cado com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4 it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s represent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one of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e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ó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idenciou a sal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3:2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pila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Templo de Salo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etalh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Templo de Salo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discu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 art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utur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 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o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don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jetos simila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diferent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itos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 está suje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decad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es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entido fís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n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mos supo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os dour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uma represen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ís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r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res espirit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tec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 fino torc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estado fís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tur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sujeitos à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cad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eres humanos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lhando para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ssí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çã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ção do homem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nto 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lestial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e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ligad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por me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anuten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 celest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ção fís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air sobr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sua exist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sável por restau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óst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í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uman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olt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vez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bme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es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nsfo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r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olta 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i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aquele mo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sponsável pela cr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úme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:2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em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spi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ouxe de volt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ruto d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filh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ak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e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rês tip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uv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v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listados prim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imbolizando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pírito Sa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eguida,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imboliz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doraçã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lista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nós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g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simbolizav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ual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um do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vida diár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,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 estági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envolvi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Terra Sa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metido a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eitam pron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to o d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Fat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omã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om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credi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ter orig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áre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ste do Ir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nort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Índ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a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área de distribuição natu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dad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hecida com preci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ido a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ltivo extens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lerantes à se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ser cultivada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áreas se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li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diterrân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uvas de inv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em cli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hu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erã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frut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rm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es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tembro a novem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Nort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 tempo em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esta dos Tabernácu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cor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corão mencio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 veze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6:99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1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5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6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-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ve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emplos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as qu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a v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ru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ont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Jardim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ís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radição juda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sin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omã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ímbo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ustiç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 é d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ente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, alegada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sponde à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zvo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damentos da To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esta raz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utro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s ju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s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shan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em si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stiv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ai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Trombe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introduz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rc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éculo da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ual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megrana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áli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orma de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tradição juda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em sido vis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design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iginal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equad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co de rom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c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oup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orma perman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en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avados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água sanitár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tiliz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tingi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tur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intéti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pt-PT"/>
          </w:rPr>
          <w:t>http://en.wikipedia.org/wiki/Pomegranate</w:t>
        </w:r>
      </w:hyperlink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tividad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pos de 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nt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invóluc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e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sfer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eriência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uv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iferentes to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r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co de rom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tura de tec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co de rom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harmoniz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 de car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x 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ões faz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ar corresponde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t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ada uma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 sacerdot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u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ão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m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outr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ão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ótulo 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uári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vez que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jam concluí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op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s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ent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jog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loca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as viradas para bai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mes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rimeiro jog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g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carta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les correspon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mant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coincidem com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as são coloc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me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esmo loc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anh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a até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 cartas 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pare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 de expos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chin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mais uma vez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r os cart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er um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lecionar uma plac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c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 na 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g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lecionar 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õ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c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agem do i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 la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 corr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l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e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eitos principai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um dos artig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pa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encontrado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c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oração.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sectPr>
          <w:type w:val="continuous"/>
          <w:pgSz w:w="11906" w:h="16838"/>
          <w:pgMar w:left="1440" w:right="1440" w:gutter="0" w:header="720" w:top="1282" w:footer="0" w:bottom="85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320" w:right="160" w:hanging="0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          Lição: Roupão azu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rFonts w:eastAsia="Calibri" w:cs="Calibri"/>
        <w:i/>
      </w:rPr>
      <w:t xml:space="preserve">       </w:t>
    </w:r>
    <w:r>
      <w:rPr>
        <w:i/>
      </w:rPr>
      <w:t xml:space="preserve">Lição: Roupão azul                                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firstLine="36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en.wikipedia.org/wiki/Pomegranate" TargetMode="External"/><Relationship Id="rId6" Type="http://schemas.openxmlformats.org/officeDocument/2006/relationships/hyperlink" Target="http://en.wikipedia.org/wiki/Pomegranate" TargetMode="Externa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6:01:00Z</dcterms:created>
  <dc:creator>Diane Flanagan tr 2014</dc:creator>
  <dc:description/>
  <dc:language>en-US</dc:language>
  <cp:lastModifiedBy> Denise Sostaric</cp:lastModifiedBy>
  <cp:lastPrinted>2003-03-01T10:05:00Z</cp:lastPrinted>
  <dcterms:modified xsi:type="dcterms:W3CDTF">2014-12-23T06:01:00Z</dcterms:modified>
  <cp:revision>2</cp:revision>
  <dc:subject/>
  <dc:title>Lição: O Azul de Padre Roupão [CB64]</dc:title>
</cp:coreProperties>
</file>