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047]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Shofar e as Trompetes Prateada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20"/>
        </w:rPr>
      </w:pPr>
      <w:r>
        <w:rPr>
          <w:sz w:val="20"/>
        </w:rPr>
        <w:t>(Edição 1.0 20030308-20030308)</w:t>
      </w:r>
    </w:p>
    <w:p>
      <w:pPr>
        <w:pStyle w:val="Normal"/>
        <w:rPr>
          <w:sz w:val="22"/>
        </w:rPr>
      </w:pPr>
      <w:r>
        <w:rPr>
          <w:sz w:val="22"/>
        </w:rPr>
      </w:r>
    </w:p>
    <w:p>
      <w:pPr>
        <w:pStyle w:val="Normal"/>
        <w:ind w:left="360" w:right="317" w:hanging="0"/>
        <w:rPr>
          <w:szCs w:val="24"/>
          <w:lang w:val="en-US"/>
        </w:rPr>
      </w:pPr>
      <w:r>
        <w:rPr>
          <w:szCs w:val="24"/>
          <w:lang w:val="en-US"/>
        </w:rPr>
        <w:t>1Corinthians 14:8 estados "Para se a trompete dá um som incerto que se preparará para a batalha."  Este conceito é um interessante com alcançar conotações longe. A trompete tem uma história longa e importante na Igreja. A importância será examinada disso neste papel. É nossa responsabilidade para dar uma mensagem clara às pessoas, assim eles sabem o que fazer.</w:t>
      </w:r>
    </w:p>
    <w:p>
      <w:pPr>
        <w:pStyle w:val="Normal"/>
        <w:ind w:left="360" w:right="317" w:hanging="0"/>
        <w:rPr>
          <w:szCs w:val="24"/>
          <w:lang w:val="en-US"/>
        </w:rPr>
      </w:pPr>
      <w:r>
        <w:rPr>
          <w:szCs w:val="24"/>
          <w:lang w:val="en-US"/>
        </w:rPr>
      </w:r>
    </w:p>
    <w:p>
      <w:pPr>
        <w:pStyle w:val="Normal"/>
        <w:ind w:left="360" w:right="317" w:hanging="0"/>
        <w:rPr>
          <w:szCs w:val="24"/>
          <w:lang w:val="en-US"/>
        </w:rPr>
      </w:pPr>
      <w:r>
        <w:rPr>
          <w:szCs w:val="24"/>
          <w:lang w:val="en-US"/>
        </w:rPr>
      </w:r>
    </w:p>
    <w:p>
      <w:pPr>
        <w:pStyle w:val="Normal"/>
        <w:ind w:left="360" w:right="317" w:hanging="0"/>
        <w:rPr>
          <w:szCs w:val="24"/>
          <w:lang w:val="en-US"/>
        </w:rPr>
      </w:pPr>
      <w:r>
        <w:rPr>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b/>
        </w:rPr>
        <w:t xml:space="preserve"> </w:t>
      </w:r>
      <w:r>
        <w:rPr>
          <w:b/>
          <w:sz w:val="20"/>
        </w:rPr>
        <w:t>(Direito autorais</w:t>
      </w:r>
      <w:r>
        <w:rPr>
          <w:sz w:val="20"/>
        </w:rPr>
        <w:t xml:space="preserve">. </w:t>
      </w:r>
      <w:r>
        <w:rPr>
          <w:b/>
          <w:sz w:val="20"/>
        </w:rPr>
        <w:t>2003</w:t>
      </w:r>
      <w:r>
        <w:rPr>
          <w:b/>
        </w:rPr>
        <w:t xml:space="preserve"> Storm</w:t>
      </w:r>
      <w:r>
        <w:rPr>
          <w:sz w:val="20"/>
        </w:rPr>
        <w:t xml:space="preserve"> </w:t>
      </w:r>
      <w:r>
        <w:rPr>
          <w:b/>
          <w:sz w:val="20"/>
        </w:rPr>
        <w:t>Cox,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lang w:val="en-US"/>
        </w:rPr>
        <w:t xml:space="preserve">O Shofar e a Trompete Prateada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 xml:space="preserve">No princípio, Deus que o Pai de criador existiu; um ser eterno de grande energia e poder. A natureza dele é Boa e de qual a Lei emana como uma expressão de pura lógica. Nosso Pai como uma função do testamento dele escolheu criar a Palavra de Deus e, também, os outros filhos de Deus que é Elohim. A Palavra de Deus era estar terminado a primeira da criação de Deus e por qual toda a criação física seria formada, debaixo da direção do Pai. Desde o princípio, a Lei, o plano e o anfitrião angelical, eram manifesto formulado e feito. Os anjos então, debaixo de direção, ajudou construir o mundo físico e então tripular. Veja os documentos </w:t>
      </w:r>
      <w:r>
        <w:rPr>
          <w:i/>
          <w:color w:val="000000"/>
        </w:rPr>
        <w:t>O Propósito da Criação e o Sacrifício de Cristo (Não. 160)</w:t>
      </w:r>
      <w:r>
        <w:rPr>
          <w:color w:val="000000"/>
        </w:rPr>
        <w:t xml:space="preserve">; </w:t>
      </w:r>
      <w:r>
        <w:rPr>
          <w:i/>
          <w:color w:val="000000"/>
        </w:rPr>
        <w:t>O Ángel de YHVH (Não. 24)</w:t>
      </w:r>
      <w:r>
        <w:rPr>
          <w:color w:val="000000"/>
        </w:rPr>
        <w:t xml:space="preserve">; </w:t>
      </w:r>
      <w:r>
        <w:rPr>
          <w:i/>
          <w:color w:val="000000"/>
        </w:rPr>
        <w:t>O Deus nós adoramos (Não. 2)</w:t>
      </w:r>
      <w:r>
        <w:rPr>
          <w:color w:val="000000"/>
        </w:rPr>
        <w:t xml:space="preserve"> e O </w:t>
      </w:r>
      <w:r>
        <w:rPr>
          <w:i/>
          <w:color w:val="000000"/>
        </w:rPr>
        <w:t>Pre-existência de Jesus Cristo (Não. 243)</w:t>
      </w:r>
      <w:r>
        <w:rPr>
          <w:color w:val="000000"/>
        </w:rPr>
        <w:t>.</w:t>
      </w:r>
    </w:p>
    <w:p>
      <w:pPr>
        <w:pStyle w:val="TextBody"/>
        <w:rPr>
          <w:color w:val="000000"/>
        </w:rPr>
      </w:pPr>
      <w:r>
        <w:rPr>
          <w:color w:val="000000"/>
        </w:rPr>
      </w:r>
    </w:p>
    <w:p>
      <w:pPr>
        <w:pStyle w:val="TextBody"/>
        <w:rPr>
          <w:color w:val="000000"/>
        </w:rPr>
      </w:pPr>
      <w:r>
        <w:rPr>
          <w:color w:val="000000"/>
        </w:rPr>
        <w:t>O plano de Deus era ter uma criação debaixo de Ele, enquanto trabalhando como um unificou e força poderosa, fazer manifesto o plano incrível dele. Ai, o grande cisma angelical aconteceu, aquela serra um terço da criação angelical dele leva uma posição antagônica contra o governo de Deus e busca alienar e destruir a criação de Deus.</w:t>
      </w:r>
    </w:p>
    <w:p>
      <w:pPr>
        <w:pStyle w:val="TextBody"/>
        <w:rPr>
          <w:color w:val="000000"/>
        </w:rPr>
      </w:pPr>
      <w:r>
        <w:rPr>
          <w:color w:val="000000"/>
        </w:rPr>
      </w:r>
    </w:p>
    <w:p>
      <w:pPr>
        <w:pStyle w:val="TextBody"/>
        <w:rPr>
          <w:color w:val="000000"/>
        </w:rPr>
      </w:pPr>
      <w:r>
        <w:rPr>
          <w:color w:val="000000"/>
        </w:rPr>
        <w:t>Este conceito foi simbolizado na Bíblia por duas trompetes particulares, o Shofar ou Keren (um Hoval ou Horn do carneiro) e por duas trompetes prateadas conhecidas como o hazozarahs (Número. 10).</w:t>
      </w:r>
    </w:p>
    <w:p>
      <w:pPr>
        <w:pStyle w:val="TextBody"/>
        <w:rPr>
          <w:color w:val="000000"/>
        </w:rPr>
      </w:pPr>
      <w:r>
        <w:rPr>
          <w:color w:val="000000"/>
        </w:rPr>
      </w:r>
    </w:p>
    <w:p>
      <w:pPr>
        <w:pStyle w:val="TextBody"/>
        <w:rPr>
          <w:color w:val="000000"/>
        </w:rPr>
      </w:pPr>
      <w:r>
        <w:rPr>
          <w:color w:val="000000"/>
        </w:rPr>
        <w:t>As traduções de idioma inglesas da Bíblia obscureceram a compreensão da natureza e estrutura do anfitrião angelical. O rotulando preguiçoso de Eloah e Elohim como Deus obscureceu compreensão importante. Da mesma maneira, o agrupamento impreciso de instrumentos de vento tudo debaixo do rótulo de trompete, ou para um menos nível, cornetim, foi obscurecido. Este papel examinará estes instrumentos e esperará derramar alguma luz no poder importante eles têm, como também a esperança de Deus e os criados dele que eles representam.</w:t>
      </w:r>
    </w:p>
    <w:p>
      <w:pPr>
        <w:pStyle w:val="TextBody"/>
        <w:rPr>
          <w:color w:val="000000"/>
        </w:rPr>
      </w:pPr>
      <w:r>
        <w:rPr>
          <w:color w:val="000000"/>
        </w:rPr>
      </w:r>
    </w:p>
    <w:p>
      <w:pPr>
        <w:pStyle w:val="TextBody"/>
        <w:rPr>
          <w:color w:val="000000"/>
        </w:rPr>
      </w:pPr>
      <w:r>
        <w:rPr>
          <w:color w:val="000000"/>
        </w:rPr>
        <w:t xml:space="preserve">O Shofar O primeiro conceito do chifre do carneiro ou Shofar, é determinado no livro de Gênese, como é compreendido na Enciclopédia Judaica, ao o dar do carneiro a Abraham ao sacrifício de Isaac. O sacrifício de Isaac era uma história dada, aquele azul impresso o sacrifício de Cristo na estaca, para nossa redenção. Da mesma maneira o rito de estrutura de passagem também se aparece em Islã, como o sacrifício de Ishmael do Alcorão (veja o papel </w:t>
      </w:r>
      <w:r>
        <w:rPr>
          <w:i/>
          <w:color w:val="000000"/>
        </w:rPr>
        <w:t>Gênese 22, Judaísmo, Islã e o Sacrifício de Isaac (Não. 244)</w:t>
      </w:r>
      <w:r>
        <w:rPr>
          <w:color w:val="000000"/>
        </w:rPr>
        <w:t>).</w:t>
      </w:r>
    </w:p>
    <w:p>
      <w:pPr>
        <w:pStyle w:val="TextBody"/>
        <w:rPr>
          <w:color w:val="000000"/>
        </w:rPr>
      </w:pPr>
      <w:r>
        <w:rPr>
          <w:color w:val="000000"/>
        </w:rPr>
      </w:r>
    </w:p>
    <w:p>
      <w:pPr>
        <w:pStyle w:val="TextBody"/>
        <w:rPr>
          <w:color w:val="000000"/>
        </w:rPr>
      </w:pPr>
      <w:r>
        <w:rPr>
          <w:color w:val="000000"/>
        </w:rPr>
        <w:t>Ambas as histórias (e particularmente o texto de Bíblia) são uma impressão azul da sucessão de Páscoa onde o carneiro puro foi levado, mataram e comidas. Os ossos e carne restante não seriam seguradas durante manhã de gaveta. O artigo restante era o chifre do carneiro puro. Este chifre é um símbolo de Deus o Pai e a natureza dele de Lei que emana de Ele. Também é um símbolo da natureza eterna de Deus, o sucesso futuro e vitória que Deus terá e o futuro da criação, submisso ao Um Verdadeiro Deus.</w:t>
      </w:r>
    </w:p>
    <w:p>
      <w:pPr>
        <w:pStyle w:val="TextBody"/>
        <w:rPr>
          <w:color w:val="000000"/>
        </w:rPr>
      </w:pPr>
      <w:r>
        <w:rPr>
          <w:color w:val="000000"/>
        </w:rPr>
      </w:r>
    </w:p>
    <w:p>
      <w:pPr>
        <w:pStyle w:val="TextBody"/>
        <w:rPr>
          <w:color w:val="000000"/>
        </w:rPr>
      </w:pPr>
      <w:r>
        <w:rPr>
          <w:color w:val="000000"/>
        </w:rPr>
        <w:t>A primeira menção do Shofar começa em capítulo de Êxodo 19. Nós lemos:</w:t>
      </w:r>
    </w:p>
    <w:p>
      <w:pPr>
        <w:pStyle w:val="QUOTES"/>
        <w:rPr/>
      </w:pPr>
      <w:r>
        <w:rPr/>
        <w:t>Êxodo 19:9-13 e o SENHOR disseram até Moses, Eis, eu entro até você em uma nuvem grossa que as pessoas podem ouvir quando eu falo com você, e o acredita sempre. E o Moses contou as palavras das pessoas até o SENHOR. 10 e o SENHOR disseram até Moses, Vá até as pessoas e os santifique a dia e para amanhã, e os deixou lavarem as roupas deles/delas, 11 E está pronto contra o terceiro dia: durante o terceiro dia o SENHOR descerá à vista de todas as pessoas em monte Sinai. 12 e tu shalt fixados saltos até as pessoas arredondam sobre, enquanto dizendo, Dê atenção a vocês, que você não entra para cima no monte, ou toca a borda disto: toucheth de whosoever que o monte seguramente será posto a morte: 13 não devem um toque de mão lá isto, mas ele seguramente será apedrejado ou tiro por; se é besta ou tripula, não viverá: quando o soundeth de trompete desejarem, eles subirão o monte.</w:t>
      </w:r>
    </w:p>
    <w:p>
      <w:pPr>
        <w:pStyle w:val="TextBody"/>
        <w:rPr>
          <w:color w:val="000000"/>
        </w:rPr>
      </w:pPr>
      <w:r>
        <w:rPr>
          <w:color w:val="000000"/>
        </w:rPr>
      </w:r>
    </w:p>
    <w:p>
      <w:pPr>
        <w:pStyle w:val="TextBody"/>
        <w:rPr>
          <w:color w:val="000000"/>
        </w:rPr>
      </w:pPr>
      <w:r>
        <w:rPr>
          <w:color w:val="000000"/>
        </w:rPr>
        <w:t xml:space="preserve">A trompete mencionada aqui recorre ao Shofar. A palavra usada é Yobel que quer dizer uma explosão de um chifre. </w:t>
      </w:r>
    </w:p>
    <w:p>
      <w:pPr>
        <w:pStyle w:val="TextBody"/>
        <w:rPr>
          <w:color w:val="000000"/>
        </w:rPr>
      </w:pPr>
      <w:r>
        <w:rPr>
          <w:color w:val="000000"/>
        </w:rPr>
      </w:r>
    </w:p>
    <w:p>
      <w:pPr>
        <w:pStyle w:val="QUOTES"/>
        <w:rPr/>
      </w:pPr>
      <w:r>
        <w:rPr/>
        <w:t>Êxodo 19:14-19 e Moses abaixaram do monte até as pessoas e santificaram as pessoas; e eles lavaram as roupas deles/delas. 15 e ele disseram até as pessoas, Esteja pronto contra o terceiro dia: não venha a suas esposas. 16 e vieram passar no terceiro dia pela manhã que haviam trovões e raios e uma nuvem grossa no monte e a voz da trompete que excede alto; de forma que todas as pessoas que estavam no acampamento tremidas. 17 e Moses produziram as pessoas fora do acampamento se reunir com Deus; e eles se levantaram à parte inferior do monte. 18 e monta Sinai estava completamente em uma fumaça, porque o SENHOR desceu nisto em fogo: e a fumaça ascendeu disso como a fumaça de um forno e o monte inteiro grandemente tremeu. 19 e quando a voz da trompete soou muito tempo, e encerou mais alto e mais alto, Moses spake e Deus lhe respondeu por uma voz.</w:t>
      </w:r>
    </w:p>
    <w:p>
      <w:pPr>
        <w:pStyle w:val="TextBody"/>
        <w:rPr>
          <w:color w:val="000000"/>
        </w:rPr>
      </w:pPr>
      <w:r>
        <w:rPr>
          <w:color w:val="000000"/>
        </w:rPr>
      </w:r>
    </w:p>
    <w:p>
      <w:pPr>
        <w:pStyle w:val="TextBody"/>
        <w:rPr>
          <w:color w:val="000000"/>
        </w:rPr>
      </w:pPr>
      <w:r>
        <w:rPr>
          <w:color w:val="000000"/>
        </w:rPr>
        <w:t>O shofar ou o chifre de carneiro está sendo soprado por diferente de esses da congregação. Era alto e muito tempo. Foi soado por anjos para anunciar a presença de O Ángel de Yahovah, como ele veio como o representante do Pai. O shofar e seu assopro são um anúncio da presença de Deus e a autoridade dele que emanam disto. A Lei foi dada a Moses por Cristo de Deus o Pai deste anúncio. Este conceito é uma extensão do a pessoa discutida na introdução. Quer dizer, Deus e Cristo que fazem a Lei manifestam antes da criação física que é formada. Conseqüentemente, a Lei era determinada em Leviticus e Deuteronômio. Isto estava antes do organisation das pessoas no livro de Números.</w:t>
      </w:r>
    </w:p>
    <w:p>
      <w:pPr>
        <w:pStyle w:val="TextBody"/>
        <w:rPr>
          <w:color w:val="000000"/>
        </w:rPr>
      </w:pPr>
      <w:r>
        <w:rPr>
          <w:color w:val="000000"/>
        </w:rPr>
      </w:r>
    </w:p>
    <w:p>
      <w:pPr>
        <w:pStyle w:val="TextBody"/>
        <w:rPr>
          <w:color w:val="000000"/>
        </w:rPr>
      </w:pPr>
      <w:r>
        <w:rPr>
          <w:color w:val="000000"/>
        </w:rPr>
        <w:t>Como Deus escolhe se representar pelo shofar, Ele escolhe nos dar nosso próprio chifre nos representar. Ele nos dá isto em capítulo de Números 10.</w:t>
      </w:r>
    </w:p>
    <w:p>
      <w:pPr>
        <w:pStyle w:val="TextBody"/>
        <w:rPr>
          <w:color w:val="000000"/>
        </w:rPr>
      </w:pPr>
      <w:r>
        <w:rPr>
          <w:color w:val="000000"/>
        </w:rPr>
      </w:r>
    </w:p>
    <w:p>
      <w:pPr>
        <w:pStyle w:val="QUOTES"/>
        <w:rPr/>
      </w:pPr>
      <w:r>
        <w:rPr/>
        <w:t>Números 10:1-2 e o SENHOR spake até Moses, dizendo, 2 lhe Fazem duas trompetes de prata; de um shalt de pedaço inteiro tu os faça: que tu mayest os usam para a chamada da assembléia, e pelo viajar dos acampamentos.</w:t>
      </w:r>
    </w:p>
    <w:p>
      <w:pPr>
        <w:pStyle w:val="TextBody"/>
        <w:rPr>
          <w:color w:val="000000"/>
        </w:rPr>
      </w:pPr>
      <w:r>
        <w:rPr>
          <w:color w:val="000000"/>
        </w:rPr>
      </w:r>
    </w:p>
    <w:p>
      <w:pPr>
        <w:pStyle w:val="TextBody"/>
        <w:rPr/>
      </w:pPr>
      <w:r>
        <w:rPr>
          <w:color w:val="000000"/>
        </w:rPr>
        <w:t>O conceito de fazer as duas trompetes prateadas, de um pedaço de prata, recorre aos dois</w:t>
      </w:r>
      <w:r>
        <w:rPr/>
        <w:t xml:space="preserve"> </w:t>
      </w:r>
      <w:r>
        <w:rPr>
          <w:color w:val="000000"/>
        </w:rPr>
        <w:t>elementos de criação. O exame médico e o espiritual existem lado a lado como duas partes do um único plano.</w:t>
      </w:r>
    </w:p>
    <w:p>
      <w:pPr>
        <w:pStyle w:val="TextBody"/>
        <w:rPr>
          <w:color w:val="000000"/>
        </w:rPr>
      </w:pPr>
      <w:r>
        <w:rPr>
          <w:color w:val="000000"/>
        </w:rPr>
      </w:r>
    </w:p>
    <w:p>
      <w:pPr>
        <w:pStyle w:val="QUOTES"/>
        <w:rPr/>
      </w:pPr>
      <w:r>
        <w:rPr/>
        <w:t>Números 10:3 e quando eles soprarão com eles, toda a assembléia se ajuntará a você na porta do tabernáculo da congregação.</w:t>
      </w:r>
    </w:p>
    <w:p>
      <w:pPr>
        <w:pStyle w:val="TextBody"/>
        <w:rPr>
          <w:color w:val="000000"/>
        </w:rPr>
      </w:pPr>
      <w:r>
        <w:rPr>
          <w:color w:val="000000"/>
        </w:rPr>
      </w:r>
    </w:p>
    <w:p>
      <w:pPr>
        <w:pStyle w:val="TextBody"/>
        <w:rPr>
          <w:color w:val="000000"/>
        </w:rPr>
      </w:pPr>
      <w:r>
        <w:rPr>
          <w:color w:val="000000"/>
        </w:rPr>
        <w:t>Quando são soprados ambos que a criação inteira é chamada para congregar; anjos e tripula, para a casa de Deus.</w:t>
      </w:r>
    </w:p>
    <w:p>
      <w:pPr>
        <w:pStyle w:val="TextBody"/>
        <w:rPr>
          <w:color w:val="000000"/>
        </w:rPr>
      </w:pPr>
      <w:r>
        <w:rPr>
          <w:color w:val="000000"/>
        </w:rPr>
      </w:r>
    </w:p>
    <w:p>
      <w:pPr>
        <w:pStyle w:val="QUOTES"/>
        <w:rPr/>
      </w:pPr>
      <w:r>
        <w:rPr/>
        <w:t>Números 10:4 e se eles sopram mas então com uma trompete, os príncipes que são cabeças dos milhares de Israel se juntarão até você.</w:t>
      </w:r>
    </w:p>
    <w:p>
      <w:pPr>
        <w:pStyle w:val="TextBody"/>
        <w:rPr>
          <w:color w:val="000000"/>
        </w:rPr>
      </w:pPr>
      <w:r>
        <w:rPr>
          <w:color w:val="000000"/>
        </w:rPr>
      </w:r>
    </w:p>
    <w:p>
      <w:pPr>
        <w:pStyle w:val="TextBody"/>
        <w:rPr>
          <w:color w:val="000000"/>
        </w:rPr>
      </w:pPr>
      <w:r>
        <w:rPr>
          <w:color w:val="000000"/>
        </w:rPr>
        <w:t>Aqui, este conceito do ser de anfitrião angelical trazido junto com homem é representado pelo uso de um chifre para os príncipes, o nível governamental primário de criação, e a segunda trompete é para a criação secundária.</w:t>
      </w:r>
    </w:p>
    <w:p>
      <w:pPr>
        <w:pStyle w:val="TextBody"/>
        <w:rPr>
          <w:color w:val="000000"/>
        </w:rPr>
      </w:pPr>
      <w:r>
        <w:rPr>
          <w:color w:val="000000"/>
        </w:rPr>
      </w:r>
    </w:p>
    <w:p>
      <w:pPr>
        <w:pStyle w:val="QUOTES"/>
        <w:rPr/>
      </w:pPr>
      <w:r>
        <w:rPr/>
        <w:t>Números 10:5-12 quando você assoar um alarme, então os acampamentos que mentem nas partes orientais irão adiante. 6 quando você assoar um alarme na segunda vez, então os acampamentos que mentem no lado sul levarão a viagem deles/delas: eles assoarão um alarme para as viagens deles/delas. 7 mas quando a congregação será se reunida, você soprará, mas você não soará um alarme. 8 e os filhos de Aaron, os padres, soprarão com as trompetes; e eles serão para sempre a você para uma ordenação ao longo de suas gerações. . 9 e se você entra para guerra em sua terra contra o inimigo que oppresseth você, então você assoará um alarme com as trompetes; e de você se lembrará antes do SENHOR seu Deus e você será salvado de seus inimigos. 10 também no dia de sua alegria, e em seus dias solenes, e nos começos de seus meses, você soprará com as trompetes em cima de seus oferecimentos queimados, e em cima dos sacrifícios de suas propostas de paz; que eles podem ser a você para um comemorativo antes de seu Deus: Eu sou o SENHOR seu Deus. 11 e vieram passar no vigésimo dia do segundo mês, no segundo ano que a nuvem foi levada para cima de fora o tabernáculo do testemunho. 12 e as crianças de Israel tiraram as viagens deles/delas da selva de Sinai; e a nuvem descansou na selva de Paran.</w:t>
      </w:r>
    </w:p>
    <w:p>
      <w:pPr>
        <w:pStyle w:val="QUOTES"/>
        <w:rPr/>
      </w:pPr>
      <w:r>
        <w:rPr/>
      </w:r>
    </w:p>
    <w:p>
      <w:pPr>
        <w:pStyle w:val="TextBody"/>
        <w:rPr>
          <w:color w:val="000000"/>
        </w:rPr>
      </w:pPr>
      <w:r>
        <w:rPr>
          <w:color w:val="000000"/>
        </w:rPr>
        <w:t>8 Deus ordena que nós assoemos estas trompetes sempre a nossos Dias Altos como uma ordenação ao longo de nossas gerações em verso.</w:t>
      </w:r>
    </w:p>
    <w:p>
      <w:pPr>
        <w:pStyle w:val="TextBody"/>
        <w:rPr>
          <w:color w:val="000000"/>
        </w:rPr>
      </w:pPr>
      <w:r>
        <w:rPr>
          <w:color w:val="000000"/>
        </w:rPr>
      </w:r>
    </w:p>
    <w:p>
      <w:pPr>
        <w:pStyle w:val="TextBody"/>
        <w:rPr>
          <w:color w:val="000000"/>
        </w:rPr>
      </w:pPr>
      <w:r>
        <w:rPr>
          <w:color w:val="000000"/>
        </w:rPr>
        <w:t>Seguindo a fabricação destas trompetes como um alarme para a criação e uma chamada para braços, a nuvem foi levada o tabernáculo do testemunho. Aquela nuvem foi colocada em cima do Israel na vinda fora de Egito. Em êxodo 19:9 você lê:</w:t>
      </w:r>
    </w:p>
    <w:p>
      <w:pPr>
        <w:pStyle w:val="TextBody"/>
        <w:rPr>
          <w:color w:val="000000"/>
        </w:rPr>
      </w:pPr>
      <w:r>
        <w:rPr>
          <w:color w:val="000000"/>
        </w:rPr>
      </w:r>
    </w:p>
    <w:p>
      <w:pPr>
        <w:pStyle w:val="QUOTES"/>
        <w:rPr/>
      </w:pPr>
      <w:r>
        <w:rPr/>
        <w:t>Êxodo 19:9 e o senhor disseram a Moses que "eu surjo até você como uma nuvem grossa."</w:t>
      </w:r>
    </w:p>
    <w:p>
      <w:pPr>
        <w:pStyle w:val="TextBody"/>
        <w:rPr>
          <w:color w:val="000000"/>
        </w:rPr>
      </w:pPr>
      <w:r>
        <w:rPr>
          <w:color w:val="000000"/>
        </w:rPr>
      </w:r>
    </w:p>
    <w:p>
      <w:pPr>
        <w:pStyle w:val="TextBody"/>
        <w:rPr>
          <w:color w:val="000000"/>
        </w:rPr>
      </w:pPr>
      <w:r>
        <w:rPr>
          <w:color w:val="000000"/>
        </w:rPr>
        <w:t>Esta nuvem era uma nuvem de proteção que deixou a congregação depois de dar a congregação um sistema de advertir e um método de tornar a ligar aquela nuvem quando as nações e tribos precisarem isto. Um fracasso para assoar estes chifres significou o reino angelical não foi trazido a guerra conosco, combater nossas batalhas e nos proteger de nossos inimigos.</w:t>
      </w:r>
    </w:p>
    <w:p>
      <w:pPr>
        <w:pStyle w:val="TextBody"/>
        <w:rPr>
          <w:color w:val="000000"/>
        </w:rPr>
      </w:pPr>
      <w:r>
        <w:rPr>
          <w:color w:val="000000"/>
        </w:rPr>
      </w:r>
    </w:p>
    <w:p>
      <w:pPr>
        <w:pStyle w:val="TextBody"/>
        <w:rPr>
          <w:color w:val="000000"/>
        </w:rPr>
      </w:pPr>
      <w:r>
        <w:rPr>
          <w:color w:val="000000"/>
        </w:rPr>
        <w:t>As trompetes também foram ordenadas para ser sopradas em cima dos oferecimentos queimados. O sistema de oferecimento foi dado a Adão e entendeu pelo direito familiar dele por para a morte de Cristo. O sistema de oferecimento foi posto em lugar como um símbolo dos processos empreendido pela criação dentro do plano de Deus. Simplesmente ponha, significa uma conversão de um sólido em um gás com impurezas. As estampas animais limpas e então está queimado ou refinado em fogo como prata com a escória que permanece como cinza e o espírito que une o reino espiritual a ser apresentado a Deus "como um odor agradável." O assopro das trompetes prateadas era um anúncio do processo de tradução e unificação com o Pai. O som fez os oferecendo um comemorativo. Sem o assopro destes chifres o oferecimento estava incompleto ou feito nulo.</w:t>
      </w:r>
    </w:p>
    <w:p>
      <w:pPr>
        <w:pStyle w:val="TextBody"/>
        <w:rPr>
          <w:color w:val="000000"/>
        </w:rPr>
      </w:pPr>
      <w:r>
        <w:rPr>
          <w:color w:val="000000"/>
        </w:rPr>
      </w:r>
    </w:p>
    <w:p>
      <w:pPr>
        <w:pStyle w:val="TextBody"/>
        <w:rPr>
          <w:color w:val="000000"/>
        </w:rPr>
      </w:pPr>
      <w:r>
        <w:rPr>
          <w:color w:val="000000"/>
        </w:rPr>
        <w:t>Assim Deus é simbolizado pelo shofar, a criação angelical através de um chifre prateado, e gênero humano pelo outro chifre prateado. Isto foi explicado por David em Salmo 47:5, contudo traduziu mal escondeu este conceito. Nos deixe examinar Salmo 47:5:</w:t>
      </w:r>
    </w:p>
    <w:p>
      <w:pPr>
        <w:pStyle w:val="TextBody"/>
        <w:rPr>
          <w:color w:val="000000"/>
        </w:rPr>
      </w:pPr>
      <w:r>
        <w:rPr>
          <w:color w:val="000000"/>
        </w:rPr>
      </w:r>
    </w:p>
    <w:p>
      <w:pPr>
        <w:pStyle w:val="TextBody"/>
        <w:rPr>
          <w:color w:val="000000"/>
        </w:rPr>
      </w:pPr>
      <w:r>
        <w:rPr>
          <w:b/>
          <w:color w:val="000000"/>
        </w:rPr>
        <w:t>Deus</w:t>
      </w:r>
      <w:r>
        <w:rPr>
          <w:color w:val="000000"/>
        </w:rPr>
        <w:t xml:space="preserve"> (SHD 430) - Elohim </w:t>
      </w:r>
    </w:p>
    <w:p>
      <w:pPr>
        <w:pStyle w:val="TextBody"/>
        <w:rPr/>
      </w:pPr>
      <w:r>
        <w:rPr>
          <w:b/>
          <w:color w:val="000000"/>
        </w:rPr>
        <w:t>Tem Sido subido</w:t>
      </w:r>
      <w:r>
        <w:rPr>
          <w:color w:val="000000"/>
        </w:rPr>
        <w:t xml:space="preserve"> – Exaltado</w:t>
      </w:r>
    </w:p>
    <w:p>
      <w:pPr>
        <w:pStyle w:val="TextBody"/>
        <w:rPr>
          <w:color w:val="000000"/>
        </w:rPr>
      </w:pPr>
      <w:r>
        <w:rPr>
          <w:color w:val="000000"/>
        </w:rPr>
      </w:r>
    </w:p>
    <w:p>
      <w:pPr>
        <w:pStyle w:val="QUOTES"/>
        <w:rPr/>
      </w:pPr>
      <w:r>
        <w:rPr/>
        <w:t xml:space="preserve">Com um grito (SHD 8643). teruwah (brado. aclamação de alegria, grito de batalha como clangor de trompetes) </w:t>
      </w:r>
      <w:r>
        <w:rPr>
          <w:b/>
        </w:rPr>
        <w:t xml:space="preserve">i.e. o som criado pelo Hazozarah O Deus </w:t>
      </w:r>
      <w:r>
        <w:rPr/>
        <w:t xml:space="preserve">(SHD 3068) - Yehovah (Deus o Pai) </w:t>
      </w:r>
      <w:r>
        <w:rPr>
          <w:b/>
        </w:rPr>
        <w:t>Com o som de uma Trompete</w:t>
      </w:r>
      <w:r>
        <w:rPr/>
        <w:t xml:space="preserve"> (SHD 7782). Shofar</w:t>
      </w:r>
    </w:p>
    <w:p>
      <w:pPr>
        <w:pStyle w:val="TextBody"/>
        <w:rPr>
          <w:color w:val="000000"/>
        </w:rPr>
      </w:pPr>
      <w:r>
        <w:rPr>
          <w:color w:val="000000"/>
        </w:rPr>
      </w:r>
    </w:p>
    <w:p>
      <w:pPr>
        <w:pStyle w:val="TextBody"/>
        <w:rPr>
          <w:color w:val="000000"/>
        </w:rPr>
      </w:pPr>
      <w:r>
        <w:rPr>
          <w:color w:val="000000"/>
        </w:rPr>
        <w:t>Se nós lêssemos Zephaniah 1:16 nós vemos o mesmo conceito usado em relação a isto.</w:t>
      </w:r>
    </w:p>
    <w:p>
      <w:pPr>
        <w:pStyle w:val="TextBody"/>
        <w:rPr>
          <w:color w:val="000000"/>
        </w:rPr>
      </w:pPr>
      <w:r>
        <w:rPr>
          <w:color w:val="000000"/>
        </w:rPr>
      </w:r>
    </w:p>
    <w:p>
      <w:pPr>
        <w:pStyle w:val="QUOTES"/>
        <w:rPr/>
      </w:pPr>
      <w:r>
        <w:rPr/>
        <w:t>Zephaniah 1:16 por dia da trompete e alarma contra as cidades cercadas, e contra as torres altas.</w:t>
      </w:r>
    </w:p>
    <w:p>
      <w:pPr>
        <w:pStyle w:val="TextBody"/>
        <w:rPr>
          <w:color w:val="000000"/>
        </w:rPr>
      </w:pPr>
      <w:r>
        <w:rPr>
          <w:color w:val="000000"/>
        </w:rPr>
      </w:r>
    </w:p>
    <w:p>
      <w:pPr>
        <w:pStyle w:val="TextBody"/>
        <w:rPr>
          <w:color w:val="000000"/>
        </w:rPr>
      </w:pPr>
      <w:r>
        <w:rPr>
          <w:color w:val="000000"/>
        </w:rPr>
        <w:t>Para traduzir isto corretamente, leríamos nós:</w:t>
      </w:r>
    </w:p>
    <w:p>
      <w:pPr>
        <w:pStyle w:val="QUOTES"/>
        <w:rPr/>
      </w:pPr>
      <w:r>
        <w:rPr/>
        <w:t>"Um dia do Shofar e o teruwah (chatsotsserah alarmam) contra as cidades cercadas, e contra as torres altas."</w:t>
      </w:r>
    </w:p>
    <w:p>
      <w:pPr>
        <w:pStyle w:val="TextBody"/>
        <w:rPr>
          <w:color w:val="000000"/>
        </w:rPr>
      </w:pPr>
      <w:r>
        <w:rPr>
          <w:color w:val="000000"/>
        </w:rPr>
      </w:r>
    </w:p>
    <w:p>
      <w:pPr>
        <w:pStyle w:val="TextBody"/>
        <w:rPr>
          <w:color w:val="000000"/>
        </w:rPr>
      </w:pPr>
      <w:r>
        <w:rPr>
          <w:color w:val="000000"/>
        </w:rPr>
        <w:t>Assim salmo 47:5 deveriam ler:</w:t>
      </w:r>
    </w:p>
    <w:p>
      <w:pPr>
        <w:pStyle w:val="QUOTES"/>
        <w:rPr/>
      </w:pPr>
      <w:r>
        <w:rPr/>
        <w:t xml:space="preserve">Nós exaltamos o elohim com o alarme e Yehovah com o shofar. </w:t>
      </w:r>
    </w:p>
    <w:p>
      <w:pPr>
        <w:pStyle w:val="TextBody"/>
        <w:rPr>
          <w:color w:val="000000"/>
        </w:rPr>
      </w:pPr>
      <w:r>
        <w:rPr>
          <w:color w:val="000000"/>
        </w:rPr>
      </w:r>
    </w:p>
    <w:p>
      <w:pPr>
        <w:pStyle w:val="TextBody"/>
        <w:rPr>
          <w:color w:val="000000"/>
        </w:rPr>
      </w:pPr>
      <w:r>
        <w:rPr>
          <w:color w:val="000000"/>
        </w:rPr>
        <w:t>Nós lidaremos brevemente com a importância disto.</w:t>
      </w:r>
    </w:p>
    <w:p>
      <w:pPr>
        <w:pStyle w:val="TextBody"/>
        <w:rPr>
          <w:color w:val="000000"/>
        </w:rPr>
      </w:pPr>
      <w:r>
        <w:rPr>
          <w:color w:val="000000"/>
        </w:rPr>
      </w:r>
    </w:p>
    <w:p>
      <w:pPr>
        <w:pStyle w:val="TextBody"/>
        <w:rPr>
          <w:color w:val="000000"/>
        </w:rPr>
      </w:pPr>
      <w:r>
        <w:rPr>
          <w:color w:val="000000"/>
        </w:rPr>
        <w:t>Depois nós examinaremos o simbolismo importante do assopro do shofar junto com as trompetes prateadas. Primeiramente, nós olharemos para exemplos do uso do shofar na Bíblia.</w:t>
      </w:r>
    </w:p>
    <w:p>
      <w:pPr>
        <w:pStyle w:val="TextBody"/>
        <w:rPr>
          <w:color w:val="000000"/>
        </w:rPr>
      </w:pPr>
      <w:r>
        <w:rPr>
          <w:color w:val="000000"/>
        </w:rPr>
      </w:r>
    </w:p>
    <w:p>
      <w:pPr>
        <w:pStyle w:val="TextBody"/>
        <w:rPr>
          <w:color w:val="000000"/>
        </w:rPr>
      </w:pPr>
      <w:r>
        <w:rPr>
          <w:color w:val="000000"/>
        </w:rPr>
        <w:t xml:space="preserve">Provavelmente a representação mais famosa e mais clara do uso do shofar é contada no livro de Joshua, em referência para Jericho. Esta é uma história incrível do poder de Deus. Esta história pode ser entendida do papel </w:t>
      </w:r>
      <w:r>
        <w:rPr>
          <w:i/>
          <w:color w:val="000000"/>
        </w:rPr>
        <w:t>A Queda de Jericho (Não. 142)</w:t>
      </w:r>
      <w:r>
        <w:rPr>
          <w:color w:val="000000"/>
        </w:rPr>
        <w:t>.</w:t>
      </w:r>
    </w:p>
    <w:p>
      <w:pPr>
        <w:pStyle w:val="TextBody"/>
        <w:rPr>
          <w:color w:val="000000"/>
        </w:rPr>
      </w:pPr>
      <w:r>
        <w:rPr>
          <w:color w:val="000000"/>
        </w:rPr>
      </w:r>
    </w:p>
    <w:p>
      <w:pPr>
        <w:pStyle w:val="TextBody"/>
        <w:rPr>
          <w:color w:val="000000"/>
        </w:rPr>
      </w:pPr>
      <w:r>
        <w:rPr>
          <w:color w:val="000000"/>
        </w:rPr>
        <w:t>O uso mais comum do shofar estava na batalha. As trompetes prateadas foram sopradas para as pessoas e pediram proteção na guerra em tempos de ataque de inimigos, e a violência cotidiana que as pessoas tiveram que suportar. O shofar que é soprado na batalha era por razões diferentes. As batalhas onde o shofar foi assoado, era batalhas que Deus ordenou para ser lutado e era um dos aspectos fundamentais do plano dele e governo nessas áreas naquele momento.</w:t>
      </w:r>
    </w:p>
    <w:p>
      <w:pPr>
        <w:pStyle w:val="TextBody"/>
        <w:rPr>
          <w:color w:val="000000"/>
        </w:rPr>
      </w:pPr>
      <w:r>
        <w:rPr>
          <w:color w:val="000000"/>
        </w:rPr>
      </w:r>
    </w:p>
    <w:p>
      <w:pPr>
        <w:pStyle w:val="TextBody"/>
        <w:rPr>
          <w:color w:val="000000"/>
        </w:rPr>
      </w:pPr>
      <w:r>
        <w:rPr>
          <w:color w:val="000000"/>
        </w:rPr>
        <w:t>O palavra shofar é número 7782 no SHD e os Bíblia pertinentes que pertencem ao shofar pode ser examinado.</w:t>
      </w:r>
    </w:p>
    <w:p>
      <w:pPr>
        <w:pStyle w:val="TextBody"/>
        <w:rPr>
          <w:color w:val="000000"/>
        </w:rPr>
      </w:pPr>
      <w:r>
        <w:rPr>
          <w:color w:val="000000"/>
        </w:rPr>
      </w:r>
    </w:p>
    <w:p>
      <w:pPr>
        <w:pStyle w:val="TextBody"/>
        <w:rPr>
          <w:color w:val="000000"/>
        </w:rPr>
      </w:pPr>
      <w:r>
        <w:rPr>
          <w:color w:val="000000"/>
        </w:rPr>
        <w:t>Nós entendemos o significado e usos de ambas as formas do chifre agora. Logo antes nós olhamos junto no assopro destes chifres, nos deixe olhar primeiro a Daniel 3. Isto dá um quadro interessante na compreensão e importância que as pessoas tiveram em todos os reinos, na relação entre Deus e o som do chifre.</w:t>
      </w:r>
    </w:p>
    <w:p>
      <w:pPr>
        <w:pStyle w:val="TextBody"/>
        <w:rPr>
          <w:color w:val="000000"/>
        </w:rPr>
      </w:pPr>
      <w:r>
        <w:rPr>
          <w:color w:val="000000"/>
        </w:rPr>
      </w:r>
    </w:p>
    <w:p>
      <w:pPr>
        <w:pStyle w:val="TextBody"/>
        <w:rPr>
          <w:color w:val="000000"/>
        </w:rPr>
      </w:pPr>
      <w:r>
        <w:rPr>
          <w:color w:val="000000"/>
        </w:rPr>
        <w:t>Como sabemos nós, o nome hebreu para o tipo de shofar diferente de shofar era keren (ou chifre) yovel de e ou chifre do carneiro. Agora um keren simplesmente era um chifre, e provavelmente uma forma de shofar que foi manipulado ou formou de metal por mãos humanas, enquanto fazendo isto ritualmente sujo e inutilizável assim como um "shofar."</w:t>
      </w:r>
    </w:p>
    <w:p>
      <w:pPr>
        <w:pStyle w:val="TextBody"/>
        <w:rPr>
          <w:color w:val="000000"/>
        </w:rPr>
      </w:pPr>
      <w:r>
        <w:rPr>
          <w:color w:val="000000"/>
        </w:rPr>
      </w:r>
    </w:p>
    <w:p>
      <w:pPr>
        <w:pStyle w:val="TextBody"/>
        <w:rPr>
          <w:color w:val="000000"/>
        </w:rPr>
      </w:pPr>
      <w:r>
        <w:rPr>
          <w:color w:val="000000"/>
        </w:rPr>
        <w:t>Nós lemos em Daniel 3:</w:t>
      </w:r>
    </w:p>
    <w:p>
      <w:pPr>
        <w:pStyle w:val="QUOTES"/>
        <w:rPr/>
      </w:pPr>
      <w:r>
        <w:rPr/>
        <w:t>Daniel 3:1-15 Nebuchadnezzar que o rei fez uma imagem de ouro cuja altura era cúbitos de threescore e a amplitude disso seis cúbitos: ele montou isto na planície de Dura, na província de Babilônia. 2 então Nebuchadnezzar que o rei enviou se reunir os príncipes, os governadores e os capitães, os juízes, os tesoureiros, o counsellors, os xerifes e todas as regras das províncias, vir à dedicação da imagem que Nebuchadnezzar o rei tinha montado. 3 então os príncipes, os governadores e capitães, os juízes, os tesoureiros, o counsellors, os xerifes e todas as regras das províncias, foi se reunido até a dedicação da imagem que Nebuchadnezzar o rei tinha montado; e eles se levantaram antes da imagem para cima a que Nebuchadnezzar tinha fixado. 4 então um arauto chorou em voz alta, A você é comandado, as pessoas de O, nações e idiomas, 5 que a que horas você ouve o som do cornetim, flauta, harpa, sackbut, psaltery, saltério e todos os tipos de musick, você cai e adora a imagem dourada que Nebuchadnezzar para cima o que o hath de rei fixaram: 6 e falleth de whoso não abaixo e worshippeth devem a mesma hora seja lançado no meio de um forno ígneo ardente. 7 então naquele momento, quando todas as pessoas ouviram o som do cornetim, flauta, harpa, sackbut, psaltery e todos os tipos de musick, todas as pessoas, as nações e os idiomas, caíram e adoraram a imagem dourada que Nebuchadnezzar o rei tinha montado. 8 portanto naquele momento veio certo Chaldeans quase, e acusou os judeus. 9 eles spake e disse ao rei que Nebuchadnezzar, rei de O, vivem para sempre.10 tu, rei de O, hast fizeram um decreto que todo homem que ouvirá o som do cornetim, flauta, harpa, sackbut, psaltery e saltério e todos os tipos de musick, cairá e adorará a imagem dourada: 15 agora se você está pronto que a isso que tempo você ouve o som do cornetim, flauta, harpa, sackbut, psaltery e saltério e todos os tipos de musick, você cai e adora a imagem que eu fiz; bem: mas se você não adorar, você será lançado a mesma hora no meio de um forno ígneo ardente; e quem é aquele Deus que o entregará fora de minhas mãos?</w:t>
      </w:r>
    </w:p>
    <w:p>
      <w:pPr>
        <w:pStyle w:val="TextBody"/>
        <w:rPr>
          <w:color w:val="000000"/>
        </w:rPr>
      </w:pPr>
      <w:r>
        <w:rPr>
          <w:color w:val="000000"/>
        </w:rPr>
      </w:r>
    </w:p>
    <w:p>
      <w:pPr>
        <w:pStyle w:val="TextBody"/>
        <w:rPr>
          <w:color w:val="000000"/>
        </w:rPr>
      </w:pPr>
      <w:r>
        <w:rPr>
          <w:color w:val="000000"/>
        </w:rPr>
        <w:t>A palavra Keren ou chifre é traduzido como cornetim. O chifre aqui é o instrumento primário. Todos os outros instrumentos são tocados acompanhar o chifre como Rei o David montou (Zech. 13). O que Nebuchadnezzar buscou fazer aqui era fazer um ídolo, um falso Deus, usando um sistema estabelecido por Deus. Com o assopro do shofar ele usa um chifre formado pelas mãos que formaram o ídolo dele, enquanto forçando as pessoas a se curvar abaixo e adoração; uma cópia completa do sistema que Deus estabeleceu usando o shofar como o sistema dele. A repetição da ordem é interessante.</w:t>
      </w:r>
    </w:p>
    <w:p>
      <w:pPr>
        <w:pStyle w:val="TextBody"/>
        <w:rPr>
          <w:color w:val="000000"/>
        </w:rPr>
      </w:pPr>
      <w:r>
        <w:rPr>
          <w:color w:val="000000"/>
        </w:rPr>
      </w:r>
    </w:p>
    <w:p>
      <w:pPr>
        <w:pStyle w:val="TextBody"/>
        <w:rPr>
          <w:color w:val="000000"/>
        </w:rPr>
      </w:pPr>
      <w:r>
        <w:rPr>
          <w:color w:val="000000"/>
        </w:rPr>
        <w:t>Nos deixe examinar os exemplos cedidos a Bíblia junto relativo ao uso das trompetes prateadas e o shofar agora.</w:t>
      </w:r>
    </w:p>
    <w:p>
      <w:pPr>
        <w:pStyle w:val="TextBody"/>
        <w:rPr>
          <w:color w:val="000000"/>
        </w:rPr>
      </w:pPr>
      <w:r>
        <w:rPr>
          <w:color w:val="000000"/>
        </w:rPr>
      </w:r>
    </w:p>
    <w:p>
      <w:pPr>
        <w:pStyle w:val="TextBody"/>
        <w:rPr>
          <w:color w:val="000000"/>
        </w:rPr>
      </w:pPr>
      <w:r>
        <w:rPr>
          <w:color w:val="000000"/>
        </w:rPr>
        <w:t>Primeiro nós examinaremos 1Chronicles capítulo 15.</w:t>
      </w:r>
    </w:p>
    <w:p>
      <w:pPr>
        <w:pStyle w:val="TextBody"/>
        <w:rPr>
          <w:color w:val="000000"/>
        </w:rPr>
      </w:pPr>
      <w:r>
        <w:rPr>
          <w:color w:val="000000"/>
        </w:rPr>
      </w:r>
    </w:p>
    <w:p>
      <w:pPr>
        <w:pStyle w:val="QUOTES"/>
        <w:rPr/>
      </w:pPr>
      <w:r>
        <w:rPr/>
        <w:t>1Chronicles 15:1-29 And David lhe fez casas na cidade de David e preparou um lugar para a arca de Deus e lançou para isto uma barraca. 2 Então o David disse, Nenhum deveria levar a arca de Deus mas os Levita: para eles hath o SENHOR escolhido levar a arca de Deus e auxiliar para sempre até ele. 3 e David se reuniram todo o Israel para Jerusalém, expor a arca do SENHOR até o lugar dele que ele tinha preparado para isto. 4 e David ajuntaram as crianças de Aaron e os Levita: 5 dos filhos de Kohath; Uriel o chefe e os irmãos dele {uns irmãos: ou, parentes} cem e vinte: 6 dos filhos de Merari; Asaiah o chefe e os irmãos duzentos e vinte dele: : 7 dos filhos de Gershom; Joel o chefe e os irmãos cem e trinta dele: 8 dos filhos de Elizaphan; Shemaiah o chefe e os irmãos duzentos dele: 9 dos filhos de Hebron; Eliel o chefe e os irmãos dele oitenta: 10 dos filhos de Uzziel; Amminadab o chefe e os irmãos cem e doze dele. 11 e David pediram Zadok e Abiathar os padres, e para os Levita, para Uriel, Asaiah e Joel, Shemaiah e Eliel, e Amminadab, 12 E disse até eles, Você é o chefe dos pais dos Levita: santifique vocês, ambos você e seus irmãos que você pode expor a arca do SENHOR Deus de Israel até o lugar que eu preparei para isto. 13 para porque você não fez isto ao primeiro, o SENHOR que nosso Deus fez uma brecha em nós, que para isso nós não o buscamos depois da ordem devida. 14 assim os padres e os Levita se santificaram para expor a arca do SENHOR Deus de Israel. 15 e as crianças dos Levita descobrem a arca de Deus nisso nos ombros deles com as aduelas, como o Moses comandou de acordo com a palavra do SENHOR. 16 e David spake para o chefe dos Levita para designar os irmãos deles para ser os cantores com instrumentos de musick, psalteries e harpas e címbalos, soando, erguendo para cima a voz com alegria. 17 assim os Levita designaram Heman o filho de Joel; e dos irmãos dele, Asaph o filho de Berechiah; e dos filhos de Merari os irmãos deles, Ethan o filho de Kushaiah; 18 e com eles os irmãos deles do segundo grau, Zechariah, Ben e Jaaziel e Shemiramoth e Jehiel e Unni, Eliab e Benaiah, e Maaseiah e Mattithiah e Elipheleh e Mikneiah e Obededom e Jeiel, os zeladores. 19 assim foram designados os cantores, Heman, Asaph e Ethan, para soar com címbalos de bronze; 20 e Zechariah e Aziel e Shemiramoth e Jehiel e Unni e Eliab e Maaseiah e Benaiah, com psalteries em Alamoth; 21 e Mattithiah e Elipheleh e Mikneiah e Obededom e Jeiel e Azaziah, com harpas no Sheminith superar. 22 e Chenaniah, chefe dos Levita, eram para canção: ele instruiu sobre a canção, porque ele era hábil.   23 e Berechiah e Elkanah eram os porteiros para a arca. 24 E Shebaniah e Jehoshaphat e Nethaneel e Amasai e Zechariah e Benaiah e Eliezer, os padres, soprou com as trompetes antes da arca de Deus: e Obededom e Jehiah eram os porteiros para a arca. 25 Assim o David e os anciões de Israel e os capitães em cima de milhares, foi tirar para cima a arca da convenção do SENHOR da casa de Obededom com alegria. 26 e vieram passar, quando Deus ajudar os Levita que descobrem a arca da convenção do SENHOR, que eles ofereceram sete bois e sete carneiros. 27 e David eram vestido com um roupão de linho bom e todos os Levita que descobrem a arca e os cantores e Chenaniah o mestre do songb {canção de b: ou, carruagem} com os cantores: David também teve nele um ephod de linho. 28 assim todo o Israel expôs a arca da convenção do SENHOR com gritar, e com som do cornetim, e com trompetes, e com címbalos, fazendo um barulho com psalteries e harpas. 29 e vieram passar, como a arca da convenção do SENHOR veio para a cidade de David que Michal a filha de Saúl que olha fora para uma janela viu o rei o David dançando e jogando: e ela o menosprezou no coração dela. (O rei James Version, (Cambridge: Cambridge) 1769.</w:t>
      </w:r>
    </w:p>
    <w:p>
      <w:pPr>
        <w:pStyle w:val="TextBody"/>
        <w:rPr>
          <w:color w:val="000000"/>
        </w:rPr>
      </w:pPr>
      <w:r>
        <w:rPr>
          <w:color w:val="000000"/>
        </w:rPr>
      </w:r>
    </w:p>
    <w:p>
      <w:pPr>
        <w:pStyle w:val="TextBody"/>
        <w:rPr>
          <w:color w:val="000000"/>
        </w:rPr>
      </w:pPr>
      <w:r>
        <w:rPr>
          <w:color w:val="000000"/>
        </w:rPr>
        <w:t>Verso 28 deste capítulo que obscurece os eventos que estavam acontecendo mal é traduzido. O verso deveria ser traduzido como:</w:t>
      </w:r>
    </w:p>
    <w:p>
      <w:pPr>
        <w:pStyle w:val="TextBody"/>
        <w:rPr>
          <w:color w:val="000000"/>
        </w:rPr>
      </w:pPr>
      <w:r>
        <w:rPr>
          <w:color w:val="000000"/>
        </w:rPr>
      </w:r>
    </w:p>
    <w:p>
      <w:pPr>
        <w:pStyle w:val="QUOTES"/>
        <w:rPr/>
      </w:pPr>
      <w:r>
        <w:rPr/>
        <w:t>Assim todo o Israel expôs a arca da convenção do senhor com Teruwah (o Alarme), e com o som do shofar e com as trompetes prateadas.</w:t>
      </w:r>
    </w:p>
    <w:p>
      <w:pPr>
        <w:pStyle w:val="TextBody"/>
        <w:rPr>
          <w:color w:val="000000"/>
        </w:rPr>
      </w:pPr>
      <w:r>
        <w:rPr>
          <w:color w:val="000000"/>
        </w:rPr>
      </w:r>
    </w:p>
    <w:p>
      <w:pPr>
        <w:pStyle w:val="TextBody"/>
        <w:rPr>
          <w:color w:val="000000"/>
        </w:rPr>
      </w:pPr>
      <w:r>
        <w:rPr>
          <w:color w:val="000000"/>
        </w:rPr>
        <w:t>Este assopro simultâneo está mostrando aquele David estava reunificando o anfitrião criado atrás debaixo de Deus em submissão. O shofar, anunciando a presença do poder de Deus dentro da arca, e as trompetes prateadas, é soprado para chamar as pessoas e o reino angelical para se reunir como um poder unificado.</w:t>
      </w:r>
    </w:p>
    <w:p>
      <w:pPr>
        <w:pStyle w:val="TextBody"/>
        <w:rPr>
          <w:color w:val="000000"/>
        </w:rPr>
      </w:pPr>
      <w:r>
        <w:rPr>
          <w:color w:val="000000"/>
        </w:rPr>
      </w:r>
    </w:p>
    <w:p>
      <w:pPr>
        <w:pStyle w:val="TextBody"/>
        <w:rPr>
          <w:color w:val="000000"/>
        </w:rPr>
      </w:pPr>
      <w:r>
        <w:rPr>
          <w:color w:val="000000"/>
        </w:rPr>
        <w:t>A filha de Saúl menosprezou o David como ele estava removendo o poder de Saúl, e colocando coisas atrás na ordem correta e atitude que seriam desfrutadas pelas pessoas de Deus.</w:t>
      </w:r>
    </w:p>
    <w:p>
      <w:pPr>
        <w:pStyle w:val="TextBody"/>
        <w:rPr>
          <w:color w:val="000000"/>
        </w:rPr>
      </w:pPr>
      <w:r>
        <w:rPr>
          <w:color w:val="000000"/>
        </w:rPr>
      </w:r>
    </w:p>
    <w:p>
      <w:pPr>
        <w:pStyle w:val="TextBody"/>
        <w:rPr>
          <w:color w:val="000000"/>
        </w:rPr>
      </w:pPr>
      <w:r>
        <w:rPr>
          <w:color w:val="000000"/>
        </w:rPr>
        <w:t>2Chronicles 15 contam uma história semelhante:</w:t>
      </w:r>
    </w:p>
    <w:p>
      <w:pPr>
        <w:pStyle w:val="TextBody"/>
        <w:rPr>
          <w:color w:val="000000"/>
        </w:rPr>
      </w:pPr>
      <w:r>
        <w:rPr>
          <w:color w:val="000000"/>
        </w:rPr>
      </w:r>
    </w:p>
    <w:p>
      <w:pPr>
        <w:pStyle w:val="QUOTES"/>
        <w:rPr/>
      </w:pPr>
      <w:r>
        <w:rPr/>
        <w:t>2Chronicles 15:1-19 e o Espírito de Deus encontraram Azariah o filho de Oded: 2 e ele saíram para se encontrar {um se encontrar... Heb. antes de Asa} Asa e disse até ele, Ouça você eu, Asa e todo o Judah e Benjamim; O SENHOR está com você, enquanto você está com ele; e se você o buscar, ele será achado de você; mas se você o abandonar, ele o abandonará.  3 agora para uma estação longa hath de Israel estado sem o verdadeiro Deus, e sem um padre pedagógico, e sem lei. 4 mas quando eles na dificuldade deles/delas virarem até o SENHOR Deus de Israel, e o buscou, ele foi achado deles. 5 e por essas vezes não havia nenhuma paz a ele isso saiu, nem para ele entrou isso, mas grandes vexações estavam em todos os habitantes dos países. Foram destruídas 6 e nação {b destruiu: Heb. batido em pedaços} de nação, e cidade de cidade: para Deus os vexe com toda a adversidade. 7 são você forte então e não deixou suas mãos serem fraco: para seu trabalho será recompensado. 8 e quando Asa ouvir estas palavras, e a profecia de Oded o profeta, ele levou coragem e guardou os ídolos abomináveis fora de toda a terra de Judah e Benjamim, e fora das cidades que ele tinha levado de monte Ephraim, e renovou o altar do SENHOR que estava antes da varanda do SENHOR.  9 e ele juntaram todo o Judah e Benjamim e os estranhos com eles fora de Ephraim e Manasseh, e fora de Simeon: porque eles caíram a ele de Israel em abundância, quando eles viram que o SENHOR que o Deus dele estava com ele. 10 assim eles se reuniram em Jerusalém no terceiro mês, no décimo quinto ano do reinado de Asa. 11 e eles ofereceram até o SENHOR o mesmo tempo, do espólio que eles tinham trazido, setecentos bois e sete mil ovelhas.  12 e eles entraram em uma convenção para buscar o SENHOR Deus dos pais deles com todos seu coração e com todos sua alma; ; 13 aquele whosoever não buscariam o SENHOR Deus de Israel deveria ser posto a morte, se pequeno ou grande, se homem ou mulher. 14 e eles sware até o SENHOR com uma voz alta, e com gritar, e com trompetes, e com cornetins. 15 e todo o Judah alegraram ao juramento: porque eles tinham jurado com todos seu coração, e o buscou com o desejo inteiro deles/delas; e ele foi achado deles: e o SENHOR os deu descanse círculo sobre. 16 e também relativo a Maachah a mãe {a mãe de c: quer dizer, avó} de Asa o rei, ele a removeu de ser a rainha, porque ela tinha feito um ídolo em um arvoredo: e Asa reduziu o ídolo dela e estampou isto e queimado isto no riacho Kidron.  17 mas os lugares altos não foram tomados fora de Israel: não obstante o coração de Asa estava perfeito todos seus dias. 18 e ele trouxeram na casa de Deus as coisas que o pai dele tinha dedicado e que ele tinha dedicado, prateiem e ouro e recipientes. 19 e não havia nenhuma mais guerra até o cinco e trigésimo ano do reinado de Asa. (O rei James Version, (Cambridge) 1769).</w:t>
      </w:r>
    </w:p>
    <w:p>
      <w:pPr>
        <w:pStyle w:val="TextBody"/>
        <w:rPr>
          <w:color w:val="000000"/>
        </w:rPr>
      </w:pPr>
      <w:r>
        <w:rPr>
          <w:color w:val="000000"/>
        </w:rPr>
      </w:r>
    </w:p>
    <w:p>
      <w:pPr>
        <w:pStyle w:val="TextBody"/>
        <w:rPr>
          <w:color w:val="000000"/>
        </w:rPr>
      </w:pPr>
      <w:r>
        <w:rPr>
          <w:color w:val="000000"/>
        </w:rPr>
        <w:t>2Chronicles deveriam ser traduzidos 15:14 como tal:</w:t>
      </w:r>
    </w:p>
    <w:p>
      <w:pPr>
        <w:pStyle w:val="TextBody"/>
        <w:rPr>
          <w:color w:val="000000"/>
        </w:rPr>
      </w:pPr>
      <w:r>
        <w:rPr>
          <w:color w:val="000000"/>
        </w:rPr>
      </w:r>
    </w:p>
    <w:p>
      <w:pPr>
        <w:pStyle w:val="QUOTES"/>
        <w:rPr/>
      </w:pPr>
      <w:r>
        <w:rPr/>
        <w:t xml:space="preserve">E eles juraram até o Deus com uma voz alta, e com </w:t>
      </w:r>
      <w:r>
        <w:rPr>
          <w:b/>
        </w:rPr>
        <w:t>gritar</w:t>
      </w:r>
      <w:r>
        <w:rPr/>
        <w:t xml:space="preserve">, (SHD 8643). teruwah (o alarme) e com </w:t>
      </w:r>
      <w:r>
        <w:rPr>
          <w:b/>
        </w:rPr>
        <w:t>trompetes</w:t>
      </w:r>
      <w:r>
        <w:rPr/>
        <w:t xml:space="preserve">, (SHD 2689). Hazozarah (trompetes de prata) e com </w:t>
      </w:r>
      <w:r>
        <w:rPr>
          <w:b/>
        </w:rPr>
        <w:t>cornetins</w:t>
      </w:r>
      <w:r>
        <w:rPr/>
        <w:t>. (SHD 7782) - Shofars</w:t>
      </w:r>
    </w:p>
    <w:p>
      <w:pPr>
        <w:pStyle w:val="TextBody"/>
        <w:rPr>
          <w:color w:val="000000"/>
        </w:rPr>
      </w:pPr>
      <w:r>
        <w:rPr>
          <w:color w:val="000000"/>
        </w:rPr>
      </w:r>
    </w:p>
    <w:p>
      <w:pPr>
        <w:pStyle w:val="TextBody"/>
        <w:rPr>
          <w:color w:val="000000"/>
        </w:rPr>
      </w:pPr>
      <w:r>
        <w:rPr>
          <w:color w:val="000000"/>
        </w:rPr>
        <w:t>Esta história de Asa é uma importante e reflete a situação que nós entendemos hoje. Israel teve um período longo sem um ministério pedagógico" e sem o conhecimento do Um Verdadeiro Deus. Eles se reuniram e entraram em uma convenção com Deus como uma forma de restauração e reunificação. O shofar foi soprado para simbolizar aquele Deus era eterno e eles eram submissos à autoridade dele. As trompetes prateadas foram sopradas para chamar as pessoas junto e o anfitrião angelical atrás debaixo do um guarda-chuva. A significação está perdida com compreensão perdida.</w:t>
      </w:r>
    </w:p>
    <w:p>
      <w:pPr>
        <w:pStyle w:val="TextBody"/>
        <w:rPr>
          <w:color w:val="000000"/>
        </w:rPr>
      </w:pPr>
      <w:r>
        <w:rPr>
          <w:color w:val="000000"/>
        </w:rPr>
      </w:r>
    </w:p>
    <w:p>
      <w:pPr>
        <w:pStyle w:val="TextBody"/>
        <w:rPr>
          <w:color w:val="000000"/>
        </w:rPr>
      </w:pPr>
      <w:r>
        <w:rPr>
          <w:color w:val="000000"/>
        </w:rPr>
        <w:t>Nós também entramos em uma convenção nova e esperamos ansiosamente por esta reunificação. O David discutiu este conceito em Salmo 98 e deveria ser traduzido como tal.</w:t>
      </w:r>
    </w:p>
    <w:p>
      <w:pPr>
        <w:pStyle w:val="TextBody"/>
        <w:rPr>
          <w:color w:val="000000"/>
        </w:rPr>
      </w:pPr>
      <w:r>
        <w:rPr>
          <w:color w:val="000000"/>
        </w:rPr>
      </w:r>
    </w:p>
    <w:p>
      <w:pPr>
        <w:pStyle w:val="TextBody"/>
        <w:rPr>
          <w:color w:val="000000"/>
        </w:rPr>
      </w:pPr>
      <w:r>
        <w:rPr>
          <w:color w:val="000000"/>
        </w:rPr>
        <w:t>Nós lemos:</w:t>
      </w:r>
    </w:p>
    <w:p>
      <w:pPr>
        <w:pStyle w:val="TextBody"/>
        <w:rPr>
          <w:color w:val="000000"/>
        </w:rPr>
      </w:pPr>
      <w:r>
        <w:rPr>
          <w:color w:val="000000"/>
        </w:rPr>
      </w:r>
    </w:p>
    <w:p>
      <w:pPr>
        <w:pStyle w:val="QUOTES"/>
        <w:rPr/>
      </w:pPr>
      <w:r>
        <w:rPr/>
        <w:t>Salmo 98:1-9: Um salmo.</w:t>
      </w:r>
    </w:p>
    <w:p>
      <w:pPr>
        <w:pStyle w:val="QUOTES"/>
        <w:rPr/>
      </w:pPr>
      <w:r>
        <w:rPr/>
        <w:t>1 O cantam até o SENHOR uma canção nova; porque ele hath feito coisas maravilhosas: a mão direita dele e o braço santo dele, hath o adquirido a vitória. 2 o SENHOR hath feito conhecido a salvação dele: o hath de retidão dele ele abertamente shewed à vista do pagão.  3 ele hath se lembraram da clemência dele e a verdade dele para a casa de Israel: todos os fins da terra viram a salvação de nosso Deus. 4 fazem um barulho jovial até o SENHOR, toda a terra: faça um barulho alto e alegre e cante elogio. 5 cantam até o SENHOR com a harpa; com a harpa, e a voz de um salmo. 6 com trompetes e som de cornetim fazem um barulho jovial antes do SENHOR, o Rei. 7 deixaram o mar rugir e a abundância {um o fulness...: ou, tudo isto containeth} disso; o mundo e eles isso mora nisso.  8 deixaram as inundações aplaudirem as mãos deles/delas: deixe as colinas ser junto jovial 9 Antes do SENHOR; porque ele cometh para julgar a terra: com retidão deva ele julga o mundo e as pessoas com patrimônio líquido. (O rei James Version, (Cambridge) 1769.</w:t>
      </w:r>
    </w:p>
    <w:p>
      <w:pPr>
        <w:pStyle w:val="TextBody"/>
        <w:rPr>
          <w:color w:val="000000"/>
        </w:rPr>
      </w:pPr>
      <w:r>
        <w:rPr>
          <w:color w:val="000000"/>
        </w:rPr>
      </w:r>
    </w:p>
    <w:p>
      <w:pPr>
        <w:pStyle w:val="TextBody"/>
        <w:rPr>
          <w:color w:val="000000"/>
        </w:rPr>
      </w:pPr>
      <w:r>
        <w:rPr>
          <w:color w:val="000000"/>
        </w:rPr>
        <w:t>Salmo 98:6:</w:t>
      </w:r>
    </w:p>
    <w:p>
      <w:pPr>
        <w:pStyle w:val="QUOTES"/>
        <w:rPr/>
      </w:pPr>
      <w:r>
        <w:rPr/>
        <w:t xml:space="preserve">Com </w:t>
      </w:r>
      <w:r>
        <w:rPr>
          <w:b/>
        </w:rPr>
        <w:t>trompetes</w:t>
      </w:r>
      <w:r>
        <w:rPr/>
        <w:t xml:space="preserve"> (SHD 2689). Hazozarah (trompetes de prata) E o som de um </w:t>
      </w:r>
      <w:r>
        <w:rPr>
          <w:b/>
        </w:rPr>
        <w:t>cornetim</w:t>
      </w:r>
      <w:r>
        <w:rPr/>
        <w:t xml:space="preserve"> (SHD 7782) - Shofar Make um barulho jovial antes do Rei.</w:t>
      </w:r>
    </w:p>
    <w:p>
      <w:pPr>
        <w:pStyle w:val="TextBody"/>
        <w:rPr>
          <w:color w:val="000000"/>
        </w:rPr>
      </w:pPr>
      <w:r>
        <w:rPr>
          <w:color w:val="000000"/>
        </w:rPr>
      </w:r>
    </w:p>
    <w:p>
      <w:pPr>
        <w:pStyle w:val="TextBody"/>
        <w:rPr>
          <w:color w:val="000000"/>
        </w:rPr>
      </w:pPr>
      <w:r>
        <w:rPr>
          <w:color w:val="000000"/>
        </w:rPr>
        <w:t>Aqui o David está descrevendo um tempo quando o Cristo devolve, e a criação inteira é unificada debaixo do governo de Deus. Conseqüentemente o assopro simultâneo de ambos junto. Este mesmo conceito que nós examinamos mais cedo em Zephaniah 1:16.</w:t>
      </w:r>
    </w:p>
    <w:p>
      <w:pPr>
        <w:pStyle w:val="TextBody"/>
        <w:rPr>
          <w:color w:val="000000"/>
        </w:rPr>
      </w:pPr>
      <w:r>
        <w:rPr>
          <w:color w:val="000000"/>
        </w:rPr>
      </w:r>
    </w:p>
    <w:p>
      <w:pPr>
        <w:pStyle w:val="TextBody"/>
        <w:rPr>
          <w:color w:val="000000"/>
        </w:rPr>
      </w:pPr>
      <w:r>
        <w:rPr>
          <w:color w:val="000000"/>
        </w:rPr>
        <w:t>Os aspectos de profeta adiante para um tempo onde são se reunidos todos os aspectos da criação, angelical e físico, novamente como um.</w:t>
      </w:r>
    </w:p>
    <w:p>
      <w:pPr>
        <w:pStyle w:val="TextBody"/>
        <w:rPr>
          <w:color w:val="000000"/>
        </w:rPr>
      </w:pPr>
      <w:r>
        <w:rPr>
          <w:color w:val="000000"/>
        </w:rPr>
      </w:r>
    </w:p>
    <w:p>
      <w:pPr>
        <w:pStyle w:val="TextBody"/>
        <w:rPr>
          <w:color w:val="000000"/>
        </w:rPr>
      </w:pPr>
      <w:r>
        <w:rPr>
          <w:color w:val="000000"/>
        </w:rPr>
        <w:t>Este evento futuro foi dado a nós em Leviticus como um dia santo. É um dia santo onde ordenam que nós assoemos o shofar e as trompetes prateadas junto, comemorar este tempo próximo de vitória e reunificação.</w:t>
      </w:r>
    </w:p>
    <w:p>
      <w:pPr>
        <w:pStyle w:val="TextBody"/>
        <w:rPr>
          <w:color w:val="000000"/>
        </w:rPr>
      </w:pPr>
      <w:r>
        <w:rPr>
          <w:color w:val="000000"/>
        </w:rPr>
      </w:r>
    </w:p>
    <w:p>
      <w:pPr>
        <w:pStyle w:val="TextBody"/>
        <w:rPr>
          <w:color w:val="000000"/>
        </w:rPr>
      </w:pPr>
      <w:r>
        <w:rPr>
          <w:color w:val="000000"/>
        </w:rPr>
        <w:t>Leviticus 23:24 leituras:</w:t>
      </w:r>
    </w:p>
    <w:p>
      <w:pPr>
        <w:pStyle w:val="QUOTES"/>
        <w:rPr/>
      </w:pPr>
      <w:r>
        <w:rPr/>
        <w:t>Fale até as crianças de Israel, enquanto dizendo, no sétimo mês, no primeiro dia do mês, deva você tem um Sábado sagrado, um comemorativo de assopro de trompetes, uma convocação santa</w:t>
      </w:r>
    </w:p>
    <w:p>
      <w:pPr>
        <w:pStyle w:val="TextBody"/>
        <w:rPr>
          <w:color w:val="000000"/>
        </w:rPr>
      </w:pPr>
      <w:r>
        <w:rPr>
          <w:color w:val="000000"/>
        </w:rPr>
      </w:r>
    </w:p>
    <w:p>
      <w:pPr>
        <w:pStyle w:val="TextBody"/>
        <w:rPr>
          <w:color w:val="000000"/>
        </w:rPr>
      </w:pPr>
      <w:r>
        <w:rPr>
          <w:color w:val="000000"/>
        </w:rPr>
        <w:t>Deveria ser traduzido como:</w:t>
      </w:r>
    </w:p>
    <w:p>
      <w:pPr>
        <w:pStyle w:val="TextBody"/>
        <w:rPr>
          <w:color w:val="000000"/>
        </w:rPr>
      </w:pPr>
      <w:r>
        <w:rPr>
          <w:color w:val="000000"/>
        </w:rPr>
      </w:r>
    </w:p>
    <w:p>
      <w:pPr>
        <w:pStyle w:val="TextBody"/>
        <w:rPr>
          <w:color w:val="000000"/>
        </w:rPr>
      </w:pPr>
      <w:r>
        <w:rPr>
          <w:color w:val="000000"/>
        </w:rPr>
        <w:t>Leviticus 23:24:</w:t>
      </w:r>
    </w:p>
    <w:p>
      <w:pPr>
        <w:pStyle w:val="QUOTES"/>
        <w:rPr/>
      </w:pPr>
      <w:r>
        <w:rPr/>
        <w:t xml:space="preserve">Fale até as crianças de Israel dizer, </w:t>
      </w:r>
      <w:r>
        <w:rPr>
          <w:b/>
        </w:rPr>
        <w:t>No sétimo mês</w:t>
      </w:r>
      <w:r>
        <w:rPr/>
        <w:t xml:space="preserve"> - Tishri </w:t>
      </w:r>
    </w:p>
    <w:p>
      <w:pPr>
        <w:pStyle w:val="QUOTES"/>
        <w:rPr/>
      </w:pPr>
      <w:r>
        <w:rPr>
          <w:b/>
        </w:rPr>
        <w:t>No primeiro dia do mês</w:t>
      </w:r>
      <w:r>
        <w:rPr/>
        <w:t xml:space="preserve"> - lua nova, </w:t>
      </w:r>
    </w:p>
    <w:p>
      <w:pPr>
        <w:pStyle w:val="QUOTES"/>
        <w:rPr/>
      </w:pPr>
      <w:r>
        <w:rPr/>
        <w:t xml:space="preserve">Você terá Sábado sagrado, </w:t>
      </w:r>
    </w:p>
    <w:p>
      <w:pPr>
        <w:pStyle w:val="QUOTES"/>
        <w:rPr/>
      </w:pPr>
      <w:r>
        <w:rPr/>
        <w:t xml:space="preserve">UM dia comemorativo de </w:t>
      </w:r>
      <w:r>
        <w:rPr>
          <w:b/>
        </w:rPr>
        <w:t xml:space="preserve">soprar </w:t>
      </w:r>
      <w:r>
        <w:rPr/>
        <w:t>(SHD 8643). teruwah  i.e. faça aclamação por soar as trompetes como em Salmo 47:5.</w:t>
      </w:r>
    </w:p>
    <w:p>
      <w:pPr>
        <w:pStyle w:val="TextBody"/>
        <w:rPr>
          <w:color w:val="000000"/>
        </w:rPr>
      </w:pPr>
      <w:r>
        <w:rPr>
          <w:color w:val="000000"/>
        </w:rPr>
      </w:r>
    </w:p>
    <w:p>
      <w:pPr>
        <w:pStyle w:val="TextBody"/>
        <w:rPr>
          <w:color w:val="000000"/>
        </w:rPr>
      </w:pPr>
      <w:r>
        <w:rPr>
          <w:color w:val="000000"/>
        </w:rPr>
        <w:t>O texto não menciona trompetes, shofar nem hazozarah. Deste texto e Salmo 81:3, nos comandam que assoemos ambos os jogos de trompetes neste dia, enquanto significando a reunião de (Yehovah, o Pai) o shofar e o elohim (a criação, angelical e terrestre), o dois hazozarah.</w:t>
      </w:r>
    </w:p>
    <w:p>
      <w:pPr>
        <w:pStyle w:val="TextBody"/>
        <w:rPr>
          <w:color w:val="000000"/>
        </w:rPr>
      </w:pPr>
      <w:r>
        <w:rPr>
          <w:color w:val="000000"/>
        </w:rPr>
      </w:r>
    </w:p>
    <w:p>
      <w:pPr>
        <w:pStyle w:val="TextBody"/>
        <w:rPr>
          <w:color w:val="000000"/>
        </w:rPr>
      </w:pPr>
      <w:r>
        <w:rPr>
          <w:color w:val="000000"/>
        </w:rPr>
        <w:t>A reivindicação é aquele Leviticus 25 é um comando para assoar o shofar no Dia de Compensação cada ano. Isto está incorreto como Leviticus 25 recorre ao ano de jubileu.</w:t>
      </w:r>
    </w:p>
    <w:p>
      <w:pPr>
        <w:pStyle w:val="TextBody"/>
        <w:rPr>
          <w:color w:val="000000"/>
        </w:rPr>
      </w:pPr>
      <w:r>
        <w:rPr>
          <w:color w:val="000000"/>
        </w:rPr>
      </w:r>
    </w:p>
    <w:p>
      <w:pPr>
        <w:pStyle w:val="TextBody"/>
        <w:rPr>
          <w:color w:val="000000"/>
        </w:rPr>
      </w:pPr>
      <w:r>
        <w:rPr>
          <w:color w:val="000000"/>
        </w:rPr>
        <w:t>A Bíblia está clara sobre quando e como as trompetes serão usadas e elas são uma parte fundamental de instrução e nosso processo religioso e responsabilidade.</w:t>
      </w:r>
    </w:p>
    <w:p>
      <w:pPr>
        <w:pStyle w:val="TextBody"/>
        <w:rPr>
          <w:color w:val="000000"/>
        </w:rPr>
      </w:pPr>
      <w:r>
        <w:rPr>
          <w:color w:val="000000"/>
        </w:rPr>
      </w:r>
    </w:p>
    <w:p>
      <w:pPr>
        <w:pStyle w:val="TextBody"/>
        <w:rPr>
          <w:color w:val="000000"/>
        </w:rPr>
      </w:pPr>
      <w:r>
        <w:rPr>
          <w:color w:val="000000"/>
        </w:rPr>
        <w:t xml:space="preserve">O livro de negociações de Revelação sobre o tempo do fim quando os anjos assoam as trompetes de Deus, ordenar os eventos que conduzem à segunda vinda do Messias. </w:t>
      </w:r>
    </w:p>
    <w:p>
      <w:pPr>
        <w:pStyle w:val="TextBody"/>
        <w:rPr>
          <w:color w:val="000000"/>
        </w:rPr>
      </w:pPr>
      <w:r>
        <w:rPr>
          <w:color w:val="000000"/>
        </w:rPr>
      </w:r>
    </w:p>
    <w:p>
      <w:pPr>
        <w:pStyle w:val="TextBody"/>
        <w:rPr>
          <w:color w:val="000000"/>
        </w:rPr>
      </w:pPr>
      <w:r>
        <w:rPr>
          <w:color w:val="000000"/>
        </w:rPr>
        <w:t>1Corinthians 15:52 que recorrem ao som do shofar, estados isso "em um momento, no brilho de um olho, ao último trunfo; para a trompete soará e o morto será elevado incorruptível e nós seremos mudados."</w:t>
      </w:r>
    </w:p>
    <w:p>
      <w:pPr>
        <w:pStyle w:val="TextBody"/>
        <w:rPr>
          <w:color w:val="000000"/>
        </w:rPr>
      </w:pPr>
      <w:r>
        <w:rPr>
          <w:color w:val="000000"/>
        </w:rPr>
      </w:r>
    </w:p>
    <w:p>
      <w:pPr>
        <w:pStyle w:val="TextBody"/>
        <w:rPr>
          <w:color w:val="000000"/>
        </w:rPr>
      </w:pPr>
      <w:r>
        <w:rPr>
          <w:color w:val="000000"/>
        </w:rPr>
        <w:t>Ao o dar da lei pelo tempo de Moses, cultive o julgamento final e ressurreição da última da criação de Deus, o shofar foi soado para começar e o shofar soaram para terminar. Como o sino que toca para anunciar escola estivesse dentro, e a corneta que assoa toque de alvorada, o shofar é soprado para reunir a criação a ação e mudança.</w:t>
      </w:r>
    </w:p>
    <w:p>
      <w:pPr>
        <w:pStyle w:val="TextBody"/>
        <w:rPr>
          <w:color w:val="000000"/>
        </w:rPr>
      </w:pPr>
      <w:r>
        <w:rPr>
          <w:color w:val="000000"/>
        </w:rPr>
      </w:r>
    </w:p>
    <w:p>
      <w:pPr>
        <w:pStyle w:val="TextBody"/>
        <w:rPr>
          <w:color w:val="000000"/>
        </w:rPr>
      </w:pPr>
      <w:r>
        <w:rPr>
          <w:color w:val="000000"/>
        </w:rPr>
        <w:t>É a responsabilidade da Igreja para assoar as trompetes e dar mensagens claras. É nossa responsabilidade para mostrar para pessoas quando e onde juntar e marcial para adoração e atividade. É nossa responsabilidade para escutar e ouvir o som e seguir sua instrução.</w:t>
      </w:r>
    </w:p>
    <w:p>
      <w:pPr>
        <w:pStyle w:val="TextBody"/>
        <w:rPr>
          <w:color w:val="000000"/>
        </w:rPr>
      </w:pPr>
      <w:r>
        <w:rPr>
          <w:color w:val="000000"/>
        </w:rPr>
      </w:r>
    </w:p>
    <w:p>
      <w:pPr>
        <w:pStyle w:val="TextBody"/>
        <w:rPr>
          <w:color w:val="000000"/>
        </w:rPr>
      </w:pPr>
      <w:r>
        <w:rPr>
          <w:color w:val="000000"/>
        </w:rPr>
        <w:t>Nós já devemos estar ao escutar pronto para a trompete de 1Thessalonians 4:16-17.</w:t>
      </w:r>
    </w:p>
    <w:p>
      <w:pPr>
        <w:pStyle w:val="TextBody"/>
        <w:rPr>
          <w:color w:val="000000"/>
        </w:rPr>
      </w:pPr>
      <w:r>
        <w:rPr>
          <w:color w:val="000000"/>
        </w:rPr>
      </w:r>
    </w:p>
    <w:p>
      <w:pPr>
        <w:pStyle w:val="TextBody"/>
        <w:rPr>
          <w:color w:val="000000"/>
        </w:rPr>
      </w:pPr>
      <w:r>
        <w:rPr>
          <w:color w:val="000000"/>
        </w:rPr>
        <w:t xml:space="preserve">"Para o próprio Deus descerá de céu com um grito, com a voz do arcanjo, e com o trunfo de Deus: e o morto em Cristo subirá primeiro: </w:t>
      </w:r>
    </w:p>
    <w:p>
      <w:pPr>
        <w:pStyle w:val="TextBody"/>
        <w:rPr>
          <w:color w:val="000000"/>
        </w:rPr>
      </w:pPr>
      <w:r>
        <w:rPr>
          <w:color w:val="000000"/>
        </w:rPr>
      </w:r>
    </w:p>
    <w:p>
      <w:pPr>
        <w:pStyle w:val="TextBody"/>
        <w:rPr/>
      </w:pPr>
      <w:r>
        <w:rPr>
          <w:color w:val="000000"/>
        </w:rPr>
        <w:t xml:space="preserve"> </w:t>
      </w:r>
      <w:r>
        <w:rPr>
          <w:color w:val="000000"/>
        </w:rPr>
        <w:t>"Então nós que estão vivos e permanecem, será se posto em dia junto com eles nas nuvens, conhecer o senhor no ar: e assim deve nós já estamos com o Deus."</w:t>
      </w:r>
    </w:p>
    <w:p>
      <w:pPr>
        <w:pStyle w:val="TextBody"/>
        <w:rPr>
          <w:color w:val="000000"/>
        </w:rPr>
      </w:pPr>
      <w:r>
        <w:rPr>
          <w:color w:val="000000"/>
        </w:rPr>
      </w:r>
    </w:p>
    <w:p>
      <w:pPr>
        <w:pStyle w:val="TextBody"/>
        <w:rPr>
          <w:color w:val="000000"/>
        </w:rPr>
      </w:pPr>
      <w:r>
        <w:rPr>
          <w:color w:val="000000"/>
        </w:rPr>
        <w:t>AMÉM</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 Shofar e a Trompete Prate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Shofar e a Trompete Prateada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1:24:00Z</dcterms:created>
  <dc:creator>tr 2010 by Eric</dc:creator>
  <dc:description/>
  <cp:keywords/>
  <dc:language>en-US</dc:language>
  <cp:lastModifiedBy>Denise</cp:lastModifiedBy>
  <cp:lastPrinted>2003-03-01T10:05:00Z</cp:lastPrinted>
  <dcterms:modified xsi:type="dcterms:W3CDTF">2010-09-18T01:24:00Z</dcterms:modified>
  <cp:revision>3</cp:revision>
  <dc:subject>Shofar and the Silver Trumpet (No. 47)</dc:subject>
  <dc:title>O Shofar e as Trompetes Prateadas [047]</dc:title>
</cp:coreProperties>
</file>