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color w:val="000000"/>
        </w:rPr>
      </w:pPr>
      <w:r>
        <w:rPr>
          <w:rFonts w:cs="Arial" w:ascii="Arial" w:hAnsi="Arial"/>
          <w:b/>
          <w:color w:val="000000"/>
        </w:rPr>
        <w:t>[146]</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Fruta do Espírito Sa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Edição 3.0 19951104-20000902-20070628)</w:t>
      </w:r>
    </w:p>
    <w:p>
      <w:pPr>
        <w:pStyle w:val="Normal"/>
        <w:rPr>
          <w:color w:val="000000"/>
          <w:sz w:val="22"/>
        </w:rPr>
      </w:pPr>
      <w:r>
        <w:rPr>
          <w:color w:val="000000"/>
          <w:sz w:val="22"/>
        </w:rPr>
      </w:r>
    </w:p>
    <w:p>
      <w:pPr>
        <w:pStyle w:val="Normal"/>
        <w:ind w:left="360" w:right="317" w:hanging="0"/>
        <w:rPr>
          <w:color w:val="000000"/>
          <w:szCs w:val="24"/>
          <w:lang w:val="en-US"/>
        </w:rPr>
      </w:pPr>
      <w:r>
        <w:rPr>
          <w:color w:val="000000"/>
          <w:szCs w:val="24"/>
          <w:lang w:val="en-US"/>
        </w:rPr>
        <w:t>Mais adiante para o papel O Espírito santo (Não. 117), nós procedemos desenvolver os conceitos do lugar do Espírito santo e sua relação na Divindade. De uma compreensão daquela posição nós poderíamos poder então entender mais corretamente, da narrativa bíblica, seu propósito e conseqüentemente seu produto de fim no eleito.</w:t>
      </w:r>
    </w:p>
    <w:p>
      <w:pPr>
        <w:pStyle w:val="Normal"/>
        <w:ind w:left="360" w:right="317" w:hanging="0"/>
        <w:rPr>
          <w:color w:val="000000"/>
          <w:sz w:val="22"/>
          <w:szCs w:val="24"/>
          <w:lang w:val="en-US"/>
        </w:rPr>
      </w:pPr>
      <w:r>
        <w:rPr>
          <w:color w:val="000000"/>
          <w:sz w:val="22"/>
          <w:szCs w:val="24"/>
          <w:lang w:val="en-US"/>
        </w:rPr>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5, 1998,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Fruta do Espírito Sa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Para além do papel do Espírito Santo (No. 117) passamos a desenvolver os conceitos do lugar do Espírito Santo e sua relação na Divindade. A partir de uma compreensão de que a posição que pode então ser capaz de compreender mais corretamente, da narrativa bíblica, sua finalidade e, portanto, seu produto final no eleito.</w:t>
      </w:r>
    </w:p>
    <w:p>
      <w:pPr>
        <w:pStyle w:val="TextBody"/>
        <w:rPr>
          <w:color w:val="000000"/>
          <w:lang w:val="pt-PT"/>
        </w:rPr>
      </w:pPr>
      <w:r>
        <w:rPr>
          <w:color w:val="000000"/>
          <w:lang w:val="pt-PT"/>
        </w:rPr>
      </w:r>
    </w:p>
    <w:p>
      <w:pPr>
        <w:pStyle w:val="TextBody"/>
        <w:rPr/>
      </w:pPr>
      <w:r>
        <w:rPr>
          <w:color w:val="000000"/>
          <w:lang w:val="pt-PT"/>
        </w:rPr>
        <w:t>Para entender o Espírito Santo deve-se também compreender Deus e de Cristo e as relações envolvidas. Este texto simplifica, em parte, o papel do Espírito Santo (No. 117). Outros artigos têm sido escritos sobre quem é Deus e quem é Cristo e estes também devem ser estudados.</w:t>
      </w:r>
    </w:p>
    <w:p>
      <w:pPr>
        <w:pStyle w:val="TextBody"/>
        <w:rPr>
          <w:color w:val="000000"/>
          <w:lang w:val="pt-PT"/>
        </w:rPr>
      </w:pPr>
      <w:r>
        <w:rPr>
          <w:color w:val="000000"/>
          <w:lang w:val="pt-PT"/>
        </w:rPr>
      </w:r>
    </w:p>
    <w:p>
      <w:pPr>
        <w:pStyle w:val="TextBody"/>
        <w:rPr>
          <w:color w:val="000000"/>
          <w:lang w:val="pt-PT"/>
        </w:rPr>
      </w:pPr>
      <w:r>
        <w:rPr>
          <w:color w:val="000000"/>
          <w:lang w:val="pt-PT"/>
        </w:rPr>
        <w:t>Resumidamente, Deus Pai:</w:t>
      </w:r>
    </w:p>
    <w:p>
      <w:pPr>
        <w:pStyle w:val="TextBody"/>
        <w:numPr>
          <w:ilvl w:val="0"/>
          <w:numId w:val="5"/>
        </w:numPr>
        <w:rPr/>
      </w:pPr>
      <w:r>
        <w:rPr>
          <w:color w:val="000000"/>
          <w:lang w:val="pt-PT"/>
        </w:rPr>
        <w:t>É a Divindade Suprema do Universo.</w:t>
        <w:br/>
        <w:t>Ele é o Todo-Poderoso, o Criador e Sustentador dos céus, a Terra e tudo o que nele (Gn 1:1; Ne 9:6; Sl 124:8, Isaías 40:26,28; 44:24, Atos 14:15; 17:24-25; Ap 14:7); é imortal (1Tim. 6:16).</w:t>
      </w:r>
    </w:p>
    <w:p>
      <w:pPr>
        <w:pStyle w:val="TextBody"/>
        <w:numPr>
          <w:ilvl w:val="0"/>
          <w:numId w:val="5"/>
        </w:numPr>
        <w:rPr/>
      </w:pPr>
      <w:r>
        <w:rPr>
          <w:color w:val="000000"/>
          <w:lang w:val="pt-PT"/>
        </w:rPr>
        <w:t>É o nosso Deus e Pai e com o Deus e Pai de Jesus Cristo (Jo 20:17).</w:t>
      </w:r>
    </w:p>
    <w:p>
      <w:pPr>
        <w:pStyle w:val="TextBody"/>
        <w:numPr>
          <w:ilvl w:val="0"/>
          <w:numId w:val="5"/>
        </w:numPr>
        <w:rPr/>
      </w:pPr>
      <w:r>
        <w:rPr>
          <w:color w:val="000000"/>
          <w:lang w:val="pt-PT"/>
        </w:rPr>
        <w:t>É o Deus Altíssimo (Gn 14:18; Números 24:16; Dt 32:8; Mc 5:7), e</w:t>
      </w:r>
    </w:p>
    <w:p>
      <w:pPr>
        <w:pStyle w:val="TextBody"/>
        <w:numPr>
          <w:ilvl w:val="0"/>
          <w:numId w:val="5"/>
        </w:numPr>
        <w:rPr/>
      </w:pPr>
      <w:r>
        <w:rPr>
          <w:color w:val="000000"/>
          <w:lang w:val="pt-PT"/>
        </w:rPr>
        <w:t>É o único Deus verdadeiro (Jo 17:3; 1Jo 5:20).</w:t>
        <w:br/>
      </w:r>
    </w:p>
    <w:p>
      <w:pPr>
        <w:pStyle w:val="TextBody"/>
        <w:rPr>
          <w:color w:val="000000"/>
          <w:lang w:val="pt-PT"/>
        </w:rPr>
      </w:pPr>
      <w:r>
        <w:rPr>
          <w:color w:val="000000"/>
          <w:lang w:val="pt-PT"/>
        </w:rPr>
        <w:t>Jesus, o Filho de Deus:</w:t>
      </w:r>
    </w:p>
    <w:p>
      <w:pPr>
        <w:pStyle w:val="TextBody"/>
        <w:numPr>
          <w:ilvl w:val="0"/>
          <w:numId w:val="3"/>
        </w:numPr>
        <w:rPr/>
      </w:pPr>
      <w:r>
        <w:rPr>
          <w:color w:val="000000"/>
          <w:lang w:val="pt-PT"/>
        </w:rPr>
        <w:t>É o primogênito (prototokos) da criação (Colossenses 1:15); Portanto, o começo (arche) da criação de Deus (Ap 3:14)</w:t>
      </w:r>
    </w:p>
    <w:p>
      <w:pPr>
        <w:pStyle w:val="TextBody"/>
        <w:numPr>
          <w:ilvl w:val="0"/>
          <w:numId w:val="3"/>
        </w:numPr>
        <w:rPr/>
      </w:pPr>
      <w:r>
        <w:rPr>
          <w:color w:val="000000"/>
          <w:lang w:val="pt-PT"/>
        </w:rPr>
        <w:t>É o único nascido Filho (monogene) de Deus (Mt 3:17; Jo 1:18; 1 Jo 4:9), concebido do Espírito Santo e nascido da, virgem Maria ou Mariam (Lc 1 :26-35).</w:t>
      </w:r>
    </w:p>
    <w:p>
      <w:pPr>
        <w:pStyle w:val="TextBody"/>
        <w:numPr>
          <w:ilvl w:val="0"/>
          <w:numId w:val="3"/>
        </w:numPr>
        <w:rPr/>
      </w:pPr>
      <w:r>
        <w:rPr>
          <w:color w:val="000000"/>
          <w:lang w:val="pt-PT"/>
        </w:rPr>
        <w:t>É o Cristo ou Messias (Mat. 16:16;. Jo 1:14), enviado por Deus para ser o nosso Salvador e Redentor (Mat. 14:33; Jo 8:42; Ef 1:7; Tit. 2:14).</w:t>
      </w:r>
    </w:p>
    <w:p>
      <w:pPr>
        <w:pStyle w:val="TextBody"/>
        <w:numPr>
          <w:ilvl w:val="0"/>
          <w:numId w:val="3"/>
        </w:numPr>
        <w:rPr>
          <w:color w:val="000000"/>
          <w:lang w:val="pt-PT"/>
        </w:rPr>
      </w:pPr>
      <w:r>
        <w:rPr>
          <w:color w:val="000000"/>
          <w:lang w:val="pt-PT"/>
        </w:rPr>
        <w:t>É chamado o Filho do Deus Altíssimo (Mc 5:7).</w:t>
      </w:r>
    </w:p>
    <w:p>
      <w:pPr>
        <w:pStyle w:val="TextBody"/>
        <w:ind w:left="360" w:hanging="0"/>
        <w:rPr>
          <w:color w:val="000000"/>
          <w:lang w:val="pt-PT"/>
        </w:rPr>
      </w:pPr>
      <w:r>
        <w:rPr>
          <w:color w:val="000000"/>
          <w:lang w:val="pt-PT"/>
        </w:rPr>
        <w:br/>
        <w:t>O Espírito Santo:</w:t>
      </w:r>
    </w:p>
    <w:p>
      <w:pPr>
        <w:pStyle w:val="TextBody"/>
        <w:numPr>
          <w:ilvl w:val="0"/>
          <w:numId w:val="2"/>
        </w:numPr>
        <w:ind w:left="360" w:hanging="360"/>
        <w:rPr>
          <w:color w:val="000000"/>
          <w:lang w:val="pt-PT"/>
        </w:rPr>
      </w:pPr>
      <w:r>
        <w:rPr>
          <w:color w:val="000000"/>
          <w:lang w:val="pt-PT"/>
        </w:rPr>
        <w:t>É que a essência ou poder de Deus que Cristo prometeu enviar aos eleitos (Jo 16:7).</w:t>
      </w:r>
    </w:p>
    <w:p>
      <w:pPr>
        <w:pStyle w:val="TextBody"/>
        <w:numPr>
          <w:ilvl w:val="0"/>
          <w:numId w:val="2"/>
        </w:numPr>
        <w:ind w:left="360" w:hanging="360"/>
        <w:rPr/>
      </w:pPr>
      <w:r>
        <w:rPr>
          <w:color w:val="000000"/>
          <w:lang w:val="pt-PT"/>
        </w:rPr>
        <w:t>É a extensão do poder vivo de Deus. Os meios pelos quais nos tornamos participantes da natureza divina (2Pet. 1:4), sendo cheios do Espírito Santo (Atos 9:17; Ef 5:18), logo, todos os filhos de Deus (Jó 38:7; Rom. 8:14; 1Jo 3:1-2) e co-herdeiros com Cristo (Rm 8:17; Gal 3:29, Tito 3:7; Hb 1:14; 6:17; 11:9; Tg 2:5; 1Pd 3:7).</w:t>
      </w:r>
    </w:p>
    <w:p>
      <w:pPr>
        <w:pStyle w:val="TextBody"/>
        <w:numPr>
          <w:ilvl w:val="0"/>
          <w:numId w:val="2"/>
        </w:numPr>
        <w:ind w:left="360" w:hanging="360"/>
        <w:rPr>
          <w:color w:val="000000"/>
          <w:lang w:val="pt-PT"/>
        </w:rPr>
      </w:pPr>
      <w:r>
        <w:rPr>
          <w:color w:val="000000"/>
          <w:lang w:val="pt-PT"/>
        </w:rPr>
        <w:t>É dado por Deus a quem o pedir (Lc 11:9-13) e obedecê-Lo, habitação para aqueles que guardam os seus mandamentos (1Jn. 3:24, Atos 5:32).</w:t>
      </w:r>
    </w:p>
    <w:p>
      <w:pPr>
        <w:pStyle w:val="TextBody"/>
        <w:numPr>
          <w:ilvl w:val="0"/>
          <w:numId w:val="2"/>
        </w:numPr>
        <w:ind w:left="360" w:hanging="360"/>
        <w:rPr>
          <w:color w:val="000000"/>
          <w:lang w:val="pt-PT"/>
        </w:rPr>
      </w:pPr>
      <w:r>
        <w:rPr>
          <w:color w:val="000000"/>
          <w:lang w:val="pt-PT"/>
        </w:rPr>
        <w:t>É o consolador que leva os servos de Deus em toda a verdade (João 14:16,17,26).</w:t>
      </w:r>
    </w:p>
    <w:p>
      <w:pPr>
        <w:pStyle w:val="TextBody"/>
        <w:numPr>
          <w:ilvl w:val="0"/>
          <w:numId w:val="2"/>
        </w:numPr>
        <w:ind w:left="360" w:hanging="360"/>
        <w:rPr>
          <w:color w:val="000000"/>
          <w:lang w:val="pt-PT"/>
        </w:rPr>
      </w:pPr>
      <w:r>
        <w:rPr>
          <w:color w:val="000000"/>
          <w:lang w:val="pt-PT"/>
        </w:rPr>
        <w:t>Confere o poder para testemunhar (Atos 1:8).</w:t>
      </w:r>
    </w:p>
    <w:p>
      <w:pPr>
        <w:pStyle w:val="TextBody"/>
        <w:numPr>
          <w:ilvl w:val="0"/>
          <w:numId w:val="2"/>
        </w:numPr>
        <w:ind w:left="360" w:hanging="360"/>
        <w:rPr>
          <w:color w:val="000000"/>
          <w:lang w:val="pt-PT"/>
        </w:rPr>
      </w:pPr>
      <w:r>
        <w:rPr>
          <w:color w:val="000000"/>
          <w:lang w:val="pt-PT"/>
        </w:rPr>
        <w:t>Administra presentes conforme registrado em 1 Coríntios 12:7-11.</w:t>
      </w:r>
    </w:p>
    <w:p>
      <w:pPr>
        <w:pStyle w:val="TextBody"/>
        <w:numPr>
          <w:ilvl w:val="0"/>
          <w:numId w:val="2"/>
        </w:numPr>
        <w:ind w:left="360" w:hanging="360"/>
        <w:rPr>
          <w:color w:val="000000"/>
          <w:lang w:val="pt-PT"/>
        </w:rPr>
      </w:pPr>
      <w:r>
        <w:rPr>
          <w:color w:val="000000"/>
          <w:lang w:val="pt-PT"/>
        </w:rPr>
        <w:t>Tem frutos, como descrito em Gálatas 5:22-23.</w:t>
      </w:r>
    </w:p>
    <w:p>
      <w:pPr>
        <w:pStyle w:val="TextBody"/>
        <w:numPr>
          <w:ilvl w:val="0"/>
          <w:numId w:val="2"/>
        </w:numPr>
        <w:ind w:left="360" w:hanging="360"/>
        <w:rPr>
          <w:color w:val="000000"/>
          <w:lang w:val="pt-PT"/>
        </w:rPr>
      </w:pPr>
      <w:r>
        <w:rPr>
          <w:color w:val="000000"/>
          <w:lang w:val="pt-PT"/>
        </w:rPr>
        <w:t>Não é dado por medida (Jo 3:34 RSV; Rom 12:6).</w:t>
      </w:r>
    </w:p>
    <w:p>
      <w:pPr>
        <w:pStyle w:val="TextBody"/>
        <w:numPr>
          <w:ilvl w:val="0"/>
          <w:numId w:val="2"/>
        </w:numPr>
        <w:ind w:left="360" w:hanging="360"/>
        <w:rPr>
          <w:color w:val="000000"/>
          <w:lang w:val="pt-PT"/>
        </w:rPr>
      </w:pPr>
      <w:r>
        <w:rPr>
          <w:color w:val="000000"/>
          <w:lang w:val="pt-PT"/>
        </w:rPr>
        <w:t>É o meio pelo qual Deus pode finalmente tornar-se tudo, em tudo (1Coríntios 15:28; Ef 4:6).</w:t>
      </w:r>
    </w:p>
    <w:p>
      <w:pPr>
        <w:pStyle w:val="TextBody"/>
        <w:numPr>
          <w:ilvl w:val="0"/>
          <w:numId w:val="2"/>
        </w:numPr>
        <w:ind w:left="360" w:hanging="360"/>
        <w:rPr>
          <w:color w:val="000000"/>
          <w:lang w:val="pt-PT"/>
        </w:rPr>
      </w:pPr>
      <w:r>
        <w:rPr>
          <w:color w:val="000000"/>
          <w:lang w:val="pt-PT"/>
        </w:rPr>
        <w:t>Opera a partir antes do batismo e nos atrai para Deus através de Cristo (Hb 7:25).</w:t>
      </w:r>
    </w:p>
    <w:p>
      <w:pPr>
        <w:pStyle w:val="TextBody"/>
        <w:rPr>
          <w:color w:val="000000"/>
          <w:lang w:val="pt-PT"/>
        </w:rPr>
      </w:pPr>
      <w:r>
        <w:rPr>
          <w:color w:val="000000"/>
          <w:lang w:val="pt-PT"/>
        </w:rPr>
      </w:r>
    </w:p>
    <w:p>
      <w:pPr>
        <w:pStyle w:val="TextBody"/>
        <w:rPr/>
      </w:pPr>
      <w:r>
        <w:rPr>
          <w:color w:val="000000"/>
          <w:lang w:val="pt-PT"/>
        </w:rPr>
        <w:t>Estas Escrituras devem ser estudadas cuidadosamente. Sem uma clara compreensão do Deus que adoramos, é impossível compreender a Sua vontade. Sem entender a vontade de Deus, é impossível agradar a Deus e nós, então, seria incapaz de entrar no Reino de Deus na primeira ressurreição. O Espírito Santo é o meio pelo qual somos capazes de entender a Bíblia, e na Bíblia, Deus revela Suas orientações e planos para nós.</w:t>
      </w:r>
    </w:p>
    <w:p>
      <w:pPr>
        <w:pStyle w:val="TextBody"/>
        <w:rPr>
          <w:color w:val="000000"/>
          <w:lang w:val="pt-PT"/>
        </w:rPr>
      </w:pPr>
      <w:r>
        <w:rPr>
          <w:color w:val="000000"/>
          <w:lang w:val="pt-PT"/>
        </w:rPr>
      </w:r>
    </w:p>
    <w:p>
      <w:pPr>
        <w:pStyle w:val="TextBody"/>
        <w:rPr/>
      </w:pPr>
      <w:r>
        <w:rPr>
          <w:color w:val="000000"/>
          <w:lang w:val="pt-PT"/>
        </w:rPr>
        <w:t>Deus é espírito e sempre existiu. Só Deus é imortal (1Tim. 6:16). Cristo diz em Apocalipse 3:14 que ele é o princípio da criação de Deus. Cristo foi a primeira atividade da criação de Deus, desde sua geração e, em seguida, toda a criação se originou a partir dele e através dele. O conceito de tempo começou a partir da relação entre dois seres, daí Cristo é o começo com o elohim. A geração do elohim era o começo dos tempos. Jesus Cristo não era o único Filho de Deus antes da fundação do mundo, havia muitos deles (Jó 1:6, 2:1, 38:7). Satanás era um dos filhos de Deus. Com os outros filhos de Deus, Satanás tinha acesso ao Trono de Deus em uma base contínua. A Bíblia é muito clara de que Satanás estava presente no julgamento de Jó na sala do Trono de Deus.</w:t>
      </w:r>
    </w:p>
    <w:p>
      <w:pPr>
        <w:pStyle w:val="TextBody"/>
        <w:rPr>
          <w:color w:val="000000"/>
          <w:lang w:val="pt-PT"/>
        </w:rPr>
      </w:pPr>
      <w:r>
        <w:rPr>
          <w:color w:val="000000"/>
          <w:lang w:val="pt-PT"/>
        </w:rPr>
      </w:r>
    </w:p>
    <w:p>
      <w:pPr>
        <w:pStyle w:val="TextBody"/>
        <w:rPr/>
      </w:pPr>
      <w:r>
        <w:rPr>
          <w:color w:val="000000"/>
          <w:lang w:val="pt-PT"/>
        </w:rPr>
        <w:t>Nem Cristo foi apenas a Estrela da Manhã, havia muitos deles. Todos eles eram os filhos de Deus, e através do Espírito Santo (Lc 11:9-13). O Espírito Santo é o poder ou a essência pela qual Deus opera. Quando Cristo disse que ele estava em Deus e Deus nele (Jo. 17:21-23), foi através do Espírito Santo que isso era possível. Da mesma forma quando recebemos o Espírito Santo no batismo de Deus está em nós e Cristo está em nós, portanto, Deus será tudo em todos (Ef 4:4-6).</w:t>
        <w:br/>
        <w:br/>
        <w:t>É muito importante que nós compreendemos que há um só Deus e Pai de todos.</w:t>
      </w:r>
    </w:p>
    <w:p>
      <w:pPr>
        <w:pStyle w:val="TextBody"/>
        <w:rPr>
          <w:color w:val="000000"/>
          <w:lang w:val="pt-PT"/>
        </w:rPr>
      </w:pPr>
      <w:r>
        <w:rPr>
          <w:color w:val="000000"/>
          <w:lang w:val="pt-PT"/>
        </w:rPr>
      </w:r>
    </w:p>
    <w:p>
      <w:pPr>
        <w:pStyle w:val="TextBody"/>
        <w:rPr>
          <w:b/>
          <w:b/>
          <w:color w:val="000000"/>
          <w:lang w:val="pt-PT"/>
        </w:rPr>
      </w:pPr>
      <w:r>
        <w:rPr>
          <w:b/>
          <w:color w:val="000000"/>
          <w:lang w:val="pt-PT"/>
        </w:rPr>
        <w:t>Passos em receber o Espírito Santo</w:t>
      </w:r>
    </w:p>
    <w:p>
      <w:pPr>
        <w:pStyle w:val="TextBody"/>
        <w:rPr/>
      </w:pPr>
      <w:r>
        <w:rPr>
          <w:color w:val="000000"/>
          <w:lang w:val="pt-PT"/>
        </w:rPr>
        <w:br/>
        <w:t>Antes de batismo, o Espírito Santo trabalha com a gente, atraindo-nos a Deus através de Cristo (Hb 7:25). Sobre o arrependimento eo batismo recebemos o Espírito Santo em nós, através da imposição das mãos por um dos ministros de Deus. A imposição das mãos não de si mesmo confere qualquer autoridade. O processo simplesmente significa que um funcionário da Igreja subscreve o pedido do indivíduo para receber o Espírito. The Elder não tem nenhum poder intrínseco e por si mesmo; ele simplesmente pede que os atos do Espírito. O Espírito, em seguida, capacita o indivíduo. Este é o verdadeiro início da nossa formação. O entendimento é que simplesmente qualificar através do batismo e receber o Espírito Santo para iniciar a formação. Nós recebemos o armamento inicial que pode se tornar um soldado de Deus. Nós recebemos nosso rifle em outras palavras, ou o sistema pelo qual podemos operar.</w:t>
      </w:r>
    </w:p>
    <w:p>
      <w:pPr>
        <w:pStyle w:val="TextBody"/>
        <w:rPr>
          <w:color w:val="000000"/>
          <w:lang w:val="pt-PT"/>
        </w:rPr>
      </w:pPr>
      <w:r>
        <w:rPr>
          <w:color w:val="000000"/>
          <w:lang w:val="pt-PT"/>
        </w:rPr>
      </w:r>
    </w:p>
    <w:p>
      <w:pPr>
        <w:pStyle w:val="TextBody"/>
        <w:rPr/>
      </w:pPr>
      <w:r>
        <w:rPr>
          <w:color w:val="000000"/>
          <w:lang w:val="pt-PT"/>
        </w:rPr>
        <w:t>Muitas pessoas estão sob o equívoco no século 20 em particular, uma vez que eles são batizados e entrar na Igreja, então a salvação é certo. Eles acham que simplesmente não têm para fazer mais nada. Na verdade, alguns foram desencorajados a estudar e "provar todas as coisas". Isso não é o fato de o assunto como agora percebemos. Recebemos o Reino de Deus através do Espírito Santo pela graça e não por mérito ou obras. No entanto, não retêm o Reino de Deus sem esforço ou trabalhos através da obediência. Esta é uma distinção crítica e, sobretudo, mal interpretada. Somos obrigados a partir deste ponto a estudar a Bíblia e aprender tudo o que pudermos. Cristo disse que a sua comida e bebida era fazer a vontade de Deus e concluir sua obra (Jo 4:34), assim também deve ser nossa. Cristo também disse que devemos viver de toda a palavra de Deus (Mt 4:4). A Bíblia então é o nosso livro de texto, um oráculo vivo, que só pode ser compreendida através do Espírito Santo.</w:t>
      </w:r>
    </w:p>
    <w:p>
      <w:pPr>
        <w:pStyle w:val="TextBody"/>
        <w:rPr>
          <w:color w:val="000000"/>
          <w:lang w:val="pt-PT"/>
        </w:rPr>
      </w:pPr>
      <w:r>
        <w:rPr>
          <w:color w:val="000000"/>
          <w:lang w:val="pt-PT"/>
        </w:rPr>
      </w:r>
    </w:p>
    <w:p>
      <w:pPr>
        <w:pStyle w:val="TextBody"/>
        <w:rPr/>
      </w:pPr>
      <w:r>
        <w:rPr>
          <w:color w:val="000000"/>
          <w:lang w:val="pt-PT"/>
        </w:rPr>
        <w:t>O Espírito Santo nos leva a toda a verdade (Jo 14:17, 16:13; 1 Jo 4:6; 5:6), e por falar a verdade em todas as coisas para nós crescemos mais semelhante a Cristo, nosso exemplo e líder em todas as coisas. O Espírito Santo é o Espírito de Deus (Romanos 8:14) eo Espírito de fé (2Coríntios 4:13) que penetra todas as coisas e conhece todas as coisas (1Coríntios 2:10-11; 12:03 ss) e é o meio pelo qual nos tornamos filhos de Deus (isto é elohim). Através de Jesus Cristo, nosso mediador, ele permite que Cristo, para ajudar, ensinar e consolar-nos, permitindo-nos a exercer o poder de Deus, dando-nos os dons do Espírito Santo (Gl 5:22-23). Estamos juntos, cada um com habilidades e características particulares, a fim de fazer a Sua obra, que não podemos fazer de forma tão eficaz por si só (1Coríntios 12:7-31). Nós somos batizados no Corpo de Cristo não em qualquer denominação ou seita. Cristo é a cabeça, nós somos o corpo. O Espírito Santo é o sangue que mantém o corpo ea cabeça viva e funcionando como um todo.</w:t>
      </w:r>
    </w:p>
    <w:p>
      <w:pPr>
        <w:pStyle w:val="TextBody"/>
        <w:rPr>
          <w:color w:val="000000"/>
          <w:lang w:val="pt-PT"/>
        </w:rPr>
      </w:pPr>
      <w:r>
        <w:rPr>
          <w:color w:val="000000"/>
          <w:lang w:val="pt-PT"/>
        </w:rPr>
      </w:r>
    </w:p>
    <w:p>
      <w:pPr>
        <w:pStyle w:val="TextBody"/>
        <w:rPr/>
      </w:pPr>
      <w:r>
        <w:rPr>
          <w:color w:val="000000"/>
          <w:lang w:val="pt-PT"/>
        </w:rPr>
        <w:t>Como Israel seguiu o pilar de fogo e da nuvem (o Anjo da Yahovah ou Jeová) no deserto, assim também nós devemos seguir a Cristo onde quer que ele nos leva. Ele é o elohim, à nossa frente (Zacarias 12:8). Se a igreja estamos não está pregando de acordo com a Lei e os profetas, Cristo não vai estar lá e temos a responsabilidade de procurá-lo e seguir somente ele. Nós somos chamados para fora do mundo para uma vida de serviço e dedicação. Muitos são chamados mas poucos os escolhidos (Mt 20:16, 22:14). Os eleitos (as guardar todos os mandamentos de Deus) foram escolhidos, como Cristo foi o escolhido de Deus (Lc 23:35).</w:t>
      </w:r>
    </w:p>
    <w:p>
      <w:pPr>
        <w:pStyle w:val="TextBody"/>
        <w:rPr>
          <w:color w:val="000000"/>
          <w:lang w:val="pt-PT"/>
        </w:rPr>
      </w:pPr>
      <w:r>
        <w:rPr>
          <w:color w:val="000000"/>
          <w:lang w:val="pt-PT"/>
        </w:rPr>
      </w:r>
    </w:p>
    <w:p>
      <w:pPr>
        <w:pStyle w:val="TextBody"/>
        <w:rPr/>
      </w:pPr>
      <w:r>
        <w:rPr>
          <w:color w:val="000000"/>
          <w:lang w:val="pt-PT"/>
        </w:rPr>
        <w:t>Os eleitos são escolhidos por Cristo (Jo 6:70; 15:16,19) sob a direção de Deus (1Pet. 2:4). Assim, Deus dá-nos a Cristo e estamos, então, dado os Mistérios de Deus e do Reino de Deus (Mc 4:11).</w:t>
      </w:r>
    </w:p>
    <w:p>
      <w:pPr>
        <w:pStyle w:val="TextBody"/>
        <w:rPr>
          <w:color w:val="000000"/>
          <w:lang w:val="pt-PT"/>
        </w:rPr>
      </w:pPr>
      <w:r>
        <w:rPr>
          <w:color w:val="000000"/>
          <w:lang w:val="pt-PT"/>
        </w:rPr>
      </w:r>
    </w:p>
    <w:p>
      <w:pPr>
        <w:pStyle w:val="TextBody"/>
        <w:rPr>
          <w:color w:val="000000"/>
          <w:lang w:val="pt-PT"/>
        </w:rPr>
      </w:pPr>
      <w:r>
        <w:rPr>
          <w:color w:val="000000"/>
          <w:lang w:val="pt-PT"/>
        </w:rPr>
        <w:t>O Espírito faz a vontade de Deus conhecida, sendo o mecanismo pelo qual podemos falar com Deus na oração através de Cristo. Ele abre o nosso entendimento da Palavra de Deus e pela fé que nos permite tornar-se elohim como Cristo é, em nossa cabeça (Zacarias 12:8).</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s</w:t>
      </w:r>
      <w:r>
        <w:rPr>
          <w:rStyle w:val="Shorttext"/>
          <w:b/>
          <w:color w:val="000000"/>
          <w:lang w:val="pt-PT"/>
        </w:rPr>
        <w:t xml:space="preserve"> </w:t>
      </w:r>
      <w:r>
        <w:rPr>
          <w:rStyle w:val="Hps"/>
          <w:b/>
          <w:color w:val="000000"/>
          <w:lang w:val="pt-PT"/>
        </w:rPr>
        <w:t>Frutos do</w:t>
      </w:r>
      <w:r>
        <w:rPr>
          <w:rStyle w:val="Shorttext"/>
          <w:b/>
          <w:color w:val="000000"/>
          <w:lang w:val="pt-PT"/>
        </w:rPr>
        <w:t xml:space="preserve"> </w:t>
      </w:r>
      <w:r>
        <w:rPr>
          <w:rStyle w:val="Hps"/>
          <w:b/>
          <w:color w:val="000000"/>
          <w:lang w:val="pt-PT"/>
        </w:rPr>
        <w:t>Espírito Santo</w:t>
      </w:r>
    </w:p>
    <w:p>
      <w:pPr>
        <w:pStyle w:val="TextBody"/>
        <w:rPr>
          <w:rStyle w:val="Hps"/>
          <w:b/>
          <w:b/>
          <w:color w:val="000000"/>
          <w:lang w:val="pt-PT"/>
        </w:rPr>
      </w:pPr>
      <w:r>
        <w:rPr/>
      </w:r>
    </w:p>
    <w:p>
      <w:pPr>
        <w:pStyle w:val="TextBody"/>
        <w:rPr>
          <w:color w:val="000000"/>
          <w:lang w:val="pt-PT"/>
        </w:rPr>
      </w:pPr>
      <w:r>
        <w:rPr>
          <w:color w:val="000000"/>
          <w:lang w:val="pt-PT"/>
        </w:rPr>
        <w:t>O Espírito não é simplesmente uma entidade como sugerido por alguns que defendem o cristianismo. Uma vez que dizemos que é uma terceira pessoa da Trindade que tirar o seu funcionamento dentro de nós. De alguma forma ele se divorciar de Deus e nós colocamos a nós mesmos em um papel subordinado a Jesus Cristo de tal maneira que são distintas e nunca pode alcançar a posição de filho de Deus, que não é correto. O Espírito Santo é um poder e um atributo capacitação de Deus. Deus nos dá o Seu Espírito para que possamos participar de Sua natureza divina (2Pet. 1:3-4).</w:t>
      </w:r>
    </w:p>
    <w:p>
      <w:pPr>
        <w:pStyle w:val="TextBody"/>
        <w:rPr>
          <w:color w:val="000000"/>
          <w:lang w:val="pt-PT"/>
        </w:rPr>
      </w:pPr>
      <w:r>
        <w:rPr>
          <w:color w:val="000000"/>
          <w:lang w:val="pt-PT"/>
        </w:rPr>
      </w:r>
    </w:p>
    <w:p>
      <w:pPr>
        <w:pStyle w:val="TextBody"/>
        <w:rPr>
          <w:color w:val="000000"/>
          <w:lang w:val="pt-PT"/>
        </w:rPr>
      </w:pPr>
      <w:r>
        <w:rPr>
          <w:color w:val="000000"/>
          <w:lang w:val="pt-PT"/>
        </w:rPr>
        <w:t>Pedro diz que:</w:t>
      </w:r>
    </w:p>
    <w:p>
      <w:pPr>
        <w:pStyle w:val="QUOTES"/>
        <w:rPr/>
      </w:pPr>
      <w:r>
        <w:rPr>
          <w:lang w:val="pt-PT"/>
        </w:rPr>
        <w:t>2Peter 1:3-4 Seu poder divino deu-nos todas as coisas que dizem respeito à vida e à piedade, pelo conhecimento daquele que nos chamou para sua própria glória e virtude, 4 pelas quais ele nos tem dado as suas preciosas e mui grandes promessas, para que por elas você pode escapar da corrupção que há no mundo por causa da paixão, e se tornam participantes da natureza divina. (RSV)</w:t>
        <w:br/>
      </w:r>
    </w:p>
    <w:p>
      <w:pPr>
        <w:pStyle w:val="TextBody"/>
        <w:rPr>
          <w:color w:val="000000"/>
          <w:lang w:val="pt-PT"/>
        </w:rPr>
      </w:pPr>
      <w:r>
        <w:rPr>
          <w:color w:val="000000"/>
          <w:lang w:val="pt-PT"/>
        </w:rPr>
        <w:t>Portanto, Deus nos chamou para sua própria glória e excelência, fazendo-nos participantes do Seu Espírito para que possamos conhecê-Lo. O Espírito, portanto, permite-nos a participar de todas as coisas que dizem respeito à vida e piedade. Da mesma forma que foi o Espírito Santo que deu Cristo a condição de divindade. O Espírito, portanto, permite-nos à ação. Portanto, deve haver frutos do Espírito Santo. Estes frutos são aqueles dignos de arrependimento (Lc 3:8). Estes são os frutos, ou a fruta, de justiça (Fp 1:11). Como diz Paulo, um atleta não é coroado se não lutar segundo as regras. Não são definidas regras para a retenção do Espírito Santo. Não podemos chegar a nossa coroa, a menos que seguir essas regras.</w:t>
      </w:r>
    </w:p>
    <w:p>
      <w:pPr>
        <w:pStyle w:val="QUOTES"/>
        <w:rPr>
          <w:lang w:val="pt-PT"/>
        </w:rPr>
      </w:pPr>
      <w:r>
        <w:rPr>
          <w:lang w:val="pt-PT"/>
        </w:rPr>
        <w:t>2Timóteo 1:6-14 Daí eu lembrá-lo para reavivar o dom de Deus que está dentro de você através da imposição das minhas mãos; 7 para Deus não nos deu um espírito de timidez, mas um espírito de poder, amor e auto-controle . 8 Não se envergonhar do testemunho de nosso Senhor, nem de mim seu prisioneiro, mas a participação no sofrimento para o evangelho no poder de Deus, 9 que nos salvou e nos chamou com uma santa vocação, não em virtude de nossas obras, mas em virtude de seu próprio propósito ea graça que nos foi dada em Cristo Jesus há séculos,</w:t>
      </w:r>
    </w:p>
    <w:p>
      <w:pPr>
        <w:pStyle w:val="TextBody"/>
        <w:rPr>
          <w:color w:val="000000"/>
          <w:lang w:val="pt-PT"/>
        </w:rPr>
      </w:pPr>
      <w:r>
        <w:rPr>
          <w:color w:val="000000"/>
          <w:lang w:val="pt-PT"/>
        </w:rPr>
        <w:t>O ponto é, Deus nos chama para o Reino de Deus para o Seu próprio propósito e não por causa de nada somos. Nós somos chamados para trabalhar. Deus nos coloca para fazer um trabalho. A forma como mantemos nossa parte no trato e nossa maneira de ganhar a primeira ressurreição é para trabalhar, uma vez que são chamados e dado o Espírito Santo. Além disso, é necessária para produzir os frutos da justiça no Espírito Santo por manter os Mandamentos de Deus e do testemunho da fé de Jesus Cristo. Essa é a nossa qualificação. A graça de Deus foi dado a Jesus Cristo. Ele não possuía a graça de Deus intrinsecamente em seu próprio direito.</w:t>
      </w:r>
    </w:p>
    <w:p>
      <w:pPr>
        <w:pStyle w:val="QUOTES"/>
        <w:rPr>
          <w:lang w:val="pt-PT"/>
        </w:rPr>
      </w:pPr>
      <w:r>
        <w:rPr>
          <w:lang w:val="pt-PT"/>
        </w:rPr>
        <w:t>10 e agora se manifestou pelo aparecimento de nosso Salvador Cristo Jesus, que aboliu a morte e trouxe vida e imortalidade à luz através do evangelho.</w:t>
      </w:r>
    </w:p>
    <w:p>
      <w:pPr>
        <w:pStyle w:val="TextBody"/>
        <w:rPr>
          <w:color w:val="000000"/>
          <w:lang w:val="pt-PT"/>
        </w:rPr>
      </w:pPr>
      <w:r>
        <w:rPr>
          <w:color w:val="000000"/>
          <w:lang w:val="pt-PT"/>
        </w:rPr>
      </w:r>
    </w:p>
    <w:p>
      <w:pPr>
        <w:pStyle w:val="TextBody"/>
        <w:rPr>
          <w:color w:val="000000"/>
          <w:lang w:val="pt-PT"/>
        </w:rPr>
      </w:pPr>
      <w:r>
        <w:rPr>
          <w:color w:val="000000"/>
          <w:lang w:val="pt-PT"/>
        </w:rPr>
        <w:t>Só Deus é imortal, mas foi Cristo, que aboliu a morte por suas ações e trouxe à luz a imortalidade. Estamos aptos a participar da imortalidade por causa de Cristo. Ele se classificou, e foi então dada a imortalidade e que, consequentemente, passou para nós.</w:t>
      </w:r>
    </w:p>
    <w:p>
      <w:pPr>
        <w:pStyle w:val="QUOTES"/>
        <w:rPr>
          <w:lang w:val="pt-PT"/>
        </w:rPr>
      </w:pPr>
      <w:r>
        <w:rPr>
          <w:lang w:val="pt-PT"/>
        </w:rPr>
        <w:t>11 Para este evangelho fui constituído pregador, apóstolo e mestre, 12 e, portanto, sofro como eu. Mas eu não me envergonho, porque sei em quem tenho crido, e estou certo de que ele é capaz de guardar até aquele dia o que foi confiado a mim.</w:t>
      </w:r>
    </w:p>
    <w:p>
      <w:pPr>
        <w:pStyle w:val="TextBody"/>
        <w:rPr>
          <w:color w:val="000000"/>
          <w:lang w:val="pt-PT"/>
        </w:rPr>
      </w:pPr>
      <w:r>
        <w:rPr>
          <w:color w:val="000000"/>
          <w:lang w:val="pt-PT"/>
        </w:rPr>
        <w:br/>
        <w:t>Em outras palavras, o Espírito Santo guarda os mistérios de Deus até o Dia do Senhor. O que foi confiado a Paulo não vai morrer. Ela será mantida pelo Espírito Santo, e foi bloqueado na Bíblia. Ninguém pode destruir a Bíblia. É uma ordem de Deus. Nós temos a palavra inspirada de Deus</w:t>
      </w:r>
    </w:p>
    <w:p>
      <w:pPr>
        <w:pStyle w:val="QUOTES"/>
        <w:rPr>
          <w:lang w:val="pt-PT"/>
        </w:rPr>
      </w:pPr>
      <w:r>
        <w:rPr>
          <w:lang w:val="pt-PT"/>
        </w:rPr>
        <w:t>13 Siga o padrão das sãs palavras que ouviste de mim, na fé e no amor que há em Cristo Jesus, 14 guarda a verdade que foi confiada a você pelo Espírito Santo que habita dentro de nós. (RSV)</w:t>
      </w:r>
    </w:p>
    <w:p>
      <w:pPr>
        <w:pStyle w:val="TextBody"/>
        <w:rPr>
          <w:color w:val="000000"/>
          <w:lang w:val="pt-PT"/>
        </w:rPr>
      </w:pPr>
      <w:r>
        <w:rPr>
          <w:color w:val="000000"/>
          <w:lang w:val="pt-PT"/>
        </w:rPr>
        <w:br/>
        <w:t>Assim, o primeiro fruto do Espírito Santo é a tutela da verdade. Esse é o objectivo principal e objetivo. O Espírito Santo é de poder, amor e auto-controle. Os frutos evidentes a partir deste texto são dadas para o primeiro objectivo dos eleitos, que é a tutela da verdade como o primeiro aspecto da justiça. Outro fruto é misericórdia, que veremos mais adiante (Tg 3:17). Os eleitos de adorar o Pai em Espírito e em verdade (Jo 4:23-24). A verdade é central para a adoração de Deus. Não podemos adorar a Deus, a menos que O adorem em Espírito Santo na verdade. O Espírito Santo é o meio pelo qual guardamos a verdade. O fruto central é a nossa capacidade de primeiro adorar o Deus Único e Verdadeiro. A capacidade do Espírito Santo para mostrar estes frutos está centrado na capacidade de adorar a Deus, o Pai. Assim, a tutela da verdade é a tutela da nossa capacidade de trabalhar e adorar. O testemunho do Espírito e dos profetas e, portanto, o eleito é verdade (Jo 5:33). Só a verdade pode nos libertar (Jo 8:32). Satanás caiu porque ele não permanece na verdade (Jo 8:44).</w:t>
      </w:r>
    </w:p>
    <w:p>
      <w:pPr>
        <w:pStyle w:val="QUOTES"/>
        <w:rPr>
          <w:lang w:val="pt-PT"/>
        </w:rPr>
      </w:pPr>
      <w:r>
        <w:rPr>
          <w:lang w:val="pt-PT"/>
        </w:rPr>
        <w:t>João 8:31-47 Jesus então disse aos judeus que haviam crido nele: "Se vós permanecerdes na minha palavra, sois verdadeiramente meus discípulos, 32 e você vai saber a verdade, ea verdade vos libertará." 33 Responderam-lhe: "Nós somos descendentes de Abraão e nunca fomos escravos de ninguém. Como é que você diz, 'Você vai ser livre?" 34 Jesus respondeu-lhes: "Em verdade, em verdade vos digo que todo aquele que comete pecado é escravo do pecado 35 O escravo não continuar na casa para sempre,. O filho continua para sempre 36 Então, se o Filho. vos libertar, verdadeiramente sereis livres 37 Bem sei que sois descendentes de Abraão; ainda procurais matar-me, porque a minha palavra não encontra lugar em você 38 Eu falo do que vi junto de meu Pai, e você faz o que você ouviu de seu pai. " 39 Responderam-lhe: "Abraão é nosso pai." Jesus disse-lhes: "Se fossem filhos de Abraão, você faria o que fez Abraão, 40 mas agora procurais matar-me, um homem que lhe disse a verdade que ouvi de Deus, o que não é o que Abraão fez 41. Você faz o que seu pai fez. " Eles disseram-lhe: "Nós não nascemos da prostituição; temos um Pai, que Deus". 42 Jesus disse-lhes: "Se Deus fosse o vosso Pai, você me ama, para eu continuei e veio de Deus, eu não vim por minha própria vontade, mas ele me enviou 43 Por que você não entendeu o que eu digo.? É porque você não pode suportar ouvir a minha palavra. 44 Vós tendes por pai ao diabo, e sua vontade é fazer os desejos de seu pai. Ele foi homicida desde o princípio, e não tem nada a ver com a verdade, porque não é há verdade nele. Quando ele profere mentira, fala segundo a sua própria natureza, pois ele é um mentiroso e pai da mentira. 45 Mas, porque vos digo a verdade, você não acredita em mim 46. Qual de vós me convence de ? pecado Se eu disser a verdade, por que você não acredita em mim 47 Quem é de Deus ouve as palavras de Deus; a razão pela qual você não ouvi-los é que você não é de Deus". (RSV)</w:t>
      </w:r>
    </w:p>
    <w:p>
      <w:pPr>
        <w:pStyle w:val="TextBody"/>
        <w:rPr/>
      </w:pPr>
      <w:r>
        <w:rPr>
          <w:color w:val="000000"/>
          <w:lang w:val="pt-PT"/>
        </w:rPr>
        <w:br/>
        <w:t>O mundo resiste à verdade de Deus. Eles mataram Cristo e que procuram matar os seus discípulos e seguidores. Isto é assim porque a mente carnal é inimizade contra Deus (Rm 8:7).</w:t>
      </w:r>
    </w:p>
    <w:p>
      <w:pPr>
        <w:pStyle w:val="QUOTES"/>
        <w:rPr>
          <w:lang w:val="pt-PT"/>
        </w:rPr>
      </w:pPr>
      <w:r>
        <w:rPr>
          <w:lang w:val="pt-PT"/>
        </w:rPr>
        <w:t>Romanos 8:1-8 Portanto, agora nenhuma condenação para aqueles que estão em Cristo Jesus. 2 Porque a lei do Espírito da vida em Cristo Jesus me libertou da lei do pecado e da morte. 3 Porque Deus fez o que a lei, enfraquecida pela carne, não poderia fazer: enviando seu próprio Filho em semelhança da carne do pecado e do pecado, condenou o pecado na carne, 4 a fim de que a exigência apenas da lei se se cumprisse em nós, que não andam segundo a carne, mas segundo o Espírito. 5 Para aqueles que vivem segundo a carne cogitam das coisas da carne, mas aqueles que vivem segundo o Espírito definir suas mentes nas coisas do Espírito. 6 Para definir a mente da carne é morte, mas para definir a mente do Espírito é vida e paz. 7 Pois a mente que está definido da carne é inimizade contra Deus, ele não se submete à lei de Deus, na verdade, não pode; 8 e aqueles que estão na carne não podem agradar a Deus. (RSV)</w:t>
      </w:r>
    </w:p>
    <w:p>
      <w:pPr>
        <w:pStyle w:val="TextBody"/>
        <w:rPr/>
      </w:pPr>
      <w:r>
        <w:rPr>
          <w:color w:val="000000"/>
          <w:lang w:val="pt-PT"/>
        </w:rPr>
        <w:br/>
        <w:t>A lei é enfraquecida pela carne. A Lei só pode ser mantido através do Espírito Santo. Assim, o Espírito Santo não enfraquecer a Lei, mas fortalece. A Lei é mantido em espírito e em verdade. Para definir a mente do Espírito é vida e paz. Assim, a mente que está definido em coisas físicas é hostil a Deus e Sua lei. A mente física, não convertido pode ser identificado pela afirmação de que as leis de Deus não precisa ser mantido. As falsas religiões do mundo procuram minar a intenção eo poder da lei.</w:t>
      </w:r>
    </w:p>
    <w:p>
      <w:pPr>
        <w:pStyle w:val="TextBody"/>
        <w:rPr>
          <w:color w:val="000000"/>
          <w:lang w:val="pt-PT"/>
        </w:rPr>
      </w:pPr>
      <w:r>
        <w:rPr>
          <w:color w:val="000000"/>
          <w:lang w:val="pt-PT"/>
        </w:rPr>
      </w:r>
    </w:p>
    <w:p>
      <w:pPr>
        <w:pStyle w:val="TextBody"/>
        <w:rPr/>
      </w:pPr>
      <w:r>
        <w:rPr>
          <w:color w:val="000000"/>
          <w:lang w:val="pt-PT"/>
        </w:rPr>
        <w:t>No entanto, a ira de Deus se revela do céu contra aqueles que reter a verdade em injustiça (Rom. 1:18).</w:t>
      </w:r>
    </w:p>
    <w:p>
      <w:pPr>
        <w:pStyle w:val="TextBody"/>
        <w:rPr>
          <w:color w:val="000000"/>
          <w:lang w:val="pt-PT"/>
        </w:rPr>
      </w:pPr>
      <w:r>
        <w:rPr>
          <w:color w:val="000000"/>
          <w:lang w:val="pt-PT"/>
        </w:rPr>
      </w:r>
    </w:p>
    <w:p>
      <w:pPr>
        <w:pStyle w:val="TextBody"/>
        <w:rPr/>
      </w:pPr>
      <w:r>
        <w:rPr>
          <w:color w:val="000000"/>
          <w:lang w:val="pt-PT"/>
        </w:rPr>
        <w:t>Paulo está descrevendo que essas pessoas não guardar a verdade e que eles desviaram da Divindade. A Natureza de Deus foi a base do erro na Igreja Romana e é aí que esta doutrina foi consagrado. Eles acabaram com o sábado e eles adoptaram esta estrutura modalista. Foi a pressão do sistema romano sobre os gregos que elevou Cristo para uma igualdade com Deus, e foram eles que criaram este processo idólatra.</w:t>
      </w:r>
    </w:p>
    <w:p>
      <w:pPr>
        <w:pStyle w:val="TextBody"/>
        <w:rPr>
          <w:color w:val="000000"/>
          <w:lang w:val="pt-PT"/>
        </w:rPr>
      </w:pPr>
      <w:r>
        <w:rPr>
          <w:color w:val="000000"/>
          <w:lang w:val="pt-PT"/>
        </w:rPr>
      </w:r>
    </w:p>
    <w:p>
      <w:pPr>
        <w:pStyle w:val="TextBody"/>
        <w:rPr/>
      </w:pPr>
      <w:r>
        <w:rPr>
          <w:color w:val="000000"/>
          <w:lang w:val="pt-PT"/>
        </w:rPr>
        <w:t>O conjunto dos Romanos, capítulo 1 é contra a religião falsa, que visa a atacar a Deus e mudar a verdade de Deus. Por esta razão eles estão entregues a paixões não naturais (Rm 1:25-27). Esta heresia era endêmica em Roma.</w:t>
        <w:br/>
        <w:br/>
        <w:t>Sabemos que o Pai é verdadeiro e nos capacita através do Espírito da Verdade (Jo 14:17, 15:26, 16:13). O Espírito da Verdade nos guia em toda a verdade (Jo 16:13). Somos santificados pela verdade (João 17:17-19). Cristo deu testemunho da verdade e aqueles da verdade ouve a sua voz (Jo 18:37).</w:t>
        <w:br/>
        <w:br/>
        <w:t>Se uma pessoa não é da verdade mentem e um mentiroso não é permitida no Reino de Deus (Ap 21:8). Todos os homens são mentirosos (Salmo 116:11). Portanto, somos chamados a se arrepender de tal loucura. Assim, é fundamental que nos ativermos à verdade e desenvolver os Mistérios de Deus, sendo compelidos pela verdade. A verdade não é uma coisa fictícia. Nossas atividades devem ser direcionadas pela verdade. Se não são compelidos pela lógica do que lemos na Bíblia, então não somos da verdade.</w:t>
      </w:r>
    </w:p>
    <w:p>
      <w:pPr>
        <w:pStyle w:val="TextBody"/>
        <w:rPr>
          <w:color w:val="000000"/>
          <w:lang w:val="pt-PT"/>
        </w:rPr>
      </w:pPr>
      <w:r>
        <w:rPr>
          <w:color w:val="000000"/>
          <w:lang w:val="pt-PT"/>
        </w:rPr>
      </w:r>
    </w:p>
    <w:p>
      <w:pPr>
        <w:pStyle w:val="TextBody"/>
        <w:rPr>
          <w:color w:val="000000"/>
          <w:lang w:val="pt-PT"/>
        </w:rPr>
      </w:pPr>
      <w:r>
        <w:rPr>
          <w:color w:val="000000"/>
          <w:lang w:val="pt-PT"/>
        </w:rPr>
        <w:t>Todos nós pecamos, mas o arrependimento é um requisito para manter o Espírito. Para conhecer a Deus, devemos manter os mandamentos ou mentimos, e não há verdade em nós.</w:t>
      </w:r>
    </w:p>
    <w:p>
      <w:pPr>
        <w:pStyle w:val="QUOTES"/>
        <w:rPr>
          <w:lang w:val="pt-PT"/>
        </w:rPr>
      </w:pPr>
      <w:r>
        <w:rPr>
          <w:lang w:val="pt-PT"/>
        </w:rPr>
        <w:t>1João 2:4-5 Aquele que diz: "Eu o conheço", mas os Seus mandamentos é mentiroso ea verdade não está nele; 5 mas qualquer que guarda a sua palavra, nele verdadeiramente o amor por Deus é perfeito. Por isso podemos ter certeza de que estamos nele: (RSV)</w:t>
      </w:r>
    </w:p>
    <w:p>
      <w:pPr>
        <w:pStyle w:val="QUOTES"/>
        <w:rPr>
          <w:lang w:val="pt-PT"/>
        </w:rPr>
      </w:pPr>
      <w:r>
        <w:rPr>
          <w:lang w:val="pt-PT"/>
        </w:rPr>
      </w:r>
    </w:p>
    <w:p>
      <w:pPr>
        <w:pStyle w:val="TextBody"/>
        <w:rPr>
          <w:b/>
          <w:b/>
          <w:color w:val="000000"/>
          <w:lang w:val="pt-PT"/>
        </w:rPr>
      </w:pPr>
      <w:r>
        <w:rPr>
          <w:color w:val="000000"/>
          <w:lang w:val="pt-PT"/>
        </w:rPr>
        <w:t>Assim, a observância dos mandamentos é essencial para a retenção da verdade e, portanto, o primeiro objetivo do Espírito Santo. O Espírito Santo requer uma ação a partir desta compreensão da verdade. Assim, para estudar a palavra de Deus e não ser obrigado a acção da verdade é indicativo de um hobby religiosa. Um hobby religioso é aquele que ouve a palavra de Deus, mas não é obrigado por ela, e não tratá-la como um exercício acadêmico. Cristo está trabalhando em algum lugar do planeta. Nós todos temos a obrigação de identificar o que é do Espírito de verdade e trabalhar para que a verdade.</w:t>
        <w:br/>
        <w:br/>
        <w:t>Nós devemos nos encontrar e trabalhar juntos apoiando o trabalho de Deus. Esse trabalho é identificado pela verdade. Cada um de nós deve fazer a pergunta principal: "Será que Cristo aprovaria o que estou fazendo, e estou fazendo o suficiente para atingir a propagação do evangelho do Reino de Deus"? Se não estamos apoiando um trabalho que nós identificamos como sendo a mais próxima da verdade disponível, então estamos em grave perigo de ser um hobby religiosa e não vamos entrar no Reino de Deus.</w:t>
        <w:br/>
        <w:br/>
      </w:r>
      <w:r>
        <w:rPr>
          <w:b/>
          <w:color w:val="000000"/>
          <w:lang w:val="pt-PT"/>
        </w:rPr>
        <w:t>O próximo fruto do Espírito Santo é o Amor</w:t>
      </w:r>
    </w:p>
    <w:p>
      <w:pPr>
        <w:pStyle w:val="TextBody"/>
        <w:rPr>
          <w:color w:val="000000"/>
          <w:lang w:val="pt-PT"/>
        </w:rPr>
      </w:pPr>
      <w:r>
        <w:rPr>
          <w:color w:val="000000"/>
          <w:lang w:val="pt-PT"/>
        </w:rPr>
        <w:br/>
        <w:t>Todo o conceito da transgressão da lei e da expiação do pecado está prefigurado no Antigo Testamento. Sem expiação, não pode haver o recebimento do Espírito Santo. Esta expiação tinha que vir a partir do Host angelical, como vemos em Jó 33:19-30.</w:t>
      </w:r>
    </w:p>
    <w:p>
      <w:pPr>
        <w:pStyle w:val="QUOTES"/>
        <w:rPr>
          <w:lang w:val="pt-PT"/>
        </w:rPr>
      </w:pPr>
      <w:r>
        <w:rPr>
          <w:lang w:val="pt-PT"/>
        </w:rPr>
        <w:t>Jó 33:19-30 Man "também é castigado com a dor na sua cama, e com incessante contenda nos seus ossos; 20, de modo que a sua vida abomina o pão, e seu alimento apetite delicado 21 a sua carne é tão desperdiçadas que não pode ser. visto; e seus ossos que não foram visualizadas pau para fora 22 Sua alma se aproxima o Pit, e sua vida para aqueles que trazem a morte 23 Se haver para ele um anjo, um mediador, um dos mil, para declarar ao homem o que é certo para ele; 24 e ele é misericordioso com ele, e diz: 'Livra-o de ir para dentro do poço, eu encontrei um resgate, 25 deixe sua carne torna-se fresco com a juventude; deixá-lo voltar aos dias de sua vigor da juventude '; 26 ora então o homem a Deus, e ele aceita, ele entra em sua presença com alegria Ele conta aos homens sua salvação, 27 e ele canta diante dos homens, e diz:' Eu pequei e pervertido o que era certo. e não foi correspondido para mim 28. Ele redimiu a minha alma de descer à cova, ea minha vida verá a luz. " 29 "Eis que Deus faz todas estas coisas, duas, três vezes, com um homem, 30 para trazer de volta a sua alma da cova, para que ele possa ver a luz da vida. (RSV)</w:t>
      </w:r>
    </w:p>
    <w:p>
      <w:pPr>
        <w:pStyle w:val="TextBody"/>
        <w:rPr>
          <w:color w:val="000000"/>
          <w:lang w:val="pt-PT"/>
        </w:rPr>
      </w:pPr>
      <w:r>
        <w:rPr>
          <w:color w:val="000000"/>
          <w:lang w:val="pt-PT"/>
        </w:rPr>
      </w:r>
    </w:p>
    <w:p>
      <w:pPr>
        <w:pStyle w:val="TextBody"/>
        <w:rPr>
          <w:color w:val="000000"/>
          <w:lang w:val="pt-PT"/>
        </w:rPr>
      </w:pPr>
      <w:r>
        <w:rPr>
          <w:color w:val="000000"/>
          <w:lang w:val="pt-PT"/>
        </w:rPr>
        <w:t>O mediador para o homem é um anjo, um dos mil. Isto denota um da administração central. O mediador que deu a sua vida e poder era o Cristo. Esta redução na classificação e expiação foi destacado aqui no Livro de Job. Este se tornou o segundo ato de amor e denotava o fruto do Espírito Santo na execução do Plano de Deus. O primeiro ato de grande amor foi a criação do elohim ou elohim bene, os Filhos de Deus, por Deus para reproduzir-se. Um deles teve que morrer para redimir a humanidade e reconciliar a Hóstia a Deus.</w:t>
      </w:r>
    </w:p>
    <w:p>
      <w:pPr>
        <w:pStyle w:val="TextBody"/>
        <w:rPr/>
      </w:pPr>
      <w:r>
        <w:rPr>
          <w:color w:val="000000"/>
          <w:lang w:val="pt-PT"/>
        </w:rPr>
        <w:br/>
        <w:t>A redenção da humanidade está em curso e aqui vemos que não se limita a uma só ocasião. Vemos que a redenção é duas ou três vezes. Assim, Deus aceita a fraqueza dos homens, mediante a redenção do Host. O mediador era o Messias que atuou no amor de Deus eo amor de seus irmãos.</w:t>
      </w:r>
    </w:p>
    <w:p>
      <w:pPr>
        <w:pStyle w:val="TextBody"/>
        <w:rPr>
          <w:color w:val="000000"/>
          <w:lang w:val="pt-PT"/>
        </w:rPr>
      </w:pPr>
      <w:r>
        <w:rPr>
          <w:color w:val="000000"/>
          <w:lang w:val="pt-PT"/>
        </w:rPr>
      </w:r>
    </w:p>
    <w:p>
      <w:pPr>
        <w:pStyle w:val="TextBody"/>
        <w:rPr>
          <w:color w:val="000000"/>
          <w:lang w:val="pt-PT"/>
        </w:rPr>
      </w:pPr>
      <w:r>
        <w:rPr>
          <w:color w:val="000000"/>
          <w:lang w:val="pt-PT"/>
        </w:rPr>
        <w:t>A questão toda de amor é baseada sobre o amor de Deus como o primeiro grande mandamento. Assim, os quatro primeiros mandamentos do Decálogo são uma chave necessária para a compreensão do amor da humanidade. Então, a verdade é essencial não só para a compreensão da fé, mas também para a compreensão do próprio Deus e, portanto, a retenção do Espírito Santo. Não basta reconhecer Jesus Cristo como Senhor. A menos que façamos a vontade do Pai Celestial não vamos entrar no Seu Reino (Mt 7:21).</w:t>
        <w:br/>
        <w:br/>
        <w:t>Aqueles que fazem a vontade do Pai vai permanecer para sempre (1Jn. 2:17). Estes são os santos. Eles são aqueles que guardam os mandamentos de Deus e do testemunho de Jesus, o Messias (Ap 12:17). Os 144.000 têm nenhuma mentira em sua boca (Ap 14:5). Eles e os eleitos compreendem os santos que guardam os mandamentos de Deus ea fé de Jesus (Ap 14:12). Aqueles que lavam as suas vestiduras (VSR) (guardam os mandamentos de Deus KJV) têm o direito (ou autoridade) para a Árvore da Vida e da entrada para a Cidade de Deus. Fora aqueles, entre outros, que amam e praticam a mentira (Apocalipse 22:14-15).</w:t>
        <w:br/>
        <w:br/>
        <w:t xml:space="preserve">A Cidade de Deus é um edifício espiritual. A descrição da cidade é o símbolo dos frutos e ação do Espírito dentro do hospedeiro. As jóias e metais representam aspectos do Espírito. As pérolas são aqueles de grande valor sob controle dos doze Juízes de Israel. Assim, a sabedoria do Espírito, que brota da verdade, é central para a entrada na Cidade de Deus (Apoc. 21:10-22:05 eo jornal </w:t>
      </w:r>
      <w:r>
        <w:rPr>
          <w:i/>
          <w:color w:val="000000"/>
          <w:lang w:val="pt-PT"/>
        </w:rPr>
        <w:t>A Cidade de Deus (No. 180)</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Subprodutos</w:t>
      </w:r>
      <w:r>
        <w:rPr>
          <w:rStyle w:val="Shorttext"/>
          <w:b/>
          <w:color w:val="000000"/>
          <w:lang w:val="pt-PT"/>
        </w:rPr>
        <w:t xml:space="preserve"> </w:t>
      </w:r>
      <w:r>
        <w:rPr>
          <w:rStyle w:val="Hps"/>
          <w:b/>
          <w:color w:val="000000"/>
          <w:lang w:val="pt-PT"/>
        </w:rPr>
        <w:t>de Amor</w:t>
      </w:r>
    </w:p>
    <w:p>
      <w:pPr>
        <w:pStyle w:val="TextBody"/>
        <w:rPr>
          <w:rStyle w:val="Hps"/>
          <w:b/>
          <w:b/>
          <w:color w:val="000000"/>
          <w:lang w:val="pt-PT"/>
        </w:rPr>
      </w:pPr>
      <w:r>
        <w:rPr/>
      </w:r>
    </w:p>
    <w:p>
      <w:pPr>
        <w:pStyle w:val="TextBody"/>
        <w:rPr>
          <w:color w:val="000000"/>
          <w:lang w:val="pt-PT"/>
        </w:rPr>
      </w:pPr>
      <w:r>
        <w:rPr>
          <w:color w:val="000000"/>
          <w:lang w:val="pt-PT"/>
        </w:rPr>
        <w:t>O produto do amor através do Espírito Santo tem muitos subprodutos que o identificam.</w:t>
      </w:r>
    </w:p>
    <w:p>
      <w:pPr>
        <w:pStyle w:val="QUOTES"/>
        <w:rPr/>
      </w:pPr>
      <w:r>
        <w:rPr>
          <w:lang w:val="pt-PT"/>
        </w:rPr>
        <w:t>1Coríntios 13:1-13 Se eu falasse as línguas dos homens e dos anjos, se não tiver amor, sou como bronze que ruidoso ou um címbalo que tine.</w:t>
      </w:r>
    </w:p>
    <w:p>
      <w:pPr>
        <w:pStyle w:val="TextBody"/>
        <w:rPr>
          <w:color w:val="000000"/>
          <w:lang w:val="pt-PT"/>
        </w:rPr>
      </w:pPr>
      <w:r>
        <w:rPr>
          <w:color w:val="000000"/>
          <w:lang w:val="pt-PT"/>
        </w:rPr>
      </w:r>
    </w:p>
    <w:p>
      <w:pPr>
        <w:pStyle w:val="TextBody"/>
        <w:rPr>
          <w:color w:val="000000"/>
          <w:lang w:val="pt-PT"/>
        </w:rPr>
      </w:pPr>
      <w:r>
        <w:rPr>
          <w:color w:val="000000"/>
          <w:lang w:val="pt-PT"/>
        </w:rPr>
        <w:t>Aqui a profissão simples da fé não é suficiente. Não é o suficiente para chamar Cristo de "Senhor". Deve ser seguido pelas obras. Por nossas obras, mostramos a nossa fé (Tiago 2:18). A fé sem obras é morta (Tiago 2:26). Pelas obras é fé foi aperfeiçoada (Tiago 2:20,22). As obras que a fé perfeita baseiam-se em amor.</w:t>
      </w:r>
    </w:p>
    <w:p>
      <w:pPr>
        <w:pStyle w:val="QUOTES"/>
        <w:rPr>
          <w:lang w:val="pt-PT"/>
        </w:rPr>
      </w:pPr>
      <w:r>
        <w:rPr>
          <w:lang w:val="pt-PT"/>
        </w:rPr>
        <w:t> </w:t>
      </w:r>
      <w:r>
        <w:rPr>
          <w:lang w:val="pt-PT"/>
        </w:rPr>
        <w:t>2 E se eu tiver o dom da profecia, e conhecesse todos os mistérios e toda a ciência, e se eu tivesse toda a fé, de modo a remover montanhas, se não tiver amor, nada sou. 3 Se eu doar tudo o que tenho, e se eu entregasse o meu corpo para ser queimado, se não tiver amor, nada disso me aproveitaria.</w:t>
      </w:r>
    </w:p>
    <w:p>
      <w:pPr>
        <w:pStyle w:val="TextBody"/>
        <w:rPr/>
      </w:pPr>
      <w:r>
        <w:rPr>
          <w:color w:val="000000"/>
          <w:lang w:val="pt-PT"/>
        </w:rPr>
        <w:br/>
        <w:t>Aqui, a fé que é onisciente e capaz de mover montanhas é de nenhum proveito. Até mesmo o estabelecimento de uma vida, pelos motivos errados, e não baseada no amor, mas na auto-promoção, é de nenhum proveito.</w:t>
      </w:r>
    </w:p>
    <w:p>
      <w:pPr>
        <w:pStyle w:val="QUOTES"/>
        <w:rPr>
          <w:lang w:val="pt-PT"/>
        </w:rPr>
      </w:pPr>
      <w:r>
        <w:rPr>
          <w:lang w:val="pt-PT"/>
        </w:rPr>
        <w:t>4 O amor é paciente e bondoso, o amor não é invejoso ou arrogante, 5, não é arrogante ou rude. O amor não insistir na sua própria maneira, não é irritável ou ressentimento, 6 não se alegra com a injustiça, mas rejubila com a verdade. 7 O amor desculpa tudo, crê tudo, espera tudo, suporta todas as coisas.</w:t>
      </w:r>
    </w:p>
    <w:p>
      <w:pPr>
        <w:pStyle w:val="TextBody"/>
        <w:rPr/>
      </w:pPr>
      <w:r>
        <w:rPr>
          <w:color w:val="000000"/>
          <w:lang w:val="pt-PT"/>
        </w:rPr>
        <w:br/>
        <w:t>A paciência e bondade que exemplifica o Espírito Santo não exibir a arrogância ou a grosseria para com os outros. Deus age através de nós por meio do Espírito Santo. As pessoas vêem o que Deus está olhando para o que fazemos, então eles se ter uma idéia do que Deus quer que elas sejam. Assim, o mundo em juízes gerais sobre as ações do Espírito Santo e, basicamente, o amor de Deus. Amor dentro do contexto do Espírito Santo tem que ser o tipo de amor pelo qual Deus pode exibir mesmo. O amor não insistir na sua própria maneira. Também não é irritável ou ressentido. Para exibir as características de paciência e bondade exige uma relação genuína para a outra pessoa.</w:t>
        <w:br/>
        <w:br/>
        <w:t>Por outro lado, essas características negativas de arrogância, grosseria, irritação e ressentimento não exibir esse respeito. O conceito de alegria à direita é o tipo de triunfo mostrado quando um amigo faz bem em alguma coisa. Assim, os eleitos podem mostrar verdadeiro prazer quando o outro é bem sucedido. Quando alguém muda de erro há grande alegria no céu, assim também deve sê-lo conosco. Por esta razão, suportar todas as coisas, espero que todas as coisas e acredito que todas as coisas. Nós suportamos tudo para maior glória de Deus, porque estamos dedicados a Deus e ao próximo em amor. Se não amamos o nosso próximo a quem vimos, como podemos amar a Deus, nós não vimos? Devemos demonstrar, através de um aspecto o potencial ea realidade do outro aspecto. Nós devemos servir uns aos outros e amar o nosso próximo como a nós mesmos (Gálatas 5:13-14), e também amar a verdade e, assim, ser salvo (2Thes. 2:10).</w:t>
      </w:r>
    </w:p>
    <w:p>
      <w:pPr>
        <w:pStyle w:val="QUOTES"/>
        <w:rPr>
          <w:lang w:val="pt-PT"/>
        </w:rPr>
      </w:pPr>
      <w:r>
        <w:rPr>
          <w:lang w:val="pt-PT"/>
        </w:rPr>
        <w:t>8 O amor jamais acaba; como por profecias, desaparecerão; como para as línguas, cessarão; como para o conhecimento, ele vai passar. 9 Pois o nosso conhecimento é imperfeito e nossa profecia é imperfeita; 10, mas quando o perfeito vier, o imperfeito desaparecerá. 11 Quando eu era criança, eu falava como criança, pensava como criança, raciocinava como uma criança, quando cheguei a ser homem, desisti de coisas de menino. 12 Porque agora vemos por espelho em enigma, mas então veremos face a face. Agora, conheço em parte; então eu entendo perfeitamente, assim como eu foram totalmente esclarecidas. 13 Então, fé, esperança, amor permanecem estas três coisas, mas o maior destes é o amor. (RSV)</w:t>
      </w:r>
    </w:p>
    <w:p>
      <w:pPr>
        <w:pStyle w:val="TextBody"/>
        <w:rPr/>
      </w:pPr>
      <w:r>
        <w:rPr>
          <w:color w:val="000000"/>
          <w:lang w:val="pt-PT"/>
        </w:rPr>
        <w:br/>
        <w:t>A natureza incessante de nosso amor por Deus é perfeitamente igual ao dom da vida eterna. Pois, sem a continuação do um não pode haver nenhuma continuação do outro. O conceito de profecia cessar está ligada à união perfeita e conhecimento, que vem da participação no Espírito Santo. Sob este aspecto nós compartilhamos na presciência divina. Assim, perfeita presciência acabará por ser compartilhado por Deus com os eleitos. Assim, sob esse aspecto a profecia cessará. A comunhão perfeita que vem da natureza divina faz línguas e fala irrelevante. Receberemos uma linguagem completamente nova. Línguas passarão porque será dada uma linguagem com a qual se comunicar e será em um nível espiritual. Todas as línguas passarão, mas que o amor de Deus será fundamental para o que seremos depois de profecias, o conhecimento e as línguas de passar.</w:t>
        <w:br/>
        <w:br/>
        <w:t>Perfeito conhecimento irá remover o conceito de não saber e, portanto, o conhecimento como um termo, o que implica também a ausência dela, vai cessar. Vamos saber como somos conhecidos (1Co 13:12). Nosso conhecimento e entendimento é imperfeito e imaturo. Na primeira ressurreição veremos a Deus face a face em termos espirituais. O mundo espiritual será exposto em todo o seu poder. Isso só pode ser visto e compartilhado no amor. Sem amor, o indivíduo é remetido para a segunda ressurreição de reaprender e reciclar, a fim de participar.</w:t>
      </w:r>
    </w:p>
    <w:p>
      <w:pPr>
        <w:pStyle w:val="TextBody"/>
        <w:rPr>
          <w:color w:val="000000"/>
          <w:lang w:val="pt-PT"/>
        </w:rPr>
      </w:pPr>
      <w:r>
        <w:rPr>
          <w:color w:val="000000"/>
          <w:lang w:val="pt-PT"/>
        </w:rPr>
      </w:r>
    </w:p>
    <w:p>
      <w:pPr>
        <w:pStyle w:val="TextBody"/>
        <w:rPr/>
      </w:pPr>
      <w:r>
        <w:rPr>
          <w:color w:val="000000"/>
          <w:lang w:val="pt-PT"/>
        </w:rPr>
        <w:t>Assim perfeito entendimento está dependente do amor de Deus. Através do Espírito Santo, somos capazes de desenvolver o amor verdadeiro e perfeito que é exigido de nós. Esse amor é demonstrado pela fé em adversidade. Assim, os aspectos da fé, esperança e amor são aspectos interligados do Espírito Santo, mas o amor é o maior desses aspectos.</w:t>
      </w:r>
    </w:p>
    <w:p>
      <w:pPr>
        <w:pStyle w:val="TextBody"/>
        <w:rPr>
          <w:color w:val="000000"/>
          <w:lang w:val="pt-PT"/>
        </w:rPr>
      </w:pPr>
      <w:r>
        <w:rPr>
          <w:color w:val="000000"/>
          <w:lang w:val="pt-PT"/>
        </w:rPr>
      </w:r>
    </w:p>
    <w:p>
      <w:pPr>
        <w:pStyle w:val="TextBody"/>
        <w:rPr>
          <w:b/>
          <w:b/>
          <w:color w:val="000000"/>
          <w:lang w:val="pt-PT"/>
        </w:rPr>
      </w:pPr>
      <w:r>
        <w:rPr>
          <w:b/>
          <w:color w:val="000000"/>
          <w:lang w:val="pt-PT"/>
        </w:rPr>
        <w:t>Frutos do Espírito de Gálatas</w:t>
      </w:r>
    </w:p>
    <w:p>
      <w:pPr>
        <w:pStyle w:val="QUOTES"/>
        <w:rPr>
          <w:lang w:val="pt-PT"/>
        </w:rPr>
      </w:pPr>
      <w:r>
        <w:rPr>
          <w:lang w:val="pt-PT"/>
        </w:rPr>
        <w:br/>
        <w:t>Gálatas 5:22-23 Mas o fruto do Espírito é: amor, alegria, paz, longanimidade, benignidade, bondade, fidelidade, 23 mansidão, domínio próprio; contra estas coisas não há lei. (RSV)</w:t>
        <w:br/>
        <w:br/>
        <w:t>Gálatas 5:22-23 Mas o fruto do Espírito é: amor, alegria, paz, longanimidade, benignidade, bondade, fé, 23 mansidão, temperança contra estas coisas não há lei. (RA)</w:t>
      </w:r>
    </w:p>
    <w:p>
      <w:pPr>
        <w:pStyle w:val="Normal"/>
        <w:rPr>
          <w:lang w:val="pt-PT"/>
        </w:rPr>
      </w:pPr>
      <w:r>
        <w:rPr>
          <w:lang w:val="pt-PT"/>
        </w:rPr>
        <w:br/>
        <w:t>Do amor procede a próxima série dos frutos do Espírito Santo.</w:t>
      </w:r>
    </w:p>
    <w:p>
      <w:pPr>
        <w:pStyle w:val="QUOTES"/>
        <w:ind w:left="0" w:right="187" w:hanging="0"/>
        <w:rPr>
          <w:lang w:val="pt-PT"/>
        </w:rPr>
      </w:pPr>
      <w:r>
        <w:rPr>
          <w:lang w:val="pt-PT"/>
        </w:rPr>
      </w:r>
    </w:p>
    <w:p>
      <w:pPr>
        <w:pStyle w:val="QUOTES"/>
        <w:ind w:left="0" w:right="187" w:hanging="0"/>
        <w:rPr/>
      </w:pPr>
      <w:r>
        <w:rPr>
          <w:b/>
        </w:rPr>
        <w:t>Alegria</w:t>
      </w:r>
      <w:r>
        <w:rPr/>
        <w:br/>
        <w:t>Joy é derivada da realização de um aspecto do Plano de Deus, experimentada pelo indivíduo, seja pela comunhão com Deus, ou através da realização de um indivíduo em comunhão com Deus. Somente através do amor pode ser experimentado a verdadeira alegria. A alegria que vem da auto-gratificação é transitória, sendo física.</w:t>
      </w:r>
    </w:p>
    <w:p>
      <w:pPr>
        <w:pStyle w:val="QUOTES"/>
        <w:ind w:left="0" w:right="187" w:hanging="0"/>
        <w:rPr/>
      </w:pPr>
      <w:r>
        <w:rPr/>
        <w:br/>
      </w:r>
      <w:r>
        <w:rPr>
          <w:b/>
        </w:rPr>
        <w:t>Paz</w:t>
      </w:r>
      <w:r>
        <w:rPr/>
        <w:br/>
        <w:t>A paz vem de uma relação perfeita que emana do amor de Deus e da esperança e da fé que se baseia a ele. Do amor de Deus, nós experimentamos o amor de nosso vizinho, que é o segundo grande mandamento.</w:t>
        <w:br/>
      </w:r>
      <w:r>
        <w:rPr>
          <w:lang w:val="pt-PT"/>
        </w:rPr>
        <w:br/>
        <w:t>Muita paz têm os que amam o Senhor. Deus é um Deus de paz (Rm 16:20;. Phil 4:9). Deus nos chama para a paz (1 Coríntios 7:15). Ele contusões Satanás; não precisamos fazer isso. A inclinação do Espírito é vida e paz (Rm 8:6). A paz vem de Deus, nosso Pai (Rm 1:7; 1Cor 1:3; Gal 1:3; Col. 1:2; 1Ts 1:1; 2Ts 1:2; Tit 1:4; Flm . 3). Assim, aqueles que não obedecem a Deus são incapazes de ter paz. Paz é baseada na obediência. Não há paz, diz o meu Deus, para os ímpios (Is 57:21). É por isso que a paz não com base na palavra de Deus irá falhar. Eles declaram paz, eo desastre cairá sobre eles inesperadamente. O texto de Isaías 57:19-21 está relacionado com toda a questão das bênçãos e maldições de Deuteronômio 28 (ver o papel As Bênçãos e as Maldições (No. 75)).</w:t>
      </w:r>
    </w:p>
    <w:p>
      <w:pPr>
        <w:pStyle w:val="QUOTES"/>
        <w:rPr>
          <w:lang w:val="pt-PT"/>
        </w:rPr>
      </w:pPr>
      <w:r>
        <w:rPr>
          <w:lang w:val="pt-PT"/>
        </w:rPr>
      </w:r>
    </w:p>
    <w:p>
      <w:pPr>
        <w:pStyle w:val="QUOTES"/>
        <w:rPr>
          <w:lang w:val="pt-PT"/>
        </w:rPr>
      </w:pPr>
      <w:r>
        <w:rPr>
          <w:lang w:val="pt-PT"/>
        </w:rPr>
        <w:t>Isaías 57:19-21 Eu crio o fruto dos lábios; Paz, paz àquele que está longe, e para o que está perto, diz o SENHOR, e eu o sararei. 20 Mas os ímpios são como o mar agitado, que não pode aquietar, cujas águas lançam de si lama e lodo. 21 Não há paz, diz o meu Deus, para os ímpios. (RA)</w:t>
      </w:r>
    </w:p>
    <w:p>
      <w:pPr>
        <w:pStyle w:val="QUOTES"/>
        <w:ind w:left="0" w:right="187" w:hanging="0"/>
        <w:rPr>
          <w:lang w:val="pt-PT"/>
        </w:rPr>
      </w:pPr>
      <w:r>
        <w:rPr>
          <w:lang w:val="pt-PT"/>
        </w:rPr>
      </w:r>
    </w:p>
    <w:p>
      <w:pPr>
        <w:pStyle w:val="QUOTES"/>
        <w:ind w:left="0" w:right="187" w:hanging="0"/>
        <w:rPr>
          <w:lang w:val="pt-PT"/>
        </w:rPr>
      </w:pPr>
      <w:r>
        <w:rPr>
          <w:lang w:val="pt-PT"/>
        </w:rPr>
        <w:t>Nós também fomos chamados para a paz no casamento. Enquanto o nosso consentimento os cônjuges a viver com nós, deve ser centrada na produção de paz em nossas casas. Muitas vezes isso é muito difícil, mas não há nenhuma prova de que não somos capazes de suportar ou de que Deus não nos livrará.</w:t>
      </w:r>
    </w:p>
    <w:p>
      <w:pPr>
        <w:pStyle w:val="QUOTES"/>
        <w:ind w:left="0" w:right="187" w:hanging="0"/>
        <w:rPr>
          <w:lang w:val="pt-PT"/>
        </w:rPr>
      </w:pPr>
      <w:r>
        <w:rPr>
          <w:lang w:val="pt-PT"/>
        </w:rPr>
      </w:r>
    </w:p>
    <w:p>
      <w:pPr>
        <w:pStyle w:val="QUOTES"/>
        <w:ind w:left="0" w:right="187" w:hanging="0"/>
        <w:rPr>
          <w:lang w:val="pt-PT"/>
        </w:rPr>
      </w:pPr>
      <w:r>
        <w:rPr>
          <w:b/>
          <w:lang w:val="pt-PT"/>
        </w:rPr>
        <w:t>Paciência</w:t>
      </w:r>
      <w:r>
        <w:rPr>
          <w:lang w:val="pt-PT"/>
        </w:rPr>
        <w:br/>
        <w:t>Paciência é essencial para o rolamento do fruto do Espírito Santo. Cristo abordou este problema na Parábola do Semeador.</w:t>
      </w:r>
    </w:p>
    <w:p>
      <w:pPr>
        <w:pStyle w:val="QUOTES"/>
        <w:rPr/>
      </w:pPr>
      <w:r>
        <w:rPr/>
        <w:t>Lucas 8:15-18 Mas que em boa terra são os que, num coração honesto e bom, tendo ouvido a palavra, mantê-lo, e dão fruto com perseverança. 16 Nenhum homem, quando ele acende uma candeia, a cobre com algum vaso, ou a põe debaixo da cama, mas põe-na no velador, para que os que entram vejam a luz. 17 Porque nada é secreto, que não deve ser manifestada, nem qualquer coisa escondida, que não deve ser conhecido e vir à luz. 18 Vede, pois, como ouvis: para quem tem, lhe será dado, e quem não tem, lhe será tirado até o que parece ter. (RA)</w:t>
      </w:r>
    </w:p>
    <w:p>
      <w:pPr>
        <w:pStyle w:val="QUOTES"/>
        <w:ind w:left="0" w:right="187" w:hanging="0"/>
        <w:rPr>
          <w:lang w:val="pt-PT"/>
        </w:rPr>
      </w:pPr>
      <w:r>
        <w:rPr>
          <w:lang w:val="pt-PT"/>
        </w:rPr>
        <w:br/>
        <w:br/>
        <w:t>O que está sendo dito é que, como nós trabalhar e estudar com o Espírito Santo nós temos mais e mais. Se não trabalhar, estudar e desenvolver o Espírito Santo nós temos cada vez menos. Ele só drena longe de nós. Portanto, devemos orar, estudar e rápido e de trabalho para o Reino de Deus, a fim de manter o Espírito Santo e crescer com o que estamos fazendo.</w:t>
        <w:br/>
        <w:br/>
        <w:t>A audição da palavra é preliminar para manter a palavra. Assim, a palavra é o Mandamentos de Deus e do testemunho de Cristo. A partir de uma compreensão da palavra e sua aderência ao fruto do Espírito Santo se manifesta. Assim, a atividade que resulta da audição e manter a palavra de Deus declara que o Espírito. Atividade bom e mau se manifesta através do Espírito. Aqueles que não agem sobre a palavra de Deus tem o pouco conhecimento que eles possuem removidos ao longo do tempo.</w:t>
      </w:r>
    </w:p>
    <w:p>
      <w:pPr>
        <w:pStyle w:val="QUOTES"/>
        <w:ind w:left="0" w:right="187" w:hanging="0"/>
        <w:rPr>
          <w:lang w:val="pt-PT"/>
        </w:rPr>
      </w:pPr>
      <w:r>
        <w:rPr>
          <w:lang w:val="pt-PT"/>
        </w:rPr>
        <w:br/>
        <w:t>Através da paciência possuímos nossa alma ou ser (Lc 21:19). Nós aprendemos a paciência de tribulação, ou do sofrimento alcançamos endurance (RSV). Este processo é desenvolvido através da justificação pela fé em Cristo eo amor de Deus que foi derramado em nossos corações pelo Espírito Santo.</w:t>
      </w:r>
    </w:p>
    <w:p>
      <w:pPr>
        <w:pStyle w:val="QUOTES"/>
        <w:rPr/>
      </w:pPr>
      <w:r>
        <w:rPr/>
        <w:t>Romanos 5:1-5 Sendo, pois, justificados pela fé, temos paz com Deus por nosso Senhor Jesus Cristo: 2 Pelo qual também temos entrada pela fé a esta graça na qual estamos firmes, e nos gloriamos na esperança da glória de Deus. 3 E não somente isso, mas também nos gloriamos nas tribulações, sabendo que a tribulação produz a paciência, 4 E a paciência, experiência, ea experiência, esperança: 5 E a esperança não traz confusão, porquanto o amor de Deus está derramado em nossos corações pelo Espírito Santo que nos foi dado. (RA)</w:t>
      </w:r>
    </w:p>
    <w:p>
      <w:pPr>
        <w:pStyle w:val="QUOTES"/>
        <w:ind w:left="0" w:right="187" w:hanging="0"/>
        <w:rPr>
          <w:lang w:val="pt-PT"/>
        </w:rPr>
      </w:pPr>
      <w:r>
        <w:rPr>
          <w:lang w:val="pt-PT"/>
        </w:rPr>
      </w:r>
    </w:p>
    <w:p>
      <w:pPr>
        <w:pStyle w:val="QUOTES"/>
        <w:rPr/>
      </w:pPr>
      <w:r>
        <w:rPr/>
        <w:t>Romanos 5:1-5 Portanto, uma vez que estamos justificados pela fé, temos paz com Deus por nosso Senhor Jesus Cristo. 2 Através dele obtivemos acesso a esta graça na qual estamos firmes, e nos gloriamos na esperança da glória de Deus. 3 Mais do que isso, nós nos gloriamos nas tribulações, sabendo que a tribulação produz a perseverança, 4 e resistência produz caráter eo caráter produz esperança, 5 e esperança não nos decepciona, porque o amor de Deus foi derramado em nossos corações pelo Espírito Santo, que foi dada a nós. (RSV)</w:t>
      </w:r>
    </w:p>
    <w:p>
      <w:pPr>
        <w:pStyle w:val="QUOTES"/>
        <w:rPr/>
      </w:pPr>
      <w:r>
        <w:rPr/>
      </w:r>
    </w:p>
    <w:p>
      <w:pPr>
        <w:pStyle w:val="QUOTES"/>
        <w:ind w:left="0" w:right="187" w:hanging="0"/>
        <w:rPr>
          <w:b/>
          <w:b/>
          <w:lang w:val="pt-PT"/>
        </w:rPr>
      </w:pPr>
      <w:r>
        <w:rPr>
          <w:lang w:val="pt-PT"/>
        </w:rPr>
        <w:t>Aqui nós temos paciência ou processo de resistência de tribulação e, em seguida, experiência rendimento, que é chamado de personagem. A partir da experiência ou personagem que derivam esperança. Não temos vergonha de nossa esperança, porque do Espírito Santo, que nos foi dado pelo amor de Deus</w:t>
        <w:br/>
        <w:br/>
      </w:r>
      <w:r>
        <w:rPr>
          <w:b/>
          <w:lang w:val="pt-PT"/>
        </w:rPr>
        <w:t>Gentileza ou Gentileza</w:t>
      </w:r>
    </w:p>
    <w:p>
      <w:pPr>
        <w:pStyle w:val="QUOTES"/>
        <w:ind w:left="0" w:right="187" w:hanging="0"/>
        <w:rPr>
          <w:lang w:val="pt-PT"/>
        </w:rPr>
      </w:pPr>
      <w:r>
        <w:rPr>
          <w:lang w:val="pt-PT"/>
        </w:rPr>
        <w:t>A palavra de bondade no hebraico é de R $ 2 (chesed. Por implicação que significa piedade, quando dirigida a Deus Raramente isso significa (por oposição) repreensão ou (sujeito) beleza Por isso, tem o sentido complexo de obras, favor bom, (- liness,-ness), gentilmente, (amoroso) bondade, misericórdia (bondade), misericórdia, compaixão, vergonha, ou coisa má. A sensação próxima da SHD 2619 também é favorável, como um nome hebraico hesed.</w:t>
        <w:br/>
        <w:br/>
        <w:t>A palavra usada em Gálatas 5:22-23, gentileza traduzida na KJV e bondade na RSV, é o chrestotes palavra grega (SGD 5544), que é derivado Chrestos (SGD 5543) utilidade significado, ou seja, a excelência moral em caráter ou gentileza comportamento e, portanto, bom (ness), a bondade. O sentido é, portanto, uma piedade e doçura da natureza, que é, portanto, capaz de ser útil para a obra de Deus. Ele tem uma bondade intrínseca da personagem.</w:t>
        <w:br/>
        <w:br/>
      </w:r>
      <w:r>
        <w:rPr>
          <w:b/>
          <w:lang w:val="pt-PT"/>
        </w:rPr>
        <w:t>Bondade</w:t>
        <w:br/>
      </w:r>
      <w:r>
        <w:rPr>
          <w:lang w:val="pt-PT"/>
        </w:rPr>
        <w:t>O sentido aqui de bondade é simples. É derivado da palavra grega agathosune bondade significado (SGD 19) como virtude.</w:t>
      </w:r>
    </w:p>
    <w:p>
      <w:pPr>
        <w:pStyle w:val="QUOTES"/>
        <w:ind w:left="0" w:right="187" w:hanging="0"/>
        <w:rPr>
          <w:b/>
          <w:b/>
          <w:lang w:val="pt-PT"/>
        </w:rPr>
      </w:pPr>
      <w:r>
        <w:rPr>
          <w:lang w:val="pt-PT"/>
        </w:rPr>
        <w:br/>
      </w:r>
      <w:r>
        <w:rPr>
          <w:b/>
          <w:lang w:val="pt-PT"/>
        </w:rPr>
        <w:t>A fidelidade ou fé</w:t>
      </w:r>
    </w:p>
    <w:p>
      <w:pPr>
        <w:pStyle w:val="QUOTES"/>
        <w:ind w:left="0" w:right="187" w:hanging="0"/>
        <w:rPr/>
      </w:pPr>
      <w:r>
        <w:rPr>
          <w:lang w:val="pt-PT"/>
        </w:rPr>
        <w:t>A palavra aqui é pistis (SGD 4102) sendo derivados de persuasão (SGD 3982), ou seja, crédito. Moralmente significa convicção da verdade religiosa ou a veracidade de Deus ou um mestre religioso.</w:t>
        <w:br/>
        <w:br/>
        <w:t xml:space="preserve">Tem o significado especial de confiança em Cristo para a salvação. Abstratamente significa constância na profissão tal. Por extensão, significa confiança no sistema de verdade religiosa. Por isso, tem o significado de garantia, a crença, de acreditar, portanto, fé e fidelidade.  </w:t>
      </w:r>
    </w:p>
    <w:p>
      <w:pPr>
        <w:pStyle w:val="QUOTES"/>
        <w:ind w:left="0" w:right="187" w:hanging="0"/>
        <w:rPr>
          <w:lang w:val="pt-PT"/>
        </w:rPr>
      </w:pPr>
      <w:r>
        <w:rPr>
          <w:lang w:val="pt-PT"/>
        </w:rPr>
      </w:r>
    </w:p>
    <w:p>
      <w:pPr>
        <w:pStyle w:val="QUOTES"/>
        <w:ind w:left="0" w:right="187" w:hanging="0"/>
        <w:rPr/>
      </w:pPr>
      <w:r>
        <w:rPr>
          <w:lang w:val="pt-PT"/>
        </w:rPr>
        <w:t>Assim, um fruto do Espírito Santo é a fé na verdade bíblica ea palavra de Deus. A adesão à fé uma vez entregue é procurado com diligência e convicção. A difamação da inspiração dos textos bíblicos é, portanto, indicativo de um problema com o Espírito Santo no indivíduo.</w:t>
      </w:r>
    </w:p>
    <w:p>
      <w:pPr>
        <w:pStyle w:val="QUOTES"/>
        <w:ind w:left="0" w:right="187" w:hanging="0"/>
        <w:rPr>
          <w:lang w:val="pt-PT"/>
        </w:rPr>
      </w:pPr>
      <w:r>
        <w:rPr>
          <w:lang w:val="pt-PT"/>
        </w:rPr>
      </w:r>
    </w:p>
    <w:p>
      <w:pPr>
        <w:pStyle w:val="QUOTES"/>
        <w:ind w:left="0" w:right="187" w:hanging="0"/>
        <w:rPr>
          <w:lang w:val="pt-PT"/>
        </w:rPr>
      </w:pPr>
      <w:r>
        <w:rPr>
          <w:b/>
          <w:lang w:val="pt-PT"/>
        </w:rPr>
        <w:t>Gentileza ou Mansidão</w:t>
      </w:r>
    </w:p>
    <w:p>
      <w:pPr>
        <w:pStyle w:val="QUOTES"/>
        <w:ind w:left="0" w:right="187" w:hanging="0"/>
        <w:rPr>
          <w:lang w:val="pt-PT"/>
        </w:rPr>
      </w:pPr>
      <w:r>
        <w:rPr>
          <w:lang w:val="pt-PT"/>
        </w:rPr>
        <w:t>A palavra de gentileza é praotes (SGD 4236) e é derivado praos (suave, SGD 4235). Por implicação que significa humildade e, portanto, a mansidão.</w:t>
        <w:br/>
        <w:br/>
      </w:r>
      <w:r>
        <w:rPr>
          <w:b/>
          <w:lang w:val="pt-PT"/>
        </w:rPr>
        <w:t>Auto-controle ou Temperança</w:t>
      </w:r>
    </w:p>
    <w:p>
      <w:pPr>
        <w:pStyle w:val="QUOTES"/>
        <w:ind w:left="0" w:right="187" w:hanging="0"/>
        <w:rPr/>
      </w:pPr>
      <w:r>
        <w:rPr>
          <w:lang w:val="pt-PT"/>
        </w:rPr>
        <w:t>A palavra egkrateia (SGD 1466) [pronunciado engkratiah] é derivado egkrates (SGD 1468) [pr. engkratace] o que significa ser forte em uma coisa ou de mestre, portanto, auto-controle do apetite e, portanto, de clima temperado. O significado desta derivada é auto-controle e, especialmente, a continência, que está preocupado com a auto-contenção em matéria de apetite sexual (ver Dicionário Oxford Universal).</w:t>
      </w:r>
    </w:p>
    <w:p>
      <w:pPr>
        <w:pStyle w:val="QUOTES"/>
        <w:ind w:left="0" w:right="187" w:hanging="0"/>
        <w:rPr>
          <w:lang w:val="pt-PT"/>
        </w:rPr>
      </w:pPr>
      <w:r>
        <w:rPr>
          <w:lang w:val="pt-PT"/>
        </w:rPr>
      </w:r>
    </w:p>
    <w:p>
      <w:pPr>
        <w:pStyle w:val="QUOTES"/>
        <w:ind w:left="0" w:right="187" w:hanging="0"/>
        <w:rPr/>
      </w:pPr>
      <w:r>
        <w:rPr>
          <w:lang w:val="pt-PT"/>
        </w:rPr>
        <w:t>Vimos os três pilares são amor, fé e esperança, mas o amor é o maior. Então, do amor que desenvolvemos a outra fruta. Tudo isso está baseado em ou realizada em conjunto pela verdade. A verdade é o selo geral do Espírito Santo. De verdade que temos estes outros conceitos de alegria, paz, paciência, bondade e gentileza, bondade, fidelidade, ou fé, mansidão ou humildade, então o auto-controle e temperança.</w:t>
      </w:r>
    </w:p>
    <w:p>
      <w:pPr>
        <w:pStyle w:val="QUOTES"/>
        <w:ind w:left="0" w:right="187" w:hanging="0"/>
        <w:rPr>
          <w:lang w:val="pt-PT"/>
        </w:rPr>
      </w:pPr>
      <w:r>
        <w:rPr>
          <w:lang w:val="pt-PT"/>
        </w:rPr>
      </w:r>
    </w:p>
    <w:p>
      <w:pPr>
        <w:pStyle w:val="QUOTES"/>
        <w:ind w:left="0" w:right="187" w:hanging="0"/>
        <w:rPr>
          <w:lang w:val="pt-PT"/>
        </w:rPr>
      </w:pPr>
      <w:r>
        <w:rPr>
          <w:lang w:val="pt-PT"/>
        </w:rPr>
        <w:t>Esses elementos, assim, siga uma em cima de outro para adicionar até a soma das partes, que demonstram o funcionamento do poder de Deus em o indivíduo. Cada um dos eleitos sofre de provações e tribulações no desenvolvimento do caráter de Deus. A superação desses aspectos mostra o desenvolvimento do Espírito Santo no indivíduo.</w:t>
        <w:br/>
        <w:br/>
        <w:t>Podemos julgar os outros ea nós mesmos pelo fruto do Espírito Santo. Somos julgados pela sociedade pelos frutos do Espírito Santo - o que fazemos, o que sai da nossa boca e como operamos um para o outro. O fruto do Espírito Santo é o verdadeiro poder da nossa fé e do centro de que o amor é baseado na verdade. Se não temos amor, não temos nada. Isso é fruto de chave, mas a verdade é o objetivo central e nosso Deus é um Deus de verdade. Tudo isto é amarrado junto, na verdade, mas certamente o fruto do Espírito Santo é paramountly uma função de amor.</w:t>
      </w:r>
    </w:p>
    <w:p>
      <w:pPr>
        <w:pStyle w:val="QUOTES"/>
        <w:ind w:left="0" w:right="187" w:hanging="0"/>
        <w:rPr>
          <w:lang w:val="pt-PT"/>
        </w:rPr>
      </w:pPr>
      <w:r>
        <w:rPr>
          <w:lang w:val="pt-PT"/>
        </w:rPr>
        <w:br/>
        <w:t>Leitura complementar:</w:t>
      </w:r>
    </w:p>
    <w:p>
      <w:pPr>
        <w:pStyle w:val="QUOTES"/>
        <w:numPr>
          <w:ilvl w:val="0"/>
          <w:numId w:val="4"/>
        </w:numPr>
        <w:rPr>
          <w:lang w:val="pt-PT"/>
        </w:rPr>
      </w:pPr>
      <w:r>
        <w:rPr>
          <w:lang w:val="pt-PT"/>
        </w:rPr>
        <w:t>Eleito como Elohim (No. 1)</w:t>
      </w:r>
    </w:p>
    <w:p>
      <w:pPr>
        <w:pStyle w:val="QUOTES"/>
        <w:numPr>
          <w:ilvl w:val="0"/>
          <w:numId w:val="4"/>
        </w:numPr>
        <w:rPr>
          <w:lang w:val="pt-PT"/>
        </w:rPr>
      </w:pPr>
      <w:r>
        <w:rPr>
          <w:lang w:val="pt-PT"/>
        </w:rPr>
        <w:t>O Deus que adoramos (No. 2)</w:t>
      </w:r>
    </w:p>
    <w:p>
      <w:pPr>
        <w:pStyle w:val="QUOTES"/>
        <w:numPr>
          <w:ilvl w:val="0"/>
          <w:numId w:val="4"/>
        </w:numPr>
        <w:rPr>
          <w:lang w:val="pt-PT"/>
        </w:rPr>
      </w:pPr>
      <w:r>
        <w:rPr>
          <w:lang w:val="pt-PT"/>
        </w:rPr>
        <w:t>O Anjo de YHVH (No. 24)</w:t>
      </w:r>
    </w:p>
    <w:p>
      <w:pPr>
        <w:pStyle w:val="QUOTES"/>
        <w:numPr>
          <w:ilvl w:val="0"/>
          <w:numId w:val="4"/>
        </w:numPr>
        <w:rPr/>
      </w:pPr>
      <w:r>
        <w:rPr>
          <w:lang w:val="pt-PT"/>
        </w:rPr>
        <w:t>Arrependimento e batismo (No. 52)</w:t>
      </w:r>
    </w:p>
    <w:p>
      <w:pPr>
        <w:pStyle w:val="QUOTES"/>
        <w:numPr>
          <w:ilvl w:val="0"/>
          <w:numId w:val="4"/>
        </w:numPr>
        <w:rPr/>
      </w:pPr>
      <w:r>
        <w:rPr>
          <w:lang w:val="pt-PT"/>
        </w:rPr>
        <w:t>Os mistérios de Deus (No. 131)</w:t>
      </w:r>
    </w:p>
    <w:p>
      <w:pPr>
        <w:pStyle w:val="QUOTES"/>
        <w:numPr>
          <w:ilvl w:val="0"/>
          <w:numId w:val="4"/>
        </w:numPr>
        <w:rPr>
          <w:lang w:val="pt-PT"/>
        </w:rPr>
      </w:pPr>
      <w:r>
        <w:rPr>
          <w:lang w:val="pt-PT"/>
        </w:rPr>
        <w:t>Verdade (No. 168)</w:t>
      </w:r>
    </w:p>
    <w:p>
      <w:pPr>
        <w:pStyle w:val="TextBody"/>
        <w:rPr>
          <w:color w:val="000000"/>
          <w:lang w:val="pt-PT"/>
        </w:rPr>
      </w:pPr>
      <w:r>
        <w:rPr>
          <w:color w:val="000000"/>
          <w:lang w:val="pt-PT"/>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Fruta do Espírito Sa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ruta do Espírito Santo</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5:00Z</dcterms:created>
  <dc:creator>Wade Cox tr 2012</dc:creator>
  <dc:description/>
  <cp:keywords/>
  <dc:language>en-US</dc:language>
  <cp:lastModifiedBy>Denise</cp:lastModifiedBy>
  <cp:lastPrinted>2003-03-01T10:05:00Z</cp:lastPrinted>
  <dcterms:modified xsi:type="dcterms:W3CDTF">2012-02-09T08:39:00Z</dcterms:modified>
  <cp:revision>3</cp:revision>
  <dc:subject/>
  <dc:title>Fruta do Espírito Santo [146]</dc:title>
</cp:coreProperties>
</file>