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4115603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jc w:val="both"/>
        <w:rPr/>
      </w:pPr>
      <w:r>
        <w:rPr>
          <w:lang w:val="pt-PT"/>
        </w:rPr>
        <w:t>Mensagem de Sábado 17/13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19/03/22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ste é o sábado a quase duas semanas do Ano Novo, que é em 1 Abib ou sexta-feira, 1º de abril de 2022. Lembre-se de que este próximo ano é o terceiro ano do ciclo do sábado. Este é um ano do Terceiro Dízimo e todos nós somos obrigados a colocar nossos Segundos dízimos no fundo de Bem-Estar da Igreja para que possamos ajudar a igreja nos próximos sete anos dos ciclos. É exigido sob as Leis de Deus como vemos no texto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Dízimo [161]</w:t>
        </w:r>
      </w:hyperlink>
      <w:r>
        <w:rPr>
          <w:rFonts w:cs="Arial" w:ascii="Arial" w:hAnsi="Arial"/>
          <w:sz w:val="20"/>
          <w:szCs w:val="20"/>
          <w:lang w:val="pt-PT"/>
        </w:rPr>
        <w:t>. Todos nós somos obrigados a estudar este aspecto e obedecer a Lei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stamos também na segunda metade do artigo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Como Deus se tornou uma Família [187]</w:t>
        </w:r>
      </w:hyperlink>
      <w:r>
        <w:rPr>
          <w:rFonts w:cs="Arial" w:ascii="Arial" w:hAnsi="Arial"/>
          <w:sz w:val="20"/>
          <w:szCs w:val="20"/>
          <w:lang w:val="pt-PT"/>
        </w:rPr>
        <w:t>. É importante que compreendamos este aspecto e possamos explicá-lo a outros que desejam compreender o cristianism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Lembre-se que também estamos agora da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Lua e do Ano Novo (No. 213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para embarcar no sistema de Santificação que é abordado no documento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Santificação das Nações (No. 077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, e também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Santificação do Templo de Deus [241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também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A Santificação dos Simples e Errôneos [291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no 7 Abib. Tudo isso se acumula até a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Páscoa [098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O Jejum de 7 de Abib é um dos dois Jejum obrigatórios mantidos pelas Igrejas de Deus desde o período do Templo por Cristo e pelos Apóstolos e pela igreja em sua totalidade. Irineu foi testemunha desse fato como vemos no jornal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291</w:t>
        </w:r>
      </w:hyperlink>
      <w:r>
        <w:rPr>
          <w:rFonts w:cs="Arial" w:ascii="Arial" w:hAnsi="Arial"/>
          <w:sz w:val="20"/>
          <w:szCs w:val="20"/>
          <w:lang w:val="pt-PT"/>
        </w:rPr>
        <w:t>. Quando criança, sentou-se aos pés de João em Éfeso e falou com os anciãos de lá, que conheciam a Cristo. Ele foi educado por Policarpo e era amigo de Polícrate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A Santificação é mais importante na preparação para a Páscoa e a Contagem do Ômer para o Pentecostes e a renovação do </w:t>
      </w:r>
      <w:hyperlink r:id="rId12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Espírito Santo [117]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Tentamos deixar nossos irmãos à vontade com a Páscoa e os Pães Asmos. Fundos foram enviados para permitir que os refugiados se alimentem e recebam os documentos para estudar durante o período da festa. Enviaremos os Planos da Festa e os sermões para serem estudados lá. Desejamos a todos uma festa agradável e gratificante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Desejamos a todos paz e felicidade nos próximos meses, mesmo que haja conflito entre algumas nações. É sempre no terceiro ano do ciclo que a grande mudança é efetuada nas Igrejas de Deus. O Espírito Santo foi dado no terceiro ano do primeiro ciclo em 30CE. O CCG foi formado e teve seu primeiro culto no Ano Novo do Terceiro ano do ciclo. Esperamos que este Terceiro Ano do ciclo final desta era seja muito significativ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sect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ortuguese.ccg.org/weblibs/study-papers/P161.html" TargetMode="External"/><Relationship Id="rId5" Type="http://schemas.openxmlformats.org/officeDocument/2006/relationships/hyperlink" Target="http://portuguese.ccg.org/weblibs/study-papers/P187.html" TargetMode="External"/><Relationship Id="rId6" Type="http://schemas.openxmlformats.org/officeDocument/2006/relationships/hyperlink" Target="http://engish.ccg.org/weblibs/study-papers/P213.html" TargetMode="External"/><Relationship Id="rId7" Type="http://schemas.openxmlformats.org/officeDocument/2006/relationships/hyperlink" Target="http://english.ccg.org/weblibs/study-papers/P077.html" TargetMode="External"/><Relationship Id="rId8" Type="http://schemas.openxmlformats.org/officeDocument/2006/relationships/hyperlink" Target="http://portuguese.ccg.org/weblibs/study-papers/P241.html" TargetMode="External"/><Relationship Id="rId9" Type="http://schemas.openxmlformats.org/officeDocument/2006/relationships/hyperlink" Target="http://portuguese.ccg.org/weblibs/study-papers/P291.html" TargetMode="External"/><Relationship Id="rId10" Type="http://schemas.openxmlformats.org/officeDocument/2006/relationships/hyperlink" Target="http://portuguese.ccg.org/weblibs/study-papers/P098.html" TargetMode="External"/><Relationship Id="rId11" Type="http://schemas.openxmlformats.org/officeDocument/2006/relationships/hyperlink" Target="http://portuguese.ccg.org/weblibs/study-papers/P291.html" TargetMode="External"/><Relationship Id="rId12" Type="http://schemas.openxmlformats.org/officeDocument/2006/relationships/hyperlink" Target="http://portuguese.ccg.org/weblibs/study-papers/P117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23:02:00Z</dcterms:created>
  <dc:creator>Denise</dc:creator>
  <dc:description/>
  <dc:language>en-US</dc:language>
  <cp:lastModifiedBy>Denise</cp:lastModifiedBy>
  <dcterms:modified xsi:type="dcterms:W3CDTF">2022-03-18T23:02:00Z</dcterms:modified>
  <cp:revision>2</cp:revision>
  <dc:subject/>
  <dc:title>Professional Letter</dc:title>
</cp:coreProperties>
</file>