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212C]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Descendentes de Abraham </w:t>
      </w:r>
    </w:p>
    <w:p>
      <w:pPr>
        <w:pStyle w:val="TITLE"/>
        <w:ind w:left="-90" w:right="-133" w:hanging="0"/>
        <w:rPr>
          <w:sz w:val="72"/>
          <w:szCs w:val="72"/>
        </w:rPr>
      </w:pPr>
      <w:r>
        <w:rPr>
          <w:sz w:val="72"/>
          <w:szCs w:val="72"/>
        </w:rPr>
        <w:t>Part III: Ishmael</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szCs w:val="24"/>
          <w:vertAlign w:val="superscript"/>
        </w:rPr>
      </w:pPr>
      <w:r>
        <w:rPr>
          <w:szCs w:val="24"/>
          <w:vertAlign w:val="superscript"/>
        </w:rPr>
        <w:t>(Edição 1.1 20070203-20070203-20070417)</w:t>
      </w:r>
    </w:p>
    <w:p>
      <w:pPr>
        <w:pStyle w:val="Normal"/>
        <w:rPr>
          <w:sz w:val="22"/>
          <w:szCs w:val="24"/>
          <w:vertAlign w:val="superscript"/>
        </w:rPr>
      </w:pPr>
      <w:r>
        <w:rPr>
          <w:sz w:val="22"/>
          <w:szCs w:val="24"/>
          <w:vertAlign w:val="superscript"/>
        </w:rPr>
      </w:r>
    </w:p>
    <w:p>
      <w:pPr>
        <w:pStyle w:val="Normal"/>
        <w:ind w:left="360" w:right="317" w:hanging="0"/>
        <w:rPr>
          <w:szCs w:val="24"/>
          <w:lang w:val="en-US"/>
        </w:rPr>
      </w:pPr>
      <w:r>
        <w:rPr>
          <w:szCs w:val="24"/>
          <w:lang w:val="en-US"/>
        </w:rPr>
        <w:t>O Abram e Lote eram uma tribo, mas como ainda Abram teve nenhuma criança do próprio dele. Eles decidiram não esperar por Sarai para agüentar uma criança assim Hagar, o handmaiden dela, foi dado a Abraham e ele teve Ishmael por Hagar.</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2007</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Ishmael</w:t>
      </w:r>
    </w:p>
    <w:p>
      <w:pPr>
        <w:pStyle w:val="Normal"/>
        <w:jc w:val="center"/>
        <w:rPr>
          <w:b/>
          <w:b/>
          <w:sz w:val="32"/>
          <w:lang w:val="en-US"/>
        </w:rPr>
      </w:pPr>
      <w:r>
        <w:rPr>
          <w:b/>
          <w:sz w:val="32"/>
          <w:lang w:val="en-US"/>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Fundo</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Ishmael foi o primeiro filho de Abraham; a mãe dele era Hagar, um egípcio que era o criado de Sarai (Sarah depois nomeada).</w:t>
      </w:r>
    </w:p>
    <w:p>
      <w:pPr>
        <w:pStyle w:val="TextBody"/>
        <w:rPr>
          <w:color w:val="000000"/>
        </w:rPr>
      </w:pPr>
      <w:r>
        <w:rPr>
          <w:color w:val="000000"/>
        </w:rPr>
      </w:r>
    </w:p>
    <w:p>
      <w:pPr>
        <w:pStyle w:val="TextBody"/>
        <w:rPr>
          <w:color w:val="000000"/>
        </w:rPr>
      </w:pPr>
      <w:r>
        <w:rPr>
          <w:color w:val="000000"/>
        </w:rPr>
        <w:t>Como Sarai não tinha podido ter as crianças e teve terminado então idade de gravidez, ela deu Hagar a Abraham com a finalidade de lhe dar uma criança. Sarai tinha sido determinado Hagar ainda no Egito e é alegado por árabes que o Faraó deu Hagar a Sarai da casa Real em recompensa para o pecado dele.</w:t>
      </w:r>
    </w:p>
    <w:p>
      <w:pPr>
        <w:pStyle w:val="TextBody"/>
        <w:rPr>
          <w:color w:val="000000"/>
        </w:rPr>
      </w:pPr>
      <w:r>
        <w:rPr>
          <w:color w:val="000000"/>
        </w:rPr>
      </w:r>
    </w:p>
    <w:p>
      <w:pPr>
        <w:pStyle w:val="TextBody"/>
        <w:rPr>
          <w:color w:val="000000"/>
        </w:rPr>
      </w:pPr>
      <w:r>
        <w:rPr>
          <w:color w:val="000000"/>
        </w:rPr>
        <w:t>O Rei James Version a Gênese 16:3 estados que Hagar foi dado a Abraham por Sarai para ser a esposa dele.</w:t>
      </w:r>
    </w:p>
    <w:p>
      <w:pPr>
        <w:pStyle w:val="QUOTES"/>
        <w:rPr/>
      </w:pPr>
      <w:r>
        <w:rPr/>
        <w:t>Gênese 16:1-10 agora Sar'ai, a esposa de Abram, o agüentou nenhuma criança. Ela teve uma empregada egípcia cujo nome era Hagar; 2 e Sar'ai disseram a Abram, "Veja agora, o SENHOR me impediu de agüentar as crianças; entre para minha empregada; pode ser que eu obterei as crianças por ela." E o Abram escutou à voz de Sar'ai. 3 assim, depois que o Abram tiver dwelt dez anos na terra de Canaã, Sar'ai, a esposa de Abram, levou Hagar o egípcio, a empregada dela, e a deu a Abram o marido dela como uma esposa. 4 e ele entraram para Hagar e ela concebeu; e quando ela viu que ela tinha concebido, ela olhou com desprezo no amante dela. 5 e Sar'ai disseram a Abram, "maio a injustiça terminado a mim esteja em você! Eu dei minha empregada a seu abraço e quando ela viu que ela tinha concebido, ela olhei em mim com desprezo. Possa o SENHOR o juiz entre você e mim!" 6 mas Abram disseram a Sar'ai, "Veja, sua empregada está em seu poder; faça como quiser a ela." Então Sar'ai se tratou severamente dela e ela correu dela. 7 o anjo do SENHOR a achou antes de uma primavera de água na selva, a primavera a caminho de Shur.  8 e ele disseram, "Hagar, empregada de Sar'ai onde o tem de e onde você vai?" Ela disse, "eu estou correndo de meu amante Sar'ai."  9 o anjo do SENHOR disse a ela, "Volte a seu amante e submeta a ela."  10 o anjo do SENHOR também disse a ela, "eu multiplicarei assim grandemente seus descendentes que eles não podem ser numerados para multidão." (RSV)</w:t>
      </w:r>
    </w:p>
    <w:p>
      <w:pPr>
        <w:pStyle w:val="TextBody"/>
        <w:rPr>
          <w:color w:val="000000"/>
        </w:rPr>
      </w:pPr>
      <w:r>
        <w:rPr>
          <w:color w:val="000000"/>
        </w:rPr>
      </w:r>
    </w:p>
    <w:p>
      <w:pPr>
        <w:pStyle w:val="TextBody"/>
        <w:rPr>
          <w:color w:val="000000"/>
        </w:rPr>
      </w:pPr>
      <w:r>
        <w:rPr>
          <w:color w:val="000000"/>
        </w:rPr>
        <w:t>Sarai não esperou pela promessa de Deus mas tentou adquirir por preempção o nascimento de um herdeiro masculino pelo criado Hagar dela que era habitual por esses dias. Porém, Sarai aconteceu em desprezo por Hagar quando ela concebeu e agüentou uma criança.</w:t>
      </w:r>
    </w:p>
    <w:p>
      <w:pPr>
        <w:pStyle w:val="TextBody"/>
        <w:rPr>
          <w:color w:val="000000"/>
        </w:rPr>
      </w:pPr>
      <w:r>
        <w:rPr>
          <w:color w:val="000000"/>
        </w:rPr>
      </w:r>
    </w:p>
    <w:p>
      <w:pPr>
        <w:pStyle w:val="TextBody"/>
        <w:rPr>
          <w:color w:val="000000"/>
        </w:rPr>
      </w:pPr>
      <w:r>
        <w:rPr>
          <w:color w:val="000000"/>
        </w:rPr>
        <w:t>É importante notar aqui aquele Deus, pelo Ángel do Deus, feito uma convenção neste momento para grandemente multiplicar os descendentes de Hagar. Porém, Ishmael, enquanto sendo o primogênito, não era depois determinado a mesma promessa como determinado para Isaac. Esta não era a única ocasião onde as maiores bênçãos foram dadas ao filho mais jovem.</w:t>
      </w:r>
    </w:p>
    <w:p>
      <w:pPr>
        <w:pStyle w:val="TextBody"/>
        <w:rPr>
          <w:color w:val="000000"/>
        </w:rPr>
      </w:pPr>
      <w:r>
        <w:rPr>
          <w:color w:val="000000"/>
        </w:rPr>
      </w:r>
    </w:p>
    <w:p>
      <w:pPr>
        <w:pStyle w:val="QUOTES"/>
        <w:rPr/>
      </w:pPr>
      <w:r>
        <w:rPr/>
        <w:t>Gênese 16:11-16 e o anjo do SENHOR disseram a ela, "Veja, você está com criança e agüentará um filho; você chamará o nome dele Ish'mael; porque o SENHOR deu atenção a sua aflição.  12 ele será um asno selvagem de um homem, a mão dele contra todo homem e a mão de todo homem contra ele; e ele morará por cima contra todos seus parentes."</w:t>
      </w:r>
    </w:p>
    <w:p>
      <w:pPr>
        <w:pStyle w:val="TextBody"/>
        <w:rPr>
          <w:color w:val="000000"/>
        </w:rPr>
      </w:pPr>
      <w:r>
        <w:rPr>
          <w:color w:val="000000"/>
        </w:rPr>
      </w:r>
    </w:p>
    <w:p>
      <w:pPr>
        <w:pStyle w:val="TextBody"/>
        <w:rPr>
          <w:color w:val="000000"/>
        </w:rPr>
      </w:pPr>
      <w:r>
        <w:rPr>
          <w:color w:val="000000"/>
        </w:rPr>
        <w:t>Yishma'el (SHD 3458) meios que Deus ouvirá. Deus abençoou o rapaz e ele dwelt na selva de Paran e se tornou um arqueiro. Hagar levou uma esposa do Egito para ele (Gen. 21:20). Ele foi profetizado para se tornar um homem selvagem (ou asno selvagem de um homem) com a mão dele contra todos os homens. O asno selvagem de um homem recorre ao fato da habitação dele na selva de um ferozmente espírito independente em cima de contra os irmãos dele. Isto é até mesmo mais assim hoje e ele não serão verdadeiramente grátis até que Messias vem (cf. também Isa. 21:13; Jer. 3:2; Ezra 8:31; Ps. 10:8-9).</w:t>
      </w:r>
    </w:p>
    <w:p>
      <w:pPr>
        <w:pStyle w:val="TextBody"/>
        <w:rPr>
          <w:color w:val="000000"/>
        </w:rPr>
      </w:pPr>
      <w:r>
        <w:rPr>
          <w:color w:val="000000"/>
        </w:rPr>
      </w:r>
    </w:p>
    <w:p>
      <w:pPr>
        <w:pStyle w:val="QUOTES"/>
        <w:rPr/>
      </w:pPr>
      <w:r>
        <w:rPr/>
        <w:t xml:space="preserve">13 assim ela chamada o nome do SENHOR que falou com ela, "Tu arte um Deus de ver"; "porque ela disse, eu realmente vi Deus e permaneci vivo depois do ver?"14 então o bem foi chamado Cerveja-la'hai-roi; mente entre Kadesh e Bered. 15 e Hagar agüentaram o Abram um filho; e o Abram chamou o nome do filho dele quem Hagar agüentou, Ish'mael. 16 Abram tinha oitenta e seis anos quando Hagar agüentar Ish'mael a Abram. </w:t>
      </w:r>
    </w:p>
    <w:p>
      <w:pPr>
        <w:pStyle w:val="TextBody"/>
        <w:rPr>
          <w:color w:val="000000"/>
        </w:rPr>
      </w:pPr>
      <w:r>
        <w:rPr>
          <w:color w:val="000000"/>
        </w:rPr>
      </w:r>
    </w:p>
    <w:p>
      <w:pPr>
        <w:pStyle w:val="TextBody"/>
        <w:rPr>
          <w:color w:val="000000"/>
        </w:rPr>
      </w:pPr>
      <w:r>
        <w:rPr>
          <w:color w:val="000000"/>
        </w:rPr>
        <w:t>A explicação tradicional deste evento fundou no texto em Galatians 3:19 eram que ele foi pela fraqueza da fé de Sarah e assim a Lei veio representar a transgressão e o sacerdócio de Levitical também se tornou o precursor ao Messias e a Igreja (por exemplo. veja a nota de Bullinger a v. 15 em O Comp. Bíblia).</w:t>
      </w:r>
    </w:p>
    <w:p>
      <w:pPr>
        <w:pStyle w:val="TextBody"/>
        <w:rPr>
          <w:color w:val="000000"/>
        </w:rPr>
      </w:pPr>
      <w:r>
        <w:rPr>
          <w:color w:val="000000"/>
        </w:rPr>
      </w:r>
    </w:p>
    <w:p>
      <w:pPr>
        <w:pStyle w:val="TextBody"/>
        <w:rPr>
          <w:b/>
          <w:b/>
          <w:color w:val="000000"/>
          <w:sz w:val="28"/>
          <w:szCs w:val="28"/>
        </w:rPr>
      </w:pPr>
      <w:r>
        <w:rPr>
          <w:b/>
          <w:color w:val="000000"/>
          <w:sz w:val="28"/>
          <w:szCs w:val="28"/>
        </w:rPr>
        <w:t>A Promessa de Deus para Abraham</w:t>
      </w:r>
    </w:p>
    <w:p>
      <w:pPr>
        <w:pStyle w:val="Normal"/>
        <w:rPr>
          <w:color w:val="000000"/>
        </w:rPr>
      </w:pPr>
      <w:r>
        <w:rPr>
          <w:color w:val="000000"/>
        </w:rPr>
        <w:t>Quando o Abraham era noventa e nove anos velho, o Ángel do Deus se apareceu a ele. Note nesta fase ele ainda é chamado o Abram e está neste momento que ele é determinado a promessa que ele se tornaria o pai de muitas nações e o nome dele é mudado a Abraham. Esta promessa simplesmente não era apontar a uma herança genética mas também para o fato que pelo filho Isaac dele estaria ele que o antepassado do Messias e salvação seria estendido às nações. O nome o Abram (SHD 87) meios o pai alto e pontos para o mesmo fato de Deus que se estende se tornar o Pai de muitas nações (ou uma multidão (SHD 85) como o Ha Elohim, o príncipe do Elohim. Estava neste ato e promete que Deus revelou o Plano dele para o mundo.</w:t>
      </w:r>
    </w:p>
    <w:p>
      <w:pPr>
        <w:pStyle w:val="TextBody"/>
        <w:rPr>
          <w:color w:val="000000"/>
        </w:rPr>
      </w:pPr>
      <w:r>
        <w:rPr>
          <w:color w:val="000000"/>
        </w:rPr>
      </w:r>
    </w:p>
    <w:p>
      <w:pPr>
        <w:pStyle w:val="QUOTES"/>
        <w:rPr/>
      </w:pPr>
      <w:r>
        <w:rPr/>
        <w:t>Gênese 17:1-16 quando o Abram era noventa e nove anos velho que o SENHOR se apareceu a Abram e disse a ele, "eu sou Almighty de Deus; caminhe antes de mim e seja inocente. 2 e eu faremos minha convenção entre mim e você e o multiplicaremos excessivamente."  3 então o Abram caiu na face dele; e Deus disse a ele, 4 "Vêem, minha convenção está com você e você será o pai de uma multidão de nações. 5 já não devem seu nome seja o Abram, mas seu nome será Abraham; porque eu lhe fiz o pai de uma multidão de nações.  6 eu o farei sumamente frutífero; e eu farei nações de você e os reis virão adiante de você.  7 e eu estabeleceremos minha convenção entre eu e você e seus descendentes depois de você ao longo das gerações delas para uma convenção perpétua, ser Deus a você e para seus descendentes depois de você. 8 e eu daremos a você, e para seus descendentes depois de você, a terra de seu sojournings, toda a terra de Canaã, para uma posse perpétua; e eu serei o Deus delas." 9 e Deus disseram a Abraham, "Como para você, você manterá minha convenção, o e seus descendentes depois de você ao longo das gerações delas. 10 esta é minha convenção que você manterá, entre eu e você e seus descendentes depois de você: Todo macho entre você será circuncidado. 11 você será circuncidado na carne de seus prepúcios e será um sinal da convenção entre mim e você. 12 ele isso é oito dias velho entre você será circuncidado; todo macho ao longo de suas gerações, se nascido em sua casa, ou comprou com seu dinheiro de qualquer estrangeiro que não é de sua descendência, 13 ambos ele isso nasce em sua casa e ele isso é comprado com seu dinheiro, será circuncidado. Assim deva minha convenção esteja em sua carne uma convenção perpétua. 14 qualquer macho incircunciso que não é circuncidado na carne do prepúcio dele será cortado das pessoas dele; ele quebrou minha convenção." 15 e Deus disseram a Abraham, "Como para Sar'ai sua esposa, você não chamará o nome dela Sar'ai, mas a Sarah será o nome dela. 16 eu a abençoarei e além disso eu lhe darei um filho por ela; Eu a abençoarei e ela será uma mãe de nações; reis de povos virão dela."</w:t>
      </w:r>
    </w:p>
    <w:p>
      <w:pPr>
        <w:pStyle w:val="TextBody"/>
        <w:rPr>
          <w:color w:val="000000"/>
        </w:rPr>
      </w:pPr>
      <w:r>
        <w:rPr>
          <w:color w:val="000000"/>
        </w:rPr>
      </w:r>
    </w:p>
    <w:p>
      <w:pPr>
        <w:pStyle w:val="TextBody"/>
        <w:rPr>
          <w:color w:val="000000"/>
        </w:rPr>
      </w:pPr>
      <w:r>
        <w:rPr>
          <w:color w:val="000000"/>
        </w:rPr>
        <w:t>Circuncisão era um sinal da Convenção de Deus com os filhos de Abraham e o eleito.</w:t>
      </w:r>
    </w:p>
    <w:p>
      <w:pPr>
        <w:pStyle w:val="TextBody"/>
        <w:rPr>
          <w:color w:val="000000"/>
        </w:rPr>
      </w:pPr>
      <w:r>
        <w:rPr>
          <w:color w:val="000000"/>
        </w:rPr>
      </w:r>
    </w:p>
    <w:p>
      <w:pPr>
        <w:pStyle w:val="TextBody"/>
        <w:rPr>
          <w:color w:val="000000"/>
        </w:rPr>
      </w:pPr>
      <w:r>
        <w:rPr>
          <w:color w:val="000000"/>
        </w:rPr>
        <w:t>Os nomes dados aos criados de Deus são muito importantes. Da mesma maneira que o Abram quer dizer o pai alto e o Abraham quer dizer o pai de uma grande multidão, nós vimos aquela mudança de nome também era uma mudança de estado. Da mesma maneira Sarai quer dizer minha senhora ou minha princesa, enquanto a Sarah quer dizer senhora ou princesa e princesa da multidão, enquanto mostrando a mudança de estado e a extensão desta convenção novamente entre Deus e as pessoas dele e a extensão de salvação para o Gentiles pela Igreja dele.</w:t>
      </w:r>
    </w:p>
    <w:p>
      <w:pPr>
        <w:pStyle w:val="TextBody"/>
        <w:rPr>
          <w:color w:val="000000"/>
        </w:rPr>
      </w:pPr>
      <w:r>
        <w:rPr>
          <w:color w:val="000000"/>
        </w:rPr>
      </w:r>
    </w:p>
    <w:p>
      <w:pPr>
        <w:pStyle w:val="TextBody"/>
        <w:rPr>
          <w:color w:val="000000"/>
        </w:rPr>
      </w:pPr>
      <w:r>
        <w:rPr>
          <w:color w:val="000000"/>
        </w:rPr>
        <w:t xml:space="preserve">O Abraham estava preocupado para Ishmael e pediu a Deus que Ishmael poderia viver na visão dele. Porém, a convenção estava com Isaac. Não obstante, Deus também prometeu que Ishmael também seria o pai de muitos. Ele seria o pai de doze príncipes e ele seria uma grande nação. Assim lá existe uma convenção com Ishmael como uma extensão de Isaac debaixo do Messias. </w:t>
      </w:r>
    </w:p>
    <w:p>
      <w:pPr>
        <w:pStyle w:val="TextBody"/>
        <w:rPr>
          <w:color w:val="000000"/>
        </w:rPr>
      </w:pPr>
      <w:r>
        <w:rPr>
          <w:color w:val="000000"/>
        </w:rPr>
      </w:r>
    </w:p>
    <w:p>
      <w:pPr>
        <w:pStyle w:val="QUOTES"/>
        <w:rPr/>
      </w:pPr>
      <w:r>
        <w:rPr/>
        <w:t>Gênese 17:17-27 então o Abraham caiu na face dele e riu e disse a ele, uma criança "nascerá a um homem que tem cem anos? Deva Sarah que tem noventa anos agüente uma criança?" 18 e Abraham disseram a Deus, "O que Ish'mael poderia viver em visão de thy!" 19 Deus disse, "Não, mas Sarah sua esposa o agüentará um filho e você chamará o nome dele o Isaac. Eu estabelecerei minha convenção com ele como uma convenção perpétua para os descendentes dele depois dele. 20 como para Ish'mael, eu o ouvi; veja, eu o abençoarei e o farei frutífero e o multiplicará excessivamente; ele será o pai de doze príncipes e eu lhe farei uma grande nação. 21 mas eu estabeleceremos minha convenção com Isaac quem a Sarah agüentará a você a esta estação ano que vem." 22 quando ele tinha terminado de falar com ele, Deus subiu de Abraham. 23 então o Abraham levou Ish'mael o filho dele e todos os escravos agüentados na casa dele ou comprou com o dinheiro dele, todo macho entre os homens da casa de Abraham, e ele circuncidou a carne dos prepúcios delas que mesmo dia, como Deus tinha dito a ele. 24 Abraham era noventa e nove anos velho quando ele era circuncidado na carne do prepúcio dele. 25 e Ish'mael o filho dele tinha treze anos quando ele era circuncidado na carne do prepúcio dele. 26 aquele mesmo dia o Abraham e o filho Ish'mael dele eram circuncidados; 27 e todos os homens da casa dele, esse nascido na casa e esses compraram com dinheiro de um estrangeiro, era circuncidado com ele.</w:t>
      </w:r>
    </w:p>
    <w:p>
      <w:pPr>
        <w:pStyle w:val="TextBody"/>
        <w:rPr>
          <w:color w:val="000000"/>
        </w:rPr>
      </w:pPr>
      <w:r>
        <w:rPr>
          <w:color w:val="000000"/>
        </w:rPr>
      </w:r>
    </w:p>
    <w:p>
      <w:pPr>
        <w:pStyle w:val="TextBody"/>
        <w:rPr>
          <w:color w:val="000000"/>
        </w:rPr>
      </w:pPr>
      <w:r>
        <w:rPr>
          <w:color w:val="000000"/>
        </w:rPr>
        <w:t xml:space="preserve">A história de Isaac e que dos filhos de Keturah é negociado com em papel Numera 212E, 212F e 212C respectivamente.  Ao término da vida dele, Abraham foi enterrado pelos dois filhos mais velhos dele que são indicativo de uma relação contínua entre ele e os irmãos.  Ele tinha 175 anos. </w:t>
      </w:r>
    </w:p>
    <w:p>
      <w:pPr>
        <w:pStyle w:val="TextBody"/>
        <w:rPr>
          <w:color w:val="000000"/>
        </w:rPr>
      </w:pPr>
      <w:r>
        <w:rPr>
          <w:color w:val="000000"/>
        </w:rPr>
      </w:r>
    </w:p>
    <w:p>
      <w:pPr>
        <w:pStyle w:val="QUOTES"/>
        <w:rPr/>
      </w:pPr>
      <w:r>
        <w:rPr/>
        <w:t>Gênese 25:7-10 estes são os dias dos anos da vida de Abraham, cem e setenta e cinco anos. 8 Abraham tomou fôlego o último dele e morreu em uma velhice boa, um homem velho e cheio de anos, e foi juntado às pessoas dele.  9 Isaac e Ish'mael os filhos dele o enterraram na caverna de Mach-pe'lah, no campo de Ephron o filho de Zohar o Hittite, leste de Mamre, 10 o campo que o Abraham comprou do Hittites. Lá Abraham foi enterrado, com Sarah a esposa dele.</w:t>
      </w:r>
    </w:p>
    <w:p>
      <w:pPr>
        <w:pStyle w:val="TextBody"/>
        <w:rPr>
          <w:color w:val="000000"/>
        </w:rPr>
      </w:pPr>
      <w:r>
        <w:rPr>
          <w:color w:val="000000"/>
        </w:rPr>
      </w:r>
    </w:p>
    <w:p>
      <w:pPr>
        <w:pStyle w:val="Normal"/>
        <w:rPr/>
      </w:pPr>
      <w:r>
        <w:rPr/>
        <w:t>A Bíblia não dá muito informação relativo a Ishmael, porém os descendentes dele são listados a Gênese 25:12-18. Ele viveu a 137 anos de idade e realmente teve 12 filhos como foi profetizado. Ele também teve uma filha, Bas'emath que era a irmã de Neba'ioth. Bas'emath depois Esau casado (Gen. 36:2-3).</w:t>
      </w:r>
    </w:p>
    <w:p>
      <w:pPr>
        <w:pStyle w:val="Normal"/>
        <w:rPr/>
      </w:pPr>
      <w:r>
        <w:rPr/>
      </w:r>
    </w:p>
    <w:p>
      <w:pPr>
        <w:pStyle w:val="Normal"/>
        <w:rPr>
          <w:b/>
          <w:b/>
          <w:bCs/>
          <w:sz w:val="28"/>
          <w:szCs w:val="28"/>
        </w:rPr>
      </w:pPr>
      <w:r>
        <w:rPr>
          <w:b/>
          <w:sz w:val="28"/>
          <w:szCs w:val="28"/>
        </w:rPr>
        <w:t>Hagar</w:t>
      </w:r>
    </w:p>
    <w:p>
      <w:pPr>
        <w:pStyle w:val="TextBody"/>
        <w:rPr>
          <w:color w:val="000000"/>
        </w:rPr>
      </w:pPr>
      <w:r>
        <w:rPr>
          <w:color w:val="000000"/>
        </w:rPr>
        <w:t xml:space="preserve">Nós lidaremos primeiramente com Hagar. Nós sabemos pouco da Bíblia além dos detalhes básicos do nascimento de Ishmael. Ela era uma egípcia, um escravo para Sarai, uma concubina de Abram e a mãe de Ishmael.  O significado do nome dela é um estranho; um que teme.  </w:t>
      </w:r>
    </w:p>
    <w:p>
      <w:pPr>
        <w:pStyle w:val="TextBody"/>
        <w:rPr>
          <w:color w:val="000000"/>
        </w:rPr>
      </w:pPr>
      <w:r>
        <w:rPr>
          <w:color w:val="000000"/>
        </w:rPr>
      </w:r>
    </w:p>
    <w:p>
      <w:pPr>
        <w:pStyle w:val="TextBody"/>
        <w:rPr>
          <w:color w:val="000000"/>
        </w:rPr>
      </w:pPr>
      <w:r>
        <w:rPr>
          <w:color w:val="000000"/>
        </w:rPr>
        <w:t xml:space="preserve">1Chronicles 5:10-20 transações com guerras contra o Hagarites durante o tempo de Saúl. Os descendentes de Isaac foram para guerra contra os descendentes de Hagar.  Estes descendentes eram conhecidos como Hagrites, Hagarites ou Hagarenes. </w:t>
      </w:r>
    </w:p>
    <w:p>
      <w:pPr>
        <w:pStyle w:val="TextBody"/>
        <w:rPr>
          <w:color w:val="000000"/>
        </w:rPr>
      </w:pPr>
      <w:r>
        <w:rPr>
          <w:color w:val="000000"/>
        </w:rPr>
      </w:r>
    </w:p>
    <w:p>
      <w:pPr>
        <w:pStyle w:val="TextBody"/>
        <w:rPr>
          <w:color w:val="000000"/>
        </w:rPr>
      </w:pPr>
      <w:r>
        <w:rPr>
          <w:color w:val="000000"/>
        </w:rPr>
        <w:t>Salmo 83:6 indicam que o Ishmaelites e o Hagarites eram dois povos separados. Isto parece indicar aquele Hagar foi em ter outras crianças depois que se tornou um 'pessoas ou nação no próprio direito delas. Aqui são denotados Ishmael e o Hagrites separadamente.</w:t>
      </w:r>
    </w:p>
    <w:p>
      <w:pPr>
        <w:pStyle w:val="TextBody"/>
        <w:rPr>
          <w:color w:val="000000"/>
        </w:rPr>
      </w:pPr>
      <w:r>
        <w:rPr>
          <w:color w:val="000000"/>
        </w:rPr>
      </w:r>
    </w:p>
    <w:p>
      <w:pPr>
        <w:pStyle w:val="QUOTES"/>
        <w:rPr/>
      </w:pPr>
      <w:r>
        <w:rPr/>
        <w:t>Salmo 83:5-8 sim, eles conspiram com um acordo; contra você eles fazem uma convenção--6 as barracas de Edom e o Ish'maelites, Moab e o Hagrites, 7 Gebal e Ammon e Am'alek, Philistia com os habitantes de Pneu; 8 Assíria também os uniu; eles são o braço forte das crianças de Lote. [Selah]</w:t>
      </w:r>
    </w:p>
    <w:p>
      <w:pPr>
        <w:pStyle w:val="TextBody"/>
        <w:rPr>
          <w:color w:val="000000"/>
        </w:rPr>
      </w:pPr>
      <w:r>
        <w:rPr>
          <w:color w:val="000000"/>
        </w:rPr>
      </w:r>
    </w:p>
    <w:p>
      <w:pPr>
        <w:pStyle w:val="TextBody"/>
        <w:rPr>
          <w:color w:val="000000"/>
        </w:rPr>
      </w:pPr>
      <w:r>
        <w:rPr>
          <w:color w:val="000000"/>
        </w:rPr>
        <w:t>O Encylopedia judeu on-line a JewishEncyclopedia.com, em seu artigo em Hagar (por Solomon Schechter, Gotthard Deutsch o Comitê Executivo da Tábua Editorial.   Emil G. Hirsch Hartwig Hirschfeld), estados:</w:t>
      </w:r>
    </w:p>
    <w:p>
      <w:pPr>
        <w:pStyle w:val="QUOTES"/>
        <w:rPr/>
      </w:pPr>
      <w:r>
        <w:rPr/>
        <w:t>Há em várias passagens em Crônicas, porém, referências para a tribo de Hagarites que era os vizinhos das tribos de transJordanic de Israel e era acumulado das casas delas por eles (eu Chron. v. 10, 18-22; xi. 38; xxvii. 31). O Hagarites foram identificados com o Agraioi mencionou por Strabo (xvi. 4, 2), e entretanto Arabians, eles não pertencem ao Ishmaelites.</w:t>
      </w:r>
    </w:p>
    <w:p>
      <w:pPr>
        <w:pStyle w:val="TextBody"/>
        <w:rPr>
          <w:color w:val="000000"/>
        </w:rPr>
      </w:pPr>
      <w:r>
        <w:rPr>
          <w:color w:val="000000"/>
        </w:rPr>
      </w:r>
    </w:p>
    <w:p>
      <w:pPr>
        <w:pStyle w:val="QUOTES"/>
        <w:rPr/>
      </w:pPr>
      <w:r>
        <w:rPr/>
        <w:t>É geralmente simulado que o Ishmaelites se tornou os árabes do Oriente Médio. O Hagarites viveu leste de Gilead que está nas colinas perto de Aman Jordan mas depois moveu para apresentar dia o Iraque.</w:t>
      </w:r>
    </w:p>
    <w:p>
      <w:pPr>
        <w:pStyle w:val="TextBody"/>
        <w:rPr>
          <w:color w:val="000000"/>
        </w:rPr>
      </w:pPr>
      <w:r>
        <w:rPr>
          <w:color w:val="000000"/>
        </w:rPr>
      </w:r>
    </w:p>
    <w:p>
      <w:pPr>
        <w:pStyle w:val="TextBody"/>
        <w:rPr>
          <w:color w:val="000000"/>
        </w:rPr>
      </w:pPr>
      <w:r>
        <w:rPr>
          <w:color w:val="000000"/>
        </w:rPr>
        <w:t>A História dos Historiadores do Mundo faz o Hagarites um clã de Ishmaelite mas mythologises a ascendência delas junto com isso de Ishmael na primeira referência, mas parece tratar isto como genuíno pelo segundo relativo a Ezra (ibidem., Vol. 2, pp. 66129).</w:t>
      </w:r>
    </w:p>
    <w:p>
      <w:pPr>
        <w:pStyle w:val="TextBody"/>
        <w:rPr>
          <w:color w:val="000000"/>
        </w:rPr>
      </w:pPr>
      <w:r>
        <w:rPr>
          <w:color w:val="000000"/>
        </w:rPr>
      </w:r>
    </w:p>
    <w:p>
      <w:pPr>
        <w:pStyle w:val="TextBody"/>
        <w:rPr>
          <w:color w:val="000000"/>
        </w:rPr>
      </w:pPr>
      <w:r>
        <w:rPr>
          <w:color w:val="000000"/>
        </w:rPr>
        <w:t xml:space="preserve">Nabataea.rede tem um artigo no assunto de Hagar. Nota aquele W.W. Muller celebrou a visão que uma cidade das pessoas de Hagar teria sido escrita como han-Hagar em arameu e possivelmente Hagara. Assim é discutido que quando este nome é Helenizado que teria se tornado Gerrha. </w:t>
      </w:r>
    </w:p>
    <w:p>
      <w:pPr>
        <w:pStyle w:val="TextBody"/>
        <w:rPr>
          <w:color w:val="000000"/>
        </w:rPr>
      </w:pPr>
      <w:r>
        <w:rPr>
          <w:color w:val="000000"/>
        </w:rPr>
      </w:r>
    </w:p>
    <w:p>
      <w:pPr>
        <w:pStyle w:val="TextBody"/>
        <w:rPr>
          <w:color w:val="000000"/>
        </w:rPr>
      </w:pPr>
      <w:r>
        <w:rPr>
          <w:color w:val="000000"/>
        </w:rPr>
        <w:t xml:space="preserve">Também é notável que H. von que Wissmann propôs que o termo Hagar poderia ser usado para descrever uma cidade cercada com torres e bastiães. </w:t>
      </w:r>
    </w:p>
    <w:p>
      <w:pPr>
        <w:pStyle w:val="TextBody"/>
        <w:rPr>
          <w:color w:val="000000"/>
        </w:rPr>
      </w:pPr>
      <w:r>
        <w:rPr>
          <w:color w:val="000000"/>
        </w:rPr>
      </w:r>
    </w:p>
    <w:p>
      <w:pPr>
        <w:pStyle w:val="TextBody"/>
        <w:rPr>
          <w:color w:val="000000"/>
        </w:rPr>
      </w:pPr>
      <w:r>
        <w:rPr>
          <w:color w:val="000000"/>
        </w:rPr>
        <w:t>Usando estes arqueólogos de teorias especulou que o Reino árabe oriental do Gerrhaeans pode ser atribuído aos descendentes de Hagar. História nos fala muito mais das pessoas conhecido como Gerrhaeans no mundo grego.</w:t>
      </w:r>
    </w:p>
    <w:p>
      <w:pPr>
        <w:pStyle w:val="TextBody"/>
        <w:rPr>
          <w:color w:val="000000"/>
        </w:rPr>
      </w:pPr>
      <w:r>
        <w:rPr>
          <w:color w:val="000000"/>
        </w:rPr>
      </w:r>
    </w:p>
    <w:p>
      <w:pPr>
        <w:pStyle w:val="TextBody"/>
        <w:rPr/>
      </w:pPr>
      <w:r>
        <w:rPr>
          <w:color w:val="000000"/>
        </w:rPr>
        <w:t xml:space="preserve">Nicander de Colofão, enquanto escrevendo no BCE de terceiro século, menciona em um poema os "nômades de Gerrha e esses que aram os campos delas pelo Eufrates" (A.S.F. Gow and A.F. Scholfield, </w:t>
      </w:r>
      <w:r>
        <w:rPr>
          <w:i/>
          <w:iCs/>
          <w:color w:val="000000"/>
        </w:rPr>
        <w:t>Nicander, The Poems and Poetical Fragments</w:t>
      </w:r>
      <w:r>
        <w:rPr>
          <w:color w:val="000000"/>
        </w:rPr>
        <w:t>, Cambridge, 1952, p. 111). Há dois grupos assim, um que é os nômades de Gerrha e o outro uma comunidade de agricultura sedentária no Eufrates perto.</w:t>
      </w:r>
    </w:p>
    <w:p>
      <w:pPr>
        <w:pStyle w:val="TextBody"/>
        <w:rPr>
          <w:color w:val="000000"/>
        </w:rPr>
      </w:pPr>
      <w:r>
        <w:rPr>
          <w:color w:val="000000"/>
        </w:rPr>
      </w:r>
    </w:p>
    <w:p>
      <w:pPr>
        <w:pStyle w:val="TextBody"/>
        <w:rPr>
          <w:color w:val="000000"/>
        </w:rPr>
      </w:pPr>
      <w:r>
        <w:rPr>
          <w:color w:val="000000"/>
        </w:rPr>
        <w:t>Ou há pouca menção deles dentro assírio ou registros de Chaldean. Porém, muitos historiadores puseram teorias dianteiras sobre eles.</w:t>
      </w:r>
    </w:p>
    <w:p>
      <w:pPr>
        <w:pStyle w:val="TextBody"/>
        <w:rPr>
          <w:color w:val="000000"/>
        </w:rPr>
      </w:pPr>
      <w:r>
        <w:rPr>
          <w:color w:val="000000"/>
        </w:rPr>
      </w:r>
    </w:p>
    <w:p>
      <w:pPr>
        <w:pStyle w:val="Normal"/>
        <w:rPr/>
      </w:pPr>
      <w:r>
        <w:rPr>
          <w:color w:val="000000"/>
        </w:rPr>
        <w:t xml:space="preserve">Os movedores sugeriram que pudesse ter sido Nebuchadnezzar que exilaram o Gerrhaeans nômade como parte de uma política proteger o país dele de tribos árabes ameaçadoras </w:t>
      </w:r>
      <w:r>
        <w:rPr/>
        <w:t xml:space="preserve">(F. C. Movers, </w:t>
      </w:r>
      <w:r>
        <w:rPr>
          <w:i/>
          <w:iCs/>
        </w:rPr>
        <w:t>Das phonizische Alterthum,</w:t>
      </w:r>
      <w:r>
        <w:rPr/>
        <w:t xml:space="preserve"> Berlin 1856, iii. 308).</w:t>
      </w:r>
    </w:p>
    <w:p>
      <w:pPr>
        <w:pStyle w:val="TextBody"/>
        <w:rPr>
          <w:color w:val="000000"/>
        </w:rPr>
      </w:pPr>
      <w:r>
        <w:rPr>
          <w:color w:val="000000"/>
        </w:rPr>
      </w:r>
    </w:p>
    <w:p>
      <w:pPr>
        <w:pStyle w:val="TextBody"/>
        <w:rPr>
          <w:color w:val="000000"/>
        </w:rPr>
      </w:pPr>
      <w:r>
        <w:rPr>
          <w:color w:val="000000"/>
        </w:rPr>
        <w:t>Newman diz que se há uma conexão entre o Hagrites de 1Chronicles 5:10, 19-20; Salmo 83:6 - H83:7 não é certo mas parece provável desde dois dos filhos de Ishmael (Gen. 25:15) é Hagrites (1Chr. 5:19) (o Dicionário do Intérprete da Bíblia, arte. 'Hagar', Vol. 2, pp. 508 -9).</w:t>
      </w:r>
    </w:p>
    <w:p>
      <w:pPr>
        <w:pStyle w:val="TextBody"/>
        <w:rPr>
          <w:color w:val="000000"/>
        </w:rPr>
      </w:pPr>
      <w:r>
        <w:rPr>
          <w:color w:val="000000"/>
        </w:rPr>
      </w:r>
    </w:p>
    <w:p>
      <w:pPr>
        <w:pStyle w:val="TextBody"/>
        <w:rPr>
          <w:color w:val="000000"/>
        </w:rPr>
      </w:pPr>
      <w:r>
        <w:rPr>
          <w:color w:val="000000"/>
        </w:rPr>
        <w:t>A conta bíblica nos fala em 1Chronicles 5 isso:</w:t>
      </w:r>
    </w:p>
    <w:p>
      <w:pPr>
        <w:pStyle w:val="QUOTES"/>
        <w:rPr/>
      </w:pPr>
      <w:r>
        <w:rPr/>
        <w:t>1Chronicles 5:19-22 e eles fizeram guerra com o Hagarites, com Jetur, e Naphish e Nodab. 20 e eles foram ajudados contra eles e o Hagarites foram entregados na mão delas e tudo que estava com eles; porque eles choraram a Deus na batalha, e ele foi pedido por eles porque eles puseram a confiança delas nele. 21 e eles tomaram os gados delas, dos camelos delas cinqüenta mil, e de ovelha duzentos e cinqüenta mil, e de asnos, dois mil, e de homens cem mil. 22 para lá caíram muitos mortos, porque a guerra era de Deus. E eles dwelt no lugar delas até o cativeiro. (KJV)</w:t>
      </w:r>
    </w:p>
    <w:p>
      <w:pPr>
        <w:pStyle w:val="TextBody"/>
        <w:rPr>
          <w:color w:val="000000"/>
        </w:rPr>
      </w:pPr>
      <w:r>
        <w:rPr>
          <w:color w:val="000000"/>
        </w:rPr>
      </w:r>
    </w:p>
    <w:p>
      <w:pPr>
        <w:pStyle w:val="TextBody"/>
        <w:rPr>
          <w:color w:val="000000"/>
        </w:rPr>
      </w:pPr>
      <w:r>
        <w:rPr>
          <w:color w:val="000000"/>
        </w:rPr>
        <w:t>Isto poderia ser lido dois modos mas o texto em Salmo 83:6-8 dizem claramente:</w:t>
      </w:r>
    </w:p>
    <w:p>
      <w:pPr>
        <w:pStyle w:val="QUOTES"/>
        <w:rPr/>
      </w:pPr>
      <w:r>
        <w:rPr/>
        <w:t>Os templos de Edom, o Ishmaelites, Moab e o Hagarenes, Gebal, Ammon, Amalek, os Filisteus com os habitantes de Pneu; A Assíria é se juntada também com eles, eles têm as crianças de Lote.</w:t>
      </w:r>
    </w:p>
    <w:p>
      <w:pPr>
        <w:pStyle w:val="TextBody"/>
        <w:rPr>
          <w:color w:val="000000"/>
        </w:rPr>
      </w:pPr>
      <w:r>
        <w:rPr>
          <w:color w:val="000000"/>
        </w:rPr>
        <w:t xml:space="preserve"> </w:t>
      </w:r>
      <w:r>
        <w:rPr>
          <w:color w:val="000000"/>
        </w:rPr>
        <w:t>Assim nós temos que assumir isso pelo menos até que de David o Ishmaelites e o Hagarites tivessem dividido em um mínimo de dois grupos identificáveis.</w:t>
      </w:r>
    </w:p>
    <w:p>
      <w:pPr>
        <w:pStyle w:val="TextBody"/>
        <w:rPr>
          <w:color w:val="000000"/>
        </w:rPr>
      </w:pPr>
      <w:r>
        <w:rPr>
          <w:color w:val="000000"/>
        </w:rPr>
      </w:r>
    </w:p>
    <w:p>
      <w:pPr>
        <w:pStyle w:val="TextBody"/>
        <w:rPr>
          <w:color w:val="000000"/>
        </w:rPr>
      </w:pPr>
      <w:r>
        <w:rPr>
          <w:color w:val="000000"/>
        </w:rPr>
        <w:t>R.F. Schnell no artigo dele no Hagrites também diz que a ligação não é certa mas considera que eles são prováveis que o "Agraioi se referiu para pelos geógrafos gregos Strabo, Ptolomeu e Pliny" (ibidem. arte. 'Hagrite', p. 511). Debaixo de Saúl, eles foram conquistados por Reuben e Trans-jordaniano Israel que estendeu os limites delas ao deserto e ocupou as terras delas. Isso pode ter forçado o norte de movimento delas para o Eufrates depois das conquistas de David.</w:t>
      </w:r>
    </w:p>
    <w:p>
      <w:pPr>
        <w:pStyle w:val="TextBody"/>
        <w:rPr>
          <w:color w:val="000000"/>
        </w:rPr>
      </w:pPr>
      <w:r>
        <w:rPr>
          <w:color w:val="000000"/>
        </w:rPr>
      </w:r>
    </w:p>
    <w:p>
      <w:pPr>
        <w:pStyle w:val="TextBody"/>
        <w:rPr>
          <w:color w:val="000000"/>
        </w:rPr>
      </w:pPr>
      <w:r>
        <w:rPr>
          <w:color w:val="000000"/>
        </w:rPr>
        <w:t>Importantemente, Schnell nota que os Filhos de Hagar ou 'são mencionados Agarenes (KJV) com relação a Teman em Baruch 3:23, mas o texto não é considerado significante e, de acordo com a tradição do Oriente, também mencionou em 1Kings 4:30-5:10; Jeremiah 49:7; Obadiah 8 (ibidem.).</w:t>
      </w:r>
    </w:p>
    <w:p>
      <w:pPr>
        <w:pStyle w:val="TextBody"/>
        <w:rPr>
          <w:color w:val="000000"/>
        </w:rPr>
      </w:pPr>
      <w:r>
        <w:rPr>
          <w:color w:val="000000"/>
        </w:rPr>
      </w:r>
    </w:p>
    <w:p>
      <w:pPr>
        <w:pStyle w:val="TextBody"/>
        <w:rPr>
          <w:color w:val="000000"/>
        </w:rPr>
      </w:pPr>
      <w:r>
        <w:rPr>
          <w:color w:val="000000"/>
        </w:rPr>
        <w:t>Era óbvio na hora de Baruch que era considerado que os filhos de Hagar eram associados com Teman.</w:t>
      </w:r>
    </w:p>
    <w:p>
      <w:pPr>
        <w:pStyle w:val="TextBody"/>
        <w:rPr>
          <w:color w:val="000000"/>
        </w:rPr>
      </w:pPr>
      <w:r>
        <w:rPr>
          <w:color w:val="000000"/>
        </w:rPr>
      </w:r>
    </w:p>
    <w:p>
      <w:pPr>
        <w:pStyle w:val="TextBody"/>
        <w:rPr>
          <w:b/>
          <w:b/>
          <w:color w:val="000000"/>
          <w:sz w:val="28"/>
          <w:szCs w:val="28"/>
        </w:rPr>
      </w:pPr>
      <w:r>
        <w:rPr>
          <w:b/>
          <w:color w:val="000000"/>
          <w:sz w:val="28"/>
          <w:szCs w:val="28"/>
        </w:rPr>
        <w:t>A expulsão dos nômades de Gerrha</w:t>
      </w:r>
    </w:p>
    <w:p>
      <w:pPr>
        <w:pStyle w:val="TextBody"/>
        <w:rPr>
          <w:color w:val="000000"/>
        </w:rPr>
      </w:pPr>
      <w:r>
        <w:rPr>
          <w:color w:val="000000"/>
        </w:rPr>
        <w:t>Rawlinson data a expulsão dos Nômades de Gerrha ao período Neo-assírio depois que Sennacharib tivesse exterminado o Chaldeans em 694 BCE e tinha sugerido que ele expeliu várias pessoas (inclusive o Gerrha nômade) e localizou de novo o Chaldeans lá (Rawlinson, G. H., Relacionamento entre a Índia e o Mundo Ocidental dos Time mais Cedo para a Queda de Roma, Cambridge, 1926, p.6).</w:t>
      </w:r>
    </w:p>
    <w:p>
      <w:pPr>
        <w:pStyle w:val="TextBody"/>
        <w:rPr>
          <w:color w:val="000000"/>
        </w:rPr>
      </w:pPr>
      <w:r>
        <w:rPr>
          <w:color w:val="000000"/>
        </w:rPr>
      </w:r>
    </w:p>
    <w:p>
      <w:pPr>
        <w:pStyle w:val="TextBody"/>
        <w:rPr>
          <w:color w:val="000000"/>
        </w:rPr>
      </w:pPr>
      <w:r>
        <w:rPr>
          <w:color w:val="000000"/>
        </w:rPr>
        <w:t>Em um artigo intitulou As Doze Tribos Perdidas de Ishmael nós lemos os comentários e então as cotações dos escritores antigos nós vemos como segue:</w:t>
      </w:r>
    </w:p>
    <w:p>
      <w:pPr>
        <w:pStyle w:val="QUOTES"/>
        <w:rPr/>
      </w:pPr>
      <w:r>
        <w:rPr/>
        <w:t>Porém, a "maioria dos escritores ou favoreceu uma data em linha com a queda da supremacia de Chaldaean um as mãos de Achaemenids (eg. Um.H. L. Heeren, UM manual de História Antiga, (Oxford 1833); O. Blau 'Altarabische Sprachstudien: O ZDMG 27 de 2 Theil (1873), 328; H. Kiepert, Lehrbuch der alten a Berlim de Geographie, 1878, 188; S. Genthe, Der Persische Meerbusen; Und de Geschichte Morphologie, Inauguraldiss. (Marburg 18896), 10; Um.W. Stiffe, 'Centros de Comércio de Ancião do Golfo Persa, iii: "Determinações de pre-maometano, GJ9 (1897), 311; Tkac, Gerrha 1271) ou então a algum ponto pela era de Achaemenid, (por exemplo. o Kennedy, O Comércio Cedo de Babilônia", 271 e n. 5 acreditaram que o Chaldaeans deixou a Babilônia depois que Darius eu re-conquistei a cidade em 488 AC. Cf Shiwek, 'Der Persische jogam golfe' 64) que sugeriu que a expulsão do Chaldaeans acontecesse durante o reinado de Xerxes que segue a repressão brutal da revolta na Babilônia de Megabyzus em 482 AC. Porque Gerrha não é mencionado por Herodotus, M. Amer propôs uma fundação até posterior dentro '</w:t>
      </w:r>
      <w:r>
        <w:rPr>
          <w:i/>
          <w:iCs/>
        </w:rPr>
        <w:t>The Ancient Trans-Peninsular Routes of Arabia,"</w:t>
      </w:r>
      <w:r>
        <w:rPr/>
        <w:t xml:space="preserve"> 135 ('Os Route Trans-peninsulares Antigos de Arábia").</w:t>
      </w:r>
    </w:p>
    <w:p>
      <w:pPr>
        <w:pStyle w:val="TextBody"/>
        <w:rPr>
          <w:color w:val="000000"/>
        </w:rPr>
      </w:pPr>
      <w:r>
        <w:rPr>
          <w:color w:val="000000"/>
        </w:rPr>
      </w:r>
    </w:p>
    <w:p>
      <w:pPr>
        <w:pStyle w:val="QUOTES"/>
        <w:rPr/>
      </w:pPr>
      <w:r>
        <w:rPr/>
        <w:t>Strabo 16.4.19 nos falam que "do traficar o Sabaeans e o Gerrhaeans deles/delas ficou mais rico de tudo (o Arabians)."</w:t>
      </w:r>
    </w:p>
    <w:p>
      <w:pPr>
        <w:pStyle w:val="QUOTES"/>
        <w:rPr/>
      </w:pPr>
      <w:r>
        <w:rPr/>
      </w:r>
    </w:p>
    <w:p>
      <w:pPr>
        <w:pStyle w:val="QUOTES"/>
        <w:rPr/>
      </w:pPr>
      <w:r>
        <w:rPr/>
        <w:t>Strabo 16.3.3 registros: "O Gerrhaeans importam a maioria da carga deles/delas em balsas para a Babilônia e por isso velejam para cima o Eufrates com eles e então os carrega através de terra para todas as partes do país." e "O Gerrhaeans traficam a maior parte por terra, na mercadoria árabe e aromatics..."</w:t>
      </w:r>
    </w:p>
    <w:p>
      <w:pPr>
        <w:pStyle w:val="QUOTES"/>
        <w:rPr/>
      </w:pPr>
      <w:r>
        <w:rPr/>
      </w:r>
    </w:p>
    <w:p>
      <w:pPr>
        <w:pStyle w:val="QUOTES"/>
        <w:rPr/>
      </w:pPr>
      <w:r>
        <w:rPr/>
        <w:t>Agatharchides (200 - 131 AC) nos fala "... Petra e Palestina onde o Gerrhaeans e Minaeans e todos os árabes que vivem na região trazem incenso dos altiplanos, é dito e os produtos aromáticos delas."</w:t>
      </w:r>
    </w:p>
    <w:p>
      <w:pPr>
        <w:pStyle w:val="QUOTES"/>
        <w:rPr/>
      </w:pPr>
      <w:r>
        <w:rPr/>
      </w:r>
    </w:p>
    <w:p>
      <w:pPr>
        <w:pStyle w:val="QUOTES"/>
        <w:rPr/>
      </w:pPr>
      <w:r>
        <w:rPr/>
        <w:t xml:space="preserve">Juba (25 AC - 25 DC) e Pliny (DC 77) (o NH 12.40.80) registros: "Para este comércio (com Elymais e Marmania) eles abriram a cidade de Carra (Gerrha) onde o mercado deles/delas foi segurado. Porque todos eles definiam fora na marcha de vinte-dia como Babba e Síria-Palestina. De acordo com o relatório de Juba, eles começaram depois pela mesma razão para ir para o império do Parthians. Parece a mim que ainda mais cedo eles trouxeram os bens delas aos persianos em lugar de para a Síria e Egito" que Herodotus confirma, dizer que que "os árabes pagaram 1,000 talentos de incenso anualmente aos reis de Pérsia." </w:t>
      </w:r>
    </w:p>
    <w:p>
      <w:pPr>
        <w:pStyle w:val="QUOTES"/>
        <w:jc w:val="left"/>
        <w:rPr/>
      </w:pPr>
      <w:r>
        <w:rPr/>
        <w:t xml:space="preserve">(cf. </w:t>
      </w:r>
      <w:r>
        <w:fldChar w:fldCharType="begin"/>
      </w:r>
      <w:r>
        <w:rPr>
          <w:rStyle w:val="InternetLink"/>
        </w:rPr>
        <w:instrText xml:space="preserve"> HYPERLINK "http://www.balaams-ass.com/alhaj/twelvetribesofishmael.htm" \l "anchor78633"</w:instrText>
      </w:r>
      <w:r>
        <w:rPr>
          <w:rStyle w:val="InternetLink"/>
        </w:rPr>
        <w:fldChar w:fldCharType="separate"/>
      </w:r>
      <w:r>
        <w:rPr>
          <w:rStyle w:val="InternetLink"/>
        </w:rPr>
        <w:t>http://www.balaams-ass.com/alhaj/twelvetribesofishmael.htm#anchor78633</w:t>
      </w:r>
      <w:r>
        <w:rPr>
          <w:rStyle w:val="InternetLink"/>
        </w:rPr>
        <w:fldChar w:fldCharType="end"/>
      </w:r>
    </w:p>
    <w:p>
      <w:pPr>
        <w:pStyle w:val="TextBody"/>
        <w:rPr>
          <w:b/>
          <w:b/>
          <w:color w:val="000000"/>
        </w:rPr>
      </w:pPr>
      <w:r>
        <w:rPr>
          <w:b/>
          <w:color w:val="000000"/>
        </w:rPr>
      </w:r>
    </w:p>
    <w:p>
      <w:pPr>
        <w:pStyle w:val="TextBody"/>
        <w:rPr>
          <w:b/>
          <w:b/>
          <w:color w:val="000000"/>
          <w:sz w:val="28"/>
          <w:szCs w:val="28"/>
        </w:rPr>
      </w:pPr>
      <w:r>
        <w:rPr>
          <w:b/>
          <w:color w:val="000000"/>
          <w:sz w:val="28"/>
          <w:szCs w:val="28"/>
        </w:rPr>
        <w:t>Local do Gerrha posterior</w:t>
      </w:r>
    </w:p>
    <w:p>
      <w:pPr>
        <w:pStyle w:val="TextBody"/>
        <w:rPr/>
      </w:pPr>
      <w:r>
        <w:rPr>
          <w:color w:val="000000"/>
        </w:rPr>
        <w:t xml:space="preserve">D.T. Potts, na série de dois volumes dele intitulou </w:t>
      </w:r>
      <w:r>
        <w:rPr>
          <w:i/>
          <w:iCs/>
          <w:color w:val="000000"/>
        </w:rPr>
        <w:t>The Arabian Gulf in Antiquity</w:t>
      </w:r>
      <w:r>
        <w:rPr>
          <w:color w:val="000000"/>
        </w:rPr>
        <w:t xml:space="preserve"> (O Golfo árabe em Antiguidade) (Volume II, De Alexander o Grande à Vinda de Islã, Clarendon Press, Oxford 1990) usando a descrição de Strabo, sugere que Gerrha teria ficado situado na região do porto moderno de al-Jubayl em Arábia Saudita oriental. </w:t>
      </w:r>
    </w:p>
    <w:p>
      <w:pPr>
        <w:pStyle w:val="TextBody"/>
        <w:rPr>
          <w:color w:val="000000"/>
        </w:rPr>
      </w:pPr>
      <w:r>
        <w:rPr>
          <w:color w:val="000000"/>
        </w:rPr>
      </w:r>
    </w:p>
    <w:p>
      <w:pPr>
        <w:pStyle w:val="TextBody"/>
        <w:rPr>
          <w:color w:val="000000"/>
        </w:rPr>
      </w:pPr>
      <w:r>
        <w:rPr>
          <w:color w:val="000000"/>
        </w:rPr>
        <w:t xml:space="preserve">Strabo disse que aquele Gerrha era duzentos stadia situado distante do mar, e 2,400 stadia de Teredon (que teria sido próximo moderno-dia situado Basra). É sugestão de Potts que havia ambos uma cidade de Gerrha e também um porto de Gerrha e que eles ficavam separadamente situados uns vinte milhas. </w:t>
      </w:r>
    </w:p>
    <w:p>
      <w:pPr>
        <w:pStyle w:val="TextBody"/>
        <w:rPr>
          <w:color w:val="000000"/>
        </w:rPr>
      </w:pPr>
      <w:r>
        <w:rPr>
          <w:color w:val="000000"/>
        </w:rPr>
      </w:r>
    </w:p>
    <w:p>
      <w:pPr>
        <w:pStyle w:val="TextBody"/>
        <w:rPr>
          <w:b/>
          <w:b/>
          <w:color w:val="000000"/>
          <w:sz w:val="28"/>
          <w:szCs w:val="28"/>
        </w:rPr>
      </w:pPr>
      <w:r>
        <w:rPr>
          <w:b/>
          <w:color w:val="000000"/>
          <w:sz w:val="28"/>
          <w:szCs w:val="28"/>
        </w:rPr>
        <w:t>O mistério</w:t>
      </w:r>
    </w:p>
    <w:p>
      <w:pPr>
        <w:pStyle w:val="TextBody"/>
        <w:rPr>
          <w:color w:val="000000"/>
        </w:rPr>
      </w:pPr>
      <w:r>
        <w:rPr>
          <w:color w:val="000000"/>
        </w:rPr>
        <w:t>A pergunta sobre se Hagar recasou e teve outras crianças é considerado por alguns ser um problema de conjetura. A pergunta sobre se o Hagarites são completamente ainda os descendentes de Ishmael, o primogênito de Hagar ou só filho ou os filhos de outra tribo será resolvido. Talvez os avanços em ADN nos contarão uma vez a solução definida as tribos são identificadas corretamente e são testadas.</w:t>
      </w:r>
    </w:p>
    <w:p>
      <w:pPr>
        <w:pStyle w:val="TextBody"/>
        <w:rPr>
          <w:color w:val="000000"/>
        </w:rPr>
      </w:pPr>
      <w:r>
        <w:rPr>
          <w:color w:val="000000"/>
        </w:rPr>
      </w:r>
    </w:p>
    <w:p>
      <w:pPr>
        <w:pStyle w:val="TextBody"/>
        <w:rPr>
          <w:color w:val="000000"/>
        </w:rPr>
      </w:pPr>
      <w:r>
        <w:rPr>
          <w:color w:val="000000"/>
        </w:rPr>
        <w:t>Nós vamos tentar identificar as Doze Tribos de Ishmael e os locais prévios e atuais delas. Eles eram nômades mas eles também mantiveram um registro genético razoavelmente inclusivo.</w:t>
      </w:r>
    </w:p>
    <w:p>
      <w:pPr>
        <w:pStyle w:val="TextBody"/>
        <w:rPr>
          <w:color w:val="000000"/>
        </w:rPr>
      </w:pPr>
      <w:r>
        <w:rPr>
          <w:color w:val="000000"/>
        </w:rPr>
      </w:r>
    </w:p>
    <w:p>
      <w:pPr>
        <w:pStyle w:val="TextBody"/>
        <w:rPr>
          <w:color w:val="000000"/>
        </w:rPr>
      </w:pPr>
      <w:r>
        <w:rPr>
          <w:color w:val="000000"/>
        </w:rPr>
        <w:t>O registro bíblico coloca o Hagarites no leste de deserto de Palestina e para a Babilônia. Escrevendo no BCE de terceiro século, Nicander de Colofão menciona os nômades de Gerrha e os coloca ao longo das costas do Rio de Eufrates. Eles se expandiram e depois o nome que Gerrha foi aplicado à costa oriental inteira de Arábia.</w:t>
      </w:r>
    </w:p>
    <w:p>
      <w:pPr>
        <w:pStyle w:val="TextBody"/>
        <w:rPr>
          <w:color w:val="000000"/>
        </w:rPr>
      </w:pPr>
      <w:r>
        <w:rPr>
          <w:color w:val="000000"/>
        </w:rPr>
      </w:r>
    </w:p>
    <w:p>
      <w:pPr>
        <w:pStyle w:val="TextBody"/>
        <w:rPr>
          <w:color w:val="000000"/>
        </w:rPr>
      </w:pPr>
      <w:r>
        <w:rPr>
          <w:color w:val="000000"/>
        </w:rPr>
        <w:t>Alguns estudantes como esses a Nabataea.rede assume que o Hagarites e subseqüentemente o Gerrhaeans (o nome grego delas) recorrem às doze tribos que vieram de Ishmael, e subseqüentemente de Hagar. Eles consideram que é muito provável que os judeus simplesmente recorreram a eles como os descendentes de Hagar, enquanto reunindo as crianças de Ishmael e qualquer outra criança que Hagar pode ter tido. Eles dizem: "No macho dominou cultura do Oriente Médio, é duvidoso que uma tribo se chame depois de um descendente feminino. Porém, os judeus podem ter feito isto alegremente em um senso derrogatório."</w:t>
      </w:r>
    </w:p>
    <w:p>
      <w:pPr>
        <w:pStyle w:val="TextBody"/>
        <w:rPr>
          <w:color w:val="000000"/>
        </w:rPr>
      </w:pPr>
      <w:r>
        <w:rPr>
          <w:color w:val="000000"/>
        </w:rPr>
      </w:r>
    </w:p>
    <w:p>
      <w:pPr>
        <w:pStyle w:val="TextBody"/>
        <w:rPr>
          <w:color w:val="000000"/>
        </w:rPr>
      </w:pPr>
      <w:r>
        <w:rPr>
          <w:color w:val="000000"/>
        </w:rPr>
        <w:t>Paul em Galatians 4:21-31 dizem que Hagar como um escravo representa a Convenção Velha enquanto a Sarah, enquanto sendo uma mulher grátis, representa a Convenção Nova.</w:t>
      </w:r>
    </w:p>
    <w:p>
      <w:pPr>
        <w:pStyle w:val="QUOTES"/>
        <w:rPr/>
      </w:pPr>
      <w:r>
        <w:rPr/>
        <w:t>Galatians 4:21-31 me falam, você quem desejam estar debaixo de lei, você não ouve a lei? São escritos 22 para isto que o Abraham teve dois filhos, um antes de um escravo e um por uma mulher grátis. 23 mas o filho do escravo nasceram de acordo com a carne, o filho da mulher grátis por promessa. 24 agora esta é uma alegoria: estas mulheres são duas convenções. A pessoa é de Monte Sinai, enquanto agüentando as crianças para escravidão; ela é Hagar. 25 agora Hagar é Monte Sinai na Arábia; ela corresponde para a Jerusalém presente, porque ela está em escravidão com as crianças dela. 26 mas a Jerusalém anterior é grátis e ela é nossa mãe. São escritos 27 para isto, "Alegre, O estéril que não agüenta; irrompa e grite, você que não estão em trabalho; para as crianças do desolado é muitos mais que as crianças dela isso está casado." 28 agora nós, irmãos, como Isaac, são as crianças de promessa. 29 mas como naquele momento ele que nasceu de acordo com a carne o perseguido que nasceu de acordo com o Espírito, assim é agora. 30 mas o que diz a escritura sagrada? "Expulse o escravo e o filho dela; para o filho do escravo não herdará com o filho da mulher grátis." 31 assim, irmãos, nós não somos as crianças do escravo mas da mulher grátis.</w:t>
      </w:r>
    </w:p>
    <w:p>
      <w:pPr>
        <w:pStyle w:val="TextBody"/>
        <w:rPr>
          <w:color w:val="000000"/>
        </w:rPr>
      </w:pPr>
      <w:r>
        <w:rPr>
          <w:color w:val="000000"/>
        </w:rPr>
      </w:r>
    </w:p>
    <w:p>
      <w:pPr>
        <w:pStyle w:val="TextBody"/>
        <w:rPr>
          <w:color w:val="000000"/>
        </w:rPr>
      </w:pPr>
      <w:r>
        <w:rPr>
          <w:color w:val="000000"/>
        </w:rPr>
        <w:t>A comparação por Paul é apontada diretamente a Judah. Reivindica Jerusalém como seu centro e confia nos aspectos físicos de sua descida do Isaac e a promessa de salvação como um físico. O Paul usa a analogia do conflito entre Ishmael e Isaac ilustrar o fato que a Igreja é a Judah o que Judah considerou que esteve para Ishmael.</w:t>
      </w:r>
    </w:p>
    <w:p>
      <w:pPr>
        <w:pStyle w:val="TextBody"/>
        <w:rPr>
          <w:color w:val="000000"/>
        </w:rPr>
      </w:pPr>
      <w:r>
        <w:rPr>
          <w:color w:val="000000"/>
        </w:rPr>
      </w:r>
    </w:p>
    <w:p>
      <w:pPr>
        <w:pStyle w:val="TextBody"/>
        <w:rPr>
          <w:color w:val="000000"/>
        </w:rPr>
      </w:pPr>
      <w:r>
        <w:rPr>
          <w:color w:val="000000"/>
        </w:rPr>
        <w:t>A convenção inteira era estabelecida com Abraham apontar para Cristo e no final das contas descansaria na Igreja que estava aberto ao Gentiles e não só para Ishmael, e os filhos de Lote e Esau mas para todas as nações do mundo como parte do Israel de Deus em Cristo.</w:t>
      </w:r>
    </w:p>
    <w:p>
      <w:pPr>
        <w:pStyle w:val="TextBody"/>
        <w:rPr>
          <w:color w:val="000000"/>
        </w:rPr>
      </w:pPr>
      <w:r>
        <w:rPr>
          <w:color w:val="000000"/>
        </w:rPr>
      </w:r>
    </w:p>
    <w:p>
      <w:pPr>
        <w:pStyle w:val="TextBody"/>
        <w:rPr>
          <w:b/>
          <w:b/>
          <w:color w:val="000000"/>
          <w:sz w:val="28"/>
          <w:szCs w:val="28"/>
        </w:rPr>
      </w:pPr>
      <w:r>
        <w:rPr>
          <w:b/>
          <w:color w:val="000000"/>
          <w:sz w:val="28"/>
          <w:szCs w:val="28"/>
        </w:rPr>
        <w:t>Os filhos de Ishmael</w:t>
      </w:r>
    </w:p>
    <w:p>
      <w:pPr>
        <w:pStyle w:val="TextBody"/>
        <w:rPr>
          <w:color w:val="000000"/>
        </w:rPr>
      </w:pPr>
      <w:r>
        <w:rPr>
          <w:color w:val="000000"/>
        </w:rPr>
        <w:t>Os filhos de Ishmael também se tornaram o beduíno árabe e nós temos agora muitas tribos nomearam isso os considere distinto do beduíno. Nós examinaremos essas tribos agora.</w:t>
      </w:r>
    </w:p>
    <w:p>
      <w:pPr>
        <w:pStyle w:val="TextBody"/>
        <w:rPr>
          <w:color w:val="000000"/>
        </w:rPr>
      </w:pPr>
      <w:r>
        <w:rPr>
          <w:color w:val="000000"/>
        </w:rPr>
      </w:r>
    </w:p>
    <w:p>
      <w:pPr>
        <w:pStyle w:val="QUOTES"/>
        <w:rPr/>
      </w:pPr>
      <w:r>
        <w:rPr/>
        <w:t>Gênese 25:12-18 estes são os descendentes de Ish'mael, o filho de Abraham quem Hagar que o egípcio, a empregada de Sarah, agüentou a Abraham.  13 estes são os nomes dos filhos de Ish'mael, nomeados na ordem do nascimento delas: Neba'ioth, o primogênito de Ish'mael; e Kedar, Adbeel, Mibsam, 14 Mishma, Dumah, Massa, 15 Hadad, Tema, Jetur, Naphish e Ked'emah. 16 estes são os filhos de Ish'mael e estes são os nomes delas, pelas aldeias delas e pelos acampamentos delas, doze príncipes de acordo com as tribos delas. 17 (estes são os anos da vida de Ish'mael, cem e trinta e sete anos; ele respirou o último dele e morreu e foi juntado à família dele.) 18 eles dwelt de Hav'ilah para Shur que é o Egito oposto na direção de Assíria; ele resolveu por cima contra todas suas pessoas.</w:t>
      </w:r>
    </w:p>
    <w:p>
      <w:pPr>
        <w:pStyle w:val="TextBody"/>
        <w:rPr>
          <w:color w:val="000000"/>
        </w:rPr>
      </w:pPr>
      <w:r>
        <w:rPr>
          <w:color w:val="000000"/>
        </w:rPr>
      </w:r>
    </w:p>
    <w:p>
      <w:pPr>
        <w:pStyle w:val="TextBody"/>
        <w:rPr>
          <w:color w:val="000000"/>
        </w:rPr>
      </w:pPr>
      <w:r>
        <w:rPr>
          <w:color w:val="000000"/>
        </w:rPr>
        <w:t>Crônicas também listam os filhos de Ishmael.</w:t>
      </w:r>
    </w:p>
    <w:p>
      <w:pPr>
        <w:pStyle w:val="TextBody"/>
        <w:rPr>
          <w:color w:val="000000"/>
        </w:rPr>
      </w:pPr>
      <w:r>
        <w:rPr>
          <w:color w:val="000000"/>
        </w:rPr>
      </w:r>
    </w:p>
    <w:p>
      <w:pPr>
        <w:pStyle w:val="QUOTES"/>
        <w:rPr/>
      </w:pPr>
      <w:r>
        <w:rPr/>
        <w:t>1Chronicles 1:29-31 estas são as genealogias delas: o primogênito de Ish'mael, Neba'ioth; e Kedar, Adbeel, Mibsam, 30 Mishma, Dumah, Massa, Hadad, Tema, 31 Jetur, Naphish e Ked'emah. Estes são os filhos de Ish'mael.</w:t>
      </w:r>
    </w:p>
    <w:p>
      <w:pPr>
        <w:pStyle w:val="TextBody"/>
        <w:rPr>
          <w:color w:val="000000"/>
        </w:rPr>
      </w:pPr>
      <w:r>
        <w:rPr>
          <w:color w:val="000000"/>
        </w:rPr>
      </w:r>
    </w:p>
    <w:p>
      <w:pPr>
        <w:pStyle w:val="TextBody"/>
        <w:rPr>
          <w:color w:val="000000"/>
        </w:rPr>
      </w:pPr>
      <w:r>
        <w:rPr>
          <w:color w:val="000000"/>
        </w:rPr>
        <w:t>Como notado acima, Ishmael também teve uma filha cujo nome era Mahalath, mas ela também foi chamada Basemath.</w:t>
      </w:r>
    </w:p>
    <w:p>
      <w:pPr>
        <w:pStyle w:val="TextBody"/>
        <w:rPr>
          <w:color w:val="000000"/>
        </w:rPr>
      </w:pPr>
      <w:r>
        <w:rPr>
          <w:color w:val="000000"/>
        </w:rPr>
      </w:r>
    </w:p>
    <w:p>
      <w:pPr>
        <w:pStyle w:val="TextBody"/>
        <w:rPr>
          <w:b/>
          <w:b/>
          <w:color w:val="000000"/>
          <w:sz w:val="28"/>
          <w:szCs w:val="28"/>
        </w:rPr>
      </w:pPr>
      <w:r>
        <w:rPr>
          <w:b/>
          <w:color w:val="000000"/>
          <w:sz w:val="28"/>
          <w:szCs w:val="28"/>
        </w:rPr>
        <w:t>Neba'ioth</w:t>
      </w:r>
    </w:p>
    <w:p>
      <w:pPr>
        <w:pStyle w:val="TextBody"/>
        <w:rPr>
          <w:color w:val="000000"/>
        </w:rPr>
      </w:pPr>
      <w:r>
        <w:rPr>
          <w:color w:val="000000"/>
        </w:rPr>
        <w:t>Nebaioth ou Nabajoth e os irmãos dele se instalaram na Arábia. Josephus nota isto em Antiguidades dos judeus, Reserve 1, Capítulo 12.4.</w:t>
      </w:r>
    </w:p>
    <w:p>
      <w:pPr>
        <w:pStyle w:val="QUOTES"/>
        <w:rPr/>
      </w:pPr>
      <w:r>
        <w:rPr/>
        <w:t>"Estes habitaram todo o país do Eufrates para o Mar Vermelho e chamaram isto Nabatene. Elas são uma Nação árabe e eles nomeiam as tribos delas destes, ambos por causa da própria virtude delas, e por causa da dignidade de Abraham o pai delas."</w:t>
      </w:r>
    </w:p>
    <w:p>
      <w:pPr>
        <w:pStyle w:val="TextBody"/>
        <w:rPr>
          <w:color w:val="000000"/>
        </w:rPr>
      </w:pPr>
      <w:r>
        <w:rPr>
          <w:color w:val="000000"/>
        </w:rPr>
      </w:r>
    </w:p>
    <w:p>
      <w:pPr>
        <w:pStyle w:val="TextBody"/>
        <w:rPr>
          <w:color w:val="000000"/>
        </w:rPr>
      </w:pPr>
      <w:r>
        <w:rPr>
          <w:color w:val="000000"/>
        </w:rPr>
        <w:t>Ele era a cabeça da tribo nomeada depois dele. Ele e o irmão Kedar dele eram renomados para ovelha que cria pelo tempo de Isaiah (Isa. 60:7).</w:t>
      </w:r>
    </w:p>
    <w:p>
      <w:pPr>
        <w:pStyle w:val="QUOTES"/>
        <w:rPr/>
      </w:pPr>
      <w:r>
        <w:rPr/>
        <w:t>Serão juntados todos os rebanhos de Kedar a você, os carneiros de Nebai'oth auxiliarão a você; eles proporão aceitação em meu altar e eu glorificarei minha casa gloriosa.</w:t>
      </w:r>
    </w:p>
    <w:p>
      <w:pPr>
        <w:pStyle w:val="TextBody"/>
        <w:rPr>
          <w:color w:val="000000"/>
        </w:rPr>
      </w:pPr>
      <w:r>
        <w:rPr>
          <w:color w:val="000000"/>
        </w:rPr>
      </w:r>
    </w:p>
    <w:p>
      <w:pPr>
        <w:pStyle w:val="TextBody"/>
        <w:rPr>
          <w:color w:val="000000"/>
        </w:rPr>
      </w:pPr>
      <w:r>
        <w:rPr>
          <w:color w:val="000000"/>
        </w:rPr>
        <w:t>Este verso mostra as duas tribos dos filhos de Ishmael que será convertido e eles oferecerão sacrifício a Deus em Jerusalém como parte da Restauração milenária. Os "carneiros de Nebai'oth que auxilia a você" são uma insinuação à função do primogênito de Ishmael como parte do sacerdócio debaixo do Messias.</w:t>
      </w:r>
    </w:p>
    <w:p>
      <w:pPr>
        <w:pStyle w:val="TextBody"/>
        <w:rPr>
          <w:color w:val="000000"/>
        </w:rPr>
      </w:pPr>
      <w:r>
        <w:rPr>
          <w:color w:val="000000"/>
        </w:rPr>
      </w:r>
    </w:p>
    <w:p>
      <w:pPr>
        <w:pStyle w:val="TextBody"/>
        <w:rPr>
          <w:color w:val="000000"/>
        </w:rPr>
      </w:pPr>
      <w:r>
        <w:rPr>
          <w:color w:val="000000"/>
        </w:rPr>
        <w:t>Enquanto Josephus e outros estudantes identificaram Nebaioth previamente com o Nabataeans, a Enciclopédia de Bíblia Standard Internacional (ISBE) diz que o fato de uma diferença de ortografia faz esta teoria inaceitável. A Enciclopédia judia também descarta esta teoria.</w:t>
      </w:r>
    </w:p>
    <w:p>
      <w:pPr>
        <w:pStyle w:val="TextBody"/>
        <w:rPr>
          <w:color w:val="000000"/>
        </w:rPr>
      </w:pPr>
      <w:r>
        <w:rPr>
          <w:color w:val="000000"/>
        </w:rPr>
      </w:r>
    </w:p>
    <w:p>
      <w:pPr>
        <w:pStyle w:val="TextBody"/>
        <w:rPr>
          <w:color w:val="000000"/>
        </w:rPr>
      </w:pPr>
      <w:r>
        <w:rPr>
          <w:color w:val="000000"/>
        </w:rPr>
        <w:t>De registros assírios nós aprendemos aquele Rei que Ashurbanipal (668-662 BCE) combateu com o Nabataeans. Porém, um grupo de Chaldeans, enquanto incluindo algumas tribos de neighbouring, se rebelou contra Sennacharib, a regra assíria, em 703 BCE. Entre os rebeldes, os registros de Tiglath - pileser III lista o Nabatu (possíveis descendentes de Nebayoth, o filho primogênito de Ishmael) e o Kedarites (descendentes do segundo filho de Ishmael). Estas tribos não foram conquistadas e eles foram registrados como correndo da Assíria no Deserto árabe.</w:t>
      </w:r>
    </w:p>
    <w:p>
      <w:pPr>
        <w:pStyle w:val="TextBody"/>
        <w:rPr>
          <w:color w:val="000000"/>
        </w:rPr>
      </w:pPr>
      <w:r>
        <w:rPr>
          <w:color w:val="000000"/>
        </w:rPr>
      </w:r>
    </w:p>
    <w:p>
      <w:pPr>
        <w:pStyle w:val="TextBody"/>
        <w:rPr>
          <w:color w:val="000000"/>
        </w:rPr>
      </w:pPr>
      <w:r>
        <w:rPr>
          <w:color w:val="000000"/>
        </w:rPr>
        <w:t xml:space="preserve">Como poderia ser esperado o reino assírio era eventualmente dividido como os dois irmãos começou a reger. um como Rei de Babilônia e o outro Rei de Assíria. Então em 652 BCE quando conflito sem dinheiro fora entre os dois irmãos, o Kedarites apoiou o rei babilônico em uma invasão de Assíria ocidental. Eles eram derrotados e correram ao líder do Nabayat para segurança. Quando o Kedarites e o Nabayat atacarem as bordas ocidentais de Assíria depois que eles eram derrotados. </w:t>
      </w:r>
    </w:p>
    <w:p>
      <w:pPr>
        <w:pStyle w:val="TextBody"/>
        <w:rPr>
          <w:color w:val="000000"/>
        </w:rPr>
      </w:pPr>
      <w:r>
        <w:rPr>
          <w:color w:val="000000"/>
        </w:rPr>
      </w:r>
    </w:p>
    <w:p>
      <w:pPr>
        <w:pStyle w:val="TextBody"/>
        <w:rPr>
          <w:color w:val="000000"/>
        </w:rPr>
      </w:pPr>
      <w:r>
        <w:rPr>
          <w:color w:val="000000"/>
        </w:rPr>
        <w:t xml:space="preserve">Uns trezentos anos depois os papiros de Zenon que datam de 259 BCE, menção que o Nabatu estavam comerciando Gerrhean e olíbano de Minaean, transportando isto para a Gaza e Síria pelos centros de Kedarite de Arábia do norte, Jauf e Tayma. </w:t>
      </w:r>
    </w:p>
    <w:p>
      <w:pPr>
        <w:pStyle w:val="TextBody"/>
        <w:rPr>
          <w:color w:val="000000"/>
        </w:rPr>
      </w:pPr>
      <w:r>
        <w:rPr>
          <w:color w:val="000000"/>
        </w:rPr>
      </w:r>
    </w:p>
    <w:p>
      <w:pPr>
        <w:pStyle w:val="TextBody"/>
        <w:rPr>
          <w:color w:val="000000"/>
        </w:rPr>
      </w:pPr>
      <w:r>
        <w:rPr>
          <w:color w:val="000000"/>
        </w:rPr>
        <w:t>Registros históricos claramente estado isso em 586 BCE o Edomites começou a se mudar norte para as terras judias que Nebuchadnezzar tinha esvaziado. Tão também as tribos árabes começaram a mover em direção ao norte. A tempo o Nabatu começou a ocupar a terra desocupada partida pelo Edomites e eventualmente faz isto o centro do Império de Nabataean.</w:t>
      </w:r>
    </w:p>
    <w:p>
      <w:pPr>
        <w:pStyle w:val="TextBody"/>
        <w:rPr>
          <w:color w:val="000000"/>
        </w:rPr>
      </w:pPr>
      <w:r>
        <w:rPr>
          <w:color w:val="000000"/>
        </w:rPr>
      </w:r>
    </w:p>
    <w:p>
      <w:pPr>
        <w:pStyle w:val="TextBody"/>
        <w:rPr>
          <w:color w:val="000000"/>
        </w:rPr>
      </w:pPr>
      <w:r>
        <w:rPr>
          <w:color w:val="000000"/>
        </w:rPr>
        <w:t>Baseado em comércio mercantil, o Nabataeans foi em construir uma civilização impressionante. Enquanto a cidade de Petra era o capital original, Bostra, na Síria, também foi utilizado como uma cidade real. Também foram construídas outras cidades no Negev, em Arábia Saudita do norte hoje, e em partes de Jordan moderno. Porém, em 106 CE o Nabataeans se separou o império delas aos romanos e com o passar do tempo eles perderam a individualidade delas.</w:t>
      </w:r>
    </w:p>
    <w:p>
      <w:pPr>
        <w:pStyle w:val="TextBody"/>
        <w:rPr>
          <w:color w:val="000000"/>
        </w:rPr>
      </w:pPr>
      <w:r>
        <w:rPr>
          <w:color w:val="000000"/>
        </w:rPr>
      </w:r>
    </w:p>
    <w:p>
      <w:pPr>
        <w:pStyle w:val="TextBody"/>
        <w:rPr/>
      </w:pPr>
      <w:r>
        <w:rPr>
          <w:color w:val="000000"/>
        </w:rPr>
        <w:t>Porém, a Enciclopédia Judia em seu artigo por George UM Barton nos estados de Nabataeans que eles não são idênticos com Nebayoth.</w:t>
      </w:r>
    </w:p>
    <w:p>
      <w:pPr>
        <w:pStyle w:val="TextBody"/>
        <w:rPr>
          <w:color w:val="000000"/>
        </w:rPr>
      </w:pPr>
      <w:r>
        <w:rPr>
          <w:color w:val="000000"/>
        </w:rPr>
      </w:r>
    </w:p>
    <w:p>
      <w:pPr>
        <w:pStyle w:val="TextBody"/>
        <w:rPr>
          <w:color w:val="000000"/>
        </w:rPr>
      </w:pPr>
      <w:r>
        <w:rPr>
          <w:color w:val="000000"/>
        </w:rPr>
        <w:t>Barton estados que enquanto foi pensado inicialmente que o Nabatæans seja as mesmas pessoas como o Nebajoth de Gênese 25:13, e também com o Naba-um-um-ti dos anais de Assurbanipal, é agora considerado que eles deveriam ser identificados com o Kadmonites de Gênese 15:19.</w:t>
      </w:r>
    </w:p>
    <w:p>
      <w:pPr>
        <w:pStyle w:val="TextBody"/>
        <w:rPr>
          <w:color w:val="000000"/>
        </w:rPr>
      </w:pPr>
      <w:r>
        <w:rPr>
          <w:color w:val="000000"/>
        </w:rPr>
      </w:r>
    </w:p>
    <w:p>
      <w:pPr>
        <w:pStyle w:val="TextBody"/>
        <w:rPr>
          <w:color w:val="000000"/>
        </w:rPr>
      </w:pPr>
      <w:r>
        <w:rPr>
          <w:color w:val="000000"/>
        </w:rPr>
        <w:t xml:space="preserve">Como foram achadas inscrições escrito em arameu, se aparece que o Nabataeans seja de fundo árabe mas possivelmente eles eram os árabes debaixo de influência árabe.  </w:t>
      </w:r>
    </w:p>
    <w:p>
      <w:pPr>
        <w:pStyle w:val="TextBody"/>
        <w:rPr>
          <w:color w:val="000000"/>
        </w:rPr>
      </w:pPr>
      <w:r>
        <w:rPr>
          <w:color w:val="000000"/>
        </w:rPr>
      </w:r>
    </w:p>
    <w:p>
      <w:pPr>
        <w:pStyle w:val="TextBody"/>
        <w:rPr>
          <w:color w:val="000000"/>
        </w:rPr>
      </w:pPr>
      <w:r>
        <w:rPr>
          <w:color w:val="000000"/>
        </w:rPr>
        <w:t>Schurer, em A História das Pessoas judias na Idade de Jesus Cristo, (ed. Vermes, al de et., T. e T. Clark Edimburgo, 1987, Apêndice II, pp. 574ff.) [</w:t>
      </w:r>
      <w:r>
        <w:rPr>
          <w:i/>
          <w:iCs/>
          <w:color w:val="000000"/>
        </w:rPr>
        <w:t>The History of the Jewish People in the Age of Jesus Christ,</w:t>
      </w:r>
      <w:r>
        <w:rPr>
          <w:color w:val="000000"/>
        </w:rPr>
        <w:t xml:space="preserve"> (ed. Vermes, et al., T. and T. Clark Edinburgh, 1987, Appendix II, pp. 574ff.]</w:t>
      </w:r>
      <w:r>
        <w:rPr/>
        <w:t xml:space="preserve"> </w:t>
      </w:r>
      <w:r>
        <w:rPr>
          <w:color w:val="000000"/>
        </w:rPr>
        <w:t>diz que tão pouco é conhecido do Nabateans que nem mesmo a origem étnica delas é certo. O idioma delas em inscrições e moedas estava sem arameu de exceção que indica eles eram aramaico. Por outro lado, contudo eles foram falados repetidamente de como árabes por escritores antigos, não só por esse remoto deles a tempo mas também por Josephus que é esperado que saiba bem totalidade a diferença entre os dois.</w:t>
      </w:r>
    </w:p>
    <w:p>
      <w:pPr>
        <w:pStyle w:val="TextBody"/>
        <w:rPr>
          <w:color w:val="000000"/>
        </w:rPr>
      </w:pPr>
      <w:r>
        <w:rPr>
          <w:color w:val="000000"/>
        </w:rPr>
      </w:r>
    </w:p>
    <w:p>
      <w:pPr>
        <w:pStyle w:val="TextBody"/>
        <w:rPr/>
      </w:pPr>
      <w:r>
        <w:rPr>
          <w:color w:val="000000"/>
        </w:rPr>
        <w:t xml:space="preserve">Desta evidência foi concluído então que eles eram os árabes que, porque árabe ainda não foi desenvolvido em um idioma escrito, uso feito de arameu que era o idioma civilizado do tempo para propósitos literários. Schurer considera a identificação delas com o Nebayoth de Gênese 25:13, 28:9; 36:3; 1Chronicles 1:29; e Isaiah 60:7 como uma tribo árabe como muito improvável. Assim ele os desconta como sendo os filhos de Ishmael. </w:t>
      </w:r>
    </w:p>
    <w:p>
      <w:pPr>
        <w:pStyle w:val="TextBody"/>
        <w:rPr>
          <w:color w:val="000000"/>
        </w:rPr>
      </w:pPr>
      <w:r>
        <w:rPr>
          <w:color w:val="000000"/>
        </w:rPr>
      </w:r>
    </w:p>
    <w:p>
      <w:pPr>
        <w:pStyle w:val="TextBody"/>
        <w:rPr>
          <w:color w:val="000000"/>
        </w:rPr>
      </w:pPr>
      <w:r>
        <w:rPr>
          <w:color w:val="000000"/>
        </w:rPr>
        <w:t>Só está desde o princípio do período helenístico que um quadro coerente deles emerge. Eles estavam àquele tempo resolvido onde o Edomites viveu entre o Mar Morto e o Golfo de Aqaba, na região de Petra que Schurer diz provavelmente não é idêntico com o Sela velho do Edomites (ibidem.,  p. 576).</w:t>
      </w:r>
    </w:p>
    <w:p>
      <w:pPr>
        <w:pStyle w:val="TextBody"/>
        <w:rPr>
          <w:color w:val="000000"/>
        </w:rPr>
      </w:pPr>
      <w:r>
        <w:rPr>
          <w:color w:val="000000"/>
        </w:rPr>
      </w:r>
    </w:p>
    <w:p>
      <w:pPr>
        <w:pStyle w:val="TextBody"/>
        <w:rPr>
          <w:color w:val="000000"/>
        </w:rPr>
      </w:pPr>
      <w:r>
        <w:rPr>
          <w:color w:val="000000"/>
        </w:rPr>
        <w:t>Depois que Antigonus tinha dirigido Ptolomeu Lagus da Coele-Síria em 312 BCE, ele enviou o Athenaeus geral dele contra o Nabataeans com 4000 infantaria e 600 cavalaria e atacou a fortaleza deles/delas em Petra através de surpresa. Porém, devido ao próprio descuido dele, o exército dele foi aniquilado virtualmente em uma agressão noturna pelo Nabataeans (ibidem.). Antigonus enviou então para o filho Demetrius dele os subjugar mas sem sucesso. De acordo com Diodorus que escreveu a conta, eles eram nômades pastorais primitivos que não tinham desenvolvido uma realeza. A primeira dinastia conhecida destas pessoas era Aretas que foi descrito como Tyrannos ou tirano. O Padre Jason Alto buscou refúgio com ele em 168 BCE (2Mac. 5:8).</w:t>
      </w:r>
    </w:p>
    <w:p>
      <w:pPr>
        <w:pStyle w:val="TextBody"/>
        <w:rPr>
          <w:color w:val="000000"/>
        </w:rPr>
      </w:pPr>
      <w:r>
        <w:rPr>
          <w:color w:val="000000"/>
        </w:rPr>
      </w:r>
    </w:p>
    <w:p>
      <w:pPr>
        <w:pStyle w:val="TextBody"/>
        <w:rPr>
          <w:color w:val="000000"/>
        </w:rPr>
      </w:pPr>
      <w:r>
        <w:rPr>
          <w:color w:val="000000"/>
        </w:rPr>
        <w:t xml:space="preserve">Eles eram amigáveis com o partido judeu na revolta de Maccabean em 164 e 160 BCE (veja 1Mac. 5:25; 9:35). O poder deles/delas alcançou até onde leste do Jordan. No fim do BCE de segundo século quando o ptolemaico e impérios de Seleucid se desmoronaram, eles alcançaram o maior poder deles/delas debaixo de Erotimus (Aretas II?) ca. 110-100 BCE. </w:t>
      </w:r>
    </w:p>
    <w:p>
      <w:pPr>
        <w:pStyle w:val="TextBody"/>
        <w:rPr>
          <w:color w:val="000000"/>
        </w:rPr>
      </w:pPr>
      <w:r>
        <w:rPr>
          <w:color w:val="000000"/>
        </w:rPr>
      </w:r>
    </w:p>
    <w:p>
      <w:pPr>
        <w:pStyle w:val="TextBody"/>
        <w:rPr>
          <w:color w:val="000000"/>
        </w:rPr>
      </w:pPr>
      <w:r>
        <w:rPr>
          <w:color w:val="000000"/>
        </w:rPr>
        <w:t>O Palestinians e sírios eram aparentemente derrotados várias vezes pelos árabes debaixo do rei do Nabataeans de 93 BCE (Alexander Jannaeus) para 87 BCE (XII de Antiochus) talvez ambas as vezes debaixo de Obodat ou Obodas eu. XII de Antiochus desabaram a batalha a Cana.</w:t>
      </w:r>
    </w:p>
    <w:p>
      <w:pPr>
        <w:pStyle w:val="TextBody"/>
        <w:rPr>
          <w:color w:val="000000"/>
        </w:rPr>
      </w:pPr>
      <w:r>
        <w:rPr>
          <w:color w:val="000000"/>
        </w:rPr>
      </w:r>
    </w:p>
    <w:p>
      <w:pPr>
        <w:pStyle w:val="TextBody"/>
        <w:rPr>
          <w:color w:val="000000"/>
        </w:rPr>
      </w:pPr>
      <w:r>
        <w:rPr>
          <w:color w:val="000000"/>
        </w:rPr>
        <w:t>Assim nós temos uma idéia justa da força e poder e nós sabemos o local deles/delas, mas se Schurer será seguido que eles não somos Ishmaelites mas são os árabes dos filhos de Keturah. Eles não são Edomites dos filhos de Esau. É possível que eles sejam ambos.</w:t>
      </w:r>
    </w:p>
    <w:p>
      <w:pPr>
        <w:pStyle w:val="TextBody"/>
        <w:rPr>
          <w:color w:val="000000"/>
        </w:rPr>
      </w:pPr>
      <w:r>
        <w:rPr>
          <w:color w:val="000000"/>
        </w:rPr>
      </w:r>
    </w:p>
    <w:p>
      <w:pPr>
        <w:pStyle w:val="TextBody"/>
        <w:rPr>
          <w:color w:val="000000"/>
        </w:rPr>
      </w:pPr>
      <w:r>
        <w:rPr>
          <w:color w:val="000000"/>
        </w:rPr>
        <w:t>Eles comerciaram do Egito e Gaza por Petra para a Arábia central e até onde a Babilônia.  Outras rotas de comércio também estavam disponíveis a eles e uma colônia era estabelecido no porto italiano de Puteoli. Lá eles ergueram um templo à deidade nativa delas. Eles desenvolveram uma cunhagem no BCE de 2º século que agüenta os nomes das regras seguintes: Malchus eu. (Maliku), c. 145 BCE; Obodas eu. (Obodath), c. 97-85; Aretas III. (Haretath Melek Nabatu), c. 85-62; Obodas II. (Obodath Melek Nabatu); Aretas IV. (Haretath), 2-50 CE; Malchus III, 50-70; e Rabel, 70 -95.</w:t>
      </w:r>
    </w:p>
    <w:p>
      <w:pPr>
        <w:pStyle w:val="TextBody"/>
        <w:rPr>
          <w:color w:val="000000"/>
        </w:rPr>
      </w:pPr>
      <w:r>
        <w:rPr>
          <w:color w:val="000000"/>
        </w:rPr>
      </w:r>
    </w:p>
    <w:p>
      <w:pPr>
        <w:pStyle w:val="TextBody"/>
        <w:rPr/>
      </w:pPr>
      <w:r>
        <w:rPr>
          <w:color w:val="000000"/>
        </w:rPr>
        <w:t xml:space="preserve">Inscrições de arameu mostram que o Nabataeans controlou a área cedo do Arnon para Damasco no Primeiro Século e depois perdeu o Hauran e Peræa a Herod. Porém, eles puderam manter uma linha de fortalezas que unem os domínios sulistas delas com a região ao redor de Damasco em cima da qual eles ainda seguraram um protetorado. </w:t>
      </w:r>
    </w:p>
    <w:p>
      <w:pPr>
        <w:pStyle w:val="TextBody"/>
        <w:rPr>
          <w:color w:val="000000"/>
        </w:rPr>
      </w:pPr>
      <w:r>
        <w:rPr>
          <w:color w:val="000000"/>
        </w:rPr>
      </w:r>
    </w:p>
    <w:p>
      <w:pPr>
        <w:pStyle w:val="TextBody"/>
        <w:rPr>
          <w:color w:val="000000"/>
        </w:rPr>
      </w:pPr>
      <w:r>
        <w:rPr>
          <w:color w:val="000000"/>
        </w:rPr>
        <w:t xml:space="preserve">No tempo de Augustus o reino de Nabatæan ficou dependente em Roma, como fez o reino de Judean. </w:t>
      </w:r>
    </w:p>
    <w:p>
      <w:pPr>
        <w:pStyle w:val="TextBody"/>
        <w:rPr>
          <w:color w:val="000000"/>
        </w:rPr>
      </w:pPr>
      <w:r>
        <w:rPr>
          <w:color w:val="000000"/>
        </w:rPr>
      </w:r>
    </w:p>
    <w:p>
      <w:pPr>
        <w:pStyle w:val="TextBody"/>
        <w:rPr>
          <w:color w:val="000000"/>
        </w:rPr>
      </w:pPr>
      <w:r>
        <w:rPr>
          <w:color w:val="000000"/>
        </w:rPr>
        <w:t>A maioria das inscrições de Nabatæan datadas existentes vindo de Aretas IV, Malchus III., e Rabel, reis deste período e de forma interessante era a filha de Aretas (Haretath) que estava divorciado por Herod Antipas em favor de Herodias (Josephus, Formiga. Judeus, xviii. 5, 1; Tapete. 14:3ff.).</w:t>
      </w:r>
    </w:p>
    <w:p>
      <w:pPr>
        <w:pStyle w:val="TextBody"/>
        <w:rPr>
          <w:color w:val="000000"/>
        </w:rPr>
      </w:pPr>
      <w:r>
        <w:rPr>
          <w:color w:val="000000"/>
        </w:rPr>
      </w:r>
    </w:p>
    <w:p>
      <w:pPr>
        <w:pStyle w:val="TextBody"/>
        <w:rPr/>
      </w:pPr>
      <w:r>
        <w:rPr>
          <w:color w:val="000000"/>
        </w:rPr>
        <w:t xml:space="preserve">Era durante esta mesma regra que o Paul escapou de Damasco (2Cor. 11:32). O Nabatæans proveu ajuda ao exército de Titus durante o assédio de Jerusalém (Josephus, l.c. xvii. 10, 9) (também veja a Guerra de papel com </w:t>
      </w:r>
      <w:r>
        <w:rPr>
          <w:i/>
          <w:color w:val="000000"/>
        </w:rPr>
        <w:t>Roma e o Outono do Templo (Não. 298)</w:t>
      </w:r>
      <w:r>
        <w:rPr>
          <w:color w:val="000000"/>
        </w:rPr>
        <w:t xml:space="preserve">). </w:t>
      </w:r>
    </w:p>
    <w:p>
      <w:pPr>
        <w:pStyle w:val="TextBody"/>
        <w:rPr>
          <w:color w:val="000000"/>
        </w:rPr>
      </w:pPr>
      <w:r>
        <w:rPr>
          <w:color w:val="000000"/>
        </w:rPr>
      </w:r>
    </w:p>
    <w:p>
      <w:pPr>
        <w:pStyle w:val="TextBody"/>
        <w:rPr>
          <w:color w:val="000000"/>
        </w:rPr>
      </w:pPr>
      <w:r>
        <w:rPr>
          <w:color w:val="000000"/>
        </w:rPr>
        <w:t>O reino de Nabatæan terminou debaixo de Trajan com as mais próximas porções disto trazidas na província romana de Arábia. Em 106 CE, assim Schurer registra, Arábia que pertence para Petra; em outro palavra Nabataean Arábia era feito uma província romana por Cornelius Palma, governador de Síria nas ordens de Trajan (ibidem., p. 585).</w:t>
      </w:r>
    </w:p>
    <w:p>
      <w:pPr>
        <w:pStyle w:val="TextBody"/>
        <w:rPr>
          <w:color w:val="000000"/>
        </w:rPr>
      </w:pPr>
      <w:r>
        <w:rPr>
          <w:color w:val="000000"/>
        </w:rPr>
      </w:r>
    </w:p>
    <w:p>
      <w:pPr>
        <w:pStyle w:val="TextBody"/>
        <w:rPr>
          <w:color w:val="000000"/>
        </w:rPr>
      </w:pPr>
      <w:r>
        <w:rPr>
          <w:color w:val="000000"/>
        </w:rPr>
        <w:t xml:space="preserve">Nós podemos assumir assim que se o Nabataeans não fosse originalmente árabe mas arameu (filhos de Aram) a região e suas pessoas eram subseqüentemente absorvidas em e, debaixo dos romanos, parte formada da província de Arábia. </w:t>
      </w:r>
    </w:p>
    <w:p>
      <w:pPr>
        <w:pStyle w:val="TextBody"/>
        <w:rPr>
          <w:color w:val="000000"/>
        </w:rPr>
      </w:pPr>
      <w:r>
        <w:rPr>
          <w:color w:val="000000"/>
        </w:rPr>
      </w:r>
    </w:p>
    <w:p>
      <w:pPr>
        <w:pStyle w:val="TextBody"/>
        <w:rPr>
          <w:color w:val="000000"/>
        </w:rPr>
      </w:pPr>
      <w:r>
        <w:rPr>
          <w:color w:val="000000"/>
        </w:rPr>
        <w:t>Se o Nabataeans realmente fosse o Kadmonites de Gênese 15:19 então nós estamos lidando com o Qedem, da terra de Qedem que é o país oriental (Gen. 25:6 RSV). O Messias sempre virá do leste e conseqüentemente a orientação dos hebreu era ao leste como sendo à "frente." Era para a terra de Qedem que o Abraham enviou para os filhos de Keturah e isso era acreditado que tinha estado no Deserto sírio, leste de Byblos. As terras do Kadmonites,</w:t>
      </w:r>
      <w:r>
        <w:rPr/>
        <w:t xml:space="preserve"> </w:t>
      </w:r>
      <w:r>
        <w:rPr>
          <w:color w:val="000000"/>
        </w:rPr>
        <w:t>foram dados o Kenites e o Kenizzites aos descendentes de Abraham e assim eles eram absorvidos nos filhos de Keturah. São identificados os filhos de Qedem como "as pessoas do leste" que era incluir Trabalho um filho de Issachar de Israel (Trabalho 1:3; cf. 18:20), e a camelo-equitação os Reis de Midianite (Jdg. 8:10-12, 21, 26) e os homens sábios que agüentaram nomes de associação árabe (1Kgs. 4:30-31 (H5:10 vêem o Dicionário de Intérprete da Bíblia, Vol. 3, p. 2, arte. 'Kadmonites').</w:t>
      </w:r>
    </w:p>
    <w:p>
      <w:pPr>
        <w:pStyle w:val="TextBody"/>
        <w:rPr>
          <w:color w:val="000000"/>
        </w:rPr>
      </w:pPr>
      <w:r>
        <w:rPr>
          <w:color w:val="000000"/>
        </w:rPr>
      </w:r>
    </w:p>
    <w:p>
      <w:pPr>
        <w:pStyle w:val="TextBody"/>
        <w:rPr>
          <w:color w:val="000000"/>
        </w:rPr>
      </w:pPr>
      <w:r>
        <w:rPr>
          <w:color w:val="000000"/>
        </w:rPr>
        <w:t>O Kenites seja uma tribo de ferreiros semi-nômades ou serralheiros e ocupou o país de pedra sul de Conte Arad nos declives ocidentais do Uádi rico mineral Arabah sobre Tamar (Número. 24:21; Jdg. 1:16). Não acontecem o Sleib árabe que são os serralheiros nômades no mesmo respeito como este Kenites seja de já em 1300 BCE. Eles estavam morando originalmente em Canaã que terra foi prometida ao Abraham e os descendentes dele (Gen. 15:19). A referência em Números 24:21 dizem que eles são "fixos na pedra" que os coloca na hora de Balaam no Uádi Arabah.</w:t>
      </w:r>
    </w:p>
    <w:p>
      <w:pPr>
        <w:pStyle w:val="TextBody"/>
        <w:rPr>
          <w:color w:val="000000"/>
        </w:rPr>
      </w:pPr>
      <w:r>
        <w:rPr>
          <w:color w:val="000000"/>
        </w:rPr>
      </w:r>
    </w:p>
    <w:p>
      <w:pPr>
        <w:pStyle w:val="TextBody"/>
        <w:rPr>
          <w:color w:val="000000"/>
        </w:rPr>
      </w:pPr>
      <w:r>
        <w:rPr>
          <w:color w:val="000000"/>
        </w:rPr>
        <w:t>Em juízes 4:11 o Kenites são designados como descendentes de Hobab (cf. Jdg. 1:16).</w:t>
      </w:r>
    </w:p>
    <w:p>
      <w:pPr>
        <w:pStyle w:val="TextBody"/>
        <w:rPr>
          <w:color w:val="000000"/>
        </w:rPr>
      </w:pPr>
      <w:r>
        <w:rPr>
          <w:color w:val="000000"/>
        </w:rPr>
      </w:r>
    </w:p>
    <w:p>
      <w:pPr>
        <w:pStyle w:val="TextBody"/>
        <w:rPr>
          <w:color w:val="000000"/>
        </w:rPr>
      </w:pPr>
      <w:r>
        <w:rPr>
          <w:color w:val="000000"/>
        </w:rPr>
        <w:t>O Dicionário do Intérprete considera que eles podem ter vivido entre o Midianites e podem lhes ter ensinado trabalho de metal e é pensado que o Moses aprendeu trabalho de metal enquanto entre o Kenites e Midianites, como o termo também é em ocasião aplicado a Jethro, o sogro de Moses. Logo após este o Kenites entrou na Palestina como parte de Israel na tribo de Judah e esta relação parece ser reafirmado em 1Samuel 15:6 onde o Kenites foram descritos como mostrando lealdade para o Israel no Êxodo. Àquele tempo que eles tinham sido associados com o Amalekites e Saúl os advertiu separar se eles desejassem evitar destruição. (ibidem., p. 6).</w:t>
      </w:r>
    </w:p>
    <w:p>
      <w:pPr>
        <w:pStyle w:val="TextBody"/>
        <w:rPr>
          <w:color w:val="000000"/>
        </w:rPr>
      </w:pPr>
      <w:r>
        <w:rPr>
          <w:color w:val="000000"/>
        </w:rPr>
      </w:r>
    </w:p>
    <w:p>
      <w:pPr>
        <w:pStyle w:val="TextBody"/>
        <w:rPr>
          <w:color w:val="000000"/>
        </w:rPr>
      </w:pPr>
      <w:r>
        <w:rPr>
          <w:color w:val="000000"/>
        </w:rPr>
        <w:t>No período dos Juízes uma filial nômade do Kenites debaixo de Heber habitou a Galiléia (Jdg. 4:11; 5:24) (Int. Dict., ibidem.,  p. 7).</w:t>
      </w:r>
    </w:p>
    <w:p>
      <w:pPr>
        <w:pStyle w:val="TextBody"/>
        <w:rPr>
          <w:color w:val="000000"/>
        </w:rPr>
      </w:pPr>
      <w:r>
        <w:rPr>
          <w:color w:val="000000"/>
        </w:rPr>
      </w:r>
    </w:p>
    <w:p>
      <w:pPr>
        <w:pStyle w:val="TextBody"/>
        <w:rPr/>
      </w:pPr>
      <w:r>
        <w:rPr>
          <w:color w:val="000000"/>
        </w:rPr>
        <w:t xml:space="preserve">1Chronicles 2:55 descrevem como Kenite certas famílias de escriturários que dwelt em Jabez em Judah sulista, localizando a ascendência delas de pai de Hammath da casa de Rechab. Há uma composição de E3b YDNA significante entre judeus que provavelmente vieram do Canaanites. </w:t>
      </w:r>
    </w:p>
    <w:p>
      <w:pPr>
        <w:pStyle w:val="TextBody"/>
        <w:rPr>
          <w:color w:val="000000"/>
        </w:rPr>
      </w:pPr>
      <w:r>
        <w:rPr>
          <w:color w:val="000000"/>
        </w:rPr>
      </w:r>
    </w:p>
    <w:p>
      <w:pPr>
        <w:pStyle w:val="TextBody"/>
        <w:rPr>
          <w:color w:val="000000"/>
        </w:rPr>
      </w:pPr>
      <w:r>
        <w:rPr>
          <w:color w:val="000000"/>
        </w:rPr>
        <w:t>A última menção do Kenites na Bíblia é quando o David, ainda ele estava vivendo em Gath dos Filisteus, clãs saqueados que vivem no Negeb do Kenites (1Sam. 27:10) e então o David enviou espólio aos anciões de Judah e aos parentes (cf. LXX) dele entre quem são nomeados esses como residindo nas cidades do Kenites (1Sam. 30:29).</w:t>
      </w:r>
    </w:p>
    <w:p>
      <w:pPr>
        <w:pStyle w:val="TextBody"/>
        <w:rPr>
          <w:color w:val="000000"/>
        </w:rPr>
      </w:pPr>
      <w:r>
        <w:rPr>
          <w:color w:val="000000"/>
        </w:rPr>
      </w:r>
    </w:p>
    <w:p>
      <w:pPr>
        <w:pStyle w:val="TextBody"/>
        <w:rPr>
          <w:color w:val="000000"/>
        </w:rPr>
      </w:pPr>
      <w:r>
        <w:rPr>
          <w:color w:val="000000"/>
        </w:rPr>
        <w:t>O Kenites para o leste foi absorvido nos árabes. Porém, a relação postulada entre o Kenites e a tribo árabe do Banu'l-Qayn que vive na região entre Teima e Hauran no CE de sexto século logo antes o tempo do Profeta não pode ser demonstrado (ibidem.).</w:t>
      </w:r>
    </w:p>
    <w:p>
      <w:pPr>
        <w:pStyle w:val="TextBody"/>
        <w:rPr>
          <w:color w:val="000000"/>
        </w:rPr>
      </w:pPr>
      <w:r>
        <w:rPr>
          <w:color w:val="000000"/>
        </w:rPr>
      </w:r>
    </w:p>
    <w:p>
      <w:pPr>
        <w:pStyle w:val="TextBody"/>
        <w:rPr/>
      </w:pPr>
      <w:r>
        <w:rPr>
          <w:color w:val="000000"/>
        </w:rPr>
        <w:t>O Kenizzites mencionou é um grupo composto que estava presente em Canaã quando as terras delas forem prometidas ser dadas aos descendentes de Abraham. O nome também aplica aos filhos de Eliphaz, primogênito de Esau, e é negociado com naquela seção.</w:t>
      </w:r>
    </w:p>
    <w:p>
      <w:pPr>
        <w:pStyle w:val="TextBody"/>
        <w:rPr>
          <w:color w:val="000000"/>
        </w:rPr>
      </w:pPr>
      <w:r>
        <w:rPr>
          <w:color w:val="000000"/>
        </w:rPr>
      </w:r>
    </w:p>
    <w:p>
      <w:pPr>
        <w:pStyle w:val="TextBody"/>
        <w:rPr>
          <w:color w:val="000000"/>
        </w:rPr>
      </w:pPr>
      <w:r>
        <w:rPr>
          <w:color w:val="000000"/>
        </w:rPr>
        <w:t>O Kenizzites são um não-israelita grupo composto que moveu no Negeb do sudeste antes do corpo principal da conquista. Eles estavam compostos dos clãs do Calebites que Hebron ocupado (moderno El Khalil) (Jos. 14:6-14; 15:52-54). O segundo grupo o Othnielites seja que Debir ocupado (moderno Conte Beit Mirsim?) (Jos. 15:15-19; Jdg. 1:11-15). O terço possível grupo pode ter sido o Jerahmeelites que devem ter ocupado o país de colina que está mais para o sul de Judah. Eles eram associados com o Edomites e o Kenites. Assim o grupo sulista associado com o Nabataeans que tem associação árabe posterior também é associado com Edom e Judah, mas não pode derivar de fato de nenhum deles mas bastante de Canaã cedo e tem associação com Aram e conseqüentemente arameu como também com os árabes e judeus.</w:t>
      </w:r>
    </w:p>
    <w:p>
      <w:pPr>
        <w:pStyle w:val="TextBody"/>
        <w:rPr>
          <w:color w:val="993300"/>
        </w:rPr>
      </w:pPr>
      <w:r>
        <w:rPr>
          <w:color w:val="993300"/>
        </w:rPr>
      </w:r>
    </w:p>
    <w:p>
      <w:pPr>
        <w:pStyle w:val="Normal"/>
        <w:rPr>
          <w:color w:val="000000"/>
          <w:kern w:val="2"/>
          <w:szCs w:val="24"/>
        </w:rPr>
      </w:pPr>
      <w:r>
        <w:rPr>
          <w:b/>
          <w:color w:val="000000"/>
          <w:kern w:val="2"/>
          <w:sz w:val="28"/>
        </w:rPr>
        <w:t xml:space="preserve">Kedar </w:t>
      </w:r>
      <w:r>
        <w:rPr>
          <w:color w:val="000000"/>
          <w:kern w:val="2"/>
          <w:szCs w:val="24"/>
        </w:rPr>
        <w:t xml:space="preserve">(negridão; tristeza) </w:t>
      </w:r>
    </w:p>
    <w:p>
      <w:pPr>
        <w:pStyle w:val="Normal"/>
        <w:rPr>
          <w:b/>
          <w:b/>
          <w:color w:val="000000"/>
          <w:kern w:val="2"/>
          <w:sz w:val="28"/>
        </w:rPr>
      </w:pPr>
      <w:r>
        <w:rPr>
          <w:color w:val="000000"/>
          <w:kern w:val="2"/>
          <w:szCs w:val="24"/>
        </w:rPr>
        <w:t>Há alguns insinuações a Kedar na Bíblia. Profecias em Isaiah e Jeremiah indicam guerras e derrotam mas que pelos tempos de fim serão restabelecidos eles e serão colocados dentro do Israel como parte do Reino Messiânico. O primogênito joga um rolo de dianteira no ministério mas também são colocados os filhos do secundogênito, Kedar, dentro da restauração entre o rebanho que é a Igreja de Deus. Elas eram umas pessoas nômades comerciando particularmente em ovelhas e cabras e</w:t>
      </w:r>
      <w:r>
        <w:rPr>
          <w:b/>
          <w:color w:val="000000"/>
          <w:kern w:val="2"/>
          <w:sz w:val="28"/>
        </w:rPr>
        <w:t xml:space="preserve"> </w:t>
      </w:r>
      <w:r>
        <w:rPr>
          <w:color w:val="000000"/>
          <w:kern w:val="2"/>
          <w:szCs w:val="24"/>
        </w:rPr>
        <w:t>vivendo em barracas.</w:t>
      </w:r>
      <w:r>
        <w:rPr>
          <w:b/>
          <w:color w:val="000000"/>
          <w:kern w:val="2"/>
          <w:sz w:val="28"/>
        </w:rPr>
        <w:t xml:space="preserve"> </w:t>
      </w:r>
    </w:p>
    <w:p>
      <w:pPr>
        <w:pStyle w:val="Normal"/>
        <w:rPr>
          <w:b/>
          <w:b/>
          <w:color w:val="000000"/>
          <w:kern w:val="2"/>
          <w:sz w:val="28"/>
        </w:rPr>
      </w:pPr>
      <w:r>
        <w:rPr>
          <w:b/>
          <w:color w:val="000000"/>
          <w:kern w:val="2"/>
          <w:sz w:val="28"/>
        </w:rPr>
      </w:r>
    </w:p>
    <w:p>
      <w:pPr>
        <w:pStyle w:val="Normal"/>
        <w:rPr>
          <w:color w:val="000000"/>
          <w:kern w:val="2"/>
          <w:szCs w:val="24"/>
        </w:rPr>
      </w:pPr>
      <w:r>
        <w:rPr>
          <w:color w:val="000000"/>
          <w:kern w:val="2"/>
          <w:szCs w:val="24"/>
        </w:rPr>
        <w:t>O nome Kedar foi feito pelos hebreu como Qedar e pelos assírios como Qidri. Os árabes recorrem a eles como Qidar Eles se tornaram uma tribo poderosa de árabes na Península árabe noroeste. Eles dwelt em barracas pretas que eram bem conhecido no mundo antigo. Os babilônico, debaixo de Nebuchadnezzar, combateram uma batalha contra eles em 599 BCE. Esta fazia parte da subjugação do Semites sulista, a parte final de qual era a destruição de Jerusalém e Judah. Jeremiah predisse a batalha em Jeremiah 49:28-29.  A tribo de Kedar teve uma história longa de conflito com os filhos de Asshur e eles são mencionados nos registros assírios de Ashurbanipal e nesses de vário outro assírio os reis com quem eles estavam em conflito. Neste registra Kedar e Nebai'oth estão em associação íntima.</w:t>
      </w:r>
    </w:p>
    <w:p>
      <w:pPr>
        <w:pStyle w:val="TextBody"/>
        <w:rPr>
          <w:color w:val="000000"/>
          <w:kern w:val="2"/>
          <w:sz w:val="28"/>
          <w:szCs w:val="24"/>
        </w:rPr>
      </w:pPr>
      <w:r>
        <w:rPr>
          <w:color w:val="000000"/>
          <w:kern w:val="2"/>
          <w:sz w:val="28"/>
          <w:szCs w:val="24"/>
        </w:rPr>
      </w:r>
    </w:p>
    <w:p>
      <w:pPr>
        <w:pStyle w:val="TextBody"/>
        <w:rPr>
          <w:color w:val="000000"/>
        </w:rPr>
      </w:pPr>
      <w:r>
        <w:rPr>
          <w:color w:val="000000"/>
        </w:rPr>
        <w:t xml:space="preserve">Kedar também viveu em Meca (Makkah). Os genealogistas árabes dizem há 40 gerações de Kedar para 'Adnan e o filho Ma'ad dele de quem 'os árabes de Adnanian localizam a ascendência delas. O Hadith diz que o Profeta só localizou atrás a ascendência dele para 'Adnan e parou lá como ele celebrou a incerteza da genealogia daquela data. Ele é citado como dizendo, os "Genealogistas contam mentiras" (cf. Rahmat-ul-lil'alameen 2/7 -17). Assim o Profeta não era um "Puro" ou al - 'árabe de Ariba que de fato é um termo aplicou a filhos de Shem ambos de Aram e Arphaxad (também veja os </w:t>
      </w:r>
      <w:r>
        <w:rPr>
          <w:i/>
          <w:color w:val="000000"/>
        </w:rPr>
        <w:t>Descendentes de Abraham Part IV: Filhos de Keturah (não. 212D)</w:t>
      </w:r>
      <w:r>
        <w:rPr>
          <w:color w:val="000000"/>
        </w:rPr>
        <w:t>).</w:t>
      </w:r>
    </w:p>
    <w:p>
      <w:pPr>
        <w:pStyle w:val="TextBody"/>
        <w:rPr>
          <w:color w:val="000000"/>
        </w:rPr>
      </w:pPr>
      <w:r>
        <w:rPr>
          <w:color w:val="000000"/>
        </w:rPr>
      </w:r>
    </w:p>
    <w:p>
      <w:pPr>
        <w:pStyle w:val="TextBody"/>
        <w:rPr>
          <w:color w:val="000000"/>
        </w:rPr>
      </w:pPr>
      <w:r>
        <w:rPr>
          <w:color w:val="000000"/>
        </w:rPr>
        <w:t>O Profeta era um árabe de Arabicised ou al-Musta'ribah dos filhos de Ishmael. Algum famoso nobre 'as famílias de Ananaite do grupo de Quriesh são Alnazi, Altamimi, Almaleek, Bani Khaled, Bani Kolab, hashim de Bani etc.</w:t>
      </w:r>
    </w:p>
    <w:p>
      <w:pPr>
        <w:pStyle w:val="TextBody"/>
        <w:rPr>
          <w:color w:val="000000"/>
        </w:rPr>
      </w:pPr>
      <w:r>
        <w:rPr>
          <w:color w:val="000000"/>
        </w:rPr>
      </w:r>
    </w:p>
    <w:p>
      <w:pPr>
        <w:pStyle w:val="TextBody"/>
        <w:rPr>
          <w:color w:val="000000"/>
        </w:rPr>
      </w:pPr>
      <w:r>
        <w:rPr>
          <w:color w:val="000000"/>
        </w:rPr>
        <w:t>O termo al-Musta'ribah também é usado para não-Ishmaelites ou os árabes Misturados de ambos os grupos</w:t>
      </w:r>
    </w:p>
    <w:p>
      <w:pPr>
        <w:pStyle w:val="TextBody"/>
        <w:rPr>
          <w:color w:val="000000"/>
        </w:rPr>
      </w:pPr>
      <w:r>
        <w:rPr>
          <w:color w:val="000000"/>
        </w:rPr>
      </w:r>
    </w:p>
    <w:p>
      <w:pPr>
        <w:pStyle w:val="TextBody"/>
        <w:rPr/>
      </w:pPr>
      <w:r>
        <w:rPr>
          <w:color w:val="000000"/>
        </w:rPr>
        <w:t>As quarenta gerações de Kedar entre ele e 'Adanad também são nenhuma dúvida dispersada em umas grandes pessoas e depois absorveram em outras tribos. O tempo-armação de quarenta gerações é 1600 anos. Se nós só permitimos vinte anos por geração que ainda é 800 anos até 'Adnan, sendo algum tempo no fim do período de Juízes e a queda de Tróia.</w:t>
      </w:r>
      <w:r>
        <w:rPr/>
        <w:t xml:space="preserve"> </w:t>
      </w:r>
      <w:r>
        <w:rPr>
          <w:color w:val="000000"/>
        </w:rPr>
        <w:t>Se são permitidos trinta anos que nós buscamos ao período a queda de Israel e a aproximadamente o tempo do Cativeiro babilônico. Assim as guerras com os assírios e a expansão do Spartans em Laconia eram tudo antes 'Adnan e as guerras foram lutadas pelos filhos de Kedar e Nabai'oth e estas tribos foram dominadas por David como era esses de Meshech e os sírios antes do que se tornou Sparta foi conquistado.</w:t>
      </w:r>
    </w:p>
    <w:p>
      <w:pPr>
        <w:pStyle w:val="TextBody"/>
        <w:rPr>
          <w:color w:val="000000"/>
        </w:rPr>
      </w:pPr>
      <w:r>
        <w:rPr>
          <w:color w:val="000000"/>
        </w:rPr>
      </w:r>
    </w:p>
    <w:p>
      <w:pPr>
        <w:pStyle w:val="TextBody"/>
        <w:rPr>
          <w:color w:val="000000"/>
        </w:rPr>
      </w:pPr>
      <w:r>
        <w:rPr>
          <w:color w:val="000000"/>
        </w:rPr>
        <w:t>A expansão do Edomites aconteceu depois da queda de Israel e Judah. A expansão aconteceu de 'Adnan em Meca.</w:t>
      </w:r>
    </w:p>
    <w:p>
      <w:pPr>
        <w:pStyle w:val="TextBody"/>
        <w:rPr>
          <w:color w:val="000000"/>
        </w:rPr>
      </w:pPr>
      <w:r>
        <w:rPr>
          <w:color w:val="000000"/>
        </w:rPr>
      </w:r>
    </w:p>
    <w:p>
      <w:pPr>
        <w:pStyle w:val="TextBody"/>
        <w:rPr>
          <w:color w:val="000000"/>
        </w:rPr>
      </w:pPr>
      <w:r>
        <w:rPr>
          <w:color w:val="000000"/>
        </w:rPr>
        <w:t>Filho de Ma'ad de 'Adnan teve só um filho, Nizar.</w:t>
      </w:r>
    </w:p>
    <w:p>
      <w:pPr>
        <w:pStyle w:val="TextBody"/>
        <w:rPr>
          <w:color w:val="000000"/>
        </w:rPr>
      </w:pPr>
      <w:r>
        <w:rPr>
          <w:color w:val="000000"/>
        </w:rPr>
      </w:r>
    </w:p>
    <w:p>
      <w:pPr>
        <w:pStyle w:val="TextBody"/>
        <w:rPr>
          <w:color w:val="000000"/>
        </w:rPr>
      </w:pPr>
      <w:r>
        <w:rPr>
          <w:color w:val="000000"/>
        </w:rPr>
        <w:t>Nizar teve quatro filhos que se ramificaram fora formar quatro grandes tribos. Estes eram:</w:t>
      </w:r>
    </w:p>
    <w:p>
      <w:pPr>
        <w:pStyle w:val="TextBody"/>
        <w:rPr>
          <w:color w:val="000000"/>
        </w:rPr>
      </w:pPr>
      <w:r>
        <w:rPr>
          <w:color w:val="000000"/>
        </w:rPr>
        <w:t xml:space="preserve">1. Eyad </w:t>
      </w:r>
    </w:p>
    <w:p>
      <w:pPr>
        <w:pStyle w:val="TextBody"/>
        <w:rPr>
          <w:color w:val="000000"/>
        </w:rPr>
      </w:pPr>
      <w:r>
        <w:rPr>
          <w:color w:val="000000"/>
        </w:rPr>
        <w:t xml:space="preserve">2. Anmar </w:t>
      </w:r>
    </w:p>
    <w:p>
      <w:pPr>
        <w:pStyle w:val="TextBody"/>
        <w:rPr>
          <w:color w:val="000000"/>
        </w:rPr>
      </w:pPr>
      <w:r>
        <w:rPr>
          <w:color w:val="000000"/>
        </w:rPr>
        <w:t xml:space="preserve">3. Rabi'a </w:t>
      </w:r>
    </w:p>
    <w:p>
      <w:pPr>
        <w:pStyle w:val="TextBody"/>
        <w:rPr>
          <w:color w:val="000000"/>
        </w:rPr>
      </w:pPr>
      <w:r>
        <w:rPr>
          <w:color w:val="000000"/>
        </w:rPr>
        <w:t xml:space="preserve">4. Mudar </w:t>
      </w:r>
    </w:p>
    <w:p>
      <w:pPr>
        <w:pStyle w:val="TextBody"/>
        <w:rPr>
          <w:color w:val="000000"/>
        </w:rPr>
      </w:pPr>
      <w:r>
        <w:rPr>
          <w:color w:val="000000"/>
        </w:rPr>
        <w:t>O último dois formaram uma variedade de septs.</w:t>
      </w:r>
    </w:p>
    <w:p>
      <w:pPr>
        <w:pStyle w:val="TextBody"/>
        <w:rPr>
          <w:color w:val="000000"/>
        </w:rPr>
      </w:pPr>
      <w:r>
        <w:rPr>
          <w:color w:val="000000"/>
        </w:rPr>
        <w:t>Rabi'a gerou Asad, Anazah, 'Abdul, Qais, Hanifa e outros. O filho de Rabi'a, Wa'il, teve dois filhos Bakr e Taghlib.</w:t>
      </w:r>
    </w:p>
    <w:p>
      <w:pPr>
        <w:pStyle w:val="TextBody"/>
        <w:rPr>
          <w:color w:val="000000"/>
        </w:rPr>
      </w:pPr>
      <w:r>
        <w:rPr>
          <w:color w:val="000000"/>
        </w:rPr>
      </w:r>
    </w:p>
    <w:p>
      <w:pPr>
        <w:pStyle w:val="TextBody"/>
        <w:rPr>
          <w:color w:val="000000"/>
        </w:rPr>
      </w:pPr>
      <w:r>
        <w:rPr>
          <w:color w:val="000000"/>
        </w:rPr>
        <w:t>As tribos de Mudar formaram em duas grandes divisões:</w:t>
      </w:r>
    </w:p>
    <w:p>
      <w:pPr>
        <w:pStyle w:val="TextBody"/>
        <w:rPr>
          <w:color w:val="000000"/>
        </w:rPr>
      </w:pPr>
      <w:r>
        <w:rPr>
          <w:color w:val="000000"/>
        </w:rPr>
        <w:t xml:space="preserve">1. O septs de Qais 'Ailan guardam Mudar </w:t>
      </w:r>
    </w:p>
    <w:p>
      <w:pPr>
        <w:pStyle w:val="TextBody"/>
        <w:rPr/>
      </w:pPr>
      <w:r>
        <w:rPr>
          <w:color w:val="000000"/>
        </w:rPr>
        <w:t>2. O septs de Elias caixa Mudar.</w:t>
      </w:r>
    </w:p>
    <w:p>
      <w:pPr>
        <w:pStyle w:val="TextBody"/>
        <w:rPr>
          <w:color w:val="000000"/>
        </w:rPr>
      </w:pPr>
      <w:r>
        <w:rPr>
          <w:color w:val="000000"/>
        </w:rPr>
      </w:r>
    </w:p>
    <w:p>
      <w:pPr>
        <w:pStyle w:val="TextBody"/>
        <w:rPr>
          <w:color w:val="000000"/>
        </w:rPr>
      </w:pPr>
      <w:r>
        <w:rPr>
          <w:color w:val="000000"/>
        </w:rPr>
        <w:t>De Qais 'Ailan veio:</w:t>
      </w:r>
    </w:p>
    <w:p>
      <w:pPr>
        <w:pStyle w:val="TextBody"/>
        <w:rPr>
          <w:color w:val="000000"/>
        </w:rPr>
      </w:pPr>
      <w:r>
        <w:rPr>
          <w:color w:val="000000"/>
        </w:rPr>
        <w:t>O Banu Saleem, o Banu Hawazin e o Banu Ghatafan, de quem desceram, 'Abs, Zubyan, Ashja e Gani guardam A'sur.</w:t>
      </w:r>
    </w:p>
    <w:p>
      <w:pPr>
        <w:pStyle w:val="TextBody"/>
        <w:rPr>
          <w:color w:val="000000"/>
        </w:rPr>
      </w:pPr>
      <w:r>
        <w:rPr>
          <w:color w:val="000000"/>
        </w:rPr>
      </w:r>
    </w:p>
    <w:p>
      <w:pPr>
        <w:pStyle w:val="TextBody"/>
        <w:rPr>
          <w:color w:val="000000"/>
        </w:rPr>
      </w:pPr>
      <w:r>
        <w:rPr>
          <w:color w:val="000000"/>
        </w:rPr>
        <w:t>De Elias veio:</w:t>
      </w:r>
    </w:p>
    <w:p>
      <w:pPr>
        <w:pStyle w:val="TextBody"/>
        <w:rPr>
          <w:color w:val="000000"/>
        </w:rPr>
      </w:pPr>
      <w:r>
        <w:rPr>
          <w:color w:val="000000"/>
        </w:rPr>
        <w:t>Tamim guardam Murra, Hudhail guardam Mudrika, o banu que Asad guardam Khuzaimah e o septs do Kinana guardam Khuzaimah, de quem veio o Quraish famoso, os descendentes de caixa de Fahr Malik, caixa Um-Nadr caixa Kinana.</w:t>
      </w:r>
    </w:p>
    <w:p>
      <w:pPr>
        <w:pStyle w:val="TextBody"/>
        <w:rPr>
          <w:color w:val="000000"/>
        </w:rPr>
      </w:pPr>
      <w:r>
        <w:rPr>
          <w:color w:val="000000"/>
        </w:rPr>
      </w:r>
    </w:p>
    <w:p>
      <w:pPr>
        <w:pStyle w:val="TextBody"/>
        <w:rPr>
          <w:color w:val="000000"/>
        </w:rPr>
      </w:pPr>
      <w:r>
        <w:rPr>
          <w:color w:val="000000"/>
        </w:rPr>
        <w:t>O Quraish se ramificou fora em várias tribos, o ser mais notável Jumah, Sahm, 'Adi, Makhzum, Tayim, Zahra e três septs do Qusai guardam Kilab, 'Abdud-Dar guardam Qusai, Asad guardam 'Abdul 'Uzza guardam Qusai e 'Abd Manaf guardam Qusai.</w:t>
      </w:r>
    </w:p>
    <w:p>
      <w:pPr>
        <w:pStyle w:val="TextBody"/>
        <w:rPr>
          <w:color w:val="000000"/>
        </w:rPr>
      </w:pPr>
      <w:r>
        <w:rPr>
          <w:color w:val="000000"/>
        </w:rPr>
      </w:r>
    </w:p>
    <w:p>
      <w:pPr>
        <w:pStyle w:val="TextBody"/>
        <w:rPr>
          <w:color w:val="000000"/>
        </w:rPr>
      </w:pPr>
      <w:r>
        <w:rPr>
          <w:color w:val="000000"/>
        </w:rPr>
        <w:t>'Abd Manaf se ramificou fora em quatro tribos:1.</w:t>
        <w:tab/>
        <w:t>'Fraudes de Abd 2.</w:t>
        <w:tab/>
        <w:t>Nawfal 3.</w:t>
        <w:tab/>
        <w:t>Muttalib 4.</w:t>
        <w:tab/>
        <w:t>Hashim</w:t>
      </w:r>
    </w:p>
    <w:p>
      <w:pPr>
        <w:pStyle w:val="TextBody"/>
        <w:rPr>
          <w:color w:val="000000"/>
        </w:rPr>
      </w:pPr>
      <w:r>
        <w:rPr>
          <w:color w:val="000000"/>
        </w:rPr>
      </w:r>
    </w:p>
    <w:p>
      <w:pPr>
        <w:pStyle w:val="TextBody"/>
        <w:rPr>
          <w:color w:val="000000"/>
        </w:rPr>
      </w:pPr>
      <w:r>
        <w:rPr>
          <w:color w:val="000000"/>
        </w:rPr>
        <w:t>É da família de Hashim que o homem que Abu Qasim, o Profeta de Arábia, é descido, enquanto sendo Qasim guarda 'Abdullah, caixa 'Abdul-Muttalib guardam Hashim, Muhammed chamado.</w:t>
      </w:r>
    </w:p>
    <w:p>
      <w:pPr>
        <w:pStyle w:val="TextBody"/>
        <w:rPr>
          <w:color w:val="000000"/>
        </w:rPr>
      </w:pPr>
      <w:r>
        <w:rPr>
          <w:color w:val="000000"/>
        </w:rPr>
      </w:r>
    </w:p>
    <w:p>
      <w:pPr>
        <w:pStyle w:val="TextBody"/>
        <w:rPr>
          <w:color w:val="000000"/>
        </w:rPr>
      </w:pPr>
      <w:r>
        <w:rPr>
          <w:color w:val="000000"/>
        </w:rPr>
        <w:t>A linha é Ishmael a Kinana para Quraish, para Hashim para Qasim conhecido como Muhammed (cf. muçulmano 2/245; Tirmidhi 2/201).</w:t>
      </w:r>
    </w:p>
    <w:p>
      <w:pPr>
        <w:pStyle w:val="TextBody"/>
        <w:rPr>
          <w:color w:val="000000"/>
        </w:rPr>
      </w:pPr>
      <w:r>
        <w:rPr>
          <w:color w:val="000000"/>
        </w:rPr>
      </w:r>
    </w:p>
    <w:p>
      <w:pPr>
        <w:pStyle w:val="TextBody"/>
        <w:rPr>
          <w:color w:val="000000"/>
        </w:rPr>
      </w:pPr>
      <w:r>
        <w:rPr>
          <w:color w:val="000000"/>
        </w:rPr>
        <w:t xml:space="preserve">(cf. também </w:t>
      </w:r>
      <w:hyperlink r:id="rId5">
        <w:r>
          <w:rPr>
            <w:rStyle w:val="InternetLink"/>
          </w:rPr>
          <w:t>www.witnesss-pioneiro.org/vil/Books/SM_tsn/ch1s1.html</w:t>
        </w:r>
      </w:hyperlink>
      <w:r>
        <w:rPr>
          <w:color w:val="000000"/>
        </w:rPr>
        <w:t>)</w:t>
      </w:r>
    </w:p>
    <w:p>
      <w:pPr>
        <w:pStyle w:val="TextBody"/>
        <w:rPr>
          <w:color w:val="000000"/>
        </w:rPr>
      </w:pPr>
      <w:r>
        <w:rPr>
          <w:color w:val="000000"/>
        </w:rPr>
      </w:r>
    </w:p>
    <w:p>
      <w:pPr>
        <w:pStyle w:val="TextBody"/>
        <w:rPr>
          <w:color w:val="000000"/>
        </w:rPr>
      </w:pPr>
      <w:r>
        <w:rPr>
          <w:color w:val="000000"/>
        </w:rPr>
        <w:t>Assim a contribuição mais famosa de Kedar era quando um dos descendentes de Kedar, Abu Qasim, for convertido à fé cristã. Os seguidores dele corromperam a fé depois com o que foi conhecido como o Hadith, uma compilação de tradições e falsa interpretação que foram usadas para estabelecer a religião de Islã depois.</w:t>
      </w:r>
    </w:p>
    <w:p>
      <w:pPr>
        <w:pStyle w:val="TextBody"/>
        <w:rPr>
          <w:color w:val="000000"/>
        </w:rPr>
      </w:pPr>
      <w:r>
        <w:rPr>
          <w:color w:val="000000"/>
        </w:rPr>
      </w:r>
    </w:p>
    <w:p>
      <w:pPr>
        <w:pStyle w:val="TextBody"/>
        <w:rPr>
          <w:color w:val="000000"/>
        </w:rPr>
      </w:pPr>
      <w:r>
        <w:rPr>
          <w:color w:val="000000"/>
        </w:rPr>
        <w:t>As crianças de 'Adnan esparramou fora em cima da Arábia. Deles também veio a tribo de 'Abdul Qais com o septs de caixa de Bakr Wa'il e Tamim que emigraram para Bareine.</w:t>
      </w:r>
    </w:p>
    <w:p>
      <w:pPr>
        <w:pStyle w:val="TextBody"/>
        <w:rPr>
          <w:color w:val="000000"/>
        </w:rPr>
      </w:pPr>
      <w:r>
        <w:rPr>
          <w:color w:val="000000"/>
        </w:rPr>
      </w:r>
    </w:p>
    <w:p>
      <w:pPr>
        <w:pStyle w:val="TextBody"/>
        <w:rPr>
          <w:color w:val="000000"/>
        </w:rPr>
      </w:pPr>
      <w:r>
        <w:rPr>
          <w:color w:val="000000"/>
        </w:rPr>
        <w:t xml:space="preserve">O Banu Hanifa guardam Sa'b guardam Ali guardam Bakr se instalou Hijr o capital de Yamama. Assim todas as tribos de caixa de Bakr Wa'ol viveu na área de terra que Yamama incluído, Bareine, Saif Kazima, para a costa do mar e para as bordas exteriores de Iraque, Ablah e Hait. </w:t>
      </w:r>
    </w:p>
    <w:p>
      <w:pPr>
        <w:pStyle w:val="TextBody"/>
        <w:rPr>
          <w:color w:val="000000"/>
        </w:rPr>
      </w:pPr>
      <w:r>
        <w:rPr>
          <w:color w:val="000000"/>
        </w:rPr>
      </w:r>
    </w:p>
    <w:p>
      <w:pPr>
        <w:pStyle w:val="TextBody"/>
        <w:rPr>
          <w:color w:val="000000"/>
        </w:rPr>
      </w:pPr>
      <w:r>
        <w:rPr>
          <w:color w:val="000000"/>
        </w:rPr>
        <w:t>A maioria da tribo de Tahglib viveu na área de Eufrates e alguns deles viveram com o Bakr.</w:t>
      </w:r>
    </w:p>
    <w:p>
      <w:pPr>
        <w:pStyle w:val="TextBody"/>
        <w:rPr>
          <w:color w:val="000000"/>
        </w:rPr>
      </w:pPr>
      <w:r>
        <w:rPr>
          <w:color w:val="000000"/>
        </w:rPr>
      </w:r>
    </w:p>
    <w:p>
      <w:pPr>
        <w:pStyle w:val="TextBody"/>
        <w:rPr>
          <w:color w:val="000000"/>
        </w:rPr>
      </w:pPr>
      <w:r>
        <w:rPr>
          <w:color w:val="000000"/>
        </w:rPr>
        <w:t>O Banu Tamim viveu no semi-deserto de Basra.</w:t>
      </w:r>
    </w:p>
    <w:p>
      <w:pPr>
        <w:pStyle w:val="TextBody"/>
        <w:rPr>
          <w:color w:val="000000"/>
        </w:rPr>
      </w:pPr>
      <w:r>
        <w:rPr>
          <w:color w:val="000000"/>
        </w:rPr>
      </w:r>
    </w:p>
    <w:p>
      <w:pPr>
        <w:pStyle w:val="TextBody"/>
        <w:rPr>
          <w:color w:val="000000"/>
        </w:rPr>
      </w:pPr>
      <w:r>
        <w:rPr>
          <w:color w:val="000000"/>
        </w:rPr>
        <w:t>O Banu Saleem viveu na redondeza de Madinah (Medinah) entre Uádi Al-Qura para Khaibar para as montanhas orientais de Harrah.</w:t>
      </w:r>
    </w:p>
    <w:p>
      <w:pPr>
        <w:pStyle w:val="TextBody"/>
        <w:rPr>
          <w:color w:val="000000"/>
        </w:rPr>
      </w:pPr>
      <w:r>
        <w:rPr>
          <w:color w:val="000000"/>
        </w:rPr>
      </w:r>
    </w:p>
    <w:p>
      <w:pPr>
        <w:pStyle w:val="TextBody"/>
        <w:rPr>
          <w:color w:val="000000"/>
        </w:rPr>
      </w:pPr>
      <w:r>
        <w:rPr>
          <w:color w:val="000000"/>
        </w:rPr>
        <w:t>O Taqif se manteve vivo em Ta'if e leste de Hwazin de Meca perto de Autas o Meca-Basra estrada.</w:t>
      </w:r>
    </w:p>
    <w:p>
      <w:pPr>
        <w:pStyle w:val="TextBody"/>
        <w:rPr>
          <w:color w:val="000000"/>
        </w:rPr>
      </w:pPr>
      <w:r>
        <w:rPr>
          <w:color w:val="000000"/>
        </w:rPr>
      </w:r>
    </w:p>
    <w:p>
      <w:pPr>
        <w:pStyle w:val="TextBody"/>
        <w:rPr>
          <w:color w:val="000000"/>
        </w:rPr>
      </w:pPr>
      <w:r>
        <w:rPr>
          <w:color w:val="000000"/>
        </w:rPr>
        <w:t>O Banu Asad se manteve no leste de Taim e oeste de Kufa com o sustento do Banu Tai entre eles e Taim, uns cinco dias caminham de Kufa.</w:t>
      </w:r>
    </w:p>
    <w:p>
      <w:pPr>
        <w:pStyle w:val="TextBody"/>
        <w:rPr>
          <w:color w:val="000000"/>
        </w:rPr>
      </w:pPr>
      <w:r>
        <w:rPr>
          <w:color w:val="000000"/>
        </w:rPr>
      </w:r>
    </w:p>
    <w:p>
      <w:pPr>
        <w:pStyle w:val="TextBody"/>
        <w:rPr>
          <w:color w:val="000000"/>
        </w:rPr>
      </w:pPr>
      <w:r>
        <w:rPr>
          <w:color w:val="000000"/>
        </w:rPr>
        <w:t>Zubyan se manteve nas terras entre Taim e Hawran.</w:t>
      </w:r>
    </w:p>
    <w:p>
      <w:pPr>
        <w:pStyle w:val="TextBody"/>
        <w:rPr>
          <w:color w:val="000000"/>
        </w:rPr>
      </w:pPr>
      <w:r>
        <w:rPr>
          <w:color w:val="000000"/>
        </w:rPr>
      </w:r>
    </w:p>
    <w:p>
      <w:pPr>
        <w:pStyle w:val="TextBody"/>
        <w:rPr>
          <w:color w:val="000000"/>
        </w:rPr>
      </w:pPr>
      <w:r>
        <w:rPr>
          <w:color w:val="000000"/>
        </w:rPr>
        <w:t xml:space="preserve">Ainda algum septs de Kinana viveram em Tihama, o septs de Quraish moraram em Meca e foram se desunidos completamente. </w:t>
      </w:r>
    </w:p>
    <w:p>
      <w:pPr>
        <w:pStyle w:val="TextBody"/>
        <w:rPr>
          <w:color w:val="000000"/>
        </w:rPr>
      </w:pPr>
      <w:r>
        <w:rPr>
          <w:color w:val="000000"/>
        </w:rPr>
      </w:r>
    </w:p>
    <w:p>
      <w:pPr>
        <w:pStyle w:val="TextBody"/>
        <w:rPr>
          <w:color w:val="000000"/>
        </w:rPr>
      </w:pPr>
      <w:r>
        <w:rPr>
          <w:color w:val="000000"/>
        </w:rPr>
        <w:t>O Quraish esteja finalmente unido em condições ilustres que confessaram o estado delas e importância como uma tribo por Qusai guarde Kilab que reuniu os forças armadas delas lhes fazendo assim uma força (cf. Mudadrat Tareekh Al-Umam Al-Islamiyah 1/15 -16).</w:t>
      </w:r>
    </w:p>
    <w:p>
      <w:pPr>
        <w:pStyle w:val="TextBody"/>
        <w:rPr>
          <w:color w:val="000000"/>
        </w:rPr>
      </w:pPr>
      <w:r>
        <w:rPr>
          <w:color w:val="000000"/>
        </w:rPr>
      </w:r>
    </w:p>
    <w:p>
      <w:pPr>
        <w:pStyle w:val="TextBody"/>
        <w:rPr/>
      </w:pPr>
      <w:r>
        <w:rPr>
          <w:color w:val="000000"/>
        </w:rPr>
        <w:t xml:space="preserve">Para o movimento dos filhos de Keturah em Meca e Medina debaixo da ocupação romana de Arábia veja os Descendentes de papel de </w:t>
      </w:r>
      <w:r>
        <w:rPr>
          <w:i/>
          <w:color w:val="000000"/>
        </w:rPr>
        <w:t>Abraham Part IV: Filhos de Keturah (não. 212D)</w:t>
      </w:r>
      <w:r>
        <w:rPr>
          <w:color w:val="000000"/>
        </w:rPr>
        <w:t>.</w:t>
      </w:r>
    </w:p>
    <w:p>
      <w:pPr>
        <w:pStyle w:val="TextBody"/>
        <w:rPr>
          <w:color w:val="000000"/>
        </w:rPr>
      </w:pPr>
      <w:r>
        <w:rPr>
          <w:color w:val="000000"/>
        </w:rPr>
      </w:r>
    </w:p>
    <w:p>
      <w:pPr>
        <w:pStyle w:val="TextBody"/>
        <w:rPr/>
      </w:pPr>
      <w:r>
        <w:rPr>
          <w:color w:val="000000"/>
        </w:rPr>
        <w:t>A importância do Qureish foi aumentada significativamente e muitos dos filhos de rastro de Kedar as origens delas pela família dele.</w:t>
      </w:r>
    </w:p>
    <w:p>
      <w:pPr>
        <w:pStyle w:val="TextBody"/>
        <w:rPr>
          <w:color w:val="000000"/>
        </w:rPr>
      </w:pPr>
      <w:r>
        <w:rPr>
          <w:color w:val="000000"/>
        </w:rPr>
      </w:r>
    </w:p>
    <w:p>
      <w:pPr>
        <w:pStyle w:val="TextBody"/>
        <w:rPr>
          <w:color w:val="000000"/>
        </w:rPr>
      </w:pPr>
      <w:r>
        <w:rPr>
          <w:color w:val="000000"/>
        </w:rPr>
        <w:t>Por exemplo: há duas famílias descidas do Profeta em Basra, enquanto sendo o Barakat e o al-Naqib. Há 150 tribos completamente em Iraque trinta de que é os mais importantes. A maioria destas tribos ou clãs considera lealdade ao clã delas como sendo mais importante que qualquer lealdade nacional.</w:t>
      </w:r>
    </w:p>
    <w:p>
      <w:pPr>
        <w:pStyle w:val="TextBody"/>
        <w:rPr>
          <w:color w:val="000000"/>
        </w:rPr>
      </w:pPr>
      <w:r>
        <w:rPr>
          <w:color w:val="000000"/>
        </w:rPr>
      </w:r>
    </w:p>
    <w:p>
      <w:pPr>
        <w:pStyle w:val="TextBody"/>
        <w:rPr>
          <w:color w:val="000000"/>
        </w:rPr>
      </w:pPr>
      <w:r>
        <w:rPr>
          <w:color w:val="000000"/>
        </w:rPr>
        <w:t>A lista cheia do septs ou tribos da família do Profeta no Iraque é determinada a Anexo UM. há setenta e dois septs ou substituto-tribos que reivindicam descida só do Profeta no Iraque.</w:t>
      </w:r>
    </w:p>
    <w:p>
      <w:pPr>
        <w:pStyle w:val="TextBody"/>
        <w:rPr>
          <w:color w:val="000000"/>
        </w:rPr>
      </w:pPr>
      <w:r>
        <w:rPr>
          <w:color w:val="000000"/>
        </w:rPr>
      </w:r>
    </w:p>
    <w:p>
      <w:pPr>
        <w:pStyle w:val="TextBody"/>
        <w:rPr>
          <w:color w:val="000000"/>
        </w:rPr>
      </w:pPr>
      <w:r>
        <w:rPr>
          <w:color w:val="000000"/>
        </w:rPr>
        <w:t xml:space="preserve">Porém é muitos dos filhos de Ishmael por Kedar no Iraque. O Rabi'a são centred ao redor da Kut cidade área. </w:t>
      </w:r>
    </w:p>
    <w:p>
      <w:pPr>
        <w:pStyle w:val="TextBody"/>
        <w:rPr>
          <w:color w:val="000000"/>
        </w:rPr>
      </w:pPr>
      <w:r>
        <w:rPr>
          <w:color w:val="000000"/>
        </w:rPr>
      </w:r>
    </w:p>
    <w:p>
      <w:pPr>
        <w:pStyle w:val="TextBody"/>
        <w:rPr>
          <w:color w:val="000000"/>
        </w:rPr>
      </w:pPr>
      <w:r>
        <w:rPr>
          <w:color w:val="000000"/>
        </w:rPr>
        <w:t xml:space="preserve">O Bani (Banu) Tamim estão em central telefônica e o Iraque sulista com </w:t>
      </w:r>
    </w:p>
    <w:p>
      <w:pPr>
        <w:pStyle w:val="TextBody"/>
        <w:rPr>
          <w:color w:val="000000"/>
        </w:rPr>
      </w:pPr>
      <w:r>
        <w:rPr>
          <w:color w:val="000000"/>
        </w:rPr>
        <w:t xml:space="preserve">• </w:t>
      </w:r>
      <w:r>
        <w:rPr>
          <w:color w:val="000000"/>
        </w:rPr>
        <w:t>Al-Suhail clã como os líderes tribais perto de Abu Ghuraib</w:t>
      </w:r>
    </w:p>
    <w:p>
      <w:pPr>
        <w:pStyle w:val="TextBody"/>
        <w:rPr>
          <w:color w:val="000000"/>
        </w:rPr>
      </w:pPr>
      <w:r>
        <w:rPr>
          <w:color w:val="000000"/>
        </w:rPr>
        <w:t xml:space="preserve"> • </w:t>
      </w:r>
      <w:r>
        <w:rPr>
          <w:color w:val="000000"/>
        </w:rPr>
        <w:t xml:space="preserve">Al-Turshan centred de seção no governorate de Diyala </w:t>
      </w:r>
    </w:p>
    <w:p>
      <w:pPr>
        <w:pStyle w:val="TextBody"/>
        <w:rPr>
          <w:color w:val="000000"/>
        </w:rPr>
      </w:pPr>
      <w:r>
        <w:rPr>
          <w:color w:val="000000"/>
        </w:rPr>
        <w:t xml:space="preserve">• </w:t>
      </w:r>
      <w:r>
        <w:rPr>
          <w:color w:val="000000"/>
        </w:rPr>
        <w:t xml:space="preserve">Al-Kan'an seção no governorate de Basra e pelas bordas no Irã em Província de Kuzestan.  </w:t>
      </w:r>
    </w:p>
    <w:p>
      <w:pPr>
        <w:pStyle w:val="TextBody"/>
        <w:rPr>
          <w:color w:val="000000"/>
        </w:rPr>
      </w:pPr>
      <w:r>
        <w:rPr>
          <w:color w:val="000000"/>
        </w:rPr>
        <w:t>A Federação de Bani Ka'b também está em Basra e na Província de Kurdestan no Irã.</w:t>
      </w:r>
    </w:p>
    <w:p>
      <w:pPr>
        <w:pStyle w:val="TextBody"/>
        <w:rPr>
          <w:color w:val="000000"/>
        </w:rPr>
      </w:pPr>
      <w:r>
        <w:rPr>
          <w:color w:val="000000"/>
        </w:rPr>
      </w:r>
    </w:p>
    <w:p>
      <w:pPr>
        <w:pStyle w:val="TextBody"/>
        <w:rPr>
          <w:color w:val="000000"/>
        </w:rPr>
      </w:pPr>
      <w:r>
        <w:rPr>
          <w:color w:val="000000"/>
        </w:rPr>
        <w:t>As Federações árabes e os locais delas no Iraque estão em Apêndice UM.</w:t>
      </w:r>
    </w:p>
    <w:p>
      <w:pPr>
        <w:pStyle w:val="TextBody"/>
        <w:rPr>
          <w:b/>
          <w:b/>
          <w:color w:val="000000"/>
        </w:rPr>
      </w:pPr>
      <w:r>
        <w:rPr>
          <w:b/>
          <w:color w:val="000000"/>
        </w:rPr>
      </w:r>
    </w:p>
    <w:p>
      <w:pPr>
        <w:pStyle w:val="TextBody"/>
        <w:rPr>
          <w:b/>
          <w:b/>
          <w:color w:val="000000"/>
          <w:sz w:val="28"/>
          <w:szCs w:val="28"/>
        </w:rPr>
      </w:pPr>
      <w:r>
        <w:rPr>
          <w:b/>
          <w:color w:val="000000"/>
          <w:sz w:val="28"/>
          <w:szCs w:val="28"/>
        </w:rPr>
        <w:t>Profecia debaixo dos babilônico</w:t>
      </w:r>
    </w:p>
    <w:p>
      <w:pPr>
        <w:pStyle w:val="TextBody"/>
        <w:rPr>
          <w:color w:val="000000"/>
        </w:rPr>
      </w:pPr>
      <w:r>
        <w:rPr>
          <w:color w:val="000000"/>
        </w:rPr>
        <w:t>Jeremiah fala de Kedar debaixo dos babilônico.</w:t>
      </w:r>
    </w:p>
    <w:p>
      <w:pPr>
        <w:pStyle w:val="TextBody"/>
        <w:rPr>
          <w:color w:val="000000"/>
        </w:rPr>
      </w:pPr>
      <w:r>
        <w:rPr>
          <w:color w:val="000000"/>
        </w:rPr>
      </w:r>
    </w:p>
    <w:p>
      <w:pPr>
        <w:pStyle w:val="QUOTES"/>
        <w:rPr/>
      </w:pPr>
      <w:r>
        <w:rPr/>
        <w:t xml:space="preserve">Jeremiah 49:28-39 relativo a Kedar e os reinos de Hazor que o rei de Nebuchadrez'zar de Babilônia golpeou. Assim diz o SENHOR: "Se levante, avance contra Kedar! Destrua as pessoas do leste! 29 serão levados as barracas delas e os rebanhos delas, as cortinas delas e todos seus bens; os camelos delas serão carregados longe deles e os homens chorarão a eles: 'Terror em todo lado!'  30 fogem, vague longe, more nas profundidades, habitantes de O de Hazor! diz o SENHOR. Para rei de Nebuchadrez'zar de Babilônia fez um plano contra você e formou um propósito contra você.  31 "elevação para cima, avance contra uma nação à vontade, isso mora com firmeza, diz o SENHOR que tem nenhum portão ou barras, isso mora só. 32 os camelos delas se tornarão saque, os rebanhos delas de gados um espólio. Eu me espalharei a todo vento esses que cortaram os cantos do cabelo delas e eu trarei a calamidade delas de todo lado deles, diz o SENHOR. 33 Hazor se tornará um abrigo de chacais, um desperdício perpétuo; nenhum homem morará lá, nenhum homem deve estada curta nela." 34 a palavra do SENHOR que veio a Jeremiah o profeta relativo a Elam, no princípio do reinado de rei de Zedeki'ah de Judah.  35 dizem o SENHOR de anfitriões assim: "Veja, eu quebrarei o arco de Elam, o esteio do poder delas; 36 e eu traremos em Elam os quatro ventos dos quatro trimestres de céu; e eu os me espalharei a todos esses ventos e não haverá nenhuma nação para qual esse acumulado fora de Elam não virá.  37 eu terrificarei Elam antes dos inimigos delas, e adiante esses que buscam a vida delas; Eu trarei mal neles, minha raiva feroz, diz o SENHOR. Eu enviarei a espada depois deles, até que eu os consumi; 38 e eu fixaremos meu trono em Elam e destruímos o rei deles/delas e príncipes, diz o SENHOR.  39 "mas nos dias posteriores eu restabelecerei as fortunas de Elam, diz o SENHOR." </w:t>
      </w:r>
    </w:p>
    <w:p>
      <w:pPr>
        <w:pStyle w:val="TextBody"/>
        <w:rPr>
          <w:color w:val="000000"/>
        </w:rPr>
      </w:pPr>
      <w:r>
        <w:rPr>
          <w:color w:val="000000"/>
        </w:rPr>
      </w:r>
    </w:p>
    <w:p>
      <w:pPr>
        <w:pStyle w:val="TextBody"/>
        <w:rPr>
          <w:color w:val="000000"/>
        </w:rPr>
      </w:pPr>
      <w:r>
        <w:rPr>
          <w:color w:val="000000"/>
        </w:rPr>
        <w:t xml:space="preserve">Ezekiel 27 transações com a lamentação de Pneu. Pneu era um grande centro de comércio e Kedar era um recurso favorecido para comércio em ovelhas e cabras.  </w:t>
      </w:r>
    </w:p>
    <w:p>
      <w:pPr>
        <w:pStyle w:val="QUOTES"/>
        <w:rPr/>
      </w:pPr>
      <w:r>
        <w:rPr/>
        <w:t>Ezekiel 27:21 Arábia e todos os príncipes de Kedar eram seus negociantes favorecidos em cordeiros, carneiros e cabras; nestes eles traficaram com você.</w:t>
      </w:r>
    </w:p>
    <w:p>
      <w:pPr>
        <w:pStyle w:val="TextBody"/>
        <w:rPr>
          <w:color w:val="000000"/>
        </w:rPr>
      </w:pPr>
      <w:r>
        <w:rPr>
          <w:color w:val="000000"/>
        </w:rPr>
      </w:r>
    </w:p>
    <w:p>
      <w:pPr>
        <w:pStyle w:val="TextBody"/>
        <w:rPr>
          <w:color w:val="000000"/>
        </w:rPr>
      </w:pPr>
      <w:r>
        <w:rPr>
          <w:color w:val="000000"/>
        </w:rPr>
        <w:t>Estados de Isaiah que a nação de Kedar que era os homens poderosos e os arqueiros qualificados seria derrotada.</w:t>
      </w:r>
    </w:p>
    <w:p>
      <w:pPr>
        <w:pStyle w:val="TextBody"/>
        <w:rPr>
          <w:color w:val="000000"/>
        </w:rPr>
      </w:pPr>
      <w:r>
        <w:rPr>
          <w:color w:val="000000"/>
        </w:rPr>
      </w:r>
    </w:p>
    <w:p>
      <w:pPr>
        <w:pStyle w:val="QUOTES"/>
        <w:rPr/>
      </w:pPr>
      <w:r>
        <w:rPr/>
        <w:t>Isaiah 21:14-17 o oráculo relativo à Arábia. Nas moitas na Arábia hospedará você, caravanas de O de De'danites. 14 para o sedento trazem água, conheça o fugitivo com pão, habitantes de O da terra de Tema. 15 porque eles correram das espadas, da espada tirada, do arco curvado, e da imprensa de batalha. 16 para assim o Deus disseram a mim, "Dentro de um ano, de acordo com os anos de um assalariado, se acabará toda a glória de Kedar; 17 e o resto dos arqueiros dos homens poderosos dos filhos de Kedar serão poucos; para o SENHOR, o Deus de Israel, falou."</w:t>
      </w:r>
    </w:p>
    <w:p>
      <w:pPr>
        <w:pStyle w:val="TextBody"/>
        <w:rPr>
          <w:color w:val="000000"/>
        </w:rPr>
      </w:pPr>
      <w:r>
        <w:rPr>
          <w:color w:val="000000"/>
        </w:rPr>
      </w:r>
    </w:p>
    <w:p>
      <w:pPr>
        <w:pStyle w:val="TextBody"/>
        <w:rPr>
          <w:color w:val="000000"/>
        </w:rPr>
      </w:pPr>
      <w:r>
        <w:rPr>
          <w:color w:val="000000"/>
        </w:rPr>
        <w:t>Estas guerras se acabarão e o Messias estabelecerá os homens de Kedar e usará esses do primogênito Nebai'oth converter tudo dos árabes e os filhos do Oriente Médio e eles serão trazidos a paz e governado de Jerusalém.</w:t>
      </w:r>
    </w:p>
    <w:p>
      <w:pPr>
        <w:pStyle w:val="TextBody"/>
        <w:rPr>
          <w:color w:val="000000"/>
        </w:rPr>
      </w:pPr>
      <w:r>
        <w:rPr>
          <w:color w:val="000000"/>
        </w:rPr>
      </w:r>
    </w:p>
    <w:p>
      <w:pPr>
        <w:pStyle w:val="Normal"/>
        <w:rPr/>
      </w:pPr>
      <w:r>
        <w:rPr>
          <w:b/>
          <w:kern w:val="2"/>
          <w:sz w:val="28"/>
        </w:rPr>
        <w:t>Adbeel</w:t>
      </w:r>
      <w:r>
        <w:rPr/>
        <w:t xml:space="preserve"> (vapor ou nuvem de Deus, também o criado de Deus).</w:t>
      </w:r>
    </w:p>
    <w:p>
      <w:pPr>
        <w:pStyle w:val="Normal"/>
        <w:rPr/>
      </w:pPr>
      <w:r>
        <w:rPr/>
      </w:r>
    </w:p>
    <w:p>
      <w:pPr>
        <w:pStyle w:val="Normal"/>
        <w:rPr/>
      </w:pPr>
      <w:r>
        <w:rPr/>
        <w:t xml:space="preserve">Esta tribo ficava situada no noroeste de Arábia perto de Kedar e Nebaioth. Eles são mencionados em Gênese 25:13 e 1Chronicles 1:20. S. o Cohen diz que eles eram idênticos com o Idiba'ileans que foi conquistado por Tiglath-pileser III (alguns atribuem como II) e então designou como guardas na fronteira egípcia (Interp. Dict., Vol. 1, p. 45). </w:t>
      </w:r>
    </w:p>
    <w:p>
      <w:pPr>
        <w:pStyle w:val="Normal"/>
        <w:rPr/>
      </w:pPr>
      <w:r>
        <w:rPr/>
      </w:r>
    </w:p>
    <w:p>
      <w:pPr>
        <w:pStyle w:val="Normal"/>
        <w:rPr/>
      </w:pPr>
      <w:r>
        <w:rPr/>
        <w:t>Este Idiba'ileans são o Idibi'ilu de Arubu. Algumas autoridades tentam localizar a tribo no Sinai porque eles dwelt no oeste.</w:t>
      </w:r>
    </w:p>
    <w:p>
      <w:pPr>
        <w:pStyle w:val="Normal"/>
        <w:rPr/>
      </w:pPr>
      <w:r>
        <w:rPr/>
      </w:r>
    </w:p>
    <w:p>
      <w:pPr>
        <w:pStyle w:val="Normal"/>
        <w:rPr/>
      </w:pPr>
      <w:r>
        <w:rPr>
          <w:b/>
          <w:sz w:val="28"/>
          <w:szCs w:val="28"/>
        </w:rPr>
        <w:t>Mibsam</w:t>
      </w:r>
      <w:r>
        <w:rPr/>
        <w:t xml:space="preserve"> (fragrante docemente) e Mishma (</w:t>
      </w:r>
      <w:r>
        <w:rPr>
          <w:i/>
        </w:rPr>
        <w:t>ouvindo</w:t>
      </w:r>
      <w:r>
        <w:rPr/>
        <w:t xml:space="preserve">; </w:t>
      </w:r>
      <w:r>
        <w:rPr>
          <w:i/>
        </w:rPr>
        <w:t>obedecendo</w:t>
      </w:r>
      <w:r>
        <w:rPr/>
        <w:t>)</w:t>
      </w:r>
    </w:p>
    <w:p>
      <w:pPr>
        <w:pStyle w:val="Normal"/>
        <w:rPr/>
      </w:pPr>
      <w:r>
        <w:rPr/>
      </w:r>
    </w:p>
    <w:p>
      <w:pPr>
        <w:pStyle w:val="Normal"/>
        <w:rPr/>
      </w:pPr>
      <w:r>
        <w:rPr/>
        <w:t xml:space="preserve">Novamente, há pouca informação sobre estas duas tribos. A Enciclopédia de Bíblia Standard Internacional diz que como estes dois nomes também são notáveis em 1Chronicles 4:25ff. em relação aos filhos de Simione, e que elas eram duas tribos árabes que podem ter sido se afiliadas com o Simionites.  </w:t>
      </w:r>
    </w:p>
    <w:p>
      <w:pPr>
        <w:pStyle w:val="Normal"/>
        <w:rPr/>
      </w:pPr>
      <w:r>
        <w:rPr/>
      </w:r>
    </w:p>
    <w:p>
      <w:pPr>
        <w:pStyle w:val="Normal"/>
        <w:rPr/>
      </w:pPr>
      <w:r>
        <w:rPr/>
        <w:t>Estas duas tribos parecem ter sido associado com o Idiba'ileans na mesma área.</w:t>
      </w:r>
    </w:p>
    <w:p>
      <w:pPr>
        <w:pStyle w:val="Normal"/>
        <w:rPr/>
      </w:pPr>
      <w:r>
        <w:rPr/>
      </w:r>
    </w:p>
    <w:p>
      <w:pPr>
        <w:pStyle w:val="Normal"/>
        <w:rPr/>
      </w:pPr>
      <w:r>
        <w:rPr/>
        <w:t>A precisão disto não é conhecida completamente.</w:t>
      </w:r>
    </w:p>
    <w:p>
      <w:pPr>
        <w:pStyle w:val="Normal"/>
        <w:rPr/>
      </w:pPr>
      <w:r>
        <w:rPr/>
      </w:r>
    </w:p>
    <w:p>
      <w:pPr>
        <w:pStyle w:val="Normal"/>
        <w:rPr/>
      </w:pPr>
      <w:r>
        <w:rPr/>
        <w:t>S. o Cohen identifica Mibsam como um descendente de Simeon e o pai de Mishma de 1Chronicles 4:25 e parece os fazer distinto do Ishmaelites (Interp. Dict. arte. 'Mibsam', Vol. 3, p. 369). Porém, no artigo dele 'Mishma' em p. 404 ele nota que há um Jebel Mishma entre Teima e Jebel Shamar; mas a leitura é incerta. Ele vai então em dizer que a presença dos dois nomes aqui e nas genealogias de Ishmaelite pode indicar que os dois eram tribos árabes que tinham sido se afiliadas para o sul com Simeon no curso da expansão posterior (vv. 38-43).</w:t>
      </w:r>
    </w:p>
    <w:p>
      <w:pPr>
        <w:pStyle w:val="Normal"/>
        <w:rPr/>
      </w:pPr>
      <w:r>
        <w:rPr/>
      </w:r>
    </w:p>
    <w:p>
      <w:pPr>
        <w:pStyle w:val="Normal"/>
        <w:rPr/>
      </w:pPr>
      <w:r>
        <w:rPr/>
        <w:t>Pode ser que eles foram se afiliados até mesmo talvez até mesmo do Egito antes do Êxodo debaixo do Hyksos, como o texto em Gênese pareceria requerer uma conexão cedo; mas a expansão sulista de Simeon parece uma explicação muito plausível.</w:t>
      </w:r>
    </w:p>
    <w:p>
      <w:pPr>
        <w:pStyle w:val="Normal"/>
        <w:rPr/>
      </w:pPr>
      <w:r>
        <w:rPr/>
      </w:r>
    </w:p>
    <w:p>
      <w:pPr>
        <w:pStyle w:val="Normal"/>
        <w:rPr/>
      </w:pPr>
      <w:r>
        <w:rPr/>
        <w:t>Estas tribos seriam assim também as judias e talvez se espalhariam como bem no Israel.</w:t>
      </w:r>
    </w:p>
    <w:p>
      <w:pPr>
        <w:pStyle w:val="Normal"/>
        <w:rPr/>
      </w:pPr>
      <w:r>
        <w:rPr/>
      </w:r>
    </w:p>
    <w:p>
      <w:pPr>
        <w:pStyle w:val="Normal"/>
        <w:rPr/>
      </w:pPr>
      <w:r>
        <w:rPr>
          <w:b/>
          <w:kern w:val="2"/>
          <w:sz w:val="28"/>
        </w:rPr>
        <w:t>Dumah</w:t>
      </w:r>
      <w:r>
        <w:rPr/>
        <w:t xml:space="preserve"> (silêncio) </w:t>
      </w:r>
    </w:p>
    <w:p>
      <w:pPr>
        <w:pStyle w:val="Normal"/>
        <w:rPr/>
      </w:pPr>
      <w:r>
        <w:rPr/>
        <w:t>O Dumah são segurados para ser o Idumaeans. O nome de Dumah ainda é preservado na cidade árabe moderna de Dumat-al-Jandal que era o capital da tribo.</w:t>
      </w:r>
    </w:p>
    <w:p>
      <w:pPr>
        <w:pStyle w:val="Normal"/>
        <w:rPr/>
      </w:pPr>
      <w:r>
        <w:rPr/>
      </w:r>
    </w:p>
    <w:p>
      <w:pPr>
        <w:pStyle w:val="Normal"/>
        <w:rPr/>
      </w:pPr>
      <w:r>
        <w:rPr/>
        <w:t>Agora isto não pode estar correto como Dumah é um filho de Ishmael mas também é usado para recorrer a Mt. Seir que é a casa do filho de Esau. Isaiah 21:11 fazem aquela conexão. Assim nós temos que assumir que uma seção da tribo de Dumah estava conectada com Edom em Mt. Seir enquanto a seção do norte de Dumah viveu na área na Mesopotâmia para o norte. A explicação provavelmente é que, como Edom se mudou noroeste para as terras de Israel despovoado e Judah, o Dumah se mudou para as terras de Mt. Seir e aparentemente absorvido em Edom mas, ao muito menos, foi profetizado contra por Isaiah.</w:t>
      </w:r>
    </w:p>
    <w:p>
      <w:pPr>
        <w:pStyle w:val="Normal"/>
        <w:rPr>
          <w:b/>
          <w:b/>
          <w:bCs/>
        </w:rPr>
      </w:pPr>
      <w:r>
        <w:rPr>
          <w:b/>
          <w:bCs/>
        </w:rPr>
      </w:r>
    </w:p>
    <w:p>
      <w:pPr>
        <w:pStyle w:val="Normal"/>
        <w:rPr>
          <w:bCs/>
        </w:rPr>
      </w:pPr>
      <w:r>
        <w:rPr>
          <w:bCs/>
        </w:rPr>
        <w:t>A Enciclopédia judia, em seu artigo por Emil G. Hirsch, Solomon Schechter e Kaufmann Kohler, estados isso em literatura bíblica Dumah foi achado em Dumat al-Jandal na Arábia, Jauf chamado hoje (Yakut, s.v.; Burkhardt, Viaja em Síria, p. 662), e comparou com Domatha (Pliny, Historia Naturalis, vi. 32; Stephanus Byzantius, s.v.). O Dumathii são mencionados em Pórfiro, De Abstinentia (ii. 56), como uma tribo árabe que sacrifica um menino todos os anos e o enterra debaixo do altar de seu ídolo. O nome que Dumah parece apontar, como o nome Hadramaut (Gen. x. 26), para alguma lenda de Inferno (cf. Glaser, der de Skizze Gesch. und Geographie Arabiens, 1890, p. 440).</w:t>
      </w:r>
    </w:p>
    <w:p>
      <w:pPr>
        <w:pStyle w:val="Normal"/>
        <w:rPr>
          <w:b/>
          <w:b/>
          <w:bCs/>
        </w:rPr>
      </w:pPr>
      <w:r>
        <w:rPr>
          <w:b/>
          <w:bCs/>
        </w:rPr>
      </w:r>
    </w:p>
    <w:p>
      <w:pPr>
        <w:pStyle w:val="Normal"/>
        <w:rPr/>
      </w:pPr>
      <w:r>
        <w:rPr>
          <w:bCs/>
        </w:rPr>
        <w:t xml:space="preserve">Vai em dizer que é o nome de uma terra provavelmente idêntico com o território da tribo de Ishmael (Isa. xxi. 11). O Septuagint substitui Idumea (veja loc de anúncio de comentários., e comp. </w:t>
      </w:r>
      <w:r>
        <w:rPr/>
        <w:t xml:space="preserve">Abu al-Walid's </w:t>
      </w:r>
      <w:r>
        <w:rPr>
          <w:i/>
          <w:iCs/>
        </w:rPr>
        <w:t>Dictionary</w:t>
      </w:r>
      <w:r>
        <w:rPr/>
        <w:t xml:space="preserve">, </w:t>
      </w:r>
      <w:r>
        <w:rPr>
          <w:i/>
          <w:iCs/>
        </w:rPr>
        <w:t>s.v.</w:t>
      </w:r>
      <w:r>
        <w:rPr/>
        <w:t xml:space="preserve"> </w:t>
      </w:r>
      <w:r>
        <w:rPr/>
        <w:drawing>
          <wp:inline distT="0" distB="0" distL="0" distR="0">
            <wp:extent cx="1809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9" t="-344" r="-199" b="-344"/>
                    <a:stretch>
                      <a:fillRect/>
                    </a:stretch>
                  </pic:blipFill>
                  <pic:spPr bwMode="auto">
                    <a:xfrm>
                      <a:off x="0" y="0"/>
                      <a:ext cx="180975" cy="104775"/>
                    </a:xfrm>
                    <a:prstGeom prst="rect">
                      <a:avLst/>
                    </a:prstGeom>
                  </pic:spPr>
                </pic:pic>
              </a:graphicData>
            </a:graphic>
          </wp:inline>
        </w:drawing>
      </w:r>
      <w:r>
        <w:rPr/>
        <w:t>).</w:t>
      </w:r>
    </w:p>
    <w:p>
      <w:pPr>
        <w:pStyle w:val="Normal"/>
        <w:rPr>
          <w:bCs/>
        </w:rPr>
      </w:pPr>
      <w:r>
        <w:rPr>
          <w:bCs/>
        </w:rPr>
      </w:r>
    </w:p>
    <w:p>
      <w:pPr>
        <w:pStyle w:val="Normal"/>
        <w:rPr>
          <w:bCs/>
        </w:rPr>
      </w:pPr>
      <w:r>
        <w:rPr>
          <w:bCs/>
        </w:rPr>
        <w:t>Também, é o nome de uma cidade de Judah (Josh. xv. 52). O Ginsburg MS., o Vulgate e o Septuagint têm "Rouma", mas o Onomastica de Jerome e Eusebius, s.v., mencione uma aldeia do nome de "Dumah" que foi identificado com "Khirbat Daumah" no bairro de Isca Jibrin.</w:t>
      </w:r>
    </w:p>
    <w:p>
      <w:pPr>
        <w:pStyle w:val="Normal"/>
        <w:rPr>
          <w:bCs/>
        </w:rPr>
      </w:pPr>
      <w:r>
        <w:rPr>
          <w:bCs/>
        </w:rPr>
      </w:r>
    </w:p>
    <w:p>
      <w:pPr>
        <w:pStyle w:val="Normal"/>
        <w:rPr/>
      </w:pPr>
      <w:r>
        <w:rPr>
          <w:bCs/>
        </w:rPr>
        <w:t xml:space="preserve">Dumah é mencionado nos registros bíblicos como uma cidade em Canaã (Josh. 15:52). Também é associado com Edom e Seir em Isaiah 21:11. De </w:t>
      </w:r>
      <w:r>
        <w:rPr>
          <w:bCs/>
          <w:i/>
        </w:rPr>
        <w:t>Nabataean.</w:t>
      </w:r>
      <w:r>
        <w:rPr>
          <w:bCs/>
        </w:rPr>
        <w:t>rede:</w:t>
      </w:r>
    </w:p>
    <w:p>
      <w:pPr>
        <w:pStyle w:val="QUOTES"/>
        <w:rPr/>
      </w:pPr>
      <w:r>
        <w:rPr/>
        <w:t>Dumah geralmente é identificado por historiadores com o Addyrian Adummatu as pessoas. Esarhaddon relacionou como, na tentativa dele para subjugar os árabes, o pai dele, Sennacherib golpeou contra o capital delas, Adummatu que ele chamado o lugar seguro dos árabes. Sennacherib capturou o rei delas, Haza'il que é chamado, Rei dos árabes. Kaza'il também se refere para em uma inscrição de Ashurbanipal como Rei do Kedarites.</w:t>
      </w:r>
    </w:p>
    <w:p>
      <w:pPr>
        <w:pStyle w:val="Normal"/>
        <w:rPr>
          <w:bCs/>
        </w:rPr>
      </w:pPr>
      <w:r>
        <w:rPr>
          <w:bCs/>
        </w:rPr>
      </w:r>
    </w:p>
    <w:p>
      <w:pPr>
        <w:pStyle w:val="QUOTES"/>
        <w:rPr/>
      </w:pPr>
      <w:r>
        <w:rPr/>
        <w:t>De um ponto de vista geográfico, Adummatu é freqüentemente associado com o Dumat árabe medieval el-Jandal que era antigamente uma junção muito importante e estratégica na rota de comércio principal entre a Síria, Babilônia, Najd e a área de Hijaz. El de Dumat que Jandal está ao fim do sudeste de Al Jawf que é uma bacia de deserto e freqüentemente denota a região inferior inteira de Uádi como Sirhan, a depressão famosa situou meio modo entre a Síria e Mesopotâmia. Esta área tem água e era um lugar de boça da amarra para comerciantes de caravana que vêm de Tayma, antes de proceder em para Síria ou Babilônia.</w:t>
      </w:r>
    </w:p>
    <w:p>
      <w:pPr>
        <w:pStyle w:val="QUOTES"/>
        <w:rPr/>
      </w:pPr>
      <w:r>
        <w:rPr/>
        <w:t xml:space="preserve">Este local estratégico Dumah efetivamente feito a entrada para norte a Arábia. Este oásis era o centro de regra para muitos norte os reis árabes e rainhas, como relacionado a nós em registros assírios. </w:t>
      </w:r>
    </w:p>
    <w:p>
      <w:pPr>
        <w:pStyle w:val="Normal"/>
        <w:rPr>
          <w:bCs/>
        </w:rPr>
      </w:pPr>
      <w:r>
        <w:rPr>
          <w:bCs/>
        </w:rPr>
      </w:r>
    </w:p>
    <w:p>
      <w:pPr>
        <w:pStyle w:val="Normal"/>
        <w:rPr/>
      </w:pPr>
      <w:r>
        <w:rPr>
          <w:b/>
          <w:kern w:val="2"/>
          <w:sz w:val="28"/>
        </w:rPr>
        <w:t>Massa</w:t>
      </w:r>
      <w:r>
        <w:rPr/>
        <w:t xml:space="preserve"> (um fardo; profecia) </w:t>
      </w:r>
    </w:p>
    <w:p>
      <w:pPr>
        <w:pStyle w:val="Normal"/>
        <w:rPr/>
      </w:pPr>
      <w:r>
        <w:rPr/>
        <w:t>Do site da Web de Nabataean:  Os registros de Tiglath Pileser III mencionam os habitantes de Mas'a e de Tema que lhe pagou tributo. No ápice de Jebal Ghunaym, localizou aproximadamente quatorze quilômetros sul de Tayma, arqueólogos Winnett e Reed descobriram alguns textos de pichação que mencionam a tribo Massaa, com relação a Dedan e Nebayot. Estes textos recorrem à guerra contra Dedan, a guerra contra Nabayat e a guerra contra Massaa. Então, estas tribos parecem ter sido íntimo a um ao outro neste momento. A tribo de Massaa está na redondeza possivelmente conectada com o Masanoi de Tema.</w:t>
      </w:r>
    </w:p>
    <w:p>
      <w:pPr>
        <w:pStyle w:val="Normal"/>
        <w:rPr/>
      </w:pPr>
      <w:r>
        <w:rPr/>
      </w:r>
    </w:p>
    <w:p>
      <w:pPr>
        <w:pStyle w:val="Normal"/>
        <w:rPr/>
      </w:pPr>
      <w:r>
        <w:rPr>
          <w:b/>
          <w:kern w:val="2"/>
          <w:sz w:val="28"/>
        </w:rPr>
        <w:t>Hadad</w:t>
      </w:r>
      <w:r>
        <w:rPr>
          <w:lang w:val="en-US"/>
        </w:rPr>
        <w:t xml:space="preserve"> </w:t>
      </w:r>
      <w:r>
        <w:rPr/>
        <w:t>(</w:t>
      </w:r>
      <w:r>
        <w:rPr>
          <w:i/>
        </w:rPr>
        <w:t>alegria</w:t>
      </w:r>
      <w:r>
        <w:rPr/>
        <w:t xml:space="preserve">; </w:t>
      </w:r>
      <w:r>
        <w:rPr>
          <w:i/>
        </w:rPr>
        <w:t>barulho</w:t>
      </w:r>
      <w:r>
        <w:rPr/>
        <w:t xml:space="preserve">; </w:t>
      </w:r>
      <w:r>
        <w:rPr>
          <w:i/>
        </w:rPr>
        <w:t>clamor</w:t>
      </w:r>
      <w:r>
        <w:rPr/>
        <w:t xml:space="preserve">) </w:t>
      </w:r>
    </w:p>
    <w:p>
      <w:pPr>
        <w:pStyle w:val="Normal"/>
        <w:rPr/>
      </w:pPr>
      <w:r>
        <w:rPr/>
        <w:t>Alguns historiadores especulam que esta tribo pode ter sido conhecida como o Harar, ou as pessoas de Hararina, isso viveu perto do noroeste de montanhas de Palmyra. Também é interessante a notificação que há uma tribo de Hadad na Arábia. A maioria do Hadads é agora os cristãos e fica situado ao longo do Levant (por exemplo. Jordan, Síria, Líbano, Palestina).</w:t>
      </w:r>
    </w:p>
    <w:p>
      <w:pPr>
        <w:pStyle w:val="Normal"/>
        <w:rPr/>
      </w:pPr>
      <w:r>
        <w:rPr/>
      </w:r>
    </w:p>
    <w:p>
      <w:pPr>
        <w:pStyle w:val="Normal"/>
        <w:rPr/>
      </w:pPr>
      <w:r>
        <w:rPr/>
        <w:t xml:space="preserve">Enciclopédia judia artigo por Emil G. Hirsch e M. estados de Seligsohn que é o. </w:t>
      </w:r>
    </w:p>
    <w:p>
      <w:pPr>
        <w:pStyle w:val="QUOTES"/>
        <w:rPr/>
      </w:pPr>
      <w:r>
        <w:rPr/>
        <w:t>"nome de vários reis de Idumean, o significado de qual é "um barulho alto." Era primitivamente o nome de uma divindade Aramaica e formou uma parte de vários nomes de theophorous Aramaicos, como "Hadadrimmon" e "Hadadezer." O nome foi carregado por: 1. O terceiro rei de Idumean que reinou antes do tempo do primeiro rei de Israel e que ganhou uma vitória importante em cima do Midianites (Gen. xxxvi. 35; Eu Chron. i. 46). 2. O último rei de Idumean (eu Chron. i. 51). Em Gen. xxxvi. 39 o nome acontece como "Hadar." 3. Um sócio da casa real de Edom que escapou a massacre debaixo de Joab e correu para o Egito (eu xi de Reis. 14 seq de et.: veja Edom.). 4. () Um dos filhos de Ishmael (Gen. xxv. 15 [um. V. "Hadar"]; Eu Chron. i. 30)."</w:t>
      </w:r>
    </w:p>
    <w:p>
      <w:pPr>
        <w:pStyle w:val="Normal"/>
        <w:rPr/>
      </w:pPr>
      <w:r>
        <w:rPr/>
      </w:r>
    </w:p>
    <w:p>
      <w:pPr>
        <w:pStyle w:val="Normal"/>
        <w:rPr/>
      </w:pPr>
      <w:r>
        <w:rPr>
          <w:b/>
          <w:kern w:val="2"/>
          <w:sz w:val="28"/>
        </w:rPr>
        <w:t>Tema</w:t>
      </w:r>
      <w:r>
        <w:rPr>
          <w:rFonts w:cs="Arial" w:ascii="Arial" w:hAnsi="Arial"/>
          <w:b/>
          <w:kern w:val="2"/>
          <w:sz w:val="28"/>
        </w:rPr>
        <w:t xml:space="preserve"> </w:t>
      </w:r>
      <w:r>
        <w:rPr/>
        <w:t xml:space="preserve">(admiração; perfeição; consumação).  O Cohen diz que ele era um filho de Ishmael e conseqüentemente o nome de uma localidade árabe (Gen. 25:15; 1Chr. 1:30). </w:t>
      </w:r>
    </w:p>
    <w:p>
      <w:pPr>
        <w:pStyle w:val="Normal"/>
        <w:rPr/>
      </w:pPr>
      <w:r>
        <w:rPr/>
      </w:r>
    </w:p>
    <w:p>
      <w:pPr>
        <w:pStyle w:val="Normal"/>
        <w:rPr/>
      </w:pPr>
      <w:r>
        <w:rPr/>
        <w:t>Está igual ao Teima moderno que é um oásis localizado ca. SE de 250 milhas de Aqaba na estrada para a cabeça do Golfo Persa e aproximadamente NNE de 200 milhas de Medina na estrada para Damasco. Para o oeste mente o Deserto de Nefud que separa Tema de Dumah e Edom. Devido a seu local estratégico à junção das duas rotas de caravana principais era um caravançará importante (Interp. Dict. da Bíblia, arte. 'Tema', Vol. 4, p. 533). Estas caravanas são menção em Trabalho 6:19 e foi àquela cidade. O oráculo em Isaiah 21:14 que licitam os habitantes de ajuda de Tema os irmãos fugitivos delas com comida e bebem, é pensado que recorre à campanha de Tiglath-pileser III de Assíria em 738 BCE. Embora foram conquistadas partes de Arábia Do norte, Tema escapou destruição pagando tributo aos assírios, como fez outros oásis.</w:t>
      </w:r>
    </w:p>
    <w:p>
      <w:pPr>
        <w:pStyle w:val="Normal"/>
        <w:rPr/>
      </w:pPr>
      <w:r>
        <w:rPr/>
      </w:r>
    </w:p>
    <w:p>
      <w:pPr>
        <w:pStyle w:val="Normal"/>
        <w:rPr/>
      </w:pPr>
      <w:r>
        <w:rPr/>
        <w:t>Porém, Jeremiah emitiu advertências medonhas contra eles (Jer. 25:23; cf. 49:28-33). Nebuchadnezzar de Babilônia empreendeu campanhas contra a região e a profecia pode ter recorrido àquela campanha ou pode ter tido um aspecto dual.</w:t>
      </w:r>
    </w:p>
    <w:p>
      <w:pPr>
        <w:pStyle w:val="Normal"/>
        <w:rPr/>
      </w:pPr>
      <w:r>
        <w:rPr/>
      </w:r>
    </w:p>
    <w:p>
      <w:pPr>
        <w:pStyle w:val="Normal"/>
        <w:rPr/>
      </w:pPr>
      <w:r>
        <w:rPr/>
        <w:t>Nabonidus (555 -539) foi o último rei de Babilônia e estava em perigo do Medes e persianos. Em 552 BCE (Cohen seguinte), ele deixou o filho Belshazzar dele para reger na Babilônia (cf. Dan. 7:1) e destruiu a cidade de Tema e sua populaça, então reconstruiu isto e repovoou a cidade com uma gama grande de pessoas diferentes. Ele viveu lá durante dez anos (ca. 549-539) provavelmente consolidar a região e consolidar as ligações dele com Egito que era o único aliado dele contra os persianos. Porém, Deus criou Cyrus em 540 BCE conquistar os babilônico. De acordo com Xenophon Cyrus conquistou tudo aquilo região de Arábia, com a própria Babilônia que cai um ano depois (ibidem.).</w:t>
      </w:r>
    </w:p>
    <w:p>
      <w:pPr>
        <w:pStyle w:val="Normal"/>
        <w:rPr/>
      </w:pPr>
      <w:r>
        <w:rPr/>
      </w:r>
    </w:p>
    <w:p>
      <w:pPr>
        <w:pStyle w:val="Normal"/>
        <w:rPr/>
      </w:pPr>
      <w:r>
        <w:rPr/>
        <w:t xml:space="preserve">Os registros assírios também espetáculo que uma coalizão encabeçou por Samsi, rainha dos árabes, era derrotado e feito para pagar tributo significante. A coalizão era feito para cima de Massaa, a cidade de Tayma, as tribos de Saba, Hajappa, Badana, Hatti e Idiba'il que se deitaram longe ao oeste. </w:t>
      </w:r>
    </w:p>
    <w:p>
      <w:pPr>
        <w:pStyle w:val="Normal"/>
        <w:rPr/>
      </w:pPr>
      <w:r>
        <w:rPr/>
        <w:t>Regras femininas entre os árabes antigos não eram incomuns como nós vimos com a Rainha de Sheba.</w:t>
      </w:r>
    </w:p>
    <w:p>
      <w:pPr>
        <w:pStyle w:val="Normal"/>
        <w:rPr/>
      </w:pPr>
      <w:r>
        <w:rPr/>
      </w:r>
    </w:p>
    <w:p>
      <w:pPr>
        <w:pStyle w:val="Normal"/>
        <w:rPr/>
      </w:pPr>
      <w:r>
        <w:rPr/>
        <w:t xml:space="preserve">Note os nomes da coalizão e a relação delas às substituto-tribos de Ishmael e também de Keturah para o sudeste e para o oeste distante de Tema. </w:t>
      </w:r>
    </w:p>
    <w:p>
      <w:pPr>
        <w:pStyle w:val="Normal"/>
        <w:rPr/>
      </w:pPr>
      <w:r>
        <w:rPr/>
      </w:r>
    </w:p>
    <w:p>
      <w:pPr>
        <w:pStyle w:val="Normal"/>
        <w:rPr/>
      </w:pPr>
      <w:r>
        <w:rPr/>
        <w:t>O Sennacharib assírio nomeou o grande portão a Nineveh o Portão de Deserto porque o tributo do Sumu'anites e o Temaites entrou por isto.</w:t>
      </w:r>
    </w:p>
    <w:p>
      <w:pPr>
        <w:pStyle w:val="Normal"/>
        <w:rPr/>
      </w:pPr>
      <w:r>
        <w:rPr/>
      </w:r>
    </w:p>
    <w:p>
      <w:pPr>
        <w:pStyle w:val="Normal"/>
        <w:rPr/>
      </w:pPr>
      <w:r>
        <w:rPr/>
        <w:t>Estas pessoas não serão confundidas com o Temani ou Temanites que são um clã das pessoas de Esau (Gen. 36:11,15). Essas pessoas viveram a Tawilan NE de Elji em uma estante de terra sobre Elji e debaixo de Jebel Heidan que sobe isto acima ao NE. Da Idade Férrea Cedo EU-II cerâmica (ca. 1200-600 BCE) ache lá, parece ter sido de importância considerável (ibidem., arte. 'Teman', pp. 533 -534). Esta era uma área muito fértil e densamente povoou. Um dos reis havia Husham do Temanites (Gen. 36:34; 1Chr. 1:45).</w:t>
      </w:r>
    </w:p>
    <w:p>
      <w:pPr>
        <w:pStyle w:val="Normal"/>
        <w:rPr/>
      </w:pPr>
      <w:r>
        <w:rPr/>
      </w:r>
    </w:p>
    <w:p>
      <w:pPr>
        <w:pStyle w:val="Normal"/>
        <w:rPr/>
      </w:pPr>
      <w:r>
        <w:rPr>
          <w:b/>
          <w:kern w:val="2"/>
          <w:sz w:val="28"/>
        </w:rPr>
        <w:t>Jetur</w:t>
      </w:r>
      <w:r>
        <w:rPr/>
        <w:t xml:space="preserve"> (ordem; sucessão; montanhoso)</w:t>
      </w:r>
    </w:p>
    <w:p>
      <w:pPr>
        <w:pStyle w:val="Normal"/>
        <w:rPr/>
      </w:pPr>
      <w:r>
        <w:rPr/>
      </w:r>
    </w:p>
    <w:p>
      <w:pPr>
        <w:pStyle w:val="Normal"/>
        <w:rPr/>
      </w:pPr>
      <w:r>
        <w:rPr/>
        <w:t>Esta tribo de Ishmael (Gen. 25:15; 1Chr. 1:31) era um das tribos na guerra com o Israel no Tranjordan (1Chr. 5:19).</w:t>
      </w:r>
    </w:p>
    <w:p>
      <w:pPr>
        <w:pStyle w:val="Normal"/>
        <w:rPr/>
      </w:pPr>
      <w:r>
        <w:rPr/>
      </w:r>
    </w:p>
    <w:p>
      <w:pPr>
        <w:pStyle w:val="Normal"/>
        <w:rPr/>
      </w:pPr>
      <w:r>
        <w:rPr/>
        <w:t>Saunders (Interp. Dict., arte. 'Iturea', Vol. 2, p. 773) lugares isto o NE de Galiléia no país de Anti-Líbano resolvido por pessoas árabes de ação de Ishmaelite. A região era incluída no Tetrachy de Philip (Lk. 3:1). Saunders segura que as pessoas conhecidas do BCE de Segundo Século (pela forma Helenizada) como 'Itouraoi são indubitavelmente a mesma tribo como os descendentes de menções de Jetur em Gênese 25:15 e como sendo os inimigos de Reuben, Gad e Manasseh (1Chr. 5:19). Schurer diz a mesma coisa exatamente no trabalho dele (A História das Pessoas judias na Idade de Jesus Cristo, ed. Vermes et al., T. e T. o Clark, Edimburgo, 1987, Vol. 1, Apêndice 1, p. 561).</w:t>
      </w:r>
    </w:p>
    <w:p>
      <w:pPr>
        <w:pStyle w:val="Normal"/>
        <w:rPr/>
      </w:pPr>
      <w:r>
        <w:rPr/>
      </w:r>
    </w:p>
    <w:p>
      <w:pPr>
        <w:pStyle w:val="Normal"/>
        <w:rPr/>
      </w:pPr>
      <w:r>
        <w:rPr/>
        <w:t>Os limites exatos do Itureans de Palestina do norte são difíceis definir. Não é certo se Iturea e Trachonitis eram completamente distritos distintos ou sobrepuseram ou era idêntico.</w:t>
      </w:r>
    </w:p>
    <w:p>
      <w:pPr>
        <w:pStyle w:val="Normal"/>
        <w:rPr/>
      </w:pPr>
      <w:r>
        <w:rPr/>
      </w:r>
    </w:p>
    <w:p>
      <w:pPr>
        <w:pStyle w:val="Normal"/>
        <w:rPr/>
      </w:pPr>
      <w:r>
        <w:rPr/>
        <w:t>Strabo (XVI de geografia.2.16,18) localiza o reino do Itureans no Anti-Líbano no vale do Beqa com seu capital a Chalcis, e cuidadosamente distingue isto do território do Trachons.</w:t>
      </w:r>
    </w:p>
    <w:p>
      <w:pPr>
        <w:pStyle w:val="Normal"/>
        <w:rPr/>
      </w:pPr>
      <w:r>
        <w:rPr/>
      </w:r>
    </w:p>
    <w:p>
      <w:pPr>
        <w:pStyle w:val="Normal"/>
        <w:rPr/>
      </w:pPr>
      <w:r>
        <w:rPr/>
        <w:t>Josephus descreve uma campanha contra eles por Aristobulus eu em 105-104 BCE (Saunders, ibidem.).</w:t>
      </w:r>
    </w:p>
    <w:p>
      <w:pPr>
        <w:pStyle w:val="Normal"/>
        <w:rPr/>
      </w:pPr>
      <w:r>
        <w:rPr/>
      </w:r>
    </w:p>
    <w:p>
      <w:pPr>
        <w:pStyle w:val="Normal"/>
        <w:rPr/>
      </w:pPr>
      <w:r>
        <w:rPr/>
        <w:t>Eles foram anexados violentamente por Judea e os homens era violentamente circuncidado (UM de J, XIII, xi 3).</w:t>
      </w:r>
    </w:p>
    <w:p>
      <w:pPr>
        <w:pStyle w:val="Normal"/>
        <w:rPr/>
      </w:pPr>
      <w:r>
        <w:rPr/>
      </w:r>
    </w:p>
    <w:p>
      <w:pPr>
        <w:pStyle w:val="Normal"/>
        <w:rPr/>
      </w:pPr>
      <w:r>
        <w:rPr/>
        <w:t xml:space="preserve">Originalmente elas eram umas pessoas de colina que se mantêm no declive ocidental de Anti-Líbano e talvez na região de Líbano maior para a Fenícia. </w:t>
      </w:r>
    </w:p>
    <w:p>
      <w:pPr>
        <w:pStyle w:val="Normal"/>
        <w:rPr/>
      </w:pPr>
      <w:r>
        <w:rPr/>
      </w:r>
    </w:p>
    <w:p>
      <w:pPr>
        <w:pStyle w:val="Normal"/>
        <w:rPr/>
      </w:pPr>
      <w:r>
        <w:rPr/>
        <w:t>No BCE de Primeiro Século debaixo do Ptolomeu e Lysanius o reino desenvolveu terras a sua maior extensão, enquanto se alongando do mar no oeste para Damasco no leste e incluiu as terras de Panias e Ulatha no sul, até e talvez inclusive as bordas do norte de Galiléia. Depois da morte de Lysanius em 36 BCE o reino pode ter sido dividido em vários distritos menores.</w:t>
      </w:r>
    </w:p>
    <w:p>
      <w:pPr>
        <w:pStyle w:val="Normal"/>
        <w:rPr/>
      </w:pPr>
      <w:r>
        <w:rPr/>
      </w:r>
    </w:p>
    <w:p>
      <w:pPr>
        <w:pStyle w:val="Normal"/>
        <w:rPr/>
      </w:pPr>
      <w:r>
        <w:rPr/>
        <w:t xml:space="preserve">Schurer detalha a extensão de Iturea no trabalho dele. Ele nota Gaulanitis para ser ao leste do Jordan e levando seu nome do Golon e era o Bashan antigo (Deut. 4:43; Jos. 20:8; 21:27; 1Chr. 6:56). Josephus distingue Gaulanitis superior e inferior e diz Gamal se deitou em leste de Gaulanitis inferior de Lago Genessaret (B. J. iii 3,1 (37)) e Gaulanitis proveu o limite oriental de Galiléia (vol. 1, p. 337 n.). É assim o leste de planícies do Jordan de sua fonte para a gorjeta sulista de Lago Genessaret. O distrito de Panias que estava ocupado pelo Itureans ficava situado na cidade de Panias à fonte do Jordan (Vol. II 23:1). Pertenceu em tempos mais cedo a Zenodorus e adiante isso era o reino do Itureans. O comentário por Luke recorreu na realidade a só uma parte pequena do que era uma vez um maior reino distante. O Itureans foram considerados por gregos e romanos como umas pessoas de bandido incivilizadas e eles os designaram como sírios e Arabians. </w:t>
      </w:r>
    </w:p>
    <w:p>
      <w:pPr>
        <w:pStyle w:val="Normal"/>
        <w:rPr/>
      </w:pPr>
      <w:r>
        <w:rPr/>
        <w:t>As referências em Vergil, Lucan, Cicero e Strabo toda a menção a habilidade delas como arqueiro. O nome Helenizado se aparece primeiro no BCE de segundo século antes de regra romana na Palestina. Eles formaram uma confederação forte se espalhada ao longo do Líbano. No BCE de Primeiro Século eles eram governados por Ptolomeu o filho de Mennaeus (ca. 85-40 BCE) e Strabo diz que ele possuiu "Massyas e o país Montanhoso do Itureans" (XVI de Geografia.ii.10). Pompey destruiu muitos dos lugares seguros fortalecidos e reduziu a área. O filho Lysanius dele herdou o principado tribal e está chamado um Rei do Itureans por Dio Cassius (XLIX.32); ele regeu o principado até a morte dele em 36 BCE. À instigação de porções grandes de Mark Antony foi dado a Cleopatra e ambos o Plutarch (Antony 36) e Josephus (Antiq. XV.iv,1 -2) confirme isto.</w:t>
      </w:r>
    </w:p>
    <w:p>
      <w:pPr>
        <w:pStyle w:val="Normal"/>
        <w:rPr/>
      </w:pPr>
      <w:r>
        <w:rPr/>
      </w:r>
    </w:p>
    <w:p>
      <w:pPr>
        <w:pStyle w:val="Normal"/>
        <w:rPr/>
      </w:pPr>
      <w:r>
        <w:rPr/>
        <w:t>A história subseqüente está confusa mas era provavelmente dividido em quatro partes. Em 20 BCE Augustus conferiu o tetrarchy de Zenodorus que era o sucessor a Lysanius como um vassalo de Cleopatra em Herod o Grande que deu isto em troca ao filho Philip dele (Josephus, Formiga. xv. 10, 3) (também veja Saunders, Interp. Dict., loc. cit.).</w:t>
      </w:r>
    </w:p>
    <w:p>
      <w:pPr>
        <w:pStyle w:val="Normal"/>
        <w:rPr/>
      </w:pPr>
      <w:r>
        <w:rPr/>
      </w:r>
    </w:p>
    <w:p>
      <w:pPr>
        <w:pStyle w:val="Normal"/>
        <w:rPr/>
      </w:pPr>
      <w:r>
        <w:rPr/>
        <w:t xml:space="preserve">O centred de tetrarchy em Abila foi conferido por Claudius em Herod Agrippa eu em 41 CE (também veja Josephus, Antiq. XIX.v.1 e XX.vii.1). Abila pôs 18 milhas romanas de Damasco na estrada para Heliopolis e é agora a aldeia de Suk no Barada e quais mentiras nos restos da cidade antiga. A cidade contém o lugar da tumba do Profeta Abel, conseqüentemente Abila ou Abilene (Schurer, p.567). </w:t>
      </w:r>
    </w:p>
    <w:p>
      <w:pPr>
        <w:pStyle w:val="Normal"/>
        <w:rPr/>
      </w:pPr>
      <w:r>
        <w:rPr/>
      </w:r>
    </w:p>
    <w:p>
      <w:pPr>
        <w:pStyle w:val="Normal"/>
        <w:rPr/>
      </w:pPr>
      <w:r>
        <w:rPr/>
        <w:t>O filho de Lysanius de Ptolomeu não é o Lysanius se referiu para em Luke e Josephus. É um Lysanius muito mais jovem ao que Josephus está recorrendo e evidência arqueológica ambos a Abila (Corpo Inscriptorium Graecarun 4521) e Heliopolis (4523) confirmou agora que Josephus e Luke estão recorrendo a este tetrarch mais jovem que Abila governado antes de 47 CE.</w:t>
      </w:r>
    </w:p>
    <w:p>
      <w:pPr>
        <w:pStyle w:val="Normal"/>
        <w:rPr/>
      </w:pPr>
      <w:r>
        <w:rPr/>
      </w:r>
    </w:p>
    <w:p>
      <w:pPr>
        <w:pStyle w:val="Normal"/>
        <w:rPr/>
      </w:pPr>
      <w:r>
        <w:rPr/>
        <w:t>Em 38 CE o território de Soemus do Itureans foi agarrado por Caligula e depois incorporou na província de Síria.</w:t>
      </w:r>
    </w:p>
    <w:p>
      <w:pPr>
        <w:pStyle w:val="Normal"/>
        <w:rPr/>
      </w:pPr>
      <w:r>
        <w:rPr/>
      </w:r>
    </w:p>
    <w:p>
      <w:pPr>
        <w:pStyle w:val="Normal"/>
        <w:rPr/>
      </w:pPr>
      <w:r>
        <w:rPr/>
        <w:t xml:space="preserve">Saunders considera que provavelmente consistiu no território do norte debaixo de Heliopolis para Laodicea que era o tetrarchy de Arca (Saunders, ibidem.). </w:t>
      </w:r>
    </w:p>
    <w:p>
      <w:pPr>
        <w:pStyle w:val="Normal"/>
        <w:rPr/>
      </w:pPr>
      <w:r>
        <w:rPr/>
      </w:r>
    </w:p>
    <w:p>
      <w:pPr>
        <w:pStyle w:val="Normal"/>
        <w:rPr/>
      </w:pPr>
      <w:r>
        <w:rPr/>
        <w:t>As bordas sulistas do território de Philip também excluíram as cidades de Bosra e Salcah, sul do Hauran, como nós temos inscrições que colocam os reis de Nabataean Malchus e Aretas em cima deles. Porém, de uma inscrição de arameu diz Schurer que Hebran no declive sulista do Hauran pertenceu a Philip (op.cit., p. 338 n.).</w:t>
      </w:r>
    </w:p>
    <w:p>
      <w:pPr>
        <w:pStyle w:val="Normal"/>
        <w:rPr/>
      </w:pPr>
      <w:r>
        <w:rPr/>
      </w:r>
    </w:p>
    <w:p>
      <w:pPr>
        <w:pStyle w:val="Normal"/>
        <w:rPr/>
      </w:pPr>
      <w:r>
        <w:rPr/>
        <w:t xml:space="preserve">O Wikipedia declara que </w:t>
      </w:r>
    </w:p>
    <w:p>
      <w:pPr>
        <w:pStyle w:val="QUOTES"/>
        <w:rPr/>
      </w:pPr>
      <w:r>
        <w:rPr/>
        <w:t>Itureans são mencionados primeiro por Eupolemus. como um das tribos conquistado por David (Eusebius, Præparatio Evangelica, ix. 30). e subseqüentemente por Strabo, Pliny o Ancião, Josephus, e outros, algum de quem designam o Itureans como árabes e outros como sírios. Eles foram conhecidos aos romanos como umas pessoas predatórias (Cicero, Filípica, ii. 112), e foi apreciado por eles para a grande habilidade delas em arco-e-flecha (Cæsar, Bellum Africanum 20).</w:t>
      </w:r>
    </w:p>
    <w:p>
      <w:pPr>
        <w:pStyle w:val="QUOTES"/>
        <w:rPr/>
      </w:pPr>
      <w:r>
        <w:rPr/>
      </w:r>
    </w:p>
    <w:p>
      <w:pPr>
        <w:pStyle w:val="QUOTES"/>
        <w:rPr/>
      </w:pPr>
      <w:r>
        <w:rPr/>
        <w:t>Aquele Iturea estava na região de Monte o Líbano é confirmado por uma inscrição de cerca do ano 6 CE (Efemérides Epigraphica, 1881, pp. 537 -542) em qual Q. Æmilius Secundus relaciona que lhe enviaram por Quirinius contra o Itureans em Monte o Líbano. Em 38 Caligula deu Iturea a um certo Soemus que é chamado por Dio Cassius (lix. 12) e por Tacitus (Anais, xii. 23) o "rei do Itureans." Depois da morte de Soemus (49) o reino dele estava incorporado na província de Síria (Tacitus, l.c.). Depois que esta incorporação o Itureans forneceu os soldados para o exército romano; e as designações o "Ala eu. Augusta Ituræorum" e "Cohors eu. Augusta Ituræorum" são conhecidos com nas inscrições (Efemérides Epigraphica, 1884, p. 194).</w:t>
      </w:r>
    </w:p>
    <w:p>
      <w:pPr>
        <w:pStyle w:val="Normal"/>
        <w:rPr/>
      </w:pPr>
      <w:r>
        <w:rPr/>
      </w:r>
    </w:p>
    <w:p>
      <w:pPr>
        <w:pStyle w:val="Normal"/>
        <w:rPr/>
      </w:pPr>
      <w:r>
        <w:rPr/>
        <w:t>Herod os Grandes judeus estabelecidos da Babilônia em Batanea (Schurer, loc. cit., pp. 337 -338) e a populaça nestes áreas de Batanea, Trachonitis, Auranitis, Gaulanitis, Panias e também, como diz Luke, Iturea (Lk. 3:1) era uma mistura de judeus re-estabelecidos, YDNA K2 Tarshish fenício, druso, gregos, sírios e árabes. O nome de Massyas também pode indicar outra tribo árabe ou síria.</w:t>
      </w:r>
    </w:p>
    <w:p>
      <w:pPr>
        <w:pStyle w:val="Normal"/>
        <w:rPr/>
      </w:pPr>
      <w:r>
        <w:rPr/>
      </w:r>
    </w:p>
    <w:p>
      <w:pPr>
        <w:pStyle w:val="Normal"/>
        <w:rPr/>
      </w:pPr>
      <w:r>
        <w:rPr/>
        <w:t>A separação atual da área do Itureans provavelmente é colocada por Schurer como no ofício de governador de Quirinius quando o praefectus dele Q. Aemelius Secundus empreendeu uma expedição militar contra o Itureans (Schurer, loc. cit., p. 569).</w:t>
      </w:r>
    </w:p>
    <w:p>
      <w:pPr>
        <w:pStyle w:val="Normal"/>
        <w:rPr/>
      </w:pPr>
      <w:r>
        <w:rPr/>
      </w:r>
    </w:p>
    <w:p>
      <w:pPr>
        <w:pStyle w:val="Normal"/>
        <w:rPr/>
      </w:pPr>
      <w:r>
        <w:rPr/>
        <w:t xml:space="preserve">Certamente debaixo de Claudius os reinos de Chalcis e Iturea existiram lado a lado. Em 38 CE Caligula colocou o Itureans debaixo de um Soaemus que morreu em 49 CE e o Itureans estava incorporado na Síria. Assim os sírios eram uma combinação de Ishmaelites e Aramites que não são os descendentes de Abraham e outras nações. </w:t>
      </w:r>
    </w:p>
    <w:p>
      <w:pPr>
        <w:pStyle w:val="Normal"/>
        <w:rPr/>
      </w:pPr>
      <w:r>
        <w:rPr/>
      </w:r>
    </w:p>
    <w:p>
      <w:pPr>
        <w:pStyle w:val="Normal"/>
        <w:rPr/>
      </w:pPr>
      <w:r>
        <w:rPr/>
        <w:t>Os romanos então tropas auxiliares levantados do Itureans uma vez elas estavam na Síria e as coortes delas e cavalaria serviram o Império por toda parte.</w:t>
      </w:r>
    </w:p>
    <w:p>
      <w:pPr>
        <w:pStyle w:val="Normal"/>
        <w:rPr/>
      </w:pPr>
      <w:r>
        <w:rPr/>
      </w:r>
    </w:p>
    <w:p>
      <w:pPr>
        <w:pStyle w:val="Normal"/>
        <w:rPr/>
      </w:pPr>
      <w:r>
        <w:rPr>
          <w:b/>
          <w:kern w:val="2"/>
          <w:sz w:val="28"/>
        </w:rPr>
        <w:t>Naphish</w:t>
      </w:r>
      <w:r>
        <w:rPr/>
        <w:t xml:space="preserve"> (a alma; ele isso descansa, se refresca ou restos) </w:t>
      </w:r>
    </w:p>
    <w:p>
      <w:pPr>
        <w:pStyle w:val="Normal"/>
        <w:rPr/>
      </w:pPr>
      <w:r>
        <w:rPr/>
        <w:t>O ISBE registra Naphish como o 11º filho de Ishmael e o príncipe principal da tribo árabe que desceu dele. A tribo era derrotada pelo Transjordânia Israelita que foram levados tribos e sobreviventes cativo. Alguns se tornaram os escravos de templo e são listados entre as famílias que voltaram de exílio (Ezra 2:50; Neh. 7:52).</w:t>
      </w:r>
    </w:p>
    <w:p>
      <w:pPr>
        <w:pStyle w:val="Normal"/>
        <w:rPr/>
      </w:pPr>
      <w:r>
        <w:rPr/>
      </w:r>
    </w:p>
    <w:p>
      <w:pPr>
        <w:pStyle w:val="Normal"/>
        <w:rPr/>
      </w:pPr>
      <w:r>
        <w:rPr/>
        <w:t>Esta tribo pode ser considerada como uma parte de Judah hoje.</w:t>
      </w:r>
    </w:p>
    <w:p>
      <w:pPr>
        <w:pStyle w:val="Normal"/>
        <w:rPr/>
      </w:pPr>
      <w:r>
        <w:rPr/>
      </w:r>
    </w:p>
    <w:p>
      <w:pPr>
        <w:pStyle w:val="Normal"/>
        <w:rPr/>
      </w:pPr>
      <w:r>
        <w:rPr>
          <w:b/>
          <w:kern w:val="2"/>
          <w:sz w:val="28"/>
        </w:rPr>
        <w:t>Ked'emah</w:t>
      </w:r>
      <w:r>
        <w:rPr/>
        <w:t xml:space="preserve"> (oriental; antigo; primeiro) </w:t>
      </w:r>
    </w:p>
    <w:p>
      <w:pPr>
        <w:pStyle w:val="Normal"/>
        <w:rPr/>
      </w:pPr>
      <w:r>
        <w:rPr/>
        <w:t>Eles são identificados como o Kadmonites, umas pessoas do leste, listadas com o Kenites e Kenizzites de Edom. Eles também são negociados em outro lugar com nos documentos que lidam com Edom e os outros filhos de Abraham.</w:t>
      </w:r>
    </w:p>
    <w:p>
      <w:pPr>
        <w:pStyle w:val="Normal"/>
        <w:rPr/>
      </w:pPr>
      <w:r>
        <w:rPr/>
      </w:r>
    </w:p>
    <w:p>
      <w:pPr>
        <w:pStyle w:val="Normal"/>
        <w:rPr>
          <w:b/>
          <w:b/>
          <w:sz w:val="28"/>
          <w:szCs w:val="28"/>
        </w:rPr>
      </w:pPr>
      <w:r>
        <w:rPr>
          <w:b/>
          <w:sz w:val="28"/>
          <w:szCs w:val="28"/>
        </w:rPr>
        <w:t>Matrimônio em Edom</w:t>
      </w:r>
    </w:p>
    <w:p>
      <w:pPr>
        <w:pStyle w:val="QUOTES"/>
        <w:rPr/>
      </w:pPr>
      <w:r>
        <w:rPr/>
        <w:t>Gênese 36:2-3 Esau levou as esposas dele do Canaanites: Adah a filha de Elon o Hittite, Oholiba'mah a filha de Anah o filho de Zib'eon o Hivite, 3 e Bas'emath, a filha de Ish'mael, a irmã de Neba'ioth.</w:t>
      </w:r>
    </w:p>
    <w:p>
      <w:pPr>
        <w:pStyle w:val="Normal"/>
        <w:rPr/>
      </w:pPr>
      <w:r>
        <w:rPr/>
      </w:r>
    </w:p>
    <w:p>
      <w:pPr>
        <w:pStyle w:val="Normal"/>
        <w:rPr/>
      </w:pPr>
      <w:r>
        <w:rPr/>
        <w:t>Jeremiah, capítulos 40 e 41 menção Ish'mael o filho de Nethani'ah, mas ele não é o Ishmael discutiu aqui.</w:t>
      </w:r>
    </w:p>
    <w:p>
      <w:pPr>
        <w:pStyle w:val="Normal"/>
        <w:rPr/>
      </w:pPr>
      <w:r>
        <w:rPr/>
      </w:r>
    </w:p>
    <w:p>
      <w:pPr>
        <w:pStyle w:val="Normal"/>
        <w:rPr/>
      </w:pPr>
      <w:r>
        <w:rPr/>
        <w:t>Assim nós identificamos os filhos de Ishmael e os vários movimentos delas e os lugares prováveis da residência delas. Eles moveram o Oriente Médio por toda parte e no mundo inteiro, mas eles podem ser identificados pelo YDNA delas.</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Heading1"/>
        <w:spacing w:before="0" w:after="0"/>
        <w:jc w:val="center"/>
        <w:rPr>
          <w:rFonts w:ascii="Times New Roman" w:hAnsi="Times New Roman" w:cs="Times New Roman"/>
          <w:b/>
          <w:b/>
          <w:bCs/>
          <w:color w:val="0000FF"/>
          <w:kern w:val="0"/>
          <w:sz w:val="32"/>
        </w:rPr>
      </w:pPr>
      <w:r>
        <w:rPr>
          <w:rFonts w:cs="Times New Roman" w:ascii="Times New Roman" w:hAnsi="Times New Roman"/>
          <w:b/>
          <w:bCs/>
          <w:color w:val="0000FF"/>
          <w:kern w:val="0"/>
          <w:sz w:val="32"/>
        </w:rPr>
      </w:r>
    </w:p>
    <w:p>
      <w:pPr>
        <w:pStyle w:val="Heading1"/>
        <w:spacing w:before="0" w:after="0"/>
        <w:jc w:val="center"/>
        <w:rPr>
          <w:rFonts w:ascii="Times New Roman" w:hAnsi="Times New Roman" w:cs="Times New Roman"/>
          <w:bCs/>
          <w:color w:val="0000FF"/>
          <w:kern w:val="0"/>
          <w:sz w:val="32"/>
        </w:rPr>
      </w:pPr>
      <w:r>
        <w:rPr>
          <w:rFonts w:cs="Times New Roman" w:ascii="Times New Roman" w:hAnsi="Times New Roman"/>
          <w:bCs/>
          <w:color w:val="0000FF"/>
          <w:kern w:val="0"/>
          <w:sz w:val="32"/>
        </w:rPr>
        <w:t>Apêndice um</w:t>
      </w:r>
    </w:p>
    <w:p>
      <w:pPr>
        <w:pStyle w:val="TxBrp1"/>
        <w:tabs>
          <w:tab w:val="clear" w:pos="204"/>
        </w:tabs>
        <w:spacing w:lineRule="auto" w:line="240"/>
        <w:rPr>
          <w:rFonts w:ascii="Times New Roman" w:hAnsi="Times New Roman" w:cs="Times New Roman"/>
          <w:b/>
          <w:b/>
          <w:bCs/>
          <w:color w:val="0000FF"/>
          <w:kern w:val="0"/>
          <w:sz w:val="32"/>
          <w:u w:val="single"/>
        </w:rPr>
      </w:pPr>
      <w:r>
        <w:rPr>
          <w:rFonts w:cs="Times New Roman"/>
          <w:b/>
          <w:bCs/>
          <w:color w:val="0000FF"/>
          <w:kern w:val="0"/>
          <w:sz w:val="32"/>
          <w:u w:val="single"/>
        </w:rPr>
      </w:r>
    </w:p>
    <w:p>
      <w:pPr>
        <w:pStyle w:val="TxBrp1"/>
        <w:tabs>
          <w:tab w:val="clear" w:pos="204"/>
        </w:tabs>
        <w:spacing w:lineRule="auto" w:line="240"/>
        <w:ind w:firstLine="720"/>
        <w:rPr>
          <w:b/>
          <w:b/>
          <w:bCs/>
          <w:color w:val="0000FF"/>
        </w:rPr>
      </w:pPr>
      <w:r>
        <w:rPr>
          <w:b/>
          <w:bCs/>
          <w:color w:val="0000FF"/>
        </w:rPr>
        <w:t>Descendentes de Abraham Arab tribos no Iraque</w:t>
      </w:r>
    </w:p>
    <w:p>
      <w:pPr>
        <w:pStyle w:val="Normal"/>
        <w:rPr>
          <w:b/>
          <w:b/>
          <w:bCs/>
          <w:color w:val="0000FF"/>
        </w:rPr>
      </w:pPr>
      <w:r>
        <w:rPr>
          <w:b/>
          <w:bCs/>
          <w:color w:val="0000FF"/>
        </w:rPr>
      </w:r>
    </w:p>
    <w:tbl>
      <w:tblPr>
        <w:tblW w:w="8789" w:type="dxa"/>
        <w:jc w:val="left"/>
        <w:tblInd w:w="562"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Trib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Grupo de substitut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bCs/>
                <w:color w:val="0000FF"/>
              </w:rPr>
            </w:pPr>
            <w:r>
              <w:rPr>
                <w:b/>
                <w:bCs/>
                <w:color w:val="0000FF"/>
              </w:rPr>
              <w:t>Lugar de determinaçã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federação (qabil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UHAMMA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entred no governorate de Mays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ANZA (pronunciado 'Aniza) </w:t>
            </w:r>
            <w:r>
              <w:rPr>
                <w:color w:val="0000FF"/>
              </w:rPr>
              <w:t>feder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r>
              <w:rPr/>
              <w:t>AZZA feder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o redor de Bal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ULAY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entred no governorate de Anb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l-Bu Fahd </w:t>
            </w:r>
            <w:r>
              <w:rPr>
                <w:b/>
                <w:bCs/>
                <w:color w:val="0000FF"/>
              </w:rPr>
              <w:t>Grup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Nim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rom al-Ramad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Mahamd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Falaha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Faha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Dhiya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Mahha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Iss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Falluj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Jumeila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n Falluj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Karab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Assaf</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Rish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Aiwa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Farra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Karabl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UBOU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BANI KA’B </w:t>
            </w:r>
            <w:r>
              <w:rPr>
                <w:color w:val="0000FF"/>
              </w:rPr>
              <w:t xml:space="preserve">federação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entred sul da cidade de Basra e pela borda na província de Khuzestan de Irã</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HAZA’I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LA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MUNTAFIQ</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lã de A1-Sa'dun (líderes tribai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iMalik</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i Khalid (plural al-Khawali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Bani Qais (Al-Qaisiyun)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i Sa’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Bani Hass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Iraque sulis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i Khafaj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bboud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Sali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1-Mayyah</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Izayrij</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Bani Zai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l-Sharifat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Um-Naasriya, sul de Iraqu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Ghiz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Hameed</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ABI’A (pronunciado Rubai’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entred ao redor da Kut cidade áre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xBrp1"/>
              <w:tabs>
                <w:tab w:val="clear" w:pos="204"/>
              </w:tabs>
              <w:spacing w:lineRule="auto" w:line="240"/>
              <w:rPr/>
            </w:pPr>
            <w:r>
              <w:rPr/>
              <w:t>Shamma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o governorate de Ninaw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BANI TAMIM (às vezes escrito Timim or Temim)</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raque central e sulist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al-Suhail clã (líderes tribais)</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quase Abu Uhurai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l-Tursh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entred de seção no governorate de Diyal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al-Kan’an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eção no governorate de Basra e pela borda no [[os árabes de Khuzestan / Khuzestanl] província de Irã</w:t>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2977"/>
        <w:gridCol w:w="32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ikriti federaçã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Nasir (inclui o Saddam Husse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Bu Ajee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l-Shaya’ish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UBAYD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al - 'Alam e Tarmiy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ZUBAYD</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t>Nota: O 'AZZA, DULAYM, JABUR, Janabi e 'federações de UBAYD sobre é todas as Subseções do ZUBAYD</w:t>
      </w:r>
    </w:p>
    <w:p>
      <w:pPr>
        <w:pStyle w:val="Normal"/>
        <w:rPr>
          <w:color w:val="0000FF"/>
        </w:rPr>
      </w:pPr>
      <w:r>
        <w:rPr>
          <w:color w:val="0000FF"/>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Área de Bagdá</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TAMI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Shammar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HAMMAR é uma subseção do Tayy Tikrit áre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hammer Jarba (Sunn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hammer Toga (Shi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o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lay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nab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Nidaw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z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kab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ohamme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Aith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Ami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uj am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rai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nbariyee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Qarraghu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afaf 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uhy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Sa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La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ubai’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hazraj</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 Tog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sul áre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Dulaim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100,000, a maioria deles em província de Anbar ociden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yal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Lihai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Ham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Hamd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Badr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itaywi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ihays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d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hazraj</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Descendentes da seção de Khazraj do Ans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subseção do Tay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ay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 xml:space="preserve">Tikrit </w:t>
            </w:r>
            <w:r>
              <w:rPr>
                <w:rFonts w:cs="Times New Roman" w:ascii="Times New Roman" w:hAnsi="Times New Roman"/>
                <w:bCs/>
                <w:sz w:val="24"/>
                <w:szCs w:val="24"/>
              </w:rPr>
              <w:t>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Nasi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kr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Lati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dithiyy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ifa’iyyi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Ubayd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zz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Farr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Jawa’in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Baij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Lihay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harq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Mushahadah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t>Um indivíduo desta tribo terá o nome de Triturar-hadan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p>
            <w:pPr>
              <w:pStyle w:val="Normal"/>
              <w:rPr/>
            </w:pPr>
            <w:r>
              <w:rPr/>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shayik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Tarmiya e em Al-Hawejah (O indivíduo chamou Al-Mashayikhi)</w:t>
            </w:r>
          </w:p>
        </w:tc>
      </w:tr>
    </w:tbl>
    <w:p>
      <w:pPr>
        <w:pStyle w:val="Normal"/>
        <w:rPr/>
      </w:pPr>
      <w:r>
        <w:rPr/>
      </w:r>
    </w:p>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jaf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Du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Fatl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azal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ry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s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ib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Zagari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Hass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a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bu Gula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illa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Sult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Am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sou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nab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amr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Qarraghu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Zoba’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ihay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hafaj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tab/>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narah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L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ohamm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zayri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Darr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ud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eidh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Sar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ahad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uw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ss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ry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azzou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rPr>
              <w:t>Basra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K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Malik 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Mans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TAM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Khal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ir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yam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y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wasir (Bedou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utaw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utayr (Bedoui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laf</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Eid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atarn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arams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uw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an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hafaj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ubai’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bCs/>
              </w:rPr>
              <w:t>Nasfriyah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Sali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Alrumaieth, Nassrall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I-Sa’e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bboud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wabi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hufay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Qanaghu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ussein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arif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uwail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iz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ido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Rika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Hass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Khaig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Ass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Z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hinan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ch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a’doun </w:t>
            </w:r>
          </w:p>
          <w:p>
            <w:pPr>
              <w:pStyle w:val="Normal"/>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íderes tribais da federação de Muntafiq que regeu o Iraque sulista, Kuwait e Arábia do nort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ind w:left="360" w:hanging="0"/>
        <w:rPr/>
      </w:pPr>
      <w:r>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 Diwaniyah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haza’i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iday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gr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Zeya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brah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ahaht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Dulaym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Zirf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ur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ajee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rdhiy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Izayri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Hache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faj</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habsh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ut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Rubai’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Shohman</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Z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 To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ani L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ira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yya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gas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lay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3118"/>
        <w:gridCol w:w="311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irkuk áre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bay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Ni’ai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ayya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zz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mi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Zai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rb</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Qay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Jibari (Kurd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awoudi (Kurd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alehi (Kurd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wann (Kurd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Zengena (Kurdish)</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quba áre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Tami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Z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xBrp1"/>
              <w:tabs>
                <w:tab w:val="clear" w:pos="204"/>
              </w:tabs>
              <w:spacing w:lineRule="auto" w:line="240"/>
              <w:rPr/>
            </w:pPr>
            <w:r>
              <w:rPr/>
              <w:t>Bani Ways</w:t>
            </w:r>
          </w:p>
        </w:tc>
        <w:tc>
          <w:tcPr>
            <w:tcW w:w="6237" w:type="dxa"/>
            <w:tcBorders>
              <w:top w:val="single" w:sz="4" w:space="0" w:color="000000"/>
              <w:left w:val="single" w:sz="4" w:space="0" w:color="000000"/>
              <w:bottom w:val="single" w:sz="4" w:space="0" w:color="000000"/>
              <w:right w:val="single" w:sz="4" w:space="0" w:color="000000"/>
            </w:tcBorders>
          </w:tcPr>
          <w:p>
            <w:pPr>
              <w:pStyle w:val="TxBrp1"/>
              <w:tabs>
                <w:tab w:val="clear" w:pos="204"/>
              </w:tabs>
              <w:snapToGrid w:val="false"/>
              <w:spacing w:lineRule="auto" w:line="240"/>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La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z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Ambak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irt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tr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amr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Mujam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afaf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Sigoug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arkh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hishal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Maghami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Zuhair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Dain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Suwa’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Dilf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Ridain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Nid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1-Sumaid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Jawar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ay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Khafaj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ubia’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 Tog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amadi áre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ulaym</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Ugayd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ghayf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Lihai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labs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adh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ubour 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Zoba’a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oba é uma subseção de Imposto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niz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ras tribos do nort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ayya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É dito que esta era originalmente uma tribo de Turkmnen que depois misturou com o al - 'UBAY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did (plural al-Hadidiy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he Bani Har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Saad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ammaw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UBAY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lanícies de Haweeja sulistas</w:t>
            </w:r>
          </w:p>
        </w:tc>
      </w:tr>
    </w:tbl>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mílias de Basr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escendentes da família nobre do Profeta Muhamma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raka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Naqib</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Do Bani Khalid (Khawal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uhammad A1-</w:t>
            </w:r>
            <w:r>
              <w:rPr>
                <w:vertAlign w:val="superscript"/>
              </w:rPr>
              <w:t>‘</w:t>
            </w:r>
            <w:r>
              <w:rPr/>
              <w:t>ls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Abdul-Wah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Najdi </w:t>
            </w:r>
            <w:r>
              <w:rPr>
                <w:bCs/>
              </w:rPr>
              <w:t>Família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Zuhai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Khudai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Mande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Nam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Rashe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Thukai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raa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sha-Aya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cha-Ch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heikh Khaz’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han (Mohammed Khan Family)</w:t>
            </w:r>
          </w:p>
        </w:tc>
      </w:tr>
    </w:tbl>
    <w:p>
      <w:pPr>
        <w:pStyle w:val="Normal"/>
        <w:rPr>
          <w:b/>
          <w:b/>
          <w:bCs/>
        </w:rPr>
      </w:pPr>
      <w:r>
        <w:rPr>
          <w:b/>
          <w:bCs/>
        </w:rPr>
      </w:r>
    </w:p>
    <w:p>
      <w:pPr>
        <w:pStyle w:val="Normal"/>
        <w:rPr>
          <w:b/>
          <w:b/>
        </w:rPr>
      </w:pPr>
      <w:r>
        <w:rPr>
          <w:b/>
        </w:rPr>
        <w:t>Tribos-beduínas</w:t>
      </w:r>
    </w:p>
    <w:p>
      <w:pPr>
        <w:sectPr>
          <w:headerReference w:type="even" r:id="rId7"/>
          <w:headerReference w:type="default" r:id="rId8"/>
          <w:type w:val="nextPage"/>
          <w:pgSz w:w="11906" w:h="16838"/>
          <w:pgMar w:left="1219" w:right="1304" w:gutter="0" w:header="480" w:top="1440" w:footer="0" w:bottom="720"/>
          <w:pgNumType w:fmt="decimal"/>
          <w:formProt w:val="false"/>
          <w:textDirection w:val="lrTb"/>
          <w:docGrid w:type="default" w:linePitch="360" w:charSpace="0"/>
        </w:sectPr>
      </w:pPr>
    </w:p>
    <w:p>
      <w:pPr>
        <w:pStyle w:val="Normal"/>
        <w:ind w:left="720" w:hanging="0"/>
        <w:rPr/>
      </w:pPr>
      <w:r>
        <w:rPr/>
        <w:t>‘</w:t>
      </w:r>
      <w:r>
        <w:rPr/>
        <w:t>ANIZA (pronunciado 'Iniza) (As famílias Reais de Arábia Saudita, são localizadas o Kuwait e Bareine a esta tribo. O xeique vidas gerais no Iraque ocidental. Este é um do beduíno árabe maior tribos, com clãs na Arábia Saudita, Kuwait, países de Golfo, Iraque, Jordan, Palestina, Síria, Turquia e Egito.)</w:t>
      </w:r>
    </w:p>
    <w:p>
      <w:pPr>
        <w:pStyle w:val="Normal"/>
        <w:rPr/>
      </w:pPr>
      <w:r>
        <w:rPr/>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hufay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alal</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ssa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utay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ulay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Mitaywi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rb</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amma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Khars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inja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o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Sayi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ni Khalid (plural Al-Khawalid)</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Noo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20"/>
        <w:rPr>
          <w:b/>
          <w:b/>
          <w:bCs/>
        </w:rPr>
      </w:pPr>
      <w:r>
        <w:rPr>
          <w:b/>
          <w:bCs/>
        </w:rPr>
        <w:t>Descendentes da família do profeta islâmico Muhammad</w:t>
      </w:r>
    </w:p>
    <w:tbl>
      <w:tblPr>
        <w:tblW w:w="8789" w:type="dxa"/>
        <w:jc w:val="left"/>
        <w:tblInd w:w="562" w:type="dxa"/>
        <w:tblLayout w:type="fixed"/>
        <w:tblCellMar>
          <w:top w:w="0" w:type="dxa"/>
          <w:left w:w="108" w:type="dxa"/>
          <w:bottom w:w="0" w:type="dxa"/>
          <w:right w:w="108" w:type="dxa"/>
        </w:tblCellMar>
      </w:tblPr>
      <w:tblGrid>
        <w:gridCol w:w="2552"/>
        <w:gridCol w:w="623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wadi (Najaf)</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ossawi Al Yaseen (Najaf)</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Mushahadah in Tarmiy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Ni’ay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irkuk, Hawija e 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Milai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Badr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Baz</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Aswad</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Abba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Darraj</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Is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Nissa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Udhaym</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amar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arasm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lad, Samarra e Baqu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rabl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ikr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u Nasi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ikri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did (plural al-Hadidiyu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l-Naqib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família em Bas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dou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sra Al-Ridaini em Bas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rakat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sr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kim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 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Kamuna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Qizwi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bataba’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ahr Al-Uloom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hoe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harsan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Zuwain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Zai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liqa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llaq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Faqih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Jaza</w:t>
            </w:r>
            <w:r>
              <w:rPr>
                <w:vertAlign w:val="superscript"/>
              </w:rPr>
              <w:t>t</w:t>
            </w:r>
            <w:r>
              <w:rPr/>
              <w:t>ir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Keshwan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ilu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f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hraif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armut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mam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bu Tubikh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Yasir</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Shubbar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raf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dhar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l Diwaniy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uwafi</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iwaniya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Hashim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 descendentes da família real anterio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Gaila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ider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Alus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tar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Wa’idh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Witr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hahrista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dr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 e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aboub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 e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Utayfa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Witwit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Hill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Rifa’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sra, Baghdad, Samarra e An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Muwashi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Ad-Daw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Mishayikhou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uja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1-A’raj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sul, Baghdad and Najaf</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Hussei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su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l-Bu Sab’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Mosu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Sad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Tal Afa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Barzanch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ulaimaniya and Arb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Naqshaband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ulaimaniy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asnaza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Talaban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Dawudi famíl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irkuk</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Rijaiba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irkuk and Baqub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l-Kayse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Baghdad</w:t>
            </w:r>
          </w:p>
        </w:tc>
      </w:tr>
    </w:tbl>
    <w:p>
      <w:pPr>
        <w:pStyle w:val="Normal"/>
        <w:rPr/>
      </w:pPr>
      <w:r>
        <w:rPr/>
      </w:r>
    </w:p>
    <w:p>
      <w:pPr>
        <w:pStyle w:val="Normal"/>
        <w:ind w:left="360" w:firstLine="360"/>
        <w:rPr>
          <w:b/>
          <w:b/>
          <w:bCs/>
        </w:rPr>
      </w:pPr>
      <w:r>
        <w:rPr>
          <w:b/>
          <w:bCs/>
        </w:rPr>
        <w:t>Outros, ser classificado</w:t>
      </w:r>
    </w:p>
    <w:p>
      <w:pPr>
        <w:pStyle w:val="Normal"/>
        <w:ind w:left="360" w:firstLine="360"/>
        <w:rPr/>
      </w:pPr>
      <w:r>
        <w:rPr/>
        <w:t>Harb</w:t>
        <w:tab/>
        <w:t xml:space="preserve"> </w:t>
        <w:tab/>
        <w:t>(em ad-Dur)</w:t>
      </w:r>
    </w:p>
    <w:p>
      <w:pPr>
        <w:pStyle w:val="Normal"/>
        <w:ind w:left="360" w:firstLine="360"/>
        <w:rPr/>
      </w:pPr>
      <w:r>
        <w:rPr/>
        <w:t>Al-Fallujiyyin</w:t>
        <w:tab/>
        <w:t>(em Falluja)</w:t>
      </w:r>
    </w:p>
    <w:p>
      <w:pPr>
        <w:sectPr>
          <w:type w:val="continuous"/>
          <w:pgSz w:w="11906" w:h="16838"/>
          <w:pgMar w:left="1219" w:right="1304" w:gutter="0" w:header="480" w:top="1440" w:footer="0" w:bottom="720"/>
          <w:formProt w:val="false"/>
          <w:textDirection w:val="lrTb"/>
          <w:docGrid w:type="default" w:linePitch="360" w:charSpace="0"/>
        </w:sectPr>
      </w:pPr>
    </w:p>
    <w:p>
      <w:pPr>
        <w:pStyle w:val="Normal"/>
        <w:ind w:right="28" w:hanging="0"/>
        <w:rPr/>
      </w:pPr>
      <w:r>
        <w:rPr/>
      </w:r>
    </w:p>
    <w:p>
      <w:pPr>
        <w:pStyle w:val="Normal"/>
        <w:ind w:right="28" w:hanging="0"/>
        <w:rPr/>
      </w:pPr>
      <w:r>
        <w:rPr/>
      </w:r>
    </w:p>
    <w:p>
      <w:pPr>
        <w:pStyle w:val="Normal"/>
        <w:ind w:right="28" w:hanging="0"/>
        <w:rPr/>
      </w:pPr>
      <w:r>
        <w:rPr/>
      </w:r>
    </w:p>
    <w:p>
      <w:pPr>
        <w:pStyle w:val="Normal"/>
        <w:ind w:right="28" w:hanging="0"/>
        <w:rPr/>
      </w:pPr>
      <w:r>
        <w:rPr/>
      </w:r>
    </w:p>
    <w:sectPr>
      <w:headerReference w:type="even" r:id="rId9"/>
      <w:headerReference w:type="default" r:id="rId10"/>
      <w:headerReference w:type="first" r:id="rId11"/>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Descendentes de Abraham Part III: Ishm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escendentes de Abraham Part III: Ishmael</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xBrp1">
    <w:name w:val="TxBr_p1"/>
    <w:basedOn w:val="Normal"/>
    <w:qFormat/>
    <w:pPr>
      <w:tabs>
        <w:tab w:val="clear" w:pos="720"/>
        <w:tab w:val="left" w:pos="204" w:leader="none"/>
      </w:tabs>
      <w:autoSpaceDE w:val="false"/>
      <w:spacing w:lineRule="atLeast" w:line="240"/>
      <w:jc w:val="left"/>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witnesss-pioneiro.org/vil/Books/SM_tsn/ch1s1.html" TargetMode="External"/><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6:26:00Z</dcterms:created>
  <dc:creator>tr 2011 by Eric</dc:creator>
  <dc:description/>
  <cp:keywords/>
  <dc:language>en-US</dc:language>
  <cp:lastModifiedBy>Denise</cp:lastModifiedBy>
  <cp:lastPrinted>2003-03-01T10:05:00Z</cp:lastPrinted>
  <dcterms:modified xsi:type="dcterms:W3CDTF">2011-02-14T06:26:00Z</dcterms:modified>
  <cp:revision>2</cp:revision>
  <dc:subject/>
  <dc:title>Descendentes de Abraham Part III: Ishmael [212C]</dc:title>
</cp:coreProperties>
</file>