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pPr>
      <w:r>
        <w:rPr>
          <w:rFonts w:cs="Arial" w:ascii="Arial" w:hAnsi="Arial"/>
          <w:b/>
        </w:rPr>
        <w:t>[17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TITLE"/>
        <w:ind w:left="-90" w:right="-133" w:hanging="0"/>
        <w:rPr/>
      </w:pPr>
      <w:r>
        <w:rPr>
          <w:sz w:val="72"/>
          <w:szCs w:val="72"/>
        </w:rPr>
        <w:t>O Omer Contam a Pentecostes</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 w:val="18"/>
          <w:szCs w:val="18"/>
        </w:rPr>
        <w:t>(Edição 3.0 19960803-20031006</w:t>
      </w:r>
      <w:r>
        <w:rPr>
          <w:sz w:val="16"/>
        </w:rPr>
        <w:t>-20090117</w:t>
      </w:r>
      <w:r>
        <w:rPr>
          <w:sz w:val="18"/>
          <w:szCs w:val="18"/>
        </w:rPr>
        <w:t>)</w:t>
      </w:r>
    </w:p>
    <w:p>
      <w:pPr>
        <w:pStyle w:val="Normal"/>
        <w:rPr>
          <w:sz w:val="22"/>
          <w:szCs w:val="18"/>
        </w:rPr>
      </w:pPr>
      <w:r>
        <w:rPr>
          <w:sz w:val="22"/>
          <w:szCs w:val="18"/>
        </w:rPr>
      </w:r>
    </w:p>
    <w:p>
      <w:pPr>
        <w:pStyle w:val="Normal"/>
        <w:ind w:left="360" w:right="317" w:hanging="0"/>
        <w:rPr>
          <w:szCs w:val="24"/>
          <w:lang w:val="en-US"/>
        </w:rPr>
      </w:pPr>
      <w:r>
        <w:rPr>
          <w:szCs w:val="24"/>
          <w:lang w:val="en-US"/>
        </w:rPr>
        <w:t>No vigésimo século as Igrejas de Deus entraram tortas na determinação deles de Pentecostes da implementação injusta do Calendário de Hillel e por Judaisers nas Igrejas de Deus. Este texto explica os erros e o processo que foram seguidos originalmente. Substitui o papel Pentecostes: Leviticus comparando 23:11-22 no Septuagint (Não. 173).</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szCs w:val="24"/>
        </w:rPr>
      </w:pPr>
      <w:r>
        <w:rPr>
          <w:b/>
          <w:szCs w:val="24"/>
        </w:rPr>
        <w:t xml:space="preserve">(Direito autorais </w:t>
      </w:r>
      <w:r>
        <w:rPr>
          <w:rFonts w:cs="Symbol" w:ascii="Symbol" w:hAnsi="Symbol"/>
          <w:b/>
          <w:szCs w:val="24"/>
        </w:rPr>
        <w:t></w:t>
      </w:r>
      <w:r>
        <w:rPr>
          <w:b/>
          <w:szCs w:val="24"/>
        </w:rPr>
        <w:t xml:space="preserve"> 1996, 2003, 2009 Wade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 xml:space="preserve"> </w:t>
      </w: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szCs w:val="32"/>
        </w:rPr>
        <w:t>O Omer Contam a Pentecoste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sz w:val="28"/>
          <w:szCs w:val="28"/>
        </w:rPr>
      </w:pPr>
      <w:r>
        <w:rPr>
          <w:b/>
          <w:color w:val="000000"/>
          <w:sz w:val="28"/>
          <w:szCs w:val="28"/>
        </w:rPr>
        <w:t xml:space="preserve">Introdução </w:t>
      </w:r>
    </w:p>
    <w:p>
      <w:pPr>
        <w:pStyle w:val="TextBody"/>
        <w:rPr>
          <w:color w:val="000000"/>
        </w:rPr>
      </w:pPr>
      <w:r>
        <w:rPr>
          <w:color w:val="000000"/>
        </w:rPr>
        <w:t>Houve confusão nas Igrejas de Deus no vigésimo século em cima da determinação de Pentecostes. O problema entrou em estar devido ao fracasso do Calendário de Hillel. Este calendário, introduzido em 358 CE, determina as Luas novas pela vista putativa das luas crescente que foram reduzidas a adiamentos especificados das Luas novas de acordo com um sistema de regras determinada por tradições rabínicas e uma data fixa para o oferecimento de Gavela de Onda.</w:t>
      </w:r>
    </w:p>
    <w:p>
      <w:pPr>
        <w:pStyle w:val="TextBody"/>
        <w:rPr>
          <w:color w:val="000000"/>
        </w:rPr>
      </w:pPr>
      <w:r>
        <w:rPr>
          <w:color w:val="000000"/>
        </w:rPr>
      </w:r>
    </w:p>
    <w:p>
      <w:pPr>
        <w:pStyle w:val="TextBody"/>
        <w:rPr>
          <w:color w:val="000000"/>
        </w:rPr>
      </w:pPr>
      <w:r>
        <w:rPr>
          <w:color w:val="000000"/>
        </w:rPr>
        <w:t>O erro óbvio com o sistema de data fixo que resulta em um Sivan 6 Pentecostes e a compreensão histórica da Igreja que tem até mesmo como sempre Pentecostes no domingo em Catolicismo e o teor claro dos Textos, fez isto impossível seguir o sistema de Hillel neste aspecto.</w:t>
      </w:r>
    </w:p>
    <w:p>
      <w:pPr>
        <w:pStyle w:val="TextBody"/>
        <w:rPr>
          <w:color w:val="000000"/>
        </w:rPr>
      </w:pPr>
      <w:r>
        <w:rPr>
          <w:color w:val="000000"/>
        </w:rPr>
      </w:r>
    </w:p>
    <w:p>
      <w:pPr>
        <w:pStyle w:val="TextBody"/>
        <w:rPr>
          <w:color w:val="000000"/>
        </w:rPr>
      </w:pPr>
      <w:r>
        <w:rPr>
          <w:color w:val="000000"/>
        </w:rPr>
        <w:t>As Igrejas de Deus, por erro, começaram para adotar o sistema de Hillel no meio do vigésimo século. Este erro passou dentro o A Igreja de Rádio de Deus, depois Igreja Mundial de Deus (WCG). As mudanças deles em 1974 resultados em uma série de erros que são propagados nos ramos deles.</w:t>
      </w:r>
    </w:p>
    <w:p>
      <w:pPr>
        <w:pStyle w:val="TextBody"/>
        <w:rPr>
          <w:color w:val="000000"/>
        </w:rPr>
      </w:pPr>
      <w:r>
        <w:rPr>
          <w:color w:val="000000"/>
        </w:rPr>
      </w:r>
    </w:p>
    <w:p>
      <w:pPr>
        <w:pStyle w:val="TextBody"/>
        <w:rPr>
          <w:color w:val="000000"/>
        </w:rPr>
      </w:pPr>
      <w:r>
        <w:rPr>
          <w:color w:val="000000"/>
        </w:rPr>
        <w:t>Ao contrário de convicção popular o RCG / WCG não apresentou os Dias Santos às Igrejas de Deus no 20º século. Isso era terminado pela Conferência de Caldwell da Igreja de Deus (Sétimo Dia). Eles mantiveram o Calendário e todos os Banquetes de acordo com a Conjunção e eles tiveram a natureza correta de Deus doutrinas que são a razão que lhes permitiram manter o calendário correto. CCG tem em efeito assumido deles.</w:t>
      </w:r>
    </w:p>
    <w:p>
      <w:pPr>
        <w:pStyle w:val="TextBody"/>
        <w:rPr>
          <w:color w:val="000000"/>
        </w:rPr>
      </w:pPr>
      <w:r>
        <w:rPr>
          <w:color w:val="000000"/>
        </w:rPr>
      </w:r>
    </w:p>
    <w:p>
      <w:pPr>
        <w:pStyle w:val="TextBody"/>
        <w:rPr>
          <w:color w:val="000000"/>
        </w:rPr>
      </w:pPr>
      <w:r>
        <w:rPr>
          <w:color w:val="000000"/>
        </w:rPr>
        <w:t>Há dois erros definitivos que são seguidos pelas Igrejas de Deus e três se o sistema de Samaritano é aceitado como sendo seguido por alguns indivíduos isolados, em lugar de qualquer sistema de igreja sério.</w:t>
      </w:r>
    </w:p>
    <w:p>
      <w:pPr>
        <w:pStyle w:val="TextBody"/>
        <w:rPr>
          <w:color w:val="000000"/>
        </w:rPr>
      </w:pPr>
      <w:r>
        <w:rPr>
          <w:color w:val="000000"/>
        </w:rPr>
      </w:r>
    </w:p>
    <w:p>
      <w:pPr>
        <w:pStyle w:val="TextBody"/>
        <w:rPr>
          <w:color w:val="000000"/>
        </w:rPr>
      </w:pPr>
      <w:r>
        <w:rPr>
          <w:color w:val="000000"/>
        </w:rPr>
        <w:t>Os três sistemas errôneos determinavam Pentecostes é:</w:t>
      </w:r>
    </w:p>
    <w:p>
      <w:pPr>
        <w:pStyle w:val="TextBody"/>
        <w:rPr>
          <w:color w:val="000000"/>
        </w:rPr>
      </w:pPr>
      <w:r>
        <w:rPr>
          <w:color w:val="000000"/>
        </w:rPr>
        <w:t xml:space="preserve">(1) Nisan 16, como uma data fixa que é apoiada pela maioria os judeus modernos (os sucessores rabínicos para os Fariseu) e certo Judaisers que vem das Igrejas de Deus. </w:t>
      </w:r>
    </w:p>
    <w:p>
      <w:pPr>
        <w:pStyle w:val="TextBody"/>
        <w:rPr>
          <w:color w:val="000000"/>
        </w:rPr>
      </w:pPr>
      <w:r>
        <w:rPr>
          <w:color w:val="000000"/>
        </w:rPr>
      </w:r>
    </w:p>
    <w:p>
      <w:pPr>
        <w:pStyle w:val="TextBody"/>
        <w:rPr/>
      </w:pPr>
      <w:r>
        <w:rPr>
          <w:color w:val="000000"/>
        </w:rPr>
        <w:t>(2) o domingo depois do Sábado sagrado que cai durante o Banquete de Pão Sem fermento. Isto é o pre-1974 Igreja Mundial de Deus ensino. É apoiado hoje por</w:t>
      </w:r>
      <w:r>
        <w:rPr/>
        <w:t xml:space="preserve"> </w:t>
      </w:r>
      <w:r>
        <w:rPr>
          <w:color w:val="000000"/>
        </w:rPr>
        <w:t>alguns grupos Messiânicos que mantêm um domingo ou uma segunda-feira Pentecostes.</w:t>
      </w:r>
    </w:p>
    <w:p>
      <w:pPr>
        <w:pStyle w:val="TextBody"/>
        <w:rPr>
          <w:color w:val="000000"/>
        </w:rPr>
      </w:pPr>
      <w:r>
        <w:rPr>
          <w:color w:val="000000"/>
        </w:rPr>
      </w:r>
    </w:p>
    <w:p>
      <w:pPr>
        <w:pStyle w:val="TextBody"/>
        <w:rPr>
          <w:color w:val="000000"/>
        </w:rPr>
      </w:pPr>
      <w:r>
        <w:rPr>
          <w:color w:val="000000"/>
        </w:rPr>
        <w:t>(3) a conta de Samaritano da Lua nova seguindo o Equinócio e começando do domingo dentro do Banquete de Pão Sem fermento embora seja mantido em o que é corretamente no Segundo Mês.</w:t>
      </w:r>
    </w:p>
    <w:p>
      <w:pPr>
        <w:pStyle w:val="TextBody"/>
        <w:rPr>
          <w:color w:val="000000"/>
        </w:rPr>
      </w:pPr>
      <w:r>
        <w:rPr>
          <w:color w:val="000000"/>
        </w:rPr>
      </w:r>
    </w:p>
    <w:p>
      <w:pPr>
        <w:pStyle w:val="TextBody"/>
        <w:rPr>
          <w:color w:val="000000"/>
        </w:rPr>
      </w:pPr>
      <w:r>
        <w:rPr>
          <w:color w:val="000000"/>
        </w:rPr>
        <w:t>O domingo durante o Banquete de Pão Sem fermento é apoiado agora como a Gavela de Onda histórica correta pela Igreja Mundial de Deus desde 1974 e vários de seus grupos de rompimento principais, embora eles não observem a Gavela de Onda como requerido por Leviticus 23. Eles estão não obstante em erro, freqüentemente por causa dos adiamentos, como é acima todas as alternativas,</w:t>
      </w:r>
      <w:r>
        <w:rPr/>
        <w:t xml:space="preserve"> </w:t>
      </w:r>
      <w:r>
        <w:rPr>
          <w:color w:val="000000"/>
        </w:rPr>
        <w:t>inclusive os Samaritanos que efetuaram o adiamento do mês inteiro em aproximadamente cinqüenta por cento de casos. Os erros todo o centro no sistema de Hillel introduzido de 358 CE ou o erro de Samaritano relativo ao Ano novo de poste-equinócio.</w:t>
      </w:r>
    </w:p>
    <w:p>
      <w:pPr>
        <w:pStyle w:val="TextBody"/>
        <w:rPr>
          <w:color w:val="FF6600"/>
        </w:rPr>
      </w:pPr>
      <w:r>
        <w:rPr>
          <w:color w:val="FF6600"/>
        </w:rPr>
      </w:r>
    </w:p>
    <w:p>
      <w:pPr>
        <w:pStyle w:val="TextBody"/>
        <w:rPr>
          <w:color w:val="000000"/>
        </w:rPr>
      </w:pPr>
      <w:r>
        <w:rPr>
          <w:color w:val="000000"/>
        </w:rPr>
        <w:t>O WCG mantém as datas de Páscoa agora e já não mantém os Banquetes que incluem o Pentecostes correto que às vezes está fora antes de uma semana.</w:t>
      </w:r>
    </w:p>
    <w:p>
      <w:pPr>
        <w:pStyle w:val="TextBody"/>
        <w:rPr>
          <w:color w:val="000000"/>
        </w:rPr>
      </w:pPr>
      <w:r>
        <w:rPr>
          <w:color w:val="000000"/>
        </w:rPr>
      </w:r>
    </w:p>
    <w:p>
      <w:pPr>
        <w:pStyle w:val="TextBody"/>
        <w:rPr>
          <w:b/>
          <w:b/>
          <w:color w:val="000000"/>
          <w:sz w:val="28"/>
          <w:szCs w:val="28"/>
        </w:rPr>
      </w:pPr>
      <w:r>
        <w:rPr>
          <w:b/>
          <w:color w:val="000000"/>
          <w:sz w:val="28"/>
          <w:szCs w:val="28"/>
        </w:rPr>
        <w:t xml:space="preserve">As Posições Históricas </w:t>
      </w:r>
    </w:p>
    <w:p>
      <w:pPr>
        <w:pStyle w:val="TextBody"/>
        <w:rPr/>
      </w:pPr>
      <w:r>
        <w:rPr>
          <w:color w:val="000000"/>
        </w:rPr>
        <w:t xml:space="preserve">As Igrejas de Deus, historicamente, pelo menos até os erros de WCG, primeiramente tentando manter um Sivan 6 e então uma segunda-feira Pentecostes antes de 1974, sempre manteve Pentecostes em um domingo e o sistema de Templo sempre manteve Pentecostes em um domingo. Até mesmo quando a Igreja romana dividir com as Igrejas de Deus em cima do Quartodeciman disputa em 192 CE eles viram nenhuma razão para alterar o modo de determinar Pentecostes. O problema que eles enfrentaram simplesmente era que tinha mudado pela determinação de Páscoa só (veja o papel </w:t>
      </w:r>
      <w:r>
        <w:rPr>
          <w:i/>
          <w:color w:val="000000"/>
        </w:rPr>
        <w:t>O Quartodeciman Disputes (Não. 277)</w:t>
      </w:r>
      <w:r>
        <w:rPr>
          <w:color w:val="000000"/>
        </w:rPr>
        <w:t>).</w:t>
      </w:r>
    </w:p>
    <w:p>
      <w:pPr>
        <w:pStyle w:val="TextBody"/>
        <w:rPr>
          <w:color w:val="000000"/>
        </w:rPr>
      </w:pPr>
      <w:r>
        <w:rPr>
          <w:color w:val="000000"/>
        </w:rPr>
      </w:r>
    </w:p>
    <w:p>
      <w:pPr>
        <w:pStyle w:val="TextBody"/>
        <w:rPr/>
      </w:pPr>
      <w:r>
        <w:rPr>
          <w:color w:val="000000"/>
        </w:rPr>
        <w:t xml:space="preserve">As posições históricas também são examinadas no papel </w:t>
      </w:r>
      <w:r>
        <w:rPr>
          <w:i/>
          <w:color w:val="000000"/>
        </w:rPr>
        <w:t>O da Quarta Ordem nas Igrejas Sábado Sagrado-mantendo Históricas de Deus (Não. 170)</w:t>
      </w:r>
      <w:r>
        <w:rPr>
          <w:color w:val="000000"/>
        </w:rPr>
        <w:t>.</w:t>
      </w:r>
    </w:p>
    <w:p>
      <w:pPr>
        <w:pStyle w:val="TextBody"/>
        <w:rPr>
          <w:color w:val="000000"/>
        </w:rPr>
      </w:pPr>
      <w:r>
        <w:rPr>
          <w:color w:val="000000"/>
        </w:rPr>
      </w:r>
    </w:p>
    <w:p>
      <w:pPr>
        <w:pStyle w:val="TextBody"/>
        <w:rPr>
          <w:color w:val="000000"/>
        </w:rPr>
      </w:pPr>
      <w:r>
        <w:rPr>
          <w:color w:val="000000"/>
        </w:rPr>
        <w:t xml:space="preserve">O Sadducees correu o Templo durante o período de sua operação e eles sempre mantiveram Pentecostes em um domingo. </w:t>
      </w:r>
    </w:p>
    <w:p>
      <w:pPr>
        <w:pStyle w:val="TextBody"/>
        <w:rPr>
          <w:color w:val="000000"/>
        </w:rPr>
      </w:pPr>
      <w:r>
        <w:rPr>
          <w:color w:val="000000"/>
        </w:rPr>
      </w:r>
    </w:p>
    <w:p>
      <w:pPr>
        <w:pStyle w:val="TextBody"/>
        <w:rPr>
          <w:color w:val="000000"/>
        </w:rPr>
      </w:pPr>
      <w:r>
        <w:rPr>
          <w:color w:val="000000"/>
        </w:rPr>
        <w:t xml:space="preserve">O Templo no Egito também seguiu aquele sistema como nós vemos do texto do Septuagint (LXX) que era a tradução grega oficial do OT, e que tinha sido comissionado e tinha traduzido lá no Egito para o diáspora egípcio pelo Faraó. </w:t>
      </w:r>
    </w:p>
    <w:p>
      <w:pPr>
        <w:pStyle w:val="TextBody"/>
        <w:rPr>
          <w:color w:val="000000"/>
        </w:rPr>
      </w:pPr>
      <w:r>
        <w:rPr>
          <w:color w:val="000000"/>
        </w:rPr>
      </w:r>
    </w:p>
    <w:p>
      <w:pPr>
        <w:pStyle w:val="TextBody"/>
        <w:rPr/>
      </w:pPr>
      <w:r>
        <w:rPr>
          <w:color w:val="000000"/>
        </w:rPr>
        <w:t>A mesma situação também correu para os Samaritanos. O Pentecostes deles estava em um domingo mas só diferiu no fato que eles tinham introduzido um começo de poste-equinócio durante o Ano novo, enquanto sempre seguindo a Lua nova depois do Equinócio e não mais próximo a isto,</w:t>
      </w:r>
      <w:r>
        <w:rPr/>
        <w:t xml:space="preserve"> </w:t>
      </w:r>
      <w:r>
        <w:rPr>
          <w:color w:val="000000"/>
        </w:rPr>
        <w:t xml:space="preserve">como era o caso com o sistema de Templo. Em deste modo pelo menos metade do tempo eles eram tarde um mês com a Páscoa, enquanto mantendo freqüentemente a segunda Páscoa como o primeiro. Assim a intercalação deles também estava fora de sucessão com o sistema judeu. Eles detiveram no oitavo mês assim o banquete que era o engano feito por Jeroboam para o qual ele estava condenado por Deus pelos profetas (veja o papel </w:t>
      </w:r>
      <w:r>
        <w:rPr>
          <w:i/>
          <w:color w:val="000000"/>
        </w:rPr>
        <w:t>Jeroboam e o Calendário de Hillel (Não. 191)</w:t>
      </w:r>
      <w:r>
        <w:rPr>
          <w:color w:val="000000"/>
        </w:rPr>
        <w:t>).</w:t>
      </w:r>
    </w:p>
    <w:p>
      <w:pPr>
        <w:pStyle w:val="TextBody"/>
        <w:rPr>
          <w:color w:val="000000"/>
        </w:rPr>
      </w:pPr>
      <w:r>
        <w:rPr>
          <w:color w:val="000000"/>
        </w:rPr>
      </w:r>
    </w:p>
    <w:p>
      <w:pPr>
        <w:pStyle w:val="TextBody"/>
        <w:rPr>
          <w:b/>
          <w:b/>
          <w:color w:val="000000"/>
          <w:sz w:val="28"/>
          <w:szCs w:val="28"/>
        </w:rPr>
      </w:pPr>
      <w:r>
        <w:rPr>
          <w:b/>
          <w:color w:val="000000"/>
          <w:sz w:val="28"/>
          <w:szCs w:val="28"/>
        </w:rPr>
        <w:t>O Sistema de Templo</w:t>
      </w:r>
    </w:p>
    <w:p>
      <w:pPr>
        <w:pStyle w:val="TextBody"/>
        <w:rPr/>
      </w:pPr>
      <w:r>
        <w:rPr>
          <w:color w:val="000000"/>
        </w:rPr>
        <w:t xml:space="preserve"> </w:t>
      </w:r>
      <w:r>
        <w:rPr>
          <w:color w:val="000000"/>
        </w:rPr>
        <w:t xml:space="preserve">O sistema de Templo estava correto e seguiu a lei escrita como nós vemos levado fora pelo Sadducees. O sistema de Templo foi examinado no papel o </w:t>
      </w:r>
      <w:r>
        <w:rPr>
          <w:i/>
          <w:color w:val="000000"/>
        </w:rPr>
        <w:t>Calendário de Deus (Não. 156)</w:t>
      </w:r>
      <w:r>
        <w:rPr>
          <w:color w:val="000000"/>
        </w:rPr>
        <w:t>.</w:t>
      </w:r>
    </w:p>
    <w:p>
      <w:pPr>
        <w:pStyle w:val="TextBody"/>
        <w:rPr>
          <w:color w:val="000000"/>
        </w:rPr>
      </w:pPr>
      <w:r>
        <w:rPr>
          <w:color w:val="000000"/>
        </w:rPr>
      </w:r>
    </w:p>
    <w:p>
      <w:pPr>
        <w:pStyle w:val="TextBody"/>
        <w:rPr/>
      </w:pPr>
      <w:r>
        <w:rPr>
          <w:color w:val="000000"/>
        </w:rPr>
        <w:t>Havia nenhum adiamento que opera no período de Templo. Isso está claro da compilação do ca de Mishnah. 200 nos quais o Talmude foi compilado depois como comentário.</w:t>
      </w:r>
      <w:r>
        <w:rPr/>
        <w:t xml:space="preserve"> </w:t>
      </w:r>
      <w:r>
        <w:rPr>
          <w:color w:val="000000"/>
        </w:rPr>
        <w:t>Parece ser alguns reivindicações bastante espúrias por pseudo-estudantes de algumas Igrejas de Deus que busca reivindicar que adiamentos eram operacionais no período de Templo de acordo com o Talmude. Porém, isso é uma falsa declaração descarada contradita pela evidência de história e o próprio Mishnah.</w:t>
      </w:r>
    </w:p>
    <w:p>
      <w:pPr>
        <w:pStyle w:val="TextBody"/>
        <w:rPr>
          <w:color w:val="000000"/>
        </w:rPr>
      </w:pPr>
      <w:r>
        <w:rPr>
          <w:color w:val="000000"/>
        </w:rPr>
      </w:r>
    </w:p>
    <w:p>
      <w:pPr>
        <w:pStyle w:val="TextBody"/>
        <w:rPr>
          <w:color w:val="000000"/>
        </w:rPr>
      </w:pPr>
      <w:r>
        <w:rPr>
          <w:color w:val="000000"/>
        </w:rPr>
        <w:t>A autoridade judia (Judaeus) Philo, escrevendo na Alexandria, espetáculos que o sistema de Templo inteiro e o diáspora teve o um calendário,</w:t>
      </w:r>
      <w:r>
        <w:rPr/>
        <w:t xml:space="preserve"> </w:t>
      </w:r>
      <w:r>
        <w:rPr>
          <w:color w:val="000000"/>
        </w:rPr>
        <w:t xml:space="preserve">livre de adiamentos, com a exceção da Comunidade de Qumran chamado Essene por alguns. Philo diz bastante claramente que as Luas novas eram determinadas pelas conjunções que eram calculado nas escolas astronômicas. O mês era de uma conjunção à próxima conjunção. Não havia nenhum adiamento e nunca já tinha sido qualquer adiamento registrado no período de Templo. Isto foi examinado no </w:t>
      </w:r>
      <w:r>
        <w:rPr>
          <w:i/>
          <w:color w:val="000000"/>
        </w:rPr>
        <w:t>Comentário de papel em UCG Papel Doutrinal: Se os cristãos observarem luas novas (Não. 124)</w:t>
      </w:r>
      <w:r>
        <w:rPr>
          <w:color w:val="000000"/>
        </w:rPr>
        <w:t>.</w:t>
      </w:r>
    </w:p>
    <w:p>
      <w:pPr>
        <w:pStyle w:val="TextBody"/>
        <w:rPr>
          <w:color w:val="000000"/>
        </w:rPr>
      </w:pPr>
      <w:r>
        <w:rPr>
          <w:color w:val="000000"/>
        </w:rPr>
      </w:r>
    </w:p>
    <w:p>
      <w:pPr>
        <w:pStyle w:val="TextBody"/>
        <w:rPr>
          <w:color w:val="000000"/>
        </w:rPr>
      </w:pPr>
      <w:r>
        <w:rPr>
          <w:color w:val="000000"/>
        </w:rPr>
        <w:t>Philo diz:</w:t>
      </w:r>
    </w:p>
    <w:p>
      <w:pPr>
        <w:pStyle w:val="QUOTES"/>
        <w:rPr/>
      </w:pPr>
      <w:r>
        <w:rPr/>
        <w:t>"Esta é a Lua nova ou começando do mês lunar, isto é o período entre uma conjunção e o próximo, o comprimento de qual foi exatamente calculado nas escolas astronômicas." (Judaeus, Philo, as leis especiais, II, XXVI, 140, tratado por F.H. Colson, Harvard imprensa universitária: Cambridge, MA 1937).</w:t>
      </w:r>
    </w:p>
    <w:p>
      <w:pPr>
        <w:pStyle w:val="TextBody"/>
        <w:rPr>
          <w:color w:val="000000"/>
        </w:rPr>
      </w:pPr>
      <w:r>
        <w:rPr>
          <w:color w:val="000000"/>
        </w:rPr>
      </w:r>
    </w:p>
    <w:p>
      <w:pPr>
        <w:pStyle w:val="TextBody"/>
        <w:rPr>
          <w:color w:val="000000"/>
        </w:rPr>
      </w:pPr>
      <w:r>
        <w:rPr>
          <w:color w:val="000000"/>
        </w:rPr>
        <w:t>Isso é a posição histórica conhecida e é a posição correta conhecida do sistema de Templo. Não há nenhuma outra evidência para sugerir que eles contemplaram adiamentos até mesmo até depois do outono do Templo, como nós vemos do Talmude, como os adiamentos não vieram em efeito até atrás da compilação do ca de Mishnah. 200 CE.</w:t>
      </w:r>
    </w:p>
    <w:p>
      <w:pPr>
        <w:pStyle w:val="TextBody"/>
        <w:rPr>
          <w:color w:val="000000"/>
        </w:rPr>
      </w:pPr>
      <w:r>
        <w:rPr>
          <w:color w:val="000000"/>
        </w:rPr>
      </w:r>
    </w:p>
    <w:p>
      <w:pPr>
        <w:pStyle w:val="TextBody"/>
        <w:rPr>
          <w:color w:val="000000"/>
        </w:rPr>
      </w:pPr>
      <w:r>
        <w:rPr>
          <w:color w:val="000000"/>
        </w:rPr>
        <w:t xml:space="preserve">Foi examinada a incidência dos adiamentos no papel </w:t>
      </w:r>
      <w:r>
        <w:rPr>
          <w:i/>
          <w:color w:val="000000"/>
        </w:rPr>
        <w:t>O Calendário e a Lua: Adiamentos ou festivais? (Não. 195)</w:t>
      </w:r>
      <w:r>
        <w:rPr>
          <w:color w:val="000000"/>
        </w:rPr>
        <w:t xml:space="preserve"> e também nos vários Perguntas Mais Freqüentes no assunto.</w:t>
      </w:r>
    </w:p>
    <w:p>
      <w:pPr>
        <w:pStyle w:val="TextBody"/>
        <w:rPr>
          <w:color w:val="000000"/>
        </w:rPr>
      </w:pPr>
      <w:r>
        <w:rPr>
          <w:color w:val="000000"/>
        </w:rPr>
      </w:r>
    </w:p>
    <w:p>
      <w:pPr>
        <w:pStyle w:val="TextBody"/>
        <w:rPr/>
      </w:pPr>
      <w:r>
        <w:rPr>
          <w:b/>
          <w:color w:val="000000"/>
          <w:sz w:val="28"/>
          <w:szCs w:val="28"/>
        </w:rPr>
        <w:t>O Sistema de Templo como retratado no Septuagint (LXX)</w:t>
      </w:r>
    </w:p>
    <w:p>
      <w:pPr>
        <w:pStyle w:val="TextBody"/>
        <w:rPr>
          <w:color w:val="000000"/>
        </w:rPr>
      </w:pPr>
      <w:r>
        <w:rPr>
          <w:color w:val="000000"/>
        </w:rPr>
        <w:t xml:space="preserve"> </w:t>
      </w:r>
      <w:r>
        <w:rPr>
          <w:color w:val="000000"/>
        </w:rPr>
        <w:t>O texto relativo à Conta de Omer no LXX foi examinado no papel Pentecostes que compara Leviticus 23:11-22 no Septuagint que este papel substitui agora.</w:t>
      </w:r>
    </w:p>
    <w:p>
      <w:pPr>
        <w:pStyle w:val="TextBody"/>
        <w:rPr>
          <w:color w:val="000000"/>
        </w:rPr>
      </w:pPr>
      <w:r>
        <w:rPr>
          <w:color w:val="000000"/>
        </w:rPr>
      </w:r>
    </w:p>
    <w:p>
      <w:pPr>
        <w:pStyle w:val="TextBody"/>
        <w:rPr>
          <w:color w:val="000000"/>
        </w:rPr>
      </w:pPr>
      <w:r>
        <w:rPr>
          <w:color w:val="000000"/>
        </w:rPr>
        <w:t>O Septuagint ou a Setenta (LXX) tradução é uma tradução do texto hebreu em grego completou na Alexandria. Então, deveria seguir o texto hebreu. Diferenças deveriam realçar pontos de vista teológicos em contenção em pensamento rabínico posterior. A tradução do LXX usada aqui é isso por Senhor Lancelot C. L. Brenton (London, 1851, Hendrickson, reprint 1992). Hendrickson, reimpressão 1992). O texto grego é Romanizado com a finalidade deste papel.</w:t>
      </w:r>
    </w:p>
    <w:p>
      <w:pPr>
        <w:pStyle w:val="QUOTES"/>
        <w:rPr/>
      </w:pPr>
      <w:r>
        <w:rPr/>
        <w:t>Leviticus 23:15-17 e você numerarão a vocês do dia depois do sábado sagrado, do dia aceso o qual você oferecerá a gavela do oferecimento de suspiro; sete semanas cheias: 16 até o amanhã depois da última semana você numerará cinqüenta dias e trará um carne-oferecimento novo ao SENHOR. 17 você trará de sua habitação, como um suspiro-oferecimento, dois pães: elas serão de duas décimas porções de farinha boa; eles serão baken com levedura do firstfruits para o SENHOR (LXX) [O KJV traduz a última frase como eles são o firstfruits até o Deus].</w:t>
      </w:r>
    </w:p>
    <w:p>
      <w:pPr>
        <w:pStyle w:val="QUOTES"/>
        <w:rPr/>
      </w:pPr>
      <w:r>
        <w:rPr/>
        <w:t xml:space="preserve">Kai arithmesete umin apo tes epaurion tõn sabbatõn, apo tes emeras es um prosenegkete para epithematos de tou de dragma, oloklerous de ebdomadas de epta, eõs tes epaurion tes eschates ebdomados arithmesete pentekonta emeras, kai prosoisete thusian nean tõ Kuriõ. </w:t>
      </w:r>
    </w:p>
    <w:p>
      <w:pPr>
        <w:pStyle w:val="QUOTES"/>
        <w:rPr/>
      </w:pPr>
      <w:r>
        <w:rPr/>
      </w:r>
    </w:p>
    <w:p>
      <w:pPr>
        <w:pStyle w:val="Normal"/>
        <w:rPr/>
      </w:pPr>
      <w:r>
        <w:rPr/>
        <w:t>O KJV está essencialmente igual ao LXX no texto restante e é citado para comparação.</w:t>
      </w:r>
    </w:p>
    <w:p>
      <w:pPr>
        <w:pStyle w:val="QUOTES"/>
        <w:rPr/>
      </w:pPr>
      <w:r>
        <w:rPr/>
        <w:t xml:space="preserve">Leviticus 23:18-22 e você oferecerão com o pão sete cordeiros sem marca do primeiro ano e um boi jovem e dois carneiros: eles serão para um [inteiro, LXX] oferecimento queimado até o SENHOR, com o carne oferecer deles, e os oferecimentos de bebida deles, até mesmo um oferecimento feito por fogo, de doce sabor até o SENHOR. 19 então você sacrificará uma criança das cabras por um pecado oferecer e dois cordeiros do primeiro ano para um sacrifício de propostas de paz. 20 e o padre renunciarão a eles com o pão do firstfruits para um oferecimento de onda antes do SENHOR, com os dois cordeiros: eles serão santos ao SENHOR para o padre [eles pertencerão ao padre que os traz, LXX]. 21 e você proclamarão no mesmo dia, que pode ser uma convocação santa até você: você não fará nenhum trabalho servil nisso: : será para sempre um estatuto em todas suas habitações ao longo de suas gerações. 22 e quando você colhe a colheita de sua terra, tu shalt não fazem libertação limpa [completamente colha, LXX] dos cantos de campo de thy quando tu reapest, nenhum shalt tu junte qualquer respiga de colheita de thy: tu shalt os deixam até o pobre, e para o estranho: Eu sou o SENHOR seu Deus. (KJV) </w:t>
      </w:r>
    </w:p>
    <w:p>
      <w:pPr>
        <w:pStyle w:val="TextBody"/>
        <w:rPr/>
      </w:pPr>
      <w:r>
        <w:rPr>
          <w:color w:val="000000"/>
        </w:rPr>
        <w:t>É evidente do texto do LXX e a tradução de Brenton que o texto começa numeração o dia depois do Sábado sagrado, sete semanas cheias.</w:t>
      </w:r>
    </w:p>
    <w:p>
      <w:pPr>
        <w:pStyle w:val="TextBody"/>
        <w:rPr>
          <w:color w:val="000000"/>
        </w:rPr>
      </w:pPr>
      <w:r>
        <w:rPr>
          <w:color w:val="000000"/>
        </w:rPr>
      </w:r>
    </w:p>
    <w:p>
      <w:pPr>
        <w:pStyle w:val="TextBody"/>
        <w:rPr>
          <w:color w:val="000000"/>
        </w:rPr>
      </w:pPr>
      <w:r>
        <w:rPr>
          <w:color w:val="000000"/>
        </w:rPr>
        <w:t>Não há nenhuma pergunta que esta conta envolve o Primeiro Dia Santo do Banquete que exclua onde cai no Sábado sagrado semanal.</w:t>
      </w:r>
    </w:p>
    <w:p>
      <w:pPr>
        <w:pStyle w:val="TextBody"/>
        <w:rPr>
          <w:color w:val="000000"/>
        </w:rPr>
      </w:pPr>
      <w:r>
        <w:rPr>
          <w:color w:val="000000"/>
        </w:rPr>
      </w:r>
    </w:p>
    <w:p>
      <w:pPr>
        <w:pStyle w:val="TextBody"/>
        <w:rPr/>
      </w:pPr>
      <w:r>
        <w:rPr>
          <w:color w:val="000000"/>
        </w:rPr>
        <w:t>A palavra no grego é Sabbatõn e esta palavra traduz o Shabbath hebreu.</w:t>
      </w:r>
      <w:r>
        <w:rPr/>
        <w:t xml:space="preserve"> </w:t>
      </w:r>
      <w:r>
        <w:rPr>
          <w:color w:val="000000"/>
        </w:rPr>
        <w:t>Não pode ser que o Banquete que Dia Santo é significado, como o texto no hebreu faz isto bastante claro em Leviticus 23 que há três tipos de dias de Sábado sagrado que se referem para no texto. Os três tipos são o Shabbath (SHD 7676) ou Sábado sagrado semanal, o Shabbathown (SHD 7677) ou Sabbatised Santo dia e o Shabbath Shabbathown no caso do Dia de Compensação que é um Sábado sagrado de Sabbatised ou um Sábado sagrado mais santo. Compensação é colocada claramente acima de tudo outros dias e identificou debaixo do termo Sábado sagrado.</w:t>
      </w:r>
    </w:p>
    <w:p>
      <w:pPr>
        <w:pStyle w:val="TextBody"/>
        <w:rPr>
          <w:color w:val="000000"/>
        </w:rPr>
      </w:pPr>
      <w:r>
        <w:rPr>
          <w:color w:val="000000"/>
        </w:rPr>
      </w:r>
    </w:p>
    <w:p>
      <w:pPr>
        <w:pStyle w:val="TextBody"/>
        <w:rPr>
          <w:b/>
          <w:b/>
          <w:color w:val="000000"/>
          <w:sz w:val="28"/>
          <w:szCs w:val="28"/>
        </w:rPr>
      </w:pPr>
      <w:r>
        <w:rPr>
          <w:b/>
          <w:color w:val="000000"/>
          <w:sz w:val="28"/>
          <w:szCs w:val="28"/>
        </w:rPr>
        <w:t xml:space="preserve">Pentecostes contando e os Três Tipos de Sábados sagrados </w:t>
      </w:r>
    </w:p>
    <w:p>
      <w:pPr>
        <w:pStyle w:val="TextBody"/>
        <w:rPr>
          <w:color w:val="000000"/>
        </w:rPr>
      </w:pPr>
      <w:r>
        <w:rPr>
          <w:color w:val="000000"/>
        </w:rPr>
        <w:t>Leviticus 23 está bastante claro de seu uso das condições em hebreu que o método de contar Pentecostes (iluminado. contando cinqüenta) interessa sete Sábados sagrados perfeitos ou completos. Leviticus 23 é muito preciso no texto hebreu relativo ao uso das condições para Shabbath,</w:t>
      </w:r>
      <w:r>
        <w:rPr/>
        <w:t xml:space="preserve"> </w:t>
      </w:r>
      <w:r>
        <w:rPr>
          <w:color w:val="000000"/>
        </w:rPr>
        <w:t>Shabbathown e Shabbath Shabbathown. O termo que Shabbathown ocorre de Leviticus 23:24,39. Até aquela seção do texto, o Sábado sagrado é especificamente usado, só recorrendo ao Sábado sagrado semanal como distinto dos Dias Santos que é nomeado ajuntamentos santos (miqra de qodesh' SHD 6944 4744). O Banquete de Trompetes é um Shabbathown e identificou como um miqra de qodesh' (pron. mikraw de chodesh). As convocações santas do Banquete de Tabernáculos e Grande Dia Passado também são o Shabbathown. Há uma distinção clara assim entre o Shabbath e o Shabbathown dos Banquetes e também do Shabbath Shabbathown de Compensação que é o mais santo de Sábados sagrados. Shabbath Shabbathown é assim só usado do Sábado sagrado e Compensação (Lev. 23:3,32).</w:t>
      </w:r>
    </w:p>
    <w:p>
      <w:pPr>
        <w:pStyle w:val="TextBody"/>
        <w:rPr>
          <w:color w:val="000000"/>
        </w:rPr>
      </w:pPr>
      <w:r>
        <w:rPr>
          <w:color w:val="000000"/>
        </w:rPr>
      </w:r>
    </w:p>
    <w:p>
      <w:pPr>
        <w:pStyle w:val="TextBody"/>
        <w:rPr>
          <w:color w:val="000000"/>
        </w:rPr>
      </w:pPr>
      <w:r>
        <w:rPr>
          <w:color w:val="000000"/>
        </w:rPr>
        <w:t>O LXX preserva a distinção entre o Shabbath e o Shabbathown usando o termo sabbaton Helenizado para Shabbath e o termo anapausis ou descansa para Shabbathown onde é usado em Leviticus 23 (i.e. vv. 24 e 39). O senso é dar resto (de SGD 373 anapauo, veja Thayers, p. 40). O LXX preserva a distinção assim entre o Sábado sagrado e os Dias Santos usando o sabbaton de condições e anapausis ambas as condições para resto para Shabbath e Shabbathown. Este uso mostra claramente e deliberadamente que as condições usado para a contagem em relação a preocupação de Pentecostes o Sábado sagrado semanal só e não os Dias Santos. Esta é prova clara isso na hora da compilação do LXX, 6 Sivan não foi contemplado no cálculo de Pentecostes e que era compreendido como sendo do Sábado sagrado semanal.</w:t>
      </w:r>
    </w:p>
    <w:p>
      <w:pPr>
        <w:pStyle w:val="TextBody"/>
        <w:rPr>
          <w:color w:val="000000"/>
        </w:rPr>
      </w:pPr>
      <w:r>
        <w:rPr>
          <w:color w:val="000000"/>
        </w:rPr>
      </w:r>
    </w:p>
    <w:p>
      <w:pPr>
        <w:pStyle w:val="TextBody"/>
        <w:rPr>
          <w:color w:val="000000"/>
        </w:rPr>
      </w:pPr>
      <w:r>
        <w:rPr>
          <w:color w:val="000000"/>
        </w:rPr>
        <w:t>Em nenhuma fase relativo a Pentecostes é o termo que Shabbathown usou. É assim impossível durante os Dias Santos do Banquete de Pão Sem fermento se referir para na construção da conta, ou a seu começo ou ao próprio Pentecostes. O Dia de Pentecostes busca o próximo dia o sétimo Sábado sagrado e é uma convocação santa (SHD 6944; 4744; miqra de qodesh': também veja Green, A Bíblia Entrelinha). O termo convocação santa aqui segue o Sábado sagrado semanal e é consistente nesta seção fazer os Dias Santos claramente distinto do Shabbath ou Sábado sagrado semanal. O LXX se separa o texto de forma que lá não é nenhuma confusão entre o Sabbaton semanal (para Shabbath) e a convocação santa no seguinte de dia. A explicação de mikra de qodesh' é determinado a Trompetes (Lev. 23:24) onde é identificado como um Shabbathown. O LXX usa anapausis para Shabbathown aqui em verso 24.</w:t>
      </w:r>
    </w:p>
    <w:p>
      <w:pPr>
        <w:pStyle w:val="TextBody"/>
        <w:rPr>
          <w:color w:val="000000"/>
        </w:rPr>
      </w:pPr>
      <w:r>
        <w:rPr>
          <w:color w:val="000000"/>
        </w:rPr>
      </w:r>
    </w:p>
    <w:p>
      <w:pPr>
        <w:pStyle w:val="TextBody"/>
        <w:rPr/>
      </w:pPr>
      <w:r>
        <w:rPr>
          <w:color w:val="000000"/>
        </w:rPr>
        <w:t xml:space="preserve">Não há nenhuma base tudo que por afirmar que o LXX difere em seu método de determinar Pentecostes ou que os Dias Santos estão preocupados na conta, ou que há diferente de os Sábados sagrados semanais envolveram. Não há nenhuma base por afirmar que a conta não começa e termina no dia depois dos Sábados sagrados semanais. O dia depois que o Sábado sagrado é, e sempre foi, o primeiro dia da semana, o dia conhecido como domingo no sistema Romanizado. A determinação de 6 Sivan é uma interpretação errônea Farisaica posterior do sistema de Pentecostes, baseado nas tradições rabínicas, para evitar ter um sistema de Sábado sagrado dobro ininterrupto. Judaísmo rabínico parece ter misconstructed deliberadamente o calendário debaixo de Hillel II para preservar suas tradições contra a visão bíblica expressa. O desenvolvimento do calendário é identificado no papel o </w:t>
      </w:r>
      <w:r>
        <w:rPr>
          <w:i/>
          <w:color w:val="000000"/>
        </w:rPr>
        <w:t>Calendário de Deus (Não. 156)</w:t>
      </w:r>
      <w:r>
        <w:rPr>
          <w:color w:val="000000"/>
        </w:rPr>
        <w:t>. O</w:t>
      </w:r>
      <w:r>
        <w:rPr/>
        <w:t xml:space="preserve"> </w:t>
      </w:r>
      <w:r>
        <w:rPr>
          <w:color w:val="000000"/>
        </w:rPr>
        <w:t>oferecendo da Gavela de Onda em 16 Nisan da interpretação errônea rabínica era notável por Josephus ao término do CE de primeiro século (</w:t>
      </w:r>
      <w:r>
        <w:rPr>
          <w:i/>
          <w:color w:val="000000"/>
        </w:rPr>
        <w:t>A of J</w:t>
      </w:r>
      <w:r>
        <w:rPr>
          <w:color w:val="000000"/>
        </w:rPr>
        <w:t>, Bk. 3, Ch. 10, Pt. 5) e também por Philo (</w:t>
      </w:r>
      <w:r>
        <w:rPr>
          <w:i/>
          <w:color w:val="000000"/>
        </w:rPr>
        <w:t>De spec. leg</w:t>
      </w:r>
      <w:r>
        <w:rPr>
          <w:color w:val="000000"/>
        </w:rPr>
        <w:t>., ii 29 (162)) por c. 40 CE.</w:t>
      </w:r>
    </w:p>
    <w:p>
      <w:pPr>
        <w:pStyle w:val="TextBody"/>
        <w:rPr>
          <w:color w:val="000000"/>
        </w:rPr>
      </w:pPr>
      <w:r>
        <w:rPr>
          <w:color w:val="000000"/>
        </w:rPr>
      </w:r>
    </w:p>
    <w:p>
      <w:pPr>
        <w:pStyle w:val="TextBody"/>
        <w:rPr>
          <w:color w:val="000000"/>
        </w:rPr>
      </w:pPr>
      <w:r>
        <w:rPr>
          <w:color w:val="000000"/>
        </w:rPr>
        <w:t xml:space="preserve">A defesa do sistema rabínico por algum Judaisers Farisaico nas Igrejas de Deus ignora a evidência inteira de história na determinação de Pentecostes. O argumento para 6 Sivan do LXX está sem base. Além disso, o argumento de história é conclusivo. </w:t>
      </w:r>
    </w:p>
    <w:p>
      <w:pPr>
        <w:pStyle w:val="TextBody"/>
        <w:rPr>
          <w:color w:val="000000"/>
        </w:rPr>
      </w:pPr>
      <w:r>
        <w:rPr>
          <w:color w:val="000000"/>
        </w:rPr>
      </w:r>
    </w:p>
    <w:p>
      <w:pPr>
        <w:pStyle w:val="TextBody"/>
        <w:rPr>
          <w:b/>
          <w:b/>
          <w:color w:val="000000"/>
          <w:sz w:val="28"/>
          <w:szCs w:val="28"/>
        </w:rPr>
      </w:pPr>
      <w:r>
        <w:rPr>
          <w:b/>
          <w:color w:val="000000"/>
          <w:sz w:val="28"/>
          <w:szCs w:val="28"/>
        </w:rPr>
        <w:t xml:space="preserve">História Judeo-cristã cedo Relativo a Pentecostes </w:t>
      </w:r>
    </w:p>
    <w:p>
      <w:pPr>
        <w:pStyle w:val="TextBody"/>
        <w:rPr/>
      </w:pPr>
      <w:r>
        <w:rPr>
          <w:color w:val="000000"/>
        </w:rPr>
        <w:t>Pentecostes era determinada por todas as filiais da fé cristã dos séculos cedo como sendo contado do domingo de Pão Sem fermento durante cinqüenta dias e foi declarado no domingo depois do sétimo Sábado sagrado pela Igreja inteira. Este ponto demonstra que a Igreja cedo rejeitou a prática Farisaica. Luke 4:16 e Atos 16:13 espetáculo semanas completas são envolvidas.</w:t>
      </w:r>
      <w:r>
        <w:rPr/>
        <w:t xml:space="preserve"> </w:t>
      </w:r>
      <w:r>
        <w:rPr>
          <w:color w:val="000000"/>
        </w:rPr>
        <w:t>Até mesmo quando o Quarto-deciman controvérsia estava se enfurecendo no segundo século, nunca foi disputado que o domingo de Pão Sem fermento era o dia correto para começo da conta para Pentecostes. Está claro que Pentecostes foi mantido universalmente por todas as filiais da fé cristã em um domingo para quase sua história inteira. Só estava no vigésimo século que Pentecostes começou a ser movido nas Igrejas de Deus e isso era de pura ignorância da posição histórica de Judah e a Igreja.</w:t>
      </w:r>
    </w:p>
    <w:p>
      <w:pPr>
        <w:pStyle w:val="TextBody"/>
        <w:rPr>
          <w:color w:val="000000"/>
        </w:rPr>
      </w:pPr>
      <w:r>
        <w:rPr>
          <w:color w:val="000000"/>
        </w:rPr>
      </w:r>
    </w:p>
    <w:p>
      <w:pPr>
        <w:pStyle w:val="Normal"/>
        <w:rPr/>
      </w:pPr>
      <w:r>
        <w:rPr>
          <w:color w:val="000000"/>
        </w:rPr>
        <w:t>A observância de Pentecostes ou o Banquete de Semanas nos primeiros séculos antes de e começando a era atual comprovada divisão afiada em Judaísmo. Os Fariseu celebraram Pentecostes em 6 Sivan considerando que o Sadducees sempre celebrou isto no domingo cinqüenta dias depois da Gavela de Onda que eles também observaram no domingo de Pão Sem fermento.</w:t>
      </w:r>
      <w:r>
        <w:rPr/>
        <w:t xml:space="preserve"> </w:t>
      </w:r>
      <w:r>
        <w:rPr>
          <w:color w:val="000000"/>
        </w:rPr>
        <w:t xml:space="preserve">Nem o Therapeutae egípcio, nem o Essene palestino do qual o Therapeutae parecem ser uma filial, Pentecostes observado, o banquete principal deles, em 6 Sivan. Eles termed isto o Banquete de Semanas ou A Renovação da Convenção. Eles tiveram um ano de sete ciclos de cinqüenta-dia cada fim com um festival agrícola </w:t>
      </w:r>
      <w:r>
        <w:rPr/>
        <w:t xml:space="preserve">(Schürer, </w:t>
      </w:r>
      <w:r>
        <w:rPr>
          <w:i/>
        </w:rPr>
        <w:t>History of the Jewish People in the Age of Jesus Christ</w:t>
      </w:r>
      <w:r>
        <w:rPr/>
        <w:t>, Vol. II, pp. 595-597).</w:t>
      </w:r>
    </w:p>
    <w:p>
      <w:pPr>
        <w:pStyle w:val="TextBody"/>
        <w:rPr>
          <w:color w:val="000000"/>
        </w:rPr>
      </w:pPr>
      <w:r>
        <w:rPr>
          <w:color w:val="000000"/>
        </w:rPr>
      </w:r>
    </w:p>
    <w:p>
      <w:pPr>
        <w:pStyle w:val="TextBody"/>
        <w:rPr/>
      </w:pPr>
      <w:r>
        <w:rPr>
          <w:color w:val="000000"/>
        </w:rPr>
        <w:t>A observância diferente do Banquete de Semanas por todas as seitas judias originaram de diretamente da interpretação do palavra Sábado sagrado em Leviticus 23:11,15. O Sadducees e particularmente o Boethusian se ramificam, entendeu isto como o Sábado sagrado próprio, i.e. o Sábado sagrado semanal (veja Schurer, ibidem.,</w:t>
      </w:r>
      <w:r>
        <w:rPr/>
        <w:t xml:space="preserve"> </w:t>
      </w:r>
      <w:r>
        <w:rPr>
          <w:color w:val="000000"/>
        </w:rPr>
        <w:t xml:space="preserve">Vol. II, P. 410), rejeitando tradições Farisaicas para os textos literais (ibidem., pp. 408 -411). Assim a Gavela de Onda e Pentecostes sempre caiu no primeiro dia da semana ou domingo. Os Fariseu entenderam o termo em Leviticus 23:11 como recorrendo ao primeiro dia festivo de semana de Páscoa, 15 Nisan (Schurer, Vol. III, P. 312). </w:t>
      </w:r>
    </w:p>
    <w:p>
      <w:pPr>
        <w:pStyle w:val="TextBody"/>
        <w:rPr>
          <w:color w:val="000000"/>
        </w:rPr>
      </w:pPr>
      <w:r>
        <w:rPr>
          <w:color w:val="000000"/>
        </w:rPr>
      </w:r>
    </w:p>
    <w:p>
      <w:pPr>
        <w:pStyle w:val="TextBody"/>
        <w:rPr/>
      </w:pPr>
      <w:r>
        <w:rPr>
          <w:color w:val="000000"/>
        </w:rPr>
        <w:t>O Livro de Jubileus antedata o Mishnah e Philo e Josephus interpreta o Sábado sagrado como o último dia de semana de Páscoa, 21 Nisan (Schurer, ibidem..). Cabos de Schurer que a prática Farisaica é apoiada pela tradução de Septuagint de Leviticus 23:11 [te epaurion tes prõtes] e que prevaleceu pelo tempo de Philo (</w:t>
      </w:r>
      <w:r>
        <w:rPr>
          <w:i/>
          <w:color w:val="000000"/>
        </w:rPr>
        <w:t>De spec. leg.</w:t>
      </w:r>
      <w:r>
        <w:rPr>
          <w:color w:val="000000"/>
        </w:rPr>
        <w:t>, ii 29 (162),</w:t>
      </w:r>
      <w:r>
        <w:rPr/>
        <w:t xml:space="preserve"> </w:t>
      </w:r>
      <w:r>
        <w:rPr>
          <w:color w:val="000000"/>
        </w:rPr>
        <w:t xml:space="preserve">e Josephus </w:t>
      </w:r>
      <w:r>
        <w:rPr>
          <w:i/>
          <w:color w:val="000000"/>
        </w:rPr>
        <w:t>A of J</w:t>
      </w:r>
      <w:r>
        <w:rPr>
          <w:color w:val="000000"/>
        </w:rPr>
        <w:t>, iii 10,5 (248)).</w:t>
      </w:r>
      <w:r>
        <w:rPr/>
        <w:t xml:space="preserve">  </w:t>
      </w:r>
      <w:r>
        <w:rPr>
          <w:color w:val="000000"/>
        </w:rPr>
        <w:t xml:space="preserve"> De acordo com a DSS Damasco Regra, o Essene defendeu o calendário de Jubileus (ibidem.). O calendário de Jubileus parece ter originado de pre-Essene Hasidim na primeira metade do segundo século, i.e. ao redor 160 BCE (Schurer, Vol. III, P. 314).</w:t>
      </w:r>
    </w:p>
    <w:p>
      <w:pPr>
        <w:pStyle w:val="TextBody"/>
        <w:rPr>
          <w:color w:val="000000"/>
        </w:rPr>
      </w:pPr>
      <w:r>
        <w:rPr>
          <w:color w:val="000000"/>
        </w:rPr>
      </w:r>
    </w:p>
    <w:p>
      <w:pPr>
        <w:pStyle w:val="TextBody"/>
        <w:rPr/>
      </w:pPr>
      <w:r>
        <w:rPr>
          <w:color w:val="000000"/>
        </w:rPr>
        <w:t>O problema é visto assim claramente como uma divisão dentro de Judaísmo que origina de do BCE de segundo século que viu três divisões pelo menos. Philo e Josephus apóiam a visão Farisaica. O Sadducees seja literalists que ridicularizaram as tradições dos Fariseu. Eles são alegados, por alguns escritores de Igreja cedo, só ter estendido pura reverência canônica ao Torah escrito, por causa da rejeição das tradições Farisaicas, que rejeita os profetas. Esta visão é despedida agora por estudantes modernos. Eles aceitaram os profetas como canônico, rejeitando só tradição (Schurer, Vol. II, pp. 407-408). Não</w:t>
      </w:r>
      <w:r>
        <w:rPr/>
        <w:t xml:space="preserve"> </w:t>
      </w:r>
      <w:r>
        <w:rPr>
          <w:color w:val="000000"/>
        </w:rPr>
        <w:t>Judeu ou verdadeiro Christian não aceita o Testamento Velho cânon em totalidade e os cristãos colocam isto com o Testamento Novo.</w:t>
      </w:r>
    </w:p>
    <w:p>
      <w:pPr>
        <w:pStyle w:val="TextBody"/>
        <w:rPr>
          <w:color w:val="000000"/>
        </w:rPr>
      </w:pPr>
      <w:r>
        <w:rPr>
          <w:color w:val="000000"/>
        </w:rPr>
      </w:r>
    </w:p>
    <w:p>
      <w:pPr>
        <w:pStyle w:val="TextBody"/>
        <w:rPr>
          <w:color w:val="000000"/>
        </w:rPr>
      </w:pPr>
      <w:r>
        <w:rPr>
          <w:color w:val="000000"/>
        </w:rPr>
        <w:t>Schurer é da visão que os Fariseu decidiram que o oferecimento de Gavela de Onda era feito no primeiro dia festivo de semana de Páscoa, i.e. 15 Nisan da tradução no LXX de Leviticus 23:11 que diz:</w:t>
      </w:r>
    </w:p>
    <w:p>
      <w:pPr>
        <w:pStyle w:val="TextBody"/>
        <w:rPr>
          <w:color w:val="000000"/>
        </w:rPr>
      </w:pPr>
      <w:r>
        <w:rPr>
          <w:color w:val="000000"/>
        </w:rPr>
        <w:t>...em o período após o primeiro dia o padre erguerá isto para cima (tr de Brenton. LXX, Lev. 23:11).</w:t>
      </w:r>
    </w:p>
    <w:p>
      <w:pPr>
        <w:pStyle w:val="TextBody"/>
        <w:rPr>
          <w:color w:val="000000"/>
        </w:rPr>
      </w:pPr>
      <w:r>
        <w:rPr>
          <w:color w:val="000000"/>
        </w:rPr>
      </w:r>
    </w:p>
    <w:p>
      <w:pPr>
        <w:pStyle w:val="TextBody"/>
        <w:rPr/>
      </w:pPr>
      <w:r>
        <w:rPr>
          <w:color w:val="000000"/>
        </w:rPr>
        <w:t>Schurer assume que isto é 15 Nisan se é assumido que a manhã do primeiro dia é o primeiro Santo-dia do Banquete de Pão Sem fermento.</w:t>
      </w:r>
      <w:r>
        <w:rPr/>
        <w:t xml:space="preserve"> </w:t>
      </w:r>
    </w:p>
    <w:p>
      <w:pPr>
        <w:pStyle w:val="TextBody"/>
        <w:rPr/>
      </w:pPr>
      <w:r>
        <w:rPr/>
      </w:r>
    </w:p>
    <w:p>
      <w:pPr>
        <w:pStyle w:val="TextBody"/>
        <w:rPr>
          <w:color w:val="000000"/>
        </w:rPr>
      </w:pPr>
      <w:r>
        <w:rPr>
          <w:color w:val="000000"/>
        </w:rPr>
        <w:t>Porém, Josephus claramente estados que 16 Nisan é a data usado para o oferecimento de Onda e assim a visão Farisaica não pode ser o verdadeiro significado do texto aqui no LXX. O primeiro dia busca o dia o Sábado sagrado, i.e. o primeiro dia da semana ou domingo.</w:t>
      </w:r>
    </w:p>
    <w:p>
      <w:pPr>
        <w:pStyle w:val="TextBody"/>
        <w:rPr>
          <w:color w:val="000000"/>
        </w:rPr>
      </w:pPr>
      <w:r>
        <w:rPr>
          <w:color w:val="000000"/>
        </w:rPr>
      </w:r>
    </w:p>
    <w:p>
      <w:pPr>
        <w:pStyle w:val="TextBody"/>
        <w:rPr>
          <w:color w:val="000000"/>
        </w:rPr>
      </w:pPr>
      <w:r>
        <w:rPr>
          <w:color w:val="000000"/>
        </w:rPr>
        <w:t>O primeiro dia da semana ou domingo, é o significado compreendido adotado pelo Sadducees e também pela Christian Church cedo inteira. Se lembre, o LXX traduz o texto hebreu que prossegue lendo a ressaca o Sábado sagrado ele renunciará a isto. O raciocínio a favor de-farisaico é assim circular. A tradução grega de um texto hebreu é usada para re-interpretar o significado claro do texto original assim.</w:t>
      </w:r>
      <w:r>
        <w:rPr/>
        <w:t xml:space="preserve"> </w:t>
      </w:r>
      <w:r>
        <w:rPr>
          <w:color w:val="000000"/>
        </w:rPr>
        <w:t xml:space="preserve">A tradução de LXX confirma, por seu uso do termo primeiro dia que o primeiro dia da semana, i.e. o dia depois do Sábado sagrado (Lev. 23:11, MT) isto é domingo, é envolvido. Nisan 16 não é no primeiro dia. é o segundo dia de Pão Sem fermento e, na realidade, o terceiro dia da estrutura de Pão de Páscoa / Sem fermento se o tempo de preparação e o Testamento Novo que são levados em conta comentários baseado em Deuteronômio 16:6. O LXX era compreendido naquele contexto pela Igreja cristã cedo. Além disso, o Cristo era a Gavela de Onda que oferece e para ele é mostrado sem dúvida para ter ascendido como a Gavela de Onda na manhã do primeiro dia da semana ou domingo (te de tõn de mia Sabbatõn; Lk. 24:1; Jn. 20:1). O texto de Leviticus 23:15 confirmam esta visão como nós vemos das várias traduções (veja a </w:t>
      </w:r>
      <w:r>
        <w:rPr>
          <w:i/>
          <w:color w:val="000000"/>
        </w:rPr>
        <w:t>Cronometragem de papel da Crucificação e a Ressurreição (Não. 159)</w:t>
      </w:r>
      <w:r>
        <w:rPr>
          <w:color w:val="000000"/>
        </w:rPr>
        <w:t>).</w:t>
      </w:r>
    </w:p>
    <w:p>
      <w:pPr>
        <w:pStyle w:val="TextBody"/>
        <w:rPr>
          <w:color w:val="000000"/>
        </w:rPr>
      </w:pPr>
      <w:r>
        <w:rPr>
          <w:color w:val="000000"/>
        </w:rPr>
      </w:r>
    </w:p>
    <w:p>
      <w:pPr>
        <w:pStyle w:val="TextBody"/>
        <w:rPr>
          <w:color w:val="000000"/>
        </w:rPr>
      </w:pPr>
      <w:r>
        <w:rPr>
          <w:color w:val="000000"/>
        </w:rPr>
        <w:t>Outro aspecto relativo à primeira Igreja de século é que o Banquete de Semanas se refere para em Atos são feitos 16:12-13 naquele Sabbatõn no plural como Sábados sagrados por Marshall no Texto de Main Entrelinha. Da espera, é deduzido assim que há uma distância entre o Sábado sagrado e Pentecostes. Isto não segue do texto. A espera era até o tempo dos Sábados sagrados se o plural realmente é uma referência a Pentecostes. Assim eles foram para o lugar de oração no Sábado sagrado e estavam preso e prendeu para o que seria Pentecostes. O termo que Sabbatõn recorre ao Sábado sagrado semanal no grego como vimos nós e o Sábado sagrado semanal só pode recorrer a aqui, mas em todo caso a espera era para aquele evento. ou o Sábado sagrado ou o fim de semana de Pentecostes, qualquer que era o caso. O mesmo termo é usado em Luke 4:16 (veja o Marshall). Indica um agrupamento em lugar de eventos separados e também indicaria Pentecostes seguiu o Sábado sagrado semanal.</w:t>
      </w:r>
    </w:p>
    <w:p>
      <w:pPr>
        <w:pStyle w:val="TextBody"/>
        <w:rPr>
          <w:color w:val="000000"/>
        </w:rPr>
      </w:pPr>
      <w:r>
        <w:rPr>
          <w:color w:val="000000"/>
        </w:rPr>
      </w:r>
    </w:p>
    <w:p>
      <w:pPr>
        <w:pStyle w:val="TextBody"/>
        <w:rPr>
          <w:color w:val="000000"/>
        </w:rPr>
      </w:pPr>
      <w:r>
        <w:rPr>
          <w:color w:val="000000"/>
        </w:rPr>
        <w:t>Há nenhuma visão que apóia um 6 Sivan Pentecostes de Bíblia assim. Descansa completamente nas Tradições Orais dos Fariseu, como as visões do Sadducees e o espetáculo de Igreja cedo. Além disso, deveria ser notado que então em todo outro caso onde uma data específica do Calendário hebreu é significada, o festival é expressado em termos do dia específico do mês específico. Que isto não acontece com Pentecostes é outra indicação que uma data fixa não é significada ou ser deduzido.</w:t>
      </w:r>
    </w:p>
    <w:p>
      <w:pPr>
        <w:pStyle w:val="TextBody"/>
        <w:rPr>
          <w:b/>
          <w:b/>
          <w:color w:val="000000"/>
          <w:sz w:val="32"/>
          <w:szCs w:val="32"/>
        </w:rPr>
      </w:pPr>
      <w:r>
        <w:rPr>
          <w:b/>
          <w:color w:val="000000"/>
          <w:sz w:val="32"/>
          <w:szCs w:val="32"/>
        </w:rPr>
      </w:r>
    </w:p>
    <w:p>
      <w:pPr>
        <w:pStyle w:val="TextBody"/>
        <w:rPr>
          <w:b/>
          <w:b/>
          <w:color w:val="000000"/>
          <w:sz w:val="28"/>
          <w:szCs w:val="28"/>
        </w:rPr>
      </w:pPr>
      <w:r>
        <w:rPr>
          <w:b/>
          <w:color w:val="000000"/>
          <w:sz w:val="28"/>
          <w:szCs w:val="28"/>
        </w:rPr>
        <w:t xml:space="preserve">O Pão e Milho Novo </w:t>
      </w:r>
    </w:p>
    <w:p>
      <w:pPr>
        <w:pStyle w:val="TextBody"/>
        <w:rPr>
          <w:color w:val="000000"/>
        </w:rPr>
      </w:pPr>
      <w:r>
        <w:rPr>
          <w:color w:val="000000"/>
        </w:rPr>
        <w:t>Outro problema do que surge o abuse do LXX é isso do comer de pão e grão (de Lev. 23:14). Brenton traduz o texto:</w:t>
      </w:r>
    </w:p>
    <w:p>
      <w:pPr>
        <w:pStyle w:val="QUOTES"/>
        <w:rPr/>
      </w:pPr>
      <w:r>
        <w:rPr/>
        <w:t>E você não comerá pão ou o milho tostado novo, até este mesmo dia, até que você oferece o sacrifício a seu Deus: é um estatuto perpétuo ao longo de suas gerações em todas suas habitações.</w:t>
      </w:r>
    </w:p>
    <w:p>
      <w:pPr>
        <w:pStyle w:val="TextBody"/>
        <w:rPr>
          <w:color w:val="000000"/>
        </w:rPr>
      </w:pPr>
      <w:r>
        <w:rPr>
          <w:color w:val="000000"/>
        </w:rPr>
      </w:r>
    </w:p>
    <w:p>
      <w:pPr>
        <w:pStyle w:val="TextBody"/>
        <w:rPr>
          <w:color w:val="000000"/>
        </w:rPr>
      </w:pPr>
      <w:r>
        <w:rPr>
          <w:color w:val="000000"/>
        </w:rPr>
        <w:t>Este texto traduz o MT que lê:</w:t>
      </w:r>
    </w:p>
    <w:p>
      <w:pPr>
        <w:pStyle w:val="QUOTES"/>
        <w:rPr/>
      </w:pPr>
      <w:r>
        <w:rPr/>
        <w:t xml:space="preserve">Leviticus 23:14 e você comerão nenhum pão, nem tostaram milho, nem orelhas verdes, até o mesmo dia que você trouxe um oferecimento até seu Deus: será para sempre um estatuto ao longo de suas gerações em todas suas habitações. (KJV) </w:t>
      </w:r>
    </w:p>
    <w:p>
      <w:pPr>
        <w:pStyle w:val="TextBody"/>
        <w:rPr/>
      </w:pPr>
      <w:r>
        <w:rPr>
          <w:color w:val="000000"/>
        </w:rPr>
        <w:t>O texto recorre ao milho tostado novo como nós vemos da palavra hebréia (SHD 3759) karmel que significa orelhas verdes cheias do campo. Green traduz a palavra como grão novo (A Bíblia Entrelinha). O termo para pão (arton) traduz o hebreu (SHD 3899)</w:t>
      </w:r>
      <w:r>
        <w:rPr/>
        <w:t xml:space="preserve"> </w:t>
      </w:r>
      <w:r>
        <w:rPr>
          <w:color w:val="000000"/>
        </w:rPr>
        <w:t>lechem que especialmente significa comida (para homem ou besta) pão ou grão. Não levado nenhum produto de grão literalmente então ou comida plana, poderia ser comido até a Gavela de Onda. Esta visão é contradita através de lei bíblica e, até mesmo no mesmo texto, com respeito às refeições e oferecimentos da Páscoa ou primeiro Dia Santo de Pão Sem fermento (Ex. 12:18; Lev 23:6; Deut. 16:8).</w:t>
      </w:r>
    </w:p>
    <w:p>
      <w:pPr>
        <w:pStyle w:val="TextBody"/>
        <w:rPr>
          <w:color w:val="000000"/>
        </w:rPr>
      </w:pPr>
      <w:r>
        <w:rPr>
          <w:color w:val="000000"/>
        </w:rPr>
      </w:r>
    </w:p>
    <w:p>
      <w:pPr>
        <w:pStyle w:val="TextBody"/>
        <w:rPr>
          <w:color w:val="000000"/>
        </w:rPr>
      </w:pPr>
      <w:r>
        <w:rPr>
          <w:color w:val="000000"/>
        </w:rPr>
        <w:t>O texto em Joshua mostra o significado. Juntado com o texto aqui significando grão novo, nós vemos que é o grão novo e todos os produtos fizeram do grão novo que é proibido. O pão sem fermento e refeições até a Gavela de Onda são feito do grão armazenado dos anos prévios até a manhã de domingo quando o grão novo pode ser usado.</w:t>
      </w:r>
    </w:p>
    <w:p>
      <w:pPr>
        <w:pStyle w:val="TextBody"/>
        <w:rPr>
          <w:color w:val="000000"/>
        </w:rPr>
      </w:pPr>
      <w:r>
        <w:rPr>
          <w:color w:val="000000"/>
        </w:rPr>
      </w:r>
    </w:p>
    <w:p>
      <w:pPr>
        <w:pStyle w:val="QUOTES"/>
        <w:rPr/>
      </w:pPr>
      <w:r>
        <w:rPr/>
        <w:t xml:space="preserve">Joshua 5:10-12 e as crianças de Israel se acamparam em Gilgal e mantiveram o passover até mesmo no décimo quarto dia do mês a nas planícies de Jericho. 11 e eles comeram do milho velho da terra no amanhã depois do passover, bolos sem fermento, e tostaram milho no mesmo dia. 12 e o maná cessaram no amanhã depois que eles tivessem comido do milho velho da terra; nem as crianças não tiveram de maná de Israel qualquer mais; mas eles comeram da fruta da terra de Canaã que ano. (KJV) </w:t>
      </w:r>
    </w:p>
    <w:p>
      <w:pPr>
        <w:pStyle w:val="TextBody"/>
        <w:rPr>
          <w:color w:val="000000"/>
        </w:rPr>
      </w:pPr>
      <w:r>
        <w:rPr>
          <w:color w:val="000000"/>
        </w:rPr>
        <w:t>Aqui na ressaca a Páscoa, isto é no 15 Nisan, que o milho velho foi comido. Não era o milho novo. Assim o milho velho é usado até a Gavela de Onda e então o milho novo pode ser usado. Este erro simples é feito porque os Fariseu desejam seguir tradição em lugar de o Torah e isso é a razão eles são castigados (Prov. 26:2).</w:t>
      </w:r>
    </w:p>
    <w:p>
      <w:pPr>
        <w:pStyle w:val="TextBody"/>
        <w:rPr>
          <w:color w:val="000000"/>
        </w:rPr>
      </w:pPr>
      <w:r>
        <w:rPr>
          <w:color w:val="000000"/>
        </w:rPr>
      </w:r>
    </w:p>
    <w:p>
      <w:pPr>
        <w:pStyle w:val="TextBody"/>
        <w:rPr>
          <w:b/>
          <w:b/>
          <w:color w:val="000000"/>
          <w:sz w:val="28"/>
          <w:szCs w:val="28"/>
        </w:rPr>
      </w:pPr>
      <w:r>
        <w:rPr>
          <w:b/>
          <w:color w:val="000000"/>
          <w:sz w:val="28"/>
          <w:szCs w:val="28"/>
        </w:rPr>
        <w:t>Outro Interpretando mal</w:t>
      </w:r>
    </w:p>
    <w:p>
      <w:pPr>
        <w:pStyle w:val="TextBody"/>
        <w:rPr/>
      </w:pPr>
      <w:r>
        <w:rPr>
          <w:color w:val="000000"/>
        </w:rPr>
        <w:t>Uma interpretação errônea estranha (mas talvez mais plausível que o 6 argumento de Sivan) interessa a premissa que Pentecostes está em uma segunda-feira. Isto é derivado da premissa que a conta é reconhecida para ter começado com o domingo que segue o Sábado sagrado semanal em Pão Sem fermento e segue o sétimo Sábado sagrado semanal. O argumento é interpretado de alguma maneira que os cinqüenta dias incluem que o domingo mas o Dia Santo de Pentecostes não são começados até a noite do domingo, enquanto fazendo o Dia Santo assim uma segunda-feira. O texto claramente estados isso na ressaca o i.e de última semana (</w:t>
      </w:r>
      <w:r>
        <w:rPr>
          <w:i/>
          <w:color w:val="000000"/>
        </w:rPr>
        <w:t>hebdomados</w:t>
      </w:r>
      <w:r>
        <w:rPr>
          <w:color w:val="000000"/>
        </w:rPr>
        <w:t>, LXX). em domingo que você trará uma carne nova que oferece ao Deus. O LXX mostra aqui que a semana é sete dias e que sete períodos de sete dias (hebdomadas de hepta;</w:t>
      </w:r>
      <w:r>
        <w:rPr/>
        <w:t xml:space="preserve"> </w:t>
      </w:r>
      <w:r>
        <w:rPr>
          <w:color w:val="000000"/>
        </w:rPr>
        <w:t>também veja Ps. 118 [119]: 164; Prov. 24:16 para estrutura em LXX e Thayers, p. 247) é envolvido. A segunda-feira visão de Pentecostes estava avançada por Herbert Armstrong da Igreja de Rádio de Deus nos anos cedo dele mas depois rejeitou como espúrio por ele e a Igreja de Rádio (depois Mundialmente) de Deus tábua. Alguns teimosos não puderam aceitar o fato do erro simples no processo de pensamento e esta visão se aparece ocasionalmente. Não tem nenhuma base na realidade ou em história, e é logicamente e lingüisticamente falso.</w:t>
      </w:r>
    </w:p>
    <w:p>
      <w:pPr>
        <w:pStyle w:val="TextBody"/>
        <w:rPr>
          <w:color w:val="000000"/>
        </w:rPr>
      </w:pPr>
      <w:r>
        <w:rPr>
          <w:color w:val="000000"/>
        </w:rPr>
      </w:r>
    </w:p>
    <w:p>
      <w:pPr>
        <w:pStyle w:val="TextBody"/>
        <w:rPr>
          <w:color w:val="000000"/>
        </w:rPr>
      </w:pPr>
      <w:r>
        <w:rPr>
          <w:color w:val="000000"/>
        </w:rPr>
        <w:t>Quando o Calendário de Hillel for aceitado em 358 CE de sua introdução de Babilônia que começa de aproximadamente 344 CE, a Igreja cristã tinha estado mantendo o dia correto para tão longo que não só considerou a posição rabínica incorreto mas também irrelevante.</w:t>
      </w:r>
    </w:p>
    <w:p>
      <w:pPr>
        <w:pStyle w:val="TextBody"/>
        <w:rPr>
          <w:b/>
          <w:b/>
          <w:color w:val="000000"/>
          <w:szCs w:val="24"/>
        </w:rPr>
      </w:pPr>
      <w:r>
        <w:rPr>
          <w:b/>
          <w:color w:val="000000"/>
          <w:szCs w:val="24"/>
        </w:rPr>
      </w:r>
    </w:p>
    <w:p>
      <w:pPr>
        <w:pStyle w:val="TextBody"/>
        <w:rPr>
          <w:b/>
          <w:b/>
          <w:color w:val="000000"/>
          <w:sz w:val="28"/>
          <w:szCs w:val="28"/>
        </w:rPr>
      </w:pPr>
      <w:r>
        <w:rPr>
          <w:b/>
          <w:color w:val="000000"/>
          <w:sz w:val="28"/>
          <w:szCs w:val="28"/>
        </w:rPr>
        <w:t>O Sistema de Páscoa que</w:t>
      </w:r>
    </w:p>
    <w:p>
      <w:pPr>
        <w:pStyle w:val="TextBody"/>
        <w:rPr/>
      </w:pPr>
      <w:r>
        <w:rPr>
          <w:color w:val="000000"/>
        </w:rPr>
        <w:t xml:space="preserve"> </w:t>
      </w:r>
      <w:r>
        <w:rPr>
          <w:color w:val="000000"/>
        </w:rPr>
        <w:t>O fato é que o simbolismo da Gavela de Onda não é compreendido através de Cristianismo popular. Eles introduziram a Páscoa ou simbolismo de Ishtar da ressurreição de domingo do culto de fertilidade de primavera. Páscoa, a forma Anglo-saxã de Ishtar, é um sistema pagão de adoração que penetrou Cristianismo no segundo século. O simbolismo origina de da morte de Tammuz ou Dumuzi em sexta-feira e a ressurreição dele no domingo. Isto reflete o grão e simbolismo de broto novo do milho. O pão de Páscoa é derivado do cozimento de bolos à Rainha de Céu ao festival de Ishtar por causa da revivificação dela de Tammuz (Dumuzi é o Assyro-babilônico equivalente). Está condenado pela Bíblia (Jer. 7:18; 44:19; SHD 3561 kavvan sacrificatório</w:t>
      </w:r>
      <w:r>
        <w:rPr/>
        <w:t xml:space="preserve"> </w:t>
      </w:r>
      <w:r>
        <w:rPr>
          <w:color w:val="000000"/>
        </w:rPr>
        <w:t xml:space="preserve">bolachas ou bolos). As bolachas são preservadas no simbolismo da Eucaristia e o Monstrance. O lamentando para Tammuz (Ezek. 8:14) recorre ao processo de luto do simbolismo de morte / ressurreição de Páscoa. </w:t>
      </w:r>
    </w:p>
    <w:p>
      <w:pPr>
        <w:pStyle w:val="TextBody"/>
        <w:rPr>
          <w:color w:val="000000"/>
        </w:rPr>
      </w:pPr>
      <w:r>
        <w:rPr>
          <w:color w:val="000000"/>
        </w:rPr>
      </w:r>
    </w:p>
    <w:p>
      <w:pPr>
        <w:pStyle w:val="TextBody"/>
        <w:rPr>
          <w:color w:val="000000"/>
        </w:rPr>
      </w:pPr>
      <w:r>
        <w:rPr>
          <w:color w:val="000000"/>
        </w:rPr>
        <w:t xml:space="preserve">A interpretação errônea de Páscoa e Pão Sem fermento, em sua confusão com o sistema de Páscoa de sexta-feira / domingo, não suprime o sistema bíblico ou a exigência para observar a Gavela de Onda que oferece no domingo que cai dentro dos sete dias de Pão Sem fermento depois do Sábado sagrado semanal. A exigência para observar Pentecostes no domingo depois do sétimo Sábado sagrado perfeito ou semana completa, é uma direção bíblica clara (um Sábado sagrado perfeito é um período de sevened, i.e. uma semana de sete dias, veja o papel o </w:t>
      </w:r>
      <w:r>
        <w:rPr>
          <w:i/>
          <w:color w:val="000000"/>
        </w:rPr>
        <w:t>Calendário de Deus (Não. 156)</w:t>
      </w:r>
      <w:r>
        <w:rPr>
          <w:color w:val="000000"/>
        </w:rPr>
        <w:t>, pp. 2 -3).</w:t>
      </w:r>
    </w:p>
    <w:p>
      <w:pPr>
        <w:pStyle w:val="TextBody"/>
        <w:rPr>
          <w:color w:val="000000"/>
        </w:rPr>
      </w:pPr>
      <w:r>
        <w:rPr>
          <w:color w:val="000000"/>
        </w:rPr>
      </w:r>
    </w:p>
    <w:p>
      <w:pPr>
        <w:pStyle w:val="TextBody"/>
        <w:rPr>
          <w:color w:val="000000"/>
        </w:rPr>
      </w:pPr>
      <w:r>
        <w:rPr>
          <w:color w:val="000000"/>
        </w:rPr>
        <w:t>O problema que causa a confusão neste aspecto é a sucessão quando as cachoeiras de domingo em 15 Abib e o Sábado sagrado é 14 Abib que normalmente é um dia de preparação. Assim o Primeiro Dia Santo também é a Gavela de Onda. Isto não apresenta nenhum problema para Judaísmo, porém alguns consideram o Sábado sagrado como estando fora do Banquete neste caso e a Gavela de Onda deveria seguir o último dia que é o Sábado sagrado dentro do Banquete. O fato é que o 14º é que parte do período de Banquete e a Gavela de Onda sempre foi vista como estando dentro do Banquete.</w:t>
      </w:r>
    </w:p>
    <w:p>
      <w:pPr>
        <w:pStyle w:val="TextBody"/>
        <w:rPr>
          <w:color w:val="000000"/>
        </w:rPr>
      </w:pPr>
      <w:r>
        <w:rPr>
          <w:color w:val="000000"/>
        </w:rPr>
      </w:r>
    </w:p>
    <w:p>
      <w:pPr>
        <w:pStyle w:val="TextBody"/>
        <w:rPr>
          <w:color w:val="000000"/>
        </w:rPr>
      </w:pPr>
      <w:r>
        <w:rPr>
          <w:color w:val="000000"/>
        </w:rPr>
        <w:t>O 6 argumento de Sivan descansa em embuste deliberado do diretiva bíblico baseado em interpretação errônea Judaica rabínica, com que parece nem mesmo todo o Judaísmo concorde. Seus defensores em Cristianismo são incitados por um desejo genuíno adotar corretamente e seguir o sistema original. Eles serão recomendados para o entusiasmo deles mas serão corrigidos para erro.</w:t>
      </w:r>
    </w:p>
    <w:p>
      <w:pPr>
        <w:pStyle w:val="TextBody"/>
        <w:rPr>
          <w:color w:val="000000"/>
          <w:u w:val="single"/>
        </w:rPr>
      </w:pPr>
      <w:r>
        <w:rPr>
          <w:color w:val="000000"/>
          <w:u w:val="single"/>
        </w:rPr>
      </w:r>
    </w:p>
    <w:p>
      <w:pPr>
        <w:pStyle w:val="TextBody"/>
        <w:rPr/>
      </w:pPr>
      <w:r>
        <w:rPr>
          <w:b/>
          <w:color w:val="000000"/>
          <w:sz w:val="28"/>
          <w:szCs w:val="28"/>
        </w:rPr>
        <w:t>O Samaritano Conta de Omer e Pentecostes</w:t>
      </w:r>
      <w:r>
        <w:rPr>
          <w:color w:val="000000"/>
          <w:sz w:val="28"/>
          <w:szCs w:val="28"/>
        </w:rPr>
        <w:t xml:space="preserve"> </w:t>
      </w:r>
    </w:p>
    <w:p>
      <w:pPr>
        <w:pStyle w:val="TextBody"/>
        <w:rPr>
          <w:color w:val="000000"/>
        </w:rPr>
      </w:pPr>
      <w:r>
        <w:rPr>
          <w:color w:val="000000"/>
        </w:rPr>
        <w:t>A posição seguida pelos Samaritanos, ainda estando incorreto mantendo o Ano novo na Lua nova que sempre segue o equinócio, não obstante concorda com o sistema de Templo relativo às Luas novas, e sempre segue a conjunção como eles fizeram desde o período de Templo.</w:t>
      </w:r>
    </w:p>
    <w:p>
      <w:pPr>
        <w:pStyle w:val="TextBody"/>
        <w:rPr>
          <w:color w:val="000000"/>
        </w:rPr>
      </w:pPr>
      <w:r>
        <w:rPr>
          <w:color w:val="000000"/>
        </w:rPr>
      </w:r>
    </w:p>
    <w:p>
      <w:pPr>
        <w:pStyle w:val="TextBody"/>
        <w:rPr>
          <w:color w:val="000000"/>
        </w:rPr>
      </w:pPr>
      <w:r>
        <w:rPr>
          <w:color w:val="000000"/>
        </w:rPr>
        <w:t>Não obstante, o Cristo os desconsiderou inicialmente como um sistema como ele também desconsiderou o Gentiles, e enviou os discípulos à ovelha perdida da Casa de Israel e não para os Samaritanos que também reivindicam descida do Israel e Joseph (Tapete. 10:5-6). Assim a descida deles é vista na ocasião como em questão. Eles tiveram um sacerdócio de Levitical porém até recentes tempos que foram alegados para ser de uma pura linhagem e mais assim talvez que Levi em Judah.</w:t>
      </w:r>
    </w:p>
    <w:p>
      <w:pPr>
        <w:pStyle w:val="TextBody"/>
        <w:rPr>
          <w:color w:val="000000"/>
        </w:rPr>
      </w:pPr>
      <w:r>
        <w:rPr>
          <w:color w:val="000000"/>
        </w:rPr>
      </w:r>
    </w:p>
    <w:p>
      <w:pPr>
        <w:pStyle w:val="Normal"/>
        <w:rPr/>
      </w:pPr>
      <w:r>
        <w:rPr/>
        <w:t xml:space="preserve">Leviticus 23:15 do Samaritano estados de Torah: </w:t>
      </w:r>
    </w:p>
    <w:p>
      <w:pPr>
        <w:pStyle w:val="QUOTES"/>
        <w:rPr/>
      </w:pPr>
      <w:r>
        <w:rPr/>
        <w:t xml:space="preserve">"E você contará até você do amanhã depois do Sábado sagrado, do dia que você trouxe a gavela do oferecimento de onda; sete Sábados sagrados estarão completos."  </w:t>
      </w:r>
    </w:p>
    <w:p>
      <w:pPr>
        <w:pStyle w:val="TextBody"/>
        <w:rPr>
          <w:color w:val="000000"/>
        </w:rPr>
      </w:pPr>
      <w:r>
        <w:rPr>
          <w:color w:val="000000"/>
        </w:rPr>
      </w:r>
    </w:p>
    <w:p>
      <w:pPr>
        <w:pStyle w:val="TextBody"/>
        <w:rPr>
          <w:color w:val="000000"/>
        </w:rPr>
      </w:pPr>
      <w:r>
        <w:rPr>
          <w:color w:val="000000"/>
        </w:rPr>
        <w:t>São contadas as sete semanas do Omer do domingo dentro do Banquete de Pão Sem fermento. Pentecostes é então célebre no Primeiro Dia da semana, isto é domingo, da oitava semana. Os nomes das semanas como determinado nas escritas de Samaritano do sistema (KS) deles/delas é o seguinte.</w:t>
      </w:r>
    </w:p>
    <w:p>
      <w:pPr>
        <w:pStyle w:val="TextBody"/>
        <w:rPr>
          <w:color w:val="000000"/>
        </w:rPr>
      </w:pPr>
      <w:r>
        <w:rPr>
          <w:color w:val="000000"/>
        </w:rPr>
        <w:t>1. "Semana do cruzamento do (Vermelho) Mar" (Êxodo 14:26-15:21);</w:t>
      </w:r>
    </w:p>
    <w:p>
      <w:pPr>
        <w:pStyle w:val="TextBody"/>
        <w:rPr>
          <w:color w:val="000000"/>
        </w:rPr>
      </w:pPr>
      <w:r>
        <w:rPr>
          <w:color w:val="000000"/>
        </w:rPr>
        <w:t>2. "Semana do mudar da água de marah" [amargura] (Êxodo 15:22-26);</w:t>
      </w:r>
    </w:p>
    <w:p>
      <w:pPr>
        <w:pStyle w:val="TextBody"/>
        <w:rPr>
          <w:color w:val="000000"/>
        </w:rPr>
      </w:pPr>
      <w:r>
        <w:rPr>
          <w:color w:val="000000"/>
        </w:rPr>
        <w:t>3. "Semana de elim onde eles acharam doze fontes de água e setenta "árvores de palma (Êxodo 15:27-16.3);</w:t>
      </w:r>
    </w:p>
    <w:p>
      <w:pPr>
        <w:pStyle w:val="TextBody"/>
        <w:rPr>
          <w:color w:val="000000"/>
        </w:rPr>
      </w:pPr>
      <w:r>
        <w:rPr>
          <w:color w:val="000000"/>
        </w:rPr>
        <w:t>4."Semana do maná que caiu neles de céu no deserto" (Êxodo 16.4-36);</w:t>
      </w:r>
    </w:p>
    <w:p>
      <w:pPr>
        <w:pStyle w:val="TextBody"/>
        <w:rPr>
          <w:color w:val="000000"/>
        </w:rPr>
      </w:pPr>
      <w:r>
        <w:rPr>
          <w:color w:val="000000"/>
        </w:rPr>
        <w:t>5. "Semana do welling fora de água da pedra" (Êxodo 17.1-7);</w:t>
      </w:r>
    </w:p>
    <w:p>
      <w:pPr>
        <w:pStyle w:val="TextBody"/>
        <w:rPr>
          <w:color w:val="000000"/>
        </w:rPr>
      </w:pPr>
      <w:r>
        <w:rPr>
          <w:color w:val="000000"/>
        </w:rPr>
        <w:t>6. "Semana das batalhas contra 'Amaleq" (Êxodo 17.8-17);</w:t>
      </w:r>
    </w:p>
    <w:p>
      <w:pPr>
        <w:pStyle w:val="TextBody"/>
        <w:rPr>
          <w:color w:val="000000"/>
        </w:rPr>
      </w:pPr>
      <w:r>
        <w:rPr>
          <w:color w:val="000000"/>
        </w:rPr>
        <w:t>7. "Semana de se levantar a Mt. Sinai" (êxodo 19.1 ff.).</w:t>
      </w:r>
    </w:p>
    <w:p>
      <w:pPr>
        <w:pStyle w:val="TextBody"/>
        <w:rPr>
          <w:color w:val="000000"/>
        </w:rPr>
      </w:pPr>
      <w:r>
        <w:rPr>
          <w:color w:val="000000"/>
        </w:rPr>
        <w:t xml:space="preserve">(cf. Sylvia Powels, Os Samaritanos, editou através de Alan Crown). </w:t>
      </w:r>
    </w:p>
    <w:p>
      <w:pPr>
        <w:pStyle w:val="TextBody"/>
        <w:rPr>
          <w:color w:val="000000"/>
        </w:rPr>
      </w:pPr>
      <w:r>
        <w:rPr>
          <w:color w:val="000000"/>
        </w:rPr>
      </w:r>
    </w:p>
    <w:p>
      <w:pPr>
        <w:pStyle w:val="TextBody"/>
        <w:rPr>
          <w:color w:val="000000"/>
        </w:rPr>
      </w:pPr>
      <w:r>
        <w:rPr>
          <w:color w:val="000000"/>
        </w:rPr>
        <w:t xml:space="preserve">O Omer Count sucessão também é examinada no papel </w:t>
      </w:r>
      <w:r>
        <w:rPr>
          <w:i/>
          <w:color w:val="000000"/>
        </w:rPr>
        <w:t>Pentecostes em Sinai (Não. 115)</w:t>
      </w:r>
      <w:r>
        <w:rPr>
          <w:color w:val="000000"/>
        </w:rPr>
        <w:t>.</w:t>
      </w:r>
    </w:p>
    <w:p>
      <w:pPr>
        <w:pStyle w:val="TextBody"/>
        <w:rPr>
          <w:color w:val="000000"/>
        </w:rPr>
      </w:pPr>
      <w:r>
        <w:rPr>
          <w:color w:val="000000"/>
        </w:rPr>
      </w:r>
    </w:p>
    <w:p>
      <w:pPr>
        <w:pStyle w:val="TextBody"/>
        <w:rPr/>
      </w:pPr>
      <w:r>
        <w:rPr>
          <w:color w:val="000000"/>
        </w:rPr>
        <w:t xml:space="preserve">Os anteriores argumentos demonstram que a Conta de Omer começa do domingo dentro do Banquete de Pão Sem fermento e fins com Pentecostes ou o Banquete de Semanas nos 49º e 50º dias que são respectivamente o Sábado sagrado e o domingo como um sistema de dois dias. Este sempre foi o sistema e ainda é o sistema dentro da maioria das Igrejas de Deus, até mesmo esses que erroneamente seguem o Calendário de Hillel em outros cumprimentos.                          </w:t>
      </w:r>
    </w:p>
    <w:p>
      <w:pPr>
        <w:pStyle w:val="TextBody"/>
        <w:jc w:val="right"/>
        <w:rPr>
          <w:color w:val="000000"/>
        </w:rPr>
      </w:pPr>
      <w:r>
        <w:rPr>
          <w:rFonts w:eastAsia="Wingdings" w:cs="Wingdings" w:ascii="Wingdings" w:hAnsi="Wingdings"/>
          <w:b/>
          <w:color w:val="000000"/>
          <w:sz w:val="32"/>
        </w:rPr>
        <w:t></w:t>
      </w:r>
    </w:p>
    <w:p>
      <w:pPr>
        <w:sectPr>
          <w:headerReference w:type="even" r:id="rId5"/>
          <w:headerReference w:type="default" r:id="rId6"/>
          <w:headerReference w:type="first" r:id="rId7"/>
          <w:type w:val="nextPage"/>
          <w:pgSz w:w="11906" w:h="16838"/>
          <w:pgMar w:left="1219" w:right="1134" w:gutter="0" w:header="720" w:top="1276" w:footer="0" w:bottom="879"/>
          <w:pgNumType w:fmt="decimal"/>
          <w:cols w:num="2" w:space="708" w:equalWidth="true" w:sep="true"/>
          <w:formProt w:val="false"/>
          <w:titlePg/>
          <w:textDirection w:val="lrTb"/>
          <w:docGrid w:type="default" w:linePitch="360" w:charSpace="0"/>
        </w:sectPr>
      </w:pPr>
    </w:p>
    <w:p>
      <w:pPr>
        <w:pStyle w:val="Normal"/>
        <w:rPr>
          <w:rFonts w:ascii="Arial" w:hAnsi="Arial" w:cs="Arial"/>
          <w:b/>
          <w:b/>
          <w:color w:val="000000"/>
          <w:sz w:val="8"/>
        </w:rPr>
      </w:pPr>
      <w:r>
        <w:rPr>
          <w:rFonts w:cs="Arial" w:ascii="Arial" w:hAnsi="Arial"/>
          <w:b/>
          <w:color w:val="000000"/>
          <w:sz w:val="8"/>
        </w:rPr>
      </w:r>
    </w:p>
    <w:p>
      <w:pPr>
        <w:pStyle w:val="Normal"/>
        <w:rPr>
          <w:rFonts w:ascii="Arial" w:hAnsi="Arial" w:cs="Arial"/>
          <w:sz w:val="8"/>
        </w:rPr>
      </w:pPr>
      <w:r>
        <w:rPr>
          <w:rFonts w:cs="Arial" w:ascii="Arial" w:hAnsi="Arial"/>
          <w:sz w:val="8"/>
        </w:rPr>
      </w:r>
    </w:p>
    <w:sectPr>
      <w:headerReference w:type="even" r:id="rId8"/>
      <w:headerReference w:type="default" r:id="rId9"/>
      <w:headerReference w:type="first" r:id="rId10"/>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 xml:space="preserve">                                                                                                O Omer Contam a Pentecos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O Omer Contam a Pentecostes                                                                                                 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1:34:00Z</dcterms:created>
  <dc:creator>tr 2010 by Eric</dc:creator>
  <dc:description/>
  <cp:keywords/>
  <dc:language>en-US</dc:language>
  <cp:lastModifiedBy>Denise</cp:lastModifiedBy>
  <cp:lastPrinted>2003-03-01T10:05:00Z</cp:lastPrinted>
  <dcterms:modified xsi:type="dcterms:W3CDTF">2010-09-18T21:34:00Z</dcterms:modified>
  <cp:revision>2</cp:revision>
  <dc:subject>Omer Count to Pentecost (No. 173)</dc:subject>
  <dc:title>O Omer Contam a Pentecostes [173]</dc:title>
</cp:coreProperties>
</file>