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137]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Medindo o Templo</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sz w:val="18"/>
          <w:szCs w:val="18"/>
        </w:rPr>
      </w:pPr>
      <w:r>
        <w:rPr>
          <w:szCs w:val="24"/>
        </w:rPr>
        <w:t xml:space="preserve"> </w:t>
      </w:r>
      <w:r>
        <w:rPr>
          <w:szCs w:val="24"/>
        </w:rPr>
        <w:t>(</w:t>
      </w:r>
      <w:r>
        <w:rPr>
          <w:sz w:val="18"/>
          <w:szCs w:val="18"/>
        </w:rPr>
        <w:t>Edição 4.0 19950930-19970621-20080707-20100630)</w:t>
      </w:r>
    </w:p>
    <w:p>
      <w:pPr>
        <w:pStyle w:val="Normal"/>
        <w:rPr>
          <w:sz w:val="22"/>
          <w:szCs w:val="18"/>
        </w:rPr>
      </w:pPr>
      <w:r>
        <w:rPr>
          <w:sz w:val="22"/>
          <w:szCs w:val="18"/>
        </w:rPr>
      </w:r>
    </w:p>
    <w:p>
      <w:pPr>
        <w:pStyle w:val="Normal"/>
        <w:ind w:right="317" w:hanging="0"/>
        <w:rPr>
          <w:szCs w:val="24"/>
          <w:lang w:val="en-US"/>
        </w:rPr>
      </w:pPr>
      <w:r>
        <w:rPr>
          <w:szCs w:val="24"/>
          <w:lang w:val="en-US"/>
        </w:rPr>
        <w:t>Este papel é uma exposição prolongada da medição do Templo de Deus e as profecias que envolvem o Israel e as nações em cima da última fase de trinta anos até o começo do Milênio. A remoção das três classes de liderança, isto é são examinados os Padres, os Profetas e Príncipes. O julgamento da ovelha em relação ao modo eles tratam um ao outro é central à última fase da medida. A parábola das ovelhas e cabras é entendida talvez melhor deste texto. O papel relaciona com a compreensão de As Testemunhas (Não. 135) e A Advertência dos Últimos Dias (Não. 144) junto com as guerras do fim.</w:t>
      </w:r>
    </w:p>
    <w:p>
      <w:pPr>
        <w:pStyle w:val="Normal"/>
        <w:ind w:left="360" w:right="317" w:hanging="0"/>
        <w:rPr>
          <w:szCs w:val="24"/>
          <w:lang w:val="en-US"/>
        </w:rPr>
      </w:pPr>
      <w:r>
        <w:rPr>
          <w:szCs w:val="24"/>
          <w:lang w:val="en-US"/>
        </w:rPr>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lang w:val="en-AU"/>
        </w:rPr>
        <w:t>1995, 1997, 2008, 2010</w:t>
      </w:r>
      <w:r>
        <w:rPr>
          <w:b/>
          <w:color w:val="FF0000"/>
          <w:lang w:val="en-AU"/>
        </w:rPr>
        <w:t xml:space="preserve"> </w:t>
      </w:r>
      <w:r>
        <w:rPr>
          <w:b/>
          <w:lang w:val="en-AU"/>
        </w:rPr>
        <w:t xml:space="preserve"> Wade Cox</w:t>
      </w:r>
      <w:r>
        <w:rPr>
          <w:b/>
          <w:position w:val="-2"/>
        </w:rPr>
        <w:t xml:space="preserve">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Medindo o Templo</w:t>
      </w:r>
    </w:p>
    <w:p>
      <w:pPr>
        <w:pStyle w:val="Normal"/>
        <w:jc w:val="center"/>
        <w:rPr>
          <w:b/>
          <w:b/>
          <w:sz w:val="32"/>
          <w:szCs w:val="32"/>
        </w:rPr>
      </w:pPr>
      <w:r>
        <w:rPr>
          <w:b/>
          <w:sz w:val="32"/>
          <w:szCs w:val="32"/>
        </w:rPr>
        <w:t>Separe 1 - introduç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A medida do Templo se refere para em Revelação 11:1-2.</w:t>
      </w:r>
    </w:p>
    <w:p>
      <w:pPr>
        <w:pStyle w:val="QUOTES"/>
        <w:rPr/>
      </w:pPr>
      <w:r>
        <w:rPr/>
        <w:t>Revelação 11:1-2  e havia determinado eu uma cana como até uma vara: e o anjo estava, enquanto dizendo, Suba e meça o templo de Deus e o altar e eles que adora nisso. 2 mas o tribunal fora os quais estão sem a licença de templo e não mede isto; para isto é determinado até o Gentiles: e a cidade santa deve eles andam debaixo de pé quarenta e dois meses. (KJV)</w:t>
      </w:r>
    </w:p>
    <w:p>
      <w:pPr>
        <w:pStyle w:val="QUOTES"/>
        <w:rPr/>
      </w:pPr>
      <w:r>
        <w:rPr/>
      </w:r>
    </w:p>
    <w:p>
      <w:pPr>
        <w:pStyle w:val="TextBody"/>
        <w:rPr/>
      </w:pPr>
      <w:r>
        <w:rPr>
          <w:color w:val="000000"/>
        </w:rPr>
        <w:t>Este processo de medir o Templo é uma atividade específica dos últimos dias antes das atividades das duas testemunhas que são se referidas para em Revelação 11:3f.</w:t>
      </w:r>
    </w:p>
    <w:p>
      <w:pPr>
        <w:pStyle w:val="QUOTES"/>
        <w:rPr/>
      </w:pPr>
      <w:r>
        <w:rPr/>
        <w:t>Revelação 11:3-4  e eu daremos poder até minhas duas testemunhas e eles profetizarão mil duzentos e dias de threescore, vestido em aniagem. 4 estas são as duas oliveiras e os dois castiçais que se levantam antes do Deus da terra. (KJV)</w:t>
      </w:r>
    </w:p>
    <w:p>
      <w:pPr>
        <w:pStyle w:val="TextBody"/>
        <w:rPr>
          <w:color w:val="000000"/>
        </w:rPr>
      </w:pPr>
      <w:r>
        <w:rPr>
          <w:color w:val="000000"/>
        </w:rPr>
      </w:r>
    </w:p>
    <w:p>
      <w:pPr>
        <w:pStyle w:val="TextBody"/>
        <w:rPr>
          <w:color w:val="000000"/>
        </w:rPr>
      </w:pPr>
      <w:r>
        <w:rPr>
          <w:color w:val="000000"/>
        </w:rPr>
        <w:t>A medida do Templo acontece conforme uma sucessão de atividades que precedem o período de 1,260 dias ou quarenta e dois meses. Ambos são a mesma balança de tempo mas são expressados diferentemente. Nós poderíamos deduzir assim que são significados dois períodos. Se aparece que nós poderíamos estar lidando com duas balanças variadas de tempo nos textos de Revelação, um em um ano para uma base de dia que reflete os 1,260 anos da tribulação, e o outro o menos período atual de três e uns semestres. O período das testemunhas é determinado como 1,260 dias vestidos em aniagem e este período iguala o período para o qual o tribunal fora do Templo é andado debaixo de pé, junto com a cidade santa que é Jerusalém.</w:t>
      </w:r>
    </w:p>
    <w:p>
      <w:pPr>
        <w:pStyle w:val="TextBody"/>
        <w:rPr>
          <w:color w:val="000000"/>
        </w:rPr>
      </w:pPr>
      <w:r>
        <w:rPr>
          <w:color w:val="000000"/>
        </w:rPr>
      </w:r>
    </w:p>
    <w:p>
      <w:pPr>
        <w:pStyle w:val="TextBody"/>
        <w:rPr/>
      </w:pPr>
      <w:r>
        <w:rPr>
          <w:color w:val="000000"/>
        </w:rPr>
        <w:t>Este período envolve dois profetas que fazem chuva cessar durante o período da profecia delas e eles profetizam vestido em aniagem para o período de três e uns semestres.</w:t>
      </w:r>
    </w:p>
    <w:p>
      <w:pPr>
        <w:pStyle w:val="QUOTES"/>
        <w:rPr/>
      </w:pPr>
      <w:r>
        <w:rPr/>
        <w:t>Revelação 11:5-14 e se qualquer homem os ferirá, proceedeth de fogo fora da boca delas, e devoureth os inimigos delas: e se qualquer homem os ferirá, ele deve desta maneira seja matado. 6 estes têm poder para fechar céu, que não chove pelos dias da profecia delas: e tem poder em cima de águas os virar a sangue e golpear a terra com todas as pestilências, tão freqüentemente quanto vão eles. 7 e quando eles terão terminado o testemunho delas, a besta que ascendeth fora da cova sem fundo fará guerra contra eles e os superará e os mata. 8 e os corpos mortos delas mentirão na rua da grande cidade que espiritualmente é chamada Sodom e Egito onde também nosso Deus foi crucificado.</w:t>
      </w:r>
    </w:p>
    <w:p>
      <w:pPr>
        <w:pStyle w:val="QUOTES"/>
        <w:rPr/>
      </w:pPr>
      <w:r>
        <w:rPr/>
      </w:r>
    </w:p>
    <w:p>
      <w:pPr>
        <w:pStyle w:val="QUOTES"/>
        <w:rPr/>
      </w:pPr>
      <w:r>
        <w:rPr/>
        <w:t>9 e eles das pessoas e famílias e línguas e nações verão os corpos mortos delas três dias e uma metade e não sofrerão os corpos mortos delas para ser posto em sepulturas. 10 e eles isso enfatiza a terra alegrará em cima deles e faz alegre e enviará presentes um a outro; porque estes dois profetas os atormentaram que dwelt na terra. 11 e depois de três dias e uma metade o Espírito de vida de Deus entrou neles e eles se levantaram nos pés delas; e grande medo caiu neles que os viu. 12 e eles tiveram notícias uma grande voz de céu que diz até eles, Surgido para cá. E eles ascenderam até céu em uma nuvem; e os inimigos delas os viram. 13 e a mesma hora estavam lá um grande terremoto e a décima parte da cidade caiu, e no terremoto foi matado de homens sete mil: e a sobra foi amedrontada e deu glória ao Deus de céu. 14 a segunda aflição é passada; e, veja, o terceiro cometh de aflição depressa. (KJV)</w:t>
      </w:r>
    </w:p>
    <w:p>
      <w:pPr>
        <w:pStyle w:val="TextBody"/>
        <w:rPr>
          <w:color w:val="000000"/>
        </w:rPr>
      </w:pPr>
      <w:r>
        <w:rPr>
          <w:color w:val="000000"/>
        </w:rPr>
      </w:r>
    </w:p>
    <w:p>
      <w:pPr>
        <w:pStyle w:val="TextBody"/>
        <w:rPr>
          <w:color w:val="000000"/>
        </w:rPr>
      </w:pPr>
      <w:r>
        <w:rPr>
          <w:color w:val="000000"/>
        </w:rPr>
        <w:t>Há várias proposições neste texto. O primeiro é que as testemunhas não podem ser matadas até que eles terminaram a tarefa delas. As testemunhas estavam antes do deus da terra que é o Satanás (2Cor. 4:4). Assim, eles são testemunhar lá contra ele e este sistema mundial. Esses buscando os matar é matado de maneira semelhante. Este é o poder de Elijah. Elijah teve o poder para chamar fogo abaixo de céu contra os padres de falsos deuses (1Kings 18:1-46) e esses que o prejudicariam (2Kings 1:10-15) ou realmente lhe mostra desrespeito como o mensageiro designado de Deus (2Kings 2:23-24) como era o caso com Elisha. Elijah teve poder em cima das águas e por cima chove, como fez Elisha (2Kings 2:8,19-22). Céu está fechado para cima por causa do pecado das pessoas comprovado na boca de duas testemunhas (1Kings 8:35; cf. Lev. 26:19; Deut. 11:17).</w:t>
      </w:r>
    </w:p>
    <w:p>
      <w:pPr>
        <w:pStyle w:val="TextBody"/>
        <w:rPr>
          <w:color w:val="000000"/>
        </w:rPr>
      </w:pPr>
      <w:r>
        <w:rPr>
          <w:color w:val="000000"/>
        </w:rPr>
      </w:r>
    </w:p>
    <w:p>
      <w:pPr>
        <w:pStyle w:val="TextBody"/>
        <w:rPr>
          <w:color w:val="000000"/>
        </w:rPr>
      </w:pPr>
      <w:r>
        <w:rPr>
          <w:color w:val="000000"/>
        </w:rPr>
        <w:t>Elijah fechou os céus de acordo com a palavra dele.</w:t>
      </w:r>
    </w:p>
    <w:p>
      <w:pPr>
        <w:pStyle w:val="QUOTES"/>
        <w:rPr/>
      </w:pPr>
      <w:r>
        <w:rPr/>
        <w:t xml:space="preserve">1Kings 17:1  e Elijah o Tishbite que era dos habitantes de Gilead disse até Ahab, Como o SENHOR Deus de liveth de Israel, antes de quem me levanto eu, não haverá nenhum orvalho nem choverá estes anos, mas de acordo com minha palavra. (KJV) </w:t>
      </w:r>
    </w:p>
    <w:p>
      <w:pPr>
        <w:pStyle w:val="TextBody"/>
        <w:rPr>
          <w:color w:val="000000"/>
        </w:rPr>
      </w:pPr>
      <w:r>
        <w:rPr>
          <w:color w:val="000000"/>
        </w:rPr>
        <w:t>A natureza das testemunhas foi examinada no papel As Testemunhas (Não. 135). Nós redeclaramos os pontos principais. Elijah era um Gileadite. Gilead era um clã ou família do território de Gad (1Chron. 3:14) que era residente em Gilead. Eles eram residentes ao leste de Jordan. Eles eram os residentes separados no meio de Ephraim e Manasseh com quem eles lutaram debaixo de Jephthah (os Juízes 11:4). O nome que Gilead provavelmente é derivado do nome o ser de país áspero adjacente para as planícies férteis de Bashan. Sua área foi entendida ser saltada pelo Arnon no sul, o Jordan Valley no oeste, a parte de sul-norte do Jabok e o deserto para o leste e o limite de Bashan,</w:t>
      </w:r>
      <w:r>
        <w:rPr/>
        <w:t xml:space="preserve"> </w:t>
      </w:r>
      <w:r>
        <w:rPr>
          <w:color w:val="000000"/>
        </w:rPr>
        <w:t>norte de alguns milhas do Yarmuk, no norte. A herança de Gad era um país mais áspero que Manasseh. A herança de ambos estava fora do Israel próprio ser além do Jordan. O Dicionário do Intérprete da Bíblia segura que Gilead é evidentemente um paralelo de tribo a Reuben e Dan e equivalente a Gad. Em seu senso mais largo, estendeu norte adicional em Bashan e até mesmo além do Yarmuk. Como resultado desta incerteza, o território de Manasseh é mencionado às vezes como sobrepondo em Gilead. Porém, é normalmente só as tribos de Reuben e Gad que estavam lá estabelecidos. Se aparece que havia um reino independente montado em Gilead debaixo de filho de Pekah de Remaliah dos vinte anos nomeados ao reinado dele em 2Kings 15:27. Isto parece ter acontecido aproximadamente 750 BCE na parte posterior do reinado de Jeroboam II. Ele regeu lá até 735 BCE. Ele matou o antecessor dele com a ajuda do Gileadites (2Kings 15:25).</w:t>
      </w:r>
      <w:r>
        <w:rPr/>
        <w:t xml:space="preserve"> </w:t>
      </w:r>
      <w:r>
        <w:rPr>
          <w:color w:val="000000"/>
        </w:rPr>
        <w:t>Ele tentou unir todas as regiões circunvizinhas contra a Assíria então. Os assírios o derrotaram e levaram todo o Israelita fora população de Gilead (2Kings 15:29) e daquele tempo fazia já parte do reino. Este conceito do direito inato espalhado tem aplicação nos últimos dias.</w:t>
      </w:r>
    </w:p>
    <w:p>
      <w:pPr>
        <w:pStyle w:val="TextBody"/>
        <w:rPr>
          <w:color w:val="000000"/>
        </w:rPr>
      </w:pPr>
      <w:r>
        <w:rPr>
          <w:color w:val="000000"/>
        </w:rPr>
      </w:r>
    </w:p>
    <w:p>
      <w:pPr>
        <w:pStyle w:val="TextBody"/>
        <w:rPr>
          <w:color w:val="000000"/>
        </w:rPr>
      </w:pPr>
      <w:r>
        <w:rPr>
          <w:color w:val="000000"/>
        </w:rPr>
        <w:t>Elijah pode ser identificado assim como um Gadite, enquanto vindo das áreas de herança de Israel além do Jordan. Isto tem significação pelos últimos dias se nós assumirmos que o simbolismo da herança fora do Israel tem significação pelas testemunhas e a distribuição de tribos, pelo menos quatro de que (Reuben, Gad, Manasseh e Dan) tem herança fora do Israel, e junto com Ephraim. Simeon também está espalhado entre eles.</w:t>
      </w:r>
    </w:p>
    <w:p>
      <w:pPr>
        <w:pStyle w:val="TextBody"/>
        <w:rPr>
          <w:color w:val="000000"/>
        </w:rPr>
      </w:pPr>
      <w:r>
        <w:rPr>
          <w:color w:val="000000"/>
        </w:rPr>
      </w:r>
    </w:p>
    <w:p>
      <w:pPr>
        <w:pStyle w:val="TextBody"/>
        <w:rPr>
          <w:color w:val="000000"/>
        </w:rPr>
      </w:pPr>
      <w:r>
        <w:rPr>
          <w:color w:val="000000"/>
        </w:rPr>
        <w:t>Do poder nós vemos determinado a Elijah em cima de seca, fogo e os elementos, nós podemos ver que as testemunhas estão assim no poder de Elijah como prometido de Malachi 4:5-6.</w:t>
      </w:r>
    </w:p>
    <w:p>
      <w:pPr>
        <w:pStyle w:val="QUOTES"/>
        <w:rPr/>
      </w:pPr>
      <w:r>
        <w:rPr/>
        <w:t>Malachi 4:5-6 vêem, eu lhe enviarei Elijah o profeta antes da vinda do grande e terrível dia do SENHOR: 6 e ele virarão o coração dos pais às crianças e o coração das crianças para os pais delas, para que não eu venho e golpeio a terra com uma maldição. (KJV)</w:t>
      </w:r>
    </w:p>
    <w:p>
      <w:pPr>
        <w:pStyle w:val="TextBody"/>
        <w:rPr>
          <w:color w:val="000000"/>
        </w:rPr>
      </w:pPr>
      <w:r>
        <w:rPr>
          <w:color w:val="000000"/>
        </w:rPr>
      </w:r>
    </w:p>
    <w:p>
      <w:pPr>
        <w:pStyle w:val="TextBody"/>
        <w:rPr>
          <w:color w:val="000000"/>
        </w:rPr>
      </w:pPr>
      <w:r>
        <w:rPr>
          <w:color w:val="000000"/>
        </w:rPr>
        <w:t>O poder deste profeta não só está no assunto do desempenho de milagres mas também interessa o restabelecimento de relações familiares na terra de forma que isto poderia ser economizado.</w:t>
      </w:r>
    </w:p>
    <w:p>
      <w:pPr>
        <w:pStyle w:val="TextBody"/>
        <w:rPr>
          <w:color w:val="000000"/>
        </w:rPr>
      </w:pPr>
      <w:r>
        <w:rPr>
          <w:color w:val="000000"/>
        </w:rPr>
      </w:r>
    </w:p>
    <w:p>
      <w:pPr>
        <w:pStyle w:val="TextBody"/>
        <w:rPr>
          <w:color w:val="000000"/>
        </w:rPr>
      </w:pPr>
      <w:r>
        <w:rPr>
          <w:color w:val="000000"/>
        </w:rPr>
        <w:t>O João Batista era um precursor a este profeta mas ele não era aquele profeta.</w:t>
      </w:r>
    </w:p>
    <w:p>
      <w:pPr>
        <w:pStyle w:val="QUOTES"/>
        <w:rPr/>
      </w:pPr>
      <w:r>
        <w:rPr/>
        <w:t xml:space="preserve">Matthew 11:12-14  e dos dias de João Batista até agora o reino de violência de suffereth de céu, e o objeto pegado violento isto por força. 13 para todos os profetas e a lei profetizadas até John. 14 e se você receberá isto, este é Elias que era para vir. (KJV) </w:t>
      </w:r>
    </w:p>
    <w:p>
      <w:pPr>
        <w:pStyle w:val="Normal"/>
        <w:rPr/>
      </w:pPr>
      <w:r>
        <w:rPr/>
        <w:t>Assim o John era Elijah, enquanto estando no espírito de Elijah, contudo também haveria outro que também era do espírito daquele profeta (também veja Mk. 9:11-13).</w:t>
      </w:r>
    </w:p>
    <w:p>
      <w:pPr>
        <w:pStyle w:val="QUOTES"/>
        <w:rPr/>
      </w:pPr>
      <w:r>
        <w:rPr/>
      </w:r>
    </w:p>
    <w:p>
      <w:pPr>
        <w:pStyle w:val="QUOTES"/>
        <w:rPr/>
      </w:pPr>
      <w:r>
        <w:rPr/>
        <w:t>Matthew 17:10-12 e os discípulos dele lhe perguntaram, enquanto dizendo, Por que então dizer os escriturários que o Elias tem que surgir primeiro? 11 e Jesus responderam e disseram até eles, o Elias verdadeiramente virá primeiro e restabelece todas as coisas. 12 mas eu dizemos até você, Aquele Elias já é vindo e eles não o conheceram, mas fizeram até ele tudo que que eles listaram. Igualmente também deva o Filho de homem sofra deles. (KJV)</w:t>
      </w:r>
    </w:p>
    <w:p>
      <w:pPr>
        <w:pStyle w:val="TextBody"/>
        <w:rPr/>
      </w:pPr>
      <w:r>
        <w:rPr>
          <w:color w:val="000000"/>
        </w:rPr>
        <w:t>A restauração de todas as coisas acontecerá debaixo daquele sistema dos últimos dias. As testemunhas têm esses poderes. Elijah é qualquer um dos dois das testemunhas e ele é unido por outro para se levantar em Jerusalém ou as testemunhas exercitam os mesmos poderes nos últimos dias. O império da besta é permitido os matar depois que eles terminassem a profecia delas. Os corpos deles são partidos para mentir nas ruas durante três e uns meio dias.</w:t>
      </w:r>
    </w:p>
    <w:p>
      <w:pPr>
        <w:pStyle w:val="TextBody"/>
        <w:rPr>
          <w:color w:val="000000"/>
        </w:rPr>
      </w:pPr>
      <w:r>
        <w:rPr>
          <w:color w:val="000000"/>
        </w:rPr>
      </w:r>
    </w:p>
    <w:p>
      <w:pPr>
        <w:pStyle w:val="TextBody"/>
        <w:rPr/>
      </w:pPr>
      <w:r>
        <w:rPr>
          <w:color w:val="000000"/>
        </w:rPr>
        <w:t>Estas testemunhas executam as mesmas funções como o Moses fez para o Egito. As pestilências que o Moses infligiu no Egito eram lidar com o sistema espiritual delas em um avião físico: as testemunhas se tratam do sistema dos últimos dias. Este processo também era afetado por Elijah que testemunhou contra falsa religião dentro do Israel.</w:t>
      </w:r>
      <w:r>
        <w:rPr/>
        <w:t xml:space="preserve"> </w:t>
      </w:r>
      <w:r>
        <w:rPr>
          <w:color w:val="000000"/>
        </w:rPr>
        <w:t>Assim as testemunhas testemunham contra falsa religião ambos dentro do Israel e entre as nações. A sucessão da profecia delas e a extensão disto será dada depois. Estas duas pessoas que exercitam o poder de Moses e Elijah ainda são assumir as posições delas. Da necessidade da profecia delas, é assim evidente que haverá falsa religião significante no Israel e as nações por esses dias. De Jeremiah 4:15 ff, é deduzido que há um profeta que precede as testemunhas que advertem as nações da vinda do Messias. A destruição das nações é inerente no poder das testemunhas, mas não é exercitada completamente até Messias. O trabalho deste profeta dos últimos dias é levado fora de Dan-Ephraim. Das profecias não-bíblicas,</w:t>
      </w:r>
      <w:r>
        <w:rPr/>
        <w:t xml:space="preserve"> </w:t>
      </w:r>
      <w:r>
        <w:rPr>
          <w:color w:val="000000"/>
        </w:rPr>
        <w:t>se aparece que este profeta se referirá para pelo sistema religioso popular como Anticristo ou o Danite Anticristo. Isso é porque este profeta condena falso Cristianismo e ora a restauração do sistema bíblico e a vinda de Messias para reger de Jerusalém. Estas profecias serão examinadas em outro lugar.</w:t>
      </w:r>
    </w:p>
    <w:p>
      <w:pPr>
        <w:pStyle w:val="TextBody"/>
        <w:rPr>
          <w:color w:val="000000"/>
        </w:rPr>
      </w:pPr>
      <w:r>
        <w:rPr>
          <w:color w:val="000000"/>
        </w:rPr>
      </w:r>
    </w:p>
    <w:p>
      <w:pPr>
        <w:pStyle w:val="TextBody"/>
        <w:rPr>
          <w:color w:val="000000"/>
        </w:rPr>
      </w:pPr>
      <w:r>
        <w:rPr>
          <w:color w:val="000000"/>
        </w:rPr>
        <w:t>Adiante isso acontece a sucessão determinado em Revelação 11:1-2 têm que ser levados a cabo. Aquela sucessão é desenvolvida em Testamento Velho e Novo profecia. A medida do Templo precede a medida da nação de Israel. A nação é representada aqui como o tribunal exterior que terminou determinado para o Gentiles ser andado debaixo de pé durante três e uns semestres. A medida do Templo precede o três e um período de semestre das testemunhas assim de Revelação 11:3ff. e é listado em Zechariah.</w:t>
      </w:r>
    </w:p>
    <w:p>
      <w:pPr>
        <w:pStyle w:val="TextBody"/>
        <w:rPr>
          <w:color w:val="000000"/>
        </w:rPr>
      </w:pPr>
      <w:r>
        <w:rPr>
          <w:color w:val="000000"/>
        </w:rPr>
      </w:r>
    </w:p>
    <w:p>
      <w:pPr>
        <w:pStyle w:val="Normal"/>
        <w:rPr/>
      </w:pPr>
      <w:r>
        <w:rPr/>
        <w:t xml:space="preserve">A medida de Judah e Joseph acontece neste momento e os pastores de ambos estão preocupados e incorrem a ira de Deus.  </w:t>
      </w:r>
    </w:p>
    <w:p>
      <w:pPr>
        <w:pStyle w:val="QUOTES"/>
        <w:rPr/>
      </w:pPr>
      <w:r>
        <w:rPr/>
        <w:t xml:space="preserve">Zechariah 10:1-12 pergunta você do SENHOR chuva no tempo da chuva posterior; assim o SENHOR fará nuvens luminosas, e lhes dá chuvas de chuva, para toda uma grama no campo. 2 para os ídolos falaram vaidade e os adivinhadores viram uma mentira e contaram falsos sonhos; eles confortam em vão: então eles foram o modo delas como um rebanho, eles estavam preocupados, porque não havia nenhum pastor. Foi acendida 3 raiva de mina contra os pastores e eu castiguei as cabras: para o SENHOR de hath de anfitriões visitou o rebanho dele a casa de Judah e hath os fizeram como o cavalo agradável dele na batalha. 4 fora dele veio o canto adiante, fora dele a unha, fora dele o arco de batalha, fora dele todo opressor junto. 5 e eles serão como homens poderosos que andam abaixo os inimigos delas no lodo das ruas na batalha: e eles lutarão, porque o SENHOR está com eles, e serão confundidos os cavaleiros em cavalos. 6 e eu fortaleceremos a casa de Judah e eu salvarei a casa de Joseph e eu os trarei os colocar novamente; porque eu tenho clemência neles: e eles serão como se eu não os tinha rejeitado: porque eu sou o SENHOR o Deus delas, e os ouvirá. 7 e eles de Ephraim estarão como um homem poderoso e o coração delas alegrará como por vinho: sim, as crianças delas verão isto e estão alegre; o coração delas alegrará no SENHOR. 8 eu assobiarei para eles e os junto; porque eu os resgatei: e eles aumentarão como aumentaram eles. 9 e eu os semearemos entre as pessoas: e eles se lembrarão de mim em países distantes; e eles viverão com as crianças delas e viram novamente. 10 eu tirarei novamente também os da terra de Egito e os junto fora de Assíria; e eu os trarei na terra de Gilead e Líbano; e lugar não será achado para eles. e golpeará as ondas no mar e todos o deeps do rio secarão: e o orgulho de Assíria será derrubado e o cetro de Egito partirá fora. 12 e eu os fortaleceremos no SENHOR; e eles entrarão para cima e para baixo no nome dele, saith o SENHOR. (KJV) </w:t>
      </w:r>
    </w:p>
    <w:p>
      <w:pPr>
        <w:pStyle w:val="Normal"/>
        <w:rPr/>
      </w:pPr>
      <w:r>
        <w:rPr/>
        <w:t>A aflição dos pastores acontece com o passar do tempo como faz a dispersão de Israel, Ephraim e Judah. A passagem é pelo mar de aflição (veja Bíblia de Companheiro, n. para v. 11). Este processo é estabelecer Judah e Israel como poderes entre as nações nos últimos dias. Eles serão trazidos a arrependimento e eles virarão novamente ao Deus entre as nações e então eles serão restabelecidos a Jerusalém e a herança delas. Os números delas serão aumentados como aumentaram eles. O rio para cima o que é secado é o sistema de Tigris-Eufrates. Aquele fato denota a destruição do sistema do norte e que de Egito. Aquele processo dá lugar então aos reis do leste passarem por cima e se mudar Jerusalém.</w:t>
      </w:r>
    </w:p>
    <w:p>
      <w:pPr>
        <w:pStyle w:val="TextBody"/>
        <w:rPr>
          <w:color w:val="000000"/>
        </w:rPr>
      </w:pPr>
      <w:r>
        <w:rPr>
          <w:color w:val="000000"/>
        </w:rPr>
      </w:r>
    </w:p>
    <w:p>
      <w:pPr>
        <w:pStyle w:val="TextBody"/>
        <w:rPr>
          <w:color w:val="000000"/>
        </w:rPr>
      </w:pPr>
      <w:r>
        <w:rPr>
          <w:color w:val="000000"/>
        </w:rPr>
        <w:t>Este processo se trata novamente do reino do norte como nós vimos de 2Kings 19:21-28 (esp. v. 24). Isto é profetizado em Revelação 16:12.</w:t>
      </w:r>
    </w:p>
    <w:p>
      <w:pPr>
        <w:pStyle w:val="QUOTES"/>
        <w:rPr/>
      </w:pPr>
      <w:r>
        <w:rPr/>
        <w:t xml:space="preserve">Revelação 16:12 e o sexto anjo despejaram o frasco dele no grande rio o Eufrates; e a água foi secada disso, que o modo dos reis do leste poderia estar preparado. (KJV) </w:t>
      </w:r>
    </w:p>
    <w:p>
      <w:pPr>
        <w:pStyle w:val="TextBody"/>
        <w:rPr>
          <w:color w:val="000000"/>
        </w:rPr>
      </w:pPr>
      <w:r>
        <w:rPr>
          <w:color w:val="000000"/>
        </w:rPr>
        <w:t>Este processo de secar o rio necessariamente não significa seca prolongada. A mesma coisa foi feita para o Mar Vermelho como nós sabemos de Salmo 106:9.</w:t>
      </w:r>
    </w:p>
    <w:p>
      <w:pPr>
        <w:pStyle w:val="QUOTES"/>
        <w:rPr/>
      </w:pPr>
      <w:r>
        <w:rPr/>
        <w:t xml:space="preserve">Salmo 106:9 ele também reprovou o mar Vermelho e foi secado: assim ele os conduziu pelas profundidades, como pela selva. (KJV) </w:t>
      </w:r>
    </w:p>
    <w:p>
      <w:pPr>
        <w:pStyle w:val="QUOTES"/>
        <w:rPr/>
      </w:pPr>
      <w:r>
        <w:rPr/>
      </w:r>
    </w:p>
    <w:p>
      <w:pPr>
        <w:pStyle w:val="Normal"/>
        <w:rPr/>
      </w:pPr>
      <w:r>
        <w:rPr/>
        <w:t>Assim, o modo é feito aberto para as forças orientais moverem pelo que é agora o Iraque e talvez o Irã.</w:t>
      </w:r>
    </w:p>
    <w:p>
      <w:pPr>
        <w:pStyle w:val="TextBody"/>
        <w:rPr>
          <w:color w:val="000000"/>
        </w:rPr>
      </w:pPr>
      <w:r>
        <w:rPr>
          <w:color w:val="000000"/>
        </w:rPr>
      </w:r>
    </w:p>
    <w:p>
      <w:pPr>
        <w:pStyle w:val="TextBody"/>
        <w:rPr>
          <w:color w:val="000000"/>
        </w:rPr>
      </w:pPr>
      <w:r>
        <w:rPr>
          <w:color w:val="000000"/>
        </w:rPr>
        <w:t>Antes daquele processo de trazer as nações até julgamento pode acontecer, é purgada a nação de Israel.</w:t>
      </w:r>
    </w:p>
    <w:p>
      <w:pPr>
        <w:pStyle w:val="TextBody"/>
        <w:rPr>
          <w:color w:val="000000"/>
        </w:rPr>
      </w:pPr>
      <w:r>
        <w:rPr>
          <w:color w:val="000000"/>
        </w:rPr>
      </w:r>
    </w:p>
    <w:p>
      <w:pPr>
        <w:pStyle w:val="TextBody"/>
        <w:rPr>
          <w:color w:val="000000"/>
        </w:rPr>
      </w:pPr>
      <w:r>
        <w:rPr>
          <w:color w:val="000000"/>
        </w:rPr>
        <w:t>O três período de ano de tentativa e salvação também é achado em 2Kings 19:29-30. Isto também recorre ao Holocausto.</w:t>
      </w:r>
    </w:p>
    <w:p>
      <w:pPr>
        <w:pStyle w:val="QUOTES"/>
        <w:rPr/>
      </w:pPr>
      <w:r>
        <w:rPr/>
        <w:t xml:space="preserve">2Kings 19:29-30  e este será um sinal até você, Você comerá este ano tais coisas como cresce deles, e no segundo ano que qual springeth do mesmo; e na terceira porca de ano você e colhe e vinhedos de planta e come as frutas disso. 30 e a sobra que são escapadas da casa de Judah ainda arraigarão novamente para baixo e agüentam fruta para cima. (KJV) </w:t>
      </w:r>
    </w:p>
    <w:p>
      <w:pPr>
        <w:pStyle w:val="TextBody"/>
        <w:rPr>
          <w:color w:val="000000"/>
        </w:rPr>
      </w:pPr>
      <w:r>
        <w:rPr>
          <w:color w:val="000000"/>
        </w:rPr>
      </w:r>
    </w:p>
    <w:p>
      <w:pPr>
        <w:pStyle w:val="TextBody"/>
        <w:rPr>
          <w:color w:val="000000"/>
        </w:rPr>
      </w:pPr>
      <w:r>
        <w:rPr>
          <w:color w:val="000000"/>
        </w:rPr>
        <w:t>A medida e a aflição dos pastores precedem isso da nação. Porém, Judah e Israel ambos briga como homens poderosos nos últimos dias. Como isto é realizado será desenvolvido depois.</w:t>
      </w:r>
    </w:p>
    <w:p>
      <w:pPr>
        <w:pStyle w:val="TextBody"/>
        <w:rPr>
          <w:color w:val="000000"/>
        </w:rPr>
      </w:pPr>
      <w:r>
        <w:rPr>
          <w:color w:val="000000"/>
        </w:rPr>
      </w:r>
    </w:p>
    <w:p>
      <w:pPr>
        <w:pStyle w:val="TextBody"/>
        <w:rPr>
          <w:color w:val="000000"/>
        </w:rPr>
      </w:pPr>
      <w:r>
        <w:rPr>
          <w:color w:val="000000"/>
        </w:rPr>
        <w:t>A medida começa com a Casa de Deus.</w:t>
      </w:r>
    </w:p>
    <w:p>
      <w:pPr>
        <w:pStyle w:val="QUOTES"/>
        <w:rPr/>
      </w:pPr>
      <w:r>
        <w:rPr/>
        <w:t>Ezekiel 9:1-11 ele também chorou dentro mine orelhas com uma voz alta, enquanto dizendo, os Cause isso tenha custo em cima da cidade quase puxar, até mesmo todo homem com a arma destruindo dele na mão dele. 2 e, veja, seis homens vieram do modo do portão mais alto que lieth para o norte e todo homem uma arma de matança na mão dele; e um homem entre eles era vestido com linho, com o inkhorn de um escritor pelo lado dele: e eles entraram e se levantaram ao lado do altar de brasen. 3 e a glória do Deus de Israel tiveram sido subidas do querubim, ao que ele era, para o limiar da casa. E ele chamou ao homem vestido com linho que teve o inkhorn do escritor pelo lado dele; 4 e o SENHOR disseram até ele, Passe pelo meio da cidade, pelo meio de Jerusalém, e fixe uma marca nas testas dos homens que suspiram e aquele grito para todas as abominações que sejam feitas disso no meio.</w:t>
      </w:r>
    </w:p>
    <w:p>
      <w:pPr>
        <w:pStyle w:val="TextBody"/>
        <w:rPr>
          <w:color w:val="000000"/>
        </w:rPr>
      </w:pPr>
      <w:r>
        <w:rPr>
          <w:color w:val="000000"/>
        </w:rPr>
        <w:t>A glória do Deus de Israel moveu do querubim ao limiar da Casa de Deus.</w:t>
      </w:r>
    </w:p>
    <w:p>
      <w:pPr>
        <w:pStyle w:val="TextBody"/>
        <w:rPr>
          <w:color w:val="000000"/>
        </w:rPr>
      </w:pPr>
      <w:r>
        <w:rPr>
          <w:color w:val="000000"/>
        </w:rPr>
      </w:r>
    </w:p>
    <w:p>
      <w:pPr>
        <w:pStyle w:val="TextBody"/>
        <w:rPr/>
      </w:pPr>
      <w:r>
        <w:rPr>
          <w:color w:val="000000"/>
        </w:rPr>
        <w:t xml:space="preserve">O Anfitrião angelical move para purgar a nação antes do restabelecimento da Casa de Deus. Este restabelecimento ou ocupação acontece em fases como nós poderíamos deduzir da ocupação do limiar. O Querubim esteja em fases e em locais diversos (veja o papel </w:t>
      </w:r>
      <w:r>
        <w:rPr>
          <w:i/>
          <w:color w:val="000000"/>
        </w:rPr>
        <w:t>O Significado da Visão de Ezekiel (Não. 108)</w:t>
      </w:r>
      <w:r>
        <w:rPr>
          <w:color w:val="000000"/>
        </w:rPr>
        <w:t>).</w:t>
      </w:r>
    </w:p>
    <w:p>
      <w:pPr>
        <w:pStyle w:val="TextBody"/>
        <w:rPr>
          <w:color w:val="000000"/>
        </w:rPr>
      </w:pPr>
      <w:r>
        <w:rPr>
          <w:color w:val="000000"/>
        </w:rPr>
      </w:r>
    </w:p>
    <w:p>
      <w:pPr>
        <w:pStyle w:val="TextBody"/>
        <w:rPr>
          <w:color w:val="000000"/>
        </w:rPr>
      </w:pPr>
      <w:r>
        <w:rPr>
          <w:color w:val="000000"/>
        </w:rPr>
        <w:t>A entrada de Messias para o limiar do Templo interno como o príncipe é prefigurado pelo sistema fixado abaixo de Ezekiel 45 e 46.</w:t>
      </w:r>
    </w:p>
    <w:p>
      <w:pPr>
        <w:pStyle w:val="TextBody"/>
        <w:rPr>
          <w:color w:val="000000"/>
        </w:rPr>
      </w:pPr>
      <w:r>
        <w:rPr>
          <w:color w:val="000000"/>
        </w:rPr>
      </w:r>
    </w:p>
    <w:p>
      <w:pPr>
        <w:pStyle w:val="TextBody"/>
        <w:rPr>
          <w:color w:val="000000"/>
        </w:rPr>
      </w:pPr>
      <w:r>
        <w:rPr>
          <w:color w:val="000000"/>
        </w:rPr>
        <w:t>O príncipe tem uma série de exigências colocada nele do texto em Ezekiel 45:8-10.</w:t>
      </w:r>
    </w:p>
    <w:p>
      <w:pPr>
        <w:pStyle w:val="QUOTES"/>
        <w:rPr/>
      </w:pPr>
      <w:r>
        <w:rPr/>
        <w:t xml:space="preserve">Ezekiel 45:8-10  na terra serão a posse dele no Israel: e meus príncipes devem nenhum mais oprima minhas pessoas; e o resto da terra deve eles dão para a casa de Israel de acordo com as tribos delas. 9 assim saith o Deus DEUS; Deixe o bastar, príncipes de O de Israel: remova violência e deteriore e execute julgamento e justiça, tome suas exações de minhas pessoas, saith o Deus DEUS. 10 você terá só equilíbrios e um ephah justo e um banho justo. (KJV) </w:t>
      </w:r>
    </w:p>
    <w:p>
      <w:pPr>
        <w:pStyle w:val="TextBody"/>
        <w:rPr>
          <w:color w:val="000000"/>
        </w:rPr>
      </w:pPr>
      <w:r>
        <w:rPr>
          <w:color w:val="000000"/>
        </w:rPr>
        <w:t>A nação é arrecadada uns por cento meio aproximados dizimam para satisfazer os oferecimentos que então se tornam a responsabilidade da administração por cada Sábado sagrado, Lua nova e Dia Santo. Os sacrifícios de reconciliação são terminados no primeiro e os sétimos meses. Os sacrifícios estão nas Luas novas e a Páscoa e o Banquete de Tabernáculos. O príncipe é representar Messias em tudo dos banquetes. Este processo é acontecer nos Sábados sagrados e as Luas novas ambos de que estão não-trabalhando dias ou Sábados sagrados.</w:t>
      </w:r>
    </w:p>
    <w:p>
      <w:pPr>
        <w:pStyle w:val="TextBody"/>
        <w:rPr>
          <w:color w:val="000000"/>
        </w:rPr>
      </w:pPr>
      <w:r>
        <w:rPr>
          <w:color w:val="000000"/>
        </w:rPr>
      </w:r>
    </w:p>
    <w:p>
      <w:pPr>
        <w:pStyle w:val="QUOTES"/>
        <w:rPr/>
      </w:pPr>
      <w:r>
        <w:rPr/>
        <w:t>Ezekiel 46:1-3 assim saith o Deus DEUS; O portão do tribunal interno que serão fechados looketh para o leste os seis dias úteis; mas no sábado sagrado que será aberto, e no dia da lua nova será aberto. 2 e o príncipe entrarão a propósito da varanda daquele portão sem e se levantarão pelo poste do portão e os padres prepararão o oferecimento queimado dele e as propostas de paz dele e ele adorará ao limiar do portão: então ele irá adiante; mas o portão não será fechado até a noite. 3 igualmente as pessoas da terra adorarão na porta deste portão antes do SENHOR pelos sábados sagrados e nas luas novas. (KJV)</w:t>
      </w:r>
    </w:p>
    <w:p>
      <w:pPr>
        <w:pStyle w:val="TextBody"/>
        <w:rPr>
          <w:color w:val="000000"/>
        </w:rPr>
      </w:pPr>
      <w:r>
        <w:rPr>
          <w:color w:val="000000"/>
        </w:rPr>
      </w:r>
    </w:p>
    <w:p>
      <w:pPr>
        <w:pStyle w:val="TextBody"/>
        <w:rPr>
          <w:color w:val="000000"/>
        </w:rPr>
      </w:pPr>
      <w:r>
        <w:rPr>
          <w:color w:val="000000"/>
        </w:rPr>
        <w:t>Assim os Sábados sagrados e Luas novas semelhante é dias de adoração e assembléia solene aos cuidados do príncipe, e com as pessoas. Este sistema se alonga aos banquetes (Ezek. 46:9-10).</w:t>
      </w:r>
    </w:p>
    <w:p>
      <w:pPr>
        <w:pStyle w:val="TextBody"/>
        <w:rPr>
          <w:color w:val="000000"/>
        </w:rPr>
      </w:pPr>
      <w:r>
        <w:rPr>
          <w:color w:val="000000"/>
        </w:rPr>
      </w:r>
    </w:p>
    <w:p>
      <w:pPr>
        <w:pStyle w:val="TextBody"/>
        <w:rPr>
          <w:color w:val="000000"/>
        </w:rPr>
      </w:pPr>
      <w:r>
        <w:rPr>
          <w:color w:val="000000"/>
        </w:rPr>
        <w:t xml:space="preserve">Há encarregado nos príncipes e os padres um dever de custo em cima das pessoas e eles são julgados pela maneira na qual eles exercitam aquela responsabilidade. O fracasso dos príncipes, padres e profetas da nação nos últimos dias vê a remoção deles/delas.  </w:t>
      </w:r>
    </w:p>
    <w:p>
      <w:pPr>
        <w:pStyle w:val="QUOTES"/>
        <w:rPr/>
      </w:pPr>
      <w:r>
        <w:rPr/>
        <w:t>Ezekiel 22:23-31 e a palavra do SENHOR vieram até mim, enquanto dizendo, 24 Filho de homem, diz até ela, Tu arte a terra que não é limpada, nem choveu em pelo dia de indignação. 25 há uma conspiração dos profetas dela disso no meio, como um leão rugindo voraz a presa; eles devoraram almas; eles levaram o tesouro e coisas preciosas; eles lhe fizeram disso muitas viúvas no meio. 26 os padres dela violaram minha lei e profanaram mine coisas santas: eles não puseram nenhuma diferença entre o santo e profana, nem eles não têm shewed diferenciar entre o sujo e o limpo e tem escondeu os olhos delas de meus sábados sagrados e eu sou profanado entre eles. 27 os príncipes dela no meio estão disso como lobos voraz a presa, derramar sangue, e destruir almas, adquirir ganho desonesto. 28 e os profetas dela os emplastraram com morter de untempered, enquanto vendo vaidade e divining mente até eles, enquanto dizendo, Assim saith o Deus DEUS, quando o SENHOR hath não falado. 29 as pessoas da terra usaram opressão e exercitaram roubo e vexou o pobre e necessitado: sim, eles oprimiram o estranho injustamente. 30 e eu buscamos para um homem entre eles, isso deveria compor a cerca viva e representa na abertura antes de mim a terra, que eu não deveria destruir isto: mas eu não achei nenhum. 31 então eu despejei indignação de mina neles; Eu os consumi com o fogo de minha ira: o próprio modo delas que eu recompensei nas cabeças delas, saith o Deus DEUS. (KJV)</w:t>
      </w:r>
    </w:p>
    <w:p>
      <w:pPr>
        <w:pStyle w:val="TextBody"/>
        <w:rPr>
          <w:color w:val="000000"/>
        </w:rPr>
      </w:pPr>
      <w:r>
        <w:rPr>
          <w:color w:val="000000"/>
        </w:rPr>
        <w:t>Assim, falsa profecia é achada entre o sacerdócio. Este especialmente é o caso por este século em Protestantismo americano mas em todos lugares geralmente. A lei de Deus é orada como afastado. Não há nenhuma obediência. O sacerdócio peca igualmente e cada é um falso profeta. Eles profanam o Sábado sagrado e ensinam outro Deus. Eles roubam e rasgam a ovelha ao hooves.</w:t>
      </w:r>
    </w:p>
    <w:p>
      <w:pPr>
        <w:pStyle w:val="QUOTES"/>
        <w:rPr/>
      </w:pPr>
      <w:r>
        <w:rPr/>
        <w:t>Jeremiah 7:9-12 Will você roubo, assassine e cometa adultério e jure falsamente e queime incenso até Baal e caminhe depois de outros deuses quem você não conhece; 10 e vem e se levanta antes de mim nesta casa que é chamada por meu nome e é dita, Nós somos entregados para fazer todas estas abominações? 11 esta casa é que é chamado por meu nome se torne uma guarida de ladrões em seus olhos? Veja, até mesmo eu vi isto, saith o SENHOR. 12 mas vai você agora até meu lugar que estava em Shiloh onde eu fixei meu nome ao primeiro, e vê o que eu fiz a isto para a maldade de minhas pessoas o Israel. (KJV)</w:t>
      </w:r>
    </w:p>
    <w:p>
      <w:pPr>
        <w:pStyle w:val="TextBody"/>
        <w:rPr>
          <w:color w:val="000000"/>
        </w:rPr>
      </w:pPr>
      <w:r>
        <w:rPr>
          <w:color w:val="000000"/>
        </w:rPr>
      </w:r>
    </w:p>
    <w:p>
      <w:pPr>
        <w:pStyle w:val="TextBody"/>
        <w:rPr>
          <w:color w:val="000000"/>
        </w:rPr>
      </w:pPr>
      <w:r>
        <w:rPr>
          <w:color w:val="000000"/>
        </w:rPr>
        <w:t>Aqui nós vemos aquele Deus não poupou Shiloh, nem Ele Jerusalém disponível, ou com os babilônico ou depois debaixo dos romanos. Olhe ao que Deus iguala aos próprios lugares sagrados dele. Quanto mais Ele reprovará a dispersão? Ele segura os padres, profetas e príncipes primeiro responsável. Ele os remove e então Ele reprova a nação. Estes são os três pastores removidos em um mês.</w:t>
      </w:r>
    </w:p>
    <w:p>
      <w:pPr>
        <w:pStyle w:val="TextBody"/>
        <w:rPr>
          <w:color w:val="000000"/>
        </w:rPr>
      </w:pPr>
      <w:r>
        <w:rPr>
          <w:color w:val="000000"/>
        </w:rPr>
      </w:r>
    </w:p>
    <w:p>
      <w:pPr>
        <w:pStyle w:val="TextBody"/>
        <w:rPr>
          <w:color w:val="000000"/>
        </w:rPr>
      </w:pPr>
      <w:r>
        <w:rPr>
          <w:color w:val="000000"/>
        </w:rPr>
        <w:t>Os príncipes destruíram a monarquia pelo pecado delas e os homens têm nenhum medo de falar mal contra a coroa. O sistema mau na nação deve ser destruído. A destruição é começada depois que a marcação acontecesse. Ezekiel 9 continua:</w:t>
      </w:r>
    </w:p>
    <w:p>
      <w:pPr>
        <w:pStyle w:val="QUOTES"/>
        <w:rPr/>
      </w:pPr>
      <w:r>
        <w:rPr/>
        <w:t>Ezekiel 9:5-11 e para os outros nos que ele disse mine audição, Vá você depois dele pela cidade e golpeia: não deixe seu sobressalente de olho, nem você não tem piedade: 6 matam ambas as empregadas totalmente velhas e jovens e pequenas crianças e mulheres: mas não encontra próximo nenhum homem quem é a marca; e começa em meu santuário. Então eles começaram aos homens antigos que estavam antes da casa. 7 e ele disseram até eles, Suje a casa e encha os tribunais dos mortos: vá você adiante. E eles foram adiante e mataram na cidade. 8 e vieram passar, enquanto eles estavam os matando, e eu era esquerdo, que eu caí em minha face, e chorou e disse, Ai Deus DEUS! murche tu destrua todo o resíduo de Israel em thy que despeja de fúria de thy em Jerusalém? 9 disseram então ele até mim, A iniqüidade da casa de Israel e Judah está excedendo grande e a terra está cheio de sangue e a cidade cheio de perversidade: porque eles dizem, O SENHOR hath abandonado a terra e o SENHOR seeth não. 10 e como para mim também, mine olho não poupará, nem eu não terei piedade, mas eu recompensarei o modo delas na cabeça delas. 11 e, veja, o homem vestido com linho que teve o inkhorn pelo lado dele informou o assunto, enquanto dizendo, eu fiz como tu hast me comandaram. (KJV)</w:t>
      </w:r>
    </w:p>
    <w:p>
      <w:pPr>
        <w:pStyle w:val="TextBody"/>
        <w:rPr>
          <w:color w:val="000000"/>
        </w:rPr>
      </w:pPr>
      <w:r>
        <w:rPr>
          <w:color w:val="000000"/>
        </w:rPr>
      </w:r>
    </w:p>
    <w:p>
      <w:pPr>
        <w:pStyle w:val="TextBody"/>
        <w:rPr/>
      </w:pPr>
      <w:r>
        <w:rPr>
          <w:color w:val="000000"/>
        </w:rPr>
        <w:t>A medida e a marcação começa na Casa de Deus. Os homens antigos são o Sanhedrin da Igreja, o conselho dos anciões do Templo físico. Este grupo é reconstruído da ordenação dos setenta [dois] de Luke 10:1. O Templo espiritual também tem seu Sanhedrin. Assim a mesma altura do sacerdócio do sistema Judeo-cristão é se tratada de primeiro. Eles são marcados para matança de acordo com o arrependimento delas. A marca é a marca do eleito. Esses que têm o selo de Deus são poupados. Esta é a referência a Revelação 7:3. A terra não pode ser prejudicada até que estes foram lacrados. A referência aqui não é puramente para Jerusalém. recorre a todo o Israel,</w:t>
      </w:r>
      <w:r>
        <w:rPr/>
        <w:t xml:space="preserve"> </w:t>
      </w:r>
      <w:r>
        <w:rPr>
          <w:color w:val="000000"/>
        </w:rPr>
        <w:t>Judah e Joseph. As nações que incluem o Joseph incluem os Estados Unidos e também a Comunidade britânica. Judah também abraça a nação de Israel como existe agora e as sobras em outras nações. Há duas colheitas designadas. um para Judah e outro para Ephraim que no senso genérico inclui Manasseh.</w:t>
      </w:r>
    </w:p>
    <w:p>
      <w:pPr>
        <w:pStyle w:val="QUOTES"/>
        <w:rPr/>
      </w:pPr>
      <w:r>
        <w:rPr/>
        <w:t xml:space="preserve">Hosea 6:1-7 vindo e nos deixou devolvermos até o SENHOR: porque ele hath rasgado e ele nos curará; ele hath golpeado e ele nos amarrará. 2 depois que dois dias vão que ele nos reaviva: no terceiro dia ele nos levantará e nós viveremos na visão dele. 3 devem então nós sabemos, se nós seguimos em conhecer o SENHOR: a ida dele está adiante preparada como a manhã; e ele virá até nós como a chuva, como a chuva posterior e anterior até a terra. 4 O Ephraim, o que farei eu até você? O Judah, o que farei eu até você? porque sua bondade é como uma nuvem matutina, e como o orvalho cedo isto goeth fora. 5 então eu tenho os cortou pelos profetas; Eu os matei pelas palavras de minha boca: e julgamentos de thy são como a luz que goeth adiante. 6 porque eu desejei clemência, e não sacrifício; e o conhecimento de Deus mais que oferecimentos queimados. 7 mas eles gostam os homens transgrediram a convenção: lá eles negociaram traiçoeiramente contra mim. (KJV) </w:t>
      </w:r>
    </w:p>
    <w:p>
      <w:pPr>
        <w:pStyle w:val="TextBody"/>
        <w:rPr>
          <w:color w:val="000000"/>
        </w:rPr>
      </w:pPr>
      <w:r>
        <w:rPr>
          <w:color w:val="000000"/>
        </w:rPr>
      </w:r>
    </w:p>
    <w:p>
      <w:pPr>
        <w:pStyle w:val="TextBody"/>
        <w:rPr>
          <w:color w:val="000000"/>
        </w:rPr>
      </w:pPr>
      <w:r>
        <w:rPr>
          <w:color w:val="000000"/>
        </w:rPr>
        <w:t xml:space="preserve">Os dois dias recorrem aos dois dias depois do arrependimento nacional. A nação é castigada durante três anos. </w:t>
      </w:r>
    </w:p>
    <w:p>
      <w:pPr>
        <w:pStyle w:val="QUOTES"/>
        <w:rPr/>
      </w:pPr>
      <w:r>
        <w:rPr/>
        <w:t>Hosea 6:8-11 Gilead é uma cidade deles que trabalha iniqüidade e é poluído com sangue. 9 e como tropas de espera de ladrões para um homem, assim a companhia de assassinato de padres do modo por consentimento: porque eles cometem lascívia. 10 eu vi uma coisa horrível na casa de Israel: há o whoredom de Ephraim, o Israel é sujado. 11 também, O Judah, ele hath fixaram uma colheita para você, quando eu devolver o cativeiro de minhas pessoas. (KJV)</w:t>
      </w:r>
    </w:p>
    <w:p>
      <w:pPr>
        <w:pStyle w:val="TextBody"/>
        <w:rPr>
          <w:color w:val="000000"/>
        </w:rPr>
      </w:pPr>
      <w:r>
        <w:rPr>
          <w:color w:val="000000"/>
        </w:rPr>
        <w:t>São derivadas as palavras por consentimento no KJV da palavra Shekem (SHD 7926) que significa o pescoço. Recorre à parte do corpo entre os ombros e, conseqüentemente, significa um lugar de fardo. Figurativamente, é a espora de uma colina que tem a conotação de um fardo por consentimento ou porção ou ombro. O lugar em Palestina Shechem, o cume, é derivado deste palavra shekem. É simulado do texto de NKJV e outros, que o lugar é significado. Porém, o KJV coloca o significado como assassinato por consentimento. O real significado é que o assassinato de sacerdócio por consentirá, nisso eles cometem pecado e assassinam através de exemplo.</w:t>
      </w:r>
    </w:p>
    <w:p>
      <w:pPr>
        <w:pStyle w:val="TextBody"/>
        <w:rPr>
          <w:color w:val="000000"/>
        </w:rPr>
      </w:pPr>
      <w:r>
        <w:rPr>
          <w:color w:val="000000"/>
        </w:rPr>
      </w:r>
    </w:p>
    <w:p>
      <w:pPr>
        <w:pStyle w:val="TextBody"/>
        <w:rPr/>
      </w:pPr>
      <w:r>
        <w:rPr>
          <w:color w:val="000000"/>
        </w:rPr>
        <w:t>O sacerdócio é castigado assim primeiro por causa da responsabilidade delas no pecado da nação e a promulgação de falsa doutrina. Os príncipes seguem na remoção delas.</w:t>
      </w:r>
    </w:p>
    <w:p>
      <w:pPr>
        <w:pStyle w:val="TextBody"/>
        <w:rPr>
          <w:color w:val="000000"/>
        </w:rPr>
      </w:pPr>
      <w:r>
        <w:rPr>
          <w:color w:val="000000"/>
        </w:rPr>
      </w:r>
    </w:p>
    <w:p>
      <w:pPr>
        <w:pStyle w:val="TextBody"/>
        <w:rPr>
          <w:color w:val="000000"/>
        </w:rPr>
      </w:pPr>
      <w:r>
        <w:rPr>
          <w:color w:val="000000"/>
        </w:rPr>
        <w:t>Judah também foi colhido por cima três anos. O castigo foi levado a cabo do arrependimento como nós vimos no Holocausto. A dispersão entre as nações era um castigo de ambos. Os textos de Hosea se tratam de Ephraim em cima de Capítulos 7 e 8. O cativeiro de Israel é declarado em Hosea 8:13. Israel é trazido para pecar por seu sistema religioso.</w:t>
      </w:r>
    </w:p>
    <w:p>
      <w:pPr>
        <w:pStyle w:val="QUOTES"/>
        <w:rPr/>
      </w:pPr>
      <w:r>
        <w:rPr/>
        <w:t>Hosea 8:11-14 porque hath de Ephraim fizeram muitos altares para pecar, altares estarão até ele pecar. 12 eu escrevi a ele as grandes coisas de minha lei, mas eles foram contados como uma coisa estranha. 13 eles sacrificam carne para os sacrifícios de mine oferecimentos e coma; mas o SENHOR accepteth eles não; agora vá ele se lembra da iniqüidade delas e visita os pecados delas: eles voltarão ao Egito. 14 para hath de Israel esquecido do Fabricante dele e templos de buildeth; e hath de Judah multiplicaram cidades cercadas: mas eu enviarei um fogo nas cidades dele e devorará os palácios disso. (KJV)</w:t>
      </w:r>
    </w:p>
    <w:p>
      <w:pPr>
        <w:pStyle w:val="TextBody"/>
        <w:rPr>
          <w:color w:val="000000"/>
        </w:rPr>
      </w:pPr>
      <w:r>
        <w:rPr>
          <w:color w:val="000000"/>
        </w:rPr>
      </w:r>
    </w:p>
    <w:p>
      <w:pPr>
        <w:pStyle w:val="TextBody"/>
        <w:rPr/>
      </w:pPr>
      <w:r>
        <w:rPr>
          <w:color w:val="000000"/>
        </w:rPr>
        <w:t>A colheita de Judah era fixa aos últimos dias, quando o cativeiro de Israel for devolvido na restauração. São colocados Ephraim e Judah assim em medo de destruição e são restabelecidos por intervenção divina. Judah era experimentado através de fogo no Holocausto. O processo de conversão delas é empreendido da lógica da repreensão da colheita. Judah e Israel são refinados através de fogo antes de as nações fossem negociadas com no processo que nós entendemos de Revelação e outra profecia.</w:t>
      </w:r>
    </w:p>
    <w:p>
      <w:pPr>
        <w:pStyle w:val="TextBody"/>
        <w:rPr>
          <w:color w:val="000000"/>
        </w:rPr>
      </w:pPr>
      <w:r>
        <w:rPr>
          <w:color w:val="000000"/>
        </w:rPr>
      </w:r>
    </w:p>
    <w:p>
      <w:pPr>
        <w:pStyle w:val="TextBody"/>
        <w:rPr>
          <w:color w:val="000000"/>
        </w:rPr>
      </w:pPr>
      <w:r>
        <w:rPr>
          <w:color w:val="000000"/>
        </w:rPr>
        <w:t>O processo da remoção e a substituição é achado em várias profecias em Testamentos Velhos e Novos. Nós vimos os prazos envolvidos no ser de processo que o um mês se referiu para em Zechariah 11:8. Esta remoção recorre ao processo de lidar com o Israel e sua liderança antes do restabelecimento de Israel.</w:t>
      </w:r>
    </w:p>
    <w:p>
      <w:pPr>
        <w:pStyle w:val="QUOTES"/>
        <w:rPr/>
      </w:pPr>
      <w:r>
        <w:rPr/>
        <w:t>Zechariah 11:1-17 portas de thy abertas, O Líbano, que o fogo pode devorar cedros de thy. 2 uivo, árvore de abeto; para o cedro está caído; porque os poderosos são deteriorados: uive, O você carvalhos de Bashan; para a floresta da vindima seja descido. 3 há uma voz do uivar dos pastores; para a glória delas é deteriorado: uma voz do rugir de leões jovens; para o orgulho de Jordan é deteriorado. 4 assim saith o SENHOR meu Deus; Alimente o rebanho da matança; 5 de quem possuidores os matam e não se seguram culpado: e eles isso os vende diga, Santificado seja o SENHOR; porque eu sou rico: e os próprios pastores delas não têm pena deles. 6 porque eu não vou nenhuma mais piedade os habitantes da terra, saith o SENHOR: mas, eis, eu entregarei os homens todo um na mão do vizinho dele, e na mão do rei dele: e eles golpearão a terra, e fora da mão delas eu não os entregarei. 7 e eu alimentaremos o rebanho de matança, até mesmo você, O pobre do rebanho. E eu levei até mim duas aduelas; o um eu chamado Beleza [o Grace], e o outro eu chamado Faixas [União]; e eu alimentei o rebanho. 8 três pastores também eu cortei em um mês; e meu lothed de alma eles e a alma delas também me detestou. 9 disseram então eu, eu não o alimentarei: que aquele dieth, deixe morrer; e que isso será cortado, deixe ser cortado; e deixou o resto comer todo um a carne de outro. 10 e eu levamos meu pessoal, Beleza plana [o Grace], e cortou isto à parte, que eu poderia quebrar minha convenção que eu tinha feito com todas as pessoas. 11 e estavam quebrados por aquele dia: e assim o pobre do rebanho que esperou em mim soube que era a palavra do SENHOR. 12 e eu dissemos até eles, Se você pensar bem, me dê meu preço; e se não, antepassado. Assim eles pesaram para meu preço trinta pedaços de prata. 13 e o SENHOR disseram até mim, Lance até o oleiro: um preço agradável que eu fui computado a deles. E eu levei os trinta pedaços de prata e os lancei ao oleiro na casa do SENHOR. 14 então eu cortei à parte mine outro pessoal, até mesmo Faixas [União], que eu poderia quebrar a fraternidade entre Judah e Israel. 15 e o SENHOR disseram até mim, Leve até você contudo os instrumentos de um pastor tolo. 16 para, eis, eu nem não criarei um pastor na terra que não visitará esses fora os que sejam cortados buscará o jovem, nem cura que que está quebrado, nem alimenta que aquele standeth acalmam: mas ele comerá a carne da gordura e rasga as garras delas em pedaços. 17 aflição para o pastor de ídolo que leaveth o rebanho! a espada estará no braço dele, e no olho certo dele: o braço dele estará limpo secado para cima e o olho certo dele será totalmente escurecido. (KJV)</w:t>
      </w:r>
    </w:p>
    <w:p>
      <w:pPr>
        <w:pStyle w:val="TextBody"/>
        <w:rPr>
          <w:color w:val="000000"/>
        </w:rPr>
      </w:pPr>
      <w:r>
        <w:rPr>
          <w:color w:val="000000"/>
        </w:rPr>
      </w:r>
    </w:p>
    <w:p>
      <w:pPr>
        <w:pStyle w:val="TextBody"/>
        <w:rPr>
          <w:color w:val="000000"/>
        </w:rPr>
      </w:pPr>
      <w:r>
        <w:rPr>
          <w:color w:val="000000"/>
        </w:rPr>
        <w:t>A referência para Beleza e Faixas ou Grace e União é a Messias e para a União de Judah e Israel. A remoção de Messias viu a remoção do sacerdócio e seu vestindo na Igreja na dispersão. A referência para os três pastores é aos príncipes, os padres e profetas ou as três classes de regras no Israel. As notas de Soncino que o Talmude os identifica como o Moses, Aaron e Miriam. Os partidários de um pre-exilic data para este processo os identifica como os últimos três reis de Judah: Jehoahaz, Jehoiakim e Zedekiah (rabino Kimchi). Os defensores de uma data de Maccabean pensam nos padres altos do período: O Jason, Lysimachus e Menealus; ou de Judas Maccabeus e o irmãos Jonathan dele e Simon (rabino Arbarbanel) que regeram as pessoas durante um mês de anos, isso é trinta anos.</w:t>
      </w:r>
    </w:p>
    <w:p>
      <w:pPr>
        <w:pStyle w:val="QUOTES"/>
        <w:rPr/>
      </w:pPr>
      <w:r>
        <w:rPr/>
        <w:t>Motorista observa cautelosamente, 'A insinuação parece ser a algum incidente do tempo, agora o desconhecido para nós.' Em um mês provavelmente é um termo formal que significa pouco tempo (cf. Hos. 5:7) (fn de Soncino. para v. 8).</w:t>
      </w:r>
    </w:p>
    <w:p>
      <w:pPr>
        <w:pStyle w:val="TextBody"/>
        <w:rPr>
          <w:color w:val="000000"/>
        </w:rPr>
      </w:pPr>
      <w:r>
        <w:rPr>
          <w:color w:val="000000"/>
        </w:rPr>
      </w:r>
    </w:p>
    <w:p>
      <w:pPr>
        <w:pStyle w:val="TextBody"/>
        <w:rPr>
          <w:color w:val="000000"/>
        </w:rPr>
      </w:pPr>
      <w:r>
        <w:rPr>
          <w:color w:val="000000"/>
        </w:rPr>
        <w:t>A identificação deste período de trinta anos foi o assunto de especulação rabínica durante os séculos. O período da morte de Messias em 30 CE para a destruição do Templo em Jerusalém em 70 CE e o fechamento do Templo a Heliopolis ou Leontopolis no Egito em 71 CE por ordem de Vespasian, viu o fim do quarenta período de ano do sinal de Jonah (veja o papel O Sinal de Jonah e a História da Reconstrução do Templo (Não. 13)). Este período de quarenta anos era o começo do período dos últimos dias. Não era o fim daquela fase.</w:t>
      </w:r>
    </w:p>
    <w:p>
      <w:pPr>
        <w:pStyle w:val="TextBody"/>
        <w:rPr>
          <w:color w:val="000000"/>
        </w:rPr>
      </w:pPr>
      <w:r>
        <w:rPr>
          <w:color w:val="000000"/>
        </w:rPr>
      </w:r>
    </w:p>
    <w:p>
      <w:pPr>
        <w:pStyle w:val="TextBody"/>
        <w:rPr>
          <w:color w:val="000000"/>
        </w:rPr>
      </w:pPr>
      <w:r>
        <w:rPr>
          <w:color w:val="000000"/>
        </w:rPr>
        <w:t>Nós vimos a significação dos trinta anos do fim do período na selva e o luto para Moses. O sinal de Jonah e a destruição do Templo viu a remoção da autoridade do sacerdócio em Judah para uma nação que mostra as frutas disto que era na realidade o Israel como as dez tribos.</w:t>
      </w:r>
    </w:p>
    <w:p>
      <w:pPr>
        <w:pStyle w:val="TextBody"/>
        <w:rPr>
          <w:color w:val="000000"/>
        </w:rPr>
      </w:pPr>
      <w:r>
        <w:rPr>
          <w:color w:val="000000"/>
        </w:rPr>
      </w:r>
    </w:p>
    <w:p>
      <w:pPr>
        <w:pStyle w:val="TextBody"/>
        <w:rPr>
          <w:color w:val="000000"/>
        </w:rPr>
      </w:pPr>
      <w:r>
        <w:rPr>
          <w:color w:val="000000"/>
        </w:rPr>
        <w:t>O período dos trinta anos é marcado ao final do tempo do Gentiles que como vimos nós é 1914-1996 (veja o papel A Queda de Egito: A Profecia do Quebrado de Faraó Braços (Não. 36)). O ano 1997 marcas o começo do trinta período de ano que termina em 2025/6. Antes das 2025/6 todas as nações estarão nos lugares divididos delas e as guerras do fim terá sido lutado.</w:t>
      </w:r>
    </w:p>
    <w:p>
      <w:pPr>
        <w:pStyle w:val="TextBody"/>
        <w:rPr>
          <w:color w:val="000000"/>
        </w:rPr>
      </w:pPr>
      <w:r>
        <w:rPr>
          <w:color w:val="000000"/>
        </w:rPr>
      </w:r>
    </w:p>
    <w:p>
      <w:pPr>
        <w:pStyle w:val="TextBody"/>
        <w:rPr>
          <w:color w:val="000000"/>
        </w:rPr>
      </w:pPr>
      <w:r>
        <w:rPr>
          <w:color w:val="000000"/>
        </w:rPr>
        <w:t>Deus mostra o que o objetivo de fim do processo está em Zechariah 12:1-14.</w:t>
      </w:r>
    </w:p>
    <w:p>
      <w:pPr>
        <w:pStyle w:val="QUOTES"/>
        <w:rPr/>
      </w:pPr>
      <w:r>
        <w:rPr/>
        <w:t xml:space="preserve">Zechariah 12:1-8 o fardo da palavra do SENHOR para o Israel, saith o SENHOR que stretcheth adiante os céus e layeth a fundação da terra e formeth o espírito de homem dentro dele. 2 vêem, eu farei Jerusalém uma xícara de tremer até todas as pessoas arredonda sobre, quando eles estarão no assédio ambos contra Judah e contra Jerusalém. 3 e por aquele dia vá eu faço Jerusalém uma pedra penosa para todas as pessoas: tudo aquilo fardo eles com isto serão cortados em pedaços, entretanto todas as pessoas da terra sejam se reunidas contra isto. 4 por aquele dia, saith o SENHOR, eu golpearei todo cavalo com surpresa e o cavaleiro dele com loucura: e eu abrirei olhos de mina na casa de Judah e golpearei todo cavalo das pessoas com cegueira. 5 e os governadores de Judah dirão no coração delas, Os habitantes de Jerusalém serão minha força no SENHOR de anfitriões o Deus delas. 6 por aquele dia vão eu faço os governadores de Judah gostar de um forno de fogo entre a madeira, e como uma tocha de fogo em uma gavela; e eles devorarão todas as pessoas arredondam sobre, à direita mão e na esquerda: e Jerusalém será habitada novamente no próprio lugar dela, até mesmo em Jerusalém. 7 o SENHOR também economizará primeiro as barracas de Judah, que a glória da casa de David e a glória dos habitantes de Jerusalém não se aumenta contra Judah. 8 por aquele dia devem o SENHOR defenda os habitantes de Jerusalém; e ele isso é fraco entre eles àquele dia será como David; e a casa de David será como Deus, como o anjo do SENHOR antes deles (ênfase somou).  </w:t>
      </w:r>
    </w:p>
    <w:p>
      <w:pPr>
        <w:pStyle w:val="TextBody"/>
        <w:rPr>
          <w:color w:val="000000"/>
        </w:rPr>
      </w:pPr>
      <w:r>
        <w:rPr>
          <w:color w:val="000000"/>
        </w:rPr>
      </w:r>
    </w:p>
    <w:p>
      <w:pPr>
        <w:pStyle w:val="TextBody"/>
        <w:rPr/>
      </w:pPr>
      <w:r>
        <w:rPr>
          <w:color w:val="000000"/>
        </w:rPr>
        <w:t>Judah é salvado primeiro de forma que o eleito não celebre precedência em cima da tribo de Messias.</w:t>
      </w:r>
      <w:r>
        <w:rPr/>
        <w:t xml:space="preserve"> </w:t>
      </w:r>
      <w:r>
        <w:rPr>
          <w:color w:val="000000"/>
        </w:rPr>
        <w:t>O objetivo de fim é que o eleito se torna elohim como Messias ou o Ángel de Jeová à cabeça delas.</w:t>
      </w:r>
      <w:r>
        <w:rPr/>
        <w:t xml:space="preserve"> </w:t>
      </w:r>
    </w:p>
    <w:p>
      <w:pPr>
        <w:pStyle w:val="QUOTES"/>
        <w:rPr/>
      </w:pPr>
      <w:r>
        <w:rPr/>
        <w:t>Zechariah 12:9-14  e virão passar por aquele dia que eu buscarei destruir todas as nações que vêm contra Jerusalém. 10 e eu afluiremos a casa de David, e nos habitantes de Jerusalém, o espírito de graça e de súplicas: e eles olharão em mim quem eles perfuraram e eles lamentarão por ele, como um mourneth para o único filho dele, e estarão em amargura por ele, como um que está em amargura pelo primogênito dele. 11 por aquele dia estarão lá um grande luto em Jerusalém, como o luto de Hadadrimmon no vale de Megiddon. 12 e a terra lamentarão, toda família separadamente; a família da casa de David separadamente, e as esposas delas separadamente; a família da casa de Nathan separadamente, e as esposas delas separadamente; 13 a família da casa de Levi separadamente, e as esposas delas separadamente; a família de Shimei separadamente, e as esposas delas separadamente; 14 todas as famílias que permanecem, toda família separadamente, e as esposas delas separadamente. (KJV)</w:t>
      </w:r>
    </w:p>
    <w:p>
      <w:pPr>
        <w:pStyle w:val="TextBody"/>
        <w:rPr>
          <w:color w:val="000000"/>
        </w:rPr>
      </w:pPr>
      <w:r>
        <w:rPr>
          <w:color w:val="000000"/>
        </w:rPr>
      </w:r>
    </w:p>
    <w:p>
      <w:pPr>
        <w:pStyle w:val="TextBody"/>
        <w:rPr>
          <w:color w:val="000000"/>
        </w:rPr>
      </w:pPr>
      <w:r>
        <w:rPr>
          <w:color w:val="000000"/>
        </w:rPr>
        <w:t>A sucessão daquele processo será examinada em detalhes neste papel. A purificação de Israel é a primeira fase. O processo, começado por Joshua ou Jesus Cristo como Messias de Aaron que viu a remoção da autoridade de Levi, verá o sacerdócio purificado no Israel.</w:t>
      </w:r>
    </w:p>
    <w:p>
      <w:pPr>
        <w:pStyle w:val="TextBody"/>
        <w:rPr>
          <w:color w:val="000000"/>
        </w:rPr>
      </w:pPr>
      <w:r>
        <w:rPr>
          <w:color w:val="000000"/>
        </w:rPr>
      </w:r>
    </w:p>
    <w:p>
      <w:pPr>
        <w:pStyle w:val="TextBody"/>
        <w:rPr>
          <w:color w:val="000000"/>
        </w:rPr>
      </w:pPr>
      <w:r>
        <w:rPr>
          <w:color w:val="000000"/>
        </w:rPr>
        <w:t>Os príncipes, padres e profetas são afastados neste aqui mês. Os príncipes são responsáveis para assegurar que a nação é governada de acordo com as leis de Deus. O sacerdócio que não instrói a nação nas leis de Deus e introduz falsa profecia é eliminado e então a realeza que permitiu este processo é destruída junto com as pessoas que os seguiram. A nação é enviada em cativeiro. Nos últimos dias a nação é refinada em fogo e a verdade é estabelecida por profetas no poder do Espírito santo.</w:t>
      </w:r>
    </w:p>
    <w:p>
      <w:pPr>
        <w:pStyle w:val="TextBody"/>
        <w:rPr>
          <w:color w:val="000000"/>
        </w:rPr>
      </w:pPr>
      <w:r>
        <w:rPr>
          <w:color w:val="000000"/>
        </w:rPr>
      </w:r>
    </w:p>
    <w:p>
      <w:pPr>
        <w:pStyle w:val="TextBody"/>
        <w:rPr>
          <w:color w:val="000000"/>
        </w:rPr>
      </w:pPr>
      <w:r>
        <w:rPr>
          <w:color w:val="000000"/>
        </w:rPr>
        <w:t>Os trinta anos finais do fim cercam as Guerras da Restauração e isto é o assunto de um papel separado. As fases são começadas assim do Templo como vimos acima nós. O sacerdócio é purgado primeiro. O processo de lidar com Deus escolheu é assim:</w:t>
      </w:r>
    </w:p>
    <w:p>
      <w:pPr>
        <w:pStyle w:val="TextBody"/>
        <w:rPr>
          <w:color w:val="000000"/>
        </w:rPr>
      </w:pPr>
      <w:r>
        <w:rPr>
          <w:color w:val="000000"/>
        </w:rPr>
      </w:r>
    </w:p>
    <w:p>
      <w:pPr>
        <w:pStyle w:val="TextBody"/>
        <w:rPr>
          <w:b/>
          <w:b/>
          <w:color w:val="000000"/>
        </w:rPr>
      </w:pPr>
      <w:r>
        <w:rPr>
          <w:b/>
          <w:color w:val="000000"/>
        </w:rPr>
        <w:t>1. Os quatro selos ou cavaleiros</w:t>
      </w:r>
    </w:p>
    <w:p>
      <w:pPr>
        <w:pStyle w:val="TextBody"/>
        <w:rPr>
          <w:color w:val="000000"/>
        </w:rPr>
      </w:pPr>
      <w:r>
        <w:rPr>
          <w:color w:val="000000"/>
        </w:rPr>
        <w:t>O eleito como a Igreja</w:t>
      </w:r>
    </w:p>
    <w:p>
      <w:pPr>
        <w:pStyle w:val="TextBody"/>
        <w:rPr>
          <w:color w:val="000000"/>
        </w:rPr>
      </w:pPr>
      <w:r>
        <w:rPr>
          <w:color w:val="000000"/>
        </w:rPr>
        <w:t>um)</w:t>
        <w:tab/>
        <w:t>Remoção do Templo físico e sacerdócio</w:t>
      </w:r>
    </w:p>
    <w:p>
      <w:pPr>
        <w:pStyle w:val="TextBody"/>
        <w:rPr>
          <w:color w:val="000000"/>
        </w:rPr>
      </w:pPr>
      <w:r>
        <w:rPr>
          <w:color w:val="000000"/>
        </w:rPr>
        <w:t xml:space="preserve"> </w:t>
      </w:r>
      <w:r>
        <w:rPr>
          <w:color w:val="000000"/>
        </w:rPr>
        <w:t>b) Estabelecimento das Igrejas</w:t>
      </w:r>
    </w:p>
    <w:p>
      <w:pPr>
        <w:pStyle w:val="TextBody"/>
        <w:rPr>
          <w:color w:val="000000"/>
        </w:rPr>
      </w:pPr>
      <w:r>
        <w:rPr>
          <w:color w:val="000000"/>
        </w:rPr>
        <w:t xml:space="preserve"> </w:t>
      </w:r>
      <w:r>
        <w:rPr>
          <w:color w:val="000000"/>
        </w:rPr>
        <w:t>c) Satanás estabelece o falso sistema</w:t>
      </w:r>
    </w:p>
    <w:p>
      <w:pPr>
        <w:pStyle w:val="TextBody"/>
        <w:rPr>
          <w:color w:val="000000"/>
        </w:rPr>
      </w:pPr>
      <w:r>
        <w:rPr>
          <w:color w:val="000000"/>
        </w:rPr>
      </w:r>
    </w:p>
    <w:p>
      <w:pPr>
        <w:pStyle w:val="TextBody"/>
        <w:rPr>
          <w:b/>
          <w:b/>
          <w:color w:val="000000"/>
        </w:rPr>
      </w:pPr>
      <w:r>
        <w:rPr>
          <w:b/>
          <w:color w:val="000000"/>
        </w:rPr>
        <w:t>2. O quinto selo</w:t>
      </w:r>
    </w:p>
    <w:p>
      <w:pPr>
        <w:pStyle w:val="TextBody"/>
        <w:rPr>
          <w:color w:val="000000"/>
        </w:rPr>
      </w:pPr>
      <w:r>
        <w:rPr>
          <w:color w:val="000000"/>
        </w:rPr>
        <w:t>Testando do eleito como as Igrejas</w:t>
      </w:r>
    </w:p>
    <w:p>
      <w:pPr>
        <w:pStyle w:val="TextBody"/>
        <w:rPr>
          <w:color w:val="000000"/>
        </w:rPr>
      </w:pPr>
      <w:r>
        <w:rPr>
          <w:color w:val="000000"/>
        </w:rPr>
        <w:t xml:space="preserve">um) Remoção dos padres </w:t>
      </w:r>
    </w:p>
    <w:p>
      <w:pPr>
        <w:pStyle w:val="TextBody"/>
        <w:rPr>
          <w:color w:val="000000"/>
        </w:rPr>
      </w:pPr>
      <w:r>
        <w:rPr>
          <w:color w:val="000000"/>
        </w:rPr>
        <w:t>b) Testando do eleito de acordo com conhecimento</w:t>
      </w:r>
    </w:p>
    <w:p>
      <w:pPr>
        <w:pStyle w:val="TextBody"/>
        <w:rPr>
          <w:color w:val="000000"/>
        </w:rPr>
      </w:pPr>
      <w:r>
        <w:rPr>
          <w:color w:val="000000"/>
        </w:rPr>
      </w:r>
    </w:p>
    <w:p>
      <w:pPr>
        <w:pStyle w:val="TextBody"/>
        <w:rPr>
          <w:b/>
          <w:b/>
          <w:color w:val="000000"/>
        </w:rPr>
      </w:pPr>
      <w:r>
        <w:rPr>
          <w:b/>
          <w:color w:val="000000"/>
        </w:rPr>
        <w:t xml:space="preserve">3. O Time da Tentativa de </w:t>
      </w:r>
    </w:p>
    <w:p>
      <w:pPr>
        <w:pStyle w:val="TextBody"/>
        <w:rPr>
          <w:color w:val="000000"/>
        </w:rPr>
      </w:pPr>
      <w:r>
        <w:rPr>
          <w:color w:val="000000"/>
        </w:rPr>
        <w:t xml:space="preserve">Dificuldade de Jacob do eleito como a nação </w:t>
      </w:r>
    </w:p>
    <w:p>
      <w:pPr>
        <w:pStyle w:val="TextBody"/>
        <w:rPr>
          <w:color w:val="000000"/>
        </w:rPr>
      </w:pPr>
      <w:r>
        <w:rPr>
          <w:color w:val="000000"/>
        </w:rPr>
        <w:t>um)</w:t>
        <w:tab/>
        <w:t>Estabelecendo e confirmando a nação no direito inato de Israel</w:t>
      </w:r>
    </w:p>
    <w:p>
      <w:pPr>
        <w:pStyle w:val="TextBody"/>
        <w:rPr>
          <w:color w:val="000000"/>
        </w:rPr>
      </w:pPr>
      <w:r>
        <w:rPr>
          <w:color w:val="000000"/>
        </w:rPr>
        <w:t xml:space="preserve"> </w:t>
      </w:r>
      <w:r>
        <w:rPr>
          <w:color w:val="000000"/>
        </w:rPr>
        <w:t xml:space="preserve">b) Advertindo da nação </w:t>
      </w:r>
    </w:p>
    <w:p>
      <w:pPr>
        <w:pStyle w:val="TextBody"/>
        <w:rPr>
          <w:color w:val="000000"/>
        </w:rPr>
      </w:pPr>
      <w:r>
        <w:rPr>
          <w:color w:val="000000"/>
        </w:rPr>
        <w:t xml:space="preserve">c) Remoção do falso sacerdócio </w:t>
      </w:r>
    </w:p>
    <w:p>
      <w:pPr>
        <w:pStyle w:val="TextBody"/>
        <w:rPr>
          <w:color w:val="000000"/>
        </w:rPr>
      </w:pPr>
      <w:r>
        <w:rPr>
          <w:color w:val="000000"/>
        </w:rPr>
        <w:t xml:space="preserve">d) Remoção da monarquia </w:t>
      </w:r>
    </w:p>
    <w:p>
      <w:pPr>
        <w:pStyle w:val="TextBody"/>
        <w:rPr/>
      </w:pPr>
      <w:r>
        <w:rPr>
          <w:color w:val="000000"/>
        </w:rPr>
        <w:t>e) Purgando da nação</w:t>
      </w:r>
    </w:p>
    <w:p>
      <w:pPr>
        <w:pStyle w:val="TextBody"/>
        <w:rPr>
          <w:color w:val="000000"/>
        </w:rPr>
      </w:pPr>
      <w:r>
        <w:rPr>
          <w:color w:val="000000"/>
        </w:rPr>
      </w:r>
    </w:p>
    <w:p>
      <w:pPr>
        <w:pStyle w:val="TextBody"/>
        <w:rPr>
          <w:color w:val="000000"/>
        </w:rPr>
      </w:pPr>
      <w:r>
        <w:rPr>
          <w:color w:val="000000"/>
        </w:rPr>
        <w:t>A próxima fase começa a restauração completa então.</w:t>
      </w:r>
    </w:p>
    <w:p>
      <w:pPr>
        <w:pStyle w:val="TextBody"/>
        <w:rPr>
          <w:color w:val="000000"/>
        </w:rPr>
      </w:pPr>
      <w:r>
        <w:rPr>
          <w:color w:val="000000"/>
        </w:rPr>
      </w:r>
    </w:p>
    <w:p>
      <w:pPr>
        <w:pStyle w:val="TextBody"/>
        <w:rPr>
          <w:color w:val="000000"/>
        </w:rPr>
      </w:pPr>
      <w:r>
        <w:rPr>
          <w:b/>
          <w:color w:val="000000"/>
        </w:rPr>
        <w:t>4.</w:t>
      </w:r>
      <w:r>
        <w:rPr>
          <w:color w:val="000000"/>
        </w:rPr>
        <w:t xml:space="preserve"> </w:t>
      </w:r>
      <w:r>
        <w:rPr>
          <w:b/>
          <w:color w:val="000000"/>
        </w:rPr>
        <w:t>Preparação para Messias</w:t>
      </w:r>
      <w:r>
        <w:rPr>
          <w:color w:val="000000"/>
        </w:rPr>
        <w:t xml:space="preserve"> </w:t>
      </w:r>
    </w:p>
    <w:p>
      <w:pPr>
        <w:pStyle w:val="TextBody"/>
        <w:rPr>
          <w:color w:val="000000"/>
        </w:rPr>
      </w:pPr>
      <w:r>
        <w:rPr>
          <w:color w:val="000000"/>
        </w:rPr>
        <w:t>Preparation através de fases</w:t>
      </w:r>
    </w:p>
    <w:p>
      <w:pPr>
        <w:pStyle w:val="TextBody"/>
        <w:rPr>
          <w:color w:val="000000"/>
        </w:rPr>
      </w:pPr>
      <w:r>
        <w:rPr>
          <w:color w:val="000000"/>
        </w:rPr>
        <w:t xml:space="preserve"> </w:t>
      </w:r>
      <w:r>
        <w:rPr>
          <w:color w:val="000000"/>
        </w:rPr>
        <w:t>um) O eleito</w:t>
      </w:r>
    </w:p>
    <w:p>
      <w:pPr>
        <w:pStyle w:val="TextBody"/>
        <w:rPr>
          <w:color w:val="000000"/>
        </w:rPr>
      </w:pPr>
      <w:r>
        <w:rPr>
          <w:color w:val="000000"/>
        </w:rPr>
        <w:t xml:space="preserve"> </w:t>
      </w:r>
      <w:r>
        <w:rPr>
          <w:color w:val="000000"/>
        </w:rPr>
        <w:t>b) A nação</w:t>
      </w:r>
    </w:p>
    <w:p>
      <w:pPr>
        <w:pStyle w:val="TextBody"/>
        <w:rPr>
          <w:color w:val="000000"/>
        </w:rPr>
      </w:pPr>
      <w:r>
        <w:rPr>
          <w:color w:val="000000"/>
        </w:rPr>
      </w:r>
    </w:p>
    <w:p>
      <w:pPr>
        <w:pStyle w:val="TextBody"/>
        <w:rPr/>
      </w:pPr>
      <w:r>
        <w:rPr>
          <w:b/>
          <w:color w:val="000000"/>
        </w:rPr>
        <w:t>5.</w:t>
      </w:r>
      <w:r>
        <w:rPr>
          <w:b/>
        </w:rPr>
        <w:t xml:space="preserve"> </w:t>
      </w:r>
      <w:r>
        <w:rPr>
          <w:b/>
          <w:color w:val="000000"/>
        </w:rPr>
        <w:t xml:space="preserve">Lidando com o Gentiles </w:t>
      </w:r>
    </w:p>
    <w:p>
      <w:pPr>
        <w:pStyle w:val="TextBody"/>
        <w:rPr>
          <w:color w:val="000000"/>
        </w:rPr>
      </w:pPr>
      <w:r>
        <w:rPr>
          <w:color w:val="000000"/>
        </w:rPr>
        <w:t>Fases da subjugação</w:t>
      </w:r>
    </w:p>
    <w:p>
      <w:pPr>
        <w:pStyle w:val="TextBody"/>
        <w:rPr>
          <w:color w:val="000000"/>
        </w:rPr>
      </w:pPr>
      <w:r>
        <w:rPr>
          <w:color w:val="000000"/>
        </w:rPr>
        <w:t xml:space="preserve"> </w:t>
      </w:r>
      <w:r>
        <w:rPr>
          <w:color w:val="000000"/>
        </w:rPr>
        <w:t>um) A advertência das testemunhas</w:t>
      </w:r>
    </w:p>
    <w:p>
      <w:pPr>
        <w:pStyle w:val="TextBody"/>
        <w:rPr>
          <w:color w:val="000000"/>
        </w:rPr>
      </w:pPr>
      <w:r>
        <w:rPr>
          <w:color w:val="000000"/>
        </w:rPr>
        <w:t xml:space="preserve"> </w:t>
      </w:r>
      <w:r>
        <w:rPr>
          <w:color w:val="000000"/>
        </w:rPr>
        <w:t>b)</w:t>
        <w:tab/>
        <w:t>Exemplos do poder de Deus</w:t>
      </w:r>
    </w:p>
    <w:p>
      <w:pPr>
        <w:pStyle w:val="TextBody"/>
        <w:rPr>
          <w:b/>
          <w:b/>
          <w:color w:val="000000"/>
        </w:rPr>
      </w:pPr>
      <w:r>
        <w:rPr>
          <w:b/>
          <w:color w:val="000000"/>
        </w:rPr>
      </w:r>
    </w:p>
    <w:p>
      <w:pPr>
        <w:pStyle w:val="TextBody"/>
        <w:rPr>
          <w:b/>
          <w:b/>
          <w:color w:val="000000"/>
        </w:rPr>
      </w:pPr>
      <w:r>
        <w:rPr>
          <w:b/>
          <w:color w:val="000000"/>
        </w:rPr>
        <w:t>6. O Advento de Messias</w:t>
      </w:r>
    </w:p>
    <w:p>
      <w:pPr>
        <w:pStyle w:val="TextBody"/>
        <w:rPr>
          <w:color w:val="000000"/>
        </w:rPr>
      </w:pPr>
      <w:r>
        <w:rPr>
          <w:color w:val="000000"/>
        </w:rPr>
        <w:t xml:space="preserve"> </w:t>
      </w:r>
      <w:r>
        <w:rPr>
          <w:color w:val="000000"/>
        </w:rPr>
        <w:t>Intervention para economizar gênero humano de si mesmo</w:t>
      </w:r>
    </w:p>
    <w:p>
      <w:pPr>
        <w:pStyle w:val="TextBody"/>
        <w:rPr>
          <w:color w:val="000000"/>
        </w:rPr>
      </w:pPr>
      <w:r>
        <w:rPr>
          <w:color w:val="000000"/>
        </w:rPr>
        <w:t xml:space="preserve"> </w:t>
      </w:r>
      <w:r>
        <w:rPr>
          <w:color w:val="000000"/>
        </w:rPr>
        <w:t>um) Advento</w:t>
      </w:r>
    </w:p>
    <w:p>
      <w:pPr>
        <w:pStyle w:val="TextBody"/>
        <w:rPr>
          <w:color w:val="000000"/>
        </w:rPr>
      </w:pPr>
      <w:r>
        <w:rPr>
          <w:color w:val="000000"/>
        </w:rPr>
        <w:t xml:space="preserve"> </w:t>
      </w:r>
      <w:r>
        <w:rPr>
          <w:color w:val="000000"/>
        </w:rPr>
        <w:t>b) A remoção dos sistemas de governo e os falsos padres</w:t>
      </w:r>
    </w:p>
    <w:p>
      <w:pPr>
        <w:pStyle w:val="TextBody"/>
        <w:rPr/>
      </w:pPr>
      <w:r>
        <w:rPr>
          <w:color w:val="000000"/>
        </w:rPr>
        <w:t xml:space="preserve"> </w:t>
      </w:r>
      <w:r>
        <w:rPr>
          <w:color w:val="000000"/>
        </w:rPr>
        <w:t>c) A destruição do poder das nações na ira de Deus</w:t>
      </w:r>
    </w:p>
    <w:p>
      <w:pPr>
        <w:pStyle w:val="TextBody"/>
        <w:rPr>
          <w:color w:val="000000"/>
        </w:rPr>
      </w:pPr>
      <w:r>
        <w:rPr>
          <w:color w:val="000000"/>
        </w:rPr>
        <w:t>d) O assunto da lei de Jerusalém e)</w:t>
        <w:tab/>
        <w:t>A recolocação de Israel e as nações</w:t>
      </w:r>
    </w:p>
    <w:p>
      <w:pPr>
        <w:pStyle w:val="TextBody"/>
        <w:rPr>
          <w:b/>
          <w:b/>
          <w:color w:val="000000"/>
        </w:rPr>
      </w:pPr>
      <w:r>
        <w:rPr>
          <w:b/>
          <w:color w:val="000000"/>
        </w:rPr>
      </w:r>
    </w:p>
    <w:p>
      <w:pPr>
        <w:pStyle w:val="TextBody"/>
        <w:rPr>
          <w:b/>
          <w:b/>
          <w:color w:val="000000"/>
        </w:rPr>
      </w:pPr>
      <w:r>
        <w:rPr>
          <w:b/>
          <w:color w:val="000000"/>
        </w:rPr>
        <w:t>7. Preparação durante o milênio</w:t>
      </w:r>
    </w:p>
    <w:p>
      <w:pPr>
        <w:pStyle w:val="TextBody"/>
        <w:rPr>
          <w:color w:val="000000"/>
        </w:rPr>
      </w:pPr>
      <w:r>
        <w:rPr>
          <w:color w:val="000000"/>
        </w:rPr>
        <w:t>Implementação</w:t>
      </w:r>
    </w:p>
    <w:p>
      <w:pPr>
        <w:pStyle w:val="TextBody"/>
        <w:rPr>
          <w:color w:val="000000"/>
        </w:rPr>
      </w:pPr>
      <w:r>
        <w:rPr>
          <w:color w:val="000000"/>
        </w:rPr>
        <w:t xml:space="preserve">um) Os sistemas de terra implementaram </w:t>
      </w:r>
    </w:p>
    <w:p>
      <w:pPr>
        <w:pStyle w:val="TextBody"/>
        <w:rPr>
          <w:color w:val="000000"/>
        </w:rPr>
      </w:pPr>
      <w:r>
        <w:rPr>
          <w:color w:val="000000"/>
        </w:rPr>
        <w:t xml:space="preserve">b) O sistema de jubileu obrigado pelo eleito como os Exércitos Novos de Deus </w:t>
      </w:r>
    </w:p>
    <w:p>
      <w:pPr>
        <w:pStyle w:val="TextBody"/>
        <w:rPr>
          <w:color w:val="000000"/>
        </w:rPr>
      </w:pPr>
      <w:r>
        <w:rPr>
          <w:color w:val="000000"/>
        </w:rPr>
        <w:t xml:space="preserve">c) O sistema Messiânico estabeleceu em </w:t>
      </w:r>
    </w:p>
    <w:p>
      <w:pPr>
        <w:pStyle w:val="TextBody"/>
        <w:rPr>
          <w:color w:val="000000"/>
        </w:rPr>
      </w:pPr>
      <w:r>
        <w:rPr>
          <w:color w:val="000000"/>
        </w:rPr>
        <w:t xml:space="preserve">todas as nações e reeducação começa </w:t>
      </w:r>
    </w:p>
    <w:p>
      <w:pPr>
        <w:pStyle w:val="TextBody"/>
        <w:rPr>
          <w:color w:val="000000"/>
        </w:rPr>
      </w:pPr>
      <w:r>
        <w:rPr>
          <w:color w:val="000000"/>
        </w:rPr>
        <w:t>d) A guerra da rebelião</w:t>
      </w:r>
    </w:p>
    <w:p>
      <w:pPr>
        <w:pStyle w:val="TextBody"/>
        <w:rPr>
          <w:b/>
          <w:b/>
          <w:color w:val="000000"/>
        </w:rPr>
      </w:pPr>
      <w:r>
        <w:rPr>
          <w:b/>
          <w:color w:val="000000"/>
        </w:rPr>
      </w:r>
    </w:p>
    <w:p>
      <w:pPr>
        <w:pStyle w:val="TextBody"/>
        <w:rPr>
          <w:b/>
          <w:b/>
          <w:color w:val="000000"/>
        </w:rPr>
      </w:pPr>
      <w:r>
        <w:rPr>
          <w:b/>
          <w:color w:val="000000"/>
        </w:rPr>
        <w:t>8. O Milênio</w:t>
      </w:r>
    </w:p>
    <w:p>
      <w:pPr>
        <w:pStyle w:val="TextBody"/>
        <w:rPr>
          <w:color w:val="000000"/>
        </w:rPr>
      </w:pPr>
      <w:r>
        <w:rPr>
          <w:color w:val="000000"/>
        </w:rPr>
        <w:t xml:space="preserve">Sistemas Milenários obrigaram </w:t>
      </w:r>
    </w:p>
    <w:p>
      <w:pPr>
        <w:pStyle w:val="TextBody"/>
        <w:rPr>
          <w:color w:val="000000"/>
        </w:rPr>
      </w:pPr>
      <w:r>
        <w:rPr>
          <w:color w:val="000000"/>
        </w:rPr>
        <w:t>um) O sistema administrativo e judicial desenvolveu</w:t>
      </w:r>
    </w:p>
    <w:p>
      <w:pPr>
        <w:pStyle w:val="TextBody"/>
        <w:rPr>
          <w:color w:val="000000"/>
        </w:rPr>
      </w:pPr>
      <w:r>
        <w:rPr>
          <w:color w:val="000000"/>
        </w:rPr>
        <w:t xml:space="preserve"> </w:t>
      </w:r>
      <w:r>
        <w:rPr>
          <w:color w:val="000000"/>
        </w:rPr>
        <w:t>b) O Templo construiu e sacerdócio dividiu deveres</w:t>
      </w:r>
    </w:p>
    <w:p>
      <w:pPr>
        <w:pStyle w:val="TextBody"/>
        <w:rPr>
          <w:color w:val="000000"/>
        </w:rPr>
      </w:pPr>
      <w:r>
        <w:rPr>
          <w:color w:val="000000"/>
        </w:rPr>
        <w:t xml:space="preserve"> </w:t>
      </w:r>
      <w:r>
        <w:rPr>
          <w:color w:val="000000"/>
        </w:rPr>
        <w:t>c) Jerusalém desenvolveu como o centro de governo mundial debaixo de Messias em preparação para a segunda ressurreição e a mão em cima de para Deus</w:t>
      </w:r>
    </w:p>
    <w:p>
      <w:pPr>
        <w:pStyle w:val="TextBody"/>
        <w:rPr>
          <w:color w:val="000000"/>
        </w:rPr>
      </w:pPr>
      <w:r>
        <w:rPr>
          <w:color w:val="000000"/>
        </w:rPr>
        <w:t xml:space="preserve"> </w:t>
      </w:r>
      <w:r>
        <w:rPr>
          <w:color w:val="000000"/>
        </w:rPr>
        <w:t>d) Guerra do fim do Milênio c. 3001-3027</w:t>
      </w:r>
    </w:p>
    <w:p>
      <w:pPr>
        <w:pStyle w:val="TextBody"/>
        <w:rPr>
          <w:b/>
          <w:b/>
          <w:color w:val="000000"/>
        </w:rPr>
      </w:pPr>
      <w:r>
        <w:rPr>
          <w:b/>
          <w:color w:val="000000"/>
        </w:rPr>
      </w:r>
    </w:p>
    <w:p>
      <w:pPr>
        <w:pStyle w:val="TextBody"/>
        <w:rPr>
          <w:b/>
          <w:b/>
          <w:color w:val="000000"/>
        </w:rPr>
      </w:pPr>
      <w:r>
        <w:rPr>
          <w:b/>
          <w:color w:val="000000"/>
        </w:rPr>
        <w:t>9. A Segunda Ressurreição</w:t>
      </w:r>
    </w:p>
    <w:p>
      <w:pPr>
        <w:pStyle w:val="TextBody"/>
        <w:rPr>
          <w:color w:val="000000"/>
        </w:rPr>
      </w:pPr>
      <w:r>
        <w:rPr>
          <w:color w:val="000000"/>
        </w:rPr>
        <w:t xml:space="preserve"> </w:t>
      </w:r>
      <w:r>
        <w:rPr>
          <w:color w:val="000000"/>
        </w:rPr>
        <w:t>em Finalisation do eleito depois da última guerra e a restauração de toda a carne</w:t>
      </w:r>
    </w:p>
    <w:p>
      <w:pPr>
        <w:pStyle w:val="TextBody"/>
        <w:rPr>
          <w:color w:val="000000"/>
        </w:rPr>
      </w:pPr>
      <w:r>
        <w:rPr>
          <w:color w:val="000000"/>
        </w:rPr>
        <w:t xml:space="preserve"> </w:t>
      </w:r>
      <w:r>
        <w:rPr>
          <w:color w:val="000000"/>
        </w:rPr>
        <w:t xml:space="preserve">um) A sobra leal </w:t>
      </w:r>
    </w:p>
    <w:p>
      <w:pPr>
        <w:pStyle w:val="TextBody"/>
        <w:rPr>
          <w:color w:val="000000"/>
        </w:rPr>
      </w:pPr>
      <w:r>
        <w:rPr>
          <w:color w:val="000000"/>
        </w:rPr>
        <w:t xml:space="preserve">b) O general ou segunda ressurreição do </w:t>
      </w:r>
    </w:p>
    <w:p>
      <w:pPr>
        <w:pStyle w:val="TextBody"/>
        <w:rPr>
          <w:color w:val="000000"/>
        </w:rPr>
      </w:pPr>
      <w:r>
        <w:rPr>
          <w:color w:val="000000"/>
        </w:rPr>
        <w:t>c)  O julgamento</w:t>
      </w:r>
    </w:p>
    <w:p>
      <w:pPr>
        <w:pStyle w:val="TextBody"/>
        <w:ind w:firstLine="720"/>
        <w:rPr>
          <w:color w:val="000000"/>
        </w:rPr>
      </w:pPr>
      <w:r>
        <w:rPr>
          <w:color w:val="000000"/>
        </w:rPr>
        <w:t xml:space="preserve"> </w:t>
      </w:r>
      <w:r>
        <w:rPr>
          <w:color w:val="000000"/>
        </w:rPr>
        <w:t>(i)</w:t>
        <w:tab/>
        <w:t>Os demônios</w:t>
      </w:r>
    </w:p>
    <w:p>
      <w:pPr>
        <w:pStyle w:val="TextBody"/>
        <w:rPr>
          <w:color w:val="000000"/>
        </w:rPr>
      </w:pPr>
      <w:r>
        <w:rPr>
          <w:color w:val="000000"/>
        </w:rPr>
        <w:t xml:space="preserve"> </w:t>
      </w:r>
      <w:r>
        <w:rPr>
          <w:color w:val="000000"/>
        </w:rPr>
        <w:tab/>
        <w:t>(ii)</w:t>
        <w:tab/>
        <w:t>Gênero humano</w:t>
      </w:r>
    </w:p>
    <w:p>
      <w:pPr>
        <w:pStyle w:val="TextBody"/>
        <w:ind w:firstLine="720"/>
        <w:rPr>
          <w:color w:val="000000"/>
        </w:rPr>
      </w:pPr>
      <w:r>
        <w:rPr>
          <w:color w:val="000000"/>
        </w:rPr>
        <w:t xml:space="preserve"> </w:t>
      </w:r>
      <w:r>
        <w:rPr>
          <w:color w:val="000000"/>
        </w:rPr>
        <w:t>(iii)</w:t>
        <w:tab/>
        <w:t>Reorganisation do anfitrião</w:t>
      </w:r>
    </w:p>
    <w:p>
      <w:pPr>
        <w:pStyle w:val="TextBody"/>
        <w:rPr>
          <w:b/>
          <w:b/>
          <w:color w:val="000000"/>
        </w:rPr>
      </w:pPr>
      <w:r>
        <w:rPr>
          <w:b/>
          <w:color w:val="000000"/>
        </w:rPr>
      </w:r>
    </w:p>
    <w:p>
      <w:pPr>
        <w:pStyle w:val="TextBody"/>
        <w:rPr>
          <w:b/>
          <w:b/>
          <w:color w:val="000000"/>
        </w:rPr>
      </w:pPr>
      <w:r>
        <w:rPr>
          <w:b/>
          <w:color w:val="000000"/>
        </w:rPr>
        <w:t xml:space="preserve">10. Dê por cima a Deus o Pai </w:t>
      </w:r>
    </w:p>
    <w:p>
      <w:pPr>
        <w:pStyle w:val="TextBody"/>
        <w:rPr>
          <w:color w:val="000000"/>
        </w:rPr>
      </w:pPr>
      <w:r>
        <w:rPr>
          <w:color w:val="000000"/>
        </w:rPr>
        <w:t>A preparação é completada e está pronto para Deus ser tudo dentro todos</w:t>
      </w:r>
    </w:p>
    <w:p>
      <w:pPr>
        <w:pStyle w:val="TextBody"/>
        <w:rPr>
          <w:color w:val="000000"/>
        </w:rPr>
      </w:pPr>
      <w:r>
        <w:rPr>
          <w:color w:val="000000"/>
        </w:rPr>
        <w:t xml:space="preserve"> </w:t>
      </w:r>
      <w:r>
        <w:rPr>
          <w:color w:val="000000"/>
        </w:rPr>
        <w:t>um)</w:t>
        <w:tab/>
        <w:t xml:space="preserve">Advento de Deus e Jerusalém </w:t>
      </w:r>
    </w:p>
    <w:p>
      <w:pPr>
        <w:pStyle w:val="TextBody"/>
        <w:rPr>
          <w:color w:val="000000"/>
        </w:rPr>
      </w:pPr>
      <w:r>
        <w:rPr>
          <w:color w:val="000000"/>
        </w:rPr>
        <w:t xml:space="preserve">b) Deusestabelecea administração universal de Jerusalém </w:t>
      </w:r>
    </w:p>
    <w:p>
      <w:pPr>
        <w:pStyle w:val="TextBody"/>
        <w:rPr/>
      </w:pPr>
      <w:r>
        <w:rPr>
          <w:color w:val="000000"/>
        </w:rPr>
        <w:t>c) O Anfitrião entra em para seu maior potencial como Elohim e Filhos de Deus no Universo.</w:t>
      </w:r>
    </w:p>
    <w:p>
      <w:pPr>
        <w:pStyle w:val="TextBody"/>
        <w:rPr>
          <w:color w:val="000000"/>
        </w:rPr>
      </w:pPr>
      <w:r>
        <w:rPr>
          <w:color w:val="000000"/>
        </w:rPr>
      </w:r>
    </w:p>
    <w:p>
      <w:pPr>
        <w:pStyle w:val="TextBody"/>
        <w:rPr>
          <w:b/>
          <w:b/>
          <w:color w:val="000000"/>
          <w:sz w:val="32"/>
          <w:szCs w:val="32"/>
        </w:rPr>
      </w:pPr>
      <w:r>
        <w:rPr>
          <w:b/>
          <w:color w:val="000000"/>
          <w:sz w:val="32"/>
          <w:szCs w:val="32"/>
        </w:rPr>
        <w:t>Separe 2 - o Templo mediu - Removendo os Padres</w:t>
      </w:r>
    </w:p>
    <w:p>
      <w:pPr>
        <w:pStyle w:val="TextBody"/>
        <w:rPr>
          <w:color w:val="000000"/>
        </w:rPr>
      </w:pPr>
      <w:r>
        <w:rPr>
          <w:color w:val="000000"/>
        </w:rPr>
        <w:t>Nós vimos de Ezekiel 22:17-31 que a Casa de Israel está medida de acordo com seu desempenho e, de Zechariah, vemos nós aquela medida começou na Casa de Deus.</w:t>
      </w:r>
    </w:p>
    <w:p>
      <w:pPr>
        <w:pStyle w:val="QUOTES"/>
        <w:rPr/>
      </w:pPr>
      <w:r>
        <w:rPr/>
        <w:t>Ezekiel 22:17-31 e a palavra do SENHOR vieram até mim, enquanto dizendo, 18 Filho de homem, a casa de Israel é a mim se tornado escória: tudo eles são metais e estanham e passa a ferro e conduz, no meio do forno; eles são até mesmo a escória de prata. 19 então assim saith o Deus DEUS; Porque você é toda a escória se tornada, veja, então eu o juntarei no meio de Jerusalém. 20 como eles juntam prata, e bronze e passa a ferro e conduz e estanha, no meio do forno, assoar o fogo nisto, derreter isto; assim vá eu o junto em meu raiva e em minha fúria, e eu o deixarei lá e o derreto. 21 sim, eu o juntarei e sopro em você no fogo de minha ira e você será derretido disso no meio. 22 como prata é derretida no meio do forno, assim deva você seja derretido disso no meio; e você saberá que eu o SENHOR despejou minha fúria em você. 23 e a palavra do SENHOR vieram até mim, enquanto dizendo, 24 Filho de homem, diz até ela, Tu arte a terra que não é limpada, nem choveu em pelo dia de indignação. 25 há uma conspiração dos profetas dela disso no meio, como um leão rugindo voraz a presa; eles devoraram almas; eles levaram o tesouro e coisas preciosas; eles lhe fizeram disso muitas viúvas no meio. 26 os padres dela violaram minha lei, e profanou mine coisas santas: eles não puseram nenhuma diferença entre o santo e profana, nem eles não têm shewed diferenciar entre o sujo e o limpo e tem escondeu os olhos delas de meus sábados sagrados e eu sou profanado entre eles. 27 os príncipes dela no meio estão disso como lobos voraz a presa, derramar sangue, e destruir almas, adquirir ganho desonesto. 28 e os profetas dela os emplastraram com morter de untempered, enquanto vendo vaidade e divining mente até eles, enquanto dizendo, Assim saith o Deus DEUS, quando o SENHOR hath não falado. 29 as pessoas da terra usaram opressão e exercitaram roubo e vexou o pobre e necessitado: sim, eles oprimiram o estranho injustamente. 30 e eu buscamos para um homem entre eles, isso deveria compor a cerca viva e representa na abertura antes de mim a terra, que eu não deveria destruir isto: mas eu não achei nenhum. 31 então eu despejei indignação de mina neles; Eu os consumi com o fogo de minha ira: o próprio modo delas que eu recompensei nas cabeças delas, saith o Deus DEUS. (KJV)</w:t>
      </w:r>
    </w:p>
    <w:p>
      <w:pPr>
        <w:pStyle w:val="TextBody"/>
        <w:rPr>
          <w:color w:val="000000"/>
        </w:rPr>
      </w:pPr>
      <w:r>
        <w:rPr>
          <w:color w:val="000000"/>
        </w:rPr>
      </w:r>
    </w:p>
    <w:p>
      <w:pPr>
        <w:pStyle w:val="TextBody"/>
        <w:rPr>
          <w:color w:val="000000"/>
        </w:rPr>
      </w:pPr>
      <w:r>
        <w:rPr>
          <w:color w:val="000000"/>
        </w:rPr>
        <w:t>A condenação das três classes de rulership também é achada em Micah 3:1-12.</w:t>
      </w:r>
    </w:p>
    <w:p>
      <w:pPr>
        <w:pStyle w:val="QUOTES"/>
        <w:rPr/>
      </w:pPr>
      <w:r>
        <w:rPr/>
        <w:t>Micah 3:1-12 e eu dissemos, Ouça, eu o peço, cabeças de O de Jacob, e você os príncipes da casa de Israel; Não é para você saber julgamento? 2 que odeiam o bem e amam o mal; que arrancam fora a pele delas de fora eles e a carne delas de fora os ossos delas; 3 que também comem a carne de minhas pessoas e esfolam a pele delas de fora eles; e eles quebram os ossos delas e os cortam em pedaços, como para a panela, e como carne dentro do caldeirão. 4 devem então eles choram até o SENHOR, mas ele não os ouvirá: ele esconderá a face dele até mesmo deles naquele momento, como eles se comportaram doente nas ações delas. 5 assim saith o SENHOR relativo aos profetas que fazem minhas pessoas erra, aquela mordida com os dentes delas e chora, Paz; e ele que putteth não nas bocas delas, eles igualam prepare guerra contra ele. Então noite estará até você, que você não terá uma visão; e será escuro até você, que você não deve divino; e o sol se porá em cima dos profetas e o dia será escuro em cima deles. 7 devem os videntes então esteja envergonhado e os adivinhadores confundiram: sim, eles devem toda a cobertura os lábios delas; para lá é nenhuma resposta de Deus. 8 mas verdadeiramente eu estou cheio de poder pelo espírito do SENHOR, e de julgamento, e de poder, declarar até Jacob a transgressão dele, e para o Israel o pecado dele. 9 ouvem isto, eu o peço, você cabeças da casa de Jacob e príncipes da casa de Israel que detesta julgamento e perverte todo o patrimônio líquido. 10 eles constroem o Sion com sangue e Jerusalém com iniqüidade. 11 as cabeças julgam disso para recompensa e os padres ensinam disso para contrate e os profetas disso divino para dinheiro: ainda eles apoiarão no SENHOR e dizem, o SENHOR não Está entre nós? nenhum que mal pode nos encontrar. 12 devem então por você o Sion seja arado como um campo e Jerusalém se tornará montões e a montanha da casa como os lugares altos da floresta. (KJV)</w:t>
      </w:r>
    </w:p>
    <w:p>
      <w:pPr>
        <w:pStyle w:val="TextBody"/>
        <w:rPr>
          <w:color w:val="000000"/>
        </w:rPr>
      </w:pPr>
      <w:r>
        <w:rPr>
          <w:color w:val="000000"/>
        </w:rPr>
      </w:r>
    </w:p>
    <w:p>
      <w:pPr>
        <w:pStyle w:val="TextBody"/>
        <w:rPr>
          <w:color w:val="000000"/>
        </w:rPr>
      </w:pPr>
      <w:r>
        <w:rPr>
          <w:color w:val="000000"/>
        </w:rPr>
        <w:t>O problema aqui é que os príncipes pervertem julgamento e patrimônio líquido. Realmente, eles detestam julgamento nisso que eles não serão julgados de acordo com as leis de Deus.</w:t>
      </w:r>
    </w:p>
    <w:p>
      <w:pPr>
        <w:pStyle w:val="TextBody"/>
        <w:rPr>
          <w:color w:val="000000"/>
        </w:rPr>
      </w:pPr>
      <w:r>
        <w:rPr>
          <w:color w:val="000000"/>
        </w:rPr>
      </w:r>
    </w:p>
    <w:p>
      <w:pPr>
        <w:pStyle w:val="TextBody"/>
        <w:rPr>
          <w:color w:val="000000"/>
        </w:rPr>
      </w:pPr>
      <w:r>
        <w:rPr>
          <w:color w:val="000000"/>
        </w:rPr>
        <w:t>Os padres ensinam para contrate e os profetas falam coisas lisas para a segurança das pessoas no pecado delas. Os padres e profetas não falarão a palavra do Deus intrepidamente, nem são o nome de Deus importante para eles como nós vemos de Malachi. Espetáculos de Jeremiah que Deus se tratou do Israel e Judah e a própria Jerusalém para estes mesmos pecados.</w:t>
      </w:r>
    </w:p>
    <w:p>
      <w:pPr>
        <w:pStyle w:val="TextBody"/>
        <w:rPr>
          <w:color w:val="000000"/>
        </w:rPr>
      </w:pPr>
      <w:r>
        <w:rPr>
          <w:color w:val="000000"/>
        </w:rPr>
      </w:r>
    </w:p>
    <w:p>
      <w:pPr>
        <w:pStyle w:val="QUOTES"/>
        <w:rPr/>
      </w:pPr>
      <w:r>
        <w:rPr/>
        <w:t>Jeremiah 32:26-44 vieram a palavra do SENHOR então até Jeremiah, enquanto dizendo, 27 Vêem, eu sou o SENHOR, o Deus de toda a carne: há qualquer coisa muito duro para mim? 28 então assim saith o SENHOR; Veja, eu darei esta cidade na mão do Chaldeans, e na mão de rei de Nebuchadrezzar de Babilônia, e ele levará isto: 29 e o Chaldeans que lutam contra esta cidade virão e atearão fogo nesta cidade e queima isto com as casas, em de quem telhados eles ofereceram incenso até Baal e despejaram oferecimentos de bebida até outros deuses, me provocar enfurecer. 30 para as crianças de Israel e as crianças de Judah fizeram só mal antes de mim da mocidade delas: para as crianças de Israel só me provocou enfurecer com o trabalho das mãos delas, saith o SENHOR. 31 para este hath de cidade a mim como uma provocação meu raiva e de minha fúria do dia que eles construíram isto até mesmo até este dia; que eu deveria remover isto de antes de minha face, 32 por causa de todo o mal das crianças de Israel e das crianças de Judah que eles fizeram para me provocar enfurecer, eles, os reis delas, os príncipes delas, os padres delas e os profetas delas e os homens de Judah e os habitantes de Jerusalém. 33 e eles viraram até mim a parte de trás, e não a face: embora eu os ensinasse, enquanto se levantando cedo e os ensinando, contudo eles não escutaram para receber instrução. 34 mas eles fixaram as abominações delas na casa que é chamada por meu nome, sujar isto. 35 e eles construíram os lugares altos de Baal que está no vale do filho de Hinnom, fazer os filhos delas e as filhas delas atravessar o fogo até Molech; o qual eu não os comandei, nem não entrou em minha mente, que eles deveriam fazer esta abominação, fazer Judah pecar. 36 e agora então assim saith o SENHOR, o Deus de Israel, relativo a esta cidade, do que você diz, será entregado na mão do rei de Babilônia pela espada, e pela escassez, e pela pestilência; 37 vêem, eu os juntarei fora de todos os países, onde eu os dirigi em meu raiva, e em minha fúria, e em grande ira; e eu os trarei novamente até este lugar e eu os farei morar seguramente: 38 e elas serão minhas pessoas e eu serei o Deus delas: 39 e eu lhes daremos um coração e um modo, que eles podem me temer para sempre, para o bem deles, e das crianças delas depois deles: 40 e eu faremos uma convenção perpétua com eles, que eu não virarei longe deles, os fazer bom; mas eu porei meu medo nos corações delas, que eles não partirão de mim. 41 sim, eu alegrarei em cima deles os fazer bom e eu os plantarei seguramente nesta terra com meu coração inteiro e com minha alma inteira. 42 para assim saith o SENHOR; Como como eu trouxe tudo isso grande mal nestes pessoas, assim fosse eu trago neles todo o bem que eu lhes prometi. Serão comprados 43 e campos nesta terra, do que você diga, Está desolado sem homem ou besta; é determinado na mão do Chaldeans. 44 homens comprarão campos para dinheiro e subscrevem evidências e os marca e leva testemunhas na terra de Benjamim, e nos lugares sobre Jerusalém, e nas cidades de Judah, e nas cidades das montanhas, e nas cidades do vale, e nas cidades do sul: porque eu farei o cativeiro delas devolver, saith o SENHOR. (KJV)</w:t>
      </w:r>
    </w:p>
    <w:p>
      <w:pPr>
        <w:pStyle w:val="TextBody"/>
        <w:rPr>
          <w:color w:val="000000"/>
        </w:rPr>
      </w:pPr>
      <w:r>
        <w:rPr>
          <w:color w:val="000000"/>
        </w:rPr>
      </w:r>
    </w:p>
    <w:p>
      <w:pPr>
        <w:pStyle w:val="TextBody"/>
        <w:rPr>
          <w:color w:val="000000"/>
        </w:rPr>
      </w:pPr>
      <w:r>
        <w:rPr>
          <w:color w:val="000000"/>
        </w:rPr>
        <w:t>Deus entregou o Israel aos assírios e Judah para os babilônico que eram os sucessores aos assírios de forma que eles poderia ser reprovado. Ainda Deus prometeu os restabelecer nos últimos dias de forma que eles receberia a convenção perpétua. Eles recusaram se arrepender e eram novamente afastado e a convenção estabeleceu sem a nação que está em controle ou envolvido, economize como indivíduos. Eles serão convertidos nos últimos dias apesar das tradições delas e o sacerdócio delas como veremos nós.</w:t>
      </w:r>
      <w:r>
        <w:rPr/>
        <w:t xml:space="preserve"> </w:t>
      </w:r>
      <w:r>
        <w:rPr>
          <w:color w:val="000000"/>
        </w:rPr>
        <w:t>Jeremiah fala dos padres e profetas e o estabelecimento do reino dos últimos dias.</w:t>
      </w:r>
    </w:p>
    <w:p>
      <w:pPr>
        <w:pStyle w:val="TextBody"/>
        <w:rPr>
          <w:color w:val="000000"/>
        </w:rPr>
      </w:pPr>
      <w:r>
        <w:rPr>
          <w:color w:val="000000"/>
        </w:rPr>
      </w:r>
    </w:p>
    <w:p>
      <w:pPr>
        <w:pStyle w:val="QUOTES"/>
        <w:rPr/>
      </w:pPr>
      <w:r>
        <w:rPr/>
        <w:t>Jeremiah 23:1-4 aflição está até os pastores que destroem e se espalham a ovelha de meu pasto! saith o SENHOR. 2 então assim saith o SENHOR Deus de Israel contra os pastores que alimentam minhas pessoas; Você se espalhou meu rebanho e os afugentado e não os visitou: veja, eu visitarei em você o mal de suas ações, saith o SENHOR. 3 e eu juntaremos a sobra de meu rebanho onde fora de todos os países eu os dirigi e os trarei novamente às dobras delas; e eles serão frutíferos e aumento. 4 e eu montaremos pastores em cima deles que os alimentará: e eles temerão nenhum mais, nem sejam espantados, eles estarão nem, saith o SENHOR. (KJV)</w:t>
      </w:r>
    </w:p>
    <w:p>
      <w:pPr>
        <w:pStyle w:val="TextBody"/>
        <w:rPr>
          <w:color w:val="000000"/>
        </w:rPr>
      </w:pPr>
      <w:r>
        <w:rPr>
          <w:color w:val="000000"/>
        </w:rPr>
      </w:r>
    </w:p>
    <w:p>
      <w:pPr>
        <w:pStyle w:val="TextBody"/>
        <w:rPr>
          <w:color w:val="000000"/>
        </w:rPr>
      </w:pPr>
      <w:r>
        <w:rPr>
          <w:color w:val="000000"/>
        </w:rPr>
        <w:t>Este texto recorre ao sacerdócio de Israel e Judah que maltrataram a ovelha continuamente. É uma repreensão contínua até o retorno do Messias. Não cessou com a ressurreição dele.</w:t>
      </w:r>
    </w:p>
    <w:p>
      <w:pPr>
        <w:pStyle w:val="QUOTES"/>
        <w:rPr/>
      </w:pPr>
      <w:r>
        <w:rPr/>
        <w:t>Jeremiah 23:5-8 vêem, os dias, saith o SENHOR que eu criarei até David uma Filial íntegra e um Rei reinará e prosperará e executará julgamento e justiça na terra. 6 nos dias dele que Judah será melhorado e o Israel morará seguramente: e este é o nome dele por meio de que ele será chamado, O SENHOR NOSSA RETIDÃO. 7 então, veja, os dias, saith o SENHOR, que eles devem nenhum mais diga, O SENHOR liveth que tirou para cima as crianças de Israel da terra de Egito; 8 mas, O SENHOR liveth para cima o qual trouxe e que conduziu a semente da casa de Israel fora do país de norte e onde de todos os países eu tinha os dirigido; e eles morarão na própria terra delas. (KJV)</w:t>
      </w:r>
    </w:p>
    <w:p>
      <w:pPr>
        <w:pStyle w:val="TextBody"/>
        <w:rPr>
          <w:color w:val="000000"/>
        </w:rPr>
      </w:pPr>
      <w:r>
        <w:rPr>
          <w:color w:val="000000"/>
        </w:rPr>
      </w:r>
    </w:p>
    <w:p>
      <w:pPr>
        <w:pStyle w:val="TextBody"/>
        <w:rPr>
          <w:color w:val="000000"/>
        </w:rPr>
      </w:pPr>
      <w:r>
        <w:rPr>
          <w:color w:val="000000"/>
        </w:rPr>
        <w:t>Esta profecia ainda não aconteceu. Está acontecendo agora mas lá é outra sucessão de atividades contudo ser completado. Adiante isso pode acontecer, o sacerdócio tem que ser purificado através de remoção.</w:t>
      </w:r>
    </w:p>
    <w:p>
      <w:pPr>
        <w:pStyle w:val="TextBody"/>
        <w:rPr>
          <w:color w:val="000000"/>
        </w:rPr>
      </w:pPr>
      <w:r>
        <w:rPr>
          <w:color w:val="000000"/>
        </w:rPr>
      </w:r>
    </w:p>
    <w:p>
      <w:pPr>
        <w:pStyle w:val="QUOTES"/>
        <w:rPr/>
      </w:pPr>
      <w:r>
        <w:rPr/>
        <w:t>Jeremiah 23:9-22 coração de mina dentro de mim está quebrado por causa dos profetas; todos meu tremor de ossos; Eu estou como um homem bêbedo, e como um homem quem hath de vinho superam, por causa do SENHOR, e por causa das palavras da santidade dele. 10 para a terra estão cheio de adúlteros; para por causa de jurar o mourneth de terra; os lugares agradáveis da selva são secados e o curso delas é mau e a força delas não é certa. 11 para profeta e padre são profanos; sim, em minha casa eu achei a maldade delas, saith o SENHOR. 12 portanto o modo delas estará até eles como modos escorregadios na escuridão: eles serão dirigidos em e caem nisso: porque eu trarei mal neles, até mesmo o ano da visitação delas, saith o SENHOR. 13 e eu vimos loucura nos profetas de Samaria; eles profetizaram em Baal e fizeram minhas pessoas o Israel errar. 14 eu também vi nos profetas de Jerusalém uma coisa horrível: eles cometem adultério e entram em mentiras: eles também fortalecem as mãos de evildoers que nenhum que doth devolvem da maldade dele: eles são tudo deles até mim como Sodom e os habitantes disso como Gomorrah. 15 então assim saith o SENHOR de anfitriões relativo aos profetas; Veja, eu os alimentarei com absinto e os faço beber a água de fel: para dos profetas de Jerusalém profanação tem sido entrada adiante em toda a terra. 16 assim saith o SENHOR de anfitriões, não Escute até as palavras dos profetas que profetizam até você: eles o fazem vão: eles falam uma visão do próprio coração delas, e não fora da boca do SENHOR. 17 que eles ainda dizem até eles isso me menosprezam, O SENHOR que hath disseram, Você terá paz; e eles dizem até todo um aquele walketh depois da imaginação do próprio coração dele, Nenhum mal o encontrará. 18 para quem hath estavam na deliberação do SENHOR e hath perceberam e ouviram a palavra dele? quem hath marcaram a palavra dele e ouviram isto? 19 vêem, um vendaval do SENHOR tem sido entrado adiante em fúria, até mesmo um vendaval doloroso: cairá penosamente na cabeça do mau. 20 a raiva do SENHOR não devolverá, até que ele executou e cultiva ele executou os pensamentos do coração dele: nos dias posteriores você considerará isto perfeitamente. 21 eu não enviei estes profetas, contudo eles correram: Eu não falei com eles, contudo eles profetizaram. 22 mas se eles tivessem se levantado em minha deliberação, e tinha feito minhas pessoas ouvir minhas palavras, então eles deveriam os ter virado do modo mau delas, e do mal das ações delas. (KJV)</w:t>
      </w:r>
    </w:p>
    <w:p>
      <w:pPr>
        <w:pStyle w:val="TextBody"/>
        <w:rPr>
          <w:color w:val="000000"/>
        </w:rPr>
      </w:pPr>
      <w:r>
        <w:rPr>
          <w:color w:val="000000"/>
        </w:rPr>
      </w:r>
    </w:p>
    <w:p>
      <w:pPr>
        <w:pStyle w:val="TextBody"/>
        <w:rPr>
          <w:color w:val="000000"/>
        </w:rPr>
      </w:pPr>
      <w:r>
        <w:rPr>
          <w:color w:val="000000"/>
        </w:rPr>
        <w:t>Este processo de mal e a profecia de paz é o que é achado entre as pessoas nestes últimos dias. Os padres ensinam que a lei de Deus foi eliminada com Messias. Este é o mesmo pecado que aconteceu debaixo do sistema de Baal no Israel. Realmente, é o mesmo sistema existente iguale agora.</w:t>
      </w:r>
    </w:p>
    <w:p>
      <w:pPr>
        <w:pStyle w:val="TextBody"/>
        <w:rPr>
          <w:color w:val="000000"/>
        </w:rPr>
      </w:pPr>
      <w:r>
        <w:rPr>
          <w:color w:val="000000"/>
        </w:rPr>
      </w:r>
    </w:p>
    <w:p>
      <w:pPr>
        <w:pStyle w:val="QUOTES"/>
        <w:rPr/>
      </w:pPr>
      <w:r>
        <w:rPr/>
        <w:t>Jeremiah 23:23-40 eu sou à mão um Deus, saith o SENHOR, e não um Deus longe fora? 24 lata qualquer pele ele em lugares secretos que eu não o verei? saith o SENHOR. Eu não encho céu e terra? saith o SENHOR. 25 eu ouvi o que os profetas disseram, isso profetiza mentiras em meu nome, enquanto dizendo, eu sonhei, eu sonhei. 26 quanto tempo isto estará no coração dos profetas que profetizam mentiras? sim, eles são os profetas da decepção do próprio coração delas; 27 que pensam fazer minhas pessoas esquecer de meu nome pelos sonhos delas que eles dizem para todo homem ao vizinho dele, como os pais delas esqueceram de meu nome para Baal. 28 o profeta que hath um sonho, o deixe contar um sonho; e ele que hath minha palavra, o deixe falar minha palavra fielmente. O que é o picuinha ao trigo? saith o SENHOR. 29 não são minha palavra goste como um fogo? saith o SENHOR; e como um martelo que breaketh a pedra em pedaços? 30 então, veja, eu estou contra os profetas, saith o SENHOR, aquele roubo minhas palavras todo um do vizinho dele. 31 vêem, eu estou contra os profetas, saith o SENHOR, aquele uso as línguas delas e diz, Ele saith. 32 vêem, eu estou contra eles isso profetize falsos sonhos, saith o SENHOR e lhes fala e faz minhas pessoas errar pelas mentiras delas, e pela leveza delas; ainda eu não os enviei, nem os comandei: então eles não ganharão estas pessoas nada, saith o SENHOR. 33 e quando estas pessoas ou o profeta ou padre, lhe perguntará, enquanto dizendo, O que é o fardo do SENHOR? tu shalt dizem então até eles, Que fardo? Eu o abandonarei até mesmo, saith o SENHOR. 34 e como para o profeta, e o padre e as pessoas, isso dirá, O fardo do SENHOR, eu castigarei aquele homem e a casa dele até mesmo. 35 assim você dirá todo um ao vizinho dele e todo um para o irmão dele, Que hath que o SENHOR respondeu? e, Que hath o SENHOR falado? 36 e o fardo do SENHOR devem você menciona nenhum mais: para a palavra de todo homem será o fardo dele; para você perverteu as palavras do Deus vivo, do SENHOR de anfitriões nosso Deus. 37 assim shalt tu diga ao profeta, Que hath o SENHOR lhe respondeu? e, Que hath o SENHOR falado? 38 mas desde que você diz, O fardo do SENHOR; então assim saith o SENHOR; Porque você diz esta palavra, O fardo do SENHOR, e eu enviei até você, enquanto dizendo, Você não dirá, O fardo do SENHOR; 39 então, veja, eu, até mesmo eu, o esquecerei totalmente e eu o abandonarei e a cidade que eu dei para lhe e seus pais e o expulsou de minha presença: 40 e eu traremos uma repreensão perpétua em você e uma vergonha perpétua da que não será esquecida. (KJV)</w:t>
      </w:r>
    </w:p>
    <w:p>
      <w:pPr>
        <w:pStyle w:val="TextBody"/>
        <w:rPr>
          <w:color w:val="000000"/>
        </w:rPr>
      </w:pPr>
      <w:r>
        <w:rPr>
          <w:color w:val="000000"/>
        </w:rPr>
      </w:r>
    </w:p>
    <w:p>
      <w:pPr>
        <w:pStyle w:val="TextBody"/>
        <w:rPr>
          <w:color w:val="000000"/>
        </w:rPr>
      </w:pPr>
      <w:r>
        <w:rPr>
          <w:color w:val="000000"/>
        </w:rPr>
        <w:t>O fardo de Deus está claro. Ele fala pelos profetas e a palavra dele é verdade. Ele lidará com este falso sistema nos últimos dias. Zephaniah fala novamente deste assunto do mal dos príncipes, padres e profetas. O Deus está no meio lidar com este processo e o sacerdócio é afastado. Este processo está pelo tempo do fim quando a restauração for acontecer e as nações são julgadas.</w:t>
      </w:r>
    </w:p>
    <w:p>
      <w:pPr>
        <w:pStyle w:val="TextBody"/>
        <w:rPr>
          <w:color w:val="000000"/>
        </w:rPr>
      </w:pPr>
      <w:r>
        <w:rPr>
          <w:color w:val="000000"/>
        </w:rPr>
      </w:r>
    </w:p>
    <w:p>
      <w:pPr>
        <w:pStyle w:val="QUOTES"/>
        <w:rPr/>
      </w:pPr>
      <w:r>
        <w:rPr/>
        <w:t>Zephaniah 3:1-7 aflição para ela isso é imundo e poluído, para a cidade oprimindo! 2 ela não obedeceu a voz; ela não recebeu correção; ela não confiou no SENHOR; ela não puxou perto do Deus dela. 3 os príncipes dela dentro dela estão rugindo leões; os juízes dela estão igualando lobos; eles não roem os ossos cultivam o amanhã. 4 os profetas dela são as pessoas claras e traiçoeiras: os padres dela poluíram o santuário, eles fizeram violência à lei. 5 o SENHOR justo está disso no meio; ele não fará iniqüidade: todo doth matutino ele traz o julgamento dele para iluminar, ele faileth não; mas o knoweth injusto nenhuma vergonha. 6 eu cortei as nações: as torres delas estão desoladas; Eu fiz o desperdício de ruas delas que nenhum passeth por: as cidades delas são destruídas, de forma que lá é nenhum homem que não há nenhum o habitante. 7 eu disse, Seguramente tu murche me tema, tu murche receba instrução; assim a habitação delas não deveria ser cortada, de qualquer maneira eu os castiguei: mas eles subiram cedo e corromperam todas suas ações. (KJV)</w:t>
      </w:r>
    </w:p>
    <w:p>
      <w:pPr>
        <w:pStyle w:val="TextBody"/>
        <w:rPr>
          <w:color w:val="000000"/>
        </w:rPr>
      </w:pPr>
      <w:r>
        <w:rPr>
          <w:color w:val="000000"/>
        </w:rPr>
      </w:r>
    </w:p>
    <w:p>
      <w:pPr>
        <w:pStyle w:val="TextBody"/>
        <w:rPr>
          <w:color w:val="000000"/>
        </w:rPr>
      </w:pPr>
      <w:r>
        <w:rPr>
          <w:color w:val="000000"/>
        </w:rPr>
        <w:t>O rulership, administração e sacerdócio estão absolutamente condenados aqui por Deus. Porém a nação é exigida esperar em Deus até o tempo da ira dele e restauração. Então eles são determinados um puro idioma. O orgulhoso de Judah por causa de que é arrogante ou arrogante o escolhido de Judah será removido. As pessoas aflitas e pobres que permanecem confiarão no nome do Deus. Judah e Israel são assim experimentados através de fogo antes da restauração mas nenhum os fará amedrontado.</w:t>
      </w:r>
    </w:p>
    <w:p>
      <w:pPr>
        <w:pStyle w:val="TextBody"/>
        <w:rPr>
          <w:color w:val="000000"/>
        </w:rPr>
      </w:pPr>
      <w:r>
        <w:rPr>
          <w:color w:val="000000"/>
        </w:rPr>
      </w:r>
    </w:p>
    <w:p>
      <w:pPr>
        <w:pStyle w:val="QUOTES"/>
        <w:rPr/>
      </w:pPr>
      <w:r>
        <w:rPr/>
        <w:t>Zephaniah 3:8-20 então espera você em mim, saith o SENHOR, até o dia que eu me levanto a presa: para minha determinação é juntar as nações, que eu posso ajuntar os reinos, os afluir minam indignação, até mesmo toda minha raiva feroz: para toda a terra será devorado com o fogo de meu ciúme. 9 para então vá eu viro às pessoas um puro idioma, que eles podem toda a chamada no nome do SENHOR, o servir com um consentimento. 10 de além os rios de Etiópia que meus suplicantes, até mesmo a filha de meu espalhado, trarão minam oferecimento. 11 naquele shalt de dia tu não esteja envergonhado para todas as ações de thy, em que tu hast transgrediram contra mim: para então mim tirará fora do meio de você eles isso alegre em orgulho de thy, e tu shalt nenhum mais é arrogante por causa de minha montanha santa. 12 eu também partirei no meio de você umas pessoas aflitas e pobres e eles confiarão no nome do SENHOR. 13 a sobra de Israel não fará iniqüidade, nem fala mentiras; uma língua enganosa nem seja achado na boca delas: porque eles alimentarão e se deitarão, e nenhum os fará amedrontado. 14 cantam, filha de O de Sion; grite, O Israel; esteja alegre e alegre com todo o coração, filha de O de Jerusalém. 15 o SENHOR hath tomado julgamentos de thy, ele hath expulsaram o inimigo de thine: o rei de Israel, até mesmo o SENHOR, está no meio de você: tu shalt não vêem mal qualquer mais. 16 naquele dia que Jerusalém dirá, Medo tu não: e para o Sion, não Deixe mãos de thine estar frouxo. 17 o SENHOR thy Deus no meio de você é poderoso; ele economizará, ele o alegrará por cima com alegria; ele descansará no amor dele, ele vai alegria em cima de você com cantar. 18 eu os juntarei isso está triste para a assembléia solene que é de você para quem a repreensão disto era um fardo.19 vêem, naquele momento eu desfarei tudo aquilo o aflija: e eu a salvarei que halteth e a junta isso estava fora acumulado; e eu os adquirirei elogie e afame em toda terra onde eles foram postos para envergonhar. 20 naquele momento vão eu o trago novamente, até mesmo pelo tempo que eu o junto: porque eu lhe farei um nome e um elogio entre todas as pessoas da terra, quando eu retrocedo seu cativeiro antes de seus olhos, saith o SENHOR. (KJV)</w:t>
      </w:r>
    </w:p>
    <w:p>
      <w:pPr>
        <w:pStyle w:val="TextBody"/>
        <w:rPr>
          <w:color w:val="000000"/>
        </w:rPr>
      </w:pPr>
      <w:r>
        <w:rPr>
          <w:color w:val="000000"/>
        </w:rPr>
      </w:r>
    </w:p>
    <w:p>
      <w:pPr>
        <w:pStyle w:val="TextBody"/>
        <w:rPr>
          <w:color w:val="000000"/>
        </w:rPr>
      </w:pPr>
      <w:r>
        <w:rPr>
          <w:color w:val="000000"/>
        </w:rPr>
        <w:t>Este é o cativeiro de Israel onde Messias leva cativeiro cativo (Eph. 4:8 de Ps. 68:18) mas nos últimos dias (Rotação. 13:10).</w:t>
      </w:r>
    </w:p>
    <w:p>
      <w:pPr>
        <w:pStyle w:val="TextBody"/>
        <w:rPr>
          <w:color w:val="000000"/>
        </w:rPr>
      </w:pPr>
      <w:r>
        <w:rPr>
          <w:color w:val="000000"/>
        </w:rPr>
      </w:r>
    </w:p>
    <w:p>
      <w:pPr>
        <w:pStyle w:val="TextBody"/>
        <w:rPr>
          <w:color w:val="000000"/>
        </w:rPr>
      </w:pPr>
      <w:r>
        <w:rPr>
          <w:color w:val="000000"/>
        </w:rPr>
        <w:t>Espetáculos de Malachi que o assunto principal e falhando do sacerdócio nos últimos dias é isso do nome ou natureza de Deus e o poder dele e autoridade. Não há nenhuma honra determinado para o Pai e nenhum medo para Ele como Deus e Deus de Anfitriões.</w:t>
      </w:r>
    </w:p>
    <w:p>
      <w:pPr>
        <w:pStyle w:val="TextBody"/>
        <w:rPr>
          <w:color w:val="000000"/>
        </w:rPr>
      </w:pPr>
      <w:r>
        <w:rPr>
          <w:color w:val="000000"/>
        </w:rPr>
      </w:r>
    </w:p>
    <w:p>
      <w:pPr>
        <w:pStyle w:val="QUOTES"/>
        <w:rPr/>
      </w:pPr>
      <w:r>
        <w:rPr/>
        <w:t xml:space="preserve">Malachi 1:1-14 o fardo da palavra do SENHOR para o Israel por Malachi. 2 eu o amei, saith o SENHOR. Ainda você diz, Em que hast tu nos amou? O irmão de Esau Jacob não era? saith o SENHOR: ainda eu amei o Jacob, 3 E eu odiamos Esau e pusemos as montanhas dele e o desperdício de herança dele para os dragões da selva. 4 considerando que saith de Edom, Nós somos empobrecidos, mas nós devolveremos e construiremos os lugares desolados; assim saith o SENHOR de anfitriões, Eles construirão, mas eu jogarei ao chão; e eles os chamarão, A borda de maldade, e, As pessoas contra quem o SENHOR indignação de hath para sempre. 5 e seus olhos verão e você dirá, O SENHOR será aumentado da borda de Israel.  </w:t>
      </w:r>
    </w:p>
    <w:p>
      <w:pPr>
        <w:pStyle w:val="Normal"/>
        <w:rPr/>
      </w:pPr>
      <w:r>
        <w:rPr/>
        <w:t>A distinção entre o Jacob e Edom aqui está entre as duas convenções ou sistemas de adoração. A distinção não está entre a Convenção Velha e Nova mas entre o falso e verdadeiro. O escravo e os sistemas grátis estão entre também as duas montanhas de Gerizim e Ebal.</w:t>
      </w:r>
    </w:p>
    <w:p>
      <w:pPr>
        <w:pStyle w:val="TextBody"/>
        <w:rPr>
          <w:color w:val="000000"/>
        </w:rPr>
      </w:pPr>
      <w:r>
        <w:rPr>
          <w:color w:val="000000"/>
        </w:rPr>
      </w:r>
    </w:p>
    <w:p>
      <w:pPr>
        <w:pStyle w:val="TextBody"/>
        <w:rPr>
          <w:color w:val="000000"/>
        </w:rPr>
      </w:pPr>
      <w:r>
        <w:rPr>
          <w:color w:val="000000"/>
        </w:rPr>
        <w:t>O Moses fez algumas tribos se levantar em Monte Gerizim abençoar as pessoas e outros se levantar em Monte Ebal os amaldiçoar (Deut. 27:12-13; Josh. 8:33; Juízes 9:7). Esses em Gerizim eram Simeon, Levi, Judah, Issachar, Joseph e Benjamim. Esses em Ebal eram Reuben, Gad, Asher, Zebulun, Dan e Napthali.</w:t>
      </w:r>
    </w:p>
    <w:p>
      <w:pPr>
        <w:pStyle w:val="TextBody"/>
        <w:rPr>
          <w:color w:val="000000"/>
        </w:rPr>
      </w:pPr>
      <w:r>
        <w:rPr>
          <w:color w:val="000000"/>
        </w:rPr>
      </w:r>
    </w:p>
    <w:p>
      <w:pPr>
        <w:pStyle w:val="TextBody"/>
        <w:rPr/>
      </w:pPr>
      <w:r>
        <w:rPr>
          <w:color w:val="000000"/>
        </w:rPr>
        <w:t>Estas divisões têm uma significação que será examinada em outro lugar. Eles diferem das divisões feitas por Paul em Galatians 4:21-31. Os Levita tiveram responsabilidades específicas aqui (Deut. 27:14-26). Estas responsabilidades conduzem diretamente nas bênçãos e as maldições de Deuteronômio 28 que são infligidos que nas pessoas. Assim, são segurados as regras e padres responsável para as bênçãos e as maldições (veja o papel As Bênçãos e as Maldições (Não. 75)).</w:t>
      </w:r>
      <w:r>
        <w:rPr/>
        <w:t xml:space="preserve"> </w:t>
      </w:r>
      <w:r>
        <w:rPr>
          <w:color w:val="000000"/>
        </w:rPr>
        <w:t>Monte Seir ou Edom aqui tem um ódio perpétuo contra as crianças de Israel. Este problema é identificado em Ezekiel 35 onde as duas nações de Judah e Israel são protegidas de destruição.</w:t>
      </w:r>
    </w:p>
    <w:p>
      <w:pPr>
        <w:pStyle w:val="TextBody"/>
        <w:rPr>
          <w:color w:val="000000"/>
        </w:rPr>
      </w:pPr>
      <w:r>
        <w:rPr>
          <w:color w:val="000000"/>
        </w:rPr>
      </w:r>
    </w:p>
    <w:p>
      <w:pPr>
        <w:pStyle w:val="TextBody"/>
        <w:rPr>
          <w:color w:val="000000"/>
        </w:rPr>
      </w:pPr>
      <w:r>
        <w:rPr>
          <w:color w:val="000000"/>
        </w:rPr>
        <w:t>Antes de falar da nação de Edom e a destruição tentada de Judah e Israel nos últimos dias, Ezekiel se trata do sacerdócio em Ezekiel 34. Esta é a condenação mais reveladora do sacerdócio.</w:t>
      </w:r>
    </w:p>
    <w:p>
      <w:pPr>
        <w:pStyle w:val="QUOTES"/>
        <w:rPr/>
      </w:pPr>
      <w:r>
        <w:rPr/>
        <w:t>Ezekiel 34:1-9  e a palavra do SENHOR vieram até mim, enquanto dizendo, 2 Filho de homem, profetiza contra os pastores de Israel, profetiza e diz até eles, Assim saith o Deus DEUS até os pastores; Aflição é aos pastores de Israel que se alimenta! os pastores não deveriam alimentar os rebanhos? 3 você come a gordura e você o veste com a lã, você os mata isso é alimentado: mas você não alimenta o rebanho. 4 os doentes o têm não fortalecido, nem você não tem curado que que estava doente, nem você não tem salto para cima que que estava quebrado, nem você não tem trazido novamente que que era fora acumulado, nem você não tem buscado que que estava perdido; mas com força e com crueldade o tenha os regido. 5 e eles estavam espalhados, porque não há nenhum pastor: e eles se tornaram carne a todas as bestas do campo, quando eles estavam espalhados. 6 minhas ovelhas vagaram por todas as montanhas, e em toda colina alta: sim, meu rebanho estava espalhado em toda a face da terra e nenhum procurou ou buscou depois deles. 7 então, você pastores, ouça a palavra do SENHOR; 8 como vivo eu, saith o Deus DEUS, seguramente porque meu rebanho se tornou uma presa, e meu rebanho se tornou carne a toda besta do campo, porque não havia nenhum pastor, meus pastores nem procure meu rebanho, mas os pastores se alimentaram e não alimentaram meu rebanho; 9 então, O você pastores, ouça a palavra do SENHOR; (KJV)</w:t>
      </w:r>
    </w:p>
    <w:p>
      <w:pPr>
        <w:pStyle w:val="TextBody"/>
        <w:rPr>
          <w:color w:val="000000"/>
        </w:rPr>
      </w:pPr>
      <w:r>
        <w:rPr>
          <w:color w:val="000000"/>
        </w:rPr>
      </w:r>
    </w:p>
    <w:p>
      <w:pPr>
        <w:pStyle w:val="TextBody"/>
        <w:rPr>
          <w:color w:val="000000"/>
        </w:rPr>
      </w:pPr>
      <w:r>
        <w:rPr>
          <w:color w:val="000000"/>
        </w:rPr>
        <w:t>Os pastores ouvem sem ouvir. Eles leram os Bíblia mas não entendem.</w:t>
      </w:r>
    </w:p>
    <w:p>
      <w:pPr>
        <w:pStyle w:val="QUOTES"/>
        <w:rPr/>
      </w:pPr>
      <w:r>
        <w:rPr/>
        <w:t xml:space="preserve">Ezekiel 34:10 assim saith o Deus DEUS; Veja, eu estou contra os pastores; e eu requererei meu rebanho à mão delas e os faço cessar de alimentar o rebanho; os pastores nem alimente qualquer mais para eles; porque eu entregarei meu rebanho da boca delas, que eles podem não ser nenhuma carne para eles. (KJV) </w:t>
      </w:r>
    </w:p>
    <w:p>
      <w:pPr>
        <w:pStyle w:val="TextBody"/>
        <w:rPr>
          <w:color w:val="000000"/>
        </w:rPr>
      </w:pPr>
      <w:r>
        <w:rPr>
          <w:color w:val="000000"/>
        </w:rPr>
        <w:t>Os pastores não serão alimentados pelo rebanho nos últimos dias e eles serão forçados a labutar porque eles não alimentaram o rebanho com carne em estação devida. Deus busca e restabelece o rebanho dele.</w:t>
      </w:r>
    </w:p>
    <w:p>
      <w:pPr>
        <w:pStyle w:val="QUOTES"/>
        <w:rPr/>
      </w:pPr>
      <w:r>
        <w:rPr/>
        <w:t>Ezekiel 34:11-16 para assim saith o Deus DEUS; Veja, eu, até mesmo eu, ambos procurarão minha ovelha e os procuram. 12 como um seeketh de pastor fora o rebanho dele pelo dia que ele está entre a ovelha dele que está espalhada; assim vá eu procuro minha ovelha e os entregarei fora de todos os lugares onde eles estiveram espalhados no dia nublado e escuro. 13 e eu os tiraremos das pessoas e os juntamos dos países e os trará para a própria terra delas e os alimenta nas montanhas de Israel pelos rios, e em todos os lugares habitados do país. 14 eu os alimentarei em um pasto bom, e nas montanhas altas de Israel deva a dobra deles/delas seja: lá deva eles mentem em uma dobra boa, e em um pasto gordo deva eles alimentam nas montanhas de Israel. 15 eu alimentarei meu rebanho e eu os farei se deitar, saith o Deus DEUS. 16 eu buscarei que que estava perdido e traz novamente que que era fora acumulado e amarrará que que estava quebrado e fortalecerá que que estava doente: mas eu destruirei a gordura e o forte; Eu os alimentarei com julgamento. (KJV)</w:t>
      </w:r>
    </w:p>
    <w:p>
      <w:pPr>
        <w:pStyle w:val="TextBody"/>
        <w:rPr>
          <w:color w:val="000000"/>
        </w:rPr>
      </w:pPr>
      <w:r>
        <w:rPr>
          <w:color w:val="000000"/>
        </w:rPr>
      </w:r>
    </w:p>
    <w:p>
      <w:pPr>
        <w:pStyle w:val="TextBody"/>
        <w:rPr>
          <w:color w:val="000000"/>
        </w:rPr>
      </w:pPr>
      <w:r>
        <w:rPr>
          <w:color w:val="000000"/>
        </w:rPr>
        <w:t>Aqui nós vemos que os pastores estão condenados e então o rebanho é colocado contra um ao outro em julgamento. O eleito é julgado em como eles tratam um ao outro.</w:t>
      </w:r>
    </w:p>
    <w:p>
      <w:pPr>
        <w:pStyle w:val="TextBody"/>
        <w:rPr>
          <w:color w:val="000000"/>
        </w:rPr>
      </w:pPr>
      <w:r>
        <w:rPr>
          <w:color w:val="000000"/>
        </w:rPr>
      </w:r>
    </w:p>
    <w:p>
      <w:pPr>
        <w:pStyle w:val="QUOTES"/>
        <w:rPr/>
      </w:pPr>
      <w:r>
        <w:rPr/>
        <w:t>Ezekiel 34:17-28 e como para você, O meu rebanho, assim saith o Deus DEUS; Veja, eu julgo entre gados e gados, entre os carneiros e o ele cabras. 18 Seemeth isto uma coisa pequena até você ter comido o pasto bom, mas você tem que andar abaixo com seus pés o resíduo de seus pastos? e ter bebido das águas fundas, mas você tem que infringir as regras o resíduo com seus pés? 19 e como para meu rebanho, comem eles que que você andou com seus pés; e eles bebem que que você infringiu as regras com seus pés. 20 então assim saith o Deus DEUS até eles; Veja, eu, até mesmo eu, julgarei entre os gados gordos e entre os gados magros. 21 porque você mergulhou com lado e com ombro, e empurrou todos o doente com seus chifres, cultive você os se espalhou no estrangeiro; 22 vão então eu salvo meu rebanho e eles devem nenhum mais seja uma presa; e eu julgarei entre gados e gados. 23 e eu montaremos um pastoreie em cima deles e ele os alimentará, até mesmo meu criado David; ele os alimentará e ele será o pastor delas. 24 e eu o SENHOR será o Deus delas e meu criado David príncipe entre eles; Eu o SENHOR falou isto. 25 e eu faremos com eles uma convenção de paz e faremos as bestas más cessar fora da terra: e eles morarão seguramente na selva e dormem nos bosques. 26 e eu faremos os e os lugares arredondar sobre minha colina uma bênção; e eu farei a chuva descer na estação dele; haverá chuvas de abençoar. 27 e a árvore do campo renderão a fruta dela e a terra renderá o aumento dela e eles estarão seguros na terra delas e saberão que eu sou o SENHOR, quando eu quebrar as faixas do jugo delas, e os entregará fora da mão desses que se serviram deles. 28 e eles devem nenhum mais seja uma presa ao pagão, nem a besta não deve da terra os devore; mas eles morarão seguramente e nenhum os fará amedrontado. (KJV)</w:t>
      </w:r>
    </w:p>
    <w:p>
      <w:pPr>
        <w:pStyle w:val="TextBody"/>
        <w:rPr>
          <w:color w:val="000000"/>
        </w:rPr>
      </w:pPr>
      <w:r>
        <w:rPr>
          <w:color w:val="000000"/>
        </w:rPr>
      </w:r>
    </w:p>
    <w:p>
      <w:pPr>
        <w:pStyle w:val="TextBody"/>
        <w:rPr/>
      </w:pPr>
      <w:r>
        <w:rPr>
          <w:color w:val="000000"/>
        </w:rPr>
        <w:t>A restauração é a paz e liberdade de medo. Eles terão elevado para eles uma planta de renome. A planta é Messias que alimentará o rebanho e o David será o príncipe delas debaixo de Messias que é o Deus dele.</w:t>
      </w:r>
    </w:p>
    <w:p>
      <w:pPr>
        <w:pStyle w:val="QUOTES"/>
        <w:rPr/>
      </w:pPr>
      <w:r>
        <w:rPr/>
        <w:t>Ezekiel 34:29-31 e eu elevaremos para cima para eles uma planta de renome e eles serão nenhum mais consumido com fome na terra, nenhum urso a vergonha do pagão qualquer mais. 30 devem assim eles sabem que eu o SENHOR o Deus delas está com eles, e que elas, até mesmo a casa de Israel, são minhas pessoas, saith o Deus DEUS. 31 e você meu rebanho, o rebanho de meu pasto, é os homens e eu sou seu Deus, saith o Deus DEUS. (KJV)</w:t>
      </w:r>
    </w:p>
    <w:p>
      <w:pPr>
        <w:pStyle w:val="TextBody"/>
        <w:rPr>
          <w:color w:val="000000"/>
        </w:rPr>
      </w:pPr>
      <w:r>
        <w:rPr>
          <w:color w:val="000000"/>
        </w:rPr>
      </w:r>
    </w:p>
    <w:p>
      <w:pPr>
        <w:pStyle w:val="TextBody"/>
        <w:rPr>
          <w:color w:val="000000"/>
        </w:rPr>
      </w:pPr>
      <w:r>
        <w:rPr>
          <w:color w:val="000000"/>
        </w:rPr>
        <w:t>A restauração da primeira ressurreição é mencionada aqui como o David será fixado em cima do rebanho depois de seu retorno e restabelecimento. A convenção de paz é estabelecida no retorno de Messias o Príncipe de Paz. A vergonha do pagão é isso do falso ou babilônico sistema que é feito desabar os últimos dias como nós vemos de Revelação 18:2 ff.</w:t>
      </w:r>
    </w:p>
    <w:p>
      <w:pPr>
        <w:pStyle w:val="TextBody"/>
        <w:rPr>
          <w:color w:val="000000"/>
        </w:rPr>
      </w:pPr>
      <w:r>
        <w:rPr>
          <w:color w:val="000000"/>
        </w:rPr>
      </w:r>
    </w:p>
    <w:p>
      <w:pPr>
        <w:pStyle w:val="TextBody"/>
        <w:rPr>
          <w:color w:val="000000"/>
        </w:rPr>
      </w:pPr>
      <w:r>
        <w:rPr>
          <w:color w:val="000000"/>
        </w:rPr>
        <w:t>O real assunto entre Deus e sacerdócio é o fato que eles configuraram um falso sistema que não honra Deus. Este é o sistema de triune que busca afirmar igualdade com o Pai para outras entidades, especificamente para Messias e disto reduzir o impacto da lei de Deus. Isto é evidente de Malachi 1:6-14.</w:t>
      </w:r>
    </w:p>
    <w:p>
      <w:pPr>
        <w:pStyle w:val="QUOTES"/>
        <w:rPr/>
      </w:pPr>
      <w:r>
        <w:rPr/>
        <w:t>Malachi 1:6-14 um honoureth de filho o pai dele e criado o mestre dele: se então eu sou um pai onde o meu é honra? e se eu sou um mestre onde meu medo é? saith o SENHOR de anfitriões até você, padres de O, isso menospreza meu nome. E você diz, Em que nos tem menosprezado nome de thy? 7 nos que você oferece pão poluído minam altar; e você diz, Em que nos tem o poluído? Nisso diz você, A mesa do SENHOR é desprezível. 8 e se você oferecer a cortina para sacrifício, não é mal? e se você oferecer o manco e doente, não é mal? ofereça agora até governador de thy; ele será agradado com você ou aceita a pessoa de thy? saith o SENHOR de anfitriões. 9 e agora, eu o peço, peça Deus que ele será cortês até nós: este hath estado por seus meios: ele considerará suas pessoas? saith o SENHOR de anfitriões. 10 quem está lá até mesmo entre você isso fecharia as portas para nada? você nem acenda fogo em altar de mina para nada. Eu não tenho nenhum prazer em você, saith o SENHOR de anfitriões, nem eu não aceitarei um oferecimento a sua mão. 11 para da subida do sol até mesmo até a ida abaixo do mesmo meu nome será grande entre o Gentiles; e em em todo lugar incenso será oferecido até meu nome e um puro oferecimento: para meu nome será grande entre o pagão, saith o SENHOR de anfitriões. 12 mas você profanaram isto, nisso diz você, A mesa do SENHOR é poluída; e a fruta disso, até mesmo a carne dele, é desprezível. 13 você também disse, Veja, o que um cansaço é isto! e você inalou a isto, saith o SENHOR de anfitriões; e você trouxe que que era rasgado e o manco e o doente; assim você trouxe um oferecimento: eu deveria aceitar isto de sua mão? saith o SENHOR. 14 mas maldito seja o enganador que hath no rebanho dele um macho e voweth e sacrificeth até o Deus uma coisa corrupta: porque eu sou um grande Rei, saith o SENHOR de anfitriões e meu nome é terrível entre o pagão. (KJV)</w:t>
      </w:r>
    </w:p>
    <w:p>
      <w:pPr>
        <w:pStyle w:val="TextBody"/>
        <w:rPr>
          <w:color w:val="000000"/>
        </w:rPr>
      </w:pPr>
      <w:r>
        <w:rPr>
          <w:color w:val="000000"/>
        </w:rPr>
      </w:r>
    </w:p>
    <w:p>
      <w:pPr>
        <w:pStyle w:val="TextBody"/>
        <w:rPr>
          <w:color w:val="000000"/>
        </w:rPr>
      </w:pPr>
      <w:r>
        <w:rPr>
          <w:color w:val="000000"/>
        </w:rPr>
        <w:t>Há nenhum padre que fecharia a porta na apostasia para nada. Eles exigem pagamento por ensinar a palavra de Deus e profanam os Bíblia e a intenção delas ensinando para contrate. Deus terá nenhum respeito das pessoas delas que eram na realidade o pecado mais doloroso delas.</w:t>
      </w:r>
    </w:p>
    <w:p>
      <w:pPr>
        <w:pStyle w:val="TextBody"/>
        <w:rPr>
          <w:color w:val="000000"/>
        </w:rPr>
      </w:pPr>
      <w:r>
        <w:rPr>
          <w:color w:val="000000"/>
        </w:rPr>
      </w:r>
    </w:p>
    <w:p>
      <w:pPr>
        <w:pStyle w:val="TextBody"/>
        <w:rPr>
          <w:b/>
          <w:b/>
          <w:color w:val="000000"/>
          <w:sz w:val="28"/>
          <w:szCs w:val="28"/>
        </w:rPr>
      </w:pPr>
      <w:r>
        <w:rPr>
          <w:b/>
          <w:color w:val="000000"/>
          <w:sz w:val="28"/>
          <w:szCs w:val="28"/>
        </w:rPr>
        <w:t>Profetas como parte do Sistema de Padre</w:t>
      </w:r>
    </w:p>
    <w:p>
      <w:pPr>
        <w:pStyle w:val="TextBody"/>
        <w:rPr>
          <w:color w:val="000000"/>
        </w:rPr>
      </w:pPr>
      <w:r>
        <w:rPr>
          <w:color w:val="000000"/>
        </w:rPr>
        <w:t>Ezekiel 13:1-16 transações com os falsos profetas. Esta fazem parte do sacerdócio e queda com eles. São penetradas as igrejas dos últimos dias com falsos profetas e falsa profecia. Eles oram segurança a uma congregação iludida.</w:t>
      </w:r>
    </w:p>
    <w:p>
      <w:pPr>
        <w:pStyle w:val="QUOTES"/>
        <w:rPr/>
      </w:pPr>
      <w:r>
        <w:rPr/>
        <w:t>Ezekiel 13:1-9 e a palavra do SENHOR vieram até mim, enquanto dizendo, 2 Filho de homem, profetiza contra os profetas de Israel que profetiza, e diz tu até eles isso profetiza fora dos próprios corações delas, Ouça você a palavra do SENHOR; 3 assim saith o Deus DEUS; Aflição até os profetas tolos, isso segue o próprio espírito delas e não viu nada! 4 O Israel, os profetas de thy estão como as raposas nos desertos. 5 você não entrou para cima nas aberturas, nem não compensadas a cerca viva a casa de Israel se levantar na batalha pelo dia do SENHOR. . 6 eles viram vaidade e adivinhação mentirosa, enquanto dizendo, O SENHOR saith: e o SENHOR que hath não lhes enviaram: e eles fizeram outros para esperar que eles confirmariam a palavra. 7 o têm não visto uma visão vã e o têm não falado uma adivinhação mentirosa, considerando que você diz, O SENHOR saith isto; embora eu não falasse? 8 então assim saith o Deus DEUS; Porque você falou vaidade, e visto mentiras, então, verem, eu estou contra você, saith o Deus DEUS. 9 e mina mão estará nos profetas que vêem vaidade e aquelas mentiras de clérigo: elas não estarão na assembléia de minhas pessoas, nem eles não serão escritos na escritura da casa de Israel, nem eles não entrarão na terra de Israel; e você saberá que eu sou o Deus DEUS. (KJV)</w:t>
      </w:r>
    </w:p>
    <w:p>
      <w:pPr>
        <w:pStyle w:val="TextBody"/>
        <w:rPr>
          <w:color w:val="000000"/>
        </w:rPr>
      </w:pPr>
      <w:r>
        <w:rPr>
          <w:color w:val="000000"/>
        </w:rPr>
      </w:r>
    </w:p>
    <w:p>
      <w:pPr>
        <w:pStyle w:val="TextBody"/>
        <w:rPr>
          <w:color w:val="000000"/>
        </w:rPr>
      </w:pPr>
      <w:r>
        <w:rPr>
          <w:color w:val="000000"/>
        </w:rPr>
        <w:t>Os profetas nas mentiras divinas de últimos dias para a congregação e profetiza paz pelo Israel quando não houver nenhuma paz. O castigo para estes falsos profetas será removido da assembléia de Israel nem eles serão escritos na escritura ou registros da Casa de Israel.</w:t>
      </w:r>
    </w:p>
    <w:p>
      <w:pPr>
        <w:pStyle w:val="TextBody"/>
        <w:rPr>
          <w:color w:val="000000"/>
        </w:rPr>
      </w:pPr>
      <w:r>
        <w:rPr>
          <w:color w:val="000000"/>
        </w:rPr>
      </w:r>
    </w:p>
    <w:p>
      <w:pPr>
        <w:pStyle w:val="TextBody"/>
        <w:rPr>
          <w:color w:val="000000"/>
        </w:rPr>
      </w:pPr>
      <w:r>
        <w:rPr>
          <w:color w:val="000000"/>
        </w:rPr>
        <w:t>Em outro palavra, serão golpeadas as cartas e falsa profecia do sacerdócio das igrejas dos últimos dias das cartas da igreja e os nomes delas do rolo da congregação. Em outro palavra, eles são consignados à segunda ressurreição. Isto aplica a todos os falsos profetas e falsa profecia da igreja que busca fazer refúgio dentro diferente de Deus.</w:t>
      </w:r>
    </w:p>
    <w:p>
      <w:pPr>
        <w:pStyle w:val="QUOTES"/>
        <w:rPr/>
      </w:pPr>
      <w:r>
        <w:rPr/>
        <w:t xml:space="preserve">Ezekiel 13:10-16 porque, até mesmo porque eles seduziram minhas pessoas, enquanto dizendo, Paz; e não havia nenhuma paz; e a pessoa construiu uma parede, e, eis, outros emplastraram isto com morter de untempered: 11 dizem até eles que emplastram isto com morter de untempered que cairá: haverá uma chuva transbordante; e você, O grandes granizos, cairá; e um vento tempestuoso rasgará isto. 12 eis, quando a parede está caída, você não dirá, Onde é o emplastrando com o que você emplastrou isto? 13 então assim saith o Deus DEUS; Eu rasgarei isto até mesmo com um vento tempestuoso em minha fúria; e haverá uma chuva transbordante em meu raiva e grandes granizos em minha fúria para consumir isto. 14 assim vai eu a parede que você emplastrou com morter de untempered e trago isto exatamente, de forma que a fundação disso será descoberto e cairá e você será consumido disso no meio: e você saberá que eu sou o SENHOR. 15 vão assim eu realizo minha ira na parede e neles isso emplastrou isto com morter de untempered,e dirá até você, A parede é nenhum mais, nem eles isso emplastrou isto; 16 para inteligência, os profetas de Israel que profetiza relativo a Jerusalém e que vêem visões de paz para ela e não há nenhuma paz, saith o Deus DEUS. (KJV) </w:t>
      </w:r>
    </w:p>
    <w:p>
      <w:pPr>
        <w:pStyle w:val="TextBody"/>
        <w:rPr>
          <w:color w:val="000000"/>
        </w:rPr>
      </w:pPr>
      <w:r>
        <w:rPr>
          <w:color w:val="000000"/>
        </w:rPr>
      </w:r>
    </w:p>
    <w:p>
      <w:pPr>
        <w:pStyle w:val="TextBody"/>
        <w:rPr>
          <w:color w:val="000000"/>
        </w:rPr>
      </w:pPr>
      <w:r>
        <w:rPr>
          <w:color w:val="000000"/>
        </w:rPr>
        <w:t>Esta falsa profecia se tornou uma parede de morteiro de untempered e assim não pôde estar de pé. Deixe cada criado de Deus cuidado de objeto pegado como ele constrói. Falsa construção não estava. Isso é a lição do fim do vigésimo século para a Igreja de Deus. Aqui os padres e profetas sobrepõem.</w:t>
      </w:r>
    </w:p>
    <w:p>
      <w:pPr>
        <w:pStyle w:val="TextBody"/>
        <w:rPr>
          <w:color w:val="000000"/>
        </w:rPr>
      </w:pPr>
      <w:r>
        <w:rPr>
          <w:color w:val="000000"/>
        </w:rPr>
      </w:r>
    </w:p>
    <w:p>
      <w:pPr>
        <w:pStyle w:val="TextBody"/>
        <w:rPr>
          <w:color w:val="000000"/>
        </w:rPr>
      </w:pPr>
      <w:r>
        <w:rPr>
          <w:color w:val="000000"/>
        </w:rPr>
        <w:t>Deus está contra os profetas para este espírito de falsa profecia (Jer. 23:30). Os falsos profetas são negociados com. Eles perdem a proteção de Deus e não entram na assembléia de Deus, sendo enfrentado com o verdadeiro espírito de profecia como nós vemos de Jeremiah 20:3-6.</w:t>
      </w:r>
    </w:p>
    <w:p>
      <w:pPr>
        <w:pStyle w:val="QUOTES"/>
        <w:rPr/>
      </w:pPr>
      <w:r>
        <w:rPr/>
        <w:t>Jeremiah 20:3-6 no amanhã, quando Pashhur libertar Jeremiah das ações, Jeremiah disse a ele, "O SENHOR não chama seu nome Pashhur, mas Terror em todo lado. 4 para assim diz o SENHOR: Veja, eu lhe farei um terror para você e para todos seus amigos. Eles cairão pela espada dos inimigos delas enquanto você olhar em. E eu darei todo o Judah na mão do rei de Babilônia; ele os levará cativo para a Babilônia e os matará com a espada. 5 além disso, eu darei toda a riqueza da cidade, todos seus ganhos, todos seus pertences computados e todos os tesouros dos reis de Judah na mão dos inimigos delas que os saquearão e os agarrarão e os levo para a Babilônia. 6 e você, Pashhur, e tudo que mora em sua casa, entrará em cativeiro; para Babilônia irá você; e lá você morrerá e lá você será enterrado, você e todos seus amigos, a quem profetizou você falsamente." (RSV)</w:t>
      </w:r>
    </w:p>
    <w:p>
      <w:pPr>
        <w:pStyle w:val="TextBody"/>
        <w:rPr>
          <w:color w:val="000000"/>
        </w:rPr>
      </w:pPr>
      <w:r>
        <w:rPr>
          <w:color w:val="000000"/>
        </w:rPr>
        <w:t>Jeremiah alterou o nome Pashhur que é arameu interpretando isto em hebreu como Isaiah fez em Isaiah 8:1,3. O arameu é baseado no pash de palavras ficar ou permanecer e gur vagar sobre ou estada curta em uma terra estranha. O arameu é sehor; o hebreu é sabib. Conseqüentemente o texto se torna nome de thy não está ficando em, mas vagando sobre. Isto é induzido através de terror.</w:t>
      </w:r>
    </w:p>
    <w:p>
      <w:pPr>
        <w:pStyle w:val="TextBody"/>
        <w:rPr>
          <w:color w:val="000000"/>
        </w:rPr>
      </w:pPr>
      <w:r>
        <w:rPr>
          <w:color w:val="000000"/>
        </w:rPr>
      </w:r>
    </w:p>
    <w:p>
      <w:pPr>
        <w:pStyle w:val="TextBody"/>
        <w:rPr>
          <w:color w:val="000000"/>
        </w:rPr>
      </w:pPr>
      <w:r>
        <w:rPr>
          <w:color w:val="000000"/>
        </w:rPr>
        <w:t>Os profetas e padres que não permanecem fiéis terminaram determinados para a prostituta ou o falso sistema dos Mistérios babilônicos. A intoxicação de vinho é física e espiritual.</w:t>
      </w:r>
    </w:p>
    <w:p>
      <w:pPr>
        <w:pStyle w:val="TextBody"/>
        <w:rPr>
          <w:color w:val="000000"/>
        </w:rPr>
      </w:pPr>
      <w:r>
        <w:rPr>
          <w:color w:val="000000"/>
        </w:rPr>
      </w:r>
    </w:p>
    <w:p>
      <w:pPr>
        <w:pStyle w:val="QUOTES"/>
        <w:rPr/>
      </w:pPr>
      <w:r>
        <w:rPr/>
        <w:t xml:space="preserve">Isaiah 28:7-13 estes também carretel com vinho e cambaleia com bebida forte; o padre e o carretel de profeta com bebida forte, eles estão confusos com vinho, eles cambaleiam com bebida forte; eles erram em visão, eles tropeçam dando julgamento. 8 para todas as mesas estão cheio de vômito, nenhum lugar está sem imundícia. 9 "quem ensinará ele conhecimento e a quem explicará ele a mensagem? Esses que são desmamados do leite, esses levados do peito? 10 para isto são preceito em preceito, preceito em preceito, enfileire em linha, enfileire em linha, aqui um pequeno, lá um pequeno." 11 não, mas por homens de lábios estranhos e com uma língua estrangeira o SENHOR falará com estas pessoas, 12 para quem ele disse, "Este é resto; dê resto ao cansado; e este é repouso"; ainda eles não ouviriam. 13 então a palavra do SENHOR será a eles preceito em preceito, preceito em preceito, enfileire em linha, enfileire em linha, aqui um pequeno, lá um pequeno; que eles podem ir, e cai para trás e seja quebrado e enganou e levado. (RSV) </w:t>
      </w:r>
    </w:p>
    <w:p>
      <w:pPr>
        <w:pStyle w:val="Normal"/>
        <w:rPr/>
      </w:pPr>
      <w:r>
        <w:rPr/>
        <w:t>O vinho do espírito de fornicação é evidente no sistema da prostituta babilônica que é a igreja que está bêbado no sangue dos santos.</w:t>
      </w:r>
    </w:p>
    <w:p>
      <w:pPr>
        <w:pStyle w:val="QUOTES"/>
        <w:rPr/>
      </w:pPr>
      <w:r>
        <w:rPr/>
        <w:t xml:space="preserve">Revelação 17:1-9 de então dos sete anjos que tiveram as sete tigelas veio e disse a mim, "Vindo, eu lhe mostrarei o julgamento da grande meretriz que está sentado em muitas águas, 2 com quem os reis da terra cometeram fornicação e com o vinho de de quem fornicação foram bebidos os moradores em terra." 3 e ele me levaram fora no Espírito em uma selva e eu vi uma mulher que senta em uma besta escarlate que estava cheio de nomes blasfemos e teve sete cabeças e dez chifres. 4 a mulher foi formada em púrpura e escarlata e ornou com ouro e jóias e pérolas, enquanto contendo a mão dela uma xícara dourada cheio de abominações e as impurezas da fornicação dela; 5 e na testa dela foi escrito um nome de mistério: "Babilônia o grande, mãe de meretrizes e das abominações de terra." 6 e eu vimos a mulher, bêbado com o sangue dos santos e o sangue dos mártires de Jesus. Quando eu a ver que eu grandemente me maravilhei. 7 mas o anjo disseram a mim, "Por que se maravilhar? Eu lhe contarei o mistério da mulher, e da besta com sete cabeças e dez chifres que a levam. 8 a besta que você serra era e não é e é ascender da cova sem fundo e ir para perdição; e os moradores em terra cuja não foram escritos nomes no livro de vida da fundação do mundo, se maravilhe para ver a besta, porque era e não é e seja vir. 9 isto pede uma mente com sabedoria: as sete cabeças são sete montanhas nas quais a mulher está sentada; (RSV) </w:t>
      </w:r>
    </w:p>
    <w:p>
      <w:pPr>
        <w:pStyle w:val="TextBody"/>
        <w:rPr>
          <w:color w:val="000000"/>
        </w:rPr>
      </w:pPr>
      <w:r>
        <w:rPr>
          <w:color w:val="000000"/>
        </w:rPr>
        <w:t>Esta prostituta é a igreja popular do sistema cristão e está bêbado no sangue dos santos que ela matou. Estes santos são eles que obedecem as ordens de Deus e o testemunho de Jesus.</w:t>
      </w:r>
    </w:p>
    <w:p>
      <w:pPr>
        <w:pStyle w:val="TextBody"/>
        <w:rPr>
          <w:color w:val="000000"/>
        </w:rPr>
      </w:pPr>
      <w:r>
        <w:rPr>
          <w:color w:val="000000"/>
        </w:rPr>
      </w:r>
    </w:p>
    <w:p>
      <w:pPr>
        <w:pStyle w:val="TextBody"/>
        <w:rPr>
          <w:color w:val="000000"/>
        </w:rPr>
      </w:pPr>
      <w:r>
        <w:rPr>
          <w:color w:val="000000"/>
        </w:rPr>
        <w:t>A nação terminou determinada para destruição por causa da iniqüidade do sacerdócio.</w:t>
      </w:r>
    </w:p>
    <w:p>
      <w:pPr>
        <w:pStyle w:val="QUOTES"/>
        <w:rPr/>
      </w:pPr>
      <w:r>
        <w:rPr/>
        <w:t>Isaiah 56:9-12 tudo você bestas do campo, venha devorar--tudo você bestas na floresta. 10 os guardas dele são cegos, eles são tudo sem conhecimento; eles são cachorros todo bobos, eles não podem latir; sonhando, se deitando, amando dormir. 11 os cachorros têm um apetite poderoso; eles nunca têm bastante. Os pastores também não têm nenhuma compreensão; todos eles viraram ao próprio modo delas, cada para o próprio ganho dele, um e tudo. 12 "", eles dizem, nos "deixe adquirir vinho, nos deixe se encher de bebida forte; e amanhã estará como este dia, grande além de medida." (RSV)</w:t>
      </w:r>
    </w:p>
    <w:p>
      <w:pPr>
        <w:pStyle w:val="TextBody"/>
        <w:rPr>
          <w:color w:val="000000"/>
        </w:rPr>
      </w:pPr>
      <w:r>
        <w:rPr>
          <w:color w:val="000000"/>
        </w:rPr>
      </w:r>
    </w:p>
    <w:p>
      <w:pPr>
        <w:pStyle w:val="TextBody"/>
        <w:rPr>
          <w:color w:val="000000"/>
        </w:rPr>
      </w:pPr>
      <w:r>
        <w:rPr>
          <w:color w:val="000000"/>
        </w:rPr>
        <w:t>O sacerdócio é descrito como cachorros bobos e guias cegos. Eles têm nenhum compreensivo porque eles não temem Deus ou mantêm as ordens dele.</w:t>
      </w:r>
    </w:p>
    <w:p>
      <w:pPr>
        <w:pStyle w:val="TextBody"/>
        <w:rPr>
          <w:color w:val="000000"/>
        </w:rPr>
      </w:pPr>
      <w:r>
        <w:rPr>
          <w:color w:val="000000"/>
        </w:rPr>
      </w:r>
    </w:p>
    <w:p>
      <w:pPr>
        <w:pStyle w:val="TextBody"/>
        <w:rPr/>
      </w:pPr>
      <w:r>
        <w:rPr>
          <w:color w:val="000000"/>
        </w:rPr>
        <w:t>Nossas pessoas são alimentadas falsidade e morrem por causa dos padres e o sistema delas de viver.</w:t>
      </w:r>
    </w:p>
    <w:p>
      <w:pPr>
        <w:pStyle w:val="QUOTES"/>
        <w:rPr/>
      </w:pPr>
      <w:r>
        <w:rPr/>
        <w:t>Isaiah 5:11-13 aflição para esses que sobem de manhã cedo, que eles podem correr atras de bebida forte que permanece tarde na noite até que vinho os inflame! 12 eles têm lira e harpa, timbrel e flauta e entretêm nos banquetes delas; mas eles não consideram as ações do SENHOR ou vêem o trabalho das mãos dele. 13 então minhas pessoas entram em exílio para desejo de conhecimento; os homens honrados delas estão morrendo de fome e a multidão delas é tostada com sede. (RSV)</w:t>
      </w:r>
    </w:p>
    <w:p>
      <w:pPr>
        <w:pStyle w:val="TextBody"/>
        <w:rPr>
          <w:color w:val="000000"/>
        </w:rPr>
      </w:pPr>
      <w:r>
        <w:rPr>
          <w:color w:val="000000"/>
        </w:rPr>
      </w:r>
    </w:p>
    <w:p>
      <w:pPr>
        <w:pStyle w:val="TextBody"/>
        <w:rPr/>
      </w:pPr>
      <w:r>
        <w:rPr>
          <w:color w:val="000000"/>
        </w:rPr>
        <w:t>O sistema entra em nos banquetes e o sistema de adoração. Como os padres esqueceram do Deus e enganaram as crianças dele, assim vá Ele esquece das crianças delas.</w:t>
      </w:r>
    </w:p>
    <w:p>
      <w:pPr>
        <w:pStyle w:val="QUOTES"/>
        <w:rPr/>
      </w:pPr>
      <w:r>
        <w:rPr/>
        <w:t>Hosea 4:1-6 ouve a palavra do SENHOR, pessoas de O de Israel; para o SENHOR tem uma controvérsia com os habitantes da terra. Há nenhuma fidelidade ou bondade e nenhum conhecimento de Deus na terra; 2 estão jurando lá, mentindo, matando, roubando e cometendo adultério; eles quebram todos os saltos e assassinato segue assassinato. 3 então a terra lamenta e tudo que moram nisto se adoecem, e também as bestas do campo e os pássaros do ar; e até mesmo são tomados os peixes do mar. 4 contudo deixe ninguém combater e não deixe nenhum acusar, para com você é minha contenção, Padre de O. 5 você tropeçará de dia, o profeta também tropeçará de noite com você; e eu destruirei sua mãe. 6 minhas pessoas são destruídas por falta de conhecimento; porque você rejeitou conhecimento, eu o rejeito de ser um padre a mim. E desde que você esqueceu da lei de seu Deus, eu também esquecerei de suas crianças. (RSV)</w:t>
      </w:r>
    </w:p>
    <w:p>
      <w:pPr>
        <w:pStyle w:val="TextBody"/>
        <w:rPr>
          <w:color w:val="000000"/>
        </w:rPr>
      </w:pPr>
      <w:r>
        <w:rPr>
          <w:color w:val="000000"/>
        </w:rPr>
      </w:r>
    </w:p>
    <w:p>
      <w:pPr>
        <w:pStyle w:val="TextBody"/>
        <w:rPr>
          <w:color w:val="000000"/>
        </w:rPr>
      </w:pPr>
      <w:r>
        <w:rPr>
          <w:color w:val="000000"/>
        </w:rPr>
        <w:t>Esta proibição é porque os padres ensinam contra a lei. Eles dizem que é nenhum mais longo válido.</w:t>
      </w:r>
    </w:p>
    <w:p>
      <w:pPr>
        <w:pStyle w:val="TextBody"/>
        <w:rPr>
          <w:color w:val="000000"/>
        </w:rPr>
      </w:pPr>
      <w:r>
        <w:rPr>
          <w:color w:val="000000"/>
        </w:rPr>
      </w:r>
    </w:p>
    <w:p>
      <w:pPr>
        <w:pStyle w:val="QUOTES"/>
        <w:rPr/>
      </w:pPr>
      <w:r>
        <w:rPr/>
        <w:t xml:space="preserve">Isaiah 5:18-24 aflição para esses que puxam iniqüidade com cordas de falsidade que puxa pecado como com cordas de carro, 19 que dizem: "O deixe fazer pressa, o deixe fazer andar depressa o trabalho dele que nós podemos ver isto; deixe o propósito do Santo de Israel quase puxar e deixe vir, que nós podemos conhecer isto!" 20 aflição para esses que chamam bem mau e mal bom que puseram escuridão por luz e iluminam para escuridão que pôs amargo para doçura e docemente para amargo! 21 aflição para esses que são sábio nos próprios olhos delas e astuto na própria visão delas! 22 aflição para esses que são os heróis a beber vinho e homens valorosos misturando bebida forte, 23 que absolvem o culpado para um suborno, e priva o inocente do direito dele! 24 então, como a língua de fogo devora o restolho, e como pias de grama secas abaixo na chama, assim a raiz deldelas será como podridão, e a flor delas sobe como pó; porque eles rejeitaram a lei do SENHOR de anfitriões, e menosprezou a palavra do Santo de Israel. (RSV) </w:t>
      </w:r>
    </w:p>
    <w:p>
      <w:pPr>
        <w:pStyle w:val="TextBody"/>
        <w:rPr>
          <w:color w:val="000000"/>
        </w:rPr>
      </w:pPr>
      <w:r>
        <w:rPr>
          <w:color w:val="000000"/>
        </w:rPr>
        <w:t>A rejeição da lei resulta no fato que entendendo de bem e mal está perdido.</w:t>
      </w:r>
    </w:p>
    <w:p>
      <w:pPr>
        <w:pStyle w:val="TextBody"/>
        <w:rPr>
          <w:color w:val="000000"/>
        </w:rPr>
      </w:pPr>
      <w:r>
        <w:rPr>
          <w:color w:val="000000"/>
        </w:rPr>
      </w:r>
    </w:p>
    <w:p>
      <w:pPr>
        <w:pStyle w:val="TextBody"/>
        <w:rPr>
          <w:color w:val="000000"/>
        </w:rPr>
      </w:pPr>
      <w:r>
        <w:rPr>
          <w:color w:val="000000"/>
        </w:rPr>
        <w:t>Padre e profeta são profanos na Casa do Deus (Jer. 23:11-40). Os profetas não descobrem a iniqüidade de Sion.</w:t>
      </w:r>
    </w:p>
    <w:p>
      <w:pPr>
        <w:pStyle w:val="QUOTES"/>
        <w:rPr/>
      </w:pPr>
      <w:r>
        <w:rPr/>
        <w:t>Lamentações 2:14  seus profetas viram para você falsas e enganosas visões; eles não expuseram sua iniqüidade para restabelecer suas fortunas, mas viram para você oráculos falso e enganoso. (RSV)</w:t>
      </w:r>
    </w:p>
    <w:p>
      <w:pPr>
        <w:pStyle w:val="TextBody"/>
        <w:rPr>
          <w:color w:val="000000"/>
        </w:rPr>
      </w:pPr>
      <w:r>
        <w:rPr>
          <w:color w:val="000000"/>
        </w:rPr>
      </w:r>
    </w:p>
    <w:p>
      <w:pPr>
        <w:pStyle w:val="TextBody"/>
        <w:rPr>
          <w:color w:val="000000"/>
        </w:rPr>
      </w:pPr>
      <w:r>
        <w:rPr>
          <w:color w:val="000000"/>
        </w:rPr>
        <w:t>Estes mesmos falsos profetas não vêem nenhum problema para as igrejas dos últimos dias. Porém, o Deus restabelecerá o Israel como um fim calmo.</w:t>
      </w:r>
    </w:p>
    <w:p>
      <w:pPr>
        <w:pStyle w:val="QUOTES"/>
        <w:rPr/>
      </w:pPr>
      <w:r>
        <w:rPr/>
        <w:t>Jeremiah 29:8-14  para assim diz o SENHOR de anfitriões, o Deus de Israel: Não deixe seus profetas e seus adivinhadores que estão entre você o enganar e não escute os sonhos que eles sonham, 9 para isto são uma mentira que eles estão profetizando a você em meu nome; Eu não os enviei, diz o SENHOR. 10 "para assim diz o SENHOR: Quando são completados setenta anos para a Babilônia, eu o visitarei e eu cumprirei a você minha promessa e o devolverei a este lugar. 11 porque eu sei os planos que eu tenho para você, diz o SENHOR, planos para bem-estar e não para mal, lhe dar um futuro e uma esperança. 12 então você me chamará e virá e rezará a mim e eu o ouvirei. 13 você me buscará e me achará; quando você me busca com todos seu coração14 eu serei achado por você, diz o SENHOR e eu restabelecerei suas fortunas e o juntarei de todas as nações e todos os lugares onde eu o dirigi, diz o SENHOR e eu o devolverei ao lugar do qual eu o enviei em exílio. (RSV)</w:t>
      </w:r>
    </w:p>
    <w:p>
      <w:pPr>
        <w:pStyle w:val="TextBody"/>
        <w:rPr>
          <w:color w:val="000000"/>
        </w:rPr>
      </w:pPr>
      <w:r>
        <w:rPr>
          <w:color w:val="000000"/>
        </w:rPr>
      </w:r>
    </w:p>
    <w:p>
      <w:pPr>
        <w:pStyle w:val="TextBody"/>
        <w:rPr>
          <w:color w:val="000000"/>
        </w:rPr>
      </w:pPr>
      <w:r>
        <w:rPr>
          <w:color w:val="000000"/>
        </w:rPr>
        <w:t>Moses se levantou entre Deus e Israel para virar a ira de Deus (Ps. 106:23), mas estes falsos padres não agüentam o Israel como demonstrou o Moses, ou representa contra mal o Israel (Ezek. 13:5).</w:t>
      </w:r>
    </w:p>
    <w:p>
      <w:pPr>
        <w:pStyle w:val="QUOTES"/>
        <w:rPr/>
      </w:pPr>
      <w:r>
        <w:rPr/>
        <w:t xml:space="preserve">Ezekiel 13:5 você não entrou para cima nas brechas ou construiu uma parede para a casa de Israel, que poderia se levantar na batalha pelo dia do SENHOR. (RSV) </w:t>
      </w:r>
    </w:p>
    <w:p>
      <w:pPr>
        <w:pStyle w:val="Normal"/>
        <w:rPr/>
      </w:pPr>
      <w:r>
        <w:rPr/>
        <w:t>Na realidade, os falsos profetas dizem que o eleito estará em um lugar de segurança pelo dia de batalha do Deus. Há nenhum homem que quer se levantar na abertura.</w:t>
      </w:r>
    </w:p>
    <w:p>
      <w:pPr>
        <w:pStyle w:val="QUOTES"/>
        <w:rPr/>
      </w:pPr>
      <w:r>
        <w:rPr/>
      </w:r>
    </w:p>
    <w:p>
      <w:pPr>
        <w:pStyle w:val="QUOTES"/>
        <w:rPr/>
      </w:pPr>
      <w:r>
        <w:rPr/>
        <w:t>Ezekiel 22:30  e eu buscamos para um homem entre eles que deveria construir a parede e deveria representar na brecha antes de mim a terra, que eu não deveria destruir isto; mas eu não achei nenhum. (RSV)</w:t>
      </w:r>
    </w:p>
    <w:p>
      <w:pPr>
        <w:pStyle w:val="TextBody"/>
        <w:rPr>
          <w:color w:val="000000"/>
        </w:rPr>
      </w:pPr>
      <w:r>
        <w:rPr>
          <w:color w:val="000000"/>
        </w:rPr>
      </w:r>
    </w:p>
    <w:p>
      <w:pPr>
        <w:pStyle w:val="TextBody"/>
        <w:rPr>
          <w:color w:val="000000"/>
        </w:rPr>
      </w:pPr>
      <w:r>
        <w:rPr>
          <w:color w:val="000000"/>
        </w:rPr>
        <w:t>De Jeremiah 23:11-40 nós vemos que o Deus está contra os falsos profetas (vv. 30,31,32). A comparação destes textos é vista como segue: v. 11 cf. Zeph. 3:4; v. 12 cf. Jer. 11:23; v. 13 cf. Isa. 9:16; vv. 17,22 espetáculo que os falsos profetas encorajam mal e esses que menosprezam Deus e as leis dele.</w:t>
      </w:r>
    </w:p>
    <w:p>
      <w:pPr>
        <w:pStyle w:val="TextBody"/>
        <w:rPr>
          <w:color w:val="000000"/>
        </w:rPr>
      </w:pPr>
      <w:r>
        <w:rPr>
          <w:color w:val="000000"/>
        </w:rPr>
      </w:r>
    </w:p>
    <w:p>
      <w:pPr>
        <w:pStyle w:val="TextBody"/>
        <w:rPr>
          <w:color w:val="000000"/>
        </w:rPr>
      </w:pPr>
      <w:r>
        <w:rPr>
          <w:color w:val="000000"/>
        </w:rPr>
        <w:t>A mensagem dos últimos dias não será dada em hebreu mas de lábios estranhos e uma língua estrangeira.</w:t>
      </w:r>
    </w:p>
    <w:p>
      <w:pPr>
        <w:pStyle w:val="TextBody"/>
        <w:rPr>
          <w:color w:val="000000"/>
        </w:rPr>
      </w:pPr>
      <w:r>
        <w:rPr>
          <w:color w:val="000000"/>
        </w:rPr>
      </w:r>
    </w:p>
    <w:p>
      <w:pPr>
        <w:pStyle w:val="TextBody"/>
        <w:rPr>
          <w:color w:val="000000"/>
        </w:rPr>
      </w:pPr>
      <w:r>
        <w:rPr>
          <w:color w:val="000000"/>
        </w:rPr>
        <w:t>Os padres que estão nos últimos dias serão entregados para o sistema de besta e os Mistérios babilônicos. Eles são removidos para enfrentar o terror se referido para por Jeremiah. Eles não são escritos no registro da Casa de Israel.</w:t>
      </w:r>
    </w:p>
    <w:p>
      <w:pPr>
        <w:pStyle w:val="QUOTES"/>
        <w:rPr/>
      </w:pPr>
      <w:r>
        <w:rPr/>
        <w:t>Ezra 2:59-62 o seguinte seja esses que surgiram de Tel-me'lah, Tel-har'sha, Querubim, Addan e Immer, entretanto eles não puderam provar as casas dos pais delas ou a descida delas, se eles pertenceram para o Israel: 60 os filhos de Delai'ah, os filhos de Tobi'ah, e os filhos de Neko'da, seiscentos e cinqüenta e dois. 61 também, dos filhos dos padres: os filhos de Habai'ah, os filhos de Hakkoz, e os filhos de Barzil'lai (que tinha levado uma esposa das filhas de Barzil'lai o Gileadite e foi chamado pelo nome delas). 62 estes buscaram a inscrição delas entre esses se matriculados nas genealogias, mas eles não foram achados lá, e assim eles foram excluídos do sacerdócio como sujo; (RSV)</w:t>
      </w:r>
    </w:p>
    <w:p>
      <w:pPr>
        <w:pStyle w:val="TextBody"/>
        <w:rPr>
          <w:color w:val="000000"/>
        </w:rPr>
      </w:pPr>
      <w:r>
        <w:rPr>
          <w:color w:val="000000"/>
        </w:rPr>
      </w:r>
    </w:p>
    <w:p>
      <w:pPr>
        <w:pStyle w:val="TextBody"/>
        <w:rPr>
          <w:color w:val="000000"/>
        </w:rPr>
      </w:pPr>
      <w:r>
        <w:rPr>
          <w:color w:val="000000"/>
        </w:rPr>
        <w:t>Isto é redeclarado em Nehemiah 7:5.</w:t>
      </w:r>
    </w:p>
    <w:p>
      <w:pPr>
        <w:pStyle w:val="QUOTES"/>
        <w:rPr/>
      </w:pPr>
      <w:r>
        <w:rPr/>
        <w:t xml:space="preserve">Nehemiah 7:5 então Deus pôs isto em minha mente ajuntar o nobles e os funcionários e as pessoas ser associado através de genealogia. E eu achei o livro da genealogia desses que vieram no primeiro e eu achei escrito nisto: (RSV) </w:t>
      </w:r>
    </w:p>
    <w:p>
      <w:pPr>
        <w:pStyle w:val="Normal"/>
        <w:rPr/>
      </w:pPr>
      <w:r>
        <w:rPr/>
        <w:t>Assim, o registro é mantido para o sacerdócio.</w:t>
      </w:r>
    </w:p>
    <w:p>
      <w:pPr>
        <w:pStyle w:val="TextBody"/>
        <w:rPr>
          <w:color w:val="000000"/>
        </w:rPr>
      </w:pPr>
      <w:r>
        <w:rPr>
          <w:color w:val="000000"/>
        </w:rPr>
      </w:r>
    </w:p>
    <w:p>
      <w:pPr>
        <w:pStyle w:val="TextBody"/>
        <w:rPr>
          <w:color w:val="000000"/>
        </w:rPr>
      </w:pPr>
      <w:r>
        <w:rPr>
          <w:color w:val="000000"/>
        </w:rPr>
        <w:t>A profanação do sacerdócio de Levitical foi conhecida com exclusão. Quanto mais a penalidade é para o sacerdócio de Melchisedek cujo só razão para entrada a pureza da chamada delas é? Assim, eles são excluídos completamente à segunda ressurreição.</w:t>
      </w:r>
    </w:p>
    <w:p>
      <w:pPr>
        <w:pStyle w:val="TextBody"/>
        <w:rPr>
          <w:color w:val="000000"/>
        </w:rPr>
      </w:pPr>
      <w:r>
        <w:rPr>
          <w:color w:val="000000"/>
        </w:rPr>
      </w:r>
    </w:p>
    <w:p>
      <w:pPr>
        <w:pStyle w:val="TextBody"/>
        <w:rPr>
          <w:color w:val="000000"/>
        </w:rPr>
      </w:pPr>
      <w:r>
        <w:rPr>
          <w:color w:val="000000"/>
        </w:rPr>
        <w:t>Deus é afligido aos padres porque eles destruíram a congregação e se espalharam a ovelha.</w:t>
      </w:r>
    </w:p>
    <w:p>
      <w:pPr>
        <w:pStyle w:val="QUOTES"/>
        <w:rPr/>
      </w:pPr>
      <w:r>
        <w:rPr/>
        <w:t>Jeremiah 10:20-25 meu tabernáculo é deteriorado e todas minhas cordas estão quebradas: minhas crianças têm sido adiante de mim e eles não são: não há nenhum para estirar minha barraca adiante qualquer mais e montar minhas cortinas. São ficados 21 para os pastores bruto e não buscaram o SENHOR: então eles não prosperarão e todos seus rebanhos se espalharão. 22 vêem, o barulho do barulho seja vindo e uma grande comoção fora do país de norte, fazer as cidades de Judah devastar e uma guarida de dragões. 23 O LORD, eu sei que o modo de homem não está nele: não está em homem que walketh para dirigir os passos dele. 24 O LORD, me corrija, mas com julgamento; não em raiva de thine, para que não tu me traga a nada. 25 aguaceiro fora fúria de thy no pagão que não o conhece, e nas famílias que não chamam em nome de thy: porque eles comeram o Jacob, e o devorou e o consumiu e fez a habitação dele devastar. (KJV)</w:t>
      </w:r>
    </w:p>
    <w:p>
      <w:pPr>
        <w:pStyle w:val="TextBody"/>
        <w:rPr>
          <w:color w:val="000000"/>
        </w:rPr>
      </w:pPr>
      <w:r>
        <w:rPr>
          <w:color w:val="000000"/>
        </w:rPr>
      </w:r>
    </w:p>
    <w:p>
      <w:pPr>
        <w:pStyle w:val="TextBody"/>
        <w:rPr>
          <w:color w:val="000000"/>
        </w:rPr>
      </w:pPr>
      <w:r>
        <w:rPr>
          <w:color w:val="000000"/>
        </w:rPr>
        <w:t>O tabernáculo de Deus é o Templo de Deus que é o eleito. O tabernáculo não pode ser montado para adoração adequada. As crianças de Deus estão espalhadas por causa dos pastores.</w:t>
      </w:r>
    </w:p>
    <w:p>
      <w:pPr>
        <w:pStyle w:val="TextBody"/>
        <w:rPr>
          <w:color w:val="000000"/>
        </w:rPr>
      </w:pPr>
      <w:r>
        <w:rPr>
          <w:color w:val="000000"/>
        </w:rPr>
      </w:r>
    </w:p>
    <w:p>
      <w:pPr>
        <w:pStyle w:val="TextBody"/>
        <w:rPr>
          <w:color w:val="000000"/>
        </w:rPr>
      </w:pPr>
      <w:r>
        <w:rPr>
          <w:color w:val="000000"/>
        </w:rPr>
        <w:t>Por causa desta negligência dos irmãos, não prosperarão os pastores. Os pastores ficaram brutos porque eles tiveram nenhum medo de Deus e, conseqüentemente, compreensão perdida e sabedoria.</w:t>
      </w:r>
    </w:p>
    <w:p>
      <w:pPr>
        <w:pStyle w:val="QUOTES"/>
        <w:rPr/>
      </w:pPr>
      <w:r>
        <w:rPr/>
        <w:t>Salmo 111:10  o medo do SENHOR é o começo de sabedoria: uma compreensão boa tem tudo eles isso fazem as ordens dele: o endureth de elogio dele para sempre. (KJV)</w:t>
      </w:r>
    </w:p>
    <w:p>
      <w:pPr>
        <w:pStyle w:val="TextBody"/>
        <w:rPr>
          <w:color w:val="000000"/>
        </w:rPr>
      </w:pPr>
      <w:r>
        <w:rPr>
          <w:color w:val="000000"/>
        </w:rPr>
      </w:r>
    </w:p>
    <w:p>
      <w:pPr>
        <w:pStyle w:val="TextBody"/>
        <w:rPr>
          <w:color w:val="000000"/>
        </w:rPr>
      </w:pPr>
      <w:r>
        <w:rPr>
          <w:color w:val="000000"/>
        </w:rPr>
        <w:t>A redução da força das ordens pelo sacerdócio os remove à segunda ressurreição. Eles têm o esterco dos banquetes que na realidade são o esterco do korban ou o esterco dos sacrifícios esparramado nas faces delas. Estas são as vítimas que constituem os 144000. A pessoa tomará o sacerdócio com um dos banquetes. Esta é uma profecia enigmática que tem aplicação para a remoção do sacerdócio em ambas as fases do sistema Messiânico. A primeira ocasião estava em 30/31 CE com Messias. O segundo exemplo estará aos últimos dias antes do Segundo Advento quando as cachoeiras de ministério inteiras.</w:t>
      </w:r>
    </w:p>
    <w:p>
      <w:pPr>
        <w:pStyle w:val="QUOTES"/>
        <w:rPr/>
      </w:pPr>
      <w:r>
        <w:rPr/>
        <w:t>Malachi 2:1-9 e agora, O você os padres, esta ordem é para você. 2 se você não ouvirá, e se você não porá isto a coração, dar glória até meu nome, saith o SENHOR de anfitriões, eu enviarei uma maldição até mesmo em você e eu amaldiçoarei suas bênçãos: sim, eu já os amaldiçoei, porque você não põe isto a coração. 3 vêem, eu corromperei sua semente e esparramei esterco em suas faces, até mesmo o esterco de seus banquetes solenes; e a pessoa o levará embora com isto. 4 e você saberão que eu enviei esta ordem até você, que minha convenção poderia estar com Levi, saith o SENHOR de anfitriões. 5 minha convenção estava com ele de vida e paz; e eu os dei a ele para o medo com o que ele me temeu e tinha medo antes de meu nome. 6 a lei de verdade estava na boca dele e não foi achada iniqüidade nos lábios dele: ele entrou comigo em paz e patrimônio líquido e virou muitos longe de iniqüidade. 7 para os lábios do padre deveriam manter conhecimento e eles deveriam buscar a lei na boca dele: porque ele é o mensageiro do SENHOR de anfitriões. 8 mas você estão fora passados do modo; você fez muitos tropeçar à lei; você corrompeu a convenção de Levi, saith o SENHOR de anfitriões. 9 têm então eu também o fiz desprezível e fundo antes de todas as pessoas, enquanto outorgando como você não manteve meus modos, mas foi parcial na lei. (KJV)</w:t>
      </w:r>
    </w:p>
    <w:p>
      <w:pPr>
        <w:pStyle w:val="QUOTES"/>
        <w:rPr/>
      </w:pPr>
      <w:r>
        <w:rPr/>
      </w:r>
    </w:p>
    <w:p>
      <w:pPr>
        <w:pStyle w:val="Normal"/>
        <w:rPr/>
      </w:pPr>
      <w:r>
        <w:rPr/>
        <w:t>Eles são profanados porque eles não temem Deus.</w:t>
      </w:r>
    </w:p>
    <w:p>
      <w:pPr>
        <w:pStyle w:val="QUOTES"/>
        <w:rPr/>
      </w:pPr>
      <w:r>
        <w:rPr/>
        <w:t>Malachi 3:5 e eu viremos perto de você a julgamento; e eu serei uma testemunha rápida contra os feiticeiros, e contra os adúlteros, e contra falsos jurador, e contra esses que oprimem o assalariado nos salários dele, a viúva e o órfão, e aquela volta aparte o estranho do direito dele e não me teme, saith o SENHOR de anfitriões. (KJV)</w:t>
      </w:r>
    </w:p>
    <w:p>
      <w:pPr>
        <w:pStyle w:val="TextBody"/>
        <w:rPr>
          <w:color w:val="000000"/>
        </w:rPr>
      </w:pPr>
      <w:r>
        <w:rPr>
          <w:color w:val="000000"/>
        </w:rPr>
      </w:r>
    </w:p>
    <w:p>
      <w:pPr>
        <w:pStyle w:val="TextBody"/>
        <w:rPr/>
      </w:pPr>
      <w:r>
        <w:rPr>
          <w:color w:val="000000"/>
        </w:rPr>
        <w:t>O julgamento do Deus também está contra as pessoas que caem pelos padres e os mistérios ou as feitiçarias aparte. Ezekiel continua em dentro 13:17ff., depois que os profetas estão condenados, lidar diretamente com os feiticeiros femininos que foram o grande espinho no lado de Israel ao longo de sua história.</w:t>
      </w:r>
    </w:p>
    <w:p>
      <w:pPr>
        <w:pStyle w:val="QUOTES"/>
        <w:rPr/>
      </w:pPr>
      <w:r>
        <w:rPr/>
        <w:t>Ezekiel 13:17-23 igualmente, tu o filho de homem, thy fixo coram contra as filhas das pessoas de thy que profetizam fora do próprio coração delas; e profetiza tu contra eles, 18 E diz, Assim saith o Deus DEUS; Aflição para as mulheres que cosem travesseiros a todas as axilas e faz lenços na cabeça de toda estatura caçar almas! Você caçará as almas de minhas pessoas e você economizará as almas vivo isso vindo até você? 19 e você me poluirá entre minhas pessoas para punhados de cevada e para pedaços de pão, matar as almas que não deveriam morrer e economizar as almas vivo isso não deveria viver, seu mentindo a minhas pessoas que ouvem suas mentiras? 20 portanto assim saith o Deus DEUS; Veja, eu estou contra seus travesseiros com o que você caça as almas lá para os fazer voe e eu os rasgarei de seus braços e deixarei as almas irem, até mesmo as almas que você caça para os fazer voar. 21 seus lenços também vão eu rasgo e entrego minhas pessoas fora de sua mão e eles serão nenhum mais em sua mão a ser caçada; e você saberá que eu sou o SENHOR. 22 porque com mentiras você fez o coração do íntegro triste, quem eu não fiz triste; e fortaleceu as mãos do mau, que ele não deveria voltar do modo mau dele, lhe prometendo vida: 23 então você não verá nenhuma mais vaidade, nem adivinhações divinas: porque eu entregarei minhas pessoas fora de sua mão: e você saberá que eu sou o SENHOR. (KJV)</w:t>
      </w:r>
    </w:p>
    <w:p>
      <w:pPr>
        <w:pStyle w:val="TextBody"/>
        <w:rPr>
          <w:color w:val="000000"/>
        </w:rPr>
      </w:pPr>
      <w:r>
        <w:rPr>
          <w:color w:val="000000"/>
        </w:rPr>
      </w:r>
    </w:p>
    <w:p>
      <w:pPr>
        <w:pStyle w:val="TextBody"/>
        <w:rPr>
          <w:color w:val="000000"/>
        </w:rPr>
      </w:pPr>
      <w:r>
        <w:rPr>
          <w:color w:val="000000"/>
        </w:rPr>
        <w:t>Esta forma de feitiçaria vem do sistema babilônico e envolve estrela-contemplando e todas as formas do oculto. Falsas profetisas desviaram o Israel muito tempo. Os mais prejudiciais posaram na realidade como anjos de luz na Igreja de Deus. Estes são eles que dividiu a igreja no último século seguindo a falsa profetisa Ellen G Branco.</w:t>
      </w:r>
    </w:p>
    <w:p>
      <w:pPr>
        <w:pStyle w:val="TextBody"/>
        <w:rPr>
          <w:color w:val="000000"/>
        </w:rPr>
      </w:pPr>
      <w:r>
        <w:rPr>
          <w:color w:val="000000"/>
        </w:rPr>
      </w:r>
    </w:p>
    <w:p>
      <w:pPr>
        <w:pStyle w:val="TextBody"/>
        <w:rPr>
          <w:color w:val="000000"/>
        </w:rPr>
      </w:pPr>
      <w:r>
        <w:rPr>
          <w:color w:val="000000"/>
        </w:rPr>
        <w:t>O declínio moral das pessoas é relacionado diretamente à falta de diligência do sacerdócio e os profetas. O declínio moral debaixo de Ahaz era o resultado direto da frouxidão do sacerdócio.</w:t>
      </w:r>
    </w:p>
    <w:p>
      <w:pPr>
        <w:pStyle w:val="QUOTES"/>
        <w:rPr/>
      </w:pPr>
      <w:r>
        <w:rPr/>
        <w:t>2Chronicles 28:19 para o SENHOR trouxeram Judah mogem por causa de rei de Ahaz de Israel, porque ele tinha negociado atrevidamente em Judah e tinha sido incrédulo ao SENHOR. (RSV)</w:t>
      </w:r>
    </w:p>
    <w:p>
      <w:pPr>
        <w:pStyle w:val="TextBody"/>
        <w:rPr>
          <w:color w:val="000000"/>
        </w:rPr>
      </w:pPr>
      <w:r>
        <w:rPr>
          <w:color w:val="000000"/>
        </w:rPr>
      </w:r>
    </w:p>
    <w:p>
      <w:pPr>
        <w:pStyle w:val="TextBody"/>
        <w:rPr>
          <w:color w:val="000000"/>
        </w:rPr>
      </w:pPr>
      <w:r>
        <w:rPr>
          <w:color w:val="000000"/>
        </w:rPr>
        <w:t>O NKJV diz:</w:t>
      </w:r>
    </w:p>
    <w:p>
      <w:pPr>
        <w:pStyle w:val="QUOTES"/>
        <w:rPr/>
      </w:pPr>
      <w:r>
        <w:rPr/>
        <w:t>Para o Deus trouxe Judah mogem por causa de rei de Ahaz de Israel, porque ele tinha encorajado declínio moral em Judah e tinha sido continuamente infiel ao Deus. Isto será examinado 3 em parte. Removendo os Príncipes.</w:t>
      </w:r>
    </w:p>
    <w:p>
      <w:pPr>
        <w:pStyle w:val="TextBody"/>
        <w:rPr>
          <w:color w:val="000000"/>
        </w:rPr>
      </w:pPr>
      <w:r>
        <w:rPr>
          <w:color w:val="000000"/>
        </w:rPr>
      </w:r>
    </w:p>
    <w:p>
      <w:pPr>
        <w:pStyle w:val="TextBody"/>
        <w:rPr>
          <w:color w:val="000000"/>
        </w:rPr>
      </w:pPr>
      <w:r>
        <w:rPr>
          <w:color w:val="000000"/>
        </w:rPr>
        <w:t>Os sacrifícios do sacerdócio devem estar limpos antes de Deus.</w:t>
      </w:r>
    </w:p>
    <w:p>
      <w:pPr>
        <w:pStyle w:val="QUOTES"/>
        <w:rPr/>
      </w:pPr>
      <w:r>
        <w:rPr/>
        <w:t>Haggai 2:11-14 dizem o SENHOR de anfitriões "assim: Peça aos padres decidir esta pergunta, 12 'Se a pessoa leva carne santa na saia do artigo de vestuário dele, e toques com o pão de saia dele ou sopa ou entretém ou lubrifica ou qualquer tipo de comida, fica santo?'" Os padres responderam, "Não." 13 Haggai então dito, "Se um que está sujo através de contato com um corpo morto tocar quaisquer destes, fica sujo?" Os padres responderam, "fica sujo." 14 então Haggai disse, "Assim é isto com estas pessoas, e com esta nação antes de mim, diz o SENHOR; e assim com todo trabalho das mãos delas; e o que eles oferecem há sujo. (RSV)</w:t>
      </w:r>
    </w:p>
    <w:p>
      <w:pPr>
        <w:pStyle w:val="TextBody"/>
        <w:rPr>
          <w:color w:val="000000"/>
        </w:rPr>
      </w:pPr>
      <w:r>
        <w:rPr>
          <w:color w:val="000000"/>
        </w:rPr>
      </w:r>
    </w:p>
    <w:p>
      <w:pPr>
        <w:pStyle w:val="TextBody"/>
        <w:rPr>
          <w:color w:val="000000"/>
        </w:rPr>
      </w:pPr>
      <w:r>
        <w:rPr>
          <w:color w:val="000000"/>
        </w:rPr>
        <w:t>O sacerdócio está contaminado com o sistema babilônico e o deus de triune. O que eles oferecem está sujo e assim está com estas pessoas. Deus limpará o Israel de uma vez por todas desta heresia e este sistema. A Babilônia cairá e cairá permanentemente (Rotação. 18:2ff.).</w:t>
      </w:r>
    </w:p>
    <w:p>
      <w:pPr>
        <w:pStyle w:val="TextBody"/>
        <w:rPr>
          <w:color w:val="000000"/>
        </w:rPr>
      </w:pPr>
      <w:r>
        <w:rPr>
          <w:color w:val="000000"/>
        </w:rPr>
      </w:r>
    </w:p>
    <w:p>
      <w:pPr>
        <w:pStyle w:val="TextBody"/>
        <w:rPr/>
      </w:pPr>
      <w:r>
        <w:rPr>
          <w:color w:val="000000"/>
        </w:rPr>
        <w:t>Os anciões são carregados e dados a promessa da recompensa delas. Eles têm que se arrepender.</w:t>
      </w:r>
      <w:r>
        <w:rPr/>
        <w:t xml:space="preserve"> </w:t>
      </w:r>
      <w:r>
        <w:rPr>
          <w:color w:val="000000"/>
        </w:rPr>
        <w:t>Peter carrega o eleito de forma que eles pode ser achado merecedor a posto antes de Messias.</w:t>
      </w:r>
    </w:p>
    <w:p>
      <w:pPr>
        <w:pStyle w:val="QUOTES"/>
        <w:rPr/>
      </w:pPr>
      <w:r>
        <w:rPr/>
        <w:t>1Peter 5:1-4 assim eu exorto os anciões entre você, como um ancião da mesma categoria e uma testemunha dos sofrimentos de Cristo como também um participante na glória que será revelada. 2 tendem o rebanho de Deus que é seu custo, não através de constrangimento mas de boa vontade, não para ganho vergonhoso mas avidamente, 3 não como dominar esses por cima em seu custo mas ser exemplos ao rebanho. 4 e quando o Pastor principal é manifestado que você obterá a coroa imarcescível de glória. (RSV)</w:t>
      </w:r>
    </w:p>
    <w:p>
      <w:pPr>
        <w:pStyle w:val="TextBody"/>
        <w:rPr>
          <w:color w:val="000000"/>
        </w:rPr>
      </w:pPr>
      <w:r>
        <w:rPr>
          <w:color w:val="000000"/>
        </w:rPr>
      </w:r>
    </w:p>
    <w:p>
      <w:pPr>
        <w:pStyle w:val="TextBody"/>
        <w:rPr/>
      </w:pPr>
      <w:r>
        <w:rPr>
          <w:b/>
          <w:color w:val="000000"/>
          <w:sz w:val="32"/>
          <w:szCs w:val="32"/>
        </w:rPr>
        <w:t>Separe 3 - o Templo Mediu - Removendo os Príncipes</w:t>
      </w:r>
    </w:p>
    <w:p>
      <w:pPr>
        <w:pStyle w:val="TextBody"/>
        <w:rPr>
          <w:color w:val="000000"/>
        </w:rPr>
      </w:pPr>
      <w:r>
        <w:rPr>
          <w:color w:val="000000"/>
        </w:rPr>
        <w:t>O reino era estabelecido no Israel por causa de um fracasso dos juízes para assegurar patrimônio líquido por parte da administração delas e a falta de fé em Deus entre as pessoas estabelecer a regra dele em só julgamento na nação. Eles quiseram uma linha de sucessão que eles poderiam definir e controlar. Eles não levaram isto em fé que o Deus elevaria para cima um juiz na morte do juiz prévio de entre as pessoas delas. Eles não pensaram que Deus pudesse discernir os corações das pessoas dele para ver qual juiz, determinado o Espírito santo dele, poderia se arrepender, mude e conduza as pessoas. Isso era por que a realeza era estabelecida.</w:t>
      </w:r>
    </w:p>
    <w:p>
      <w:pPr>
        <w:pStyle w:val="TextBody"/>
        <w:rPr>
          <w:color w:val="000000"/>
        </w:rPr>
      </w:pPr>
      <w:r>
        <w:rPr>
          <w:color w:val="000000"/>
        </w:rPr>
      </w:r>
    </w:p>
    <w:p>
      <w:pPr>
        <w:pStyle w:val="TextBody"/>
        <w:rPr/>
      </w:pPr>
      <w:r>
        <w:rPr>
          <w:color w:val="000000"/>
        </w:rPr>
        <w:t xml:space="preserve">Uma falta principal nos juízes era que eles não regeram as próprias famílias delas. Eli era o juiz no Israel e ele não regeu os filhos dele. E o Samuel era o juiz no Israel e ele não regeu os filhos dele. Ambos esses juízes, os últimos dois juízes de Israel, contribuíram à queda do tempo dos juízes porque os filhos delas cometeram iniqüidade e eles não foram reprovados pelos pais delas. A realeza se tornou uma necessidade nos olhos das pessoas porque as pessoas não tiveram fé que Deus removeria os padres injustos. </w:t>
      </w:r>
    </w:p>
    <w:p>
      <w:pPr>
        <w:pStyle w:val="TextBody"/>
        <w:rPr>
          <w:color w:val="000000"/>
        </w:rPr>
      </w:pPr>
      <w:r>
        <w:rPr>
          <w:color w:val="000000"/>
        </w:rPr>
      </w:r>
    </w:p>
    <w:p>
      <w:pPr>
        <w:pStyle w:val="QUOTES"/>
        <w:rPr/>
      </w:pPr>
      <w:r>
        <w:rPr/>
        <w:t>Embora Deus matasse os dois filhos de Aaron para iniqüidade, o Israel não teve a fé que os filhos de Eli que também foram matados seriam controlados por Deus. Eles tiveram os filhos de Samuel como o terceiro exemplo e eles não quiseram confiar em Deus para remover este outro dois ou confiar em Deus que estabelece um juiz. Quando um juiz era determinado poder, os filhos dele eram usados na administração mas se eles não obedecessem Deus que eles foram matados. Os filhos não herdaram o judgeship. Isso é por que, quando Deus criar os anciões na Igreja, os filhos delas não herdam o judgeship. Isso é por que as pessoas viraram longe de Deus e pecaram e pediu uma realeza. Porém, era permitido desenvolver naquela situação por Deus de forma que o Israel poderia aprender e a realeza poderia ser levada então por Messias como a herança dele em Judah. Moses tinha provido para uma realeza na lei. Embora houvesse nenhuma visão ou prospecto de uma realeza, o Moses deixou uma cláusula na lei que proveu para o estabelecimento de um rei. 1Samuel 8:1-5  quando o Samuel ficar velho, ele fez os juízes de filhos dele em cima do Israel. 2 o nome do filho de primogênito dele era Jo'el e o nome do segundo dele, Abi'jah; eles eram os juízes dentro Cerveja-sheba. 3 contudo os filhos dele não entraram nos modos dele, mas desviaram depois de ganho; eles levaram subornos e justiça pervertida. 4 então todos os anciões de Israel se reuniram e vieram a Samuel a Ramah, 5 e disse a ele, "Veja, você é velho e seus filhos não entram em seus modos; agora designe para nós um rei nos governar goste de todas as nações." (RSV)</w:t>
      </w:r>
    </w:p>
    <w:p>
      <w:pPr>
        <w:pStyle w:val="TextBody"/>
        <w:rPr>
          <w:color w:val="000000"/>
        </w:rPr>
      </w:pPr>
      <w:r>
        <w:rPr>
          <w:color w:val="000000"/>
        </w:rPr>
      </w:r>
    </w:p>
    <w:p>
      <w:pPr>
        <w:pStyle w:val="QUOTES"/>
        <w:rPr/>
      </w:pPr>
      <w:r>
        <w:rPr/>
        <w:t>1Samuel 8:6-9 mas a coisa desagradaram o Samuel quando eles disseram, nos "Dê um rei nos governar." E o Samuel rezou ao SENHOR. 7 e o SENHOR disseram a Samuel, "Escute à voz das pessoas em tudo aquilo que eles dizem a você; porque eles não o rejeitaram, mas eles me rejeitaram de ser o rei em cima deles. 8 de acordo com todas as ações que eles fizeram a mim, do dia eu os tirei até mesmo para cima de Egito para este dia, me abandonando e servindo outros deuses, assim eles também estão fazendo a você. 9 agora então, escute à voz delas; só, você os advertirá solenemente e lhes mostra os modos do rei que reinará em cima deles."</w:t>
      </w:r>
    </w:p>
    <w:p>
      <w:pPr>
        <w:pStyle w:val="TextBody"/>
        <w:rPr>
          <w:color w:val="000000"/>
        </w:rPr>
      </w:pPr>
      <w:r>
        <w:rPr>
          <w:color w:val="000000"/>
        </w:rPr>
      </w:r>
    </w:p>
    <w:p>
      <w:pPr>
        <w:pStyle w:val="TextBody"/>
        <w:rPr/>
      </w:pPr>
      <w:r>
        <w:rPr>
          <w:color w:val="000000"/>
        </w:rPr>
        <w:t>Eles não tiveram fé em Deus. Eles iam pôr a fé delas em um homem para quem eles poderiam falar porque eles não estavam falando com Deus. Eles não tiveram uma relação pessoal com Deus no Israel. Ninguém no Israel excluiu o Samuel.</w:t>
      </w:r>
    </w:p>
    <w:p>
      <w:pPr>
        <w:pStyle w:val="TextBody"/>
        <w:rPr>
          <w:color w:val="000000"/>
        </w:rPr>
      </w:pPr>
      <w:r>
        <w:rPr>
          <w:color w:val="000000"/>
        </w:rPr>
      </w:r>
    </w:p>
    <w:p>
      <w:pPr>
        <w:pStyle w:val="TextBody"/>
        <w:rPr>
          <w:color w:val="000000"/>
        </w:rPr>
      </w:pPr>
      <w:r>
        <w:rPr>
          <w:color w:val="000000"/>
        </w:rPr>
        <w:t>Nos dias dos juízes, todo homem fez o que era certo nos próprios olhos dele mas eles estavam apavorados de Samuel porque ele teve que o Urim e o Thummim e Deus falaram da boca dele. O Samuel era um profeta de Deus e ele teve o poder de adivinhação. Ele era um vidente. Só ocasionalmente faz um padre surja no Israel com um poder do Urim e Thummim: com o poder de profecia e adivinhação. A advertência solene para a nação estava de forma que eles entenderia o que pretendeu rejeitar Deus e confiar em administração humana.</w:t>
      </w:r>
    </w:p>
    <w:p>
      <w:pPr>
        <w:pStyle w:val="TextBody"/>
        <w:rPr>
          <w:color w:val="000000"/>
        </w:rPr>
      </w:pPr>
      <w:r>
        <w:rPr>
          <w:color w:val="000000"/>
        </w:rPr>
      </w:r>
    </w:p>
    <w:p>
      <w:pPr>
        <w:pStyle w:val="QUOTES"/>
        <w:rPr/>
      </w:pPr>
      <w:r>
        <w:rPr/>
        <w:t>1Samuel 8:10-22 assim o Samuel contou todas as palavras do SENHOR às pessoas que estavam pedindo a um rei dele. 11 ele disse, "Estes serão os modos do rei que o reinará por cima: ele levará seus filhos e os designará às carruagens dele e ser os cavaleiros dele e correr antes das carruagens dele; 12 e ele designarão para ele os chefes de milhares e chefes de anos cinqüenta e alguns para arar o chão dele e colher a colheita dele e fazer os instrumentos dele de guerra e o equipamento das carruagens dele. 13 ele levará suas filhas para ser perfumadores e cozinheiros e padeiros. 14 ele levará o melhor de seus campos e vinhedos e pomares de azeitona e os dá aos criados dele. 15 ele levará o décimo de seu grão e de seus vinhedos e dá isto aos oficiais dele e para os criados dele. 16 ele levará seu menservants e criadas, e o melhor de seus gados e seus asnos, e os pôs ao trabalho dele. 17 ele levará o décimo de seus rebanhos e você será os escravos dele. 18 e naquele dia que você gritará por causa de seu rei quem você escolheu para vocês; mas o SENHOR não lhe responderá por aquele dia." 19 mas as pessoas recusaram escutar a voz de Samuel; e eles disseram, "Não! mas nós teremos um rei em cima de nós, 20 que nós também podemos estar como todas as nações, e que nosso rei pode nos governar e sair antes de nós e combate nossas batalhas." 21 e quando o Samuel tinha ouvido todas as palavras das pessoas, ele os repetiu nas orelhas do SENHOR. 22 e o SENHOR disseram a Samuel, "Escute à voz delas e lhes faça um rei." Samuel disse então aos homens de Israel, "Vá todo homem para a cidade dele." (RSV)</w:t>
      </w:r>
    </w:p>
    <w:p>
      <w:pPr>
        <w:pStyle w:val="TextBody"/>
        <w:rPr>
          <w:color w:val="000000"/>
        </w:rPr>
      </w:pPr>
      <w:r>
        <w:rPr>
          <w:color w:val="000000"/>
        </w:rPr>
      </w:r>
    </w:p>
    <w:p>
      <w:pPr>
        <w:pStyle w:val="TextBody"/>
        <w:rPr>
          <w:color w:val="000000"/>
        </w:rPr>
      </w:pPr>
      <w:r>
        <w:rPr>
          <w:color w:val="000000"/>
        </w:rPr>
        <w:t>Este Jeová que está falando com Samuel é Jesus Cristo. Samuel não ouviu o Deus de Anfitriões (Deus o Pai) falar. Nenhum homem alguma vez ouviu a voz dele. Nós sabemos que de John 1:18 e 1Timothy 6:16. Nenhum homem viu Deus ou ouviu a voz dele ou já pode O ver.</w:t>
      </w:r>
    </w:p>
    <w:p>
      <w:pPr>
        <w:pStyle w:val="TextBody"/>
        <w:rPr>
          <w:color w:val="000000"/>
        </w:rPr>
      </w:pPr>
      <w:r>
        <w:rPr>
          <w:color w:val="000000"/>
        </w:rPr>
      </w:r>
    </w:p>
    <w:p>
      <w:pPr>
        <w:pStyle w:val="TextBody"/>
        <w:rPr>
          <w:color w:val="000000"/>
        </w:rPr>
      </w:pPr>
      <w:r>
        <w:rPr>
          <w:color w:val="000000"/>
        </w:rPr>
        <w:t>O problema aqui é evidente. As pessoas de Israel quiseram uma cabeça visível para lutar antes deles. Eles confiaram no exame médico e não o espiritual. De certo modo, você não os pode culpar por isso porque eles não tiveram o Espírito santo como nós temos isto. Eles não puderam ver os exércitos do Deus ao redor do Israel. Isso é exatamente a mentalidade de dia moderno o Israel. Eles não querem confiar em Deus; eles querem confiar na bomba grande. E estes companheiros quiseram um rei grande. Eles quiseram alguém para ir antes deles e fazer o lutando delas.</w:t>
      </w:r>
    </w:p>
    <w:p>
      <w:pPr>
        <w:pStyle w:val="TextBody"/>
        <w:rPr>
          <w:color w:val="000000"/>
        </w:rPr>
      </w:pPr>
      <w:r>
        <w:rPr>
          <w:color w:val="000000"/>
        </w:rPr>
      </w:r>
    </w:p>
    <w:p>
      <w:pPr>
        <w:pStyle w:val="QUOTES"/>
        <w:rPr/>
      </w:pPr>
      <w:r>
        <w:rPr/>
        <w:t>1Samuel 9:14-17  assim eles subiram para a cidade. Como eles estavam entrando na cidade, eles viram Samuel que sai para eles no modo dele até o lugar alto. 15 agora o dia antes de Saúl veio, o SENHOR tinha revelado a Samuel: 16 "amanhã sobre este tempo que eu enviarei a você um homem da terra de Benjamim e você o ungirá ser o príncipe em cima de minhas pessoas o Israel. Ele salvará minhas pessoas da mão dos Filisteus; porque eu vi a aflição de minhas pessoas, porque o grito delas veio a mim." 17 quando o Samuel ver Saúl, o SENHOR lhe falou, "Aqui é o homem de quem eu falei com você! Ele é que regerá minhas pessoas por cima." (RSV)</w:t>
      </w:r>
    </w:p>
    <w:p>
      <w:pPr>
        <w:pStyle w:val="TextBody"/>
        <w:rPr>
          <w:color w:val="000000"/>
        </w:rPr>
      </w:pPr>
      <w:r>
        <w:rPr>
          <w:color w:val="000000"/>
        </w:rPr>
      </w:r>
    </w:p>
    <w:p>
      <w:pPr>
        <w:pStyle w:val="TextBody"/>
        <w:rPr>
          <w:color w:val="000000"/>
        </w:rPr>
      </w:pPr>
      <w:r>
        <w:rPr>
          <w:color w:val="000000"/>
        </w:rPr>
        <w:t>Saúl estava levantado para um propósito específico que era liberar o Israel do jugo dos Filisteus. O Israel quis alguém que eles poderiam ver, assim Deus lhes deu alguém que era de cabeça e assume em cima do Israel. Saúl era um grande, bem que olha o homem e Deus o levou do menos das famílias do menos das tribos de Israel. Ele era um Benjaminite da família menor. Benjamim quase tinha sido esfregado fora como uma tribo.</w:t>
      </w:r>
    </w:p>
    <w:p>
      <w:pPr>
        <w:pStyle w:val="TextBody"/>
        <w:rPr>
          <w:color w:val="000000"/>
        </w:rPr>
      </w:pPr>
      <w:r>
        <w:rPr>
          <w:color w:val="000000"/>
        </w:rPr>
      </w:r>
    </w:p>
    <w:p>
      <w:pPr>
        <w:pStyle w:val="QUOTES"/>
        <w:rPr/>
      </w:pPr>
      <w:r>
        <w:rPr/>
        <w:t>1Samuel 9:18-21 então Saúl chegou o Samuel no portão e disse, me "Fale onde a casa do vidente é?" 19 Samuel respondeu Saúl, "eu sou o vidente; suba antes de mim para o lugar alto, para hoje você comerá comigo e pela manhã eu o deixarei vai e lhe falarei tudo aquilo está em sua mente. 20 como para seus asnos que eram três dias perdidos atrás, não fixe sua mente neles, porque eles foram achados. E para quem é tudo aquilo é desejável no Israel? Não é para você e para a casa de todos seu pai?" 21 Saúl respondeu, eu não "Sou um Benjaminite, do menos das tribos de Israel? E minha família não é o mais humilde de todas as famílias da tribo de Benjamim? Por que então o ter falado deste modo comigo dentro?" (RSV)</w:t>
      </w:r>
    </w:p>
    <w:p>
      <w:pPr>
        <w:pStyle w:val="TextBody"/>
        <w:rPr>
          <w:color w:val="000000"/>
        </w:rPr>
      </w:pPr>
      <w:r>
        <w:rPr>
          <w:color w:val="000000"/>
        </w:rPr>
      </w:r>
    </w:p>
    <w:p>
      <w:pPr>
        <w:pStyle w:val="TextBody"/>
        <w:rPr>
          <w:color w:val="000000"/>
        </w:rPr>
      </w:pPr>
      <w:r>
        <w:rPr>
          <w:color w:val="000000"/>
        </w:rPr>
        <w:t>Samuel já demonstrou ele era então um profeta, porque Saúl não tinha mencionado os asnos. Samuel lhe falou. Isso era por que Saúl foi despachado no primeiro lugar. Deus levou três asnos e os empurrou fora para um lugar onde eles foram perdidos então à família de Kish e Saúl foi enviado depois deles. Ele teve que ser enviado depois deles para ser entregado nas mãos de Samuel ser feito o rei. Assim Deus teve a mão dele neste processo.</w:t>
      </w:r>
    </w:p>
    <w:p>
      <w:pPr>
        <w:pStyle w:val="TextBody"/>
        <w:rPr>
          <w:color w:val="000000"/>
        </w:rPr>
      </w:pPr>
      <w:r>
        <w:rPr>
          <w:color w:val="000000"/>
        </w:rPr>
      </w:r>
    </w:p>
    <w:p>
      <w:pPr>
        <w:pStyle w:val="TextBody"/>
        <w:rPr>
          <w:color w:val="000000"/>
        </w:rPr>
      </w:pPr>
      <w:r>
        <w:rPr>
          <w:color w:val="000000"/>
        </w:rPr>
        <w:t>O Benjaminites soube que o cetro sairia de Judah de Gênese 49. Era uma promessa de direito inato a Judah. Deus usou a família mais fraca da tribo mais fraca para tirar libertação de escravidão para o Israel. Isso é o modo de Deus. Deus usa fraqueza para produzir poder. Fora de fraqueza Ele produz força e isso é por que Ele nos usa. Ele usa o fraco e a base e Ele desenvolve a salvação de Israel fora de fraqueza e baixeza.</w:t>
      </w:r>
    </w:p>
    <w:p>
      <w:pPr>
        <w:pStyle w:val="TextBody"/>
        <w:rPr>
          <w:color w:val="000000"/>
        </w:rPr>
      </w:pPr>
      <w:r>
        <w:rPr>
          <w:color w:val="000000"/>
        </w:rPr>
      </w:r>
    </w:p>
    <w:p>
      <w:pPr>
        <w:pStyle w:val="QUOTES"/>
        <w:rPr/>
      </w:pPr>
      <w:r>
        <w:rPr/>
        <w:t xml:space="preserve">1Samuel 9:22 então o Samuel levou Saúl e o criado dele e os trouxe no corredor e lhes deu um lugar à cabeça desses que tinham sido convidados, que era aproximadamente trinta pessoas. (RSV) </w:t>
      </w:r>
    </w:p>
    <w:p>
      <w:pPr>
        <w:pStyle w:val="TextBody"/>
        <w:rPr>
          <w:color w:val="000000"/>
        </w:rPr>
      </w:pPr>
      <w:r>
        <w:rPr>
          <w:color w:val="000000"/>
        </w:rPr>
        <w:t>Não era um acidente. Samuel convidou aproximadamente trinta pessoas a esta coroação, esta investidura ou compromisso de Saúl. A razão que trinta pessoas eram havia porque isso era representar o conselho administrativo da Divindade e o conselho interno dos setenta no Israel. Assim Saúl estava em efeito colocado entre os trinta, estabelecer e espetáculo que o conselho seria localizado de novo à realeza.</w:t>
      </w:r>
    </w:p>
    <w:p>
      <w:pPr>
        <w:pStyle w:val="TextBody"/>
        <w:rPr>
          <w:color w:val="000000"/>
        </w:rPr>
      </w:pPr>
      <w:r>
        <w:rPr>
          <w:color w:val="000000"/>
        </w:rPr>
      </w:r>
    </w:p>
    <w:p>
      <w:pPr>
        <w:pStyle w:val="QUOTES"/>
        <w:rPr/>
      </w:pPr>
      <w:r>
        <w:rPr/>
        <w:t>1Samuel 9:23-27 e Samuel disseram ao cozinheiro, "Traga a porção que eu lhe dei do qual eu disse a você, 'Aparte.'" 24 assim o cozinheiro levou a perna e a porção superior e os fixou antes de Saúl; e o Samuel disse, "Veja, o que foi mantido é fixo antes de você. Coma; porque foi mantido para você até que a hora designou, que você poderia comer com os convidados." Assim Saúl comeu com Samuel que dia. 25 e quando eles descerem do lugar alto na cidade, uma cama foi esparramada para Saúl no telhado e ele colocou sono. 26 então à fratura de amanhecer o Samuel chamou a Saúl no telhado, "Para cima, que eu posso o enviar em seu modo." Assim Saúl surgiu, e ele e Samuel saíram na rua. 27 como eles estavam abaixando os arredores da cidade, o Samuel disse a Saúl, "Diga para o criado passar em antes de nós, e quando ele passar parada durante algum tempo aqui você, que eu posso fazer conhecido a você a palavra de Deus." (RSV)</w:t>
      </w:r>
    </w:p>
    <w:p>
      <w:pPr>
        <w:pStyle w:val="TextBody"/>
        <w:rPr>
          <w:color w:val="000000"/>
        </w:rPr>
      </w:pPr>
      <w:r>
        <w:rPr>
          <w:color w:val="000000"/>
        </w:rPr>
      </w:r>
    </w:p>
    <w:p>
      <w:pPr>
        <w:pStyle w:val="TextBody"/>
        <w:rPr>
          <w:color w:val="000000"/>
        </w:rPr>
      </w:pPr>
      <w:r>
        <w:rPr>
          <w:color w:val="000000"/>
        </w:rPr>
        <w:t>Assim o Samuel está pondo de lado o rei então para estabelecer a relação dele com o rei, mas Deus fundamentalmente mudou isto. Deus não falou diretamente com o rei, Saúl; Ele falou por um profeta. Deus (pelo Ángel de Jeová) falou com David mas Ele o reprovou pelo profeta Nathan. Deus usou o Samuel e então Nathan para lidar com a realeza no Israel.</w:t>
      </w:r>
    </w:p>
    <w:p>
      <w:pPr>
        <w:pStyle w:val="TextBody"/>
        <w:rPr>
          <w:color w:val="000000"/>
        </w:rPr>
      </w:pPr>
      <w:r>
        <w:rPr>
          <w:color w:val="000000"/>
        </w:rPr>
      </w:r>
    </w:p>
    <w:p>
      <w:pPr>
        <w:pStyle w:val="TextBody"/>
        <w:rPr>
          <w:color w:val="000000"/>
        </w:rPr>
      </w:pPr>
      <w:r>
        <w:rPr>
          <w:color w:val="000000"/>
        </w:rPr>
        <w:t>Aqui, Saúl é simbolicamente fixo como a cabeça do conselho interno por fato dos trinta convidados. A elevação dele era como a regra física de Israel em reflexão do Reino espiritual.</w:t>
      </w:r>
    </w:p>
    <w:p>
      <w:pPr>
        <w:pStyle w:val="QUOTES"/>
        <w:rPr/>
      </w:pPr>
      <w:r>
        <w:rPr/>
        <w:t>1Samuel 10:1-4 então o Samuel levou um frasco de óleo e verteu isto na cabeça dele e o beijou e disse, o SENHOR não o "ungiu ser o príncipe em cima das pessoas dele o Israel? E você reinará em cima das pessoas do SENHOR e você os salvará da mão dos inimigos delas arredonde sobre. E este será o sinal a você que o SENHOR o ungiu ser o príncipe em cima da herança dele. 2 quando você parte de mim hoje que você conhecerá dois homens pela tumba de Rachel no território de Benjamim a Zelzah e eles dirão a você, 'são achados Os asnos que você foi buscar e agora seu pai deixou de se preocupar com os asnos e esteve ansioso sobre você, enquanto dizendo, "O que farei eu sobre meu filho?"' 3 então você mais adiante irá em de lá e virá ao carvalho de Tamborim; três homens que sobem Deus a Bethel o conhecerão lá, um que leva três crianças, outra condução três pães e outro que leva uma pele de vinho. 4 e eles o cumprimentarão e lhe darão dois pães que você aceitará da mão delas. (RSV)</w:t>
      </w:r>
    </w:p>
    <w:p>
      <w:pPr>
        <w:pStyle w:val="TextBody"/>
        <w:rPr>
          <w:color w:val="000000"/>
        </w:rPr>
      </w:pPr>
      <w:r>
        <w:rPr>
          <w:color w:val="000000"/>
        </w:rPr>
      </w:r>
    </w:p>
    <w:p>
      <w:pPr>
        <w:pStyle w:val="TextBody"/>
        <w:rPr>
          <w:color w:val="000000"/>
        </w:rPr>
      </w:pPr>
      <w:r>
        <w:rPr>
          <w:color w:val="000000"/>
        </w:rPr>
        <w:t>Nós temos aqui estes sete elementos e, fora disso, são dados dois pães ao rei. Em outro palavra, as convenções são dadas ao rei. Estes dois pães vieram representar as convenções no sacrifício de Pentecostes.</w:t>
      </w:r>
    </w:p>
    <w:p>
      <w:pPr>
        <w:pStyle w:val="TextBody"/>
        <w:rPr>
          <w:color w:val="000000"/>
        </w:rPr>
      </w:pPr>
      <w:r>
        <w:rPr>
          <w:color w:val="000000"/>
        </w:rPr>
      </w:r>
    </w:p>
    <w:p>
      <w:pPr>
        <w:pStyle w:val="QUOTES"/>
        <w:rPr/>
      </w:pPr>
      <w:r>
        <w:rPr/>
        <w:t>1Samuel 10:5-6 depois disso você virá a Gib'e-ath-elo'him onde há uma guarnição dos Filisteus; e lá, como você vem para a cidade, você conhecerá uma faixa de profetas que ficam do lugar alto com harpa, pandeiro, flauta e lira antes deles, enquanto profetizando. 6 então o espírito do SENHOR o encontrará poderosamente e você profetizará com eles e se transformará em outro homem. (RSV)</w:t>
      </w:r>
    </w:p>
    <w:p>
      <w:pPr>
        <w:pStyle w:val="TextBody"/>
        <w:rPr>
          <w:color w:val="000000"/>
        </w:rPr>
      </w:pPr>
      <w:r>
        <w:rPr>
          <w:color w:val="000000"/>
        </w:rPr>
      </w:r>
    </w:p>
    <w:p>
      <w:pPr>
        <w:pStyle w:val="TextBody"/>
        <w:rPr>
          <w:color w:val="000000"/>
        </w:rPr>
      </w:pPr>
      <w:r>
        <w:rPr>
          <w:color w:val="000000"/>
        </w:rPr>
        <w:t>Isto mostra que o Deus ungiu na administração é determinado o Espírito santo e dado a capacidade para se tornar outro homem com o espírito de profecia. Isto representou os reis e padres que iam ser tirados de Israel como o eleito e era representar o Espírito santo que pode lidar com o eleito e mudar o homem velho em um homem novo.</w:t>
      </w:r>
    </w:p>
    <w:p>
      <w:pPr>
        <w:pStyle w:val="QUOTES"/>
        <w:rPr/>
      </w:pPr>
      <w:r>
        <w:rPr/>
        <w:t>1Samuel 10:7-16  agora quando estes sinais o conhecerem, faça qualquer sua mão acha para fazer, para Deus está com você. 8 e você abaixarão antes de mim para Gilgal; e vê, eu estou vindo a você oferecer oferecimentos queimados e sacrificar propostas de paz. Sete dias que você esperará, até que eu venho a você e lhe mostro o que você fará". 9 Quando ele virar a parte de trás dele para deixar o Samuel, Deus lhe deu outro coração; e todos estes sinais vieram passar aquele dia. 10 quando eles vieram Gib'e-ai, veja, uma faixa de profetas o conheceu; e o espírito de Deus o encontrou poderosamente e ele profetizou entre eles. 11 e quando tudo antes de que o conheceu viu que como ele profetizou com os profetas, as pessoas disseram a um ao outro, "O que aconteceu com o filho de Kish? Saúl também está entre os profetas?" 12 e um homem do lugar responderam "E quem é o pai deles/delas?" Então se tornou um provérbio, Saúl também "Está entre os profetas?" 13 quando ele tinha terminado de profetizar, ele veio ao lugar alto. O tio de 14 Saúl disse a ele e para o criado dele "Onde você foi?" E ele disse, buscar os asnos; e quando nós vimos que eles não seriam achados, nós fomos para Samuel." 15 e o tio de Saúl disseram, "Reze, me fale para o que o Samuel disse a você." 16 e Saúl disseram ao tio dele, "Ele nos falou claramente que os asnos tinham sido achados." Mas sobre o assunto do reino do qual o Samuel tinha falado, ele não lhe falou qualquer coisa. (RSV)</w:t>
      </w:r>
    </w:p>
    <w:p>
      <w:pPr>
        <w:pStyle w:val="TextBody"/>
        <w:rPr>
          <w:color w:val="000000"/>
        </w:rPr>
      </w:pPr>
      <w:r>
        <w:rPr>
          <w:color w:val="000000"/>
        </w:rPr>
      </w:r>
    </w:p>
    <w:p>
      <w:pPr>
        <w:pStyle w:val="TextBody"/>
        <w:rPr>
          <w:color w:val="000000"/>
        </w:rPr>
      </w:pPr>
      <w:r>
        <w:rPr>
          <w:color w:val="000000"/>
        </w:rPr>
        <w:t>Saúl não interiorizou tudo completamente disto. Ele viu a responsabilidade enorme que tinha sido posta antes dele.</w:t>
      </w:r>
    </w:p>
    <w:p>
      <w:pPr>
        <w:pStyle w:val="TextBody"/>
        <w:rPr>
          <w:color w:val="000000"/>
        </w:rPr>
      </w:pPr>
      <w:r>
        <w:rPr>
          <w:color w:val="000000"/>
        </w:rPr>
      </w:r>
    </w:p>
    <w:p>
      <w:pPr>
        <w:pStyle w:val="QUOTES"/>
        <w:rPr/>
      </w:pPr>
      <w:r>
        <w:rPr/>
        <w:t xml:space="preserve">1Samuel 10:17-19  agora o Samuel chamou as pessoas junto ao SENHOR a Mizpah; 18 e ele disseram às pessoas de Israel, "Assim diz o SENHOR, o Deus de Israel, 'eu tirei para cima o Israel de Egito e eu o entreguei da mão dos egípcios e da mão de todos os reinos que estavam o oprimindo.' 19 mas você têm este dia rejeitado seu Deus que o salva de todas suas calamidades e seu aflige; e você disse, 'Não! mas fixou um rei em cima de nós.' Agora então presente vocês antes do SENHOR por suas tribos e por seus milhares." (RSV) </w:t>
      </w:r>
    </w:p>
    <w:p>
      <w:pPr>
        <w:pStyle w:val="Normal"/>
        <w:rPr/>
      </w:pPr>
      <w:r>
        <w:rPr/>
        <w:t>Quando você pergunta algo de Deus, você teve tem melhor cuidado do que você quer, porque você é amarrado e saltou por isto.</w:t>
      </w:r>
    </w:p>
    <w:p>
      <w:pPr>
        <w:pStyle w:val="TextBody"/>
        <w:rPr>
          <w:color w:val="000000"/>
        </w:rPr>
      </w:pPr>
      <w:r>
        <w:rPr>
          <w:color w:val="000000"/>
        </w:rPr>
      </w:r>
    </w:p>
    <w:p>
      <w:pPr>
        <w:pStyle w:val="TextBody"/>
        <w:rPr>
          <w:color w:val="000000"/>
        </w:rPr>
      </w:pPr>
      <w:r>
        <w:rPr>
          <w:color w:val="000000"/>
        </w:rPr>
        <w:t>Deus ajuntou tudo de Israel antes de Samuel a Mizpah em ordem fazer proibições contra o Israel e os fixar nos milhares delas debaixo do rei. Não estava até o Israel se levar fora de debaixo do rei como fez Manasseh. Para isto será mostrado depois como Deus vai arrancar as tribos de Israel de debaixo da mão da coroa. Dizendo isso até mesmo teria sido traição entre nossas pessoas e 500 anos atrás a pessoa teria sido pendurada, tirado e esquartejou por mencionar isto simplesmente, deixe dar um sermão só sobre como Deus ia fazer isto. Nós veremos como Deus vai lidar com a monarquia.</w:t>
      </w:r>
    </w:p>
    <w:p>
      <w:pPr>
        <w:pStyle w:val="QUOTES"/>
        <w:rPr/>
      </w:pPr>
      <w:r>
        <w:rPr/>
        <w:t xml:space="preserve">1Samuel 10:20  então o Samuel trouxe todas as tribos de Israel se aproximam e a tribo de Benjamim foi levada através de lote. (RSV) </w:t>
      </w:r>
    </w:p>
    <w:p>
      <w:pPr>
        <w:pStyle w:val="TextBody"/>
        <w:rPr/>
      </w:pPr>
      <w:r>
        <w:rPr>
          <w:color w:val="000000"/>
        </w:rPr>
        <w:t>Ele está mostrando a confirmação do para o que ele tinha sido falado por Deus. Ele se manifestou então tirando através de lote o para o que Deus tinha lhe falado. O que ele demonstrou então não era um ferro. Deus escolheu o rei então através de lote, como ele escolhe os padres altos e os padres altos divisionais nos deveres delas no Templo. Todo o dever na liderança de Israel é determinado através de lote.</w:t>
      </w:r>
    </w:p>
    <w:p>
      <w:pPr>
        <w:pStyle w:val="QUOTES"/>
        <w:rPr/>
      </w:pPr>
      <w:r>
        <w:rPr/>
        <w:t>1Samuel 10:21 que ele trouxe a tribo de Benjamim se aproximam por suas famílias e a família do Matrites foi levada através de lote; finalmente ele trouxe a família do Matrites próximo homem por homem e Saúl que o filho de Kish foi levado através de lote. Mas quando eles o buscarem, ele não pôde ser achado. (RSV)</w:t>
      </w:r>
    </w:p>
    <w:p>
      <w:pPr>
        <w:pStyle w:val="TextBody"/>
        <w:rPr>
          <w:color w:val="000000"/>
        </w:rPr>
      </w:pPr>
      <w:r>
        <w:rPr>
          <w:color w:val="000000"/>
        </w:rPr>
        <w:t>Assim eles levaram o muitos todo homem na família e eles tiraram Saúl. Mas Saúl estava escondendo na bagagem. Talvez Saúl estava tentando para testar o assunto. Se ele não fosse lá então que Deus faria isto planície. Saúl duvidou que Deus tivesse colocado o manto nos ombros dele.</w:t>
      </w:r>
    </w:p>
    <w:p>
      <w:pPr>
        <w:pStyle w:val="QUOTES"/>
        <w:rPr/>
      </w:pPr>
      <w:r>
        <w:rPr/>
        <w:t xml:space="preserve">1Samuel 10:22 assim eles indagaram novamente do SENHOR, o homem "veio mais perto?" e o SENHOR disse, "Veja, ele se escondeu entre a bagagem." (RSV) </w:t>
      </w:r>
    </w:p>
    <w:p>
      <w:pPr>
        <w:pStyle w:val="TextBody"/>
        <w:rPr>
          <w:color w:val="000000"/>
        </w:rPr>
      </w:pPr>
      <w:r>
        <w:rPr>
          <w:color w:val="000000"/>
        </w:rPr>
        <w:t>Não há em nenhuma parte você pode esconder do Deus vivo quando você é colocado no corpo de Cristo, é ungido e é dado um trabalho para fazer. Você não pode ir para casa. Você não pode esconder na bagagem.</w:t>
      </w:r>
    </w:p>
    <w:p>
      <w:pPr>
        <w:pStyle w:val="TextBody"/>
        <w:rPr>
          <w:color w:val="000000"/>
        </w:rPr>
      </w:pPr>
      <w:r>
        <w:rPr>
          <w:color w:val="000000"/>
        </w:rPr>
      </w:r>
    </w:p>
    <w:p>
      <w:pPr>
        <w:pStyle w:val="QUOTES"/>
        <w:rPr/>
      </w:pPr>
      <w:r>
        <w:rPr/>
        <w:t>1Samuel 10:23-26 então eles correram e o foram buscar de lá; e quando ele se levantar entre as pessoas, ele era para cima mais alto que qualquer das pessoas dos ombros dele. 24 e Samuel disseram a todas as pessoas, você o "vê quem escolheu o SENHOR? Não há nenhum como ele entre todas as pessoas." E todas as pessoas gritaram, "Muito tempo viva o rei!" 25 então o Samuel disse para as pessoas os direitos e deveres da realeza; e ele lhes escreveu em um livro e pôs isto para cima antes do SENHOR. Então Samuel despachou todas as pessoas, cada um para a casa dele. 26 Saúl também foi para a casa dele a Gib'e-ai, e com ele foi os homens de valor cujo corações que Deus tinha tocado. (RSV)</w:t>
      </w:r>
    </w:p>
    <w:p>
      <w:pPr>
        <w:pStyle w:val="TextBody"/>
        <w:rPr>
          <w:color w:val="000000"/>
        </w:rPr>
      </w:pPr>
      <w:r>
        <w:rPr>
          <w:color w:val="000000"/>
        </w:rPr>
      </w:r>
    </w:p>
    <w:p>
      <w:pPr>
        <w:pStyle w:val="TextBody"/>
        <w:rPr>
          <w:color w:val="000000"/>
        </w:rPr>
      </w:pPr>
      <w:r>
        <w:rPr>
          <w:color w:val="000000"/>
        </w:rPr>
        <w:t>Assim Deus fixou ao redor de Saúl, na realeza, homens que eram capaz de lutar. homens que eram capaz de ir adiante com Saúl a fazer o trabalho e não haviam muitos deles. Mas Deus fixou bastante ao redor de Saúl. Você verá a ordem de vantagens contra a que ele lutou, mas Deus lhe deu um espírito com que fazer o trabalho e os homens que eram bastante forte e valente para fazer o trabalho.</w:t>
      </w:r>
    </w:p>
    <w:p>
      <w:pPr>
        <w:pStyle w:val="QUOTES"/>
        <w:rPr/>
      </w:pPr>
      <w:r>
        <w:rPr/>
        <w:t xml:space="preserve">1Samuel 10:27 mas alguns companheiros inúteis disseram, "Como enlatar este homem exceto nós?" E eles o menosprezaram e não trouxeram nenhum presente para ele. Mas ele celebrou a paz dele. (RSV) </w:t>
      </w:r>
    </w:p>
    <w:p>
      <w:pPr>
        <w:pStyle w:val="Normal"/>
        <w:rPr/>
      </w:pPr>
      <w:r>
        <w:rPr/>
        <w:t>Um dos problemas com Saúl era que ele abrigou rancores e ele estava amargo.</w:t>
      </w:r>
    </w:p>
    <w:p>
      <w:pPr>
        <w:pStyle w:val="TextBody"/>
        <w:rPr>
          <w:color w:val="000000"/>
        </w:rPr>
      </w:pPr>
      <w:r>
        <w:rPr>
          <w:color w:val="000000"/>
        </w:rPr>
      </w:r>
    </w:p>
    <w:p>
      <w:pPr>
        <w:pStyle w:val="TextBody"/>
        <w:rPr>
          <w:color w:val="000000"/>
        </w:rPr>
      </w:pPr>
      <w:r>
        <w:rPr>
          <w:color w:val="000000"/>
        </w:rPr>
        <w:t>São relacionados os direitos e deveres da realeza à preparação e a execução da lei de Deus. Cada rei é estudar e preparar para ele uma cópia da lei de forma que ele poderia saber as exigências do escritório. Esta situação exata tinha sido vista por Moses no estabelecimento das providências para o escritório. Samuel estava re-declarando as providências o Moses tinha colocado na lei e ele listou a sucessão da administração na realeza quando era fixo para cima e o que teve que acontecer.</w:t>
      </w:r>
    </w:p>
    <w:p>
      <w:pPr>
        <w:pStyle w:val="TextBody"/>
        <w:rPr>
          <w:color w:val="000000"/>
        </w:rPr>
      </w:pPr>
      <w:r>
        <w:rPr>
          <w:color w:val="000000"/>
        </w:rPr>
      </w:r>
    </w:p>
    <w:p>
      <w:pPr>
        <w:pStyle w:val="QUOTES"/>
        <w:rPr/>
      </w:pPr>
      <w:r>
        <w:rPr/>
        <w:t>Deuteronômio 17:14-15 quando tu arte até a terra que o SENHOR thy Deus giveth você e shalt possuem isto e shalt moram nisso e shalt dizem, eu fixarei um rei em cima de mim, como como todas as nações que são sobre mim; 15 tu shalt em qualquer modo lhe fixaram o rei em cima de você, quem o SENHOR thy que Deus escolherá: um de entre shalt de irmãos de thy tu o rei fixo em cima de você: tu mayest não fixaram um estranho em cima de você que não é o irmão de thy. (KJV)</w:t>
      </w:r>
    </w:p>
    <w:p>
      <w:pPr>
        <w:pStyle w:val="TextBody"/>
        <w:rPr>
          <w:color w:val="000000"/>
        </w:rPr>
      </w:pPr>
      <w:r>
        <w:rPr>
          <w:color w:val="000000"/>
        </w:rPr>
      </w:r>
    </w:p>
    <w:p>
      <w:pPr>
        <w:pStyle w:val="TextBody"/>
        <w:rPr>
          <w:color w:val="000000"/>
        </w:rPr>
      </w:pPr>
      <w:r>
        <w:rPr>
          <w:color w:val="000000"/>
        </w:rPr>
        <w:t>Nenhum estrangeiro pode ser o rei de Israel.</w:t>
      </w:r>
    </w:p>
    <w:p>
      <w:pPr>
        <w:pStyle w:val="QUOTES"/>
        <w:rPr/>
      </w:pPr>
      <w:r>
        <w:rPr/>
        <w:t xml:space="preserve">Deuteronômio 17:16 mas ele não multiplicarão cavalos a ele, nem fazem as pessoas voltar ao Egito, </w:t>
      </w:r>
    </w:p>
    <w:p>
      <w:pPr>
        <w:pStyle w:val="TextBody"/>
        <w:rPr>
          <w:color w:val="000000"/>
        </w:rPr>
      </w:pPr>
      <w:r>
        <w:rPr>
          <w:color w:val="000000"/>
        </w:rPr>
        <w:t>Duas proibições supremas contra o rei são: ele não pode usar o escritório dele para ganho pessoal e ele não deve fazer as pessoas pecar, devolver em cativeiro.</w:t>
      </w:r>
    </w:p>
    <w:p>
      <w:pPr>
        <w:pStyle w:val="QUOTES"/>
        <w:rPr/>
      </w:pPr>
      <w:r>
        <w:rPr/>
        <w:t xml:space="preserve">para o fim que ele deveria multiplicar cavalos: forasmuch como o SENHOR hath disseram até você, Você devolverá daqui em diante nenhum mais aquele modo. (KJV) </w:t>
      </w:r>
    </w:p>
    <w:p>
      <w:pPr>
        <w:pStyle w:val="TextBody"/>
        <w:rPr>
          <w:color w:val="000000"/>
        </w:rPr>
      </w:pPr>
      <w:r>
        <w:rPr>
          <w:color w:val="000000"/>
        </w:rPr>
        <w:t>Você não pode voltar em cativeiro ou escravidão para outra nação. Você não pode vender sua liberdade a outra nação. Nenhum rei pode entrar em uma submissão com outro sistema. Em outro palavra, você não pode ter nada que ver com os sistemas mundiais e as falsas religiões para seu próprio ou outro ganho, ou por qualquer razão.</w:t>
      </w:r>
    </w:p>
    <w:p>
      <w:pPr>
        <w:pStyle w:val="TextBody"/>
        <w:rPr>
          <w:color w:val="000000"/>
        </w:rPr>
      </w:pPr>
      <w:r>
        <w:rPr>
          <w:color w:val="000000"/>
        </w:rPr>
      </w:r>
    </w:p>
    <w:p>
      <w:pPr>
        <w:pStyle w:val="QUOTES"/>
        <w:rPr/>
      </w:pPr>
      <w:r>
        <w:rPr/>
        <w:t xml:space="preserve">Deuteronômio 17:17 nem ele não multiplicará as esposas a ele, que a volta de coração dele não fora: nem ele grandemente multiplicará a ele prata e ouro. (KJV) </w:t>
      </w:r>
    </w:p>
    <w:p>
      <w:pPr>
        <w:pStyle w:val="TextBody"/>
        <w:rPr/>
      </w:pPr>
      <w:r>
        <w:rPr>
          <w:color w:val="000000"/>
        </w:rPr>
        <w:t>O David e Solomon não atenderam a que e Solomon, no fim, virou a idolatria. O maior, o rei mais sábio no Israel terminou um idólatra e maldito de Deus.</w:t>
      </w:r>
    </w:p>
    <w:p>
      <w:pPr>
        <w:pStyle w:val="TextBody"/>
        <w:rPr>
          <w:color w:val="000000"/>
        </w:rPr>
      </w:pPr>
      <w:r>
        <w:rPr>
          <w:color w:val="000000"/>
        </w:rPr>
      </w:r>
    </w:p>
    <w:p>
      <w:pPr>
        <w:pStyle w:val="QUOTES"/>
        <w:rPr/>
      </w:pPr>
      <w:r>
        <w:rPr/>
        <w:t xml:space="preserve">Deuteronômio 17:18 e serão, quando ele sitteth no trono do reino dele, que ele lhe escreverá uma cópia desta lei em um livro fora do que está antes dos padres os Levita: (KJV) </w:t>
      </w:r>
    </w:p>
    <w:p>
      <w:pPr>
        <w:pStyle w:val="TextBody"/>
        <w:rPr/>
      </w:pPr>
      <w:r>
        <w:rPr>
          <w:color w:val="000000"/>
        </w:rPr>
        <w:t>Os textos autorizados do trabalho tiveram que ser escritos fora e o rei teve que preparar assegurar para a própria cópia dele da lei que ele tinha lido isto e que ele entendeu isto. Cada um de nós tem a responsabilidade para preparar para nós este texto. Nós temos que ter nossas próprias cópias da lei e nós temos que estudar isto e entender isto. Responsabilidade está em cada um de nós, não em algum mais velho. Como os reis nomeados e padres da nação, a responsabilidade está razoavelmente e em cheio em você. O eleito não pode ter ninguém outro fazer isto para eles.</w:t>
      </w:r>
    </w:p>
    <w:p>
      <w:pPr>
        <w:pStyle w:val="QUOTES"/>
        <w:rPr/>
      </w:pPr>
      <w:r>
        <w:rPr/>
        <w:t xml:space="preserve">Deuteronômio 17:19 e estará com ele e ele lerá todos os dias nisso da vida dele: que ele pode aprender temer o SENHOR o Deus dele, manter todas as palavras desta lei e estes estatutos, os fazer: (KJV) </w:t>
      </w:r>
    </w:p>
    <w:p>
      <w:pPr>
        <w:pStyle w:val="TextBody"/>
        <w:rPr>
          <w:color w:val="000000"/>
        </w:rPr>
      </w:pPr>
      <w:r>
        <w:rPr>
          <w:color w:val="000000"/>
        </w:rPr>
        <w:t>O custo está nele tudo da vida dele e ele é temer Deus e manter as ordens dele tudo da vida dele. Isso é o dever inteiro do monarca.</w:t>
      </w:r>
    </w:p>
    <w:p>
      <w:pPr>
        <w:pStyle w:val="QUOTES"/>
        <w:rPr/>
      </w:pPr>
      <w:r>
        <w:rPr/>
        <w:t>Deuteronômio 17:20  que o coração dele não seja erguido sobre os irmãos dele, e que ele não vira aparte da ordem, à direita dê, ou à esquerda: para o fim que ele pode prolongar os dias dele no reino dele, ele e as crianças dele, no meio do Israel. (KJV)</w:t>
      </w:r>
    </w:p>
    <w:p>
      <w:pPr>
        <w:pStyle w:val="TextBody"/>
        <w:rPr>
          <w:color w:val="000000"/>
        </w:rPr>
      </w:pPr>
      <w:r>
        <w:rPr>
          <w:color w:val="000000"/>
        </w:rPr>
      </w:r>
    </w:p>
    <w:p>
      <w:pPr>
        <w:pStyle w:val="TextBody"/>
        <w:rPr>
          <w:color w:val="000000"/>
        </w:rPr>
      </w:pPr>
      <w:r>
        <w:rPr>
          <w:color w:val="000000"/>
        </w:rPr>
        <w:t>Isso é o dever inteiro do rei. É ser nenhum respeito de pessoas no Israel ou a monarquia, ou entre o eleito. Nenhuma pessoa será elevada outro acima ou tratou acima com respeito isso de outro. Não há nenhuma distinção entre o ancião e o sócio na Igreja de Deus.</w:t>
      </w:r>
    </w:p>
    <w:p>
      <w:pPr>
        <w:pStyle w:val="TextBody"/>
        <w:rPr>
          <w:color w:val="000000"/>
        </w:rPr>
      </w:pPr>
      <w:r>
        <w:rPr>
          <w:color w:val="000000"/>
        </w:rPr>
      </w:r>
    </w:p>
    <w:p>
      <w:pPr>
        <w:pStyle w:val="TextBody"/>
        <w:rPr>
          <w:color w:val="000000"/>
        </w:rPr>
      </w:pPr>
      <w:r>
        <w:rPr>
          <w:color w:val="000000"/>
        </w:rPr>
        <w:t>Dele, Saúl não era um homem valente. Ele tinha estado escondendo entre a bagagem no dia da indução dele antes da nação. Ele era determinado o Espírito de Deus realizar tudo aquilo Deus queria que ele fizesse. O propósito dele era, como declarado por Deus a Samuel, libertar o Israel do anfitrião Filisteu. O ponto de flash foi achado porém entre as Amonites. Deus usou uma ameaça mais fraca para preparar combater a maior ameaça para o Israel. Isso é o modo Deus trabalhos. Ele não os desencorajou lhes dando um fardo eles não puderam controlar. Ele lhes deu algo que eles poderiam realizar para lhes dar força ir em para a próxima fase. Se eles tivessem combatido os Filisteus primeiro que eles poderiam ter debilitado.</w:t>
      </w:r>
    </w:p>
    <w:p>
      <w:pPr>
        <w:pStyle w:val="TextBody"/>
        <w:rPr>
          <w:color w:val="000000"/>
        </w:rPr>
      </w:pPr>
      <w:r>
        <w:rPr>
          <w:color w:val="000000"/>
        </w:rPr>
      </w:r>
    </w:p>
    <w:p>
      <w:pPr>
        <w:pStyle w:val="QUOTES"/>
        <w:rPr/>
      </w:pPr>
      <w:r>
        <w:rPr/>
        <w:t>1Samuel 11:1-3  então Nahash a Amonite subiu e sitiou Ja'besh-gil'ead; e todos os homens de Jabesh disseram a Nahash, "Faça um tratado conosco e nós o serviremos." 2 mas Nahash que a Amonite disse a eles, "Nesta condição eu farei um tratado com você, que eu cinzelo fora todos seus olhos certos, e assim porá desgraça em todo o Israel." 3 os anciões de Jabesh disseram a ele, nos "Dê sete repouso de dias que nós podemos enviar para os mensageiros por todo o território de Israel. Então, se houver ninguém para nos salvar, nós nos renunciaremos para você." (RSV)</w:t>
      </w:r>
    </w:p>
    <w:p>
      <w:pPr>
        <w:pStyle w:val="TextBody"/>
        <w:rPr>
          <w:color w:val="000000"/>
        </w:rPr>
      </w:pPr>
      <w:r>
        <w:rPr>
          <w:color w:val="000000"/>
        </w:rPr>
      </w:r>
    </w:p>
    <w:p>
      <w:pPr>
        <w:pStyle w:val="TextBody"/>
        <w:rPr>
          <w:color w:val="000000"/>
        </w:rPr>
      </w:pPr>
      <w:r>
        <w:rPr>
          <w:color w:val="000000"/>
        </w:rPr>
        <w:t>O sete período de dia é um repouso. A razão que lhes permitiram os sete dias é porque ele teve tal desprezo por eles. Israel era uma terra de assunto, umas pessoas de assunto para os Filisteus. Eles eram os vassalos dos Filisteus. Havia tal desprezo que sete dias não significaram. Ele não esperou ninguém para o assumir. Ele não pensou ninguém no Israel ia se levantar e se eles ele os poria como bem à espada. Nós somos vistos pelo mundo que vê em termos de números e de riqueza e de poder físico, como irrelevante e Deus se trata daquele conceito. Fora de fraqueza vem força.</w:t>
      </w:r>
    </w:p>
    <w:p>
      <w:pPr>
        <w:pStyle w:val="TextBody"/>
        <w:rPr>
          <w:color w:val="000000"/>
        </w:rPr>
      </w:pPr>
      <w:r>
        <w:rPr>
          <w:color w:val="000000"/>
        </w:rPr>
      </w:r>
    </w:p>
    <w:p>
      <w:pPr>
        <w:pStyle w:val="QUOTES"/>
        <w:rPr/>
      </w:pPr>
      <w:r>
        <w:rPr/>
        <w:t xml:space="preserve">1Samuel 11:4 quando os mensageiros vieram Gib'e-ai de Saúl, eles informaram o assunto nas orelhas das pessoas; e todas as pessoas lamentaram em voz alta. (RSV) </w:t>
      </w:r>
    </w:p>
    <w:p>
      <w:pPr>
        <w:pStyle w:val="TextBody"/>
        <w:rPr/>
      </w:pPr>
      <w:r>
        <w:rPr>
          <w:color w:val="000000"/>
        </w:rPr>
        <w:t xml:space="preserve">Passo a pessoa é angústia à condição de seus irmãos. Passo um na chamada para ação no eleito é uma empatia com seus irmãos tal que você está preparado para agir no lado delas. Você não pode ser um do eleito a menos que você ame seu irmão e você está preparado para coloque sua vida para seu irmão. Fazer que, você tem que sentir para seu irmão. Amor vem primeiro de um laço de companheirismo. </w:t>
      </w:r>
    </w:p>
    <w:p>
      <w:pPr>
        <w:pStyle w:val="TextBody"/>
        <w:rPr>
          <w:color w:val="000000"/>
        </w:rPr>
      </w:pPr>
      <w:r>
        <w:rPr>
          <w:color w:val="000000"/>
        </w:rPr>
      </w:r>
    </w:p>
    <w:p>
      <w:pPr>
        <w:pStyle w:val="QUOTES"/>
        <w:rPr/>
      </w:pPr>
      <w:r>
        <w:rPr/>
        <w:t>1Samuel 11:5-6 agora Saúl estava vindo do campo atrás dos bois; e Saúl disse, "O que aflige as pessoas, que eles estão lamentando?" Assim eles lhe contaram as novidades dos homens de Jabesh. 6 e o espírito de Deus encontraram Saúl poderosamente quando ele ouvir estas palavras, e a raiva dele grandemente foi acendida. (RSV)</w:t>
      </w:r>
    </w:p>
    <w:p>
      <w:pPr>
        <w:pStyle w:val="TextBody"/>
        <w:rPr>
          <w:color w:val="000000"/>
        </w:rPr>
      </w:pPr>
      <w:r>
        <w:rPr>
          <w:color w:val="000000"/>
        </w:rPr>
      </w:r>
    </w:p>
    <w:p>
      <w:pPr>
        <w:pStyle w:val="TextBody"/>
        <w:rPr>
          <w:color w:val="000000"/>
        </w:rPr>
      </w:pPr>
      <w:r>
        <w:rPr>
          <w:color w:val="000000"/>
        </w:rPr>
        <w:t>Saúl, dele, não pôde fazer isto. Deus fixou as circunstâncias, ponha tudo em lugar, então verteu o espírito dele em Saúl, tal que ele se tornou um recipiente de Deus. Não era Saúl que agiu; era Deus que agiu.</w:t>
      </w:r>
    </w:p>
    <w:p>
      <w:pPr>
        <w:pStyle w:val="TextBody"/>
        <w:rPr>
          <w:color w:val="000000"/>
        </w:rPr>
      </w:pPr>
      <w:r>
        <w:rPr>
          <w:color w:val="000000"/>
        </w:rPr>
      </w:r>
    </w:p>
    <w:p>
      <w:pPr>
        <w:pStyle w:val="QUOTES"/>
        <w:rPr/>
      </w:pPr>
      <w:r>
        <w:rPr/>
        <w:t>1Samuel 11:7a  Ele levou um jugo de bois e os cortou em pedaços e os enviou ao longo de todo o território de Israel pela mão de mensageiros, dizendo, que "Quem não vem fora atrás de Saúl e Samuel, assim deva seja feito aos bois dele!" (RSV)</w:t>
      </w:r>
    </w:p>
    <w:p>
      <w:pPr>
        <w:pStyle w:val="TextBody"/>
        <w:rPr>
          <w:color w:val="000000"/>
        </w:rPr>
      </w:pPr>
      <w:r>
        <w:rPr>
          <w:color w:val="000000"/>
        </w:rPr>
      </w:r>
    </w:p>
    <w:p>
      <w:pPr>
        <w:pStyle w:val="TextBody"/>
        <w:rPr>
          <w:color w:val="000000"/>
        </w:rPr>
      </w:pPr>
      <w:r>
        <w:rPr>
          <w:color w:val="000000"/>
        </w:rPr>
        <w:t>O castigo é bastante simples. Se você não virar para cima para a batalha, seus bois serão matados. Saúl emitiu uma ordem de mobilisation. Era a autoridade de Deus que falou. Você não precisou de um preâmbulo longo. Você lhes disse simplesmente que viessem e se eles não viessem que eles seria castigado. Isso é o modo que Deus se trata do eleito. Você é trazido pelo pescoço do pescoço na Igreja. Lhe dizem que se apresente serviço e você não tem qualquer escolhido. Deus se trata de você até que você adquire a mensagem e você entra no corpo de Cristo. Deus o põe no corpo de Cristo onde Ele o quer e você trabalha e você fará o trabalho. Nós estamos aqui para aprender obediência. Deus quer obediência mais que sacrifício.</w:t>
      </w:r>
    </w:p>
    <w:p>
      <w:pPr>
        <w:pStyle w:val="TextBody"/>
        <w:rPr>
          <w:color w:val="000000"/>
        </w:rPr>
      </w:pPr>
      <w:r>
        <w:rPr>
          <w:color w:val="000000"/>
        </w:rPr>
      </w:r>
    </w:p>
    <w:p>
      <w:pPr>
        <w:pStyle w:val="QUOTES"/>
        <w:rPr/>
      </w:pPr>
      <w:r>
        <w:rPr/>
        <w:t>1Samuel 11:7b-11 Então o medo do SENHOR caiu nas pessoas e eles saíram como um homem. 8 Quando ele os reunir a Bezek, os homens de Israel tinham trezentos mil anos e os homens de Judah trinta mil. 9 e eles disseram aos mensageiros que tinham vindo, "Assim deva você diz aos homens de Ja'besh-gil'ead: 'Amanhã, até que o sol esteja quente, você terá libertação.'" Quando os mensageiros vieram e falaram os homens de Jabesh, eles estavam alegre. 10 então os homens de Jabesh disseram, "Amanhã nós nos renunciaremos para você e você pode fazer a nós tudo que parece bom a você." 11 e no amanhã Saúl pôs as pessoas em três companhias; e eles entraram no meio do acampamento no quarto da alvorada e reduziram as Amonites até o calor do dia; e esses que sobreviveram estavam espalhados, de forma que nenhum dois deles era junto esquerdo. (RSV)</w:t>
      </w:r>
    </w:p>
    <w:p>
      <w:pPr>
        <w:pStyle w:val="TextBody"/>
        <w:rPr>
          <w:color w:val="000000"/>
        </w:rPr>
      </w:pPr>
      <w:r>
        <w:rPr>
          <w:color w:val="000000"/>
        </w:rPr>
      </w:r>
    </w:p>
    <w:p>
      <w:pPr>
        <w:pStyle w:val="TextBody"/>
        <w:rPr>
          <w:color w:val="000000"/>
        </w:rPr>
      </w:pPr>
      <w:r>
        <w:rPr>
          <w:color w:val="000000"/>
        </w:rPr>
        <w:t>Deus fez isso para encorajar estas pessoas para o trabalho eles tiveram que fazer. A tarefa principal ainda não tinha começado. Ele lhes deu uma vitória em cima das Amonites para preparar combater os Filisteus para eles. Isso tem uma aplicação como bem. As Amonites eram as irmãs dos moabita. Ambos eram os filhos de Lote que fazia parte do sistema da herança. Elas faziam parte da família de Abraham. Assim Saúl dominou a família de Abraham primeiro de forma que ele poderia seguir então com o trabalho principal de derrotar os Filisteus. A regra é bastante simples. Você tem que consolidar sua posição de forma que você pode lutar em uma frente mais larga. Aquela posição tem que ser feita nas igrejas de Deus. Eles têm que ser consolidados de forma que o trabalho pode ir em lutar e lidar com o real inimigo que é o sistema babilônico. Isso é a função dos últimos dias.</w:t>
      </w:r>
    </w:p>
    <w:p>
      <w:pPr>
        <w:pStyle w:val="TextBody"/>
        <w:rPr>
          <w:color w:val="000000"/>
        </w:rPr>
      </w:pPr>
      <w:r>
        <w:rPr>
          <w:color w:val="000000"/>
        </w:rPr>
      </w:r>
    </w:p>
    <w:p>
      <w:pPr>
        <w:pStyle w:val="QUOTES"/>
        <w:rPr/>
      </w:pPr>
      <w:r>
        <w:rPr/>
        <w:t xml:space="preserve">1Samuel 11:12-13 então as pessoas ditas a Samuel "Que é isso disseram, 'Saúl reinará em cima de nós?' Traga os homens, que nós podemos os pôr a morte." 13 mas Saúl disseram, "Não um homem será posto a morte este dia, para hoje o SENHOR tem libertação forjada no Israel." (RSV) </w:t>
      </w:r>
    </w:p>
    <w:p>
      <w:pPr>
        <w:pStyle w:val="TextBody"/>
        <w:rPr>
          <w:color w:val="000000"/>
        </w:rPr>
      </w:pPr>
      <w:r>
        <w:rPr>
          <w:color w:val="000000"/>
        </w:rPr>
        <w:t>Isso era Deus oração. Deus tinha endurecido os corações delas. Todos estes sicofantas então, quando o sistema ficar poderoso bastante e vitória teria acontecido, quis matar as pessoas que expressaram isso que eles eles pensaram. Eles disseram no princípio que isto é ridículo, esta pessoa não fará nada. Mas lhes deixaram então fora o gancho porque Deus tinha usado aquele processo para estabelecer a realeza nos olhos delas. e é natural que as pessoas pesem para cima e vêem coisas em condições físicas. Eles tiram Deus do quadro e eles vêem as fragilidades de humanos.</w:t>
      </w:r>
    </w:p>
    <w:p>
      <w:pPr>
        <w:pStyle w:val="TextBody"/>
        <w:rPr>
          <w:color w:val="000000"/>
        </w:rPr>
      </w:pPr>
      <w:r>
        <w:rPr>
          <w:color w:val="000000"/>
        </w:rPr>
      </w:r>
    </w:p>
    <w:p>
      <w:pPr>
        <w:pStyle w:val="TextBody"/>
        <w:rPr>
          <w:color w:val="000000"/>
        </w:rPr>
      </w:pPr>
      <w:r>
        <w:rPr>
          <w:color w:val="000000"/>
        </w:rPr>
        <w:t>Eles olharam para a fragilidade de Saúl e eles olharam para a fraqueza dele e ao que ele tinha sido e o que ele tinha feito e, então, o que ele poderia fazer. Saúl era um homem novo. Ele tinha sido ungido com o Espírito santo e Deus o pôs fazer um trabalho que era eliminar os Filisteus lá.</w:t>
      </w:r>
    </w:p>
    <w:p>
      <w:pPr>
        <w:pStyle w:val="TextBody"/>
        <w:rPr>
          <w:color w:val="000000"/>
        </w:rPr>
      </w:pPr>
      <w:r>
        <w:rPr>
          <w:color w:val="000000"/>
        </w:rPr>
      </w:r>
    </w:p>
    <w:p>
      <w:pPr>
        <w:pStyle w:val="TextBody"/>
        <w:rPr/>
      </w:pPr>
      <w:r>
        <w:rPr>
          <w:color w:val="000000"/>
        </w:rPr>
        <w:t>A razão que ele era havia estabelecer aquela realeza e estabelecer liberdade dos Filisteus de forma que David poderia ir em e destruir os poderes do Filisteu e estabelecer o Israel até onde as bordas do Rio de Eufrates. O Templo de Deus não pôde ser construído até que o David tinha amontoado os recursos e ele tinha os estabelecido tudo. Naquele momento, não pôde ser feito porque o Israel era um estado vassalo aos Filisteus e tão pobre quanto o rato de igreja proverbial. Assim Saúl teve que os libertar do jugo e consolidar o reino primeiro. Saúl os liberta do jugo,</w:t>
      </w:r>
      <w:r>
        <w:rPr/>
        <w:t xml:space="preserve"> </w:t>
      </w:r>
      <w:r>
        <w:rPr>
          <w:color w:val="000000"/>
        </w:rPr>
        <w:t>e mostrou que a realeza pudesse acontecer. Não pôde tudo seja feito por David porque ele só teve uma vida e ele era um menino naquele momento. Assim eles tiveram que ter um rei passageiro para que Saúl estabeleça a posição para David ir em.</w:t>
      </w:r>
    </w:p>
    <w:p>
      <w:pPr>
        <w:pStyle w:val="TextBody"/>
        <w:rPr>
          <w:color w:val="000000"/>
        </w:rPr>
      </w:pPr>
      <w:r>
        <w:rPr>
          <w:color w:val="000000"/>
        </w:rPr>
      </w:r>
    </w:p>
    <w:p>
      <w:pPr>
        <w:pStyle w:val="TextBody"/>
        <w:rPr/>
      </w:pPr>
      <w:r>
        <w:rPr>
          <w:color w:val="000000"/>
        </w:rPr>
        <w:t>Da mesma maneira, o Macedonians teve Phillip estabelecer o trabalho de chão de forma que Alexander poderia conquistar o mundo. Se não fosse para Phillip, o Alexander não teria conquistado nada. E se não fosse para David, Solomon não poderia ter construído o Templo e, se não fosse para Saúl, o David não poderia ter feito o que ele fez para que Solomon faça o que ele fez. Era uma sucessão que Deus estabeleceu. Aquela sucessão na realeza era terminada, não estabelecer a realeza, mas estabelecer o Templo e colocar um líder ou o padre alto,</w:t>
      </w:r>
      <w:r>
        <w:rPr/>
        <w:t xml:space="preserve"> </w:t>
      </w:r>
      <w:r>
        <w:rPr>
          <w:color w:val="000000"/>
        </w:rPr>
        <w:t>como rei em cima daquele Templo. O Templo físico era o precursor ao Padre espiritual e Templo que são Jesus Cristo e qual Templo que nós somos. O processo inteiro começou atrás então para nos estabelecer debaixo de Jesus Cristo como o Templo de Deus. A realeza é uma parte integrante daquele sistema e quando falha que é afastado.</w:t>
      </w:r>
    </w:p>
    <w:p>
      <w:pPr>
        <w:pStyle w:val="TextBody"/>
        <w:rPr>
          <w:color w:val="000000"/>
        </w:rPr>
      </w:pPr>
      <w:r>
        <w:rPr>
          <w:color w:val="000000"/>
        </w:rPr>
      </w:r>
    </w:p>
    <w:p>
      <w:pPr>
        <w:pStyle w:val="QUOTES"/>
        <w:rPr/>
      </w:pPr>
      <w:r>
        <w:rPr/>
        <w:t xml:space="preserve">1Samuel 11:14 então o Samuel disse às pessoas", nos deixe ir para Gilgal e lá renove o reino." (RSV) </w:t>
      </w:r>
    </w:p>
    <w:p>
      <w:pPr>
        <w:pStyle w:val="TextBody"/>
        <w:rPr>
          <w:color w:val="000000"/>
        </w:rPr>
      </w:pPr>
      <w:r>
        <w:rPr>
          <w:color w:val="000000"/>
        </w:rPr>
        <w:t>O Samuel deu o próximo passo então. Como o profeta de Deus, como o juiz no Israel, percebeu ele então Saúl tinha sido magnânimo. Eles renovaram então então a realeza de forma que todo o mundo voltou abaixo e de boa vontade consolidou o juramento delas de submissão ao rei. Samuel era bastante inteligente, com o Espírito santo, fazer isso. Era um movimento sábio feito no espírito de Deus.</w:t>
      </w:r>
    </w:p>
    <w:p>
      <w:pPr>
        <w:pStyle w:val="TextBody"/>
        <w:rPr>
          <w:color w:val="000000"/>
        </w:rPr>
      </w:pPr>
      <w:r>
        <w:rPr>
          <w:color w:val="000000"/>
        </w:rPr>
      </w:r>
    </w:p>
    <w:p>
      <w:pPr>
        <w:pStyle w:val="QUOTES"/>
        <w:rPr/>
      </w:pPr>
      <w:r>
        <w:rPr/>
        <w:t xml:space="preserve">1Samuel 11:15 assim todas as pessoas foram para Gilgal, e lá eles fizeram Saúl o rei antes do SENHOR em Gilgal. Lá eles sacrificaram propostas de paz antes do SENHOR e lá Saúl e todos os homens de Israel grandemente alegraram. (RSV) </w:t>
      </w:r>
    </w:p>
    <w:p>
      <w:pPr>
        <w:pStyle w:val="TextBody"/>
        <w:rPr>
          <w:color w:val="000000"/>
        </w:rPr>
      </w:pPr>
      <w:r>
        <w:rPr>
          <w:color w:val="000000"/>
        </w:rPr>
        <w:t>Lá a realeza está consolidada. Agora, depois da vitória em cima das Amonites eles são todo consolidados, eles são tudo atrás de Saúl e eles tudo entenda. Eles estão agora prontos ir e tentar resolver o assunto principal que é eliminar as nações Pagãs do Israel e os dominar. A renovação do reino foi julgada necessário porque tinha sido ameaçado e tinha sido confirmado por esta vitória. O desafio para o escritório de Saúl foi julgado para precisar de confirmação.</w:t>
      </w:r>
    </w:p>
    <w:p>
      <w:pPr>
        <w:pStyle w:val="TextBody"/>
        <w:rPr>
          <w:color w:val="000000"/>
        </w:rPr>
      </w:pPr>
      <w:r>
        <w:rPr>
          <w:color w:val="000000"/>
        </w:rPr>
      </w:r>
    </w:p>
    <w:p>
      <w:pPr>
        <w:pStyle w:val="QUOTES"/>
        <w:rPr/>
      </w:pPr>
      <w:r>
        <w:rPr/>
        <w:t xml:space="preserve">1Samuel 12:1-2 e Samuel disseram para todo o Israel, "Veja, eu escutei a sua voz em tudo aquilo que você disse a mim e fiz um rei em cima de você. 2 e agora, veja, o rei caminha você adiante; e eu sou velho e fico cinzento* e vê, meus filhos estão com você; e eu caminhei você adiante de minha mocidade até este dia. (RSV) </w:t>
      </w:r>
    </w:p>
    <w:p>
      <w:pPr>
        <w:pStyle w:val="TextBody"/>
        <w:rPr>
          <w:color w:val="000000"/>
        </w:rPr>
      </w:pPr>
      <w:r>
        <w:rPr>
          <w:color w:val="000000"/>
        </w:rPr>
        <w:t xml:space="preserve">O Samuel está adquirindo pronto agora para renunciar o poder de juiz. Ele está se preparando e o período dos juízes está se acabando.  </w:t>
      </w:r>
    </w:p>
    <w:p>
      <w:pPr>
        <w:pStyle w:val="QUOTES"/>
        <w:rPr/>
      </w:pPr>
      <w:r>
        <w:rPr/>
        <w:t>1Samuel 12:3-5 aqui eu sou; testemunhe contra mim antes do SENHOR e adiante o dele ungiu. De quem boi levei eu? Ou de quem asno levei eu? Ou quem defraudei eu? Quem oprimi eu? Ou de de quem mão levei eu um suborno encobrir meus olhos com isto? Testemunhe contra mim e eu restabelecerei isto a você." 4 eles disseram, "Você não nos defraudou ou nos oprimiu ou levou qualquer coisa da mão de qualquer homem." 5 e ele disseram a eles, "O SENHOR é testemunha contra você, e o dele ungiu é testemunha este dia, que você não achou nada em minha mão." E eles disseram, "Ele é testemunha." (RSV)</w:t>
      </w:r>
    </w:p>
    <w:p>
      <w:pPr>
        <w:pStyle w:val="TextBody"/>
        <w:rPr>
          <w:color w:val="000000"/>
        </w:rPr>
      </w:pPr>
      <w:r>
        <w:rPr>
          <w:color w:val="000000"/>
        </w:rPr>
      </w:r>
    </w:p>
    <w:p>
      <w:pPr>
        <w:pStyle w:val="TextBody"/>
        <w:rPr>
          <w:color w:val="000000"/>
        </w:rPr>
      </w:pPr>
      <w:r>
        <w:rPr>
          <w:color w:val="000000"/>
        </w:rPr>
        <w:t>Isso é o modo eles deveriam poder falar de nós. Que você é inocente antes de Deus, e eles nos odiaram sem causa. Nós deveríamos dizer e por Cristo quando ele nos confessa antes do Pai. Ele deve poder dizer eles os odiaram sem causa.</w:t>
      </w:r>
    </w:p>
    <w:p>
      <w:pPr>
        <w:pStyle w:val="TextBody"/>
        <w:rPr>
          <w:color w:val="000000"/>
        </w:rPr>
      </w:pPr>
      <w:r>
        <w:rPr>
          <w:color w:val="000000"/>
        </w:rPr>
      </w:r>
    </w:p>
    <w:p>
      <w:pPr>
        <w:pStyle w:val="QUOTES"/>
        <w:rPr/>
      </w:pPr>
      <w:r>
        <w:rPr/>
        <w:t xml:space="preserve">1Samuel 12:6-7 e Samuel disseram às pessoas, "O SENHOR é testemunha que designou o Moses e Aaron e tirou seus pais para cima da terra de Egito. 7 ficam parado agora então, que eu posso suplicar a você antes do SENHOR que interessa todas as ações econômicas do SENHOR que ele executou para você e para seus pais. (RSV) </w:t>
      </w:r>
    </w:p>
    <w:p>
      <w:pPr>
        <w:pStyle w:val="TextBody"/>
        <w:rPr>
          <w:color w:val="000000"/>
        </w:rPr>
      </w:pPr>
      <w:r>
        <w:rPr>
          <w:color w:val="000000"/>
        </w:rPr>
        <w:t>O Samuel está dirigindo isto casa para estas pessoas que não é os homens em quem que eles confiam, mas aquele Deus é a salvação delas e o salvador delas.</w:t>
      </w:r>
    </w:p>
    <w:p>
      <w:pPr>
        <w:pStyle w:val="TextBody"/>
        <w:rPr>
          <w:color w:val="000000"/>
        </w:rPr>
      </w:pPr>
      <w:r>
        <w:rPr>
          <w:color w:val="000000"/>
        </w:rPr>
      </w:r>
    </w:p>
    <w:p>
      <w:pPr>
        <w:pStyle w:val="QUOTES"/>
        <w:rPr/>
      </w:pPr>
      <w:r>
        <w:rPr/>
        <w:t xml:space="preserve">1Samuel 12:8-23 quando o Jacob entrar no Egito e os egípcios os opresso, então seus pais choraram ao SENHOR e o SENHOR enviou o Moses e Aaron que produziram seus pais fora de Egito e os fizeram moram neste lugar. 9 mas eles esqueceram do SENHOR o Deus delas; e ele os vendeu na mão de Sis'era, chefe do exército de rei de Jabin de Hazor, e na mão dos Filisteus, e na mão do rei de Moab; e eles lutaram contra eles. 10 e eles choraram ao SENHOR e disseram, 'Nós pecamos, porque nós abandonamos o SENHOR, e serviu o Ba'als e o Ash'taroth; mas agora nos entrega fora da mão de nossos inimigos e nós o serviremos.' 11 e o SENHOR enviaram Jerubba'al e Barak e Jephthah e Samuel [heb: Samuel; NRSV tem Samson], e o entregou fora da mão de seus inimigos em todo lado; e você dwelt em segurança. 12 e quando você ver aquele Nahash que o rei das Amonites veio contra você, você disse a mim, 'Não, mas um rei reinará em cima de nós,'quando o SENHOR seu Deus era seu rei. 13 e agora vê o rei quem você escolheu, quem pediu você; veja, o SENHOR fixou um rei em cima de você. 14 se você temerá o SENHOR e o servirá e escuta à voz dele e não o rebelde contra a ordem do SENHOR, e se ambos você e o rei que o reinam por cima seguirão o SENHOR seu Deus, será bem; 15 mas se você não escutará à voz do SENHOR, mas se rebela contra a ordem do SENHOR, então a mão do SENHOR estará contra você e seu rei. 16 ficam parado agora então e vêem esta grande coisa que o SENHOR fará antes de seus olhos. 17 não é colheita de trigo hoje? Eu chamarei o SENHOR, que ele pode enviar trovão e chuva; e você saberá e verá que sua maldade é grande, o qual você fez à vista do SENHOR, se pedindo um rei." 18 assim o Samuel chamou o SENHOR, e o SENHOR enviou trovão e chove que dia; e todas as pessoas grandemente temeram o SENHOR e Samuel. 19 e todas as pessoas disseram a Samuel, "Reze para seus criados ao SENHOR seu Deus, que nós podemos não morrer; porque nós acrescentamos a todos nossos pecados este mal, se pedir um rei." 20 e Samuel disseram às pessoas, não "Tema; você fez tudo isso mal, contudo não vire aparte de seguir o SENHOR, mas sirva o SENHOR com todos seu coração; 21 e não desvia depois de coisas vãs que não podem ganhar ou economizar, porque eles são vãos. 22 para o SENHOR não jogarão as pessoas dele, para a causa do grande nome dele, fora porque agradou o SENHOR para lhe fazer umas pessoas para ele. 23 além disso como para mim, longe é isto de mim que eu deveria pecar contra o SENHOR deixando de rezar para você; e eu o instruirei no bem e o jeito certo. (RSV) </w:t>
      </w:r>
    </w:p>
    <w:p>
      <w:pPr>
        <w:pStyle w:val="TextBody"/>
        <w:rPr/>
      </w:pPr>
      <w:r>
        <w:rPr>
          <w:color w:val="000000"/>
        </w:rPr>
        <w:t>Embora o rei fosse colocado lá, a posição dos profetas não era afastada. Aquela instrução permaneceu com os profetas.</w:t>
      </w:r>
    </w:p>
    <w:p>
      <w:pPr>
        <w:pStyle w:val="QUOTES"/>
        <w:rPr/>
      </w:pPr>
      <w:r>
        <w:rPr/>
        <w:t>1Samuel 12:24-25 só temem o SENHOR e o servem fielmente com todos seu coração; para considera que grandes coisas fez ele para você. 25 mas se você ainda fizer cruelmente, você será varrido, você e seu rei." (RSV)</w:t>
      </w:r>
    </w:p>
    <w:p>
      <w:pPr>
        <w:pStyle w:val="TextBody"/>
        <w:rPr>
          <w:color w:val="000000"/>
        </w:rPr>
      </w:pPr>
      <w:r>
        <w:rPr>
          <w:color w:val="000000"/>
        </w:rPr>
      </w:r>
    </w:p>
    <w:p>
      <w:pPr>
        <w:pStyle w:val="TextBody"/>
        <w:rPr/>
      </w:pPr>
      <w:r>
        <w:rPr>
          <w:color w:val="000000"/>
        </w:rPr>
        <w:t>Assim a proibição está no rei e as pessoas seguir Deus e se eles fazem cruelmente então que eles serão varridos. Mas a responsabilidade está no rei controlar os sacrifícios e lidar com eles e é um exemplo à nação. Aqui, a nação era testemunha feito contra si mesmo. Seu juiz há pouco era, contudo buscou um rei. A ligação entre a nação e foi unida prosperidade diretamente a obediência para a lei por parte do rei e as pessoas. O rei e as pessoas tiveram que obedecer a lei de Deus para prosperar. Ainda as pessoas foram vistas para ter sido mau para pedir um rei. Isso não mudou. Era precisamente por isso aquele Oliver Cromwell não levou a coroa de Inglaterra quando for oferecido a ele. Ele foi enterrado como Deus Protector de Inglaterra com o lema Cristo, não o homem,</w:t>
      </w:r>
      <w:r>
        <w:rPr/>
        <w:t xml:space="preserve"> </w:t>
      </w:r>
      <w:r>
        <w:rPr>
          <w:color w:val="000000"/>
        </w:rPr>
        <w:t>é o Rei. Talvez ele era o maior líder que a Inglaterra viu nos últimos 1,000 anos, porque, debaixo de Cromwell, o todo da nação estava preparado para levar seu direito inato. Cromwell completamente revisado o sistema de operações militares na Inglaterra debaixo do exército modelo novo. Ele reorganizou a capacidade do inglês; ele estampou fora corrupção. Duas vezes ele deu poder ao Parlamento. Ele levou de volta poder do Parlamento porque eles eram completamente corruptos. Assim, o maior rei de Inglaterra estava talvez nem mesmo rei. Ele era o Deus Protector de Inglaterra, porque ele temeu Deus. Inglaterra debaixo de Cromwell temeu Deus. A igreja cristã popular denegre o Cromwell porque ele não toleraria a apostasia delas. Ele denunciou o sistema em Roma para o que era e a igreja para o que era. Ele não permitiria nenhuma bugiganga na igreja. Não havia nenhuma decoração em altares, nenhuma cruz dourada e quinquilharias e tudo que.</w:t>
      </w:r>
      <w:r>
        <w:rPr/>
        <w:t xml:space="preserve"> </w:t>
      </w:r>
    </w:p>
    <w:p>
      <w:pPr>
        <w:pStyle w:val="QUOTES"/>
        <w:rPr/>
      </w:pPr>
      <w:r>
        <w:rPr/>
        <w:t xml:space="preserve">1Samuel 13:1-2 Saúl era... anos velho quando ele começar a reinar; e ele reinou... e dois anos em cima do Israel. [A idade dele era desconhecida. Algum cabo ele reinou doze anos outro diga vinte dois anos; veja nota a RSV Anotado: O KJV segura o verso para ler. E Saúl reinou um ano e quando ele tinha reinado dois anos] 2 Saúl escolheu três mil homens de Israel; dois mil esteja com Saúl em Michmash e o país de colina de Bethel e mil estavam com Jonathan dentro Gib'e-ai de Benjamim; o resto das pessoas que ele enviou casa, todo homem para a barraca dele. (RSV) </w:t>
      </w:r>
    </w:p>
    <w:p>
      <w:pPr>
        <w:pStyle w:val="TextBody"/>
        <w:rPr>
          <w:color w:val="000000"/>
        </w:rPr>
      </w:pPr>
      <w:r>
        <w:rPr>
          <w:color w:val="000000"/>
        </w:rPr>
        <w:t>Ele só escolheu 3,000 pessoas para trabalhar com ele. Se você recorda, quando o Rei escolher o primeiro exército dele de Pentecostes que ele batizou 3,000 entre um dia. Este primeiro rei de Israel escolheu ter 3,000 pessoas para lutar com; 1,000 debaixo do Jonathan e 2,000 debaixo dele.</w:t>
      </w:r>
    </w:p>
    <w:p>
      <w:pPr>
        <w:pStyle w:val="TextBody"/>
        <w:rPr>
          <w:color w:val="000000"/>
        </w:rPr>
      </w:pPr>
      <w:r>
        <w:rPr>
          <w:color w:val="000000"/>
        </w:rPr>
      </w:r>
    </w:p>
    <w:p>
      <w:pPr>
        <w:pStyle w:val="QUOTES"/>
        <w:rPr/>
      </w:pPr>
      <w:r>
        <w:rPr/>
        <w:t xml:space="preserve">1Samuel 13:3-8 Jonathan derrotou a guarnição dos Filisteus que estavam a Geba; e os Filisteus ouviram falar disto. E Saúl assoou a trompete ao longo de toda a terra, enquanto dizendo, "Deixe os hebreu ouvir." 4 e todo o Israel ouviram disse que Saúl tinha derrotado a guarnição dos Filisteus, e também aquele Israel tinha ficado odioso aos Filisteus. E as pessoas foram convocadas para unir Saúl a Gilgal. 5 e os Filisteus reuniram para lutar com o Israel, trinta mil carruagens e seis mil cavaleiros e tropas como a areia na beira-mar em multidão; eles subiram e se acamparam em Michmash, para o leste de Beth-um tenha. 6 quando os homens de serra de Israel que eles estavam em dilemas (para as pessoas era duro apertado), as pessoas se esconderam em cavernas e em buracos e em pedras e em tumbas e em cisternas, 7 ou cruzou os vaus do Jordan para a terra de Gad e Gilead. Saúl ainda estava a Gilgal,e todas as pessoas o seguiram tremendo. 8 ele esperou sete dias, o tempo designado por Samuel; mas o Samuel não veio a Gilgal e as pessoas estavam se espalhando dele. (RSV) </w:t>
      </w:r>
    </w:p>
    <w:p>
      <w:pPr>
        <w:pStyle w:val="TextBody"/>
        <w:rPr>
          <w:color w:val="000000"/>
        </w:rPr>
      </w:pPr>
      <w:r>
        <w:rPr>
          <w:color w:val="000000"/>
        </w:rPr>
        <w:t>O Deus por Samuel falou Saúl que ele estaria lá em sete dias. O Samuel estava lá e Saúl fez a mesma coisa que Cristianismo fez contando para a ressurreição. Eles não contaram dias cheios. O Cristo disse que o filho de homem seria três dias e três noites na barriga da terra. Cristianismo moderno conta dias de parte. O erro bastante simplesmente era que os sete dias eram que sete dias cheios e Saúl contaram o dia de parte que ele era determinado a instrução como um dia. Em vez de esperar e obedecer, ele começou para sacrificar então.</w:t>
      </w:r>
    </w:p>
    <w:p>
      <w:pPr>
        <w:pStyle w:val="QUOTES"/>
        <w:rPr/>
      </w:pPr>
      <w:r>
        <w:rPr/>
        <w:t>1Samuel 13:9-15 assim Saúl disse, "Traga o oferecimento queimado aqui para mim e as propostas de paz." E ele ofereceu o oferecimento queimado. 10 assim que ele tivesse terminado oferecimento o oferecimento queimado, veja, o Samuel veio; e Saúl saiu o conhecer e o saudar. 11 Samuel disse, "O que o têm terminado?" E Saúl disse, "Quando eu vi que as pessoas estavam se espalhando de mim, e que você não veio dentro dos dias designados, e que os Filisteus tinham reunido a Michmash, 12 eu disse, 'Agora os Filisteus descerão em mim a Gilgal e eu não pedi o favor do SENHOR'; assim eu me forcei, e ofereceu o oferecimento queimado." 13 e Samuel disseram a Saúl, "Você fez tolamente; você não manteve a ordem do SENHOR seu Deus que ele lhe comandou; para agora o SENHOR teria estabelecido seu reino para sempre em cima do Israel. 14 mas agora seu reino não continuará; o SENHOR procurou um homem depois do próprio coração dele; e o SENHOR o designou ser o príncipe em cima das pessoas dele, porque você não manteve o que o SENHOR lhe comandou." 15 e Samuel surgiram e foram para cima de Gilgal para Gib'e-ai de Benjamim. E Saúl numerou as pessoas que estavam presente com ele, aproximadamente seiscentos homens. (RSV)</w:t>
      </w:r>
    </w:p>
    <w:p>
      <w:pPr>
        <w:pStyle w:val="QUOTES"/>
        <w:rPr/>
      </w:pPr>
      <w:r>
        <w:rPr/>
      </w:r>
    </w:p>
    <w:p>
      <w:pPr>
        <w:pStyle w:val="TextBody"/>
        <w:rPr>
          <w:color w:val="000000"/>
        </w:rPr>
      </w:pPr>
      <w:r>
        <w:rPr>
          <w:color w:val="000000"/>
        </w:rPr>
        <w:t>Saúl era rapidamente os homens perdedores por causa da magnitude completamente da força Filistéia e ele faltou a fé para esperar. Eles foram excedidos em número desesperadamente. O erro de Saúl a Michmash era que ele não teve confiança na vinda do Deus ungiu. Ele usurpou uma autoridade que ele foi impedido de exercitar através de direção. Saúl faltou fé e um discernimento de tempos. Ele contou incorretamente no exercício do dever dele. Este exemplo tem uma lição durante os últimos dias antes do advento de Messias. O Deus não demora a vinda dele como alguns julgue.</w:t>
      </w:r>
      <w:r>
        <w:rPr/>
        <w:t xml:space="preserve"> </w:t>
      </w:r>
      <w:r>
        <w:rPr>
          <w:color w:val="000000"/>
        </w:rPr>
        <w:t>Messias é enviado designado na ocasião. Saúl era duro apertado como o Israel também será duro apertado nos últimos dias. O que aconteceu pela igreja, debaixo de Messias em cima de sua história, era que sempre que a igreja estava apertada em perseguição que umas grandes muitos pessoas transcorreram em apostasia. Eles adotaram sistemas lhes disseram que não adotassem e eles fizeram coisas que lhes disseram que não fizessem. Em recentes tempos eles têm nem mesmo perseguição tida e eles fizeram o para o que o Deus lhes falou que não façam. Assim, por causa de que a realeza é afastada deles. Se você não tem nenhuma obediência à lei e para o Deus e desobedece as ordens dele ao eleito, então você é afastado da realeza e é dado a outro. São escritos os nomes e os números no livro de céu. Você pode pedir o Espírito santo e será dado a você mas, se você não obedecer Deus, seu lugar é afastado.</w:t>
      </w:r>
    </w:p>
    <w:p>
      <w:pPr>
        <w:pStyle w:val="TextBody"/>
        <w:rPr>
          <w:color w:val="000000"/>
        </w:rPr>
      </w:pPr>
      <w:r>
        <w:rPr>
          <w:color w:val="000000"/>
        </w:rPr>
      </w:r>
    </w:p>
    <w:p>
      <w:pPr>
        <w:pStyle w:val="TextBody"/>
        <w:rPr>
          <w:color w:val="000000"/>
        </w:rPr>
      </w:pPr>
      <w:r>
        <w:rPr>
          <w:color w:val="000000"/>
        </w:rPr>
        <w:t>Isso é a lição de Saúl e estava à realeza, assim há nenhum respeito de pessoas. Vai do topo todo o modo abaixo, direito ao longo da nação. Nós da casa do rei fazemos parte daquele sistema. Se nós não obedecermos Deus, nós somos afastados.</w:t>
      </w:r>
    </w:p>
    <w:p>
      <w:pPr>
        <w:pStyle w:val="TextBody"/>
        <w:rPr>
          <w:color w:val="000000"/>
        </w:rPr>
      </w:pPr>
      <w:r>
        <w:rPr>
          <w:color w:val="000000"/>
        </w:rPr>
      </w:r>
    </w:p>
    <w:p>
      <w:pPr>
        <w:pStyle w:val="TextBody"/>
        <w:rPr>
          <w:color w:val="000000"/>
        </w:rPr>
      </w:pPr>
      <w:r>
        <w:rPr>
          <w:color w:val="000000"/>
        </w:rPr>
        <w:t>O discernimento de Saúl também não era grande e ele colocou fardos nas pessoas que precisam não foi suportado. Esta é outra fraqueza na realeza e é uma fraqueza no eleito.</w:t>
      </w:r>
    </w:p>
    <w:p>
      <w:pPr>
        <w:pStyle w:val="QUOTES"/>
        <w:rPr/>
      </w:pPr>
      <w:r>
        <w:rPr/>
        <w:t xml:space="preserve">1Samuel 14:24-30 e os homens de Israel eram aflitos que dia; porque Saúl pôs um juramento nas pessoas, enquanto dizendo, "Maldito seja o homem que come comida até que está igualando e eu sou vingado em meus inimigos." Assim nenhum das pessoas provou comida. 25 e todas as pessoas entraram na floresta; e havia mel no chão. 26 e quando as pessoas entrarem na floresta, veja, o mel estava derrubando, mas nenhum homem pôs a mão dele à boca dele; para as pessoas temeu o juramento. 27 mas Jonathan não tinham ouvido o pai dele carregar as pessoas com o juramento; assim ele avançou a gorjeta do pessoal que estava na mão dele, e imergiu isto no favo de mel e pôs a mão dele à boca dele; e os olhos dele ficaram luminosos. 28 de então das pessoas ditas, "Seu pai acusou as pessoas estritamente de um juramento, enquanto dizendo, 'Maldito seja o homem que come comida este dia.'" E as pessoas eram lânguidas. 29 então o Jonathan disse, "Meu pai aborreceu a terra; veja como meus olhos ficaram luminosos, porque eu provei um pouco deste mel. 30 quanto melhor se as pessoas tivessem comido livremente hoje do espólio dos inimigos delas que eles acharam; para agora a matança entre os Filisteus não foi grande." (RSV) </w:t>
      </w:r>
    </w:p>
    <w:p>
      <w:pPr>
        <w:pStyle w:val="Normal"/>
        <w:rPr/>
      </w:pPr>
      <w:r>
        <w:rPr/>
        <w:t xml:space="preserve">Saúl não alimentou o exército dele e eles não puderam realizar a derrota dos Filisteus derrotando o exército delas em derrota.  </w:t>
      </w:r>
    </w:p>
    <w:p>
      <w:pPr>
        <w:pStyle w:val="QUOTES"/>
        <w:rPr/>
      </w:pPr>
      <w:r>
        <w:rPr/>
        <w:t xml:space="preserve">1Samuel 14:31-35 eles golpearam abaixo os Filisteus que dia de Michmash para Ai'jalon. E as pessoas eram muito lânguidas; 32 as pessoas voaram no espólio e levaram ovelhas e bois e bezerros e os matou no chão; e as pessoas os comeram com o sangue. 33 então eles falaram Saúl, "Veja, as pessoas estão pecando contra o SENHOR, comendo com o sangue." E ele disse, 34 e Saúl disseram, "Disperse vocês entre as pessoas e diga a eles, 'Deixe todo homem trazer o boi dele ou a ovelha dele e os mate aqui e coma; e não peca contra o SENHOR comendo com o sangue.'" Assim todo um das pessoas trouxe o boi dele com ele aquele noturno, e os matou lá. 35 e Saúl construíram um altar ao SENHOR; foi o primeiro altar que ele construiu ao SENHOR. (RSV) </w:t>
      </w:r>
    </w:p>
    <w:p>
      <w:pPr>
        <w:pStyle w:val="TextBody"/>
        <w:rPr>
          <w:color w:val="000000"/>
        </w:rPr>
      </w:pPr>
      <w:r>
        <w:rPr>
          <w:color w:val="000000"/>
        </w:rPr>
        <w:t>Saúl tinha colocado as pessoas dele debaixo de compulsão e tinha os feito pecar. Só era quando as pessoas, debaixo de grande compulsão, tinham começado para matar o espólio e tinham pecado comendo animais mortos impropriamente e sangrou aquele Saúl ergueu um altar ao Deus. Ele não tinha construído um altar a Deus até aquele tempo. Assim, as prioridades dele estavam claramente erradas. A mente de Saúl não estava no testamento de Deus. Ele não era um amigo de Deus nem era ele um homem depois do próprio coração de Deus no mesmo senso que o David era. Mas, não obstante, ele era usado por Deus para alcançar várias coisas.</w:t>
      </w:r>
    </w:p>
    <w:p>
      <w:pPr>
        <w:pStyle w:val="TextBody"/>
        <w:rPr>
          <w:color w:val="000000"/>
        </w:rPr>
      </w:pPr>
      <w:r>
        <w:rPr>
          <w:color w:val="000000"/>
        </w:rPr>
      </w:r>
    </w:p>
    <w:p>
      <w:pPr>
        <w:pStyle w:val="QUOTES"/>
        <w:rPr/>
      </w:pPr>
      <w:r>
        <w:rPr/>
        <w:t>1Samuel 14:36-46 então Saúl disse, nos "Deixe perseguir de noite abaixo os Filisteus e os escorche até a luz matutina; nos deixe não deixar um homem deles." E eles disseram, "Faça tudo que parece bom a você." Mas o padre disse, nos "Deixe puxar se aproxime para cá a Deus." 37 e Saúl indagaram de Deus, eu "perseguirei abaixo os Filisteus? Murche tu os dê na mão de Israel?" Mas ele não lhe respondeu aquele dia. 38 e Saúl disseram, "Venha mais perto, tudo você os líderes das pessoas; e sabe e vê como este pecado surgiu hoje. 39 para como o SENHOR vidas que salvam o Israel, entretanto está em Jonathan meu filho, ele seguramente morrerá." Mas não havia um homem entre todas as pessoas que lhe responderam. 40 então ele disse para todo o Israel, "Você estará em um lado e eu e Jonathan que meu filho estará no outro lado." E as pessoas disseram a Saúl, "Faça o que parece bom a você." 41 então Saúl disse, "O SENHOR Deus de Israel, por que hast tu não respondeu o criado de thy este dia? Se esta culpa está em mim ou em Jonathan meu filho, O LORD, Deus de Israel, dão Urim; mas se esta culpa estiver em pessoas de thy o Israel, dê Thummim." E foram levados o Jonathan e Saúl, mas as pessoas escaparam. 42 então Saúl disse, "Lance o lote entre eu e meu filho Jonathan." E o Jonathan foi levado. 43 então Saúl disse a Jonathan, me "Fale para o que você fez." E o Jonathan lhe falou, "eu provei um pouco mel com a gorjeta do pessoal que estava em minha mão; aqui eu estou, eu morrerei." 44 e Saúl disseram, "Deus faz assim para mim e mais também; você seguramente morrerá, Jonathan." 45 então as pessoas disseram a Saúl, o Jonathan "morrerá, quem tem forjado esta grande vitória no Israel? Longe disto! Como o SENHOR vidas, lá não deva um cabelo da queda de cabeça dele ao chão; porque ele tem forjado com Deus este dia." Assim as pessoas resgataram o Jonathan, que ele não morreu. 46 então Saúl subiu de procurar os Filisteus; e os Filisteus foram para o próprio lugar delas. (RSV)</w:t>
      </w:r>
    </w:p>
    <w:p>
      <w:pPr>
        <w:pStyle w:val="TextBody"/>
        <w:rPr>
          <w:color w:val="000000"/>
        </w:rPr>
      </w:pPr>
      <w:r>
        <w:rPr>
          <w:color w:val="000000"/>
        </w:rPr>
      </w:r>
    </w:p>
    <w:p>
      <w:pPr>
        <w:pStyle w:val="TextBody"/>
        <w:rPr>
          <w:color w:val="000000"/>
        </w:rPr>
      </w:pPr>
      <w:r>
        <w:rPr>
          <w:color w:val="000000"/>
        </w:rPr>
        <w:t>O discernimento de Saúl estava errado e o pensamento dele não era de Deus. Ele não pôde admitir erro nem sequer quando vier a matar o próprio filho dele. Ele não pôde obedecer quando vier às ordens do Deus destruindo os inimigos de Israel. Saúl teve nenhum real entendendo de clemência ou internalising pessoal de falta. Saúl não pôde interiorizar falta, até mesmo para a fase de matar o próprio filho dele. Se nós formos ser os reis no Israel, nós temos que poder se arrepender e assumir responsabilidade pelo que nós fazemos.</w:t>
      </w:r>
    </w:p>
    <w:p>
      <w:pPr>
        <w:pStyle w:val="TextBody"/>
        <w:rPr>
          <w:color w:val="000000"/>
        </w:rPr>
      </w:pPr>
      <w:r>
        <w:rPr>
          <w:color w:val="000000"/>
        </w:rPr>
      </w:r>
    </w:p>
    <w:p>
      <w:pPr>
        <w:pStyle w:val="TextBody"/>
        <w:rPr>
          <w:color w:val="000000"/>
        </w:rPr>
      </w:pPr>
      <w:r>
        <w:rPr>
          <w:color w:val="000000"/>
        </w:rPr>
        <w:t>Este é o único problema maior no sacerdócio e a razão eles tiveram que ser removidos. Eles eram afastados porque eles não pudessem aceitar responsabilidade pelo que eles fizeram em relação a pessoas.</w:t>
      </w:r>
    </w:p>
    <w:p>
      <w:pPr>
        <w:pStyle w:val="TextBody"/>
        <w:rPr>
          <w:color w:val="000000"/>
        </w:rPr>
      </w:pPr>
      <w:r>
        <w:rPr>
          <w:color w:val="000000"/>
        </w:rPr>
      </w:r>
    </w:p>
    <w:p>
      <w:pPr>
        <w:pStyle w:val="QUOTES"/>
        <w:rPr/>
      </w:pPr>
      <w:r>
        <w:rPr/>
        <w:t xml:space="preserve">1Samuel 15:1-3 e Samuel disseram a Saúl, "O SENHOR me enviou que o ungisse o rei em cima das pessoas dele o Israel; agora então escute às palavras do SENHOR. 2 dizem o SENHOR de anfitriões assim, 'eu castigarei o que Am'alek fez para o Israel os opondo no modo, quando eles saíram para cima de Egito. 3 vão agora e golpeiam Am'alek e totalmente destrói tudo aquilo que eles têm; não os poupe, mas mate homem e mulher, criança e lactação, boi e ovelha, camelo e asno.'" (RSV) </w:t>
      </w:r>
    </w:p>
    <w:p>
      <w:pPr>
        <w:pStyle w:val="TextBody"/>
        <w:rPr/>
      </w:pPr>
      <w:r>
        <w:rPr>
          <w:color w:val="000000"/>
        </w:rPr>
        <w:t>O Deus estava resolvido para não deixar Amalek sobreviver, porque Amalek só pudesse ser negociado com na segunda ressurreição. Amalek estava resolvido em sua crueldade destruir o Israel completamente. Simeon e Levi, semelhantemente, não eram determinados uma herança entre as tribos. Eles estavam espalhados entre as tribos de Israel e eles não puderam ser negociados com por causa da crueldade delas. Amalek era pior por um modo longo.</w:t>
      </w:r>
      <w:r>
        <w:rPr/>
        <w:t xml:space="preserve"> </w:t>
      </w:r>
    </w:p>
    <w:p>
      <w:pPr>
        <w:pStyle w:val="QUOTES"/>
        <w:rPr/>
      </w:pPr>
      <w:r>
        <w:rPr/>
        <w:t>1Samuel 15:4-17 assim Saúl chamou as pessoas, e os totalizou Tela'im, duzentos mil homens a pé, e dez mil homens de Judah. 5 e Saúl vieram para a cidade de Am'alek e se deitaram em espera no vale. 6 e Saúl disseram ao Ken'ites, "Vá, parta, vá abaixo de entre o Amal'ekites, para que não eu o destruo com eles; para você mostrou bondade a todas as pessoas de Israel quando eles saíram para cima de Egito." Assim o Ken'ites partiu de entre o Amal'ekites. 7 e Saúl derrotaram o Amal'ekites, de Hav'ilah até onde Shur que é oriental de Egito. 8 e ele levaram Agag o rei do Amal'ekites vivo e totalmente destruíram todas as pessoas com a extremidade da espada. 9 mas Saúl e as pessoas pouparam Agag, e o melhor da ovelha e dos bois e do fatlings, e os cordeiros e tudo aquilo era bom e não os destruiria totalmente; tudo aquilo foi menosprezado e inútil eles destruíram totalmente. 10 a palavra do SENHOR veio a Samuel: 11 "eu me arrependo que eu fiz Saúl o rei; porque ele retrocedeu de me seguir, e não executou minhas ordens." E o Samuel estava bravo; e ele chorou ao SENHOR toda a noite. 12 e Samuel subiram para conhecer Saúl pela manhã cedo; e foi falado o Samuel, "Saúl veio a Carmel e vê, ele montou um monumento para ele e virou e passou em e abaixou Gilgal." 13 e Samuel vieram a Saúl e Saúl disse a ele, "Santificado seja você ao SENHOR; Eu executei a ordem do SENHOR." 14 e Samuel disseram, "O que então isto está berrando da ovelha em minhas orelhas e o mugindo dos bois que eu ouço?" 15 Saúl disse, "Eles os trouxeram do Amal'ekites; para as pessoas poupadas o melhor da ovelha e dos bois, sacrificar ao SENHOR seu Deus; e o resto que nós destruímos totalmente." 16 então o Samuel disse a Saúl, "Parada! Eu lhe falarei para o que o SENHOR disse a mim esta noite." E ele disse a ele, "Diga em."17 e Samuel disseram, "Entretanto você pouco está em seus próprios olhos, você não é a cabeça das tribos de Israel? O SENHOR o ungiu o rei em cima do Israel. (RSV)</w:t>
      </w:r>
    </w:p>
    <w:p>
      <w:pPr>
        <w:pStyle w:val="TextBody"/>
        <w:rPr>
          <w:color w:val="000000"/>
        </w:rPr>
      </w:pPr>
      <w:r>
        <w:rPr>
          <w:color w:val="000000"/>
        </w:rPr>
      </w:r>
    </w:p>
    <w:p>
      <w:pPr>
        <w:pStyle w:val="TextBody"/>
        <w:rPr>
          <w:color w:val="000000"/>
        </w:rPr>
      </w:pPr>
      <w:r>
        <w:rPr>
          <w:color w:val="000000"/>
        </w:rPr>
        <w:t>A mesma coisa é verdade de todo um de nós. O Deus nos ungiu e nos deu um trabalho fazer. Nós temos uma missão. Não depende de nós decidir se nós cumpriremos aquela missão ou não. Você já foi determinado sua missão e você tem que seguir com isto.</w:t>
      </w:r>
    </w:p>
    <w:p>
      <w:pPr>
        <w:pStyle w:val="QUOTES"/>
        <w:rPr/>
      </w:pPr>
      <w:r>
        <w:rPr/>
        <w:t xml:space="preserve">1Samuel 15:18-23 e o SENHOR o enviaram em uma missão e disseram, 'Vá, totalmente destrua os pecadores, o Amal'ekites, e lute contra eles até que eles são consumidos.' 19 por que então você não obedeceu a voz do SENHOR? Por que você se abateu no espólio e faz o que era mau à vista do SENHOR?" 20 e Saúl disseram a Samuel, "eu obedeci a voz do SENHOR, eu fui na missão na qual o SENHOR me enviou, eu trouxe o rei de Am'alek para Agag e eu destruí o Amal'ekites totalmente. 21 mas as pessoas levaram do espólio, ovelhas e bois, o melhor das coisas dedicadas a destruição, sacrificar ao SENHOR seu Deus em Gilgal." 22 e Samuel disseram, "Tem o SENHOR como grande delícia em oferecimentos queimados e sacrifícios, como obedecendo a voz do SENHOR? Veja, obedecer é melhor que sacrifício e escutar que a gordura de carneiros. 23 porque rebelião é como o pecado de adivinhação, e teimosia é como iniqüidade e idolatria. Porque você rejeitou a palavra do SENHOR, ele também o rejeitou de ser o rei." (RSV) </w:t>
      </w:r>
    </w:p>
    <w:p>
      <w:pPr>
        <w:pStyle w:val="TextBody"/>
        <w:rPr>
          <w:color w:val="000000"/>
        </w:rPr>
      </w:pPr>
      <w:r>
        <w:rPr>
          <w:color w:val="000000"/>
        </w:rPr>
        <w:t>Isso é o custo ao eleito. Isso é o custo à realeza ao longo do Israel e também o custo para o eleito como os reis e padres.</w:t>
      </w:r>
    </w:p>
    <w:p>
      <w:pPr>
        <w:pStyle w:val="TextBody"/>
        <w:rPr>
          <w:color w:val="000000"/>
        </w:rPr>
      </w:pPr>
      <w:r>
        <w:rPr>
          <w:color w:val="000000"/>
        </w:rPr>
      </w:r>
    </w:p>
    <w:p>
      <w:pPr>
        <w:pStyle w:val="TextBody"/>
        <w:rPr/>
      </w:pPr>
      <w:r>
        <w:rPr>
          <w:color w:val="000000"/>
        </w:rPr>
        <w:t>Por que é obediência melhore que sacrifício? Por que rebelião é como o pecado de adivinhação e teimosia uma iniqüidade e idolatria é? A lógica disto é isto. Todas as pessoas existem e derivam a existência delas debaixo do testamento de Deus. Monoteísmo é diretamente obediência a Deus. Rebelião individual coloca o indivíduo fora do testamento de Deus. Então a pessoa estabelece um testamento externo para Deus e, conseqüentemente, desafia a base fundamental de Monoteísmo.</w:t>
      </w:r>
      <w:r>
        <w:rPr/>
        <w:t xml:space="preserve"> </w:t>
      </w:r>
      <w:r>
        <w:rPr>
          <w:color w:val="000000"/>
        </w:rPr>
        <w:t>Assim rebelião cria uma existência politeísta de testamentos. Então,</w:t>
      </w:r>
      <w:r>
        <w:rPr/>
        <w:t xml:space="preserve"> </w:t>
      </w:r>
      <w:r>
        <w:rPr>
          <w:color w:val="000000"/>
        </w:rPr>
        <w:t>é idolatria porque estabelece Politeísmo e um processo de pensamento externo para o testamento de Deus e a lei dele. É o pecado de feitiçaria, porque isso é a consulta com testamentos externo para o testamento de Deus contra o testamento expresso dele. Isso é por que a doutrina de alma não pode existir.</w:t>
      </w:r>
    </w:p>
    <w:p>
      <w:pPr>
        <w:pStyle w:val="TextBody"/>
        <w:rPr>
          <w:color w:val="000000"/>
        </w:rPr>
      </w:pPr>
      <w:r>
        <w:rPr>
          <w:color w:val="000000"/>
        </w:rPr>
      </w:r>
    </w:p>
    <w:p>
      <w:pPr>
        <w:pStyle w:val="TextBody"/>
        <w:rPr>
          <w:color w:val="000000"/>
        </w:rPr>
      </w:pPr>
      <w:r>
        <w:rPr>
          <w:color w:val="000000"/>
        </w:rPr>
        <w:t>Deus tem que destruir todo testamento exterior para Seu estabelecer Monoteísmo como o sistema teológico. Isso é a lógica atrás do que o Samuel disse lá no Espírito.</w:t>
      </w:r>
    </w:p>
    <w:p>
      <w:pPr>
        <w:pStyle w:val="TextBody"/>
        <w:rPr>
          <w:color w:val="000000"/>
        </w:rPr>
      </w:pPr>
      <w:r>
        <w:rPr>
          <w:color w:val="000000"/>
        </w:rPr>
      </w:r>
    </w:p>
    <w:p>
      <w:pPr>
        <w:pStyle w:val="TextBody"/>
        <w:rPr/>
      </w:pPr>
      <w:r>
        <w:rPr>
          <w:color w:val="000000"/>
        </w:rPr>
        <w:t>O pecado da realeza esteve tradicionalmente em rebelião e teimosia. Eles interpretaram as ordens de Deus continuamente aos próprios fins deles/delas. Saúl, em Agag escasso, estava em efeito que dá origem à perseguição das próprias pessoas dele debaixo de Haman o Agagite, um direto descendente de Agag. Saúl não adquiriu tudo obviamente dos descendentes de Agag, porque Haman era então capaz, no império babilônico, ter subido a tal uma posição de poder que ele ameaçou a existência da tribo de Judah então. Satanás quis usar o Agagites debaixo de Amalek destruir o Israel e especificamente a tribo de Judah, de forma que Messias não pôde nascer. Isso era o propósito mais alto. Mas Saúl não teve sucesso nisto e então Judah enfrentou, como nós sabemos do livro de Esther,</w:t>
      </w:r>
      <w:r>
        <w:rPr/>
        <w:t xml:space="preserve"> </w:t>
      </w:r>
      <w:r>
        <w:rPr>
          <w:color w:val="000000"/>
        </w:rPr>
        <w:t>a ameaça de exterminação do descendente direto de Agag. Isso era por que obediência era suprema. Essas conseqüências a longo prazo das ordens de Deus não são previstas por nós. Nós não sabemos por que nós temos que ser obediente. Tudo que nós sabemos é que nós temos que ser obediente. Não é nosso para perguntar por que, mas para o que nós temos que ser obediente. Nós temos que procurar os Bíblia para assegurar que nós somos obedientes nas coisas corretas. Isso é nossa responsabilidade. Esta é a razão que Deus deu a ordem. Obviamente, não foram eliminados os descendentes de Agag neste momento, embora o Samuel agisse nas ordens do Deus e a mãe de Agag feito sem um filho como declarado. É provável que Saúl não queira fixar um precedente no caso de ele foi capturado. Os reis geralmente não mataram outros reis porque,</w:t>
      </w:r>
      <w:r>
        <w:rPr/>
        <w:t xml:space="preserve"> </w:t>
      </w:r>
      <w:r>
        <w:rPr>
          <w:color w:val="000000"/>
        </w:rPr>
        <w:t>no caso de eles foram levados, eles quiseram alguém para os resgatar. Isso era a prática por esses dias. Saúl se arrependeu, em palavra, mas estava muito tarde.</w:t>
      </w:r>
    </w:p>
    <w:p>
      <w:pPr>
        <w:pStyle w:val="QUOTES"/>
        <w:rPr/>
      </w:pPr>
      <w:r>
        <w:rPr/>
        <w:t xml:space="preserve">1Samuel 15:24-26 e Saúl disseram a Samuel, "eu pequei; porque eu transgredi a ordem do SENHOR e suas palavras, porque eu temi as pessoas e obedeci a voz deles/delas. 25 agora então, eu rezo, perdoe meu pecado e devolva comigo, que eu posso adorar o SENHOR." 26 e Samuel disseram a Saúl, "eu não devolverei com você; para você rejeitou a palavra do SENHOR e o SENHOR o rejeitou de ser o rei em cima do Israel." (RSV) </w:t>
      </w:r>
    </w:p>
    <w:p>
      <w:pPr>
        <w:pStyle w:val="TextBody"/>
        <w:rPr/>
      </w:pPr>
      <w:r>
        <w:rPr>
          <w:color w:val="000000"/>
        </w:rPr>
        <w:t>Isso é a linha de fundo no processo de contabilidade. Isso é o que acontece aos padres, os príncipes e o eleito que rejeitam as palavras de Deus. Se você rejeitar a lei de Deus, Ele o rejeitará do Israel. Você pode se arrepender, mas você se arrepende na segunda ressurreição. Isso é o conceito de Cristo que diz que você não pode ser restabelecido para o Reino de Deus.</w:t>
      </w:r>
      <w:r>
        <w:rPr/>
        <w:t xml:space="preserve"> </w:t>
      </w:r>
      <w:r>
        <w:rPr>
          <w:color w:val="000000"/>
        </w:rPr>
        <w:t>Se você põe sua mão para o are e olhe atrás, você não pode ser posto lá novamente. Deus não é escarnecido. Isto age como um guia central a tudo do eleito.</w:t>
      </w:r>
    </w:p>
    <w:p>
      <w:pPr>
        <w:pStyle w:val="QUOTES"/>
        <w:rPr/>
      </w:pPr>
      <w:r>
        <w:rPr/>
        <w:t>1Samuel 15:27-31 como o Samuel virou ir embora, Saúl pôs cabo na saia do roupão dele e rasgou. 28 e Samuel disseram a ele, "O SENHOR rasgou o reino de Israel de você este dia e deu isto a um vizinho seu, que é melhor que você. 29 e também a Glória de Israel não mentirá ou se arrependerá; porque ele não é um homem que ele deveria se arrepender." 30 então ele disse, "eu pequei; ainda me honre agora antes dos anciões de minhas pessoas e antes do Israel, e devolve comigo, que eu posso adorar o SENHOR seu Deus." 31 assim o Samuel retrocedeu depois de Saúl; e Saúl worshiped o SENHOR. (RSV)</w:t>
      </w:r>
    </w:p>
    <w:p>
      <w:pPr>
        <w:pStyle w:val="TextBody"/>
        <w:rPr>
          <w:color w:val="000000"/>
        </w:rPr>
      </w:pPr>
      <w:r>
        <w:rPr>
          <w:color w:val="000000"/>
        </w:rPr>
      </w:r>
    </w:p>
    <w:p>
      <w:pPr>
        <w:pStyle w:val="TextBody"/>
        <w:rPr>
          <w:color w:val="000000"/>
        </w:rPr>
      </w:pPr>
      <w:r>
        <w:rPr>
          <w:color w:val="000000"/>
        </w:rPr>
        <w:t>Samuel honrou Saúl por causa da liderança das pessoas. Saúl serra que. Assim a transição em poder era em ordem. Saúl soube que a realeza tinha sido afastada e tinha sido dada a outro homem que era melhor. Ainda aquele outro homem teve nem mesmo sido ungido. Agora você pode entender o ressentimento que estava em Saúl quando o David era estabelecido. Saúl soube que havia ser outro rei e ele nenhuma dúvida soube que o David era que o Deus ungiu. Em vez de aceitar que o Deus tinha colocado o dele ungiu dentro do custo dele, Saúl tentou destruir o David enquanto ele estava o servindo fielmente. Isso não é um fenômeno novo. Isso aconteceu ao longo do eleito em uma base ininterrupta, por egoísmo e farisaísmo por esses no corpo de Cristo que tentou destruir esses que eram melhor que eles eram.</w:t>
      </w:r>
    </w:p>
    <w:p>
      <w:pPr>
        <w:pStyle w:val="QUOTES"/>
        <w:rPr/>
      </w:pPr>
      <w:r>
        <w:rPr/>
        <w:t xml:space="preserve">1Samuel 15:32-35 então o Samuel disse, "Traga aqui a mim Agag o rei do Amal'ekites." E Agag veio alegremente a ele. Agag disse, "Seguramente a amargura de morte é passada." [NRSV tem o significado oposto] 33 E Samuel disseram, "Como sua espada fez as mulheres sem filhos, assim deva sua mãe seja sem filhos entre mulheres." E o Samuel cortou Agag em pedaços antes do SENHOR em Gilgal. 34 então o Samuel foi para Ramah; e Saúl entrou para cima para a casa dele Gib'e-ai de Saúl. 35 e Samuel não viram Saúl novamente até o dia da morte dele, mas o Samuel afligiu em cima de Saúl. E o SENHOR se arrependeu que ele tinha feito Saúl o rei em cima do Israel. (RSV) </w:t>
      </w:r>
    </w:p>
    <w:p>
      <w:pPr>
        <w:pStyle w:val="TextBody"/>
        <w:rPr>
          <w:color w:val="000000"/>
        </w:rPr>
      </w:pPr>
      <w:r>
        <w:rPr>
          <w:color w:val="000000"/>
        </w:rPr>
        <w:t>O Samuel já diz que o Deus não é um homem que Ele deveria se arrepender. Este conceito significa que Ele tinha começado para mudar os fatos da ordenação de Saúl então. Em outro palavra, Ele era nenhum mais longo com Saúl. Este processo de arrependimento é um processo de correção, de mudança. Arrependimento pretende aceitar que você teve um curso de ação que você teve que mudar.</w:t>
      </w:r>
    </w:p>
    <w:p>
      <w:pPr>
        <w:pStyle w:val="TextBody"/>
        <w:rPr>
          <w:color w:val="000000"/>
        </w:rPr>
      </w:pPr>
      <w:r>
        <w:rPr>
          <w:color w:val="000000"/>
        </w:rPr>
      </w:r>
    </w:p>
    <w:p>
      <w:pPr>
        <w:pStyle w:val="TextBody"/>
        <w:rPr>
          <w:color w:val="000000"/>
        </w:rPr>
      </w:pPr>
      <w:r>
        <w:rPr>
          <w:color w:val="000000"/>
        </w:rPr>
        <w:t xml:space="preserve">O profeta afligiu para o rei mas não obstante não o viu novamente. Quando a realeza for afastada do Israel, os profetas do Deus não falarão novamente com os príncipes de Israel até que ele que vem de quem direito é. em outro palavra, Messias. Isto é representado no texto pela ordenação de David. </w:t>
      </w:r>
    </w:p>
    <w:p>
      <w:pPr>
        <w:pStyle w:val="TextBody"/>
        <w:rPr>
          <w:color w:val="000000"/>
        </w:rPr>
      </w:pPr>
      <w:r>
        <w:rPr>
          <w:color w:val="000000"/>
        </w:rPr>
      </w:r>
    </w:p>
    <w:p>
      <w:pPr>
        <w:pStyle w:val="TextBody"/>
        <w:rPr/>
      </w:pPr>
      <w:r>
        <w:rPr>
          <w:color w:val="000000"/>
        </w:rPr>
        <w:t>Nós passamos pela história de Saúl e desenvolvemos o ungindo como rei dele, a seleção dele, o desenvolvimento dele, e por que a realeza foi levada dele. Todas as lições nisso são para nós no Reino. Também a analogia é isso de um jogo de realeza humano para cima com tudo de suas fragilidades pronto ser dado por cima a David. A analogia era do eleito e o rei era o Messias. Assim você termina com o conceito de David que está preparado, enquanto esperando e então a realeza é transferida a uma realeza melhor.</w:t>
      </w:r>
      <w:r>
        <w:rPr/>
        <w:t xml:space="preserve"> </w:t>
      </w:r>
      <w:r>
        <w:rPr>
          <w:color w:val="000000"/>
        </w:rPr>
        <w:t>Assim há um movimento naquela realeza melhor que nós vimos debaixo do David e subjugação debaixo das nações de forma que isto poderia ser estabelecido então em ordem para construir um Templo. Então a realeza nova era estabelecida debaixo de Solomon que construiu o Templo que representa o sistema milenário. Ao término do reinado de Solomon, depois de ter estabelecido o Templo, ele entrou em idolatria então. Aquela mesma posição acontece ao término do Milênio. Quando o Satanás é libertado novamente entre as nações ao término do Milênio, eles se retirarão em idolatria e eles marcharão contra Jerusalém. Isso é a sucessão e a significação de Saúl a David para Solomon e para a idolatria de Solomon. Então e só então, o Messias restabelece para a segunda ressurreição e a vinda de Deus. Há três fases de humano para Messiânico,</w:t>
      </w:r>
      <w:r>
        <w:rPr/>
        <w:t xml:space="preserve"> </w:t>
      </w:r>
      <w:r>
        <w:rPr>
          <w:color w:val="000000"/>
        </w:rPr>
        <w:t>para a construção do Templo na estrutura milenária e então para a eliminação e guerras da idolatria que passou do Gentiles ao término disto.</w:t>
      </w:r>
    </w:p>
    <w:p>
      <w:pPr>
        <w:pStyle w:val="QUOTES"/>
        <w:rPr/>
      </w:pPr>
      <w:r>
        <w:rPr/>
        <w:t>1Samuel 16:1-3 o SENHOR disse a Samuel, "Quanto tempo você afligirá em cima de Saúl, enquanto vendo que eu o rejeitei de rei que está em cima de Israel? Encha seu chifre de óleo e vá; Eu o enviarei a Jesse o Bethlehemite, porque eu provi para mim um rei entre os filhos dele." 2 e Samuel disseram, "Como eu posso ir? Se Saúl ouvir isto, ele me matará." E o SENHOR disse, "Leve um novilha com você e diga, 'eu vim sacrificar ao SENHOR.' 3 e convida Jesse ao sacrifício e eu lhe mostrarei o que você fará; e você ungirá para mim ele quem eu nomeio a você." (RSV)</w:t>
      </w:r>
    </w:p>
    <w:p>
      <w:pPr>
        <w:pStyle w:val="TextBody"/>
        <w:rPr>
          <w:color w:val="000000"/>
        </w:rPr>
      </w:pPr>
      <w:r>
        <w:rPr>
          <w:color w:val="000000"/>
        </w:rPr>
      </w:r>
    </w:p>
    <w:p>
      <w:pPr>
        <w:pStyle w:val="TextBody"/>
        <w:rPr>
          <w:color w:val="000000"/>
        </w:rPr>
      </w:pPr>
      <w:r>
        <w:rPr>
          <w:color w:val="000000"/>
        </w:rPr>
        <w:t>O novilha era, claro que, um simbolismo da limpeza. A estrutura inteira era um símbolo de Messias que limpa o Israel de pecado e o novilha formou o oferecimento de pecado. Samuel tem uma relação direta com Jesus Cristo. Jesus Cristo está falando com Samuel de forma que ele ouve em uma base sociável o que está acontecendo. Isso é a relação para a que nós deveríamos estar olhando. Nós deveríamos estar desenvolvendo nossa relação com Jesus Cristo de forma que nós entenda o que acontece diariamente exatamente. Quando estas coisas acontecerem a nós, o Cristo pode nos condenar pelo Espírito santo sobre que curso de ação nós deveríamos levar.</w:t>
      </w:r>
    </w:p>
    <w:p>
      <w:pPr>
        <w:pStyle w:val="QUOTES"/>
        <w:rPr/>
      </w:pPr>
      <w:r>
        <w:rPr/>
        <w:t>1Samuel 16:4-13 Samuel fez o que o SENHOR comandou e veio para Belém. Os anciões da cidade vieram o conhecer tremendo e disseram, você "vem tranqüilamente?" 5 e ele disseram, "Tranqüilamente; Eu vim sacrificar ao SENHOR; consagre vocês e venha comigo ao sacrifício." E ele consagrou Jesse e os filhos dele e os convidou ao sacrifício. 6 quando eles vieram, ele olhou em Eli'ab e pensamento, "Seguramente o SENHOR ungiu está antes dele." 7 mas o SENHOR disseram a Samuel, não "olhe no aparecimento dele ou na altura da estatura dele, porque eu o rejeitei; porque o SENHOR não vê como vê o homem; aspectos de homem no aparecimento externo, menos o SENHOR olha no coração." 8 então Jesse chamado Abin'adab e o fez passar antes de Samuel. E ele disse, "Nenhum tem o SENHOR escolhido este aqui." 9 então Jesse fez Shammah passar. E ele disse, "Nenhum tem o SENHOR escolhido este aqui." 10 e Jesse fizeram sete dos filhos dele passar antes de Samuel. E o Samuel disse a Jesse, "O SENHOR não escolheu estes." 11 e Samuel disseram a Jesse, todos seus filhos "Estão aqui?" E ele disse, "Lá ainda permanece o mais jovem, mas vê, ele está mantendo a ovelha." E o Samuel disse a Jesse, "Envie e o vá buscar; porque nós não nos sentaremos nenhuma gaveta que ele vem aqui." 12 e ele enviaram e o trouxeram. Agora ele estava corado e teve olhos bonitos e estava bonito. E o SENHOR disse, "Surja, o unja; para isto é ele." 13 então o Samuel levou o chifre de óleo e o ungiu no meio dos irmãos dele; e o Espírito do SENHOR avançou poderosamente em David daquele dia. E o Samuel se levantou e foi para Ramah. (RSV)</w:t>
      </w:r>
    </w:p>
    <w:p>
      <w:pPr>
        <w:pStyle w:val="TextBody"/>
        <w:rPr>
          <w:color w:val="000000"/>
        </w:rPr>
      </w:pPr>
      <w:r>
        <w:rPr>
          <w:color w:val="000000"/>
        </w:rPr>
      </w:r>
    </w:p>
    <w:p>
      <w:pPr>
        <w:pStyle w:val="TextBody"/>
        <w:rPr>
          <w:color w:val="000000"/>
        </w:rPr>
      </w:pPr>
      <w:r>
        <w:rPr>
          <w:color w:val="000000"/>
        </w:rPr>
        <w:t>Assim do dia de David está ungindo o Espírito do Deus estava poderosamente nele, contudo Saúl ainda era o rei no Israel. David teve que esperar até que Saúl era afastado de forma que ele poderia levar a realeza então. Havia dois reis ungidos ao mesmo tempo existente no Israel.</w:t>
      </w:r>
      <w:r>
        <w:rPr/>
        <w:t xml:space="preserve"> </w:t>
      </w:r>
      <w:r>
        <w:rPr>
          <w:color w:val="000000"/>
        </w:rPr>
        <w:t>Isso simboliza o eleito dentro da nação. Também simboliza aquele sacerdócio e aquela realeza que são significadas ser tirado para o sistema milenário, a realeza futura que já é ungida e esperando na nação. Nós somos ungidos até mesmo como os reis e padres se nós ainda não levamos nossa realeza. Quando o tempo for certo, nós levaremos nossa realeza. David era um símbolo de Messias nisso ele era o progenitor de Messias, contudo Messias era o senhor dele. Isso mostra para você que Messias estava pre-existente em outra forma antes de ele se tornasse o descendente de David.</w:t>
      </w:r>
    </w:p>
    <w:p>
      <w:pPr>
        <w:pStyle w:val="TextBody"/>
        <w:rPr>
          <w:color w:val="000000"/>
        </w:rPr>
      </w:pPr>
      <w:r>
        <w:rPr>
          <w:color w:val="000000"/>
        </w:rPr>
      </w:r>
    </w:p>
    <w:p>
      <w:pPr>
        <w:pStyle w:val="TextBody"/>
        <w:rPr>
          <w:color w:val="000000"/>
        </w:rPr>
      </w:pPr>
      <w:r>
        <w:rPr>
          <w:color w:val="000000"/>
        </w:rPr>
        <w:t>Deus não vê como vêem os homens. David era o mais jovem da família dele, até mesmo como Saúl era do menos das tribos. David foi julgado pelo coração e pela diligência dele gostando das responsabilidades do pai Jesse dele. Ele que é fiel dentro o ao cuidado do interesse do pai terrestre dele também será diligente dentro o ao cuidado dos interesses do Pai divino dele. Isso era um dos elementos fundamentais em David. Ele estava preparado para coloque a vida dele no sacrifício envolvido cuidando dos interesses do pai dele. Quanto mais ele estaria preparado para coloque a vida dele nos interesses do Pai divino dele e nos interesses da nação? Ele que é fiel em pouco será fiel em muito. Isso era o exemplo usado por David. Ele foi testado e tentou e era fiel dentro pequeno assim ele era determinado muito terminou fiel. Este ato da ordenação de David em Judah era estabelecer a promessa a Judah por Jacob.</w:t>
      </w:r>
    </w:p>
    <w:p>
      <w:pPr>
        <w:pStyle w:val="TextBody"/>
        <w:rPr>
          <w:color w:val="000000"/>
        </w:rPr>
      </w:pPr>
      <w:r>
        <w:rPr>
          <w:color w:val="000000"/>
        </w:rPr>
      </w:r>
    </w:p>
    <w:p>
      <w:pPr>
        <w:pStyle w:val="TextBody"/>
        <w:rPr>
          <w:color w:val="000000"/>
        </w:rPr>
      </w:pPr>
      <w:r>
        <w:rPr>
          <w:color w:val="000000"/>
        </w:rPr>
        <w:t xml:space="preserve">Gênese 49 ainda era determinada por Jacob para Judah como a promessa de direito inato dele que não foi ordenado para muitos, muitos séculos. Três mil anos atrás, foi ordenado e dado a David. Judah teve que esperar. Ele foi ordenado mas isso era o direito inato dele.  </w:t>
      </w:r>
    </w:p>
    <w:p>
      <w:pPr>
        <w:pStyle w:val="QUOTES"/>
        <w:rPr/>
      </w:pPr>
      <w:r>
        <w:rPr/>
        <w:t>Gênese 49:8-10 8 Judah, seus irmãos o elogiarão; sua mão estará no pescoço de seus inimigos; os filhos de seu pai se curvarão abaixo adiante você. 9 Judah é o filhote de cachorro de um leão; da presa, meu filho, você subiu. Ele se inclinou abaixo, ele expressou como um leão, e como uma leoa; quem ousa o desperte para cima? 10 o cetro não partirá de Judah, nem o pessoal da regra de entre os pés dele, até que ele vem a quem pertence; e para ele será a obediência dos povos. (RSV)</w:t>
      </w:r>
    </w:p>
    <w:p>
      <w:pPr>
        <w:pStyle w:val="TextBody"/>
        <w:rPr>
          <w:color w:val="000000"/>
        </w:rPr>
      </w:pPr>
      <w:r>
        <w:rPr>
          <w:color w:val="000000"/>
        </w:rPr>
      </w:r>
    </w:p>
    <w:p>
      <w:pPr>
        <w:pStyle w:val="TextBody"/>
        <w:rPr>
          <w:color w:val="000000"/>
        </w:rPr>
      </w:pPr>
      <w:r>
        <w:rPr>
          <w:color w:val="000000"/>
        </w:rPr>
        <w:t>Isso é uma promessa de direito inato. Ainda isso não tinha sido ordenado e todo o Judah foi e foi numerado com as crianças de Israel debaixo de Saúl. Eles teriam visto a ordenação de Saúl como confundindo totalmente e uma refutação direta das promessas dada a eles em Gênese. Ainda eles obedeceram Saúl e eles lutaram ao lado de Saúl. Judah foi numerado separa para o Israel para ter certeza que todo o mundo entendeu que eles estavam lá em números como a tribo maior e eles proveram 10% dos números dos exércitos de Israel, embora houvesse doze tribos. Eles não evitaram o dever delas embora as promessas delas fossem dadas a eles e não foram ordenadas.</w:t>
      </w:r>
    </w:p>
    <w:p>
      <w:pPr>
        <w:pStyle w:val="TextBody"/>
        <w:rPr>
          <w:color w:val="000000"/>
        </w:rPr>
      </w:pPr>
      <w:r>
        <w:rPr>
          <w:color w:val="000000"/>
        </w:rPr>
      </w:r>
    </w:p>
    <w:p>
      <w:pPr>
        <w:pStyle w:val="TextBody"/>
        <w:rPr>
          <w:color w:val="000000"/>
        </w:rPr>
      </w:pPr>
      <w:r>
        <w:rPr>
          <w:color w:val="000000"/>
        </w:rPr>
        <w:t>Eles eram lá por completo meça entre as tribos de Israel para levar a parte delas nas batalhas debaixo do rei que era de outra tribo. O direito inato parecia ter sido levado da tribo maior e determinado à tribo menor. Eles foram testados em o que eles tiveram que fazer e a ordenação de Saúl era uma refutação direta da promessa de direito inato a Judah, contudo Judah lutou para Saúl e o obedeceu como rei. Isso é importante. Mostra a diligência requerida. Embora nossas promessas pareçam ser uma coisa, nós temos uma responsabilidade para fazer o que o senhor nos dá fazer e lutar com tudo de nosso poder alcançar o que o senhor quer que nós alcancemos, embora pareça correr ao contrário das promessas feito a nós. As promessas também eram feito à nação de Jacob e a estrela que sairão de Jacob é Messias que é o descendente de David.</w:t>
      </w:r>
    </w:p>
    <w:p>
      <w:pPr>
        <w:pStyle w:val="QUOTES"/>
        <w:rPr/>
      </w:pPr>
      <w:r>
        <w:rPr/>
        <w:t>Números 24:17 eu o vejo, mas não agora; Eu o vejo, mas não perto: uma estrela sairá adiante de Jacob e um cetro subirá fora de Israel; esmagará a testa de Moab e todos os filhos de Sheth. (RSV)</w:t>
      </w:r>
    </w:p>
    <w:p>
      <w:pPr>
        <w:pStyle w:val="TextBody"/>
        <w:rPr>
          <w:color w:val="000000"/>
        </w:rPr>
      </w:pPr>
      <w:r>
        <w:rPr>
          <w:color w:val="000000"/>
        </w:rPr>
      </w:r>
    </w:p>
    <w:p>
      <w:pPr>
        <w:pStyle w:val="TextBody"/>
        <w:rPr>
          <w:color w:val="000000"/>
        </w:rPr>
      </w:pPr>
      <w:r>
        <w:rPr>
          <w:color w:val="000000"/>
        </w:rPr>
        <w:t>David estabeleceu as providências pelo Templo e, realmente, tinha dominado as nações de forma que o Templo poderia ser construído. Não lhe permitiram construir o Templo porque ele era um homem de sangue. Aquela honra foi deixada a Solomon. A alegoria é que as nações devem ser dominadas nos últimos dias antes de a restauração pudesse ser efetuada e o Templo construiu debaixo de Messias. Solomon foi rachado não obstante por causa da luxúria dele por mulheres estrangeiras que introduziram idolatria novamente no Israel e viraram o próprio Solomon a idolatria. Assim, nenhuma sobra das religiões do Gentiles será permitida entrar no sistema milenário. Nos últimos dias haverá uma rebelião apesar disso.</w:t>
      </w:r>
    </w:p>
    <w:p>
      <w:pPr>
        <w:pStyle w:val="TextBody"/>
        <w:rPr>
          <w:color w:val="000000"/>
        </w:rPr>
      </w:pPr>
      <w:r>
        <w:rPr>
          <w:color w:val="000000"/>
        </w:rPr>
      </w:r>
    </w:p>
    <w:p>
      <w:pPr>
        <w:pStyle w:val="TextBody"/>
        <w:rPr>
          <w:color w:val="000000"/>
        </w:rPr>
      </w:pPr>
      <w:r>
        <w:rPr>
          <w:color w:val="000000"/>
        </w:rPr>
        <w:t>Quando o Satanás é libertado que ele vai, em alguns anos curtos, faz tudo a eles que ele fez a nós, embora eles tivessem mil anos de só regra debaixo de Messias.</w:t>
      </w:r>
    </w:p>
    <w:p>
      <w:pPr>
        <w:pStyle w:val="TextBody"/>
        <w:rPr>
          <w:color w:val="000000"/>
        </w:rPr>
      </w:pPr>
      <w:r>
        <w:rPr>
          <w:color w:val="000000"/>
        </w:rPr>
      </w:r>
    </w:p>
    <w:p>
      <w:pPr>
        <w:pStyle w:val="QUOTES"/>
        <w:rPr/>
      </w:pPr>
      <w:r>
        <w:rPr/>
        <w:t>1Kings 11:1-6 agora o Rei Solomon amou muitas mulheres estrangeiras: a filha de Faraó e moabita, Amonite, E'domite, Sido'nian e mulheres de Hittite, 2 das nações interessando que o SENHOR tinha dito às pessoas de Israel, "Você não entrará em matrimônio com eles, nem eles não devem com você, para seguramente eles se virará seu coração depois dos deuses" delas; Solomon se agarrado a este apaixonado. 3 ele teve setecentas esposas, princesas e trezentas concubinas; e as esposas dele se viraram o coração dele. 4 para quando Solomon era velho que as esposas dele se viraram o coração dele depois de outros deuses; e o coração dele não era completamente verdade ao SENHOR o Deus dele, como era o coração de David o pai dele. 5 porque Solomon perseguiu Ash'toreth a deusa do Sido'nians, e depois de Milcom a abominação das Amonites. 6 assim Solomon fez o que era mau à vista do SENHOR, e não seguiu o SENHOR completamente, como David tinha feito o pai dele. (RSV)</w:t>
      </w:r>
    </w:p>
    <w:p>
      <w:pPr>
        <w:pStyle w:val="TextBody"/>
        <w:rPr>
          <w:color w:val="000000"/>
        </w:rPr>
      </w:pPr>
      <w:r>
        <w:rPr>
          <w:color w:val="000000"/>
        </w:rPr>
      </w:r>
    </w:p>
    <w:p>
      <w:pPr>
        <w:pStyle w:val="TextBody"/>
        <w:rPr>
          <w:color w:val="000000"/>
        </w:rPr>
      </w:pPr>
      <w:r>
        <w:rPr>
          <w:color w:val="000000"/>
        </w:rPr>
        <w:t xml:space="preserve">Solomon era o homem mais sábio o Israel tinha visto e ele não seguiu o senhor com o amor que o pai dele teve e o zelo dele para a verdade. Era zelo para a verdade que manteve o David Deus seguinte. Solomon foi levado dentro pelas mulheres estrangeiras dele e perseguiu os deuses destas outras pessoas.  </w:t>
      </w:r>
    </w:p>
    <w:p>
      <w:pPr>
        <w:pStyle w:val="QUOTES"/>
        <w:rPr/>
      </w:pPr>
      <w:r>
        <w:rPr/>
        <w:t>1Kings 11:7  então Solomon construiu um lugar alto para Chemosh a abominação de Moab, e para Molech a abominação das Amonites, no leste montês de Jerusalém. (RSV)</w:t>
      </w:r>
    </w:p>
    <w:p>
      <w:pPr>
        <w:pStyle w:val="TextBody"/>
        <w:rPr>
          <w:color w:val="000000"/>
        </w:rPr>
      </w:pPr>
      <w:r>
        <w:rPr>
          <w:color w:val="000000"/>
        </w:rPr>
      </w:r>
    </w:p>
    <w:p>
      <w:pPr>
        <w:pStyle w:val="TextBody"/>
        <w:rPr>
          <w:color w:val="000000"/>
        </w:rPr>
      </w:pPr>
      <w:r>
        <w:rPr>
          <w:color w:val="000000"/>
        </w:rPr>
        <w:t>Aqui você está olhando para ecumenismo. Você está olhando para Solomon que tenta estabelecer uma religião que era aceitável a tudo das pessoas no império dele, todo o mundo debaixo da influência dele. Solomon era o maior rei naquela área e eles tudo veio o ver. Ele está estabelecendo um sistema religioso no que atrai aos moabita e as Amonites o nordeste e para o Sidonians e todas as cidades fenícias no oeste, para os Filisteus na Gaza e Jericho até o Eufrates para os sistemas do norte onde Ashtoroth era direito existente no sistema babilônico como Astarte ou Ishtar. Solomon introduziu o sistema de Páscoa e Baal adoram no Israel em uma base oficial pela idolatria dele.</w:t>
      </w:r>
    </w:p>
    <w:p>
      <w:pPr>
        <w:pStyle w:val="TextBody"/>
        <w:rPr>
          <w:color w:val="000000"/>
        </w:rPr>
      </w:pPr>
      <w:r>
        <w:rPr>
          <w:color w:val="000000"/>
        </w:rPr>
      </w:r>
    </w:p>
    <w:p>
      <w:pPr>
        <w:pStyle w:val="TextBody"/>
        <w:rPr/>
      </w:pPr>
      <w:r>
        <w:rPr>
          <w:color w:val="000000"/>
        </w:rPr>
        <w:t>Ele trouxe esta idolatria no Israel para atrair a números. Em vez de dizer, Esta é a lei de Deus que nos deu poder e estabeleceu o Templo para que nós dominemos são trazidas as nações e estas nações a um medo do Deus vivo, ele decidiu os satisfazer tudo e criar um sistema religioso mundial que teria provido agora com nossos sistemas de direito internacional. Simplesmente era um conselho ecumênico de sistemas de politeísta diferentes. Todas as esposas dele teria usado o mesmo argumento, Bem eu sou de Moab, eu sou do Egito, eu sou daqui ou lá, todos nós adquirimos fazendo nossa coisa junto, por que não poder todos nós temos nossos próprios deuses estabelecido aqui no Israel? Solomon teria comprado que e disse, Sim certo, nós montaremos estes templos no Israel.</w:t>
      </w:r>
      <w:r>
        <w:rPr/>
        <w:t xml:space="preserve"> </w:t>
      </w:r>
      <w:r>
        <w:rPr>
          <w:color w:val="000000"/>
        </w:rPr>
        <w:t>Então Solomon teria um dever para ir para este templo e aquele templo por satisfazer estas pessoas.</w:t>
      </w:r>
    </w:p>
    <w:p>
      <w:pPr>
        <w:pStyle w:val="TextBody"/>
        <w:rPr>
          <w:color w:val="000000"/>
        </w:rPr>
      </w:pPr>
      <w:r>
        <w:rPr>
          <w:color w:val="000000"/>
        </w:rPr>
      </w:r>
    </w:p>
    <w:p>
      <w:pPr>
        <w:pStyle w:val="TextBody"/>
        <w:rPr>
          <w:color w:val="000000"/>
        </w:rPr>
      </w:pPr>
      <w:r>
        <w:rPr>
          <w:color w:val="000000"/>
        </w:rPr>
        <w:t>Nós não estamos no negócio de apaziguamento. Nós aderimos uma vez à fé entregue (Jude 3) e não alterará primeiro do original posição de século apesar de perseguição. A Igreja ocupou este cargo durante muitos séculos. O problema com as igrejas hoje é que eles são todo amedrontados. Eles são amedrontados de perseguição e eles são amedrontados de posição para o Deus vivo e eles não sabem o que eles acreditam. Solomon não seguiu a lei e ele não temeu Deus.</w:t>
      </w:r>
    </w:p>
    <w:p>
      <w:pPr>
        <w:pStyle w:val="QUOTES"/>
        <w:rPr/>
      </w:pPr>
      <w:r>
        <w:rPr/>
        <w:t>1Kings 11:8-10 e assim ele fez para todas suas esposas estrangeiras que queimaram incenso e sacrificaram aos deuses deles/delas. 9 e o SENHOR estavam bravos com Solomon, porque o coração dele tinha virado longe do SENHOR, o Deus de Israel que tinha se aparecido duas vezes a ele, 10 e tinha o comandado relativo a esta coisa, que ele não deveria perseguir outros deuses; mas ele não manteve o que o SENHOR comandou. (RSV)</w:t>
      </w:r>
    </w:p>
    <w:p>
      <w:pPr>
        <w:pStyle w:val="TextBody"/>
        <w:rPr>
          <w:color w:val="000000"/>
        </w:rPr>
      </w:pPr>
      <w:r>
        <w:rPr>
          <w:color w:val="000000"/>
        </w:rPr>
      </w:r>
    </w:p>
    <w:p>
      <w:pPr>
        <w:pStyle w:val="TextBody"/>
        <w:rPr/>
      </w:pPr>
      <w:r>
        <w:rPr>
          <w:color w:val="000000"/>
        </w:rPr>
        <w:t>O senhor, o Deus de Israel, se aparecido duas vezes a Solomon. Jesus Cristo desceu pessoalmente e falou pessoalmente duas vezes com Solomon e o advertiu duas vezes sobre a idolatria dele. Você não adquirirá aquele privilégio. Cristo não vai o advertir pessoalmente. Você tem o Espírito santo para escutar o Cristo e você teve escuta melhor, porque você não terá mais nenhum chances que Solomon adquiriu. Solomon teve três chances. Ele foi advertido duas vezes e a terceira vez ele era acabado. Isso é o modo que Deus trabalhará com você. Se você faz confusão isto,</w:t>
      </w:r>
      <w:r>
        <w:rPr/>
        <w:t xml:space="preserve"> </w:t>
      </w:r>
      <w:r>
        <w:rPr>
          <w:color w:val="000000"/>
        </w:rPr>
        <w:t>você será reprovado e será corrigido. Você faz confusão isto novamente, você será reprovado e será corrigido. Se você desarrumar isto para cima a terceira vez, você tem sido ido. você está na segunda ressurreição. Isso é o para o qual aquele texto está lá (também veja Trabalho 33:21-30 RSV).</w:t>
      </w:r>
    </w:p>
    <w:p>
      <w:pPr>
        <w:pStyle w:val="TextBody"/>
        <w:rPr>
          <w:color w:val="000000"/>
        </w:rPr>
      </w:pPr>
      <w:r>
        <w:rPr>
          <w:color w:val="000000"/>
        </w:rPr>
      </w:r>
    </w:p>
    <w:p>
      <w:pPr>
        <w:pStyle w:val="QUOTES"/>
        <w:rPr/>
      </w:pPr>
      <w:r>
        <w:rPr/>
        <w:t>1Kings 11:11-13 então o SENHOR disse a Solomon, desde que esta foi sua mente e você não manteve minha convenção e meus estatutos que eu lhe comandei, eu rasgarei o reino seguramente de você e darei isto a seu criado. 12 contudo por causa de David seu pai eu não farei isto por seus dias, mas eu arrancarei isto da mão de seu filho. 13 porém eu não rasgarei todo o reino fora; mas eu darei uma tribo a seu filho, por causa de David meu criado e por causa de Jerusalém que eu escolhi." (RSV)</w:t>
      </w:r>
    </w:p>
    <w:p>
      <w:pPr>
        <w:pStyle w:val="TextBody"/>
        <w:rPr>
          <w:color w:val="000000"/>
        </w:rPr>
      </w:pPr>
      <w:r>
        <w:rPr>
          <w:color w:val="000000"/>
        </w:rPr>
      </w:r>
    </w:p>
    <w:p>
      <w:pPr>
        <w:pStyle w:val="TextBody"/>
        <w:rPr>
          <w:color w:val="000000"/>
        </w:rPr>
      </w:pPr>
      <w:r>
        <w:rPr>
          <w:color w:val="000000"/>
        </w:rPr>
        <w:t>Em outro palavra, ele deixou a sobra em Judah e Judah separado do Israel, para que Messias pudesse vir para Jerusalém levar o sacerdócio e levar um sistema existente. Quando Messias veio, a realeza não estava em Jerusalém. Somente era ainda os príncipes de Judah em consangüinidades, mas era de um sacerdócio em Jerusalém. A realeza tinha sido removida para Israel que estava em terras distantes mas as linhagens permaneceu de forma que Messias poderia nascer da linhagem real da casa de David, na casa de Nathan. Ele também nasceu no sacerdócio de Aaronic pela casa de Levi, na casa de Shimei. Esta profecia aqui era terminada para proteger a linhagem e genealogia de Messias e era terminado por causa da lealdade de David e por causa do futuro de Messias.</w:t>
      </w:r>
    </w:p>
    <w:p>
      <w:pPr>
        <w:pStyle w:val="TextBody"/>
        <w:rPr>
          <w:color w:val="000000"/>
        </w:rPr>
      </w:pPr>
      <w:r>
        <w:rPr>
          <w:color w:val="000000"/>
        </w:rPr>
      </w:r>
    </w:p>
    <w:p>
      <w:pPr>
        <w:pStyle w:val="TextBody"/>
        <w:rPr>
          <w:color w:val="000000"/>
        </w:rPr>
      </w:pPr>
      <w:r>
        <w:rPr>
          <w:color w:val="000000"/>
        </w:rPr>
        <w:t>Por causa da idolatria de Solomon, a realeza era afastada das mãos do filho dele. Deus não respeitará as pessoas. Ele recompensará fidelidade até mesmo à extensão de proteger, depois que a pessoa está morta, uma instituição que era fixo para cima pela fidelidade daquela pessoa. Mas Ele arrancará isto das mãos, não do sucessor dele, mas do sucessor do sucessor dele. Você verá isso acontecer novamente. Você verá isto acontecer com o sacerdócio e você verá isto acontecer à realeza.</w:t>
      </w:r>
    </w:p>
    <w:p>
      <w:pPr>
        <w:pStyle w:val="TextBody"/>
        <w:rPr>
          <w:color w:val="000000"/>
        </w:rPr>
      </w:pPr>
      <w:r>
        <w:rPr>
          <w:color w:val="000000"/>
        </w:rPr>
      </w:r>
    </w:p>
    <w:p>
      <w:pPr>
        <w:pStyle w:val="TextBody"/>
        <w:rPr>
          <w:color w:val="000000"/>
        </w:rPr>
      </w:pPr>
      <w:r>
        <w:rPr>
          <w:color w:val="000000"/>
        </w:rPr>
        <w:t xml:space="preserve">Aqui, a divisão da realeza era feito de forma que o reino de Israel não descanse com Judah e não vai novamente até Messias, embora as linhagens da realeza tivessem que ser de David e conseqüentemente de Judah (veja a </w:t>
      </w:r>
      <w:r>
        <w:rPr>
          <w:i/>
          <w:color w:val="000000"/>
        </w:rPr>
        <w:t>Genealogia de papel do Messias (Não. 119)</w:t>
      </w:r>
      <w:r>
        <w:rPr>
          <w:color w:val="000000"/>
        </w:rPr>
        <w:t>).</w:t>
      </w:r>
    </w:p>
    <w:p>
      <w:pPr>
        <w:pStyle w:val="TextBody"/>
        <w:rPr>
          <w:color w:val="000000"/>
        </w:rPr>
      </w:pPr>
      <w:r>
        <w:rPr>
          <w:color w:val="000000"/>
        </w:rPr>
      </w:r>
    </w:p>
    <w:p>
      <w:pPr>
        <w:pStyle w:val="QUOTES"/>
        <w:rPr/>
      </w:pPr>
      <w:r>
        <w:rPr/>
        <w:t>1Kings 12:1-5 Rehobo'am foi para Shechem, para todo o Israel tinha vindo a Shechem para lhe fazer o rei. 2 e quando Jerobo'am que o filho de Nebat ouviu falar disto (porque ele ainda estava no Egito, onde ele tinha corrido de Rei Solomon), então Jerobo'am voltou do Egito. 3 e eles enviaram e o chamaram; e Jerobo'am e toda a assembléia de Israel vieram e disseram a Rehobo'am, 4 "Seu pai fez nosso antagonista de jugo. Agora então ilumine o serviço duro de seu pai e o jugo pesado dele em nós e nós o serviremos." 5 ele disse a eles, "Parta durante três dias, então novamente a mim." Assim as pessoas foram embora. (RSV)</w:t>
      </w:r>
    </w:p>
    <w:p>
      <w:pPr>
        <w:pStyle w:val="TextBody"/>
        <w:rPr>
          <w:color w:val="000000"/>
        </w:rPr>
      </w:pPr>
      <w:r>
        <w:rPr>
          <w:color w:val="000000"/>
        </w:rPr>
      </w:r>
    </w:p>
    <w:p>
      <w:pPr>
        <w:pStyle w:val="TextBody"/>
        <w:rPr>
          <w:color w:val="000000"/>
        </w:rPr>
      </w:pPr>
      <w:r>
        <w:rPr>
          <w:color w:val="000000"/>
        </w:rPr>
        <w:t>Você nota aqui aquele Jeroboam vai ser o rei no Israel e ele estava no Egito. Ele fugiu o mesmo modo lá o David tinha corrido de Saúl e ele era aparte fixo. Os próximos ungiram é aparte fixo e as pessoas souberam. Solomon soube. Jeroboam era um homem poderoso no Israel e ele foi conhecido para ser o líder provável de Israel. As pessoas em ameaças de senso de poder e eles tentarão os eliminar.</w:t>
      </w:r>
    </w:p>
    <w:p>
      <w:pPr>
        <w:pStyle w:val="TextBody"/>
        <w:rPr>
          <w:color w:val="000000"/>
        </w:rPr>
      </w:pPr>
      <w:r>
        <w:rPr>
          <w:color w:val="000000"/>
        </w:rPr>
      </w:r>
    </w:p>
    <w:p>
      <w:pPr>
        <w:pStyle w:val="TextBody"/>
        <w:rPr/>
      </w:pPr>
      <w:r>
        <w:rPr>
          <w:color w:val="000000"/>
        </w:rPr>
        <w:t>A Igreja de Deus trabalhou naquele sistema no vigésimo século, enquanto eliminando qualquer um que teve alguma capacidade nada lidar com conceitos bíblicos. A teologia da Igreja no vigésimo século estava defeituosa. Eles não puderam explicar tudo corretamente assim eles eliminaram qualquer um que examinou o que eles ensinaram. As pessoas sentem a mudança agora.</w:t>
      </w:r>
      <w:r>
        <w:rPr/>
        <w:t xml:space="preserve"> </w:t>
      </w:r>
      <w:r>
        <w:rPr>
          <w:color w:val="000000"/>
        </w:rPr>
        <w:t>Jeroboam é jovem e ele não é muito luminoso. Solomon foi e as pessoas provavelmente foram nauseadas pela idolatria dele. Não que eles fizeram qualquer melhor no Israel, mas a idolatria deles/delas era mais solteiro notado. Ele adorou tudo para satisfazer as esposas dele, porque ele teve as esposas em todos lugares de.</w:t>
      </w:r>
    </w:p>
    <w:p>
      <w:pPr>
        <w:pStyle w:val="TextBody"/>
        <w:rPr>
          <w:color w:val="000000"/>
        </w:rPr>
      </w:pPr>
      <w:r>
        <w:rPr>
          <w:color w:val="000000"/>
        </w:rPr>
      </w:r>
    </w:p>
    <w:p>
      <w:pPr>
        <w:pStyle w:val="QUOTES"/>
        <w:rPr/>
      </w:pPr>
      <w:r>
        <w:rPr/>
        <w:t>1Kings 12:6-14 então o Rei Rehobo'am levou deliberação com os homens velhos que tinham se levantado antes de Solomon o pai dele enquanto ele ainda estava vivo, enquanto dizendo, "Como você me aconselha que responda estas pessoas?" 7 e eles disseram a ele, "Se você será um criado a estas pessoas hoje e os servirá e fala palavras boas com eles quando você lhes responder, então eles serão para sempre seus criados." 8 mas ele abandonaram a deliberação que os homens velhos lhe deram e levaram deliberação com os homens jovens que tinham crescido com ele e tinham se levantado antes dele. 9 e ele disseram a eles, "O que aconselha você que nós respondemos estas pessoas que disseram a mim, 'Ilumine o jugo que seu pai pôs em nós?'"10 e os homens jovens que tinham crescido com ele disseram a ele, "Assim deva você fala com estas pessoas que disseram a você, 'Seu pai fez nosso antagonista de jugo, mas você ilumina isto para nós'; assim deva você diz a eles, 'Meu dedo mindinho é mais grosso que os lombos de meu pai. 11 e agora, considerando que meu pai se deitou em você um jugo pesado, eu acrescentarei a seu jugo. Meu pai o castigou com chicotes, mas eu o castigarei com escorpiões.'" 12 assim Jerobo'am e todas as pessoas vieram a Rehobo'am no terceiro dia, como disse o rei, "Venha novamente a mim no terceiro dia." 13 e o rei responderam as pessoas severamente e abandonando a deliberação que os homens velhos tinham lhe dado, 14 ele falou com eles de acordo com a deliberação dos homens jovens, enquanto dizendo, "Meu pai fez seu antagonista de jugo, mas eu acrescentarei a seu jugo; meu pai o castigou com chicotes, mas eu o castigarei com escorpiões." (RSV)</w:t>
      </w:r>
    </w:p>
    <w:p>
      <w:pPr>
        <w:pStyle w:val="TextBody"/>
        <w:rPr>
          <w:color w:val="000000"/>
        </w:rPr>
      </w:pPr>
      <w:r>
        <w:rPr>
          <w:color w:val="000000"/>
        </w:rPr>
      </w:r>
    </w:p>
    <w:p>
      <w:pPr>
        <w:pStyle w:val="TextBody"/>
        <w:rPr/>
      </w:pPr>
      <w:r>
        <w:rPr>
          <w:color w:val="000000"/>
        </w:rPr>
        <w:t>Este é o tipo de tórax vazio que bate de bobos jovens. Eles quiseram reter privilégio fortificado. David tinha acumulado toda a riqueza do Templo. Solomon tinha construído o Templo e riqueza e privilégio fluíram para o Israel. Estas pessoas foram expostas em um ambiente macio. Eles eram ricos e eles eram privilegiados e eles quiseram reter isto. Eles viram que para iluminar a carga nestes pessoas, eles tiveram que fazer o próprio trabalho delas. Eles tiveram que levar a folga e eles teriam sido minorados então nos privilégios delas e eles não estavam preparados para fazer isso. Estas pessoas quebraram o Israel da mesma maneira que seguramente como o rulership depois, em seu abuse de privilégio,</w:t>
      </w:r>
      <w:r>
        <w:rPr/>
        <w:t xml:space="preserve"> </w:t>
      </w:r>
      <w:r>
        <w:rPr>
          <w:color w:val="000000"/>
        </w:rPr>
        <w:t>Israel quebrado. Isso quebrar das pessoas foi por abuse de privilégio e respeito de pessoas pelas realezas e pelo sacerdócio para este mesmo dia. O quebrando do poder das pessoas santas será trazido sobre por abuse de privilégio ambos no sacerdócio a todos os níveis e a realeza a todos os níveis no ministério da justiça e a administração. Isso abusam de privilégio está acontecendo agora diariamente ao longo desta nação e todas as igrejas e quebrará o poder de nossas pessoas.</w:t>
      </w:r>
    </w:p>
    <w:p>
      <w:pPr>
        <w:pStyle w:val="TextBody"/>
        <w:rPr>
          <w:color w:val="000000"/>
        </w:rPr>
      </w:pPr>
      <w:r>
        <w:rPr>
          <w:color w:val="000000"/>
        </w:rPr>
      </w:r>
    </w:p>
    <w:p>
      <w:pPr>
        <w:pStyle w:val="QUOTES"/>
        <w:rPr/>
      </w:pPr>
      <w:r>
        <w:rPr/>
        <w:t>1Kings 12:15 assim o rei não escutou às pessoas; para isto era uma volta de negócios provocada pelo SENHOR que ele poderia cumprir a palavra dele que o SENHOR raio por Ahi'jah o Shi'lonite para Jerobo'am o filho de Nebat. (RSV)</w:t>
      </w:r>
    </w:p>
    <w:p>
      <w:pPr>
        <w:pStyle w:val="TextBody"/>
        <w:rPr>
          <w:color w:val="000000"/>
        </w:rPr>
      </w:pPr>
      <w:r>
        <w:rPr>
          <w:color w:val="000000"/>
        </w:rPr>
      </w:r>
    </w:p>
    <w:p>
      <w:pPr>
        <w:pStyle w:val="TextBody"/>
        <w:rPr>
          <w:color w:val="000000"/>
        </w:rPr>
      </w:pPr>
      <w:r>
        <w:rPr>
          <w:color w:val="000000"/>
        </w:rPr>
        <w:t>Assim Ele já tinha profetizado e tinha ungido Jeroboam e Ele endureceu os corações deles/delas porque estas pessoas não pudessem ver a lógica do que eles estavam fazendo e Ele parou aquele sistema simplesmente de ir em. O Deus disse, eu trarei isso a um fim porque estava podre. Solomon tinha infetado isto com idolatria e podridão e tiveram que ser trazidos a um fim.</w:t>
      </w:r>
    </w:p>
    <w:p>
      <w:pPr>
        <w:pStyle w:val="TextBody"/>
        <w:rPr>
          <w:color w:val="000000"/>
        </w:rPr>
      </w:pPr>
      <w:r>
        <w:rPr>
          <w:color w:val="000000"/>
        </w:rPr>
      </w:r>
    </w:p>
    <w:p>
      <w:pPr>
        <w:pStyle w:val="QUOTES"/>
        <w:rPr/>
      </w:pPr>
      <w:r>
        <w:rPr/>
        <w:t xml:space="preserve">1Kings 12:16 e quando toda a serra de Israel que o rei não escutou a eles, as pessoas responderam o rei, "Que porção tem nós em David? Nós não temos nenhuma herança no filho de Jesse. Para suas barracas, O Israel! Olhe agora para sua própria casa, David." Assim o Israel partiu às barracas delas. (RSV) </w:t>
      </w:r>
    </w:p>
    <w:p>
      <w:pPr>
        <w:pStyle w:val="TextBody"/>
        <w:rPr>
          <w:color w:val="000000"/>
        </w:rPr>
      </w:pPr>
      <w:r>
        <w:rPr>
          <w:color w:val="000000"/>
        </w:rPr>
      </w:r>
    </w:p>
    <w:p>
      <w:pPr>
        <w:pStyle w:val="TextBody"/>
        <w:rPr>
          <w:color w:val="000000"/>
        </w:rPr>
      </w:pPr>
      <w:r>
        <w:rPr>
          <w:color w:val="000000"/>
        </w:rPr>
        <w:t>Havia nenhum benefício, nenhuma herança, nenhuma virtude, nenhum ganho, nenhum lucro ou qualquer tipo de prazer das frutas do delas labute debaixo das barracas de Jesse.</w:t>
      </w:r>
      <w:r>
        <w:rPr/>
        <w:t xml:space="preserve"> </w:t>
      </w:r>
      <w:r>
        <w:rPr>
          <w:color w:val="000000"/>
        </w:rPr>
        <w:t>Pela casa de David abuse de privilégio, as pessoas gemeram. Israel se tornou uma nação separada adiante a Judah daquele dia. Aquela reunião acontecerá só com a conversão de Judah e o estabelecimento em Jerusalém do sistema debaixo de Messias.</w:t>
      </w:r>
    </w:p>
    <w:p>
      <w:pPr>
        <w:pStyle w:val="TextBody"/>
        <w:rPr>
          <w:color w:val="000000"/>
        </w:rPr>
      </w:pPr>
      <w:r>
        <w:rPr>
          <w:color w:val="000000"/>
        </w:rPr>
      </w:r>
    </w:p>
    <w:p>
      <w:pPr>
        <w:pStyle w:val="TextBody"/>
        <w:rPr>
          <w:color w:val="000000"/>
        </w:rPr>
      </w:pPr>
      <w:r>
        <w:rPr>
          <w:color w:val="000000"/>
        </w:rPr>
        <w:t>A realeza era afastada aqui por fabricação de decisão insalubre. Sem dúvida, isto foi incitado pelo decreto de Deus. A realeza descansou em Israel e Judah até Jeremiah. Jeremiah foi autorizado para rasgar abaixo e transplante. Isto que ele fez removendo a autoridade da realeza em Judah. Ele estabeleceu a autoridade no Israel como examinaremos em outro lugar nós.</w:t>
      </w:r>
    </w:p>
    <w:p>
      <w:pPr>
        <w:pStyle w:val="TextBody"/>
        <w:rPr>
          <w:color w:val="000000"/>
        </w:rPr>
      </w:pPr>
      <w:r>
        <w:rPr>
          <w:color w:val="000000"/>
        </w:rPr>
      </w:r>
    </w:p>
    <w:p>
      <w:pPr>
        <w:pStyle w:val="TextBody"/>
        <w:rPr/>
      </w:pPr>
      <w:r>
        <w:rPr>
          <w:color w:val="000000"/>
        </w:rPr>
        <w:t>Era terminado para que os príncipes (as consangüinidades) permaneçam então de forma que Messias poderia sair dessas consangüinidades, mas eles nunca tiveram qualquer autoridade do tempo estava abaixo rasgado por Jeremiah. A realeza não era estabelecida. Era um sacerdócio alto, uma teocracia, mas não uma realeza ou monarquia. Não havia nenhum rei no Israel. Embora os príncipes devolvessem e re-construíram o Templo,</w:t>
      </w:r>
      <w:r>
        <w:rPr/>
        <w:t xml:space="preserve"> </w:t>
      </w:r>
      <w:r>
        <w:rPr>
          <w:color w:val="000000"/>
        </w:rPr>
        <w:t>eles não assumiram a realeza. Havia os governadores em Judah debaixo dos reis de uma terra estrangeira e alguns era daquela linhagem real e casa real e alguns não eram. Aquele privilégio da casa de príncipes entrou por na aristocracia que formou a seita do Sadducees. Aquela seita teve tal pouco conhecimento bíblico, negou a ressurreição. Eles arrancaram o alto-sacerdócio de vez em quando e eles lutaram com os Fariseu para controle do Templo. Às vezes havia Fariseu como padres altos e às vezes havia Sadducees como padres altos.</w:t>
      </w:r>
    </w:p>
    <w:p>
      <w:pPr>
        <w:pStyle w:val="TextBody"/>
        <w:rPr>
          <w:color w:val="000000"/>
        </w:rPr>
      </w:pPr>
      <w:r>
        <w:rPr>
          <w:color w:val="000000"/>
        </w:rPr>
      </w:r>
    </w:p>
    <w:p>
      <w:pPr>
        <w:pStyle w:val="QUOTES"/>
        <w:rPr/>
      </w:pPr>
      <w:r>
        <w:rPr/>
        <w:t>Jeremiah 1:10 vêem, eu o fixei este dia em cima de nações e em cima de reinos, arrancar para cima e demolir, destruir e subverter, construir e plantar." (RSV)</w:t>
      </w:r>
    </w:p>
    <w:p>
      <w:pPr>
        <w:pStyle w:val="TextBody"/>
        <w:rPr>
          <w:color w:val="000000"/>
        </w:rPr>
      </w:pPr>
      <w:r>
        <w:rPr>
          <w:color w:val="000000"/>
        </w:rPr>
      </w:r>
    </w:p>
    <w:p>
      <w:pPr>
        <w:pStyle w:val="TextBody"/>
        <w:rPr/>
      </w:pPr>
      <w:r>
        <w:rPr>
          <w:color w:val="000000"/>
        </w:rPr>
        <w:t>Jeremiah teve poder enorme. Ele teve poder em cima de nações e reinos. Ele demoliu o reino de Judah e estabeleceu o reino no Israel. Para a frente deste tempo a realeza de nações estava totalmente determinada pelo arrependimento delas e a obediência delas. Judah foi castigado deste édito.</w:t>
      </w:r>
    </w:p>
    <w:p>
      <w:pPr>
        <w:pStyle w:val="TextBody"/>
        <w:rPr>
          <w:color w:val="000000"/>
        </w:rPr>
      </w:pPr>
      <w:r>
        <w:rPr>
          <w:color w:val="000000"/>
        </w:rPr>
      </w:r>
    </w:p>
    <w:p>
      <w:pPr>
        <w:pStyle w:val="QUOTES"/>
        <w:rPr/>
      </w:pPr>
      <w:r>
        <w:rPr/>
        <w:t xml:space="preserve">Jeremiah 18:7-11  se a qualquer hora mim declare relativo a uma nação ou um reino que eu arrancarei para cima e demolirei e destruirei isto, 8 e se aquela nação, interessando que eu falei, voltas de seu mal, eu me arrependerei do mal que eu pretendi fazer a isto. 9 e se a qualquer hora mim declare relativo a uma nação ou um reino que eu construirei e plantarei isto, 10 e se fizer mal em minha visão, enquanto não escutando minha voz, então eu me arrependerei do bem que eu tinha pretendido fazer a isto. Então, 11 dizem agora aos homens de Judah e os habitantes de Jerusalém: `Assim diz o SENHOR, Veja, eu estou amoldando mal contra você e inventando um plano contra você. Devolva, todo um do modo mau dele e emenda seus modos e suas ações.' (RSV) </w:t>
      </w:r>
    </w:p>
    <w:p>
      <w:pPr>
        <w:pStyle w:val="TextBody"/>
        <w:rPr>
          <w:color w:val="000000"/>
        </w:rPr>
      </w:pPr>
      <w:r>
        <w:rPr>
          <w:color w:val="000000"/>
        </w:rPr>
      </w:r>
    </w:p>
    <w:p>
      <w:pPr>
        <w:pStyle w:val="TextBody"/>
        <w:rPr>
          <w:color w:val="000000"/>
        </w:rPr>
      </w:pPr>
      <w:r>
        <w:rPr>
          <w:color w:val="000000"/>
        </w:rPr>
        <w:t>Judah não se arrependeu e Jerusalém foi destruída e a realeza era afastada.</w:t>
      </w:r>
    </w:p>
    <w:p>
      <w:pPr>
        <w:pStyle w:val="TextBody"/>
        <w:rPr>
          <w:color w:val="000000"/>
        </w:rPr>
      </w:pPr>
      <w:r>
        <w:rPr>
          <w:color w:val="000000"/>
        </w:rPr>
      </w:r>
    </w:p>
    <w:p>
      <w:pPr>
        <w:pStyle w:val="QUOTES"/>
        <w:rPr/>
      </w:pPr>
      <w:r>
        <w:rPr/>
        <w:t xml:space="preserve">Jeremiah 22:1-10 diz o SENHOR assim: "Abaixe para a casa do rei de Judah e fale esta palavra lá, 2 e diz, 'Ouça a palavra do SENHOR, Rei de O de Judah que senta no trono de David, você e seus criados e suas pessoas que entram nestes portões. 3 dizem o SENHOR assim: Faça justiça e retidão e entregue da mão do opressor ele que foi roubado. E faz nenhum errado ou violência para o estrangeiro, o órfão e a viúva, nem abrigo sangue inocente neste lugar. 4 para se você obedecerá esta palavra realmente, então lá entrará nos portões destes reis de casa que sentam no trono de David, enquanto indo em carruagens e em cavalos, eles e os criados delas, e as pessoas delas. 5 mas se você não atenderá a estas palavras, eu juro sozinho, diz o SENHOR, que esta casa se tornará uma desolação. 6 para assim diz o SENHOR relativo à casa do rei de Judah: "' Você é como Gilead a mim, como o ápice de Líbano, contudo seguramente eu lhe farei um deserto, uma cidade despovoada. 7 eu prepararei destruidores contra você, cada com as armas dele; e eles reduzirão seus cedros mais escolhidos e os lançaram no fogo. 8 "' e muitas nações passarão por esta cidade e todo homem dirá ao vizinho dele, "Por que o SENHOR lidou assim com esta grande cidade?" 9 e eles responderão, "Porque eles abandonaram a convenção do SENHOR o Deus delas, e worshiped outros deuses e os serviu."'" 10 não lamentam para ele que está morto, nem o lamenta; mas lamenta amargamente para ele que vai embora, porque ele devolverá nenhum mais para ver a terra nativa dele. (RSV) </w:t>
      </w:r>
    </w:p>
    <w:p>
      <w:pPr>
        <w:pStyle w:val="TextBody"/>
        <w:rPr/>
      </w:pPr>
      <w:r>
        <w:rPr>
          <w:color w:val="000000"/>
        </w:rPr>
        <w:t>Esta sucessão requereu a dispersão de Judah e as pessoas que devolveram não devolveriam novamente (isso era uma profecia do Deus) exclua esses que estavam isolado e mandaram de volta debaixo da realeza para estabelecer o Templo.</w:t>
      </w:r>
      <w:r>
        <w:rPr/>
        <w:t xml:space="preserve"> </w:t>
      </w:r>
    </w:p>
    <w:p>
      <w:pPr>
        <w:pStyle w:val="QUOTES"/>
        <w:rPr/>
      </w:pPr>
      <w:r>
        <w:rPr/>
        <w:t>Jeremiah 22:11-17 para assim diz o SENHOR relativo a Shallum o filho de Josi'ah, rei de Judah que reinou em vez de Josi'ah o pai dele e que foi longe deste lugar: "Ele devolverá aqui nenhum mais, 12 mas no lugar onde eles o levaram cativo, lá deva ele dado e ele nunca verá novamente esta terra." 13 "aflição para ele que constrói a casa dele através de unrighteousness e os quartos superiores dele por injustiça; que faz o vizinho dele o servir para nada e não lhe dá os salários dele; 14 que diz, 'eu me construirei uma grande casa com quartos superiores espaçosos', e cortes fora janelas para isto, decorando com painel isto com cedro e pintando isto com cinabrino. 15 você pensa que você um rei é porque você compete em cedro? Seu pai não comeu e bebeu e fez justiça e retidão? Então estava bem com ele. 16 ele julgou a causa do pobre e necessitado; então era bem. Não é isto para me conhecer? diz o SENHOR. 17 mas você só têm olhos e coração para seu ganho desonesto, por derramar sangue inocente, e para opressão praticante e violência." (RSV)</w:t>
      </w:r>
    </w:p>
    <w:p>
      <w:pPr>
        <w:pStyle w:val="TextBody"/>
        <w:rPr>
          <w:color w:val="000000"/>
        </w:rPr>
      </w:pPr>
      <w:r>
        <w:rPr>
          <w:color w:val="000000"/>
        </w:rPr>
      </w:r>
    </w:p>
    <w:p>
      <w:pPr>
        <w:pStyle w:val="TextBody"/>
        <w:rPr>
          <w:color w:val="000000"/>
        </w:rPr>
      </w:pPr>
      <w:r>
        <w:rPr>
          <w:color w:val="000000"/>
        </w:rPr>
        <w:t>Estas pessoas em posições ricas fortificadas pensam que eles ficam lá. Eles foram postos lá por justiça e retidão, não porque eles têm algum direito intrínseco do próprio deles/delas. Isso é um fenômeno que aconteceu às pessoas americanas durante os últimos dois séculos. Há um sistema de classe em América que desenvolveu onde as classes principais de Republicanos e Democrata são de uma elite privilegiada. Eles vêm das famílias ricas e um sistema de ensino que estabelecem isto privilegiado elite, contudo eles não entendem que eles vieram de uma elite privilegiada. Cada é iludido bastante para pensar que eles sobreviveram o próprio mérito delas lá.</w:t>
      </w:r>
      <w:r>
        <w:rPr/>
        <w:t xml:space="preserve"> </w:t>
      </w:r>
      <w:r>
        <w:rPr>
          <w:color w:val="000000"/>
        </w:rPr>
        <w:t>Então, eles pensam que eles não têm nenhuma obrigação por causa da posição privilegiada cuidar desses em condições servis e pobres, o debaixo de-privilegiado, o pobre e o órfão. Os sociólogos estão olhando agora para isto e estão dizendo de fato estas pessoas pensam que eles sobreviveram os próprios méritos delas lá e isso é o problema. Qualquer um pode ter sucesso se o pai dele o enviar às melhores escolas e ele é determinados um milhão de dólares.</w:t>
      </w:r>
    </w:p>
    <w:p>
      <w:pPr>
        <w:pStyle w:val="TextBody"/>
        <w:rPr>
          <w:color w:val="000000"/>
        </w:rPr>
      </w:pPr>
      <w:r>
        <w:rPr>
          <w:color w:val="000000"/>
        </w:rPr>
      </w:r>
    </w:p>
    <w:p>
      <w:pPr>
        <w:pStyle w:val="TextBody"/>
        <w:rPr/>
      </w:pPr>
      <w:r>
        <w:rPr>
          <w:color w:val="000000"/>
        </w:rPr>
        <w:t>Isso é a classe que rege sistemas ocidentais, particularmente os Estados Unidos. Os sociólogos estão olhando agora para isto e estão dizendo estas pessoas estão rasgando de fato fora a estrutura de apoio do pobre porque eles pensam que eles adquiriram à posição eles são dentro pelos próprios méritos delas e que estas pessoas pobres pudessem adquirir à mesma posição se eles não fossem tão indolentes e preguiçosos e incompetentes. Eles pensam que eles regem por meio das próprias capacidades delas e na realidade eles regem nas parte de trás dos pais do pai delas. Elas são uma aristocracia e eles não entendem isto. Então eles não entendem as obrigações eles têm o pobre e aquela nação perecerá porque não cuida de seus órfãos, viúvas e as pessoas que são pobres,</w:t>
      </w:r>
      <w:r>
        <w:rPr/>
        <w:t xml:space="preserve"> </w:t>
      </w:r>
      <w:r>
        <w:rPr>
          <w:color w:val="000000"/>
        </w:rPr>
        <w:t>dentro disto. A realeza está fora rasgada por incompetência e imbecilidade a todos os níveis por causa disso abuse de privilégio. O mesmo mindset está penetrando nossas pessoas. A mesma imbecilidade que é existente entre o sistema político Ocidental está entrando em outros países e os mesmos mandatos pervertidos em sua educação e sistemas de entretenimento estão entrando em outras pessoas. Nossas pessoas morrerão por falta de conhecimento e abusarão de poder.</w:t>
      </w:r>
    </w:p>
    <w:p>
      <w:pPr>
        <w:pStyle w:val="TextBody"/>
        <w:rPr>
          <w:color w:val="000000"/>
        </w:rPr>
      </w:pPr>
      <w:r>
        <w:rPr>
          <w:color w:val="000000"/>
        </w:rPr>
      </w:r>
    </w:p>
    <w:p>
      <w:pPr>
        <w:pStyle w:val="QUOTES"/>
        <w:rPr/>
      </w:pPr>
      <w:r>
        <w:rPr/>
        <w:t xml:space="preserve">Jeremiah 22:18 dizem o SENHOR então assim relativo a Jehoi'akim o filho de Josi'ah, rei de Judah: "Eles não lamentarão para ele, enquanto dizendo, 'Ai meu irmão!' ou 'Ai a irmã!' Eles não lamentarão para ele, enquanto dizendo, 'Ai o senhor!' ou 'Ai a majestade dele!'  (RSV) </w:t>
      </w:r>
    </w:p>
    <w:p>
      <w:pPr>
        <w:pStyle w:val="TextBody"/>
        <w:rPr>
          <w:color w:val="000000"/>
        </w:rPr>
      </w:pPr>
      <w:r>
        <w:rPr>
          <w:color w:val="000000"/>
        </w:rPr>
        <w:t>Estas são declarações do pagão. Eles são os irmãos deste sistema idólatra. Elas são declarações que se tornaram parte das exclamações normais de Israel. A fala delas foi manchada por causa destes sistemas idólatras.</w:t>
      </w:r>
    </w:p>
    <w:p>
      <w:pPr>
        <w:pStyle w:val="TextBody"/>
        <w:rPr>
          <w:color w:val="000000"/>
        </w:rPr>
      </w:pPr>
      <w:r>
        <w:rPr>
          <w:color w:val="000000"/>
        </w:rPr>
      </w:r>
    </w:p>
    <w:p>
      <w:pPr>
        <w:pStyle w:val="QUOTES"/>
        <w:rPr/>
      </w:pPr>
      <w:r>
        <w:rPr/>
        <w:t xml:space="preserve">Jeremiah 22:19-22 com o enterro de um asno ele será enterrado, será arrastado e será lançado adiante além dos portões de Jerusalém." "20 sobem para o Líbano e gritam e ergue para cima sua voz em Bashan; chore de Ab'arim, para todos seus amantes é destruído. 21 eu falei com você em sua prosperidade, mas você disse, 'eu não escutarei.' Este foi seu modo de sua mocidade, que você não obedeceu minha voz. 22 o vento pastoreará todos seus pastores e seus amantes entrarão em cativeiro; então você estará envergonhado e maldito por causa de toda sua maldade. (RSV) </w:t>
      </w:r>
    </w:p>
    <w:p>
      <w:pPr>
        <w:pStyle w:val="TextBody"/>
        <w:rPr>
          <w:color w:val="000000"/>
        </w:rPr>
      </w:pPr>
      <w:r>
        <w:rPr>
          <w:color w:val="000000"/>
        </w:rPr>
        <w:t>Todos os aliados de Judah foram enviados em cativeiro e isso será o mesmo novamente. Se você confia em nações em lugar de Deus, essas nações estarão como canas que quebram em sua mão e o lanceiam pela mão na que você descansa. Apóie em pessoas em lugar de ser levadas Deus e essas nações longe de você. Você será feito enfrentar seu problema só antes de Deus debaixo de outras pessoas.</w:t>
      </w:r>
    </w:p>
    <w:p>
      <w:pPr>
        <w:pStyle w:val="QUOTES"/>
        <w:rPr/>
      </w:pPr>
      <w:r>
        <w:rPr/>
        <w:t xml:space="preserve">Jeremiah 22:23-30  habitante de O de Líbano, aninhado entre os cedros, como você gemerá quando pontadas o encontradas, doa a partir de uma mulher em trabalho!" 24 "como vivo eu, diz o SENHOR, entretanto Coni'ah o filho de Jehoi'akim, rei de Judah, seja o anel de sinete em minha mão direita, contudo eu o rasgaria fora 25 e o daria na mão desses que buscam sua vida, na mão desses de quem você tem medo, até mesmo na mão de rei de Nebuchadrez'zar de Babilônia e na mão do Chalde'ans.26 eu lançarei o e a mãe que o agüentaram em outro país onde você não nasceu e lá você morrerá. 27 mas lá para a terra para a qual eles desejarão para devolver, não devolverão eles." 28 este homem é Coni'ah um menosprezou, panela quebrada, um recipiente do que ninguém gosta? Por que ele e as crianças dele são lançadas e lançou em uma terra que eles não conhecem? 29 O pousam, pouse, terra, ouça a palavra do SENHOR! 30 dizem o SENHOR assim: "Escreva este homem abaixo como sem filhos, um homem que não terá sucesso pelos dias dele; para nenhum da descendência dele terá sucesso sentando no trono de David e regendo novamente em Judah." (RSV) </w:t>
      </w:r>
    </w:p>
    <w:p>
      <w:pPr>
        <w:pStyle w:val="TextBody"/>
        <w:rPr/>
      </w:pPr>
      <w:r>
        <w:rPr>
          <w:color w:val="000000"/>
        </w:rPr>
        <w:t>Aqui a linhagem dos reis estava estabelecida em Judah além de Coniah. Nenhum descendente de Coniah poderia sentar no trono de Israel exclua à sanção expressa de um profeta de Deus. Deus teve que intervir novamente na linha de Coniah. Isso é a razão por que Matthew 1 não pode ser a linhagem de Messias, e por que Messias não pudesse herdar a realeza por adoção, do pai Joseph dele. Joseph foi proibido para sentar no trono de Israel por isto profetize. Matthew 1 é mostrar para você por que Messias não pudesse ser o rei como o filho adotado de Joseph,</w:t>
      </w:r>
      <w:r>
        <w:rPr/>
        <w:t xml:space="preserve"> </w:t>
      </w:r>
      <w:r>
        <w:rPr>
          <w:color w:val="000000"/>
        </w:rPr>
        <w:t xml:space="preserve">não mostrar por que ele pudesse ser o rei (veja a </w:t>
      </w:r>
      <w:r>
        <w:rPr>
          <w:i/>
          <w:color w:val="000000"/>
        </w:rPr>
        <w:t>Genealogia de papel do Messias (Não. 119)</w:t>
      </w:r>
      <w:r>
        <w:rPr>
          <w:color w:val="000000"/>
        </w:rPr>
        <w:t>). A linha de Nathan (Lk. 3) é o único modo ele poderia ser o rei, a não ser que um profeta de Deus diz e o estabelece como rei embora a linhagem dele de Coniah.</w:t>
      </w:r>
    </w:p>
    <w:p>
      <w:pPr>
        <w:pStyle w:val="TextBody"/>
        <w:rPr>
          <w:color w:val="000000"/>
        </w:rPr>
      </w:pPr>
      <w:r>
        <w:rPr>
          <w:color w:val="000000"/>
        </w:rPr>
      </w:r>
    </w:p>
    <w:p>
      <w:pPr>
        <w:pStyle w:val="QUOTES"/>
        <w:rPr/>
      </w:pPr>
      <w:r>
        <w:rPr/>
        <w:t>Jeremiah 32:26-44 a palavra do SENHOR veio a Jeremiah: "27 vêem, eu sou o SENHOR, o Deus de toda a carne; qualquer coisa é muito duro para mim? 28 então, assim diz o SENHOR: Veja, eu estou dando esta cidade nas mãos do Chalde'ans e na mão de rei de Nebuchadrez'zar de Babilônia, e ele levará isto. 29 o Chalde'ans que está lutando contra esta cidade virá e ateará fogo a esta cidade e queima isto, com as casas em de quem incenso de telhados foi oferecido a Ba'al e oferecimentos de bebida foi despejado para outros deuses, me provocar enfurecer. 30 para os filhos de Israel e os filhos de Judah fizeram nada mais que mal em minha visão da mocidade delas; os filhos de Israel fizeram nada mais que me provoque enfurecer pelo trabalho das mãos delas, diz o SENHOR. 31 esta cidade despertou minha raiva e ira, do dia que foi construído a este dia, de forma que mim removerá isto de minha visão 32 por causa de todo o mal dos filhos de Israel e os filhos de Judah que eles fizeram para me provocar enfurecer--os reis delas e os príncipes delas, os padres deles/delas e os profetas delas, os homens de Judah e os habitantes de Jerusalém. 33 eles viraram a mim a parte de trás delas e não a face delas; e entretanto eu os ensinei persistentemente eles não escutaram para receber instrução. 34 eles montaram as abominações delas na casa que é chamada por meu nome, sujar isto. 35 eles construíram os lugares altos de Ba'al no vale do filho de Hinnom, oferecer os filhos deles/delas e filhas a Molech, entretanto eu não os comandei, nem entrou em minha mente, que eles deveriam fazer esta abominação, fazer Judah pecar. 36 dizem o SENHOR "agora então assim, o Deus de Israel, relativo a esta cidade da qual você diz, 'é determinado na mão do rei de Babilônia por espada, através de escassez, e por pestilência': 37 vêem, eu os juntarei de todos os países para os quais eu os dirigi em minha raiva e minha ira e em grande indignação; Eu os devolverei a este lugar e eu os farei morar em segurança. 38 e elas serão minhas pessoas e eu serei o Deus delas. 39 eu lhes darei um coração e um modo, que eles podem me temer para sempre, para o próprio bem delas e o bem das crianças delas depois deles. 40 eu farei com eles uma convenção perpétua, que eu não virarei longe de fazer bem a eles; e eu porei o medo de mim nos corações delas, que eles podem não virar de mim. 41 eu alegrarei os fazendo bom e eu os plantarei nesta terra em fidelidade, com todos meu coração e todos minha alma. 42 "para assim diz o SENHOR: Da mesma maneira que eu trouxe tudo isso grande mal nestes pessoas, assim eu trarei neles todo o bem que eu lhes prometo. 43 Fields será comprado nesta terra da qual você está dizendo, é uma desolação, sem homem ou besta; é determinado nas mãos do Chalde'ans. 44 Fields será comprado para dinheiro e serão assinadas ações e lacrado e testemunhado, na terra de Benjamim, nos lugares sobre Jerusalém, e nas cidades de Judah, nas cidades do país de colina, nas cidades do Shephe'lah, e nas cidades do Negeb; porque eu restabelecerei as fortunas delas, diz o SENHOR." (RSV)</w:t>
      </w:r>
    </w:p>
    <w:p>
      <w:pPr>
        <w:pStyle w:val="TextBody"/>
        <w:rPr>
          <w:color w:val="000000"/>
        </w:rPr>
      </w:pPr>
      <w:r>
        <w:rPr>
          <w:color w:val="000000"/>
        </w:rPr>
      </w:r>
    </w:p>
    <w:p>
      <w:pPr>
        <w:pStyle w:val="TextBody"/>
        <w:rPr>
          <w:color w:val="000000"/>
        </w:rPr>
      </w:pPr>
      <w:r>
        <w:rPr>
          <w:color w:val="000000"/>
        </w:rPr>
        <w:t xml:space="preserve">Assim nós vemos o estabelecimento, a rejeição, o julgando dos três grupos. os reis e príncipes, os padres e profetas. os homens e habitantes de Jerusalém. São julgados três grupos, espalhado e destruído, então restabeleceu. Como o pai perfeito, disciplina é suave com clemência e com julgamento são. Correção é feita produzir atividade retificada e não quebrar o espírito. Disciplina só existe com Deus para remover mal. </w:t>
      </w:r>
    </w:p>
    <w:p>
      <w:pPr>
        <w:pStyle w:val="TextBody"/>
        <w:rPr>
          <w:color w:val="000000"/>
        </w:rPr>
      </w:pPr>
      <w:r>
        <w:rPr>
          <w:color w:val="000000"/>
        </w:rPr>
      </w:r>
    </w:p>
    <w:p>
      <w:pPr>
        <w:pStyle w:val="QUOTES"/>
        <w:rPr/>
      </w:pPr>
      <w:r>
        <w:rPr/>
        <w:t>Ezekiel 45:8-10 é ser a propriedade dele no Israel. E meus príncipes devem nenhum mais oprima minhas pessoas; mas eles deixarão a casa de Israel ter a terra de acordo com as tribos deles/delas. 9 dizem o Deus DEUS "assim: Bastante, príncipes de O de Israel! Guarde violência e opressão e execute justiça e retidão; cesse seus despejos de minhas pessoas, diz o Deus DEUS. 10 "você terá só equilíbrios, um ephah justo e um banho justo. (RSV)</w:t>
      </w:r>
    </w:p>
    <w:p>
      <w:pPr>
        <w:pStyle w:val="TextBody"/>
        <w:rPr>
          <w:color w:val="000000"/>
        </w:rPr>
      </w:pPr>
      <w:r>
        <w:rPr>
          <w:color w:val="000000"/>
        </w:rPr>
      </w:r>
    </w:p>
    <w:p>
      <w:pPr>
        <w:pStyle w:val="TextBody"/>
        <w:rPr>
          <w:color w:val="000000"/>
        </w:rPr>
      </w:pPr>
      <w:r>
        <w:rPr>
          <w:color w:val="000000"/>
        </w:rPr>
        <w:t>Os despejos das pessoas do Deus vêm os despejos delas de terras por um sistema não fundado no sistema de Jubileu. São proibidas os bancos e usura. A propriedade de terra está em um sistema de arrendamento de Jubileu dentro do Jubileu de cinqüenta anos. Isso é um sistema que nós configuraremos. Não haverá nenhuma usura dentro de nosso sistema e haverá nenhuma operação de venda de terras eternamente fora da tribo. Serão removidos os príncipes que fazem isso. Só as cidades serão permitidas ser possuídas eternamente nas áreas onde você tem casas estabeleceu. Serão permitidas vender casas como uma propriedade perpétua. Toda a agricultura será celebrada então debaixo de um sistema diferente.</w:t>
      </w:r>
    </w:p>
    <w:p>
      <w:pPr>
        <w:pStyle w:val="TextBody"/>
        <w:rPr>
          <w:color w:val="000000"/>
        </w:rPr>
      </w:pPr>
      <w:r>
        <w:rPr>
          <w:color w:val="000000"/>
        </w:rPr>
      </w:r>
    </w:p>
    <w:p>
      <w:pPr>
        <w:pStyle w:val="TextBody"/>
        <w:rPr>
          <w:color w:val="000000"/>
        </w:rPr>
      </w:pPr>
      <w:r>
        <w:rPr>
          <w:color w:val="000000"/>
        </w:rPr>
        <w:t>A liderança correta está baseado em uma administração justa que é imparcial em sua execução. Esta é a responsabilidade da liderança. Liderança má verá a remoção da monarquia no final das contas no Israel.</w:t>
      </w:r>
    </w:p>
    <w:p>
      <w:pPr>
        <w:pStyle w:val="TextBody"/>
        <w:rPr>
          <w:color w:val="000000"/>
        </w:rPr>
      </w:pPr>
      <w:r>
        <w:rPr>
          <w:color w:val="000000"/>
        </w:rPr>
      </w:r>
    </w:p>
    <w:p>
      <w:pPr>
        <w:pStyle w:val="QUOTES"/>
        <w:rPr/>
      </w:pPr>
      <w:r>
        <w:rPr/>
        <w:t xml:space="preserve">Ezekiel 21:25-26 e você, unhallowed de O mau, príncipe de Israel cujo dia surgiu, o tempo de seu castigo final, 26 dizem o Deus DEUS assim: Remova o turbante e se vá a coroa; coisas não permanecerão como são eles; exalte que que é baixo e humilha que que é alto. (RSV) </w:t>
      </w:r>
    </w:p>
    <w:p>
      <w:pPr>
        <w:pStyle w:val="TextBody"/>
        <w:rPr>
          <w:color w:val="000000"/>
        </w:rPr>
      </w:pPr>
      <w:r>
        <w:rPr>
          <w:color w:val="000000"/>
        </w:rPr>
        <w:t>Até que Ezekiel esteja profetizando, eles estão em cativeiro. A realeza já está no Israel. Judah já está em cativeiro e a realeza é levada de Judah, contudo Ezekiel está dando estes profetizam. Ele está falando sobre a remoção futura da realeza no Israel.</w:t>
      </w:r>
    </w:p>
    <w:p>
      <w:pPr>
        <w:pStyle w:val="TextBody"/>
        <w:rPr>
          <w:color w:val="000000"/>
        </w:rPr>
      </w:pPr>
      <w:r>
        <w:rPr>
          <w:color w:val="000000"/>
        </w:rPr>
      </w:r>
    </w:p>
    <w:p>
      <w:pPr>
        <w:pStyle w:val="TextBody"/>
        <w:rPr>
          <w:color w:val="000000"/>
        </w:rPr>
      </w:pPr>
      <w:r>
        <w:rPr>
          <w:color w:val="000000"/>
        </w:rPr>
        <w:t>Esta degradação e exaltação eram a transferência das dinastias de Israel.</w:t>
      </w:r>
    </w:p>
    <w:p>
      <w:pPr>
        <w:pStyle w:val="TextBody"/>
        <w:rPr>
          <w:color w:val="000000"/>
        </w:rPr>
      </w:pPr>
      <w:r>
        <w:rPr>
          <w:color w:val="000000"/>
        </w:rPr>
      </w:r>
    </w:p>
    <w:p>
      <w:pPr>
        <w:pStyle w:val="QUOTES"/>
        <w:rPr/>
      </w:pPr>
      <w:r>
        <w:rPr/>
        <w:t xml:space="preserve">Ezekiel 22:23-31 e a palavra do SENHOR vieram a mim: 24 "filho de homem, diga a ela, Você é uma terra que não é limpada ou choveu em pelo dia de indignação. 25 os príncipes dela no meio dela estão como um leão rugindo que rasga a presa; eles devoraram vidas humanas; eles levaram tesouro e coisas preciosas; eles fizeram muitas viúvas no meio dela. 26 os padres dela fizeram violência a minha lei e profanaram minhas coisas santas; eles não fizeram nenhuma distinção entre o santo e a terra comum, nem eles não ensinaram a diferença entre o sujo e o limpo e eles desconsideraram meus sábados sagrados, de forma que mim é profanado entre eles. 27 os príncipes dela no meio dela estão como lobos que rasgam a presa, enquanto derramando sangue, destruindo vidas para adquirir ganho desonesto.28 e os profetas dela emplastraram para eles com caia, enquanto vendo falsas visões e divining mente para eles, enquanto dizendo, 'Assim diz o Deus DEUS', quando o SENHOR não falou. 29 as pessoas da terra praticaram extorsão e roubo comprometido; eles oprimiram o pobre e necessitado e extorquiram do sojourner sem emenda. 30 e eu buscamos para um homem entre eles que deveria construir a parede e deveria representar na brecha antes de mim a terra, que eu não deveria destruir isto; mas eu não achei nenhum. 31 então eu despejei minha indignação neles; Eu os consumi com o fogo de minha ira; o modo delas que eu retribuí nas cabeças delas, diz o Deus DEUS." (RSV) </w:t>
      </w:r>
    </w:p>
    <w:p>
      <w:pPr>
        <w:pStyle w:val="Normal"/>
        <w:rPr/>
      </w:pPr>
      <w:r>
        <w:rPr/>
        <w:t>A condenação dos príncipes em Ezekiel é levada adiante e é profético. A medida da nação começa na Casa de Deus e inclui os príncipes porque eles têm responsabilidade central nos sacrifícios da limpeza da nação.</w:t>
      </w:r>
    </w:p>
    <w:p>
      <w:pPr>
        <w:pStyle w:val="TextBody"/>
        <w:rPr>
          <w:color w:val="000000"/>
        </w:rPr>
      </w:pPr>
      <w:r>
        <w:rPr>
          <w:color w:val="000000"/>
        </w:rPr>
      </w:r>
    </w:p>
    <w:p>
      <w:pPr>
        <w:pStyle w:val="QUOTES"/>
        <w:rPr/>
      </w:pPr>
      <w:r>
        <w:rPr/>
        <w:t>Ezekiel 9:1-11 então ele chorou em minhas orelhas com uma voz alta, enquanto dizendo, quase "Puxe, você os executores da cidade, cada com a arma destruindo dele na mão dele." 2 e eis, seis homens vieram da direção do portão superior que enfrenta norte, todo homem com a arma dele para matança na mão dele, e com eles era um homem vestido em linho, com um caso de escritura ao lado dele. E eles entraram e se levantaram ao lado do altar de bronze. 3 agora a glória do Deus de Israel tinha subido do querubim no qual descansou ao limiar da casa; e ele chamou ao homem vestido em linho que teve o caso de escritura ao lado dele. 4 e o SENHOR disseram a ele, "Passe pela cidade, por Jerusalém, e ponha uma marca nas testas dos homens que suspiram e gemem todas as abominações que estão comprometido nisto por cima." 5 e aos outros ele disse em minha audição, "Atravesse a cidade depois dele e golpeie; seu olho não poupará e você não mostrará nenhuma piedade; 6 matam os homens velhos os homens sinceros, jovens e moças, pequenas crianças e mulheres, mas toque ninguém em quem é a marca. E começa em meu santuário." Assim eles começaram com os anciões que estavam antes da casa. 7 então ele disse a eles, "Suje a casa e encha os tribunais dos mortos. Vá adiante." Assim eles foram adiante, e golpeou na cidade. 8 e enquanto eles estavam golpeando, e eu era esquerdo só, eu caí em minha face e chorei, "Ai Deus DEUS! murche tu destrua tudo aquilo permanece de Israel na efusão de ira de thy em Jerusalém?" 9 então ele disse a mim, "A culpa da casa de Israel e Judah é sumamente grande; a terra está cheio de sangue e a cidade cheio de injustiça; porque eles dizem, 'O SENHOR abandonou a terra e o SENHOR não vê.' 10 como para mim, não poupará meu olho, nem eu terei piedade, mas eu retribuirei as ações delas nas cabeças delas." 11 e eis, o homem vestido em linho, com o caso de escritura ao lado dele, devolveu palavra, enquanto dizendo, "eu fiz como tu didst me comandam." (RSV)</w:t>
      </w:r>
    </w:p>
    <w:p>
      <w:pPr>
        <w:pStyle w:val="TextBody"/>
        <w:rPr>
          <w:color w:val="000000"/>
        </w:rPr>
      </w:pPr>
      <w:r>
        <w:rPr>
          <w:color w:val="000000"/>
        </w:rPr>
      </w:r>
    </w:p>
    <w:p>
      <w:pPr>
        <w:pStyle w:val="TextBody"/>
        <w:rPr>
          <w:color w:val="000000"/>
        </w:rPr>
      </w:pPr>
      <w:r>
        <w:rPr>
          <w:color w:val="000000"/>
        </w:rPr>
        <w:t>O julgamento da nação é visto claramente de Micah para cercar os príncipes, padres e profetas como um triunvirato em mal. Assim, a mudança do sacerdócio também cercou uma condenação do rulership. A transferência do poder para uma nação que mostra as frutas do Espírito também requereu uma transferência da realeza. Isso realmente tinha sido mais cedo terminado em preparação para a Igreja de Convenção Nova debaixo de Messias, se antecipando o comando dele na realidade no Testamento Novo.</w:t>
      </w:r>
    </w:p>
    <w:p>
      <w:pPr>
        <w:pStyle w:val="QUOTES"/>
        <w:rPr/>
      </w:pPr>
      <w:r>
        <w:rPr/>
        <w:t>Micah 3:1-12 e eu dissemos: Ouça, você cabeças de Jacob e regras da casa de Israel! Não é para você saber justiça? -- 2 você que odeiam o bem e amam o mal que rasga a pele de fora minhas pessoas e a carne delas de fora os ossos delas; 3 que comem a carne de minhas pessoas e esfolam a pele delas de fora eles e quebra os ossos delas em pedaços e os pica como carne em uma chaleira, como carne em um caldeirão. 4 então eles chorarão ao SENHOR, mas ele não lhes responderá; ele esconderá a face dele deles naquele momento, porque eles fizeram o mal de ações deles/delas. 5 dizem o SENHOR assim relativo aos profetas que desviam minhas pessoas, que choram "Paz" quando eles têm algo que comer, mas declara guerra contra ele que não põe nada nas bocas delas. 6 então será noturno a você, sem visão, e escuridão para você, sem adivinhação. O sol se porá nos profetas e o dia será preto em cima deles; 7 os videntes serão desgraçados e os adivinhadores puseram para envergonhar; eles devem toda a cobertura os lábios delas, para lá não é nenhuma resposta de Deus. 8 mas como para mim, Eu estou cheio com poder, com o Espírito do SENHOR, e com justiça e pode, declarar a Jacob a transgressão dele e para o Israel o pecado dele. 9 ouvem isto, você cabeças da casa de Jacob e regras da casa de Israel que detesta justiça e perverte todo o patrimônio líquido, 10 que constroem o Sion erradamente com sangue e Jerusalém com. 11 suas cabeças dão julgamento para um suborno, seus padres ensinam para contrate, seus profetas divino para dinheiro; ainda eles apóiam no SENHOR e dizem, o SENHOR não "Está no meio de nós? Nenhum mal nos encontrará." 12 então por causa de você o Sion será arado como um campo; Jerusalém se tornará um montão de ruínas e a montanha da casa uma altura arborizada. (RSV)</w:t>
      </w:r>
    </w:p>
    <w:p>
      <w:pPr>
        <w:pStyle w:val="TextBody"/>
        <w:rPr>
          <w:color w:val="000000"/>
        </w:rPr>
      </w:pPr>
      <w:r>
        <w:rPr>
          <w:color w:val="000000"/>
        </w:rPr>
      </w:r>
    </w:p>
    <w:p>
      <w:pPr>
        <w:pStyle w:val="TextBody"/>
        <w:rPr/>
      </w:pPr>
      <w:r>
        <w:rPr>
          <w:color w:val="000000"/>
        </w:rPr>
        <w:t>O resultado de fim de tudo disto é aquele Israel será removido completamente da terra santa para um período estendido. A realeza é afastada, o sacerdócio é afastado, o Templo é afastado, tudo isso destruiu e, literalmente,</w:t>
      </w:r>
      <w:r>
        <w:rPr/>
        <w:t xml:space="preserve"> </w:t>
      </w:r>
      <w:r>
        <w:rPr>
          <w:color w:val="000000"/>
        </w:rPr>
        <w:t>são permitidas árvores crescer na montanha. Deus removeu tudo longe de Judah e Israel e de Jerusalém. Você serra que acontece quando o Templo for destruído em 70 CE, o Templo egípcio estava fechado em 71 CE e então sistematicamente eles eram afastados de Jerusalém, afastado do Israel e pôs na dispersão.</w:t>
      </w:r>
    </w:p>
    <w:p>
      <w:pPr>
        <w:pStyle w:val="TextBody"/>
        <w:rPr>
          <w:color w:val="000000"/>
        </w:rPr>
      </w:pPr>
      <w:r>
        <w:rPr>
          <w:color w:val="000000"/>
        </w:rPr>
      </w:r>
    </w:p>
    <w:p>
      <w:pPr>
        <w:pStyle w:val="TextBody"/>
        <w:rPr/>
      </w:pPr>
      <w:r>
        <w:rPr>
          <w:color w:val="000000"/>
        </w:rPr>
        <w:t>A administração também está condenada, como vemos nós, para seus juízes. Assim, a realeza é julgada e também a nação que rejeitou a realeza. Você pode se declarar uma república, mas seus líderes assumem o manto e responsabilidades da realeza então e são julgados de acordo com aquele modelo. Você pode declarar que você não é uma realeza mas você ainda é julgado de acordo com o modelo da realeza.</w:t>
      </w:r>
      <w:r>
        <w:rPr/>
        <w:t xml:space="preserve"> </w:t>
      </w:r>
      <w:r>
        <w:rPr>
          <w:color w:val="000000"/>
        </w:rPr>
        <w:t>A responsabilidade ainda descansa na nação e com seus juízes. Assim, uma república no Israel não escapará correção e repreensão dura. A conversação é de fato o caso por causa da rebelião delas. Eles são trazidos de fato debaixo de maior julgamento.</w:t>
      </w:r>
    </w:p>
    <w:p>
      <w:pPr>
        <w:pStyle w:val="TextBody"/>
        <w:rPr>
          <w:color w:val="000000"/>
        </w:rPr>
      </w:pPr>
      <w:r>
        <w:rPr>
          <w:color w:val="000000"/>
        </w:rPr>
      </w:r>
    </w:p>
    <w:p>
      <w:pPr>
        <w:pStyle w:val="QUOTES"/>
        <w:rPr/>
      </w:pPr>
      <w:r>
        <w:rPr/>
        <w:t>Zephaniah 3:1-20 aflição para ela isso é rebelde e sujado, a cidade oprimindo! 2 ela não escuta nenhuma voz, ela não aceita nenhuma correção. Ela não confia no SENHOR, ela não puxa perto do Deus dela. 3 os funcionários dela dentro dela estão rugindo leões; os juízes dela estão igualando lobos que não deixam nada até a manhã. 4 os profetas dela são os homens temerários, incrédulos; os padres dela profanam o que é sagrado, eles fazem violência à lei. 5 o SENHOR dentro dela é íntegro, ele faz nenhum errado; todas as manhãs ele mostra a justiça dele, cada amanhecer que ele não abandona, adiante; mas o injusto não sabe nenhuma vergonha. 6 "eu cortei nações; as ameias delas estão em ruínas; Eu pus desperdício as ruas delas de forma que nenhum os entra; as cidades delas foram feito devaste, sem um homem, sem um habitante. 7 eu disse, 'Seguramente ela me temerá, ela aceitará correção; ela não perderá visão de tudo aquilo que eu ordenei nela.' Mas ainda mais eles estavam ansiosos para fazer todas suas ações corromper." 8 "então espera para mim", diz o SENHOR, "durante o dia quando eu surjo como uma testemunha. Para minha decisão é juntar nações, ajuntar reinos, despejar neles minha indignação, todo o calor de minha raiva; para no fogo de minha ira ciumenta será consumida toda a terra. 9 "sim, naquele momento eu mudarei a fala dos povos a uma pura fala que todos eles pode chamar no nome do SENHOR e o servir com um acordo. 10 de além os rios de Etiópia que meus suplicantes, a filha de meu espalhado, trarão meu oferecimento. 11 "naquele dia você não será posto para envergonhar por causa das ações pelas quais você se rebelou contra mim; para então mim removerá de seu meio seu orgulhosamente triunfante e você já não será arrogante em minha montanha santa. 12 porque eu partirei no meio de você que umas pessoas humilham e humildemente. Eles buscarão refúgio no nome do SENHOR, 13 esses que são esquerdo no Israel; eles farão nenhum errado e não profere nenhuma mentira, nem será achado lá na boca deles/delas uma língua enganosa. Porque eles pastarão e se deitarão, e nenhum os fará amedrontado." 14 cantam em voz alta, filha de O de Sion; grite, O Israel! Alegre e exulte com todos seu coração, filha de O de Jerusalém! 15 o SENHOR tomou os julgamentos contra você, ele expulsou seus inimigos. O Rei de Israel, o SENHOR, está em seu meio; você temerá mal nenhum mais. 16 naquele dia que Jerusalém dirá: "Não tema, O Sion; não deixe suas mãos crescer fraco. 17 o SENHOR, seu Deus, está em seu meio, um guerreiro que dá vitória; ele o alegrará por cima com alegria, ele o renovará no amor dele; ele exultará você por cima com alto canto 18 como em um dia de festival. "Eu removerei desastre de você, de forma que você não agüentará repreensão para isto. 19 vêem, àquele tempo que eu lidarei com todos seus opressores. E eu economizarei o manco e junta o desterrado e eu mudarei a vergonha delas em elogio e renome em toda a terra. 20 naquele momento eu trarei casa para você, na ocasião quando eu o me reúno; sim, eu o farei renomado e elogiarei entre todos os povos da terra, quando eu restabelecer suas fortunas antes de seus olhos", diz o SENHOR. (RSV)</w:t>
      </w:r>
    </w:p>
    <w:p>
      <w:pPr>
        <w:pStyle w:val="TextBody"/>
        <w:rPr>
          <w:color w:val="000000"/>
        </w:rPr>
      </w:pPr>
      <w:r>
        <w:rPr>
          <w:color w:val="000000"/>
        </w:rPr>
      </w:r>
    </w:p>
    <w:p>
      <w:pPr>
        <w:pStyle w:val="TextBody"/>
        <w:rPr>
          <w:color w:val="000000"/>
        </w:rPr>
      </w:pPr>
      <w:r>
        <w:rPr>
          <w:color w:val="000000"/>
        </w:rPr>
        <w:t>O Deus estabelecerá o humilde debaixo da realeza nova e debaixo do sistema justo de Messias. Estas promessas eram feito e o Deus não afrouxa fora. O que Ele faz é executar isto em uma base contínua trazer todo o mundo em Jerusalém debaixo de Messias e exaltar o eleito junto com Judah em seu arrependimento. Isto é porque o senhor é nosso rei, isso é, Messias é o rei de Israel.</w:t>
      </w:r>
    </w:p>
    <w:p>
      <w:pPr>
        <w:pStyle w:val="TextBody"/>
        <w:rPr>
          <w:color w:val="000000"/>
        </w:rPr>
      </w:pPr>
      <w:r>
        <w:rPr>
          <w:color w:val="000000"/>
        </w:rPr>
      </w:r>
    </w:p>
    <w:p>
      <w:pPr>
        <w:pStyle w:val="QUOTES"/>
        <w:rPr/>
      </w:pPr>
      <w:r>
        <w:rPr/>
        <w:t>Jeremiah 13:18-19 dizem ao rei e a mãe de rainha: "Se sente, para sua coroa bonita desceu de sua cabeça." 19 as cidades do Negeb estão fechadas para cima, com nenhum os abrir; todo o Judah é levado em exílio, completamente levado em exílio. (RSV)</w:t>
      </w:r>
    </w:p>
    <w:p>
      <w:pPr>
        <w:pStyle w:val="TextBody"/>
        <w:rPr>
          <w:color w:val="000000"/>
        </w:rPr>
      </w:pPr>
      <w:r>
        <w:rPr>
          <w:color w:val="000000"/>
        </w:rPr>
      </w:r>
    </w:p>
    <w:p>
      <w:pPr>
        <w:pStyle w:val="TextBody"/>
        <w:rPr>
          <w:color w:val="000000"/>
        </w:rPr>
      </w:pPr>
      <w:r>
        <w:rPr>
          <w:color w:val="000000"/>
        </w:rPr>
        <w:t>A profecia em Jeremiah tem aplicação nos últimos dias. Este texto pressagia a remoção da realeza no Israel pelo processo que viu em Judah. As cidades do sul estão fechadas para cima da monarquia nos últimos dias. Ephraim verá repúblicas estabelecidas em seus reinos sulistas. A monarquia será removida de forma que lá não está em nenhuma parte ir quando é dominado pelo sistema de besta europeu. O rei ou príncipe e mãe de rainha verão o fim da monarquia no Israel por causa do fracasso delas.</w:t>
      </w:r>
    </w:p>
    <w:p>
      <w:pPr>
        <w:pStyle w:val="TextBody"/>
        <w:rPr>
          <w:color w:val="000000"/>
        </w:rPr>
      </w:pPr>
      <w:r>
        <w:rPr>
          <w:color w:val="000000"/>
        </w:rPr>
      </w:r>
    </w:p>
    <w:p>
      <w:pPr>
        <w:pStyle w:val="QUOTES"/>
        <w:rPr/>
      </w:pPr>
      <w:r>
        <w:rPr/>
        <w:t>Jeremiah 20:3-6  no amanhã, quando Pashhur libertar Jeremiah das ações, Jeremiah disse a ele, "O SENHOR não chama seu nome Pashhur, mas Terror em todo lado. 4 para assim diz o SENHOR: Veja, eu lhe farei um terror para você e para todos seus amigos. Eles cairão pela espada dos inimigos delas enquanto você olhar em. E eu darei todo o Judah na mão do rei de Babilônia; ele os levará cativo para a Babilônia e os matará com a espada. 5 além disso, eu darei toda a riqueza da cidade, todos seus ganhos, todos seus pertences computados e todos os tesouros dos reis de Judah na mão dos inimigos delas que os saquearão e os agarrarão e os levo para a Babilônia. 6 e você, Pashhur, e tudo que mora em sua casa, entrará em cativeiro; para Babilônia irá você; e lá você morrerá e lá você será enterrado, você e todos seus amigos, a quem profetizou você falsamente." (RSV)</w:t>
      </w:r>
    </w:p>
    <w:p>
      <w:pPr>
        <w:pStyle w:val="QUOTES"/>
        <w:rPr/>
      </w:pPr>
      <w:r>
        <w:rPr/>
      </w:r>
    </w:p>
    <w:p>
      <w:pPr>
        <w:pStyle w:val="TextBody"/>
        <w:rPr>
          <w:color w:val="000000"/>
        </w:rPr>
      </w:pPr>
      <w:r>
        <w:rPr>
          <w:color w:val="000000"/>
        </w:rPr>
        <w:t>Os profetas amarraram em e o sistema dentro do Israel é amarrado em, a realeza. Foi enviado em cativeiro aos babilônico e permaneceu lá em cativeiro. O sistema religioso de Israel é babilônico. Há muito poucos do eleito em Israel que entende. O Israel será purificado então como nós vimos de Jeremiah 20:3-6.</w:t>
      </w:r>
    </w:p>
    <w:p>
      <w:pPr>
        <w:pStyle w:val="TextBody"/>
        <w:rPr>
          <w:color w:val="000000"/>
        </w:rPr>
      </w:pPr>
      <w:r>
        <w:rPr>
          <w:color w:val="000000"/>
        </w:rPr>
      </w:r>
    </w:p>
    <w:p>
      <w:pPr>
        <w:pStyle w:val="QUOTES"/>
        <w:rPr/>
      </w:pPr>
      <w:r>
        <w:rPr/>
        <w:t>Isaiah 56:9-12 tudo você bestas do campo, venha devorar--tudo você bestas na floresta. 10 os guardas dele são cegos, eles são tudo sem conhecimento; eles são cachorros todo bobos, eles não podem latir; sonhando, se deitando, amando dormir. 11 os cachorros têm um apetite poderoso; eles nunca têm bastante. Os pastores também não têm nenhuma compreensão; todos eles viraram ao próprio modo delas, cada para o próprio ganho dele, um e tudo. 12 "", eles dizem, nos "deixe adquirir vinho, nos deixe se encher de bebida forte; e amanhã estará como este dia, grande além de medida." (RSV)</w:t>
      </w:r>
    </w:p>
    <w:p>
      <w:pPr>
        <w:pStyle w:val="TextBody"/>
        <w:rPr>
          <w:color w:val="000000"/>
        </w:rPr>
      </w:pPr>
      <w:r>
        <w:rPr>
          <w:color w:val="000000"/>
        </w:rPr>
      </w:r>
    </w:p>
    <w:p>
      <w:pPr>
        <w:pStyle w:val="TextBody"/>
        <w:rPr/>
      </w:pPr>
      <w:r>
        <w:rPr>
          <w:color w:val="000000"/>
        </w:rPr>
        <w:t>O conceito é isso por abundância, eles estabelecem a posição delas.</w:t>
      </w:r>
    </w:p>
    <w:p>
      <w:pPr>
        <w:pStyle w:val="TextBody"/>
        <w:rPr>
          <w:color w:val="000000"/>
        </w:rPr>
      </w:pPr>
      <w:r>
        <w:rPr>
          <w:color w:val="000000"/>
        </w:rPr>
      </w:r>
    </w:p>
    <w:p>
      <w:pPr>
        <w:pStyle w:val="TextBody"/>
        <w:rPr>
          <w:color w:val="000000"/>
        </w:rPr>
      </w:pPr>
      <w:r>
        <w:rPr>
          <w:color w:val="000000"/>
        </w:rPr>
        <w:t>Aqui as pessoas sofrem e entram em exílio por causa do fracasso da realeza como parte dos três pastores de Israel. Este processo inteiro origina de da alienação progressiva deles/delas de Deus e seus padres e profetas, os reis e príncipes, então se alongue no próximo elemento. As pessoas morrem então por falta de conhecimento por causa de falta de liderança.</w:t>
      </w:r>
    </w:p>
    <w:p>
      <w:pPr>
        <w:pStyle w:val="TextBody"/>
        <w:rPr>
          <w:color w:val="000000"/>
        </w:rPr>
      </w:pPr>
      <w:r>
        <w:rPr>
          <w:color w:val="000000"/>
        </w:rPr>
      </w:r>
    </w:p>
    <w:p>
      <w:pPr>
        <w:pStyle w:val="QUOTES"/>
        <w:rPr/>
      </w:pPr>
      <w:r>
        <w:rPr/>
        <w:t xml:space="preserve">Isaiah 5:11-13 aflição para esses que sobem de manhã cedo, que eles podem correr atras de bebida forte que permanece tarde na noite até que vinho os inflame! 12 eles têm lira e harpa, timbrel e flauta e entretêm nos banquetes delas; mas eles não consideram as ações do SENHOR ou vêem o trabalho das mãos dele. 13 então minhas pessoas entram em exílio para desejo de conhecimento; os homens honrados delas estão morrendo de fome e a multidão delas é tostada com sede. (RSV) </w:t>
      </w:r>
    </w:p>
    <w:p>
      <w:pPr>
        <w:pStyle w:val="TextBody"/>
        <w:rPr/>
      </w:pPr>
      <w:r>
        <w:rPr>
          <w:color w:val="000000"/>
        </w:rPr>
        <w:t>A antecipação de Messias nos últimos dias através de Cristianismo popular será virada a lamentação porque eles não mantêm as leis de Deus embora Ele esteja nos lábios delas.</w:t>
      </w:r>
    </w:p>
    <w:p>
      <w:pPr>
        <w:pStyle w:val="TextBody"/>
        <w:rPr>
          <w:color w:val="000000"/>
        </w:rPr>
      </w:pPr>
      <w:r>
        <w:rPr>
          <w:color w:val="000000"/>
        </w:rPr>
      </w:r>
    </w:p>
    <w:p>
      <w:pPr>
        <w:pStyle w:val="TextBody"/>
        <w:rPr>
          <w:color w:val="000000"/>
        </w:rPr>
      </w:pPr>
      <w:r>
        <w:rPr>
          <w:color w:val="000000"/>
        </w:rPr>
        <w:t>Deus não os ouvirá. Todo o mundo está dizendo que o Cristo está vindo, mas eles também estão dizendo que você não tem que fazer qualquer coisa. Mas a Bíblia diz que você tem que manter as ordens de Deus.</w:t>
      </w:r>
    </w:p>
    <w:p>
      <w:pPr>
        <w:pStyle w:val="TextBody"/>
        <w:rPr>
          <w:color w:val="000000"/>
        </w:rPr>
      </w:pPr>
      <w:r>
        <w:rPr>
          <w:color w:val="000000"/>
        </w:rPr>
      </w:r>
    </w:p>
    <w:p>
      <w:pPr>
        <w:pStyle w:val="TextBody"/>
        <w:rPr>
          <w:color w:val="000000"/>
        </w:rPr>
      </w:pPr>
      <w:r>
        <w:rPr>
          <w:color w:val="000000"/>
        </w:rPr>
        <w:t>Quando o Cristo chegar aqui, eles vão lamentar porque será óbvio que eles falharam.</w:t>
      </w:r>
    </w:p>
    <w:p>
      <w:pPr>
        <w:pStyle w:val="QUOTES"/>
        <w:rPr/>
      </w:pPr>
      <w:r>
        <w:rPr/>
        <w:t>Isaiah 5:18-24 aflição para esses que puxam iniqüidade com cordas de falsidade que puxa pecado como com cordas de carro, 19 que dizem: "O deixe fazer pressa, o deixe fazer andar depressa o trabalho dele que nós podemos ver isto; deixe o propósito do Santo de Israel quase puxar e deixe vir, que nós podemos conhecer isto!" 20 aflição para esses que chamam bem mau e mal bom que puseram escuridão por luz e iluminam para escuridão que pôs amargo para doçura e docemente para amargo! 21 aflição para esses que são sábio nos próprios olhos delas e astuto na própria visão delas! 22 aflição para esses que são os heróis a beber vinho e homens valorosos misturando bebida forte, 23 que absolvem o culpado para um suborno, e priva o inocente do direito dele! 24 então, como a língua de fogo devora o restolho, e como pias de grama secas abaixo na chama, assim a raiz delas será como podridão, e a flor delas sobe como pó; porque eles rejeitaram a lei do SENHOR de anfitriões, e menosprezou a palavra do Santo de Israel. (RSV)</w:t>
      </w:r>
    </w:p>
    <w:p>
      <w:pPr>
        <w:pStyle w:val="TextBody"/>
        <w:rPr>
          <w:color w:val="000000"/>
        </w:rPr>
      </w:pPr>
      <w:r>
        <w:rPr>
          <w:color w:val="000000"/>
        </w:rPr>
      </w:r>
    </w:p>
    <w:p>
      <w:pPr>
        <w:pStyle w:val="TextBody"/>
        <w:rPr>
          <w:color w:val="000000"/>
        </w:rPr>
      </w:pPr>
      <w:r>
        <w:rPr>
          <w:color w:val="000000"/>
        </w:rPr>
        <w:t>Assim as leis de Deus eram rejeitadas como era o testemunho do Santo de Israel que é Messias. Há nenhum conhecimento de Deus na terra.</w:t>
      </w:r>
    </w:p>
    <w:p>
      <w:pPr>
        <w:pStyle w:val="QUOTES"/>
        <w:rPr/>
      </w:pPr>
      <w:r>
        <w:rPr/>
        <w:t xml:space="preserve">Hosea 4:1-6  ouve a palavra do SENHOR, pessoas de O de Israel; para o SENHOR tem uma controvérsia com os habitantes da terra. Há nenhuma fidelidade ou bondade e nenhum conhecimento de Deus na terra; 2 estão jurando lá, mentindo, matando, roubando e cometendo adultério; eles quebram todos os saltos e assassinato segue assassinato. 3 então a terra lamenta e tudo que moram nisto se adoecem, e também as bestas do campo e os pássaros do ar; e até mesmo são tomados os peixes do mar. 4 contudo deixe ninguém combater, e não deixou nenhum acusar, para com você é minha contenção, padre de O. 5 você tropeçará de dia, o profeta também tropeçará de noite com você; e eu destruirei sua mãe. 6 minhas pessoas são destruídas por falta de conhecimento; porque você rejeitou conhecimento, eu o rejeito de ser um padre a mim. E desde que você esqueceu da lei de seu Deus, eu também esquecerei de suas crianças. (RSV) </w:t>
      </w:r>
    </w:p>
    <w:p>
      <w:pPr>
        <w:pStyle w:val="Normal"/>
        <w:rPr/>
      </w:pPr>
      <w:r>
        <w:rPr/>
        <w:t>Este processo inteiro está interligado entre os reis e príncipes e padres e profetas.</w:t>
      </w:r>
    </w:p>
    <w:p>
      <w:pPr>
        <w:pStyle w:val="TextBody"/>
        <w:rPr>
          <w:color w:val="000000"/>
        </w:rPr>
      </w:pPr>
      <w:r>
        <w:rPr>
          <w:color w:val="000000"/>
        </w:rPr>
      </w:r>
    </w:p>
    <w:p>
      <w:pPr>
        <w:pStyle w:val="TextBody"/>
        <w:rPr/>
      </w:pPr>
      <w:r>
        <w:rPr>
          <w:color w:val="000000"/>
        </w:rPr>
        <w:t>Deus usará o sistema do adversário para castigar o Israel embora Ele destruísse aquele sistema então.</w:t>
      </w:r>
      <w:r>
        <w:rPr/>
        <w:t xml:space="preserve"> </w:t>
      </w:r>
    </w:p>
    <w:p>
      <w:pPr>
        <w:pStyle w:val="QUOTES"/>
        <w:rPr/>
      </w:pPr>
      <w:r>
        <w:rPr/>
        <w:t>2Kings 24:1-4 nos dias dele para cima os que o rei de Nebuchadnez'zar de Babilônia veio e Jehoi'akim se tornou o criado dele três anos; então ele virou e se rebelou contra ele. 2 e o SENHOR enviaram contra ele faixas do Chalde'ans e faixas dos sírios e faixas dos moabita e faixas das Amonites e os enviou contra Judah destruir isto, de acordo com a palavra do SENHOR que ele falou pelos criados dele os profetas. 3 seguramente isto encontrou Judah ao comando do SENHOR, os remover fora da visão dele, para os pecados de Manas'seh, de acordo com tudo aquilo ele tinha feito, 4 e também para o sangue inocente que ele tinha derramado; porque ele encheu Jerusalém de sangue inocente, e o SENHOR não perdoaria. (RSV)</w:t>
      </w:r>
    </w:p>
    <w:p>
      <w:pPr>
        <w:pStyle w:val="TextBody"/>
        <w:rPr>
          <w:color w:val="000000"/>
        </w:rPr>
      </w:pPr>
      <w:r>
        <w:rPr>
          <w:color w:val="000000"/>
        </w:rPr>
        <w:t>Está bastante claro que Deus usa esses sistemas e usa que todas as pessoas arredondam sobre quem tinha sido os adversários para o Israel para entrain neles para os derrubar por causa do que eles estavam fazendo.</w:t>
      </w:r>
    </w:p>
    <w:p>
      <w:pPr>
        <w:pStyle w:val="TextBody"/>
        <w:rPr>
          <w:color w:val="000000"/>
        </w:rPr>
      </w:pPr>
      <w:r>
        <w:rPr>
          <w:color w:val="000000"/>
        </w:rPr>
      </w:r>
    </w:p>
    <w:p>
      <w:pPr>
        <w:pStyle w:val="TextBody"/>
        <w:rPr>
          <w:color w:val="000000"/>
        </w:rPr>
      </w:pPr>
      <w:r>
        <w:rPr>
          <w:color w:val="000000"/>
        </w:rPr>
        <w:t>Eles serão restabelecidos então como eles estavam debaixo de Nehemiah.</w:t>
      </w:r>
    </w:p>
    <w:p>
      <w:pPr>
        <w:pStyle w:val="QUOTES"/>
        <w:rPr/>
      </w:pPr>
      <w:r>
        <w:rPr/>
        <w:t>Nehemiah 11:20 e o resto de Israel, e dos padres e os Levita, estava em todas as cidades de Judah, todo um na herança dele. (RSV)</w:t>
      </w:r>
    </w:p>
    <w:p>
      <w:pPr>
        <w:pStyle w:val="TextBody"/>
        <w:rPr>
          <w:color w:val="000000"/>
        </w:rPr>
      </w:pPr>
      <w:r>
        <w:rPr>
          <w:color w:val="000000"/>
        </w:rPr>
      </w:r>
    </w:p>
    <w:p>
      <w:pPr>
        <w:pStyle w:val="TextBody"/>
        <w:rPr>
          <w:color w:val="000000"/>
        </w:rPr>
      </w:pPr>
      <w:r>
        <w:rPr>
          <w:color w:val="000000"/>
        </w:rPr>
        <w:t>Deus não quer obediência sacrifício. Por isso, eles são castigados de forma que eles poderia ficar obediente. Eles serão castigados nos últimos dias de forma que eles aprenderá obediência.</w:t>
      </w:r>
    </w:p>
    <w:p>
      <w:pPr>
        <w:pStyle w:val="TextBody"/>
        <w:rPr>
          <w:color w:val="000000"/>
        </w:rPr>
      </w:pPr>
      <w:r>
        <w:rPr>
          <w:color w:val="000000"/>
        </w:rPr>
      </w:r>
    </w:p>
    <w:p>
      <w:pPr>
        <w:pStyle w:val="QUOTES"/>
        <w:rPr/>
      </w:pPr>
      <w:r>
        <w:rPr/>
        <w:t>Jeremiah 11:6-7 e o SENHOR disseram a mim, "Proclame todas estas palavras nas cidades de Judah, e nas ruas de Jerusalém: Ouça as palavras desta convenção e os faça. 7 porque eu adverti seus pais solenemente quando eu os tirei para cima da terra de Egito, os advertindo persistentemente, até mesmo para este dia, enquanto dizendo, Obedeça minha voz. (RSV)</w:t>
      </w:r>
    </w:p>
    <w:p>
      <w:pPr>
        <w:pStyle w:val="TextBody"/>
        <w:rPr>
          <w:color w:val="000000"/>
        </w:rPr>
      </w:pPr>
      <w:r>
        <w:rPr>
          <w:color w:val="000000"/>
        </w:rPr>
      </w:r>
    </w:p>
    <w:p>
      <w:pPr>
        <w:pStyle w:val="TextBody"/>
        <w:rPr>
          <w:color w:val="000000"/>
        </w:rPr>
      </w:pPr>
      <w:r>
        <w:rPr>
          <w:color w:val="000000"/>
        </w:rPr>
        <w:t>A restauração estará completa debaixo de Messias.</w:t>
      </w:r>
    </w:p>
    <w:p>
      <w:pPr>
        <w:pStyle w:val="QUOTES"/>
        <w:rPr/>
      </w:pPr>
      <w:r>
        <w:rPr/>
        <w:t>Jeremiah 33:13 nas cidades do país de colina, nas cidades do Shephe'lah, e nas cidades do Negeb, na terra de Benjamim, os lugares sobre Jerusalém e nas cidades de Judah, rebanhos passarão novamente debaixo das mãos do que os conta, diz o SENHOR. (RSV)</w:t>
      </w:r>
    </w:p>
    <w:p>
      <w:pPr>
        <w:pStyle w:val="TextBody"/>
        <w:rPr>
          <w:color w:val="000000"/>
        </w:rPr>
      </w:pPr>
      <w:r>
        <w:rPr>
          <w:color w:val="000000"/>
        </w:rPr>
      </w:r>
    </w:p>
    <w:p>
      <w:pPr>
        <w:pStyle w:val="TextBody"/>
        <w:rPr>
          <w:color w:val="000000"/>
        </w:rPr>
      </w:pPr>
      <w:r>
        <w:rPr>
          <w:color w:val="000000"/>
        </w:rPr>
        <w:t>Esta obediência também é ser a Messias a quem a realeza pertence.</w:t>
      </w:r>
    </w:p>
    <w:p>
      <w:pPr>
        <w:pStyle w:val="QUOTES"/>
        <w:rPr/>
      </w:pPr>
      <w:r>
        <w:rPr/>
        <w:t>Gênese 49:10  o cetro não partirá de Judah, nem o pessoal da regra de entre os pés dele, até que ele vem a quem pertence; e para ele será a obediência dos povos. (RSV)</w:t>
      </w:r>
    </w:p>
    <w:p>
      <w:pPr>
        <w:pStyle w:val="TextBody"/>
        <w:rPr>
          <w:color w:val="000000"/>
        </w:rPr>
      </w:pPr>
      <w:r>
        <w:rPr>
          <w:color w:val="000000"/>
        </w:rPr>
      </w:r>
    </w:p>
    <w:p>
      <w:pPr>
        <w:pStyle w:val="TextBody"/>
        <w:rPr/>
      </w:pPr>
      <w:r>
        <w:rPr>
          <w:color w:val="000000"/>
        </w:rPr>
        <w:t xml:space="preserve">O sacerdócio também não será removido como a realeza estará de pé. O sacerdócio é de um tipo diferente como é a realeza. Os Levita vão no fim seja completado pelas tribos de Israel que herdará o Gentiles. As responsabilidades delas ficarão até maiores. </w:t>
      </w:r>
    </w:p>
    <w:p>
      <w:pPr>
        <w:pStyle w:val="TextBody"/>
        <w:rPr>
          <w:color w:val="000000"/>
        </w:rPr>
      </w:pPr>
      <w:r>
        <w:rPr>
          <w:color w:val="000000"/>
        </w:rPr>
      </w:r>
    </w:p>
    <w:p>
      <w:pPr>
        <w:pStyle w:val="QUOTES"/>
        <w:rPr/>
      </w:pPr>
      <w:r>
        <w:rPr/>
        <w:t xml:space="preserve">Jeremiah 33:19-22 a palavra do SENHOR veio a Jeremiah: 20 dizem o SENHOR "assim: Se você pode quebrar minha convenção com o dia e minha convenção com a noite, de forma que dia e noite não virá no momento designado delas, 21 então também minha convenção com David meu criado pode ser quebrado, de forma que ele não terá um filho para reinar no trono dele e minha convenção com os padres de Levitical meus ministros. Não podem ser numerados 22 como o anfitrião de céu e não podem ser medidas as areias do mar, assim eu multiplicarei os descendentes de David meu criado, e os padres de Levitical que auxiliam a mim." (RSV) </w:t>
      </w:r>
    </w:p>
    <w:p>
      <w:pPr>
        <w:pStyle w:val="TextBody"/>
        <w:rPr>
          <w:color w:val="000000"/>
        </w:rPr>
      </w:pPr>
      <w:r>
        <w:rPr>
          <w:color w:val="000000"/>
        </w:rPr>
        <w:t>Esta convenção com David também é feito com os Levita. Você não pode se divorciar a pessoa do outro. A realeza de David está aberta ao Gentiles como é o sacerdócio de Levitical. Assim a casa de David fica aberta, e organizou debaixo de Messias, para o Gentiles, e nós somos tudo resgatados como os reis e padres. Revelação 4 e 5 negociações sobre os anciões e eles falam sobre o Cordeiro que resgatou os homens para se tornar os reis e padres. Estas duas divisões são afastadas e restabeleceram de forma que nós se torne os reis e padres dentro daquele sistema debaixo de Messias ao retorno (veja Ps. 132:6 ,11; Isa. 11:1 ,10; e Jer. 23:5-8).</w:t>
      </w:r>
    </w:p>
    <w:p>
      <w:pPr>
        <w:pStyle w:val="TextBody"/>
        <w:rPr>
          <w:color w:val="000000"/>
        </w:rPr>
      </w:pPr>
      <w:r>
        <w:rPr>
          <w:color w:val="000000"/>
        </w:rPr>
      </w:r>
    </w:p>
    <w:p>
      <w:pPr>
        <w:pStyle w:val="QUOTES"/>
        <w:rPr/>
      </w:pPr>
      <w:r>
        <w:rPr/>
        <w:t>Revelação 19:16 no roupão dele e na coxa dele ele tem um nome se inscrito, Rei de reis e Deus de senhores. (RSV)</w:t>
      </w:r>
    </w:p>
    <w:p>
      <w:pPr>
        <w:pStyle w:val="TextBody"/>
        <w:rPr>
          <w:color w:val="000000"/>
        </w:rPr>
      </w:pPr>
      <w:r>
        <w:rPr>
          <w:color w:val="000000"/>
        </w:rPr>
      </w:r>
    </w:p>
    <w:p>
      <w:pPr>
        <w:pStyle w:val="TextBody"/>
        <w:rPr>
          <w:color w:val="000000"/>
        </w:rPr>
      </w:pPr>
      <w:r>
        <w:rPr>
          <w:color w:val="000000"/>
        </w:rPr>
        <w:t>Tudo isto estará debaixo de Messias. A realeza é finalmente afastada de forma que Messias pode levar isto. Será removido donde se levanta agora na casa de Israel de forma que Messias pode levar isto.</w:t>
      </w:r>
    </w:p>
    <w:p>
      <w:pPr>
        <w:pStyle w:val="TextBody"/>
        <w:rPr>
          <w:color w:val="000000"/>
        </w:rPr>
      </w:pPr>
      <w:r>
        <w:rPr>
          <w:color w:val="000000"/>
        </w:rPr>
      </w:r>
    </w:p>
    <w:p>
      <w:pPr>
        <w:pStyle w:val="QUOTES"/>
        <w:rPr/>
      </w:pPr>
      <w:r>
        <w:rPr/>
        <w:t>Isaiah 9:6-7 para a nós nasce uma criança, a nós um filho é determinado; e o governo estará no ombro dele e o nome dele será chamado Conselheiro Maravilhoso", Deus Poderoso, Pai Perpétuo, Príncipe de Paz." 7 do aumento do governo dele e de paz haverá nenhum fim, no trono de David, e por cima o reino dele, estabelecer isto, e apoiar isto com justiça e com retidão de ora em diante e eternamente. O zelo do SENHOR de anfitriões fará isto. (RSV)</w:t>
      </w:r>
    </w:p>
    <w:p>
      <w:pPr>
        <w:pStyle w:val="TextBody"/>
        <w:rPr>
          <w:color w:val="000000"/>
        </w:rPr>
      </w:pPr>
      <w:r>
        <w:rPr>
          <w:color w:val="000000"/>
        </w:rPr>
      </w:r>
    </w:p>
    <w:p>
      <w:pPr>
        <w:pStyle w:val="TextBody"/>
        <w:rPr>
          <w:color w:val="000000"/>
        </w:rPr>
      </w:pPr>
      <w:r>
        <w:rPr>
          <w:color w:val="000000"/>
        </w:rPr>
        <w:t>Ele se tornou a cabeça da paternidade humana ou família de Deus.</w:t>
      </w:r>
    </w:p>
    <w:p>
      <w:pPr>
        <w:pStyle w:val="TextBody"/>
        <w:rPr>
          <w:color w:val="000000"/>
        </w:rPr>
      </w:pPr>
      <w:r>
        <w:rPr>
          <w:color w:val="000000"/>
        </w:rPr>
      </w:r>
    </w:p>
    <w:p>
      <w:pPr>
        <w:pStyle w:val="QUOTES"/>
        <w:rPr/>
      </w:pPr>
      <w:r>
        <w:rPr/>
        <w:t xml:space="preserve">Luke 1:26-38  entre o sexto mês o anjo que o Gabriel foi enviado de Deus para uma cidade de Galiléia nomeado Nazaré, 27 para uma virgem contratada casamento a um homem cujo nome era o Joseph, da casa de David; e o nome da virgem era a Mary. 28 e ele vieram a ela e disseram, "Saude, O favoreceu um, o Deus está com você!" 29 mas ela estavam muito preocupadas à declaração e considerado na mente dela poderia estar que tipo de cumprimentar isto. 30 e o anjo disseram a ela, não "tenha medo, Mary, para você achou favor com Deus. 31 e vê, você conceberá em seu útero e agüentará um filho e você chamará o nome dele o Jesus. 32 ele será grande e será chamado o Filho do mais Alto; e o Deus Deus dará a ele o trono do pai David dele, 33 e ele reinarão para sempre em cima da casa de Jacob; e do reino dele não haverá nenhum fim." 34 e Mary disseram ao anjo, "Como isto será, desde que eu não tenho nenhum marido?" 35 e o anjo disseram a ela, "O Espírito santo o encontrará e o poder do testamento mais Alto o obscurece; então a criança para nascer será chamada santo, o Filho de Deus. 36 e vê, seu parenta a Elizabeth na velhice dela também concebeu um filho; e este é no sexto mês com ela que foi chamado estéril. 37 para com Deus nada será impossível." 38 e Mary disseram, "Veja, eu sou a criada do Deus; deixe ser a mim de acordo com sua palavra." E o anjo partiu dela. (RSV) </w:t>
      </w:r>
    </w:p>
    <w:p>
      <w:pPr>
        <w:pStyle w:val="TextBody"/>
        <w:rPr/>
      </w:pPr>
      <w:r>
        <w:rPr>
          <w:color w:val="000000"/>
        </w:rPr>
        <w:t>Está bastante claro que Messias foi listado, isolado e colocou em uma forma humana em um tempo específico. Ele não se tornou o rei naquele momento. Tão obviamente esta profecia atravessa um período longo de tempo. Se não fizer, então o Cristo não é o Messias e simplesmente o Testamento Novo é uma história completamente sem sentido.</w:t>
      </w:r>
      <w:r>
        <w:rPr/>
        <w:t xml:space="preserve"> </w:t>
      </w:r>
      <w:r>
        <w:rPr>
          <w:color w:val="000000"/>
        </w:rPr>
        <w:t>Isto se trata da restauração da realeza debaixo de Messias depois que ele for afastado dos reis físicos e padres. Um sacerdócio novo era estabelecido debaixo de nós e a realeza foi restabelecido em outra nação diferente de Judah. Foi enviado para o Israel e ficará com o Israel até que é afastado no próximo futuro de forma que Messias pode levar isto.</w:t>
      </w:r>
    </w:p>
    <w:p>
      <w:pPr>
        <w:pStyle w:val="TextBody"/>
        <w:rPr>
          <w:color w:val="000000"/>
        </w:rPr>
      </w:pPr>
      <w:r>
        <w:rPr>
          <w:color w:val="000000"/>
        </w:rPr>
      </w:r>
    </w:p>
    <w:p>
      <w:pPr>
        <w:pStyle w:val="TextBody"/>
        <w:rPr/>
      </w:pPr>
      <w:r>
        <w:rPr>
          <w:color w:val="000000"/>
        </w:rPr>
        <w:t>Qualquer um que tentou reger no trono de Israel sem sanção divina estava condenado. Tudo esses que usurparam o trono de Samaria sem sanção profética foram assassinados (1Kings 11:26-39; 15:28-30; 16:1-4,11-15; 21:21-29; 2Kings 9:6-10; 10:29-31, 14:8-12). Ninguém pode levar o trono de Israel sem autoridade divina. Ninguém pode sentar no trono sem a ordem direta de Deus por Jesus Cristo. O trono será removido no próximo futuro,</w:t>
      </w:r>
      <w:r>
        <w:rPr/>
        <w:t xml:space="preserve"> </w:t>
      </w:r>
      <w:r>
        <w:rPr>
          <w:color w:val="000000"/>
        </w:rPr>
        <w:t>embora fosse sancionado agora durante dois mil anos ou mais. O trono, o sistema inteiro da monarquia será jogado ao chão de forma que isto pode ser estabelecido uma vez mais por Messias no próximo futuro. Isso é a segunda fase da remoção. O estabelecimento de uma república não salvará a nação da eliminação de sua liderança como nós vemos de Hosea 10:3-4.</w:t>
      </w:r>
    </w:p>
    <w:p>
      <w:pPr>
        <w:pStyle w:val="QUOTES"/>
        <w:rPr/>
      </w:pPr>
      <w:r>
        <w:rPr/>
        <w:t>Hosea 10:3-4 para agora eles dirão, Nós não temos nenhum rei, porque nós não tememos o SENHOR; o que então um rei deveria fazer a nós? 4 eles falaram palavras, enquanto jurando falsamente fazendo uma convenção: assim springeth de julgamento para cima como cicuta nos sulcos do campo. (KJV)</w:t>
      </w:r>
    </w:p>
    <w:p>
      <w:pPr>
        <w:pStyle w:val="TextBody"/>
        <w:rPr>
          <w:color w:val="000000"/>
        </w:rPr>
      </w:pPr>
      <w:r>
        <w:rPr>
          <w:color w:val="000000"/>
        </w:rPr>
      </w:r>
    </w:p>
    <w:p>
      <w:pPr>
        <w:pStyle w:val="TextBody"/>
        <w:rPr>
          <w:color w:val="000000"/>
        </w:rPr>
      </w:pPr>
      <w:r>
        <w:rPr>
          <w:color w:val="000000"/>
        </w:rPr>
        <w:t>Deus se tratará do Israel qualquer sua liderança é.</w:t>
      </w:r>
    </w:p>
    <w:p>
      <w:pPr>
        <w:pStyle w:val="TextBody"/>
        <w:rPr>
          <w:color w:val="000000"/>
        </w:rPr>
      </w:pPr>
      <w:r>
        <w:rPr>
          <w:color w:val="000000"/>
        </w:rPr>
      </w:r>
    </w:p>
    <w:p>
      <w:pPr>
        <w:pStyle w:val="TextBody"/>
        <w:rPr/>
      </w:pPr>
      <w:r>
        <w:rPr>
          <w:b/>
          <w:color w:val="000000"/>
          <w:sz w:val="32"/>
          <w:szCs w:val="32"/>
        </w:rPr>
        <w:t>Separe 4 - as Ovelhas Julgaram</w:t>
      </w:r>
    </w:p>
    <w:p>
      <w:pPr>
        <w:pStyle w:val="TextBody"/>
        <w:rPr>
          <w:color w:val="000000"/>
        </w:rPr>
      </w:pPr>
      <w:r>
        <w:rPr>
          <w:color w:val="000000"/>
        </w:rPr>
        <w:t>O processo da medição do Templo foi examinado em relação à remoção dos padres e profetas e os príncipes de Israel. O processo reduz então à medição da ovelha e a purificação da sobra da Casa de Deus. Essas ovelhas que estão doentes são afastadas da Casa de Deus. Nenhuma (espiritual) doença é permitida na Casa de Deus. O eleito como a nação está então medido e refinado, sendo trazido em um estado onde eles podem participar do Reino milenário de Deus.</w:t>
      </w:r>
    </w:p>
    <w:p>
      <w:pPr>
        <w:pStyle w:val="TextBody"/>
        <w:rPr>
          <w:color w:val="000000"/>
        </w:rPr>
      </w:pPr>
      <w:r>
        <w:rPr>
          <w:color w:val="000000"/>
        </w:rPr>
      </w:r>
    </w:p>
    <w:p>
      <w:pPr>
        <w:pStyle w:val="QUOTES"/>
        <w:rPr/>
      </w:pPr>
      <w:r>
        <w:rPr/>
        <w:t>Jeremiah 12:10-11 muitos pastores destruíram meu vinhedo, eles andaram minha porção debaixo de pé, eles fizeram minha porção agradável uma selva desolada. 11 eles fizeram isto devastar e estando desolado isto mourneth até mim; a terra inteira é feito devaste, porque nenhum layeth de homem isto para coração. (KJV) A nação é retratada como uma selva desolada por causa das ações dos pastores de Israel. O vinhedo do Deus é a casa inteira de Israel.</w:t>
      </w:r>
    </w:p>
    <w:p>
      <w:pPr>
        <w:pStyle w:val="QUOTES"/>
        <w:rPr/>
      </w:pPr>
      <w:r>
        <w:rPr/>
      </w:r>
    </w:p>
    <w:p>
      <w:pPr>
        <w:pStyle w:val="QUOTES"/>
        <w:rPr/>
      </w:pPr>
      <w:r>
        <w:rPr/>
        <w:t>Isaiah 5:7 para o vinhedo do SENHOR de anfitriões são a casa de Israel e os homens de Judah a planta agradável dele: e ele procurou julgamento, mas vê opressão; para retidão, mas vê um grito. (KJV)</w:t>
      </w:r>
    </w:p>
    <w:p>
      <w:pPr>
        <w:pStyle w:val="TextBody"/>
        <w:rPr>
          <w:color w:val="000000"/>
        </w:rPr>
      </w:pPr>
      <w:r>
        <w:rPr>
          <w:color w:val="000000"/>
        </w:rPr>
      </w:r>
    </w:p>
    <w:p>
      <w:pPr>
        <w:pStyle w:val="TextBody"/>
        <w:rPr/>
      </w:pPr>
      <w:r>
        <w:rPr>
          <w:color w:val="000000"/>
        </w:rPr>
        <w:t>Judah é uma planta no vinhedo do Deus que ele considera agradável, mas é único das plantas. Assim estes pastores não têm só destruiu as igrejas pequenas ou igrejas maiores, eles destruíram a nação em tudo de suas igrejas, pelo fracasso delas para agir. Porque eles estão concentrados em dividir a ovelha e os devorar ao hooves ninguém sabe o que é mais verdade.</w:t>
      </w:r>
    </w:p>
    <w:p>
      <w:pPr>
        <w:pStyle w:val="TextBody"/>
        <w:rPr>
          <w:color w:val="000000"/>
        </w:rPr>
      </w:pPr>
      <w:r>
        <w:rPr>
          <w:color w:val="000000"/>
        </w:rPr>
      </w:r>
    </w:p>
    <w:p>
      <w:pPr>
        <w:pStyle w:val="TextBody"/>
        <w:rPr>
          <w:color w:val="000000"/>
        </w:rPr>
      </w:pPr>
      <w:r>
        <w:rPr>
          <w:color w:val="000000"/>
        </w:rPr>
        <w:t>A ação dos pastores retrata uma destruição nacional do conhecimento do Deus. Isto é o equivalente à escassez da palavra de Deus. Deus está nos lábios dos pastores e as pessoas mas eles não interiorizam nada e não obedecem as ordens.</w:t>
      </w:r>
    </w:p>
    <w:p>
      <w:pPr>
        <w:pStyle w:val="TextBody"/>
        <w:rPr>
          <w:color w:val="000000"/>
        </w:rPr>
      </w:pPr>
      <w:r>
        <w:rPr>
          <w:color w:val="000000"/>
        </w:rPr>
      </w:r>
    </w:p>
    <w:p>
      <w:pPr>
        <w:pStyle w:val="TextBody"/>
        <w:rPr>
          <w:color w:val="000000"/>
        </w:rPr>
      </w:pPr>
      <w:r>
        <w:rPr>
          <w:color w:val="000000"/>
        </w:rPr>
        <w:t>As ordens são a primeira ação e o testemunho de Jesus é uma ação secundária. Ambos esses são os dois elementos do eleito. Eles representam os dois pães a Pentecostes. As ordens de Deus e o testemunho de Jesus incluem o Novo e os Testamentos Velhos. A Bíblia inclui os trabalhos inteiros de Deus.</w:t>
      </w:r>
    </w:p>
    <w:p>
      <w:pPr>
        <w:pStyle w:val="TextBody"/>
        <w:rPr>
          <w:color w:val="000000"/>
        </w:rPr>
      </w:pPr>
      <w:r>
        <w:rPr>
          <w:color w:val="000000"/>
        </w:rPr>
      </w:r>
    </w:p>
    <w:p>
      <w:pPr>
        <w:pStyle w:val="TextBody"/>
        <w:rPr>
          <w:color w:val="000000"/>
        </w:rPr>
      </w:pPr>
      <w:r>
        <w:rPr>
          <w:color w:val="000000"/>
        </w:rPr>
        <w:t>Nós vimos a condenação dos pastores em Jeremiah 23:1-8 e a condenação dos profetas de Jeremiah 23:8-22. O prazo destes textos especificamente tem aplicação nos dias posteriores (Jer. 23:20).</w:t>
      </w:r>
    </w:p>
    <w:p>
      <w:pPr>
        <w:pStyle w:val="TextBody"/>
        <w:rPr>
          <w:color w:val="000000"/>
        </w:rPr>
      </w:pPr>
      <w:r>
        <w:rPr>
          <w:color w:val="000000"/>
        </w:rPr>
      </w:r>
    </w:p>
    <w:p>
      <w:pPr>
        <w:pStyle w:val="QUOTES"/>
        <w:rPr/>
      </w:pPr>
      <w:r>
        <w:rPr/>
        <w:t xml:space="preserve">Daniel 12:1-3 e naquele momento deva o Michael posto para cima, o grande príncipe que standeth para as crianças das pessoas de thy: e haverá um tempo de dificuldade, como nunca era desde então havia uma nação até mesmo àquele mesmo tempo: e àquelas pessoas de thy de tempo será entregado, todo que será achado escrito no livro. 2 e muitos deles que dorme no pó da terra despertará, alguma para vida perpétua e alguns para envergonhar e desprezo perpétuo. 3 e eles isso é sábio lustrará como o brilho do firmamento; e eles que vira muitos para sempre a retidão como as estrelas. (KJV) </w:t>
      </w:r>
    </w:p>
    <w:p>
      <w:pPr>
        <w:pStyle w:val="TextBody"/>
        <w:rPr>
          <w:color w:val="000000"/>
        </w:rPr>
      </w:pPr>
      <w:r>
        <w:rPr>
          <w:color w:val="000000"/>
        </w:rPr>
        <w:t>Isto é importante, porque está nos últimos dias o modo que entende o que está acontecendo e que virará muitos a retidão. Nós instruiremos muitos porque nós entendemos o que está acontecendo. Não é tudo aquilo evidente contudo, mas nós temos que começar com o estabelecimento de uma posição clara e concisa de forma que tudo entende. Quando todas as coisas são explicadas e são vistas facilmente,</w:t>
      </w:r>
      <w:r>
        <w:rPr/>
        <w:t xml:space="preserve"> </w:t>
      </w:r>
      <w:r>
        <w:rPr>
          <w:color w:val="000000"/>
        </w:rPr>
        <w:t>você pode tirar isto então para o mundo.</w:t>
      </w:r>
    </w:p>
    <w:p>
      <w:pPr>
        <w:pStyle w:val="TextBody"/>
        <w:rPr>
          <w:color w:val="000000"/>
        </w:rPr>
      </w:pPr>
      <w:r>
        <w:rPr>
          <w:color w:val="000000"/>
        </w:rPr>
      </w:r>
    </w:p>
    <w:p>
      <w:pPr>
        <w:pStyle w:val="TextBody"/>
        <w:rPr>
          <w:color w:val="000000"/>
        </w:rPr>
      </w:pPr>
      <w:r>
        <w:rPr>
          <w:color w:val="000000"/>
        </w:rPr>
        <w:t>Deus promete uma restauração no texto de Jeremiah 23:5-8. A restauração de Daniel que volta a retidão em Daniel 12:1-3 também se referem para em Jeremiah 23:5-8. Aquela restauração cerca um grande período de tempo. Deus prometeu uma restauração no mesmo texto onde Ele restabelecerá a nação debaixo de Messias que é a filial íntegra se referido para em Jeremiah 23:5-8.</w:t>
      </w:r>
    </w:p>
    <w:p>
      <w:pPr>
        <w:pStyle w:val="QUOTES"/>
        <w:rPr/>
      </w:pPr>
      <w:r>
        <w:rPr/>
        <w:t xml:space="preserve">Jeremiah 23:5-8 vêem, os dias, saith o SENHOR que eu criarei até David uma Filial íntegra e um Rei reinará e prosperará e executará julgamento e justiça na terra. 6 nos dias dele que Judah será melhorado e o Israel morará seguramente: e este é o nome dele por meio de que ele será chamado, O SENHOR NOSSA RETIDÃO. 7 então, veja, os dias, saith o SENHOR, que eles devem nenhum mais diga, O SENHOR liveth que tirou para cima as crianças de Israel da terra de Egito; 8 mas, O SENHOR liveth para cima o qual trouxe e que conduziu a semente da casa de Israel fora do país de norte e onde de todos os países eu tinha os dirigido; e eles morarão na própria terra delas. (KJV) </w:t>
      </w:r>
    </w:p>
    <w:p>
      <w:pPr>
        <w:pStyle w:val="TextBody"/>
        <w:rPr/>
      </w:pPr>
      <w:r>
        <w:rPr>
          <w:color w:val="000000"/>
        </w:rPr>
        <w:t>O comentário sobre a filial íntegra recorre aos últimos dias. Cristo estava levantado como uma filial íntegra e ele, na encarnação, foi sacrificado como o Messias. Ele era então um padre Messiah. Na parte cedo de Compensação o padre estava em artigos de vestuário feito de linho, ele cumpriu uma função. A função secundária dele é como rei que Messias retratou no Dia de Compensação pelo penso dele em artigos de vestuário reais depois que ele mudar.</w:t>
      </w:r>
      <w:r>
        <w:rPr/>
        <w:t xml:space="preserve"> </w:t>
      </w:r>
      <w:r>
        <w:rPr>
          <w:color w:val="000000"/>
        </w:rPr>
        <w:t>A reconciliação é a real posição recorrida a aqui, onde o Israel é restabelecido e é trazido atrás e o governo estabeleceu.</w:t>
      </w:r>
    </w:p>
    <w:p>
      <w:pPr>
        <w:pStyle w:val="TextBody"/>
        <w:rPr>
          <w:color w:val="000000"/>
        </w:rPr>
      </w:pPr>
      <w:r>
        <w:rPr>
          <w:color w:val="000000"/>
        </w:rPr>
      </w:r>
    </w:p>
    <w:p>
      <w:pPr>
        <w:pStyle w:val="TextBody"/>
        <w:rPr/>
      </w:pPr>
      <w:r>
        <w:rPr>
          <w:color w:val="000000"/>
        </w:rPr>
        <w:t>Verso 4 diz que a sobra das pessoas de Deus será juntada e será temida nenhum mais. Eles serão fixados debaixo de pastores que gostarão deles. Obviamente, os pastores de Israel são afastados porque eles não gostam deles. O sistema é assim um sistema estendido que cobre a nação inteira. A igreja é se tratada de primeiro. A nação está logo medida. Assim os padres e os profetas são afastados, então o eleito na igreja é julgado e então o eleito fora da igreja na nação é julgado. Isso é a fase de julgar a ovelha. Esta restauração é acontecer com o estabelecimento da nação o Israel como o centro do governo milenário novo em Jerusalém. Porém,</w:t>
      </w:r>
      <w:r>
        <w:rPr/>
        <w:t xml:space="preserve"> </w:t>
      </w:r>
      <w:r>
        <w:rPr>
          <w:color w:val="000000"/>
        </w:rPr>
        <w:t>adiante isso acontece, as ovelhas são julgadas contra um ao outro para determinar a aptidão delas para se tornar o Templo de Deus.</w:t>
      </w:r>
    </w:p>
    <w:p>
      <w:pPr>
        <w:pStyle w:val="TextBody"/>
        <w:rPr>
          <w:color w:val="000000"/>
        </w:rPr>
      </w:pPr>
      <w:r>
        <w:rPr>
          <w:color w:val="000000"/>
        </w:rPr>
      </w:r>
    </w:p>
    <w:p>
      <w:pPr>
        <w:pStyle w:val="TextBody"/>
        <w:rPr/>
      </w:pPr>
      <w:r>
        <w:rPr>
          <w:color w:val="000000"/>
        </w:rPr>
        <w:t>O profeta Jeremiah estava fisicamente distraído por causa das atividades dos padres e profetas que tinham abusado a autoridade delas e tinham ficado mau (Jer. 23:9-10). Deus trará mal neles pelo ano do castigo delas (Jer. 23:12).</w:t>
      </w:r>
    </w:p>
    <w:p>
      <w:pPr>
        <w:pStyle w:val="TextBody"/>
        <w:rPr>
          <w:color w:val="000000"/>
        </w:rPr>
      </w:pPr>
      <w:r>
        <w:rPr>
          <w:color w:val="000000"/>
        </w:rPr>
      </w:r>
    </w:p>
    <w:p>
      <w:pPr>
        <w:pStyle w:val="TextBody"/>
        <w:rPr>
          <w:color w:val="000000"/>
        </w:rPr>
      </w:pPr>
      <w:r>
        <w:rPr>
          <w:color w:val="000000"/>
        </w:rPr>
        <w:t>O julgamento da ovelha é acontecer depois da remoção dos pastores. As três categorias de líderes serão removidas em um mês profético como nós vemos de Zechariah 11:8.</w:t>
      </w:r>
    </w:p>
    <w:p>
      <w:pPr>
        <w:pStyle w:val="QUOTES"/>
        <w:rPr/>
      </w:pPr>
      <w:r>
        <w:rPr/>
        <w:t>Zechariah 11:8 8 três pastores também eu cortei em um mês; e meu lothed de alma eles e a alma delas também me detestou. (KJV)</w:t>
      </w:r>
    </w:p>
    <w:p>
      <w:pPr>
        <w:pStyle w:val="TextBody"/>
        <w:rPr>
          <w:color w:val="000000"/>
        </w:rPr>
      </w:pPr>
      <w:r>
        <w:rPr>
          <w:color w:val="000000"/>
        </w:rPr>
      </w:r>
    </w:p>
    <w:p>
      <w:pPr>
        <w:pStyle w:val="TextBody"/>
        <w:rPr>
          <w:color w:val="000000"/>
        </w:rPr>
      </w:pPr>
      <w:r>
        <w:rPr>
          <w:color w:val="000000"/>
        </w:rPr>
        <w:t>Estes são os pastores de Israel que de fato ódio Deus. Um sacerdócio que não está obedecendo Deus, enquanto arrancando Bíblia e tomando decisões administrativas sobre o que a palavra de Deus diz, deve ser removido para que uma restauração possa ser fortificada corretamente. As mentes das pessoas poderiam estar então abertas ao que está sendo ensinado de fato. O todo do mindset de nossas pessoas foi tão alterado. Eles foram condicionados a rejeitar tudo o que não está dentro do paradigma que foi instilado neles dos conselhos posteriores. Zechariah 12:8 espetáculos o que o destino da ovelha será.</w:t>
      </w:r>
    </w:p>
    <w:p>
      <w:pPr>
        <w:pStyle w:val="QUOTES"/>
        <w:rPr/>
      </w:pPr>
      <w:r>
        <w:rPr/>
        <w:t>Zechariah 12:8 por aquele dia devem o SENHOR defenda os habitantes de Jerusalém; e ele isso é fraco entre eles àquele dia será como David; e a casa de David será como Deus, como o anjo do SENHOR antes deles. (KJV)</w:t>
      </w:r>
    </w:p>
    <w:p>
      <w:pPr>
        <w:pStyle w:val="TextBody"/>
        <w:rPr>
          <w:color w:val="000000"/>
        </w:rPr>
      </w:pPr>
      <w:r>
        <w:rPr>
          <w:color w:val="000000"/>
        </w:rPr>
      </w:r>
    </w:p>
    <w:p>
      <w:pPr>
        <w:pStyle w:val="TextBody"/>
        <w:rPr>
          <w:color w:val="000000"/>
        </w:rPr>
      </w:pPr>
      <w:r>
        <w:rPr>
          <w:color w:val="000000"/>
        </w:rPr>
        <w:t>O texto em Zechariah 12:8 espetáculos que a liderança de Israel era anti-deus e aquele Deus se levantou contra eles. A compreensão rabínica comum (também veja Soncino) era que este período recorreu a um período de uns trinta anos ou pelo menos um lapso de tempo daquela ordem.</w:t>
      </w:r>
    </w:p>
    <w:p>
      <w:pPr>
        <w:pStyle w:val="TextBody"/>
        <w:rPr>
          <w:color w:val="000000"/>
        </w:rPr>
      </w:pPr>
      <w:r>
        <w:rPr>
          <w:color w:val="000000"/>
        </w:rPr>
      </w:r>
    </w:p>
    <w:p>
      <w:pPr>
        <w:pStyle w:val="TextBody"/>
        <w:rPr/>
      </w:pPr>
      <w:r>
        <w:rPr>
          <w:color w:val="000000"/>
        </w:rPr>
        <w:t>A liderança teve que ser removida para examinar a conversão e atitudes dos sócios individuais do rebanho para um ao outro. Aquele exame só poderia ter acontecido razoavelmente onde a compulsão global do sistema autocrático é afastada e a ovelha eles são tirados da estrutura de respeito de pessoas imposta neles de anterior e são livre para demonstrar a conversão atual delas ou visões de éticas, moralidade e amor fraterno. Você não pode julgar alguém corretamente a menos que você veja o que realmente está no coração delas. Onde um sacerdócio administra um sistema e há respeito de pessoas dentro do sistema, você realmente não vê o que estas pessoas fariam de fato debaixo das próprias circunstâncias delas onde eles eram determinado reinado eles.</w:t>
      </w:r>
      <w:r>
        <w:rPr/>
        <w:t xml:space="preserve"> </w:t>
      </w:r>
      <w:r>
        <w:rPr>
          <w:color w:val="000000"/>
        </w:rPr>
        <w:t xml:space="preserve">Nós temos que ser julgados em como nós controlamos responsabilidade. Assim nós temos que ser vistos naquela posição. Muitas pessoas fazem nem mesmo quer assumir responsabilidade, porque então eles são responsáveis. Alguns não querem votar nas igrejas delas e organisations de fato porque eles são então responsáveis. Eles sabem que Deus os segurará responsável para o que eles fazem. Deus vai segurar a ovelha responsável. Ele disse que Ele vai arrancar a ovelha das mãos dos pastores e os profetas e os príncipes, e eles vão ter que olhar a eles. </w:t>
      </w:r>
    </w:p>
    <w:p>
      <w:pPr>
        <w:pStyle w:val="TextBody"/>
        <w:rPr>
          <w:color w:val="000000"/>
        </w:rPr>
      </w:pPr>
      <w:r>
        <w:rPr>
          <w:color w:val="000000"/>
        </w:rPr>
      </w:r>
    </w:p>
    <w:p>
      <w:pPr>
        <w:pStyle w:val="TextBody"/>
        <w:rPr/>
      </w:pPr>
      <w:r>
        <w:rPr>
          <w:color w:val="000000"/>
        </w:rPr>
        <w:t>Quer dizer que vai também acontecer, uma vez a liderança é afastada, adquirirá a um ponto onde as pessoas dirão 'reja em cima de nós e nós proveremos nossas próprias rações e nós faremos tudo que que você diz, se você ajuda.' Mulheres "há pouco dirão (e os Bíblia estão lá) nos dê seu nome."</w:t>
      </w:r>
      <w:r>
        <w:rPr/>
        <w:t xml:space="preserve"> </w:t>
      </w:r>
      <w:r>
        <w:rPr>
          <w:color w:val="000000"/>
        </w:rPr>
        <w:t>será sete mulheres agarram o roupão de um homem no Israel e dizem 'se você há pouco nos dá seu nome para nossas crianças, tomar nossa vergonha de nós, que nós pagaremos nossas próprias rações. Isso acontecerá nas famílias restabelecer a família. Mas restabelecer o reino as pessoas dirão 'reja em cima de nós de forma que nós pode comer.' Adquirirá à fase onde as regras, as pessoas que são pedidas reger, dirão 'eu não o posso alimentar. Este país é tão ruim eu não posso fazer nada.' Essas duas posições (veja Isa. 4:1), ambos no reino e a família, é os dois textos que mostram onde o processo de degeneração entrou para no Israel e Judah, e onde entrará para nos últimos dias, de acordo com a Bíblia. Só é quando o poder das pessoas santas estiver quebrado que Deus intervém então.</w:t>
      </w:r>
      <w:r>
        <w:rPr/>
        <w:t xml:space="preserve"> </w:t>
      </w:r>
      <w:r>
        <w:rPr>
          <w:color w:val="000000"/>
        </w:rPr>
        <w:t>A liderança teve que ser removida para examinar as atitudes e a conversão de sócios individuais do rebanho para um ao outro na Igreja. Se lembre, medida começou no Templo de Deus. Isso teve que ser olhado a e então a nação teve que ser purificada. Aquele exame só poderia acontecer razoavelmente quando a compulsão global do sistema autocrático for afastada.</w:t>
      </w:r>
    </w:p>
    <w:p>
      <w:pPr>
        <w:pStyle w:val="TextBody"/>
        <w:rPr>
          <w:color w:val="000000"/>
        </w:rPr>
      </w:pPr>
      <w:r>
        <w:rPr>
          <w:color w:val="000000"/>
        </w:rPr>
      </w:r>
    </w:p>
    <w:p>
      <w:pPr>
        <w:pStyle w:val="TextBody"/>
        <w:rPr>
          <w:color w:val="000000"/>
        </w:rPr>
      </w:pPr>
      <w:r>
        <w:rPr>
          <w:color w:val="000000"/>
        </w:rPr>
        <w:t>Jeremiah compara a nação de Judah a uma cesta de figos. alguns dos quais é bom e os outros estão podres.</w:t>
      </w:r>
    </w:p>
    <w:p>
      <w:pPr>
        <w:pStyle w:val="QUOTES"/>
        <w:rPr/>
      </w:pPr>
      <w:r>
        <w:rPr/>
        <w:t>Jeremiah 24:1-9 o SENHOR shewed eu, e, veja, duas cestas de figos eram fixas antes do templo do SENHOR, depois que aquele rei de Nebuchadrezzar de Babilônia tinha levado Jeconiah cativo fora o filho de rei de Jehoiakim de Judah, e os príncipes de Judah, com os carpinteiros e ferreiros, de Jerusalém, e tinha os trazido para a Babilônia. 2 uma cesta teve figos muito bons, até mesmo como os figos que estão primeiro maduros: e a outra cesta teve figos muito malcriados que não puderam ser comidos, eles eram tão ruins. 3 disseram o SENHOR então até mim, Que seest tu, Jeremiah? E eu disse, Figos; os figos bons, muito bom; e o mal, muito mal que não pode ser comido, eles são tão ms. 4 novamente a palavra do SENHOR veio até mim, enquanto dizendo, 5 Assim saith o SENHOR, o Deus de Israel; Como estes figos bons, assim vá eu os reconheço isso é levado cativo fora de Judah quem eu enviei deste lugar na terra do Chaldeans para o bem delas. 6 porque eu fixarei olhos de mina neles para bem, e eu os trarei novamente para esta terra: e eu os construirei e não os baixo; e eu os plantarei e não os arranco para cima. 7 e eu lhes daremos um coração me conhecer, que eu sou o SENHOR: e elas serão minhas pessoas e eu serei o Deus delas: porque eles devolverão até mim com o coração inteiro delas. 8 e como os figos ms que não podem ser comidos, eles são tão ms; certamente assim saith o SENHOR, Assim vá eu dou para Zedekiah o rei de Judah e os príncipes dele e o resíduo de Jerusalém que permanece nesta terra e eles isso mora na terra de Egito: 9 e eu os entregaremos ser removido em todos os reinos da terra para a lesão delas, ser uma repreensão e um provérbio, um insulto e uma maldição, onde em todos os lugares eu os dirigirei. (KJV)</w:t>
      </w:r>
    </w:p>
    <w:p>
      <w:pPr>
        <w:pStyle w:val="QUOTES"/>
        <w:rPr/>
      </w:pPr>
      <w:r>
        <w:rPr/>
      </w:r>
    </w:p>
    <w:p>
      <w:pPr>
        <w:pStyle w:val="TextBody"/>
        <w:rPr>
          <w:color w:val="000000"/>
        </w:rPr>
      </w:pPr>
      <w:r>
        <w:rPr>
          <w:color w:val="000000"/>
        </w:rPr>
        <w:t>A distinção aqui estava entre atitudes a correção exibida pela realeza e as pessoas. Esses removidos foram removidos corrigir e desenvolver a relação delas para Deus assim. Note que foram colocadas as duas cestas de figos antes do Templo de Deus. Fruta podre não pode ser retificada e pode ser destruída.</w:t>
      </w:r>
    </w:p>
    <w:p>
      <w:pPr>
        <w:pStyle w:val="TextBody"/>
        <w:rPr>
          <w:color w:val="000000"/>
        </w:rPr>
      </w:pPr>
      <w:r>
        <w:rPr>
          <w:color w:val="000000"/>
        </w:rPr>
        <w:t>A linhagem de Jeconiah, o filho de Jehoiakim tinha entrado em cativeiro. Aquela linhagem nunca era novamente produzir um rei. Zedekiah seria destruído completamente. Era ser nenhum rei de Judah naquele momento. A realeza foi removida em outro lugar para no Israel.</w:t>
      </w:r>
    </w:p>
    <w:p>
      <w:pPr>
        <w:pStyle w:val="TextBody"/>
        <w:rPr>
          <w:color w:val="000000"/>
        </w:rPr>
      </w:pPr>
      <w:r>
        <w:rPr>
          <w:color w:val="000000"/>
        </w:rPr>
      </w:r>
    </w:p>
    <w:p>
      <w:pPr>
        <w:pStyle w:val="TextBody"/>
        <w:rPr/>
      </w:pPr>
      <w:r>
        <w:rPr>
          <w:color w:val="000000"/>
        </w:rPr>
        <w:t>Esta separação e medida de Judah de sua duna de liderança eram preceder a transferência de autoridade para o Israel e então o estabelecimento do sistema de igreja debaixo de Messias em Judah e sua remoção subseqüente com a autoridade do sacerdócio para o Israel como a nação que mostra as frutas do Reino de Deus. Assim o Israel passou por um processo onde a realeza era afastada e colocou separadamente ou aparte e as nações eram estabelecidas.</w:t>
      </w:r>
      <w:r>
        <w:rPr/>
        <w:t xml:space="preserve"> </w:t>
      </w:r>
      <w:r>
        <w:rPr>
          <w:color w:val="000000"/>
        </w:rPr>
        <w:t xml:space="preserve">O sacerdócio teve que levar a cabo em com a linhagem de Judah para a vinda do Messias então. As linhagens de Messias estão em Nathan e não em Jeconiah, de forma que ele então pôde herdar a realeza de Judah. Judah era então afastado de sua herança e espalhado. O sacerdócio foi transferido do sacerdócio de Levitical ao sacerdócio de Melchisedek e transferiu para o Israel. Foi transferido antes de eras diferentes em lugares diferentes. Foi por para Pella e então fora em Matéria secundária de Ásia e de lá também na Europa sulista, em pela Europa e em ao longo do resto do mundo. </w:t>
      </w:r>
    </w:p>
    <w:p>
      <w:pPr>
        <w:pStyle w:val="TextBody"/>
        <w:rPr>
          <w:color w:val="000000"/>
        </w:rPr>
      </w:pPr>
      <w:r>
        <w:rPr>
          <w:color w:val="000000"/>
        </w:rPr>
      </w:r>
    </w:p>
    <w:p>
      <w:pPr>
        <w:pStyle w:val="TextBody"/>
        <w:rPr>
          <w:color w:val="000000"/>
        </w:rPr>
      </w:pPr>
      <w:r>
        <w:rPr>
          <w:color w:val="000000"/>
        </w:rPr>
        <w:t>O Moses acusou os anciões de Israel das responsabilidades delas e também predisse que mal se tornaria eles em dias posteriores.</w:t>
      </w:r>
    </w:p>
    <w:p>
      <w:pPr>
        <w:pStyle w:val="QUOTES"/>
        <w:rPr/>
      </w:pPr>
      <w:r>
        <w:rPr/>
        <w:t>Deuteronômio 31:26-30  objeto pegado este livro da lei e pôs isto no lado da arca da convenção do SENHOR seu Deus, que pode estar lá para uma testemunha contra você. 27 porque eu sei rebelião de thy, e thy pescoço duro: veja, enquanto eu ainda estiver vivo com você este dia, você foi rebelde contra o SENHOR; e quanto mais depois de minha morte? 28 dobra até mim todos os anciões de suas tribos e seus oficiais, que eu posso falar estas palavras nas orelhas delas, e chama céu e terra para registrar contra eles. 29 porque eu sei que depois de minha morte você se corromperá totalmente, e vira aparte do modo que eu lhe comandei; e mal o acontecerá nos dias posteriores; porque você fará mal à vista do SENHOR, o provocar enfurecer pelo trabalho de suas mãos. 30 e Moses spake nas orelhas de toda a congregação de Israel as palavras desta canção, até que eles foram terminados. (KJV)</w:t>
      </w:r>
    </w:p>
    <w:p>
      <w:pPr>
        <w:pStyle w:val="TextBody"/>
        <w:rPr>
          <w:color w:val="000000"/>
        </w:rPr>
      </w:pPr>
      <w:r>
        <w:rPr>
          <w:color w:val="000000"/>
        </w:rPr>
        <w:t>Preliminar à canção de Moses era uma profecia do mal que aconteceria o Israel nos dias posteriores por causa da iniqüidade delas.</w:t>
      </w:r>
    </w:p>
    <w:p>
      <w:pPr>
        <w:pStyle w:val="TextBody"/>
        <w:rPr>
          <w:color w:val="000000"/>
        </w:rPr>
      </w:pPr>
      <w:r>
        <w:rPr>
          <w:color w:val="000000"/>
        </w:rPr>
      </w:r>
    </w:p>
    <w:p>
      <w:pPr>
        <w:pStyle w:val="TextBody"/>
        <w:rPr>
          <w:color w:val="000000"/>
        </w:rPr>
      </w:pPr>
      <w:r>
        <w:rPr>
          <w:color w:val="000000"/>
        </w:rPr>
        <w:t>As pessoas de Deus são esses que obedecem as ordens de Deus e o testemunho de Jesus Cristo. A multidão geral é esses que mantêm esses dois elementos e são determinado a Canção de Moses e a Canção do Cordeiro (Rotação. 15:3). A Canção de Moses é achada em Deuteronômio 32. Deus esconderá a face dele do Israel ver o que seu fim será, porque eles são infieis e perversos (Deut. 32:20). Eles têm ambas as Canções porque estes dois elementos, as ordens de Deus e o testemunho de Messias, são necessários a inclusão no eleito.</w:t>
      </w:r>
    </w:p>
    <w:p>
      <w:pPr>
        <w:pStyle w:val="TextBody"/>
        <w:rPr>
          <w:color w:val="000000"/>
        </w:rPr>
      </w:pPr>
      <w:r>
        <w:rPr>
          <w:color w:val="000000"/>
        </w:rPr>
      </w:r>
    </w:p>
    <w:p>
      <w:pPr>
        <w:pStyle w:val="TextBody"/>
        <w:rPr>
          <w:color w:val="000000"/>
        </w:rPr>
      </w:pPr>
      <w:r>
        <w:rPr>
          <w:color w:val="000000"/>
        </w:rPr>
        <w:t>As pessoas são julgadas depois que os padres, profetas e príncipes forem afastados. O primeiro elemento em ser eliminado é os feiticeiros femininos de Israel que pratica as feitiçarias dos Mistérios, inclusive adivinhação. Por que especificamente fêmeas? Porque parece ser uma preocupação das mulheres de Israel mais que qualquer outra coisa. Note, nas revistas de mulheres, o estrela contemplando! O estrela contemplando está aumentando de fato agora. Pessoas estão ficando preocupadas com o que é acontecer e não está olhando para a palavra de Deus para o futuro.</w:t>
      </w:r>
    </w:p>
    <w:p>
      <w:pPr>
        <w:pStyle w:val="QUOTES"/>
        <w:rPr/>
      </w:pPr>
      <w:r>
        <w:rPr/>
        <w:t xml:space="preserve">Ezekiel 13:17-23 igualmente, tu o filho de homem, thy fixo coram contra as filhas das pessoas de thy que profetizam fora do próprio coração delas; e profetiza tu contra eles, 18 E diz, Assim saith o Deus DEUS; Aflição para as mulheres que cosem travesseiros a todas as axilas e faz lenços na cabeça de toda estatura caçar almas! Vá você caça as almas de minhas pessoas, e você economizará as almas vivo isso vindo até você? 19 e você me poluirá entre minhas pessoas para punhados de cevada e para pedaços de pão, matar as almas que não deveriam morrer e economizar as almas vivo isso não deveria viver, seu mentindo a minhas pessoas que ouvem suas mentiras? 20 portanto assim saith o Deus DEUS; Veja, eu estou contra seus travesseiros com o que você caça as almas lá para os fazer voe e eu os rasgarei de seus braços e deixarei as almas irem, até mesmo as almas que você caça para os fazer voar. 21 seus lenços também vão eu rasgo e entrego minhas pessoas fora de sua mão e eles serão nenhum mais em sua mão a ser caçada; e você saberá que eu sou o SENHOR. 22 porque com mentiras você fez o coração do íntegro triste, quem eu não fiz triste; e fortaleceu as mãos do mau, que ele não deveria voltar do modo mau dele, lhe prometendo vida: 23 então você não verá nenhuma mais vaidade, nem adivinhações divinas: porque eu entregarei minhas pessoas fora de sua mão: e você saberá que eu sou o SENHOR. (KJV) </w:t>
      </w:r>
    </w:p>
    <w:p>
      <w:pPr>
        <w:pStyle w:val="TextBody"/>
        <w:rPr/>
      </w:pPr>
      <w:r>
        <w:rPr>
          <w:color w:val="000000"/>
        </w:rPr>
        <w:t>Verso 18: Estas eram práticas no Israel. Eles puseram pequenas bolsas com charmes neles parar o espírito mau de chegar a eles em vez de obedecer Deuteronômio 22 e ter tiras azuis no canto dos artigos de vestuário delas os fazer lembrar das leis de Deus, e também parar as pessoas de colidir com dano. Eles estavam de fato nas religiões de transmigração dos cultos de Mistério. O problema maior é que as mulheres amam acreditar em channelling, transmigração, movimento de alma e quaisquer desses sistemas babilônicos. Isso é o que as mulheres de Israel estavam fazendo então e isso é o que eles estão fazendo hoje. O ponto é, estas pessoas estão caçando almas.</w:t>
      </w:r>
      <w:r>
        <w:rPr/>
        <w:t xml:space="preserve"> </w:t>
      </w:r>
    </w:p>
    <w:p>
      <w:pPr>
        <w:pStyle w:val="TextBody"/>
        <w:rPr/>
      </w:pPr>
      <w:r>
        <w:rPr/>
      </w:r>
    </w:p>
    <w:p>
      <w:pPr>
        <w:pStyle w:val="TextBody"/>
        <w:rPr/>
      </w:pPr>
      <w:r>
        <w:rPr>
          <w:color w:val="000000"/>
        </w:rPr>
        <w:t xml:space="preserve">Verso 22: As pessoas que eram más estavam sendo reforçadas na maldade delas e as pessoas que eram íntegras estava sendo dito de fato por estas pessoas que não havia nada em estoque bom para eles. Eles eram divining sentenciam para a atividade virtuosa e constante e beneficiam para o mal. </w:t>
      </w:r>
    </w:p>
    <w:p>
      <w:pPr>
        <w:pStyle w:val="TextBody"/>
        <w:rPr>
          <w:color w:val="000000"/>
        </w:rPr>
      </w:pPr>
      <w:r>
        <w:rPr>
          <w:color w:val="000000"/>
        </w:rPr>
      </w:r>
    </w:p>
    <w:p>
      <w:pPr>
        <w:pStyle w:val="TextBody"/>
        <w:rPr>
          <w:color w:val="000000"/>
        </w:rPr>
      </w:pPr>
      <w:r>
        <w:rPr>
          <w:color w:val="000000"/>
        </w:rPr>
        <w:t>Ezekiel mostra o problema de julgar entre ovelha e ovelha depois da remoção dos pastores.</w:t>
      </w:r>
    </w:p>
    <w:p>
      <w:pPr>
        <w:pStyle w:val="QUOTES"/>
        <w:rPr/>
      </w:pPr>
      <w:r>
        <w:rPr/>
        <w:t xml:space="preserve">Ezekiel 34:10-16 assim saith o Deus DEUS; Veja, eu estou contra os pastores; e eu requererei meu rebanho à mão deles/delas e os faço cessar de alimentar o rebanho; os pastores nem alimente qualquer mais para eles; porque eu entregarei meu rebanho da boca delas, que eles podem não ser nenhuma carne para eles. </w:t>
      </w:r>
      <w:r>
        <w:rPr>
          <w:color w:val="000000"/>
        </w:rPr>
        <w:t>11 para assim saith o Deus DEUS; Veja, eu, até mesmo eu, ambos procurarão minha ovelha e os procuram. 12 como um seeketh de pastor fora o rebanho dele pelo dia que ele está entre a ovelha dele que está espalhada; assim vá eu procuro minha ovelha e os entregarei fora de todos os lugares onde eles estiveram espalhados no dia nublado e escuro. 13 e eu os tiraremos das pessoas e os juntamos dos países e os trará para a própria terra delas e os alimenta nas montanhas de Israel pelos rios, e em todos os lugares habitados do país. 14 eu os alimentarei em um pasto bom, e nas montanhas altas de Israel deva a dobra delas seja: lá deva eles mentem em uma dobra boa, e em um pasto gordo deva eles alimentam nas montanhas de Israel. 15 eu alimentarei meu rebanho e eu os farei se deitar, saith o Deus DEUS. 16 eu buscarei que que estava perdido e traz novamente que que era fora acumulado,</w:t>
      </w:r>
      <w:r>
        <w:rPr/>
        <w:t xml:space="preserve"> </w:t>
      </w:r>
      <w:r>
        <w:rPr>
          <w:color w:val="000000"/>
        </w:rPr>
        <w:t xml:space="preserve">e amarrará que que estava quebrado e fortalecerá que que estava doente: mas eu destruirei a gordura e o forte; Eu os alimentarei com julgamento. (KJV) é Deus bastante claro vai lidar com a ovelha em como eles negociam entre si. Ele julgará e corrigirá essas pessoas no processo dos devolver. Ele define para cima a posição como o ponto onde Ele remove toda a autoridade. As ovelhas são tentando esquerdos para se dar bem um ao outro e tentando manter um ao outro vivo e eles são julgados em como bem eles fazem isso. </w:t>
      </w:r>
    </w:p>
    <w:p>
      <w:pPr>
        <w:pStyle w:val="TextBody"/>
        <w:rPr>
          <w:color w:val="000000"/>
        </w:rPr>
      </w:pPr>
      <w:r>
        <w:rPr>
          <w:color w:val="000000"/>
        </w:rPr>
      </w:r>
    </w:p>
    <w:p>
      <w:pPr>
        <w:pStyle w:val="TextBody"/>
        <w:rPr>
          <w:color w:val="000000"/>
        </w:rPr>
      </w:pPr>
      <w:r>
        <w:rPr>
          <w:color w:val="000000"/>
        </w:rPr>
        <w:t>As ovelhas são restabelecidas e restabeleceram. Porém, o Deus fala com a ovelha por Ezekiel.</w:t>
      </w:r>
    </w:p>
    <w:p>
      <w:pPr>
        <w:pStyle w:val="QUOTES"/>
        <w:rPr/>
      </w:pPr>
      <w:r>
        <w:rPr/>
        <w:t xml:space="preserve">Ezekiel 34:17-21 e como para você, O meu rebanho, assim saith o Deus DEUS; Veja, eu julgo entre gados e gados, entre os carneiros e o ele cabras. 18 Seemeth isto uma coisa pequena até você ter comido o pasto bom, mas você tem que andar abaixo com seus pés o resíduo de seus pastos? e ter bebido das águas fundas, mas você tem que infringir as regras o resíduo com seus pés? 19 e como para meu rebanho, comem eles que que você andou com seus pés; e eles bebem que que você infringiu as regras com seus pés. 20 então assim saith o Deus DEUS até eles; Veja, eu, até mesmo eu, julgarei entre os gados gordos e entre os gados magros. 21 porque você mergulhou com lado e com ombro, e empurrou todos o doente com seus chifres, cultive você os se espalhou no estrangeiro; (KJV) </w:t>
      </w:r>
    </w:p>
    <w:p>
      <w:pPr>
        <w:pStyle w:val="TextBody"/>
        <w:rPr>
          <w:color w:val="000000"/>
        </w:rPr>
      </w:pPr>
      <w:r>
        <w:rPr>
          <w:color w:val="000000"/>
        </w:rPr>
        <w:t>As pessoas, o rebanho de Deus está no estrangeiro espalhado porque tudo do gordo e privilegiado empurram e marram a eles e destrói tudo para eles. Não há nada deixado para eles.</w:t>
      </w:r>
      <w:r>
        <w:rPr/>
        <w:t xml:space="preserve"> </w:t>
      </w:r>
      <w:r>
        <w:rPr>
          <w:color w:val="000000"/>
        </w:rPr>
        <w:t>Comida é nenhum bom. Água é poluída e nestes palavras é levado o alimento delas espiritualmente e fisicamente e muddied ou destruiu. Deus se trata daquele problema e transações com as pessoas que causam isto. A maioria dos problemas que aconteceram na Igreja de Deus no vigésimo século foi causado por respeito de pessoas e materialismo. As doutrinas que surgiram fora de materialismo eram doença iguala pecado e evangelhos de saúde / riqueza. Esses dois são as proposições piores e insidiosas que já estavam na Igreja de Deus. Esses sistemas desenvolveram e as pessoas julgaram outros então pelo fato que eles estavam doentes, ou que eles eram pobres.</w:t>
      </w:r>
    </w:p>
    <w:p>
      <w:pPr>
        <w:pStyle w:val="TextBody"/>
        <w:rPr>
          <w:color w:val="000000"/>
        </w:rPr>
      </w:pPr>
      <w:r>
        <w:rPr>
          <w:color w:val="000000"/>
        </w:rPr>
      </w:r>
    </w:p>
    <w:p>
      <w:pPr>
        <w:pStyle w:val="TextBody"/>
        <w:rPr/>
      </w:pPr>
      <w:r>
        <w:rPr>
          <w:color w:val="000000"/>
        </w:rPr>
        <w:t>Em vez de ajudar e os estabelecer, eles os puseram em uma classe inferior e eles usaram os pastores para estabelecer a própria posição delas. Deus totalmente está contra aquele sistema e Ele destruirá isto e Ele julgará todo o mundo que vive debaixo daquele sistema.</w:t>
      </w:r>
    </w:p>
    <w:p>
      <w:pPr>
        <w:pStyle w:val="QUOTES"/>
        <w:rPr/>
      </w:pPr>
      <w:r>
        <w:rPr/>
        <w:t>Ezekiel 34:22-31 vão então eu salvo meu rebanho e eles devem nenhum mais seja uma presa; e eu julgarei entre gados e gados. 23 e eu montaremos um pastoreie em cima deles e ele os alimentará, até mesmo meu criado David; ele os alimentará e ele será o pastor delas. 24 e eu o SENHOR será o Deus delas e meu criado David príncipe entre eles; Eu o SENHOR falou isto. 25 e eu faremos com eles uma convenção de paz e faremos as bestas más cessar fora da terra: e eles morarão seguramente na selva e dormem nos bosques. 26 e eu faremos os e os lugares arredondar sobre minha colina uma bênção; e eu farei a chuva descer na estação dele; haverá chuvas de abençoar. 27 e a árvore do campo renderão a fruta dela e a terra renderá o aumento dela e eles estarão seguros na terra delas e saberão que eu sou o SENHOR, quando eu quebrar as faixas do jugo delas, e os entregará fora da mão desses que se serviram deles. 28 e eles devem nenhum mais seja uma presa ao pagão, nem a besta não deve da terra os devore; mas eles morarão seguramente e nenhum os fará amedrontado. 29 e eu elevaremos para cima para eles uma planta de renome e eles serão nenhum mais consumido com fome na terra, nenhum urso a vergonha do pagão qualquer mais. 30 devem assim eles sabem que eu o SENHOR o Deus delas está com eles, e que elas, até mesmo a casa de Israel, são minhas pessoas, saith o Deus DEUS. 31 e você meu rebanho, o rebanho de meu pasto, é os homens e eu sou seu Deus, saith o Deus DEUS. (KJV)</w:t>
      </w:r>
    </w:p>
    <w:p>
      <w:pPr>
        <w:pStyle w:val="TextBody"/>
        <w:rPr>
          <w:color w:val="000000"/>
        </w:rPr>
      </w:pPr>
      <w:r>
        <w:rPr>
          <w:color w:val="000000"/>
        </w:rPr>
      </w:r>
    </w:p>
    <w:p>
      <w:pPr>
        <w:pStyle w:val="TextBody"/>
        <w:rPr/>
      </w:pPr>
      <w:r>
        <w:rPr>
          <w:color w:val="000000"/>
        </w:rPr>
        <w:t>A primeira parte deste papel disse que esta restauração está com Messias. A planta de renome é Messias e ele os alimentará de pura comida. A vergonha do pagão é tomada porque os falsos sistemas com que eles eram poluídos, é levado fora também. A remoção dos padres deixa outro elemento a ser negociado com na ordem do sacerdócio que é denunciado por Deus de Malachi 2:7 9. Os padres também têm uma classe dentro disto chamado os escriturários e as seitas que se tratam da palavra de Deus. Eles também eram conhecidos com os Escriturários como os Fariseu. Foram denunciados os Escriturários e Fariseu como um grupo por Cristo em Matthew 23:13-36. Este grupo inteiro, como o Cristo lida com eles, espetáculos que há uma companhia inteira ao sacerdócio,</w:t>
      </w:r>
      <w:r>
        <w:rPr/>
        <w:t xml:space="preserve"> </w:t>
      </w:r>
      <w:r>
        <w:rPr>
          <w:color w:val="000000"/>
        </w:rPr>
        <w:t>mas os Escriturários e Fariseu eram dois elementos do centred de sacerdócio ao redor do Templo que era responsável para manter as ordens de Deus. Quando o sacerdócio era afastado do Templo e a autoridade era afastada, esta autoridade dos Escriturários e os guardiães foi para a Igreja. Os Escriturários e Fariseu como uma classe desenvolveu dentro da fé cristã e eles existem hoje dentro da fé cristã.</w:t>
      </w:r>
    </w:p>
    <w:p>
      <w:pPr>
        <w:pStyle w:val="QUOTES"/>
        <w:rPr/>
      </w:pPr>
      <w:r>
        <w:rPr/>
        <w:t xml:space="preserve">Matthew 23:13-15 mas aflição até você, escriturários e Fariseu, hipócritas! para você cale o reino de céu contra homens: para você nem não entre vocês, nem não sofra você eles isso está entrando para entrar. 14 Aflição até você, escriturários e Fariseu, hipócritas! para você devore as casas de viúvas, e para um pretexto faça oração muito tempo: então você receberá a maior danação. 15 aflição até você, escriturários e Fariseu, </w:t>
      </w:r>
      <w:r>
        <w:rPr>
          <w:color w:val="000000"/>
        </w:rPr>
        <w:t xml:space="preserve">hipócritas! para você mar de bússola e pousa para fazer um prosélito e quando ele for feito, você o faz duplamente mais a criança de inferno que vocês. (KJV) </w:t>
      </w:r>
    </w:p>
    <w:p>
      <w:pPr>
        <w:pStyle w:val="TextBody"/>
        <w:rPr>
          <w:color w:val="000000"/>
        </w:rPr>
      </w:pPr>
      <w:r>
        <w:rPr>
          <w:color w:val="000000"/>
        </w:rPr>
        <w:t>Os judeus foram adquirir convertido a Judaísmo em todos lugares e eles os criaram: as tribos de Ashkenazi são clássicas. Os mais fanáticos dos grupos vêm de Judiaria oriental e Judiaria oriental é principalmente os prosélitos e não judeus nascidos naturais. Eles eram duas vezes feito como muito crianças de inferno como os judeus originais. Da mesma maneira, Cristianismo popular converteu o Gentiles e fez duas vezes a propósito os como muito crianças de inferno eles produziram e torceram Cristianismo.</w:t>
      </w:r>
    </w:p>
    <w:p>
      <w:pPr>
        <w:pStyle w:val="QUOTES"/>
        <w:rPr/>
      </w:pPr>
      <w:r>
        <w:rPr/>
        <w:t xml:space="preserve">Matthew 23:16-36  aflição até você, você guias cegos que dizem, Whosoever jurará pelo templo, não é nada; mas whosoever jurarão pelo ouro do templo, ele é um devedor! 17 você os bobos e cortina: para se é maior, o ouro, ou o templo que sanctifieth o ouro? 18 e, Whosoever jurará pelo altar, não é nada; mas sweareth de whosoever pelo presente que está nisto, ele é culpado. 19 você os bobos e cortina: para se é maior, o presente, ou o altar que sanctifieth o presente? 20 Whoso jurará então pelo altar, sweareth por isto, e por todas as coisas nisso. 21 e whoso jurarão pelo templo, sweareth por isto, e por ele que dwelleth nisso. 22 e ele isso jurará por céu, sweareth pelo trono de Deus, e por ele que sitteth nisso. 23 aflição até você, escriturários e Fariseu, hipócritas! para você pague dízimo de hortelã e erva-doce e cummin e omitiu os assuntos mais pesados da lei, julgamento, clemência e fé: estes devem você fez e não partir o outro inacabado. 24 você guias cegos que puxam a um mosquito e engolem um camelo. 25 aflição até você, escriturários e Fariseu, hipócritas! para você faça limpo o fora da xícara e da travessa, mas dentro deles está cheio de extorsão e excesso. 26 tu Fariseu cego, limpe primeiro que que está dentro da xícara e travessa que o fora deles também pode estar limpo. 27 aflição até você, escriturários e Fariseu, hipócritas! para você é como até sepulcros de whited que realmente parecem bonito externo mas são dentro cheio dos ossos de homens mortos, e de toda a sujeira. 28 mesmo assim você parece íntegro também exteriormente até homens, mas dentro de você está cheio de hipocrisia e iniqüidade. 29 aflição até você, escriturários e Fariseu, hipócritas! porque você constrói as tumbas dos profetas, e guarnece os sepulcros do íntegro, 30 E diz, Se nós tivéssemos estado pelos dias de nossos pais, nós não teríamos sido os participantes com eles no sangue dos profetas. 31 portanto você é testemunhas até vocês, que você é as crianças deles que matou os profetas. 32 abastecimento você para cima então a medida de seus pais. 33 você serpentes, você geração de víboras, como você pode escapar a danação de inferno?  34 portanto, veja, eu envio até você os profetas e os homens sábios e escriturários: e alguns deles você matará e crucificará; e alguns deles devem você açoite em suas sinagogas e os persegue de cidade para cidade: 35 que em você pode vir todo o sangue íntegro derramado na terra, do sangue de Abel íntegro até o sangue de Zacharias o filho de Barachias quem você matou entre o templo e o altar. 36 verdadeiramente eu digo até você, Todas estas coisas encontrarão esta geração. (KJV) </w:t>
      </w:r>
    </w:p>
    <w:p>
      <w:pPr>
        <w:pStyle w:val="TextBody"/>
        <w:rPr/>
      </w:pPr>
      <w:r>
        <w:rPr>
          <w:color w:val="000000"/>
        </w:rPr>
        <w:t>Quando ele disse que, em quarenta anos (ou uma geração), tinha encontrado aquela geração realmente. Os Escriturários e Fariseu eram afastados por 71 CE ambos em Jerusalém e no Egito no Templo a Leontopolis. Tinham sido destruídos ambos os Templos ou tinham sido fechados. Aquela condenação aplica à igreja cristã popular.</w:t>
      </w:r>
      <w:r>
        <w:rPr/>
        <w:t xml:space="preserve"> </w:t>
      </w:r>
      <w:r>
        <w:rPr>
          <w:color w:val="000000"/>
        </w:rPr>
        <w:t>Revelação assume isto nas igrejas e espetáculos que quando a autoridade for transferida lá a Cristianismo surgiu nisto um sistema pior que os Escriturários e Fariseu que se tornou bêbado no sangue dos santos e mártires. Este sistema ficou contínuo durante dois mil anos. Até mesmo agora vive e respira e está re-organizando depressa para sobrevivência. Cristianismo está debaixo de ameaça porque a liderança destruiu isto pela incompetência delas. O último esforço de fosso deste falso sistema será então o re-organisation atrás debaixo do um sistema de forma que eles pode eliminar o eleito.</w:t>
      </w:r>
      <w:r>
        <w:rPr/>
        <w:t xml:space="preserve"> </w:t>
      </w:r>
      <w:r>
        <w:rPr>
          <w:color w:val="000000"/>
        </w:rPr>
        <w:t>Esta condenação está contra os partidários e administradores de estruturas organizadas que buscam dominar os homens a um sistema que é uma perversão da estrutura de Deus. Esses não entraram no reino eles e buscaram impedir outros de entrar no reino. Isto é achado hoje entre as religiões de Cristianismo popular que não se faz entre no Reino de Deus e busque impedir outros de entrar. Este processo é achado no Quinto Selo onde o falso sistema religioso é fixo para cima e busca impedir esses do eleito de manter as ordens de Deus e o testemunho de Messias. Reivindicações de Cristianismo ortodoxas que a Convenção Nova eliminou a lei de Deus e substituiu isto com um sistema novo que é independente do Testamento Velho e, realmente, substitui as leis de Deus.</w:t>
      </w:r>
      <w:r>
        <w:rPr/>
        <w:t xml:space="preserve"> </w:t>
      </w:r>
      <w:r>
        <w:rPr>
          <w:color w:val="000000"/>
        </w:rPr>
        <w:t>Se aquela reivindicação estiver correta, então é irrelevante se o grupo pequeno de partidários que seguem as leis e mantêm os Sábados sagrados, Luas novas e Dias Santos faz assim. Eles, melhor, poderiam ser acusados de aderência zelosa a leis obsoletas e leis de comida. Se que Cristianismo popular diz que esteja correto, que você não tem que fazer o que nós fazemos, porque as ordens estão fora terminadas com e não significa o que você faz. Então, há nenhuma razão lógica para contestar ao que nós fazemos. Tudo que nós buscamos fazer é manter o Sábado sagrado, as ordens, as leis de comida e obedece e adora Deus. Nós não perguntamos mais de qualquer homem. Porém, isso não é a reação. A Igreja que busca obedecer as ordens de Deus e o testemunho de Messias, foi perseguido cruelmente e foi matado em milhares. Lhes negaram emprego e santuário e sociedade. Os Ortodoxos têm uma animosidade para as Igrejas de Deus que é estranho dadas que os Ortodoxos consideram que eles estão corretos.</w:t>
      </w:r>
    </w:p>
    <w:p>
      <w:pPr>
        <w:pStyle w:val="TextBody"/>
        <w:rPr>
          <w:color w:val="000000"/>
        </w:rPr>
      </w:pPr>
      <w:r>
        <w:rPr>
          <w:color w:val="000000"/>
        </w:rPr>
      </w:r>
    </w:p>
    <w:p>
      <w:pPr>
        <w:pStyle w:val="TextBody"/>
        <w:rPr>
          <w:color w:val="000000"/>
        </w:rPr>
      </w:pPr>
      <w:r>
        <w:rPr>
          <w:color w:val="000000"/>
        </w:rPr>
        <w:t>A condenação dos Escriturários e Fariseu é levada em para a administração dos sistemas religiosos nacionais do poste-Levitical período i.e. depois que a autoridade dos Levita fosse afastada e passou à ordem de Melchisedek e o Templo foi destruído.</w:t>
      </w:r>
    </w:p>
    <w:p>
      <w:pPr>
        <w:pStyle w:val="TextBody"/>
        <w:rPr>
          <w:color w:val="000000"/>
        </w:rPr>
      </w:pPr>
      <w:r>
        <w:rPr>
          <w:color w:val="000000"/>
        </w:rPr>
      </w:r>
    </w:p>
    <w:p>
      <w:pPr>
        <w:pStyle w:val="TextBody"/>
        <w:rPr>
          <w:color w:val="000000"/>
        </w:rPr>
      </w:pPr>
      <w:r>
        <w:rPr>
          <w:color w:val="000000"/>
        </w:rPr>
        <w:t>O sistema que o Cristo configurou estava baseado em verdade; não em poder de organisational. Depois que o Cristo tinha sido tentado, lhe enviaram no poder do Espírito santo (Lk. 4:14). A comida de Cristo era fazer o testamento de Ele que o enviou e terminar o trabalho dele (Jn. 4:34). O profeta Isaiah tinha pressagiado o trabalho de Messias em Isaiah 61:1-2 o qual Messias leu (veja Lk. 4:18-19).</w:t>
      </w:r>
    </w:p>
    <w:p>
      <w:pPr>
        <w:pStyle w:val="QUOTES"/>
        <w:rPr/>
      </w:pPr>
      <w:r>
        <w:rPr/>
        <w:t xml:space="preserve">Isaiah 61:1-3 o Espírito do Deus DEUS está em mim; porque o SENHOR hath me ungiram orar novidades boas até o submisso; ele hath me enviaram amarrar o com o coração partido, proclamar liberdade aos cativos, e a abertura da prisão para eles isso é encadernado; 2 proclamar o ano aceitável do SENHOR e o dia de vingança de nosso Deus; confortar tudo aquilo lamentam; 3 designar até eles isso lamenta em Sion, dar até eles beleza por ruínas, o óleo de alegria por lamentar, o artigo de vestuário de elogio para o espírito de peso; que eles poderiam ser chamados árvores de retidão, a plantação do SENHOR que ele poderia ser glorificado. (KJV) </w:t>
      </w:r>
    </w:p>
    <w:p>
      <w:pPr>
        <w:pStyle w:val="TextBody"/>
        <w:rPr>
          <w:color w:val="000000"/>
        </w:rPr>
      </w:pPr>
      <w:r>
        <w:rPr>
          <w:color w:val="000000"/>
        </w:rPr>
        <w:t xml:space="preserve">O Sion era estar em um estado de lamentar aqui. Este trabalho é o trabalho do eleito. O que o Cristo disse lá naquele texto é o padrão pelo qual eles são julgados. Quando ele leu isto fora na Sinagoga e foi registrado em Luke 4:18-19 os elementos disso se tornaram o custo se deitado na igreja.  </w:t>
      </w:r>
    </w:p>
    <w:p>
      <w:pPr>
        <w:pStyle w:val="TextBody"/>
        <w:rPr>
          <w:color w:val="000000"/>
        </w:rPr>
      </w:pPr>
      <w:r>
        <w:rPr>
          <w:color w:val="000000"/>
        </w:rPr>
        <w:t>1. A pregação de novidades boas para o submisso é a função do evangelho de graça e salvação para o humilde e arrependido antes de Deus. Luke tem a palavra o mendigo de significado pobre e o submisso aqui tem a compreensão de solicitar Deus diariamente para o Espírito dele.</w:t>
      </w:r>
    </w:p>
    <w:p>
      <w:pPr>
        <w:pStyle w:val="TextBody"/>
        <w:rPr>
          <w:color w:val="000000"/>
        </w:rPr>
      </w:pPr>
      <w:r>
        <w:rPr>
          <w:color w:val="000000"/>
        </w:rPr>
      </w:r>
    </w:p>
    <w:p>
      <w:pPr>
        <w:pStyle w:val="TextBody"/>
        <w:rPr>
          <w:color w:val="000000"/>
        </w:rPr>
      </w:pPr>
      <w:r>
        <w:rPr>
          <w:color w:val="000000"/>
        </w:rPr>
        <w:t>2. A ligação para cima do quebrado é a ordem de amor da pessoa é a vizinha como a si mesmo.</w:t>
      </w:r>
    </w:p>
    <w:p>
      <w:pPr>
        <w:pStyle w:val="TextBody"/>
        <w:rPr>
          <w:color w:val="000000"/>
        </w:rPr>
      </w:pPr>
      <w:r>
        <w:rPr>
          <w:color w:val="000000"/>
        </w:rPr>
      </w:r>
    </w:p>
    <w:p>
      <w:pPr>
        <w:pStyle w:val="TextBody"/>
        <w:rPr>
          <w:color w:val="000000"/>
        </w:rPr>
      </w:pPr>
      <w:r>
        <w:rPr>
          <w:color w:val="000000"/>
        </w:rPr>
        <w:t>3. São oradas as notícias boas do Reino de Deus para fixar a liberdade esses que são cativos e salto.</w:t>
      </w:r>
    </w:p>
    <w:p>
      <w:pPr>
        <w:pStyle w:val="TextBody"/>
        <w:rPr>
          <w:color w:val="000000"/>
        </w:rPr>
      </w:pPr>
      <w:r>
        <w:rPr>
          <w:color w:val="000000"/>
        </w:rPr>
      </w:r>
    </w:p>
    <w:p>
      <w:pPr>
        <w:pStyle w:val="TextBody"/>
        <w:rPr>
          <w:color w:val="000000"/>
        </w:rPr>
      </w:pPr>
      <w:r>
        <w:rPr>
          <w:color w:val="000000"/>
        </w:rPr>
        <w:t>4. O ano aceitável do Deus é confortar o despojado na perda delas e dar encorajamento ao aflito.</w:t>
      </w:r>
    </w:p>
    <w:p>
      <w:pPr>
        <w:pStyle w:val="TextBody"/>
        <w:rPr>
          <w:color w:val="000000"/>
        </w:rPr>
      </w:pPr>
      <w:r>
        <w:rPr>
          <w:color w:val="000000"/>
        </w:rPr>
      </w:r>
    </w:p>
    <w:p>
      <w:pPr>
        <w:pStyle w:val="TextBody"/>
        <w:rPr>
          <w:color w:val="000000"/>
        </w:rPr>
      </w:pPr>
      <w:r>
        <w:rPr>
          <w:color w:val="000000"/>
        </w:rPr>
        <w:t>5. Provisão de beleza para ruínas é proclamar a restauração para Jerusalém do governo de Deus e da glorificação dele.</w:t>
      </w:r>
    </w:p>
    <w:p>
      <w:pPr>
        <w:pStyle w:val="TextBody"/>
        <w:rPr>
          <w:color w:val="000000"/>
        </w:rPr>
      </w:pPr>
      <w:r>
        <w:rPr>
          <w:color w:val="000000"/>
        </w:rPr>
      </w:r>
    </w:p>
    <w:p>
      <w:pPr>
        <w:pStyle w:val="TextBody"/>
        <w:rPr>
          <w:color w:val="000000"/>
        </w:rPr>
      </w:pPr>
      <w:r>
        <w:rPr>
          <w:color w:val="000000"/>
        </w:rPr>
        <w:t>Esses são os cinco elementos do custo de Messias, do dever e trabalho de Messias. Eles são o padrão pelo qual nós somos julgados. O último elemento do custo é fazer os discípulos de todo o baptising de nações eles no nome do Pai, Filho e Espírito santo (Tapete. 28:19). O padrão pelo qual o eleito é julgado é achado em Matthew 5:17-48.</w:t>
      </w:r>
    </w:p>
    <w:p>
      <w:pPr>
        <w:pStyle w:val="QUOTES"/>
        <w:rPr/>
      </w:pPr>
      <w:r>
        <w:rPr/>
        <w:t xml:space="preserve">Matthew 5:17-20  não pensam que eu sou vindo destruir a lei, ou os profetas: Eu não sou vindo destruir, mas cumprir. 18 para verdadeiramente mim dizem até você, Até céu e passagem de terra, um anota rapidamente ou um tittle devem em nenhuma passagem sábia da lei, cultive tudo seja cumprido. 19 Whosoever quebrará então menos um destes ordens e ensinará os homens assim, ele será chamado o menos no reino de céu: mas whosoever farão e os ensinarão, os mesmos serão chamados grande no reino de céu. 20 porque eu digo até você, Que exclui sua retidão excederá a retidão dos escriturários e Fariseu, você deve em nenhum caso entre no reino de céu. (KJV) </w:t>
      </w:r>
    </w:p>
    <w:p>
      <w:pPr>
        <w:pStyle w:val="TextBody"/>
        <w:rPr>
          <w:color w:val="000000"/>
        </w:rPr>
      </w:pPr>
      <w:r>
        <w:rPr>
          <w:color w:val="000000"/>
        </w:rPr>
        <w:t>Versos 17 a 20 lhe falam que as ordens não foram afastadas. Estas ordens estão lá e se levantam como parte da lei. Quem diz que estas ordens não são necessárias e ensinam outros homens assim está menos no Reino de Céu e isto significa que você está no fundo do Reino de Céu e na segunda ressurreição. Isso lhe falará onde os ministros e padres são que ensinam que as leis de Deus estão fora terminadas.</w:t>
      </w:r>
    </w:p>
    <w:p>
      <w:pPr>
        <w:pStyle w:val="QUOTES"/>
        <w:rPr/>
      </w:pPr>
      <w:r>
        <w:rPr/>
        <w:t>Matthew 5:21-32 você ouviu que foi dito por eles de tempo velho, Tu shalt não matam; e whosoever matarão estará em perigo do julgamento: 22 mas eu dizemos até você, Aquele whosoever está bravo com o irmão dele sem uma causa estará em perigo do julgamento: e whosoever dirão ao irmão dele, Raca, estará em perigo do conselho: mas whosoever dirão, Tu o bobo, estará em perigo de fogo de inferno. 23 então se tu traga presente de thy para o altar, e lá rememberest que hath de irmão de thy devem contra você; 24 licença lá presente de thy antes do altar e vai modo de thy; primeiro seja reconciliado a irmão de thy e então vem e oferece presente de thy. 25 concordam depressa com adversário de thine, tempos tu arte do modo com ele; para que não a qualquer hora o adversário o entregue ao juiz e o juiz o entrega ao oficial, e tu seja lançado em prisão. 26 verdadeiramente eu digo até você, Tu shalt por nenhum meios saído por isso, até tu hast pagaram o maior farthing. 27 você ouviu que foi dito por eles de tempo velho, Tu shalt não cometem adultério: 28 mas eu dizemos até você, Aquele looketh de whosoever em uma mulher para cobiçar depois que o hath dela já cometessem adultério com ela no coração dele. 29 e se olho de direito de thy o ofende, arranca isto fora e lançou isto de você: para isto é lucrativo para você aquele de sócios de thy deveria perecer, e não aquele thy que corpo inteiro deveria ser lançado em inferno. 30 e se mão direita de thy o ofende, cortou isto e lançou isto de você: para isto é lucrativo para você aquele de sócios de thy deveria perecer, e não aquele thy que corpo inteiro deveria ser lançado em inferno. 31 isto hath sido dito, Whosoever guardará a esposa dele, o deixe lhe dar uma escritura de divorcement: 32 mas eu dizemos até você, Aquele whosoever guardarão a esposa dele, enquanto economizando para a causa de fornicação, causeth ela para cometer adultério: e whosoever a se casarão isso é adultério de committeth divorciado. (KJV)</w:t>
      </w:r>
    </w:p>
    <w:p>
      <w:pPr>
        <w:pStyle w:val="TextBody"/>
        <w:rPr>
          <w:color w:val="000000"/>
        </w:rPr>
      </w:pPr>
      <w:r>
        <w:rPr>
          <w:color w:val="000000"/>
        </w:rPr>
      </w:r>
    </w:p>
    <w:p>
      <w:pPr>
        <w:pStyle w:val="TextBody"/>
        <w:rPr>
          <w:color w:val="000000"/>
        </w:rPr>
      </w:pPr>
      <w:r>
        <w:rPr>
          <w:color w:val="000000"/>
        </w:rPr>
        <w:t>Este é um problema sério em termos da compreensão deles/delas. Divórcio é violência e não deveria ser permitido na Casa de Deus. Mas estes são níveis de violência e Cristo está encadeando conceitos, as ordens de adultério e assassinato. Ele está olhando para o conceito de violência à família e violência para a nação.</w:t>
      </w:r>
    </w:p>
    <w:p>
      <w:pPr>
        <w:pStyle w:val="TextBody"/>
        <w:rPr>
          <w:color w:val="000000"/>
        </w:rPr>
      </w:pPr>
      <w:r>
        <w:rPr>
          <w:color w:val="000000"/>
        </w:rPr>
      </w:r>
    </w:p>
    <w:p>
      <w:pPr>
        <w:pStyle w:val="QUOTES"/>
        <w:rPr/>
      </w:pPr>
      <w:r>
        <w:rPr/>
        <w:t xml:space="preserve">Matthew 5:33-35 novamente, você ouviu que isto hath sido dito por eles de tempo velho, Tu shalt não renegam thyself, mas shalt executam até o Deus juramentos de thine: 34 mas eu dizemos até você, não Jure; nem através de céu; para isto é o trono de Deus: 35 nem pela terra; para isto é o banco dele: nem por Jerusalém; para isto é a cidade do grande Rei. (KJV) </w:t>
      </w:r>
    </w:p>
    <w:p>
      <w:pPr>
        <w:pStyle w:val="TextBody"/>
        <w:rPr/>
      </w:pPr>
      <w:r>
        <w:rPr>
          <w:color w:val="000000"/>
        </w:rPr>
        <w:t>O que o Cristo está dizendo, é que não é seu testamento que está sendo empreendido. Quando você presta um juramento que você está dizendo 'eu farei isto' e você não sabe se é o testamento de Deus que você faz que ou não. O Cristo está dizendo que você é dominar seu testamento ao testamento de Deus,</w:t>
      </w:r>
      <w:r>
        <w:rPr/>
        <w:t xml:space="preserve"> </w:t>
      </w:r>
      <w:r>
        <w:rPr>
          <w:color w:val="000000"/>
        </w:rPr>
        <w:t>e busca o testamento de Deus primeiro. Você olha à orientação que o Espírito pode lhe dar e muito freqüentemente o Espírito não quererá que você faça algo.</w:t>
      </w:r>
    </w:p>
    <w:p>
      <w:pPr>
        <w:pStyle w:val="QUOTES"/>
        <w:rPr/>
      </w:pPr>
      <w:r>
        <w:rPr/>
        <w:t>Matthew 5:36-42 nenhum shalt tu jure através de cabeça de thy, porque tu canst não fazem um cabelo branco ou preto. 37 mas deixou sua comunicação ser, Sim, sim; Não, não: para tudo que é mais que este cometh de mal. 38 você ouviu que isto hath sido dito, Um olho para um olho e um dente para um dente: 39 mas eu dizemos até você, Que você não resiste a mal: mas whosoever o golpearão em bochecha de direito de thy, vire a ele o outro também. 40 e se qualquer homem o processará à lei, e toma casaco de thy, o deixe também ter cloke de thy. 41 e whosoever o compelirão ir uma milha, vá com ele pares. 42 dão a ele que asketh você e dele isso pediria emprestado de você não vire tu fora. (KJV)</w:t>
      </w:r>
    </w:p>
    <w:p>
      <w:pPr>
        <w:pStyle w:val="TextBody"/>
        <w:rPr>
          <w:color w:val="000000"/>
        </w:rPr>
      </w:pPr>
      <w:r>
        <w:rPr>
          <w:color w:val="000000"/>
        </w:rPr>
      </w:r>
    </w:p>
    <w:p>
      <w:pPr>
        <w:pStyle w:val="TextBody"/>
        <w:rPr>
          <w:color w:val="000000"/>
        </w:rPr>
      </w:pPr>
      <w:r>
        <w:rPr>
          <w:color w:val="000000"/>
        </w:rPr>
        <w:t>Nós sempre deveríamos estar pensando nas necessidades de outros e não deveríamos ter que perguntar. Se você estiver em uma posição onde você sabe o que as necessidades de uma pessoa são, você deveria oferecer antes de eles perguntassem.</w:t>
      </w:r>
    </w:p>
    <w:p>
      <w:pPr>
        <w:pStyle w:val="QUOTES"/>
        <w:rPr/>
      </w:pPr>
      <w:r>
        <w:rPr/>
        <w:t>Matthew 5:43-48 você ouviu que isto hath sido dito, Tu shalt amam o vizinho de thy e inimigo de thine de ódio. 44 mas eu dizemos até você, Ame seus inimigos, os abençoe que maldição você, faça bem a eles que ódio você e reza para eles qual despitefully o usam e o perseguem; 45 que você pode ser as crianças de seu Pai que está em céu: porque ele maketh o sol dele para subir no mal e no bem, e sendeth no justo e no injusto. 46 para se você os amar qual amor você, que recompensa tem você? faça nem mesmo os publicanos o mesmo? 47 e se você só saudar seus irmãos, o que fazem você mais que outros? faça nem mesmo os publicanos assim? 48 são você então perfeito, até mesmo como seu Pai que está em céu está perfeito. (KJV)</w:t>
      </w:r>
    </w:p>
    <w:p>
      <w:pPr>
        <w:pStyle w:val="TextBody"/>
        <w:rPr>
          <w:color w:val="000000"/>
        </w:rPr>
      </w:pPr>
      <w:r>
        <w:rPr>
          <w:color w:val="000000"/>
        </w:rPr>
      </w:r>
    </w:p>
    <w:p>
      <w:pPr>
        <w:pStyle w:val="TextBody"/>
        <w:rPr>
          <w:color w:val="000000"/>
        </w:rPr>
      </w:pPr>
      <w:r>
        <w:rPr>
          <w:color w:val="000000"/>
        </w:rPr>
        <w:t xml:space="preserve">Assim não é um problema para nós sermos agradável a um ao outro. Nós temos que ser agradável a pessoas que realmente não nos gostam. </w:t>
      </w:r>
    </w:p>
    <w:p>
      <w:pPr>
        <w:pStyle w:val="TextBody"/>
        <w:rPr>
          <w:color w:val="000000"/>
        </w:rPr>
      </w:pPr>
      <w:r>
        <w:rPr>
          <w:color w:val="000000"/>
        </w:rPr>
      </w:r>
    </w:p>
    <w:p>
      <w:pPr>
        <w:pStyle w:val="TextBody"/>
        <w:rPr>
          <w:color w:val="000000"/>
        </w:rPr>
      </w:pPr>
      <w:r>
        <w:rPr>
          <w:color w:val="000000"/>
        </w:rPr>
        <w:t>O padrão da lei foi aumentado assim. Não foi eliminado. Assim, o eleito é julgado em um nível mais alto que a nação. Não só é as ordens fortificadas, eles são elevados. Nós somos julgados a este nível, não os níveis inferiores do exame médico. Nós somos julgados por espírito da lei que é de um nível muito mais alto. Os Escriturários e Fariseu e, através de extensão, as autoridades nacionais de Israel são julgadas com o passar do tempo pelo padrão mínimo porque eles foram afastados da primeira ressurreição e, assim, se o eleito não excede os padrões que eles fixaram eles também falharão (também veja Tapete. 15:1-14). A Igreja é se comportar em todos os sentidos como Cristo.</w:t>
      </w:r>
    </w:p>
    <w:p>
      <w:pPr>
        <w:pStyle w:val="TextBody"/>
        <w:rPr>
          <w:color w:val="000000"/>
        </w:rPr>
      </w:pPr>
      <w:r>
        <w:rPr>
          <w:color w:val="000000"/>
        </w:rPr>
      </w:r>
    </w:p>
    <w:p>
      <w:pPr>
        <w:pStyle w:val="TextBody"/>
        <w:rPr>
          <w:color w:val="000000"/>
        </w:rPr>
      </w:pPr>
      <w:r>
        <w:rPr>
          <w:color w:val="000000"/>
        </w:rPr>
        <w:t>O julgamento do eleito é das fases variadas das pessoas ambos nas igrejas e na nação geralmente. A visão das pessoas de um ao outro determina o tratamento deles por Deus por Messias.</w:t>
      </w:r>
    </w:p>
    <w:p>
      <w:pPr>
        <w:pStyle w:val="TextBody"/>
        <w:rPr>
          <w:color w:val="000000"/>
        </w:rPr>
      </w:pPr>
      <w:r>
        <w:rPr>
          <w:color w:val="000000"/>
        </w:rPr>
      </w:r>
    </w:p>
    <w:p>
      <w:pPr>
        <w:pStyle w:val="TextBody"/>
        <w:rPr>
          <w:color w:val="000000"/>
        </w:rPr>
      </w:pPr>
      <w:r>
        <w:rPr>
          <w:color w:val="000000"/>
        </w:rPr>
        <w:t>Quando a nação está medida, terminou determinado para as nações a ser refinadas em fogo de forma que as nações pode ser medido pelo padrão do modo que eles eles tratam o Israel.</w:t>
      </w:r>
    </w:p>
    <w:p>
      <w:pPr>
        <w:pStyle w:val="QUOTES"/>
        <w:rPr/>
      </w:pPr>
      <w:r>
        <w:rPr/>
        <w:t>Matthew 25:31-46 quando o Filho de homem entrará na glória dele, e todos os anjos santos com ele, então deva ele senta no trono da glória dele: 32 e antes dele será juntado todas as nações: e ele os separará um de outro, como um divideth de pastor a ovelha dele do goats:33 E ele fixará a ovelha na mão direita dele, mas as cabras na esquerda. 34 devem o Rei então diga até eles na mão direita dele, você santificado de meu Pai, herde o reino preparado para você da fundação do mundo: 35 porque eu era um teve fome e você me deu carne: Eu estava sedento e você me deu bebida: Eu era um estranho e você me alojou: 36 nu e você me vestiu: Eu estava doente e você me visitou: Eu estava em prisão e você veio até mim. 37 então os íntegros lhe responderão, enquanto dizendo, Deus, quando viu nós você um teve fome e o alimentou? ou sedento e lhe deu bebida? 38 quando viu nós você um estranho e o alojou? ou nu e o vestiu? 39 ou quando viu nós você doente, ou em prisão, e veio até você? 40 e o Rei responderão e dirão até eles, Verdadeiramente eu digo até você, já que você fez isto até um do menos deste meus irmãos, você fez isto até mim. 41 devem então ele também diz até eles na mão esquerda, Parta de mim, você maldito, em fogo perpétuo, preparado para o diabo e os anjos dele: 42 porque eu era um teve fome e você me deu nenhuma carne: Eu estava sedento e você me deu nenhuma bebida: 43 eu era um estranho e você não me alojou: nu e você não me vestiu: doente, e em prisão, e você não me visitou. 44 então eles também lhe responderão, enquanto dizendo, Deus, quando viu nós você um teve fome ou athirst ou um estranho ou nu ou doente, ou em prisão, e não auxiliou até você? 45 devem então ele lhes responde, enquanto dizendo, Verdadeiramente eu digo até você, já que você não fez isto a um do menos destes, você não fez isto a mim. 46 e estes irão embora em castigo perpétuo: mas o íntegro em vida eterno. (KJV)</w:t>
      </w:r>
    </w:p>
    <w:p>
      <w:pPr>
        <w:pStyle w:val="TextBody"/>
        <w:rPr>
          <w:color w:val="000000"/>
        </w:rPr>
      </w:pPr>
      <w:r>
        <w:rPr>
          <w:color w:val="000000"/>
        </w:rPr>
      </w:r>
    </w:p>
    <w:p>
      <w:pPr>
        <w:pStyle w:val="TextBody"/>
        <w:rPr/>
      </w:pPr>
      <w:r>
        <w:rPr>
          <w:color w:val="000000"/>
        </w:rPr>
        <w:t>O Holocausto foi a primeira medida das nações que usam Judah como a vara de medição. Deus mediu este planeta pelo holocausto de Segunda Guerra Mundial. A próxima fase está na colheita de Israel que usa isto como a vara de medição. Há duas colheitas nacionais e eles são três anos longo. Eles são dois dias e o terceiro dia o Deus levantará nossa salvação (Hos. 6:2,11). A colheita de Judah era três anos e a colheita de Israel era três anos. Aquele processo verá as nações julgadas então, mas o Templo está primeiro medido antes de qualquer disso pode acontecer.</w:t>
      </w:r>
      <w:r>
        <w:rPr/>
        <w:t xml:space="preserve"> </w:t>
      </w:r>
      <w:r>
        <w:rPr>
          <w:color w:val="000000"/>
        </w:rPr>
        <w:t>O processo termina com a medida do eleito no Templo e então o tribunal exterior terminou determinado para o Gentiles durante quarenta e dois meses. O Israel e o tribunal exterior serão negociados com durante quarenta e dois meses. Ao término daquele tempo, será restabelecida a nação de Israel e as nações serão julgadas em como eles trataram o Israel ao término disso quarenta e dois meses. Que, então, será a restauração de Messia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58</w:t>
    </w:r>
    <w:r>
      <w:rPr>
        <w:i/>
      </w:rPr>
      <w:fldChar w:fldCharType="end"/>
    </w:r>
    <w:r>
      <w:rPr>
        <w:i/>
      </w:rPr>
      <w:t xml:space="preserve">                                                                                                                  Medindo o T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edindo o Templo                                                                                                                  Page </w:t>
    </w:r>
    <w:r>
      <w:rPr>
        <w:i/>
      </w:rPr>
      <w:fldChar w:fldCharType="begin"/>
    </w:r>
    <w:r>
      <w:rPr>
        <w:i/>
      </w:rPr>
      <w:instrText xml:space="preserve"> PAGE \* ARABIC </w:instrText>
    </w:r>
    <w:r>
      <w:rPr>
        <w:i/>
      </w:rPr>
      <w:fldChar w:fldCharType="separate"/>
    </w:r>
    <w:r>
      <w:rPr>
        <w:i/>
      </w:rPr>
      <w:t>5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3:51:00Z</dcterms:created>
  <dc:creator>tr 2010 by Eric</dc:creator>
  <dc:description/>
  <cp:keywords/>
  <dc:language>en-US</dc:language>
  <cp:lastModifiedBy>Denise</cp:lastModifiedBy>
  <cp:lastPrinted>2003-03-01T10:05:00Z</cp:lastPrinted>
  <dcterms:modified xsi:type="dcterms:W3CDTF">2010-10-06T03:40:00Z</dcterms:modified>
  <cp:revision>3</cp:revision>
  <dc:subject>Measuring the Temple (No. 137)</dc:subject>
  <dc:title>Medindo o Templo [137] </dc:title>
</cp:coreProperties>
</file>