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pPr>
      <w:r>
        <w:rPr>
          <w:rFonts w:cs="Arial" w:ascii="Arial" w:hAnsi="Arial"/>
          <w:b/>
        </w:rPr>
        <w:t>[18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Normal"/>
        <w:jc w:val="center"/>
        <w:rPr/>
      </w:pPr>
      <w:r>
        <w:rPr>
          <w:b/>
          <w:sz w:val="72"/>
          <w:szCs w:val="72"/>
        </w:rPr>
        <w:t>A Cidade de Deus</w:t>
      </w:r>
    </w:p>
    <w:p>
      <w:pPr>
        <w:pStyle w:val="Normal"/>
        <w:spacing w:before="0" w:after="60"/>
        <w:jc w:val="center"/>
        <w:rPr>
          <w:rFonts w:ascii="Arial" w:hAnsi="Arial" w:cs="Arial"/>
          <w:b/>
          <w:b/>
          <w:sz w:val="12"/>
          <w:szCs w:val="72"/>
        </w:rPr>
      </w:pPr>
      <w:r>
        <w:rPr>
          <w:rFonts w:cs="Arial" w:ascii="Arial" w:hAnsi="Arial"/>
          <w:b/>
          <w:sz w:val="12"/>
          <w:szCs w:val="72"/>
        </w:rPr>
      </w:r>
    </w:p>
    <w:p>
      <w:pPr>
        <w:pStyle w:val="Normal"/>
        <w:jc w:val="center"/>
        <w:rPr>
          <w:sz w:val="18"/>
          <w:szCs w:val="18"/>
        </w:rPr>
      </w:pPr>
      <w:r>
        <w:rPr>
          <w:sz w:val="18"/>
          <w:szCs w:val="18"/>
        </w:rPr>
        <w:t>(Edição 2.0 19961004-19991018-20071011)</w:t>
      </w:r>
    </w:p>
    <w:p>
      <w:pPr>
        <w:pStyle w:val="Normal"/>
        <w:rPr>
          <w:sz w:val="22"/>
          <w:szCs w:val="18"/>
        </w:rPr>
      </w:pPr>
      <w:r>
        <w:rPr>
          <w:sz w:val="22"/>
          <w:szCs w:val="18"/>
        </w:rPr>
      </w:r>
    </w:p>
    <w:p>
      <w:pPr>
        <w:pStyle w:val="Normal"/>
        <w:rPr/>
      </w:pPr>
      <w:r>
        <w:rPr/>
        <w:t>O Livro de Revelação conta um tempo quando a Cidade de Deus será estabelecida. Este papel discute esta Jerusalém Nova, seus simbolismos e significação.</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ireito autorais </w:t>
      </w:r>
      <w:r>
        <w:rPr>
          <w:rFonts w:eastAsia="Symbol" w:cs="Symbol" w:ascii="Symbol" w:hAnsi="Symbol"/>
          <w:b/>
          <w:position w:val="-2"/>
        </w:rPr>
        <w:t></w:t>
      </w:r>
      <w:r>
        <w:rPr>
          <w:b/>
          <w:position w:val="-2"/>
        </w:rPr>
        <w:t xml:space="preserve"> </w:t>
      </w:r>
      <w:r>
        <w:rPr>
          <w:b/>
        </w:rPr>
        <w:t>1996, 1997, 1999, 2007</w:t>
      </w:r>
      <w:r>
        <w:rPr/>
        <w:t xml:space="preserve"> </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szCs w:val="32"/>
        </w:rPr>
        <w:t>A Cidade de Deu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t>A última fase das atividades da Terra é centred no Grande Julgamento de Trono Branco de Revelação 20. Isto acontece ao término do Milênio depois da última guerra da Rebelião.</w:t>
      </w:r>
    </w:p>
    <w:p>
      <w:pPr>
        <w:pStyle w:val="Normal"/>
        <w:rPr/>
      </w:pPr>
      <w:r>
        <w:rPr/>
      </w:r>
    </w:p>
    <w:p>
      <w:pPr>
        <w:pStyle w:val="QUOTES"/>
        <w:rPr/>
      </w:pPr>
      <w:r>
        <w:rPr/>
        <w:t>Revelação 20:7-10 e quando os mil anos são terminados, o Satanás será soltado da prisão 8 dele e sairá para enganar as nações que estão aos quatro cantos da terra, quer dizer, Gog e Magog, os juntar para a batalha; o número deles/delas está como a areia do mar. 9 e eles marcharam em cima da terra larga e cercaram o acampamento dos santos e a cidade amada; mas fogo desceu de céu e consumiu os, 10 e o diabo que tinham os enganado foi lançado no lago de fogo e enxofre onde a besta e o falso profeta seja e eles serão atormentados dia e noite para sempre.</w:t>
      </w:r>
    </w:p>
    <w:p>
      <w:pPr>
        <w:pStyle w:val="Normal"/>
        <w:rPr/>
      </w:pPr>
      <w:r>
        <w:rPr/>
      </w:r>
    </w:p>
    <w:p>
      <w:pPr>
        <w:pStyle w:val="Normal"/>
        <w:rPr/>
      </w:pPr>
      <w:r>
        <w:rPr/>
        <w:t>Esta última guerra envolve um ataque no acampamento dos santos em Jerusalém. Satanás é capaz, até mesmo depois dos mil anos de só regra, persuadir as nações para marchar novamente contra Cristo. O problema inerente é farisaísmo entre as pessoas. Satanás é libertado para lidar com este impedimento principal à habilidade de gênero humano para participar do Reino de Deus. Depois disto, Satanás é afastado e o poder espiritual dele é arreado e usou como um comemorativo à Rebelião. A Segunda Ressurreição do morto acontece então.</w:t>
      </w:r>
    </w:p>
    <w:p>
      <w:pPr>
        <w:pStyle w:val="Normal"/>
        <w:rPr/>
      </w:pPr>
      <w:r>
        <w:rPr/>
      </w:r>
    </w:p>
    <w:p>
      <w:pPr>
        <w:pStyle w:val="QUOTES"/>
        <w:rPr/>
      </w:pPr>
      <w:r>
        <w:rPr/>
        <w:t>Revelação 20:11-15 então eu um grande trono branco vi e o que sentou nisto; da terra de presença dele e céu fugiu fora e nenhum lugar foi achado para eles. 12 e eu vimos o morto, grande e pequeno, se levantando antes do trono e foram abertos livros. Também outro livro foi aberto que é o livro de vida. E o morto foi julgado pelo que foi escrito nos livros, pelo que eles tinham feito. 13 e o mar renunciaram o morto nisto, Morte e Inferno renunciaram o morto neles e tudo foram julgados pelo que eles tinham feito. 14 então foram lançados Morte e Inferno no lago de fogo. Esta é a segunda morte, o lago de fogo; 15 e se qualquer um é que nome não foi achado escrito no livro de vida, ele foi lançado no lago de fogo. (RSV)</w:t>
      </w:r>
    </w:p>
    <w:p>
      <w:pPr>
        <w:pStyle w:val="Normal"/>
        <w:rPr/>
      </w:pPr>
      <w:r>
        <w:rPr/>
      </w:r>
    </w:p>
    <w:p>
      <w:pPr>
        <w:pStyle w:val="Normal"/>
        <w:rPr/>
      </w:pPr>
      <w:r>
        <w:rPr/>
        <w:t>Nós vimos o processo da ressurreição e o julgamento dos demônios e de gênero humano. A próxima fase é o handover de Cristo para Deus.</w:t>
      </w:r>
    </w:p>
    <w:p>
      <w:pPr>
        <w:pStyle w:val="Normal"/>
        <w:rPr/>
      </w:pPr>
      <w:r>
        <w:rPr/>
      </w:r>
    </w:p>
    <w:p>
      <w:pPr>
        <w:pStyle w:val="QUOTES"/>
        <w:rPr/>
      </w:pPr>
      <w:r>
        <w:rPr/>
        <w:t>1Corinthians 15:20-28 mas agora é o Cristo subido do morto e se torna o firstfruits deles que isso dormiu. 21 para desde então por homem veio morte, por homem também veio a ressurreição do morto. 22 para como em Adão todo o dado, mesmo assim em Cristo deva tudo seja feito vivo. 23 mas todo homem na própria ordem dele: Cristo o firstfruits; posteriormente eles isso é Cristo à vinda dele. 24 então cometh o fim, quando ele terá entregado para cima o reino a Deus, até mesmo o Pai; quando ele terá derrubado toda a regra e toda a autoridade e poder. 25 porque ele tem que reinar, cultive ele hath puseram todos os inimigos debaixo dos pés dele. 26 o último inimigo que será destruído é morte. 27 porque ele hath puseram todas as coisas debaixo dos pés dele. Mas quando ele saith que todas as coisas são postas debaixo dele, é manifesto que ele é excluído que pôs todas as coisas debaixo dele. 28 e quando todas as coisas serão subjugadas até ele, então também deva o Filho ele seja assunto até ele isso pôs todas as coisas debaixo dele, aquele Deus pode ser tudo em tudo. (KJV) Este processo de sujeição também envolve isso da sujeição de Jesus Cristo. O Cristo não é assim co-igual ou co-eterno, mas bastante faz parte do processo de Deus que se torna tudo em tudo. Assim, há um Deus e Pai de por toda parte tudo, e em tudo (também veja Eph. 4:6).</w:t>
      </w:r>
    </w:p>
    <w:p>
      <w:pPr>
        <w:pStyle w:val="Normal"/>
        <w:rPr/>
      </w:pPr>
      <w:r>
        <w:rPr/>
      </w:r>
    </w:p>
    <w:p>
      <w:pPr>
        <w:pStyle w:val="Normal"/>
        <w:rPr/>
      </w:pPr>
      <w:r>
        <w:rPr/>
        <w:t>Este processo envolve a criação de um Céu novo e uma Terra nova donde as coisas anteriores já não se lembram (Isa. 65:17). A semente de Israel permanecerá antes de Deus neste sistema novo (Isa. 66:22) até que toda a carne busca feito obsoleto a ressurreição ao término do Milênio. Sion é a cidade fiel (Zech. 8:3). Jerusalém nova sai de Céu (Rotação. 3:12).</w:t>
      </w:r>
    </w:p>
    <w:p>
      <w:pPr>
        <w:pStyle w:val="Normal"/>
        <w:rPr/>
      </w:pPr>
      <w:r>
        <w:rPr/>
      </w:r>
    </w:p>
    <w:p>
      <w:pPr>
        <w:pStyle w:val="Normal"/>
        <w:rPr/>
      </w:pPr>
      <w:r>
        <w:rPr/>
        <w:t>Nós esperamos o Céu novo e a Terra nova nas quais retidão mora (2Pet. 3:13). A Cidade de Deus foi esperada pelo crente de pelo menos Abraham (Heb. 11:10). Esta era a visão dos patriarcas. Nós somos postos na Cidade (Eph. 2:6,18-22). Salmo 48 espetáculos que a Cidade de Deus está nas montanhas da santidade dele.</w:t>
      </w:r>
    </w:p>
    <w:p>
      <w:pPr>
        <w:pStyle w:val="Normal"/>
        <w:rPr/>
      </w:pPr>
      <w:r>
        <w:rPr/>
      </w:r>
    </w:p>
    <w:p>
      <w:pPr>
        <w:pStyle w:val="Normal"/>
        <w:rPr/>
      </w:pPr>
      <w:r>
        <w:rPr/>
        <w:t>Hebreu 8:5 espetáculos que o Tabernáculo terrestre somente era um modelo ou sombra do Tabernáculo divino espiritual da Montanha ou Jardim de Deus.</w:t>
      </w:r>
    </w:p>
    <w:p>
      <w:pPr>
        <w:pStyle w:val="Normal"/>
        <w:rPr/>
      </w:pPr>
      <w:r>
        <w:rPr/>
      </w:r>
    </w:p>
    <w:p>
      <w:pPr>
        <w:pStyle w:val="Normal"/>
        <w:rPr/>
      </w:pPr>
      <w:r>
        <w:rPr/>
        <w:t>O Tabernáculo de Israel estava estendido no Templo de Solomon de acordo com um projeto (1Chr. 28:10ff.). Esta extensão era mostrar para aquele Deus estava estendendo o Tabernáculo divino dele e estava se mudando isto estendeu estrutura para incluir a criação humana em Terra. Isto era terminado debaixo de paz e não guerra, mas condicional para obediência e lealdade (1Chr. 28:10). Deus moraria então lá sempre (Ezek. 43:1-9). Isto era terminado de acordo com um padrão da promessa (Ezek. 43:10 para 44:31). Ezekiel 43:11 espetáculos a forma é uma moda de acordo com Surahs que é escrito ordenações relativo a profecia e lei (isto é melhor compreendido quando nós vermos que o Alcorão foi escrito em Surahs; conseqüentemente, ordens).</w:t>
      </w:r>
    </w:p>
    <w:p>
      <w:pPr>
        <w:pStyle w:val="Normal"/>
        <w:rPr/>
      </w:pPr>
      <w:r>
        <w:rPr/>
      </w:r>
    </w:p>
    <w:p>
      <w:pPr>
        <w:pStyle w:val="QUOTES"/>
        <w:rPr/>
      </w:pPr>
      <w:r>
        <w:rPr/>
        <w:t>Ezekiel 43:11 e se eles estão envergonhados de tudo aquilo que eles fizeram, shew eles a forma da casa e a moda disso, e as idas fora disso, e as vindas em disso, e todas as formas disso, e todas as ordenações disso, e todas as formas disso, e todas as leis disso: e escreve isto na visão deles, que eles podem manter a forma inteira disso, e todas as ordenações disso, e os faz. (KJV)</w:t>
      </w:r>
    </w:p>
    <w:p>
      <w:pPr>
        <w:pStyle w:val="Normal"/>
        <w:rPr/>
      </w:pPr>
      <w:r>
        <w:rPr/>
      </w:r>
    </w:p>
    <w:p>
      <w:pPr>
        <w:pStyle w:val="Normal"/>
        <w:rPr/>
      </w:pPr>
      <w:r>
        <w:rPr/>
        <w:t>Em Ezekiel 43:10 nós vemos que a descrição do Templo é dada para o Israel para os fazer envergonhado das iniqüidades deles/delas. Eles eles são pedidos medir o padrão. O padrão (Heb. toknit; Diagraphes de LXX) é uma medida para avaliar por um padrão.</w:t>
      </w:r>
    </w:p>
    <w:p>
      <w:pPr>
        <w:pStyle w:val="Normal"/>
        <w:rPr/>
      </w:pPr>
      <w:r>
        <w:rPr/>
      </w:r>
    </w:p>
    <w:p>
      <w:pPr>
        <w:pStyle w:val="Normal"/>
        <w:rPr/>
      </w:pPr>
      <w:r>
        <w:rPr/>
        <w:t>Cristo não entrou nos lugares santos feitos com mãos que são cópias (grego: antitypos ou representações) do verdadeiro, mas em Céu isto, agora se aparecer na presença de Deus para nós (Heb. 9:24).</w:t>
      </w:r>
    </w:p>
    <w:p>
      <w:pPr>
        <w:pStyle w:val="Normal"/>
        <w:rPr>
          <w:b/>
          <w:b/>
        </w:rPr>
      </w:pPr>
      <w:r>
        <w:rPr>
          <w:b/>
        </w:rPr>
      </w:r>
    </w:p>
    <w:p>
      <w:pPr>
        <w:pStyle w:val="Normal"/>
        <w:rPr>
          <w:b/>
          <w:b/>
          <w:sz w:val="28"/>
          <w:szCs w:val="28"/>
        </w:rPr>
      </w:pPr>
      <w:r>
        <w:rPr>
          <w:b/>
          <w:sz w:val="28"/>
          <w:szCs w:val="28"/>
        </w:rPr>
        <w:t>A cidade de Deus como o jardim e paraíso de Deus</w:t>
      </w:r>
    </w:p>
    <w:p>
      <w:pPr>
        <w:pStyle w:val="Normal"/>
        <w:rPr/>
      </w:pPr>
      <w:r>
        <w:rPr/>
        <w:t>Gênese 2:8 aludem a esta situação. Ezekiel 28 e Isaiah 14 transação com o fato que o Satanás foi colocado como e com um Querubim Que cobre ungido (texto é ambíguo). Em outro palavra, lá parece ser dois deles. Isso é reforçado pela decoração da Arca da Convenção. O Querubim guardião ungido dirigiu o Satanás fora da Montanha de Deus, como nós vemos de Ezekiel 28:16 (cf. Ps. 45:6-7 para o ungido).</w:t>
      </w:r>
    </w:p>
    <w:p>
      <w:pPr>
        <w:pStyle w:val="Normal"/>
        <w:rPr/>
      </w:pPr>
      <w:r>
        <w:rPr/>
      </w:r>
    </w:p>
    <w:p>
      <w:pPr>
        <w:pStyle w:val="Normal"/>
        <w:rPr/>
      </w:pPr>
      <w:r>
        <w:rPr/>
        <w:t>Uma comparação dos textos mais velhos de verso 16 do LXX e Origen com RSV, NRSV, NEB, TEV, Moffatt e a Bíblia Ampliada espetáculo o texto como determinado em Origen (</w:t>
      </w:r>
      <w:r>
        <w:rPr>
          <w:i/>
        </w:rPr>
        <w:t>De Principiis</w:t>
      </w:r>
      <w:r>
        <w:rPr/>
        <w:t>, Bk. 1.4):</w:t>
      </w:r>
    </w:p>
    <w:p>
      <w:pPr>
        <w:pStyle w:val="QUOTES"/>
        <w:rPr/>
      </w:pPr>
      <w:r>
        <w:rPr/>
        <w:t>Na abundância de seu comércio você estava cheio com violência e você pecou; assim eu o lancei como uma coisa profana da montanha de Deus, e o querubim guardião o dirigiu fora do meio das pedras de fogo.</w:t>
      </w:r>
    </w:p>
    <w:p>
      <w:pPr>
        <w:pStyle w:val="Normal"/>
        <w:rPr/>
      </w:pPr>
      <w:r>
        <w:rPr/>
      </w:r>
    </w:p>
    <w:p>
      <w:pPr>
        <w:pStyle w:val="Normal"/>
        <w:rPr/>
      </w:pPr>
      <w:r>
        <w:rPr/>
        <w:t xml:space="preserve">Satanás também era um filho de Deus nesta Montanha ou Paraíso de Deus (Trabalho 1:6; 2:1; 38:4-7; também veja o papel </w:t>
      </w:r>
      <w:r>
        <w:rPr>
          <w:i/>
        </w:rPr>
        <w:t>O Governo de Deus (Não. 174)</w:t>
      </w:r>
      <w:r>
        <w:rPr/>
        <w:t xml:space="preserve"> 1:2, Filhos de seção de Deus).</w:t>
      </w:r>
    </w:p>
    <w:p>
      <w:pPr>
        <w:pStyle w:val="Normal"/>
        <w:rPr/>
      </w:pPr>
      <w:r>
        <w:rPr/>
      </w:r>
    </w:p>
    <w:p>
      <w:pPr>
        <w:pStyle w:val="Normal"/>
        <w:rPr/>
      </w:pPr>
      <w:r>
        <w:rPr/>
        <w:t>São comparadas a Heavenly City e a Montanha de Deus com o Monte da Congregação. Este Jardim de Éden ou Paraíso que estão em Céu (2Cor. 12:2-4) descerá à Terra onde um lugar está preparado para isto. Esta área também era o Éden terrestre. Nós sabemos que o Sion estará como o Éden (Isa. 51:3).</w:t>
      </w:r>
    </w:p>
    <w:p>
      <w:pPr>
        <w:pStyle w:val="Normal"/>
        <w:rPr/>
      </w:pPr>
      <w:r>
        <w:rPr/>
      </w:r>
    </w:p>
    <w:p>
      <w:pPr>
        <w:pStyle w:val="Normal"/>
        <w:rPr>
          <w:b/>
          <w:b/>
          <w:sz w:val="28"/>
          <w:szCs w:val="28"/>
        </w:rPr>
      </w:pPr>
      <w:r>
        <w:rPr>
          <w:b/>
          <w:sz w:val="28"/>
          <w:szCs w:val="28"/>
        </w:rPr>
        <w:t>Éden como o jardim de Deus</w:t>
      </w:r>
    </w:p>
    <w:p>
      <w:pPr>
        <w:pStyle w:val="Normal"/>
        <w:rPr/>
      </w:pPr>
      <w:r>
        <w:rPr/>
        <w:t xml:space="preserve">Nós sabemos que Deus plantou um jardim (Gen. 2:8). A analogia em Gênese relaciona à Igreja. A queda de Adão e Véspera é determinada como uma lição relativo à Igreja e Cristo em oposição a Satanás (Gen. 3:8-19). A mulher é a Igreja que anseia por seu marido (Gen. 3:15; Acelere. 12; Ezek. 16). A semente dela contunde a cabeça de Satanás e ele contunde seu salto de sapato (Gen. 3:15). A rebelião debaixo de Satanás será esmagada (cf. Rom. 16:20). </w:t>
      </w:r>
    </w:p>
    <w:p>
      <w:pPr>
        <w:pStyle w:val="Normal"/>
        <w:rPr/>
      </w:pPr>
      <w:r>
        <w:rPr/>
      </w:r>
    </w:p>
    <w:p>
      <w:pPr>
        <w:pStyle w:val="Normal"/>
        <w:rPr/>
      </w:pPr>
      <w:r>
        <w:rPr/>
        <w:t>Nossa mãe é a Igreja que é a Jerusalém Nova, a Mãe de nós tudo (o Gal. 4:26). Aparte da Cidade de Deus, não há nenhuma mãe além de Véspera, a mãe de tudo, que é o protótipo da Igreja.</w:t>
      </w:r>
    </w:p>
    <w:p>
      <w:pPr>
        <w:pStyle w:val="Normal"/>
        <w:rPr/>
      </w:pPr>
      <w:r>
        <w:rPr/>
      </w:r>
    </w:p>
    <w:p>
      <w:pPr>
        <w:pStyle w:val="Normal"/>
        <w:rPr/>
      </w:pPr>
      <w:r>
        <w:rPr/>
        <w:t>O Jardim se torna a Igreja, de Canção de Canções 4:12-16; 5:1 (cf. a Canção de papel de Canções (Não. 145)). No meio de Paraíso ou o Jardim de Deus é a Árvore de Vida (Rotação. 2:7). O eleito tem um direito a esta árvore pelo Cristo e a Lei de Deus (Rotação. 22:14).</w:t>
      </w:r>
    </w:p>
    <w:p>
      <w:pPr>
        <w:pStyle w:val="Normal"/>
        <w:rPr/>
      </w:pPr>
      <w:r>
        <w:rPr/>
      </w:r>
    </w:p>
    <w:p>
      <w:pPr>
        <w:pStyle w:val="Normal"/>
        <w:rPr/>
      </w:pPr>
      <w:r>
        <w:rPr/>
        <w:t xml:space="preserve">Antes do outono, Adão teve acesso a Deus como faz a Igreja depois da redenção de batismo. As árvores são entidades espirituais (veja o papel </w:t>
      </w:r>
      <w:r>
        <w:rPr>
          <w:i/>
        </w:rPr>
        <w:t>A Queda de Egito (Não. 36): a Profecia do Quebrado de Faraó Braços</w:t>
      </w:r>
      <w:r>
        <w:rPr/>
        <w:t>; cf. Ezek. 28). Eles eram toda a comida por comer, mas dois eram proeminentes. Satanás parece ser comparado à árvore do conhecimento de bem e mal (Ezek. 28:12-13; 31:8-9). As outras árvores invejaram esta árvore. Satanás estava no Jardim. O conceito de esconder entre as árvores indica um desejo para colocar culpa nos instrutores ou intermediários. Nossa relação no fim está com Deus.</w:t>
      </w:r>
    </w:p>
    <w:p>
      <w:pPr>
        <w:pStyle w:val="Normal"/>
        <w:rPr/>
      </w:pPr>
      <w:r>
        <w:rPr/>
      </w:r>
    </w:p>
    <w:p>
      <w:pPr>
        <w:pStyle w:val="Normal"/>
        <w:rPr>
          <w:b/>
          <w:b/>
          <w:sz w:val="28"/>
          <w:szCs w:val="28"/>
        </w:rPr>
      </w:pPr>
      <w:r>
        <w:rPr>
          <w:b/>
          <w:sz w:val="28"/>
          <w:szCs w:val="28"/>
        </w:rPr>
        <w:t xml:space="preserve">Mt. Sion, A Holy City, a Montanha de Deus e a Igreja de Deus é expressões equivalentes de Deus está morando </w:t>
      </w:r>
    </w:p>
    <w:p>
      <w:pPr>
        <w:pStyle w:val="Normal"/>
        <w:rPr/>
      </w:pPr>
      <w:r>
        <w:rPr/>
        <w:t xml:space="preserve">Deus é o construtor da Cidade (Heb. 11:9). Ele também é a pederneira de circuncisão (Josh. 5:2), o Rock de Israel no qual são postas as fundações e pedras (Deut. 32:15 ,18,30-31; 1Sam. 2:2; Isa. 26:4; Isa. 51:1-2) e de qual Messias é cortado (Dan. 2:34,45). A Cidade é construída na fundação dos Apóstolos e profetas, Cristo que é a base Principal como uma habitação para Deus (Eph. 2:19-22). </w:t>
      </w:r>
    </w:p>
    <w:p>
      <w:pPr>
        <w:pStyle w:val="Normal"/>
        <w:rPr/>
      </w:pPr>
      <w:r>
        <w:rPr/>
      </w:r>
    </w:p>
    <w:p>
      <w:pPr>
        <w:pStyle w:val="Normal"/>
        <w:rPr/>
      </w:pPr>
      <w:r>
        <w:rPr/>
        <w:t>Salmo 68:15-16 espetáculos que Deus escolhe se manter em Monte Bashan. Esta é então uma transferência de morar para o Templo de Deus a esta Terra. Isto relaciona a Salmo 48 como a Cidade designada de Deus na Montanha da Santidade dele.</w:t>
      </w:r>
    </w:p>
    <w:p>
      <w:pPr>
        <w:pStyle w:val="Normal"/>
        <w:rPr/>
      </w:pPr>
      <w:r>
        <w:rPr/>
      </w:r>
    </w:p>
    <w:p>
      <w:pPr>
        <w:pStyle w:val="Normal"/>
        <w:rPr/>
      </w:pPr>
      <w:r>
        <w:rPr/>
        <w:t>Deus virá então à Terra e transferirá a administração do universo aqui. O mundo está então cheio da glória dele (Isa. 6:3). Deus e o Cordeiro se tornam as luzes deste sistema.</w:t>
      </w:r>
    </w:p>
    <w:p>
      <w:pPr>
        <w:pStyle w:val="QUOTES"/>
        <w:rPr/>
      </w:pPr>
      <w:r>
        <w:rPr/>
        <w:t>Revelação 21:1-2 e eu vimos um céu novo e uma terra nova: para o primeiro céu e a primeira terra foi falecida; e não havia nenhum mais mar. 2 e eu o John viu a cidade santa, Jerusalém nova, saindo abaixo de Deus de céu, preparado como uma noiva adornada para o marido dela.</w:t>
      </w:r>
    </w:p>
    <w:p>
      <w:pPr>
        <w:pStyle w:val="Normal"/>
        <w:rPr/>
      </w:pPr>
      <w:r>
        <w:rPr/>
      </w:r>
    </w:p>
    <w:p>
      <w:pPr>
        <w:pStyle w:val="Normal"/>
        <w:rPr/>
      </w:pPr>
      <w:r>
        <w:rPr/>
        <w:t>Aqui a Holy City também está como uma noiva adornada para o marido dela. Ainda o eleito já tomou a ceia de matrimônio deles/delas com Cristo. Esta última união recorre à unificação final do Anfitrião celestial inteiro debaixo de Jesus Cristo.</w:t>
      </w:r>
    </w:p>
    <w:p>
      <w:pPr>
        <w:pStyle w:val="Normal"/>
        <w:rPr/>
      </w:pPr>
      <w:r>
        <w:rPr/>
      </w:r>
    </w:p>
    <w:p>
      <w:pPr>
        <w:pStyle w:val="QUOTES"/>
        <w:rPr/>
      </w:pPr>
      <w:r>
        <w:rPr/>
        <w:t>Revelação 21:3-4 e eu ouvimos falar uma grande voz fora de céu dizer, Veja, o tabernáculo de Deus está com homens e ele morará com eles e elas serão as pessoas dele e o próprio Deus estará com eles e é o Deus deles/delas. 4 e Deus limparão todas as lágrimas dos olhos deles/delas; e haverá nenhuma mais morte, nenhuma tristeza, nem chorando, nem será lá mais alguma dor: para as coisas anteriores é falecido.</w:t>
      </w:r>
    </w:p>
    <w:p>
      <w:pPr>
        <w:pStyle w:val="Normal"/>
        <w:rPr/>
      </w:pPr>
      <w:r>
        <w:rPr/>
        <w:t>Esta distinção aqui é aquele Deus Ele estará com homens em lugar de o Cristo como o emissário de Deus e o Espírito santo como o conferindo da essência de Deus. O sistema novo é de imortalidade conferida por Deus na criação dele. O Espírito santo é o morteiro que constrói e liga a Cidade de Deus junto como um edifício.</w:t>
      </w:r>
    </w:p>
    <w:p>
      <w:pPr>
        <w:pStyle w:val="Normal"/>
        <w:rPr/>
      </w:pPr>
      <w:r>
        <w:rPr/>
      </w:r>
    </w:p>
    <w:p>
      <w:pPr>
        <w:pStyle w:val="QUOTES"/>
        <w:rPr/>
      </w:pPr>
      <w:r>
        <w:rPr/>
        <w:t>Revelação 21:5-8 e ele isso sentou no trono dito, Veja, eu faço todas as coisas novo. E ele disse até eu, Escreva: para estas palavras é verdade e fiel. 6 e ele disseram até mim, é terminado. Eu sou Alfa e Ômega, o começo e o fim. Eu darei até ele isso é livremente athirst da fonte da água de vida. 7 ele que overcometh herdarão todas as coisas; e eu serei o Deus dele e ele será meu filho. 8 mas os medrosos e infieis e o abominável e assassinos e alcoviteiros e feiticeiros e idólatras e todos os mentirosos, terá a parte deles/delas no lago que burneth com fogo e brimstone: que é a segunda morte.</w:t>
      </w:r>
    </w:p>
    <w:p>
      <w:pPr>
        <w:pStyle w:val="Normal"/>
        <w:rPr/>
      </w:pPr>
      <w:r>
        <w:rPr/>
      </w:r>
    </w:p>
    <w:p>
      <w:pPr>
        <w:pStyle w:val="Normal"/>
        <w:rPr/>
      </w:pPr>
      <w:r>
        <w:rPr/>
        <w:t>Deus aqui também confere vida eterna nesses na Segunda Ressurreição. Tendo em mente que a Primeira Ressurreição já é mil anos no passado, nós estamos falando aqui da Segunda (ou geral) Ressurreição na qual confere vida eterna o arrependido também. Deus o Pai é Alfa e Ômega. Cristo é alocado a posição como protos e eschatos ou primeiro e último do Pai (veja Rotação. 1:8,17; não KJV). Há uma distinção nestes condições. É listada a desqualificação para vida eterna na Segunda Ressurreição aqui. Esses que não se arrependem são permitidos morrer simplesmente e estão queimado como refugo.</w:t>
      </w:r>
    </w:p>
    <w:p>
      <w:pPr>
        <w:pStyle w:val="Normal"/>
        <w:rPr/>
      </w:pPr>
      <w:r>
        <w:rPr/>
      </w:r>
    </w:p>
    <w:p>
      <w:pPr>
        <w:pStyle w:val="QUOTES"/>
        <w:rPr/>
      </w:pPr>
      <w:r>
        <w:rPr/>
        <w:t>Revelação 21:9-14 e lá veio até mim um dos sete anjos que tiveram os sete frascos cheio das sete últimas pestilências e falou comigo, enquanto dizendo, Vindo mais perto, eu vou shew você a noiva, a esposa do Cordeiro. 10 e ele me levaram fora no espírito para uma grande e alta montanha e shewed eu aquela grande cidade, a Jerusalém santa, descendo fora de céu de Deus, 11 que Têm a glória de Deus: e a luz dela era como até uma pedra mais precioso, até mesmo como uma pedra de jaspe, clareie como cristalino; 12 e teve uma parede grande e alto e teve doze portões, e nos portões doze anjos e nomes escritos nisso, que são os nomes das doze tribos das crianças de Israel: 13 nos três portões orientais; no norte três portões; nos três portões suis; e nos três portões ocidentais. 14 e a parede da cidade tiveram doze fundações, e neles os nomes dos doze apóstolos do Cordeiro.</w:t>
      </w:r>
    </w:p>
    <w:p>
      <w:pPr>
        <w:pStyle w:val="Normal"/>
        <w:rPr/>
      </w:pPr>
      <w:r>
        <w:rPr/>
      </w:r>
    </w:p>
    <w:p>
      <w:pPr>
        <w:pStyle w:val="Normal"/>
        <w:rPr/>
      </w:pPr>
      <w:r>
        <w:rPr/>
        <w:t>A Holy City é um edifício espiritual. É incluído dos filhos de Deus. A Holy City nova de Deus está baseado na mesma estrutura como determinado para Moses em Sinai. Está em quatro divisões de três, enquanto fazendo doze. As doze tribos de Israel são a base das divisões. São alocados todos o Gentiles de toda nação a estes doze grupos. Os doze Apóstolos são o título de juízes as doze tribos (Tapete. 19:28). Os doze Apóstolos são as doze fundações da Cidade e as doze pedras de Israel se referiram para em história e profecia (Josh. 4:5). Os 144,000 são alocados 12,000 a cada tribo (Rotação. 7:5-8). Aqui a noção de governo está o contrário de hierarquia. É um de apoio onde a fundação é os Apóstolos e a Cidade descansa nessas fundações.</w:t>
      </w:r>
    </w:p>
    <w:p>
      <w:pPr>
        <w:pStyle w:val="Normal"/>
        <w:rPr/>
      </w:pPr>
      <w:r>
        <w:rPr/>
      </w:r>
    </w:p>
    <w:p>
      <w:pPr>
        <w:pStyle w:val="QUOTES"/>
        <w:rPr/>
      </w:pPr>
      <w:r>
        <w:rPr/>
        <w:t>Revelação 21:15-16 e ele isso falado comigo teve uma cana dourada para medir a cidade e os portões disso, e a parede disso. 16 e o foursquare de lieth de cidade e o comprimento é tão grande quanto a amplitude: e ele mediu a cidade com a cana, doze mil estádios. O comprimento e a amplitude e a altura disto são iguais.</w:t>
      </w:r>
    </w:p>
    <w:p>
      <w:pPr>
        <w:pStyle w:val="Normal"/>
        <w:rPr/>
      </w:pPr>
      <w:r>
        <w:rPr/>
      </w:r>
    </w:p>
    <w:p>
      <w:pPr>
        <w:pStyle w:val="Normal"/>
        <w:rPr/>
      </w:pPr>
      <w:r>
        <w:rPr/>
        <w:t>O eleito do sistema de Philadelphian é pilares feito no Templo de Deus (Rotação. 3:12). Eles executam uma função fundamental durante o Milênio e assim ficam central para a Cidade de Deus.</w:t>
      </w:r>
    </w:p>
    <w:p>
      <w:pPr>
        <w:pStyle w:val="Normal"/>
        <w:rPr/>
      </w:pPr>
      <w:r>
        <w:rPr/>
      </w:r>
    </w:p>
    <w:p>
      <w:pPr>
        <w:pStyle w:val="Normal"/>
        <w:rPr/>
      </w:pPr>
      <w:r>
        <w:rPr/>
        <w:t>A medida do Templo tinha acontecido a Revelação 11:1. Aquele naos ou Templo eram na realidade o eleito. Esta Cidade não tem nenhum Templo, como veremos nós. Esta Cidade é o Tabernáculo inteiro como estende a presença de Deus a todo um dos indivíduos que incluem suas paredes e estrutura. Este é um edifício espiritual de seres imortais. Esta Cidade é doze mil stadia (estádios feitos) desejam, alto e largo. As dimensões também estão baseado no conceito do doze mil a cada tribo mas aqui estruturou para fazer a Cidade como um cubo. O comprimento de um stadion (stadia plural) era tradicionalmente 600 pés gregos. i.e. 200 jardas aproximadamente (o Dicionário de Smith de grego e Antiguidades romanas). Havia 400 cúbitos em um stadion. assim 215.5 jardas (</w:t>
      </w:r>
      <w:r>
        <w:rPr>
          <w:i/>
        </w:rPr>
        <w:t>Interp. Dict. da Bíblia</w:t>
      </w:r>
      <w:r>
        <w:rPr/>
        <w:t>, Vol. 4, p. 838).</w:t>
      </w:r>
    </w:p>
    <w:p>
      <w:pPr>
        <w:pStyle w:val="Normal"/>
        <w:rPr/>
      </w:pPr>
      <w:r>
        <w:rPr/>
      </w:r>
    </w:p>
    <w:p>
      <w:pPr>
        <w:pStyle w:val="Normal"/>
        <w:rPr/>
      </w:pPr>
      <w:r>
        <w:rPr/>
        <w:t>Doze mil stadia igual a 2,586,000 jardas, ou 1,469 milhas ou 2,364 quilômetros. Assim cada parede mede 2,158,896 milhas quadradas ou 5,586,624 quilômetros quadrados. A Cidade de Deus é então 1,728,000,000,000 stadia cúbico. Um stadion cúbico é equivalente a 4003 ou 64,000,000 cúbitos cúbicos onde um cúbito é a medida de um anjo e um homem (veja abaixo). Assim 1,728,000,000,000 x 64,000,000 pode ser a soma total das entidades envolvida.</w:t>
      </w:r>
    </w:p>
    <w:p>
      <w:pPr>
        <w:pStyle w:val="Normal"/>
        <w:rPr/>
      </w:pPr>
      <w:r>
        <w:rPr/>
      </w:r>
    </w:p>
    <w:p>
      <w:pPr>
        <w:pStyle w:val="Normal"/>
        <w:rPr/>
      </w:pPr>
      <w:r>
        <w:rPr/>
        <w:t>A Cidade de Deus está baseado na distribuição espiritual do sacerdócio dos 144000.</w:t>
      </w:r>
    </w:p>
    <w:p>
      <w:pPr>
        <w:pStyle w:val="Normal"/>
        <w:rPr/>
      </w:pPr>
      <w:r>
        <w:rPr/>
      </w:r>
    </w:p>
    <w:p>
      <w:pPr>
        <w:pStyle w:val="Normal"/>
        <w:rPr/>
      </w:pPr>
      <w:r>
        <w:rPr/>
        <w:t>A Cidade é um cubo perfeito como o Santo de Holies no Templo de Solomon era um cubo perfeito de vinte cúbitos. O altar de Ezekiel 43:16-17 são doze cúbitos desejam e doze cúbitos largo. As dimensões se tornam uma extensão do conceito assim do Santo de Holies e o altar. Deus está estendendo assim e está se reproduzindo. A estrutura da Cidade está baseado na seleção do eleito que forma sua estrutura e dimensão.</w:t>
      </w:r>
    </w:p>
    <w:p>
      <w:pPr>
        <w:pStyle w:val="QUOTES"/>
        <w:rPr/>
      </w:pPr>
      <w:r>
        <w:rPr/>
        <w:t>Revelação 21:17 e ele mediram a parede, cem e quarenta e quatro cúbitos, de acordo com a medida de um homem, que isso é, do anjo, disso.</w:t>
      </w:r>
    </w:p>
    <w:p>
      <w:pPr>
        <w:pStyle w:val="Normal"/>
        <w:rPr/>
      </w:pPr>
      <w:r>
        <w:rPr/>
      </w:r>
    </w:p>
    <w:p>
      <w:pPr>
        <w:pStyle w:val="Normal"/>
        <w:rPr/>
      </w:pPr>
      <w:r>
        <w:rPr/>
        <w:t>Há mil do Anfitrião angelical na administração central; um do mil resgatou gênero humano (Trabalho 33:23; RSV). Este Ángel de Redenção era elohim de Israel (Gen. 48:15-16).</w:t>
      </w:r>
    </w:p>
    <w:p>
      <w:pPr>
        <w:pStyle w:val="Normal"/>
        <w:rPr/>
      </w:pPr>
      <w:r>
        <w:rPr/>
      </w:r>
    </w:p>
    <w:p>
      <w:pPr>
        <w:pStyle w:val="Normal"/>
        <w:rPr/>
      </w:pPr>
      <w:r>
        <w:rPr/>
        <w:t>A parede era 144 cúbitos e a medida de um anjo aqui é sinônimo com isso de um homem. Assim, gênero humano aqui se tornou como anjos ou irmãos de e igualou ao reino angelical como filhos de Deus conforme as promessas de Cristo em Luke 20:36. Se nós assumirmos deste texto que relaciona aos 144,000, há 1,000 divisões de 144 que formam a parede e a estrutura exterior da Cidade de Deus. Nós podemos ver que há dois conselhos de 72 (o hepdomekonta [duo] de Lk. 10:1,17) no 144. Porém, havia 1,000 do Anfitrião angelical. Havia 2,000 vezes 72 entre o 144000. Assim haveria 2,000 sistemas duais (ou 288,000 homens e anjos) na administração universal nova de Deuteronômio 4:19, governados daqui na Terra.</w:t>
      </w:r>
    </w:p>
    <w:p>
      <w:pPr>
        <w:pStyle w:val="Normal"/>
        <w:rPr/>
      </w:pPr>
      <w:r>
        <w:rPr/>
      </w:r>
    </w:p>
    <w:p>
      <w:pPr>
        <w:pStyle w:val="QUOTES"/>
        <w:rPr/>
      </w:pPr>
      <w:r>
        <w:rPr/>
        <w:t>Revelação 21:18 e o edifício da parede disto eram de jaspe: e a cidade era puro ouro, como até copo claro.</w:t>
      </w:r>
    </w:p>
    <w:p>
      <w:pPr>
        <w:pStyle w:val="Normal"/>
        <w:rPr/>
      </w:pPr>
      <w:r>
        <w:rPr/>
      </w:r>
    </w:p>
    <w:p>
      <w:pPr>
        <w:pStyle w:val="Normal"/>
        <w:rPr/>
      </w:pPr>
      <w:r>
        <w:rPr/>
        <w:t>O sistema inteiro será como ouro refinado no fogo. Não haverá nenhum pecado e será visto por tudo para estar claro e perfeito.</w:t>
      </w:r>
    </w:p>
    <w:p>
      <w:pPr>
        <w:pStyle w:val="Normal"/>
        <w:rPr/>
      </w:pPr>
      <w:r>
        <w:rPr/>
      </w:r>
    </w:p>
    <w:p>
      <w:pPr>
        <w:pStyle w:val="QUOTES"/>
        <w:rPr/>
      </w:pPr>
      <w:r>
        <w:rPr/>
        <w:t>Revelação Foram guarnecidas 21:19-21 e as fundações da parede da cidade com toda a maneira de pedras preciosas. A primeira fundação era jaspe; o segundo, safira; o terço, um chalcedony; o quarto, uma esmeralda; 20 o quinto, sardonyx; o sexto, sardius; o sétimo, chrysolite; o oitavo, berilo; o nono, um topázio; o décimo, um chrysoprasus; o décimo primeiro, um jacinth; o décimo segundo, uma ametista. 21 e os doze portões eram doze pérolas; todo vários portão era de uma pérola: e a rua da cidade era puro ouro, como seja copo transparente.</w:t>
      </w:r>
    </w:p>
    <w:p>
      <w:pPr>
        <w:pStyle w:val="Normal"/>
        <w:rPr/>
      </w:pPr>
      <w:r>
        <w:rPr/>
      </w:r>
    </w:p>
    <w:p>
      <w:pPr>
        <w:pStyle w:val="Normal"/>
        <w:rPr/>
      </w:pPr>
      <w:r>
        <w:rPr/>
        <w:t>Como mencionado, as fundações da Cidade foram os doze Apóstolos. Cada uma destas fundações é alocado uma pedra preciosa como um símbolo da capacidade deles/delas para refratar luz. Todas as pedras preciosas estão medidas em um índice refrativo. A Luz é Deus e o Cordeiro. Cada um dos doze tem valor intrínseco.</w:t>
      </w:r>
    </w:p>
    <w:p>
      <w:pPr>
        <w:pStyle w:val="Normal"/>
        <w:rPr/>
      </w:pPr>
      <w:r>
        <w:rPr/>
      </w:r>
    </w:p>
    <w:p>
      <w:pPr>
        <w:pStyle w:val="Normal"/>
        <w:rPr/>
      </w:pPr>
      <w:r>
        <w:rPr/>
        <w:t>Os portões para a Cidade eram de uma única pérola. Esta única pérola é a pérola de grande preço da chamada de Deus (Tapete. 13:46). Uma pérola é formada de uma semente plantada em uma ostra. A semente pode ser friccione. A ostra forma a pérola colocando camada em camada de nacre ao redor da semente. Esta semente é a semente de mostarda da chamada como o Espírito de Deus. Isso é por que cada portão é uma única pérola. Cada tem que fazer sua própria pérola e entrar na Cidade de Deus pelo portão estreito (Tapete. 7:14). Assim a pérola é a chamada de Deus que é o meios de entrada para a Cidade. Cada pérola é feito da semente inicial e construiu pelo Espírito santo como um produto da ostra individual ou pessoa. Nenhuma pessoa pode dar esta entrada ou produto a outro. Isto é por que as virgens sábias não pudessem dar o óleo dos abajures às virgens tolas que não tiveram bastante.</w:t>
      </w:r>
    </w:p>
    <w:p>
      <w:pPr>
        <w:pStyle w:val="Normal"/>
        <w:rPr/>
      </w:pPr>
      <w:r>
        <w:rPr/>
      </w:r>
    </w:p>
    <w:p>
      <w:pPr>
        <w:pStyle w:val="Normal"/>
        <w:rPr/>
      </w:pPr>
      <w:r>
        <w:rPr/>
        <w:t xml:space="preserve">O portão para a Cidade é construído na realidade na Lei e o Testemunho (Isa. 8:20). É construído camada em camada, preceito em preceito e enfileira em linha (Isa. 28:10). Isto forma um conhecimento dos Mistérios de Deus (Tapete. 13:11-23). </w:t>
      </w:r>
    </w:p>
    <w:p>
      <w:pPr>
        <w:pStyle w:val="Normal"/>
        <w:rPr/>
      </w:pPr>
      <w:r>
        <w:rPr/>
      </w:r>
    </w:p>
    <w:p>
      <w:pPr>
        <w:pStyle w:val="QUOTES"/>
        <w:rPr/>
      </w:pPr>
      <w:r>
        <w:rPr/>
        <w:t>Revelação 21:22-26 e eu não vimos nenhum templo nisso: para o Deus Deus Todo-poderoso e o Cordeiro são o templo disto. 23 e a cidade tiveram nenhuma necessidade do sol, nenhuma da lua, lustrar nisto: para a glória de Deus ilumine e o Cordeiro é disso a luz. 24 e as nações deles que são salvados que entrarão na luz disto: e os reis da terra trazem a glória deles/delas e honram nisto. 25 e os portões disto não serão fechados todo de dia a: para lá será nenhum noturno lá. 26 e eles trarão a glória e honra das nações nisto. 27 e lá deve em nenhum sábio entre nisto qualquer coisa que defileth, nenhum qualquer abominação de worketh ou maketh uma mentira: mas eles são escritos que no livro do Cordeiro de vida.</w:t>
      </w:r>
    </w:p>
    <w:p>
      <w:pPr>
        <w:pStyle w:val="Normal"/>
        <w:rPr/>
      </w:pPr>
      <w:r>
        <w:rPr/>
      </w:r>
    </w:p>
    <w:p>
      <w:pPr>
        <w:pStyle w:val="Normal"/>
        <w:rPr/>
      </w:pPr>
      <w:r>
        <w:rPr/>
        <w:t>Nós progredimos agora ao ponto onde não há nenhum Templo precisado como Deus e Cristo more na estrutura inteira. O Milênio era o veículo de prova para a estrutura nova. O Anfitrião inteiro é convertido e a estrutura Pagã inteira foi associada com esta Cidade e, na realidade, faz parte disto pelo eleito e a administração. Esses conduzidos pelo Espírito de Deus é os filhos de Deus (Rom. 8:14). Este Plano de Deus foi disposto antes da fundação da Terra.</w:t>
      </w:r>
    </w:p>
    <w:p>
      <w:pPr>
        <w:pStyle w:val="Normal"/>
        <w:rPr/>
      </w:pPr>
      <w:r>
        <w:rPr/>
      </w:r>
    </w:p>
    <w:p>
      <w:pPr>
        <w:pStyle w:val="QUOTES"/>
        <w:rPr/>
      </w:pPr>
      <w:r>
        <w:rPr/>
        <w:t>Revelação 22:1-5 e ele shewed eu um puro rio de água de vida, clareie como cristalino, enquanto procedendo fora do trono de Deus e do Cordeiro. 2 no meio da rua disto, e em ou lado do rio, estava lá a árvore de vida que doze maneira nua de frutas e rendeu a fruta dela todos os meses: e as folhas da árvore eram para a cura das nações. 3 e não haverá nenhuma mais maldição: mas o trono de Deus e do Cordeiro estará nisto; e os criados dele o servirão: 4 e eles verão a face dele; e o nome dele estará nas testas deles/delas. 5 e haverá nenhum noturno lá; e eles precisam de nenhuma vela, nem não ilumine do sol; para o Deus Deus giveth eles luz: e eles reinarão para sempre.</w:t>
      </w:r>
    </w:p>
    <w:p>
      <w:pPr>
        <w:pStyle w:val="Normal"/>
        <w:rPr/>
      </w:pPr>
      <w:r>
        <w:rPr/>
      </w:r>
    </w:p>
    <w:p>
      <w:pPr>
        <w:pStyle w:val="Normal"/>
        <w:rPr/>
      </w:pPr>
      <w:r>
        <w:rPr/>
        <w:t>A Árvore de Vida é restabelecida e a fruta é determinada para a cura das nações debaixo das doze divisões que estão baseado nas doze tribos de Israel. Assim, cada nação é subornada sobre uma tribo.</w:t>
      </w:r>
    </w:p>
    <w:p>
      <w:pPr>
        <w:pStyle w:val="Normal"/>
        <w:rPr/>
      </w:pPr>
      <w:r>
        <w:rPr/>
      </w:r>
    </w:p>
    <w:p>
      <w:pPr>
        <w:pStyle w:val="Normal"/>
        <w:rPr/>
      </w:pPr>
      <w:r>
        <w:rPr/>
        <w:t>Vida imortal foi concedida às nações e eles foram curados. A estrutura do rulership dos céus está assim ainda dentro das distribuições que Deus fez no princípio debaixo dos setenta filhos de Deus (Deut. 32:8 RSV, LXX e DSS). As divisões do universo acontecem ao longo das linhas das doze tribos em quatro quadrantes que nós vimos era o modelo original mas este tempo como um sistema sem defeito. As divisões estão baseado nos três e os trinta, os setenta, e os 120 e assim por diante até os 12,000 em cada tribo. O eleito seja determinada administração em cima do planeta durante o Milênio (Lk. 19:17-19), estando como anjos (Tapete. 22:30). Eles são os filhos de Deus (Tapete. 5:3-11). Esta posição é estendida a todas as nações (Tapete. 8:11), sendo o prazer de Deus o Pai (Lk. 12:32). As divisões agem como os reis e padres à criação para a próxima fase do desenvolvimento do universo. As 1,000 divisões se referidas para anterior estão baseado na estrutura dos 144,000 isso tenha uma infra-estrutura eles. Estas 1,000 divisões do Anfitrião angelical são combinadas com os 1,000 do Anfitrião humano. Isto faria 2,000 conselhos duais dos 144 acima, humano e angelical.</w:t>
      </w:r>
    </w:p>
    <w:p>
      <w:pPr>
        <w:pStyle w:val="Normal"/>
        <w:rPr/>
      </w:pPr>
      <w:r>
        <w:rPr/>
      </w:r>
    </w:p>
    <w:p>
      <w:pPr>
        <w:pStyle w:val="Normal"/>
        <w:rPr/>
      </w:pPr>
      <w:r>
        <w:rPr/>
        <w:t>O nome de Deus é colocado na testa dos criados de Deus. Assim, a autoridade de Deus em cima do universo descansará na administração debaixo de Cristo. Estes seres julgarão o universo. Eles são todos o elohim (Zech. 12:8). Eles regem ambos a Terra (Ps. 8:1-9; Dan. 2:44-45) e o universo recentemente-ordenado (Dan. 7:27; 12:3; Deut. 4:19).</w:t>
      </w:r>
    </w:p>
    <w:p>
      <w:pPr>
        <w:pStyle w:val="Normal"/>
        <w:rPr/>
      </w:pPr>
      <w:r>
        <w:rPr/>
      </w:r>
    </w:p>
    <w:p>
      <w:pPr>
        <w:pStyle w:val="QUOTES"/>
        <w:rPr/>
      </w:pPr>
      <w:r>
        <w:rPr/>
        <w:t>Revelação 22:6-9 e ele disseram até mim, Estas declarações são fiéis e verdadeiras: e o Deus Deus dos profetas santos enviou o anjo dele a shew até os criados dele as coisas que devem ser feitas brevemente. 7 vêem, eu venho depressa: abençoado é ele que keepeth as declarações da profecia deste livro. 8 e eu o John viu estas coisas e os ouviu. E quando eu tinha ouvido e tinha visto, eu caí adoração antes dos pés do anjo que shewed eu estas coisas. 9 então saith ele até mim, Veja tu não faça: porque eu sou fellowservant de thy, e de irmãos de thy os profetas e deles que mantêm as declarações deste livro: adore Deus.</w:t>
      </w:r>
    </w:p>
    <w:p>
      <w:pPr>
        <w:pStyle w:val="Normal"/>
        <w:rPr/>
      </w:pPr>
      <w:r>
        <w:rPr/>
      </w:r>
    </w:p>
    <w:p>
      <w:pPr>
        <w:pStyle w:val="Normal"/>
        <w:rPr/>
      </w:pPr>
      <w:r>
        <w:rPr/>
        <w:t>Adoração está devido a Deus ou Eloah, só (Deut. 32:17). O dever do eleito é obedecer a Bíblia como o comando de Deus. O eleito é determinados entendendo de profecia tal que se torna um comando de Deus em seu próprio direito. Assim, as profecias do Testamento Velho e o Testamento Novo se tornam ordens que o eleito tem que implementar como cai ao poder deles/delas. Assim a restauração é uma ordem ao eleito (veja Isa. 66:19-24). Nós colocamos nossa mão para o are e nós não devemos olhar atrás.</w:t>
      </w:r>
    </w:p>
    <w:p>
      <w:pPr>
        <w:pStyle w:val="Normal"/>
        <w:rPr/>
      </w:pPr>
      <w:r>
        <w:rPr/>
      </w:r>
    </w:p>
    <w:p>
      <w:pPr>
        <w:pStyle w:val="QUOTES"/>
        <w:rPr/>
      </w:pPr>
      <w:r>
        <w:rPr/>
        <w:t>Revelação 22:10-14 e ele saith até mim, não Marque as declarações da profecia deste livro: durante o tempo é à mão. 11 ele isso é injusto, o deixe ainda ser injusto: e ele que é imundo, o deixe ainda ser imundo: e ele isso é íntegro, o deixe ainda ser íntegro: e ele isso é santo, o deixe ainda ser santo. 12 e, veja, eu venho depressa; e minha recompensa está comigo, dar todo homem que outorga como será o trabalho dele. 13 eu sou Alfa e Ômega, o começo e o fim, o primeiro e os últimos. 14 santificado é eles isso faz as ordens dele, que eles podem ter direito à árvore de vida, e pode entrar dentro pelos portões na cidade. As Ordens são assim o direito à Árvore de Vida mas por graça em Cristo. i.e. o Testemunho de Jesus Cristo.</w:t>
      </w:r>
    </w:p>
    <w:p>
      <w:pPr>
        <w:pStyle w:val="Normal"/>
        <w:rPr/>
      </w:pPr>
      <w:r>
        <w:rPr/>
      </w:r>
    </w:p>
    <w:p>
      <w:pPr>
        <w:pStyle w:val="Normal"/>
        <w:rPr/>
      </w:pPr>
      <w:r>
        <w:rPr/>
        <w:t xml:space="preserve"> </w:t>
      </w:r>
      <w:r>
        <w:rPr/>
        <w:t>Assim batismo do testemunho de Messias é a condição prévia a salvação e a própria execução da Lei. O conceito de transgressão da Lei fez as pessoas repetidamente falhar. O conceito destas pessoas que estão fora da Cidade de Deus não significa isso eles ainda existem quando a Cidade vier. Significa que eles não entraram na Cidade de Deus durante seu período de construção que era dos patriarcas e profetas até 30 CE e a Igreja de 30 CE para o Advento, e do Advento até a ressurreição final e julgamento. Esses que não puderam se arrepender eram esquerdos fora.</w:t>
      </w:r>
    </w:p>
    <w:p>
      <w:pPr>
        <w:pStyle w:val="Normal"/>
        <w:rPr/>
      </w:pPr>
      <w:r>
        <w:rPr/>
      </w:r>
    </w:p>
    <w:p>
      <w:pPr>
        <w:pStyle w:val="QUOTES"/>
        <w:rPr/>
      </w:pPr>
      <w:r>
        <w:rPr/>
        <w:t xml:space="preserve">Revelação 22:15-21 para sem é cachorros e feiticeiros e alcoviteiros e assassinos e idólatras e loveth de whosoever e maketh uma mentira. 16 eu o Jesus enviou mine anjo para testemunhar até você estas coisas nas igrejas. Eu sou a raiz e a descendência de David e a estrela luminosa e matutina. 17 e o Espírito e a noiva dizem, Venha. E o deixou que heareth dizem, Venha. E o deixou isso é athirst vindo. E whosoever vão, o deixe levar a água de vida livremente. 18 porque eu testemunho até todo homem que heareth as palavras da profecia deste livro, Se qualquer homem somará até estas coisas, Deus somará até ele as pestilências que são escritas neste livro: 19 e se qualquer homem levará longe das palavras do livro desta profecia, Deus tomará a parte dele fora do livro de vida, e fora da cidade santa, e das coisas que são escritas neste livro. 20 ele qual testifieth este saith de coisas, Seguramente eu venho depressa. Amém. Mesmo assim, venha, Deus Jesus. 21 a graça de nosso Deus Jesus Cristo está com você tudo. Amém. (KJV) </w:t>
      </w:r>
    </w:p>
    <w:p>
      <w:pPr>
        <w:pStyle w:val="Normal"/>
        <w:rPr/>
      </w:pPr>
      <w:r>
        <w:rPr/>
      </w:r>
    </w:p>
    <w:p>
      <w:pPr>
        <w:pStyle w:val="Normal"/>
        <w:rPr/>
      </w:pPr>
      <w:r>
        <w:rPr/>
        <w:t>É revelada A compreensão do Livro de Revelação aos Últimos Dias. A capacidade para agir em verdade é o fator determinando. A compreensão do significado do Plano de Salvação é determinada em oração clara. A mensagem é determinada nos Últimos Dias, mas eles não se arrependem. Esta última fase é um tempo espantoso. Deus deu para o Satanás autoridade ver o fim resulta do sistema dele. . O mundo está se destruindo e continuará fazendo assim, contudo eles ainda não se arrependem. Logo o tempo será encurtado em qual a Terra pode ser economizada.</w:t>
      </w:r>
    </w:p>
    <w:p>
      <w:pPr>
        <w:pStyle w:val="Normal"/>
        <w:rPr/>
      </w:pPr>
      <w:r>
        <w:rPr/>
      </w:r>
    </w:p>
    <w:p>
      <w:pPr>
        <w:pStyle w:val="Normal"/>
        <w:rPr/>
      </w:pPr>
      <w:r>
        <w:rPr/>
        <w:t>Cristo é determinado a autoridade delegada de Deus. Ele é o começo e o fim. Deus realizou todas as coisas nele. Essas coisas são dadas livremente a gênero humano em obediência para Deus o mantendo das Ordens dele. Cristo obriga as Leis de Deus de forma que nós poderia ter vida eterna. Nós somos a Cidade de Deus, sendo construído na fundação dos Apóstolos em Jesus Cristo.</w:t>
      </w:r>
    </w:p>
    <w:p>
      <w:pPr>
        <w:pStyle w:val="TextBody"/>
        <w:rPr>
          <w:color w:val="000000"/>
        </w:rPr>
      </w:pPr>
      <w:r>
        <w:rPr>
          <w:color w:val="000000"/>
        </w:rPr>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 xml:space="preserve">                                                                                                                     A Cidade de De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A Cidade de Deus                                                                                                                     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6:13:00Z</dcterms:created>
  <dc:creator>tr 2010 by Eric</dc:creator>
  <dc:description/>
  <cp:keywords/>
  <dc:language>en-US</dc:language>
  <cp:lastModifiedBy>Denise</cp:lastModifiedBy>
  <cp:lastPrinted>2003-03-01T10:05:00Z</cp:lastPrinted>
  <dcterms:modified xsi:type="dcterms:W3CDTF">2010-09-16T06:13:00Z</dcterms:modified>
  <cp:revision>2</cp:revision>
  <dc:subject>The City of God (No. 180)</dc:subject>
  <dc:title>A Cidade de Deus [180]</dc:title>
</cp:coreProperties>
</file>