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Noite a ser Observada Muit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t xml:space="preserve"> </w:t>
      </w:r>
      <w:r>
        <w:rPr>
          <w:sz w:val="18"/>
          <w:szCs w:val="18"/>
        </w:rPr>
        <w:t xml:space="preserve">(Edição 1.0 19990306-19990306) </w:t>
      </w:r>
    </w:p>
    <w:p>
      <w:pPr>
        <w:pStyle w:val="Normal"/>
        <w:rPr>
          <w:sz w:val="22"/>
          <w:szCs w:val="18"/>
        </w:rPr>
      </w:pPr>
      <w:r>
        <w:rPr>
          <w:sz w:val="22"/>
          <w:szCs w:val="18"/>
        </w:rPr>
      </w:r>
    </w:p>
    <w:p>
      <w:pPr>
        <w:pStyle w:val="Normal"/>
        <w:ind w:left="360" w:right="317" w:hanging="0"/>
        <w:rPr>
          <w:sz w:val="22"/>
          <w:lang w:val="en-US"/>
        </w:rPr>
      </w:pPr>
      <w:r>
        <w:rPr>
          <w:sz w:val="22"/>
          <w:lang w:val="en-US"/>
        </w:rPr>
        <w:t>É escrito: E este dia estará até você para um comemorativo; e você manterá isto um banquete para o Deus ao longo de suas gerações; você manterá isto um banquete para sempre por uma ordenação.</w:t>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A Noite a ser Observada Mui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A Noite a ser Observada Muito é um evento muito importante no calendário bíblico.</w:t>
      </w:r>
    </w:p>
    <w:p>
      <w:pPr>
        <w:pStyle w:val="TextBody"/>
        <w:rPr>
          <w:color w:val="000000"/>
        </w:rPr>
      </w:pPr>
      <w:r>
        <w:rPr>
          <w:color w:val="000000"/>
        </w:rPr>
      </w:r>
    </w:p>
    <w:p>
      <w:pPr>
        <w:pStyle w:val="TextBody"/>
        <w:rPr>
          <w:color w:val="000000"/>
        </w:rPr>
      </w:pPr>
      <w:r>
        <w:rPr>
          <w:color w:val="000000"/>
        </w:rPr>
        <w:t>Foi completamente esquecido em Cristianismo popular e trivializou nas Igrejas de Deus no vigésimo século. Judaísmo também introduziu erro e um falso sistema de calendário para destruir a intenção e fato de seu ser mantidos à direita conforme a Lei de Deus dia. Só a sobra dos Samaritanos e alguns igrejas pequenas de Deus observa isto de acordo com o calendário do Segundo Período de Templo e como foi observado na hora do Cristo e a igreja cedo.</w:t>
      </w:r>
    </w:p>
    <w:p>
      <w:pPr>
        <w:pStyle w:val="TextBody"/>
        <w:rPr>
          <w:color w:val="000000"/>
        </w:rPr>
      </w:pPr>
      <w:r>
        <w:rPr>
          <w:color w:val="000000"/>
        </w:rPr>
      </w:r>
    </w:p>
    <w:p>
      <w:pPr>
        <w:pStyle w:val="TextBody"/>
        <w:rPr>
          <w:color w:val="000000"/>
        </w:rPr>
      </w:pPr>
      <w:r>
        <w:rPr>
          <w:color w:val="000000"/>
        </w:rPr>
        <w:t>Também é chamado a Noite de Vigilâncias e este nome tem intenção específica.</w:t>
      </w:r>
    </w:p>
    <w:p>
      <w:pPr>
        <w:pStyle w:val="TextBody"/>
        <w:rPr>
          <w:color w:val="000000"/>
        </w:rPr>
      </w:pPr>
      <w:r>
        <w:rPr>
          <w:color w:val="000000"/>
        </w:rPr>
      </w:r>
    </w:p>
    <w:p>
      <w:pPr>
        <w:pStyle w:val="TextBody"/>
        <w:rPr>
          <w:color w:val="000000"/>
        </w:rPr>
      </w:pPr>
      <w:r>
        <w:rPr>
          <w:color w:val="000000"/>
        </w:rPr>
        <w:t xml:space="preserve">A sucessão de Páscoa inteira é examinada no papel </w:t>
      </w:r>
      <w:r>
        <w:rPr>
          <w:i/>
          <w:color w:val="000000"/>
        </w:rPr>
        <w:t>A Páscoa (Não. 98)</w:t>
      </w:r>
      <w:r>
        <w:rPr>
          <w:color w:val="000000"/>
        </w:rPr>
        <w:t>. O período tradicional chamado a Páscoa na Igreja cristã cedo é o período que cobre da noite da Ceia do Deus quando o Cristo for levado cativo depois que a refeição que ele teve com os discípulos na noite do dia de preparação antes de ele estivesse preso e experimentado antes do Sanhedrin judeu e antes de Pilate e então crucificou. Ele foi crucificado e morreu na tarde do Décimo quarto de Nisan conforme a matança de Páscoa. Ele morreu a 3 p.m.</w:t>
      </w:r>
      <w:r>
        <w:rPr/>
        <w:t xml:space="preserve"> </w:t>
      </w:r>
      <w:r>
        <w:rPr>
          <w:color w:val="000000"/>
        </w:rPr>
        <w:t>na ocasião na tarde os cordeiros foram matados para a refeição de Páscoa que noite que começou a Noite a Se lembrar Muito no Décimo quinto do Primeiro mês. Registros de Josephus que havia muitos milhares de cordeiros mortos pela tarde do Décimo quarto de 3 p.m. para a frente. A Páscoa na igreja cedo era um termo genérico que cobriu de 14 Nisan ao Onda-gavela domingo não importa o que o número de dias seja. Os dias restantes eram classificados como Pão Sem fermento.</w:t>
      </w:r>
    </w:p>
    <w:p>
      <w:pPr>
        <w:pStyle w:val="TextBody"/>
        <w:rPr>
          <w:color w:val="000000"/>
        </w:rPr>
      </w:pPr>
      <w:r>
        <w:rPr>
          <w:color w:val="000000"/>
        </w:rPr>
      </w:r>
    </w:p>
    <w:p>
      <w:pPr>
        <w:pStyle w:val="TextBody"/>
        <w:rPr>
          <w:color w:val="000000"/>
        </w:rPr>
      </w:pPr>
      <w:r>
        <w:rPr>
          <w:color w:val="000000"/>
        </w:rPr>
        <w:t xml:space="preserve">O modo a Páscoa era célebre pelo tempo do período de Templo é registrado por Josephus. Os cordeiros de Páscoa foram matados da nona hora à décima primeira hora (Josephus, </w:t>
      </w:r>
      <w:r>
        <w:rPr>
          <w:i/>
          <w:color w:val="000000"/>
        </w:rPr>
        <w:t>Wars of the Jews,</w:t>
      </w:r>
      <w:r>
        <w:rPr>
          <w:color w:val="000000"/>
        </w:rPr>
        <w:t xml:space="preserve"> Bk. VI, Ch. IX, Whiston, Kregel, 1981, p. 588).</w:t>
      </w:r>
      <w:r>
        <w:rPr/>
        <w:t xml:space="preserve"> </w:t>
      </w:r>
      <w:r>
        <w:rPr>
          <w:color w:val="000000"/>
        </w:rPr>
        <w:t xml:space="preserve"> No tempo de Cretius Josephus registra duzentos e cinqüenta seis mil quinhentos cordeiros mortos em Jerusalém à uma Páscoa sem menos de dez pessoas para um cordeiro (ibidem.).</w:t>
      </w:r>
    </w:p>
    <w:p>
      <w:pPr>
        <w:pStyle w:val="TextBody"/>
        <w:rPr>
          <w:color w:val="000000"/>
        </w:rPr>
      </w:pPr>
      <w:r>
        <w:rPr>
          <w:color w:val="000000"/>
        </w:rPr>
      </w:r>
    </w:p>
    <w:p>
      <w:pPr>
        <w:pStyle w:val="TextBody"/>
        <w:rPr/>
      </w:pPr>
      <w:r>
        <w:rPr>
          <w:color w:val="000000"/>
        </w:rPr>
        <w:t xml:space="preserve">Nós sabemos exatamente que os Samaritanos e o Sadducees negaram qualquer tradição oral e ambos mantiveram só a lei escrita. Josephus nos fala que John Hyrcanus aboliu os decretos dos Fariseu e estabeleceu o Sadducees em controle e embora limitou em grande parte à aristocracia, os decretos deles foram instituídos. Os Fariseu eram populares com a multidão porque eles eram mais moderados nos castigos deles/delas (cf. </w:t>
      </w:r>
      <w:r>
        <w:rPr>
          <w:i/>
          <w:color w:val="000000"/>
        </w:rPr>
        <w:t>Antiquities of the Jews</w:t>
      </w:r>
      <w:r>
        <w:rPr>
          <w:color w:val="000000"/>
        </w:rPr>
        <w:t>, Bk. XIII, Ch. X (Whiston, ibid., p. 281)).</w:t>
      </w:r>
      <w:r>
        <w:rPr/>
        <w:t xml:space="preserve"> </w:t>
      </w:r>
      <w:r>
        <w:rPr>
          <w:color w:val="000000"/>
        </w:rPr>
        <w:t xml:space="preserve"> Josephus se era um Fariseu e escreve mais favoravelmente sobre eles que ele pode,</w:t>
      </w:r>
      <w:r>
        <w:rPr/>
        <w:t xml:space="preserve"> </w:t>
      </w:r>
      <w:r>
        <w:rPr>
          <w:color w:val="000000"/>
        </w:rPr>
        <w:t>mas ainda registra as tradições nas quais nós lemos do NT. Os adiamentos não estavam neste momento em lugar como nós vemos do Mishnah. As tradições, introduzidas em fases pelos Fariseu de depois do cativeiro babilônico, eram rejeitadas por todas as outras seitas. A supressão dos Fariseu foi continuada debaixo do filho de John Hyrcanus Alexander Jannaeus mas depois que a morte dele a esposa Alexandra dele apoiou os Fariseu durante nove anos. Eles conseguiram a controlar habilmente e novamente tentou introduzir as tradições delas. Na morte dela Aristobulus e a preocupação mais velha dele Hyrcanus quem a Alexandra tinha feito o padre alto, combateu uma guerra de sucessão. Hyrcanus foi deposto e com ele foi o poder dos Fariseu (ibidem. p. 289).</w:t>
      </w:r>
      <w:r>
        <w:rPr/>
        <w:t xml:space="preserve"> </w:t>
      </w:r>
      <w:r>
        <w:rPr>
          <w:color w:val="000000"/>
        </w:rPr>
        <w:t>Hyrcanus foi apoiado por Antipater o Idumean e finalmente Pompey teve que intervir na disputa. Ofendido pela arrogância dele Pompey atacou Aristobulus e entrou em Jerusalém e o Templo até mesmo ida no Santo de Holies. Também estava naquele momento usado para armazenamento de tesouro que ele partiu intato. Ele restabeleceu Hyrcanus e a festa dele que tinham participado e que tinha matado um grande número do sacerdócio encarregado.</w:t>
      </w:r>
      <w:r>
        <w:rPr/>
        <w:t xml:space="preserve"> </w:t>
      </w:r>
    </w:p>
    <w:p>
      <w:pPr>
        <w:pStyle w:val="TextBody"/>
        <w:rPr/>
      </w:pPr>
      <w:r>
        <w:rPr/>
      </w:r>
    </w:p>
    <w:p>
      <w:pPr>
        <w:pStyle w:val="TextBody"/>
        <w:rPr>
          <w:color w:val="000000"/>
        </w:rPr>
      </w:pPr>
      <w:r>
        <w:rPr>
          <w:color w:val="000000"/>
        </w:rPr>
        <w:t>Os Fariseu em poder deste modo recuperado mas era arrogante e enganoso. Eles eram envolvidos em intriga desonesta e falsa profecia debaixo de Herod. Ele teve os homens de princípio deles executados junto com Bagoas o castrado, Carus o Sodomita e o catamite dele e as pessoas de princípio da própria família de Herod que tinha consentido na falsa profecia relativo à cessação da regra dele. Esses executaram parecido ser ao muito menos a esposa de Pheroras e a mãe dela e irmã e Doris a mãe de Antipater (</w:t>
      </w:r>
      <w:r>
        <w:rPr>
          <w:i/>
          <w:color w:val="000000"/>
        </w:rPr>
        <w:t>A. of  J</w:t>
      </w:r>
      <w:r>
        <w:rPr>
          <w:color w:val="000000"/>
        </w:rPr>
        <w:t>, ibidem., p. 358). Assim debaixo do Herodians, os Fariseu tinham limitado poder embora eles totalizassem seis mil aproximadamente a seita.</w:t>
      </w:r>
    </w:p>
    <w:p>
      <w:pPr>
        <w:pStyle w:val="TextBody"/>
        <w:rPr>
          <w:color w:val="000000"/>
        </w:rPr>
      </w:pPr>
      <w:r>
        <w:rPr>
          <w:color w:val="000000"/>
        </w:rPr>
      </w:r>
    </w:p>
    <w:p>
      <w:pPr>
        <w:pStyle w:val="TextBody"/>
        <w:rPr>
          <w:color w:val="000000"/>
        </w:rPr>
      </w:pPr>
      <w:r>
        <w:rPr>
          <w:color w:val="000000"/>
        </w:rPr>
        <w:t xml:space="preserve">O Templo foi corrido de acordo com o calendário antigo que foi observado pelo Sadducees e igual a foi observado pelos Samaritanos. Depois da dispersão as seitas rabínicas que assumiram dos Fariseu tentaram introduzir os adiamentos e assim os Samaritanos são alegados para ter tido luzes discrepantes para as balizas nas luas novas então. Durante o período de Templo as balizas eram alumiadas como a lua nova sempre era determinada por conjunção que não é um sistema de observação. Não há nenhuma evidência que os Samaritanos já mudaram ou o método delas de cálculo da Lua nova em história durante ou depois do Segundo período de Templo. Eles ainda mantêm o mesmo sistema hoje (cf. o papel o </w:t>
      </w:r>
      <w:r>
        <w:rPr>
          <w:i/>
          <w:color w:val="000000"/>
        </w:rPr>
        <w:t>Calendário de Deus Não. (156)</w:t>
      </w:r>
      <w:r>
        <w:rPr>
          <w:color w:val="000000"/>
        </w:rPr>
        <w:t xml:space="preserve"> (2º ed.)).</w:t>
      </w:r>
    </w:p>
    <w:p>
      <w:pPr>
        <w:pStyle w:val="TextBody"/>
        <w:rPr>
          <w:color w:val="000000"/>
        </w:rPr>
      </w:pPr>
      <w:r>
        <w:rPr>
          <w:color w:val="000000"/>
        </w:rPr>
      </w:r>
    </w:p>
    <w:p>
      <w:pPr>
        <w:pStyle w:val="TextBody"/>
        <w:rPr>
          <w:b/>
          <w:b/>
          <w:color w:val="000000"/>
        </w:rPr>
      </w:pPr>
      <w:r>
        <w:rPr>
          <w:b/>
          <w:color w:val="000000"/>
        </w:rPr>
        <w:t>A legislação</w:t>
      </w:r>
    </w:p>
    <w:p>
      <w:pPr>
        <w:pStyle w:val="TextBody"/>
        <w:rPr>
          <w:color w:val="000000"/>
        </w:rPr>
      </w:pPr>
      <w:r>
        <w:rPr>
          <w:color w:val="000000"/>
        </w:rPr>
        <w:t>A legislação pertinente para a Páscoa é achada em Êxodo 12.</w:t>
      </w:r>
    </w:p>
    <w:p>
      <w:pPr>
        <w:pStyle w:val="QUOTES"/>
        <w:rPr/>
      </w:pPr>
      <w:r>
        <w:rPr/>
        <w:t xml:space="preserve">Êxodo 12:1-51  e o SENHOR spake até o Moses e Aaron na terra de Egito, dizendo, 2 Este mês estarão até você o começo de meses: será o primeiro mês do ano a você. 3 falam você até toda a congregação de Israel, dizendo, No décimo dia deste mês eles levarão a eles todo homem um cordeiro, de acordo com a casa dos pais delas, um cordeiro para uma casa: 4 e se a casa é muito pequena para o cordeiro, deixe o e o vizinho dele próximo até o objeto pegado de casa dele isto de acordo com o número das almas; todo homem de acordo com o comer dele fará sua conta para o cordeiro. 5 seu cordeiro estará sem marca, um macho do primeiro ano: você tirará isto da ovelha, ou das cabras: 6 e você manterão isto até o décimo quarto dia do mesmo mês: e a assembléia inteira da congregação de Israel matará isto pela noite. 7 e eles levarão do sangue e golpeiam isto nos dois postes laterais e no poste de porta superior das casas, em que eles comerão isto. 8 e eles comerão a carne por aquela noite, asse com fogo e pão sem fermento; e com ervas amargas eles comerão isto. 9 não comem disto cru, nem encharcado nada com água, mas assam com fogo; a cabeça dele com as pernas dele, e com o purtenance disso. 10 e você não deixarão nada disto permaneça até a manhã; e que qual remaineth disto até a manhã que você queimará com fogo. 11 e assim deve você come isto; com seus lombos cingidos, seus sapatos em seus pés e seu pessoal em sua mão; e você comerá isto em pressa: é o passover do SENHOR. 12 porque eu atravessarei a terra de Egito esta noite, e golpeará todo o primogênito na terra de Egito, homem e besta; e contra todos os deuses de Egito eu executarei julgamento: Eu sou o SENHOR. 13 e o sangue serão a você para um símbolo nas casas onde você é: e quando eu ver o sangue, eu o passarei por cima e a pestilência não estará em você o destruir, quando eu golpeio a terra de Egito. 14 e este dia estarão até você para um comemorativo; e você manterá isto um banquete para o SENHOR ao longo de suas gerações; você manterá isto um banquete para sempre por uma ordenação. 15 sete dias devem você come pão sem fermento; até mesmo o primeiro dia você guardará levedura fora de suas casas: porque eateth de whosoever fermentaram pão do primeiro dia até o sétimo dia que alma será cortada do Israel. 16 e no primeiro dia haverá uma convocação santa e no sétimo dia haverá uma convocação santa a você; nenhuma maneira de trabalho será feita neles, a menos que o qual todo homem tem que comer, que só pode ser feito de você. 17 e você observarão o banquete de pão sem fermento; para neste mesmo dia que eu tirei seus exércitos da terra de Egito: então deva você observa este dia para sempre em suas gerações por uma ordenação. 18 entre o primeiro mês, no décimo quarto dia do mês a até mesmo, você comerá pão sem fermento, até o um e vigésimo dia do mês a até mesmo. 19 sete dias estarão lá nenhuma levedura achada em suas casas: até mesmo para eateth de whosoever que que é fermentado, aquela alma será cortada da congregação de Israel, se ele é um estranho ou nascido na terra. 20 você não comerá nada fermentado; em todas suas habitações deva você come pão sem fermento. 21 então o Moses pediu todos os anciões de Israel e disse até eles, Tire e o leve um cordeiro de acordo com suas famílias e mate o passover. 22 e você levarão um grupo de hissopo e imergem isto no sangue que está no bason e golpeia a padieira e os dois postes laterais com o sangue que está no bason; e nenhum de você sairá na porta da casa dele até a manhã. 23 para o SENHOR atravessarão para golpear os egípcios; e quando ele seeth o sangue na padieira e nos dois postes laterais, o SENHOR passará a porta por cima e não sofrerá o destruidor para entrar até suas casas para o golpear. 24 e você observarão esta coisa para uma ordenação para você e para filhos de thy para sempre. 25 e virão passar, quando você seja vindo para a terra que o SENHOR lhe dará, enquanto outorgando como ele hath prometeram, que você manterá este serviço. 26 e virão passar, quando suas crianças dirão até você, O que significam você por este serviço? 27 que você dirá, é o sacrifício do passover do SENHOR que passou pelas casas das crianças de Israel por cima no Egito quando ele golpear os egípcios, e entregou nossas casas. E as pessoas se curvaram a cabeça e adoraram. 28 e as crianças de Israel foram embora e fizeram como o SENHOR tinha comandado o Moses e Aaron, assim fez eles. 29 e vieram passar, que à meia-noite o SENHOR golpeou todo o primogênito na terra de Egito, do primogênito de Faraó que sentou no trono dele até o primogênito do cativo que estava no calabouço; e todo o primogênito de gados. 30 e Faraó se levantaram à noite, ele, e todos seus criados e todos os egípcios; e havia um grande grito no Egito; para lá não era uma casa onde não havia um morto. 31 e ele pediram o Moses e Aaron de noite e disseram, Se levante e o adquira adiante de entre minhas pessoas, ambos você e as crianças de Israel; e vai, sirva o SENHOR, como você disse. 32 também levam seus rebanhos e seus rebanhos, como você disse e tenha sido ido; e também me abençoa. 33 e os egípcios eram urgentes nas pessoas, que eles poderiam os mandar sair da terra em pressa; porque eles disseram, Nós somos todos os homens mortos. 34 e as pessoas levaram a massa deles antes de foi fermentado, o kneadingtroughs deles sendo encadernado para cima nas roupas deles nos ombros deles. 35 e as crianças de Israel fizeram de acordo com a palavra de Moses; e eles pediram emprestado das jóias de egípcios de prata e jóias de ouro e raiment: 36 e o SENHOR deram as pessoas favorecem à vista dos egípcios, de forma que eles emprestou até eles tais coisas como requereram eles. E eles deterioraram os egípcios. 37 e as crianças de Israel viajaram de Rameses a Succoth, aproximadamente seiscentos mil a pé isso era homens, ao lado de crianças. 38 e uma multidão misturada também subiram com eles; e rebanhos e rebanhos, iguale gados muito. 39 e eles assaram bolos sem fermento da massa que eles produziram fora de Egito, para isto não foi fermentado; porque eles foram empurrados fora de Egito, e não pôde permanecer, nem eles não tinham preparado para eles qualquer aprovisione. 40 agora o sojourning das crianças de Israel que dwelt no Egito, era quatrocentos e trinta anos. 41 e vieram passar ao término dos quatrocentos e trinta anos, até mesmo o mesmo dia que veio passar, que todos os anfitriões do SENHOR saíram da terra de Egito. 42 é uma noite a ser observada muito até o SENHOR pelos tirar da terra de Egito: isto é aquela noite do SENHOR ser observado de todas as crianças de Israel nas gerações deles. 43 e o SENHOR disseram até o Moses e Aaron, Esta é a ordenação do passover: Lá deva nenhum mais estranhos comem disso: 44 mas o criado de todo homem que são comprados para dinheiro, quando tu hast o circuncidaram, então deva ele come disso. 45 um estrangeiro e um criado contratado não comerá disso. 46 entre um casa deve isto seja comido; tu shalt não levam adiante deva no estrangeiro da carne fora da casa; você nem quebre um osso disso. 47 toda a congregação de Israel manterá isto. 48 e quando um estranho deve estada curta com você, e manterá o passover ao SENHOR, deixe todos seus machos seja circuncidado, e então o deixou quase vir e mantém isto; e ele será como um que nasce na terra: para nenhuma pessoa incircuncisa comerá disso. 49 uma lei será a ele isso é homeborn, e até o estranho que sojourneth entre você. 50 fizeram todas as crianças de Israel assim; como o SENHOR comandou o Moses e Aaron, assim fez eles. 51 e vieram passar o mesmo dia, que o SENHOR tirou as crianças de Israel da terra de Egito pelos exércitos deles. (KJV) </w:t>
      </w:r>
    </w:p>
    <w:p>
      <w:pPr>
        <w:pStyle w:val="TextBody"/>
        <w:rPr>
          <w:color w:val="000000"/>
        </w:rPr>
      </w:pPr>
      <w:r>
        <w:rPr>
          <w:color w:val="000000"/>
        </w:rPr>
        <w:t>Este texto também estabeleceu a sucessão de tempo exata. De verso 18 vemos nós que são contados os sete dias de Pão Sem fermento do Décimo quarto dia do Primeiro mês, sete dias até o Vigésimo primeiro dia do mês. Este sétimo dia do banquete, o Vigésimo primeiro dia do Primeiro mês se é um Dia Santo.</w:t>
      </w:r>
      <w:r>
        <w:rPr/>
        <w:t xml:space="preserve"> </w:t>
      </w:r>
      <w:r>
        <w:rPr>
          <w:color w:val="000000"/>
        </w:rPr>
        <w:t>Assim a noite do Décimo quarto começa o Primeiro Dia Santo de Pão Sem fermento que nós somos contados é o Décimo quinto dia do Primeiro mês. Nós estamos falando assim do fim do Décimo quarto dia do Primeiro mês que é Abib ou Nisan. Verso 16 espetáculos que há uma Convocação santa no Primeiro Dia de Pão Sem fermento que nós vemos de Leviticus 23:6 são o Décimo quinto dia do Primeiro mês. Não pode haver nenhuma confusão sobre o começo do Banquete de Pão Sem fermento ou sobre o tempo da matança da Páscoa destes textos.</w:t>
      </w:r>
    </w:p>
    <w:p>
      <w:pPr>
        <w:pStyle w:val="TextBody"/>
        <w:rPr>
          <w:color w:val="000000"/>
        </w:rPr>
      </w:pPr>
      <w:r>
        <w:rPr>
          <w:color w:val="000000"/>
        </w:rPr>
      </w:r>
    </w:p>
    <w:p>
      <w:pPr>
        <w:pStyle w:val="TextBody"/>
        <w:rPr>
          <w:color w:val="000000"/>
        </w:rPr>
      </w:pPr>
      <w:r>
        <w:rPr>
          <w:color w:val="000000"/>
        </w:rPr>
        <w:t>Nós vemos outro aspecto do dia de Atos 27.</w:t>
      </w:r>
    </w:p>
    <w:p>
      <w:pPr>
        <w:pStyle w:val="QUOTES"/>
        <w:rPr/>
      </w:pPr>
      <w:r>
        <w:rPr/>
        <w:t>Atos 27:27-36 Mas quando a décima quarta noite foi, como nós éramos para cima e para baixo acumulados em Adria, sobre meia-noite julgaram o shipmen que eles puxaram perto de algum rural; 28 e soou e achou isto vinte braças: e quando eles um pouco mais adiante tinham ido, eles soaram novamente e acharam isto quinze braças. 29 que temem então para que não nós deveríamos ter caído em pedras, eles expulsaram quatro âncoras da popa e desejaram durante o dia. 30 e como o shipmen estavam a ponto de fugir fora do navio, quando eles tinham abaixado o barco no mar, debaixo de cor como se eles teriam expulsado âncoras do foreship, 31 Paul disse ao centurião e para os soldados, Exclua estes agüentam no navio, você não pode ser salvado. 32 então os soldados cortaram as cordas do barco e a deixaram cair. 33 e enquanto o dia estava vindo, o Paul os pediu tudo levar carne, dizendo, Este dia é no décimo quarto dia que você permaneceu e continuou jejum, depois de não ter levado nada. 34 portanto eu o peço levar um pouco de carne: para isto é para sua saúde: para lá não deva uma queda de cabelo da cabeça de qualquer de você. 35 e quando ele tinha falado assim, ele levou pão e deu graças a Deus em presença deles tudo: e quando ele tinha quebrado isto, ele começou a comer. 36 eram então todos eles de alegria boa e eles também levaram um pouco de carne. (KJV)</w:t>
      </w:r>
    </w:p>
    <w:p>
      <w:pPr>
        <w:pStyle w:val="TextBody"/>
        <w:rPr>
          <w:color w:val="000000"/>
        </w:rPr>
      </w:pPr>
      <w:r>
        <w:rPr>
          <w:color w:val="000000"/>
        </w:rPr>
        <w:t>Agora esta atividade não aconteceu no Primeiro mês mas depois do jejum do Sétimo mês a Compensação. Porém, nós podemos deduzir aqui que o termed de dia o Décimo quarto era claramente determinado de noite a noite. A noite do décimo quarto precedeu o dia do décimo quarto. Isto confirma a posição que o dia foi visto como sendo de noite a noite e não manhã a manhã; ou meia-noite a meia-noite; ou qualquer outro sistema. Além disso, o conceito da salvação do Ángel do Deus, a quem pertenceu o Paul e serviu, também é visto do texto a Atos 27:23.</w:t>
      </w:r>
    </w:p>
    <w:p>
      <w:pPr>
        <w:pStyle w:val="TextBody"/>
        <w:rPr>
          <w:color w:val="000000"/>
        </w:rPr>
      </w:pPr>
      <w:r>
        <w:rPr>
          <w:color w:val="000000"/>
        </w:rPr>
      </w:r>
    </w:p>
    <w:p>
      <w:pPr>
        <w:pStyle w:val="TextBody"/>
        <w:rPr>
          <w:color w:val="000000"/>
        </w:rPr>
      </w:pPr>
      <w:r>
        <w:rPr>
          <w:color w:val="000000"/>
        </w:rPr>
        <w:t xml:space="preserve">O conceito do Ano novo em Tishri como Rosh Hashanah é um Templo de poste prática pagã que entrou em Judaísmo no terceiro século da era atual. Rabino Kohn, Rabino Principal de Budapeste, enquanto escrevendo de 1894, faz menção deste fato importante no trabalho Sabbatarians em Transilvânia que declara isto entrou a um terceiro século e período "poste-bíblico" (recorrendo a Talmude </w:t>
      </w:r>
      <w:r>
        <w:rPr>
          <w:i/>
          <w:color w:val="000000"/>
        </w:rPr>
        <w:t>Rosh haShanah</w:t>
      </w:r>
      <w:r>
        <w:rPr>
          <w:color w:val="000000"/>
        </w:rPr>
        <w:t xml:space="preserve"> 8a a n. 18 para ch. 7) (Ed. W. Cox, tr. T. McElwain and B. Rook, CCG Publishing, USA, 1998, pp. v, 58, 106ff., et. seq. and nn.) Biblicamente o Ano novo está em Abib que é no Primeiro mês.</w:t>
      </w:r>
    </w:p>
    <w:p>
      <w:pPr>
        <w:pStyle w:val="TextBody"/>
        <w:rPr>
          <w:color w:val="000000"/>
        </w:rPr>
      </w:pPr>
      <w:r>
        <w:rPr>
          <w:color w:val="000000"/>
        </w:rPr>
      </w:r>
    </w:p>
    <w:p>
      <w:pPr>
        <w:pStyle w:val="TextBody"/>
        <w:rPr>
          <w:color w:val="000000"/>
        </w:rPr>
      </w:pPr>
      <w:r>
        <w:rPr>
          <w:color w:val="000000"/>
        </w:rPr>
        <w:t xml:space="preserve">O Mishnah (ca. 200 CE) estados que há quatro anos novos e que o Primeiro dia de Nisan é o ano novo para os reis e festivais. Assim nós vemos que o datings relativo a Ezra e Nehemiah estavam de acordo com 1 Nisan e não 1 Tishri (cf. </w:t>
      </w:r>
      <w:r>
        <w:rPr>
          <w:i/>
          <w:color w:val="000000"/>
        </w:rPr>
        <w:t>Lendo a Lei com Ezra e Nehemiah (Não. 250)</w:t>
      </w:r>
      <w:r>
        <w:rPr>
          <w:color w:val="000000"/>
        </w:rPr>
        <w:t>). Tishri era usado naquele momento pela conta de anos, durante anos Sabáticos e para Jubileus (</w:t>
      </w:r>
      <w:r>
        <w:rPr>
          <w:i/>
          <w:color w:val="000000"/>
        </w:rPr>
        <w:t>Rosh Hashanah</w:t>
      </w:r>
      <w:r>
        <w:rPr>
          <w:color w:val="000000"/>
        </w:rPr>
        <w:t xml:space="preserve"> 1.1 E (3)). Nós vemos que a noção de Tishri que foi dentro da Babilônia foi registrada primeiro no Mishnah como sendo avançado por R. Eliazar e R. Simeon (ibidem. 1.1 D).</w:t>
      </w:r>
      <w:r>
        <w:rPr/>
        <w:t xml:space="preserve"> </w:t>
      </w:r>
      <w:r>
        <w:rPr>
          <w:color w:val="000000"/>
        </w:rPr>
        <w:t>Não foi observado como Ano novo no período de Templo. O Mishnah também faz uma tentativa para se divorciar o começo do dizimar de gados a 1 Elul (ibidem. 1.1 C). A Casa de Shammai segurada o ano novo para árvores era 1 Shebat considerando que a Casa de Hillel segurou que foi o Décimo quinto dia daquele mês. O ano novo na Lua cheia também é uma prática diretamente pagã introduzida de Babilônia que nenhuma dúvida associou com as plantações através de quadros de lua. Toda esta determinação é Período de Templo de poste o Judaísmo rabínico. Só aqui no Terceiro século nós vemos Tishri que está avançado pelos rabinos. Isto e o sistema de adiamento, agora segura balance em cima de Judaísmo ao contrário da palavra de Deus.</w:t>
      </w:r>
    </w:p>
    <w:p>
      <w:pPr>
        <w:pStyle w:val="TextBody"/>
        <w:rPr>
          <w:color w:val="000000"/>
        </w:rPr>
      </w:pPr>
      <w:r>
        <w:rPr>
          <w:color w:val="000000"/>
        </w:rPr>
      </w:r>
    </w:p>
    <w:p>
      <w:pPr>
        <w:pStyle w:val="TextBody"/>
        <w:rPr>
          <w:b/>
          <w:b/>
          <w:color w:val="000000"/>
          <w:sz w:val="28"/>
          <w:szCs w:val="28"/>
        </w:rPr>
      </w:pPr>
      <w:r>
        <w:rPr>
          <w:b/>
          <w:color w:val="000000"/>
          <w:sz w:val="28"/>
          <w:szCs w:val="28"/>
        </w:rPr>
        <w:t>A noite de vigilâncias</w:t>
      </w:r>
    </w:p>
    <w:p>
      <w:pPr>
        <w:pStyle w:val="TextBody"/>
        <w:rPr>
          <w:color w:val="000000"/>
        </w:rPr>
      </w:pPr>
      <w:r>
        <w:rPr>
          <w:color w:val="000000"/>
        </w:rPr>
        <w:t>A termo Noite de Vigilâncias vem do texto a Êxodo 12:42.</w:t>
      </w:r>
    </w:p>
    <w:p>
      <w:pPr>
        <w:pStyle w:val="QUOTES"/>
        <w:rPr/>
      </w:pPr>
      <w:r>
        <w:rPr/>
        <w:t xml:space="preserve">Êxodo 12:42  é uma noite a ser observada muito até o SENHOR pelos tirar da terra de Egito: isto é aquela noite do SENHOR ser observado de todas as crianças de Israel nas gerações deles. (KJV) </w:t>
      </w:r>
    </w:p>
    <w:p>
      <w:pPr>
        <w:pStyle w:val="TextBody"/>
        <w:rPr>
          <w:color w:val="000000"/>
        </w:rPr>
      </w:pPr>
      <w:r>
        <w:rPr>
          <w:color w:val="000000"/>
        </w:rPr>
        <w:t>A palavra traduziu como observado é Shimmurim que significa noite de vigilâncias e a palavra conseqüentemente só acontece lá. O conceito de assistir vem do passar por cima da morte Ángel e a vigilância para a libertação de nossas pessoas. A palavra SHD que 8107 shimmur que significa observância é derivado da raiz 8104 shamar que pretendem restringir conseqüentemente sobre (como com espinhos) vigiar para proteger, assista.</w:t>
      </w:r>
    </w:p>
    <w:p>
      <w:pPr>
        <w:pStyle w:val="TextBody"/>
        <w:rPr>
          <w:color w:val="000000"/>
        </w:rPr>
      </w:pPr>
      <w:r>
        <w:rPr>
          <w:color w:val="000000"/>
        </w:rPr>
      </w:r>
    </w:p>
    <w:p>
      <w:pPr>
        <w:pStyle w:val="TextBody"/>
        <w:rPr>
          <w:color w:val="000000"/>
        </w:rPr>
      </w:pPr>
      <w:r>
        <w:rPr>
          <w:color w:val="000000"/>
        </w:rPr>
        <w:t>Continua para os conceitos de dar atenção ao ego e ser circunspeto.</w:t>
      </w:r>
    </w:p>
    <w:p>
      <w:pPr>
        <w:pStyle w:val="TextBody"/>
        <w:rPr>
          <w:color w:val="000000"/>
        </w:rPr>
      </w:pPr>
      <w:r>
        <w:rPr>
          <w:color w:val="000000"/>
        </w:rPr>
      </w:r>
    </w:p>
    <w:p>
      <w:pPr>
        <w:pStyle w:val="TextBody"/>
        <w:rPr>
          <w:color w:val="000000"/>
        </w:rPr>
      </w:pPr>
      <w:r>
        <w:rPr>
          <w:color w:val="000000"/>
        </w:rPr>
        <w:t>O conceito não é tanto sentar para cima e vigiar mas ser vigiado como restringido sobre com espinhos. Também pretende assistir para o evento em questão.</w:t>
      </w:r>
    </w:p>
    <w:p>
      <w:pPr>
        <w:pStyle w:val="TextBody"/>
        <w:rPr>
          <w:color w:val="000000"/>
        </w:rPr>
      </w:pPr>
      <w:r>
        <w:rPr>
          <w:color w:val="000000"/>
        </w:rPr>
      </w:r>
    </w:p>
    <w:p>
      <w:pPr>
        <w:pStyle w:val="TextBody"/>
        <w:rPr/>
      </w:pPr>
      <w:r>
        <w:rPr>
          <w:color w:val="000000"/>
        </w:rPr>
        <w:t>Isso é o conceito da Páscoa onde nós somos protegidos pelo sangue do cordeiro da ira de Deus simbolizado neste conceito. Assim nossa observação entra o mantendo e a explicação do simbolismo do texto. Não é necessário que nós fiquemos acordado todo o observando noturno como nós somos protegidos do anjo de morte na Páscoa. A Ceia de ambos o Deus do Décimo quarto e a refeição do Décimo quinto do Primeiro mês (Abib ou Nisan) nos protege junto. A intenção é porém que esta noite é prolongada em estudo e vigília. Seria por exemplo bastante impróprio para ir cedo para cama nesta noite.</w:t>
      </w:r>
    </w:p>
    <w:p>
      <w:pPr>
        <w:pStyle w:val="TextBody"/>
        <w:rPr>
          <w:color w:val="000000"/>
        </w:rPr>
      </w:pPr>
      <w:r>
        <w:rPr>
          <w:color w:val="000000"/>
        </w:rPr>
      </w:r>
    </w:p>
    <w:p>
      <w:pPr>
        <w:pStyle w:val="TextBody"/>
        <w:rPr>
          <w:color w:val="000000"/>
        </w:rPr>
      </w:pPr>
      <w:r>
        <w:rPr>
          <w:color w:val="000000"/>
        </w:rPr>
        <w:t xml:space="preserve">O texto em SHD 8107 posições esta noite aparte como uma observação especial que é derivada de 8104. O zelo de assistir toda a noite é recomendável mas não é completamente necessário. Claro que Israel teve que ficar esperando alertas para as ordens de movimento. Alguns que nenhuma dúvida teria dormido como puderam eles. </w:t>
      </w:r>
    </w:p>
    <w:p>
      <w:pPr>
        <w:pStyle w:val="TextBody"/>
        <w:rPr>
          <w:color w:val="000000"/>
        </w:rPr>
      </w:pPr>
      <w:r>
        <w:rPr>
          <w:color w:val="000000"/>
        </w:rPr>
      </w:r>
    </w:p>
    <w:p>
      <w:pPr>
        <w:pStyle w:val="TextBody"/>
        <w:rPr>
          <w:color w:val="000000"/>
        </w:rPr>
      </w:pPr>
      <w:r>
        <w:rPr>
          <w:color w:val="000000"/>
        </w:rPr>
        <w:t>O palavra shimmur é derivado do conceito em 8104 e observação de meios em lugar de o conceito de estar de pé o guarda como nós poderíamos derivar de 8104 shamar.</w:t>
      </w:r>
    </w:p>
    <w:p>
      <w:pPr>
        <w:pStyle w:val="TextBody"/>
        <w:rPr>
          <w:color w:val="000000"/>
        </w:rPr>
      </w:pPr>
      <w:r>
        <w:rPr>
          <w:color w:val="000000"/>
        </w:rPr>
      </w:r>
    </w:p>
    <w:p>
      <w:pPr>
        <w:pStyle w:val="TextBody"/>
        <w:rPr>
          <w:color w:val="000000"/>
        </w:rPr>
      </w:pPr>
      <w:r>
        <w:rPr>
          <w:color w:val="000000"/>
        </w:rPr>
        <w:t>A variante em 8107 shomer (cf. SHD 7763) também leva outro significado do palavra shabar em 7763 que leva o significado para examinar pretendendo assistir com expectativa.</w:t>
      </w:r>
    </w:p>
    <w:p>
      <w:pPr>
        <w:pStyle w:val="TextBody"/>
        <w:rPr>
          <w:color w:val="000000"/>
        </w:rPr>
      </w:pPr>
      <w:r>
        <w:rPr>
          <w:color w:val="000000"/>
        </w:rPr>
      </w:r>
    </w:p>
    <w:p>
      <w:pPr>
        <w:pStyle w:val="TextBody"/>
        <w:rPr>
          <w:color w:val="000000"/>
        </w:rPr>
      </w:pPr>
      <w:r>
        <w:rPr>
          <w:color w:val="000000"/>
        </w:rPr>
        <w:t>Se Judah tivesse estado alerta e observando para o Messias eles não teriam entrado em cativeiro. Assim a noite tem significado como uma noite de observação que considera a vinda dele e pontudo para a Crucificação e a internação e começou o período até o oferecimento de Onda-gavela.</w:t>
      </w:r>
    </w:p>
    <w:p>
      <w:pPr>
        <w:pStyle w:val="TextBody"/>
        <w:rPr>
          <w:color w:val="000000"/>
        </w:rPr>
      </w:pPr>
      <w:r>
        <w:rPr>
          <w:color w:val="000000"/>
        </w:rPr>
      </w:r>
    </w:p>
    <w:p>
      <w:pPr>
        <w:pStyle w:val="TextBody"/>
        <w:rPr>
          <w:color w:val="000000"/>
        </w:rPr>
      </w:pPr>
      <w:r>
        <w:rPr>
          <w:color w:val="000000"/>
        </w:rPr>
        <w:t>Em lugar de ficar acordado em vigília que é certamente permissível, é melhor para gastar o explicando noturno o significado da observação que envolve a vinda do Messias às crianças. Isso é o verdadeiro significado da observação nós somos empreender.</w:t>
      </w:r>
    </w:p>
    <w:p>
      <w:pPr>
        <w:pStyle w:val="TextBody"/>
        <w:rPr>
          <w:color w:val="000000"/>
        </w:rPr>
      </w:pPr>
      <w:r>
        <w:rPr>
          <w:color w:val="000000"/>
        </w:rPr>
      </w:r>
    </w:p>
    <w:p>
      <w:pPr>
        <w:pStyle w:val="TextBody"/>
        <w:rPr>
          <w:color w:val="000000"/>
        </w:rPr>
      </w:pPr>
      <w:r>
        <w:rPr>
          <w:color w:val="000000"/>
        </w:rPr>
        <w:t xml:space="preserve">O modo que a refeição é comida é reforçar nossa libertação iminente dos sistemas do mundo.  </w:t>
      </w:r>
    </w:p>
    <w:p>
      <w:pPr>
        <w:pStyle w:val="QUOTES"/>
        <w:rPr/>
      </w:pPr>
      <w:r>
        <w:rPr/>
        <w:t xml:space="preserve">Êxodo 12:11 e assim deve você come isto; com seus lombos cingidos, seus sapatos em seus pés e seu pessoal em sua mão; e você comerá isto em pressa: é o passover do SENHOR. (KJV) </w:t>
      </w:r>
    </w:p>
    <w:p>
      <w:pPr>
        <w:pStyle w:val="TextBody"/>
        <w:rPr>
          <w:color w:val="000000"/>
        </w:rPr>
      </w:pPr>
      <w:r>
        <w:rPr>
          <w:color w:val="000000"/>
        </w:rPr>
        <w:t>Compare o método de comer esta refeição com o modo o Cristo e os Discípulos comeu a refeição da noite de preparação ou Chagigah.</w:t>
      </w:r>
    </w:p>
    <w:p>
      <w:pPr>
        <w:pStyle w:val="TextBody"/>
        <w:rPr>
          <w:color w:val="000000"/>
        </w:rPr>
      </w:pPr>
      <w:r>
        <w:rPr>
          <w:color w:val="000000"/>
        </w:rPr>
      </w:r>
    </w:p>
    <w:p>
      <w:pPr>
        <w:pStyle w:val="QUOTES"/>
        <w:rPr/>
      </w:pPr>
      <w:r>
        <w:rPr/>
        <w:t xml:space="preserve">John 13:25 ele mentindo então no saith de peito de Jesus até ele, Deus que é? (KJV) </w:t>
      </w:r>
    </w:p>
    <w:p>
      <w:pPr>
        <w:pStyle w:val="QUOTES"/>
        <w:rPr/>
      </w:pPr>
      <w:r>
        <w:rPr/>
      </w:r>
    </w:p>
    <w:p>
      <w:pPr>
        <w:pStyle w:val="QUOTES"/>
        <w:rPr/>
      </w:pPr>
      <w:r>
        <w:rPr/>
        <w:t>Mark 14:50-52 50 e eles tudo o abandonou e fugiu. 51 e lá o seguiu um certo homem jovem, enquanto tendo um pano feito de linho lançado sobre o corpo nu dele; e os homens jovens puseram cabo nele: 52 e ele deixaram o pano feito de linho e correram deles nu. (KJV)</w:t>
      </w:r>
    </w:p>
    <w:p>
      <w:pPr>
        <w:pStyle w:val="TextBody"/>
        <w:rPr>
          <w:color w:val="000000"/>
        </w:rPr>
      </w:pPr>
      <w:r>
        <w:rPr>
          <w:color w:val="000000"/>
        </w:rPr>
        <w:t>Claramente destas duas citações as atividades da Ceia do Deus e a apreensão dele não estão na noite de Páscoa. O espetáculo de textos que era a noite de preparação do Décimo quarto dia do Primeiro mês em preparando para a Páscoa que seria matada na tarde do próximo dia do nono para a décima primeira hora ou de 3 p.m. para 5 p.m. Ele foi colocado na tumba a noite no começo do Décimo quinto dia do mês e o Primeiro dia de Pão Sem fermento quando o cordeiro de Páscoa estava preparado ser assado e comido aquela noite.</w:t>
      </w:r>
    </w:p>
    <w:p>
      <w:pPr>
        <w:pStyle w:val="TextBody"/>
        <w:rPr>
          <w:color w:val="000000"/>
        </w:rPr>
      </w:pPr>
      <w:r>
        <w:rPr>
          <w:color w:val="000000"/>
        </w:rPr>
      </w:r>
    </w:p>
    <w:p>
      <w:pPr>
        <w:pStyle w:val="TextBody"/>
        <w:rPr>
          <w:color w:val="000000"/>
        </w:rPr>
      </w:pPr>
      <w:r>
        <w:rPr>
          <w:color w:val="000000"/>
        </w:rPr>
        <w:t>Deuteronômio 16:2 permitem a refeição de Páscoa para ser qualquer um do rebanho ou o rebanho e assim podem ser outra carne limpa que cordeiro. Será assado e será comido no lugar escolhido para o propósito.</w:t>
      </w:r>
    </w:p>
    <w:p>
      <w:pPr>
        <w:pStyle w:val="TextBody"/>
        <w:rPr>
          <w:color w:val="000000"/>
        </w:rPr>
      </w:pPr>
      <w:r>
        <w:rPr>
          <w:color w:val="000000"/>
        </w:rPr>
      </w:r>
    </w:p>
    <w:p>
      <w:pPr>
        <w:pStyle w:val="TextBody"/>
        <w:rPr>
          <w:color w:val="000000"/>
        </w:rPr>
      </w:pPr>
      <w:r>
        <w:rPr>
          <w:color w:val="000000"/>
        </w:rPr>
        <w:t>Deuteronômio 16:5-7 nos comandam que comamos a refeição de Páscoa fora de nossos portões. Nos proibem que comamos a Páscoa em nossos próprios portões. Nós somos então virar em nossas barracas pela manhã. Isto está no Décimo quinto do Primeiro mês, o Primeiro Dia Santo de Pão Sem fermento Assim nós podemos ir para nossas barracas significando o lugar normal de domicílio. O texto necessariamente não é interpretado como estando fora de qualquer abrigo nada. Ficando por exemplo fora toda a noite fora de portas para um oitenta ano velho seria perigoso. Significa que a Páscoa deve ser mantida fora dos portões, em acomodação temporária como nós vemos de outros textos.</w:t>
      </w:r>
    </w:p>
    <w:p>
      <w:pPr>
        <w:pStyle w:val="TextBody"/>
        <w:rPr>
          <w:color w:val="000000"/>
        </w:rPr>
      </w:pPr>
      <w:r>
        <w:rPr>
          <w:color w:val="000000"/>
        </w:rPr>
      </w:r>
    </w:p>
    <w:p>
      <w:pPr>
        <w:pStyle w:val="TextBody"/>
        <w:rPr>
          <w:color w:val="000000"/>
        </w:rPr>
      </w:pPr>
      <w:r>
        <w:rPr>
          <w:color w:val="000000"/>
        </w:rPr>
        <w:t>Os Samaritanos mantiveram e ainda mantêm a Páscoa do Deus no Décimo quarto dia do Primeiro mês (Nisan chamado) determinado da conjunção e mata o cordeiro aproximadamente pela tarde a 3.00 p.m.</w:t>
      </w:r>
    </w:p>
    <w:p>
      <w:pPr>
        <w:pStyle w:val="TextBody"/>
        <w:rPr>
          <w:color w:val="000000"/>
        </w:rPr>
      </w:pPr>
      <w:r>
        <w:rPr>
          <w:color w:val="000000"/>
        </w:rPr>
      </w:r>
    </w:p>
    <w:p>
      <w:pPr>
        <w:pStyle w:val="TextBody"/>
        <w:rPr/>
      </w:pPr>
      <w:r>
        <w:rPr>
          <w:color w:val="000000"/>
        </w:rPr>
        <w:t>Então eles preparam isto e comem isto no Décimo quinto dia do Primeiro mês (Nisan chamado ou Abib) depois de pôr-do-sol. A preparação e comer é terminado vestido com os mantos deles e os pessoal nas mãos delas.</w:t>
      </w:r>
    </w:p>
    <w:p>
      <w:pPr>
        <w:pStyle w:val="TextBody"/>
        <w:rPr>
          <w:color w:val="000000"/>
        </w:rPr>
      </w:pPr>
      <w:r>
        <w:rPr>
          <w:color w:val="000000"/>
        </w:rPr>
      </w:r>
    </w:p>
    <w:p>
      <w:pPr>
        <w:pStyle w:val="TextBody"/>
        <w:rPr>
          <w:color w:val="000000"/>
        </w:rPr>
      </w:pPr>
      <w:r>
        <w:rPr>
          <w:color w:val="000000"/>
        </w:rPr>
        <w:t>Eles fazem isto fora dos portões e em Monte Gerizim. É um banquete de peregrinação e eles têm que sair de Nablus para a montanha.</w:t>
      </w:r>
    </w:p>
    <w:p>
      <w:pPr>
        <w:pStyle w:val="TextBody"/>
        <w:rPr>
          <w:color w:val="000000"/>
        </w:rPr>
      </w:pPr>
      <w:r>
        <w:rPr>
          <w:color w:val="000000"/>
        </w:rPr>
      </w:r>
    </w:p>
    <w:p>
      <w:pPr>
        <w:pStyle w:val="TextBody"/>
        <w:rPr/>
      </w:pPr>
      <w:r>
        <w:rPr>
          <w:color w:val="000000"/>
        </w:rPr>
        <w:t>Eles fazem isto em Monte Gerizim por causa de Deuteronômio 27:4-7 na versão deles do texto hebreu. Verso 4 do Masoretic texto estados Monte Ebal (montões significando) como o monte para a ereção da lei. Este também era o Monte de Amaldiçoar. Monte Gerizim era o Monte de Bênçãos e o monte de adoração dos Samaritanos e conseqüentemente retém sua significação religiosa naquele aspecto. A contenção é que o MT era alterado de Gerizim ler Ebal.</w:t>
      </w:r>
    </w:p>
    <w:p>
      <w:pPr>
        <w:pStyle w:val="TextBody"/>
        <w:rPr>
          <w:color w:val="000000"/>
        </w:rPr>
      </w:pPr>
      <w:r>
        <w:rPr>
          <w:color w:val="000000"/>
        </w:rPr>
      </w:r>
    </w:p>
    <w:p>
      <w:pPr>
        <w:pStyle w:val="TextBody"/>
        <w:rPr>
          <w:color w:val="000000"/>
        </w:rPr>
      </w:pPr>
      <w:r>
        <w:rPr>
          <w:color w:val="000000"/>
        </w:rPr>
        <w:t>Geralmente é discutido que Ebal é uma falsificação no Texto de Masoretic e deveria ler Gerizim. Os versos em Deuteronômio 27:11-26 espetáculo que Gerizim é por abençoar e Ebal por amaldiçoar. A contenção é que propostas de paz não são terminadas em uma montanha por amaldiçoar e o altar seria erguido nesta montanha.</w:t>
      </w:r>
    </w:p>
    <w:p>
      <w:pPr>
        <w:pStyle w:val="TextBody"/>
        <w:rPr>
          <w:color w:val="000000"/>
        </w:rPr>
      </w:pPr>
      <w:r>
        <w:rPr>
          <w:color w:val="000000"/>
        </w:rPr>
      </w:r>
    </w:p>
    <w:p>
      <w:pPr>
        <w:pStyle w:val="TextBody"/>
        <w:rPr>
          <w:color w:val="000000"/>
        </w:rPr>
      </w:pPr>
      <w:r>
        <w:rPr>
          <w:color w:val="000000"/>
        </w:rPr>
        <w:t>Os Samaritanos mantêm os Sábados sagrados e banquetes de acordo com o Pentateuch e Decálogo, enquanto o Judaísmo segue o 613 mitzvoth. Os cristãos populares denominados seguem o sistema de Páscoa pagão com as variações posteriores secundárias para os cálculos de calendário.</w:t>
      </w:r>
    </w:p>
    <w:p>
      <w:pPr>
        <w:pStyle w:val="TextBody"/>
        <w:rPr>
          <w:color w:val="000000"/>
        </w:rPr>
      </w:pPr>
      <w:r>
        <w:rPr>
          <w:color w:val="000000"/>
        </w:rPr>
      </w:r>
    </w:p>
    <w:p>
      <w:pPr>
        <w:pStyle w:val="TextBody"/>
        <w:rPr>
          <w:color w:val="000000"/>
        </w:rPr>
      </w:pPr>
      <w:r>
        <w:rPr>
          <w:color w:val="000000"/>
        </w:rPr>
        <w:t>A maioria dos estudantes também concorda que as práticas religiosas dos Samaritanos estão igual aos judeus no Segundo Período de Templo.</w:t>
      </w:r>
    </w:p>
    <w:p>
      <w:pPr>
        <w:pStyle w:val="TextBody"/>
        <w:rPr>
          <w:color w:val="000000"/>
        </w:rPr>
      </w:pPr>
      <w:r>
        <w:rPr>
          <w:color w:val="000000"/>
        </w:rPr>
      </w:r>
    </w:p>
    <w:p>
      <w:pPr>
        <w:pStyle w:val="TextBody"/>
        <w:rPr>
          <w:color w:val="000000"/>
        </w:rPr>
      </w:pPr>
      <w:r>
        <w:rPr>
          <w:color w:val="000000"/>
        </w:rPr>
        <w:t>Os Samaritanos ainda seguem o Segundo Período de Templo se especializa no lugar de santuário delas.</w:t>
      </w:r>
    </w:p>
    <w:p>
      <w:pPr>
        <w:pStyle w:val="TextBody"/>
        <w:rPr>
          <w:color w:val="000000"/>
        </w:rPr>
      </w:pPr>
      <w:r>
        <w:rPr>
          <w:color w:val="000000"/>
        </w:rPr>
      </w:r>
    </w:p>
    <w:p>
      <w:pPr>
        <w:pStyle w:val="TextBody"/>
        <w:rPr>
          <w:color w:val="000000"/>
        </w:rPr>
      </w:pPr>
      <w:r>
        <w:rPr>
          <w:color w:val="000000"/>
        </w:rPr>
        <w:t xml:space="preserve">Eles tiveram um Tabernáculo lá. Foi destruído pelo Maccabee John Hyrcanus eu. Ele dominou o Idumeans na mesma expedição e os forçou a converter a Judaísmo. Ele não precisou lidar com os Samaritanos diferente de destruir o Tabernáculo delas porque o sistema de calendário delas estava igual ao sistema de Sadducean de acordo com o qual o Templo estava sendo corrido. Os Fariseu ainda não tidos como adquiriram as tradições delas ao ponto de organizar os adiamentos e atrás para atrás Sábados sagrados era comum em cima do período de Templo inteiro como demonstra o Mishnah (cf. o papel o </w:t>
      </w:r>
      <w:r>
        <w:rPr>
          <w:i/>
          <w:color w:val="000000"/>
        </w:rPr>
        <w:t>Calendário de Deus (Não. 156)</w:t>
      </w:r>
      <w:r>
        <w:rPr>
          <w:color w:val="000000"/>
        </w:rPr>
        <w:t>).</w:t>
      </w:r>
    </w:p>
    <w:p>
      <w:pPr>
        <w:pStyle w:val="TextBody"/>
        <w:rPr>
          <w:color w:val="000000"/>
        </w:rPr>
      </w:pPr>
      <w:r>
        <w:rPr>
          <w:color w:val="000000"/>
        </w:rPr>
      </w:r>
    </w:p>
    <w:p>
      <w:pPr>
        <w:pStyle w:val="TextBody"/>
        <w:rPr>
          <w:color w:val="000000"/>
        </w:rPr>
      </w:pPr>
      <w:r>
        <w:rPr>
          <w:color w:val="000000"/>
        </w:rPr>
        <w:t>Os Samaritanos também recusaram seguir o Hanukkah e banquetes de Purim.</w:t>
      </w:r>
    </w:p>
    <w:p>
      <w:pPr>
        <w:pStyle w:val="TextBody"/>
        <w:rPr>
          <w:color w:val="000000"/>
        </w:rPr>
      </w:pPr>
      <w:r>
        <w:rPr>
          <w:color w:val="000000"/>
        </w:rPr>
      </w:r>
    </w:p>
    <w:p>
      <w:pPr>
        <w:pStyle w:val="TextBody"/>
        <w:rPr/>
      </w:pPr>
      <w:r>
        <w:rPr>
          <w:color w:val="000000"/>
        </w:rPr>
        <w:t>Eles calcularam as Luas novas oito meses antes de acordo com a conjunção. Depois da destruição do Segundo Templo os judeus parecem ter ignorado ou convenientemente "perdido" a habilidade delas para calcular as Luas novas para trazer os adiamentos. Os Rabinos recusaram aceitar o cálculo dos Samaritanos e prepararam o próprio cálculo delas com adiamentos e observação do crescente.</w:t>
      </w:r>
    </w:p>
    <w:p>
      <w:pPr>
        <w:pStyle w:val="TextBody"/>
        <w:rPr>
          <w:color w:val="000000"/>
        </w:rPr>
      </w:pPr>
      <w:r>
        <w:rPr>
          <w:color w:val="000000"/>
        </w:rPr>
      </w:r>
    </w:p>
    <w:p>
      <w:pPr>
        <w:pStyle w:val="TextBody"/>
        <w:rPr>
          <w:color w:val="000000"/>
        </w:rPr>
      </w:pPr>
      <w:r>
        <w:rPr>
          <w:color w:val="000000"/>
        </w:rPr>
        <w:t>O Cristo foi acusado de ser precisamente um Samaritano porque ele não aceitou as tradições dos Fariseu (Jn. 8:48).</w:t>
      </w:r>
    </w:p>
    <w:p>
      <w:pPr>
        <w:pStyle w:val="TextBody"/>
        <w:rPr>
          <w:color w:val="000000"/>
        </w:rPr>
      </w:pPr>
      <w:r>
        <w:rPr>
          <w:color w:val="000000"/>
        </w:rPr>
      </w:r>
    </w:p>
    <w:p>
      <w:pPr>
        <w:pStyle w:val="TextBody"/>
        <w:rPr/>
      </w:pPr>
      <w:r>
        <w:rPr>
          <w:color w:val="000000"/>
        </w:rPr>
        <w:t xml:space="preserve">A </w:t>
      </w:r>
      <w:r>
        <w:rPr>
          <w:i/>
          <w:color w:val="000000"/>
        </w:rPr>
        <w:t>Noite a ser Observada Muito</w:t>
      </w:r>
      <w:r>
        <w:rPr>
          <w:color w:val="000000"/>
        </w:rPr>
        <w:t xml:space="preserve"> é uma noite de ensinar as crianças o propósito da noite e o que na que eles deveriam estar fazendo hoje à noite.</w:t>
      </w:r>
    </w:p>
    <w:p>
      <w:pPr>
        <w:pStyle w:val="QUOTES"/>
        <w:rPr/>
      </w:pPr>
      <w:r>
        <w:rPr/>
        <w:t>Êxodo 12:25-38 e virão passar, quando você seja vindo para a terra que o SENHOR lhe dará, enquanto outorgando como ele hath prometeram, que você manterá este serviço. 26 e virão passar, quando suas crianças dirão até você, O que significam você por este serviço? 27 que você dirá, é o sacrifício do passover do SENHOR que passou pelas casas das crianças de Israel por cima no Egito quando ele golpear os egípcios, e entregou nossas casas. E as pessoas se curvaram a cabeça e adoraram. 28 e as crianças de Israel foram embora e fizeram como o SENHOR tinha comandado o Moses e Aaron, assim fez eles.</w:t>
      </w:r>
    </w:p>
    <w:p>
      <w:pPr>
        <w:pStyle w:val="TextBody"/>
        <w:rPr>
          <w:color w:val="000000"/>
        </w:rPr>
      </w:pPr>
      <w:r>
        <w:rPr>
          <w:color w:val="000000"/>
        </w:rPr>
      </w:r>
    </w:p>
    <w:p>
      <w:pPr>
        <w:pStyle w:val="TextBody"/>
        <w:rPr>
          <w:color w:val="000000"/>
        </w:rPr>
      </w:pPr>
      <w:r>
        <w:rPr>
          <w:color w:val="000000"/>
        </w:rPr>
        <w:t>A vigilância para libertação à noite da Páscoa foi mantida como um comemorativo sempre (Ex. 12:14). Naquela noite nós somos assistir para nossa libertação. Em hoje à noite Cristo foi enterrado e se deitou durante três dias e três noites na terra do quarta-feira pela noite até o sábado pela noite quando ele for ressuscitado pelo um Verdadeiro Deus e o domingo pela manhã ele ascendeu em Céu como o Onda-gavela que oferece a 9 a.m. começando a contagem regressiva a Pentecostes e nossa colheita da Igreja no Espírito santo.</w:t>
      </w:r>
    </w:p>
    <w:p>
      <w:pPr>
        <w:pStyle w:val="TextBody"/>
        <w:rPr>
          <w:color w:val="000000"/>
        </w:rPr>
      </w:pPr>
      <w:r>
        <w:rPr>
          <w:color w:val="000000"/>
        </w:rPr>
      </w:r>
    </w:p>
    <w:p>
      <w:pPr>
        <w:pStyle w:val="TextBody"/>
        <w:rPr>
          <w:color w:val="000000"/>
        </w:rPr>
      </w:pPr>
      <w:r>
        <w:rPr>
          <w:color w:val="000000"/>
        </w:rPr>
        <w:t>Com este ato levou Deus o primogênito do mundo e Salvação foi estendido ao Gentiles.</w:t>
      </w:r>
    </w:p>
    <w:p>
      <w:pPr>
        <w:pStyle w:val="QUOTES"/>
        <w:rPr/>
      </w:pPr>
      <w:r>
        <w:rPr/>
        <w:t>29 e vieram passar, que à meia-noite o SENHOR golpeou todo o primogênito na terra de Egito, do primogênito de Faraó que sentou no trono dele até o primogênito do cativo que estava no calabouço; e todo o primogênito de gados. 30 e Faraó se levantaram à noite, ele, e todos seus criados e todos os egípcios; e havia um grande grito no Egito; para lá não era uma casa onde não havia um morto. 31 e ele pediram o Moses e Aaron de noite e disseram, Se levante e o adquira adiante de entre minhas pessoas, ambos você e as crianças de Israel; e vai, sirva o SENHOR, como você disse. 32 também levam seus rebanhos e seus rebanhos, como você disse e tenha sido ido; e também me abençoa. 33 e os egípcios eram urgentes nas pessoas, que eles poderiam os mandar sair da terra em pressa; porque eles disseram, Nós somos todos os homens mortos.</w:t>
      </w:r>
    </w:p>
    <w:p>
      <w:pPr>
        <w:pStyle w:val="QUOTES"/>
        <w:rPr/>
      </w:pPr>
      <w:r>
        <w:rPr/>
      </w:r>
    </w:p>
    <w:p>
      <w:pPr>
        <w:pStyle w:val="QUOTES"/>
        <w:rPr/>
      </w:pPr>
      <w:r>
        <w:rPr/>
        <w:t xml:space="preserve">34 e as pessoas levaram a massa deles/delas antes de foi fermentado, o kneadingtroughs deles/delas sendo encadernado para cima nas roupas deles/delas nos ombros deles/delas. 35 e as crianças de Israel fizeram de acordo com a palavra de Moses; e eles pediram emprestado das jóias de egípcios de prata e jóias de ouro e raiment: 36 e o SENHOR deram as pessoas favorecem à vista dos egípcios, de forma que eles emprestou até eles tais coisas como requereram eles. E eles deterioraram os egípcios. 37 e as crianças de Israel viajaram de Rameses a Succoth, aproximadamente seiscentos mil a pé isso era homens, ao lado de crianças. 38 e uma multidão misturada também subiram com eles; e rebanhos e rebanhos, iguale gados muito. (KJV) </w:t>
      </w:r>
    </w:p>
    <w:p>
      <w:pPr>
        <w:pStyle w:val="TextBody"/>
        <w:rPr>
          <w:color w:val="000000"/>
        </w:rPr>
      </w:pPr>
      <w:r>
        <w:rPr>
          <w:color w:val="000000"/>
        </w:rPr>
        <w:t>Isto misturou multidão se tornou parte de Israel.</w:t>
      </w:r>
    </w:p>
    <w:p>
      <w:pPr>
        <w:pStyle w:val="TextBody"/>
        <w:rPr>
          <w:color w:val="000000"/>
        </w:rPr>
      </w:pPr>
      <w:r>
        <w:rPr>
          <w:color w:val="000000"/>
        </w:rPr>
      </w:r>
    </w:p>
    <w:p>
      <w:pPr>
        <w:pStyle w:val="TextBody"/>
        <w:rPr>
          <w:color w:val="000000"/>
        </w:rPr>
      </w:pPr>
      <w:r>
        <w:rPr>
          <w:color w:val="000000"/>
        </w:rPr>
        <w:t>Assim Salvação também seria estendida em Messias ao Gentiles. A Ceia do Deus faz parte do procedimento deste festival. A Ceia do Deus é a primeira noite do Décimo quarto do Primeiro mês e então a segunda noite do Décimo quinto é a refeição de Páscoa que simboliza a unificação do mundo debaixo de Messias dentro do Israel.</w:t>
      </w:r>
    </w:p>
    <w:p>
      <w:pPr>
        <w:pStyle w:val="TextBody"/>
        <w:rPr>
          <w:color w:val="000000"/>
        </w:rPr>
      </w:pPr>
      <w:r>
        <w:rPr>
          <w:color w:val="000000"/>
        </w:rPr>
      </w:r>
    </w:p>
    <w:p>
      <w:pPr>
        <w:pStyle w:val="TextBody"/>
        <w:rPr>
          <w:color w:val="000000"/>
        </w:rPr>
      </w:pPr>
      <w:r>
        <w:rPr>
          <w:color w:val="000000"/>
        </w:rPr>
        <w:t>Disto se lembrará para sempre entre todas nossas pessoas:</w:t>
      </w:r>
    </w:p>
    <w:p>
      <w:pPr>
        <w:pStyle w:val="QUOTES"/>
        <w:rPr/>
      </w:pPr>
      <w:r>
        <w:rPr/>
        <w:t xml:space="preserve">Êxodo 13:14-16 e serão quando asketh de filho de thy você futuramente, dizendo, O que é isto? que tu shalt dizem até ele, Por força de mão o SENHOR nos tirou de Egito, da casa de escravidão: 15 e vieram passar, quando o Faraó nos deixaria irmos quase não, que o SENHOR matou todo o primogênito na terra de Egito, ambos o primogênito de homem, e o primogênito de besta: então eu sacrifico ao SENHOR tudo aquilo openeth a matriz, sendo machos; </w:t>
      </w:r>
      <w:r>
        <w:rPr>
          <w:color w:val="000000"/>
        </w:rPr>
        <w:t xml:space="preserve">mas todo o primogênito de minhas crianças que eu resgato. 16 e serão para um símbolo em mão de thine, e para frontlets entre olhos de thine: para por força de mão o SENHOR nos produziu fora de Egito. (KJV) </w:t>
      </w:r>
    </w:p>
    <w:p>
      <w:pPr>
        <w:pStyle w:val="TextBody"/>
        <w:rPr/>
      </w:pPr>
      <w:r>
        <w:rPr>
          <w:color w:val="000000"/>
        </w:rPr>
        <w:t>Também espera ansiosamente pelo próximo Êxodo que acontecerá com a mão poderosa de Deus.</w:t>
      </w:r>
    </w:p>
    <w:p>
      <w:pPr>
        <w:pStyle w:val="QUOTES"/>
        <w:rPr/>
      </w:pPr>
      <w:r>
        <w:rPr/>
        <w:t>Isaiah 66:18-24  porque eu sei os trabalhos delas e os pensamentos delas: virá, que eu juntarei todas as nações e línguas; e eles virão e vêem minha glória. 19 e eu fixaremos um sinal entre eles e eu enviarei esse aquela fuga deles até as nações, para Tarshish, Pul e Lud que puxam o arco para Tubário, e Javanês, para as ilhas longe fora, isso não ouviu minha fama, nem não viu minha glória; e eles declararão minha glória entre o Gentiles. 20 e eles tirarão todos seus irmãos para um oferecimento até o SENHOR de todas as nações em cavalos, e em carruagens, e em lixos, e em mulas, e em bestas rápidas, para minha Jerusalém montesa santa, saith o SENHOR, como as crianças de Israel traga um oferecimento em um recipiente limpo na casa do SENHOR. 21 e eu também levaremos deles para padres e para Levita, saith o SENHOR. 22 para como os céus novos e a terra nova que eu farei, permanecerá antes de mim, saith o SENHOR, assim deva sua semente e seu nome permaneça. 23 e virão passar, que de uma lua nova para outro, e de um sábado sagrado para outro, deva toda a carne adorar antes de mim, saith o SENHOR. 24 e eles irão adiante e olham no carcases dos homens que transgrediram contra mim: para a lombriga delas não morrerá, o fogo delas nem seja extinguido; e eles serão uns detestando até toda a carne. (KJV)</w:t>
      </w:r>
    </w:p>
    <w:p>
      <w:pPr>
        <w:pStyle w:val="TextBody"/>
        <w:rPr>
          <w:color w:val="000000"/>
        </w:rPr>
      </w:pPr>
      <w:r>
        <w:rPr>
          <w:color w:val="000000"/>
        </w:rPr>
      </w:r>
    </w:p>
    <w:p>
      <w:pPr>
        <w:pStyle w:val="TextBody"/>
        <w:rPr>
          <w:color w:val="000000"/>
        </w:rPr>
      </w:pPr>
      <w:r>
        <w:rPr>
          <w:color w:val="000000"/>
        </w:rPr>
        <w:t>Assim esta noite não só está no passado. Está no futuro e Bíblia não pode ser quebrado.</w:t>
      </w:r>
    </w:p>
    <w:p>
      <w:pPr>
        <w:pStyle w:val="QUOTES"/>
        <w:rPr/>
      </w:pPr>
      <w:r>
        <w:rPr/>
        <w:t>Jeremiah 6:16-19  assim saith o SENHOR, Esteja de pé você dos modos e vê e pede os caminhos velhos onde são o modo bom e caminham nisso e você achará resto para suas almas. Mas eles disseram, Nós não caminharemos nisso. 17 também eu fixei os guardas em cima de você, enquanto dizendo, Escute ao som da trompete. Mas eles disseram, Nós não escutaremos.  18 ouvem então, você nações e sabe, congregação de O, o que está entre eles. 19 ouvem, terra de O: veja, eu trarei mal nestes pessoas, até mesmo a fruta dos pensamentos delas, porque eles não escutaram até minhas palavras, nem para minha lei, mas rejeitou isto. (KJV)</w:t>
      </w:r>
    </w:p>
    <w:p>
      <w:pPr>
        <w:pStyle w:val="TextBody"/>
        <w:rPr>
          <w:color w:val="000000"/>
        </w:rPr>
      </w:pPr>
      <w:r>
        <w:rPr>
          <w:color w:val="000000"/>
        </w:rPr>
      </w:r>
    </w:p>
    <w:p>
      <w:pPr>
        <w:pStyle w:val="TextBody"/>
        <w:rPr>
          <w:color w:val="000000"/>
        </w:rPr>
      </w:pPr>
      <w:r>
        <w:rPr>
          <w:color w:val="000000"/>
        </w:rPr>
        <w:t>Nos exigem restabelecer os modos velhos e voltar à lei e abolimos os calendários dos pagãos e os mistérios babilônicos estabelecidos debaixo das tradições dos rabinos debaixo de Hillel II entre 358 CE.</w:t>
      </w:r>
    </w:p>
    <w:p>
      <w:pPr>
        <w:pStyle w:val="QUOTES"/>
        <w:rPr/>
      </w:pPr>
      <w:r>
        <w:rPr/>
        <w:t>Eclesiastes 3:15 15 que que hath sido é agora; e que que é já ser hath sido; e Deus requireth que que é passado. (KJV)</w:t>
      </w:r>
    </w:p>
    <w:p>
      <w:pPr>
        <w:pStyle w:val="TextBody"/>
        <w:rPr>
          <w:color w:val="000000"/>
        </w:rPr>
      </w:pPr>
      <w:r>
        <w:rPr>
          <w:color w:val="000000"/>
        </w:rPr>
      </w:r>
    </w:p>
    <w:p>
      <w:pPr>
        <w:pStyle w:val="TextBody"/>
        <w:rPr>
          <w:color w:val="000000"/>
        </w:rPr>
      </w:pPr>
      <w:r>
        <w:rPr>
          <w:color w:val="000000"/>
        </w:rPr>
        <w:t>Nos exigem que restabeleçamos a verdade entregue uma vez.</w:t>
      </w:r>
    </w:p>
    <w:p>
      <w:pPr>
        <w:pStyle w:val="QUOTES"/>
        <w:rPr/>
      </w:pPr>
      <w:r>
        <w:rPr/>
        <w:t xml:space="preserve">Romanos Foram escritos 15:4 para qualquer coisas foram escritos aforetime para nossa aprendizagem, que nós por paciência e conforto dos escrituras sagradas poderíamos ter esperança. (KJV) </w:t>
      </w:r>
    </w:p>
    <w:p>
      <w:pPr>
        <w:pStyle w:val="TextBody"/>
        <w:rPr>
          <w:color w:val="000000"/>
        </w:rPr>
      </w:pPr>
      <w:r>
        <w:rPr>
          <w:color w:val="000000"/>
        </w:rPr>
      </w:r>
    </w:p>
    <w:p>
      <w:pPr>
        <w:pStyle w:val="TextBody"/>
        <w:rPr>
          <w:color w:val="000000"/>
        </w:rPr>
      </w:pPr>
      <w:r>
        <w:rPr>
          <w:color w:val="000000"/>
        </w:rPr>
        <w:t>Ele que tenta arrancar os Bíblia para mudar a lei e mudar tempos e estações não são nenhum do reino de Deus. Como os postos de Sábado sagrado assim faz as Luas novas e os Banquetes de Deus. O Dia de Compensação enlata nenhum mais seja adiado que o Sábado sagrado ou as Luas novas ou a Páscoa. Será comido em uma casa (Ex. 12:46).</w:t>
      </w:r>
    </w:p>
    <w:p>
      <w:pPr>
        <w:pStyle w:val="TextBody"/>
        <w:rPr>
          <w:color w:val="000000"/>
        </w:rPr>
      </w:pPr>
      <w:r>
        <w:rPr>
          <w:color w:val="000000"/>
        </w:rPr>
      </w:r>
    </w:p>
    <w:p>
      <w:pPr>
        <w:pStyle w:val="QUOTES"/>
        <w:rPr/>
      </w:pPr>
      <w:r>
        <w:rPr/>
        <w:t xml:space="preserve">Êxodo 12:42 é uma noite a ser observada muito até o SENHOR pelos tirar da terra de Egito: isto é aquela noite do SENHOR ser observado de todas as crianças de Israel nas gerações delas. (KJV) </w:t>
      </w:r>
    </w:p>
    <w:p>
      <w:pPr>
        <w:pStyle w:val="TextBody"/>
        <w:rPr>
          <w:color w:val="000000"/>
        </w:rPr>
      </w:pPr>
      <w:r>
        <w:rPr>
          <w:color w:val="000000"/>
        </w:rPr>
      </w:r>
    </w:p>
    <w:p>
      <w:pPr>
        <w:pStyle w:val="TextBody"/>
        <w:rPr>
          <w:color w:val="000000"/>
        </w:rPr>
      </w:pPr>
      <w:r>
        <w:rPr>
          <w:color w:val="000000"/>
        </w:rPr>
        <w:t>Assista então para você não saiba a que hora o cometh de noivo (Tapete. 25:13).</w:t>
      </w:r>
    </w:p>
    <w:p>
      <w:pPr>
        <w:pStyle w:val="QUOTES"/>
        <w:rPr/>
      </w:pPr>
      <w:r>
        <w:rPr/>
        <w:t xml:space="preserve">Mark 13:30-37 verdadeiramente eu digo até você, que esta geração não passará, cultive todas estas coisas seja feito. 31 céu e terra falecerão: mas minhas palavras não falecerão. 32 mas daquele dia e aquele knoweth de hora nenhum homem, não, não os anjos que estão em céu, nem o Filho, mas o Pai. 33 objeto pegado você cuidado, assista e reze: para você não sabe quando o tempo é. 34 para o Filho de homem são como uma tomada de homem uma viagem distante que deixou a casa dele e deu autoridade aos criados dele, e para todo homem o trabalho dele e comandou o zelador que assistisse. 35 relógio você então: para você não saiba quando o mestre do cometh de casa, a até mesmo, ou à meia-noite, ou ao cockcrowing, ou pela manhã: 36 para que não vindo de repente que ele o acha dormindo. 37 e o que eu digo até você que eu digo até tudo, Relógio. (KJV) </w:t>
      </w:r>
    </w:p>
    <w:p>
      <w:pPr>
        <w:pStyle w:val="TextBody"/>
        <w:rPr>
          <w:color w:val="000000"/>
        </w:rPr>
      </w:pPr>
      <w:r>
        <w:rPr>
          <w:color w:val="000000"/>
        </w:rPr>
        <w:t xml:space="preserve">Esta Geração se referiu para por Cristo em Mark 13:30 são a última geração. Em uma geração, ou quarenta anos, todas as guerras do fim virão passar. Durante isso quarenta anos a Medição do Templo e todos os trabalhos do fim será realizada (cf. a </w:t>
      </w:r>
      <w:r>
        <w:rPr>
          <w:i/>
          <w:color w:val="000000"/>
        </w:rPr>
        <w:t>Medição de papel o Templo (Não. 137)</w:t>
      </w:r>
      <w:r>
        <w:rPr>
          <w:color w:val="000000"/>
        </w:rPr>
        <w:t>). Messias devolverá e a Lei será restabelecida. Assista então para você não sabe quando o mestre vem.</w:t>
      </w:r>
    </w:p>
    <w:p>
      <w:pPr>
        <w:pStyle w:val="QUOTES"/>
        <w:rPr/>
      </w:pPr>
      <w:r>
        <w:rPr/>
        <w:t>Canção de canções 5:2 eu durmo mas meu coração está acordado;</w:t>
      </w:r>
    </w:p>
    <w:p>
      <w:pPr>
        <w:pStyle w:val="QUOTES"/>
        <w:rPr/>
      </w:pPr>
      <w:r>
        <w:rPr/>
        <w:t>É a voz de meu amado!</w:t>
      </w:r>
    </w:p>
    <w:p>
      <w:pPr>
        <w:pStyle w:val="QUOTES"/>
        <w:rPr/>
      </w:pPr>
      <w:r>
        <w:rPr/>
        <w:t>Ele bate, enquanto dizendo, "Abra para mim, minha irmã, meu amor, Minha pomba, meu aperfeiçoe um;</w:t>
      </w:r>
    </w:p>
    <w:p>
      <w:pPr>
        <w:pStyle w:val="QUOTES"/>
        <w:rPr/>
      </w:pPr>
      <w:r>
        <w:rPr/>
        <w:t xml:space="preserve">Para minha cabeça está coberto com orvalho, Minhas fechaduras com as gotas da noite." </w:t>
      </w:r>
    </w:p>
    <w:p>
      <w:pPr>
        <w:pStyle w:val="Normal"/>
        <w:rPr/>
      </w:pPr>
      <w:r>
        <w:rPr/>
        <w:t xml:space="preserve">(cf. a </w:t>
      </w:r>
      <w:r>
        <w:rPr>
          <w:i/>
        </w:rPr>
        <w:t>Canção de papel de Canções (Não. 145)</w:t>
      </w:r>
      <w:r>
        <w:rPr/>
        <w:t>).</w:t>
      </w:r>
    </w:p>
    <w:p>
      <w:pPr>
        <w:pStyle w:val="Normal"/>
        <w:rPr/>
      </w:pPr>
      <w:r>
        <w:rPr/>
      </w:r>
    </w:p>
    <w:p>
      <w:pPr>
        <w:pStyle w:val="TextBody"/>
        <w:rPr>
          <w:color w:val="000000"/>
        </w:rPr>
      </w:pPr>
      <w:r>
        <w:rPr>
          <w:color w:val="000000"/>
        </w:rPr>
        <w:t>Em 2027/28 nós veremos o jubileu e a restauração.</w:t>
      </w:r>
    </w:p>
    <w:p>
      <w:pPr>
        <w:pStyle w:val="TextBody"/>
        <w:rPr>
          <w:color w:val="000000"/>
        </w:rPr>
      </w:pPr>
      <w:r>
        <w:rPr>
          <w:color w:val="000000"/>
        </w:rPr>
      </w:r>
    </w:p>
    <w:p>
      <w:pPr>
        <w:pStyle w:val="TextBody"/>
        <w:rPr>
          <w:color w:val="000000"/>
        </w:rPr>
      </w:pPr>
      <w:r>
        <w:rPr>
          <w:color w:val="000000"/>
        </w:rPr>
        <w:t>E assim nós também temos um dever ao Deus vivo.</w:t>
      </w:r>
    </w:p>
    <w:p>
      <w:pPr>
        <w:pStyle w:val="QUOTES"/>
        <w:rPr/>
      </w:pPr>
      <w:r>
        <w:rPr/>
        <w:t>Atos 20:28-35 cuidado de objeto pegado para vocês e para todo o rebanho no qual o Espírito santo lhe fez os inspetores, gostar da igreja de Deus que ele obteve com o sangue do próprio Filho dele. 29 eu sei que depois de minha partida lobos ferozes entrarão entre você, enquanto não poupando o rebanho; 30 e de entre seus próprios egos surgirá homens que falam coisas perversas, afastar os discípulos depois deles. 31 estão então alertas, enquanto se lembrando que durante três anos eu não cessei noite ou dia para prevenir todo um com lágrimas. 32 e agora eu o recomendo a Deus e para a palavra da graça dele que pode o construir e lhe dar a herança entre tudo esses que são santificados. 33 eu desejei a prata de ninguém ou ouro ou vestuário. 34 vocês sabe que estas mãos auxiliaram a minhas necessidades, e para esses que estavam comigo. 35 em todas as coisas eu mostrei para você que labutando a pessoa assim tem que ajudar o fraco, enquanto se lembrando das palavras do Deus Jesus, como ele disse, 'é abençoado para dar mais que receber.'" (RSV)</w:t>
      </w:r>
    </w:p>
    <w:p>
      <w:pPr>
        <w:pStyle w:val="TextBody"/>
        <w:rPr>
          <w:color w:val="000000"/>
        </w:rPr>
      </w:pPr>
      <w:r>
        <w:rPr>
          <w:color w:val="000000"/>
        </w:rPr>
      </w:r>
    </w:p>
    <w:p>
      <w:pPr>
        <w:pStyle w:val="TextBody"/>
        <w:rPr/>
      </w:pPr>
      <w:r>
        <w:rPr/>
        <w:t>Tão também deixe seja dito de tudo.</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A Noite a ser Observada Mui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Noite a ser Observada Muito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52:00Z</dcterms:created>
  <dc:creator>tr 2010 by Eric</dc:creator>
  <dc:description/>
  <cp:keywords/>
  <dc:language>en-US</dc:language>
  <cp:lastModifiedBy>Denise</cp:lastModifiedBy>
  <cp:lastPrinted>2003-03-01T10:05:00Z</cp:lastPrinted>
  <dcterms:modified xsi:type="dcterms:W3CDTF">2010-10-04T03:52:00Z</dcterms:modified>
  <cp:revision>2</cp:revision>
  <dc:subject>Night to be Much Observed (No. 101)</dc:subject>
  <dc:title>A Noite a ser Observada Muito [101]</dc:title>
</cp:coreProperties>
</file>