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4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As Doutrinas de Demônios dos </w:t>
      </w:r>
      <w:r>
        <w:rPr>
          <w:sz w:val="72"/>
          <w:szCs w:val="72"/>
          <w:lang w:val="en-US"/>
        </w:rPr>
        <w:t>Ú</w:t>
      </w:r>
      <w:r>
        <w:rPr>
          <w:sz w:val="72"/>
          <w:szCs w:val="72"/>
        </w:rPr>
        <w:t>ltimos Dia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Cs w:val="24"/>
        </w:rPr>
        <w:t xml:space="preserve"> </w:t>
      </w:r>
      <w:r>
        <w:rPr>
          <w:sz w:val="18"/>
          <w:szCs w:val="18"/>
        </w:rPr>
        <w:t>(Edição 2.0 19940813-19991209)</w:t>
      </w:r>
    </w:p>
    <w:p>
      <w:pPr>
        <w:pStyle w:val="Normal"/>
        <w:rPr>
          <w:sz w:val="22"/>
          <w:szCs w:val="18"/>
        </w:rPr>
      </w:pPr>
      <w:r>
        <w:rPr>
          <w:sz w:val="22"/>
          <w:szCs w:val="18"/>
        </w:rPr>
      </w:r>
    </w:p>
    <w:p>
      <w:pPr>
        <w:pStyle w:val="Normal"/>
        <w:ind w:left="360" w:right="317" w:hanging="0"/>
        <w:rPr>
          <w:sz w:val="22"/>
          <w:lang w:val="en-US"/>
        </w:rPr>
      </w:pPr>
      <w:r>
        <w:rPr>
          <w:sz w:val="22"/>
          <w:lang w:val="en-US"/>
        </w:rPr>
        <w:t>São examinadas as doutrinas básicas de demônios que são listados pela Bíblia como sendo fixado para arruinar a fé nos últimos dias. Essencialmente o papel se trata das duas doutrinas endiabradas relativo a matrimônio e carnes.</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1994,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As Doutrinas de Demônios dos Últimos Dias</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color w:val="000000"/>
        </w:rPr>
      </w:pPr>
      <w:r>
        <w:rPr>
          <w:color w:val="000000"/>
        </w:rPr>
        <w:t>Pessoas realmente não entendem a intenção do desenvolvimento das doutrinas de demônios. Paul escreveu os Bíblia à direção do Espírito santo. O Espírito santo dito para o Paul escrever isto de forma que nós entenderia o que as doutrinas de demônios eram e como eles se manifestariam nos últimos dias. Nós precisamos entender aquele fato.</w:t>
      </w:r>
    </w:p>
    <w:p>
      <w:pPr>
        <w:pStyle w:val="TextBody"/>
        <w:rPr>
          <w:color w:val="000000"/>
        </w:rPr>
      </w:pPr>
      <w:r>
        <w:rPr>
          <w:color w:val="000000"/>
        </w:rPr>
      </w:r>
    </w:p>
    <w:p>
      <w:pPr>
        <w:pStyle w:val="TextBody"/>
        <w:rPr>
          <w:color w:val="000000"/>
        </w:rPr>
      </w:pPr>
      <w:r>
        <w:rPr>
          <w:color w:val="000000"/>
        </w:rPr>
        <w:t xml:space="preserve">Paul diz em 1Timothy 4:1-5 </w:t>
      </w:r>
    </w:p>
    <w:p>
      <w:pPr>
        <w:pStyle w:val="QUOTES"/>
        <w:rPr/>
      </w:pPr>
      <w:r>
        <w:rPr/>
        <w:t>1 agora o Espírito expressamente (em palavras ('retoos)) diz que em posterior cronometra alguns partirão da fé dando atenção a álcoóis enganosos e doutrinas de demônios, pela pretensão de mentirosos cujas consciências estão secas (também significando talvez na hipocrisia do falso testemunho (pseudologoon) que marca com ferro a idéia na consciência (kekausteriasmenoon dez suneidesin de idian)), que proibem matrimônio e ordenam abstinência de comidas que Deus criou para ser recebido com ação de graças por esses que acreditam e sabem a verdade. Para tudo criado por Deus é bom e nada será rejeitado se é recebido com ação de graças; para então isto é consagrado pela palavra de Deus e oração.</w:t>
      </w:r>
    </w:p>
    <w:p>
      <w:pPr>
        <w:pStyle w:val="TextBody"/>
        <w:rPr>
          <w:color w:val="000000"/>
        </w:rPr>
      </w:pPr>
      <w:r>
        <w:rPr>
          <w:color w:val="000000"/>
        </w:rPr>
      </w:r>
    </w:p>
    <w:p>
      <w:pPr>
        <w:pStyle w:val="TextBody"/>
        <w:rPr>
          <w:color w:val="000000"/>
        </w:rPr>
      </w:pPr>
      <w:r>
        <w:rPr>
          <w:color w:val="000000"/>
        </w:rPr>
        <w:t>O Espírito santo era enfático e declarado em palavras para Paul que nas duas doutrinas significantes de últimos dias de demônios emergiria, isso teve que ser resistido e expôs pelo eleito que sabe a verdade.</w:t>
      </w:r>
    </w:p>
    <w:p>
      <w:pPr>
        <w:pStyle w:val="TextBody"/>
        <w:rPr>
          <w:color w:val="000000"/>
        </w:rPr>
      </w:pPr>
      <w:r>
        <w:rPr>
          <w:color w:val="000000"/>
        </w:rPr>
      </w:r>
    </w:p>
    <w:p>
      <w:pPr>
        <w:pStyle w:val="TextBody"/>
        <w:rPr>
          <w:color w:val="000000"/>
        </w:rPr>
      </w:pPr>
      <w:r>
        <w:rPr>
          <w:color w:val="000000"/>
        </w:rPr>
        <w:t>Os demônios não decidiram introduzir estas doutrinas à toa. Eles não são insignificantes. Eles golpeiam ao mesmo coração da intenção de Deus, no plano de salvação e a suficiência para o sacrifício de Jesus Cristo. Estas doutrinas são dois erros específicos que buscam arruinar a intenção racional da criação. A primeira doutrina de demônios é o ensino que aquele deveria se privar de matrimônio. A doutrina é de Espiritismo que busca para união espiritual ou afinidade. A intenção desta doutrina de demônios é golpear à mesma base da unidade pedagógica que Deus escolheu negociar com como um exemplo do sistema dele. Aquela unidade é a família.</w:t>
      </w:r>
    </w:p>
    <w:p>
      <w:pPr>
        <w:pStyle w:val="TextBody"/>
        <w:rPr>
          <w:color w:val="000000"/>
        </w:rPr>
      </w:pPr>
      <w:r>
        <w:rPr>
          <w:color w:val="000000"/>
        </w:rPr>
      </w:r>
    </w:p>
    <w:p>
      <w:pPr>
        <w:pStyle w:val="TextBody"/>
        <w:rPr>
          <w:color w:val="000000"/>
        </w:rPr>
      </w:pPr>
      <w:r>
        <w:rPr>
          <w:color w:val="000000"/>
        </w:rPr>
        <w:t>Destruindo a estabilidade da família, os demônios destroem o bloco de edifício básico de nossa sociedade.  Nós estamos assistindo esta sociedade esmigalha antes de nossos olhos porque as pessoas estão começando a viver junto fora de matrimônio. É fundamental a nossa compreensão e nossa relação com Jesus Cristo e nossa adoração de Deus, que a unidade familiar é compreendida. O desarranjo dos sistemas familiares e nacionais entra então na perversão de Sodom e Gomorrah.</w:t>
      </w:r>
    </w:p>
    <w:p>
      <w:pPr>
        <w:pStyle w:val="TextBody"/>
        <w:rPr>
          <w:color w:val="000000"/>
        </w:rPr>
      </w:pPr>
      <w:r>
        <w:rPr>
          <w:color w:val="000000"/>
        </w:rPr>
      </w:r>
    </w:p>
    <w:p>
      <w:pPr>
        <w:pStyle w:val="TextBody"/>
        <w:rPr/>
      </w:pPr>
      <w:r>
        <w:rPr>
          <w:color w:val="000000"/>
        </w:rPr>
        <w:t>O processo desta doutrina é acompanhado pela idolatria. Isto é desenvolvido por Paul em Romanos 1:1-32. Estes versos relacionam à pergunta inteira de adoração e a causa de adultério na sociedade. É a mesma base como adultério espiritual em nossa relação com Deus que é idolatria e feitiçaria.</w:t>
      </w:r>
    </w:p>
    <w:p>
      <w:pPr>
        <w:pStyle w:val="TextBody"/>
        <w:rPr>
          <w:color w:val="000000"/>
        </w:rPr>
      </w:pPr>
      <w:r>
        <w:rPr>
          <w:color w:val="000000"/>
        </w:rPr>
      </w:r>
    </w:p>
    <w:p>
      <w:pPr>
        <w:pStyle w:val="QUOTES"/>
        <w:rPr/>
      </w:pPr>
      <w:r>
        <w:rPr/>
        <w:t>1 Paul, criado de Jesus Cristo, chamado ser um apóstolo, reservado para o evangelho de Deus</w:t>
      </w:r>
    </w:p>
    <w:p>
      <w:pPr>
        <w:pStyle w:val="TextBody"/>
        <w:rPr>
          <w:color w:val="000000"/>
        </w:rPr>
      </w:pPr>
      <w:r>
        <w:rPr>
          <w:color w:val="000000"/>
        </w:rPr>
      </w:r>
    </w:p>
    <w:p>
      <w:pPr>
        <w:pStyle w:val="TextBody"/>
        <w:rPr>
          <w:color w:val="000000"/>
        </w:rPr>
      </w:pPr>
      <w:r>
        <w:rPr>
          <w:color w:val="000000"/>
        </w:rPr>
        <w:t>É o evangelho de Deus e foi dado a Jesus Cristo. Todos nós somos separadamente fixos para aquele propósito.</w:t>
      </w:r>
    </w:p>
    <w:p>
      <w:pPr>
        <w:pStyle w:val="TextBody"/>
        <w:rPr>
          <w:color w:val="000000"/>
        </w:rPr>
      </w:pPr>
      <w:r>
        <w:rPr>
          <w:color w:val="000000"/>
        </w:rPr>
      </w:r>
    </w:p>
    <w:p>
      <w:pPr>
        <w:pStyle w:val="QUOTES"/>
        <w:rPr/>
      </w:pPr>
      <w:r>
        <w:rPr/>
        <w:t xml:space="preserve">2 o qual ele prometeu anteriormente pelos profetas dele nos Bíblia santos, 3 o evangelho que interessa o Filho dele que foi descido de David de acordo com a carne 4 e designou o Filho de Deus em poder de acordo com o Espírito de santidade pela ressurreição dele do morto, Jesus Cristo nosso Deus, </w:t>
      </w:r>
    </w:p>
    <w:p>
      <w:pPr>
        <w:pStyle w:val="TextBody"/>
        <w:rPr>
          <w:color w:val="000000"/>
        </w:rPr>
      </w:pPr>
      <w:r>
        <w:rPr>
          <w:color w:val="000000"/>
        </w:rPr>
      </w:r>
    </w:p>
    <w:p>
      <w:pPr>
        <w:pStyle w:val="TextBody"/>
        <w:rPr>
          <w:color w:val="000000"/>
        </w:rPr>
      </w:pPr>
      <w:r>
        <w:rPr>
          <w:color w:val="000000"/>
        </w:rPr>
        <w:t>Cristo era um filho de Deus, um dos filhos múltiplos do anfitrião, antes da encarnação dele. Mas ele colocou tudo aquilo de lado e se tornou um ser humano. Nós não podemos dizer que o Cristo reteve qualquer parte dele na Divindade ou fora dele.</w:t>
      </w:r>
    </w:p>
    <w:p>
      <w:pPr>
        <w:pStyle w:val="TextBody"/>
        <w:rPr>
          <w:color w:val="000000"/>
        </w:rPr>
      </w:pPr>
      <w:r>
        <w:rPr>
          <w:color w:val="000000"/>
        </w:rPr>
      </w:r>
    </w:p>
    <w:p>
      <w:pPr>
        <w:pStyle w:val="TextBody"/>
        <w:rPr>
          <w:color w:val="000000"/>
        </w:rPr>
      </w:pPr>
      <w:r>
        <w:rPr>
          <w:color w:val="000000"/>
        </w:rPr>
        <w:t>Paul diz aqui bastante claramente, aquele Cristo foi designado o filho de Deus em poder de acordo com o Espírito santo, pela ressurreição dele do morto. Ele colocou o sonship dele para se tornar um humano de lado, para que ele pudesse se tornar o primeiro filho de Deus das espécies humanas. Isso é o que a intenção era. Nada de Jesus Cristo permaneceu fora da existência humana dele.  Isso é a doutrina de Anticristo. A doutrina de Anticristo ensina aquele Cristo tem alguma parte dele separar à entidade dele como um ser humano e de alguma maneira ele reteve alguma parte da divindade dele externo para a existência física dele. Não.</w:t>
      </w:r>
    </w:p>
    <w:p>
      <w:pPr>
        <w:pStyle w:val="TextBody"/>
        <w:rPr>
          <w:color w:val="000000"/>
        </w:rPr>
      </w:pPr>
      <w:r>
        <w:rPr>
          <w:color w:val="000000"/>
        </w:rPr>
      </w:r>
    </w:p>
    <w:p>
      <w:pPr>
        <w:pStyle w:val="QUOTES"/>
        <w:rPr/>
      </w:pPr>
      <w:r>
        <w:rPr/>
        <w:t xml:space="preserve">5 por quem nós recebemos graça e apostleship para provocar a obediência de fé por causa do nome dele entre todas as nações, </w:t>
      </w:r>
    </w:p>
    <w:p>
      <w:pPr>
        <w:pStyle w:val="TextBody"/>
        <w:rPr>
          <w:color w:val="000000"/>
        </w:rPr>
      </w:pPr>
      <w:r>
        <w:rPr>
          <w:color w:val="000000"/>
        </w:rPr>
      </w:r>
    </w:p>
    <w:p>
      <w:pPr>
        <w:pStyle w:val="TextBody"/>
        <w:rPr>
          <w:color w:val="000000"/>
        </w:rPr>
      </w:pPr>
      <w:r>
        <w:rPr>
          <w:color w:val="000000"/>
        </w:rPr>
        <w:t>A fé estava então estendida nas nações. Era a estrutura da obediência de fé. Nossa fé é obediência a Deus e o reconhecimento que só Deus é Verdadeiro Deus. Nossa exigência pelo herdar de vida eterna de John 17: 3 são o conhecimento do Um Verdadeiro Deus e do filho dele Jesus Cristo. Jesus Cristo não é o Um Verdadeiro Deus. A Bíblia é enfática nisso. Está bastante claro que a obediência da fé para o Um Verdadeiro Deus que é Deus o Pai, Deus High, é a exigência para o recibo do sonship na redenção de nossos corpos, de romanos 8:29 ff. Isso inclui tudo que é chamado para pertencer a Jesus Cristo de verso 6.</w:t>
      </w:r>
    </w:p>
    <w:p>
      <w:pPr>
        <w:pStyle w:val="TextBody"/>
        <w:rPr>
          <w:color w:val="000000"/>
        </w:rPr>
      </w:pPr>
      <w:r>
        <w:rPr>
          <w:color w:val="000000"/>
        </w:rPr>
      </w:r>
    </w:p>
    <w:p>
      <w:pPr>
        <w:pStyle w:val="QUOTES"/>
        <w:rPr/>
      </w:pPr>
      <w:r>
        <w:rPr/>
        <w:t xml:space="preserve">6 que se incluem que é chamado para pertencer a Jesus Cristo; 7 para todo o Deus amado em Roma que é chamada para ser os santos: enfeite a você e paz de Deus nosso Pai e o Deus Jesus Cristo. </w:t>
      </w:r>
    </w:p>
    <w:p>
      <w:pPr>
        <w:pStyle w:val="TextBody"/>
        <w:rPr>
          <w:color w:val="000000"/>
        </w:rPr>
      </w:pPr>
      <w:r>
        <w:rPr>
          <w:color w:val="000000"/>
        </w:rPr>
      </w:r>
    </w:p>
    <w:p>
      <w:pPr>
        <w:pStyle w:val="TextBody"/>
        <w:rPr>
          <w:color w:val="000000"/>
        </w:rPr>
      </w:pPr>
      <w:r>
        <w:rPr>
          <w:color w:val="000000"/>
        </w:rPr>
        <w:t>Assim nós estabelecemos a Divindade nos primeiros sete versos e a compreensão da fé do Um Verdadeiro Deus, e a compreensão que o Cristo colocou o sonship dele de lado e se tornou um humano e recebeu o sonship dele novamente da redenção do corpo dele à ressurreição dele. Há nenhuma existência de Jesus Cristo fora da humanidade dele até a ressurreição dele. Afirmar que como um fato, nega o sacrifício de Jesus Cristo e nega a totalidade da ressurreição dele e é uma doutrina de demônios. O trindade se é uma doutrina de demônios e disto dois outro fluxo de doutrinas.</w:t>
      </w:r>
    </w:p>
    <w:p>
      <w:pPr>
        <w:pStyle w:val="TextBody"/>
        <w:rPr>
          <w:color w:val="000000"/>
        </w:rPr>
      </w:pPr>
      <w:r>
        <w:rPr>
          <w:color w:val="000000"/>
        </w:rPr>
      </w:r>
    </w:p>
    <w:p>
      <w:pPr>
        <w:pStyle w:val="QUOTES"/>
        <w:rPr/>
      </w:pPr>
      <w:r>
        <w:rPr/>
        <w:t xml:space="preserve">8 primeiro, eu agradeço meu Deus por Jesus Cristo para tudo de você, porque sua fé é proclamada em todo o mundo. 9 para Deus são minha testemunha quem eu sirvo com meu espírito no evangelho do Filho dele que sem cessar eu o menciono sempre em minhas orações, </w:t>
      </w:r>
    </w:p>
    <w:p>
      <w:pPr>
        <w:pStyle w:val="TextBody"/>
        <w:rPr>
          <w:color w:val="000000"/>
        </w:rPr>
      </w:pPr>
      <w:r>
        <w:rPr>
          <w:color w:val="000000"/>
        </w:rPr>
      </w:r>
    </w:p>
    <w:p>
      <w:pPr>
        <w:pStyle w:val="TextBody"/>
        <w:rPr>
          <w:color w:val="000000"/>
        </w:rPr>
      </w:pPr>
      <w:r>
        <w:rPr>
          <w:color w:val="000000"/>
        </w:rPr>
        <w:t>Não há nenhuma dúvida na mente de Paul que ele serviu Deus no evangelho, do modo foi colocado pelo mestre Jesus Cristo dele. Não há nenhum conflito na mente de Paul sobre lá sendo dois deuses ou aquele Cristo era verdadeiro deus. Nenhum tudo que.</w:t>
      </w:r>
    </w:p>
    <w:p>
      <w:pPr>
        <w:pStyle w:val="TextBody"/>
        <w:rPr>
          <w:color w:val="000000"/>
        </w:rPr>
      </w:pPr>
      <w:r>
        <w:rPr>
          <w:color w:val="000000"/>
        </w:rPr>
      </w:r>
    </w:p>
    <w:p>
      <w:pPr>
        <w:pStyle w:val="QUOTES"/>
        <w:rPr/>
      </w:pPr>
      <w:r>
        <w:rPr/>
        <w:t>10 que perguntam isso de alguma maneira por Deus vá eu posso ter sucesso agora afinal vindo a você. 11 porque eu desejo para o ver, que eu posso dar a você algum presente espiritual o fortalecer,</w:t>
      </w:r>
    </w:p>
    <w:p>
      <w:pPr>
        <w:pStyle w:val="TextBody"/>
        <w:rPr>
          <w:color w:val="000000"/>
        </w:rPr>
      </w:pPr>
      <w:r>
        <w:rPr>
          <w:color w:val="000000"/>
        </w:rPr>
      </w:r>
    </w:p>
    <w:p>
      <w:pPr>
        <w:pStyle w:val="TextBody"/>
        <w:rPr>
          <w:color w:val="000000"/>
        </w:rPr>
      </w:pPr>
      <w:r>
        <w:rPr>
          <w:color w:val="000000"/>
        </w:rPr>
        <w:t>Por que ele precisou fazer isso? A Igreja estava em Roma, o centro do império de ferro que seguiu o império de bronze que nós vemos simbolizou na estátua em Daniel (Dan. 2:1-49). O império de ferro rasgou abaixo e destruiu tudo e seu assento era o centro de idolatria. Os santos lá fortalecimento necessário e entendendo.</w:t>
      </w:r>
    </w:p>
    <w:p>
      <w:pPr>
        <w:pStyle w:val="TextBody"/>
        <w:rPr>
          <w:color w:val="000000"/>
        </w:rPr>
      </w:pPr>
      <w:r>
        <w:rPr>
          <w:color w:val="000000"/>
        </w:rPr>
      </w:r>
    </w:p>
    <w:p>
      <w:pPr>
        <w:pStyle w:val="QUOTES"/>
        <w:rPr/>
      </w:pPr>
      <w:r>
        <w:rPr/>
        <w:t>12 quer dizer, que podem nos encorajar mutuamente pela fé de um ao outro, seu e meu. A arma do adversário é desânimo. 13 eu o quero saber, irmãos que eu pretendi freqüentemente vir a você (mas assim longe foi prevenido), para que eu possa colher um pouco de colheita entre você como também entre o resto do Gentiles.</w:t>
      </w:r>
    </w:p>
    <w:p>
      <w:pPr>
        <w:pStyle w:val="TextBody"/>
        <w:rPr>
          <w:color w:val="000000"/>
        </w:rPr>
      </w:pPr>
      <w:r>
        <w:rPr>
          <w:color w:val="000000"/>
        </w:rPr>
      </w:r>
    </w:p>
    <w:p>
      <w:pPr>
        <w:pStyle w:val="TextBody"/>
        <w:rPr>
          <w:color w:val="000000"/>
        </w:rPr>
      </w:pPr>
      <w:r>
        <w:rPr>
          <w:color w:val="000000"/>
        </w:rPr>
        <w:t xml:space="preserve">Note os versos estão quebrados para cima em sucessão. Há sete versos para estabelecer a divindade, então outro cinco. Nós estamos lidando com sete e cinco a doze. Lidando com a função dos números de graça e o espírito. Estes também relacionam às parábolas.  </w:t>
      </w:r>
    </w:p>
    <w:p>
      <w:pPr>
        <w:pStyle w:val="TextBody"/>
        <w:rPr>
          <w:color w:val="000000"/>
        </w:rPr>
      </w:pPr>
      <w:r>
        <w:rPr>
          <w:color w:val="000000"/>
        </w:rPr>
      </w:r>
    </w:p>
    <w:p>
      <w:pPr>
        <w:pStyle w:val="QUOTES"/>
        <w:rPr/>
      </w:pPr>
      <w:r>
        <w:rPr/>
        <w:t xml:space="preserve">14 eu estou debaixo de obrigação ambos para gregos e para bárbaros, ambos para o modo e para o tolo: 15 assim eu estou ansioso para também orar o evangelho a você que estão em Roma. 16 porque eu não estou envergonhado do evangelho: é o poder de Deus por salvação para todo que tem fé, para o judeu primeiro e também para o grego. 17 para nisto é revelada a retidão de Deus por fé por fé; como é escrito, "Ele quem por fé é íntegro viverá."  </w:t>
      </w:r>
    </w:p>
    <w:p>
      <w:pPr>
        <w:pStyle w:val="TextBody"/>
        <w:rPr>
          <w:color w:val="000000"/>
        </w:rPr>
      </w:pPr>
      <w:r>
        <w:rPr>
          <w:color w:val="000000"/>
        </w:rPr>
      </w:r>
    </w:p>
    <w:p>
      <w:pPr>
        <w:pStyle w:val="TextBody"/>
        <w:rPr>
          <w:color w:val="000000"/>
        </w:rPr>
      </w:pPr>
      <w:r>
        <w:rPr>
          <w:color w:val="000000"/>
        </w:rPr>
        <w:t>Aqui nós vemos as exigências de fé e as exigências de encorajamento mútuo e o fato que fé conduz a retidão. Mas fé isto não conduz a retidão. É fé que Deus dá; fé que a palavra de Deus é verdade e aquele Deus deu a palavra dele para a educação dos santos. Aquela fé nos dá então a capacidade ser íntegro, por obediência para a lei debaixo da graça de Jesus Cristo.</w:t>
      </w:r>
    </w:p>
    <w:p>
      <w:pPr>
        <w:pStyle w:val="TextBody"/>
        <w:rPr>
          <w:color w:val="000000"/>
        </w:rPr>
      </w:pPr>
      <w:r>
        <w:rPr>
          <w:color w:val="000000"/>
        </w:rPr>
      </w:r>
    </w:p>
    <w:p>
      <w:pPr>
        <w:pStyle w:val="QUOTES"/>
        <w:rPr/>
      </w:pPr>
      <w:r>
        <w:rPr/>
        <w:t>São revelados 18 para a ira de Deus de céu contra toda a negação e maldade de homens que pela maldade delas suprimem a verdade.</w:t>
      </w:r>
    </w:p>
    <w:p>
      <w:pPr>
        <w:pStyle w:val="TextBody"/>
        <w:rPr>
          <w:color w:val="000000"/>
        </w:rPr>
      </w:pPr>
      <w:r>
        <w:rPr>
          <w:color w:val="000000"/>
        </w:rPr>
      </w:r>
    </w:p>
    <w:p>
      <w:pPr>
        <w:pStyle w:val="Normal"/>
        <w:rPr>
          <w:color w:val="000000"/>
        </w:rPr>
      </w:pPr>
      <w:r>
        <w:rPr>
          <w:color w:val="000000"/>
        </w:rPr>
        <w:t xml:space="preserve">Aquele texto também é traduzido 'retenha a verdade em unrighteousness.' O conceito ao que o Paul está adquirindo, é que as pessoas que não contam a verdade, retenha informação. Paul está bastante claro que quem retém a verdade em unrighteousness receberá a ira de céu. Isso é uma promessa que Deus faz por Paul.  </w:t>
      </w:r>
    </w:p>
    <w:p>
      <w:pPr>
        <w:pStyle w:val="Normal"/>
        <w:rPr>
          <w:color w:val="000000"/>
        </w:rPr>
      </w:pPr>
      <w:r>
        <w:rPr>
          <w:color w:val="000000"/>
        </w:rPr>
      </w:r>
    </w:p>
    <w:p>
      <w:pPr>
        <w:pStyle w:val="QUOTES"/>
        <w:rPr/>
      </w:pPr>
      <w:r>
        <w:rPr/>
        <w:t xml:space="preserve">19 para o que pode ser sabido de Deus estão claros a eles, porque Deus mostrou para isto a eles. 20 desde então a criação do mundo a natureza invisível dele, isto é, o poder eterno dele e deidade, foi percebido claramente nas coisas que foram feito. Assim elas estão sem desculpa; </w:t>
      </w:r>
    </w:p>
    <w:p>
      <w:pPr>
        <w:pStyle w:val="TextBody"/>
        <w:rPr>
          <w:color w:val="000000"/>
        </w:rPr>
      </w:pPr>
      <w:r>
        <w:rPr>
          <w:color w:val="000000"/>
        </w:rPr>
      </w:r>
    </w:p>
    <w:p>
      <w:pPr>
        <w:pStyle w:val="Normal"/>
        <w:rPr>
          <w:color w:val="000000"/>
        </w:rPr>
      </w:pPr>
      <w:r>
        <w:rPr>
          <w:color w:val="000000"/>
        </w:rPr>
        <w:t>Nós viramos agora da estrutura da Divindade (originando de do um verdadeiro Deus) e a fé, para a observação da Divindade e a prova da criação. Como aumenta nosso conhecimento, nós estamos demonstrando agora de fato a existência de Deus. Evolução está estando progressivamente descartada. É fundamentalmente deslocado e disfuncional. Os cientistas estão pondo isto em uma caixa de mito. Nós estamos achando que o universo mostra um poder de Deus. A única coisa discutível entre os cientistas é o que a natureza de Deus é.</w:t>
      </w:r>
    </w:p>
    <w:p>
      <w:pPr>
        <w:pStyle w:val="TextBody"/>
        <w:rPr>
          <w:color w:val="000000"/>
        </w:rPr>
      </w:pPr>
      <w:r>
        <w:rPr>
          <w:color w:val="000000"/>
        </w:rPr>
      </w:r>
    </w:p>
    <w:p>
      <w:pPr>
        <w:pStyle w:val="QUOTES"/>
        <w:rPr/>
      </w:pPr>
      <w:r>
        <w:rPr/>
        <w:t xml:space="preserve">21 para embora eles conheceram Deus que eles não o honraram como Deus ou deram graças a ele, mas eles ficaram fúteis no pensamento delas e as mentes insensatas delas foram. 22 que reivindicam ser sábio, eles se tornaram os bobos, 23 e trocou a glória do Deus imortal para imagens que se assemelham a homem mortal ou pássaros ou animais ou répteis. </w:t>
      </w:r>
    </w:p>
    <w:p>
      <w:pPr>
        <w:pStyle w:val="TextBody"/>
        <w:rPr>
          <w:color w:val="000000"/>
        </w:rPr>
      </w:pPr>
      <w:r>
        <w:rPr>
          <w:color w:val="000000"/>
        </w:rPr>
      </w:r>
    </w:p>
    <w:p>
      <w:pPr>
        <w:pStyle w:val="TextBody"/>
        <w:rPr>
          <w:color w:val="000000"/>
        </w:rPr>
      </w:pPr>
      <w:r>
        <w:rPr>
          <w:color w:val="000000"/>
        </w:rPr>
        <w:t xml:space="preserve">Aquela mudança não acontece como uma transposição direta. É uma coisa progressiva e demorou um tempo longo para alcançar. Eles foram do reconhecimento de Deus como Deus e dentro de Cristianismo, eles elevaram Jesus Cristo então a Deus e começaram ao adorar. Tendo feito que eles elevaram os santos então ao mesmo estado e começaram aos adorar. Então finalmente começado a rezar a imagens de Mary e outros tais ídolos, visão perdedora completamente da compreensão de ressurreição. Mariam chamou a Mary injustamente, está morto! </w:t>
      </w:r>
    </w:p>
    <w:p>
      <w:pPr>
        <w:pStyle w:val="TextBody"/>
        <w:rPr>
          <w:color w:val="000000"/>
        </w:rPr>
      </w:pPr>
      <w:r>
        <w:rPr>
          <w:color w:val="000000"/>
        </w:rPr>
      </w:r>
    </w:p>
    <w:p>
      <w:pPr>
        <w:pStyle w:val="TextBody"/>
        <w:rPr/>
      </w:pPr>
      <w:r>
        <w:rPr>
          <w:color w:val="000000"/>
        </w:rPr>
        <w:t xml:space="preserve">(cf. o papel </w:t>
      </w:r>
      <w:r>
        <w:rPr>
          <w:i/>
          <w:color w:val="000000"/>
        </w:rPr>
        <w:t>A Virgem Mariam e a Família de Jesus Cristo (Não. 232)</w:t>
      </w:r>
      <w:r>
        <w:rPr>
          <w:color w:val="000000"/>
        </w:rPr>
        <w:t xml:space="preserve">).  Mariam chamado a Mary será ressuscitada junto com o resto dos santos na primeira ressurreição. Jesus Cristo é a única pessoa que foi ressuscitada a céu (Jn. 3:13). </w:t>
      </w:r>
    </w:p>
    <w:p>
      <w:pPr>
        <w:pStyle w:val="TextBody"/>
        <w:rPr>
          <w:color w:val="000000"/>
        </w:rPr>
      </w:pPr>
      <w:r>
        <w:rPr>
          <w:color w:val="000000"/>
        </w:rPr>
      </w:r>
    </w:p>
    <w:p>
      <w:pPr>
        <w:pStyle w:val="TextBody"/>
        <w:rPr>
          <w:color w:val="000000"/>
        </w:rPr>
      </w:pPr>
      <w:r>
        <w:rPr>
          <w:color w:val="000000"/>
        </w:rPr>
        <w:t>A conseqüência é então desta idolatria um deterioração progressivo no pensamento das pessoas envolvido. As mentes deles/delas ficam menos claras.</w:t>
      </w:r>
    </w:p>
    <w:p>
      <w:pPr>
        <w:pStyle w:val="TextBody"/>
        <w:rPr>
          <w:color w:val="000000"/>
        </w:rPr>
      </w:pPr>
      <w:r>
        <w:rPr>
          <w:color w:val="000000"/>
        </w:rPr>
      </w:r>
    </w:p>
    <w:p>
      <w:pPr>
        <w:pStyle w:val="QUOTES"/>
        <w:rPr/>
      </w:pPr>
      <w:r>
        <w:rPr/>
        <w:t xml:space="preserve">24 então Deus os renunciou nas luxúrias dos corações delas para impureza, para o desonrar dos corpos delas entre eles, </w:t>
      </w:r>
    </w:p>
    <w:p>
      <w:pPr>
        <w:pStyle w:val="QUOTES"/>
        <w:rPr/>
      </w:pPr>
      <w:r>
        <w:rPr/>
      </w:r>
    </w:p>
    <w:p>
      <w:pPr>
        <w:pStyle w:val="TextBody"/>
        <w:rPr>
          <w:color w:val="000000"/>
        </w:rPr>
      </w:pPr>
      <w:r>
        <w:rPr>
          <w:color w:val="000000"/>
        </w:rPr>
        <w:t>Isto é o que acontece quando nós entrarmos aos passos em verso 24 e verso 25. Quando nós adquirimos ao deterioração de idolatria, nós somos determinados até luxúrias antinaturais.</w:t>
      </w:r>
    </w:p>
    <w:p>
      <w:pPr>
        <w:pStyle w:val="TextBody"/>
        <w:rPr>
          <w:color w:val="000000"/>
        </w:rPr>
      </w:pPr>
      <w:r>
        <w:rPr>
          <w:color w:val="000000"/>
        </w:rPr>
      </w:r>
    </w:p>
    <w:p>
      <w:pPr>
        <w:pStyle w:val="TextBody"/>
        <w:rPr>
          <w:color w:val="000000"/>
        </w:rPr>
      </w:pPr>
      <w:r>
        <w:rPr>
          <w:color w:val="000000"/>
        </w:rPr>
        <w:t>Isto entra então em adultério e então em perversões e adquirirá cada vez pior. Pessoas não entendem a sucessão da progressão do deterioração. A doutrina de demônios estabelece ao começo no ataque da Divindade e então progride. Então Deus dá as pessoas até as próprias luxúrias delas. Nós estamos vendo isso agora nesta sociedade onde as pessoas ficaram irreligiosas, mas eles não fizeram isto sem penalidade. A sociedade delas demoliu. Eles fundamentalmente foram pervertidos. A sociedade tem que se arrepender de perversão. A pessoa tem que restabelecer a relação da pessoa com Deus superar isto e nós não podemos superar estes problemas até que nós reconhecemos Deus e nós nos arrependemos e restabelecemos nossa relação com Deus por Jesus Cristo.</w:t>
      </w:r>
    </w:p>
    <w:p>
      <w:pPr>
        <w:pStyle w:val="TextBody"/>
        <w:rPr>
          <w:color w:val="000000"/>
        </w:rPr>
      </w:pPr>
      <w:r>
        <w:rPr>
          <w:color w:val="000000"/>
        </w:rPr>
      </w:r>
    </w:p>
    <w:p>
      <w:pPr>
        <w:pStyle w:val="TextBody"/>
        <w:rPr>
          <w:color w:val="000000"/>
        </w:rPr>
      </w:pPr>
      <w:r>
        <w:rPr>
          <w:color w:val="000000"/>
        </w:rPr>
        <w:t>Se nós adoramos Jesus Cristo que nós estamos fazendo a mesma coisa exatamente como se nós estivéssemos adorando qualquer outro do elohim, diferente de Deus o Pai. Nós estamos atribuindo a Cristo o mesmo pecado como nós atribuímos a Satanás.</w:t>
      </w:r>
    </w:p>
    <w:p>
      <w:pPr>
        <w:pStyle w:val="TextBody"/>
        <w:rPr>
          <w:color w:val="000000"/>
        </w:rPr>
      </w:pPr>
      <w:r>
        <w:rPr>
          <w:color w:val="000000"/>
        </w:rPr>
      </w:r>
    </w:p>
    <w:p>
      <w:pPr>
        <w:pStyle w:val="QUOTES"/>
        <w:rPr/>
      </w:pPr>
      <w:r>
        <w:rPr/>
        <w:t xml:space="preserve">25 porque eles trocaram a verdade sobre Deus para uma mentira e worshiped e serviram a criatura em lugar de o Criador que é para sempre santificado! Amém. 26 por isto Deus os deu até paixões desonrosas. As mulheres delas trocaram relações naturais para antinatural, 27 e os homens renunciaram relações naturais igualmente com mulheres e foram consumidos com paixão por um ao outro, homens cometendo atos sem vergonha com homens e recebendo nas próprias pessoas delas a penalidade devida para o erro delas. 28 e desde que eles não viram ajuste para reconhecer Deus, Deus os deu até uma mente básica e para conduta imprópria. </w:t>
      </w:r>
    </w:p>
    <w:p>
      <w:pPr>
        <w:pStyle w:val="TextBody"/>
        <w:rPr>
          <w:color w:val="000000"/>
        </w:rPr>
      </w:pPr>
      <w:r>
        <w:rPr>
          <w:color w:val="000000"/>
        </w:rPr>
      </w:r>
    </w:p>
    <w:p>
      <w:pPr>
        <w:pStyle w:val="TextBody"/>
        <w:rPr>
          <w:color w:val="000000"/>
        </w:rPr>
      </w:pPr>
      <w:r>
        <w:rPr>
          <w:color w:val="000000"/>
        </w:rPr>
        <w:t xml:space="preserve">Em uma oração nos fala para o em toda parte o qual é. A brecha da compreensão da Divindade, resulta nas perversões e a baixeza desta sociedade. </w:t>
      </w:r>
    </w:p>
    <w:p>
      <w:pPr>
        <w:pStyle w:val="TextBody"/>
        <w:rPr>
          <w:color w:val="000000"/>
        </w:rPr>
      </w:pPr>
      <w:r>
        <w:rPr>
          <w:color w:val="000000"/>
        </w:rPr>
      </w:r>
    </w:p>
    <w:p>
      <w:pPr>
        <w:pStyle w:val="QUOTES"/>
        <w:rPr/>
      </w:pPr>
      <w:r>
        <w:rPr/>
        <w:t xml:space="preserve">29 eles estavam cheios com toda a maneira de maldade, mal, cobiça, malícia. Cheio de inveja, assassinato, discussão, decepção, malignidade, eles são fofoqueiros, 30 caluniadores, inimigos de Deus, insolente, arrogante, orgulhoso, os inventores de mal, desobediente a pais, 31 tolo, incrédulo, insensível, cruel. </w:t>
      </w:r>
    </w:p>
    <w:p>
      <w:pPr>
        <w:pStyle w:val="TextBody"/>
        <w:rPr>
          <w:color w:val="000000"/>
        </w:rPr>
      </w:pPr>
      <w:r>
        <w:rPr>
          <w:color w:val="000000"/>
        </w:rPr>
      </w:r>
    </w:p>
    <w:p>
      <w:pPr>
        <w:pStyle w:val="TextBody"/>
        <w:rPr>
          <w:color w:val="000000"/>
        </w:rPr>
      </w:pPr>
      <w:r>
        <w:rPr>
          <w:color w:val="000000"/>
        </w:rPr>
        <w:t>Todas estas coisas seguem do quebrar de nossa relação com Deus. Todas estas coisas se tratam das relações à unidade familiar e as relações para a unidade social e eles são o resultado de fim dos problemas da Divindade.</w:t>
      </w:r>
    </w:p>
    <w:p>
      <w:pPr>
        <w:pStyle w:val="TextBody"/>
        <w:rPr>
          <w:color w:val="000000"/>
        </w:rPr>
      </w:pPr>
      <w:r>
        <w:rPr>
          <w:color w:val="000000"/>
        </w:rPr>
      </w:r>
    </w:p>
    <w:p>
      <w:pPr>
        <w:pStyle w:val="QUOTES"/>
        <w:rPr/>
      </w:pPr>
      <w:r>
        <w:rPr/>
        <w:t>32 entretanto eles sabem o decreto de Deus que esses que fazem tais coisas merecem morrer, eles não só os fazem mas aprovam esses que os praticam. (RSV)</w:t>
      </w:r>
    </w:p>
    <w:p>
      <w:pPr>
        <w:pStyle w:val="TextBody"/>
        <w:rPr>
          <w:color w:val="000000"/>
        </w:rPr>
      </w:pPr>
      <w:r>
        <w:rPr>
          <w:color w:val="000000"/>
        </w:rPr>
      </w:r>
    </w:p>
    <w:p>
      <w:pPr>
        <w:pStyle w:val="TextBody"/>
        <w:rPr>
          <w:color w:val="000000"/>
        </w:rPr>
      </w:pPr>
      <w:r>
        <w:rPr>
          <w:color w:val="000000"/>
        </w:rPr>
        <w:t>Está adquirindo agora à fase onde as pessoas chamam bem ruim e ruim bom. Pessoas que denunciam estas práticas se são denunciados.</w:t>
      </w:r>
    </w:p>
    <w:p>
      <w:pPr>
        <w:pStyle w:val="TextBody"/>
        <w:rPr>
          <w:color w:val="000000"/>
        </w:rPr>
      </w:pPr>
      <w:r>
        <w:rPr>
          <w:color w:val="000000"/>
        </w:rPr>
      </w:r>
    </w:p>
    <w:p>
      <w:pPr>
        <w:pStyle w:val="TextBody"/>
        <w:rPr>
          <w:color w:val="000000"/>
        </w:rPr>
      </w:pPr>
      <w:r>
        <w:rPr>
          <w:color w:val="000000"/>
        </w:rPr>
        <w:t>Nós vemos deste argumento que o processo de idolatria é desenvolvido nisso de luxúrias antinaturais. Esses processos ficam cheios soprado como os degenerado de processo. A doutrina de celibato de padres é um suplemento adicional a esta decadência. Celibato isto não é a doutrina chamado uma doutrina de demônios de 1Timothy 4. Celibato é há pouco outro assunto lateral a esta doutrina de demônios. É uma função da doutrina de demônios,</w:t>
      </w:r>
    </w:p>
    <w:p>
      <w:pPr>
        <w:pStyle w:val="TextBody"/>
        <w:rPr>
          <w:color w:val="000000"/>
        </w:rPr>
      </w:pPr>
      <w:r>
        <w:rPr>
          <w:color w:val="000000"/>
        </w:rPr>
      </w:r>
    </w:p>
    <w:p>
      <w:pPr>
        <w:pStyle w:val="TextBody"/>
        <w:rPr>
          <w:color w:val="000000"/>
        </w:rPr>
      </w:pPr>
      <w:r>
        <w:rPr>
          <w:color w:val="000000"/>
        </w:rPr>
        <w:t xml:space="preserve">mas o celibato de padres não se é a doutrina primária. Porém, celibato de padres e monasticismo é doutrinas de demônios. Paul diz 'você faz melhor para não se casar para se casar então mas se você queima se case.' O fato que se torna que uma doutrina que requer abstinência de matrimônio se é uma doutrina de demônios. Tudo são desenvolvimentos das doutrinas de demônios. </w:t>
      </w:r>
    </w:p>
    <w:p>
      <w:pPr>
        <w:pStyle w:val="TextBody"/>
        <w:rPr>
          <w:color w:val="000000"/>
        </w:rPr>
      </w:pPr>
      <w:r>
        <w:rPr>
          <w:color w:val="000000"/>
        </w:rPr>
      </w:r>
    </w:p>
    <w:p>
      <w:pPr>
        <w:pStyle w:val="TextBody"/>
        <w:rPr>
          <w:color w:val="000000"/>
        </w:rPr>
      </w:pPr>
      <w:r>
        <w:rPr>
          <w:color w:val="000000"/>
        </w:rPr>
        <w:t>A Bíblia está clara que a doutrina não tem completamente êxito como ainda são ditas as pessoas para estar empreendendo matrimônio ao retorno de Messias (Tapete. 24:38-39). Porém, é uma doutrina principal que é motivo de preocupação extrema nos últimos dias. Matrimônio é uma instituição santa por Deus para representar a relação de gênero humano a Jesus Cristo e a unificação das nações debaixo do Pai.</w:t>
      </w:r>
    </w:p>
    <w:p>
      <w:pPr>
        <w:pStyle w:val="TextBody"/>
        <w:rPr>
          <w:color w:val="000000"/>
        </w:rPr>
      </w:pPr>
      <w:r>
        <w:rPr>
          <w:color w:val="000000"/>
        </w:rPr>
      </w:r>
    </w:p>
    <w:p>
      <w:pPr>
        <w:pStyle w:val="TextBody"/>
        <w:rPr>
          <w:color w:val="000000"/>
        </w:rPr>
      </w:pPr>
      <w:r>
        <w:rPr>
          <w:color w:val="000000"/>
        </w:rPr>
        <w:t xml:space="preserve">O que esta doutrina de demônios busca fazer é destruir a compreensão daquele processo, impugnar Deus dizendo o sistema Ele montou não será mantido e causa confusão na sociedade. Lança em caos absoluto, qualquer conceito de genealogia, de herança, de ordem, e de estabilidade. Cria na mente da pessoa uma falta completa de lealdade para e confiança de, qualquer pessoa. </w:t>
      </w:r>
    </w:p>
    <w:p>
      <w:pPr>
        <w:pStyle w:val="TextBody"/>
        <w:rPr>
          <w:color w:val="000000"/>
        </w:rPr>
      </w:pPr>
      <w:r>
        <w:rPr>
          <w:color w:val="000000"/>
        </w:rPr>
      </w:r>
    </w:p>
    <w:p>
      <w:pPr>
        <w:pStyle w:val="TextBody"/>
        <w:rPr>
          <w:color w:val="000000"/>
        </w:rPr>
      </w:pPr>
      <w:r>
        <w:rPr>
          <w:color w:val="000000"/>
        </w:rPr>
        <w:t>A razão que a sociedade Espartana falhada é porque eles dispensaram com a unidade familiar. Sparta era estado militar. Todos os homens eram treinados para o exército. Era o estado de exército mais cruel que o mundo alguma vez viu. Se destruiu porque suprimiu a unidade familiar.</w:t>
      </w:r>
    </w:p>
    <w:p>
      <w:pPr>
        <w:pStyle w:val="TextBody"/>
        <w:rPr>
          <w:color w:val="000000"/>
        </w:rPr>
      </w:pPr>
      <w:r>
        <w:rPr>
          <w:color w:val="000000"/>
        </w:rPr>
      </w:r>
    </w:p>
    <w:p>
      <w:pPr>
        <w:pStyle w:val="TextBody"/>
        <w:rPr>
          <w:color w:val="000000"/>
        </w:rPr>
      </w:pPr>
      <w:r>
        <w:rPr>
          <w:color w:val="000000"/>
        </w:rPr>
        <w:t>O próximo processo é isso da doutrina do se privar de carnes que foram criadas para ser recebido com ação de graças. Essas carnes são identificadas claramente pela Bíblia em Leviticus 11 e Deuteronômio 14.</w:t>
      </w:r>
    </w:p>
    <w:p>
      <w:pPr>
        <w:pStyle w:val="TextBody"/>
        <w:rPr>
          <w:color w:val="000000"/>
        </w:rPr>
      </w:pPr>
      <w:r>
        <w:rPr>
          <w:color w:val="000000"/>
        </w:rPr>
      </w:r>
    </w:p>
    <w:p>
      <w:pPr>
        <w:pStyle w:val="TextBody"/>
        <w:rPr/>
      </w:pPr>
      <w:r>
        <w:rPr>
          <w:color w:val="000000"/>
        </w:rPr>
        <w:t xml:space="preserve">Este processo de purificação é mais velho que Cristianismo. Fazia parte do sistema Pitagórico dos gregos e é evidente em Budismo. O processo é agora vegetarianismo de termed (veja o </w:t>
      </w:r>
      <w:r>
        <w:rPr>
          <w:i/>
          <w:color w:val="000000"/>
        </w:rPr>
        <w:t>Vegetarianismo de papel e a Bíblia (Não. 183)</w:t>
      </w:r>
      <w:r>
        <w:rPr>
          <w:color w:val="000000"/>
        </w:rPr>
        <w:t>).</w:t>
      </w:r>
    </w:p>
    <w:p>
      <w:pPr>
        <w:pStyle w:val="TextBody"/>
        <w:rPr>
          <w:color w:val="000000"/>
        </w:rPr>
      </w:pPr>
      <w:r>
        <w:rPr>
          <w:color w:val="000000"/>
        </w:rPr>
      </w:r>
    </w:p>
    <w:p>
      <w:pPr>
        <w:pStyle w:val="TextBody"/>
        <w:rPr>
          <w:color w:val="000000"/>
        </w:rPr>
      </w:pPr>
      <w:r>
        <w:rPr>
          <w:color w:val="000000"/>
        </w:rPr>
        <w:t>O processo é deficiente em nutrientes essenciais para a própria atividade do cérebro. Seja que como pode, a doutrina golpeia ao mesmo sistema que Deus montou desde o princípio com Adão. Está lá claramente notável aquele Caim era lavrador da terra e aquele Abel era um pastoralist. O oferecimento de Abel era mais aceitável a Deus que o Caim está oferecendo. Isso é a razão pela ira de Caim e a razão por que ele matou Abel (Gen. 4:1-16).</w:t>
      </w:r>
    </w:p>
    <w:p>
      <w:pPr>
        <w:pStyle w:val="TextBody"/>
        <w:rPr>
          <w:color w:val="000000"/>
        </w:rPr>
      </w:pPr>
      <w:r>
        <w:rPr>
          <w:color w:val="000000"/>
        </w:rPr>
      </w:r>
    </w:p>
    <w:p>
      <w:pPr>
        <w:pStyle w:val="TextBody"/>
        <w:rPr>
          <w:color w:val="000000"/>
        </w:rPr>
      </w:pPr>
      <w:r>
        <w:rPr>
          <w:color w:val="000000"/>
        </w:rPr>
        <w:t>A intenção desta aprovação seletiva é apontar ao sacrifício de Messias. O sistema pastoral inteiro era fixo para cima refletir o sacrifício de sangue de Messias e refletir a estrutura das comidas que foram significadas ser levado e foram comidas.</w:t>
      </w:r>
    </w:p>
    <w:p>
      <w:pPr>
        <w:pStyle w:val="TextBody"/>
        <w:rPr>
          <w:color w:val="000000"/>
        </w:rPr>
      </w:pPr>
      <w:r>
        <w:rPr>
          <w:color w:val="000000"/>
        </w:rPr>
      </w:r>
    </w:p>
    <w:p>
      <w:pPr>
        <w:pStyle w:val="Normal"/>
        <w:rPr>
          <w:color w:val="000000"/>
        </w:rPr>
      </w:pPr>
      <w:r>
        <w:rPr>
          <w:color w:val="000000"/>
        </w:rPr>
        <w:t xml:space="preserve">O processo de chamadas de vegetarianismo em pergunta a veracidade e sabedoria do processo de salvação e o sistema inteiro de sacrifício de Templo e expiação montaram por Deus. O que diz efetivamente a Deus é 'você adquiriu isto erradamente, você é cruel. A exigência para um sacrifício de sangue é desnecessária ou nós negamos que seja necessário comer carne ou que é até mesmo bom nós comermos carne. Em outro palavra Deus, você adquiriu a injustiça de estrutura inteira e nós não podemos alcançar a perfeição do plano de salvação que segue suas regras.' Isso é que vegetarianismo imputa a Deus. </w:t>
      </w:r>
    </w:p>
    <w:p>
      <w:pPr>
        <w:pStyle w:val="TextBody"/>
        <w:rPr>
          <w:color w:val="000000"/>
        </w:rPr>
      </w:pPr>
      <w:r>
        <w:rPr>
          <w:color w:val="000000"/>
        </w:rPr>
      </w:r>
    </w:p>
    <w:p>
      <w:pPr>
        <w:pStyle w:val="TextBody"/>
        <w:rPr>
          <w:color w:val="000000"/>
        </w:rPr>
      </w:pPr>
      <w:r>
        <w:rPr>
          <w:color w:val="000000"/>
        </w:rPr>
        <w:t>Uns jogos vegetarianos ele para cima como juiz de Deus, nega a totalidade do sistema das leis de comida, nega a sabedoria da criação e a capacidade do corpo humano para exercitar e lidar com as comidas que são dadas para ser recebido com ação de graças. Diz que Deus não entendeu a estrutura e que o corpo demolirá seguindo as regras de Deus na realidade. Os argumentos avançados são completamente enganadores. Busca arruinar a restauração dos últimos dias e chamadas em pergunta a habilidade de Messias para instituir só sistemas. As profecias estão claras que Messias estabelecerá um sistema e haverá carne comida pelo milênio e a restauração levará lugar e aquele Messias restabelecerão o sacrifício. Tudo desta doutrina chama em pergunta as atividades e a sabedoria de Messias e o plano de Deus. Acusa Deus e Messias e é totalmente anti-cristão.</w:t>
      </w:r>
    </w:p>
    <w:p>
      <w:pPr>
        <w:pStyle w:val="TextBody"/>
        <w:rPr>
          <w:color w:val="000000"/>
        </w:rPr>
      </w:pPr>
      <w:r>
        <w:rPr>
          <w:color w:val="000000"/>
        </w:rPr>
      </w:r>
    </w:p>
    <w:p>
      <w:pPr>
        <w:pStyle w:val="TextBody"/>
        <w:rPr>
          <w:color w:val="000000"/>
        </w:rPr>
      </w:pPr>
      <w:r>
        <w:rPr>
          <w:color w:val="000000"/>
        </w:rPr>
        <w:t>A pergunta da habilidade para comer todos os tipos de carnes dos textos de Bíblia está incorreta. Atos 10 e 11 espetáculo a limpeza do Gentiles para aceitação no Reino de Deus. O texto não tem nada que ver com comida como é claramente evidente de Atos 11. Está bastante claro a visão determinado para Peter limpou o gentiles e não a comida. A pergunta inteira da aceitabilidade de comida revolveu ao redor do fato que foi sacrificada muito carne a ídolos antes de fosse vendido ou comido. As proibições de Bíblia eram feito de forma que o eleito poderia comer carne sem preocupar sobre se ou não tinha sido sacrificado a uma deidade.</w:t>
      </w:r>
    </w:p>
    <w:p>
      <w:pPr>
        <w:pStyle w:val="TextBody"/>
        <w:rPr>
          <w:color w:val="000000"/>
        </w:rPr>
      </w:pPr>
      <w:r>
        <w:rPr>
          <w:color w:val="000000"/>
        </w:rPr>
      </w:r>
    </w:p>
    <w:p>
      <w:pPr>
        <w:pStyle w:val="QUOTES"/>
        <w:rPr/>
      </w:pPr>
      <w:r>
        <w:rPr/>
        <w:t xml:space="preserve">Romanos 14:1-4 como para o homem que é fraco em fé, o dê boas-vindas, mas não para disputas em cima de opiniões. 2 a pessoa acredita que ele pode comer qualquer coisa, enquanto o homem fraco comer só legumes. 3 não o deixaram que come que o menospreze que se priva, e não o deixou que se priva julgamento de passagem nele que come; para Deus o deu boas-vindas. 4 quem é você passar julgamento no criado de outro? Está antes do próprio mestre dele que ele está de pé ou cai. E ele será apoiado, para o Mestre pode o fazer estar de pé. (RSV) </w:t>
      </w:r>
    </w:p>
    <w:p>
      <w:pPr>
        <w:pStyle w:val="TextBody"/>
        <w:rPr>
          <w:color w:val="000000"/>
        </w:rPr>
      </w:pPr>
      <w:r>
        <w:rPr>
          <w:color w:val="000000"/>
        </w:rPr>
      </w:r>
    </w:p>
    <w:p>
      <w:pPr>
        <w:pStyle w:val="TextBody"/>
        <w:rPr>
          <w:color w:val="000000"/>
        </w:rPr>
      </w:pPr>
      <w:r>
        <w:rPr>
          <w:color w:val="000000"/>
        </w:rPr>
        <w:t>Agora este texto especificamente não recorre à fraqueza de vegetarianismo. O vegetarianismo de rótulos de Bíblia especificamente como uma doutrina de demônios. O ao qual este texto recorre é o fato que a fraqueza não vem do consumo dos legumes mas do fato que o sócio teve fé insuficiente não ser interessado excessivamente sobre se ou não a carne tinha sido sacrificada a ídolos.</w:t>
      </w:r>
    </w:p>
    <w:p>
      <w:pPr>
        <w:pStyle w:val="TextBody"/>
        <w:rPr>
          <w:color w:val="000000"/>
        </w:rPr>
      </w:pPr>
      <w:r>
        <w:rPr>
          <w:color w:val="000000"/>
        </w:rPr>
      </w:r>
    </w:p>
    <w:p>
      <w:pPr>
        <w:pStyle w:val="TextBody"/>
        <w:rPr>
          <w:color w:val="000000"/>
        </w:rPr>
      </w:pPr>
      <w:r>
        <w:rPr>
          <w:color w:val="000000"/>
        </w:rPr>
        <w:t>Assim a intenção é que a carne será consumida com ação de graças dentro dos regulamentos colocados pelas leis de comida. Não foram postos os procedimentos adotados por Judaísmo nos sacrifícios e o processo de matança no Gentiles. Paul pôs a declaração simples neles se privar de sangue e que que é estrangulado ou sacrificou a ídolos (Atos 15:20,29; 21:25). Assim nós estamos lidando com dois conceitos relativo ao consumo de carne sacrificado a ídolos. Se é conhecido, e um assunto de preocupação pública, e provável causar tropeçando dos irmãos ou então para ser visto como endosso de uma prática religiosa pagã, será rejeitado e abstenção é requerida. Se for incerto sobre o processo, será considerado irrelevante e de nenhuma significação. A comida será comida em fé para, se não é comido em fé, então o partidário está condenado.</w:t>
      </w:r>
    </w:p>
    <w:p>
      <w:pPr>
        <w:pStyle w:val="TextBody"/>
        <w:rPr>
          <w:color w:val="000000"/>
        </w:rPr>
      </w:pPr>
      <w:r>
        <w:rPr>
          <w:color w:val="000000"/>
        </w:rPr>
      </w:r>
    </w:p>
    <w:p>
      <w:pPr>
        <w:pStyle w:val="TextBody"/>
        <w:rPr>
          <w:color w:val="000000"/>
        </w:rPr>
      </w:pPr>
      <w:r>
        <w:rPr>
          <w:color w:val="000000"/>
        </w:rPr>
        <w:t>Assim vegetarianismo é visto como fraqueza na pergunta da seleção de comida que envolve carnes dentro de um sistema pagão. Por outro lado, é uma doutrina clara de demônios quando é orado como abstinência para pureza ou bíblico ou razões de saúde. A afirmação que Deus não instituiu um processo de consumo de carne desde o princípio, e continua aquele processo em cima de pela inundação, é erro bíblico ou heresia (Gen. 7:2). A afirmação que Deus instituiria um sistema insalubre é novamente uma imputação contra a natureza dele.</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As Doutrinas de Demônios dos </w:t>
    </w:r>
    <w:r>
      <w:rPr>
        <w:i/>
        <w:szCs w:val="24"/>
        <w:lang w:val="en-US"/>
      </w:rPr>
      <w:t>Ú</w:t>
    </w:r>
    <w:r>
      <w:rPr>
        <w:i/>
      </w:rPr>
      <w:t>ltimos D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s Doutrinas de Demônios dos </w:t>
    </w:r>
    <w:r>
      <w:rPr>
        <w:i/>
        <w:szCs w:val="24"/>
        <w:lang w:val="en-US"/>
      </w:rPr>
      <w:t>Ú</w:t>
    </w:r>
    <w:r>
      <w:rPr>
        <w:i/>
      </w:rPr>
      <w:t>ltimos Dia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0:16:00Z</dcterms:created>
  <dc:creator>tr 2010 by Eric</dc:creator>
  <dc:description/>
  <cp:keywords/>
  <dc:language>en-US</dc:language>
  <cp:lastModifiedBy>Denise</cp:lastModifiedBy>
  <cp:lastPrinted>2003-03-01T10:05:00Z</cp:lastPrinted>
  <dcterms:modified xsi:type="dcterms:W3CDTF">2010-12-30T00:23:00Z</dcterms:modified>
  <cp:revision>5</cp:revision>
  <dc:subject>Doctrine of Demons of the Last Days (No. 48)</dc:subject>
  <dc:title>As Doutrinas de Demônios dos Últimos Dias [048]</dc:title>
</cp:coreProperties>
</file>