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rlton;Times New Roman" w:hAnsi="Carlton;Times New Roman" w:cs="Arial"/>
          <w:color w:val="314DDB"/>
          <w:sz w:val="20"/>
          <w:szCs w:val="20"/>
        </w:rPr>
      </w:pPr>
      <w:r>
        <w:object w:dxaOrig="1007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4pt;margin-top:-14pt;width:50.4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81442718" r:id="rId2"/>
        </w:object>
      </w:r>
      <w:r>
        <w:rPr>
          <w:rFonts w:cs="Carlton;Times New Roman" w:ascii="Carlton;Times New Roman" w:hAnsi="Carlton;Times New Roman"/>
          <w:color w:val="314DDB"/>
          <w:spacing w:val="-5"/>
          <w:sz w:val="40"/>
          <w:szCs w:val="40"/>
          <w:lang w:val="en-US" w:eastAsia="en-US"/>
        </w:rPr>
        <w:t>Igrejas Cristãs de Deus</w:t>
      </w:r>
    </w:p>
    <w:p>
      <w:pPr>
        <w:pStyle w:val="NoSpacing"/>
        <w:rPr>
          <w:rFonts w:ascii="Arial" w:hAnsi="Arial" w:cs="Arial"/>
          <w:color w:val="314DDB"/>
          <w:sz w:val="20"/>
          <w:szCs w:val="20"/>
        </w:rPr>
      </w:pPr>
      <w:r>
        <w:rPr>
          <w:rFonts w:cs="Arial" w:ascii="Arial" w:hAnsi="Arial"/>
          <w:color w:val="314DDB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jc w:val="both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lang w:val="pt-PT"/>
        </w:rPr>
        <w:t>Nova Mensagem Lua 01/11/44/120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03/01/2022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Caros amigos,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 xml:space="preserve">O papel de estudo para a Lua Nova é Faith (nº 020). É o elemento-chave além do Amor de Deus e do Amor ao próximo no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Primeiro Grande Mandamento [252]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e no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Segundo Grande Mandamento [257]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. É a fase final dos testes até a 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Primeira Ressurreição (No. 143A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no retorno do Messias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 xml:space="preserve">Devemos todos permanecer firmes na fé e não ser minados ou movidos e não permitir que nenhum homem roube nossa coroa (Apocalipse 3:11 (cf. Comentário sobre o Apocalipse </w:t>
      </w:r>
      <w:hyperlink r:id="rId7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F066ii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). Também é importante que nos familiarizemos com a história de a fé nas igrejas de Deus (cf. Papel do </w:t>
      </w:r>
      <w:hyperlink r:id="rId8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Quarto Mandamento nas Igrejas de Deus observadoras do Sábado [170]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). 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shd w:fill="F8F9FA" w:val="clear"/>
        </w:rPr>
      </w:pPr>
      <w:r>
        <w:rPr>
          <w:rFonts w:cs="Arial" w:ascii="Arial" w:hAnsi="Arial"/>
          <w:sz w:val="20"/>
          <w:szCs w:val="20"/>
          <w:lang w:val="pt-PT"/>
        </w:rPr>
        <w:t xml:space="preserve">Cada um de nós deve encorajar uns aos outros e garantir que todos nós tenhamos o apoio que precisamos. </w:t>
      </w:r>
      <w:r>
        <w:rPr>
          <w:rFonts w:cs="Arial" w:ascii="Arial" w:hAnsi="Arial"/>
          <w:sz w:val="20"/>
          <w:szCs w:val="20"/>
          <w:shd w:fill="F8F9FA" w:val="clear"/>
        </w:rPr>
        <w:t xml:space="preserve">Com os suprimentos que puder e onde for possível, plantar uma horta. Tudo o que podemos fazer para ajudar é importante. Aqueles que precisaram ajudar aqueles que não o fizeram. </w:t>
      </w:r>
    </w:p>
    <w:p>
      <w:pPr>
        <w:pStyle w:val="NoSpacing"/>
        <w:jc w:val="both"/>
        <w:rPr>
          <w:rFonts w:ascii="Arial" w:hAnsi="Arial" w:cs="Arial"/>
          <w:sz w:val="20"/>
          <w:szCs w:val="20"/>
          <w:shd w:fill="F8F9FA" w:val="clear"/>
          <w:lang w:val="pt-PT"/>
        </w:rPr>
      </w:pPr>
      <w:r>
        <w:rPr>
          <w:rFonts w:cs="Arial" w:ascii="Arial" w:hAnsi="Arial"/>
          <w:sz w:val="20"/>
          <w:szCs w:val="20"/>
          <w:shd w:fill="F8F9FA" w:val="clear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 xml:space="preserve">Cada uma das nações africanas mais pobres deve compreender que todas as nações estão agora passando por um período difícil e sofrendo dificuldades econômicas. Faça o máximo que puder em cada nação e não dependa tanto da sede. Cada um também pode orar pelo bem-estar econômico do CCG. 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 xml:space="preserve">À medida que progredirmos agora, veremos a exposição dos sistemas globalistas sob a NOM e eles estão se tornando mais negrito e eles serão mais expostos com o passar dos dias. Trabalhe para resistir à NOM e seus ditames tirânicos. Não cumpra. 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Os mandatos foram considerados contrários à lei na UA e isso continuará agora em todo o mundo. Eles são contrários às constituições da UA e dos EUA e à Lei Comum britânica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 xml:space="preserve">É ilegal recusar o acesso a uma instalação porque não foi vacinado. 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 xml:space="preserve">Nunca desista ou seja intimidado por valentões e burocratas oficiosos. Nunca apoie os HSH, eles provaram ser traidores. Nunca vote novamente nos partidos da corrente principal. Substituí-los . 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 xml:space="preserve">Vote no melhor partido independente ou menor que você conhece no exercício das responsabilidades que Deus lhe deu de acordo com a Lei Bíblica. 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 xml:space="preserve">A estrada à nossa frente será uma estrada longa e difícil. Acostume-se com as adversidades, mas seu pão e água serão garantidos. </w:t>
      </w:r>
      <w:hyperlink r:id="rId9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O Lugar de Segurança [194]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está nas mãos de Deus (cf</w:t>
      </w:r>
      <w:hyperlink r:id="rId10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. No. 194B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). </w:t>
      </w:r>
      <w:r>
        <w:rPr>
          <w:rFonts w:cs="Arial" w:ascii="Arial" w:hAnsi="Arial"/>
          <w:sz w:val="20"/>
          <w:szCs w:val="20"/>
          <w:shd w:fill="F8F9FA" w:val="clear"/>
        </w:rPr>
        <w:t>Na Austrália Na América do Norte Na Europa Na África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Wade Cox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>Coordenador Geral: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sectPr>
      <w:type w:val="nextPage"/>
      <w:pgSz w:w="12240" w:h="15840"/>
      <w:pgMar w:left="1440" w:right="144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to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portuguse.ccg.org/weblibs/study-papers/P252.html" TargetMode="External"/><Relationship Id="rId5" Type="http://schemas.openxmlformats.org/officeDocument/2006/relationships/hyperlink" Target="http://portuguse.ccg.org/weblibs/study-papers/P257.html" TargetMode="External"/><Relationship Id="rId6" Type="http://schemas.openxmlformats.org/officeDocument/2006/relationships/hyperlink" Target="http://english.ccg.org/weblibs/study-papers/P143A.html" TargetMode="External"/><Relationship Id="rId7" Type="http://schemas.openxmlformats.org/officeDocument/2006/relationships/hyperlink" Target="http://english.ccg.org/weblibs/study-papers/F066ii.html" TargetMode="External"/><Relationship Id="rId8" Type="http://schemas.openxmlformats.org/officeDocument/2006/relationships/hyperlink" Target="http://portuguse.ccg.org/weblibs/study-papers/P170.html" TargetMode="External"/><Relationship Id="rId9" Type="http://schemas.openxmlformats.org/officeDocument/2006/relationships/hyperlink" Target="http://portuguse.ccg.org/weblibs/study-papers/P194.html" TargetMode="External"/><Relationship Id="rId10" Type="http://schemas.openxmlformats.org/officeDocument/2006/relationships/hyperlink" Target="http://english.ccg.org/weblibs/study-papers/P194B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2T21:58:00Z</dcterms:created>
  <dc:creator>Denise</dc:creator>
  <dc:description/>
  <cp:keywords/>
  <dc:language>en-US</dc:language>
  <cp:lastModifiedBy>Denise</cp:lastModifiedBy>
  <dcterms:modified xsi:type="dcterms:W3CDTF">2022-01-03T03:20:00Z</dcterms:modified>
  <cp:revision>3</cp:revision>
  <dc:subject/>
  <dc:title>Professional Letter</dc:title>
</cp:coreProperties>
</file>