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9051938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Mensagem de Sábado 26/07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10/02/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Acabamos de saber que o presidente Xi da China anunciou que agora derrubará o capitalismo e voltará à versão de Mao do sistema comunista. Isso não deveria ser nenhuma surpresa, pois eles têm se preparado para a guerra nos últimos 20 anos e planejado e preparado para a guerra bioquímica que agora desencadeou sobre todos nós. Como advertimos a todos que quisessem ouvir, estamos agora na Guerra da Quinta Trombeta. Essa ação é explicada no artigo Guerras do Fim, Parte I: Guerras de Amaleque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C).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A sequência dos vírus COVID foi planejada pelos globalistas nos EUA, Canadá, França, Reino Unido e UA e, em seguida, desenvolvida em Wuhan e transformada para que um vírus diferente possa ser emitido a cada mês até o próximo mês de maio. Eles implementaram um estado policial na UA para fazer cumprir as vacinas que são, por si mesmas, venenos projetados para alterar a estrutura do DNA da espécie humana. Eles são por si próprios contrários à Convenção de Nuremberga e aqueles que os emitem estão sujeitos a processos judiciais ao abrigo da Convenção. Muitos virologistas estão alertando agora que as vacinas têm letalidade extremamente grave e agora alguns estão dizendo que será 100% letal em 2022. Os níveis mais elevados de administração estão supostamente tomando placebos. As pessoas estão agora acordando para as graves atividades criminosas dos globalistas e logo ficarão furiosas quando perceberem a enormidade da intenção criminosa dos globalistas em exterminar a civilização europeia. Quando os vacinados chegarem ao inverno do norte, em dezembro, um grande número começará a morrer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Entre agora e o final de novembro, a Revolução começará nos Estados Unidos e Canadá e, posteriormente, na Austrália. O Estado Profundo e o partido Democrata e os RINOs no Congresso, que na verdade são a maior parte do Congresso, forçarão as revoluções e a guerra nuclear seguirá na Guerra da Sexta Trombeta (cf. 141C acima). Os globalistas na França serão derrubados e a guerra simplesmente avançará para o Oriente Médio e a ONU buscará estabelecer a NOM controlada pela ONU. A UA apresentou um novo projeto de lei de defesa que permite o uso de tropas estrangeiras em solo australiano. Isso deve garantir a destruição sistemática do sistema político australiano e a destruição de seus principais partidos. A NWO sob a ONU estabelecerá o novo sistema religioso da Besta e destruirá o sistema Religioso da Prostituta do falso Cristianismo (cf. WWIII Parte II A Prostituta e a Besta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299B)</w:t>
        </w:r>
      </w:hyperlink>
      <w:r>
        <w:rPr>
          <w:rFonts w:cs="Arial" w:ascii="Arial" w:hAnsi="Arial"/>
          <w:sz w:val="20"/>
          <w:szCs w:val="20"/>
          <w:lang w:val="pt-PT"/>
        </w:rPr>
        <w:t>). O sistema trinitário estará morto no final de 2025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im que ocorrer a troca nuclear na Sexta Trombeta nos próximos meses, o que por si só mata um terço da humanidade, a NOM estabelecerá um sistema de governo na ocupação do Oriente Médio que durará 42 meses. Durante esse tempo, as duas Testemunhas serão enviadas a Jerusalém. Enoque e Elias ficarão no Monte do Templo por 1.260 dias pregando ao mundo (As Testemunhas, incluindo as Duas Testemunhas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(Nº 135)</w:t>
        </w:r>
      </w:hyperlink>
      <w:r>
        <w:rPr>
          <w:rFonts w:cs="Arial" w:ascii="Arial" w:hAnsi="Arial"/>
          <w:sz w:val="20"/>
          <w:szCs w:val="20"/>
        </w:rPr>
        <w:t xml:space="preserve">; Guerras do fim, Parte II: 1260 Dias das Testemunhas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(No 141D)</w:t>
        </w:r>
      </w:hyperlink>
      <w:r>
        <w:rPr>
          <w:rFonts w:cs="Arial" w:ascii="Arial" w:hAnsi="Arial"/>
          <w:sz w:val="20"/>
          <w:szCs w:val="20"/>
        </w:rPr>
        <w:t xml:space="preserve">). Não haverá chuva na estação devida, exceto quando eles orientarem. Os judeus rabínicos enfrentarão um holocausto, assim como toda a nação de Israel, e começarão a morrer a menos que mantenham o calendário de Deus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(Nº 156)</w:t>
        </w:r>
      </w:hyperlink>
      <w:r>
        <w:rPr>
          <w:rFonts w:cs="Arial" w:ascii="Arial" w:hAnsi="Arial"/>
          <w:sz w:val="20"/>
          <w:szCs w:val="20"/>
        </w:rPr>
        <w:t xml:space="preserve"> em vez de sua abominação de Hillel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(cf. 195C)</w:t>
        </w:r>
      </w:hyperlink>
      <w:r>
        <w:rPr>
          <w:rFonts w:cs="Arial" w:ascii="Arial" w:hAnsi="Arial"/>
          <w:sz w:val="20"/>
          <w:szCs w:val="20"/>
        </w:rPr>
        <w:t xml:space="preserve">. As Testemunhas serão mortas e ficarão nas ruas por 3,5 dias e na manhã do Quarto Dia o Messias e a Hóstia chegarão e as ressuscitarão e a todos na Primeira Ressurreição ao redor do mundo. A partir desse momento, ao longo do 43º mês, a ONU e a NWO serão completamente eliminadas nas Guerras do Fim (Armagedom e os Frascos da Ira de Deus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(No. 141E)</w:t>
        </w:r>
      </w:hyperlink>
      <w:r>
        <w:rPr>
          <w:rFonts w:cs="Arial" w:ascii="Arial" w:hAnsi="Arial"/>
          <w:sz w:val="20"/>
          <w:szCs w:val="20"/>
        </w:rPr>
        <w:t xml:space="preserve"> em Megiddo na Guerra de Hamon Gog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(N</w:t>
        </w:r>
        <w:r>
          <w:rPr>
            <w:rStyle w:val="InternetLink"/>
            <w:rFonts w:cs="Arial" w:ascii="Arial" w:hAnsi="Arial"/>
            <w:sz w:val="20"/>
            <w:szCs w:val="20"/>
            <w:vertAlign w:val="superscript"/>
          </w:rPr>
          <w:t>o</w:t>
        </w:r>
        <w:r>
          <w:rPr>
            <w:rStyle w:val="InternetLink"/>
            <w:rFonts w:cs="Arial" w:ascii="Arial" w:hAnsi="Arial"/>
            <w:sz w:val="20"/>
            <w:szCs w:val="20"/>
          </w:rPr>
          <w:t>. 294)</w:t>
        </w:r>
      </w:hyperlink>
      <w:r>
        <w:rPr>
          <w:rFonts w:cs="Arial" w:ascii="Arial" w:hAnsi="Arial"/>
          <w:sz w:val="20"/>
          <w:szCs w:val="20"/>
        </w:rPr>
        <w:t xml:space="preserve">, e na Guerra Contra Cristo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(No. 141E_2)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O Messias e o Host, tendo colocado os demônios em Tártaros, irão sistematicamente destruir todas as religiões falsas no planeta (Guerras do Fim, Parte IV: Fim da Religião Falsa </w:t>
      </w:r>
      <w:hyperlink r:id="rId13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F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Vamos expandir isso para a Mensagem de Lua Nova no quarto dia da seman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P141C.html" TargetMode="External"/><Relationship Id="rId5" Type="http://schemas.openxmlformats.org/officeDocument/2006/relationships/hyperlink" Target="http://english.ccg.org/weblibs/study-papers/P299B.html" TargetMode="External"/><Relationship Id="rId6" Type="http://schemas.openxmlformats.org/officeDocument/2006/relationships/hyperlink" Target="http://portuguse.ccg.org/weblibs/study-papers/P135.html" TargetMode="External"/><Relationship Id="rId7" Type="http://schemas.openxmlformats.org/officeDocument/2006/relationships/hyperlink" Target="http://english.ccg.org/weblibs/study-papers/P141D.html" TargetMode="External"/><Relationship Id="rId8" Type="http://schemas.openxmlformats.org/officeDocument/2006/relationships/hyperlink" Target="http://portuguse.ccg.org/weblibs/study-papers/P156.html" TargetMode="External"/><Relationship Id="rId9" Type="http://schemas.openxmlformats.org/officeDocument/2006/relationships/hyperlink" Target="http://english.ccg.org/weblibs/study-papers/P195C.html" TargetMode="External"/><Relationship Id="rId10" Type="http://schemas.openxmlformats.org/officeDocument/2006/relationships/hyperlink" Target="http://english.ccg.org/weblibs/study-papers/P141E.html" TargetMode="External"/><Relationship Id="rId11" Type="http://schemas.openxmlformats.org/officeDocument/2006/relationships/hyperlink" Target="http://portuguse.ccg.org/weblibs/study-papers/P294.html" TargetMode="External"/><Relationship Id="rId12" Type="http://schemas.openxmlformats.org/officeDocument/2006/relationships/hyperlink" Target="http://english.ccg.org/weblibs/study-papers/P141E_2.html" TargetMode="External"/><Relationship Id="rId13" Type="http://schemas.openxmlformats.org/officeDocument/2006/relationships/hyperlink" Target="http://english.ccg.org/weblibs/study-papers/P141F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20:58:00Z</dcterms:created>
  <dc:creator>Denise</dc:creator>
  <dc:description/>
  <dc:language>en-US</dc:language>
  <cp:lastModifiedBy>Denise</cp:lastModifiedBy>
  <dcterms:modified xsi:type="dcterms:W3CDTF">2021-10-01T20:58:00Z</dcterms:modified>
  <cp:revision>2</cp:revision>
  <dc:subject/>
  <dc:title>Professional Letter</dc:title>
</cp:coreProperties>
</file>