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w:t>
      </w:r>
      <w:r>
        <w:rPr>
          <w:rFonts w:cs="Arial" w:ascii="Arial" w:hAnsi="Arial"/>
          <w:b/>
          <w:szCs w:val="24"/>
          <w:lang w:val="en-AU"/>
        </w:rPr>
        <w:t>55]</w:t>
      </w:r>
      <w:r>
        <w:rPr>
          <w:b/>
          <w:sz w:val="70"/>
          <w:lang w:val="en-AU"/>
        </w:rPr>
        <w:t> </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Perguntas Mais Freqüentes em Islã</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20080612-20120121)</w:t>
      </w:r>
    </w:p>
    <w:p>
      <w:pPr>
        <w:pStyle w:val="Normal"/>
        <w:ind w:left="360" w:right="317" w:hanging="0"/>
        <w:rPr>
          <w:color w:val="000000"/>
          <w:sz w:val="22"/>
          <w:lang w:val="pt-PT"/>
        </w:rPr>
      </w:pPr>
      <w:r>
        <w:rPr>
          <w:rStyle w:val="Transpan"/>
          <w:lang w:val="pt-PT"/>
        </w:rPr>
        <w:t>Estas são chaves muito importantes entendendo o Alcorão. Porque a Igreja e sua função é evitada pelos comentaristas de Hadithic, o significado do Alcorão (Qur'an) é trivializado e interpretou mal de forma que os seguidores de Islã pode compreender isto.</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szCs w:val="24"/>
          <w:lang w:val="en-AU"/>
        </w:rPr>
        <w:t>2008, 2012 Wade Cox with input by Jean-Alphonse Armand)</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bookmarkStart w:id="0" w:name="OLE_LINK12"/>
      <w:bookmarkStart w:id="1" w:name="OLE_LINK11"/>
      <w:r>
        <w:rPr>
          <w:b/>
          <w:color w:val="000000"/>
          <w:sz w:val="32"/>
          <w:lang w:val="pt-PT"/>
        </w:rPr>
        <w:t xml:space="preserve"> </w:t>
      </w:r>
      <w:r>
        <w:rPr>
          <w:lang w:val="pt-PT"/>
        </w:rPr>
        <w:t xml:space="preserve"> </w:t>
      </w:r>
      <w:r>
        <w:rPr>
          <w:b/>
          <w:color w:val="000000"/>
          <w:sz w:val="32"/>
          <w:lang w:val="pt-PT"/>
        </w:rPr>
        <w:t>Perguntas Mais Freqüentes em Islã</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b/>
          <w:b/>
          <w:color w:val="000000"/>
          <w:lang w:val="pt-PT"/>
        </w:rPr>
      </w:pPr>
      <w:r>
        <w:rPr>
          <w:b/>
          <w:color w:val="000000"/>
          <w:lang w:val="pt-PT"/>
        </w:rPr>
        <w:t>1: O termed de Profeta Muhammad</w:t>
      </w:r>
    </w:p>
    <w:p>
      <w:pPr>
        <w:pStyle w:val="Normal"/>
        <w:rPr>
          <w:b/>
          <w:b/>
          <w:color w:val="000000"/>
          <w:szCs w:val="24"/>
          <w:lang w:val="pt-PT"/>
        </w:rPr>
      </w:pPr>
      <w:r>
        <w:rPr>
          <w:b/>
          <w:color w:val="000000"/>
          <w:szCs w:val="24"/>
          <w:lang w:val="pt-PT"/>
        </w:rPr>
      </w:r>
    </w:p>
    <w:p>
      <w:pPr>
        <w:pStyle w:val="Normal"/>
        <w:rPr>
          <w:b/>
          <w:b/>
          <w:szCs w:val="24"/>
          <w:lang w:val="pt-PT"/>
        </w:rPr>
      </w:pPr>
      <w:r>
        <w:rPr>
          <w:b/>
          <w:szCs w:val="24"/>
          <w:lang w:val="pt-PT"/>
        </w:rPr>
        <w:t>Q1. Qual é o nome correto do profeta para os árabes?</w:t>
      </w:r>
    </w:p>
    <w:p>
      <w:pPr>
        <w:pStyle w:val="Normal"/>
        <w:widowControl/>
        <w:rPr>
          <w:szCs w:val="24"/>
          <w:lang w:val="pt-PT"/>
        </w:rPr>
      </w:pPr>
      <w:r>
        <w:rPr>
          <w:szCs w:val="24"/>
          <w:lang w:val="pt-PT"/>
        </w:rPr>
        <w:t>R. por volta do sexto século sabatistas Igreja de Deus no Oriente espalhada desde a nascente do Nilo no Arábia e a Ásia menor para a Índia e Oriente Médio. De 610 converter um o cristão foi criado e educado, talvez como um padre (Abu), mas seu filho mais velho também era nomes Al Qasim. Ele foi nomeado bin Qasim ' Abdullah, bin ' Hashim de bin Abdul Muttalib do grupo tribal de Hashim seu bisavô. Ele foi convertido ao cristianismo sabatistas (ver também o papel de descendentes de Abraão parte III: Ismael (n. º 212C)).</w:t>
      </w:r>
    </w:p>
    <w:p>
      <w:pPr>
        <w:pStyle w:val="Normal"/>
        <w:widowControl/>
        <w:rPr>
          <w:szCs w:val="24"/>
          <w:lang w:val="pt-PT"/>
        </w:rPr>
      </w:pPr>
      <w:r>
        <w:rPr>
          <w:szCs w:val="24"/>
          <w:lang w:val="pt-PT"/>
        </w:rPr>
      </w:r>
    </w:p>
    <w:p>
      <w:pPr>
        <w:pStyle w:val="Normal"/>
        <w:widowControl/>
        <w:rPr>
          <w:szCs w:val="24"/>
          <w:lang w:val="pt-PT"/>
        </w:rPr>
      </w:pPr>
      <w:r>
        <w:rPr>
          <w:szCs w:val="24"/>
          <w:lang w:val="pt-PT"/>
        </w:rPr>
        <w:t>Em breve seu sincero desejo de procurar a verdade nas Escrituras trouxe problemas à sua atenção com a doutrina o Nasaari, que parecia contradizer os textos originais próprios. Basicamente, o espírito estava começando a chamá-lo através do véu, que foi denominado o "Evangelion". Ele procurou a Igreja verdadeira. Purana escrituras da Índia indicam que ele tornou-se conhecido para as igrejas de Deus ali. Muhammad da Igreja chamou-lhe em um sonho, e Apóstolo da Arábia teve uma visão durante suas meditações na caverna. Que pavor mas inspirou-lhe. Assim, ele se tornou um unitarista sabatistas da igreja lá na Arábia, ser batizado (de novo) antes da sua missão. Não sendo geneticamente de Arão ou de Levi, ele era enxertado em noivas do AhlulBayt de Rasulullah como um Nasraani Sabi  = adorador de Deus) Cláudia.</w:t>
      </w:r>
      <w:r>
        <w:rPr>
          <w:rFonts w:eastAsia="Symbol" w:cs="Symbol" w:ascii="Symbol" w:hAnsi="Symbol"/>
          <w:szCs w:val="24"/>
          <w:lang w:val="pt-PT"/>
        </w:rPr>
        <w:t></w:t>
      </w:r>
      <w:r>
        <w:rPr>
          <w:szCs w:val="24"/>
          <w:lang w:val="pt-PT"/>
        </w:rPr>
        <w:t>(Teosebes/ Várias Hadith atestam o fato de que ele se tornou um Sabi. Como um Mursal (noiva de Rasulullah) ele recebeu uma visão mais e mais. Eventualmente, de seu batismo, foi fortalecido no Espírito Santo (Ahmed) e atingiu o estado de Mahmoodan, tornando-se Muhammad como um verdadeiro cristão as igrejas de Deus.</w:t>
      </w:r>
    </w:p>
    <w:p>
      <w:pPr>
        <w:pStyle w:val="Normal"/>
        <w:widowControl/>
        <w:rPr>
          <w:szCs w:val="24"/>
          <w:lang w:val="pt-PT"/>
        </w:rPr>
      </w:pPr>
      <w:r>
        <w:rPr>
          <w:szCs w:val="24"/>
          <w:lang w:val="pt-PT"/>
        </w:rPr>
      </w:r>
    </w:p>
    <w:p>
      <w:pPr>
        <w:pStyle w:val="Normal"/>
        <w:widowControl/>
        <w:rPr>
          <w:b/>
          <w:b/>
          <w:szCs w:val="24"/>
          <w:lang w:val="pt-PT"/>
        </w:rPr>
      </w:pPr>
      <w:r>
        <w:rPr>
          <w:b/>
          <w:szCs w:val="24"/>
          <w:lang w:val="pt-PT"/>
        </w:rPr>
        <w:t>Q2. Alega-se que o termo elogiado The One (ou Ahmed) é um dos nomes do Profeta, como uma referência a mesmo, mas é uma referência para o espírito ou Consolador, e alguns dizem que significa ambos e provas para a aceitação do profeta. Então, o que é Ahmad realmente?</w:t>
      </w:r>
    </w:p>
    <w:p>
      <w:pPr>
        <w:pStyle w:val="Normal"/>
        <w:widowControl/>
        <w:rPr>
          <w:szCs w:val="24"/>
          <w:lang w:val="pt-PT"/>
        </w:rPr>
      </w:pPr>
      <w:r>
        <w:rPr>
          <w:szCs w:val="24"/>
          <w:lang w:val="pt-PT"/>
        </w:rPr>
        <w:t>R. os muçulmanos em geral são inconscientes que Assis não é o nome de Qasim, mas é um pouco do Espírito Santo, porque não lêem a Bíblia e especialmente o texto de João em aramaico.</w:t>
      </w:r>
    </w:p>
    <w:p>
      <w:pPr>
        <w:pStyle w:val="Normal"/>
        <w:widowControl/>
        <w:rPr>
          <w:szCs w:val="24"/>
          <w:lang w:val="pt-PT"/>
        </w:rPr>
      </w:pPr>
      <w:r>
        <w:rPr>
          <w:szCs w:val="24"/>
          <w:lang w:val="pt-PT"/>
        </w:rPr>
      </w:r>
    </w:p>
    <w:p>
      <w:pPr>
        <w:pStyle w:val="Normal"/>
        <w:widowControl/>
        <w:rPr>
          <w:szCs w:val="24"/>
          <w:lang w:val="pt-PT"/>
        </w:rPr>
      </w:pPr>
      <w:r>
        <w:rPr>
          <w:szCs w:val="24"/>
          <w:lang w:val="pt-PT"/>
        </w:rPr>
        <w:t>Seria incomum para o Profeta não entender o papel do espírito, e é improvável que ele tentaria de apropriar-se a mesmo o papel do espírit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Sura 61:6 vemos que Christ é declarado o Apóstolo de Deus. A boa notícia do Ahmed foi de "o Consolador" que era para ser enviado para a igreja. O Espírito Santo apareceu transportando o poder de Deus como o messenger ou Consolador da igreja no Pentecostes 30 CE, mas o poder dele foi rejeitado ou ridicularizado por muitos. O texto refere-se a seção em Atos capítulo 2 (cf. também Act 08:11 etc.). O Hadith deliberadamente obscureceu a compreensão.</w:t>
      </w:r>
    </w:p>
    <w:p>
      <w:pPr>
        <w:pStyle w:val="Normal"/>
        <w:widowControl/>
        <w:rPr>
          <w:szCs w:val="24"/>
          <w:lang w:val="pt-PT"/>
        </w:rPr>
      </w:pPr>
      <w:r>
        <w:rPr>
          <w:szCs w:val="24"/>
          <w:lang w:val="pt-PT"/>
        </w:rPr>
      </w:r>
    </w:p>
    <w:p>
      <w:pPr>
        <w:pStyle w:val="Normal"/>
        <w:widowControl/>
        <w:rPr>
          <w:b/>
          <w:b/>
          <w:szCs w:val="24"/>
          <w:lang w:val="pt-PT"/>
        </w:rPr>
      </w:pPr>
      <w:r>
        <w:rPr>
          <w:b/>
          <w:szCs w:val="24"/>
          <w:lang w:val="pt-PT"/>
        </w:rPr>
        <w:t>Q3. Sabemos a verdadeira linhagem do Profeta?</w:t>
      </w:r>
    </w:p>
    <w:p>
      <w:pPr>
        <w:pStyle w:val="Normal"/>
        <w:widowControl/>
        <w:rPr>
          <w:szCs w:val="24"/>
          <w:lang w:val="pt-PT"/>
        </w:rPr>
      </w:pPr>
      <w:r>
        <w:rPr>
          <w:szCs w:val="24"/>
          <w:lang w:val="pt-PT"/>
        </w:rPr>
        <w:t>R. a linha é Ismael para Kinana para coraixitas, Hashim de Qasim (cf. 2/245 muçulmana; Tirmidhi 2/201). Ele foi mais tarde erroneamente referido como Muhammad, que nunca foi seu nome, mas sim um título do órgão da Igreja de Deus.</w:t>
      </w:r>
    </w:p>
    <w:p>
      <w:pPr>
        <w:pStyle w:val="Normal"/>
        <w:widowControl/>
        <w:rPr>
          <w:szCs w:val="24"/>
          <w:lang w:val="pt-PT"/>
        </w:rPr>
      </w:pPr>
      <w:r>
        <w:rPr>
          <w:szCs w:val="24"/>
          <w:lang w:val="pt-PT"/>
        </w:rPr>
      </w:r>
    </w:p>
    <w:p>
      <w:pPr>
        <w:pStyle w:val="Normal"/>
        <w:widowControl/>
        <w:rPr>
          <w:szCs w:val="24"/>
          <w:lang w:val="pt-PT"/>
        </w:rPr>
      </w:pPr>
      <w:r>
        <w:rPr>
          <w:szCs w:val="24"/>
          <w:lang w:val="pt-PT"/>
        </w:rPr>
        <w:t>O Profeta foi influenciado pelo clã do pai dele e vários de seus contemporâneos em Meca, Medina e Taif, que tornou-se monoteístas. Assim, eles poderiam acomodar algumas das formas do não - trinitários do cristianismo, mas não as formas Athanasian trinitária, que havia influenciado a adoração de Santos e relíquias em conformidade com o animismo caldeu. Eles adotaram o culto de uma divindade, "Mary", em formas da mãe culto da deusa, derivado da Arábia de Astarte e ligados com o sol como uma entidade feminina em alguns dos mistérios (ver o documento misticismo capítulo 5 Islã (não. B7_5)).</w:t>
      </w:r>
    </w:p>
    <w:p>
      <w:pPr>
        <w:pStyle w:val="Normal"/>
        <w:widowControl/>
        <w:rPr>
          <w:szCs w:val="24"/>
          <w:lang w:val="pt-PT"/>
        </w:rPr>
      </w:pPr>
      <w:r>
        <w:rPr>
          <w:szCs w:val="24"/>
          <w:lang w:val="pt-PT"/>
        </w:rPr>
      </w:r>
    </w:p>
    <w:p>
      <w:pPr>
        <w:pStyle w:val="Normal"/>
        <w:widowControl/>
        <w:rPr>
          <w:b/>
          <w:b/>
          <w:szCs w:val="24"/>
          <w:lang w:val="pt-PT"/>
        </w:rPr>
      </w:pPr>
      <w:r>
        <w:rPr>
          <w:b/>
          <w:szCs w:val="24"/>
          <w:lang w:val="pt-PT"/>
        </w:rPr>
        <w:t>Q4. Vemos e ouvimos por toda a parte, na imprensa e na vida diária, as referências a "o profeta do Islã, Muhammad" ou Maomé ou Mohammed, etc. Não "MAOMÉ" significa que não é mais a negação dada pelo prefixo "ma"? Em contraste, "MUHAMMAD" significa aquele que merece louvor. Você pode explicar esta aparente contradição?</w:t>
      </w:r>
    </w:p>
    <w:p>
      <w:pPr>
        <w:pStyle w:val="Normal"/>
        <w:widowControl/>
        <w:rPr>
          <w:szCs w:val="24"/>
          <w:lang w:val="pt-PT"/>
        </w:rPr>
      </w:pPr>
      <w:r>
        <w:rPr>
          <w:szCs w:val="24"/>
          <w:lang w:val="pt-PT"/>
        </w:rPr>
        <w:t>R. Muhammad é religião do The Godhead (veja surata 48:29) ou seja, imagens do único e verdadeiro Deus através do espírito de Deus. Muhammad é o selo dos profetas de acordo com Sura 33:40. O nome do pregador em questão não é deve ser confundido com o uso do termo Muhammad, já que este é apenas um selo ou título.</w:t>
      </w:r>
    </w:p>
    <w:p>
      <w:pPr>
        <w:pStyle w:val="Normal"/>
        <w:widowControl/>
        <w:rPr>
          <w:szCs w:val="24"/>
          <w:lang w:val="pt-PT"/>
        </w:rPr>
      </w:pPr>
      <w:r>
        <w:rPr>
          <w:szCs w:val="24"/>
          <w:lang w:val="pt-PT"/>
        </w:rPr>
      </w:r>
    </w:p>
    <w:p>
      <w:pPr>
        <w:pStyle w:val="Normal"/>
        <w:widowControl/>
        <w:rPr>
          <w:szCs w:val="24"/>
          <w:lang w:val="pt-PT"/>
        </w:rPr>
      </w:pPr>
      <w:r>
        <w:rPr>
          <w:szCs w:val="24"/>
          <w:lang w:val="pt-PT"/>
        </w:rPr>
        <w:t>Muhammad originalmente não era um nome em tudo. A palavra Muhammad é equivalente a um significado plural: defendeu-os. Podemos ver que o significado do título Muhammad é na verdade sinônimo de qualquer títulos podem ser dada para aqueles entre os primeiros frutos mais abençoados.</w:t>
      </w:r>
    </w:p>
    <w:p>
      <w:pPr>
        <w:pStyle w:val="Normal"/>
        <w:widowControl/>
        <w:rPr>
          <w:szCs w:val="24"/>
          <w:lang w:val="pt-PT"/>
        </w:rPr>
      </w:pPr>
      <w:r>
        <w:rPr>
          <w:szCs w:val="24"/>
          <w:lang w:val="pt-PT"/>
        </w:rPr>
      </w:r>
    </w:p>
    <w:p>
      <w:pPr>
        <w:pStyle w:val="Normal"/>
        <w:widowControl/>
        <w:rPr>
          <w:szCs w:val="24"/>
          <w:lang w:val="pt-PT"/>
        </w:rPr>
      </w:pPr>
      <w:r>
        <w:rPr>
          <w:szCs w:val="24"/>
          <w:lang w:val="pt-PT"/>
        </w:rPr>
        <w:t>Muhammad (surata 3:144, 33:40, 47:2, 48:29) e Mahmoodan (surata 17:79) certamente expressam uma relação com Ahmed, mas podem ter diferentes nuances que esperamos como palavras que não têm um equivalente adequado em Português.</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Q5. Alguns dizem que a viagem de noite do profeta que o levou a Jerusalém e em seguida para o paraíso, era uma visão. Qual é o significado real da viagem à noite?</w:t>
      </w:r>
    </w:p>
    <w:p>
      <w:pPr>
        <w:pStyle w:val="Normal"/>
        <w:widowControl/>
        <w:rPr>
          <w:szCs w:val="24"/>
          <w:lang w:val="pt-PT"/>
        </w:rPr>
      </w:pPr>
      <w:r>
        <w:rPr>
          <w:szCs w:val="24"/>
          <w:lang w:val="pt-PT"/>
        </w:rPr>
        <w:t>R. O Hadith corrompeu um texto do Alcorão na surata 17:1, onde o Profeta afirmou que ele teve uma visão onde ele foi tomado pela noite o "lugar de adoração invioláveis" (interpretado como Meca) que o "distante distante lugar de adoração" (interpretado como o monte do templo em Jerusalém). Esta visão foi com a finalidade de revelar o lugar dos filhos de Israel nas Escrituras. As tradições Hadithic afirmam que este foi o cavalo alado "Buraq" e de lá o Profeta foi levado para o céu e volta. O entendimento original foi retratado em tradução do Pickthall na introdução a Surata, onde entendia-se que tinha sido transportado em um corcel celestial através dos sete céus para a presença de Deus na visão, no muito a mesma maneira que Paul e John escreveram no NT.</w:t>
      </w:r>
    </w:p>
    <w:p>
      <w:pPr>
        <w:pStyle w:val="Normal"/>
        <w:widowControl/>
        <w:rPr>
          <w:szCs w:val="24"/>
          <w:lang w:val="pt-PT"/>
        </w:rPr>
      </w:pPr>
      <w:r>
        <w:rPr>
          <w:szCs w:val="24"/>
          <w:lang w:val="pt-PT"/>
        </w:rPr>
      </w:r>
    </w:p>
    <w:p>
      <w:pPr>
        <w:pStyle w:val="Normal"/>
        <w:widowControl/>
        <w:rPr>
          <w:szCs w:val="24"/>
          <w:lang w:val="pt-PT"/>
        </w:rPr>
      </w:pPr>
      <w:r>
        <w:rPr>
          <w:szCs w:val="24"/>
          <w:lang w:val="pt-PT"/>
        </w:rPr>
        <w:t>Muita bobagem é falada sobre 27 de Rajab. Alguns comentaristas de EUA afirmam ainda que nesta data o profeta ascendeu da Mesquita de Al Aksa no céu, que é biblicamente e teologicamente impossível em ambos os sistema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2: Islã</w:t>
      </w:r>
    </w:p>
    <w:p>
      <w:pPr>
        <w:pStyle w:val="Normal"/>
        <w:widowControl/>
        <w:rPr>
          <w:b/>
          <w:b/>
          <w:bCs/>
          <w:szCs w:val="24"/>
          <w:lang w:val="pt-PT"/>
        </w:rPr>
      </w:pPr>
      <w:r>
        <w:rPr>
          <w:b/>
          <w:bCs/>
          <w:szCs w:val="24"/>
          <w:lang w:val="pt-PT"/>
        </w:rPr>
      </w:r>
    </w:p>
    <w:p>
      <w:pPr>
        <w:pStyle w:val="Normal"/>
        <w:widowControl/>
        <w:rPr>
          <w:b/>
          <w:b/>
          <w:szCs w:val="24"/>
          <w:lang w:val="pt-PT"/>
        </w:rPr>
      </w:pPr>
      <w:r>
        <w:rPr>
          <w:b/>
          <w:szCs w:val="24"/>
          <w:lang w:val="pt-PT"/>
        </w:rPr>
        <w:t>Q1. Sabemos que os muçulmanos adoram um Deus, mas qual é sua religião? O Alcorão se destinava a formar a base de uma nova religião?</w:t>
      </w:r>
    </w:p>
    <w:p>
      <w:pPr>
        <w:pStyle w:val="Normal"/>
        <w:widowControl/>
        <w:rPr>
          <w:szCs w:val="24"/>
          <w:lang w:val="pt-PT"/>
        </w:rPr>
      </w:pPr>
      <w:r>
        <w:rPr>
          <w:szCs w:val="24"/>
          <w:lang w:val="pt-PT"/>
        </w:rPr>
        <w:t>R. o grupo denominado "Muhammad" formou a Igreja como a entrega a Deus ou Al Islam. Há somente uma religião e um sistema de culto e que é o Islã que foi dada a Noé e Abraão e Isaque e Jacó e a Moisés e Aarão e aos profetas e a Cristo de Qasim e a igreja que é "Muhammad" e na através da igrejas de Deus até o tempo presente. O Alcorão dá aquela sequência de autoridade em 37 a Surata, como Saffat "Aqueles que defina as fileiras".</w:t>
      </w:r>
    </w:p>
    <w:p>
      <w:pPr>
        <w:pStyle w:val="Normal"/>
        <w:widowControl/>
        <w:rPr>
          <w:szCs w:val="24"/>
          <w:lang w:val="pt-PT"/>
        </w:rPr>
      </w:pPr>
      <w:r>
        <w:rPr>
          <w:szCs w:val="24"/>
          <w:lang w:val="pt-PT"/>
        </w:rPr>
      </w:r>
    </w:p>
    <w:p>
      <w:pPr>
        <w:pStyle w:val="Normal"/>
        <w:widowControl/>
        <w:rPr>
          <w:szCs w:val="24"/>
          <w:lang w:val="pt-PT"/>
        </w:rPr>
      </w:pPr>
      <w:r>
        <w:rPr>
          <w:szCs w:val="24"/>
          <w:lang w:val="pt-PT"/>
        </w:rPr>
        <w:t>Quando a fé estava sob ataque por ambos os Trinitários e os judeus na Arábia, Qasim o Profeta e a Igreja chamado "Muhammad", foi criado na Arábia dos cristãos unitarista, para lidar com as falsas doutrinas, atacando a unicidade de Deus e o falso práticas os trinitarianos introduzidos. Qasim e o Conselho de anciãos produziram explicação doutrinária da liderança fornecendo Bíblia para as tribos do deserto.</w:t>
      </w:r>
    </w:p>
    <w:p>
      <w:pPr>
        <w:pStyle w:val="Normal"/>
        <w:widowControl/>
        <w:rPr>
          <w:szCs w:val="24"/>
          <w:lang w:val="pt-PT"/>
        </w:rPr>
      </w:pPr>
      <w:r>
        <w:rPr>
          <w:szCs w:val="24"/>
          <w:lang w:val="pt-PT"/>
        </w:rPr>
      </w:r>
    </w:p>
    <w:p>
      <w:pPr>
        <w:pStyle w:val="Normal"/>
        <w:widowControl/>
        <w:rPr>
          <w:szCs w:val="24"/>
          <w:lang w:val="pt-PT"/>
        </w:rPr>
      </w:pPr>
      <w:r>
        <w:rPr>
          <w:szCs w:val="24"/>
          <w:lang w:val="pt-PT"/>
        </w:rPr>
        <w:t>Sob Qasim eles educado tribos árabes no corpo de Cristo e definir o corpo da igreja sob as doze. Isto foi Muhammad. Eles tiveram que lutar contra a monarquia judaica sobre as tribos árabes e os pagãos que aliaram-se com eles. Qasim foi sucedido por quatro califas corretamente guiados ou sucessores. Então o sistema foi destruído pelos assim chamados "convertidos", que eram, na realidade, os pagãos árabes que compilou um falso sistema chamado o Hadith e destruíram o significado e a estrutura dos textos que foram compiladas como um registro do árabe igreja. O assassinato de Ali estava empenhado em garantir a supressão da fé verdadeira na Arábia. Consulte o livro Introdução ao comentário sobre o Alcorão (Q1).</w:t>
      </w:r>
    </w:p>
    <w:p>
      <w:pPr>
        <w:pStyle w:val="Normal"/>
        <w:widowControl/>
        <w:rPr>
          <w:szCs w:val="24"/>
          <w:lang w:val="pt-PT"/>
        </w:rPr>
      </w:pPr>
      <w:r>
        <w:rPr>
          <w:szCs w:val="24"/>
          <w:lang w:val="pt-PT"/>
        </w:rPr>
      </w:r>
    </w:p>
    <w:p>
      <w:pPr>
        <w:pStyle w:val="Normal"/>
        <w:widowControl/>
        <w:rPr>
          <w:b/>
          <w:b/>
          <w:szCs w:val="24"/>
          <w:lang w:val="pt-PT"/>
        </w:rPr>
      </w:pPr>
      <w:r>
        <w:rPr>
          <w:b/>
          <w:szCs w:val="24"/>
          <w:lang w:val="pt-PT"/>
        </w:rPr>
        <w:t>Q2. A maioria dos muçulmanos referem-se a sua religião como Al Islam. O que significa Al Islam?</w:t>
      </w:r>
    </w:p>
    <w:p>
      <w:pPr>
        <w:pStyle w:val="Normal"/>
        <w:widowControl/>
        <w:rPr>
          <w:szCs w:val="24"/>
          <w:lang w:val="pt-PT"/>
        </w:rPr>
      </w:pPr>
      <w:r>
        <w:rPr>
          <w:szCs w:val="24"/>
          <w:lang w:val="pt-PT"/>
        </w:rPr>
        <w:t>R. Alislam, ou seja, a submissão ou a rendição, é o termo usado para se referir ao sistema religioso e tornou-se efetivamente o nome da religião. No entanto, é realmente o nome do sistema legal ou Din (surata 03:19, 85; 5:3; 61:7-9). A verdadeira fé é o termo. No NT era a seita chamada o caminho ou a fé uma vez entregue ao Santos e que é o sentido usado na surata 61:7-9. É evidente a partir do uso islâmicas, e comparado com o NT, que Cristo é a personificação da nossa religião como a revelação de Deus para Mariam, a mãe dele. Nas cartas de Paulo por exemplo lemos que Cristo é o cristianismo. Os cristãos são os seguidores de Cristo não os seguidores do cristianismo. A religião é também chamada de "Lembrança de Deus" e a verdade. O testemunho de Jesus é "O espírito de profecia". Há um outro aspecto aparentemente aplicado também como refletido no Gabriel (surata 2:97). Gabriel é por vezes incorretamente referido como espírito Ameen (surata 26:193) ou o espírito da verdade, que é o Espírito Santo (ver Jo 14:17, 15:26, 16:13). O anjo do Senhor apareceu a João em Patmos como o um como o filho do homem (01:13). Após a encarnação de Cristo sendo este é identificado como Gabriel, o anjo os profetas e a Igreja (DN 08:15-12:13), bem como o Apóstolo da Arábia na caverna.</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Q3. Eu sou muçulmano e ter tido razão para examinar o que está escrito no antigo testamento - como tão intimamente reflete muitas das histórias no Alcorão. Nem sei onde começar com o novo testamento. Quem eram os homens que escreveu isso? Quantos anos eles viviam depois de Jesus? Basicamente a todos os cristãos que dá o mesmo peso para o antigo e novo testamento? Estou perguntando porque muitos conversos pedir para ter esta informação esclarecida depois tornam-se muçulmano. Acho que queremos colocar em algum tipo de perspectiva da história de religião.</w:t>
      </w:r>
    </w:p>
    <w:p>
      <w:pPr>
        <w:pStyle w:val="Normal"/>
        <w:widowControl/>
        <w:rPr>
          <w:szCs w:val="24"/>
          <w:lang w:val="pt-PT"/>
        </w:rPr>
      </w:pPr>
      <w:r>
        <w:rPr>
          <w:szCs w:val="24"/>
          <w:lang w:val="pt-PT"/>
        </w:rPr>
        <w:t>R: as respostas também podem ser encontradas no Alcorão. Quando o NT foi escrito, escritura foi o OT. O NT é a explicação da finalidade profética de OT. Assim, é comentário, como o Alcorão também é comentário, sobre a lei de Deus.</w:t>
      </w:r>
    </w:p>
    <w:p>
      <w:pPr>
        <w:pStyle w:val="Normal"/>
        <w:widowControl/>
        <w:rPr>
          <w:szCs w:val="24"/>
          <w:lang w:val="pt-PT"/>
        </w:rPr>
      </w:pPr>
      <w:r>
        <w:rPr>
          <w:szCs w:val="24"/>
          <w:lang w:val="pt-PT"/>
        </w:rPr>
      </w:r>
    </w:p>
    <w:p>
      <w:pPr>
        <w:pStyle w:val="Normal"/>
        <w:widowControl/>
        <w:rPr>
          <w:szCs w:val="24"/>
          <w:lang w:val="pt-PT"/>
        </w:rPr>
      </w:pPr>
      <w:r>
        <w:rPr>
          <w:szCs w:val="24"/>
          <w:lang w:val="pt-PT"/>
        </w:rPr>
        <w:t>O OT é explicado pelo NT, e o Corão não pode ser entendido sem a Bíblia, porque é corretivo comentário sobre ele. Há apenas um Al Islam e que foi dado desde o início e todos os homens são obrigados a manter as leis do Deus vivo, Eloah ou Alá '. Não pode ser um verdadeiro muçulmano e não guardar o sábado.</w:t>
      </w:r>
    </w:p>
    <w:p>
      <w:pPr>
        <w:pStyle w:val="Normal"/>
        <w:widowControl/>
        <w:rPr>
          <w:szCs w:val="24"/>
          <w:lang w:val="pt-PT"/>
        </w:rPr>
      </w:pPr>
      <w:r>
        <w:rPr>
          <w:szCs w:val="24"/>
          <w:lang w:val="pt-PT"/>
        </w:rPr>
      </w:r>
    </w:p>
    <w:p>
      <w:pPr>
        <w:pStyle w:val="Normal"/>
        <w:widowControl/>
        <w:rPr>
          <w:szCs w:val="24"/>
          <w:lang w:val="pt-PT"/>
        </w:rPr>
      </w:pPr>
      <w:r>
        <w:rPr>
          <w:szCs w:val="24"/>
          <w:lang w:val="pt-PT"/>
        </w:rPr>
        <w:t>Desde a Surata: aqueles que permanecem nas fileiras, vemos que a revelação de Deus foi dada desde Adão a Noé, a Abraão e Isaque e Jacó e a Moisés e Aarão e de Cristo e os profetas. Assim, a rendição do termo aplica-se a Moisés, Cristo e o profeta no antigo e novo testamento e o Alcorão.</w:t>
      </w:r>
    </w:p>
    <w:p>
      <w:pPr>
        <w:pStyle w:val="Normal"/>
        <w:widowControl/>
        <w:rPr>
          <w:szCs w:val="24"/>
          <w:lang w:val="pt-PT"/>
        </w:rPr>
      </w:pPr>
      <w:r>
        <w:rPr>
          <w:szCs w:val="24"/>
          <w:lang w:val="pt-PT"/>
        </w:rPr>
      </w:r>
    </w:p>
    <w:p>
      <w:pPr>
        <w:pStyle w:val="Normal"/>
        <w:widowControl/>
        <w:rPr>
          <w:szCs w:val="24"/>
          <w:lang w:val="pt-PT"/>
        </w:rPr>
      </w:pPr>
      <w:r>
        <w:rPr>
          <w:szCs w:val="24"/>
          <w:lang w:val="pt-PT"/>
        </w:rPr>
        <w:t>Muhammad, como Qasim e os anciãos e os quatro justamente guiado califas compreendido Al Islam. Depois disso, caiu a pureza da sua fé inicial.</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4. Quando afirma que: "Só o Islã é a religião que aceito por Deus", alguns dizem que a melhor tradução disto seria: "apenas submissão é aceito por Deus". Qual é o correto?</w:t>
      </w:r>
    </w:p>
    <w:p>
      <w:pPr>
        <w:pStyle w:val="Normal"/>
        <w:widowControl/>
        <w:rPr>
          <w:szCs w:val="24"/>
          <w:lang w:val="pt-PT"/>
        </w:rPr>
      </w:pPr>
      <w:r>
        <w:rPr>
          <w:szCs w:val="24"/>
          <w:lang w:val="pt-PT"/>
        </w:rPr>
        <w:t>R. o Islã é a entrega a Deus. Se você não entregar a Deus e obedecer seus mandamentos você não é do Islã, não importa o quanto você protestar. Você é um burro carregado de livros de ouro, entendendo nada.</w:t>
      </w:r>
    </w:p>
    <w:p>
      <w:pPr>
        <w:pStyle w:val="Normal"/>
        <w:widowControl/>
        <w:rPr>
          <w:szCs w:val="24"/>
          <w:lang w:val="pt-PT"/>
        </w:rPr>
      </w:pPr>
      <w:r>
        <w:rPr>
          <w:szCs w:val="24"/>
          <w:lang w:val="pt-PT"/>
        </w:rPr>
      </w:r>
    </w:p>
    <w:p>
      <w:pPr>
        <w:pStyle w:val="Normal"/>
        <w:widowControl/>
        <w:rPr>
          <w:szCs w:val="24"/>
          <w:lang w:val="pt-PT"/>
        </w:rPr>
      </w:pPr>
      <w:r>
        <w:rPr>
          <w:szCs w:val="24"/>
          <w:lang w:val="pt-PT"/>
        </w:rPr>
        <w:t>Aqueles que guardam os mandamentos de Deus e a fé ou o testemunho de Jesus Cristo são os eleitos (14:12; 12:17).</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5. Na consciência coletiva, a palavra Jihad significa guerra santa. Você poderia me explicar o significado preciso deste termo?</w:t>
      </w:r>
    </w:p>
    <w:p>
      <w:pPr>
        <w:pStyle w:val="Normal"/>
        <w:widowControl/>
        <w:rPr>
          <w:szCs w:val="24"/>
          <w:lang w:val="pt-PT"/>
        </w:rPr>
      </w:pPr>
      <w:r>
        <w:rPr>
          <w:szCs w:val="24"/>
          <w:lang w:val="pt-PT"/>
        </w:rPr>
        <w:t>R. não tem nada a ver com uma guerra Santa (cf. surata 2:218; 3:142; 8:72, 74; etc.). Os eleitos estão engajados em uma batalha contra o pecado em duas frentes. Temos a batalha contra a cobiça da nossa própria carne (1pedido. 02:11) e também tem que resistir o autor do pecado, Satanás, o diabo (cf. jornal de passos para superar o pecado (n. º 11)). O eleito é chamado para superar (Rev. 2:7; 03:12; Surata 9:19, 20), restantes nos caminhos de Deu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3: o Alcorão (Corão)</w:t>
      </w:r>
    </w:p>
    <w:p>
      <w:pPr>
        <w:pStyle w:val="Normal"/>
        <w:widowControl/>
        <w:rPr>
          <w:b/>
          <w:b/>
          <w:bCs/>
          <w:szCs w:val="24"/>
          <w:lang w:val="pt-PT"/>
        </w:rPr>
      </w:pPr>
      <w:r>
        <w:rPr>
          <w:b/>
          <w:bCs/>
          <w:szCs w:val="24"/>
          <w:lang w:val="pt-PT"/>
        </w:rPr>
      </w:r>
    </w:p>
    <w:p>
      <w:pPr>
        <w:pStyle w:val="Normal"/>
        <w:widowControl/>
        <w:rPr>
          <w:b/>
          <w:b/>
          <w:bCs/>
          <w:szCs w:val="24"/>
          <w:lang w:val="pt-PT"/>
        </w:rPr>
      </w:pPr>
      <w:r>
        <w:rPr>
          <w:b/>
          <w:bCs/>
          <w:szCs w:val="24"/>
          <w:lang w:val="pt-PT"/>
        </w:rPr>
        <w:t>Q1. Você poderia explicar o que a palavra significa Alcorão e quem o escreveu?</w:t>
      </w:r>
    </w:p>
    <w:p>
      <w:pPr>
        <w:pStyle w:val="Normal"/>
        <w:widowControl/>
        <w:rPr>
          <w:szCs w:val="24"/>
          <w:lang w:val="pt-PT"/>
        </w:rPr>
      </w:pPr>
      <w:r>
        <w:rPr>
          <w:szCs w:val="24"/>
          <w:lang w:val="pt-PT"/>
        </w:rPr>
        <w:t>R. O Corão (que significa "Repertório" ou "Compilação") é simplesmente uma compilação de centenas de revelações que veio através de profetas da igreja durante muitos anos. Que associação é por isso que algumas tradições dizem Apóstolo da Arábia foi uma Santana. Sabiyah é o nome árabe para aqueles que são não-genético israelitas e que não sejam membros de prosélito completo do Nabi; refere-se apenas àqueles que são enxertados na Igreja através do batismo, mas às vezes é reivindicada para referir-se aos seguidores de João Batista. No entanto, a última afirmação é impossível do testemunho das Escrituras e a história da igreja. Sabiyah refere-se à igreja de observância do Espírito Santo. Todas estas revelações foram compiladas em um livro na Arábia, provavelmente sob Usman.</w:t>
      </w:r>
    </w:p>
    <w:p>
      <w:pPr>
        <w:pStyle w:val="Normal"/>
        <w:widowControl/>
        <w:rPr>
          <w:szCs w:val="24"/>
          <w:lang w:val="pt-PT"/>
        </w:rPr>
      </w:pPr>
      <w:r>
        <w:rPr>
          <w:szCs w:val="24"/>
          <w:lang w:val="pt-PT"/>
        </w:rPr>
      </w:r>
    </w:p>
    <w:p>
      <w:pPr>
        <w:pStyle w:val="Normal"/>
        <w:rPr>
          <w:b/>
          <w:b/>
          <w:bCs/>
          <w:lang w:val="pt-PT"/>
        </w:rPr>
      </w:pPr>
      <w:r>
        <w:rPr>
          <w:b/>
          <w:bCs/>
          <w:lang w:val="pt-PT"/>
        </w:rPr>
        <w:t>Q2. A maioria dos muçulmanos atuais dizer verdade do que Deus e autêntico livro é o Alcorão e não a Bíblia, e que a Bíblia que temos hoje é corrompido. É verdade a afirmação de que o texto da Torá e/ou os Evangelhos tem sido falsificado?</w:t>
      </w:r>
    </w:p>
    <w:p>
      <w:pPr>
        <w:pStyle w:val="Normal"/>
        <w:rPr>
          <w:lang w:val="pt-PT"/>
        </w:rPr>
      </w:pPr>
      <w:r>
        <w:rPr>
          <w:lang w:val="pt-PT"/>
        </w:rPr>
        <w:t>R. O Alcorão ordena a seus seguidores a seguir os escritos da Bíblia, incluindo os Evangelhos e dos escritos que compõem o cânon das escrituras cristãs (surata 5:68). Nenhuma pessoa pode reivindicar ser um seguidor do Islã e ignorar os ensinamentos da Bíblia, como veremos a partir das palavras do Corão em si.</w:t>
      </w:r>
    </w:p>
    <w:p>
      <w:pPr>
        <w:pStyle w:val="Normal"/>
        <w:rPr>
          <w:lang w:val="pt-PT"/>
        </w:rPr>
      </w:pPr>
      <w:r>
        <w:rPr>
          <w:lang w:val="pt-PT"/>
        </w:rPr>
      </w:r>
    </w:p>
    <w:p>
      <w:pPr>
        <w:pStyle w:val="Normal"/>
        <w:rPr>
          <w:lang w:val="pt-PT"/>
        </w:rPr>
      </w:pPr>
      <w:r>
        <w:rPr>
          <w:lang w:val="pt-PT"/>
        </w:rPr>
        <w:t>Islã moderno finge que os livros que o profeta ler não são o mesmo que aqueles existentes hoje e, portanto, não têm de seguir as ordens do profeta em estudar a Torá e os escritos que inclui o novo testamento. A Bíblia tem sido protegida por Deus como temos a certeza dos achados nos pergaminhos do mar morto e os documentos antigos da história. Aqueles que afirmam que a Bíblia foi perdida a profanar o nome e o poder de um verdadeiro Deus Eloah ou Alá '.</w:t>
      </w:r>
    </w:p>
    <w:p>
      <w:pPr>
        <w:pStyle w:val="Normal"/>
        <w:rPr>
          <w:lang w:val="pt-PT"/>
        </w:rPr>
      </w:pPr>
      <w:r>
        <w:rPr>
          <w:lang w:val="pt-PT"/>
        </w:rPr>
      </w:r>
    </w:p>
    <w:p>
      <w:pPr>
        <w:pStyle w:val="Normal"/>
        <w:rPr>
          <w:lang w:val="pt-PT"/>
        </w:rPr>
      </w:pPr>
      <w:r>
        <w:rPr>
          <w:lang w:val="pt-PT"/>
        </w:rPr>
        <w:t>Estamos a fazer e observar que os comandos de Deus. Isto não pode ser feito, alegando que o antigo e o novo testamento foram alterado para o ponto que nós não sabemos o que dizem os textos originais, como faz o Islã moderno. Os pergaminhos do mar morto provar que temos os escritos de mesmos exatos agora como foram na existência, mesmo antes do nascimento do Profeta Queiroz e o grupo chamado ' Muhammad. " O Alcorão (Corão) não pode ser entendido de forma isolada da Bíblia. Só por ter uma compreensão da lei e o testemunho dos profetas de ambos antigo e novo testamento pode o Alcorão ser entendido corretamente. É por isso que o próprio Profeta ordenou a leitura das Escrituras.</w:t>
      </w:r>
    </w:p>
    <w:p>
      <w:pPr>
        <w:pStyle w:val="Normal"/>
        <w:rPr>
          <w:lang w:val="pt-PT"/>
        </w:rPr>
      </w:pPr>
      <w:r>
        <w:rPr>
          <w:lang w:val="pt-PT"/>
        </w:rPr>
      </w:r>
    </w:p>
    <w:p>
      <w:pPr>
        <w:pStyle w:val="Normal"/>
        <w:rPr>
          <w:b/>
          <w:b/>
          <w:bCs/>
          <w:lang w:val="pt-PT"/>
        </w:rPr>
      </w:pPr>
      <w:r>
        <w:rPr>
          <w:b/>
          <w:bCs/>
          <w:lang w:val="pt-PT"/>
        </w:rPr>
        <w:t>Q3. O Alcorão é a palavra do Deus verdadeiro?</w:t>
      </w:r>
    </w:p>
    <w:p>
      <w:pPr>
        <w:pStyle w:val="Normal"/>
        <w:rPr>
          <w:lang w:val="pt-PT"/>
        </w:rPr>
      </w:pPr>
      <w:r>
        <w:rPr>
          <w:lang w:val="pt-PT"/>
        </w:rPr>
        <w:t>R. O Corão é um comentário sobre as escrituras e confirma as escrituras de acordo com a lei e os profetas e os apóstolos, que foram antes. Ele detalha os problemas que a Igreja na Arábia tinha com as tribos judaicas na tentativa de erradicar o cristianismo, e que usou os árabes pagãos para ajudá-los.</w:t>
      </w:r>
    </w:p>
    <w:p>
      <w:pPr>
        <w:pStyle w:val="Normal"/>
        <w:rPr>
          <w:lang w:val="pt-PT"/>
        </w:rPr>
      </w:pPr>
      <w:r>
        <w:rPr>
          <w:lang w:val="pt-PT"/>
        </w:rPr>
      </w:r>
    </w:p>
    <w:p>
      <w:pPr>
        <w:pStyle w:val="Normal"/>
        <w:rPr>
          <w:lang w:val="pt-PT"/>
        </w:rPr>
      </w:pPr>
      <w:r>
        <w:rPr>
          <w:lang w:val="pt-PT"/>
        </w:rPr>
        <w:t>Aqueles que não seguem as escrituras e usar o Corão para perverter a lei e o testemunho são falsos mestres, e Deus julga-los. Eles destruíram o Islã como os trinitarianos tem destruído o cristianismo e Judaísmo destruiu os rabinos.</w:t>
      </w:r>
    </w:p>
    <w:p>
      <w:pPr>
        <w:pStyle w:val="Normal"/>
        <w:widowControl/>
        <w:rPr>
          <w:szCs w:val="24"/>
          <w:lang w:val="pt-PT"/>
        </w:rPr>
      </w:pPr>
      <w:r>
        <w:rPr>
          <w:szCs w:val="24"/>
          <w:lang w:val="pt-PT"/>
        </w:rPr>
      </w:r>
    </w:p>
    <w:p>
      <w:pPr>
        <w:pStyle w:val="Normal"/>
        <w:widowControl/>
        <w:rPr>
          <w:szCs w:val="24"/>
          <w:lang w:val="pt-PT"/>
        </w:rPr>
      </w:pPr>
      <w:r>
        <w:rPr>
          <w:szCs w:val="24"/>
          <w:lang w:val="pt-PT"/>
        </w:rPr>
        <w:t>O Corão deve ser lido em conjunto com a Bíblia e seguiu com a lei de Deus. Não se pode ler o Alcorão em isolamento de toda a Bíblia e chegar ao entendimento. É por isso que os imãs ou professores no Islã sabem muito pouco e ensinam o que é permitido mentir para obter conversos ou atacar o cristianismo. A mentira é a minar as leis de Deus e o nono mandament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4. Qual é a diferença entre o Alcorão e a Sunnah? É a Sunnah meramente uma exegese do Alcorão?</w:t>
      </w:r>
    </w:p>
    <w:p>
      <w:pPr>
        <w:pStyle w:val="Normal"/>
        <w:widowControl/>
        <w:rPr>
          <w:szCs w:val="24"/>
          <w:lang w:val="pt-PT"/>
        </w:rPr>
      </w:pPr>
      <w:r>
        <w:rPr>
          <w:szCs w:val="24"/>
          <w:lang w:val="pt-PT"/>
        </w:rPr>
        <w:t>R. O Sunnah de Deus é exaustivamente a Torá, os Salmos, os Evangelhos e os livros dos profetas. Estas são denominadas Tawrat, Zabur o Injil e o Sahaif respectivamente. Em outras palavras, as escrituras inteiras.</w:t>
      </w:r>
    </w:p>
    <w:p>
      <w:pPr>
        <w:pStyle w:val="Normal"/>
        <w:widowControl/>
        <w:rPr>
          <w:szCs w:val="24"/>
          <w:lang w:val="pt-PT"/>
        </w:rPr>
      </w:pPr>
      <w:r>
        <w:rPr>
          <w:szCs w:val="24"/>
          <w:lang w:val="pt-PT"/>
        </w:rPr>
      </w:r>
    </w:p>
    <w:p>
      <w:pPr>
        <w:pStyle w:val="Normal"/>
        <w:widowControl/>
        <w:rPr>
          <w:szCs w:val="24"/>
          <w:lang w:val="pt-PT"/>
        </w:rPr>
      </w:pPr>
      <w:r>
        <w:rPr>
          <w:szCs w:val="24"/>
          <w:lang w:val="pt-PT"/>
        </w:rPr>
        <w:t>Se você não lê a Bíblia não pode entender o Alcorão. O Corão não pode ser dissociado da Bíblia. As reivindicações que são feitas para que o Islã pode ser obscurecido e a fé pervertida.</w:t>
      </w:r>
    </w:p>
    <w:p>
      <w:pPr>
        <w:pStyle w:val="Normal"/>
        <w:widowControl/>
        <w:rPr>
          <w:szCs w:val="24"/>
          <w:lang w:val="pt-PT"/>
        </w:rPr>
      </w:pPr>
      <w:r>
        <w:rPr>
          <w:szCs w:val="24"/>
          <w:lang w:val="pt-PT"/>
        </w:rPr>
      </w:r>
    </w:p>
    <w:p>
      <w:pPr>
        <w:pStyle w:val="Normal"/>
        <w:widowControl/>
        <w:rPr>
          <w:szCs w:val="24"/>
          <w:lang w:val="pt-PT"/>
        </w:rPr>
      </w:pPr>
      <w:r>
        <w:rPr>
          <w:szCs w:val="24"/>
          <w:lang w:val="pt-PT"/>
        </w:rPr>
        <w:t>Os muçulmanos modernos ainda afirmam que a Bíblia, disponível até e em 632 CE ao Profeta e a fé, foi perdido. Eles fazem isso para que eles possam ignorar a Bíblia e assim corromper a fé. O profeta chama essas bundas de falsos mestres ou burros carregados de ouro livros. Eles transportam obedientemente mas perceber nada do que está escrito nele.</w:t>
      </w:r>
    </w:p>
    <w:p>
      <w:pPr>
        <w:pStyle w:val="Normal"/>
        <w:widowControl/>
        <w:rPr>
          <w:szCs w:val="24"/>
          <w:lang w:val="pt-PT"/>
        </w:rPr>
      </w:pPr>
      <w:r>
        <w:rPr>
          <w:szCs w:val="24"/>
          <w:lang w:val="pt-PT"/>
        </w:rPr>
      </w:r>
    </w:p>
    <w:p>
      <w:pPr>
        <w:pStyle w:val="Normal"/>
        <w:widowControl/>
        <w:rPr>
          <w:b/>
          <w:b/>
          <w:szCs w:val="24"/>
          <w:lang w:val="pt-PT"/>
        </w:rPr>
      </w:pPr>
      <w:r>
        <w:rPr>
          <w:b/>
          <w:szCs w:val="24"/>
          <w:lang w:val="pt-PT"/>
        </w:rPr>
        <w:t>Q5. Existem diferenças entre a Bíblia e o Alcorão?</w:t>
      </w:r>
    </w:p>
    <w:p>
      <w:pPr>
        <w:pStyle w:val="Normal"/>
        <w:widowControl/>
        <w:rPr>
          <w:szCs w:val="24"/>
          <w:lang w:val="pt-PT"/>
        </w:rPr>
      </w:pPr>
      <w:r>
        <w:rPr>
          <w:szCs w:val="24"/>
          <w:lang w:val="pt-PT"/>
        </w:rPr>
        <w:t>(Nota: A Bíblia foi revelada aos profetas mais de 40 mais de 1.500 anos. O Alcorão foi alegadamente revelada a um profeta sozinho em 33 anos que é falso, como podemos ver acima).</w:t>
      </w:r>
    </w:p>
    <w:p>
      <w:pPr>
        <w:pStyle w:val="Normal"/>
        <w:widowControl/>
        <w:rPr>
          <w:szCs w:val="24"/>
          <w:lang w:val="pt-PT"/>
        </w:rPr>
      </w:pPr>
      <w:r>
        <w:rPr>
          <w:szCs w:val="24"/>
          <w:lang w:val="pt-PT"/>
        </w:rPr>
        <w:t>R. as pessoas que afirmam ser que os muçulmanos agora afirmam que a Bíblia foi perdida e o que existe não é o original Torá referido no Alcorão. Eles baseiam esta afirmação falsa em uma ficção introduzida em califados posteriores sobre a perda em califados e então estes fabricantes absurdamente remetem para o texto em Jeremias 8:8, que repreende os escribas em seu dia para interferir com os textos. Da mesma forma os trinitarianos contornar a Bíblia por reivindicações a respeito dos escritos de Paulo e um apelo ao Gnosticismo de antinomismo, e eles mantêm as tradições do mistério e cultos do sol. Ambos os sistemas são baseados em mentiras e não tem nada a ver com as leis de Deus e levarão à guerra mundial.</w:t>
      </w:r>
    </w:p>
    <w:p>
      <w:pPr>
        <w:pStyle w:val="Normal"/>
        <w:widowControl/>
        <w:rPr>
          <w:szCs w:val="24"/>
          <w:lang w:val="pt-PT"/>
        </w:rPr>
      </w:pPr>
      <w:r>
        <w:rPr>
          <w:szCs w:val="24"/>
          <w:lang w:val="pt-PT"/>
        </w:rPr>
      </w:r>
    </w:p>
    <w:p>
      <w:pPr>
        <w:pStyle w:val="Normal"/>
        <w:widowControl/>
        <w:rPr>
          <w:szCs w:val="24"/>
          <w:lang w:val="pt-PT"/>
        </w:rPr>
      </w:pPr>
      <w:r>
        <w:rPr>
          <w:szCs w:val="24"/>
          <w:lang w:val="pt-PT"/>
        </w:rPr>
        <w:t>O Alcorão tem uma mensagem muito clara sobre a Bíblia ou escritura e a lei e o pacto. O Alcorão confirma a mensagem da Bíblia e a lei e o testemunho e a aliança de Deus. Nenhum muçulmano professos pode ser da fé sem aderência às Escrituras e a lei de Deus dentro do batismo e o corpo da Igreja de Deus.</w:t>
      </w:r>
    </w:p>
    <w:p>
      <w:pPr>
        <w:pStyle w:val="Normal"/>
        <w:widowControl/>
        <w:rPr>
          <w:szCs w:val="24"/>
          <w:lang w:val="pt-PT"/>
        </w:rPr>
      </w:pPr>
      <w:r>
        <w:rPr>
          <w:szCs w:val="24"/>
          <w:lang w:val="pt-PT"/>
        </w:rPr>
      </w:r>
    </w:p>
    <w:p>
      <w:pPr>
        <w:pStyle w:val="Normal"/>
        <w:widowControl/>
        <w:rPr>
          <w:szCs w:val="24"/>
          <w:lang w:val="pt-PT"/>
        </w:rPr>
      </w:pPr>
      <w:r>
        <w:rPr>
          <w:szCs w:val="24"/>
          <w:lang w:val="pt-PT"/>
        </w:rPr>
        <w:t>O Corão ou Alcorão é um comentário sobre as escrituras, escritos pelos líderes da igrejas de Deus no século VII da Era atual na Arábia. Será desdobrado e explicado na sua relação com as Escrituras. A relação dos textos é muito profunda. Eles têm seu lugar na história da igreja, como as cartas dos Apóstolos na história da igreja no primeiro século.</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Q6. Da surata 2:4-6, 41-42, 89-91, 101 e 136, nós afirmar que o que possuía o povo do livro, no tempo do Profeta, é vista como completamente autêntica pelo Alcorão?</w:t>
      </w:r>
    </w:p>
    <w:p>
      <w:pPr>
        <w:pStyle w:val="Normal"/>
        <w:widowControl/>
        <w:rPr>
          <w:szCs w:val="24"/>
          <w:lang w:val="pt-PT"/>
        </w:rPr>
      </w:pPr>
      <w:r>
        <w:rPr>
          <w:szCs w:val="24"/>
          <w:lang w:val="pt-PT"/>
        </w:rPr>
        <w:t>R. a família do Profeta tinha os textos da Bíblia. Quando eles foram escritos e sabemos que os textos estão todos corretos. Os pergaminhos do mar morto mostra-nos que as pessoas no Oriente Médio e a Igreja e seus dirigentes tinham, de textos e que eles eram o mesmo quanto ao tempo de Cristo e que Eloah não muda. A ficção foi introduzida que os textos originais tinham sido perdidos sob os califados posteriores para evitar manter a lei. Eles tiveram que afirmam que Qasim e o Muhammad tinham os textos corretos caso contrário que ele simplesmente seria desinformado como o Alcorão refere-se ao povo do livro e exige que se houver qualquer dúvida quanto as escrituras são para ser consultado como seu júri final.</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O NT foi escrito pelo povo da Igreja do primeiro século. Os apóstolos Mateus e João escreveu seu Evangelho, e os discípulos, Marcos e Lucas escreveu deles. Os escritos de Paulo são genuínos e o livro de Hebreus é alegado para ter sido iniciada por Paul e terminado pelo outro discípulo, talvez Barnabé. John é aceito como escrever o Evangelho, epístolas e o Apocalipse foi dado a ele, quando Deus deram o Messias.</w:t>
      </w:r>
    </w:p>
    <w:p>
      <w:pPr>
        <w:pStyle w:val="Normal"/>
        <w:widowControl/>
        <w:rPr>
          <w:szCs w:val="24"/>
          <w:lang w:val="pt-PT"/>
        </w:rPr>
      </w:pPr>
      <w:r>
        <w:rPr>
          <w:szCs w:val="24"/>
          <w:lang w:val="pt-PT"/>
        </w:rPr>
      </w:r>
    </w:p>
    <w:p>
      <w:pPr>
        <w:pStyle w:val="Normal"/>
        <w:widowControl/>
        <w:rPr>
          <w:szCs w:val="24"/>
          <w:lang w:val="pt-PT"/>
        </w:rPr>
      </w:pPr>
      <w:r>
        <w:rPr>
          <w:szCs w:val="24"/>
          <w:lang w:val="pt-PT"/>
        </w:rPr>
        <w:t>A história da canon é detalhada no livro a Bíblia (n º 164). Isso lhe dará mais detalhes. O povo original do livro ainda estiver por perto, mas eles são a minoria. Está escrito: "em verdade nós deu a Moisés as escrituras e causamos um trem de mensageiros para segui-lo e concedemos a Jesus, filho de Mariam [falsamente denominado Mary pelos trinitarianos] provas claras e apoiámos-lo dentro do Espírito Santo. É sempre assim que quando lá chegou-lhe um mensageiro com o que vós mesmos não desejam, ye crescem arrogantes e alguns ye negam e alguns vós matem? "</w:t>
      </w:r>
    </w:p>
    <w:p>
      <w:pPr>
        <w:pStyle w:val="Normal"/>
        <w:widowControl/>
        <w:rPr>
          <w:szCs w:val="24"/>
          <w:lang w:val="pt-PT"/>
        </w:rPr>
      </w:pPr>
      <w:r>
        <w:rPr>
          <w:szCs w:val="24"/>
          <w:lang w:val="pt-PT"/>
        </w:rPr>
      </w:r>
    </w:p>
    <w:p>
      <w:pPr>
        <w:pStyle w:val="Normal"/>
        <w:widowControl/>
        <w:rPr>
          <w:b/>
          <w:b/>
          <w:szCs w:val="24"/>
          <w:lang w:val="pt-PT"/>
        </w:rPr>
      </w:pPr>
      <w:r>
        <w:rPr>
          <w:b/>
          <w:szCs w:val="24"/>
          <w:lang w:val="pt-PT"/>
        </w:rPr>
        <w:t>Q7. Parece haver diferenças importantes entre a Bíblia e o Alcorão. As pessoas tem deduzido isso que era necessário rejeitar um favor do outro, ou tomar um pouco de um e combiná-lo com um pouco do outro. Qual é sua opinião sobre isso?</w:t>
      </w:r>
    </w:p>
    <w:p>
      <w:pPr>
        <w:pStyle w:val="Normal"/>
        <w:widowControl/>
        <w:rPr>
          <w:szCs w:val="24"/>
          <w:lang w:val="pt-PT"/>
        </w:rPr>
      </w:pPr>
      <w:r>
        <w:rPr>
          <w:szCs w:val="24"/>
          <w:lang w:val="pt-PT"/>
        </w:rPr>
        <w:t>R. quando tomadas e ler isoladamente, o Corão, como o novo testamento, pode ser distorcido e inevitavelmente tornou-se a fonte de divisão, o ódio, perseguição e guerra. Quando todos os três livros são lidos juntos, como deveriam ser, compreensão é possível e emerge de um plano completo de salvação que não podem ser mal interpretados.</w:t>
      </w:r>
    </w:p>
    <w:p>
      <w:pPr>
        <w:pStyle w:val="Normal"/>
        <w:widowControl/>
        <w:rPr>
          <w:szCs w:val="24"/>
          <w:lang w:val="pt-PT"/>
        </w:rPr>
      </w:pPr>
      <w:r>
        <w:rPr>
          <w:szCs w:val="24"/>
          <w:lang w:val="pt-PT"/>
        </w:rPr>
      </w:r>
    </w:p>
    <w:p>
      <w:pPr>
        <w:pStyle w:val="Normal"/>
        <w:widowControl/>
        <w:rPr>
          <w:szCs w:val="24"/>
          <w:lang w:val="pt-PT"/>
        </w:rPr>
      </w:pPr>
      <w:r>
        <w:rPr>
          <w:szCs w:val="24"/>
          <w:lang w:val="pt-PT"/>
        </w:rPr>
        <w:t>O Alcorão é apenas mais um elemento da Igreja do novo testamento escrito, para os árabes, seiscentos anos após o primeiro século NT agora no Codex da Bíblia.</w:t>
      </w:r>
    </w:p>
    <w:p>
      <w:pPr>
        <w:pStyle w:val="Normal"/>
        <w:widowControl/>
        <w:rPr>
          <w:szCs w:val="24"/>
          <w:lang w:val="pt-PT"/>
        </w:rPr>
      </w:pPr>
      <w:r>
        <w:rPr>
          <w:szCs w:val="24"/>
          <w:lang w:val="pt-PT"/>
        </w:rPr>
      </w:r>
    </w:p>
    <w:p>
      <w:pPr>
        <w:pStyle w:val="Normal"/>
        <w:widowControl/>
        <w:rPr>
          <w:b/>
          <w:b/>
          <w:szCs w:val="24"/>
          <w:lang w:val="pt-PT"/>
        </w:rPr>
      </w:pPr>
      <w:r>
        <w:rPr>
          <w:b/>
          <w:szCs w:val="24"/>
          <w:lang w:val="pt-PT"/>
        </w:rPr>
        <w:t>Q8. Fez evoluir o Qur ' an ou / e tem sofrido modificações ao longo dos séculos?</w:t>
      </w:r>
    </w:p>
    <w:p>
      <w:pPr>
        <w:pStyle w:val="Normal"/>
        <w:widowControl/>
        <w:rPr>
          <w:szCs w:val="24"/>
          <w:lang w:val="pt-PT"/>
        </w:rPr>
      </w:pPr>
      <w:r>
        <w:rPr>
          <w:szCs w:val="24"/>
          <w:lang w:val="pt-PT"/>
        </w:rPr>
        <w:t>R. Usman queimou alguma evidência da igreja que foi contra os planos dele e foi tão longe como ele poderia para enganar o um passo de "ovelhas" de cada vez, sem ser pego pela maioria. No entanto, a festa do Ali sabia o que estava acontecendo. Quando Usman morreu Ali assumiu o controle, mas o Usmanites tornou-se forte. Ali foi morto, e eventualmente, a igreja tinha de nos esconder novamente. O assassinato de Ali estava empenhado em garantir a supressão da fé verdadeira na Arábia.</w:t>
      </w:r>
    </w:p>
    <w:p>
      <w:pPr>
        <w:pStyle w:val="Normal"/>
        <w:widowControl/>
        <w:rPr>
          <w:szCs w:val="24"/>
          <w:lang w:val="pt-PT"/>
        </w:rPr>
      </w:pPr>
      <w:r>
        <w:rPr>
          <w:szCs w:val="24"/>
          <w:lang w:val="pt-PT"/>
        </w:rPr>
      </w:r>
    </w:p>
    <w:p>
      <w:pPr>
        <w:pStyle w:val="Normal"/>
        <w:widowControl/>
        <w:rPr>
          <w:szCs w:val="24"/>
          <w:lang w:val="pt-PT"/>
        </w:rPr>
      </w:pPr>
      <w:r>
        <w:rPr>
          <w:szCs w:val="24"/>
          <w:lang w:val="pt-PT"/>
        </w:rPr>
        <w:t>O esboço da história é contado no livro Introdução ao comentário sobre o Alcorão (Q1).</w:t>
      </w:r>
    </w:p>
    <w:p>
      <w:pPr>
        <w:pStyle w:val="Normal"/>
        <w:widowControl/>
        <w:rPr>
          <w:szCs w:val="24"/>
          <w:lang w:val="pt-PT"/>
        </w:rPr>
      </w:pPr>
      <w:r>
        <w:rPr>
          <w:szCs w:val="24"/>
          <w:lang w:val="pt-PT"/>
        </w:rPr>
      </w:r>
    </w:p>
    <w:p>
      <w:pPr>
        <w:pStyle w:val="Normal"/>
        <w:widowControl/>
        <w:rPr>
          <w:b/>
          <w:b/>
          <w:szCs w:val="24"/>
          <w:lang w:val="pt-PT"/>
        </w:rPr>
      </w:pPr>
      <w:r>
        <w:rPr>
          <w:b/>
          <w:szCs w:val="24"/>
          <w:lang w:val="pt-PT"/>
        </w:rPr>
        <w:t>4: Allah</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Q1. Qual é a natureza do Deus - Deus - dos muçulmanos? Ele é o mesmo que o senhor das Escrituras?</w:t>
      </w:r>
    </w:p>
    <w:p>
      <w:pPr>
        <w:pStyle w:val="Normal"/>
        <w:widowControl/>
        <w:rPr>
          <w:szCs w:val="24"/>
          <w:lang w:val="pt-PT"/>
        </w:rPr>
      </w:pPr>
      <w:r>
        <w:rPr>
          <w:szCs w:val="24"/>
          <w:lang w:val="pt-PT"/>
        </w:rPr>
        <w:t>R. o nome Yahovah (Yahweh) é aplicado a pelo menos quatro seres, três dos quais são anjos ou mensageiros do Deus no céu ao mesmo tempo, como podemos ver da instância com Abraão e Lot e a destruição de Sodoma e Gomorra. Estes aspectos foram todos examinados em jornais: O anjo de YHVH (no. 24); Os nomes de Deus (n. º 116); A pré-existência de Jesus Cristo (n. º 243) e Abraão e Sodoma (n. º 91).</w:t>
      </w:r>
    </w:p>
    <w:p>
      <w:pPr>
        <w:pStyle w:val="Normal"/>
        <w:widowControl/>
        <w:rPr>
          <w:szCs w:val="24"/>
          <w:lang w:val="pt-PT"/>
        </w:rPr>
      </w:pPr>
      <w:r>
        <w:rPr>
          <w:szCs w:val="24"/>
          <w:lang w:val="pt-PT"/>
        </w:rPr>
      </w:r>
    </w:p>
    <w:p>
      <w:pPr>
        <w:pStyle w:val="Normal"/>
        <w:widowControl/>
        <w:rPr>
          <w:szCs w:val="24"/>
          <w:lang w:val="pt-PT"/>
        </w:rPr>
      </w:pPr>
      <w:r>
        <w:rPr>
          <w:szCs w:val="24"/>
          <w:lang w:val="pt-PT"/>
        </w:rPr>
        <w:t>Existem vários nomes para Deus na Bíblia e o Alcorão. O Alcorão usa o nome árabe Allah' que é inteiramente singular e sem qualquer tipo de pluralidade não admite. É "o poder" (ou a divindade) que é de Deu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Quem não compreende o fato de que há apenas um Deus verdadeiro é heresia. Um unitarista bíblico não aceita que Jesus Cristo era co-eterno ou co-igual com o pai de Eloah. Há apenas um Deus verdadeiro e ele é o pai de todos e ele enviou Jesus Cristo (Jo 17:3). Compreender que o fato é vital para a vida eterna.</w:t>
      </w:r>
    </w:p>
    <w:p>
      <w:pPr>
        <w:pStyle w:val="Normal"/>
        <w:widowControl/>
        <w:rPr>
          <w:szCs w:val="24"/>
          <w:lang w:val="pt-PT"/>
        </w:rPr>
      </w:pPr>
      <w:r>
        <w:rPr>
          <w:szCs w:val="24"/>
          <w:lang w:val="pt-PT"/>
        </w:rPr>
      </w:r>
    </w:p>
    <w:p>
      <w:pPr>
        <w:pStyle w:val="Normal"/>
        <w:widowControl/>
        <w:rPr>
          <w:szCs w:val="24"/>
          <w:lang w:val="pt-PT"/>
        </w:rPr>
      </w:pPr>
      <w:r>
        <w:rPr>
          <w:szCs w:val="24"/>
          <w:lang w:val="pt-PT"/>
        </w:rPr>
        <w:t>Deus ' é a forma árabe da um verdadeiro Deus Eloah, quem está a alargar-se para se tornar elohim através das pessoas que ele chama em seu sistema. Compreender este nome de Deus, é o teste de compreensão no Espírito Santo. Ditheists ou Binitarians falhar neste teste.</w:t>
      </w:r>
    </w:p>
    <w:p>
      <w:pPr>
        <w:pStyle w:val="Normal"/>
        <w:widowControl/>
        <w:rPr>
          <w:szCs w:val="24"/>
          <w:lang w:val="pt-PT"/>
        </w:rPr>
      </w:pPr>
      <w:r>
        <w:rPr>
          <w:szCs w:val="24"/>
          <w:lang w:val="pt-PT"/>
        </w:rPr>
      </w:r>
    </w:p>
    <w:p>
      <w:pPr>
        <w:pStyle w:val="Normal"/>
        <w:widowControl/>
        <w:rPr>
          <w:b/>
          <w:b/>
          <w:szCs w:val="24"/>
          <w:lang w:val="pt-PT"/>
        </w:rPr>
      </w:pPr>
      <w:r>
        <w:rPr>
          <w:b/>
          <w:szCs w:val="24"/>
          <w:lang w:val="pt-PT"/>
        </w:rPr>
        <w:t>Q2. Se eu entendi corretamente, os muçulmanos adoram Alá. Este é seu único Deus, e em caso afirmativo, como eles conseguiram esse nome para ele?</w:t>
      </w:r>
    </w:p>
    <w:p>
      <w:pPr>
        <w:pStyle w:val="Normal"/>
        <w:widowControl/>
        <w:rPr>
          <w:szCs w:val="24"/>
          <w:lang w:val="pt-PT"/>
        </w:rPr>
      </w:pPr>
      <w:r>
        <w:rPr>
          <w:szCs w:val="24"/>
          <w:lang w:val="pt-PT"/>
        </w:rPr>
        <w:t>R. os nomes Eloah e Alá ' derivam-se as duas variantes da mesma estrutura de linguagem.</w:t>
      </w:r>
    </w:p>
    <w:p>
      <w:pPr>
        <w:pStyle w:val="Normal"/>
        <w:widowControl/>
        <w:rPr>
          <w:szCs w:val="24"/>
          <w:lang w:val="pt-PT"/>
        </w:rPr>
      </w:pPr>
      <w:r>
        <w:rPr>
          <w:szCs w:val="24"/>
          <w:lang w:val="pt-PT"/>
        </w:rPr>
      </w:r>
    </w:p>
    <w:p>
      <w:pPr>
        <w:pStyle w:val="Normal"/>
        <w:widowControl/>
        <w:rPr>
          <w:szCs w:val="24"/>
          <w:lang w:val="pt-PT"/>
        </w:rPr>
      </w:pPr>
      <w:r>
        <w:rPr>
          <w:szCs w:val="24"/>
          <w:lang w:val="pt-PT"/>
        </w:rPr>
        <w:t>O nome árabe, "Alá '" é derivado do caldeu anterior e aramaico Oriental, "Elahh." É singular e não admite nenhuma pluralidade. Ele é o único e verdadeiro Deus da Bíblia, "Eloah". A forma singular "Eloah" e o caldeu "Elahh" tornar-se a forma plural "Elohim" no Hebraico e "Elahhin" no Chaldee. Estas são a ser estendido que é Deus e os filhos de Deus que é o anfitrião celestial.</w:t>
      </w:r>
    </w:p>
    <w:p>
      <w:pPr>
        <w:pStyle w:val="Normal"/>
        <w:widowControl/>
        <w:rPr>
          <w:szCs w:val="24"/>
          <w:lang w:val="pt-PT"/>
        </w:rPr>
      </w:pPr>
      <w:r>
        <w:rPr>
          <w:szCs w:val="24"/>
          <w:lang w:val="pt-PT"/>
        </w:rPr>
      </w:r>
    </w:p>
    <w:p>
      <w:pPr>
        <w:pStyle w:val="Normal"/>
        <w:widowControl/>
        <w:rPr>
          <w:szCs w:val="24"/>
          <w:lang w:val="pt-PT"/>
        </w:rPr>
      </w:pPr>
      <w:r>
        <w:rPr>
          <w:szCs w:val="24"/>
          <w:lang w:val="pt-PT"/>
        </w:rPr>
        <w:t>"Elohim" pode ser singular no uso e em seguida, é usado para se referir a "dentre os Elohim." Onde é usado no caso de "Eloah" geralmente é "ha Elohim" ou "The Elohim" ou "O Deus". Em grego, esta prática continuou em koiné como "Ho Theos" e "Theos" ou o acusativo "ton Theon" e simplesmente "theos" é referência para os elohim. O plural de elohim tornou-se "theoi". O Islã reconhece o verdadeiro Deus de João 17:3 como "Deus" "o significado deste termo, desde as suas origens antigas realmente se refere a Deus como"O poder". Refere-se para o el de partículas, que pode ser usado para um poderoso ou o todo-poderoso e também para a partícula referindo o plural como estes ou aqueles entre nós. Neste sentido é o mesmo em Hebraico e caldeus e, portanto, aramaico e as variantes. Neste sentido, é somente no plural quando usado de "estes ou aqueles". Neste sentido, é estranho que é plural em 429 SHD quando escrito como ' elleh em caldeu mas é agrupado com a forma singular absoluta Eloah. Esta palavra é o mesmo que Eloah (ou Eloahh) ou Elowahh no Hebraico e refere-se a singular, único e verdadeiro Deus. A forma plural elohim ou elahhin no caldeu é plural, exceto onde o artigo definido é usado fazendo Ha elohim, ou seja, a Deus (cf. SHD 430 e notas). Deus é, portanto, o poder que se estende a outros seres do anfitrião celestial e existe como aqueles entre nós. Assim, o nome elohim e yahovah são usados de vários seres como criações do único e verdadeiro Deus e está agindo por ele. O conceito é o mesmo em caldeu ou hebraico ou as variantes derivadas dessas línguas. O nome de Deus ' é apenas uma forma que identifica este sentimento da atuação singular de poder entre nós. Ele contém a idéia de pluralidade apenas na medida em que os agentes do poder agir para ele e contenham elementos do seu poder.</w:t>
      </w:r>
    </w:p>
    <w:p>
      <w:pPr>
        <w:pStyle w:val="Normal"/>
        <w:widowControl/>
        <w:rPr>
          <w:szCs w:val="24"/>
          <w:lang w:val="pt-PT"/>
        </w:rPr>
      </w:pPr>
      <w:r>
        <w:rPr>
          <w:szCs w:val="24"/>
          <w:lang w:val="pt-PT"/>
        </w:rPr>
      </w:r>
    </w:p>
    <w:p>
      <w:pPr>
        <w:pStyle w:val="Normal"/>
        <w:widowControl/>
        <w:rPr>
          <w:szCs w:val="24"/>
          <w:lang w:val="pt-PT"/>
        </w:rPr>
      </w:pPr>
      <w:r>
        <w:rPr>
          <w:szCs w:val="24"/>
          <w:lang w:val="pt-PT"/>
        </w:rPr>
        <w:t>A propaganda que emana de Binitarians e trinitarianos no Ocidente sobre o nome de Deus no Islã é um disparate desinformado e deve ser desafiada, sempre que isso for pronunciado (Ver os jornais, os nomes de Deus (n. º 116) e o nome de Deus no Islã (n º 54)).</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Q3. O profeta reconheceu o Deus dos judeus como o único verdadeiro Deus?</w:t>
      </w:r>
    </w:p>
    <w:p>
      <w:pPr>
        <w:pStyle w:val="Normal"/>
        <w:widowControl/>
        <w:rPr>
          <w:szCs w:val="24"/>
          <w:lang w:val="pt-PT"/>
        </w:rPr>
      </w:pPr>
      <w:r>
        <w:rPr>
          <w:szCs w:val="24"/>
          <w:lang w:val="pt-PT"/>
        </w:rPr>
        <w:t>R. The Islamic fé refere-se o único e verdadeiro Deus como Deus. A profissão de fé do Islã (shahada) está correta em que não há nenhum Eloah mas Eloah (La Elaaha Ella Allah (Veja também surata 37:35; 47:19). Os muçulmanos corrompidos insistem em adicionar uma segunda "shahada" proclamando que Muhammad é o Mensageiro de Deus. Isto é por definição 'Furtar' (idolatria) e um flagrante desafio de Deus e sua messenger(s). O Alcorão declara que a fé não faz distinção entre os profetas (surata 3:83-84). Todos os profetas são iguais em sua inspiração de Deus.</w:t>
      </w:r>
    </w:p>
    <w:p>
      <w:pPr>
        <w:pStyle w:val="Normal"/>
        <w:widowControl/>
        <w:rPr>
          <w:szCs w:val="24"/>
          <w:lang w:val="pt-PT"/>
        </w:rPr>
      </w:pPr>
      <w:r>
        <w:rPr>
          <w:szCs w:val="24"/>
          <w:lang w:val="pt-PT"/>
        </w:rPr>
      </w:r>
    </w:p>
    <w:p>
      <w:pPr>
        <w:pStyle w:val="Normal"/>
        <w:widowControl/>
        <w:rPr>
          <w:szCs w:val="24"/>
          <w:lang w:val="pt-PT"/>
        </w:rPr>
      </w:pPr>
      <w:r>
        <w:rPr>
          <w:szCs w:val="24"/>
          <w:lang w:val="pt-PT"/>
        </w:rPr>
        <w:t>Muhammad e os quatro primeiros califas chamados califas corretamente guiados foram os líderes muçulmanos apenas doutrinariamente puros. Atrás do Islã entrou em colapso e tornou-se um pervertido pelas tradições (chamadas o Hadith ou Ahadith) como tinha o judaísmo e o cristianismo antes deles.</w:t>
      </w:r>
    </w:p>
    <w:p>
      <w:pPr>
        <w:pStyle w:val="Normal"/>
        <w:widowControl/>
        <w:rPr>
          <w:szCs w:val="24"/>
          <w:lang w:val="pt-PT"/>
        </w:rPr>
      </w:pPr>
      <w:r>
        <w:rPr>
          <w:szCs w:val="24"/>
          <w:lang w:val="pt-PT"/>
        </w:rPr>
      </w:r>
    </w:p>
    <w:p>
      <w:pPr>
        <w:pStyle w:val="Normal"/>
        <w:widowControl/>
        <w:rPr>
          <w:szCs w:val="24"/>
          <w:lang w:val="pt-PT"/>
        </w:rPr>
      </w:pPr>
      <w:r>
        <w:rPr>
          <w:szCs w:val="24"/>
          <w:lang w:val="pt-PT"/>
        </w:rPr>
        <w:t>Qasim e o Maomé começaram a pregar puramente para obviar as doutrinas Athanasian trinitária que eles viam como uma heresia e para unificar o povo árabe sob o monoteísmo. O Alcorão grupos cristãos com dois conjuntos de nomes – pessoas da Bíblia e os cristãos em geral. Estas distinções são agora perdeu porque os cristãos modernos não entendem as distinções existentes na época. As distinções envolveram os Trinitários que lutaram contra o Islã e a Igreja de Pérgamo perseguidos, que aliado com o Islã.</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4. Um cristão me disse que Deus possui uma alma. Deus possui uma alma como os anjos, homem e outros bichos, vendo que todos foram criados apenas como Deus? É a alma criada ou não?</w:t>
      </w:r>
    </w:p>
    <w:p>
      <w:pPr>
        <w:pStyle w:val="Normal"/>
        <w:widowControl/>
        <w:rPr>
          <w:szCs w:val="24"/>
          <w:lang w:val="pt-PT"/>
        </w:rPr>
      </w:pPr>
      <w:r>
        <w:rPr>
          <w:szCs w:val="24"/>
          <w:lang w:val="pt-PT"/>
        </w:rPr>
        <w:t>R. A Bíblia fala sobre um espírito no homem. É diferente do espírito de Deus. É como a respiração. É um presente da vida de Deus (Zech. 12:1). Quando morremos o espírito do homem deixa-nos (PS. 146:4). Ele retorna a Deus (ECL. 12:7). Quando Deus fez o Adam He soprou em suas narinas o fôlego da vida; e o homem tornou-se uma alma vivente (Gen 2:7; 1Cor. 15:45).</w:t>
      </w:r>
    </w:p>
    <w:p>
      <w:pPr>
        <w:pStyle w:val="Normal"/>
        <w:widowControl/>
        <w:rPr>
          <w:szCs w:val="24"/>
          <w:lang w:val="pt-PT"/>
        </w:rPr>
      </w:pPr>
      <w:r>
        <w:rPr>
          <w:szCs w:val="24"/>
          <w:lang w:val="pt-PT"/>
        </w:rPr>
      </w:r>
    </w:p>
    <w:p>
      <w:pPr>
        <w:pStyle w:val="Normal"/>
        <w:widowControl/>
        <w:rPr>
          <w:szCs w:val="24"/>
          <w:lang w:val="pt-PT"/>
        </w:rPr>
      </w:pPr>
      <w:r>
        <w:rPr>
          <w:szCs w:val="24"/>
          <w:lang w:val="pt-PT"/>
        </w:rPr>
        <w:t>Então este espírito no homem não é uma alma que vive no "Céu" depois de morrermos. A Bíblia diz que o homem se tornou uma alma vivente ou uma pessoa. Esta alma pode morrer (Ezek 20:18). Quando a Bíblia fala sobre a alma realmente fala sobre a vida do corpo. Alma pode significar criatura, ou homem ou vida. Ambos os animais e o homem morrem a morte mesma, mas viverá novamente. Então o espírito do homem é o que nos diferencia dos animais.</w:t>
      </w:r>
    </w:p>
    <w:p>
      <w:pPr>
        <w:pStyle w:val="Normal"/>
        <w:widowControl/>
        <w:rPr>
          <w:szCs w:val="24"/>
          <w:lang w:val="pt-PT"/>
        </w:rPr>
      </w:pPr>
      <w:r>
        <w:rPr>
          <w:szCs w:val="24"/>
          <w:lang w:val="pt-PT"/>
        </w:rPr>
      </w:r>
    </w:p>
    <w:p>
      <w:pPr>
        <w:pStyle w:val="Normal"/>
        <w:widowControl/>
        <w:rPr>
          <w:szCs w:val="24"/>
          <w:lang w:val="pt-PT"/>
        </w:rPr>
      </w:pPr>
      <w:r>
        <w:rPr>
          <w:szCs w:val="24"/>
          <w:lang w:val="pt-PT"/>
        </w:rPr>
        <w:t>Deus não é uma pessoa; Ele é um ser de espírito puro. Ensinar que Deus possui uma alma é mais uma tentativa de afirmar que a alma é eterna. A alma eterna é outra mentira, na mesma veia como demônios não podem morrer e que não se arrependam</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Q5. O que é o Espírito Santo no Alcorão? As expressão árabe al-qodos de ruh indicaria o Espírito Santo, que é muito parecido com o termo hebraico para Espírito Santo, ruach al qodesh?</w:t>
      </w:r>
    </w:p>
    <w:p>
      <w:pPr>
        <w:pStyle w:val="Normal"/>
        <w:widowControl/>
        <w:rPr>
          <w:szCs w:val="24"/>
          <w:lang w:val="pt-PT"/>
        </w:rPr>
      </w:pPr>
      <w:r>
        <w:rPr>
          <w:szCs w:val="24"/>
          <w:lang w:val="pt-PT"/>
        </w:rPr>
        <w:t>R. Augusto certamente significa defensor ou "Mais elogiado" e refere-se ao Espírito Santo de que Jesus (Yahoshua/Joshua) era Herald. A igreja foi guiada pelo Espírito Santo, e este é o Ahmed/advogado referido no Alcorã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6. Quando se refere a Deus, por que o Alcorão usa ambos o pronome "Eu" e "Nós"? Alguns dizem que é uma característica de estilo literário em árabe, ou uma pessoa designada pelo usando o pronome "nós" fora do respeito ou glorificação. Por favor me avisem para que eu possa responder adequadamente aos incrédulos que levantarem esta questão.</w:t>
      </w:r>
    </w:p>
    <w:p>
      <w:pPr>
        <w:pStyle w:val="Normal"/>
        <w:widowControl/>
        <w:rPr>
          <w:szCs w:val="24"/>
          <w:lang w:val="pt-PT"/>
        </w:rPr>
      </w:pPr>
      <w:r>
        <w:rPr>
          <w:szCs w:val="24"/>
          <w:lang w:val="pt-PT"/>
        </w:rPr>
        <w:t>R. O Alcorão é narrado através nome – Smillahalrahmanalrahim do (a) divindade. Cada capítulo é precedido pela fórmula equivalente "Pelo nome do Deus-Dani-Alrahim" (Q1:1).</w:t>
      </w:r>
    </w:p>
    <w:p>
      <w:pPr>
        <w:pStyle w:val="Normal"/>
        <w:widowControl/>
        <w:rPr>
          <w:szCs w:val="24"/>
          <w:lang w:val="pt-PT"/>
        </w:rPr>
      </w:pPr>
      <w:r>
        <w:rPr>
          <w:szCs w:val="24"/>
          <w:lang w:val="pt-PT"/>
        </w:rPr>
      </w:r>
    </w:p>
    <w:p>
      <w:pPr>
        <w:pStyle w:val="Normal"/>
        <w:widowControl/>
        <w:rPr>
          <w:szCs w:val="24"/>
          <w:lang w:val="pt-PT"/>
        </w:rPr>
      </w:pPr>
      <w:r>
        <w:rPr>
          <w:szCs w:val="24"/>
          <w:lang w:val="pt-PT"/>
        </w:rPr>
        <w:t>O início do capítulo 9 foi perdido e então o Bismillah está faltando lá. O Bismillah não é parte da revelação exceto onde ele aparece no discurso.</w:t>
      </w:r>
    </w:p>
    <w:p>
      <w:pPr>
        <w:pStyle w:val="Normal"/>
        <w:widowControl/>
        <w:rPr>
          <w:szCs w:val="24"/>
          <w:lang w:val="pt-PT"/>
        </w:rPr>
      </w:pPr>
      <w:r>
        <w:rPr>
          <w:szCs w:val="24"/>
          <w:lang w:val="pt-PT"/>
        </w:rPr>
      </w:r>
    </w:p>
    <w:p>
      <w:pPr>
        <w:pStyle w:val="Normal"/>
        <w:widowControl/>
        <w:rPr>
          <w:szCs w:val="24"/>
          <w:lang w:val="pt-PT"/>
        </w:rPr>
      </w:pPr>
      <w:r>
        <w:rPr>
          <w:szCs w:val="24"/>
          <w:lang w:val="pt-PT"/>
        </w:rPr>
        <w:t>Em grande parte do Corão, louvores de nome do (a) divindade (o) Deus acima de tudo (Q1:5). Além disso, o nome do (a) divindade freqüentemente turnos entre falando na primeira pessoa do singular para a primeira pessoa plural e volta novamente mesmo na mesma frase (Q2:38). Esses padrões são directamente comparáveis com o ditado do senhor alternando com o ditado de Elohim através dos profetas antigos. Como o "dizer" do senhor em Êxodo 04:22 e Jeremiah 31:9 sobre Israel, nome do (a) divindade fala a nós como seus filhos de Q31:16-19.</w:t>
      </w:r>
    </w:p>
    <w:p>
      <w:pPr>
        <w:pStyle w:val="Normal"/>
        <w:widowControl/>
        <w:rPr>
          <w:szCs w:val="24"/>
          <w:lang w:val="pt-PT"/>
        </w:rPr>
      </w:pPr>
      <w:r>
        <w:rPr>
          <w:szCs w:val="24"/>
          <w:lang w:val="pt-PT"/>
        </w:rPr>
      </w:r>
    </w:p>
    <w:p>
      <w:pPr>
        <w:pStyle w:val="Normal"/>
        <w:widowControl/>
        <w:rPr>
          <w:szCs w:val="24"/>
          <w:lang w:val="pt-PT"/>
        </w:rPr>
      </w:pPr>
      <w:r>
        <w:rPr>
          <w:szCs w:val="24"/>
          <w:lang w:val="pt-PT"/>
        </w:rPr>
        <w:t>Em Q90:3, o nome pode ser jurando por si só e por Jesus (Q19:15 e 33) respectivamente como que engendra e unigênito que Hebreus 1:8-9 indica é que certos "Elohim" (do Salmo 45-7) subordinado ao Deus Supremo.</w:t>
      </w:r>
    </w:p>
    <w:p>
      <w:pPr>
        <w:pStyle w:val="Normal"/>
        <w:widowControl/>
        <w:rPr>
          <w:szCs w:val="24"/>
          <w:lang w:val="pt-PT"/>
        </w:rPr>
      </w:pPr>
      <w:r>
        <w:rPr>
          <w:szCs w:val="24"/>
          <w:lang w:val="pt-PT"/>
        </w:rPr>
      </w:r>
    </w:p>
    <w:p>
      <w:pPr>
        <w:pStyle w:val="Normal"/>
        <w:widowControl/>
        <w:rPr>
          <w:szCs w:val="24"/>
          <w:lang w:val="pt-PT"/>
        </w:rPr>
      </w:pPr>
      <w:r>
        <w:rPr>
          <w:szCs w:val="24"/>
          <w:lang w:val="pt-PT"/>
        </w:rPr>
        <w:t>Em Q43:57-60, falando de nome do (a) divindade descreve Jesus como um servo e um califa, indiretamente, do mesmo modo, atesta a sua divindade. (A) Divindade, por outro lado, sendo a fonte do espírito (Q4:171, Q58:22) não gera (Q10:68, Q17:111, Q18:4, Q19:35, Q19:88-92, Q21:26, Q23:91, Q25:2, Q37:152, Q43:81, Q72:3) – defesa de adopção (Q39:4) – mas mesmo assim exige a declaração de ascendência real (Q33:5). Nem é gerado (Q112:3) que não existe Deus sem ele (Q2:163). Ainda enquanto matéria é nossa mãe, espírito é nosso pai, enquanto o (a) divindade não tem nenhum consort (Q6:101). Mesmo assim, o nome do (a) Godhead é nosso pai, e pelo seu nome (o) Godhead é nosso patrono.</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Q7. Sura 12:87 contém a expressão em árabe ruh Alá, processado por alguns tradutores como a misericórdia de Deus. Qual é o conceito?</w:t>
      </w:r>
    </w:p>
    <w:p>
      <w:pPr>
        <w:pStyle w:val="Normal"/>
        <w:widowControl/>
        <w:rPr>
          <w:szCs w:val="24"/>
          <w:lang w:val="pt-PT"/>
        </w:rPr>
      </w:pPr>
      <w:r>
        <w:rPr>
          <w:szCs w:val="24"/>
          <w:lang w:val="pt-PT"/>
        </w:rPr>
        <w:t>R. a palavra na surata 12 no ayat 87 não é ruh Allah como muitos equivocadamente cabe interpretá-lo. É rauh. Abdullah Yusuf Ali em sua nota de rodapé 1762 faz esta declaração afirmando que muitos tradutores têm equivocadamente é interpretada. Ele diz que: "Rauh inclui a idéia de uma misericórdia que alambiques ou acalma nosso estado distraído e é particularmente apropriado aqui na boca de Jacob".</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5: Cristo no Corão</w:t>
      </w:r>
    </w:p>
    <w:p>
      <w:pPr>
        <w:pStyle w:val="Normal"/>
        <w:widowControl/>
        <w:rPr>
          <w:b/>
          <w:b/>
          <w:bCs/>
          <w:szCs w:val="24"/>
          <w:lang w:val="pt-PT"/>
        </w:rPr>
      </w:pPr>
      <w:r>
        <w:rPr>
          <w:b/>
          <w:bCs/>
          <w:szCs w:val="24"/>
          <w:lang w:val="pt-PT"/>
        </w:rPr>
      </w:r>
    </w:p>
    <w:p>
      <w:pPr>
        <w:pStyle w:val="Normal"/>
        <w:widowControl/>
        <w:rPr>
          <w:b/>
          <w:b/>
          <w:bCs/>
          <w:szCs w:val="24"/>
          <w:lang w:val="pt-PT"/>
        </w:rPr>
      </w:pPr>
      <w:r>
        <w:rPr>
          <w:b/>
          <w:bCs/>
          <w:szCs w:val="24"/>
          <w:lang w:val="pt-PT"/>
        </w:rPr>
        <w:t>Q1. Em contraste com o judaísmo talmúdico, que não reconheceu o Messias, o profeta do Islã reconheceu Jesus como o Messias que havia de vir?</w:t>
      </w:r>
    </w:p>
    <w:p>
      <w:pPr>
        <w:pStyle w:val="Normal"/>
        <w:widowControl/>
        <w:rPr>
          <w:szCs w:val="24"/>
          <w:lang w:val="pt-PT"/>
        </w:rPr>
      </w:pPr>
      <w:r>
        <w:rPr>
          <w:szCs w:val="24"/>
          <w:lang w:val="pt-PT"/>
        </w:rPr>
        <w:t>R. Família de A. Qasim tinha sido sob influência cristã e era cristão; Mas ele não era trinitária e que era a questão em que o Islã foi fundado e o Alcorão escrito. Deve ser lembrado que o profeta árabe estava escrevendo para refutar a heresia trinitária. Trinitarianos afirmou que Cristo era um Deus verdadeiro, quando a Bíblia estava clara que havia apenas um Deus verdadeiro e que Cristo era o filho a quem ele enviou (Jo 17:3; 1Jn. 05:20). O Alcorão deve ser lida em que a luz, mas também deve ser lido tendo em conta os textos disponíveis de Qasim e o Conselho do Muhammad.</w:t>
      </w:r>
    </w:p>
    <w:p>
      <w:pPr>
        <w:pStyle w:val="Normal"/>
        <w:widowControl/>
        <w:rPr>
          <w:szCs w:val="24"/>
          <w:lang w:val="pt-PT"/>
        </w:rPr>
      </w:pPr>
      <w:r>
        <w:rPr>
          <w:szCs w:val="24"/>
          <w:lang w:val="pt-PT"/>
        </w:rPr>
      </w:r>
    </w:p>
    <w:p>
      <w:pPr>
        <w:pStyle w:val="Normal"/>
        <w:widowControl/>
        <w:rPr>
          <w:szCs w:val="24"/>
          <w:lang w:val="pt-PT"/>
        </w:rPr>
      </w:pPr>
      <w:r>
        <w:rPr>
          <w:szCs w:val="24"/>
          <w:lang w:val="pt-PT"/>
        </w:rPr>
        <w:t>Nenhum muçulmano auto-nomeado será capaz de ler o Alcorão e ignorar a Torá, ou os Evangelhos, ou Salmos ou os profeta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2. Parece que em 4:171 a Surata, o Alcorão reconhece Jesus como a palavra de Deus enviado para Mariam (Maria). Esta é uma boa compreensão do Sura?</w:t>
      </w:r>
    </w:p>
    <w:p>
      <w:pPr>
        <w:pStyle w:val="Normal"/>
        <w:widowControl/>
        <w:rPr>
          <w:szCs w:val="24"/>
          <w:lang w:val="pt-PT"/>
        </w:rPr>
      </w:pPr>
      <w:r>
        <w:rPr>
          <w:szCs w:val="24"/>
          <w:lang w:val="pt-PT"/>
        </w:rPr>
        <w:t>R. Sim, é seu ruach ha qodes e a sua palavra que Deus espalhou-se em Cristo (cf. suratas. 2:87 03:45 4:171; 05:46). O ayat é dirigido para as pessoas do livro ou escrituras. Na carta a Negus, rei da Abissínia (Etiópia), Muhammad disse: "... Jesus é escravo dele [de Deus], seu mensageiro e seu espírito e sua palavra que ele escalou a Mary." Yussuf Ali também em nota de rodapé 676 refere-se a 03:59 e Estados é um processo do espírito de Deus, mas não o único e verdadeiro Deus. O texto tem as palavras adicionadas: para Deus é um Deus: glória seja para ele (muito exaltado ele é) acima de ter um filho; ou seja, 'Muito exaltado é ele' é adicionado para disfarçar o texto que meramente diz glória seja para ele acima de ter um filho. Este texto não nega o filho mas sim que a glória é para Deus somente.</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3. O Alcorão nega veementemente a divindade de Cristo e sua filiação divina. O que o Corão ensina sobre Christ, e é fiel à fé que uma vez foi entregue o Islã?</w:t>
      </w:r>
    </w:p>
    <w:p>
      <w:pPr>
        <w:pStyle w:val="Normal"/>
        <w:widowControl/>
        <w:rPr>
          <w:szCs w:val="24"/>
          <w:lang w:val="pt-PT"/>
        </w:rPr>
      </w:pPr>
      <w:r>
        <w:rPr>
          <w:szCs w:val="24"/>
          <w:lang w:val="pt-PT"/>
        </w:rPr>
        <w:t>R. como a Bíblia, o Alcorão deve ser tomado em contexto e não pode ser lido isoladamente. Textos do Corão consideradas isoladamente na verdade parecem negar o fato de Cristo como filho de Deus, como vemos imediatamente acima, mas o texto foi adicionado para muito mais tarde (ver o livro Christ e o Corão (n º 163)).</w:t>
      </w:r>
    </w:p>
    <w:p>
      <w:pPr>
        <w:pStyle w:val="Normal"/>
        <w:widowControl/>
        <w:rPr>
          <w:szCs w:val="24"/>
          <w:lang w:val="pt-PT"/>
        </w:rPr>
      </w:pPr>
      <w:r>
        <w:rPr>
          <w:szCs w:val="24"/>
          <w:lang w:val="pt-PT"/>
        </w:rPr>
      </w:r>
    </w:p>
    <w:p>
      <w:pPr>
        <w:pStyle w:val="Normal"/>
        <w:widowControl/>
        <w:rPr>
          <w:szCs w:val="24"/>
          <w:lang w:val="pt-PT"/>
        </w:rPr>
      </w:pPr>
      <w:r>
        <w:rPr>
          <w:szCs w:val="24"/>
          <w:lang w:val="pt-PT"/>
        </w:rPr>
        <w:t>Nenhum profeta pode discordar com a lei e o que foi revelado antes no testemunho (ISA. 08:20). A mensagem de qualquer profeta é meramente uma explicação sobre o que se passou antes, e a revelação de que Deus está por vir para passar. Hadithic Islã introduziu uma interpretação que está em conflito com o Alcorão, assim como com as Escrituras. Assim também a maioria do cristianismo em desacordo com a lei e o testemunho. O cristianismo ainda não posso obedecer os dez mandamentos. Judá não pode mesmo reconhecer que eles mataram o Messias quando as escrituras disseram que eles ia matá-lo, e o NT testifica que o matou.</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Q4. Por que o Messias do Corão parece ter nascido como todos os seres humanos; Ele não foi gerado de Deus?</w:t>
      </w:r>
    </w:p>
    <w:p>
      <w:pPr>
        <w:pStyle w:val="Normal"/>
        <w:widowControl/>
        <w:rPr>
          <w:szCs w:val="24"/>
          <w:lang w:val="pt-PT"/>
        </w:rPr>
      </w:pPr>
      <w:r>
        <w:rPr>
          <w:szCs w:val="24"/>
          <w:lang w:val="pt-PT"/>
        </w:rPr>
        <w:t>R. esta é o sentimento do Alcorão, que diz que Christ não foi gerado de Deus em qualquer sentido físico (cf. surata 19:34; 4:171), mas Deus simplesmente disse: ser! E ele estava no corpo de Mariam e um feto humano (surata 03:59). Por este processo a palavra se fez carne e habitou entre nós (surata 4:171; John 01:14).</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5. No Alcorão diz que Jesus nasceu como um homem que era capaz de pecar?</w:t>
      </w:r>
    </w:p>
    <w:p>
      <w:pPr>
        <w:pStyle w:val="Normal"/>
        <w:widowControl/>
        <w:rPr>
          <w:szCs w:val="24"/>
          <w:lang w:val="pt-PT"/>
        </w:rPr>
      </w:pPr>
      <w:r>
        <w:rPr>
          <w:szCs w:val="24"/>
          <w:lang w:val="pt-PT"/>
        </w:rPr>
        <w:t>R. Cristo tinha que ser capaz de ter pecado ou ele é um robô e não há nenhum julgamento de Satanás. Em todos os pontos ele foi tentado como nós somos (Heb. 04:15; ver o papel que o propósito da criação e do sacrifício de Cristo (n. º 160)). Em nenhum lugar no Corão faz íntima que ele não era capaz de pecar, e seu sacrifício e nossa salvação dependem disso. De que outra forma ele pode ser o Messias como o Alcorão ele se proclam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6. Por que a doutrina do Corão diz que Cristo não foi crucificado, mas foi outro que foi crucificado, e ao mesmo tempo que identificou Jesus como o Messias? O texto está em contradição com os Evangelhos.</w:t>
      </w:r>
    </w:p>
    <w:p>
      <w:pPr>
        <w:pStyle w:val="Normal"/>
        <w:widowControl/>
        <w:rPr>
          <w:szCs w:val="24"/>
          <w:lang w:val="pt-PT"/>
        </w:rPr>
      </w:pPr>
      <w:r>
        <w:rPr>
          <w:szCs w:val="24"/>
          <w:lang w:val="pt-PT"/>
        </w:rPr>
        <w:t>R. das suratas 03:55 e 5:117, ele afirma claramente que Deus permite que Jesus morrer e que Jesus foi ressuscitado por Deus, que o trouxe de volta para ele. Islã moderno rejeita o comentário sobre o Messias e negam até mesmo os Evangelhos dizem para ler. Islã moderno realmente não quer obedecer e fazer o que diz o Corã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7. Em Sura 5:110, o Alcorão faz referência a Jesus e diz que ele pregou aos homens, desde o berço. Você poderia explicar isso?</w:t>
      </w:r>
    </w:p>
    <w:p>
      <w:pPr>
        <w:pStyle w:val="Normal"/>
        <w:widowControl/>
        <w:rPr>
          <w:szCs w:val="24"/>
          <w:lang w:val="pt-PT"/>
        </w:rPr>
      </w:pPr>
      <w:r>
        <w:rPr>
          <w:szCs w:val="24"/>
          <w:lang w:val="pt-PT"/>
        </w:rPr>
        <w:t>R. o texto diz: para que thou falar ao povo na infância e na maturidade (Veja também Yussuf Ali fn.817 e 03:46 e n. 388, para que o texto). É uma referência para o evangelho (LC. 02:46) onde Christ falou aos anciãos no templo e que foram surpreendidos com ele. O texto prossegue dizendo de Deus falando a Cristo: Eis que! Ensinei-te o livro e sabedoria (cf. 03:48), a lei e o Evangelho. Neste texto também se refere para a cura de cegos e os leprosos e a ressurreição dos mortos, por vontade de Deus ao invés de vontade de Cristo e o poder. O uso de argila para criar e curar é referido no text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6: a Bíblia e o cristianismo</w:t>
      </w:r>
    </w:p>
    <w:p>
      <w:pPr>
        <w:pStyle w:val="Normal"/>
        <w:widowControl/>
        <w:rPr>
          <w:b/>
          <w:b/>
          <w:bCs/>
          <w:szCs w:val="24"/>
          <w:lang w:val="pt-PT"/>
        </w:rPr>
      </w:pPr>
      <w:r>
        <w:rPr>
          <w:b/>
          <w:bCs/>
          <w:szCs w:val="24"/>
          <w:lang w:val="pt-PT"/>
        </w:rPr>
      </w:r>
    </w:p>
    <w:p>
      <w:pPr>
        <w:pStyle w:val="Normal"/>
        <w:widowControl/>
        <w:rPr>
          <w:b/>
          <w:b/>
          <w:bCs/>
          <w:szCs w:val="24"/>
          <w:lang w:val="pt-PT"/>
        </w:rPr>
      </w:pPr>
      <w:r>
        <w:rPr>
          <w:b/>
          <w:bCs/>
          <w:szCs w:val="24"/>
          <w:lang w:val="pt-PT"/>
        </w:rPr>
        <w:t>Q1. Os muçulmanos acreditam no mesmo Deus como os cristãos?</w:t>
      </w:r>
    </w:p>
    <w:p>
      <w:pPr>
        <w:pStyle w:val="Normal"/>
        <w:widowControl/>
        <w:rPr>
          <w:szCs w:val="24"/>
          <w:lang w:val="pt-PT"/>
        </w:rPr>
      </w:pPr>
      <w:r>
        <w:rPr>
          <w:szCs w:val="24"/>
          <w:lang w:val="pt-PT"/>
        </w:rPr>
        <w:t>A. The Islamic fé refere-se o único e verdadeiro Deus como Deus. É fácil para que todos possam ver que não há nenhum Deus, mas o único e verdadeiro Deus. Esta é a vida eterna que você sabe que o único e verdadeiro Deus e Jesus Cristo a quem ele enviou (Jo 17:3).</w:t>
      </w:r>
    </w:p>
    <w:p>
      <w:pPr>
        <w:pStyle w:val="Normal"/>
        <w:widowControl/>
        <w:rPr>
          <w:szCs w:val="24"/>
          <w:lang w:val="pt-PT"/>
        </w:rPr>
      </w:pPr>
      <w:r>
        <w:rPr>
          <w:szCs w:val="24"/>
          <w:lang w:val="pt-PT"/>
        </w:rPr>
      </w:r>
    </w:p>
    <w:p>
      <w:pPr>
        <w:pStyle w:val="Normal"/>
        <w:widowControl/>
        <w:rPr>
          <w:szCs w:val="24"/>
          <w:lang w:val="pt-PT"/>
        </w:rPr>
      </w:pPr>
      <w:r>
        <w:rPr>
          <w:szCs w:val="24"/>
          <w:lang w:val="pt-PT"/>
        </w:rPr>
        <w:t>O que o profeta árabe faz é destruir completamente o conceito Athanasian da Trindade, que nunca foi realizada pela original Christian Church, e por que eles foram continuamente perseguidos.</w:t>
      </w:r>
    </w:p>
    <w:p>
      <w:pPr>
        <w:pStyle w:val="Normal"/>
        <w:widowControl/>
        <w:rPr>
          <w:szCs w:val="24"/>
          <w:lang w:val="pt-PT"/>
        </w:rPr>
      </w:pPr>
      <w:r>
        <w:rPr>
          <w:szCs w:val="24"/>
          <w:lang w:val="pt-PT"/>
        </w:rPr>
      </w:r>
    </w:p>
    <w:p>
      <w:pPr>
        <w:pStyle w:val="Normal"/>
        <w:widowControl/>
        <w:rPr>
          <w:szCs w:val="24"/>
          <w:lang w:val="pt-PT"/>
        </w:rPr>
      </w:pPr>
      <w:r>
        <w:rPr>
          <w:szCs w:val="24"/>
          <w:lang w:val="pt-PT"/>
        </w:rPr>
        <w:t>A Trindade foi construída sobre a mentira de Binitarismo introduzido em Nicéia, em 325 CE. O conceito da dualidade de Cristo e Deus decorre este erro (Veja o papel Binitarian e deturpação trinitária da teologia da divindade (n. º 127b)). O profeta Qasim foi confrontado com refutando esse erro constantemente, devido à propagação do falso ensino (ver o livro Christ e o Corão (n º 163)).</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Cristo não era apenas pré-existente; Ele era e é o elohim ou Elohi de Israel, como Yahovah, enviado pelo Yahovih Yahovah de Hosts, Elyon ou do Deus Altíssimo. Sendo este, o único Deus verdadeiro, é Eloah. Ele é o objeto de adoração do templo como HaElohim ou o Elohim ou Deus. Cristo é não o único e verdadeiro Deus. Só esta sendo, Eloah (Elahh aos caldeus e Alá ' ao Islã) ficou sozinho no cumpridor da perpetuidade, não tendo nada coevo ou co existente com o próprio (cf. o papel da teologia da divindade (n. º 127)). Ha Elohim (ou os Elohim) foi Eloah. Ele era o Deus do Messias e nomeou o Messias e o ungiu como elohim com o óleo da alegria acima de seus parceiros (cf. PS. 45-7; Hebreus 1:8-9) e Cristo era fiel a quem o fez (de CF. Heb. 3:2 Marshall grego Interlinear inglesa RSV).</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2. A maioria das traduções do Alcorão e usa a palavra religião ou a religião de Deus. Esta palavra religião encontra-se no Alcorão original?</w:t>
      </w:r>
    </w:p>
    <w:p>
      <w:pPr>
        <w:pStyle w:val="Normal"/>
        <w:widowControl/>
        <w:rPr>
          <w:szCs w:val="24"/>
          <w:lang w:val="pt-PT"/>
        </w:rPr>
      </w:pPr>
      <w:r>
        <w:rPr>
          <w:szCs w:val="24"/>
          <w:lang w:val="pt-PT"/>
        </w:rPr>
        <w:t>R. O Corão é muitas vezes mal interpretado e mal traduzido para ocultar o significado interrelacionado entre o Alcorão e a Bíbli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 vaca</w:t>
      </w:r>
    </w:p>
    <w:p>
      <w:pPr>
        <w:pStyle w:val="Normal"/>
        <w:widowControl/>
        <w:rPr>
          <w:sz w:val="20"/>
          <w:lang w:val="pt-PT"/>
        </w:rPr>
      </w:pPr>
      <w:r>
        <w:rPr>
          <w:sz w:val="20"/>
          <w:lang w:val="pt-PT"/>
        </w:rPr>
        <w:t>[2,138] (recebimento) o batismo de Deus, e quem é melhor que Deus nos batizando? e a ele servimos.</w:t>
      </w:r>
    </w:p>
    <w:p>
      <w:pPr>
        <w:pStyle w:val="Normal"/>
        <w:widowControl/>
        <w:rPr>
          <w:sz w:val="20"/>
          <w:szCs w:val="24"/>
          <w:lang w:val="pt-PT"/>
        </w:rPr>
      </w:pPr>
      <w:r>
        <w:rPr>
          <w:sz w:val="20"/>
          <w:szCs w:val="24"/>
          <w:lang w:val="pt-PT"/>
        </w:rPr>
      </w:r>
    </w:p>
    <w:p>
      <w:pPr>
        <w:pStyle w:val="Normal"/>
        <w:widowControl/>
        <w:rPr>
          <w:szCs w:val="24"/>
          <w:lang w:val="pt-PT"/>
        </w:rPr>
      </w:pPr>
      <w:r>
        <w:rPr>
          <w:szCs w:val="24"/>
          <w:lang w:val="pt-PT"/>
        </w:rPr>
        <w:t>O Alcorão Sagrado, traduzido por M.H. Shakir e publicado pela Tahrike Tarsile Alcorão, Inc., em 1983.</w:t>
      </w:r>
    </w:p>
    <w:p>
      <w:pPr>
        <w:pStyle w:val="Normal"/>
        <w:widowControl/>
        <w:rPr>
          <w:szCs w:val="24"/>
          <w:lang w:val="pt-PT"/>
        </w:rPr>
      </w:pPr>
      <w:r>
        <w:rPr>
          <w:szCs w:val="24"/>
          <w:lang w:val="pt-PT"/>
        </w:rPr>
      </w:r>
    </w:p>
    <w:p>
      <w:pPr>
        <w:pStyle w:val="Normal"/>
        <w:widowControl/>
        <w:rPr>
          <w:szCs w:val="24"/>
          <w:lang w:val="pt-PT"/>
        </w:rPr>
      </w:pPr>
      <w:r>
        <w:rPr>
          <w:szCs w:val="24"/>
          <w:lang w:val="pt-PT"/>
        </w:rPr>
        <w:t>Várias outras traduções estão listadas abaixo.</w:t>
      </w:r>
    </w:p>
    <w:p>
      <w:pPr>
        <w:pStyle w:val="Normal"/>
        <w:widowControl/>
        <w:rPr>
          <w:szCs w:val="24"/>
          <w:lang w:val="pt-PT"/>
        </w:rPr>
      </w:pPr>
      <w:r>
        <w:rPr>
          <w:szCs w:val="24"/>
          <w:lang w:val="pt-PT"/>
        </w:rPr>
      </w:r>
    </w:p>
    <w:p>
      <w:pPr>
        <w:pStyle w:val="Normal"/>
        <w:widowControl/>
        <w:rPr>
          <w:szCs w:val="24"/>
          <w:lang w:val="pt-PT"/>
        </w:rPr>
      </w:pPr>
      <w:r>
        <w:rPr>
          <w:szCs w:val="24"/>
          <w:lang w:val="pt-PT"/>
        </w:rPr>
        <w:t>Pickthall: (tomamos nosso) cor de Deus, e quem é melhor que Deus para colorir. Nós somos seus adoradores.</w:t>
      </w:r>
    </w:p>
    <w:p>
      <w:pPr>
        <w:pStyle w:val="Normal"/>
        <w:widowControl/>
        <w:rPr>
          <w:szCs w:val="24"/>
          <w:lang w:val="pt-PT"/>
        </w:rPr>
      </w:pPr>
      <w:r>
        <w:rPr>
          <w:szCs w:val="24"/>
          <w:lang w:val="pt-PT"/>
        </w:rPr>
      </w:r>
    </w:p>
    <w:p>
      <w:pPr>
        <w:pStyle w:val="Normal"/>
        <w:widowControl/>
        <w:rPr>
          <w:szCs w:val="24"/>
          <w:lang w:val="pt-PT"/>
        </w:rPr>
      </w:pPr>
      <w:r>
        <w:rPr>
          <w:szCs w:val="24"/>
          <w:lang w:val="pt-PT"/>
        </w:rPr>
        <w:t>Darabadi: O nosso é o corante de Alá! e quem é melhor no tingimento que Deus! E nós somos seus adoradores.</w:t>
      </w:r>
    </w:p>
    <w:p>
      <w:pPr>
        <w:pStyle w:val="Normal"/>
        <w:widowControl/>
        <w:rPr>
          <w:szCs w:val="24"/>
          <w:lang w:val="pt-PT"/>
        </w:rPr>
      </w:pPr>
      <w:r>
        <w:rPr>
          <w:szCs w:val="24"/>
          <w:lang w:val="pt-PT"/>
        </w:rPr>
      </w:r>
    </w:p>
    <w:p>
      <w:pPr>
        <w:pStyle w:val="Normal"/>
        <w:widowControl/>
        <w:rPr>
          <w:szCs w:val="24"/>
          <w:lang w:val="pt-PT"/>
        </w:rPr>
      </w:pPr>
      <w:r>
        <w:rPr>
          <w:szCs w:val="24"/>
          <w:lang w:val="pt-PT"/>
        </w:rPr>
        <w:t>Mohammed Asad: [dizem: "nossa vida leva sua] matiz de Deus! E quem poderia dar uma melhor tonalidade [de vida] do que Deus, se nós mas verdadeiramente adorá-lo? "</w:t>
      </w:r>
    </w:p>
    <w:p>
      <w:pPr>
        <w:pStyle w:val="Normal"/>
        <w:widowControl/>
        <w:rPr>
          <w:szCs w:val="24"/>
          <w:lang w:val="pt-PT"/>
        </w:rPr>
      </w:pPr>
      <w:r>
        <w:rPr>
          <w:szCs w:val="24"/>
          <w:lang w:val="pt-PT"/>
        </w:rPr>
      </w:r>
    </w:p>
    <w:p>
      <w:pPr>
        <w:pStyle w:val="Normal"/>
        <w:widowControl/>
        <w:rPr>
          <w:szCs w:val="24"/>
          <w:lang w:val="pt-PT"/>
        </w:rPr>
      </w:pPr>
      <w:r>
        <w:rPr>
          <w:szCs w:val="24"/>
          <w:lang w:val="pt-PT"/>
        </w:rPr>
        <w:t>Yusufali: (nossa religião é) a cor de Deus: e quem pode cor melhor do que Deus? E é ele quem nós adoramos.</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Comentário: Sibghah </w:t>
      </w:r>
      <w:r>
        <w:rPr>
          <w:szCs w:val="24"/>
          <w:rtl w:val="true"/>
          <w:lang w:val="pt-PT"/>
        </w:rPr>
        <w:t>ص ب غ</w:t>
      </w:r>
      <w:r>
        <w:rPr>
          <w:szCs w:val="24"/>
          <w:lang w:val="pt-PT"/>
        </w:rPr>
        <w:t>: o significado de raiz implica uma tintura ou cor; Aparentemente os cristãos árabes misturado uma tintura ou cor na água batismal, significando o batizado tem uma cor nova na vida. Yusuf Ali.</w:t>
      </w:r>
    </w:p>
    <w:p>
      <w:pPr>
        <w:pStyle w:val="Normal"/>
        <w:widowControl/>
        <w:rPr>
          <w:szCs w:val="24"/>
          <w:lang w:val="pt-PT"/>
        </w:rPr>
      </w:pPr>
      <w:r>
        <w:rPr>
          <w:szCs w:val="24"/>
          <w:lang w:val="pt-PT"/>
        </w:rPr>
      </w:r>
    </w:p>
    <w:p>
      <w:pPr>
        <w:pStyle w:val="Normal"/>
        <w:widowControl/>
        <w:rPr>
          <w:szCs w:val="24"/>
          <w:lang w:val="pt-PT"/>
        </w:rPr>
      </w:pPr>
      <w:r>
        <w:rPr>
          <w:szCs w:val="24"/>
          <w:lang w:val="pt-PT"/>
        </w:rPr>
        <w:t>A palavra "Sibghatun" significa tingir, cor, matiz (n). Assim, as palavras derivadas de cartas a raiz da média: para tingir, cor, batizar, mergulhe, mergulhe, matiz, assumir o atributo, modo, maduro, código da lei, religião.</w:t>
      </w:r>
    </w:p>
    <w:p>
      <w:pPr>
        <w:pStyle w:val="Normal"/>
        <w:widowControl/>
        <w:rPr>
          <w:szCs w:val="24"/>
          <w:lang w:val="pt-PT"/>
        </w:rPr>
      </w:pPr>
      <w:r>
        <w:rPr>
          <w:szCs w:val="24"/>
          <w:lang w:val="pt-PT"/>
        </w:rPr>
      </w:r>
    </w:p>
    <w:p>
      <w:pPr>
        <w:pStyle w:val="Normal"/>
        <w:widowControl/>
        <w:rPr>
          <w:szCs w:val="24"/>
          <w:lang w:val="pt-PT"/>
        </w:rPr>
      </w:pPr>
      <w:r>
        <w:rPr>
          <w:szCs w:val="24"/>
          <w:lang w:val="pt-PT"/>
        </w:rPr>
        <w:t>No Ayah 138 das Surah Al-Baqaraah do Alcorão e tem os atributos de Deus e seu código de direito é chamado Sibghah de Allah.</w:t>
      </w:r>
    </w:p>
    <w:p>
      <w:pPr>
        <w:pStyle w:val="Normal"/>
        <w:widowControl/>
        <w:rPr>
          <w:szCs w:val="24"/>
          <w:lang w:val="pt-PT"/>
        </w:rPr>
      </w:pPr>
      <w:r>
        <w:rPr>
          <w:szCs w:val="24"/>
          <w:lang w:val="pt-PT"/>
        </w:rPr>
      </w:r>
    </w:p>
    <w:p>
      <w:pPr>
        <w:pStyle w:val="Normal"/>
        <w:widowControl/>
        <w:rPr>
          <w:szCs w:val="24"/>
          <w:lang w:val="pt-PT"/>
        </w:rPr>
      </w:pPr>
      <w:r>
        <w:rPr>
          <w:szCs w:val="24"/>
          <w:lang w:val="pt-PT"/>
        </w:rPr>
        <w:t>Os comandos do Corão que os fiéis se arrepender e ser batizados. O Hadith moderno ensina que o batismo é desnecessário e usa o texto para insinuar que Deus batiza em vez de qualquer batismo físico, sendo necessário, que é exatamente o oposto da intenção do Alcorão e a Bíblia. A mensagem do Corão deve ser interpretada dentro do contexto das Escrituras. Batismo é o requisito-chave dos eleitos para atingir a primeira ressurreição. Aqueles que ensinam contra isso, não alcançar o Reino de Deus e o jardim da primeira ressurreição, se e impedir que todos os que ouvi-los de fazê-lo.</w:t>
      </w:r>
    </w:p>
    <w:p>
      <w:pPr>
        <w:pStyle w:val="Normal"/>
        <w:widowControl/>
        <w:rPr>
          <w:szCs w:val="24"/>
          <w:lang w:val="pt-PT"/>
        </w:rPr>
      </w:pPr>
      <w:r>
        <w:rPr>
          <w:szCs w:val="24"/>
          <w:lang w:val="pt-PT"/>
        </w:rPr>
      </w:r>
    </w:p>
    <w:p>
      <w:pPr>
        <w:pStyle w:val="Normal"/>
        <w:widowControl/>
        <w:rPr>
          <w:szCs w:val="24"/>
          <w:lang w:val="pt-PT"/>
        </w:rPr>
      </w:pPr>
      <w:r>
        <w:rPr>
          <w:szCs w:val="24"/>
          <w:lang w:val="pt-PT"/>
        </w:rPr>
        <w:t>A Bíblia é clara que há uma só fé, um só Senhor, um só batismo, um Deus e pai de tudo que está acima de tudo e por todos e em todos (EF 4:5; Sura 2:138; 5:73; 6:82). a maioria do mundo efetivamente não é batizado.</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Q3. Onde é a referência ao "Profeta gentio" que o Alcorão diz que está nos livros? Eu tenho procurado por ele... Sura 7:157. O argumento é que o termo Susy e seus derivados não podem dizer "analfabeto", mas significa "Gentio". Ao procurar por todas as referências a esta palavra e derivado (sete vezes)...... todas as instâncias parecem fluir melhor com a tradução de Gentile. Eu encontrei um dos lugares que os modernos estudiosos islâmicos argumentam é uma referência..--mas não é da Torá ou evangelhos. Está em Isaías 42. É interessante porque ele especifica um lugar (onde habita de Kedar), que indicaria as Arabian habitações.</w:t>
      </w:r>
    </w:p>
    <w:p>
      <w:pPr>
        <w:pStyle w:val="Normal"/>
        <w:widowControl/>
        <w:rPr>
          <w:szCs w:val="24"/>
          <w:lang w:val="pt-PT"/>
        </w:rPr>
      </w:pPr>
      <w:r>
        <w:rPr>
          <w:szCs w:val="24"/>
          <w:lang w:val="pt-PT"/>
        </w:rPr>
        <w:t>7:157 r. surata-9 refere-se à igreja que segue as leis de Moisés (159) (ver Pickthall).</w:t>
      </w:r>
    </w:p>
    <w:p>
      <w:pPr>
        <w:pStyle w:val="Normal"/>
        <w:widowControl/>
        <w:rPr>
          <w:szCs w:val="24"/>
          <w:lang w:val="pt-PT"/>
        </w:rPr>
      </w:pPr>
      <w:r>
        <w:rPr>
          <w:szCs w:val="24"/>
          <w:lang w:val="pt-PT"/>
        </w:rPr>
      </w:r>
    </w:p>
    <w:p>
      <w:pPr>
        <w:pStyle w:val="Normal"/>
        <w:widowControl/>
        <w:rPr>
          <w:szCs w:val="24"/>
          <w:lang w:val="pt-PT"/>
        </w:rPr>
      </w:pPr>
      <w:r>
        <w:rPr>
          <w:szCs w:val="24"/>
          <w:lang w:val="pt-PT"/>
        </w:rPr>
        <w:t>Os eruditos muçulmanos tentam tornar o texto referem-se ao Profeta iletrado como sendo uma referência para Qasim (Muhammad) da Igreja árabe e Yusuf Ali tem uma referência a esta (1127) e remete aos comentários por Moisés, onde ele diz que o Senhor vosso Deus levantará a ti um profeta no meio de teus irmãos como a mim. Ele omite as observações por Moisés de Deuteronômio 18:15. Queiroz não era dos filhos de Israel e não era da Irmandade dos filhos de Israel e não poderia ser referido aqui.</w:t>
      </w:r>
    </w:p>
    <w:p>
      <w:pPr>
        <w:pStyle w:val="Normal"/>
        <w:widowControl/>
        <w:rPr>
          <w:szCs w:val="24"/>
          <w:lang w:val="pt-PT"/>
        </w:rPr>
      </w:pPr>
      <w:r>
        <w:rPr>
          <w:szCs w:val="24"/>
          <w:lang w:val="pt-PT"/>
        </w:rPr>
      </w:r>
    </w:p>
    <w:p>
      <w:pPr>
        <w:pStyle w:val="Normal"/>
        <w:widowControl/>
        <w:rPr>
          <w:szCs w:val="24"/>
          <w:lang w:val="pt-PT"/>
        </w:rPr>
      </w:pPr>
      <w:r>
        <w:rPr>
          <w:szCs w:val="24"/>
          <w:lang w:val="pt-PT"/>
        </w:rPr>
        <w:t>Versos 16-18 mostra que Deus está dizendo claramente que ele levantará este profeta de Israel e quem não serão ouvidos a ele terá que é exigido dele e o profeta que profere palavras não ordenadas dele vai morrer.</w:t>
      </w:r>
    </w:p>
    <w:p>
      <w:pPr>
        <w:pStyle w:val="Normal"/>
        <w:widowControl/>
        <w:rPr>
          <w:szCs w:val="24"/>
          <w:lang w:val="pt-PT"/>
        </w:rPr>
      </w:pPr>
      <w:r>
        <w:rPr>
          <w:szCs w:val="24"/>
          <w:lang w:val="pt-PT"/>
        </w:rPr>
      </w:r>
    </w:p>
    <w:p>
      <w:pPr>
        <w:pStyle w:val="Normal"/>
        <w:widowControl/>
        <w:rPr>
          <w:szCs w:val="24"/>
          <w:lang w:val="pt-PT"/>
        </w:rPr>
      </w:pPr>
      <w:r>
        <w:rPr>
          <w:szCs w:val="24"/>
          <w:lang w:val="pt-PT"/>
        </w:rPr>
        <w:t>Este texto só pode se referir a Cristo e não Qasim e os muçulmanos usam este texto para evitar a necessidade de seguir a lei.</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4. O que a Bíblia contém profecias sobre o profeta dos muçulmanos?</w:t>
      </w:r>
    </w:p>
    <w:p>
      <w:pPr>
        <w:pStyle w:val="Normal"/>
        <w:widowControl/>
        <w:rPr>
          <w:szCs w:val="24"/>
          <w:lang w:val="pt-PT"/>
        </w:rPr>
      </w:pPr>
      <w:r>
        <w:rPr>
          <w:szCs w:val="24"/>
          <w:lang w:val="pt-PT"/>
        </w:rPr>
        <w:t>R. para entender os textos da fé, você deve ser submisso a Deus e se arrepender e ser batizado e recebe o Espírito Santo ou ser nesse processo (olhar para o papel de arrependimento e batismo (n º 52)). Satanás é o Deus deste mundo (2Cor. 4:4) e estabeleceu este sistema religioso tripartido de judaísmo falso, falso cristianismo e Islã False, para que a fé não pode ser entendida e as divisões podem ser usadas nos últimos dias para estabelecer o sistema de besta e, finalmente, destruir a humanidade.</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5. Quem é o "povo do livro"?</w:t>
      </w:r>
    </w:p>
    <w:p>
      <w:pPr>
        <w:pStyle w:val="Normal"/>
        <w:widowControl/>
        <w:rPr>
          <w:szCs w:val="24"/>
          <w:lang w:val="pt-PT"/>
        </w:rPr>
      </w:pPr>
      <w:r>
        <w:rPr>
          <w:szCs w:val="24"/>
          <w:lang w:val="pt-PT"/>
        </w:rPr>
        <w:t>R. qual convém ter em mente ao ler o Alcorão é que estamos a falar sobre três cristãos separados, com dois conceitos inconciliáveis de Deus. A igreja cristã no Oriente uma das igrejas originais fundadas pelos Apóstolos, que de João em Éfeso e Smyrna e também, mais tarde, quase heréticas ramificações, incluindo os nestorianos e vários elementos, que mais tarde foram chamadas Monophysite incluído.</w:t>
      </w:r>
    </w:p>
    <w:p>
      <w:pPr>
        <w:pStyle w:val="Normal"/>
        <w:widowControl/>
        <w:rPr>
          <w:szCs w:val="24"/>
          <w:lang w:val="pt-PT"/>
        </w:rPr>
      </w:pPr>
      <w:r>
        <w:rPr>
          <w:szCs w:val="24"/>
          <w:lang w:val="pt-PT"/>
        </w:rPr>
      </w:r>
    </w:p>
    <w:p>
      <w:pPr>
        <w:pStyle w:val="Normal"/>
        <w:widowControl/>
        <w:rPr>
          <w:szCs w:val="24"/>
          <w:lang w:val="pt-PT"/>
        </w:rPr>
      </w:pPr>
      <w:r>
        <w:rPr>
          <w:szCs w:val="24"/>
          <w:lang w:val="pt-PT"/>
        </w:rPr>
        <w:t>Monofisismo, no entanto, tinha mais tarde heréticas divergências de seita original dos Apóstolos. Monofisismo foi tanto a doutrina de unitários (muitas vezes também denominado arianos) e também que os asiáticos. Athanasians opuseram-se no Ocidente pelos cristãos unitário denominado cristãos arianos, pelos trinitarianos de Roma.</w:t>
      </w:r>
    </w:p>
    <w:p>
      <w:pPr>
        <w:pStyle w:val="Normal"/>
        <w:widowControl/>
        <w:rPr>
          <w:szCs w:val="24"/>
          <w:lang w:val="pt-PT"/>
        </w:rPr>
      </w:pPr>
      <w:r>
        <w:rPr>
          <w:szCs w:val="24"/>
          <w:lang w:val="pt-PT"/>
        </w:rPr>
      </w:r>
    </w:p>
    <w:p>
      <w:pPr>
        <w:pStyle w:val="Normal"/>
        <w:widowControl/>
        <w:rPr>
          <w:szCs w:val="24"/>
          <w:lang w:val="pt-PT"/>
        </w:rPr>
      </w:pPr>
      <w:r>
        <w:rPr>
          <w:szCs w:val="24"/>
          <w:lang w:val="pt-PT"/>
        </w:rPr>
        <w:t>O povo da escritura é visto de suratas 2:105, 111ff., 120, 144; 03:23, 64ff., 98f., 110ff., 186f., 199; 4:44F., 123, 153ff., 171; 5:5, 15, 19ff., 59, 65, 68, 77, 29:46; 33: 26 f.; XCVI 1 ao fim; LVII: 29. Sua história é contada nos jornais distribuição geral das igrejas observância (n. º 122) e o papel do quarto mandamento nas igrejas históricas observância de Deus (n. 170).</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Q6. O que é Nazarenism; é o judaísmo, e onde desenvolver? É uma forma de Nazarenism árabe o Islã?</w:t>
      </w:r>
    </w:p>
    <w:p>
      <w:pPr>
        <w:pStyle w:val="Normal"/>
        <w:widowControl/>
        <w:rPr>
          <w:szCs w:val="24"/>
          <w:lang w:val="pt-PT"/>
        </w:rPr>
      </w:pPr>
      <w:r>
        <w:rPr>
          <w:szCs w:val="24"/>
          <w:lang w:val="pt-PT"/>
        </w:rPr>
        <w:t>R. os Nazarenos eram uma das duas formas de judaizantes no Oriente cristão. Mantiveram-se distintas do cristianismo gentio. Os primeiros eram referidos como Ebionitas. Eles admitiram que somente um evangelho de acordo com St Matthew; rejeitaram a Paul como um herege apóstata (e negava a divindade de Cristo como os trinitarianos viram).</w:t>
      </w:r>
    </w:p>
    <w:p>
      <w:pPr>
        <w:pStyle w:val="Normal"/>
        <w:widowControl/>
        <w:rPr>
          <w:szCs w:val="24"/>
          <w:lang w:val="pt-PT"/>
        </w:rPr>
      </w:pPr>
      <w:r>
        <w:rPr>
          <w:szCs w:val="24"/>
          <w:lang w:val="pt-PT"/>
        </w:rPr>
      </w:r>
    </w:p>
    <w:p>
      <w:pPr>
        <w:pStyle w:val="Normal"/>
        <w:widowControl/>
        <w:rPr>
          <w:szCs w:val="24"/>
          <w:lang w:val="pt-PT"/>
        </w:rPr>
      </w:pPr>
      <w:r>
        <w:rPr>
          <w:szCs w:val="24"/>
          <w:lang w:val="pt-PT"/>
        </w:rPr>
        <w:t>Os nazarenos reconheceram a obrigação de toda "lei mosaica" para cristãos de Jewish descida, mas permitido cristãos gentios como prosélitos do portão, para omitir estas observâncias (cf. ERE, art. "Judaiza", Vol. 7, p. 611a).</w:t>
      </w:r>
    </w:p>
    <w:p>
      <w:pPr>
        <w:pStyle w:val="Normal"/>
        <w:widowControl/>
        <w:rPr>
          <w:szCs w:val="24"/>
          <w:lang w:val="pt-PT"/>
        </w:rPr>
      </w:pPr>
      <w:r>
        <w:rPr>
          <w:szCs w:val="24"/>
          <w:lang w:val="pt-PT"/>
        </w:rPr>
      </w:r>
    </w:p>
    <w:p>
      <w:pPr>
        <w:pStyle w:val="Normal"/>
        <w:widowControl/>
        <w:rPr>
          <w:szCs w:val="24"/>
          <w:lang w:val="pt-PT"/>
        </w:rPr>
      </w:pPr>
      <w:r>
        <w:rPr>
          <w:szCs w:val="24"/>
          <w:lang w:val="pt-PT"/>
        </w:rPr>
        <w:t>Assim, não foram vistos como parte da igreja ou do Islã precoce.</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7. Os nazarenos são diferentes dos judeus e cristãos?</w:t>
      </w:r>
    </w:p>
    <w:p>
      <w:pPr>
        <w:pStyle w:val="Normal"/>
        <w:widowControl/>
        <w:rPr>
          <w:szCs w:val="24"/>
          <w:lang w:val="pt-PT"/>
        </w:rPr>
      </w:pPr>
      <w:r>
        <w:rPr>
          <w:szCs w:val="24"/>
          <w:lang w:val="pt-PT"/>
        </w:rPr>
        <w:t>R. Nazarenos eram basicamente os judeus messiânicos, que reconheceu a inteira lei mosaica e introduzidos em vigor uma distinção a fé cristã no Oriente Médio. Como tal eles não poderiam ser do Islã da mesma forma que a igreja estava operand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8. Quem era Teófilo de Dibous? Qual foi o seu papel para a origem do cristianismo na Arábia e suas crenças?</w:t>
      </w:r>
    </w:p>
    <w:p>
      <w:pPr>
        <w:pStyle w:val="Normal"/>
        <w:widowControl/>
        <w:rPr>
          <w:szCs w:val="24"/>
          <w:lang w:val="pt-PT"/>
        </w:rPr>
      </w:pPr>
      <w:r>
        <w:rPr>
          <w:szCs w:val="24"/>
          <w:lang w:val="pt-PT"/>
        </w:rPr>
        <w:t>R. Teófilo o índio veio a ilha de Dibous e foi nomeado pelo imperador Contantius (d. 3 de novembro de 361) quem foi Emperor romano de 337 a 361. Ele era um ariano... mas como seu pai Constantino não foi formalmente batizado até que ele estava perto da morte e foi batizado como um ariano e ele certamente avançaram o Arian causar durante seu reinado. Não muito é conhecido com certeza como os teólogos Trinitários posteriores vilipendiado todos e alegaram que Constâncio e o Bispo de Antioquia, na época eram chamados arianos semi. Isso foi um termo e uma seita que não surgir até após o Concílio de Constantinopla em 381 e é improvável. Ele agiu contra interesses judeus, limitando a capacidade de possuir escravos ou converter os cristãos ao judaísmo como escravos. Escritores mais perto até o momento foram mais inflexíveis que ele era um Ariano puro, e a história dos imperadores indicam que ele poderia ter sido mais nada. No entanto, ele também era um pagão e manteve o título de Pontificus Maximus e nomeou Juliano o Apóstata como seu sucessor em novembro de 361. Theophilus de Dibous foi nomeado por ele para ir para a Ásia menor em todo o Sul e sudeste, particularmente e em Etiópia, antes da morte de Constâncio e declaradamente na sexta década, que significava que ele foi nomeado um dia em 360 e bem antes de novembro de 361. Ele também é relatado para ter ido da Ásia menor e na Etiópia, na Índia. Isso é provavelmente como o Arcebispo da Abissínia, Bispo Mueses seguiu seus passos na Índia e na China (ver o documento distribuição geral das igrejas observância (No.122)).</w:t>
      </w:r>
    </w:p>
    <w:p>
      <w:pPr>
        <w:pStyle w:val="Normal"/>
        <w:widowControl/>
        <w:rPr>
          <w:szCs w:val="24"/>
          <w:lang w:val="pt-PT"/>
        </w:rPr>
      </w:pPr>
      <w:r>
        <w:rPr>
          <w:szCs w:val="24"/>
          <w:lang w:val="pt-PT"/>
        </w:rPr>
      </w:r>
    </w:p>
    <w:p>
      <w:pPr>
        <w:pStyle w:val="Normal"/>
        <w:widowControl/>
        <w:rPr>
          <w:szCs w:val="24"/>
          <w:lang w:val="pt-PT"/>
        </w:rPr>
      </w:pPr>
      <w:r>
        <w:rPr>
          <w:szCs w:val="24"/>
          <w:lang w:val="pt-PT"/>
        </w:rPr>
        <w:t>Não há nenhuma dúvida que Antioquia não era trinitária naquela época e os sabatistas arianos estavam no controle da Ásia menor sob os Paulicianos e os árabes em geral e também os nestorianos. Isso foi até e contribuir para o surgimento do Islã ca 622.</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9. Em numerosos textos e traduções em relação a religião do Islã, vemos a palavra infiel aparecendo (em árabe al kafir). Quem eram essas pessoas referidas como al kafir ou não-crentes no tempo de Mohammad?</w:t>
      </w:r>
    </w:p>
    <w:p>
      <w:pPr>
        <w:pStyle w:val="Normal"/>
        <w:widowControl/>
        <w:rPr>
          <w:szCs w:val="24"/>
          <w:lang w:val="pt-PT"/>
        </w:rPr>
      </w:pPr>
      <w:r>
        <w:rPr>
          <w:szCs w:val="24"/>
          <w:lang w:val="pt-PT"/>
        </w:rPr>
        <w:t>R. incrédulos ao tempo foram pessoas que negaram a fé por violação das leis e o testemunho. Poderiam ser pagãos geralmente trinitarianos especificamente foram identificados através de suas doutrinas. No entanto, trinitarianos não podiam casar no Islã mas sabatistas unitários poderia.</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Q10. Em Sura 6:125, diz que Deus orienta algumas pessoas a acreditar, e ainda ele também pune aqueles que não crêem. Sabemos que Deus é perfeitamente justo, então, como ia explicar esta Sura?</w:t>
      </w:r>
    </w:p>
    <w:p>
      <w:pPr>
        <w:pStyle w:val="Normal"/>
        <w:widowControl/>
        <w:rPr>
          <w:szCs w:val="24"/>
          <w:lang w:val="pt-PT"/>
        </w:rPr>
      </w:pPr>
      <w:r>
        <w:rPr>
          <w:szCs w:val="24"/>
          <w:lang w:val="pt-PT"/>
        </w:rPr>
        <w:t>R. A surata refere-se o chamado de Deus tal como referido no texto do NT, onde Deus chama e é uma referência ao romanos 08:29-30. Deus chama aqueles que ele deseja e abre os seios para a fé. Aqueles a quem ele não ligar ele deixa de se afastar. Estes são aqueles que se recusam a acreditar e são aqueles que consigna a segunda ressurreição, como vemos nos textos do NT e especialmente em romanos e em Apocalipse capítulo 20. Cada um é chamado no seu devido temp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11. Há também ayat (versos) que dizem para matar a "canalha". O que quer dizer com esses versos, e seria necessário colocá-los no contexto da época em que foram escritas?</w:t>
      </w:r>
    </w:p>
    <w:p>
      <w:pPr>
        <w:pStyle w:val="Normal"/>
        <w:widowControl/>
        <w:rPr>
          <w:szCs w:val="24"/>
          <w:lang w:val="pt-PT"/>
        </w:rPr>
      </w:pPr>
      <w:r>
        <w:rPr>
          <w:szCs w:val="24"/>
          <w:lang w:val="pt-PT"/>
        </w:rPr>
        <w:t>R. O OT escrituras são claras sobre as punições sob a lei e o Corão apenas reforça a lei e as sanções que, em muitos casos, são atribuições da segunda ressurreiçã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12. Sura 5:69 não diz "os judeus", mas usa um verbo "aqueles que Judaized". Crentes que está falando?</w:t>
      </w:r>
    </w:p>
    <w:p>
      <w:pPr>
        <w:pStyle w:val="Normal"/>
        <w:widowControl/>
        <w:rPr>
          <w:szCs w:val="24"/>
          <w:lang w:val="pt-PT"/>
        </w:rPr>
      </w:pPr>
      <w:r>
        <w:rPr>
          <w:szCs w:val="24"/>
          <w:lang w:val="pt-PT"/>
        </w:rPr>
        <w:t>R. estes são os Ebionitas e Nazarenos acima referid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13. Por que o Alcorão faz uma distinção entre os sabeus e os cristãos?</w:t>
      </w:r>
    </w:p>
    <w:p>
      <w:pPr>
        <w:pStyle w:val="Normal"/>
        <w:widowControl/>
        <w:rPr>
          <w:szCs w:val="24"/>
          <w:lang w:val="pt-PT"/>
        </w:rPr>
      </w:pPr>
      <w:r>
        <w:rPr>
          <w:szCs w:val="24"/>
          <w:lang w:val="pt-PT"/>
        </w:rPr>
        <w:t>R. sabeus não são especificamente Sabbath – mantendo cristãos, embora eles provavelmente eram contra as invasões do Abyssinians ca 300-350. Estavam no momento do Islã árabes do Sul apesar de sua origem pode ter sido no norte e originalmente (provavelmente de antes de Solomon) adoravam o Deus da lua e o sol consorte Shams e sistema de Astarte, estrela da manhã. Eles foram derrubados no sul por outra dinastia. Sobre 300 A.D. o crescente Abyssinian imigrantes derrubou a dinastia de Himyarite em Arábia do Sul e inaugurou o "Reino de Saba, Manuela, Hadhramôt e Iêmen", que, depois ceder lugar para um intervalo de um reino judaico-Sabean e violenta perseguição religiosa, que foi sem dúvida destinadas a anteriormente Abbysinian comunidade cristã (cf. Pereira, "Historia dos Martyres de Nagran", Lisboa, 1899) foi re-estabelecido pela intervenção bizantina em 525. Após a derrota do vice-rei Abraha em Meca em 570, os persas tomaram o controle. Arábia do Sul tornou-se uma província persa até sua incorporação no Islã.</w:t>
      </w:r>
    </w:p>
    <w:p>
      <w:pPr>
        <w:pStyle w:val="Normal"/>
        <w:widowControl/>
        <w:rPr>
          <w:szCs w:val="24"/>
          <w:lang w:val="pt-PT"/>
        </w:rPr>
      </w:pPr>
      <w:r>
        <w:rPr>
          <w:szCs w:val="24"/>
          <w:lang w:val="pt-PT"/>
        </w:rPr>
      </w:r>
    </w:p>
    <w:p>
      <w:pPr>
        <w:pStyle w:val="Normal"/>
        <w:widowControl/>
        <w:rPr>
          <w:szCs w:val="24"/>
          <w:lang w:val="pt-PT"/>
        </w:rPr>
      </w:pPr>
      <w:r>
        <w:rPr>
          <w:szCs w:val="24"/>
          <w:lang w:val="pt-PT"/>
        </w:rPr>
        <w:t>Após este período, houve três formas de Sabean grupos. A primeira no Iraque perto de Basra também eram chamados de Nasorians ou Mandeans ou cristãos de São João. Havia um grupo gnóstico que praticou a imersão regular, provavelmente em uma base anual. Eles vivem em harmonia com o Islã, mas provavelmente não são mencionado no Corão (cf. Yusuf Ali n 76) o grupo.</w:t>
      </w:r>
    </w:p>
    <w:p>
      <w:pPr>
        <w:pStyle w:val="Normal"/>
        <w:widowControl/>
        <w:rPr>
          <w:szCs w:val="24"/>
          <w:lang w:val="pt-PT"/>
        </w:rPr>
      </w:pPr>
      <w:r>
        <w:rPr>
          <w:szCs w:val="24"/>
          <w:lang w:val="pt-PT"/>
        </w:rPr>
      </w:r>
    </w:p>
    <w:p>
      <w:pPr>
        <w:pStyle w:val="Normal"/>
        <w:widowControl/>
        <w:rPr>
          <w:szCs w:val="24"/>
          <w:lang w:val="pt-PT"/>
        </w:rPr>
      </w:pPr>
      <w:r>
        <w:rPr>
          <w:szCs w:val="24"/>
          <w:lang w:val="pt-PT"/>
        </w:rPr>
        <w:t>Outro grupo de pseudo-sabeus viveu perto de Harran e atraiu atenção ca 820. Eles tinham cabelos compridos e peculiar vestir e provavelmente adotou o nome de obter privilégios porque os sabeus eram mencionados no Corão e depois alegaram que eram o povo do livro (ibid).</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14. É verdade que o Islã e os muçulmanos são neologismos que os monges cristãos ou frades forjados com base a palavra árabe "muçulmano"?</w:t>
      </w:r>
    </w:p>
    <w:p>
      <w:pPr>
        <w:pStyle w:val="Normal"/>
        <w:widowControl/>
        <w:rPr>
          <w:szCs w:val="24"/>
          <w:lang w:val="pt-PT"/>
        </w:rPr>
      </w:pPr>
      <w:r>
        <w:rPr>
          <w:szCs w:val="24"/>
          <w:lang w:val="pt-PT"/>
        </w:rPr>
        <w:t>R. árabe a palavra muçulmano é o particípio ativo do aslama, dos quais o substantivo da ação é o Islã. Assim, é um produto da língua árabe em si. Significa a renúncia ou a entrega a Deus e carregava com ele que o significado de suas formas de raiz.</w:t>
      </w:r>
    </w:p>
    <w:p>
      <w:pPr>
        <w:pStyle w:val="Normal"/>
        <w:widowControl/>
        <w:rPr>
          <w:szCs w:val="24"/>
          <w:lang w:val="pt-PT"/>
        </w:rPr>
      </w:pPr>
      <w:r>
        <w:rPr>
          <w:szCs w:val="24"/>
          <w:lang w:val="pt-PT"/>
        </w:rPr>
      </w:r>
    </w:p>
    <w:p>
      <w:pPr>
        <w:pStyle w:val="Normal"/>
        <w:widowControl/>
        <w:rPr>
          <w:szCs w:val="24"/>
          <w:lang w:val="pt-PT"/>
        </w:rPr>
      </w:pPr>
      <w:r>
        <w:rPr>
          <w:szCs w:val="24"/>
          <w:lang w:val="pt-PT"/>
        </w:rPr>
        <w:t>Ascetas e monges cristãos não ocorreu até os séculos posteriores da Christian Church pouco antes da ascensão do islamismo em si. Assim, é impossível ser uma invenção desses grupos aberrante.</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7: quatro justamente guiado califas</w:t>
      </w:r>
    </w:p>
    <w:p>
      <w:pPr>
        <w:pStyle w:val="Normal"/>
        <w:widowControl/>
        <w:rPr>
          <w:b/>
          <w:b/>
          <w:bCs/>
          <w:szCs w:val="24"/>
          <w:lang w:val="pt-PT"/>
        </w:rPr>
      </w:pPr>
      <w:r>
        <w:rPr>
          <w:b/>
          <w:bCs/>
          <w:szCs w:val="24"/>
          <w:lang w:val="pt-PT"/>
        </w:rPr>
      </w:r>
    </w:p>
    <w:p>
      <w:pPr>
        <w:pStyle w:val="Normal"/>
        <w:widowControl/>
        <w:rPr>
          <w:b/>
          <w:b/>
          <w:bCs/>
          <w:szCs w:val="24"/>
          <w:lang w:val="pt-PT"/>
        </w:rPr>
      </w:pPr>
      <w:r>
        <w:rPr>
          <w:b/>
          <w:bCs/>
          <w:szCs w:val="24"/>
          <w:lang w:val="pt-PT"/>
        </w:rPr>
        <w:t>Q1. Ouvi há diferentes ramos do Islão, se assim o que são eles?</w:t>
      </w:r>
    </w:p>
    <w:p>
      <w:pPr>
        <w:pStyle w:val="Normal"/>
        <w:widowControl/>
        <w:rPr>
          <w:szCs w:val="24"/>
          <w:lang w:val="pt-PT"/>
        </w:rPr>
      </w:pPr>
      <w:r>
        <w:rPr>
          <w:szCs w:val="24"/>
          <w:lang w:val="pt-PT"/>
        </w:rPr>
        <w:t>R. os dois principais ramos do Islã são sunitas e Xiismo. Existem também os místicos Sufi que têm inúmeras lojas em todo o mundo. Outros ramos importantes são Karijite, Ahmadiyya e também o movimento de Quranism.</w:t>
      </w:r>
    </w:p>
    <w:p>
      <w:pPr>
        <w:pStyle w:val="Normal"/>
        <w:widowControl/>
        <w:rPr>
          <w:szCs w:val="24"/>
          <w:lang w:val="pt-PT"/>
        </w:rPr>
      </w:pPr>
      <w:r>
        <w:rPr>
          <w:szCs w:val="24"/>
          <w:lang w:val="pt-PT"/>
        </w:rPr>
      </w:r>
    </w:p>
    <w:p>
      <w:pPr>
        <w:pStyle w:val="Normal"/>
        <w:widowControl/>
        <w:rPr>
          <w:szCs w:val="24"/>
          <w:lang w:val="pt-PT"/>
        </w:rPr>
      </w:pPr>
      <w:r>
        <w:rPr>
          <w:szCs w:val="24"/>
          <w:lang w:val="pt-PT"/>
        </w:rPr>
        <w:t>Detalhes destes e de outros ramos menores como</w:t>
      </w:r>
    </w:p>
    <w:p>
      <w:pPr>
        <w:pStyle w:val="Normal"/>
        <w:widowControl/>
        <w:rPr>
          <w:szCs w:val="24"/>
          <w:lang w:val="pt-PT"/>
        </w:rPr>
      </w:pPr>
      <w:r>
        <w:rPr>
          <w:szCs w:val="24"/>
          <w:lang w:val="pt-PT"/>
        </w:rPr>
        <w:t xml:space="preserve">• </w:t>
      </w:r>
      <w:r>
        <w:rPr>
          <w:szCs w:val="24"/>
          <w:lang w:val="pt-PT"/>
        </w:rPr>
        <w:t>Ahl-e Haqq</w:t>
      </w:r>
    </w:p>
    <w:p>
      <w:pPr>
        <w:pStyle w:val="Normal"/>
        <w:widowControl/>
        <w:rPr>
          <w:szCs w:val="24"/>
          <w:lang w:val="pt-PT"/>
        </w:rPr>
      </w:pPr>
      <w:r>
        <w:rPr>
          <w:szCs w:val="24"/>
          <w:lang w:val="pt-PT"/>
        </w:rPr>
        <w:t xml:space="preserve">• </w:t>
      </w:r>
      <w:r>
        <w:rPr>
          <w:szCs w:val="24"/>
          <w:lang w:val="pt-PT"/>
        </w:rPr>
        <w:t>Mahdavism</w:t>
      </w:r>
    </w:p>
    <w:p>
      <w:pPr>
        <w:pStyle w:val="Normal"/>
        <w:widowControl/>
        <w:rPr>
          <w:szCs w:val="24"/>
          <w:lang w:val="pt-PT"/>
        </w:rPr>
      </w:pPr>
      <w:r>
        <w:rPr>
          <w:szCs w:val="24"/>
          <w:lang w:val="pt-PT"/>
        </w:rPr>
        <w:t xml:space="preserve">• </w:t>
      </w:r>
      <w:r>
        <w:rPr>
          <w:szCs w:val="24"/>
          <w:lang w:val="pt-PT"/>
        </w:rPr>
        <w:t>Messias Foundation International</w:t>
      </w:r>
    </w:p>
    <w:p>
      <w:pPr>
        <w:pStyle w:val="Normal"/>
        <w:widowControl/>
        <w:rPr>
          <w:szCs w:val="24"/>
          <w:lang w:val="pt-PT"/>
        </w:rPr>
      </w:pPr>
      <w:r>
        <w:rPr>
          <w:szCs w:val="24"/>
          <w:lang w:val="pt-PT"/>
        </w:rPr>
        <w:t xml:space="preserve">• </w:t>
      </w:r>
      <w:r>
        <w:rPr>
          <w:szCs w:val="24"/>
          <w:lang w:val="pt-PT"/>
        </w:rPr>
        <w:t>Ciência dos mouros</w:t>
      </w:r>
    </w:p>
    <w:p>
      <w:pPr>
        <w:pStyle w:val="Normal"/>
        <w:widowControl/>
        <w:rPr>
          <w:szCs w:val="24"/>
          <w:lang w:val="pt-PT"/>
        </w:rPr>
      </w:pPr>
      <w:r>
        <w:rPr>
          <w:szCs w:val="24"/>
          <w:lang w:val="pt-PT"/>
        </w:rPr>
        <w:t xml:space="preserve">• </w:t>
      </w:r>
      <w:r>
        <w:rPr>
          <w:szCs w:val="24"/>
          <w:lang w:val="pt-PT"/>
        </w:rPr>
        <w:t>Nação do Islã</w:t>
      </w:r>
    </w:p>
    <w:p>
      <w:pPr>
        <w:pStyle w:val="Normal"/>
        <w:widowControl/>
        <w:rPr>
          <w:szCs w:val="24"/>
          <w:lang w:val="pt-PT"/>
        </w:rPr>
      </w:pPr>
      <w:r>
        <w:rPr>
          <w:szCs w:val="24"/>
          <w:lang w:val="pt-PT"/>
        </w:rPr>
        <w:t xml:space="preserve">• </w:t>
      </w:r>
      <w:r>
        <w:rPr>
          <w:szCs w:val="24"/>
          <w:lang w:val="pt-PT"/>
        </w:rPr>
        <w:t>Zikri</w:t>
      </w:r>
    </w:p>
    <w:p>
      <w:pPr>
        <w:pStyle w:val="Normal"/>
        <w:widowControl/>
        <w:rPr>
          <w:szCs w:val="24"/>
          <w:lang w:val="pt-PT"/>
        </w:rPr>
      </w:pPr>
      <w:r>
        <w:rPr>
          <w:szCs w:val="24"/>
          <w:lang w:val="pt-PT"/>
        </w:rPr>
        <w:t>encontram-se na referência em: http://en.wikipedia.org/wiki/Islamic_schools_and_branches</w:t>
      </w:r>
    </w:p>
    <w:p>
      <w:pPr>
        <w:pStyle w:val="Normal"/>
        <w:widowControl/>
        <w:rPr>
          <w:szCs w:val="24"/>
          <w:lang w:val="pt-PT"/>
        </w:rPr>
      </w:pPr>
      <w:r>
        <w:rPr>
          <w:szCs w:val="24"/>
          <w:lang w:val="pt-PT"/>
        </w:rPr>
      </w:r>
    </w:p>
    <w:p>
      <w:pPr>
        <w:pStyle w:val="Normal"/>
        <w:widowControl/>
        <w:rPr>
          <w:szCs w:val="24"/>
          <w:lang w:val="pt-PT"/>
        </w:rPr>
      </w:pPr>
      <w:r>
        <w:rPr>
          <w:szCs w:val="24"/>
          <w:lang w:val="pt-PT"/>
        </w:rPr>
        <w:t>Também existem vários grupos, como os curdos que eram do tribo de Sala u Din ou Saladino o grande general do Islã na época das cruzadas. Também as Alauítas na Síria que são outro ramo menor mas efetivamente controlam seu corpo política e policial. Os conflitos entre os islâmicos e as escolas liberais também são extenso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2. O que considera cada ramo do Islã?</w:t>
      </w:r>
    </w:p>
    <w:p>
      <w:pPr>
        <w:pStyle w:val="Normal"/>
        <w:widowControl/>
        <w:rPr>
          <w:szCs w:val="24"/>
          <w:lang w:val="pt-PT"/>
        </w:rPr>
      </w:pPr>
      <w:r>
        <w:rPr>
          <w:szCs w:val="24"/>
          <w:lang w:val="pt-PT"/>
        </w:rPr>
        <w:t>R. este tópico é muito grande para referência aqui mas detalhes podem ser encontrados na enciclopédia de religião e ética (ERE) e os vários artigos da Wikipédia, tais como aqueles acim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3. Existem conflitos de crença entre os ramos do Islã?</w:t>
      </w:r>
    </w:p>
    <w:p>
      <w:pPr>
        <w:pStyle w:val="Normal"/>
        <w:widowControl/>
        <w:rPr>
          <w:szCs w:val="24"/>
          <w:lang w:val="pt-PT"/>
        </w:rPr>
      </w:pPr>
      <w:r>
        <w:rPr>
          <w:szCs w:val="24"/>
          <w:lang w:val="pt-PT"/>
        </w:rPr>
        <w:t>R. o Islã está repleto de seitas mortais e viciosos e suas consequentes guerras. Os problemas no Iraque em grande parte são causados por conflitos sunitas/Shi'a como são os conflitos entre Irã e Iraque e em outros lugares também.</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4. Pode descrever o que é um califa? É também neste escritório ou pessoa (consoante o que pode ser) em operação hoje?</w:t>
      </w:r>
    </w:p>
    <w:p>
      <w:pPr>
        <w:pStyle w:val="Normal"/>
        <w:widowControl/>
        <w:rPr>
          <w:szCs w:val="24"/>
          <w:lang w:val="pt-PT"/>
        </w:rPr>
      </w:pPr>
      <w:r>
        <w:rPr>
          <w:szCs w:val="24"/>
          <w:lang w:val="pt-PT"/>
        </w:rPr>
        <w:t>R. o escritório do califa foi um governante no Islã. O sucessor de significado árabe Khalifah é derivado. A forma agora em uso é Khalif. Dicionário Universal de Oxford diz que a pronúncia com um longo um é ruim.</w:t>
      </w:r>
    </w:p>
    <w:p>
      <w:pPr>
        <w:pStyle w:val="Normal"/>
        <w:widowControl/>
        <w:rPr>
          <w:szCs w:val="24"/>
          <w:lang w:val="pt-PT"/>
        </w:rPr>
      </w:pPr>
      <w:r>
        <w:rPr>
          <w:szCs w:val="24"/>
          <w:lang w:val="pt-PT"/>
        </w:rPr>
      </w:r>
    </w:p>
    <w:p>
      <w:pPr>
        <w:pStyle w:val="Normal"/>
        <w:widowControl/>
        <w:rPr>
          <w:szCs w:val="24"/>
          <w:lang w:val="pt-PT"/>
        </w:rPr>
      </w:pPr>
      <w:r>
        <w:rPr>
          <w:szCs w:val="24"/>
          <w:lang w:val="pt-PT"/>
        </w:rPr>
        <w:t>É o título muçulmano para o governante civil e religioso como sucessor ao Profeta Qasim e líder do "Muhammad". Seu domínio é um califado.</w:t>
      </w:r>
    </w:p>
    <w:p>
      <w:pPr>
        <w:pStyle w:val="Normal"/>
        <w:widowControl/>
        <w:rPr>
          <w:szCs w:val="24"/>
          <w:lang w:val="pt-PT"/>
        </w:rPr>
      </w:pPr>
      <w:r>
        <w:rPr>
          <w:szCs w:val="24"/>
          <w:lang w:val="pt-PT"/>
        </w:rPr>
      </w:r>
    </w:p>
    <w:p>
      <w:pPr>
        <w:pStyle w:val="Normal"/>
        <w:widowControl/>
        <w:rPr>
          <w:szCs w:val="24"/>
          <w:lang w:val="pt-PT"/>
        </w:rPr>
      </w:pPr>
      <w:r>
        <w:rPr>
          <w:szCs w:val="24"/>
          <w:lang w:val="pt-PT"/>
        </w:rPr>
        <w:t>Os quatro primeiros califas eram chamados os quatro califas sabiamente guiados. Após esse período o Islã é considerado deterioraram-se teologicamente sob o Ummayids e abássidas. Há uma série de artigos sobre o Islã na web em www.ccg.org e também sobre a queda de Jerusalém sob Omar no Gólgota papel: o lugar do crânio (n. º 217). Veja também misticismo capítulo 5 Islã (n. º B7_5).</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5. Você poderia explicar o que é/foi um imã e como um torna-se/tornou-se um imã?</w:t>
      </w:r>
    </w:p>
    <w:p>
      <w:pPr>
        <w:pStyle w:val="Normal"/>
        <w:widowControl/>
        <w:rPr>
          <w:szCs w:val="24"/>
          <w:lang w:val="pt-PT"/>
        </w:rPr>
      </w:pPr>
      <w:r>
        <w:rPr>
          <w:szCs w:val="24"/>
          <w:lang w:val="pt-PT"/>
        </w:rPr>
        <w:t>R. existem dois significados e usos para o Imam. O título significa ir antes ou preceder. Ele é usado de um sacerdote de dirigir em uma mesquita muçulmana.</w:t>
      </w:r>
    </w:p>
    <w:p>
      <w:pPr>
        <w:pStyle w:val="Normal"/>
        <w:widowControl/>
        <w:rPr>
          <w:szCs w:val="24"/>
          <w:lang w:val="pt-PT"/>
        </w:rPr>
      </w:pPr>
      <w:r>
        <w:rPr>
          <w:szCs w:val="24"/>
          <w:lang w:val="pt-PT"/>
        </w:rPr>
      </w:r>
    </w:p>
    <w:p>
      <w:pPr>
        <w:pStyle w:val="Normal"/>
        <w:widowControl/>
        <w:rPr>
          <w:szCs w:val="24"/>
          <w:lang w:val="pt-PT"/>
        </w:rPr>
      </w:pPr>
      <w:r>
        <w:rPr>
          <w:szCs w:val="24"/>
          <w:lang w:val="pt-PT"/>
        </w:rPr>
        <w:t>Também foi usado como um título dado a vários líderes muçulmanos e chefes incluindo os califas ou príncipes independentes. O estudo normal e a aceitação de uma comunidade muçulmana são necessário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8: paraíso</w:t>
      </w:r>
    </w:p>
    <w:p>
      <w:pPr>
        <w:pStyle w:val="Normal"/>
        <w:widowControl/>
        <w:rPr>
          <w:b/>
          <w:b/>
          <w:bCs/>
          <w:szCs w:val="24"/>
          <w:lang w:val="pt-PT"/>
        </w:rPr>
      </w:pPr>
      <w:r>
        <w:rPr>
          <w:b/>
          <w:bCs/>
          <w:szCs w:val="24"/>
          <w:lang w:val="pt-PT"/>
        </w:rPr>
      </w:r>
    </w:p>
    <w:p>
      <w:pPr>
        <w:pStyle w:val="Normal"/>
        <w:widowControl/>
        <w:rPr>
          <w:b/>
          <w:b/>
          <w:bCs/>
          <w:szCs w:val="24"/>
          <w:lang w:val="pt-PT"/>
        </w:rPr>
      </w:pPr>
      <w:r>
        <w:rPr>
          <w:b/>
          <w:bCs/>
          <w:szCs w:val="24"/>
          <w:lang w:val="pt-PT"/>
        </w:rPr>
        <w:t>Q1. O que um sistema do qual alega que vão diretamente para o céu com 70 virgens, atendendo a todos os desejos (desde que eles desconfiguram o maior número de pessoas que discordam com eles quanto possível) tem a ver com Deus e as escrituras ou o Alcorão?</w:t>
      </w:r>
    </w:p>
    <w:p>
      <w:pPr>
        <w:pStyle w:val="Normal"/>
        <w:widowControl/>
        <w:rPr>
          <w:szCs w:val="24"/>
          <w:lang w:val="pt-PT"/>
        </w:rPr>
      </w:pPr>
      <w:r>
        <w:rPr>
          <w:szCs w:val="24"/>
          <w:lang w:val="pt-PT"/>
        </w:rPr>
        <w:t>R. a resposta é nada, tal doutrina não existe na fé ou o Alcorão, e aqueles que ensinam isso são mentirosos e enfrentarão o julgamento dos profetas e os eleitos na segunda ressurreição.</w:t>
      </w:r>
    </w:p>
    <w:p>
      <w:pPr>
        <w:pStyle w:val="Normal"/>
        <w:widowControl/>
        <w:rPr>
          <w:szCs w:val="24"/>
          <w:lang w:val="pt-PT"/>
        </w:rPr>
      </w:pPr>
      <w:r>
        <w:rPr>
          <w:szCs w:val="24"/>
          <w:lang w:val="pt-PT"/>
        </w:rPr>
      </w:r>
    </w:p>
    <w:p>
      <w:pPr>
        <w:pStyle w:val="Normal"/>
        <w:widowControl/>
        <w:rPr>
          <w:szCs w:val="24"/>
          <w:lang w:val="pt-PT"/>
        </w:rPr>
      </w:pPr>
      <w:r>
        <w:rPr>
          <w:szCs w:val="24"/>
          <w:lang w:val="pt-PT"/>
        </w:rPr>
        <w:t>Na surata 2, a vaca, em versos, 111-113, o Alcorão diz:</w:t>
      </w:r>
    </w:p>
    <w:p>
      <w:pPr>
        <w:pStyle w:val="Normal"/>
        <w:widowControl/>
        <w:rPr>
          <w:szCs w:val="24"/>
          <w:lang w:val="pt-PT"/>
        </w:rPr>
      </w:pPr>
      <w:r>
        <w:rPr>
          <w:szCs w:val="24"/>
          <w:lang w:val="pt-PT"/>
        </w:rPr>
        <w:t>"E eles dizem: nada entra no paraíso, a menos que ele seja um judeu ou um cristão. Estes são seus próprios desejos. Dizer Traga-lhe provas se são verdadeiras.</w:t>
      </w:r>
    </w:p>
    <w:p>
      <w:pPr>
        <w:pStyle w:val="Normal"/>
        <w:widowControl/>
        <w:rPr>
          <w:szCs w:val="24"/>
          <w:lang w:val="pt-PT"/>
        </w:rPr>
      </w:pPr>
      <w:r>
        <w:rPr>
          <w:szCs w:val="24"/>
          <w:lang w:val="pt-PT"/>
        </w:rPr>
        <w:t>Não, mas de quem se rende seu propósito de Deus ao fazer o bem, sua recompensa é com o seu Senhor; e lá deve sem medo sobre eles nem se atribularão.</w:t>
      </w:r>
    </w:p>
    <w:p>
      <w:pPr>
        <w:pStyle w:val="Normal"/>
        <w:widowControl/>
        <w:rPr>
          <w:szCs w:val="24"/>
          <w:lang w:val="pt-PT"/>
        </w:rPr>
      </w:pPr>
      <w:r>
        <w:rPr>
          <w:szCs w:val="24"/>
          <w:lang w:val="pt-PT"/>
        </w:rPr>
      </w:r>
    </w:p>
    <w:p>
      <w:pPr>
        <w:pStyle w:val="Normal"/>
        <w:widowControl/>
        <w:rPr>
          <w:szCs w:val="24"/>
          <w:lang w:val="pt-PT"/>
        </w:rPr>
      </w:pPr>
      <w:r>
        <w:rPr>
          <w:szCs w:val="24"/>
          <w:lang w:val="pt-PT"/>
        </w:rPr>
        <w:t>E os judeus dizem que os cristãos seguem, e os cristãos dizem que os judeus seguem; no entanto, ambos são leitores da escritura. Mesmo assim, aqueles que sabem não falam. Deus julgará entre eles no dia da Ressurreição relativa em que diferem."</w:t>
      </w:r>
    </w:p>
    <w:p>
      <w:pPr>
        <w:pStyle w:val="Normal"/>
        <w:widowControl/>
        <w:rPr>
          <w:szCs w:val="24"/>
          <w:lang w:val="pt-PT"/>
        </w:rPr>
      </w:pPr>
      <w:r>
        <w:rPr>
          <w:szCs w:val="24"/>
          <w:lang w:val="pt-PT"/>
        </w:rPr>
      </w:r>
    </w:p>
    <w:p>
      <w:pPr>
        <w:pStyle w:val="Normal"/>
        <w:widowControl/>
        <w:rPr>
          <w:szCs w:val="24"/>
          <w:lang w:val="pt-PT"/>
        </w:rPr>
      </w:pPr>
      <w:r>
        <w:rPr>
          <w:szCs w:val="24"/>
          <w:lang w:val="pt-PT"/>
        </w:rPr>
        <w:t>Assim, o Alcorão é claro que a ressurreição dos mortos é aplicável para toda a carne e não só para o cristão ou judeu, ou mesmo para qualquer so-called "muçulman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 Bíblia e o Alcorão são explícitos que a ressurreição dos mortos é para os jardins do paraíso, como eles são denominados no Corão e ao julgamento. Ninguém vai ao céu ou ao inferno depois que ele morre. Não existe tal como o céu e o inferno na Bíblia ou o Corão (ver o livro The Soul (n. º 92) e também a ressurreição do morto n º 143)).</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2. Onde vem essa idéia que as pessoas pensam que nós podemos explodir uns aos outros até e de alguma forma ser internado em um lugar paradisíaco, administrado a por fêmeas da beleza e da virtude?</w:t>
      </w:r>
    </w:p>
    <w:p>
      <w:pPr>
        <w:pStyle w:val="Normal"/>
        <w:widowControl/>
        <w:rPr>
          <w:szCs w:val="24"/>
          <w:lang w:val="pt-PT"/>
        </w:rPr>
      </w:pPr>
      <w:r>
        <w:rPr>
          <w:szCs w:val="24"/>
          <w:lang w:val="pt-PT"/>
        </w:rPr>
        <w:t>R. certamente aqueles que pensam que eles são um mártir da fé, e que eles vão direto para o céu e terão alguns 70 virgens lindas esperando suas necessidades no céu não conseguiu-os do Corão, como diz não há tal coisa.</w:t>
      </w:r>
    </w:p>
    <w:p>
      <w:pPr>
        <w:pStyle w:val="Normal"/>
        <w:widowControl/>
        <w:rPr>
          <w:szCs w:val="24"/>
          <w:lang w:val="pt-PT"/>
        </w:rPr>
      </w:pPr>
      <w:r>
        <w:rPr>
          <w:szCs w:val="24"/>
          <w:lang w:val="pt-PT"/>
        </w:rPr>
      </w:r>
    </w:p>
    <w:p>
      <w:pPr>
        <w:pStyle w:val="Normal"/>
        <w:widowControl/>
        <w:rPr>
          <w:szCs w:val="24"/>
          <w:lang w:val="pt-PT"/>
        </w:rPr>
      </w:pPr>
      <w:r>
        <w:rPr>
          <w:szCs w:val="24"/>
          <w:lang w:val="pt-PT"/>
        </w:rPr>
        <w:t>Se você diz que você é um cristão, ou judeu, ou do Islã e não reconhecer a verdade da ressurreição dos mortos e a regra do Messias, você não é um seguidor da lei e o testemunho dos profetas e a fé de Jesus Cristo e não tem luz em si (ISA. 08:20). O Alcorão e a Bíblia não divergem sobre esse ensinamento. Nem poderiam, porque se o Alcorão e a Bíblia são diferentes, então o Alcorão é uma obra falsa por um falso profeta.</w:t>
      </w:r>
    </w:p>
    <w:p>
      <w:pPr>
        <w:pStyle w:val="Normal"/>
        <w:widowControl/>
        <w:rPr>
          <w:szCs w:val="24"/>
          <w:lang w:val="pt-PT"/>
        </w:rPr>
      </w:pPr>
      <w:r>
        <w:rPr>
          <w:szCs w:val="24"/>
          <w:lang w:val="pt-PT"/>
        </w:rPr>
      </w:r>
    </w:p>
    <w:p>
      <w:pPr>
        <w:pStyle w:val="Normal"/>
        <w:widowControl/>
        <w:rPr>
          <w:szCs w:val="24"/>
          <w:lang w:val="pt-PT"/>
        </w:rPr>
      </w:pPr>
      <w:r>
        <w:rPr>
          <w:szCs w:val="24"/>
          <w:lang w:val="pt-PT"/>
        </w:rPr>
        <w:t>Cristo disse que os anjos no céu nem com, nem são dadas em casamento. O Ressuscitado morto não tem permissão para se casar. Cristo disse: "para quando eles ressuscitarão dentre os mortos, eles nem casar nem são dadas em casamento, mas são como os anjos, que estão no céu" (Marcos 12:25).</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3. O novo testamento fala sobre o terceiro céu, onde é o paraíso, e o Alcorão mostra um sétimo céu, onde o profeta encontrou?</w:t>
      </w:r>
    </w:p>
    <w:p>
      <w:pPr>
        <w:pStyle w:val="Normal"/>
        <w:widowControl/>
        <w:rPr>
          <w:szCs w:val="24"/>
          <w:lang w:val="pt-PT"/>
        </w:rPr>
      </w:pPr>
      <w:r>
        <w:rPr>
          <w:szCs w:val="24"/>
          <w:lang w:val="pt-PT"/>
        </w:rPr>
        <w:t>R. os termos são genéricos. O NT refere-se às classificações da atmosfera básica, Solar e estrutura Galáctica da terra e a estrutura celestial do trono de Deus no "costado do Norte". As sete classificações do Corão são desenvolvimentos destas fazendo distinção entre as atmosferas, interior e espaço exterior, o sistema Solar, da galáxia e assim por diante.</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9: a Sharia</w:t>
      </w:r>
    </w:p>
    <w:p>
      <w:pPr>
        <w:pStyle w:val="Normal"/>
        <w:widowControl/>
        <w:rPr>
          <w:b/>
          <w:b/>
          <w:bCs/>
          <w:szCs w:val="24"/>
          <w:lang w:val="pt-PT"/>
        </w:rPr>
      </w:pPr>
      <w:r>
        <w:rPr>
          <w:b/>
          <w:bCs/>
          <w:szCs w:val="24"/>
          <w:lang w:val="pt-PT"/>
        </w:rPr>
      </w:r>
    </w:p>
    <w:p>
      <w:pPr>
        <w:pStyle w:val="Normal"/>
        <w:widowControl/>
        <w:rPr>
          <w:b/>
          <w:b/>
          <w:bCs/>
          <w:szCs w:val="24"/>
          <w:lang w:val="pt-PT"/>
        </w:rPr>
      </w:pPr>
      <w:r>
        <w:rPr>
          <w:b/>
          <w:bCs/>
          <w:szCs w:val="24"/>
          <w:lang w:val="pt-PT"/>
        </w:rPr>
        <w:t>Q1. Em que base é estabelecida a Sharia? Sua fonte de onde vem, o Corão ou Hadiths ou nenhum?</w:t>
      </w:r>
    </w:p>
    <w:p>
      <w:pPr>
        <w:pStyle w:val="Normal"/>
        <w:widowControl/>
        <w:rPr>
          <w:szCs w:val="24"/>
          <w:lang w:val="pt-PT"/>
        </w:rPr>
      </w:pPr>
      <w:r>
        <w:rPr>
          <w:szCs w:val="24"/>
          <w:lang w:val="pt-PT"/>
        </w:rPr>
        <w:t>R. Sharia é baseado no Hadith e não tem base na Bíblia ou o Corão. É heresi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2. É que o Islã autorizar a poligamia? Muitas pessoas usam o versículo 3 da surata 4 para afirmar que ele faz, mas isso é na verdade o que o texto diz?</w:t>
      </w:r>
    </w:p>
    <w:p>
      <w:pPr>
        <w:pStyle w:val="Normal"/>
        <w:widowControl/>
        <w:rPr>
          <w:szCs w:val="24"/>
          <w:lang w:val="pt-PT"/>
        </w:rPr>
      </w:pPr>
      <w:r>
        <w:rPr>
          <w:szCs w:val="24"/>
          <w:lang w:val="pt-PT"/>
        </w:rPr>
        <w:t>R. a poligamia é longe do ideal, mas se estiver presente na sociedade que exige o regulamento. Ou seja por Mohammad regulada é baseado nas leis de Deus dada ao profeta Moisés (ver o papel de poligamia na Bíblia e o Alcorão (n. º 293).</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3. Existem passagens do Alcorão que se referem ao dízimo, e em caso afirmativo, ele iria mostrar que quem escreveu o Alcorão realmente deram seu dízimo?</w:t>
      </w:r>
    </w:p>
    <w:p>
      <w:pPr>
        <w:pStyle w:val="Normal"/>
        <w:widowControl/>
        <w:rPr>
          <w:szCs w:val="24"/>
          <w:lang w:val="pt-PT"/>
        </w:rPr>
      </w:pPr>
      <w:r>
        <w:rPr>
          <w:szCs w:val="24"/>
          <w:lang w:val="pt-PT"/>
        </w:rPr>
        <w:t>R. Deus disse através do profeta Malaquias que dízimo é o sinal do arrependimento do indivíduo e é o teste do retorno a Deus (Malaquias 3:6-18). Observe que os dízimos são a base do sinal da volta a Deus de acordo com estas suratas 02:43, 83; 4:162; 05:12, 55; 09:11; 19:31, 55; 21:73; 27: 3; 98:5 etc. Assim, o profeta intimados para a igreja, a manutenção do dízimo. As doutrinas corretas sobre dízimo são explicadas no livro dízimo (n. º 161).</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4. Os muçulmanos afirmam que o consumo de álcool é proibido no Alcorão? É o consumo ou intoxicação que é proibida?</w:t>
      </w:r>
    </w:p>
    <w:p>
      <w:pPr>
        <w:pStyle w:val="Normal"/>
        <w:widowControl/>
        <w:rPr>
          <w:szCs w:val="24"/>
          <w:lang w:val="pt-PT"/>
        </w:rPr>
      </w:pPr>
      <w:r>
        <w:rPr>
          <w:szCs w:val="24"/>
          <w:lang w:val="pt-PT"/>
        </w:rPr>
        <w:t>R. um bêbado não herdarão o Reino de Deus por causa de seus problemas de controle. Moderação é promovida - não abstinência (cf. surata 16:67; 2:219; 10:91 e vinho na Bíblia [188]). Álcool com moderação é bom. Se você tem problemas com álcool, aprenda a controlá-l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10: calendário islâmico</w:t>
      </w:r>
    </w:p>
    <w:p>
      <w:pPr>
        <w:pStyle w:val="Normal"/>
        <w:widowControl/>
        <w:rPr>
          <w:b/>
          <w:b/>
          <w:bCs/>
          <w:szCs w:val="24"/>
          <w:lang w:val="pt-PT"/>
        </w:rPr>
      </w:pPr>
      <w:r>
        <w:rPr>
          <w:b/>
          <w:bCs/>
          <w:szCs w:val="24"/>
          <w:lang w:val="pt-PT"/>
        </w:rPr>
      </w:r>
    </w:p>
    <w:p>
      <w:pPr>
        <w:pStyle w:val="Normal"/>
        <w:widowControl/>
        <w:rPr>
          <w:b/>
          <w:b/>
          <w:bCs/>
          <w:szCs w:val="24"/>
          <w:lang w:val="pt-PT"/>
        </w:rPr>
      </w:pPr>
      <w:r>
        <w:rPr>
          <w:b/>
          <w:bCs/>
          <w:szCs w:val="24"/>
          <w:lang w:val="pt-PT"/>
        </w:rPr>
        <w:t>Q1. Islã segue um calendário lunar, mas porque eles não calculam os meses a conjunção em vez de lua crescente?</w:t>
      </w:r>
    </w:p>
    <w:p>
      <w:pPr>
        <w:pStyle w:val="Normal"/>
        <w:widowControl/>
        <w:rPr>
          <w:szCs w:val="24"/>
          <w:lang w:val="pt-PT"/>
        </w:rPr>
      </w:pPr>
      <w:r>
        <w:rPr>
          <w:szCs w:val="24"/>
          <w:lang w:val="pt-PT"/>
        </w:rPr>
        <w:t>R. O Fuqaim, um clã do Kinana em tempos pre-Hadithic teve responsabilidade para o calendário na Ismael como os levitas e Issacar teve em Israel. No início do Islã, os filhos de Israel e Ismael observaram inicialmente os dias santos, nos dias iguais ou similares. O calendário foi previsto com precisão por anos de antecedência, por milênios, até que o crescente foi introduzido de paganismo e o sistema babilônico. Os árabes seguiram o sistema original até os tempos do profeta.</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Não mais cedo foi o profeta morto do que seus ensinamentos foram pervertido e o calendário foi corrompido. Em ou após o califa Omar II (717-720) que ficou conhecido como o Hadith começou a ser escrito. Desde o momento da morte de Qasim em 632 os ditos não reconhecidos pelo "Muhammad" foram rejeitados e se recusou a ser escritos ou compilados por um bom motivo. O Hadith tinha destruído o calendário do Islã, devido a sua interpretação do Sura, e durante séculos este falso sistema corrompido Islã e impediu qualquer unificação ou reconciliação das três grandes religiões.</w:t>
      </w:r>
    </w:p>
    <w:p>
      <w:pPr>
        <w:pStyle w:val="Normal"/>
        <w:widowControl/>
        <w:rPr>
          <w:szCs w:val="24"/>
          <w:lang w:val="pt-PT"/>
        </w:rPr>
      </w:pPr>
      <w:r>
        <w:rPr>
          <w:szCs w:val="24"/>
          <w:lang w:val="pt-PT"/>
        </w:rPr>
      </w:r>
    </w:p>
    <w:p>
      <w:pPr>
        <w:pStyle w:val="Normal"/>
        <w:widowControl/>
        <w:rPr>
          <w:szCs w:val="24"/>
          <w:lang w:val="pt-PT"/>
        </w:rPr>
      </w:pPr>
      <w:r>
        <w:rPr>
          <w:szCs w:val="24"/>
          <w:lang w:val="pt-PT"/>
        </w:rPr>
        <w:t>Islã tornou-se uma farsa fora do calendário de Deus por empregar mal as palavras da profecia e deslocando o calendário das estações e das colheitas de narrativa da Bíblia. Assim, o plano da salvação é feito obscuro para os árabes que afirmam seguir a Deus e a fé do Islã como revelado a Abraham, Moses, Aaron, os profetas, Cristo e a igreja, que é o verdadeiro Muhammad dos texto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2. No cristianismo e Judaísmo há meses sagrados, o Islã tem seus próprio sagrados meses?</w:t>
      </w:r>
    </w:p>
    <w:p>
      <w:pPr>
        <w:pStyle w:val="Normal"/>
        <w:widowControl/>
        <w:rPr>
          <w:szCs w:val="24"/>
          <w:lang w:val="pt-PT"/>
        </w:rPr>
      </w:pPr>
      <w:r>
        <w:rPr>
          <w:szCs w:val="24"/>
          <w:lang w:val="pt-PT"/>
        </w:rPr>
        <w:t>R. A quatro meses sagrado no Islã são Rajab, Sha'aban, Roberto e Muharram. Eles eram originalmente os mesmos quatro meses como os encontrados no judaísmo e no antigo Israel e Bíblia. Os sagrado quatro meses da fé, que eram Abib, Iyar e Sivan como os primeiros três meses e Tishri como o sétimo mês de acordo com a Bíblia, foram reexpressos no Corão, mas seus nomes não foram dadas e o Hadith arruinada esse nexo também. O Hadith ao Islã fez o que fez o Talmud para o judaísmo.</w:t>
      </w:r>
    </w:p>
    <w:p>
      <w:pPr>
        <w:pStyle w:val="Normal"/>
        <w:widowControl/>
        <w:rPr>
          <w:szCs w:val="24"/>
          <w:lang w:val="pt-PT"/>
        </w:rPr>
      </w:pPr>
      <w:r>
        <w:rPr>
          <w:szCs w:val="24"/>
          <w:lang w:val="pt-PT"/>
        </w:rPr>
      </w:r>
    </w:p>
    <w:p>
      <w:pPr>
        <w:pStyle w:val="Normal"/>
        <w:widowControl/>
        <w:rPr>
          <w:szCs w:val="24"/>
          <w:lang w:val="pt-PT"/>
        </w:rPr>
      </w:pPr>
      <w:r>
        <w:rPr>
          <w:szCs w:val="24"/>
          <w:lang w:val="pt-PT"/>
        </w:rPr>
        <w:t>O calendário da Igreja de Deus na Arábia foi destruído por Hadith e os árabes pagãos, após a morte do último justamente guiado califa e lua crescente não foi introduzida ao Islã e seus rituais por quase mil anos após a formação da fé lá.</w:t>
      </w:r>
    </w:p>
    <w:p>
      <w:pPr>
        <w:pStyle w:val="Normal"/>
        <w:widowControl/>
        <w:rPr>
          <w:szCs w:val="24"/>
          <w:lang w:val="pt-PT"/>
        </w:rPr>
      </w:pPr>
      <w:r>
        <w:rPr>
          <w:szCs w:val="24"/>
          <w:lang w:val="pt-PT"/>
        </w:rPr>
      </w:r>
    </w:p>
    <w:p>
      <w:pPr>
        <w:pStyle w:val="Normal"/>
        <w:widowControl/>
        <w:rPr>
          <w:szCs w:val="24"/>
          <w:lang w:val="pt-PT"/>
        </w:rPr>
      </w:pPr>
      <w:r>
        <w:rPr>
          <w:szCs w:val="24"/>
          <w:lang w:val="pt-PT"/>
        </w:rPr>
        <w:t>Sabemos de fato que o Profeta e a Igreja jejum de acordo com a lua nova, conforme determinado pelo calendário templo e sabemos que o conjunto foi mantido como lua nova, de acordo com as inscrições em Meca feita após o estabelecimento do Islã (ver o livro Hebraico e islâmico calendário reconciliados (n º 053)).</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3. É que o Alcorão defende a observância do sábado dia 7?</w:t>
      </w:r>
    </w:p>
    <w:p>
      <w:pPr>
        <w:pStyle w:val="Normal"/>
        <w:widowControl/>
        <w:rPr>
          <w:szCs w:val="24"/>
          <w:lang w:val="pt-PT"/>
        </w:rPr>
      </w:pPr>
      <w:r>
        <w:rPr>
          <w:szCs w:val="24"/>
          <w:lang w:val="pt-PT"/>
        </w:rPr>
        <w:t>R. início Islã sob os árabes adoptado a semana dos judeus e cristãos. Os nomes da semana veio o judeu e primeiros cristãos práticas tais como al Jumaah, ou seja, a reunião ou a Congregação para o culto, e o seguir ou sétimo dia da semana foi nomeado como-Sabt, sábado, em que adoração era comandada pelo Deus através dos profetas e na qual o profeta Qasim próprio fez duplas orações na mesquita e absteve-se de comércio. Os dias vão de Crepúsculo de crepúsculo quando cor já não pode ser distinguido no segmento. Isso nunca mudou desde os tempos antigos e concorda com os sistemas dos antigos hebreus.</w:t>
      </w:r>
    </w:p>
    <w:p>
      <w:pPr>
        <w:pStyle w:val="Normal"/>
        <w:widowControl/>
        <w:rPr>
          <w:szCs w:val="24"/>
          <w:lang w:val="pt-PT"/>
        </w:rPr>
      </w:pPr>
      <w:r>
        <w:rPr>
          <w:szCs w:val="24"/>
          <w:lang w:val="pt-PT"/>
        </w:rPr>
      </w:r>
    </w:p>
    <w:p>
      <w:pPr>
        <w:pStyle w:val="Normal"/>
        <w:widowControl/>
        <w:rPr>
          <w:szCs w:val="24"/>
          <w:lang w:val="pt-PT"/>
        </w:rPr>
      </w:pPr>
      <w:r>
        <w:rPr>
          <w:szCs w:val="24"/>
          <w:lang w:val="pt-PT"/>
        </w:rPr>
        <w:t>Quando o Islã é convocado para Juma'ah orações, eles são acelerar para a recordação de Deus e cessação de actividades (cf. surata 62 Juma'ah (Congregação)). Esta é uma referência ao fato de que na tarde de sexta-feira todo o comércio cessou e as pessoas preparadas para o sábado. O mais esperto do Islã mais tarde este dirigido à tarde do sexto dia sozinho e abandonado o sábado. Cristianismo substituiu o sábado do sétimo dia e fez o primeiro dia da semana (conhecido como domingo) o Sabbath, uma prática firmemente estabelecida por Zoroastro na Pérsia do século VIII A.C..</w:t>
      </w:r>
    </w:p>
    <w:p>
      <w:pPr>
        <w:pStyle w:val="Normal"/>
        <w:widowControl/>
        <w:rPr>
          <w:szCs w:val="24"/>
          <w:lang w:val="pt-PT"/>
        </w:rPr>
      </w:pPr>
      <w:r>
        <w:rPr>
          <w:szCs w:val="24"/>
          <w:lang w:val="pt-PT"/>
        </w:rPr>
      </w:r>
    </w:p>
    <w:p>
      <w:pPr>
        <w:pStyle w:val="Normal"/>
        <w:widowControl/>
        <w:rPr>
          <w:szCs w:val="24"/>
          <w:lang w:val="pt-PT"/>
        </w:rPr>
      </w:pPr>
      <w:r>
        <w:rPr>
          <w:szCs w:val="24"/>
          <w:lang w:val="pt-PT"/>
        </w:rPr>
        <w:t>O sábado é fornecido para o desenvolvimento espiritual através de submissão ao comando divino e a recitação, ouvindo e o estudo dos livros sagrados em adoração. Para deixar de submeter-se a Deus e negligenciar as bênçãos reveladora do sábado é tornar-se um macaco de si mesmo. Ou seja, tornar-se capaz de obediência somente como mimetismo e sem entendimento espiritual.</w:t>
      </w:r>
    </w:p>
    <w:p>
      <w:pPr>
        <w:pStyle w:val="Normal"/>
        <w:widowControl/>
        <w:rPr>
          <w:szCs w:val="24"/>
          <w:lang w:val="pt-PT"/>
        </w:rPr>
      </w:pPr>
      <w:r>
        <w:rPr>
          <w:szCs w:val="24"/>
          <w:lang w:val="pt-PT"/>
        </w:rPr>
      </w:r>
    </w:p>
    <w:p>
      <w:pPr>
        <w:pStyle w:val="Normal"/>
        <w:widowControl/>
        <w:rPr>
          <w:szCs w:val="24"/>
          <w:lang w:val="pt-PT"/>
        </w:rPr>
      </w:pPr>
      <w:r>
        <w:rPr>
          <w:szCs w:val="24"/>
          <w:lang w:val="pt-PT"/>
        </w:rPr>
        <w:t>Muhammad disse para guardar o sábado e quem não o fez foi um símio. Como Cristo e os apóstolos, todos de Al Islam de Adão a Cristo guardado o sábado. Mas aqueles que acreditavam que uma mentira subverteram e mudaram o dia de culto da fé para o domingo. Também introduziram Páscoa para o culto da deusa antiga, que causou a Israel e os árabes e os filhos de Keturah tropeçar. Da mesma forma, o Juma'ah limitou-se a sessão de oração de sexta-feira e o sábado foi esquecido no Islã. Olha para o jornal The Juma'ah: preparando-se para o sábado (n º 285).</w:t>
      </w:r>
    </w:p>
    <w:p>
      <w:pPr>
        <w:pStyle w:val="Normal"/>
        <w:widowControl/>
        <w:rPr>
          <w:szCs w:val="24"/>
          <w:lang w:val="pt-PT"/>
        </w:rPr>
      </w:pPr>
      <w:r>
        <w:rPr>
          <w:szCs w:val="24"/>
          <w:lang w:val="pt-PT"/>
        </w:rPr>
      </w:r>
    </w:p>
    <w:p>
      <w:pPr>
        <w:pStyle w:val="Normal"/>
        <w:widowControl/>
        <w:rPr>
          <w:szCs w:val="24"/>
          <w:lang w:val="pt-PT"/>
        </w:rPr>
      </w:pPr>
      <w:r>
        <w:rPr>
          <w:szCs w:val="24"/>
          <w:lang w:val="pt-PT"/>
        </w:rPr>
        <w:t>Sugerir que Ismael tinha um calendário diferente de Israel e Judá posterior e Cristianismo primitivo é um disparate. A semana está ligada aos sábados e tinha que permanecer e assim permanecem, sendo ordenado pelo profeta para ser mantidos (ver o livro The Sabbath no Alcorão (n. º 274)).</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Q4. Por que o Islã moderno não guardar o sábado?</w:t>
      </w:r>
    </w:p>
    <w:p>
      <w:pPr>
        <w:pStyle w:val="Normal"/>
        <w:widowControl/>
        <w:rPr>
          <w:szCs w:val="24"/>
          <w:lang w:val="pt-PT"/>
        </w:rPr>
      </w:pPr>
      <w:r>
        <w:rPr>
          <w:szCs w:val="24"/>
          <w:lang w:val="pt-PT"/>
        </w:rPr>
        <w:t>R. Islã foi corrompido pelas influências místicas orientais e destruíram os pagãos. Os místicos inventaram o Hadith para destruir o Alcorão como os judeus inventaram o Talmude para destruir a Torá. Mesmo o Islã moderno emblema o crescente e a estrela é o símbolo do sistema de deusa mãe de Istar ou Páscoa. Há não um grande sistema religioso que segue a mensagem da Torá, os profetas ou a igrej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11: Abraão</w:t>
      </w:r>
    </w:p>
    <w:p>
      <w:pPr>
        <w:pStyle w:val="Normal"/>
        <w:widowControl/>
        <w:rPr>
          <w:b/>
          <w:b/>
          <w:bCs/>
          <w:szCs w:val="24"/>
          <w:lang w:val="pt-PT"/>
        </w:rPr>
      </w:pPr>
      <w:r>
        <w:rPr>
          <w:b/>
          <w:bCs/>
          <w:szCs w:val="24"/>
          <w:lang w:val="pt-PT"/>
        </w:rPr>
      </w:r>
    </w:p>
    <w:p>
      <w:pPr>
        <w:pStyle w:val="Normal"/>
        <w:widowControl/>
        <w:rPr>
          <w:b/>
          <w:b/>
          <w:bCs/>
          <w:szCs w:val="24"/>
          <w:lang w:val="pt-PT"/>
        </w:rPr>
      </w:pPr>
      <w:r>
        <w:rPr>
          <w:b/>
          <w:bCs/>
          <w:szCs w:val="24"/>
          <w:lang w:val="pt-PT"/>
        </w:rPr>
        <w:t>Q1. Qual era a religião de Abraão? Ele era judeu, cristão ou muçulmano?</w:t>
      </w:r>
    </w:p>
    <w:p>
      <w:pPr>
        <w:pStyle w:val="Normal"/>
        <w:widowControl/>
        <w:rPr>
          <w:szCs w:val="24"/>
          <w:lang w:val="pt-PT"/>
        </w:rPr>
      </w:pPr>
      <w:r>
        <w:rPr>
          <w:szCs w:val="24"/>
          <w:lang w:val="pt-PT"/>
        </w:rPr>
        <w:t>R. há apenas uma religião e um sistema de adoração de patriarcas através de Moisés e Cristo Qasim e os anciãos do "Muhammad" e diante através da Igreja de Deus até o tempo presente.</w:t>
      </w:r>
    </w:p>
    <w:p>
      <w:pPr>
        <w:pStyle w:val="Normal"/>
        <w:widowControl/>
        <w:rPr>
          <w:szCs w:val="24"/>
          <w:lang w:val="pt-PT"/>
        </w:rPr>
      </w:pPr>
      <w:r>
        <w:rPr>
          <w:szCs w:val="24"/>
          <w:lang w:val="pt-PT"/>
        </w:rPr>
      </w:r>
    </w:p>
    <w:p>
      <w:pPr>
        <w:pStyle w:val="Normal"/>
        <w:widowControl/>
        <w:rPr>
          <w:szCs w:val="24"/>
          <w:lang w:val="pt-PT"/>
        </w:rPr>
      </w:pPr>
      <w:r>
        <w:rPr>
          <w:szCs w:val="24"/>
          <w:lang w:val="pt-PT"/>
        </w:rPr>
        <w:t>A rendição e a lei de Deus foi dada a Abraão e Isaac, o profeta dos justos e através de sua linha (surata 37:83-113). Os descendentes de Abraão estavam a ter um papel importante no futuro do mundo e através do mundo foi dado um grande legad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2. Quem é o "único"filho de Abraão? Os muçulmanos afirmam que foi filho primogênito de Ismael, seu primeiro e não de Isaque.</w:t>
      </w:r>
    </w:p>
    <w:p>
      <w:pPr>
        <w:pStyle w:val="Normal"/>
        <w:widowControl/>
        <w:rPr>
          <w:szCs w:val="24"/>
          <w:lang w:val="pt-PT"/>
        </w:rPr>
      </w:pPr>
      <w:r>
        <w:rPr>
          <w:szCs w:val="24"/>
          <w:lang w:val="pt-PT"/>
        </w:rPr>
        <w:t>R. o mal-entendido no Alcorão sobre o sacrifício de Isaac é explicado o texto de Gênesis 22, judaísmo, islamismo e o sacrifício de Isaac (n º 244). Era Isaque que foi mencionado como o sacrifício pretendido e não Ismael, como ensinado pelo Hadith. O conceito em relação um rito de passagem faz com que o conflito é irrelevante; no entanto, ele não menciona Ismael diretamente em textos, mas prefiro o Hadith.</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3. Abraão era realmente o pai do monoteísmo?</w:t>
      </w:r>
    </w:p>
    <w:p>
      <w:pPr>
        <w:pStyle w:val="Normal"/>
        <w:widowControl/>
        <w:rPr>
          <w:szCs w:val="24"/>
          <w:lang w:val="pt-PT"/>
        </w:rPr>
      </w:pPr>
      <w:r>
        <w:rPr>
          <w:szCs w:val="24"/>
          <w:lang w:val="pt-PT"/>
        </w:rPr>
        <w:t>R. não, Adão foi o pai do monoteísmo, e a todos os patriarcas e profetas eram monoteístas.</w:t>
      </w:r>
    </w:p>
    <w:p>
      <w:pPr>
        <w:pStyle w:val="Normal"/>
        <w:widowControl/>
        <w:rPr>
          <w:szCs w:val="24"/>
          <w:lang w:val="pt-PT"/>
        </w:rPr>
      </w:pPr>
      <w:r>
        <w:rPr>
          <w:szCs w:val="24"/>
          <w:lang w:val="pt-PT"/>
        </w:rPr>
      </w:r>
    </w:p>
    <w:p>
      <w:pPr>
        <w:pStyle w:val="Normal"/>
        <w:widowControl/>
        <w:rPr>
          <w:b/>
          <w:b/>
          <w:szCs w:val="24"/>
          <w:lang w:val="pt-PT"/>
        </w:rPr>
      </w:pPr>
      <w:r>
        <w:rPr>
          <w:b/>
          <w:szCs w:val="24"/>
          <w:lang w:val="pt-PT"/>
        </w:rPr>
        <w:t>Q4. O Alcorão diz que Abraão era amigo de Deus. Por que foi isso então?</w:t>
      </w:r>
    </w:p>
    <w:p>
      <w:pPr>
        <w:pStyle w:val="Normal"/>
        <w:widowControl/>
        <w:rPr>
          <w:szCs w:val="24"/>
          <w:lang w:val="pt-PT"/>
        </w:rPr>
      </w:pPr>
      <w:r>
        <w:rPr>
          <w:szCs w:val="24"/>
          <w:lang w:val="pt-PT"/>
        </w:rPr>
        <w:t>R. as razões são todos encontradas nas Escrituras e o comentário é uma referência direta aos textos nas Escrituras. Os motivos são explicados no texto porque Abraão chamava-se "o amigo de Deus"? (N º 35).</w:t>
      </w:r>
    </w:p>
    <w:p>
      <w:pPr>
        <w:pStyle w:val="Normal"/>
        <w:widowControl/>
        <w:rPr>
          <w:szCs w:val="24"/>
          <w:lang w:val="pt-PT"/>
        </w:rPr>
      </w:pPr>
      <w:r>
        <w:rPr>
          <w:szCs w:val="24"/>
          <w:lang w:val="pt-PT"/>
        </w:rPr>
      </w:r>
    </w:p>
    <w:p>
      <w:pPr>
        <w:pStyle w:val="Normal"/>
        <w:widowControl/>
        <w:rPr>
          <w:b/>
          <w:b/>
          <w:szCs w:val="24"/>
          <w:lang w:val="pt-PT"/>
        </w:rPr>
      </w:pPr>
      <w:r>
        <w:rPr>
          <w:b/>
          <w:szCs w:val="24"/>
          <w:lang w:val="pt-PT"/>
        </w:rPr>
        <w:t>Q5. Quais são as escrituras de Abraão?</w:t>
      </w:r>
    </w:p>
    <w:p>
      <w:pPr>
        <w:pStyle w:val="Normal"/>
        <w:widowControl/>
        <w:rPr>
          <w:szCs w:val="24"/>
          <w:lang w:val="pt-PT"/>
        </w:rPr>
      </w:pPr>
      <w:r>
        <w:rPr>
          <w:szCs w:val="24"/>
          <w:lang w:val="pt-PT"/>
        </w:rPr>
        <w:t>R. é de fato a religião de Abraão, não as Escrituras. A fé foi dada a Abraão e ele foi chamado de seu de Chaldea. Foi deste legado que ele deu para seus descendentes.</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Q6. De acordo com 2:130 de Sura, foi Abraham, um dos eleitos?</w:t>
      </w:r>
    </w:p>
    <w:p>
      <w:pPr>
        <w:pStyle w:val="Normal"/>
        <w:widowControl/>
        <w:rPr>
          <w:szCs w:val="24"/>
          <w:lang w:val="pt-PT"/>
        </w:rPr>
      </w:pPr>
      <w:r>
        <w:rPr>
          <w:szCs w:val="24"/>
          <w:lang w:val="pt-PT"/>
        </w:rPr>
        <w:t>R. The Sura e ayat confirmaram ele foi chamado de Deus e deu a fé e foi essa fé que ele deu aos seus descendentes. Esta foi a fé da rendição ou Al Islam, em árabe. 130 ayat diz que ele será na vida futura, como um dos justos, e assim ele foi um dos eleitos. O texto hebraico de Gênesis afirma que os gentios o reconheceu como um príncipe do elohim e, portanto, um filho de Deus. As traduções para o inglês não traduzir isto corretamente.</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7. De que forma é Abraão, um exemplo a seguir, de acordo com o 60:4 de Sura?</w:t>
      </w:r>
    </w:p>
    <w:p>
      <w:pPr>
        <w:pStyle w:val="Normal"/>
        <w:widowControl/>
        <w:rPr>
          <w:szCs w:val="24"/>
          <w:lang w:val="pt-PT"/>
        </w:rPr>
      </w:pPr>
      <w:r>
        <w:rPr>
          <w:szCs w:val="24"/>
          <w:lang w:val="pt-PT"/>
        </w:rPr>
        <w:t>R. de acordo com o ayat, Abraão e aqueles com ele são um exemplo de fé e a distinção entre a fé e infiéis, a não ser como Abraão fez, quando ele orou pelo perdão para ele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8. Qual é o significado da palavra árabe hanif?</w:t>
      </w:r>
    </w:p>
    <w:p>
      <w:pPr>
        <w:pStyle w:val="Normal"/>
        <w:widowControl/>
        <w:rPr>
          <w:szCs w:val="24"/>
          <w:lang w:val="pt-PT"/>
        </w:rPr>
      </w:pPr>
      <w:r>
        <w:rPr>
          <w:szCs w:val="24"/>
          <w:lang w:val="pt-PT"/>
        </w:rPr>
        <w:t>R. A Hanif é uma pessoa que mantém as crenças monoteístas puras do Profeta Abraão. Em outras palavras, a Igreja de Deus e os profetas e patriarcas são o Hanif do "Muhammad," que é o corpo de Cristo.</w:t>
      </w:r>
    </w:p>
    <w:p>
      <w:pPr>
        <w:pStyle w:val="Normal"/>
        <w:widowControl/>
        <w:rPr>
          <w:szCs w:val="24"/>
          <w:lang w:val="pt-PT"/>
        </w:rPr>
      </w:pPr>
      <w:r>
        <w:rPr>
          <w:szCs w:val="24"/>
          <w:lang w:val="pt-PT"/>
        </w:rPr>
      </w:r>
    </w:p>
    <w:p>
      <w:pPr>
        <w:pStyle w:val="Normal"/>
        <w:widowControl/>
        <w:rPr>
          <w:szCs w:val="24"/>
          <w:lang w:val="pt-PT"/>
        </w:rPr>
      </w:pPr>
      <w:r>
        <w:rPr>
          <w:szCs w:val="24"/>
          <w:lang w:val="pt-PT"/>
        </w:rPr>
        <w:t>Note que muitos Hanifs eram amigos cristãos ou até mesmo os adversários do Islã. A exigência foi de ter dedicado um é auto da fé de Abraão. Sobre o colapso do verdadeiro Islã após os quatro califas Rightly-Guided alguns Hanif eram obrigados a opor-se de que o Islã se tornou. Alguns foram classificados como cristãos sabatistas e outros como oponentes do Islã.</w:t>
      </w:r>
    </w:p>
    <w:p>
      <w:pPr>
        <w:pStyle w:val="Normal"/>
        <w:widowControl/>
        <w:rPr>
          <w:szCs w:val="24"/>
          <w:lang w:val="pt-PT"/>
        </w:rPr>
      </w:pPr>
      <w:hyperlink r:id="rId8">
        <w:r>
          <w:rPr>
            <w:rStyle w:val="InternetLink"/>
            <w:szCs w:val="24"/>
            <w:lang w:val="pt-PT"/>
          </w:rPr>
          <w:t>http://en.wikipedia.org/wiki/Hanif</w:t>
        </w:r>
      </w:hyperlink>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12: profecias do Alcorão</w:t>
      </w:r>
    </w:p>
    <w:p>
      <w:pPr>
        <w:pStyle w:val="Normal"/>
        <w:widowControl/>
        <w:rPr>
          <w:b/>
          <w:b/>
          <w:bCs/>
          <w:szCs w:val="24"/>
          <w:lang w:val="pt-PT"/>
        </w:rPr>
      </w:pPr>
      <w:r>
        <w:rPr>
          <w:b/>
          <w:bCs/>
          <w:szCs w:val="24"/>
          <w:lang w:val="pt-PT"/>
        </w:rPr>
      </w:r>
    </w:p>
    <w:p>
      <w:pPr>
        <w:pStyle w:val="Normal"/>
        <w:widowControl/>
        <w:rPr>
          <w:b/>
          <w:b/>
          <w:szCs w:val="24"/>
          <w:lang w:val="pt-PT"/>
        </w:rPr>
      </w:pPr>
      <w:r>
        <w:rPr>
          <w:b/>
          <w:szCs w:val="24"/>
          <w:lang w:val="pt-PT"/>
        </w:rPr>
        <w:t>Q1. O que o Alcorão tem a dizer em profecia ou sobre os profetas?</w:t>
      </w:r>
    </w:p>
    <w:p>
      <w:pPr>
        <w:pStyle w:val="Normal"/>
        <w:widowControl/>
        <w:rPr>
          <w:szCs w:val="24"/>
          <w:lang w:val="pt-PT"/>
        </w:rPr>
      </w:pPr>
      <w:r>
        <w:rPr>
          <w:szCs w:val="24"/>
          <w:lang w:val="pt-PT"/>
        </w:rPr>
        <w:t>R. O Alcorão tem muito a dizer sobre os profetas em 2:61 suratas, 91, 177, 136, 213; 03:21, 80ff.</w:t>
      </w:r>
    </w:p>
    <w:p>
      <w:pPr>
        <w:pStyle w:val="Normal"/>
        <w:widowControl/>
        <w:rPr>
          <w:szCs w:val="24"/>
          <w:lang w:val="pt-PT"/>
        </w:rPr>
      </w:pPr>
      <w:r>
        <w:rPr>
          <w:szCs w:val="24"/>
          <w:lang w:val="pt-PT"/>
        </w:rPr>
      </w:r>
    </w:p>
    <w:p>
      <w:pPr>
        <w:pStyle w:val="Normal"/>
        <w:widowControl/>
        <w:rPr>
          <w:szCs w:val="24"/>
          <w:lang w:val="pt-PT"/>
        </w:rPr>
      </w:pPr>
      <w:r>
        <w:rPr>
          <w:szCs w:val="24"/>
          <w:lang w:val="pt-PT"/>
        </w:rPr>
        <w:t>Sua inspiração é discutida em 4:163 e 6:86ff. Há um adversário a cada (6:113). Deus fez sua aliança com eles (33:7). A profecia no Alcorão é meramente a reformulação do plano de salvação nas Escrituras, particularmente sobre os jardins do paraíso (cf. suratas 2; 7; 13; 15; 18; 19; 22; 25; 36; 37; 38; 43; 44; 47; 52; 55; 56 e 76). Porque os imãs não estudam as escrituras são ignorantes os quadros de tempo entre os jardins e diferem grandemente no intervalo de tempo entre os dois jardins da primeira e segunda ressurreiçã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13: árabes</w:t>
      </w:r>
    </w:p>
    <w:p>
      <w:pPr>
        <w:pStyle w:val="Normal"/>
        <w:widowControl/>
        <w:rPr>
          <w:b/>
          <w:b/>
          <w:bCs/>
          <w:szCs w:val="24"/>
          <w:lang w:val="pt-PT"/>
        </w:rPr>
      </w:pPr>
      <w:r>
        <w:rPr>
          <w:b/>
          <w:bCs/>
          <w:szCs w:val="24"/>
          <w:lang w:val="pt-PT"/>
        </w:rPr>
      </w:r>
    </w:p>
    <w:p>
      <w:pPr>
        <w:pStyle w:val="Normal"/>
        <w:widowControl/>
        <w:rPr>
          <w:b/>
          <w:b/>
          <w:bCs/>
          <w:szCs w:val="24"/>
          <w:lang w:val="pt-PT"/>
        </w:rPr>
      </w:pPr>
      <w:r>
        <w:rPr>
          <w:b/>
          <w:bCs/>
          <w:szCs w:val="24"/>
          <w:lang w:val="pt-PT"/>
        </w:rPr>
        <w:t>Q1. Explique o contexto das crenças dos árabes antes Islão surgiu entre os árabes.</w:t>
      </w:r>
    </w:p>
    <w:p>
      <w:pPr>
        <w:pStyle w:val="Normal"/>
        <w:widowControl/>
        <w:rPr>
          <w:szCs w:val="24"/>
          <w:lang w:val="pt-PT"/>
        </w:rPr>
      </w:pPr>
      <w:r>
        <w:rPr>
          <w:szCs w:val="24"/>
          <w:lang w:val="pt-PT"/>
        </w:rPr>
        <w:t>R. os árabes tinham uma mistura de crenças que variou entre Cristianismo, judaísmo e paganismo. Seu cristianismo era de uns tipos que variam de Unitarian Sabbatarianism, do qual Queiroz foi um, ao trinitarianismo e ao nestorianismo. O paganismo era, na verdade, a adoração do Deus da lua sin e Souza ou Luciana Souza sua fêmea consorte o sol e a estrela da manhã Istar ou Easter, a deusa. Judaísmo entre os árabes já havia sido corrompido ao misticismo talmúdica.</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14. Tahira</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Q1. Os muçulmanos ensinam que é OK para mentir para os outros a ganhar vantagem ou esconder a fé. De onde vem essa idéia?</w:t>
      </w:r>
    </w:p>
    <w:p>
      <w:pPr>
        <w:pStyle w:val="Normal"/>
        <w:widowControl/>
        <w:rPr>
          <w:szCs w:val="24"/>
          <w:lang w:val="pt-PT"/>
        </w:rPr>
      </w:pPr>
      <w:r>
        <w:rPr>
          <w:szCs w:val="24"/>
          <w:lang w:val="pt-PT"/>
        </w:rPr>
        <w:t>R. esta prática é denominada Tahira. Decorre a deturpação e a corrupção do Corão na surata 03:28 e 16:106.</w:t>
      </w:r>
    </w:p>
    <w:p>
      <w:pPr>
        <w:pStyle w:val="Normal"/>
        <w:widowControl/>
        <w:rPr>
          <w:szCs w:val="24"/>
          <w:lang w:val="pt-PT"/>
        </w:rPr>
      </w:pPr>
      <w:r>
        <w:rPr>
          <w:szCs w:val="24"/>
          <w:lang w:val="pt-PT"/>
        </w:rPr>
      </w:r>
    </w:p>
    <w:p>
      <w:pPr>
        <w:pStyle w:val="Normal"/>
        <w:widowControl/>
        <w:rPr>
          <w:szCs w:val="24"/>
          <w:lang w:val="pt-PT"/>
        </w:rPr>
      </w:pPr>
      <w:r>
        <w:rPr>
          <w:szCs w:val="24"/>
          <w:lang w:val="pt-PT"/>
        </w:rPr>
        <w:t>Deixe nem os crentes tomam para amigos ou ajudantes os incrédulos em vez dos crentes: se qualquer um faz isso, em nada haverá ajuda de Deus: só a título de precaução, que vós podem proteger-se deles. Mas Deus adverte que (Lembre-se); para o objetivo final é para Deus (cf. Yussuf Ali e nota de rodapé 373).</w:t>
      </w:r>
    </w:p>
    <w:p>
      <w:pPr>
        <w:pStyle w:val="Normal"/>
        <w:widowControl/>
        <w:rPr>
          <w:szCs w:val="24"/>
          <w:lang w:val="pt-PT"/>
        </w:rPr>
      </w:pPr>
      <w:r>
        <w:rPr>
          <w:szCs w:val="24"/>
          <w:lang w:val="pt-PT"/>
        </w:rPr>
      </w:r>
    </w:p>
    <w:p>
      <w:pPr>
        <w:pStyle w:val="Normal"/>
        <w:widowControl/>
        <w:rPr>
          <w:szCs w:val="24"/>
          <w:lang w:val="pt-PT"/>
        </w:rPr>
      </w:pPr>
      <w:r>
        <w:rPr>
          <w:szCs w:val="24"/>
          <w:lang w:val="pt-PT"/>
        </w:rPr>
        <w:t>Os muçulmanos nem mentem uns aos outros sobre assuntos de suas opiniões e associação. Em algumas áreas, é difícil saber quem são sunitas e xiitas como muitos (Shia particularmente) ocultar sua classificação e identificar como sunitas em alguns sunita ou xiita áreas controladas sob esta doutrina de Tahira.</w:t>
      </w:r>
    </w:p>
    <w:p>
      <w:pPr>
        <w:pStyle w:val="Normal"/>
        <w:widowControl/>
        <w:rPr>
          <w:szCs w:val="24"/>
          <w:lang w:val="pt-PT"/>
        </w:rPr>
      </w:pPr>
      <w:r>
        <w:rPr>
          <w:szCs w:val="24"/>
          <w:lang w:val="pt-PT"/>
        </w:rPr>
      </w:r>
    </w:p>
    <w:p>
      <w:pPr>
        <w:pStyle w:val="Normal"/>
        <w:widowControl/>
        <w:rPr>
          <w:szCs w:val="24"/>
          <w:lang w:val="pt-PT"/>
        </w:rPr>
      </w:pPr>
      <w:r>
        <w:rPr>
          <w:szCs w:val="24"/>
          <w:lang w:val="pt-PT"/>
        </w:rPr>
        <w:t>Esta visão é completamente ao contrário da Bíblia e o Alcorão. A vista é uma corrupção do Corão e uma direta violação do nono mandamento. Sura 16:106 exonera aqueles que estão sob tortura ou coação (cf. Yussuf Ali s. 2145 re ' Ammar bin Yasir).</w:t>
      </w:r>
    </w:p>
    <w:p>
      <w:pPr>
        <w:pStyle w:val="Normal"/>
        <w:widowControl/>
        <w:rPr>
          <w:szCs w:val="24"/>
          <w:lang w:val="pt-PT"/>
        </w:rPr>
      </w:pPr>
      <w:hyperlink r:id="rId9">
        <w:r>
          <w:rPr>
            <w:rStyle w:val="InternetLink"/>
            <w:szCs w:val="24"/>
            <w:lang w:val="pt-PT"/>
          </w:rPr>
          <w:t>http://en.wikipedia.org/wiki/Taqiyya</w:t>
        </w:r>
      </w:hyperlink>
    </w:p>
    <w:p>
      <w:pPr>
        <w:pStyle w:val="TextBody"/>
        <w:rPr>
          <w:color w:val="000000"/>
          <w:szCs w:val="24"/>
          <w:lang w:val="pt-PT"/>
        </w:rPr>
      </w:pPr>
      <w:r>
        <w:rPr>
          <w:color w:val="000000"/>
          <w:szCs w:val="24"/>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0</w:t>
    </w:r>
    <w:r>
      <w:rPr>
        <w:i/>
      </w:rPr>
      <w:fldChar w:fldCharType="end"/>
    </w:r>
    <w:r>
      <w:rPr>
        <w:i/>
        <w:lang w:val="pt-PT"/>
      </w:rPr>
      <w:tab/>
      <w:t>Perguntas Mais Freqüentes em Islã</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Perguntas Mais Freqüentes em Islã</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en.wikipedia.org/wiki/Hanif" TargetMode="External"/><Relationship Id="rId9" Type="http://schemas.openxmlformats.org/officeDocument/2006/relationships/hyperlink" Target="http://en.wikipedia.org/wiki/Taqiyy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01:35:00Z</dcterms:created>
  <dc:creator>Wade Cox tr 2014</dc:creator>
  <dc:description/>
  <cp:keywords/>
  <dc:language>en-US</dc:language>
  <cp:lastModifiedBy> Denise Sostaric</cp:lastModifiedBy>
  <cp:lastPrinted>2003-03-01T10:05:00Z</cp:lastPrinted>
  <dcterms:modified xsi:type="dcterms:W3CDTF">2014-05-03T01:48:00Z</dcterms:modified>
  <cp:revision>3</cp:revision>
  <dc:subject/>
  <dc:title>Perguntas Mais Freqüentes em Islã [055]</dc:title>
</cp:coreProperties>
</file>