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36]</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color w:val="000000"/>
          <w:sz w:val="72"/>
          <w:szCs w:val="72"/>
        </w:rPr>
      </w:pPr>
      <w:r>
        <w:rPr>
          <w:sz w:val="72"/>
          <w:szCs w:val="72"/>
        </w:rPr>
        <w:t>A Q</w:t>
      </w:r>
      <w:r>
        <w:rPr>
          <w:color w:val="000000"/>
          <w:sz w:val="72"/>
          <w:szCs w:val="72"/>
        </w:rPr>
        <w:t>ueda de Egito A Profecia do Quebrado de Faraó Braços</w:t>
      </w:r>
    </w:p>
    <w:p>
      <w:pPr>
        <w:pStyle w:val="Normal"/>
        <w:spacing w:before="0" w:after="60"/>
        <w:jc w:val="center"/>
        <w:rPr>
          <w:rFonts w:ascii="Arial" w:hAnsi="Arial" w:cs="Arial"/>
          <w:color w:val="000000"/>
          <w:sz w:val="12"/>
          <w:szCs w:val="72"/>
        </w:rPr>
      </w:pPr>
      <w:r>
        <w:rPr>
          <w:rFonts w:cs="Arial" w:ascii="Arial" w:hAnsi="Arial"/>
          <w:color w:val="000000"/>
          <w:sz w:val="12"/>
          <w:szCs w:val="72"/>
        </w:rPr>
      </w:r>
    </w:p>
    <w:p>
      <w:pPr>
        <w:pStyle w:val="NormalWeb"/>
        <w:jc w:val="center"/>
        <w:rPr>
          <w:sz w:val="16"/>
        </w:rPr>
      </w:pPr>
      <w:r>
        <w:rPr>
          <w:sz w:val="16"/>
        </w:rPr>
        <w:t>(Edição 4.0 19940618-20000820-20100629-20101017)</w:t>
      </w:r>
    </w:p>
    <w:p>
      <w:pPr>
        <w:pStyle w:val="Normal"/>
        <w:rPr>
          <w:color w:val="000000"/>
          <w:sz w:val="22"/>
        </w:rPr>
      </w:pPr>
      <w:r>
        <w:rPr>
          <w:color w:val="000000"/>
          <w:sz w:val="22"/>
        </w:rPr>
      </w:r>
    </w:p>
    <w:p>
      <w:pPr>
        <w:pStyle w:val="Normal"/>
        <w:ind w:left="360" w:right="317" w:hanging="0"/>
        <w:rPr>
          <w:color w:val="000000"/>
          <w:sz w:val="22"/>
          <w:lang w:val="en-US"/>
        </w:rPr>
      </w:pPr>
      <w:r>
        <w:rPr>
          <w:rStyle w:val="Hps"/>
          <w:color w:val="000000"/>
          <w:lang w:val="pt-PT"/>
        </w:rPr>
        <w:t>A profecia</w:t>
      </w:r>
      <w:r>
        <w:rPr>
          <w:color w:val="000000"/>
          <w:lang w:val="pt-PT"/>
        </w:rPr>
        <w:t xml:space="preserve"> </w:t>
      </w:r>
      <w:r>
        <w:rPr>
          <w:rStyle w:val="Hps"/>
          <w:color w:val="000000"/>
          <w:lang w:val="pt-PT"/>
        </w:rPr>
        <w:t>da queda</w:t>
      </w:r>
      <w:r>
        <w:rPr>
          <w:color w:val="000000"/>
          <w:lang w:val="pt-PT"/>
        </w:rPr>
        <w:t xml:space="preserve"> </w:t>
      </w:r>
      <w:r>
        <w:rPr>
          <w:rStyle w:val="Hps"/>
          <w:color w:val="000000"/>
          <w:lang w:val="pt-PT"/>
        </w:rPr>
        <w:t>do Egito</w:t>
      </w:r>
      <w:r>
        <w:rPr>
          <w:color w:val="000000"/>
          <w:lang w:val="pt-PT"/>
        </w:rPr>
        <w:t xml:space="preserve"> </w:t>
      </w:r>
      <w:r>
        <w:rPr>
          <w:rStyle w:val="Hps"/>
          <w:color w:val="000000"/>
          <w:lang w:val="pt-PT"/>
        </w:rPr>
        <w:t>é examinado</w:t>
      </w:r>
      <w:r>
        <w:rPr>
          <w:color w:val="000000"/>
          <w:lang w:val="pt-PT"/>
        </w:rPr>
        <w:t xml:space="preserve"> </w:t>
      </w:r>
      <w:r>
        <w:rPr>
          <w:rStyle w:val="Hps"/>
          <w:color w:val="000000"/>
          <w:lang w:val="pt-PT"/>
        </w:rPr>
        <w:t>nas seções</w:t>
      </w:r>
      <w:r>
        <w:rPr>
          <w:color w:val="000000"/>
          <w:lang w:val="pt-PT"/>
        </w:rPr>
        <w:t xml:space="preserve"> </w:t>
      </w:r>
      <w:r>
        <w:rPr>
          <w:rStyle w:val="Hps"/>
          <w:color w:val="000000"/>
          <w:lang w:val="pt-PT"/>
        </w:rPr>
        <w:t>cinco</w:t>
      </w:r>
      <w:r>
        <w:rPr>
          <w:color w:val="000000"/>
          <w:lang w:val="pt-PT"/>
        </w:rPr>
        <w:t xml:space="preserve"> </w:t>
      </w:r>
      <w:r>
        <w:rPr>
          <w:rStyle w:val="Hps"/>
          <w:color w:val="000000"/>
          <w:lang w:val="pt-PT"/>
        </w:rPr>
        <w:t>de Ezequiel</w:t>
      </w:r>
      <w:r>
        <w:rPr>
          <w:color w:val="000000"/>
          <w:lang w:val="pt-PT"/>
        </w:rPr>
        <w:t xml:space="preserve"> </w:t>
      </w:r>
      <w:r>
        <w:rPr>
          <w:rStyle w:val="Hps"/>
          <w:color w:val="000000"/>
          <w:lang w:val="pt-PT"/>
        </w:rPr>
        <w:t>capítulos</w:t>
      </w:r>
      <w:r>
        <w:rPr>
          <w:color w:val="000000"/>
          <w:lang w:val="pt-PT"/>
        </w:rPr>
        <w:t xml:space="preserve"> </w:t>
      </w:r>
      <w:r>
        <w:rPr>
          <w:rStyle w:val="Hps"/>
          <w:color w:val="000000"/>
          <w:lang w:val="pt-PT"/>
        </w:rPr>
        <w:t>29 a</w:t>
      </w:r>
      <w:r>
        <w:rPr>
          <w:color w:val="000000"/>
          <w:lang w:val="pt-PT"/>
        </w:rPr>
        <w:t xml:space="preserve"> </w:t>
      </w:r>
      <w:r>
        <w:rPr>
          <w:rStyle w:val="Hps"/>
          <w:color w:val="000000"/>
          <w:lang w:val="pt-PT"/>
        </w:rPr>
        <w:t>32.</w:t>
      </w:r>
      <w:r>
        <w:rPr>
          <w:color w:val="000000"/>
          <w:lang w:val="pt-PT"/>
        </w:rPr>
        <w:t xml:space="preserve"> </w:t>
      </w:r>
      <w:r>
        <w:rPr>
          <w:rStyle w:val="Hps"/>
          <w:color w:val="000000"/>
          <w:lang w:val="pt-PT"/>
        </w:rPr>
        <w:t>Esta profecia</w:t>
      </w:r>
      <w:r>
        <w:rPr>
          <w:color w:val="000000"/>
          <w:lang w:val="pt-PT"/>
        </w:rPr>
        <w:t xml:space="preserve"> </w:t>
      </w:r>
      <w:r>
        <w:rPr>
          <w:rStyle w:val="Hps"/>
          <w:color w:val="000000"/>
          <w:lang w:val="pt-PT"/>
        </w:rPr>
        <w:t>pouco compreendido</w:t>
      </w:r>
      <w:r>
        <w:rPr>
          <w:color w:val="000000"/>
          <w:lang w:val="pt-PT"/>
        </w:rPr>
        <w:t xml:space="preserve"> </w:t>
      </w:r>
      <w:r>
        <w:rPr>
          <w:rStyle w:val="Hps"/>
          <w:color w:val="000000"/>
          <w:lang w:val="pt-PT"/>
        </w:rPr>
        <w:t>tem enormes implicações para</w:t>
      </w:r>
      <w:r>
        <w:rPr>
          <w:color w:val="000000"/>
          <w:lang w:val="pt-PT"/>
        </w:rPr>
        <w:t xml:space="preserve"> </w:t>
      </w:r>
      <w:r>
        <w:rPr>
          <w:rStyle w:val="Hps"/>
          <w:color w:val="000000"/>
          <w:lang w:val="pt-PT"/>
        </w:rPr>
        <w:t>os últimos dias</w:t>
      </w:r>
      <w:r>
        <w:rPr>
          <w:color w:val="000000"/>
          <w:lang w:val="pt-PT"/>
        </w:rPr>
        <w:t xml:space="preserve"> </w:t>
      </w:r>
      <w:r>
        <w:rPr>
          <w:rStyle w:val="Hps"/>
          <w:color w:val="000000"/>
          <w:lang w:val="pt-PT"/>
        </w:rPr>
        <w:t>e as guerras</w:t>
      </w:r>
      <w:r>
        <w:rPr>
          <w:color w:val="000000"/>
          <w:lang w:val="pt-PT"/>
        </w:rPr>
        <w:t xml:space="preserve"> </w:t>
      </w:r>
      <w:r>
        <w:rPr>
          <w:rStyle w:val="Hps"/>
          <w:color w:val="000000"/>
          <w:lang w:val="pt-PT"/>
        </w:rPr>
        <w:t>do fim.</w:t>
      </w:r>
      <w:r>
        <w:rPr>
          <w:color w:val="000000"/>
          <w:lang w:val="pt-PT"/>
        </w:rPr>
        <w:t xml:space="preserve"> </w:t>
      </w:r>
      <w:r>
        <w:rPr>
          <w:rStyle w:val="Hps"/>
          <w:color w:val="000000"/>
          <w:lang w:val="pt-PT"/>
        </w:rPr>
        <w:t>A série</w:t>
      </w:r>
      <w:r>
        <w:rPr>
          <w:color w:val="000000"/>
          <w:lang w:val="pt-PT"/>
        </w:rPr>
        <w:t xml:space="preserve"> </w:t>
      </w:r>
      <w:r>
        <w:rPr>
          <w:rStyle w:val="Hps"/>
          <w:color w:val="000000"/>
          <w:lang w:val="pt-PT"/>
        </w:rPr>
        <w:t>de quatro partes</w:t>
      </w:r>
      <w:r>
        <w:rPr>
          <w:color w:val="000000"/>
          <w:lang w:val="pt-PT"/>
        </w:rPr>
        <w:t xml:space="preserve"> </w:t>
      </w:r>
      <w:r>
        <w:rPr>
          <w:rStyle w:val="Hps"/>
          <w:color w:val="000000"/>
          <w:lang w:val="pt-PT"/>
        </w:rPr>
        <w:t>consiste de</w:t>
      </w:r>
      <w:r>
        <w:rPr>
          <w:color w:val="000000"/>
          <w:lang w:val="pt-PT"/>
        </w:rPr>
        <w:t xml:space="preserve"> </w:t>
      </w:r>
      <w:r>
        <w:rPr>
          <w:rStyle w:val="Hps"/>
          <w:color w:val="000000"/>
          <w:lang w:val="pt-PT"/>
        </w:rPr>
        <w:t>uma visão geral</w:t>
      </w:r>
      <w:r>
        <w:rPr>
          <w:color w:val="000000"/>
          <w:lang w:val="pt-PT"/>
        </w:rPr>
        <w:t xml:space="preserve"> </w:t>
      </w:r>
      <w:r>
        <w:rPr>
          <w:rStyle w:val="Hps"/>
          <w:color w:val="000000"/>
          <w:lang w:val="pt-PT"/>
        </w:rPr>
        <w:t>com</w:t>
      </w:r>
      <w:r>
        <w:rPr>
          <w:color w:val="000000"/>
          <w:lang w:val="pt-PT"/>
        </w:rPr>
        <w:t xml:space="preserve"> </w:t>
      </w:r>
      <w:r>
        <w:rPr>
          <w:rStyle w:val="Hps"/>
          <w:color w:val="000000"/>
          <w:lang w:val="pt-PT"/>
        </w:rPr>
        <w:t>quatro desenvolvimentos</w:t>
      </w:r>
      <w:r>
        <w:rPr>
          <w:color w:val="000000"/>
          <w:lang w:val="pt-PT"/>
        </w:rPr>
        <w:t xml:space="preserve"> </w:t>
      </w:r>
      <w:r>
        <w:rPr>
          <w:rStyle w:val="Hps"/>
          <w:color w:val="000000"/>
          <w:lang w:val="pt-PT"/>
        </w:rPr>
        <w:t>seqüenciais</w:t>
      </w:r>
      <w:r>
        <w:rPr>
          <w:color w:val="000000"/>
          <w:lang w:val="pt-PT"/>
        </w:rPr>
        <w:t xml:space="preserve"> </w:t>
      </w:r>
      <w:r>
        <w:rPr>
          <w:rStyle w:val="Hps"/>
          <w:color w:val="000000"/>
          <w:lang w:val="pt-PT"/>
        </w:rPr>
        <w:t>que explicam</w:t>
      </w:r>
      <w:r>
        <w:rPr>
          <w:color w:val="000000"/>
          <w:lang w:val="pt-PT"/>
        </w:rPr>
        <w:t xml:space="preserve"> </w:t>
      </w:r>
      <w:r>
        <w:rPr>
          <w:rStyle w:val="Hps"/>
          <w:color w:val="000000"/>
          <w:lang w:val="pt-PT"/>
        </w:rPr>
        <w:t>em detalhes</w:t>
      </w:r>
      <w:r>
        <w:rPr>
          <w:color w:val="000000"/>
          <w:lang w:val="pt-PT"/>
        </w:rPr>
        <w:t xml:space="preserve"> </w:t>
      </w:r>
      <w:r>
        <w:rPr>
          <w:rStyle w:val="Hps"/>
          <w:color w:val="000000"/>
          <w:lang w:val="pt-PT"/>
        </w:rPr>
        <w:t>o calendário</w:t>
      </w:r>
      <w:r>
        <w:rPr>
          <w:color w:val="000000"/>
          <w:lang w:val="pt-PT"/>
        </w:rPr>
        <w:t xml:space="preserve"> </w:t>
      </w:r>
      <w:r>
        <w:rPr>
          <w:rStyle w:val="Hps"/>
          <w:color w:val="000000"/>
          <w:lang w:val="pt-PT"/>
        </w:rPr>
        <w:t>apresentado</w:t>
      </w:r>
      <w:r>
        <w:rPr>
          <w:color w:val="000000"/>
          <w:lang w:val="pt-PT"/>
        </w:rPr>
        <w:t xml:space="preserve"> </w:t>
      </w:r>
      <w:r>
        <w:rPr>
          <w:rStyle w:val="Hps"/>
          <w:color w:val="000000"/>
          <w:lang w:val="pt-PT"/>
        </w:rPr>
        <w:t>na visão geral.</w:t>
      </w:r>
      <w:r>
        <w:rPr>
          <w:color w:val="000000"/>
          <w:lang w:val="pt-PT"/>
        </w:rPr>
        <w:t xml:space="preserve"> </w:t>
      </w:r>
      <w:r>
        <w:rPr>
          <w:rStyle w:val="Hps"/>
          <w:color w:val="000000"/>
          <w:lang w:val="pt-PT"/>
        </w:rPr>
        <w:t>As</w:t>
      </w:r>
      <w:r>
        <w:rPr>
          <w:color w:val="000000"/>
          <w:lang w:val="pt-PT"/>
        </w:rPr>
        <w:t xml:space="preserve"> </w:t>
      </w:r>
      <w:r>
        <w:rPr>
          <w:rStyle w:val="Hps"/>
          <w:color w:val="000000"/>
          <w:lang w:val="pt-PT"/>
        </w:rPr>
        <w:t>nações mencionadas</w:t>
      </w:r>
      <w:r>
        <w:rPr>
          <w:color w:val="000000"/>
          <w:lang w:val="pt-PT"/>
        </w:rPr>
        <w:t xml:space="preserve"> </w:t>
      </w:r>
      <w:r>
        <w:rPr>
          <w:rStyle w:val="Hps"/>
          <w:color w:val="000000"/>
          <w:lang w:val="pt-PT"/>
        </w:rPr>
        <w:t>são examinados.</w:t>
      </w:r>
      <w:r>
        <w:rPr>
          <w:color w:val="000000"/>
          <w:lang w:val="pt-PT"/>
        </w:rPr>
        <w:t xml:space="preserve"> </w:t>
      </w:r>
      <w:r>
        <w:rPr>
          <w:rStyle w:val="Hps"/>
          <w:color w:val="000000"/>
          <w:lang w:val="pt-PT"/>
        </w:rPr>
        <w:t>Egito</w:t>
      </w:r>
      <w:r>
        <w:rPr>
          <w:color w:val="000000"/>
          <w:lang w:val="pt-PT"/>
        </w:rPr>
        <w:t xml:space="preserve"> </w:t>
      </w:r>
      <w:r>
        <w:rPr>
          <w:rStyle w:val="Hps"/>
          <w:color w:val="000000"/>
          <w:lang w:val="pt-PT"/>
        </w:rPr>
        <w:t>é visto</w:t>
      </w:r>
      <w:r>
        <w:rPr>
          <w:color w:val="000000"/>
          <w:lang w:val="pt-PT"/>
        </w:rPr>
        <w:t xml:space="preserve"> </w:t>
      </w:r>
      <w:r>
        <w:rPr>
          <w:rStyle w:val="Hps"/>
          <w:color w:val="000000"/>
          <w:lang w:val="pt-PT"/>
        </w:rPr>
        <w:t>ter experimentado</w:t>
      </w:r>
      <w:r>
        <w:rPr>
          <w:color w:val="000000"/>
          <w:lang w:val="pt-PT"/>
        </w:rPr>
        <w:t xml:space="preserve"> </w:t>
      </w:r>
      <w:r>
        <w:rPr>
          <w:rStyle w:val="Hps"/>
          <w:color w:val="000000"/>
          <w:lang w:val="pt-PT"/>
        </w:rPr>
        <w:t>uma seqüência detalhada</w:t>
      </w:r>
      <w:r>
        <w:rPr>
          <w:color w:val="000000"/>
          <w:lang w:val="pt-PT"/>
        </w:rPr>
        <w:t xml:space="preserve"> </w:t>
      </w:r>
      <w:r>
        <w:rPr>
          <w:rStyle w:val="Hps"/>
          <w:color w:val="000000"/>
          <w:lang w:val="pt-PT"/>
        </w:rPr>
        <w:t>da actividade</w:t>
      </w:r>
      <w:r>
        <w:rPr>
          <w:color w:val="000000"/>
          <w:lang w:val="pt-PT"/>
        </w:rPr>
        <w:t xml:space="preserve"> </w:t>
      </w:r>
      <w:r>
        <w:rPr>
          <w:rStyle w:val="Hps"/>
          <w:color w:val="000000"/>
          <w:lang w:val="pt-PT"/>
        </w:rPr>
        <w:t>profética</w:t>
      </w:r>
      <w:r>
        <w:rPr>
          <w:color w:val="000000"/>
          <w:lang w:val="pt-PT"/>
        </w:rPr>
        <w:t xml:space="preserve">, que mostra que </w:t>
      </w:r>
      <w:r>
        <w:rPr>
          <w:rStyle w:val="Hps"/>
          <w:color w:val="000000"/>
          <w:lang w:val="pt-PT"/>
        </w:rPr>
        <w:t>Deus vai</w:t>
      </w:r>
      <w:r>
        <w:rPr>
          <w:color w:val="000000"/>
          <w:lang w:val="pt-PT"/>
        </w:rPr>
        <w:t xml:space="preserve"> </w:t>
      </w:r>
      <w:r>
        <w:rPr>
          <w:rStyle w:val="Hps"/>
          <w:color w:val="000000"/>
          <w:lang w:val="pt-PT"/>
        </w:rPr>
        <w:t>lidar com</w:t>
      </w:r>
      <w:r>
        <w:rPr>
          <w:color w:val="000000"/>
          <w:lang w:val="pt-PT"/>
        </w:rPr>
        <w:t xml:space="preserve"> </w:t>
      </w:r>
      <w:r>
        <w:rPr>
          <w:rStyle w:val="Hps"/>
          <w:color w:val="000000"/>
          <w:lang w:val="pt-PT"/>
        </w:rPr>
        <w:t>esse país como</w:t>
      </w:r>
      <w:r>
        <w:rPr>
          <w:color w:val="000000"/>
          <w:lang w:val="pt-PT"/>
        </w:rPr>
        <w:t xml:space="preserve"> </w:t>
      </w:r>
      <w:r>
        <w:rPr>
          <w:rStyle w:val="Hps"/>
          <w:color w:val="000000"/>
          <w:lang w:val="pt-PT"/>
        </w:rPr>
        <w:t>parte de uma seqüência</w:t>
      </w:r>
      <w:r>
        <w:rPr>
          <w:color w:val="000000"/>
          <w:lang w:val="pt-PT"/>
        </w:rPr>
        <w:t xml:space="preserve"> </w:t>
      </w:r>
      <w:r>
        <w:rPr>
          <w:rStyle w:val="Hps"/>
          <w:color w:val="000000"/>
          <w:lang w:val="pt-PT"/>
        </w:rPr>
        <w:t>na subjugação</w:t>
      </w:r>
      <w:r>
        <w:rPr>
          <w:color w:val="000000"/>
          <w:lang w:val="pt-PT"/>
        </w:rPr>
        <w:t xml:space="preserve"> </w:t>
      </w:r>
      <w:r>
        <w:rPr>
          <w:rStyle w:val="Hps"/>
          <w:color w:val="000000"/>
          <w:lang w:val="pt-PT"/>
        </w:rPr>
        <w:t>das nações</w:t>
      </w:r>
      <w:r>
        <w:rPr>
          <w:color w:val="000000"/>
          <w:lang w:val="pt-PT"/>
        </w:rPr>
        <w:t xml:space="preserve"> </w:t>
      </w:r>
      <w:r>
        <w:rPr>
          <w:rStyle w:val="Hps"/>
          <w:color w:val="000000"/>
          <w:lang w:val="pt-PT"/>
        </w:rPr>
        <w:t>pouco</w:t>
      </w:r>
      <w:r>
        <w:rPr>
          <w:color w:val="000000"/>
          <w:lang w:val="pt-PT"/>
        </w:rPr>
        <w:t xml:space="preserve"> </w:t>
      </w:r>
      <w:r>
        <w:rPr>
          <w:rStyle w:val="Hps"/>
          <w:color w:val="000000"/>
          <w:lang w:val="pt-PT"/>
        </w:rPr>
        <w:t>para ocorrer.</w:t>
      </w:r>
      <w:r>
        <w:rPr>
          <w:color w:val="000000"/>
          <w:lang w:val="pt-PT"/>
        </w:rPr>
        <w:t xml:space="preserve"> </w:t>
      </w:r>
      <w:r>
        <w:rPr>
          <w:rStyle w:val="Hps"/>
          <w:color w:val="000000"/>
          <w:lang w:val="pt-PT"/>
        </w:rPr>
        <w:t>Compreensão</w:t>
      </w:r>
      <w:r>
        <w:rPr>
          <w:color w:val="000000"/>
          <w:lang w:val="pt-PT"/>
        </w:rPr>
        <w:t xml:space="preserve"> </w:t>
      </w:r>
      <w:r>
        <w:rPr>
          <w:rStyle w:val="Hps"/>
          <w:color w:val="000000"/>
          <w:lang w:val="pt-PT"/>
        </w:rPr>
        <w:t>desta profecia</w:t>
      </w:r>
      <w:r>
        <w:rPr>
          <w:color w:val="000000"/>
          <w:lang w:val="pt-PT"/>
        </w:rPr>
        <w:t xml:space="preserve"> </w:t>
      </w:r>
      <w:r>
        <w:rPr>
          <w:rStyle w:val="Hps"/>
          <w:color w:val="000000"/>
          <w:lang w:val="pt-PT"/>
        </w:rPr>
        <w:t>é importante para o</w:t>
      </w:r>
      <w:r>
        <w:rPr>
          <w:color w:val="000000"/>
          <w:lang w:val="pt-PT"/>
        </w:rPr>
        <w:t xml:space="preserve"> </w:t>
      </w:r>
      <w:r>
        <w:rPr>
          <w:rStyle w:val="Hps"/>
          <w:color w:val="000000"/>
          <w:lang w:val="pt-PT"/>
        </w:rPr>
        <w:t>quadro geral</w:t>
      </w:r>
      <w:r>
        <w:rPr>
          <w:color w:val="000000"/>
          <w:lang w:val="pt-PT"/>
        </w:rPr>
        <w:t xml:space="preserve"> </w:t>
      </w:r>
      <w:r>
        <w:rPr>
          <w:rStyle w:val="Hps"/>
          <w:color w:val="000000"/>
          <w:lang w:val="pt-PT"/>
        </w:rPr>
        <w:t>do retorno do</w:t>
      </w:r>
      <w:r>
        <w:rPr>
          <w:color w:val="000000"/>
          <w:lang w:val="pt-PT"/>
        </w:rPr>
        <w:t xml:space="preserve"> </w:t>
      </w:r>
      <w:r>
        <w:rPr>
          <w:rStyle w:val="Hps"/>
          <w:color w:val="000000"/>
          <w:lang w:val="pt-PT"/>
        </w:rPr>
        <w:t>Messias e</w:t>
      </w:r>
      <w:r>
        <w:rPr>
          <w:color w:val="000000"/>
          <w:lang w:val="pt-PT"/>
        </w:rPr>
        <w:t xml:space="preserve"> </w:t>
      </w:r>
      <w:r>
        <w:rPr>
          <w:rStyle w:val="Hps"/>
          <w:color w:val="000000"/>
          <w:lang w:val="pt-PT"/>
        </w:rPr>
        <w:t>as guerras do</w:t>
      </w:r>
      <w:r>
        <w:rPr>
          <w:color w:val="000000"/>
          <w:lang w:val="pt-PT"/>
        </w:rPr>
        <w:t xml:space="preserve"> </w:t>
      </w:r>
      <w:r>
        <w:rPr>
          <w:rStyle w:val="Hps"/>
          <w:color w:val="000000"/>
          <w:lang w:val="pt-PT"/>
        </w:rPr>
        <w:t>host e</w:t>
      </w:r>
      <w:r>
        <w:rPr>
          <w:color w:val="000000"/>
          <w:lang w:val="pt-PT"/>
        </w:rPr>
        <w:t xml:space="preserve"> </w:t>
      </w:r>
      <w:r>
        <w:rPr>
          <w:rStyle w:val="Hps"/>
          <w:color w:val="000000"/>
          <w:lang w:val="pt-PT"/>
        </w:rPr>
        <w:t>no final dos</w:t>
      </w:r>
      <w:r>
        <w:rPr>
          <w:color w:val="000000"/>
          <w:lang w:val="pt-PT"/>
        </w:rPr>
        <w:t xml:space="preserve"> </w:t>
      </w:r>
      <w:r>
        <w:rPr>
          <w:rStyle w:val="Hps"/>
          <w:color w:val="000000"/>
          <w:lang w:val="pt-PT"/>
        </w:rPr>
        <w:t>tempos dos gentios</w:t>
      </w:r>
      <w:r>
        <w:rPr>
          <w:color w:val="000000"/>
          <w:lang w:val="pt-PT"/>
        </w:rPr>
        <w:t>.</w:t>
      </w:r>
    </w:p>
    <w:p>
      <w:pPr>
        <w:pStyle w:val="Normal"/>
        <w:ind w:right="317" w:hanging="0"/>
        <w:rPr>
          <w:color w:val="000000"/>
          <w:sz w:val="70"/>
          <w:lang w:val="en-US"/>
        </w:rPr>
      </w:pPr>
      <w:r>
        <w:rPr>
          <w:color w:val="000000"/>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20"/>
        </w:rPr>
        <w:t>E-mail:</w:t>
      </w:r>
      <w:r>
        <w:rPr>
          <w:rFonts w:cs="Arial" w:ascii="Arial" w:hAnsi="Arial"/>
          <w:color w:val="000000"/>
          <w:sz w:val="12"/>
        </w:rPr>
        <w:t xml:space="preserve"> </w:t>
      </w:r>
      <w:r>
        <w:rPr>
          <w:rStyle w:val="InternetLink"/>
          <w:color w:val="000000"/>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rPr>
      </w:pPr>
      <w:r>
        <w:rPr>
          <w:rFonts w:cs="Carleton" w:ascii="Carleton" w:hAnsi="Carleton"/>
          <w:b/>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rPr>
        <w:t xml:space="preserve">(Direito autorais </w:t>
      </w:r>
      <w:r>
        <w:rPr>
          <w:rFonts w:eastAsia="Symbol" w:cs="Symbol" w:ascii="Symbol" w:hAnsi="Symbol"/>
          <w:b/>
          <w:color w:val="000000"/>
          <w:position w:val="-2"/>
        </w:rPr>
        <w:t></w:t>
      </w:r>
      <w:r>
        <w:rPr>
          <w:b/>
          <w:color w:val="000000"/>
          <w:position w:val="-2"/>
        </w:rPr>
        <w:t xml:space="preserve"> </w:t>
      </w:r>
      <w:r>
        <w:rPr>
          <w:b/>
          <w:color w:val="000000"/>
        </w:rPr>
        <w:t>1994, 1995, 2000, 2010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rPr>
      </w:pPr>
      <w:r>
        <w:rPr>
          <w:b/>
          <w:color w:val="000000"/>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rPr>
        <w:t>(Tr. 2012)</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rPr>
      </w:pPr>
      <w:r>
        <w:rPr>
          <w:rFonts w:cs="Arial" w:ascii="Arial" w:hAnsi="Arial"/>
          <w:i/>
          <w:color w:val="000000"/>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Style w:val="InternetLink"/>
          <w:color w:val="000000"/>
        </w:rPr>
        <w:t>http://www.logon.org</w:t>
      </w:r>
      <w:r>
        <w:rPr>
          <w:rFonts w:cs="Arial" w:ascii="Arial" w:hAnsi="Arial"/>
          <w:color w:val="000000"/>
          <w:sz w:val="20"/>
        </w:rPr>
        <w:t xml:space="preserve"> e </w:t>
      </w:r>
      <w:r>
        <w:rPr>
          <w:rStyle w:val="InternetLink"/>
          <w:color w:val="000000"/>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rPr>
      </w:pPr>
      <w:r>
        <w:rPr>
          <w:rFonts w:cs="Arial" w:ascii="Arial" w:hAnsi="Arial"/>
          <w:color w:val="000000"/>
          <w:sz w:val="20"/>
        </w:rPr>
      </w:r>
      <w:r>
        <w:br w:type="page"/>
      </w:r>
    </w:p>
    <w:p>
      <w:pPr>
        <w:pStyle w:val="Normal"/>
        <w:jc w:val="center"/>
        <w:rPr/>
      </w:pPr>
      <w:r>
        <w:rPr>
          <w:b/>
          <w:color w:val="000000"/>
          <w:sz w:val="32"/>
          <w:szCs w:val="32"/>
          <w:lang w:val="en-US"/>
        </w:rPr>
        <w:t xml:space="preserve"> </w:t>
      </w:r>
      <w:r>
        <w:rPr>
          <w:rStyle w:val="Hps"/>
          <w:b/>
          <w:color w:val="000000"/>
          <w:sz w:val="32"/>
          <w:szCs w:val="32"/>
          <w:lang w:val="pt-PT"/>
        </w:rPr>
        <w:t>A Queda</w:t>
      </w:r>
      <w:r>
        <w:rPr>
          <w:b/>
          <w:color w:val="000000"/>
          <w:sz w:val="32"/>
          <w:szCs w:val="32"/>
          <w:lang w:val="pt-PT"/>
        </w:rPr>
        <w:t xml:space="preserve"> </w:t>
      </w:r>
      <w:r>
        <w:rPr>
          <w:rStyle w:val="Hps"/>
          <w:b/>
          <w:color w:val="000000"/>
          <w:sz w:val="32"/>
          <w:szCs w:val="32"/>
          <w:lang w:val="pt-PT"/>
        </w:rPr>
        <w:t>do Egito</w:t>
      </w:r>
      <w:r>
        <w:rPr>
          <w:b/>
          <w:color w:val="000000"/>
          <w:sz w:val="32"/>
          <w:szCs w:val="32"/>
          <w:lang w:val="pt-PT"/>
        </w:rPr>
        <w:t xml:space="preserve">: </w:t>
      </w:r>
      <w:r>
        <w:rPr>
          <w:rStyle w:val="Hps"/>
          <w:b/>
          <w:color w:val="000000"/>
          <w:sz w:val="32"/>
          <w:szCs w:val="32"/>
          <w:lang w:val="pt-PT"/>
        </w:rPr>
        <w:t>A Profecia</w:t>
      </w:r>
      <w:r>
        <w:rPr>
          <w:b/>
          <w:color w:val="000000"/>
          <w:sz w:val="32"/>
          <w:szCs w:val="32"/>
          <w:lang w:val="pt-PT"/>
        </w:rPr>
        <w:t xml:space="preserve"> </w:t>
      </w:r>
      <w:r>
        <w:rPr>
          <w:rStyle w:val="Hps"/>
          <w:b/>
          <w:color w:val="000000"/>
          <w:sz w:val="32"/>
          <w:szCs w:val="32"/>
          <w:lang w:val="pt-PT"/>
        </w:rPr>
        <w:t>dos</w:t>
      </w:r>
      <w:r>
        <w:rPr>
          <w:b/>
          <w:color w:val="000000"/>
          <w:sz w:val="32"/>
          <w:szCs w:val="32"/>
          <w:lang w:val="pt-PT"/>
        </w:rPr>
        <w:t xml:space="preserve"> </w:t>
      </w:r>
      <w:r>
        <w:rPr>
          <w:rStyle w:val="Hps"/>
          <w:b/>
          <w:color w:val="000000"/>
          <w:sz w:val="32"/>
          <w:szCs w:val="32"/>
          <w:lang w:val="pt-PT"/>
        </w:rPr>
        <w:t>Braços Quebrados</w:t>
      </w:r>
      <w:r>
        <w:rPr>
          <w:b/>
          <w:color w:val="000000"/>
          <w:sz w:val="32"/>
          <w:szCs w:val="32"/>
          <w:lang w:val="pt-PT"/>
        </w:rPr>
        <w:t xml:space="preserve"> </w:t>
      </w:r>
      <w:r>
        <w:rPr>
          <w:rStyle w:val="Hps"/>
          <w:b/>
          <w:color w:val="000000"/>
          <w:sz w:val="32"/>
          <w:szCs w:val="32"/>
          <w:lang w:val="pt-PT"/>
        </w:rPr>
        <w:t>Faraó</w:t>
      </w:r>
      <w:r>
        <w:rPr>
          <w:b/>
          <w:color w:val="000000"/>
          <w:sz w:val="32"/>
          <w:szCs w:val="32"/>
          <w:lang w:val="en-US"/>
        </w:rPr>
        <w:t xml:space="preserve"> </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szCs w:val="32"/>
          <w:lang w:val="en-US"/>
        </w:rPr>
      </w:pPr>
      <w:r>
        <w:rPr>
          <w:b/>
          <w:color w:val="000000"/>
          <w:sz w:val="32"/>
          <w:szCs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O profeta Ezequiel recebeu uma visão de uma profecia fundamental na história do mundo. Dizia respeito a nação do Egito. Egipto foi usado como uma nação chave na história do mundo para um número de razões. Em primeiro lugar, foi um dos mais antigos reinos e em segundo lugar, porque representava o conflito de sistemas mundiais, que foram tipificados em Daniel sob os títulos do rei do norte eo rei do sul. A profecia contra o Egito é encontrada em Ezequiel 29:1 a 32:32. Esta profecia é seguido imediatamente pelo aviso das sentinelas em Ezequiel 33:1 ss. Esta é uma advertência a Israel na sequência da profecia sobre a queda do Egito. Isto é feito para reforçar o ponto que o cumprimento da profecia concernente Egito é crucial para os últimos dias. A profecia foi realizada para ser uma profecia falhou por razões que serão explicadas.</w:t>
        <w:br/>
        <w:br/>
        <w:t>A verdadeira razão por trás de tais afirmações porque o conceito tem sido escondida em uma chave, que é compreendido nos últimos dias e revelou para as nações por avisos explicativos. Este é por si só uma profecia dada em Jeremias 4:15f., Como vindo das montanhas de Efraim.</w:t>
      </w:r>
    </w:p>
    <w:p>
      <w:pPr>
        <w:pStyle w:val="TextBody"/>
        <w:rPr>
          <w:color w:val="000000"/>
          <w:lang w:val="pt-PT"/>
        </w:rPr>
      </w:pPr>
      <w:r>
        <w:rPr>
          <w:color w:val="000000"/>
          <w:lang w:val="pt-PT"/>
        </w:rPr>
        <w:br/>
        <w:br/>
        <w:t>Esta profecia se inter-relaciona a uma série de outras profecias. Qualquer das profecias bem conhecidas, por exemplo, Daniel capítulos 2 e 7, poderia ter sido escolhido para ilustrar a seqüência e esse trabalho poderia ter formado um explicativo em vez de um texto-quadro. Isto não foi feito dessa forma justamente porque este texto é considerado por estudiosos modernos para ser a mais fraca das profecias. Por isso, é usado para mostrar o poder da profecia e da natureza de longo alcance da palavra de Deus.</w:t>
        <w:br/>
        <w:br/>
        <w:t xml:space="preserve">A profecia contra o Egito vem na sequência da profecia sobre Tiro em Ezequiel 28:1 ss. Esta profecia se relaciona com a queda da cobertura Querubim ungido (Ez 28:14), a Morning </w:t>
      </w:r>
      <w:r>
        <w:rPr>
          <w:rStyle w:val="Hps"/>
          <w:color w:val="000000"/>
          <w:lang w:val="pt-PT"/>
        </w:rPr>
        <w:t>estrela</w:t>
      </w:r>
      <w:r>
        <w:rPr>
          <w:color w:val="000000"/>
          <w:lang w:val="pt-PT"/>
        </w:rPr>
        <w:t xml:space="preserve"> Azazel ou Satanás (as tentativas etc RSV para fazer parecer que a entidade foi colocada com um querubim da guarda, mas a KJV é correto , ver também A Bíblia Interlinear). Assim, a queda de Satanás é preliminar para os problemas do Egito, mas também torna-se inter-relacionam para a queda de Babilônia, como veremos a partir de Isaías 14:01 ss. abaixo.</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Fase 1 -</w:t>
      </w:r>
      <w:r>
        <w:rPr>
          <w:rStyle w:val="Shorttext"/>
          <w:b/>
          <w:color w:val="000000"/>
          <w:lang w:val="pt-PT"/>
        </w:rPr>
        <w:t xml:space="preserve"> </w:t>
      </w:r>
      <w:r>
        <w:rPr>
          <w:rStyle w:val="Hps"/>
          <w:b/>
          <w:color w:val="000000"/>
          <w:lang w:val="pt-PT"/>
        </w:rPr>
        <w:t>parte 1</w:t>
      </w:r>
    </w:p>
    <w:p>
      <w:pPr>
        <w:pStyle w:val="TextBody"/>
        <w:rPr>
          <w:rStyle w:val="Hps"/>
          <w:b/>
          <w:b/>
          <w:color w:val="000000"/>
          <w:lang w:val="pt-PT"/>
        </w:rPr>
      </w:pPr>
      <w:r>
        <w:rPr/>
      </w:r>
    </w:p>
    <w:p>
      <w:pPr>
        <w:pStyle w:val="TextBody"/>
        <w:rPr>
          <w:color w:val="000000"/>
          <w:lang w:val="pt-PT"/>
        </w:rPr>
      </w:pPr>
      <w:r>
        <w:rPr>
          <w:color w:val="000000"/>
          <w:lang w:val="pt-PT"/>
        </w:rPr>
        <w:t>A natureza inter-relacionada das profecias é talvez exemplificada pela colocação do texto de Ezequiel 28:25 às 29:21 entre Êxodo 09:35 e 10:1 nos comentários Soncino. Há um número de observações importantes para serem ligados com este texto. Ezequiel 28:25-26 fala da restauração de Israel e da restauração é vista como sendo ligada à queda do Egito a partir desses textos. Os comentários de Kimchi no versículo 25 que ela mantenha a declara o castigo do Senhor sobre aqueles que havia prejudicado Israel. Rashi detém versículo 26 a meu servo Jacó para se referir a:</w:t>
      </w:r>
    </w:p>
    <w:p>
      <w:pPr>
        <w:pStyle w:val="QUOTES"/>
        <w:rPr>
          <w:lang w:val="pt-PT"/>
        </w:rPr>
      </w:pPr>
      <w:r>
        <w:rPr>
          <w:lang w:val="pt-PT"/>
        </w:rPr>
        <w:t>Exilado Israel, que será restaurado à sua terra, uma terra espaçosa e ampla com fronteiras indefinidas, como prometido por Deus ao patriarca Jacó (cf. Gn 28:14).</w:t>
      </w:r>
    </w:p>
    <w:p>
      <w:pPr>
        <w:pStyle w:val="TextBody"/>
        <w:rPr>
          <w:color w:val="000000"/>
          <w:lang w:val="pt-PT"/>
        </w:rPr>
      </w:pPr>
      <w:r>
        <w:rPr>
          <w:color w:val="000000"/>
          <w:lang w:val="pt-PT"/>
        </w:rPr>
        <w:br/>
        <w:t>O alerta para o Egito começa em Ezequiel 29.</w:t>
      </w:r>
    </w:p>
    <w:p>
      <w:pPr>
        <w:pStyle w:val="QUOTES"/>
        <w:rPr>
          <w:lang w:val="pt-PT"/>
        </w:rPr>
      </w:pPr>
      <w:r>
        <w:rPr>
          <w:lang w:val="pt-PT"/>
        </w:rPr>
        <w:t>Ezequiel 29:1-3 No décimo ano [do reinado de Zedequias (Kimshi)], no décimo mês, no décimo dia do mês, a palavra do Senhor veio a mim: 2 "Filho do homem, o seu rosto contra Faraó, rei do Egito, e profetiza contra ele e contra todo o Egito; 3 Fala, e dize: Assim diz o Senhor Deus: "Eis que eu estou contra ti, Faraó, rei do Egito, o grande dragão que está no meio de seus fluxos, que diz: "Meu rio Nilo é meu; eu fiz isso."</w:t>
      </w:r>
    </w:p>
    <w:p>
      <w:pPr>
        <w:pStyle w:val="TextBody"/>
        <w:rPr>
          <w:color w:val="000000"/>
          <w:lang w:val="pt-PT"/>
        </w:rPr>
      </w:pPr>
      <w:r>
        <w:rPr>
          <w:color w:val="000000"/>
          <w:lang w:val="pt-PT"/>
        </w:rPr>
        <w:br/>
        <w:t xml:space="preserve">O grande dragão foi realizada para se referir ao rei do Egito com o Nilo que representa o próprio Egito (por Rashi e Kimshi, Soncino). Estamos, portanto, lidar com o conceito de regência do Egito. O governo real do Egito originou-se da hoste angélica como eles foi dado o domínio sobre as nações por Deus (veja abaixo). O governo do Egito descansou em Prince Mastema de acordo com o midrashim e as tradições (ver esp. Jubileus 48:13 ss.). Assim o Senhor lutou na batalha entre as forças de Deus e as forças do Anfitrião caído sob Mastema. A regência em </w:t>
      </w:r>
      <w:r>
        <w:rPr>
          <w:rStyle w:val="Hps"/>
          <w:color w:val="000000"/>
          <w:lang w:val="pt-PT"/>
        </w:rPr>
        <w:t>príncipe</w:t>
      </w:r>
      <w:r>
        <w:rPr>
          <w:color w:val="000000"/>
          <w:lang w:val="pt-PT"/>
        </w:rPr>
        <w:t xml:space="preserve"> cananeus era Yam e as batalhas no deserto e para Israel ocorreram entre o Senhor eo anfitrião em nome de Deus.</w:t>
      </w:r>
    </w:p>
    <w:p>
      <w:pPr>
        <w:pStyle w:val="TextBody"/>
        <w:rPr>
          <w:color w:val="000000"/>
          <w:lang w:val="pt-PT"/>
        </w:rPr>
      </w:pPr>
      <w:r>
        <w:rPr>
          <w:color w:val="000000"/>
          <w:lang w:val="pt-PT"/>
        </w:rPr>
        <w:br/>
        <w:t xml:space="preserve">O conceito de Elyon como El Yahovah (Jeová) dos Exércitos sendo superior a Javé (ou Yahovah) é um conceito muito antigo do Pentateuco e que é cuidadosamente disfarçada. </w:t>
      </w:r>
      <w:r>
        <w:rPr>
          <w:color w:val="000000"/>
        </w:rPr>
        <w:t xml:space="preserve">Hayman, </w:t>
      </w:r>
      <w:r>
        <w:rPr>
          <w:i/>
          <w:color w:val="000000"/>
        </w:rPr>
        <w:t>Monotheism:</w:t>
      </w:r>
      <w:r>
        <w:rPr>
          <w:color w:val="000000"/>
        </w:rPr>
        <w:t xml:space="preserve"> </w:t>
      </w:r>
      <w:r>
        <w:rPr>
          <w:i/>
          <w:color w:val="000000"/>
        </w:rPr>
        <w:t>A Misused Word in Jewish Studies</w:t>
      </w:r>
      <w:r>
        <w:rPr>
          <w:color w:val="000000"/>
        </w:rPr>
        <w:t>, Journal of Jewish Studies 42, 1991, pages 6-7</w:t>
      </w:r>
      <w:r>
        <w:rPr>
          <w:color w:val="000000"/>
          <w:lang w:val="pt-PT"/>
        </w:rPr>
        <w:t xml:space="preserve"> e também </w:t>
      </w:r>
      <w:r>
        <w:rPr>
          <w:color w:val="000000"/>
        </w:rPr>
        <w:t xml:space="preserve">Mark S. Smith, </w:t>
      </w:r>
      <w:r>
        <w:rPr>
          <w:i/>
          <w:color w:val="000000"/>
        </w:rPr>
        <w:t>The Early History of God</w:t>
      </w:r>
      <w:r>
        <w:rPr>
          <w:color w:val="000000"/>
        </w:rPr>
        <w:t>, Harper, San Francisco, 1990, page 7,</w:t>
      </w:r>
      <w:r>
        <w:rPr>
          <w:color w:val="000000"/>
          <w:lang w:val="pt-PT"/>
        </w:rPr>
        <w:t xml:space="preserve"> ambos os textos nota em questão. Smith afirma que o Deus original de Israel era El. Isto é porque El não é um nome Yahwistic. Daí El era o Deus chefe original do grupo chamado Israel. Smith encontra apoio de Gênesis 49:24-25, que apresenta nomes El separadas da menção de YHVH no verso 18. Além disso, ele observa que o Deuteronômio 32:8-9 lança YHVH no papel de um dos filhos de El aqui chamado El Elyon:</w:t>
      </w:r>
    </w:p>
    <w:p>
      <w:pPr>
        <w:pStyle w:val="QUOTES"/>
        <w:rPr>
          <w:lang w:val="pt-PT"/>
        </w:rPr>
      </w:pPr>
      <w:r>
        <w:rPr>
          <w:lang w:val="pt-PT"/>
        </w:rPr>
        <w:t>Quando o Altíssimo (elyon) deu às nações a sua herança, quando [H] e separou a humanidade, [H] e fixou os limites dos povos de acordo com o número de seres divinos. Porque a porção do Senhor é o seu povo, Jacó sua herança atribuído (Smith, p. 7).</w:t>
      </w:r>
    </w:p>
    <w:p>
      <w:pPr>
        <w:pStyle w:val="TextBody"/>
        <w:rPr>
          <w:color w:val="000000"/>
          <w:lang w:val="pt-PT"/>
        </w:rPr>
      </w:pPr>
      <w:r>
        <w:rPr>
          <w:color w:val="000000"/>
          <w:lang w:val="pt-PT"/>
        </w:rPr>
        <w:br/>
        <w:t>O Soncino traduz o texto Massorético (MT) como de acordo com o número dos filhos de Israel. Assim, o nexo se limita às doze tribos e os territórios cananeus.</w:t>
      </w:r>
    </w:p>
    <w:p>
      <w:pPr>
        <w:pStyle w:val="TextBody"/>
        <w:rPr>
          <w:color w:val="000000"/>
          <w:lang w:val="pt-PT"/>
        </w:rPr>
      </w:pPr>
      <w:r>
        <w:rPr>
          <w:color w:val="000000"/>
          <w:lang w:val="pt-PT"/>
        </w:rPr>
        <w:br/>
        <w:t>Rabino Rashbam sustenta que o Altíssimo atribuído aos povos seus territórios atribuídos separá-los depois da morte de</w:t>
      </w:r>
      <w:r>
        <w:rPr>
          <w:lang w:val="pt-PT"/>
        </w:rPr>
        <w:t xml:space="preserve"> </w:t>
      </w:r>
      <w:r>
        <w:rPr>
          <w:rStyle w:val="Hps"/>
          <w:color w:val="000000"/>
          <w:lang w:val="pt-PT"/>
        </w:rPr>
        <w:t>Noé</w:t>
      </w:r>
      <w:r>
        <w:rPr>
          <w:color w:val="000000"/>
          <w:lang w:val="pt-PT"/>
        </w:rPr>
        <w:t>. Nenhuma menção é feita do tamanho do território pertencente aos outros descendentes de Noah. Assim, a natureza extensa da atribuição é reconhecido pelo mesmo MT e comentários. No entanto, o texto parece ter sido alterado. O MT lê bene yisrael onde a LXX lê aggelon theou eo Qumran lê ilhym bny '[ou beny eliym] (cf. Smith n 37 observando também Meyer, e Skehan BASOR 136 (1954): 12-15). Hayman também (p. 6) ao afirmar apoio a uma transição de Yahweh Elohim para contém o texto original já deve ter lido:</w:t>
      </w:r>
    </w:p>
    <w:p>
      <w:pPr>
        <w:pStyle w:val="QUOTES"/>
        <w:rPr>
          <w:lang w:val="pt-PT"/>
        </w:rPr>
      </w:pPr>
      <w:r>
        <w:rPr>
          <w:lang w:val="pt-PT"/>
        </w:rPr>
        <w:t xml:space="preserve">Quando o Altíssimo dava às nações a sua herança, quando separava os filhos dos homens, ele fixou os limites dos povos de acordo com o número de deuses </w:t>
      </w:r>
      <w:r>
        <w:rPr>
          <w:color w:val="000000"/>
        </w:rPr>
        <w:t>(</w:t>
      </w:r>
      <w:r>
        <w:rPr>
          <w:rFonts w:cs="WP Hebrew David" w:ascii="WP Hebrew David" w:hAnsi="WP Hebrew David"/>
          <w:color w:val="000000"/>
        </w:rPr>
        <w:t>-!*1"</w:t>
      </w:r>
      <w:r>
        <w:rPr>
          <w:color w:val="000000"/>
        </w:rPr>
        <w:t xml:space="preserve"> / </w:t>
      </w:r>
      <w:r>
        <w:rPr>
          <w:rFonts w:cs="WP Hebrew David" w:ascii="WP Hebrew David" w:hAnsi="WP Hebrew David"/>
          <w:color w:val="000000"/>
        </w:rPr>
        <w:t>.*-!*1"</w:t>
      </w:r>
      <w:r>
        <w:rPr>
          <w:color w:val="000000"/>
        </w:rPr>
        <w:t>)</w:t>
      </w:r>
      <w:r>
        <w:rPr>
          <w:lang w:val="pt-PT"/>
        </w:rPr>
        <w:t>. E parte do Senhor era o seu povo Jacó, de Israel, seu patrimônio alocado.</w:t>
        <w:br/>
      </w:r>
    </w:p>
    <w:p>
      <w:pPr>
        <w:pStyle w:val="TextBody"/>
        <w:rPr>
          <w:color w:val="000000"/>
          <w:lang w:val="pt-PT"/>
        </w:rPr>
      </w:pPr>
      <w:r>
        <w:rPr>
          <w:color w:val="000000"/>
          <w:lang w:val="pt-PT"/>
        </w:rPr>
        <w:t>Hayman observa que:</w:t>
      </w:r>
    </w:p>
    <w:p>
      <w:pPr>
        <w:pStyle w:val="QUOTES"/>
        <w:rPr>
          <w:lang w:val="pt-PT"/>
        </w:rPr>
      </w:pPr>
      <w:r>
        <w:rPr>
          <w:lang w:val="pt-PT"/>
        </w:rPr>
        <w:t>... O MT retirou a referência aqui aos deuses ou os anjos e substituído "os filhos de Israel ...</w:t>
        <w:br/>
      </w:r>
    </w:p>
    <w:p>
      <w:pPr>
        <w:pStyle w:val="TextBody"/>
        <w:rPr>
          <w:color w:val="000000"/>
          <w:lang w:val="pt-PT"/>
        </w:rPr>
      </w:pPr>
      <w:r>
        <w:rPr>
          <w:color w:val="000000"/>
          <w:lang w:val="pt-PT"/>
        </w:rPr>
        <w:t>Nota 23 tem a afirmação de que identifica o número de nações (Gn 10) com o número de Jacó (Israel) filhos (Gn 46:27).</w:t>
      </w:r>
    </w:p>
    <w:p>
      <w:pPr>
        <w:pStyle w:val="TextBody"/>
        <w:rPr>
          <w:color w:val="000000"/>
          <w:lang w:val="pt-PT"/>
        </w:rPr>
      </w:pPr>
      <w:r>
        <w:rPr>
          <w:color w:val="000000"/>
          <w:lang w:val="pt-PT"/>
        </w:rPr>
        <w:br/>
        <w:t xml:space="preserve">Essa não é a interpretação dos comentários. O número dos filhos de Israel tinha 12 anos. O número também era a de Canaã e seus onze filhos (SH). De cima, Rashbam distingue claramente dos outros territórios. Hayman é, assim, em erro. Hayman também detém o versículo 9 do MT para identificar o Senhor com Elyon </w:t>
      </w:r>
      <w:r>
        <w:rPr>
          <w:rFonts w:cs="WP Hebrew David" w:ascii="WP Hebrew David" w:hAnsi="WP Hebrew David"/>
          <w:color w:val="000000"/>
        </w:rPr>
        <w:t>%&amp;%*</w:t>
      </w:r>
      <w:r>
        <w:rPr>
          <w:color w:val="000000"/>
        </w:rPr>
        <w:t xml:space="preserve"> </w:t>
      </w:r>
      <w:r>
        <w:rPr>
          <w:rFonts w:cs="WP Hebrew David" w:ascii="WP Hebrew David" w:hAnsi="WP Hebrew David"/>
          <w:color w:val="000000"/>
        </w:rPr>
        <w:t>8-(</w:t>
      </w:r>
      <w:r>
        <w:rPr>
          <w:color w:val="000000"/>
        </w:rPr>
        <w:t xml:space="preserve"> </w:t>
      </w:r>
      <w:r>
        <w:rPr>
          <w:rFonts w:cs="WP Hebrew David" w:ascii="WP Hebrew David" w:hAnsi="WP Hebrew David"/>
          <w:color w:val="000000"/>
        </w:rPr>
        <w:t>*,</w:t>
      </w:r>
      <w:r>
        <w:rPr/>
        <w:t xml:space="preserve"> </w:t>
      </w:r>
      <w:r>
        <w:rPr>
          <w:color w:val="000000"/>
          <w:lang w:val="pt-PT"/>
        </w:rPr>
        <w:t xml:space="preserve">enquanto que os LXX pressupõe um texto hebraico, que tinha </w:t>
      </w:r>
      <w:r>
        <w:rPr>
          <w:rFonts w:cs="WP Hebrew David" w:ascii="WP Hebrew David" w:hAnsi="WP Hebrew David"/>
          <w:color w:val="000000"/>
        </w:rPr>
        <w:t>%&amp;%*</w:t>
      </w:r>
      <w:r>
        <w:rPr>
          <w:color w:val="000000"/>
        </w:rPr>
        <w:t xml:space="preserve"> </w:t>
      </w:r>
      <w:r>
        <w:rPr>
          <w:rFonts w:cs="WP Hebrew David" w:ascii="WP Hebrew David" w:hAnsi="WP Hebrew David"/>
          <w:color w:val="000000"/>
        </w:rPr>
        <w:t>8-(</w:t>
      </w:r>
      <w:r>
        <w:rPr>
          <w:color w:val="000000"/>
        </w:rPr>
        <w:t xml:space="preserve"> </w:t>
      </w:r>
      <w:r>
        <w:rPr>
          <w:rFonts w:cs="WP Hebrew David" w:ascii="WP Hebrew David" w:hAnsi="WP Hebrew David"/>
          <w:color w:val="000000"/>
        </w:rPr>
        <w:t>*%*&amp;</w:t>
      </w:r>
      <w:r>
        <w:rPr>
          <w:color w:val="000000"/>
        </w:rPr>
        <w:t>.</w:t>
      </w:r>
      <w:r>
        <w:rPr>
          <w:color w:val="000000"/>
          <w:lang w:val="pt-PT"/>
        </w:rPr>
        <w:t xml:space="preserve"> (e notas. Hayman Lemche como dizendo:</w:t>
      </w:r>
    </w:p>
    <w:p>
      <w:pPr>
        <w:pStyle w:val="QUOTES"/>
        <w:rPr>
          <w:lang w:val="pt-PT"/>
        </w:rPr>
      </w:pPr>
      <w:r>
        <w:rPr>
          <w:lang w:val="pt-PT"/>
        </w:rPr>
        <w:t>O texto hebraico identifica o "Altíssimo" (Elyon) com o Senhor, enquanto que a versão grega aparentemente varia Senhor entre os filhos do Altíssimo, ou seja, trata-o como um membro do panteão de deuses que são subordinados ao Deus supremo , El Elyon (Hayman, p. 6, citando Lemche antigo Israel, p. 226).</w:t>
      </w:r>
    </w:p>
    <w:p>
      <w:pPr>
        <w:pStyle w:val="TextBody"/>
        <w:rPr>
          <w:color w:val="000000"/>
          <w:lang w:val="pt-PT"/>
        </w:rPr>
      </w:pPr>
      <w:r>
        <w:rPr>
          <w:color w:val="000000"/>
          <w:lang w:val="pt-PT"/>
        </w:rPr>
        <w:br/>
        <w:t>Hayman sacia que:</w:t>
      </w:r>
    </w:p>
    <w:p>
      <w:pPr>
        <w:pStyle w:val="QUOTES"/>
        <w:rPr>
          <w:lang w:val="pt-PT"/>
        </w:rPr>
      </w:pPr>
      <w:r>
        <w:rPr>
          <w:lang w:val="pt-PT"/>
        </w:rPr>
        <w:t>Em fontes pós-exílio e depois judaica, é claro, não há consciência de que El Elyon [usado apenas em Deut. 32:8; Gen. 14:18 e Números. 24:16] nunca foi outra coisa senão o próprio Javé, mas o padrão da crença revelada neste texto persistiu.</w:t>
      </w:r>
    </w:p>
    <w:p>
      <w:pPr>
        <w:pStyle w:val="TextBody"/>
        <w:rPr/>
      </w:pPr>
      <w:r>
        <w:rPr>
          <w:color w:val="000000"/>
          <w:lang w:val="pt-PT"/>
        </w:rPr>
        <w:br/>
        <w:t xml:space="preserve">Hayman acha que a idéia de que Deus atribuiu as nações é de origem cananéia ter idéias semelhantes na religião grega. Ele suporta isso por referência aos setenta filhos de Athirat na epopeia </w:t>
      </w:r>
      <w:r>
        <w:rPr>
          <w:i/>
          <w:color w:val="000000"/>
        </w:rPr>
        <w:t>Baal/Anat epic</w:t>
      </w:r>
      <w:r>
        <w:rPr>
          <w:color w:val="000000"/>
        </w:rPr>
        <w:t xml:space="preserve">, (J.C.L. Gibson, </w:t>
      </w:r>
      <w:r>
        <w:rPr>
          <w:i/>
          <w:color w:val="000000"/>
        </w:rPr>
        <w:t>Canaanite Myths and Legends</w:t>
      </w:r>
      <w:r>
        <w:rPr>
          <w:color w:val="000000"/>
        </w:rPr>
        <w:t>, Edinburgh, 1977, p. 63).</w:t>
      </w:r>
      <w:r>
        <w:rPr/>
        <w:t xml:space="preserve"> </w:t>
      </w:r>
      <w:r>
        <w:rPr>
          <w:color w:val="000000"/>
          <w:lang w:val="pt-PT"/>
        </w:rPr>
        <w:t xml:space="preserve"> A associação com a religião grega é extraída de Martin Hengel, o judaísmo eo helenismo, London, 1974, vol. I, p. 187. Essa idéia de que Deus atribuiu a cada um dos setenta nações da terra a um dos anjos celestes não é Canaanitic na origem. A partir das referências dos gregos também ocupou o ponto de vista. Os israelitas também usaram a estrutura para estabelecer seu sistema de governo no Sinai antes que eles entraram em Canaã. Todo o sistema foi concebido como uma cópia da estrutura celestial como vemos em Hebreus 8:5. Os setenta anciãos foram modelados sobre o conceito do conselho externo da Host. Este número se constitui a base para a atribuição das nações. A idéia também é exílico, sendo encontrado em Daniel. Michael foi detido para ser um dos primeiros príncipes (Dn 10:13). Messias é o príncipe dos príncipes (Dan. 8:25). Daí Messias não é Michael como é erroneamente suposto por alguns.</w:t>
      </w:r>
    </w:p>
    <w:p>
      <w:pPr>
        <w:pStyle w:val="TextBody"/>
        <w:rPr>
          <w:color w:val="000000"/>
          <w:lang w:val="pt-PT"/>
        </w:rPr>
      </w:pPr>
      <w:r>
        <w:rPr>
          <w:color w:val="000000"/>
          <w:lang w:val="pt-PT"/>
        </w:rPr>
      </w:r>
    </w:p>
    <w:p>
      <w:pPr>
        <w:pStyle w:val="TextBody"/>
        <w:rPr/>
      </w:pPr>
      <w:r>
        <w:rPr>
          <w:color w:val="000000"/>
          <w:lang w:val="pt-PT"/>
        </w:rPr>
        <w:t>Não foi considerado um príncipe da nação da Pérsia, que resistiu o anjo de Deus para vinte e um dias (Dn 10:20). Esses príncipes fazem parte do host caiu como eles lutam contra os mensageiros do Senhor, que estabelece, em seqüência dos impérios profetizou a ocorrer em Daniel 2 e 7. Daniel 10:20 estados também houve um príncipe da Grécia que viria depois de o príncipe da Pérsia. O ser que falou com Daniel tinha apenas Michael em apoio.</w:t>
      </w:r>
    </w:p>
    <w:p>
      <w:pPr>
        <w:pStyle w:val="TextBody"/>
        <w:rPr>
          <w:color w:val="000000"/>
          <w:lang w:val="pt-PT"/>
        </w:rPr>
      </w:pPr>
      <w:r>
        <w:rPr>
          <w:color w:val="000000"/>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lang w:val="pt-PT"/>
        </w:rPr>
        <w:t>Hayman diz que o conhecimento de que esses anjos eram originalmente é perdido na tradição, embora Enoch parece suficientemente explícito. Ele parece incorretamente limitar o conceito. Além disso, a utilização de Javé não se limita a uma entidade como já vimos a partir dos textos acima. Existe também uma Yahweh superior de hospedeiros e um Yahweh subordinado de Israel. Este conceito subordinationist corre ao longo da Bíblia. Ela é expressa em termos do Filho de Deus ou filhos de Deus. Não há dúvida de que o Deus Altíssimo é realizada por ter tido filhos de Gênesis 6:4 e Jó 2:1 onde Satanás está entre os Filhos de Deus. Jó 38:7 mostra a elohim estavam em fileiras de estrelas da manhã e Filhos de Deus em geral. Certamente a partir de Provérbios 30:4, Deus tem um filho em particular. De Provérbios 30:5, Deus é identificado como Eloah. De 40:2 Jó, Eloah é o Todo-Poderoso. De Job 37:22-23 Eloah, o Todo-Poderoso é terrível majestade. Assim, a palavra de Deus, no singular, refere-se a Deus Pai. 37:14 Jó parece estar relacionado com El e as obras de El com a disposição de Eloah, que causou a luz da sua nuvem de brilhar. Assim, o El aqui é o El da nuvem que está subordinado a Eloah. Daí El que é a nuvem de Israel (e, portanto, o Anjo de YHVH) age à disposição de Eloah ou Elyon.</w:t>
        <w:br/>
        <w:br/>
        <w:t xml:space="preserve">Assim, os comentários rabínicos depois aparecem a procurar elevar o Senhor de Israel. Hayman traduz o texto sobre o Shema de Oxford MS. 147, tal como editada por Saul Lieberman </w:t>
      </w:r>
      <w:r>
        <w:rPr/>
        <w:t>Saul Lieberman (</w:t>
      </w:r>
      <w:r>
        <w:rPr>
          <w:i/>
        </w:rPr>
        <w:t>Midrash Debarim Rabbah</w:t>
      </w:r>
      <w:r>
        <w:rPr/>
        <w:t>, Jerusalem, 1940, p. 65):</w:t>
      </w:r>
    </w:p>
    <w:p>
      <w:pPr>
        <w:pStyle w:val="QUOTES"/>
        <w:rPr>
          <w:lang w:val="pt-PT"/>
        </w:rPr>
      </w:pPr>
      <w:r>
        <w:rPr>
          <w:lang w:val="pt-PT"/>
        </w:rPr>
        <w:t>Ouve, ó Israel (Dt 6:4). Refere-se a LAM. 3:24 - "a parte do Senhor, diz a minha alma". O que é "a parte do Senhor"? Quando o Santo, Bendito seja Ele, compartilhou o seu mundo para as nações do mundo, como ele diz, Quando o Altíssimo dava às nações a sua herança (Deut. 32:8), e cada um escolheu o seu próprio deus, um escolheu para si próprio Michael, um Gabriel, outro escolheu o sol ea lua. Mas Israel escolheu para si o Santo, Bendito seja Ele, como é dito, a porção do Senhor é o seu povo, etc (Deuteronômio 32:8).</w:t>
      </w:r>
    </w:p>
    <w:p>
      <w:pPr>
        <w:pStyle w:val="QUOTES"/>
        <w:rPr>
          <w:lang w:val="pt-PT"/>
        </w:rPr>
      </w:pPr>
      <w:r>
        <w:rPr>
          <w:lang w:val="pt-PT"/>
        </w:rPr>
      </w:r>
    </w:p>
    <w:p>
      <w:pPr>
        <w:pStyle w:val="TextBody"/>
        <w:rPr/>
      </w:pPr>
      <w:r>
        <w:rPr>
          <w:color w:val="000000"/>
          <w:lang w:val="pt-PT"/>
        </w:rPr>
        <w:t>Dois pontos de seguir a partir deste texto. A primeira é que a partir do texto foi entendida a atribuição das nações para o Host como sendo para além das doze tribos em que se tentaram ser confinado por uma visão superficial do MT. Isto parece mostrar que o MT tenha sido modificado pós-Qumran. Também o comentário parece reverter a alocação das nações aos príncipes para que as nações que escolhem quem eles iriam adorar e mais particularmente a Michael e Gabriel permitiria tal atividade em áreas de seu interesse. Hayman aponta o perigo da identificação de Miguel e Gabriel com os deuses pagãos. O texto de Daniel afirma claramente que Michael está para Israel, portanto, o comentário rabínico talvez seja uma observação de uma prática aberrante em outro lugar.</w:t>
      </w:r>
    </w:p>
    <w:p>
      <w:pPr>
        <w:pStyle w:val="TextBody"/>
        <w:rPr>
          <w:color w:val="000000"/>
          <w:lang w:val="pt-PT"/>
        </w:rPr>
      </w:pPr>
      <w:r>
        <w:rPr>
          <w:color w:val="000000"/>
          <w:lang w:val="pt-PT"/>
        </w:rPr>
      </w:r>
    </w:p>
    <w:p>
      <w:pPr>
        <w:pStyle w:val="TextBody"/>
        <w:rPr>
          <w:color w:val="000000"/>
          <w:lang w:val="pt-PT"/>
        </w:rPr>
      </w:pPr>
      <w:r>
        <w:rPr>
          <w:color w:val="000000"/>
          <w:lang w:val="pt-PT"/>
        </w:rPr>
        <w:t xml:space="preserve">Além disso, o Midrash (e também a partir de </w:t>
      </w:r>
      <w:r>
        <w:rPr>
          <w:color w:val="000000"/>
        </w:rPr>
        <w:t xml:space="preserve">Deut. R cf. Lieberman, p. 68; cf. P. Schäfer, </w:t>
      </w:r>
      <w:r>
        <w:rPr>
          <w:i/>
          <w:color w:val="000000"/>
        </w:rPr>
        <w:t>Rivalität zwischen Engeln und Menschen</w:t>
      </w:r>
      <w:r>
        <w:rPr>
          <w:color w:val="000000"/>
        </w:rPr>
        <w:t>, Berlin, 1975, pp. 47f.)</w:t>
      </w:r>
      <w:r>
        <w:rPr/>
        <w:t xml:space="preserve"> </w:t>
      </w:r>
      <w:r>
        <w:rPr>
          <w:color w:val="000000"/>
          <w:lang w:val="pt-PT"/>
        </w:rPr>
        <w:t>citado por Hayman observou que Santo como descendente de Sinai. Assim, o Santo de Israel é confundido com o Senhor subordinado (Yahovah) de Israel, que está sendo discutido.</w:t>
      </w:r>
    </w:p>
    <w:p>
      <w:pPr>
        <w:pStyle w:val="QUOTES"/>
        <w:rPr>
          <w:lang w:val="pt-PT"/>
        </w:rPr>
      </w:pPr>
      <w:r>
        <w:rPr>
          <w:lang w:val="pt-PT"/>
        </w:rPr>
        <w:t xml:space="preserve">Quando o Santo, Bendito seja Ele, desceu ao Monte Sinai, diz R. Ammi de Jaffa, não desceu com ele 22.000 de os anjos, como diz </w:t>
      </w:r>
      <w:r>
        <w:rPr>
          <w:rFonts w:cs="WP Hebrew David" w:ascii="WP Hebrew David" w:hAnsi="WP Hebrew David"/>
          <w:color w:val="000000"/>
        </w:rPr>
        <w:t>0!1:</w:t>
      </w:r>
      <w:r>
        <w:rPr>
          <w:color w:val="000000"/>
        </w:rPr>
        <w:t xml:space="preserve"> </w:t>
      </w:r>
      <w:r>
        <w:rPr>
          <w:rFonts w:cs="WP Hebrew David" w:ascii="WP Hebrew David" w:hAnsi="WP Hebrew David"/>
          <w:color w:val="000000"/>
        </w:rPr>
        <w:t>*5-!</w:t>
      </w:r>
      <w:r>
        <w:rPr>
          <w:color w:val="000000"/>
        </w:rPr>
        <w:t xml:space="preserve"> </w:t>
      </w:r>
      <w:r>
        <w:rPr>
          <w:rFonts w:cs="WP Hebrew David" w:ascii="WP Hebrew David" w:hAnsi="WP Hebrew David"/>
          <w:color w:val="000000"/>
        </w:rPr>
        <w:t>.*;"9</w:t>
      </w:r>
      <w:r>
        <w:rPr>
          <w:color w:val="000000"/>
        </w:rPr>
        <w:t xml:space="preserve"> </w:t>
      </w:r>
      <w:r>
        <w:rPr>
          <w:rFonts w:cs="WP Hebrew David" w:ascii="WP Hebrew David" w:hAnsi="WP Hebrew David"/>
          <w:color w:val="000000"/>
        </w:rPr>
        <w:t>.*%-!</w:t>
      </w:r>
      <w:r>
        <w:rPr>
          <w:color w:val="000000"/>
        </w:rPr>
        <w:t xml:space="preserve"> </w:t>
      </w:r>
      <w:r>
        <w:rPr>
          <w:rFonts w:cs="WP Hebrew David" w:ascii="WP Hebrew David" w:hAnsi="WP Hebrew David"/>
          <w:color w:val="000000"/>
        </w:rPr>
        <w:t>",9</w:t>
      </w:r>
      <w:r>
        <w:rPr/>
        <w:t xml:space="preserve"> </w:t>
      </w:r>
      <w:r>
        <w:rPr>
          <w:lang w:val="pt-PT"/>
        </w:rPr>
        <w:t>(Sl 68:18). O que é 0 1!:? O mais bonito e louvável, entre eles, ou seja, Michael e seu grupo e Gabriel e seu grupo. E Israel olhou para eles e viu que eram louvável e bonito e eles foram mudo. E quando o Santo, Bendito seja Ele, vê-los, ele lhes disse: Não se perder depois de um desses anjos que desceram comigo, pois eles são todos os meus servos. Eu sou o Senhor vosso Deus.</w:t>
      </w:r>
    </w:p>
    <w:p>
      <w:pPr>
        <w:pStyle w:val="QUOTES"/>
        <w:rPr>
          <w:lang w:val="pt-PT"/>
        </w:rPr>
      </w:pPr>
      <w:r>
        <w:rPr>
          <w:lang w:val="pt-PT"/>
        </w:rPr>
      </w:r>
    </w:p>
    <w:p>
      <w:pPr>
        <w:pStyle w:val="TextBody"/>
        <w:rPr>
          <w:color w:val="000000"/>
          <w:lang w:val="pt-PT"/>
        </w:rPr>
      </w:pPr>
      <w:r>
        <w:rPr>
          <w:color w:val="000000"/>
          <w:lang w:val="pt-PT"/>
        </w:rPr>
        <w:t>Hayman considera que houve um sistema real e prática de culto judaico anjo mencionado em textos não-judeus. Notas Hayman (30) a citação querigmático Petrou:</w:t>
        <w:br/>
        <w:t xml:space="preserve">Nem adorá-lo da maneira dos judeus, porque eles também, que pensam que só eles conhecem a Deus, não entendem, adorando os anjos, os meses e na lua (cf. </w:t>
      </w:r>
      <w:r>
        <w:rPr>
          <w:color w:val="000000"/>
        </w:rPr>
        <w:t xml:space="preserve">E. Hennecke (tr. R. McL. Wilson), </w:t>
      </w:r>
      <w:r>
        <w:rPr>
          <w:i/>
          <w:color w:val="000000"/>
        </w:rPr>
        <w:t>New Testament Apocrypha</w:t>
      </w:r>
      <w:r>
        <w:rPr>
          <w:color w:val="000000"/>
        </w:rPr>
        <w:t xml:space="preserve"> London, 1965, Vol. II, p. 100)</w:t>
      </w:r>
      <w:r>
        <w:rPr>
          <w:color w:val="000000"/>
          <w:lang w:val="pt-PT"/>
        </w:rPr>
        <w:t xml:space="preserve"> (Hayman também cita Col. 2:18 em apoio desta tese).</w:t>
      </w:r>
    </w:p>
    <w:p>
      <w:pPr>
        <w:pStyle w:val="TextBody"/>
        <w:rPr>
          <w:color w:val="000000"/>
          <w:lang w:val="pt-PT"/>
        </w:rPr>
      </w:pPr>
      <w:r>
        <w:rPr>
          <w:color w:val="000000"/>
          <w:lang w:val="pt-PT"/>
        </w:rPr>
        <w:br/>
        <w:t>O objetivo do midrashim foi considerado downgrade os anjos e ressaltar a superioridade de Israel sobre eles. O conceito é semelhante ao das seitas fundamentalistas de hoje que insistir sobre a inferioridade da hoste angelical e sua sujeição a utilização indevida de 1Coríntios 6:3 ignorando comentário de Cristo em Lucas 20:36 sobre sua igualdade. Além disso, há uma exigência a ser confessado diante dos anjos de Deus de Lucas 12:8-9. Assim, eles dificilmente poderiam ser considerados de status inferior do NT. Hurtado (Um Deus Único Senhor, SCM Press, 1988, p 39) habilmente refuta as alegações de culto judaico anjo da Petrou Kerygma (p. 33; visando a refutar as festas). Ele argumenta corretamente que a agência divina opera em Deus é uma figura ímpar sobre os seres que atuam na sua ordem como por exemplo, o grão-vizir da corte imperial e que esse conceito explorado no interior da preocupação tradicional judaica para a unicidade de Deus. Em outras palavras, o anjo de Javé atuou como vice-regente a mando de Deus e todos os anjos agiram como os governantes sob ação divina. Nenhuma das figuras principais agentes eram vistos como compartilhar a veneração única devida somente a Deus, ou que Monoteísmo judaico foi fundamentalmente modificado pelo interesse demonstrado nestes números (Hurtardo, p. 19).</w:t>
      </w:r>
    </w:p>
    <w:p>
      <w:pPr>
        <w:pStyle w:val="TextBody"/>
        <w:rPr>
          <w:color w:val="000000"/>
          <w:lang w:val="pt-PT"/>
        </w:rPr>
      </w:pPr>
      <w:r>
        <w:rPr>
          <w:color w:val="000000"/>
          <w:lang w:val="pt-PT"/>
        </w:rPr>
        <w:br/>
        <w:t>Ezequiel 29 continua:</w:t>
      </w:r>
    </w:p>
    <w:p>
      <w:pPr>
        <w:pStyle w:val="QUOTES"/>
        <w:rPr>
          <w:lang w:val="pt-PT"/>
        </w:rPr>
      </w:pPr>
      <w:r>
        <w:rPr>
          <w:lang w:val="pt-PT"/>
        </w:rPr>
        <w:t>Ezequiel 29:4 Mas eu porei anzóis em teus queixos, e fazer o peixe dos seus fluxos apeguem às tuas escamas; e vou chamar-te do meio dos seus fluxos, com todos os peixes de seus córregos que manter suas escalas.</w:t>
      </w:r>
    </w:p>
    <w:p>
      <w:pPr>
        <w:pStyle w:val="TextBody"/>
        <w:rPr>
          <w:color w:val="000000"/>
          <w:lang w:val="pt-PT"/>
        </w:rPr>
      </w:pPr>
      <w:r>
        <w:rPr>
          <w:color w:val="000000"/>
          <w:lang w:val="pt-PT"/>
        </w:rPr>
        <w:br/>
        <w:t>Rashi e Kimshi sustentam que as palavras que o peixe dos teus rios se refere ao fato de que os príncipes e as pessoas comuns perecerão com o rei (ou a régua aqui representada como um dragão; ver Soncino). Jó 41:15 estados muito categoricamente do Leviatã que suas escamas são o seu orgulho. Assim, a remoção do dragão também é a queda de seu anfitrião que aderem a ele com orgulho, talvez de sua força ou a auto-suficiência ou elevação de vontade em rebelião (não há maciez nas escalas de seu ventre (Isaías da Trani)).</w:t>
      </w:r>
    </w:p>
    <w:p>
      <w:pPr>
        <w:pStyle w:val="QUOTES"/>
        <w:rPr>
          <w:lang w:val="pt-PT"/>
        </w:rPr>
      </w:pPr>
      <w:r>
        <w:rPr>
          <w:lang w:val="pt-PT"/>
        </w:rPr>
        <w:br/>
        <w:t>Ezequiel 29:5 E lançar-vos para o deserto, você e todos os peixes de seus córregos, você deve cair sobre o campo aberto, e não ser recolhidas e enterradas. Para os animais da terra e às aves do céu vos tenho dado como alimento.</w:t>
      </w:r>
    </w:p>
    <w:p>
      <w:pPr>
        <w:pStyle w:val="TextBody"/>
        <w:rPr>
          <w:color w:val="000000"/>
          <w:lang w:val="pt-PT"/>
        </w:rPr>
      </w:pPr>
      <w:r>
        <w:rPr>
          <w:color w:val="000000"/>
          <w:lang w:val="pt-PT"/>
        </w:rPr>
        <w:br/>
        <w:t>O texto para o deserto é detido por Kimshi para se referir ao fato de que as pessoas estão a cair em batalhas terrestres. Os peixes não podem viver na terra seca e, portanto, a remoção de sua base de apoio subjacente a este conceito. A natureza espiritual do suporte em que o rio é um sistema espiritual e os peixes são representativas das pessoas não está totalmente desenvolvido, mas é, contudo, compreendido pelos grandes autoridades judaicas.</w:t>
      </w:r>
    </w:p>
    <w:p>
      <w:pPr>
        <w:pStyle w:val="QUOTES"/>
        <w:rPr>
          <w:lang w:val="pt-PT"/>
        </w:rPr>
      </w:pPr>
      <w:r>
        <w:rPr>
          <w:lang w:val="pt-PT"/>
        </w:rPr>
        <w:br/>
        <w:t>Ezequiel 29:6 "Então todos os habitantes do Egito saberão que eu sou o Senhor, porque você tem sido um bordão de cana para a casa de Israel;</w:t>
      </w:r>
    </w:p>
    <w:p>
      <w:pPr>
        <w:pStyle w:val="TextBody"/>
        <w:rPr>
          <w:color w:val="000000"/>
          <w:lang w:val="pt-PT"/>
        </w:rPr>
      </w:pPr>
      <w:r>
        <w:rPr>
          <w:color w:val="000000"/>
          <w:lang w:val="pt-PT"/>
        </w:rPr>
        <w:br/>
        <w:t>Israel, ao longo de sua história, olhou para o Egito, em vez de Deus. Geralmente isso foi quando eles estavam a ser tratados por seus pecados, utilizando as nações, que Deus havia escolhido para levantar a partir do norte (ver também Soncino; e cf. Is 36:6).</w:t>
      </w:r>
    </w:p>
    <w:p>
      <w:pPr>
        <w:pStyle w:val="TextBody"/>
        <w:rPr>
          <w:color w:val="000000"/>
          <w:lang w:val="pt-PT"/>
        </w:rPr>
      </w:pPr>
      <w:r>
        <w:rPr>
          <w:color w:val="000000"/>
          <w:lang w:val="pt-PT"/>
        </w:rPr>
        <w:br/>
        <w:t>Ezequiel 29 continua:</w:t>
      </w:r>
    </w:p>
    <w:p>
      <w:pPr>
        <w:pStyle w:val="QUOTES"/>
        <w:rPr>
          <w:lang w:val="pt-PT"/>
        </w:rPr>
      </w:pPr>
      <w:r>
        <w:rPr>
          <w:lang w:val="pt-PT"/>
        </w:rPr>
        <w:t>Ezequiel 29:7 quando agarrou-lhe a mão, que quebrou, rasgou todos os seus ombros, e quando se inclinou em cima de você, você quebrou, e fez todos os lombos seus agitar;</w:t>
      </w:r>
    </w:p>
    <w:p>
      <w:pPr>
        <w:pStyle w:val="TextBody"/>
        <w:rPr>
          <w:color w:val="000000"/>
          <w:lang w:val="pt-PT"/>
        </w:rPr>
      </w:pPr>
      <w:r>
        <w:rPr>
          <w:color w:val="000000"/>
          <w:lang w:val="pt-PT"/>
        </w:rPr>
        <w:br/>
        <w:t>Uma vez que o apoio de um homem está desaparecido, ele é forçado a permanecer sozinho assim diz Rashi e Kimshi (Soncino).</w:t>
      </w:r>
    </w:p>
    <w:p>
      <w:pPr>
        <w:pStyle w:val="TextBody"/>
        <w:rPr>
          <w:color w:val="000000"/>
          <w:lang w:val="pt-PT"/>
        </w:rPr>
      </w:pPr>
      <w:r>
        <w:rPr>
          <w:color w:val="000000"/>
          <w:lang w:val="pt-PT"/>
        </w:rPr>
      </w:r>
    </w:p>
    <w:p>
      <w:pPr>
        <w:pStyle w:val="QUOTES"/>
        <w:rPr>
          <w:lang w:val="pt-PT"/>
        </w:rPr>
      </w:pPr>
      <w:r>
        <w:rPr>
          <w:lang w:val="pt-PT"/>
        </w:rPr>
        <w:t>Ezequiel 29:8-11 pois, assim diz o Senhor Deus: Eis que trarei sobre vós a espada, e cortou de você o homem e besta, 9 e da terra do Egito será uma desolação e um desperdício. Então saberão que eu sou o Senhor. "Porque você disse:" O Nilo é meu, e eu fiz isso, «[o orgulho é uma ofensa a Deus castigado pela humilhação cf. Soncino] 10, eis que eu estou contra ti e contra os teus rios, e eu farei a terra do Egito um total desperdício e desolação, desde Migdol de Siena, na medida em que a fronteira da Etiópia [De Migdol ou a fortaleza perto de Pelusium na fronteira norte (cf. Ex 14:2; Jer 44:1)] para Siena ou Sewneh ou Assouan na fronteira da Etiópia 11 Não pé de homem passar por ele, e nenhum pé de animal passará por ela e será habitada quarenta anos (grifo nosso).</w:t>
      </w:r>
    </w:p>
    <w:p>
      <w:pPr>
        <w:pStyle w:val="TextBody"/>
        <w:rPr>
          <w:color w:val="000000"/>
          <w:lang w:val="pt-PT"/>
        </w:rPr>
      </w:pPr>
      <w:r>
        <w:rPr>
          <w:color w:val="000000"/>
          <w:lang w:val="pt-PT"/>
        </w:rPr>
        <w:br/>
        <w:t>Este período de quarenta anos (cf. Ez. 04:06 onde a desolação da Judéia está previsto para um período similar) é uma chave para entender a profecia. Existe também um entendimento de que este período refere-se à fome prometida no Egipto. Egito foi profetizado (segundo a tradição, o Midrash) ter quarenta e dois anos de fome nos dias de Joseph, mas no final do segundo ano (cf. Gn 45:6) Jacob migraram para o Egito ea fome cessou . Rashi e Kimshi considerou que os quarenta anos restantes seriam sofreu ao longo deste período, ver Soncino. O importante é que este texto foi sempre entendido a ter um significado de divisão ou dupla aplicação. O conceito é que Israel é um libertador, na forma de Messias nos últimos dias, como a semente de Jacob. A recuperação do Egito foi anunciada através de outros profetas (cf. Is 19:24; Jeremias 46:26).</w:t>
        <w:br/>
      </w:r>
    </w:p>
    <w:p>
      <w:pPr>
        <w:pStyle w:val="QUOTES"/>
        <w:rPr>
          <w:lang w:val="pt-PT"/>
        </w:rPr>
      </w:pPr>
      <w:r>
        <w:rPr>
          <w:lang w:val="pt-PT"/>
        </w:rPr>
        <w:t>Ezequiel 29:12 E farei a terra do Egito em desolação no meio de países desolados, e as suas cidades estarão em desolação por quarenta anos entre as cidades que estão arrasadas. Eu espalharei os egípcios entre as nações e dispersá-los entre os países.</w:t>
      </w:r>
    </w:p>
    <w:p>
      <w:pPr>
        <w:pStyle w:val="TextBody"/>
        <w:rPr>
          <w:color w:val="000000"/>
          <w:lang w:val="pt-PT"/>
        </w:rPr>
      </w:pPr>
      <w:r>
        <w:rPr>
          <w:color w:val="000000"/>
          <w:lang w:val="pt-PT"/>
        </w:rPr>
      </w:r>
    </w:p>
    <w:p>
      <w:pPr>
        <w:pStyle w:val="TextBody"/>
        <w:rPr>
          <w:color w:val="000000"/>
          <w:lang w:val="pt-PT"/>
        </w:rPr>
      </w:pPr>
      <w:r>
        <w:rPr>
          <w:color w:val="000000"/>
          <w:lang w:val="pt-PT"/>
        </w:rPr>
        <w:t>O estado de desolação no Egito vai ser tão extrema que ela vai aparecer claramente por isso mesmo, em comparação com outros países que foram devastados por um exército invasor (Soncino).</w:t>
      </w:r>
    </w:p>
    <w:p>
      <w:pPr>
        <w:pStyle w:val="QUOTES"/>
        <w:rPr>
          <w:lang w:val="pt-PT"/>
        </w:rPr>
      </w:pPr>
      <w:r>
        <w:rPr>
          <w:lang w:val="pt-PT"/>
        </w:rPr>
        <w:br/>
        <w:t>Ezequiel 29:13 "Porque assim diz o Senhor Deus: Ao cabo de quarenta anos ajuntarei os egípcios dentre os povos entre os quais estavam espalhados;</w:t>
      </w:r>
    </w:p>
    <w:p>
      <w:pPr>
        <w:pStyle w:val="TextBody"/>
        <w:rPr>
          <w:color w:val="000000"/>
          <w:lang w:val="pt-PT"/>
        </w:rPr>
      </w:pPr>
      <w:r>
        <w:rPr>
          <w:color w:val="000000"/>
          <w:lang w:val="pt-PT"/>
        </w:rPr>
        <w:br/>
        <w:t>O Soncino faz o seguinte comentário sobre este texto: Depois de quarenta anos, o Egito vai ser restaurado, mas apenas para classificar como um reino fraco com o seu antigo orgulho despedaçado. A restauração no final do período chamado provavelmente coincide com o declínio do império babilônico. A extremidade de ambos os sistemas é, assim, uma coincidência - um a ser utilizado para destruir o outro.</w:t>
      </w:r>
    </w:p>
    <w:p>
      <w:pPr>
        <w:pStyle w:val="QUOTES"/>
        <w:rPr>
          <w:lang w:val="pt-PT"/>
        </w:rPr>
      </w:pPr>
      <w:r>
        <w:rPr>
          <w:lang w:val="pt-PT"/>
        </w:rPr>
        <w:t>Ezequiel 29:14 e eu mudarei a sorte do Egito, e trazê-los de volta à terra de Patros, à terra de sua origem, e lá eles será um reino humilde.</w:t>
        <w:br/>
      </w:r>
    </w:p>
    <w:p>
      <w:pPr>
        <w:pStyle w:val="TextBody"/>
        <w:rPr>
          <w:color w:val="000000"/>
          <w:lang w:val="pt-PT"/>
        </w:rPr>
      </w:pPr>
      <w:r>
        <w:rPr>
          <w:color w:val="000000"/>
          <w:lang w:val="pt-PT"/>
        </w:rPr>
        <w:t>Eu mudarei a sorte é processado no Soncino: Eu vou virar o cativeiro (o duplo sentido é observado em Ezequiel 16:53). Terra de sua origem é processado por Rashi e Kimshi como a terra de sua permanência. Patros ou a terra do sul era o nome do Alto Egito. Heródoto considera ser o lugar de onde o governo egípcio desenvolveu (Soncino).</w:t>
      </w:r>
    </w:p>
    <w:p>
      <w:pPr>
        <w:pStyle w:val="QUOTES"/>
        <w:rPr>
          <w:lang w:val="pt-PT"/>
        </w:rPr>
      </w:pPr>
      <w:r>
        <w:rPr>
          <w:lang w:val="pt-PT"/>
        </w:rPr>
        <w:br/>
        <w:t>Ezequiel 29:15-16 Deve ser o mais humilde dos reinos, e nunca mais exaltar-se acima das nações, e vou fazê-los tão pequenos que nunca mais vai governar as nações. 16 E nunca mais ser a dependência da casa de Israel, recordando a sua iniqüidade, quando se voltam para eles por ajuda. Então saberão que eu sou o Senhor Deus."</w:t>
      </w:r>
    </w:p>
    <w:p>
      <w:pPr>
        <w:pStyle w:val="TextBody"/>
        <w:rPr>
          <w:color w:val="000000"/>
          <w:lang w:val="pt-PT"/>
        </w:rPr>
      </w:pPr>
      <w:r>
        <w:rPr>
          <w:color w:val="000000"/>
          <w:lang w:val="pt-PT"/>
        </w:rPr>
        <w:br/>
        <w:t>Kimshi constata este facto como uma falta de confiança em Deus, pondo a sua confiança no Egito (Soncino). Porque o Egito era uma fonte de orgulho e de tropeço para Israel, que seria feito tão baixo que eles nunca mais seria igual às outras nações. Eles não só seria baixa, mas também inferior a todos (Soncino, ver também Ez 21:28 e Números 05:15). A frase que vai saber é tomada (pelo Metsudath David) para as nações em geral.</w:t>
      </w:r>
    </w:p>
    <w:p>
      <w:pPr>
        <w:pStyle w:val="TextBody"/>
        <w:rPr>
          <w:color w:val="000000"/>
          <w:lang w:val="pt-PT"/>
        </w:rPr>
      </w:pPr>
      <w:r>
        <w:rPr>
          <w:color w:val="000000"/>
          <w:lang w:val="pt-PT"/>
        </w:rPr>
      </w:r>
    </w:p>
    <w:p>
      <w:pPr>
        <w:pStyle w:val="QUOTES"/>
        <w:rPr>
          <w:lang w:val="pt-PT"/>
        </w:rPr>
      </w:pPr>
      <w:r>
        <w:rPr>
          <w:lang w:val="pt-PT"/>
        </w:rPr>
        <w:t>Ezequiel 29:17-18 No ano vigésimo sétimo [do Seder Olam isso é entendido como o ano vigésimo sétimo de Nabucodonosor ou 578 aC, os estudiosos modernos, note que este a partir de versículo 1, ou seja 586 aC, portanto, 570 aC], no primeiro mês, no primeiro dia do mês, a palavra do Senhor veio a mim: 18 Filho do homem, Nabucodonosor, rei de Babilônia, fez o seu exército de trabalho duro contra Tiro; Toda cabeça se tornou [bald por carregando cargas (R, K)] e todo ombro se esfregou [nua por fardos pesados, pois eles estavam desgastados pelo comprimento do cerco (R, K)]; mas nem ele nem seu exército tem nada de Tiro para pagar o trabalho que ele havia feito contra ele [O despojo de Tiro, foi levado por inundação do mar (R, K)].</w:t>
      </w:r>
    </w:p>
    <w:p>
      <w:pPr>
        <w:pStyle w:val="TextBody"/>
        <w:rPr>
          <w:color w:val="000000"/>
          <w:lang w:val="pt-PT"/>
        </w:rPr>
      </w:pPr>
      <w:r>
        <w:rPr>
          <w:color w:val="000000"/>
          <w:lang w:val="pt-PT"/>
        </w:rPr>
        <w:br/>
        <w:t>O antigo sistema é para ser removida e nenhum vestígio é para ser deixado. Isto irá tornar-se óbvio como o aquecimento global e as guerras dos últimos dias juntamente com terremotos e tsunamis acabar com as civilizações do mundo.</w:t>
      </w:r>
    </w:p>
    <w:p>
      <w:pPr>
        <w:pStyle w:val="QUOTES"/>
        <w:rPr>
          <w:lang w:val="pt-PT"/>
        </w:rPr>
      </w:pPr>
      <w:r>
        <w:rPr>
          <w:lang w:val="pt-PT"/>
        </w:rPr>
        <w:br/>
        <w:t>Ezequiel 29:19-20 Portanto, assim diz o Senhor Deus: Eis que eu darei a terra do Egito a Nabucodonosor, rei de Babilônia, e ele deve levar consigo sua riqueza e espoliar;-lo e saquear-lo, e isso deve ser o salário para o seu exército. 20 Eu lhe dei a terra do Egito como sua recompensa para os quais ele trabalhou, porque eles trabalharam para mim, dizem que o Senhor Deus.</w:t>
      </w:r>
    </w:p>
    <w:p>
      <w:pPr>
        <w:pStyle w:val="TextBody"/>
        <w:rPr>
          <w:color w:val="000000"/>
          <w:lang w:val="pt-PT"/>
        </w:rPr>
      </w:pPr>
      <w:r>
        <w:rPr>
          <w:color w:val="000000"/>
          <w:lang w:val="pt-PT"/>
        </w:rPr>
        <w:br/>
        <w:t>O texto que fiz por mim ou porque eles trabalharam para mim, é curiosamente interpretada como causa do mal que operou a mim em tornar-se o apoio não-confiável de Israel (R,K após o Targum). Esses comentaristas, seguindo o Targum, assim transpor o conceito de Deus usando a nação, que é de si um sistema de Gentile, como um castigo sobre o Egito. A.J. (Soncino), portanto, não entendendo que todas as nações foram instrumentos de Deus, incluindo Babilônia.</w:t>
      </w:r>
    </w:p>
    <w:p>
      <w:pPr>
        <w:pStyle w:val="QUOTES"/>
        <w:rPr>
          <w:lang w:val="pt-PT"/>
        </w:rPr>
      </w:pPr>
      <w:r>
        <w:rPr>
          <w:lang w:val="pt-PT"/>
        </w:rPr>
        <w:br/>
        <w:t>Ezequiel 29:21 "Naquele dia farei um chifre para brotar para a casa de Israel, e eu abrirei os vossos lábios entre eles. Então saberão que eu sou o Senhor."</w:t>
      </w:r>
    </w:p>
    <w:p>
      <w:pPr>
        <w:pStyle w:val="TextBody"/>
        <w:rPr>
          <w:color w:val="000000"/>
          <w:lang w:val="pt-PT"/>
        </w:rPr>
      </w:pPr>
      <w:r>
        <w:rPr>
          <w:color w:val="000000"/>
          <w:lang w:val="pt-PT"/>
        </w:rPr>
        <w:br/>
        <w:t>Kimshi entendido o texto para se referir a Ciro que é chamado o ungido de Deus, isto é, o Messias (cf. Is 14:1; Ver Soncino). Kimshi entendido que a restauração do Egito foi para coincidir com o início da libertação do Egito, do cativeiro. Assim, os comentaristas rabínicos entenderam que esta era uma profecia dupla, que relacionado com a restauração. As notas Soncino que:</w:t>
      </w:r>
    </w:p>
    <w:p>
      <w:pPr>
        <w:pStyle w:val="QUOTES"/>
        <w:rPr>
          <w:lang w:val="pt-PT"/>
        </w:rPr>
      </w:pPr>
      <w:r>
        <w:rPr>
          <w:lang w:val="pt-PT"/>
        </w:rPr>
        <w:t>Ezequiel prediz, em termos gerais que, no futuro, Israel será restaurado à sua antiga glória.</w:t>
        <w:br/>
      </w:r>
    </w:p>
    <w:p>
      <w:pPr>
        <w:pStyle w:val="TextBody"/>
        <w:rPr>
          <w:color w:val="000000"/>
          <w:lang w:val="pt-PT"/>
        </w:rPr>
      </w:pPr>
      <w:r>
        <w:rPr>
          <w:color w:val="000000"/>
          <w:lang w:val="pt-PT"/>
        </w:rPr>
        <w:t>Assim, a seqüência foi entendida como ir além da Babilônia. Aqui temos o ponto central da profecia a ser estabelecida. Este ataque sobre o Egipto pode ser estabelecido com precisão histórica absoluta e, por si só faz o início do sistema de datação. O ano em questão é 605 AEC. Egito tinha de fato sido entregue nas mãos dos assírios 669-663 aC. Esta invasão assíria era para ser retomada na profecia, mas não o fez de si mesmo formar a data fundamental e, portanto, foi mencionado após a subsequente invasão por Nabucodonosor e não antes que a invasão, como seria de esperar. A explicação se tornará evidente mais tarde. Mais uma vez e mais importante desses conflitos é altamente improvável que um reassentamento israelita 667-665 aC teria ocorrido com uma grande campanha em curso no sul.</w:t>
      </w:r>
    </w:p>
    <w:p>
      <w:pPr>
        <w:pStyle w:val="TextBody"/>
        <w:rPr>
          <w:color w:val="000000"/>
          <w:lang w:val="pt-PT"/>
        </w:rPr>
      </w:pPr>
      <w:r>
        <w:rPr>
          <w:color w:val="000000"/>
          <w:lang w:val="pt-PT"/>
        </w:rPr>
        <w:br/>
        <w:t>Mais importante ainda é a partir dessas invasões que um chifre brota em Israel (Cyrus para os rabinos, mas como o ungido do Senhor era seqüencial sobre as nações) e fala de modo que as nações saibam que Deus reina (v. 21). Ezequiel era mudo e seu discurso foi realizado pela profecia. Deus também estava em silêncio até que Ele lidou com Israel (de Ezequiel. 3:26-27 e 24:27). As profecias a respeito de outras nações eram de Ezequiel 29-32. Ezequiel 33, então, é o capítulo de Watchmen para a advertência de Israel. A advertência de Israel nos últimos dias ea posterior restauração é o assunto principal das profecias de Ezequiel. É absurdo sugerir que as profecias das nações de Ezequiel 29 a 32 limitam-se a 669-525 aC e são incompletos, e então sugerir que lida com Ezequiel Fim dos Tempos e Restauro ou profecias milenares. Ezequiel é por este raciocínio torna sem sentido. Ezequiel 30 continua:</w:t>
      </w:r>
    </w:p>
    <w:p>
      <w:pPr>
        <w:pStyle w:val="QUOTES"/>
        <w:rPr>
          <w:lang w:val="pt-PT"/>
        </w:rPr>
      </w:pPr>
      <w:r>
        <w:rPr>
          <w:lang w:val="pt-PT"/>
        </w:rPr>
        <w:t>Ezequiel 30:1-3 A palavra do Senhor veio a mim: 2 "Filho do homem, profetiza, e dize: Assim diz o Senhor Deus:" '! Infelizmente o dia' Wail, 3 Para o dia está próximo, o dia do Senhor está perto, ele vai ser um dia de nuvens, um tempo de castigo para as nações.</w:t>
      </w:r>
    </w:p>
    <w:p>
      <w:pPr>
        <w:pStyle w:val="TextBody"/>
        <w:rPr>
          <w:color w:val="000000"/>
          <w:lang w:val="pt-PT"/>
        </w:rPr>
      </w:pPr>
      <w:r>
        <w:rPr>
          <w:color w:val="000000"/>
          <w:lang w:val="pt-PT"/>
        </w:rPr>
        <w:br/>
        <w:t>Nenhuma data é atribuído a esta profecia. Este texto é texto semelhante ao Joel 2:1-2 fala dos últimos dias. Estamos lidando aqui com o tempo de castigo para as nações. Esta passagem não se refere a uma nação, mas para as nações. Deus tratou com o Egito, mas esta profecia é expansiva e refere-se ao tempo em que Deus irá lidar com as nações do mundo e seu sistema de que o Egito era arquetípica. Daí a profecia se refere ao tempo do fim. Assim, a profecia se estende por um longo período e não apenas sobre as conquistas imediatas de 605 AEC como poderia ter sido suposto. Egito, uma potência mundial e centro de culto pagão, é perder ambos os atributos. Babilônia é o instrumento (ver Soncino).</w:t>
      </w:r>
    </w:p>
    <w:p>
      <w:pPr>
        <w:pStyle w:val="TextBody"/>
        <w:rPr>
          <w:color w:val="000000"/>
          <w:lang w:val="pt-PT"/>
        </w:rPr>
      </w:pPr>
      <w:r>
        <w:rPr>
          <w:color w:val="000000"/>
          <w:lang w:val="pt-PT"/>
        </w:rPr>
        <w:br/>
        <w:t>O dia do Senhor no versículo 3, entende-se:</w:t>
      </w:r>
    </w:p>
    <w:p>
      <w:pPr>
        <w:pStyle w:val="QUOTES"/>
        <w:rPr>
          <w:lang w:val="pt-PT"/>
        </w:rPr>
      </w:pPr>
      <w:r>
        <w:rPr>
          <w:lang w:val="pt-PT"/>
        </w:rPr>
        <w:t>... A ocasião em que o juízo de Deus vai ser passado sobre o mundo (Soncino) um dia de nuvens. Como o arauto nuvens de tempestade, assim será o dia do Senhor trazer punição drástica contra aqueles que merecem tempo it.The das nações. Todos os povos pagãos serão envolvidos Egito entre eles (Soncino).</w:t>
      </w:r>
    </w:p>
    <w:p>
      <w:pPr>
        <w:pStyle w:val="TextBody"/>
        <w:rPr>
          <w:color w:val="000000"/>
          <w:lang w:val="pt-PT"/>
        </w:rPr>
      </w:pPr>
      <w:r>
        <w:rPr>
          <w:color w:val="000000"/>
          <w:lang w:val="pt-PT"/>
        </w:rPr>
        <w:br/>
        <w:t>Ezequiel continua:</w:t>
      </w:r>
    </w:p>
    <w:p>
      <w:pPr>
        <w:pStyle w:val="QUOTES"/>
        <w:rPr>
          <w:lang w:val="pt-PT"/>
        </w:rPr>
      </w:pPr>
      <w:r>
        <w:rPr>
          <w:lang w:val="pt-PT"/>
        </w:rPr>
        <w:t>Ezequiel 30:4-9 A espada virá ao Egito, e angústia deve ser na Etiópia, quando a queda foi morto no Egito, e sua riqueza é levado, e os seus fundamentos são derrubadas. 5 Etiópia, e Put e Lud [ver também Ez. 27:10], e tudo [o povo misto, cf. Jer. 25:24] Saudita, Líbia e [na verdade Cub uma nação que não foi identificado], e as pessoas da terra da liga, juntamente com eles cairão à espada. [Aqui estamos lidando com um campeonato alargado de nações que estão com o Egito, naqueles tempos, a identidade sendo apenas alguns adivinhado]. 6 "Assim diz o Senhor: Os que apóiam o Egito cairão, e seu poder orgulho descerá; desde Migdol de Syene cairão dentro dela com a espada, diz o Senhor Deus 7 E ela será desolada no meio. países desolados e as suas cidades estarão no meio da cita que são devastadas. 8 Então eles saberão que eu sou o Senhor, quando eu puser fogo ao Egito, e todos os seus ajudantes são quebrados. 9 "Por que os mensageiros velozes dia sairá de mim para aterrorizar os etíopes desavisados; e angústia virão sobre eles no dia da desgraça do Egito, pois eis que se trata!</w:t>
      </w:r>
    </w:p>
    <w:p>
      <w:pPr>
        <w:pStyle w:val="TextBody"/>
        <w:rPr>
          <w:color w:val="000000"/>
          <w:lang w:val="pt-PT"/>
        </w:rPr>
      </w:pPr>
      <w:r>
        <w:rPr>
          <w:color w:val="000000"/>
          <w:lang w:val="pt-PT"/>
        </w:rPr>
        <w:br/>
        <w:t>Lofthouse comentários: Deus fala como se tivesse vindo em pessoa para o Egito, como um outro e mais terrível Nabucodonosor. Os comentaristas judeus mais corretamente explicar que é a minha vontade, as minhas ordens (Soncino).</w:t>
      </w:r>
    </w:p>
    <w:p>
      <w:pPr>
        <w:pStyle w:val="TextBody"/>
        <w:rPr>
          <w:color w:val="000000"/>
          <w:lang w:val="pt-PT"/>
        </w:rPr>
      </w:pPr>
      <w:r>
        <w:rPr>
          <w:color w:val="000000"/>
          <w:lang w:val="pt-PT"/>
        </w:rPr>
        <w:br/>
        <w:t>O consenso parece ser também que a notícia da destruição que se aproxima vai ser motivo de preocupação tanto para a Etiópia como era no colapso do Egito. Os etíopes e as terras ao sul não vai escapar desse terror.</w:t>
      </w:r>
    </w:p>
    <w:p>
      <w:pPr>
        <w:pStyle w:val="TextBody"/>
        <w:rPr>
          <w:color w:val="000000"/>
          <w:lang w:val="pt-PT"/>
        </w:rPr>
      </w:pPr>
      <w:r>
        <w:rPr>
          <w:color w:val="000000"/>
          <w:lang w:val="pt-PT"/>
        </w:rPr>
        <w:br/>
        <w:t>Esta profecia então se relaciona diretamente com a invasão babilônica de 605 aC - estabelecendo assim o conceito de um longo período de tempo crucial para que a invasão. Ezequiel continua:</w:t>
      </w:r>
    </w:p>
    <w:p>
      <w:pPr>
        <w:pStyle w:val="QUOTES"/>
        <w:rPr>
          <w:lang w:val="pt-PT"/>
        </w:rPr>
      </w:pPr>
      <w:r>
        <w:rPr>
          <w:lang w:val="pt-PT"/>
        </w:rPr>
        <w:t>Ezequiel 30:10-12 Assim diz o Senhor Deus: Vou acabar com a riqueza do Egito, pela mão de Nabucodonosor, rei da Babilônia. 11 Ele eo seu povo com ele, a mais terrível das nações [cf. 28:7; 31:12; 32:12], serão levados para destruírem a terra, e estabelecerão as suas espadas contra o Egito, e encherão a terra de mortos. 12 E eu vou secar o Nilo, e vai vender a terra nas mãos dos maus, vou trazer desolação sobre a terra e tudo na mesma, pela mão de estrangeiros; eu, o Senhor, o disse [O Nilo tem não foi conhecido por ser seco para] data.</w:t>
      </w:r>
    </w:p>
    <w:p>
      <w:pPr>
        <w:pStyle w:val="TextBody"/>
        <w:rPr>
          <w:color w:val="000000"/>
          <w:lang w:val="pt-PT"/>
        </w:rPr>
      </w:pPr>
      <w:r>
        <w:rPr>
          <w:color w:val="000000"/>
          <w:lang w:val="pt-PT"/>
        </w:rPr>
        <w:br/>
        <w:t>Egito é, assim, enviados para o cativeiro, porque tem sido uma fonte de tropeço religioso a Israel e ao mundo.</w:t>
      </w:r>
    </w:p>
    <w:p>
      <w:pPr>
        <w:pStyle w:val="QUOTES"/>
        <w:rPr>
          <w:lang w:val="pt-PT"/>
        </w:rPr>
      </w:pPr>
      <w:r>
        <w:rPr>
          <w:lang w:val="pt-PT"/>
        </w:rPr>
        <w:br/>
        <w:t>Ezequiel 30:13:16 "Assim diz o Senhor Deus: Eu destruirei os ídolos, e pôr fim às imagens, em Memphis [Ptah e Apis]; não deixa de ser um príncipe na terra do Egito, para que eu vai colocar medo na terra do Egito farei 14 Pathos uma desolação, e atearam fogo a Zoã [Tanis ou San, na margem oriental do segundo braço do Nilo (cf. Nm 13:22; Ps.78:12,43)], e irá executar atos de julgamento sobre [No] Tebas [Denominado No-Amon em Naum 3:8, cf Amon de Não, Jeremias 46:25, sendo associada ao culto de Amon]. 15 E derramarei o meu furor sobre [Sin] [provavelmente] Pelusium, a fortaleza do Egito, e exterminarei a multidão de Tebas 16 E porei fogo ao Egito;. [Sin] Pelusium serão redigidos em [convulsão] grande agonia ; [Não] Tebas será [fendida] violados, e suas paredes quebradas para baixo [literalmente os adversários de Mênfis por dia].</w:t>
      </w:r>
    </w:p>
    <w:p>
      <w:pPr>
        <w:pStyle w:val="TextBody"/>
        <w:rPr>
          <w:color w:val="000000"/>
          <w:lang w:val="pt-PT"/>
        </w:rPr>
      </w:pPr>
      <w:r>
        <w:rPr>
          <w:color w:val="000000"/>
          <w:lang w:val="pt-PT"/>
        </w:rPr>
        <w:br/>
        <w:t>O próprio teor do texto é encontrado na Soncino. Os conceitos não são compreendidos pelos comentaristas porque o significado dos hieróglifos egípcios não estava disponível para eles. O Livro dos Mortos é, como sabemos agora: os capítulos da Vinda adiante de dia. Assim, os adversários de por dia tinha um significado religioso não entendeu naquele momento.</w:t>
      </w:r>
    </w:p>
    <w:p>
      <w:pPr>
        <w:pStyle w:val="QUOTES"/>
        <w:rPr>
          <w:lang w:val="pt-PT"/>
        </w:rPr>
      </w:pPr>
      <w:r>
        <w:rPr>
          <w:lang w:val="pt-PT"/>
        </w:rPr>
        <w:br/>
        <w:t>Ezequiel 30:17-19 Os jovens de On [ou Aven; Heliopolis o centro de adoração do sol, daí Bete-Semes ou a Casa do sol, ver Soncino] e Pibeseth [ou Bubastis, Tel Basta, a cidade do ídolo em forma de gato, perto do Cairo] cairão à espada, e as mulheres devem ir para o cativeiro. 18 No Tehaphnehes [ver também Jer. 2:16; 43:7 ss] o dia deve ser escuro, quando eu quebrar ali o domínio do Egito, e seu poder orgulho deve chegar ao fim, ela deve ser coberta por uma nuvem, e suas filhas [Targum torna os habitantes de suas cidades] irá para o cativeiro. 19 Assim eu vou executar atos de julgamento sobre o Egito. Então saberão que eu sou o Senhor. "[Assim vindicar a soberania de Deus].</w:t>
      </w:r>
    </w:p>
    <w:p>
      <w:pPr>
        <w:pStyle w:val="TextBody"/>
        <w:rPr>
          <w:color w:val="000000"/>
          <w:lang w:val="pt-PT"/>
        </w:rPr>
      </w:pPr>
      <w:r>
        <w:rPr>
          <w:color w:val="000000"/>
          <w:lang w:val="pt-PT"/>
        </w:rPr>
        <w:br/>
        <w:t>Todas as cidades enumerados nos versículos 13-18 eram centros de diferentes formas de idolatria. A referência aqui no versículo 18 é a cobertura do Egito por uma nuvem e suas filhas irão em cativeiro. Especificamente afirma não deixa de ser um príncipe na terra do Egito. Mas havia príncipes após a queda do Egito. Isto é tanto uma falsa profecia ou se trata de um prolongado período de tempo, envolvendo os últimos dias. Tendo em mente que estamos lidando com a seqüência da queda do querubim cobridor simbolizada por Tiro, e que o Egito, que é o símbolo dos sistemas mundo, foi destruída como os salários do trabalho envolvido na destruição. O simbolismo desenvolve e deve ser interpretado como a seqüência que levou ao advento messiânico, onde ele iria pregar o etc cativo e proclamar o ano aceitável do Senhor (Lc 4:18) como uma atividade primária dentro do prazo envolvidos e, finalmente, levar cativo o cativeiro (Ef 4:8). Israel sob a nuvem, que foi e é o Messias, seria definida em sua própria terra e se juntou com os estrangeiros que irão unir para a casa de Jacob. Os povos vai levar os cativos que foram seus captores e eles vão governar aqueles que oprimiam (Is. 14:1-2). Essa ação começou com a invasão dos babilônios sob Nabucodonosor, mas o resultado final será também a destruição final dos babilônios e seu sistema religioso (Apocalipse 17:5 e 18:2), e todo o mundo estará em paz (Isa. 14:3-7).</w:t>
        <w:br/>
        <w:br/>
        <w:t xml:space="preserve">Esta profecia de Isaías 14 é a conhecida profecia que diz respeito não só para a Babilônia, mas também para a destruição de Satanás, a Estrela da Manhã atual ou Lightbringer, no advento messiânico (Is 14:8-21). A cidade que se refere o </w:t>
      </w:r>
      <w:r>
        <w:rPr>
          <w:color w:val="000000"/>
        </w:rPr>
        <w:t xml:space="preserve">Josephus, </w:t>
      </w:r>
      <w:r>
        <w:rPr>
          <w:i/>
          <w:color w:val="000000"/>
        </w:rPr>
        <w:t>Acts of the Jews</w:t>
      </w:r>
      <w:r>
        <w:rPr>
          <w:color w:val="000000"/>
        </w:rPr>
        <w:t xml:space="preserve"> XV, II, 2,</w:t>
      </w:r>
      <w:r>
        <w:rPr>
          <w:color w:val="000000"/>
          <w:lang w:val="pt-PT"/>
        </w:rPr>
        <w:t xml:space="preserve"> foi outra cidade no Tigre Bagdá adjacentes, os quais também foram mais tarde conhecido como Babilônia. Quando 18:02 Apocalipse foi escrito Babilônia tinha sido muito destruída, no entanto, foi referido no último dia profecia. Da mesma forma Pedro escreveu de Babilônia (1Pet. 5:13), onde o trono de Satanás era. Assim, as profecias conectar toda a estrutura da estátua de Daniel, de Daniel 2 como extensões do sistema babilônico. Apocalipse dificilmente poderia estar se referindo a um evento futuro para algo que havia acontecido cerca de 600 anos antes. Isso dificilmente é profecia. Além disso, estamos falando de sistemas do mundo religiosas, que são conjunto com os impérios civis. Não há dúvida alguma de que os impérios que se refere o Daniel 7:3-8 são motivos da estrutura em Daniel 2 e que eles abraçam o sistema romano como o império de ferro e que o império de ferro e de barro foi o seu sucessor. Esse império só pode ter sido o Sacro Império Romano. Além disso, Daniel 7:9 mostra que estes sistemas de avançar para os últimos dias e jogar para baixo os tronos diante do Ancião dos Dias eo julgamento subsequente.</w:t>
      </w:r>
    </w:p>
    <w:p>
      <w:pPr>
        <w:pStyle w:val="TextBody"/>
        <w:rPr>
          <w:color w:val="000000"/>
          <w:lang w:val="pt-PT"/>
        </w:rPr>
      </w:pPr>
      <w:r>
        <w:rPr>
          <w:color w:val="000000"/>
          <w:lang w:val="pt-PT"/>
        </w:rPr>
        <w:br/>
        <w:t>Daniel 7:11 que também interpreta o chifre de Israel foi referido em Ezequiel 29:21. O chifre pequeno de Daniel 7:8,11 foi o falso profeta nos últimos dias ea destruição da besta. Os outros animais ou sistemas nacionais de Daniel 2 foram autorizados a viver um pouco mais, mas o seu domínio foi levado. Esta é a restauração milenar de Messias.</w:t>
        <w:br/>
        <w:br/>
        <w:t>Ezequiel 30 continua:</w:t>
      </w:r>
    </w:p>
    <w:p>
      <w:pPr>
        <w:pStyle w:val="QUOTES"/>
        <w:rPr>
          <w:lang w:val="pt-PT"/>
        </w:rPr>
      </w:pPr>
      <w:r>
        <w:rPr>
          <w:lang w:val="pt-PT"/>
        </w:rPr>
        <w:t>Ezequiel 30:20-22 No décimo primeiro ano, no primeiro mês, no sétimo dia do mês, a palavra do Senhor veio a mim: 21 "Filho do homem, eu quebrei o braço de Faraó, rei do Egito; e eis que não foi ligada, para curá-lo vinculando-o com um curativo, de modo que ele pode se tornar forte para empunhar a espada 22 Portanto assim diz o Senhor Deus: Eis que eu estou contra Faraó, rei do Egito, e quebrarei os seus braços, tanto o braço forte e aquele que foi quebrado, e farei a queda espada de sua mão.</w:t>
      </w:r>
    </w:p>
    <w:p>
      <w:pPr>
        <w:pStyle w:val="TextBody"/>
        <w:rPr/>
      </w:pPr>
      <w:r>
        <w:rPr>
          <w:color w:val="000000"/>
          <w:lang w:val="pt-PT"/>
        </w:rPr>
        <w:br/>
        <w:t xml:space="preserve">A chave para a profecia é dada aqui. Os braços dos egípcios estão quebrados. Ambos os braços estão quebrados e um braço foi quebrado antes de enfraquecer o Egito. O simbolismo é dada desta maneira para torná-lo evidente que a ruptura antes sob os assírios não foi a invasão fundamental para que a profecia se refere. É axiomático que as armas de uma nação são quebradas pela derrota de suas forças, que são próprios referidos como os braços de força da nação. Assim nós estamos olhando para três invasões do Egito, o primeiro sendo uma ação preliminar. Egito foi conquistado pelo rei da Núbia em 750 aC, que se tornou o primeiro faraó da 25a dinastia. (Veja </w:t>
      </w:r>
      <w:r>
        <w:rPr>
          <w:color w:val="000000"/>
        </w:rPr>
        <w:t xml:space="preserve">Colin McEvedy, </w:t>
      </w:r>
      <w:r>
        <w:rPr>
          <w:i/>
          <w:color w:val="000000"/>
        </w:rPr>
        <w:t>World History Fact Finder</w:t>
      </w:r>
      <w:r>
        <w:rPr>
          <w:color w:val="000000"/>
        </w:rPr>
        <w:t>, pp. 20ff.</w:t>
      </w:r>
      <w:r>
        <w:rPr>
          <w:color w:val="000000"/>
          <w:lang w:val="pt-PT"/>
        </w:rPr>
        <w:t xml:space="preserve"> Para referências fáceis.) Assim, os núbios estavam envolvidos.</w:t>
        <w:br/>
        <w:br/>
        <w:t>O Soncino sustenta que a pausa antes era o avanço do faraó Hofra para aliviar a Jerusalém, enquanto estava sitiada pelos babilônios. O exército egípcio retirou-se e os babilônios renovou o ataque (Jer. 27:5 ss.). Derrota decisiva do Egito nas mãos de Nabucodonosor é registrada em 2 Reis 24:7. O âmbito da profecia é maior do que isto permitiria. A profecia envolve os assírios que foram derrotados e absorvida pelos babilônios, daí a ruptura, o que era irreparável, provavelmente precedeu a derrota menor de Hofra mencionado no Soncino.</w:t>
      </w:r>
    </w:p>
    <w:p>
      <w:pPr>
        <w:pStyle w:val="TextBody"/>
        <w:rPr>
          <w:color w:val="000000"/>
          <w:lang w:val="pt-PT"/>
        </w:rPr>
      </w:pPr>
      <w:r>
        <w:rPr>
          <w:color w:val="000000"/>
          <w:lang w:val="pt-PT"/>
        </w:rPr>
      </w:r>
    </w:p>
    <w:p>
      <w:pPr>
        <w:pStyle w:val="TextBody"/>
        <w:rPr/>
      </w:pPr>
      <w:r>
        <w:rPr>
          <w:color w:val="000000"/>
          <w:lang w:val="pt-PT"/>
        </w:rPr>
        <w:t>Egito se tornou um poderoso reino após Ahmose, príncipe de Tebas havia derrotado o Hyksos (c. 1600-1500 aC) e os expulsou do Egito e, portanto, fundando a dinastia chamada 18, que marca o início do Novo Império do Egito. Pharaohs Tutmoses I e III do Egito (1500-1400 aC) tomou o poder egípcio a sua maior extensão da Palestina e da Síria conquistando até o Eufrates e Núbia até a quarta catarata do Nilo (McEvedy, p. 16). A 18 ª dinastia perdeu a Síria e esgotou-se com as reformas religiosas de Akhenaton e sua Tutankhamen filho. A 19 ª dinastia foi iniciada por Ramsés (Ramsés) I. Ramsés II tentou reconquistar a Síria no século 13 aC, mas foi rejeitado pelos hititas. No século 12 aC os egípcios sob Ramsés III, primeiro faraó da dinastia 20, repeliu uma invasão da Pereset ou Povos do Mar, que então se estabeleceu em Israel. Israel teve que reconhecer a sua supremacia como os filisteus. O seu sucesso parece ter sido devido a armas de ferro. Assim, a Idade do Ferro começou.</w:t>
        <w:br/>
        <w:br/>
        <w:t>No século 11 aC o Egito tornou-se dividido entre os faraós da dinastia dominante 21 de Tanis no Delta e os sumos sacerdotes de Tebas que regem Alto Egito. Núbia era independente. Este período viu e talvez possibilitou o surgimento da monarquia sob Saul em Israel. Tarefa de Saul era formidável, como ele tinha de unir Israel e libertá-la da soberania dos filisteus. A tarefa foi assim definido por Deus como sendo uma de consolidação sistemática do Levante, em primeiro lugar por Saul e depois por David, para que o templo pode ser construído por Salomão.</w:t>
        <w:br/>
        <w:br/>
        <w:t>O período sob Davi e Salomão viu Israel no seu auge. No entanto, a unidade não poderia existir sem a liderança de som. Em 924 aC Shishonk, primeiro faraó da dinastia 22, extraída tributo de Judá e Israel. Enfraquecimento do Egito de Judá e de Israel de fato lançou as sementes de sua própria destruição.</w:t>
        <w:br/>
        <w:br/>
        <w:t>O 9 º século aC viu Assíria fazer uma nova oferta pela supremacia sob Salmanasar III que lutou uma coalizão sob Hadad de Hadade de Damasco, Irhuleni de Hamate e Acabe, de Israel.</w:t>
        <w:br/>
        <w:br/>
        <w:t>Em 879 aC Assurnasirpal II construiu a segunda capital em assírio Kalah (moderna Nimrud) substituindo Nínive.</w:t>
      </w:r>
    </w:p>
    <w:p>
      <w:pPr>
        <w:pStyle w:val="TextBody"/>
        <w:rPr>
          <w:color w:val="000000"/>
          <w:lang w:val="pt-PT"/>
        </w:rPr>
      </w:pPr>
      <w:r>
        <w:rPr>
          <w:color w:val="000000"/>
          <w:lang w:val="pt-PT"/>
        </w:rPr>
      </w:r>
    </w:p>
    <w:p>
      <w:pPr>
        <w:pStyle w:val="TextBody"/>
        <w:rPr/>
      </w:pPr>
      <w:r>
        <w:rPr>
          <w:color w:val="000000"/>
          <w:lang w:val="pt-PT"/>
        </w:rPr>
        <w:t>Em 841 aC Salmanasar III leva tributo a partir do Levante, incluindo Israel. Em 806 aC Adadnirari III tomou Damasco, mas assírio supremacia no Levante desmoronou por causa da guerra com o reino de Urartu ou Ararat, ao norte da Assíria, que havia se formado como uma potência no século 9 aC (ver McEvedy, p. 19).</w:t>
      </w:r>
    </w:p>
    <w:p>
      <w:pPr>
        <w:pStyle w:val="TextBody"/>
        <w:rPr>
          <w:color w:val="000000"/>
          <w:lang w:val="pt-PT"/>
        </w:rPr>
      </w:pPr>
      <w:r>
        <w:rPr>
          <w:color w:val="000000"/>
          <w:lang w:val="pt-PT"/>
        </w:rPr>
      </w:r>
    </w:p>
    <w:p>
      <w:pPr>
        <w:pStyle w:val="TextBody"/>
        <w:rPr/>
      </w:pPr>
      <w:r>
        <w:rPr>
          <w:color w:val="000000"/>
          <w:lang w:val="pt-PT"/>
        </w:rPr>
        <w:t>Assim, retornar às condições que estabelecem o cenário para o surgimento das grandes lutas de poder entre o Norte eo Sul no século 8 aC. Como dissemos, em 750 aC, o rei da Núbia conquistou o Egito que institui a 25a dinastia. Em 732 aC a Assíria Tiglate-Pileser III, anexo Damasco tomada de Israel e Judá afluente estados. Em 729 aC, Tiglate-Pileser III, anexo Babilônia e Salmanasar V (724-721 aC) anexou Israel em 722 aC. Seu sucessor, Sargão II deportou as dez tribos.</w:t>
        <w:br/>
        <w:br/>
        <w:t xml:space="preserve">Em 710 aC os cimérios invadiu trans-Caucasia das estepes russas. Eles devastaram Urartu eo reino da Frígia, na Anatólia. Em 705 aC, Sargão II foi morto lutando contra os cimérios. Em 701 aC o exército Sennacharib da inesperadamente retirou-se uma campanha punitiva em Judá. Em 720 aC, Sargão II havia estabelecido a capital assíria em </w:t>
      </w:r>
      <w:r>
        <w:rPr>
          <w:i/>
          <w:color w:val="000000"/>
          <w:lang w:val="pt-PT"/>
        </w:rPr>
        <w:t>Dur Sharrukin</w:t>
      </w:r>
      <w:r>
        <w:rPr>
          <w:color w:val="000000"/>
          <w:lang w:val="pt-PT"/>
        </w:rPr>
        <w:t xml:space="preserve"> ou Sargão Fort. Em 701 aC Senaqueribe abandonado Fort Sargon e fez Nínive a capital novamente. Há, portanto, uma reconcentração aparente sobre as profecias sobre Nínive.</w:t>
      </w:r>
    </w:p>
    <w:p>
      <w:pPr>
        <w:pStyle w:val="TextBody"/>
        <w:rPr>
          <w:color w:val="000000"/>
          <w:lang w:val="pt-PT"/>
        </w:rPr>
      </w:pPr>
      <w:r>
        <w:rPr>
          <w:color w:val="000000"/>
          <w:lang w:val="pt-PT"/>
        </w:rPr>
      </w:r>
    </w:p>
    <w:p>
      <w:pPr>
        <w:pStyle w:val="TextBody"/>
        <w:rPr/>
      </w:pPr>
      <w:r>
        <w:rPr>
          <w:color w:val="000000"/>
          <w:lang w:val="pt-PT"/>
        </w:rPr>
        <w:t>Em 669-663 aC o império assírio atingiu seu ponto mais distante com a conquista do Egito por Esarhaddon e Assurbanipal. A dinastia satélite 26 foi criada em Sais, no Delta egípcio.</w:t>
        <w:br/>
        <w:br/>
        <w:t>Durante o século 7 aC, com o crescente poder da Assíria os fenícios reconheceu a soberania de Cartago entre os colonos ocidentais. Os citas também invadiu trans-Caucasia durante este período. Os assírios foram também sob a ameaça de os elamitas, uma das tribos do leste da Pérsia.</w:t>
      </w:r>
    </w:p>
    <w:p>
      <w:pPr>
        <w:pStyle w:val="TextBody"/>
        <w:rPr>
          <w:color w:val="000000"/>
          <w:lang w:val="pt-PT"/>
        </w:rPr>
      </w:pPr>
      <w:r>
        <w:rPr>
          <w:color w:val="000000"/>
          <w:lang w:val="pt-PT"/>
        </w:rPr>
      </w:r>
    </w:p>
    <w:p>
      <w:pPr>
        <w:pStyle w:val="TextBody"/>
        <w:rPr/>
      </w:pPr>
      <w:r>
        <w:rPr>
          <w:color w:val="000000"/>
          <w:lang w:val="pt-PT"/>
        </w:rPr>
        <w:t>Em 646 aC Assurbanipal esmagado Elam que foi ocupada pelos persas em seu retiro.</w:t>
      </w:r>
    </w:p>
    <w:p>
      <w:pPr>
        <w:pStyle w:val="TextBody"/>
        <w:rPr>
          <w:color w:val="000000"/>
          <w:lang w:val="pt-PT"/>
        </w:rPr>
      </w:pPr>
      <w:r>
        <w:rPr>
          <w:color w:val="000000"/>
          <w:lang w:val="pt-PT"/>
        </w:rPr>
      </w:r>
    </w:p>
    <w:p>
      <w:pPr>
        <w:pStyle w:val="TextBody"/>
        <w:rPr>
          <w:color w:val="000000"/>
          <w:lang w:val="pt-PT"/>
        </w:rPr>
      </w:pPr>
      <w:r>
        <w:rPr>
          <w:color w:val="000000"/>
          <w:lang w:val="pt-PT"/>
        </w:rPr>
        <w:t>Em 626 aC a queda do império assírio começou com a revolta da Babilônia sobre a morte de Assurbanipal.</w:t>
      </w:r>
    </w:p>
    <w:p>
      <w:pPr>
        <w:pStyle w:val="TextBody"/>
        <w:rPr/>
      </w:pPr>
      <w:r>
        <w:rPr>
          <w:color w:val="000000"/>
          <w:lang w:val="pt-PT"/>
        </w:rPr>
        <w:br/>
        <w:t>Em 614 aC Assur foi saqueada pelos medos. Em 612 aC, Nínive foi saqueada pelos babilônios e medos. Em 610 aC os babilônios derrubou o último exército assírio em Harran e terminou o estado assírio.</w:t>
      </w:r>
    </w:p>
    <w:p>
      <w:pPr>
        <w:pStyle w:val="TextBody"/>
        <w:rPr>
          <w:color w:val="000000"/>
          <w:lang w:val="pt-PT"/>
        </w:rPr>
      </w:pPr>
      <w:r>
        <w:rPr>
          <w:color w:val="000000"/>
          <w:lang w:val="pt-PT"/>
        </w:rPr>
      </w:r>
    </w:p>
    <w:p>
      <w:pPr>
        <w:pStyle w:val="TextBody"/>
        <w:rPr/>
      </w:pPr>
      <w:r>
        <w:rPr>
          <w:color w:val="000000"/>
          <w:lang w:val="pt-PT"/>
        </w:rPr>
        <w:t>Esta fase marcou o ponto fulcral nos impérios da história. A profecia de Daniel 2 lida com o surgimento dos reinos do novo mundo que começam com a cabeça de ouro babilônico sob Nabucodonosor. O pano de fundo os impérios posteriores estava emergindo de trás das cenas. Durante o período de 750-701 aC houve levas de imigrantes gregos ao sul da Itália e Sicília fundação Siracusa, Catânia, Reggio, Tarento e Síbaris. No século 7 aC eles emigraram para as margens do Propontis ou o Mar de Marmara: este período viu a fundação de Calcedônia, Bizâncio, Abydos e Lampascus.</w:t>
        <w:br/>
        <w:br/>
        <w:t>Roma tinha sido estabelecida, tradicionalmente, a partir de 753 aC a ser associada com o surgimento das cidades-estado etruscas para o norte. Assim está montado o palco para o surgimento dos impérios de Daniel 2, os quatro grandes bestas de Daniel 7 e 8. A seqüência é primeiro definido pelo detalhamento do império babilônico sob Nabucodonosor em Daniel 4. Este reino era para ser ligado como um toco e para a esquerda até sete vezes passara por ali (Dan. 4:25) para que pudesse ser demonstrado que o Altíssimo o reino dos homens (Dan. 4:26).</w:t>
      </w:r>
    </w:p>
    <w:p>
      <w:pPr>
        <w:pStyle w:val="TextBody"/>
        <w:rPr>
          <w:color w:val="000000"/>
          <w:lang w:val="pt-PT"/>
        </w:rPr>
      </w:pPr>
      <w:r>
        <w:rPr>
          <w:color w:val="000000"/>
          <w:lang w:val="pt-PT"/>
        </w:rPr>
      </w:r>
    </w:p>
    <w:p>
      <w:pPr>
        <w:pStyle w:val="TextBody"/>
        <w:rPr/>
      </w:pPr>
      <w:r>
        <w:rPr>
          <w:color w:val="000000"/>
          <w:lang w:val="pt-PT"/>
        </w:rPr>
        <w:t>Esta profecia foi mantida em primeira instância, por sete anos, mas a seqüência de tempo de sete vezes refere-se ao período de sete vezes 360 dias (um ano profético) ou 2.520 anos. Esta profecia é importante e se tornará evidente à medida que progredir.</w:t>
        <w:br/>
        <w:br/>
        <w:t>A grande batalha ou a chave para a profecia, então, começa a partir de Nabucodonosor em 605 aC. Assim, o primeiro braço do Egito foi quebrada pelos babilônios, tendo sido quebrado anteriormente pelos assírios. Faraó Neco tinha marchado para apoiar os assírios na batalha de Harran em 610 aC sendo subjugados por eles em 669-663 aC. Ele foi contestado por Israel e matou o rei Josias em Megido (609 aC). Assim, o significado de Megido está estabelecido no último conflito.</w:t>
        <w:br/>
        <w:br/>
        <w:t>Em 605 aC Neco do Egito foi derrotado pelo rei da Babilônia, na batalha de Carquemis. Assim, o Egito foi conquistado, mas não foi inserido pelo exército. Esta batalha marcou chave da invasão dos babilônios, que depois envolveu um período estruturado de cerca de quarenta anos. Egito, em seguida, começou a construir sua independência novamente. Em 567 aC, cerca de 38 anos após a primeira derrota, Nabucodonosor derrotou o Egito. Assim, o período de quarenta anos primeiro dos braços quebrados foi concluído.</w:t>
      </w:r>
    </w:p>
    <w:p>
      <w:pPr>
        <w:pStyle w:val="TextBody"/>
        <w:rPr>
          <w:color w:val="000000"/>
          <w:lang w:val="pt-PT"/>
        </w:rPr>
      </w:pPr>
      <w:r>
        <w:rPr>
          <w:color w:val="000000"/>
          <w:lang w:val="pt-PT"/>
        </w:rPr>
      </w:r>
    </w:p>
    <w:p>
      <w:pPr>
        <w:pStyle w:val="TextBody"/>
        <w:rPr/>
      </w:pPr>
      <w:r>
        <w:rPr>
          <w:color w:val="000000"/>
          <w:lang w:val="pt-PT"/>
        </w:rPr>
        <w:t>Em 598 aC, Nabucodonosor tomou Jerusalém e deportou os judeus para a Babilônia, mas deixou o Estado judeu intacta. Em 587 aC ele novamente tomou Jerusalém e destruiu o primeiro Templo. Assim, o significado da profecia pode ser visto como tendo relação direta com o Templo e cobrir as principais nações envolvidas. O significado pleno surgirão à medida que desenvolvemos a profecia.</w:t>
      </w:r>
    </w:p>
    <w:p>
      <w:pPr>
        <w:pStyle w:val="TextBody"/>
        <w:rPr>
          <w:color w:val="000000"/>
          <w:lang w:val="pt-PT"/>
        </w:rPr>
      </w:pPr>
      <w:r>
        <w:rPr>
          <w:color w:val="000000"/>
          <w:lang w:val="pt-PT"/>
        </w:rPr>
      </w:r>
    </w:p>
    <w:p>
      <w:pPr>
        <w:pStyle w:val="TextBody"/>
        <w:rPr/>
      </w:pPr>
      <w:r>
        <w:rPr>
          <w:color w:val="000000"/>
          <w:lang w:val="pt-PT"/>
        </w:rPr>
        <w:t>Babilônia foi conquistada por si medos e dos persas sob Cyrus a quem Deus ressuscitou com o propósito não só de destruir os babilônios, mas também de restaurar Israel e estabelecer as bases para a reconstrução do Templo.</w:t>
        <w:br/>
        <w:br/>
        <w:t>Esta atividade envolve Cyrus também foi fundamental no entendimento da seqüência dos últimos dias. A partir desta restauração e reconstrução, o prazo para o ministério do Messias havia de ser determinada e interligadas para o Sinal de Jonas ea destruição do Templo em 70 EC.</w:t>
      </w:r>
    </w:p>
    <w:p>
      <w:pPr>
        <w:pStyle w:val="TextBody"/>
        <w:rPr>
          <w:color w:val="000000"/>
          <w:lang w:val="pt-PT"/>
        </w:rPr>
      </w:pPr>
      <w:r>
        <w:rPr>
          <w:color w:val="000000"/>
          <w:lang w:val="pt-PT"/>
        </w:rPr>
      </w:r>
    </w:p>
    <w:p>
      <w:pPr>
        <w:pStyle w:val="TextBody"/>
        <w:rPr/>
      </w:pPr>
      <w:r>
        <w:rPr>
          <w:color w:val="000000"/>
          <w:lang w:val="pt-PT"/>
        </w:rPr>
        <w:t>A restauração e da destruição de Jerusalém seguiu a esta profecia das setenta semanas de anos (Daniel 9:25). As setenta semanas de anos terminaram com a destruição em 70 dC. Ele não terminou em 27 dC, como é erroneamente ensinado pelo cristianismo moderno.</w:t>
        <w:br/>
        <w:br/>
        <w:t>Os anos quarenta, a partir da morte do Messias para a destruição do Templo e de Jerusalém em 70 dC, assim concluído o segundo elemento da primeira fase do sinal de Jonas (ver o papel o sinal de Jonas e da História da reconstrução do Templo (No. 13)). As fases do sinal de Jonas abrangem os últimos quarenta jubileus de mesmo período do ano 6.000, um ciclo de cerca de 2.000 anos. O simbolismo dos três períodos de quarenta jubileus, totalizando 6.000 anos foi identificada na vida de Moisés, conforme descrito no Moisés papel e os deuses do Egito (No. 105).</w:t>
      </w:r>
    </w:p>
    <w:p>
      <w:pPr>
        <w:pStyle w:val="TextBody"/>
        <w:rPr>
          <w:color w:val="000000"/>
          <w:lang w:val="pt-PT"/>
        </w:rPr>
      </w:pPr>
      <w:r>
        <w:rPr>
          <w:color w:val="000000"/>
          <w:lang w:val="pt-PT"/>
        </w:rPr>
      </w:r>
    </w:p>
    <w:p>
      <w:pPr>
        <w:pStyle w:val="TextBody"/>
        <w:rPr>
          <w:color w:val="000000"/>
          <w:lang w:val="pt-PT"/>
        </w:rPr>
      </w:pPr>
      <w:r>
        <w:rPr>
          <w:color w:val="000000"/>
          <w:lang w:val="pt-PT"/>
        </w:rPr>
        <w:t>Ezequiel 30 continua:</w:t>
      </w:r>
    </w:p>
    <w:p>
      <w:pPr>
        <w:pStyle w:val="QUOTES"/>
        <w:rPr>
          <w:lang w:val="pt-PT"/>
        </w:rPr>
      </w:pPr>
      <w:r>
        <w:rPr>
          <w:lang w:val="pt-PT"/>
        </w:rPr>
        <w:t>Ezequiel 30:23-26 espalharei os egípcios entre as nações, e distribuí-los pelas terras. 24 E eu fortalecerei os braços do rei de Babilônia, e porei a minha espada na mão, mas vou quebrar os braços de Faraó, e ele vai gemer diante dele como um homem mortalmente ferido. 25 Eu fortalecerei os braços do rei de Babilônia, mas os braços de Faraó cairão; e saberão que eu sou o Senhor. Quando eu coloquei a minha espada na mão do rei de Babilônia, ela deve esticá-la contra a terra do Egito, 26 e espalharei os egípcios entre as nações e dispersá-los em todos os países. Então saberão que eu sou o Senhor."</w:t>
      </w:r>
    </w:p>
    <w:p>
      <w:pPr>
        <w:pStyle w:val="TextBody"/>
        <w:rPr>
          <w:color w:val="000000"/>
          <w:lang w:val="pt-PT"/>
        </w:rPr>
      </w:pPr>
      <w:r>
        <w:rPr>
          <w:color w:val="000000"/>
          <w:lang w:val="pt-PT"/>
        </w:rPr>
        <w:br/>
        <w:t>Assim, o poder do Egito era para ser quebrado. De Ezequiel 30:26, o seu poder foi quebrado para que eles possam saber que Deus é o Deus Altíssimo. Assíria, se orgulha eo exemplo de auto-exaltação e arrogância, foi realizada até o Egito como o exemplo ou protótipo da desgraça do Egito. Ezequiel 31 continua.</w:t>
      </w:r>
    </w:p>
    <w:p>
      <w:pPr>
        <w:pStyle w:val="QUOTES"/>
        <w:rPr>
          <w:lang w:val="pt-PT"/>
        </w:rPr>
      </w:pPr>
      <w:r>
        <w:rPr>
          <w:lang w:val="pt-PT"/>
        </w:rPr>
        <w:t>Ezequiel 31:1-4 No ano undécimo, no terceiro mês, no primeiro dia do mês, a palavra do Senhor veio a mim: 2 "Filho do homem, dize a Faraó, rei do Egito e à sua multidão; "A quem és semelhante na tua grandeza? 3 Eis que eu o compararei você para [a Assíria era (MT)] um cedro no Líbano, de ramos formosos e sombra da floresta, e de grande altura, [o prazo ashshuris emended em te'ashshur, a árvore mencionada no Isa.41 : 19 traduzido larch, ver também 27:6]. 4 As águas nutrido, ea profundas fez crescer de altura, tornando a sua volta correm os rios do seu local de plantio, enviando os seus fluxos de todas as árvores da floresta</w:t>
      </w:r>
    </w:p>
    <w:p>
      <w:pPr>
        <w:pStyle w:val="TextBody"/>
        <w:rPr>
          <w:color w:val="000000"/>
          <w:lang w:val="pt-PT"/>
        </w:rPr>
      </w:pPr>
      <w:r>
        <w:rPr>
          <w:color w:val="000000"/>
          <w:lang w:val="pt-PT"/>
        </w:rPr>
        <w:br/>
        <w:t>Este texto refere-se ao reservatório subterrâneo de águas a partir do qual as árvores chamou a sua nutrição. O Soncino continua este processo de pensamento que não apenas os grandes rios encheram os grandes rios para o cedro, mas também encheu os canais menores que alimentaram as outras árvores. Assim Assíria recebeu uma oferta excepcionalmente grande para que seu poder foi aumentado acima deles. Assim, a atribuição da força das nações está a ser discutida. O conceito dos sistemas de nação não é a coisa que está sendo discutido, é dos governantes desses sistemas que derivam seu poder, originalmente, do Espírito de Deus.</w:t>
      </w:r>
    </w:p>
    <w:p>
      <w:pPr>
        <w:pStyle w:val="QUOTES"/>
        <w:rPr>
          <w:lang w:val="pt-PT"/>
        </w:rPr>
      </w:pPr>
      <w:r>
        <w:rPr>
          <w:lang w:val="pt-PT"/>
        </w:rPr>
        <w:t>Ezequiel 31:5-14 Por isso, se erguia acima de todas as árvores da floresta, seus ramos cresceu grande e seus ramos de comprimento, a partir de água abundante em seus rebentos. 6 Todas as aves do céu fizeram seus ninhos em seus ramos; debaixo de seus galhos todos os animais do campo trouxe seus filhotes; e sob a sua sombra habitavam todos os grandes povos. 7 Foi formoso na sua grandeza, na extensão dos seus ramos, porque as suas raízes desceu às águas abundantes. 8 Os cedros no jardim de Deus não poderia rivalizar com ele, não as faias igualar seus ramos, e os plátanos não foram nada comparados com os seus ramos; nenhuma árvore no jardim de Deus era como se em beleza. 9 I fez bonito na massa de seus ramos, e todas as árvores do Éden inveja dele, que estavam no jardim de Deus. 10 "Portanto assim diz o Senhor Deus: Porque ele erguia alta e defina seu topo entre as nuvens e seu coração estava orgulhoso de sua altura 11 Vou dar-lhe na mão de um poderoso das nações, ele dará o tratamento. como sua maldade merece. eu expulsá-lo. de 12 estrangeiros, a mais terrível das nações, vai cortá-la e deixá-lo. Nas montanhas e vales em todos os seus ramos vai cair, e seus galhos vou mentir quebrado em todos os cursos de água da terra, e todos os povos da terra sairá de sua sombra e deixe-13 Com a sua ruína habita todas as aves do ar, e sobre os seus ramos serão todos os animais do campo. 14. Tudo isso é para que nenhuma árvore junto às águas pode crescer a grande altura ou definir seus tops entre as nuvens, e que nenhuma árvore que beber água pode chegar até eles na altura, pois todos eles estão entregues à morte, para o mundo inferior entre os homens mortais, com os que descem à cova.</w:t>
      </w:r>
    </w:p>
    <w:p>
      <w:pPr>
        <w:pStyle w:val="TextBody"/>
        <w:rPr>
          <w:color w:val="000000"/>
          <w:lang w:val="pt-PT"/>
        </w:rPr>
      </w:pPr>
      <w:r>
        <w:rPr>
          <w:color w:val="000000"/>
          <w:lang w:val="pt-PT"/>
        </w:rPr>
        <w:br/>
        <w:t>A confusão causada por este texto é significativo. Assíria é usado como um protótipo da queda do Egito, e ainda os herdeiros dos assírios, ou seja, os babilônios, a quem os gregos também chamado assírios, estavam a ser o instrumento. Além disso, o babilônios eram para ser a cabeça de ouro de Daniel 2, que foi o início de uma série de impérios, que se iria ser destruído e substituído pelo reino messiânico. O significado é, portanto, difícil de seguir os termos simples, nação contra nação. É preciso entender que Deus nomeia a anfitriã e atribui poder e punição.</w:t>
      </w:r>
    </w:p>
    <w:p>
      <w:pPr>
        <w:pStyle w:val="TextBody"/>
        <w:rPr>
          <w:color w:val="000000"/>
          <w:lang w:val="pt-PT"/>
        </w:rPr>
      </w:pPr>
      <w:r>
        <w:rPr>
          <w:color w:val="000000"/>
          <w:lang w:val="pt-PT"/>
        </w:rPr>
        <w:br/>
        <w:t>Este texto mostra um significado muito mais profundo com a profecia do que a princípio se poderia supor.</w:t>
      </w:r>
    </w:p>
    <w:p>
      <w:pPr>
        <w:pStyle w:val="TextBody"/>
        <w:rPr>
          <w:color w:val="000000"/>
          <w:lang w:val="pt-PT"/>
        </w:rPr>
      </w:pPr>
      <w:r>
        <w:rPr>
          <w:color w:val="000000"/>
          <w:lang w:val="pt-PT"/>
        </w:rPr>
        <w:br/>
        <w:t>O significado da rebelião do host é claramente mencionado pela variação dos principais textos com referências diretas à Lúcifer ungido ou Lightbearer - a Estrela da Manhã atual. O consumo de água é uma referência direta à atribuição do Espírito Santo de Jesus Cristo para a humanidade. O anfitrião teve que Espírito e se rebelaram, tentando derrubar Deus. O Espírito, canalizado através do elohim do anfitrião, fez com que as árvores ou as estrelas do hospedeiro para crescer grande. A humanidade será dado que o Espírito e ser guiado pelo horror dos resultados da rebelião. O fato de que o Espírito foi dado para o Host e os fez crescer grande não deve ser interpretado como contribuir para o orgulho de Satanás e, portanto, uma causa do mal. A grandeza da hóstia atribuída ao Espírito Santo não é uma causa do mal. O fato de que o eleito pode pecar, apesar da sua possessão do Espírito é o mesmo conceito. O Espírito não é uma causa do mal. Livre arbítrio não causa o pecado, que apenas permite o abuso de poder, mesmo naqueles que têm o Espírito Santo. Assim, Satanás e Cristo poderia pecar e Satanás pecou.</w:t>
      </w:r>
    </w:p>
    <w:p>
      <w:pPr>
        <w:pStyle w:val="TextBody"/>
        <w:rPr>
          <w:color w:val="000000"/>
          <w:lang w:val="pt-PT"/>
        </w:rPr>
      </w:pPr>
      <w:r>
        <w:rPr>
          <w:color w:val="000000"/>
          <w:lang w:val="pt-PT"/>
        </w:rPr>
        <w:br/>
        <w:t>Os eleitos devem participar das águas do Espírito, que é referido como águas.</w:t>
      </w:r>
    </w:p>
    <w:p>
      <w:pPr>
        <w:pStyle w:val="QUOTES"/>
        <w:rPr>
          <w:lang w:val="pt-PT"/>
        </w:rPr>
      </w:pPr>
      <w:r>
        <w:rPr>
          <w:lang w:val="pt-PT"/>
        </w:rPr>
        <w:t>Isaías 12:3 Portanto com alegria tirareis águas das fontes da salvação (KJV).</w:t>
      </w:r>
    </w:p>
    <w:p>
      <w:pPr>
        <w:pStyle w:val="TextBody"/>
        <w:rPr>
          <w:color w:val="000000"/>
          <w:lang w:val="pt-PT"/>
        </w:rPr>
      </w:pPr>
      <w:r>
        <w:rPr>
          <w:color w:val="000000"/>
          <w:lang w:val="pt-PT"/>
        </w:rPr>
        <w:br/>
        <w:t>Promessa de Deus de Jacó foi dado em Isaías 44:3, onde Deus disse:</w:t>
      </w:r>
    </w:p>
    <w:p>
      <w:pPr>
        <w:pStyle w:val="QUOTES"/>
        <w:rPr>
          <w:lang w:val="pt-PT"/>
        </w:rPr>
      </w:pPr>
      <w:r>
        <w:rPr>
          <w:lang w:val="pt-PT"/>
        </w:rPr>
        <w:t>Isaías 44:3 Porque derramarei água sobre o sedento, e rios sobre a terra seca: Eu derramarei o meu espírito sobre a tua posteridade, ea minha bênção sobre a tua descendência (KJV).</w:t>
      </w:r>
    </w:p>
    <w:p>
      <w:pPr>
        <w:pStyle w:val="TextBody"/>
        <w:rPr>
          <w:color w:val="000000"/>
          <w:lang w:val="pt-PT"/>
        </w:rPr>
      </w:pPr>
      <w:r>
        <w:rPr>
          <w:color w:val="000000"/>
          <w:lang w:val="pt-PT"/>
        </w:rPr>
        <w:br/>
        <w:t>O Espírito é derramado a ser comparada à água. Estas fontes de água são anotados em Isaías 49:10 que é citado em Apocalipse 7:16, onde o Cordeiro levar o povo eleito a viver fontes de água. Esta é uma referência direta ao Espírito Santo e do fato de que ele é canalizado por intermédio elohim do Host. O Senhor é a fonte de água viva (Jr 17:13). Este é o rio da água da vida (Apocalipse 22:1). De Deus é então canalizado para cada um dos host por seu intermédio elohim, no nosso caso, Jesus Cristo. Cristo disse que a partir dele águas vivas fluiu (Jo 4:10-14; 7:38; cf Is 12:3; 55:1; 58:11; Ez 47:1) falando do Espírito (Jo 7:39). Cristo desenvolveu o conceito das águas perenes da restauração de Jeremias 2:13 e 17:13, onde Deus era a fonte da água viva, e também Zacarias 14:8. A voz de Cristo é como o som de muitas águas (Apocalipse 1:15). Na restauração dessas fontes de águas vivas correrão de Jerusalém (Zc 14:18) emissão do santuário (Ez 47:12). Há um anjo das águas de Apocalipse 16:05.</w:t>
        <w:br/>
        <w:br/>
        <w:t>Os comentários no Jeremias, Ezequiel e do Apocalipse têm um literal e uma conotação espiritual. Israel é espiritualmente limpos pela água de Ezequiel 36:25. Os eleitos participam da água da vida sem preço (Ap 22:17). Este é o entendimento fundamental do batismo e renascimento no Espírito Santo, tal como referido em Mateus 28:19-20.</w:t>
      </w:r>
    </w:p>
    <w:p>
      <w:pPr>
        <w:pStyle w:val="TextBody"/>
        <w:rPr>
          <w:color w:val="000000"/>
          <w:lang w:val="pt-PT"/>
        </w:rPr>
      </w:pPr>
      <w:r>
        <w:rPr>
          <w:color w:val="000000"/>
          <w:lang w:val="pt-PT"/>
        </w:rPr>
        <w:br/>
        <w:t>A luta dos poderes espirituais também é notado em Zacarias 9:9-17, em referência direta ao Messias. Messias irá libertar Israel e estabelecer-lo para sempre. As referências significativas neste texto são no versículo 11:</w:t>
      </w:r>
    </w:p>
    <w:p>
      <w:pPr>
        <w:pStyle w:val="QUOTES"/>
        <w:rPr>
          <w:lang w:val="pt-PT"/>
        </w:rPr>
      </w:pPr>
      <w:r>
        <w:rPr>
          <w:lang w:val="pt-PT"/>
        </w:rPr>
        <w:t>Zacarias 9:11 Ainda quanto a ti, pelo sangue do teu pacto, libertei os teus presos da cova onde não há água (KJV).</w:t>
      </w:r>
    </w:p>
    <w:p>
      <w:pPr>
        <w:pStyle w:val="TextBody"/>
        <w:rPr>
          <w:color w:val="000000"/>
          <w:lang w:val="pt-PT"/>
        </w:rPr>
      </w:pPr>
      <w:r>
        <w:rPr>
          <w:color w:val="000000"/>
          <w:lang w:val="pt-PT"/>
        </w:rPr>
        <w:br/>
        <w:t>A referência à cova onde não há água é novamente uma referência às águas do Espírito, que é subtraída do poço ea Hóstia caído; dando ênfase ao conceito de Ezequiel. O conflito que é especificamente mencionado em Zacarias é o de Israel e na Grécia, no versículo 13. Estamos nos referindo à batalha espiritual que era implicar para as mentes dos eleitos usando sistemas gregos para minar a compreensão espiritual dos eleitos através de estruturas teológicas, que impugnados a natureza de Deus ea posição bíblica. Trinitarianismo é diretamente o resultado do grego estruturas filosóficas, que não têm base bíblica.</w:t>
        <w:br/>
        <w:br/>
        <w:t>O resultado final desta luta é visto a partir Zacarias 9:15.</w:t>
      </w:r>
    </w:p>
    <w:p>
      <w:pPr>
        <w:pStyle w:val="QUOTES"/>
        <w:rPr>
          <w:lang w:val="pt-PT"/>
        </w:rPr>
      </w:pPr>
      <w:r>
        <w:rPr>
          <w:lang w:val="pt-PT"/>
        </w:rPr>
        <w:t>Zacarias 9:15-16 O Senhor dos Exércitos deve defendê-los, e eles devorarão, e pisarão os fundibulários; e beberão, e fazer um barulho como se com o vinho, e eles serão fartos como taças, e como o cantos do altar. 16 E o Senhor seu Deus deve salvá-los naquele dia como o rebanho do seu povo, porque eles serão como as pedras de uma coroa, ergueu-se como o estandarte sobre a terra dele.</w:t>
      </w:r>
    </w:p>
    <w:p>
      <w:pPr>
        <w:pStyle w:val="TextBody"/>
        <w:rPr>
          <w:color w:val="000000"/>
          <w:lang w:val="pt-PT"/>
        </w:rPr>
      </w:pPr>
      <w:r>
        <w:rPr>
          <w:color w:val="000000"/>
          <w:lang w:val="pt-PT"/>
        </w:rPr>
        <w:br/>
        <w:t>Eles vão estar cheio do Espírito Santo e serão pontos de segurança, como eram os chifres do altar. Eles serão o sacerdócio de Israel.</w:t>
        <w:br/>
        <w:br/>
        <w:t>Desta vez, no final vê a ausência de pastores (Zacarias 10:2). A ira do Senhor se acendeu contra os pastores e contra os bodes (Zacarias 10:3). A guerra dos últimos dias é detalhado também em Zacarias 10:3-12. As casas de Judá e Efraim são feitos como homens poderosos e que o Senhor vai chamar Efraim. O Senhor diz em Zacarias 10:8-12:</w:t>
      </w:r>
    </w:p>
    <w:p>
      <w:pPr>
        <w:pStyle w:val="QUOTES"/>
        <w:rPr>
          <w:lang w:val="pt-PT"/>
        </w:rPr>
      </w:pPr>
      <w:r>
        <w:rPr>
          <w:lang w:val="pt-PT"/>
        </w:rPr>
        <w:t>Zacarias 10:8-12 vou assobiar [sinal; RSV] para eles, e reuni-los, porque eu te remi-los, e eles se multiplicarão à medida que têm aumentado. 9 E eu os espalhei entre as pessoas e elas vão lembrar-me em países distantes, e eles viverão com seus filhos, e voltarão. 10 E farei voltar da terra do Egito, e os congregarei da Assíria, e os trarei à terra de Gileade e do Líbano; e local não deve ser encontrado para eles. 11 E ele passará pelo mar de aflição, e ferirá as ondas no mar, e todas as profundezas do Nilo se secarão; ea soberba da Assíria será derrubado, eo cetro do Egito se retirará. 12 E eu os fortalecerei no Senhor, e andarão cima e para baixo em seu nome, diz o Senhor.</w:t>
      </w:r>
    </w:p>
    <w:p>
      <w:pPr>
        <w:pStyle w:val="TextBody"/>
        <w:rPr>
          <w:color w:val="000000"/>
          <w:lang w:val="pt-PT"/>
        </w:rPr>
      </w:pPr>
      <w:r>
        <w:rPr>
          <w:color w:val="000000"/>
          <w:lang w:val="pt-PT"/>
        </w:rPr>
        <w:br/>
        <w:t>Os conceitos nesta passagem referir-se as guerras do fim e da restauração do milênio ou reino messiânico. O novo êxodo e coligação de Israel ocorre com a destruição dos sistemas mundiais, que são caracterizadas pelo Egito e Assíria. Os "profundezas do rio secando" é uma referência direta ao Nilo sendo secou como se afirma em Ezequiel 30:12. A desolação do Egito desde Migdol de Syene refere-se ao trecho do Nilo para Assouan ou Assawan no local da barragem. Isto tem ainda a ocorrer.</w:t>
      </w:r>
    </w:p>
    <w:p>
      <w:pPr>
        <w:pStyle w:val="TextBody"/>
        <w:rPr/>
      </w:pPr>
      <w:r>
        <w:rPr>
          <w:color w:val="000000"/>
          <w:lang w:val="pt-PT"/>
        </w:rPr>
        <w:br/>
        <w:t>A luta dos poderes espirituais do host é mais detalhado na analogia que é usada entre Israel, Egito e Babilônia. A profecia da destruição das potências mundiais, e os seus senhores angelicais, é mostrado para ser substituído com o Reino messiânico. Isto pode ser visto também a partir de Ezequiel 17:1-2.</w:t>
      </w:r>
    </w:p>
    <w:p>
      <w:pPr>
        <w:pStyle w:val="QUOTES"/>
        <w:rPr>
          <w:lang w:val="pt-PT"/>
        </w:rPr>
      </w:pPr>
      <w:r>
        <w:rPr>
          <w:lang w:val="pt-PT"/>
        </w:rPr>
        <w:t>Ezequiel 17:1-2 E a palavra do Senhor veio a mim, dizendo: 2 Filho "sobre o homem, propõe um enigma, e profere uma parábola para a casa de Israel;</w:t>
      </w:r>
    </w:p>
    <w:p>
      <w:pPr>
        <w:pStyle w:val="TextBody"/>
        <w:rPr>
          <w:color w:val="000000"/>
          <w:lang w:val="pt-PT"/>
        </w:rPr>
      </w:pPr>
      <w:r>
        <w:rPr>
          <w:color w:val="000000"/>
          <w:lang w:val="pt-PT"/>
        </w:rPr>
        <w:t>Este crivo (ou problema desconcertante apresentadas para solução) é combinada com uma parábola (que é a comparação de uma coisa com outra). Assim, este texto é um mistério divino que exige solução e que compara tipo contra o anti-tipo. Este texto se refere em primeiro lugar, Grandes Águias. Este é tradicionalmente inferido como o rei de Babilônia. O rei de Babilônia, não é apenas um rei física. Refere-se também com o tipo principal dos governantes sobrenaturais. Os Grandes Águias são os Querubins (Ex. 25:20; 37:9) ou Arcanjos do Elohim. A Grande Águia de Israel era Jesus Cristo, o Anjo do Senhor em cujas asas Israel foi levado para fora do Egito (Êxodo 19:4) e que ajudou a Israel como a igreja no deserto (Apocalipse 12:14). Da mesma forma, quando o Filho do Homem vier na glória, haverá as águias (angelical) ser recolhida (Mat. 24:28; Lc 17:37). A punição para a idolatria e desobediência em Deuteronômio 28:49 era ter uma nação movida contra Israel tão rápida como as moscas de águia. Estas nações sob as hostes angelicais são usados ​​para punir as nações. Os significados do texto são examinados a seguir.</w:t>
      </w:r>
    </w:p>
    <w:p>
      <w:pPr>
        <w:pStyle w:val="QUOTES"/>
        <w:rPr>
          <w:lang w:val="pt-PT"/>
        </w:rPr>
      </w:pPr>
      <w:r>
        <w:rPr>
          <w:lang w:val="pt-PT"/>
        </w:rPr>
        <w:br/>
        <w:t>Ezequiel 17:3-4 e dizer: 'Assim diz o Senhor Deus: "A grande águia de asas grandes, longwinged, cheia de penas, que tinham várias cores, veio ao Líbano e tomou o mais alto ramo de um cedro: 4 Ele cortadas no alto de seus galhos jovens, e levou-a para uma terra de tráfico, ele defini-la em uma cidade de mercadores.</w:t>
      </w:r>
    </w:p>
    <w:p>
      <w:pPr>
        <w:pStyle w:val="TextBody"/>
        <w:rPr>
          <w:color w:val="000000"/>
          <w:lang w:val="pt-PT"/>
        </w:rPr>
      </w:pPr>
      <w:r>
        <w:rPr>
          <w:color w:val="000000"/>
          <w:lang w:val="pt-PT"/>
        </w:rPr>
        <w:br/>
        <w:t>Tradicionalmente, esta refere-se ao cativeiro de Joaquim, a quem ele levou para a Babilônia (ou Jeconias Conias) (ver também v 12 e Jer. 22:23-24).</w:t>
      </w:r>
    </w:p>
    <w:p>
      <w:pPr>
        <w:pStyle w:val="QUOTES"/>
        <w:rPr>
          <w:lang w:val="pt-PT"/>
        </w:rPr>
      </w:pPr>
      <w:r>
        <w:rPr>
          <w:lang w:val="pt-PT"/>
        </w:rPr>
        <w:br/>
        <w:t>Ezequiel 17:5-6 Também tomou da semente da terra, e plantou-a num campo fértil, ele colocou-a junto às muitas águas, e defini-lo como um salgueiro. 6 E brotou, e tornou-se uma videira larga, de baixa estatura, cujos ramos se virou para ele, e as suas raízes estavam debaixo dele, por isso tornou-se numa videira, e produzia sarmentos, e lançava renovos.</w:t>
      </w:r>
    </w:p>
    <w:p>
      <w:pPr>
        <w:pStyle w:val="TextBody"/>
        <w:rPr>
          <w:color w:val="000000"/>
          <w:lang w:val="pt-PT"/>
        </w:rPr>
      </w:pPr>
      <w:r>
        <w:rPr>
          <w:color w:val="000000"/>
          <w:lang w:val="pt-PT"/>
        </w:rPr>
      </w:r>
    </w:p>
    <w:p>
      <w:pPr>
        <w:pStyle w:val="TextBody"/>
        <w:rPr>
          <w:color w:val="000000"/>
          <w:lang w:val="pt-PT"/>
        </w:rPr>
      </w:pPr>
      <w:r>
        <w:rPr>
          <w:color w:val="000000"/>
          <w:lang w:val="pt-PT"/>
        </w:rPr>
        <w:t>Este texto tradicionalmente refere-se ao estabelecimento de Zedequias como rei vassalo de Israel.</w:t>
      </w:r>
    </w:p>
    <w:p>
      <w:pPr>
        <w:pStyle w:val="QUOTES"/>
        <w:rPr>
          <w:lang w:val="pt-PT"/>
        </w:rPr>
      </w:pPr>
      <w:r>
        <w:rPr>
          <w:lang w:val="pt-PT"/>
        </w:rPr>
        <w:t>Ezequiel 17:7-8 Havia também uma outra grande águia de grandes asas e penas de muitos, e eis que esta videira lançou as suas raízes em direção a ele, e lançava os seus ramos em direção a ele, para que pudesse molhá-lo por sulcos de sua plantação . 8 Foi plantado em um bom solo de muitas águas, que poderia trazer ramos, e que pode dar frutos, que pode ser uma videira excelente.</w:t>
      </w:r>
    </w:p>
    <w:p>
      <w:pPr>
        <w:pStyle w:val="TextBody"/>
        <w:rPr>
          <w:color w:val="000000"/>
          <w:lang w:val="pt-PT"/>
        </w:rPr>
      </w:pPr>
      <w:r>
        <w:rPr>
          <w:color w:val="000000"/>
          <w:lang w:val="pt-PT"/>
        </w:rPr>
        <w:br/>
        <w:t>Isto refere-se ao Egito e Hofra Faraó. Zedequias tinha dado o seu juramento de fidelidade para os babilônios, mas virou-se para o Egito. Ezequiel 17 continua:</w:t>
      </w:r>
    </w:p>
    <w:p>
      <w:pPr>
        <w:pStyle w:val="QUOTES"/>
        <w:rPr>
          <w:lang w:val="pt-PT"/>
        </w:rPr>
      </w:pPr>
      <w:r>
        <w:rPr>
          <w:lang w:val="pt-PT"/>
        </w:rPr>
        <w:t>Ezequiel 17:9-21 Dize: Assim diz o Senhor Deus; "Porventura há de prosperar? Ele não deve puxar para cima as suas raízes, e exterminarei o fruto, para que se seque? deve murchar em todas as folhas de sua primavera, mesmo sem grande poder ou muitas pessoas para arrancá-la pelas raízes. 10 Sim, eis que está sendo plantada, prosperará? não se secará de todo, quando o vento leste tocar nele? Ele secará nos sulcos onde ela cresceu. '"11. Além disso, a palavra do Senhor veio a mim, dizendo: 12" Dize agora à casa rebelde, "Não sabeis o que significam estas coisas?" dizer-lhes: "Eis que o rei de Babilônia a Jerusalém, e tomou o seu rei, e os seus príncipes, e os levou com ele para a Babilônia, 13 e tomou a semente reis, e fez um pacto com ele, e tomou juramento dele: ele tem também levado os poderosos da terra: 14 Que o reino pode ser base, que não se levantasse, embora, guardando a sua aliança, pudesse subsistir. 15 Mas ele se rebelou contra ele, enviando os seus embaixadores ao Egito, para que lhe mandassem cavalos e muita gente. Ele deve prosperar? escapará aquele que faz tais coisas? ou ele deve quebrar o pacto e ser entregue? 16 Como eu vivo, diz o Senhor Deus, "que no lugar em que habita o rei que o fez reinar, cujo juramento desprezou, e cuja aliança quebrou, sim, com ele no meio de Babilônia certamente morrerá. 17 Nem Faraó com o seu poderoso exército e grande empresa fazer para ele na guerra, lançando-se montagens, e fortes de construção, para cortar a muitas pessoas: 18 Vendo que ele desprezou o juramento, quebrando a aliança, quando, eis que ele tinha dado a sua mão, e fez todas estas coisas, ele não escapará. 19 Portanto assim diz o Senhor Deus; Como eu vivo juramento, certamente mina que desprezou, ea minha aliança que ele lhe quebrou, mesmo que farei recair sobre a sua cabeça. 20 E eu estenderei a minha rede sobre ele, e ele será apanhado no meu laço, e eu levarei a Babilônia, e entrará em juízo com ele por sua transgressão com que tem se rebelaram contra mim. 21 e todos os seus fugitivos, com todas as suas tropas, cairão à espada, e os que restarem serão espalhados a todos os ventos: e sabereis que eu, o Senhor o disse.</w:t>
      </w:r>
    </w:p>
    <w:p>
      <w:pPr>
        <w:pStyle w:val="TextBody"/>
        <w:rPr>
          <w:color w:val="000000"/>
          <w:lang w:val="pt-PT"/>
        </w:rPr>
      </w:pPr>
      <w:r>
        <w:rPr>
          <w:color w:val="000000"/>
          <w:lang w:val="pt-PT"/>
        </w:rPr>
        <w:br/>
        <w:t>A destruição de Zedequias, é registrada em Jeremias. Israel não quis obedecer as diretrizes e punição de Deus. Eles pecaram e Deus os castigou, mas Ele teria poupado o Templo ea posição de Judá se tivessem mantido os seus estatutos e obedeceu aqueles que Ele tinha ressuscitado.</w:t>
      </w:r>
    </w:p>
    <w:p>
      <w:pPr>
        <w:pStyle w:val="TextBody"/>
        <w:rPr/>
      </w:pPr>
      <w:r>
        <w:rPr>
          <w:color w:val="000000"/>
          <w:lang w:val="pt-PT"/>
        </w:rPr>
        <w:br/>
        <w:t>Eles não obedeceram e se virou para o sistema egípcio para a ajuda na superação do sistema empírico que Deus havia permitido a ser estabelecida e que Ele havia mostrado através de Daniel que Ele permitiria continuar até que a restauração em Messias, que é o evento descrito em Daniel 2. A grande figura tem diferentes partes do corpo em metais diferentes, representando diferentes qualidades dos sistemas empíricos. Mas eles são todos parte do mesmo corpo, que continua durante todo o período dos gentios até que o sistema empírico é destruída por Messias. Assim, o coto dos babilônios foi obrigado por sete vezes. No entanto, o coto era composto por assírios, os medos e os persas que sucedeu a Nabucodonosor. Esse sistema ariana que tinha tomado o dos babilônios semitas entraram na Europa como o romano e, em seguida, os Impérios do Sacro Império Romano, no norte, na Europa Central.</w:t>
      </w:r>
    </w:p>
    <w:p>
      <w:pPr>
        <w:pStyle w:val="TextBody"/>
        <w:rPr>
          <w:color w:val="000000"/>
          <w:lang w:val="pt-PT"/>
        </w:rPr>
      </w:pPr>
      <w:r>
        <w:rPr>
          <w:color w:val="000000"/>
          <w:lang w:val="pt-PT"/>
        </w:rPr>
      </w:r>
    </w:p>
    <w:p>
      <w:pPr>
        <w:pStyle w:val="TextBody"/>
        <w:rPr/>
      </w:pPr>
      <w:r>
        <w:rPr>
          <w:color w:val="000000"/>
          <w:lang w:val="pt-PT"/>
        </w:rPr>
        <w:t>O corpo de Daniel 2 não é composto de corpos separados, é um corpo composto por diferentes partes. Seu maior poder é obtido nos últimos dias, quando a grandeza do sistema assírio-babilônico é novamente restaurados para lidar com Israel, que se tornou novamente um povo apóstata. A restauração de Israel ocorre através do Poder (que também é referido no Zech. 3:8 e 6:12).</w:t>
      </w:r>
    </w:p>
    <w:p>
      <w:pPr>
        <w:pStyle w:val="TextBody"/>
        <w:rPr>
          <w:color w:val="000000"/>
          <w:lang w:val="pt-PT"/>
        </w:rPr>
      </w:pPr>
      <w:r>
        <w:rPr>
          <w:color w:val="000000"/>
          <w:lang w:val="pt-PT"/>
        </w:rPr>
      </w:r>
    </w:p>
    <w:p>
      <w:pPr>
        <w:pStyle w:val="TextBody"/>
        <w:rPr>
          <w:color w:val="000000"/>
          <w:lang w:val="pt-PT"/>
        </w:rPr>
      </w:pPr>
      <w:r>
        <w:rPr>
          <w:color w:val="000000"/>
          <w:lang w:val="pt-PT"/>
        </w:rPr>
        <w:t>Este ramo é ele mesmo o cedro ou governante espiritual de Israel. Ezequiel 17:22-24 continua:</w:t>
      </w:r>
    </w:p>
    <w:p>
      <w:pPr>
        <w:pStyle w:val="QUOTES"/>
        <w:rPr>
          <w:lang w:val="pt-PT"/>
        </w:rPr>
      </w:pPr>
      <w:r>
        <w:rPr>
          <w:lang w:val="pt-PT"/>
        </w:rPr>
        <w:t>Ezequiel 17:22-24 Assim diz o Senhor Deus, eu também levará do mais alto ramo de um cedro alto, e configurá-lo, eu cortarei do alto de seus galhos jovens um concurso um, e vai plantá-la em cima um monte alto e sublime: 23 No monte alto de Israel o plantarei, e deve trazer ramos, e dará fruto, e ser um cedro excelente e sob ele morará todas as aves de cada ala: no sombra dos seus ramos são eles habitam. 24 E todas as árvores do campo saberão que eu, o Senhor, abati a árvore alta, têm exaltado a árvore baixa, sequei a árvore verde, e fizeram a árvore seca florescer: "Eu, o Senhor, o disse e ter feito isso."</w:t>
      </w:r>
    </w:p>
    <w:p>
      <w:pPr>
        <w:pStyle w:val="TextBody"/>
        <w:rPr/>
      </w:pPr>
      <w:r>
        <w:rPr>
          <w:color w:val="000000"/>
          <w:lang w:val="pt-PT"/>
        </w:rPr>
        <w:br/>
        <w:t>Este resultado final é a obtenção do mais alto ramo de um cedro que é Israel. Esta linhagem real é tornar-se Messias, que é o cedro excelente. De acordo com Messias habitará todas as coisas vivas. Os sistemas do mundo estão a ser destruída. O cedro que estava no Estrela da Manhã original (o querubim da guarda Azazel ou Satanás) passa a ter a linha de David, a Estrela da Manhã nova que é o Messias (Ap 22:16). Aqueles que habitam debaixo de seus ramos são indicados para participar da Estrela da Manhã (Apocalipse 2:28).</w:t>
        <w:br/>
        <w:br/>
        <w:t>A seqüência dessa transição é dada nas parábolas da queda do Egito e do uso final ea destruição dos sistemas de Babilônia. Sistemas de Satanás rebeldes são usados ​​contra os sistemas de Satanás.</w:t>
      </w:r>
    </w:p>
    <w:p>
      <w:pPr>
        <w:pStyle w:val="TextBody"/>
        <w:rPr>
          <w:color w:val="000000"/>
          <w:lang w:val="pt-PT"/>
        </w:rPr>
      </w:pPr>
      <w:r>
        <w:rPr>
          <w:color w:val="000000"/>
          <w:lang w:val="pt-PT"/>
        </w:rPr>
      </w:r>
    </w:p>
    <w:p>
      <w:pPr>
        <w:pStyle w:val="TextBody"/>
        <w:rPr>
          <w:color w:val="000000"/>
          <w:lang w:val="pt-PT"/>
        </w:rPr>
      </w:pPr>
      <w:r>
        <w:rPr>
          <w:color w:val="000000"/>
          <w:lang w:val="pt-PT"/>
        </w:rPr>
        <w:t>É então mais fácil ver o simbolismo dos cedros e do uso da analogia do Pit e do inferno ou da sepultura e da seqüência final das ressurreições. Os cursos de água lidar com o controle das nações através da canalização do Espírito, assim como é disponível para o Host. Ezequiel 31:15-18, portanto, tem maior significado.</w:t>
      </w:r>
    </w:p>
    <w:p>
      <w:pPr>
        <w:pStyle w:val="QUOTES"/>
        <w:rPr>
          <w:lang w:val="pt-PT"/>
        </w:rPr>
      </w:pPr>
      <w:r>
        <w:rPr>
          <w:lang w:val="pt-PT"/>
        </w:rPr>
        <w:t>Ezequiel 31:15-18 Assim diz o Senhor Deus: Quando ele vai descer à sepultura Eu vou fazer o luto profundo por ele, e restringir seus rios, e muitas águas será interrompido, vou vestir o Líbano em tristeza para ele, e todos as árvores do campo se cansarão por causa disso. 16 Vou fazer o terremoto nações ao som da sua queda, quando eu lançá-lo descer à sepultura com os que descem à cova, e todas as árvores do Éden, a escolha eo melhor do Líbano, toda a água que será bebida confortado no mundo inferior. 17 Eles também devem descer à sepultura com ele, para aqueles que foram mortos à espada, sim, aqueles que habitavam à sua sombra entre as nações perecerá. 18 A quem, portanto, semelhante em glória e em grandeza entre as árvores do Éden? Você deve ser trazido para baixo com as árvores do Éden para o mundo inferior, você deve situar-se entre os incircuncisos, com aqueles que foram mortos à espada. "Este é Faraó e toda a sua multidão, diz o Senhor Deus."</w:t>
      </w:r>
    </w:p>
    <w:p>
      <w:pPr>
        <w:pStyle w:val="TextBody"/>
        <w:rPr>
          <w:color w:val="000000"/>
          <w:lang w:val="pt-PT"/>
        </w:rPr>
      </w:pPr>
      <w:r>
        <w:rPr>
          <w:color w:val="000000"/>
          <w:lang w:val="pt-PT"/>
        </w:rPr>
        <w:br/>
        <w:t>Há um certo número de conceitos aqui. As árvores do Éden em questão são aqueles que já eram participantes da natureza divina, mas se rebelou. Eles desceram à cova. Todas as nações também descer à cova, ao Seol, na morte. Eden não é utilizado aqui em referência a Assíria, a base que a Assíria abrangeu as áreas de Eden. Eden foi o Levante. É alimentado tanto os sistemas Tigre-Eufrates e também as áreas do Sul ao Egito e África do Norte. Eden não é e não foi usado para se referir a Assíria. Os bebedores de água serão consolados no mundo inferior.</w:t>
        <w:br/>
        <w:br/>
        <w:t>Assim, estamos lidando com os conceitos das várias fases da ressurreição determinado pelo Espírito Santo. A alocação das águas também é atribuída e é impedido de ser acessada por muitos. Assim, o. Incircuncisos e as árvores do Éden mentir com o sistema do mundo e seus governantes tanto físicas quanto espirituais Deveria ser óbvio que as árvores físicos não são consolados no mundo inferior.</w:t>
        <w:br/>
        <w:br/>
        <w:t>Nossa batalha é contra forças espirituais do mal.</w:t>
      </w:r>
    </w:p>
    <w:p>
      <w:pPr>
        <w:pStyle w:val="QUOTES"/>
        <w:rPr>
          <w:lang w:val="pt-PT"/>
        </w:rPr>
      </w:pPr>
      <w:r>
        <w:rPr>
          <w:lang w:val="pt-PT"/>
        </w:rPr>
        <w:t>Efésios 6:12 Porque não temos que lutar contra carne e sangue, mas contra os principados, contra as potestades, contra os dominadores deste mundo tenebroso, contra o anfitrião espiritual da maldade nos lugares celestiais.</w:t>
      </w:r>
    </w:p>
    <w:p>
      <w:pPr>
        <w:pStyle w:val="TextBody"/>
        <w:rPr>
          <w:color w:val="000000"/>
          <w:lang w:val="pt-PT"/>
        </w:rPr>
      </w:pPr>
      <w:r>
        <w:rPr>
          <w:color w:val="000000"/>
          <w:lang w:val="pt-PT"/>
        </w:rPr>
        <w:br/>
        <w:t>Deve, portanto, ser óbvio que estamos lidando com uma grande luta espiritual para a restauração do Reino de Deus. Essa luta envolve poderes sobrenaturais, que são os poderes que realmente governam este mundo. As profecias, assim, lidar com essas entidades como realidades reais. Cristianismo moderno procura negar a realidade do host caiu como governantes deste mundo. Eles têm as palavras da fé, mas negam o seu poder. Não vai ser uma luta titânica para a restauração deste planeta, que quase destruí-lo. Esse trabalho não é para o fraco hearted. Nós já vimos alguns que procuram negar a realidade das profecias e que a esperança de evitar a luta, fingindo que isso não vai acontecer. Vimos essa atitude alcovitada nas Igrejas anteriores, onde as diversas estratégias empregadas lugares envolvidos de segurança ou de arroubos ou reinos terrenos da Igreja.</w:t>
      </w:r>
    </w:p>
    <w:p>
      <w:pPr>
        <w:pStyle w:val="TextBody"/>
        <w:rPr>
          <w:color w:val="000000"/>
          <w:lang w:val="pt-PT"/>
        </w:rPr>
      </w:pPr>
      <w:r>
        <w:rPr>
          <w:color w:val="000000"/>
          <w:lang w:val="pt-PT"/>
        </w:rPr>
        <w:br/>
        <w:t>Deus é a nossa força ea rocha da nossa salvação. Por causa dos escolhidos, Ele vai intervir para salvar este planeta e não por outro motivo. Ele declarou a Sua vontade e Ele irá realizá-lo. A razão que as pessoas não vão se arrepender ao longo deste processo é que eles negam a realidade do que está acontecendo com eles. Foi por esta razão que eles tentaram matar os profetas. Eles filmaram o mensageiro na crença equivocada de que se fingia que não ia acontecer, então não iria acontecer. Eles fecham os ouvidos para que eles não quiseram ouvir e assim Deus vai fechar Sua durante esse período.</w:t>
      </w:r>
    </w:p>
    <w:p>
      <w:pPr>
        <w:pStyle w:val="TextBody"/>
        <w:rPr>
          <w:b/>
          <w:b/>
          <w:color w:val="000000"/>
          <w:lang w:val="pt-PT"/>
        </w:rPr>
      </w:pPr>
      <w:r>
        <w:rPr>
          <w:color w:val="000000"/>
          <w:lang w:val="pt-PT"/>
        </w:rPr>
        <w:br/>
      </w:r>
      <w:r>
        <w:rPr>
          <w:b/>
          <w:color w:val="000000"/>
          <w:lang w:val="pt-PT"/>
        </w:rPr>
        <w:t>Fase 1 - Parte 2</w:t>
      </w:r>
    </w:p>
    <w:p>
      <w:pPr>
        <w:pStyle w:val="TextBody"/>
        <w:rPr>
          <w:color w:val="000000"/>
          <w:lang w:val="pt-PT"/>
        </w:rPr>
      </w:pPr>
      <w:r>
        <w:rPr>
          <w:color w:val="000000"/>
          <w:lang w:val="pt-PT"/>
        </w:rPr>
        <w:br/>
        <w:t>Agora somos capazes de ver as batalhas importantes que estão sendo travadas na Hóstia durante um período contínuo. A guerra que enfrentamos não é uma batalha física, mas sim contra os principados e potestades que estão em rebelião com a vontade de Deus. As guerras são detalhados para nós na profecia bíblica e temos a responsabilidade como mordomos dos mistérios de Deus para compreender e explicar esses mistérios. Como explicado anteriormente esta profecia foi escolhido como o quadro central precisamente porque ela é tida como profecia falhou e precisamente porque não é compreendido pela humanidade. O enquadramento poderia facilmente ter sido Apocalipse ou Daniel ou Isaías usando todos os outros para explicar a seqüência. O fato da questão é que eles estão todos inter-relacionados e apontam para o Reino de Deus. Que o Reino será estabelecido neste planeta em poder e glória. No entanto, é necessário, para advertir o mundo do processo. Como explicado no jornal The Warning dos Últimos Dias (n. º 44) Deus não faz nada antes Ele avisa aos interessados ​​através de Seus servos. Esta profecia foi dada em uma seqüência de mais de 2.000 anos atrás. Ele está sendo cumprida de forma contínua. Nada vai parar com isso.</w:t>
      </w:r>
    </w:p>
    <w:p>
      <w:pPr>
        <w:pStyle w:val="QUOTES"/>
        <w:rPr>
          <w:lang w:val="pt-PT"/>
        </w:rPr>
      </w:pPr>
      <w:r>
        <w:rPr>
          <w:lang w:val="pt-PT"/>
        </w:rPr>
        <w:br/>
        <w:t>Ezequiel 32:1-8 No ano duodécimo, no décimo segundo mês, no primeiro dia do mês, a palavra do Senhor veio a mim: 2 "Filho do homem, levantar uma lamentação sobre Faraó, rei do Egito, e dizer para ele: "Você se considera um leão entre as nações, mas você é como um dragão nos mares; você irrompeu em seus rios, problemas das águas com os pés, e sujar os rios. 3 Assim diz o Senhor DEUS: Eu vou jogar minha rede em cima de você com uma série de muitos povos, e eu vou transportá-lo na minha rede de arrasto. 4 E lançar-vos no chão, no campo aberto eu vou arremessá-lo, e fará com que todas as aves do céu para resolver em você, e eu vou desfiladeiro as feras da terra inteira com você. 5 Eu vou espalhar o seu carnes sobre os montes, e encherei os vales da sua carcaça. 6 Vou encharcar a terra, mesmo para as montanhas com o seu sangue flui, e os cursos de água será cheio de você. 7 Quando eu apago você, eu cobrirei os céus, e fazer as suas estrelas escuro, vou tapar o sol com uma nuvem, ea lua não dará a sua luz. 8 Todas as brilhantes luzes do céu, eu o farei escura sobre você, e as trevas em cima de sua terra, diz o Senhor DEUS. (RSV)</w:t>
      </w:r>
    </w:p>
    <w:p>
      <w:pPr>
        <w:pStyle w:val="TextBody"/>
        <w:rPr>
          <w:color w:val="000000"/>
          <w:lang w:val="pt-PT"/>
        </w:rPr>
      </w:pPr>
      <w:r>
        <w:rPr>
          <w:color w:val="000000"/>
          <w:lang w:val="pt-PT"/>
        </w:rPr>
      </w:r>
    </w:p>
    <w:p>
      <w:pPr>
        <w:pStyle w:val="TextBody"/>
        <w:rPr>
          <w:color w:val="000000"/>
          <w:lang w:val="pt-PT"/>
        </w:rPr>
      </w:pPr>
      <w:r>
        <w:rPr>
          <w:color w:val="000000"/>
          <w:lang w:val="pt-PT"/>
        </w:rPr>
        <w:t>Neste texto é-nos dada a mesma sequência que para os últimos dias. Cristo diz a mesma coisa em Mateus 24:29-31.</w:t>
      </w:r>
    </w:p>
    <w:p>
      <w:pPr>
        <w:pStyle w:val="QUOTES"/>
        <w:rPr>
          <w:lang w:val="pt-PT"/>
        </w:rPr>
      </w:pPr>
      <w:r>
        <w:rPr>
          <w:lang w:val="pt-PT"/>
        </w:rPr>
        <w:t>Mateus 24:29-31 "Logo depois da tribulação daqueles dias, o sol escurecerá, ea lua não dará a sua claridade, as estrelas cairão do céu e os poderes dos céus serão abaladas, 30, em seguida, será aparecerá o sinal do Filho do homem no céu, e então todas as tribos da terra se lamentarão e verão o Filho do homem vindo sobre as nuvens do céu, com poder e grande glória; 31 e ele enviará os seus anjos com rijo clamor de trombeta, e reunirão os seus escolhidos desde os quatro ventos, de uma extremidade do céu para o outro. (RSV)</w:t>
      </w:r>
    </w:p>
    <w:p>
      <w:pPr>
        <w:pStyle w:val="TextBody"/>
        <w:rPr>
          <w:color w:val="000000"/>
          <w:lang w:val="pt-PT"/>
        </w:rPr>
      </w:pPr>
      <w:r>
        <w:rPr>
          <w:color w:val="000000"/>
          <w:lang w:val="pt-PT"/>
        </w:rPr>
        <w:br/>
        <w:t>A expressão de uma extremidade do céu para o outro não é para ser levado para inferir algum êxtase celestial. O texto refere-se aos quatro cantos da terra. Eles serão reunidos em Zion.</w:t>
      </w:r>
    </w:p>
    <w:p>
      <w:pPr>
        <w:pStyle w:val="TextBody"/>
        <w:rPr>
          <w:color w:val="000000"/>
          <w:lang w:val="pt-PT"/>
        </w:rPr>
      </w:pPr>
      <w:r>
        <w:rPr>
          <w:color w:val="000000"/>
          <w:lang w:val="pt-PT"/>
        </w:rPr>
        <w:br/>
        <w:t>Lucas 21:24-27 afirma que Cristo virá em uma nuvem com poder e grande glória, depois dos tempos dos gentios se completem. O povo será levado para o cativeiro de Jerusalém, e será pisada pelos gentios, até que os tempos dos gentios se completem:</w:t>
      </w:r>
    </w:p>
    <w:p>
      <w:pPr>
        <w:pStyle w:val="QUOTES"/>
        <w:rPr>
          <w:lang w:val="pt-PT"/>
        </w:rPr>
      </w:pPr>
      <w:r>
        <w:rPr>
          <w:lang w:val="pt-PT"/>
        </w:rPr>
        <w:t>Lucas 21:24-27 cairão pelo fio da espada e serão levados cativos entre todas as nações, e Jerusalém será pisada pelos gentios, até que os tempos dos gentios se completem. 25 "E haverá sinais no sol e na lua e estrelas, e na terra angústia das nações em perplexidade pelo bramido do mar e das ondas, desmaios 26 homens com medo e com um mau pressentimento de que está por vir sobre o mundo, pois os poderes dos céus serão abalados. 27 E então verão vir o Filho do homem vindo numa nuvem, com poder e grande glória. (RSV)</w:t>
      </w:r>
    </w:p>
    <w:p>
      <w:pPr>
        <w:pStyle w:val="TextBody"/>
        <w:rPr>
          <w:color w:val="000000"/>
          <w:lang w:val="pt-PT"/>
        </w:rPr>
      </w:pPr>
      <w:r>
        <w:rPr>
          <w:color w:val="000000"/>
          <w:lang w:val="pt-PT"/>
        </w:rPr>
        <w:br/>
        <w:t>Os textos aqui refletem o sentido de Apocalipse 5:12-13.</w:t>
      </w:r>
    </w:p>
    <w:p>
      <w:pPr>
        <w:pStyle w:val="QUOTES"/>
        <w:rPr>
          <w:lang w:val="pt-PT"/>
        </w:rPr>
      </w:pPr>
      <w:r>
        <w:rPr>
          <w:lang w:val="pt-PT"/>
        </w:rPr>
        <w:t>Apocalipse 5:12-13 dizendo com grande voz: "Digno é o Cordeiro que foi morto de receber poder e riqueza e sabedoria ea força, honra e glória, e louvor!" 13 E ouvi toda criatura no céu e na terra e debaixo da terra e no mar, e tudo nele, dizendo: "Àquele que está sentado no trono e ao Cordeiro, seja bênção, honra e glória e poder pelos séculos dos séculos!" (RSV)</w:t>
      </w:r>
    </w:p>
    <w:p>
      <w:pPr>
        <w:pStyle w:val="TextBody"/>
        <w:rPr>
          <w:color w:val="000000"/>
          <w:lang w:val="pt-PT"/>
        </w:rPr>
      </w:pPr>
      <w:r>
        <w:rPr>
          <w:color w:val="000000"/>
          <w:lang w:val="pt-PT"/>
        </w:rPr>
        <w:br/>
        <w:t>Também Isaías 13:10 diz:</w:t>
      </w:r>
    </w:p>
    <w:p>
      <w:pPr>
        <w:pStyle w:val="QUOTES"/>
        <w:rPr>
          <w:lang w:val="pt-PT"/>
        </w:rPr>
      </w:pPr>
      <w:r>
        <w:rPr>
          <w:lang w:val="pt-PT"/>
        </w:rPr>
        <w:t>Isaías 13:10 Porque as estrelas dos céus e suas constelações não darão a sua luz, o sol ficará escuro em sua ascensão ea lua não vai lançar a sua luz. (RSV)</w:t>
      </w:r>
    </w:p>
    <w:p>
      <w:pPr>
        <w:pStyle w:val="TextBody"/>
        <w:rPr>
          <w:color w:val="000000"/>
          <w:lang w:val="pt-PT"/>
        </w:rPr>
      </w:pPr>
      <w:r>
        <w:rPr>
          <w:color w:val="000000"/>
          <w:lang w:val="pt-PT"/>
        </w:rPr>
        <w:br/>
        <w:t>Deus é especificamente detalhando o dia do Senhor aqui. Os preparativos para a profecia de Isaías 14 é, portanto, para o fim da idade e messiânico. Isaías 14 tem aplicação direta para Ezequiel 28. A seqüência em Ezequiel 29-32 refere-se ao período compreendido entre os tempos dos gentios e os dias dos Watchmen em Ezequiel 33. Estes agrupamentos capítulo não são sem significado. Os períodos dessas profecias são os mesmos períodos tratados em Daniel 2 que mostram fora de questão que a seqüência começa com Nabucodonosor, mas termina com a destruição do sistema de rei 10 do império de ferro e de barro nos últimos dias, iniciando assim o milenar reinado do Messias.</w:t>
        <w:br/>
        <w:br/>
        <w:t>Também Joel 2:10 estados do dia do Senhor neste tempo do fim:</w:t>
      </w:r>
    </w:p>
    <w:p>
      <w:pPr>
        <w:pStyle w:val="QUOTES"/>
        <w:rPr>
          <w:lang w:val="pt-PT"/>
        </w:rPr>
      </w:pPr>
      <w:r>
        <w:rPr>
          <w:lang w:val="pt-PT"/>
        </w:rPr>
        <w:t>Joel 2:10 Os tremores de terra antes deles, os céus tremer. O sol ea lua ficam escuros, e as estrelas retirarão o seu resplendor. (RSV)</w:t>
      </w:r>
    </w:p>
    <w:p>
      <w:pPr>
        <w:pStyle w:val="TextBody"/>
        <w:rPr>
          <w:color w:val="000000"/>
          <w:lang w:val="pt-PT"/>
        </w:rPr>
      </w:pPr>
      <w:r>
        <w:rPr>
          <w:color w:val="000000"/>
          <w:lang w:val="pt-PT"/>
        </w:rPr>
        <w:br/>
        <w:br/>
        <w:t>Também Sofonias 1:15 diz:</w:t>
      </w:r>
    </w:p>
    <w:p>
      <w:pPr>
        <w:pStyle w:val="QUOTES"/>
        <w:rPr>
          <w:lang w:val="pt-PT"/>
        </w:rPr>
      </w:pPr>
      <w:r>
        <w:rPr>
          <w:lang w:val="pt-PT"/>
        </w:rPr>
        <w:t>Sofonias 1:15 Um dia de ira é que dia, um dia de sofrimento e angústia, dia de ruína e devastação, um dia de trevas e escuridão, dia de nuvens e densas trevas, (RSV)</w:t>
      </w:r>
    </w:p>
    <w:p>
      <w:pPr>
        <w:pStyle w:val="TextBody"/>
        <w:rPr>
          <w:color w:val="000000"/>
          <w:lang w:val="pt-PT"/>
        </w:rPr>
      </w:pPr>
      <w:r>
        <w:rPr>
          <w:color w:val="000000"/>
          <w:lang w:val="pt-PT"/>
        </w:rPr>
        <w:br/>
        <w:t>Daniel 7:13-14 reflete Lucas 21:27.</w:t>
      </w:r>
    </w:p>
    <w:p>
      <w:pPr>
        <w:pStyle w:val="QUOTES"/>
        <w:rPr>
          <w:lang w:val="pt-PT"/>
        </w:rPr>
      </w:pPr>
      <w:r>
        <w:rPr>
          <w:lang w:val="pt-PT"/>
        </w:rPr>
        <w:t>Daniel 7:13-14 Vi nas visões noturnas, e eis, com as nuvens do céu veio um semelhante a filho de homem, e ele veio ao Ancião de Dias e foi apresentado diante dele. 14 E foi-lhe dado domínio e glória eo reino, para que todos os povos, nações e línguas o servissem; seu domínio é um domínio eterno, que não passará, e seu um reino que jamais será destruído. (RSV)</w:t>
      </w:r>
    </w:p>
    <w:p>
      <w:pPr>
        <w:pStyle w:val="TextBody"/>
        <w:rPr>
          <w:color w:val="000000"/>
          <w:lang w:val="pt-PT"/>
        </w:rPr>
      </w:pPr>
      <w:r>
        <w:rPr>
          <w:color w:val="000000"/>
          <w:lang w:val="pt-PT"/>
        </w:rPr>
        <w:br/>
        <w:t>Ezequiel 32:9 continua - contra o Egito.</w:t>
      </w:r>
    </w:p>
    <w:p>
      <w:pPr>
        <w:pStyle w:val="QUOTES"/>
        <w:rPr>
          <w:lang w:val="pt-PT"/>
        </w:rPr>
      </w:pPr>
      <w:r>
        <w:rPr>
          <w:lang w:val="pt-PT"/>
        </w:rPr>
        <w:t>Ezequiel 32:9-16 "Eu vou incomodar os corações de muitos povos, quando eu carregá-lo em cativeiro entre as nações, até as terras que não conheceste 10. Farei muitos povos revoltados com você, e seus reis, porque tremer. de você, quando eu brandir a minha espada diante deles; estremecerão a cada momento, cada um por sua própria vida, no dia da sua ruína 11 Pois assim diz o Senhor DEUS: A espada do rei de Babilônia virá sobre ti 12. eu fará com que seu multidão a cair pelas espadas dos poderosos, todos eles mais terrível entre as nações. "Eles devem reduzir a nada o orgulho do Egito, e toda a multidão a sua perecerá. 13 Eu vou destruir todos os seus animais de junto às muitas águas, e nenhum pé de homem perturbá-los mais, nem as patas dos animais perturbá-los. 14 Então eu vou fazer suas águas claras, e causar correr os seus rios como o azeite, diz o Senhor DEUS. 15 Quando eu tornar a terra do Egito em desolação e quando a terra é despojado de tudo o que o preenche, quando eu ferir a todos os que habitam nela, então saberão que eu sou o SENHOR. 16 Esta é uma lamentação que deve ser cantado; as filhas das nações farão canto dela; sobre o Egito e sobre toda a sua multidão, hão de cantar, diz o Senhor Deus. (RSV)</w:t>
      </w:r>
    </w:p>
    <w:p>
      <w:pPr>
        <w:pStyle w:val="TextBody"/>
        <w:rPr>
          <w:color w:val="000000"/>
          <w:lang w:val="pt-PT"/>
        </w:rPr>
      </w:pPr>
      <w:r>
        <w:rPr>
          <w:color w:val="000000"/>
          <w:lang w:val="pt-PT"/>
        </w:rPr>
        <w:br/>
        <w:t>A referência ao versículo 14 para fazer as águas claras e os seus rios correm como o petróleo refere-se novamente para o Espírito Santo, usando a analogia do derramamento do óleo para as lâmpadas dos eleitos. Aqui é para as nações depois da restauração e do Espírito é derramado sobre a humanidade.</w:t>
        <w:br/>
        <w:br/>
        <w:t>Nós estamos olhando para as nações, os gentios cantar sobre o fim do sistema egípcio. Isto não é, portanto, um cativeiro ordinário ou uma destruição comum.</w:t>
      </w:r>
    </w:p>
    <w:p>
      <w:pPr>
        <w:pStyle w:val="TextBody"/>
        <w:rPr>
          <w:color w:val="000000"/>
          <w:lang w:val="pt-PT"/>
        </w:rPr>
      </w:pPr>
      <w:r>
        <w:rPr>
          <w:color w:val="000000"/>
          <w:lang w:val="pt-PT"/>
        </w:rPr>
        <w:br/>
        <w:t>O Senhor oferece o segundo julgamento, em Ezequiel 32:17, que detalha as nações envolvidas na destruição. As nações são mencionados nesta profecia, que foi realmente dado antes da primeira metade do capítulo e foram organizadas na ordem mais tarde, talvez, porque parecia que era mais lógico um acordo. No entanto, o prolongado período de tempo envolvido é disfarçado por mais este arranjo.</w:t>
      </w:r>
    </w:p>
    <w:p>
      <w:pPr>
        <w:pStyle w:val="QUOTES"/>
        <w:rPr>
          <w:lang w:val="pt-PT"/>
        </w:rPr>
      </w:pPr>
      <w:r>
        <w:rPr>
          <w:lang w:val="pt-PT"/>
        </w:rPr>
        <w:t>Ezequiel 32:17-23 No décimo segundo ano, no primeiro mês, no décimo quinto dia do mês, a palavra do Senhor veio a mim: 18 "Filho do homem, pranteia sobre a multidão do Egito, e enviá-los para baixo , ela e as filhas das nações majestosas, para o mundo inferior, para aqueles que desceram à cova: 19. `Quem você superar em beleza Vá para baixo, e ser estabelecidas com os incircuncisos" 20 Eles cairão no meio daqueles que foram mortos à espada, e com ela se deitar todas as suas multidões 21 Os chefes poderosos falarás delas, com seus ajudantes, do meio do Seol: 'Eles vieram para baixo, eles mentem ainda, os incircuncisos, mortos à espada." 22 Assíria "está lá, e toda a sua companhia, seu círculo sepulturas sobre ela, todos eles mortos, abatidos à espada; 23 cujos sepulcros foram postos nas extremidades da cova, ea sua companhia está em redor do seu sepulcro; todos eles foram mortos, caíram à espada, que espalham terror na terra dos vivos. (RSV)</w:t>
      </w:r>
    </w:p>
    <w:p>
      <w:pPr>
        <w:pStyle w:val="TextBody"/>
        <w:rPr>
          <w:color w:val="000000"/>
          <w:lang w:val="pt-PT"/>
        </w:rPr>
      </w:pPr>
      <w:r>
        <w:rPr>
          <w:color w:val="000000"/>
          <w:lang w:val="pt-PT"/>
        </w:rPr>
        <w:br/>
        <w:t>Aqui, a profecia começa a incluir outras nações não fazem parte dos grupos iniciais. Elam foi para o Egito também quando os medos e persas conquistaram o Egito. Esta conquista foi a segunda fase ou o outro braço da conquista. Isto ocorreu em 525 aC sob Cambises. Em 550 aC Ciro da Pérsia (o ungido do Senhor, Isa. 45:1) derrotou os medos e se tornou imprescindível rei do Irã (Pérsia, portanto). Em 546 aC ele derrotou Creso e tomou Lydia. Ele anexa a Babilônia em 539 aC e estabeleceu a supremacia do Império Persa no Oriente. Em 525 aC, filho de Ciro Cambises sucedeu-lhe e invadiu o Egito. Assim, o segundo braço da primeira profecia foi cumprida.</w:t>
      </w:r>
    </w:p>
    <w:p>
      <w:pPr>
        <w:pStyle w:val="TextBody"/>
        <w:rPr>
          <w:color w:val="000000"/>
          <w:lang w:val="pt-PT"/>
        </w:rPr>
      </w:pPr>
      <w:r>
        <w:rPr>
          <w:color w:val="000000"/>
          <w:lang w:val="pt-PT"/>
        </w:rPr>
        <w:br/>
        <w:t>Ezequiel 32:24 continua.</w:t>
      </w:r>
    </w:p>
    <w:p>
      <w:pPr>
        <w:pStyle w:val="QUOTES"/>
        <w:rPr>
          <w:lang w:val="pt-PT"/>
        </w:rPr>
      </w:pPr>
      <w:r>
        <w:rPr>
          <w:lang w:val="pt-PT"/>
        </w:rPr>
        <w:t>Ezequiel 32:24-25 "Elam está lá, e toda a sua multidão do seu sepulcro; todos eles mortos, abatidos à espada, que desceram incircuncisos para o mundo inferior, que espalham terror na terra dos vivos, e eles levam a sua vergonha com os que descem à cova 25 Fizeram-lhe uma cama entre os mortos com toda a sua multidão, em volta de suas sepulturas sobre ela, todos esses incircuncisos foram mortos à espada;. para o terror deles foi espalhada em a terra dos vivos, e eles levam a sua vergonha com os que descem à cova;. eles são colocados entre os mortos (RSV)</w:t>
      </w:r>
    </w:p>
    <w:p>
      <w:pPr>
        <w:pStyle w:val="TextBody"/>
        <w:rPr>
          <w:color w:val="000000"/>
          <w:lang w:val="pt-PT"/>
        </w:rPr>
      </w:pPr>
      <w:r>
        <w:rPr>
          <w:color w:val="000000"/>
          <w:lang w:val="pt-PT"/>
        </w:rPr>
        <w:br/>
        <w:t xml:space="preserve">A questão de saber por que Elam se distingue na profecia e posto distinta quando a nação formada apenas parte do Império Medo-Persa. Elam era o mais velho dos reinos e não havia sido anexada ao império assírio. Com o desaparecimento da Assíria, Elão sucumbiu aos persas sob Sispis príncipe, ou Teispes do Achaemenidae, que se colocou no trono em Shushan </w:t>
      </w:r>
      <w:r>
        <w:rPr>
          <w:color w:val="000000"/>
        </w:rPr>
        <w:t>(</w:t>
      </w:r>
      <w:r>
        <w:rPr>
          <w:i/>
          <w:color w:val="000000"/>
        </w:rPr>
        <w:t>Historian's History of the World</w:t>
      </w:r>
      <w:r>
        <w:rPr>
          <w:color w:val="000000"/>
        </w:rPr>
        <w:t>, Vol. 1, p. 437).</w:t>
      </w:r>
      <w:r>
        <w:rPr>
          <w:color w:val="000000"/>
          <w:lang w:val="pt-PT"/>
        </w:rPr>
        <w:t xml:space="preserve"> Assim Cambises herdou o trono dos elamitas.</w:t>
      </w:r>
    </w:p>
    <w:p>
      <w:pPr>
        <w:pStyle w:val="TextBody"/>
        <w:rPr/>
      </w:pPr>
      <w:r>
        <w:rPr>
          <w:color w:val="000000"/>
          <w:lang w:val="pt-PT"/>
        </w:rPr>
        <w:br/>
        <w:t>A resposta para o porquê Elam é distinguido na profecia é, mais provavelmente, que tem dupla aplicação e refere-se a uma ordem estendida dos povos fora do Medo-persas ou iranianos adequada, pois há algumas dúvidas quanto à extensão da elamitas.</w:t>
      </w:r>
    </w:p>
    <w:p>
      <w:pPr>
        <w:pStyle w:val="TextBody"/>
        <w:rPr>
          <w:color w:val="000000"/>
          <w:lang w:val="pt-PT"/>
        </w:rPr>
      </w:pPr>
      <w:r>
        <w:rPr>
          <w:color w:val="000000"/>
          <w:lang w:val="pt-PT"/>
        </w:rPr>
      </w:r>
    </w:p>
    <w:p>
      <w:pPr>
        <w:pStyle w:val="TextBody"/>
        <w:rPr/>
      </w:pPr>
      <w:r>
        <w:rPr>
          <w:color w:val="000000"/>
          <w:lang w:val="pt-PT"/>
        </w:rPr>
        <w:t>As hordas medianas foram indisciplinados e não é páreo para os assírios. Ciáxares o Mede remodelado o exército baseado na Assíria. As medianas, em seguida, invadiu e cercou a Nínive. O cerco de Nínive foi forçado a ser abandonado pela invasão da mídia pelos citas do norte. Assim, um segundo cerco tinha de ser feita a partir de 609 aC. O exército mediana sob Cyaxares sitiada Nínive com a ajuda dos babilônios (de acordo com Berosus caldeu). O filho do rei da Babilônia Nebuchaddrezzar (ou Nabucodonosor) casado com a filha do rei dos medos. Assim, os medos eram a força principal na destruição dos assírios e os persas não, que não estavam envolvidos neste sítio e na verdade nada disse Heródoto dele.</w:t>
      </w:r>
    </w:p>
    <w:p>
      <w:pPr>
        <w:pStyle w:val="TextBody"/>
        <w:rPr>
          <w:color w:val="000000"/>
          <w:lang w:val="pt-PT"/>
        </w:rPr>
      </w:pPr>
      <w:r>
        <w:rPr>
          <w:color w:val="000000"/>
          <w:lang w:val="pt-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lang w:val="pt-PT"/>
        </w:rPr>
        <w:t xml:space="preserve">Com a queda da Assíria, o domínio do norte e os países da Ásia Menor, tanto quanto os Halys passado para os medos. Todas as outras províncias dos assírios, tanto quanto o Mar Mediterrâneo, incluindo a Assíria, e Carquemis Harran caiu para a Babilônia </w:t>
      </w:r>
      <w:r>
        <w:rPr/>
        <w:t>(</w:t>
      </w:r>
      <w:r>
        <w:rPr>
          <w:i/>
        </w:rPr>
        <w:t>Historian's History of the World</w:t>
      </w:r>
      <w:r>
        <w:rPr/>
        <w:t>, ibid., p. 444).</w:t>
      </w:r>
    </w:p>
    <w:p>
      <w:pPr>
        <w:pStyle w:val="TextBody"/>
        <w:rPr>
          <w:color w:val="000000"/>
          <w:lang w:val="pt-PT"/>
        </w:rPr>
      </w:pPr>
      <w:r>
        <w:rPr>
          <w:color w:val="000000"/>
          <w:lang w:val="pt-PT"/>
        </w:rPr>
        <w:br/>
        <w:t>Assim, os babilônios se foram os herdeiros da Assíria e os gregos se referiam a eles como assírios (ibid., p. 445).</w:t>
      </w:r>
    </w:p>
    <w:p>
      <w:pPr>
        <w:pStyle w:val="TextBody"/>
        <w:rPr>
          <w:color w:val="000000"/>
          <w:lang w:val="pt-PT"/>
        </w:rPr>
      </w:pPr>
      <w:r>
        <w:rPr>
          <w:color w:val="000000"/>
          <w:lang w:val="pt-PT"/>
        </w:rPr>
        <w:br/>
        <w:t>O império semita dos babilônios assírios só poderia ser apoiado pela força do poder de Nabucodonosor e seus sucessores eram inadequados para esta tarefa. Eles não podiam nem impedir a propagação dos medos nem os persas. Com a conquista persa dos elamitas e sob o génio de Ciro, que havia sido escolhido e chamado por Deus, um império que foi fundada abraçou os quatro impérios antigos - a mediana, os elamitas, o Assyrio-babilônicos, e os egípcios. Assim, o cetro do oeste da Ásia passado para os arianos (ibid.).</w:t>
      </w:r>
    </w:p>
    <w:p>
      <w:pPr>
        <w:pStyle w:val="TextBody"/>
        <w:rPr>
          <w:color w:val="000000"/>
          <w:lang w:val="pt-PT"/>
        </w:rPr>
      </w:pPr>
      <w:r>
        <w:rPr>
          <w:color w:val="000000"/>
          <w:lang w:val="pt-PT"/>
        </w:rPr>
        <w:br/>
        <w:t>Neste ponto as profecias encontradas no Nahum (veja esp. Nah. 3:19) e Sofonias 2:13-15 foram cumpridos na sua primeira aplicação. Essas profecias têm uma aplicação últimos dias.</w:t>
      </w:r>
    </w:p>
    <w:p>
      <w:pPr>
        <w:pStyle w:val="TextBody"/>
        <w:rPr>
          <w:color w:val="000000"/>
          <w:lang w:val="pt-PT"/>
        </w:rPr>
      </w:pPr>
      <w:r>
        <w:rPr>
          <w:color w:val="000000"/>
          <w:lang w:val="pt-PT"/>
        </w:rPr>
        <w:br/>
        <w:t xml:space="preserve">É também digno de nota que as profecias de Naum sobre a queda da Assíria foram vistos, pela comunidade judaica do primeiro século, como envolvendo Efraim e Manassés nos últimos dias. Manassés foi detido para ser chamado de Amon (Nah. 3:8 a) com os rios ou estar se referindo aos seus grandes homens. Manassés era ir para o cativeiro (de Nah. 3:10) diante do ímpio de Efraim (Nah. 3:11 a). Seus homens morreriam pela espada (ver Vermes, </w:t>
      </w:r>
      <w:r>
        <w:rPr>
          <w:i/>
          <w:color w:val="000000"/>
          <w:lang w:val="pt-PT"/>
        </w:rPr>
        <w:t>The Dead Sea Scrolls em Inglês,</w:t>
      </w:r>
      <w:r>
        <w:rPr>
          <w:color w:val="000000"/>
          <w:lang w:val="pt-PT"/>
        </w:rPr>
        <w:t xml:space="preserve"> pp. 232-234).</w:t>
      </w:r>
    </w:p>
    <w:p>
      <w:pPr>
        <w:pStyle w:val="TextBody"/>
        <w:rPr>
          <w:color w:val="000000"/>
          <w:lang w:val="pt-PT"/>
        </w:rPr>
      </w:pPr>
      <w:r>
        <w:rPr>
          <w:color w:val="000000"/>
          <w:lang w:val="pt-PT"/>
        </w:rPr>
        <w:br/>
        <w:t>A profecia de Ezequiel aparece para quebrar aqui como o próximo texto envolve nações, que não eram remotamente em cena durante o período dos dois primeiros períodos de 40 anos. O próximo grupo é o de Meseque e Tubal. Este grupo nação não ocupam o Egito nas invasões de 605-525 aC, e não tomaram parte no Egito até o século 20.</w:t>
      </w:r>
    </w:p>
    <w:p>
      <w:pPr>
        <w:pStyle w:val="QUOTES"/>
        <w:rPr>
          <w:lang w:val="pt-PT"/>
        </w:rPr>
      </w:pPr>
      <w:r>
        <w:rPr>
          <w:lang w:val="pt-PT"/>
        </w:rPr>
        <w:t>Ezequiel 32:26-28 "Meseque e Tubal estão lá, e toda a sua multidão, a sua volta sepulturas sobre eles, todos esses incircuncisos foram mortos pela espada, pois elas se espalham terror na terra dos vivos 27 E eles não o fazem. recair sobre os homens caídos poderosos de idade, que descia até o Sheol com suas armas de guerra, cujas espadas foram colocados debaixo das suas cabeças, e cujos escudos são sobre os seus ossos, pois o terror dos poderosos homens estava na terra dos vivos. 28 Então você deve ser quebrado e se encontram entre os incircuncisos, com aqueles que foram mortos à espada. (RSV)</w:t>
      </w:r>
    </w:p>
    <w:p>
      <w:pPr>
        <w:pStyle w:val="TextBody"/>
        <w:rPr>
          <w:color w:val="000000"/>
          <w:lang w:val="pt-PT"/>
        </w:rPr>
      </w:pPr>
      <w:r>
        <w:rPr>
          <w:color w:val="000000"/>
          <w:lang w:val="pt-PT"/>
        </w:rPr>
        <w:br/>
        <w:t>Esta seqüência de nações é um agrupamento mais tarde. O fracasso do texto como uma profecia concluído levou alguns estudiosos bíblicos, em face das reivindicações dos céticos, para racionalizar o texto de distância, tentando explicar as nações referidas como sendo grupos subsidiários aliada às nações antigas. O conceito de que esta profecia é fundamental e permanente é muito desconfortável para a maioria dos estudantes da Bíblia.</w:t>
      </w:r>
    </w:p>
    <w:p>
      <w:pPr>
        <w:pStyle w:val="TextBody"/>
        <w:rPr>
          <w:color w:val="000000"/>
          <w:lang w:val="pt-PT"/>
        </w:rPr>
      </w:pPr>
      <w:r>
        <w:rPr>
          <w:color w:val="000000"/>
          <w:lang w:val="pt-PT"/>
        </w:rPr>
        <w:br/>
        <w:t>O texto diz que eles não mentem com os homens caídos poderosos de idade. Assim, estamos lidando com um aspecto posterior da profecia. O conceito de não estava com os poderosos homens de outrora claramente tem a implicação de que eles foram para o pit em duas etapas. Nós também estamos lidando com uma distinção entre os tipos de guerra envolvidos. Os poderosos homens de outrora desceram ao Seol com as suas armas que este não parece ser o caso nestes agrupamentos posteriores.</w:t>
        <w:br/>
        <w:br/>
        <w:t>A afirmação de que os poderosos homens de outrora refere-se ao Nephilim ou os gigantes de Gênesis 6:4 não resolve o problema, mas sim compostos, e abre-se o argumento para a aplicação da prole da Hóstia caído sendo separados no processo de dos ressurreições. Isaías 26:13-14 na realidade, nega a ressurreição de refains ou Nephilim. Refaim foi de fato interpretado como falecido ou morto.</w:t>
      </w:r>
    </w:p>
    <w:p>
      <w:pPr>
        <w:pStyle w:val="QUOTES"/>
        <w:rPr>
          <w:lang w:val="pt-PT"/>
        </w:rPr>
      </w:pPr>
      <w:r>
        <w:rPr>
          <w:lang w:val="pt-PT"/>
        </w:rPr>
        <w:t>Isaías 26:13-14 O Senhor nosso Deus, outros senhores têm tido domínio sobre nós, mas, por ti só, nos lembramos do teu nome. 14 Eles estão mortos, eles não vivem, são mortos, eles não ressuscitarão; por isso Tu visitaste e destruíste, e fez toda a sua memória perecerá (KJV).</w:t>
      </w:r>
    </w:p>
    <w:p>
      <w:pPr>
        <w:pStyle w:val="TextBody"/>
        <w:rPr>
          <w:color w:val="000000"/>
          <w:lang w:val="pt-PT"/>
        </w:rPr>
      </w:pPr>
      <w:r>
        <w:rPr>
          <w:color w:val="000000"/>
          <w:lang w:val="pt-PT"/>
        </w:rPr>
        <w:br/>
        <w:t>Ver os jornais The Nephilim (No. 154) e A Ressurreição dos Mortos (No. 143).</w:t>
      </w:r>
    </w:p>
    <w:p>
      <w:pPr>
        <w:pStyle w:val="TextBody"/>
        <w:rPr>
          <w:color w:val="000000"/>
          <w:lang w:val="pt-PT"/>
        </w:rPr>
      </w:pPr>
      <w:r>
        <w:rPr>
          <w:color w:val="000000"/>
          <w:lang w:val="pt-PT"/>
        </w:rPr>
        <w:br/>
        <w:t>Isaías 27 passa a discutir o assassinato do Leviatã, no dia do Senhor. Este Leviatã, o piercing ea serpente tortuosa, o dragão que está no mar deve ser morto ou preso como em Apocalipse 20:4. Em seguida, deve Israel lançar raízes em todo o mundo. Naquele dia o Senhor vai bater fora ou colher como seria azeitonas, os Filhos de Israel do canal do rio, ou o Tigre-Eufrates, para o fluxo do Egito.</w:t>
        <w:br/>
        <w:br/>
        <w:t>Isaías 27:13 diz:</w:t>
      </w:r>
    </w:p>
    <w:p>
      <w:pPr>
        <w:pStyle w:val="QUOTES"/>
        <w:rPr>
          <w:lang w:val="pt-PT"/>
        </w:rPr>
      </w:pPr>
      <w:r>
        <w:rPr>
          <w:lang w:val="pt-PT"/>
        </w:rPr>
        <w:t>Isaías 27:13 E será que naquele dia, que a grande trombeta será tocada, e eles virão, que estavam prontos para morrer que estavam na terra da Assíria, e os párias da terra do Egito, e deve adorar o Senhor no monte santo em Jerusalém.</w:t>
      </w:r>
    </w:p>
    <w:p>
      <w:pPr>
        <w:pStyle w:val="TextBody"/>
        <w:rPr>
          <w:color w:val="000000"/>
          <w:lang w:val="pt-PT"/>
        </w:rPr>
      </w:pPr>
      <w:r>
        <w:rPr>
          <w:color w:val="000000"/>
          <w:lang w:val="pt-PT"/>
        </w:rPr>
        <w:br/>
        <w:t>Isaías 28, em seguida, passa a falar do esmagamento do orgulho dos bêbados de Efraim. Assim, os dias finais envolvem guerra em Efraim. A profecia é claramente interligados ao de Ezequiel ea destruição do Egito. Além disso, os últimos dias são indiscutivelmente envolvido e desenvolvido.</w:t>
        <w:br/>
        <w:br/>
        <w:t>As nações que estão envolvidos na queda do Egito, e parecem ser distinguidos dos primeiros grupos envolvem, como vimos, Meseque e Tubal. Meseque e Tubal foram os filhos de Jafé (Gn 10:2). Eles foram identificados com os povos das estepes Gomerite agora conhecidos como os russos. Estão incluídos neste grupo de Gomerites Ashkenazi foi o que mais tarde formaram o reino Khazar judaica. A canção de subidas falou sobre os problemas com essas pessoas no Salmo 120:5. Ezequiel 38:2 identifica Gog e Magog como príncipes e chefe de Meseque e Tubal ainda Magogue era seu irmão de Gênesis 10:2. Estamos, portanto, lidar com uma nação que absorveu os Magogites como chefe de sua tribo.</w:t>
      </w:r>
    </w:p>
    <w:p>
      <w:pPr>
        <w:pStyle w:val="TextBody"/>
        <w:rPr>
          <w:color w:val="000000"/>
          <w:lang w:val="pt-PT"/>
        </w:rPr>
      </w:pPr>
      <w:r>
        <w:rPr>
          <w:color w:val="000000"/>
          <w:lang w:val="pt-PT"/>
        </w:rPr>
      </w:r>
    </w:p>
    <w:p>
      <w:pPr>
        <w:pStyle w:val="TextBody"/>
        <w:rPr/>
      </w:pPr>
      <w:r>
        <w:rPr>
          <w:color w:val="000000"/>
          <w:lang w:val="pt-PT"/>
        </w:rPr>
        <w:t>Estes grupos estendida para a Ásia Menor como fizeram os elamitas. O próximo grupo de pessoas a serem apresentados são os edomitas.</w:t>
      </w:r>
    </w:p>
    <w:p>
      <w:pPr>
        <w:pStyle w:val="QUOTES"/>
        <w:rPr>
          <w:lang w:val="pt-PT"/>
        </w:rPr>
      </w:pPr>
      <w:r>
        <w:rPr>
          <w:lang w:val="pt-PT"/>
        </w:rPr>
        <w:t>Ezequiel 32:29 "Edom está lá, seus reis e todos os seus príncipes, que por todo o seu poder são estabelecidas com aqueles que foram mortos à espada; jazem com os incircuncisos com os que descem à cova (RSV).</w:t>
      </w:r>
    </w:p>
    <w:p>
      <w:pPr>
        <w:pStyle w:val="QUOTES"/>
        <w:rPr>
          <w:lang w:val="pt-PT"/>
        </w:rPr>
      </w:pPr>
      <w:r>
        <w:rPr>
          <w:lang w:val="pt-PT"/>
        </w:rPr>
      </w:r>
    </w:p>
    <w:p>
      <w:pPr>
        <w:pStyle w:val="TextBody"/>
        <w:rPr>
          <w:color w:val="000000"/>
          <w:lang w:val="pt-PT"/>
        </w:rPr>
      </w:pPr>
      <w:r>
        <w:rPr>
          <w:color w:val="000000"/>
          <w:lang w:val="pt-PT"/>
        </w:rPr>
        <w:t>Os edomitas não ir para o Egito e os únicos grupos nacionais que poderiam ser ditas por ter se envolvido com este grupo que eram dos turcos otomanos. O prazo é bem assim, nos últimos dias.</w:t>
      </w:r>
    </w:p>
    <w:p>
      <w:pPr>
        <w:pStyle w:val="TextBody"/>
        <w:rPr>
          <w:color w:val="000000"/>
          <w:lang w:val="pt-PT"/>
        </w:rPr>
      </w:pPr>
      <w:r>
        <w:rPr>
          <w:color w:val="000000"/>
          <w:lang w:val="pt-PT"/>
        </w:rPr>
        <w:br/>
        <w:t>O próximo grupo a ser tratado confirma este ponto de vista. Este grupo é composto pelos príncipes do norte.</w:t>
      </w:r>
    </w:p>
    <w:p>
      <w:pPr>
        <w:pStyle w:val="QUOTES"/>
        <w:rPr>
          <w:lang w:val="pt-PT"/>
        </w:rPr>
      </w:pPr>
      <w:r>
        <w:rPr>
          <w:lang w:val="pt-PT"/>
        </w:rPr>
        <w:t xml:space="preserve">Ezequiel 32:30-32 "Os príncipes do norte estão lá, todos eles, e todos os sidônios, que desceram de vergonha com os mortos, para todo o terror que eles causados </w:t>
      </w:r>
      <w:r>
        <w:rPr>
          <w:rFonts w:cs="Cambria Math" w:ascii="Cambria Math" w:hAnsi="Cambria Math"/>
          <w:lang w:val="pt-PT"/>
        </w:rPr>
        <w:t>​​</w:t>
      </w:r>
      <w:r>
        <w:rPr>
          <w:lang w:val="pt-PT"/>
        </w:rPr>
        <w:t>por seu poder; jazem incircuncisos com aqueles que foram mortos à espada, e levam a sua vergonha com os que descem à cova 31. "Quando Faraó vê-los, ele vai consolar a si mesmo por toda a sua multidão, Faraó e todo o seu exército, mortos à espada, diz o Senhor DEUS. 32 Porque ele espalhar o terror na terra dos vivos, por isso ele deve ser colocado entre os incircuncisos, com aqueles que foram mortos à espada, Faraó e toda a sua multidão, diz o Senhor Deus" (RSV).</w:t>
      </w:r>
    </w:p>
    <w:p>
      <w:pPr>
        <w:pStyle w:val="TextBody"/>
        <w:rPr>
          <w:color w:val="000000"/>
          <w:lang w:val="pt-PT"/>
        </w:rPr>
      </w:pPr>
      <w:r>
        <w:rPr>
          <w:color w:val="000000"/>
          <w:lang w:val="pt-PT"/>
        </w:rPr>
        <w:br/>
        <w:t>O grupo aqui é um exército composto formado pelos príncipes do norte e também os sidônios. Os príncipes do norte não são simplesmente uma agregação dos reinos do norte do Medo-persas.</w:t>
      </w:r>
    </w:p>
    <w:p>
      <w:pPr>
        <w:pStyle w:val="TextBody"/>
        <w:rPr>
          <w:color w:val="000000"/>
          <w:lang w:val="pt-PT"/>
        </w:rPr>
      </w:pPr>
      <w:r>
        <w:rPr>
          <w:color w:val="000000"/>
          <w:lang w:val="pt-PT"/>
        </w:rPr>
        <w:br/>
        <w:t>Esta seção lida com uma base muito mais ampla e mais tarde. O fato de que as profecia trata de um grupo listado após aqueles de Meseque e Tubal nos tempos posteriores, como vimos acima, que é após o desaparecimento completo dos impérios antigos, indica os poderes realocados de seus sistemas. Assim, o poder do sistema europeu é combinado com o resto do sistema fenício, que foi baseado em ou descendentes de Tiro e Sidon. Em 1000 aC esses sistemas ea aliança israelita negociadas com as Américas. Sabemos que eles importados do tabaco e cocaína para o Oriente Médio (cf. recente pesquisa sobre múmias na Alemanha e na Grã-Bretanha ca. De 2000).</w:t>
      </w:r>
    </w:p>
    <w:p>
      <w:pPr>
        <w:pStyle w:val="TextBody"/>
        <w:rPr>
          <w:color w:val="000000"/>
          <w:lang w:val="pt-PT"/>
        </w:rPr>
      </w:pPr>
      <w:r>
        <w:rPr>
          <w:color w:val="000000"/>
          <w:lang w:val="pt-PT"/>
        </w:rPr>
        <w:br/>
        <w:t>Os sistemas fenícios eram na agregação última grande base de Cartago e seu poder foi quebrado no Mediterrâneo pelas guerras púnicas. Há pouca dúvida, no entanto, que os cartagineses se espalhou para o oeste no Atlântico e tinha sido mineração Grã-Bretanha e negociação com a Irlanda durante séculos. De acordo com Edwards (</w:t>
      </w:r>
      <w:r>
        <w:rPr>
          <w:i/>
          <w:color w:val="000000"/>
          <w:lang w:val="pt-PT"/>
        </w:rPr>
        <w:t>Christian England</w:t>
      </w:r>
      <w:r>
        <w:rPr>
          <w:color w:val="000000"/>
          <w:lang w:val="pt-PT"/>
        </w:rPr>
        <w:t>, vol. 1, p. 20), Cartago entendido a propagação do cristianismo para além de Roma para essas áreas. Tertuliano de Cartago, em contra os judeus se gaba de que:</w:t>
      </w:r>
    </w:p>
    <w:p>
      <w:pPr>
        <w:pStyle w:val="QUOTES"/>
        <w:rPr>
          <w:lang w:val="pt-PT"/>
        </w:rPr>
      </w:pPr>
      <w:r>
        <w:rPr>
          <w:lang w:val="pt-PT"/>
        </w:rPr>
        <w:t>"Partes da Grã-Bretanha inacessíveis aos Romanos foram realmente conquistado por Cristo".</w:t>
        <w:br/>
      </w:r>
    </w:p>
    <w:p>
      <w:pPr>
        <w:pStyle w:val="TextBody"/>
        <w:rPr>
          <w:color w:val="000000"/>
          <w:lang w:val="pt-PT"/>
        </w:rPr>
      </w:pPr>
      <w:r>
        <w:rPr>
          <w:color w:val="000000"/>
          <w:lang w:val="pt-PT"/>
        </w:rPr>
        <w:t>Estamos, portanto, lidar com um spread de sidônios, que se estende para e juntou-se com os Príncipes do Norte. A extensão dos sidônios também leva nas áreas originais, de Sidon estende por todo o Líbano, que acontece nas guerras do fim.</w:t>
      </w:r>
    </w:p>
    <w:p>
      <w:pPr>
        <w:pStyle w:val="TextBody"/>
        <w:rPr>
          <w:color w:val="000000"/>
          <w:lang w:val="pt-PT"/>
        </w:rPr>
      </w:pPr>
      <w:r>
        <w:rPr>
          <w:color w:val="000000"/>
          <w:lang w:val="pt-PT"/>
        </w:rPr>
        <w:br/>
        <w:t>O fato de a participação desses grupos nacionais na sua totalidade, por exemplo, de Meseque e Tubal regra qualquer atividade menor mercenário com os babilônios e Medo-persas na primeira fase de oitenta anos. Juntamente com os outros aspectos incompletos só pode-se concluir que esta é uma profecia falhou e Escritura foi quebrado ou tem aplicação ampla ao longo do período dos gentios como foi identificada a partir de Daniel e outros profetas.</w:t>
      </w:r>
    </w:p>
    <w:p>
      <w:pPr>
        <w:pStyle w:val="TextBody"/>
        <w:rPr/>
      </w:pPr>
      <w:r>
        <w:rPr>
          <w:color w:val="000000"/>
          <w:lang w:val="pt-PT"/>
        </w:rPr>
        <w:br/>
        <w:t>A próxima tarefa é identificar as fases porque esse processo vai estabelecer a seqüência das guerras dos últimos dias.</w:t>
      </w:r>
    </w:p>
    <w:p>
      <w:pPr>
        <w:pStyle w:val="TextBody"/>
        <w:rPr>
          <w:b/>
          <w:b/>
          <w:color w:val="000000"/>
          <w:lang w:val="pt-PT"/>
        </w:rPr>
      </w:pPr>
      <w:r>
        <w:rPr>
          <w:b/>
          <w:color w:val="000000"/>
          <w:lang w:val="pt-PT"/>
        </w:rPr>
      </w:r>
    </w:p>
    <w:p>
      <w:pPr>
        <w:pStyle w:val="TextBody"/>
        <w:rPr>
          <w:rStyle w:val="Hps"/>
          <w:b/>
          <w:b/>
          <w:color w:val="000000"/>
          <w:lang w:val="pt-PT"/>
        </w:rPr>
      </w:pPr>
      <w:r>
        <w:rPr>
          <w:rStyle w:val="Hps"/>
          <w:b/>
          <w:color w:val="000000"/>
          <w:lang w:val="pt-PT"/>
        </w:rPr>
        <w:t>Fase 2</w:t>
      </w:r>
      <w:r>
        <w:rPr>
          <w:rStyle w:val="Shorttext"/>
          <w:b/>
          <w:color w:val="000000"/>
          <w:lang w:val="pt-PT"/>
        </w:rPr>
        <w:t xml:space="preserve"> </w:t>
      </w:r>
      <w:r>
        <w:rPr>
          <w:rStyle w:val="Hps"/>
          <w:b/>
          <w:color w:val="000000"/>
          <w:lang w:val="pt-PT"/>
        </w:rPr>
        <w:t>- Parte 1</w:t>
      </w:r>
    </w:p>
    <w:p>
      <w:pPr>
        <w:pStyle w:val="TextBody"/>
        <w:rPr>
          <w:rStyle w:val="Hps"/>
          <w:b/>
          <w:b/>
          <w:color w:val="000000"/>
          <w:lang w:val="pt-PT"/>
        </w:rPr>
      </w:pPr>
      <w:r>
        <w:rPr/>
      </w:r>
    </w:p>
    <w:p>
      <w:pPr>
        <w:pStyle w:val="TextBody"/>
        <w:rPr/>
      </w:pPr>
      <w:r>
        <w:rPr>
          <w:rStyle w:val="Hps"/>
          <w:color w:val="000000"/>
          <w:lang w:val="pt-PT"/>
        </w:rPr>
        <w:t>A queda</w:t>
      </w:r>
      <w:r>
        <w:rPr>
          <w:color w:val="000000"/>
          <w:lang w:val="pt-PT"/>
        </w:rPr>
        <w:t xml:space="preserve"> </w:t>
      </w:r>
      <w:r>
        <w:rPr>
          <w:rStyle w:val="Hps"/>
          <w:color w:val="000000"/>
          <w:lang w:val="pt-PT"/>
        </w:rPr>
        <w:t>do Egito</w:t>
      </w:r>
      <w:r>
        <w:rPr>
          <w:color w:val="000000"/>
          <w:lang w:val="pt-PT"/>
        </w:rPr>
        <w:t xml:space="preserve"> </w:t>
      </w:r>
      <w:r>
        <w:rPr>
          <w:rStyle w:val="Hps"/>
          <w:color w:val="000000"/>
          <w:lang w:val="pt-PT"/>
        </w:rPr>
        <w:t>figurou como</w:t>
      </w:r>
      <w:r>
        <w:rPr>
          <w:color w:val="000000"/>
          <w:lang w:val="pt-PT"/>
        </w:rPr>
        <w:t xml:space="preserve"> </w:t>
      </w:r>
      <w:r>
        <w:rPr>
          <w:rStyle w:val="Hps"/>
          <w:color w:val="000000"/>
          <w:lang w:val="pt-PT"/>
        </w:rPr>
        <w:t>um fator importante</w:t>
      </w:r>
      <w:r>
        <w:rPr>
          <w:color w:val="000000"/>
          <w:lang w:val="pt-PT"/>
        </w:rPr>
        <w:t xml:space="preserve"> </w:t>
      </w:r>
      <w:r>
        <w:rPr>
          <w:rStyle w:val="Hps"/>
          <w:color w:val="000000"/>
          <w:lang w:val="pt-PT"/>
        </w:rPr>
        <w:t>no</w:t>
      </w:r>
      <w:r>
        <w:rPr>
          <w:color w:val="000000"/>
          <w:lang w:val="pt-PT"/>
        </w:rPr>
        <w:t xml:space="preserve"> </w:t>
      </w:r>
      <w:r>
        <w:rPr>
          <w:rStyle w:val="Hps"/>
          <w:color w:val="000000"/>
          <w:lang w:val="pt-PT"/>
        </w:rPr>
        <w:t>livro de Ezequiel</w:t>
      </w:r>
      <w:r>
        <w:rPr>
          <w:color w:val="000000"/>
          <w:lang w:val="pt-PT"/>
        </w:rPr>
        <w:t xml:space="preserve"> </w:t>
      </w:r>
      <w:r>
        <w:rPr>
          <w:rStyle w:val="Hps"/>
          <w:color w:val="000000"/>
          <w:lang w:val="pt-PT"/>
        </w:rPr>
        <w:t>na sequência da</w:t>
      </w:r>
      <w:r>
        <w:rPr>
          <w:color w:val="000000"/>
          <w:lang w:val="pt-PT"/>
        </w:rPr>
        <w:t xml:space="preserve"> </w:t>
      </w:r>
      <w:r>
        <w:rPr>
          <w:rStyle w:val="Hps"/>
          <w:color w:val="000000"/>
          <w:lang w:val="pt-PT"/>
        </w:rPr>
        <w:t>queda</w:t>
      </w:r>
      <w:r>
        <w:rPr>
          <w:color w:val="000000"/>
          <w:lang w:val="pt-PT"/>
        </w:rPr>
        <w:t xml:space="preserve"> </w:t>
      </w:r>
      <w:r>
        <w:rPr>
          <w:rStyle w:val="Hps"/>
          <w:color w:val="000000"/>
          <w:lang w:val="pt-PT"/>
        </w:rPr>
        <w:t>da cobertura</w:t>
      </w:r>
      <w:r>
        <w:rPr>
          <w:color w:val="000000"/>
          <w:lang w:val="pt-PT"/>
        </w:rPr>
        <w:t xml:space="preserve"> </w:t>
      </w:r>
      <w:r>
        <w:rPr>
          <w:rStyle w:val="Hps"/>
          <w:color w:val="000000"/>
          <w:lang w:val="pt-PT"/>
        </w:rPr>
        <w:t>querubim ungido</w:t>
      </w:r>
      <w:r>
        <w:rPr>
          <w:color w:val="000000"/>
          <w:lang w:val="pt-PT"/>
        </w:rPr>
        <w:t xml:space="preserve"> </w:t>
      </w:r>
      <w:r>
        <w:rPr>
          <w:rStyle w:val="Hps"/>
          <w:color w:val="000000"/>
          <w:lang w:val="pt-PT"/>
        </w:rPr>
        <w:t>em Ezequiel</w:t>
      </w:r>
      <w:r>
        <w:rPr>
          <w:color w:val="000000"/>
          <w:lang w:val="pt-PT"/>
        </w:rPr>
        <w:t xml:space="preserve"> </w:t>
      </w:r>
      <w:r>
        <w:rPr>
          <w:rStyle w:val="Hps"/>
          <w:color w:val="000000"/>
          <w:lang w:val="pt-PT"/>
        </w:rPr>
        <w:t>28.</w:t>
      </w:r>
      <w:r>
        <w:rPr>
          <w:color w:val="000000"/>
          <w:lang w:val="pt-PT"/>
        </w:rPr>
        <w:t xml:space="preserve"> </w:t>
      </w:r>
      <w:r>
        <w:rPr>
          <w:rStyle w:val="Hps"/>
          <w:color w:val="000000"/>
          <w:lang w:val="pt-PT"/>
        </w:rPr>
        <w:t>Na seção sobre a</w:t>
      </w:r>
      <w:r>
        <w:rPr>
          <w:color w:val="000000"/>
          <w:lang w:val="pt-PT"/>
        </w:rPr>
        <w:t xml:space="preserve"> </w:t>
      </w:r>
      <w:r>
        <w:rPr>
          <w:rStyle w:val="Hps"/>
          <w:color w:val="000000"/>
          <w:lang w:val="pt-PT"/>
        </w:rPr>
        <w:t>Fase 1</w:t>
      </w:r>
      <w:r>
        <w:rPr>
          <w:color w:val="000000"/>
          <w:lang w:val="pt-PT"/>
        </w:rPr>
        <w:t xml:space="preserve">, vimos que </w:t>
      </w:r>
      <w:r>
        <w:rPr>
          <w:rStyle w:val="Hps"/>
          <w:color w:val="000000"/>
          <w:lang w:val="pt-PT"/>
        </w:rPr>
        <w:t>havia uma seqüência</w:t>
      </w:r>
      <w:r>
        <w:rPr>
          <w:color w:val="000000"/>
          <w:lang w:val="pt-PT"/>
        </w:rPr>
        <w:t xml:space="preserve"> </w:t>
      </w:r>
      <w:r>
        <w:rPr>
          <w:rStyle w:val="Hps"/>
          <w:color w:val="000000"/>
          <w:lang w:val="pt-PT"/>
        </w:rPr>
        <w:t>diferente</w:t>
      </w:r>
      <w:r>
        <w:rPr>
          <w:color w:val="000000"/>
          <w:lang w:val="pt-PT"/>
        </w:rPr>
        <w:t xml:space="preserve"> </w:t>
      </w:r>
      <w:r>
        <w:rPr>
          <w:rStyle w:val="Hps"/>
          <w:color w:val="000000"/>
          <w:lang w:val="pt-PT"/>
        </w:rPr>
        <w:t>de eventos</w:t>
      </w:r>
      <w:r>
        <w:rPr>
          <w:color w:val="000000"/>
          <w:lang w:val="pt-PT"/>
        </w:rPr>
        <w:t xml:space="preserve"> </w:t>
      </w:r>
      <w:r>
        <w:rPr>
          <w:rStyle w:val="Hps"/>
          <w:color w:val="000000"/>
          <w:lang w:val="pt-PT"/>
        </w:rPr>
        <w:t>e que havia</w:t>
      </w:r>
      <w:r>
        <w:rPr>
          <w:color w:val="000000"/>
          <w:lang w:val="pt-PT"/>
        </w:rPr>
        <w:t xml:space="preserve"> </w:t>
      </w:r>
      <w:r>
        <w:rPr>
          <w:rStyle w:val="Hps"/>
          <w:color w:val="000000"/>
          <w:lang w:val="pt-PT"/>
        </w:rPr>
        <w:t>uma série de aspectos</w:t>
      </w:r>
      <w:r>
        <w:rPr>
          <w:color w:val="000000"/>
          <w:lang w:val="pt-PT"/>
        </w:rPr>
        <w:t xml:space="preserve"> </w:t>
      </w:r>
      <w:r>
        <w:rPr>
          <w:rStyle w:val="Hps"/>
          <w:color w:val="000000"/>
          <w:lang w:val="pt-PT"/>
        </w:rPr>
        <w:t>da profecia</w:t>
      </w:r>
      <w:r>
        <w:rPr>
          <w:color w:val="000000"/>
          <w:lang w:val="pt-PT"/>
        </w:rPr>
        <w:t xml:space="preserve">, o que não </w:t>
      </w:r>
      <w:r>
        <w:rPr>
          <w:rStyle w:val="Hps"/>
          <w:color w:val="000000"/>
          <w:lang w:val="pt-PT"/>
        </w:rPr>
        <w:t>poderia ter sido</w:t>
      </w:r>
      <w:r>
        <w:rPr>
          <w:color w:val="000000"/>
          <w:lang w:val="pt-PT"/>
        </w:rPr>
        <w:t xml:space="preserve"> </w:t>
      </w:r>
      <w:r>
        <w:rPr>
          <w:rStyle w:val="Hps"/>
          <w:color w:val="000000"/>
          <w:lang w:val="pt-PT"/>
        </w:rPr>
        <w:t>cumprida no</w:t>
      </w:r>
      <w:r>
        <w:rPr>
          <w:color w:val="000000"/>
          <w:lang w:val="pt-PT"/>
        </w:rPr>
        <w:t xml:space="preserve"> </w:t>
      </w:r>
      <w:r>
        <w:rPr>
          <w:rStyle w:val="Hps"/>
          <w:color w:val="000000"/>
          <w:lang w:val="pt-PT"/>
        </w:rPr>
        <w:t>prazo</w:t>
      </w:r>
      <w:r>
        <w:rPr>
          <w:color w:val="000000"/>
          <w:lang w:val="pt-PT"/>
        </w:rPr>
        <w:t xml:space="preserve"> </w:t>
      </w:r>
      <w:r>
        <w:rPr>
          <w:rStyle w:val="Hps"/>
          <w:color w:val="000000"/>
          <w:lang w:val="pt-PT"/>
        </w:rPr>
        <w:t>tradicionalmente</w:t>
      </w:r>
      <w:r>
        <w:rPr>
          <w:color w:val="000000"/>
          <w:lang w:val="pt-PT"/>
        </w:rPr>
        <w:t xml:space="preserve"> </w:t>
      </w:r>
      <w:r>
        <w:rPr>
          <w:rStyle w:val="Hps"/>
          <w:color w:val="000000"/>
          <w:lang w:val="pt-PT"/>
        </w:rPr>
        <w:t>atribuída à</w:t>
      </w:r>
      <w:r>
        <w:rPr>
          <w:color w:val="000000"/>
          <w:lang w:val="pt-PT"/>
        </w:rPr>
        <w:t xml:space="preserve"> </w:t>
      </w:r>
      <w:r>
        <w:rPr>
          <w:rStyle w:val="Hps"/>
          <w:color w:val="000000"/>
          <w:lang w:val="pt-PT"/>
        </w:rPr>
        <w:t>profecia.</w:t>
      </w:r>
      <w:r>
        <w:rPr>
          <w:color w:val="000000"/>
          <w:lang w:val="pt-PT"/>
        </w:rPr>
        <w:t xml:space="preserve"> </w:t>
      </w:r>
      <w:r>
        <w:rPr>
          <w:rStyle w:val="Hps"/>
          <w:color w:val="000000"/>
          <w:lang w:val="pt-PT"/>
        </w:rPr>
        <w:t>A profecia</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este fator</w:t>
      </w:r>
      <w:r>
        <w:rPr>
          <w:color w:val="000000"/>
          <w:lang w:val="pt-PT"/>
        </w:rPr>
        <w:t xml:space="preserve"> </w:t>
      </w:r>
      <w:r>
        <w:rPr>
          <w:rStyle w:val="Hps"/>
          <w:color w:val="000000"/>
          <w:lang w:val="pt-PT"/>
        </w:rPr>
        <w:t>foi</w:t>
      </w:r>
      <w:r>
        <w:rPr>
          <w:color w:val="000000"/>
          <w:lang w:val="pt-PT"/>
        </w:rPr>
        <w:t xml:space="preserve"> </w:t>
      </w:r>
      <w:r>
        <w:rPr>
          <w:rStyle w:val="Hps"/>
          <w:color w:val="000000"/>
          <w:lang w:val="pt-PT"/>
        </w:rPr>
        <w:t>realizada</w:t>
      </w:r>
      <w:r>
        <w:rPr>
          <w:color w:val="000000"/>
          <w:lang w:val="pt-PT"/>
        </w:rPr>
        <w:t xml:space="preserve"> </w:t>
      </w:r>
      <w:r>
        <w:rPr>
          <w:rStyle w:val="Hps"/>
          <w:color w:val="000000"/>
          <w:lang w:val="pt-PT"/>
        </w:rPr>
        <w:t>para ser</w:t>
      </w:r>
      <w:r>
        <w:rPr>
          <w:color w:val="000000"/>
          <w:lang w:val="pt-PT"/>
        </w:rPr>
        <w:t xml:space="preserve"> </w:t>
      </w:r>
      <w:r>
        <w:rPr>
          <w:rStyle w:val="Hps"/>
          <w:color w:val="000000"/>
          <w:lang w:val="pt-PT"/>
        </w:rPr>
        <w:t>uma profecia</w:t>
      </w:r>
      <w:r>
        <w:rPr>
          <w:color w:val="000000"/>
          <w:lang w:val="pt-PT"/>
        </w:rPr>
        <w:t xml:space="preserve"> </w:t>
      </w:r>
      <w:r>
        <w:rPr>
          <w:rStyle w:val="Hps"/>
          <w:color w:val="000000"/>
          <w:lang w:val="pt-PT"/>
        </w:rPr>
        <w:t>falhou</w:t>
      </w:r>
      <w:r>
        <w:rPr>
          <w:color w:val="000000"/>
          <w:lang w:val="pt-PT"/>
        </w:rPr>
        <w:t xml:space="preserve"> </w:t>
      </w:r>
      <w:r>
        <w:rPr>
          <w:rStyle w:val="Hps"/>
          <w:color w:val="000000"/>
          <w:lang w:val="pt-PT"/>
        </w:rPr>
        <w:t>e, portanto,</w:t>
      </w:r>
      <w:r>
        <w:rPr>
          <w:color w:val="000000"/>
          <w:lang w:val="pt-PT"/>
        </w:rPr>
        <w:t xml:space="preserve"> </w:t>
      </w:r>
      <w:r>
        <w:rPr>
          <w:rStyle w:val="Hps"/>
          <w:color w:val="000000"/>
          <w:lang w:val="pt-PT"/>
        </w:rPr>
        <w:t>evidência da natureza</w:t>
      </w:r>
      <w:r>
        <w:rPr>
          <w:color w:val="000000"/>
          <w:lang w:val="pt-PT"/>
        </w:rPr>
        <w:t xml:space="preserve"> </w:t>
      </w:r>
      <w:r>
        <w:rPr>
          <w:rStyle w:val="Hps"/>
          <w:color w:val="000000"/>
          <w:lang w:val="pt-PT"/>
        </w:rPr>
        <w:t>errônea</w:t>
      </w:r>
      <w:r>
        <w:rPr>
          <w:color w:val="000000"/>
          <w:lang w:val="pt-PT"/>
        </w:rPr>
        <w:t xml:space="preserve"> </w:t>
      </w:r>
      <w:r>
        <w:rPr>
          <w:rStyle w:val="Hps"/>
          <w:color w:val="000000"/>
          <w:lang w:val="pt-PT"/>
        </w:rPr>
        <w:t>das Escrituras.</w:t>
      </w:r>
      <w:r>
        <w:rPr>
          <w:color w:val="000000"/>
          <w:lang w:val="pt-PT"/>
        </w:rPr>
        <w:t xml:space="preserve"> </w:t>
      </w:r>
      <w:r>
        <w:rPr>
          <w:rStyle w:val="Hps"/>
          <w:color w:val="000000"/>
          <w:lang w:val="pt-PT"/>
        </w:rPr>
        <w:t>No entanto,</w:t>
      </w:r>
      <w:r>
        <w:rPr>
          <w:color w:val="000000"/>
          <w:lang w:val="pt-PT"/>
        </w:rPr>
        <w:t xml:space="preserve"> </w:t>
      </w:r>
      <w:r>
        <w:rPr>
          <w:rStyle w:val="Hps"/>
          <w:color w:val="000000"/>
          <w:lang w:val="pt-PT"/>
        </w:rPr>
        <w:t>Cristo disse</w:t>
      </w:r>
      <w:r>
        <w:rPr>
          <w:color w:val="000000"/>
          <w:lang w:val="pt-PT"/>
        </w:rPr>
        <w:t xml:space="preserve"> </w:t>
      </w:r>
      <w:r>
        <w:rPr>
          <w:rStyle w:val="Hps"/>
          <w:color w:val="000000"/>
          <w:lang w:val="pt-PT"/>
        </w:rPr>
        <w:t>que a Escritura</w:t>
      </w:r>
      <w:r>
        <w:rPr>
          <w:color w:val="000000"/>
          <w:lang w:val="pt-PT"/>
        </w:rPr>
        <w:t xml:space="preserve"> </w:t>
      </w:r>
      <w:r>
        <w:rPr>
          <w:rStyle w:val="Hps"/>
          <w:color w:val="000000"/>
          <w:lang w:val="pt-PT"/>
        </w:rPr>
        <w:t>não pode ser quebrado</w:t>
      </w:r>
      <w:r>
        <w:rPr>
          <w:color w:val="000000"/>
          <w:lang w:val="pt-PT"/>
        </w:rPr>
        <w:t xml:space="preserve"> </w:t>
      </w:r>
      <w:r>
        <w:rPr>
          <w:rStyle w:val="Hps"/>
          <w:color w:val="000000"/>
          <w:lang w:val="pt-PT"/>
        </w:rPr>
        <w:t>(Jo</w:t>
      </w:r>
      <w:r>
        <w:rPr>
          <w:color w:val="000000"/>
          <w:lang w:val="pt-PT"/>
        </w:rPr>
        <w:t xml:space="preserve"> </w:t>
      </w:r>
      <w:r>
        <w:rPr>
          <w:rStyle w:val="Hps"/>
          <w:color w:val="000000"/>
          <w:lang w:val="pt-PT"/>
        </w:rPr>
        <w:t>10:35).</w:t>
      </w:r>
      <w:r>
        <w:rPr>
          <w:color w:val="000000"/>
          <w:lang w:val="pt-PT"/>
        </w:rPr>
        <w:t xml:space="preserve"> </w:t>
      </w:r>
      <w:r>
        <w:rPr>
          <w:rStyle w:val="Hps"/>
          <w:color w:val="000000"/>
          <w:lang w:val="pt-PT"/>
        </w:rPr>
        <w:t>A profecia</w:t>
      </w:r>
      <w:r>
        <w:rPr>
          <w:color w:val="000000"/>
          <w:lang w:val="pt-PT"/>
        </w:rPr>
        <w:t xml:space="preserve"> </w:t>
      </w:r>
      <w:r>
        <w:rPr>
          <w:rStyle w:val="Hps"/>
          <w:color w:val="000000"/>
          <w:lang w:val="pt-PT"/>
        </w:rPr>
        <w:t>deve, portanto,</w:t>
      </w:r>
      <w:r>
        <w:rPr>
          <w:color w:val="000000"/>
          <w:lang w:val="pt-PT"/>
        </w:rPr>
        <w:t xml:space="preserve"> </w:t>
      </w:r>
      <w:r>
        <w:rPr>
          <w:rStyle w:val="Hps"/>
          <w:color w:val="000000"/>
          <w:lang w:val="pt-PT"/>
        </w:rPr>
        <w:t>têm</w:t>
      </w:r>
      <w:r>
        <w:rPr>
          <w:color w:val="000000"/>
          <w:lang w:val="pt-PT"/>
        </w:rPr>
        <w:t xml:space="preserve"> </w:t>
      </w:r>
      <w:r>
        <w:rPr>
          <w:rStyle w:val="Hps"/>
          <w:color w:val="000000"/>
          <w:lang w:val="pt-PT"/>
        </w:rPr>
        <w:t>um longo</w:t>
      </w:r>
      <w:r>
        <w:rPr>
          <w:color w:val="000000"/>
          <w:lang w:val="pt-PT"/>
        </w:rPr>
        <w:t xml:space="preserve"> </w:t>
      </w:r>
      <w:r>
        <w:rPr>
          <w:rStyle w:val="Hps"/>
          <w:color w:val="000000"/>
          <w:lang w:val="pt-PT"/>
        </w:rPr>
        <w:t>espaço de tempo.</w:t>
      </w:r>
    </w:p>
    <w:p>
      <w:pPr>
        <w:pStyle w:val="TextBody"/>
        <w:rPr>
          <w:rStyle w:val="Hps"/>
          <w:color w:val="000000"/>
          <w:lang w:val="pt-PT"/>
        </w:rPr>
      </w:pPr>
      <w:r>
        <w:rPr/>
      </w:r>
    </w:p>
    <w:p>
      <w:pPr>
        <w:pStyle w:val="TextBody"/>
        <w:rPr>
          <w:rStyle w:val="Hps"/>
          <w:b/>
          <w:b/>
          <w:color w:val="000000"/>
          <w:lang w:val="pt-PT"/>
        </w:rPr>
      </w:pPr>
      <w:r>
        <w:rPr>
          <w:rStyle w:val="Hps"/>
          <w:b/>
          <w:color w:val="000000"/>
          <w:lang w:val="pt-PT"/>
        </w:rPr>
        <w:t>Identificar o</w:t>
      </w:r>
      <w:r>
        <w:rPr>
          <w:rStyle w:val="Shorttext"/>
          <w:b/>
          <w:color w:val="000000"/>
          <w:lang w:val="pt-PT"/>
        </w:rPr>
        <w:t xml:space="preserve"> </w:t>
      </w:r>
      <w:r>
        <w:rPr>
          <w:rStyle w:val="Hps"/>
          <w:b/>
          <w:color w:val="000000"/>
          <w:lang w:val="pt-PT"/>
        </w:rPr>
        <w:t>espaço de tempo</w:t>
      </w:r>
    </w:p>
    <w:p>
      <w:pPr>
        <w:pStyle w:val="TextBody"/>
        <w:rPr>
          <w:rStyle w:val="Hps"/>
          <w:b/>
          <w:b/>
          <w:color w:val="000000"/>
          <w:lang w:val="pt-PT"/>
        </w:rPr>
      </w:pPr>
      <w:r>
        <w:rPr/>
      </w:r>
    </w:p>
    <w:p>
      <w:pPr>
        <w:pStyle w:val="TextBody"/>
        <w:rPr>
          <w:color w:val="000000"/>
          <w:lang w:val="pt-PT"/>
        </w:rPr>
      </w:pPr>
      <w:r>
        <w:rPr>
          <w:color w:val="000000"/>
          <w:lang w:val="pt-PT"/>
        </w:rPr>
        <w:t>Supondo-se que houve uma quebra na profecia, conclusão essa que, como vimos, inevitável, o que é a chave? A resposta está na orientação em torno babilônios. Nabucodonosor derrotou os egípcios na batalha de Carquemis, em 605 aC. Este constitui o ponto central dos textos da profecia e, portanto, devem ser examinadas. Nabucodonosor também foi notada a ser removido e no seu reino ligado como um coto para o período de sete vezes a partir de Daniel 4:8-37.</w:t>
      </w:r>
    </w:p>
    <w:p>
      <w:pPr>
        <w:pStyle w:val="QUOTES"/>
        <w:rPr>
          <w:lang w:val="pt-PT"/>
        </w:rPr>
      </w:pPr>
      <w:r>
        <w:rPr>
          <w:lang w:val="pt-PT"/>
        </w:rPr>
        <w:t>Daniel 4:8-37 Na última Daniel veio antes de mim - aquele que foi chamado Beltessazar após o nome do meu deus, e no qual há o espírito dos deuses santos - e eu disse-lhe o sonho, dizendo: 9 "O Beltessazar, chefe dos magos, porque eu sei que o espírito dos santos deuses está em você e que nenhum mistério é difícil para você, aqui é o sonho que eu vi, diga-me a sua interpretação 10 As visões. da minha cabeça enquanto eu estava deitada na cama eram estas: Eu vi, e eis uma árvore no meio da terra, e sua altura era grande 11 A árvore cresceu e tornou-se forte, e seu topo chegava ao céu, e era. visível para o fim de toda a terra 12. Suas folhas eram formosas, eo seu fruto abundante, e havia nela sustento para todos. Os animais do campo achavam sombra sob ele, e as aves do céu faziam morada nos seus ramos, e todos a carne se mantinha dela. de 13 "Vi nas visões da minha cabeça enquanto eu estava deitada na cama, e eis que um vigia, um santo, descia do céu. 14 Ele clamou em alta voz e disse assim: 'Cortai a árvore e cortar seus galhos, retirar suas folhas e espalhai o seu fruto; deixar os animais fogem de debaixo dela e as aves dos seus ramos. 15 Mas, deixar o tronco com as suas raízes na terra, amarrados com uma cinta de ferro e bronze, no meio da tenra relva do campo. E seja molhado do orvalho do céu, deixe a sua sorte com os animais na erva da terra, 16 deixe sua mente ser alterado a partir de um homem, e deixe a mente de um animal de ser dado a ele, e deixa sete vezes passar por cima ele. 17 A sentença é por decreto dos vigias, a decisão pela palavra dos santos, a fim de que os vivos saibam que o Altíssimo o reino dos homens, eo dá a quem ele quer, e põe sobre é mais humilde dos homens." 18 Este sonho eu, rei Nabucodonosor, viu. E você, ó Beltessazar, declarar a interpretação, porque todos os sábios do meu reino não é capaz de fazer-me saber a interpretação, mas você é capaz, pois o espírito dos santos deuses está em você. "19 Então Daniel, cujo nome era Beltessazar, esteve atônito por um momento, e seus pensamentos o perturbaram. O rei disse: "Beltessazar, não deixe o sonho ou o alarme de interpretação você." Beltessazar respondeu: "Meu senhor, seja o sonho para aqueles que te odeiam, ea sua interpretação para os seus inimigos! 20 A árvore que viste, que cresceu e se tornou forte, de modo que seu topo chegava ao céu, e era visível até o fim de toda a terra; 21 cujas folhas eram formosas, eo seu fruto abundante, e em que havia comida para todos; em que os animais do campo achavam sombra, e em cujos ramos as aves do céu habitava - 22 é você, ó rei, que têm crescido e se tornar forte. A tua grandeza cresceu, e chegou ao céu, eo teu domínio até os confins da terra. 23 E enquanto o rei viu um vigia, um santo, que descia do céu e dizendo: Cortai a árvore e destruí-lo, mas deixe o tronco com as suas raízes na terra, amarrado com uma cinta de ferro e bronze, em a erva do campo, e que ele seja molhado do orvalho do céu, e deixa sua sorte com os animais do campo, até sete vezes passar por cima dele", 24 esta é a interpretação, ó rei: É um decreto do Altíssimo, que virá sobre o rei meu senhor, 25, que serás expulso de entre os homens, ea tua morada será com os animais do campo, você será obrigado a comer erva como um boi, e você deve ser molhado com o orvalho do céu, e sete vezes deve passar por cima de você, até você sabe que o Altíssimo o reino dos homens, eo dá a quem ele quer. 26 E como ele foi ordenado a deixar o tronco com as raízes da árvore, o seu reino será certo para você a partir do momento que você sabe que as regras Heaven. 27 Portanto, ó rei, aceita o meu conselho a você; romper seus pecados, praticando a justiça, e às tuas iniqüidades, mostrando misericórdia aos oprimidos, que talvez seja um prolongamento da sua tranqüilidade" 28 Tudo isso veio sobre o rei. Nabucodonosor 29. Ao final de doze meses, ele estava andando no telhado do palácio real de Babilônia, 30, eo rei disse: "Não é esta a grande Babilônia que eu edifiquei pelo meu grande poder, como uma residência real e? para a glória da minha majestade" 31 Enquanto as palavras ainda estavam na boca do rei, quando caiu uma voz do céu," O rei Nabucodonosor, para você que é falado: O reino se afastou de você, 32 e você deve ser expulso do meio dos homens, ea tua morada será com os animais do campo, e você será obrigado a comer erva como um boi, e passarão sete tempos sobre ti, até que você tenha aprendido que o Altíssimo o reino de homens e dá-lo a quem ele quer." 33 Imediatamente a palavra se cumpriu sobre Nabucodonozor. Ele foi expulso do meio dos homens, e comia erva como um boi, e seu corpo foi molhado do orvalho do céu, até seu cabelo cresceu como Enquanto as penas da águia e suas unhas eram como garras de aves 34. No fim daqueles dias eu, Nabucodonosor, levantei os olhos ao céu, e minha razão voltou a mim, e eu bendisse o Altíssimo, e elogiou e glorifiquei ao que vive para sempre, pois seu domínio é um domínio sempiterno, eo seu reino dura de geração em geração; 35 todos os habitantes da terra são reputados em nada, e ele não segundo a sua vontade no exército do céu e entre os habitantes da terra, e ninguém pode deter a mão ou dizer-lhe: "Que fazes?" 36 Ao mesmo tempo, a minha razão voltou a mim, e para a glória do meu reino, minha majestade e esplendor voltou para mim . Meus conselheiros e os meus senhores me procurou, e eu fui restabelecido no meu reino, ea grandeza ainda mais para mim foi adicionado 37 Agora eu, Nabucodonosor, louvo, exalço e glorifico ao Rei do céu;. para todas as suas obras estão certos e seus caminhos são justos;. e aqueles que andam na soberba ele é capaz de humilhar (RSV)</w:t>
      </w:r>
    </w:p>
    <w:p>
      <w:pPr>
        <w:pStyle w:val="TextBody"/>
        <w:rPr>
          <w:color w:val="000000"/>
          <w:lang w:val="pt-PT"/>
        </w:rPr>
      </w:pPr>
      <w:r>
        <w:rPr>
          <w:color w:val="000000"/>
          <w:lang w:val="pt-PT"/>
        </w:rPr>
        <w:br/>
        <w:t>Este período parece ser sete anos. No entanto, os tempos de termo é usado para ano, que tem um significado profético. Um tempo é geralmente um período de 360 ​​anos, baseado no calendário lunar. O período em questão não é simplesmente sete anos. Como vimos acima o período envolve alguns 2.520 anos de 605 aC. Assim, estamos a olhar para o ano civil de 1914-16 para completar esta secção do prazo e começar de novo a seqüência de eventos, que completam a profecia sobre a subjugação do Egito, com os semitas e os arianos simbolizados pelos babilônios, assírios e do Medo -persas. O uso do data de 1914, pelas Testemunhas de Jeová parece ser uma má aplicação dos aspectos-chave dos textos e sete vezes a profecia de Daniel. A compreensão da inter-relação com Ezequiel não é aparente de alguns dos comentários que lhes são atribuídos.</w:t>
      </w:r>
    </w:p>
    <w:p>
      <w:pPr>
        <w:pStyle w:val="TextBody"/>
        <w:rPr>
          <w:color w:val="000000"/>
          <w:lang w:val="pt-PT"/>
        </w:rPr>
      </w:pPr>
      <w:r>
        <w:rPr>
          <w:color w:val="000000"/>
          <w:lang w:val="pt-PT"/>
        </w:rPr>
        <w:br/>
        <w:t>O que, se alguma coisa, aconteceu em 1914 para o Egito? A resposta é que foi ocupada pelos exércitos da Commonwealth britânica sob Allenby. Mais importante que período iniciado as grandes guerras dos últimos dias. O período tem pontos de demarcação específicas e mudanças de poder de orientação profética.</w:t>
      </w:r>
    </w:p>
    <w:p>
      <w:pPr>
        <w:pStyle w:val="TextBody"/>
        <w:rPr>
          <w:color w:val="000000"/>
          <w:lang w:val="pt-PT"/>
        </w:rPr>
      </w:pPr>
      <w:r>
        <w:rPr>
          <w:color w:val="000000"/>
          <w:lang w:val="pt-PT"/>
        </w:rPr>
        <w:br/>
        <w:t>As mudanças de poder não poderia ocorrer até que os tempos foram alcançados. Daí as guerras tiveram os resultados que eles fizeram para que a profecia ea Bíblia não seria quebrado. No entanto, os resultados de tais guerra foram utilizados de tal modo a preparar o planeta para o impacto máximo quando os tempos proféticos tinha sido preenchida. Vejamos um pouco da seqüência de 1914.</w:t>
      </w:r>
    </w:p>
    <w:p>
      <w:pPr>
        <w:pStyle w:val="TextBody"/>
        <w:rPr>
          <w:color w:val="000000"/>
          <w:lang w:val="pt-PT"/>
        </w:rPr>
      </w:pPr>
      <w:r>
        <w:rPr>
          <w:color w:val="000000"/>
          <w:lang w:val="pt-PT"/>
        </w:rPr>
        <w:br/>
        <w:t>Em 28 de Junho arquiduque da Áustria foi assassinado em Sarajevo com a Áustria-Hungria declarou guerra à Sérvia em 28 de julho de 1914. Em 01 de agosto de 1914 a Alemanha declarou guerra à Rússia e à França e invadiu a Bélgica. Em 04 de agosto de 1914 a Grã-Bretanha declarou guerra à Alemanha invocando a neutralidade belga como uma razão.</w:t>
      </w:r>
    </w:p>
    <w:p>
      <w:pPr>
        <w:pStyle w:val="TextBody"/>
        <w:rPr>
          <w:color w:val="000000"/>
          <w:lang w:val="pt-PT"/>
        </w:rPr>
      </w:pPr>
      <w:r>
        <w:rPr>
          <w:color w:val="000000"/>
          <w:lang w:val="pt-PT"/>
        </w:rPr>
        <w:br/>
        <w:t>Em 05 de agosto de 1914 a Áustria declarou guerra à Rússia. Rússia, Grã-Bretanha ea França declararam guerra à Turquia.</w:t>
      </w:r>
    </w:p>
    <w:p>
      <w:pPr>
        <w:pStyle w:val="TextBody"/>
        <w:rPr>
          <w:color w:val="000000"/>
          <w:lang w:val="pt-PT"/>
        </w:rPr>
      </w:pPr>
      <w:r>
        <w:rPr>
          <w:color w:val="000000"/>
          <w:lang w:val="pt-PT"/>
        </w:rPr>
        <w:br/>
        <w:t>Em 26-28 de agosto 1914 a Alemanha infligiu uma grande derrota aos russos na batalha de Tannenburg. Os alemães também invadiram a França e seu avanço sobre Paris foi detida na batalha do Marne. Grã-Bretanha entrou França e da Batalha de Ypres foi disputado outubro-novembro de 1914. Este começou a guerra de trincheiras na frente ocidental. Assim nós estamos olhando para um ponto importante crucial na história da guerra e do mundo em 1914, como foi o período que antecedeu a batalha de Carquemis, em 605 aC alguns 2.520 anos ou sete vezes anteriormente.</w:t>
      </w:r>
    </w:p>
    <w:p>
      <w:pPr>
        <w:pStyle w:val="TextBody"/>
        <w:rPr>
          <w:color w:val="000000"/>
          <w:lang w:val="pt-PT"/>
        </w:rPr>
      </w:pPr>
      <w:r>
        <w:rPr>
          <w:color w:val="000000"/>
          <w:lang w:val="pt-PT"/>
        </w:rPr>
        <w:br/>
        <w:t>Outro fator, que era entrar em assuntos mundiais, embora aparentemente pequena, era que o Banco da Inglaterra foi autorizado a emitir papel-moeda em excesso do limite legal. Este diploma criou o processo de instabilidade financeira, que alcançará a sua plena consequência do endividamento financeiro e da servidão dos povos de língua Inglês. As conseqüências de Deuteronômio 28 (ver o papel As bênçãos e as maldições (No. 75)) só vai ser visto.</w:t>
      </w:r>
    </w:p>
    <w:p>
      <w:pPr>
        <w:pStyle w:val="TextBody"/>
        <w:rPr>
          <w:color w:val="000000"/>
          <w:lang w:val="pt-PT"/>
        </w:rPr>
      </w:pPr>
      <w:r>
        <w:rPr>
          <w:color w:val="000000"/>
          <w:lang w:val="pt-PT"/>
        </w:rPr>
        <w:br/>
        <w:t>Primeira Guerra Mundial desenvolveu os conceitos e métodos de guerra moderna. Estes não eram como os poderosos homens de outrora que descem à cova com as suas espadas e seus escudos. Um resumo curto da história será esclarecedor.</w:t>
      </w:r>
    </w:p>
    <w:p>
      <w:pPr>
        <w:pStyle w:val="TextBody"/>
        <w:numPr>
          <w:ilvl w:val="0"/>
          <w:numId w:val="12"/>
        </w:numPr>
        <w:rPr>
          <w:color w:val="000000"/>
          <w:lang w:val="pt-PT"/>
        </w:rPr>
      </w:pPr>
      <w:r>
        <w:rPr>
          <w:color w:val="000000"/>
          <w:lang w:val="pt-PT"/>
        </w:rPr>
        <w:t>18 de fevereiro de 1915. Em retaliação pelo bloqueio naval da Alemanha pela Grã-Bretanha, Alemanha retaliou com um bloqueio submarino da Grã-Bretanha.</w:t>
      </w:r>
    </w:p>
    <w:p>
      <w:pPr>
        <w:pStyle w:val="TextBody"/>
        <w:numPr>
          <w:ilvl w:val="0"/>
          <w:numId w:val="12"/>
        </w:numPr>
        <w:rPr>
          <w:color w:val="000000"/>
          <w:lang w:val="pt-PT"/>
        </w:rPr>
      </w:pPr>
      <w:r>
        <w:rPr>
          <w:color w:val="000000"/>
          <w:lang w:val="pt-PT"/>
        </w:rPr>
        <w:t>22 abril - 25 maio 1915. A segunda batalha de Ypres vi gás venenoso usado pelos alemães, pela primeira vez.</w:t>
      </w:r>
    </w:p>
    <w:p>
      <w:pPr>
        <w:pStyle w:val="TextBody"/>
        <w:rPr>
          <w:color w:val="000000"/>
          <w:lang w:val="pt-PT"/>
        </w:rPr>
      </w:pPr>
      <w:r>
        <w:rPr>
          <w:color w:val="000000"/>
          <w:lang w:val="pt-PT"/>
        </w:rPr>
        <w:br/>
        <w:t>A guerra estava prestes a sofrer a sua modificação importante desta guerra. Assim como a Guerra Civil Americana foi o início da guerra moderna com o uso de armas de carregamento automático e pélvica, assim também foi a I Guerra Mundial o campo de testes para armas de horror ainda maior e destruição em massa. O desenvolvimento das armas será evidente à medida que progredir.</w:t>
        <w:br/>
        <w:br/>
        <w:t>Também a formação de grupos nacionais e alianças nasceu. Os países centrais semitas foram reorganizados, não menos do que era Israel. As guerras israelita-ariana tinha começado novamente.</w:t>
      </w:r>
    </w:p>
    <w:p>
      <w:pPr>
        <w:pStyle w:val="TextBody"/>
        <w:numPr>
          <w:ilvl w:val="0"/>
          <w:numId w:val="6"/>
        </w:numPr>
        <w:rPr>
          <w:color w:val="000000"/>
          <w:lang w:val="pt-PT"/>
        </w:rPr>
      </w:pPr>
      <w:r>
        <w:rPr>
          <w:color w:val="000000"/>
          <w:lang w:val="pt-PT"/>
        </w:rPr>
        <w:t>25 de abril de 1915. Aliado forças terrestres na península de Gallipoli, mas não conseguem obter o controle do Estreito de Dardanelle. ANZAC nasce.</w:t>
      </w:r>
    </w:p>
    <w:p>
      <w:pPr>
        <w:pStyle w:val="TextBody"/>
        <w:numPr>
          <w:ilvl w:val="0"/>
          <w:numId w:val="6"/>
        </w:numPr>
        <w:rPr>
          <w:color w:val="000000"/>
          <w:lang w:val="pt-PT"/>
        </w:rPr>
      </w:pPr>
      <w:r>
        <w:rPr>
          <w:color w:val="000000"/>
          <w:lang w:val="pt-PT"/>
        </w:rPr>
        <w:t>A Itália entrou na guerra no lado aliado.</w:t>
      </w:r>
    </w:p>
    <w:p>
      <w:pPr>
        <w:pStyle w:val="TextBody"/>
        <w:numPr>
          <w:ilvl w:val="0"/>
          <w:numId w:val="6"/>
        </w:numPr>
        <w:rPr>
          <w:color w:val="000000"/>
          <w:lang w:val="pt-PT"/>
        </w:rPr>
      </w:pPr>
      <w:r>
        <w:rPr>
          <w:color w:val="000000"/>
          <w:lang w:val="pt-PT"/>
        </w:rPr>
        <w:t>Grã-Bretanha formou um governo de coalizão sob Asquith.</w:t>
      </w:r>
    </w:p>
    <w:p>
      <w:pPr>
        <w:pStyle w:val="TextBody"/>
        <w:numPr>
          <w:ilvl w:val="0"/>
          <w:numId w:val="6"/>
        </w:numPr>
        <w:rPr>
          <w:color w:val="000000"/>
          <w:lang w:val="pt-PT"/>
        </w:rPr>
      </w:pPr>
      <w:r>
        <w:rPr>
          <w:color w:val="000000"/>
          <w:lang w:val="pt-PT"/>
        </w:rPr>
        <w:t>A ofensiva anglo-francesa falhou.</w:t>
      </w:r>
    </w:p>
    <w:p>
      <w:pPr>
        <w:pStyle w:val="TextBody"/>
        <w:numPr>
          <w:ilvl w:val="0"/>
          <w:numId w:val="6"/>
        </w:numPr>
        <w:rPr>
          <w:color w:val="000000"/>
          <w:lang w:val="pt-PT"/>
        </w:rPr>
      </w:pPr>
      <w:r>
        <w:rPr>
          <w:color w:val="000000"/>
          <w:lang w:val="pt-PT"/>
        </w:rPr>
        <w:t>Em 06 de setembro de 1915 a Bulgária aderiu aos poderes centrais.</w:t>
      </w:r>
    </w:p>
    <w:p>
      <w:pPr>
        <w:pStyle w:val="TextBody"/>
        <w:numPr>
          <w:ilvl w:val="0"/>
          <w:numId w:val="6"/>
        </w:numPr>
        <w:rPr>
          <w:color w:val="000000"/>
          <w:lang w:val="pt-PT"/>
        </w:rPr>
      </w:pPr>
      <w:r>
        <w:rPr>
          <w:color w:val="000000"/>
          <w:lang w:val="pt-PT"/>
        </w:rPr>
        <w:t>21 fevereiro - 16 dezembro 1916. A Batalha de Verdun viu a ofensiva alemã na frente ocidental, com perdas terríveis em ambos os lados.</w:t>
      </w:r>
    </w:p>
    <w:p>
      <w:pPr>
        <w:pStyle w:val="TextBody"/>
        <w:numPr>
          <w:ilvl w:val="0"/>
          <w:numId w:val="6"/>
        </w:numPr>
        <w:rPr>
          <w:color w:val="000000"/>
          <w:lang w:val="pt-PT"/>
        </w:rPr>
      </w:pPr>
      <w:r>
        <w:rPr>
          <w:color w:val="000000"/>
          <w:lang w:val="pt-PT"/>
        </w:rPr>
        <w:t>20 de março de 1916. O acordo secreto anglo-francês ou Sykes-Picot foi atingido na partição do Império turco, que até a guerra tinha incluído a Palestina. O Egito era parte desse sistema empírico.</w:t>
      </w:r>
    </w:p>
    <w:p>
      <w:pPr>
        <w:pStyle w:val="TextBody"/>
        <w:numPr>
          <w:ilvl w:val="0"/>
          <w:numId w:val="6"/>
        </w:numPr>
        <w:rPr>
          <w:color w:val="000000"/>
          <w:lang w:val="pt-PT"/>
        </w:rPr>
      </w:pPr>
      <w:r>
        <w:rPr>
          <w:color w:val="000000"/>
          <w:lang w:val="pt-PT"/>
        </w:rPr>
        <w:t>24 de abril de 1916 viu a ascensão de Páscoa na Irlanda marcando a mudança de poder dentro das Ilhas Britânicas em si.</w:t>
      </w:r>
    </w:p>
    <w:p>
      <w:pPr>
        <w:pStyle w:val="TextBody"/>
        <w:numPr>
          <w:ilvl w:val="0"/>
          <w:numId w:val="6"/>
        </w:numPr>
        <w:rPr>
          <w:color w:val="000000"/>
          <w:lang w:val="pt-PT"/>
        </w:rPr>
      </w:pPr>
      <w:r>
        <w:rPr>
          <w:color w:val="000000"/>
          <w:lang w:val="pt-PT"/>
        </w:rPr>
        <w:t>31 maio - 1 junho 1916. A Batalha da Jutlândia, a única grande batalha naval entre as frotas britânicas e alemãs viram perdas britânicas exceder as perdas alemãs.</w:t>
      </w:r>
    </w:p>
    <w:p>
      <w:pPr>
        <w:pStyle w:val="TextBody"/>
        <w:numPr>
          <w:ilvl w:val="0"/>
          <w:numId w:val="6"/>
        </w:numPr>
        <w:rPr>
          <w:color w:val="000000"/>
          <w:lang w:val="pt-PT"/>
        </w:rPr>
      </w:pPr>
      <w:r>
        <w:rPr>
          <w:color w:val="000000"/>
          <w:lang w:val="pt-PT"/>
        </w:rPr>
        <w:t>A Ofensiva Brusilov russo falhou.</w:t>
      </w:r>
    </w:p>
    <w:p>
      <w:pPr>
        <w:pStyle w:val="TextBody"/>
        <w:numPr>
          <w:ilvl w:val="0"/>
          <w:numId w:val="6"/>
        </w:numPr>
        <w:rPr>
          <w:color w:val="000000"/>
          <w:lang w:val="pt-PT"/>
        </w:rPr>
      </w:pPr>
      <w:r>
        <w:rPr>
          <w:color w:val="000000"/>
          <w:lang w:val="pt-PT"/>
        </w:rPr>
        <w:t>01 de julho de 1916. A Batalha do Somme viu o primeiro uso de tanques pela Grã-Bretanha. Havia mais de um milhão de baixas.</w:t>
      </w:r>
    </w:p>
    <w:p>
      <w:pPr>
        <w:pStyle w:val="TextBody"/>
        <w:numPr>
          <w:ilvl w:val="0"/>
          <w:numId w:val="6"/>
        </w:numPr>
        <w:rPr>
          <w:color w:val="000000"/>
          <w:lang w:val="pt-PT"/>
        </w:rPr>
      </w:pPr>
      <w:r>
        <w:rPr>
          <w:color w:val="000000"/>
          <w:lang w:val="pt-PT"/>
        </w:rPr>
        <w:t>27 agosto de 1916. Roménia e Portugal juntou-se à guerra contra a Alemanha.</w:t>
      </w:r>
    </w:p>
    <w:p>
      <w:pPr>
        <w:pStyle w:val="TextBody"/>
        <w:numPr>
          <w:ilvl w:val="0"/>
          <w:numId w:val="6"/>
        </w:numPr>
        <w:rPr>
          <w:color w:val="000000"/>
          <w:lang w:val="pt-PT"/>
        </w:rPr>
      </w:pPr>
      <w:r>
        <w:rPr>
          <w:color w:val="000000"/>
          <w:lang w:val="pt-PT"/>
        </w:rPr>
        <w:t>Os EUA, talvez favorecidos pela guerra, comprou a Virgin é. Ele desembarcou tropas em Santo Domingo, República Dominicana e ficou até 1924.</w:t>
      </w:r>
    </w:p>
    <w:p>
      <w:pPr>
        <w:pStyle w:val="TextBody"/>
        <w:numPr>
          <w:ilvl w:val="0"/>
          <w:numId w:val="6"/>
        </w:numPr>
        <w:rPr>
          <w:color w:val="000000"/>
          <w:lang w:val="pt-PT"/>
        </w:rPr>
      </w:pPr>
      <w:r>
        <w:rPr>
          <w:color w:val="000000"/>
          <w:lang w:val="pt-PT"/>
        </w:rPr>
        <w:t>Fevereiro 1917 vê a revolução na Rússia e na abdicação do czar Nicolau.</w:t>
      </w:r>
    </w:p>
    <w:p>
      <w:pPr>
        <w:pStyle w:val="TextBody"/>
        <w:numPr>
          <w:ilvl w:val="0"/>
          <w:numId w:val="6"/>
        </w:numPr>
        <w:rPr>
          <w:color w:val="000000"/>
          <w:lang w:val="pt-PT"/>
        </w:rPr>
      </w:pPr>
      <w:r>
        <w:rPr>
          <w:color w:val="000000"/>
          <w:lang w:val="pt-PT"/>
        </w:rPr>
        <w:t>11 março de 1917. Os britânicos capturados em Bagdá, da Turquia.</w:t>
      </w:r>
    </w:p>
    <w:p>
      <w:pPr>
        <w:pStyle w:val="TextBody"/>
        <w:ind w:left="360" w:hanging="0"/>
        <w:rPr>
          <w:color w:val="000000"/>
          <w:lang w:val="pt-PT"/>
        </w:rPr>
      </w:pPr>
      <w:r>
        <w:rPr>
          <w:color w:val="000000"/>
          <w:lang w:val="pt-PT"/>
        </w:rPr>
        <w:t>Os turcos Ghuz, nomeado para a linha dos seljúcidas, tinha estado em Bagdá desde o século 12 e tinha derrotado as forças ocidentais bizantinos na Batalha de Myrio-cephalum em 1176. Isso colocou um fim ao revival dos bizantinos começaram a partir da derrota dos seljúcidas do Rum na primeira cruzada em Nicéia e Dorylaeum. Esta vitória permitiu que os cruzados a marchar até a Síria e tomar Edessa e Antioquia em 1098 e Jerusalém em 1099.</w:t>
      </w:r>
    </w:p>
    <w:p>
      <w:pPr>
        <w:pStyle w:val="TextBody"/>
        <w:rPr>
          <w:color w:val="000000"/>
          <w:lang w:val="pt-PT"/>
        </w:rPr>
      </w:pPr>
      <w:r>
        <w:rPr>
          <w:color w:val="000000"/>
          <w:lang w:val="pt-PT"/>
        </w:rPr>
        <w:br/>
        <w:t>A determinação do resultado desta fase foi iniciada em 1917.</w:t>
      </w:r>
    </w:p>
    <w:p>
      <w:pPr>
        <w:pStyle w:val="TextBody"/>
        <w:numPr>
          <w:ilvl w:val="0"/>
          <w:numId w:val="5"/>
        </w:numPr>
        <w:rPr>
          <w:color w:val="000000"/>
          <w:lang w:val="pt-PT"/>
        </w:rPr>
      </w:pPr>
      <w:r>
        <w:rPr>
          <w:color w:val="000000"/>
          <w:lang w:val="pt-PT"/>
        </w:rPr>
        <w:t>06 de abril de 1917. Os EUA declararam guerra à Alemanha.</w:t>
      </w:r>
    </w:p>
    <w:p>
      <w:pPr>
        <w:pStyle w:val="TextBody"/>
        <w:numPr>
          <w:ilvl w:val="0"/>
          <w:numId w:val="5"/>
        </w:numPr>
        <w:rPr>
          <w:color w:val="000000"/>
          <w:lang w:val="pt-PT"/>
        </w:rPr>
      </w:pPr>
      <w:r>
        <w:rPr>
          <w:color w:val="000000"/>
          <w:lang w:val="pt-PT"/>
        </w:rPr>
        <w:t>31 julho - 10 novembro 1917. Os ganhos da Batalha de Passchendale, a grande ofensiva britânica, foram compensados ​​pela ofensiva alemã contra.</w:t>
      </w:r>
    </w:p>
    <w:p>
      <w:pPr>
        <w:pStyle w:val="TextBody"/>
        <w:numPr>
          <w:ilvl w:val="0"/>
          <w:numId w:val="5"/>
        </w:numPr>
        <w:rPr>
          <w:color w:val="000000"/>
          <w:lang w:val="pt-PT"/>
        </w:rPr>
      </w:pPr>
      <w:r>
        <w:rPr>
          <w:color w:val="000000"/>
          <w:lang w:val="pt-PT"/>
        </w:rPr>
        <w:t>24 de outubro de 1917. A Batalha de Caporetto viu a pesada derrota italiana.</w:t>
      </w:r>
    </w:p>
    <w:p>
      <w:pPr>
        <w:pStyle w:val="TextBody"/>
        <w:numPr>
          <w:ilvl w:val="0"/>
          <w:numId w:val="5"/>
        </w:numPr>
        <w:rPr>
          <w:color w:val="000000"/>
          <w:lang w:val="pt-PT"/>
        </w:rPr>
      </w:pPr>
      <w:r>
        <w:rPr>
          <w:color w:val="000000"/>
          <w:lang w:val="pt-PT"/>
        </w:rPr>
        <w:t>A Revolução de Outubro, os bolcheviques viram derrubar o governo provisório. Lenine tornou-se o comissário-chefe e Trotsky, o Comissário dos Negócios Estrangeiros.</w:t>
      </w:r>
    </w:p>
    <w:p>
      <w:pPr>
        <w:pStyle w:val="TextBody"/>
        <w:numPr>
          <w:ilvl w:val="0"/>
          <w:numId w:val="5"/>
        </w:numPr>
        <w:rPr>
          <w:color w:val="000000"/>
          <w:lang w:val="pt-PT"/>
        </w:rPr>
      </w:pPr>
      <w:r>
        <w:rPr>
          <w:color w:val="000000"/>
          <w:lang w:val="pt-PT"/>
        </w:rPr>
        <w:t>As vitórias da Commonwealth britânica no Oriente Médio viram Palestina recuperou para Israel. O poço do juramento, Beersheba, tinha sido tomada por Light Horse australiano na última grande carga montado das pessoas que falam Inglês. A partir desta Declaração Balfour (1) foi feita apoiar o Estado judeu na Palestina.</w:t>
      </w:r>
    </w:p>
    <w:p>
      <w:pPr>
        <w:pStyle w:val="TextBody"/>
        <w:numPr>
          <w:ilvl w:val="0"/>
          <w:numId w:val="5"/>
        </w:numPr>
        <w:rPr>
          <w:color w:val="000000"/>
          <w:lang w:val="pt-PT"/>
        </w:rPr>
      </w:pPr>
      <w:r>
        <w:rPr>
          <w:color w:val="000000"/>
          <w:lang w:val="pt-PT"/>
        </w:rPr>
        <w:t>09 de dezembro de 1917. As forças britânicas da Commonwealth capturou Jerusalém. A cidade foi novamente nas mãos de Israel, após 1.847 anos.</w:t>
      </w:r>
    </w:p>
    <w:p>
      <w:pPr>
        <w:pStyle w:val="TextBody"/>
        <w:rPr>
          <w:color w:val="000000"/>
          <w:lang w:val="pt-PT"/>
        </w:rPr>
      </w:pPr>
      <w:r>
        <w:rPr>
          <w:color w:val="000000"/>
          <w:lang w:val="pt-PT"/>
        </w:rPr>
        <w:br/>
        <w:t>Este foi o fator chave e ponto alto da guerra do ponto de vista profético. O restante da guerra está centrada nos seguintes pontos-chave.</w:t>
      </w:r>
    </w:p>
    <w:p>
      <w:pPr>
        <w:pStyle w:val="TextBody"/>
        <w:numPr>
          <w:ilvl w:val="0"/>
          <w:numId w:val="9"/>
        </w:numPr>
        <w:rPr>
          <w:color w:val="000000"/>
          <w:lang w:val="pt-PT"/>
        </w:rPr>
      </w:pPr>
      <w:r>
        <w:rPr>
          <w:color w:val="000000"/>
          <w:lang w:val="pt-PT"/>
        </w:rPr>
        <w:t>3 de março de 1918. O tratado de Brest-Litovsk entre a Rússia ea Alemanha viu a Rússia retirar da guerra.</w:t>
      </w:r>
    </w:p>
    <w:p>
      <w:pPr>
        <w:pStyle w:val="TextBody"/>
        <w:numPr>
          <w:ilvl w:val="0"/>
          <w:numId w:val="9"/>
        </w:numPr>
        <w:rPr>
          <w:color w:val="000000"/>
          <w:lang w:val="pt-PT"/>
        </w:rPr>
      </w:pPr>
      <w:r>
        <w:rPr>
          <w:color w:val="000000"/>
          <w:lang w:val="pt-PT"/>
        </w:rPr>
        <w:t>15 julho - 2 agosto 1918 viu a última grande ofensiva alemã fracassar na Batalha do Marne.</w:t>
      </w:r>
    </w:p>
    <w:p>
      <w:pPr>
        <w:pStyle w:val="TextBody"/>
        <w:numPr>
          <w:ilvl w:val="0"/>
          <w:numId w:val="9"/>
        </w:numPr>
        <w:rPr>
          <w:color w:val="000000"/>
          <w:lang w:val="pt-PT"/>
        </w:rPr>
      </w:pPr>
      <w:r>
        <w:rPr>
          <w:color w:val="000000"/>
          <w:lang w:val="pt-PT"/>
        </w:rPr>
        <w:t>16 de julho de 1918 viu a execução de Nicholas II ex-czar e da família.</w:t>
      </w:r>
    </w:p>
    <w:p>
      <w:pPr>
        <w:pStyle w:val="TextBody"/>
        <w:numPr>
          <w:ilvl w:val="0"/>
          <w:numId w:val="9"/>
        </w:numPr>
        <w:rPr>
          <w:color w:val="000000"/>
          <w:lang w:val="pt-PT"/>
        </w:rPr>
      </w:pPr>
      <w:r>
        <w:rPr>
          <w:color w:val="000000"/>
          <w:lang w:val="pt-PT"/>
        </w:rPr>
        <w:t>18 de julho de 1918 viu a ofensiva aliada começar. A Alemanha foi forçada a recuar.</w:t>
      </w:r>
    </w:p>
    <w:p>
      <w:pPr>
        <w:pStyle w:val="TextBody"/>
        <w:numPr>
          <w:ilvl w:val="0"/>
          <w:numId w:val="9"/>
        </w:numPr>
        <w:rPr>
          <w:color w:val="000000"/>
          <w:lang w:val="pt-PT"/>
        </w:rPr>
      </w:pPr>
      <w:r>
        <w:rPr>
          <w:color w:val="000000"/>
          <w:lang w:val="pt-PT"/>
        </w:rPr>
        <w:t>Os italianos venceram a vitória de Vittoria Veneto e Áustria-Hungria se rendeu.</w:t>
      </w:r>
    </w:p>
    <w:p>
      <w:pPr>
        <w:pStyle w:val="TextBody"/>
        <w:numPr>
          <w:ilvl w:val="0"/>
          <w:numId w:val="9"/>
        </w:numPr>
        <w:rPr>
          <w:color w:val="000000"/>
          <w:lang w:val="pt-PT"/>
        </w:rPr>
      </w:pPr>
      <w:r>
        <w:rPr>
          <w:color w:val="000000"/>
          <w:lang w:val="pt-PT"/>
        </w:rPr>
        <w:t>09 novembro de 1918 viu a revolução na Alemanha e na abdicação de Guilherme II. A República foi declarada.</w:t>
      </w:r>
    </w:p>
    <w:p>
      <w:pPr>
        <w:pStyle w:val="TextBody"/>
        <w:numPr>
          <w:ilvl w:val="0"/>
          <w:numId w:val="9"/>
        </w:numPr>
        <w:rPr>
          <w:color w:val="000000"/>
          <w:lang w:val="pt-PT"/>
        </w:rPr>
      </w:pPr>
      <w:r>
        <w:rPr>
          <w:color w:val="000000"/>
          <w:lang w:val="pt-PT"/>
        </w:rPr>
        <w:t>11 de novembro de 1918. Alemanha concordou com a Guerra do Armistício e Mundial terminou.</w:t>
      </w:r>
    </w:p>
    <w:p>
      <w:pPr>
        <w:pStyle w:val="TextBody"/>
        <w:numPr>
          <w:ilvl w:val="0"/>
          <w:numId w:val="9"/>
        </w:numPr>
        <w:rPr>
          <w:color w:val="000000"/>
          <w:lang w:val="pt-PT"/>
        </w:rPr>
      </w:pPr>
      <w:r>
        <w:rPr>
          <w:color w:val="000000"/>
          <w:lang w:val="pt-PT"/>
        </w:rPr>
        <w:t>A guerra civil na Irlanda começou.</w:t>
      </w:r>
    </w:p>
    <w:p>
      <w:pPr>
        <w:pStyle w:val="TextBody"/>
        <w:numPr>
          <w:ilvl w:val="0"/>
          <w:numId w:val="9"/>
        </w:numPr>
        <w:rPr>
          <w:color w:val="000000"/>
          <w:lang w:val="pt-PT"/>
        </w:rPr>
      </w:pPr>
      <w:r>
        <w:rPr>
          <w:color w:val="000000"/>
          <w:lang w:val="pt-PT"/>
        </w:rPr>
        <w:t>Lênin concentrou o poder do governo bolchevique e da guerra civil durou até 1920.</w:t>
      </w:r>
    </w:p>
    <w:p>
      <w:pPr>
        <w:pStyle w:val="TextBody"/>
        <w:rPr>
          <w:color w:val="000000"/>
          <w:lang w:val="pt-PT"/>
        </w:rPr>
      </w:pPr>
      <w:r>
        <w:rPr>
          <w:color w:val="000000"/>
          <w:lang w:val="pt-PT"/>
        </w:rPr>
      </w:r>
    </w:p>
    <w:p>
      <w:pPr>
        <w:pStyle w:val="TextBody"/>
        <w:rPr>
          <w:color w:val="000000"/>
          <w:lang w:val="pt-PT"/>
        </w:rPr>
      </w:pPr>
      <w:r>
        <w:rPr>
          <w:color w:val="000000"/>
          <w:lang w:val="pt-PT"/>
        </w:rPr>
        <w:t>Estas questões ilustram a forma como este ponto crucial na história envolveu as nações mencionadas na profecia e muitos mais. O ponto óbvio a partir da lista é que estamos olhando para um novo sistema de guerra desenvolver o que difere de todos os sistemas anteriores. Mais particularmente esta seqüência nos últimos dias foi iniciar o estabelecimento das guerras do final eo estabelecimento do Reino de Deus.</w:t>
      </w:r>
    </w:p>
    <w:p>
      <w:pPr>
        <w:pStyle w:val="TextBody"/>
        <w:rPr>
          <w:color w:val="000000"/>
          <w:lang w:val="pt-PT"/>
        </w:rPr>
      </w:pPr>
      <w:r>
        <w:rPr>
          <w:color w:val="000000"/>
          <w:lang w:val="pt-PT"/>
        </w:rPr>
        <w:br/>
        <w:t>A sequência é recapitulada como segue</w:t>
      </w:r>
    </w:p>
    <w:p>
      <w:pPr>
        <w:pStyle w:val="TextBody"/>
        <w:numPr>
          <w:ilvl w:val="0"/>
          <w:numId w:val="13"/>
        </w:numPr>
        <w:rPr>
          <w:color w:val="000000"/>
          <w:lang w:val="pt-PT"/>
        </w:rPr>
      </w:pPr>
      <w:r>
        <w:rPr>
          <w:color w:val="000000"/>
          <w:lang w:val="pt-PT"/>
        </w:rPr>
        <w:t>750 aC. Núbia consolidada no Egito sob a dominação Núbia.</w:t>
      </w:r>
    </w:p>
    <w:p>
      <w:pPr>
        <w:pStyle w:val="TextBody"/>
        <w:numPr>
          <w:ilvl w:val="0"/>
          <w:numId w:val="13"/>
        </w:numPr>
        <w:rPr>
          <w:color w:val="000000"/>
          <w:lang w:val="pt-PT"/>
        </w:rPr>
      </w:pPr>
      <w:r>
        <w:rPr>
          <w:color w:val="000000"/>
          <w:lang w:val="pt-PT"/>
        </w:rPr>
        <w:t>732 aC. Assírios, sob Tiglate-Pileser III anexo Damasco e Israel e Judá marca afluente estados.</w:t>
      </w:r>
    </w:p>
    <w:p>
      <w:pPr>
        <w:pStyle w:val="TextBody"/>
        <w:numPr>
          <w:ilvl w:val="0"/>
          <w:numId w:val="13"/>
        </w:numPr>
        <w:rPr>
          <w:color w:val="000000"/>
          <w:lang w:val="pt-PT"/>
        </w:rPr>
      </w:pPr>
      <w:r>
        <w:rPr>
          <w:color w:val="000000"/>
          <w:lang w:val="pt-PT"/>
        </w:rPr>
        <w:t>729 aC. Tiglate-Pileser anexos Babilônia.</w:t>
      </w:r>
    </w:p>
    <w:p>
      <w:pPr>
        <w:pStyle w:val="TextBody"/>
        <w:numPr>
          <w:ilvl w:val="0"/>
          <w:numId w:val="13"/>
        </w:numPr>
        <w:rPr>
          <w:color w:val="000000"/>
          <w:lang w:val="pt-PT"/>
        </w:rPr>
      </w:pPr>
      <w:r>
        <w:rPr>
          <w:color w:val="000000"/>
          <w:lang w:val="pt-PT"/>
        </w:rPr>
        <w:t>724-721 aC. Salmaneser V anexos Israel. Seu sucessor, Sargão II deporta as dez tribos. Esta expulsão foi além dos Araxes para as estepes.</w:t>
      </w:r>
    </w:p>
    <w:p>
      <w:pPr>
        <w:pStyle w:val="TextBody"/>
        <w:numPr>
          <w:ilvl w:val="0"/>
          <w:numId w:val="13"/>
        </w:numPr>
        <w:rPr>
          <w:color w:val="000000"/>
          <w:lang w:val="pt-PT"/>
        </w:rPr>
      </w:pPr>
      <w:r>
        <w:rPr>
          <w:color w:val="000000"/>
          <w:lang w:val="pt-PT"/>
        </w:rPr>
        <w:t>710 aC. O cimérios invadir devastador Urartu e Frígia. Sargão foi morto lutando contra os cimérios em 705 aC e foi sucedido por Senaqueribe.</w:t>
      </w:r>
    </w:p>
    <w:p>
      <w:pPr>
        <w:pStyle w:val="TextBody"/>
        <w:numPr>
          <w:ilvl w:val="0"/>
          <w:numId w:val="13"/>
        </w:numPr>
        <w:rPr>
          <w:color w:val="000000"/>
          <w:lang w:val="pt-PT"/>
        </w:rPr>
      </w:pPr>
      <w:r>
        <w:rPr>
          <w:color w:val="000000"/>
          <w:lang w:val="pt-PT"/>
        </w:rPr>
        <w:t>696 aC. Os saco Tarso assírios.</w:t>
      </w:r>
    </w:p>
    <w:p>
      <w:pPr>
        <w:pStyle w:val="TextBody"/>
        <w:numPr>
          <w:ilvl w:val="0"/>
          <w:numId w:val="13"/>
        </w:numPr>
        <w:rPr>
          <w:color w:val="000000"/>
          <w:lang w:val="pt-PT"/>
        </w:rPr>
      </w:pPr>
      <w:r>
        <w:rPr>
          <w:color w:val="000000"/>
          <w:lang w:val="pt-PT"/>
        </w:rPr>
        <w:t>687 aC. O trono da Lídia na Anatólia ocidental é usurpado por Giges.</w:t>
      </w:r>
    </w:p>
    <w:p>
      <w:pPr>
        <w:pStyle w:val="TextBody"/>
        <w:rPr>
          <w:color w:val="000000"/>
          <w:lang w:val="pt-PT"/>
        </w:rPr>
      </w:pPr>
      <w:r>
        <w:rPr>
          <w:color w:val="000000"/>
          <w:lang w:val="pt-PT"/>
        </w:rPr>
        <w:br/>
        <w:t>Assíria está agora pronta para conquistar o Egito e se tornar o império supremo da Ásia ocidental.</w:t>
      </w:r>
    </w:p>
    <w:p>
      <w:pPr>
        <w:pStyle w:val="TextBody"/>
        <w:numPr>
          <w:ilvl w:val="0"/>
          <w:numId w:val="8"/>
        </w:numPr>
        <w:rPr>
          <w:color w:val="000000"/>
          <w:lang w:val="pt-PT"/>
        </w:rPr>
      </w:pPr>
      <w:r>
        <w:rPr>
          <w:color w:val="000000"/>
          <w:lang w:val="pt-PT"/>
        </w:rPr>
        <w:t>669-663 aC. Os assírios invadem o Egito e estabelecer subordinação do Egito.</w:t>
      </w:r>
    </w:p>
    <w:p>
      <w:pPr>
        <w:pStyle w:val="TextBody"/>
        <w:numPr>
          <w:ilvl w:val="0"/>
          <w:numId w:val="8"/>
        </w:numPr>
        <w:rPr>
          <w:color w:val="000000"/>
          <w:lang w:val="pt-PT"/>
        </w:rPr>
      </w:pPr>
      <w:r>
        <w:rPr>
          <w:color w:val="000000"/>
          <w:lang w:val="pt-PT"/>
        </w:rPr>
        <w:t>Braço do Egito é, assim, interrompida no sentido preliminar.</w:t>
      </w:r>
    </w:p>
    <w:p>
      <w:pPr>
        <w:pStyle w:val="TextBody"/>
        <w:numPr>
          <w:ilvl w:val="0"/>
          <w:numId w:val="8"/>
        </w:numPr>
        <w:rPr>
          <w:color w:val="000000"/>
          <w:lang w:val="pt-PT"/>
        </w:rPr>
      </w:pPr>
      <w:r>
        <w:rPr>
          <w:color w:val="000000"/>
          <w:lang w:val="pt-PT"/>
        </w:rPr>
        <w:t>605 AEC. Nabucodonosor derrotou Neco, que tinha ido para assistir Assíria, na batalha de Carquemis. Exército do Egito é perseguido até as fronteiras do Egito, mas Nabucodonosor não entrar nela ou o reino de Judá (2Kgs. 24:7). A escala de tempo de sete vezes começa.</w:t>
      </w:r>
    </w:p>
    <w:p>
      <w:pPr>
        <w:pStyle w:val="TextBody"/>
        <w:numPr>
          <w:ilvl w:val="0"/>
          <w:numId w:val="8"/>
        </w:numPr>
        <w:rPr>
          <w:color w:val="000000"/>
          <w:lang w:val="pt-PT"/>
        </w:rPr>
      </w:pPr>
      <w:r>
        <w:rPr>
          <w:color w:val="000000"/>
          <w:lang w:val="pt-PT"/>
        </w:rPr>
        <w:t>Os egípcios conseguiram reconquistar Gaza após a batalha de 601 aC e, por isso a sua influência cresceu em Jerusalém, apesar das advertências de Jeremias.</w:t>
      </w:r>
    </w:p>
    <w:p>
      <w:pPr>
        <w:pStyle w:val="TextBody"/>
        <w:numPr>
          <w:ilvl w:val="0"/>
          <w:numId w:val="8"/>
        </w:numPr>
        <w:rPr>
          <w:color w:val="000000"/>
          <w:lang w:val="pt-PT"/>
        </w:rPr>
      </w:pPr>
      <w:r>
        <w:rPr>
          <w:color w:val="000000"/>
          <w:lang w:val="pt-PT"/>
        </w:rPr>
        <w:t>Em 599 aC, Nabucodonosor conquistou os árabes ao leste da Síria e da Palestina.</w:t>
      </w:r>
    </w:p>
    <w:p>
      <w:pPr>
        <w:pStyle w:val="TextBody"/>
        <w:numPr>
          <w:ilvl w:val="0"/>
          <w:numId w:val="8"/>
        </w:numPr>
        <w:rPr>
          <w:color w:val="000000"/>
          <w:lang w:val="pt-PT"/>
        </w:rPr>
      </w:pPr>
      <w:r>
        <w:rPr>
          <w:color w:val="000000"/>
          <w:lang w:val="pt-PT"/>
        </w:rPr>
        <w:t>Em 598 aC, ele partiu para cercar Jerusalém ea conquistaram em 15-16 de Março 597 aC.</w:t>
      </w:r>
    </w:p>
    <w:p>
      <w:pPr>
        <w:pStyle w:val="TextBody"/>
        <w:numPr>
          <w:ilvl w:val="0"/>
          <w:numId w:val="8"/>
        </w:numPr>
        <w:rPr>
          <w:color w:val="000000"/>
          <w:lang w:val="pt-PT"/>
        </w:rPr>
      </w:pPr>
      <w:r>
        <w:rPr>
          <w:color w:val="000000"/>
          <w:lang w:val="pt-PT"/>
        </w:rPr>
        <w:t>Ele novamente sitiaram e destruíram Jerusalém em 586 aC.</w:t>
      </w:r>
    </w:p>
    <w:p>
      <w:pPr>
        <w:pStyle w:val="TextBody"/>
        <w:numPr>
          <w:ilvl w:val="0"/>
          <w:numId w:val="8"/>
        </w:numPr>
        <w:rPr>
          <w:color w:val="000000"/>
          <w:lang w:val="pt-PT"/>
        </w:rPr>
      </w:pPr>
      <w:r>
        <w:rPr>
          <w:color w:val="000000"/>
          <w:lang w:val="pt-PT"/>
        </w:rPr>
        <w:t>C. 567 aC. Egito tentou restabelecer a sua posição e sua Amasis Faraó, o sucessor de Hofra foi contratado por Nabucodonosor em seu trigésimo sétimo ano (567 aC).</w:t>
      </w:r>
    </w:p>
    <w:p>
      <w:pPr>
        <w:pStyle w:val="TextBody"/>
        <w:numPr>
          <w:ilvl w:val="0"/>
          <w:numId w:val="8"/>
        </w:numPr>
        <w:rPr>
          <w:color w:val="000000"/>
          <w:lang w:val="pt-PT"/>
        </w:rPr>
      </w:pPr>
      <w:r>
        <w:rPr>
          <w:color w:val="000000"/>
          <w:lang w:val="pt-PT"/>
        </w:rPr>
        <w:t>525 aC Cambises invade o Egito e rompe o outro braço.</w:t>
      </w:r>
    </w:p>
    <w:p>
      <w:pPr>
        <w:pStyle w:val="TextBody"/>
        <w:rPr>
          <w:color w:val="000000"/>
          <w:lang w:val="pt-PT"/>
        </w:rPr>
      </w:pPr>
      <w:r>
        <w:rPr>
          <w:color w:val="000000"/>
          <w:lang w:val="pt-PT"/>
        </w:rPr>
        <w:br/>
        <w:t>O fim da primeira fase viu a transferência de poder do semitas para os arianos representados pela Medo-persas. Os dois grupos foram as consolidações de poder, que se tornaram as mudanças no controle. O Egito foi subjugado por ambos os grupos. O final do período de consolidação das duas extensões 40 anos de tempo foi de 525 aC com a invasão de Cambises. O ciclo de sete vezes aplicada a esta data terminal deixa o ano de 1995, como o fim da Fase 2. Em 1995 devemos ver as grandes realinhamentos de grupos de poder vir a finalidade. De 1995/6 o império dos últimos dias deve estar no lugar em conformidade com agitação política, financeira e social, o que resulta em uma série de conflitos militares que levaram ao retorno do Messias. Os dias finais não será uma série de observações tranquilas. Nem, aliás, tem o sistema humano que data a partir da data errada do nascimento de Cristo nada a ver com o calendário da sequência final. Deus trabalha de acordo com Jubileus não de acordo com artificiais datas. Assim, o ano de 2000 não tem outro significado do que o seu lugar nos ciclos de sete anos ou sábado. [O segundo milênio do nascimento de Cristo deve ser logicamente a partir de 1996 ou anterior vendo que Cristo não poderia ter nascido depois de 4 aC (dado morte conhecida de Herodes em 4 aC). Assim, ele deve ter sido nascido em 5 aC ou mais cedo. Olhe para o papel o Significado do Ano 2000 (No. 286).]</w:t>
      </w:r>
    </w:p>
    <w:p>
      <w:pPr>
        <w:pStyle w:val="TextBody"/>
        <w:rPr>
          <w:color w:val="000000"/>
          <w:lang w:val="pt-PT"/>
        </w:rPr>
      </w:pPr>
      <w:r>
        <w:rPr>
          <w:color w:val="000000"/>
          <w:lang w:val="pt-PT"/>
        </w:rPr>
        <w:t>(Veja também o papel Idade de Cristo no Baptismo e da duração do seu Ministério (No. 19).)</w:t>
      </w:r>
    </w:p>
    <w:p>
      <w:pPr>
        <w:pStyle w:val="TextBody"/>
        <w:rPr>
          <w:color w:val="000000"/>
          <w:lang w:val="pt-PT"/>
        </w:rPr>
      </w:pPr>
      <w:r>
        <w:rPr>
          <w:color w:val="000000"/>
          <w:lang w:val="pt-PT"/>
        </w:rPr>
        <w:br/>
        <w:t>A sequência final foi definido no lugar por uma série de actividades preliminares. Estes são como se segue.</w:t>
      </w:r>
    </w:p>
    <w:p>
      <w:pPr>
        <w:pStyle w:val="TextBody"/>
        <w:rPr>
          <w:color w:val="000000"/>
          <w:lang w:val="pt-PT"/>
        </w:rPr>
      </w:pPr>
      <w:r>
        <w:rPr>
          <w:color w:val="000000"/>
          <w:lang w:val="pt-PT"/>
        </w:rPr>
        <w:br/>
        <w:t>A primeira atividade devemos entender é a formação do poder besta e da destruição da prostituta religiosa do Apocalipse.</w:t>
      </w:r>
    </w:p>
    <w:p>
      <w:pPr>
        <w:pStyle w:val="TextBody"/>
        <w:rPr>
          <w:color w:val="000000"/>
          <w:lang w:val="pt-PT"/>
        </w:rPr>
      </w:pPr>
      <w:r>
        <w:rPr>
          <w:color w:val="000000"/>
          <w:lang w:val="pt-PT"/>
        </w:rPr>
        <w:br/>
        <w:t>A perseguição do tempo, tempos e metade de um tempo ou os 1.260 anos ocorreu a partir do estabelecimento do sistema religioso sob o Sacro Império Romano. Isto ocorreu em 590 dC com as declarações do Papa Gregório, o primeiro lugar. O período terminou em 1850 com a República Italiana e da destruição do poder da Igreja romana dentro do papal-membros ea formação da República. Isto foi possível a partir de uma série de eventos preliminares. As guerras preliminares da Europa, que quebram a prostituta do Apocalipse, foi a partir da Revolução Francesa. A primeira sequência do animal de ligar a puta é visto para ocorrer a partir de 17:16 Revelação.</w:t>
      </w:r>
    </w:p>
    <w:p>
      <w:pPr>
        <w:pStyle w:val="QUOTES"/>
        <w:rPr>
          <w:lang w:val="pt-PT"/>
        </w:rPr>
      </w:pPr>
      <w:r>
        <w:rPr>
          <w:lang w:val="pt-PT"/>
        </w:rPr>
        <w:t>Apocalipse 17:1-18 Então, um dos sete anjos que tinham as sete taças, e disse-me: "Venha, vou mostrar-lhe o julgamento da grande meretriz que está sentada sobre muitas águas, 2 com quem os reis da terra se prostituíram, e com o vinho da fornicação, cujo os moradores da terra tornaram-se bêbado". 3 E levou-me em espírito a um deserto, e vi uma mulher assentada sobre uma besta escarlate, que estava cheia de nomes de blasfêmia, e tinha sete cabeças e dez chifres. 4 A mulher estava vestida de púrpura e de escarlata, e adornada com ouro e pedras preciosas e pérolas, segurando na mão um cálice de ouro cheio das abominações e as impurezas da sua prostituição; 5 e na sua testa estava escrito um nome de mistério: "Babilônia a mãe, grande das prostitutas e das abominações da terra." 6 E vi que a mulher estava embriagada com o sangue dos santos e do sangue dos mártires de Jesus. Quando eu vi eu estava muito maravilhado. 7 Mas o anjo disse-me: "Por que maravilha? Eu te direi o mistério da mulher e da besta com sete cabeças e dez chifres que a carrega. 8 A besta que viste era e não é, e é para subir do abismo e ir para a perdição, e os habitantes da terra cujos nomes não estão escritos no livro da vida desde a fundação do mundo, vai se maravilhar para virem a besta, porque era e é e não é vir 9 Isto exige uma mente com sabedoria: As sete cabeças são sete montanhas sobre as quais a mulher está sentada, 10 são também sete reis, dos quais cinco caíram, um existe, eo outro ainda não chegou, e quando ele vem ele deve permanecer apenas um pouco 11. Quanto a besta que era e não é, é um oitavo, mas ele pertence ao sete, e vai à perdição. 12 E os dez chifres que viste são dez reis, que têm ainda não recebeu o poder real, mas eles estão a receber autoridade como reis por uma hora, juntamente com a besta 13 Estes têm um mesmo intento e dar o seu poder e autoridade à besta; 14. eles farão guerra contra o Cordeiro, eo o Cordeiro os vencerá, porque é o Senhor dos senhores eo Rei dos reis, e os que com ele são chamados, escolhidos e fiéis". 15 E ele me disse: "As águas que viste, onde a meretriz está assentada, são povos e multidões, e nações, e línguas 16 E os dez chifres que viste, ea besta que odiarão a meretriz,. Eles vão fazer desolada e nua, e devorar sua carne ea queimarão com fogo, 17 para que Deus colocou em seus corações, para exercer a sua finalidade, sendo de uma mente e dando o seu poder real para o animal, até que as palavras de Deus devem ser cumpridos 18. E a mulher que viste é a grande cidade que reina sobre os reis da terra." (RSV)</w:t>
      </w:r>
    </w:p>
    <w:p>
      <w:pPr>
        <w:pStyle w:val="TextBody"/>
        <w:rPr>
          <w:color w:val="000000"/>
          <w:lang w:val="pt-PT"/>
        </w:rPr>
      </w:pPr>
      <w:r>
        <w:rPr>
          <w:color w:val="000000"/>
          <w:lang w:val="pt-PT"/>
        </w:rPr>
        <w:br/>
        <w:t>A prostituição da mulher estava com os reis da terra e os sistemas de energia do mundo foram misturados com o que pretendia ser o cristianismo. As nações de sete cabeças e dez chifres são refletidas em Daniel. A seqüência do sistema está configurado de Daniel 2:31-45.</w:t>
      </w:r>
    </w:p>
    <w:p>
      <w:pPr>
        <w:pStyle w:val="QUOTES"/>
        <w:rPr>
          <w:lang w:val="pt-PT"/>
        </w:rPr>
      </w:pPr>
      <w:r>
        <w:rPr>
          <w:lang w:val="pt-PT"/>
        </w:rPr>
        <w:t>Daniel 2:31-45 "Você viu, ó rei, e eis uma grande imagem. Esta imagem, poderoso e de brilho superior, que estavam diante de você, e sua aparência era assustadora. Cabeça de 32 A de esta imagem era de ouro fino, seu peito e braços de prata, o ventre e coxas de bronze, 33 as pernas de ferro, os pés em parte de ferro e em parte de barro. 34 Como você olhava, uma pedra foi cortada por nenhuma mão humana, e feriu a imagem nos pés de ferro e de barro e os esmiuçou, 35, em seguida, o ferro, o barro, o bronze, a prata eo ouro, todos juntos foram quebrados em pedaços, e tornou-se como a palha do verão eiras; eo vento os levou, para que nenhum vestígio deles poderia ser encontrado, mas a pedra que feriu a estátua se tornou uma grande montanha e encheu toda a terra 36 "Esse era o sonho, agora vamos dizer ao rei a sua interpretação. 37 Tu, ó rei, o rei dos reis, a quem o Deus do céu tem dado o reino, o poder, eo poder, ea glória, de 38 anos e em cuja mão ele deu, onde quer que eles habitam, os filhos dos homens , os animais do campo e as aves do céu, tornando-o reinar sobre todos eles - vocês são a cabeça de ouro. 39 Depois se levantará outro reino, inferior a você, e ainda um terceiro reino, de bronze, que dominará toda a terra. 40 E haverá um quarto reino, forte como ferro, porque as quebras de ferro em pedaços e estilhaça todas as coisas, e como o ferro que tritura, deve quebrar e esmagar todos eles. 41 E como você viu os pés e dedos dos pés em parte de barro de oleiro e em parte de ferro, isso será um reino dividido, mas alguns da firmeza do ferro deve estar nele, como você viu ferro misturado com barro de lodo. 42 E como os dedos dos pés eram parcialmente de ferro e em parte de barro, para que o reino será parcialmente forte e em parte frágil. 43 Como você viu o ferro misturado com barro de lodo, de modo que vai misturar um com o outro em casamento, mas não irá realizar em conjunto, assim como o ferro não se mistura com o barro. 44 E nos dias daqueles reis o Deus do céu estabelecerá um reino que jamais será destruído, nem a sua soberania ser deixado para outro povo. Ele esmiuçará todos estes reinos e trazê-los para um fim, e subsistirá para sempre, 45 assim como você viu que uma pedra foi cortada de uma montanha por nenhuma mão humana, e que ela esmiuçou o ferro, o bronze, o barro, a prata eo ouro. Um grande Deus fez saber ao rei o que será daqui por diante. O sonho é certa, e sua interpretação certeza. "(RSV)</w:t>
      </w:r>
    </w:p>
    <w:p>
      <w:pPr>
        <w:pStyle w:val="TextBody"/>
        <w:rPr>
          <w:color w:val="000000"/>
          <w:lang w:val="pt-PT"/>
        </w:rPr>
      </w:pPr>
      <w:r>
        <w:rPr>
          <w:color w:val="000000"/>
          <w:lang w:val="pt-PT"/>
        </w:rPr>
      </w:r>
    </w:p>
    <w:p>
      <w:pPr>
        <w:pStyle w:val="TextBody"/>
        <w:rPr>
          <w:color w:val="000000"/>
          <w:lang w:val="pt-PT"/>
        </w:rPr>
      </w:pPr>
      <w:r>
        <w:rPr>
          <w:color w:val="000000"/>
          <w:lang w:val="pt-PT"/>
        </w:rPr>
        <w:t>O sonho estava certo e que a interpretação estava certo. Em outras palavras, o assunto seria tomada para vir a fruição ea compreensão estava correta. O resultado final seria a vinda do Messias. Assim, o sonho coberto todo o período até o estabelecimento do reino milenar com Jesus Cristo. Isso ainda não ocorreu. A profecia está ainda em curso. Nabucodonosor é fundamental para essa profecia como ele é para os outros. Em outras palavras, as profecias estão inter-relacionados.</w:t>
        <w:br/>
        <w:br/>
        <w:t>A história de Daniel 3 refere-se à idolatria criado no âmbito do sistema religioso. Este capítulo mostra os eleitos que se espera deles. Daniel 4 trata do intervalo de tempo das profecias e os tempos dos últimos dias.</w:t>
        <w:br/>
        <w:br/>
        <w:t>Daniel 5 trata do acórdão do sistema da escrita na parede.</w:t>
      </w:r>
    </w:p>
    <w:p>
      <w:pPr>
        <w:pStyle w:val="QUOTES"/>
        <w:rPr>
          <w:lang w:val="pt-PT"/>
        </w:rPr>
      </w:pPr>
      <w:r>
        <w:rPr>
          <w:lang w:val="pt-PT"/>
        </w:rPr>
        <w:t>Daniel 5:1-31 Rei Belshaz'zar fez um grande banquete para mil dos seus senhores, e bebeu vinho em frente à mil. 2 Belshaz'zar, quando provei o vinho, mandou que os vasos de ouro e de prata que Nabucodonozor, seu pai, tinha tirado do templo em Jerusalém ser intentada, que o rei e seus grandes, as suas esposas e concubinas bebessem a partir deles. 3 Então trouxeram os vasos de ouro e prata que haviam sido tirados do templo, a casa de Deus em Jerusalém, eo rei e seus senhores, suas esposas e suas concubinas beberam neles. 4 Beberam vinho, e deram louvores aos deuses de ouro e prata, bronze, ferro, madeira e pedra. 5 imediatamente os dedos da mão de um homem apareceu e escreveu sobre o reboco da parede do palácio do rei, em frente ao candelabro, eo rei viu a mão enquanto ela escrevia. 6 Então o rei cor mudou, e os seus pensamentos o perturbaram; seus membros cedeu, e bateu os joelhos juntos. 7 O rei chorou em voz alta para se introduzissem os encantadores, os caldeus e os astrólogos. O rei disse aos sábios de Babilônia: "Quem lê este escrito, e me mostra a sua interpretação, será vestido de púrpura, e terás cadeia de ouro ao pescoço, e será o terceiro governante no reino." 8 Então todos os sábios do rei entrou, mas não puderam ler o escrito ou dar a conhecer ao rei a interpretação. 9 Então o rei Belshaz'zar era muito alarmado, e sua cor alterada, e os seus grandes estavam perplexos. 10 A rainha, por causa das palavras do rei e dos seus senhores, entrou no salão de banquetes; ea rainha disse: "Ó rei, vive para sempre Não deixe seu alarme pensamentos que você ou sua mudança de cor 11 Não está na sua!. reino um homem em quem há o espírito dos deuses santos. Nos dias de sua luz pai e entendimento e sabedoria, como a sabedoria dos deuses, foram encontrados nele, eo rei Nabucodonosor, seu pai, fê-lo chefe da os magos, dos encantadores, caldeus e astrólogos, 12, porque um espírito excelente, conhecimento e entendimento para interpretar sonhos, explicar enigmas e resolver problemas foram encontrados neste Daniel, a quem o rei chamado Beltessazar. pois, agora Daniel chamado, e ele dará a interpretação." 13 Então Daniel foi introduzido à presença do rei. O rei disse a Daniel: "Você é que Daniel, um dos exilados de Judá, a quem o rei, meu pai trouxe de Judá 14. Eu ouvi de você que o espírito dos santos deuses está em você, e que a luz e compreensão ea excelente sabedoria são encontrados em você 15 Ora, os sábios, os encantadores, foram trazidos diante de mim a ler esta escritura e fazer-me saber a sua interpretação;. mas eles não puderam dar a interpretação da questão 16 Mas eu tenho. ouvi dizer que você pode dar interpretações e resolver problemas. Agora, se você pode ler o escrito e fazer-me saber a sua interpretação, serás vestido de púrpura, e terás cadeia de ouro ao pescoço, e será o terceiro governante no reino 17 Então Daniel respondeu ao rei: "Que seus dons para ser você mesmo, e dá os teus prêmios a outro; todavia vou ler a escrita ao rei e lhe farei saber a interpretação. 18 O rei, o Deus Altíssimo deu o seu reinado Nabucodonosor pai ea grandeza, glória e majestade; 19 e por causa da grandeza que lhe deu, todos os povos, nações e línguas tremiam e temiam diante dele; a quem queria matava, ea quem queria conservava em vida; quem queria exaltava, ea quem queria abatia. 20 Mas, quando seu coração se elevou e seu espírito se endureceu para se haver arrogantemente, foi derrubado do seu trono real, e sua glória lhe foi tirado; 21, ele foi expulso do meio dos homens, e sua mente foi feito assim de uma besta, ea sua morada foi com os jumentos monteses; ele foi alimentado erva como um boi, e seu corpo foi molhado do orvalho do céu, até que conheceu que o Altíssimo Deus o reino dos homens, e conjuntos sobre ele quem ele quer. 22 E você, seu filho, Belshaz'zar, não humilhou seu coração, que você sabia de tudo isso, 23 mas você levantou-se contra o Senhor do céu e os vasos de sua casa foram trazidos antes de você, e você e seus senhores, vossas mulheres e vossas concubinas bebestes vinho com eles, e você louvores aos deuses de ouro e prata, de bronze, ferro, madeira e pedra, que não ver nem ouvir, nem sei, mas o Deus em cuja mão é a sua respiração, e de quem são todos os teus caminhos, você não ter honrado. 24 "Então, a partir de sua presença a mão foi enviada e que traçou o escrito 25 E esta é a escritura que foi inscrito: MENE, MENE, TEQUEL, e PARSIN 26 Esta é a interpretação da questão: MENE, Deus numerada os dias do teu reino e trouxe-a para um fim; 27 TEQUEL, você tem sido pesado na balança e achado em falta; 28 PERES, seu reino é dividido e dado aos medos e persas ". 29 Então Belshaz'zar ordenado, e Daniel foi vestido de púrpura, uma cadeia de ouro foi colocada sobre o seu pescoço, e proclamação foi feita a respeito dele, que ele deveria ser o terceiro governante no reino. 30 Esta muito Belshaz'zar noite, o rei Chalde'an foi morto. 31 E Dario, o medo, recebeu o reino, sendo cerca de sessenta e dois anos de idade. (RSV)</w:t>
      </w:r>
    </w:p>
    <w:p>
      <w:pPr>
        <w:pStyle w:val="TextBody"/>
        <w:rPr>
          <w:color w:val="000000"/>
          <w:lang w:val="pt-PT"/>
        </w:rPr>
      </w:pPr>
      <w:r>
        <w:rPr>
          <w:color w:val="000000"/>
          <w:lang w:val="pt-PT"/>
        </w:rPr>
        <w:br/>
        <w:t>O sistema criado sob os babilônios usaram os artefatos do Templo de Deus para fins profanos. A prostituta é conhecido como Babilônia, porque a prostituta usa o que é sagrado para fins profanos. O fim do sistema é amarrado com a escrita na parede eo pronunciamento da visão.</w:t>
      </w:r>
    </w:p>
    <w:p>
      <w:pPr>
        <w:pStyle w:val="TextBody"/>
        <w:rPr>
          <w:color w:val="000000"/>
          <w:lang w:val="pt-PT"/>
        </w:rPr>
      </w:pPr>
      <w:r>
        <w:rPr>
          <w:color w:val="000000"/>
          <w:lang w:val="pt-PT"/>
        </w:rPr>
        <w:br/>
        <w:t>A escrita era MENE MENE TEQUEL UFARSlM. O MENE palavra significa contados. A repetição das palavras implica a duplicação da numeração. Não houve nenhuma explicação adequada para a repetição do que outros como Epizeuxis para grande ênfase. A replicação mais provavelmente tem significado profético para o espaço de tempo envolvido. A palavra TEQUEL significa a pesar de ser derivado da palavra siclo. UFARSlM é o termo caldeia que é uma combinação de duas palavras. O u significa e; Pharsin é derivado PARAS significa quebrar. Daí o termo foi interpretado como significando que está sendo dividido e dado aos medos e persas. Esta é no entanto um acréscimo da profecia de Belsazar. A quebra referido podem ser remetidos para Daniel 2 ea quebra da estátua pela pedra não cortada por mãos humanas, que é o Messias. Os impérios se foram destruídas no final de Messias, após os atribuídos prazos.</w:t>
      </w:r>
    </w:p>
    <w:p>
      <w:pPr>
        <w:pStyle w:val="TextBody"/>
        <w:rPr>
          <w:color w:val="000000"/>
          <w:lang w:val="pt-PT"/>
        </w:rPr>
      </w:pPr>
      <w:r>
        <w:rPr>
          <w:color w:val="000000"/>
          <w:lang w:val="pt-PT"/>
        </w:rPr>
        <w:br/>
        <w:t>O sistema que Deus havia criado por meio do Espírito Santo é explicado em Daniel 6. A excelência do espírito e seu efeito sobre Daniel é visto de Daniel 6:1-3.</w:t>
      </w:r>
    </w:p>
    <w:p>
      <w:pPr>
        <w:pStyle w:val="QUOTES"/>
        <w:rPr>
          <w:lang w:val="pt-PT"/>
        </w:rPr>
      </w:pPr>
      <w:r>
        <w:rPr>
          <w:lang w:val="pt-PT"/>
        </w:rPr>
        <w:t>Daniel 6:1-3 Pareceu bem a Dario constituir sobre o reino cento e vinte sátrapas, para ser todo o reino; 2 e sobre eles três presidentes, dos quais Daniel era um, aos quais estes sátrapas deve dar conta, de modo que o rei pode sofrer nenhuma perda. 3 Então o mesmo Daniel se distinguiu acima de todos os outros presidentes e sátrapas, porque havia um espírito excelente nele, eo rei planejava colocá-lo sobre todo o reino. (RSV)</w:t>
      </w:r>
    </w:p>
    <w:p>
      <w:pPr>
        <w:pStyle w:val="TextBody"/>
        <w:rPr/>
      </w:pPr>
      <w:r>
        <w:rPr>
          <w:color w:val="000000"/>
          <w:lang w:val="pt-PT"/>
        </w:rPr>
        <w:br/>
        <w:t>O destino dos eleitos é visto a partir do versículo 3. The Host caído definir sobre a humanidade por meio de destruir os eleitos.</w:t>
      </w:r>
    </w:p>
    <w:p>
      <w:pPr>
        <w:pStyle w:val="QUOTES"/>
        <w:rPr>
          <w:lang w:val="pt-PT"/>
        </w:rPr>
      </w:pPr>
      <w:r>
        <w:rPr>
          <w:lang w:val="pt-PT"/>
        </w:rPr>
        <w:t>Daniel 6:4-5 Então os presidentes e os sátrapas procuravam achar um motivo para queixa contra Daniel em relação ao reino, mas não conseguiram encontrar um motivo de reclamação ou de qualquer culpa, porque ele era fiel, e nenhum erro ou falha foi encontrado nele. 5 Então estes homens disseram: "Não vamos encontrar nenhum motivo para queixa contra este Daniel, a menos que encontrá-lo em conexão com a lei do seu Deus." (RSV)</w:t>
      </w:r>
    </w:p>
    <w:p>
      <w:pPr>
        <w:pStyle w:val="TextBody"/>
        <w:rPr>
          <w:color w:val="000000"/>
          <w:lang w:val="pt-PT"/>
        </w:rPr>
      </w:pPr>
      <w:r>
        <w:rPr>
          <w:color w:val="000000"/>
          <w:lang w:val="pt-PT"/>
        </w:rPr>
        <w:br/>
        <w:t>A área a ser atacada foi a natureza do culto dos eleitos eo fato de que o sistema de adoração criado pelo sistema do mundo deveria ser tal que o eleito seria contrário constantes com o sistema e, portanto, em permanente conflito com a autoridade do mundo. Eles teriam, assim, ser perseguidos e mortos.</w:t>
        <w:br/>
        <w:br/>
        <w:t>A explicação das nações envolvidas foi dado em Daniel capítulos 7 e 8. O prazo em relação ao templo ea dispersão foi dado em Daniel 8 (ver no papel o sinal de Jonas e da História da reconstrução do Templo (No. 13)).</w:t>
        <w:br/>
        <w:br/>
        <w:t>As guerras do fim são explicados nas lutas das guerras dos reis do Norte e do Sul em Daniel 11 (ver os artigos WWIII Parte II: The Whore and the Beast (No. 299B) e 2012 e do Anticristo (No. 299D)). Daniel 12 mostra o fim dos tempos ea revelação dos últimos dias. O final é acompanhada pela dispersão do poder do povo santo.</w:t>
      </w:r>
    </w:p>
    <w:p>
      <w:pPr>
        <w:pStyle w:val="TextBody"/>
        <w:rPr>
          <w:color w:val="000000"/>
          <w:lang w:val="pt-PT"/>
        </w:rPr>
      </w:pPr>
      <w:r>
        <w:rPr>
          <w:color w:val="000000"/>
          <w:lang w:val="pt-PT"/>
        </w:rPr>
        <w:br/>
        <w:t>As guerras estão relacionadas com as guerras dentro da hoste angélica. A nação dos Persas e, em seguida, os gregos são mostrados para ser seqüencial de Daniel 10.</w:t>
      </w:r>
    </w:p>
    <w:p>
      <w:pPr>
        <w:pStyle w:val="QUOTES"/>
        <w:rPr>
          <w:lang w:val="pt-PT"/>
        </w:rPr>
      </w:pPr>
      <w:r>
        <w:rPr>
          <w:lang w:val="pt-PT"/>
        </w:rPr>
        <w:t>Daniel 12:1-13 "Naquele tempo se levantará Miguel, o grande príncipe, que tem o encargo de seu povo E haverá um tempo de angústia, como nunca houve desde que houve nação até aquele tempo;. Mas naquele tempo o seu povo deve ser entregue, todo aquele cujo nome for achado escrito no livro. 2 E muitos dos que dormem no pó da terra ressuscitarão, uns para a vida eterna, e outros para vergonha e desprezo eterno. 3 E aqueles que forem sábios resplandecerão como o fulgor do firmamento;. e os que a muitos ensinam a justiça, como as estrelas sempre e eternamente 4 Mas você, Daniel, encerra estas palavras e sela este livro, até o momento da final. Muitos correrão de uma parte para outra, ea ciência se multiplicará." 5 Então eu, Daniel, olhei, e eis que dois outros ficaram, uma nesta margem do rio e um em que margem do rio. 6 E eu disse ao homem vestido de linho, que estava sobre as águas do córrego, "Como tempo haverá até o fim destas maravilhas?" 7 O homem vestido de linho, que estava sobre as águas do riacho, levantou a mão direita ea mão esquerda para o céu, e ouvi-lo jurar por aquele que vive eternamente que isso seria para um tempo, duas vezes, e metade de um tempo, e que, quando a quebra do poder do povo santo chega ao fim todas estas coisas seriam alcançadas. 8 Eu ouvi, mas eu não entendia. Então eu disse: "Ó meu senhor, qual será o problema destas coisas?" 9 Ele disse: "Vai, Daniel, porque estas palavras estão fechadas e seladas até o tempo do fim 10 Muitos se purificarão, e tornar-se branco, e ser refinado;. Mas os ímpios procederão impiamente, e nenhum dos ímpios entenderá,. mas aqueles que são sábios entenderão 11 E a partir do momento que o holocausto contínuo for tirado, e da abominação desoladora está configurado, haverá mil duzentos e noventa dias 12. Bem-aventurado aquele que espera e chega a trezentos e trinta e cinco mil os dias 13 Mas seguir o seu caminho até o fim,. e você deve descansar, e deve ficar no seu lugar demarcado no fim dos dias". (RSV)</w:t>
      </w:r>
    </w:p>
    <w:p>
      <w:pPr>
        <w:pStyle w:val="TextBody"/>
        <w:rPr>
          <w:color w:val="000000"/>
          <w:lang w:val="pt-PT"/>
        </w:rPr>
      </w:pPr>
      <w:r>
        <w:rPr>
          <w:color w:val="000000"/>
          <w:lang w:val="pt-PT"/>
        </w:rPr>
        <w:br/>
        <w:t>A profecia dos 1.290 dias e os 1.335 dias serão tratados separadamente. O que interessa aqui é o estabelecimento do prazo de sete vezes, que começou novamente em 1914-16. Vamos ver o que significado isso tem para 1995/6 na seção seguinte.</w:t>
      </w:r>
    </w:p>
    <w:p>
      <w:pPr>
        <w:pStyle w:val="TextBody"/>
        <w:rPr>
          <w:color w:val="000000"/>
          <w:lang w:val="pt-PT"/>
        </w:rPr>
      </w:pPr>
      <w:r>
        <w:rPr>
          <w:color w:val="000000"/>
          <w:lang w:val="pt-PT"/>
        </w:rPr>
      </w:r>
    </w:p>
    <w:p>
      <w:pPr>
        <w:pStyle w:val="TextBody"/>
        <w:rPr>
          <w:rStyle w:val="Hps"/>
          <w:b/>
          <w:b/>
          <w:color w:val="000000"/>
          <w:lang w:val="pt-PT"/>
        </w:rPr>
      </w:pPr>
      <w:r>
        <w:rPr>
          <w:rStyle w:val="Hps"/>
          <w:b/>
          <w:color w:val="000000"/>
          <w:lang w:val="pt-PT"/>
        </w:rPr>
        <w:t>Fase 2</w:t>
      </w:r>
      <w:r>
        <w:rPr>
          <w:rStyle w:val="Shorttext"/>
          <w:b/>
          <w:color w:val="000000"/>
          <w:lang w:val="pt-PT"/>
        </w:rPr>
        <w:t xml:space="preserve"> </w:t>
      </w:r>
      <w:r>
        <w:rPr>
          <w:rStyle w:val="Hps"/>
          <w:b/>
          <w:color w:val="000000"/>
          <w:lang w:val="pt-PT"/>
        </w:rPr>
        <w:t>- Parte 2</w:t>
      </w:r>
    </w:p>
    <w:p>
      <w:pPr>
        <w:pStyle w:val="TextBody"/>
        <w:rPr>
          <w:rStyle w:val="Hps"/>
          <w:b/>
          <w:b/>
          <w:color w:val="000000"/>
          <w:lang w:val="pt-PT"/>
        </w:rPr>
      </w:pPr>
      <w:r>
        <w:rPr/>
      </w:r>
    </w:p>
    <w:p>
      <w:pPr>
        <w:pStyle w:val="TextBody"/>
        <w:rPr>
          <w:color w:val="000000"/>
          <w:lang w:val="pt-PT"/>
        </w:rPr>
      </w:pPr>
      <w:r>
        <w:rPr>
          <w:color w:val="000000"/>
          <w:lang w:val="pt-PT"/>
        </w:rPr>
        <w:t>Na seção anterior vimos a identificação do prazo de final e sua relação com Daniel. Os sete vezes foi visto a recomeçar em 1914-16 eo período de 80 anos termina com o ano sagrado em 1995/6. O novo ano começa o período sagrado, que vê a destruição das nações e da destruição de um terço da humanidade ocasionado pela liberação dos quatro anjos que estão vinculados ao Eufrates para matar um terço da humanidade (Ap 9:15). As guerras podem ou não construir a Terceira Guerra Mundial rapidamente 1995-7, mas a seqüência de 30 anos das Guerras do Fim é iniciado. (Veja também os últimos trinta anos: A luta final (No. 219).) A desestabilização dos sistemas de poder existentes alcança o divisor de águas. A seqüência é acoplado com desastres naturais e conseqüência de erros anteriores, que se combinam para destruir o planeta por poluentes cada vez maiores.</w:t>
      </w:r>
    </w:p>
    <w:p>
      <w:pPr>
        <w:pStyle w:val="TextBody"/>
        <w:rPr>
          <w:color w:val="000000"/>
          <w:lang w:val="pt-PT"/>
        </w:rPr>
      </w:pPr>
      <w:r>
        <w:rPr>
          <w:color w:val="000000"/>
          <w:lang w:val="pt-PT"/>
        </w:rPr>
      </w:r>
    </w:p>
    <w:p>
      <w:pPr>
        <w:pStyle w:val="QUOTES"/>
        <w:rPr>
          <w:lang w:val="pt-PT"/>
        </w:rPr>
      </w:pPr>
      <w:r>
        <w:rPr>
          <w:lang w:val="pt-PT"/>
        </w:rPr>
        <w:t>Apocalipse 9:13-21 O sexto anjo tocou a sua trombeta, e ouvi uma voz que vinha das quatro pontas do altar de ouro diante de Deus, 14 dizendo ao sexto anjo, que tinha a trombeta: "Solte os quatro anjos que estão vinculados a o grande rio Eufrates ". 15 Então os quatro anjos foram soltos, que havia sido realizada pronto para a hora do dia, o mês eo ano, para matar um terço da humanidade. 16 O número das tropas de cavalaria era duas vezes dez mil vezes dez mil; eu ouvi o seu número. 17 E foi assim que vi os cavalos na minha visão: os pilotos usavam couraças de fogo e de safira e de enxofre, e as cabeças dos cavalos eram como cabeças de leões, e fogo, fumaça e enxofre emitidos a partir de suas bocas . 18 Por estas três pragas de um terço da humanidade foi morto pelo fogo, fumaça e enxofre emissão de suas bocas. 19 Porque o poder dos cavalos estava nas suas bocas e nas suas caudas; suas caudas são semelhantes a serpentes, com a cabeça, e por meio deles que ferem. 20 O resto da humanidade, que não foram mortos por estas pragas, não se arrependeram das obras das suas mãos, nem desistir de demônios que adoram e os ídolos de ouro e prata e bronze e pedra e madeira, que não pode ver ou ouvir, nem andar; 21 nem se arrependeram dos seus homicídios, nem das suas feitiçarias, nem da sua imoralidade nem dos seus furtos. (RSV)</w:t>
      </w:r>
    </w:p>
    <w:p>
      <w:pPr>
        <w:pStyle w:val="TextBody"/>
        <w:rPr>
          <w:color w:val="000000"/>
          <w:lang w:val="pt-PT"/>
        </w:rPr>
      </w:pPr>
      <w:r>
        <w:rPr>
          <w:color w:val="000000"/>
          <w:lang w:val="pt-PT"/>
        </w:rPr>
        <w:br/>
        <w:t>Assim, as guerras que são iniciadas por esses anjos que nos últimos dias envolverá cerca de 200.000.000 homens armados e com armas modernas que vai matar um terço da humanidade. A destruição por armas modernas não só é nuclear. A extensão de armas químicas mesmo da Segunda Guerra Mundial, onde supostamente eles foram proibidos, está começando a causar sérios problemas agora. O Japão tem sido solicitado para remover grandes quantidades de materiais químicos da Manchúria que armazenados lá na Segunda Guerra Mundial. Os produtos químicos incluem o gás mostarda e cianeto em tambores com vazamento e em grandes quantidades. O resultado final da contaminação é uma incógnita.</w:t>
        <w:br/>
        <w:br/>
        <w:t>Há um número significativo de submarinos nucleares afundados agora no fundo dos oceanos do mundo. A abominação desoladora tem um novo significado.</w:t>
      </w:r>
    </w:p>
    <w:p>
      <w:pPr>
        <w:pStyle w:val="TextBody"/>
        <w:rPr>
          <w:color w:val="000000"/>
          <w:lang w:val="pt-PT"/>
        </w:rPr>
      </w:pPr>
      <w:r>
        <w:rPr>
          <w:color w:val="000000"/>
          <w:lang w:val="pt-PT"/>
        </w:rPr>
        <w:br/>
        <w:t>Estes anjos serão julgados por suas ações aqui. As profecias mostram que eles estão autorizados a utilizar as fraquezas das nações para efetuar a guerra. No entanto, quando confrontados com o resultado deste processo a humanidade ainda não se arrepende. Essa é a guerra da sexta trombeta. Depois disto, os remanescentes são então tratados pelo Messias.</w:t>
        <w:br/>
        <w:br/>
        <w:t>A destruição dos últimos dias é feito por um poder terrestre criado por Satanás chamado a besta. Este poder mata os santos e os profetas (Ap 16:6). Esta foi a primeira feita a pedido da prostituta. O poder eclesiástico foi usada para forçar o poder civil também para matar os santos e os profetas (Ap 17:6). A repetição aqui usa o número de homem para mostrar o poder que o homem foi usado nesta matéria e não o poder de Deus ou do Espírito. Babilônia, a Grande, foi amarrado e do reino foi mantido por sete vezes que ele pode aparecer e ser utilizada nos últimos dias.</w:t>
        <w:br/>
        <w:br/>
        <w:t>O reino se estendeu por 2.520 anos e cinco continentes. No retorno do Messias as sete taças da ira de Deus são revelados. A besta é destruída. A destruição é precedida pela de uma prostituta. Assim, a seqüência de Apocalipse 16 e 17 pode ser enganosa.</w:t>
      </w:r>
    </w:p>
    <w:p>
      <w:pPr>
        <w:pStyle w:val="QUOTES"/>
        <w:rPr>
          <w:lang w:val="pt-PT"/>
        </w:rPr>
      </w:pPr>
      <w:r>
        <w:rPr>
          <w:lang w:val="pt-PT"/>
        </w:rPr>
        <w:br/>
        <w:t xml:space="preserve">Apocalipse 16:1-21 Então ouvi uma grande voz do templo dizendo aos sete anjos: "Ide e derramai sobre a terra as sete taças da ira de Deus." 2 Então foi o primeiro anjo e derramou a sua taça sobre a terra, e úlceras malignas e mal veio sobre os homens que levavam a marca da besta e adoraram a sua imagem. 3 O segundo anjo derramou a sua taça no mar, e se tornou em sangue como de um homem morto, e morreu todo ser vivente que estava no mar. 4 O terceiro anjo derramou a sua taça nos rios e nas fontes de água, e se tornaram em sangue. 5 E ouvi o anjo das águas dizer: "Só tu és nestes teus juízos, tu que és e foste, ó Santo. 6 Para os homens derramaram o sangue dos santos e dos profetas, e tu lhes deste sangue a beber. É devido a sua! " 7 E ouvi o grito altar, "Sim, Senhor Deus Todo-Poderoso, verdadeiros e justos são os teus juízos!" 8 O quarto anjo derramou a sua taça sobre o sol, e foi deixada para queimar os homens com fogo; 9 homens foram abrasados </w:t>
      </w:r>
      <w:r>
        <w:rPr>
          <w:rFonts w:cs="Cambria Math" w:ascii="Cambria Math" w:hAnsi="Cambria Math"/>
          <w:lang w:val="pt-PT"/>
        </w:rPr>
        <w:t>​​</w:t>
      </w:r>
      <w:r>
        <w:rPr>
          <w:lang w:val="pt-PT"/>
        </w:rPr>
        <w:t>pelo calor feroz, e amaldiçoaram o nome de Deus que tem poder sobre estas pragas, e não se arrependeram e dai-lhe glória. 10 O quinto anjo derramou a sua taça sobre o trono da besta, eo seu reino estava nas trevas, os homens mordiam as suas línguas de angústia 11 e amaldiçoou a Deus do céu para a sua dor e feridas, e não se arrependeram das suas obras. 12 O anjo sexto derramou a sua taça sobre o rio Eufrates grandes, ea sua água secou-se, para preparar o caminho para os reis do oriente. 13 E eu vi, a emissão da boca do dragão e da boca da besta e da boca do falso profeta, três espíritos imundos semelhantes a rãs, 14 porque eles são espíritos de demônios, operando sinais, que vão ao exterior para os reis de todo o mundo, para reuni-los para a batalha do grande dia de Deus Todo-Poderoso. 15 ("Eis que venho como um ladrão! Bem-aventurado é aquele que está acordado, mantendo as suas vestes que ele não pode ir nu e ser visto exposto!") 16 E reuniram-los no lugar que em hebraico se chama Armaged ' don. 17 O sétimo anjo derramou a sua taça no ar, e uma voz saiu do templo, do trono, dizendo: "Está feito!" 18 E houve relâmpagos, vozes, trovões, e um grande terremoto, como nunca foi desde que há homens sobre a terra, tão grande era que o terremoto. 19 A grande cidade foi dividida em três partes, e as cidades das nações caíram, e Deus se lembrou da grande Babilônia, para fazê-la escorrer do copo do furor da sua ira. 20 E toda a ilha fugiu, e não há montanhas se encontravam; 21 e grandes pedras de saraiva, pesado como uma centena de peso, caiu sobre os homens do céu, até os homens blasfemaram de Deus para a praga da saraiva, tão terrível era que a peste. (RSV)</w:t>
      </w:r>
    </w:p>
    <w:p>
      <w:pPr>
        <w:pStyle w:val="TextBody"/>
        <w:rPr>
          <w:color w:val="000000"/>
          <w:lang w:val="pt-PT"/>
        </w:rPr>
      </w:pPr>
      <w:r>
        <w:rPr>
          <w:color w:val="000000"/>
          <w:lang w:val="pt-PT"/>
        </w:rPr>
        <w:br/>
        <w:t>Um equívoco comum é que a prostituta religiosa do sistema babilônico e os últimos dias controla a besta para todo o processo. Isso não é verdade. A prostituta ajudou a criar o animal no intuito de obter vantagem dela pela direção eclesiástica. No entanto, o animal gira em torno da prostituta e destrói ela.</w:t>
      </w:r>
    </w:p>
    <w:p>
      <w:pPr>
        <w:pStyle w:val="QUOTES"/>
        <w:rPr/>
      </w:pPr>
      <w:r>
        <w:rPr>
          <w:lang w:val="pt-PT"/>
        </w:rPr>
        <w:t>Apocalipse 17:1-18 Então, um dos sete anjos que tinham as sete taças, e disse-me: "Venha, vou mostrar-lhe o julgamento da grande meretriz que está sentada sobre muitas águas, 2 com quem os reis da terra se prostituíram, e com o vinho da fornicação, cujo os moradores da terra tornaram-se bêbado ". 3 E levou-me em espírito a um deserto, e vi uma mulher assentada sobre uma besta escarlate, que estava cheia de nomes de blasfêmia, e tinha sete cabeças e dez chifres. 4 A mulher estava vestida de púrpura e de escarlata, e adornada com ouro e pedras preciosas e pérolas, segurando na mão um cálice de ouro cheio das abominações e as impurezas da sua prostituição; 5 e na sua testa estava escrito um nome de mistério: "Babilônia a mãe, grande das prostitutas e das abominações da terra." 6 E vi que a mulher estava embriagada com o sangue dos santos e do sangue dos mártires de Jesus. Quando eu vi eu estava muito maravilhado. 7 Mas o anjo disse-me: "Por que maravilha? Eu te direi o mistério da mulher e da besta com sete cabeças e dez chifres que a carrega. 8 A besta que viste era e não é, e é para subir do abismo e ir para a perdição, e os habitantes da terra cujos nomes não estão escritos no livro da vida desde a fundação do mundo, vai se maravilhar para virem a besta, porque era e é e não é vir 9 Isto exige uma mente com sabedoria:. As sete cabeças são sete montanhas sobre as quais a mulher está sentada, 10 são também sete reis, dos quais cinco caíram, um existe, eo outro ainda não chegou, e quando ele vem ele deve permanecer apenas um pouco 11. Quanto a besta que era e não é, é um oitavo, mas ele pertence ao sete, e vai à perdição. 12 E os dez chifres que viste são dez reis, que têm ainda não recebeu o poder real, mas eles estão a receber autoridade como reis por uma hora, juntamente com a besta 13 Estes têm um mesmo intento e dar o seu poder e autoridade à besta; 14. eles farão guerra contra o Cordeiro, eo o Cordeiro os vencerá, porque é o Senhor dos senhores eo Rei dos reis, e os que com ele são chamados, escolhidos e fiéis". 15 E ele me disse: "As águas que viste, onde a meretriz está assentada, são povos e multidões, e nações, e línguas 16 E os dez chifres que viste, ea besta que odiarão a meretriz,. Eles vão fazer desolada e nua, e devorar sua carne ea queimarão com fogo, 17 para que Deus colocou em seus corações, para exercer a sua finalidade, sendo de uma mente e dando o seu poder real para o animal, até que as palavras de Deus devem ser cumpridos 18. E a mulher que viste é a grande cidade que reina sobre os reis da terra." (RSV)</w:t>
      </w:r>
    </w:p>
    <w:p>
      <w:pPr>
        <w:pStyle w:val="TextBody"/>
        <w:rPr>
          <w:rStyle w:val="Hps"/>
          <w:b/>
          <w:b/>
          <w:color w:val="000000"/>
          <w:lang w:val="pt-PT"/>
        </w:rPr>
      </w:pPr>
      <w:r>
        <w:rPr>
          <w:lang w:val="pt-PT"/>
        </w:rPr>
      </w:r>
    </w:p>
    <w:p>
      <w:pPr>
        <w:pStyle w:val="TextBody"/>
        <w:rPr>
          <w:rStyle w:val="Hps"/>
          <w:b/>
          <w:b/>
          <w:color w:val="000000"/>
          <w:lang w:val="pt-PT"/>
        </w:rPr>
      </w:pPr>
      <w:r>
        <w:rPr>
          <w:rStyle w:val="Hps"/>
          <w:b/>
          <w:color w:val="000000"/>
          <w:lang w:val="pt-PT"/>
        </w:rPr>
        <w:t>Os preparativos para</w:t>
      </w:r>
      <w:r>
        <w:rPr>
          <w:rStyle w:val="Shorttext"/>
          <w:b/>
          <w:color w:val="000000"/>
          <w:lang w:val="pt-PT"/>
        </w:rPr>
        <w:t xml:space="preserve"> </w:t>
      </w:r>
      <w:r>
        <w:rPr>
          <w:rStyle w:val="Hps"/>
          <w:b/>
          <w:color w:val="000000"/>
          <w:lang w:val="pt-PT"/>
        </w:rPr>
        <w:t>o poder da besta</w:t>
      </w:r>
    </w:p>
    <w:p>
      <w:pPr>
        <w:pStyle w:val="TextBody"/>
        <w:rPr>
          <w:rStyle w:val="Hps"/>
          <w:b/>
          <w:b/>
          <w:color w:val="000000"/>
          <w:lang w:val="pt-PT"/>
        </w:rPr>
      </w:pPr>
      <w:r>
        <w:rPr/>
      </w:r>
    </w:p>
    <w:p>
      <w:pPr>
        <w:pStyle w:val="TextBody"/>
        <w:rPr>
          <w:color w:val="000000"/>
          <w:lang w:val="pt-PT"/>
        </w:rPr>
      </w:pPr>
      <w:r>
        <w:rPr>
          <w:color w:val="000000"/>
          <w:lang w:val="pt-PT"/>
        </w:rPr>
        <w:t>Voltamo-nos agora a olhar para o início do fim. Isso começa com a formação da besta que destrói a prostituta. A união dos dez chifres ou dez reis é a união dos últimos dias. Os dez reis eram a união das nações, que se unem nos últimos dias. A união só como ser apoiado e desenvolvido a partir do sistema romano e tornar-se uma união de reis foi o Sacro Império Romano. O antigo sistema Teutonic foi governado por cinco pares de gêmeos sob o parlamento ou coisa. A incapacidade de compreender a história da Europa e os Teutões resultou em um grave equívoco do que está acontecendo eo que está a acontecer na Europa nos últimos dias.</w:t>
        <w:br/>
        <w:br/>
        <w:t>A seqüência da formação da besta, que não é mais controlado pela prostituta começou na França com a atividade contemporânea nas Américas. O sistema foi reprimido na Inglaterra caso contrário, o período teria avançado à frente da profecia e, talvez, destruído o mundo muito mais cedo. Assim vezes atribuídas de Satanás teria sido encurtada aqui e alongados no final do Milênio. As conseqüências podem ter sido muito grave. Todas as ações ao longo dos últimos 2.000 anos a partir da Revolução Francesa foram orientados para a formação dos sistemas de tempo finais de energia e as máquinas de guerra das nações, para que os demônios podem destruir as nações. Cristo usou a Comunidade Britânica de limitar e controlar a taxa de expansão e destruição das nações. Vamos examinar a seqüência.</w:t>
      </w:r>
    </w:p>
    <w:p>
      <w:pPr>
        <w:pStyle w:val="TextBody"/>
        <w:rPr>
          <w:color w:val="000000"/>
          <w:lang w:val="pt-PT"/>
        </w:rPr>
      </w:pPr>
      <w:r>
        <w:rPr>
          <w:color w:val="000000"/>
          <w:lang w:val="pt-PT"/>
        </w:rPr>
        <w:br/>
        <w:t>1789 CE. Estados Gerais se reuniram em Versalhes. O terceiro estado nomeia-se o conjunto nacional. A queda da Bastilha marca o início da Revolução Francesa. As formas besta.</w:t>
      </w:r>
    </w:p>
    <w:p>
      <w:pPr>
        <w:pStyle w:val="TextBody"/>
        <w:rPr>
          <w:color w:val="000000"/>
          <w:lang w:val="pt-PT"/>
        </w:rPr>
      </w:pPr>
      <w:r>
        <w:rPr>
          <w:color w:val="000000"/>
          <w:lang w:val="pt-PT"/>
        </w:rPr>
        <w:br/>
        <w:t>George Washington (para 1797) se torna o primeiro presidente dos EUA e os EUA declara-se uma união económica e aduaneira.</w:t>
      </w:r>
    </w:p>
    <w:p>
      <w:pPr>
        <w:pStyle w:val="TextBody"/>
        <w:numPr>
          <w:ilvl w:val="0"/>
          <w:numId w:val="3"/>
        </w:numPr>
        <w:rPr>
          <w:color w:val="000000"/>
          <w:lang w:val="pt-PT"/>
        </w:rPr>
      </w:pPr>
      <w:r>
        <w:rPr>
          <w:color w:val="000000"/>
          <w:lang w:val="pt-PT"/>
        </w:rPr>
        <w:t>1791. Declaração de Pillnitz. Imperador Leopold II e Frederico da Prússia tentativa de reintroduzir o sistema monárquico na França.</w:t>
      </w:r>
    </w:p>
    <w:p>
      <w:pPr>
        <w:pStyle w:val="TextBody"/>
        <w:ind w:left="360" w:hanging="0"/>
        <w:rPr>
          <w:color w:val="000000"/>
          <w:lang w:val="pt-PT"/>
        </w:rPr>
      </w:pPr>
      <w:r>
        <w:rPr>
          <w:color w:val="000000"/>
          <w:lang w:val="pt-PT"/>
        </w:rPr>
        <w:t>Igreja britânica e tumultos em Birmingham King viu uma época de forte repressão para impedir a revolução na Inglaterra.</w:t>
      </w:r>
    </w:p>
    <w:p>
      <w:pPr>
        <w:pStyle w:val="TextBody"/>
        <w:numPr>
          <w:ilvl w:val="0"/>
          <w:numId w:val="3"/>
        </w:numPr>
        <w:rPr>
          <w:color w:val="000000"/>
          <w:lang w:val="pt-PT"/>
        </w:rPr>
      </w:pPr>
      <w:r>
        <w:rPr>
          <w:color w:val="000000"/>
          <w:lang w:val="pt-PT"/>
        </w:rPr>
        <w:t>1792. A França declara guerra contra a coligação a Áustria ea Prússia contra a França. França derrota na Batalha de Valmy. A Convenção Nacional regras França em 1795. Os marselheses salvou a revolução e França se tornou uma república.</w:t>
      </w:r>
    </w:p>
    <w:p>
      <w:pPr>
        <w:pStyle w:val="TextBody"/>
        <w:numPr>
          <w:ilvl w:val="0"/>
          <w:numId w:val="3"/>
        </w:numPr>
        <w:rPr>
          <w:color w:val="000000"/>
          <w:lang w:val="pt-PT"/>
        </w:rPr>
      </w:pPr>
      <w:r>
        <w:rPr>
          <w:color w:val="000000"/>
          <w:lang w:val="pt-PT"/>
        </w:rPr>
        <w:t>1794. O reinado de terror atingiu o seu clímax em março-abril. O francês derrotou os austríacos na Batalha de Fleurus e conquistou a Bélgica.</w:t>
      </w:r>
    </w:p>
    <w:p>
      <w:pPr>
        <w:pStyle w:val="TextBody"/>
        <w:numPr>
          <w:ilvl w:val="0"/>
          <w:numId w:val="3"/>
        </w:numPr>
        <w:rPr>
          <w:color w:val="000000"/>
          <w:lang w:val="pt-PT"/>
        </w:rPr>
      </w:pPr>
      <w:r>
        <w:rPr>
          <w:color w:val="000000"/>
          <w:lang w:val="pt-PT"/>
        </w:rPr>
        <w:t>O Oriente Médio também começava a se reorganizar.</w:t>
      </w:r>
    </w:p>
    <w:p>
      <w:pPr>
        <w:pStyle w:val="TextBody"/>
        <w:numPr>
          <w:ilvl w:val="0"/>
          <w:numId w:val="3"/>
        </w:numPr>
        <w:rPr>
          <w:color w:val="000000"/>
          <w:lang w:val="pt-PT"/>
        </w:rPr>
      </w:pPr>
      <w:r>
        <w:rPr>
          <w:color w:val="000000"/>
          <w:lang w:val="pt-PT"/>
        </w:rPr>
        <w:t>Aga Muhammad também fundou a Dinastia Kajar na Pérsia em 1794.</w:t>
      </w:r>
    </w:p>
    <w:p>
      <w:pPr>
        <w:pStyle w:val="TextBody"/>
        <w:ind w:left="360" w:hanging="0"/>
        <w:rPr/>
      </w:pPr>
      <w:r>
        <w:rPr>
          <w:color w:val="000000"/>
          <w:lang w:val="pt-PT"/>
        </w:rPr>
        <w:t>França subjugada Holland, contribuindo assim para a consolidação sob o domínio britânico.</w:t>
      </w:r>
    </w:p>
    <w:p>
      <w:pPr>
        <w:pStyle w:val="TextBody"/>
        <w:numPr>
          <w:ilvl w:val="0"/>
          <w:numId w:val="7"/>
        </w:numPr>
        <w:rPr>
          <w:color w:val="000000"/>
          <w:lang w:val="pt-PT"/>
        </w:rPr>
      </w:pPr>
      <w:r>
        <w:rPr>
          <w:color w:val="000000"/>
          <w:lang w:val="pt-PT"/>
        </w:rPr>
        <w:t>1795 viu a França estabelecer o boneco Batavian República na Holanda. Este Grã-Bretanha habilitado para levar o Cabo da Boa Esperança e Ceilão dos holandeses. Napoleão foi feito comandante-em-Chefe do Exército Revolucionário, na Itália.</w:t>
      </w:r>
    </w:p>
    <w:p>
      <w:pPr>
        <w:pStyle w:val="TextBody"/>
        <w:numPr>
          <w:ilvl w:val="0"/>
          <w:numId w:val="3"/>
        </w:numPr>
        <w:rPr>
          <w:color w:val="000000"/>
          <w:lang w:val="pt-PT"/>
        </w:rPr>
      </w:pPr>
      <w:r>
        <w:rPr>
          <w:color w:val="000000"/>
          <w:lang w:val="pt-PT"/>
        </w:rPr>
        <w:t>Expansão nos EUA foi assistido por alterações de energia da Europa.</w:t>
        <w:br/>
        <w:t>O tratado de San Lorenzo viu o EUA e Espanha resolver os limites da Flórida e os direitos de ganho EUA de navegação no Mississipi.</w:t>
      </w:r>
    </w:p>
    <w:p>
      <w:pPr>
        <w:pStyle w:val="TextBody"/>
        <w:numPr>
          <w:ilvl w:val="0"/>
          <w:numId w:val="3"/>
        </w:numPr>
        <w:rPr>
          <w:color w:val="000000"/>
          <w:lang w:val="pt-PT"/>
        </w:rPr>
      </w:pPr>
      <w:r>
        <w:rPr>
          <w:color w:val="000000"/>
          <w:lang w:val="pt-PT"/>
        </w:rPr>
        <w:t>1796 viu Napoleão invadir a Itália e destruir o sistema estatal existente, derrotando os austríacos em Lodi e Arcol.</w:t>
      </w:r>
    </w:p>
    <w:p>
      <w:pPr>
        <w:pStyle w:val="TextBody"/>
        <w:numPr>
          <w:ilvl w:val="0"/>
          <w:numId w:val="3"/>
        </w:numPr>
        <w:rPr>
          <w:color w:val="000000"/>
          <w:lang w:val="pt-PT"/>
        </w:rPr>
      </w:pPr>
      <w:r>
        <w:rPr>
          <w:color w:val="000000"/>
          <w:lang w:val="pt-PT"/>
        </w:rPr>
        <w:t>A invasão francesa da Irlanda falhou.</w:t>
      </w:r>
    </w:p>
    <w:p>
      <w:pPr>
        <w:pStyle w:val="TextBody"/>
        <w:numPr>
          <w:ilvl w:val="0"/>
          <w:numId w:val="3"/>
        </w:numPr>
        <w:rPr>
          <w:color w:val="000000"/>
          <w:lang w:val="pt-PT"/>
        </w:rPr>
      </w:pPr>
      <w:r>
        <w:rPr>
          <w:color w:val="000000"/>
          <w:lang w:val="pt-PT"/>
        </w:rPr>
        <w:t>O britânico de captura Guiana.</w:t>
        <w:br/>
        <w:t>Agha Muhammad of Persia fez Teerã a sua capital.</w:t>
      </w:r>
    </w:p>
    <w:p>
      <w:pPr>
        <w:pStyle w:val="TextBody"/>
        <w:numPr>
          <w:ilvl w:val="0"/>
          <w:numId w:val="3"/>
        </w:numPr>
        <w:rPr>
          <w:color w:val="000000"/>
          <w:lang w:val="pt-PT"/>
        </w:rPr>
      </w:pPr>
      <w:r>
        <w:rPr>
          <w:color w:val="000000"/>
          <w:lang w:val="pt-PT"/>
        </w:rPr>
        <w:t>1797 viu a Batalha do Cabo de São Vicente. A marinha britânica derrotou a frota franco-espanhola.</w:t>
      </w:r>
    </w:p>
    <w:p>
      <w:pPr>
        <w:pStyle w:val="TextBody"/>
        <w:ind w:left="360" w:hanging="0"/>
        <w:rPr>
          <w:color w:val="000000"/>
          <w:lang w:val="pt-PT"/>
        </w:rPr>
      </w:pPr>
      <w:r>
        <w:rPr>
          <w:color w:val="000000"/>
          <w:lang w:val="pt-PT"/>
        </w:rPr>
        <w:t>Os britânicos então capturado Trinidad da Espanha.</w:t>
        <w:br/>
        <w:t>Napoleão invadiu a Áustria. Eles ocuparam Veneza e estabeleceu a República da Ligúria, em Génova, e Lombardia austríaca se tornou a República Cisalpina.</w:t>
      </w:r>
    </w:p>
    <w:p>
      <w:pPr>
        <w:pStyle w:val="TextBody"/>
        <w:ind w:left="360" w:hanging="0"/>
        <w:rPr>
          <w:color w:val="000000"/>
          <w:lang w:val="pt-PT"/>
        </w:rPr>
      </w:pPr>
      <w:r>
        <w:rPr>
          <w:color w:val="000000"/>
          <w:lang w:val="pt-PT"/>
        </w:rPr>
        <w:t>Essas ações resultaram no Tratado de Campo Formio onde a Áustria fez as pazes com a França.</w:t>
      </w:r>
    </w:p>
    <w:p>
      <w:pPr>
        <w:pStyle w:val="TextBody"/>
        <w:ind w:left="360" w:hanging="0"/>
        <w:rPr>
          <w:color w:val="000000"/>
          <w:lang w:val="pt-PT"/>
        </w:rPr>
      </w:pPr>
      <w:r>
        <w:rPr>
          <w:color w:val="000000"/>
          <w:lang w:val="pt-PT"/>
        </w:rPr>
      </w:r>
    </w:p>
    <w:p>
      <w:pPr>
        <w:pStyle w:val="Normal"/>
        <w:rPr>
          <w:lang w:val="pt-PT"/>
        </w:rPr>
      </w:pPr>
      <w:r>
        <w:rPr>
          <w:lang w:val="pt-PT"/>
        </w:rPr>
        <w:t>As atividades no Egito começou a envolver a Europa. Europa começou uma corrida para controlar as potências mundiais e, assim, dirigir o curso da atividade humana no século 20.</w:t>
      </w:r>
    </w:p>
    <w:p>
      <w:pPr>
        <w:pStyle w:val="TextBody"/>
        <w:numPr>
          <w:ilvl w:val="0"/>
          <w:numId w:val="4"/>
        </w:numPr>
        <w:rPr>
          <w:color w:val="000000"/>
          <w:lang w:val="pt-PT"/>
        </w:rPr>
      </w:pPr>
      <w:r>
        <w:rPr>
          <w:color w:val="000000"/>
          <w:lang w:val="pt-PT"/>
        </w:rPr>
        <w:t>1798. A segunda coalizão contra a França foi formado. Napoleão invadiu o Egito. A Batalha das Pirâmides viu a derrota dos mamelucos (ou mamelucos). A marinha francesa foi derrotada em Aboukir por Nelson na Batalha do Nilo.</w:t>
      </w:r>
    </w:p>
    <w:p>
      <w:pPr>
        <w:pStyle w:val="TextBody"/>
        <w:ind w:left="360" w:hanging="0"/>
        <w:rPr>
          <w:color w:val="000000"/>
          <w:lang w:val="pt-PT"/>
        </w:rPr>
      </w:pPr>
      <w:r>
        <w:rPr>
          <w:color w:val="000000"/>
          <w:lang w:val="pt-PT"/>
        </w:rPr>
        <w:t>Houve uma rebelião separatista na Irlanda. O francês invadiu a Suíça e estabeleceu a República Helvética.</w:t>
      </w:r>
    </w:p>
    <w:p>
      <w:pPr>
        <w:pStyle w:val="TextBody"/>
        <w:ind w:left="360" w:hanging="0"/>
        <w:rPr>
          <w:color w:val="000000"/>
          <w:lang w:val="pt-PT"/>
        </w:rPr>
      </w:pPr>
      <w:r>
        <w:rPr>
          <w:color w:val="000000"/>
          <w:lang w:val="pt-PT"/>
        </w:rPr>
        <w:t>Grã-Bretanha fez Ceilão uma colônia da Coroa. Embora essas ações estavam sendo tratados com Tipoo Sahib de Mysore renovou a guerra contra os britânicos.</w:t>
      </w:r>
    </w:p>
    <w:p>
      <w:pPr>
        <w:pStyle w:val="TextBody"/>
        <w:numPr>
          <w:ilvl w:val="0"/>
          <w:numId w:val="4"/>
        </w:numPr>
        <w:rPr>
          <w:color w:val="000000"/>
          <w:lang w:val="pt-PT"/>
        </w:rPr>
      </w:pPr>
      <w:r>
        <w:rPr>
          <w:color w:val="000000"/>
          <w:lang w:val="pt-PT"/>
        </w:rPr>
        <w:t>1799. Napoleão invadiu a Síria. Grã-Bretanha, Áustria, Rússia, Portugal, Nápoles e do Império Otomano se unem contra a França. Os franceses foram expulsos da Itália e Napoleão retornou à França, derrubou o Diretório estabelecer um consulado com ele como primeiro cônsul.</w:t>
      </w:r>
    </w:p>
    <w:p>
      <w:pPr>
        <w:pStyle w:val="TextBody"/>
        <w:ind w:left="360" w:hanging="0"/>
        <w:rPr>
          <w:color w:val="000000"/>
          <w:lang w:val="pt-PT"/>
        </w:rPr>
      </w:pPr>
      <w:r>
        <w:rPr>
          <w:color w:val="000000"/>
          <w:lang w:val="pt-PT"/>
        </w:rPr>
        <w:t>Grã-Bretanha suprimiu o movimento sindical em casa com as Leis de combinação (passou também em 1800). A Guerra Kaffir Terceira viu a Sociedade Missionária de Londres começar a trabalhar na África do Sul. Com a derrota e morte de Tipoo Sahib de Mysore, o controle britânico foi estendido sobre a maior parte do sul da Índia.</w:t>
      </w:r>
    </w:p>
    <w:p>
      <w:pPr>
        <w:pStyle w:val="TextBody"/>
        <w:rPr>
          <w:color w:val="000000"/>
          <w:lang w:val="pt-PT"/>
        </w:rPr>
      </w:pPr>
      <w:r>
        <w:rPr>
          <w:color w:val="000000"/>
          <w:lang w:val="pt-PT"/>
        </w:rPr>
        <w:br/>
        <w:t>A descoberta no Egito pelos franceses da pedra de Rosetta, em 1799 tornou possível para a decifração dos hieróglifos do antigo Egito. Somente a partir deste ponto o passado poderia ser entendido corretamente.</w:t>
      </w:r>
    </w:p>
    <w:p>
      <w:pPr>
        <w:pStyle w:val="TextBody"/>
        <w:numPr>
          <w:ilvl w:val="0"/>
          <w:numId w:val="10"/>
        </w:numPr>
        <w:rPr>
          <w:color w:val="000000"/>
          <w:lang w:val="pt-PT"/>
        </w:rPr>
      </w:pPr>
      <w:r>
        <w:rPr>
          <w:color w:val="000000"/>
          <w:lang w:val="pt-PT"/>
        </w:rPr>
        <w:t>1800. Batalha de Marengo e Hohenlinden. Francês derrotar os austríacos.</w:t>
        <w:br/>
        <w:t>Rússia retirou-se da Coalizão contra a França eo czar reviveu a neutralidade armada do Norte contra a Inglaterra. Este era prematuro e talvez assistida a marcha para a Rússia.</w:t>
      </w:r>
    </w:p>
    <w:p>
      <w:pPr>
        <w:pStyle w:val="TextBody"/>
        <w:numPr>
          <w:ilvl w:val="0"/>
          <w:numId w:val="10"/>
        </w:numPr>
        <w:rPr>
          <w:color w:val="000000"/>
          <w:lang w:val="pt-PT"/>
        </w:rPr>
      </w:pPr>
      <w:r>
        <w:rPr>
          <w:color w:val="000000"/>
          <w:lang w:val="pt-PT"/>
        </w:rPr>
        <w:t>1801. O Ato de União une formalmente Grã-Bretanha e Irlanda. Nelson destruiu a Liga de neutralidade armada no mar Báltico. Exército francês no Egito rende-se à britânica. O Tratado de Luneville foi assinado entre a França ea Áustria. França manteve a margem esquerda do Reno e mais da Itália.</w:t>
      </w:r>
    </w:p>
    <w:p>
      <w:pPr>
        <w:pStyle w:val="TextBody"/>
        <w:numPr>
          <w:ilvl w:val="0"/>
          <w:numId w:val="10"/>
        </w:numPr>
        <w:rPr>
          <w:color w:val="000000"/>
          <w:lang w:val="pt-PT"/>
        </w:rPr>
      </w:pPr>
      <w:r>
        <w:rPr>
          <w:color w:val="000000"/>
          <w:lang w:val="pt-PT"/>
        </w:rPr>
        <w:t>1802. O Tratado de Amiens pôs fim à guerra entre a Inglaterra ea França. Napoleão é feita Primeiro Cônsul para a vida.</w:t>
      </w:r>
    </w:p>
    <w:p>
      <w:pPr>
        <w:pStyle w:val="TextBody"/>
        <w:rPr>
          <w:color w:val="000000"/>
          <w:lang w:val="pt-PT"/>
        </w:rPr>
      </w:pPr>
      <w:r>
        <w:rPr>
          <w:color w:val="000000"/>
          <w:lang w:val="pt-PT"/>
        </w:rPr>
        <w:br/>
        <w:t>A expansão dos EUA foi diretamente assistido por as guerras entre a Inglaterra ea França.</w:t>
      </w:r>
    </w:p>
    <w:p>
      <w:pPr>
        <w:pStyle w:val="TextBody"/>
        <w:numPr>
          <w:ilvl w:val="0"/>
          <w:numId w:val="11"/>
        </w:numPr>
        <w:rPr>
          <w:color w:val="000000"/>
          <w:lang w:val="pt-PT"/>
        </w:rPr>
      </w:pPr>
      <w:r>
        <w:rPr>
          <w:color w:val="000000"/>
          <w:lang w:val="pt-PT"/>
        </w:rPr>
        <w:t>1806. A guerra entre a Grã-Bretanha e França explode novamente. Este foi para forçar a compra da Louisiana, onde Napoleão vendeu áreas para os EUA possibilitando a expansão continental dos EUA. Assim, Manassés Ephraim alimentou nas primeiras instâncias como Isaías profetizou em Isaías 9:21.</w:t>
      </w:r>
    </w:p>
    <w:p>
      <w:pPr>
        <w:pStyle w:val="QUOTES"/>
        <w:rPr>
          <w:lang w:val="pt-PT"/>
        </w:rPr>
      </w:pPr>
      <w:r>
        <w:rPr>
          <w:lang w:val="pt-PT"/>
        </w:rPr>
        <w:t>Isaías 9:21 Manassés, Efraim, e Efraim, Manassés, e eles juntos serão contra Judá. Por tudo isto a sua ira não se aplacou, mas sua mão ainda está estendida. (RA)</w:t>
      </w:r>
    </w:p>
    <w:p>
      <w:pPr>
        <w:pStyle w:val="TextBody"/>
        <w:rPr>
          <w:color w:val="000000"/>
          <w:lang w:val="pt-PT"/>
        </w:rPr>
      </w:pPr>
      <w:r>
        <w:rPr>
          <w:color w:val="000000"/>
          <w:lang w:val="pt-PT"/>
        </w:rPr>
        <w:br/>
        <w:t>Essas ações envolveram a redistribuição dos grupos de poder como tinha ocorrido antes do início da profecia em sua data fundamental de 605 aC. A destruição da prostituta pelo sistema emergente na Europa, possibilitou a expansão dos povos de língua Inglês para que eles possam herdar as promessas da primogenitura. O que acabará por fazer com a primogenitura é de grande interesse.</w:t>
        <w:br/>
        <w:br/>
        <w:t>Napoleão dissolveu o Sacro Império Romano em 1806. Todas as propriedades dos Habsburgo tornou-se parte do Império Austríaco com o alemão como língua oficial. Esta situação permaneceu até 1815, quando Napoleão foi finalmente derrotado eo império foi reconstituído.</w:t>
      </w:r>
    </w:p>
    <w:p>
      <w:pPr>
        <w:pStyle w:val="TextBody"/>
        <w:rPr>
          <w:color w:val="000000"/>
          <w:lang w:val="pt-PT"/>
        </w:rPr>
      </w:pPr>
      <w:r>
        <w:rPr>
          <w:color w:val="000000"/>
          <w:lang w:val="pt-PT"/>
        </w:rPr>
        <w:br/>
        <w:t>Entre 1806 e 1815, a instabilidade da guerra permitiu que um número de nações para alcançar a independência. França anexa a Holanda em 1810 eo império estava em seu auge. Os franceses foram, no entanto, realizada em Portugal por Wellesley em Torres Vedras. Buenos Aires, México e Nova Granada foram capazes de derrubar o governo espanhol e Simon Bolivar emergiu como um líder nacionalista. Grã-Bretanha também foi capaz de anexo Maurícias e as Seychelles.</w:t>
      </w:r>
    </w:p>
    <w:p>
      <w:pPr>
        <w:pStyle w:val="TextBody"/>
        <w:numPr>
          <w:ilvl w:val="0"/>
          <w:numId w:val="2"/>
        </w:numPr>
        <w:ind w:left="360" w:hanging="360"/>
        <w:rPr>
          <w:color w:val="000000"/>
          <w:lang w:val="pt-PT"/>
        </w:rPr>
      </w:pPr>
      <w:r>
        <w:rPr>
          <w:color w:val="000000"/>
          <w:lang w:val="pt-PT"/>
        </w:rPr>
        <w:t>Em 1811, depois de George III foi declarado insano e do Príncipe de Gales foi declarada regente, os franceses foram expulsos de Portugal e Wellesley invadiram a Espanha.</w:t>
      </w:r>
    </w:p>
    <w:p>
      <w:pPr>
        <w:pStyle w:val="TextBody"/>
        <w:ind w:left="360" w:hanging="0"/>
        <w:rPr>
          <w:color w:val="000000"/>
          <w:lang w:val="pt-PT"/>
        </w:rPr>
      </w:pPr>
      <w:r>
        <w:rPr>
          <w:color w:val="000000"/>
          <w:lang w:val="pt-PT"/>
        </w:rPr>
        <w:t>Paraguai e Venezuela foram capazes de declarar a independência da Espanha.</w:t>
      </w:r>
    </w:p>
    <w:p>
      <w:pPr>
        <w:pStyle w:val="TextBody"/>
        <w:numPr>
          <w:ilvl w:val="0"/>
          <w:numId w:val="2"/>
        </w:numPr>
        <w:ind w:left="360" w:hanging="360"/>
        <w:rPr>
          <w:color w:val="000000"/>
          <w:lang w:val="pt-PT"/>
        </w:rPr>
      </w:pPr>
      <w:r>
        <w:rPr>
          <w:color w:val="000000"/>
          <w:lang w:val="pt-PT"/>
        </w:rPr>
        <w:t>1812. Napoleão invadiu a Rússia e se retirou depois de lutar a batalha de Borodino e queima de Moscou.</w:t>
      </w:r>
    </w:p>
    <w:p>
      <w:pPr>
        <w:pStyle w:val="TextBody"/>
        <w:ind w:left="360" w:hanging="0"/>
        <w:rPr>
          <w:color w:val="000000"/>
          <w:lang w:val="pt-PT"/>
        </w:rPr>
      </w:pPr>
      <w:r>
        <w:rPr>
          <w:color w:val="000000"/>
          <w:lang w:val="pt-PT"/>
        </w:rPr>
        <w:t>1812 também viu a guerra anglo-americana sobre a política britânica em relação a navegação neutra. Esta guerra durou até 1814 e do Tratado de Ghent.</w:t>
      </w:r>
    </w:p>
    <w:p>
      <w:pPr>
        <w:pStyle w:val="TextBody"/>
        <w:ind w:left="360" w:hanging="0"/>
        <w:rPr>
          <w:color w:val="000000"/>
          <w:lang w:val="pt-PT"/>
        </w:rPr>
      </w:pPr>
      <w:r>
        <w:rPr>
          <w:color w:val="000000"/>
          <w:lang w:val="pt-PT"/>
        </w:rPr>
        <w:t>1812 também viu Muhammad Ali massacre os mamelucos governantes do Egito.</w:t>
      </w:r>
    </w:p>
    <w:p>
      <w:pPr>
        <w:pStyle w:val="TextBody"/>
        <w:rPr>
          <w:color w:val="000000"/>
          <w:lang w:val="pt-PT"/>
        </w:rPr>
      </w:pPr>
      <w:r>
        <w:rPr>
          <w:color w:val="000000"/>
          <w:lang w:val="pt-PT"/>
        </w:rPr>
        <w:br/>
        <w:t>Desde 1813 os franceses foram expulsos de Espanha na batalha de Vittoria. Isto permitiu que os EUA para aproveitar West Florida a partir de Espanha.</w:t>
      </w:r>
    </w:p>
    <w:p>
      <w:pPr>
        <w:pStyle w:val="TextBody"/>
        <w:rPr/>
      </w:pPr>
      <w:r>
        <w:rPr>
          <w:color w:val="000000"/>
          <w:lang w:val="pt-PT"/>
        </w:rPr>
        <w:br/>
        <w:t>Prússia, em seguida, lançou a guerra de libertação contra os franceses. Napoleão derrotou os aliados nas batalhas de Lutzen e Bautzen. Os austríacos, em seguida, juntou-se à aliança contra os franceses. Napoleão foi derrotado na Batalha das Nações em Leipzig.</w:t>
        <w:br/>
        <w:br/>
        <w:t>Essas atividades na Europa talvez habilitado Bolívar para se tornar ditador da Venezuela e do México se tornou independente.</w:t>
      </w:r>
    </w:p>
    <w:p>
      <w:pPr>
        <w:pStyle w:val="TextBody"/>
        <w:rPr>
          <w:color w:val="000000"/>
          <w:lang w:val="pt-PT"/>
        </w:rPr>
      </w:pPr>
      <w:r>
        <w:rPr>
          <w:color w:val="000000"/>
          <w:lang w:val="pt-PT"/>
        </w:rPr>
      </w:r>
    </w:p>
    <w:p>
      <w:pPr>
        <w:pStyle w:val="TextBody"/>
        <w:rPr>
          <w:color w:val="000000"/>
          <w:lang w:val="pt-PT"/>
        </w:rPr>
      </w:pPr>
      <w:r>
        <w:rPr>
          <w:color w:val="000000"/>
          <w:lang w:val="pt-PT"/>
        </w:rPr>
        <w:t>Durante este tempo também dois navios britânicos invadiram Nagasaki Porto de desalojar um comerciante holandês. As tentativas de subordinação Japão no sistema mundial começou a tomar força real.</w:t>
      </w:r>
    </w:p>
    <w:p>
      <w:pPr>
        <w:pStyle w:val="TextBody"/>
        <w:rPr>
          <w:color w:val="000000"/>
          <w:lang w:val="pt-PT"/>
        </w:rPr>
      </w:pPr>
      <w:r>
        <w:rPr>
          <w:color w:val="000000"/>
          <w:lang w:val="pt-PT"/>
        </w:rPr>
        <w:br/>
        <w:t>Após a derrota francesa de 1814, a Grã-Bretanha manteve a Cabo após o Congresso de Viena na sequência do primeiro exílio de Napoleão de Elba. O Papa Pio VII voltou a Roma e restabeleceu a Inquisição ea Companhia de Jesus.</w:t>
      </w:r>
    </w:p>
    <w:p>
      <w:pPr>
        <w:pStyle w:val="TextBody"/>
        <w:rPr>
          <w:color w:val="000000"/>
          <w:lang w:val="pt-PT"/>
        </w:rPr>
      </w:pPr>
      <w:r>
        <w:rPr>
          <w:color w:val="000000"/>
          <w:lang w:val="pt-PT"/>
        </w:rPr>
        <w:br/>
        <w:t>Assim, a destruição da puta não estava completa. Napoleão escapou e foi derrotado em Waterloo, em 1815. Depois de sua derrota final do Sacro Império Romano foi restaurado pelas potências européias. A restauração do Sacro Império Romano em 1815 permitiu a Inquisição proceder 1823-1846. Os detalhes estão contidos no papel de Distribuição Geral das Igrejas a observância do sábado (No. 122). Os 1.260 anos da perseguição terminou em 1850, conforme detalhado no artigo No. 122.</w:t>
      </w:r>
    </w:p>
    <w:p>
      <w:pPr>
        <w:pStyle w:val="TextBody"/>
        <w:rPr/>
      </w:pPr>
      <w:r>
        <w:rPr>
          <w:color w:val="000000"/>
          <w:lang w:val="pt-PT"/>
        </w:rPr>
        <w:br/>
        <w:t>Em 1827, os turcos entraram Atenas e Ibrahim capturou a Acrópole. A frota combinada britânico, francês e russo destruiu a frota turca na batalha de Navarino.</w:t>
        <w:br/>
        <w:br/>
        <w:t>Durante a Inquisição passado, a Inglaterra foi aberta a tolerância. Em 1828, a revogação dos não-conformistas de teste e Corporation Act autorizados a ocupar cargos públicos. Em 1829 a Emancipação Católica lei permitia católicos a cargos públicos na Grã-Bretanha. Suttee também foi abolido na Índia.</w:t>
        <w:br/>
        <w:br/>
        <w:t>Uma das fases finais no estabelecimento das promessas da primogenitura do povo de Israel foi o estabelecimento de colônias mais de toda a Austrália e Nova Zelândia. Em 1829 Fremantle tomou posse da Austrália Ocidental e começou a colonização.</w:t>
      </w:r>
    </w:p>
    <w:p>
      <w:pPr>
        <w:pStyle w:val="TextBody"/>
        <w:rPr>
          <w:color w:val="000000"/>
          <w:lang w:val="pt-PT"/>
        </w:rPr>
      </w:pPr>
      <w:r>
        <w:rPr>
          <w:color w:val="000000"/>
          <w:lang w:val="pt-PT"/>
        </w:rPr>
      </w:r>
    </w:p>
    <w:p>
      <w:pPr>
        <w:pStyle w:val="TextBody"/>
        <w:rPr/>
      </w:pPr>
      <w:r>
        <w:rPr>
          <w:color w:val="000000"/>
          <w:lang w:val="pt-PT"/>
        </w:rPr>
        <w:t>O Tratado de Adrianópolis também em 1829 pôs fim à guerra russo-turca com a Rússia a ganhar a livre navegação do Bósforo e Dardanelos. Seguiu-se revoltas na Europa em 1830 e continuou a agitação. A reforma parlamentar foi agitado na Grã-Bretanha. Os belgas revoltaram-se contra os holandeses.</w:t>
        <w:br/>
        <w:br/>
        <w:t>No leste de Mysore foi incorporada Índia britânica. Os franceses conquistaram a Argélia.</w:t>
        <w:br/>
        <w:br/>
        <w:t>Em 1832, na Batalha de Koniah os egípcios sob Ibrahim derrotou os turcos na Síria. Isso mais uma vez envolveu as nações da profecia incluindo os edomitas.</w:t>
      </w:r>
    </w:p>
    <w:p>
      <w:pPr>
        <w:pStyle w:val="TextBody"/>
        <w:rPr>
          <w:color w:val="000000"/>
          <w:lang w:val="pt-PT"/>
        </w:rPr>
      </w:pPr>
      <w:r>
        <w:rPr>
          <w:color w:val="000000"/>
          <w:lang w:val="pt-PT"/>
        </w:rPr>
      </w:r>
    </w:p>
    <w:p>
      <w:pPr>
        <w:pStyle w:val="TextBody"/>
        <w:rPr/>
      </w:pPr>
      <w:r>
        <w:rPr>
          <w:color w:val="000000"/>
          <w:lang w:val="pt-PT"/>
        </w:rPr>
        <w:t>Em 1836, Austrália do Sul se tornou uma província britânica e Texas conquistou a independência do México nas Batalhas da Alamo e San Jacinto. Em 1838, os Boer</w:t>
      </w:r>
    </w:p>
    <w:p>
      <w:pPr>
        <w:pStyle w:val="TextBody"/>
        <w:rPr>
          <w:color w:val="000000"/>
          <w:lang w:val="pt-PT"/>
        </w:rPr>
      </w:pPr>
      <w:r>
        <w:rPr>
          <w:color w:val="000000"/>
          <w:lang w:val="pt-PT"/>
        </w:rPr>
      </w:r>
    </w:p>
    <w:p>
      <w:pPr>
        <w:pStyle w:val="TextBody"/>
        <w:rPr/>
      </w:pPr>
      <w:r>
        <w:rPr>
          <w:color w:val="000000"/>
          <w:lang w:val="pt-PT"/>
        </w:rPr>
        <w:t>derrotado Dingaan e massacraram os zulus no rio de sangue. Poder-se assim consolidados.</w:t>
        <w:br/>
        <w:br/>
        <w:t>Em 1839, os turcos invadiram a Síria, mas foram derrotados em Nesib. Os britânicos ocuparam Aden.</w:t>
      </w:r>
    </w:p>
    <w:p>
      <w:pPr>
        <w:pStyle w:val="TextBody"/>
        <w:rPr>
          <w:color w:val="000000"/>
          <w:lang w:val="pt-PT"/>
        </w:rPr>
      </w:pPr>
      <w:r>
        <w:rPr>
          <w:color w:val="000000"/>
          <w:lang w:val="pt-PT"/>
        </w:rPr>
      </w:r>
    </w:p>
    <w:p>
      <w:pPr>
        <w:pStyle w:val="TextBody"/>
        <w:rPr>
          <w:color w:val="000000"/>
          <w:lang w:val="pt-PT"/>
        </w:rPr>
      </w:pPr>
      <w:r>
        <w:rPr>
          <w:color w:val="000000"/>
          <w:lang w:val="pt-PT"/>
        </w:rPr>
        <w:t>Em 1839 os Boers fundou a república independente de Natal e em 1842 o Estado Livre de Orange.</w:t>
      </w:r>
    </w:p>
    <w:p>
      <w:pPr>
        <w:pStyle w:val="TextBody"/>
        <w:rPr>
          <w:color w:val="000000"/>
          <w:lang w:val="pt-PT"/>
        </w:rPr>
      </w:pPr>
      <w:r>
        <w:rPr>
          <w:color w:val="000000"/>
          <w:lang w:val="pt-PT"/>
        </w:rPr>
        <w:br/>
        <w:t>Durante este tempo, os britânicos estavam lutando contra a Primeira Guerra do Ópio com a China (1839-1842). O Tratado de Nanquim (1842) pôs fim à guerra. Grã-Bretanha tomou Hong Kong e abriu os portos chineses ao comércio exterior. A França também ocupada Tahiti em 1842.</w:t>
      </w:r>
    </w:p>
    <w:p>
      <w:pPr>
        <w:pStyle w:val="TextBody"/>
        <w:rPr>
          <w:color w:val="000000"/>
          <w:lang w:val="pt-PT"/>
        </w:rPr>
      </w:pPr>
      <w:r>
        <w:rPr>
          <w:color w:val="000000"/>
          <w:lang w:val="pt-PT"/>
        </w:rPr>
        <w:br/>
        <w:t>Grã-Bretanha anexa Natal na África em 1843 e de Sindh, na Índia. Em 1844, após a Anglo-Sikh guerra a Grã-Bretanha anexa o Punjab.</w:t>
        <w:br/>
        <w:br/>
        <w:t>A consolidação britânica da Índia permitiu o estabelecimento de um poder consolidado no sub-continente. A importância deste fato se tornará evidente nas guerras dos últimos dias.</w:t>
        <w:br/>
        <w:br/>
        <w:t>Em 1840 o Ato de União juntou Alto e Baixo Canadá. No mesmo ano, a Nova Zelândia tornou-se uma colônia da Coroa britânica com o Tratado de Waitangi. O Tratado Webster-Ashburton de 1842 resolveu a disputa de fronteira entre o Canadá e os EUA.</w:t>
        <w:br/>
        <w:br/>
        <w:t>1840 também viu a questão do Egito e do Estado de Muhammed Ali discutido na Convenção Quádruplo de Londres entre o Reino Unido, Rússia, Prússia e Áustria.</w:t>
      </w:r>
    </w:p>
    <w:p>
      <w:pPr>
        <w:pStyle w:val="TextBody"/>
        <w:rPr>
          <w:color w:val="000000"/>
          <w:lang w:val="pt-PT"/>
        </w:rPr>
      </w:pPr>
      <w:r>
        <w:rPr>
          <w:color w:val="000000"/>
          <w:lang w:val="pt-PT"/>
        </w:rPr>
        <w:br/>
        <w:t>A França apoiou Muhammad Ali como governante. Em 1841 esta situação foi finalmente formalizado na Convenção de Alexandria quando os turcos reconheceu Muhammad Ali como governante hereditário do Egito.</w:t>
      </w:r>
    </w:p>
    <w:p>
      <w:pPr>
        <w:pStyle w:val="TextBody"/>
        <w:rPr>
          <w:color w:val="000000"/>
          <w:lang w:val="pt-PT"/>
        </w:rPr>
      </w:pPr>
      <w:r>
        <w:rPr>
          <w:color w:val="000000"/>
          <w:lang w:val="pt-PT"/>
        </w:rPr>
        <w:br/>
        <w:t>Em 1845 a guerra EUA-México sobre os limites viu Flórida e Texas juntar os EUA. Em 1846, EUA anexa Novo México. O Tratado de Oregon fixou a fronteira oeste dos Grandes Lagos como o paralelo 49. Em 1847 os norte-americanos capturados Cidade do México.</w:t>
        <w:br/>
        <w:br/>
        <w:t>Em 1849-50 as revoluções eclodiram na Europa e no Sacro Império Romano foi destruído em 1850 com o papado limitado por lei.</w:t>
      </w:r>
    </w:p>
    <w:p>
      <w:pPr>
        <w:pStyle w:val="TextBody"/>
        <w:rPr>
          <w:color w:val="000000"/>
          <w:lang w:val="pt-PT"/>
        </w:rPr>
      </w:pPr>
      <w:r>
        <w:rPr>
          <w:color w:val="000000"/>
          <w:lang w:val="pt-PT"/>
        </w:rPr>
        <w:br/>
        <w:t>Em 1845, a fabricação de carregar pela culatra artilharia com tubos raiados foi iniciada em Piemonte. Guerra moderna de armas estava sendo possível. O início da construção até a Primeira Guerra Mundial tinha começado.</w:t>
      </w:r>
    </w:p>
    <w:p>
      <w:pPr>
        <w:pStyle w:val="TextBody"/>
        <w:rPr>
          <w:color w:val="000000"/>
          <w:lang w:val="pt-PT"/>
        </w:rPr>
      </w:pPr>
      <w:r>
        <w:rPr>
          <w:color w:val="000000"/>
          <w:lang w:val="pt-PT"/>
        </w:rPr>
        <w:br/>
        <w:t xml:space="preserve">Durante o período entre 1850 e 1914 houve uma série de lutas de poder entre os grandes jogadores para a divisão dos impérios. Os EUA foram confrontados com uma guerra civil para assegurar o seu poder como uma única nação. Em 1867 os EUA compraram o Alasca da Rússia e da </w:t>
      </w:r>
      <w:r>
        <w:rPr>
          <w:rStyle w:val="Hps"/>
          <w:color w:val="000000"/>
          <w:lang w:val="pt-PT"/>
        </w:rPr>
        <w:t>América do Norte Britânica</w:t>
      </w:r>
      <w:r>
        <w:rPr>
          <w:color w:val="000000"/>
          <w:lang w:val="pt-PT"/>
        </w:rPr>
        <w:t xml:space="preserve"> Act estabeleceu a Confederação do Canadá. Israel tinha herdado suas terras.</w:t>
      </w:r>
    </w:p>
    <w:p>
      <w:pPr>
        <w:pStyle w:val="TextBody"/>
        <w:rPr>
          <w:color w:val="000000"/>
          <w:lang w:val="pt-PT"/>
        </w:rPr>
      </w:pPr>
      <w:r>
        <w:rPr>
          <w:color w:val="000000"/>
          <w:lang w:val="pt-PT"/>
        </w:rPr>
        <w:br/>
        <w:t>As cenas foram assim definidas para a modernização dos sistemas mundiais em uma arena gigante aberto, o que forçaria os impérios alargadas e, em seguida, em última instância do sistema gigante. Este tinha ainda a ser alcançado e que só seria alcançada pela força das armas.</w:t>
      </w:r>
    </w:p>
    <w:p>
      <w:pPr>
        <w:pStyle w:val="TextBody"/>
        <w:rPr/>
      </w:pPr>
      <w:r>
        <w:rPr>
          <w:color w:val="000000"/>
          <w:lang w:val="pt-PT"/>
        </w:rPr>
        <w:br/>
        <w:t>Em 1875 a Grã-Bretanha, França e Alemanha iniciaram um programa de rearmamento militar. Em 1877 a Grã-Bretanha anexou o Transvaal e Rússia invadiu a Turquia. Em 1878 o Tratado de San Stefano entre a Rússia ea Turquia viu Montenegro, Sérvia, Bulgária e Roménia tornam-se independentes. Os ganhos da Rússia do Tratado de San Stefano foram revertidos pelo Congresso de Berlim e Grã-Bretanha recebeu Chipre. A guerra anglo-afegã de 1878-1880 viu a Grã-Bretanha ganhar o controle de assuntos afegãos.</w:t>
      </w:r>
    </w:p>
    <w:p>
      <w:pPr>
        <w:pStyle w:val="TextBody"/>
        <w:rPr>
          <w:color w:val="000000"/>
          <w:lang w:val="pt-PT"/>
        </w:rPr>
      </w:pPr>
      <w:r>
        <w:rPr>
          <w:color w:val="000000"/>
          <w:lang w:val="pt-PT"/>
        </w:rPr>
      </w:r>
    </w:p>
    <w:p>
      <w:pPr>
        <w:pStyle w:val="TextBody"/>
        <w:rPr>
          <w:color w:val="000000"/>
          <w:lang w:val="pt-PT"/>
        </w:rPr>
      </w:pPr>
      <w:r>
        <w:rPr>
          <w:color w:val="000000"/>
          <w:lang w:val="pt-PT"/>
        </w:rPr>
        <w:t>Em 1876 a Grã-Bretanha e França haviam estabelecido duplo controle das finanças do Egito. Este controle do Egito forçou a abdicação de Ismail em 1879.</w:t>
      </w:r>
    </w:p>
    <w:p>
      <w:pPr>
        <w:pStyle w:val="TextBody"/>
        <w:rPr>
          <w:color w:val="000000"/>
          <w:lang w:val="pt-PT"/>
        </w:rPr>
      </w:pPr>
      <w:r>
        <w:rPr>
          <w:color w:val="000000"/>
          <w:lang w:val="pt-PT"/>
        </w:rPr>
        <w:br/>
        <w:t>Em 1881, a revolta nacionalista no Egito ocorreu sob Arabi Paxá. França estabeleceu um protetorado sobre Tunis. Este período começou a revolta contra o governo egípcio Mahdi, no Sudão. Em 1882, o Mahdi proclamou-se o Messias, no Sudão tomar Cartum em 1885.</w:t>
      </w:r>
    </w:p>
    <w:p>
      <w:pPr>
        <w:pStyle w:val="TextBody"/>
        <w:rPr>
          <w:color w:val="000000"/>
          <w:lang w:val="pt-PT"/>
        </w:rPr>
      </w:pPr>
      <w:r>
        <w:rPr>
          <w:color w:val="000000"/>
          <w:lang w:val="pt-PT"/>
        </w:rPr>
        <w:br/>
        <w:t>Em 1887 os italianos foram derrotados na Dogali. No entanto, a Etiópia foi feito um protectorado italiano pelo Tratado de Ucciali em 1889. Em 1896, na Batalha de reivindicações Adowa italianos na Etiópia foram encerrados (pelo menos até Mussolini).</w:t>
        <w:br/>
        <w:br/>
        <w:t>Em 1888, a Convenção de Constantinopla abriu o Canal de Suez aos navios de todas as nações.</w:t>
        <w:br/>
        <w:br/>
        <w:t>Em 1899 a guerra Anglo-Boer estourou e é interrompida em 1900 pela annexure britânica do Estado Livre de Orange e Transvaal e os Boers iniciar a guerra de guerrilha em 1901.</w:t>
      </w:r>
    </w:p>
    <w:p>
      <w:pPr>
        <w:pStyle w:val="TextBody"/>
        <w:rPr>
          <w:color w:val="000000"/>
          <w:lang w:val="pt-PT"/>
        </w:rPr>
      </w:pPr>
      <w:r>
        <w:rPr>
          <w:color w:val="000000"/>
          <w:lang w:val="pt-PT"/>
        </w:rPr>
        <w:br/>
        <w:t>A Guerra dos Bôeres terminou em 1902. Assim, o Cabo foi consolidada para os britânicos e os EUA ganharam o controle do Canal do Panamá, no mesmo ano. Não foi, porém, finalmente abriu até 1914.</w:t>
      </w:r>
    </w:p>
    <w:p>
      <w:pPr>
        <w:pStyle w:val="TextBody"/>
        <w:rPr>
          <w:color w:val="000000"/>
          <w:lang w:val="pt-PT"/>
        </w:rPr>
      </w:pPr>
      <w:r>
        <w:rPr>
          <w:color w:val="000000"/>
          <w:lang w:val="pt-PT"/>
        </w:rPr>
        <w:br/>
        <w:t>Assim, a Grã-Bretanha e na América possuiu as portas das nações em 1914 (ver a profecia a Abraão em Gênesis 22:17).</w:t>
      </w:r>
    </w:p>
    <w:p>
      <w:pPr>
        <w:pStyle w:val="QUOTES"/>
        <w:rPr>
          <w:lang w:val="pt-PT"/>
        </w:rPr>
      </w:pPr>
      <w:r>
        <w:rPr>
          <w:lang w:val="pt-PT"/>
        </w:rPr>
        <w:t>Gênesis 22:17 Que a bênção te abençoarei, e multiplicarei a tua descendência como as estrelas do céu e como a areia que está na praia do mar, ea tua descendência possuirá a porta dos seus inimigos; (KJV)</w:t>
      </w:r>
    </w:p>
    <w:p>
      <w:pPr>
        <w:pStyle w:val="TextBody"/>
        <w:rPr>
          <w:color w:val="000000"/>
          <w:lang w:val="pt-PT"/>
        </w:rPr>
      </w:pPr>
      <w:r>
        <w:rPr>
          <w:color w:val="000000"/>
          <w:lang w:val="pt-PT"/>
        </w:rPr>
        <w:br/>
        <w:t>Esta consolidação foi mais tarde para ajudar o desenvolvimento do sistema de comércio mundial no âmbito da besta. No entanto, a retenção dos portões será pelos descendentes de Abraão.</w:t>
      </w:r>
    </w:p>
    <w:p>
      <w:pPr>
        <w:pStyle w:val="TextBody"/>
        <w:rPr>
          <w:color w:val="000000"/>
          <w:lang w:val="pt-PT"/>
        </w:rPr>
      </w:pPr>
      <w:r>
        <w:rPr>
          <w:color w:val="000000"/>
          <w:lang w:val="pt-PT"/>
        </w:rPr>
        <w:br/>
        <w:t>A Entente Cordiale entre a Grã-Bretanha ea França chegou a acordo sobre o Egito e Marrocos. Embora o Marrocos foi para precipitar uma crise entre a França ea Alemanha em 1905, os direitos da França foram reconhecidos na Conferência de Algeciras de 1906. Em 1905 também, os russos foram derrotados pelos japoneses, com a destruição da frota russa em Tsushima.</w:t>
      </w:r>
    </w:p>
    <w:p>
      <w:pPr>
        <w:pStyle w:val="TextBody"/>
        <w:rPr>
          <w:color w:val="000000"/>
          <w:lang w:val="pt-PT"/>
        </w:rPr>
      </w:pPr>
      <w:r>
        <w:rPr>
          <w:color w:val="000000"/>
          <w:lang w:val="pt-PT"/>
        </w:rPr>
        <w:br/>
        <w:t>1906 viu o lançamento do HMS Dreadnought a primeira turbina impulsionada batalha, assim, aumentando a corrida naval entre Inglaterra e Alemanha.</w:t>
      </w:r>
    </w:p>
    <w:p>
      <w:pPr>
        <w:pStyle w:val="TextBody"/>
        <w:rPr>
          <w:color w:val="000000"/>
          <w:lang w:val="pt-PT"/>
        </w:rPr>
      </w:pPr>
      <w:r>
        <w:rPr>
          <w:color w:val="000000"/>
          <w:lang w:val="pt-PT"/>
        </w:rPr>
        <w:br/>
        <w:t>Em 1907, Sun Yat-sen anunciou o programa para a República Democrática da China.</w:t>
      </w:r>
    </w:p>
    <w:p>
      <w:pPr>
        <w:pStyle w:val="TextBody"/>
        <w:rPr>
          <w:color w:val="000000"/>
          <w:lang w:val="pt-PT"/>
        </w:rPr>
      </w:pPr>
      <w:r>
        <w:rPr>
          <w:color w:val="000000"/>
          <w:lang w:val="pt-PT"/>
        </w:rPr>
        <w:br/>
        <w:t>Em 1908 a Áustria anexou a Bósnia e Herzegovina.</w:t>
        <w:br/>
        <w:br/>
        <w:t>Em 1909, a revolução liberal na Pérsia derrubou o Xá. Na Turquia, os Jovens Turcos deposto Abdul Hamid II. Rússia e Bulgária celebraram um tratado secreto da Aliança contra a Áustria e Alemanha.</w:t>
      </w:r>
    </w:p>
    <w:p>
      <w:pPr>
        <w:pStyle w:val="TextBody"/>
        <w:rPr>
          <w:color w:val="000000"/>
          <w:lang w:val="pt-PT"/>
        </w:rPr>
      </w:pPr>
      <w:r>
        <w:rPr>
          <w:color w:val="000000"/>
          <w:lang w:val="pt-PT"/>
        </w:rPr>
        <w:br/>
        <w:t>Em 1914, cerca de sete vezes após a derrota do Egito na batalha de Carquemis em que a profecia estava ligada às forças da Comunidade Britânica entraram no Egito. Eles haviam frustrado os objetivos franceses lá nas guerras napoleônicas. O Egito era para se tornar um jogador-chave no controle do comércio mundial através do Canal de Suez, mas mais particularmente era a porta de entrada para o estabelecimento do estado de Israel. A Declaração Balfour-se em 1917, foi uma ocasião histórica.</w:t>
      </w:r>
    </w:p>
    <w:p>
      <w:pPr>
        <w:pStyle w:val="TextBody"/>
        <w:rPr>
          <w:color w:val="000000"/>
          <w:lang w:val="pt-PT"/>
        </w:rPr>
      </w:pPr>
      <w:r>
        <w:rPr>
          <w:color w:val="000000"/>
          <w:lang w:val="pt-PT"/>
        </w:rPr>
        <w:br/>
        <w:t>A construir a partir de 1914-1918 viu Israel recuperou pela comunidade. O período seguinte vi a engrenagem do sistema europeu para destruir o Commonwealth e parar o estabelecimento do Estado de Israel. O extermínio das Igrejas a observância do sábado e Judá foi iniciada a partir do final da Primeira Guerra Mundial - especialmente a partir do extermínio dos armênios e, em seguida, entre os turcos a partir de 1927. (Veja também o papel do Papa Última: Examinando Nostradamus e Malaquias (No. 288).)</w:t>
        <w:br/>
        <w:br/>
        <w:t>Em 1939 a Alemanha invadiu a Polônia e o britânico declarou guerra. A República foi, assim, no Egito lutando contra as forças do Eixo. A parte mais intensa da colheita de Judá referido em Oséias 6:11 estava a ocorrer nos últimos três anos dos 2.520 anos da destruição de Jerusalém. Esta destruição começou em 597 aC e terminou em 586 aC. Este período comparado com o mesmo espaço de tempo-1933-1944 sobre a ascensão e queda do Terceiro Reich.</w:t>
      </w:r>
    </w:p>
    <w:p>
      <w:pPr>
        <w:pStyle w:val="TextBody"/>
        <w:rPr>
          <w:color w:val="000000"/>
          <w:lang w:val="pt-PT"/>
        </w:rPr>
      </w:pPr>
      <w:r>
        <w:rPr>
          <w:color w:val="000000"/>
          <w:lang w:val="pt-PT"/>
        </w:rPr>
        <w:br/>
        <w:t>1945 viu o tempo do fim de sete ciclos com a cessação da colheita de três anos. Este é derivado de Oséias 6:2.</w:t>
      </w:r>
    </w:p>
    <w:p>
      <w:pPr>
        <w:pStyle w:val="QUOTES"/>
        <w:rPr>
          <w:lang w:val="pt-PT"/>
        </w:rPr>
      </w:pPr>
      <w:r>
        <w:rPr>
          <w:lang w:val="pt-PT"/>
        </w:rPr>
        <w:t>Oséias 06:02 Depois de dois dias nos dará a vida; no terceiro dia ele nos levantará, e viveremos diante dele. (RSV)</w:t>
      </w:r>
    </w:p>
    <w:p>
      <w:pPr>
        <w:pStyle w:val="TextBody"/>
        <w:rPr>
          <w:color w:val="000000"/>
          <w:lang w:val="pt-PT"/>
        </w:rPr>
      </w:pPr>
      <w:r>
        <w:rPr>
          <w:color w:val="000000"/>
          <w:lang w:val="pt-PT"/>
        </w:rPr>
        <w:br/>
        <w:t>O estabelecimento do estado de Israel, em seguida, começou a partir de 1945.</w:t>
      </w:r>
    </w:p>
    <w:p>
      <w:pPr>
        <w:pStyle w:val="TextBody"/>
        <w:rPr>
          <w:color w:val="000000"/>
          <w:lang w:val="pt-PT"/>
        </w:rPr>
      </w:pPr>
      <w:r>
        <w:rPr>
          <w:color w:val="000000"/>
          <w:lang w:val="pt-PT"/>
        </w:rPr>
        <w:br/>
        <w:t>O Egito também desenvolvido de acordo com a profecia dos braços. Em 1953 o Egito declarou independência sob Gamel Abdul Nasser. Em 1956 ocorreu a crise de Suez. A próxima seqüência dos quarenta anos viu as contínuas tentativas de destruição de Israel.</w:t>
        <w:br/>
        <w:br/>
        <w:t>A profecia viu a queda efetiva da Igreja copta egípcia e seu reencontro com a Roma em 1996. O estado egípcio é efffectively um estado cada vez mais fundamentalista islâmico. Isto termina o período 2520-ano da profecia. Esta ação não completar o desaparecimento do Egito, mas começa a seqüência final das guerras do fim. Isto pode também ser entendido a partir do texto no papel de Medição do Templo (No. 137).</w:t>
      </w:r>
    </w:p>
    <w:p>
      <w:pPr>
        <w:pStyle w:val="TextBody"/>
        <w:rPr>
          <w:color w:val="000000"/>
          <w:lang w:val="pt-PT"/>
        </w:rPr>
      </w:pPr>
      <w:r>
        <w:rPr>
          <w:color w:val="000000"/>
          <w:lang w:val="pt-PT"/>
        </w:rPr>
        <w:br/>
        <w:t>O ciclo de tempo também se estende através da ascensão de Ciro e da invasão de Cambises. O prazo para a reconstrução do templo se estendia desde o segundo ano de Ciro. Cyrus anexo Babilônia em 539 aC e ele emitiu a ordem para iniciar a reconstrução do Templo em seu primeiro ano na Babilônia, que estava em 538 AEC. Esta proclamação foi o cumprimento de Jeremias 29:10 e 36:21 2Crônicas sob a direção divina (Is 44:28; 45:1-3). O Templo no entanto não foi concluída até o reinado de Dario II mais de 100 anos depois.</w:t>
      </w:r>
    </w:p>
    <w:p>
      <w:pPr>
        <w:pStyle w:val="TextBody"/>
        <w:rPr>
          <w:color w:val="000000"/>
          <w:lang w:val="pt-PT"/>
        </w:rPr>
      </w:pPr>
      <w:r>
        <w:rPr>
          <w:color w:val="000000"/>
          <w:lang w:val="pt-PT"/>
        </w:rPr>
        <w:br/>
        <w:t>Assim, a construir até ao final do profecia tem um número de mensagens subsidiários. As datas de invasão Cambises poderia se estender ao longo do ano sagrado de 525 aC e, portanto, o prazo prorrogado em 1995/6 ano sagrado. O significado destas datas é que eles são os momentos chave para a construção até o retorno do Messias e os tempos do fim. Este prazo se estende para o Jubileu 2027/28. Principais datas são:</w:t>
      </w:r>
    </w:p>
    <w:p>
      <w:pPr>
        <w:pStyle w:val="TextBody"/>
        <w:rPr>
          <w:color w:val="000000"/>
          <w:lang w:val="pt-PT"/>
        </w:rPr>
      </w:pPr>
      <w:r>
        <w:rPr>
          <w:color w:val="000000"/>
          <w:lang w:val="pt-PT"/>
        </w:rPr>
        <w:br/>
        <w:t>669-663 aC - break Preliminar - 1798-1811-1876</w:t>
        <w:br/>
        <w:t>610-609 aC - Tentativa de restauração - 1831, 1881</w:t>
      </w:r>
    </w:p>
    <w:p>
      <w:pPr>
        <w:pStyle w:val="TextBody"/>
        <w:rPr>
          <w:color w:val="000000"/>
          <w:lang w:val="pt-PT"/>
        </w:rPr>
      </w:pPr>
      <w:r>
        <w:rPr>
          <w:color w:val="000000"/>
          <w:lang w:val="pt-PT"/>
        </w:rPr>
        <w:t>605 aC - braço quebrado (data-chave) - 1914-1916</w:t>
        <w:br/>
        <w:t>567 aC - Tentativa de restauração - 1953-1956</w:t>
        <w:br/>
        <w:t>525 aC - segundo intervalo - 1995/6 (final 80 anos)</w:t>
        <w:br/>
        <w:t>1997 fim do tempo das nações.</w:t>
        <w:br/>
        <w:t>1997 - Início da última fase das guerras do norte e do sul.</w:t>
      </w:r>
    </w:p>
    <w:p>
      <w:pPr>
        <w:pStyle w:val="TextBody"/>
        <w:rPr>
          <w:color w:val="000000"/>
          <w:lang w:val="pt-PT"/>
        </w:rPr>
      </w:pPr>
      <w:r>
        <w:rPr>
          <w:color w:val="000000"/>
          <w:lang w:val="pt-PT"/>
        </w:rPr>
        <w:br/>
        <w:t>Outro fator fundamental é que as nações no controle do Egito se tornam os reis do Sul, para efeitos de Daniel 11. Este é examinada em detalhe no Mundo papéis War III: Parte I O Império da Besta (No. 299a) e WWIII Parte II: The Whore and the Beast (No 299B)). No entanto, é necessário notar que nas últimas fases Daniel 11 estão em causa também com o líbios e etíopes. As guerras do final terá início a partir da queda do Egito e do estabelecimento das alianças fundamentalistas que vai resultar dessa ação. As guerras Norte-Sul da final terá início a partir da queda do Egito, como resultado dessas profecias.</w:t>
      </w:r>
    </w:p>
    <w:p>
      <w:pPr>
        <w:pStyle w:val="TextBody"/>
        <w:rPr>
          <w:color w:val="000000"/>
          <w:lang w:val="pt-PT"/>
        </w:rPr>
      </w:pPr>
      <w:r>
        <w:rPr>
          <w:color w:val="000000"/>
          <w:lang w:val="pt-PT"/>
        </w:rPr>
        <w:br/>
        <w:t>As atividades dos últimos dias são explicados através de uma multiplicidade de profecia inter-relacionados. As guerras e as atividades são conhecidas. O período divisor de águas parece estar relacionado com o final do período de sete vezes que iniciou a fase de dupla em 1914-1916 cerca de sete vezes a partir de 605 AEC. A seqüência dos dois períodos de 40 anos em sua segunda fase terminou em 1996 com um novo re-orientação do poder. Os agrupamentos de energia evidentes no mundo de hoje são os da Europa e Islã. O outro grupo que está desenvolvendo é a dos reis do Oriente.</w:t>
      </w:r>
    </w:p>
    <w:p>
      <w:pPr>
        <w:pStyle w:val="TextBody"/>
        <w:rPr>
          <w:color w:val="000000"/>
          <w:lang w:val="pt-PT"/>
        </w:rPr>
      </w:pPr>
      <w:r>
        <w:rPr>
          <w:color w:val="000000"/>
          <w:lang w:val="pt-PT"/>
        </w:rPr>
        <w:br/>
        <w:t>As guerras que se seguem no Oriente Médio tornam possível para os reis do Oriente para ir para o Oriente Médio através de uma terra devastada. O trono da besta está em trevas através das guerras no Oriente Médio e do leste e norte de Jerusalém, ou seja, as estepes da Ásia Central. Esta seqüência, em seguida, abre caminho para os reis do Oriente para seguir em Jerusalém.</w:t>
      </w:r>
    </w:p>
    <w:p>
      <w:pPr>
        <w:pStyle w:val="TextBody"/>
        <w:rPr>
          <w:color w:val="000000"/>
          <w:lang w:val="pt-PT"/>
        </w:rPr>
      </w:pPr>
      <w:r>
        <w:rPr>
          <w:color w:val="000000"/>
          <w:lang w:val="pt-PT"/>
        </w:rPr>
      </w:r>
    </w:p>
    <w:p>
      <w:pPr>
        <w:pStyle w:val="QUOTES"/>
        <w:rPr>
          <w:lang w:val="pt-PT"/>
        </w:rPr>
      </w:pPr>
      <w:r>
        <w:rPr>
          <w:lang w:val="pt-PT"/>
        </w:rPr>
        <w:t>Apocalipse 16:10-16 O quinto anjo derramou a sua taça sobre o trono da besta, eo seu reino estava nas trevas, os homens mordiam as suas línguas de angústia 11 e amaldiçoou a Deus do céu para a sua dor e feridas, e não se arrependeram de seus atos. 12 O anjo sexto derramou a sua taça sobre o rio Eufrates grandes, ea sua água secou-se, para preparar o caminho para os reis do oriente. 13 E eu vi, a emissão da boca do dragão e da boca da besta e da boca do falso profeta, três espíritos imundos semelhantes a rãs, 14 porque eles são espíritos de demônios, operando sinais, que vão ao exterior para os reis de todo o mundo, para reuni-los para a batalha do grande dia de Deus Todo-Poderoso. 15 ("Eis que venho como um ladrão! Bem-aventurado é aquele que está acordado, mantendo as suas vestes que ele não pode ir nu e ser visto exposto!") 16 E reuniram-los no lugar que em hebraico se chama Armaged ' don. (RSV)</w:t>
      </w:r>
    </w:p>
    <w:p>
      <w:pPr>
        <w:pStyle w:val="TextBody"/>
        <w:rPr/>
      </w:pPr>
      <w:r>
        <w:rPr>
          <w:color w:val="000000"/>
          <w:lang w:val="pt-PT"/>
        </w:rPr>
        <w:br/>
        <w:t>As guerras do final são mostradas em parte, as Sete Trombetas. As sete taças da ira de Deus são especificamente para lidar com as nações dos últimos dias e para destruir a sua capacidade para fazer a guerra e retirar da terra a mentalidade que faz a guerra. A sequência do fim é tornada possível pela libertação dos quatro anjos ao Eufrates e as guerras conseqüentes elas propiciam.</w:t>
      </w:r>
    </w:p>
    <w:p>
      <w:pPr>
        <w:pStyle w:val="TextBody"/>
        <w:rPr>
          <w:color w:val="000000"/>
          <w:lang w:val="pt-PT"/>
        </w:rPr>
      </w:pPr>
      <w:r>
        <w:rPr>
          <w:color w:val="000000"/>
          <w:lang w:val="pt-PT"/>
        </w:rPr>
        <w:br/>
        <w:t>Assim como a Guerra Civil Espanhola foi o prelúdio da Segunda Guerra Mundial também o é a Guerra dos Bálcãs um prelúdio para a III Guerra Mundial. O racismo ea barbárie visto ali com a limpeza étnica ea orientação religiosa dos estados e do engano contínua e desonra são indicativos dos conflitos da III Guerra Mundial. Os horrores dos tipos de armas visto desenvolvido a partir do Vietnã e no Oriente Médio têm mostrado que a III Guerra Mundial será mais terrível do que poderia ter sido previamente imaginado. Mais de um terço do planeta vai morrer nesta guerra da sexta trombeta. Um quarto da humanidade vai morrer de fome e peste, antes e depois desta guerra. Porque o planeta não vai se arrepender, outro terço vai morrer da peste e da doença que o segue e nas batalhas que se seguem quando o leste é trazido para o Armagedon.</w:t>
      </w:r>
    </w:p>
    <w:p>
      <w:pPr>
        <w:pStyle w:val="TextBody"/>
        <w:rPr>
          <w:color w:val="000000"/>
          <w:lang w:val="pt-PT"/>
        </w:rPr>
      </w:pPr>
      <w:r>
        <w:rPr>
          <w:color w:val="000000"/>
          <w:lang w:val="pt-PT"/>
        </w:rPr>
        <w:br/>
        <w:t>Por causa de sua dependência do complexo militar-industrial das nações israelitas são tratados de acordo com a profecia (Ez 5:1-17). Nós lidamos com a III Guerra Mundial nos jornais 299A-299D.</w:t>
      </w:r>
    </w:p>
    <w:p>
      <w:pPr>
        <w:pStyle w:val="TextBody"/>
        <w:rPr>
          <w:color w:val="000000"/>
          <w:lang w:val="pt-PT"/>
        </w:rPr>
      </w:pPr>
      <w:r>
        <w:rPr>
          <w:color w:val="000000"/>
          <w:lang w:val="pt-PT"/>
        </w:rPr>
        <w:br/>
        <w:t>Seja qual for a data de início chave da última seqüência contra o Egito, a partir do final de 1996 eo início dos Trinta Anos, de 1997, a seqüência é conhecida e é certo. Nós temos um trabalho a fazer para que os nossos povos são chamados ao arrependimento.</w:t>
      </w:r>
    </w:p>
    <w:p>
      <w:pPr>
        <w:pStyle w:val="TextBody"/>
        <w:rPr>
          <w:color w:val="000000"/>
        </w:rPr>
      </w:pPr>
      <w:r>
        <w:rPr>
          <w:color w:val="000000"/>
          <w:lang w:val="pt-PT"/>
        </w:rPr>
        <w:br/>
        <w:t>Continuamos com a queda do Egito na queda do papel do Egito Parte II: As guerras do fim (No. 36_2), juntamente com o áudi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color w:val="000000"/>
          <w:sz w:val="8"/>
        </w:rPr>
      </w:pPr>
      <w:r>
        <w:rPr>
          <w:rFonts w:cs="Arial" w:ascii="Arial" w:hAnsi="Arial"/>
          <w:b/>
          <w:color w:val="000000"/>
          <w:sz w:val="8"/>
        </w:rPr>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Hebrew David">
    <w:charset w:val="00"/>
    <w:family w:val="auto"/>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38</w:t>
    </w:r>
    <w:r>
      <w:rPr>
        <w:i/>
      </w:rPr>
      <w:fldChar w:fldCharType="end"/>
    </w:r>
    <w:r>
      <w:rPr>
        <w:i/>
      </w:rPr>
      <w:tab/>
    </w:r>
    <w:r>
      <w:rPr>
        <w:rStyle w:val="Hps"/>
        <w:i/>
        <w:lang w:val="pt-PT"/>
      </w:rPr>
      <w:t>A Queda</w:t>
    </w:r>
    <w:r>
      <w:rPr>
        <w:i/>
        <w:lang w:val="pt-PT"/>
      </w:rPr>
      <w:t xml:space="preserve"> </w:t>
    </w:r>
    <w:r>
      <w:rPr>
        <w:rStyle w:val="Hps"/>
        <w:i/>
        <w:lang w:val="pt-PT"/>
      </w:rPr>
      <w:t>do Egito</w:t>
    </w:r>
    <w:r>
      <w:rPr>
        <w:i/>
        <w:lang w:val="pt-PT"/>
      </w:rPr>
      <w:t xml:space="preserve">: </w:t>
    </w:r>
    <w:r>
      <w:rPr>
        <w:rStyle w:val="Hps"/>
        <w:i/>
        <w:lang w:val="pt-PT"/>
      </w:rPr>
      <w:t>A Profecia</w:t>
    </w:r>
    <w:r>
      <w:rPr>
        <w:i/>
        <w:lang w:val="pt-PT"/>
      </w:rPr>
      <w:t xml:space="preserve"> </w:t>
    </w:r>
    <w:r>
      <w:rPr>
        <w:rStyle w:val="Hps"/>
        <w:i/>
        <w:lang w:val="pt-PT"/>
      </w:rPr>
      <w:t>dos</w:t>
    </w:r>
    <w:r>
      <w:rPr>
        <w:i/>
        <w:lang w:val="pt-PT"/>
      </w:rPr>
      <w:t xml:space="preserve"> </w:t>
    </w:r>
    <w:r>
      <w:rPr>
        <w:rStyle w:val="Hps"/>
        <w:i/>
        <w:lang w:val="pt-PT"/>
      </w:rPr>
      <w:t>Braços Quebrados</w:t>
    </w:r>
    <w:r>
      <w:rPr>
        <w:i/>
        <w:lang w:val="pt-PT"/>
      </w:rPr>
      <w:t xml:space="preserve"> </w:t>
    </w:r>
    <w:r>
      <w:rPr>
        <w:rStyle w:val="Hps"/>
        <w:i/>
        <w:lang w:val="pt-PT"/>
      </w:rPr>
      <w:t>Fara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lang w:val="pt-PT"/>
      </w:rPr>
      <w:t>A Queda</w:t>
    </w:r>
    <w:r>
      <w:rPr>
        <w:i/>
        <w:lang w:val="pt-PT"/>
      </w:rPr>
      <w:t xml:space="preserve"> </w:t>
    </w:r>
    <w:r>
      <w:rPr>
        <w:rStyle w:val="Hps"/>
        <w:i/>
        <w:lang w:val="pt-PT"/>
      </w:rPr>
      <w:t>do Egito</w:t>
    </w:r>
    <w:r>
      <w:rPr>
        <w:i/>
        <w:lang w:val="pt-PT"/>
      </w:rPr>
      <w:t xml:space="preserve">: </w:t>
    </w:r>
    <w:r>
      <w:rPr>
        <w:rStyle w:val="Hps"/>
        <w:i/>
        <w:lang w:val="pt-PT"/>
      </w:rPr>
      <w:t>A Profecia</w:t>
    </w:r>
    <w:r>
      <w:rPr>
        <w:i/>
        <w:lang w:val="pt-PT"/>
      </w:rPr>
      <w:t xml:space="preserve"> </w:t>
    </w:r>
    <w:r>
      <w:rPr>
        <w:rStyle w:val="Hps"/>
        <w:i/>
        <w:lang w:val="pt-PT"/>
      </w:rPr>
      <w:t>dos</w:t>
    </w:r>
    <w:r>
      <w:rPr>
        <w:i/>
        <w:lang w:val="pt-PT"/>
      </w:rPr>
      <w:t xml:space="preserve"> </w:t>
    </w:r>
    <w:r>
      <w:rPr>
        <w:rStyle w:val="Hps"/>
        <w:i/>
        <w:lang w:val="pt-PT"/>
      </w:rPr>
      <w:t>Braços Quebrados</w:t>
    </w:r>
    <w:r>
      <w:rPr>
        <w:i/>
        <w:lang w:val="pt-PT"/>
      </w:rPr>
      <w:t xml:space="preserve"> </w:t>
    </w:r>
    <w:r>
      <w:rPr>
        <w:rStyle w:val="Hps"/>
        <w:i/>
        <w:lang w:val="pt-PT"/>
      </w:rPr>
      <w:t>Faraó</w:t>
    </w:r>
    <w:r>
      <w:rPr>
        <w:i/>
      </w:rPr>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547"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4T06:45:00Z</dcterms:created>
  <dc:creator>Wade Cox tr 2012 by Eric</dc:creator>
  <dc:description/>
  <cp:keywords/>
  <dc:language>en-US</dc:language>
  <cp:lastModifiedBy>Denise</cp:lastModifiedBy>
  <cp:lastPrinted>2003-03-01T10:05:00Z</cp:lastPrinted>
  <dcterms:modified xsi:type="dcterms:W3CDTF">2012-03-04T06:45:00Z</dcterms:modified>
  <cp:revision>2</cp:revision>
  <dc:subject/>
  <dc:title>A Queda do Egito: A Profecia dos Braços Quebrados Faraó [036]</dc:title>
</cp:coreProperties>
</file>