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05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t>Mantendo os Banquetes</w:t>
      </w:r>
      <w:r>
        <w:rPr>
          <w:sz w:val="72"/>
          <w:szCs w:val="72"/>
        </w:rPr>
        <w:t xml:space="preserve"> </w:t>
      </w:r>
    </w:p>
    <w:p>
      <w:pPr>
        <w:pStyle w:val="Normal"/>
        <w:spacing w:before="0" w:after="60"/>
        <w:jc w:val="center"/>
        <w:rPr>
          <w:rFonts w:ascii="Arial" w:hAnsi="Arial" w:cs="Arial"/>
          <w:sz w:val="12"/>
          <w:szCs w:val="72"/>
        </w:rPr>
      </w:pPr>
      <w:r>
        <w:rPr>
          <w:rFonts w:cs="Arial" w:ascii="Arial" w:hAnsi="Arial"/>
          <w:sz w:val="12"/>
          <w:szCs w:val="72"/>
        </w:rPr>
      </w:r>
    </w:p>
    <w:p>
      <w:pPr>
        <w:pStyle w:val="Normal"/>
        <w:jc w:val="center"/>
        <w:rPr>
          <w:sz w:val="18"/>
          <w:szCs w:val="18"/>
        </w:rPr>
      </w:pPr>
      <w:r>
        <w:rPr>
          <w:sz w:val="18"/>
          <w:szCs w:val="18"/>
        </w:rPr>
        <w:t>(Edição 3 19940917-20000209 -20070710)</w:t>
      </w:r>
    </w:p>
    <w:p>
      <w:pPr>
        <w:pStyle w:val="Normal"/>
        <w:rPr>
          <w:sz w:val="22"/>
          <w:szCs w:val="18"/>
        </w:rPr>
      </w:pPr>
      <w:r>
        <w:rPr>
          <w:sz w:val="22"/>
          <w:szCs w:val="18"/>
        </w:rPr>
      </w:r>
    </w:p>
    <w:p>
      <w:pPr>
        <w:pStyle w:val="Normal"/>
        <w:rPr/>
      </w:pPr>
      <w:r>
        <w:rPr/>
        <w:t>Este papel se trata do fundo ao manter dos Banquetes de Leviticus 23 aquele fluxo em de uma compreensão da Quarta Ordem.</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12"/>
        </w:rPr>
      </w:pPr>
      <w:r>
        <w:rPr>
          <w:b/>
        </w:rPr>
        <w:t xml:space="preserve">(Direito autorais </w:t>
      </w:r>
      <w:r>
        <w:rPr>
          <w:rFonts w:eastAsia="Symbol" w:cs="Symbol" w:ascii="Symbol" w:hAnsi="Symbol"/>
          <w:b/>
          <w:position w:val="-2"/>
        </w:rPr>
        <w:t></w:t>
      </w:r>
      <w:r>
        <w:rPr>
          <w:b/>
        </w:rPr>
        <w:t xml:space="preserve"> 1994, ed. 1997, 2000,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 xml:space="preserve"> </w:t>
      </w: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pPr>
      <w:r>
        <w:rPr>
          <w:b/>
          <w:sz w:val="32"/>
          <w:szCs w:val="32"/>
        </w:rPr>
        <w:t>Mantendo os Banquetes</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pPr>
      <w:r>
        <w:rPr/>
        <w:t>O capítulo inteiro de Leviticus 23 é dedicado aos Banquetes que seguem um ao outro no texto; e eles estão todo relacionados. Autoridade para os Banquetes é tirada dos Bíblia.</w:t>
      </w:r>
    </w:p>
    <w:p>
      <w:pPr>
        <w:pStyle w:val="Normal"/>
        <w:rPr/>
      </w:pPr>
      <w:r>
        <w:rPr/>
      </w:r>
    </w:p>
    <w:p>
      <w:pPr>
        <w:pStyle w:val="Normal"/>
        <w:rPr/>
      </w:pPr>
      <w:r>
        <w:rPr/>
        <w:t xml:space="preserve">Primeiro nós olharemos para a Quarta Ordem. Nós não podemos manter uma ordem e não outro. As dianteiras de Sábado sagrado nos Banquetes. Eles começam de ou com o Sábado sagrado, e eles são os Banquetes de Deus, não os banquetes de homem (cf. a Lei de papel e a </w:t>
      </w:r>
      <w:r>
        <w:rPr>
          <w:i/>
        </w:rPr>
        <w:t>Quarta Ordem (Não. 256)</w:t>
      </w:r>
      <w:r>
        <w:rPr/>
        <w:t xml:space="preserve">). </w:t>
      </w:r>
    </w:p>
    <w:p>
      <w:pPr>
        <w:pStyle w:val="Normal"/>
        <w:rPr/>
      </w:pPr>
      <w:r>
        <w:rPr/>
      </w:r>
    </w:p>
    <w:p>
      <w:pPr>
        <w:pStyle w:val="QUOTES"/>
        <w:rPr/>
      </w:pPr>
      <w:r>
        <w:rPr/>
        <w:t>Leviticus 23:1-3 o SENHOR disse a Moses, 2 "Dizem às pessoas de Israel, Os banquetes designados do SENHOR que você proclamará como convocações santas, meus banquetes designados, são estes. 3 seis dias trabalharão seja feito; mas no sétimo dia é um sábado sagrado de resto solene, uma convocação santa; você não fará nenhum trabalho; é um sábado sagrado ao SENHOR em todas suas habitações. (RSV)</w:t>
      </w:r>
    </w:p>
    <w:p>
      <w:pPr>
        <w:pStyle w:val="Normal"/>
        <w:rPr/>
      </w:pPr>
      <w:r>
        <w:rPr/>
      </w:r>
    </w:p>
    <w:p>
      <w:pPr>
        <w:pStyle w:val="Normal"/>
        <w:rPr/>
      </w:pPr>
      <w:r>
        <w:rPr/>
        <w:t xml:space="preserve">O Sábado sagrado é um banquete. É impróprio a jejum nisto ou fazer isto um dia de lamentar. Porém, há nenhum escolhido às vezes. como em oração espiritual. e preparação tem que ser feita no Sábado sagrado. Nos comandam que ajuntemos. Nós não podemos persistir isto em casa (veja o papel </w:t>
      </w:r>
      <w:r>
        <w:rPr>
          <w:i/>
        </w:rPr>
        <w:t>O Sábado Sagrado (Não. 31)</w:t>
      </w:r>
      <w:r>
        <w:rPr/>
        <w:t>). O mesmo aplica a todos os outros Banquetes. Tudo são comandados assembléias, seguradas em lugares que o Deus escolhe.</w:t>
      </w:r>
    </w:p>
    <w:p>
      <w:pPr>
        <w:pStyle w:val="Normal"/>
        <w:rPr/>
      </w:pPr>
      <w:r>
        <w:rPr/>
      </w:r>
    </w:p>
    <w:p>
      <w:pPr>
        <w:pStyle w:val="QUOTES"/>
        <w:rPr/>
      </w:pPr>
      <w:r>
        <w:rPr/>
        <w:t>Leviticus 23:4 "estes são os banquetes designados do SENHOR, as convocações santas que você proclamará na ocasião designaram para eles. (RSV)</w:t>
      </w:r>
    </w:p>
    <w:p>
      <w:pPr>
        <w:pStyle w:val="Normal"/>
        <w:rPr/>
      </w:pPr>
      <w:r>
        <w:rPr/>
      </w:r>
    </w:p>
    <w:p>
      <w:pPr>
        <w:pStyle w:val="Normal"/>
        <w:rPr/>
      </w:pPr>
      <w:r>
        <w:rPr/>
        <w:t>É a responsabilidade de Israel para proclamar e declarar estes Banquetes às pessoas e ordena a convocação deles/delas. Não é uma pergunta de ser deixado a nossos próprios dispositivos.</w:t>
      </w:r>
    </w:p>
    <w:p>
      <w:pPr>
        <w:pStyle w:val="Normal"/>
        <w:rPr/>
      </w:pPr>
      <w:r>
        <w:rPr/>
      </w:r>
    </w:p>
    <w:p>
      <w:pPr>
        <w:pStyle w:val="QUOTES"/>
        <w:rPr/>
      </w:pPr>
      <w:r>
        <w:rPr/>
        <w:t>Leviticus 23:5-8 entre o primeiro mês, no décimo quarto dia do mês pela noite, é o passover do Senhor. 6 e no décimo quinto dia do mesmo mês é o banquete de pão sem fermento ao SENHOR; sete dias você comerá pão sem fermento. 7 no primeiro dia você terá uma convocação santa; você não fará nenhum trabalho laborioso. 8 mas você apresentarão um oferecimento através de fogo para o SENHOR sete dias; no sétimo dia é uma convocação santa; você não fará nenhum trabalho laborioso." (RSV)</w:t>
      </w:r>
    </w:p>
    <w:p>
      <w:pPr>
        <w:pStyle w:val="Normal"/>
        <w:rPr/>
      </w:pPr>
      <w:r>
        <w:rPr/>
      </w:r>
    </w:p>
    <w:p>
      <w:pPr>
        <w:pStyle w:val="Normal"/>
        <w:rPr/>
      </w:pPr>
      <w:r>
        <w:rPr/>
        <w:t>Vai em para o Banquete de Pão Sem fermento. Há nenhum trabalho a ser feito, como é uma convocação santa. Há uma responsabilidade para apresente um oferecimento através de fogo até o Deus sete dias, e no sétimo dia é um dia de convocação santa. Quando nós somarmos todos os oferecimentos (através de fogo), eles somam e representam um tempo-ciclo completo de 19. Nós temos que os manter tudo completar o ciclo. Há outro ciclo do número total de sacrifícios nos Banquetes que têm outro simbolismo relacionados com o governo de Deus que será examinado em outro lugar.</w:t>
      </w:r>
    </w:p>
    <w:p>
      <w:pPr>
        <w:pStyle w:val="Normal"/>
        <w:rPr/>
      </w:pPr>
      <w:r>
        <w:rPr/>
      </w:r>
    </w:p>
    <w:p>
      <w:pPr>
        <w:pStyle w:val="QUOTES"/>
        <w:rPr/>
      </w:pPr>
      <w:r>
        <w:rPr/>
        <w:t>Leviticus 23:9-14 e o SENHOR disseram a Moses, 10 "Dizem às pessoas de Israel, Quando você entrar na terra que eu o dou e colho sua colheita, você trará a gavela das primeiras frutas de sua colheita ao padre; 11 e ele renunciarão à gavela antes do SENHOR, que você pode achar aceitação; no amanhã depois do sábado sagrado o padre renunciará a isto. 12 e no dia quando você renunciar à gavela, você oferecerá um cordeiro masculino um ano velho sem marca como um oferecimento queimado para o SENHOR. 13 e o cereal que oferecem com isto serão dois décimo de um ephah de farinha boa misturado com óleo, ser oferecido através de fogo ao SENHOR, um odor agradável; e o oferecimento de bebida com isto será de vinho, um quarto de um hin. 14 e você nem comerão pão nem grão tostou ou fresco até este mesmo dia, até que você trouxe o oferecimento de seu Deus: é para sempre um estatuto ao longo de suas gerações em todas suas habitações. (RSV)</w:t>
      </w:r>
    </w:p>
    <w:p>
      <w:pPr>
        <w:pStyle w:val="Normal"/>
        <w:rPr/>
      </w:pPr>
      <w:r>
        <w:rPr/>
      </w:r>
    </w:p>
    <w:p>
      <w:pPr>
        <w:pStyle w:val="Normal"/>
        <w:rPr/>
      </w:pPr>
      <w:r>
        <w:rPr/>
        <w:t xml:space="preserve">Este estatuto não pode ser dispensado com. A razão por ir para a frente por da Páscoa é mostrar para nós há um sacrificatório e base de colheita, como todos os Banquetes é engrenado ao redor das colheitas agrícolas anuais. Eles começam com Jesus Cristo, então vá em para o eleito e depois represente a colheita geral nos Últimos Dias. Tudo deste começo de colheitas dos primeiro-fruta, e eles constroem em tamanho e magnitude. Cada um é necessário para desenvolver o próximo. Assim há um processo inteiro de desenvolvimento, como visto nos documentos: </w:t>
      </w:r>
      <w:r>
        <w:rPr>
          <w:i/>
          <w:color w:val="000000"/>
        </w:rPr>
        <w:t>A Páscoa (Não. 98)</w:t>
      </w:r>
      <w:r>
        <w:rPr>
          <w:color w:val="000000"/>
        </w:rPr>
        <w:t>;</w:t>
      </w:r>
      <w:r>
        <w:rPr>
          <w:i/>
          <w:color w:val="000000"/>
        </w:rPr>
        <w:t xml:space="preserve"> A Ceia do Deus (Não. 103)</w:t>
      </w:r>
      <w:r>
        <w:rPr>
          <w:color w:val="000000"/>
        </w:rPr>
        <w:t>;</w:t>
      </w:r>
      <w:r>
        <w:rPr>
          <w:i/>
          <w:color w:val="000000"/>
        </w:rPr>
        <w:t xml:space="preserve"> A Noite a ser Observada Muito (Não. 101)</w:t>
      </w:r>
      <w:r>
        <w:rPr>
          <w:color w:val="000000"/>
        </w:rPr>
        <w:t>;</w:t>
      </w:r>
      <w:r>
        <w:rPr>
          <w:i/>
          <w:color w:val="000000"/>
        </w:rPr>
        <w:t xml:space="preserve"> Significação do Footwashing (Não. 99)</w:t>
      </w:r>
      <w:r>
        <w:rPr>
          <w:color w:val="000000"/>
        </w:rPr>
        <w:t>;</w:t>
      </w:r>
      <w:r>
        <w:rPr>
          <w:i/>
          <w:color w:val="000000"/>
        </w:rPr>
        <w:t xml:space="preserve"> Significação do pão e vinho (Não. 100)</w:t>
      </w:r>
      <w:r>
        <w:rPr>
          <w:color w:val="000000"/>
        </w:rPr>
        <w:t>;</w:t>
      </w:r>
      <w:r>
        <w:rPr>
          <w:i/>
          <w:color w:val="000000"/>
        </w:rPr>
        <w:t xml:space="preserve"> A gavela de onda que oferece (Não. 106b) </w:t>
      </w:r>
      <w:r>
        <w:rPr>
          <w:color w:val="000000"/>
        </w:rPr>
        <w:t>e</w:t>
      </w:r>
      <w:r>
        <w:rPr>
          <w:i/>
          <w:color w:val="000000"/>
        </w:rPr>
        <w:t xml:space="preserve"> A Morte do Cordeiro (Não. 242).</w:t>
      </w:r>
    </w:p>
    <w:p>
      <w:pPr>
        <w:pStyle w:val="Normal"/>
        <w:rPr>
          <w:i/>
          <w:i/>
          <w:color w:val="000000"/>
        </w:rPr>
      </w:pPr>
      <w:r>
        <w:rPr>
          <w:i/>
          <w:color w:val="000000"/>
        </w:rPr>
      </w:r>
    </w:p>
    <w:p>
      <w:pPr>
        <w:pStyle w:val="QUOTES"/>
        <w:rPr/>
      </w:pPr>
      <w:r>
        <w:rPr/>
        <w:t>Leviticus 23:15-21 "e você contarão do amanhã depois do sábado sagrado, do dia que você trouxe a gavela do oferecimento de onda; sete semanas cheias devem eles são, 16 contagem cinqüenta dias ao amanhã depois do sétimo sábado sagrado; então você deve apresente um cereal que oferece de grão novo ao SENHOR. 17 você trará de suas habitações dois pães ser ondulado, feito de dois décimo de um ephah; elas serão de farinha boa, eles serão assados com levedura, como primeiras frutas para o SENHOR. 18 e você apresentarão com o pão sete cordeiros por ano velho sem marca, e um touro jovem e dois carneiros; eles serão um oferecimento queimado ao SENHOR, com o cereal deles/delas oferecendo e os oferecimentos de bebida deles/delas, um oferecimento através de fogo, um odor agradável para o SENHOR. 19 e você oferecerão uma cabra masculina por um pecado oferecer e dois cordeiros masculinos um ano velho como um sacrifício de propostas de paz. 20 e o padre renunciarão a eles com o pão das primeiras frutas como um oferecimento de onda antes do SENHOR, , com os dois cordeiros; eles serão santos ao SENHOR para o padre. 21 e você farão proclamação no mesmo dia; você segurará uma convocação santa; você não fará nenhum trabalho laborioso: é para sempre um estatuto em todas suas habitações ao longo de suas gerações. (RSV)</w:t>
      </w:r>
    </w:p>
    <w:p>
      <w:pPr>
        <w:pStyle w:val="Normal"/>
        <w:rPr/>
      </w:pPr>
      <w:r>
        <w:rPr/>
      </w:r>
    </w:p>
    <w:p>
      <w:pPr>
        <w:pStyle w:val="Normal"/>
        <w:rPr/>
      </w:pPr>
      <w:r>
        <w:rPr/>
        <w:t xml:space="preserve">Estes são assados com levedura. Assim, nós fomos de sem fermento para fermentou; nós contamos 50 dias; e agora nós entramos em Pentecostes e nós estamos oferecendo levedura. Aquela levedura é o Espírito santo que opera no eleito. Pentecostes representa nossa chamada fora. é nossa colheita. Nós passamos em pelos dois mil anos ao tempo de fim. Páscoa representa o Cristo, Pentecostes nos representa e o próximo Banquete representa outra ordem de magnitude. Representa nossa autoridade e rege junto com a colheita e salvação das pessoas e o planeta (cf. o papel </w:t>
      </w:r>
      <w:r>
        <w:rPr>
          <w:i/>
        </w:rPr>
        <w:t>O Espírito santo (Não. 117)</w:t>
      </w:r>
      <w:r>
        <w:rPr/>
        <w:t>).</w:t>
      </w:r>
    </w:p>
    <w:p>
      <w:pPr>
        <w:pStyle w:val="Normal"/>
        <w:rPr/>
      </w:pPr>
      <w:r>
        <w:rPr/>
      </w:r>
    </w:p>
    <w:p>
      <w:pPr>
        <w:pStyle w:val="QUOTES"/>
        <w:rPr/>
      </w:pPr>
      <w:r>
        <w:rPr/>
        <w:t>Leviticus 23:22 "e quando você colher a colheita de sua terra, você não colherá seu campo a sua mesma borda, nem você juntará os respiga depois de sua colheita; você os deixará para o pobre e para o estranho: Eu sou o SENHOR seu Deus." (RSV)</w:t>
      </w:r>
    </w:p>
    <w:p>
      <w:pPr>
        <w:pStyle w:val="Normal"/>
        <w:rPr/>
      </w:pPr>
      <w:r>
        <w:rPr/>
      </w:r>
    </w:p>
    <w:p>
      <w:pPr>
        <w:pStyle w:val="Normal"/>
        <w:rPr/>
      </w:pPr>
      <w:r>
        <w:rPr/>
        <w:t>Há coisas deixadas para outras pessoas. Nós temos uma responsabilidade contínua para ajudar as pessoas a adquirir ao Banquete e lhes dar força e alimento. Há um espiritual como também um significado físico atrás isso. Nós somos lhes dar ambos. Nós somos conduzir e ajudar o pobre adquira ao Banquete e cresça no espírito.</w:t>
      </w:r>
    </w:p>
    <w:p>
      <w:pPr>
        <w:pStyle w:val="Normal"/>
        <w:rPr/>
      </w:pPr>
      <w:r>
        <w:rPr/>
      </w:r>
    </w:p>
    <w:p>
      <w:pPr>
        <w:pStyle w:val="QUOTES"/>
        <w:rPr/>
      </w:pPr>
      <w:r>
        <w:rPr/>
        <w:t>Leviticus 23:23-25 e o SENHOR disseram a Moses, 24 "Dizem às pessoas de Israel, no primeiro dia do mês, você observará um dia de resto solene No sétimo mês, uns comemorativos proclamaram com explosão de trompetes, uma convocação santa. 25 você não fará nenhum trabalho laborioso; e você apresentará um oferecimento através de fogo para o SENHOR." (RSV)</w:t>
      </w:r>
    </w:p>
    <w:p>
      <w:pPr>
        <w:pStyle w:val="Normal"/>
        <w:rPr/>
      </w:pPr>
      <w:r>
        <w:rPr/>
      </w:r>
    </w:p>
    <w:p>
      <w:pPr>
        <w:pStyle w:val="Normal"/>
        <w:rPr/>
      </w:pPr>
      <w:r>
        <w:rPr/>
        <w:t xml:space="preserve">Este é o Banquete de Trompetes. Há nenhuma menção de qualquer colheita aqui e não é algo que nós fazemos. Cristo vem como Messias nos salvar e estabelecer a regra dele neste planeta. Nós fazemos parte daquele plano. Não há nenhuma colheita a Trompetes, como nossa colheita era a e de Pentecostes (veja o papel </w:t>
      </w:r>
      <w:r>
        <w:rPr>
          <w:i/>
        </w:rPr>
        <w:t>Trombeteia (Não. 136)</w:t>
      </w:r>
      <w:r>
        <w:rPr/>
        <w:t>).</w:t>
      </w:r>
    </w:p>
    <w:p>
      <w:pPr>
        <w:pStyle w:val="Normal"/>
        <w:rPr/>
      </w:pPr>
      <w:r>
        <w:rPr/>
      </w:r>
    </w:p>
    <w:p>
      <w:pPr>
        <w:pStyle w:val="Normal"/>
        <w:rPr/>
      </w:pPr>
      <w:r>
        <w:rPr/>
        <w:t>A Pentecostes nós somos tudo nomeado e tiramos. Se havia ser uma colheita a Trompetes, então a colheita não aconteceria até que o Messias veio. Mas a colheita veio com o Espírito santo, não com o Advento do Messias como o rei de Israel. Isso é por que nós não temos qualquer colheita ou qualquer oferecimento a Trompetes. O mesmo vai por Compensação.</w:t>
      </w:r>
    </w:p>
    <w:p>
      <w:pPr>
        <w:pStyle w:val="Normal"/>
        <w:rPr/>
      </w:pPr>
      <w:r>
        <w:rPr/>
      </w:r>
    </w:p>
    <w:p>
      <w:pPr>
        <w:pStyle w:val="QUOTES"/>
        <w:rPr/>
      </w:pPr>
      <w:r>
        <w:rPr/>
        <w:t>Leviticus 23:26-32 e o SENHOR disseram a Moses, 27 "No décimo dia deste sétimo mês são o dia de compensação; será para você um tempo de convocação santa e você se afligirá e apresentará um oferecimento através de fogo para o SENHOR. 28 e você não farão nenhum trabalho neste mesmo dia; para isto é um dia de compensação, fazer compensação para você antes do SENHOR seu Deus. 29 para quem não são aflitos neste mesmo dia será cortado das pessoas dele. 30 e quem faz qualquer trabalho neste mesmo dia que pessoa que eu destruirei de entre as pessoas dele. 31 você não fará nenhum trabalho: é para sempre um estatuto ao longo de suas gerações em todas suas habitações. 32 será a você um sábado sagrado de resto solene e você se afligirá; no nono dia do mês que começa a noite, de noite a noite deva você mantém seu sábado sagrado." (RSV)</w:t>
      </w:r>
    </w:p>
    <w:p>
      <w:pPr>
        <w:pStyle w:val="Normal"/>
        <w:rPr/>
      </w:pPr>
      <w:r>
        <w:rPr/>
      </w:r>
    </w:p>
    <w:p>
      <w:pPr>
        <w:pStyle w:val="Normal"/>
        <w:rPr/>
      </w:pPr>
      <w:r>
        <w:rPr/>
        <w:t xml:space="preserve">É disto que nós sabemos que Sábados sagrados são de noite a noite (i.e. de escuridão para escuridão), porque Compensação é um Sábado sagrado fundamental e principal, como é explicado na </w:t>
      </w:r>
      <w:r>
        <w:rPr>
          <w:i/>
        </w:rPr>
        <w:t>Compensação de papel (Não. 138)</w:t>
      </w:r>
      <w:r>
        <w:rPr/>
        <w:t>. A única coisa a ser levada em Compensação era o imposto de censo com o qual foi dispensado quando o Templo foi destruído. A autoridade do Templo era afastada com a ordenação dos Setenta. O palmo de quarenta anos era dar para Judah uma chance para se arrepender. Eles não se arrependeram e o Templo foi destruído.</w:t>
      </w:r>
    </w:p>
    <w:p>
      <w:pPr>
        <w:pStyle w:val="Normal"/>
        <w:rPr/>
      </w:pPr>
      <w:r>
        <w:rPr/>
      </w:r>
    </w:p>
    <w:p>
      <w:pPr>
        <w:pStyle w:val="Normal"/>
        <w:rPr/>
      </w:pPr>
      <w:r>
        <w:rPr/>
        <w:t>Este imposto de Templo não era um oferecimento nada. Não pôde ser feito como um oferecimento em termos de uma pessoa que dá mais que outro, porque havia um preço fixo para todo homem. Todo o mundo nisto era calculado e teve que pagar de acordo com o censo e aquele pagamento era feito por Cristo. O Cristo reintroduzirá o Templo e sua estrutura em Jerusalém quando ele devolver; e ele re-introduzirá estas exigências administrativas provavelmente. Se aparece aquela instituição está em lugar para os oferecimentos ajudarem na administração do Templo. A pessoa imaginaria seria substituído e aquele Cristo reintroduzirá isto. Nós somos o Templo de Deus, não à pessoa local fixo e não em Jerusalém. Agora não há nenhum imposto fixo e, realmente, golpeia à mesma suficiência do sacrifício do Messias. Não é de forma alguma um oferecimento. Nenhum oferecimento deveria ser levado em Compensação, como ninguém o homem qualquer mais que outro. Especificamente diz que nós não podemos variar a quantia. Só deve estar em uma forma de imposto.</w:t>
      </w:r>
    </w:p>
    <w:p>
      <w:pPr>
        <w:pStyle w:val="Normal"/>
        <w:rPr/>
      </w:pPr>
      <w:r>
        <w:rPr/>
      </w:r>
    </w:p>
    <w:p>
      <w:pPr>
        <w:pStyle w:val="Normal"/>
        <w:rPr/>
      </w:pPr>
      <w:r>
        <w:rPr/>
        <w:t>Nós construímos o Banquete de Tabernáculos ou Barracas então. o último período.</w:t>
      </w:r>
    </w:p>
    <w:p>
      <w:pPr>
        <w:pStyle w:val="Normal"/>
        <w:rPr/>
      </w:pPr>
      <w:r>
        <w:rPr/>
      </w:r>
    </w:p>
    <w:p>
      <w:pPr>
        <w:pStyle w:val="QUOTES"/>
        <w:rPr/>
      </w:pPr>
      <w:r>
        <w:rPr/>
        <w:t>Leviticus 23:33-44 e o SENHOR disseram a Moses, 34 "Dizem às pessoas de Israel, No décimo quinto dia deste sétimo mês e durante sete dias é o banquete de barracas ao SENHOR. 35 no primeiro dia serão uma convocação santa; você não fará nenhum trabalho laborioso. 36 sete dias você apresentará oferecimentos através de fogo para o SENHOR; no oitavo dia você segurará uma convocação santa e apresentará um oferecimento através de fogo para o SENHOR; é uma assembléia solene; você não fará nenhum trabalho laborioso. 37 "estes são os banquetes designados do SENHOR que você proclamará como tempos de convocação santa, por apresentar ao SENHOR oferecimentos por fogo, oferecimentos queimados e oferecimentos de cereal, sacrifícios e oferecimentos de bebida, cada em seu próprio dia; 38 além dos sábados sagrados do SENHOR, e além seus presentes, e além todos seus oferecimentos de votive, e além todos seus oferecimentos voluntários que você dá ao SENHOR. 39 "no décimo quinto dia do se, e no oitavo dia será um resto solene. 40 e você assumirão no primeiro dia a fruta de árvores agradáveis, filiais de árvores de palma, e ramos de árvores copadas e salgueiros do riacho; e você alegrará antes do SENHOR seu Deus sete dias. 41 você manterá isto como um banquete para o SENHOR sete dias pelo ano; é para sempre um estatuto ao longo de suas gerações; você manterá isto no sétimo mês. 42 você morará em barracas durante sete dias; tudo aquilo é nativo no Israel morará em barracas, 43 que suas gerações podem saber que eu fiz as pessoas de Israel morar em barracas quando eu os tirar da terra de Egito: Eu sou o SENHOR seu Deus." 44 assim o Moses declarou às pessoas de Israel os banquetes designados do SENHOR. (RSV)</w:t>
      </w:r>
    </w:p>
    <w:p>
      <w:pPr>
        <w:pStyle w:val="Normal"/>
        <w:rPr/>
      </w:pPr>
      <w:r>
        <w:rPr/>
      </w:r>
    </w:p>
    <w:p>
      <w:pPr>
        <w:pStyle w:val="Normal"/>
        <w:rPr/>
      </w:pPr>
      <w:r>
        <w:rPr/>
        <w:t xml:space="preserve">(cf. os documentos </w:t>
      </w:r>
      <w:r>
        <w:rPr>
          <w:i/>
        </w:rPr>
        <w:t>Ingathering (Não. 139)</w:t>
      </w:r>
      <w:r>
        <w:rPr/>
        <w:t xml:space="preserve">; </w:t>
      </w:r>
      <w:r>
        <w:rPr>
          <w:i/>
        </w:rPr>
        <w:t>A Ressurreição do Morto (Não. 143)</w:t>
      </w:r>
      <w:r>
        <w:rPr/>
        <w:t xml:space="preserve">; e </w:t>
      </w:r>
      <w:r>
        <w:rPr>
          <w:i/>
        </w:rPr>
        <w:t>A Cidade de Deus (Não. 180)</w:t>
      </w:r>
      <w:r>
        <w:rPr/>
        <w:t>).</w:t>
      </w:r>
    </w:p>
    <w:p>
      <w:pPr>
        <w:pStyle w:val="Normal"/>
        <w:rPr/>
      </w:pPr>
      <w:r>
        <w:rPr/>
      </w:r>
    </w:p>
    <w:p>
      <w:pPr>
        <w:pStyle w:val="Normal"/>
        <w:rPr/>
      </w:pPr>
      <w:r>
        <w:rPr/>
        <w:t xml:space="preserve">Nós não podemos suprimir nenhum dos Banquetes. Tudo são parte da Lei, como extensões do Sábado sagrado semanal. Os sacrifícios são liquidados para de um jogo de sistema dizimando para cima controlar essas providências. Há um imposto especial para oferecimentos de Sábado sagrado. É outro imposto por dizimar, como vemos depois nós. A nosso conhecimento, do assunto não foi tratado no vigésimo século (veja o papel que </w:t>
      </w:r>
      <w:r>
        <w:rPr>
          <w:i/>
        </w:rPr>
        <w:t>Dizima (Não. 161)</w:t>
      </w:r>
      <w:r>
        <w:rPr/>
        <w:t>).</w:t>
      </w:r>
    </w:p>
    <w:p>
      <w:pPr>
        <w:pStyle w:val="Normal"/>
        <w:rPr/>
      </w:pPr>
      <w:r>
        <w:rPr/>
      </w:r>
    </w:p>
    <w:p>
      <w:pPr>
        <w:pStyle w:val="Normal"/>
        <w:rPr/>
      </w:pPr>
      <w:r>
        <w:rPr/>
        <w:t>Nós temos ao ponto onde nós esboçamos o processo. Há um conceito geral de estar no Banquete como uma assembléia comandada. Deus disse que nós temos que ir e viver em barracas ou acomodação temporária. Há nenhum escolhido. Cada indivíduo tem uma responsabilidade para assistir ao Sábado sagrado e os Banquetes. O argumento que porque o indivíduo faz parte do Templo de Deus devido à participação do Espírito santo e não tem que assistir aos Banquetes a convocações notáveis, mostra um mal-entendido dos conceitos envolvido. O indivíduo é determinado o Espírito santo em batismo e conseqüentemente se torna parte do Templo de Deus. Cristo era o exemplo para nós tudo.</w:t>
      </w:r>
    </w:p>
    <w:p>
      <w:pPr>
        <w:pStyle w:val="Normal"/>
        <w:rPr/>
      </w:pPr>
      <w:r>
        <w:rPr/>
      </w:r>
    </w:p>
    <w:p>
      <w:pPr>
        <w:pStyle w:val="Normal"/>
        <w:rPr/>
      </w:pPr>
      <w:r>
        <w:rPr/>
        <w:t>Cristo manteve as Leis e Banquetes que ele estabeleceu como o Ángel da Convenção em Sinai meticulosamente. Estes Banquetes são mencionados a Matthew 26:17-20, Luke 2:41-42 e Luke 22:15. Os pais de Cristo subiram para Jerusalém para persistir o Banquete em Páscoa. Cristo estava no Templo ambos como uma mocidade e um homem (Jn. 2:13-23; 5:1; 7:10; 10:22).</w:t>
      </w:r>
    </w:p>
    <w:p>
      <w:pPr>
        <w:pStyle w:val="Normal"/>
        <w:rPr/>
      </w:pPr>
      <w:r>
        <w:rPr/>
      </w:r>
    </w:p>
    <w:p>
      <w:pPr>
        <w:pStyle w:val="Normal"/>
        <w:rPr/>
      </w:pPr>
      <w:r>
        <w:rPr/>
        <w:t>Cristo manteve as Leis abaixo as que ele se deitou; quer dizer, ele manteve a própria Lei dele.</w:t>
      </w:r>
    </w:p>
    <w:p>
      <w:pPr>
        <w:pStyle w:val="Normal"/>
        <w:rPr/>
      </w:pPr>
      <w:r>
        <w:rPr/>
      </w:r>
    </w:p>
    <w:p>
      <w:pPr>
        <w:pStyle w:val="Normal"/>
        <w:rPr/>
      </w:pPr>
      <w:r>
        <w:rPr/>
        <w:t>Pessoas estão freqüentemente preocupadas sobre manter os Banquetes: "Eu tenho um trabalho, more, família. o lote inteiro." Essas coisas não deveriam interferir com nossa adoração. Deus nos deu várias promessas com respeito a proteção de nossas propriedades. O Cristo disse que ele acamparia sobre esse aquele medo ele. Nós ou podemos ser amedrontados de Deus, ou de que homens pode fazer. Nós não podemos ser amedrontados de ambos. Se nós formos amedrontados de Deus, nós obedeceremos as Leis dele.</w:t>
      </w:r>
    </w:p>
    <w:p>
      <w:pPr>
        <w:pStyle w:val="Normal"/>
        <w:rPr/>
      </w:pPr>
      <w:r>
        <w:rPr/>
      </w:r>
    </w:p>
    <w:p>
      <w:pPr>
        <w:pStyle w:val="Normal"/>
        <w:rPr/>
      </w:pPr>
      <w:r>
        <w:rPr/>
        <w:t xml:space="preserve">Salmo 33:18 dizem: "Veja o olho do senhor está nesses que o temem, esses que esperam no amor firme" dele. Assim Deus deu uma promessa que Ele assistirá tudo esses que temem e esperam em Ele por cima. </w:t>
      </w:r>
    </w:p>
    <w:p>
      <w:pPr>
        <w:pStyle w:val="Normal"/>
        <w:rPr/>
      </w:pPr>
      <w:r>
        <w:rPr/>
      </w:r>
    </w:p>
    <w:p>
      <w:pPr>
        <w:pStyle w:val="Normal"/>
        <w:rPr/>
      </w:pPr>
      <w:r>
        <w:rPr/>
        <w:t>Salmo 34:7-9 dizem: "O Ángel do Deus se acampa ao redor desses que o temem e os" entregam. Este Ángel do Deus é Jesus Cristo.</w:t>
      </w:r>
    </w:p>
    <w:p>
      <w:pPr>
        <w:pStyle w:val="Normal"/>
        <w:rPr/>
      </w:pPr>
      <w:r>
        <w:rPr/>
      </w:r>
    </w:p>
    <w:p>
      <w:pPr>
        <w:pStyle w:val="Normal"/>
        <w:rPr/>
      </w:pPr>
      <w:r>
        <w:rPr/>
        <w:t>Esta promessa que Ele se acampará e entregará está nos Salmos.</w:t>
      </w:r>
    </w:p>
    <w:p>
      <w:pPr>
        <w:pStyle w:val="Normal"/>
        <w:rPr/>
      </w:pPr>
      <w:r>
        <w:rPr/>
      </w:r>
    </w:p>
    <w:p>
      <w:pPr>
        <w:pStyle w:val="QUOTES"/>
        <w:rPr/>
      </w:pPr>
      <w:r>
        <w:rPr/>
        <w:t>Salmo 34:8 O provam e vêem que o SENHOR é bom! Feliz é o homem que leva refúgio nele! (RSV)</w:t>
      </w:r>
    </w:p>
    <w:p>
      <w:pPr>
        <w:pStyle w:val="Normal"/>
        <w:rPr/>
      </w:pPr>
      <w:r>
        <w:rPr/>
      </w:r>
    </w:p>
    <w:p>
      <w:pPr>
        <w:pStyle w:val="Normal"/>
        <w:rPr/>
      </w:pPr>
      <w:r>
        <w:rPr/>
        <w:t>Estas são promessas que o Deus fez. Ele porá o mensageiro ou Ángel do Deus, o mensageiro da Convenção dele, ao redor de nós e Ele assegurará nós não quereremos. Nós não perderemos nosso alimento ou as coisas nos dadas. A razão que Ele deu para estes Banquetes é que eles são um sinal do eleito. um modo que o sistema dele pode ser visto e pode ser entendido. Elas são uma bandeira que Ele nos deu.</w:t>
      </w:r>
    </w:p>
    <w:p>
      <w:pPr>
        <w:pStyle w:val="Normal"/>
        <w:rPr/>
      </w:pPr>
      <w:r>
        <w:rPr/>
      </w:r>
    </w:p>
    <w:p>
      <w:pPr>
        <w:pStyle w:val="QUOTES"/>
        <w:rPr/>
      </w:pPr>
      <w:r>
        <w:rPr/>
        <w:t>Salmo 60:4 tu hast montaram uma bandeira para esses que o temem, reunir a isto do arco. [Selah] (RSV)</w:t>
      </w:r>
    </w:p>
    <w:p>
      <w:pPr>
        <w:pStyle w:val="Normal"/>
        <w:rPr/>
      </w:pPr>
      <w:r>
        <w:rPr/>
      </w:r>
    </w:p>
    <w:p>
      <w:pPr>
        <w:pStyle w:val="Normal"/>
        <w:rPr/>
      </w:pPr>
      <w:r>
        <w:rPr/>
        <w:t>Mais corretamente, lê: erguer isto para cima por causa de verdade. Nós podemos ver a verdade do Deus na bandeira que Ele nos deu. Isso é terminado de um modo principal nos Banquetes. Nós entendemos os três Banquetes principais são a Páscoa, Pentecostes e Tabernáculos.</w:t>
      </w:r>
    </w:p>
    <w:p>
      <w:pPr>
        <w:pStyle w:val="Normal"/>
        <w:rPr/>
      </w:pPr>
      <w:r>
        <w:rPr/>
      </w:r>
    </w:p>
    <w:p>
      <w:pPr>
        <w:pStyle w:val="Normal"/>
        <w:rPr/>
      </w:pPr>
      <w:r>
        <w:rPr/>
        <w:t>Todos os machos foram exigidos assistir. Isso é uma representação de todas as pessoas que eram capaz para serviço militar e as famílias deles/delas. Assim a exigência foi colocada nos machos de Êxodo 23:17; 34:23; Deuteronômio 16:16; Salmo 42:4; 122:4; Ezekiel 36:38; Luke 2:41; John 4:45.</w:t>
      </w:r>
    </w:p>
    <w:p>
      <w:pPr>
        <w:pStyle w:val="Normal"/>
        <w:rPr/>
      </w:pPr>
      <w:r>
        <w:rPr/>
      </w:r>
    </w:p>
    <w:p>
      <w:pPr>
        <w:pStyle w:val="Normal"/>
        <w:rPr/>
      </w:pPr>
      <w:r>
        <w:rPr/>
        <w:t>Foram permitidos os estrangeiros assistir ao Banquete como notável de John 12:20 e Atos 2:1-11. Isso significa que o simbolismo de tudo isso é dado a nós de forma que nós que saiba que o Banquete não é uma marca exclusiva do eleito. Nos permitem ter as pessoas no Banquete que não é batizado os sócios do Corpo de Jesus Cristo. Eles podem assista à refeição de Páscoa e serviço de Gavela de Onda mas possa não assistir à Ceia do Deus. Se nós temermos Deus, nós temos uma bandeira que é fixo para cima pelo Deus. Aquela bandeira é dada a nós de forma que nós entenda e de forma que outros pode entender que somos nós.</w:t>
      </w:r>
    </w:p>
    <w:p>
      <w:pPr>
        <w:pStyle w:val="Normal"/>
        <w:rPr/>
      </w:pPr>
      <w:r>
        <w:rPr/>
      </w:r>
    </w:p>
    <w:p>
      <w:pPr>
        <w:pStyle w:val="Normal"/>
        <w:rPr/>
      </w:pPr>
      <w:r>
        <w:rPr/>
        <w:t>Ao Banquete seria assistido por mulheres (1Sam. 1:3 ,9; Lk. 2:41-42). Não é um direito específico de um grupo das pessoas. Era endêmico à raça inteira de Israel. machos e fêmeas e estrangeiros que residem nos portões deles/delas. Por definição isto se alonga ao eleito como o Israel espiritual.</w:t>
      </w:r>
    </w:p>
    <w:p>
      <w:pPr>
        <w:pStyle w:val="Normal"/>
        <w:rPr/>
      </w:pPr>
      <w:r>
        <w:rPr/>
      </w:r>
    </w:p>
    <w:p>
      <w:pPr>
        <w:pStyle w:val="Normal"/>
        <w:rPr/>
      </w:pPr>
      <w:r>
        <w:rPr/>
        <w:t>A Igreja de Testamento Nova manteve os Banquetes, como notável das atividades de Paul (Atos 18:21; 19:21; 20:6,16; 24:11,17). Há nenhuma pergunta que a Igreja de Testamento Nova, debaixo dos Apóstolos, manteve os Banquetes. Eles são obrigatórios e que liga. A penalidade por não observar os Banquetes é achada em Zechariah 14:16-19. Isto é muito importante.</w:t>
      </w:r>
    </w:p>
    <w:p>
      <w:pPr>
        <w:pStyle w:val="Normal"/>
        <w:rPr/>
      </w:pPr>
      <w:r>
        <w:rPr/>
      </w:r>
    </w:p>
    <w:p>
      <w:pPr>
        <w:pStyle w:val="QUOTES"/>
        <w:rPr/>
      </w:pPr>
      <w:r>
        <w:rPr/>
        <w:t>Zechariah 14:16-17 então todo que sobrevive de todas as nações que vieram contra Jerusalém perseguirá para cima ano ano adorar o Rei, o SENHOR de anfitriões, e manter o banquete de barracas. 17 e se quaisquer das famílias da terra não sobe para Jerusalém para adorar o Rei, o SENHOR de anfitriões, não haverá nenhuma chuva neles. (RSV)</w:t>
      </w:r>
    </w:p>
    <w:p>
      <w:pPr>
        <w:pStyle w:val="Normal"/>
        <w:rPr/>
      </w:pPr>
      <w:r>
        <w:rPr/>
      </w:r>
    </w:p>
    <w:p>
      <w:pPr>
        <w:pStyle w:val="Normal"/>
        <w:rPr/>
      </w:pPr>
      <w:r>
        <w:rPr/>
        <w:t>Nós estamos falando aqui sobre a sobra. Estas pessoas vão marchar contra Jerusalém e eles tudo será destruído. Todo o mundo que sobrevive perseguirá para cima ano ano adorar o Deus de Anfitriões e manter o Banquete de Barracas. Este é o Rei nós estamos falando sobre. o Deus de Anfitriões. Se quaisquer das famílias da Terra não sobe e adora o Rei, não haverá nenhuma chuva neles.</w:t>
      </w:r>
    </w:p>
    <w:p>
      <w:pPr>
        <w:pStyle w:val="Normal"/>
        <w:rPr/>
      </w:pPr>
      <w:r>
        <w:rPr/>
      </w:r>
    </w:p>
    <w:p>
      <w:pPr>
        <w:pStyle w:val="QUOTES"/>
        <w:rPr/>
      </w:pPr>
      <w:r>
        <w:rPr/>
        <w:t>Zechariah 14:18-19 e se a família de Egito não sobe e se apresenta, então neles virá a pestilência com que o SENHOR aflige as nações que não sobem para manter o banquete de barracas. 19 este será o castigo ao Egito e o castigo para todas as nações que não sobem para manter o banquete de barracas. (RSV)</w:t>
      </w:r>
    </w:p>
    <w:p>
      <w:pPr>
        <w:pStyle w:val="Normal"/>
        <w:rPr/>
      </w:pPr>
      <w:r>
        <w:rPr/>
      </w:r>
    </w:p>
    <w:p>
      <w:pPr>
        <w:pStyle w:val="Normal"/>
        <w:rPr/>
      </w:pPr>
      <w:r>
        <w:rPr/>
        <w:t>Obviamente, não todas as nações do mundo ajustariam em Jerusalém, tão só os emissários subirão. Também é óbvio que o Banquete de Barracas mundialmente será mantido. O castigo por não mantendo o Banquete é que nós sofreremos fome! Nós teremos seca ininterrupta até que nós mantemos o Banquete como comandado. Isto tem uma significação espiritual. Se nós não mantivermos o Banquete, nós não teremos o Espírito santo aumentado em nós. e nós nunca podemos crescer no espírito e nunca recebemos a comida e alimento. Isso é por que é tão importante ir lá e levar carne espiritual, e cresce apaixonado com um ao outro. Se o Cristo for reintroduzir isto em uma base mundial por força pelo Milênio, então é axiomático para nós mantermos isto na mesma base como a Igreja cedo manteve isto; realmente, e isso é nossa bandeira: que nós mantemos os Sábados sagrados. todos eles.</w:t>
      </w:r>
    </w:p>
    <w:p>
      <w:pPr>
        <w:pStyle w:val="Normal"/>
        <w:rPr/>
      </w:pPr>
      <w:r>
        <w:rPr/>
      </w:r>
    </w:p>
    <w:p>
      <w:pPr>
        <w:pStyle w:val="Normal"/>
        <w:rPr/>
      </w:pPr>
      <w:r>
        <w:rPr/>
        <w:t>As promessas básicas são achadas em Êxodo 34:21-24.</w:t>
      </w:r>
    </w:p>
    <w:p>
      <w:pPr>
        <w:pStyle w:val="QUOTES"/>
        <w:rPr/>
      </w:pPr>
      <w:r>
        <w:rPr/>
        <w:t>Êxodo 34:21-24 "seis dias que você trabalhará, mas no sétimo dia que você descansará; arando tempo e em colheita descansará você. 22 e você observarão o banquete de semanas, as primeiras frutas de colheita de trigo, e o banquete de ingathering ao fim do ano. 23 três vezes pelo ano devem todos seus machos se aparecem antes do SENHOR Deus, o Deus de Israel. 24 porque eu expulsarei nações antes de você, e aumenta suas bordas; nem qualquer desejo de homem não deve sua terra, quando você sobe para se aparecer antes do SENHOR seu Deus três vezes pelo ano. (RSV)</w:t>
      </w:r>
    </w:p>
    <w:p>
      <w:pPr>
        <w:pStyle w:val="Normal"/>
        <w:rPr/>
      </w:pPr>
      <w:r>
        <w:rPr/>
      </w:r>
    </w:p>
    <w:p>
      <w:pPr>
        <w:pStyle w:val="Normal"/>
        <w:rPr/>
      </w:pPr>
      <w:r>
        <w:rPr/>
        <w:t>A promessa é dada a nós isso: "nem qualquer desejo de homem não deve sua terra." Esta é proteção divina enquanto nós mantivermos o Banquete. Isso é a palavra de Deus. Pessoas preocupam sobre roubos. O único tempo nós tivemos qualquer problema era um ano quando nós levarmos um dia extra depois do Banquete e nós tivemos artigos removidos de nossa propriedade. Isso era o único tempo nós tivemos um problema pessoalmente, mas aquele exemplo foi usado de qualquer maneira a nosso benefício. Isso foi feito para reforçar em nossas mentes a lei de proteção.</w:t>
      </w:r>
    </w:p>
    <w:p>
      <w:pPr>
        <w:pStyle w:val="Normal"/>
        <w:rPr/>
      </w:pPr>
      <w:r>
        <w:rPr/>
      </w:r>
    </w:p>
    <w:p>
      <w:pPr>
        <w:pStyle w:val="Normal"/>
        <w:rPr/>
      </w:pPr>
      <w:r>
        <w:rPr/>
        <w:t xml:space="preserve">Isto corresponde a entender a cronometragem correta do Banquete. O produto agrícola de eleito o Calendário e determina as vezes dos Banquetes. Fazendo isto pelos judeus está errado (veja o papel o </w:t>
      </w:r>
      <w:r>
        <w:rPr>
          <w:i/>
        </w:rPr>
        <w:t>Calendário de Deus (Não. 156)</w:t>
      </w:r>
      <w:r>
        <w:rPr/>
        <w:t>). Um exemplo era o Banquete dentro 1990. Aquele Banquete foi mantido um dia tarde e terminou um dia tarde (de observação lunar) porque o calendário judeu estava errado. Assim o Último Grande Dia do Banquete não estava no último dia atual.</w:t>
      </w:r>
    </w:p>
    <w:p>
      <w:pPr>
        <w:pStyle w:val="Normal"/>
        <w:rPr/>
      </w:pPr>
      <w:r>
        <w:rPr/>
      </w:r>
    </w:p>
    <w:p>
      <w:pPr>
        <w:pStyle w:val="Normal"/>
        <w:rPr/>
      </w:pPr>
      <w:r>
        <w:rPr/>
        <w:t xml:space="preserve">Um sócio posou a pergunta: "Deus honra o calendário judeu quando sua conta não está conforme o lunário como nós entendemos isto?" </w:t>
      </w:r>
    </w:p>
    <w:p>
      <w:pPr>
        <w:pStyle w:val="Normal"/>
        <w:rPr/>
      </w:pPr>
      <w:r>
        <w:rPr/>
      </w:r>
    </w:p>
    <w:p>
      <w:pPr>
        <w:pStyle w:val="Normal"/>
        <w:rPr/>
      </w:pPr>
      <w:r>
        <w:rPr/>
        <w:t>Lhe foi falado: "Você adquirirá sua resposta amanhã. Nós pediremos esta noite que o Deus revela a nós se Ele honra o Banquete se manteve em um dia errado."</w:t>
      </w:r>
    </w:p>
    <w:p>
      <w:pPr>
        <w:pStyle w:val="Normal"/>
        <w:rPr/>
      </w:pPr>
      <w:r>
        <w:rPr/>
      </w:r>
    </w:p>
    <w:p>
      <w:pPr>
        <w:pStyle w:val="Normal"/>
        <w:rPr/>
      </w:pPr>
      <w:r>
        <w:rPr/>
        <w:t>Dia que vem, o Último Grande Dia, como nós sentamos a serviços havia três deficiências de força sucessivas que forçaram as portas a ser aberto e os serviços a ser parados. Lá foi anunciado rombos, acidentes e outros problemas no Último Dia. Aquela pessoa teve o poder de testemunha daquela magnitude e não entendeu ou esqueceu. Mas o real problema estava lá de forma que nós entendido.</w:t>
      </w:r>
    </w:p>
    <w:p>
      <w:pPr>
        <w:pStyle w:val="Normal"/>
        <w:rPr/>
      </w:pPr>
      <w:r>
        <w:rPr/>
      </w:r>
    </w:p>
    <w:p>
      <w:pPr>
        <w:pStyle w:val="Normal"/>
        <w:rPr/>
      </w:pPr>
      <w:r>
        <w:rPr/>
        <w:t xml:space="preserve">Lhe foi falado, "Agora você tem sua resposta." </w:t>
      </w:r>
    </w:p>
    <w:p>
      <w:pPr>
        <w:pStyle w:val="Normal"/>
        <w:rPr/>
      </w:pPr>
      <w:r>
        <w:rPr/>
      </w:r>
    </w:p>
    <w:p>
      <w:pPr>
        <w:pStyle w:val="Normal"/>
        <w:rPr/>
      </w:pPr>
      <w:r>
        <w:rPr/>
        <w:t>Ele disse, "está cambaleando!"</w:t>
      </w:r>
    </w:p>
    <w:p>
      <w:pPr>
        <w:pStyle w:val="Normal"/>
        <w:rPr/>
      </w:pPr>
      <w:r>
        <w:rPr/>
      </w:r>
    </w:p>
    <w:p>
      <w:pPr>
        <w:pStyle w:val="Normal"/>
        <w:rPr/>
      </w:pPr>
      <w:r>
        <w:rPr/>
        <w:t xml:space="preserve">Nós tivemos nossa resposta. A resposta era que o Deus não abençoou um dia mantido incorretamente, e também que o calendário judeu está errado e ao contrário do testamento de Deus. Aquele processo também foi refletido na atitude com que nós mantivemos o Banquete. </w:t>
      </w:r>
    </w:p>
    <w:p>
      <w:pPr>
        <w:pStyle w:val="Normal"/>
        <w:rPr>
          <w:color w:val="548DD4"/>
        </w:rPr>
      </w:pPr>
      <w:r>
        <w:rPr>
          <w:color w:val="548DD4"/>
        </w:rPr>
      </w:r>
    </w:p>
    <w:p>
      <w:pPr>
        <w:pStyle w:val="Normal"/>
        <w:rPr/>
      </w:pPr>
      <w:r>
        <w:rPr/>
        <w:t xml:space="preserve">Paridade de Um de depois de anos nenhum Banquete um homem jovem teve um roubada de dele de propriedade. Lhe disseram que examinasse um espiritualidade dele porque ele se permitiu ser roubado. Um razão era que ele estava voltando e estava trabalhando de forma que ele não perderia o trabalho dele. Não havia nenhuma fé na promessa incondicional que Deus excêntrico que ninguém desejaria um dele de propriedade. Muitos de nós tivemos que renunciar nosso emprego para obedecer Deus. Mas Deus excêntrico de sempre como isto de pazes. Nós não quereremos, Compensação que nós quebramos os laços de maldade e o oprimido irá livre. Se nós não mantivemos Compensação corretamente, então nós não quebramos os laços de maldade corretamente e nós sofremos mais. </w:t>
      </w:r>
    </w:p>
    <w:p>
      <w:pPr>
        <w:pStyle w:val="Normal"/>
        <w:rPr/>
      </w:pPr>
      <w:r>
        <w:rPr/>
      </w:r>
    </w:p>
    <w:p>
      <w:pPr>
        <w:pStyle w:val="Normal"/>
        <w:rPr/>
      </w:pPr>
      <w:r>
        <w:rPr/>
        <w:t>Nós temos que pôr Deus primeiro. Pessoas exigirão atenção por várias razões. Freqüentemente as famílias exigem que os sócios fiquem com eles para que eles não possam assistir ao Banquete. A maioria destas pessoas não sabe o que eles estão fazendo. Não é a falta deles/delas. Não é como se eles acordam pela manhã e dizem: "Eu vou aborrecer esta pessoa" deliberadamente. O Adversário os mexe a ódio. Eles farão qualquer coisa. Nós vimos isto acontecer onde os conferencistas universitários pressionaram os estudantes em cima do fato que eles precisam se ir tempo para manter os Banquetes.</w:t>
      </w:r>
    </w:p>
    <w:p>
      <w:pPr>
        <w:pStyle w:val="Normal"/>
        <w:rPr/>
      </w:pPr>
      <w:r>
        <w:rPr/>
      </w:r>
    </w:p>
    <w:p>
      <w:pPr>
        <w:pStyle w:val="Normal"/>
        <w:rPr/>
      </w:pPr>
      <w:r>
        <w:rPr/>
        <w:t>Eles ficam bravos e tentarão nos empurrar. Alguns usam isto como uma desculpa nos ferir. Nós temos que ter fé em Deus. Nós temos que lidar com o Banquete como um ajuntamento obrigatório e nós temos que estar lá. O fato que nós estamos lá, enquanto obedecendo Deus, é um infuriation a Satanás. como também é o fato que nós mantemos isto dias à direita. Satanás fez tudo possível nos impedir obedecer Deus. Ele incitou Hillel II entre 358 CE publicar um calendário assim nós não podemos manter o Banquete à direita dias, se nós seguimos o calendário judeu. Seguidores do calendário judeu não mantêm os Banquetes corretamente, porque bastante da queda de dias fora dos dias certos, como eles puseram as tradições deles/delas à frente da palavra de Deus. Isso é por que Hillel disse: "Isto ficará até a vinda do Messias." Messias não honrará isso. Ele jogará fora o calendário judeu e estampará nisto, porque eles não têm nenhuma autoridade para isto.</w:t>
      </w:r>
    </w:p>
    <w:p>
      <w:pPr>
        <w:pStyle w:val="Normal"/>
        <w:rPr/>
      </w:pPr>
      <w:r>
        <w:rPr/>
      </w:r>
    </w:p>
    <w:p>
      <w:pPr>
        <w:pStyle w:val="Normal"/>
        <w:rPr/>
      </w:pPr>
      <w:r>
        <w:rPr/>
        <w:t>O que eles estão tentando para fazer é nos parar de manter as Leis de Deus fielmente e interferir com nosso Faith pelas tradições de homens. Aquele processo se alonga em toda a maneira de legislação civil que é colocada contra nós. Nós temos mais liberdade hoje que a qualquer outro tempo na história da Igreja, contudo é um fardo a nós. Lá chegará um momento quando nós não seremos grátis e aquele tempo será muito sério. Nós deveríamos fazer o a maioria do que nós temos e faz tanto quanto podemos nós, e é uma bandeira para como muitos como nós podemos agora. Nós deveríamos desfrutar a companhia de um ao outro apaixonado e bondade. Nós deveríamos dar a um ao outro presentes espirituais e físicos, de forma que nós pode desenvolver como uma família e sabe o que pretende sacrificar para um ao outro.</w:t>
      </w:r>
    </w:p>
    <w:p>
      <w:pPr>
        <w:pStyle w:val="Normal"/>
        <w:rPr/>
      </w:pPr>
      <w:r>
        <w:rPr/>
      </w:r>
    </w:p>
    <w:p>
      <w:pPr>
        <w:pStyle w:val="Normal"/>
        <w:rPr/>
      </w:pPr>
      <w:r>
        <w:rPr/>
        <w:t>Este processo inteiro não é amarrado ao redor de Jerusalém ou ao redor locais específicos, mas onde Deus escolheu pôr a mão dele. Nós não estamos em Jerusalém porque todas as nações não puderam todo provido nem sequer naquela cidade se eles quisessem ser. Quando o tempo vier, muitas pessoas subirão para Jerusalém. Porém, os Banquetes não são dependentes na existência do Templo ou Tabernáculos.</w:t>
      </w:r>
    </w:p>
    <w:p>
      <w:pPr>
        <w:pStyle w:val="Normal"/>
        <w:rPr/>
      </w:pPr>
      <w:r>
        <w:rPr/>
      </w:r>
    </w:p>
    <w:p>
      <w:pPr>
        <w:pStyle w:val="QUOTES"/>
        <w:rPr/>
      </w:pPr>
      <w:r>
        <w:rPr/>
        <w:t>Êxodo 33:7-11 agora o Moses levava a barraca e lançava isto fora do acampamento, longe fora do acampamento; e ele chamou isto a barraca de se encontrar. E todo que buscou o SENHOR sairia para a barraca de se encontrar que era fora do acampamento. 8 sempre que o Moses saiu para a barraca, todas as pessoas se levantaram e todo homem se levantou na porta de barraca dele e cuidou de Moses, até que ele tinha entrado na barraca. 9 Quando o Moses entrar na barraca, o pilar de nuvem desceria e se levantaria na porta da barraca e o SENHOR falaria com Moses. 10 e quando todas as pessoas verem o pilar de nuvem que se levanta na porta da barraca, todas as pessoas se levantariam e adorariam, todo homem na porta de barraca dele. 11 assim o SENHOR falava cara a cara com Moses, como um homem fala com o amigo dele. Quando o Moses entrar no acampamento, o criado Joshua dele que o filho de Freira, um homem jovem, não partiu da barraca, novamente. (RSV)</w:t>
      </w:r>
    </w:p>
    <w:p>
      <w:pPr>
        <w:pStyle w:val="Normal"/>
        <w:rPr/>
      </w:pPr>
      <w:r>
        <w:rPr/>
      </w:r>
    </w:p>
    <w:p>
      <w:pPr>
        <w:pStyle w:val="Normal"/>
        <w:rPr/>
      </w:pPr>
      <w:r>
        <w:rPr/>
        <w:t>Nós estamos falando sobre a Barraca de Se encontrar aqui. Isto precedeu o Tabernáculo. Isto está fora do acampamento porque nós sabemos que o Tabernáculo era o centro do acampamento. O Moses levava a barraca e lançava isto fora do acampamento. A Presença do Deus estava com aquela barraca.</w:t>
      </w:r>
    </w:p>
    <w:p>
      <w:pPr>
        <w:pStyle w:val="Normal"/>
        <w:rPr/>
      </w:pPr>
      <w:r>
        <w:rPr/>
      </w:r>
    </w:p>
    <w:p>
      <w:pPr>
        <w:pStyle w:val="Normal"/>
        <w:rPr/>
      </w:pPr>
      <w:r>
        <w:rPr/>
        <w:t>Sempre que o Moses foi para a Barraca de Se encontrar, todas as pessoas subiram e se levantaram na porta das próprias barracas (na porta de barraca) deles/delas e olhou a Moses até que ele tinha entrado. O pilar de nuvem ficaria na porta da Barraca. Todas as pessoas adorariam então. Assim o Deus raio para Moses como um homem falaria com um amigo. Joshua que o filho de Freira não entrou na Barraca.</w:t>
      </w:r>
    </w:p>
    <w:p>
      <w:pPr>
        <w:pStyle w:val="Normal"/>
        <w:rPr/>
      </w:pPr>
      <w:r>
        <w:rPr/>
      </w:r>
    </w:p>
    <w:p>
      <w:pPr>
        <w:pStyle w:val="Normal"/>
        <w:rPr/>
      </w:pPr>
      <w:r>
        <w:rPr/>
        <w:t>Como mencionado acima, o Banquete não é local específico, mas bastante onde Deus fixa a mão dele pelo sacerdócio dele. Pelo pilar de nuvem, Jesus Cristo estabelecerá o Espírito dele naquela área e abençoará aquela área enquanto nós estivermos lá.</w:t>
      </w:r>
    </w:p>
    <w:p>
      <w:pPr>
        <w:pStyle w:val="Normal"/>
        <w:rPr/>
      </w:pPr>
      <w:r>
        <w:rPr/>
      </w:r>
    </w:p>
    <w:p>
      <w:pPr>
        <w:pStyle w:val="Normal"/>
        <w:rPr/>
      </w:pPr>
      <w:r>
        <w:rPr/>
        <w:t>Deus mora em tabernáculos em homens pelo Espírito santo dele (Jn. 14:3,15-18,23). Deus é agora tabernacling conosco em uma base contínua. Porém, isso não significa nós não temos que manter os Banquetes em áreas específicas, quer dizer, onde Deus põe a mão dele para uma convocação santa. Que também não obvia o fato que nós temos coisas específicas para fazer. O fato que nós somos o Templo de Deus (2Cor. 6:16) não significa que nós não temos que manter a Lei ou Sábados sagrados. Eles são tudo amarrados junto.</w:t>
      </w:r>
    </w:p>
    <w:p>
      <w:pPr>
        <w:pStyle w:val="Normal"/>
        <w:rPr/>
      </w:pPr>
      <w:r>
        <w:rPr/>
      </w:r>
    </w:p>
    <w:p>
      <w:pPr>
        <w:pStyle w:val="Normal"/>
        <w:rPr/>
      </w:pPr>
      <w:r>
        <w:rPr/>
        <w:t>Pessoas dizem, "Se nós não tivermos que ir manter o Banquete de Barracas, então nós não temos que ir e manter o Sábado sagrado como uma convocação santa!" Mas nós fazemos. O Cristo disse que ele vai re-instituir o lote inteiro quando ele vem e se nós não os mantemos que nós sofreremos fome. Não significa nós podemos sentar em casa e desculpar de manter todos estes dias. Nós vamos para o Banquete para companheirismo com um ao outro e ouvimos a palavra de Deus. Há uma responsabilidade em tudo de nós fazer nosso papel. O fato que os documentos de estudo vão no mundo inteiro agora que é uma indicação que a palavra de Deus não volta vazia e que Ele espera coisas de nós.</w:t>
      </w:r>
    </w:p>
    <w:p>
      <w:pPr>
        <w:pStyle w:val="Normal"/>
        <w:rPr/>
      </w:pPr>
      <w:r>
        <w:rPr/>
      </w:r>
    </w:p>
    <w:p>
      <w:pPr>
        <w:pStyle w:val="Normal"/>
        <w:rPr/>
      </w:pPr>
      <w:r>
        <w:rPr/>
        <w:t>Não é bastante para dizer: "Oh, nós temos o Espírito santo e nós não temos que fazer qualquer coisa. Há pouco chame em Jesus." Este é o mesmo tipo de tagarele isso foi em para o Conselho de Chalcedon que suprimiu o Sábado sagrado no Conselho de Laodicea em 366 CE e isso começou a putrefação no Conselho de Elvira em 300 CE. Todas estas coisas foram terminadas antes. Nós temos uma obrigação para fazer nosso melhor não importa como poucos de nós há, enquanto ainda há luz do dia para trabalhar. O tempo está vindo quando nenhum homem puder fazer qualquer coisa. Isso é por que nós somos fixos para cima o modo que nós somos. Isso é por que bibliotecas de nosso material foram para locais diferentes. Cada um de nós tem que fazer o a maioria do que nós fazemos enquanto há luz suficiente para fazer o trabalho.</w:t>
      </w:r>
    </w:p>
    <w:p>
      <w:pPr>
        <w:pStyle w:val="Normal"/>
        <w:rPr/>
      </w:pPr>
      <w:r>
        <w:rPr/>
      </w:r>
    </w:p>
    <w:p>
      <w:pPr>
        <w:pStyle w:val="Normal"/>
        <w:rPr/>
      </w:pPr>
      <w:r>
        <w:rPr/>
        <w:t>Há regulamentos que governam nossa preparação para adquirir aos Banquetes. Não só nós temos que ter a fé e determinação para derrubar nosso trabalho e ir, mas também nós temos que perceber que todos nós temos uma obrigação, financeiramente como também fisicamente. Quer dizer, nós deveríamos preparar ir para os Banquetes. Deuteronômio 12:17-19 dizem há um regulamento na despesa de segundo dízimo. Nos exigem que guardemos um segundo dízimo para nossa freqüência nos Banquetes.</w:t>
      </w:r>
    </w:p>
    <w:p>
      <w:pPr>
        <w:pStyle w:val="Normal"/>
        <w:rPr/>
      </w:pPr>
      <w:r>
        <w:rPr/>
      </w:r>
    </w:p>
    <w:p>
      <w:pPr>
        <w:pStyle w:val="QUOTES"/>
        <w:rPr/>
      </w:pPr>
      <w:r>
        <w:rPr/>
        <w:t>Deuteronômio 12:17-19 você pode não comer dentro de suas cidades o dízimo de seu grão ou de seu vinho ou de seu óleo, ou o firstlings de seu rebanho ou de seu rebanho, ou quaisquer de seus oferecimentos de votive que você jura ou seus oferecimentos voluntários ou o oferecimento que você apresenta; 18 mas você os comerão antes do SENHOR seu Deus no lugar que o SENHOR que seu Deus escolherá, você e seu filho e sua filha, seu criado e sua criada e o Levita que estão dentro de suas cidades; e você alegrará antes do SENHOR seu Deus em tudo aquilo que você empreende. 19 cuidado de objeto pegado que você não abandona o Levita contanto que você more em sua terra. (RSV)</w:t>
      </w:r>
    </w:p>
    <w:p>
      <w:pPr>
        <w:pStyle w:val="Normal"/>
        <w:rPr/>
      </w:pPr>
      <w:r>
        <w:rPr/>
      </w:r>
    </w:p>
    <w:p>
      <w:pPr>
        <w:pStyle w:val="Normal"/>
        <w:rPr/>
      </w:pPr>
      <w:r>
        <w:rPr/>
        <w:t>Que em uma casca de noz nos fala que nós não podemos ficar em casa e fazer estas coisas. Nós temos que estar nos Banquetes consumir este dízimo e fazer qualquer oferecimento. Há só três oferecimentos por ano. Eles não podem ser dados dentro de nossa cidade (com a exceção do terceiro ano do ciclo de Sábado sagrado, o terceiro ano de dízimo). Os oferecimentos de Banquete devem ser dados fora. Nós somos prendidos no mundo; e Deus nos leva fora de 'o Egito.' Ele nos leva à Barraca de Se encontrar e o pilar de fogo e nuvem. Há um simbolismo espiritual nisso. O Espírito do Deus é nos lembrar lá nós ainda estamos no Egito e a Selva de Pecado que espera a chegada de nosso Mestre.</w:t>
      </w:r>
    </w:p>
    <w:p>
      <w:pPr>
        <w:pStyle w:val="Normal"/>
        <w:rPr/>
      </w:pPr>
      <w:r>
        <w:rPr/>
      </w:r>
    </w:p>
    <w:p>
      <w:pPr>
        <w:pStyle w:val="Normal"/>
        <w:rPr/>
      </w:pPr>
      <w:r>
        <w:rPr/>
        <w:t>A estrutura deste planeta não é isso de Jesus Cristo. Este argumento inteiro das igrejas populares é que eles são o Reino de Deus, e isso é uma mentira. Se eles fossem o Reino de Deus, o organisation de nosso Mestre, que eles fariam o que nosso Mestre diz. mas eles não fazem. Assim, nos exigem que vamos embora. Qualquer um que diz, me "Dê seus oferecimentos e você pode ficar em casa para os" dar, não leu a Bíblia.</w:t>
      </w:r>
    </w:p>
    <w:p>
      <w:pPr>
        <w:pStyle w:val="Normal"/>
        <w:rPr/>
      </w:pPr>
      <w:r>
        <w:rPr/>
      </w:r>
    </w:p>
    <w:p>
      <w:pPr>
        <w:pStyle w:val="QUOTES"/>
        <w:rPr/>
      </w:pPr>
      <w:r>
        <w:rPr/>
        <w:t>Deuteronômio 16:16 três vezes por um ano devem todos os machos de thy se aparecem antes do SENHOR thy Deus no lugar que ele escolherá; no banquete de pão sem fermento, e no banquete de semanas, e no banquete de tabernáculos: e eles não se aparecerão antes do SENHOR esvazie: (KJV)</w:t>
      </w:r>
    </w:p>
    <w:p>
      <w:pPr>
        <w:pStyle w:val="Normal"/>
        <w:rPr/>
      </w:pPr>
      <w:r>
        <w:rPr/>
      </w:r>
    </w:p>
    <w:p>
      <w:pPr>
        <w:pStyle w:val="Normal"/>
        <w:rPr/>
      </w:pPr>
      <w:r>
        <w:rPr/>
        <w:t>Lá tenha que ser três oferecimentos por ano. Os dízimos são consumidos fora de nossas cidades.</w:t>
      </w:r>
    </w:p>
    <w:p>
      <w:pPr>
        <w:pStyle w:val="Normal"/>
        <w:rPr/>
      </w:pPr>
      <w:r>
        <w:rPr/>
      </w:r>
    </w:p>
    <w:p>
      <w:pPr>
        <w:pStyle w:val="Normal"/>
        <w:rPr/>
      </w:pPr>
      <w:r>
        <w:rPr/>
        <w:t>Logicamente isso inclui Pentecostes (Deut. 12:10-21). Distância permite consumo do dízimo dentro das cidades mas só para o ones que permanece (Deut. 12:2; cf. o Deuteronômio de papel 12:17-28 (não. 284)). Isso é outra razão por que não há nenhum oferecimento para Trompetes e Compensação. Isso é porque eles refletem o conceito que nós ainda estamos no Egito, quando Deus envia o Messias, e então ele nos reconcilia. Não é nosso fazendo. Eles também são engrenados ao redor das famílias. i.e. nacionalmente orientou. Naquele sistema nós somos convocados debaixo das três colheitas e os oferecimentos dados para as três colheitas é nossa responsabilidade. Nós temos que preparar e nós não podemos ir vazios dado.  Deuteronômio 12:19 cuidado de objeto pegado que você não abandona o Levita contanto que você more em sua terra. (RSV)</w:t>
      </w:r>
    </w:p>
    <w:p>
      <w:pPr>
        <w:pStyle w:val="Normal"/>
        <w:rPr/>
      </w:pPr>
      <w:r>
        <w:rPr/>
      </w:r>
    </w:p>
    <w:p>
      <w:pPr>
        <w:pStyle w:val="Normal"/>
        <w:rPr/>
      </w:pPr>
      <w:r>
        <w:rPr/>
        <w:t>Os Levita não possuíram nenhuma propriedade e isso vai ser o mesmo pelo Milênio. Aquela lei está lá de forma que essas pessoas é olhado depois e pode comer. Eles foram expulsados de Israel porque o Israel ficou idólatra. O Israel há pouco não acordou uma manhã e decidiu ficar idólatra. Os Levita lhes permitiram ficar idólatra por falsa doutrina e coisas lisas falando e o resultado de fim era eles estavam fora terminados com porque eles ficaram redundantes! Nós não podemos falar coisas lisas e podemos celebrar nossa paz enquanto idolatria assumir as pessoas de Deus e espera ter um trabalho ao término disto. Isso é a lei.</w:t>
      </w:r>
    </w:p>
    <w:p>
      <w:pPr>
        <w:pStyle w:val="Normal"/>
        <w:rPr/>
      </w:pPr>
      <w:r>
        <w:rPr/>
      </w:r>
    </w:p>
    <w:p>
      <w:pPr>
        <w:pStyle w:val="Normal"/>
        <w:rPr/>
      </w:pPr>
      <w:r>
        <w:rPr/>
        <w:t>Se nós falhamos que nós seremos castigados e se nós corrermos fora como John Mark, nós seremos negociados com. a menos que nós nos arrependamos e nos restabelecemos a Deus. Nós não podemos esconder de Deus. Aquele processo de todo é a responsabilidade da preparação. Cada pessoa tem uma responsabilidade para preparar, esteja lá, e seja organizado adequadamente dentro dos meios eles são determinados. Se nós não tivermos meios, nós perguntamos e nós seremos dados isto. As palavras de Deus não cairão ao chão. Nós temos uma obrigação. Se nós estivermos em um organisation de apóstata, nós temos uma obrigação para ir onde Deus pôs a mão dele e nós temos uma obrigação para preparar para a verdade. A marca do eleito é a verdade. Nós não podemos ser indiferentes à verdade. Se nós formos, nós não temos bastante do Espírito santo para nos entrar no Reino de Deus.</w:t>
      </w:r>
    </w:p>
    <w:p>
      <w:pPr>
        <w:pStyle w:val="Normal"/>
        <w:rPr/>
      </w:pPr>
      <w:r>
        <w:rPr/>
      </w:r>
    </w:p>
    <w:p>
      <w:pPr>
        <w:pStyle w:val="Normal"/>
        <w:rPr/>
      </w:pPr>
      <w:r>
        <w:rPr/>
        <w:t>Durante o Banquete, a fruta do Espírito santo é amor. Isso é a marca da conduta do eleito. Deveria ser óbvio a tudo no Banquete que amor é nosso carimbo oficial, nossa fruta. Nós não deveríamos ter que ser contados ou perguntar. Nós deveríamos gostar visivelmente de um ao outro e frutas de espetáculo do Espírito santo. Em cima do período de tempo fez a maioria de nós que e nós podemos contar com quem o Espírito santo está trabalhando porque há algo sobre que pessoas faça. As pessoas no local de Banquete deveriam ver que nós amamos um ao outro e deveríamos ser golpeados a propósito que nós gostamos de um ao outro. Não significa quanto ou o que nosso impacto é. O que nós fazemos mostra junto para as pessoas o que nós somos; e isto é sobre o conceito do espírito de amor como parte do sistema milenário. Para quando Messias configura o sistema milenário, o carimbo oficial será justiça e retidão (1Cor. 13). Eles serão acompanhados pela fruta de justiça e retidão, debaixo da estrutura administrativa do sistema de terra de Jubileu.</w:t>
      </w:r>
    </w:p>
    <w:p>
      <w:pPr>
        <w:pStyle w:val="Normal"/>
        <w:rPr/>
      </w:pPr>
      <w:r>
        <w:rPr/>
      </w:r>
    </w:p>
    <w:p>
      <w:pPr>
        <w:pStyle w:val="Normal"/>
        <w:rPr/>
      </w:pPr>
      <w:r>
        <w:rPr/>
        <w:t>O mundo verá fluxo de amor em todos lugares e o testamento mundial inteiro está a paz. Assim o Banquete retrata o que nós somos, como nós pensamos, e como nós agimos.</w:t>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 xml:space="preserve">                                                                                                          Mantendo os Banquet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Mantendo os Banquetes                                                                                                          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16:00Z</dcterms:created>
  <dc:creator>tr 2010 by Eric</dc:creator>
  <dc:description/>
  <cp:keywords/>
  <dc:language>en-US</dc:language>
  <cp:lastModifiedBy>Denise</cp:lastModifiedBy>
  <cp:lastPrinted>2003-03-01T10:05:00Z</cp:lastPrinted>
  <dcterms:modified xsi:type="dcterms:W3CDTF">2010-09-15T23:34:00Z</dcterms:modified>
  <cp:revision>4</cp:revision>
  <dc:subject>Keeping the Feasts (No. 56)</dc:subject>
  <dc:title>Mantendo os Banquetes [056]</dc:title>
</cp:coreProperties>
</file>