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PT"/>
        </w:rPr>
      </w:pPr>
      <w:bookmarkStart w:id="0" w:name="OLE_LINK4"/>
      <w:bookmarkStart w:id="1" w:name="OLE_LINK3"/>
      <w:r>
        <w:rPr>
          <w:szCs w:val="24"/>
          <w:lang w:val="pt-PT" w:eastAsia="en-AU"/>
        </w:rPr>
        <w:t xml:space="preserve">Mensagem de Sábado Sagrado </w:t>
      </w:r>
      <w:bookmarkEnd w:id="0"/>
      <w:bookmarkEnd w:id="1"/>
      <w:r>
        <w:rPr>
          <w:lang w:val="pt-PT"/>
        </w:rPr>
        <w:t>23/8/33/120 UM</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937519947"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11271202" r:id="rId4"/>
                        </w:object>
                      </w:r>
                    </w:p>
                  </w:txbxContent>
                </v:textbox>
                <w10:wrap type="topAndBottom"/>
              </v:rect>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t>Queridos amigos,</w:t>
      </w:r>
    </w:p>
    <w:p>
      <w:pPr>
        <w:pStyle w:val="Normal"/>
        <w:rPr>
          <w:lang w:val="pt-PT"/>
        </w:rPr>
      </w:pPr>
      <w:r>
        <w:rPr>
          <w:lang w:val="pt-PT"/>
        </w:rPr>
      </w:r>
    </w:p>
    <w:p>
      <w:pPr>
        <w:pStyle w:val="Normal"/>
        <w:rPr>
          <w:lang w:val="pt-PT"/>
        </w:rPr>
      </w:pPr>
      <w:r>
        <w:rPr>
          <w:lang w:val="pt-PT"/>
        </w:rPr>
        <w:t xml:space="preserve">Esta semana nós estamos emitindo o papel O Homem de Pecado e a Apostasia (Não. 299E) a http://www.ccg.org/english/s/p299e.html. Nós tínhamos dado um esboço do Homem de Pecado e a Apostasia em papel PERGUNTAS MAIS FREQÜENTES Bíblia Estudo Testamento Novo (Não. 058) a http://www.ccg.org/english/s/p058.  </w:t>
      </w:r>
    </w:p>
    <w:p>
      <w:pPr>
        <w:pStyle w:val="Normal"/>
        <w:rPr>
          <w:lang w:val="pt-PT"/>
        </w:rPr>
      </w:pPr>
      <w:r>
        <w:rPr>
          <w:lang w:val="pt-PT"/>
        </w:rPr>
      </w:r>
    </w:p>
    <w:p>
      <w:pPr>
        <w:pStyle w:val="Normal"/>
        <w:rPr>
          <w:lang w:val="pt-PT"/>
        </w:rPr>
      </w:pPr>
      <w:r>
        <w:rPr>
          <w:lang w:val="pt-PT"/>
        </w:rPr>
        <w:t xml:space="preserve">Os comentários estão lá no PERGUNTAS MAIS FREQÜENTES dilatados.  "Q. II Thessalonians Com a Igreja que está tão espalhado, como você vê os escrituras sagradas em IIThessalonians 2:3-4, 6 relativo ao homem de pecado que "senta no templo de Deus?" Em verso 6 isso que exatamente é aquele "withholdeth?" </w:t>
      </w:r>
    </w:p>
    <w:p>
      <w:pPr>
        <w:pStyle w:val="Normal"/>
        <w:rPr>
          <w:lang w:val="pt-PT"/>
        </w:rPr>
      </w:pPr>
      <w:r>
        <w:rPr>
          <w:lang w:val="pt-PT"/>
        </w:rPr>
      </w:r>
    </w:p>
    <w:p>
      <w:pPr>
        <w:pStyle w:val="Normal"/>
        <w:rPr>
          <w:lang w:val="pt-PT"/>
        </w:rPr>
      </w:pPr>
      <w:r>
        <w:rPr>
          <w:lang w:val="pt-PT"/>
        </w:rPr>
        <w:t>Um: A Grande Apostasia tem acontecido durante muitos séculos. Começou em Roma e esparramou do 4º século à Igreja cristã inteira. Esta queda longe da verdade foi constante. O efeito foi a perseguição total das pessoas de Deus que tentam obedecer as Leis de Deus durante séculos.</w:t>
      </w:r>
    </w:p>
    <w:p>
      <w:pPr>
        <w:pStyle w:val="Normal"/>
        <w:rPr>
          <w:lang w:val="pt-PT"/>
        </w:rPr>
      </w:pPr>
      <w:r>
        <w:rPr>
          <w:lang w:val="pt-PT"/>
        </w:rPr>
      </w:r>
    </w:p>
    <w:p>
      <w:pPr>
        <w:pStyle w:val="Normal"/>
        <w:rPr>
          <w:lang w:val="pt-PT"/>
        </w:rPr>
      </w:pPr>
      <w:r>
        <w:rPr>
          <w:lang w:val="pt-PT"/>
        </w:rPr>
        <w:t>Nos últimos dias, é dado ao falso sistema para usar fora os Santos do mais Alto. De certo modo, isto já foi efetuado século passado quando o papado declarar o Papa como o Vigário de Cristo e Deus em terra. Como cabeça de um sistema que segue o homem de pecado e filho de perdição, esperamos nós que a apostasia continuará e assume a muito última das pessoas Sábado sagrado*-mantendo, enquanto os usando fora e reduzindo o poder delas.</w:t>
      </w:r>
    </w:p>
    <w:p>
      <w:pPr>
        <w:pStyle w:val="Normal"/>
        <w:rPr>
          <w:lang w:val="pt-PT"/>
        </w:rPr>
      </w:pPr>
      <w:r>
        <w:rPr>
          <w:lang w:val="pt-PT"/>
        </w:rPr>
      </w:r>
    </w:p>
    <w:p>
      <w:pPr>
        <w:pStyle w:val="Normal"/>
        <w:rPr>
          <w:lang w:val="pt-PT"/>
        </w:rPr>
      </w:pPr>
      <w:r>
        <w:rPr>
          <w:rFonts w:eastAsia="Arial"/>
          <w:lang w:val="pt-PT"/>
        </w:rPr>
        <w:t xml:space="preserve"> </w:t>
      </w:r>
      <w:r>
        <w:rPr>
          <w:lang w:val="pt-PT"/>
        </w:rPr>
        <w:t>Isto aconteceu nas últimas três décadas com virtualmente a Igreja inteira de Deus ministério em todas as filiais os defensores vistosos do sistema de Binitarian / Trinitário do Triune Deus. Só uns muito poucos são esquerdos que aderem à doutrina original da Igreja estabelecida pelos Apóstolos. Muito poucos adira às Leis de Deus e siga o Cristo como o Grande Ángel do Testamento Velho que deu a Lei a Moses, como foi ensinado pelas primeiro e segundas Igrejas de século.</w:t>
      </w:r>
    </w:p>
    <w:p>
      <w:pPr>
        <w:pStyle w:val="Normal"/>
        <w:rPr>
          <w:lang w:val="pt-PT"/>
        </w:rPr>
      </w:pPr>
      <w:r>
        <w:rPr>
          <w:lang w:val="pt-PT"/>
        </w:rPr>
      </w:r>
    </w:p>
    <w:p>
      <w:pPr>
        <w:pStyle w:val="Normal"/>
        <w:rPr>
          <w:lang w:val="pt-PT"/>
        </w:rPr>
      </w:pPr>
      <w:r>
        <w:rPr>
          <w:lang w:val="pt-PT"/>
        </w:rPr>
        <w:t>Paul diz em verso 7: "Para o mistério de iniqüidade já trabalhe: ". Deus deixa isto acontecer "até que ele seja levado para sair do modo." Quem estava lá e foi deixado vá até o último e seja tirado do modo?" A resposta pode ser só um sendo e isso é o adversário, Satanás. O mistério de iniqüidade é a base deste sistema e assim, pelos Cultos de Mistério, Satanás trabalha a apostasia que engana, se fosse possível, até mesmo o mesmo eleito.</w:t>
      </w:r>
    </w:p>
    <w:p>
      <w:pPr>
        <w:pStyle w:val="Normal"/>
        <w:rPr>
          <w:lang w:val="pt-PT"/>
        </w:rPr>
      </w:pPr>
      <w:r>
        <w:rPr>
          <w:lang w:val="pt-PT"/>
        </w:rPr>
      </w:r>
    </w:p>
    <w:p>
      <w:pPr>
        <w:pStyle w:val="Normal"/>
        <w:rPr>
          <w:lang w:val="pt-PT"/>
        </w:rPr>
      </w:pPr>
      <w:r>
        <w:rPr>
          <w:lang w:val="pt-PT"/>
        </w:rPr>
        <w:t>Assim, Satanás é ele que senta no Templo de Deus que se chama "Deus", e todo ministro que o segue e ensina as falsas doutrinas do sistema de Páscoa é "o homem de pecado" nisso ele é o representante de Satanás em terra como parte do sistema de Sun. Só alguns pessoas sobreviverão na Igreja nos últimos dias fazer o trabalho e provocar a publicação de aflição e o evangelho do Reino de Deus.</w:t>
      </w:r>
    </w:p>
    <w:p>
      <w:pPr>
        <w:pStyle w:val="Normal"/>
        <w:rPr>
          <w:lang w:val="pt-PT"/>
        </w:rPr>
      </w:pPr>
      <w:r>
        <w:rPr>
          <w:lang w:val="pt-PT"/>
        </w:rPr>
      </w:r>
    </w:p>
    <w:p>
      <w:pPr>
        <w:pStyle w:val="Normal"/>
        <w:rPr>
          <w:lang w:val="pt-PT"/>
        </w:rPr>
      </w:pPr>
      <w:r>
        <w:rPr>
          <w:lang w:val="pt-PT"/>
        </w:rPr>
        <w:t xml:space="preserve">Naquele processo, acontecerá a restauração e a conversão de Judah e a chamada das pessoas para Jerusalém será começada. Até aquele tempo, nós temos que ser refinados em fogo. Olhe para a Chamada de documentos os Povos para Jerusalém (Não. 238); As mensagens de revelação 14 (não. 270). Há dois fatores que também afetam este processo e estes estão cobertos nos documentos: A advertência dos últimos dias (não. 44) e a Força de Gideon e os Últimos Dias (Não. 22)." O Homem de Ilegalidade e o sistema de Antinomian destas Apóstatas também está coberto nos Salmos e nós negociamos com que agora no papel. </w:t>
      </w:r>
    </w:p>
    <w:p>
      <w:pPr>
        <w:pStyle w:val="Normal"/>
        <w:rPr>
          <w:lang w:val="pt-PT"/>
        </w:rPr>
      </w:pPr>
      <w:r>
        <w:rPr>
          <w:lang w:val="pt-PT"/>
        </w:rPr>
      </w:r>
    </w:p>
    <w:p>
      <w:pPr>
        <w:pStyle w:val="Normal"/>
        <w:rPr>
          <w:lang w:val="pt-PT"/>
        </w:rPr>
      </w:pPr>
      <w:r>
        <w:rPr>
          <w:lang w:val="pt-PT"/>
        </w:rPr>
        <w:t>Um das coisas mais extraordinárias nós notamos nos ataques de Antinomian nas Leis de Deus e nas Igrejas de Deus é a declaração que exposição de CCG das falsificações Trinitárias na Bíblia e especialmente o KJV que foi conhecimento comum entre estudantes de Bíblia durante séculos é uma fabricação.</w:t>
      </w:r>
    </w:p>
    <w:p>
      <w:pPr>
        <w:pStyle w:val="Normal"/>
        <w:rPr>
          <w:lang w:val="pt-PT"/>
        </w:rPr>
      </w:pPr>
      <w:r>
        <w:rPr>
          <w:lang w:val="pt-PT"/>
        </w:rPr>
      </w:r>
    </w:p>
    <w:p>
      <w:pPr>
        <w:pStyle w:val="Normal"/>
        <w:rPr>
          <w:lang w:val="pt-PT"/>
        </w:rPr>
      </w:pPr>
      <w:r>
        <w:rPr>
          <w:lang w:val="pt-PT"/>
        </w:rPr>
        <w:t>Nós escrevemos em e expusemos as falsificações nos documentos. Porém estas falsificações são negadas como realidade pelo undereducated Antinomians que era antigamente das igrejas de Deus que se tornou Trinitarians na realidade. Eles me atacam abertamente como uma falsa testemunha contra estas falsificações Trinitárias quando for conhecimento comum e faz parte dos ataques consistentes nas leis de Deus e as Igrejas de Deus por este Antinomians de Binitarian / Trinitário durante os séculos.</w:t>
      </w:r>
    </w:p>
    <w:p>
      <w:pPr>
        <w:pStyle w:val="Normal"/>
        <w:rPr>
          <w:lang w:val="pt-PT"/>
        </w:rPr>
      </w:pPr>
      <w:r>
        <w:rPr>
          <w:lang w:val="pt-PT"/>
        </w:rPr>
      </w:r>
    </w:p>
    <w:p>
      <w:pPr>
        <w:pStyle w:val="Normal"/>
        <w:rPr>
          <w:lang w:val="pt-PT"/>
        </w:rPr>
      </w:pPr>
      <w:r>
        <w:rPr>
          <w:lang w:val="pt-PT"/>
        </w:rPr>
        <w:t>O problema é que estas pessoas não sabem bastante para saber o que é as falsificações nos textos que foram observados até mesmo antes de o 1611 KJV fosse publicado. Eles são um exemplo de ignorância teimosa e falsa acusação por ignorância teimosa. Por exemplo a falsificação em 1 Timothy 3:16 no Sinaiticus que é publicado abertamente no internet e pode ser Googled com facilidade e que mostra as falsificações em tinta diferente e que só existe no Alef de códice é negado embora fosse publicado abertamente na Bíblia de Companheiro e pelas notas de Bullinger durante um século. Tão também 1Jn 5:7 onde eles inventaram um verso para substanciar o Trindade no KJV quando nenhum tal verso existiu. Tão também as alterações judias do MT para mudar Yahovah a adonai em 133 lugares disfarçar a relação subordinada de Cristo e o qual apropriado o Trinitarians ir junto com.</w:t>
      </w:r>
    </w:p>
    <w:p>
      <w:pPr>
        <w:pStyle w:val="Normal"/>
        <w:rPr>
          <w:lang w:val="pt-PT"/>
        </w:rPr>
      </w:pPr>
      <w:r>
        <w:rPr>
          <w:lang w:val="pt-PT"/>
        </w:rPr>
      </w:r>
    </w:p>
    <w:p>
      <w:pPr>
        <w:pStyle w:val="Normal"/>
        <w:rPr>
          <w:lang w:val="pt-PT"/>
        </w:rPr>
      </w:pPr>
      <w:r>
        <w:rPr>
          <w:lang w:val="pt-PT"/>
        </w:rPr>
        <w:t>Tão também o muitas mudanças de elohim pelo Sopherim. Agora tudo destes são conhecidos e os judeus e o Trinitarians estão calados no assunto como veste os e o Ditheist / Apóstatas do Binitarian / Trinitário que trabalham dentro das igrejas de Deus ataque nós que expõem as mentiras delas e a falsa teologia delas. Examinar tal hipocrisia e ignorância asquerosa simples que protegem Binitarian e apostasia Trinitária simplesmente nas igrejas de Deus e igrejas anteriores de Deus um tem que ir para um foro de Facebook no WCG e outras igrejas de Deus e a ignorância descuidada delas está lá para tudo ver.   CCG também tem um local de Facebook debaixo de Igrejas cristãs de Deus que examina muitos erros.</w:t>
      </w:r>
    </w:p>
    <w:p>
      <w:pPr>
        <w:pStyle w:val="Normal"/>
        <w:rPr>
          <w:lang w:val="pt-PT"/>
        </w:rPr>
      </w:pPr>
      <w:r>
        <w:rPr>
          <w:lang w:val="pt-PT"/>
        </w:rPr>
      </w:r>
    </w:p>
    <w:p>
      <w:pPr>
        <w:pStyle w:val="Normal"/>
        <w:rPr>
          <w:lang w:val="pt-PT"/>
        </w:rPr>
      </w:pPr>
      <w:r>
        <w:rPr>
          <w:lang w:val="pt-PT"/>
        </w:rPr>
        <w:t xml:space="preserve">Verificar as alterações somente pelo Sopherim um tem que ir para os apêndices da Bíblia de Companheiro pelas listas e também ler as notas de rodapé para estabelecer as falsificações incontáveis no KJV que este Antinomians negam até mesmo existe. Observe o RSV, LXX e o DSS em Deuteronômio 32:8 e você verão outra falsificação provada no KJV e o MT pelo Sopherim.  Eles são infinitos. Esta é a falácia de Antinomian que faz parte do mistério de Iniqüidade e a Apostasia das Igrejas de Deus que causou destruição durante os séculos e tem tentado para nos destruir de uma vez por todas agora.  Os inimigos de Deus estão em nossa própria casa como também o Antinomian e sistema Trinitário fora disto. Não há nenhuma cura para o dobro prestou atenção a incompetência mental destes tolos. </w:t>
      </w:r>
    </w:p>
    <w:p>
      <w:pPr>
        <w:pStyle w:val="Normal"/>
        <w:rPr>
          <w:lang w:val="pt-PT"/>
        </w:rPr>
      </w:pPr>
      <w:r>
        <w:rPr>
          <w:lang w:val="pt-PT"/>
        </w:rPr>
      </w:r>
    </w:p>
    <w:p>
      <w:pPr>
        <w:pStyle w:val="Normal"/>
        <w:rPr>
          <w:lang w:val="pt-PT"/>
        </w:rPr>
      </w:pPr>
      <w:r>
        <w:rPr>
          <w:lang w:val="pt-PT"/>
        </w:rPr>
        <w:t>Messias virá lidar logo com eles.</w:t>
      </w:r>
    </w:p>
    <w:p>
      <w:pPr>
        <w:pStyle w:val="Normal"/>
        <w:rPr>
          <w:lang w:val="pt-PT"/>
        </w:rPr>
      </w:pPr>
      <w:r>
        <w:rPr>
          <w:lang w:val="pt-PT"/>
        </w:rPr>
      </w:r>
    </w:p>
    <w:p>
      <w:pPr>
        <w:pStyle w:val="Normal"/>
        <w:rPr/>
      </w:pPr>
      <w:r>
        <w:rPr/>
        <w:t>Wade Cox</w:t>
      </w:r>
    </w:p>
    <w:p>
      <w:pPr>
        <w:pStyle w:val="Normal"/>
        <w:rPr/>
      </w:pPr>
      <w:r>
        <w:rPr/>
        <w:t>General de Coordenad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090" w:leader="none"/>
        </w:tabs>
        <w:rPr/>
      </w:pPr>
      <w:r>
        <w:rPr/>
        <w:tab/>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32"/>
        <w:szCs w:val="32"/>
      </w:rPr>
    </w:pPr>
    <w:r>
      <w:rPr>
        <w:rFonts w:cs="Carleton" w:ascii="Carleton" w:hAnsi="Carleton"/>
        <w:color w:val="0000FF"/>
        <w:sz w:val="32"/>
        <w:szCs w:val="32"/>
      </w:rPr>
      <w:t>Igrejas cristãs de De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PlainText">
    <w:name w:val="Plain Text"/>
    <w:basedOn w:val="Normal"/>
    <w:qFormat/>
    <w:pPr>
      <w:spacing w:before="280" w:after="280"/>
      <w:jc w:val="left"/>
    </w:pPr>
    <w:rPr>
      <w:rFonts w:ascii="Times New Roman" w:hAnsi="Times New Roman" w:eastAsia="Calibri"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33:00Z</dcterms:created>
  <dc:creator>E</dc:creator>
  <dc:description/>
  <cp:keywords/>
  <dc:language>en-US</dc:language>
  <cp:lastModifiedBy> Denise Sostaric</cp:lastModifiedBy>
  <cp:lastPrinted>2009-05-13T12:36:00Z</cp:lastPrinted>
  <dcterms:modified xsi:type="dcterms:W3CDTF">2014-12-24T02:36:00Z</dcterms:modified>
  <cp:revision>5</cp:revision>
  <dc:subject/>
  <dc:title>Mensagem de Sábado Sagrado 30-10-10</dc:title>
</cp:coreProperties>
</file>