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706169656"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lang w:val="pt-PT"/>
        </w:rPr>
      </w:pPr>
      <w:r>
        <w:rPr>
          <w:lang w:val="pt-PT"/>
        </w:rPr>
        <w:t>Mensagem de Sábado 27/11/44/120</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29/01/22</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É importante que entendamos a importância da bio-arma da vacina COVID 19. Alegadamente, de acordo com descobertas recentes, a simples realidade é que existem duas raças imunes à arma biológica. Estes são os finlandeses e os judeus asquenazes. Um subgrupo dessas duas raças são os Amish que não estariam envolvidos com este programa de vacinas de qualquer maneira. Os noruegueses têm um YDNA Hg semelhante ao Ashkenazi e também podem ter alguma imunidade acidental, mas isso ainda não foi relatad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 vacina, supostamente, foi projetada para eliminar os caucasianos da Europa e da Commonwealth e das Américas. Também tem como alvo os negros não africanos e, em menor grau (39%) os negros africanos. A opinião científica sobre o assunto está na url.</w:t>
      </w:r>
    </w:p>
    <w:p>
      <w:pPr>
        <w:pStyle w:val="NoSpacing"/>
        <w:jc w:val="both"/>
        <w:rPr>
          <w:rFonts w:ascii="Arial" w:hAnsi="Arial" w:cs="Arial"/>
          <w:sz w:val="20"/>
          <w:szCs w:val="20"/>
          <w:lang w:val="es-ES"/>
        </w:rPr>
      </w:pPr>
      <w:r>
        <w:rPr>
          <w:rFonts w:cs="Arial" w:ascii="Arial" w:hAnsi="Arial"/>
          <w:sz w:val="20"/>
          <w:szCs w:val="20"/>
          <w:lang w:val="pt-PT"/>
        </w:rPr>
        <w:t xml:space="preserve">É UMA BIOARMA ESPECÍFICA DE RAÇA. VOCÊ CONSEGUE Adivinhar QUAL 'RAÇA' É IMUNE? </w:t>
      </w:r>
      <w:r>
        <w:rPr>
          <w:rFonts w:cs="Arial" w:ascii="Arial" w:hAnsi="Arial"/>
          <w:sz w:val="20"/>
          <w:szCs w:val="20"/>
          <w:lang w:val="es-ES"/>
        </w:rPr>
        <w:t>(</w:t>
      </w:r>
      <w:hyperlink r:id="rId4" w:tgtFrame="_blank">
        <w:r>
          <w:rPr>
            <w:rStyle w:val="InternetLink"/>
            <w:rFonts w:cs="Arial" w:ascii="Arial" w:hAnsi="Arial"/>
            <w:color w:val="1155CC"/>
            <w:sz w:val="20"/>
            <w:szCs w:val="20"/>
            <w:lang w:val="es-ES"/>
          </w:rPr>
          <w:t>bitchute.com</w:t>
        </w:r>
      </w:hyperlink>
      <w:r>
        <w:rPr>
          <w:rFonts w:cs="Arial" w:ascii="Arial" w:hAnsi="Arial"/>
          <w:sz w:val="20"/>
          <w:szCs w:val="20"/>
          <w:lang w:val="es-ES"/>
        </w:rPr>
        <w:t>)</w:t>
      </w:r>
    </w:p>
    <w:p>
      <w:pPr>
        <w:pStyle w:val="NoSpacing"/>
        <w:jc w:val="both"/>
        <w:rPr/>
      </w:pPr>
      <w:r>
        <w:rPr>
          <w:rFonts w:cs="Arial" w:ascii="Arial" w:hAnsi="Arial"/>
          <w:sz w:val="20"/>
          <w:szCs w:val="20"/>
          <w:lang w:val="pt-PT"/>
        </w:rPr>
        <w:t>Isso deve ser observado por todas as pessoas do CCG. Este relatório foi feito por e para Reiner Fuellmich e as equipes jurídicas que trabalham para levar essas empresas farmacêuticas a julgamento sob a Legislação de Direitos Humanos da Common Law e as Convenções e Código de Nuremberg.</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s venenos e a segmentação genética são o produto de uma mentalidade doentia do mal que pode ser o produto ou resultado da mentalidade nazista que precipitou o Holocausto da Segunda Guerra Mundial. Esse holocausto atingiu seu auge em 1941-1945, mas foi planejado a partir de 1939 e anteriores. Este Holocausto final foi planejado para 2021-2025 exatamente dois períodos de quarenta anos após 1945. Neste caso, os satanistas usando os globalistas Ashkenazi das famílias ricas, as várias sociedades e comissões secretas/semi-secretas, e a administração em Israel viram o mais diabólico de esquemas e os “idiotas convenientes” no sistema treinado de Oxford e seus peões globalistas na administração dos EUA e da Commonwealth britânica os capacitaram, para a destruição de seu próprio povo. Os globalistas estão sendo habilitados pelas famílias reais e famílias ricas no Reino Unido e nos sistemas europeus. Eles realmente são cretinos traidores sem cérebr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s políticos e burocratas do ocidente foram comprados e pagos pelas empresas farmacêuticas e pelas ricas corporações que as possuem. Nossos filhos estão morrendo agora pela pseudo “vacinação” de nossas mulheres antes e durante a gravidez. Estamos recebendo relatos anedóticos de natimortos em nossos hospitais que estão sendo relatados agora a uma taxa mais de 20 vezes maior que a normal. Os efeitos não estão sendo devidamente relatados ao público. Os traidores políticos globalistas estão tentando subverter a autoridade dos pais e forçar a vacinação de crianças e adolescentes nas escolas e instalações estatais em todo o mundo. Todos os principais partidos estão envolvid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A situação atual é como era sob os egípcios quando o governo começou a ver os israelitas como uma ameaça e tentou escravizá-los e matar seus filhos. Estamos agora entrando em uma situação semelhante onde os satanistas estão tentando eliminar as tribos de Israel que é a herança do Messias, antes da vinda do Messias e do estabelecimento do sistema milenar sob o Messias e o exército leal.</w:t>
      </w:r>
    </w:p>
    <w:p>
      <w:pPr>
        <w:pStyle w:val="NoSpacing"/>
        <w:jc w:val="both"/>
        <w:rPr>
          <w:rFonts w:ascii="Arial" w:hAnsi="Arial" w:cs="Arial"/>
          <w:sz w:val="20"/>
          <w:szCs w:val="20"/>
          <w:lang w:val="pt-PT"/>
        </w:rPr>
      </w:pPr>
      <w:r>
        <w:rPr>
          <w:rFonts w:cs="Arial" w:ascii="Arial" w:hAnsi="Arial"/>
          <w:sz w:val="20"/>
          <w:szCs w:val="20"/>
          <w:lang w:val="pt-PT"/>
        </w:rPr>
        <w:t>Êxodo 1:15-2:10 trata da situação e então prossegue para quando Moisés cresc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Êxodo 1:15-22</w:t>
      </w:r>
    </w:p>
    <w:p>
      <w:pPr>
        <w:pStyle w:val="NoSpacing"/>
        <w:jc w:val="both"/>
        <w:rPr>
          <w:rFonts w:ascii="Arial" w:hAnsi="Arial" w:cs="Arial"/>
          <w:sz w:val="20"/>
          <w:szCs w:val="20"/>
          <w:lang w:val="pt-PT"/>
        </w:rPr>
      </w:pPr>
      <w:r>
        <w:rPr>
          <w:rFonts w:cs="Arial" w:ascii="Arial" w:hAnsi="Arial"/>
          <w:sz w:val="20"/>
          <w:szCs w:val="20"/>
          <w:lang w:val="pt-PT"/>
        </w:rPr>
        <w:t>Êxodo 1:15 Então o rei do Egito disse às parteiras hebréias, uma das quais se chamava Sifrá e a outra Puá: 16 Quando servirdes de parteira às hebréias, e as virdes no banco de parto, se for filho , você deve matá-lo; mas se for uma filha, ela viverá ". 17 Mas as parteiras temeram a Deus e não fizeram como o rei do Egito lhes ordenara, mas deixaram viver os meninos. 18 Então o rei do Egito chamou as parteiras e lhes disse: "Por que vocês fizeram isso e deixaram os meninos viverem?" 19 As parteiras disseram ao faraó: “Porque as hebréias não são como as egípcias, pois são vigorosas e dão à luz antes que a parteira venha até elas”. 20 Assim, Deus tratou bem as parteiras; e as pessoas se multiplicaram e ficaram muito fortes. 21 E porque as parteiras temeram a Deus, ele lhes deu famílias. 22 Então Faraó ordenou a todo o seu povo: “Todo filho que nascer de hebreu, você lançará no Nilo, mas cada filha deixará viver”.</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Êxodo 2:10 Ora, um homem da casa de Levi foi e se casou com uma filha de Levi. 2 A mulher concebeu e deu à luz um filho; e quando ela viu que ele era uma criança bonita, ela o escondeu três meses. 3 E quando ela não podia mais escondê-lo, ela pegou para ele uma cesta feita de juncos, e a rebocou com betume e piche; e ela colocou a criança nele e colocou-o entre os juncos à beira do rio. 4 E sua irmã ficou de longe, para saber o que seria feito com ele. 5 Ora, a filha de Faraó desceu para banhar-se no rio, e suas donzelas andavam à beira do rio; ela viu a cesta entre os juncos e mandou sua criada buscá-la. 6 Quando a abriu, viu o menino; e eis que o bebê estava chorando. Ela teve pena dele e disse: "Este é um dos filhos dos hebreus". 7 Então sua irmã disse à filha de Faraó: "Devo ir chamar você uma enfermeira das hebréias para amamentar a criança para você?" 8 E a filha de Faraó lhe disse: “Vá”. Então a menina foi e chamou a mãe da criança. 9 E a filha de Faraó disse a ela: “Leve embora este menino e amamente-o para mim, e eu lhe darei o seu salário”. Então a mulher pegou o menino e o amamentou. 10 E o menino cresceu, e ela o trouxe à filha de Faraó, e ele se tornou seu filho; e ela o chamou de Moisés, porque ela disse: "Porque eu o tirei da águ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As parteiras foram instruídas a matar as crianças do sexo masculino. Assim também os oficiais médicos e a equipe de enfermagem foram instruídos a aplicar o sistema de vacinas hoje, efetivamente para matar as pessoas. Alguns, no entanto, se recusaram a cumprir as ordens e estão se rebelando contra as instruções assassinas dos políticos e dos médicos. Elas, como as parteiras do antigo Egito, encontram favor aos olhos de Deus e serão recompensadas nestes últimos dias. A bênção das parteiras deveria ser dada às famílias. Neste caso, os filhos de Levi foram salvos; especificamente Moisés que deveria levar Israel para fora do Egito e para a Terra Prometida sob as Leis de Deus </w:t>
      </w:r>
      <w:hyperlink r:id="rId5">
        <w:r>
          <w:rPr>
            <w:rStyle w:val="InternetLink"/>
            <w:rFonts w:cs="Arial" w:ascii="Arial" w:hAnsi="Arial"/>
            <w:sz w:val="20"/>
            <w:szCs w:val="20"/>
            <w:lang w:val="pt-PT"/>
          </w:rPr>
          <w:t>(L1)</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Nestes Últimos Dias as tribos serão salvas e o que resta delas será a Santa Semente, como vimos em Isaías 9:11-13. Mesmo que o que sobrar seja menos de dez por cento, será a Santa Semente do Milênio</w:t>
      </w:r>
    </w:p>
    <w:p>
      <w:pPr>
        <w:pStyle w:val="NoSpacing"/>
        <w:jc w:val="both"/>
        <w:rPr>
          <w:rFonts w:ascii="Arial" w:hAnsi="Arial" w:cs="Arial"/>
          <w:sz w:val="20"/>
          <w:szCs w:val="20"/>
          <w:lang w:val="pt-PT"/>
        </w:rPr>
      </w:pPr>
      <w:r>
        <w:rPr>
          <w:rFonts w:cs="Arial" w:ascii="Arial" w:hAnsi="Arial"/>
          <w:sz w:val="20"/>
          <w:szCs w:val="20"/>
          <w:lang w:val="pt-PT"/>
        </w:rPr>
        <w:t xml:space="preserve">Nós também seremos levados para a Terra Santa. Os Ashkenazim serão punidos pelo que fizeram, assim como estão punindo os europeus pelo que fizeram no Holocausto em 1941-1945. É importante entender quem eles são e quem realmente são os israelitas (cf. Descendentes de Abraão Parte V: Judá </w:t>
      </w:r>
      <w:hyperlink r:id="rId6">
        <w:r>
          <w:rPr>
            <w:rStyle w:val="InternetLink"/>
            <w:rFonts w:cs="Arial" w:ascii="Arial" w:hAnsi="Arial"/>
            <w:sz w:val="20"/>
            <w:szCs w:val="20"/>
            <w:lang w:val="pt-PT"/>
          </w:rPr>
          <w:t>(No. 212E)</w:t>
        </w:r>
      </w:hyperlink>
      <w:r>
        <w:rPr>
          <w:rFonts w:cs="Arial" w:ascii="Arial" w:hAnsi="Arial"/>
          <w:sz w:val="20"/>
          <w:szCs w:val="20"/>
          <w:lang w:val="pt-PT"/>
        </w:rPr>
        <w:t xml:space="preserve"> e Descendentes de Abraão Parte VI: Israel </w:t>
      </w:r>
      <w:hyperlink r:id="rId7">
        <w:r>
          <w:rPr>
            <w:rStyle w:val="InternetLink"/>
            <w:rFonts w:cs="Arial" w:ascii="Arial" w:hAnsi="Arial"/>
            <w:sz w:val="20"/>
            <w:szCs w:val="20"/>
            <w:lang w:val="pt-PT"/>
          </w:rPr>
          <w:t>(No. 212F)</w:t>
        </w:r>
      </w:hyperlink>
      <w:r>
        <w:rPr>
          <w:rFonts w:cs="Arial" w:ascii="Arial" w:hAnsi="Arial"/>
          <w:sz w:val="20"/>
          <w:szCs w:val="20"/>
          <w:lang w:val="pt-PT"/>
        </w:rPr>
        <w:t xml:space="preserve">). Essas pessoas foram convertidas ao judaísmo dos khazares das estepes entre os mares Negro e Cáspio por volta de 730 EC. Estes são eles, entre os outros, de quem Cristo falou quando disse: “Eis que farei os da sinagoga de Satanás que se dizem judeus e não são senão mentira – eis que os farei vir e se curvar diante de vossos pés e saiba que eu te amei” (Ap 3:9). Apenas 10% ou menos das pessoas hoje que se dizem judeus são filhos reais de Judá </w:t>
      </w:r>
      <w:hyperlink r:id="rId8">
        <w:r>
          <w:rPr>
            <w:rStyle w:val="InternetLink"/>
            <w:rFonts w:cs="Arial" w:ascii="Arial" w:hAnsi="Arial"/>
            <w:sz w:val="20"/>
            <w:szCs w:val="20"/>
            <w:lang w:val="pt-PT"/>
          </w:rPr>
          <w:t>(cf. 212E)</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É importante entender o que aconteceu no Êxodo para entender o que acontecerá nos Últimos Dias antes de nós. Veja o papel </w:t>
      </w:r>
      <w:hyperlink r:id="rId9">
        <w:r>
          <w:rPr>
            <w:rStyle w:val="InternetLink"/>
            <w:rFonts w:cs="Arial" w:ascii="Arial" w:hAnsi="Arial"/>
            <w:sz w:val="20"/>
            <w:szCs w:val="20"/>
            <w:lang w:val="pt-PT"/>
          </w:rPr>
          <w:t>Moisés e os Deuses do Egito [105]</w:t>
        </w:r>
      </w:hyperlink>
      <w:r>
        <w:rPr>
          <w:rFonts w:cs="Arial" w:ascii="Arial" w:hAnsi="Arial"/>
          <w:sz w:val="20"/>
          <w:szCs w:val="20"/>
          <w:lang w:val="pt-PT"/>
        </w:rPr>
        <w:t xml:space="preserve"> e depois </w:t>
      </w:r>
      <w:hyperlink r:id="rId10">
        <w:r>
          <w:rPr>
            <w:rStyle w:val="InternetLink"/>
            <w:rFonts w:cs="Arial" w:ascii="Arial" w:hAnsi="Arial"/>
            <w:sz w:val="20"/>
            <w:szCs w:val="20"/>
            <w:lang w:val="pt-PT"/>
          </w:rPr>
          <w:t>O Bezerro de Ouro [222]</w:t>
        </w:r>
      </w:hyperlink>
      <w:r>
        <w:rPr>
          <w:rFonts w:cs="Arial" w:ascii="Arial" w:hAnsi="Arial"/>
          <w:sz w:val="20"/>
          <w:szCs w:val="20"/>
          <w:lang w:val="pt-PT"/>
        </w:rPr>
        <w:t xml:space="preserve">. Esses sistemas inteiros serão destruídos diante de nossos olhos e nada disso será permitido entrar no sistema milenar (cf. também Guerras do Fim Parte IV: Fim da Falsa Religião </w:t>
      </w:r>
      <w:hyperlink r:id="rId11">
        <w:r>
          <w:rPr>
            <w:rStyle w:val="InternetLink"/>
            <w:rFonts w:cs="Arial" w:ascii="Arial" w:hAnsi="Arial"/>
            <w:sz w:val="20"/>
            <w:szCs w:val="20"/>
            <w:lang w:val="pt-PT"/>
          </w:rPr>
          <w:t>(No. 141F)</w:t>
        </w:r>
      </w:hyperlink>
      <w:r>
        <w:rPr>
          <w:rFonts w:cs="Arial" w:ascii="Arial" w:hAnsi="Arial"/>
          <w:sz w:val="20"/>
          <w:szCs w:val="20"/>
          <w:lang w:val="pt-PT"/>
        </w:rPr>
        <w:t xml:space="preserve">. </w:t>
      </w:r>
      <w:r>
        <w:rPr>
          <w:rFonts w:cs="Arial" w:ascii="Arial" w:hAnsi="Arial"/>
          <w:sz w:val="20"/>
          <w:szCs w:val="20"/>
        </w:rPr>
        <w:t xml:space="preserve">Amarrá-los todos em </w:t>
      </w:r>
      <w:hyperlink r:id="rId12">
        <w:r>
          <w:rPr>
            <w:rStyle w:val="InternetLink"/>
            <w:rFonts w:cs="Arial" w:ascii="Arial" w:hAnsi="Arial"/>
            <w:sz w:val="20"/>
            <w:szCs w:val="20"/>
          </w:rPr>
          <w:t xml:space="preserve">No. </w:t>
        </w:r>
        <w:r>
          <w:rPr>
            <w:rStyle w:val="InternetLink"/>
            <w:rFonts w:cs="Arial" w:ascii="Arial" w:hAnsi="Arial"/>
            <w:sz w:val="20"/>
            <w:szCs w:val="20"/>
            <w:lang w:val="pt-PT"/>
          </w:rPr>
          <w:t>105</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Nesta próxima semana estaremos na Lua Nova de Adar e nessa mensagem trataremos dos eventos de Ester e Purim </w:t>
      </w:r>
      <w:hyperlink r:id="rId13">
        <w:r>
          <w:rPr>
            <w:rStyle w:val="InternetLink"/>
            <w:rFonts w:cs="Arial" w:ascii="Arial" w:hAnsi="Arial"/>
            <w:sz w:val="20"/>
            <w:szCs w:val="20"/>
            <w:lang w:val="pt-PT"/>
          </w:rPr>
          <w:t>(F017)</w:t>
        </w:r>
      </w:hyperlink>
      <w:r>
        <w:rPr>
          <w:rFonts w:cs="Arial" w:ascii="Arial" w:hAnsi="Arial"/>
          <w:sz w:val="20"/>
          <w:szCs w:val="20"/>
          <w:lang w:val="pt-PT"/>
        </w:rPr>
        <w:t xml:space="preserve"> e também Purim nos Últimos Dias </w:t>
      </w:r>
      <w:hyperlink r:id="rId14">
        <w:r>
          <w:rPr>
            <w:rStyle w:val="InternetLink"/>
            <w:rFonts w:cs="Arial" w:ascii="Arial" w:hAnsi="Arial"/>
            <w:sz w:val="20"/>
            <w:szCs w:val="20"/>
            <w:lang w:val="pt-PT"/>
          </w:rPr>
          <w:t>(F017B)</w:t>
        </w:r>
      </w:hyperlink>
      <w:r>
        <w:rPr>
          <w:rFonts w:cs="Arial" w:ascii="Arial" w:hAnsi="Arial"/>
          <w:sz w:val="20"/>
          <w:szCs w:val="20"/>
          <w:lang w:val="pt-PT"/>
        </w:rPr>
        <w:t xml:space="preserve">. Estamos agora nos preparando para a Guerra da Sexta Trombeta, como vemos no artigo Guerras do Fim Parte I: Guerras de Amaleque </w:t>
      </w:r>
      <w:hyperlink r:id="rId15">
        <w:r>
          <w:rPr>
            <w:rStyle w:val="InternetLink"/>
            <w:rFonts w:cs="Arial" w:ascii="Arial" w:hAnsi="Arial"/>
            <w:sz w:val="20"/>
            <w:szCs w:val="20"/>
            <w:lang w:val="pt-PT"/>
          </w:rPr>
          <w:t>(No. 141C)</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Lembre-se também que, dos Sinais Celestiais, a Terceira das estrelas do céu que caíram na terra nestes últimos dias, a Hoste Caída, está agora prestes a ser reunida sob a hoste celestial e confinada ao poço do Tártaro por mil anos, ao longo do sistema milenar, quando Cristo e os eleitos os substituirão. São esses eleitos e os filhos de Israel que eles procuram confinar e eliminar da herança do Messia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lang w:val="pt-PT"/>
        </w:rPr>
      </w:pPr>
      <w:r>
        <w:rPr>
          <w:rFonts w:cs="Arial" w:ascii="Arial" w:hAnsi="Arial"/>
          <w:sz w:val="20"/>
          <w:szCs w:val="20"/>
          <w:lang w:val="pt-PT"/>
        </w:rPr>
        <w:t>Coordenador Geral</w:t>
      </w:r>
    </w:p>
    <w:sectPr>
      <w:type w:val="nextPage"/>
      <w:pgSz w:w="12240" w:h="15840"/>
      <w:pgMar w:left="1440" w:right="1440" w:gutter="0" w:header="0" w:top="133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itchute.com/" TargetMode="External"/><Relationship Id="rId5" Type="http://schemas.openxmlformats.org/officeDocument/2006/relationships/hyperlink" Target="http://english.ccg.org/weblibs/study-papers/L1.html" TargetMode="External"/><Relationship Id="rId6" Type="http://schemas.openxmlformats.org/officeDocument/2006/relationships/hyperlink" Target="http://english.ccg.org/weblibs/study-papers/P212E.html" TargetMode="External"/><Relationship Id="rId7" Type="http://schemas.openxmlformats.org/officeDocument/2006/relationships/hyperlink" Target="http://english.ccg.org/weblibs/study-papers/P212F.html" TargetMode="External"/><Relationship Id="rId8" Type="http://schemas.openxmlformats.org/officeDocument/2006/relationships/hyperlink" Target="http://english.ccg.org/weblibs/study-papers/P212E.html" TargetMode="External"/><Relationship Id="rId9" Type="http://schemas.openxmlformats.org/officeDocument/2006/relationships/hyperlink" Target="http://portuguese.ccg.org/weblibs/study-papers/P105.html" TargetMode="External"/><Relationship Id="rId10" Type="http://schemas.openxmlformats.org/officeDocument/2006/relationships/hyperlink" Target="http://portuguese.ccg.org/weblibs/study-papers/P222.html" TargetMode="External"/><Relationship Id="rId11" Type="http://schemas.openxmlformats.org/officeDocument/2006/relationships/hyperlink" Target="http://english.ccg.org/weblibs/study-papers/P141F.html" TargetMode="External"/><Relationship Id="rId12" Type="http://schemas.openxmlformats.org/officeDocument/2006/relationships/hyperlink" Target="http://portuguese.ccg.org/weblibs/study-papers/P105.html" TargetMode="External"/><Relationship Id="rId13" Type="http://schemas.openxmlformats.org/officeDocument/2006/relationships/hyperlink" Target="http://english.ccg.org/weblibs/study-papers/F017.html" TargetMode="External"/><Relationship Id="rId14" Type="http://schemas.openxmlformats.org/officeDocument/2006/relationships/hyperlink" Target="http://english.ccg.org/weblibs/study-papers/F017B.html" TargetMode="External"/><Relationship Id="rId15" Type="http://schemas.openxmlformats.org/officeDocument/2006/relationships/hyperlink" Target="http://english.ccg.org/weblibs/study-papers/P141C.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21:44:00Z</dcterms:created>
  <dc:creator>Denise</dc:creator>
  <dc:description/>
  <dc:language>en-US</dc:language>
  <cp:lastModifiedBy>Denise</cp:lastModifiedBy>
  <dcterms:modified xsi:type="dcterms:W3CDTF">2022-01-28T21:44:00Z</dcterms:modified>
  <cp:revision>2</cp:revision>
  <dc:subject/>
  <dc:title>Professional Letter</dc:title>
</cp:coreProperties>
</file>