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268]</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color w:val="000000"/>
          <w:sz w:val="72"/>
          <w:szCs w:val="72"/>
          <w:lang w:val="pt-PT"/>
        </w:rPr>
        <w:t>As Guerras de Unitário / Trinitári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2.0 19980918-20000115-20040709)</w:t>
      </w:r>
    </w:p>
    <w:p>
      <w:pPr>
        <w:pStyle w:val="Normal"/>
        <w:ind w:right="317" w:hanging="0"/>
        <w:rPr>
          <w:color w:val="000000"/>
          <w:sz w:val="22"/>
          <w:lang w:val="pt-PT"/>
        </w:rPr>
      </w:pPr>
      <w:r>
        <w:rPr>
          <w:rStyle w:val="Transpan"/>
          <w:color w:val="000000"/>
          <w:lang w:val="pt-PT"/>
        </w:rPr>
        <w:t>Quando Constantine vier dar poder a que ele tentou unificar o Império romano debaixo de um sistema e ele buscou fazer isso por Cristianismo. O que ele não percebeu era que a facção romana não era a facção dominante e que tinham sido confundidas as doutrinas da Igreja desses da Igreja original. Esta confusão conduziu a uma série de guerras entre duas facções ambos de que contiveram erro doutrinal. O resultado de fim deste erro doutrinal e deseja para dominação política por religião era guerra contínua e perseguição durante dezessete cem anos. O erro e conflito trarão o planeta no final das contas para somar ruína.</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cs="Arial" w:ascii="Arial" w:hAnsi="Arial"/>
          <w:b/>
          <w:bCs/>
          <w:color w:val="000000"/>
          <w:lang w:val="ms-MY"/>
        </w:rPr>
        <w:t>©</w:t>
      </w:r>
      <w:r>
        <w:rPr>
          <w:b/>
          <w:color w:val="000000"/>
          <w:position w:val="-2"/>
          <w:lang w:val="pt-PT"/>
        </w:rPr>
        <w:t xml:space="preserve"> </w:t>
      </w:r>
      <w:r>
        <w:rPr>
          <w:b/>
          <w:color w:val="000000"/>
          <w:lang w:val="pt-PT"/>
        </w:rPr>
        <w:t>1998, 2000, 2004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As Guerras de Unitário / Trinitário</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u w:val="single"/>
          <w:lang w:val="pt-PT"/>
        </w:rPr>
      </w:pPr>
      <w:r>
        <w:rPr>
          <w:b/>
          <w:color w:val="000000"/>
          <w:sz w:val="32"/>
          <w:u w:val="single"/>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b/>
          <w:b/>
          <w:color w:val="000000"/>
          <w:lang w:val="pt-PT"/>
        </w:rPr>
      </w:pPr>
      <w:r>
        <w:rPr>
          <w:b/>
          <w:color w:val="000000"/>
          <w:lang w:val="pt-PT"/>
        </w:rPr>
        <w:t>A disputa de Athanasian / Arian de Nicea</w:t>
      </w:r>
    </w:p>
    <w:p>
      <w:pPr>
        <w:pStyle w:val="TextBody"/>
        <w:rPr>
          <w:color w:val="000000"/>
          <w:lang w:val="pt-PT"/>
        </w:rPr>
      </w:pPr>
      <w:r>
        <w:rPr>
          <w:color w:val="000000"/>
          <w:lang w:val="pt-PT"/>
        </w:rPr>
        <w:t>Após o Édito de Tolerância de Milão, em 314, o imperador Constantino, procurou usar o cristianismo para fins políticos e inicialmente apoiado a facção romana, que veio a adotar as doutrinas de Atanásio e, depois, a dos capadócios. A posição doutrinária da Igreja tornou-se turva por facções gnósticas , influenciados pelos cultos de mistério. Constantino apoiou a facção Atanásio na suposição equivocada de que, porque era dominante em Roma, foi a principal seita, mas a deposição de Arius no Sínodo repleto de Alexandria levou, finalmente, a guerra com o seu co- imperador, Licínio, e os problemas de 322-323 CE.</w:t>
      </w:r>
    </w:p>
    <w:p>
      <w:pPr>
        <w:pStyle w:val="TextBody"/>
        <w:rPr>
          <w:color w:val="000000"/>
          <w:lang w:val="pt-PT"/>
        </w:rPr>
      </w:pPr>
      <w:r>
        <w:rPr>
          <w:color w:val="000000"/>
          <w:lang w:val="pt-PT"/>
        </w:rPr>
        <w:br/>
        <w:t>Depois de conquistar Licínio e estabelecendo-se como o único imperador, ele convocou o Concílio de Nicéia, em 325 dC para a consolidação de Atanásio (mais tarde Católica ) posição. O credo atribuído ao Concílio de Nicéia, é referido como o de Nicéia Creed, mas seus editais foram realmente expandida pelo Concílio de Constantinopla em 381. O Sínodo de Calcedônia em 451 refere-se ao credo do Concílio de Constantinopla, em 381, mas em um esforço para dar uma imagem errada de continuidade, o Concílio de Nicéia é referido pelo cristianismo trinitário. Em 318 Constantino ordenou a conferência entre o bispo de Roma e do Desposyni; os bispos eram da família de Jesus Cristo. A resposta da Igreja Romana foi ordenar seu extermínio (veja abaixo eo papel da Virgem Mariam e da Família de Jesus Cristo (n º 232)).</w:t>
      </w:r>
    </w:p>
    <w:p>
      <w:pPr>
        <w:pStyle w:val="TextBody"/>
        <w:rPr>
          <w:color w:val="000000"/>
          <w:lang w:val="pt-PT"/>
        </w:rPr>
      </w:pPr>
      <w:r>
        <w:rPr>
          <w:color w:val="000000"/>
          <w:lang w:val="pt-PT"/>
        </w:rPr>
        <w:br/>
        <w:t>Os cânones do Concílio de Nicéia foram perdidos. Posteriormente, foi estabelecido que havia apenas 20, que começou a introdução de aberrações tais como: regras domiciliares para o clero que vivem com mulheres, ou seja, o celibato, a perseguição pela imposição de penitência de Unitários (incorretamente chamados arianos) e aqueles que apoiaram Licínio, o estabelecimento do sistema diocesano e seus controles sobre os sacerdotes ea proibição do clero de empréstim a juros; ea introdução de orações em pé no culto de domingo e durante a "Época Pascal" (que era de fato a introdução de Páscoa em vez d Páscoa). O Credo reconstruído a partir de Constantinopa, introduz o conceito de Binitarianism essencial para a formulação da Trindade e introduz a aberração que Cristo era o "unigênito do Pai" e, portanto, elimina a promessa dos eleitos como filhos gerados de Deus. Atanásio diz (em d Afros) que havia 318 bispos presentes. Arius foi convocado para o Conselho, muits vezes, que começou possivelmente em 20 de Maio 325 dC sob o Atanásio Hosius de Cordova. Constantino juntou-se ao Conselho em 14 de junho. Para chegar a um acordo Constantino marcharam em uma coorte de soldados romanos e prendeu um número de bispos e exilado Arius, Theonas de Marmarica e Secundus de Ptolemaida para Illyrica. Escritos de Ário foram então queimados e todos os três foram anathematised. O restante concordou com o símbolo do Creed em 19 de junho. O Conselho terminou em 25 de agosto com um 'party' organizada por Constantino com presentes para os bispos.</w:t>
      </w:r>
    </w:p>
    <w:p>
      <w:pPr>
        <w:pStyle w:val="TextBody"/>
        <w:rPr>
          <w:color w:val="000000"/>
          <w:lang w:val="pt-PT"/>
        </w:rPr>
      </w:pPr>
      <w:r>
        <w:rPr>
          <w:color w:val="000000"/>
          <w:lang w:val="pt-PT"/>
        </w:rPr>
        <w:br/>
        <w:t>Três meses depois do Concílio, Eusébio de Nicomédia e Theognius de Nicéia, que foram forçados a assinar o Credo sob coação, foram exilados para retracção e Theodotus de Laodicéia, que também assinou sob coação e retraída, se retratou, em vez de se juntar a eles.</w:t>
      </w:r>
    </w:p>
    <w:p>
      <w:pPr>
        <w:pStyle w:val="TextBody"/>
        <w:rPr>
          <w:color w:val="000000"/>
          <w:lang w:val="pt-PT"/>
        </w:rPr>
      </w:pPr>
      <w:r>
        <w:rPr>
          <w:color w:val="000000"/>
          <w:lang w:val="pt-PT"/>
        </w:rPr>
        <w:br/>
        <w:t>Em 328 dC Constantino percebeu que os Athanasians não eram da seita maioria e eram uma fonte de divisão e perseguição no Império e lembrou os cinco líderes unitários. (Sugere-se esta foi a pedido de Constantia, viúva de Licínio. No entanto, é mais provável que ela era apenas uma Unitária proeminente do Eusébio ou Arian facção). O problema com o sistema cristão Unitária foi que ele seguiu os princípios bíblicos e não estava preocupado com o controle das nações. Cada nação era separada e sujeitas a seus próprios líderes e do sistema religioso da nação era entre eles e Deus . Como a nação obedeceu a Deus por isso foi abençoado. O império estava preocupado com a dominação do mundo e os convertidos para a igreja em Roma também foram imbuídos com essa mentalidade. Assim, eles cortejou uma organização que queria dominar o mundo e iria tolerar nenhuma oposição a esse modelo. Como resultado, o sistema Igreja Romana adaptou o sistema pagão dos cultos solares e entre os arianos ao cristianismo, de tal forma que nenhuma pessoa que crê na Bíblia pode seguir ambos os sistemas. Que é o núcleo do problema. É por isso que eles têm de corromper os textos bíblicos em versos chaves até hoje e destruir oposição educado, como no Holocausto.</w:t>
      </w:r>
    </w:p>
    <w:p>
      <w:pPr>
        <w:pStyle w:val="TextBody"/>
        <w:rPr>
          <w:color w:val="000000"/>
          <w:lang w:val="pt-PT"/>
        </w:rPr>
      </w:pPr>
      <w:r>
        <w:rPr>
          <w:color w:val="000000"/>
          <w:lang w:val="pt-PT"/>
        </w:rPr>
        <w:br/>
        <w:t xml:space="preserve">Constantino nunca foi batizado um cristão Atanásio e de fato só se tornou um cristão no final de sua vida, sendo batizado Unitária por Eusébio de Nicomédia, um parente de Juliano, que veio a ser tido em alta consideração por ele em 329 CE. Não houve tal coisa como católico romano ou a Igreja Católica Romana, naqueles dias, como todo mundo era católica, ou seja, universal, em referência à igreja. Os unitários eram a facção mais antiga com as doutrinas originais da igreja apostólica e esse fato não deve nunca ser esquecido. Os Padres Ante -Nicéia (ANF) foram todos Unitária há séculos (cf. o papel precoce Teologia da Divindade (No. 127)). </w:t>
      </w:r>
    </w:p>
    <w:p>
      <w:pPr>
        <w:pStyle w:val="TextBody"/>
        <w:rPr>
          <w:color w:val="000000"/>
          <w:lang w:val="pt-PT"/>
        </w:rPr>
      </w:pPr>
      <w:r>
        <w:rPr>
          <w:color w:val="000000"/>
          <w:lang w:val="pt-PT"/>
        </w:rPr>
      </w:r>
    </w:p>
    <w:p>
      <w:pPr>
        <w:pStyle w:val="TextBody"/>
        <w:rPr>
          <w:color w:val="000000"/>
          <w:lang w:val="pt-PT"/>
        </w:rPr>
      </w:pPr>
      <w:r>
        <w:rPr>
          <w:color w:val="000000"/>
          <w:lang w:val="pt-PT"/>
        </w:rPr>
        <w:t>Os Binitarians fosse uma nova facção que tinha uma doutrina nova e desenvolvido com base na teologia pagã do Deus Uno e Trino, que veio da adoração de Átis em Roma e Adonis entre os gregos. Trinitários e Trinitarianismo não veio à existência até 381. Constantino II e Constantinius também foram Unitários denominado "ariana" ou "Eusébio" por estes trinitários posteriores. Os grupos foram referidos pelos Athanasians como arianos e Eusébio nega. Parece ter sido um estratagema dos Athanasians para colocar o nome de Arius no facção ele falou para diminuir o poder ea importância da seita, que era mais velho e maior que os Athanasians .</w:t>
        <w:br/>
        <w:br/>
        <w:t xml:space="preserve">Se é verdade que a seita acreditavam que Cristo criou o Espírito Santo, então é de fato errônea, mas isso não é evidente a partir de qualquer um dos seus escritos. Ele pode ter entrado os godos como um erro e em uma data posterior, resultando na formulação sincrética pela facção católica romana da cláusula Filioque no Toldeo entre os visigodos. </w:t>
        <w:br/>
        <w:br/>
        <w:t>Teria de Atanásio / disputa Arian foi devidamente compreendido e corretamente resolvido, então, o cristianismo teria tido um curso muito diferente com uma estrutura filosófica muito mais coerente. Ciências humanas e antropologia paleo teria sido melhor compreendidos e, provavelmente, mais pacificamente avançado, evitando tanto a Idade das Trevas e da Inquisição. Vamos examinar a disputa.</w:t>
      </w:r>
    </w:p>
    <w:p>
      <w:pPr>
        <w:pStyle w:val="TextBody"/>
        <w:rPr>
          <w:color w:val="000000"/>
          <w:lang w:val="pt-PT"/>
        </w:rPr>
      </w:pPr>
      <w:r>
        <w:rPr>
          <w:color w:val="000000"/>
          <w:lang w:val="pt-PT"/>
        </w:rPr>
        <w:br/>
        <w:t>Os protagonistas foram Alexandre e Atanásio, bispos de Alexandria 312-328 e 328-373, respectivamente, para os Athanasians, e Ário (256-336), Astério o sofista (d. cerca de 341) e Eusébio de Nicomédia (d. cerca de 342), para os arianos ou Eusebianos.</w:t>
      </w:r>
    </w:p>
    <w:p>
      <w:pPr>
        <w:pStyle w:val="TextBody"/>
        <w:rPr>
          <w:color w:val="000000"/>
          <w:lang w:val="pt-PT"/>
        </w:rPr>
      </w:pPr>
      <w:r>
        <w:rPr>
          <w:color w:val="000000"/>
          <w:lang w:val="pt-PT"/>
        </w:rPr>
        <w:br/>
        <w:t>Infelizmente, com a derrota dos arianos em Espanha, a história tem sido escrita por Athanasians, e uma reportagem abrangente, precisa e imparcial é praticamente impossível. No entanto, Robert C. Gregg e Dennis E. Groh ter escrito um trabalho útil direito arianismo Antecipado: A View of Salvation (Fortress Press, Filadélfia, 1981). A partir deste trabalho podemos estabelecer alguns dos metafísica, e ele se tornará óbvio que ambas as facções estavam erradas.</w:t>
      </w:r>
    </w:p>
    <w:p>
      <w:pPr>
        <w:pStyle w:val="TextBody"/>
        <w:rPr>
          <w:color w:val="000000"/>
          <w:lang w:val="pt-PT"/>
        </w:rPr>
      </w:pPr>
      <w:r>
        <w:rPr>
          <w:color w:val="000000"/>
          <w:lang w:val="pt-PT"/>
        </w:rPr>
        <w:br/>
        <w:t>Reconstruções da Thalia de Arius contar com os escritos de seus adversários e, portanto, têm sido erroneamente simplista. Os centros de argumento, como os Athanasians viu, em todo o seguinte:</w:t>
      </w:r>
    </w:p>
    <w:p>
      <w:pPr>
        <w:pStyle w:val="TextBody"/>
        <w:rPr>
          <w:color w:val="000000"/>
          <w:lang w:val="pt-PT"/>
        </w:rPr>
      </w:pPr>
      <w:r>
        <w:rPr>
          <w:color w:val="000000"/>
          <w:lang w:val="pt-PT"/>
        </w:rPr>
        <w:br/>
        <w:t>Salvação para a ortodoxia é efetuada por identidade essencial do Filho com o Pai : o que une Deus e Cristo para a criação é a suposição da natureza divina de carne. Salvação para o arianismo é feita por a identidade do Filho com as criaturas : o que une Cristo e criaturas para Deus é a conformidade da vontade (Gregg &amp; Groh p.8).</w:t>
      </w:r>
    </w:p>
    <w:p>
      <w:pPr>
        <w:pStyle w:val="TextBody"/>
        <w:rPr>
          <w:color w:val="000000"/>
          <w:lang w:val="pt-PT"/>
        </w:rPr>
      </w:pPr>
      <w:r>
        <w:rPr>
          <w:color w:val="000000"/>
          <w:lang w:val="pt-PT"/>
        </w:rPr>
        <w:br/>
        <w:t>Os Athanasians, aceitando a definição biológica do filho, desenvolveu uma ligação ontológica entre o Filho e Deus, o que permitiu que Cristo seja adequada Logos e Sabedoria de Deus, e que investiu Filho com o onisciência divina (ibid., Ep.9).</w:t>
      </w:r>
    </w:p>
    <w:p>
      <w:pPr>
        <w:pStyle w:val="TextBody"/>
        <w:rPr>
          <w:color w:val="000000"/>
          <w:lang w:val="pt-PT"/>
        </w:rPr>
      </w:pPr>
      <w:r>
        <w:rPr>
          <w:color w:val="000000"/>
          <w:lang w:val="pt-PT"/>
        </w:rPr>
        <w:br/>
        <w:t>A partir do Conselho, é óbvio que Unitarianismo era uma força muito grande. Eles foram realmente convertidos apenas pelas conquistas da Salien Franks que sufocou sistematicamente debate. Pela força que "convertidos", por meio do auto- interesse de seus líderes, os godos, vândalos, hérulos, burgúndios e lombardos e grupos vagamente referidos como teutões, numa base progressiva. Os britânicos foram convertidos em acordo em Whitby em 664 dC por ameaça de força dos anglo-saxões, após a conversão deste último em 597 (cf. Stephen Neill, anglicanismo, Pelicano, Londres, 1965).</w:t>
      </w:r>
    </w:p>
    <w:p>
      <w:pPr>
        <w:pStyle w:val="TextBody"/>
        <w:rPr>
          <w:color w:val="000000"/>
          <w:lang w:val="pt-PT"/>
        </w:rPr>
      </w:pPr>
      <w:r>
        <w:rPr>
          <w:color w:val="000000"/>
          <w:lang w:val="pt-PT"/>
        </w:rPr>
        <w:br/>
        <w:t>A controvérsia foi visto em termos simples por essas tribos como enunciada por um dos reis arianos , Gundobald a Borgonha , que se recusou a adorar três deuses (Encyc. da Religião e Ética (ERE), vol. 1, p.782). Esta definição essencial era a raiz do problema, ea facção de Atanásio foi tão pressionado pela rejeição dos leigos que eles foram forçados a modificar noções de divindade. Foakes Jackson admitiu o erro de suas noções anteriores (expressos em Cambridge Teológico Ensaios, p.500) da inferioridade do Arian Teologia dos Bárbaros. Ele afirmou mais tarde que o arianismo dos visigodos, lombardos, vândalos, etc não era mais que uma fase na luta eclesiástica entre a Teutônica e as concepções romanas do cristianismo (ibid., p.783). Este é um fator importante não devidamente examinado. As origens dos teutões no Oriente Médio, especialmente a partir da queda do Império Parto, não foi corretamente explorado ou explicado por historiadores, por causa do preconceito trinitária das escolas de ensino superior.</w:t>
        <w:br/>
        <w:br/>
        <w:t>O que emerge no exame da Disputa de Atanásio -Arian é que a igreja agora compreendeu duas facções que foram amargamente opostos, envolvidos em intrigas políticas e perseguidos entre si. Os Athanasians , sendo centrado em Roma, foi a sua alistamento do poder do Salien Franks política e militarmente bem-sucedido no longo prazo . Ambas as seitas tinha, de facto, negou a sua fé no desejo de poder. A seqüência da luta eo movimento das tribos envolvidas são importantes para a compreensão da natureza e as atitudes dos povos envolvidos.</w:t>
      </w:r>
    </w:p>
    <w:p>
      <w:pPr>
        <w:pStyle w:val="TextBody"/>
        <w:rPr>
          <w:color w:val="000000"/>
          <w:lang w:val="pt-PT"/>
        </w:rPr>
      </w:pPr>
      <w:r>
        <w:rPr>
          <w:color w:val="000000"/>
          <w:lang w:val="pt-PT"/>
        </w:rPr>
      </w:r>
    </w:p>
    <w:p>
      <w:pPr>
        <w:pStyle w:val="TextBody"/>
        <w:rPr>
          <w:b/>
          <w:b/>
          <w:color w:val="000000"/>
          <w:lang w:val="pt-PT"/>
        </w:rPr>
      </w:pPr>
      <w:r>
        <w:rPr>
          <w:b/>
          <w:color w:val="000000"/>
          <w:lang w:val="pt-PT"/>
        </w:rPr>
        <w:t>Unitarianism as tribos teutônicas e os góticos</w:t>
      </w:r>
    </w:p>
    <w:p>
      <w:pPr>
        <w:pStyle w:val="TextBody"/>
        <w:rPr>
          <w:color w:val="000000"/>
          <w:lang w:val="pt-PT"/>
        </w:rPr>
      </w:pPr>
      <w:r>
        <w:rPr>
          <w:color w:val="000000"/>
          <w:lang w:val="pt-PT"/>
        </w:rPr>
        <w:t>Confrontado com o dilema de ser uma religião oficial do Estado e continuar o exercício do poder civil e militar, ao contrário da instrução de Cristo, a doutrina tinha de ser promulgada e a primeira análise abrangente bíblica que temos do uso da força militar ocorreu nos escritos de Agostinho, um pensador norte-Africano, que foi batizado cristão e foi educado em Púnica, uma variante do hebraico, bem como Latina. De 373-383 dC ele era um filósofo maniqueísta e platônica, com uma concubina que lhe deu um filho em 372 CE. Ele foi rebaptizado em 387 como um Atanásio . Ambrósio de Milão, com Teodósio, ganhou o controle da Igreja Romana para a facção de Atanásio ( 381 dC) e seu envolvimento com Agostinho foi fundamental na adoção deste último de que credo , que na época era, para ele, um curso prudente.</w:t>
        <w:br/>
        <w:br/>
        <w:t>As disputas Athanasian / Arian levou a perseguição implacável por ambos os Athanasians e muito mais tarde os arianos. Os godos e os vândalos foram chamados "arianos" (a Bíblia Gothic data de 351). As disputas foram a surgir mesmo depois, quando a imperatriz Placídia enviou os godos, auxiliados pelos vândalos, a opor-se a revolta do Conde Bonifácio na África, em 427. Eles foram acompanhados por Maximinius, um Unitário (denominado Arian) Bishop. Agostinho teve de defender publicamente a seita Atanásio em 428.</w:t>
      </w:r>
    </w:p>
    <w:p>
      <w:pPr>
        <w:pStyle w:val="TextBody"/>
        <w:rPr>
          <w:color w:val="000000"/>
          <w:lang w:val="pt-PT"/>
        </w:rPr>
      </w:pPr>
      <w:r>
        <w:rPr>
          <w:color w:val="000000"/>
          <w:lang w:val="pt-PT"/>
        </w:rPr>
        <w:br/>
        <w:t>Em cerca de 330 dC, Constantino garantisse o sub- tribo da Alemanha Oriental dos vândalos (ou Silingi ) terras em Pannonia , na margem direita do Danúbio. Em 166-181 viviam na Silésia e lutou Aurilian em 271, sendo contido no curso médio do Danúbio. Os chamados tribos germânicas incluiu os vândalos, alanos, Sarmations, Suevos e alamanos no Oriente e os francos (ou francês), os burgúndios, que pode de fato não foram os alemães) e lombardos ou Lombardos no Ocidente. Parsons, Remanescente de Jafé (1767) cita Procópio como afirmando que os alanos eram godos como foram os Sauromatae e Melancleni e que os vândalos têm uma comunhão de origem com os ostrogodos (p. 73).</w:t>
      </w:r>
    </w:p>
    <w:p>
      <w:pPr>
        <w:pStyle w:val="TextBody"/>
        <w:rPr>
          <w:color w:val="000000"/>
          <w:lang w:val="pt-PT"/>
        </w:rPr>
      </w:pPr>
      <w:r>
        <w:rPr>
          <w:color w:val="000000"/>
          <w:lang w:val="pt-PT"/>
        </w:rPr>
        <w:br/>
        <w:t>Os lombardos se assemelhava mais de perto os anglo-saxões no vestido e forma do que os alemães e parecem estar relacionados com os anglo-saxões como uma sub- tribo. Eles ocuparam da Áustria para a Itália central e fundiu-se com as tribos celtas e os ostrogodos, que também ocupavam o que hoje é a Croácia e regiões vizinhas. Os burgúndios (443 CE) foram para finalmente acabar como o ocidental cantões da Suíça, estabelecendo-se em ambos os lados do Jura, o lago de Genebra , no Valais , e nas margens do Ródano e Saône (Historiadores História vol. XVI pp. 534ff.). A maior parte incorporada na França moderna e alguns no norte da Itália. O primeiro Império da Borgonha terminou em 534 dC solicitado em grande parte por brigas de família e os vícios de seus príncipes (ibid., p. 535). O império ostrogodo terminou quase ao mesmo tempo após as perdas dos cinco reis sucessivos, tanto na guerra e terras. Thibert, rei dos francos , se aproveitou de sua fraqueza, se recuperando Rhaetia em 536 dC ea partir de então controlado todos Rhaetia e Helvetia , a área denominada Suíça (ibid.).</w:t>
      </w:r>
    </w:p>
    <w:p>
      <w:pPr>
        <w:pStyle w:val="TextBody"/>
        <w:rPr>
          <w:color w:val="000000"/>
          <w:lang w:val="pt-PT"/>
        </w:rPr>
      </w:pPr>
      <w:r>
        <w:rPr>
          <w:color w:val="000000"/>
          <w:lang w:val="pt-PT"/>
        </w:rPr>
        <w:br/>
        <w:t xml:space="preserve">O Alemanni tinha resolvido Norte Suíça, Alsácia e Baden- Wurtemberg e sobreposta -se sobre o povo galo- celtas indígenas, que tinham vindo da mesma área em torno do Mar Negro até o Danúbio. O Franks, que tinha submetido a Alemanni, fez o mesmo com o Cimbri, gauleses e celtas no que é hoje o norte da França. Os lombardos havia conseguido os ostrogodos de domínio na Itália, mas sendo em número reduzido depois de estabelecer o reino do norte, cuja capital era Pavia eo sul -Ducado de Benevento, foram derrotados pelos francos em 774. O sul -Ducado manteve sua independência por cerca de dois séculos mais longos. (ibid., vol. IX p. 18). Os saxões foram separados da Escandinávia e forçadas a união alemão por Carlos Magno (768-814), como foram os frísios. Vale a pena notar que, embora Helvetia foi um domínio dos francos Católica, sob Clotário II e seu filho Dagoberto que o sucedeu em 628, foi geral para os Bispos a viver em matrimônio como o clero e os leigos que os elegeram e foram depois confirmado pelo rei (ibid., p. 535). </w:t>
      </w:r>
    </w:p>
    <w:p>
      <w:pPr>
        <w:pStyle w:val="TextBody"/>
        <w:rPr>
          <w:color w:val="000000"/>
          <w:lang w:val="pt-PT"/>
        </w:rPr>
      </w:pPr>
      <w:r>
        <w:rPr>
          <w:color w:val="000000"/>
          <w:lang w:val="pt-PT"/>
        </w:rPr>
      </w:r>
    </w:p>
    <w:p>
      <w:pPr>
        <w:pStyle w:val="TextBody"/>
        <w:rPr>
          <w:color w:val="000000"/>
          <w:lang w:val="pt-PT"/>
        </w:rPr>
      </w:pPr>
      <w:r>
        <w:rPr>
          <w:color w:val="000000"/>
          <w:lang w:val="pt-PT"/>
        </w:rPr>
        <w:t>Assim, mesmo tão tarde quanto esta monaquismo período eo celibato foi rejeitado por grandes áreas da Europa cristã.</w:t>
      </w:r>
    </w:p>
    <w:p>
      <w:pPr>
        <w:pStyle w:val="TextBody"/>
        <w:rPr>
          <w:color w:val="000000"/>
          <w:lang w:val="pt-PT"/>
        </w:rPr>
      </w:pPr>
      <w:r>
        <w:rPr>
          <w:color w:val="000000"/>
          <w:lang w:val="pt-PT"/>
        </w:rPr>
        <w:br/>
        <w:t>O imperador Valente (364-378) foi fundamental para a conversão dos vândalos para Unitária (denominados Arian) Cristianismo. Embora aceitando o cristianismo que não se tornou pacificado, pois os novos editais de Constantino tinha consagrado a religião como uma potência militar. Os godos havia se tornado cristão muito antes disso, aparentemente a partir de cristãos dentro da tribo e de fugitivos.</w:t>
      </w:r>
    </w:p>
    <w:p>
      <w:pPr>
        <w:pStyle w:val="TextBody"/>
        <w:rPr>
          <w:color w:val="000000"/>
          <w:lang w:val="pt-PT"/>
        </w:rPr>
      </w:pPr>
      <w:r>
        <w:rPr>
          <w:color w:val="000000"/>
          <w:lang w:val="pt-PT"/>
        </w:rPr>
        <w:br/>
        <w:t>A Igreja Unitária guardar o sábado era para continuar entre as tribos e povos de França, norte da Itália e da Europa em geral para uma série de razões. A primeira razão é que, após o Concílio de Nicéia, em 325 dC o Imperador Constantino favoreceu os Athanasians, que mais tarde se tornou a Igreja Católica Romana a partir de 381 dC. Ele havia ordenado a conferência da Desposyni, que veio a Roma em 318 dC, para conversar com o bispo de Roma. Estes parentes de sangue de Cristo exigiu a reintrodução da Lei, que incluiu o sábado eo sistema Santo Dia de Festas e Luas Novas da Bíblia. Eles queriam Jerusalém como o centro do dízimo. O bispo ou papa, (todos os bispos de grande vê foram chamados papa inicialmente, quando o termo foi introduzido a partir dos cultos), em seguida, com o artifício romano, ordenou que fossem exterminados e esta campanha de extermínio foi realizado contra a família imediata de Cristo a partir de 318 em diante (cf. o papel da Virgem Mariam e da Família de Jesus Cristo (n º 232)).</w:t>
      </w:r>
    </w:p>
    <w:p>
      <w:pPr>
        <w:pStyle w:val="TextBody"/>
        <w:rPr>
          <w:color w:val="000000"/>
          <w:lang w:val="pt-PT"/>
        </w:rPr>
      </w:pPr>
      <w:r>
        <w:rPr>
          <w:color w:val="000000"/>
          <w:lang w:val="pt-PT"/>
        </w:rPr>
        <w:br/>
        <w:t>A facção Unitária no entanto, com Eusébio como seu porta-voz, foi colocado de volta em favor dois anos ou assim após o Concílio de Nicéia, ca. 327. A doutrina passou a ser referido como o arianismo, mas Arius era apenas um presbítero e não foi mesmo no Concílio de Nicéia. No entanto, ele foi convocado muitas vezes como seu lógico. As doutrinas atribuídas a chamada arianismo, ou seja, da criação do Espírito Santo por Cristo, não são fundamentadas de quaisquer escritos de Arius ou da facção (cf. o papel Socinianism, o arianismo e Unitarismo (n º 185)).</w:t>
      </w:r>
    </w:p>
    <w:p>
      <w:pPr>
        <w:pStyle w:val="TextBody"/>
        <w:rPr>
          <w:color w:val="000000"/>
          <w:lang w:val="pt-PT"/>
        </w:rPr>
      </w:pPr>
      <w:r>
        <w:rPr>
          <w:color w:val="000000"/>
          <w:lang w:val="pt-PT"/>
        </w:rPr>
        <w:br/>
        <w:t>O imperador Constantino foi batizado um Unitário por Eusébio em seu leito de morte. Ele havia reunido o império sob si mesmo, como único imperador e mudou-se a sede do império para Constantinopla, em 331. Ele morreu em 337. Seus três filhos Constantino II, Constâncio II e Constans, disputou a sucessão e Constantino II foi morto na batalha de Aquileia, lutando contra seu irmão Constâncio, em 340. O império, em seguida, dividir novamente em duas metades, com Constans como ocidental e Constâncio como Imperador do Leste a partir de 340.</w:t>
      </w:r>
    </w:p>
    <w:p>
      <w:pPr>
        <w:pStyle w:val="TextBody"/>
        <w:rPr>
          <w:color w:val="000000"/>
          <w:lang w:val="pt-PT"/>
        </w:rPr>
      </w:pPr>
      <w:r>
        <w:rPr>
          <w:color w:val="000000"/>
          <w:lang w:val="pt-PT"/>
        </w:rPr>
        <w:br/>
        <w:t>Em 360 os hunos invadiram a Europa, invadindo a área do que é hoje a Rússia em 376. Em 361 Juliano, o apóstata tentaram reanimá doutrinas pagãs ou chamado paganismo no Império Romano, mas não conseguiu.</w:t>
        <w:br/>
        <w:br/>
        <w:t>Os hunos eram da tarde cita Horde. Eles devastaram a Ásia Menor após a morte de Teodósio em 395, ao mesmo tempo que os visigodos sob Alarico tinha subido em Moesia e Trácia. Alaric tornou-se governador da Ilíria Oriental em 398 (ver HH, vol. VII, p. 6). Por volta do século 9, os hunos tinham entrado Europa por meio do Danúbio, enquanto os eslavos pressionado no norte (ibid., p. Xvii). Algumas dessas pessoas integradas com os persas Germanii na Europa como uma agregação de maior raça ariana, e juntamente com os godos, outra tribo "ariana" (talvez derivado de uma amalgum incluindo o Guti bíblico) continha a maioria das tribos europeias da Mesopotâmia derivação.</w:t>
      </w:r>
    </w:p>
    <w:p>
      <w:pPr>
        <w:pStyle w:val="TextBody"/>
        <w:rPr>
          <w:color w:val="000000"/>
          <w:lang w:val="pt-PT"/>
        </w:rPr>
      </w:pPr>
      <w:r>
        <w:rPr>
          <w:color w:val="000000"/>
          <w:lang w:val="pt-PT"/>
        </w:rPr>
        <w:br/>
        <w:t>A horda cita não era uma nação, mas sim elementos de várias tribos contido. A composição das nações citas é um assunto separado. Etzal (ou Átila) consolidou estas nações em guerra, no início do século 5 e ocuparam a margem esquerda do Danúbio e, finalmente, todo o norte da Europa. Os hunos, no entanto, deixou a Europa no século V apenas para re- estabelecer-se na Europa Oriental, no início do século IX, a ser acompanhado por outras tribos mais a leste.</w:t>
      </w:r>
    </w:p>
    <w:p>
      <w:pPr>
        <w:pStyle w:val="TextBody"/>
        <w:rPr>
          <w:color w:val="000000"/>
          <w:lang w:val="pt-PT"/>
        </w:rPr>
      </w:pPr>
      <w:r>
        <w:rPr>
          <w:color w:val="000000"/>
          <w:lang w:val="pt-PT"/>
        </w:rPr>
        <w:br/>
        <w:t>Em 364 a metade oriental do Império Romano , a partir do Danúbio para a fronteira persa, estava sob o imperador Valente, que era um Unitário. Neste momento o chamado Católica ou Universal e Igreja Ortodoxa, era predominantemente unitarista, com exceção da facção paganizado em Roma e os elementos do sistema paganizado helenizado adorando Átis no Ocidente e Adonis no Oriente sob o nome de Jesus Cristo (cf. jornal as Origens do Natal e da Páscoa  n º 235)). A metade ocidental da Caledônia para a África norte -ocidental estava sob Valentiniano I. Valens teriam sido converter as tribos do norte para o Unitarismo (o chamado Arianismo), mas em 378 ele foi derrotado e morto pelos visigodos em Adrianópolis na Trácia. Ele foi sucedido como imperador pelo espanhol nascido Teodósio, que foi o primeiro imperador de Atanásio ou Binitarian e mais tarde trinitária para se sentar no trono de ser nomeado por Graciano. Ele havia levado os pictos e escoceses fora da Grã-Bretanha em 370, mas por 383 legiões romanas começaram a evacuar a Grã-Bretanha. Sob o imperador Magnus Maximus o exército atravessou o canal e conquistou a Gália e na Espanha.</w:t>
      </w:r>
    </w:p>
    <w:p>
      <w:pPr>
        <w:pStyle w:val="TextBody"/>
        <w:rPr>
          <w:color w:val="000000"/>
          <w:lang w:val="pt-PT"/>
        </w:rPr>
      </w:pPr>
      <w:r>
        <w:rPr>
          <w:color w:val="000000"/>
          <w:lang w:val="pt-PT"/>
        </w:rPr>
        <w:br/>
        <w:t>Não houve imperador trinitária no trono até 381, quando a Trindade foi formulada em Constantinopla sob a proteção de Teodósio. Todos eles tinham sido unitários até 381 com a exceção de Juliano, o apóstata.</w:t>
      </w:r>
    </w:p>
    <w:p>
      <w:pPr>
        <w:pStyle w:val="TextBody"/>
        <w:rPr>
          <w:color w:val="000000"/>
          <w:lang w:val="pt-PT"/>
        </w:rPr>
      </w:pPr>
      <w:r>
        <w:rPr>
          <w:color w:val="000000"/>
          <w:lang w:val="pt-PT"/>
        </w:rPr>
        <w:br/>
        <w:t>Este credo Unitária é baseada na teologia expressa no Salmo 45:6-7 e Hebreus 1:8-9. Os primeiros apologistas como Irineu de Lyon segurou no segundo século. Esta teologia foi realizado pelos godos, vândalos, alanos, suevos, hérulos, britânicos, lombardos, alemães e todas as tribos do norte (ver também o papel a pré-existência de Jesus Cristo (n º 243) para o credo dos godos). Ele veio a partir dos ensinamentos dos teólogos e dos discípulos dos apóstolos que já estavam séculos antes do Concílio de Nicéia, em 325 dC, onde muitos desses bispos estavam presentes. A heresia de Binitarianism foi iniciada a partir deste Conselho.</w:t>
        <w:br/>
        <w:br/>
        <w:t xml:space="preserve">Em 381 a Trindade foi declarada em Constantinopla desde a teologia da Cappadocians Basílio, Gregório de Nissa e Gregório de Nazianzo. A destruição da fé pelos gregos e romanos tinham começado a fazer efeito. Trinitários incorretamente e desonestamente rotular o credo como o arianismo, para dar a impressão de que sua doutrina é mais velho e essa doutrina se originou com Ário no século IV. Os trinitários então rotular alternadamente a doutrina Unitária subordinacionista após Ário (Arianismo) e, em seguida, Eusébio de Nicomédia (Eusebianism) e outros bispos muito altos para Arius (que não estava presente em Nicéia , só sendo convocados lá para aconselhamento sobre a lógica). </w:t>
      </w:r>
    </w:p>
    <w:p>
      <w:pPr>
        <w:pStyle w:val="TextBody"/>
        <w:rPr>
          <w:color w:val="000000"/>
          <w:lang w:val="pt-PT"/>
        </w:rPr>
      </w:pPr>
      <w:r>
        <w:rPr>
          <w:color w:val="000000"/>
          <w:lang w:val="pt-PT"/>
        </w:rPr>
      </w:r>
    </w:p>
    <w:p>
      <w:pPr>
        <w:pStyle w:val="TextBody"/>
        <w:rPr>
          <w:color w:val="000000"/>
          <w:lang w:val="pt-PT"/>
        </w:rPr>
      </w:pPr>
      <w:r>
        <w:rPr>
          <w:color w:val="000000"/>
          <w:lang w:val="pt-PT"/>
        </w:rPr>
        <w:t>Trinitários acusar arianos de considerar que o Espírito era uma criação do filho, quando, na verdade, que é a doutrina do Filioque avançado do Concílio de Toledo, pelos próprios católicos no século VI. Mesmo os gregos rejeitaram essa visão. As pessoas que rotulam esta visualização como Arian, ou estão sendo deliberadamente desonesto, ou não entendem o suficiente para saber o que eles estão dizendo.</w:t>
      </w:r>
    </w:p>
    <w:p>
      <w:pPr>
        <w:pStyle w:val="TextBody"/>
        <w:rPr>
          <w:color w:val="000000"/>
          <w:lang w:val="pt-PT"/>
        </w:rPr>
      </w:pPr>
      <w:r>
        <w:rPr>
          <w:color w:val="000000"/>
          <w:lang w:val="pt-PT"/>
        </w:rPr>
        <w:br/>
        <w:t>Teodósio, o Grande (392-395) reuniu o império, mas foi dividido novamente por seus sucessores Honorius e Arcádio em 395.</w:t>
      </w:r>
    </w:p>
    <w:p>
      <w:pPr>
        <w:pStyle w:val="TextBody"/>
        <w:rPr>
          <w:color w:val="000000"/>
          <w:lang w:val="pt-PT"/>
        </w:rPr>
      </w:pPr>
      <w:r>
        <w:rPr>
          <w:color w:val="000000"/>
          <w:lang w:val="pt-PT"/>
        </w:rPr>
        <w:br/>
        <w:t>Em 382 Teodósio I tinha reassentados os visigodos no império, mas eles ainda estavam Unitário. Supostamente era dos imperadores, especialmente Valens, que converteu as tribos do norte ao unitarismo e não Trinitarianismo. Os godos, vândalos, alanos, suevos, hérulos, estavam todos Unitária como eram as tribos dos teutões e havia um número de bispos das tribos unitária no Nicea. O Hermunduri alemão permaneceu Unitária até o século VIII.</w:t>
      </w:r>
    </w:p>
    <w:p>
      <w:pPr>
        <w:pStyle w:val="TextBody"/>
        <w:rPr>
          <w:color w:val="000000"/>
          <w:lang w:val="pt-PT"/>
        </w:rPr>
      </w:pPr>
      <w:r>
        <w:rPr>
          <w:color w:val="000000"/>
          <w:lang w:val="pt-PT"/>
        </w:rPr>
        <w:br/>
        <w:t>O Hermunduri também foram uma tribo dos alemães (mais tarde chamado turíngios de 420 dC) e ocuparam uma grande parte da região central da Alemanha. Cristianismo Unitário foi apresentado a essa tribo pelos visigodos e frísios. Eles foram derrotados pelos francos em 531 e se converteu ao catolicismo em 742 por Bonifácio, o anglo-saxão dos esforços anteriores do Franks Católica. Bonifácio foi mais tarde morto pelos frísios (754), em sua terceira visita, provavelmente como um herege , como eles completamente rejeitado teologia trinitária em sua primeira (716) e segundo (719) tentativas.</w:t>
      </w:r>
    </w:p>
    <w:p>
      <w:pPr>
        <w:pStyle w:val="TextBody"/>
        <w:rPr>
          <w:color w:val="000000"/>
          <w:lang w:val="pt-PT"/>
        </w:rPr>
      </w:pPr>
      <w:r>
        <w:rPr>
          <w:color w:val="000000"/>
          <w:lang w:val="pt-PT"/>
        </w:rPr>
        <w:br/>
        <w:t>Curiosamente, esta tribo derivou seu nome a partir de uma antiga tradição caldéia ou babilônica. Eles eram chamados de Hermunduri, ou seja, " os homens de Sua ou Er", que é uma derivação direta do mito original do Er da adoração desse sistema. A prática de chamar as crianças Herman é uma marca dessas pessoas ainda hoje, como é a prática de nomear homens de Malcolm Milcolm, os cananeus Fogo Deus, ainda muito difundida entre os celtas. Gostaríamos de chamar essas pessoas "homens de Ur". Eles são quase certamente assírio- persa, com o sistema herdado da Babilônia religiosa, que montado facilmente no sistema religioso sincrético mais tarde, em Roma, que vieram da mesma fonte. Os alemães, longe de ser uma sub- tribo dos persas como registros de Heródoto, parecem ser a maior agregação das pessoas persas e assírios caldeus. Os anglo- saxões e as tribos que vieram com eles do Oriente Médio parecem ser os restos do grande Império Parto, que eram aliados de Judá e ficou entre os persas e os romanos Empires, até o segundo século da era atual. Eles parecem ser de origem hebraica e alegaram ser as dez tribos perdidas de Israel que foram realocados lá, ao norte da Araxes, em 722 pelos assírios. Os chamados magos do texto NT provavelmente veio de estas pessoas.</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Godos</w:t>
      </w:r>
      <w:r>
        <w:rPr>
          <w:rStyle w:val="Shorttext"/>
          <w:b/>
          <w:color w:val="000000"/>
          <w:lang w:val="pt-PT"/>
        </w:rPr>
        <w:t xml:space="preserve"> </w:t>
      </w:r>
      <w:r>
        <w:rPr>
          <w:rStyle w:val="Hps"/>
          <w:b/>
          <w:color w:val="000000"/>
          <w:lang w:val="pt-PT"/>
        </w:rPr>
        <w:t>e os vândalos</w:t>
      </w:r>
      <w:r>
        <w:rPr>
          <w:rStyle w:val="Shorttext"/>
          <w:b/>
          <w:color w:val="000000"/>
          <w:lang w:val="pt-PT"/>
        </w:rPr>
        <w:t xml:space="preserve">: a </w:t>
      </w:r>
      <w:r>
        <w:rPr>
          <w:rStyle w:val="Hps"/>
          <w:b/>
          <w:color w:val="000000"/>
          <w:lang w:val="pt-PT"/>
        </w:rPr>
        <w:t>imprensa</w:t>
      </w:r>
      <w:r>
        <w:rPr>
          <w:rStyle w:val="Shorttext"/>
          <w:b/>
          <w:color w:val="000000"/>
          <w:lang w:val="pt-PT"/>
        </w:rPr>
        <w:t xml:space="preserve"> </w:t>
      </w:r>
      <w:r>
        <w:rPr>
          <w:rStyle w:val="Hps"/>
          <w:b/>
          <w:color w:val="000000"/>
          <w:lang w:val="pt-PT"/>
        </w:rPr>
        <w:t>ruim</w:t>
      </w:r>
    </w:p>
    <w:p>
      <w:pPr>
        <w:pStyle w:val="TextBody"/>
        <w:rPr>
          <w:color w:val="000000"/>
          <w:lang w:val="pt-PT"/>
        </w:rPr>
      </w:pPr>
      <w:r>
        <w:rPr>
          <w:color w:val="000000"/>
          <w:lang w:val="pt-PT"/>
        </w:rPr>
        <w:t>Alaric tornou-se rei dos visigodos e, em 396, ele invadiu a Grécia. Em obediência à lei bíblica, ele destruiu estátuas pagãs lá e, portanto, ele é detido por ter saqueado Atenas e, em seguida, os Balcãs em 398. Em 401 eles invadiram a Itália continuando até 403. Em 406 Gunderico (406-428 ) se tornou rei dos Vândalos. No mesmo ano, a Borgonha Reino de Worms foi fundada. Essas tribos teutônicos estavam todos Unitários. Os lombardos parece ser um desdobramento relacionado dos anglo- saxões e dividir com eles no norte em seu movimento em toda a Europa, que se deslocam para o sul para a margem norte do Danúbio ca. 500. Eles expandiram a partir daí pela guerra, estabelecendo-se também na área do norte da Itália.</w:t>
      </w:r>
    </w:p>
    <w:p>
      <w:pPr>
        <w:pStyle w:val="TextBody"/>
        <w:rPr>
          <w:color w:val="000000"/>
          <w:lang w:val="pt-PT"/>
        </w:rPr>
      </w:pPr>
      <w:r>
        <w:rPr>
          <w:color w:val="000000"/>
          <w:lang w:val="pt-PT"/>
        </w:rPr>
        <w:br/>
        <w:t>Os ostrogodos tentaram invadir, mas foram parados por Stilicho em 406. No entanto, os visigodos sob Alarico capturado e saquearam Roma em 410, mas ele morreu a caminho do sul e foi enterrado no leito do Rio Busento perto de Cosenza. Essa ação, no entanto, forçou os restantes legiões romanas se retirar da Grã-Bretanha para proteger a Itália em 410.</w:t>
        <w:br/>
        <w:br/>
        <w:t>Os godos consistiu na oriental ou ostrogodos ea ocidental ou visigodos, e juntos fizeram parte do Guti (ou massagetas?) Grandes godos. O povo de Guta ou Guteans originalmente ocuparam a área em todo o Tigre eo norte de Akkadia. O agrupamento do Guti e as tribos aparentadas não é clara. Os movimentos para a Europa será discutido em outro lugar. Parece, no entanto, que os elementos posteriores dos godos movida leste do Mar Cáspio e foram substituídos pelos medos. Os primeiros Celtas no Danúbio parecem ser os previstos pelos gregos como Hyperboreans, sendo os primeiros colonos citas da Europa "para além do vento norte". A nomenclatura dos celtas e os anciãos dos hititas como Hatti ou Kalti ea referência grego para os celtas como Keltoi não são coincidência. Isso será explicado no jornal lidar com os celtas e sua história e origens. Também os dinamarqueses e suecos têm igualmente por séculos reconheceu que os dinamarqueses derivam dos godos escandinavos, sendo nomeado de Dan, filho de Humelus.</w:t>
      </w:r>
    </w:p>
    <w:p>
      <w:pPr>
        <w:pStyle w:val="TextBody"/>
        <w:rPr>
          <w:color w:val="000000"/>
          <w:lang w:val="pt-PT"/>
        </w:rPr>
      </w:pPr>
      <w:r>
        <w:rPr>
          <w:color w:val="000000"/>
          <w:lang w:val="pt-PT"/>
        </w:rPr>
        <w:br/>
        <w:t>Os ostrogodos também ocupou uma área em que hoje denominamos Iugoslávia depois da morte de Valens em 378 e mais tarde mudou-se em Roma. Em 395 os visigodos , que tinham sido federado para o Império Romano, se revoltaram com Alaric em Moesia e Trácia e Alaric tornou-se governador da Ilíria Oriental em 398 (ver HH, vol. VII p. 6). Eles foram parados por Stilicon o vandalismo em apoio do Império, mas a facção de Atanásio, por esta altura sob a Teodósio espanhol nascido, que morreu em 395, ganhou o controle de Roma e da Igreja. Em 31 de dezembro de 406 dC a vândalos, sármatas, alanos, suevos e Alemanni, com os hunos em suas costas, atravessou o Reno e os vândalos avançou com os Suevos de Pannonia, por meio da Gália para a Espanha, onde se estabeleceram em 411 em Galiza e Astúrias. Espanha foi dividido por lote e os suevo - teutônicos ganhou Galiza e uma grande parte de Leão e Castela. Baetica caiu para os vândalos e foi rebatizado Vandalusia. O alanos ocidentais, que os reuniu na Espanha, ganhou Lusitânia, mas mais tarde foram destruídos e incorporados os vândalos e seu nome desapareceu. Os suevos lutou contra os vândalos e ambos lutaram contra os Godos, enquanto os godos arianos lutou contra os católicos romanos e os Francos / também os burgúndios. As tribos Unitárias em Espanha lutou contra o Heruli (dos ostrogodos) e entre si. Os suevos ocupada Galiza e parte de Leão e Portugal depois da derrota pelos godos. O Português são, portanto, teutões (chamados germânica) de Vandal alanos no Sul e no Norte Suevi sobreposto fenícios / Carthagineans com um início Unitária e mais tarde a tradição islâmica.</w:t>
      </w:r>
    </w:p>
    <w:p>
      <w:pPr>
        <w:pStyle w:val="TextBody"/>
        <w:rPr>
          <w:color w:val="000000"/>
          <w:lang w:val="pt-PT"/>
        </w:rPr>
      </w:pPr>
      <w:r>
        <w:rPr>
          <w:color w:val="000000"/>
          <w:lang w:val="pt-PT"/>
        </w:rPr>
        <w:br/>
        <w:t>Os Suevos se distinguem do Allemani porque eles acabaram como dois grupos nacionais distintos. Os Suevos foram o núcleo original do Allemani (também Alemanni). A tribo tinha sido originalmente Suevos até 210-211, quando eles se reuniram como "All- homens" que mais tarde seria Allemanni. Gibbon (Vol. 1, p. 104, col 2) diz:</w:t>
      </w:r>
    </w:p>
    <w:p>
      <w:pPr>
        <w:pStyle w:val="TextBody"/>
        <w:rPr>
          <w:color w:val="000000"/>
          <w:lang w:val="pt-PT"/>
        </w:rPr>
      </w:pPr>
      <w:r>
        <w:rPr>
          <w:color w:val="000000"/>
          <w:lang w:val="pt-PT"/>
        </w:rPr>
        <w:br/>
        <w:t>"O Exército apressada de voluntários gradualmente fundiram-se em uma grande e permanente nação, e como ele foi composto de tantas tribos diferentes, assumiu o nome de Alemanni, ou All- homens:.."</w:t>
      </w:r>
    </w:p>
    <w:p>
      <w:pPr>
        <w:pStyle w:val="TextBody"/>
        <w:rPr>
          <w:color w:val="000000"/>
          <w:lang w:val="pt-PT"/>
        </w:rPr>
      </w:pPr>
      <w:r>
        <w:rPr>
          <w:color w:val="000000"/>
          <w:lang w:val="pt-PT"/>
        </w:rPr>
        <w:br/>
        <w:t xml:space="preserve">O grupo ocidental foi, em seguida, para a Espanha e se estabeleceram em Portugal, onde os alanos, que eram um grupo relacionado, foi bem. Parte da Casa Real de Judá também se estabeleceram lá. Este aspecto é observado nas tabelas genealógicas de </w:t>
      </w:r>
      <w:hyperlink r:id="rId8">
        <w:r>
          <w:rPr>
            <w:rStyle w:val="InternetLink"/>
            <w:lang w:val="pt-PT"/>
          </w:rPr>
          <w:t>http://www.ccg.org/_domain/Abrahams-Legacy.org/</w:t>
        </w:r>
      </w:hyperlink>
    </w:p>
    <w:p>
      <w:pPr>
        <w:pStyle w:val="TextBody"/>
        <w:rPr>
          <w:color w:val="000000"/>
          <w:lang w:val="pt-PT"/>
        </w:rPr>
      </w:pPr>
      <w:r>
        <w:rPr>
          <w:color w:val="000000"/>
          <w:lang w:val="pt-PT"/>
        </w:rPr>
        <w:t xml:space="preserve"> </w:t>
      </w:r>
      <w:r>
        <w:rPr>
          <w:color w:val="000000"/>
          <w:lang w:val="pt-PT"/>
        </w:rPr>
        <w:br/>
        <w:t>A adição de homens voluntários adicionado à tribo que foi também para a Suíça e formou a raiz do povo suíço. Esta é certamente uma reminiscência da tribo de Benjamim, que foi adicionado e, eventualmente, uma união composta pelas linhas femininas.</w:t>
      </w:r>
    </w:p>
    <w:p>
      <w:pPr>
        <w:pStyle w:val="TextBody"/>
        <w:rPr>
          <w:color w:val="000000"/>
          <w:lang w:val="pt-PT"/>
        </w:rPr>
      </w:pPr>
      <w:r>
        <w:rPr>
          <w:color w:val="000000"/>
          <w:lang w:val="pt-PT"/>
        </w:rPr>
        <w:br/>
        <w:t>Os vândalos haviam ocupado a Espanha, ea Espanha foi Unitário. Os visigodos conquistaram o reino vândalo na Espanha em 416. Assim, todas as áreas do norte e oeste foram Unitário. Itália foi supostamente trinitária, mas mais frequentemente sujeitos às Unitários. Em 418 os francos se estabeleceram em partes da Gália. No mesmo ano, Teodorico I tornou-se rei dos visigodos. Por 425 os chamados bárbaros, que eram, na verdade, Unitário, em sua maior parte se instalou nas províncias romanas. Os vândalos estavam no sul da Espanha, os hunos estavam em Pannonia, os ostrogodos (e, posteriormente, o Heruli) estavam na Dalmácia e os visigodos e suevos estavam no norte de Portugal e Espanha. Os hunos europeus permaneceram lá em Pannonia até ca. 470, quando se retirou da Europa.</w:t>
      </w:r>
    </w:p>
    <w:p>
      <w:pPr>
        <w:pStyle w:val="TextBody"/>
        <w:rPr/>
      </w:pPr>
      <w:r>
        <w:rPr>
          <w:color w:val="000000"/>
          <w:lang w:val="pt-PT"/>
        </w:rPr>
        <w:br/>
        <w:t>Como vimos acima, os hunos parecem ter se mudou para as estepes , tornando-se aliados dos khazares, e lá permaneceu até que ocupavam Pannonia novamente depois de 800, com o apoio Khazar agora oficialmente judeu. A possibilidade não pode ser descartada, que os sabatistas na Transilvânia, na verdade, veio como parte da horda dos hunos de Khazaria e Levedia e fazia parte da Igreja Oriental estabelecida desde o início pelos apóstolos através do império parta (cf. Grun, o calendário da História, 3 ª ed., Touchstone, 1991, 30 p.) (cf. também o prefácio de Cox para R. Samuel Kohn, sabatistas na Transilvânia, [1894], CCG Publishing, 1998).</w:t>
      </w:r>
    </w:p>
    <w:p>
      <w:pPr>
        <w:pStyle w:val="TextBody"/>
        <w:rPr>
          <w:color w:val="000000"/>
          <w:lang w:val="pt-PT"/>
        </w:rPr>
      </w:pPr>
      <w:r>
        <w:rPr>
          <w:color w:val="000000"/>
          <w:lang w:val="pt-PT"/>
        </w:rPr>
        <w:br/>
        <w:t>Em 425 Valentiniano III tornou-se imperador romano ocidental sob a tutela de sua mãe Gala Placídia . Gaiseric (428-477) se tornou rei dos Vândalos naquele ano.</w:t>
      </w:r>
    </w:p>
    <w:p>
      <w:pPr>
        <w:pStyle w:val="TextBody"/>
        <w:rPr>
          <w:color w:val="000000"/>
          <w:lang w:val="pt-PT"/>
        </w:rPr>
      </w:pPr>
      <w:r>
        <w:rPr>
          <w:color w:val="000000"/>
          <w:lang w:val="pt-PT"/>
        </w:rPr>
        <w:br/>
        <w:t>Em 429 os pictos e escoceses foram expulsos do sul da Inglaterra pelos Angles, saxões e jutos. Em 457, na batalha de Crayford, os jutos sob Hengest derrotaram os britânicos e ocuparam Kent onde permanecem. No ano de 429 Aécio ministro-chefe de Valentiniano III tornou-se governante virtual do Império Romano do Ocidente (429-454). No mesmo ano, fundou o reino Gaiseric Vandal do Norte de África. Em 443 ele tomou a última posse romana no norte da África e na África estava sob dominação Unitária novamente.</w:t>
      </w:r>
    </w:p>
    <w:p>
      <w:pPr>
        <w:pStyle w:val="TextBody"/>
        <w:rPr>
          <w:color w:val="000000"/>
          <w:lang w:val="pt-PT"/>
        </w:rPr>
      </w:pPr>
      <w:r>
        <w:rPr>
          <w:color w:val="000000"/>
          <w:lang w:val="pt-PT"/>
        </w:rPr>
        <w:br/>
        <w:t>Em 433 Átila (m. 453) tornou-se governante dos Hunos. Em 436 as últimas tropas romanas deixaram a Grã-Bretanha. No mesmo ano, os hunos destruíram o reino de Borgonha Worms. Os burgúndios foram parte desta grande impulso para a Europa que foi feita pelos anglo- saxões e lombardos e outras tribos aparentemente da horda parta.</w:t>
      </w:r>
    </w:p>
    <w:p>
      <w:pPr>
        <w:pStyle w:val="TextBody"/>
        <w:rPr>
          <w:color w:val="000000"/>
          <w:lang w:val="pt-PT"/>
        </w:rPr>
      </w:pPr>
      <w:r>
        <w:rPr>
          <w:color w:val="000000"/>
          <w:lang w:val="pt-PT"/>
        </w:rPr>
        <w:br/>
        <w:t>Em 443 , os alemães Alemanni (Suíça alemã) se estabeleceram na Alsácia.</w:t>
      </w:r>
    </w:p>
    <w:p>
      <w:pPr>
        <w:pStyle w:val="TextBody"/>
        <w:rPr>
          <w:color w:val="000000"/>
          <w:lang w:val="pt-PT"/>
        </w:rPr>
      </w:pPr>
      <w:r>
        <w:rPr>
          <w:color w:val="000000"/>
          <w:lang w:val="pt-PT"/>
        </w:rPr>
        <w:br/>
        <w:t>Em 453 Átila dos hunos morreu e Teodorico II ( 453-466 ) tornou-se rei dos visigodos , até que ele foi assassinado por seu irmão Eric (466-484), que o sucedeu. Este foi seguido pelo saque de Roma em 455 pelos vândalos. O fato da matéria é que os vândalos eram unitários. Eles destruíram os ídolos pagãos dadas chamados nomes cristãos, considerando -os uma abominação e violação do segundo mandamento. O termo vandalismo vem deste ato. A destruição foi de fato o exercício bíblico de poder na destruição de ídolos pagãos.</w:t>
      </w:r>
    </w:p>
    <w:p>
      <w:pPr>
        <w:pStyle w:val="TextBody"/>
        <w:rPr>
          <w:color w:val="000000"/>
          <w:lang w:val="pt-PT"/>
        </w:rPr>
      </w:pPr>
      <w:r>
        <w:rPr>
          <w:color w:val="000000"/>
          <w:lang w:val="pt-PT"/>
        </w:rPr>
        <w:br/>
        <w:t>Teodorico o Grande tornou-se rei dos ostrogodos 471-526.</w:t>
      </w:r>
    </w:p>
    <w:p>
      <w:pPr>
        <w:pStyle w:val="TextBody"/>
        <w:rPr>
          <w:color w:val="000000"/>
          <w:lang w:val="pt-PT"/>
        </w:rPr>
      </w:pPr>
      <w:r>
        <w:rPr>
          <w:color w:val="000000"/>
          <w:lang w:val="pt-PT"/>
        </w:rPr>
        <w:br/>
        <w:t>Os imperadores romanos orientais, ao longo desse tempo, foram Teodósio II (m. 450), Marciano 450-457), Leo I (457-474). Em 457 Childerico I (457-481) tornou-se rei da Salien Franks . Em 460 os francos capturados Colónia. Os vândalos também destruíram a frota romana de Cartagena, no mesmo ano.</w:t>
      </w:r>
    </w:p>
    <w:p>
      <w:pPr>
        <w:pStyle w:val="TextBody"/>
        <w:rPr>
          <w:color w:val="000000"/>
          <w:lang w:val="pt-PT"/>
        </w:rPr>
      </w:pPr>
      <w:r>
        <w:rPr>
          <w:color w:val="000000"/>
          <w:lang w:val="pt-PT"/>
        </w:rPr>
        <w:br/>
        <w:t>Os conflitos em toda a Europa foram, basicamente, sobre a qual tribo deveria ser entrincheirado em que setor fértil da Europa. Enquanto eles eram unitários, eles também eram governados por homens avarentos não confirmadas e que foi a sua ruína.</w:t>
      </w:r>
    </w:p>
    <w:p>
      <w:pPr>
        <w:pStyle w:val="TextBody"/>
        <w:rPr>
          <w:color w:val="000000"/>
          <w:lang w:val="pt-PT"/>
        </w:rPr>
      </w:pPr>
      <w:r>
        <w:rPr>
          <w:color w:val="000000"/>
          <w:lang w:val="pt-PT"/>
        </w:rPr>
        <w:br/>
        <w:t>Os últimos imperadores romanos ocidentais durante esse período de 461 foram Severo (461-465); Athemius (a 467); Alybrius (a 473); Glicério (a 474); Julius Nepos (a 475), e Rômulo Augusto (a 476). O Império do Ocidente chegou ao fim com a fraqueza de seus governantes. O Odoacro alemão (433-493) capturado e executado Orestes em Placentia e depois executado seu filho Rômulo Augusto e foi proclamado rei da Itália.</w:t>
      </w:r>
    </w:p>
    <w:p>
      <w:pPr>
        <w:pStyle w:val="TextBody"/>
        <w:rPr>
          <w:color w:val="000000"/>
          <w:lang w:val="pt-PT"/>
        </w:rPr>
      </w:pPr>
      <w:r>
        <w:rPr>
          <w:color w:val="000000"/>
          <w:lang w:val="pt-PT"/>
        </w:rPr>
        <w:br/>
        <w:t>Assim, o Império Romano do Ocidente foi levado a um fim, sem Igreja Católica estabelecida e uma política clara sobre a Europa.</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Supressão</w:t>
      </w:r>
      <w:r>
        <w:rPr>
          <w:rStyle w:val="Shorttext"/>
          <w:b/>
          <w:color w:val="000000"/>
          <w:lang w:val="pt-PT"/>
        </w:rPr>
        <w:t xml:space="preserve"> </w:t>
      </w:r>
      <w:r>
        <w:rPr>
          <w:rStyle w:val="Hps"/>
          <w:b/>
          <w:color w:val="000000"/>
          <w:lang w:val="pt-PT"/>
        </w:rPr>
        <w:t>das seitas</w:t>
      </w:r>
      <w:r>
        <w:rPr>
          <w:rStyle w:val="Shorttext"/>
          <w:b/>
          <w:color w:val="000000"/>
          <w:lang w:val="pt-PT"/>
        </w:rPr>
        <w:t xml:space="preserve"> </w:t>
      </w:r>
      <w:r>
        <w:rPr>
          <w:rStyle w:val="Hps"/>
          <w:b/>
          <w:color w:val="000000"/>
          <w:lang w:val="pt-PT"/>
        </w:rPr>
        <w:t>orientais</w:t>
      </w:r>
    </w:p>
    <w:p>
      <w:pPr>
        <w:pStyle w:val="TextBody"/>
        <w:rPr>
          <w:color w:val="000000"/>
          <w:lang w:val="pt-PT"/>
        </w:rPr>
      </w:pPr>
      <w:r>
        <w:rPr>
          <w:color w:val="000000"/>
          <w:lang w:val="pt-PT"/>
        </w:rPr>
        <w:t>Em 474 Zeno se tornou imperador bizantino (474-491). As escolas trinitários foram mais amplamente desenvolvido no império do Leste a partir deste momento, com o modelo neo- platônico que é estabelecido por Proclus de se tornar chefe da academia platônica em Atenas, em 476. O sistema trinitário foi formalizada com o Concílio de Calcedônia em 451. As Divisões coptas egípcios datam desta época. Em 483 o Papa Simplício foi sucedido por Felix III (-492). Em 484 sua excomunhão do patriarca de Constantinopla, Acácio levou ao primeiro cisma das igrejas trinitárias Ocidental e Oriental (484-519).</w:t>
      </w:r>
    </w:p>
    <w:p>
      <w:pPr>
        <w:pStyle w:val="TextBody"/>
        <w:rPr>
          <w:color w:val="000000"/>
          <w:lang w:val="pt-PT"/>
        </w:rPr>
      </w:pPr>
      <w:r>
        <w:rPr>
          <w:color w:val="000000"/>
          <w:lang w:val="pt-PT"/>
        </w:rPr>
        <w:br/>
        <w:t>Em 489 o Imperador Zeno Oriental destruíram a escola cristã nestoriana em Edessa e construiu a igreja de São Simeão Estilita em torno de seu pilar. Em 491 a igreja conexão decepada arménio com Bizâncio e Roma, e em 498 os nestorianos se estabeleceu em Nisibis na Pérsia. A igreja que se instalou a partir de Jerusalém, na Armênia não foi Diphysite trinitária e foi guarda do sábado . Foi também o repositório, em Edessa, dos textos em aramaico ea versão Peshitta da Bíblia, até que foi suprimido. O sábado foi espalhado tão distantes como China pela igreja primitiva do oriente (cf. papel Distribuição Geral das Igrejas observância do sábado (N. º 122)).</w:t>
      </w:r>
    </w:p>
    <w:p>
      <w:pPr>
        <w:pStyle w:val="TextBody"/>
        <w:rPr>
          <w:color w:val="000000"/>
          <w:lang w:val="pt-PT"/>
        </w:rPr>
      </w:pPr>
      <w:r>
        <w:rPr>
          <w:color w:val="000000"/>
          <w:lang w:val="pt-PT"/>
        </w:rPr>
        <w:br/>
        <w:t>Os papas, neste momento, a partir da morte de Felix III, foram Gelásio (492-496) e Anastácio II (para 498) e Symmachus (para 514). Gelásio introduziu o Gelasiano Missal, livro de orações, cânticos e instruções para a celebração da Missa Em 499 o Sínodo de Roma emitiu um decreto sobre eleições papais e em 500, o incenso foi introduzido nos serviços religiosos trinitários, pela primeira vez em qualquer igreja cristã.</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Perseguição</w:t>
      </w:r>
    </w:p>
    <w:p>
      <w:pPr>
        <w:pStyle w:val="TextBody"/>
        <w:rPr>
          <w:color w:val="000000"/>
          <w:lang w:val="pt-PT"/>
        </w:rPr>
      </w:pPr>
      <w:r>
        <w:rPr>
          <w:color w:val="000000"/>
          <w:lang w:val="pt-PT"/>
        </w:rPr>
        <w:t>Em 476 Gaiseric rei dos Vândalos vendido Sicília oriental de Teodorico, rei dos visigodos. Os unitários sob Hunneric rei dos vândalos começaram a tomar medidas contra os católicos, onde tinham sido exemplar na sua tolerância, até agora, com a exceção óbvia de idolatria. As disputas unitários / trinitária agora começou a introduzir perseguição.</w:t>
        <w:br/>
        <w:br/>
        <w:t>A facção trinitário ou católico / ortodoxo teve no principal foi fraco e os Unitários tinha balançar. Esta foi a mudar com o apoio da Salien Franks . Em 481 Childerico I morreu e foi sucedido por seu filho Clovis (m. 511 ), que se tornou o fundador do poder merovíngia. Em 484 Hunneric rei dos vândalos foi sucedido por seu sobrinho Gunthamund (m. 496). Em 486 Clovis derrotado Syagrius o último governador romano da Gália. Roma não tinha mais poder na Gália.</w:t>
      </w:r>
    </w:p>
    <w:p>
      <w:pPr>
        <w:pStyle w:val="TextBody"/>
        <w:rPr>
          <w:color w:val="000000"/>
          <w:lang w:val="pt-PT"/>
        </w:rPr>
      </w:pPr>
      <w:r>
        <w:rPr>
          <w:color w:val="000000"/>
          <w:lang w:val="pt-PT"/>
        </w:rPr>
        <w:br/>
        <w:t>Imediatamente antes desta, na Armênia, a revolta de Vahan Mamikonian ocorreu 481-484 e este sucesso garantiu a liberdade religiosa e política para a Arménia. Esta liberdade também parece fundamental para ajudar a igreja a guarda do sábado se estabelecer com os seguidores de Paulo nas Montanhas Taurus. Os seguidores de Paulo ainda podiam ser encontrados no leste, no século XIX. Este grupo ainda estava em operação no século XX. Seus descendentes, contando um milhão ou mais, foram exterminados na região da Armênia, após a Primeira Guerra Mundial. Havia talvez entre um milhão e dois milhões de sabatistas exterminados após a proibição da Bektashi Islam após 1927. Esse processo de extermínio continuou em cima através do Holocausto na Europa e em 1953 e para a morte de Stalin.</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Consolidação</w:t>
      </w:r>
      <w:r>
        <w:rPr>
          <w:rStyle w:val="Shorttext"/>
          <w:b/>
          <w:color w:val="000000"/>
          <w:lang w:val="pt-PT"/>
        </w:rPr>
        <w:t xml:space="preserve"> </w:t>
      </w:r>
      <w:r>
        <w:rPr>
          <w:rStyle w:val="Hps"/>
          <w:b/>
          <w:color w:val="000000"/>
          <w:lang w:val="pt-PT"/>
        </w:rPr>
        <w:t>da Europa</w:t>
      </w:r>
    </w:p>
    <w:p>
      <w:pPr>
        <w:pStyle w:val="TextBody"/>
        <w:rPr>
          <w:color w:val="000000"/>
          <w:lang w:val="pt-PT"/>
        </w:rPr>
      </w:pPr>
      <w:r>
        <w:rPr>
          <w:color w:val="000000"/>
          <w:lang w:val="pt-PT"/>
        </w:rPr>
        <w:t>Neste momento também (487-493) os ostrogodos unitários começaram a conquista da Itália. Teodorico derrotou os Odoacro Alemão no Rio Isonzo e novamente perto de Verona (489). Em 493 Odoacro capitulou perante os ostrogodos, e foi assassinado por Teodorico, que, em seguida, fundou o reino ostrogodo da Itália e se casou com uma irmã de Clovis. Os ostrogodos ocuparam Malta 494-534. Em 500 Thrasamund casou com a irmã de Teodorico e foi dado Sicília ocidental como um dote.</w:t>
      </w:r>
    </w:p>
    <w:p>
      <w:pPr>
        <w:pStyle w:val="TextBody"/>
        <w:rPr>
          <w:color w:val="000000"/>
          <w:lang w:val="pt-PT"/>
        </w:rPr>
      </w:pPr>
      <w:r>
        <w:rPr>
          <w:color w:val="000000"/>
          <w:lang w:val="pt-PT"/>
        </w:rPr>
        <w:br/>
        <w:t>No mesmo ano de 500 a Marcomanni alemão em Bohemia invadiu Baviera e, em sua partida, os tchecos estabeleceram em Bohemia</w:t>
        <w:br/>
        <w:br/>
        <w:t>Em 493 Clovis casou com a princesa borgonhesa Clothilda, que o converteu ao cristianismo em 496 trinitária. Ele derrotou os alamanos perto de Strasbourg em 496 e depois foi batizado por seu amigo Remígio, ou Remy, bispo de Reims.</w:t>
      </w:r>
    </w:p>
    <w:p>
      <w:pPr>
        <w:pStyle w:val="TextBody"/>
        <w:rPr>
          <w:color w:val="000000"/>
          <w:lang w:val="pt-PT"/>
        </w:rPr>
      </w:pPr>
      <w:r>
        <w:rPr>
          <w:color w:val="000000"/>
          <w:lang w:val="pt-PT"/>
        </w:rPr>
        <w:br/>
        <w:t>Em 506 Alarico II estabeleceu o Código de Direito de Lex Romana Visigothorum mas em 507 ele foi derrotado e morto por Clovis na Batalha do Campus Vogladensis (Vouillé , perto de Poitiers). Clovis, em seguida, anexou o reino visigótico de Toulouse. O reino visigodo da Velha Castela era continuar até 711. Esta área de Toulouse era permanecer uma importante área do Sabbatati ou Unitária guarda do sábado igreja até através da Cruzada dos Albigenses e da Inquisição sob os condes de Toulouse.</w:t>
      </w:r>
    </w:p>
    <w:p>
      <w:pPr>
        <w:pStyle w:val="TextBody"/>
        <w:rPr>
          <w:color w:val="000000"/>
          <w:lang w:val="pt-PT"/>
        </w:rPr>
      </w:pPr>
      <w:r>
        <w:rPr>
          <w:color w:val="000000"/>
          <w:lang w:val="pt-PT"/>
        </w:rPr>
        <w:br/>
        <w:t>Os visigodos também foram chamados Bonosonians aparentemente de Bonosus de Sardica que ensinou (a partir dos textos e histórias da Bíblia) que José e Maria tiveram outros filhos. Este ponto de vista parece ser a visão constante da história, de toda a guarda do sábado igreja, com base nos comentários do NT e os nomes dos quatro irmãos de Cristo incluído lá e a menção de suas irmãs , e também a partir das histórias da igreja (Mat. 13:55; Mc 6,3; cf o papel da Virgem Mariam e da Família de Jesus Cristo (n º 232)). Sendo classificado com Marcelo e Fócio , temos a indicação de que eles eram da mesma mente re o sábado ea Lei (cf. o papel de Distribuição Geral das Igrejas observância do sábado (N. º 122), p. 2). A cidade de Sabadell, no norte da Espanha, também é derivado do Sabbatati ou observadores do sábado.</w:t>
      </w:r>
    </w:p>
    <w:p>
      <w:pPr>
        <w:pStyle w:val="TextBody"/>
        <w:rPr>
          <w:color w:val="000000"/>
          <w:lang w:val="pt-PT"/>
        </w:rPr>
      </w:pPr>
      <w:r>
        <w:rPr>
          <w:color w:val="000000"/>
          <w:lang w:val="pt-PT"/>
        </w:rPr>
        <w:br/>
        <w:t>Os visigodos foram liquidados em Aquitaine de 418 como uma força contra os vândalos e alanos pelo Constantinus britânico, que estabeleceu sua sede em Arles. O britânico não aceitou o catolicismo até depois do Sínodo de Whitby em 664 dC na Abadia de Hilda, onde eles se reuniram para discutir :</w:t>
        <w:br/>
        <w:br/>
        <w:t>" a mais recente forma papal de namorar a Páscoa como um símbolo de autoridade geral da Roma cristã Pode parecer que a decisão poderia ter ido em favor do Celtic ou Igreja da Irlanda com a sua própria Páscoa, mas os defensores da data Celtic fora de moda no Sínodo em Whitby tinha pouca esperança real de sucesso. rei (Oswiu) que presidiu o sínodo foi casado com uma rainha (a filha do rei Edwin , Eanfled ) que, tendo sido criado em Kent, já observou a Páscoa católica" (David L. Edwards , Christian Inglaterra, vol I. p.57).</w:t>
      </w:r>
    </w:p>
    <w:p>
      <w:pPr>
        <w:pStyle w:val="TextBody"/>
        <w:rPr>
          <w:color w:val="000000"/>
          <w:lang w:val="pt-PT"/>
        </w:rPr>
      </w:pPr>
      <w:r>
        <w:rPr>
          <w:color w:val="000000"/>
          <w:lang w:val="pt-PT"/>
        </w:rPr>
        <w:br/>
        <w:t>Edwards afirma que grande parte do sul da Irlanda tinha aceitado a nova data para a Páscoa. Eles eram, na verdade, in-quarto - decimans , mantendo a Páscoa e pães ázimos e isso é examinada na origem do papel da Igreja cristã na Grã-Bretanha (No. 266) (cf. também o papel das disputas Quartodecimana (n º 277)). Bispo Colman voltou a Iona depois de renunciar sobre a questão , embora Chad e Cedd conformado como fez Tuda o novo bispo da Nortúmbria , ele próprio um irlandês do Sul, e do Inglês Eata , abade de Lindisfarne, que tinha sido treinado por Aidan ( Edwards, ibid.). É uma deturpação dizer que esta foi apenas uma disputa sobre a data da Páscoa. A disputa foi baseada na manutenção da Páscoa Quarto - decimal com a sua rotação Páscoa, ou a adotar a festa pagã da Páscoa, nomeado para Ishtar ou Astarte, ou Páscoa a Deusa caldeu. Este festival teve uma morte sexta-feira e domingo tema Ressurreição e incorporou o festival de primavera das divindades Attis e Adonis, e outro mais tarde na forma de Dumuzzi ou Tamuz mencionado por Ezequiel (Ez no.8:14).</w:t>
      </w:r>
    </w:p>
    <w:p>
      <w:pPr>
        <w:pStyle w:val="TextBody"/>
        <w:rPr>
          <w:color w:val="000000"/>
          <w:lang w:val="pt-PT"/>
        </w:rPr>
      </w:pPr>
      <w:r>
        <w:rPr>
          <w:color w:val="000000"/>
          <w:lang w:val="pt-PT"/>
        </w:rPr>
        <w:br/>
        <w:t xml:space="preserve"> As mudanças incluíram a do sábado , assim como as festas, incluindo a dos Tabernáculos. Na verdade, ele envolveu a eventual alteração de todo o calendário celta e da fundição de lado as leis alimentares. Edwards observa que guardava todas estas costumes cristãos. O norte-irlandês agarrou "obstinadamente" aos antigos datas, assim como Iona até 716 (ibid., cf o papel As Origens do Natal e da Páscoa (n º 235); The Golden Calf (n º 222) e O Papel do Quarto Mandamento no sábado histórico de manutenção de Igrejas de Deus (n º 170)).</w:t>
      </w:r>
    </w:p>
    <w:p>
      <w:pPr>
        <w:pStyle w:val="TextBody"/>
        <w:rPr>
          <w:color w:val="000000"/>
          <w:lang w:val="pt-PT"/>
        </w:rPr>
      </w:pPr>
      <w:r>
        <w:rPr>
          <w:color w:val="000000"/>
          <w:lang w:val="pt-PT"/>
        </w:rPr>
        <w:br/>
        <w:t>O método de fixar as datas para 'Páscoa' estabelecida por Victorius de Aquitane era de fato apenas gradualmente adotado. Gália só concordou com o novo sistema em 541, provavelmente como resultado da derrota dos Unitários lá, e Edwards reconhece que na página 38. Na verdade, é irônico que os celtas já se tornaram defensores do sistema que eles tanto lutaram para resistir. Na verdade, a Irlanda foi dado para a Inglaterra pelo papado no século XII, puramente para exterminar os últimos remanescentes da fé sabatistas ainda sendo observado lá. Esta situação foi, em grande parte provocada pela conduta dos reis irlandeses do tempo e um desejo por parte dos católicos para acabar com a fé bíblica, no norte. Uma figura chave nesta intriga foi o famoso Malachy bispo de Armagh (cf. o jornal The Last Pope: Examinando Nostradamus e Malachy (n º 288), por sua grande profecia).</w:t>
      </w:r>
    </w:p>
    <w:p>
      <w:pPr>
        <w:pStyle w:val="TextBody"/>
        <w:rPr>
          <w:color w:val="000000"/>
          <w:lang w:val="pt-PT"/>
        </w:rPr>
      </w:pPr>
      <w:r>
        <w:rPr>
          <w:color w:val="000000"/>
          <w:lang w:val="pt-PT"/>
        </w:rPr>
        <w:br/>
        <w:t>Houve acordo em Whitby só então por causa da ameaça anglo-saxão da guerra seguinte de sua conversão em 598 após a chegada de Agostinho em 597 (ver Neill, S. anglicanismo, p.11). 10.000 Angles foram convertidos no festival de Natal pagão em Kent sob seu Rei Ethelbert. Grã-Bretanha não era totalmente católica até 716 dC, embora em 786 primeiros legados papais para chegar comentou sobre a sobrevivência de práticas pagãs (ibid., p. 45). Uma carta de Alcuíno para Etherhard, Arcebispo de York, apontou que algumas das pessoas que estavam carregando amuletos mágicos e " tomando as colinas, onde eles adoram , não com oração, mas com embriaguez" (de Edwards ibid.).</w:t>
      </w:r>
    </w:p>
    <w:p>
      <w:pPr>
        <w:pStyle w:val="TextBody"/>
        <w:rPr>
          <w:color w:val="000000"/>
          <w:lang w:val="pt-PT"/>
        </w:rPr>
      </w:pPr>
      <w:r>
        <w:rPr>
          <w:color w:val="000000"/>
          <w:lang w:val="pt-PT"/>
        </w:rPr>
        <w:br/>
        <w:t>Os católicos estabeleceu o controle do centro de Espanha. Todos Espanha estava sob dominação Unitária a partir deste momento e os reis Visgothic de Toledo permaneceu firmemente chamado Arian com o arianismo a religião do Estado e do Bispo de Toledo Primaz da Espanha. De Christian unitarismo eo Islã, a Espanha tornou-se um repositório de sábado manter judeus e cristãos até a Inquisição do século 13. (A curiosidade do sistema Arian era que o calendário começou 38 anos antes da data atualmente aceito e continuou até o século 11). De 573 o país tornou-se progressivamente reunificada e que foi denominado arianismo veio sob o controle romano e dominação. Em 586 os visigodos, em geral, tornou-se católico. Por 590 Roma havia forjado seu sistema empírico.</w:t>
        <w:br/>
        <w:br/>
        <w:t>Os historiadores diferem e de fato a Enciclopédia Católica eminente se contradiz sobre as razões para a ocupação do norte da África, em 427-429, com até 80.000 tropas sob Genseric, mas a imperatriz Placídia pode muito bem ter enviado os visigodos e os vândalos para a África para se opor à revolta do Conde Bonifácio em 427 CE. Eles foram acompanhados por Maximinius, um Bispo Unitário. Agostinho teve de defender publicamente a seita Atanásio em 428 CE. É certo que os godos e os vândalos unitários estavam em guerra com o Atanásio (mais tarde romana) facção católica em Roma, exceto para a paz de 435-439, de 429 e eles ocuparam Roma em 455. Esta foi aparentemente a pedido da imperatriz Eudoxia, que pediu Genseric para libertá-la de seu casamento com o imperador odiava Petronius Maximus.</w:t>
      </w:r>
    </w:p>
    <w:p>
      <w:pPr>
        <w:pStyle w:val="TextBody"/>
        <w:rPr>
          <w:color w:val="000000"/>
          <w:lang w:val="pt-PT"/>
        </w:rPr>
      </w:pPr>
      <w:r>
        <w:rPr>
          <w:color w:val="000000"/>
          <w:lang w:val="pt-PT"/>
        </w:rPr>
        <w:br/>
        <w:t>A partir desta ocupação e marcha anterior da Vandal através Gália um dos maiores mitos de todos os tempos foi perpetrado pela facção Atanásio ou católica. Os vândalos foram Unitários e, portanto, iconoclasta e rejeitando os ícones e ídolos do sistema totalmente surgiu em Roma ea adopção sincrética dos ritos pagãos anteriores e estátuas. Estas destruíram inicialmente em Gália em 409-411 e na chegada na Espanha, na África, e novamente em Roma. Eles foram marcados como bárbaros pagãos e deste deriva a palavra vandalismo, mas na verdade eles eram iconoclastas que desprezavam a idolatria dos syncretics. Eles teria destruído Roma por causa do que eles percebiam como idolatria, mas cedeu a pedido de Leo em 2 de Junho 455.</w:t>
      </w:r>
    </w:p>
    <w:p>
      <w:pPr>
        <w:pStyle w:val="TextBody"/>
        <w:rPr>
          <w:color w:val="000000"/>
          <w:lang w:val="pt-PT"/>
        </w:rPr>
      </w:pPr>
      <w:r>
        <w:rPr>
          <w:color w:val="000000"/>
          <w:lang w:val="pt-PT"/>
        </w:rPr>
        <w:br/>
        <w:t>Dr. Peter Heylyn (History of the Sabbath, Londres 1636, Parte 2, n. 5, pp. 73-74) observa que o Milan foi a observância do sábado desde os tempos antigos seguindo as práticas orientais.</w:t>
      </w:r>
    </w:p>
    <w:p>
      <w:pPr>
        <w:pStyle w:val="TextBody"/>
        <w:rPr>
          <w:color w:val="000000"/>
          <w:lang w:val="pt-PT"/>
        </w:rPr>
      </w:pPr>
      <w:r>
        <w:rPr>
          <w:color w:val="000000"/>
          <w:lang w:val="pt-PT"/>
        </w:rPr>
        <w:br/>
        <w:t>Enquanto isso, em 510 a Provence, a parte sul-oriental da França, foi para os ostrogodos italianos até 563. Esses fatos explicam por que o Sabbatati estavam por todo o sul da França, norte da Espanha, e do norte da Itália. Cristianismo observavam o sábado até o século V e, no momento da Jerônimo (ca. 420), o cristão devoutest fez um trabalho normal no domingo (Dr. White, bispo de Ely, Tratado do dia de sábado, p. 219; cf Agostinho de Hipona, NPNF Primeira Série, vol. 1, pp 353-354 e também Distribuição Geral das Igrejas observância do sábado (N. º 122), p. 2).</w:t>
      </w:r>
    </w:p>
    <w:p>
      <w:pPr>
        <w:pStyle w:val="TextBody"/>
        <w:rPr>
          <w:color w:val="000000"/>
          <w:lang w:val="pt-PT"/>
        </w:rPr>
      </w:pPr>
      <w:r>
        <w:rPr>
          <w:color w:val="000000"/>
          <w:lang w:val="pt-PT"/>
        </w:rPr>
        <w:br/>
        <w:t>Em 511 Clovis, rei dos francos , morreu e seu reino foi dividido entre seus quatro filhos Teodorico I ( m. 534) ; Clodomiro (m. 524); Childeberto I (m. 558) e Clotário (m. 561) e eles tribunais estabelecidos em Soissons, Paris, Metz, e Orleans, respectivamente. Neste momento também o convento de St Césaire em Arles foi estabelecida. Monaquismo foi também a desempenhar um papel nas expansões trinitários.</w:t>
      </w:r>
    </w:p>
    <w:p>
      <w:pPr>
        <w:pStyle w:val="TextBody"/>
        <w:rPr/>
      </w:pPr>
      <w:r>
        <w:rPr>
          <w:color w:val="000000"/>
          <w:lang w:val="pt-PT"/>
        </w:rPr>
        <w:br/>
        <w:t>Em 523 Thrasamund rei dos Vândalos morreu e foi sucedido por Hilderico (para 530). Em 524 Sigismund foi morto por Clodomiro, filho de Clovis I. A ostrogodos erguido o chamado Batistério Arian agora conhecido como o Batistério de S. Maria em Cosmedin , Ravenna em 525. No entanto, em 526 Teodorico, o Grande, morreu e foi sepultado em Ravenna. Sua filha Amalaswintha tornou-se regente da Itália (com 534).</w:t>
      </w:r>
    </w:p>
    <w:p>
      <w:pPr>
        <w:pStyle w:val="TextBody"/>
        <w:rPr/>
      </w:pPr>
      <w:r>
        <w:rPr>
          <w:color w:val="000000"/>
          <w:lang w:val="pt-PT"/>
        </w:rPr>
        <w:t xml:space="preserve"> </w:t>
      </w:r>
      <w:r>
        <w:rPr>
          <w:color w:val="000000"/>
          <w:lang w:val="pt-PT"/>
        </w:rPr>
        <w:br/>
        <w:t>Em 527 Justiniano I se tornou imperador bizantino (de 565) e uma série de reveses e flutuações viesse a ocorrer para os godos e os vândalos e, portanto, a Igreja Unitária durante o período de até 590. É a sua vez, o mais importante da história da Europa que os francos tornou trinitários, como este fato ajudou a estabelecer a Igreja Católica na Europa. Sem os Franks teriam sido nada. Vamos ver este movimento agora inexoravelmente para a frente até a declaração do Sacro Império Romano de 590 dC e este império era para durar 1.260 anos, até que foi dissolvida em 1850.</w:t>
      </w:r>
    </w:p>
    <w:p>
      <w:pPr>
        <w:pStyle w:val="TextBody"/>
        <w:rPr>
          <w:color w:val="000000"/>
          <w:lang w:val="pt-PT"/>
        </w:rPr>
      </w:pPr>
      <w:r>
        <w:rPr>
          <w:color w:val="000000"/>
          <w:lang w:val="pt-PT"/>
        </w:rPr>
      </w:r>
    </w:p>
    <w:p>
      <w:pPr>
        <w:pStyle w:val="TextBody"/>
        <w:rPr/>
      </w:pPr>
      <w:r>
        <w:rPr>
          <w:rStyle w:val="Hps"/>
          <w:b/>
          <w:color w:val="000000"/>
          <w:lang w:val="pt-PT"/>
        </w:rPr>
        <w:t>Guerras</w:t>
      </w:r>
      <w:r>
        <w:rPr>
          <w:b/>
          <w:color w:val="000000"/>
          <w:lang w:val="pt-PT"/>
        </w:rPr>
        <w:t xml:space="preserve"> </w:t>
      </w:r>
      <w:r>
        <w:rPr>
          <w:rStyle w:val="Hps"/>
          <w:b/>
          <w:color w:val="000000"/>
          <w:lang w:val="pt-PT"/>
        </w:rPr>
        <w:t>final para</w:t>
      </w:r>
      <w:r>
        <w:rPr>
          <w:b/>
          <w:color w:val="000000"/>
          <w:lang w:val="pt-PT"/>
        </w:rPr>
        <w:t xml:space="preserve"> </w:t>
      </w:r>
      <w:r>
        <w:rPr>
          <w:rStyle w:val="Hps"/>
          <w:b/>
          <w:color w:val="000000"/>
          <w:lang w:val="pt-PT"/>
        </w:rPr>
        <w:t>a ascensão do Islã</w:t>
      </w:r>
      <w:r>
        <w:rPr>
          <w:b/>
          <w:color w:val="000000"/>
          <w:lang w:val="pt-PT"/>
        </w:rPr>
        <w:t xml:space="preserve"> </w:t>
      </w:r>
      <w:r>
        <w:rPr>
          <w:rStyle w:val="Hps"/>
          <w:b/>
          <w:color w:val="000000"/>
          <w:lang w:val="pt-PT"/>
        </w:rPr>
        <w:t>e</w:t>
      </w:r>
      <w:r>
        <w:rPr>
          <w:b/>
          <w:color w:val="000000"/>
          <w:lang w:val="pt-PT"/>
        </w:rPr>
        <w:t xml:space="preserve"> </w:t>
      </w:r>
      <w:r>
        <w:rPr>
          <w:rStyle w:val="Hps"/>
          <w:b/>
          <w:color w:val="000000"/>
          <w:lang w:val="pt-PT"/>
        </w:rPr>
        <w:t>do Sacro Império Romano</w:t>
      </w:r>
    </w:p>
    <w:p>
      <w:pPr>
        <w:pStyle w:val="TextBody"/>
        <w:rPr>
          <w:color w:val="000000"/>
          <w:lang w:val="pt-PT"/>
        </w:rPr>
      </w:pPr>
      <w:r>
        <w:rPr>
          <w:color w:val="000000"/>
          <w:lang w:val="pt-PT"/>
        </w:rPr>
        <w:t>Em 529 Justiniano fechou a escola grega de 1.000 anos de filosofia em Atenas. Essa ação foi supostamente dirigida a Paganismo mas forçou o syncretisation do neoplatônicos e efetivamente obrigou os professores a ir para a Pérsia e da Síria, onde, a partir do ano que vem em diante sob Chosroes I (531-579), a Pérsia atingiu um novo patamar de aprendizagem. Este foi para mover o centro de aprendizagem para o que viria a se tornar o mundo islâmico, quando se formou no século seguinte, em reação aos avanços trinitárias de Constantinopla.</w:t>
      </w:r>
    </w:p>
    <w:p>
      <w:pPr>
        <w:pStyle w:val="TextBody"/>
        <w:rPr>
          <w:color w:val="000000"/>
          <w:lang w:val="pt-PT"/>
        </w:rPr>
      </w:pPr>
      <w:r>
        <w:rPr>
          <w:color w:val="000000"/>
          <w:lang w:val="pt-PT"/>
        </w:rPr>
        <w:br/>
        <w:t>Em 532 os francos derrubou o reino de Borgonha, que tinha coberto áreas da França, Suíça e Áustria. Além disso, o Belisário geral salvou o trono de Justiniano, colocando para baixo a revolta Nika em Constantinopla. Ele foi chamado de volta ao ano anterior, depois de ter sido demitido por sua derrota pelos persas. Constantinopla foi depois reconstruída. Em 533 Belisário derrubou o reino vândalo e fez o Norte de África uma província bizantina. Em 534 Toledo se tornou a capital do reino visigótico Unitária em Espanha (para 711). Em 535 Belisário ocupou o reino ostrogodo da Itália e permaneceu até 540. Esta acção permitiu Provence para ir de ostrogodos ao reino dos Francos e Nápoles tornou-se parte do Império Bizantino.</w:t>
      </w:r>
    </w:p>
    <w:p>
      <w:pPr>
        <w:pStyle w:val="TextBody"/>
        <w:rPr>
          <w:color w:val="000000"/>
          <w:lang w:val="pt-PT"/>
        </w:rPr>
      </w:pPr>
      <w:r>
        <w:rPr>
          <w:color w:val="000000"/>
          <w:lang w:val="pt-PT"/>
        </w:rPr>
        <w:br/>
        <w:t xml:space="preserve">De 539-562 o Império Bizantino estava em guerra com a Pérsia. A guerra habilitado Totila dos ostrogodos para acabar com o domínio bizantino na Itália em 540 e tornar-se rei em 541 com a morte de seu tio Hildebad (a 552). Em 546 Totila entrou em Roma (deixando novamente em 547). </w:t>
      </w:r>
    </w:p>
    <w:p>
      <w:pPr>
        <w:pStyle w:val="TextBody"/>
        <w:rPr>
          <w:color w:val="000000"/>
          <w:lang w:val="pt-PT"/>
        </w:rPr>
      </w:pPr>
      <w:r>
        <w:rPr>
          <w:color w:val="000000"/>
          <w:lang w:val="pt-PT"/>
        </w:rPr>
      </w:r>
    </w:p>
    <w:p>
      <w:pPr>
        <w:pStyle w:val="TextBody"/>
        <w:rPr>
          <w:color w:val="000000"/>
          <w:lang w:val="pt-PT"/>
        </w:rPr>
      </w:pPr>
      <w:r>
        <w:rPr>
          <w:color w:val="000000"/>
          <w:lang w:val="pt-PT"/>
        </w:rPr>
        <w:t>Naquele ano, o Adouin Lombard fundou a nova dinastia Lombard e estendeu seu reinado além do rio Save. Em 550 Totila re- conquistou Roma e os Unitários estavam de volta no poder. No mesmo ano, a migração para o oeste dos ávaros turcos começaram e as tribos eslavas se estabeleceu em Mecklenburg.</w:t>
      </w:r>
    </w:p>
    <w:p>
      <w:pPr>
        <w:pStyle w:val="TextBody"/>
        <w:rPr>
          <w:color w:val="000000"/>
          <w:lang w:val="pt-PT"/>
        </w:rPr>
      </w:pPr>
      <w:r>
        <w:rPr>
          <w:color w:val="000000"/>
          <w:lang w:val="pt-PT"/>
        </w:rPr>
        <w:br/>
        <w:t>Os poloneses se estabeleceram na Galiza ocidental, e os ucranianos se estabeleceram no leste da Galiza. No mesmo ano, também, os galeses foram convertidos ao cristianismo por David e guarda do sábado se tornou arraigada no País de Gales, onde foi para não ser totalmente expelido até o século XI. Clérigos casados ​​continuou até o século XII lá. Columbano, o missionário irlandês na França e na Itália (550-615), também data a partir deste ano. Sinos foram usados ​​em igrejas na França pela primeira vez a partir deste ano também, marcando a influência trinitária sincrética através do Franks.</w:t>
      </w:r>
    </w:p>
    <w:p>
      <w:pPr>
        <w:pStyle w:val="TextBody"/>
        <w:rPr>
          <w:color w:val="000000"/>
          <w:lang w:val="pt-PT"/>
        </w:rPr>
      </w:pPr>
      <w:r>
        <w:rPr>
          <w:color w:val="000000"/>
          <w:lang w:val="pt-PT"/>
        </w:rPr>
        <w:br/>
        <w:t>Em 543 os escritos de Orígenes foram condenadas pelo edito de Justiniano. Mesmo que Orígenes tinha tendências quase- gnósticos, seus escritos e Hexapla também foram importantes. Este ato fez parte da consolidação dos dogmas trinitários anti- sabatistas no Oriente. The Empress Theodora morreu em 548.</w:t>
      </w:r>
    </w:p>
    <w:p>
      <w:pPr>
        <w:pStyle w:val="TextBody"/>
        <w:rPr>
          <w:color w:val="000000"/>
          <w:lang w:val="pt-PT"/>
        </w:rPr>
      </w:pPr>
      <w:r>
        <w:rPr>
          <w:color w:val="000000"/>
          <w:lang w:val="pt-PT"/>
        </w:rPr>
      </w:r>
    </w:p>
    <w:p>
      <w:pPr>
        <w:pStyle w:val="TextBody"/>
        <w:rPr>
          <w:color w:val="000000"/>
          <w:lang w:val="pt-PT"/>
        </w:rPr>
      </w:pPr>
      <w:r>
        <w:rPr>
          <w:color w:val="000000"/>
          <w:lang w:val="pt-PT"/>
        </w:rPr>
        <w:t>Em 551 a Marinha ostrogodo foi derrotado pelos bizantinos. Totila, rei dos ostrogodos foi morto no ano seguinte pelos bizantinos sob o eunuco Narses (573 c. 478- c). Na batalha de Tagina. Em 553 Narses então anexada Nápoles e Roma para bizantino e foi nomeado Exarch da Itália, tornando-se a maior autoridade militar e civil. O trono do arcebispo Maximiano também foi estabelecida em Ravenna neste ano.</w:t>
      </w:r>
    </w:p>
    <w:p>
      <w:pPr>
        <w:pStyle w:val="TextBody"/>
        <w:rPr>
          <w:color w:val="000000"/>
          <w:lang w:val="pt-PT"/>
        </w:rPr>
      </w:pPr>
      <w:r>
        <w:rPr>
          <w:color w:val="000000"/>
          <w:lang w:val="pt-PT"/>
        </w:rPr>
        <w:br/>
        <w:t>Em 558 Clothar eu filho de Clovis reuniu o reino dos Francos que durou até 561, quando foi novamente dividido em seus filhos Cariberto, Guntram, Sigebert e Chilperic. Em 563 o Sabbatarian Celtic Missionaria Columba, estabeleceu-se na ilha de Iona e começou a converter os pictos.</w:t>
      </w:r>
    </w:p>
    <w:p>
      <w:pPr>
        <w:pStyle w:val="TextBody"/>
        <w:rPr>
          <w:color w:val="000000"/>
          <w:lang w:val="pt-PT"/>
        </w:rPr>
      </w:pPr>
      <w:r>
        <w:rPr>
          <w:color w:val="000000"/>
          <w:lang w:val="pt-PT"/>
        </w:rPr>
        <w:br/>
        <w:t>Em 565 Justiniano I morreu e foi sucedido por seu sobrinho Justin II (m. 578). Os lombardos, em seguida, levou os bizantinos do norte da Itália para o sul, mas deixou -os em Ravenna. Audoin foi sucedido por seu filho Alboin que, auxiliados pelos ávaros, destruíram o reino gótico do Gepidae no Vístula inferior, e em 568 fundou um reino Lombardo, no norte e centro da Itália.</w:t>
      </w:r>
    </w:p>
    <w:p>
      <w:pPr>
        <w:pStyle w:val="TextBody"/>
        <w:rPr>
          <w:color w:val="000000"/>
          <w:lang w:val="pt-PT"/>
        </w:rPr>
      </w:pPr>
      <w:r>
        <w:rPr>
          <w:color w:val="000000"/>
          <w:lang w:val="pt-PT"/>
        </w:rPr>
        <w:br/>
        <w:t>Em 567 Leovigild rei dos visigodos (para 586) expulsou os bizantinos da Western Espanha e conquistou toda a Espanha em 585. O reino franco também foi dividida para Austrásia consistindo de Lorraine, na Bélgica e na margem direita do Reno e Nêustria (França) e Borgonha.</w:t>
      </w:r>
    </w:p>
    <w:p>
      <w:pPr>
        <w:pStyle w:val="TextBody"/>
        <w:rPr>
          <w:color w:val="000000"/>
          <w:lang w:val="pt-PT"/>
        </w:rPr>
      </w:pPr>
      <w:r>
        <w:rPr>
          <w:color w:val="000000"/>
          <w:lang w:val="pt-PT"/>
        </w:rPr>
        <w:br/>
        <w:t>Em 570 Muhammad o fundador do Islã nasceu. Em 572, a guerra entre a Pérsia e os bizantinos quebrou novamente para fora e foi mantido sob Chosroes II depois de sua ascensão em 590-628, e do Islã foi estabelecido pelo 632. Por 632 as divisões políticas que acabará por levar a Terceira Guerra Mundial foram estabelecidos.</w:t>
      </w:r>
    </w:p>
    <w:p>
      <w:pPr>
        <w:pStyle w:val="TextBody"/>
        <w:rPr>
          <w:color w:val="000000"/>
          <w:lang w:val="pt-PT"/>
        </w:rPr>
      </w:pPr>
      <w:r>
        <w:rPr>
          <w:color w:val="000000"/>
          <w:lang w:val="pt-PT"/>
        </w:rPr>
        <w:br/>
        <w:t>Em 573 da Clothar filhos Chilperic e Sigeberto foi para a guerra.</w:t>
      </w:r>
    </w:p>
    <w:p>
      <w:pPr>
        <w:pStyle w:val="TextBody"/>
        <w:rPr>
          <w:color w:val="000000"/>
          <w:lang w:val="pt-PT"/>
        </w:rPr>
      </w:pPr>
      <w:r>
        <w:rPr>
          <w:color w:val="000000"/>
          <w:lang w:val="pt-PT"/>
        </w:rPr>
        <w:br/>
        <w:t>Em 590 Authari rei dos lombardos foi sucedido por Agilulfo (m. 615) e papa Pelágio II foi sucedido pelo papa Gregório I chamado o Grande. Ele declarou que o Sacro Império Romano. Em 591 Columbano (n. 543) chegou na Bretanha da Irlanda. Gregório enviou Agostinho como missionário para a Inglaterra em 597 que batizou Ethelbert em Kent e iniciou o sistema católico na Grã-Bretanha.</w:t>
      </w:r>
    </w:p>
    <w:p>
      <w:pPr>
        <w:pStyle w:val="TextBody"/>
        <w:rPr>
          <w:color w:val="000000"/>
          <w:lang w:val="pt-PT"/>
        </w:rPr>
      </w:pPr>
      <w:r>
        <w:rPr>
          <w:color w:val="000000"/>
          <w:lang w:val="pt-PT"/>
        </w:rPr>
        <w:br/>
        <w:t>Por 600 invasões da Europa Ocidental foram interrompidas. Neste mesmo ano, os khazares formaram seu império entre o baixo Volga eo Don inferior. Os tchecos e eslovacos se estabeleceu na Boêmia e Morávia e os iugoslavos na Sérvia. Europa tornou-se mais ou menos estabilizado. No entanto, um dos resultados imediatos deste "progresso" era que o sistema monetário na Itália foi substituído por escambo, no ano 600 e varíola entrou sul da Europa da Índia através da Ásia Menor.</w:t>
      </w:r>
    </w:p>
    <w:p>
      <w:pPr>
        <w:pStyle w:val="TextBody"/>
        <w:rPr>
          <w:color w:val="000000"/>
          <w:lang w:val="pt-PT"/>
        </w:rPr>
      </w:pPr>
      <w:r>
        <w:rPr>
          <w:color w:val="000000"/>
          <w:lang w:val="pt-PT"/>
        </w:rPr>
        <w:br/>
        <w:t>Com a estabilização da Europa, os trinitários consolidou a hierarquia dominante da Europa pelo poder dos francos e os ângulos e de sua própria avareza. Em 600 Gregory iniciou o programa para a conversão pacífica dos judeus. Ele, então, introduzido livros de imagens para substituir a Bíblia para os analfabetos. A Bíblia Gothic data de ca. 351. A Bíblia foi desvalorizada, finalmente a ser efetivamente removido do público em geral por Roma até depois da dispersão do Sacro Império Romano em 1850. Em 603 os lombardos converteu ao catolicismo romano. Em 609 o panteão romano foi consagrada como igreja de S. Maria Rotunda.</w:t>
      </w:r>
    </w:p>
    <w:p>
      <w:pPr>
        <w:pStyle w:val="TextBody"/>
        <w:rPr>
          <w:color w:val="000000"/>
          <w:lang w:val="pt-PT"/>
        </w:rPr>
      </w:pPr>
      <w:r>
        <w:rPr>
          <w:color w:val="000000"/>
          <w:lang w:val="pt-PT"/>
        </w:rPr>
        <w:br/>
        <w:t>Com a consolidação da Europa, Trinitarianism depois virou os olhos na Ásia Menor. Os avanços da Europa e Bizâncio viu as condições emergir da reação que estava por vir na forma de islamismo.</w:t>
      </w:r>
    </w:p>
    <w:p>
      <w:pPr>
        <w:pStyle w:val="TextBody"/>
        <w:rPr>
          <w:color w:val="000000"/>
          <w:lang w:val="pt-PT"/>
        </w:rPr>
      </w:pPr>
      <w:r>
        <w:rPr>
          <w:color w:val="000000"/>
          <w:lang w:val="pt-PT"/>
        </w:rPr>
        <w:br/>
        <w:t>Cristianismo trinitária penetrou o povo russo no final do século X, a partir da estrutura ortodoxa grega em Constantinopla. Pode muito bem ser que este era inteiramente uma decisão política , tendo em vista o fato de que os khazares no sul e através da Ucrânia para a Europa eram todos Unitários observadores do sábado, tanto judeus como cristãos. Assim também foram os búlgaros que vieram ao mesmo tempo que os hunos no século décimo. Assim também eram os seguidores de Paulo realocados em Thrace sob Constantino Capronymus no século oitavo e mais tarde por John Tsimiskes no século X (ibid papel cf. (N º 122). Na verdade, é bem possível que toda a tomada de decisão do sistema cristão europeu foi baseada em considerações políticas que nada têm a ver com a fé estabelecida por Jesus Cristo e como revelado nos textos bíblicos.</w:t>
      </w:r>
    </w:p>
    <w:p>
      <w:pPr>
        <w:pStyle w:val="TextBody"/>
        <w:rPr>
          <w:rStyle w:val="Hps"/>
          <w:color w:val="000000"/>
          <w:lang w:val="pt-PT"/>
        </w:rPr>
      </w:pPr>
      <w:r>
        <w:rPr>
          <w:color w:val="000000"/>
          <w:lang w:val="pt-PT"/>
        </w:rPr>
        <w:br/>
        <w:t>Durante os 1260 anos 590-1850 a Igreja Católica construiu a sua teologia em falsas premissas, com base na filosofia grega e os sistemas pagãos de adoração. Sua adoção de um calendário pagão jogou Trinitarianism em conflito com todas as tribos e as pessoas que tiveram , ou ler, ou estudar a Bíblia ea Lei de Deus.</w:t>
        <w:br/>
        <w:br/>
        <w:t>Como resultado, a fim de preservar a sua autoridade, introduziu sistemas nacionais e internacionais de perseguição e repressão, que deveriam resultar no extermínio de milhões de cidadãos cumpridores da lei pacífica sobre o continente europeu e na Ásia Menor (e mais tarde no Américas). Suas incursões no Oriente Médio nas chamadas Cruzadas viu inflamar o ódio do Islã na medida em que ele já polarizado mais da metade do mundo. O século XX viu essa guerra avançou contra uma lei de permanência pacífico, cidadãos da Europa, com o extermínio em massa e genocídio deliberado do povo cristão e judeus observadores do sábado da Europa. Este assunto é aprofundado no The Holocaust Revelado.</w:t>
      </w:r>
    </w:p>
    <w:p>
      <w:pPr>
        <w:pStyle w:val="TextBody"/>
        <w:rPr>
          <w:rStyle w:val="Hps"/>
          <w:color w:val="000000"/>
          <w:lang w:val="pt-PT"/>
        </w:rPr>
      </w:pPr>
      <w:r>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6</w:t>
    </w:r>
    <w:r>
      <w:rPr>
        <w:i/>
      </w:rPr>
      <w:fldChar w:fldCharType="end"/>
    </w:r>
    <w:r>
      <w:rPr>
        <w:i/>
        <w:lang w:val="pt-PT"/>
      </w:rPr>
      <w:tab/>
    </w:r>
    <w:bookmarkStart w:id="0" w:name="OLE_LINK2"/>
    <w:bookmarkStart w:id="1" w:name="OLE_LINK1"/>
    <w:r>
      <w:rPr>
        <w:i/>
        <w:lang w:val="pt-PT"/>
      </w:rPr>
      <w:t>As Guerras de Unitário / Trinitário</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As Guerras de Unitário / Trinitário</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cg.org/_domain/Abrahams-Legacy.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5:54:00Z</dcterms:created>
  <dc:creator>Wade Cox tr 2014</dc:creator>
  <dc:description/>
  <cp:keywords/>
  <dc:language>en-US</dc:language>
  <cp:lastModifiedBy> Denise Sostaric</cp:lastModifiedBy>
  <cp:lastPrinted>2003-03-01T10:05:00Z</cp:lastPrinted>
  <dcterms:modified xsi:type="dcterms:W3CDTF">2014-03-17T06:03:00Z</dcterms:modified>
  <cp:revision>3</cp:revision>
  <dc:subject/>
  <dc:title>As Guerras de Unitário / Trinitário[268]</dc:title>
</cp:coreProperties>
</file>