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42909365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lang w:val="pt-PT"/>
        </w:rPr>
        <w:t>Mensagem de Sábado 23/09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27/11/20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Estamos continuando com o Genocídio do Pseudo- "Vacina" do COVID Armados. A transmissão agora está aumentando em todos os lugares e está sendo transmitida por aqueles que são "vacinados". Eles determinaram agora que as pessoas com “vaxx” têm agora pelo menos nove vezes mais probabilidade de contrair a doença e de transmitir. Uma reunião em Hamilton foi relatada como tendo participado apenas de todas as pessoas totalmente “vaxxed” e pelo menos nove casos de COVID foram infectados na reunião. No último sábado, aproximadamente 1,2 milhões compareceram aos comícios na UA e quem sabe quantos ao redor do mundo. Agora é óbvio, mesmo para o observador casual, que o vírus está sendo transmitido por aqueles que aceitaram o “Jab” como agora é denominado. Os países mais vacinados estão experimentando agora o maior número de surtos. Os não vacinados estão sendo perseguidos e responsabilizados pelos surtos, quando os cientistas admitem abertamente que eles nada têm a ver com os surtos e que, na verdade, são os saudáveis ​​da comunidade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As sociedades estão começando a se desintegrar porque os não vacinados estão sendo forçados a deixar o emprego e os vacinados estão cada vez mais doentes e, como resultado, não podem mais operar os sistemas de transporte e, à medida que ficam cada vez mais doentes, não conseguem chegar aos hospitais por causa de as sobrecargas dos sistemas de transporte e dos hospitais estão se tornando cada vez mais sobrecarregadas. Clif High relatou sobre esse problema recentemente e como ele estava se tornando sério. Ele usou o sistema de balsas como exemplo. É apenas 70% devido à vacinação e demissão dos sãos que recusam a injeção de veneno. Ele também afirmou que as taxas de mortalidade aumentaram em setembro em 10% ao ano e em novembro atingiram 30% em relação a novembro de 2020. Os mentirosos “verificadores de fatos” estão desesperados para negar o relatório e remover todas as fontes sempre que possível. Eles são responsáveis ​​pela maior parte da desinformação por ocultação. O colapso continuará em toda a América do Norte e no mund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Na Alemanha, o chefe da Clínica Chemnitz, Dr. Thomas Jendges, cometeu suicídio dizendo que não quer mais fazer parte do Genocídio que está acontecendo por meio da Vacina COVID-19. #genocida #pandêmica # covid19 #covidvaccine. Ele deixou uma nota por escrito quando cometeu suicídio, chamando-o pelo que era, Genocídi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 Canadá experimentou um grande aumento de natimortos e mortes de bebês. O Canadá relatou 13 natimortos em um período de 24 horas. O aumento de ataques cardíacos, derrames e coágulos sanguíneos em bebês e crianças está disparando e ninguém pode chamar isso de normal e manter qualquer tipo de credibilidade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Na Eslovênia, um grande escândalo foi relatado (Seg 22/11/21) e toda a Eslovênia está discutindo essas vacinas. A Enfermeira Sênior do Centro Médico Universitário de Ljubljana, responsável pelo recebimento dos frascos das vacinas e pelo gerenciamento de seu uso, renunciou ao cargo. Ele foi na frente das câmeras e retirou os frascos de vacina. Ele mostrou às pessoas os códigos nas garrafas, cada uma com um, dois ou três números, e então explicou o significado desses números. O número 1 é um soro fisiológico placebo. O número 2 é um frasco clássico de RNA. O número 3 é um bastão de RNA que contém o gene Onco, que está ligado a um adenovírus que promove o desenvolvimento do câncer. Nestes frascos, aqueles que obtiverem o número 3 desenvolverão câncer de tecidos moles em 2 anos. Ele diz que testemunhou pessoalmente a injeção de todos os políticos e grandes líderes e todos eles receberam a injeção número 1 (ou seja, a solução salina, que não é injeção de vírus de forma alguma). Temos evidências anedóticas generalizadas de que isso está acontecendo em todos os lugare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gora, nos próximos seis meses, podemos esperar que as pessoas despertem para o terrível genocídio que está acontecendo entre todos nós. Na Lua Nova em 4 de dezembro de 2021, começaremos a entrar em uma crise política e isso aumentará no período até a terceira semana de janeiro. A escalada chegará ao ponto em que as pessoas começarão a exigir os Julgamentos de Nuremburg tipo 2.0 e o restabelecimento da pena de morte para esses criminosos genocidas, por crimes contra a humanidade. O ALP e os liberais estão ficando muito ansiosos com as demandas para sua execução na UA e também nos EUA para os globalistas de lá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 ano novo no próximo ano será na sexta-feira, 1º de abril de 2022. Haverá um ano intercalar e a crise continuará a aumentar à medida que a taxa de mortalidade aumenta. Os criminosos genocidas por trás da NOM buscarão fazer cumprir a lei marcial como discutimos no último sábado no texto Mudança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Climática 2021 e a Nova Ordem Mundial (No. 218C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eleição na UA está sobre nós e eles estão se movendo para o modo de eleição provisória. Eles podem apresentá-lo na esperança de evitar a revolta que está vindo sobre nós ou podem muito bem declarar a lei marcial para evitar a eleição todos junto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les estão se movendo nessa direção já com a implantação de policiais e policiais militares em APCs com equipes médicas da Wurrli Wurrli Aboriginal Health. Eles já começaram com os aborígenes no NT e em outras partes do norte. Eles já implantaram essas unidades em Katherine e, segundo consta, injetaram à força 240 no Rio Robertson e 60 em Binjari e outros em Rockhole e em Borraloola. Eles cobraram uma multa de US $ 5 mil para aqueles que tentarem deixar a área ou se deslocarem para obter alimentos. Esta é uma violação clara da Convenção e dos códigos de Nuremberga e um crime contra a humanidade. O Estado-Maior Geral e os comandantes das unidades serão julgados por essas ações. Seguir ordens não será desculpa. Os australianos já estão reivindicando o restabelecimento da pena de morte por causa desse assunto. O Hospital de Base de Cairns está sendo preenchido com reações adversas ao vax COVID que eles persuadiram as pessoas a tomar recentemente e está em uma crise relatad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Da mesma forma, os nazistas austríacos estão tentando forçar os não vacinados a ficarem confinados, pagar multas e limitar seu acesso à comida; assim como eles fizeram no Holocausto da Segunda Guerra Mundial. Este segundo holocausto da III Guerra Mundial não será diferente. O problema agora é que os vacinados estão do lado dos não vacinados em Salzburgo e na Alta Áustria, e a polícia e os soldados os apoiam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Para aqueles de nós na África e na Índia, não tomamos a “vacina”. Você tem acesso ao HCQ e à ivermectina, o que é suficiente para você sobreviver (o mesmo ocorre no Japão). Embora pareça que os celtas e anglo-saxões são o alvo desses criminosos da NOM. Como resultado disso, as pessoas nas democracias se levantarão e tentarão impedir tudo, mas pode ser que a Europa não tenha sucesso. Deus disse que este Império da Besta (299A) surgirá e durará 42 meses e Cristo os destruirá no 43º mês. Veja Armagedom e os Frascos da Ira de Deus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E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Guerra Contra Cristo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E_2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Parece haver uma luta pelo poder e uma revolta em andamento na China para remover o PCCh e que está enfrentando uma repressão violenta. Isso não vai parar tão cedo. Passamos de 75.000 para 125.000 insurreições ao longo do an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Prepare-se para ajudar uns aos outros, não importa onde estejamo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speramos publicar o Comentário sobre Atos (F044v) esta semana e (F044vi) para a Lua Nov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Veja também: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eastAsia="Arial" w:cs="Arial" w:ascii="Arial" w:hAnsi="Arial"/>
          <w:sz w:val="20"/>
          <w:szCs w:val="20"/>
          <w:lang w:val="pt-PT"/>
        </w:rPr>
        <w:t xml:space="preserve"> </w:t>
      </w:r>
      <w:hyperlink r:id="rId7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s://brandnewtube.com/watch/finally-medical-proof-the-covid-jab-is-quot-murder-quot_TWpj5FDYSrjRIsT.html?fbclid=IwAR12YT5695hm2JSXF9zfOxZG32g6KwdvHlfsKlcHT6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hyperlink r:id="rId8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s://prepareforchange.net/2021/07/12/the-new-nuremberg-trials/?fbclid=IwAR350e7pzt6AbPcmB27br3y4xTkTNnqd4GCBG8SSAQZbGw_4EhBrQ4i69xo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Joost Broekers no Twitter: "Quando psicopatas estão no comando, cada reclamação deve ser levada a sério e investigada minuciosamente ... (Alegações feitas sobre vacinação forçada por indígenas) </w:t>
      </w:r>
      <w:hyperlink r:id="rId9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s://t.co/RICJN83csq</w:t>
        </w:r>
      </w:hyperlink>
      <w:r>
        <w:rPr>
          <w:rFonts w:cs="Arial" w:ascii="Arial" w:hAnsi="Arial"/>
          <w:sz w:val="20"/>
          <w:szCs w:val="20"/>
          <w:lang w:val="pt-PT"/>
        </w:rPr>
        <w:t>" / Twitter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P218C.html" TargetMode="External"/><Relationship Id="rId5" Type="http://schemas.openxmlformats.org/officeDocument/2006/relationships/hyperlink" Target="http://english.ccg.org/weblibs/study-papers/P141E.html" TargetMode="External"/><Relationship Id="rId6" Type="http://schemas.openxmlformats.org/officeDocument/2006/relationships/hyperlink" Target="http://english.ccg.org/weblibs/study-papers/P141E_2.html" TargetMode="External"/><Relationship Id="rId7" Type="http://schemas.openxmlformats.org/officeDocument/2006/relationships/hyperlink" Target="https://brandnewtube.com/watch/finally-medical-proof-the-covid-jab-is-quot-murder-quot_TWpj5FDYSrjRIsT.html?fbclid=IwAR12YT5695hm2JSXF9zfOxZG32g6KwdvHlfsKlcHT6" TargetMode="External"/><Relationship Id="rId8" Type="http://schemas.openxmlformats.org/officeDocument/2006/relationships/hyperlink" Target="https://prepareforchange.net/2021/07/12/the-new-nuremberg-trials/?fbclid=IwAR350e7pzt6AbPcmB27br3y4xTkTNnqd4GCBG8SSAQZbGw_4EhBrQ4i69xo" TargetMode="External"/><Relationship Id="rId9" Type="http://schemas.openxmlformats.org/officeDocument/2006/relationships/hyperlink" Target="https://t.co/RICJN83csq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20:51:00Z</dcterms:created>
  <dc:creator>Denise</dc:creator>
  <dc:description/>
  <dc:language>en-US</dc:language>
  <cp:lastModifiedBy>Denise</cp:lastModifiedBy>
  <dcterms:modified xsi:type="dcterms:W3CDTF">2021-11-26T20:51:00Z</dcterms:modified>
  <cp:revision>2</cp:revision>
  <dc:subject/>
  <dc:title>Professional Letter</dc:title>
</cp:coreProperties>
</file>