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t-PT"/>
        </w:rPr>
      </w:pPr>
      <w:r>
        <w:rPr>
          <w:lang w:val="pt-PT"/>
        </w:rPr>
        <w:t>Sábado 24/13/44/120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36115</wp:posOffset>
                </wp:positionV>
                <wp:extent cx="1158240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007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5.45pt;margin-top:-1.45pt;width:50.4pt;height:50.4pt;mso-wrap-distance-left:9.05pt;mso-wrap-distance-right:9.05pt;mso-position-horizontal-relative:text;mso-position-vertical-relative:text" filled="f" o:ole="">
                                  <v:imagedata r:id="rId3" o:title=""/>
                                </v:shape>
                                <o:OLEObject Type="Embed" ProgID="" ShapeID="ole_rId2" DrawAspect="Content" ObjectID="_14087857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9.2pt;mso-wrap-distance-left:0pt;mso-wrap-distance-right:9.35pt;mso-wrap-distance-top:9.35pt;mso-wrap-distance-bottom:9.35pt;margin-top:152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007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5.45pt;margin-top:-1.45pt;width:50.4pt;height:50.4pt;mso-wrap-distance-left:9.05pt;mso-wrap-distance-right:9.05pt;mso-position-horizontal-relative:text;mso-position-vertical-relative:text" filled="f" o:ole="">
                            <v:imagedata r:id="rId5" o:title=""/>
                          </v:shape>
                          <o:OLEObject Type="Embed" ProgID="" ShapeID="ole_rId4" DrawAspect="Content" ObjectID="_128784079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pt-PT"/>
        </w:rPr>
      </w:pPr>
      <w:r>
        <w:rPr>
          <w:lang w:val="pt-PT"/>
        </w:rPr>
        <w:t>26/03/22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Caros amigos,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Este é o último sábado do 44º ano do 120º Jubileu. Estamos prestes a empreender a Santificação das Nações </w:t>
      </w:r>
      <w:hyperlink r:id="rId6">
        <w:r>
          <w:rPr>
            <w:rStyle w:val="InternetLink"/>
            <w:lang w:val="pt-PT"/>
          </w:rPr>
          <w:t>(No. 077)</w:t>
        </w:r>
      </w:hyperlink>
      <w:r>
        <w:rPr>
          <w:lang w:val="pt-PT"/>
        </w:rPr>
        <w:t xml:space="preserve">. Este é o início do Ano Novo de 45/120 na próxima sexta-feira e o início da </w:t>
      </w:r>
      <w:hyperlink r:id="rId7">
        <w:r>
          <w:rPr>
            <w:rStyle w:val="InternetLink"/>
            <w:lang w:val="pt-PT"/>
          </w:rPr>
          <w:t>Santificação do Templo de Deus [241]</w:t>
        </w:r>
      </w:hyperlink>
      <w:r>
        <w:rPr>
          <w:lang w:val="pt-PT"/>
        </w:rPr>
        <w:t xml:space="preserve">. Por que isso é tão importante? É o próprio propósito de nossa existência como o Templo de Deus e você não pode entender a intenção e o propósito da Igreja como o Templo de Deus se você não mantiver as Luas Novas de acordo com o </w:t>
      </w:r>
      <w:hyperlink r:id="rId8">
        <w:r>
          <w:rPr>
            <w:rStyle w:val="InternetLink"/>
            <w:lang w:val="pt-PT"/>
          </w:rPr>
          <w:t>Calendário de Deus [156]</w:t>
        </w:r>
      </w:hyperlink>
      <w:r>
        <w:rPr>
          <w:lang w:val="pt-PT"/>
        </w:rPr>
        <w:t xml:space="preserve"> e se você manter o sistema babilônico sob o Calendário Hillel (Nos </w:t>
      </w:r>
      <w:hyperlink r:id="rId9">
        <w:r>
          <w:rPr>
            <w:rStyle w:val="InternetLink"/>
            <w:lang w:val="pt-PT"/>
          </w:rPr>
          <w:t>195</w:t>
        </w:r>
      </w:hyperlink>
      <w:r>
        <w:rPr>
          <w:lang w:val="pt-PT"/>
        </w:rPr>
        <w:t xml:space="preserve">; </w:t>
      </w:r>
      <w:hyperlink r:id="rId10">
        <w:r>
          <w:rPr>
            <w:rStyle w:val="InternetLink"/>
            <w:lang w:val="pt-PT"/>
          </w:rPr>
          <w:t>195B</w:t>
        </w:r>
      </w:hyperlink>
      <w:r>
        <w:rPr>
          <w:lang w:val="pt-PT"/>
        </w:rPr>
        <w:t xml:space="preserve">; </w:t>
      </w:r>
      <w:hyperlink r:id="rId11">
        <w:r>
          <w:rPr>
            <w:rStyle w:val="InternetLink"/>
            <w:lang w:val="pt-PT"/>
          </w:rPr>
          <w:t>195C</w:t>
        </w:r>
      </w:hyperlink>
      <w:r>
        <w:rPr>
          <w:lang w:val="pt-PT"/>
        </w:rPr>
        <w:t>). O triste fato é que nenhum membro das Igrejas de Deus nos séculos 20 e 21, exceto o CCG, jamais celebrou uma Lua Nova e, de fato, nunca celebrou um Dia Santo nos dias corretos, exceto por acidente, em todas as suas vidas e por causa de que seu ministério não entrará na Primeira Ressurreição e no Reino de Deus a menos que se arrependam. Ninguém que mantenha esse falso sistema entrará no Milênio sob o Messias. Esse sistema será eliminado, com toda religião fals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No artigo Santificação das Nações (No. 077) vemos a explicação do período do Jubileu e a intenção e propósito da igreja nos últimos dias. É por isso que a Santificação é tão importante para você manter sua posição no Reino de Deu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“</w:t>
      </w:r>
      <w:r>
        <w:rPr>
          <w:lang w:val="pt-PT"/>
        </w:rPr>
        <w:t>O Jubileu também espelha a Contagem do Omer ao Pentecostes da Oferta Movimentada. É a estrutura de 50 anos dos sete sábados perfeitos que vemos na contagem do Ômer. Reflete o Espírito Santo desenvolvido na humanidade ao longo da vida humana, desde os vinte anos de idade até os setenta anos atribuídos à humanidad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ano de 2006 (ou 29/120) iniciou uma perspectiva ou processo muito emocionante relacionado à Santificação do Templo como a Santificação dos Eleitos, e também a Santificação das Nações, como parte da sequência final do Plano de Deu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Quando passamos pelo processo de santificação começamos no dia 1º de Abib com a santificação do Templo. No dia 7 de Abib temos a santificação dos ‘simples e errôneos’. Jejuamos por esse período de acordo com os textos em Joel e Ezequiel 45:20. Esse processo de Santificação de um Jejum é o precursor da convocação da Assembléia Solene da congregação de 14 abib até o último dia santo de 21 abib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s sete dias de 7 Abib ao início de 14 Abib nos levam à Ceia do Senhor, que é a santificação do indivíduo e da Igreja em e através de Jesus Cristo, seguida do 1º Dia Santo; e o dia 21 é o último Dia Santo dos Pães Asmos.</w:t>
      </w:r>
    </w:p>
    <w:p>
      <w:pPr>
        <w:pStyle w:val="Normal"/>
        <w:rPr>
          <w:lang w:val="pt-PT"/>
        </w:rPr>
      </w:pPr>
      <w:r>
        <w:rPr>
          <w:lang w:val="pt-PT"/>
        </w:rPr>
        <w:t>Essa sequência é em incrementos de três conjuntos de sete dias, totalizando 21 dias. O que fazemos a cada ano, e temos feito a cada ano por muito tempo, está muito enraizado no pensamento da Igreja. Nos últimos 100 anos, não entendemos completamente esse processo. Nós apenas entendemos a preparação para a Páscoa e não a Santificação. Esse entendimento foi perdido para a Igreja por quase duzentos anos, ou talvez até quinhentos anos. Isso foi durante todo o período do sistema de Sarde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ciclo do Jubileu do último Jubileu em 1977/8 incorpora os Anos Sabatais (que exigem a leitura da Lei) ]. Este Jubileu atual é o 120º Jubileu desde o fechamento do Éden e a maldição da Terra em 3974/5 AEC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1984 foi o primeiro ano sabático deste ciclo do Jubileu, e nesse próximo ciclo sabático iniciamos outro ciclo dos dias finais a partir de 1987 (um terceiro ano do ciclo). Este foi o primeiro ano do período referido como “esta geração”, que é um período de 40 anos até 2027. 1997 é 30 anos anterior a 2027 e é outro ciclo de trinta anos que é referido como o período do Luto para Moisés. O ciclo anterior de trinta anos foi a Recuperação de Jerusalém em 1967 na Guerra dos Seis Dias. Este foi o Luto por Arão em que o sacerdócio não foi restaurado e agora continuará até o retorno do Messias e do Jubileu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período de 40 anos é a geração da qual Cristo fala que não passará até que todas essas coisas sejam cumpridas. Foi quando se ordenou que o Templo fosse medido (ver </w:t>
      </w:r>
      <w:hyperlink r:id="rId12">
        <w:r>
          <w:rPr>
            <w:rStyle w:val="InternetLink"/>
            <w:lang w:val="pt-PT"/>
          </w:rPr>
          <w:t>Medição do Templo [137]</w:t>
        </w:r>
      </w:hyperlink>
      <w:r>
        <w:rPr>
          <w:lang w:val="pt-PT"/>
        </w:rPr>
        <w:t>). Em 1987, Joseph W. Tkach, da Igreja Mundial de Deus, declarou [ao redor do mundo] que o Templo estava sendo medido. A afirmação estava correta; era exatamente onde estávamos naquela época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Este período a partir de 1987 começou a medição do Templo. O processo passou pelo ano sabático de 1991 até o início do próximo ciclo dos Últimos Dias em 1997, que foi o período dos “trinta dias de luto” para Moisés em um princípio de ano por dia ou, em outras palavras, o período de 1997 a 2027. Este foi o fim do Tempo dos Gentios. Assim, a medição do Templo foi introduzida para coincidir com o fim dos tempos e a redução das nações”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Deve ser óbvio para qualquer pessoa batizada que os eleitos estão sendo medidos de acordo com sua fé e comportamento, e devem manter o Calendário de Deus e que a recusa ou negligência em fazê-lo torna o indivíduo impróprio para o Reino de Deus e a Primeira Ressurreição </w:t>
      </w:r>
      <w:hyperlink r:id="rId13">
        <w:r>
          <w:rPr>
            <w:rStyle w:val="InternetLink"/>
            <w:lang w:val="pt-PT"/>
          </w:rPr>
          <w:t>(No. 143A)</w:t>
        </w:r>
      </w:hyperlink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Deus está simplesmente começando a chamar a atenção dos eleitos para o fato de que eles são parte de uma classe que é declarada morta (Sardes; Ap. 3:1), e vomitada da Boca de Deus (Laodicéia; Ap. 3: 16). Somente indivíduos desses dois grupos serão permitidos na Ressurreição, e as Escrituras não podem ser quebrada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Faça a si mesmo esta pergunta: Como espero entrar no Reino de Deus quando não estou guardando o Calendário de Deus e estou mantendo um calendário baseado nas intercalações babilônicas que só foi lançado no judaísmo rabínico a partir de 358 EC e nunca foi mantido no período do Templo, enquanto estava de pé, e nunca foi mantido por Cristo e pelos Apóstolos e que foi completamente rejeitado pelas Igrejas de Deus por mais de dois milênios, até que dois judaizantes (Herbert Armstrong e AN Dugger) o trouxeram para as Igrejas de Deus na década de 1940, e um , Armstrong, não foi devidamente batizado. A menos que você se arrependa e obedeça a Deus, você será rejeitad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Não se pode recusar obstinadamente obedecer a Deus e esperar que Ele o aceit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rrependa-se e seja salv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Wade Cox</w:t>
      </w:r>
    </w:p>
    <w:p>
      <w:pPr>
        <w:pStyle w:val="Normal"/>
        <w:rPr>
          <w:lang w:val="pt-PT"/>
        </w:rPr>
      </w:pPr>
      <w:r>
        <w:rPr>
          <w:lang w:val="pt-PT"/>
        </w:rPr>
        <w:t>Coordenador G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19" w:right="1219" w:gutter="0" w:header="992" w:top="2155" w:footer="397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  <w:font w:name="Carleton">
    <w:altName w:val="Cambria Math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rFonts w:cs="Carleton;Cambria Math" w:ascii="Carleton;Cambria Math" w:hAnsi="Carleton;Cambria Math"/>
        <w:b/>
        <w:color w:val="000000"/>
        <w:sz w:val="16"/>
      </w:rPr>
      <w:t>In Australia</w:t>
    </w:r>
    <w:r>
      <w:rPr>
        <w:rFonts w:cs="Carleton;Cambria Math" w:ascii="Carleton;Cambria Math" w:hAnsi="Carleton;Cambria Math"/>
        <w:color w:val="000000"/>
        <w:sz w:val="16"/>
      </w:rPr>
      <w:tab/>
      <w:tab/>
      <w:t xml:space="preserve"> </w:t>
      <w:tab/>
    </w:r>
    <w:r>
      <w:rPr>
        <w:rFonts w:cs="Carleton;Cambria Math" w:ascii="Carleton;Cambria Math" w:hAnsi="Carleton;Cambria Math"/>
        <w:b/>
        <w:color w:val="000000"/>
        <w:sz w:val="16"/>
      </w:rPr>
      <w:t>In North America</w:t>
    </w:r>
    <w:r>
      <w:rPr>
        <w:rFonts w:cs="Carleton;Cambria Math" w:ascii="Carleton;Cambria Math" w:hAnsi="Carleton;Cambria Math"/>
        <w:color w:val="000000"/>
        <w:sz w:val="16"/>
      </w:rPr>
      <w:tab/>
      <w:tab/>
      <w:tab/>
      <w:t xml:space="preserve"> </w:t>
    </w:r>
    <w:r>
      <w:rPr>
        <w:rFonts w:cs="Carleton;Cambria Math" w:ascii="Carleton;Cambria Math" w:hAnsi="Carleton;Cambria Math"/>
        <w:b/>
        <w:color w:val="000000"/>
        <w:sz w:val="16"/>
      </w:rPr>
      <w:t>In Europe</w:t>
    </w:r>
    <w:r>
      <w:rPr>
        <w:rFonts w:cs="Carleton;Cambria Math" w:ascii="Carleton;Cambria Math" w:hAnsi="Carleton;Cambria Math"/>
        <w:color w:val="000000"/>
        <w:sz w:val="16"/>
      </w:rPr>
      <w:tab/>
      <w:t xml:space="preserve"> </w:t>
      <w:tab/>
      <w:tab/>
    </w:r>
    <w:r>
      <w:rPr>
        <w:rFonts w:cs="Carleton;Cambria Math" w:ascii="Carleton;Cambria Math" w:hAnsi="Carleton;Cambria Math"/>
        <w:b/>
        <w:color w:val="000000"/>
        <w:sz w:val="16"/>
      </w:rPr>
      <w:t>In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Coordinator General: Wade Cox</w:t>
      <w:tab/>
      <w:t>PO Box 1537  Blue Springs</w:t>
      <w:tab/>
      <w:tab/>
      <w:t xml:space="preserve"> PO Box 369</w:t>
      <w:tab/>
      <w:tab/>
      <w:t xml:space="preserve"> 86 Protea Gardens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O Box 369 Woden ACT 2606</w:t>
      <w:tab/>
      <w:t xml:space="preserve"> </w:t>
      <w:tab/>
      <w:t>MO 64013-1537</w:t>
      <w:tab/>
      <w:t xml:space="preserve"> </w:t>
      <w:tab/>
      <w:t xml:space="preserve"> </w:t>
      <w:tab/>
      <w:t xml:space="preserve"> Woden ACT 2606</w:t>
      <w:tab/>
      <w:t xml:space="preserve"> </w:t>
      <w:tab/>
      <w:t xml:space="preserve"> Knights Street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Australia</w:t>
      <w:tab/>
      <w:tab/>
      <w:tab/>
      <w:t xml:space="preserve"> </w:t>
      <w:tab/>
      <w:t>United States of America</w:t>
      <w:tab/>
      <w:tab/>
      <w:t xml:space="preserve"> Australia</w:t>
      <w:tab/>
      <w:tab/>
      <w:t xml:space="preserve"> </w:t>
      <w:tab/>
      <w:t xml:space="preserve"> Witfield Boksburg 1459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h: 61 2 6226 6481</w:t>
      <w:tab/>
      <w:tab/>
      <w:tab/>
      <w:tab/>
      <w:tab/>
      <w:tab/>
      <w:tab/>
      <w:tab/>
      <w:tab/>
      <w:tab/>
      <w:t xml:space="preserve"> South Aft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Fax: 61 2 6226 6480</w:t>
      <w:tab/>
      <w:tab/>
      <w:tab/>
      <w:tab/>
      <w:tab/>
    </w:r>
  </w:p>
  <w:p>
    <w:pPr>
      <w:pStyle w:val="Footer"/>
      <w:tabs>
        <w:tab w:val="clear" w:pos="709"/>
      </w:tabs>
      <w:jc w:val="left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ecretary@ccg.org</w:t>
      </w:r>
    </w:hyperlink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ab/>
    </w:r>
  </w:p>
  <w:p>
    <w:pPr>
      <w:pStyle w:val="Footer"/>
      <w:jc w:val="center"/>
      <w:rPr>
        <w:sz w:val="16"/>
      </w:rPr>
    </w:pPr>
    <w:r>
      <w:rPr>
        <w:rFonts w:cs="Carleton;Cambria Math" w:ascii="Carleton;Cambria Math" w:hAnsi="Carleton;Cambria Math"/>
        <w:sz w:val="16"/>
      </w:rPr>
      <w:t xml:space="preserve">World Wide Web Page: </w:t>
    </w:r>
    <w:hyperlink r:id="rId2">
      <w:r>
        <w:rPr>
          <w:rStyle w:val="InternetLink"/>
        </w:rPr>
        <w:t>www.ccg.org</w:t>
      </w:r>
    </w:hyperlink>
    <w:r>
      <w:rPr>
        <w:sz w:val="16"/>
      </w:rPr>
      <w:t xml:space="preserve"> and </w:t>
    </w:r>
    <w:hyperlink r:id="rId3">
      <w:r>
        <w:rPr>
          <w:rStyle w:val="InternetLink"/>
        </w:rPr>
        <w:t>www.logon.org</w:t>
      </w:r>
    </w:hyperlink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rlton;Times New Roman" w:hAnsi="Carlton;Times New Roman" w:cs="Arial"/>
        <w:color w:val="314DDB"/>
        <w:sz w:val="40"/>
        <w:szCs w:val="40"/>
      </w:rPr>
    </w:pPr>
    <w:r>
      <w:rPr>
        <w:rFonts w:cs="Arial" w:ascii="Carlton;Times New Roman" w:hAnsi="Carlton;Times New Roman"/>
        <w:color w:val="314DDB"/>
        <w:sz w:val="40"/>
        <w:szCs w:val="40"/>
      </w:rPr>
      <w:t>Chiese Cristiane di Dio</w:t>
    </w:r>
  </w:p>
  <w:p>
    <w:pPr>
      <w:pStyle w:val="Header"/>
      <w:rPr>
        <w:rFonts w:ascii="Carlton;Times New Roman" w:hAnsi="Carlton;Times New Roman" w:cs="Arial"/>
        <w:color w:val="314DDB"/>
        <w:sz w:val="40"/>
        <w:szCs w:val="40"/>
      </w:rPr>
    </w:pPr>
    <w:r>
      <w:rPr>
        <w:rFonts w:cs="Arial" w:ascii="Carlton;Times New Roman" w:hAnsi="Carlton;Times New Roman"/>
        <w:color w:val="314DDB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english.ccg.org/weblibs/study-papers/P077.html" TargetMode="External"/><Relationship Id="rId7" Type="http://schemas.openxmlformats.org/officeDocument/2006/relationships/hyperlink" Target="http://english.ccg.org/weblibs/study-papers/P241.html" TargetMode="External"/><Relationship Id="rId8" Type="http://schemas.openxmlformats.org/officeDocument/2006/relationships/hyperlink" Target="http://portuguese.ccg.org/weblibs/study-papers/P156.html" TargetMode="External"/><Relationship Id="rId9" Type="http://schemas.openxmlformats.org/officeDocument/2006/relationships/hyperlink" Target="http://english.ccg.org/weblibs/study-papers/P195.html" TargetMode="External"/><Relationship Id="rId10" Type="http://schemas.openxmlformats.org/officeDocument/2006/relationships/hyperlink" Target="http://portuguese.ccg.org/weblibs/study-papers/P195B.html" TargetMode="External"/><Relationship Id="rId11" Type="http://schemas.openxmlformats.org/officeDocument/2006/relationships/hyperlink" Target="http://english.ccg.org/weblibs/study-papers/P195C.html" TargetMode="External"/><Relationship Id="rId12" Type="http://schemas.openxmlformats.org/officeDocument/2006/relationships/hyperlink" Target="http://portuguese.ccg.org/weblibs/study-papers/P137.html" TargetMode="External"/><Relationship Id="rId13" Type="http://schemas.openxmlformats.org/officeDocument/2006/relationships/hyperlink" Target="http://english.ccg.org/weblibs/study-papers/P143A.html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cretary@ccg.org" TargetMode="External"/><Relationship Id="rId2" Type="http://schemas.openxmlformats.org/officeDocument/2006/relationships/hyperlink" Target="http://www.ccg.org/" TargetMode="External"/><Relationship Id="rId3" Type="http://schemas.openxmlformats.org/officeDocument/2006/relationships/hyperlink" Target="http://www.logo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0:31:00Z</dcterms:created>
  <dc:creator>Valued Acer Customer</dc:creator>
  <dc:description/>
  <dc:language>en-US</dc:language>
  <cp:lastModifiedBy>Denise</cp:lastModifiedBy>
  <cp:lastPrinted>2004-07-26T13:54:00Z</cp:lastPrinted>
  <dcterms:modified xsi:type="dcterms:W3CDTF">2022-03-26T00:31:00Z</dcterms:modified>
  <cp:revision>2</cp:revision>
  <dc:subject/>
  <dc:title>Professional Letter</dc:title>
</cp:coreProperties>
</file>