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8630043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Sábado 22/05/44/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31/07/20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este sábado, estamos olhando para o próximo na seqüência das Doutrinas dos Demônios nos últimos dias. Isso segue a Doutrina dos Demônios sobre o vegetarianismo e agora passa para a questão do </w:t>
      </w:r>
      <w:hyperlink r:id="rId4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Vinho na Bíblia [188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 abstinência do álcool foi introduzida nas igrejas a fim de introduzir o batismo infantil e substituí-lo por água e a hóstia derivada dos cultos do Sol e dos Mistérios que eram associados e derivados das comunhões rituais da hóstia e da água do Mitraísmo e do Touro Slaying Cult. Essa prática prevalece no catolicismo romano. Outra falsa doutrina dos demônios que entraram nas Igrejas de Deus foi substituir o vinho pelo uso de suco de uva na Ceia do Senhor. Pão sem fermento e vinho são obrigatórios na Ceia do Senhor e Cristo afirmou que, a menos que comêssemos seu corpo e bebêssemos seu sangue, não teríamos vida em nós (João 6:53). O corpo e o sangue eram simbolizados pelo pão sem fermento e o vinho tomado em a Ceia do Senhor e se não bebermos esse vinho, não temos permissão para entrar no Reino de Deus. A Ceia do Senhor foi pervertida ou corrompida em quase todas as igrejas e seitas em todo o mundo, assim como 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O 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>. Os SDAs, as Testemunhas de Jeová e todo o Islã estão corrompidos quase que universalmente. O CCG teve que recusar a entrada de todos os ramos das Igrejas de Deus que substituíram o vinho pelo suco de uva. Isso resultou na rejeição de milhares de pessoas em várias nações. Simplesmente não batizaremos pessoas que não tomarão de 5 a 10 ml de vinho na Ceia do Senhor, nem batizaremos vegetarianos. Só um tolo arriscaria sua salvação acusando o Messias de ser um bêbado ou bebedor de vinho e pecador, como fizeram enquanto ele viveu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 xml:space="preserve">Certa vez, fui enganado por um ganês que foi empossado, batizado e nomeado ministro em Gana, apenas para descobrir mais tarde por seu povo que ele estava ensinando que eles deveriam tomar suco de uva na Páscoa. Ele ensinou, e parecia acreditar, que beber álcool era pecado. Isso nega o sacrifício sem pecado de Cristo, pois o Messias insistiu no pão e no vinho na Ceia do Senhor e as pessoas que acreditam em tais mentiras não entrarão no Reino de Deus. Nem os Unitaristas Radicais que negam a Pré-existência de Cristo (Nº 243), Diteístas (Nº 076B),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Binitarismo e Trinitarianismo [07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ntrarão no Reino de Deus. Outros tentaram entrar várias vezes entre os ucranianos que esconderam o fato de que não tomariam álcool na Ceia do Senhor e insistiriam em suco de uva em vez de tomar 5 ml de vinho na Páscoa. Se você tem um pouco de autocontrole e força de caráter, então você não está apto para o Reino de Deu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enhum de nós deve ser enganado com essas falsas doutrinas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188.html" TargetMode="External"/><Relationship Id="rId5" Type="http://schemas.openxmlformats.org/officeDocument/2006/relationships/hyperlink" Target="http://portuguse.ccg.org/weblibs/study-papers/P156.html" TargetMode="External"/><Relationship Id="rId6" Type="http://schemas.openxmlformats.org/officeDocument/2006/relationships/hyperlink" Target="http://portuguse.ccg.org/weblibs/study-papers/P076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0:59:00Z</dcterms:created>
  <dc:creator>Denise</dc:creator>
  <dc:description/>
  <dc:language>en-US</dc:language>
  <cp:lastModifiedBy>Denise</cp:lastModifiedBy>
  <dcterms:modified xsi:type="dcterms:W3CDTF">2021-07-31T00:59:00Z</dcterms:modified>
  <cp:revision>2</cp:revision>
  <dc:subject/>
  <dc:title>Professional Letter</dc:title>
</cp:coreProperties>
</file>