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071]</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Ángel e o Sacrifício de Abraham</w:t>
      </w:r>
    </w:p>
    <w:p>
      <w:pPr>
        <w:pStyle w:val="Normal"/>
        <w:spacing w:before="0" w:after="60"/>
        <w:jc w:val="center"/>
        <w:rPr>
          <w:rFonts w:ascii="Arial" w:hAnsi="Arial" w:cs="Arial"/>
          <w:sz w:val="12"/>
          <w:szCs w:val="72"/>
        </w:rPr>
      </w:pPr>
      <w:r>
        <w:rPr>
          <w:rFonts w:cs="Arial" w:ascii="Arial" w:hAnsi="Arial"/>
          <w:sz w:val="12"/>
          <w:szCs w:val="72"/>
        </w:rPr>
      </w:r>
    </w:p>
    <w:p>
      <w:pPr>
        <w:pStyle w:val="NormalWeb"/>
        <w:jc w:val="center"/>
        <w:rPr>
          <w:sz w:val="16"/>
        </w:rPr>
      </w:pPr>
      <w:r>
        <w:rPr>
          <w:sz w:val="16"/>
        </w:rPr>
        <w:t xml:space="preserve"> </w:t>
      </w:r>
      <w:r>
        <w:rPr>
          <w:sz w:val="16"/>
        </w:rPr>
        <w:t>(Edição 2.0 19941008-19991213)</w:t>
      </w:r>
    </w:p>
    <w:p>
      <w:pPr>
        <w:pStyle w:val="Normal"/>
        <w:rPr>
          <w:sz w:val="22"/>
        </w:rPr>
      </w:pPr>
      <w:r>
        <w:rPr>
          <w:sz w:val="22"/>
        </w:rPr>
      </w:r>
    </w:p>
    <w:p>
      <w:pPr>
        <w:pStyle w:val="Normal"/>
        <w:ind w:left="360" w:right="317" w:hanging="0"/>
        <w:rPr>
          <w:sz w:val="22"/>
          <w:lang w:val="en-US"/>
        </w:rPr>
      </w:pPr>
      <w:r>
        <w:rPr>
          <w:sz w:val="22"/>
          <w:lang w:val="en-US"/>
        </w:rPr>
        <w:t>O sacrifício de Isaac por Abraham é examinado de um ponto de vista que busca explicar o papel do Ángel de YHVH (Yahovah) nesta atividade e explicar como esta atividade não compromete a omnisciência de Deus. O papel do Ángel na proteção de Abraham também é visto no estabelecimento de Isaac.</w:t>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Direito autorais </w:t>
      </w:r>
      <w:r>
        <w:rPr>
          <w:rFonts w:eastAsia="Symbol" w:cs="Symbol" w:ascii="Symbol" w:hAnsi="Symbol"/>
          <w:b/>
          <w:position w:val="-2"/>
        </w:rPr>
        <w:t></w:t>
      </w:r>
      <w:r>
        <w:rPr>
          <w:b/>
          <w:position w:val="-2"/>
        </w:rPr>
        <w:t>1994,</w:t>
      </w:r>
      <w:r>
        <w:rPr>
          <w:rFonts w:cs="Tms Rmn;Times New Roman" w:ascii="Tms Rmn;Times New Roman" w:hAnsi="Tms Rmn;Times New Roman"/>
          <w:b/>
          <w:position w:val="-2"/>
          <w:sz w:val="16"/>
        </w:rPr>
        <w:t xml:space="preserve"> </w:t>
      </w:r>
      <w:r>
        <w:rPr>
          <w:b/>
        </w:rPr>
        <w:t>1999 Wade Cox)</w:t>
      </w:r>
      <w:r>
        <w:rPr>
          <w:b/>
          <w:position w:val="-2"/>
        </w:rPr>
        <w:t xml:space="preserve">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1)</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32"/>
          <w:lang w:val="en-US"/>
        </w:rPr>
        <w:t xml:space="preserve"> </w:t>
      </w:r>
      <w:r>
        <w:rPr>
          <w:b/>
          <w:sz w:val="32"/>
          <w:lang w:val="en-US"/>
        </w:rPr>
        <w:t>O Ángel e o Sacrifício de Abraham</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en-US"/>
        </w:rPr>
      </w:pPr>
      <w:r>
        <w:rPr>
          <w:b/>
          <w:color w:val="000000"/>
          <w:sz w:val="32"/>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rPr>
      </w:pPr>
      <w:r>
        <w:rPr>
          <w:b/>
          <w:color w:val="000000"/>
        </w:rPr>
        <w:t>O Abraham e o Ángel</w:t>
      </w:r>
    </w:p>
    <w:p>
      <w:pPr>
        <w:pStyle w:val="TextBody"/>
        <w:rPr>
          <w:color w:val="000000"/>
        </w:rPr>
      </w:pPr>
      <w:r>
        <w:rPr>
          <w:color w:val="000000"/>
        </w:rPr>
        <w:t xml:space="preserve">A Bíblia desenvolve a manifestação de Deus por um Ángel ou mensageiro em uma base progressiva e sistemática. Gênese 16:7 estão chamado uma manifestação deste Ángel. </w:t>
      </w:r>
    </w:p>
    <w:p>
      <w:pPr>
        <w:pStyle w:val="TextBody"/>
        <w:rPr>
          <w:color w:val="000000"/>
        </w:rPr>
      </w:pPr>
      <w:r>
        <w:rPr>
          <w:color w:val="000000"/>
        </w:rPr>
      </w:r>
    </w:p>
    <w:p>
      <w:pPr>
        <w:pStyle w:val="TextBody"/>
        <w:rPr>
          <w:color w:val="000000"/>
        </w:rPr>
      </w:pPr>
      <w:r>
        <w:rPr>
          <w:color w:val="000000"/>
        </w:rPr>
        <w:t>A história interessa o vôo de Hagar de Sarai (Gen. 16:7-13). O Ángel promete que ele abençoará e multiplicará os descendentes dela, isto é Ishmael e conseqüentemente a nação árabe. Assim as bênçãos para as pessoas árabes derivam das promessas do Ángel a Hagar. A verso que 13 Hagar recorre à entidade listou aqui neste verso como simplesmente YHVH, como Você-ser-o-deus-quem-vê usando a forma simples para Deus, El.</w:t>
      </w:r>
    </w:p>
    <w:p>
      <w:pPr>
        <w:pStyle w:val="TextBody"/>
        <w:rPr>
          <w:color w:val="000000"/>
        </w:rPr>
      </w:pPr>
      <w:r>
        <w:rPr>
          <w:color w:val="000000"/>
        </w:rPr>
      </w:r>
    </w:p>
    <w:p>
      <w:pPr>
        <w:pStyle w:val="TextBody"/>
        <w:rPr>
          <w:color w:val="000000"/>
        </w:rPr>
      </w:pPr>
      <w:r>
        <w:rPr>
          <w:color w:val="000000"/>
        </w:rPr>
        <w:t>Green (A Bíblia Entrelinha) faz o texto:</w:t>
      </w:r>
    </w:p>
    <w:p>
      <w:pPr>
        <w:pStyle w:val="QUOTES"/>
        <w:rPr/>
      </w:pPr>
      <w:r>
        <w:rPr/>
        <w:t xml:space="preserve">E o Ángel de Jeová a achou por uma fonte de água na selva; pela fonte do modo de Shur e Ele disse, Hagar, a menina de escravo de Sarai donde você veio? E onde você vai? E ela disse, eu estou correndo da face de meu amante, Sarai. E o Ángel de Jeová disse a ela, Volte a seu amante e o submeta debaixo da mão dela. E o Ángel de Jeová disse a ela, eu multiplicarei sua semente excessivamente, de forma que isto não será numerado para multidão. E o Ángel de Jeová disse a ela veja você está com criança e agüentará um filho; e você chamará o nome dele Ishmael, porque o Jeová prestou atenção a sua aflição. E ele será um asno selvagem de um homem; a mão dele contra tudo e a mão de todo homem contra ele; e ele viverá antes de todos seus irmãos. E ela chamada o nome de Jeová, a Uma oração para ela, Você, um Deus de visão! Porque ela disse, Iguale aqui me tenha cuidado do Um me vendo? </w:t>
      </w:r>
    </w:p>
    <w:p>
      <w:pPr>
        <w:pStyle w:val="TextBody"/>
        <w:rPr>
          <w:color w:val="000000"/>
        </w:rPr>
      </w:pPr>
      <w:r>
        <w:rPr>
          <w:color w:val="000000"/>
        </w:rPr>
      </w:r>
    </w:p>
    <w:p>
      <w:pPr>
        <w:pStyle w:val="TextBody"/>
        <w:rPr>
          <w:color w:val="000000"/>
        </w:rPr>
      </w:pPr>
      <w:r>
        <w:rPr>
          <w:color w:val="000000"/>
        </w:rPr>
        <w:t xml:space="preserve">Esta entidade estava permutavelmente chamado o Ángel de Yahovah (YHVH) e também como Yahovah, a Uma oração para ela que insinua multiplicidade assim. As promessas para Ishmael também são significantes. O conceito de Ishmael que vive antes de todos seus irmãos tem significados múltiplos que estiram nos últimos dias. </w:t>
      </w:r>
    </w:p>
    <w:p>
      <w:pPr>
        <w:pStyle w:val="TextBody"/>
        <w:rPr>
          <w:color w:val="000000"/>
        </w:rPr>
      </w:pPr>
      <w:r>
        <w:rPr>
          <w:color w:val="000000"/>
        </w:rPr>
      </w:r>
    </w:p>
    <w:p>
      <w:pPr>
        <w:pStyle w:val="TextBody"/>
        <w:rPr/>
      </w:pPr>
      <w:r>
        <w:rPr>
          <w:color w:val="000000"/>
        </w:rPr>
        <w:t>A entidade nomeada novamente como Yahovah se aparece a Abraham (Capítulo 17) alguns poucos anos depois. Abraham fala cara a cara com ele. De John então, 1:18 esta entidade não poderia ter sido Deus o Pai (quer dizer, o Deus se referiu para no acusativo como tonelada Theon no grego) ou Eloah. Ele fala como Elohim Shadday (SHD 7706) ou Almighty de Deus (mais Poderoso).</w:t>
      </w:r>
      <w:r>
        <w:rPr/>
        <w:t xml:space="preserve"> </w:t>
      </w:r>
      <w:r>
        <w:rPr>
          <w:color w:val="000000"/>
        </w:rPr>
        <w:t>Esta entidade era Elohim contudo da compreensão dos textos ele não era Eloah ou Deus o Pai. (Eloah é a forma singular para Deus, conseqüentemente o Alá). Isto coloca a entidade como isso se referido para em Salmo 45:7. O Elohim de Israel que foi ungido como Elohim pelo Elohim (Eloheik) dele que é Eloah. Esta entidade estabelece a convenção dele com Abraham e abençoa a semente dele, Ishmael e Isaac. Ele estabelece a convenção perpetuamente com a semente de Isaac. Este Elohim age como mensageiro ou Ángel para Yahovah High e é ele se referiu para como Yahovah e também o Ángel de Yahovah. Em Gênese 18 Yahovah se aparece novamente a Abraham--este tempo em um grupo de três. A Gênese 18:3 ele é endereçado como Yahovah.</w:t>
      </w:r>
      <w:r>
        <w:rPr/>
        <w:t xml:space="preserve"> </w:t>
      </w:r>
      <w:r>
        <w:rPr>
          <w:color w:val="000000"/>
        </w:rPr>
        <w:t>Esta é a primeira das 134 alterações de Yahovah para Adonai pelo Sopherim (escriturários). (A lista oficial de 134 é determinada no Massorah (pp. 107-115, edição de Ginsburg) e está repetido em A Bíblia de Companheiro, Apêndice 32. A lista é significante. As substituições nós estamos preocupados com no Pentateuch está a Gênese 18:3,27,30,32; 19:18; 20:4; Êxodo 4:10,13; 5:22, 15:17; 34:9; Números 14:7. Elohim foi tratado da mesma maneira e assim a lista requer adição.</w:t>
      </w:r>
    </w:p>
    <w:p>
      <w:pPr>
        <w:pStyle w:val="TextBody"/>
        <w:rPr>
          <w:color w:val="000000"/>
        </w:rPr>
      </w:pPr>
      <w:r>
        <w:rPr>
          <w:color w:val="000000"/>
        </w:rPr>
      </w:r>
    </w:p>
    <w:p>
      <w:pPr>
        <w:pStyle w:val="TextBody"/>
        <w:rPr>
          <w:color w:val="000000"/>
        </w:rPr>
      </w:pPr>
      <w:r>
        <w:rPr>
          <w:b/>
          <w:color w:val="000000"/>
        </w:rPr>
        <w:t>As três entidades aqui estavam chamado Yahovah sem distinção.</w:t>
      </w:r>
      <w:r>
        <w:rPr>
          <w:color w:val="000000"/>
        </w:rPr>
        <w:t xml:space="preserve"> Assim os mensageiros múltiplos ou anjos (Malak) dos quais o título para rei de Israel é derivado, leve este nome.</w:t>
      </w:r>
    </w:p>
    <w:p>
      <w:pPr>
        <w:pStyle w:val="TextBody"/>
        <w:rPr>
          <w:color w:val="000000"/>
        </w:rPr>
      </w:pPr>
      <w:r>
        <w:rPr>
          <w:color w:val="000000"/>
        </w:rPr>
      </w:r>
    </w:p>
    <w:p>
      <w:pPr>
        <w:pStyle w:val="TextBody"/>
        <w:rPr/>
      </w:pPr>
      <w:r>
        <w:rPr>
          <w:color w:val="000000"/>
        </w:rPr>
        <w:t>Abraham pediu com Yahovah pelo poupar de Sodom fundou em sua retidão. Os dois seres em Gênese 19 que veio a Sodom (como declarado a Abraham) foi identificado como Anjos. Estas duas entidades foram endereçadas como Yahovah, ambos eles junto e sem distinção que provavelmente era por que o Sopherim mudou os títulos a verso 18. A destruição de Sodom era terminada por Elohim (Gen. 19:29). Nós podemos demonstrar assim que o título Yahovah ou YHVH é aplicado em uma sucessão hierárquica: de Yahovah de Anfitriões, Deus High ou Eloah, para o Elohim de Israel que é um Deus subordinado, para os dois anjos que eram em troca subordinado àquele Elohim. Assim o termo é um de autoridade delegado de Eloah. A conclusão adicional é que nós temos quatro seres específicos que estão chamado Deus na narrativa bíblica.</w:t>
      </w:r>
      <w:r>
        <w:rPr/>
        <w:t xml:space="preserve"> </w:t>
      </w:r>
      <w:r>
        <w:rPr>
          <w:color w:val="000000"/>
        </w:rPr>
        <w:t>Quem são eles? O que fazem eles e o que é as implicações no significado das condições? A resposta é aquele Cristo estava se aparecendo para o Israel e estava estabelecendo o sistema dele pelos Patriarcas. As ações em relação a Abraham, o Isaac e Jacob são muito significantes.</w:t>
      </w:r>
    </w:p>
    <w:p>
      <w:pPr>
        <w:pStyle w:val="TextBody"/>
        <w:rPr>
          <w:color w:val="000000"/>
        </w:rPr>
      </w:pPr>
      <w:r>
        <w:rPr>
          <w:color w:val="000000"/>
        </w:rPr>
      </w:r>
    </w:p>
    <w:p>
      <w:pPr>
        <w:pStyle w:val="TextBody"/>
        <w:rPr>
          <w:color w:val="000000"/>
        </w:rPr>
      </w:pPr>
      <w:r>
        <w:rPr>
          <w:color w:val="000000"/>
        </w:rPr>
        <w:t>A Gênese 20:4, um ser chamado Elohim por Abimelech, rei de Gerar, entrou a ele em um sonho que ordena o retorno de Sarah, a esposa de Abraham quem ele tinha levado pensamento ela era a irmã de Abraham. Este Elohim é logicamente o que estabeleceu a convenção dele com o Abraham e a semente dele. Assim, quando Hagar foi despachado, esta entidade a protegeu por causa das promessas relativo a Ishmael.</w:t>
      </w:r>
      <w:r>
        <w:rPr/>
        <w:t xml:space="preserve"> </w:t>
      </w:r>
      <w:r>
        <w:rPr>
          <w:color w:val="000000"/>
        </w:rPr>
        <w:t>A Gênese 21:17-20 nós temos a posição curiosa que Elohim ouviu a voz de Ishmael mas era o Ángel de Deus (Elohim) que falou com Hagar. Mas mais curiosamente, esta entidade que era o Ángel de Elohim era ele se referiu para como Elohim quando ele abrir os olhos de Hagar. Assim, o Elohim que repetiu o promete a Hagar que ele tinha feito a Abraham relativo a Ishmael, tinha sido subordinado como o Ángel de Elohim mas também tinha estado chamado Elohim no próprio direito dele.</w:t>
      </w:r>
    </w:p>
    <w:p>
      <w:pPr>
        <w:pStyle w:val="TextBody"/>
        <w:rPr>
          <w:color w:val="000000"/>
        </w:rPr>
      </w:pPr>
      <w:r>
        <w:rPr>
          <w:color w:val="000000"/>
        </w:rPr>
      </w:r>
    </w:p>
    <w:p>
      <w:pPr>
        <w:pStyle w:val="TextBody"/>
        <w:rPr>
          <w:b/>
          <w:b/>
          <w:color w:val="000000"/>
        </w:rPr>
      </w:pPr>
      <w:r>
        <w:rPr>
          <w:b/>
          <w:color w:val="000000"/>
        </w:rPr>
        <w:t>O Ángel e o sacrifício de Isaac</w:t>
      </w:r>
    </w:p>
    <w:p>
      <w:pPr>
        <w:pStyle w:val="TextBody"/>
        <w:rPr>
          <w:color w:val="000000"/>
        </w:rPr>
      </w:pPr>
      <w:r>
        <w:rPr>
          <w:color w:val="000000"/>
        </w:rPr>
        <w:t>O Ángel de YHVH é aquela entidade que protege e lida com Abraham. Os testes de Ángel o Abraham exigindo o sacrifício de Isaac. A omnisciência de Deus não está aqui em questão como não era Eloah que era diretamente envolvido.</w:t>
      </w:r>
    </w:p>
    <w:p>
      <w:pPr>
        <w:pStyle w:val="TextBody"/>
        <w:rPr>
          <w:color w:val="000000"/>
        </w:rPr>
      </w:pPr>
      <w:r>
        <w:rPr>
          <w:color w:val="000000"/>
        </w:rPr>
      </w:r>
    </w:p>
    <w:p>
      <w:pPr>
        <w:pStyle w:val="QUOTES"/>
        <w:rPr/>
      </w:pPr>
      <w:r>
        <w:rPr/>
        <w:t>Gênese 22:11-12 e o Ángel de Jeová chamaram a ele dos céus e disseram, Abraham! E ele disse me veja. E Ele disse, não ponha sua mão no menino nem faça qualquer coisa a ele. Para agora mim sabe que você é um fearer de Deus, e você não reteve seu filho, seu único de mim (A Bíblia Entrelinha).</w:t>
      </w:r>
    </w:p>
    <w:p>
      <w:pPr>
        <w:pStyle w:val="TextBody"/>
        <w:rPr>
          <w:color w:val="000000"/>
        </w:rPr>
      </w:pPr>
      <w:r>
        <w:rPr>
          <w:color w:val="000000"/>
        </w:rPr>
      </w:r>
    </w:p>
    <w:p>
      <w:pPr>
        <w:pStyle w:val="TextBody"/>
        <w:rPr/>
      </w:pPr>
      <w:r>
        <w:rPr>
          <w:color w:val="000000"/>
        </w:rPr>
        <w:t>A entidade aqui testando o Abraham era diferentemente chamado Yahovah, Elohim e o Ángel de Yahovah. O Ángel que é claramente o subordinado não é onisciente.</w:t>
      </w:r>
      <w:r>
        <w:rPr/>
        <w:t xml:space="preserve"> </w:t>
      </w:r>
      <w:r>
        <w:rPr>
          <w:color w:val="000000"/>
        </w:rPr>
        <w:t>Ele pode ter testado o Abraham para demonstração pretende ao Abraham e Isaac, enquanto sabendo o resultado. A evidência bíblica é que esta entidade é determinada omnisciência relativa em cima da terra. Deus tem omnisciência e Deus vê tempos assim e ou designa julgamento (RSV).</w:t>
      </w:r>
    </w:p>
    <w:p>
      <w:pPr>
        <w:pStyle w:val="TextBody"/>
        <w:rPr>
          <w:color w:val="000000"/>
        </w:rPr>
      </w:pPr>
      <w:r>
        <w:rPr>
          <w:color w:val="000000"/>
        </w:rPr>
      </w:r>
    </w:p>
    <w:p>
      <w:pPr>
        <w:pStyle w:val="QUOTES"/>
        <w:rPr/>
      </w:pPr>
      <w:r>
        <w:rPr/>
        <w:t>Trabalho 24:1 "por que tempos de julgamento não são mantidos pelo Todo-poderoso, e por que fazer esses que nunca o conhecem vêem os dias dele? (RSV)</w:t>
      </w:r>
    </w:p>
    <w:p>
      <w:pPr>
        <w:pStyle w:val="TextBody"/>
        <w:rPr>
          <w:color w:val="000000"/>
        </w:rPr>
      </w:pPr>
      <w:r>
        <w:rPr>
          <w:color w:val="000000"/>
        </w:rPr>
      </w:r>
    </w:p>
    <w:p>
      <w:pPr>
        <w:pStyle w:val="QUOTES"/>
        <w:rPr/>
      </w:pPr>
      <w:r>
        <w:rPr/>
        <w:t>Trabalho 24:1 por que, vendo tempos não é escondido do Todo-poderoso, faça eles isso sabe que ele não vê os dias dele? (KJV)</w:t>
      </w:r>
    </w:p>
    <w:p>
      <w:pPr>
        <w:pStyle w:val="TextBody"/>
        <w:rPr>
          <w:color w:val="000000"/>
        </w:rPr>
      </w:pPr>
      <w:r>
        <w:rPr>
          <w:color w:val="000000"/>
        </w:rPr>
      </w:r>
    </w:p>
    <w:p>
      <w:pPr>
        <w:pStyle w:val="TextBody"/>
        <w:rPr>
          <w:color w:val="000000"/>
        </w:rPr>
      </w:pPr>
      <w:r>
        <w:rPr>
          <w:color w:val="000000"/>
        </w:rPr>
        <w:t>O conceito é certamente um de omnisciência. A Bíblia Entrelinha lança mais luz no assunto com uma tradução mais literal.</w:t>
      </w:r>
    </w:p>
    <w:p>
      <w:pPr>
        <w:pStyle w:val="QUOTES"/>
        <w:rPr/>
      </w:pPr>
      <w:r>
        <w:rPr/>
        <w:t>Por que desde que tempos não são escondidos do todo-poderoso, até mesmo esses que sabem que Ele não vê os dias dele?</w:t>
      </w:r>
    </w:p>
    <w:p>
      <w:pPr>
        <w:pStyle w:val="TextBody"/>
        <w:rPr>
          <w:color w:val="000000"/>
        </w:rPr>
      </w:pPr>
      <w:r>
        <w:rPr>
          <w:color w:val="000000"/>
        </w:rPr>
        <w:t>Este texto é derivado do literal Por que do Todo-poderoso não é armazenado para cima tempos E ones que não sabe que Ele vê os Dias dele? A última metade é uma pergunta que afirma, em efeito, que é necessário conhecer Deus para ver os dias dele.</w:t>
      </w:r>
    </w:p>
    <w:p>
      <w:pPr>
        <w:pStyle w:val="TextBody"/>
        <w:rPr>
          <w:color w:val="000000"/>
        </w:rPr>
      </w:pPr>
      <w:r>
        <w:rPr>
          <w:color w:val="000000"/>
        </w:rPr>
      </w:r>
    </w:p>
    <w:p>
      <w:pPr>
        <w:pStyle w:val="TextBody"/>
        <w:rPr>
          <w:color w:val="000000"/>
        </w:rPr>
      </w:pPr>
      <w:r>
        <w:rPr>
          <w:color w:val="000000"/>
        </w:rPr>
        <w:t>A primeira metade leva a proposição que tempo não é uma proposição linear a Deus nisso que eles não são acumulados e Ele tem acesso pronto ao futuro. Trabalho 28:10 ,24 demonstram a omnisciência temporal de Deus.</w:t>
      </w:r>
    </w:p>
    <w:p>
      <w:pPr>
        <w:pStyle w:val="TextBody"/>
        <w:rPr>
          <w:color w:val="000000"/>
        </w:rPr>
      </w:pPr>
      <w:r>
        <w:rPr>
          <w:color w:val="000000"/>
        </w:rPr>
      </w:r>
    </w:p>
    <w:p>
      <w:pPr>
        <w:pStyle w:val="QUOTES"/>
        <w:rPr/>
      </w:pPr>
      <w:r>
        <w:rPr/>
        <w:t>Trabalho 28:10 ele cutteth fora rios entre as pedras; e o seeth de olho dele toda coisa preciosa. (KJV)</w:t>
      </w:r>
    </w:p>
    <w:p>
      <w:pPr>
        <w:pStyle w:val="QUOTES"/>
        <w:rPr/>
      </w:pPr>
      <w:r>
        <w:rPr/>
      </w:r>
    </w:p>
    <w:p>
      <w:pPr>
        <w:pStyle w:val="QUOTES"/>
        <w:rPr/>
      </w:pPr>
      <w:r>
        <w:rPr/>
        <w:t>Trabalho 28:24  porque ele looketh para os fins da terra e seeth debaixo do céu inteiro; (KJV)</w:t>
      </w:r>
    </w:p>
    <w:p>
      <w:pPr>
        <w:pStyle w:val="TextBody"/>
        <w:rPr>
          <w:color w:val="000000"/>
        </w:rPr>
      </w:pPr>
      <w:r>
        <w:rPr>
          <w:color w:val="000000"/>
        </w:rPr>
      </w:r>
    </w:p>
    <w:p>
      <w:pPr>
        <w:pStyle w:val="TextBody"/>
        <w:rPr>
          <w:color w:val="000000"/>
        </w:rPr>
      </w:pPr>
      <w:r>
        <w:rPr>
          <w:color w:val="000000"/>
        </w:rPr>
        <w:t>Deus está em controle total de toda a atividade no universo. A compreensão dele das atividades de humanos é absoluta.</w:t>
      </w:r>
    </w:p>
    <w:p>
      <w:pPr>
        <w:pStyle w:val="QUOTES"/>
        <w:rPr>
          <w:color w:val="000000"/>
        </w:rPr>
      </w:pPr>
      <w:r>
        <w:rPr>
          <w:color w:val="000000"/>
        </w:rPr>
      </w:r>
    </w:p>
    <w:p>
      <w:pPr>
        <w:pStyle w:val="QUOTES"/>
        <w:rPr/>
      </w:pPr>
      <w:r>
        <w:rPr/>
        <w:t>Trabalho 31:4 Doth não ele vê meus modos e conta todos meus passos? (KJV)</w:t>
      </w:r>
    </w:p>
    <w:p>
      <w:pPr>
        <w:pStyle w:val="TextBody"/>
        <w:rPr>
          <w:color w:val="000000"/>
        </w:rPr>
      </w:pPr>
      <w:r>
        <w:rPr>
          <w:color w:val="000000"/>
        </w:rPr>
      </w:r>
    </w:p>
    <w:p>
      <w:pPr>
        <w:pStyle w:val="QUOTES"/>
        <w:rPr/>
      </w:pPr>
      <w:r>
        <w:rPr/>
        <w:t>Trabalho 34:21-25 para os olhos dele estão nos modos de homem e ele seeth todas suas idas. 22 não há nenhuma escuridão, nem sombra de morte onde os trabalhadores de iniqüidade podem se esconder. 23 porque ele não se deitará em homem mais que direito; que ele deveria entrar em julgamento com Deus. 24 ele arrombará pedaços os homens poderosos sem número e jogo outros no lugar delas. 25 então ele knoweth os trabalhos delas e ele overturneth eles à noite, de forma que eles é destruído. (KJV)</w:t>
      </w:r>
    </w:p>
    <w:p>
      <w:pPr>
        <w:pStyle w:val="TextBody"/>
        <w:rPr>
          <w:color w:val="000000"/>
        </w:rPr>
      </w:pPr>
      <w:r>
        <w:rPr>
          <w:color w:val="000000"/>
        </w:rPr>
      </w:r>
    </w:p>
    <w:p>
      <w:pPr>
        <w:pStyle w:val="QUOTES"/>
        <w:rPr/>
      </w:pPr>
      <w:r>
        <w:rPr/>
        <w:t>Trabalho 36:4-5 para verdadeiramente minhas palavras não serão falsos: ele isso está perfeito em conhecimento está com você. 5 vêem, Deus é poderoso e despiseth nem todo: ele é poderoso em força e sabedoria. (KJV)</w:t>
      </w:r>
    </w:p>
    <w:p>
      <w:pPr>
        <w:pStyle w:val="QUOTES"/>
        <w:rPr/>
      </w:pPr>
      <w:r>
        <w:rPr/>
      </w:r>
    </w:p>
    <w:p>
      <w:pPr>
        <w:pStyle w:val="QUOTES"/>
        <w:rPr/>
      </w:pPr>
      <w:r>
        <w:rPr/>
        <w:t>Trabalho 37:16 Dost tu saiba os balanceamentos das nuvens, os trabalhos maravilhosos dele o qual está perfeito em conhecimento? (KJV)</w:t>
      </w:r>
    </w:p>
    <w:p>
      <w:pPr>
        <w:pStyle w:val="TextBody"/>
        <w:rPr>
          <w:color w:val="000000"/>
        </w:rPr>
      </w:pPr>
      <w:r>
        <w:rPr>
          <w:color w:val="000000"/>
        </w:rPr>
      </w:r>
    </w:p>
    <w:p>
      <w:pPr>
        <w:pStyle w:val="QUOTES"/>
        <w:rPr/>
      </w:pPr>
      <w:r>
        <w:rPr/>
        <w:t>Trabalho 42:2 eu sei que tu canst fazem toda coisa, e que nenhum pensamento pode ser withholden de você. (KJV)</w:t>
      </w:r>
    </w:p>
    <w:p>
      <w:pPr>
        <w:pStyle w:val="QUOTES"/>
        <w:rPr/>
      </w:pPr>
      <w:r>
        <w:rPr/>
      </w:r>
    </w:p>
    <w:p>
      <w:pPr>
        <w:pStyle w:val="QUOTES"/>
        <w:rPr/>
      </w:pPr>
      <w:r>
        <w:rPr/>
        <w:t>Salmo 1:6 para o SENHOR knoweth o modo do íntegro: mas o modo do descrente perecerá. (KJV)</w:t>
      </w:r>
    </w:p>
    <w:p>
      <w:pPr>
        <w:pStyle w:val="QUOTES"/>
        <w:rPr/>
      </w:pPr>
      <w:r>
        <w:rPr/>
      </w:r>
    </w:p>
    <w:p>
      <w:pPr>
        <w:pStyle w:val="QUOTES"/>
        <w:rPr/>
      </w:pPr>
      <w:r>
        <w:rPr/>
        <w:t>Salmo 7:9 oh deixe a maldade do mau se acabada; mas estabelece o justo: para o Deus íntegro trieth os corações e rédeas. (KJV)</w:t>
      </w:r>
    </w:p>
    <w:p>
      <w:pPr>
        <w:pStyle w:val="QUOTES"/>
        <w:rPr/>
      </w:pPr>
      <w:r>
        <w:rPr/>
      </w:r>
    </w:p>
    <w:p>
      <w:pPr>
        <w:pStyle w:val="QUOTES"/>
        <w:rPr/>
      </w:pPr>
      <w:r>
        <w:rPr/>
        <w:t>Salmo 11:4 o SENHOR está no templo santo dele, o trono do SENHOR está em céu: os olhos dele vêem, as pálpebras dele tentam, as crianças de homens. (KJV)</w:t>
      </w:r>
    </w:p>
    <w:p>
      <w:pPr>
        <w:pStyle w:val="TextBody"/>
        <w:rPr>
          <w:color w:val="000000"/>
        </w:rPr>
      </w:pPr>
      <w:r>
        <w:rPr>
          <w:color w:val="000000"/>
        </w:rPr>
      </w:r>
    </w:p>
    <w:p>
      <w:pPr>
        <w:pStyle w:val="QUOTES"/>
        <w:rPr/>
      </w:pPr>
      <w:r>
        <w:rPr/>
        <w:t>Salmo 33:13-15 o SENHOR looketh de céu; ele beholdeth todos os filhos de homens. 14 do lugar da habitação dele ele looketh em todos os habitantes da terra. 15 ele fashioneth os corações delas semelhante; ele considereth todos seus trabalhos. (KJV)</w:t>
      </w:r>
    </w:p>
    <w:p>
      <w:pPr>
        <w:pStyle w:val="QUOTES"/>
        <w:rPr/>
      </w:pPr>
      <w:r>
        <w:rPr/>
      </w:r>
    </w:p>
    <w:p>
      <w:pPr>
        <w:pStyle w:val="QUOTES"/>
        <w:rPr/>
      </w:pPr>
      <w:r>
        <w:rPr/>
        <w:t>Salmo 37:18  o SENHOR knoweth os dias do vertical: e a herança delas será para sempre. (KJV)</w:t>
      </w:r>
    </w:p>
    <w:p>
      <w:pPr>
        <w:pStyle w:val="QUOTES"/>
        <w:rPr/>
      </w:pPr>
      <w:r>
        <w:rPr/>
      </w:r>
    </w:p>
    <w:p>
      <w:pPr>
        <w:pStyle w:val="QUOTES"/>
        <w:rPr/>
      </w:pPr>
      <w:r>
        <w:rPr/>
        <w:t>Salmo 38:9  Deus, todo meu desejo está antes de você; e meu gemido é não escondeu de você. (KJV)</w:t>
      </w:r>
    </w:p>
    <w:p>
      <w:pPr>
        <w:pStyle w:val="TextBody"/>
        <w:rPr>
          <w:color w:val="000000"/>
        </w:rPr>
      </w:pPr>
      <w:r>
        <w:rPr>
          <w:color w:val="000000"/>
        </w:rPr>
      </w:r>
    </w:p>
    <w:p>
      <w:pPr>
        <w:pStyle w:val="QUOTES"/>
        <w:rPr/>
      </w:pPr>
      <w:r>
        <w:rPr/>
        <w:t>Salmo 44:21  Deus não procurará isto fora? porque ele knoweth os segredos do coração. (KJV)</w:t>
      </w:r>
    </w:p>
    <w:p>
      <w:pPr>
        <w:pStyle w:val="QUOTES"/>
        <w:rPr/>
      </w:pPr>
      <w:r>
        <w:rPr/>
      </w:r>
    </w:p>
    <w:p>
      <w:pPr>
        <w:pStyle w:val="QUOTES"/>
        <w:rPr/>
      </w:pPr>
      <w:r>
        <w:rPr/>
        <w:t>Salmo 66:7 ele ruleth pelo poder dele para sempre; os olhos dele vêem as nações: não deixe o rebelde se exaltar. Selah. (KJV)</w:t>
      </w:r>
    </w:p>
    <w:p>
      <w:pPr>
        <w:pStyle w:val="QUOTES"/>
        <w:rPr/>
      </w:pPr>
      <w:r>
        <w:rPr/>
      </w:r>
    </w:p>
    <w:p>
      <w:pPr>
        <w:pStyle w:val="QUOTES"/>
        <w:rPr/>
      </w:pPr>
      <w:r>
        <w:rPr/>
        <w:t>Salmo 73:11 e eles dizem, Como doth Deus sabe? e há conhecimento no mais Alto? (KJV)</w:t>
      </w:r>
    </w:p>
    <w:p>
      <w:pPr>
        <w:pStyle w:val="QUOTES"/>
        <w:rPr/>
      </w:pPr>
      <w:r>
        <w:rPr/>
      </w:r>
    </w:p>
    <w:p>
      <w:pPr>
        <w:pStyle w:val="QUOTES"/>
        <w:rPr/>
      </w:pPr>
      <w:r>
        <w:rPr/>
        <w:t>1Corinthians 3:20  e novamente, O Deus knoweth os pensamentos do modo, que eles são vãos. (KJV)</w:t>
      </w:r>
    </w:p>
    <w:p>
      <w:pPr>
        <w:pStyle w:val="TextBody"/>
        <w:rPr>
          <w:color w:val="000000"/>
        </w:rPr>
      </w:pPr>
      <w:r>
        <w:rPr>
          <w:color w:val="000000"/>
        </w:rPr>
      </w:r>
    </w:p>
    <w:p>
      <w:pPr>
        <w:pStyle w:val="TextBody"/>
        <w:rPr/>
      </w:pPr>
      <w:r>
        <w:rPr>
          <w:color w:val="000000"/>
        </w:rPr>
        <w:t>Deus tenta os corações e a orientação ou a vontade de homens assim para render a Ele. Em efeito, estabelecer nas mentes delas os níveis de compromisso para o qual eles se estenderão.</w:t>
      </w:r>
    </w:p>
    <w:p>
      <w:pPr>
        <w:pStyle w:val="QUOTES"/>
        <w:rPr/>
      </w:pPr>
      <w:r>
        <w:rPr/>
        <w:t>Salmo 94:9-11 ele isso plantou a orelha, ele não ouvirá? ele isso formou o olho, ele não verá? 10 ele que chastiseth o pagão, ele não corrigirá? ele que teacheth tripulam conhecimento, ele não saberá? 11 o SENHOR knoweth os pensamentos de homem, que eles são de vaidade. (KJV)</w:t>
      </w:r>
    </w:p>
    <w:p>
      <w:pPr>
        <w:pStyle w:val="TextBody"/>
        <w:rPr>
          <w:color w:val="000000"/>
        </w:rPr>
      </w:pPr>
      <w:r>
        <w:rPr>
          <w:color w:val="000000"/>
        </w:rPr>
      </w:r>
    </w:p>
    <w:p>
      <w:pPr>
        <w:pStyle w:val="QUOTES"/>
        <w:rPr/>
      </w:pPr>
      <w:r>
        <w:rPr/>
        <w:t>Salmo 119:168 eu mantive preceitos de thy e testemunhos de thy: para todos meus modos está antes de você. (KJV)</w:t>
      </w:r>
    </w:p>
    <w:p>
      <w:pPr>
        <w:pStyle w:val="TextBody"/>
        <w:rPr>
          <w:color w:val="000000"/>
        </w:rPr>
      </w:pPr>
      <w:r>
        <w:rPr>
          <w:color w:val="000000"/>
        </w:rPr>
      </w:r>
    </w:p>
    <w:p>
      <w:pPr>
        <w:pStyle w:val="TextBody"/>
        <w:rPr>
          <w:color w:val="000000"/>
        </w:rPr>
      </w:pPr>
      <w:r>
        <w:rPr>
          <w:color w:val="000000"/>
        </w:rPr>
        <w:t>O eleito está nas mãos dele.</w:t>
      </w:r>
    </w:p>
    <w:p>
      <w:pPr>
        <w:pStyle w:val="TextBody"/>
        <w:rPr>
          <w:color w:val="000000"/>
        </w:rPr>
      </w:pPr>
      <w:r>
        <w:rPr>
          <w:color w:val="000000"/>
        </w:rPr>
      </w:r>
    </w:p>
    <w:p>
      <w:pPr>
        <w:pStyle w:val="QUOTES"/>
        <w:rPr/>
      </w:pPr>
      <w:r>
        <w:rPr/>
        <w:t>Salmo 121:3-4 ele não sofrerá thy caminham para ser movidos: ele que keepeth que você não dormirá. 4 vêem, ele que keepeth o Israel nem dormirá nem dormirá. (KJV)</w:t>
      </w:r>
    </w:p>
    <w:p>
      <w:pPr>
        <w:pStyle w:val="TextBody"/>
        <w:rPr>
          <w:color w:val="000000"/>
        </w:rPr>
      </w:pPr>
      <w:r>
        <w:rPr>
          <w:color w:val="000000"/>
        </w:rPr>
      </w:r>
    </w:p>
    <w:p>
      <w:pPr>
        <w:pStyle w:val="QUOTES"/>
        <w:rPr/>
      </w:pPr>
      <w:r>
        <w:rPr/>
        <w:t>Salmo 139:1-24 para o Músico principal, UM Salmo de David. O LORD, tu hast me procuraram e me conhecidos. 2 tu knowest meu downsitting e mina insurreição, tu understandest meu pensamento longe fora. 3 tu compassest meu caminho e meu se deitando e arte se familiarizou com todos meus modos. 4 para lá não são uma palavra em minha língua, mas, eis, O LORD, tu knowest isto completamente. 5 tu hast me atacaram atrás e adiante, e thine se deitado dão em mim. 6 tal conhecimento é muito maravilhoso para mim; é alto, eu não posso atingir até isto. 7 onde eu irei de espírito de thy? ou onde eu correrei de presença de thy? 8 se eu ascendo para cima em céu, tu arte lá: se eu arrumar minha cama em inferno, veja, tu arte lá. 9 se eu levo as asas da manhã, e mora nas maiores partes do mar; 10 igualam lá deva thy dão me conduza e mão direita de thy me segurará. 11 se eu disser, Seguramente a escuridão me cobrirá; até mesmo a noite estará clara sobre mim. 12 sim, o hideth de escuridão não de você; mas o shineth noturno como o dia: a escuridão e a luz são ambos semelhante para você. 13 para tu hast possuíram minhas rédeas: tu hast me cobriram no útero de minha mãe. 14 eu o elogiarei; porque eu sou medrosamente e maravilhosamente feito: maravilhoso é trabalhos de thy; e que meu direito de knoweth de alma bem. 15 que minha substância era não esconderam de você, quando eu era feito em segredo, e curiosamente forjado nas mais baixas partes da terra. 16 olhos de Thine viram minha substância, enquanto ainda sendo unperfect; e em thy reserve todos meus sócios foram escritos, foram formados o qual em continuação, quando como ainda não havia nenhum deles. 17 como precioso também é pensamentos de thy até mim, O Deus! como grande é a soma deles! 18 se eu os contar, eles são mais em número que a areia: quando eu despertar, eu ainda estou com você. 19 seguramente tu murche mate o mau, O Deus: parta então de mim, você os homens sangrentos. 20 porque eles falam cruelmente contra você, e os inimigos de thine levam thy nomeiam em vão. 21 eu não os odeio, O SENHOR, aquele ódio você? e eu não sou afligido com esse aquela elevação contra você? 22 eu os odeio com ódio perfeito: Eu os conto mine os inimigos. 23 me procuram, O Deus, e sabem meu coração: me tente e saiba meus pensamentos: 24 e vê se há qualquer modo mau em mim, e me conduz do modo perpétuo. (KJV)</w:t>
      </w:r>
    </w:p>
    <w:p>
      <w:pPr>
        <w:pStyle w:val="TextBody"/>
        <w:rPr>
          <w:color w:val="000000"/>
        </w:rPr>
      </w:pPr>
      <w:r>
        <w:rPr>
          <w:color w:val="000000"/>
        </w:rPr>
      </w:r>
    </w:p>
    <w:p>
      <w:pPr>
        <w:pStyle w:val="QUOTES"/>
        <w:rPr/>
      </w:pPr>
      <w:r>
        <w:rPr/>
        <w:t>Salmo 142:3 quando meu espírito estava afligido dentro de mim, então tu knewest meu caminho. Do modo em que eu caminhei tenha eles privily puseram uma armadilha para mim. (KJV)</w:t>
      </w:r>
    </w:p>
    <w:p>
      <w:pPr>
        <w:pStyle w:val="TextBody"/>
        <w:rPr>
          <w:color w:val="000000"/>
        </w:rPr>
      </w:pPr>
      <w:r>
        <w:rPr>
          <w:color w:val="000000"/>
        </w:rPr>
      </w:r>
    </w:p>
    <w:p>
      <w:pPr>
        <w:pStyle w:val="TextBody"/>
        <w:rPr>
          <w:color w:val="000000"/>
        </w:rPr>
      </w:pPr>
      <w:r>
        <w:rPr>
          <w:color w:val="000000"/>
        </w:rPr>
        <w:t>O Deus apóia as pessoas dele. A compreensão dele é infinita.</w:t>
      </w:r>
    </w:p>
    <w:p>
      <w:pPr>
        <w:pStyle w:val="QUOTES"/>
        <w:rPr/>
      </w:pPr>
      <w:r>
        <w:rPr/>
        <w:t>Salmo 147:4-5 ele telleth o número das estrelas; ele calleth eles tudo pelos nomes delas. 5 grande é nosso Deus, e de grande poder: a compreensão dele é infinita. (KJV)</w:t>
      </w:r>
    </w:p>
    <w:p>
      <w:pPr>
        <w:pStyle w:val="QUOTES"/>
        <w:rPr/>
      </w:pPr>
      <w:r>
        <w:rPr/>
      </w:r>
    </w:p>
    <w:p>
      <w:pPr>
        <w:pStyle w:val="QUOTES"/>
        <w:rPr/>
      </w:pPr>
      <w:r>
        <w:rPr/>
        <w:t>Isaiah 40:26 elevador para cima seus olhos em alto e vê que criaram hath estas coisas que bringeth fora o anfitrião delas através de número: ele calleth eles tudo por nomes pela grandeza seu pode, para isso ele é forte em poder; não um faileth. (KJV)</w:t>
      </w:r>
    </w:p>
    <w:p>
      <w:pPr>
        <w:pStyle w:val="QUOTES"/>
        <w:rPr/>
      </w:pPr>
      <w:r>
        <w:rPr/>
      </w:r>
    </w:p>
    <w:p>
      <w:pPr>
        <w:pStyle w:val="QUOTES"/>
        <w:rPr/>
      </w:pPr>
      <w:r>
        <w:rPr/>
        <w:t>Provérbios 15:3 os olhos do SENHOR estão em todo lugar dentro, enquanto vendo o mal e o bem. (KJV)</w:t>
      </w:r>
    </w:p>
    <w:p>
      <w:pPr>
        <w:pStyle w:val="TextBody"/>
        <w:rPr>
          <w:color w:val="000000"/>
        </w:rPr>
      </w:pPr>
      <w:r>
        <w:rPr>
          <w:color w:val="000000"/>
        </w:rPr>
      </w:r>
    </w:p>
    <w:p>
      <w:pPr>
        <w:pStyle w:val="QUOTES"/>
        <w:rPr/>
      </w:pPr>
      <w:r>
        <w:rPr/>
        <w:t>Provérbios 15:11 inferno e destruição estão antes do SENHOR: quanto mais então os corações das crianças de homens? (KJV)</w:t>
      </w:r>
    </w:p>
    <w:p>
      <w:pPr>
        <w:pStyle w:val="QUOTES"/>
        <w:rPr/>
      </w:pPr>
      <w:r>
        <w:rPr/>
      </w:r>
    </w:p>
    <w:p>
      <w:pPr>
        <w:pStyle w:val="QUOTES"/>
        <w:rPr/>
      </w:pPr>
      <w:r>
        <w:rPr/>
        <w:t>Provérbios 16:2 todos os modos de um homem estão limpos nos próprios olhos dele; mas o SENHOR weigheth os álcoóis. (KJV)</w:t>
      </w:r>
    </w:p>
    <w:p>
      <w:pPr>
        <w:pStyle w:val="TextBody"/>
        <w:rPr>
          <w:color w:val="000000"/>
        </w:rPr>
      </w:pPr>
      <w:r>
        <w:rPr>
          <w:color w:val="000000"/>
        </w:rPr>
      </w:r>
    </w:p>
    <w:p>
      <w:pPr>
        <w:pStyle w:val="TextBody"/>
        <w:rPr>
          <w:color w:val="000000"/>
        </w:rPr>
      </w:pPr>
      <w:r>
        <w:rPr>
          <w:color w:val="000000"/>
        </w:rPr>
        <w:t>Assim Deus sabe os corações mas ele os tenta. Este é estabelecer um processo de entender nos corações de cada individual de forma que eles pode entrar em julgamento íntegro.</w:t>
      </w:r>
    </w:p>
    <w:p>
      <w:pPr>
        <w:pStyle w:val="TextBody"/>
        <w:rPr>
          <w:color w:val="000000"/>
        </w:rPr>
      </w:pPr>
      <w:r>
        <w:rPr>
          <w:color w:val="000000"/>
        </w:rPr>
      </w:r>
    </w:p>
    <w:p>
      <w:pPr>
        <w:pStyle w:val="QUOTES"/>
        <w:rPr/>
      </w:pPr>
      <w:r>
        <w:rPr/>
        <w:t>Provérbios 17:3 a panela multando é para prata e o forno para ouro: mas o SENHOR trieth os corações. (KJV)</w:t>
      </w:r>
    </w:p>
    <w:p>
      <w:pPr>
        <w:pStyle w:val="QUOTES"/>
        <w:rPr/>
      </w:pPr>
      <w:r>
        <w:rPr/>
      </w:r>
    </w:p>
    <w:p>
      <w:pPr>
        <w:pStyle w:val="QUOTES"/>
        <w:rPr/>
      </w:pPr>
      <w:r>
        <w:rPr/>
        <w:t>Provérbios 24:12 se tu sayest, Veja, nós não conhecemos isto; doth não ele que pondereth o coração considera isto? e ele que alma de thy de keepeth, doth não ele conhece isto? e ele não fará a todo homem de acordo com os trabalhos dele? (KJV)</w:t>
      </w:r>
    </w:p>
    <w:p>
      <w:pPr>
        <w:pStyle w:val="QUOTES"/>
        <w:rPr/>
      </w:pPr>
      <w:r>
        <w:rPr/>
      </w:r>
    </w:p>
    <w:p>
      <w:pPr>
        <w:pStyle w:val="QUOTES"/>
        <w:rPr/>
      </w:pPr>
      <w:r>
        <w:rPr/>
        <w:t>Isaiah 28:29 isto também cometh adiante do SENHOR de anfitriões que são maravilhoso em deliberação e excelente trabalhando. (KJV)</w:t>
      </w:r>
    </w:p>
    <w:p>
      <w:pPr>
        <w:pStyle w:val="TextBody"/>
        <w:rPr>
          <w:color w:val="000000"/>
        </w:rPr>
      </w:pPr>
      <w:r>
        <w:rPr>
          <w:color w:val="000000"/>
        </w:rPr>
      </w:r>
    </w:p>
    <w:p>
      <w:pPr>
        <w:pStyle w:val="QUOTES"/>
        <w:rPr/>
      </w:pPr>
      <w:r>
        <w:rPr/>
        <w:t>Isaiah 29:15-16 aflição até eles isso busca esconder a deliberação delas do SENHOR profundamente e os trabalhos delas estão na escuridão e eles dizem, Quem seeth nós? e quem knoweth nós? 16 seguramente seu torneamento de coisas será estimado de cabeça para baixo como o barro do oleiro: para o trabalho dirá dele isso fez isto, Ele não me fez? ou deve a coisa moldada diga dele isso moldou isto, Ele teve nenhum compreensivo? (KJV)</w:t>
      </w:r>
    </w:p>
    <w:p>
      <w:pPr>
        <w:pStyle w:val="TextBody"/>
        <w:rPr>
          <w:color w:val="000000"/>
        </w:rPr>
      </w:pPr>
      <w:r>
        <w:rPr>
          <w:color w:val="000000"/>
        </w:rPr>
      </w:r>
    </w:p>
    <w:p>
      <w:pPr>
        <w:pStyle w:val="QUOTES"/>
        <w:rPr/>
      </w:pPr>
      <w:r>
        <w:rPr/>
        <w:t>Isaiah 40:13-28 quem hath dirigiram o Espírito do SENHOR ou o hath de counsellor dele sendo o ensinado? 14 com quem levaram ele aconselha e quem o instruiu e o ensinou no caminho de julgamento e lhe ensinou conhecimento e shewed para ele o modo de entender? 15 vêem, as nações são como uma gota de um balde e são contadas como o pó pequeno do equilíbrio: veja, ele taketh para cima as ilhas como uma muito pequena coisa. 16 e o Líbano não é suficiente a queimadura, nem as bestas disso suficiente para um oferecimento queimado. 17 todas as nações antes dele não são como nada; e eles são contados a ele menos que nada e vaidade. 18 para quem então você comparará Deus? ou que semelhança comparará você até ele? 19 o melteth de trabalhador uma imagem de graven e o spreadeth de ourives isto em cima de com ouro, e casteth cadeias prateadas. 20 ele isso é tão empobrecido que ele hath nenhum chooseth de oblação uma árvore que não apodrecerá; ele seeketh até ele trabalhador esperto para preparar uma imagem de graven que não será movida. 21 o têm não conhecido? você não ouviu? hath não lhe sido falado desde o princípio? você não entendeu das fundações da terra? 22 é ele que sitteth no círculo da terra e os habitantes são disso como gafanhotos; aquele stretcheth fora os céus como uma cortina e spreadeth eles fora como uma barraca morar dentro: 23 aquele bringeth os príncipes para nada; ele maketh os juízes da terra como de vaidade. 24 sim, eles não serão plantados; sim, eles não serão semeados: sim, a ação delas não arraigará na terra: e ele também soprará neles e eles murcharão e o vendaval os levará embora como restolho. 25 para quem então você me comparará ou eu serei igual? saith o Santo. 26 elevador para cima seus olhos em alto e vê que criaram hath estas coisas que bringeth fora o anfitrião delas através de número: ele calleth eles tudo por nomes pela grandeza seu pode, para isso ele é forte em poder; não um faileth. 27 por que sayest tu, O Jacob e speakest, O Israel, que Meu modo é esconderam do SENHOR e meu julgamento é passado por cima de meu Deus? 28 Hast tu não conhecido? hast tu não ouviu, que o Deus perpétuo, o SENHOR, o Criador dos fins da terra, fainteth não, nenhum está cansado? não há nenhum procurando da compreensão dele. (KJV)</w:t>
      </w:r>
    </w:p>
    <w:p>
      <w:pPr>
        <w:pStyle w:val="TextBody"/>
        <w:rPr>
          <w:color w:val="000000"/>
        </w:rPr>
      </w:pPr>
      <w:r>
        <w:rPr>
          <w:color w:val="000000"/>
        </w:rPr>
      </w:r>
    </w:p>
    <w:p>
      <w:pPr>
        <w:pStyle w:val="TextBody"/>
        <w:rPr/>
      </w:pPr>
      <w:r>
        <w:rPr>
          <w:color w:val="000000"/>
        </w:rPr>
        <w:t>Deus não trabalha trocas que dura oito horas. São levadas em conta todas as coisas que são terminado por todas as nações. Essas pessoas entrarão em julgamento íntegro na segunda ressurreição. Só o eleito está sendo julgado agora. O eleito é formado em dois grupos. O primeiro grupo é os 144,000 das tribos. Esta são a corporação administrativa central do Reino de Deus.</w:t>
      </w:r>
      <w:r>
        <w:rPr/>
        <w:t xml:space="preserve"> </w:t>
      </w:r>
      <w:r>
        <w:rPr>
          <w:color w:val="000000"/>
        </w:rPr>
        <w:t>O próximo grupo é a grande multidão que qualifica por obediência simples e fé pela estrutura administrativa exterior. Todos eles serão os reis e regras em grau relativo. Os 144,000 parecem ser selecionados em uma base de setenta e dois por ano do 120 período de Jubileu. Em outro palavra são selecionados 3,600 por Jubileu. A base exata desta estrutura é desenvolvida no papel As Colheitas de Deus, a Lua nova Sacrifica e os 144,000 (Não. 120). A compreensão é falada através de fases como um mistério.</w:t>
      </w:r>
    </w:p>
    <w:p>
      <w:pPr>
        <w:pStyle w:val="TextBody"/>
        <w:rPr>
          <w:color w:val="000000"/>
        </w:rPr>
      </w:pPr>
      <w:r>
        <w:rPr>
          <w:color w:val="000000"/>
        </w:rPr>
      </w:r>
    </w:p>
    <w:p>
      <w:pPr>
        <w:pStyle w:val="QUOTES"/>
        <w:rPr/>
      </w:pPr>
      <w:r>
        <w:rPr/>
        <w:t>1Corinthians 2:7 mas nós falamos a sabedoria de Deus em um mistério, até mesmo a sabedoria escondida que Deus estava antes do mundo até nossa glória: (KJV)</w:t>
      </w:r>
    </w:p>
    <w:p>
      <w:pPr>
        <w:pStyle w:val="TextBody"/>
        <w:rPr>
          <w:color w:val="000000"/>
        </w:rPr>
      </w:pPr>
      <w:r>
        <w:rPr>
          <w:color w:val="000000"/>
        </w:rPr>
      </w:r>
    </w:p>
    <w:p>
      <w:pPr>
        <w:pStyle w:val="TextBody"/>
        <w:rPr>
          <w:color w:val="000000"/>
        </w:rPr>
      </w:pPr>
      <w:r>
        <w:rPr>
          <w:color w:val="000000"/>
        </w:rPr>
        <w:t xml:space="preserve">Isto é terminado como um mistério proteger o eleito. Quando o número cheio dos 144,000 esteve fora tirado, então o mistério será desdobrado. Então todos os homens serão testados. O eleito é conhecido de acordo com a omnisciência de Deus. O eleito é chamado desde o princípio. </w:t>
      </w:r>
    </w:p>
    <w:p>
      <w:pPr>
        <w:pStyle w:val="TextBody"/>
        <w:rPr>
          <w:color w:val="000000"/>
        </w:rPr>
      </w:pPr>
      <w:r>
        <w:rPr>
          <w:color w:val="000000"/>
        </w:rPr>
      </w:r>
    </w:p>
    <w:p>
      <w:pPr>
        <w:pStyle w:val="QUOTES"/>
        <w:rPr/>
      </w:pPr>
      <w:r>
        <w:rPr/>
        <w:t>1Peter 1:2 eleito de acordo com a presciência de Deus o Pai, por santificação do Espírito, até obediência e borrifando do sangue de Jesus Cristo: Enfeite até você e paz, seja multiplicado. (KJV)</w:t>
      </w:r>
    </w:p>
    <w:p>
      <w:pPr>
        <w:pStyle w:val="TextBody"/>
        <w:rPr>
          <w:color w:val="000000"/>
        </w:rPr>
      </w:pPr>
      <w:r>
        <w:rPr>
          <w:color w:val="000000"/>
        </w:rPr>
      </w:r>
    </w:p>
    <w:p>
      <w:pPr>
        <w:pStyle w:val="TextBody"/>
        <w:rPr>
          <w:color w:val="000000"/>
        </w:rPr>
      </w:pPr>
      <w:r>
        <w:rPr>
          <w:color w:val="000000"/>
        </w:rPr>
        <w:t>Isaac era um do eleito. Deus soube que ele não ia ser matado.</w:t>
      </w:r>
    </w:p>
    <w:p>
      <w:pPr>
        <w:pStyle w:val="TextBody"/>
        <w:rPr>
          <w:color w:val="000000"/>
        </w:rPr>
      </w:pPr>
      <w:r>
        <w:rPr>
          <w:color w:val="000000"/>
        </w:rPr>
      </w:r>
    </w:p>
    <w:p>
      <w:pPr>
        <w:pStyle w:val="QUOTES"/>
        <w:rPr/>
      </w:pPr>
      <w:r>
        <w:rPr/>
        <w:t>Isaiah 41:4 quem hath forjado e feito isto, enquanto chamando as gerações desde o princípio? Eu o SENHOR, o primeiro, e com o último; Eu sou ele. (KJV)</w:t>
      </w:r>
    </w:p>
    <w:p>
      <w:pPr>
        <w:pStyle w:val="TextBody"/>
        <w:rPr>
          <w:color w:val="000000"/>
        </w:rPr>
      </w:pPr>
      <w:r>
        <w:rPr>
          <w:color w:val="000000"/>
        </w:rPr>
      </w:r>
    </w:p>
    <w:p>
      <w:pPr>
        <w:pStyle w:val="TextBody"/>
        <w:rPr>
          <w:color w:val="000000"/>
        </w:rPr>
      </w:pPr>
      <w:r>
        <w:rPr>
          <w:color w:val="000000"/>
        </w:rPr>
        <w:t>O conhecimento absoluto de Deus habilita o espírito de profecia. Eles são declarados desde o princípio.</w:t>
      </w:r>
    </w:p>
    <w:p>
      <w:pPr>
        <w:pStyle w:val="TextBody"/>
        <w:rPr>
          <w:color w:val="000000"/>
        </w:rPr>
      </w:pPr>
      <w:r>
        <w:rPr>
          <w:color w:val="000000"/>
        </w:rPr>
      </w:r>
    </w:p>
    <w:p>
      <w:pPr>
        <w:pStyle w:val="QUOTES"/>
        <w:rPr/>
      </w:pPr>
      <w:r>
        <w:rPr/>
        <w:t>Isaiah 42:9 vêem, as coisas anteriores são passar e coisas novas que eu declaro: antes de eles pulassem adiante que eu lhe conto os. (KJV)</w:t>
      </w:r>
    </w:p>
    <w:p>
      <w:pPr>
        <w:pStyle w:val="QUOTES"/>
        <w:rPr/>
      </w:pPr>
      <w:r>
        <w:rPr/>
      </w:r>
    </w:p>
    <w:p>
      <w:pPr>
        <w:pStyle w:val="QUOTES"/>
        <w:rPr/>
      </w:pPr>
      <w:r>
        <w:rPr/>
        <w:t>Isaiah 44:7 e quem, como eu, chamará e declarará isto e fixou isto para que eu, desde que eu designei as pessoas antigas? e as coisas que estão vindo e virá, os deixe shew até eles. (KJV)</w:t>
      </w:r>
    </w:p>
    <w:p>
      <w:pPr>
        <w:pStyle w:val="TextBody"/>
        <w:rPr>
          <w:color w:val="000000"/>
        </w:rPr>
      </w:pPr>
      <w:r>
        <w:rPr>
          <w:color w:val="000000"/>
        </w:rPr>
      </w:r>
    </w:p>
    <w:p>
      <w:pPr>
        <w:pStyle w:val="Normal"/>
        <w:widowControl/>
        <w:shd w:fill="FFFFFF" w:val="clear"/>
        <w:rPr/>
      </w:pPr>
      <w:r>
        <w:rPr>
          <w:lang w:val="en-AU" w:eastAsia="en-AU"/>
        </w:rPr>
        <w:t>Todas as coisas são fixas em ordem por Deus, de forma que as vezes do plano de salvação não pode ser evitado pelo Anfitrião caído. Isso é por que a torre de Babel foi destruída. Se o civilisation de homem tivessem progredido à taxa que estava desenvolvendo, então o resultado de fim teria sido a destruição do sistema solar inteiro e talvez até mesmo a galáxia e além. Foram limitadas as vezes do adversário a um período específico para habilitar a extração de várias pessoas debaixo das melhores circunstâncias.</w:t>
        <w:br/>
      </w:r>
      <w:r>
        <w:rPr>
          <w:color w:val="000000"/>
          <w:szCs w:val="24"/>
          <w:lang w:val="en-AU" w:eastAsia="en-AU"/>
        </w:rPr>
        <w:br/>
        <w:t>Às vezes Deus estabelece nações para a proteção do eleito e o adiantamento do plano.</w:t>
        <w:br/>
      </w:r>
    </w:p>
    <w:p>
      <w:pPr>
        <w:pStyle w:val="QUOTES"/>
        <w:rPr>
          <w:lang w:val="en-AU" w:eastAsia="en-AU"/>
        </w:rPr>
      </w:pPr>
      <w:r>
        <w:rPr>
          <w:lang w:val="en-AU" w:eastAsia="en-AU"/>
        </w:rPr>
        <w:t xml:space="preserve">Isaiah 45:4 para Jacob a causa de meu criado e o Israel mina eleito, eu o chamei até mesmo através de nome de thy: Eu o cognominei, entretanto tu hast não me conhecido. (KJV) (também veja v. 21) </w:t>
      </w:r>
    </w:p>
    <w:p>
      <w:pPr>
        <w:pStyle w:val="TextBody"/>
        <w:rPr>
          <w:color w:val="000000"/>
          <w:lang w:val="en-AU" w:eastAsia="en-AU"/>
        </w:rPr>
      </w:pPr>
      <w:r>
        <w:rPr>
          <w:color w:val="000000"/>
          <w:lang w:val="en-AU" w:eastAsia="en-AU"/>
        </w:rPr>
      </w:r>
    </w:p>
    <w:p>
      <w:pPr>
        <w:pStyle w:val="TextBody"/>
        <w:rPr>
          <w:color w:val="000000"/>
        </w:rPr>
      </w:pPr>
      <w:r>
        <w:rPr>
          <w:color w:val="000000"/>
        </w:rPr>
        <w:t>Deus declara o fim desde o princípio. Então, devem ser conhecidas as atividades de indivíduos talvez como uma série de verdadeiras proposições em uma forma como uma quatro matriz dimensional.</w:t>
      </w:r>
    </w:p>
    <w:p>
      <w:pPr>
        <w:pStyle w:val="TextBody"/>
        <w:rPr>
          <w:color w:val="000000"/>
        </w:rPr>
      </w:pPr>
      <w:r>
        <w:rPr>
          <w:color w:val="000000"/>
        </w:rPr>
      </w:r>
    </w:p>
    <w:p>
      <w:pPr>
        <w:pStyle w:val="QUOTES"/>
        <w:rPr/>
      </w:pPr>
      <w:r>
        <w:rPr/>
        <w:t>Isaiah 46:10 que declaram o fim desde o princípio, e de tempos antigos as coisas que ainda não são feitas, enquanto dizendo, Minha deliberação estava e eu farei todo meu prazer: (KJV)</w:t>
      </w:r>
    </w:p>
    <w:p>
      <w:pPr>
        <w:pStyle w:val="QUOTES"/>
        <w:rPr/>
      </w:pPr>
      <w:r>
        <w:rPr/>
      </w:r>
    </w:p>
    <w:p>
      <w:pPr>
        <w:pStyle w:val="QUOTES"/>
        <w:rPr/>
      </w:pPr>
      <w:r>
        <w:rPr/>
        <w:t>Isaiah 48:3-6 eu declarei as coisas anteriores desde o princípio; e eles saíram adiante de minha boca e eu shewed eles; Eu os fiz de repente e eles vieram passar. 4 Porque eu soube que tu arte obstinado e pescoço de thy é um tendão férreo e bronze de sobrancelha de thy; 5 eu declarei até mesmo desde o princípio isto a você; antes de viesse passar eu shewed isto você: para que não tu shouldest dizem, Mine hath de ídolo os feito e minha imagem de graven e minha imagem fundida, hath os comandaram. 6 tu hast ouviram, veja tudo isso; e você não declarará isto? Eu tenho shewed você coisas novas deste tempo, até mesmo coisas escondidas, e tu didst não os conhecem. (KJV)</w:t>
      </w:r>
    </w:p>
    <w:p>
      <w:pPr>
        <w:pStyle w:val="TextBody"/>
        <w:rPr>
          <w:color w:val="000000"/>
        </w:rPr>
      </w:pPr>
      <w:r>
        <w:rPr>
          <w:color w:val="000000"/>
        </w:rPr>
      </w:r>
    </w:p>
    <w:p>
      <w:pPr>
        <w:pStyle w:val="TextBody"/>
        <w:rPr>
          <w:color w:val="000000"/>
        </w:rPr>
      </w:pPr>
      <w:r>
        <w:rPr>
          <w:color w:val="000000"/>
        </w:rPr>
        <w:t>Este processo de Omnisciência ou Divine Prescience é contínuo ao fim.</w:t>
      </w:r>
    </w:p>
    <w:p>
      <w:pPr>
        <w:pStyle w:val="TextBody"/>
        <w:rPr>
          <w:color w:val="000000"/>
        </w:rPr>
      </w:pPr>
      <w:r>
        <w:rPr>
          <w:color w:val="000000"/>
        </w:rPr>
      </w:r>
    </w:p>
    <w:p>
      <w:pPr>
        <w:pStyle w:val="QUOTES"/>
        <w:rPr/>
      </w:pPr>
      <w:r>
        <w:rPr/>
        <w:t>Isaiah 66:18 porque eu sei os trabalhos delas e os pensamentos delas: virá, que eu juntarei todas as nações e línguas; e eles virão e vêem minha glória. (KJV)</w:t>
      </w:r>
    </w:p>
    <w:p>
      <w:pPr>
        <w:pStyle w:val="TextBody"/>
        <w:rPr>
          <w:color w:val="000000"/>
        </w:rPr>
      </w:pPr>
      <w:r>
        <w:rPr>
          <w:color w:val="000000"/>
        </w:rPr>
      </w:r>
    </w:p>
    <w:p>
      <w:pPr>
        <w:pStyle w:val="TextBody"/>
        <w:rPr>
          <w:color w:val="000000"/>
        </w:rPr>
      </w:pPr>
      <w:r>
        <w:rPr>
          <w:color w:val="000000"/>
        </w:rPr>
        <w:t>Assim, este processo é contínuo pela ressurreição e o julgamento. Deus tenta as rédeas e os corações de homens pelos mensageiros dele debaixo de Jesus Cristo.</w:t>
      </w:r>
    </w:p>
    <w:p>
      <w:pPr>
        <w:pStyle w:val="TextBody"/>
        <w:rPr>
          <w:color w:val="000000"/>
        </w:rPr>
      </w:pPr>
      <w:r>
        <w:rPr>
          <w:color w:val="000000"/>
        </w:rPr>
      </w:r>
    </w:p>
    <w:p>
      <w:pPr>
        <w:pStyle w:val="QUOTES"/>
        <w:rPr/>
      </w:pPr>
      <w:r>
        <w:rPr/>
        <w:t>Jeremiah 11:20 mas, O SENHOR de anfitriões, aquele judgest corretamente, aquele triest as rédeas e o coração, me deixe ver vingança de thy neles: para até que você eu revelei minha causa. (KJV) também Veja Jer. 20:12.</w:t>
      </w:r>
    </w:p>
    <w:p>
      <w:pPr>
        <w:pStyle w:val="QUOTES"/>
        <w:rPr/>
      </w:pPr>
      <w:r>
        <w:rPr/>
      </w:r>
    </w:p>
    <w:p>
      <w:pPr>
        <w:pStyle w:val="QUOTES"/>
        <w:rPr/>
      </w:pPr>
      <w:r>
        <w:rPr/>
        <w:t>Jeremiah 17:10 eu o SENHOR procura o coração, eu tento as rédeas, até mesmo dar todo homem de acordo com os modos dele, e de acordo com a fruta das ações dele. (KJV) Jeremiah 23:24 24 lata qualquer pele ele em lugares secretos que eu não o verei? saith o SENHOR. Eu não encho céu e terra? saith o SENHOR. (KJV)</w:t>
      </w:r>
    </w:p>
    <w:p>
      <w:pPr>
        <w:pStyle w:val="QUOTES"/>
        <w:rPr/>
      </w:pPr>
      <w:r>
        <w:rPr/>
      </w:r>
    </w:p>
    <w:p>
      <w:pPr>
        <w:pStyle w:val="QUOTES"/>
        <w:rPr/>
      </w:pPr>
      <w:r>
        <w:rPr/>
        <w:t>Jeremiah 32:19 grande em deliberação, e sumamente no trabalho: para thine olhos estão abertos em todos os modos dos filhos de homens: dar todo um de acordo com os modos dele, e de acordo com a fruta das ações dele: (KJV)</w:t>
      </w:r>
    </w:p>
    <w:p>
      <w:pPr>
        <w:pStyle w:val="TextBody"/>
        <w:rPr>
          <w:color w:val="000000"/>
        </w:rPr>
      </w:pPr>
      <w:r>
        <w:rPr>
          <w:color w:val="000000"/>
        </w:rPr>
      </w:r>
    </w:p>
    <w:p>
      <w:pPr>
        <w:pStyle w:val="TextBody"/>
        <w:rPr>
          <w:color w:val="000000"/>
        </w:rPr>
      </w:pPr>
      <w:r>
        <w:rPr>
          <w:color w:val="000000"/>
        </w:rPr>
        <w:t>A segunda ressurreição é costurada para lidar com indivíduos de acordo com assim como eles viveram e trabalharam na primeira vida. Estes processos levam em atitudes de conta e essas atitudes não pode ser escondido de Deus. O Espírito santo os procura até mesmo fora se o indivíduo não foi determinado o Espírito por batismo. Assim, os atos de Espírito de acordo com a onipotência de Deus que confirma a omnisciência dele.</w:t>
      </w:r>
    </w:p>
    <w:p>
      <w:pPr>
        <w:pStyle w:val="TextBody"/>
        <w:rPr>
          <w:color w:val="000000"/>
        </w:rPr>
      </w:pPr>
      <w:r>
        <w:rPr>
          <w:color w:val="000000"/>
        </w:rPr>
      </w:r>
    </w:p>
    <w:p>
      <w:pPr>
        <w:pStyle w:val="QUOTES"/>
        <w:rPr/>
      </w:pPr>
      <w:r>
        <w:rPr/>
        <w:t>Ezekiel 11:5 e o Espírito do SENHOR caíram em mim e disseram até mim, Fale; Assim saith o SENHOR; Assim o tenha dito, casa de O de Israel: porque eu sei as coisas que entram em sua mente, todo um deles. (KJV)</w:t>
      </w:r>
    </w:p>
    <w:p>
      <w:pPr>
        <w:pStyle w:val="QUOTES"/>
        <w:rPr/>
      </w:pPr>
      <w:r>
        <w:rPr/>
      </w:r>
    </w:p>
    <w:p>
      <w:pPr>
        <w:pStyle w:val="QUOTES"/>
        <w:rPr/>
      </w:pPr>
      <w:r>
        <w:rPr/>
        <w:t>Jeremiah 51:15  ele hath fizeram a terra pelo poder dele, ele hath estabeleceram o mundo pela sabedoria dele e hath estiraram fora o céu pela compreensão dele. (KJV)</w:t>
      </w:r>
    </w:p>
    <w:p>
      <w:pPr>
        <w:pStyle w:val="TextBody"/>
        <w:rPr>
          <w:color w:val="000000"/>
        </w:rPr>
      </w:pPr>
      <w:r>
        <w:rPr>
          <w:color w:val="000000"/>
        </w:rPr>
      </w:r>
    </w:p>
    <w:p>
      <w:pPr>
        <w:pStyle w:val="TextBody"/>
        <w:rPr>
          <w:color w:val="000000"/>
        </w:rPr>
      </w:pPr>
      <w:r>
        <w:rPr>
          <w:color w:val="000000"/>
        </w:rPr>
        <w:t>Em nenhum momento tem o Deus abandonado o planeta. Nem Ele esqueceu do mal forjado por homens. Ele está lento agir, em clemência.</w:t>
      </w:r>
    </w:p>
    <w:p>
      <w:pPr>
        <w:pStyle w:val="TextBody"/>
        <w:rPr>
          <w:color w:val="000000"/>
        </w:rPr>
      </w:pPr>
      <w:r>
        <w:rPr>
          <w:color w:val="000000"/>
        </w:rPr>
      </w:r>
    </w:p>
    <w:p>
      <w:pPr>
        <w:pStyle w:val="QUOTES"/>
        <w:rPr/>
      </w:pPr>
      <w:r>
        <w:rPr/>
        <w:t>Ezekiel 9:9 disseram então ele até mim, A iniqüidade da casa de Israel e Judah está excedendo grande e a terra está cheio de sangue e a cidade cheio de perversidade: porque eles dizem, O SENHOR hath abandonado a terra e o SENHOR seeth não. (KJV)</w:t>
      </w:r>
    </w:p>
    <w:p>
      <w:pPr>
        <w:pStyle w:val="TextBody"/>
        <w:rPr>
          <w:color w:val="000000"/>
        </w:rPr>
      </w:pPr>
      <w:r>
        <w:rPr>
          <w:color w:val="000000"/>
        </w:rPr>
      </w:r>
    </w:p>
    <w:p>
      <w:pPr>
        <w:pStyle w:val="TextBody"/>
        <w:rPr>
          <w:color w:val="000000"/>
        </w:rPr>
      </w:pPr>
      <w:r>
        <w:rPr>
          <w:color w:val="000000"/>
        </w:rPr>
        <w:t>A manifestação de Deus no sacrifício que envolve o Isaac é incompatível com a natureza de Deus o Pai ou Eloah, mas seria apropriado para o Deus subordinado o Elohim de Israel. A única outra explicação é aquele Deus estava testando o Abraham simplesmente pelo Ángel, sabendo o resultado e que o teste era demonstrar ambos ao Cristo e Abraham que a chamada e omnisciência de Deus eram infalíveis. O teste porque o Abraham não era que ele teve que sacrificar o único filho dele e para quem a promessa estava estendida, mas estabelecer a exigência de fé na mente da pessoa e se manifestar a Isaac e, conseqüentemente, Israel que a obediência para Deus era tudo cercando. O repúdio secundário de sacrifício humano teve que ser estabelecido firmemente na mente de Abraham.</w:t>
      </w:r>
    </w:p>
    <w:p>
      <w:pPr>
        <w:pStyle w:val="TextBody"/>
        <w:rPr>
          <w:color w:val="000000"/>
        </w:rPr>
      </w:pPr>
      <w:r>
        <w:rPr>
          <w:color w:val="000000"/>
        </w:rPr>
      </w:r>
    </w:p>
    <w:p>
      <w:pPr>
        <w:pStyle w:val="TextBody"/>
        <w:rPr>
          <w:color w:val="000000"/>
        </w:rPr>
      </w:pPr>
      <w:r>
        <w:rPr>
          <w:color w:val="000000"/>
        </w:rPr>
        <w:t>As atividades de Deus são tudo cercando como Amos espetáculos.</w:t>
      </w:r>
    </w:p>
    <w:p>
      <w:pPr>
        <w:pStyle w:val="QUOTES"/>
        <w:rPr/>
      </w:pPr>
      <w:r>
        <w:rPr/>
        <w:t>Amos 9:2-4 entretanto eles cavam em inferno, por isso minará mão os leve; embora eles subam céu, por isso vá eu os derrubo: 3 e entretanto eles se escondem no topo de Carmel, eu procurarei e os levarei para sair por isso; e entretanto eles são escondeu de minha visão no fundo do mar, por isso vá eu comando a serpente e ele os morderá: 4 e entretanto eles entram em cativeiro antes dos inimigos delas, por isso vá eu comando a espada e os matará: e eu fixarei olhos de mina neles para mal, e não para bem. (KJV)</w:t>
      </w:r>
    </w:p>
    <w:p>
      <w:pPr>
        <w:pStyle w:val="TextBody"/>
        <w:rPr>
          <w:color w:val="000000"/>
        </w:rPr>
      </w:pPr>
      <w:r>
        <w:rPr>
          <w:color w:val="000000"/>
        </w:rPr>
      </w:r>
    </w:p>
    <w:p>
      <w:pPr>
        <w:pStyle w:val="TextBody"/>
        <w:rPr>
          <w:color w:val="000000"/>
        </w:rPr>
      </w:pPr>
      <w:r>
        <w:rPr>
          <w:color w:val="000000"/>
        </w:rPr>
        <w:t>Daniel espetáculos que omnisciência não é relativa posicionar ou proximidade. O conhecimento dos últimos dias era desde o princípio conhecido e declarou por Deus.</w:t>
      </w:r>
    </w:p>
    <w:p>
      <w:pPr>
        <w:pStyle w:val="TextBody"/>
        <w:rPr>
          <w:color w:val="000000"/>
        </w:rPr>
      </w:pPr>
      <w:r>
        <w:rPr>
          <w:color w:val="000000"/>
        </w:rPr>
      </w:r>
    </w:p>
    <w:p>
      <w:pPr>
        <w:pStyle w:val="QUOTES"/>
        <w:rPr/>
      </w:pPr>
      <w:r>
        <w:rPr/>
        <w:t xml:space="preserve">Daniel 2:20-28 Daniel respondeu e disse, Santificado seja para sempre o nome de Deus: para sabedoria e poder é dele: 21 e ele changeth as vezes e as estações: ele os reis de removeth e setteth para cima reis: ele sabedoria de giveth até o modo e conhecimento para eles isso sabe compreensão: 22 ele revealeth as coisas fundas e secretas: ele knoweth o que está na escuridão e o dwelleth claro com ele. 23 eu lhe agradeço e o elogio, O tu Deus de meus pais que hast me dado sabedoria e pode e hast fizeram conhecido agora até mim o que nós desejamos de você: para tu hast fizeram conhecido agora até nós o assunto do rei. 24 então o Daniel entrou até Arioch quem o rei tinha ordenado para destruir os homens sábios de Babilônia: ele foi e disse assim até ele; Não destrua os homens sábios de Babilônia: me traga antes do rei e eu vá shew até o rei a interpretação. 25 então Arioch trouxe o Daniel antes do rei em pressa e disse assim até ele, eu achei um homem dos cativos de Judah que fará conhecido até o rei a interpretação. 26 o rei respondeu e disse a Daniel cujo nome Belteshazzar era, Art tu capaz fazer conhecido até mim o sonho que eu vi e a interpretação disso? 27 Daniel respondeu na presença do rei e disse, O segredo que o hath de rei exigiram não pode os homens sábios, os astrólogos, os mágicos, os adivinhadores, shew até o rei; 28 mas há um Deus em céu que segredos de revealeth e maketh conhecido ao rei Nebuchadnezzar o que estará nos dias posteriores. </w:t>
      </w:r>
    </w:p>
    <w:p>
      <w:pPr>
        <w:pStyle w:val="TextBody"/>
        <w:rPr>
          <w:color w:val="000000"/>
        </w:rPr>
      </w:pPr>
      <w:r>
        <w:rPr>
          <w:color w:val="000000"/>
        </w:rPr>
      </w:r>
    </w:p>
    <w:p>
      <w:pPr>
        <w:pStyle w:val="TextBody"/>
        <w:rPr>
          <w:color w:val="000000"/>
        </w:rPr>
      </w:pPr>
      <w:r>
        <w:rPr>
          <w:color w:val="000000"/>
        </w:rPr>
        <w:t>Deus revela isto através de fases pelos profetas e o eleito que são chamados de acordo com predestinação e a sabedoria dele.</w:t>
      </w:r>
    </w:p>
    <w:p>
      <w:pPr>
        <w:pStyle w:val="TextBody"/>
        <w:rPr>
          <w:color w:val="000000"/>
        </w:rPr>
      </w:pPr>
      <w:r>
        <w:rPr>
          <w:color w:val="000000"/>
        </w:rPr>
      </w:r>
    </w:p>
    <w:p>
      <w:pPr>
        <w:pStyle w:val="QUOTES"/>
        <w:rPr/>
      </w:pPr>
      <w:r>
        <w:rPr/>
        <w:t>Romanos 8:27-30 e ele que searcheth o knoweth de corações o que é a mente do Espírito, porque ele intercessão de maketh para os santos de acordo com o testamento de Deus. 28 e nós sabemos que todas as coisas trabalham junto para bem a eles que amor Deus, para eles que são os chamaram de acordo com o propósito dele. 29 para quem ele previu, ele também predestinou para ser conformado à imagem do Filho dele, que ele poderia ser o primogênito entre muitos irmãos. 30 além disso quem ele predestinou, eles ele também chamou: e quem ele chamou, eles ele também justificou: e quem ele justificou, eles ele também glorificou. (KJV)</w:t>
      </w:r>
    </w:p>
    <w:p>
      <w:pPr>
        <w:pStyle w:val="TextBody"/>
        <w:rPr>
          <w:color w:val="000000"/>
        </w:rPr>
      </w:pPr>
      <w:r>
        <w:rPr>
          <w:color w:val="000000"/>
        </w:rPr>
      </w:r>
    </w:p>
    <w:p>
      <w:pPr>
        <w:pStyle w:val="TextBody"/>
        <w:rPr>
          <w:color w:val="000000"/>
        </w:rPr>
      </w:pPr>
      <w:r>
        <w:rPr>
          <w:color w:val="000000"/>
        </w:rPr>
        <w:t>Nós não falharemos se nós estivermos predestinados de Deus. Ele sabe nossas ações pela omnisciência dele. Nós somos testados nos fortalecer e mais adiante nos trazer em julgamento. Por este processo nós somos um exemplo para o mundo, não só para o eleito em desenvolvimento. Esses que falta é chamada mas não é escolhida.</w:t>
      </w:r>
    </w:p>
    <w:p>
      <w:pPr>
        <w:pStyle w:val="TextBody"/>
        <w:rPr>
          <w:color w:val="000000"/>
        </w:rPr>
      </w:pPr>
      <w:r>
        <w:rPr>
          <w:color w:val="000000"/>
        </w:rPr>
      </w:r>
    </w:p>
    <w:p>
      <w:pPr>
        <w:pStyle w:val="TextBody"/>
        <w:rPr>
          <w:color w:val="000000"/>
        </w:rPr>
      </w:pPr>
      <w:r>
        <w:rPr>
          <w:color w:val="000000"/>
        </w:rPr>
        <w:t>A preparação do eleito acontece debaixo do Ángel de YHVH que é o Cristo.</w:t>
      </w:r>
    </w:p>
    <w:p>
      <w:pPr>
        <w:pStyle w:val="TextBody"/>
        <w:rPr>
          <w:color w:val="000000"/>
        </w:rPr>
      </w:pPr>
      <w:r>
        <w:rPr>
          <w:color w:val="000000"/>
        </w:rPr>
      </w:r>
    </w:p>
    <w:p>
      <w:pPr>
        <w:pStyle w:val="TextBody"/>
        <w:rPr>
          <w:b/>
          <w:b/>
          <w:color w:val="000000"/>
        </w:rPr>
      </w:pPr>
      <w:r>
        <w:rPr>
          <w:b/>
          <w:color w:val="000000"/>
        </w:rPr>
        <w:t>O Ángel e a esposa de Isaac</w:t>
      </w:r>
    </w:p>
    <w:p>
      <w:pPr>
        <w:pStyle w:val="TextBody"/>
        <w:rPr>
          <w:color w:val="000000"/>
        </w:rPr>
      </w:pPr>
      <w:r>
        <w:rPr>
          <w:color w:val="000000"/>
        </w:rPr>
        <w:t xml:space="preserve">Este Deus subordinado, termed que o Ángel de YHVH que assiste em cima de Abraham é confiado em no despacho do criado de Abraham achar uma esposa para Isaac. Abraham se refere ao ser como </w:t>
      </w:r>
    </w:p>
    <w:p>
      <w:pPr>
        <w:pStyle w:val="QUOTES"/>
        <w:rPr/>
      </w:pPr>
      <w:r>
        <w:rPr/>
        <w:t>Gênese 24:7 Jeová, Deus de Céu que me levou da casa de meu pai e da terra de meu nascimento, e que falou comigo e que me jurou, enquanto dizendo, eu darei esta terra a sua Semente; Ele enviará o Ángel dele antes de você e você levará uma esposa de lá para meu filho.(Entrelinha)</w:t>
      </w:r>
    </w:p>
    <w:p>
      <w:pPr>
        <w:pStyle w:val="TextBody"/>
        <w:rPr>
          <w:color w:val="000000"/>
        </w:rPr>
      </w:pPr>
      <w:r>
        <w:rPr>
          <w:color w:val="000000"/>
        </w:rPr>
      </w:r>
    </w:p>
    <w:p>
      <w:pPr>
        <w:pStyle w:val="TextBody"/>
        <w:rPr>
          <w:color w:val="000000"/>
        </w:rPr>
      </w:pPr>
      <w:r>
        <w:rPr>
          <w:color w:val="000000"/>
        </w:rPr>
        <w:t>A entidade aqui é Yahovah ou YHVH, Elohim dos céus de SHD 8064, Shâmeh, o céu ou o recorrendo no alto ao arco visível no qual as nuvens movem como também os céus mais altos. A entidade que se apareceu a Abraham era o Elohim de Israel e não Eloah.</w:t>
      </w:r>
    </w:p>
    <w:p>
      <w:pPr>
        <w:pStyle w:val="TextBody"/>
        <w:rPr>
          <w:color w:val="000000"/>
        </w:rPr>
      </w:pPr>
      <w:r>
        <w:rPr>
          <w:color w:val="000000"/>
        </w:rPr>
      </w:r>
    </w:p>
    <w:p>
      <w:pPr>
        <w:pStyle w:val="TextBody"/>
        <w:rPr>
          <w:color w:val="000000"/>
        </w:rPr>
      </w:pPr>
      <w:r>
        <w:rPr>
          <w:color w:val="000000"/>
        </w:rPr>
        <w:t xml:space="preserve">A seleção de Abraham deveria ter sido terminada à ordem de Eloah que exercita a omnisciência dele. O Ángel recorrido a aqui é subordinado. Porém, é considerado como levar e exercitar o poder e autoridade de Deus. </w:t>
      </w:r>
    </w:p>
    <w:p>
      <w:pPr>
        <w:pStyle w:val="TextBody"/>
        <w:rPr>
          <w:color w:val="000000"/>
        </w:rPr>
      </w:pPr>
      <w:r>
        <w:rPr>
          <w:color w:val="000000"/>
        </w:rPr>
      </w:r>
    </w:p>
    <w:p>
      <w:pPr>
        <w:pStyle w:val="TextBody"/>
        <w:rPr>
          <w:color w:val="000000"/>
        </w:rPr>
      </w:pPr>
      <w:r>
        <w:rPr>
          <w:color w:val="000000"/>
        </w:rPr>
        <w:t xml:space="preserve">O criado de Abraham foi acompanhado pelo Ángel: </w:t>
      </w:r>
    </w:p>
    <w:p>
      <w:pPr>
        <w:pStyle w:val="TextBody"/>
        <w:rPr>
          <w:color w:val="000000"/>
        </w:rPr>
      </w:pPr>
      <w:r>
        <w:rPr>
          <w:color w:val="000000"/>
        </w:rPr>
      </w:r>
    </w:p>
    <w:p>
      <w:pPr>
        <w:pStyle w:val="QUOTES"/>
        <w:rPr/>
      </w:pPr>
      <w:r>
        <w:rPr/>
        <w:t>Gênese 24:39-40 e eu dissemos a meu mestre, talvez a mulher não me perseguirá. E ele disse a mim, Jeová, antes de quem caminho eu enviará o Ángel dele com você e o favorecerá [r] modo.</w:t>
      </w:r>
    </w:p>
    <w:p>
      <w:pPr>
        <w:pStyle w:val="TextBody"/>
        <w:rPr>
          <w:color w:val="000000"/>
        </w:rPr>
      </w:pPr>
      <w:r>
        <w:rPr>
          <w:color w:val="000000"/>
        </w:rPr>
      </w:r>
    </w:p>
    <w:p>
      <w:pPr>
        <w:pStyle w:val="TextBody"/>
        <w:rPr>
          <w:color w:val="000000"/>
        </w:rPr>
      </w:pPr>
      <w:r>
        <w:rPr>
          <w:color w:val="000000"/>
        </w:rPr>
        <w:t>O criado recorre ao Ángel como o Deus do mestre dele.</w:t>
      </w:r>
    </w:p>
    <w:p>
      <w:pPr>
        <w:pStyle w:val="TextBody"/>
        <w:rPr>
          <w:color w:val="000000"/>
        </w:rPr>
      </w:pPr>
      <w:r>
        <w:rPr>
          <w:color w:val="000000"/>
        </w:rPr>
      </w:r>
    </w:p>
    <w:p>
      <w:pPr>
        <w:pStyle w:val="QUOTES"/>
        <w:rPr/>
      </w:pPr>
      <w:r>
        <w:rPr/>
        <w:t>Gênese 24:42-44 e eu dissemos, Jeová, Deus de meu mestre Abraham, se Você for, eu rezo favoreça o modo no qual eu estou a ponto de ir. Veja eu estou de pé ao bem de água, e quando a virgem sai para puxar água, e eu digo a ela, Por favor me deixe beber uma pouca água de seu lançador e ela diz a mim, Ambos você bebe e também eu puxarei para seus camelos, possa ela é a mulher quem o Jeová projetou para o filho de meu mestre.</w:t>
      </w:r>
    </w:p>
    <w:p>
      <w:pPr>
        <w:pStyle w:val="TextBody"/>
        <w:rPr>
          <w:color w:val="000000"/>
        </w:rPr>
      </w:pPr>
      <w:r>
        <w:rPr>
          <w:color w:val="000000"/>
        </w:rPr>
      </w:r>
    </w:p>
    <w:p>
      <w:pPr>
        <w:pStyle w:val="TextBody"/>
        <w:rPr>
          <w:color w:val="000000"/>
        </w:rPr>
      </w:pPr>
      <w:r>
        <w:rPr>
          <w:color w:val="000000"/>
        </w:rPr>
        <w:t>Os espetáculos de referência que enquanto era o Ángel de YHVH que estava com ele, o Ángel está chamado YHVH (ou Yahovah). O título carrega autoridade e seu uso aqui ilustra o conceito hebreu de entidades subordinadas que levam título através de delegação. Assim o conceito de ação pelo deputado, é igual a se fosse terminado pelo poder; isto é, Deus. O conceito mais adiante é demonstrado pelos comentários do criado.</w:t>
      </w:r>
    </w:p>
    <w:p>
      <w:pPr>
        <w:pStyle w:val="TextBody"/>
        <w:rPr>
          <w:color w:val="000000"/>
        </w:rPr>
      </w:pPr>
      <w:r>
        <w:rPr>
          <w:color w:val="000000"/>
        </w:rPr>
      </w:r>
    </w:p>
    <w:p>
      <w:pPr>
        <w:pStyle w:val="QUOTES"/>
        <w:rPr/>
      </w:pPr>
      <w:r>
        <w:rPr/>
        <w:t>Gênese 24:48 e eu nos curvamos e adoramos o Jeová e eu abençoei Jeová, Deus de meu mestre Abraham que me guiou do verdadeiro modo, levar para o filho dele a filha do irmão de meu mestre.</w:t>
      </w:r>
    </w:p>
    <w:p>
      <w:pPr>
        <w:pStyle w:val="TextBody"/>
        <w:rPr>
          <w:color w:val="000000"/>
        </w:rPr>
      </w:pPr>
      <w:r>
        <w:rPr>
          <w:color w:val="000000"/>
        </w:rPr>
      </w:r>
    </w:p>
    <w:p>
      <w:pPr>
        <w:pStyle w:val="TextBody"/>
        <w:rPr>
          <w:b/>
          <w:b/>
          <w:color w:val="000000"/>
        </w:rPr>
      </w:pPr>
      <w:r>
        <w:rPr>
          <w:b/>
          <w:color w:val="000000"/>
        </w:rPr>
        <w:t>Conclusão primária</w:t>
      </w:r>
    </w:p>
    <w:p>
      <w:pPr>
        <w:pStyle w:val="TextBody"/>
        <w:rPr>
          <w:color w:val="000000"/>
        </w:rPr>
      </w:pPr>
      <w:r>
        <w:rPr>
          <w:color w:val="000000"/>
        </w:rPr>
        <w:t>A conclusão que parece inevitável é o Elohim de Abraham e, conseqüentemente de Israel, é um Ángel que é um mensageiro como um Deus subordinado que executa o testamento de O Deus, Eloah.</w:t>
      </w:r>
    </w:p>
    <w:p>
      <w:pPr>
        <w:pStyle w:val="TextBody"/>
        <w:rPr>
          <w:color w:val="000000"/>
        </w:rPr>
      </w:pPr>
      <w:r>
        <w:rPr>
          <w:color w:val="000000"/>
        </w:rPr>
      </w:r>
    </w:p>
    <w:p>
      <w:pPr>
        <w:pStyle w:val="TextBody"/>
        <w:rPr>
          <w:color w:val="000000"/>
        </w:rPr>
      </w:pPr>
      <w:r>
        <w:rPr>
          <w:color w:val="000000"/>
        </w:rPr>
        <w:t>Porém, a subordinação não diminui da autoridade. A presença do Ángel ou mensageiro é equivalente à presença de Deus e o próprio Ángel é uma manifestação de theophanic como nós vemos de numerosas passagens. Ver o Ángel é ver Deus e, realmente, o chão no qual a visitação acontece é santo como estava em Sinai com Moses. O conceito de um Elohim subordinado é apoiado pelos textos.</w:t>
      </w:r>
    </w:p>
    <w:p>
      <w:pPr>
        <w:pStyle w:val="TextBody"/>
        <w:rPr>
          <w:color w:val="000000"/>
        </w:rPr>
      </w:pPr>
      <w:r>
        <w:rPr>
          <w:color w:val="000000"/>
        </w:rPr>
      </w:r>
    </w:p>
    <w:p>
      <w:pPr>
        <w:pStyle w:val="TextBody"/>
        <w:rPr>
          <w:b/>
          <w:b/>
          <w:color w:val="000000"/>
        </w:rPr>
      </w:pPr>
      <w:r>
        <w:rPr>
          <w:b/>
          <w:color w:val="000000"/>
        </w:rPr>
        <w:t>Conclusão secundária</w:t>
      </w:r>
    </w:p>
    <w:p>
      <w:pPr>
        <w:pStyle w:val="TextBody"/>
        <w:rPr>
          <w:color w:val="000000"/>
        </w:rPr>
      </w:pPr>
      <w:r>
        <w:rPr>
          <w:color w:val="000000"/>
        </w:rPr>
        <w:t>Este elohim é envolvido no estabelecimento da linhagem e seleção do eleito em uma base contínua. A base genealógica é feita estabelecer os 144,000 das tribos, de acordo com a herança delas. O Cristo assegura que cada é preservado onde necessário completar o plano como entendido por Deus. Nós somos não abandonar nosso teste. Nosso matrimônio está com o Cordeiro de Deus.</w:t>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Tms Rmn">
    <w:altName w:val="Times New Roman"/>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t>O Ángel e o Sacrifício de Abrah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O Ángel e o Sacrifício de Abraham</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0:57:00Z</dcterms:created>
  <dc:creator>tr 2011 by Eric</dc:creator>
  <dc:description/>
  <cp:keywords/>
  <dc:language>en-US</dc:language>
  <cp:lastModifiedBy>Denise</cp:lastModifiedBy>
  <cp:lastPrinted>2003-03-01T10:05:00Z</cp:lastPrinted>
  <dcterms:modified xsi:type="dcterms:W3CDTF">2011-09-15T01:04:00Z</dcterms:modified>
  <cp:revision>5</cp:revision>
  <dc:subject/>
  <dc:title>O Ángel e o Sacrifício de Abraham [071]</dc:title>
</cp:coreProperties>
</file>