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269]</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Falsa Profecia</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sz w:val="16"/>
          <w:lang w:val="pt-PT"/>
        </w:rPr>
      </w:pPr>
      <w:r>
        <w:rPr>
          <w:sz w:val="16"/>
          <w:lang w:val="pt-PT"/>
        </w:rPr>
        <w:t>(Edição 2.0 20050130-20050130-20070608)</w:t>
      </w:r>
    </w:p>
    <w:p>
      <w:pPr>
        <w:pStyle w:val="Normal"/>
        <w:rPr>
          <w:sz w:val="22"/>
          <w:lang w:val="pt-PT"/>
        </w:rPr>
      </w:pPr>
      <w:r>
        <w:rPr>
          <w:sz w:val="22"/>
          <w:lang w:val="pt-PT"/>
        </w:rPr>
      </w:r>
    </w:p>
    <w:p>
      <w:pPr>
        <w:pStyle w:val="Normal"/>
        <w:ind w:left="360" w:right="317" w:hanging="0"/>
        <w:rPr>
          <w:szCs w:val="24"/>
          <w:lang w:val="pt-PT"/>
        </w:rPr>
      </w:pPr>
      <w:r>
        <w:rPr>
          <w:szCs w:val="24"/>
          <w:lang w:val="pt-PT"/>
        </w:rPr>
        <w:t>Neste papel nós lidaremos com a pergunta de falsa profecia nas Igrejas de Deus durante os últimos dois séculos. Por cima este último período se tornou uma epidemia. Cada uma das igrejas principais foi fundado em e desenvolveu falsa profecia. Estes falsos profetas exploraram a credulidade dos sócios que eram tirado por um desejo para saber a verdade. Em deste modo eles afetou o curso das Igrejas de Deus e as vidas de milhões.</w:t>
      </w:r>
    </w:p>
    <w:p>
      <w:pPr>
        <w:pStyle w:val="Normal"/>
        <w:ind w:left="360" w:right="317" w:hanging="0"/>
        <w:rPr>
          <w:sz w:val="22"/>
          <w:szCs w:val="24"/>
          <w:lang w:val="pt-PT"/>
        </w:rPr>
      </w:pPr>
      <w:r>
        <w:rPr>
          <w:sz w:val="22"/>
          <w:szCs w:val="24"/>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cs="Arial" w:ascii="Arial" w:hAnsi="Arial"/>
          <w:b/>
          <w:bCs/>
          <w:color w:val="000000"/>
          <w:lang w:val="ms-MY"/>
        </w:rPr>
        <w:t xml:space="preserve">© </w:t>
      </w:r>
      <w:r>
        <w:rPr>
          <w:b/>
        </w:rPr>
        <w:t>2005, 2007 Wade Cox)</w:t>
      </w:r>
      <w:r>
        <w:rPr>
          <w:b/>
          <w:position w:val="-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pPr>
      <w:bookmarkStart w:id="0" w:name="OLE_LINK6"/>
      <w:bookmarkStart w:id="1" w:name="OLE_LINK5"/>
      <w:bookmarkEnd w:id="0"/>
      <w:bookmarkEnd w:id="1"/>
      <w:r>
        <w:rPr>
          <w:b/>
          <w:sz w:val="32"/>
          <w:lang w:val="pt-PT"/>
        </w:rPr>
        <w:t xml:space="preserve"> </w:t>
      </w:r>
      <w:r>
        <w:rPr>
          <w:b/>
          <w:sz w:val="32"/>
          <w:lang w:val="pt-PT"/>
        </w:rPr>
        <w:t xml:space="preserve">Falsa Profecia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color w:val="000000"/>
          <w:lang w:val="pt-PT"/>
        </w:rPr>
      </w:pPr>
      <w:r>
        <w:rPr>
          <w:b/>
          <w:color w:val="000000"/>
          <w:lang w:val="pt-PT"/>
        </w:rPr>
        <w:t>Introdução</w:t>
      </w:r>
    </w:p>
    <w:p>
      <w:pPr>
        <w:pStyle w:val="TextBody"/>
        <w:rPr>
          <w:color w:val="000000"/>
          <w:lang w:val="pt-PT"/>
        </w:rPr>
      </w:pPr>
      <w:r>
        <w:rPr>
          <w:color w:val="000000"/>
          <w:lang w:val="pt-PT"/>
        </w:rPr>
        <w:t>O Deus Deus falou relativo aos profetas e profecia.</w:t>
      </w:r>
    </w:p>
    <w:p>
      <w:pPr>
        <w:pStyle w:val="TextBody"/>
        <w:rPr>
          <w:color w:val="000000"/>
          <w:lang w:val="pt-PT"/>
        </w:rPr>
      </w:pPr>
      <w:r>
        <w:rPr>
          <w:color w:val="000000"/>
          <w:lang w:val="pt-PT"/>
        </w:rPr>
      </w:r>
    </w:p>
    <w:p>
      <w:pPr>
        <w:pStyle w:val="TextBody"/>
        <w:rPr>
          <w:color w:val="000000"/>
          <w:lang w:val="pt-PT"/>
        </w:rPr>
      </w:pPr>
      <w:r>
        <w:rPr>
          <w:color w:val="000000"/>
          <w:lang w:val="pt-PT"/>
        </w:rPr>
        <w:t>Deus falou primeiro relativo a idolatria entre os profetas. Se um profeta defende a adoração de ídolos ou outros deuses então que aquele profeta morrerá.</w:t>
      </w:r>
    </w:p>
    <w:p>
      <w:pPr>
        <w:pStyle w:val="TextBody"/>
        <w:rPr>
          <w:color w:val="000000"/>
          <w:lang w:val="pt-PT"/>
        </w:rPr>
      </w:pPr>
      <w:r>
        <w:rPr>
          <w:color w:val="000000"/>
          <w:lang w:val="pt-PT"/>
        </w:rPr>
      </w:r>
    </w:p>
    <w:p>
      <w:pPr>
        <w:pStyle w:val="TextBody"/>
        <w:rPr>
          <w:color w:val="000000"/>
          <w:lang w:val="pt-PT"/>
        </w:rPr>
      </w:pPr>
      <w:r>
        <w:rPr>
          <w:color w:val="000000"/>
          <w:lang w:val="pt-PT"/>
        </w:rPr>
        <w:t>Se uma pessoa disser, "Assim diz o Deus" e quando não vem passar ou está então ao contrário da Bíblia que aquele profeta morrerá. Assim cada um dos falsos profetas batizados no Corpo de Cristo, é limitado à Segunda Ressurreição pela presunção delas.</w:t>
      </w:r>
    </w:p>
    <w:p>
      <w:pPr>
        <w:pStyle w:val="TextBody"/>
        <w:rPr>
          <w:color w:val="000000"/>
          <w:lang w:val="pt-PT"/>
        </w:rPr>
      </w:pPr>
      <w:r>
        <w:rPr>
          <w:color w:val="000000"/>
          <w:lang w:val="pt-PT"/>
        </w:rPr>
      </w:r>
    </w:p>
    <w:p>
      <w:pPr>
        <w:pStyle w:val="QUOTES"/>
        <w:rPr>
          <w:lang w:val="pt-PT"/>
        </w:rPr>
      </w:pPr>
      <w:r>
        <w:rPr>
          <w:lang w:val="pt-PT"/>
        </w:rPr>
        <w:t>Deuteronômio 18:20 mas o profeta que presumirão para falar uma palavra em meu nome que eu não lhe comandei que fale ou isso falará no nome de outros deuses, até mesmo aquele profeta morrerá. (KJV)</w:t>
      </w:r>
    </w:p>
    <w:p>
      <w:pPr>
        <w:pStyle w:val="QUOTES"/>
        <w:rPr>
          <w:lang w:val="pt-PT"/>
        </w:rPr>
      </w:pPr>
      <w:r>
        <w:rPr>
          <w:lang w:val="pt-PT"/>
        </w:rPr>
      </w:r>
    </w:p>
    <w:p>
      <w:pPr>
        <w:pStyle w:val="QUOTES"/>
        <w:rPr>
          <w:lang w:val="pt-PT"/>
        </w:rPr>
      </w:pPr>
      <w:r>
        <w:rPr>
          <w:lang w:val="pt-PT"/>
        </w:rPr>
        <w:t xml:space="preserve">Deuteronômio 18:22 quando um profeta fala no nome do Deus, se a coisa não segue, nem vem passar, isso é a coisa que o Deus hath não falado, mas o hath de profeta falado isto presunçosamente: tu shalt não tem medo dele.   </w:t>
      </w:r>
    </w:p>
    <w:p>
      <w:pPr>
        <w:pStyle w:val="TextBody"/>
        <w:rPr>
          <w:color w:val="000000"/>
          <w:lang w:val="pt-PT"/>
        </w:rPr>
      </w:pPr>
      <w:r>
        <w:rPr>
          <w:color w:val="000000"/>
          <w:lang w:val="pt-PT"/>
        </w:rPr>
      </w:r>
    </w:p>
    <w:p>
      <w:pPr>
        <w:pStyle w:val="TextBody"/>
        <w:rPr>
          <w:color w:val="000000"/>
          <w:lang w:val="pt-PT"/>
        </w:rPr>
      </w:pPr>
      <w:r>
        <w:rPr>
          <w:color w:val="000000"/>
          <w:lang w:val="pt-PT"/>
        </w:rPr>
        <w:t>Assim falado o Deus Vivo pelos criados dele os profetas.</w:t>
      </w:r>
    </w:p>
    <w:p>
      <w:pPr>
        <w:pStyle w:val="TextBody"/>
        <w:rPr>
          <w:color w:val="000000"/>
          <w:lang w:val="pt-PT"/>
        </w:rPr>
      </w:pPr>
      <w:r>
        <w:rPr>
          <w:color w:val="000000"/>
          <w:lang w:val="pt-PT"/>
        </w:rPr>
      </w:r>
    </w:p>
    <w:p>
      <w:pPr>
        <w:pStyle w:val="TextBody"/>
        <w:rPr/>
      </w:pPr>
      <w:r>
        <w:rPr>
          <w:color w:val="000000"/>
          <w:lang w:val="pt-PT"/>
        </w:rPr>
        <w:t xml:space="preserve">A primeira exigência da Igreja de Deus será dedicada à verdade, para Deus é Verdade e a palavra dele é Verdade (Jn. 17:17). O Espírito santo é o Espírito de Verdade (Jn. 14:17; 15:26). O Espírito santo nos conduz à verdade e a verdade nos fixa livre. Os trabalhos de Espírito santo entre o eleito que é os mordomos dos Mistérios de Deus. Assim o Espírito santo, em verdade, desenvolve o Plano de Deus pelas Igrejas de Deus (veja a </w:t>
      </w:r>
      <w:r>
        <w:rPr>
          <w:i/>
          <w:color w:val="000000"/>
          <w:lang w:val="pt-PT"/>
        </w:rPr>
        <w:t>Verdade de papel (Não. 168)</w:t>
      </w:r>
      <w:r>
        <w:rPr>
          <w:color w:val="000000"/>
          <w:lang w:val="pt-PT"/>
        </w:rPr>
        <w:t xml:space="preserve">). </w:t>
      </w:r>
    </w:p>
    <w:p>
      <w:pPr>
        <w:pStyle w:val="TextBody"/>
        <w:rPr>
          <w:color w:val="000000"/>
          <w:lang w:val="pt-PT"/>
        </w:rPr>
      </w:pPr>
      <w:r>
        <w:rPr>
          <w:color w:val="000000"/>
          <w:lang w:val="pt-PT"/>
        </w:rPr>
      </w:r>
    </w:p>
    <w:p>
      <w:pPr>
        <w:pStyle w:val="TextBody"/>
        <w:rPr>
          <w:color w:val="000000"/>
          <w:lang w:val="pt-PT"/>
        </w:rPr>
      </w:pPr>
      <w:r>
        <w:rPr>
          <w:color w:val="000000"/>
          <w:lang w:val="pt-PT"/>
        </w:rPr>
        <w:t>O eleito é esses que seguem as Leis de Deus e o Testemunho (ou fé) de Jesus Cristo (Rotação. 12:17; 14:12). Eles adoram Deus em espírito e em verdade (Jn. 4:24).</w:t>
      </w:r>
    </w:p>
    <w:p>
      <w:pPr>
        <w:pStyle w:val="TextBody"/>
        <w:rPr>
          <w:color w:val="000000"/>
          <w:lang w:val="pt-PT"/>
        </w:rPr>
      </w:pPr>
      <w:r>
        <w:rPr>
          <w:color w:val="000000"/>
          <w:lang w:val="pt-PT"/>
        </w:rPr>
      </w:r>
    </w:p>
    <w:p>
      <w:pPr>
        <w:pStyle w:val="TextBody"/>
        <w:rPr/>
      </w:pPr>
      <w:r>
        <w:rPr>
          <w:color w:val="000000"/>
          <w:lang w:val="pt-PT"/>
        </w:rPr>
        <w:t xml:space="preserve">Na mensagem dele para os coríntios, Paul nos fala que Amor nunca falha. A Lei inteira de Deus é centred em dois pilares da fé como incorporado nas Duas Grandes Ordens da Lei de Deus. Estes dois pilares da Lei são o Amor de Deus e o Amor de nosso Membro da raça humana (veja os documentos </w:t>
      </w:r>
      <w:r>
        <w:rPr>
          <w:i/>
          <w:color w:val="000000"/>
          <w:lang w:val="pt-PT"/>
        </w:rPr>
        <w:t>A Primeira Grande Ordem (Não. 252)</w:t>
      </w:r>
      <w:r>
        <w:rPr>
          <w:color w:val="000000"/>
          <w:lang w:val="pt-PT"/>
        </w:rPr>
        <w:t xml:space="preserve"> e </w:t>
      </w:r>
      <w:r>
        <w:rPr>
          <w:i/>
          <w:color w:val="000000"/>
          <w:lang w:val="pt-PT"/>
        </w:rPr>
        <w:t>O Segundo Grande Ordem (Não. 257)</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Nos somos falados que Amor nunca falha mas profecia falhará, como cessarão línguas. Nós sabemos em parte e nós profetizamos em parte, mas quando que que está perfeito seja vindo, então que que é será feito em parte fora. Então todos nós perfeitamente saberemos e profecia cessará (1Cor. 13:8-10). Até que então Deus revela o Plano dele e a direção dele e explica os Mistérios de Deus pelas Igrejas de Deus, e pelos criados dele os profetas que servem essas igrejas e advertem gênero human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Falsa profecia é o mais sério de crimes bíblicos, como arranca a palavra de Deus e é então usado através de detratores como evidência do fracasso de Bíblia. Freqüentemente, somente é o utterings do que melhor é um ministro desinformado, e na pior das hipóteses, poderia ser a interferência de Satanás no Plano de Deus. </w:t>
      </w:r>
    </w:p>
    <w:p>
      <w:pPr>
        <w:pStyle w:val="TextBody"/>
        <w:rPr>
          <w:color w:val="000000"/>
          <w:lang w:val="pt-PT"/>
        </w:rPr>
      </w:pPr>
      <w:r>
        <w:rPr>
          <w:color w:val="000000"/>
          <w:lang w:val="pt-PT"/>
        </w:rPr>
      </w:r>
    </w:p>
    <w:p>
      <w:pPr>
        <w:pStyle w:val="TextBody"/>
        <w:rPr>
          <w:color w:val="000000"/>
          <w:lang w:val="pt-PT"/>
        </w:rPr>
      </w:pPr>
      <w:r>
        <w:rPr>
          <w:color w:val="000000"/>
          <w:lang w:val="pt-PT"/>
        </w:rPr>
        <w:t>Os primeiros capítulos de romanos se tratam da propriedade da verdade de Deus em unrighteousness e desobediência.</w:t>
      </w:r>
    </w:p>
    <w:p>
      <w:pPr>
        <w:pStyle w:val="TextBody"/>
        <w:rPr>
          <w:color w:val="000000"/>
          <w:lang w:val="pt-PT"/>
        </w:rPr>
      </w:pPr>
      <w:r>
        <w:rPr>
          <w:color w:val="000000"/>
          <w:lang w:val="pt-PT"/>
        </w:rPr>
      </w:r>
    </w:p>
    <w:p>
      <w:pPr>
        <w:pStyle w:val="TextBody"/>
        <w:rPr>
          <w:color w:val="000000"/>
          <w:lang w:val="pt-PT"/>
        </w:rPr>
      </w:pPr>
      <w:r>
        <w:rPr>
          <w:color w:val="000000"/>
          <w:lang w:val="pt-PT"/>
        </w:rPr>
        <w:t>Falsa profecia e falsos profetas usurpam o poder de Deus como é expressado no Corpo de Cristo. Falsos profetas buscam reconhecimento para eles, quando criado de Deus deveria ser o criado de tudo no Corpo de Cristo.</w:t>
      </w:r>
    </w:p>
    <w:p>
      <w:pPr>
        <w:pStyle w:val="TextBody"/>
        <w:rPr>
          <w:color w:val="000000"/>
          <w:lang w:val="pt-PT"/>
        </w:rPr>
      </w:pPr>
      <w:r>
        <w:rPr>
          <w:color w:val="000000"/>
          <w:lang w:val="pt-PT"/>
        </w:rPr>
      </w:r>
    </w:p>
    <w:p>
      <w:pPr>
        <w:pStyle w:val="TextBody"/>
        <w:rPr>
          <w:color w:val="000000"/>
          <w:lang w:val="pt-PT"/>
        </w:rPr>
      </w:pPr>
      <w:r>
        <w:rPr>
          <w:color w:val="000000"/>
          <w:lang w:val="pt-PT"/>
        </w:rPr>
        <w:t>Nós pretendemos progressivamente e sistematicamente para lide com os erros e a base dos erros e interpretação errônea das profecias de Bíblia como revelado por Deus pelos criados dele os profetas. Nós esperamos que as pessoas de todas as nações poderiam entender os falsos ensinos que foram usados, e está sendo na realidade ainda usado, os explorar com o passar do tempo.</w:t>
      </w:r>
    </w:p>
    <w:p>
      <w:pPr>
        <w:pStyle w:val="TextBody"/>
        <w:rPr>
          <w:color w:val="000000"/>
          <w:lang w:val="pt-PT"/>
        </w:rPr>
      </w:pPr>
      <w:r>
        <w:rPr>
          <w:color w:val="000000"/>
          <w:lang w:val="pt-PT"/>
        </w:rPr>
      </w:r>
    </w:p>
    <w:p>
      <w:pPr>
        <w:pStyle w:val="TextBody"/>
        <w:rPr>
          <w:color w:val="000000"/>
          <w:lang w:val="pt-PT"/>
        </w:rPr>
      </w:pPr>
      <w:r>
        <w:rPr>
          <w:color w:val="000000"/>
          <w:lang w:val="pt-PT"/>
        </w:rPr>
        <w:t>Nós examinaremos as falsas profecias feitas por este posterior-dia falsos profetas e as pessoas que alimentam dos erros delas ano por ano.</w:t>
      </w:r>
    </w:p>
    <w:p>
      <w:pPr>
        <w:pStyle w:val="TextBody"/>
        <w:rPr>
          <w:color w:val="000000"/>
          <w:lang w:val="pt-PT"/>
        </w:rPr>
      </w:pPr>
      <w:r>
        <w:rPr>
          <w:color w:val="000000"/>
          <w:lang w:val="pt-PT"/>
        </w:rPr>
      </w:r>
    </w:p>
    <w:p>
      <w:pPr>
        <w:pStyle w:val="TextBody"/>
        <w:rPr>
          <w:color w:val="000000"/>
          <w:lang w:val="pt-PT"/>
        </w:rPr>
      </w:pPr>
      <w:r>
        <w:rPr>
          <w:color w:val="000000"/>
          <w:lang w:val="pt-PT"/>
        </w:rPr>
        <w:t>Nós examinaremos as justificações imperturbáveis das Testemunhas do Jeová, o fracasso das Igrejas de Deus sistema e as falsas profecias de Herbert W. Armstrong e os sócios dele que pareciam se espojar na propensão dele para falsa profecia. Eles eles ainda continuam esta tradição boa de falsa profecia como se seja um manto de Elijah ser aspirado e defendeu. Estes e outros serão examinados certo até o dia presente.</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Finalmente, nós detalharemos o que é acontecer com a Igreja e seu papel em profecia e os Mistérios de Deus. </w:t>
      </w:r>
    </w:p>
    <w:p>
      <w:pPr>
        <w:pStyle w:val="TextBody"/>
        <w:rPr>
          <w:color w:val="000000"/>
          <w:lang w:val="pt-PT"/>
        </w:rPr>
      </w:pPr>
      <w:r>
        <w:rPr>
          <w:color w:val="000000"/>
          <w:lang w:val="pt-PT"/>
        </w:rPr>
      </w:r>
    </w:p>
    <w:p>
      <w:pPr>
        <w:pStyle w:val="TextBody"/>
        <w:rPr>
          <w:color w:val="000000"/>
          <w:lang w:val="pt-PT"/>
        </w:rPr>
      </w:pPr>
      <w:r>
        <w:rPr>
          <w:color w:val="000000"/>
          <w:lang w:val="pt-PT"/>
        </w:rPr>
        <w:t>O que é muito estranho é o fato que os seguidores destes falsos profetas parecem não desejar um que anote rapidamente que eles continuam neste erro e blasfêmi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Todos nós fazemos enganos mas modéstia e integridade exigiriam um reconhecimento. Até mesmo os mordomos dos Mistérios de Deus podem entender mal a sucessão de profecia se eles tiverem nenhum comando de Deus. Se a pessoa desejar ser dogmático, a pessoa tem uma obrigação para estar correta.  </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Fundo para a divisão das Igrejas  </w:t>
      </w:r>
    </w:p>
    <w:p>
      <w:pPr>
        <w:pStyle w:val="TextBody"/>
        <w:rPr/>
      </w:pPr>
      <w:r>
        <w:rPr>
          <w:color w:val="000000"/>
          <w:lang w:val="pt-PT"/>
        </w:rPr>
        <w:t xml:space="preserve">A era de Thyatiran terminou com a Reforma e a perseguição efetiva dos movimentos de Sabbatarian na Europa pelos protestantes recentemente emergindo. É contida a identificação destes grupos e perseguições nos documentos </w:t>
      </w:r>
      <w:r>
        <w:rPr>
          <w:i/>
          <w:color w:val="000000"/>
          <w:lang w:val="pt-PT"/>
        </w:rPr>
        <w:t>Distribuição Geral das Igrejas Sábado -mantendo (Não. 122)</w:t>
      </w:r>
      <w:r>
        <w:rPr>
          <w:color w:val="000000"/>
          <w:lang w:val="pt-PT"/>
        </w:rPr>
        <w:t xml:space="preserve"> e também O Papel da Quarta Ordem nas </w:t>
      </w:r>
      <w:r>
        <w:rPr>
          <w:i/>
          <w:color w:val="000000"/>
          <w:lang w:val="pt-PT"/>
        </w:rPr>
        <w:t>Igrejas Sábado -mantendo Históricas de Deus (Não. 170)</w:t>
      </w:r>
      <w:r>
        <w:rPr>
          <w:color w:val="000000"/>
          <w:lang w:val="pt-PT"/>
        </w:rPr>
        <w:t xml:space="preserve">. </w:t>
      </w:r>
    </w:p>
    <w:p>
      <w:pPr>
        <w:pStyle w:val="TextBody"/>
        <w:rPr>
          <w:color w:val="000000"/>
          <w:lang w:val="pt-PT"/>
        </w:rPr>
      </w:pPr>
      <w:r>
        <w:rPr>
          <w:color w:val="000000"/>
          <w:lang w:val="pt-PT"/>
        </w:rPr>
      </w:r>
    </w:p>
    <w:p>
      <w:pPr>
        <w:pStyle w:val="TextBody"/>
        <w:rPr/>
      </w:pPr>
      <w:r>
        <w:rPr>
          <w:color w:val="000000"/>
          <w:lang w:val="pt-PT"/>
        </w:rPr>
        <w:t>A Reforma não foi projetada para destruir as falsas igrejas Domingo-adoradoras e Trinitárias na Europa. Foi projetado para proteger as falsas doutrinas dos cultos de Sun que estavam em perigo de ser destruído pela imoralidade e excessos da perversão do sistema Católico romano. As condições que prevaleceram então estão estando agora mais repetidas,</w:t>
      </w:r>
      <w:r>
        <w:rPr>
          <w:lang w:val="pt-PT"/>
        </w:rPr>
        <w:t xml:space="preserve"> </w:t>
      </w:r>
      <w:r>
        <w:rPr>
          <w:color w:val="000000"/>
          <w:lang w:val="pt-PT"/>
        </w:rPr>
        <w:t>como todos nós vemos pelo litígio infinito contra as igrejas para o comportamento aberrante delas. As igrejas protestantes não corrigiram nada de importância à Reforma. Eles deram uma face mais respeitável simplesmente a um sistema antigo e pagão que estava em conflito com Cristianismo de Bíblia. O prelo tinha visto o aparecimento de uma Bíblia prontamente disponível barata que expôs o falso sistema para o que era. A alfabetização de Bíblia não pôde ser parada. Isso era experimentado e tinha falhado. Só poderia ser reduzido a velocidade. Teve que ser desencaminhado para a mesma sobrevivência delas. A menos que o falso sistema desse o aparecimento de reforma, estava condenado.</w:t>
      </w:r>
    </w:p>
    <w:p>
      <w:pPr>
        <w:pStyle w:val="TextBody"/>
        <w:rPr>
          <w:color w:val="000000"/>
          <w:lang w:val="pt-PT"/>
        </w:rPr>
      </w:pPr>
      <w:r>
        <w:rPr>
          <w:color w:val="000000"/>
          <w:lang w:val="pt-PT"/>
        </w:rPr>
      </w:r>
    </w:p>
    <w:p>
      <w:pPr>
        <w:pStyle w:val="TextBody"/>
        <w:rPr>
          <w:color w:val="000000"/>
          <w:lang w:val="pt-PT"/>
        </w:rPr>
      </w:pPr>
      <w:r>
        <w:rPr>
          <w:color w:val="000000"/>
          <w:lang w:val="pt-PT"/>
        </w:rPr>
        <w:t>Assim teve o que chegou a ser chamados a Reforma protestante. Os protestantes foram chamados assim das palavras A favor de teste que significa para a verdade do Testamento de Deus. Os Católicos romanos viraram isto para significar Protestando de Católico romano doutrina. Os protestantes não voltaram além do quarto século na procura delas para verdade. Como resultado, eles apoiaram os erros de Augustine de Hipopótamo e a estrutura Trinitária cedo. Eles perseguiram na realidade até mesmo mais severamente as Igrejas de Deus, se possível, que os Católicos romanos antes dele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Muitas denominações protestantes surgiram devido às aspirações de homens carnais. Baseado na estrutura de sociedades secretas, como Maçonaria de Rito escocesa, foram formadas igrejas como a Igreja de Jesus Cristo de Santos de Dias Posteriores. Eles foram chamados os mórmones por causa do culto delas do morto. Mormo era o deus antigo do morto entre os pagãos.  </w:t>
      </w:r>
    </w:p>
    <w:p>
      <w:pPr>
        <w:pStyle w:val="TextBody"/>
        <w:rPr>
          <w:color w:val="000000"/>
          <w:lang w:val="pt-PT"/>
        </w:rPr>
      </w:pPr>
      <w:r>
        <w:rPr>
          <w:color w:val="000000"/>
          <w:lang w:val="pt-PT"/>
        </w:rPr>
      </w:r>
    </w:p>
    <w:p>
      <w:pPr>
        <w:pStyle w:val="TextBody"/>
        <w:rPr>
          <w:color w:val="000000"/>
          <w:lang w:val="pt-PT"/>
        </w:rPr>
      </w:pPr>
      <w:r>
        <w:rPr>
          <w:color w:val="000000"/>
          <w:lang w:val="pt-PT"/>
        </w:rPr>
        <w:t>Os líderes delas também se ocuparam de falsa profecia e foram matados aparentemente por Pedreiros devido à exposição e uso dos ritos maçônicos e sistema para benefício como um sistema religioso competitivo. Estas pessoas também permaneceram Unitário mas a compreensão delas eram corruptas. Só está sendo corrigido agora em grande parte devido à exposição de CCG das doutrinas da Natureza de Deus.</w:t>
      </w:r>
    </w:p>
    <w:p>
      <w:pPr>
        <w:pStyle w:val="TextBody"/>
        <w:rPr>
          <w:color w:val="000000"/>
          <w:lang w:val="pt-PT"/>
        </w:rPr>
      </w:pPr>
      <w:r>
        <w:rPr>
          <w:color w:val="000000"/>
          <w:lang w:val="pt-PT"/>
        </w:rPr>
      </w:r>
    </w:p>
    <w:p>
      <w:pPr>
        <w:pStyle w:val="TextBody"/>
        <w:rPr>
          <w:color w:val="000000"/>
          <w:lang w:val="pt-PT"/>
        </w:rPr>
      </w:pPr>
      <w:r>
        <w:rPr>
          <w:color w:val="000000"/>
          <w:lang w:val="pt-PT"/>
        </w:rPr>
        <w:t>Agentes trinitários colocaram muitos dos erros que acharam o modo delas nas Igrejas de Deus. Muitos entrados pelas ações não inspiradas de pessoas avarentas e aberrantes que buscaram usar as Igrejas de Deus para os próprios fins delas.</w:t>
      </w:r>
    </w:p>
    <w:p>
      <w:pPr>
        <w:pStyle w:val="TextBody"/>
        <w:rPr>
          <w:color w:val="000000"/>
          <w:lang w:val="pt-PT"/>
        </w:rPr>
      </w:pPr>
      <w:r>
        <w:rPr>
          <w:color w:val="000000"/>
          <w:lang w:val="pt-PT"/>
        </w:rPr>
      </w:r>
    </w:p>
    <w:p>
      <w:pPr>
        <w:pStyle w:val="TextBody"/>
        <w:rPr/>
      </w:pPr>
      <w:r>
        <w:rPr>
          <w:color w:val="000000"/>
          <w:lang w:val="pt-PT"/>
        </w:rPr>
        <w:t xml:space="preserve">Em o que era a era de Sardis, havia um grande movimento que se antecipou o retorno do Messias no 19º século. Foi desencaminhado para desacreditar a mensagem de Bíblia clara do retorno do Messias e causar um senso de decepção e induzir as condições que veriam as pessoas desconsideram profecia de Bíblia como aberração. A Igreja de Deus que movimento foi influenciado por esses que chegaram a ser conhecidos como adventistas, do conceito do Advento do Messias. Várias falsas doutrinas também tinham originado do sistema protestante, como a teoria de Êxtase que sai de Inglaterra no 18º século (veja o papel </w:t>
      </w:r>
      <w:r>
        <w:rPr>
          <w:i/>
          <w:color w:val="000000"/>
          <w:lang w:val="pt-PT"/>
        </w:rPr>
        <w:t>O Milênio e a Êxtase (Não. 95)</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s demônios tinham induzido esta fase de forma que uma situação poderia ser alcançado como notável no Testamento Novo onde seria dito que: "Meu Deus demorou a vinda" dele. </w:t>
      </w:r>
    </w:p>
    <w:p>
      <w:pPr>
        <w:pStyle w:val="TextBody"/>
        <w:rPr>
          <w:color w:val="000000"/>
          <w:lang w:val="pt-PT"/>
        </w:rPr>
      </w:pPr>
      <w:r>
        <w:rPr>
          <w:color w:val="000000"/>
          <w:lang w:val="pt-PT"/>
        </w:rPr>
      </w:r>
    </w:p>
    <w:p>
      <w:pPr>
        <w:pStyle w:val="TextBody"/>
        <w:rPr/>
      </w:pPr>
      <w:r>
        <w:rPr>
          <w:color w:val="000000"/>
          <w:lang w:val="pt-PT"/>
        </w:rPr>
        <w:t>Estas pessoas tinham sido expostas às Igrejas de Deus que foi incluído de oficiais que eram os mordomos dos Mistérios de Deus. O fato do assunto é que o sistema de Sardis estava morto, e está morto e não tem e nunca teve um entendendo cheio de profecia de Bíblia. Aquela situação foi provocada porque eles nunca aderiram à verdade cheia e as doutrinas da Bíblia como ensinado debaixo das Leis de Deus. Eles adotaram o Calendário da Bíblia nunca completamente como segurado debaixo do sistema de Templo antigo.</w:t>
      </w:r>
      <w:r>
        <w:rPr>
          <w:lang w:val="pt-PT"/>
        </w:rPr>
        <w:t xml:space="preserve"> </w:t>
      </w:r>
      <w:r>
        <w:rPr>
          <w:color w:val="000000"/>
          <w:lang w:val="pt-PT"/>
        </w:rPr>
        <w:t xml:space="preserve">O resultado era que os adventistas não entenderam o sistema de Jubileu e o Calendário cheio. Eles só adquiriram até onde o Sábado sagrado. Até mesmo aquele passo pequeno dividiu o movimento em um grupo de domingo como também o empurrão de Sábado sagrado principal. Porém, eles eram Unitário e não chegaram a um acordo sobre a Natureza de Deus. Naquele grupo que tinha adotado as doutrinas de William Miller e os Brancos foi injetado uma doutrina séria adicional de demônios, isto é o de vegetarianismo. A falsa profetisa, Ellen G. Branco, então assumiu mais importância e as falsas profecias dela foram introduzidas repetidamente. Estes ensinos foram apontados cada vez mais à negação da verdadeira natureza do sistema milenário em Terra debaixo dos santos ressuscitados da Igreja. Aquela má direção era necessária porque as profecias de Bíblia mostraram que o sistema milenário não seria vegetariano. Pessoas comeriam carne em um sistemático e sancionou base.  </w:t>
      </w:r>
    </w:p>
    <w:p>
      <w:pPr>
        <w:pStyle w:val="TextBody"/>
        <w:rPr>
          <w:color w:val="000000"/>
          <w:lang w:val="pt-PT"/>
        </w:rPr>
      </w:pPr>
      <w:r>
        <w:rPr>
          <w:color w:val="000000"/>
          <w:lang w:val="pt-PT"/>
        </w:rPr>
      </w:r>
    </w:p>
    <w:p>
      <w:pPr>
        <w:pStyle w:val="TextBody"/>
        <w:rPr/>
      </w:pPr>
      <w:r>
        <w:rPr>
          <w:color w:val="000000"/>
          <w:lang w:val="pt-PT"/>
        </w:rPr>
        <w:t xml:space="preserve">Estes erros foram negociados com nos documentos </w:t>
      </w:r>
      <w:r>
        <w:rPr>
          <w:i/>
          <w:color w:val="000000"/>
          <w:lang w:val="pt-PT"/>
        </w:rPr>
        <w:t>O Julgamento de Pre-Advento (Não. 176)</w:t>
      </w:r>
      <w:r>
        <w:rPr>
          <w:color w:val="000000"/>
          <w:lang w:val="pt-PT"/>
        </w:rPr>
        <w:t xml:space="preserve"> e </w:t>
      </w:r>
      <w:r>
        <w:rPr>
          <w:i/>
          <w:color w:val="000000"/>
          <w:lang w:val="pt-PT"/>
        </w:rPr>
        <w:t>O Milênio e a Êxtase (Não. 95)</w:t>
      </w:r>
      <w:r>
        <w:rPr>
          <w:color w:val="000000"/>
          <w:lang w:val="pt-PT"/>
        </w:rPr>
        <w:t xml:space="preserve">.  </w:t>
      </w:r>
    </w:p>
    <w:p>
      <w:pPr>
        <w:pStyle w:val="TextBody"/>
        <w:rPr>
          <w:color w:val="000000"/>
          <w:lang w:val="pt-PT"/>
        </w:rPr>
      </w:pPr>
      <w:r>
        <w:rPr>
          <w:color w:val="000000"/>
          <w:lang w:val="pt-PT"/>
        </w:rPr>
      </w:r>
    </w:p>
    <w:p>
      <w:pPr>
        <w:pStyle w:val="TextBody"/>
        <w:rPr>
          <w:color w:val="000000"/>
          <w:lang w:val="pt-PT"/>
        </w:rPr>
      </w:pPr>
      <w:r>
        <w:rPr>
          <w:color w:val="000000"/>
          <w:lang w:val="pt-PT"/>
        </w:rPr>
        <w:t>Ellen G. Branco era se tornar os mais perigosos dos falsos profetas ou falsas profetisas, do sistema Sábado sagrado*-mantendo. Havia ser só um par de outros que rivalled o dela para erro e danifica às Igrejas de Deus e o sistema profético dentro da procuradoria dos Mistérios de Deus. Um destes era um homem nomeou Charles Taze Russell. Ele tinha sido exposto às Igrejas de Deus no 19º século e tinha visto o potencial do sistema doutrinal explicado a ele. Ele viu que o Sábado sagrado era uma interferência inconveniente no recrutamento e expansão da operação lucrativa que era na realidade o potencial do negócio de religião, particularmente no E.U.A.. Ele e alguns outros formaram a (antigamente o Sion) Bíblia de Atalaia e Sociedade de Áre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quela corporação possui o que se tornou o organisation conhecido como as Testemunhas do Jeová. Eles corromperam profecia de Bíblia e adaptaram isto ao sistema Domingo-adorador, embora eles adiram às doutrinas da Natureza de Deus derivadas das Igrejas de Deus no 19º século. Eles são até mesmo Unitário a este dia mas a compreensão delas de profecia é rachado assim sobre seja ridículo.  </w:t>
      </w:r>
    </w:p>
    <w:p>
      <w:pPr>
        <w:pStyle w:val="TextBody"/>
        <w:rPr>
          <w:color w:val="000000"/>
          <w:lang w:val="pt-PT"/>
        </w:rPr>
      </w:pPr>
      <w:r>
        <w:rPr>
          <w:color w:val="000000"/>
          <w:lang w:val="pt-PT"/>
        </w:rPr>
      </w:r>
    </w:p>
    <w:p>
      <w:pPr>
        <w:pStyle w:val="TextBody"/>
        <w:rPr/>
      </w:pPr>
      <w:r>
        <w:rPr>
          <w:color w:val="000000"/>
          <w:lang w:val="pt-PT"/>
        </w:rPr>
        <w:t>O próximo desenvolvimento nas Igrejas de Deus era feito necessário porque a Igreja de Deus não tinha sido completamente destruída por estes falsos profetas e os movimentos delas. As Igrejas de Deus estavam movendo continuamente à própria adoção do Calendário de Templo cheio debaixo da estrutura de Unitário. A próxima crise que seria experimentada veio debaixo de Herbert W.</w:t>
      </w:r>
      <w:r>
        <w:rPr>
          <w:lang w:val="pt-PT"/>
        </w:rPr>
        <w:t xml:space="preserve"> </w:t>
      </w:r>
      <w:r>
        <w:rPr>
          <w:color w:val="000000"/>
          <w:lang w:val="pt-PT"/>
        </w:rPr>
        <w:t xml:space="preserve">. Armstrong que adotou o Hillel judeu sistema e corrompeu essas igrejas da Igreja de Deus (Sétimo Dia) que estava mantendo o verdadeiro Calendário na realidade. O Sabbatarians em Europa Oriental que tinha sobrevivido o falecimento do Waldensians e a Reforma permaneceu mais intato até o Nazi Holocaust. Eles foram dizimados naquele momento. Deus não colocou nenhum outro fardo neles (veja Cox, Kohn, </w:t>
      </w:r>
      <w:r>
        <w:rPr>
          <w:i/>
          <w:color w:val="000000"/>
          <w:lang w:val="pt-PT"/>
        </w:rPr>
        <w:t>O Sabbatarians na Transilvânia</w:t>
      </w:r>
      <w:r>
        <w:rPr>
          <w:color w:val="000000"/>
          <w:lang w:val="pt-PT"/>
        </w:rPr>
        <w:t xml:space="preserve">, Publicação de CCG 1998).  </w:t>
      </w:r>
    </w:p>
    <w:p>
      <w:pPr>
        <w:pStyle w:val="TextBody"/>
        <w:rPr>
          <w:color w:val="000000"/>
          <w:lang w:val="pt-PT"/>
        </w:rPr>
      </w:pPr>
      <w:r>
        <w:rPr>
          <w:color w:val="000000"/>
          <w:lang w:val="pt-PT"/>
        </w:rPr>
      </w:r>
    </w:p>
    <w:p>
      <w:pPr>
        <w:pStyle w:val="TextBody"/>
        <w:rPr>
          <w:color w:val="000000"/>
          <w:lang w:val="pt-PT"/>
        </w:rPr>
      </w:pPr>
      <w:r>
        <w:rPr>
          <w:color w:val="000000"/>
          <w:lang w:val="pt-PT"/>
        </w:rPr>
        <w:t>Nós começaremos com o ano 1832 e olharemos para as visões denominadas de Joseph Smith e as falsas predições subseqüentes dele. Nós veremos que estas pessoas e o organisations delas nunca se desculpam para falsa profecia.</w:t>
      </w:r>
    </w:p>
    <w:p>
      <w:pPr>
        <w:pStyle w:val="TextBody"/>
        <w:rPr>
          <w:color w:val="000000"/>
          <w:lang w:val="pt-PT"/>
        </w:rPr>
      </w:pPr>
      <w:r>
        <w:rPr>
          <w:color w:val="000000"/>
          <w:lang w:val="pt-PT"/>
        </w:rPr>
      </w:r>
    </w:p>
    <w:p>
      <w:pPr>
        <w:pStyle w:val="Heading1"/>
        <w:spacing w:before="0" w:after="0"/>
        <w:rPr>
          <w:rFonts w:ascii="Times New Roman" w:hAnsi="Times New Roman" w:cs="Times New Roman"/>
          <w:lang w:val="pt-PT"/>
        </w:rPr>
      </w:pPr>
      <w:r>
        <w:rPr>
          <w:rFonts w:cs="Times New Roman" w:ascii="Times New Roman" w:hAnsi="Times New Roman"/>
          <w:kern w:val="0"/>
          <w:lang w:val="pt-PT"/>
        </w:rPr>
        <w:t>Joseph Smith</w:t>
      </w:r>
    </w:p>
    <w:p>
      <w:pPr>
        <w:pStyle w:val="Normal"/>
        <w:rPr>
          <w:b/>
          <w:b/>
          <w:bCs/>
          <w:lang w:val="pt-PT"/>
        </w:rPr>
      </w:pPr>
      <w:r>
        <w:rPr>
          <w:b/>
          <w:bCs/>
          <w:lang w:val="pt-PT"/>
        </w:rPr>
        <w:t xml:space="preserve">1832 </w:t>
      </w:r>
    </w:p>
    <w:p>
      <w:pPr>
        <w:pStyle w:val="TextBody"/>
        <w:rPr>
          <w:color w:val="000000"/>
          <w:lang w:val="pt-PT"/>
        </w:rPr>
      </w:pPr>
      <w:r>
        <w:rPr>
          <w:color w:val="000000"/>
          <w:lang w:val="pt-PT"/>
        </w:rPr>
        <w:t>Em 1832, Joseph Smith, o fundador do movimento mórmon, ouviu uma voz e interpretou isto como insinuando que se ele vivesse à idade de 85, o Jesus devolveria. Aquele ano seria o ano 1890. Infelizmente, antes do ano 1890, Smith tinha estado morto durante quase um meio século.</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833 </w:t>
      </w:r>
    </w:p>
    <w:p>
      <w:pPr>
        <w:pStyle w:val="TextBody"/>
        <w:rPr/>
      </w:pPr>
      <w:r>
        <w:rPr>
          <w:color w:val="000000"/>
          <w:lang w:val="pt-PT"/>
        </w:rPr>
        <w:t>No dia 5 de janeiro de 1833, o Smith predisse:</w:t>
      </w:r>
    </w:p>
    <w:p>
      <w:pPr>
        <w:pStyle w:val="QUOTES"/>
        <w:rPr>
          <w:lang w:val="pt-PT"/>
        </w:rPr>
      </w:pPr>
      <w:r>
        <w:rPr>
          <w:lang w:val="pt-PT"/>
        </w:rPr>
        <w:t xml:space="preserve"> </w:t>
      </w:r>
      <w:r>
        <w:rPr>
          <w:lang w:val="pt-PT"/>
        </w:rPr>
        <w:t>"pela autoridade de Jesus Cristo antes de que não muitos anos passarão fora... pestilência [doença epidêmica], granizo, escassez e terremoto varrerão o mau desta geração de fora a face da terra [o EUA], abrir e preparar o modo para o retorno das tribos perdidas de Israel do país de norte." (Ensinos do Profeta Joseph Smith, pp. 17 -18)</w:t>
      </w:r>
    </w:p>
    <w:p>
      <w:pPr>
        <w:pStyle w:val="TextBody"/>
        <w:rPr>
          <w:color w:val="000000"/>
          <w:lang w:val="pt-PT"/>
        </w:rPr>
      </w:pPr>
      <w:r>
        <w:rPr>
          <w:color w:val="000000"/>
          <w:lang w:val="pt-PT"/>
        </w:rPr>
      </w:r>
    </w:p>
    <w:p>
      <w:pPr>
        <w:pStyle w:val="TextBody"/>
        <w:rPr>
          <w:color w:val="000000"/>
          <w:lang w:val="pt-PT"/>
        </w:rPr>
      </w:pPr>
      <w:r>
        <w:rPr>
          <w:b/>
          <w:color w:val="000000"/>
          <w:lang w:val="pt-PT"/>
        </w:rPr>
        <w:t>1835</w:t>
      </w:r>
      <w:r>
        <w:rPr>
          <w:color w:val="000000"/>
          <w:lang w:val="pt-PT"/>
        </w:rPr>
        <w:t xml:space="preserve"> </w:t>
      </w:r>
    </w:p>
    <w:p>
      <w:pPr>
        <w:pStyle w:val="TextBody"/>
        <w:rPr>
          <w:color w:val="000000"/>
          <w:lang w:val="pt-PT"/>
        </w:rPr>
      </w:pPr>
      <w:r>
        <w:rPr>
          <w:color w:val="000000"/>
          <w:lang w:val="pt-PT"/>
        </w:rPr>
        <w:t xml:space="preserve">re Joseph Smith:  </w:t>
      </w:r>
    </w:p>
    <w:p>
      <w:pPr>
        <w:pStyle w:val="QUOTES"/>
        <w:rPr>
          <w:lang w:val="pt-PT"/>
        </w:rPr>
      </w:pPr>
      <w:r>
        <w:rPr>
          <w:lang w:val="pt-PT"/>
        </w:rPr>
        <w:t>"Presidente Smith declarou então que a reunião tinha sido chamada, porque Deus tinha comandado isto; e era feito conhecido para ele através de visão e pelo Espírito santo. . . . era o testamento de Deus que eles deveriam ser ordenados ao ministério e ter sido podar o vinhedo durante a última vez adiante, para a vinda do Deus que era perto. até mesmo cinqüenta seis anos deveriam arejar para cima a cena." (História da Igreja, vol. 2, página 182) (os mórmones)</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838 </w:t>
      </w:r>
    </w:p>
    <w:p>
      <w:pPr>
        <w:pStyle w:val="TextBody"/>
        <w:rPr/>
      </w:pPr>
      <w:r>
        <w:rPr>
          <w:color w:val="000000"/>
          <w:lang w:val="pt-PT"/>
        </w:rPr>
        <w:t>No dia 17 de abril, Joseph Smith disse:  "Verdadeiramente, assim saith o Deus: É sabedoria em meu criado David W. Patten que ele resolve para cima todo seu negócio assim que ele possa possivelmente, e faz uma disposição da mercadoria dele, que ele pode executar uma missão até mim primavera que vem, em companhia com outros, até mesmo doze se incluindo, testemunhar de meu nome e agüentar novidades contentes até o mundo. (Doutrina &amp; convenções 114:1) os mórmones (nota que David W. Patten morreu em outubro de 1838 e assim nunca foi em uma missão a primavera seguinte.)</w:t>
      </w:r>
    </w:p>
    <w:p>
      <w:pPr>
        <w:pStyle w:val="TextBody"/>
        <w:rPr>
          <w:color w:val="000000"/>
          <w:lang w:val="pt-PT"/>
        </w:rPr>
      </w:pPr>
      <w:r>
        <w:rPr>
          <w:color w:val="000000"/>
          <w:lang w:val="pt-PT"/>
        </w:rPr>
      </w:r>
    </w:p>
    <w:p>
      <w:pPr>
        <w:pStyle w:val="TextBody"/>
        <w:rPr>
          <w:color w:val="000000"/>
          <w:lang w:val="pt-PT"/>
        </w:rPr>
      </w:pPr>
      <w:r>
        <w:rPr>
          <w:color w:val="000000"/>
          <w:lang w:val="pt-PT"/>
        </w:rPr>
        <w:t>Esta declaração: "Verdadeiramente, assim saith o Deus" qualifica o Smith como um falso profeta deliberado debaixo das leis de Bíblia e identificações. Ele continuou nesta veia, como veremos nós.</w:t>
      </w:r>
    </w:p>
    <w:p>
      <w:pPr>
        <w:pStyle w:val="TextBody"/>
        <w:rPr>
          <w:color w:val="000000"/>
          <w:lang w:val="pt-PT"/>
        </w:rPr>
      </w:pPr>
      <w:r>
        <w:rPr>
          <w:color w:val="000000"/>
          <w:lang w:val="pt-PT"/>
        </w:rPr>
      </w:r>
    </w:p>
    <w:p>
      <w:pPr>
        <w:pStyle w:val="TextBody"/>
        <w:rPr>
          <w:color w:val="000000"/>
          <w:lang w:val="pt-PT"/>
        </w:rPr>
      </w:pPr>
      <w:r>
        <w:rPr>
          <w:color w:val="000000"/>
          <w:lang w:val="pt-PT"/>
        </w:rPr>
        <w:t>Nós achamos as falsas profecias de William Miller que vêm em exposição com esses de Joseph Smith agora.</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843 </w:t>
      </w:r>
    </w:p>
    <w:p>
      <w:pPr>
        <w:pStyle w:val="TextBody"/>
        <w:rPr>
          <w:color w:val="000000"/>
          <w:lang w:val="pt-PT"/>
        </w:rPr>
      </w:pPr>
      <w:r>
        <w:rPr>
          <w:color w:val="000000"/>
          <w:lang w:val="pt-PT"/>
        </w:rPr>
        <w:t>William Miller, fundador do movimento de Millerite, predisse aquele Jesus viria nesta data de 21 março 1843.</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No dia 18 1843 de maio, declarou Joseph Smith:  </w:t>
      </w:r>
    </w:p>
    <w:p>
      <w:pPr>
        <w:pStyle w:val="QUOTES"/>
        <w:rPr>
          <w:lang w:val="pt-PT"/>
        </w:rPr>
      </w:pPr>
      <w:r>
        <w:rPr>
          <w:lang w:val="pt-PT"/>
        </w:rPr>
        <w:t>"Eu profetizo no nome do Deus Deus de Israel, a menos que os Estados Unidos reparem as injustiças cometidas nos Santos no estado de Missouri e castigam os crimes cometidos pelos oficiais dela que em alguns anos o governo será totalmente subvertido e desperdiçará e não haverá tanto como um caco de louça [um pedaço quebrado de cerâmica] esquerda..." (ibidem., p. 302; ênfases somaram) (mórmones).</w:t>
      </w:r>
    </w:p>
    <w:p>
      <w:pPr>
        <w:pStyle w:val="TextBody"/>
        <w:rPr>
          <w:color w:val="000000"/>
          <w:lang w:val="pt-PT"/>
        </w:rPr>
      </w:pPr>
      <w:r>
        <w:rPr>
          <w:color w:val="000000"/>
          <w:lang w:val="pt-PT"/>
        </w:rPr>
      </w:r>
    </w:p>
    <w:p>
      <w:pPr>
        <w:pStyle w:val="Heading6"/>
        <w:rPr>
          <w:lang w:val="pt-PT"/>
        </w:rPr>
      </w:pPr>
      <w:r>
        <w:rPr>
          <w:lang w:val="pt-PT"/>
        </w:rPr>
        <w:t>Ellen G. White</w:t>
      </w:r>
    </w:p>
    <w:p>
      <w:pPr>
        <w:pStyle w:val="Normal"/>
        <w:rPr/>
      </w:pPr>
      <w:r>
        <w:rPr>
          <w:b/>
          <w:bCs/>
          <w:lang w:val="pt-PT"/>
        </w:rPr>
        <w:t>1850</w:t>
      </w:r>
      <w:r>
        <w:rPr>
          <w:lang w:val="pt-PT"/>
        </w:rPr>
        <w:t xml:space="preserve"> </w:t>
      </w:r>
    </w:p>
    <w:p>
      <w:pPr>
        <w:pStyle w:val="TextBody"/>
        <w:rPr>
          <w:color w:val="000000"/>
          <w:lang w:val="pt-PT"/>
        </w:rPr>
      </w:pPr>
      <w:r>
        <w:rPr>
          <w:color w:val="000000"/>
          <w:lang w:val="pt-PT"/>
        </w:rPr>
        <w:t xml:space="preserve">Ellen G. White fez uma predição no dia 27 1850 de junho que só alguns meses permaneceram antes do fim. Ela escreveu:  </w:t>
      </w:r>
    </w:p>
    <w:p>
      <w:pPr>
        <w:pStyle w:val="QUOTES"/>
        <w:rPr>
          <w:lang w:val="pt-PT"/>
        </w:rPr>
      </w:pPr>
      <w:r>
        <w:rPr>
          <w:lang w:val="pt-PT"/>
        </w:rPr>
        <w:t>"Meu anjo acompanhante disse, 'Time é quase acabado. Se prepare, se prepare, se prepare.' ...agora tempo é quase acabado...e o que nós fomos anos aprendendo, eles terão que aprender em alguns mese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1856 ou posterior: </w:t>
      </w:r>
    </w:p>
    <w:p>
      <w:pPr>
        <w:pStyle w:val="TextBody"/>
        <w:rPr>
          <w:color w:val="000000"/>
          <w:lang w:val="pt-PT"/>
        </w:rPr>
      </w:pPr>
      <w:r>
        <w:rPr>
          <w:color w:val="000000"/>
          <w:lang w:val="pt-PT"/>
        </w:rPr>
        <w:t xml:space="preserve">À última predição de Ellen White, disse ela que para ela foi mostrada em uma visão o destino de crentes que compareceram à 1856 conferência de SDA. Ela escreveu "eu fui mostrado o presente de companhia à Conferência. Dito o anjo: </w:t>
      </w:r>
    </w:p>
    <w:p>
      <w:pPr>
        <w:pStyle w:val="QUOTES"/>
        <w:rPr>
          <w:lang w:val="pt-PT"/>
        </w:rPr>
      </w:pPr>
      <w:r>
        <w:rPr>
          <w:lang w:val="pt-PT"/>
        </w:rPr>
        <w:t>'Alguma comida para lombrigas, alguns assuntos das sete últimas pestilências, alguns estarão vivos e permanecerão na terra a ser traduzida à vinda de Jesu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ssim ela profetizou que alguns dos participantes presentes morreriam de doenças normais; alguns morreriam de pestilências aos Últimos Dias; e outros ainda estariam vivos quando o Jesus veio.  </w:t>
      </w:r>
    </w:p>
    <w:p>
      <w:pPr>
        <w:pStyle w:val="QUOTES"/>
        <w:rPr>
          <w:lang w:val="pt-PT"/>
        </w:rPr>
      </w:pPr>
      <w:r>
        <w:rPr>
          <w:lang w:val="pt-PT"/>
        </w:rPr>
        <w:t>"Antes dos cedo 1900s tinham falecido tudo esses que compareceram à conferência, enquanto deixando a Igreja com o dilema de tentar entender como explicar tal um fracasso profético proeminente for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falsa profecia delas foi apontada a consolidar aberrante e doutrinas de anti-bíblia ainda usando as pessoas que estavam tentando para seguir Deus dentro do que eles perceberam como agrupamentos legítimos desses genuinamente intituladas para conferir o batismo dos seguidores de Jesus Cristo. Parece isso nesta base eles puderam empurrar qualquer doutrina estranha e aberrante sobre o crente. </w:t>
      </w:r>
    </w:p>
    <w:p>
      <w:pPr>
        <w:pStyle w:val="TextBody"/>
        <w:rPr>
          <w:color w:val="000000"/>
          <w:lang w:val="pt-PT"/>
        </w:rPr>
      </w:pPr>
      <w:r>
        <w:rPr>
          <w:color w:val="000000"/>
          <w:lang w:val="pt-PT"/>
        </w:rPr>
      </w:r>
    </w:p>
    <w:p>
      <w:pPr>
        <w:pStyle w:val="TextBody"/>
        <w:rPr>
          <w:color w:val="000000"/>
          <w:lang w:val="pt-PT"/>
        </w:rPr>
      </w:pPr>
      <w:r>
        <w:rPr>
          <w:color w:val="000000"/>
          <w:lang w:val="pt-PT"/>
        </w:rPr>
        <w:t>Nós viraremos agora às Testemunhas do Jeová (JWs) para examinar as falsas profecias repetidas delas.</w:t>
      </w:r>
    </w:p>
    <w:p>
      <w:pPr>
        <w:pStyle w:val="TextBody"/>
        <w:rPr>
          <w:color w:val="000000"/>
          <w:lang w:val="pt-PT"/>
        </w:rPr>
      </w:pPr>
      <w:r>
        <w:rPr>
          <w:color w:val="000000"/>
          <w:lang w:val="pt-PT"/>
        </w:rPr>
      </w:r>
    </w:p>
    <w:p>
      <w:pPr>
        <w:pStyle w:val="Normal"/>
        <w:rPr>
          <w:b/>
          <w:b/>
          <w:color w:val="000000"/>
          <w:lang w:val="pt-PT"/>
        </w:rPr>
      </w:pPr>
      <w:r>
        <w:rPr>
          <w:b/>
          <w:color w:val="000000"/>
          <w:lang w:val="pt-PT"/>
        </w:rPr>
        <w:t>Charles Taze Russell e as Testemunhas de Jeová</w:t>
      </w:r>
    </w:p>
    <w:p>
      <w:pPr>
        <w:pStyle w:val="Normal"/>
        <w:rPr>
          <w:color w:val="000000"/>
          <w:lang w:val="pt-PT"/>
        </w:rPr>
      </w:pPr>
      <w:r>
        <w:rPr>
          <w:color w:val="000000"/>
          <w:lang w:val="pt-PT"/>
        </w:rPr>
        <w:t>Muito poucos organisations têm como muitas falsas profecias e ainda reivindicam a aderência de uma audiência crédula de congregações inquestionáveis. Ao JWs foram correspondidos apenas pelos adventistas e o aparecimento posterior da Igreja de Rádio de Deus e Igreja Mundial subseqüente de Deus. A falsa profecia ativa começou com uma declaração do Advento de Cristo na forma de um noivo. Os estados de Bíblia bastante claramente que todo olho o verá mas algumas pessoas acreditarão qualquer coisa aparentemente.</w:t>
      </w:r>
    </w:p>
    <w:p>
      <w:pPr>
        <w:pStyle w:val="Normal"/>
        <w:rPr>
          <w:color w:val="000000"/>
          <w:lang w:val="pt-PT"/>
        </w:rPr>
      </w:pPr>
      <w:r>
        <w:rPr>
          <w:color w:val="000000"/>
          <w:lang w:val="pt-PT"/>
        </w:rPr>
      </w:r>
    </w:p>
    <w:p>
      <w:pPr>
        <w:pStyle w:val="TextBody"/>
        <w:rPr>
          <w:b/>
          <w:b/>
          <w:color w:val="000000"/>
          <w:lang w:val="pt-PT"/>
        </w:rPr>
      </w:pPr>
      <w:r>
        <w:rPr>
          <w:b/>
          <w:color w:val="000000"/>
          <w:lang w:val="pt-PT"/>
        </w:rPr>
        <w:t>1879</w:t>
      </w:r>
    </w:p>
    <w:p>
      <w:pPr>
        <w:pStyle w:val="TextBody"/>
        <w:rPr>
          <w:color w:val="000000"/>
          <w:lang w:val="pt-PT"/>
        </w:rPr>
      </w:pPr>
      <w:r>
        <w:rPr>
          <w:color w:val="000000"/>
          <w:lang w:val="pt-PT"/>
        </w:rPr>
        <w:t xml:space="preserve"> </w:t>
      </w:r>
      <w:r>
        <w:rPr>
          <w:color w:val="000000"/>
          <w:lang w:val="pt-PT"/>
        </w:rPr>
        <w:t xml:space="preserve">O JWs reivindicou por este ano que:  </w:t>
      </w:r>
    </w:p>
    <w:p>
      <w:pPr>
        <w:pStyle w:val="QUOTES"/>
        <w:rPr>
          <w:lang w:val="pt-PT"/>
        </w:rPr>
      </w:pPr>
      <w:r>
        <w:rPr>
          <w:lang w:val="pt-PT"/>
        </w:rPr>
        <w:t>"Cristo entrou no caráter de um Noivo. no começo da "colheita de Evangelho (Atalaia, oct. 1879, p.4)</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880 </w:t>
      </w:r>
    </w:p>
    <w:p>
      <w:pPr>
        <w:pStyle w:val="TextBody"/>
        <w:rPr/>
      </w:pPr>
      <w:r>
        <w:rPr>
          <w:color w:val="000000"/>
          <w:lang w:val="pt-PT"/>
        </w:rPr>
        <w:t>Entre 1880 eles disseram:</w:t>
      </w:r>
    </w:p>
    <w:p>
      <w:pPr>
        <w:pStyle w:val="QUOTES"/>
        <w:rPr>
          <w:lang w:val="pt-PT"/>
        </w:rPr>
      </w:pPr>
      <w:r>
        <w:rPr>
          <w:lang w:val="pt-PT"/>
        </w:rPr>
        <w:t xml:space="preserve"> </w:t>
      </w:r>
      <w:r>
        <w:rPr>
          <w:lang w:val="pt-PT"/>
        </w:rPr>
        <w:t xml:space="preserve">"Nós não precisamos aqui repete as evidências que o "sétimo trunfo" começou seu A.D sonoro., 1840 e continuará até o fim do tempo de dificuldade e o fim de "As vezes do Gentiles", A.D., 1914 e que é que a dificuldade deste "Grande dia" que está simbolicamente aqui chamou a voz do Arcanjo quando ele começa a libertação de Israel carnal. "Naquele momento deva o Michael posto para cima, o grande príncipe (Arcanjo) que standeth para as crianças das pessoas de thy e nunca haverá um tempo de dificuldade como era desde então havia uma nação." Dan. xii. 1. Nem vai nós aqui, novamente apresenta a prova de Bíblia conclusiva que nosso Deus veio para a Noiva dele em 1874, e tem um trabalho não visto como Ceifeiro dos primeiro-fruta desta Idade de Evangelho. (O Atalaia de Sion, novembro, 1880, p. 1) </w:t>
      </w:r>
    </w:p>
    <w:p>
      <w:pPr>
        <w:pStyle w:val="TextBody"/>
        <w:rPr>
          <w:color w:val="000000"/>
          <w:lang w:val="pt-PT"/>
        </w:rPr>
      </w:pPr>
      <w:r>
        <w:rPr>
          <w:color w:val="000000"/>
          <w:lang w:val="pt-PT"/>
        </w:rPr>
      </w:r>
    </w:p>
    <w:p>
      <w:pPr>
        <w:pStyle w:val="TextBody"/>
        <w:rPr>
          <w:color w:val="000000"/>
          <w:lang w:val="pt-PT"/>
        </w:rPr>
      </w:pPr>
      <w:r>
        <w:rPr>
          <w:color w:val="000000"/>
          <w:lang w:val="pt-PT"/>
        </w:rPr>
        <w:t>O misidentification do fim dos Time do Gentiles estava baseado no engano da cronometragem da batalha de Carchemish em 605 BCE e sua aplicação na determinação deste tempo.</w:t>
      </w:r>
    </w:p>
    <w:p>
      <w:pPr>
        <w:pStyle w:val="TextBody"/>
        <w:rPr>
          <w:color w:val="000000"/>
          <w:lang w:val="pt-PT"/>
        </w:rPr>
      </w:pPr>
      <w:r>
        <w:rPr>
          <w:color w:val="000000"/>
          <w:lang w:val="pt-PT"/>
        </w:rPr>
      </w:r>
    </w:p>
    <w:p>
      <w:pPr>
        <w:pStyle w:val="TextBody"/>
        <w:rPr/>
      </w:pPr>
      <w:r>
        <w:rPr>
          <w:color w:val="000000"/>
          <w:lang w:val="pt-PT"/>
        </w:rPr>
        <w:t xml:space="preserve"> </w:t>
      </w:r>
      <w:r>
        <w:rPr>
          <w:color w:val="000000"/>
          <w:lang w:val="pt-PT"/>
        </w:rPr>
        <w:t xml:space="preserve">O JWs localizou de novo a batalha a 607 BCE em publicações posteriores justificar este erro e falsa profecia. Eles não entenderam que o tempo era controlado por uma profecia de Bíblia proferida por Deus pelo profeta Ezekiel. Isso era o que é termed a Profecia do Quebrado de Faraó Braços e controla as datas de 605 BCE para 1916, e não 1914 como declararam eles. A profecia continuou durante outros oitenta anos em dois braços de quarenta anos. Este erro também era emergir nas falsas profecias de Herbert W. Armstrong relativo à elevação de Egito e a Crise de Suez de 1953-1956 (veja o papel </w:t>
      </w:r>
      <w:r>
        <w:rPr>
          <w:i/>
          <w:color w:val="000000"/>
          <w:lang w:val="pt-PT"/>
        </w:rPr>
        <w:t>A Queda de Egito (Não. 36): A Profecia do Quebrado de Faraó Braços</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886 </w:t>
      </w:r>
    </w:p>
    <w:p>
      <w:pPr>
        <w:pStyle w:val="TextBody"/>
        <w:rPr>
          <w:color w:val="000000"/>
          <w:lang w:val="pt-PT"/>
        </w:rPr>
      </w:pPr>
      <w:r>
        <w:rPr>
          <w:color w:val="000000"/>
          <w:lang w:val="pt-PT"/>
        </w:rPr>
        <w:t>entre 1886 o JWs foram passados a limpo com este erro e não foram amedrontados. Entre 1886 e 1914 formou a base do recrutamento delas e era continuar como uma ferramenta durante muitas décadas virem atrás daquele fracasso.</w:t>
      </w:r>
    </w:p>
    <w:p>
      <w:pPr>
        <w:pStyle w:val="QUOTES"/>
        <w:rPr>
          <w:lang w:val="pt-PT"/>
        </w:rPr>
      </w:pPr>
      <w:r>
        <w:rPr>
          <w:lang w:val="pt-PT"/>
        </w:rPr>
        <w:t xml:space="preserve"> </w:t>
      </w:r>
      <w:r>
        <w:rPr>
          <w:lang w:val="pt-PT"/>
        </w:rPr>
        <w:t>"A perspectiva à abertura do Ano novo tem alguns características muito encorajadoras. As evidências externas são que o marshalling dos anfitriões para a batalha do grande dia de Almighty de Deus, é em desenvolvimento enquanto o escaramuçando estiver começando. … O tempo é vindo para Messias levar o domínio de terra e subverter os opressores e corrutores da terra, (Rotação. 19:15 e 11:17, 18) preparatório ao estabelecimento de paz perpétua na única fundação firme de retidão e verdade." (O Atalaia de Sion, 1886 de janeiro; Atalaia Reimprime eu, p. 817)</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887 </w:t>
      </w:r>
    </w:p>
    <w:p>
      <w:pPr>
        <w:pStyle w:val="QUOTES"/>
        <w:rPr/>
      </w:pPr>
      <w:r>
        <w:rPr>
          <w:lang w:val="pt-PT"/>
        </w:rPr>
        <w:t>'O Fim De Este Mundo; isso é o fim do evangelho e o começo da idade milenária está mais próximo que a maioria dos homens suponha; realmente nós já entramos nunca no período de transição que é ser um tempo de dificuldade como era desde então havia uma nação Dan. 12:3." (N.H. o Barbour e C.T. Russell, Três Mundos e a Colheita de Este Mundo, p. 17)</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888 </w:t>
      </w:r>
    </w:p>
    <w:p>
      <w:pPr>
        <w:pStyle w:val="QUOTES"/>
        <w:rPr>
          <w:lang w:val="pt-PT"/>
        </w:rPr>
      </w:pPr>
      <w:r>
        <w:rPr>
          <w:lang w:val="pt-PT"/>
        </w:rPr>
        <w:t>"Neste capítulo nós apresentamos a evidência de Bíblia que prova que o fim cheio das vezes do gentiles, i.e., o fim cheio do arrendamento delas de domínio, será alcançado em A.D. 1914; e que a data será o limite mais distante da regra de homens imperfeitos. E é observou, que se isto é mostrado para ser um fato firmemente estabelecido pelos Bíblia, provará; Primeiramente, que àquela data o Reino de Deus para o qual nosso Deus nos ensinou a rezar, enquanto dizendo, Reino de Thy vindo, obterá controle cheio, universal, e que será montado então, ou firmemente estabelecido, na terra, nos ruínas de instituições presentes. “((Estudos nos Bíblia, vol. 2), "o Time É à mão", 1888, p. 76 77)</w:t>
      </w:r>
    </w:p>
    <w:p>
      <w:pPr>
        <w:pStyle w:val="TextBody"/>
        <w:rPr>
          <w:color w:val="000000"/>
          <w:lang w:val="pt-PT"/>
        </w:rPr>
      </w:pPr>
      <w:r>
        <w:rPr>
          <w:color w:val="000000"/>
          <w:lang w:val="pt-PT"/>
        </w:rPr>
      </w:r>
    </w:p>
    <w:p>
      <w:pPr>
        <w:pStyle w:val="Normal"/>
        <w:rPr>
          <w:color w:val="000000"/>
          <w:lang w:val="pt-PT"/>
        </w:rPr>
      </w:pPr>
      <w:r>
        <w:rPr>
          <w:b/>
          <w:color w:val="000000"/>
          <w:lang w:val="pt-PT"/>
        </w:rPr>
        <w:t>1889</w:t>
      </w:r>
    </w:p>
    <w:p>
      <w:pPr>
        <w:pStyle w:val="QUOTES"/>
        <w:rPr/>
      </w:pPr>
      <w:r>
        <w:rPr>
          <w:lang w:val="pt-PT"/>
        </w:rPr>
        <w:t xml:space="preserve"> “</w:t>
      </w:r>
      <w:r>
        <w:rPr>
          <w:lang w:val="pt-PT"/>
        </w:rPr>
        <w:t xml:space="preserve">Não sejam surpreendidos, então, quando em capítulos subseqüentes nós apresentamos provas que a colocação para cima do Reino de Deus já é começado, que é pontudo fora em profecia como devido a comece o exercício de poder em A.D. 1878, e que o 'batalha do grande dia de Almighty de Deus (Rotação. 16:14) que terminará em A.D. 1914 com a subversão completa do rulership de presente de terra, já é começado. O ajuntamento dos exércitos é claramente visível do ponto de vista da palavra de Deus." (Estudos nos Bíblia, vol. 2, "O Time É à mão", 1889 Ed., p. 101. A 1915 edição destes textos mudou "A.D. 1914" ler "UM.D. 1915") </w:t>
      </w:r>
    </w:p>
    <w:p>
      <w:pPr>
        <w:pStyle w:val="TextBody"/>
        <w:rPr>
          <w:color w:val="000000"/>
          <w:lang w:val="pt-PT"/>
        </w:rPr>
      </w:pPr>
      <w:r>
        <w:rPr>
          <w:color w:val="000000"/>
          <w:lang w:val="pt-PT"/>
        </w:rPr>
      </w:r>
    </w:p>
    <w:p>
      <w:pPr>
        <w:pStyle w:val="TextBody"/>
        <w:rPr>
          <w:color w:val="000000"/>
          <w:lang w:val="pt-PT"/>
        </w:rPr>
      </w:pPr>
      <w:r>
        <w:rPr>
          <w:color w:val="000000"/>
          <w:lang w:val="pt-PT"/>
        </w:rPr>
        <w:t>O JWs seja ignorar o trabalho são de Bispo Ussher e a reconstrução da Cronologia de Bíblia como avança nas primeiras edições do KJV que colocou a criação de Adão em 4004 BCE e ao invés eles colocaram uma data na que terminou 1873. A base desta falsa reivindicação não está avançada. Eles eram dizer:</w:t>
      </w:r>
    </w:p>
    <w:p>
      <w:pPr>
        <w:pStyle w:val="QUOTES"/>
        <w:rPr>
          <w:lang w:val="pt-PT"/>
        </w:rPr>
      </w:pPr>
      <w:r>
        <w:rPr>
          <w:lang w:val="pt-PT"/>
        </w:rPr>
        <w:t xml:space="preserve"> </w:t>
      </w:r>
      <w:r>
        <w:rPr>
          <w:lang w:val="pt-PT"/>
        </w:rPr>
        <w:t xml:space="preserve">"Aqui nós fornecemos a evidência que da criação de Adão para (mas não incluindo) A.D. 1873 eram seis mil anos. E entretanto a Bíblia não contém nenhuma declaração direta que o sétimo mil será a época do reinado de Cristo, o grande Dia de Sábado sagrado de restituição para o mundo, contudo a tradição venerável não está sem uma fundação razoável." (C. T. o Russell, Estuda nos Bíblia, Vol. 2, p. 39. 1889) </w:t>
      </w:r>
    </w:p>
    <w:p>
      <w:pPr>
        <w:pStyle w:val="TextBody"/>
        <w:rPr>
          <w:color w:val="000000"/>
          <w:lang w:val="pt-PT"/>
        </w:rPr>
      </w:pPr>
      <w:r>
        <w:rPr>
          <w:color w:val="000000"/>
          <w:lang w:val="pt-PT"/>
        </w:rPr>
      </w:r>
    </w:p>
    <w:p>
      <w:pPr>
        <w:pStyle w:val="TextBody"/>
        <w:rPr/>
      </w:pPr>
      <w:r>
        <w:rPr>
          <w:color w:val="000000"/>
          <w:lang w:val="pt-PT"/>
        </w:rPr>
        <w:t xml:space="preserve">O cálculo do Calendário de Deus não é tudo aquilo difícil. Todas as pistas permanecem na Bíblia. O sistema inteiro está baseado no Jubileu de cinqüenta anos. Aquela sucessão simplesmente é reconstruída de várias referências. CCG fez esta restauração e o detalhe é esboçado no trabalho </w:t>
      </w:r>
      <w:r>
        <w:rPr>
          <w:i/>
          <w:color w:val="000000"/>
          <w:lang w:val="pt-PT"/>
        </w:rPr>
        <w:t>que Lê a Lei com Ezra e Nehemiah (Não. 250)</w:t>
      </w:r>
      <w:r>
        <w:rPr>
          <w:color w:val="000000"/>
          <w:lang w:val="pt-PT"/>
        </w:rPr>
        <w:t>. A cronometragem dos seis mil anos da regra de Satanás desta Terra tem que começar da Terra maldita e isso não poderia ter acontecido qualquer mais cedo que o primeiro ano do primeiro Jubileu depois do julgamento de Adão que não poderia ter acontecido até que ele era trinta anos de idade (i.e. no ano 3974/3 durante o ano de Jubileu e o ano 3973/2 para o começo da regra de Satanás). Os seis mil anos não poderiam ter terminado então antes do 120º Jubileu dentro 2027.</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stes fatos de Bíblia simples teriam feito as predições de Russell e os outros falsos profetas impossível. O real problema era que eles tinham dispensado com as Leis de Deus e não os entenderam. Porque eles eram antinomians e tinham abandonado as Ordens de Deus, e especialmente a Quarta Ordem relativo ao Sábado sagrado, eles assumiram incorretamente Deus não manteve às próprias Leis dele e Calendário. Os erros delas assim originados de deste unconverted se aproximam. Em maior ou menos grau, este era acontecer com os outros até o sistema de Armstrong e em para o dia presente. Baseado na cronologia de Bíblia, o Milênio não pode começar à data mais cedo até 2028. O Cristo pode vir bem mais cedo que aquela data, mas o Jubileu ainda estará em 2027 e toda a preparação teria que ser feito por aquela data. A sucessão é negociada com no Horário de </w:t>
      </w:r>
      <w:r>
        <w:rPr>
          <w:i/>
          <w:color w:val="000000"/>
          <w:lang w:val="pt-PT"/>
        </w:rPr>
        <w:t>Esboço de papel da Idade (Não. 272)</w:t>
      </w:r>
      <w:r>
        <w:rPr>
          <w:color w:val="000000"/>
          <w:lang w:val="pt-PT"/>
        </w:rPr>
        <w:t>.</w:t>
      </w:r>
    </w:p>
    <w:p>
      <w:pPr>
        <w:pStyle w:val="TextBody"/>
        <w:rPr>
          <w:color w:val="000000"/>
          <w:lang w:val="pt-PT"/>
        </w:rPr>
      </w:pPr>
      <w:r>
        <w:rPr>
          <w:color w:val="000000"/>
          <w:lang w:val="pt-PT"/>
        </w:rPr>
      </w:r>
    </w:p>
    <w:p>
      <w:pPr>
        <w:pStyle w:val="QUOTES"/>
        <w:rPr>
          <w:lang w:val="pt-PT"/>
        </w:rPr>
      </w:pPr>
      <w:r>
        <w:rPr>
          <w:lang w:val="pt-PT"/>
        </w:rPr>
        <w:t xml:space="preserve">"Se, então, o sétimo período de mil-ano da história de terra é especialmente uma época notada como o período do reinado de Cristo, nós devemos mostrando que começou em 1873, está provando que nós já estamos nisto." (Estudos nos Bíblia, vol. 2, p. 40. 1889) </w:t>
      </w:r>
    </w:p>
    <w:p>
      <w:pPr>
        <w:pStyle w:val="TextBody"/>
        <w:rPr/>
      </w:pPr>
      <w:r>
        <w:rPr>
          <w:color w:val="000000"/>
          <w:lang w:val="pt-PT"/>
        </w:rPr>
        <w:t>Assim se tornou doutrina de JW na que o Milênio já tinha acontecido 1873. Ainda eles eram posteriores para reivindicar aquele Cristo não venha até 1914. Esta é uma perversão completa da cronologia e profecia do Livro de Revelação. Ainda, aparentemente nenhum dos seguidores crédulos delas tanto como batido uma pálpebra. Eles parecem ter engolido camelos e baulked regularmente a mosquitos. Russell foi em imperturbável.</w:t>
      </w:r>
    </w:p>
    <w:p>
      <w:pPr>
        <w:pStyle w:val="TextBody"/>
        <w:rPr>
          <w:color w:val="000000"/>
          <w:lang w:val="pt-PT"/>
        </w:rPr>
      </w:pPr>
      <w:r>
        <w:rPr>
          <w:color w:val="000000"/>
          <w:lang w:val="pt-PT"/>
        </w:rPr>
      </w:r>
    </w:p>
    <w:p>
      <w:pPr>
        <w:pStyle w:val="QUOTES"/>
        <w:rPr>
          <w:lang w:val="pt-PT"/>
        </w:rPr>
      </w:pPr>
      <w:r>
        <w:rPr>
          <w:lang w:val="pt-PT"/>
        </w:rPr>
        <w:t xml:space="preserve">"Na vinda 26 anos, todos os governos de presente serão subvertidos e serão dissolvidos." (Estudos nos Bíblia, vol. 2, p. 98-99 1889) </w:t>
      </w:r>
    </w:p>
    <w:p>
      <w:pPr>
        <w:pStyle w:val="QUOTES"/>
        <w:rPr>
          <w:lang w:val="pt-PT"/>
        </w:rPr>
      </w:pPr>
      <w:r>
        <w:rPr>
          <w:lang w:val="pt-PT"/>
        </w:rPr>
      </w:r>
    </w:p>
    <w:p>
      <w:pPr>
        <w:pStyle w:val="QUOTES"/>
        <w:rPr>
          <w:lang w:val="pt-PT"/>
        </w:rPr>
      </w:pPr>
      <w:r>
        <w:rPr>
          <w:lang w:val="pt-PT"/>
        </w:rPr>
        <w:t xml:space="preserve">"Neste capítulo nós apresentamos a evidência de Bíblia que indica que seis mil anos da criação de Adão estavam completos com A.D. 1872; e conseqüentemente que, desde A.D. são entrados em 1872 cronologicamente no sétimo mil ou o Milênio." (Estudos nos Bíblia, vol. 2, p. 33 1889) </w:t>
      </w:r>
    </w:p>
    <w:p>
      <w:pPr>
        <w:pStyle w:val="QUOTES"/>
        <w:rPr>
          <w:lang w:val="pt-PT"/>
        </w:rPr>
      </w:pPr>
      <w:r>
        <w:rPr>
          <w:lang w:val="pt-PT"/>
        </w:rPr>
      </w:r>
    </w:p>
    <w:p>
      <w:pPr>
        <w:pStyle w:val="QUOTES"/>
        <w:rPr>
          <w:lang w:val="pt-PT"/>
        </w:rPr>
      </w:pPr>
      <w:r>
        <w:rPr>
          <w:lang w:val="pt-PT"/>
        </w:rPr>
        <w:t>"Se lembre que a Colheita judia de quarenta anos terminou outubro A.D. 69 e foi seguido pela subversão completa daquela nação; e que igualmente os quarenta anos do Evangelho envelhecem que colheita terminará outubro, 1914, e que igualmente a subversão de 'Cristandade,' denominado, deve ser esperado que siga imediatamente." (Estudos nos Bíblia, vol. 2, p. 245)</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891 </w:t>
      </w:r>
    </w:p>
    <w:p>
      <w:pPr>
        <w:pStyle w:val="QUOTES"/>
        <w:rPr/>
      </w:pPr>
      <w:r>
        <w:rPr>
          <w:lang w:val="pt-PT"/>
        </w:rPr>
        <w:t>Se lembram o Smith dos mórmones tinha feito uma profecia que termina antes ou por 1891. Nós regressamos àquela profecia. No dia 14 1835 de fevereiro, Joseph Smith, o fundador do LDS ou Igreja de mórmon, compareceu a uma reunião de líderes de igreja. Ele é informado para ter declarado que a reunião tinha sido chamada porque Deus tinha comandado isto. Ele anunciou aquele Jesus devolveria dentro de 56 anos--i.e. antes de 15 fevereiro. 1891 (História da Igreja 2:182)</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894 </w:t>
      </w:r>
    </w:p>
    <w:p>
      <w:pPr>
        <w:pStyle w:val="QUOTES"/>
        <w:rPr>
          <w:lang w:val="pt-PT"/>
        </w:rPr>
      </w:pPr>
      <w:r>
        <w:rPr>
          <w:lang w:val="pt-PT"/>
        </w:rPr>
        <w:t>"Dezessete anos atrás pessoas disseram, relativo às características de tempo apresentadas em Dawn Milenário, Eles parecem razoáveis em muitos aspectos, mas seguramente nenhuma tal mudança radical poderia acontecer agora entre e o fim de 1914: se você tivesse provado que eles ocorreriam em um século ou dois, pareceria muito mais provável. Que mudanças aconteceram desde então e que velocidade é ganha diário? 'O velho está passando depressa e o novo está entrando.' Agora, devido a recentes dificuldades de trabalho e anarquia ameaçada, nossos leitores estão escrevendo para saber se puder não haver um engano na 1914 data. Eles dizem que eles não vêem como condições presentes podem oferecer tão longo debaixo da tensão. Nós não vemos nenhuma razão por mudar o figura-nem pôde nós os mudamos se nós formos. Eles são, nós acreditamos, as datas de Deus, não nosso. Mas tem em mente que o fim de 1914 não é a data para o começo, mas para o fim do tempo de dificuldade." (O Atalaia de Sion, pode "Ser demorado até as 1914?" C. T. Russell, 15 de julho de 1894; também em Reimpressões de Atalaia, l894, p. 1677)</w:t>
      </w:r>
    </w:p>
    <w:p>
      <w:pPr>
        <w:pStyle w:val="TextBody"/>
        <w:rPr>
          <w:color w:val="000000"/>
          <w:lang w:val="pt-PT"/>
        </w:rPr>
      </w:pPr>
      <w:r>
        <w:rPr>
          <w:color w:val="000000"/>
          <w:lang w:val="pt-PT"/>
        </w:rPr>
      </w:r>
    </w:p>
    <w:p>
      <w:pPr>
        <w:pStyle w:val="TextBody"/>
        <w:rPr>
          <w:color w:val="000000"/>
          <w:lang w:val="pt-PT"/>
        </w:rPr>
      </w:pPr>
      <w:r>
        <w:rPr>
          <w:color w:val="000000"/>
          <w:lang w:val="pt-PT"/>
        </w:rPr>
        <w:t>Qualquer estudante de WWI entenderá que 1914 eram mas o começo de dificuldades. Não era até as 1916 que a verdadeira e cheia medida de carnagem foi alcançada na Frente Ocidental, e os russo não alcançaram vôo cheio na guerra até 1917. Depois da Revolução de outubro lá a guerra no leste terminado para a Rússia. Estas pessoas tiveram nenhuma idéia dos eventos antes deles. Não havia obviamente lá um profeta nas Testemunhas do Jeová de qualquer poder ou autoridade nada. Nem era ser lá subseqüentemente a pessoa, como veremos nós. Deus e a direção do Espírito santo simplesmente não esteja com Russell, ou com estas pessoas nada.</w:t>
      </w:r>
    </w:p>
    <w:p>
      <w:pPr>
        <w:pStyle w:val="TextBody"/>
        <w:rPr>
          <w:color w:val="000000"/>
          <w:lang w:val="pt-PT"/>
        </w:rPr>
      </w:pPr>
      <w:r>
        <w:rPr>
          <w:color w:val="000000"/>
          <w:lang w:val="pt-PT"/>
        </w:rPr>
      </w:r>
    </w:p>
    <w:p>
      <w:pPr>
        <w:pStyle w:val="QUOTES"/>
        <w:rPr>
          <w:lang w:val="pt-PT"/>
        </w:rPr>
      </w:pPr>
      <w:r>
        <w:rPr>
          <w:lang w:val="pt-PT"/>
        </w:rPr>
        <w:t xml:space="preserve">"Alguns mais anos arejarão para cima a ordem presente de coisas e então o mundo castigado estava cara a cara com as condições atuais do Reino estabelecido de Deus. E ainda o curso da Igreja será terminado dentro do espaço de tempo que intervém." (Atalaia, p. 56 1894) </w:t>
      </w:r>
    </w:p>
    <w:p>
      <w:pPr>
        <w:pStyle w:val="QUOTES"/>
        <w:rPr>
          <w:lang w:val="pt-PT"/>
        </w:rPr>
      </w:pPr>
      <w:r>
        <w:rPr>
          <w:lang w:val="pt-PT"/>
        </w:rPr>
      </w:r>
    </w:p>
    <w:p>
      <w:pPr>
        <w:pStyle w:val="QUOTES"/>
        <w:rPr>
          <w:lang w:val="pt-PT"/>
        </w:rPr>
      </w:pPr>
      <w:r>
        <w:rPr>
          <w:lang w:val="pt-PT"/>
        </w:rPr>
        <w:t>"Nós não vemos nenhuma razão por mudar as figuras - nem nós poderíamos os mudar se nós formos. Eles são, nós acreditamos, as datas de Deus, não nosso. Mas tem em mente que o fim de 1914 não é a data para o começo, mas para o fim do tempo de dificuldade." (Atalaia, 15 de julho de 1894, p. 266; p. 1677 Reimpressões)</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897 </w:t>
      </w:r>
    </w:p>
    <w:p>
      <w:pPr>
        <w:pStyle w:val="TextBody"/>
        <w:rPr/>
      </w:pPr>
      <w:r>
        <w:rPr>
          <w:color w:val="000000"/>
          <w:lang w:val="pt-PT"/>
        </w:rPr>
        <w:t>Uma profecia era feito em um trabalho relativo à medida do comprimento de uma passagem interior descoberta dentro das Pirâmides. A medida não teve nenhuma referência dentro ou para Bíblia. Russell era usar esta novidade do tempo e dizer:</w:t>
      </w:r>
    </w:p>
    <w:p>
      <w:pPr>
        <w:pStyle w:val="QUOTES"/>
        <w:rPr>
          <w:lang w:val="pt-PT"/>
        </w:rPr>
      </w:pPr>
      <w:r>
        <w:rPr>
          <w:lang w:val="pt-PT"/>
        </w:rPr>
        <w:t xml:space="preserve"> </w:t>
      </w:r>
      <w:r>
        <w:rPr>
          <w:lang w:val="pt-PT"/>
        </w:rPr>
        <w:t>"...esta medida é 3416 polegadas, enquanto simbolizando 3416 anos.... Este cálculo mostra A.D. 1874 como marcando o começo do período de dificuldade...." (Russell, estuda nos Bíblia: Reino de Thy" Vindo", Série III, p. 342, 1897 ediçã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1916 edição foi mudada para ler:  </w:t>
      </w:r>
    </w:p>
    <w:p>
      <w:pPr>
        <w:pStyle w:val="QUOTES"/>
        <w:rPr>
          <w:lang w:val="pt-PT"/>
        </w:rPr>
      </w:pPr>
      <w:r>
        <w:rPr>
          <w:lang w:val="pt-PT"/>
        </w:rPr>
        <w:t xml:space="preserve">"Nós achamos isto para ser 3457 polegadas, enquanto simbolizando 3457 anos.... Assim as testemunhas de Pirâmide que o fim de 1914 será o começo do tempo de dificuldade...."  </w:t>
      </w:r>
    </w:p>
    <w:p>
      <w:pPr>
        <w:pStyle w:val="TextBody"/>
        <w:rPr>
          <w:color w:val="000000"/>
          <w:lang w:val="pt-PT"/>
        </w:rPr>
      </w:pPr>
      <w:r>
        <w:rPr>
          <w:color w:val="000000"/>
          <w:lang w:val="pt-PT"/>
        </w:rPr>
      </w:r>
    </w:p>
    <w:p>
      <w:pPr>
        <w:pStyle w:val="TextBody"/>
        <w:rPr/>
      </w:pPr>
      <w:r>
        <w:rPr>
          <w:color w:val="000000"/>
          <w:lang w:val="pt-PT"/>
        </w:rPr>
        <w:t>Eles estavam então no meio de WWI e as profecias era injustiça tão distante sobre seja uma farsa. Ainda houve outros dois anos de carnagem ir como se mostrou e então WWII continuaria isto. O que estará chamado WWIII é o próximo conflito principal e isso nunca foi enfrentado por qualquer do número delas. Nós começamos aquela série agora e a guerra realmente não começou. Quando o Cristo vem que será salvar esses que avidamente o esperam. Se ele não intervier, haverá nenhuma carne partida vivo.</w:t>
      </w:r>
      <w:r>
        <w:rPr>
          <w:lang w:val="pt-PT"/>
        </w:rPr>
        <w:t xml:space="preserve"> </w:t>
      </w:r>
      <w:r>
        <w:rPr>
          <w:color w:val="000000"/>
          <w:lang w:val="pt-PT"/>
        </w:rPr>
        <w:t>Aquela declaração de Bíblia está bastante clara, a pessoa teria pensado. Nem Russell nem os líderes subseqüentes entenderam esta profecia nada. Esta proclividade por reescrever fatos e ciência plana para justificar as falsas profecias delas ficou endêmica entre os líderes delas e seguindo.</w:t>
      </w:r>
    </w:p>
    <w:p>
      <w:pPr>
        <w:pStyle w:val="TextBody"/>
        <w:rPr>
          <w:color w:val="000000"/>
          <w:lang w:val="pt-PT"/>
        </w:rPr>
      </w:pPr>
      <w:r>
        <w:rPr>
          <w:color w:val="000000"/>
          <w:lang w:val="pt-PT"/>
        </w:rPr>
      </w:r>
    </w:p>
    <w:p>
      <w:pPr>
        <w:pStyle w:val="QUOTES"/>
        <w:rPr>
          <w:lang w:val="pt-PT"/>
        </w:rPr>
      </w:pPr>
      <w:r>
        <w:rPr>
          <w:lang w:val="pt-PT"/>
        </w:rPr>
        <w:t>"Destruição completa do 'poderes que são' de 'estes mundos ms presentes - político, financeiro, eclesiástico - sobre o fim do Time do Gentiles; Outubro A.D. 1914." (C.T. o Russell, Estuda nos Bíblia, IV, p. 622 1897)</w:t>
      </w:r>
    </w:p>
    <w:p>
      <w:pPr>
        <w:pStyle w:val="TextBody"/>
        <w:rPr>
          <w:color w:val="000000"/>
          <w:lang w:val="pt-PT"/>
        </w:rPr>
      </w:pPr>
      <w:r>
        <w:rPr>
          <w:color w:val="000000"/>
          <w:lang w:val="pt-PT"/>
        </w:rPr>
      </w:r>
    </w:p>
    <w:p>
      <w:pPr>
        <w:pStyle w:val="QUOTES"/>
        <w:rPr>
          <w:lang w:val="pt-PT"/>
        </w:rPr>
      </w:pPr>
      <w:r>
        <w:rPr>
          <w:lang w:val="pt-PT"/>
        </w:rPr>
        <w:t xml:space="preserve">"Nosso Deus, o Rei designado, está agora presente, desde 1874 de outubro, UM.D....e a inauguração formal do escritório real dele data de 1878 de abril, A.D." (Russell, ibidem., Estudos nos Bíblia, vol. 4, p.621, 1897) </w:t>
      </w:r>
    </w:p>
    <w:p>
      <w:pPr>
        <w:pStyle w:val="TextBody"/>
        <w:rPr>
          <w:color w:val="000000"/>
          <w:lang w:val="pt-PT"/>
        </w:rPr>
      </w:pPr>
      <w:r>
        <w:rPr>
          <w:color w:val="000000"/>
          <w:lang w:val="pt-PT"/>
        </w:rPr>
      </w:r>
    </w:p>
    <w:p>
      <w:pPr>
        <w:pStyle w:val="TextBody"/>
        <w:rPr>
          <w:color w:val="000000"/>
          <w:lang w:val="pt-PT"/>
        </w:rPr>
      </w:pPr>
      <w:r>
        <w:rPr>
          <w:color w:val="000000"/>
          <w:lang w:val="pt-PT"/>
        </w:rPr>
        <w:t>Este tipo de declaração está familiarizado ao estudante de Catolicismo romano onde o bispo de Roma assumiu o manto do Vigário de Cristo. Assim, Russell tinha colocado o Cristo em Terra e aparentemente conhecido só para ele e o grupo dele. Como tal, ele era o porta-voz para Cristo. O JWs seja assim pequeno diferente dos Católicos romanos que eles atacaram.</w:t>
      </w:r>
    </w:p>
    <w:p>
      <w:pPr>
        <w:pStyle w:val="TextBody"/>
        <w:rPr>
          <w:color w:val="000000"/>
          <w:lang w:val="pt-PT"/>
        </w:rPr>
      </w:pPr>
      <w:r>
        <w:rPr>
          <w:color w:val="000000"/>
          <w:lang w:val="pt-PT"/>
        </w:rPr>
      </w:r>
    </w:p>
    <w:p>
      <w:pPr>
        <w:pStyle w:val="QUOTES"/>
        <w:rPr/>
      </w:pPr>
      <w:r>
        <w:rPr>
          <w:lang w:val="pt-PT"/>
        </w:rPr>
        <w:t xml:space="preserve">"A destilaria, a cervejaria, a taverna, o bordel, o piscina-quarto, todo o tempo-matança e caráter-depravando negócio será parado; e os criados deles/delas serão dados algo que fazer isso será benéfico a eles e outros. "Semelhantemente, o edifício de guerra-recipientes, o fabrique de munições de guerra e defesa (assim) cessará e serão licenciados exércitos. O Reino novo terá nenhuma necessidade destes, mas terá poder abundante para executar justiça sumária no castigo de evildoers... "O negócio bancário e negócio de corretagem e outro igual emprego, muito útil debaixo de condições presentes, já não terá um lugar; para debaixo das condições novas a raça humana será exigida tratar cada outros como sócios de uma família e capital privado e dinheiro para emprestar e ser precisado serão coisas do passado. Proprietários e alugando agências também achará emprego novo, porque o Rei novo não reconhecerá agora como patentes válidas e ações em registro. "...isto é, que com conveniências presentes, se as pessoas inteiras fossem postas para trabalhar sistematicamente e sabiamente, não mais que três horas trabalham para cada indivíduo seria necessário." (Estudos, ibidem., vol. IV, pp. 633-635 1897) </w:t>
      </w:r>
    </w:p>
    <w:p>
      <w:pPr>
        <w:pStyle w:val="TextBody"/>
        <w:rPr>
          <w:color w:val="000000"/>
          <w:lang w:val="pt-PT"/>
        </w:rPr>
      </w:pPr>
      <w:r>
        <w:rPr>
          <w:color w:val="000000"/>
          <w:lang w:val="pt-PT"/>
        </w:rPr>
      </w:r>
    </w:p>
    <w:p>
      <w:pPr>
        <w:pStyle w:val="TextBody"/>
        <w:rPr>
          <w:b/>
          <w:b/>
          <w:color w:val="000000"/>
          <w:lang w:val="pt-PT"/>
        </w:rPr>
      </w:pPr>
      <w:r>
        <w:rPr>
          <w:b/>
          <w:color w:val="000000"/>
          <w:lang w:val="pt-PT"/>
        </w:rPr>
        <w:t>1902</w:t>
      </w:r>
    </w:p>
    <w:p>
      <w:pPr>
        <w:pStyle w:val="QUOTES"/>
        <w:rPr>
          <w:lang w:val="pt-PT"/>
        </w:rPr>
      </w:pPr>
      <w:r>
        <w:rPr>
          <w:lang w:val="pt-PT"/>
        </w:rPr>
        <w:t xml:space="preserve"> </w:t>
      </w:r>
      <w:r>
        <w:rPr>
          <w:lang w:val="pt-PT"/>
        </w:rPr>
        <w:t>"Devido a esta evidência de Bíblia forte relativo aos Time do Gentiles, nós consideramos isto uma verdade estabelecida que o fim final dos reinos deste mundo e o estabelecimento cheio do reino de Deus, será realizado ao final de A.D. 1914." (O Time É à mão, 1902 edição, p. 99)</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03 </w:t>
      </w:r>
    </w:p>
    <w:p>
      <w:pPr>
        <w:pStyle w:val="QUOTES"/>
        <w:rPr/>
      </w:pPr>
      <w:r>
        <w:rPr>
          <w:lang w:val="pt-PT"/>
        </w:rPr>
        <w:t>O organisation de Atalaia começaram para borrifar em astrologia e predições de base em conjunções astrológicas. Eles eram escrever:  "Quando o Urano e Júpiter se encontrarem no sinal humanitário de Aquário em 1914, a era longo-prometida terá feito uns justos começar no trabalho de fixar o homem livre para trabalhar fora a própria salvação dele e assegurará a última realização de sonhos e ideais de todos os poetas e salvas em história." (Atalaia, 1 de maio de 1903, p. 130-131; p 3184, Reimpressões)</w:t>
      </w:r>
    </w:p>
    <w:p>
      <w:pPr>
        <w:pStyle w:val="TextBody"/>
        <w:rPr>
          <w:color w:val="000000"/>
          <w:lang w:val="pt-PT"/>
        </w:rPr>
      </w:pPr>
      <w:r>
        <w:rPr>
          <w:color w:val="000000"/>
          <w:lang w:val="pt-PT"/>
        </w:rPr>
      </w:r>
    </w:p>
    <w:p>
      <w:pPr>
        <w:pStyle w:val="TextBody"/>
        <w:rPr>
          <w:color w:val="000000"/>
          <w:lang w:val="pt-PT"/>
        </w:rPr>
      </w:pPr>
      <w:r>
        <w:rPr>
          <w:color w:val="000000"/>
          <w:lang w:val="pt-PT"/>
        </w:rPr>
        <w:t>Nenhum profeta de Bíblia defendeu astronomia.</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04 </w:t>
      </w:r>
    </w:p>
    <w:p>
      <w:pPr>
        <w:pStyle w:val="TextBody"/>
        <w:rPr/>
      </w:pPr>
      <w:r>
        <w:rPr>
          <w:color w:val="000000"/>
          <w:lang w:val="pt-PT"/>
        </w:rPr>
        <w:t>Não foram entendidos os Times do Gentiles corretamente. Eles tiveram uma chave básica da profecia mas desviaram isto mal.</w:t>
      </w:r>
    </w:p>
    <w:p>
      <w:pPr>
        <w:pStyle w:val="QUOTES"/>
        <w:rPr>
          <w:lang w:val="pt-PT"/>
        </w:rPr>
      </w:pPr>
      <w:r>
        <w:rPr>
          <w:lang w:val="pt-PT"/>
        </w:rPr>
        <w:t xml:space="preserve"> </w:t>
      </w:r>
      <w:r>
        <w:rPr>
          <w:lang w:val="pt-PT"/>
        </w:rPr>
        <w:t xml:space="preserve">"De acordo com nossas expectativas a tensão do grande tempo de dificuldade estará logo em nós, em algum lugar entre 1910 e 1912, culminando com o fim do 'Time do Gentiles', outubro 1914." ("A Criação Nova", Estuda nos Bíblia, vol. 6, p. 579 1904) </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08 </w:t>
      </w:r>
    </w:p>
    <w:p>
      <w:pPr>
        <w:pStyle w:val="QUOTES"/>
        <w:rPr/>
      </w:pPr>
      <w:r>
        <w:rPr>
          <w:lang w:val="pt-PT"/>
        </w:rPr>
        <w:t>"Devido a esta evidência de Bíblia forte relativo aos Time do Gentiles, nós consideramos isto uma verdade estabelecida que o fim final dos reinos deste mundo e o estabelecimento cheio do Reino de Deus, será realizado ao término de UM. D. 1914." (O Time é à mão, 1889; 1908 ed., p. 99)</w:t>
      </w:r>
    </w:p>
    <w:p>
      <w:pPr>
        <w:pStyle w:val="TextBody"/>
        <w:rPr>
          <w:color w:val="000000"/>
          <w:lang w:val="pt-PT"/>
        </w:rPr>
      </w:pPr>
      <w:r>
        <w:rPr>
          <w:color w:val="000000"/>
          <w:lang w:val="pt-PT"/>
        </w:rPr>
      </w:r>
    </w:p>
    <w:p>
      <w:pPr>
        <w:pStyle w:val="QUOTES"/>
        <w:rPr>
          <w:lang w:val="pt-PT"/>
        </w:rPr>
      </w:pPr>
      <w:r>
        <w:rPr>
          <w:lang w:val="pt-PT"/>
        </w:rPr>
        <w:t xml:space="preserve">"Retifique, está esperando grandes coisas para reivindicar, como fazemos nós, que dentro da vinda vinte e seis anos todos os governos de presente serão subvertidos e serão dissolvidos" (O Time É à mão, 1889; 1908 ed., p. 99) </w:t>
      </w:r>
    </w:p>
    <w:p>
      <w:pPr>
        <w:pStyle w:val="TextBody"/>
        <w:rPr>
          <w:color w:val="000000"/>
          <w:lang w:val="pt-PT"/>
        </w:rPr>
      </w:pPr>
      <w:r>
        <w:rPr>
          <w:color w:val="000000"/>
          <w:lang w:val="pt-PT"/>
        </w:rPr>
      </w:r>
    </w:p>
    <w:p>
      <w:pPr>
        <w:pStyle w:val="TextBody"/>
        <w:rPr>
          <w:i/>
          <w:i/>
          <w:color w:val="000000"/>
          <w:lang w:val="pt-PT"/>
        </w:rPr>
      </w:pPr>
      <w:r>
        <w:rPr>
          <w:i/>
          <w:color w:val="000000"/>
          <w:lang w:val="pt-PT"/>
        </w:rPr>
        <w:t xml:space="preserve">1914 </w:t>
      </w:r>
    </w:p>
    <w:p>
      <w:pPr>
        <w:pStyle w:val="TextBody"/>
        <w:rPr>
          <w:color w:val="000000"/>
          <w:lang w:val="pt-PT"/>
        </w:rPr>
      </w:pPr>
      <w:r>
        <w:rPr>
          <w:color w:val="000000"/>
          <w:lang w:val="pt-PT"/>
        </w:rPr>
        <w:t>1914 estavam neles e assim era guerra mas Cristo não tinham vindo. Eles estenderam o fim então a um tempo-armação de dez anos.</w:t>
      </w:r>
    </w:p>
    <w:p>
      <w:pPr>
        <w:pStyle w:val="QUOTES"/>
        <w:rPr>
          <w:lang w:val="pt-PT"/>
        </w:rPr>
      </w:pPr>
      <w:r>
        <w:rPr>
          <w:lang w:val="pt-PT"/>
        </w:rPr>
        <w:t xml:space="preserve"> </w:t>
      </w:r>
      <w:r>
        <w:rPr>
          <w:lang w:val="pt-PT"/>
        </w:rPr>
        <w:t xml:space="preserve">"Até mesmo se o tempo de nossa mudança não vier dentro de dez anos, o que mais nós deveríamos perguntar? Nós não somos umas pessoas santificadas, felizes? Nosso Deus não é o crente? Se qualquer um sabe melhor qualquer coisa, o deixe levar isto. Se qualquer de você já achar melhor qualquer coisa, nós esperamos que você nos falará." (Atalaia, Dec. 15, 1914, p. 376) </w:t>
      </w:r>
    </w:p>
    <w:p>
      <w:pPr>
        <w:pStyle w:val="TextBody"/>
        <w:rPr>
          <w:color w:val="000000"/>
          <w:lang w:val="pt-PT"/>
        </w:rPr>
      </w:pPr>
      <w:r>
        <w:rPr>
          <w:color w:val="000000"/>
          <w:lang w:val="pt-PT"/>
        </w:rPr>
      </w:r>
    </w:p>
    <w:p>
      <w:pPr>
        <w:pStyle w:val="QUOTES"/>
        <w:rPr>
          <w:lang w:val="pt-PT"/>
        </w:rPr>
      </w:pPr>
      <w:r>
        <w:rPr>
          <w:lang w:val="pt-PT"/>
        </w:rPr>
        <w:t xml:space="preserve">"Estudando a Palavra de Deus, nós medimos os 2520 anos, os sete tempos simbólicos, daquele ano 606 B.C. e achou que alcançou até outubro, 1914, tão quase quanto nós pudemos considerar. Nós não dissemos positivamente que este seria o ano." (Atalaia, 1 de novembro de 1914, p. 325) </w:t>
      </w:r>
    </w:p>
    <w:p>
      <w:pPr>
        <w:pStyle w:val="TextBody"/>
        <w:rPr>
          <w:color w:val="000000"/>
          <w:lang w:val="pt-PT"/>
        </w:rPr>
      </w:pPr>
      <w:r>
        <w:rPr>
          <w:color w:val="000000"/>
          <w:lang w:val="pt-PT"/>
        </w:rPr>
      </w:r>
    </w:p>
    <w:p>
      <w:pPr>
        <w:pStyle w:val="TextBody"/>
        <w:rPr>
          <w:color w:val="000000"/>
          <w:lang w:val="pt-PT"/>
        </w:rPr>
      </w:pPr>
      <w:r>
        <w:rPr>
          <w:color w:val="000000"/>
          <w:lang w:val="pt-PT"/>
        </w:rPr>
        <w:t>Note que eles usam o tempo 606 BCE em vez do real 605 BCE para a batalha de Carchemish quando Nebuchadnezzar assumir regra em comum com o pai dele na vitória. Eles não perceberam que não havia nenhum ano 0, e assim eles tiveram que mudar isto a 607 BCE chegar às 1914 durante os 2520 anos ou sete vezes subseqüentemente. Eles viram as sete vezes de Nebuchadnezzar como pertinente para os Time do Gentiles, mas foram fixados em 1914 por causa da ignorância simples delas de história.</w:t>
      </w:r>
    </w:p>
    <w:p>
      <w:pPr>
        <w:pStyle w:val="TextBody"/>
        <w:rPr>
          <w:color w:val="000000"/>
          <w:lang w:val="pt-PT"/>
        </w:rPr>
      </w:pPr>
      <w:r>
        <w:rPr>
          <w:color w:val="000000"/>
          <w:lang w:val="pt-PT"/>
        </w:rPr>
      </w:r>
    </w:p>
    <w:p>
      <w:pPr>
        <w:pStyle w:val="QUOTES"/>
        <w:rPr>
          <w:lang w:val="pt-PT"/>
        </w:rPr>
      </w:pPr>
      <w:r>
        <w:rPr>
          <w:lang w:val="pt-PT"/>
        </w:rPr>
        <w:t>"Enquanto é possível que Armageddon pode começar Primavera que vem, contudo isto puramente especulação para tentar há pouco dizer quando. Porém, nós vemos que há paralelo entre o fim da idade judia e esta idade de Evangelho. Estes paralelo parecem apontar ao ano logo antes nós separamos os meses cedo particularmente." (Reimpressões de atalaia, VI, 1 de setembro de 1914, p. 5527)</w:t>
      </w:r>
    </w:p>
    <w:p>
      <w:pPr>
        <w:pStyle w:val="TextBody"/>
        <w:rPr>
          <w:color w:val="000000"/>
          <w:lang w:val="pt-PT"/>
        </w:rPr>
      </w:pPr>
      <w:r>
        <w:rPr>
          <w:color w:val="000000"/>
          <w:lang w:val="pt-PT"/>
        </w:rPr>
      </w:r>
    </w:p>
    <w:p>
      <w:pPr>
        <w:pStyle w:val="QUOTES"/>
        <w:rPr>
          <w:lang w:val="pt-PT"/>
        </w:rPr>
      </w:pPr>
      <w:r>
        <w:rPr>
          <w:lang w:val="pt-PT"/>
        </w:rPr>
        <w:t>"Não há nenhum chão absolutamente para estudantes de Bíblia questionarem que a consumação desta idade de Evangelho está agora até mesmo na porta, e que terminará que como os Bíblia nunca predizem em um grande tempo de dificuldade como era desde então havia uma nação. Nós vemos os participantes nesta grande crise que se une. A grande crise, o grande estrondo, simbolicamente representada como um fogo que consumirá os céus eclesiásticos e a terra social está muito próxima." (Reimpressões de atalaia, VI, 1 de maio de 1914, p. 5450)</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15 </w:t>
      </w:r>
    </w:p>
    <w:p>
      <w:pPr>
        <w:pStyle w:val="QUOTES"/>
        <w:rPr/>
      </w:pPr>
      <w:r>
        <w:rPr>
          <w:lang w:val="pt-PT"/>
        </w:rPr>
        <w:t>"A grande guerra presente na Europa é o começo do Armageddon da Rotação de Bíblia 19:16-20). Acontecerá na subversão completa de todos os sistemas de erro que tem tão longo oprimiu as pessoas de Deus e iludiu o mundo. Nós acreditamos que a guerra presente não pode durar nenhum mais tempo até que revoluções começarão." (C.T. Russell, os Sermões de Pastor Russell, p. 676, algum dia durante Primeira Guerra Mundial)</w:t>
      </w:r>
    </w:p>
    <w:p>
      <w:pPr>
        <w:pStyle w:val="TextBody"/>
        <w:rPr>
          <w:color w:val="000000"/>
          <w:lang w:val="pt-PT"/>
        </w:rPr>
      </w:pPr>
      <w:r>
        <w:rPr>
          <w:color w:val="000000"/>
          <w:lang w:val="pt-PT"/>
        </w:rPr>
      </w:r>
    </w:p>
    <w:p>
      <w:pPr>
        <w:pStyle w:val="TextBody"/>
        <w:rPr>
          <w:color w:val="000000"/>
          <w:lang w:val="pt-PT"/>
        </w:rPr>
      </w:pPr>
      <w:r>
        <w:rPr>
          <w:color w:val="000000"/>
          <w:lang w:val="pt-PT"/>
        </w:rPr>
        <w:t>Assim, nós vemos que depois que WWI estourasse em 1914 e a carnagem terrível começadas em lugar de terminou (como predisse mais cedo o Russell, como vemos acima nós), assim o Russell mudou as visões dele e usado 1914 como o começo da guerra de Armageddon. Não era aquele evento, como nós todos bem saiba agora. Aquele evento profético ainda está à frente de nós e tudo aquilo depois de duas Guerras mundial e uma série de substituto-guerras, tal que nós apenas estivemos a paz por cem anos.</w:t>
      </w:r>
    </w:p>
    <w:p>
      <w:pPr>
        <w:pStyle w:val="TextBody"/>
        <w:rPr>
          <w:color w:val="000000"/>
          <w:lang w:val="pt-PT"/>
        </w:rPr>
      </w:pPr>
      <w:r>
        <w:rPr>
          <w:color w:val="000000"/>
          <w:lang w:val="pt-PT"/>
        </w:rPr>
      </w:r>
    </w:p>
    <w:p>
      <w:pPr>
        <w:pStyle w:val="TextBody"/>
        <w:rPr>
          <w:color w:val="000000"/>
          <w:lang w:val="pt-PT"/>
        </w:rPr>
      </w:pPr>
      <w:r>
        <w:rPr>
          <w:color w:val="000000"/>
          <w:lang w:val="pt-PT"/>
        </w:rPr>
        <w:t>As 1989 declarações foram reimprimidas para dizer:</w:t>
      </w:r>
    </w:p>
    <w:p>
      <w:pPr>
        <w:pStyle w:val="QUOTES"/>
        <w:rPr>
          <w:lang w:val="pt-PT"/>
        </w:rPr>
      </w:pPr>
      <w:r>
        <w:rPr>
          <w:lang w:val="pt-PT"/>
        </w:rPr>
        <w:t xml:space="preserve"> </w:t>
      </w:r>
      <w:r>
        <w:rPr>
          <w:lang w:val="pt-PT"/>
        </w:rPr>
        <w:t xml:space="preserve">"Aqui nós fornecemos a evidência que da criação de Adão para A.D. 1873 eram seis mil anos. E entretanto a Bíblia não contém nenhuma declaração direta que o sétimo mil será a época do reinado de Cristo, o grande Dia de Sábado sagrado de restituição para o mundo, contudo a tradição venerável não está sem fundação razoável." (O Time é à mão, 1889; 1915 ed., p. 39) </w:t>
      </w:r>
    </w:p>
    <w:p>
      <w:pPr>
        <w:pStyle w:val="TextBody"/>
        <w:rPr>
          <w:color w:val="000000"/>
          <w:lang w:val="pt-PT"/>
        </w:rPr>
      </w:pPr>
      <w:r>
        <w:rPr>
          <w:color w:val="000000"/>
          <w:lang w:val="pt-PT"/>
        </w:rPr>
      </w:r>
    </w:p>
    <w:p>
      <w:pPr>
        <w:pStyle w:val="QUOTES"/>
        <w:rPr>
          <w:lang w:val="pt-PT"/>
        </w:rPr>
      </w:pPr>
      <w:r>
        <w:rPr>
          <w:lang w:val="pt-PT"/>
        </w:rPr>
        <w:t>Se, então, o sétimo período de mil-ano da história de terra é especialmente uma época notada como o período do reinado de Cristo, nós devemos, mostrando que começou em A.D. 1873, está provando que nós já estamos nisto. (O Time é à mão, 1889; 1915 ed., p. 40).</w:t>
      </w:r>
    </w:p>
    <w:p>
      <w:pPr>
        <w:pStyle w:val="TextBody"/>
        <w:rPr>
          <w:color w:val="000000"/>
          <w:lang w:val="pt-PT"/>
        </w:rPr>
      </w:pPr>
      <w:r>
        <w:rPr>
          <w:color w:val="000000"/>
          <w:lang w:val="pt-PT"/>
        </w:rPr>
      </w:r>
    </w:p>
    <w:p>
      <w:pPr>
        <w:pStyle w:val="QUOTES"/>
        <w:rPr>
          <w:lang w:val="pt-PT"/>
        </w:rPr>
      </w:pPr>
      <w:r>
        <w:rPr>
          <w:lang w:val="pt-PT"/>
        </w:rPr>
        <w:t xml:space="preserve">Primeiramente, que àquela data [1914] o Reino de Deus para o qual nosso Deus nos ensinou a rezar, enquanto dizendo, Reino de Thy" vindo", começará a assumir controle, e que será montado então brevemente, ou firmemente estabelecido, na terra, nos ruínas de instituições presentes. (O Time é à mão, 1889; 1915 ed., p. 77) </w:t>
      </w:r>
    </w:p>
    <w:p>
      <w:pPr>
        <w:pStyle w:val="TextBody"/>
        <w:rPr>
          <w:color w:val="000000"/>
          <w:lang w:val="pt-PT"/>
        </w:rPr>
      </w:pPr>
      <w:r>
        <w:rPr>
          <w:color w:val="000000"/>
          <w:lang w:val="pt-PT"/>
        </w:rPr>
      </w:r>
    </w:p>
    <w:p>
      <w:pPr>
        <w:pStyle w:val="TextBody"/>
        <w:rPr>
          <w:color w:val="000000"/>
          <w:lang w:val="pt-PT"/>
        </w:rPr>
      </w:pPr>
      <w:r>
        <w:rPr>
          <w:color w:val="000000"/>
          <w:lang w:val="pt-PT"/>
        </w:rPr>
        <w:t>Assim, depois do evento, estavam reivindicando eles agora que o Reino de Deus estava sendo fixo para cima e WWI fazia parte da sucessão da regra de Cristo. Eles começaram a mover isto ao fim de 1916, porém, assim eles não pareceriam estar em erro.</w:t>
      </w:r>
    </w:p>
    <w:p>
      <w:pPr>
        <w:pStyle w:val="TextBody"/>
        <w:rPr>
          <w:color w:val="000000"/>
          <w:lang w:val="pt-PT"/>
        </w:rPr>
      </w:pPr>
      <w:r>
        <w:rPr>
          <w:color w:val="000000"/>
          <w:lang w:val="pt-PT"/>
        </w:rPr>
      </w:r>
    </w:p>
    <w:p>
      <w:pPr>
        <w:pStyle w:val="QUOTES"/>
        <w:rPr>
          <w:lang w:val="pt-PT"/>
        </w:rPr>
      </w:pPr>
      <w:r>
        <w:rPr>
          <w:lang w:val="pt-PT"/>
        </w:rPr>
        <w:t>"Devido a esta evidência de Bíblia forte relativo aos Time do Gentiles, nós consideramos isto uma verdade estabelecida que o fim final dos reinos deste mundo e o estabelecimento cheio do reino de Deus, será realizado perto do fim de A.D. 1915." (O Time É à mão, 1915 edição, p. 99)</w:t>
      </w:r>
    </w:p>
    <w:p>
      <w:pPr>
        <w:pStyle w:val="TextBody"/>
        <w:rPr>
          <w:color w:val="000000"/>
          <w:lang w:val="pt-PT"/>
        </w:rPr>
      </w:pPr>
      <w:r>
        <w:rPr>
          <w:color w:val="000000"/>
          <w:lang w:val="pt-PT"/>
        </w:rPr>
      </w:r>
    </w:p>
    <w:p>
      <w:pPr>
        <w:pStyle w:val="TextBody"/>
        <w:rPr>
          <w:color w:val="000000"/>
          <w:lang w:val="pt-PT"/>
        </w:rPr>
      </w:pPr>
      <w:r>
        <w:rPr>
          <w:color w:val="000000"/>
          <w:lang w:val="pt-PT"/>
        </w:rPr>
        <w:t>Isso não trabalhou, como a guerra ainda estava aquecendo só. O EUA fez nem mesmo entre até as 1917 e fez muito pequeno, assim eles não viram nenhuma real vítima no EUA, e não foram conhecidos estes tipos de delírios com o apedrejamento que eles mereceram.</w:t>
      </w:r>
    </w:p>
    <w:p>
      <w:pPr>
        <w:pStyle w:val="TextBody"/>
        <w:rPr>
          <w:color w:val="000000"/>
          <w:lang w:val="pt-PT"/>
        </w:rPr>
      </w:pPr>
      <w:r>
        <w:rPr>
          <w:color w:val="000000"/>
          <w:lang w:val="pt-PT"/>
        </w:rPr>
      </w:r>
    </w:p>
    <w:p>
      <w:pPr>
        <w:pStyle w:val="QUOTES"/>
        <w:rPr>
          <w:lang w:val="pt-PT"/>
        </w:rPr>
      </w:pPr>
      <w:r>
        <w:rPr>
          <w:lang w:val="pt-PT"/>
        </w:rPr>
        <w:t xml:space="preserve">"Não seja surpreendido, então, quando em capítulos subseqüentes nós apresentamos provas que a colocação para cima do Reino de Deus já é começado, que é pontudo fora em profecia como devido a comece o exercício de poder em A.D. 1878, e que o 'batalha do grande dia de Almighty de Deus' (Rotação. 16:14) que terminará em A.D. já são começados 1915, com a subversão completa do rulership de presente da terra." (O Time é à mão, 1889; 1915 ed., p. 101) </w:t>
      </w:r>
    </w:p>
    <w:p>
      <w:pPr>
        <w:pStyle w:val="TextBody"/>
        <w:rPr/>
      </w:pPr>
      <w:r>
        <w:rPr>
          <w:color w:val="000000"/>
          <w:lang w:val="pt-PT"/>
        </w:rPr>
        <w:t xml:space="preserve">Agora isso era uma gafe profética não era? 1915, como sabemos todos nós, não veja a subversão de qualquer coisa muito, diferente de a Terra nos fossos de Flandres.  </w:t>
      </w:r>
    </w:p>
    <w:p>
      <w:pPr>
        <w:pStyle w:val="TextBody"/>
        <w:rPr>
          <w:color w:val="000000"/>
          <w:lang w:val="pt-PT"/>
        </w:rPr>
      </w:pPr>
      <w:r>
        <w:rPr>
          <w:color w:val="000000"/>
          <w:lang w:val="pt-PT"/>
        </w:rPr>
      </w:r>
    </w:p>
    <w:p>
      <w:pPr>
        <w:pStyle w:val="QUOTES"/>
        <w:rPr>
          <w:lang w:val="pt-PT"/>
        </w:rPr>
      </w:pPr>
      <w:r>
        <w:rPr>
          <w:lang w:val="pt-PT"/>
        </w:rPr>
        <w:t xml:space="preserve">"Como no tipo que data - três e uns semestres depois da morte de Cristo - marcado o fim de todo o favor especial para o judeu e o começo de favor para o Gentiles, assim nós reconhecemos A.D. 1881 como marcando o fim do 'chamada alta', ou convite para a bênção estranho a esta idade - se tornar os junta-herdeiros com o Cristo e participantes da natureza divina." (O Time é à mão, 1889; 1915 ed., p. 235) </w:t>
      </w:r>
    </w:p>
    <w:p>
      <w:pPr>
        <w:pStyle w:val="TextBody"/>
        <w:rPr>
          <w:color w:val="000000"/>
          <w:lang w:val="pt-PT"/>
        </w:rPr>
      </w:pPr>
      <w:r>
        <w:rPr>
          <w:color w:val="000000"/>
          <w:lang w:val="pt-PT"/>
        </w:rPr>
      </w:r>
    </w:p>
    <w:p>
      <w:pPr>
        <w:pStyle w:val="QUOTES"/>
        <w:rPr>
          <w:lang w:val="pt-PT"/>
        </w:rPr>
      </w:pPr>
      <w:r>
        <w:rPr>
          <w:lang w:val="pt-PT"/>
        </w:rPr>
        <w:t>Assim também estava nesta colheita até A.D. 1878 as profecias de tempo e o fato da presença do Deus, substancialmente como aqui apresentou, entretanto menos claramente, era nossa mensagem. Desde então o trabalho alargou e a visão de outras verdades ficou mais luminosa e mais clara; mas o mesmo fato e escrituras sagradas, enquanto ensinando o mesmo tempo e presença, se levante incontestado e incontrovertível (O Time É à mão, 1889; 1915 ed., p. 236).</w:t>
      </w:r>
    </w:p>
    <w:p>
      <w:pPr>
        <w:pStyle w:val="TextBody"/>
        <w:rPr>
          <w:color w:val="000000"/>
          <w:lang w:val="pt-PT"/>
        </w:rPr>
      </w:pPr>
      <w:r>
        <w:rPr>
          <w:color w:val="000000"/>
          <w:lang w:val="pt-PT"/>
        </w:rPr>
      </w:r>
    </w:p>
    <w:p>
      <w:pPr>
        <w:pStyle w:val="QUOTES"/>
        <w:rPr>
          <w:lang w:val="pt-PT"/>
        </w:rPr>
      </w:pPr>
      <w:r>
        <w:rPr>
          <w:lang w:val="pt-PT"/>
        </w:rPr>
        <w:t xml:space="preserve">Os Times Pagãos provam que o presente todos os governos devem ser destruídos sobre o fim de A.D. 1915; e Paralelismo sobre espetáculos que este período corresponde exatamente com o ano A.D. 70 que testemunharam a conclusão da queda do regime judeu. (O Time É à mão, 1915 edição, p. 242) </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15 </w:t>
      </w:r>
    </w:p>
    <w:p>
      <w:pPr>
        <w:pStyle w:val="TextBody"/>
        <w:rPr>
          <w:color w:val="000000"/>
          <w:lang w:val="pt-PT"/>
        </w:rPr>
      </w:pPr>
      <w:r>
        <w:rPr>
          <w:color w:val="000000"/>
          <w:lang w:val="pt-PT"/>
        </w:rPr>
        <w:t xml:space="preserve">Assim nada aconteceu e nós somos forçados a racionalizar o problema novamente assim nós voltamos para 1872 e dizemos que nós já estamos no Sétimo Milênio. Se isso era assim, então que tipo de mente tem o Cristo?  </w:t>
      </w:r>
    </w:p>
    <w:p>
      <w:pPr>
        <w:pStyle w:val="QUOTES"/>
        <w:rPr>
          <w:lang w:val="pt-PT"/>
        </w:rPr>
      </w:pPr>
      <w:r>
        <w:rPr>
          <w:lang w:val="pt-PT"/>
        </w:rPr>
        <w:t>Nós já estamos vivendo no sétimo milênio - desde outubro 1872. (O Time é à mão, 1889; 1915 ed., p. 363)</w:t>
      </w:r>
    </w:p>
    <w:p>
      <w:pPr>
        <w:pStyle w:val="TextBody"/>
        <w:rPr>
          <w:color w:val="000000"/>
          <w:lang w:val="pt-PT"/>
        </w:rPr>
      </w:pPr>
      <w:r>
        <w:rPr>
          <w:color w:val="000000"/>
          <w:lang w:val="pt-PT"/>
        </w:rPr>
      </w:r>
    </w:p>
    <w:p>
      <w:pPr>
        <w:pStyle w:val="QUOTES"/>
        <w:rPr>
          <w:lang w:val="pt-PT"/>
        </w:rPr>
      </w:pPr>
      <w:r>
        <w:rPr>
          <w:lang w:val="pt-PT"/>
        </w:rPr>
        <w:t xml:space="preserve">A Batalha de Armageddon para o qual esta guerra está conduzindo, será uma grande competição entre direito e injustiça e significará a subversão completa e perpétua da injustiça e o estabelecimento permanente do reino íntegro de Messias para a bênção do mundo. … Nossas condolências são bastante largas para cobrir tudo se ocupado da discussão terrível, como nossa esperança é larga bastante e fundo bastante incluir tudo nas grandes bênçãos que nosso Mestre e o reino Milenário dele está a ponto de trazer para o mundo. (Reimpressões de atalaia, VI, 1 de abril de 1915, p. 5659) </w:t>
      </w:r>
    </w:p>
    <w:p>
      <w:pPr>
        <w:pStyle w:val="TextBody"/>
        <w:rPr>
          <w:color w:val="000000"/>
          <w:lang w:val="pt-PT"/>
        </w:rPr>
      </w:pPr>
      <w:r>
        <w:rPr>
          <w:color w:val="000000"/>
          <w:lang w:val="pt-PT"/>
        </w:rPr>
      </w:r>
    </w:p>
    <w:p>
      <w:pPr>
        <w:pStyle w:val="QUOTES"/>
        <w:rPr>
          <w:lang w:val="pt-PT"/>
        </w:rPr>
      </w:pPr>
      <w:r>
        <w:rPr>
          <w:lang w:val="pt-PT"/>
        </w:rPr>
        <w:t>Para nosso entender a chamada geral a este heirship em comum com nosso Redentor como sócios da Criação Nova de Deus, cessou dentro 1881. (A Criação Nova, 1899, 1915 ed., p. 95)</w:t>
      </w:r>
    </w:p>
    <w:p>
      <w:pPr>
        <w:pStyle w:val="TextBody"/>
        <w:rPr>
          <w:color w:val="000000"/>
          <w:lang w:val="pt-PT"/>
        </w:rPr>
      </w:pPr>
      <w:r>
        <w:rPr>
          <w:color w:val="000000"/>
          <w:lang w:val="pt-PT"/>
        </w:rPr>
      </w:r>
    </w:p>
    <w:p>
      <w:pPr>
        <w:pStyle w:val="TextBody"/>
        <w:rPr>
          <w:color w:val="000000"/>
          <w:lang w:val="pt-PT"/>
        </w:rPr>
      </w:pPr>
      <w:r>
        <w:rPr>
          <w:color w:val="000000"/>
          <w:lang w:val="pt-PT"/>
        </w:rPr>
        <w:t>Agora o ano 1915 terminou e nós poderíamos imaginar que os sócios sãos e racionais da Bíblia de Atalaia e Sociedade de Área se desculparam para a falsa profecia incessante delas e a representação terrível e ridícula de Bíblia. Eles não fizeram nenhuma tal coisa. Eles simplesmente fingiram que nenhum disto tinha acontecido. Eles foram como sempre em com negócio e começaram por toda parte novamente os falsos enredos delas.</w:t>
      </w:r>
    </w:p>
    <w:p>
      <w:pPr>
        <w:pStyle w:val="TextBody"/>
        <w:rPr>
          <w:color w:val="000000"/>
          <w:lang w:val="pt-PT"/>
        </w:rPr>
      </w:pPr>
      <w:r>
        <w:rPr>
          <w:color w:val="000000"/>
          <w:lang w:val="pt-PT"/>
        </w:rPr>
      </w:r>
    </w:p>
    <w:p>
      <w:pPr>
        <w:pStyle w:val="TextBody"/>
        <w:rPr>
          <w:color w:val="000000"/>
          <w:lang w:val="pt-PT"/>
        </w:rPr>
      </w:pPr>
      <w:r>
        <w:rPr>
          <w:color w:val="000000"/>
          <w:lang w:val="pt-PT"/>
        </w:rPr>
        <w:t>Eles repetiram a mesma falsa profecia velha simplesmente eles imprimiram em 1873 e publicaram isto novamente dentro 1916.</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1916 </w:t>
      </w:r>
    </w:p>
    <w:p>
      <w:pPr>
        <w:pStyle w:val="QUOTES"/>
        <w:rPr>
          <w:lang w:val="pt-PT"/>
        </w:rPr>
      </w:pPr>
      <w:r>
        <w:rPr>
          <w:lang w:val="pt-PT"/>
        </w:rPr>
        <w:t xml:space="preserve">"A cronologia de Bíblia apresentou espetáculos que são terminados os seis grandes 1000 dias de ano que começam com Adão nisto, e que o grande 7º Dia, os 1000 anos do Reinado de Cristo, começou dentro 1873." (O Time É à mão, Prefácio, p 2 1916) </w:t>
      </w:r>
    </w:p>
    <w:p>
      <w:pPr>
        <w:pStyle w:val="TextBody"/>
        <w:rPr/>
      </w:pPr>
      <w:r>
        <w:rPr>
          <w:color w:val="000000"/>
          <w:lang w:val="pt-PT"/>
        </w:rPr>
        <w:t>Nós não vemos nenhuma razão por duvidar, então, que o Times do Gentiles terminou em outubro, 1914; e que alguns mais anos testemunharão o colapso absoluto delas e o estabelecimento cheio do reino de Deus nas mãos de Messias." (Reimpressões de atalaia, VI, o setembro. 1, 1916, p. 5950)</w:t>
      </w:r>
    </w:p>
    <w:p>
      <w:pPr>
        <w:pStyle w:val="TextBody"/>
        <w:rPr>
          <w:color w:val="000000"/>
          <w:lang w:val="pt-PT"/>
        </w:rPr>
      </w:pPr>
      <w:r>
        <w:rPr>
          <w:color w:val="000000"/>
          <w:lang w:val="pt-PT"/>
        </w:rPr>
      </w:r>
    </w:p>
    <w:p>
      <w:pPr>
        <w:pStyle w:val="TextBody"/>
        <w:rPr>
          <w:color w:val="000000"/>
          <w:lang w:val="pt-PT"/>
        </w:rPr>
      </w:pPr>
      <w:r>
        <w:rPr>
          <w:color w:val="000000"/>
          <w:lang w:val="pt-PT"/>
        </w:rPr>
        <w:t>Eles igualam laçado 1914 dentro como o fim do Time do Gentiles e era então só alguns mais anos até o colapso absoluto deles/delas nas mãos do Messias. Eles seguiram então em até o colapso de Alemanha em WWII e assim simplesmente era então um problema de tempo até que o sistema milenário físico aconteceria. Eles não entendem a Ressurreição do Morto ou a natureza espiritual e física dos seres naquele sistema. Os demônios não mentiram a eles. Realmente, todo que segue as doutrinas delas e sobrevive a tribulação conseguirá entrar no Milênio como um ser físico realmente. Eles pensam que o Abraham vai também ser físico, como vá o David e todo o mundo outro.</w:t>
      </w:r>
    </w:p>
    <w:p>
      <w:pPr>
        <w:pStyle w:val="TextBody"/>
        <w:rPr>
          <w:color w:val="000000"/>
          <w:lang w:val="pt-PT"/>
        </w:rPr>
      </w:pPr>
      <w:r>
        <w:rPr>
          <w:color w:val="000000"/>
          <w:lang w:val="pt-PT"/>
        </w:rPr>
      </w:r>
    </w:p>
    <w:p>
      <w:pPr>
        <w:pStyle w:val="TextBody"/>
        <w:rPr>
          <w:color w:val="000000"/>
          <w:lang w:val="pt-PT"/>
        </w:rPr>
      </w:pPr>
      <w:r>
        <w:rPr>
          <w:color w:val="000000"/>
          <w:lang w:val="pt-PT"/>
        </w:rPr>
        <w:t>Os líderes deles/delas valeram estas pessoas a Primeira Ressurreição do Morto e eles não parecem entender o que os demônios fizeram a eles pelos falsos profetas deles/delas.</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17 </w:t>
      </w:r>
    </w:p>
    <w:p>
      <w:pPr>
        <w:pStyle w:val="TextBody"/>
        <w:rPr>
          <w:color w:val="000000"/>
          <w:lang w:val="pt-PT"/>
        </w:rPr>
      </w:pPr>
      <w:r>
        <w:rPr>
          <w:color w:val="000000"/>
          <w:lang w:val="pt-PT"/>
        </w:rPr>
        <w:t>“</w:t>
      </w:r>
      <w:r>
        <w:rPr>
          <w:color w:val="000000"/>
          <w:lang w:val="pt-PT"/>
        </w:rPr>
        <w:t xml:space="preserve">Não haverá nenhum erro...Abraham deveria entrar na posse atual da herança prometida dele pelo ano 1925.' (Atalaia, oct. 15, 1917, p. 6157) </w:t>
      </w:r>
    </w:p>
    <w:p>
      <w:pPr>
        <w:pStyle w:val="TextBody"/>
        <w:rPr>
          <w:color w:val="000000"/>
          <w:lang w:val="pt-PT"/>
        </w:rPr>
      </w:pPr>
      <w:r>
        <w:rPr>
          <w:color w:val="000000"/>
          <w:lang w:val="pt-PT"/>
        </w:rPr>
      </w:r>
    </w:p>
    <w:p>
      <w:pPr>
        <w:pStyle w:val="QUOTES"/>
        <w:rPr>
          <w:lang w:val="pt-PT"/>
        </w:rPr>
      </w:pPr>
      <w:r>
        <w:rPr>
          <w:lang w:val="pt-PT"/>
        </w:rPr>
        <w:t>A Primavera de 1918 trará até mesmo em Cristandade um espasmo de angústia maior que isso experimentou pelo Outono de 1914.... O trabalho que está vindo é estar no Sion nominal - "Cristandade." "Babilônia"; e será uma grande e dolorida aflição - "UM Time de Dificuldade como não era desde que lá era uma nação." (O Mistério Acabado, p. 62 [declarado ser o Trabalho Póstumo" de Pastor Russell" em p. 2])</w:t>
      </w:r>
    </w:p>
    <w:p>
      <w:pPr>
        <w:pStyle w:val="TextBody"/>
        <w:rPr>
          <w:color w:val="000000"/>
          <w:lang w:val="pt-PT"/>
        </w:rPr>
      </w:pPr>
      <w:r>
        <w:rPr>
          <w:color w:val="000000"/>
          <w:lang w:val="pt-PT"/>
        </w:rPr>
      </w:r>
    </w:p>
    <w:p>
      <w:pPr>
        <w:pStyle w:val="QUOTES"/>
        <w:rPr>
          <w:lang w:val="pt-PT"/>
        </w:rPr>
      </w:pPr>
      <w:r>
        <w:rPr>
          <w:lang w:val="pt-PT"/>
        </w:rPr>
        <w:t>'Nenhuma dúvida que o Satanás acreditou que o Reino Milenário era devido a seja arranjo dentro 1915...Seja que como pode, há evidência que o estabelecimento do Reino na Palestina provavelmente estará em 1925, dez anos depois que nós calculamos uma vez.' (Estudos Em Os Bíblia, vol. 7, O Mistério Acabado, p. 128)</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Dos líderes agora foram em frente com apanhar os pedaços e fazer sentido do que o Russell tinha dito e tinha adquirido erradamente. Eles também disseram isto, mas nós somos esquecer daquele fato embaraçoso de história. Era então ser 1925. Isso estava no meio dos Anos vinte Rugindo" e tais assuntos estava até lá longe das mentes das massas. </w:t>
      </w:r>
    </w:p>
    <w:p>
      <w:pPr>
        <w:pStyle w:val="TextBody"/>
        <w:rPr>
          <w:color w:val="000000"/>
          <w:lang w:val="pt-PT"/>
        </w:rPr>
      </w:pPr>
      <w:r>
        <w:rPr>
          <w:color w:val="000000"/>
          <w:lang w:val="pt-PT"/>
        </w:rPr>
      </w:r>
    </w:p>
    <w:p>
      <w:pPr>
        <w:pStyle w:val="TextBody"/>
        <w:rPr>
          <w:color w:val="000000"/>
          <w:lang w:val="pt-PT"/>
        </w:rPr>
      </w:pPr>
      <w:r>
        <w:rPr>
          <w:color w:val="000000"/>
          <w:lang w:val="pt-PT"/>
        </w:rPr>
        <w:t>Eles continuaram em WWI para tentar ganhar alguma credibilidade em o que era um tempo muito sério pelo Oeste.</w:t>
      </w:r>
    </w:p>
    <w:p>
      <w:pPr>
        <w:pStyle w:val="TextBody"/>
        <w:rPr>
          <w:color w:val="000000"/>
          <w:lang w:val="pt-PT"/>
        </w:rPr>
      </w:pPr>
      <w:r>
        <w:rPr>
          <w:color w:val="000000"/>
          <w:lang w:val="pt-PT"/>
        </w:rPr>
      </w:r>
    </w:p>
    <w:p>
      <w:pPr>
        <w:pStyle w:val="QUOTES"/>
        <w:rPr>
          <w:lang w:val="pt-PT"/>
        </w:rPr>
      </w:pPr>
      <w:r>
        <w:rPr>
          <w:lang w:val="pt-PT"/>
        </w:rPr>
        <w:t>"Alguns desenvolvimentos interessantes com relação à colocação para cima do Reino pode acontecer em 1920, seis anos depois que o grande Time de Dificuldade começasse. Não seria estranho se isto fosse assim, quando nós recordarmos que depois de quarenta anos que vagam na selva os Israelitas veio em posse da terra de Canaã atrás de uns seis anos adicionais. Como estes assuntos ainda são futuros que nós podemos mas esperamos ver. Nós nos antecipamos que o 'terremoto' acontecerá cedo em 1918, e que o 'fogo' virá pelo outono de 1920. (O Mistério Acabado, 1917, p. 178, Comentários em Revelação 11:13. [O 1926 ed. leituras: "e que o 'fogo' seguirá no tempo devido."])</w:t>
      </w:r>
    </w:p>
    <w:p>
      <w:pPr>
        <w:pStyle w:val="TextBody"/>
        <w:rPr>
          <w:color w:val="000000"/>
          <w:lang w:val="pt-PT"/>
        </w:rPr>
      </w:pPr>
      <w:r>
        <w:rPr>
          <w:color w:val="000000"/>
          <w:lang w:val="pt-PT"/>
        </w:rPr>
      </w:r>
    </w:p>
    <w:p>
      <w:pPr>
        <w:pStyle w:val="TextBody"/>
        <w:rPr>
          <w:color w:val="000000"/>
          <w:lang w:val="pt-PT"/>
        </w:rPr>
      </w:pPr>
      <w:r>
        <w:rPr>
          <w:color w:val="000000"/>
          <w:lang w:val="pt-PT"/>
        </w:rPr>
        <w:t>Eles foram em fixar estas falsas profecias e falsos horários de tempo sem levar em conta o Calendário de Deus e as palavras atuais de Bíblia. Eles alteraram os trabalhos impresso simplesmente depois que o tempo tivesse passado e eles tinham falhado.</w:t>
      </w:r>
    </w:p>
    <w:p>
      <w:pPr>
        <w:pStyle w:val="TextBody"/>
        <w:rPr>
          <w:color w:val="000000"/>
          <w:lang w:val="pt-PT"/>
        </w:rPr>
      </w:pPr>
      <w:r>
        <w:rPr>
          <w:color w:val="000000"/>
          <w:lang w:val="pt-PT"/>
        </w:rPr>
      </w:r>
    </w:p>
    <w:p>
      <w:pPr>
        <w:pStyle w:val="QUOTES"/>
        <w:rPr>
          <w:lang w:val="pt-PT"/>
        </w:rPr>
      </w:pPr>
      <w:r>
        <w:rPr>
          <w:lang w:val="pt-PT"/>
        </w:rPr>
        <w:t xml:space="preserve">"E as montanhas não foram achadas. Até mesmo as repúblicas desaparecerão pelo outono de 1920. E as montanhas não foram achadas. Todo reino de terra falecerá, seja engolido para cima em anarquia." (O Mistério Acabado, 1917 edição, p. 258) </w:t>
      </w:r>
    </w:p>
    <w:p>
      <w:pPr>
        <w:pStyle w:val="TextBody"/>
        <w:rPr>
          <w:color w:val="000000"/>
          <w:lang w:val="pt-PT"/>
        </w:rPr>
      </w:pPr>
      <w:r>
        <w:rPr>
          <w:color w:val="000000"/>
          <w:lang w:val="pt-PT"/>
        </w:rPr>
      </w:r>
    </w:p>
    <w:p>
      <w:pPr>
        <w:pStyle w:val="TextBody"/>
        <w:rPr/>
      </w:pPr>
      <w:r>
        <w:rPr>
          <w:color w:val="000000"/>
          <w:lang w:val="pt-PT"/>
        </w:rPr>
        <w:t>Estas profecias absurdas podem ter parecido possibilidades eventuais a um observador desinformado na 1914-18 guerra, mas a sucessão de tempo da Bíblia mostra as vezes às quais eles recorreram ainda eram totalmente algum tempo fora. Ser justo, outros,</w:t>
      </w:r>
      <w:r>
        <w:rPr>
          <w:lang w:val="pt-PT"/>
        </w:rPr>
        <w:t xml:space="preserve"> </w:t>
      </w:r>
      <w:r>
        <w:rPr>
          <w:color w:val="000000"/>
          <w:lang w:val="pt-PT"/>
        </w:rPr>
        <w:t>como Herbert Armstrong, era usar as mesmas técnicas na dianteira até WWII.</w:t>
      </w:r>
    </w:p>
    <w:p>
      <w:pPr>
        <w:pStyle w:val="TextBody"/>
        <w:rPr>
          <w:color w:val="000000"/>
          <w:lang w:val="pt-PT"/>
        </w:rPr>
      </w:pPr>
      <w:r>
        <w:rPr>
          <w:color w:val="000000"/>
          <w:lang w:val="pt-PT"/>
        </w:rPr>
      </w:r>
    </w:p>
    <w:p>
      <w:pPr>
        <w:pStyle w:val="TextBody"/>
        <w:rPr>
          <w:color w:val="000000"/>
          <w:lang w:val="pt-PT"/>
        </w:rPr>
      </w:pPr>
      <w:r>
        <w:rPr>
          <w:color w:val="000000"/>
          <w:lang w:val="pt-PT"/>
        </w:rPr>
        <w:t>Em 1917 eles começaram a profetizar da tempestade iminente na que irromperia 1918. Isto teve um elemento de verdade dentro que o Armistício era assinado em 11 1918 de novembro e a carnagem foi terminado. De Alemanha porém, foi em frente com pagar indenizações sérias. Eles começaram profetizando a remoção da Igreja cristã inteira de então 1918.</w:t>
      </w:r>
    </w:p>
    <w:p>
      <w:pPr>
        <w:pStyle w:val="TextBody"/>
        <w:rPr>
          <w:color w:val="000000"/>
          <w:lang w:val="pt-PT"/>
        </w:rPr>
      </w:pPr>
      <w:r>
        <w:rPr>
          <w:color w:val="000000"/>
          <w:lang w:val="pt-PT"/>
        </w:rPr>
      </w:r>
    </w:p>
    <w:p>
      <w:pPr>
        <w:pStyle w:val="QUOTES"/>
        <w:rPr/>
      </w:pPr>
      <w:r>
        <w:rPr>
          <w:lang w:val="pt-PT"/>
        </w:rPr>
        <w:t xml:space="preserve">A missão de "pastor Russell, em grande parte, era aconselhar Cristandade de seu fim ameaçando, no tempo de dificuldade mundial. É o Divine julgamento nas nações. … Haverá nenhuma chance de se libertar de destruição, pelas nações. … A dificuldade está devido ao amanhecer do Dia de Cristo, o Milênio. É o Dia de Vingança que começou pela guerra mundial de 1914 e o qual raiará como uma tempestade matutina furiosa dentro 1918." (O Mistério Acabado, 1917, p. 404) </w:t>
      </w:r>
    </w:p>
    <w:p>
      <w:pPr>
        <w:pStyle w:val="TextBody"/>
        <w:rPr>
          <w:color w:val="000000"/>
          <w:lang w:val="pt-PT"/>
        </w:rPr>
      </w:pPr>
      <w:r>
        <w:rPr>
          <w:color w:val="000000"/>
          <w:lang w:val="pt-PT"/>
        </w:rPr>
      </w:r>
    </w:p>
    <w:p>
      <w:pPr>
        <w:pStyle w:val="QUOTES"/>
        <w:rPr>
          <w:lang w:val="pt-PT"/>
        </w:rPr>
      </w:pPr>
      <w:r>
        <w:rPr>
          <w:lang w:val="pt-PT"/>
        </w:rPr>
        <w:t xml:space="preserve">"Até as 1878 a igreja nominal tinha sido de certo modo o santuário de Deus ou templo; mas Ele era dali em diante, enquanto culminando em 1918, remover isto Divinamente com um golpe ou pestilência de doutrinas errôneas e ações permitiram. A Igreja era a força de Cristandade que sobre qual sua vida centrou, e ao redor que suas instituições foram construídas. Era o desejo dos olhos das pessoas que o qual todos os cristãos amaram. Não obstante, Deus era fazer manifesto a profanação que ecclesiasticism tinham feito da Igreja cristã e fazer as organizações de igreja se tornar a Ele como um morto, uma coisa suja, não ser tocado, ou lamentou. E o 'as crianças da igreja' morrerá pela espada de guerra, revolução e anarquia, e pela Espada do Espírito seja feito ver que eles perderam a esperança delas de vida no avião de espírito--que 'a porta está fechada."' (Estudos nos Bíblia, vol. 7, 1917, p. 484) </w:t>
      </w:r>
    </w:p>
    <w:p>
      <w:pPr>
        <w:pStyle w:val="TextBody"/>
        <w:rPr>
          <w:color w:val="000000"/>
          <w:lang w:val="pt-PT"/>
        </w:rPr>
      </w:pPr>
      <w:r>
        <w:rPr>
          <w:color w:val="000000"/>
          <w:lang w:val="pt-PT"/>
        </w:rPr>
      </w:r>
    </w:p>
    <w:p>
      <w:pPr>
        <w:pStyle w:val="QUOTES"/>
        <w:rPr>
          <w:lang w:val="pt-PT"/>
        </w:rPr>
      </w:pPr>
      <w:r>
        <w:rPr>
          <w:lang w:val="pt-PT"/>
        </w:rPr>
        <w:t>Também, no ano 1918, quando Deus destrói que as igrejas vendem por atacado e os sócios de igreja por milhões, será que qualquer aquela fuga virá aos trabalhos de Pastor Russell para aprender o significado da queda de Cristianismo. (O Mistério Acabado, 1917 edição, p. 485)</w:t>
      </w:r>
    </w:p>
    <w:p>
      <w:pPr>
        <w:pStyle w:val="TextBody"/>
        <w:rPr>
          <w:color w:val="000000"/>
          <w:lang w:val="pt-PT"/>
        </w:rPr>
      </w:pPr>
      <w:r>
        <w:rPr>
          <w:color w:val="000000"/>
          <w:lang w:val="pt-PT"/>
        </w:rPr>
      </w:r>
    </w:p>
    <w:p>
      <w:pPr>
        <w:pStyle w:val="TextBody"/>
        <w:rPr>
          <w:color w:val="000000"/>
          <w:lang w:val="pt-PT"/>
        </w:rPr>
      </w:pPr>
      <w:r>
        <w:rPr>
          <w:color w:val="000000"/>
          <w:lang w:val="pt-PT"/>
        </w:rPr>
        <w:t>As profecias neste período eram simplesmente empolgantes na extensão delas e falsidade e eram uma farsa absoluta. Ainda, quando estas predições falharam, o JWs ainda estavam ganhando os partidários como se falsa profecia é a chave atual a ganhar os sócios. Eles não têm nada correto nesta fase (ou desde então) e o registro delas mostra eles são falsos profetas absolutos que teriam sido apedrejados a morte nos portões de Jerusalém em idades prévias, contudo eles continuaram recrutando as pessoas crédulas em muitas nações.</w:t>
      </w:r>
    </w:p>
    <w:p>
      <w:pPr>
        <w:pStyle w:val="TextBody"/>
        <w:rPr>
          <w:color w:val="000000"/>
          <w:lang w:val="pt-PT"/>
        </w:rPr>
      </w:pPr>
      <w:r>
        <w:rPr>
          <w:color w:val="000000"/>
          <w:lang w:val="pt-PT"/>
        </w:rPr>
      </w:r>
    </w:p>
    <w:p>
      <w:pPr>
        <w:pStyle w:val="QUOTES"/>
        <w:rPr>
          <w:lang w:val="pt-PT"/>
        </w:rPr>
      </w:pPr>
      <w:r>
        <w:rPr>
          <w:lang w:val="pt-PT"/>
        </w:rPr>
        <w:t>Como as apóstatas carnal-inclinadas de Cristianismo, enquanto apoiando com os radicais e revolucionários, alegrará à herança de desolação que será Cristandade depois das 1918, assim vai Deus faça ao movimento revolucionário próspero; será totalmente devastado, "até mesmo tudo." Não um vestígio disto sobreviverá as devastações de mundial toda a anarquia de abraço, pelo outono de 1920. (Acelere. II: 7 -13) (o Mistério Acabado, 1917, p. 542)</w:t>
      </w:r>
    </w:p>
    <w:p>
      <w:pPr>
        <w:pStyle w:val="TextBody"/>
        <w:rPr>
          <w:color w:val="000000"/>
          <w:lang w:val="pt-PT"/>
        </w:rPr>
      </w:pPr>
      <w:r>
        <w:rPr>
          <w:color w:val="000000"/>
          <w:lang w:val="pt-PT"/>
        </w:rPr>
      </w:r>
    </w:p>
    <w:p>
      <w:pPr>
        <w:pStyle w:val="TextBody"/>
        <w:rPr>
          <w:color w:val="000000"/>
          <w:lang w:val="pt-PT"/>
        </w:rPr>
      </w:pPr>
      <w:r>
        <w:rPr>
          <w:color w:val="000000"/>
          <w:lang w:val="pt-PT"/>
        </w:rPr>
        <w:t>A 1926 edição deste trabalho lê: "no fim do tempo de dificuldade." Esta alteração era necessária depois que eles estivessem nas predições delas de anarquia mundial no outono do norte de 1920. Assim, a Páscoa de 1920 veio e foi, e então Pentecostes e o enredo delas foi barriga-para cima como o peixe morto que os profetas delas tiveram provado ser. Assim o que fizeram eles?</w:t>
      </w:r>
    </w:p>
    <w:p>
      <w:pPr>
        <w:pStyle w:val="TextBody"/>
        <w:rPr>
          <w:color w:val="000000"/>
          <w:lang w:val="pt-PT"/>
        </w:rPr>
      </w:pPr>
      <w:r>
        <w:rPr>
          <w:color w:val="000000"/>
          <w:lang w:val="pt-PT"/>
        </w:rPr>
      </w:r>
    </w:p>
    <w:p>
      <w:pPr>
        <w:pStyle w:val="TextBody"/>
        <w:rPr>
          <w:color w:val="000000"/>
          <w:lang w:val="pt-PT"/>
        </w:rPr>
      </w:pPr>
      <w:r>
        <w:rPr>
          <w:color w:val="000000"/>
          <w:lang w:val="pt-PT"/>
        </w:rPr>
        <w:t>Eles mudaram as datas simplesmente nas publicações para vago eles para cima um pouco assim o dinheiro continuaria entrando, e eles não teriam que explicar. Se desculpe? O que significa isso? Mas 1917 eram um ano bom para falsos profetas como estava escalando a guerra. Assim eles foram em imprimir.</w:t>
      </w:r>
    </w:p>
    <w:p>
      <w:pPr>
        <w:pStyle w:val="TextBody"/>
        <w:rPr>
          <w:color w:val="000000"/>
          <w:lang w:val="pt-PT"/>
        </w:rPr>
      </w:pPr>
      <w:r>
        <w:rPr>
          <w:color w:val="000000"/>
          <w:lang w:val="pt-PT"/>
        </w:rPr>
      </w:r>
    </w:p>
    <w:p>
      <w:pPr>
        <w:pStyle w:val="QUOTES"/>
        <w:rPr>
          <w:lang w:val="pt-PT"/>
        </w:rPr>
      </w:pPr>
      <w:r>
        <w:rPr>
          <w:lang w:val="pt-PT"/>
        </w:rPr>
        <w:t>Esta visão do profeta Ezekiel descreve o Reino teocrático estabelecido de Deus em terra, civil e religioso, espiritual e terrestre. . . . O templo. . . é um tipo e símbolo de coisas melhores para vir", depois das guerras, revoluções e anarquia do período de 1914 para 1925 passou. (O Mistério Acabado, 1917, p. 569)</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Novamente, nós vemos as mudanças depois das profecias falhadas e a 1926 leitura de edição: "do tempo de dificuldade passou." </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18 </w:t>
      </w:r>
    </w:p>
    <w:p>
      <w:pPr>
        <w:pStyle w:val="TextBody"/>
        <w:rPr/>
      </w:pPr>
      <w:r>
        <w:rPr>
          <w:color w:val="000000"/>
          <w:lang w:val="pt-PT"/>
        </w:rPr>
        <w:t xml:space="preserve">Entre 1918 eles embarcaram confiantemente em um 1925 tempo-armação sem real explicação de como eles chegaram lá. Talvez eles pensaram que Deus tinha se aparecido e tinha lhes falado que ele estava mudando a mente dele contudo novamente. </w:t>
      </w:r>
    </w:p>
    <w:p>
      <w:pPr>
        <w:pStyle w:val="TextBody"/>
        <w:rPr>
          <w:color w:val="000000"/>
          <w:lang w:val="pt-PT"/>
        </w:rPr>
      </w:pPr>
      <w:r>
        <w:rPr>
          <w:color w:val="000000"/>
          <w:lang w:val="pt-PT"/>
        </w:rPr>
      </w:r>
    </w:p>
    <w:p>
      <w:pPr>
        <w:pStyle w:val="QUOTES"/>
        <w:rPr>
          <w:lang w:val="pt-PT"/>
        </w:rPr>
      </w:pPr>
      <w:r>
        <w:rPr>
          <w:lang w:val="pt-PT"/>
        </w:rPr>
        <w:t>"Então nós podemos esperar confiantemente que 1925 marcassem o retorno de Abraham, Isaac, Jacob e os profetas fiéis de velho, particularmente esses nomeados pelo Apóstolo em hebreu 11, para a condição de perfeição humana." (Milhões Agora o Will Never Vivo Dado, p. 89)</w:t>
      </w:r>
    </w:p>
    <w:p>
      <w:pPr>
        <w:pStyle w:val="TextBody"/>
        <w:rPr>
          <w:color w:val="000000"/>
          <w:lang w:val="pt-PT"/>
        </w:rPr>
      </w:pPr>
      <w:r>
        <w:rPr>
          <w:color w:val="000000"/>
          <w:lang w:val="pt-PT"/>
        </w:rPr>
      </w:r>
    </w:p>
    <w:p>
      <w:pPr>
        <w:pStyle w:val="TextBody"/>
        <w:rPr>
          <w:color w:val="000000"/>
          <w:lang w:val="pt-PT"/>
        </w:rPr>
      </w:pPr>
      <w:r>
        <w:rPr>
          <w:color w:val="000000"/>
          <w:lang w:val="pt-PT"/>
        </w:rPr>
        <w:t>Note que eles parecem abraçar esta doutrina de perfeição humana e assumir que há nenhuma condição espiritual da Primeira Ressurreição. A declaração de Bíblia está clara quando disser: "É uma vez designado até todos os homens morrer." O muito pouco do livro era uma farsa como virtualmente todo o mundo que leu que livro está agora morto. O resto é todos os 87 ou por cima.</w:t>
      </w:r>
    </w:p>
    <w:p>
      <w:pPr>
        <w:pStyle w:val="TextBody"/>
        <w:rPr>
          <w:color w:val="000000"/>
          <w:lang w:val="pt-PT"/>
        </w:rPr>
      </w:pPr>
      <w:r>
        <w:rPr>
          <w:color w:val="000000"/>
          <w:lang w:val="pt-PT"/>
        </w:rPr>
      </w:r>
    </w:p>
    <w:p>
      <w:pPr>
        <w:pStyle w:val="TextBody"/>
        <w:rPr/>
      </w:pPr>
      <w:r>
        <w:rPr>
          <w:color w:val="000000"/>
          <w:lang w:val="pt-PT"/>
        </w:rPr>
        <w:t xml:space="preserve">Depois de WWI o fim da predição mundial começou dentro sério. Conjunções planetárias eram o assunto de conjetura pseudocientífica. Esta pseudo-ciência continuou a este dia. Os religiosos igualam seguiu a carroça de banda relativo aos 2,000 ou bicho de Y2K e fez todos os tipos de predições estranhas e tolas; e nisto vai (veja a </w:t>
      </w:r>
      <w:r>
        <w:rPr>
          <w:i/>
          <w:color w:val="000000"/>
          <w:lang w:val="pt-PT"/>
        </w:rPr>
        <w:t>Significação de papel do Ano 2000 (Não. 286)</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19 </w:t>
      </w:r>
    </w:p>
    <w:p>
      <w:pPr>
        <w:pStyle w:val="TextBody"/>
        <w:rPr>
          <w:color w:val="000000"/>
          <w:lang w:val="pt-PT"/>
        </w:rPr>
      </w:pPr>
      <w:r>
        <w:rPr>
          <w:color w:val="000000"/>
          <w:lang w:val="pt-PT"/>
        </w:rPr>
        <w:t>Albert Porta meteorológico predisse que a conjunção de 6 planetas geraria uma corrente magnética que faria o sol explodir e engolfar a Terra no dia 17 dezembro 1919.</w:t>
      </w:r>
    </w:p>
    <w:p>
      <w:pPr>
        <w:pStyle w:val="TextBody"/>
        <w:rPr>
          <w:color w:val="000000"/>
          <w:lang w:val="pt-PT"/>
        </w:rPr>
      </w:pPr>
      <w:r>
        <w:rPr>
          <w:color w:val="000000"/>
          <w:lang w:val="pt-PT"/>
        </w:rPr>
      </w:r>
    </w:p>
    <w:p>
      <w:pPr>
        <w:pStyle w:val="TextBody"/>
        <w:rPr>
          <w:color w:val="000000"/>
          <w:lang w:val="pt-PT"/>
        </w:rPr>
      </w:pPr>
      <w:r>
        <w:rPr>
          <w:color w:val="000000"/>
          <w:lang w:val="pt-PT"/>
        </w:rPr>
        <w:t>Enquanto isso, as "Testemunhas" labutaram em com falsa profecia depois de falsa profecia em tal coragem, quando uma pessoa normal não teria podido sustentar a cabeça dele em um supermercado. Porém, estes palradores intrépidos foram em imperturbável. 1920 viram o começo do ciclo novo de ficção.</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20 </w:t>
      </w:r>
    </w:p>
    <w:p>
      <w:pPr>
        <w:pStyle w:val="QUOTES"/>
        <w:rPr>
          <w:lang w:val="pt-PT"/>
        </w:rPr>
      </w:pPr>
      <w:r>
        <w:rPr>
          <w:lang w:val="pt-PT"/>
        </w:rPr>
        <w:t>'...nós podemos esperar 1925 testemunhar o retorno destes homens fiéis de Israel da condição de morte, sendo ressuscitado.' (Milhões Agora o Will Never Vivo Dado, 1920, p. 88)</w:t>
      </w:r>
    </w:p>
    <w:p>
      <w:pPr>
        <w:pStyle w:val="TextBody"/>
        <w:rPr>
          <w:color w:val="000000"/>
          <w:lang w:val="pt-PT"/>
        </w:rPr>
      </w:pPr>
      <w:r>
        <w:rPr>
          <w:color w:val="000000"/>
          <w:lang w:val="pt-PT"/>
        </w:rPr>
      </w:r>
    </w:p>
    <w:p>
      <w:pPr>
        <w:pStyle w:val="TextBody"/>
        <w:rPr>
          <w:color w:val="000000"/>
          <w:lang w:val="pt-PT"/>
        </w:rPr>
      </w:pPr>
      <w:r>
        <w:rPr>
          <w:color w:val="000000"/>
          <w:lang w:val="pt-PT"/>
        </w:rPr>
        <w:t>Eles começaram para brincar com o calendário de Jubileu, mas como eles fizeram nem mesmo mantenham o Sábado sagrado, poderia ser esperado escassamente que eles entendam qualquer disto e, não surpreendentemente, eles não fizeram.</w:t>
      </w:r>
    </w:p>
    <w:p>
      <w:pPr>
        <w:pStyle w:val="TextBody"/>
        <w:rPr>
          <w:color w:val="000000"/>
          <w:lang w:val="pt-PT"/>
        </w:rPr>
      </w:pPr>
      <w:r>
        <w:rPr>
          <w:color w:val="000000"/>
          <w:lang w:val="pt-PT"/>
        </w:rPr>
      </w:r>
    </w:p>
    <w:p>
      <w:pPr>
        <w:pStyle w:val="QUOTES"/>
        <w:rPr>
          <w:lang w:val="pt-PT"/>
        </w:rPr>
      </w:pPr>
      <w:r>
        <w:rPr>
          <w:lang w:val="pt-PT"/>
        </w:rPr>
        <w:t xml:space="preserve">"Um cálculo simples destes jubileus nos traz a este fato importante: Setenta jubileus de cinqüenta anos cada seria um total de 3500 anos. Aquele período de tempo que começa 1575 antes de A.D. 1 de necessidade terminaria pelo outono de 1925 a qual tempo o tipo termina e o grande antitype têm que começar. O que, então, nós deveríamos esperar acontecer? No tipo deve haver uma restauração cheia; começando de restauração de todas as coisas. A coisa principal a ser restabelecida é a raça humana a vida; e desde então outros Bíblia definitivamente fixam o fato que haverá uma ressurreição de Abraham, Isaac, O Jacob e outro fiel de velho e que estes terão o primeiro favor, nós podemos esperar 1925 para testemunhar o retorno destes homens fiéis e Israel da condição de morte, sendo ressuscitado e completamente restabeleceu para aperfeiçoar a humanidade e fez os representantes visíveis, legais da ordem nova de coisas em terra. (Milhões Agora o Will Never Vivo Dado, 1920, pp. 89 -90) </w:t>
      </w:r>
    </w:p>
    <w:p>
      <w:pPr>
        <w:pStyle w:val="Normal"/>
        <w:rPr>
          <w:lang w:val="pt-PT"/>
        </w:rPr>
      </w:pPr>
      <w:r>
        <w:rPr>
          <w:lang w:val="pt-PT"/>
        </w:rPr>
      </w:r>
    </w:p>
    <w:p>
      <w:pPr>
        <w:pStyle w:val="TextBody"/>
        <w:rPr>
          <w:color w:val="000000"/>
          <w:lang w:val="pt-PT"/>
        </w:rPr>
      </w:pPr>
      <w:r>
        <w:rPr>
          <w:color w:val="000000"/>
          <w:lang w:val="pt-PT"/>
        </w:rPr>
        <w:t xml:space="preserve">Eles pareciam não entender que o ano 1 DC era uma ficção do monge, Dennis o Curto e não representou nada. Cristo poderia ter nascido certamente nunca em 1 DC e isso era na ocasião conhecido estes palradores estavam escrevendo. Parece como se eles nunca tinham lido qualquer coisa sobre a cronologia de Cristianismo e o Calendário da Bíblia. Como eles não mantiveram a Lei, eles pensaram o Calendário e sua sucessão de nenhuma importância e conseqüentemente eles inventaram estes enredos. Eles foram desqualificados de ser só os profetas de Deus por este fato. </w:t>
      </w:r>
    </w:p>
    <w:p>
      <w:pPr>
        <w:pStyle w:val="TextBody"/>
        <w:rPr>
          <w:color w:val="000000"/>
          <w:lang w:val="pt-PT"/>
        </w:rPr>
      </w:pPr>
      <w:r>
        <w:rPr>
          <w:color w:val="000000"/>
          <w:lang w:val="pt-PT"/>
        </w:rPr>
      </w:r>
    </w:p>
    <w:p>
      <w:pPr>
        <w:pStyle w:val="TextBody"/>
        <w:rPr>
          <w:color w:val="000000"/>
          <w:lang w:val="pt-PT"/>
        </w:rPr>
      </w:pPr>
      <w:r>
        <w:rPr>
          <w:color w:val="000000"/>
          <w:lang w:val="pt-PT"/>
        </w:rPr>
        <w:t>Eles também disseram:</w:t>
      </w:r>
    </w:p>
    <w:p>
      <w:pPr>
        <w:pStyle w:val="QUOTES"/>
        <w:rPr>
          <w:lang w:val="pt-PT"/>
        </w:rPr>
      </w:pPr>
      <w:r>
        <w:rPr>
          <w:lang w:val="pt-PT"/>
        </w:rPr>
        <w:t>'Então nós podemos esperar confiantemente que 1925 marcassem o retorno de Abraham, Isaac, Jacob e os profetas fiéis de velho' (Milhões Agora o Will Never Vivo Dado, 1920, pp. 89 -90)</w:t>
      </w:r>
    </w:p>
    <w:p>
      <w:pPr>
        <w:pStyle w:val="TextBody"/>
        <w:rPr>
          <w:color w:val="000000"/>
          <w:lang w:val="pt-PT"/>
        </w:rPr>
      </w:pPr>
      <w:r>
        <w:rPr>
          <w:color w:val="000000"/>
          <w:lang w:val="pt-PT"/>
        </w:rPr>
      </w:r>
    </w:p>
    <w:p>
      <w:pPr>
        <w:pStyle w:val="TextBody"/>
        <w:rPr>
          <w:color w:val="000000"/>
          <w:lang w:val="pt-PT"/>
        </w:rPr>
      </w:pPr>
      <w:r>
        <w:rPr>
          <w:color w:val="000000"/>
          <w:lang w:val="pt-PT"/>
        </w:rPr>
        <w:t>O raciocínio também era assim:</w:t>
      </w:r>
    </w:p>
    <w:p>
      <w:pPr>
        <w:pStyle w:val="QUOTES"/>
        <w:rPr>
          <w:lang w:val="pt-PT"/>
        </w:rPr>
      </w:pPr>
      <w:r>
        <w:rPr>
          <w:lang w:val="pt-PT"/>
        </w:rPr>
        <w:t>"Fundou antes no argumento partido, então, que a ordem velha de coisas, o mundo velho, está terminando e está falecendo então, e que a ordem nova está entrando, e que 1925 marcarão a ressurreição do worthies fiel de velho e o começo de reconstrução, é razoável concluir que milhões das pessoas estarão agora na terra ainda na terra dentro 1925. Então, baseado nas promessas partidas na Palavra divina, nós temos que chegar à conclusão positiva e indisputável que milhões que vivem agora nunca morrerão." (Milhões Agora o Will Never Vivo Dado, 1920, p. 97)</w:t>
      </w:r>
    </w:p>
    <w:p>
      <w:pPr>
        <w:pStyle w:val="TextBody"/>
        <w:rPr>
          <w:color w:val="000000"/>
          <w:lang w:val="pt-PT"/>
        </w:rPr>
      </w:pPr>
      <w:r>
        <w:rPr>
          <w:color w:val="000000"/>
          <w:lang w:val="pt-PT"/>
        </w:rPr>
      </w:r>
    </w:p>
    <w:p>
      <w:pPr>
        <w:pStyle w:val="TextBody"/>
        <w:rPr/>
      </w:pPr>
      <w:r>
        <w:rPr>
          <w:color w:val="000000"/>
          <w:lang w:val="pt-PT"/>
        </w:rPr>
        <w:t xml:space="preserve">Eles assumiram que, depois do retorno de Cristo todo o gênero humano continuaria se mantendo vivo pelo Milênio na teologia delas. A Bíblia não diz isso. Não disse certamente que aconteceria em 1925, e as pessoas que disseram isto são toda a morta. Para uma exposição das doutrinas relativo às ressurreições veja o papel </w:t>
      </w:r>
      <w:r>
        <w:rPr>
          <w:i/>
          <w:color w:val="000000"/>
          <w:lang w:val="pt-PT"/>
        </w:rPr>
        <w:t>A Ressurreição do Morto (Não. 143)</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21 </w:t>
      </w:r>
    </w:p>
    <w:p>
      <w:pPr>
        <w:pStyle w:val="TextBody"/>
        <w:rPr/>
      </w:pPr>
      <w:r>
        <w:rPr>
          <w:color w:val="000000"/>
          <w:lang w:val="pt-PT"/>
        </w:rPr>
        <w:t xml:space="preserve">Entre 1921 eles estavam jogando com o período ao término da Revolução francesa, como tinham feito os adventistas que popular com outra falsa profecia seu. Muito deste erro origina de dos erros relativo à Revivificação de Justinian no recente Império romano. Este aspecto é examinado no papel </w:t>
      </w:r>
      <w:r>
        <w:rPr>
          <w:i/>
          <w:color w:val="000000"/>
          <w:lang w:val="pt-PT"/>
        </w:rPr>
        <w:t>O Milênio e a Êxtase (Não. 95)</w:t>
      </w:r>
      <w:r>
        <w:rPr>
          <w:color w:val="000000"/>
          <w:lang w:val="pt-PT"/>
        </w:rPr>
        <w:t>. Eles decidiram que 1799 tiveram um pouco de significação profética. Este período era de 1799 para 1874. Não há nenhuma base explicável para qualquer um destas datas. Eles também começaram com alguns artigos, com um núcleo de verdade, como veremos nós, com a base de um tempo profético de 360 dias ou anos. Eles procederam também fazer uma farsa disso então.</w:t>
      </w:r>
    </w:p>
    <w:p>
      <w:pPr>
        <w:pStyle w:val="TextBody"/>
        <w:rPr>
          <w:color w:val="000000"/>
          <w:lang w:val="pt-PT"/>
        </w:rPr>
      </w:pPr>
      <w:r>
        <w:rPr>
          <w:color w:val="000000"/>
          <w:lang w:val="pt-PT"/>
        </w:rPr>
      </w:r>
    </w:p>
    <w:p>
      <w:pPr>
        <w:pStyle w:val="QUOTES"/>
        <w:rPr>
          <w:lang w:val="pt-PT"/>
        </w:rPr>
      </w:pPr>
      <w:r>
        <w:rPr>
          <w:lang w:val="pt-PT"/>
        </w:rPr>
        <w:t xml:space="preserve">"'O tempo do fim' abraça um período de 1799 A.D., como anterior indicou, para o tempo da subversão completa do império de Satanás e o estabelecimento do reino do Messias. O tempo das segundas datas de presença do Deus de 1874, como anterior declarou. O período posterior está dentro do primeiro nomeado, claro que, e na parte posterior do período conhecido como "o tempo do fim." (A Harpa de Deus, 1921, p. 236). </w:t>
      </w:r>
    </w:p>
    <w:p>
      <w:pPr>
        <w:pStyle w:val="TextBody"/>
        <w:rPr>
          <w:color w:val="000000"/>
          <w:lang w:val="pt-PT"/>
        </w:rPr>
      </w:pPr>
      <w:r>
        <w:rPr>
          <w:color w:val="000000"/>
          <w:lang w:val="pt-PT"/>
        </w:rPr>
      </w:r>
    </w:p>
    <w:p>
      <w:pPr>
        <w:pStyle w:val="QUOTES"/>
        <w:rPr/>
      </w:pPr>
      <w:r>
        <w:rPr>
          <w:lang w:val="pt-PT"/>
        </w:rPr>
        <w:t xml:space="preserve">"Em symbology Bíblico um tempo significa um ano de doze meses de trinta dias cada ou 360 dias. Cada dia é considerado durante um ano... Aqui é mencionado, então, três e uns meio-tempo de 360 dias proféticos cada ou um total de 1260 dias proféticos, iguale a 1260 anos. Para o Profeta foi mostrado então que 1260 anos marcariam o começo do tempo do fim desta ordem bestial. Doze-cem sessenta anos de A.D. 539 nos trazem a 1799--outra prova que 1799 marcas o começo do 'tempo do fim.' Isto também mostra que é da data 539 A.D. que devem ser contados os outros dias proféticos de Daniel." … "A coisa mais importante para a qual todas as profecias apontam e para qual os apóstolos olhados adiante foram a segunda vinda do Deus. É descrito pelo Profeta como um tempo santificado. Daniel diz então: 'Santificado é ele que waiteth e cometh para o mil trezentos e cinco e trinta dias.' (Daniel 12:12). Os guardas aqui, sem dúvida é esses que foram instruídos pelo Deus para assistir para o retorno dele. Então, esta data quando compreendido, fixaria o tempo certamente quando o Deus for devido ao segundo se aparecer dele. Aplicando a mesma regra, então, de um dia durante um ano, 1335 dias depois de 539 A.D. nos traz a A.D. 1874 a qual tempo, de acordo com cronologia Bíblica, a segunda presença do Deus é devida. Se este cálculo está correto, daquele tempo remeta nós deveríamos poder achar algumas evidências que marcam a presença do Deus."(Harpa de Deus, 1921, pp. 229 -230) </w:t>
      </w:r>
    </w:p>
    <w:p>
      <w:pPr>
        <w:pStyle w:val="TextBody"/>
        <w:rPr>
          <w:color w:val="000000"/>
          <w:lang w:val="pt-PT"/>
        </w:rPr>
      </w:pPr>
      <w:r>
        <w:rPr>
          <w:color w:val="000000"/>
          <w:lang w:val="pt-PT"/>
        </w:rPr>
      </w:r>
    </w:p>
    <w:p>
      <w:pPr>
        <w:pStyle w:val="TextBody"/>
        <w:rPr/>
      </w:pPr>
      <w:r>
        <w:rPr>
          <w:color w:val="000000"/>
          <w:lang w:val="pt-PT"/>
        </w:rPr>
        <w:t>Tão aqui nós vemos a base do erro interessar 1874. Eles levaram os adventistas' erro relativo aos 1260 anos da Revivificação de Justinian e a colocação deles/delas de seu fim na Revolução francesa. Eles somaram o tempo então - armação em Daniel dos 1335 dias como anos e chegou à data 1874. Basicamente, eles somaram maçãs e laranjas logicamente e botaram outro ovo. O que está pasmando é que eles não fixaram este erro a este dia. É como se eles são pegados em uma urdidura de tempo e não sabem bastante para descobrir o modo delas.</w:t>
      </w:r>
      <w:r>
        <w:rPr>
          <w:lang w:val="pt-PT"/>
        </w:rPr>
        <w:t xml:space="preserve"> </w:t>
      </w:r>
      <w:r>
        <w:rPr>
          <w:color w:val="000000"/>
          <w:lang w:val="pt-PT"/>
        </w:rPr>
        <w:t>Eles acrescentaram quarenta anos a 1878 que parecem ser três e uns semestres de 1874 de outubro e adquiriram 1918. Mas isto buscava o evento e eles pareciam ir em construir rationalisation dos erros delas então.</w:t>
      </w:r>
    </w:p>
    <w:p>
      <w:pPr>
        <w:pStyle w:val="TextBody"/>
        <w:rPr>
          <w:color w:val="000000"/>
          <w:lang w:val="pt-PT"/>
        </w:rPr>
      </w:pPr>
      <w:r>
        <w:rPr>
          <w:color w:val="000000"/>
          <w:lang w:val="pt-PT"/>
        </w:rPr>
      </w:r>
    </w:p>
    <w:p>
      <w:pPr>
        <w:pStyle w:val="QUOTES"/>
        <w:rPr>
          <w:lang w:val="pt-PT"/>
        </w:rPr>
      </w:pPr>
      <w:r>
        <w:rPr>
          <w:lang w:val="pt-PT"/>
        </w:rPr>
        <w:t>"A colheita natural era usada pelo Deus ilustrar a colheita dele de cristãos. Na colheita natural judia era habitual para respigar o campo depois que a colheita regular fosse por cima. Nós deveríamos esperar achar um período de colheita de 1878 para 1918 então, e depois disso durante um tempo um trabalho de respiga a ser feito, o qual nós indicaremos. A pergunta é agora, nós achamos um período de colheita na idade de evangelho depois de 1874 que o qual serve como um cumprimento da profecia do Deus?" (Estudos nos Bíblia, Vol. 7, 1921, p. 236)</w:t>
      </w:r>
    </w:p>
    <w:p>
      <w:pPr>
        <w:pStyle w:val="TextBody"/>
        <w:rPr>
          <w:color w:val="000000"/>
          <w:lang w:val="pt-PT"/>
        </w:rPr>
      </w:pPr>
      <w:r>
        <w:rPr>
          <w:color w:val="000000"/>
          <w:lang w:val="pt-PT"/>
        </w:rPr>
      </w:r>
    </w:p>
    <w:p>
      <w:pPr>
        <w:pStyle w:val="TextBody"/>
        <w:rPr>
          <w:color w:val="000000"/>
          <w:lang w:val="pt-PT"/>
        </w:rPr>
      </w:pPr>
      <w:r>
        <w:rPr>
          <w:color w:val="000000"/>
          <w:lang w:val="pt-PT"/>
        </w:rPr>
        <w:t>A sucessão inteira parece ser centred em C.T. o começo de Russell das publicações dele como nós vemos do texto seguinte. Agora, é verdade que Deus trabalha durante humanos e usa o Corpo de Cristo para fazer isso. Porém, nós temos que ser obediente à Lei de Deus ou não há nenhuma luz em nós (Isa. 8:20). Russell tinha pedido emprestado a estrutura das Igrejas de Deus simplesmente e os erros dos adventistas e então derramou as coisas inconvenientes como a Quarta Ordem; e então, assim parece das profecias aqui, ele desperdiçou as Sexto e Nonas Ordens como bem; e então o resto foi depois disso.</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QUOTES"/>
        <w:rPr>
          <w:lang w:val="pt-PT"/>
        </w:rPr>
      </w:pPr>
      <w:r>
        <w:rPr>
          <w:lang w:val="pt-PT"/>
        </w:rPr>
        <w:t>"O mesmo ano, 1881, é profeticamente marcado como o tempo pela retirada final de favor das igrejas, um favor que tinha começado a ser retirado em 1878--o ano no qual o clero foi rejeitado como representantes do Divine Word, e quando Pastor Russell começar o trabalho dele pela publicação de 50,000 cópias de Objeto e Maneira do Retorno do Deus. Em 1878 a procuradoria das coisas de Deus, o ensino de verdades de Bíblia, foi levada do clero, infiel à idade delas procuradoria longa e determinado a Pastor Russell. No ínterim, até as 1881, o mordomo novo estava fixando as coisas em ordem, entrando as verdades da Bíblia em forma lógica e Bíblica para apresentação, até o último grande artigo do tabernáculo hebreu digita, estava pronto. Então, em 1881, ele se tornou o guarda de Deus para toda a Cristandade e começou o trabalho gigantesco dele de Testemunha." (Estudos nos Bíblia, Vol. 7, 1921, pp. 386 -387)</w:t>
      </w:r>
    </w:p>
    <w:p>
      <w:pPr>
        <w:pStyle w:val="TextBody"/>
        <w:rPr>
          <w:color w:val="000000"/>
          <w:lang w:val="pt-PT"/>
        </w:rPr>
      </w:pPr>
      <w:r>
        <w:rPr>
          <w:color w:val="000000"/>
          <w:lang w:val="pt-PT"/>
        </w:rPr>
      </w:r>
    </w:p>
    <w:p>
      <w:pPr>
        <w:pStyle w:val="QUOTES"/>
        <w:rPr>
          <w:lang w:val="pt-PT"/>
        </w:rPr>
      </w:pPr>
      <w:r>
        <w:rPr>
          <w:lang w:val="pt-PT"/>
        </w:rPr>
        <w:t xml:space="preserve">"Os Bíblia descobrem um paralelo completo relativo ao judeu e idades de evangelho. O paralelo existe com referência para cronometrar como também eventos. A idade judia terminou com uma colheita que colheita começou com a ascensão de nosso Deus pelo ano A.D. 33. Pelo termo 'colheita' aqui usou é significado o ajuntamento da sobra dos judeus a Cristo. A declaração de Jesus é claramente que a idade de evangelho terminará com uma colheita durante qual tempo ele estaria presente, enquanto dirigindo o trabalho daquela colheita. Na terra três e uns semestres do tempo da consagração dele e batismo, Jesus estava preparando os judeus para a colheita daquela idade. Nós deveríamos esperar achar um paralelo desta referência à colheita da idade de evangelho e nós achamos isto. Contando três e uns semestres de 1874, o tempo da presença dele, nos traz 1878. . Durante a presença do Deus de 1874 para 1878 ele estava fazendo preparação para a colheita da idade de evangelho. A colheita judia cobriu um período de quarenta anos, enquanto terminando em A.D. 73. Nós deveríamos esperar, então, a colheita geral da idade de evangelho para terminar dentro 1918." (Harpa de Deus, 1921, pp. 235 -236) </w:t>
      </w:r>
    </w:p>
    <w:p>
      <w:pPr>
        <w:pStyle w:val="TextBody"/>
        <w:rPr>
          <w:color w:val="000000"/>
          <w:lang w:val="pt-PT"/>
        </w:rPr>
      </w:pPr>
      <w:r>
        <w:rPr>
          <w:color w:val="000000"/>
          <w:lang w:val="pt-PT"/>
        </w:rPr>
      </w:r>
    </w:p>
    <w:p>
      <w:pPr>
        <w:pStyle w:val="TextBody"/>
        <w:rPr/>
      </w:pPr>
      <w:r>
        <w:rPr>
          <w:color w:val="000000"/>
          <w:lang w:val="pt-PT"/>
        </w:rPr>
        <w:t>Neste texto nós vemos um vislumbre de entender das exigências do Sinal de Jonah, mas novamente nenhum entendendo de história. Eles pensaram que quarenta anos depois que a morte de Cristo estava correta para o arrependimento de Judah, e então 73 CE seria um ano bom, se nós assumíssemos que o Cristo morreu em 33 CE. O fato é aquele Cristo morreu em 30 CE e Judah era determinados quarenta anos para se arrepender, mas não se arrependeu.</w:t>
      </w:r>
      <w:r>
        <w:rPr>
          <w:lang w:val="pt-PT"/>
        </w:rPr>
        <w:t xml:space="preserve"> </w:t>
      </w:r>
      <w:r>
        <w:rPr>
          <w:color w:val="000000"/>
          <w:lang w:val="pt-PT"/>
        </w:rPr>
        <w:t xml:space="preserve">Em 1 Nisan 70 CE, Jerusalém era rodeada por um exército romano debaixo de Titus. Jerusalém era levelled ao final de 70 CE. Assim, nada era esquerdo em 73 CE. Estes falsos profetas puderam nem mesmo adquira um direito de profecia pensando bem, deixe só profetize sobre isto. A sucessão é detalhada no papel </w:t>
      </w:r>
      <w:r>
        <w:rPr>
          <w:i/>
          <w:color w:val="000000"/>
          <w:lang w:val="pt-PT"/>
        </w:rPr>
        <w:t>O Sinal de Jonah e a História da Reconstrução do Templo (Não. 13)</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Eles começaram a ser mais dogmático aproximadamente 1925 então, de 1922 para a frente. Como outro tudo sobre o qual eles eram dogmáticos, eles estavam errados.</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22 </w:t>
      </w:r>
    </w:p>
    <w:p>
      <w:pPr>
        <w:pStyle w:val="QUOTES"/>
        <w:rPr/>
      </w:pPr>
      <w:r>
        <w:rPr>
          <w:lang w:val="pt-PT"/>
        </w:rPr>
        <w:t>"O período tem que terminar dentro 1925. O fim de tipo, o antitype têm que começar; e então 1925 definitivamente são fixos nos escrituras sagradas. Toda pessoa de pensamento pode ver que um grande clímax é à mão. Os Bíblia indicam claramente que o clímax é a queda do império de Satanás e o estabelecimento cheio do reino Messiânico. Este clímax que é alcançado antes das 1925 e aquela marcação o começo do cumprimento das bênçãos prometidas longas de vida para as pessoas, milhões que se mantêm em terra agora estarão vivendo então e esses que obedecem as leis íntegras do arranjo novo sempre viverão. Então este momento pode dizer confiantemente que milhões que vivem agora nunca morrerão." (Idade dourada, Jan. 4, 1922, p. 217)</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Isto estava novamente baseado nestes falsos tempo-ciclos e datas de começo. Profecia de bíblia está como leitura de mapa. Você tem que saber onde você é quando você começar a adquirir ao objetivo de fim. </w:t>
      </w:r>
    </w:p>
    <w:p>
      <w:pPr>
        <w:pStyle w:val="TextBody"/>
        <w:rPr>
          <w:color w:val="000000"/>
          <w:lang w:val="pt-PT"/>
        </w:rPr>
      </w:pPr>
      <w:r>
        <w:rPr>
          <w:color w:val="000000"/>
          <w:lang w:val="pt-PT"/>
        </w:rPr>
      </w:r>
    </w:p>
    <w:p>
      <w:pPr>
        <w:pStyle w:val="QUOTES"/>
        <w:rPr>
          <w:lang w:val="pt-PT"/>
        </w:rPr>
      </w:pPr>
      <w:r>
        <w:rPr>
          <w:lang w:val="pt-PT"/>
        </w:rPr>
        <w:t>"Então, o espetáculo de fatos indisputável que o "tempo do fim" começou em 1799; que a segunda presença do Deus começou dentro 1874." (O atalaia, marche 1 1922)</w:t>
      </w:r>
    </w:p>
    <w:p>
      <w:pPr>
        <w:pStyle w:val="TextBody"/>
        <w:rPr>
          <w:color w:val="000000"/>
          <w:lang w:val="pt-PT"/>
        </w:rPr>
      </w:pPr>
      <w:r>
        <w:rPr>
          <w:color w:val="000000"/>
          <w:lang w:val="pt-PT"/>
        </w:rPr>
      </w:r>
    </w:p>
    <w:p>
      <w:pPr>
        <w:pStyle w:val="TextBody"/>
        <w:rPr>
          <w:color w:val="000000"/>
          <w:lang w:val="pt-PT"/>
        </w:rPr>
      </w:pPr>
      <w:r>
        <w:rPr>
          <w:color w:val="000000"/>
          <w:lang w:val="pt-PT"/>
        </w:rPr>
        <w:t>Como em toda a lógica, se você começa com uma falsa premissa que sua conclusão estará errada. e eles seguro adquiriu isto erradamente.</w:t>
      </w:r>
    </w:p>
    <w:p>
      <w:pPr>
        <w:pStyle w:val="TextBody"/>
        <w:rPr>
          <w:color w:val="000000"/>
          <w:lang w:val="pt-PT"/>
        </w:rPr>
      </w:pPr>
      <w:r>
        <w:rPr>
          <w:color w:val="000000"/>
          <w:lang w:val="pt-PT"/>
        </w:rPr>
      </w:r>
    </w:p>
    <w:p>
      <w:pPr>
        <w:pStyle w:val="QUOTES"/>
        <w:rPr>
          <w:lang w:val="pt-PT"/>
        </w:rPr>
      </w:pPr>
      <w:r>
        <w:rPr>
          <w:lang w:val="pt-PT"/>
        </w:rPr>
        <w:t>"Nós não temos nenhuma dúvida tudo que com respeito à cronologia relativo às datas de 1874, 1914, 1918, e 1925. Estava nesta linha de considerar que as datas 1874, 1914 e 1918 ficavam situadas; e o Deus colocou o selo do selo dele em 1914 e 1918 além de qualquer possibilidade de raspadura. De que evidência adicional precisamos nós? Usando esta mesma linha de medição.... é um problema fácil para localizar 1925, provavelmente no outono, para o começo do jubileu de antitypical. Não pode haver nenhuma mais pergunta aproximadamente 1925 que havia sobre 1914." (Atalaia, p. 150, 15 de maio 1922)</w:t>
      </w:r>
    </w:p>
    <w:p>
      <w:pPr>
        <w:pStyle w:val="TextBody"/>
        <w:rPr>
          <w:color w:val="000000"/>
          <w:lang w:val="pt-PT"/>
        </w:rPr>
      </w:pPr>
      <w:r>
        <w:rPr>
          <w:color w:val="000000"/>
          <w:lang w:val="pt-PT"/>
        </w:rPr>
      </w:r>
    </w:p>
    <w:p>
      <w:pPr>
        <w:pStyle w:val="TextBody"/>
        <w:rPr>
          <w:color w:val="000000"/>
          <w:lang w:val="pt-PT"/>
        </w:rPr>
      </w:pPr>
      <w:r>
        <w:rPr>
          <w:color w:val="000000"/>
          <w:lang w:val="pt-PT"/>
        </w:rPr>
        <w:t>Assim eles explicam a lógica delas e um estudante de Bíblia elementar poderia ter atirado buracos nisto. Mas a confiança delas era inabalável.</w:t>
      </w:r>
    </w:p>
    <w:p>
      <w:pPr>
        <w:pStyle w:val="TextBody"/>
        <w:rPr>
          <w:color w:val="000000"/>
          <w:lang w:val="pt-PT"/>
        </w:rPr>
      </w:pPr>
      <w:r>
        <w:rPr>
          <w:color w:val="000000"/>
          <w:lang w:val="pt-PT"/>
        </w:rPr>
      </w:r>
    </w:p>
    <w:p>
      <w:pPr>
        <w:pStyle w:val="QUOTES"/>
        <w:rPr>
          <w:lang w:val="pt-PT"/>
        </w:rPr>
      </w:pPr>
      <w:r>
        <w:rPr>
          <w:lang w:val="pt-PT"/>
        </w:rPr>
        <w:t>"Está em base de tais e tantos correspondências (assim)--conforme as leis mais sãs conhecidas a ciência - que nós afirmamos que, Biblicamente, cientificamente, e historicamente, cronologia de presente-verdade está sem dúvida correta. Sua confiança foi abundantemente confirmada pelas datas e eventos de 1874, 1914, e 1918. Cronologia de presente-verdade é uma base segura na qual a criança consagrada de Deus pode empreender procurar fora coisas para vir." (Atalaia, 15 de junho 1922)</w:t>
      </w:r>
    </w:p>
    <w:p>
      <w:pPr>
        <w:pStyle w:val="TextBody"/>
        <w:rPr>
          <w:color w:val="000000"/>
          <w:lang w:val="pt-PT"/>
        </w:rPr>
      </w:pPr>
      <w:r>
        <w:rPr>
          <w:color w:val="000000"/>
          <w:lang w:val="pt-PT"/>
        </w:rPr>
      </w:r>
    </w:p>
    <w:p>
      <w:pPr>
        <w:pStyle w:val="TextBody"/>
        <w:rPr>
          <w:color w:val="000000"/>
          <w:lang w:val="pt-PT"/>
        </w:rPr>
      </w:pPr>
      <w:r>
        <w:rPr>
          <w:color w:val="000000"/>
          <w:lang w:val="pt-PT"/>
        </w:rPr>
        <w:t>O texto está tocando em sua atração a ignorância. Eles têm uma Cronologia de Verdade Presente" aqui que parece significar: A que nós dizemos no momento é a verdade e nós mudaremos isto depois que provar falso." Está surpreendendo para dizer o menos que esta tolice estranha na verdade atrai a um número grande das pessoas. Os leitores têm que suspender julgamento quando eles entrarem em contato com as doutrinas. Mas afinal de contas, em 1922 disseram eles que era de Deus:</w:t>
      </w:r>
    </w:p>
    <w:p>
      <w:pPr>
        <w:pStyle w:val="QUOTES"/>
        <w:rPr>
          <w:lang w:val="pt-PT"/>
        </w:rPr>
      </w:pPr>
      <w:r>
        <w:rPr>
          <w:lang w:val="pt-PT"/>
        </w:rPr>
        <w:t xml:space="preserve">"Esta cronologia não é de homem, mas de Deus. Sendo de origem divina e divinamente confirmou, cronologia de presente-verdade estava por si só em uma classe, absolutamente e inadequadamente correto...." (Atalaia, 15 de julho de 1922, p. 217) </w:t>
      </w:r>
    </w:p>
    <w:p>
      <w:pPr>
        <w:pStyle w:val="TextBody"/>
        <w:rPr>
          <w:color w:val="000000"/>
          <w:lang w:val="pt-PT"/>
        </w:rPr>
      </w:pPr>
      <w:r>
        <w:rPr>
          <w:color w:val="000000"/>
          <w:lang w:val="pt-PT"/>
        </w:rPr>
      </w:r>
    </w:p>
    <w:p>
      <w:pPr>
        <w:pStyle w:val="TextBody"/>
        <w:rPr>
          <w:color w:val="000000"/>
          <w:lang w:val="pt-PT"/>
        </w:rPr>
      </w:pPr>
      <w:r>
        <w:rPr>
          <w:color w:val="000000"/>
          <w:lang w:val="pt-PT"/>
        </w:rPr>
        <w:t>Eles também disseram dentro 1922:</w:t>
      </w:r>
    </w:p>
    <w:p>
      <w:pPr>
        <w:pStyle w:val="QUOTES"/>
        <w:rPr>
          <w:lang w:val="pt-PT"/>
        </w:rPr>
      </w:pPr>
      <w:r>
        <w:rPr>
          <w:lang w:val="pt-PT"/>
        </w:rPr>
        <w:t xml:space="preserve">"1914 terminaram os Time Pagãos...A data 1925 é indicada até mesmo mais distintamente pelos Bíblia...até lá a grande crise será alcançada e provavelmente será passada'" (Atalaia, setembro. 1, 1922, p. 262) </w:t>
      </w:r>
    </w:p>
    <w:p>
      <w:pPr>
        <w:pStyle w:val="TextBody"/>
        <w:rPr>
          <w:color w:val="000000"/>
          <w:lang w:val="pt-PT"/>
        </w:rPr>
      </w:pPr>
      <w:r>
        <w:rPr>
          <w:color w:val="000000"/>
          <w:lang w:val="pt-PT"/>
        </w:rPr>
      </w:r>
    </w:p>
    <w:p>
      <w:pPr>
        <w:pStyle w:val="TextBody"/>
        <w:rPr>
          <w:color w:val="000000"/>
          <w:lang w:val="pt-PT"/>
        </w:rPr>
      </w:pPr>
      <w:r>
        <w:rPr>
          <w:color w:val="000000"/>
          <w:lang w:val="pt-PT"/>
        </w:rPr>
        <w:t>Os resseguraram todo o mundo novamente em 1923 que 1925 definitivamente estavam nos Bíblia:</w:t>
      </w:r>
    </w:p>
    <w:p>
      <w:pPr>
        <w:pStyle w:val="QUOTES"/>
        <w:rPr>
          <w:lang w:val="pt-PT"/>
        </w:rPr>
      </w:pPr>
      <w:r>
        <w:rPr>
          <w:lang w:val="pt-PT"/>
        </w:rPr>
        <w:t>"1925 definitivamente são estabelecidos pelos Bíblia...o Christian tem muito mais no qual fundar a fé dele que o Noé teve (tão longe como revelam os Bíblia) em qual fundar a fé dele no dilúvio próximo" (Atalaia, 1 de abril de 1923, p. 106)</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23 </w:t>
      </w:r>
    </w:p>
    <w:p>
      <w:pPr>
        <w:pStyle w:val="TextBody"/>
        <w:rPr/>
      </w:pPr>
      <w:r>
        <w:rPr>
          <w:color w:val="000000"/>
          <w:lang w:val="pt-PT"/>
        </w:rPr>
        <w:t>E novamente em 1923:</w:t>
      </w:r>
    </w:p>
    <w:p>
      <w:pPr>
        <w:pStyle w:val="QUOTES"/>
        <w:rPr>
          <w:lang w:val="pt-PT"/>
        </w:rPr>
      </w:pPr>
      <w:r>
        <w:rPr>
          <w:lang w:val="pt-PT"/>
        </w:rPr>
        <w:t>"Nosso pensamento é, que 1925 definitivamente são estabelecidos pelos Bíblia. Sobre Noé, o Christian tem muito agora mais no qual fundar a fé dele que o Noé teve em qual fundar a fé dele em um dilúvio próximo." (Atalaia, p. 106, 1 de março 1923)</w:t>
      </w:r>
    </w:p>
    <w:p>
      <w:pPr>
        <w:pStyle w:val="TextBody"/>
        <w:rPr>
          <w:color w:val="000000"/>
          <w:lang w:val="pt-PT"/>
        </w:rPr>
      </w:pPr>
      <w:r>
        <w:rPr>
          <w:color w:val="000000"/>
          <w:lang w:val="pt-PT"/>
        </w:rPr>
      </w:r>
    </w:p>
    <w:p>
      <w:pPr>
        <w:pStyle w:val="TextBody"/>
        <w:rPr>
          <w:color w:val="000000"/>
          <w:lang w:val="pt-PT"/>
        </w:rPr>
      </w:pPr>
      <w:r>
        <w:rPr>
          <w:color w:val="000000"/>
          <w:lang w:val="pt-PT"/>
        </w:rPr>
        <w:t>Bem, teria havido uma Arca bastante encalhada com muitos animais confundidos a esta taxa.</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24 </w:t>
      </w:r>
    </w:p>
    <w:p>
      <w:pPr>
        <w:pStyle w:val="TextBody"/>
        <w:rPr/>
      </w:pPr>
      <w:r>
        <w:rPr>
          <w:color w:val="000000"/>
          <w:lang w:val="pt-PT"/>
        </w:rPr>
        <w:t>Então em 1924 eles resseguraram as crianças:</w:t>
      </w:r>
    </w:p>
    <w:p>
      <w:pPr>
        <w:pStyle w:val="QUOTES"/>
        <w:rPr/>
      </w:pPr>
      <w:r>
        <w:rPr>
          <w:lang w:val="pt-PT"/>
        </w:rPr>
        <w:t>"Nenhuma dúvida muitos meninos e meninas que leram este livro viverão para ver o Abraham, Isaac, Jacob, Joseph, Daniel e esses outros homens de velho entre adiante na glória da ressurreição melhor delas, de perfeito em mente e corpo. Não levará muito tempo para Cristo os designar ao poste delas de honra e autoridade como os representantes terrestres dele. O mundo e todas as conveniências presentes parecerão estranhas no princípio a eles, mas eles serão acostumados logo aos métodos novos. Eles podem ter um pouco de experiências divertidas no princípio; porque eles nunca viram telefones, rádios, automóveis, luzes elétricas, aeroplanos, máquinas a vapor e muitas outras coisas tão familiar para nós. (O Modo Para Paraíso, 1924, p. 226)</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 </w:t>
      </w:r>
      <w:r>
        <w:rPr>
          <w:color w:val="000000"/>
          <w:lang w:val="pt-PT"/>
        </w:rPr>
        <w:t>E para os duvidadores entre eles, aquele Cristo era atrás tudo e tinha estado desde 1874, eles disseram no mesmo ano de 1924:</w:t>
      </w:r>
    </w:p>
    <w:p>
      <w:pPr>
        <w:pStyle w:val="QUOTES"/>
        <w:rPr>
          <w:lang w:val="pt-PT"/>
        </w:rPr>
      </w:pPr>
      <w:r>
        <w:rPr>
          <w:lang w:val="pt-PT"/>
        </w:rPr>
        <w:t>"Seguramente não há o quarto mais leve para dúvida na mente de uma criança verdadeiramente consagrada de Deus que o Deus Jesus está presente e foi desde então 1874." (Atalaia, Jan. 1, 1924, p.5)</w:t>
      </w:r>
    </w:p>
    <w:p>
      <w:pPr>
        <w:pStyle w:val="TextBody"/>
        <w:rPr>
          <w:color w:val="000000"/>
          <w:lang w:val="pt-PT"/>
        </w:rPr>
      </w:pPr>
      <w:r>
        <w:rPr>
          <w:color w:val="000000"/>
          <w:lang w:val="pt-PT"/>
        </w:rPr>
      </w:r>
    </w:p>
    <w:p>
      <w:pPr>
        <w:pStyle w:val="TextBody"/>
        <w:rPr>
          <w:color w:val="000000"/>
          <w:lang w:val="pt-PT"/>
        </w:rPr>
      </w:pPr>
      <w:r>
        <w:rPr>
          <w:color w:val="000000"/>
          <w:lang w:val="pt-PT"/>
        </w:rPr>
        <w:t>Em outro palavra, qualquer bobo deveria ter sabido supostamente que foram marcados 1925 mais claramente em Bíblia que até mesmo 1914 eram, mas eles contaram o mundo.</w:t>
      </w:r>
    </w:p>
    <w:p>
      <w:pPr>
        <w:pStyle w:val="TextBody"/>
        <w:rPr>
          <w:color w:val="000000"/>
          <w:lang w:val="pt-PT"/>
        </w:rPr>
      </w:pPr>
      <w:r>
        <w:rPr>
          <w:color w:val="000000"/>
          <w:lang w:val="pt-PT"/>
        </w:rPr>
      </w:r>
    </w:p>
    <w:p>
      <w:pPr>
        <w:pStyle w:val="QUOTES"/>
        <w:rPr>
          <w:lang w:val="pt-PT"/>
        </w:rPr>
      </w:pPr>
      <w:r>
        <w:rPr>
          <w:lang w:val="pt-PT"/>
        </w:rPr>
        <w:t xml:space="preserve"> </w:t>
      </w:r>
      <w:r>
        <w:rPr>
          <w:lang w:val="pt-PT"/>
        </w:rPr>
        <w:t xml:space="preserve">"O ano 1925 definitivamente é uma data e claramente marcado em Bíblia, até mesmo mais claramente que isso de 1914. (Atalaia, 1924, p. 211) </w:t>
      </w:r>
    </w:p>
    <w:p>
      <w:pPr>
        <w:pStyle w:val="TextBody"/>
        <w:rPr>
          <w:color w:val="000000"/>
          <w:lang w:val="pt-PT"/>
        </w:rPr>
      </w:pPr>
      <w:r>
        <w:rPr>
          <w:color w:val="000000"/>
          <w:lang w:val="pt-PT"/>
        </w:rPr>
      </w:r>
    </w:p>
    <w:p>
      <w:pPr>
        <w:pStyle w:val="TextBody"/>
        <w:rPr/>
      </w:pPr>
      <w:r>
        <w:rPr>
          <w:color w:val="000000"/>
          <w:lang w:val="pt-PT"/>
        </w:rPr>
        <w:t>Lidar com os cépticos de unconverted que poderiam estar assistindo, eles disseram dentro 1924:</w:t>
      </w:r>
    </w:p>
    <w:p>
      <w:pPr>
        <w:pStyle w:val="QUOTES"/>
        <w:rPr/>
      </w:pPr>
      <w:r>
        <w:rPr>
          <w:lang w:val="pt-PT"/>
        </w:rPr>
        <w:t xml:space="preserve"> </w:t>
      </w:r>
      <w:r>
        <w:rPr>
          <w:lang w:val="pt-PT"/>
        </w:rPr>
        <w:t xml:space="preserve">"Nos não podemos ser culpados por apresentar dos Bíblia tal evidência como dispõem eles que nos leva a acreditar que um certo evento acontecerá em um determinado momento. Algumas vezes o Deus deixou as pessoas dele olhando para a coisa certa para o momento errado e mais freqüentemente eles olharam para as coisas erradas para o momento certo. Mas todos os inimigos da causa de verdade presente na terra estão esperando fervorosamente que os estudantes de Bíblia não terão tanto êxito em 1925 olhando para a coisa certa para o momento certo como eles estavam dentro 1914. Porém, se eles são que será o outro companheiro que terá que fazer o explicando, e não nós." (A Idade Dourada, fevereiro. 13, 1924, p. 314) </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25 </w:t>
      </w:r>
    </w:p>
    <w:p>
      <w:pPr>
        <w:pStyle w:val="TextBody"/>
        <w:rPr>
          <w:color w:val="000000"/>
          <w:lang w:val="pt-PT"/>
        </w:rPr>
      </w:pPr>
      <w:r>
        <w:rPr>
          <w:color w:val="000000"/>
          <w:lang w:val="pt-PT"/>
        </w:rPr>
        <w:t>1925 chegaram e havia nenhuma dúvida que o Satanás usaria este ano para enganar os verdadeiros crentes em pensar que poderia haver um fim ao trabalho, assim eles disseram:</w:t>
      </w:r>
    </w:p>
    <w:p>
      <w:pPr>
        <w:pStyle w:val="QUOTES"/>
        <w:rPr>
          <w:lang w:val="pt-PT"/>
        </w:rPr>
      </w:pPr>
      <w:r>
        <w:rPr>
          <w:lang w:val="pt-PT"/>
        </w:rPr>
        <w:t>"Será esperado que o Satanás tentasse injetar nas mentes dos consagraram, o pensamento que 1925 deveriam ver um fim ao trabalho." (Atalaia, setembro. 1925, p. 262)</w:t>
      </w:r>
    </w:p>
    <w:p>
      <w:pPr>
        <w:pStyle w:val="TextBody"/>
        <w:rPr>
          <w:color w:val="000000"/>
          <w:lang w:val="pt-PT"/>
        </w:rPr>
      </w:pPr>
      <w:r>
        <w:rPr>
          <w:color w:val="000000"/>
          <w:lang w:val="pt-PT"/>
        </w:rPr>
      </w:r>
    </w:p>
    <w:p>
      <w:pPr>
        <w:pStyle w:val="TextBody"/>
        <w:rPr>
          <w:color w:val="000000"/>
          <w:lang w:val="pt-PT"/>
        </w:rPr>
      </w:pPr>
      <w:r>
        <w:rPr>
          <w:color w:val="000000"/>
          <w:lang w:val="pt-PT"/>
        </w:rPr>
        <w:t>Como nós lidamos com o fato que 1925 mostraram nenhum sinal da promessa e havia grande desilusão? Era todos sua falta assim nos fomos falados:</w:t>
      </w:r>
    </w:p>
    <w:p>
      <w:pPr>
        <w:pStyle w:val="QUOTES"/>
        <w:rPr>
          <w:lang w:val="pt-PT"/>
        </w:rPr>
      </w:pPr>
      <w:r>
        <w:rPr>
          <w:lang w:val="pt-PT"/>
        </w:rPr>
        <w:t xml:space="preserve">"A dificuldade era que os amigos incharam as imaginações delas além de razão; e que quando as imaginações delas estouraram à parte, eles foram inclinados para jogar fora tudo." (Atalaia, 1925, p. 56)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Não perca fé; 1925 estão aqui:  </w:t>
      </w:r>
    </w:p>
    <w:p>
      <w:pPr>
        <w:pStyle w:val="QUOTES"/>
        <w:rPr>
          <w:lang w:val="pt-PT"/>
        </w:rPr>
      </w:pPr>
      <w:r>
        <w:rPr>
          <w:lang w:val="pt-PT"/>
        </w:rPr>
        <w:t>"O ano 1925 está aqui. Com grande expectativa os cristãos esperaram ansiosamente por este ano. Muitos esperaram confiantemente que fossem mudados todos os sócios do corpo de Cristo a glória divina durante este ano. Isto pode ser realizado. Pode não ser. No próprio tempo devido dele Deus realizará os propósitos dele interessando as pessoas dele. Não deveriam ser interessados assim profundamente os cristãos sobre o que pode acontecer este ano." (Atalaia, Jan. 1, 1925, p. 3)</w:t>
      </w:r>
    </w:p>
    <w:p>
      <w:pPr>
        <w:pStyle w:val="TextBody"/>
        <w:rPr>
          <w:color w:val="000000"/>
          <w:lang w:val="pt-PT"/>
        </w:rPr>
      </w:pPr>
      <w:r>
        <w:rPr>
          <w:color w:val="000000"/>
          <w:lang w:val="pt-PT"/>
        </w:rPr>
      </w:r>
    </w:p>
    <w:p>
      <w:pPr>
        <w:pStyle w:val="TextBody"/>
        <w:rPr>
          <w:color w:val="000000"/>
          <w:lang w:val="pt-PT"/>
        </w:rPr>
      </w:pPr>
      <w:r>
        <w:rPr>
          <w:color w:val="000000"/>
          <w:lang w:val="pt-PT"/>
        </w:rPr>
        <w:t>"Deus pode não fazer o que nós dissemos que ele ia que feito sido surpreendido assim se nós estamos uma vez mais" errados, ou assim eles pareciam dizer. Como sabemos nós, nada aconteceu e assim em 1926 nós os vimos publica os rastos de parte de trás.</w:t>
      </w:r>
    </w:p>
    <w:p>
      <w:pPr>
        <w:pStyle w:val="TextBody"/>
        <w:rPr>
          <w:color w:val="000000"/>
          <w:lang w:val="pt-PT"/>
        </w:rPr>
      </w:pPr>
      <w:r>
        <w:rPr>
          <w:color w:val="000000"/>
          <w:lang w:val="pt-PT"/>
        </w:rPr>
      </w:r>
    </w:p>
    <w:p>
      <w:pPr>
        <w:pStyle w:val="QUOTES"/>
        <w:rPr>
          <w:lang w:val="pt-PT"/>
        </w:rPr>
      </w:pPr>
      <w:r>
        <w:rPr>
          <w:lang w:val="pt-PT"/>
        </w:rPr>
        <w:t xml:space="preserve"> </w:t>
      </w:r>
      <w:r>
        <w:rPr>
          <w:lang w:val="pt-PT"/>
        </w:rPr>
        <w:t xml:space="preserve">"Alguns se anteciparam que o trabalho terminaria em 1925, mas o Deus não declarou assim. A dificuldade era que os amigos incharam as imaginações delas além de razão; e que quando as imaginações delas estouraram à parte, eles foram inclinados para jogar fora tudo." (Atalaia, 1926, p. 232) </w:t>
      </w:r>
    </w:p>
    <w:p>
      <w:pPr>
        <w:pStyle w:val="TextBody"/>
        <w:rPr>
          <w:color w:val="000000"/>
          <w:lang w:val="pt-PT"/>
        </w:rPr>
      </w:pPr>
      <w:r>
        <w:rPr>
          <w:color w:val="000000"/>
          <w:lang w:val="pt-PT"/>
        </w:rPr>
      </w:r>
    </w:p>
    <w:p>
      <w:pPr>
        <w:pStyle w:val="TextBody"/>
        <w:rPr>
          <w:color w:val="000000"/>
          <w:lang w:val="pt-PT"/>
        </w:rPr>
      </w:pPr>
      <w:r>
        <w:rPr>
          <w:color w:val="000000"/>
          <w:lang w:val="pt-PT"/>
        </w:rPr>
        <w:t>Se lembre, nós dissemos isto assim em 1925, nós adquirimos algo que direito não fez nós? O milagre é que as pessoas delas aceitaram tudo.</w:t>
      </w:r>
    </w:p>
    <w:p>
      <w:pPr>
        <w:pStyle w:val="TextBody"/>
        <w:rPr>
          <w:color w:val="000000"/>
          <w:lang w:val="pt-PT"/>
        </w:rPr>
      </w:pPr>
      <w:r>
        <w:rPr>
          <w:color w:val="000000"/>
          <w:lang w:val="pt-PT"/>
        </w:rPr>
      </w:r>
    </w:p>
    <w:p>
      <w:pPr>
        <w:pStyle w:val="TextBody"/>
        <w:rPr>
          <w:color w:val="000000"/>
          <w:lang w:val="pt-PT"/>
        </w:rPr>
      </w:pPr>
      <w:r>
        <w:rPr>
          <w:color w:val="000000"/>
          <w:lang w:val="pt-PT"/>
        </w:rPr>
        <w:t>Mas eles não estavam errados. A prova bíblica estava lá, ou assim parece.</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27 </w:t>
      </w:r>
    </w:p>
    <w:p>
      <w:pPr>
        <w:pStyle w:val="TextBody"/>
        <w:rPr/>
      </w:pPr>
      <w:r>
        <w:rPr>
          <w:color w:val="000000"/>
          <w:lang w:val="pt-PT"/>
        </w:rPr>
        <w:t>Entre 1927 eles disseram assim:</w:t>
      </w:r>
    </w:p>
    <w:p>
      <w:pPr>
        <w:pStyle w:val="QUOTES"/>
        <w:rPr>
          <w:lang w:val="pt-PT"/>
        </w:rPr>
      </w:pPr>
      <w:r>
        <w:rPr>
          <w:lang w:val="pt-PT"/>
        </w:rPr>
        <w:t xml:space="preserve">"A prova Bíblica é que o período da presença dele e o dia da preparação de Deus é um período de 1874 A.D. adiante. A segunda vinda do Deus, então, começou em 1874; e aquela data e os anos 1914 e 1918 são datas especialmente marcadas com referência para a vinda dele. (Criação, 1927, p. 289 edições cedo, p. 310 edições posteriores)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27, as pessoas de Atalaia pareciam estar dizendo palavras ao efeito de: "Ninguém é culpar como profecia não pode ser entendido até que é passado e assim, quando acontecer, nós entenderemos aconteceu." Em outro palavra, "Quando nós somos atropelados pela Armageddon guerra máquina, e o Cristo nos fala para o que aconteceu, nós saberemos então e assim, não nos culpe por ser falsos profetas." </w:t>
      </w:r>
    </w:p>
    <w:p>
      <w:pPr>
        <w:pStyle w:val="TextBody"/>
        <w:rPr>
          <w:color w:val="000000"/>
          <w:lang w:val="pt-PT"/>
        </w:rPr>
      </w:pPr>
      <w:r>
        <w:rPr>
          <w:color w:val="000000"/>
          <w:lang w:val="pt-PT"/>
        </w:rPr>
      </w:r>
    </w:p>
    <w:p>
      <w:pPr>
        <w:pStyle w:val="TextBody"/>
        <w:rPr>
          <w:color w:val="000000"/>
          <w:lang w:val="pt-PT"/>
        </w:rPr>
      </w:pPr>
      <w:r>
        <w:rPr>
          <w:color w:val="000000"/>
          <w:lang w:val="pt-PT"/>
        </w:rPr>
        <w:t>Eles disseram:</w:t>
      </w:r>
    </w:p>
    <w:p>
      <w:pPr>
        <w:pStyle w:val="QUOTES"/>
        <w:rPr>
          <w:lang w:val="pt-PT"/>
        </w:rPr>
      </w:pPr>
      <w:r>
        <w:rPr>
          <w:lang w:val="pt-PT"/>
        </w:rPr>
        <w:t>"Profecia não pode ser entendida até que foi cumprido ou foi estado no curso de cumprimento. De 1874 para 1914 estava sendo cumprida a profecia relativo à vinda do Deus e estava sendo entendida e era compreendido, por esses que eram fiel ao Deus e que estavam assistindo o desenvolvimento de eventos, mas não através de outros. (Criação, 1927, p. 290)</w:t>
      </w:r>
    </w:p>
    <w:p>
      <w:pPr>
        <w:pStyle w:val="TextBody"/>
        <w:rPr>
          <w:color w:val="000000"/>
          <w:lang w:val="pt-PT"/>
        </w:rPr>
      </w:pPr>
      <w:r>
        <w:rPr>
          <w:color w:val="000000"/>
          <w:lang w:val="pt-PT"/>
        </w:rPr>
      </w:r>
    </w:p>
    <w:p>
      <w:pPr>
        <w:pStyle w:val="TextBody"/>
        <w:rPr>
          <w:color w:val="000000"/>
          <w:lang w:val="pt-PT"/>
        </w:rPr>
      </w:pPr>
      <w:r>
        <w:rPr>
          <w:color w:val="000000"/>
          <w:lang w:val="pt-PT"/>
        </w:rPr>
        <w:t>Em outro palavra, alguns deles entenderam, mas fizeram as falsas profecias de qualquer maneira. Pasmando, não é?</w:t>
      </w:r>
    </w:p>
    <w:p>
      <w:pPr>
        <w:pStyle w:val="TextBody"/>
        <w:rPr>
          <w:color w:val="000000"/>
          <w:lang w:val="pt-PT"/>
        </w:rPr>
      </w:pPr>
      <w:r>
        <w:rPr>
          <w:color w:val="000000"/>
          <w:lang w:val="pt-PT"/>
        </w:rPr>
      </w:r>
    </w:p>
    <w:p>
      <w:pPr>
        <w:pStyle w:val="TextBody"/>
        <w:rPr>
          <w:color w:val="000000"/>
          <w:lang w:val="pt-PT"/>
        </w:rPr>
      </w:pPr>
      <w:r>
        <w:rPr>
          <w:color w:val="000000"/>
          <w:lang w:val="pt-PT"/>
        </w:rPr>
        <w:t>Eles continuaram em em justificação da 1799 data através de referência para Napoleon aquele ano:</w:t>
      </w:r>
    </w:p>
    <w:p>
      <w:pPr>
        <w:pStyle w:val="QUOTES"/>
        <w:rPr>
          <w:lang w:val="pt-PT"/>
        </w:rPr>
      </w:pPr>
      <w:r>
        <w:rPr>
          <w:lang w:val="pt-PT"/>
        </w:rPr>
        <w:t xml:space="preserve"> </w:t>
      </w:r>
      <w:r>
        <w:rPr>
          <w:lang w:val="pt-PT"/>
        </w:rPr>
        <w:t>"O Napoleon começou esta campanha egípcia em 1798, terminou isto e então voltou à França no dia 1 de outubro 1799. A campanha é brevemente, contudo graficamente descreveu na profecia, versos 40-44; e seu ser completou em 1799 marcas, de acordo com as próprias palavras do profeta, o começo de "o tempo do fim." (Criação, 1927, p. 293)</w:t>
      </w:r>
    </w:p>
    <w:p>
      <w:pPr>
        <w:pStyle w:val="TextBody"/>
        <w:rPr>
          <w:color w:val="000000"/>
          <w:lang w:val="pt-PT"/>
        </w:rPr>
      </w:pPr>
      <w:r>
        <w:rPr>
          <w:color w:val="000000"/>
          <w:lang w:val="pt-PT"/>
        </w:rPr>
      </w:r>
    </w:p>
    <w:p>
      <w:pPr>
        <w:pStyle w:val="TextBody"/>
        <w:rPr>
          <w:color w:val="000000"/>
          <w:lang w:val="pt-PT"/>
        </w:rPr>
      </w:pPr>
      <w:r>
        <w:rPr>
          <w:color w:val="000000"/>
          <w:lang w:val="pt-PT"/>
        </w:rPr>
        <w:t>Parece nós temos óculos escuros de Ellen G. Branco e as falsas profecias dos adventistas.</w:t>
      </w:r>
    </w:p>
    <w:p>
      <w:pPr>
        <w:pStyle w:val="TextBody"/>
        <w:rPr>
          <w:color w:val="000000"/>
          <w:lang w:val="pt-PT"/>
        </w:rPr>
      </w:pPr>
      <w:r>
        <w:rPr>
          <w:color w:val="000000"/>
          <w:lang w:val="pt-PT"/>
        </w:rPr>
      </w:r>
    </w:p>
    <w:p>
      <w:pPr>
        <w:pStyle w:val="TextBody"/>
        <w:rPr>
          <w:color w:val="000000"/>
          <w:lang w:val="pt-PT"/>
        </w:rPr>
      </w:pPr>
      <w:r>
        <w:rPr>
          <w:color w:val="000000"/>
          <w:lang w:val="pt-PT"/>
        </w:rPr>
        <w:t>Alguns páginas depois eles disseram:</w:t>
      </w:r>
    </w:p>
    <w:p>
      <w:pPr>
        <w:pStyle w:val="QUOTES"/>
        <w:rPr>
          <w:lang w:val="pt-PT"/>
        </w:rPr>
      </w:pPr>
      <w:r>
        <w:rPr>
          <w:lang w:val="pt-PT"/>
        </w:rPr>
        <w:t xml:space="preserve">"Doze cem e sessenta anos de 539 A.D. nos traz a 1799 que são outra prova que 1799 definitivamente marcam o começo de "o tempo do fim." isto também mostra que é da data 539 A.D. que devem ser contados os outros dias proféticos de Daniel." (Criação, 1927, p. 294) </w:t>
      </w:r>
    </w:p>
    <w:p>
      <w:pPr>
        <w:pStyle w:val="TextBody"/>
        <w:rPr>
          <w:color w:val="000000"/>
          <w:lang w:val="pt-PT"/>
        </w:rPr>
      </w:pPr>
      <w:r>
        <w:rPr>
          <w:color w:val="000000"/>
          <w:lang w:val="pt-PT"/>
        </w:rPr>
      </w:r>
    </w:p>
    <w:p>
      <w:pPr>
        <w:pStyle w:val="TextBody"/>
        <w:rPr>
          <w:color w:val="000000"/>
          <w:lang w:val="pt-PT"/>
        </w:rPr>
      </w:pPr>
      <w:r>
        <w:rPr>
          <w:color w:val="000000"/>
          <w:lang w:val="pt-PT"/>
        </w:rPr>
        <w:t>Novamente quatro páginas depois nós lemos:</w:t>
      </w:r>
    </w:p>
    <w:p>
      <w:pPr>
        <w:pStyle w:val="QUOTES"/>
        <w:rPr>
          <w:lang w:val="pt-PT"/>
        </w:rPr>
      </w:pPr>
      <w:r>
        <w:rPr>
          <w:lang w:val="pt-PT"/>
        </w:rPr>
        <w:t xml:space="preserve"> </w:t>
      </w:r>
      <w:r>
        <w:rPr>
          <w:lang w:val="pt-PT"/>
        </w:rPr>
        <w:t>"Aplicando a mesma regra então, de um dia durante um ano, 1335 dias depois de 539 A.D. nos traz a 1874 A.D. a qual tempo, de acordo com cronologia Bíblica, a segunda presença do Deus era devida." (Criação, 1927, p. 298)</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 milagre é que este falso profeta não foi pichado e foi empenado. </w:t>
      </w:r>
    </w:p>
    <w:p>
      <w:pPr>
        <w:pStyle w:val="TextBody"/>
        <w:rPr>
          <w:color w:val="000000"/>
          <w:lang w:val="pt-PT"/>
        </w:rPr>
      </w:pPr>
      <w:r>
        <w:rPr>
          <w:color w:val="000000"/>
          <w:lang w:val="pt-PT"/>
        </w:rPr>
      </w:r>
    </w:p>
    <w:p>
      <w:pPr>
        <w:pStyle w:val="TextBody"/>
        <w:rPr>
          <w:color w:val="000000"/>
          <w:lang w:val="pt-PT"/>
        </w:rPr>
      </w:pPr>
      <w:r>
        <w:rPr>
          <w:b/>
          <w:color w:val="000000"/>
          <w:lang w:val="pt-PT"/>
        </w:rPr>
        <w:t>1928</w:t>
      </w:r>
      <w:r>
        <w:rPr>
          <w:color w:val="000000"/>
          <w:lang w:val="pt-PT"/>
        </w:rPr>
        <w:t xml:space="preserve"> </w:t>
      </w:r>
    </w:p>
    <w:p>
      <w:pPr>
        <w:pStyle w:val="TextBody"/>
        <w:rPr/>
      </w:pPr>
      <w:r>
        <w:rPr>
          <w:color w:val="000000"/>
          <w:lang w:val="pt-PT"/>
        </w:rPr>
        <w:t>Entre 1928 e 1929, eles continuaram desenvolvimento o mesmo falso enredo que tinha os abandonado tão miseravelmente durante o século meio prévio.</w:t>
      </w:r>
    </w:p>
    <w:p>
      <w:pPr>
        <w:pStyle w:val="QUOTES"/>
        <w:rPr>
          <w:lang w:val="pt-PT"/>
        </w:rPr>
      </w:pPr>
      <w:r>
        <w:rPr>
          <w:lang w:val="pt-PT"/>
        </w:rPr>
        <w:t xml:space="preserve">"O tempo das segundas datas de presença do Deus de 1874, como anterior declarou." (A Harpa de Deus, p. 236, 1928 edição) </w:t>
      </w:r>
    </w:p>
    <w:p>
      <w:pPr>
        <w:pStyle w:val="TextBody"/>
        <w:rPr>
          <w:color w:val="000000"/>
          <w:lang w:val="pt-PT"/>
        </w:rPr>
      </w:pPr>
      <w:r>
        <w:rPr>
          <w:color w:val="000000"/>
          <w:lang w:val="pt-PT"/>
        </w:rPr>
      </w:r>
    </w:p>
    <w:p>
      <w:pPr>
        <w:pStyle w:val="TextBody"/>
        <w:rPr>
          <w:color w:val="000000"/>
          <w:lang w:val="pt-PT"/>
        </w:rPr>
      </w:pPr>
      <w:r>
        <w:rPr>
          <w:b/>
          <w:color w:val="000000"/>
          <w:lang w:val="pt-PT"/>
        </w:rPr>
        <w:t>1929</w:t>
      </w:r>
      <w:r>
        <w:rPr>
          <w:color w:val="000000"/>
          <w:lang w:val="pt-PT"/>
        </w:rPr>
        <w:t xml:space="preserve"> </w:t>
      </w:r>
    </w:p>
    <w:p>
      <w:pPr>
        <w:pStyle w:val="QUOTES"/>
        <w:rPr/>
      </w:pPr>
      <w:r>
        <w:rPr>
          <w:lang w:val="pt-PT"/>
        </w:rPr>
        <w:t>“</w:t>
      </w:r>
      <w:r>
        <w:rPr>
          <w:lang w:val="pt-PT"/>
        </w:rPr>
        <w:t>O concessor e o beneficiado é persuadido completamente do testemunho de Bíblia que é a palavra de Jeová Deus e de evidência estranha que o Reino de Deus está agora no curso de estabelecimento e que resultará vantajosamente para os povos de terra; que o poder administrativo e autoridade serão invisíveis a homens mas que o reino de Deus terá os representantes visíveis na terra que terá custo dos negócios das nações debaixo de supervisão da regra invisível, Cristo. Que entre esses que serão assim os representantes fiéis e os governadores visíveis do mundo será David que era uma vez o Rei em cima do Israel; e Gideon e Barak e Samson e Jepthai e Joseph, antigamente regra de Egito, e Samuel o profeta e outros homens fiéis nomearam com aprovação na Bíblia a hebreu 11º. capítulo." (A ação legal Original de Rutherford para Beth Sarim 1929)</w:t>
      </w:r>
    </w:p>
    <w:p>
      <w:pPr>
        <w:pStyle w:val="TextBody"/>
        <w:rPr>
          <w:color w:val="000000"/>
          <w:lang w:val="pt-PT"/>
        </w:rPr>
      </w:pPr>
      <w:r>
        <w:rPr>
          <w:color w:val="000000"/>
          <w:lang w:val="pt-PT"/>
        </w:rPr>
      </w:r>
    </w:p>
    <w:p>
      <w:pPr>
        <w:pStyle w:val="TextBody"/>
        <w:rPr>
          <w:color w:val="000000"/>
          <w:lang w:val="pt-PT"/>
        </w:rPr>
      </w:pPr>
      <w:r>
        <w:rPr>
          <w:color w:val="000000"/>
          <w:lang w:val="pt-PT"/>
        </w:rPr>
        <w:t>Eles fizeram uma verdadeira declaração então mas não como imaginaram eles.</w:t>
      </w:r>
    </w:p>
    <w:p>
      <w:pPr>
        <w:pStyle w:val="QUOTES"/>
        <w:rPr>
          <w:lang w:val="pt-PT"/>
        </w:rPr>
      </w:pPr>
      <w:r>
        <w:rPr>
          <w:lang w:val="pt-PT"/>
        </w:rPr>
        <w:t>'Se este profetiza não foi cumprido e se toda a possibilidade de cumprimento for passada, então estes profetas são provados falso.' (Profecia, 1929, p. 22)</w:t>
      </w:r>
    </w:p>
    <w:p>
      <w:pPr>
        <w:pStyle w:val="TextBody"/>
        <w:rPr>
          <w:color w:val="000000"/>
          <w:lang w:val="pt-PT"/>
        </w:rPr>
      </w:pPr>
      <w:r>
        <w:rPr>
          <w:color w:val="000000"/>
          <w:lang w:val="pt-PT"/>
        </w:rPr>
      </w:r>
    </w:p>
    <w:p>
      <w:pPr>
        <w:pStyle w:val="TextBody"/>
        <w:rPr>
          <w:color w:val="000000"/>
          <w:lang w:val="pt-PT"/>
        </w:rPr>
      </w:pPr>
      <w:r>
        <w:rPr>
          <w:color w:val="000000"/>
          <w:lang w:val="pt-PT"/>
        </w:rPr>
        <w:t>Então eles fizeram outra falsa declaração.</w:t>
      </w:r>
    </w:p>
    <w:p>
      <w:pPr>
        <w:pStyle w:val="QUOTES"/>
        <w:rPr>
          <w:lang w:val="pt-PT"/>
        </w:rPr>
      </w:pPr>
      <w:r>
        <w:rPr>
          <w:lang w:val="pt-PT"/>
        </w:rPr>
        <w:t>"A prova Bíblica é que a segunda presença do Deus Jesus Cristo começou em 1874 A.D." (Profecia, 1929, p. 65)</w:t>
      </w:r>
    </w:p>
    <w:p>
      <w:pPr>
        <w:pStyle w:val="TextBody"/>
        <w:rPr>
          <w:color w:val="000000"/>
          <w:lang w:val="pt-PT"/>
        </w:rPr>
      </w:pPr>
      <w:r>
        <w:rPr>
          <w:color w:val="000000"/>
          <w:lang w:val="pt-PT"/>
        </w:rPr>
      </w:r>
    </w:p>
    <w:p>
      <w:pPr>
        <w:pStyle w:val="TextBody"/>
        <w:rPr>
          <w:color w:val="000000"/>
          <w:lang w:val="pt-PT"/>
        </w:rPr>
      </w:pPr>
      <w:r>
        <w:rPr>
          <w:color w:val="000000"/>
          <w:lang w:val="pt-PT"/>
        </w:rPr>
        <w:t>Nenhuma prova é oferecida ou realmente possível para este erro.</w:t>
      </w:r>
    </w:p>
    <w:p>
      <w:pPr>
        <w:pStyle w:val="QUOTES"/>
        <w:rPr>
          <w:lang w:val="pt-PT"/>
        </w:rPr>
      </w:pPr>
      <w:r>
        <w:rPr>
          <w:lang w:val="pt-PT"/>
        </w:rPr>
        <w:t xml:space="preserve">Muitos de tal tinham estado procurando o Deus para vir e os levar a céu e tinham fixado o ano 1914 particularmente como quando isto deveria ser feito. O ano 1914 era uma data marcada; mas estes tinham contemplado algo somente que acontecer que não veio passar. (Profecia, 1929, 1,589,000 ed., p. 89) </w:t>
      </w:r>
    </w:p>
    <w:p>
      <w:pPr>
        <w:pStyle w:val="TextBody"/>
        <w:rPr>
          <w:color w:val="000000"/>
          <w:lang w:val="pt-PT"/>
        </w:rPr>
      </w:pPr>
      <w:r>
        <w:rPr>
          <w:color w:val="000000"/>
          <w:lang w:val="pt-PT"/>
        </w:rPr>
      </w:r>
    </w:p>
    <w:p>
      <w:pPr>
        <w:pStyle w:val="TextBody"/>
        <w:rPr/>
      </w:pPr>
      <w:r>
        <w:rPr>
          <w:color w:val="000000"/>
          <w:lang w:val="pt-PT"/>
        </w:rPr>
        <w:t>Assim, era marcado mas nós não pudemos ver o que aconteceu. Como conveniente para os falsos profetas. É bastante como a história do rei sem roupas. Eles precisaram de uma pequena criança simplesmente para declarar o óbvio. Lhes não tinham sido falados,</w:t>
      </w:r>
      <w:r>
        <w:rPr>
          <w:lang w:val="pt-PT"/>
        </w:rPr>
        <w:t xml:space="preserve"> </w:t>
      </w:r>
      <w:r>
        <w:rPr>
          <w:color w:val="000000"/>
          <w:lang w:val="pt-PT"/>
        </w:rPr>
        <w:t>"Que qualquer que diz que eles são os cristãos, e que dizem que quando eles morrem que eles vão para céu não é os cristãos, mas mentira." Nós falamos os romanos que fato no meio do 2º século. Obviamente, eles nunca tinham lido o Justin Martyr.</w:t>
      </w:r>
    </w:p>
    <w:p>
      <w:pPr>
        <w:pStyle w:val="TextBody"/>
        <w:rPr>
          <w:color w:val="000000"/>
          <w:lang w:val="pt-PT"/>
        </w:rPr>
      </w:pPr>
      <w:r>
        <w:rPr>
          <w:color w:val="000000"/>
          <w:lang w:val="pt-PT"/>
        </w:rPr>
      </w:r>
    </w:p>
    <w:p>
      <w:pPr>
        <w:pStyle w:val="TextBody"/>
        <w:rPr>
          <w:color w:val="000000"/>
          <w:lang w:val="pt-PT"/>
        </w:rPr>
      </w:pPr>
      <w:r>
        <w:rPr>
          <w:color w:val="000000"/>
          <w:lang w:val="pt-PT"/>
        </w:rPr>
        <w:t>Mas eles realmente esperaram o David e os outros para virar para cima na ressurreição iminente?  Não, eles não fizeram, como vemos abaixo nós.</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30 </w:t>
      </w:r>
    </w:p>
    <w:p>
      <w:pPr>
        <w:pStyle w:val="QUOTES"/>
        <w:rPr/>
      </w:pPr>
      <w:r>
        <w:rPr>
          <w:lang w:val="pt-PT"/>
        </w:rPr>
        <w:t>"Mas como você identificará o Rei o David ou quaisquer dos outros representantes de Deus?' Rutherford foi perguntado. 'Eu ideei tudo aquilo antes de eu escrevesse a ação', o juiz respondeu com um centelhe nos olhos cinzas dele. 'Eu percebi a possibilidade de algum esquisitão velho que vira para cima luminoso e cedo algum matutino e declarando ele era o David. Os homens quem eu designei para testar a identidade destes homens são os oficiais de minhas sociedades e se consagraram ao Deus, autorizarão divinamente que eles conheçam os impostores dos reais príncipes."' (O San Diego Sun, sábado, marcha 15 1930)</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ssim os oficiais da Sociedade determinarão que são os artigos genuínos. O testamento causou um pouco de notoriedade que não era nenhuma dúvida a intenção. Em 1930 escreveu Revista de Time:  </w:t>
      </w:r>
    </w:p>
    <w:p>
      <w:pPr>
        <w:pStyle w:val="QUOTES"/>
        <w:rPr>
          <w:lang w:val="pt-PT"/>
        </w:rPr>
      </w:pPr>
      <w:r>
        <w:rPr>
          <w:lang w:val="pt-PT"/>
        </w:rPr>
        <w:t>"Julgue Joseph Frederick Rutherford 60, vidas em um dez quarto mansão espanhola, Nenhum 4440 Braeburn Rd, San Diego, Calif. Semana passada ele deeded Nenhuma 4440 Estrada de Braeburn e dois garagem de carro adjacente e um par de automóveis para Rei o David, Gideon, Barak, Samson, Jephthae, Samuel e vário outro mighties de Palestina antiga. Positivo é ele que eles são brevemente reaparecer em terra, Disse ele: 'Eu ajardinei o lugar de propósito com palma e oliveiras de forma que estes príncipes do universo sentirá em casa. (Cronometre revista, marche 31 1930)</w:t>
      </w:r>
    </w:p>
    <w:p>
      <w:pPr>
        <w:pStyle w:val="TextBody"/>
        <w:rPr>
          <w:color w:val="000000"/>
          <w:lang w:val="pt-PT"/>
        </w:rPr>
      </w:pPr>
      <w:r>
        <w:rPr>
          <w:color w:val="000000"/>
          <w:lang w:val="pt-PT"/>
        </w:rPr>
      </w:r>
    </w:p>
    <w:p>
      <w:pPr>
        <w:pStyle w:val="TextBody"/>
        <w:rPr>
          <w:color w:val="000000"/>
          <w:lang w:val="pt-PT"/>
        </w:rPr>
      </w:pPr>
      <w:r>
        <w:rPr>
          <w:color w:val="000000"/>
          <w:lang w:val="pt-PT"/>
        </w:rPr>
        <w:t>As falsas profecias tinham causado muito ridículo dos seguidores.</w:t>
      </w:r>
    </w:p>
    <w:p>
      <w:pPr>
        <w:pStyle w:val="QUOTES"/>
        <w:rPr>
          <w:lang w:val="pt-PT"/>
        </w:rPr>
      </w:pPr>
      <w:r>
        <w:rPr>
          <w:lang w:val="pt-PT"/>
        </w:rPr>
        <w:t>"O Atalaia e suas publicações de companheiro da sociedade, porque quarenta anos enfatizaram aquele fato que 1914 testemunhariam o estabelecimento do reino de Deus e a glorificação completa da igreja. Durante aquele período de quarenta anos as pessoas de Deus em terra estavam continuando um trabalho de testemunha que trabalho foi pressagiado por Elijah e João Batista. Todas as pessoas do senhor esperaram ansiosamente por 1914 com expectativa jovial. Quando aquele tempo veio e passou havia muita decepção, pesar e luto e as pessoas do senhor grandemente estavam em repreensão. Eles foram ridicularizados em particular pelo clero e os aliados delas e pontudo para com desprezo, porque eles tinham dito aproximadamente 1914 tanto, e o que viria passar e as profecias deles/delas não tinham sido cumpridas. (Ilumine, Reserve 1, 1930, p. 194)</w:t>
      </w:r>
    </w:p>
    <w:p>
      <w:pPr>
        <w:pStyle w:val="TextBody"/>
        <w:rPr>
          <w:color w:val="000000"/>
          <w:lang w:val="pt-PT"/>
        </w:rPr>
      </w:pPr>
      <w:r>
        <w:rPr>
          <w:color w:val="000000"/>
          <w:lang w:val="pt-PT"/>
        </w:rPr>
      </w:r>
    </w:p>
    <w:p>
      <w:pPr>
        <w:pStyle w:val="TextBody"/>
        <w:rPr>
          <w:color w:val="000000"/>
          <w:lang w:val="pt-PT"/>
        </w:rPr>
      </w:pPr>
      <w:r>
        <w:rPr>
          <w:color w:val="000000"/>
          <w:lang w:val="pt-PT"/>
        </w:rPr>
        <w:t>Ainda, Rutherford estava continuando em como se era todos uma realidade. Ele disse por este ano 1930:</w:t>
      </w:r>
    </w:p>
    <w:p>
      <w:pPr>
        <w:pStyle w:val="QUOTES"/>
        <w:rPr>
          <w:lang w:val="pt-PT"/>
        </w:rPr>
      </w:pPr>
      <w:r>
        <w:rPr>
          <w:lang w:val="pt-PT"/>
        </w:rPr>
        <w:t>"O grande clímax é à mão. Os reis de terra se fixaram agora contra a Pedra ungida dele." (J.F. Rutherford, Ilumine, II, 1930, p. 327)</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31 </w:t>
      </w:r>
    </w:p>
    <w:p>
      <w:pPr>
        <w:pStyle w:val="TextBody"/>
        <w:rPr/>
      </w:pPr>
      <w:r>
        <w:rPr>
          <w:color w:val="000000"/>
          <w:lang w:val="pt-PT"/>
        </w:rPr>
        <w:t>Que têm feito uma bagunça completa de profecia de Bíblia, Rutherford e a Sociedade continuaram em 1931, enquanto insistindo que o crente realmente viu as roupas novas do rei.</w:t>
      </w:r>
    </w:p>
    <w:p>
      <w:pPr>
        <w:pStyle w:val="QUOTES"/>
        <w:rPr>
          <w:lang w:val="pt-PT"/>
        </w:rPr>
      </w:pPr>
      <w:r>
        <w:rPr>
          <w:lang w:val="pt-PT"/>
        </w:rPr>
        <w:t>"As pessoas fiéis de Deus em terra enfatizaram a importância das datas 1914 e 1918 e 1925. Eles tiveram muito para dizer sobre estas datas e o que viria passar, mas tudo que eles predisseram não veio passar." (J. F. Rutherford, Vindicação, vol. 1, 1931, p. 146)</w:t>
      </w:r>
    </w:p>
    <w:p>
      <w:pPr>
        <w:pStyle w:val="TextBody"/>
        <w:rPr>
          <w:color w:val="000000"/>
          <w:lang w:val="pt-PT"/>
        </w:rPr>
      </w:pPr>
      <w:r>
        <w:rPr>
          <w:color w:val="000000"/>
          <w:lang w:val="pt-PT"/>
        </w:rPr>
      </w:r>
    </w:p>
    <w:p>
      <w:pPr>
        <w:pStyle w:val="TextBody"/>
        <w:rPr>
          <w:color w:val="000000"/>
          <w:lang w:val="pt-PT"/>
        </w:rPr>
      </w:pPr>
      <w:r>
        <w:rPr>
          <w:color w:val="000000"/>
          <w:lang w:val="pt-PT"/>
        </w:rPr>
        <w:t>Porém, Armageddon ainda era acontecer brevemente, embora eles adquiriram erradamente anteriormente isto três vezes.</w:t>
      </w:r>
    </w:p>
    <w:p>
      <w:pPr>
        <w:pStyle w:val="QUOTES"/>
        <w:rPr>
          <w:lang w:val="pt-PT"/>
        </w:rPr>
      </w:pPr>
      <w:r>
        <w:rPr>
          <w:lang w:val="pt-PT"/>
        </w:rPr>
        <w:t>"O reino de Deus começou a operar. O dia dele de vingança está aqui e Armageddon é à mão e certo cair em Cristandade e que dentro de uma data cedo. O julgamento de Deus está em Cristandade e deve ser executado brevemente." (Rutherford, Vindicação, ibidem., p. 147)</w:t>
      </w:r>
    </w:p>
    <w:p>
      <w:pPr>
        <w:pStyle w:val="TextBody"/>
        <w:rPr>
          <w:color w:val="000000"/>
          <w:lang w:val="pt-PT"/>
        </w:rPr>
      </w:pPr>
      <w:r>
        <w:rPr>
          <w:color w:val="000000"/>
          <w:lang w:val="pt-PT"/>
        </w:rPr>
      </w:r>
    </w:p>
    <w:p>
      <w:pPr>
        <w:pStyle w:val="QUOTES"/>
        <w:rPr>
          <w:lang w:val="pt-PT"/>
        </w:rPr>
      </w:pPr>
      <w:r>
        <w:rPr>
          <w:lang w:val="pt-PT"/>
        </w:rPr>
        <w:t>"Havia uma medida de decepção por parte do fiel de Jeová em terra relativo aos anos 1914, 1918 e 1925, que qual decepção durou durante um tempo. Depois o crente aprendeu que estas datas definitivamente eram fixas nos Bíblia; e eles também aprenderam deixar datas de fixação para o futuro e predizendo o que viria passar uma certa data, mas confiar (e eles confiam) na Palavra de Deus sobre os eventos que têm que vir passar. (J. F. Rutherford, Vindicação, ibidem., pp. 338 -339)</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ssim eles pararam falsa profecia e confiaram na Bíblia. Ainda, eles ainda reivindicam que estas coisas vieram passar e eles ainda batem nas portas de povos e tentam convencer as pessoas crédulas da realidade desta loucura. </w:t>
      </w:r>
    </w:p>
    <w:p>
      <w:pPr>
        <w:pStyle w:val="TextBody"/>
        <w:rPr>
          <w:color w:val="000000"/>
          <w:lang w:val="pt-PT"/>
        </w:rPr>
      </w:pPr>
      <w:r>
        <w:rPr>
          <w:color w:val="000000"/>
          <w:lang w:val="pt-PT"/>
        </w:rPr>
      </w:r>
    </w:p>
    <w:p>
      <w:pPr>
        <w:pStyle w:val="TextBody"/>
        <w:rPr>
          <w:color w:val="000000"/>
          <w:lang w:val="pt-PT"/>
        </w:rPr>
      </w:pPr>
      <w:r>
        <w:rPr>
          <w:color w:val="000000"/>
          <w:lang w:val="pt-PT"/>
        </w:rPr>
        <w:t>Havia um pretendente para a mansão em 1931, mas o "Juiz" soube que não pudesse ser o David. Talvez ele não tinha lido a seção onde o Thomas teve que pôr os dedos dele nos buracos saber que era o Cristo. Porém, elas eram bonita caixa forte, como o David teve que ser ressuscitado outro com todo o mundo. O relatório do incidente é como segue.</w:t>
      </w:r>
    </w:p>
    <w:p>
      <w:pPr>
        <w:pStyle w:val="TextBody"/>
        <w:rPr>
          <w:color w:val="000000"/>
          <w:lang w:val="pt-PT"/>
        </w:rPr>
      </w:pPr>
      <w:r>
        <w:rPr>
          <w:color w:val="000000"/>
          <w:lang w:val="pt-PT"/>
        </w:rPr>
      </w:r>
    </w:p>
    <w:p>
      <w:pPr>
        <w:pStyle w:val="QUOTES"/>
        <w:rPr>
          <w:lang w:val="pt-PT"/>
        </w:rPr>
      </w:pPr>
      <w:r>
        <w:rPr>
          <w:lang w:val="pt-PT"/>
        </w:rPr>
        <w:t>"Um passo pesado não barbeado magro foi o solitário pretendente para a $75,000 mansão Californiana Do Sul de David, rei de Israel, desde que era deeded um ano atrás para o caráter Bíblico. Isto foi revelado hoje por Juiz James Rutherford, dono temporário da mansão de tipo espanhola exuberantemente fornecida a 440 Braeburn Rd no Kensington Alturas distrito exclusivo. Em um das ações mais estranhas já registrado, Rutherford, presidente da Associação de Estudantes de Bíblia Internacional e a Bíblia de Torre de Relógio e Sociedade de Área, colocou em confiança a propriedade magnífica para os reis antigos e profetas de Israel. O assassino de Goliath e os companheiros dele pode ocupar o 10 quarto casa moderna com isto é ajardinado jardins e pátio assim que os credenciais delas sejam aprovados por Rutherford e funcionários das sociedades dele, divinamente autorizado para os confessar. Uma manhã como eu ia da casa para a garagem, uma criatura olhando esquisita me chegou, inclinou o chapéu sujo dele e chorou 'Howdy Judge, eu sou o David' 'Vá e conta que aos ventos, eu lhe falei e ele partiu sem discutir o assunto. Eu poderia ver à primeira vista que ele não era o David. Ele não se pareceu comigo soube que o David olharia.' Perguntado como ele esperou que o David e os irmãos distintos dele olhassem, Rutherford, sem hesitação, abriu a Bíblia enorme dele e pontudo a um verso que disse que seriam subidos os Príncipes do Universo do morto 'como homens perfeitos. 'Eu interpreto isso para significar', o Juiz digno alto declarou, 'serão enviados aquele David, Gideon, Barak, Samson, Jepthae, Joseph e Samuel aqui para arrancar o mundo do aperto de Satanás, vestido em traje moderno como somos nós, e capaz, com pequeno esforço, falar nossa língua.' Rutherford imaginou a chegada da delegação bíblica talvez em casacos de túnica, chapéus altos, canas e brigas. A Beth Sarim (Casa de Príncipes) como Rutherford nomeou a mansão dele, o David achará os eletrodomésticos mais modernos que ciência inventou. Quando os convidados distintos caminharem para cima a escada circular ao segundo chão, eles acharão um escritório grande com cadeiras de couro vermelhas e apartamento brilhante tampou escrivaninha com iluminação invertida. Até mesmo telefones franceses esperam o toque dos príncipes. Abrindo uma porta larga, os filhos nativos de Palestina verão um banheiro grande, resplandecente em azulejo de preto brilhante com chuva de agulha e um amplamente armário de remédios cheio. O que um gigante de emoção assumiu Samson que destruiu um palácio com os punhos nus dele poderia achar na navalha de segurança de ouro e couro para afiar navalhas! Rutherford construiu o segundo quarto de chão que ele ocupa temporariamente, grande para acomodar vários dos donos esperados. Com janelas de vidraça largas que olham fora no Cuyamacas roxo para o Oriente e a primeira missão de Califórnia para o norte, o quarto é quase severo em suas mobílias. As regras do universo terão gostos simples, o juiz acredita aparentemente, embora as mesas de fim austeras brincaram revistas de ficção cobertas alegremente. Rutherford importou algum Koniach, Wasser de Colônia, Alemanha para refrescar as faces magníficas depois de raspar. Uns declives de crânio-boné pretos mais de um dos suportes de enxergão. A vinda de David e os companheiros dele será a maior história de notícias das idades, Rutherford predisse. 'Eu não sou um publicidade investigador', Rutherford disse com um centelhe nos olhos de marrom bondosos dele, 'mas eu sinto que o mundo deveria saber sobre a chegada deles/delas. Será uma grande história de notícias.' Palavra do dele 'Casa de rei o David' alcançou em todo canto do mundo, o juiz declarou. 'Em todos lugares eu fui as pessoas me perguntaram por este lugar', Rutherford disse. 'Em Chicago um fabricante de milionário se ofereceu para construir outra casa para David, mas eu recusei a oferta. 'Literalmente milhares dirigiram aqui para ver este lugar', Rutherford continuou. 'Muitos vieram à porta e meu secretário mostrou para eles sobre o lugar.' O pátio com sua piscina prateada e azeitona e árvores de palma são alegres com flores. Abaixo para o canhão, foram ajardinados caminhos para permitir o David e os amigos dele para entrar em meditação. Muitas das frutas e árvores, nativo à Palestina delas, cumprimentará as regras quando eles chegarem. Na dois garagem de carro próximos postos de porta um novo, amarele 16 cupê de cilindro que será virado por cima às regras junto com toda a propriedade pessoal no lugar. 'Tudo será delas, a casa, a terra, as mobílias e até mesmo as roupas se eles precisam deles', Juiz Rutherford disse. 'O que farei eu? Oh, não preocupe sobre mim. Eu administrarei de alguma maneira.' o juiz sorriu. Ele teve outro 'Assista Torre' residência em Ilha de Staten e praticamente um chão inteiro a Bethel. Os sete homens famosos não terão que descansar ao San Deigo delas propriedade muito tempo porque eles levarão as forças do Deus logo a derrotar os favorito de Satanás à batalha de Armageddon, Rutherford acreditou. 'Mas eles ganharão fora. O Deus castigará o diabo e mostrará que os pastores e os políticos têm dado para as pessoas falsa deliberação', Rutherford disse confiantemente. Rutherford velejará 9 de maio para Europa onde ele falará antes de convenções em Berlim Paris e Londres. (San Deigo Sun jornal, Jan. 9 1931)</w:t>
      </w:r>
    </w:p>
    <w:p>
      <w:pPr>
        <w:pStyle w:val="TextBody"/>
        <w:rPr>
          <w:color w:val="000000"/>
          <w:lang w:val="pt-PT"/>
        </w:rPr>
      </w:pPr>
      <w:r>
        <w:rPr>
          <w:color w:val="000000"/>
          <w:lang w:val="pt-PT"/>
        </w:rPr>
      </w:r>
    </w:p>
    <w:p>
      <w:pPr>
        <w:pStyle w:val="TextBody"/>
        <w:rPr>
          <w:color w:val="000000"/>
          <w:lang w:val="pt-PT"/>
        </w:rPr>
      </w:pPr>
      <w:r>
        <w:rPr>
          <w:color w:val="000000"/>
          <w:lang w:val="pt-PT"/>
        </w:rPr>
        <w:t>E assim nós esperamos o retorno de David e Moses e todos os verdadeiros profetas. Parou os falsos profetas? Nós levamos logo para cima da elevação de Herbert Armstrong na fase da Igreja de Deus (Sétimo Dia) e seguimos o e o ministério dele e a Bíblia de Atalaia e Sociedade de Área, na perseguição delas da verdade evasiva da Bíblia.</w:t>
      </w:r>
    </w:p>
    <w:p>
      <w:pPr>
        <w:pStyle w:val="TextBody"/>
        <w:rPr>
          <w:color w:val="000000"/>
          <w:lang w:val="pt-PT"/>
        </w:rPr>
      </w:pPr>
      <w:r>
        <w:rPr>
          <w:color w:val="000000"/>
          <w:lang w:val="pt-PT"/>
        </w:rPr>
      </w:r>
    </w:p>
    <w:p>
      <w:pPr>
        <w:pStyle w:val="TextBody"/>
        <w:rPr>
          <w:color w:val="000000"/>
          <w:lang w:val="pt-PT"/>
        </w:rPr>
      </w:pPr>
      <w:r>
        <w:rPr>
          <w:color w:val="000000"/>
          <w:lang w:val="pt-PT"/>
        </w:rPr>
        <w:t>A próxima fase cobre o período de 1932 até o grande fracasso do Armstrong falsa profecia em 1975.</w:t>
      </w:r>
    </w:p>
    <w:p>
      <w:pPr>
        <w:pStyle w:val="TextBody"/>
        <w:rPr>
          <w:color w:val="000000"/>
          <w:lang w:val="pt-PT"/>
        </w:rPr>
      </w:pPr>
      <w:r>
        <w:rPr>
          <w:color w:val="000000"/>
          <w:lang w:val="pt-PT"/>
        </w:rPr>
      </w:r>
    </w:p>
    <w:p>
      <w:pPr>
        <w:pStyle w:val="TextBody"/>
        <w:rPr>
          <w:color w:val="000000"/>
          <w:lang w:val="pt-PT"/>
        </w:rPr>
      </w:pPr>
      <w:r>
        <w:rPr>
          <w:color w:val="000000"/>
          <w:lang w:val="pt-PT"/>
        </w:rPr>
        <w:t>Nós continuaremos agora com o exame de falsa profecia dentro das Igrejas de Deus e essas Igrejas que são afiliados não-trinitários ou ramos ou foi influenciado pelas Igrejas de Deus.</w:t>
      </w:r>
    </w:p>
    <w:p>
      <w:pPr>
        <w:pStyle w:val="TextBody"/>
        <w:rPr>
          <w:color w:val="000000"/>
          <w:lang w:val="pt-PT"/>
        </w:rPr>
      </w:pPr>
      <w:r>
        <w:rPr>
          <w:color w:val="000000"/>
          <w:lang w:val="pt-PT"/>
        </w:rPr>
      </w:r>
    </w:p>
    <w:p>
      <w:pPr>
        <w:pStyle w:val="TextBody"/>
        <w:rPr>
          <w:b/>
          <w:b/>
          <w:color w:val="000000"/>
          <w:lang w:val="pt-PT"/>
        </w:rPr>
      </w:pPr>
      <w:r>
        <w:rPr>
          <w:b/>
          <w:color w:val="000000"/>
          <w:lang w:val="pt-PT"/>
        </w:rPr>
        <w:t>Herbert Armstrong e as igrejas de Deus</w:t>
      </w:r>
    </w:p>
    <w:p>
      <w:pPr>
        <w:pStyle w:val="TextBody"/>
        <w:rPr>
          <w:color w:val="000000"/>
          <w:lang w:val="pt-PT"/>
        </w:rPr>
      </w:pPr>
      <w:r>
        <w:rPr>
          <w:color w:val="000000"/>
          <w:lang w:val="pt-PT"/>
        </w:rPr>
        <w:t>Nós levamos para cima onde Herbert Armstrong está começando para fazer as falsas profecias tolas e ultrajantes dele depois do credentialing dele pela Igreja de Deus (SD) como ministro seu dentro 1932. Ele foi despedido em 1940 por introduzir o Calendário de Hillel e corromper a Páscoa, entre outros assuntos.</w:t>
      </w:r>
    </w:p>
    <w:p>
      <w:pPr>
        <w:pStyle w:val="TextBody"/>
        <w:rPr>
          <w:color w:val="000000"/>
          <w:lang w:val="pt-PT"/>
        </w:rPr>
      </w:pPr>
      <w:r>
        <w:rPr>
          <w:color w:val="000000"/>
          <w:lang w:val="pt-PT"/>
        </w:rPr>
      </w:r>
    </w:p>
    <w:p>
      <w:pPr>
        <w:pStyle w:val="TextBody"/>
        <w:rPr>
          <w:color w:val="000000"/>
          <w:lang w:val="pt-PT"/>
        </w:rPr>
      </w:pPr>
      <w:r>
        <w:rPr>
          <w:color w:val="000000"/>
          <w:lang w:val="pt-PT"/>
        </w:rPr>
        <w:t>Nós seguiremos as carreiras dos falsos profetas da Igreja de Rádio de Deus (RCG), depois a Igreja Mundial de Deus (WCG), e a Bíblia de Atalaia e Sociedade de Área ou as Testemunhas de Jeová (JWs). Esta seção cobrirá de 1934 até 1975 depois do grande fracasso das profecias delas relativo ao Advento de Messias.</w:t>
      </w:r>
    </w:p>
    <w:p>
      <w:pPr>
        <w:pStyle w:val="TextBody"/>
        <w:rPr>
          <w:color w:val="000000"/>
          <w:lang w:val="pt-PT"/>
        </w:rPr>
      </w:pPr>
      <w:r>
        <w:rPr>
          <w:color w:val="000000"/>
          <w:lang w:val="pt-PT"/>
        </w:rPr>
      </w:r>
    </w:p>
    <w:p>
      <w:pPr>
        <w:pStyle w:val="TextBody"/>
        <w:rPr>
          <w:color w:val="000000"/>
          <w:lang w:val="pt-PT"/>
        </w:rPr>
      </w:pPr>
      <w:r>
        <w:rPr>
          <w:color w:val="000000"/>
          <w:lang w:val="pt-PT"/>
        </w:rPr>
        <w:t>As falsas e tolas declarações que emanam do Pentecostals começarão intrometer sobre a fase mundial, normalmente pelas mídia de EUA, depois de 1975. Para o fim nós veremos mais da falsa profecia delas emerge e isso será coberto depois. Uma vez mais, ou como sempre, não se aparece isso uma pancada na credibilidade delas resulta quando o que eles dizem acontecerá não materializa. É como se sendo um falso profeta é essencial à aceitação de ministro e o bem-estar e sentimentos de segurança do público, e particularmente o público de EUA.</w:t>
      </w:r>
    </w:p>
    <w:p>
      <w:pPr>
        <w:pStyle w:val="TextBody"/>
        <w:rPr>
          <w:color w:val="000000"/>
          <w:lang w:val="pt-PT"/>
        </w:rPr>
      </w:pPr>
      <w:r>
        <w:rPr>
          <w:color w:val="000000"/>
          <w:lang w:val="pt-PT"/>
        </w:rPr>
      </w:r>
    </w:p>
    <w:p>
      <w:pPr>
        <w:pStyle w:val="TextBody"/>
        <w:rPr>
          <w:color w:val="000000"/>
          <w:lang w:val="pt-PT"/>
        </w:rPr>
      </w:pPr>
      <w:r>
        <w:rPr>
          <w:color w:val="000000"/>
          <w:lang w:val="pt-PT"/>
        </w:rPr>
        <w:t>O EUA circo fã velho dito há um nascido todos os minutos e isto seguro parece como isto. Se lembre, a pontaria é destruir a confiança e influência de profecia de Bíblia e os demônios deu o poder delas a este fim. As pessoas amam falsos profetas porque eles os fazem sentir mais seguro.</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34 </w:t>
      </w:r>
    </w:p>
    <w:p>
      <w:pPr>
        <w:pStyle w:val="TextBody"/>
        <w:rPr/>
      </w:pPr>
      <w:r>
        <w:rPr>
          <w:color w:val="000000"/>
          <w:lang w:val="pt-PT"/>
        </w:rPr>
        <w:t xml:space="preserve">Entre 1934 a Revista de Verdade Clara (PT), uma revista nova começada por Herbert Armstrong, começou a fazer suas falsas profecias ou falsas predições. Disse: "Cristo devolverá em 1936."  Isso era justo, não era? Afinal de contas, de acordo com Revelação 11, as Duas Testemunhas tiveram que estar em Jerusalém durante 1260 dias, e depois daquele morto de mentira nas ruas durante dias de três e meia de acordo com Revelação. Como eles tiveram nem mesmo chegou até lá Armstrong deve ter concluído que eles já estavam aqui. Depois ele reivindicou ou tinha reivindicado para ele, que ele era um deles. Porém, haverá mais daquele posterior.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34 o Herbert tirou uma folha do sistema de Atalaia e disse:  </w:t>
      </w:r>
    </w:p>
    <w:p>
      <w:pPr>
        <w:pStyle w:val="QUOTES"/>
        <w:rPr>
          <w:lang w:val="pt-PT"/>
        </w:rPr>
      </w:pPr>
      <w:r>
        <w:rPr>
          <w:lang w:val="pt-PT"/>
        </w:rPr>
        <w:t>"...o ano 1936 verá o fim dos Time do Gentiles.... nós podemos esperar a depressão mundial presente, tempo de dificuldade e medo de guerra para continuar até o ano 1936!... depressa depois daquele tempo, nós podemos esperar ver os sinais divinos do sol e lua que ficam escuro, a queda de estrelas.... que será seguido pelo 'Dia do Deus."' (Herbert Armstrong, A Verdade Clara, 1934 de junho-julho, p. 5)</w:t>
      </w:r>
    </w:p>
    <w:p>
      <w:pPr>
        <w:pStyle w:val="TextBody"/>
        <w:rPr>
          <w:color w:val="000000"/>
          <w:lang w:val="pt-PT"/>
        </w:rPr>
      </w:pPr>
      <w:r>
        <w:rPr>
          <w:color w:val="000000"/>
          <w:lang w:val="pt-PT"/>
        </w:rPr>
      </w:r>
    </w:p>
    <w:p>
      <w:pPr>
        <w:pStyle w:val="TextBody"/>
        <w:rPr>
          <w:color w:val="000000"/>
          <w:lang w:val="pt-PT"/>
        </w:rPr>
      </w:pPr>
      <w:r>
        <w:rPr>
          <w:color w:val="000000"/>
          <w:lang w:val="pt-PT"/>
        </w:rPr>
        <w:t>Em 1934/35 reivindicou a Revista de PT aquele Mussolini se tornaria o ditador mundial. Esta fixação tola continuou durante algum tempo.</w:t>
      </w:r>
    </w:p>
    <w:p>
      <w:pPr>
        <w:pStyle w:val="TextBody"/>
        <w:rPr>
          <w:color w:val="000000"/>
          <w:lang w:val="pt-PT"/>
        </w:rPr>
      </w:pPr>
      <w:r>
        <w:rPr>
          <w:color w:val="000000"/>
          <w:lang w:val="pt-PT"/>
        </w:rPr>
      </w:r>
    </w:p>
    <w:p>
      <w:pPr>
        <w:pStyle w:val="TextBody"/>
        <w:rPr>
          <w:color w:val="000000"/>
          <w:lang w:val="pt-PT"/>
        </w:rPr>
      </w:pPr>
      <w:r>
        <w:rPr>
          <w:b/>
          <w:color w:val="000000"/>
          <w:lang w:val="pt-PT"/>
        </w:rPr>
        <w:t>1935</w:t>
      </w:r>
      <w:r>
        <w:rPr>
          <w:color w:val="000000"/>
          <w:lang w:val="pt-PT"/>
        </w:rPr>
        <w:t xml:space="preserve"> </w:t>
      </w:r>
    </w:p>
    <w:p>
      <w:pPr>
        <w:pStyle w:val="TextBody"/>
        <w:rPr/>
      </w:pPr>
      <w:r>
        <w:rPr>
          <w:color w:val="000000"/>
          <w:lang w:val="pt-PT"/>
        </w:rPr>
        <w:t>Antes das 1935 era óbvio que os alemão não iam aceitar as limitações do 1918 Armistício. O Hitler e os Nazis eram bem e verdadeiramente uma força que estava curvado em mudar o mapa de Europa e isso era óbvia.  Nossos profetas eram começar:</w:t>
      </w:r>
    </w:p>
    <w:p>
      <w:pPr>
        <w:pStyle w:val="TextBody"/>
        <w:rPr>
          <w:color w:val="000000"/>
          <w:lang w:val="pt-PT"/>
        </w:rPr>
      </w:pPr>
      <w:r>
        <w:rPr>
          <w:color w:val="000000"/>
          <w:lang w:val="pt-PT"/>
        </w:rPr>
      </w:r>
    </w:p>
    <w:p>
      <w:pPr>
        <w:pStyle w:val="QUOTES"/>
        <w:rPr>
          <w:lang w:val="pt-PT"/>
        </w:rPr>
      </w:pPr>
      <w:r>
        <w:rPr>
          <w:lang w:val="pt-PT"/>
        </w:rPr>
        <w:t>"...a evidência bíblica e os fatos físicos indicam fortemente aquele tal trabalho de testemunha é feito agora quase; e quando é terminado que a guerra universal começará. Guerra universal é absolutamente certa vir e que logo, e nenhum poder pode parar isto. ...durante os poucos meses restantes até o rompimento daquele cataclismo universal os poderes que regem as nações da terra continuarão fazendo tratados e falar as pessoas que por tal significam eles manterão aquela paz de mundo e provocarão prosperidade. (Guerra universal Se aproxima, 1935, p. 3, 26 -27)</w:t>
      </w:r>
    </w:p>
    <w:p>
      <w:pPr>
        <w:pStyle w:val="TextBody"/>
        <w:rPr>
          <w:color w:val="000000"/>
          <w:lang w:val="pt-PT"/>
        </w:rPr>
      </w:pPr>
      <w:r>
        <w:rPr>
          <w:color w:val="000000"/>
          <w:lang w:val="pt-PT"/>
        </w:rPr>
      </w:r>
    </w:p>
    <w:p>
      <w:pPr>
        <w:pStyle w:val="TextBody"/>
        <w:rPr>
          <w:b/>
          <w:b/>
          <w:color w:val="000000"/>
          <w:lang w:val="pt-PT"/>
        </w:rPr>
      </w:pPr>
      <w:r>
        <w:rPr>
          <w:b/>
          <w:color w:val="000000"/>
          <w:lang w:val="pt-PT"/>
        </w:rPr>
        <w:t>Falsa Profecia e a prevenção do nascimento das crianças de estudantes de Bíblia</w:t>
      </w:r>
    </w:p>
    <w:p>
      <w:pPr>
        <w:pStyle w:val="TextBody"/>
        <w:rPr>
          <w:color w:val="000000"/>
          <w:lang w:val="pt-PT"/>
        </w:rPr>
      </w:pPr>
      <w:r>
        <w:rPr>
          <w:color w:val="000000"/>
          <w:lang w:val="pt-PT"/>
        </w:rPr>
        <w:t>Ao mesmo tempo o JWs seja as pessoas desanimadoras de ter as crianças. Esta noção estranha seria adotada pela Igreja de Rádio de Deus, depois a Igreja Mundial de Deus, debaixo de Armstrong. Veio de um engano completo da natureza do modo no qual o sistema milenário seria introduzido. Nenhuma outra doutrina, com a exceção da doutrina de cura de RCG / WCG, era ser mais prejudicial, anti-bíblico e endiabradamente inspirado que este ensino. Isto veio ser a pontaria dedicada dos Nazis na Europa. Segunda Guerra Mundial estava no horizonte e só um bobo ou Camareiro de Neville, pensamento que poderia ser evitado. Ambos o Armstrong com RCG e também Rutherford e o JWs foram na onda.</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38 </w:t>
      </w:r>
    </w:p>
    <w:p>
      <w:pPr>
        <w:pStyle w:val="TextBody"/>
        <w:rPr/>
      </w:pPr>
      <w:r>
        <w:rPr>
          <w:color w:val="000000"/>
          <w:lang w:val="pt-PT"/>
        </w:rPr>
        <w:t>Entre 1938 o JWs ainda esteja a isto.</w:t>
      </w:r>
    </w:p>
    <w:p>
      <w:pPr>
        <w:pStyle w:val="QUOTES"/>
        <w:rPr>
          <w:lang w:val="pt-PT"/>
        </w:rPr>
      </w:pPr>
      <w:r>
        <w:rPr>
          <w:lang w:val="pt-PT"/>
        </w:rPr>
        <w:t xml:space="preserve"> </w:t>
      </w:r>
      <w:r>
        <w:rPr>
          <w:lang w:val="pt-PT"/>
        </w:rPr>
        <w:t xml:space="preserve">"...marque as palavras de Jesus que definitivamente parece desencorajar o porte de crianças imediatamente antes de ou durante Armageddon....Se apareceria então que não há nenhuma proibição razoável ou bíblica para trazer as crianças no mundo imediatamente antes de Armageddon onde nós somos agora." (Atalaia, novembro. 1, 1938, p. 324) </w:t>
      </w:r>
    </w:p>
    <w:p>
      <w:pPr>
        <w:pStyle w:val="TextBody"/>
        <w:rPr>
          <w:color w:val="000000"/>
          <w:lang w:val="pt-PT"/>
        </w:rPr>
      </w:pPr>
      <w:r>
        <w:rPr>
          <w:color w:val="000000"/>
          <w:lang w:val="pt-PT"/>
        </w:rPr>
      </w:r>
    </w:p>
    <w:p>
      <w:pPr>
        <w:pStyle w:val="TextBody"/>
        <w:rPr>
          <w:color w:val="000000"/>
          <w:lang w:val="pt-PT"/>
        </w:rPr>
      </w:pPr>
      <w:r>
        <w:rPr>
          <w:color w:val="000000"/>
          <w:lang w:val="pt-PT"/>
        </w:rPr>
        <w:t>Antes deste tempo soube Freddy cego que guerra era iminente. Armstrong tentou ajustar os eventos no enredo de Bíblia e parecia ajustar no princípio. De qualquer modo, isto provido bem bastante para ele para usar isto à própria vantagem dele. Em 1938 disse ele:</w:t>
      </w:r>
    </w:p>
    <w:p>
      <w:pPr>
        <w:pStyle w:val="QUOTES"/>
        <w:rPr>
          <w:lang w:val="pt-PT"/>
        </w:rPr>
      </w:pPr>
      <w:r>
        <w:rPr>
          <w:lang w:val="pt-PT"/>
        </w:rPr>
        <w:t>"Mussolini e o papa chocarão para cima uma idéia entre [eles] de colocação para cima uma sede mundial a Jerusalém-e assim os exércitos de Mussolini entrarão na Palestina (o Daniel 11:41), e eventualmente há pouco capturará meio da cidade de Jerusalém! (Zechariah 14:2)." (Herbert Armstrong, A Verdade Clara, 1938 de março, p. 8)</w:t>
      </w:r>
    </w:p>
    <w:p>
      <w:pPr>
        <w:pStyle w:val="TextBody"/>
        <w:rPr>
          <w:color w:val="000000"/>
          <w:lang w:val="pt-PT"/>
        </w:rPr>
      </w:pPr>
      <w:r>
        <w:rPr>
          <w:color w:val="000000"/>
          <w:lang w:val="pt-PT"/>
        </w:rPr>
      </w:r>
    </w:p>
    <w:p>
      <w:pPr>
        <w:pStyle w:val="TextBody"/>
        <w:rPr>
          <w:color w:val="000000"/>
          <w:lang w:val="pt-PT"/>
        </w:rPr>
      </w:pPr>
      <w:r>
        <w:rPr>
          <w:color w:val="000000"/>
          <w:lang w:val="pt-PT"/>
        </w:rPr>
        <w:t>O JWs decidiu ter outra prova a adquirir o direito de história não ser excedido.</w:t>
      </w:r>
    </w:p>
    <w:p>
      <w:pPr>
        <w:pStyle w:val="TextBody"/>
        <w:rPr>
          <w:color w:val="000000"/>
          <w:lang w:val="pt-PT"/>
        </w:rPr>
      </w:pPr>
      <w:r>
        <w:rPr>
          <w:color w:val="000000"/>
          <w:lang w:val="pt-PT"/>
        </w:rPr>
      </w:r>
    </w:p>
    <w:p>
      <w:pPr>
        <w:pStyle w:val="QUOTES"/>
        <w:rPr>
          <w:lang w:val="pt-PT"/>
        </w:rPr>
      </w:pPr>
      <w:r>
        <w:rPr>
          <w:lang w:val="pt-PT"/>
        </w:rPr>
        <w:t xml:space="preserve"> </w:t>
      </w:r>
      <w:r>
        <w:rPr>
          <w:lang w:val="pt-PT"/>
        </w:rPr>
        <w:t>"Eles tinham orado isso em um tempo cedo Deus subverteria "Cristandade." Muitos tinham enfatizado o ano 1925 como a data, e então quando aquela data não materializou que a data foi promovida 1932. Novamente, 1932 vieram e "Cristandade não "foi destruída e agora foi descoberto que "Cristandade" seria poupada mais longo durante algum tempo por causa da classe de Jonadab, e isto fez o ancião eletivo" orgulhoso" multidão muito furioso." (Atalaia, fevereiro. 15, 1938, p. 54)</w:t>
      </w:r>
    </w:p>
    <w:p>
      <w:pPr>
        <w:pStyle w:val="TextBody"/>
        <w:rPr>
          <w:color w:val="000000"/>
          <w:lang w:val="pt-PT"/>
        </w:rPr>
      </w:pPr>
      <w:r>
        <w:rPr>
          <w:color w:val="000000"/>
          <w:lang w:val="pt-PT"/>
        </w:rPr>
      </w:r>
    </w:p>
    <w:p>
      <w:pPr>
        <w:pStyle w:val="TextBody"/>
        <w:rPr>
          <w:color w:val="000000"/>
          <w:lang w:val="pt-PT"/>
        </w:rPr>
      </w:pPr>
      <w:r>
        <w:rPr>
          <w:color w:val="000000"/>
          <w:lang w:val="pt-PT"/>
        </w:rPr>
        <w:t>Em 1938 os falsos profetas começaram as pessoas reveladoras não se casar e ter as crianças. A Comunidade britânica tinha estado este rasto em WWI e viu como tolo era e quanto dano que fez e tantos se casou antes da guerra. Porém, isso não importou aos falsos profetas:</w:t>
      </w:r>
    </w:p>
    <w:p>
      <w:pPr>
        <w:pStyle w:val="TextBody"/>
        <w:rPr>
          <w:color w:val="000000"/>
          <w:lang w:val="pt-PT"/>
        </w:rPr>
      </w:pPr>
      <w:r>
        <w:rPr>
          <w:color w:val="000000"/>
          <w:lang w:val="pt-PT"/>
        </w:rPr>
      </w:r>
    </w:p>
    <w:p>
      <w:pPr>
        <w:pStyle w:val="QUOTES"/>
        <w:rPr>
          <w:lang w:val="pt-PT"/>
        </w:rPr>
      </w:pPr>
      <w:r>
        <w:rPr>
          <w:lang w:val="pt-PT"/>
        </w:rPr>
        <w:t>"Seria biblicamente próprio para eles se casarem e começar a criar as crianças? Não, é a resposta que é apoiada pelos escrituras sagradas....Será longe melhor para ser desembaraçado e sem fardos, que eles podem fazer os Deuses vá agora, como o Deus comandos e também está sem obstáculo durante Armageddon. … Esses... que contemplam matrimônio agora, pareceria, faria melhor se eles esperam alguns anos, até a tempestade ígnea de Armageddon tem sido ido." (Enfrente os Fatos, 1938, pp. 46, 47 50)</w:t>
      </w:r>
    </w:p>
    <w:p>
      <w:pPr>
        <w:pStyle w:val="TextBody"/>
        <w:rPr>
          <w:color w:val="000000"/>
          <w:lang w:val="pt-PT"/>
        </w:rPr>
      </w:pPr>
      <w:r>
        <w:rPr>
          <w:color w:val="000000"/>
          <w:lang w:val="pt-PT"/>
        </w:rPr>
      </w:r>
    </w:p>
    <w:p>
      <w:pPr>
        <w:pStyle w:val="TextBody"/>
        <w:rPr>
          <w:color w:val="000000"/>
          <w:lang w:val="pt-PT"/>
        </w:rPr>
      </w:pPr>
      <w:r>
        <w:rPr>
          <w:color w:val="000000"/>
          <w:lang w:val="pt-PT"/>
        </w:rPr>
        <w:t>Eles também se agarrados às profecias falhadas como prova de alguma verdade subjacente.</w:t>
      </w:r>
    </w:p>
    <w:p>
      <w:pPr>
        <w:pStyle w:val="TextBody"/>
        <w:rPr>
          <w:color w:val="000000"/>
          <w:lang w:val="pt-PT"/>
        </w:rPr>
      </w:pPr>
      <w:r>
        <w:rPr>
          <w:color w:val="000000"/>
          <w:lang w:val="pt-PT"/>
        </w:rPr>
      </w:r>
    </w:p>
    <w:p>
      <w:pPr>
        <w:pStyle w:val="Normal"/>
        <w:rPr>
          <w:lang w:val="pt-PT"/>
        </w:rPr>
      </w:pPr>
      <w:r>
        <w:rPr>
          <w:lang w:val="pt-PT"/>
        </w:rPr>
        <w:t>"Desde 1880 O Atalaia apontou a A.D. 1914 como a marcação de data o fim do mundo a qual tempo que grande dificuldade encontraria as nações; mas naquele momento não foi visto pelas pessoas de Deus em terra que a dificuldade seria a batalha de Jeová contra a organização de Satanás. Por muitos anos eles acreditaram e tão declarado em O Atalaia, que "o tempo de dificuldade" seria um estrondo maravilhoso entre os vários elementos da terra, como capital e trabalho. Não até que 1925 eram Biblicamente "o tempo de dificuldade" entendido." (Atalaia, p. 35, fevereiro. 1 1938)</w:t>
      </w:r>
    </w:p>
    <w:p>
      <w:pPr>
        <w:pStyle w:val="Normal"/>
        <w:rPr>
          <w:lang w:val="pt-PT"/>
        </w:rPr>
      </w:pPr>
      <w:r>
        <w:rPr>
          <w:lang w:val="pt-PT"/>
        </w:rPr>
      </w:r>
    </w:p>
    <w:p>
      <w:pPr>
        <w:pStyle w:val="TextBody"/>
        <w:rPr>
          <w:b/>
          <w:b/>
          <w:color w:val="000000"/>
          <w:lang w:val="pt-PT"/>
        </w:rPr>
      </w:pPr>
      <w:r>
        <w:rPr>
          <w:b/>
          <w:color w:val="000000"/>
          <w:lang w:val="pt-PT"/>
        </w:rPr>
        <w:t xml:space="preserve">1939 </w:t>
      </w:r>
    </w:p>
    <w:p>
      <w:pPr>
        <w:pStyle w:val="TextBody"/>
        <w:rPr/>
      </w:pPr>
      <w:r>
        <w:rPr>
          <w:color w:val="000000"/>
          <w:lang w:val="pt-PT"/>
        </w:rPr>
        <w:t>Juiz Rutherford, nosso seguidor intrépido nos sapatos do falso profeta o Russell, trovejou fora dentro 1939:</w:t>
      </w:r>
    </w:p>
    <w:p>
      <w:pPr>
        <w:pStyle w:val="QUOTES"/>
        <w:rPr>
          <w:lang w:val="pt-PT"/>
        </w:rPr>
      </w:pPr>
      <w:r>
        <w:rPr>
          <w:lang w:val="pt-PT"/>
        </w:rPr>
        <w:t>"A abundância de evidência Bíblica, junto com os fatos físicos que veio passar exibição o cumprimento de profecia, finalmente prova que o tempo para a batalha do grande dia de Almighty de Deus está muito próximo e que naquela batalha será destruído todos os inimigos de Deus e a terra clareou de maldade." … "Igualmente hoje, todas as nações e povos de terra estão cara a cara com a maior emergência. Eles estão sendo advertidos como Deus comandos que o desastre de Armageddon há pouco é à frente." (J. F. Rutherford, Salvação, 1939, pp. 310 361)</w:t>
      </w:r>
    </w:p>
    <w:p>
      <w:pPr>
        <w:pStyle w:val="TextBody"/>
        <w:rPr>
          <w:color w:val="000000"/>
          <w:lang w:val="pt-PT"/>
        </w:rPr>
      </w:pPr>
      <w:r>
        <w:rPr>
          <w:color w:val="000000"/>
          <w:lang w:val="pt-PT"/>
        </w:rPr>
      </w:r>
    </w:p>
    <w:p>
      <w:pPr>
        <w:pStyle w:val="TextBody"/>
        <w:rPr>
          <w:color w:val="000000"/>
          <w:lang w:val="pt-PT"/>
        </w:rPr>
      </w:pPr>
      <w:r>
        <w:rPr>
          <w:color w:val="000000"/>
          <w:lang w:val="pt-PT"/>
        </w:rPr>
        <w:t>O JWs viu isto como um modo de unir 1939 a 1914 e face econômica na sucessão do que era acontecer. Herbert Armstrong decidiu que esta guerra próxima teve que ser a guerra de Armageddon, assim ele prendeu as profecias simplesmente à guerra, e as figuras principais em WWII se tornaram as jogadoras bíblicas. Nada poderia ter sido mais simples e nada poderia ter estado mais errado. Ele teve muito pequeno se qualquer compreensão da sucessão profética atual. Ele e o JWs estavam continuamente errados e não têm nenhuma reivindicação a profecia.</w:t>
      </w:r>
    </w:p>
    <w:p>
      <w:pPr>
        <w:pStyle w:val="TextBody"/>
        <w:rPr>
          <w:color w:val="000000"/>
          <w:lang w:val="pt-PT"/>
        </w:rPr>
      </w:pPr>
      <w:r>
        <w:rPr>
          <w:color w:val="000000"/>
          <w:lang w:val="pt-PT"/>
        </w:rPr>
      </w:r>
    </w:p>
    <w:p>
      <w:pPr>
        <w:pStyle w:val="QUOTES"/>
        <w:rPr>
          <w:lang w:val="pt-PT"/>
        </w:rPr>
      </w:pPr>
      <w:r>
        <w:rPr>
          <w:lang w:val="pt-PT"/>
        </w:rPr>
        <w:t>"Quando guerra mundial é retomada, tem que continuar em thru a grande Tribulação, os sinais divinos, as pestilências do Dia do Deus, e para a Segunda Vinda de Cristo, à última batalha, a Armageddon!... Mas isto que você pode saber! Esta guerra será terminada pelo retorno de Cristo! E guerra pode começar dentro de seis semanas! Nós somos há pouco aquele perto de Cristo está vindo!" (Herbert Armstrong, A Verdade Clara, o agosto. 1939, p. 6)</w:t>
      </w:r>
    </w:p>
    <w:p>
      <w:pPr>
        <w:pStyle w:val="TextBody"/>
        <w:rPr>
          <w:color w:val="000000"/>
          <w:lang w:val="pt-PT"/>
        </w:rPr>
      </w:pPr>
      <w:r>
        <w:rPr>
          <w:color w:val="000000"/>
          <w:lang w:val="pt-PT"/>
        </w:rPr>
      </w:r>
    </w:p>
    <w:p>
      <w:pPr>
        <w:pStyle w:val="TextBody"/>
        <w:rPr>
          <w:color w:val="000000"/>
          <w:lang w:val="pt-PT"/>
        </w:rPr>
      </w:pPr>
      <w:r>
        <w:rPr>
          <w:color w:val="000000"/>
          <w:lang w:val="pt-PT"/>
        </w:rPr>
        <w:t>A Bíblia de Atalaia e donos de Área e líderes falaram o mundo uma vez mais para o que eles tinham feito relativo a Beth Sarim em San Diego. Afinal de contas era propaganda boa.</w:t>
      </w:r>
    </w:p>
    <w:p>
      <w:pPr>
        <w:pStyle w:val="TextBody"/>
        <w:rPr>
          <w:color w:val="000000"/>
          <w:lang w:val="pt-PT"/>
        </w:rPr>
      </w:pPr>
      <w:r>
        <w:rPr>
          <w:color w:val="000000"/>
          <w:lang w:val="pt-PT"/>
        </w:rPr>
      </w:r>
    </w:p>
    <w:p>
      <w:pPr>
        <w:pStyle w:val="QUOTES"/>
        <w:rPr>
          <w:lang w:val="pt-PT"/>
        </w:rPr>
      </w:pPr>
      <w:r>
        <w:rPr>
          <w:lang w:val="pt-PT"/>
        </w:rPr>
        <w:t>"A San Deigo, Califórnia, há um pedaço pequeno de terra em qual, no ano 1929 lá foi construído uma casa que é chamada e conhecida como Beth Sarim. As palavras hebréias Beth Sarim querem dizer 'Casa dos Príncipes; e o propósito de adquirir aquela propriedade e construir a casa era que há esses completamente em terra hoje que acreditam em Deus e Cristo Jesus e no Reino dele, e que acreditam que os homens fiéis de velho será ressuscitado logo pelo Deus, esteja de volta em terra e se encarregue dos negócios visíveis de terra. O título para Beth Sarim é investido na Bíblia de Torre de Relógio e Sociedade de Área em confiança, ser usado pelo presidente da Sociedade e os assistentes dele para o presente, e depois disso sempre estar à disposição dos príncipes acima mencionado na terra.... Se levanta lá como um testemunho ao nome de Jeová; e quando os príncipes devolvem, e alguns deles ocupam a propriedade, tal será uma confirmação da fé e esperará que induziu o edifício de Beth Sarim" (Salvação, 1939, p. 311)</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Na carroça de banda dele na mesma parada, Herbert fez a profecia definitiva em 1939 isso:  </w:t>
      </w:r>
    </w:p>
    <w:p>
      <w:pPr>
        <w:pStyle w:val="QUOTES"/>
        <w:rPr>
          <w:lang w:val="pt-PT"/>
        </w:rPr>
      </w:pPr>
      <w:r>
        <w:rPr>
          <w:lang w:val="pt-PT"/>
        </w:rPr>
        <w:t>"Mussolini combaterá o Cristo!" (Herbert Armstrong, A Verdade Clara, Jan. 1939, p. 4)</w:t>
      </w:r>
    </w:p>
    <w:p>
      <w:pPr>
        <w:pStyle w:val="TextBody"/>
        <w:rPr>
          <w:color w:val="000000"/>
          <w:lang w:val="pt-PT"/>
        </w:rPr>
      </w:pPr>
      <w:r>
        <w:rPr>
          <w:color w:val="000000"/>
          <w:lang w:val="pt-PT"/>
        </w:rPr>
      </w:r>
    </w:p>
    <w:p>
      <w:pPr>
        <w:pStyle w:val="TextBody"/>
        <w:rPr>
          <w:color w:val="000000"/>
          <w:lang w:val="pt-PT"/>
        </w:rPr>
      </w:pPr>
      <w:r>
        <w:rPr>
          <w:color w:val="000000"/>
          <w:lang w:val="pt-PT"/>
        </w:rPr>
        <w:t>Por este ano 1939 Herbert começou a desdobrar o curso dos estado de guerra profeticamente então. Nada que Herbert Armstrong disse já era direito. Ele não teve nenhuma idéia tudo que de quaisquer das ações atuais e resultados no curso da guerra.  Ele disse, a "Ethiopia &amp; Libya se juntará à URSS em WW2" (PT 1939). Qualquer estudante da Comunidade britânica sabe que foram conquistadas a Etiópia e Líbia e levadas da Itália por Forças de Comunidade dentro de 2 anos. A URSS era um aliado. Líbia simplesmente fazia parte do teatro de operações. Eles eles não fizeram nada.</w:t>
      </w:r>
    </w:p>
    <w:p>
      <w:pPr>
        <w:pStyle w:val="TextBody"/>
        <w:rPr>
          <w:color w:val="000000"/>
          <w:lang w:val="pt-PT"/>
        </w:rPr>
      </w:pPr>
      <w:r>
        <w:rPr>
          <w:color w:val="000000"/>
          <w:lang w:val="pt-PT"/>
        </w:rPr>
      </w:r>
    </w:p>
    <w:p>
      <w:pPr>
        <w:pStyle w:val="TextBody"/>
        <w:rPr>
          <w:color w:val="000000"/>
          <w:lang w:val="pt-PT"/>
        </w:rPr>
      </w:pPr>
      <w:r>
        <w:rPr>
          <w:color w:val="000000"/>
          <w:lang w:val="pt-PT"/>
        </w:rPr>
        <w:t>O Herbert decidiu que Mussolini era o linche alfinete no plano Satânico e ele tentou unir o Franco e o espanhol a ele. No PT neste ano que eles declararam: "Franco dará o poder dele a Mussolini." Na realidade, o Franco evitou conflito direto e ficou em poder por 30 anos depois que Mussolini morresse. No PT do dezembro 1939 disseram eles: "Hitler dará o poder dele a Mussolini." Isso que um engano profundo dos eventos de WWII e a natureza de Hitler e a Nazi Party na Europa.</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40 </w:t>
      </w:r>
    </w:p>
    <w:p>
      <w:pPr>
        <w:pStyle w:val="TextBody"/>
        <w:rPr/>
      </w:pPr>
      <w:r>
        <w:rPr>
          <w:color w:val="000000"/>
          <w:lang w:val="pt-PT"/>
        </w:rPr>
        <w:t>A guerra falsificada de 1939 era por cima e o mundo baixou alguma matança séria. O EUA ainda estava escolhendo o que fazer. Negócio de EUA gostou e apoiou o Hitler. IBM lhe ajudou a compilar registros dos pedaços não desejados de sociedade européia, como os judeus e os Ciganos etc., assim eles pudessem arrumar tudo aquilo.</w:t>
      </w:r>
    </w:p>
    <w:p>
      <w:pPr>
        <w:pStyle w:val="TextBody"/>
        <w:rPr>
          <w:color w:val="000000"/>
          <w:lang w:val="pt-PT"/>
        </w:rPr>
      </w:pPr>
      <w:r>
        <w:rPr>
          <w:color w:val="000000"/>
          <w:lang w:val="pt-PT"/>
        </w:rPr>
      </w:r>
    </w:p>
    <w:p>
      <w:pPr>
        <w:pStyle w:val="TextBody"/>
        <w:rPr>
          <w:color w:val="000000"/>
          <w:lang w:val="pt-PT"/>
        </w:rPr>
      </w:pPr>
      <w:r>
        <w:rPr>
          <w:color w:val="000000"/>
          <w:lang w:val="pt-PT"/>
        </w:rPr>
        <w:t>Outro falso profeta profetizou o fim do mundo em 1940 ou 1941. Professor de Bíblia da Austrália, Leonard Venda-Harrison, segurou uma série de conferências de profecia por Norte a América nos anos trinta. Ele predisse que o fim do mundo aconteceria em 1940 ou 1941.</w:t>
      </w:r>
    </w:p>
    <w:p>
      <w:pPr>
        <w:pStyle w:val="TextBody"/>
        <w:rPr>
          <w:color w:val="000000"/>
          <w:lang w:val="pt-PT"/>
        </w:rPr>
      </w:pPr>
      <w:r>
        <w:rPr>
          <w:color w:val="000000"/>
          <w:lang w:val="pt-PT"/>
        </w:rPr>
      </w:r>
    </w:p>
    <w:p>
      <w:pPr>
        <w:pStyle w:val="TextBody"/>
        <w:rPr>
          <w:b/>
          <w:b/>
          <w:color w:val="000000"/>
          <w:lang w:val="pt-PT"/>
        </w:rPr>
      </w:pPr>
      <w:r>
        <w:rPr>
          <w:b/>
          <w:color w:val="000000"/>
          <w:lang w:val="pt-PT"/>
        </w:rPr>
        <w:t>Genocídio</w:t>
      </w:r>
    </w:p>
    <w:p>
      <w:pPr>
        <w:pStyle w:val="TextBody"/>
        <w:rPr>
          <w:color w:val="000000"/>
          <w:lang w:val="pt-PT"/>
        </w:rPr>
      </w:pPr>
      <w:r>
        <w:rPr>
          <w:color w:val="000000"/>
          <w:lang w:val="pt-PT"/>
        </w:rPr>
        <w:t>O conceito de genocídio foi defendido por Armstrong e o RCG dentro 1940. Esta idéia endiabrada estava sendo difundida "no ar" pelo príncipe do poder do ar e foi levado esse reivindicando ser os profetas de Deu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40 disse Armstrong:  </w:t>
      </w:r>
    </w:p>
    <w:p>
      <w:pPr>
        <w:pStyle w:val="QUOTES"/>
        <w:rPr>
          <w:lang w:val="pt-PT"/>
        </w:rPr>
      </w:pPr>
      <w:r>
        <w:rPr>
          <w:lang w:val="pt-PT"/>
        </w:rPr>
        <w:t>"Deus decretou aquela Joseph-grande Inglaterra e os Unidos Estados-são consumir totalmente e aniquilar os Turcos de fora a terra!" (Herbert Armstrong, A Verdade Clara, Nov.-Dec. 1940, p. 7)</w:t>
      </w:r>
    </w:p>
    <w:p>
      <w:pPr>
        <w:pStyle w:val="TextBody"/>
        <w:rPr>
          <w:color w:val="000000"/>
          <w:lang w:val="pt-PT"/>
        </w:rPr>
      </w:pPr>
      <w:r>
        <w:rPr>
          <w:color w:val="000000"/>
          <w:lang w:val="pt-PT"/>
        </w:rPr>
      </w:r>
    </w:p>
    <w:p>
      <w:pPr>
        <w:pStyle w:val="TextBody"/>
        <w:rPr>
          <w:color w:val="000000"/>
          <w:lang w:val="pt-PT"/>
        </w:rPr>
      </w:pPr>
      <w:r>
        <w:rPr>
          <w:color w:val="000000"/>
          <w:lang w:val="pt-PT"/>
        </w:rPr>
        <w:t>Isso teria ajudado uma Turquia neutra para confiar na posição deles/delas. Felizmente, Turquia não prestou atenção à tolice delirante dele, se eles igualam conheceu a existência dele.</w:t>
      </w:r>
    </w:p>
    <w:p>
      <w:pPr>
        <w:pStyle w:val="TextBody"/>
        <w:rPr>
          <w:color w:val="000000"/>
          <w:lang w:val="pt-PT"/>
        </w:rPr>
      </w:pPr>
      <w:r>
        <w:rPr>
          <w:color w:val="000000"/>
          <w:lang w:val="pt-PT"/>
        </w:rPr>
      </w:r>
    </w:p>
    <w:p>
      <w:pPr>
        <w:pStyle w:val="TextBody"/>
        <w:rPr>
          <w:b/>
          <w:b/>
          <w:color w:val="000000"/>
          <w:lang w:val="pt-PT"/>
        </w:rPr>
      </w:pPr>
      <w:r>
        <w:rPr>
          <w:b/>
          <w:color w:val="000000"/>
          <w:lang w:val="pt-PT"/>
        </w:rPr>
        <w:t>Injustiça que entende das promessas ao Abraham e profecia de Bíblia</w:t>
      </w:r>
    </w:p>
    <w:p>
      <w:pPr>
        <w:pStyle w:val="TextBody"/>
        <w:rPr>
          <w:color w:val="000000"/>
          <w:lang w:val="pt-PT"/>
        </w:rPr>
      </w:pPr>
      <w:r>
        <w:rPr>
          <w:color w:val="000000"/>
          <w:lang w:val="pt-PT"/>
        </w:rPr>
        <w:t xml:space="preserve">Em 1940 disse Armstrong:  </w:t>
      </w:r>
    </w:p>
    <w:p>
      <w:pPr>
        <w:pStyle w:val="QUOTES"/>
        <w:rPr>
          <w:lang w:val="pt-PT"/>
        </w:rPr>
      </w:pPr>
      <w:r>
        <w:rPr>
          <w:lang w:val="pt-PT"/>
        </w:rPr>
        <w:t>"Faz parte do plano profetizado de Deus que a Inglaterra será invadida e será conquistada...." (Herbert Armstrong, a verdade clara, Nov.-Dec. 1940)</w:t>
      </w:r>
    </w:p>
    <w:p>
      <w:pPr>
        <w:pStyle w:val="TextBody"/>
        <w:rPr>
          <w:color w:val="000000"/>
          <w:lang w:val="pt-PT"/>
        </w:rPr>
      </w:pPr>
      <w:r>
        <w:rPr>
          <w:color w:val="000000"/>
          <w:lang w:val="pt-PT"/>
        </w:rPr>
      </w:r>
    </w:p>
    <w:p>
      <w:pPr>
        <w:pStyle w:val="TextBody"/>
        <w:rPr>
          <w:color w:val="000000"/>
          <w:lang w:val="pt-PT"/>
        </w:rPr>
      </w:pPr>
      <w:r>
        <w:rPr>
          <w:color w:val="000000"/>
          <w:lang w:val="pt-PT"/>
        </w:rPr>
        <w:t>Ele assumiu que as promessas que Deus fez para o Israel seriam levadas a cabo em WWII para a Inglaterra e a Comunidade. Ele estava morno e confortável no E.U.A. que ainda era algum modo fora de Pearl Harbor.</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40 Armstrong cometeu o erro de somar números de tropas e resultados pretensiosos. Ele não tinha estudado Cressy e Agincourt e a multidão de batalhas lutou desde então. O agosto-setembro PT declarou: "Mussolini conquistará o Egypt &amp; Palestine". estes era três meses antes do colapso das forças italianas. Armstrong tinha sido levado dentro pelos relatórios de jornal da posição aparentemente desesperada dos britânicos no Egito. Muitas pessoas cometeram o erro de subestimar as forças de Comunidade. Quando a Itália declarar guerra ao dia 10 de junho de 1940 contra a Inglaterra e França, a posição britânica em Norte a África parecia outmatched desesperadamente.  UK UNIDO Army General Percival Wavell comandou 40,000 soldados de Domínio, pegou entre 200,000 tropas italianas na Líbia e 250,000 para o sul na Etiópia e Somaliland.  </w:t>
      </w:r>
    </w:p>
    <w:p>
      <w:pPr>
        <w:pStyle w:val="TextBody"/>
        <w:rPr>
          <w:color w:val="000000"/>
          <w:lang w:val="pt-PT"/>
        </w:rPr>
      </w:pPr>
      <w:r>
        <w:rPr>
          <w:color w:val="000000"/>
          <w:lang w:val="pt-PT"/>
        </w:rPr>
      </w:r>
    </w:p>
    <w:p>
      <w:pPr>
        <w:pStyle w:val="TextBody"/>
        <w:rPr>
          <w:color w:val="000000"/>
          <w:lang w:val="pt-PT"/>
        </w:rPr>
      </w:pPr>
      <w:r>
        <w:rPr>
          <w:color w:val="000000"/>
          <w:lang w:val="pt-PT"/>
        </w:rPr>
        <w:t>Armstrong levou uma aposta no resultado e, como muitos no EUA, estava completamente errad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Wavell fez uns corajosos jogar no dia 10 de junho, enquanto enviando uma força pequena na Líbia mostrar a bandeira.  Esta era a batalha de abertura em uma campanha longa que era ver a gangorra de resultado entre o Eixo e os Aliados.  </w:t>
      </w:r>
    </w:p>
    <w:p>
      <w:pPr>
        <w:pStyle w:val="TextBody"/>
        <w:rPr>
          <w:color w:val="000000"/>
          <w:lang w:val="pt-PT"/>
        </w:rPr>
      </w:pPr>
      <w:r>
        <w:rPr>
          <w:color w:val="000000"/>
          <w:lang w:val="pt-PT"/>
        </w:rPr>
      </w:r>
    </w:p>
    <w:p>
      <w:pPr>
        <w:pStyle w:val="TextBody"/>
        <w:rPr/>
      </w:pPr>
      <w:r>
        <w:rPr>
          <w:color w:val="000000"/>
          <w:lang w:val="pt-PT"/>
        </w:rPr>
        <w:t>Os italiano, debaixo de d'Armata de Marechal Rodolfo Graziani, invadiu e ocupou Somaliland britânico no dia 17 de agosto de 1940, enquanto cortando trânsito de comerciante americano possivelmente pelo Mar Vermelho e cortando os britânicos da Índia.  No dia 13 de setembro, Graziani invadiu o Egito relutantemente debaixo de pressão de Mussolini. Esta data era a última data de publicação para o PT. Parecia como se os italiano na Somália estavam em uma posição controlar o Mar Vermelho e cortar os britânicos da Índia e conseqüentemente Armstrong começou a latir.</w:t>
      </w:r>
    </w:p>
    <w:p>
      <w:pPr>
        <w:pStyle w:val="TextBody"/>
        <w:rPr>
          <w:color w:val="000000"/>
          <w:lang w:val="pt-PT"/>
        </w:rPr>
      </w:pPr>
      <w:r>
        <w:rPr>
          <w:color w:val="000000"/>
          <w:lang w:val="pt-PT"/>
        </w:rPr>
      </w:r>
    </w:p>
    <w:p>
      <w:pPr>
        <w:pStyle w:val="TextBody"/>
        <w:rPr>
          <w:color w:val="000000"/>
          <w:lang w:val="pt-PT"/>
        </w:rPr>
      </w:pPr>
      <w:r>
        <w:rPr>
          <w:color w:val="000000"/>
          <w:lang w:val="pt-PT"/>
        </w:rPr>
        <w:t>Wavell enviou 30,000 tropas debaixo de Exército de REINO UNIDO Richard O'Connor Geral reformar Sidi Barrani no Egito no dia 9 de dezembro, 65 milhas dentro da borda de Egito com a Líbia.  Os italiano tinham fortalecido a cidade pesadamente, mas os britânicos os pegaram através de surpresa e levaram 20,000 prisioneiros.  O O'Connor empreendedor se transformou a ampla invasão então em uma invasão completa de Líbia, enquanto levando mais prisioneiros e ocupando Tobruk, Benghazi e o todo da província de líbio de Cyrenaica.  130,000 prisioneiros italianos marcharam para o Egito.</w:t>
      </w:r>
    </w:p>
    <w:p>
      <w:pPr>
        <w:pStyle w:val="TextBody"/>
        <w:rPr>
          <w:color w:val="000000"/>
          <w:lang w:val="pt-PT"/>
        </w:rPr>
      </w:pPr>
      <w:r>
        <w:rPr>
          <w:color w:val="000000"/>
          <w:lang w:val="pt-PT"/>
        </w:rPr>
      </w:r>
    </w:p>
    <w:p>
      <w:pPr>
        <w:pStyle w:val="TextBody"/>
        <w:rPr>
          <w:color w:val="000000"/>
          <w:lang w:val="pt-PT"/>
        </w:rPr>
      </w:pPr>
      <w:r>
        <w:rPr>
          <w:color w:val="000000"/>
          <w:lang w:val="pt-PT"/>
        </w:rPr>
        <w:t>Então, uma troca principal no equilíbrio de forças acontecido. Wavell foi ordenado reduzir as forças dele e os enviar para a Grécia. Hitler enviou o Afrika Korps para ajudar os italiano, conduzido pelo Generalleutnant Erwin Rommel efetivo.  Rommel chegou no dia 12 de fevereiro 1941.  Tecnicamente debaixo de comando italiano, Rommel conduziu um ataque de armoured que esmagou pela força britânica menor, o O'Connor capturador e quase todas as conquistas britânicas excluem para o porto cercado por inimigos de Tobruk.  As forças britânicas, consistindo em unidades australianas, estabelecido em para um assédio longo.</w:t>
      </w:r>
    </w:p>
    <w:p>
      <w:pPr>
        <w:pStyle w:val="TextBody"/>
        <w:rPr>
          <w:color w:val="000000"/>
          <w:lang w:val="pt-PT"/>
        </w:rPr>
      </w:pPr>
      <w:r>
        <w:rPr>
          <w:color w:val="000000"/>
          <w:lang w:val="pt-PT"/>
        </w:rPr>
      </w:r>
    </w:p>
    <w:p>
      <w:pPr>
        <w:pStyle w:val="TextBody"/>
        <w:rPr>
          <w:color w:val="000000"/>
          <w:lang w:val="pt-PT"/>
        </w:rPr>
      </w:pPr>
      <w:r>
        <w:rPr>
          <w:color w:val="000000"/>
          <w:lang w:val="pt-PT"/>
        </w:rPr>
        <w:t>O Churchill predominou os aconselhadores dele e enviou materiais de exército preciosos e armas a Wavell que tentou bater o modo dele por Rommel para Tobruk duas vezes.  Rommel desenvolveu doutrinas novas de guerra de deserto, enquanto usando armas antiaéreas contra tanques e empregando táticas de "blitzkrieg" para flanquear os britânicos.  Wavell teve que resignar em face a estas derrotas. As táticas de armoured penetração fluida foi desenvolvida pelo Capitão Basil Lydell-Hart inglês, depois de WWI, mas o REINO UNIDO e EUA tinham os ignorado ao custo deles/delas. Os alemão lhes fizeram leitura exigida, conseqüentemente o desenvolvimento do "blitzkrieg." Só o General britânico Senhor Percy Hobart tinha aborrecido para o estudar.</w:t>
      </w:r>
    </w:p>
    <w:p>
      <w:pPr>
        <w:pStyle w:val="TextBody"/>
        <w:rPr>
          <w:color w:val="000000"/>
          <w:lang w:val="pt-PT"/>
        </w:rPr>
      </w:pPr>
      <w:r>
        <w:rPr>
          <w:color w:val="000000"/>
          <w:lang w:val="pt-PT"/>
        </w:rPr>
      </w:r>
    </w:p>
    <w:p>
      <w:pPr>
        <w:pStyle w:val="TextBody"/>
        <w:rPr>
          <w:color w:val="000000"/>
          <w:lang w:val="pt-PT"/>
        </w:rPr>
      </w:pPr>
      <w:r>
        <w:rPr>
          <w:color w:val="000000"/>
          <w:lang w:val="pt-PT"/>
        </w:rPr>
        <w:t>Senhor Claude Auchinleck geral chegou em novembro 1941.  A REINO UNIDO Deserto Força se tornou o REINO UNIDO Oitavo Exército.  Em Cruzado de Operação, ele ergueu o assédio de 242-dia de Tobruk, rebanho Rommel atrás contra El Agheila e destruiu um quarto do Afrika Korps e quase a metade do Exército italiano na Líbi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Mas os britânicos eram duros apertado para prover Auchinleck e a ilha de Malta.  Rommel consolidou as forças dele, resupplied e estouro adiante de El Agheila, levando Benghazi e dirigindo em Tobruk.  Os britânicos recorreram à Linha de Gazala, uma série de fortes unida por campos minados.  </w:t>
      </w:r>
    </w:p>
    <w:p>
      <w:pPr>
        <w:pStyle w:val="TextBody"/>
        <w:rPr>
          <w:color w:val="000000"/>
          <w:lang w:val="pt-PT"/>
        </w:rPr>
      </w:pPr>
      <w:r>
        <w:rPr>
          <w:color w:val="000000"/>
          <w:lang w:val="pt-PT"/>
        </w:rPr>
      </w:r>
    </w:p>
    <w:p>
      <w:pPr>
        <w:pStyle w:val="TextBody"/>
        <w:rPr>
          <w:color w:val="000000"/>
          <w:lang w:val="pt-PT"/>
        </w:rPr>
      </w:pPr>
      <w:r>
        <w:rPr>
          <w:color w:val="000000"/>
          <w:lang w:val="pt-PT"/>
        </w:rPr>
        <w:t>Ambos os lados interromperam reagrupar e fortalecer as forças delas. No dia 26 de maio de 1942, Rommel renovou o ataque, mas foi bloqueado por resistência forte e pegou entre dois strongpoints na Linha de Gazala.  Rommel, a "Raposa de Deserto", que tem rodas nos britânicos. Ele esmagou os defensores de Bir Hacheim e ocupou Tobruk no dia junho 17.  Rommel capturou 30,000 defensores e o entulho de provisão lá.</w:t>
      </w:r>
    </w:p>
    <w:p>
      <w:pPr>
        <w:pStyle w:val="TextBody"/>
        <w:rPr>
          <w:color w:val="000000"/>
          <w:lang w:val="pt-PT"/>
        </w:rPr>
      </w:pPr>
      <w:r>
        <w:rPr>
          <w:color w:val="000000"/>
          <w:lang w:val="pt-PT"/>
        </w:rPr>
      </w:r>
    </w:p>
    <w:p>
      <w:pPr>
        <w:pStyle w:val="TextBody"/>
        <w:rPr>
          <w:color w:val="000000"/>
          <w:lang w:val="pt-PT"/>
        </w:rPr>
      </w:pPr>
      <w:r>
        <w:rPr>
          <w:color w:val="000000"/>
          <w:lang w:val="pt-PT"/>
        </w:rPr>
        <w:t>Hitler promoveu Rommel a Feldmarschall. Quando ele for contado o Rommel espesso novo dele disse, "seria melhor se ele me enviasse outra divisão."  Os britânicos recorreram à primeira linha delas de defesa em Egito, Mersa Matruh. Rommel os procurou. A linha caiu ao término de junho 1942.</w:t>
      </w:r>
    </w:p>
    <w:p>
      <w:pPr>
        <w:pStyle w:val="TextBody"/>
        <w:rPr>
          <w:color w:val="000000"/>
          <w:lang w:val="pt-PT"/>
        </w:rPr>
      </w:pPr>
      <w:r>
        <w:rPr>
          <w:color w:val="000000"/>
          <w:lang w:val="pt-PT"/>
        </w:rPr>
      </w:r>
    </w:p>
    <w:p>
      <w:pPr>
        <w:pStyle w:val="TextBody"/>
        <w:rPr>
          <w:color w:val="000000"/>
          <w:lang w:val="pt-PT"/>
        </w:rPr>
      </w:pPr>
      <w:r>
        <w:rPr>
          <w:color w:val="000000"/>
          <w:lang w:val="pt-PT"/>
        </w:rPr>
        <w:t>Rommel e o Eixo enfileira de comunicação estava esticado, apesar de capturar lojas enormes de materiais britânicos no caminho. Rommel não pôde quebrar o El Alamein enfileiram, a última defesa antes da Alexandria. O Churchill ensacou Auchinleck e o substituiu com William Gott Geral que foi matado em um estrondo plano enquanto levando comand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Churchill, tremido pela queda de Tobruk debaixo dos africanos de Sul, procurados um homem para substituir Gott que poderia economizar a Alexandria e o todo de Egito de rendição.  Ele escolheu Tenente General britânico Bernard Law Montgomery que passou muito tempo reorganizando e treinando novamente o Oitavo Exército. No dia 31 de agosto de 1942, golpeou Rommel o El Alamein enfileiram e foram repulsados através de fogo de artilharia pesado.  </w:t>
      </w:r>
    </w:p>
    <w:p>
      <w:pPr>
        <w:pStyle w:val="TextBody"/>
        <w:rPr>
          <w:color w:val="000000"/>
          <w:lang w:val="pt-PT"/>
        </w:rPr>
      </w:pPr>
      <w:r>
        <w:rPr>
          <w:color w:val="000000"/>
          <w:lang w:val="pt-PT"/>
        </w:rPr>
      </w:r>
    </w:p>
    <w:p>
      <w:pPr>
        <w:pStyle w:val="TextBody"/>
        <w:rPr>
          <w:color w:val="000000"/>
          <w:lang w:val="pt-PT"/>
        </w:rPr>
      </w:pPr>
      <w:r>
        <w:rPr>
          <w:color w:val="000000"/>
          <w:lang w:val="pt-PT"/>
        </w:rPr>
        <w:t>O Anzac e as divisões índias eram fazer um papel principal pelo outono do Eixo força na África. Os britânicos denominados Oitavo Exército era uma força de Comunidade aderente que destruiu o Eixo em Norte a África. Óleo era crítico ao esforço de guerra. A Rússia e o Oriente Médio eram toda a parte dos mesmos objetivos militares.</w:t>
      </w:r>
    </w:p>
    <w:p>
      <w:pPr>
        <w:pStyle w:val="TextBody"/>
        <w:rPr>
          <w:color w:val="000000"/>
          <w:lang w:val="pt-PT"/>
        </w:rPr>
      </w:pPr>
      <w:r>
        <w:rPr>
          <w:color w:val="000000"/>
          <w:lang w:val="pt-PT"/>
        </w:rPr>
      </w:r>
    </w:p>
    <w:p>
      <w:pPr>
        <w:pStyle w:val="TextBody"/>
        <w:rPr>
          <w:color w:val="000000"/>
          <w:lang w:val="pt-PT"/>
        </w:rPr>
      </w:pPr>
      <w:r>
        <w:rPr>
          <w:color w:val="000000"/>
          <w:lang w:val="pt-PT"/>
        </w:rPr>
        <w:t>A Batalha de El Alamein e a derrota dos italiano deveriam ter ensinado Armstrong uma lição muito séria sobre profecia, mas parece ele era desencorajado. As igrejas de EUA parecem seguir fora de notícias e apresentar o "guesstimates" delas como profecia. Eles raramente estão corretos.</w:t>
      </w:r>
    </w:p>
    <w:p>
      <w:pPr>
        <w:pStyle w:val="TextBody"/>
        <w:rPr>
          <w:color w:val="000000"/>
          <w:lang w:val="pt-PT"/>
        </w:rPr>
      </w:pPr>
      <w:r>
        <w:rPr>
          <w:color w:val="000000"/>
          <w:lang w:val="pt-PT"/>
        </w:rPr>
      </w:r>
    </w:p>
    <w:p>
      <w:pPr>
        <w:pStyle w:val="TextBody"/>
        <w:rPr/>
      </w:pPr>
      <w:r>
        <w:rPr>
          <w:color w:val="000000"/>
          <w:lang w:val="pt-PT"/>
        </w:rPr>
        <w:t>As visões de Armstrong do REINO UNIDO e a Comunidade britânica eram tão estranho quanto eles estavam errados. Ele reivindicou em 1940 no PT: "Cristo virá depois 3.5 yrs de tribulação em 43" de outubro. Pelo abril / maio 1940 PT, Armstrong disse:</w:t>
      </w:r>
      <w:r>
        <w:rPr>
          <w:lang w:val="pt-PT"/>
        </w:rPr>
        <w:t xml:space="preserve"> </w:t>
      </w:r>
      <w:r>
        <w:rPr>
          <w:color w:val="000000"/>
          <w:lang w:val="pt-PT"/>
        </w:rPr>
        <w:t xml:space="preserve">"Hoje Inglaterra é uma ditadura tão absoluto quanto isso de Hitler ou Mussolini."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Churchill era dizer: </w:t>
      </w:r>
    </w:p>
    <w:p>
      <w:pPr>
        <w:pStyle w:val="QUOTES"/>
        <w:rPr>
          <w:lang w:val="pt-PT"/>
        </w:rPr>
      </w:pPr>
      <w:r>
        <w:rPr>
          <w:lang w:val="pt-PT"/>
        </w:rPr>
        <w:t xml:space="preserve"> </w:t>
      </w:r>
      <w:r>
        <w:rPr>
          <w:lang w:val="pt-PT"/>
        </w:rPr>
        <w:t>"Realmente, foi dito que democracia é a pior forma de governo exclua tudo essas outras formas que foram de vez em quando experimentadas." (Hansard, 11 de novembro 1947)</w:t>
      </w:r>
    </w:p>
    <w:p>
      <w:pPr>
        <w:pStyle w:val="TextBody"/>
        <w:rPr>
          <w:color w:val="000000"/>
          <w:lang w:val="pt-PT"/>
        </w:rPr>
      </w:pPr>
      <w:r>
        <w:rPr>
          <w:color w:val="000000"/>
          <w:lang w:val="pt-PT"/>
        </w:rPr>
      </w:r>
    </w:p>
    <w:p>
      <w:pPr>
        <w:pStyle w:val="TextBody"/>
        <w:rPr>
          <w:color w:val="000000"/>
          <w:lang w:val="pt-PT"/>
        </w:rPr>
      </w:pPr>
      <w:r>
        <w:rPr>
          <w:color w:val="000000"/>
          <w:lang w:val="pt-PT"/>
        </w:rPr>
        <w:t>Em 1940, outros foram também na onda de WWII como a guerra do fim.</w:t>
      </w:r>
    </w:p>
    <w:p>
      <w:pPr>
        <w:pStyle w:val="TextBody"/>
        <w:rPr>
          <w:color w:val="000000"/>
          <w:lang w:val="pt-PT"/>
        </w:rPr>
      </w:pPr>
      <w:r>
        <w:rPr>
          <w:color w:val="000000"/>
          <w:lang w:val="pt-PT"/>
        </w:rPr>
      </w:r>
    </w:p>
    <w:p>
      <w:pPr>
        <w:pStyle w:val="QUOTES"/>
        <w:rPr>
          <w:lang w:val="pt-PT"/>
        </w:rPr>
      </w:pPr>
      <w:r>
        <w:rPr>
          <w:lang w:val="pt-PT"/>
        </w:rPr>
        <w:t xml:space="preserve">"O ano 1940 vai ser o ano mais importante contudo porque Armageddon está muito próximo. Isto behoves tudo que ama retidão para avançar todo esforço para anunciar A Teocracia enquanto os privilégios ainda estão abertos." (Informante, abril, 1940, p. 1) </w:t>
      </w:r>
    </w:p>
    <w:p>
      <w:pPr>
        <w:pStyle w:val="TextBody"/>
        <w:rPr>
          <w:color w:val="000000"/>
          <w:lang w:val="pt-PT"/>
        </w:rPr>
      </w:pPr>
      <w:r>
        <w:rPr>
          <w:color w:val="000000"/>
          <w:lang w:val="pt-PT"/>
        </w:rPr>
      </w:r>
    </w:p>
    <w:p>
      <w:pPr>
        <w:pStyle w:val="Normal"/>
        <w:rPr>
          <w:b/>
          <w:b/>
          <w:bCs/>
          <w:lang w:val="pt-PT"/>
        </w:rPr>
      </w:pPr>
      <w:r>
        <w:rPr>
          <w:b/>
          <w:bCs/>
          <w:lang w:val="pt-PT"/>
        </w:rPr>
        <w:t>1940</w:t>
      </w:r>
    </w:p>
    <w:p>
      <w:pPr>
        <w:pStyle w:val="QUOTES"/>
        <w:rPr>
          <w:lang w:val="pt-PT"/>
        </w:rPr>
      </w:pPr>
      <w:r>
        <w:rPr>
          <w:lang w:val="pt-PT"/>
        </w:rPr>
        <w:t xml:space="preserve">O Reino está aqui, o Rei é empossado. Armageddon há pouco é à frente. O reinado glorioso de Cristo que trará bênçãos para o mundo seguirá imediatamente. Então o grande clímax foi alcançado. Tribulação caiu nesses que estavam pelo Deus. (O Mensageiro, setembro. 1940, p. 6)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40 disse Rutherford:  </w:t>
      </w:r>
    </w:p>
    <w:p>
      <w:pPr>
        <w:pStyle w:val="QUOTES"/>
        <w:rPr>
          <w:lang w:val="pt-PT"/>
        </w:rPr>
      </w:pPr>
      <w:r>
        <w:rPr>
          <w:lang w:val="pt-PT"/>
        </w:rPr>
        <w:t>"As profecias de Deus Todo-poderoso, o cumprimento de qual agora claramente se aparece dos fatos físicos, espetáculo que o fim de religião surgiu e com seu fim a queda completa da organização inteira de Satanás." (J. F. Rutherford, Religião, p. 336 1940)</w:t>
      </w:r>
    </w:p>
    <w:p>
      <w:pPr>
        <w:pStyle w:val="TextBody"/>
        <w:rPr>
          <w:color w:val="000000"/>
          <w:lang w:val="pt-PT"/>
        </w:rPr>
      </w:pPr>
      <w:r>
        <w:rPr>
          <w:color w:val="000000"/>
          <w:lang w:val="pt-PT"/>
        </w:rPr>
      </w:r>
    </w:p>
    <w:p>
      <w:pPr>
        <w:pStyle w:val="TextBody"/>
        <w:rPr>
          <w:color w:val="000000"/>
          <w:lang w:val="pt-PT"/>
        </w:rPr>
      </w:pPr>
      <w:r>
        <w:rPr>
          <w:color w:val="000000"/>
          <w:lang w:val="pt-PT"/>
        </w:rPr>
        <w:t>Rutherford e o Atalaia disseram em setembro 1940:</w:t>
      </w:r>
    </w:p>
    <w:p>
      <w:pPr>
        <w:pStyle w:val="QUOTES"/>
        <w:rPr>
          <w:lang w:val="pt-PT"/>
        </w:rPr>
      </w:pPr>
      <w:r>
        <w:rPr>
          <w:lang w:val="pt-PT"/>
        </w:rPr>
        <w:t>"O trabalho de testemunha para A Teocracia parece ser quase terminado em a maioria dos países de "Cristandade. ... Agora a regra totalitária suprimiu a mensagem Teocrática e deveria ser esperado que quando eles deixarem de lutar entre eles todas as regras totalitárias virará a atenção delas à supressão completa de tudo que pertence ao Governo Teocrático. O que, então, faz isto média que o Governo Teocrático é agora suprimido em muitas nações? Significa que a hora está se aproximando rapidamente quando o "sinal" de Armageddon será revelado claramente e tudo que está no lado de Jeová verá e apreciará isto.." (Atalaia, setembro. 1, 1940, p. 265. [Branco, p. 335 citações do 1942 Anuário (p. 29), completou por Rutherford logo antes a morte dele: "O registro como com isto publicou vá, na face disto, espetáculo que o trabalho de testemunha Teocrático em terra é quase terminad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40 o Herbert continuou em com mais da mesma falsa profecia: </w:t>
      </w:r>
    </w:p>
    <w:p>
      <w:pPr>
        <w:pStyle w:val="TextBody"/>
        <w:rPr>
          <w:color w:val="000000"/>
          <w:lang w:val="pt-PT"/>
        </w:rPr>
      </w:pPr>
      <w:r>
        <w:rPr>
          <w:color w:val="000000"/>
          <w:lang w:val="pt-PT"/>
        </w:rPr>
      </w:r>
    </w:p>
    <w:p>
      <w:pPr>
        <w:pStyle w:val="TextBody"/>
        <w:rPr>
          <w:color w:val="000000"/>
          <w:lang w:val="pt-PT"/>
        </w:rPr>
      </w:pPr>
      <w:r>
        <w:rPr>
          <w:color w:val="000000"/>
          <w:lang w:val="pt-PT"/>
        </w:rPr>
        <w:t>"Nazis conquistarão a Inglaterra." A "Turquia virará o traidor para a Inglaterra (PT)." Como sabemos nós que a Turquia permaneceu neutra. Falsa profecia e reivindicações seguem a pessoa em outro com Armstrong e o ministério dele.</w:t>
      </w:r>
    </w:p>
    <w:p>
      <w:pPr>
        <w:pStyle w:val="TextBody"/>
        <w:rPr>
          <w:color w:val="000000"/>
          <w:lang w:val="pt-PT"/>
        </w:rPr>
      </w:pPr>
      <w:r>
        <w:rPr>
          <w:color w:val="000000"/>
          <w:lang w:val="pt-PT"/>
        </w:rPr>
      </w:r>
    </w:p>
    <w:p>
      <w:pPr>
        <w:pStyle w:val="Normal"/>
        <w:rPr>
          <w:b/>
          <w:b/>
          <w:bCs/>
          <w:lang w:val="pt-PT"/>
        </w:rPr>
      </w:pPr>
      <w:r>
        <w:rPr>
          <w:b/>
          <w:bCs/>
          <w:lang w:val="pt-PT"/>
        </w:rPr>
        <w:t>1941</w:t>
      </w:r>
    </w:p>
    <w:p>
      <w:pPr>
        <w:pStyle w:val="TextBody"/>
        <w:rPr>
          <w:color w:val="000000"/>
          <w:lang w:val="pt-PT"/>
        </w:rPr>
      </w:pPr>
      <w:r>
        <w:rPr>
          <w:color w:val="000000"/>
          <w:lang w:val="pt-PT"/>
        </w:rPr>
        <w:t xml:space="preserve">Em 1941 Herbert Armstrong fez mais adiante erros que indicam que ele tinha confundido as ações de Hitler em Operação Barbarossa, e as ações do Rei do Norte em Daniel onde notícias do leste e o norte o alarmou e ele saiu para destruir muitos totalmente. A área de operações russos estava na Ucrânia e Stalingrad. Estas áreas eram Noroestes de Jerusalém e não Nordeste. </w:t>
      </w:r>
    </w:p>
    <w:p>
      <w:pPr>
        <w:pStyle w:val="TextBody"/>
        <w:rPr>
          <w:color w:val="000000"/>
          <w:lang w:val="pt-PT"/>
        </w:rPr>
      </w:pPr>
      <w:r>
        <w:rPr>
          <w:color w:val="000000"/>
          <w:lang w:val="pt-PT"/>
        </w:rPr>
      </w:r>
    </w:p>
    <w:p>
      <w:pPr>
        <w:pStyle w:val="QUOTES"/>
        <w:rPr>
          <w:lang w:val="pt-PT"/>
        </w:rPr>
      </w:pPr>
      <w:r>
        <w:rPr>
          <w:lang w:val="pt-PT"/>
        </w:rPr>
        <w:t>Profecia de bíblia" indica aquele Hitler deve ser o vencedor na invasão russa presente dele!…Hitler emergirá desta campanha russa mais forte que já, livre para virar o poder inteiro das forças dele contra Inglaterra-e América!" (Herbert Armstrong, A Verdade Clara, o Sept.-oct. 1941, p.7)</w:t>
      </w:r>
    </w:p>
    <w:p>
      <w:pPr>
        <w:pStyle w:val="TextBody"/>
        <w:rPr>
          <w:color w:val="000000"/>
          <w:lang w:val="pt-PT"/>
        </w:rPr>
      </w:pPr>
      <w:r>
        <w:rPr>
          <w:color w:val="000000"/>
          <w:lang w:val="pt-PT"/>
        </w:rPr>
      </w:r>
    </w:p>
    <w:p>
      <w:pPr>
        <w:pStyle w:val="TextBody"/>
        <w:rPr>
          <w:color w:val="000000"/>
          <w:lang w:val="pt-PT"/>
        </w:rPr>
      </w:pPr>
      <w:r>
        <w:rPr>
          <w:color w:val="000000"/>
          <w:lang w:val="pt-PT"/>
        </w:rPr>
        <w:t>As visões de Herbert Armstrong mostram uma ignorância profunda de Bíblia que cronometra e profecia como eles aplicaram debaixo do Calendário de Deus. O JWs igualmente, debaixo de Rutherford, era da mesma maneira que ignorante e doente avisado.</w:t>
      </w:r>
    </w:p>
    <w:p>
      <w:pPr>
        <w:pStyle w:val="TextBody"/>
        <w:rPr>
          <w:color w:val="000000"/>
          <w:lang w:val="pt-PT"/>
        </w:rPr>
      </w:pPr>
      <w:r>
        <w:rPr>
          <w:color w:val="000000"/>
          <w:lang w:val="pt-PT"/>
        </w:rPr>
      </w:r>
    </w:p>
    <w:p>
      <w:pPr>
        <w:pStyle w:val="TextBody"/>
        <w:rPr>
          <w:color w:val="000000"/>
          <w:lang w:val="pt-PT"/>
        </w:rPr>
      </w:pPr>
      <w:r>
        <w:rPr>
          <w:color w:val="000000"/>
          <w:lang w:val="pt-PT"/>
        </w:rPr>
        <w:t>Em 1941 estava aconselhando ainda Rutherford que as crianças pudessem e deveriam ser adiadas.</w:t>
      </w:r>
    </w:p>
    <w:p>
      <w:pPr>
        <w:pStyle w:val="QUOTES"/>
        <w:rPr>
          <w:lang w:val="pt-PT"/>
        </w:rPr>
      </w:pPr>
      <w:r>
        <w:rPr>
          <w:lang w:val="pt-PT"/>
        </w:rPr>
        <w:t xml:space="preserve"> </w:t>
      </w:r>
      <w:r>
        <w:rPr>
          <w:lang w:val="pt-PT"/>
        </w:rPr>
        <w:t>"Armageddon está certamente próximo e durante aquele tempo o Deus limpará fora a terra tudo o que ofende e é desagradável. ... De agora em diante nós teremos nossa devoção de coração fixada em A Teocracia, enquanto sabendo que logo nós sempre viajaremos junto na terra. Nossa esperança é isso dentro de alguns anos nosso matrimônio pode ser consumado e, pela graça do Deus, nós teremos doces crianças que serão uma honra ao Deus. Nós podemos adiar bem nosso matrimônio até que paz duradoura vem à terra." (J. F. Rutherford, Crianças, 1941, p.366)</w:t>
      </w:r>
    </w:p>
    <w:p>
      <w:pPr>
        <w:pStyle w:val="TextBody"/>
        <w:rPr>
          <w:color w:val="000000"/>
          <w:lang w:val="pt-PT"/>
        </w:rPr>
      </w:pPr>
      <w:r>
        <w:rPr>
          <w:color w:val="000000"/>
          <w:lang w:val="pt-PT"/>
        </w:rPr>
      </w:r>
    </w:p>
    <w:p>
      <w:pPr>
        <w:pStyle w:val="TextBody"/>
        <w:rPr>
          <w:color w:val="000000"/>
          <w:lang w:val="pt-PT"/>
        </w:rPr>
      </w:pPr>
      <w:r>
        <w:rPr>
          <w:color w:val="000000"/>
          <w:lang w:val="pt-PT"/>
        </w:rPr>
        <w:t>Novamente em 1941 eles disseram:</w:t>
      </w:r>
    </w:p>
    <w:p>
      <w:pPr>
        <w:pStyle w:val="QUOTES"/>
        <w:rPr>
          <w:lang w:val="pt-PT"/>
        </w:rPr>
      </w:pPr>
      <w:r>
        <w:rPr>
          <w:lang w:val="pt-PT"/>
        </w:rPr>
        <w:t>"Recebendo o presente, [o livro de Rutherford, Crianças] as crianças marchando apertaram isto a eles, não um brinquedo ou brinquedo para prazer inativo, mas o Deus contanto instrumento para a maioria trabalho efetivo nos meses restantes antes de Armageddon." (Atalaia, setembro. 15, 1941, p. 288)</w:t>
      </w:r>
    </w:p>
    <w:p>
      <w:pPr>
        <w:pStyle w:val="Normal"/>
        <w:rPr>
          <w:lang w:val="pt-PT"/>
        </w:rPr>
      </w:pPr>
      <w:r>
        <w:rPr>
          <w:lang w:val="pt-PT"/>
        </w:rPr>
      </w:r>
    </w:p>
    <w:p>
      <w:pPr>
        <w:pStyle w:val="Normal"/>
        <w:rPr>
          <w:b/>
          <w:b/>
          <w:bCs/>
          <w:lang w:val="pt-PT"/>
        </w:rPr>
      </w:pPr>
      <w:r>
        <w:rPr>
          <w:b/>
          <w:bCs/>
          <w:lang w:val="pt-PT"/>
        </w:rPr>
        <w:t>1942</w:t>
      </w:r>
    </w:p>
    <w:p>
      <w:pPr>
        <w:pStyle w:val="TextBody"/>
        <w:rPr>
          <w:color w:val="000000"/>
          <w:lang w:val="pt-PT"/>
        </w:rPr>
      </w:pPr>
      <w:r>
        <w:rPr>
          <w:color w:val="000000"/>
          <w:lang w:val="pt-PT"/>
        </w:rPr>
        <w:t xml:space="preserve">Em 1942 estava a visão do sistema de JW que este realmente era Armageddon:  </w:t>
      </w:r>
    </w:p>
    <w:p>
      <w:pPr>
        <w:pStyle w:val="QUOTES"/>
        <w:rPr>
          <w:lang w:val="pt-PT"/>
        </w:rPr>
      </w:pPr>
      <w:r>
        <w:rPr>
          <w:lang w:val="pt-PT"/>
        </w:rPr>
        <w:t xml:space="preserve">"Agora, com Armageddon imediatamente antes de nós, é um problema de vida ou destruição. Esses que seriam dos Deuses outra ovelha que comporá a grande multidão de sobreviventes de Armageddon e se manterá alegremente sempre em terra têm que achar a resposta a uma pergunta muito pessoal e muito importante." (Atalaia, 1 de abril de 1942, p. 139) </w:t>
      </w:r>
    </w:p>
    <w:p>
      <w:pPr>
        <w:pStyle w:val="TextBody"/>
        <w:rPr>
          <w:color w:val="000000"/>
          <w:lang w:val="pt-PT"/>
        </w:rPr>
      </w:pPr>
      <w:r>
        <w:rPr>
          <w:color w:val="000000"/>
          <w:lang w:val="pt-PT"/>
        </w:rPr>
      </w:r>
    </w:p>
    <w:p>
      <w:pPr>
        <w:pStyle w:val="TextBody"/>
        <w:rPr>
          <w:color w:val="000000"/>
          <w:lang w:val="pt-PT"/>
        </w:rPr>
      </w:pPr>
      <w:r>
        <w:rPr>
          <w:color w:val="000000"/>
          <w:lang w:val="pt-PT"/>
        </w:rPr>
        <w:t>Novamente em 1942:</w:t>
      </w:r>
    </w:p>
    <w:p>
      <w:pPr>
        <w:pStyle w:val="QUOTES"/>
        <w:rPr>
          <w:lang w:val="pt-PT"/>
        </w:rPr>
      </w:pPr>
      <w:r>
        <w:rPr>
          <w:lang w:val="pt-PT"/>
        </w:rPr>
        <w:t xml:space="preserve">"O mundo novo está nas portas...O tempo é curto. Esses que não se informam e que não escolhem agora o mundo novo que Poderes mais Altos estabelecerão nunca viverá para entrar em bênçãos e glórias." (O Mundo Novo, 1942, p. 10) </w:t>
      </w:r>
    </w:p>
    <w:p>
      <w:pPr>
        <w:pStyle w:val="TextBody"/>
        <w:rPr>
          <w:color w:val="000000"/>
          <w:lang w:val="pt-PT"/>
        </w:rPr>
      </w:pPr>
      <w:r>
        <w:rPr>
          <w:color w:val="000000"/>
          <w:lang w:val="pt-PT"/>
        </w:rPr>
      </w:r>
    </w:p>
    <w:p>
      <w:pPr>
        <w:pStyle w:val="TextBody"/>
        <w:rPr>
          <w:color w:val="000000"/>
          <w:lang w:val="pt-PT"/>
        </w:rPr>
      </w:pPr>
      <w:r>
        <w:rPr>
          <w:color w:val="000000"/>
          <w:lang w:val="pt-PT"/>
        </w:rPr>
        <w:t>Também em 1942 eles disseram para "esperar atrás mais dia menos dia" o morto ressuscitado. O Cristo estava no Templo e Julgamento tinha começado. Ele tinha juntado o Templo a ele.</w:t>
      </w:r>
    </w:p>
    <w:p>
      <w:pPr>
        <w:pStyle w:val="QUOTES"/>
        <w:rPr>
          <w:lang w:val="pt-PT"/>
        </w:rPr>
      </w:pPr>
      <w:r>
        <w:rPr>
          <w:lang w:val="pt-PT"/>
        </w:rPr>
        <w:t xml:space="preserve">"O Deus Jesus veio agora ao templo para julgamento e a sobra dos sócios de 'o corpo dele' contudo em terra ele juntou na condição de templo de unidade perfeita com ele (Malachi 3:1-3), e conseqüentemente esses homens fiéis de velho pode ser esperado atrás mais dia menos dia do morto. Os Bíblia dão razão boa para acreditar que estará logo antes fraturas de Armageddon. Nesta expectativa a casa em San Diego, Califórnia que casa foi dada publicidade a muito com intenção maliciosa pelo inimigo religioso, foi construído, em 1930, e nomeou 'Beth Sarim', significando 'Casa de Príncipes.' É segurado agora em confiança para a ocupação desses príncipes no retorno delas. Os mais recentes fatos mostram que os religiosos deste mundo condenado estão rangendo os dentes delas por causa do testemunho que que 'Casa de Príncipes ouve para o mundo novo. Para esses religiosos e os aliados delas o retorno desses homens fiéis de velho reger com julgamento em cima das pessoas não trarão prazer. Mas para as pessoas sobre quem os anjos cantaram, 'os homens de testamento bom', será uma ocasião para júbilo ilimitado e eles reunirão ao lado desses representantes magníficos do reino de céu." (O Mundo Novo, 1942, pp. 104 -105) </w:t>
      </w:r>
    </w:p>
    <w:p>
      <w:pPr>
        <w:pStyle w:val="TextBody"/>
        <w:rPr>
          <w:color w:val="000000"/>
          <w:lang w:val="pt-PT"/>
        </w:rPr>
      </w:pPr>
      <w:r>
        <w:rPr>
          <w:color w:val="000000"/>
          <w:lang w:val="pt-PT"/>
        </w:rPr>
      </w:r>
    </w:p>
    <w:p>
      <w:pPr>
        <w:pStyle w:val="TextBody"/>
        <w:rPr/>
      </w:pPr>
      <w:r>
        <w:rPr>
          <w:color w:val="000000"/>
          <w:lang w:val="pt-PT"/>
        </w:rPr>
        <w:t>E novamente em 1942 eles explicaram que a concentração delas de 1914 e a êxtase para Céu do Espere Classe os fez negligenciar publicação a verdadeira mensagem:</w:t>
      </w:r>
    </w:p>
    <w:p>
      <w:pPr>
        <w:pStyle w:val="TextBody"/>
        <w:rPr>
          <w:color w:val="000000"/>
          <w:lang w:val="pt-PT"/>
        </w:rPr>
      </w:pPr>
      <w:r>
        <w:rPr>
          <w:color w:val="000000"/>
          <w:lang w:val="pt-PT"/>
        </w:rPr>
      </w:r>
    </w:p>
    <w:p>
      <w:pPr>
        <w:pStyle w:val="QUOTES"/>
        <w:rPr>
          <w:lang w:val="pt-PT"/>
        </w:rPr>
      </w:pPr>
      <w:r>
        <w:rPr>
          <w:lang w:val="pt-PT"/>
        </w:rPr>
        <w:t xml:space="preserve">Tal atividade publicando o reino de Deus e clareando o nome dele das repreensões do Diabo através de religião era equivocadamente determinada um lugar secundário para a fabricação da noiva de Cristo classe pronto para o matrimônio com ele em céu, em 1914 como algum pensamento. (O mundo novo; 1942; 2,000,000 ed., pp. 273 -274) </w:t>
      </w:r>
    </w:p>
    <w:p>
      <w:pPr>
        <w:pStyle w:val="TextBody"/>
        <w:rPr>
          <w:color w:val="000000"/>
          <w:lang w:val="pt-PT"/>
        </w:rPr>
      </w:pPr>
      <w:r>
        <w:rPr>
          <w:color w:val="000000"/>
          <w:lang w:val="pt-PT"/>
        </w:rPr>
      </w:r>
    </w:p>
    <w:p>
      <w:pPr>
        <w:pStyle w:val="TextBody"/>
        <w:rPr>
          <w:color w:val="000000"/>
          <w:lang w:val="pt-PT"/>
        </w:rPr>
      </w:pPr>
      <w:r>
        <w:rPr>
          <w:color w:val="000000"/>
          <w:lang w:val="pt-PT"/>
        </w:rPr>
        <w:t>Em 1942 eles identificaram os erros no sistema delas, a Classe de Trabalho e o líder delas como o Mensageiro do Deus:</w:t>
      </w:r>
    </w:p>
    <w:p>
      <w:pPr>
        <w:pStyle w:val="QUOTES"/>
        <w:rPr>
          <w:lang w:val="pt-PT"/>
        </w:rPr>
      </w:pPr>
      <w:r>
        <w:rPr>
          <w:lang w:val="pt-PT"/>
        </w:rPr>
        <w:t>Antes do Mensageiro do Deus veio ao templo e começou a interpretar Deus vá e ensinando, a classe de Trabalho tinha estado escurecendo deliberação através de palavras sem conhecimento, isto que é então não tempo devido pela revelação de tal conhecimento. Algum do consagrado pensaram que eles devem ser levados casa de cada vez a céu certo para ajudar Deus corra o universo. (O mundo novo, 1942; 2,000,000 ed., p. 308)</w:t>
      </w:r>
    </w:p>
    <w:p>
      <w:pPr>
        <w:pStyle w:val="TextBody"/>
        <w:rPr>
          <w:color w:val="000000"/>
          <w:lang w:val="pt-PT"/>
        </w:rPr>
      </w:pPr>
      <w:r>
        <w:rPr>
          <w:color w:val="000000"/>
          <w:lang w:val="pt-PT"/>
        </w:rPr>
      </w:r>
    </w:p>
    <w:p>
      <w:pPr>
        <w:pStyle w:val="TextBody"/>
        <w:rPr>
          <w:color w:val="000000"/>
          <w:lang w:val="pt-PT"/>
        </w:rPr>
      </w:pPr>
      <w:r>
        <w:rPr>
          <w:color w:val="000000"/>
          <w:lang w:val="pt-PT"/>
        </w:rPr>
        <w:t>Em 1942 eles disseram as identidades no Faith capítulo de hebreu 11 ia ser os líderes da Igreja. Eles iam vir "mais dia menos dia."</w:t>
      </w:r>
    </w:p>
    <w:p>
      <w:pPr>
        <w:pStyle w:val="QUOTES"/>
        <w:rPr>
          <w:lang w:val="pt-PT"/>
        </w:rPr>
      </w:pPr>
      <w:r>
        <w:rPr>
          <w:lang w:val="pt-PT"/>
        </w:rPr>
        <w:t>"São recontados os atos fiéis dos homens que eram conhecido como pais no Israel no décimo primeiro capítulo de hebreu. Gênese 12:1-3; 28:13 ,14; Atos 7:2-5....Estes homens serão os representantes visíveis da Teocracia que é o governo criados e construirão pelo Deus todo-poderoso como a organização importante dele e que regerá o mundo. Mais adiante revise que estes príncipes entrarão em cargo público brevemente em terra como homens perfeitos é achado na profecia de Daniel. Mas vai tu modo de thy até o fim é; para tu shalt descansam e se levantam em thy divida ao término dos dias (o Daniel 12:13). O lote de Daniel é isso destes príncipes. Prova é submetida agora que nós estamos vivendo agora ao término dos dias, e nós podemos esperar ver o Daniel e os outros príncipes mencionados mais dia menos dia!" (Consolação, 27 de abril de 1942, p. 13)</w:t>
      </w:r>
    </w:p>
    <w:p>
      <w:pPr>
        <w:pStyle w:val="TextBody"/>
        <w:rPr>
          <w:color w:val="000000"/>
          <w:lang w:val="pt-PT"/>
        </w:rPr>
      </w:pPr>
      <w:r>
        <w:rPr>
          <w:color w:val="000000"/>
          <w:lang w:val="pt-PT"/>
        </w:rPr>
      </w:r>
    </w:p>
    <w:p>
      <w:pPr>
        <w:pStyle w:val="TextBody"/>
        <w:rPr>
          <w:color w:val="000000"/>
          <w:lang w:val="pt-PT"/>
        </w:rPr>
      </w:pPr>
      <w:r>
        <w:rPr>
          <w:color w:val="000000"/>
          <w:lang w:val="pt-PT"/>
        </w:rPr>
        <w:t>Enquanto isso, Armstrong transferiu as visões dele relativo a Mussolini para Rommel, e então para o Hitler e os Nazis. As visões dele da guerra não poderiam ter estado completamente erradas.</w:t>
      </w:r>
    </w:p>
    <w:p>
      <w:pPr>
        <w:pStyle w:val="TextBody"/>
        <w:rPr>
          <w:color w:val="000000"/>
          <w:lang w:val="pt-PT"/>
        </w:rPr>
      </w:pPr>
      <w:r>
        <w:rPr>
          <w:color w:val="000000"/>
          <w:lang w:val="pt-PT"/>
        </w:rPr>
      </w:r>
    </w:p>
    <w:p>
      <w:pPr>
        <w:pStyle w:val="TextBody"/>
        <w:rPr>
          <w:color w:val="000000"/>
          <w:lang w:val="pt-PT"/>
        </w:rPr>
      </w:pPr>
      <w:r>
        <w:rPr>
          <w:color w:val="000000"/>
          <w:lang w:val="pt-PT"/>
        </w:rPr>
        <w:t>Em 1942, Herbert Armstrong disse no PT que Rommel conquistaria Jerusalém e Egito com ajuda do exército alemão que passa pelo Cáucaso e a Rússia sulista. O fato do assunto é que as forças alemãs foram destruídas em Stalingrad e uns 100,000 levados em cativeiro. Os alemão sofreram grandes perdas por toda parte a frente Oriental no período 1942 de agosto para fevereiro 1943. O Oitavo Exército britânico destruiu o exército de Rommel a El Alamein em 1942 de novembro e avançou então pela África para se encontrar com os americanos que tinham pousado no oeste em Tripoli. Os australianos moveram pela Palestina para a Síria e derrotaram a Legião estrangeira francesa debaixo dos franceses de Vichy que tinham declarado mais cedo para os Nazis. As forças de Eixo nunca fixaram pé na Palestina. A Força de Deserto australiana (Força Imperial australiana (2º AIF)) então voltou ao Pacífico para unir os compatriotas delas que tinham infligido há pouco a primeira derrota de terra no japonês em Papua-Nova Guiné. Com os americanos, eles combateram o modo delas norte derrotar o Japão. Nova Zelândia, Índia, África do Sul e Canadá (que não tinha lutado no deserto) permaneceram com os britânicos e derrotaram as forças de Eixo na Alemanha, e também o japonês na Birmânia, embora tinham sido levados muitos africanos de Sul cativo à queda de Tobruk.</w:t>
      </w:r>
    </w:p>
    <w:p>
      <w:pPr>
        <w:pStyle w:val="TextBody"/>
        <w:rPr>
          <w:color w:val="000000"/>
          <w:lang w:val="pt-PT"/>
        </w:rPr>
      </w:pPr>
      <w:r>
        <w:rPr>
          <w:color w:val="000000"/>
          <w:lang w:val="pt-PT"/>
        </w:rPr>
      </w:r>
    </w:p>
    <w:p>
      <w:pPr>
        <w:pStyle w:val="TextBody"/>
        <w:rPr/>
      </w:pPr>
      <w:r>
        <w:rPr>
          <w:color w:val="000000"/>
          <w:lang w:val="pt-PT"/>
        </w:rPr>
        <w:t>Herbert Armstrong está entendendo da cronometragem do Retorno de Cristo e os eventos dos Nazis em WWII, era biblicamente e politicamente profundamente ignorante. Só no US da era de Guerra pre-fria podido ele proferiu os prognósticos tolos dele.</w:t>
      </w:r>
    </w:p>
    <w:p>
      <w:pPr>
        <w:pStyle w:val="TextBody"/>
        <w:rPr>
          <w:color w:val="000000"/>
          <w:lang w:val="pt-PT"/>
        </w:rPr>
      </w:pPr>
      <w:r>
        <w:rPr>
          <w:color w:val="000000"/>
          <w:lang w:val="pt-PT"/>
        </w:rPr>
      </w:r>
    </w:p>
    <w:p>
      <w:pPr>
        <w:pStyle w:val="Normal"/>
        <w:rPr>
          <w:b/>
          <w:b/>
          <w:bCs/>
          <w:lang w:val="pt-PT"/>
        </w:rPr>
      </w:pPr>
      <w:r>
        <w:rPr>
          <w:b/>
          <w:bCs/>
          <w:lang w:val="pt-PT"/>
        </w:rPr>
        <w:t>1943</w:t>
      </w:r>
    </w:p>
    <w:p>
      <w:pPr>
        <w:pStyle w:val="TextBody"/>
        <w:rPr>
          <w:color w:val="000000"/>
          <w:lang w:val="pt-PT"/>
        </w:rPr>
      </w:pPr>
      <w:r>
        <w:rPr>
          <w:color w:val="000000"/>
          <w:lang w:val="pt-PT"/>
        </w:rPr>
        <w:t xml:space="preserve">Em 1943 Armstrong predisse a batalha de Cristo e o Falso Profeta, enquanto os unindo com Hitler.  </w:t>
      </w:r>
    </w:p>
    <w:p>
      <w:pPr>
        <w:pStyle w:val="QUOTES"/>
        <w:rPr>
          <w:lang w:val="pt-PT"/>
        </w:rPr>
      </w:pPr>
      <w:r>
        <w:rPr>
          <w:lang w:val="pt-PT"/>
        </w:rPr>
        <w:t xml:space="preserve">"Mas Hitler (ou o sucessor dele se há um) e o Falso Profeta lutará contra Cristo!" (Herbert Armstrong, A Verdade Clara, 1943 de março-abril, p. 6) </w:t>
      </w:r>
    </w:p>
    <w:p>
      <w:pPr>
        <w:pStyle w:val="TextBody"/>
        <w:rPr>
          <w:color w:val="000000"/>
          <w:lang w:val="pt-PT"/>
        </w:rPr>
      </w:pPr>
      <w:r>
        <w:rPr>
          <w:color w:val="000000"/>
          <w:lang w:val="pt-PT"/>
        </w:rPr>
      </w:r>
    </w:p>
    <w:p>
      <w:pPr>
        <w:pStyle w:val="TextBody"/>
        <w:rPr>
          <w:color w:val="000000"/>
          <w:lang w:val="pt-PT"/>
        </w:rPr>
      </w:pPr>
      <w:r>
        <w:rPr>
          <w:color w:val="000000"/>
          <w:lang w:val="pt-PT"/>
        </w:rPr>
        <w:t>O falso profeta principal para sobreviver aquele fiasco era Armstrong.</w:t>
      </w:r>
    </w:p>
    <w:p>
      <w:pPr>
        <w:pStyle w:val="TextBody"/>
        <w:rPr>
          <w:color w:val="000000"/>
          <w:lang w:val="pt-PT"/>
        </w:rPr>
      </w:pPr>
      <w:r>
        <w:rPr>
          <w:color w:val="000000"/>
          <w:lang w:val="pt-PT"/>
        </w:rPr>
      </w:r>
    </w:p>
    <w:p>
      <w:pPr>
        <w:pStyle w:val="TextBody"/>
        <w:rPr>
          <w:color w:val="000000"/>
          <w:lang w:val="pt-PT"/>
        </w:rPr>
      </w:pPr>
      <w:r>
        <w:rPr>
          <w:color w:val="000000"/>
          <w:lang w:val="pt-PT"/>
        </w:rPr>
        <w:t>Semelhantemente o conhecimento dele da Bíblia como relacionou aos avanços de ciência era abismal. Ele também disse dentro 1943:</w:t>
      </w:r>
    </w:p>
    <w:p>
      <w:pPr>
        <w:pStyle w:val="QUOTES"/>
        <w:rPr>
          <w:lang w:val="pt-PT"/>
        </w:rPr>
      </w:pPr>
      <w:r>
        <w:rPr>
          <w:lang w:val="pt-PT"/>
        </w:rPr>
        <w:t>"Homem não pode por avião ou foguetes ou outros meios adquira sobre o envelope de ar que é sobre nosso globo terrestre..."(A Verdade o Fará Livrar, p. 285, 1943 edição).</w:t>
      </w:r>
    </w:p>
    <w:p>
      <w:pPr>
        <w:pStyle w:val="TextBody"/>
        <w:rPr>
          <w:color w:val="000000"/>
          <w:lang w:val="pt-PT"/>
        </w:rPr>
      </w:pPr>
      <w:r>
        <w:rPr>
          <w:color w:val="000000"/>
          <w:lang w:val="pt-PT"/>
        </w:rPr>
      </w:r>
    </w:p>
    <w:p>
      <w:pPr>
        <w:pStyle w:val="TextBody"/>
        <w:rPr>
          <w:color w:val="000000"/>
          <w:lang w:val="pt-PT"/>
        </w:rPr>
      </w:pPr>
      <w:r>
        <w:rPr>
          <w:color w:val="000000"/>
          <w:lang w:val="pt-PT"/>
        </w:rPr>
        <w:t>Os avanços no sistema de V1/V2, nenhuma dúvida, promoveu os comentários dele. Porém, depois em 1943 ele veio perceber aquele WWII pode não ser a guerra final, como Nazi Alemanha estava adquirindo o pior disto. Ele pensou que a guerra levaria anos e anos para terminar como nós vemos dos 1944 comentários dele, mas ele começou a restringir as apostas dele para não se aparecer um bobo completo. embora isso não tinha parecido o preocupar no passado, e parecia não o aborrecer depois.</w:t>
      </w:r>
    </w:p>
    <w:p>
      <w:pPr>
        <w:pStyle w:val="TextBody"/>
        <w:rPr>
          <w:color w:val="000000"/>
          <w:lang w:val="pt-PT"/>
        </w:rPr>
      </w:pPr>
      <w:r>
        <w:rPr>
          <w:color w:val="000000"/>
          <w:lang w:val="pt-PT"/>
        </w:rPr>
      </w:r>
    </w:p>
    <w:p>
      <w:pPr>
        <w:pStyle w:val="TextBody"/>
        <w:rPr>
          <w:color w:val="000000"/>
          <w:lang w:val="pt-PT"/>
        </w:rPr>
      </w:pPr>
      <w:r>
        <w:rPr>
          <w:color w:val="000000"/>
          <w:lang w:val="pt-PT"/>
        </w:rPr>
        <w:t>Ele continuou dentro 1943:</w:t>
      </w:r>
    </w:p>
    <w:p>
      <w:pPr>
        <w:pStyle w:val="QUOTES"/>
        <w:rPr>
          <w:lang w:val="pt-PT"/>
        </w:rPr>
      </w:pPr>
      <w:r>
        <w:rPr>
          <w:lang w:val="pt-PT"/>
        </w:rPr>
        <w:t xml:space="preserve"> </w:t>
      </w:r>
      <w:r>
        <w:rPr>
          <w:lang w:val="pt-PT"/>
        </w:rPr>
        <w:t>"A guerra final virá como uma surpresa mais súbita e completa...Não obstante, o se aparecendo do 'devastando abominação no lugar santo' é uma prova infalível que o dia desconhecido e hora do começo da guerra final estão perigosamente próximas." (A Verdade O Fará Livrar, 1943, p. 341)</w:t>
      </w:r>
    </w:p>
    <w:p>
      <w:pPr>
        <w:pStyle w:val="TextBody"/>
        <w:rPr>
          <w:color w:val="000000"/>
          <w:lang w:val="pt-PT"/>
        </w:rPr>
      </w:pPr>
      <w:r>
        <w:rPr>
          <w:color w:val="000000"/>
          <w:lang w:val="pt-PT"/>
        </w:rPr>
      </w:r>
    </w:p>
    <w:p>
      <w:pPr>
        <w:pStyle w:val="Normal"/>
        <w:rPr>
          <w:b/>
          <w:b/>
          <w:bCs/>
          <w:lang w:val="pt-PT"/>
        </w:rPr>
      </w:pPr>
      <w:r>
        <w:rPr>
          <w:b/>
          <w:bCs/>
          <w:lang w:val="pt-PT"/>
        </w:rPr>
        <w:t>1944</w:t>
      </w:r>
    </w:p>
    <w:p>
      <w:pPr>
        <w:pStyle w:val="TextBody"/>
        <w:rPr>
          <w:color w:val="000000"/>
          <w:lang w:val="pt-PT"/>
        </w:rPr>
      </w:pPr>
      <w:r>
        <w:rPr>
          <w:color w:val="000000"/>
          <w:lang w:val="pt-PT"/>
        </w:rPr>
        <w:t xml:space="preserve">Em 1944 foi visto o estabelecimento dos Nações Unidas. </w:t>
      </w:r>
    </w:p>
    <w:p>
      <w:pPr>
        <w:pStyle w:val="QUOTES"/>
        <w:rPr>
          <w:lang w:val="pt-PT"/>
        </w:rPr>
      </w:pPr>
      <w:r>
        <w:rPr>
          <w:lang w:val="pt-PT"/>
        </w:rPr>
        <w:t xml:space="preserve">"como um das evidências mais positivas que 'o reino de céu é à mão' e que o fim do arranjo mundial está agora próximo. Jesus predisse a colocação para cima daquele anti-Cristo organização." (O Reino É à mão, 1944, p. 342)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rmstrong começou a transferir a histeria dos maus espíritos para o Japão, como a Alemanha foi dizimada dentro 1944:  </w:t>
      </w:r>
    </w:p>
    <w:p>
      <w:pPr>
        <w:pStyle w:val="QUOTES"/>
        <w:rPr>
          <w:lang w:val="pt-PT"/>
        </w:rPr>
      </w:pPr>
      <w:r>
        <w:rPr>
          <w:lang w:val="pt-PT"/>
        </w:rPr>
        <w:t>"Nós fizemos mas o entalhe mais leve em defesas de Jap no Pacífico e à taxa presente, nos levará aproximadamente 20yrs" os (PT) derrotar.</w:t>
      </w:r>
    </w:p>
    <w:p>
      <w:pPr>
        <w:pStyle w:val="Normal"/>
        <w:rPr>
          <w:color w:val="000000"/>
          <w:lang w:val="pt-PT"/>
        </w:rPr>
      </w:pPr>
      <w:r>
        <w:rPr>
          <w:color w:val="000000"/>
          <w:lang w:val="pt-PT"/>
        </w:rPr>
      </w:r>
    </w:p>
    <w:p>
      <w:pPr>
        <w:pStyle w:val="Normal"/>
        <w:rPr>
          <w:b/>
          <w:b/>
          <w:bCs/>
          <w:color w:val="000000"/>
          <w:lang w:val="pt-PT"/>
        </w:rPr>
      </w:pPr>
      <w:r>
        <w:rPr>
          <w:b/>
          <w:bCs/>
          <w:color w:val="000000"/>
          <w:lang w:val="pt-PT"/>
        </w:rPr>
        <w:t>1945</w:t>
      </w:r>
    </w:p>
    <w:p>
      <w:pPr>
        <w:pStyle w:val="TextBody"/>
        <w:rPr>
          <w:color w:val="000000"/>
          <w:lang w:val="pt-PT"/>
        </w:rPr>
      </w:pPr>
      <w:r>
        <w:rPr>
          <w:color w:val="000000"/>
          <w:lang w:val="pt-PT"/>
        </w:rPr>
        <w:t xml:space="preserve">Ele designou energias nucleares então para o Japão quando a Alemanha plana tinha perdido a raça para os desenvolver. Ele disse em julho 1945:  </w:t>
      </w:r>
    </w:p>
    <w:p>
      <w:pPr>
        <w:pStyle w:val="QUOTES"/>
        <w:rPr>
          <w:lang w:val="pt-PT"/>
        </w:rPr>
      </w:pPr>
      <w:r>
        <w:rPr>
          <w:lang w:val="pt-PT"/>
        </w:rPr>
        <w:t>"embora a Alemanha é destruída que o Japão desenvolverá bombas atômicas para destruir a América."</w:t>
      </w:r>
    </w:p>
    <w:p>
      <w:pPr>
        <w:pStyle w:val="TextBody"/>
        <w:rPr>
          <w:color w:val="000000"/>
          <w:lang w:val="pt-PT"/>
        </w:rPr>
      </w:pPr>
      <w:r>
        <w:rPr>
          <w:color w:val="000000"/>
          <w:lang w:val="pt-PT"/>
        </w:rPr>
      </w:r>
    </w:p>
    <w:p>
      <w:pPr>
        <w:pStyle w:val="TextBody"/>
        <w:rPr>
          <w:color w:val="000000"/>
          <w:lang w:val="pt-PT"/>
        </w:rPr>
      </w:pPr>
      <w:r>
        <w:rPr>
          <w:color w:val="000000"/>
          <w:lang w:val="pt-PT"/>
        </w:rPr>
        <w:t>Tudo isso estava apesar de que a bomba atômica de EUA tinha sido testado já em Los Alamos. Os componentes fundamentais eram manufaturados em Estado de Washington que era só norte de Armstrong que estava em Oregon. Ele não teve nenhuma indicação profética que estas coisas aconteceriam como fizeram eles. Em agosto foram derrubadas 1945 duas EUA Bombas atômicas no Japão. Aquele ato trouxe o japonês para render e terminou a guerra. Quase era como se ele pegou retalhos de notícias e fofoca e os contrariou até mesmo contra as próprias pessoas dele quando era eles isso estava desenvolvendo as bombas.</w:t>
      </w:r>
    </w:p>
    <w:p>
      <w:pPr>
        <w:pStyle w:val="TextBody"/>
        <w:rPr>
          <w:color w:val="000000"/>
          <w:lang w:val="pt-PT"/>
        </w:rPr>
      </w:pPr>
      <w:r>
        <w:rPr>
          <w:color w:val="000000"/>
          <w:lang w:val="pt-PT"/>
        </w:rPr>
      </w:r>
    </w:p>
    <w:p>
      <w:pPr>
        <w:pStyle w:val="TextBody"/>
        <w:rPr>
          <w:b/>
          <w:b/>
          <w:color w:val="000000"/>
          <w:lang w:val="pt-PT"/>
        </w:rPr>
      </w:pPr>
      <w:r>
        <w:rPr>
          <w:b/>
          <w:color w:val="000000"/>
          <w:lang w:val="pt-PT"/>
        </w:rPr>
        <w:t>Ilusão de após-guerra e falsa profecia</w:t>
      </w:r>
    </w:p>
    <w:p>
      <w:pPr>
        <w:pStyle w:val="TextBody"/>
        <w:rPr>
          <w:color w:val="000000"/>
          <w:lang w:val="pt-PT"/>
        </w:rPr>
      </w:pPr>
      <w:r>
        <w:rPr>
          <w:color w:val="000000"/>
          <w:lang w:val="pt-PT"/>
        </w:rPr>
        <w:t>Depois da guerra as profecias eram ainda não realizadas e parecia como se o plano teve que ser explicado por uma revivificação. Qualquer um com até mesmo uma leitura superficial da Bíblia soube que fato, assim era um ponto de partida seguro. Porém, Herbert deixou a ignorância dele anular lógica simples e a tecnologia crescente do dia.</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46 </w:t>
      </w:r>
    </w:p>
    <w:p>
      <w:pPr>
        <w:pStyle w:val="TextBody"/>
        <w:rPr>
          <w:color w:val="000000"/>
          <w:lang w:val="pt-PT"/>
        </w:rPr>
      </w:pPr>
      <w:r>
        <w:rPr>
          <w:color w:val="000000"/>
          <w:lang w:val="pt-PT"/>
        </w:rPr>
        <w:t xml:space="preserve">Ele continuou, depois da guerra, em 1946:  </w:t>
      </w:r>
    </w:p>
    <w:p>
      <w:pPr>
        <w:pStyle w:val="QUOTES"/>
        <w:rPr>
          <w:lang w:val="pt-PT"/>
        </w:rPr>
      </w:pPr>
      <w:r>
        <w:rPr>
          <w:lang w:val="pt-PT"/>
        </w:rPr>
        <w:t>"o desastre de Armageddon, maior que que que aconteceu Sodom e Gomorrah, está na porta." (Deixe Deus Ser Verdade, 1946, p. 194)</w:t>
      </w:r>
    </w:p>
    <w:p>
      <w:pPr>
        <w:pStyle w:val="TextBody"/>
        <w:rPr>
          <w:color w:val="000000"/>
          <w:lang w:val="pt-PT"/>
        </w:rPr>
      </w:pPr>
      <w:r>
        <w:rPr>
          <w:color w:val="000000"/>
          <w:lang w:val="pt-PT"/>
        </w:rPr>
      </w:r>
    </w:p>
    <w:p>
      <w:pPr>
        <w:pStyle w:val="TextBody"/>
        <w:rPr>
          <w:color w:val="000000"/>
          <w:lang w:val="pt-PT"/>
        </w:rPr>
      </w:pPr>
      <w:r>
        <w:rPr>
          <w:color w:val="000000"/>
          <w:lang w:val="pt-PT"/>
        </w:rPr>
        <w:t>Durante a próxima década ele era fazer uma série de reivindicações tolas que mostraram a ignorância dele de ciência, mas também o aperto dele de anunciar.</w:t>
      </w:r>
    </w:p>
    <w:p>
      <w:pPr>
        <w:pStyle w:val="Normal"/>
        <w:rPr>
          <w:color w:val="000000"/>
          <w:lang w:val="pt-PT"/>
        </w:rPr>
      </w:pPr>
      <w:r>
        <w:rPr>
          <w:color w:val="000000"/>
          <w:lang w:val="pt-PT"/>
        </w:rPr>
      </w:r>
    </w:p>
    <w:p>
      <w:pPr>
        <w:pStyle w:val="Normal"/>
        <w:rPr>
          <w:b/>
          <w:b/>
          <w:bCs/>
          <w:color w:val="000000"/>
          <w:lang w:val="pt-PT"/>
        </w:rPr>
      </w:pPr>
      <w:r>
        <w:rPr>
          <w:b/>
          <w:bCs/>
          <w:color w:val="000000"/>
          <w:lang w:val="pt-PT"/>
        </w:rPr>
        <w:t>1946/7</w:t>
      </w:r>
    </w:p>
    <w:p>
      <w:pPr>
        <w:pStyle w:val="TextBody"/>
        <w:rPr>
          <w:color w:val="000000"/>
          <w:lang w:val="pt-PT"/>
        </w:rPr>
      </w:pPr>
      <w:r>
        <w:rPr>
          <w:color w:val="000000"/>
          <w:lang w:val="pt-PT"/>
        </w:rPr>
        <w:t>No PT reivindicou ele aquela Alemanha desenvolveria super-V2 foguetes para destruir as cidades de Améric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le também reivindicou em 1946/47: Não haverá nenhum estado judeu na Palestina." O raciocínio dele era que desde que a Inglaterra e América realmente são o Israel, a Palestina deve ser mantida para eles pelo Milênio. O fato que os judeus eram Judah, parecia ser perdidos nele. Também a promessa de direito inato para Zebulun de: "Chamando as Pessoas para Jerusalém", estava completamente perdido nele (veja a Chamada de papel os </w:t>
      </w:r>
      <w:r>
        <w:rPr>
          <w:i/>
          <w:color w:val="000000"/>
          <w:lang w:val="pt-PT"/>
        </w:rPr>
        <w:t>Povos para Jerusalém (Não. 238)</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O desenvolvimento de foguetes estava sendo administrado no EUA e o União Soviética. O alemão que todos os cientistas tinham sido cooptados para trabalhar nesses locais. Armstrong simplesmente não viu à frente a Guerra Fria e os desastres potenciais do mundo.</w:t>
      </w:r>
    </w:p>
    <w:p>
      <w:pPr>
        <w:pStyle w:val="TextBody"/>
        <w:rPr>
          <w:color w:val="000000"/>
          <w:lang w:val="pt-PT"/>
        </w:rPr>
      </w:pPr>
      <w:r>
        <w:rPr>
          <w:color w:val="000000"/>
          <w:lang w:val="pt-PT"/>
        </w:rPr>
      </w:r>
    </w:p>
    <w:p>
      <w:pPr>
        <w:pStyle w:val="Normal"/>
        <w:rPr>
          <w:b/>
          <w:b/>
          <w:bCs/>
          <w:color w:val="000000"/>
          <w:lang w:val="pt-PT"/>
        </w:rPr>
      </w:pPr>
      <w:r>
        <w:rPr>
          <w:b/>
          <w:bCs/>
          <w:color w:val="000000"/>
          <w:lang w:val="pt-PT"/>
        </w:rPr>
        <w:t>1948/49</w:t>
      </w:r>
    </w:p>
    <w:p>
      <w:pPr>
        <w:pStyle w:val="TextBody"/>
        <w:rPr>
          <w:color w:val="000000"/>
          <w:lang w:val="pt-PT"/>
        </w:rPr>
      </w:pPr>
      <w:r>
        <w:rPr>
          <w:color w:val="000000"/>
          <w:lang w:val="pt-PT"/>
        </w:rPr>
        <w:t>No 1948/49 PT reivindicou ele aquela Alemanha se tornaria uma superpotência nuclear dentro de cinco anos. A realidade era que o União Soviética testou as Bombas atômicas de 1949, e em 1953 testou seu primeiro H-bomba. Ele teve nenhum aperto do desenvolvimento profético dos Últimos Dias. A Alemanha foi dividida e não permitiu desenvolver qualquer coisa que poderia ser interpretado como sendo perigoso por uma força de ocupação de Aliados de WWII.</w:t>
      </w:r>
    </w:p>
    <w:p>
      <w:pPr>
        <w:pStyle w:val="TextBody"/>
        <w:rPr>
          <w:color w:val="000000"/>
          <w:lang w:val="pt-PT"/>
        </w:rPr>
      </w:pPr>
      <w:r>
        <w:rPr>
          <w:color w:val="000000"/>
          <w:lang w:val="pt-PT"/>
        </w:rPr>
      </w:r>
    </w:p>
    <w:p>
      <w:pPr>
        <w:pStyle w:val="Normal"/>
        <w:rPr>
          <w:b/>
          <w:b/>
          <w:bCs/>
          <w:color w:val="000000"/>
          <w:lang w:val="pt-PT"/>
        </w:rPr>
      </w:pPr>
      <w:r>
        <w:rPr>
          <w:b/>
          <w:bCs/>
          <w:color w:val="000000"/>
          <w:lang w:val="pt-PT"/>
        </w:rPr>
        <w:t>1950</w:t>
      </w:r>
    </w:p>
    <w:p>
      <w:pPr>
        <w:pStyle w:val="TextBody"/>
        <w:rPr>
          <w:color w:val="000000"/>
          <w:lang w:val="pt-PT"/>
        </w:rPr>
      </w:pPr>
      <w:r>
        <w:rPr>
          <w:color w:val="000000"/>
          <w:lang w:val="pt-PT"/>
        </w:rPr>
        <w:t>Em 1950 no PT disse ele: "Quando a Alemanha é unida, virará imediatamente na América, armado aos dentes com armas nucleares, e faz o tremor mundial inteiro." O fato era aquela unificação de alemão era não acontecer durante outros quarenta anos. A Alemanha permaneceu um aliado de América na aliança de OTAN e a Alemanha permaneceu democrática. Datar suas políticas estão reservados e concentrando no momento no estabelecimento da Comunidade Econômica européia. A realidade é aquela Inglaterra e o EUA se tornou o braço militar da ONU e seu globalisation expansionista. Ele não viu nenhum disso.</w:t>
      </w:r>
    </w:p>
    <w:p>
      <w:pPr>
        <w:pStyle w:val="TextBody"/>
        <w:rPr>
          <w:color w:val="000000"/>
          <w:lang w:val="pt-PT"/>
        </w:rPr>
      </w:pPr>
      <w:r>
        <w:rPr>
          <w:color w:val="000000"/>
          <w:lang w:val="pt-PT"/>
        </w:rPr>
      </w:r>
    </w:p>
    <w:p>
      <w:pPr>
        <w:pStyle w:val="TextBody"/>
        <w:rPr>
          <w:color w:val="000000"/>
          <w:lang w:val="pt-PT"/>
        </w:rPr>
      </w:pPr>
      <w:r>
        <w:rPr>
          <w:color w:val="000000"/>
          <w:lang w:val="pt-PT"/>
        </w:rPr>
        <w:t>Tão tarde quanto 1950 Armstrong declarou isso: "Homem nunca entraria em espaço." Como sabemos todos nós que os russo foram o primeiro em espaço em 1961 de abril com Cosmonauta soviético Yuri Gagarin, e os americanos seguiram depois disso.  O EUA colocou os homens na lua em 1969 e trouxe seguramente novamente casa para eles.</w:t>
      </w:r>
    </w:p>
    <w:p>
      <w:pPr>
        <w:pStyle w:val="TextBody"/>
        <w:rPr>
          <w:color w:val="000000"/>
          <w:lang w:val="pt-PT"/>
        </w:rPr>
      </w:pPr>
      <w:r>
        <w:rPr>
          <w:color w:val="000000"/>
          <w:lang w:val="pt-PT"/>
        </w:rPr>
      </w:r>
    </w:p>
    <w:p>
      <w:pPr>
        <w:pStyle w:val="TextBody"/>
        <w:rPr>
          <w:color w:val="000000"/>
          <w:lang w:val="pt-PT"/>
        </w:rPr>
      </w:pPr>
      <w:r>
        <w:rPr>
          <w:color w:val="000000"/>
          <w:lang w:val="pt-PT"/>
        </w:rPr>
        <w:t>No 1950 PT Herbert Armstrong disse o: "EUA nunca ganhará outra guerra." A Guerra de Vietnã era o exemplo principal desta predição, como eles retiraram de lá. Porém, ele adquiriu toda a injustiça de resto. Intervenção de ONU na Coréia em 1950/51 salvou Sul Coréia de certa derrota. O EUA e Comunidade britânica eram as nações fundamentais naquela guerra, apoiado por outros como Turquia que Armstrong disse contrariaria contra a Inglaterra e aniquilaria em WWII. O EUA teve as "vitórias" seguintes: 1982 Granada; 1989 Panamá; 1991 Iraque. O exército mais 4th-grande taxado de então no mundo foi destruído em 40 dias. Eles tiveram que voltar no Iraque, e ainda eles ganharam uma vitória rápida que eles são enredados em uma campanha de insurreição amarga que ameaça ser como ruim um Vietnã e eles parecem fixos para assumir o Irã no próximo futuro. Fazer que, eles terão que reintroduzir conscrição.</w:t>
      </w:r>
    </w:p>
    <w:p>
      <w:pPr>
        <w:pStyle w:val="Normal"/>
        <w:rPr>
          <w:color w:val="000000"/>
          <w:lang w:val="pt-PT"/>
        </w:rPr>
      </w:pPr>
      <w:r>
        <w:rPr>
          <w:color w:val="000000"/>
          <w:lang w:val="pt-PT"/>
        </w:rPr>
      </w:r>
    </w:p>
    <w:p>
      <w:pPr>
        <w:pStyle w:val="Normal"/>
        <w:rPr>
          <w:b/>
          <w:b/>
          <w:bCs/>
          <w:color w:val="000000"/>
          <w:lang w:val="pt-PT"/>
        </w:rPr>
      </w:pPr>
      <w:r>
        <w:rPr>
          <w:b/>
          <w:bCs/>
          <w:color w:val="000000"/>
          <w:lang w:val="pt-PT"/>
        </w:rPr>
        <w:t>1951/52</w:t>
      </w:r>
    </w:p>
    <w:p>
      <w:pPr>
        <w:pStyle w:val="TextBody"/>
        <w:rPr/>
      </w:pPr>
      <w:r>
        <w:rPr>
          <w:color w:val="000000"/>
          <w:lang w:val="pt-PT"/>
        </w:rPr>
        <w:t xml:space="preserve">Nos cedo 1950s, Herbert Armstrong predisse no PT que um egípcio nativo nunca regeria o Egito. Isto mostrou uma ignorância profunda de profecia de Bíblia e o Livro de Ezekiel (veja o papel </w:t>
      </w:r>
      <w:r>
        <w:rPr>
          <w:i/>
          <w:color w:val="000000"/>
          <w:lang w:val="pt-PT"/>
        </w:rPr>
        <w:t>A Queda de Egito (Não. 36): Profecia do Quebrado de Faraó Braços</w:t>
      </w:r>
      <w:r>
        <w:rPr>
          <w:color w:val="000000"/>
          <w:lang w:val="pt-PT"/>
        </w:rPr>
        <w:t xml:space="preserve">). Em 1953, Gamal Abdel Nasser levou poder. Herbert respondeu supostamente reivindicando aquele Nasser era um árabe de pele clara e não um real egípcio. Em 1956 a Crise de Suez estabeleceu soberania egípcia como deveria ter sido esperado dos tempo-armação indicados por Ezekiel e Daniel. Em 1970, morreu Nasser e foi substituído por Anwar Sadat, um egípcio nativo preto do Egito sulista. Assim, a profecia de Armstrong e então a racionalização dele seja novamente erradamente provada. São contidas a real profecia e a explicação do que aconteceu no papel </w:t>
      </w:r>
      <w:r>
        <w:rPr>
          <w:i/>
          <w:color w:val="000000"/>
          <w:lang w:val="pt-PT"/>
        </w:rPr>
        <w:t>A Queda de Egito (Não. 36): A profecia de Faraós Broken Braços</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O JWs ainda esteja atento que eles tiveram isto prejudicar considerando 1914, mas eles estavam tentando para racionalizar bem os erros delas como para as massas acreditáveis delas. Eles disseram dentro 1951:</w:t>
      </w:r>
    </w:p>
    <w:p>
      <w:pPr>
        <w:pStyle w:val="QUOTES"/>
        <w:rPr>
          <w:lang w:val="pt-PT"/>
        </w:rPr>
      </w:pPr>
      <w:r>
        <w:rPr>
          <w:lang w:val="pt-PT"/>
        </w:rPr>
        <w:t xml:space="preserve">"Debaixo da orientação do espírito de Deus de liberdade a revista hoje conhecido como o Atalaia mas conhecido atrás lá como a Torre de Relógio de Sion, começou a ser publicado em julho 1879. Apontou à data 1914 como marcado na Bíblia no primeiro ano de sua publicação." (O que fez religião para gênero humano? 1951, p. 308)  </w:t>
      </w:r>
    </w:p>
    <w:p>
      <w:pPr>
        <w:pStyle w:val="TextBody"/>
        <w:rPr>
          <w:color w:val="000000"/>
          <w:lang w:val="pt-PT"/>
        </w:rPr>
      </w:pPr>
      <w:r>
        <w:rPr>
          <w:color w:val="000000"/>
          <w:lang w:val="pt-PT"/>
        </w:rPr>
      </w:r>
    </w:p>
    <w:p>
      <w:pPr>
        <w:pStyle w:val="TextBody"/>
        <w:rPr>
          <w:color w:val="000000"/>
          <w:lang w:val="pt-PT"/>
        </w:rPr>
      </w:pPr>
      <w:r>
        <w:rPr>
          <w:color w:val="000000"/>
          <w:lang w:val="pt-PT"/>
        </w:rPr>
        <w:t>O RCG debaixo de Armstrong começou a dizer nas revistas de PT em primeiro a metade da 1950s circulação que o "Cristo devolveria em 1957" não ser excedido. Este tema há pouco foi movido à frente como cada data chegou e passou e eles eram uma vez mais provados para ser falsos profetas.</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 xml:space="preserve">1953  </w:t>
      </w:r>
    </w:p>
    <w:p>
      <w:pPr>
        <w:pStyle w:val="TextBody"/>
        <w:rPr>
          <w:color w:val="000000"/>
          <w:lang w:val="pt-PT"/>
        </w:rPr>
      </w:pPr>
      <w:r>
        <w:rPr>
          <w:color w:val="000000"/>
          <w:lang w:val="pt-PT"/>
        </w:rPr>
        <w:t xml:space="preserve">Nos favorito de 1953 Armstrong ditos:  </w:t>
      </w:r>
    </w:p>
    <w:p>
      <w:pPr>
        <w:pStyle w:val="QUOTES"/>
        <w:rPr>
          <w:lang w:val="pt-PT"/>
        </w:rPr>
      </w:pPr>
      <w:r>
        <w:rPr>
          <w:lang w:val="pt-PT"/>
        </w:rPr>
        <w:t xml:space="preserve">"Sim, parece aquele Deus está nos permitindo outro ciclo de 19-ano completar a condução do evangelho dele do reino para este mundo doente e agonizante.... Há um tremendo trabalho a ser feito no período muito curto que mente à frente de nós." (Herman Hoeh, A Verdade Clara, 1953 de junho, p. 13) </w:t>
      </w:r>
    </w:p>
    <w:p>
      <w:pPr>
        <w:pStyle w:val="TextBody"/>
        <w:rPr>
          <w:color w:val="000000"/>
          <w:lang w:val="pt-PT"/>
        </w:rPr>
      </w:pPr>
      <w:r>
        <w:rPr>
          <w:color w:val="000000"/>
          <w:lang w:val="pt-PT"/>
        </w:rPr>
      </w:r>
    </w:p>
    <w:p>
      <w:pPr>
        <w:pStyle w:val="TextBody"/>
        <w:rPr>
          <w:color w:val="000000"/>
          <w:lang w:val="pt-PT"/>
        </w:rPr>
      </w:pPr>
      <w:r>
        <w:rPr>
          <w:color w:val="000000"/>
          <w:lang w:val="pt-PT"/>
        </w:rPr>
        <w:t>Ele parecia estar tentando para justificar o deles/delas simplesmente registro cambaleante de profecias falhadas consistente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53 disseram eles:  </w:t>
      </w:r>
    </w:p>
    <w:p>
      <w:pPr>
        <w:pStyle w:val="QUOTES"/>
        <w:rPr>
          <w:lang w:val="pt-PT"/>
        </w:rPr>
      </w:pPr>
      <w:r>
        <w:rPr>
          <w:lang w:val="pt-PT"/>
        </w:rPr>
        <w:t>Afinal "depois de quase seis mil anos de tristeza humana, sofrimento e morte, alívio permanente está à mão próximo e será percebido dentro desta geração." (Céus novos E UMA Terra Nova, 1953, p. 7)</w:t>
      </w:r>
    </w:p>
    <w:p>
      <w:pPr>
        <w:pStyle w:val="TextBody"/>
        <w:rPr>
          <w:color w:val="000000"/>
          <w:lang w:val="pt-PT"/>
        </w:rPr>
      </w:pPr>
      <w:r>
        <w:rPr>
          <w:color w:val="000000"/>
          <w:lang w:val="pt-PT"/>
        </w:rPr>
      </w:r>
    </w:p>
    <w:p>
      <w:pPr>
        <w:pStyle w:val="TextBody"/>
        <w:rPr/>
      </w:pPr>
      <w:r>
        <w:rPr>
          <w:color w:val="000000"/>
          <w:lang w:val="pt-PT"/>
        </w:rPr>
        <w:t>Uma geração é quarenta anos e, ao mesmo fora de, o tempo-armação terminou dentro 1993. Que efetivamente marcou o fim da estrutura de organisational do WCG e marcou sua adoção Trinitária, de certo modo, assim o mundo obteve um pouco de alívio das falsas profecias delas, como o abajur-posto delas era afastado daquele tempo.</w:t>
      </w:r>
    </w:p>
    <w:p>
      <w:pPr>
        <w:pStyle w:val="TextBody"/>
        <w:rPr>
          <w:color w:val="000000"/>
          <w:lang w:val="pt-PT"/>
        </w:rPr>
      </w:pPr>
      <w:r>
        <w:rPr>
          <w:color w:val="000000"/>
          <w:lang w:val="pt-PT"/>
        </w:rPr>
      </w:r>
    </w:p>
    <w:p>
      <w:pPr>
        <w:pStyle w:val="TextBody"/>
        <w:rPr>
          <w:color w:val="000000"/>
          <w:lang w:val="pt-PT"/>
        </w:rPr>
      </w:pPr>
      <w:r>
        <w:rPr>
          <w:color w:val="000000"/>
          <w:lang w:val="pt-PT"/>
        </w:rPr>
        <w:t>Em 1953 no Oriente Médio em artigo de Profecia, predisse HWA a Rússia e China nunca dividiriam mas permaneceriam unido até que o Cristo está vindo. Eles dividiram em 1958 e permaneceram os inimigos amargos para mais de trinta anos, enquanto combatendo muitas escaramuças de borda e conflitos. Eles permanecem separadamente, mas cooperam em alguns assuntos econômicos, como a Rússia faz com o Oeste. As profecias de Armstrong parecem mostrar nenhuma habilidade para olhar além das políticas do tempo no qual ele estava escrevendo.</w:t>
      </w:r>
    </w:p>
    <w:p>
      <w:pPr>
        <w:pStyle w:val="TextBody"/>
        <w:rPr>
          <w:color w:val="000000"/>
          <w:lang w:val="pt-PT"/>
        </w:rPr>
      </w:pPr>
      <w:r>
        <w:rPr>
          <w:color w:val="000000"/>
          <w:lang w:val="pt-PT"/>
        </w:rPr>
      </w:r>
    </w:p>
    <w:p>
      <w:pPr>
        <w:pStyle w:val="TextBody"/>
        <w:rPr>
          <w:color w:val="000000"/>
          <w:lang w:val="pt-PT"/>
        </w:rPr>
      </w:pPr>
      <w:r>
        <w:rPr>
          <w:color w:val="000000"/>
          <w:lang w:val="pt-PT"/>
        </w:rPr>
        <w:t>Em um 1953 artigo de PT, predisse HWA que o subindo anticomunista em Oriente Berlim conduziria diretamente para uma Nazi Alemanha restabelecida. A subida era moída. Cinqüenta anos depois, nenhum Nazi levou poder na Alemanha. A mocidade treinou debaixo daquele sistema e influenciou por seu pensamento é mais perigoso, mas eles agiram de uma maneira circunspeta como líderes.</w:t>
      </w:r>
    </w:p>
    <w:p>
      <w:pPr>
        <w:pStyle w:val="TextBody"/>
        <w:rPr>
          <w:color w:val="000000"/>
          <w:lang w:val="pt-PT"/>
        </w:rPr>
      </w:pPr>
      <w:r>
        <w:rPr>
          <w:color w:val="000000"/>
          <w:lang w:val="pt-PT"/>
        </w:rPr>
      </w:r>
    </w:p>
    <w:p>
      <w:pPr>
        <w:pStyle w:val="TextBody"/>
        <w:rPr>
          <w:color w:val="000000"/>
          <w:lang w:val="pt-PT"/>
        </w:rPr>
      </w:pPr>
      <w:r>
        <w:rPr>
          <w:color w:val="000000"/>
          <w:lang w:val="pt-PT"/>
        </w:rPr>
        <w:t>Um 1953 artigo de PT por Herman Hoeh era dizer: "Kremlin planeja 20 anos na Coréia." O fato era aquele Eisenhower resolveu guerra dentro de um mês.</w:t>
      </w:r>
    </w:p>
    <w:p>
      <w:pPr>
        <w:pStyle w:val="TextBody"/>
        <w:rPr>
          <w:color w:val="000000"/>
          <w:lang w:val="pt-PT"/>
        </w:rPr>
      </w:pPr>
      <w:r>
        <w:rPr>
          <w:color w:val="000000"/>
          <w:lang w:val="pt-PT"/>
        </w:rPr>
      </w:r>
    </w:p>
    <w:p>
      <w:pPr>
        <w:pStyle w:val="Normal"/>
        <w:rPr>
          <w:b/>
          <w:b/>
          <w:bCs/>
          <w:lang w:val="pt-PT"/>
        </w:rPr>
      </w:pPr>
      <w:r>
        <w:rPr>
          <w:b/>
          <w:bCs/>
          <w:lang w:val="pt-PT"/>
        </w:rPr>
        <w:t>1955</w:t>
      </w:r>
    </w:p>
    <w:p>
      <w:pPr>
        <w:pStyle w:val="TextBody"/>
        <w:rPr>
          <w:color w:val="000000"/>
          <w:lang w:val="pt-PT"/>
        </w:rPr>
      </w:pPr>
      <w:r>
        <w:rPr>
          <w:color w:val="000000"/>
          <w:lang w:val="pt-PT"/>
        </w:rPr>
        <w:t>Como sempre o ministério de Armstrong, todos eles, esteja constantemente errado em profeci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55 vimos também nós:  </w:t>
      </w:r>
    </w:p>
    <w:p>
      <w:pPr>
        <w:pStyle w:val="QUOTES"/>
        <w:rPr>
          <w:lang w:val="pt-PT"/>
        </w:rPr>
      </w:pPr>
      <w:r>
        <w:rPr>
          <w:lang w:val="pt-PT"/>
        </w:rPr>
        <w:t xml:space="preserve">"na luz do cumprimento de profecia de Bíblia está ficando claro que a guerra de Armageddon está se aproximando seu rompimento-fora ponto." (Você pode sobreviver Armageddon no mundo novo de Deus, 1955, p. 331) </w:t>
      </w:r>
    </w:p>
    <w:p>
      <w:pPr>
        <w:pStyle w:val="TextBody"/>
        <w:rPr>
          <w:color w:val="000000"/>
          <w:lang w:val="pt-PT"/>
        </w:rPr>
      </w:pPr>
      <w:r>
        <w:rPr>
          <w:color w:val="000000"/>
          <w:lang w:val="pt-PT"/>
        </w:rPr>
      </w:r>
    </w:p>
    <w:p>
      <w:pPr>
        <w:pStyle w:val="TextBody"/>
        <w:rPr>
          <w:color w:val="000000"/>
          <w:lang w:val="pt-PT"/>
        </w:rPr>
      </w:pPr>
      <w:r>
        <w:rPr>
          <w:color w:val="000000"/>
          <w:lang w:val="pt-PT"/>
        </w:rPr>
        <w:t>Herman Hoeh disse dentro 1955:</w:t>
      </w:r>
    </w:p>
    <w:p>
      <w:pPr>
        <w:pStyle w:val="QUOTES"/>
        <w:rPr>
          <w:lang w:val="pt-PT"/>
        </w:rPr>
      </w:pPr>
      <w:r>
        <w:rPr>
          <w:lang w:val="pt-PT"/>
        </w:rPr>
        <w:t xml:space="preserve"> </w:t>
      </w:r>
      <w:r>
        <w:rPr>
          <w:lang w:val="pt-PT"/>
        </w:rPr>
        <w:t>"Almighty de Deus falou pelos criados dele os profetas que Ele castigará nossas pessoas para os pecados delas. Ele deixará nossa própria causa de luxúria tais secas, inundações, pestilências e escassezes que nós seremos totalmente consumidos e levaremos cativo fora a outras nações como escravos dentro de vinte anos." (Herman Hoeh, A Verdade Clara, oct. 1955, p.16)</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Naquele momento as melhorias em agricultura eram importantes em staving fora terceiras escassezes de comida mundiais. Hoeh e Armstrong simplesmente usado o problema do tempo sem entender as soluções técnicas. </w:t>
      </w:r>
    </w:p>
    <w:p>
      <w:pPr>
        <w:pStyle w:val="TextBody"/>
        <w:rPr>
          <w:color w:val="000000"/>
          <w:lang w:val="pt-PT"/>
        </w:rPr>
      </w:pPr>
      <w:r>
        <w:rPr>
          <w:color w:val="000000"/>
          <w:lang w:val="pt-PT"/>
        </w:rPr>
      </w:r>
    </w:p>
    <w:p>
      <w:pPr>
        <w:pStyle w:val="QUOTES"/>
        <w:rPr>
          <w:lang w:val="pt-PT"/>
        </w:rPr>
      </w:pPr>
      <w:r>
        <w:rPr>
          <w:lang w:val="pt-PT"/>
        </w:rPr>
        <w:t xml:space="preserve">No PT de 1955 janeiro, disse Herman Hoeh, "Nós enfrentamos uma catástrofe nacional por 1975... Nós seremos totalmente consumidos e levaremos cativo fora a outras nações como escravos dentro de vinte anos." </w:t>
      </w:r>
    </w:p>
    <w:p>
      <w:pPr>
        <w:pStyle w:val="TextBody"/>
        <w:rPr>
          <w:color w:val="000000"/>
          <w:lang w:val="pt-PT"/>
        </w:rPr>
      </w:pPr>
      <w:r>
        <w:rPr>
          <w:color w:val="000000"/>
          <w:lang w:val="pt-PT"/>
        </w:rPr>
      </w:r>
    </w:p>
    <w:p>
      <w:pPr>
        <w:pStyle w:val="TextBody"/>
        <w:rPr>
          <w:color w:val="000000"/>
          <w:lang w:val="pt-PT"/>
        </w:rPr>
      </w:pPr>
      <w:r>
        <w:rPr>
          <w:color w:val="000000"/>
          <w:lang w:val="pt-PT"/>
        </w:rPr>
        <w:t>Esta era há pouco conversa fiada absoluta. Eles não entenderam o papel do EUA e AC estabelecendo a Ordem Mundial Nova.</w:t>
      </w:r>
    </w:p>
    <w:p>
      <w:pPr>
        <w:pStyle w:val="TextBody"/>
        <w:rPr>
          <w:color w:val="000000"/>
          <w:lang w:val="pt-PT"/>
        </w:rPr>
      </w:pPr>
      <w:r>
        <w:rPr>
          <w:color w:val="000000"/>
          <w:lang w:val="pt-PT"/>
        </w:rPr>
      </w:r>
    </w:p>
    <w:p>
      <w:pPr>
        <w:pStyle w:val="TextBody"/>
        <w:rPr>
          <w:color w:val="000000"/>
          <w:lang w:val="pt-PT"/>
        </w:rPr>
      </w:pPr>
      <w:r>
        <w:rPr>
          <w:color w:val="000000"/>
          <w:lang w:val="pt-PT"/>
        </w:rPr>
        <w:t>Herman Hoeh também disse em um 1955 artigo de PT:</w:t>
      </w:r>
    </w:p>
    <w:p>
      <w:pPr>
        <w:pStyle w:val="QUOTES"/>
        <w:rPr>
          <w:lang w:val="pt-PT"/>
        </w:rPr>
      </w:pPr>
      <w:r>
        <w:rPr>
          <w:lang w:val="pt-PT"/>
        </w:rPr>
        <w:t>"dentro de 20 yrs esta nação será tombada através de pior seca em sua históri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 excesso de comida em cima daquele período era significante e em 1975 que eram um ano de colheita triplo do ciclo durante o Ano de Sábado sagrado de 1976 e o Jubileu de 1977, o EUA teve um de seus maiores excessos de grão e vendeu isto aos soviéticos.  </w:t>
      </w:r>
    </w:p>
    <w:p>
      <w:pPr>
        <w:pStyle w:val="TextBody"/>
        <w:rPr>
          <w:color w:val="000000"/>
          <w:lang w:val="pt-PT"/>
        </w:rPr>
      </w:pPr>
      <w:r>
        <w:rPr>
          <w:color w:val="000000"/>
          <w:lang w:val="pt-PT"/>
        </w:rPr>
      </w:r>
    </w:p>
    <w:p>
      <w:pPr>
        <w:pStyle w:val="TextBody"/>
        <w:rPr>
          <w:color w:val="000000"/>
          <w:lang w:val="pt-PT"/>
        </w:rPr>
      </w:pPr>
      <w:r>
        <w:rPr>
          <w:color w:val="000000"/>
          <w:lang w:val="pt-PT"/>
        </w:rPr>
        <w:t>Em uma tentativa para vago para cima o período de 6,000-ano, o JWs começou a jogar com o período de vida de Adão para lançar alguma dúvida no período dos 6000 anos. Eles tinham feito uma bagunça disto previamente, nós poderíamos recordar acima de.</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55 disseram eles:  </w:t>
      </w:r>
    </w:p>
    <w:p>
      <w:pPr>
        <w:pStyle w:val="QUOTES"/>
        <w:rPr>
          <w:lang w:val="pt-PT"/>
        </w:rPr>
      </w:pPr>
      <w:r>
        <w:rPr>
          <w:lang w:val="pt-PT"/>
        </w:rPr>
        <w:t>"O mesmo fato que, como parte do segredo de Jeová, ninguém hoje pode descobrir quanto tempo o Adão e Véspera posterior viveram durante os dias finais do sexto período criativo, assim ninguém pode determinar agora quando seis mil anos do dia de resto de presente de Jeová se acabados. Obviamente, qualquer quantia dos 930 anos de Adão foi vivida antes do começo daquele resto de sétimo-dia de Jeová que quantia desconhecida teria que ser acrescentada à 1976 data." (Atalaia, 1 de fevereiro de 1955, p. 95)</w:t>
      </w:r>
    </w:p>
    <w:p>
      <w:pPr>
        <w:pStyle w:val="TextBody"/>
        <w:rPr>
          <w:color w:val="000000"/>
          <w:lang w:val="pt-PT"/>
        </w:rPr>
      </w:pPr>
      <w:r>
        <w:rPr>
          <w:color w:val="000000"/>
          <w:lang w:val="pt-PT"/>
        </w:rPr>
      </w:r>
    </w:p>
    <w:p>
      <w:pPr>
        <w:pStyle w:val="TextBody"/>
        <w:rPr>
          <w:color w:val="000000"/>
          <w:lang w:val="pt-PT"/>
        </w:rPr>
      </w:pPr>
      <w:r>
        <w:rPr>
          <w:color w:val="000000"/>
          <w:lang w:val="pt-PT"/>
        </w:rPr>
        <w:t>Como eles não seguiram o 4004 período de BCE inicialmente porque não os vestiu, assim eles parecem ter desejado para vago para cima o assunto assim eles podem continuar chamada as falsas datas como os veste.</w:t>
      </w:r>
    </w:p>
    <w:p>
      <w:pPr>
        <w:pStyle w:val="TextBody"/>
        <w:rPr>
          <w:color w:val="000000"/>
          <w:lang w:val="pt-PT"/>
        </w:rPr>
      </w:pPr>
      <w:r>
        <w:rPr>
          <w:color w:val="000000"/>
          <w:lang w:val="pt-PT"/>
        </w:rPr>
      </w:r>
    </w:p>
    <w:p>
      <w:pPr>
        <w:pStyle w:val="Normal"/>
        <w:rPr>
          <w:b/>
          <w:b/>
          <w:bCs/>
          <w:lang w:val="pt-PT"/>
        </w:rPr>
      </w:pPr>
      <w:r>
        <w:rPr>
          <w:b/>
          <w:bCs/>
          <w:lang w:val="pt-PT"/>
        </w:rPr>
        <w:t>1956</w:t>
      </w:r>
    </w:p>
    <w:p>
      <w:pPr>
        <w:pStyle w:val="TextBody"/>
        <w:rPr>
          <w:color w:val="000000"/>
          <w:lang w:val="pt-PT"/>
        </w:rPr>
      </w:pPr>
      <w:r>
        <w:rPr>
          <w:color w:val="000000"/>
          <w:lang w:val="pt-PT"/>
        </w:rPr>
        <w:t>Armstrong e os favorito dele ainda continuaram borbotando a falsa profecia dele não ser intimidado.</w:t>
      </w:r>
    </w:p>
    <w:p>
      <w:pPr>
        <w:pStyle w:val="TextBody"/>
        <w:rPr>
          <w:color w:val="000000"/>
          <w:lang w:val="pt-PT"/>
        </w:rPr>
      </w:pPr>
      <w:r>
        <w:rPr>
          <w:color w:val="000000"/>
          <w:lang w:val="pt-PT"/>
        </w:rPr>
      </w:r>
    </w:p>
    <w:p>
      <w:pPr>
        <w:pStyle w:val="TextBody"/>
        <w:rPr>
          <w:color w:val="000000"/>
          <w:lang w:val="pt-PT"/>
        </w:rPr>
      </w:pPr>
      <w:r>
        <w:rPr>
          <w:color w:val="000000"/>
          <w:lang w:val="pt-PT"/>
        </w:rPr>
        <w:t>No 1956 PT disseram eles: "Inglaterra desfalecerá em escassez e anarquia dentro de 3-5 yrs."</w:t>
      </w:r>
    </w:p>
    <w:p>
      <w:pPr>
        <w:pStyle w:val="TextBody"/>
        <w:rPr>
          <w:color w:val="000000"/>
          <w:lang w:val="pt-PT"/>
        </w:rPr>
      </w:pPr>
      <w:r>
        <w:rPr>
          <w:color w:val="000000"/>
          <w:lang w:val="pt-PT"/>
        </w:rPr>
      </w:r>
    </w:p>
    <w:p>
      <w:pPr>
        <w:pStyle w:val="TextBody"/>
        <w:rPr>
          <w:color w:val="000000"/>
          <w:lang w:val="pt-PT"/>
        </w:rPr>
      </w:pPr>
      <w:r>
        <w:rPr>
          <w:color w:val="000000"/>
          <w:lang w:val="pt-PT"/>
        </w:rPr>
        <w:t>Também em 1956, Herman Hoeh disse:</w:t>
      </w:r>
    </w:p>
    <w:p>
      <w:pPr>
        <w:pStyle w:val="QUOTES"/>
        <w:rPr>
          <w:lang w:val="pt-PT"/>
        </w:rPr>
      </w:pPr>
      <w:r>
        <w:rPr>
          <w:lang w:val="pt-PT"/>
        </w:rPr>
        <w:t>"Estes sete anos de objetos pegados de dificuldade nacionais nós-se as datas que tão definitivamente se aparecem indicassem por estas profecias está correto-de 1965 para 1972!" (Herman Hoeh, A Verdade Clara, 1956 de abril, p. 22)</w:t>
      </w:r>
    </w:p>
    <w:p>
      <w:pPr>
        <w:pStyle w:val="TextBody"/>
        <w:rPr>
          <w:color w:val="000000"/>
          <w:lang w:val="pt-PT"/>
        </w:rPr>
      </w:pPr>
      <w:r>
        <w:rPr>
          <w:color w:val="000000"/>
          <w:lang w:val="pt-PT"/>
        </w:rPr>
      </w:r>
    </w:p>
    <w:p>
      <w:pPr>
        <w:pStyle w:val="TextBody"/>
        <w:rPr>
          <w:color w:val="000000"/>
          <w:lang w:val="pt-PT"/>
        </w:rPr>
      </w:pPr>
      <w:r>
        <w:rPr>
          <w:color w:val="000000"/>
          <w:lang w:val="pt-PT"/>
        </w:rPr>
        <w:t>No uivador de todo o tempo, em 1956, eles tiveram o fel, depois de vinte e cinco anos de falsa profecia consistente na qual eles não entraram um direito de predição, dizer:</w:t>
      </w:r>
    </w:p>
    <w:p>
      <w:pPr>
        <w:pStyle w:val="TextBody"/>
        <w:rPr>
          <w:color w:val="000000"/>
          <w:lang w:val="pt-PT"/>
        </w:rPr>
      </w:pPr>
      <w:r>
        <w:rPr>
          <w:color w:val="000000"/>
          <w:lang w:val="pt-PT"/>
        </w:rPr>
      </w:r>
    </w:p>
    <w:p>
      <w:pPr>
        <w:pStyle w:val="QUOTES"/>
        <w:rPr>
          <w:b/>
          <w:b/>
          <w:lang w:val="pt-PT"/>
        </w:rPr>
      </w:pPr>
      <w:r>
        <w:rPr>
          <w:b/>
          <w:lang w:val="pt-PT"/>
        </w:rPr>
        <w:t>"Mas quem hoje entende o que os profetas predisseram? Por que, só os ministros hoje de quem palavra vem passar!-esses que são designado e com guia por Deus orar a verdade! Esses cujas expressões vocais não vêm passar não falaram as profecias verdadeiramente. Nós o damos aqui o registro do para o qual nós temos proclamado o passado 2 ano-uma mensagem que nenhuma outra voz, para nosso conhecimento, tem proclamado.... Mas o sobre o qual nós temos o advertido está acontecendo!-precisamente como declaramos nós.... Isto é como você pode saber que nosso trabalho não é de homens mas de Deus!" (Dec. 1956, p. 3)</w:t>
      </w:r>
    </w:p>
    <w:p>
      <w:pPr>
        <w:pStyle w:val="TextBody"/>
        <w:rPr>
          <w:b/>
          <w:b/>
          <w:color w:val="000000"/>
          <w:lang w:val="pt-PT"/>
        </w:rPr>
      </w:pPr>
      <w:r>
        <w:rPr>
          <w:b/>
          <w:color w:val="000000"/>
          <w:lang w:val="pt-PT"/>
        </w:rPr>
      </w:r>
    </w:p>
    <w:p>
      <w:pPr>
        <w:pStyle w:val="TextBody"/>
        <w:rPr>
          <w:color w:val="000000"/>
          <w:lang w:val="pt-PT"/>
        </w:rPr>
      </w:pPr>
      <w:r>
        <w:rPr>
          <w:color w:val="000000"/>
          <w:lang w:val="pt-PT"/>
        </w:rPr>
        <w:t>No PT de 1956 abril, disse Herman Hoeh:  Vinda de PESTILÊNCIAS" - e, de acordo com esta advertência profética, em aproximadamente dois anos de agor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le também disse:  </w:t>
      </w:r>
    </w:p>
    <w:p>
      <w:pPr>
        <w:pStyle w:val="QUOTES"/>
        <w:rPr>
          <w:lang w:val="pt-PT"/>
        </w:rPr>
      </w:pPr>
      <w:r>
        <w:rPr>
          <w:lang w:val="pt-PT"/>
        </w:rPr>
        <w:t xml:space="preserve">"Nós temos quase alcançado nosso cume de população, apesar das suposições de nossos planejadores políticos e industriais."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le não teve nenhuma idéia obviamente. A população de EUA em 1956 era aproximadamente 180 milhão. A população de EUA tinha aumentado antes das 50% antes das 1998 para algum 270-estranho milhões. </w:t>
      </w:r>
    </w:p>
    <w:p>
      <w:pPr>
        <w:pStyle w:val="TextBody"/>
        <w:rPr>
          <w:color w:val="000000"/>
          <w:lang w:val="pt-PT"/>
        </w:rPr>
      </w:pPr>
      <w:r>
        <w:rPr>
          <w:color w:val="000000"/>
          <w:lang w:val="pt-PT"/>
        </w:rPr>
      </w:r>
    </w:p>
    <w:p>
      <w:pPr>
        <w:pStyle w:val="TextBody"/>
        <w:rPr>
          <w:color w:val="000000"/>
          <w:lang w:val="pt-PT"/>
        </w:rPr>
      </w:pPr>
      <w:r>
        <w:rPr>
          <w:color w:val="000000"/>
          <w:lang w:val="pt-PT"/>
        </w:rPr>
        <w:t>No mesmo assunto disse Hoeh:</w:t>
      </w:r>
    </w:p>
    <w:p>
      <w:pPr>
        <w:pStyle w:val="QUOTES"/>
        <w:rPr>
          <w:lang w:val="pt-PT"/>
        </w:rPr>
      </w:pPr>
      <w:r>
        <w:rPr>
          <w:lang w:val="pt-PT"/>
        </w:rPr>
        <w:t>"Muitos de você se lembrarão que por cima três anos atrás nós lhe contamos a indicação forte que a última metade disto - Deus - Trabalhe de esparramar o Evangelho do Reino de Deus para todo o mundo provavelmente terminaria dentro 1972."</w:t>
      </w:r>
    </w:p>
    <w:p>
      <w:pPr>
        <w:pStyle w:val="TextBody"/>
        <w:rPr>
          <w:color w:val="000000"/>
          <w:lang w:val="pt-PT"/>
        </w:rPr>
      </w:pPr>
      <w:r>
        <w:rPr>
          <w:color w:val="000000"/>
          <w:lang w:val="pt-PT"/>
        </w:rPr>
      </w:r>
    </w:p>
    <w:p>
      <w:pPr>
        <w:pStyle w:val="TextBody"/>
        <w:rPr>
          <w:color w:val="000000"/>
          <w:lang w:val="pt-PT"/>
        </w:rPr>
      </w:pPr>
      <w:r>
        <w:rPr>
          <w:color w:val="000000"/>
          <w:lang w:val="pt-PT"/>
        </w:rPr>
        <w:t>Assim, deste tempo, eles promoveram o 1972 Lugar de doutrina de Segurança então e o 1975 fim do enredo de ordem mundial atual. A compreensão delas de Petra como o Lugar de Segurança estava baseado em falsa doutrina desenvolvida por analfabetos bíblicos de várias denominações. Herbert Armstrong fez muito pouca pesquisa original e plagiou a maioria do trabalho dele. As cotações nunca foram reconhecidas. Ele roubou muito da escritura dele, freqüentemente formule para palavra em grandes lajes, de G. G. Rupert, e de J. o trabalho de Allen, o Cetro de Judah e o Direito inato de Joseph.</w:t>
      </w:r>
    </w:p>
    <w:p>
      <w:pPr>
        <w:pStyle w:val="TextBody"/>
        <w:rPr>
          <w:color w:val="000000"/>
          <w:lang w:val="pt-PT"/>
        </w:rPr>
      </w:pPr>
      <w:r>
        <w:rPr>
          <w:color w:val="000000"/>
          <w:lang w:val="pt-PT"/>
        </w:rPr>
      </w:r>
    </w:p>
    <w:p>
      <w:pPr>
        <w:pStyle w:val="TextBody"/>
        <w:rPr>
          <w:color w:val="000000"/>
          <w:lang w:val="pt-PT"/>
        </w:rPr>
      </w:pPr>
      <w:r>
        <w:rPr>
          <w:color w:val="000000"/>
          <w:lang w:val="pt-PT"/>
        </w:rPr>
        <w:t>Em 1956 e para a frente depois de Suez, a Igreja de Rádio de Deus (depois WCG) começou a dizer que a Inglaterra nunca recuperaria o seagates que ela perdeu.  Inglaterra começou a desenvolver o "leste dela de "política de Suez em cima deste período. Em 1982 a Inglaterra foi para guerra com a Argentina e retomou as Ilhas de Falkland que eram teoricamente um seagate que comanda o Sul Atlântico. Tão novamente esta é uma falsa profecia.</w:t>
      </w:r>
    </w:p>
    <w:p>
      <w:pPr>
        <w:pStyle w:val="TextBody"/>
        <w:rPr>
          <w:color w:val="000000"/>
          <w:lang w:val="pt-PT"/>
        </w:rPr>
      </w:pPr>
      <w:r>
        <w:rPr>
          <w:color w:val="000000"/>
          <w:lang w:val="pt-PT"/>
        </w:rPr>
      </w:r>
    </w:p>
    <w:p>
      <w:pPr>
        <w:pStyle w:val="TextBody"/>
        <w:rPr>
          <w:color w:val="000000"/>
          <w:lang w:val="pt-PT"/>
        </w:rPr>
      </w:pPr>
      <w:r>
        <w:rPr>
          <w:color w:val="000000"/>
          <w:lang w:val="pt-PT"/>
        </w:rPr>
        <w:t>Em 1956 o PT publicou muitas falsas predições. Eles predisseram Otto Von Habsburg assumiria a Hungria depois da 1956 revolução húngara. A revolução era moíd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No PT do abril 1956 disse um artigo por Herman Hoeh: Epidemias de doença" ameaçam o EUA em 2 anos." </w:t>
      </w:r>
    </w:p>
    <w:p>
      <w:pPr>
        <w:pStyle w:val="TextBody"/>
        <w:rPr>
          <w:color w:val="000000"/>
          <w:lang w:val="pt-PT"/>
        </w:rPr>
      </w:pPr>
      <w:r>
        <w:rPr>
          <w:color w:val="000000"/>
          <w:lang w:val="pt-PT"/>
        </w:rPr>
      </w:r>
    </w:p>
    <w:p>
      <w:pPr>
        <w:pStyle w:val="TextBody"/>
        <w:rPr>
          <w:color w:val="000000"/>
          <w:lang w:val="pt-PT"/>
        </w:rPr>
      </w:pPr>
      <w:r>
        <w:rPr>
          <w:color w:val="000000"/>
          <w:lang w:val="pt-PT"/>
        </w:rPr>
        <w:t>Em um 1956 PT um artigo debaixo de "Quem enterrará quem?" prediz aquele comunismo na Rússia sobreviverá os Estados Unidos. Como sabemos nós que não fez. Se desmoronou dentro 1991.</w:t>
      </w:r>
    </w:p>
    <w:p>
      <w:pPr>
        <w:pStyle w:val="TextBody"/>
        <w:rPr>
          <w:color w:val="000000"/>
          <w:lang w:val="pt-PT"/>
        </w:rPr>
      </w:pPr>
      <w:r>
        <w:rPr>
          <w:color w:val="000000"/>
          <w:lang w:val="pt-PT"/>
        </w:rPr>
      </w:r>
    </w:p>
    <w:p>
      <w:pPr>
        <w:pStyle w:val="TextBody"/>
        <w:rPr>
          <w:color w:val="000000"/>
          <w:lang w:val="pt-PT"/>
        </w:rPr>
      </w:pPr>
      <w:r>
        <w:rPr>
          <w:color w:val="000000"/>
          <w:lang w:val="pt-PT"/>
        </w:rPr>
        <w:t>Em um 1956 PT disseram eles que Franz Josef Strauss seria a besta e o homem de discussão no livro de Hose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É um problema de história que Strauss nunca se tornou o líder de Alemanha. Ele era derrotado por Helmut Schmidt em 1982 e morreu dentro 1988. Ele era um grande aliado do EUA e Israel todos sua vida. </w:t>
      </w:r>
    </w:p>
    <w:p>
      <w:pPr>
        <w:pStyle w:val="TextBody"/>
        <w:rPr>
          <w:color w:val="000000"/>
          <w:lang w:val="pt-PT"/>
        </w:rPr>
      </w:pPr>
      <w:r>
        <w:rPr>
          <w:color w:val="000000"/>
          <w:lang w:val="pt-PT"/>
        </w:rPr>
      </w:r>
    </w:p>
    <w:p>
      <w:pPr>
        <w:pStyle w:val="TextBody"/>
        <w:rPr>
          <w:color w:val="000000"/>
          <w:lang w:val="pt-PT"/>
        </w:rPr>
      </w:pPr>
      <w:r>
        <w:rPr>
          <w:color w:val="000000"/>
          <w:lang w:val="pt-PT"/>
        </w:rPr>
        <w:t>De 1956 para a frente, depois que Suez que eles disseram que a Inglaterra nunca ganharia outra guerra. História mostrou isso para estar errado, embora eles estão se tornando mais enredados agora nestes problemas de Oriente Médio recorrentes. O problema não é a guerra, mas ganhando a paz.</w:t>
      </w:r>
    </w:p>
    <w:p>
      <w:pPr>
        <w:pStyle w:val="TextBody"/>
        <w:rPr>
          <w:color w:val="000000"/>
          <w:lang w:val="pt-PT"/>
        </w:rPr>
      </w:pPr>
      <w:r>
        <w:rPr>
          <w:color w:val="000000"/>
          <w:lang w:val="pt-PT"/>
        </w:rPr>
      </w:r>
    </w:p>
    <w:p>
      <w:pPr>
        <w:pStyle w:val="TextBody"/>
        <w:rPr>
          <w:color w:val="000000"/>
          <w:lang w:val="pt-PT"/>
        </w:rPr>
      </w:pPr>
      <w:r>
        <w:rPr>
          <w:color w:val="000000"/>
          <w:lang w:val="pt-PT"/>
        </w:rPr>
        <w:t>Herman Hoeh disse, "Em outros 10 anos para medo de terrorismo Comunista não estará seguro morar em Ásia ou África." Antes das 1975, forças de EUA estavam fora finalmente acumuladas de Vietnã e Indochina, menos o EUA bases militares permaneceram em todos lugares outro seguras na Ásia. A única parte de por esses anos o mundo onde os civis americanos enfrentaram uma real ameaça de terrorismo pessoal era o Oriente Médio árabe; A África subsaariana e Ásia estavam bem. Novamente, estas totalmente eram predições ao contrário de realidade.</w:t>
      </w:r>
    </w:p>
    <w:p>
      <w:pPr>
        <w:pStyle w:val="TextBody"/>
        <w:rPr>
          <w:color w:val="000000"/>
          <w:lang w:val="pt-PT"/>
        </w:rPr>
      </w:pPr>
      <w:r>
        <w:rPr>
          <w:color w:val="000000"/>
          <w:lang w:val="pt-PT"/>
        </w:rPr>
      </w:r>
    </w:p>
    <w:p>
      <w:pPr>
        <w:pStyle w:val="TextBody"/>
        <w:rPr>
          <w:color w:val="000000"/>
          <w:lang w:val="pt-PT"/>
        </w:rPr>
      </w:pPr>
      <w:r>
        <w:rPr>
          <w:color w:val="000000"/>
          <w:lang w:val="pt-PT"/>
        </w:rPr>
        <w:t>Herman Hoeh, ainda em 1956, recorre a "a revivificação Fascista-religiosa próxima de Europa dentro a que nos conquistará um profeticamente indicou 17 anos." Em 1973 Presidente Nixon, e Ministro de Henry Kissinger Estatal proclamou o "Ano de Europa." A Comunidade européia se expandiu para incluir a Inglaterra e Irlanda entre outros. Desnecessário dizer, não havia nenhum fascismo e nenhuma conquista. O desafio para os Estados Unidos vem do árabe e outras nações produtoras de petróleo que quadruplicaram o preço de óleo, enquanto incapacitando crescimento econômico europeu.</w:t>
      </w:r>
    </w:p>
    <w:p>
      <w:pPr>
        <w:pStyle w:val="TextBody"/>
        <w:rPr>
          <w:color w:val="000000"/>
          <w:lang w:val="pt-PT"/>
        </w:rPr>
      </w:pPr>
      <w:r>
        <w:rPr>
          <w:color w:val="000000"/>
          <w:lang w:val="pt-PT"/>
        </w:rPr>
      </w:r>
    </w:p>
    <w:p>
      <w:pPr>
        <w:pStyle w:val="TextBody"/>
        <w:rPr>
          <w:color w:val="000000"/>
          <w:lang w:val="pt-PT"/>
        </w:rPr>
      </w:pPr>
      <w:r>
        <w:rPr>
          <w:color w:val="000000"/>
          <w:lang w:val="pt-PT"/>
        </w:rPr>
        <w:t>As profecias eram o oposto total da realidade.</w:t>
      </w:r>
    </w:p>
    <w:p>
      <w:pPr>
        <w:pStyle w:val="TextBody"/>
        <w:rPr>
          <w:color w:val="000000"/>
          <w:lang w:val="pt-PT"/>
        </w:rPr>
      </w:pPr>
      <w:r>
        <w:rPr>
          <w:color w:val="000000"/>
          <w:lang w:val="pt-PT"/>
        </w:rPr>
      </w:r>
    </w:p>
    <w:p>
      <w:pPr>
        <w:pStyle w:val="Normal"/>
        <w:rPr>
          <w:b/>
          <w:b/>
          <w:bCs/>
          <w:color w:val="000000"/>
          <w:lang w:val="pt-PT"/>
        </w:rPr>
      </w:pPr>
      <w:r>
        <w:rPr>
          <w:b/>
          <w:bCs/>
          <w:color w:val="000000"/>
          <w:lang w:val="pt-PT"/>
        </w:rPr>
        <w:t>1957</w:t>
      </w:r>
    </w:p>
    <w:p>
      <w:pPr>
        <w:pStyle w:val="TextBody"/>
        <w:rPr>
          <w:color w:val="000000"/>
          <w:lang w:val="pt-PT"/>
        </w:rPr>
      </w:pPr>
      <w:r>
        <w:rPr>
          <w:color w:val="000000"/>
          <w:lang w:val="pt-PT"/>
        </w:rPr>
        <w:t xml:space="preserve">Em 1957, Garner Ted Armstrong, outro do time determinado a fazer estas falsas profecias, declarado: </w:t>
      </w:r>
    </w:p>
    <w:p>
      <w:pPr>
        <w:pStyle w:val="QUOTES"/>
        <w:rPr>
          <w:lang w:val="pt-PT"/>
        </w:rPr>
      </w:pPr>
      <w:r>
        <w:rPr>
          <w:lang w:val="pt-PT"/>
        </w:rPr>
        <w:t>"Dois anos atrás, Mr. Herman Hoeh mostrou nesta revista como a palavra de Deus profetizou epidemias de doença golpeariam os Estados Unidos em dois anos curtos! Essas epidemias estão começando agora! E eles crescerão muito piores! Deus profetiza que finalmente, dentro dos próximos quinze anos, um terço de nossa população inteira morrerá completamente de doença e escassez!" (Garner Ted Armstrong, A Verdade Clara, Dec. 1957, p. 23)</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57, Roderick Meredith, um do time de "profetas" disse:  </w:t>
      </w:r>
    </w:p>
    <w:p>
      <w:pPr>
        <w:pStyle w:val="QUOTES"/>
        <w:rPr>
          <w:lang w:val="pt-PT"/>
        </w:rPr>
      </w:pPr>
      <w:r>
        <w:rPr>
          <w:lang w:val="pt-PT"/>
        </w:rPr>
        <w:t>Não há nenhuma outra igreja ou trabalha na face desta terra que ou entende ou ousa proclamar estas advertências vitais!... Este é o mesmo Trabalho de Deus!... Você está sendo advertido agora!" (Roderick Meredith, A Verdade Clara, o agosto. 1957, p. 6)</w:t>
      </w:r>
    </w:p>
    <w:p>
      <w:pPr>
        <w:pStyle w:val="TextBody"/>
        <w:rPr>
          <w:color w:val="000000"/>
          <w:lang w:val="pt-PT"/>
        </w:rPr>
      </w:pPr>
      <w:r>
        <w:rPr>
          <w:color w:val="000000"/>
          <w:lang w:val="pt-PT"/>
        </w:rPr>
      </w:r>
    </w:p>
    <w:p>
      <w:pPr>
        <w:pStyle w:val="TextBody"/>
        <w:rPr>
          <w:color w:val="000000"/>
          <w:lang w:val="pt-PT"/>
        </w:rPr>
      </w:pPr>
      <w:r>
        <w:rPr>
          <w:color w:val="000000"/>
          <w:lang w:val="pt-PT"/>
        </w:rPr>
        <w:t>Em 1957 disse o time de Armstrong: A "Inglaterra nunca se juntará ao Mercado Comum europeu", mas em 1973 a Inglaterra se juntou ao Mercado Comum europeu. Outra falsa profecia fez e quebrado em dois ciclos Sabático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agosto disse 1957 Roderick Meredith segundo notícias:  </w:t>
      </w:r>
    </w:p>
    <w:p>
      <w:pPr>
        <w:pStyle w:val="QUOTES"/>
        <w:rPr>
          <w:lang w:val="pt-PT"/>
        </w:rPr>
      </w:pPr>
      <w:r>
        <w:rPr>
          <w:lang w:val="pt-PT"/>
        </w:rPr>
        <w:t>"à conclusão da seca e inundações nós estamos começando agora há pouco a sofrer, esta nação vai ser castigada horrorizando EPIDEMIAS de DOENÇA - pestilência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Quando? Ele cita uma 1956 Verdade Clara aprovadamente título: Epidemias de doença" Ameaçam o E.U.A. em 2 anos!" Claramente, foram significados 1958. </w:t>
      </w:r>
    </w:p>
    <w:p>
      <w:pPr>
        <w:pStyle w:val="TextBody"/>
        <w:rPr>
          <w:color w:val="000000"/>
          <w:lang w:val="pt-PT"/>
        </w:rPr>
      </w:pPr>
      <w:r>
        <w:rPr>
          <w:color w:val="000000"/>
          <w:lang w:val="pt-PT"/>
        </w:rPr>
      </w:r>
    </w:p>
    <w:p>
      <w:pPr>
        <w:pStyle w:val="TextBody"/>
        <w:rPr>
          <w:color w:val="000000"/>
          <w:lang w:val="pt-PT"/>
        </w:rPr>
      </w:pPr>
      <w:r>
        <w:rPr>
          <w:color w:val="000000"/>
          <w:lang w:val="pt-PT"/>
        </w:rPr>
        <w:t>Meredith continuou:</w:t>
      </w:r>
    </w:p>
    <w:p>
      <w:pPr>
        <w:pStyle w:val="TextBody"/>
        <w:rPr>
          <w:color w:val="000000"/>
          <w:lang w:val="pt-PT"/>
        </w:rPr>
      </w:pPr>
      <w:r>
        <w:rPr>
          <w:color w:val="000000"/>
          <w:lang w:val="pt-PT"/>
        </w:rPr>
        <w:t xml:space="preserve">"Além dessas advertências...nós acharemos logo aquela doença de coicear-e-boca esparramará COMPLETAMENTE descontrolado!" </w:t>
      </w:r>
    </w:p>
    <w:p>
      <w:pPr>
        <w:pStyle w:val="TextBody"/>
        <w:rPr>
          <w:color w:val="000000"/>
          <w:lang w:val="pt-PT"/>
        </w:rPr>
      </w:pPr>
      <w:r>
        <w:rPr>
          <w:color w:val="000000"/>
          <w:lang w:val="pt-PT"/>
        </w:rPr>
      </w:r>
    </w:p>
    <w:p>
      <w:pPr>
        <w:pStyle w:val="TextBody"/>
        <w:rPr>
          <w:color w:val="000000"/>
          <w:lang w:val="pt-PT"/>
        </w:rPr>
      </w:pPr>
      <w:r>
        <w:rPr>
          <w:color w:val="000000"/>
          <w:lang w:val="pt-PT"/>
        </w:rPr>
        <w:t>No mesmo artigo, ele continuou em profetizar:  "Depois das 1965 nós somos destinados para enfrentar dificuldade aumentada com a nação Pagã [s]. A América e Inglaterra começarão a sofrer de embargos de comércio e pela vinda Alemão-dominada 'os Estados Unidos de Europa.' ...Nós começaremos a experimentar as pontadas de fome e de escassez de bens."</w:t>
      </w:r>
    </w:p>
    <w:p>
      <w:pPr>
        <w:pStyle w:val="TextBody"/>
        <w:rPr>
          <w:color w:val="000000"/>
          <w:lang w:val="pt-PT"/>
        </w:rPr>
      </w:pPr>
      <w:r>
        <w:rPr>
          <w:color w:val="000000"/>
          <w:lang w:val="pt-PT"/>
        </w:rPr>
      </w:r>
    </w:p>
    <w:p>
      <w:pPr>
        <w:pStyle w:val="TextBody"/>
        <w:rPr>
          <w:color w:val="000000"/>
          <w:lang w:val="pt-PT"/>
        </w:rPr>
      </w:pPr>
      <w:r>
        <w:rPr>
          <w:color w:val="000000"/>
          <w:lang w:val="pt-PT"/>
        </w:rPr>
        <w:t>Esta profecia por Roderick Meredith não só estava errada, também era completamente o contrário do que aconteceu e não mostrou nenhuma compreensão qualquer do globalisation próximo da economia mundial que era tão necessário à formação do poder de Besta profético. Havia nenhum comércio embarga neste período mas bastante grande prosperidade material. Os produtores de óleo árabes fizeram um embargo em 1973-4 mas Armstrong e o time dele, como Meredith, parecia não confessar o que estava acontecendo e racionalizou isto. Eles se aparecem não ter tido a capacidade para projetar os assuntos no futuro e ver os efeitos prováveis delas em atividades mundiais, determinada profecia de Bíbli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Por via das dúvidas algo poderia acontecer em 1957 não ser excedido, em 1957 de abril, A revista de Atalaia citou Mihran Ask, pastor da Califórnia, como dizendo que em 1957 (janeiro) isso:  </w:t>
      </w:r>
    </w:p>
    <w:p>
      <w:pPr>
        <w:pStyle w:val="QUOTES"/>
        <w:rPr>
          <w:lang w:val="pt-PT"/>
        </w:rPr>
      </w:pPr>
      <w:r>
        <w:rPr>
          <w:lang w:val="pt-PT"/>
        </w:rPr>
        <w:t>"Algum dia entre 16 e 23 de abril de 1957, Armageddon varrerá o mundo! Milhões de pessoas morrerão em suas chamas e a terra será chamuscado."</w:t>
      </w:r>
    </w:p>
    <w:p>
      <w:pPr>
        <w:pStyle w:val="TextBody"/>
        <w:rPr>
          <w:color w:val="000000"/>
          <w:lang w:val="pt-PT"/>
        </w:rPr>
      </w:pPr>
      <w:r>
        <w:rPr>
          <w:color w:val="000000"/>
          <w:lang w:val="pt-PT"/>
        </w:rPr>
      </w:r>
    </w:p>
    <w:p>
      <w:pPr>
        <w:pStyle w:val="TextBody"/>
        <w:rPr>
          <w:color w:val="000000"/>
          <w:lang w:val="pt-PT"/>
        </w:rPr>
      </w:pPr>
      <w:r>
        <w:rPr>
          <w:color w:val="000000"/>
          <w:lang w:val="pt-PT"/>
        </w:rPr>
        <w:t>Em um 1957 artigo de PT eles predisseram o Tratado de Roma, enquanto criando o Mercado Comum europeu, conduziria a ditadura de Católico / Nazi por 1962. Outra falsa profecia vista e falhou.</w:t>
      </w:r>
    </w:p>
    <w:p>
      <w:pPr>
        <w:pStyle w:val="TextBody"/>
        <w:rPr>
          <w:color w:val="000000"/>
          <w:lang w:val="pt-PT"/>
        </w:rPr>
      </w:pPr>
      <w:r>
        <w:rPr>
          <w:color w:val="000000"/>
          <w:lang w:val="pt-PT"/>
        </w:rPr>
      </w:r>
    </w:p>
    <w:p>
      <w:pPr>
        <w:pStyle w:val="Normal"/>
        <w:rPr>
          <w:b/>
          <w:b/>
          <w:bCs/>
          <w:color w:val="000000"/>
          <w:lang w:val="pt-PT"/>
        </w:rPr>
      </w:pPr>
      <w:r>
        <w:rPr>
          <w:b/>
          <w:bCs/>
          <w:color w:val="000000"/>
          <w:lang w:val="pt-PT"/>
        </w:rPr>
        <w:t>1958</w:t>
      </w:r>
    </w:p>
    <w:p>
      <w:pPr>
        <w:pStyle w:val="TextBody"/>
        <w:rPr>
          <w:color w:val="000000"/>
          <w:lang w:val="pt-PT"/>
        </w:rPr>
      </w:pPr>
      <w:r>
        <w:rPr>
          <w:color w:val="000000"/>
          <w:lang w:val="pt-PT"/>
        </w:rPr>
        <w:t>Em 1958 de outubro, escreveu Herman Hoeh o artigo intitulado o "EUA. e a Inglaterra e Nazi UNDERGROUND Atrás de Crise árabe." Nunca havia qualquer Nazi influência nos árabes nesta "Crise árabe." Os Nazis eram anti-semíticos e os árabes eram Semites. Eles teriam que ser os bobos sinceros para ser os partidários dos Nazis. Herman Hoeh parecia realmente não entender o fundo e ramificações do que ele estava dizendo. As crises no Jordan, Líbano e Iraque em 1958 foram abastecidas por uma onda de socialismo árabe. Como alguns observou, a ideologia ainda é refletida depois todas estas décadas nas ideologias de Ba'athist de Síria e Iraque. Eles foram apoiados para vantagem política pelos poderes comunistas, e especialmente o União Soviétic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preocupação de WCG com o europeu e Católico-dominou tomada de poder de Besta em cima de Jerusalém os levou a chorar lobo muitas vezes.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58 Herman Hoeh se viciou em delírio mais fantástico apoiado por Armstrong. Ele disse segundo notícias:  </w:t>
      </w:r>
    </w:p>
    <w:p>
      <w:pPr>
        <w:pStyle w:val="QUOTES"/>
        <w:rPr>
          <w:lang w:val="pt-PT"/>
        </w:rPr>
      </w:pPr>
      <w:r>
        <w:rPr>
          <w:lang w:val="pt-PT"/>
        </w:rPr>
        <w:t>A "Alemanha está vindo Führer-quem conduzirá dentro de provavelmente 13 anos de agora uma união de 10-nação na Europa (Rotação. 17:12-13) - é 'o rei do norte.' Ele vai 'estire a mão dele adiante nos países: e a terra de Egito não escapará' (Dan. 11:42). Lá vai estar fora uma queda entre Nasser e os partidários alemães dele. O Nazi de Nasser os conselheiros ainda são virar nele. Alemanha assumirá o Suez do Egito. Alemanha assumirá os oleodutos de óleo de Síria, agora debaixo do controle de Nasser." (Herman Hoeh, A Verdade Clara, oct. 1958, p. 4)</w:t>
      </w:r>
    </w:p>
    <w:p>
      <w:pPr>
        <w:pStyle w:val="TextBody"/>
        <w:rPr>
          <w:color w:val="000000"/>
          <w:lang w:val="pt-PT"/>
        </w:rPr>
      </w:pPr>
      <w:r>
        <w:rPr>
          <w:color w:val="000000"/>
          <w:lang w:val="pt-PT"/>
        </w:rPr>
      </w:r>
    </w:p>
    <w:p>
      <w:pPr>
        <w:pStyle w:val="TextBody"/>
        <w:rPr>
          <w:color w:val="000000"/>
          <w:lang w:val="pt-PT"/>
        </w:rPr>
      </w:pPr>
      <w:r>
        <w:rPr>
          <w:color w:val="000000"/>
          <w:lang w:val="pt-PT"/>
        </w:rPr>
        <w:t>Como sabemos nós, a Alemanha não fez nenhuma tal coisa e não poderia ter feito o que foi sugerido deles possivelmente. A compreensão de WCG era seriamente deficiente para qualquer análise política, deixe profecia só.</w:t>
      </w:r>
    </w:p>
    <w:p>
      <w:pPr>
        <w:pStyle w:val="TextBody"/>
        <w:rPr>
          <w:color w:val="000000"/>
          <w:lang w:val="pt-PT"/>
        </w:rPr>
      </w:pPr>
      <w:r>
        <w:rPr>
          <w:color w:val="000000"/>
          <w:lang w:val="pt-PT"/>
        </w:rPr>
      </w:r>
    </w:p>
    <w:p>
      <w:pPr>
        <w:pStyle w:val="TextBody"/>
        <w:rPr>
          <w:color w:val="000000"/>
          <w:lang w:val="pt-PT"/>
        </w:rPr>
      </w:pPr>
      <w:r>
        <w:rPr>
          <w:color w:val="000000"/>
          <w:lang w:val="pt-PT"/>
        </w:rPr>
        <w:t>A idéia que o EEC seria "dez nações" vem de um engano das dez cabeças do sistema. Claramente, o time de Armstrong teve nenhuma idéia da extensão do EEC e sua forma final e impacto. Se eles os tivessem não teria feito tantos falsas profecias tolas e embaraçosas que interessam isto.</w:t>
      </w:r>
    </w:p>
    <w:p>
      <w:pPr>
        <w:pStyle w:val="TextBody"/>
        <w:rPr>
          <w:color w:val="000000"/>
          <w:lang w:val="pt-PT"/>
        </w:rPr>
      </w:pPr>
      <w:r>
        <w:rPr>
          <w:color w:val="000000"/>
          <w:lang w:val="pt-PT"/>
        </w:rPr>
      </w:r>
    </w:p>
    <w:p>
      <w:pPr>
        <w:pStyle w:val="Normal"/>
        <w:rPr>
          <w:b/>
          <w:b/>
          <w:bCs/>
          <w:color w:val="000000"/>
          <w:lang w:val="pt-PT"/>
        </w:rPr>
      </w:pPr>
      <w:r>
        <w:rPr>
          <w:b/>
          <w:bCs/>
          <w:color w:val="000000"/>
          <w:lang w:val="pt-PT"/>
        </w:rPr>
        <w:t>1959</w:t>
      </w:r>
    </w:p>
    <w:p>
      <w:pPr>
        <w:pStyle w:val="TextBody"/>
        <w:rPr>
          <w:color w:val="000000"/>
          <w:lang w:val="pt-PT"/>
        </w:rPr>
      </w:pPr>
      <w:r>
        <w:rPr>
          <w:color w:val="000000"/>
          <w:lang w:val="pt-PT"/>
        </w:rPr>
        <w:t xml:space="preserve">As mensagens de Rod Meredith ecoaram a ilusão. Eles proferiram falsa profecia depois que falsa profecia e Rod Meredith tentassem reivindicar o oposto.  </w:t>
      </w:r>
    </w:p>
    <w:p>
      <w:pPr>
        <w:pStyle w:val="QUOTES"/>
        <w:rPr>
          <w:lang w:val="pt-PT"/>
        </w:rPr>
      </w:pPr>
      <w:r>
        <w:rPr>
          <w:lang w:val="pt-PT"/>
        </w:rPr>
        <w:t>"Nós temos ousado, como nenhuma outra igreja em terra, proclamar eventos proféticos definidos, específicos para acontecer-e eles têm acontecido!... Para os eventos profetizados específicos que esta Igreja só proclama será demonstrado logo como uma realidade física! Haverá nenhum raciocínio ou argumento sobre isto. Você verá e sentirá estas coisas acontecem!" (Rod Meredith, A Verdade Clara, 1959 de junho, p. 32)</w:t>
      </w:r>
    </w:p>
    <w:p>
      <w:pPr>
        <w:pStyle w:val="TextBody"/>
        <w:rPr>
          <w:color w:val="000000"/>
          <w:lang w:val="pt-PT"/>
        </w:rPr>
      </w:pPr>
      <w:r>
        <w:rPr>
          <w:color w:val="000000"/>
          <w:lang w:val="pt-PT"/>
        </w:rPr>
      </w:r>
    </w:p>
    <w:p>
      <w:pPr>
        <w:pStyle w:val="TextBody"/>
        <w:rPr>
          <w:color w:val="000000"/>
          <w:lang w:val="pt-PT"/>
        </w:rPr>
      </w:pPr>
      <w:r>
        <w:rPr>
          <w:color w:val="000000"/>
          <w:lang w:val="pt-PT"/>
        </w:rPr>
        <w:t>Como repórteres de negócios atuais eles eram fracassos igualmente abismais. Em um 1959 artigo de PT por Herman Hoeh disseram eles: China vermelha" planeja invasão primaveral de Índia." Eles não quiseram dizer depois fonte de 1959. Nós ainda estamos esperando.</w:t>
      </w:r>
    </w:p>
    <w:p>
      <w:pPr>
        <w:pStyle w:val="TextBody"/>
        <w:rPr>
          <w:color w:val="000000"/>
          <w:lang w:val="pt-PT"/>
        </w:rPr>
      </w:pPr>
      <w:r>
        <w:rPr>
          <w:color w:val="000000"/>
          <w:lang w:val="pt-PT"/>
        </w:rPr>
      </w:r>
    </w:p>
    <w:p>
      <w:pPr>
        <w:pStyle w:val="TextBody"/>
        <w:rPr>
          <w:color w:val="000000"/>
          <w:lang w:val="pt-PT"/>
        </w:rPr>
      </w:pPr>
      <w:r>
        <w:rPr>
          <w:color w:val="000000"/>
          <w:lang w:val="pt-PT"/>
        </w:rPr>
        <w:t>Em outro 1959 PT disseram eles que seria: "Sentencie para o EUA dentro de 10-15 anos."</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A década dos anos 1960s</w:t>
      </w:r>
    </w:p>
    <w:p>
      <w:pPr>
        <w:pStyle w:val="TextBody"/>
        <w:rPr>
          <w:color w:val="000000"/>
          <w:lang w:val="pt-PT"/>
        </w:rPr>
      </w:pPr>
      <w:r>
        <w:rPr>
          <w:color w:val="000000"/>
          <w:lang w:val="pt-PT"/>
        </w:rPr>
        <w:t>Nos cedo 1960s eles publicaram no PT que o "Homem nunca caminhará na lua."</w:t>
      </w:r>
    </w:p>
    <w:p>
      <w:pPr>
        <w:pStyle w:val="TextBody"/>
        <w:rPr>
          <w:color w:val="000000"/>
          <w:lang w:val="pt-PT"/>
        </w:rPr>
      </w:pPr>
      <w:r>
        <w:rPr>
          <w:color w:val="000000"/>
          <w:lang w:val="pt-PT"/>
        </w:rPr>
      </w:r>
    </w:p>
    <w:p>
      <w:pPr>
        <w:pStyle w:val="TextBody"/>
        <w:rPr>
          <w:color w:val="000000"/>
          <w:lang w:val="pt-PT"/>
        </w:rPr>
      </w:pPr>
      <w:r>
        <w:rPr>
          <w:color w:val="000000"/>
          <w:lang w:val="pt-PT"/>
        </w:rPr>
        <w:t>As revistas de PT em the1960s publicaram um tema de falsa profecia, aparentemente apontado à realidade das alianças atuais, e atividades que estavam em efeito que frustra o plano dos demônios para a destruição do sistema mundial. É como se vozes falaram das bocas delas em uma base consistente que contra correu a uma realidade qual os demônios não aprovaram.</w:t>
      </w:r>
    </w:p>
    <w:p>
      <w:pPr>
        <w:pStyle w:val="TextBody"/>
        <w:rPr>
          <w:color w:val="000000"/>
          <w:lang w:val="pt-PT"/>
        </w:rPr>
      </w:pPr>
      <w:r>
        <w:rPr>
          <w:color w:val="000000"/>
          <w:lang w:val="pt-PT"/>
        </w:rPr>
      </w:r>
    </w:p>
    <w:p>
      <w:pPr>
        <w:pStyle w:val="TextBody"/>
        <w:rPr>
          <w:color w:val="000000"/>
          <w:lang w:val="pt-PT"/>
        </w:rPr>
      </w:pPr>
      <w:r>
        <w:rPr>
          <w:color w:val="000000"/>
          <w:lang w:val="pt-PT"/>
        </w:rPr>
        <w:t>Nos anos sessenta reivindicou a Revista de Verdade Clara repetidamente 1972 seriam o ano de Cristo está vindo.</w:t>
      </w:r>
    </w:p>
    <w:p>
      <w:pPr>
        <w:pStyle w:val="TextBody"/>
        <w:rPr>
          <w:color w:val="000000"/>
          <w:lang w:val="pt-PT"/>
        </w:rPr>
      </w:pPr>
      <w:r>
        <w:rPr>
          <w:color w:val="000000"/>
          <w:lang w:val="pt-PT"/>
        </w:rPr>
      </w:r>
    </w:p>
    <w:p>
      <w:pPr>
        <w:pStyle w:val="TextBody"/>
        <w:rPr>
          <w:color w:val="000000"/>
          <w:lang w:val="pt-PT"/>
        </w:rPr>
      </w:pPr>
      <w:r>
        <w:rPr>
          <w:color w:val="000000"/>
          <w:lang w:val="pt-PT"/>
        </w:rPr>
        <w:t>No PTs nos anos sessenta, reivindicaram HWA e o filho GTA dele que a ameaça árabe radical para os campos de óleo levaria a Alemanha e Japão a rearmar porque a América não os pudesse proteger.</w:t>
      </w:r>
    </w:p>
    <w:p>
      <w:pPr>
        <w:pStyle w:val="TextBody"/>
        <w:rPr>
          <w:color w:val="000000"/>
          <w:lang w:val="pt-PT"/>
        </w:rPr>
      </w:pPr>
      <w:r>
        <w:rPr>
          <w:color w:val="000000"/>
          <w:lang w:val="pt-PT"/>
        </w:rPr>
      </w:r>
    </w:p>
    <w:p>
      <w:pPr>
        <w:pStyle w:val="TextBody"/>
        <w:rPr>
          <w:color w:val="000000"/>
          <w:lang w:val="pt-PT"/>
        </w:rPr>
      </w:pPr>
      <w:r>
        <w:rPr>
          <w:color w:val="000000"/>
          <w:lang w:val="pt-PT"/>
        </w:rPr>
        <w:t>Na 1991 Guerra de Golfo, aconteceu o oposto e ambas as nações eram relutantes ajudar quando pediu.</w:t>
      </w:r>
    </w:p>
    <w:p>
      <w:pPr>
        <w:pStyle w:val="TextBody"/>
        <w:rPr>
          <w:color w:val="000000"/>
          <w:lang w:val="pt-PT"/>
        </w:rPr>
      </w:pPr>
      <w:r>
        <w:rPr>
          <w:color w:val="000000"/>
          <w:lang w:val="pt-PT"/>
        </w:rPr>
      </w:r>
    </w:p>
    <w:p>
      <w:pPr>
        <w:pStyle w:val="TextBody"/>
        <w:rPr>
          <w:color w:val="000000"/>
          <w:lang w:val="pt-PT"/>
        </w:rPr>
      </w:pPr>
      <w:r>
        <w:rPr>
          <w:color w:val="000000"/>
          <w:lang w:val="pt-PT"/>
        </w:rPr>
        <w:t>No PTs dos anos sessenta reivindicaram também eles que os Estados Unidos nunca poderiam inverter a maré de Comunismo no mundo. Comunismo morreu de seu próprio acordo, em seus próprios excessos na Rússia. Os chineses entraram em ação agora para prevenir os mesmos problemas e adotar sistemas capitalistas medicinais.</w:t>
      </w:r>
    </w:p>
    <w:p>
      <w:pPr>
        <w:pStyle w:val="TextBody"/>
        <w:rPr>
          <w:color w:val="000000"/>
          <w:lang w:val="pt-PT"/>
        </w:rPr>
      </w:pPr>
      <w:r>
        <w:rPr>
          <w:color w:val="000000"/>
          <w:lang w:val="pt-PT"/>
        </w:rPr>
      </w:r>
    </w:p>
    <w:p>
      <w:pPr>
        <w:pStyle w:val="TextBody"/>
        <w:rPr>
          <w:color w:val="000000"/>
          <w:lang w:val="pt-PT"/>
        </w:rPr>
      </w:pPr>
      <w:r>
        <w:rPr>
          <w:color w:val="000000"/>
          <w:lang w:val="pt-PT"/>
        </w:rPr>
        <w:t>Nos artigos de PT do 1960s Rod Meredith levou o tema que: A "Turquia impedirá os Estados Unidos Sexta Frota de correr de Nazi ataques de ar de europeu e apunhalará a América e Inglaterra na parte de trás. Será destruído depois para esta deslealdade." Ele estava completamente errado e as predições dele não só eram falsas, mas eles também interpretaram mal a estrutura inteira e empurrão de OTAN. Nenhuma dúvida ainda será projetado novamente no futuro mas o empurrão ainda será falso.</w:t>
      </w:r>
    </w:p>
    <w:p>
      <w:pPr>
        <w:pStyle w:val="TextBody"/>
        <w:rPr>
          <w:color w:val="000000"/>
          <w:lang w:val="pt-PT"/>
        </w:rPr>
      </w:pPr>
      <w:r>
        <w:rPr>
          <w:color w:val="000000"/>
          <w:lang w:val="pt-PT"/>
        </w:rPr>
      </w:r>
    </w:p>
    <w:p>
      <w:pPr>
        <w:pStyle w:val="TextBody"/>
        <w:rPr>
          <w:color w:val="000000"/>
          <w:lang w:val="pt-PT"/>
        </w:rPr>
      </w:pPr>
      <w:r>
        <w:rPr>
          <w:color w:val="000000"/>
          <w:lang w:val="pt-PT"/>
        </w:rPr>
        <w:t>Eles também produziram falsa profecia no sistema agrícola no PTs dos anos sessenta. Eles disseram que o trigo novo e planta puxa do alto-rendimento "Green revolução" causaria mais escassez, não menos. O oposto aconteceu. Comida rende nas nações apertadas e em desenvolvimento na Ásia, a África e América Latina planaram durante os próximos 20 anos e ultrapassaram crescimento de população.</w:t>
      </w:r>
    </w:p>
    <w:p>
      <w:pPr>
        <w:pStyle w:val="TextBody"/>
        <w:rPr>
          <w:color w:val="000000"/>
          <w:lang w:val="pt-PT"/>
        </w:rPr>
      </w:pPr>
      <w:r>
        <w:rPr>
          <w:color w:val="000000"/>
          <w:lang w:val="pt-PT"/>
        </w:rPr>
      </w:r>
    </w:p>
    <w:p>
      <w:pPr>
        <w:pStyle w:val="TextBody"/>
        <w:rPr>
          <w:color w:val="000000"/>
          <w:lang w:val="pt-PT"/>
        </w:rPr>
      </w:pPr>
      <w:r>
        <w:rPr>
          <w:color w:val="000000"/>
          <w:lang w:val="pt-PT"/>
        </w:rPr>
        <w:t>No 1960s PTs disseram eles que toda a terra do EUA pela que estados de "Breadbasket" do Meio Oeste corroeriam 1972. Aquela erosão conduziria a ampla escassez. Os fatos são aquela Meio Oeste terra erosão era largamente invertida nos anos oitenta. O Reagan administração Departamento de programa de Agricultura para plantar árvores e levar medidas de anti-erosão na região respondeu aos problemas; assim eles ainda tinham sido novamente injustiça provada.</w:t>
      </w:r>
    </w:p>
    <w:p>
      <w:pPr>
        <w:pStyle w:val="TextBody"/>
        <w:rPr>
          <w:color w:val="000000"/>
          <w:lang w:val="pt-PT"/>
        </w:rPr>
      </w:pPr>
      <w:r>
        <w:rPr>
          <w:color w:val="000000"/>
          <w:lang w:val="pt-PT"/>
        </w:rPr>
      </w:r>
    </w:p>
    <w:p>
      <w:pPr>
        <w:pStyle w:val="TextBody"/>
        <w:rPr>
          <w:color w:val="000000"/>
          <w:lang w:val="pt-PT"/>
        </w:rPr>
      </w:pPr>
      <w:r>
        <w:rPr>
          <w:color w:val="000000"/>
          <w:lang w:val="pt-PT"/>
        </w:rPr>
        <w:t>O sistema inteiro da Igreja de Rádio de Deus e seu ministério proferiu falsa profecia em uma base ininterrupta.</w:t>
      </w:r>
    </w:p>
    <w:p>
      <w:pPr>
        <w:pStyle w:val="TextBody"/>
        <w:rPr>
          <w:color w:val="000000"/>
          <w:lang w:val="pt-PT"/>
        </w:rPr>
      </w:pPr>
      <w:r>
        <w:rPr>
          <w:color w:val="000000"/>
          <w:lang w:val="pt-PT"/>
        </w:rPr>
      </w:r>
    </w:p>
    <w:p>
      <w:pPr>
        <w:pStyle w:val="Normal"/>
        <w:rPr>
          <w:b/>
          <w:b/>
          <w:bCs/>
          <w:color w:val="000000"/>
          <w:lang w:val="pt-PT"/>
        </w:rPr>
      </w:pPr>
      <w:r>
        <w:rPr>
          <w:b/>
          <w:bCs/>
          <w:color w:val="000000"/>
          <w:lang w:val="pt-PT"/>
        </w:rPr>
        <w:t>1960</w:t>
      </w:r>
    </w:p>
    <w:p>
      <w:pPr>
        <w:pStyle w:val="TextBody"/>
        <w:rPr>
          <w:color w:val="000000"/>
          <w:lang w:val="pt-PT"/>
        </w:rPr>
      </w:pPr>
      <w:r>
        <w:rPr>
          <w:color w:val="000000"/>
          <w:lang w:val="pt-PT"/>
        </w:rPr>
        <w:t xml:space="preserve">Em 1960 disseram eles se John F. o Kennedy foi elegido o presidente, o Papa teria uma posição segura crucial para agarrar poder na América. </w:t>
      </w:r>
    </w:p>
    <w:p>
      <w:pPr>
        <w:pStyle w:val="TextBody"/>
        <w:rPr>
          <w:color w:val="000000"/>
          <w:lang w:val="pt-PT"/>
        </w:rPr>
      </w:pPr>
      <w:r>
        <w:rPr>
          <w:color w:val="000000"/>
          <w:lang w:val="pt-PT"/>
        </w:rPr>
      </w:r>
    </w:p>
    <w:p>
      <w:pPr>
        <w:pStyle w:val="TextBody"/>
        <w:rPr>
          <w:color w:val="000000"/>
          <w:lang w:val="pt-PT"/>
        </w:rPr>
      </w:pPr>
      <w:r>
        <w:rPr>
          <w:color w:val="000000"/>
          <w:lang w:val="pt-PT"/>
        </w:rPr>
        <w:t>No mesmo ano, outra profecia era provada falso. Piazzi Smyth, astrônomo passado real de Escócia, escreveu um livro, aproximadamente 1860, titulado Nossa Herança na Grande Pirâmide. Era responsável para esparramar a convicção em pyramidology ao longo do mundo. Esta é a convicção que segredos são escondidos nas dimensões das grandes pirâmides. Ele concluiu da pesquisa dele que o Milênio começaria antes do fim de 1960 CE.</w:t>
      </w:r>
    </w:p>
    <w:p>
      <w:pPr>
        <w:pStyle w:val="TextBody"/>
        <w:rPr>
          <w:color w:val="000000"/>
          <w:lang w:val="pt-PT"/>
        </w:rPr>
      </w:pPr>
      <w:r>
        <w:rPr>
          <w:color w:val="000000"/>
          <w:lang w:val="pt-PT"/>
        </w:rPr>
      </w:r>
    </w:p>
    <w:p>
      <w:pPr>
        <w:pStyle w:val="TextBody"/>
        <w:rPr>
          <w:color w:val="000000"/>
          <w:lang w:val="pt-PT"/>
        </w:rPr>
      </w:pPr>
      <w:r>
        <w:rPr>
          <w:color w:val="000000"/>
          <w:lang w:val="pt-PT"/>
        </w:rPr>
        <w:t>Em 1960 Ted Armstrong uniu os outros em falsa profecia latindo a uma taxa crescente. Ele se viu como o herdeiro aparente para um império empresarial de falsa profecia e não parecia importar que a pessoa disse contanto que a pessoa dissesse algo. Não parecia importar se se tornasse realidade ou não; as pessoas ainda pagaram o dinheiro delas.</w:t>
      </w:r>
    </w:p>
    <w:p>
      <w:pPr>
        <w:pStyle w:val="TextBody"/>
        <w:rPr>
          <w:color w:val="000000"/>
          <w:lang w:val="pt-PT"/>
        </w:rPr>
      </w:pPr>
      <w:r>
        <w:rPr>
          <w:color w:val="000000"/>
          <w:lang w:val="pt-PT"/>
        </w:rPr>
      </w:r>
    </w:p>
    <w:p>
      <w:pPr>
        <w:pStyle w:val="QUOTES"/>
        <w:rPr>
          <w:lang w:val="pt-PT"/>
        </w:rPr>
      </w:pPr>
      <w:r>
        <w:rPr>
          <w:lang w:val="pt-PT"/>
        </w:rPr>
        <w:t>"Todas estas dificuldades internas, combinado com a elevação rápida dar poder a de uma associação enorme amedrontadora na Europa, vai soletrar grande desastre para os Estados Unidos e Inglaterra nos 60.... Vai acontecer! Nenhuma quantia de argumentar, 'espiritualizando fora', discutindo, duvidando, ridicularizando ou descrer vai mudar isto! Deus todo-poderoso, na Palavra inviolada dele, trovões do grande trono dele no universo que estas mesmas profecias vão vir passar!" (Garner Ted Armstrong, A Verdade Clara, Arruinam. 1960, p. 10)</w:t>
      </w:r>
    </w:p>
    <w:p>
      <w:pPr>
        <w:pStyle w:val="Normal"/>
        <w:rPr>
          <w:rFonts w:ascii="Arial" w:hAnsi="Arial" w:cs="Arial"/>
          <w:spacing w:val="-5"/>
          <w:lang w:val="pt-PT"/>
        </w:rPr>
      </w:pPr>
      <w:r>
        <w:rPr>
          <w:rFonts w:cs="Arial" w:ascii="Arial" w:hAnsi="Arial"/>
          <w:spacing w:val="-5"/>
          <w:lang w:val="pt-PT"/>
        </w:rPr>
      </w:r>
    </w:p>
    <w:p>
      <w:pPr>
        <w:pStyle w:val="Normal"/>
        <w:rPr>
          <w:b/>
          <w:b/>
          <w:bCs/>
          <w:lang w:val="pt-PT"/>
        </w:rPr>
      </w:pPr>
      <w:r>
        <w:rPr>
          <w:b/>
          <w:bCs/>
          <w:lang w:val="pt-PT"/>
        </w:rPr>
        <w:t>1961</w:t>
      </w:r>
    </w:p>
    <w:p>
      <w:pPr>
        <w:pStyle w:val="TextBody"/>
        <w:rPr>
          <w:color w:val="000000"/>
          <w:lang w:val="pt-PT"/>
        </w:rPr>
      </w:pPr>
      <w:r>
        <w:rPr>
          <w:color w:val="000000"/>
          <w:lang w:val="pt-PT"/>
        </w:rPr>
        <w:t xml:space="preserve">Em 1961, o sistema de JW estava berrando ainda fora mensagens adulteradas. Eles disseram:  </w:t>
      </w:r>
    </w:p>
    <w:p>
      <w:pPr>
        <w:pStyle w:val="QUOTES"/>
        <w:rPr>
          <w:lang w:val="pt-PT"/>
        </w:rPr>
      </w:pPr>
      <w:r>
        <w:rPr>
          <w:lang w:val="pt-PT"/>
        </w:rPr>
        <w:t xml:space="preserve">"Como Elijah de velho, eles ficaram bastante desconsolados, incertos de vida, enquanto pensando o fim de existência e trabalho era à mão. Este especialmente era o caso desde que a sobra era parte da classe de virgem se casada a Cristo como a Noiva dele e ela não percebeu as esperanças dela de ser glorificado a vida divina com ele ambos entre 1914 e agora em 1918." (Deixe seu nome seja santificado; 1961, p. 313) </w:t>
      </w:r>
    </w:p>
    <w:p>
      <w:pPr>
        <w:pStyle w:val="TextBody"/>
        <w:rPr>
          <w:color w:val="000000"/>
          <w:lang w:val="pt-PT"/>
        </w:rPr>
      </w:pPr>
      <w:r>
        <w:rPr>
          <w:color w:val="000000"/>
          <w:lang w:val="pt-PT"/>
        </w:rPr>
      </w:r>
    </w:p>
    <w:p>
      <w:pPr>
        <w:pStyle w:val="TextBody"/>
        <w:rPr/>
      </w:pPr>
      <w:r>
        <w:rPr>
          <w:color w:val="000000"/>
          <w:lang w:val="pt-PT"/>
        </w:rPr>
        <w:t>Ainda tentando predizer a elevação do sistema europeu dentro do paradigma delas na 1961 sucessão de PT, HWA profetizou que a crise de Berlim conduziria ao colapso de América, e a elevação de uma Nazi Alemanha unida.</w:t>
      </w:r>
    </w:p>
    <w:p>
      <w:pPr>
        <w:pStyle w:val="TextBody"/>
        <w:rPr>
          <w:color w:val="000000"/>
          <w:lang w:val="pt-PT"/>
        </w:rPr>
      </w:pPr>
      <w:r>
        <w:rPr>
          <w:color w:val="000000"/>
          <w:lang w:val="pt-PT"/>
        </w:rPr>
      </w:r>
    </w:p>
    <w:p>
      <w:pPr>
        <w:pStyle w:val="TextBody"/>
        <w:rPr>
          <w:color w:val="000000"/>
          <w:lang w:val="pt-PT"/>
        </w:rPr>
      </w:pPr>
      <w:r>
        <w:rPr>
          <w:color w:val="000000"/>
          <w:lang w:val="pt-PT"/>
        </w:rPr>
        <w:t>O contrário aconteceu. A resposta de EUA forte para a crise de Berlim confirmou liderança de EUA na Europa para mais de três décadas. Alemanha permaneceu dividida durante quase trinta anos. Quando uniu, fez para uma nação democrática dentro do E.E.C. e um aliado do EUA em OTAN.</w:t>
      </w:r>
    </w:p>
    <w:p>
      <w:pPr>
        <w:pStyle w:val="TextBody"/>
        <w:rPr>
          <w:color w:val="000000"/>
          <w:lang w:val="pt-PT"/>
        </w:rPr>
      </w:pPr>
      <w:r>
        <w:rPr>
          <w:color w:val="000000"/>
          <w:lang w:val="pt-PT"/>
        </w:rPr>
      </w:r>
    </w:p>
    <w:p>
      <w:pPr>
        <w:pStyle w:val="TextBody"/>
        <w:rPr>
          <w:color w:val="000000"/>
          <w:lang w:val="pt-PT"/>
        </w:rPr>
      </w:pPr>
      <w:r>
        <w:rPr>
          <w:color w:val="000000"/>
          <w:lang w:val="pt-PT"/>
        </w:rPr>
        <w:t>Em um 1962 artigo de PT, HWA mostrou a ignorância completa dele de economias. Ele reivindicou, não há nenhum estrondo em visão". quando o EUA estava no começo do período de crescimento maior em sua história e talvez o do mundo.</w:t>
      </w:r>
    </w:p>
    <w:p>
      <w:pPr>
        <w:pStyle w:val="TextBody"/>
        <w:rPr>
          <w:color w:val="000000"/>
          <w:lang w:val="pt-PT"/>
        </w:rPr>
      </w:pPr>
      <w:r>
        <w:rPr>
          <w:color w:val="000000"/>
          <w:lang w:val="pt-PT"/>
        </w:rPr>
      </w:r>
    </w:p>
    <w:p>
      <w:pPr>
        <w:pStyle w:val="Normal"/>
        <w:rPr>
          <w:b/>
          <w:b/>
          <w:bCs/>
          <w:color w:val="000000"/>
          <w:lang w:val="pt-PT"/>
        </w:rPr>
      </w:pPr>
      <w:r>
        <w:rPr>
          <w:b/>
          <w:bCs/>
          <w:color w:val="000000"/>
          <w:lang w:val="pt-PT"/>
        </w:rPr>
        <w:t>1962</w:t>
      </w:r>
    </w:p>
    <w:p>
      <w:pPr>
        <w:pStyle w:val="TextBody"/>
        <w:rPr>
          <w:color w:val="000000"/>
          <w:lang w:val="pt-PT"/>
        </w:rPr>
      </w:pPr>
      <w:r>
        <w:rPr>
          <w:color w:val="000000"/>
          <w:lang w:val="pt-PT"/>
        </w:rPr>
        <w:t>Em 1962 o fracasso de Armstrongism para entender o que estava acontecendo tecnologicamente e profeticamente foi ilustrado pelas declarações seguintes:</w:t>
      </w:r>
    </w:p>
    <w:p>
      <w:pPr>
        <w:pStyle w:val="TextBody"/>
        <w:rPr>
          <w:color w:val="000000"/>
          <w:lang w:val="pt-PT"/>
        </w:rPr>
      </w:pPr>
      <w:r>
        <w:rPr>
          <w:color w:val="000000"/>
          <w:lang w:val="pt-PT"/>
        </w:rPr>
      </w:r>
    </w:p>
    <w:p>
      <w:pPr>
        <w:pStyle w:val="QUOTES"/>
        <w:rPr>
          <w:lang w:val="pt-PT"/>
        </w:rPr>
      </w:pPr>
      <w:r>
        <w:rPr>
          <w:lang w:val="pt-PT"/>
        </w:rPr>
        <w:t>"Em Joel 1, em Matthew 24, Mark 13, Luke 21 e John 13-em Revelação 6, e em outras profecias, é profetizada uma revolução na tempo-chefia para escassez sem precedente antes de ao redor 1970-72. Em sua esteira é profetizado epidemias de doença assustadoras! Um terço das pessoas do EUA. e Comunidade britânica que nações morrerão deste açoite." (A verdade clara. Herbert Armstrong, fevereiro. 1962, pp. 5 7)</w:t>
      </w:r>
    </w:p>
    <w:p>
      <w:pPr>
        <w:pStyle w:val="TextBody"/>
        <w:rPr>
          <w:color w:val="000000"/>
          <w:lang w:val="pt-PT"/>
        </w:rPr>
      </w:pPr>
      <w:r>
        <w:rPr>
          <w:color w:val="000000"/>
          <w:lang w:val="pt-PT"/>
        </w:rPr>
      </w:r>
    </w:p>
    <w:p>
      <w:pPr>
        <w:pStyle w:val="TextBody"/>
        <w:rPr>
          <w:color w:val="000000"/>
          <w:lang w:val="pt-PT"/>
        </w:rPr>
      </w:pPr>
      <w:r>
        <w:rPr>
          <w:color w:val="000000"/>
          <w:lang w:val="pt-PT"/>
        </w:rPr>
        <w:t>Este aspecto de profecia foi levado do Livro de Revelação, mas completamente desviou. Efeito estufa e seu papel eram nem mesmo mencionado, deixaram compreendido só ou entenderam, como parte da sucessão.</w:t>
      </w:r>
    </w:p>
    <w:p>
      <w:pPr>
        <w:pStyle w:val="TextBody"/>
        <w:rPr>
          <w:color w:val="000000"/>
          <w:lang w:val="pt-PT"/>
        </w:rPr>
      </w:pPr>
      <w:r>
        <w:rPr>
          <w:color w:val="000000"/>
          <w:lang w:val="pt-PT"/>
        </w:rPr>
      </w:r>
    </w:p>
    <w:p>
      <w:pPr>
        <w:pStyle w:val="TextBody"/>
        <w:rPr>
          <w:color w:val="000000"/>
          <w:lang w:val="pt-PT"/>
        </w:rPr>
      </w:pPr>
      <w:r>
        <w:rPr>
          <w:color w:val="000000"/>
          <w:lang w:val="pt-PT"/>
        </w:rPr>
        <w:t>Ted Armstrong estava estabelecendo o pai dele como um verdadeiro profeta de forma que ele poderia continuar nos passos dele. Ele fez aquele poço bastante, como ele nem os assistentes dele adquiriu qualquer coisa direito qualquer um.</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62 disse ele:  </w:t>
      </w:r>
    </w:p>
    <w:p>
      <w:pPr>
        <w:pStyle w:val="QUOTES"/>
        <w:rPr>
          <w:lang w:val="pt-PT"/>
        </w:rPr>
      </w:pPr>
      <w:r>
        <w:rPr>
          <w:lang w:val="pt-PT"/>
        </w:rPr>
        <w:t>"Não leva uma compreensão de certo 'doutrina de Bíblia', ou acordo necessário com isto, admitir francamente a você que isso que Mr. Herbert W. Armstrong estava proclamando fielmente atrás antes, durante e direito ao fim de Segunda Guerra Mundial e isso que ele e outros que vieram o unir neste grande trabalho de Deus desde então têm proclamado diariamente já está acontecendo de fato adiante seus mesmos olhos!" (Garner Ted Armstrong, A Verdade Clara, o novembro. 1962, p. 21)</w:t>
      </w:r>
    </w:p>
    <w:p>
      <w:pPr>
        <w:pStyle w:val="TextBody"/>
        <w:rPr>
          <w:color w:val="000000"/>
          <w:lang w:val="pt-PT"/>
        </w:rPr>
      </w:pPr>
      <w:r>
        <w:rPr>
          <w:color w:val="000000"/>
          <w:lang w:val="pt-PT"/>
        </w:rPr>
      </w:r>
    </w:p>
    <w:p>
      <w:pPr>
        <w:pStyle w:val="Normal"/>
        <w:rPr>
          <w:b/>
          <w:b/>
          <w:bCs/>
          <w:color w:val="000000"/>
          <w:lang w:val="pt-PT"/>
        </w:rPr>
      </w:pPr>
      <w:r>
        <w:rPr>
          <w:b/>
          <w:bCs/>
          <w:color w:val="000000"/>
          <w:lang w:val="pt-PT"/>
        </w:rPr>
        <w:t>1963</w:t>
      </w:r>
    </w:p>
    <w:p>
      <w:pPr>
        <w:pStyle w:val="TextBody"/>
        <w:rPr>
          <w:color w:val="000000"/>
          <w:lang w:val="pt-PT"/>
        </w:rPr>
      </w:pPr>
      <w:r>
        <w:rPr>
          <w:color w:val="000000"/>
          <w:lang w:val="pt-PT"/>
        </w:rPr>
        <w:t>No primeiro artigo dele, no PT do março 1963, que Gene Hogberg disse o pior tempo por uma década significou o começo do ciclo de escassez. Parecia que cada teve que seguir o líder em falsa profecia. Eles reforçaram e acreditaram as falsas declarações de um ao outro como prova de realidade.</w:t>
      </w:r>
    </w:p>
    <w:p>
      <w:pPr>
        <w:pStyle w:val="TextBody"/>
        <w:rPr>
          <w:color w:val="000000"/>
          <w:lang w:val="pt-PT"/>
        </w:rPr>
      </w:pPr>
      <w:r>
        <w:rPr>
          <w:color w:val="000000"/>
          <w:lang w:val="pt-PT"/>
        </w:rPr>
      </w:r>
    </w:p>
    <w:p>
      <w:pPr>
        <w:pStyle w:val="TextBody"/>
        <w:rPr>
          <w:color w:val="000000"/>
          <w:lang w:val="pt-PT"/>
        </w:rPr>
      </w:pPr>
      <w:r>
        <w:rPr>
          <w:color w:val="000000"/>
          <w:lang w:val="pt-PT"/>
        </w:rPr>
        <w:t>Em 1963 o JWs não iam ser omitidos da falsa raça de profecia qualquer um:</w:t>
      </w:r>
    </w:p>
    <w:p>
      <w:pPr>
        <w:pStyle w:val="QUOTES"/>
        <w:rPr>
          <w:lang w:val="pt-PT"/>
        </w:rPr>
      </w:pPr>
      <w:r>
        <w:rPr>
          <w:lang w:val="pt-PT"/>
        </w:rPr>
        <w:t xml:space="preserve"> </w:t>
      </w:r>
      <w:r>
        <w:rPr>
          <w:lang w:val="pt-PT"/>
        </w:rPr>
        <w:t>"De que significação é isto hoje? Significa isso antes do outono de 1963 gênero humano tem dwelt nesta terra 5,988 anos. Isto significam, então, que antes das 1963 nós tínhamos progredido 5,988 anos no 'dia' em o qual o Jeová 'tem descansado de todo seu trabalho?' (Gen. 2:3) não, para a criação de Adão não corresponda com o começo do dia de resto de Jeová. A criação de Adão seguinte e ainda dentro do sexto dia criativo, o Jeová parece ter estado formando animal adicional e criações de pássaro. Também, ele teve o Adão nomear os animais que ocupariam algum tempo e ele procedeu criar Véspera. (Gen. 2:18-22; também veja NW, 1953 Ed., nota de rodapé em Contra. 19) qualquer tempo decorreu entre a criação de Adão e o fim do 'sexto dia' deve ser subtraído dos 5,988 anos para dar o comprimento atual de tempo desde o princípio do 'sétimo dia' até agora. Faz nenhum bom para usar cronologia de Bíblia por especular em datas que ainda são futuro no fluxo de tempo." (Todo o Bíblia está inspirado de Deus e Benéfico, 1963, página 286)</w:t>
      </w:r>
    </w:p>
    <w:p>
      <w:pPr>
        <w:pStyle w:val="TextBody"/>
        <w:rPr>
          <w:color w:val="000000"/>
          <w:lang w:val="pt-PT"/>
        </w:rPr>
      </w:pPr>
      <w:r>
        <w:rPr>
          <w:color w:val="000000"/>
          <w:lang w:val="pt-PT"/>
        </w:rPr>
      </w:r>
    </w:p>
    <w:p>
      <w:pPr>
        <w:pStyle w:val="TextBody"/>
        <w:rPr>
          <w:color w:val="000000"/>
          <w:lang w:val="pt-PT"/>
        </w:rPr>
      </w:pPr>
      <w:r>
        <w:rPr>
          <w:color w:val="000000"/>
          <w:lang w:val="pt-PT"/>
        </w:rPr>
        <w:t>Nenhuma cronologia foi identificada que demonstrou esta sucessão e o sistema de Ussher nunca foi conferido. Tido isto sido conferido, teria mostrado esta declaração para ainda ser outra falsa profecia.</w:t>
      </w:r>
    </w:p>
    <w:p>
      <w:pPr>
        <w:pStyle w:val="TextBody"/>
        <w:rPr>
          <w:color w:val="000000"/>
          <w:lang w:val="pt-PT"/>
        </w:rPr>
      </w:pPr>
      <w:r>
        <w:rPr>
          <w:color w:val="000000"/>
          <w:lang w:val="pt-PT"/>
        </w:rPr>
      </w:r>
    </w:p>
    <w:p>
      <w:pPr>
        <w:pStyle w:val="TextBody"/>
        <w:rPr>
          <w:color w:val="000000"/>
          <w:lang w:val="pt-PT"/>
        </w:rPr>
      </w:pPr>
      <w:r>
        <w:rPr>
          <w:color w:val="000000"/>
          <w:lang w:val="pt-PT"/>
        </w:rPr>
        <w:t>Pelo novembro 30, 1963 a carta de colega de trabalho que Herbert Armstrong disse: "Nós temos só oito anos para terminar o Trabalho." Na carta de um colega de trabalho de 22 de novembro de 1963, ele tinha dito isso: "Em oito anos será silenciado" todos nossos ministros. Ele quis dizer aquela perseguição de religioso silenciaria o ministério da Igreja Mundial de Deus. Pelo menos poderia nos ter poupado tudo isso falsa profecia.</w:t>
      </w:r>
    </w:p>
    <w:p>
      <w:pPr>
        <w:pStyle w:val="TextBody"/>
        <w:rPr>
          <w:color w:val="000000"/>
          <w:lang w:val="pt-PT"/>
        </w:rPr>
      </w:pPr>
      <w:r>
        <w:rPr>
          <w:color w:val="000000"/>
          <w:lang w:val="pt-PT"/>
        </w:rPr>
      </w:r>
    </w:p>
    <w:p>
      <w:pPr>
        <w:pStyle w:val="Normal"/>
        <w:rPr>
          <w:lang w:val="pt-PT"/>
        </w:rPr>
      </w:pPr>
      <w:r>
        <w:rPr>
          <w:b/>
          <w:bCs/>
          <w:color w:val="000000"/>
          <w:lang w:val="pt-PT"/>
        </w:rPr>
        <w:t>1964</w:t>
      </w:r>
    </w:p>
    <w:p>
      <w:pPr>
        <w:pStyle w:val="TextBody"/>
        <w:rPr>
          <w:color w:val="000000"/>
          <w:lang w:val="pt-PT"/>
        </w:rPr>
      </w:pPr>
      <w:r>
        <w:rPr>
          <w:color w:val="000000"/>
          <w:lang w:val="pt-PT"/>
        </w:rPr>
        <w:t xml:space="preserve">Em 1964 Ron Kelly uniu forças armadas com estes falsos profetas e disse:  </w:t>
      </w:r>
    </w:p>
    <w:p>
      <w:pPr>
        <w:pStyle w:val="QUOTES"/>
        <w:rPr>
          <w:lang w:val="pt-PT"/>
        </w:rPr>
      </w:pPr>
      <w:r>
        <w:rPr>
          <w:lang w:val="pt-PT"/>
        </w:rPr>
        <w:t>"A unificação de Alemanha? Talvez acontecerá mais cedo que nós esperamos! A unificação de dez nações na Europa vai ser provocado dentro de uns muito poucos anos." (Ron Kelly, A Verdade Clara, o setembro. 1964, p. 20)</w:t>
      </w:r>
    </w:p>
    <w:p>
      <w:pPr>
        <w:pStyle w:val="TextBody"/>
        <w:rPr>
          <w:color w:val="000000"/>
          <w:lang w:val="pt-PT"/>
        </w:rPr>
      </w:pPr>
      <w:r>
        <w:rPr>
          <w:color w:val="000000"/>
          <w:lang w:val="pt-PT"/>
        </w:rPr>
      </w:r>
    </w:p>
    <w:p>
      <w:pPr>
        <w:pStyle w:val="TextBody"/>
        <w:rPr/>
      </w:pPr>
      <w:r>
        <w:rPr>
          <w:color w:val="000000"/>
          <w:lang w:val="pt-PT"/>
        </w:rPr>
        <w:t>Eles decidiram que guerra de H-bomba teve que acontecer assim, ajustar isto no tempo-armação delas, que eles disseram na carta de um 1964 colega de trabalho que estava fora "só 7 anos antes de fraturas de guerra de H-bomba.</w:t>
      </w:r>
    </w:p>
    <w:p>
      <w:pPr>
        <w:pStyle w:val="TextBody"/>
        <w:rPr>
          <w:color w:val="000000"/>
          <w:lang w:val="pt-PT"/>
        </w:rPr>
      </w:pPr>
      <w:r>
        <w:rPr>
          <w:color w:val="000000"/>
          <w:lang w:val="pt-PT"/>
        </w:rPr>
      </w:r>
    </w:p>
    <w:p>
      <w:pPr>
        <w:pStyle w:val="Normal"/>
        <w:rPr>
          <w:color w:val="000000"/>
          <w:lang w:val="pt-PT"/>
        </w:rPr>
      </w:pPr>
      <w:r>
        <w:rPr>
          <w:b/>
          <w:bCs/>
          <w:color w:val="000000"/>
          <w:lang w:val="pt-PT"/>
        </w:rPr>
        <w:t>1965</w:t>
      </w:r>
    </w:p>
    <w:p>
      <w:pPr>
        <w:pStyle w:val="TextBody"/>
        <w:rPr>
          <w:color w:val="000000"/>
          <w:lang w:val="pt-PT"/>
        </w:rPr>
      </w:pPr>
      <w:r>
        <w:rPr>
          <w:color w:val="000000"/>
          <w:lang w:val="pt-PT"/>
        </w:rPr>
        <w:t>Em um 1965 artigo de PT disseram eles que por 1969 Inglaterra seria ajuda buscando desamparada e empobrecida da Alemanha. Roderick Meredith disse em 1965 isso:</w:t>
      </w:r>
    </w:p>
    <w:p>
      <w:pPr>
        <w:pStyle w:val="QUOTES"/>
        <w:rPr>
          <w:lang w:val="pt-PT"/>
        </w:rPr>
      </w:pPr>
      <w:r>
        <w:rPr>
          <w:lang w:val="pt-PT"/>
        </w:rPr>
        <w:t>"Francamente, literalmente dúzias de eventos profetizados indicam que esta revivificação final do Império romano em Europa-e sua perseguição bestial de multidões de Bíblia-acreditar acontecerá dentro dos próximos sete a dez anos de sua vida!" (Rod Meredith, A Verdade Clara, o fevereiro. 1965, p. 48)</w:t>
      </w:r>
    </w:p>
    <w:p>
      <w:pPr>
        <w:pStyle w:val="TextBody"/>
        <w:rPr>
          <w:color w:val="000000"/>
          <w:lang w:val="pt-PT"/>
        </w:rPr>
      </w:pPr>
      <w:r>
        <w:rPr>
          <w:color w:val="000000"/>
          <w:lang w:val="pt-PT"/>
        </w:rPr>
      </w:r>
    </w:p>
    <w:p>
      <w:pPr>
        <w:pStyle w:val="TextBody"/>
        <w:rPr>
          <w:color w:val="000000"/>
          <w:lang w:val="pt-PT"/>
        </w:rPr>
      </w:pPr>
      <w:r>
        <w:rPr>
          <w:color w:val="000000"/>
          <w:lang w:val="pt-PT"/>
        </w:rPr>
        <w:t>No mesmo assunto disse Rod Meredith segundo notícias que lá foi documentado o Hitler à prova de não morreu na carvoeira" dele.</w:t>
      </w:r>
    </w:p>
    <w:p>
      <w:pPr>
        <w:pStyle w:val="TextBody"/>
        <w:rPr>
          <w:color w:val="000000"/>
          <w:lang w:val="pt-PT"/>
        </w:rPr>
      </w:pPr>
      <w:r>
        <w:rPr>
          <w:color w:val="000000"/>
          <w:lang w:val="pt-PT"/>
        </w:rPr>
      </w:r>
    </w:p>
    <w:p>
      <w:pPr>
        <w:pStyle w:val="TextBody"/>
        <w:rPr>
          <w:color w:val="000000"/>
          <w:lang w:val="pt-PT"/>
        </w:rPr>
      </w:pPr>
      <w:r>
        <w:rPr>
          <w:color w:val="000000"/>
          <w:lang w:val="pt-PT"/>
        </w:rPr>
        <w:t>Em 1965 de maio ele foi em dizer:</w:t>
      </w:r>
    </w:p>
    <w:p>
      <w:pPr>
        <w:pStyle w:val="QUOTES"/>
        <w:rPr>
          <w:lang w:val="pt-PT"/>
        </w:rPr>
      </w:pPr>
      <w:r>
        <w:rPr>
          <w:lang w:val="pt-PT"/>
        </w:rPr>
        <w:t>"Profecia de bíblia indica que o ataque final no EUA. e Inglaterra por esta vinda 'Besta' poderia ser lançado facilmente talvez poder já na primavera de 1972-ou mais cedo...." (Rod Meredith, A Verdade Clara, 1965 de maio, p. 45)</w:t>
      </w:r>
    </w:p>
    <w:p>
      <w:pPr>
        <w:pStyle w:val="TextBody"/>
        <w:rPr>
          <w:color w:val="000000"/>
          <w:lang w:val="pt-PT"/>
        </w:rPr>
      </w:pPr>
      <w:r>
        <w:rPr>
          <w:color w:val="000000"/>
          <w:lang w:val="pt-PT"/>
        </w:rPr>
      </w:r>
    </w:p>
    <w:p>
      <w:pPr>
        <w:pStyle w:val="TextBody"/>
        <w:rPr>
          <w:color w:val="000000"/>
          <w:lang w:val="pt-PT"/>
        </w:rPr>
      </w:pPr>
      <w:r>
        <w:rPr>
          <w:color w:val="000000"/>
          <w:lang w:val="pt-PT"/>
        </w:rPr>
        <w:t>Rod Meredith reivindicou que um embargo de comércio" pelo Mercado Comum europeu arruinará a Inglaterra e EUA."</w:t>
      </w:r>
    </w:p>
    <w:p>
      <w:pPr>
        <w:pStyle w:val="TextBody"/>
        <w:rPr>
          <w:color w:val="000000"/>
          <w:lang w:val="pt-PT"/>
        </w:rPr>
      </w:pPr>
      <w:r>
        <w:rPr>
          <w:color w:val="000000"/>
          <w:lang w:val="pt-PT"/>
        </w:rPr>
      </w:r>
    </w:p>
    <w:p>
      <w:pPr>
        <w:pStyle w:val="TextBody"/>
        <w:rPr>
          <w:color w:val="000000"/>
          <w:lang w:val="pt-PT"/>
        </w:rPr>
      </w:pPr>
      <w:r>
        <w:rPr>
          <w:color w:val="000000"/>
          <w:lang w:val="pt-PT"/>
        </w:rPr>
        <w:t>1965 seriam cobertos de lixo com declarações tolas e falsas que não mostraram nenhuma perspicácia profética tudo que. Alguns há pouco eram estranhos. Eles disseram que Oriente Jerusalém permaneceria em mãos Pagãs até que o Cristo está vindo e menos de dois anos depois os israelitas conquistaram isto.</w:t>
      </w:r>
    </w:p>
    <w:p>
      <w:pPr>
        <w:pStyle w:val="TextBody"/>
        <w:rPr>
          <w:color w:val="000000"/>
          <w:lang w:val="pt-PT"/>
        </w:rPr>
      </w:pPr>
      <w:r>
        <w:rPr>
          <w:color w:val="000000"/>
          <w:lang w:val="pt-PT"/>
        </w:rPr>
      </w:r>
    </w:p>
    <w:p>
      <w:pPr>
        <w:pStyle w:val="TextBody"/>
        <w:rPr>
          <w:color w:val="000000"/>
          <w:lang w:val="pt-PT"/>
        </w:rPr>
      </w:pPr>
      <w:r>
        <w:rPr>
          <w:color w:val="000000"/>
          <w:lang w:val="pt-PT"/>
        </w:rPr>
        <w:t>O PT do maio 1965 reivindicou isso: "Hitler será ressuscitado falsamente pelo Papa."</w:t>
      </w:r>
    </w:p>
    <w:p>
      <w:pPr>
        <w:pStyle w:val="TextBody"/>
        <w:rPr>
          <w:color w:val="000000"/>
          <w:lang w:val="pt-PT"/>
        </w:rPr>
      </w:pPr>
      <w:r>
        <w:rPr>
          <w:color w:val="000000"/>
          <w:lang w:val="pt-PT"/>
        </w:rPr>
      </w:r>
    </w:p>
    <w:p>
      <w:pPr>
        <w:pStyle w:val="TextBody"/>
        <w:rPr>
          <w:color w:val="000000"/>
          <w:lang w:val="pt-PT"/>
        </w:rPr>
      </w:pPr>
      <w:r>
        <w:rPr>
          <w:color w:val="000000"/>
          <w:lang w:val="pt-PT"/>
        </w:rPr>
        <w:t>No 13 1965 de dezembro, a carta de colega de trabalho que Herbert Armstrong disse: "Nós estamos no clímax de rompimento principal - só 6 "esquerda de anos.</w:t>
      </w:r>
    </w:p>
    <w:p>
      <w:pPr>
        <w:pStyle w:val="TextBody"/>
        <w:rPr>
          <w:color w:val="000000"/>
          <w:lang w:val="pt-PT"/>
        </w:rPr>
      </w:pPr>
      <w:r>
        <w:rPr>
          <w:color w:val="000000"/>
          <w:lang w:val="pt-PT"/>
        </w:rPr>
      </w:r>
    </w:p>
    <w:p>
      <w:pPr>
        <w:pStyle w:val="TextBody"/>
        <w:rPr>
          <w:color w:val="000000"/>
          <w:lang w:val="pt-PT"/>
        </w:rPr>
      </w:pPr>
      <w:r>
        <w:rPr>
          <w:color w:val="000000"/>
          <w:lang w:val="pt-PT"/>
        </w:rPr>
        <w:t>A profecia de Herman Hoeh corre sem tempo e é provado falso goste outro tudo o que ele disse.</w:t>
      </w:r>
    </w:p>
    <w:p>
      <w:pPr>
        <w:pStyle w:val="QUOTES"/>
        <w:rPr>
          <w:lang w:val="pt-PT"/>
        </w:rPr>
      </w:pPr>
      <w:r>
        <w:rPr>
          <w:lang w:val="pt-PT"/>
        </w:rPr>
        <w:t xml:space="preserve">"A espada de Comunismo e do fascismo reavivado em Central telefônica e a Europa Do Sul começará (por 1965) nos trazer a nossos joelhos." </w:t>
      </w:r>
    </w:p>
    <w:p>
      <w:pPr>
        <w:pStyle w:val="TextBody"/>
        <w:rPr>
          <w:color w:val="000000"/>
          <w:lang w:val="pt-PT"/>
        </w:rPr>
      </w:pPr>
      <w:r>
        <w:rPr>
          <w:color w:val="000000"/>
          <w:lang w:val="pt-PT"/>
        </w:rPr>
      </w:r>
    </w:p>
    <w:p>
      <w:pPr>
        <w:pStyle w:val="TextBody"/>
        <w:rPr>
          <w:color w:val="000000"/>
          <w:lang w:val="pt-PT"/>
        </w:rPr>
      </w:pPr>
      <w:r>
        <w:rPr>
          <w:color w:val="000000"/>
          <w:lang w:val="pt-PT"/>
        </w:rPr>
        <w:t>Quarenta anos depois ainda é uma falsa profecia irrealizada.</w:t>
      </w:r>
    </w:p>
    <w:p>
      <w:pPr>
        <w:pStyle w:val="TextBody"/>
        <w:rPr>
          <w:color w:val="000000"/>
          <w:lang w:val="pt-PT"/>
        </w:rPr>
      </w:pPr>
      <w:r>
        <w:rPr>
          <w:color w:val="000000"/>
          <w:lang w:val="pt-PT"/>
        </w:rPr>
      </w:r>
    </w:p>
    <w:p>
      <w:pPr>
        <w:pStyle w:val="TextBody"/>
        <w:rPr>
          <w:color w:val="000000"/>
          <w:lang w:val="pt-PT"/>
        </w:rPr>
      </w:pPr>
      <w:r>
        <w:rPr>
          <w:color w:val="000000"/>
          <w:lang w:val="pt-PT"/>
        </w:rPr>
        <w:t>Nos recentes 1960s eles começaram a reivindicar isso pelo meio-1970s a Inglaterra teria perdido todos seu seagates. Inglaterra estabeleceu o "Oriente dela de Suez" política neste momento e depois de Malásia auxiliar e Cingapura estabeleça como nações principais, retirou de lá. A Inglaterra renunciou Hong Kong ao término do período de arrendamento de 200-ano ao término do 20º século mas ainda segura bases em Gibraltar, Chipre, Ascensão, Maurício e outros lugares. Foi anunciado publicamente, mas eles tiveram que se transformar isto em uma predição na parte deles/delas e adquiriram erradamente até mesmo então isto.</w:t>
      </w:r>
    </w:p>
    <w:p>
      <w:pPr>
        <w:pStyle w:val="Normal"/>
        <w:rPr>
          <w:color w:val="000000"/>
          <w:lang w:val="pt-PT"/>
        </w:rPr>
      </w:pPr>
      <w:r>
        <w:rPr>
          <w:color w:val="000000"/>
          <w:lang w:val="pt-PT"/>
        </w:rPr>
      </w:r>
    </w:p>
    <w:p>
      <w:pPr>
        <w:pStyle w:val="Normal"/>
        <w:rPr>
          <w:b/>
          <w:b/>
          <w:bCs/>
          <w:color w:val="000000"/>
          <w:lang w:val="pt-PT"/>
        </w:rPr>
      </w:pPr>
      <w:r>
        <w:rPr>
          <w:b/>
          <w:bCs/>
          <w:color w:val="000000"/>
          <w:lang w:val="pt-PT"/>
        </w:rPr>
        <w:t>1966</w:t>
      </w:r>
    </w:p>
    <w:p>
      <w:pPr>
        <w:pStyle w:val="TextBody"/>
        <w:rPr>
          <w:color w:val="000000"/>
          <w:lang w:val="pt-PT"/>
        </w:rPr>
      </w:pPr>
      <w:r>
        <w:rPr>
          <w:color w:val="000000"/>
          <w:lang w:val="pt-PT"/>
        </w:rPr>
        <w:t xml:space="preserve">Em um 1966 artigo de PT por Dale Schurter estávamos nós tudo contou "preparar para escassez no EUA dentro de 3-5 anos." </w:t>
      </w:r>
    </w:p>
    <w:p>
      <w:pPr>
        <w:pStyle w:val="TextBody"/>
        <w:rPr>
          <w:color w:val="000000"/>
          <w:lang w:val="pt-PT"/>
        </w:rPr>
      </w:pPr>
      <w:r>
        <w:rPr>
          <w:color w:val="000000"/>
          <w:lang w:val="pt-PT"/>
        </w:rPr>
      </w:r>
    </w:p>
    <w:p>
      <w:pPr>
        <w:pStyle w:val="TextBody"/>
        <w:rPr>
          <w:color w:val="000000"/>
          <w:lang w:val="pt-PT"/>
        </w:rPr>
      </w:pPr>
      <w:r>
        <w:rPr>
          <w:color w:val="000000"/>
          <w:lang w:val="pt-PT"/>
        </w:rPr>
        <w:t>O fracasso do ministério de RCG / WCG para entender o Calendário de Jubileu ou cultivando nada, significou eles distribuíram conselho errado e então usaram aquele conselho de injustiça como prova que haveria escassez e coisas não trabalhari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Herbert Armstrong ensinou contra fertilizante e centenas de fazendeiro-sócios de WWCG eram bankrupted como resultado de seguir o ensino dele que era pecador. O fracasso delas para também restabelecer o Calendário de Jubileu significou que os fazendeiros nunca estavam em sincronização com o verdadeiro calendário. </w:t>
      </w:r>
    </w:p>
    <w:p>
      <w:pPr>
        <w:pStyle w:val="TextBody"/>
        <w:rPr>
          <w:color w:val="000000"/>
          <w:lang w:val="pt-PT"/>
        </w:rPr>
      </w:pPr>
      <w:r>
        <w:rPr>
          <w:color w:val="000000"/>
          <w:lang w:val="pt-PT"/>
        </w:rPr>
      </w:r>
    </w:p>
    <w:p>
      <w:pPr>
        <w:pStyle w:val="TextBody"/>
        <w:rPr>
          <w:color w:val="000000"/>
          <w:lang w:val="pt-PT"/>
        </w:rPr>
      </w:pPr>
      <w:r>
        <w:rPr>
          <w:color w:val="000000"/>
          <w:lang w:val="pt-PT"/>
        </w:rPr>
        <w:t>Roderick Meredith disse segundo notícias em um 1966 sermão que dentro de três anos, antes das 1969, sociedade teria se desmoronado na América. Ele disse que milhões correriam em cidades. Por que a pessoa entraria para a cidade em um colapso social está confundindo ao observador, mas ele disse isto. Não aconteceu, como sabemos todos nós.</w:t>
      </w:r>
    </w:p>
    <w:p>
      <w:pPr>
        <w:pStyle w:val="TextBody"/>
        <w:rPr>
          <w:color w:val="000000"/>
          <w:lang w:val="pt-PT"/>
        </w:rPr>
      </w:pPr>
      <w:r>
        <w:rPr>
          <w:color w:val="000000"/>
          <w:lang w:val="pt-PT"/>
        </w:rPr>
      </w:r>
    </w:p>
    <w:p>
      <w:pPr>
        <w:pStyle w:val="TextBody"/>
        <w:rPr>
          <w:color w:val="000000"/>
          <w:lang w:val="pt-PT"/>
        </w:rPr>
      </w:pPr>
      <w:r>
        <w:rPr>
          <w:color w:val="000000"/>
          <w:lang w:val="pt-PT"/>
        </w:rPr>
        <w:t>Em 1966 foi jogada fora a cronologia de Ussher novamente e as pessoas propuseram 1975 como o fim do período de 6,000-ano. O no qual eles fundaram isto previamente é tão misterioso quanto os cálculos do sistema de JW.</w:t>
      </w:r>
    </w:p>
    <w:p>
      <w:pPr>
        <w:pStyle w:val="TextBody"/>
        <w:rPr>
          <w:color w:val="000000"/>
          <w:lang w:val="pt-PT"/>
        </w:rPr>
      </w:pPr>
      <w:r>
        <w:rPr>
          <w:color w:val="000000"/>
          <w:lang w:val="pt-PT"/>
        </w:rPr>
      </w:r>
    </w:p>
    <w:p>
      <w:pPr>
        <w:pStyle w:val="QUOTES"/>
        <w:rPr>
          <w:lang w:val="pt-PT"/>
        </w:rPr>
      </w:pPr>
      <w:r>
        <w:rPr>
          <w:lang w:val="pt-PT"/>
        </w:rPr>
        <w:t xml:space="preserve">"De acordo com esta cronologia de Bíblia confiável seis mil anos da criação de homem terminarão em 1975 e o sétimo período de mil anos de história humana começará pelo outono de 1975 C.E Seis mil anos da existência de homem em terra será logo para cima, sim dentro desta geração. A rédea de Cristo...correr paralelo com o 7º milênio..." (Vida Perpétuo em Liberdade dos Filhos de Deus, 1966, pp. 29 -30) </w:t>
      </w:r>
    </w:p>
    <w:p>
      <w:pPr>
        <w:pStyle w:val="TextBody"/>
        <w:rPr>
          <w:color w:val="000000"/>
          <w:lang w:val="pt-PT"/>
        </w:rPr>
      </w:pPr>
      <w:r>
        <w:rPr>
          <w:color w:val="000000"/>
          <w:lang w:val="pt-PT"/>
        </w:rPr>
      </w:r>
    </w:p>
    <w:p>
      <w:pPr>
        <w:pStyle w:val="TextBody"/>
        <w:rPr>
          <w:color w:val="000000"/>
          <w:lang w:val="pt-PT"/>
        </w:rPr>
      </w:pPr>
      <w:r>
        <w:rPr>
          <w:color w:val="000000"/>
          <w:lang w:val="pt-PT"/>
        </w:rPr>
        <w:t>Assim em 1966 vemos nós que o JWs estavam correndo com 1975 como também o RCG. Isto parecia ser um caso de "meus latidos de cachorros quando o cachorro de meu vizinho late."</w:t>
      </w:r>
    </w:p>
    <w:p>
      <w:pPr>
        <w:pStyle w:val="TextBody"/>
        <w:rPr>
          <w:color w:val="000000"/>
          <w:lang w:val="pt-PT"/>
        </w:rPr>
      </w:pPr>
      <w:r>
        <w:rPr>
          <w:color w:val="000000"/>
          <w:lang w:val="pt-PT"/>
        </w:rPr>
      </w:r>
    </w:p>
    <w:p>
      <w:pPr>
        <w:pStyle w:val="QUOTES"/>
        <w:rPr>
          <w:lang w:val="pt-PT"/>
        </w:rPr>
      </w:pPr>
      <w:r>
        <w:rPr>
          <w:lang w:val="pt-PT"/>
        </w:rPr>
        <w:t xml:space="preserve">"Discussão de 1975 obscureceu outro sobre tudo. 'O livro novo nos compele perceber aquele Armageddon é, na realidade, muito íntimo realmente', disse um conventioneer." (Atalaia, 15/10/1966, p. 629)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66 eles correram com este livro e usaram isto como prova de um sistema novo (e igualmente falso).  "Neste vigésimo século que um estudo independente foi levado nisso não siga alguns cálculos cronológicos tradicionais de Cristandade cegamente e o horário publicado que é o resultado deste estudo independente dá a data da criação de homem como 4026 B.C.E. Assim seis mil anos da existência de homem em terra serão logo para cima, sim, dentro desta geração." (Vida Perpétuo em Liberdade dos Filhos de Deus, p29 1966) </w:t>
      </w:r>
    </w:p>
    <w:p>
      <w:pPr>
        <w:pStyle w:val="TextBody"/>
        <w:rPr>
          <w:color w:val="000000"/>
          <w:lang w:val="pt-PT"/>
        </w:rPr>
      </w:pPr>
      <w:r>
        <w:rPr>
          <w:color w:val="000000"/>
          <w:lang w:val="pt-PT"/>
        </w:rPr>
      </w:r>
    </w:p>
    <w:p>
      <w:pPr>
        <w:pStyle w:val="TextBody"/>
        <w:rPr/>
      </w:pPr>
      <w:r>
        <w:rPr>
          <w:color w:val="000000"/>
          <w:lang w:val="pt-PT"/>
        </w:rPr>
        <w:t>Parecia estar baseado em uma data de 4026 BCE que terminam os 6000 anos dentro 1975. Se nós levássemos a criação de Adão então em 4004 BCE que estão de acordo com a cronologia de Ussher que nós levamos o fato que o Adão foi criado como um homem e nós podemos chegar a uma data nocional do Jubileu dentro 4024. Esta pode ser bem a suposição que era usada, mas as datas estavam fora freqüentemente dois anos como o JWs é.  A capacidade para eles para provavelmente plagiar de um ao outro e a falta delas de educação histórica está à raiz deste erro. Assim o Jubileu 1977/8 é o significado. O problema é estendido então ao fato que a Terra não era maldita para outro Jubileu. Quer dizer, não foi começado até o fim do período de Adão de responsabilidade até que ele era trinta anos de idade. Assim o fim dos 6,000 anos é ao cedo terminar no Jubileu de 2027 e não em 1977.</w:t>
      </w:r>
      <w:r>
        <w:rPr>
          <w:lang w:val="pt-PT"/>
        </w:rPr>
        <w:t xml:space="preserve"> </w:t>
      </w:r>
      <w:r>
        <w:rPr>
          <w:color w:val="000000"/>
          <w:lang w:val="pt-PT"/>
        </w:rPr>
        <w:t xml:space="preserve">Se Herbert Armstrong e a Bíblia de Torre de Relógio e Sociedade de Área estivessem mantendo o Calendário de Deus e o sistema de Jubileu corretamente, eles nunca teriam feito isto ou os erros prévios (também veja o papel o </w:t>
      </w:r>
      <w:r>
        <w:rPr>
          <w:i/>
          <w:color w:val="000000"/>
          <w:lang w:val="pt-PT"/>
        </w:rPr>
        <w:t>Calendário de Deus (Não. 156)</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67 </w:t>
      </w:r>
    </w:p>
    <w:p>
      <w:pPr>
        <w:pStyle w:val="TextBody"/>
        <w:rPr/>
      </w:pPr>
      <w:r>
        <w:rPr>
          <w:color w:val="000000"/>
          <w:lang w:val="pt-PT"/>
        </w:rPr>
        <w:t>Ambas as igrejas e ministérios levaram em nesta veia dentro 1967.</w:t>
      </w:r>
    </w:p>
    <w:p>
      <w:pPr>
        <w:pStyle w:val="QUOTES"/>
        <w:rPr>
          <w:lang w:val="pt-PT"/>
        </w:rPr>
      </w:pPr>
      <w:r>
        <w:rPr>
          <w:lang w:val="pt-PT"/>
        </w:rPr>
        <w:t>"Há pouco pense, 1975 marcas o fim de 6,000 anos de experiência humana.....Será o tempo quando Deus executa o mau?....Poderia ser muito bem, mas nós teremos que esperar ver.' (Atalaia, 1/5/1967, p. 262)</w:t>
      </w:r>
    </w:p>
    <w:p>
      <w:pPr>
        <w:pStyle w:val="TextBody"/>
        <w:rPr>
          <w:color w:val="000000"/>
          <w:lang w:val="pt-PT"/>
        </w:rPr>
      </w:pPr>
      <w:r>
        <w:rPr>
          <w:color w:val="000000"/>
          <w:lang w:val="pt-PT"/>
        </w:rPr>
      </w:r>
    </w:p>
    <w:p>
      <w:pPr>
        <w:pStyle w:val="QUOTES"/>
        <w:rPr>
          <w:lang w:val="pt-PT"/>
        </w:rPr>
      </w:pPr>
      <w:r>
        <w:rPr>
          <w:lang w:val="pt-PT"/>
        </w:rPr>
        <w:t>"O 'Dia do Eterno' - um tempo predito em mais que trinta vai golpear agora entre 5 e 10 anos de!... Eu não estou escrevendo tolamente, mas muito sobriamente, em autoridade do Cristo vivo!" (Herbert Armstrong, A Verdade Clara, o fevereiro. 1967, p. 47)</w:t>
      </w:r>
    </w:p>
    <w:p>
      <w:pPr>
        <w:pStyle w:val="TextBody"/>
        <w:rPr>
          <w:color w:val="000000"/>
          <w:lang w:val="pt-PT"/>
        </w:rPr>
      </w:pPr>
      <w:r>
        <w:rPr>
          <w:color w:val="000000"/>
          <w:lang w:val="pt-PT"/>
        </w:rPr>
      </w:r>
    </w:p>
    <w:p>
      <w:pPr>
        <w:pStyle w:val="TextBody"/>
        <w:rPr>
          <w:color w:val="000000"/>
          <w:lang w:val="pt-PT"/>
        </w:rPr>
      </w:pPr>
      <w:r>
        <w:rPr>
          <w:color w:val="000000"/>
          <w:lang w:val="pt-PT"/>
        </w:rPr>
        <w:t>Assim Herbert Armstrong reivindicou falar na autoridade de Cristo e o Cristo feito complicit nesta falsa profecia.</w:t>
      </w:r>
    </w:p>
    <w:p>
      <w:pPr>
        <w:pStyle w:val="TextBody"/>
        <w:rPr>
          <w:color w:val="000000"/>
          <w:lang w:val="pt-PT"/>
        </w:rPr>
      </w:pPr>
      <w:r>
        <w:rPr>
          <w:color w:val="000000"/>
          <w:lang w:val="pt-PT"/>
        </w:rPr>
      </w:r>
    </w:p>
    <w:p>
      <w:pPr>
        <w:pStyle w:val="TextBody"/>
        <w:rPr>
          <w:color w:val="000000"/>
          <w:lang w:val="pt-PT"/>
        </w:rPr>
      </w:pPr>
      <w:r>
        <w:rPr>
          <w:color w:val="000000"/>
          <w:lang w:val="pt-PT"/>
        </w:rPr>
        <w:t>Pelo julho 5, 1967 a carta de colega de trabalho, HWA declarou isso: "os judeus demolirão a Cúpula no Rock."</w:t>
      </w:r>
    </w:p>
    <w:p>
      <w:pPr>
        <w:pStyle w:val="TextBody"/>
        <w:rPr>
          <w:color w:val="000000"/>
          <w:lang w:val="pt-PT"/>
        </w:rPr>
      </w:pPr>
      <w:r>
        <w:rPr>
          <w:color w:val="000000"/>
          <w:lang w:val="pt-PT"/>
        </w:rPr>
      </w:r>
    </w:p>
    <w:p>
      <w:pPr>
        <w:pStyle w:val="TextBody"/>
        <w:rPr>
          <w:color w:val="000000"/>
          <w:lang w:val="pt-PT"/>
        </w:rPr>
      </w:pPr>
      <w:r>
        <w:rPr>
          <w:color w:val="000000"/>
          <w:lang w:val="pt-PT"/>
        </w:rPr>
        <w:t>Ele também fez acordos com poderes que não teriam nenhum poder para fazer o que ele organizou dentro de um período curto. Estes fatos mostraram ele realmente teve nenhum conhecimento profético de até mesmo as realidades a curto prazo.</w:t>
      </w:r>
    </w:p>
    <w:p>
      <w:pPr>
        <w:pStyle w:val="TextBody"/>
        <w:rPr>
          <w:color w:val="000000"/>
          <w:lang w:val="pt-PT"/>
        </w:rPr>
      </w:pPr>
      <w:r>
        <w:rPr>
          <w:color w:val="000000"/>
          <w:lang w:val="pt-PT"/>
        </w:rPr>
      </w:r>
    </w:p>
    <w:p>
      <w:pPr>
        <w:pStyle w:val="QUOTES"/>
        <w:rPr>
          <w:lang w:val="pt-PT"/>
        </w:rPr>
      </w:pPr>
      <w:r>
        <w:rPr>
          <w:lang w:val="pt-PT"/>
        </w:rPr>
        <w:t>Ele era dizer "agora mesmo, há pouco anterior por não mais de cinco a sete anos, para o Dia terrível próximo do Deus, o Cristo vivo moveu para abrir a porta importantíssima que esteve fechado desde os dias dos apóstolos originais rapidamente!"...Deus todo-poderoso abriu para O Mundo Amanhã [radiodifusão], exclusivamente, a porta gigantesca de rádio de superpotência de Jerusalém!... Nós assinamos com o Governo de Hashemite de Jordan, um contrato que liga de cinco ano...." "E quando este tempo veio, a quem abriu Deus para cima estas instalações de rádio preciosas? Não para Católicos romanos... nem os protestantes! Nem o Coptics [assim].... Não, Ele abriu isto, ligando contrato com o Governo de Jordan, exclusivamente, para o Trabalho dele.... Isto prova qual voz em terra hoje é a própria voz de Deus.... Se você já tivesse qualquer dúvida tudo que sobre que onde o real Trabalho de Deus é, você deveria estar agora seguro!" (Ibidem, p. 6) (Herbert Armstrong, carta de Colega de trabalho de 17 de abril de 1967, pp. 3 -4)</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rmstrong era dizer:  </w:t>
      </w:r>
    </w:p>
    <w:p>
      <w:pPr>
        <w:pStyle w:val="QUOTES"/>
        <w:rPr>
          <w:lang w:val="pt-PT"/>
        </w:rPr>
      </w:pPr>
      <w:r>
        <w:rPr>
          <w:lang w:val="pt-PT"/>
        </w:rPr>
        <w:t xml:space="preserve">"Lá vá muito logo seja um Templo em Jerusalém, com sacrifícios diários que são oferecidos uma vez mais.... Jerusalém será cercada e será capturada...pelo Fascista-Nazi exércitos do Império europeu, já começando a subir agora fora do Mercado Comum." (Herbert Armstrong, PT, 1967 de junho, p. 2) no mesmo ano 1967 no PT disse ele: "Os israelitas farão um trato com o Vaticano construir um Terceiro Templo antes das 1972." </w:t>
      </w:r>
    </w:p>
    <w:p>
      <w:pPr>
        <w:pStyle w:val="TextBody"/>
        <w:rPr>
          <w:color w:val="000000"/>
          <w:lang w:val="pt-PT"/>
        </w:rPr>
      </w:pPr>
      <w:r>
        <w:rPr>
          <w:color w:val="000000"/>
          <w:lang w:val="pt-PT"/>
        </w:rPr>
      </w:r>
    </w:p>
    <w:p>
      <w:pPr>
        <w:pStyle w:val="TextBody"/>
        <w:rPr>
          <w:color w:val="000000"/>
          <w:lang w:val="pt-PT"/>
        </w:rPr>
      </w:pPr>
      <w:r>
        <w:rPr>
          <w:color w:val="000000"/>
          <w:lang w:val="pt-PT"/>
        </w:rPr>
        <w:t>Em 1967 a Páscoa, falando a Bricket Wood, Inglaterra, Herbert Armstrong disse que dentro do ano o Jordan conquistaria ocidental Jerusalém do Israel. A realidade era isso dentro de seis semanas Israel conquistou toda a Jerusalém e levou isto de Jordan.</w:t>
      </w:r>
    </w:p>
    <w:p>
      <w:pPr>
        <w:pStyle w:val="TextBody"/>
        <w:rPr>
          <w:color w:val="000000"/>
          <w:lang w:val="pt-PT"/>
        </w:rPr>
      </w:pPr>
      <w:r>
        <w:rPr>
          <w:color w:val="000000"/>
          <w:lang w:val="pt-PT"/>
        </w:rPr>
      </w:r>
    </w:p>
    <w:p>
      <w:pPr>
        <w:pStyle w:val="Normal"/>
        <w:rPr>
          <w:b/>
          <w:b/>
          <w:bCs/>
          <w:lang w:val="pt-PT"/>
        </w:rPr>
      </w:pPr>
      <w:r>
        <w:rPr>
          <w:b/>
          <w:bCs/>
          <w:lang w:val="pt-PT"/>
        </w:rPr>
        <w:t>1968</w:t>
      </w:r>
    </w:p>
    <w:p>
      <w:pPr>
        <w:pStyle w:val="TextBody"/>
        <w:rPr>
          <w:color w:val="000000"/>
          <w:lang w:val="pt-PT"/>
        </w:rPr>
      </w:pPr>
      <w:r>
        <w:rPr>
          <w:color w:val="000000"/>
          <w:lang w:val="pt-PT"/>
        </w:rPr>
        <w:t>O JWs disse dentro 1968:</w:t>
      </w:r>
    </w:p>
    <w:p>
      <w:pPr>
        <w:pStyle w:val="QUOTES"/>
        <w:rPr>
          <w:lang w:val="pt-PT"/>
        </w:rPr>
      </w:pPr>
      <w:r>
        <w:rPr>
          <w:lang w:val="pt-PT"/>
        </w:rPr>
        <w:t xml:space="preserve">"O futuro imediato vai ser enchido de eventos climáticos, para este sistema velho está se aproximando seu fim completo. Dentro de alguns anos no máximo as partes finais de profecia de Bíblia relativo a estes últimos dias sofrerá cumprimento que resulta na liberação de gênero humano sobrevivente no 1000 reinado de ano glorioso de Cristo!" (Atalaia, 1/5/1968)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les levaram o tempo-armação avançou o ano prévio e em 1968 ditos:  </w:t>
      </w:r>
    </w:p>
    <w:p>
      <w:pPr>
        <w:pStyle w:val="QUOTES"/>
        <w:rPr>
          <w:lang w:val="pt-PT"/>
        </w:rPr>
      </w:pPr>
      <w:r>
        <w:rPr>
          <w:lang w:val="pt-PT"/>
        </w:rPr>
        <w:t>"Oito anos do Outono de 1967 nos trariam ao Outono de 1975, completamente 6,000 anos no sétimo dia de Deus, o dia de resto dele. (Atalaia, 1 de maio de 1968, p. 271)</w:t>
      </w:r>
    </w:p>
    <w:p>
      <w:pPr>
        <w:pStyle w:val="TextBody"/>
        <w:rPr>
          <w:color w:val="000000"/>
          <w:lang w:val="pt-PT"/>
        </w:rPr>
      </w:pPr>
      <w:r>
        <w:rPr>
          <w:color w:val="000000"/>
          <w:lang w:val="pt-PT"/>
        </w:rPr>
      </w:r>
    </w:p>
    <w:p>
      <w:pPr>
        <w:pStyle w:val="TextBody"/>
        <w:rPr>
          <w:color w:val="000000"/>
          <w:lang w:val="pt-PT"/>
        </w:rPr>
      </w:pPr>
      <w:r>
        <w:rPr>
          <w:color w:val="000000"/>
          <w:lang w:val="pt-PT"/>
        </w:rPr>
        <w:t>Novamente eles disseram:</w:t>
      </w:r>
    </w:p>
    <w:p>
      <w:pPr>
        <w:pStyle w:val="QUOTES"/>
        <w:rPr>
          <w:lang w:val="pt-PT"/>
        </w:rPr>
      </w:pPr>
      <w:r>
        <w:rPr>
          <w:lang w:val="pt-PT"/>
        </w:rPr>
        <w:t xml:space="preserve">"Por que você está esperando ansiosamente por 1975?" … "O que sobre tudo isso conversa relativo ao ano 1975? Discussões vivas, alguma baseado em especulação, estouraram em chama durante recentes meses entre estudantes sérios da Bíblia. O interesse delas foi acendido pela convicção que 1975 marcarão o fim de 6,000 anos de história humana desde a criação de Adão. A proximidade de tal uma data importante incendeia a imaginação e presentes realmente possibilidades ilimitadas para discussão." (Atalaia, agosto. 15, 1968, p. 494) </w:t>
      </w:r>
    </w:p>
    <w:p>
      <w:pPr>
        <w:pStyle w:val="TextBody"/>
        <w:rPr>
          <w:color w:val="000000"/>
          <w:lang w:val="pt-PT"/>
        </w:rPr>
      </w:pPr>
      <w:r>
        <w:rPr>
          <w:color w:val="000000"/>
          <w:lang w:val="pt-PT"/>
        </w:rPr>
      </w:r>
    </w:p>
    <w:p>
      <w:pPr>
        <w:pStyle w:val="TextBody"/>
        <w:rPr>
          <w:color w:val="000000"/>
          <w:lang w:val="pt-PT"/>
        </w:rPr>
      </w:pPr>
      <w:r>
        <w:rPr>
          <w:color w:val="000000"/>
          <w:lang w:val="pt-PT"/>
        </w:rPr>
        <w:t>No mesmo assunto disseram eles:</w:t>
      </w:r>
    </w:p>
    <w:p>
      <w:pPr>
        <w:pStyle w:val="QUOTES"/>
        <w:rPr>
          <w:lang w:val="pt-PT"/>
        </w:rPr>
      </w:pPr>
      <w:r>
        <w:rPr>
          <w:lang w:val="pt-PT"/>
        </w:rPr>
        <w:t>"'Adão Created A Fim De 'Sexto Dia' É nós para assumir deste estudo que a batalha de Armageddon estará por toda parte antes do outono de 1975, e o longo-olhar-porque mil-ano reina de Cristo começará até lá? Possivelmente, mas nós esperamos ver como de perto o sétimo período de mil-ano da existência de homem coincide com o Sábado sagrado*-como reinado de mil-ano de Cristo....Pode envolver só uma diferença de semanas ou meses, não anos." (Atalaia , Aug. 15, 1968, p. 499)</w:t>
      </w:r>
    </w:p>
    <w:p>
      <w:pPr>
        <w:pStyle w:val="TextBody"/>
        <w:rPr>
          <w:color w:val="000000"/>
          <w:lang w:val="pt-PT"/>
        </w:rPr>
      </w:pPr>
      <w:r>
        <w:rPr>
          <w:color w:val="000000"/>
          <w:lang w:val="pt-PT"/>
        </w:rPr>
      </w:r>
    </w:p>
    <w:p>
      <w:pPr>
        <w:pStyle w:val="TextBody"/>
        <w:rPr>
          <w:color w:val="000000"/>
          <w:lang w:val="pt-PT"/>
        </w:rPr>
      </w:pPr>
      <w:r>
        <w:rPr>
          <w:color w:val="000000"/>
          <w:lang w:val="pt-PT"/>
        </w:rPr>
        <w:t>Esta falsa profecia e enredo histérico pareciam esparramar à administração de Casa Branca, e não somente em 1968 ou.</w:t>
      </w:r>
    </w:p>
    <w:p>
      <w:pPr>
        <w:pStyle w:val="QUOTES"/>
        <w:rPr>
          <w:lang w:val="pt-PT"/>
        </w:rPr>
      </w:pPr>
      <w:r>
        <w:rPr>
          <w:lang w:val="pt-PT"/>
        </w:rPr>
        <w:t xml:space="preserve">"Eu sei bastante do que vai em o assegurar que, em quinze anos de hoje, este mundo vai ser muito perigoso para para viver dentro." (Verdade Que Conduz A Vida Eterna, p 9, 1968 edição, Quoting E.U.A. Ministro de State Dean Acheson em 1960, [1981 edição apagou "em quinze anos de hoje" i.e. em 1975]) </w:t>
      </w:r>
    </w:p>
    <w:p>
      <w:pPr>
        <w:pStyle w:val="TextBody"/>
        <w:rPr>
          <w:color w:val="000000"/>
          <w:lang w:val="pt-PT"/>
        </w:rPr>
      </w:pPr>
      <w:r>
        <w:rPr>
          <w:color w:val="000000"/>
          <w:lang w:val="pt-PT"/>
        </w:rPr>
      </w:r>
    </w:p>
    <w:p>
      <w:pPr>
        <w:pStyle w:val="TextBody"/>
        <w:rPr>
          <w:color w:val="000000"/>
          <w:lang w:val="pt-PT"/>
        </w:rPr>
      </w:pPr>
      <w:r>
        <w:rPr>
          <w:color w:val="000000"/>
          <w:lang w:val="pt-PT"/>
        </w:rPr>
        <w:t>Eles também continuaram o falso sistema do RCG. Parecia ser que eles alimentaram fora um ao outro é falsa profecia. O JWs disse:</w:t>
      </w:r>
    </w:p>
    <w:p>
      <w:pPr>
        <w:pStyle w:val="QUOTES"/>
        <w:rPr>
          <w:lang w:val="pt-PT"/>
        </w:rPr>
      </w:pPr>
      <w:r>
        <w:rPr>
          <w:lang w:val="pt-PT"/>
        </w:rPr>
        <w:t>"Mais recentemente, o livro intitulou "Escassez-1975!" [por W. &amp; P. Padoque, 1967, pp. 52,5561.] disse interessando as escassezes de comida de hoje: "Fome busca excessiva ao longo de país país, continente depois de continente ao redor do cinto pouco desenvolvido dos trópicos e zonas tropicai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crise de hoje pode se mudar para só uma direção - para catástrofe. Hoje nações famintas; amanhã nações famintas." … </w:t>
      </w:r>
    </w:p>
    <w:p>
      <w:pPr>
        <w:pStyle w:val="QUOTES"/>
        <w:rPr>
          <w:lang w:val="pt-PT"/>
        </w:rPr>
      </w:pPr>
      <w:r>
        <w:rPr>
          <w:lang w:val="pt-PT"/>
        </w:rPr>
        <w:t xml:space="preserve">"Através de 1975 desordem civil, anarquia, ditaduras militares, inflação fugitiva, desarranjos de transporte e desassossego caótico serão a ordem do dia em muitas das nações famintas." (A Verdade Que Conduz A Vida Eterna, pp. 88-89 1968) </w:t>
      </w:r>
    </w:p>
    <w:p>
      <w:pPr>
        <w:pStyle w:val="TextBody"/>
        <w:rPr>
          <w:color w:val="000000"/>
          <w:lang w:val="pt-PT"/>
        </w:rPr>
      </w:pPr>
      <w:r>
        <w:rPr>
          <w:color w:val="000000"/>
          <w:lang w:val="pt-PT"/>
        </w:rPr>
      </w:r>
    </w:p>
    <w:p>
      <w:pPr>
        <w:pStyle w:val="QUOTES"/>
        <w:rPr>
          <w:lang w:val="pt-PT"/>
        </w:rPr>
      </w:pPr>
      <w:r>
        <w:rPr>
          <w:lang w:val="pt-PT"/>
        </w:rPr>
        <w:t>"1914 um ano marcado. Com antecedência anos perceberam os Estudantes de Bíblia que 1914 eram ser um ano de grande significação. Eles esperaram grandes mudanças para acontecer e os fatos confirmam que 1914 eram, realmente, um ano marcado." (A Verdade Que Conduz A Vida Eterna, 1968, 40,000,000 ed., p. 91)</w:t>
      </w:r>
    </w:p>
    <w:p>
      <w:pPr>
        <w:pStyle w:val="TextBody"/>
        <w:rPr>
          <w:color w:val="000000"/>
          <w:lang w:val="pt-PT"/>
        </w:rPr>
      </w:pPr>
      <w:r>
        <w:rPr>
          <w:color w:val="000000"/>
          <w:lang w:val="pt-PT"/>
        </w:rPr>
      </w:r>
    </w:p>
    <w:p>
      <w:pPr>
        <w:pStyle w:val="QUOTES"/>
        <w:rPr/>
      </w:pPr>
      <w:r>
        <w:rPr>
          <w:lang w:val="pt-PT"/>
        </w:rPr>
        <w:t xml:space="preserve">"A Bíblia fala do tempo no qual nós estamos vivendo como os "últimos dias" ou o "tempo do fim." (2 Timothy 3:1; Daniel 11:40) o espetáculo de fatos que este é um período limitado que tem um começo definido e um fim definido. Começou em 1914 quando Jesus Cristo for empossado como rei nos céus. Terminará quando Deus destruir este sistema mau presente de coisas. … Como isso será logo? O próprio Filho de Deus, Jesus Cristo, dá a resposta. Depois de chamar atenção às muitos coisas que marcam o período para a frente de 1914 como o "tempo do fim", disse o Jesus: "Esta geração vai por nenhum meios faleça até que todas estas coisas acontecem." (Matthew 24:34) qual geração quis dizer ele? Jesus há pouco tinha se referido a pessoas que veriam todas estas coisas." "Estas coisas" são os eventos que aconteceram desde 1914 e esses contudo acontecer até o fim deste sistema mau. (Matthew 24:33) pessoas agüentadas até mesmo tanto quanto cinqüenta anos atrás não pôde ver "todas estas coisas." Eles vieram na cena depois que os eventos preditos já fossem a caminho. Mas há as pessoas que ainda vivem que estava vivo em 1914 e viu o que estava acontecendo então e que era velho bastante que eles ainda se lembram desses eventos. Esta geração está entrando agora para cima em anos. Um grande número deles já faleceu em morte. Ainda Jesus disse muito sugestivamente: 'Esta geração vai por nenhum meios faleça até que todas estas coisas acontecem.' Alguns deles ainda estarão vivos para ver o fim deste sistema mau. Isto só significa pouco tempo isso é esquerdo antes de o fim viesse!" (Verdade Que Conduz A Vida Eterna, p. 94 1968) </w:t>
      </w:r>
    </w:p>
    <w:p>
      <w:pPr>
        <w:pStyle w:val="TextBody"/>
        <w:rPr>
          <w:color w:val="000000"/>
          <w:lang w:val="pt-PT"/>
        </w:rPr>
      </w:pPr>
      <w:r>
        <w:rPr>
          <w:color w:val="000000"/>
          <w:lang w:val="pt-PT"/>
        </w:rPr>
      </w:r>
    </w:p>
    <w:p>
      <w:pPr>
        <w:pStyle w:val="TextBody"/>
        <w:rPr>
          <w:color w:val="000000"/>
          <w:lang w:val="pt-PT"/>
        </w:rPr>
      </w:pPr>
      <w:r>
        <w:rPr>
          <w:color w:val="000000"/>
          <w:lang w:val="pt-PT"/>
        </w:rPr>
        <w:t>Aqui o JWs torcem o 1914 enredo como um ano marcado ou ano de grande significação em lugar de o fim de tempos como eles disseram em anos mais cedo.</w:t>
      </w:r>
    </w:p>
    <w:p>
      <w:pPr>
        <w:pStyle w:val="TextBody"/>
        <w:rPr>
          <w:color w:val="000000"/>
          <w:lang w:val="pt-PT"/>
        </w:rPr>
      </w:pPr>
      <w:r>
        <w:rPr>
          <w:color w:val="000000"/>
          <w:lang w:val="pt-PT"/>
        </w:rPr>
      </w:r>
    </w:p>
    <w:p>
      <w:pPr>
        <w:pStyle w:val="TextBody"/>
        <w:rPr>
          <w:color w:val="000000"/>
          <w:lang w:val="pt-PT"/>
        </w:rPr>
      </w:pPr>
      <w:r>
        <w:rPr>
          <w:color w:val="000000"/>
          <w:lang w:val="pt-PT"/>
        </w:rPr>
        <w:t>Em 1968 disseram eles:</w:t>
      </w:r>
    </w:p>
    <w:p>
      <w:pPr>
        <w:pStyle w:val="QUOTES"/>
        <w:rPr>
          <w:lang w:val="pt-PT"/>
        </w:rPr>
      </w:pPr>
      <w:r>
        <w:rPr>
          <w:lang w:val="pt-PT"/>
        </w:rPr>
        <w:t>"Há pouco pense, irmãos, há só aproximadamente noventa meses partidos antes de 6,000 anos de tripula existência em terra é completado... A maioria das pessoas que vivem hoje provavelmente estará viva quando Armageddon começa, e não há nenhuma esperança de ressurreição por esses que são destruídos então. Assim, agora mais que nunca, é vital para não ignorar aquele espírito de querer fazer mais." (Ministério de reino, 1968 de março, p. 4 [o cálculo está baseado em 1968 + 90 meses = 1975]).</w:t>
      </w:r>
    </w:p>
    <w:p>
      <w:pPr>
        <w:pStyle w:val="TextBody"/>
        <w:rPr>
          <w:color w:val="000000"/>
          <w:lang w:val="pt-PT"/>
        </w:rPr>
      </w:pPr>
      <w:r>
        <w:rPr>
          <w:color w:val="000000"/>
          <w:lang w:val="pt-PT"/>
        </w:rPr>
      </w:r>
    </w:p>
    <w:p>
      <w:pPr>
        <w:pStyle w:val="TextBody"/>
        <w:rPr>
          <w:color w:val="000000"/>
          <w:lang w:val="pt-PT"/>
        </w:rPr>
      </w:pPr>
      <w:r>
        <w:rPr>
          <w:color w:val="000000"/>
          <w:lang w:val="pt-PT"/>
        </w:rPr>
        <w:t>Uma vez mais eles tiveram a injustiça de sucessã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68 explicaram eles que era Deus que impediu coisas de acontecer em WWI e assim eles não cometeram o mesmo erro em WWII. Ou fez eles? Não obstante, eles estavam fazendo novamente agora isto, não importa o que eles tinham dito e tinham feito antes.   </w:t>
      </w:r>
    </w:p>
    <w:p>
      <w:pPr>
        <w:pStyle w:val="QUOTES"/>
        <w:rPr>
          <w:lang w:val="pt-PT"/>
        </w:rPr>
      </w:pPr>
      <w:r>
        <w:rPr>
          <w:lang w:val="pt-PT"/>
        </w:rPr>
        <w:t>"Durante Guerra mundial 1, as pessoas de Deus esperaram isto para conduzir diretamente em Armageddon, mas o Jeová preveniu tal um clímax naquele momento. Nós não sucumbimos a tal uma expectativa durante Segunda Guerra Mundial. (Ministério de reino, Jan. 1968, p. 5)</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les continuaram em em 1968 como segue. O fim era aqui e os sinais de Bíblia predisseram isto.  </w:t>
      </w:r>
    </w:p>
    <w:p>
      <w:pPr>
        <w:pStyle w:val="QUOTES"/>
        <w:rPr>
          <w:lang w:val="pt-PT"/>
        </w:rPr>
      </w:pPr>
      <w:r>
        <w:rPr>
          <w:lang w:val="pt-PT"/>
        </w:rPr>
        <w:t xml:space="preserve">"Mas o que sobre hoje? Hoje nós temos a evidência requerida, tudo. E está subjugando! Todos o muitos, muitas partes do grande sinal dos últimos dias estão aqui, junto com verificar cronologia de Bíblia." (Desperte!, Oct. 8, 1968, p. 23) </w:t>
      </w:r>
    </w:p>
    <w:p>
      <w:pPr>
        <w:pStyle w:val="TextBody"/>
        <w:rPr>
          <w:color w:val="000000"/>
          <w:lang w:val="pt-PT"/>
        </w:rPr>
      </w:pPr>
      <w:r>
        <w:rPr>
          <w:color w:val="000000"/>
          <w:lang w:val="pt-PT"/>
        </w:rPr>
      </w:r>
    </w:p>
    <w:p>
      <w:pPr>
        <w:pStyle w:val="TextBody"/>
        <w:rPr>
          <w:color w:val="000000"/>
          <w:lang w:val="pt-PT"/>
        </w:rPr>
      </w:pPr>
      <w:r>
        <w:rPr>
          <w:color w:val="000000"/>
          <w:lang w:val="pt-PT"/>
        </w:rPr>
        <w:t>Em 1968 o JWs igualam declarado tais pessoas que fazem estas declarações que não se tornaram realidade como falsos profetas. Eles disseram que a que estava perdendo destas pessoas era a Verdade de Deus, e a evidência que Ele estava usando e estava os guiando. Amém. Nós concordamos.</w:t>
      </w:r>
    </w:p>
    <w:p>
      <w:pPr>
        <w:pStyle w:val="QUOTES"/>
        <w:rPr>
          <w:lang w:val="pt-PT"/>
        </w:rPr>
      </w:pPr>
      <w:r>
        <w:rPr>
          <w:lang w:val="pt-PT"/>
        </w:rPr>
        <w:t>"Retifique, houve esses em passado de tempos que predisse um "fim" para o mundo, enquanto anunciando uma data específica até mesmo. Ainda nada aconteceu. O 'fim' não venha. Eles eram culpados de falso profetizar. Por que? O que estava perdendo? Perdendo de tais pessoas era as verdades de Deus e a evidência que Ele estava usando e estava os guiando.'' (Desperte!, Oct. 8 1968)</w:t>
      </w:r>
    </w:p>
    <w:p>
      <w:pPr>
        <w:pStyle w:val="TextBody"/>
        <w:rPr>
          <w:color w:val="000000"/>
          <w:lang w:val="pt-PT"/>
        </w:rPr>
      </w:pPr>
      <w:r>
        <w:rPr>
          <w:color w:val="000000"/>
          <w:lang w:val="pt-PT"/>
        </w:rPr>
      </w:r>
    </w:p>
    <w:p>
      <w:pPr>
        <w:pStyle w:val="Normal"/>
        <w:rPr>
          <w:b/>
          <w:b/>
          <w:bCs/>
          <w:lang w:val="pt-PT"/>
        </w:rPr>
      </w:pPr>
      <w:r>
        <w:rPr>
          <w:b/>
          <w:bCs/>
          <w:lang w:val="pt-PT"/>
        </w:rPr>
        <w:t>1969</w:t>
      </w:r>
    </w:p>
    <w:p>
      <w:pPr>
        <w:pStyle w:val="TextBody"/>
        <w:rPr>
          <w:color w:val="000000"/>
          <w:lang w:val="pt-PT"/>
        </w:rPr>
      </w:pPr>
      <w:r>
        <w:rPr>
          <w:color w:val="000000"/>
          <w:lang w:val="pt-PT"/>
        </w:rPr>
        <w:t>O enredo foi continuado em 1969 com o JWs que desenvolve o tema. Era deste ano como veremos nós que o RCG começou a desenvolver os tempo-armação delas mais explicitamente.</w:t>
      </w:r>
    </w:p>
    <w:p>
      <w:pPr>
        <w:pStyle w:val="QUOTES"/>
        <w:rPr>
          <w:lang w:val="pt-PT"/>
        </w:rPr>
      </w:pPr>
      <w:r>
        <w:rPr>
          <w:lang w:val="pt-PT"/>
        </w:rPr>
        <w:t>"Lá só é partido pouco tempo antes de Jeová destruirá este sistema mau de coisas." (Atalaia, Jan. 15 1969)</w:t>
      </w:r>
    </w:p>
    <w:p>
      <w:pPr>
        <w:pStyle w:val="TextBody"/>
        <w:rPr>
          <w:color w:val="000000"/>
          <w:lang w:val="pt-PT"/>
        </w:rPr>
      </w:pPr>
      <w:r>
        <w:rPr>
          <w:color w:val="000000"/>
          <w:lang w:val="pt-PT"/>
        </w:rPr>
      </w:r>
    </w:p>
    <w:p>
      <w:pPr>
        <w:pStyle w:val="QUOTES"/>
        <w:rPr>
          <w:lang w:val="pt-PT"/>
        </w:rPr>
      </w:pPr>
      <w:r>
        <w:rPr>
          <w:lang w:val="pt-PT"/>
        </w:rPr>
        <w:t xml:space="preserve">"devido à esquerda de tempo curta, uma decisão para procurar uma carreira neste sistema de coisas é não só ininteligente mas extremamente perigosa....Foram oferecidas muitos irmãos jovens e irmãs bolsa de estudos ou emprego que prometeram pagamento bom. Porém, eles os recusaram e puseram interesses espirituais primeiro." (Ministério de reino, 1969 de junho, p. 3) </w:t>
      </w:r>
    </w:p>
    <w:p>
      <w:pPr>
        <w:pStyle w:val="TextBody"/>
        <w:rPr>
          <w:color w:val="000000"/>
          <w:lang w:val="pt-PT"/>
        </w:rPr>
      </w:pPr>
      <w:r>
        <w:rPr>
          <w:color w:val="000000"/>
          <w:lang w:val="pt-PT"/>
        </w:rPr>
      </w:r>
    </w:p>
    <w:p>
      <w:pPr>
        <w:pStyle w:val="TextBody"/>
        <w:rPr/>
      </w:pPr>
      <w:r>
        <w:rPr>
          <w:color w:val="000000"/>
          <w:lang w:val="pt-PT"/>
        </w:rPr>
        <w:t>Em 1969 disseram eles que eles tinham feito um recheck da cronologia delas, e disse que o sexto milênio terminaria nos meio-ano setenta.</w:t>
      </w:r>
      <w:r>
        <w:rPr>
          <w:lang w:val="pt-PT"/>
        </w:rPr>
        <w:t xml:space="preserve"> </w:t>
      </w:r>
      <w:r>
        <w:rPr>
          <w:color w:val="000000"/>
          <w:lang w:val="pt-PT"/>
        </w:rPr>
        <w:t>Nenhum tal cálculo era possível se as datas prévias delas estivessem corretas. Realmente, de acordo com as datas delas, o começo da regra de Satanás tinha sido começado do Jubileu antes da criação de Adão, e não depois. Isso era um erro simples mas crítico.  Em outro palavra eles tiveram Satanás que rege até mesmo no Jardim de Éden. A cronologia mais cedo delas não agüentou nenhuma semelhança ao recente e teve isto terminando em 1874/1876 que eram claramente absurdos. Ainda iguale hoje eles ainda defendem a 1914 estrutura a partir de 1874/76 como vemos acima nós.</w:t>
      </w:r>
    </w:p>
    <w:p>
      <w:pPr>
        <w:pStyle w:val="QUOTES"/>
        <w:rPr>
          <w:lang w:val="pt-PT"/>
        </w:rPr>
      </w:pPr>
      <w:r>
        <w:rPr>
          <w:lang w:val="pt-PT"/>
        </w:rPr>
        <w:t>Mais recentemente investigadores sérios da Bíblia Santa fizeram um recheck de sua cronologia. De acordo com os cálculos delas o seis millenniums da vida de gênero humano em terra terminariam nos meio-ano setenta. Assim o sétimo milênio de tripula criação por Jeová que deus começaria dentro de menos de dez anos. Além da mudança global que condição mundial atual indica está adquirindo rapidamente quase, a chegada do sétimo milênio de tripula existência em terra sugestiona uma mudança de gladsome para humanidade guerra-ferida. ...Para que o Deus Jesus Cristo seja até mesmo Deus do dia de Sábado sagrado, o reinado de mil-ano dele teria que ser o sétimo em uma série de períodos de mil-ano ou millenniums. (Matt 12:8, AV) Assim seria um reinado sabático. Desde então cedo na existência de gênero humano Satanás que o Diabo foi livre, enquanto fazendo a família humana para labutar em escravidão dura, enquanto causando a terra a ser enchida de violência antes da inundação global de dia de Noahs e induzindo a mesma terra velha a ser enchida de até maior violência hoje. Logo agora seis millenniums do explorar mau dele de gênero humano como os escravos dele terminarão, dentro da vida da geração que testemunhou eventos mundiais agora como o fim dos tempos pagãos em 1914 gaveta, de acordo com as palavras proféticas de Jesus em Matthew 24:34. Não vá, então, o fim de seis millenniums da escravização laboriosa de gênero humano debaixo de Satanás o Diabo é o próprio tempo por Jeová Deus conduzir por um milênio de Sábado sagrado para todas suas criaturas humanas? Sim, realmente! E o Rei dele Jesus Cristo será Deus daquele Sábado sagrado." (Atalaia, novembro. 15, 1969, pp. 622 623)</w:t>
      </w:r>
    </w:p>
    <w:p>
      <w:pPr>
        <w:pStyle w:val="TextBody"/>
        <w:rPr>
          <w:color w:val="000000"/>
          <w:lang w:val="pt-PT"/>
        </w:rPr>
      </w:pPr>
      <w:r>
        <w:rPr>
          <w:color w:val="000000"/>
          <w:lang w:val="pt-PT"/>
        </w:rPr>
      </w:r>
    </w:p>
    <w:p>
      <w:pPr>
        <w:pStyle w:val="TextBody"/>
        <w:rPr>
          <w:color w:val="000000"/>
          <w:lang w:val="pt-PT"/>
        </w:rPr>
      </w:pPr>
      <w:r>
        <w:rPr>
          <w:color w:val="000000"/>
          <w:lang w:val="pt-PT"/>
        </w:rPr>
        <w:t>Depois que 1969 Herbert Armstrong (por desígnio ou falta) começasse a concordar com o JWs e reivindicou que a vinda daquele Cristo seria 1975, considerando que nos anos sessenta tinha reivindicado ele que teria 1972 anos, como vemos acima nós.</w:t>
      </w:r>
    </w:p>
    <w:p>
      <w:pPr>
        <w:pStyle w:val="TextBody"/>
        <w:rPr>
          <w:color w:val="000000"/>
          <w:lang w:val="pt-PT"/>
        </w:rPr>
      </w:pPr>
      <w:r>
        <w:rPr>
          <w:color w:val="000000"/>
          <w:lang w:val="pt-PT"/>
        </w:rPr>
      </w:r>
    </w:p>
    <w:p>
      <w:pPr>
        <w:pStyle w:val="TextBody"/>
        <w:rPr>
          <w:b/>
          <w:b/>
          <w:color w:val="000000"/>
          <w:lang w:val="pt-PT"/>
        </w:rPr>
      </w:pPr>
      <w:r>
        <w:rPr>
          <w:b/>
          <w:color w:val="000000"/>
          <w:lang w:val="pt-PT"/>
        </w:rPr>
        <w:t>As Reivindicações do 1970s</w:t>
      </w:r>
    </w:p>
    <w:p>
      <w:pPr>
        <w:pStyle w:val="TextBody"/>
        <w:rPr>
          <w:color w:val="000000"/>
          <w:lang w:val="pt-PT"/>
        </w:rPr>
      </w:pPr>
      <w:r>
        <w:rPr>
          <w:color w:val="000000"/>
          <w:lang w:val="pt-PT"/>
        </w:rPr>
        <w:t>Um grupo de profecias estranhas e falsas e profetas seja emergir nos anos setenta.</w:t>
      </w:r>
    </w:p>
    <w:p>
      <w:pPr>
        <w:pStyle w:val="TextBody"/>
        <w:rPr>
          <w:color w:val="000000"/>
          <w:lang w:val="pt-PT"/>
        </w:rPr>
      </w:pPr>
      <w:r>
        <w:rPr>
          <w:color w:val="000000"/>
          <w:lang w:val="pt-PT"/>
        </w:rPr>
      </w:r>
    </w:p>
    <w:p>
      <w:pPr>
        <w:pStyle w:val="TextBody"/>
        <w:rPr>
          <w:color w:val="000000"/>
          <w:lang w:val="pt-PT"/>
        </w:rPr>
      </w:pPr>
      <w:r>
        <w:rPr>
          <w:color w:val="000000"/>
          <w:lang w:val="pt-PT"/>
        </w:rPr>
        <w:t>Nas cartas de 1970s colegas de trabalho cedo várias reivindicações proféticas começaram a emergir. Herbert Armstrong disse isso: "Príncipe Charles se tornará o rei de Inglaterra e se tornará o príncipe mau profetizado no Livro de Isaiah."</w:t>
      </w:r>
    </w:p>
    <w:p>
      <w:pPr>
        <w:pStyle w:val="TextBody"/>
        <w:rPr>
          <w:color w:val="000000"/>
          <w:lang w:val="pt-PT"/>
        </w:rPr>
      </w:pPr>
      <w:r>
        <w:rPr>
          <w:color w:val="000000"/>
          <w:lang w:val="pt-PT"/>
        </w:rPr>
      </w:r>
    </w:p>
    <w:p>
      <w:pPr>
        <w:pStyle w:val="TextBody"/>
        <w:rPr>
          <w:color w:val="000000"/>
          <w:lang w:val="pt-PT"/>
        </w:rPr>
      </w:pPr>
      <w:r>
        <w:rPr>
          <w:color w:val="000000"/>
          <w:lang w:val="pt-PT"/>
        </w:rPr>
        <w:t>As reivindicações de Armstrong eram aquela Alemanha faria um trato com os soviéticos assumir a Europa Oriental. Porém, era o EUA que negociou a retirada soviética de Oriente Europa em 1989-91</w:t>
      </w:r>
    </w:p>
    <w:p>
      <w:pPr>
        <w:pStyle w:val="TextBody"/>
        <w:rPr>
          <w:color w:val="000000"/>
          <w:lang w:val="pt-PT"/>
        </w:rPr>
      </w:pPr>
      <w:r>
        <w:rPr>
          <w:color w:val="000000"/>
          <w:lang w:val="pt-PT"/>
        </w:rPr>
      </w:r>
    </w:p>
    <w:p>
      <w:pPr>
        <w:pStyle w:val="TextBody"/>
        <w:rPr>
          <w:color w:val="000000"/>
          <w:lang w:val="pt-PT"/>
        </w:rPr>
      </w:pPr>
      <w:r>
        <w:rPr>
          <w:color w:val="000000"/>
          <w:lang w:val="pt-PT"/>
        </w:rPr>
        <w:t>O recente Moses David (antigamente David Berg) era o fundador do grupo religioso cristão, As Crianças de Deus. Ele predisse que um cometa bateria na terra, provavelmente no meio-1970s e destrói toda a vida nos Estados Unidos. Uma fonte indicou que ele acreditou que aconteceria dentro 1973.</w:t>
      </w:r>
    </w:p>
    <w:p>
      <w:pPr>
        <w:pStyle w:val="TextBody"/>
        <w:rPr>
          <w:color w:val="000000"/>
          <w:lang w:val="pt-PT"/>
        </w:rPr>
      </w:pPr>
      <w:r>
        <w:rPr>
          <w:color w:val="000000"/>
          <w:lang w:val="pt-PT"/>
        </w:rPr>
      </w:r>
    </w:p>
    <w:p>
      <w:pPr>
        <w:pStyle w:val="TextBody"/>
        <w:rPr>
          <w:color w:val="000000"/>
          <w:lang w:val="pt-PT"/>
        </w:rPr>
      </w:pPr>
      <w:r>
        <w:rPr>
          <w:color w:val="000000"/>
          <w:lang w:val="pt-PT"/>
        </w:rPr>
        <w:t>Telê-evangelista Arnold Murray ensinou uma convicção anti-trinitária sobre Deus e Identidade cristã. Nos anos setenta, predisse ele que o Anticristo se apareceria adiante 1981.</w:t>
      </w:r>
    </w:p>
    <w:p>
      <w:pPr>
        <w:pStyle w:val="TextBody"/>
        <w:rPr>
          <w:color w:val="000000"/>
          <w:lang w:val="pt-PT"/>
        </w:rPr>
      </w:pPr>
      <w:r>
        <w:rPr>
          <w:color w:val="000000"/>
          <w:lang w:val="pt-PT"/>
        </w:rPr>
      </w:r>
    </w:p>
    <w:p>
      <w:pPr>
        <w:pStyle w:val="Normal"/>
        <w:rPr>
          <w:lang w:val="pt-PT"/>
        </w:rPr>
      </w:pPr>
      <w:r>
        <w:rPr>
          <w:b/>
          <w:bCs/>
          <w:lang w:val="pt-PT"/>
        </w:rPr>
        <w:t>1971</w:t>
      </w:r>
    </w:p>
    <w:p>
      <w:pPr>
        <w:pStyle w:val="TextBody"/>
        <w:rPr>
          <w:color w:val="000000"/>
          <w:lang w:val="pt-PT"/>
        </w:rPr>
      </w:pPr>
      <w:r>
        <w:rPr>
          <w:color w:val="000000"/>
          <w:lang w:val="pt-PT"/>
        </w:rPr>
        <w:t xml:space="preserve">Em 1971 disse O JWs:   </w:t>
      </w:r>
    </w:p>
    <w:p>
      <w:pPr>
        <w:pStyle w:val="QUOTES"/>
        <w:rPr>
          <w:lang w:val="pt-PT"/>
        </w:rPr>
      </w:pPr>
      <w:r>
        <w:rPr>
          <w:lang w:val="pt-PT"/>
        </w:rPr>
        <w:t>"Brevemente, dentro de nosso vigésimo século, a "batalha no dia de Jeová" começará contra o antitype moderno de Jerusalém, Cristandade." (As Nações Saberão Que eu Sou Jeová, 1971, 2º ed., p. 216)</w:t>
      </w:r>
    </w:p>
    <w:p>
      <w:pPr>
        <w:pStyle w:val="TextBody"/>
        <w:rPr>
          <w:color w:val="000000"/>
          <w:lang w:val="pt-PT"/>
        </w:rPr>
      </w:pPr>
      <w:r>
        <w:rPr>
          <w:color w:val="000000"/>
          <w:lang w:val="pt-PT"/>
        </w:rPr>
      </w:r>
    </w:p>
    <w:p>
      <w:pPr>
        <w:pStyle w:val="Normal"/>
        <w:rPr>
          <w:b/>
          <w:b/>
          <w:bCs/>
          <w:lang w:val="pt-PT"/>
        </w:rPr>
      </w:pPr>
      <w:r>
        <w:rPr>
          <w:b/>
          <w:bCs/>
          <w:lang w:val="pt-PT"/>
        </w:rPr>
        <w:t>1972</w:t>
      </w:r>
    </w:p>
    <w:p>
      <w:pPr>
        <w:pStyle w:val="TextBody"/>
        <w:rPr>
          <w:color w:val="000000"/>
          <w:lang w:val="pt-PT"/>
        </w:rPr>
      </w:pPr>
      <w:r>
        <w:rPr>
          <w:color w:val="000000"/>
          <w:lang w:val="pt-PT"/>
        </w:rPr>
        <w:t>Depois que Leonid Brezhnev se tornasse o líder soviético em 1964, tensões nucleares com o Oeste aliviado dramaticamente. Antes das 1972, Brezhnev, com Nixon, tinha inaugurado a era de détente de superpotência. Este détente estava no mesmo momento que Herbert Armstrong e Herman Hoeh tiveram para América reivindicada tão longa seria destruído. Quase é como se eles deram expressão vocal a um desejo fundo dos demônios que não foram permitidos se aparecer durante algum tempo para vir.</w:t>
      </w:r>
    </w:p>
    <w:p>
      <w:pPr>
        <w:pStyle w:val="TextBody"/>
        <w:rPr>
          <w:color w:val="000000"/>
          <w:lang w:val="pt-PT"/>
        </w:rPr>
      </w:pPr>
      <w:r>
        <w:rPr>
          <w:color w:val="000000"/>
          <w:lang w:val="pt-PT"/>
        </w:rPr>
      </w:r>
    </w:p>
    <w:p>
      <w:pPr>
        <w:pStyle w:val="TextBody"/>
        <w:rPr>
          <w:color w:val="000000"/>
          <w:lang w:val="pt-PT"/>
        </w:rPr>
      </w:pPr>
      <w:r>
        <w:rPr>
          <w:color w:val="000000"/>
          <w:lang w:val="pt-PT"/>
        </w:rPr>
        <w:t>Como 1972 se aproximados e o tempo veio correr ao "lugar de segurança" nós tivemos notícias todos os tipos de coisas do sistema de Armstrong. Em 1972 disse Herbert Armstrong:</w:t>
      </w:r>
    </w:p>
    <w:p>
      <w:pPr>
        <w:pStyle w:val="TextBody"/>
        <w:rPr>
          <w:color w:val="000000"/>
          <w:lang w:val="pt-PT"/>
        </w:rPr>
      </w:pPr>
      <w:r>
        <w:rPr>
          <w:color w:val="000000"/>
          <w:lang w:val="pt-PT"/>
        </w:rPr>
      </w:r>
    </w:p>
    <w:p>
      <w:pPr>
        <w:pStyle w:val="QUOTES"/>
        <w:rPr>
          <w:b/>
          <w:b/>
          <w:lang w:val="pt-PT"/>
        </w:rPr>
      </w:pPr>
      <w:r>
        <w:rPr>
          <w:b/>
          <w:lang w:val="pt-PT"/>
        </w:rPr>
        <w:t>"Nós não estabelecemos datas!... Ainda em nosso zelo humano e entusiasmo por adquirir esta maior missão em terra feito, nós temos alguns vezes vir perto disto ou nos aparecemos para-e que nós lamentamos profundamente...se nós...pareça estabelecer uma data, eu sinto eu não preciso me desculpar!" (Herbert Armstrong, o Mundo de Amanhã, o fevereiro. 1972, p. 31)</w:t>
      </w:r>
    </w:p>
    <w:p>
      <w:pPr>
        <w:pStyle w:val="TextBody"/>
        <w:rPr>
          <w:b/>
          <w:b/>
          <w:color w:val="000000"/>
          <w:lang w:val="pt-PT"/>
        </w:rPr>
      </w:pPr>
      <w:r>
        <w:rPr>
          <w:b/>
          <w:color w:val="000000"/>
          <w:lang w:val="pt-PT"/>
        </w:rPr>
      </w:r>
    </w:p>
    <w:p>
      <w:pPr>
        <w:pStyle w:val="TextBody"/>
        <w:rPr>
          <w:color w:val="000000"/>
          <w:lang w:val="pt-PT"/>
        </w:rPr>
      </w:pPr>
      <w:r>
        <w:rPr>
          <w:color w:val="000000"/>
          <w:lang w:val="pt-PT"/>
        </w:rPr>
        <w:t>O que tem a pessoa para fazer para qualificar por estabelecer datas se eles não tivessem feito isso?</w:t>
      </w:r>
    </w:p>
    <w:p>
      <w:pPr>
        <w:pStyle w:val="TextBody"/>
        <w:rPr>
          <w:color w:val="000000"/>
          <w:lang w:val="pt-PT"/>
        </w:rPr>
      </w:pPr>
      <w:r>
        <w:rPr>
          <w:color w:val="000000"/>
          <w:lang w:val="pt-PT"/>
        </w:rPr>
      </w:r>
    </w:p>
    <w:p>
      <w:pPr>
        <w:pStyle w:val="TextBody"/>
        <w:rPr>
          <w:color w:val="000000"/>
          <w:lang w:val="pt-PT"/>
        </w:rPr>
      </w:pPr>
      <w:r>
        <w:rPr>
          <w:color w:val="000000"/>
          <w:lang w:val="pt-PT"/>
        </w:rPr>
        <w:t>O JWs esteja enquanto isso a caminho de outro fracasso embaraçoso. Em 1972 disseram eles:</w:t>
      </w:r>
    </w:p>
    <w:p>
      <w:pPr>
        <w:pStyle w:val="QUOTES"/>
        <w:rPr>
          <w:lang w:val="pt-PT"/>
        </w:rPr>
      </w:pPr>
      <w:r>
        <w:rPr>
          <w:lang w:val="pt-PT"/>
        </w:rPr>
        <w:t xml:space="preserve">"Claro que, é fácil dizer que este grupo aja como um 'o profeta' de Deus. É outra coisa para provar isto. O único modo que isto pode ser feito é revisar o registro. O que mostra?" (Atalaia 1 de abril de 1972, p. 197) </w:t>
      </w:r>
    </w:p>
    <w:p>
      <w:pPr>
        <w:pStyle w:val="TextBody"/>
        <w:rPr>
          <w:color w:val="000000"/>
          <w:lang w:val="pt-PT"/>
        </w:rPr>
      </w:pPr>
      <w:r>
        <w:rPr>
          <w:color w:val="000000"/>
          <w:lang w:val="pt-PT"/>
        </w:rPr>
      </w:r>
    </w:p>
    <w:p>
      <w:pPr>
        <w:pStyle w:val="QUOTES"/>
        <w:rPr>
          <w:lang w:val="pt-PT"/>
        </w:rPr>
      </w:pPr>
      <w:r>
        <w:rPr>
          <w:lang w:val="pt-PT"/>
        </w:rPr>
        <w:t xml:space="preserve">"Faz esta admissão de cometer erros os estampe [Atalaia] como falsos profetas? Não, para falsos profetas não admita a cometer erros." (Atalaia, novembro. 1, 1972, p. 644) </w:t>
      </w:r>
    </w:p>
    <w:p>
      <w:pPr>
        <w:pStyle w:val="TextBody"/>
        <w:rPr/>
      </w:pPr>
      <w:r>
        <w:rPr>
          <w:color w:val="000000"/>
          <w:lang w:val="pt-PT"/>
        </w:rPr>
        <w:t>Se nós admitimos que nós éramos falsos profetas nós não somos realmente falsos profetas ou assim eles pareciam dizer aqui. Ainda olhe para o que eles disseram acima. Isso estava bastante claro. Eles eram claramente bastante culpados de falsa profecia.</w:t>
      </w:r>
    </w:p>
    <w:p>
      <w:pPr>
        <w:pStyle w:val="QUOTES"/>
        <w:rPr/>
      </w:pPr>
      <w:r>
        <w:rPr>
          <w:lang w:val="pt-PT"/>
        </w:rPr>
        <w:t xml:space="preserve">"Se é o propósito dele para ter este embelezamento da terra inteira realizado ao final do sétimo dia criativo dele - Biblicamente um período de sete mil anos, então o tempo está à mão próximo para o arruinar da terra por exploradores ser parado por poder teocrático e a transformação santificada para um jardim de delightsome para começar. Já, quase seis mil anos da existência de homem do fim do sexto dia criativo correram o curso triste delas. Nós temos que estar chegando o limiar daquele reinado mil-ano-longo de Jesus Cristo que deve ser acompanhado através de Paraíso de acordo com o que o Jesus prometeu o evildoer simpatizante lá na estaca a Monte Calvaire." (Paraíso restabeleceu a gênero humano - através de teocracia, 1972; p. 18)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s recentemente nomearam e Igreja Mundial articulada de Deus eram dizer, de 1973 para a frente, isso:  </w:t>
      </w:r>
    </w:p>
    <w:p>
      <w:pPr>
        <w:pStyle w:val="QUOTES"/>
        <w:rPr>
          <w:lang w:val="pt-PT"/>
        </w:rPr>
      </w:pPr>
      <w:r>
        <w:rPr>
          <w:lang w:val="pt-PT"/>
        </w:rPr>
        <w:t xml:space="preserve">Inglaterra deixará a Comunidade européia. </w:t>
      </w:r>
    </w:p>
    <w:p>
      <w:pPr>
        <w:pStyle w:val="TextBody"/>
        <w:rPr>
          <w:color w:val="000000"/>
          <w:lang w:val="pt-PT"/>
        </w:rPr>
      </w:pPr>
      <w:r>
        <w:rPr>
          <w:color w:val="000000"/>
          <w:lang w:val="pt-PT"/>
        </w:rPr>
      </w:r>
    </w:p>
    <w:p>
      <w:pPr>
        <w:pStyle w:val="TextBody"/>
        <w:rPr>
          <w:color w:val="000000"/>
          <w:lang w:val="pt-PT"/>
        </w:rPr>
      </w:pPr>
      <w:r>
        <w:rPr>
          <w:color w:val="000000"/>
          <w:lang w:val="pt-PT"/>
        </w:rPr>
        <w:t>É agora trinta anos e a Inglaterra ainda está dentro. Nenhum referendo é permitido a suas pessoas para partir. Embora eles podem optar bem para partir se eles tivessem um referendo.</w:t>
      </w:r>
    </w:p>
    <w:p>
      <w:pPr>
        <w:pStyle w:val="TextBody"/>
        <w:rPr>
          <w:color w:val="000000"/>
          <w:lang w:val="pt-PT"/>
        </w:rPr>
      </w:pPr>
      <w:r>
        <w:rPr>
          <w:color w:val="000000"/>
          <w:lang w:val="pt-PT"/>
        </w:rPr>
      </w:r>
    </w:p>
    <w:p>
      <w:pPr>
        <w:pStyle w:val="TextBody"/>
        <w:rPr>
          <w:color w:val="000000"/>
          <w:lang w:val="pt-PT"/>
        </w:rPr>
      </w:pPr>
      <w:r>
        <w:rPr>
          <w:color w:val="000000"/>
          <w:lang w:val="pt-PT"/>
        </w:rPr>
        <w:t>Em 1974 Herbert Armstrong reivindicou isso:</w:t>
      </w:r>
    </w:p>
    <w:p>
      <w:pPr>
        <w:pStyle w:val="TextBody"/>
        <w:rPr>
          <w:color w:val="000000"/>
          <w:lang w:val="pt-PT"/>
        </w:rPr>
      </w:pPr>
      <w:r>
        <w:rPr>
          <w:color w:val="000000"/>
          <w:lang w:val="pt-PT"/>
        </w:rPr>
      </w:r>
    </w:p>
    <w:p>
      <w:pPr>
        <w:pStyle w:val="TextBody"/>
        <w:rPr/>
      </w:pPr>
      <w:r>
        <w:rPr>
          <w:color w:val="000000"/>
          <w:lang w:val="pt-PT"/>
        </w:rPr>
        <w:t xml:space="preserve">• </w:t>
      </w:r>
      <w:r>
        <w:rPr>
          <w:color w:val="000000"/>
          <w:lang w:val="pt-PT"/>
        </w:rPr>
        <w:t>Depois da resignação de Nixon, os Estados Unidos conduzirão nunca novamente o mundo ou serão efetivo na guerra.</w:t>
      </w:r>
    </w:p>
    <w:p>
      <w:pPr>
        <w:pStyle w:val="TextBody"/>
        <w:rPr/>
      </w:pPr>
      <w:r>
        <w:rPr>
          <w:color w:val="000000"/>
          <w:lang w:val="pt-PT"/>
        </w:rPr>
        <w:t xml:space="preserve">• </w:t>
      </w:r>
      <w:r>
        <w:rPr>
          <w:color w:val="000000"/>
          <w:lang w:val="pt-PT"/>
        </w:rPr>
        <w:t xml:space="preserve">O EUA provará pouco disposto e incapaz ir para guerra proteger óleo mundial provê de Golfo Persa. </w:t>
      </w:r>
    </w:p>
    <w:p>
      <w:pPr>
        <w:pStyle w:val="TextBody"/>
        <w:rPr>
          <w:color w:val="000000"/>
          <w:lang w:val="pt-PT"/>
        </w:rPr>
      </w:pPr>
      <w:r>
        <w:rPr>
          <w:color w:val="000000"/>
          <w:lang w:val="pt-PT"/>
        </w:rPr>
      </w:r>
    </w:p>
    <w:p>
      <w:pPr>
        <w:pStyle w:val="TextBody"/>
        <w:rPr>
          <w:color w:val="000000"/>
          <w:lang w:val="pt-PT"/>
        </w:rPr>
      </w:pPr>
      <w:r>
        <w:rPr>
          <w:color w:val="000000"/>
          <w:lang w:val="pt-PT"/>
        </w:rPr>
        <w:t>Houve duas guerras no Golfo Persa e Iraque e há nenhum sinal de um fim ao conflito. Está escalando e pressão está montando agora no EUA. Armstrong e o ministério dele não viram nenhum disto.</w:t>
      </w:r>
    </w:p>
    <w:p>
      <w:pPr>
        <w:pStyle w:val="TextBody"/>
        <w:rPr>
          <w:color w:val="000000"/>
          <w:lang w:val="pt-PT"/>
        </w:rPr>
      </w:pPr>
      <w:r>
        <w:rPr>
          <w:color w:val="000000"/>
          <w:lang w:val="pt-PT"/>
        </w:rPr>
      </w:r>
    </w:p>
    <w:p>
      <w:pPr>
        <w:pStyle w:val="TextBody"/>
        <w:rPr>
          <w:color w:val="000000"/>
          <w:lang w:val="pt-PT"/>
        </w:rPr>
      </w:pPr>
      <w:r>
        <w:rPr>
          <w:color w:val="000000"/>
          <w:lang w:val="pt-PT"/>
        </w:rPr>
        <w:t>Em 1974 o JWs seja ainda rationalising o enredo erro-cheio profético deles/delas.</w:t>
      </w:r>
    </w:p>
    <w:p>
      <w:pPr>
        <w:pStyle w:val="QUOTES"/>
        <w:rPr>
          <w:lang w:val="pt-PT"/>
        </w:rPr>
      </w:pPr>
      <w:r>
        <w:rPr>
          <w:lang w:val="pt-PT"/>
        </w:rPr>
        <w:t>"esta sobra de ungido se identificou nas páginas de história como 1914 C.E. Antes destes sócios de ano disto ungidos sobra tinha estado estudando a Palavra de Deus seriamente além de Cristandade. Eles puseram a Bíblia Santa à frente de tradições religiosas artificiais. Já em 1876 estavam publicando eles que o Times Pagão de 2,520 anos terminaria pelo ano 1914. Eventos que aconteceram para a frente daquele ano provam eles não estavam errados." (O "Propósito Eterno" de Deus que Triunfa Agora Para o Bem de Homem, 1974, pp. 178 -179)</w:t>
      </w:r>
    </w:p>
    <w:p>
      <w:pPr>
        <w:pStyle w:val="TextBody"/>
        <w:rPr>
          <w:color w:val="000000"/>
          <w:lang w:val="pt-PT"/>
        </w:rPr>
      </w:pPr>
      <w:r>
        <w:rPr>
          <w:color w:val="000000"/>
          <w:lang w:val="pt-PT"/>
        </w:rPr>
      </w:r>
    </w:p>
    <w:p>
      <w:pPr>
        <w:pStyle w:val="QUOTES"/>
        <w:rPr>
          <w:lang w:val="pt-PT"/>
        </w:rPr>
      </w:pPr>
      <w:r>
        <w:rPr>
          <w:lang w:val="pt-PT"/>
        </w:rPr>
        <w:t>"Sim, o fim deste sistema é assim muito quase! Isso não é razão para aumentar nossa atividade?...São ouvidos falar relatórios de irmãos vendendo as casas delas e propriedade e planejando terminar fora o resto dos dias delas neste sistema velho no serviço pioneiro. Certamente este é um modo bom para passar o tempo curto que permanece antes do fim do mundo mau." (Ministério de reino, 1974 de maio, p. 3)</w:t>
      </w:r>
    </w:p>
    <w:p>
      <w:pPr>
        <w:pStyle w:val="TextBody"/>
        <w:rPr>
          <w:color w:val="000000"/>
          <w:lang w:val="pt-PT"/>
        </w:rPr>
      </w:pPr>
      <w:r>
        <w:rPr>
          <w:color w:val="000000"/>
          <w:lang w:val="pt-PT"/>
        </w:rPr>
      </w:r>
    </w:p>
    <w:p>
      <w:pPr>
        <w:pStyle w:val="QUOTES"/>
        <w:rPr>
          <w:lang w:val="pt-PT"/>
        </w:rPr>
      </w:pPr>
      <w:r>
        <w:rPr>
          <w:lang w:val="pt-PT"/>
        </w:rPr>
        <w:t xml:space="preserve">'Também nos fala que este milênio deve ser precedido imediatamente pela guerra mais destrutiva em toda a história humana. Nós podemos ver as regras políticas agora... sendo juntado... para aquela Guerra de todas as guerras....' (Atalaia, 1 de julho de 1974, p. 397) </w:t>
      </w:r>
    </w:p>
    <w:p>
      <w:pPr>
        <w:pStyle w:val="TextBody"/>
        <w:rPr>
          <w:color w:val="000000"/>
          <w:lang w:val="pt-PT"/>
        </w:rPr>
      </w:pPr>
      <w:r>
        <w:rPr>
          <w:color w:val="000000"/>
          <w:lang w:val="pt-PT"/>
        </w:rPr>
      </w:r>
    </w:p>
    <w:p>
      <w:pPr>
        <w:pStyle w:val="TextBody"/>
        <w:rPr>
          <w:color w:val="000000"/>
          <w:lang w:val="pt-PT"/>
        </w:rPr>
      </w:pPr>
      <w:r>
        <w:rPr>
          <w:color w:val="000000"/>
          <w:lang w:val="pt-PT"/>
        </w:rPr>
        <w:t>A única coisa que eles têm que direito é que o Milênio realmente é precedido pela guerra mais destrutiva em história humana. Porém, nem Armstrong, nem o JWs já entendeu como ou quando.</w:t>
      </w:r>
    </w:p>
    <w:p>
      <w:pPr>
        <w:pStyle w:val="TextBody"/>
        <w:rPr>
          <w:color w:val="000000"/>
          <w:lang w:val="pt-PT"/>
        </w:rPr>
      </w:pPr>
      <w:r>
        <w:rPr>
          <w:color w:val="000000"/>
          <w:lang w:val="pt-PT"/>
        </w:rPr>
      </w:r>
    </w:p>
    <w:p>
      <w:pPr>
        <w:pStyle w:val="TextBody"/>
        <w:rPr>
          <w:color w:val="000000"/>
          <w:lang w:val="pt-PT"/>
        </w:rPr>
      </w:pPr>
      <w:r>
        <w:rPr>
          <w:color w:val="000000"/>
          <w:lang w:val="pt-PT"/>
        </w:rPr>
        <w:t>Em 1974 os Astrônomos John Gribben e Stephen Plagemann predisseram o "Efeito de Júpiter." Eles escreveram que quando vários planetas estavam alinhados no mesmo lado do sol, forças relativo a maré criariam chamas solares, interrupções de rádio, chuva e perturbações de temperatura e terremotos volumosos.</w:t>
      </w:r>
    </w:p>
    <w:p>
      <w:pPr>
        <w:pStyle w:val="TextBody"/>
        <w:rPr>
          <w:color w:val="000000"/>
          <w:lang w:val="pt-PT"/>
        </w:rPr>
      </w:pPr>
      <w:r>
        <w:rPr>
          <w:color w:val="000000"/>
          <w:lang w:val="pt-PT"/>
        </w:rPr>
      </w:r>
    </w:p>
    <w:p>
      <w:pPr>
        <w:pStyle w:val="TextBody"/>
        <w:rPr>
          <w:color w:val="000000"/>
          <w:lang w:val="pt-PT"/>
        </w:rPr>
      </w:pPr>
      <w:r>
        <w:rPr>
          <w:color w:val="000000"/>
          <w:lang w:val="pt-PT"/>
        </w:rPr>
        <w:t>Os planetas alinharam em 1984 como eles tinham feito muitas vezes antes em história. O alinhamento, como visto da Terra, não viu nada incomum aconteça.</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75 </w:t>
      </w:r>
    </w:p>
    <w:p>
      <w:pPr>
        <w:pStyle w:val="TextBody"/>
        <w:rPr>
          <w:color w:val="000000"/>
          <w:lang w:val="pt-PT"/>
        </w:rPr>
      </w:pPr>
      <w:r>
        <w:rPr>
          <w:color w:val="000000"/>
          <w:lang w:val="pt-PT"/>
        </w:rPr>
        <w:t xml:space="preserve">1975 vieram e os problemas estavam igual ao JWs experimentado com a falsa profecia deles/delas dentro 1925:  </w:t>
      </w:r>
    </w:p>
    <w:p>
      <w:pPr>
        <w:pStyle w:val="QUOTES"/>
        <w:rPr>
          <w:lang w:val="pt-PT"/>
        </w:rPr>
      </w:pPr>
      <w:r>
        <w:rPr>
          <w:lang w:val="pt-PT"/>
        </w:rPr>
        <w:t>"O ano 1925 veio e foi. Os seguidores ungidos de Jesus ainda estavam em terra como uma classe. Os homens fiéis de tempo velho - o Abraham, David e outros - não tinha sido ressuscitado para se tornar os príncipes na terra. (Ps. 45:16) assim, como Anna MacDonald revocações: 1925 eram um ano triste para muitos irmãos. Alguns deles foram tropeçados; as esperanças delas eram desapontadas...Em vez disto está sendo considerado um 'probabilidade,' eles leram nisto que era um 'certeza.' e alguns prepararam para os familiares delas com expectativas da ressurreição delas." (Anuário, 1975, p. 146)</w:t>
      </w:r>
    </w:p>
    <w:p>
      <w:pPr>
        <w:pStyle w:val="TextBody"/>
        <w:rPr>
          <w:color w:val="000000"/>
          <w:lang w:val="pt-PT"/>
        </w:rPr>
      </w:pPr>
      <w:r>
        <w:rPr>
          <w:color w:val="000000"/>
          <w:lang w:val="pt-PT"/>
        </w:rPr>
      </w:r>
    </w:p>
    <w:p>
      <w:pPr>
        <w:pStyle w:val="QUOTES"/>
        <w:rPr>
          <w:lang w:val="pt-PT"/>
        </w:rPr>
      </w:pPr>
      <w:r>
        <w:rPr>
          <w:lang w:val="pt-PT"/>
        </w:rPr>
        <w:t xml:space="preserve">A tempo, uma contribuição direta era feito com a finalidade de construir uma casa em San Diego para o uso de irmão Rutherford. Relativo a esta propriedade declarou a 1939 Salvação de livro: 'Em San Diego, Califórnia, há um pedaço pequeno de terra em qual, no ano 1929, lá foi construído uma casa que é chamada e conhecida como Beth Sarim. (Anuário, 1975, p. 194) </w:t>
      </w:r>
    </w:p>
    <w:p>
      <w:pPr>
        <w:pStyle w:val="QUOTES"/>
        <w:rPr>
          <w:lang w:val="pt-PT"/>
        </w:rPr>
      </w:pPr>
      <w:r>
        <w:rPr>
          <w:lang w:val="pt-PT"/>
        </w:rPr>
      </w:r>
    </w:p>
    <w:p>
      <w:pPr>
        <w:pStyle w:val="QUOTES"/>
        <w:rPr>
          <w:lang w:val="pt-PT"/>
        </w:rPr>
      </w:pPr>
      <w:r>
        <w:rPr>
          <w:lang w:val="pt-PT"/>
        </w:rPr>
        <w:t xml:space="preserve">"Isto significa, então, aquele gênero humano alcançou 6,000 anos agora no 7,000 período de ano que Deus abençoou e fez sagrado como o dia de resto dele? ... Não, não significa isso." (Atalaia, 1/10/1975, p. 579) </w:t>
      </w:r>
    </w:p>
    <w:p>
      <w:pPr>
        <w:pStyle w:val="TextBody"/>
        <w:rPr/>
      </w:pPr>
      <w:r>
        <w:rPr>
          <w:color w:val="000000"/>
          <w:lang w:val="pt-PT"/>
        </w:rPr>
        <w:t>Eles disseram o oposto agora até. Parece como se os seguidores deles/delas simplesmente ajustarão a qualquer redeclaração sem atração para os fatos do passado. Nossas pessoas estão sendo condicionadas no mundo inteiro a esta forma de propaganda. Esta prática destruirá nossa liberdade e toda a responsabilidade no final das contas por parte de nossos líderes em todos os passeios de vida.</w:t>
      </w:r>
    </w:p>
    <w:p>
      <w:pPr>
        <w:pStyle w:val="TextBody"/>
        <w:rPr>
          <w:color w:val="000000"/>
          <w:lang w:val="pt-PT"/>
        </w:rPr>
      </w:pPr>
      <w:r>
        <w:rPr>
          <w:color w:val="000000"/>
          <w:lang w:val="pt-PT"/>
        </w:rPr>
      </w:r>
    </w:p>
    <w:p>
      <w:pPr>
        <w:pStyle w:val="TextBody"/>
        <w:rPr>
          <w:color w:val="000000"/>
          <w:lang w:val="pt-PT"/>
        </w:rPr>
      </w:pPr>
      <w:r>
        <w:rPr>
          <w:color w:val="000000"/>
          <w:lang w:val="pt-PT"/>
        </w:rPr>
        <w:t>Eles também disseram dentro 1975:</w:t>
      </w:r>
    </w:p>
    <w:p>
      <w:pPr>
        <w:pStyle w:val="QUOTES"/>
        <w:rPr>
          <w:lang w:val="pt-PT"/>
        </w:rPr>
      </w:pPr>
      <w:r>
        <w:rPr>
          <w:lang w:val="pt-PT"/>
        </w:rPr>
        <w:t xml:space="preserve">Porém, de repente, lá veio um fim a Guerra mundial 1. Não conduziu em, como esperaram os estudantes de Bíblia, em revolução mundial e anarquia ou a batalha de Armageddon. E os adoradores sinceros de Jeová que era na convenção nova com ele pelo Mediador Jesus Cristo dele, ainda ache eles na carne na terra. (A Salvação de homem Fora De Angústia Mundial à mão, 1975, p. 98) </w:t>
      </w:r>
    </w:p>
    <w:p>
      <w:pPr>
        <w:pStyle w:val="TextBody"/>
        <w:rPr>
          <w:color w:val="000000"/>
          <w:lang w:val="pt-PT"/>
        </w:rPr>
      </w:pPr>
      <w:r>
        <w:rPr>
          <w:color w:val="000000"/>
          <w:lang w:val="pt-PT"/>
        </w:rPr>
      </w:r>
    </w:p>
    <w:p>
      <w:pPr>
        <w:pStyle w:val="QUOTES"/>
        <w:rPr>
          <w:lang w:val="pt-PT"/>
        </w:rPr>
      </w:pPr>
      <w:r>
        <w:rPr>
          <w:lang w:val="pt-PT"/>
        </w:rPr>
        <w:t>Além disso, a sobra de Israel espiritual teve durante décadas, sim, desde 1876, está esperando ansiosamente pelo fim dos Time do Gentiles pelo outono de 1914. Eles estavam esperando para estabelecer o Reino Messiânico de Deus completamente até lá e também nos céus para a sobra de Israel espiritual ser glorificado com Jesus Cristo no reino divino naquele momento. Toda a compreensão dos Bíblia Santos era inclinada naquela direção ou ajustou àquela idéia. E quando o ano 1914 terminar entre as chamas de Guerra mundial 1 e a sobra de Israel espiritual ainda ache eles aqui na terra, então eles foram inclinados para pensar que eles seriam glorificados no ano 1918, três e uns semestres depois do fim dos Time Pagãos. (A Salvação de homem Fora De Angústia Mundial à mão, 1975, p. 136)</w:t>
      </w:r>
    </w:p>
    <w:p>
      <w:pPr>
        <w:pStyle w:val="TextBody"/>
        <w:rPr>
          <w:color w:val="000000"/>
          <w:lang w:val="pt-PT"/>
        </w:rPr>
      </w:pPr>
      <w:r>
        <w:rPr>
          <w:color w:val="000000"/>
          <w:lang w:val="pt-PT"/>
        </w:rPr>
      </w:r>
    </w:p>
    <w:p>
      <w:pPr>
        <w:pStyle w:val="TextBody"/>
        <w:rPr/>
      </w:pPr>
      <w:r>
        <w:rPr>
          <w:color w:val="000000"/>
          <w:lang w:val="pt-PT"/>
        </w:rPr>
        <w:t>Mas como sempre parecia fazer nenhum reais diferenciar a ou eles ou a Igreja Mundial de Deus. Este fracasso era uma grande decepção a ambas as igrejas. Muitas pessoas venderam a propriedade delas e deram os rendimentos à Igreja que espera ser levado fora ao Lugar de Segurança dentro 1972. As propriedades não foram devolvidas. O ministério simplesmente usado os fundos para os próprios propósitos delas. Estes problemas tinham sido experientes em 1844 com os adventistas e os tempos posteriores como nós vemos acima debaixo do JWs. Se aparece que as casas foram mantidas cada tempo. Muitos perderam tud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Um ponto principal de nota nesta sucessão é que depois do 1972-1975 fracasso e a retirada de 1975 em Profecia pelo WCG, foram reescrevidas várias definições. Herbert Armstrong revisou a definição dele do que esparramando o evangelho significou, comprar o modo dele em reuniões breves com líderes ao redor do mundo. </w:t>
      </w:r>
    </w:p>
    <w:p>
      <w:pPr>
        <w:pStyle w:val="TextBody"/>
        <w:rPr>
          <w:color w:val="000000"/>
          <w:lang w:val="pt-PT"/>
        </w:rPr>
      </w:pPr>
      <w:r>
        <w:rPr>
          <w:color w:val="000000"/>
          <w:lang w:val="pt-PT"/>
        </w:rPr>
      </w:r>
    </w:p>
    <w:p>
      <w:pPr>
        <w:pStyle w:val="TextBody"/>
        <w:rPr>
          <w:color w:val="000000"/>
          <w:lang w:val="pt-PT"/>
        </w:rPr>
      </w:pPr>
      <w:r>
        <w:rPr>
          <w:color w:val="000000"/>
          <w:lang w:val="pt-PT"/>
        </w:rPr>
        <w:t>Curiosamente, muitos dos líderes foram tombados de escritório ou até mesmo assassinaram (como Presidente Allende de Chile) dentro de um mês do conhecer.</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visão aceita da Igreja Mundial de Deus naquele aspecto era isso:  O "Satanás está removendo estes homens antes de eles pudessem agir na "mensagem de Deus. Ninguém observou que esta interpretação entendeu o Satanás para ser mais poderoso que Deus. A interpretação de "religioso" de bom senso poderia ser que estas pessoas vieram debaixo de uma maldição por conhecer Herbert Armstrong, ou o escutando no primeiro lugar. Também é possível que eles fiquem responsáveis por alguma razão embora o próprio Herbert Armstrong não pudesse ter sido, determinado o desempenho dele. </w:t>
      </w:r>
    </w:p>
    <w:p>
      <w:pPr>
        <w:pStyle w:val="TextBody"/>
        <w:rPr>
          <w:color w:val="000000"/>
          <w:lang w:val="pt-PT"/>
        </w:rPr>
      </w:pPr>
      <w:r>
        <w:rPr>
          <w:color w:val="000000"/>
          <w:lang w:val="pt-PT"/>
        </w:rPr>
      </w:r>
    </w:p>
    <w:p>
      <w:pPr>
        <w:pStyle w:val="TextBody"/>
        <w:rPr>
          <w:color w:val="000000"/>
          <w:lang w:val="pt-PT"/>
        </w:rPr>
      </w:pPr>
      <w:r>
        <w:rPr>
          <w:color w:val="000000"/>
          <w:lang w:val="pt-PT"/>
        </w:rPr>
        <w:t>A magnitude da balança de falsa profecia começou a enfraquecer depois deste tempo, como os líderes ficaram muito velhos e industrialmente senil preparar enredos da mesma magnitude sem alterar o trabalho de fundo escrito delas. Os outros não souberam bastante simplesmente.</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Poste-1975 para o tempo presente</w:t>
      </w:r>
    </w:p>
    <w:p>
      <w:pPr>
        <w:pStyle w:val="TextBody"/>
        <w:rPr/>
      </w:pPr>
      <w:r>
        <w:rPr>
          <w:color w:val="000000"/>
          <w:lang w:val="pt-PT"/>
        </w:rPr>
        <w:t xml:space="preserve">Antes deste tempo não tinha chegado o Cristo como predito. Realmente, o WCG não só não tinha ido para o Petra como o Lugar deles/delas de Segurança como declarado por Armstrong e o ministério dele, também fez nem mesmo olhar como ir em qualquer lugar. A falsa doutrina que cerca esta profecia é explicada no papel </w:t>
      </w:r>
      <w:r>
        <w:rPr>
          <w:i/>
          <w:color w:val="000000"/>
          <w:lang w:val="pt-PT"/>
        </w:rPr>
        <w:t>O Lugar de Segurança (Não. 194)</w:t>
      </w:r>
      <w:r>
        <w:rPr>
          <w:color w:val="000000"/>
          <w:lang w:val="pt-PT"/>
        </w:rPr>
        <w:t>. Como vimos nós, não uma única profecia que eles ou o JWs fizeram tinha vindo passar.</w:t>
      </w:r>
    </w:p>
    <w:p>
      <w:pPr>
        <w:pStyle w:val="TextBody"/>
        <w:rPr>
          <w:color w:val="000000"/>
          <w:lang w:val="pt-PT"/>
        </w:rPr>
      </w:pPr>
      <w:r>
        <w:rPr>
          <w:color w:val="000000"/>
          <w:lang w:val="pt-PT"/>
        </w:rPr>
      </w:r>
    </w:p>
    <w:p>
      <w:pPr>
        <w:pStyle w:val="TextBody"/>
        <w:rPr>
          <w:color w:val="000000"/>
          <w:lang w:val="pt-PT"/>
        </w:rPr>
      </w:pPr>
      <w:r>
        <w:rPr>
          <w:color w:val="000000"/>
          <w:lang w:val="pt-PT"/>
        </w:rPr>
        <w:t>O pedalagem em contrário e autojustificação tinham começado, preste atenção a você, sem admitir qualquer erro de fato.</w:t>
      </w:r>
    </w:p>
    <w:p>
      <w:pPr>
        <w:pStyle w:val="TextBody"/>
        <w:rPr>
          <w:color w:val="000000"/>
          <w:lang w:val="pt-PT"/>
        </w:rPr>
      </w:pPr>
      <w:r>
        <w:rPr>
          <w:color w:val="000000"/>
          <w:lang w:val="pt-PT"/>
        </w:rPr>
      </w:r>
    </w:p>
    <w:p>
      <w:pPr>
        <w:pStyle w:val="TextBody"/>
        <w:rPr>
          <w:color w:val="000000"/>
          <w:lang w:val="pt-PT"/>
        </w:rPr>
      </w:pPr>
      <w:r>
        <w:rPr>
          <w:color w:val="000000"/>
          <w:lang w:val="pt-PT"/>
        </w:rPr>
        <w:t>No meio do 1970s Herbert Armstrong teve dificuldade com um número grande de ministros em cima de erros e políticas internas.</w:t>
      </w:r>
    </w:p>
    <w:p>
      <w:pPr>
        <w:pStyle w:val="TextBody"/>
        <w:rPr>
          <w:color w:val="000000"/>
          <w:lang w:val="pt-PT"/>
        </w:rPr>
      </w:pPr>
      <w:r>
        <w:rPr>
          <w:color w:val="000000"/>
          <w:lang w:val="pt-PT"/>
        </w:rPr>
      </w:r>
    </w:p>
    <w:p>
      <w:pPr>
        <w:pStyle w:val="TextBody"/>
        <w:rPr>
          <w:color w:val="000000"/>
          <w:lang w:val="pt-PT"/>
        </w:rPr>
      </w:pPr>
      <w:r>
        <w:rPr>
          <w:color w:val="000000"/>
          <w:lang w:val="pt-PT"/>
        </w:rPr>
        <w:t>Em um esforço para os controlar ele disse em um boletim informativo no meio dos anos setenta:</w:t>
      </w:r>
    </w:p>
    <w:p>
      <w:pPr>
        <w:pStyle w:val="QUOTES"/>
        <w:rPr>
          <w:lang w:val="pt-PT"/>
        </w:rPr>
      </w:pPr>
      <w:r>
        <w:rPr>
          <w:lang w:val="pt-PT"/>
        </w:rPr>
        <w:t>"São reduzidos Ministro que se rebelam contra mim e deixam esta organização a trabalhar com as mãos delas."</w:t>
      </w:r>
    </w:p>
    <w:p>
      <w:pPr>
        <w:pStyle w:val="TextBody"/>
        <w:rPr>
          <w:color w:val="000000"/>
          <w:lang w:val="pt-PT"/>
        </w:rPr>
      </w:pPr>
      <w:r>
        <w:rPr>
          <w:color w:val="000000"/>
          <w:lang w:val="pt-PT"/>
        </w:rPr>
      </w:r>
    </w:p>
    <w:p>
      <w:pPr>
        <w:pStyle w:val="TextBody"/>
        <w:rPr>
          <w:color w:val="000000"/>
          <w:lang w:val="pt-PT"/>
        </w:rPr>
      </w:pPr>
      <w:r>
        <w:rPr>
          <w:color w:val="000000"/>
          <w:lang w:val="pt-PT"/>
        </w:rPr>
        <w:t>Foi observado por outros escritores e por pessoas que deixaram o sistema de WCG que este comentário era uma declaração esclarecedora em como ele viu "a dignidade de trabalho." Realmente, muito do ministério dele nunca tinha trabalhado com as mãos delas e muitos apenas tinham trabalhado nada, a menos que nós contemos um estudo de Bíblia no meio da semana e um sermão de Sábado sagrado como trabalho.</w:t>
      </w:r>
    </w:p>
    <w:p>
      <w:pPr>
        <w:pStyle w:val="TextBody"/>
        <w:rPr>
          <w:color w:val="000000"/>
          <w:lang w:val="pt-PT"/>
        </w:rPr>
      </w:pPr>
      <w:r>
        <w:rPr>
          <w:color w:val="000000"/>
          <w:lang w:val="pt-PT"/>
        </w:rPr>
      </w:r>
    </w:p>
    <w:p>
      <w:pPr>
        <w:pStyle w:val="TextBody"/>
        <w:rPr>
          <w:color w:val="000000"/>
          <w:lang w:val="pt-PT"/>
        </w:rPr>
      </w:pPr>
      <w:r>
        <w:rPr>
          <w:color w:val="000000"/>
          <w:lang w:val="pt-PT"/>
        </w:rPr>
        <w:t>Embora os fatos do assunto, havia dois destes ministros que o deixaram e que ficou rico. Art Makarow e Robert Kuhn se tornaram os milionários. Outro, Ernest Martin, ficou próspero, próspero e também foi respeitado na comunidade acadêmica bíblica. Realmente, teve Ernest Martin sido escutado enquanto em WCG, teriam sido corrigidos muitos dos erros de Armstrongism e talvez muitos mais pessoas ainda poderiam estar vivas em cima das doutrinas curativas.</w:t>
      </w:r>
    </w:p>
    <w:p>
      <w:pPr>
        <w:pStyle w:val="TextBody"/>
        <w:rPr>
          <w:color w:val="000000"/>
          <w:lang w:val="pt-PT"/>
        </w:rPr>
      </w:pPr>
      <w:r>
        <w:rPr>
          <w:color w:val="000000"/>
          <w:lang w:val="pt-PT"/>
        </w:rPr>
      </w:r>
    </w:p>
    <w:p>
      <w:pPr>
        <w:pStyle w:val="Normal"/>
        <w:rPr>
          <w:b/>
          <w:b/>
          <w:bCs/>
          <w:lang w:val="pt-PT"/>
        </w:rPr>
      </w:pPr>
      <w:r>
        <w:rPr>
          <w:b/>
          <w:bCs/>
          <w:lang w:val="pt-PT"/>
        </w:rPr>
        <w:t>1976</w:t>
      </w:r>
    </w:p>
    <w:p>
      <w:pPr>
        <w:pStyle w:val="QUOTES"/>
        <w:rPr>
          <w:lang w:val="pt-PT"/>
        </w:rPr>
      </w:pPr>
      <w:r>
        <w:rPr>
          <w:lang w:val="pt-PT"/>
        </w:rPr>
        <w:t>foram segurados 1975 para ter marcado o começo de um período de educação na Palavra escrita de Deus do ponto de vista que profecia de Bíblia é melhor compreendida depois que fosse cumprido. Assim lá precisado ser uma correção de nossas visões prévias e a sobra sobrevivente de Israel espiritual precisou ser reajustada às realidades de após-guerra e oportunidades. ... Isto revisou programa de educação de Bíblia teve um efeito profundo na sobra. Orientou o trabalho delas na direção certa." (A Salvação de homem Fora De Angústia Mundial à mão, 1975, p. 191)</w:t>
      </w:r>
    </w:p>
    <w:p>
      <w:pPr>
        <w:pStyle w:val="QUOTES"/>
        <w:rPr>
          <w:lang w:val="pt-PT"/>
        </w:rPr>
      </w:pPr>
      <w:r>
        <w:rPr>
          <w:lang w:val="pt-PT"/>
        </w:rPr>
      </w:r>
    </w:p>
    <w:p>
      <w:pPr>
        <w:pStyle w:val="QUOTES"/>
        <w:rPr>
          <w:lang w:val="pt-PT"/>
        </w:rPr>
      </w:pPr>
      <w:r>
        <w:rPr>
          <w:lang w:val="pt-PT"/>
        </w:rPr>
        <w:t>"Pode ser que alguns que têm servido Deus planejaram as vidas delas de acordo com uma visão enganada de só o que era acontecer em uma certa data ou em um certo ano. Eles podem, por isto, tirou ou coisas negligenciadas das que eles teriam gostado caso contrário. Mas eles não entenderam o essencial das advertências de Bíblias relativo ao fim deste sistema de coisas, pensamento que cronologia de Bíblia revela a data específica." (Atalaia, 15 de julho de 1976, p. 440)</w:t>
      </w:r>
    </w:p>
    <w:p>
      <w:pPr>
        <w:pStyle w:val="TextBody"/>
        <w:rPr>
          <w:color w:val="000000"/>
          <w:lang w:val="pt-PT"/>
        </w:rPr>
      </w:pPr>
      <w:r>
        <w:rPr>
          <w:color w:val="000000"/>
          <w:lang w:val="pt-PT"/>
        </w:rPr>
      </w:r>
    </w:p>
    <w:p>
      <w:pPr>
        <w:pStyle w:val="TextBody"/>
        <w:rPr>
          <w:color w:val="000000"/>
          <w:lang w:val="pt-PT"/>
        </w:rPr>
      </w:pPr>
      <w:r>
        <w:rPr>
          <w:color w:val="000000"/>
          <w:lang w:val="pt-PT"/>
        </w:rPr>
        <w:t>Depois de tantos fracassos o sistema de JW começou a negar agora que Cronologia de Bíblia revela as datas. Em outro palavra, eles não entenderam os Mistérios de Deus e assim negaram a existência delas.</w:t>
      </w:r>
    </w:p>
    <w:p>
      <w:pPr>
        <w:pStyle w:val="TextBody"/>
        <w:rPr>
          <w:color w:val="000000"/>
          <w:lang w:val="pt-PT"/>
        </w:rPr>
      </w:pPr>
      <w:r>
        <w:rPr>
          <w:color w:val="000000"/>
          <w:lang w:val="pt-PT"/>
        </w:rPr>
      </w:r>
    </w:p>
    <w:p>
      <w:pPr>
        <w:pStyle w:val="Normal"/>
        <w:rPr>
          <w:b/>
          <w:b/>
          <w:bCs/>
          <w:lang w:val="pt-PT"/>
        </w:rPr>
      </w:pPr>
      <w:r>
        <w:rPr>
          <w:b/>
          <w:bCs/>
          <w:lang w:val="pt-PT"/>
        </w:rPr>
        <w:t>1977</w:t>
      </w:r>
    </w:p>
    <w:p>
      <w:pPr>
        <w:pStyle w:val="TextBody"/>
        <w:rPr>
          <w:color w:val="000000"/>
          <w:lang w:val="pt-PT"/>
        </w:rPr>
      </w:pPr>
      <w:r>
        <w:rPr>
          <w:color w:val="000000"/>
          <w:lang w:val="pt-PT"/>
        </w:rPr>
        <w:t>Herbert Armstrong não tinha deixado de fazer falsas declarações, embora ele tivesse estado errado em toda única ocasião que ele fez uma profecia. Por uma razão inexplicada, e talvez ele não soube a razão ele, ele usou o ano 1927 como um ponto de referência. Era do ano o ano de Jubileu prévio no qual ele estava falando e que era um ano de Jubileu. Ele poderia ter feito sentido algum daquele fato mas não fez assim. Ao invés ele disse:</w:t>
      </w:r>
    </w:p>
    <w:p>
      <w:pPr>
        <w:pStyle w:val="QUOTES"/>
        <w:rPr>
          <w:lang w:val="pt-PT"/>
        </w:rPr>
      </w:pPr>
      <w:r>
        <w:rPr>
          <w:lang w:val="pt-PT"/>
        </w:rPr>
        <w:t>"Durante isto geração-dentro 60 para 90 anos ou menos-de 1927-Cristo virá novamente...." (HWA, carta de Colega de trabalho, Jan. 20, 1977, p. 4)</w:t>
      </w:r>
    </w:p>
    <w:p>
      <w:pPr>
        <w:pStyle w:val="TextBody"/>
        <w:rPr>
          <w:color w:val="000000"/>
          <w:lang w:val="pt-PT"/>
        </w:rPr>
      </w:pPr>
      <w:r>
        <w:rPr>
          <w:color w:val="000000"/>
          <w:lang w:val="pt-PT"/>
        </w:rPr>
      </w:r>
    </w:p>
    <w:p>
      <w:pPr>
        <w:pStyle w:val="TextBody"/>
        <w:rPr/>
      </w:pPr>
      <w:r>
        <w:rPr>
          <w:color w:val="000000"/>
          <w:lang w:val="pt-PT"/>
        </w:rPr>
        <w:t>Esta já era a única profecia que Herbert Armstrong proferiu isso teve uma chance de ficar verdadeiro, mas aos noventa anos posteriores e não os sessenta anos que eram o período mais cedo. Se ele tivesse entendido as cronometragens de Jubileu e sistema que ele teria feito muito mais deste período potencial que era na realidade o fim aproximado da idade. Se o seis período de mil-ano simbolizasse antes dos seis dias úteis da semana tem alguma validez e a 4004 data de BCE da Cronologia de Bíblia está correta, então o período de Satanás de fins de regra em 2027 CE. Aquele ano é 6,000 anos de 3974/3 BCE que marcaram o praguejamento da Terra e o começo do tempo-armação no primeiro ano do ciclo em 3973 BCE. O tempo pelo qual está cortado curto é o tempo do qual Messias é enviado à Terra para salvar esses que avidamente o esperam.</w:t>
      </w:r>
      <w:r>
        <w:rPr>
          <w:lang w:val="pt-PT"/>
        </w:rPr>
        <w:t xml:space="preserve"> </w:t>
      </w:r>
      <w:r>
        <w:rPr>
          <w:color w:val="000000"/>
          <w:lang w:val="pt-PT"/>
        </w:rPr>
        <w:t>Esta compreensão simples era nem mesmo compreendido por Armstrong, Hoeh, Meredith ou qualquer do outro ministério de WCG ou a Igreja de Deus (Sétimo Dia) ou os ramos de RCG / WCG; nem pelos adventistas, ou as Testemunhas do Jeová. É o mais básico e crítico de todas as mesas proféticas de referência e nunca era usado ou corretamente calculado. O Calendário de Deus é fundamental a entender toda a Profecia de Bíblia. Para entender isto, nós temos que manter isto corretamente e nós temos que manter as Luas novas Astronômicas (ou Conjunções) como sua base.</w:t>
      </w:r>
    </w:p>
    <w:p>
      <w:pPr>
        <w:pStyle w:val="TextBody"/>
        <w:rPr>
          <w:color w:val="000000"/>
          <w:lang w:val="pt-PT"/>
        </w:rPr>
      </w:pPr>
      <w:r>
        <w:rPr>
          <w:color w:val="000000"/>
          <w:lang w:val="pt-PT"/>
        </w:rPr>
      </w:r>
    </w:p>
    <w:p>
      <w:pPr>
        <w:pStyle w:val="TextBody"/>
        <w:rPr>
          <w:color w:val="000000"/>
          <w:lang w:val="pt-PT"/>
        </w:rPr>
      </w:pPr>
      <w:r>
        <w:rPr>
          <w:color w:val="000000"/>
          <w:lang w:val="pt-PT"/>
        </w:rPr>
        <w:t>Também, em 1977 o JWs estavam olhando ao ano de Sábado sagrado de 1926 no ciclo de Jubileu prévio. Eles pareciam não compreender sua significação nem sequer embora simplesmente seguiu que a decepção de 1925 e isto parece ter sido a razão. Também pode ser a razão Herbert Armstrong levou 1927, e talvez de, ou usando, as teorias adulteradas delas. O Herbert era um grande plagiário e ele pode ter roubado bem os erros do JWs como também o material de Rupert e Allen e os outros. O JWs disse:</w:t>
      </w:r>
    </w:p>
    <w:p>
      <w:pPr>
        <w:pStyle w:val="QUOTES"/>
        <w:rPr>
          <w:lang w:val="pt-PT"/>
        </w:rPr>
      </w:pPr>
      <w:r>
        <w:rPr>
          <w:lang w:val="pt-PT"/>
        </w:rPr>
        <w:t>Verdadeiramente o ano 1926 mereceu ser marcado como o clímax feliz do fim dos 1,335 dias. Esses das "pessoas" de Daniel que detiveram expectativa e chegaram ao fim dos 1,335 dias foram lançados fora em uma felicidade que não diminuiu, mas isso, apesar de montar perseguição e Segunda Guerra Mundial (1939 -1945) e dificuldades de mundo subseqüentes, persistiu e aumentou. (O Reino de nosso Governo-deus Mundial Entrante, pp. 146-147 1977)</w:t>
      </w:r>
    </w:p>
    <w:p>
      <w:pPr>
        <w:pStyle w:val="TextBody"/>
        <w:rPr>
          <w:color w:val="000000"/>
          <w:lang w:val="pt-PT"/>
        </w:rPr>
      </w:pPr>
      <w:r>
        <w:rPr>
          <w:color w:val="000000"/>
          <w:lang w:val="pt-PT"/>
        </w:rPr>
      </w:r>
    </w:p>
    <w:p>
      <w:pPr>
        <w:pStyle w:val="Normal"/>
        <w:rPr/>
      </w:pPr>
      <w:r>
        <w:rPr>
          <w:rStyle w:val="StrongEmphasis"/>
          <w:lang w:val="pt-PT"/>
        </w:rPr>
        <w:t>1978</w:t>
      </w:r>
    </w:p>
    <w:p>
      <w:pPr>
        <w:pStyle w:val="TextBody"/>
        <w:rPr/>
      </w:pPr>
      <w:r>
        <w:rPr>
          <w:color w:val="000000"/>
          <w:lang w:val="pt-PT"/>
        </w:rPr>
        <w:t>Por este tempo televangelism tinham se ido de um modo grande e lá tinham estado brotando falsos profetas em todos lugares.</w:t>
      </w:r>
    </w:p>
    <w:p>
      <w:pPr>
        <w:pStyle w:val="TextBody"/>
        <w:rPr>
          <w:color w:val="000000"/>
          <w:lang w:val="pt-PT"/>
        </w:rPr>
      </w:pPr>
      <w:r>
        <w:rPr>
          <w:color w:val="000000"/>
          <w:lang w:val="pt-PT"/>
        </w:rPr>
      </w:r>
    </w:p>
    <w:p>
      <w:pPr>
        <w:pStyle w:val="TextBody"/>
        <w:rPr>
          <w:color w:val="000000"/>
          <w:lang w:val="pt-PT"/>
        </w:rPr>
      </w:pPr>
      <w:r>
        <w:rPr>
          <w:color w:val="000000"/>
          <w:lang w:val="pt-PT"/>
        </w:rPr>
        <w:t>Em 1978, Chuck Smith, Pastor de Capela de Calvaire em Planalto escarpado de Custo, a CA, predisse a êxtase dentro 1981.</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Na carta de um 1978 colega de trabalho, predisse HWA que o próximo Papa vai muito rapidamente una a Europa. Este assunto do Papa em 1978 era um elemento principal de profecia, mas ele não parecia entender as ramificações. John Paul que eu fui assassinado no Vaticano depois de um mês em escritório e antes de ele pudesse trazer as reformas que ele planejou. John Paul II, que não uniu a Europa, o sucedeu. Porém, o EEC se expandiu debaixo do papado dele. John Paul II era severamente inválido e tinha sido esperado que morresse para longo um tempo. (Ele sucumbiu finalmente em abril 2005.) Veja o papel O Último Papa: Nostradamus examinador e Malachy (não. 288).  </w:t>
      </w:r>
    </w:p>
    <w:p>
      <w:pPr>
        <w:pStyle w:val="TextBody"/>
        <w:rPr>
          <w:color w:val="000000"/>
          <w:lang w:val="pt-PT"/>
        </w:rPr>
      </w:pPr>
      <w:r>
        <w:rPr>
          <w:color w:val="000000"/>
          <w:lang w:val="pt-PT"/>
        </w:rPr>
      </w:r>
    </w:p>
    <w:p>
      <w:pPr>
        <w:pStyle w:val="Normal"/>
        <w:rPr>
          <w:b/>
          <w:b/>
          <w:bCs/>
          <w:lang w:val="pt-PT"/>
        </w:rPr>
      </w:pPr>
      <w:r>
        <w:rPr>
          <w:b/>
          <w:bCs/>
          <w:lang w:val="pt-PT"/>
        </w:rPr>
        <w:t>1979</w:t>
      </w:r>
    </w:p>
    <w:p>
      <w:pPr>
        <w:pStyle w:val="TextBody"/>
        <w:rPr>
          <w:color w:val="000000"/>
          <w:lang w:val="pt-PT"/>
        </w:rPr>
      </w:pPr>
      <w:r>
        <w:rPr>
          <w:color w:val="000000"/>
          <w:lang w:val="pt-PT"/>
        </w:rPr>
        <w:t xml:space="preserve">Em 1979 as Testemunhas de O Jeová publicaram alguns comentários na inspiração da Bíblia de Torre de Relógio e líderes de Sociedade de Área. Eles os chamam os "escravos fiéis" e discretos e elas são da classe de escravo" denominada." Eles reivindicaram que as partes que formaram a parte cristã da Palavra de Deus estavam inspiradas e infalíveis, mas as escritas posteriores não estavam inspiradas e infalíveis. Esta é a primeira real admissão que este infinito falso profetiza de Russell e Rutherford estava não inspirado. Desta admissão nós podemos formar duas observações e divisões discretas.  </w:t>
      </w:r>
    </w:p>
    <w:p>
      <w:pPr>
        <w:pStyle w:val="TextBody"/>
        <w:rPr>
          <w:color w:val="000000"/>
          <w:lang w:val="pt-PT"/>
        </w:rPr>
      </w:pPr>
      <w:r>
        <w:rPr>
          <w:color w:val="000000"/>
          <w:lang w:val="pt-PT"/>
        </w:rPr>
        <w:t>1. A Bíblia está inspirada.</w:t>
      </w:r>
    </w:p>
    <w:p>
      <w:pPr>
        <w:pStyle w:val="TextBody"/>
        <w:rPr>
          <w:color w:val="000000"/>
          <w:lang w:val="pt-PT"/>
        </w:rPr>
      </w:pPr>
      <w:r>
        <w:rPr>
          <w:color w:val="000000"/>
          <w:lang w:val="pt-PT"/>
        </w:rPr>
        <w:t>2. As escritas do JWs não estão inspiradas e não foram desde então o começo delas.</w:t>
      </w:r>
    </w:p>
    <w:p>
      <w:pPr>
        <w:pStyle w:val="TextBody"/>
        <w:rPr>
          <w:color w:val="000000"/>
          <w:lang w:val="pt-PT"/>
        </w:rPr>
      </w:pPr>
      <w:r>
        <w:rPr>
          <w:color w:val="000000"/>
          <w:lang w:val="pt-PT"/>
        </w:rPr>
      </w:r>
    </w:p>
    <w:p>
      <w:pPr>
        <w:pStyle w:val="QUOTES"/>
        <w:rPr>
          <w:lang w:val="pt-PT"/>
        </w:rPr>
      </w:pPr>
      <w:r>
        <w:rPr>
          <w:lang w:val="pt-PT"/>
        </w:rPr>
        <w:t>"Por causa desta esperança, o "escravo fiel" e discreto alertou tudo das pessoas de Deus para o sinal das vezes que indicam a proximidade da regra de Reino de Deus. Nesta consideração, porém, deve ser observado que este "escravo fiel" e discreto nunca estava inspirado, nunca perfeito. Essas escritas por certos sócios da classe de "escravo" que veio formar a parte cristã da Palavra de Deus estavam inspiradas e infalíveis, mas isso não é verdade de outras escritas desde. Coisas publicadas não estavam perfeitas pelos dias de Charles Taze Russell, primeiro o presidente da Bíblia de Torre de Relógio e Sociedade de Área; nem eles foi aperfeiçoam pelos dias de J.F. Rutherford, o presidente sucessivo. A luz crescente na Palavra de Deus como também os fatos de história requereram repetidamente que ajustes de um tipo ou outro sejam feitos até o tempo muito presente. Mas nunca nos deixou esquecermos que os motivos deste "escravo" sempre eram puros, desinteressados; a toda hora tem significado bem. (O atalaia, marche 1, 1979, p. 24)</w:t>
      </w:r>
    </w:p>
    <w:p>
      <w:pPr>
        <w:pStyle w:val="TextBody"/>
        <w:rPr>
          <w:color w:val="000000"/>
          <w:lang w:val="pt-PT"/>
        </w:rPr>
      </w:pPr>
      <w:r>
        <w:rPr>
          <w:color w:val="000000"/>
          <w:lang w:val="pt-PT"/>
        </w:rPr>
      </w:r>
    </w:p>
    <w:p>
      <w:pPr>
        <w:pStyle w:val="TextBody"/>
        <w:rPr>
          <w:color w:val="000000"/>
          <w:lang w:val="pt-PT"/>
        </w:rPr>
      </w:pPr>
      <w:r>
        <w:rPr>
          <w:color w:val="000000"/>
          <w:lang w:val="pt-PT"/>
        </w:rPr>
        <w:t>Se eles estivessem querendo dizer bem, os fracassos teriam resultado em uma reação diferente e modificações aos procedimentos e atividades da Bíblia de Torre de Relógio e Sociedade de Área. Eles deram nenhuma evidência do fides de bona delas naquela consideração. Eles também disseram:</w:t>
      </w:r>
    </w:p>
    <w:p>
      <w:pPr>
        <w:pStyle w:val="QUOTES"/>
        <w:rPr>
          <w:lang w:val="pt-PT"/>
        </w:rPr>
      </w:pPr>
      <w:r>
        <w:rPr>
          <w:lang w:val="pt-PT"/>
        </w:rPr>
        <w:t>"Em parte por causa de ânsia estar vivo quando Jesus Cristo se revelar em glória, houve os crentes ao longo dos séculos que começaram a procurar um período particular ou um ano para a conclusão do sistema descrente de coisas. Isto aconteceu completamente a estes "últimos dias." Desde que não foram percebidas certas expectativas, muitos tropeçaram e voltaram aos modos do mundo. Em cumprimento das palavras de Peter, iguale hoje nós ouvimos a voz de ridiculers. (2Peter 3:3,4)" (escolhendo O Melhor Modo De Vida, 1979, p. 169)</w:t>
      </w:r>
    </w:p>
    <w:p>
      <w:pPr>
        <w:pStyle w:val="TextBody"/>
        <w:rPr>
          <w:color w:val="000000"/>
          <w:lang w:val="pt-PT"/>
        </w:rPr>
      </w:pPr>
      <w:r>
        <w:rPr>
          <w:color w:val="000000"/>
          <w:lang w:val="pt-PT"/>
        </w:rPr>
      </w:r>
    </w:p>
    <w:p>
      <w:pPr>
        <w:pStyle w:val="TextBody"/>
        <w:rPr/>
      </w:pPr>
      <w:r>
        <w:rPr>
          <w:color w:val="000000"/>
          <w:lang w:val="pt-PT"/>
        </w:rPr>
        <w:t>Em 1979, disse um artigo por Gene Hogberg no PT que o Panamá Canal Tratado significa que o USAperdeu controle do canal sempre.</w:t>
      </w:r>
    </w:p>
    <w:p>
      <w:pPr>
        <w:pStyle w:val="TextBody"/>
        <w:rPr>
          <w:color w:val="000000"/>
          <w:lang w:val="pt-PT"/>
        </w:rPr>
      </w:pPr>
      <w:r>
        <w:rPr>
          <w:color w:val="000000"/>
          <w:lang w:val="pt-PT"/>
        </w:rPr>
      </w:r>
    </w:p>
    <w:p>
      <w:pPr>
        <w:pStyle w:val="TextBody"/>
        <w:rPr/>
      </w:pPr>
      <w:r>
        <w:rPr>
          <w:color w:val="000000"/>
          <w:lang w:val="pt-PT"/>
        </w:rPr>
        <w:t xml:space="preserve">Em 1989 o USA invadiu o Panamá e expulsou o ditador de antiamericano, Noriega. Porém, a perda do canal para controle de USA permanente ainda é um fator preocupante em políticas internacionais. </w:t>
      </w:r>
    </w:p>
    <w:p>
      <w:pPr>
        <w:pStyle w:val="TextBody"/>
        <w:rPr>
          <w:color w:val="000000"/>
          <w:lang w:val="pt-PT"/>
        </w:rPr>
      </w:pPr>
      <w:r>
        <w:rPr>
          <w:color w:val="000000"/>
          <w:lang w:val="pt-PT"/>
        </w:rPr>
      </w:r>
    </w:p>
    <w:p>
      <w:pPr>
        <w:pStyle w:val="TextBody"/>
        <w:rPr>
          <w:b/>
          <w:b/>
          <w:color w:val="000000"/>
          <w:lang w:val="pt-PT"/>
        </w:rPr>
      </w:pPr>
      <w:r>
        <w:rPr>
          <w:b/>
          <w:color w:val="000000"/>
          <w:lang w:val="pt-PT"/>
        </w:rPr>
        <w:t xml:space="preserve">1980 </w:t>
      </w:r>
    </w:p>
    <w:p>
      <w:pPr>
        <w:pStyle w:val="TextBody"/>
        <w:rPr/>
      </w:pPr>
      <w:r>
        <w:rPr>
          <w:color w:val="000000"/>
          <w:lang w:val="pt-PT"/>
        </w:rPr>
        <w:t>Entre 1980 Leland Jensen, o líder de um Faith Mundial Baha'i grupo, predisse que um desastre nuclear aconteceria dentro 1980. Isto seria seguido antes de duas décadas de conflito, enquanto terminando no estabelecimento do Reino de Deus em Terra.</w:t>
      </w:r>
    </w:p>
    <w:p>
      <w:pPr>
        <w:pStyle w:val="TextBody"/>
        <w:rPr>
          <w:color w:val="000000"/>
          <w:lang w:val="pt-PT"/>
        </w:rPr>
      </w:pPr>
      <w:r>
        <w:rPr>
          <w:color w:val="000000"/>
          <w:lang w:val="pt-PT"/>
        </w:rPr>
      </w:r>
    </w:p>
    <w:p>
      <w:pPr>
        <w:pStyle w:val="TextBody"/>
        <w:rPr>
          <w:color w:val="000000"/>
          <w:lang w:val="pt-PT"/>
        </w:rPr>
      </w:pPr>
      <w:r>
        <w:rPr>
          <w:color w:val="000000"/>
          <w:lang w:val="pt-PT"/>
        </w:rPr>
        <w:t>Os estado de guerra nucleares são aparentemente evidentes dos textos de Bíblia. Porém, aparte de Japão, eles não aconteceram no 20º século apesar deste muitas profecias.</w:t>
      </w:r>
    </w:p>
    <w:p>
      <w:pPr>
        <w:pStyle w:val="TextBody"/>
        <w:rPr>
          <w:color w:val="000000"/>
          <w:lang w:val="pt-PT"/>
        </w:rPr>
      </w:pPr>
      <w:r>
        <w:rPr>
          <w:color w:val="000000"/>
          <w:lang w:val="pt-PT"/>
        </w:rPr>
      </w:r>
    </w:p>
    <w:p>
      <w:pPr>
        <w:pStyle w:val="TextBody"/>
        <w:rPr>
          <w:color w:val="000000"/>
          <w:lang w:val="pt-PT"/>
        </w:rPr>
      </w:pPr>
      <w:r>
        <w:rPr>
          <w:color w:val="000000"/>
          <w:lang w:val="pt-PT"/>
        </w:rPr>
        <w:t>O JWs ainda estavam restringindo as apostas delas e estavam fazendo declarações que consideram as profecias delas dentro 1975. Eles estavam reivindicando agora que alguns tinham dito que era mais uma probabilidade que uma possibilidade. Leitores podem ver para eles o que eles disseram de fato. Eles parecem reescrever assuntos continuamente para ajustar as declarações delas. Também estão sendo examinados em outro lugar os comentários delas relativo a atividade de terremoto, mostrar para isto é o oposto do que foi reivindicado durante o 20º século depois das 1914, mas isso é outro problema durante outro dia.</w:t>
      </w:r>
    </w:p>
    <w:p>
      <w:pPr>
        <w:pStyle w:val="TextBody"/>
        <w:rPr>
          <w:color w:val="000000"/>
          <w:lang w:val="pt-PT"/>
        </w:rPr>
      </w:pPr>
      <w:r>
        <w:rPr>
          <w:color w:val="000000"/>
          <w:lang w:val="pt-PT"/>
        </w:rPr>
      </w:r>
    </w:p>
    <w:p>
      <w:pPr>
        <w:pStyle w:val="QUOTES"/>
        <w:rPr>
          <w:lang w:val="pt-PT"/>
        </w:rPr>
      </w:pPr>
      <w:r>
        <w:rPr>
          <w:lang w:val="pt-PT"/>
        </w:rPr>
        <w:t xml:space="preserve">"Com o aparecimento da Vida de livro Perpétuo em Liberdade dos Filhos de Deus, e seus comentários como apropriado seria para o reinado milenário de Cristo comparar no sétimo milênio de tripula existência, expectativa considerável foi despertada relativo ao ano 1975. Porém, infelizmente junto com tal informação acautelada, havia outras declarações publicadas isso insinuado aquela tal realização de esperanças antes daquele ano era mais de uma probabilidade que uma mera possibilidade. Havia declarações feitas então, e depois disso, dando ênfase a que esta era só uma possibilidade. Será lamentado que estas declarações posteriores obscurecessem o acautelado aparentemente e já contribuíram a uma formação da expectativa iniciada....Dizendo qualquer um, incluiu o Atalaia tudo desapontou ones das Testemunhas de Jeová, conseqüentemente inclusive pessoas que têm que ver com a publicação da informação que contribuiu à formação de esperanças centradas naquela data. (Atalaia, 15 de março de 1980, pp. 17 -18) </w:t>
      </w:r>
    </w:p>
    <w:p>
      <w:pPr>
        <w:pStyle w:val="TextBody"/>
        <w:rPr>
          <w:color w:val="000000"/>
          <w:lang w:val="pt-PT"/>
        </w:rPr>
      </w:pPr>
      <w:r>
        <w:rPr>
          <w:color w:val="000000"/>
          <w:lang w:val="pt-PT"/>
        </w:rPr>
      </w:r>
    </w:p>
    <w:p>
      <w:pPr>
        <w:pStyle w:val="TextBody"/>
        <w:rPr>
          <w:color w:val="000000"/>
          <w:lang w:val="pt-PT"/>
        </w:rPr>
      </w:pPr>
      <w:r>
        <w:rPr>
          <w:color w:val="000000"/>
          <w:lang w:val="pt-PT"/>
        </w:rPr>
        <w:t>Porém, eles ainda não podem renunciar as falsas declarações. Eles também disseram:</w:t>
      </w:r>
    </w:p>
    <w:p>
      <w:pPr>
        <w:pStyle w:val="QUOTES"/>
        <w:rPr>
          <w:lang w:val="pt-PT"/>
        </w:rPr>
      </w:pPr>
      <w:r>
        <w:rPr>
          <w:lang w:val="pt-PT"/>
        </w:rPr>
        <w:t>Se o sistema mau deste mundo sobrevivesse até a volta do século (o ano 2000) que é altamente improvável devido a tendências mundiais e o cumprimento de profecia de Bíblia ainda haveria os sobreviventes da geração de Primeira Guerra Mundial. Porém, o fato que o número delas está encolhendo que é uma mais indicação que "a conclusão do sistema de coisas" é jejum comovente para seu fim. (O Atalaia, oct. 15, 1980, p. 31)</w:t>
      </w:r>
    </w:p>
    <w:p>
      <w:pPr>
        <w:pStyle w:val="QUOTES"/>
        <w:rPr>
          <w:lang w:val="pt-PT"/>
        </w:rPr>
      </w:pPr>
      <w:r>
        <w:rPr>
          <w:lang w:val="pt-PT"/>
        </w:rPr>
      </w:r>
    </w:p>
    <w:p>
      <w:pPr>
        <w:pStyle w:val="TextBody"/>
        <w:rPr>
          <w:color w:val="000000"/>
          <w:lang w:val="pt-PT"/>
        </w:rPr>
      </w:pPr>
      <w:r>
        <w:rPr>
          <w:color w:val="000000"/>
          <w:lang w:val="pt-PT"/>
        </w:rPr>
        <w:t>O fato é que as pessoas que estavam vivo em 1914 são agora quase todos morta, e o século terminou. Nós ainda não somos pelos eventos necessários que têm que acontecer antes da vinda do Messias. Os mais jovens teriam sido no princípio 90 anos de idade de 2005.</w:t>
      </w:r>
    </w:p>
    <w:p>
      <w:pPr>
        <w:pStyle w:val="TextBody"/>
        <w:rPr>
          <w:color w:val="000000"/>
          <w:lang w:val="pt-PT"/>
        </w:rPr>
      </w:pPr>
      <w:r>
        <w:rPr>
          <w:color w:val="000000"/>
          <w:lang w:val="pt-PT"/>
        </w:rPr>
      </w:r>
    </w:p>
    <w:p>
      <w:pPr>
        <w:pStyle w:val="Normal"/>
        <w:rPr>
          <w:b/>
          <w:b/>
          <w:bCs/>
          <w:lang w:val="pt-PT"/>
        </w:rPr>
      </w:pPr>
      <w:r>
        <w:rPr>
          <w:b/>
          <w:bCs/>
          <w:lang w:val="pt-PT"/>
        </w:rPr>
        <w:t>1981</w:t>
      </w:r>
    </w:p>
    <w:p>
      <w:pPr>
        <w:pStyle w:val="TextBody"/>
        <w:rPr>
          <w:color w:val="000000"/>
          <w:lang w:val="pt-PT"/>
        </w:rPr>
      </w:pPr>
      <w:r>
        <w:rPr>
          <w:color w:val="000000"/>
          <w:lang w:val="pt-PT"/>
        </w:rPr>
        <w:t>Em 1981 a Rotação. Sun Myung que Lua, fundador da Igreja de Unificação, predisse que o Reino de Céu seria estabelecido por aquele ano. Não era e ele uniu os forças armadas dos falsos profetas assim.</w:t>
      </w:r>
    </w:p>
    <w:p>
      <w:pPr>
        <w:pStyle w:val="TextBody"/>
        <w:rPr>
          <w:color w:val="000000"/>
          <w:lang w:val="pt-PT"/>
        </w:rPr>
      </w:pPr>
      <w:r>
        <w:rPr>
          <w:color w:val="000000"/>
          <w:lang w:val="pt-PT"/>
        </w:rPr>
      </w:r>
    </w:p>
    <w:p>
      <w:pPr>
        <w:pStyle w:val="TextBody"/>
        <w:rPr>
          <w:b/>
          <w:b/>
          <w:bCs/>
          <w:color w:val="000000"/>
          <w:lang w:val="pt-PT"/>
        </w:rPr>
      </w:pPr>
      <w:r>
        <w:rPr>
          <w:b/>
          <w:bCs/>
          <w:color w:val="000000"/>
          <w:lang w:val="pt-PT"/>
        </w:rPr>
        <w:t>1982</w:t>
      </w:r>
    </w:p>
    <w:p>
      <w:pPr>
        <w:pStyle w:val="TextBody"/>
        <w:rPr>
          <w:color w:val="000000"/>
          <w:lang w:val="pt-PT"/>
        </w:rPr>
      </w:pPr>
      <w:r>
        <w:rPr>
          <w:color w:val="000000"/>
          <w:lang w:val="pt-PT"/>
        </w:rPr>
        <w:t>Em 1982 o JWs começou a dizer que as predições deles/delas estavam realmente corretas, e que coisas começaram direito na hora certa em 1914 como tinham predito eles. A pessoa só precisa olhar para o que eles disseram para perceber a falsidade destas reivindicações acima. Até mesmo as reivindicações delas sobre o que foi dito ou reivindicou pelos líderes mundiais eram falsas. Os poderes mundiais vaguearam em WWI com certa inevitabilidade sobre isto e um senso de aventura e império. Eles disseram:</w:t>
      </w:r>
    </w:p>
    <w:p>
      <w:pPr>
        <w:pStyle w:val="QUOTES"/>
        <w:rPr>
          <w:lang w:val="pt-PT"/>
        </w:rPr>
      </w:pPr>
      <w:r>
        <w:rPr>
          <w:lang w:val="pt-PT"/>
        </w:rPr>
        <w:t>"A Bíblia não só predisse estas coisas, mas indicou que eles aconteceriam em uma balança mundial. Também, a Bíblia disse que todas estas coisas aconteceriam na geração na que estava viva 1914. Ainda o que estavam predizendo líderes mundiais proeminentes logo antes 1914? Eles estavam dizendo que condições paz mundial promissora seja mais favorável. Ainda as dificuldades terríveis que a Bíblia predisse começaram direito, em 1914, na hora certa! Na realidade, os líderes mundiais dizem agora que 1914 eram um momento decisivo em história. Depois de chamar atenção às muitos coisas que marcaram o período para a frente de 1914, disse o Jesus: 'Esta geração vai por nenhum meios faleça até todas estas coisas [inclusive o fim deste sistema] aconteça.' (Matthew 24:34, 14) qual geração quis dizer o Jesus? Ele quis dizer a geração das pessoas em que estavam vivendo 1914. Essas pessoas que ainda permanecem daquela geração são agora muito velhas. Porém, alguns deles ainda estarão vivos para ver o fim deste sistema mau. Assim disto nós podemos ter certeza: Brevemente agora haverá um fim súbito a toda a maldade e pessoas más a Armageddon." (Você Sempre pode Viver Em Paraíso Em Terra, p. 154 1982)</w:t>
      </w:r>
    </w:p>
    <w:p>
      <w:pPr>
        <w:pStyle w:val="TextBody"/>
        <w:rPr>
          <w:color w:val="000000"/>
          <w:lang w:val="pt-PT"/>
        </w:rPr>
      </w:pPr>
      <w:r>
        <w:rPr>
          <w:color w:val="000000"/>
          <w:lang w:val="pt-PT"/>
        </w:rPr>
      </w:r>
    </w:p>
    <w:p>
      <w:pPr>
        <w:pStyle w:val="TextBody"/>
        <w:rPr>
          <w:color w:val="000000"/>
          <w:lang w:val="pt-PT"/>
        </w:rPr>
      </w:pPr>
      <w:r>
        <w:rPr>
          <w:color w:val="000000"/>
          <w:lang w:val="pt-PT"/>
        </w:rPr>
        <w:t>Em 1982 Pat Robertson uniu os forças armadas dos falsos profetas. Ele predisse alguns anos previamente que o mundo terminaria pelo outono de 1982.</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982, Herbert Armstrong fez outra falsa profecia que mostra a ignorância total dele dos britânicos. Na carta de um colega de trabalho ele disse para o crente esperar que a Argentina afunde a Marinha Real de Inglaterra na Guerra de Falkland. Isso não aconteceu, embora os destruidores britânicos foram achados para ter uma fraqueza nos sistemas de coberta de fato. O aço tinha sido substituído através de combinações de alumínio inflamáveis para leveza e conseqüentemente velocidade. Alguns estavam perdidos, mas caso contrário era uma vitória total para a Inglaterra em menos de dois meses.  </w:t>
      </w:r>
    </w:p>
    <w:p>
      <w:pPr>
        <w:pStyle w:val="TextBody"/>
        <w:rPr>
          <w:color w:val="000000"/>
          <w:lang w:val="pt-PT"/>
        </w:rPr>
      </w:pPr>
      <w:r>
        <w:rPr>
          <w:color w:val="000000"/>
          <w:lang w:val="pt-PT"/>
        </w:rPr>
      </w:r>
    </w:p>
    <w:p>
      <w:pPr>
        <w:pStyle w:val="TextBody"/>
        <w:rPr>
          <w:color w:val="000000"/>
          <w:lang w:val="pt-PT"/>
        </w:rPr>
      </w:pPr>
      <w:r>
        <w:rPr>
          <w:color w:val="000000"/>
          <w:lang w:val="pt-PT"/>
        </w:rPr>
        <w:t>A Marinha argentina estava aleijada ou armou ciladas em porto e a Força aérea argentina foi destruída. O ditador argentino e os partidários dele e o sistema delas caíram.</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Na carta de outro 1982 colega de trabalho disse ele:  </w:t>
      </w:r>
    </w:p>
    <w:p>
      <w:pPr>
        <w:pStyle w:val="QUOTES"/>
        <w:rPr>
          <w:lang w:val="pt-PT"/>
        </w:rPr>
      </w:pPr>
      <w:r>
        <w:rPr>
          <w:lang w:val="pt-PT"/>
        </w:rPr>
        <w:t xml:space="preserve">"Eu espero organizar para o uso de Petra como um possível refúgio ou lugar de segurança durante a Grande Tribulação quando eu ver o Rei o Hussein. Por favor reze para isto." </w:t>
      </w:r>
    </w:p>
    <w:p>
      <w:pPr>
        <w:pStyle w:val="TextBody"/>
        <w:rPr>
          <w:color w:val="000000"/>
          <w:lang w:val="pt-PT"/>
        </w:rPr>
      </w:pPr>
      <w:r>
        <w:rPr>
          <w:color w:val="000000"/>
          <w:lang w:val="pt-PT"/>
        </w:rPr>
      </w:r>
    </w:p>
    <w:p>
      <w:pPr>
        <w:pStyle w:val="TextBody"/>
        <w:rPr>
          <w:color w:val="000000"/>
          <w:lang w:val="pt-PT"/>
        </w:rPr>
      </w:pPr>
      <w:r>
        <w:rPr>
          <w:color w:val="000000"/>
          <w:lang w:val="pt-PT"/>
        </w:rPr>
        <w:t>Qualquer um que tinha sido à área teria rezado para o contrário. Até mesmo em 1992 ainda havia as pessoas da opinião que o Lugar de Segurança existiu e era Petra. Havia artigos publicados no assunto. Um dos líderes de CCG ouviu um sermão determinado em Petra por um evangelista de WCG em 1988.</w:t>
      </w:r>
    </w:p>
    <w:p>
      <w:pPr>
        <w:pStyle w:val="TextBody"/>
        <w:rPr>
          <w:color w:val="000000"/>
          <w:lang w:val="pt-PT"/>
        </w:rPr>
      </w:pPr>
      <w:r>
        <w:rPr>
          <w:color w:val="000000"/>
          <w:lang w:val="pt-PT"/>
        </w:rPr>
      </w:r>
    </w:p>
    <w:p>
      <w:pPr>
        <w:pStyle w:val="TextBody"/>
        <w:rPr>
          <w:color w:val="000000"/>
          <w:lang w:val="pt-PT"/>
        </w:rPr>
      </w:pPr>
      <w:r>
        <w:rPr>
          <w:color w:val="000000"/>
          <w:lang w:val="pt-PT"/>
        </w:rPr>
        <w:t>Era uma mistura de Bíblia combinou para mostrar que a palavra Selah em hebreu quis dizer o Rock e aquela palavra aplicou para Petra. Onde qualquer referência foi feita a Selah que significou Petra. Selah era usado em uma relação para Kadesh Barnea que estava convenientemente extraviado por uns quilômetros cem-estranhos para o outro lado do Mar Morto. Selah foi arrastado de seções nos Salmos e usado como uma referência para Petra, não importa isso que o contexto. estava fora completamente usado de contexto e significando. O sermão era fascinante em sua atração para ignorância.</w:t>
      </w:r>
    </w:p>
    <w:p>
      <w:pPr>
        <w:pStyle w:val="TextBody"/>
        <w:rPr>
          <w:color w:val="000000"/>
          <w:lang w:val="pt-PT"/>
        </w:rPr>
      </w:pPr>
      <w:r>
        <w:rPr>
          <w:color w:val="000000"/>
          <w:lang w:val="pt-PT"/>
        </w:rPr>
      </w:r>
    </w:p>
    <w:p>
      <w:pPr>
        <w:pStyle w:val="Normal"/>
        <w:rPr>
          <w:b/>
          <w:b/>
          <w:bCs/>
          <w:color w:val="000000"/>
          <w:lang w:val="pt-PT"/>
        </w:rPr>
      </w:pPr>
      <w:r>
        <w:rPr>
          <w:b/>
          <w:bCs/>
          <w:color w:val="000000"/>
          <w:lang w:val="pt-PT"/>
        </w:rPr>
        <w:t>1984</w:t>
      </w:r>
    </w:p>
    <w:p>
      <w:pPr>
        <w:pStyle w:val="TextBody"/>
        <w:rPr>
          <w:color w:val="000000"/>
          <w:lang w:val="pt-PT"/>
        </w:rPr>
      </w:pPr>
      <w:r>
        <w:rPr>
          <w:color w:val="000000"/>
          <w:lang w:val="pt-PT"/>
        </w:rPr>
        <w:t>As profecias de Herbert Armstrong nunca eram certas e ninguém o levou seriamente menos as pessoas em WCG que tinha suspendido julgamento.</w:t>
      </w:r>
    </w:p>
    <w:p>
      <w:pPr>
        <w:pStyle w:val="TextBody"/>
        <w:rPr>
          <w:color w:val="000000"/>
          <w:lang w:val="pt-PT"/>
        </w:rPr>
      </w:pPr>
      <w:r>
        <w:rPr>
          <w:color w:val="000000"/>
          <w:lang w:val="pt-PT"/>
        </w:rPr>
      </w:r>
    </w:p>
    <w:p>
      <w:pPr>
        <w:pStyle w:val="TextBody"/>
        <w:rPr>
          <w:color w:val="000000"/>
          <w:lang w:val="pt-PT"/>
        </w:rPr>
      </w:pPr>
      <w:r>
        <w:rPr>
          <w:color w:val="000000"/>
          <w:lang w:val="pt-PT"/>
        </w:rPr>
        <w:t>Foi observado por várias pessoas que, na última visita dele para Jerusalém, em 1984, Herbert Armstrong começou a perceber que ele foi considerado irrelevante ou pior. Os líderes israelitas não o levaram seriamente. Antes deste tempo ele era industrialmente incompetente ao muito menos. É alegado que ele delirou antes de uma audiência de diplomatas dizer, aquela ruína e destruição viriam atrás dele. Ele morreu em janeiro 1986. A data de 16 janeiro se tornou uma data então em anos subseqüentes para qual falsos profetas subseqüentes nos ramos, como a Igreja de Filadélfia de Deus, falsas profecias continuamente feita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s maldições dele no Israel pareciam ser de nenhum efeito. A guerra com o Líbano terminou quase imediatamente depois. A década que seguiu serra muito maior paz e estabilidade econômica e prosperidade pelo Israel e Jerusalém, com inflação agora sob controle. A 1987 insurreição palestina não pôde desalojar controle israelita. </w:t>
      </w:r>
    </w:p>
    <w:p>
      <w:pPr>
        <w:pStyle w:val="TextBody"/>
        <w:rPr>
          <w:color w:val="000000"/>
          <w:lang w:val="pt-PT"/>
        </w:rPr>
      </w:pPr>
      <w:r>
        <w:rPr>
          <w:color w:val="000000"/>
          <w:lang w:val="pt-PT"/>
        </w:rPr>
      </w:r>
    </w:p>
    <w:p>
      <w:pPr>
        <w:pStyle w:val="TextBody"/>
        <w:rPr>
          <w:color w:val="000000"/>
          <w:lang w:val="pt-PT"/>
        </w:rPr>
      </w:pPr>
      <w:r>
        <w:rPr>
          <w:color w:val="000000"/>
          <w:lang w:val="pt-PT"/>
        </w:rPr>
        <w:t>Era talvez que a perda de Jerusalém pelo Jordan e o reino, para o Israel, Armstrong irritado. O parou radiodifundindo de lá. A pessoa poderia dizer que Deus o silenciou de esparramar a falsa profecia dele de Jerusalém.</w:t>
      </w:r>
    </w:p>
    <w:p>
      <w:pPr>
        <w:pStyle w:val="TextBody"/>
        <w:rPr>
          <w:color w:val="000000"/>
          <w:lang w:val="pt-PT"/>
        </w:rPr>
      </w:pPr>
      <w:r>
        <w:rPr>
          <w:color w:val="000000"/>
          <w:lang w:val="pt-PT"/>
        </w:rPr>
      </w:r>
    </w:p>
    <w:p>
      <w:pPr>
        <w:pStyle w:val="TextBody"/>
        <w:rPr>
          <w:color w:val="000000"/>
          <w:lang w:val="pt-PT"/>
        </w:rPr>
      </w:pPr>
      <w:r>
        <w:rPr>
          <w:color w:val="000000"/>
          <w:lang w:val="pt-PT"/>
        </w:rPr>
        <w:t>Ao muito menos, nós temos que assumir Deus era indiferente a isto como não interveio Ele e Herbert Armstrong nunca empreendeu aquela função. Assim, ele não pode ter estado em qualquer capacidade como uma testemunha, ou realmente um profeta a tudo de tudo do anterior.</w:t>
      </w:r>
    </w:p>
    <w:p>
      <w:pPr>
        <w:pStyle w:val="TextBody"/>
        <w:rPr>
          <w:color w:val="000000"/>
          <w:lang w:val="pt-PT"/>
        </w:rPr>
      </w:pPr>
      <w:r>
        <w:rPr>
          <w:color w:val="000000"/>
          <w:lang w:val="pt-PT"/>
        </w:rPr>
      </w:r>
    </w:p>
    <w:p>
      <w:pPr>
        <w:pStyle w:val="TextBody"/>
        <w:rPr>
          <w:color w:val="000000"/>
          <w:lang w:val="pt-PT"/>
        </w:rPr>
      </w:pPr>
      <w:r>
        <w:rPr>
          <w:color w:val="000000"/>
          <w:lang w:val="pt-PT"/>
        </w:rPr>
        <w:t>Em 1984 o JWs estavam especulando ainda em como os sobreviventes da 1914 era poderiam durar até o fim. Até mesmo afinal de contas aquele erro e falsa profecia que eles ainda estavam fixando datas para as quais o Cristo não teve nenhum plano mantendo obviamente.</w:t>
      </w:r>
    </w:p>
    <w:p>
      <w:pPr>
        <w:pStyle w:val="QUOTES"/>
        <w:rPr>
          <w:lang w:val="pt-PT"/>
        </w:rPr>
      </w:pPr>
      <w:r>
        <w:rPr>
          <w:lang w:val="pt-PT"/>
        </w:rPr>
        <w:t xml:space="preserve"> </w:t>
      </w:r>
      <w:r>
        <w:rPr>
          <w:lang w:val="pt-PT"/>
        </w:rPr>
        <w:t>"Alguma daquela "geração (de 1914)" poderia sobreviver até o fim do século. Mas há muitas indicações que "o fim" é muito mais íntimo que isso! (O Atalaia, 1 de março de 1984, pp. 18 -19)</w:t>
      </w:r>
    </w:p>
    <w:p>
      <w:pPr>
        <w:pStyle w:val="TextBody"/>
        <w:rPr>
          <w:color w:val="000000"/>
          <w:lang w:val="pt-PT"/>
        </w:rPr>
      </w:pPr>
      <w:r>
        <w:rPr>
          <w:color w:val="000000"/>
          <w:lang w:val="pt-PT"/>
        </w:rPr>
      </w:r>
    </w:p>
    <w:p>
      <w:pPr>
        <w:pStyle w:val="TextBody"/>
        <w:rPr>
          <w:color w:val="000000"/>
          <w:lang w:val="pt-PT"/>
        </w:rPr>
      </w:pPr>
      <w:r>
        <w:rPr>
          <w:color w:val="000000"/>
          <w:lang w:val="pt-PT"/>
        </w:rPr>
        <w:t>Em 1984 eles tiveram que reescrever a compreensão habitual da termo "geração." Normalmente foi entendido para normalmente significar um período de quarenta anos e aquele período também aplicado a um período de arrependimento. Eles tiveram que estirar isto para significar na ocasião e ainda no momento esses realmente agüentado vivo então. Até mesmo então eles estavam correndo sem tempo e corpos ao vivo. Eles disseram:</w:t>
      </w:r>
    </w:p>
    <w:p>
      <w:pPr>
        <w:pStyle w:val="QUOTES"/>
        <w:rPr>
          <w:lang w:val="pt-PT"/>
        </w:rPr>
      </w:pPr>
      <w:r>
        <w:rPr>
          <w:lang w:val="pt-PT"/>
        </w:rPr>
        <w:t>"Estas definições abraçam ambos esse agüentado ao redor do tempo de um evento histórico e tudo esse vivo naquele momento. Se o Jesus usasse 'geração' naquele senso e nós aplicamos isto a 1914, então os bebês daquela geração são agora 70 anos velhos ou mais velhos. E outros vivo em 1914 está nos 80 ou 90 delas, alguns que tem alcançado cem até mesmo. Ainda há muitos milhões daquela geração vivo. Alguns deles 'vá por nenhum meios faleça até que todas as coisas acontecem." (Atalaia, 15 1984 de maio, p. 5)</w:t>
      </w:r>
    </w:p>
    <w:p>
      <w:pPr>
        <w:pStyle w:val="TextBody"/>
        <w:rPr>
          <w:color w:val="000000"/>
          <w:lang w:val="pt-PT"/>
        </w:rPr>
      </w:pPr>
      <w:r>
        <w:rPr>
          <w:color w:val="000000"/>
          <w:lang w:val="pt-PT"/>
        </w:rPr>
      </w:r>
    </w:p>
    <w:p>
      <w:pPr>
        <w:pStyle w:val="TextBody"/>
        <w:rPr>
          <w:color w:val="000000"/>
          <w:lang w:val="pt-PT"/>
        </w:rPr>
      </w:pPr>
      <w:r>
        <w:rPr>
          <w:color w:val="000000"/>
          <w:lang w:val="pt-PT"/>
        </w:rPr>
        <w:t>O fato é, que não importa como errado, eles não renunciarão uma teoria errônea. Eles não entendem os tempo-armação bíblicos e não sabem corrigir o que eles disseram. Se eles mantiveram as Leis de Deus e O obedeceram que todos eles poderiam aprender e corrigem as visões delas, simplesmente seguindo o que o CCG tinha feito e tinha dito. Todos eles têm que começar com as Leis de Deus e manter os Sábados sagrados de Deus primeiro e entendendo então será acrescentado a eles como eles são obedientes. Herbert Armstrong corrompeu o Calendário de Deus na Igreja de Deus, entre outros pecados, e assim conhecimento era privado dele e o ministério dele.</w:t>
      </w:r>
    </w:p>
    <w:p>
      <w:pPr>
        <w:pStyle w:val="TextBody"/>
        <w:rPr>
          <w:color w:val="000000"/>
          <w:lang w:val="pt-PT"/>
        </w:rPr>
      </w:pPr>
      <w:r>
        <w:rPr>
          <w:color w:val="000000"/>
          <w:lang w:val="pt-PT"/>
        </w:rPr>
      </w:r>
    </w:p>
    <w:p>
      <w:pPr>
        <w:pStyle w:val="Normal"/>
        <w:rPr>
          <w:b/>
          <w:b/>
          <w:bCs/>
          <w:lang w:val="pt-PT"/>
        </w:rPr>
      </w:pPr>
      <w:r>
        <w:rPr>
          <w:b/>
          <w:bCs/>
          <w:lang w:val="pt-PT"/>
        </w:rPr>
        <w:t>1986</w:t>
      </w:r>
    </w:p>
    <w:p>
      <w:pPr>
        <w:pStyle w:val="TextBody"/>
        <w:rPr>
          <w:color w:val="000000"/>
          <w:lang w:val="pt-PT"/>
        </w:rPr>
      </w:pPr>
      <w:r>
        <w:rPr>
          <w:color w:val="000000"/>
          <w:lang w:val="pt-PT"/>
        </w:rPr>
        <w:t>Em 1986 o JWs estavam tentando ainda para justificar 1914 como alguma data significante em profecia que não era. Eles disseram:</w:t>
      </w:r>
    </w:p>
    <w:p>
      <w:pPr>
        <w:pStyle w:val="QUOTES"/>
        <w:rPr>
          <w:lang w:val="pt-PT"/>
        </w:rPr>
      </w:pPr>
      <w:r>
        <w:rPr>
          <w:lang w:val="pt-PT"/>
        </w:rPr>
        <w:t>"Desde 1876, Jeová' Testemunhas de s perceberam aquela profecia de Bíblia marcou o ano 1914 C.E. como um tempo quando eventos principais aconteceriam que teria efeitos de longo alcance em negócios humanos. Eles deram a razão para este fato publicidade larga. (Verdadeira Paz E Segurança, 1986, p. 70)</w:t>
      </w:r>
    </w:p>
    <w:p>
      <w:pPr>
        <w:pStyle w:val="TextBody"/>
        <w:rPr>
          <w:color w:val="000000"/>
          <w:lang w:val="pt-PT"/>
        </w:rPr>
      </w:pPr>
      <w:r>
        <w:rPr>
          <w:color w:val="000000"/>
          <w:lang w:val="pt-PT"/>
        </w:rPr>
      </w:r>
    </w:p>
    <w:p>
      <w:pPr>
        <w:pStyle w:val="TextBody"/>
        <w:rPr>
          <w:color w:val="000000"/>
          <w:lang w:val="pt-PT"/>
        </w:rPr>
      </w:pPr>
      <w:r>
        <w:rPr>
          <w:color w:val="000000"/>
          <w:lang w:val="pt-PT"/>
        </w:rPr>
        <w:t>Na mesma página disseram eles:</w:t>
      </w:r>
    </w:p>
    <w:p>
      <w:pPr>
        <w:pStyle w:val="QUOTES"/>
        <w:rPr>
          <w:lang w:val="pt-PT"/>
        </w:rPr>
      </w:pPr>
      <w:r>
        <w:rPr>
          <w:lang w:val="pt-PT"/>
        </w:rPr>
        <w:t>Informação profética" na Bíblia sobre nosso detalhe de dia o seguinte: ... (4) a sobrevivência de pelo menos alguma da geração que viu o começo de "a conclusão do sistema de coisas." (Verdadeira Paz E Segurança, 1986, p. 70)</w:t>
      </w:r>
    </w:p>
    <w:p>
      <w:pPr>
        <w:pStyle w:val="TextBody"/>
        <w:rPr>
          <w:color w:val="000000"/>
          <w:lang w:val="pt-PT"/>
        </w:rPr>
      </w:pPr>
      <w:r>
        <w:rPr>
          <w:color w:val="000000"/>
          <w:lang w:val="pt-PT"/>
        </w:rPr>
      </w:r>
    </w:p>
    <w:p>
      <w:pPr>
        <w:pStyle w:val="TextBody"/>
        <w:rPr/>
      </w:pPr>
      <w:r>
        <w:rPr>
          <w:color w:val="000000"/>
          <w:lang w:val="pt-PT"/>
        </w:rPr>
        <w:t xml:space="preserve">Agora esta explicação está diretamente ao contrário da profecia de Bíblia destes assuntos, porque eles não entendem </w:t>
      </w:r>
      <w:r>
        <w:rPr>
          <w:i/>
          <w:color w:val="000000"/>
          <w:lang w:val="pt-PT"/>
        </w:rPr>
        <w:t>A Ressurreição do Morto (Não. 143)</w:t>
      </w:r>
      <w:r>
        <w:rPr>
          <w:color w:val="000000"/>
          <w:lang w:val="pt-PT"/>
        </w:rPr>
        <w:t xml:space="preserve"> (ibidem.). Deus disse, pelo profeta Isaiah que os íntegros foram tomados para os proteger destas coisas (Isa. 57:1-2).  </w:t>
      </w:r>
    </w:p>
    <w:p>
      <w:pPr>
        <w:pStyle w:val="TextBody"/>
        <w:rPr>
          <w:color w:val="000000"/>
          <w:lang w:val="pt-PT"/>
        </w:rPr>
      </w:pPr>
      <w:r>
        <w:rPr>
          <w:color w:val="000000"/>
          <w:lang w:val="pt-PT"/>
        </w:rPr>
      </w:r>
    </w:p>
    <w:p>
      <w:pPr>
        <w:pStyle w:val="Normal"/>
        <w:rPr>
          <w:b/>
          <w:b/>
          <w:bCs/>
          <w:lang w:val="pt-PT"/>
        </w:rPr>
      </w:pPr>
      <w:r>
        <w:rPr>
          <w:b/>
          <w:bCs/>
          <w:lang w:val="pt-PT"/>
        </w:rPr>
        <w:t>1988</w:t>
      </w:r>
    </w:p>
    <w:p>
      <w:pPr>
        <w:pStyle w:val="TextBody"/>
        <w:rPr/>
      </w:pPr>
      <w:r>
        <w:rPr>
          <w:color w:val="000000"/>
          <w:lang w:val="pt-PT"/>
        </w:rPr>
        <w:t xml:space="preserve">A Êxtase foi predita para acontecer no dia 3º 1988 de outubro por Edgar E. Whisenant. Nenhuma tal coisa aconteceu, como sabemos todos nós.  Realmente não poderia ter acontecido. Está ao contrário de profecia de Bíblia como nós explicamos em </w:t>
      </w:r>
      <w:r>
        <w:rPr>
          <w:i/>
          <w:color w:val="000000"/>
          <w:lang w:val="pt-PT"/>
        </w:rPr>
        <w:t>O Milênio e a Êxtase (Não. 95)</w:t>
      </w:r>
      <w:r>
        <w:rPr>
          <w:color w:val="000000"/>
          <w:lang w:val="pt-PT"/>
        </w:rPr>
        <w:t>. Ele explicou então que as matemáticas dele tinham estado incorretas.</w:t>
      </w:r>
    </w:p>
    <w:p>
      <w:pPr>
        <w:pStyle w:val="TextBody"/>
        <w:rPr>
          <w:color w:val="000000"/>
          <w:lang w:val="pt-PT"/>
        </w:rPr>
      </w:pPr>
      <w:r>
        <w:rPr>
          <w:color w:val="000000"/>
          <w:lang w:val="pt-PT"/>
        </w:rPr>
      </w:r>
    </w:p>
    <w:p>
      <w:pPr>
        <w:pStyle w:val="TextBody"/>
        <w:rPr>
          <w:color w:val="000000"/>
          <w:lang w:val="pt-PT"/>
        </w:rPr>
      </w:pPr>
      <w:r>
        <w:rPr>
          <w:color w:val="000000"/>
          <w:lang w:val="pt-PT"/>
        </w:rPr>
        <w:t>Em 1989 o JWs seja ainda duro a trabalho que adquire isto erradamente.</w:t>
      </w:r>
    </w:p>
    <w:p>
      <w:pPr>
        <w:pStyle w:val="QUOTES"/>
        <w:rPr>
          <w:lang w:val="pt-PT"/>
        </w:rPr>
      </w:pPr>
      <w:r>
        <w:rPr>
          <w:lang w:val="pt-PT"/>
        </w:rPr>
        <w:t xml:space="preserve"> </w:t>
      </w:r>
      <w:r>
        <w:rPr>
          <w:lang w:val="pt-PT"/>
        </w:rPr>
        <w:t>"O apóstolo o Paul estava encabeçando a atividade missionária cristã. Ele também estava pondo uma fundação para um trabalho que seria completado em nosso 20º século." (Atalaia, Jan. 1, 1989, p. 12 [o volume encadernado mudou "20º século" a "dia"])</w:t>
      </w:r>
    </w:p>
    <w:p>
      <w:pPr>
        <w:pStyle w:val="TextBody"/>
        <w:rPr>
          <w:color w:val="000000"/>
          <w:lang w:val="pt-PT"/>
        </w:rPr>
      </w:pPr>
      <w:r>
        <w:rPr>
          <w:color w:val="000000"/>
          <w:lang w:val="pt-PT"/>
        </w:rPr>
      </w:r>
    </w:p>
    <w:p>
      <w:pPr>
        <w:pStyle w:val="TextBody"/>
        <w:rPr>
          <w:color w:val="000000"/>
          <w:lang w:val="pt-PT"/>
        </w:rPr>
      </w:pPr>
      <w:r>
        <w:rPr>
          <w:color w:val="000000"/>
          <w:lang w:val="pt-PT"/>
        </w:rPr>
        <w:t>Por este ano eles começaram a racionalizar como o JWs cedo (Estudantes de Bíblia) realmente seja parte de um culto de personalidade fundada ao redor da exaltação de Russell e o Juiz. Assim, a liderança estava se distanciando para a falsa profecia e os falsos profetas embora eles eles tinham sido e ainda tinham estado empurrando aquela carroça de banda. Eles disseram:</w:t>
      </w:r>
    </w:p>
    <w:p>
      <w:pPr>
        <w:pStyle w:val="QUOTES"/>
        <w:rPr/>
      </w:pPr>
      <w:r>
        <w:rPr>
          <w:lang w:val="pt-PT"/>
        </w:rPr>
        <w:t>"Na parte cedo de nosso 20º século antes de 1919, os Estudantes de Bíblia, como as Testemunhas de Jeová eram então conhecidas, tido que ser libertado de uma forma de cativeiro espiritual às idéias e práticas de falsa religião. Embora tendo rejeitado tais falsos ensinos como o Trindade e alma imortal, eles ainda eram estragados através de práticas de Babylonish. Muitos tinham desenvolvido uma atitude farisaica em desenvolvimento de caráter. Alguns estavam exaltando criaturas, se viciando em um culto de personalidade que focalizou em Charles T. Russell, o primeiro presidente da Bíblia de Torre de Relógio e Sociedade de Área. Sem qualquer base Bíblica, eles estavam observando aniversários e Natal. A cruz ainda era proeminente no pensamento deles/delas. Alguns igualam usou um emblema de lapela de cruz-e-coroa, enquanto outros buscaram que a respeitabilidade outorgou Cristandade" (O Atalaia, 1 de maio de 1989, p. 3)</w:t>
      </w:r>
    </w:p>
    <w:p>
      <w:pPr>
        <w:pStyle w:val="TextBody"/>
        <w:rPr>
          <w:color w:val="000000"/>
          <w:lang w:val="pt-PT"/>
        </w:rPr>
      </w:pPr>
      <w:r>
        <w:rPr>
          <w:color w:val="000000"/>
          <w:lang w:val="pt-PT"/>
        </w:rPr>
      </w:r>
    </w:p>
    <w:p>
      <w:pPr>
        <w:pStyle w:val="TextBody"/>
        <w:rPr>
          <w:color w:val="000000"/>
          <w:lang w:val="pt-PT"/>
        </w:rPr>
      </w:pPr>
      <w:r>
        <w:rPr>
          <w:color w:val="000000"/>
          <w:lang w:val="pt-PT"/>
        </w:rPr>
        <w:t>Note eles ainda tinham retido a "Igreja delas de Deus" doutrinas, enquanto sendo Unitário e rejeitou a doutrina de alma, aniversários, o Natal etc. Mas a base da rejeição delas destas práticas originou de das Leis de Deus que eles reivindicaram então tinha estado fora terminado com para rejeitar o Sábado sagrado e o Calendário. A teologia delas é logicamente insustentável. Está baseado nos erros de um falso profeta provado quem eles reconhecem para fazer parte de um culto de personalidade agora. Por que eles não se arrependem então e restabelece as Leis de Deus? É simplesmente muito duro e eles não entendem isto.</w:t>
      </w:r>
    </w:p>
    <w:p>
      <w:pPr>
        <w:pStyle w:val="TextBody"/>
        <w:rPr>
          <w:color w:val="000000"/>
          <w:lang w:val="pt-PT"/>
        </w:rPr>
      </w:pPr>
      <w:r>
        <w:rPr>
          <w:color w:val="000000"/>
          <w:lang w:val="pt-PT"/>
        </w:rPr>
      </w:r>
    </w:p>
    <w:p>
      <w:pPr>
        <w:pStyle w:val="TextBody"/>
        <w:rPr>
          <w:color w:val="000000"/>
          <w:lang w:val="pt-PT"/>
        </w:rPr>
      </w:pPr>
      <w:r>
        <w:rPr>
          <w:color w:val="000000"/>
          <w:lang w:val="pt-PT"/>
        </w:rPr>
        <w:t>Em 1989 eles tiveram também que explicar o fato que eles tinham crescido e muito que mais era agora em jogo. Eles estavam contentes com o modo que coisas eram, obrigado.</w:t>
      </w:r>
    </w:p>
    <w:p>
      <w:pPr>
        <w:pStyle w:val="QUOTES"/>
        <w:rPr>
          <w:lang w:val="pt-PT"/>
        </w:rPr>
      </w:pPr>
      <w:r>
        <w:rPr>
          <w:lang w:val="pt-PT"/>
        </w:rPr>
        <w:t xml:space="preserve"> </w:t>
      </w:r>
      <w:r>
        <w:rPr>
          <w:lang w:val="pt-PT"/>
        </w:rPr>
        <w:t xml:space="preserve">"Atrás em 1904, o livro A Criação Nova chamada atenção a esta organização nova que entrou em existência no C.E de primeiro século. (Estudos Em Os Bíblia, Série VI, Estude V, intitulou "A Organização da Criação Nova") devido a sua visão do que o fim dos Time Pagãos significaria, aquele livro não pressentiu o trabalho organizacional notável que buscava devido a lugar de objeto pegado os efeitos incapacitando do Primeira Guerra Mundial de história humana." (O Atalaia, setembro. 1, 1989, pp. 12 -13) </w:t>
      </w:r>
    </w:p>
    <w:p>
      <w:pPr>
        <w:pStyle w:val="TextBody"/>
        <w:rPr>
          <w:color w:val="000000"/>
          <w:lang w:val="pt-PT"/>
        </w:rPr>
      </w:pPr>
      <w:r>
        <w:rPr>
          <w:color w:val="000000"/>
          <w:lang w:val="pt-PT"/>
        </w:rPr>
      </w:r>
    </w:p>
    <w:p>
      <w:pPr>
        <w:pStyle w:val="TextBody"/>
        <w:rPr>
          <w:color w:val="000000"/>
          <w:lang w:val="pt-PT"/>
        </w:rPr>
      </w:pPr>
      <w:r>
        <w:rPr>
          <w:color w:val="000000"/>
          <w:lang w:val="pt-PT"/>
        </w:rPr>
        <w:t>Eles igualam invertido algumas das predições mais cedo delas e cronometragens. Eles rotularam os Católicos romanos por fazer algo eles eles tinham feito. Em 1989 disseram eles:</w:t>
      </w:r>
    </w:p>
    <w:p>
      <w:pPr>
        <w:pStyle w:val="TextBody"/>
        <w:rPr>
          <w:color w:val="000000"/>
          <w:lang w:val="pt-PT"/>
        </w:rPr>
      </w:pPr>
      <w:r>
        <w:rPr>
          <w:color w:val="000000"/>
          <w:lang w:val="pt-PT"/>
        </w:rPr>
      </w:r>
    </w:p>
    <w:p>
      <w:pPr>
        <w:pStyle w:val="QUOTES"/>
        <w:rPr>
          <w:lang w:val="pt-PT"/>
        </w:rPr>
      </w:pPr>
      <w:r>
        <w:rPr>
          <w:lang w:val="pt-PT"/>
        </w:rPr>
        <w:t xml:space="preserve">"Alguns Católicos romanos reivindicaram o Reinado de Ano daquele Jesus Cristo mil terminado em 1799 quando exércitos franceses capturaram Roma e depuseram o papa como sua regra, de forma que ele foi deportado como um prisioneiro para França onde ele morreu." (Atalaia, setembro. 1, 1989, p. 12. No 1927 trabalho de Criação eles fizeram o mesmo argumento em páginas 293 e 294.)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les continuaram para justificar o fato que eles foram mantidos vivo na carne depois das 1918, e que talvez lhes impediu de entender a Ressurreição do Morto corretamente. </w:t>
      </w:r>
    </w:p>
    <w:p>
      <w:pPr>
        <w:pStyle w:val="TextBody"/>
        <w:rPr>
          <w:color w:val="000000"/>
          <w:lang w:val="pt-PT"/>
        </w:rPr>
      </w:pPr>
      <w:r>
        <w:rPr>
          <w:color w:val="000000"/>
          <w:lang w:val="pt-PT"/>
        </w:rPr>
      </w:r>
    </w:p>
    <w:p>
      <w:pPr>
        <w:pStyle w:val="Normal"/>
        <w:rPr/>
      </w:pPr>
      <w:r>
        <w:rPr>
          <w:b/>
          <w:bCs/>
          <w:lang w:val="pt-PT"/>
        </w:rPr>
        <w:t>1989</w:t>
      </w:r>
      <w:r>
        <w:rPr>
          <w:lang w:val="pt-PT"/>
        </w:rPr>
        <w:t xml:space="preserve"> </w:t>
      </w:r>
    </w:p>
    <w:p>
      <w:pPr>
        <w:pStyle w:val="QUOTES"/>
        <w:rPr>
          <w:lang w:val="pt-PT"/>
        </w:rPr>
      </w:pPr>
      <w:r>
        <w:rPr>
          <w:lang w:val="pt-PT"/>
        </w:rPr>
        <w:t>A preservação da sobra de criação nova espiritual para o fim de Guerra mundial 1 entre 1918 e o ser deles/delas mantidos vivo na carne no ano de após-guerra de 1919 vieram como uma surpresa maravilhosa. (O Atalaia, Sept.1, 1989, p.13)</w:t>
      </w:r>
    </w:p>
    <w:p>
      <w:pPr>
        <w:pStyle w:val="TextBody"/>
        <w:rPr>
          <w:color w:val="000000"/>
          <w:lang w:val="pt-PT"/>
        </w:rPr>
      </w:pPr>
      <w:r>
        <w:rPr>
          <w:color w:val="000000"/>
          <w:lang w:val="pt-PT"/>
        </w:rPr>
      </w:r>
    </w:p>
    <w:p>
      <w:pPr>
        <w:pStyle w:val="TextBody"/>
        <w:rPr>
          <w:color w:val="000000"/>
          <w:lang w:val="pt-PT"/>
        </w:rPr>
      </w:pPr>
      <w:r>
        <w:rPr>
          <w:color w:val="000000"/>
          <w:lang w:val="pt-PT"/>
        </w:rPr>
        <w:t>Eles mais adiante se distanciaram das falsas profecias mas recorreram atrás à classe de escravo" denominada" da qual os líderes deles/delas reivindicam seguir no caminho dos apóstolos. Se eles seguissem os apóstolos que eles fariam como eles fizeram e mantêm os Sábados sagrados, as Luas de Notícias e os Banquetes de Deus. Eles disseram que eles têm:</w:t>
      </w:r>
    </w:p>
    <w:p>
      <w:pPr>
        <w:pStyle w:val="QUOTES"/>
        <w:rPr>
          <w:lang w:val="pt-PT"/>
        </w:rPr>
      </w:pPr>
      <w:r>
        <w:rPr>
          <w:lang w:val="pt-PT"/>
        </w:rPr>
        <w:t xml:space="preserve">"um Corpo Administrativo moderno de homens cristãos mais velhos de várias partes da terra que dá omissão necessária às atividades mundiais das pessoas de Deus. Estes homens, como os apóstolos e homens mais velhos em Jerusalém no primeiro século, é ungido os sócios da classe de escravo fiel e discreta designados por Jesus gostar de tudo dos interesses de Reino dele aqui em terra. </w:t>
      </w:r>
      <w:r>
        <w:rPr>
          <w:color w:val="000000"/>
          <w:lang w:val="pt-PT"/>
        </w:rPr>
        <w:t>História tem provado que neles podem ser confiados para seguir a direção do espírito santo e que eles não confiam em sabedoria humana ensinando o rebanho de Deus os modos de paz genuína" (O Atalaia, Dec. 15, 1989, p. 6)</w:t>
      </w:r>
    </w:p>
    <w:p>
      <w:pPr>
        <w:pStyle w:val="TextBody"/>
        <w:rPr>
          <w:color w:val="000000"/>
          <w:lang w:val="pt-PT"/>
        </w:rPr>
      </w:pPr>
      <w:r>
        <w:rPr>
          <w:color w:val="000000"/>
          <w:lang w:val="pt-PT"/>
        </w:rPr>
      </w:r>
    </w:p>
    <w:p>
      <w:pPr>
        <w:pStyle w:val="TextBody"/>
        <w:rPr>
          <w:color w:val="000000"/>
          <w:lang w:val="pt-PT"/>
        </w:rPr>
      </w:pPr>
      <w:r>
        <w:rPr>
          <w:color w:val="000000"/>
          <w:lang w:val="pt-PT"/>
        </w:rPr>
        <w:t>Nestes dias de profecia conjetural o Pentecostals não quis ser omitido no resfriado, assim eles uniram bem a carroça de banda como em 1989, na forma de Benny Hinn. No dia 31 1989 de dezembro, Benny Hinn, falando ao Orlando Christian Centro, disse palavras segundo notícias ao efeito de:</w:t>
      </w:r>
    </w:p>
    <w:p>
      <w:pPr>
        <w:pStyle w:val="QUOTES"/>
        <w:rPr>
          <w:lang w:val="pt-PT"/>
        </w:rPr>
      </w:pPr>
      <w:r>
        <w:rPr>
          <w:lang w:val="pt-PT"/>
        </w:rPr>
        <w:t xml:space="preserve"> </w:t>
      </w:r>
      <w:r>
        <w:rPr>
          <w:lang w:val="pt-PT"/>
        </w:rPr>
        <w:t>"O Espírito me fala. Fidel Castro morrerá. nos 90.  Alguns tentarão o matar e eles não terão sucesso. Mas lá entrará uma mudança na saúde física dele e ele não ficará em poder e Cuba será visitada de Deus." . (Benny Hinn, Orlando Christian centro, 31 Dec. 1989)</w:t>
      </w:r>
    </w:p>
    <w:p>
      <w:pPr>
        <w:pStyle w:val="TextBody"/>
        <w:rPr>
          <w:color w:val="000000"/>
          <w:lang w:val="pt-PT"/>
        </w:rPr>
      </w:pPr>
      <w:r>
        <w:rPr>
          <w:color w:val="000000"/>
          <w:lang w:val="pt-PT"/>
        </w:rPr>
      </w:r>
    </w:p>
    <w:p>
      <w:pPr>
        <w:pStyle w:val="TextBody"/>
        <w:rPr>
          <w:color w:val="000000"/>
          <w:lang w:val="pt-PT"/>
        </w:rPr>
      </w:pPr>
      <w:r>
        <w:rPr>
          <w:color w:val="000000"/>
          <w:lang w:val="pt-PT"/>
        </w:rPr>
        <w:t>Ele foi também segundo notícias em e disse na mesma reunião:</w:t>
      </w:r>
    </w:p>
    <w:p>
      <w:pPr>
        <w:pStyle w:val="QUOTES"/>
        <w:rPr>
          <w:lang w:val="pt-PT"/>
        </w:rPr>
      </w:pPr>
      <w:r>
        <w:rPr>
          <w:lang w:val="pt-PT"/>
        </w:rPr>
        <w:t>"O Deus também me diz que lhe fale dentro o meio 90, sobre 94-'95, antes de que, Deus destruirá a comunidade de homossexual de América. [Um este ponto a audiência aplaudiu] Mas Ele não destruirá isto - com o que muitas mentes pensaram que é, Ele destruirá isto com fogo. E muitos virarão e economizarão e muitos se rebelarão e destruirão."  (Benny Hinn Orlando Christian centro, 31 Dec. 1989)</w:t>
      </w:r>
    </w:p>
    <w:p>
      <w:pPr>
        <w:pStyle w:val="TextBody"/>
        <w:rPr>
          <w:color w:val="000000"/>
          <w:lang w:val="pt-PT"/>
        </w:rPr>
      </w:pPr>
      <w:r>
        <w:rPr>
          <w:color w:val="000000"/>
          <w:lang w:val="pt-PT"/>
        </w:rPr>
      </w:r>
    </w:p>
    <w:p>
      <w:pPr>
        <w:pStyle w:val="TextBody"/>
        <w:rPr>
          <w:b/>
          <w:b/>
          <w:color w:val="000000"/>
          <w:lang w:val="pt-PT"/>
        </w:rPr>
      </w:pPr>
      <w:r>
        <w:rPr>
          <w:b/>
          <w:color w:val="000000"/>
          <w:lang w:val="pt-PT"/>
        </w:rPr>
        <w:t>1990</w:t>
      </w:r>
    </w:p>
    <w:p>
      <w:pPr>
        <w:pStyle w:val="TextBody"/>
        <w:rPr>
          <w:color w:val="000000"/>
          <w:lang w:val="pt-PT"/>
        </w:rPr>
      </w:pPr>
      <w:r>
        <w:rPr>
          <w:color w:val="000000"/>
          <w:lang w:val="pt-PT"/>
        </w:rPr>
        <w:t>Em 1990, Elizabeth Clare, profetisa de Igreja Universal e Triunfante, profetizou aquela guerra nuclear aconteceria por aquele ano. Esta ainda era outra falsa profecia.</w:t>
      </w:r>
    </w:p>
    <w:p>
      <w:pPr>
        <w:pStyle w:val="TextBody"/>
        <w:rPr>
          <w:color w:val="000000"/>
          <w:lang w:val="pt-PT"/>
        </w:rPr>
      </w:pPr>
      <w:r>
        <w:rPr>
          <w:color w:val="000000"/>
          <w:lang w:val="pt-PT"/>
        </w:rPr>
      </w:r>
    </w:p>
    <w:p>
      <w:pPr>
        <w:pStyle w:val="TextBody"/>
        <w:rPr>
          <w:color w:val="000000"/>
          <w:lang w:val="pt-PT"/>
        </w:rPr>
      </w:pPr>
      <w:r>
        <w:rPr>
          <w:color w:val="000000"/>
          <w:lang w:val="pt-PT"/>
        </w:rPr>
        <w:t>Por este ano o JWs estavam tentando ainda para acalmar penas arrepiadas e os irmãos desilusionados.</w:t>
      </w:r>
    </w:p>
    <w:p>
      <w:pPr>
        <w:pStyle w:val="QUOTES"/>
        <w:rPr>
          <w:lang w:val="pt-PT"/>
        </w:rPr>
      </w:pPr>
      <w:r>
        <w:rPr>
          <w:lang w:val="pt-PT"/>
        </w:rPr>
        <w:t>"Adulto que também podem ser desapontados os cristãos e isto tem em alguns casos conduzidos a desastre espiritual. Alguns fixaram a esperança delas em uma data quando eles eram que Armageddon seguro viria. Quando nada acontecer naquele dia, eles sentiam deixado abaixo. (O Atalaia, 4/15/1990, p. 27)</w:t>
      </w:r>
    </w:p>
    <w:p>
      <w:pPr>
        <w:pStyle w:val="TextBody"/>
        <w:rPr>
          <w:color w:val="000000"/>
          <w:lang w:val="pt-PT"/>
        </w:rPr>
      </w:pPr>
      <w:r>
        <w:rPr>
          <w:color w:val="000000"/>
          <w:lang w:val="pt-PT"/>
        </w:rPr>
      </w:r>
    </w:p>
    <w:p>
      <w:pPr>
        <w:pStyle w:val="Normal"/>
        <w:rPr>
          <w:b/>
          <w:b/>
          <w:bCs/>
          <w:lang w:val="pt-PT"/>
        </w:rPr>
      </w:pPr>
      <w:r>
        <w:rPr>
          <w:b/>
          <w:bCs/>
          <w:lang w:val="pt-PT"/>
        </w:rPr>
        <w:t>1992</w:t>
      </w:r>
    </w:p>
    <w:p>
      <w:pPr>
        <w:pStyle w:val="TextBody"/>
        <w:rPr>
          <w:color w:val="000000"/>
          <w:lang w:val="pt-PT"/>
        </w:rPr>
      </w:pPr>
      <w:r>
        <w:rPr>
          <w:color w:val="000000"/>
          <w:lang w:val="pt-PT"/>
        </w:rPr>
        <w:t>Apesar da falsa profecia deles/delas não tinha aprendido ainda o JWs e tinha nos cedido outra dose 1992.</w:t>
      </w:r>
    </w:p>
    <w:p>
      <w:pPr>
        <w:pStyle w:val="QUOTES"/>
        <w:rPr>
          <w:lang w:val="pt-PT"/>
        </w:rPr>
      </w:pPr>
      <w:r>
        <w:rPr>
          <w:lang w:val="pt-PT"/>
        </w:rPr>
        <w:t xml:space="preserve">"Hoje, uma porcentagem pequena de gênero humano ainda pode recordar os eventos dramáticos de 1914. Vá que geração anciã falece antes de Deus salvasse a terra de ruína? Não de acordo com profecia de Bíblia. 'Quando você vê todas estas coisas', Jesus PROMISED, 'sabe que ele está próximo nas portas. Verdadeiramente eu digo a você que ESTA geração vai por nenhum meios faleça até que todas estas coisas acontecem.' - Matthew 24:33, 34." (Atalaia 1 de maio de 1992, página 3: O ano que chocou o mundo) </w:t>
      </w:r>
    </w:p>
    <w:p>
      <w:pPr>
        <w:pStyle w:val="TextBody"/>
        <w:rPr>
          <w:color w:val="000000"/>
          <w:lang w:val="pt-PT"/>
        </w:rPr>
      </w:pPr>
      <w:r>
        <w:rPr>
          <w:color w:val="000000"/>
          <w:lang w:val="pt-PT"/>
        </w:rPr>
      </w:r>
    </w:p>
    <w:p>
      <w:pPr>
        <w:pStyle w:val="TextBody"/>
        <w:rPr>
          <w:color w:val="000000"/>
          <w:lang w:val="pt-PT"/>
        </w:rPr>
      </w:pPr>
      <w:r>
        <w:rPr>
          <w:color w:val="000000"/>
          <w:lang w:val="pt-PT"/>
        </w:rPr>
        <w:t>Nós vimos sócios novos também acrescentados aos forças armadas dos profetas em 1992. A Igreja da Missão de Pedra Viva durante os Dias Próximos profetizados aquele Jesus devolveria no dia 28 de outubro 1992.</w:t>
      </w:r>
    </w:p>
    <w:p>
      <w:pPr>
        <w:pStyle w:val="TextBody"/>
        <w:rPr>
          <w:color w:val="000000"/>
          <w:lang w:val="pt-PT"/>
        </w:rPr>
      </w:pPr>
      <w:r>
        <w:rPr>
          <w:color w:val="000000"/>
          <w:lang w:val="pt-PT"/>
        </w:rPr>
      </w:r>
    </w:p>
    <w:p>
      <w:pPr>
        <w:pStyle w:val="Normal"/>
        <w:rPr>
          <w:b/>
          <w:b/>
          <w:bCs/>
          <w:lang w:val="pt-PT"/>
        </w:rPr>
      </w:pPr>
      <w:r>
        <w:rPr>
          <w:b/>
          <w:bCs/>
          <w:lang w:val="pt-PT"/>
        </w:rPr>
        <w:t>1993</w:t>
      </w:r>
    </w:p>
    <w:p>
      <w:pPr>
        <w:pStyle w:val="TextBody"/>
        <w:rPr>
          <w:color w:val="000000"/>
          <w:lang w:val="pt-PT"/>
        </w:rPr>
      </w:pPr>
      <w:r>
        <w:rPr>
          <w:color w:val="000000"/>
          <w:lang w:val="pt-PT"/>
        </w:rPr>
        <w:t>Em 1993 a Bíblia de Atalaia e Sociedade de Área começou a reescrever sua história de profecia e predição. A Sociedade produziu um trabalho que supostamente conteve uma história de eventos e datas importantes para a Sociedade e o movimento religioso. Era as Testemunhas de Jeová titulado, Proclamadores do Reino de Deus, e foi publicado dentro 1993. Como muitos observou ao término deste livro há uma seção cronológica chamada "Datas de Celebridade." A maioria dos observadores é intimidado que as predições para 1925 e 1975 o qual, como nós vemos deste trabalho parecia infinito na especulação delas, era nem mesmo listado. Alguns observadores disseram que era uma revisão de história para os convertido novos crédulos.</w:t>
      </w:r>
    </w:p>
    <w:p>
      <w:pPr>
        <w:pStyle w:val="TextBody"/>
        <w:rPr>
          <w:color w:val="000000"/>
          <w:lang w:val="pt-PT"/>
        </w:rPr>
      </w:pPr>
      <w:r>
        <w:rPr>
          <w:color w:val="000000"/>
          <w:lang w:val="pt-PT"/>
        </w:rPr>
      </w:r>
    </w:p>
    <w:p>
      <w:pPr>
        <w:pStyle w:val="TextBody"/>
        <w:rPr>
          <w:color w:val="000000"/>
          <w:lang w:val="pt-PT"/>
        </w:rPr>
      </w:pPr>
      <w:r>
        <w:rPr>
          <w:color w:val="000000"/>
          <w:lang w:val="pt-PT"/>
        </w:rPr>
        <w:t>Ainda eles mencionaram 1914 e 1925 nas escritas delas daquele ano. Isto parece ser o uso de um tipo de dissonância cognitiva.</w:t>
      </w:r>
    </w:p>
    <w:p>
      <w:pPr>
        <w:pStyle w:val="QUOTES"/>
        <w:rPr>
          <w:lang w:val="pt-PT"/>
        </w:rPr>
      </w:pPr>
      <w:r>
        <w:rPr>
          <w:lang w:val="pt-PT"/>
        </w:rPr>
        <w:t>"Mais adiante, os Milhões de folheto amplamente circulados Agora o Will Never Vivo Dado apresentou a visão que em 1925, os propósitos de Deus relativo ao restabelecendo da terra a Paraíso e o ressuscitando do fiel de velho começariam a ser cumpridos. ... O ano 1925 veio a sua conclusão, mas o fim não era contudo! Desde então os 1870, os Estudantes de Bíblia tinham estado servindo com uma data em mente - primeiro 1914, então 1925. Agora eles perceberam que eles têm que servir para contanto que o Jeová deseje" (Atalaia, novembro. 1, 1993, p. 12)</w:t>
      </w:r>
    </w:p>
    <w:p>
      <w:pPr>
        <w:pStyle w:val="TextBody"/>
        <w:rPr>
          <w:color w:val="000000"/>
          <w:lang w:val="pt-PT"/>
        </w:rPr>
      </w:pPr>
      <w:r>
        <w:rPr>
          <w:color w:val="000000"/>
          <w:lang w:val="pt-PT"/>
        </w:rPr>
      </w:r>
    </w:p>
    <w:p>
      <w:pPr>
        <w:pStyle w:val="Normal"/>
        <w:rPr>
          <w:lang w:val="pt-PT"/>
        </w:rPr>
      </w:pPr>
      <w:r>
        <w:rPr>
          <w:b/>
          <w:bCs/>
          <w:lang w:val="pt-PT"/>
        </w:rPr>
        <w:t>1995</w:t>
      </w:r>
    </w:p>
    <w:p>
      <w:pPr>
        <w:pStyle w:val="TextBody"/>
        <w:rPr>
          <w:color w:val="000000"/>
          <w:lang w:val="pt-PT"/>
        </w:rPr>
      </w:pPr>
      <w:r>
        <w:rPr>
          <w:color w:val="000000"/>
          <w:lang w:val="pt-PT"/>
        </w:rPr>
        <w:t xml:space="preserve">Em 1995 o JWs introduziu outra versão do termo que esta geração usou em Matthew 24 por Cristo, que eles previamente tinham usado aplicando isto à 1914 geração. Eles disseram </w:t>
      </w:r>
    </w:p>
    <w:p>
      <w:pPr>
        <w:pStyle w:val="QUOTES"/>
        <w:rPr>
          <w:lang w:val="pt-PT"/>
        </w:rPr>
      </w:pPr>
      <w:r>
        <w:rPr>
          <w:lang w:val="pt-PT"/>
        </w:rPr>
        <w:t>"aparentemente o termo se refere aos povos de terra (agora) que vê o sinal de Cristo presença mas não muda o jeito deles/delas." (Atalaia, 1 de novembro de 1995, p.12)</w:t>
      </w:r>
    </w:p>
    <w:p>
      <w:pPr>
        <w:pStyle w:val="TextBody"/>
        <w:rPr>
          <w:color w:val="000000"/>
          <w:lang w:val="pt-PT"/>
        </w:rPr>
      </w:pPr>
      <w:r>
        <w:rPr>
          <w:color w:val="000000"/>
          <w:lang w:val="pt-PT"/>
        </w:rPr>
      </w:r>
    </w:p>
    <w:p>
      <w:pPr>
        <w:pStyle w:val="TextBody"/>
        <w:rPr>
          <w:color w:val="000000"/>
          <w:lang w:val="pt-PT"/>
        </w:rPr>
      </w:pPr>
      <w:r>
        <w:rPr>
          <w:color w:val="000000"/>
          <w:lang w:val="pt-PT"/>
        </w:rPr>
        <w:t>Porém eles também tinham dito em junho de 1995:</w:t>
      </w:r>
    </w:p>
    <w:p>
      <w:pPr>
        <w:pStyle w:val="QUOTES"/>
        <w:rPr>
          <w:lang w:val="pt-PT"/>
        </w:rPr>
      </w:pPr>
      <w:r>
        <w:rPr>
          <w:lang w:val="pt-PT"/>
        </w:rPr>
        <w:t>Estudantes de bíblia, conhecido desde 1931 como as Testemunhas de Jeová, também esperou que o ano 1925 veria o cumprimento de profecias de Bíblia maravilhosas. ... Mais recentemente, muitas Testemunhas conjeturaram que eventos associaram com o começo do Milenário de Cristo que Reinado poderia começar a acontecer dentro 1975. A antecipação delas estava baseado na compreensão que o sétimo milênio de história humana começaria então. (Desperte!, 22 de junho de 1995, p. 9)</w:t>
      </w:r>
    </w:p>
    <w:p>
      <w:pPr>
        <w:pStyle w:val="TextBody"/>
        <w:rPr>
          <w:color w:val="000000"/>
          <w:lang w:val="pt-PT"/>
        </w:rPr>
      </w:pPr>
      <w:r>
        <w:rPr>
          <w:color w:val="000000"/>
          <w:lang w:val="pt-PT"/>
        </w:rPr>
      </w:r>
    </w:p>
    <w:p>
      <w:pPr>
        <w:pStyle w:val="TextBody"/>
        <w:rPr>
          <w:color w:val="000000"/>
          <w:lang w:val="pt-PT"/>
        </w:rPr>
      </w:pPr>
      <w:r>
        <w:rPr>
          <w:color w:val="000000"/>
          <w:lang w:val="pt-PT"/>
        </w:rPr>
        <w:t>A mudança refletida no texto do 1995 artigo de 1 novembro do Atalaia foi refletida na publicação do Acordado em 1995, "Por que Despertar é Publicado." Adiante 8 1995 de novembro que eles disseram:</w:t>
      </w:r>
    </w:p>
    <w:p>
      <w:pPr>
        <w:pStyle w:val="QUOTES"/>
        <w:rPr>
          <w:lang w:val="pt-PT"/>
        </w:rPr>
      </w:pPr>
      <w:r>
        <w:rPr>
          <w:lang w:val="pt-PT"/>
        </w:rPr>
        <w:t xml:space="preserve"> </w:t>
      </w:r>
      <w:r>
        <w:rPr>
          <w:lang w:val="pt-PT"/>
        </w:rPr>
        <w:t xml:space="preserve">Mais importante, esta revista constrói confiança na promessa do Criador de um mundo novo calmo e seguro antes da geração que viu os eventos de 1914 passagens fora." </w:t>
      </w:r>
    </w:p>
    <w:p>
      <w:pPr>
        <w:pStyle w:val="TextBody"/>
        <w:rPr>
          <w:color w:val="000000"/>
          <w:lang w:val="pt-PT"/>
        </w:rPr>
      </w:pPr>
      <w:r>
        <w:rPr>
          <w:color w:val="000000"/>
          <w:lang w:val="pt-PT"/>
        </w:rPr>
      </w:r>
    </w:p>
    <w:p>
      <w:pPr>
        <w:pStyle w:val="TextBody"/>
        <w:rPr>
          <w:color w:val="000000"/>
          <w:lang w:val="pt-PT"/>
        </w:rPr>
      </w:pPr>
      <w:r>
        <w:rPr>
          <w:color w:val="000000"/>
          <w:lang w:val="pt-PT"/>
        </w:rPr>
        <w:t>Depois de 8 1995 de novembro foi apagada a referência para "1914 geração." A edição disse:</w:t>
      </w:r>
    </w:p>
    <w:p>
      <w:pPr>
        <w:pStyle w:val="QUOTES"/>
        <w:rPr>
          <w:lang w:val="pt-PT"/>
        </w:rPr>
      </w:pPr>
      <w:r>
        <w:rPr>
          <w:lang w:val="pt-PT"/>
        </w:rPr>
        <w:t>"Mais importante, esta revista constrói confiança na promessa do Criador de um mundo calmo e seguro que está a ponto de substituir o presente sistema mau, sem lei de coisa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ssim, como o Ministério de Orwell de Verdade no moderno 1984 nos quais o Winston trabalhou, enquanto reescrevendo os registros do passado incessantemente para ajustar as políticas do presente, nós vemos as profecias refeitas e reescrevidos ou apagou para esconder o fato que os líderes são falíveis e o que é mais, pretenda falar para Deus quando eles forem determinados nenhum tal comando. Mais importantemente, eles estão eternamente em erro. </w:t>
      </w:r>
    </w:p>
    <w:p>
      <w:pPr>
        <w:pStyle w:val="TextBody"/>
        <w:rPr>
          <w:color w:val="000000"/>
          <w:lang w:val="pt-PT"/>
        </w:rPr>
      </w:pPr>
      <w:r>
        <w:rPr>
          <w:color w:val="000000"/>
          <w:lang w:val="pt-PT"/>
        </w:rPr>
      </w:r>
    </w:p>
    <w:p>
      <w:pPr>
        <w:pStyle w:val="TextBody"/>
        <w:rPr>
          <w:color w:val="000000"/>
          <w:lang w:val="pt-PT"/>
        </w:rPr>
      </w:pPr>
      <w:r>
        <w:rPr>
          <w:color w:val="000000"/>
          <w:lang w:val="pt-PT"/>
        </w:rPr>
        <w:t>A coisa mais importante para notar é que se qualquer um que afirma para falar para Deus e não fala de acordo com a Lei e o Testemunho, não há nenhuma luz neles (Isa. 8:20).</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Herbert Armstrong não só não era um profeta de Deus, mas ele também nunca fez uma profecia que estava correto ou veio passar. Assim, ele abandonou o primeiro teste. Ele era ministro simples da Igreja de Deus (SD) que se tornou uns independentes e executou em um ministério independente das Igrejas de Deus. Ele foi confessado pelo JWs como verdadeiro ministro de Deus. </w:t>
      </w:r>
    </w:p>
    <w:p>
      <w:pPr>
        <w:pStyle w:val="TextBody"/>
        <w:rPr>
          <w:color w:val="000000"/>
          <w:lang w:val="pt-PT"/>
        </w:rPr>
      </w:pPr>
      <w:r>
        <w:rPr>
          <w:color w:val="000000"/>
          <w:lang w:val="pt-PT"/>
        </w:rPr>
      </w:r>
    </w:p>
    <w:p>
      <w:pPr>
        <w:pStyle w:val="TextBody"/>
        <w:rPr>
          <w:color w:val="000000"/>
          <w:lang w:val="pt-PT"/>
        </w:rPr>
      </w:pPr>
      <w:r>
        <w:rPr>
          <w:color w:val="000000"/>
          <w:lang w:val="pt-PT"/>
        </w:rPr>
        <w:t>Tão também nós podemos despedir Charles Taze Russell e Juiz Rutherford e todo o mundo outro que produziu uma falsa profecia neste registro. Eles não eram os profetas. Eles simplesmente eram os oficiais do adventista sistema que levou essas doutrinas e os usou à vantagem delas, como teve Herbert Armstrong.</w:t>
      </w:r>
    </w:p>
    <w:p>
      <w:pPr>
        <w:pStyle w:val="TextBody"/>
        <w:rPr>
          <w:color w:val="000000"/>
          <w:lang w:val="pt-PT"/>
        </w:rPr>
      </w:pPr>
      <w:r>
        <w:rPr>
          <w:color w:val="000000"/>
          <w:lang w:val="pt-PT"/>
        </w:rPr>
      </w:r>
    </w:p>
    <w:p>
      <w:pPr>
        <w:pStyle w:val="TextBody"/>
        <w:rPr>
          <w:b/>
          <w:b/>
          <w:color w:val="000000"/>
          <w:lang w:val="pt-PT"/>
        </w:rPr>
      </w:pPr>
      <w:r>
        <w:rPr>
          <w:b/>
          <w:color w:val="000000"/>
          <w:lang w:val="pt-PT"/>
        </w:rPr>
        <w:t>História dos líderes da bíblia de atalaia e sociedade de área</w:t>
      </w:r>
    </w:p>
    <w:p>
      <w:pPr>
        <w:pStyle w:val="TextBody"/>
        <w:rPr>
          <w:color w:val="000000"/>
          <w:lang w:val="pt-PT"/>
        </w:rPr>
      </w:pPr>
      <w:r>
        <w:rPr>
          <w:color w:val="000000"/>
          <w:lang w:val="pt-PT"/>
        </w:rPr>
        <w:t xml:space="preserve">Charles Taze Russell, nasceu 16 de fevereiro de 1852, em Pittsburgh, a Pennsylvania. Ele estava originalmente levantado um Presbiteriano mas se tornou um Congregacionalista. A 16 anos de idade em 1868, ele se achou fé perdedora. Ele tinha começado a não só duvidar credos de igreja e doutrinas mas também Deus e a própria Bíblia. A esta conjuntura crítica um encontro de chance restabeleceu a fé dele e o colocou debaixo da influência de Segundo adventista pastor, Jonas Wendell. </w:t>
      </w:r>
    </w:p>
    <w:p>
      <w:pPr>
        <w:pStyle w:val="TextBody"/>
        <w:rPr>
          <w:color w:val="000000"/>
          <w:lang w:val="pt-PT"/>
        </w:rPr>
      </w:pPr>
      <w:r>
        <w:rPr>
          <w:color w:val="000000"/>
          <w:lang w:val="pt-PT"/>
        </w:rPr>
      </w:r>
    </w:p>
    <w:p>
      <w:pPr>
        <w:pStyle w:val="TextBody"/>
        <w:rPr>
          <w:color w:val="000000"/>
          <w:lang w:val="pt-PT"/>
        </w:rPr>
      </w:pPr>
      <w:r>
        <w:rPr>
          <w:color w:val="000000"/>
          <w:lang w:val="pt-PT"/>
        </w:rPr>
        <w:t>Ele veio debaixo da influência de vário adventista leigo e clero. Os mais notáveis destes eram Advento o ministro de Igreja cristão, George Stetson e o publicador George Storrs do Examinador de Bíblia. Ele veio se encontrar localmente em uma base regular com um círculo pequeno de amigos discutir a Bíblia e este grupo de estudo informal veio o considerar como o líder delas ou pastor.</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 Russell chegou a ser associado com um adventista sistema para o qual ele foi exposto em 1876 de janeiro quando ele tinha 23 anos. Russell tinha recebido uma cópia de O Arauto da Manhã, um adventista revista publicada por Nelson H. Barbour de Rochester, Nova Iorque.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 leitor poderia recordar de nossas outras publicações, que os adventistas tinham alcançado "A Grande Decepção" em 1844 quando o vindo proclamado do Messias não materializou. O Advento cobriu o período que começa em 1842 proclamando o Advento de 1843 de março e reajustou a 1844 de março e termina a Compensação em outubro 1844.  </w:t>
      </w:r>
    </w:p>
    <w:p>
      <w:pPr>
        <w:pStyle w:val="TextBody"/>
        <w:rPr>
          <w:color w:val="000000"/>
          <w:lang w:val="pt-PT"/>
        </w:rPr>
      </w:pPr>
      <w:r>
        <w:rPr>
          <w:color w:val="000000"/>
          <w:lang w:val="pt-PT"/>
        </w:rPr>
      </w:r>
    </w:p>
    <w:p>
      <w:pPr>
        <w:pStyle w:val="TextBody"/>
        <w:rPr/>
      </w:pPr>
      <w:r>
        <w:rPr>
          <w:color w:val="000000"/>
          <w:lang w:val="pt-PT"/>
        </w:rPr>
        <w:t xml:space="preserve">As profecias não tiveram produzido um Messias. Os adventistas chamaram este "A Grande Decepção." Ellen G. Branco tinha crescido deste aspecto e a marca particular dela de falsa profecia foi dirigida a provar vegetarianismo. O Milênio divino foi dirigido a esconder as profecias que provaram um sistema terrestre com consumo de carne durante o sistema milenário. Nós chamamos atenção a estes erros e falsas profecias nos documentos </w:t>
      </w:r>
      <w:r>
        <w:rPr>
          <w:i/>
          <w:color w:val="000000"/>
          <w:lang w:val="pt-PT"/>
        </w:rPr>
        <w:t xml:space="preserve">O Julgamento de Pre-Advento (Não. 176) </w:t>
      </w:r>
      <w:r>
        <w:rPr>
          <w:color w:val="000000"/>
          <w:lang w:val="pt-PT"/>
        </w:rPr>
        <w:t xml:space="preserve">e </w:t>
      </w:r>
      <w:r>
        <w:rPr>
          <w:i/>
          <w:color w:val="000000"/>
          <w:lang w:val="pt-PT"/>
        </w:rPr>
        <w:t>O Milênio e a Êxtase (Não. 95)</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A Igreja de Deus (Sétimo Dia) tinha sido formada de um grupo das Igrejas de Deus que não tinha sido enredado nesta mesma falsa profecia e tinha dividido dos adventistas que seguem os erros dos Brancos e as falsas profecias de Ellen G. Branco. Outros, debaixo do título largo de "Adventism", incluído o Advento Igreja cristã, a Vida e União de Advento, o Sétimo-dia os adventistas e vário Segundo adventista grupo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 grupo de Barbour tinha surgido entre os adventistas que tinham sido afetado por "A Grande Decepção." Eles conseguiram ir ao redor deste fracasso projetando um retorno invisível e antes dos 1870s eles tiveram um organisation independente tal que eles pudessem publicar estas reivindicações. O grupo de Barbour àquele tempo reivindicado no que aquele Cristo devolveu invisivelmente 1874.  </w:t>
      </w:r>
    </w:p>
    <w:p>
      <w:pPr>
        <w:pStyle w:val="TextBody"/>
        <w:rPr>
          <w:color w:val="000000"/>
          <w:lang w:val="pt-PT"/>
        </w:rPr>
      </w:pPr>
      <w:r>
        <w:rPr>
          <w:color w:val="000000"/>
          <w:lang w:val="pt-PT"/>
        </w:rPr>
      </w:r>
    </w:p>
    <w:p>
      <w:pPr>
        <w:pStyle w:val="TextBody"/>
        <w:rPr>
          <w:color w:val="000000"/>
          <w:lang w:val="pt-PT"/>
        </w:rPr>
      </w:pPr>
      <w:r>
        <w:rPr>
          <w:color w:val="000000"/>
          <w:lang w:val="pt-PT"/>
        </w:rPr>
        <w:t>Barbour tinha proposto uma base por reinterpretar a Segunda Vinda deste modo como um evento invisível dentro. Na tradução de Diaglott Enfática de Benjamim Wilson do Testamento Novo, a palavra fez entrando no Rei James Version de Matthew 24:27 ,37,39, é traduzido presença. Esta retribuição serviu como a base para o grupo de Barbour defender uma presença invisível de Cristo fundada nos cálculos de tempo delas para aquele evento.</w:t>
      </w:r>
    </w:p>
    <w:p>
      <w:pPr>
        <w:pStyle w:val="TextBody"/>
        <w:rPr>
          <w:color w:val="000000"/>
          <w:lang w:val="pt-PT"/>
        </w:rPr>
      </w:pPr>
      <w:r>
        <w:rPr>
          <w:color w:val="000000"/>
          <w:lang w:val="pt-PT"/>
        </w:rPr>
      </w:r>
    </w:p>
    <w:p>
      <w:pPr>
        <w:pStyle w:val="TextBody"/>
        <w:rPr>
          <w:color w:val="000000"/>
          <w:lang w:val="pt-PT"/>
        </w:rPr>
      </w:pPr>
      <w:r>
        <w:rPr>
          <w:color w:val="000000"/>
          <w:lang w:val="pt-PT"/>
        </w:rPr>
        <w:t>Em janeiro 1876 Russell viu este conceito no Arauto e adquiriu a atenção dele. Ele viu o potencial deste adventista grupo dissidente. Em deste modo, o fracasso de Cristo para se aparecer em 1844 como adventista os líderes tinha predito seja superado. É um erro para afirmar que o grupo simplesmente disse que o Cristo devolveu em 1844, mas invisivelmente. Eles podem ter feito tão mais cedo, mas há nenhum registro publicado daquela afirmação. Porém, a data publicada foi organizada 1874 ao redor, uns trinta anos depois e provavelmente depois da publicação do Diaglott de Wilson.</w:t>
      </w:r>
    </w:p>
    <w:p>
      <w:pPr>
        <w:pStyle w:val="TextBody"/>
        <w:rPr>
          <w:color w:val="000000"/>
          <w:lang w:val="pt-PT"/>
        </w:rPr>
      </w:pPr>
      <w:r>
        <w:rPr>
          <w:color w:val="000000"/>
          <w:lang w:val="pt-PT"/>
        </w:rPr>
      </w:r>
    </w:p>
    <w:p>
      <w:pPr>
        <w:pStyle w:val="TextBody"/>
        <w:rPr/>
      </w:pPr>
      <w:r>
        <w:rPr>
          <w:color w:val="000000"/>
          <w:lang w:val="pt-PT"/>
        </w:rPr>
        <w:t xml:space="preserve">Russell era moderadamente rico e assim ele pagou o modo de Barbour para a Filadélfia e se reuniu com ele discutir as convicções comuns delas e finanças. Destas negociações, Russell se tornou o financiador financeiro da revista. Ele era feito um Editor Assistente. Ele contribuiu artigos segundo notícias para publicação como também presentes monetários. Da mesma maneira, a reunião de grupo de estudo pequena com Russell foi se afiliada com o grupo de Barbour e o sistema foi desenvolvido para explorar esta aproximação nova. </w:t>
      </w:r>
    </w:p>
    <w:p>
      <w:pPr>
        <w:pStyle w:val="TextBody"/>
        <w:rPr>
          <w:color w:val="000000"/>
          <w:lang w:val="pt-PT"/>
        </w:rPr>
      </w:pPr>
      <w:r>
        <w:rPr>
          <w:color w:val="000000"/>
          <w:lang w:val="pt-PT"/>
        </w:rPr>
      </w:r>
    </w:p>
    <w:p>
      <w:pPr>
        <w:pStyle w:val="TextBody"/>
        <w:rPr>
          <w:color w:val="000000"/>
          <w:lang w:val="pt-PT"/>
        </w:rPr>
      </w:pPr>
      <w:r>
        <w:rPr>
          <w:color w:val="000000"/>
          <w:lang w:val="pt-PT"/>
        </w:rPr>
        <w:t>Como resultado, foi superada a relutância pública para aceitar esta visão de revisionista bastante para atrair apoi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riginalmente, o Russell e Barbour desenvolveram a convicção e ensinaram o retorno invisível daquele Cristo em 1874 seria seguido fora o arrebatando corporal de crentes para Céu, termed a "Êxtase", em 1878. </w:t>
      </w:r>
    </w:p>
    <w:p>
      <w:pPr>
        <w:pStyle w:val="TextBody"/>
        <w:rPr>
          <w:color w:val="000000"/>
          <w:lang w:val="pt-PT"/>
        </w:rPr>
      </w:pPr>
      <w:r>
        <w:rPr>
          <w:color w:val="000000"/>
          <w:lang w:val="pt-PT"/>
        </w:rPr>
      </w:r>
    </w:p>
    <w:p>
      <w:pPr>
        <w:pStyle w:val="TextBody"/>
        <w:rPr/>
      </w:pPr>
      <w:r>
        <w:rPr>
          <w:color w:val="000000"/>
          <w:lang w:val="pt-PT"/>
        </w:rPr>
        <w:t xml:space="preserve">A "Êxtase" era um falso ensino que não originou nos adventistas, mas parece ter sido explorado pelo Russell e Barbour para os próprios propósitos delas. </w:t>
      </w:r>
    </w:p>
    <w:p>
      <w:pPr>
        <w:pStyle w:val="TextBody"/>
        <w:rPr>
          <w:color w:val="000000"/>
          <w:lang w:val="pt-PT"/>
        </w:rPr>
      </w:pPr>
      <w:r>
        <w:rPr>
          <w:color w:val="000000"/>
          <w:lang w:val="pt-PT"/>
        </w:rPr>
      </w:r>
    </w:p>
    <w:p>
      <w:pPr>
        <w:pStyle w:val="TextBody"/>
        <w:rPr>
          <w:color w:val="000000"/>
          <w:lang w:val="pt-PT"/>
        </w:rPr>
      </w:pPr>
      <w:r>
        <w:rPr>
          <w:color w:val="000000"/>
          <w:lang w:val="pt-PT"/>
        </w:rPr>
        <w:t>Eles tinham sido infetados assim com um falso ensino que se pode foi o precursor aos falsos ensinos adotados pelos Brancos relativo ao Milênio que está em Céu.</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s Testemunhas não acreditam na "Êxtase" em doutrinas de moderno-dia, mas que só uns 144,000 irão para Céu. </w:t>
      </w:r>
    </w:p>
    <w:p>
      <w:pPr>
        <w:pStyle w:val="TextBody"/>
        <w:rPr>
          <w:color w:val="000000"/>
          <w:lang w:val="pt-PT"/>
        </w:rPr>
      </w:pPr>
      <w:r>
        <w:rPr>
          <w:color w:val="000000"/>
          <w:lang w:val="pt-PT"/>
        </w:rPr>
      </w:r>
    </w:p>
    <w:p>
      <w:pPr>
        <w:pStyle w:val="TextBody"/>
        <w:rPr/>
      </w:pPr>
      <w:r>
        <w:rPr>
          <w:color w:val="000000"/>
          <w:lang w:val="pt-PT"/>
        </w:rPr>
        <w:t xml:space="preserve">Nos dias cedo do 19th-século Adventism, os adventistas eram uma mistura de Unitário e Trinitarians como também dividindo em Sábado sagrado*-guardiães e Domingo-adoradores. Este aspecto também é negociado com no Papel de papel da </w:t>
      </w:r>
      <w:r>
        <w:rPr>
          <w:i/>
          <w:color w:val="000000"/>
          <w:lang w:val="pt-PT"/>
        </w:rPr>
        <w:t>Quarta Ordem nas Igrejas Sábado sagrado*-mantendo Históricas de Deus (Não. 170)</w:t>
      </w:r>
      <w:r>
        <w:rPr>
          <w:color w:val="000000"/>
          <w:lang w:val="pt-PT"/>
        </w:rPr>
        <w:t>. Esta situação era muito igual a isto tinha estado no começo da Reforma quando o Sabbatarians chamado que Waldensians não lidou com as pessoas que não tinham se arrependido do erro Trinitário.</w:t>
      </w:r>
    </w:p>
    <w:p>
      <w:pPr>
        <w:pStyle w:val="TextBody"/>
        <w:rPr>
          <w:color w:val="000000"/>
          <w:lang w:val="pt-PT"/>
        </w:rPr>
      </w:pPr>
      <w:r>
        <w:rPr>
          <w:color w:val="000000"/>
          <w:lang w:val="pt-PT"/>
        </w:rPr>
      </w:r>
    </w:p>
    <w:p>
      <w:pPr>
        <w:pStyle w:val="TextBody"/>
        <w:rPr>
          <w:color w:val="000000"/>
          <w:lang w:val="pt-PT"/>
        </w:rPr>
      </w:pPr>
      <w:r>
        <w:rPr>
          <w:color w:val="000000"/>
          <w:lang w:val="pt-PT"/>
        </w:rPr>
        <w:t>O Waldensians seja supostamente mas incorretamente segurado ser nomeado depois de Peter Waldo, um dos anciões de período medianos delas. O contrário é o caso. Ele foi nomeado Valdez ou Waldo, depois do Vallense, sendo o vale no qual eles predominaram.</w:t>
      </w:r>
    </w:p>
    <w:p>
      <w:pPr>
        <w:pStyle w:val="TextBody"/>
        <w:rPr>
          <w:color w:val="000000"/>
          <w:lang w:val="pt-PT"/>
        </w:rPr>
      </w:pPr>
      <w:r>
        <w:rPr>
          <w:color w:val="000000"/>
          <w:lang w:val="pt-PT"/>
        </w:rPr>
      </w:r>
    </w:p>
    <w:p>
      <w:pPr>
        <w:pStyle w:val="TextBody"/>
        <w:rPr>
          <w:color w:val="000000"/>
          <w:lang w:val="pt-PT"/>
        </w:rPr>
      </w:pPr>
      <w:r>
        <w:rPr>
          <w:color w:val="000000"/>
          <w:lang w:val="pt-PT"/>
        </w:rPr>
        <w:t>As pessoas que unem o movimento de Advento há pouco não vieram das Igrejas de Deus, mas eles também eram de Protestantism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Depois do fracasso da 1878 Êxtase, Barbour, editor do Arauto, revisou isto e outras doutrinas. O Russell e alguns outros sócios rejeitaram algumas das idéias novas. Russell deixou o adventista revista e a Torre de Relógio de Sion começado e Arauto da Presença de Cristo.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Publicou seu primeiro assunto datou julho 1879. Ele também se casou Maria Frances Ackley no mesmo ano. Usando a lista de clientes do Arauto o Russell começou uma guerra de subscrição.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Charles Russell continuou vendo Miller e Barbour como instrumentos escolhido por Deus para conduzir as pessoas dele no passado. Russell não quebrou com Adventism, mas com as doutrinas de N. H. o Barbour e o Arauto. </w:t>
      </w:r>
    </w:p>
    <w:p>
      <w:pPr>
        <w:pStyle w:val="TextBody"/>
        <w:rPr>
          <w:color w:val="000000"/>
          <w:lang w:val="pt-PT"/>
        </w:rPr>
      </w:pPr>
      <w:r>
        <w:rPr>
          <w:color w:val="000000"/>
          <w:lang w:val="pt-PT"/>
        </w:rPr>
      </w:r>
    </w:p>
    <w:p>
      <w:pPr>
        <w:pStyle w:val="TextBody"/>
        <w:rPr>
          <w:color w:val="000000"/>
          <w:lang w:val="pt-PT"/>
        </w:rPr>
      </w:pPr>
      <w:r>
        <w:rPr>
          <w:color w:val="000000"/>
          <w:lang w:val="pt-PT"/>
        </w:rPr>
        <w:t>O Atalaia de Sion fez progresso atraindo a denominações protestantes e o Russell falou freqüentemente nestes igrejas como também para os próprios seguidores dele em uns 30 grupos de estudo de Ohio para o New England.</w:t>
      </w:r>
    </w:p>
    <w:p>
      <w:pPr>
        <w:pStyle w:val="TextBody"/>
        <w:rPr>
          <w:color w:val="000000"/>
          <w:lang w:val="pt-PT"/>
        </w:rPr>
      </w:pPr>
      <w:r>
        <w:rPr>
          <w:color w:val="000000"/>
          <w:lang w:val="pt-PT"/>
        </w:rPr>
      </w:r>
    </w:p>
    <w:p>
      <w:pPr>
        <w:pStyle w:val="TextBody"/>
        <w:rPr>
          <w:color w:val="000000"/>
          <w:lang w:val="pt-PT"/>
        </w:rPr>
      </w:pPr>
      <w:r>
        <w:rPr>
          <w:color w:val="000000"/>
          <w:lang w:val="pt-PT"/>
        </w:rPr>
        <w:t>Originalmente, Russell seguiu um não-confrontational processo de não denunciar Trinitarianism como herético. Trinitarians tinha co-existido na realidade na associação dele com o Barbour e o outro editor assistente do Arauto, John H. Paton que era supostamente Trinitário ou pelo menos os simpatizantes Trinitários. Em 1882 Paton quebrou com Russell em cima deste assunto e a revista se tornou Unitário abertamente e anti-trinitári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s seguidores de Russell vieram o ver como o "criado fiel" e sábio de Matthew 24:45 e "o Mensageiro de Laodicean", o sétimo de Deus e porta-voz final para a igreja cristã. </w:t>
      </w:r>
    </w:p>
    <w:p>
      <w:pPr>
        <w:pStyle w:val="TextBody"/>
        <w:rPr>
          <w:color w:val="000000"/>
          <w:lang w:val="pt-PT"/>
        </w:rPr>
      </w:pPr>
      <w:r>
        <w:rPr>
          <w:color w:val="000000"/>
          <w:lang w:val="pt-PT"/>
        </w:rPr>
      </w:r>
    </w:p>
    <w:p>
      <w:pPr>
        <w:pStyle w:val="TextBody"/>
        <w:rPr>
          <w:color w:val="000000"/>
          <w:lang w:val="pt-PT"/>
        </w:rPr>
      </w:pPr>
      <w:r>
        <w:rPr>
          <w:color w:val="000000"/>
          <w:lang w:val="pt-PT"/>
        </w:rPr>
        <w:t>Ele viveu para ver o fracasso das falsas profecias dele. Ele morreu no dia 31 1916 de outubro, mais de dois anos depois que fosse suposto que o sistema mundial atual tinha terminado, de acordo com os cálculos dele, em começo de outubro 1914. Estes era Dia das Bruxas e os saques festivos como um foco para alguns comemorarem a morte dele. Até mesmo o monumento de pirâmide se aproxima a tumba dele leva o unbiblical e cruz maçônica e símbolo de coroa que ele favoreceu. A inscrição na tumba dele o identifica como o Mensageiro de Laodicean. Assim os próprios seguidores dele se viram como o Laodiceans. Esta identificação também foi aplicada aos adventistas de quem ele veio.</w:t>
      </w:r>
    </w:p>
    <w:p>
      <w:pPr>
        <w:pStyle w:val="TextBody"/>
        <w:rPr>
          <w:color w:val="000000"/>
          <w:lang w:val="pt-PT"/>
        </w:rPr>
      </w:pPr>
      <w:r>
        <w:rPr>
          <w:color w:val="000000"/>
          <w:lang w:val="pt-PT"/>
        </w:rPr>
      </w:r>
    </w:p>
    <w:p>
      <w:pPr>
        <w:pStyle w:val="TextBody"/>
        <w:rPr>
          <w:color w:val="000000"/>
          <w:lang w:val="pt-PT"/>
        </w:rPr>
      </w:pPr>
      <w:r>
        <w:rPr>
          <w:color w:val="000000"/>
          <w:lang w:val="pt-PT"/>
        </w:rPr>
        <w:t>Eles pularam da era de Sardis das Igrejas de Deus. Aquela era terminada, como profetizado em Revelação 3:1, com a formação da Igreja Viva de Deus. Estas duas eras incluíram a base e a estrutura dos falsos profetas e falsa profecia dos 19º e 20º séculos e eles continuam a este mesmo dia.</w:t>
      </w:r>
    </w:p>
    <w:p>
      <w:pPr>
        <w:pStyle w:val="TextBody"/>
        <w:rPr>
          <w:color w:val="000000"/>
          <w:lang w:val="pt-PT"/>
        </w:rPr>
      </w:pPr>
      <w:r>
        <w:rPr>
          <w:color w:val="000000"/>
          <w:lang w:val="pt-PT"/>
        </w:rPr>
      </w:r>
    </w:p>
    <w:p>
      <w:pPr>
        <w:pStyle w:val="TextBody"/>
        <w:rPr>
          <w:color w:val="000000"/>
          <w:lang w:val="pt-PT"/>
        </w:rPr>
      </w:pPr>
      <w:r>
        <w:rPr>
          <w:color w:val="000000"/>
          <w:lang w:val="pt-PT"/>
        </w:rPr>
        <w:t>O Russell tinha instruído que o sucessor dele para a presidência compartilharia poder com um comitê editorial e com a Bíblia de Torre de Relógio e o Conselho de administração de Sociedade de Área quem o Russell tinha designado "para vida."</w:t>
      </w:r>
    </w:p>
    <w:p>
      <w:pPr>
        <w:pStyle w:val="TextBody"/>
        <w:rPr>
          <w:color w:val="000000"/>
          <w:lang w:val="pt-PT"/>
        </w:rPr>
      </w:pPr>
      <w:r>
        <w:rPr>
          <w:color w:val="000000"/>
          <w:lang w:val="pt-PT"/>
        </w:rPr>
      </w:r>
    </w:p>
    <w:p>
      <w:pPr>
        <w:pStyle w:val="TextBody"/>
        <w:rPr>
          <w:color w:val="000000"/>
          <w:lang w:val="pt-PT"/>
        </w:rPr>
      </w:pPr>
      <w:r>
        <w:rPr>
          <w:color w:val="000000"/>
          <w:lang w:val="pt-PT"/>
        </w:rPr>
        <w:t>Porém, o vice-presidente (que era Joseph Franklin "Juiz" Rutherford), uma mente legal treinada, logo fixada sobre arrancar toda a autoridade de organisational nas próprias mãos dele.</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Joe (Juiz) Rutherford nasceu em próximo-pobreza no Missouri no dia 8 de novembro 1869. Rutherford estudou lei debaixo de um sistema de aprendiz e passou nos exames de barra dele em 1892, depois serviço em ocasião como um juiz de substituto de qual ocasiões que o apelido dele foi derivado. </w:t>
      </w:r>
    </w:p>
    <w:p>
      <w:pPr>
        <w:pStyle w:val="TextBody"/>
        <w:rPr>
          <w:color w:val="000000"/>
          <w:lang w:val="pt-PT"/>
        </w:rPr>
      </w:pPr>
      <w:r>
        <w:rPr>
          <w:color w:val="000000"/>
          <w:lang w:val="pt-PT"/>
        </w:rPr>
      </w:r>
    </w:p>
    <w:p>
      <w:pPr>
        <w:pStyle w:val="TextBody"/>
        <w:rPr>
          <w:color w:val="000000"/>
          <w:lang w:val="pt-PT"/>
        </w:rPr>
      </w:pPr>
      <w:r>
        <w:rPr>
          <w:color w:val="000000"/>
          <w:lang w:val="pt-PT"/>
        </w:rPr>
        <w:t>Ele era o aconselhador legal principal de Russell. Ele pode ter orquestrado bem até mesmo os eventos como ele usou uma falha no compromisso delas desmontar a maioria dos Diretores de Torre de Relógio sem chamar um voto de sociedade. Ele teve um subordinado supostamente até mesmo chamar a polícia nos escritórios da sede de Brooklyn da Sociedade se separar a reunião da diretoria delas e os despejar dos locais. (Um. H Macmillan, Faith no dia o março, pp. 78 -80)</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Rutherford afiançou a estrutura incorporada da seita. Ele afiançou controle do resto do organisation então pela substituição gradual de anciões localmente eleitos com as próprias pessoas nomeadas dele. Daquele modo os democraticamente organizaram, foram constringidas congregações semi-autônomas em uma estrutura uniforme debaixo do controle pessoal dele.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sta concentração imprópria de serra de poder Russellite grupos dissidentes forma, como os Chicago Bíblia Estudantes, os Dawn Bíblia Estudantes e a Casa dos Leigo Movimento Missionário. Eles ainda existem. Porém, Rutherford reteve controle da maioria dos Estudantes de Bíblia e ele os renomeou as Testemunhas de Jeová em 1931, os distinguir destes outros grupos.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Russell tinha concentrado em desenvolvimento de caráter individual. Rutherford atraiu a um tipo de personalidade diferente por mudança de direção para uma forma de público vigoroso que testemunha trabalho e começou a distribuir a literatura da Sociedade de casa morar.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Por 1927 Rutherford requereu testemunha de porta em porta e distribuição de publicações de todos os sócios. Rutherford concentrou os ataques dele contra quatro áreas: governo, proibição, negócio grande denominado e a Igreja Católica romana. Neste momento Rutherford forjou uma rede de rádio enorme. Ele explorou populista e sentimento de anti-católico para atrair milhares de convertido adicionais. </w:t>
      </w:r>
    </w:p>
    <w:p>
      <w:pPr>
        <w:pStyle w:val="TextBody"/>
        <w:rPr>
          <w:color w:val="000000"/>
          <w:lang w:val="pt-PT"/>
        </w:rPr>
      </w:pPr>
      <w:r>
        <w:rPr>
          <w:color w:val="000000"/>
          <w:lang w:val="pt-PT"/>
        </w:rPr>
      </w:r>
    </w:p>
    <w:p>
      <w:pPr>
        <w:pStyle w:val="TextBody"/>
        <w:rPr>
          <w:color w:val="000000"/>
          <w:lang w:val="pt-PT"/>
        </w:rPr>
      </w:pPr>
      <w:r>
        <w:rPr>
          <w:color w:val="000000"/>
          <w:lang w:val="pt-PT"/>
        </w:rPr>
        <w:t>Muito da hostilidade ou perseguição reivindicou ter sido levelled às Testemunhas em cima deste período, e até WWII, está devido aos ataques histéricos e acusativo que as Testemunhas fizeram em outros de alto-falantes portáteis e fonógrafos, ambos de mão e em carros estacionados pela estrada de igrejas e fora de casas. Em deste modo eles convidou violência de turba. O comportamento delas não seria tolerado hoje.</w:t>
      </w:r>
    </w:p>
    <w:p>
      <w:pPr>
        <w:pStyle w:val="TextBody"/>
        <w:rPr>
          <w:color w:val="000000"/>
          <w:lang w:val="pt-PT"/>
        </w:rPr>
      </w:pPr>
      <w:r>
        <w:rPr>
          <w:color w:val="000000"/>
          <w:lang w:val="pt-PT"/>
        </w:rPr>
      </w:r>
    </w:p>
    <w:p>
      <w:pPr>
        <w:pStyle w:val="TextBody"/>
        <w:rPr>
          <w:color w:val="000000"/>
          <w:lang w:val="pt-PT"/>
        </w:rPr>
      </w:pPr>
      <w:r>
        <w:rPr>
          <w:color w:val="000000"/>
          <w:lang w:val="pt-PT"/>
        </w:rPr>
        <w:t>Rutherford era um falso profeta como vimos acima nós. Porém, ele admitiu o fato. Como impresso no 1984 Atalaia, disse ele:</w:t>
      </w:r>
    </w:p>
    <w:p>
      <w:pPr>
        <w:pStyle w:val="QUOTES"/>
        <w:rPr>
          <w:lang w:val="pt-PT"/>
        </w:rPr>
      </w:pPr>
      <w:r>
        <w:rPr>
          <w:lang w:val="pt-PT"/>
        </w:rPr>
        <w:t xml:space="preserve"> </w:t>
      </w:r>
      <w:r>
        <w:rPr>
          <w:lang w:val="pt-PT"/>
        </w:rPr>
        <w:t>"Eu fiz um asno de mim." (O Atalaia, 1 de outubro de 1984, p. 24)</w:t>
      </w:r>
    </w:p>
    <w:p>
      <w:pPr>
        <w:pStyle w:val="TextBody"/>
        <w:rPr>
          <w:color w:val="000000"/>
          <w:lang w:val="pt-PT"/>
        </w:rPr>
      </w:pPr>
      <w:r>
        <w:rPr>
          <w:color w:val="000000"/>
          <w:lang w:val="pt-PT"/>
        </w:rPr>
      </w:r>
    </w:p>
    <w:p>
      <w:pPr>
        <w:pStyle w:val="TextBody"/>
        <w:rPr>
          <w:color w:val="000000"/>
          <w:lang w:val="pt-PT"/>
        </w:rPr>
      </w:pPr>
      <w:r>
        <w:rPr>
          <w:color w:val="000000"/>
          <w:lang w:val="pt-PT"/>
        </w:rPr>
        <w:t>Rutherford apoiou o Nazi segundo notícias movimento na Europa embora os Nazis matassem muitos depois como Bibelforschers ou Investigadores de Bíbli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Foi informado que Rutherford disse:  </w:t>
      </w:r>
    </w:p>
    <w:p>
      <w:pPr>
        <w:pStyle w:val="QUOTES"/>
        <w:rPr>
          <w:lang w:val="pt-PT"/>
        </w:rPr>
      </w:pPr>
      <w:r>
        <w:rPr>
          <w:lang w:val="pt-PT"/>
        </w:rPr>
        <w:t>"O governo presente de Alemanha declarou enfaticamente contra opressores Empresariais Grandes e em oposição à influência religiosa injusta nos negócios políticos da nação. Tal é exatamente nossa posição: Em vez de estar contra os princípios defendeu pelo governo de Alemanha, nós agüentamos tais princípios em cheio e mostramos aquele Jeová Deus por Cristo Jesus provocará a realização cheia destes princípios." Joseph Franklin Rutherford. (Bíblia de atalaia e sociedade de área)</w:t>
      </w:r>
    </w:p>
    <w:p>
      <w:pPr>
        <w:pStyle w:val="TextBody"/>
        <w:rPr>
          <w:color w:val="000000"/>
          <w:lang w:val="pt-PT"/>
        </w:rPr>
      </w:pPr>
      <w:r>
        <w:rPr>
          <w:color w:val="000000"/>
          <w:lang w:val="pt-PT"/>
        </w:rPr>
      </w:r>
    </w:p>
    <w:p>
      <w:pPr>
        <w:pStyle w:val="TextBody"/>
        <w:rPr/>
      </w:pPr>
      <w:r>
        <w:rPr>
          <w:color w:val="000000"/>
          <w:lang w:val="pt-PT"/>
        </w:rPr>
        <w:t>Muito disto estava como o cultivo cedo dos Nazis por todos os grupos. A maioria estava debaixo da ilusão que não seria a volta delas posterior.</w:t>
      </w:r>
    </w:p>
    <w:p>
      <w:pPr>
        <w:pStyle w:val="TextBody"/>
        <w:rPr>
          <w:color w:val="000000"/>
          <w:lang w:val="pt-PT"/>
        </w:rPr>
      </w:pPr>
      <w:r>
        <w:rPr>
          <w:color w:val="000000"/>
          <w:lang w:val="pt-PT"/>
        </w:rPr>
      </w:r>
    </w:p>
    <w:p>
      <w:pPr>
        <w:pStyle w:val="TextBody"/>
        <w:rPr>
          <w:color w:val="000000"/>
          <w:lang w:val="pt-PT"/>
        </w:rPr>
      </w:pPr>
      <w:r>
        <w:rPr>
          <w:color w:val="000000"/>
          <w:lang w:val="pt-PT"/>
        </w:rPr>
        <w:t>Vice-presidente Nathan Homer Knorr herdou a presidência na morte de Rutherford dentro 1942. Knorr deixou assuntos doutrinais em grande parte nas mãos de Frederick W. Franz que uniu a seita debaixo de Russell e tinha estado servindo no Brooklyn sedia desde então 1920.</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Knorr faltou o magnetismo pessoal e carisma de Russell e Rutherford. Ao invés ele concentrou em desenvolver o organisation. Knorr focalizou a devoção de seguidores na organização de "Mãe" em lugar de nele.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Debaixo de Knorr, pela primeira vez, a Sociedade de Atalaia começou literatura produtora que foi escrita anonimamente. A própria organização foi personificada virtualmente deste modo dentro. Foram dirigidos os leitores para </w:t>
      </w:r>
    </w:p>
    <w:p>
      <w:pPr>
        <w:pStyle w:val="QUOTES"/>
        <w:rPr>
          <w:lang w:val="pt-PT"/>
        </w:rPr>
      </w:pPr>
      <w:r>
        <w:rPr>
          <w:lang w:val="pt-PT"/>
        </w:rPr>
        <w:t>"mostrar nosso respeito pela organização de Jeová, porque ela é nossa mãe e a esposa amada de nosso Pai divino, Jeová Deus." (O Atalaia, 1 de maio de 1957, p. 285)</w:t>
      </w:r>
    </w:p>
    <w:p>
      <w:pPr>
        <w:pStyle w:val="TextBody"/>
        <w:rPr>
          <w:color w:val="000000"/>
          <w:lang w:val="pt-PT"/>
        </w:rPr>
      </w:pPr>
      <w:r>
        <w:rPr>
          <w:color w:val="000000"/>
          <w:lang w:val="pt-PT"/>
        </w:rPr>
      </w:r>
    </w:p>
    <w:p>
      <w:pPr>
        <w:pStyle w:val="TextBody"/>
        <w:rPr>
          <w:color w:val="000000"/>
          <w:lang w:val="pt-PT"/>
        </w:rPr>
      </w:pPr>
      <w:r>
        <w:rPr>
          <w:color w:val="000000"/>
          <w:lang w:val="pt-PT"/>
        </w:rPr>
        <w:t>Era o mesmo sistema que o WCG adotou para tentar focalizar lealdade na Igreja depois da morte de Armstrong, como ele tinha se tornado uma figura de culto lá, e um ídolo no próprio direito dele.</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Knorr trocou o foco da seita supostamente de liderança dinâmica para sociedade dinâmica. Ele iniciou treinamento programa para transformar os sócios em recrutadores efetivos. A Testemunha do Jeová comum começou instrução receptora em como falar persuasivamente. Foram ensinados que os homens, mulheres e crianças dessem sermões de míni nas portas em uma variedade de assuntos.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Como seu teólogo, Fred Franz trabalhou atrás das cenas para restabelecer fé nos cálculos cronológicos da seita. Como vimos nós, o legado dos fracassos proféticos de 1925 era um desastre, mas a liderança não pôde admitir erro depois até muitas décadas. Eles ainda estavam fazendo erros depois das 1975 e não admitiram o engano de Rutherford nas próprias palavras dele até que uns quarenta e dois anos tinham passado.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cronologia revisada estabeleceu o retorno invisível de Cristo como tendo acontecido em 1914 em lugar de 1874. Durante os anos sessenta, como nós vimos neste trabalho, as publicações da Sociedade começaram a apontar ao ano 1975 como o tempo provável por Armageddon e o fim do mundo. </w:t>
      </w:r>
    </w:p>
    <w:p>
      <w:pPr>
        <w:pStyle w:val="TextBody"/>
        <w:rPr>
          <w:color w:val="000000"/>
          <w:lang w:val="pt-PT"/>
        </w:rPr>
      </w:pPr>
      <w:r>
        <w:rPr>
          <w:color w:val="000000"/>
          <w:lang w:val="pt-PT"/>
        </w:rPr>
      </w:r>
    </w:p>
    <w:p>
      <w:pPr>
        <w:pStyle w:val="TextBody"/>
        <w:rPr>
          <w:color w:val="000000"/>
          <w:lang w:val="pt-PT"/>
        </w:rPr>
      </w:pPr>
      <w:r>
        <w:rPr>
          <w:color w:val="000000"/>
          <w:lang w:val="pt-PT"/>
        </w:rPr>
        <w:t>A propaganda prevalecente entre as Testemunhas de Jeová hoje é que a Sociedade nunca predisse "o fim" para 1975, mas que alguns sócios em cima de-zelosos leram isto erradamente na mensagem. Porém, a predição oficial é documentada bem como vimos nós. Por exemplo, outros artigos são "Por que Você está Esperando ansiosamente por 1975?" em O Atalaia de 15 de agosto de 1968, pp. 494 -501.</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discussão prolongada termina:  </w:t>
      </w:r>
    </w:p>
    <w:p>
      <w:pPr>
        <w:pStyle w:val="QUOTES"/>
        <w:rPr>
          <w:lang w:val="pt-PT"/>
        </w:rPr>
      </w:pPr>
      <w:r>
        <w:rPr>
          <w:lang w:val="pt-PT"/>
        </w:rPr>
        <w:t xml:space="preserve">"É nós para assumir deste estudo que a batalha de Armageddon estará por toda parte antes do outono de 1975, e o longo-olhar-porque mil-ano reina de Cristo começará até lá? Possivelmente, mas nós esperamos ver como de perto o sétimo período de mil-ano da existência de homem coincide com o reinado de mil-ano de sabbathlike de Cristo. . . . Pode envolver só uma diferença de semanas ou meses, não anos." (p. 499) (para outras 1975 citações também veja o David UM. Reed, Índice de Erros de Atalaia, Baker Livro Casa, 1990, pp. 106 -110)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s programas de treinamento instituídos por Knorr por converter, combinado com as projeções apocalípticas de Franz para 1975, combinado produzir crescimento rápido em sociedade. </w:t>
      </w:r>
    </w:p>
    <w:p>
      <w:pPr>
        <w:pStyle w:val="TextBody"/>
        <w:rPr>
          <w:color w:val="000000"/>
          <w:lang w:val="pt-PT"/>
        </w:rPr>
      </w:pPr>
      <w:r>
        <w:rPr>
          <w:color w:val="000000"/>
          <w:lang w:val="pt-PT"/>
        </w:rPr>
      </w:r>
    </w:p>
    <w:p>
      <w:pPr>
        <w:pStyle w:val="TextBody"/>
        <w:rPr>
          <w:color w:val="000000"/>
          <w:lang w:val="pt-PT"/>
        </w:rPr>
      </w:pPr>
      <w:r>
        <w:rPr>
          <w:color w:val="000000"/>
          <w:lang w:val="pt-PT"/>
        </w:rPr>
        <w:t>Herbert Armstrong instituiu as mesmas técnicas em cima deste período de 1932 relativo a radiodifusão de rádio. Isto estava em comum com as iniciativas de Rutherford. Eles tinham menos êxito que o JWs debaixo de Knorr porque Knorr desenvolveu os indivíduos como recrutando máquinas de porta em porta, utilising o sistema que Rutherford tinha configurado. Armstrong não confiou ou desenvolveu as pessoas dele à mesma extensão e eles eram contidos por causa das restrições de Sábado sagrado eles. Era bastante francamente mais fácil de ignorar o Sábado sagrado e os Banquetes que os manter e o exibicionismo de porta indo para porta teve uma maior atração a alguns do mais farisaico da populaça.</w:t>
      </w:r>
    </w:p>
    <w:p>
      <w:pPr>
        <w:pStyle w:val="TextBody"/>
        <w:rPr>
          <w:color w:val="000000"/>
          <w:lang w:val="pt-PT"/>
        </w:rPr>
      </w:pPr>
      <w:r>
        <w:rPr>
          <w:color w:val="000000"/>
          <w:lang w:val="pt-PT"/>
        </w:rPr>
      </w:r>
    </w:p>
    <w:p>
      <w:pPr>
        <w:pStyle w:val="TextBody"/>
        <w:rPr>
          <w:color w:val="000000"/>
          <w:lang w:val="pt-PT"/>
        </w:rPr>
      </w:pPr>
      <w:r>
        <w:rPr>
          <w:color w:val="000000"/>
          <w:lang w:val="pt-PT"/>
        </w:rPr>
        <w:t>A taxa de crescimento anual segundo notícias pontiagudo a 13.5 por cento em 1974. Freqüência em Reino de JW Hall só aumentaram de ao redor 100,000 entre 1941 para debaixo de 5 milhão dentro 1975. Houve crescimento mais lento, mas bastante fixo em a maioria dos anos. Quase havia 11.5 milhões entre 1992 para o serviço "Comemorativo" anual das Testemunhas que comemora a morte de Cristo com pão sem fermento e vinho tinto. Os números estavam segundo notícias agora ao redor a 13.5 milhão.</w:t>
      </w:r>
    </w:p>
    <w:p>
      <w:pPr>
        <w:pStyle w:val="TextBody"/>
        <w:rPr>
          <w:color w:val="000000"/>
          <w:lang w:val="pt-PT"/>
        </w:rPr>
      </w:pPr>
      <w:r>
        <w:rPr>
          <w:color w:val="000000"/>
          <w:lang w:val="pt-PT"/>
        </w:rPr>
        <w:t xml:space="preserve">  </w:t>
      </w:r>
      <w:r>
        <w:rPr>
          <w:color w:val="000000"/>
          <w:lang w:val="pt-PT"/>
        </w:rPr>
        <w:t>Esta taxa de crescimento é semelhante ao Sétimo-dia adventistas que têm um pouco perto das mesmas figuras de sociedade, embora taxas anuais diferentes de crescimento.</w:t>
      </w:r>
    </w:p>
    <w:p>
      <w:pPr>
        <w:pStyle w:val="TextBody"/>
        <w:rPr>
          <w:color w:val="000000"/>
          <w:lang w:val="pt-PT"/>
        </w:rPr>
      </w:pPr>
      <w:r>
        <w:rPr>
          <w:color w:val="000000"/>
          <w:lang w:val="pt-PT"/>
        </w:rPr>
      </w:r>
    </w:p>
    <w:p>
      <w:pPr>
        <w:pStyle w:val="TextBody"/>
        <w:rPr>
          <w:color w:val="000000"/>
          <w:lang w:val="pt-PT"/>
        </w:rPr>
      </w:pPr>
      <w:r>
        <w:rPr>
          <w:color w:val="000000"/>
          <w:lang w:val="pt-PT"/>
        </w:rPr>
        <w:t>Durante a 1970s regra de uma pessoa de sede de Atalaia foi desafiado. Tentando emular Cristianismo apostólico autêntico em 1971, um Corpo Administrativo dilatado foi criado com um total de onze sócios, inclusive os sete Diretores originais que tinham sido vistos para moderar a regra presidencial exclusiva que na realidade existiu e era registrado debaixo de lei de Pennsylvania. Isto foi segurado para ser evidência deles que é a Uma Verdadeira Igreja autêntica.</w:t>
      </w:r>
    </w:p>
    <w:p>
      <w:pPr>
        <w:pStyle w:val="TextBody"/>
        <w:rPr>
          <w:color w:val="000000"/>
          <w:lang w:val="pt-PT"/>
        </w:rPr>
      </w:pPr>
      <w:r>
        <w:rPr>
          <w:color w:val="000000"/>
          <w:lang w:val="pt-PT"/>
        </w:rPr>
      </w:r>
    </w:p>
    <w:p>
      <w:pPr>
        <w:pStyle w:val="TextBody"/>
        <w:rPr>
          <w:color w:val="000000"/>
          <w:lang w:val="pt-PT"/>
        </w:rPr>
      </w:pPr>
      <w:r>
        <w:rPr>
          <w:color w:val="000000"/>
          <w:lang w:val="pt-PT"/>
        </w:rPr>
        <w:t>Em realidade, Nathan Knorr continuou regendo as Testemunhas de Jeová muito como o Russell e Rutherford tinha feito antes dele. Em 1975, o Corpo Administrativo os sócios começaram a insistir em exercitar os poderes concedeu teoricamente a eles mas negou em prática.</w:t>
      </w:r>
    </w:p>
    <w:p>
      <w:pPr>
        <w:pStyle w:val="TextBody"/>
        <w:rPr>
          <w:color w:val="000000"/>
          <w:lang w:val="pt-PT"/>
        </w:rPr>
      </w:pPr>
      <w:r>
        <w:rPr>
          <w:color w:val="000000"/>
          <w:lang w:val="pt-PT"/>
        </w:rPr>
        <w:t xml:space="preserve"> </w:t>
      </w:r>
    </w:p>
    <w:p>
      <w:pPr>
        <w:pStyle w:val="TextBody"/>
        <w:rPr>
          <w:color w:val="000000"/>
          <w:lang w:val="pt-PT"/>
        </w:rPr>
      </w:pPr>
      <w:r>
        <w:rPr>
          <w:color w:val="000000"/>
          <w:lang w:val="pt-PT"/>
        </w:rPr>
        <w:t>Franz tinha sido desacreditado pelos 1975 fracassos dele em profecia como Armstrong tido antes dele no WCG. Apesar das objeções dele, o corpo que ele ajudou criar começou a governar e, na morte de Knorr em 1977, Franz não desfrutou o mesmo poder como os antecessores dele.</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Foi informado que até mesmo na sede de Brooklyn, grupos de estudo de Bíblia privados começaram a questionar a cronologia 1914-baseada que produziu o 1975 prazo final. </w:t>
      </w:r>
    </w:p>
    <w:p>
      <w:pPr>
        <w:pStyle w:val="TextBody"/>
        <w:rPr>
          <w:color w:val="000000"/>
          <w:lang w:val="pt-PT"/>
        </w:rPr>
      </w:pPr>
      <w:r>
        <w:rPr>
          <w:color w:val="000000"/>
          <w:lang w:val="pt-PT"/>
        </w:rPr>
      </w:r>
    </w:p>
    <w:p>
      <w:pPr>
        <w:pStyle w:val="TextBody"/>
        <w:rPr>
          <w:color w:val="000000"/>
          <w:lang w:val="pt-PT"/>
        </w:rPr>
      </w:pPr>
      <w:r>
        <w:rPr>
          <w:color w:val="000000"/>
          <w:lang w:val="pt-PT"/>
        </w:rPr>
        <w:t>A teologia também estava em relação a pessoas. O guarda velho tinha ensinado que a "chamada divina" de crentes terminou dentro 1935. Convertido novos depois que aquela data fosse consignada a um paraíso terrestre para a recompensa eterna delas. Esta visão também foi interrogada justamente, como é completamente unbiblical.</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1975 viram uma grande redução de figuras e perdas das pessoas que eram mascarado através de "estatísticas" de QG. As perdas foram informadas em um artigo investigativo nos Los Angeles Time de 30 de janeiro de 1982 (pp. 4 -5). Este artigo causou o presidente, Franz e a maioria conservadora no Corpo Administrativo, rachar abaixo em dissidentes pela primavera de 1980. Eles formaram os comitês judiciais e sem dinheiro para cima os grupos de Estudo de Bíblia independentes. Eles colocaram as cabeças de motim então em tentativa para "infidelidade" e "apostasia." </w:t>
      </w:r>
    </w:p>
    <w:p>
      <w:pPr>
        <w:pStyle w:val="TextBody"/>
        <w:rPr>
          <w:color w:val="000000"/>
          <w:lang w:val="pt-PT"/>
        </w:rPr>
      </w:pPr>
      <w:r>
        <w:rPr>
          <w:color w:val="000000"/>
          <w:lang w:val="pt-PT"/>
        </w:rPr>
      </w:r>
    </w:p>
    <w:p>
      <w:pPr>
        <w:pStyle w:val="TextBody"/>
        <w:rPr>
          <w:color w:val="000000"/>
          <w:lang w:val="pt-PT"/>
        </w:rPr>
      </w:pPr>
      <w:r>
        <w:rPr>
          <w:color w:val="000000"/>
          <w:lang w:val="pt-PT"/>
        </w:rPr>
        <w:t>Esta purgação culminou na resignação forçada e excomunhão subseqüente do sobrinho do presidente e o sócio de Corpo da mesma categoria-administrativo, Raymond V. o Franz. Revista de Time dedicou um artigo de página inteira a este evento (o fevereiro. 22, 1982, p. 66).</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Debaixo de uma mentalidade de assédio histérica, até mesmo esses que tinham partido quietamente e voluntariamente porque razões pessoais foram denunciadas como desleal. Ordenaram que eles fossem evitados.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Frederick W. o Franz era o teólogo de chefe da seita desde o começo da presidência de Knorr em 1942 até a própria morte dele no dia 22 de dezembro 1992. Ele serviu durante cinqüenta anos e sobreviveu as profecias falhadas dele por mais de quinze anos.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Herbert Armstrong fez a mesma coisa que só ele viveu mais muito tempo. Armstrong manteve uma regra de medo em cima de crítica. Da mesma maneira, Franz impôs um míni-Inquisição na sociedade de JW.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Considerando que o WCG simplesmente fingido que eles nunca tinham dito o que eles disseram, eles e Franz suprimiram dissensões. Franz fez isso para manter o vigamento doutrinal e cronológico dele em vigor para o resto da vida dele. O WCG não teve nenhuma idéia simplesmente sobre o que fazer para redireção teológico, como Armstrong era industrialmente senil pelo meio-1980s e morreu em janeiro 1986. O sucessor dele, Joseph W. Tkach, simplesmente não era bastante inteligente para reorganizar e teve nenhuma idéia do que fazer teologicamente. Ele fez o para o que os aconselhadores íntimos dele lhe falaram simplesmente. Eles vieram dentro de fora e destruíram o organisation. Em ambos os exemplos, as pessoas adquiriram o que eles mereceram.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Milton G. Henschel foi selecionado como o quinto presidente de Atalaia no dia 30 de dezembro 1992. Ele provavelmente foi visto como o guarda velho conservador por último se levante contra mudança radical na liderança da seita e doutrinas.  </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idade 72 Henschel se tornou o sócio mais segundo-jovem do Corpo Administrativo. A idade comum e a idade mediana na hora do compromisso de Henschel calculado fora para aproximadamente 82 anos. Foram conhecidos os sócios nos anos oitenta delas dormir por reuniões e votar em assuntos em ser acordou. (Veja a testemunha ocular uma conta na Crise de Raymond Franz de Consciência, p. 40.) </w:t>
      </w:r>
    </w:p>
    <w:p>
      <w:pPr>
        <w:pStyle w:val="TextBody"/>
        <w:rPr>
          <w:color w:val="000000"/>
          <w:lang w:val="pt-PT"/>
        </w:rPr>
      </w:pPr>
      <w:r>
        <w:rPr>
          <w:color w:val="000000"/>
          <w:lang w:val="pt-PT"/>
        </w:rPr>
      </w:r>
    </w:p>
    <w:p>
      <w:pPr>
        <w:pStyle w:val="TextBody"/>
        <w:rPr>
          <w:color w:val="000000"/>
          <w:lang w:val="pt-PT"/>
        </w:rPr>
      </w:pPr>
      <w:r>
        <w:rPr>
          <w:color w:val="000000"/>
          <w:lang w:val="pt-PT"/>
        </w:rPr>
        <w:t>O Corpo foi visto para estar perdendo sua habilidade para prover liderança propositada e decisiva assim. Porque as doutrinas estavam em erro do mesmo começo e os líderes não entenderam a estrutura de Bíblia, eles confiaram em falsa profecia. Os sucessores de Russell e então foram forçados Rutherford a reescrever a teologia delas. As falsas doutrinas delas em curar são nenhum menos perigoso e mortal que esses do WCG e os seguidores agora nos ramos que aderem a eles. Enquanto isso, por erro, muitos mais continuam morrendo e entender mal a intenção e o Plano de Deus.</w:t>
      </w:r>
    </w:p>
    <w:p>
      <w:pPr>
        <w:pStyle w:val="TextBody"/>
        <w:rPr>
          <w:color w:val="000000"/>
          <w:lang w:val="pt-PT"/>
        </w:rPr>
      </w:pPr>
      <w:r>
        <w:rPr>
          <w:color w:val="000000"/>
          <w:lang w:val="pt-PT"/>
        </w:rPr>
      </w:r>
    </w:p>
    <w:p>
      <w:pPr>
        <w:pStyle w:val="TextBody"/>
        <w:rPr>
          <w:color w:val="000000"/>
          <w:lang w:val="pt-PT"/>
        </w:rPr>
      </w:pPr>
      <w:r>
        <w:rPr>
          <w:color w:val="000000"/>
          <w:lang w:val="pt-PT"/>
        </w:rPr>
        <w:t>[Alguns dos anteriores comentários nas recentes atividades de JW e erros são adaptados dos livros por David UM. Reed, Pior Que Waco: A Pele de Testemunhas de Jeová uma Tragédia, © 1993 protegido por direitos autorais, (P.O. Encaixote 819, Assonet, MA 02702); SANGUE NO ALTAR, Amherst, NY: Publicadores de Prometheus, 1996; e Índice de Erros de Atalaia, Baker Livro Casa 1990.] O comportamento e escândalo informaram e atribuíram à Sociedade não é informado aqui, como o assunto deste papel é Falsa Profecia e o efeito de organisations em profecia de Bíblia.</w:t>
      </w:r>
    </w:p>
    <w:p>
      <w:pPr>
        <w:pStyle w:val="TextBody"/>
        <w:rPr>
          <w:color w:val="000000"/>
          <w:lang w:val="pt-PT"/>
        </w:rPr>
      </w:pPr>
      <w:r>
        <w:rPr>
          <w:color w:val="000000"/>
          <w:lang w:val="pt-PT"/>
        </w:rPr>
      </w:r>
    </w:p>
    <w:p>
      <w:pPr>
        <w:pStyle w:val="TextBody"/>
        <w:rPr>
          <w:color w:val="000000"/>
          <w:lang w:val="pt-PT"/>
        </w:rPr>
      </w:pPr>
      <w:r>
        <w:rPr>
          <w:color w:val="000000"/>
          <w:lang w:val="pt-PT"/>
        </w:rPr>
        <w:t>Foi reivindicado até mesmo por algumas Testemunhas que Loma Armstrong era uma Testemunha ela, e aquele Herbert Armstrong estava inspirado e parte dos 144000. Esta afirmação foi repudiada supostamente, pelo menos recentemente.</w:t>
      </w:r>
    </w:p>
    <w:p>
      <w:pPr>
        <w:pStyle w:val="TextBody"/>
        <w:rPr>
          <w:color w:val="000000"/>
          <w:lang w:val="pt-PT"/>
        </w:rPr>
      </w:pPr>
      <w:r>
        <w:rPr>
          <w:color w:val="000000"/>
          <w:lang w:val="pt-PT"/>
        </w:rPr>
      </w:r>
    </w:p>
    <w:p>
      <w:pPr>
        <w:pStyle w:val="TextBody"/>
        <w:rPr>
          <w:color w:val="000000"/>
          <w:lang w:val="pt-PT"/>
        </w:rPr>
      </w:pPr>
      <w:r>
        <w:rPr>
          <w:color w:val="000000"/>
          <w:lang w:val="pt-PT"/>
        </w:rPr>
        <w:t>Não é assim muito difícil para ver a teia enrolada de profecia que evoluiu da exposição destes oportunistas aos Mistérios de Deus dentro das Igrejas de Deus. A tolerância de Trinitarianism e Binitarianism / Ditheism nas Igrejas de Deus levou alguns protestantes a reivindicar que o Unitarianism delas ou era inexistente, ou derivou das próprias visões delas que são demonstravelmente falsas. O próprio Adventism era solidamente Unitário ao longo do 19º século, e para a maioria do 20º século. O oportunismo destas pessoas prejudicou a Igreja de Deus e suas doutrinas relativo à Natureza de Deus.</w:t>
      </w:r>
    </w:p>
    <w:p>
      <w:pPr>
        <w:pStyle w:val="TextBody"/>
        <w:rPr>
          <w:color w:val="000000"/>
          <w:lang w:val="pt-PT"/>
        </w:rPr>
      </w:pPr>
      <w:r>
        <w:rPr>
          <w:color w:val="000000"/>
          <w:lang w:val="pt-PT"/>
        </w:rPr>
      </w:r>
    </w:p>
    <w:p>
      <w:pPr>
        <w:pStyle w:val="TextBody"/>
        <w:rPr>
          <w:color w:val="000000"/>
          <w:lang w:val="pt-PT"/>
        </w:rPr>
      </w:pPr>
      <w:r>
        <w:rPr>
          <w:color w:val="000000"/>
          <w:lang w:val="pt-PT"/>
        </w:rPr>
        <w:t>As pessoas do organisations que os sustenta ser inspirado os profetas de Deus serão despedidas. Mais importantemente, o segundo teste também é aplicado a todo o mundo que pretende falar para eles e isso é o básico e a maioria teste importante de tudo: "Eles falam de acordo com a Lei e o Testemunho?" E a resposta deve ser "NENHUM!"</w:t>
      </w:r>
    </w:p>
    <w:p>
      <w:pPr>
        <w:pStyle w:val="TextBody"/>
        <w:rPr>
          <w:color w:val="000000"/>
          <w:lang w:val="pt-PT"/>
        </w:rPr>
      </w:pPr>
      <w:r>
        <w:rPr>
          <w:color w:val="000000"/>
          <w:lang w:val="pt-PT"/>
        </w:rPr>
      </w:r>
    </w:p>
    <w:p>
      <w:pPr>
        <w:pStyle w:val="TextBody"/>
        <w:rPr>
          <w:color w:val="000000"/>
          <w:lang w:val="pt-PT"/>
        </w:rPr>
      </w:pPr>
      <w:r>
        <w:rPr>
          <w:color w:val="000000"/>
          <w:lang w:val="pt-PT"/>
        </w:rPr>
        <w:t>Eles não mantêm o Calendário da Bíblia e o Templo de Deus. Muitos mencionados nisto fazem nem mesmo mantenha as Leis de Deus nada. Eles batem em a pessoa é porta e quando encurralado admite que as Leis de Deus estão fora terminadas. Eles fazem nem mesmo mantenha as Dez Ordens básicas, deixe as Luas novas só e Sábados sagrados e Dias Santo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Muito de falsa profecia foi a inserção deliberada de "formigas brancas" no sistema. Algumas das pessoas que arruinariam ou explorariam isto entrariam nas filiais para usar e corromper as doutrinas. </w:t>
      </w:r>
    </w:p>
    <w:p>
      <w:pPr>
        <w:pStyle w:val="TextBody"/>
        <w:rPr>
          <w:color w:val="000000"/>
          <w:lang w:val="pt-PT"/>
        </w:rPr>
      </w:pPr>
      <w:r>
        <w:rPr>
          <w:color w:val="000000"/>
          <w:lang w:val="pt-PT"/>
        </w:rPr>
      </w:r>
    </w:p>
    <w:p>
      <w:pPr>
        <w:pStyle w:val="TextBody"/>
        <w:rPr>
          <w:color w:val="000000"/>
          <w:lang w:val="pt-PT"/>
        </w:rPr>
      </w:pPr>
      <w:r>
        <w:rPr>
          <w:color w:val="000000"/>
          <w:lang w:val="pt-PT"/>
        </w:rPr>
        <w:t>Para este dia, CCG tem as pessoas vêm pretendendo querer fazer parte da Igreja e então passar o tempo deles/delas tentando colher informação em e atacar nossas pessoas, nossas doutrinas e história. Quando eles acham não há muito para atacar, eles fazem as pazes isto. Às vezes é cobrir o próprio particular delas atividades corruptas ou fraquezas.</w:t>
      </w:r>
    </w:p>
    <w:p>
      <w:pPr>
        <w:pStyle w:val="TextBody"/>
        <w:rPr>
          <w:color w:val="000000"/>
          <w:lang w:val="pt-PT"/>
        </w:rPr>
      </w:pPr>
      <w:r>
        <w:rPr>
          <w:color w:val="000000"/>
          <w:lang w:val="pt-PT"/>
        </w:rPr>
      </w:r>
    </w:p>
    <w:p>
      <w:pPr>
        <w:pStyle w:val="TextBody"/>
        <w:rPr>
          <w:color w:val="000000"/>
          <w:lang w:val="pt-PT"/>
        </w:rPr>
      </w:pPr>
      <w:r>
        <w:rPr>
          <w:color w:val="000000"/>
          <w:lang w:val="pt-PT"/>
        </w:rPr>
        <w:t>Alguns dos indivíduos mais desequilibrados alegam todos os tipos de coisas que em investigação são invenções das próprias imaginações entortadas delas. Cada alegação é investigada independentemente, como requer nossa Constituição, não importa contra quem é.  Alcoólatras reformados ou "wowsers", alegue alcoolismo, quando a definição delas de um alcoólatra é qualquer um que bebe nada. Melhor, eles parecem pensar que um alcoólatra é alguém que bebe mais que eles fazem. Algumas pessoas vêem teorias de conspiração. Alguns vêem Maçonaria em todos lugares. Às vezes é as pessoas maçônicas que tentam nos arruinar por muitas razões até ganho monetário simples. Algumas pessoas igualam reivindica ser os ex-pedreiros, quando eles não são, por qualquer razão. Às vezes os desequilibrados alegam problemas mentais em outros.</w:t>
      </w:r>
    </w:p>
    <w:p>
      <w:pPr>
        <w:pStyle w:val="TextBody"/>
        <w:rPr>
          <w:color w:val="000000"/>
          <w:lang w:val="pt-PT"/>
        </w:rPr>
      </w:pPr>
      <w:r>
        <w:rPr>
          <w:color w:val="000000"/>
          <w:lang w:val="pt-PT"/>
        </w:rPr>
      </w:r>
    </w:p>
    <w:p>
      <w:pPr>
        <w:pStyle w:val="TextBody"/>
        <w:rPr>
          <w:color w:val="000000"/>
          <w:lang w:val="pt-PT"/>
        </w:rPr>
      </w:pPr>
      <w:r>
        <w:rPr>
          <w:color w:val="000000"/>
          <w:lang w:val="pt-PT"/>
        </w:rPr>
        <w:t>Às vezes as pessoas que nos atacam são ex-igreja de Deus ou Católicos ou batistas ou adventistas ou Liberationists Animal ou quem. A coisa que eles normalmente têm é em comum que eles parecem querer atacar alguém, e naquele momento acontece para ser as Igrejas de Deus nós representamos. Freqüentemente as pessoas querem pôr a torção particular delas em doutrina e isso normalmente é como as falsas profecias intrometem nos Mistérios de Deus.</w:t>
      </w:r>
    </w:p>
    <w:p>
      <w:pPr>
        <w:pStyle w:val="Normal"/>
        <w:rPr>
          <w:color w:val="000000"/>
          <w:lang w:val="pt-PT"/>
        </w:rPr>
      </w:pPr>
      <w:r>
        <w:rPr>
          <w:color w:val="000000"/>
          <w:lang w:val="pt-PT"/>
        </w:rPr>
      </w:r>
    </w:p>
    <w:p>
      <w:pPr>
        <w:pStyle w:val="TextBody"/>
        <w:rPr>
          <w:color w:val="000000"/>
          <w:lang w:val="pt-PT"/>
        </w:rPr>
      </w:pPr>
      <w:r>
        <w:rPr>
          <w:color w:val="000000"/>
          <w:lang w:val="pt-PT"/>
        </w:rPr>
        <w:t>Muitas destas pessoas são os homens de negócios como Charles Taze Russell e F. B Rutherford, e menos Herbert Armstrong que viu oportunidades para ordenhar um público crédulo que não era bastante dedicado para seguir os ensinos de Bíblia completamente e corretamente.</w:t>
      </w:r>
    </w:p>
    <w:p>
      <w:pPr>
        <w:pStyle w:val="TextBody"/>
        <w:rPr>
          <w:color w:val="000000"/>
          <w:lang w:val="pt-PT"/>
        </w:rPr>
      </w:pPr>
      <w:r>
        <w:rPr>
          <w:color w:val="000000"/>
          <w:lang w:val="pt-PT"/>
        </w:rPr>
      </w:r>
    </w:p>
    <w:p>
      <w:pPr>
        <w:pStyle w:val="TextBody"/>
        <w:rPr>
          <w:color w:val="000000"/>
          <w:lang w:val="pt-PT"/>
        </w:rPr>
      </w:pPr>
      <w:r>
        <w:rPr>
          <w:color w:val="000000"/>
          <w:lang w:val="pt-PT"/>
        </w:rPr>
        <w:t>Para ser justo, é importante notar que cada um de nós começos fora em um mundo que corrompeu a Bíblia e quando a Bíblia é instruída que é achado para ser longe diferente ao que é ensinado pelas religiões cristãs denominadas. Isso é a história da maioria dos sócios das Igrejas de Deus. Nós saímos à verdade de um desejo para saber a verdade e isso é onde estes falsos professores são muito culpáveis. Eles intrometem na capacidade do eleito para alcançar a verdade do próprio egoísmo delas.</w:t>
      </w:r>
    </w:p>
    <w:p>
      <w:pPr>
        <w:pStyle w:val="TextBody"/>
        <w:rPr>
          <w:color w:val="000000"/>
          <w:lang w:val="pt-PT"/>
        </w:rPr>
      </w:pPr>
      <w:r>
        <w:rPr>
          <w:color w:val="000000"/>
          <w:lang w:val="pt-PT"/>
        </w:rPr>
      </w:r>
    </w:p>
    <w:p>
      <w:pPr>
        <w:pStyle w:val="TextBody"/>
        <w:rPr>
          <w:color w:val="000000"/>
          <w:lang w:val="pt-PT"/>
        </w:rPr>
      </w:pPr>
      <w:r>
        <w:rPr>
          <w:color w:val="000000"/>
          <w:lang w:val="pt-PT"/>
        </w:rPr>
        <w:t>A única coisa da qual nós podemos estar seguros é que cada pessoa chamou no Corpo de Cristo é um pecador, e em falta de batismo e o Espírito santo. Todos nós pecamos. Alguns dos irmãos cometeram crimes e alguns desses foram experimentados e condenados.</w:t>
      </w:r>
    </w:p>
    <w:p>
      <w:pPr>
        <w:pStyle w:val="TextBody"/>
        <w:rPr>
          <w:color w:val="000000"/>
          <w:lang w:val="pt-PT"/>
        </w:rPr>
      </w:pPr>
      <w:r>
        <w:rPr>
          <w:color w:val="000000"/>
          <w:lang w:val="pt-PT"/>
        </w:rPr>
      </w:r>
    </w:p>
    <w:p>
      <w:pPr>
        <w:pStyle w:val="TextBody"/>
        <w:rPr>
          <w:color w:val="000000"/>
          <w:lang w:val="pt-PT"/>
        </w:rPr>
      </w:pPr>
      <w:r>
        <w:rPr>
          <w:color w:val="000000"/>
          <w:lang w:val="pt-PT"/>
        </w:rPr>
        <w:t>É problema de doutrina que nós somos não idolatrar os homens e organisations. O sucesso do Corpo de Cristo depende da fidelidade de cada pessoa nisto para a verdade e os Mistérios de Deus.</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2</w:t>
    </w:r>
    <w:r>
      <w:rPr>
        <w:i/>
      </w:rPr>
      <w:fldChar w:fldCharType="end"/>
    </w:r>
    <w:r>
      <w:rPr>
        <w:i/>
      </w:rPr>
      <w:tab/>
      <w:t>Falsa Profe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Falsa Profecia</w:t>
      <w:tab/>
      <w:t xml:space="preserve">Page </w:t>
    </w:r>
    <w:r>
      <w:rPr>
        <w:i/>
      </w:rPr>
      <w:fldChar w:fldCharType="begin"/>
    </w:r>
    <w:r>
      <w:rPr>
        <w:i/>
      </w:rPr>
      <w:instrText xml:space="preserve"> PAGE \* ARABIC </w:instrText>
    </w:r>
    <w:r>
      <w:rPr>
        <w:i/>
      </w:rPr>
      <w:fldChar w:fldCharType="separate"/>
    </w:r>
    <w:r>
      <w:rPr>
        <w:i/>
      </w:rPr>
      <w:t>6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alutationChar">
    <w:name w:val="Salutation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spacing w:lineRule="auto" w:line="480" w:before="0" w:after="120"/>
    </w:pPr>
    <w:rPr/>
  </w:style>
  <w:style w:type="paragraph" w:styleId="Salutation">
    <w:name w:val="Saluta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55:00Z</dcterms:created>
  <dc:creator>Wade Cox</dc:creator>
  <dc:description/>
  <cp:keywords/>
  <dc:language>en-US</dc:language>
  <cp:lastModifiedBy> Denise Sostaric</cp:lastModifiedBy>
  <cp:lastPrinted>2003-03-01T10:05:00Z</cp:lastPrinted>
  <dcterms:modified xsi:type="dcterms:W3CDTF">2014-12-01T03:41:00Z</dcterms:modified>
  <cp:revision>3</cp:revision>
  <dc:subject/>
  <dc:title> Falsa Profecia [269]</dc:title>
</cp:coreProperties>
</file>