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color w:val="000000"/>
        </w:rPr>
        <w:t xml:space="preserve"> </w:t>
      </w:r>
      <w:r>
        <w:rPr>
          <w:rFonts w:cs="Arial" w:ascii="Arial" w:hAnsi="Arial"/>
          <w:b/>
          <w:color w:val="000000"/>
        </w:rPr>
        <w:t>[266]</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sz w:val="72"/>
          <w:szCs w:val="72"/>
        </w:rPr>
        <w:t>Origem da Igreja Cristã na Inglaterra</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Edição 1.0 20060801-20060801)</w:t>
      </w:r>
    </w:p>
    <w:p>
      <w:pPr>
        <w:pStyle w:val="Normal"/>
        <w:rPr>
          <w:color w:val="000000"/>
          <w:sz w:val="22"/>
        </w:rPr>
      </w:pPr>
      <w:r>
        <w:rPr>
          <w:color w:val="000000"/>
          <w:sz w:val="22"/>
        </w:rPr>
      </w:r>
    </w:p>
    <w:p>
      <w:pPr>
        <w:pStyle w:val="Normal"/>
        <w:ind w:left="360" w:right="317" w:hanging="0"/>
        <w:rPr>
          <w:color w:val="000000"/>
          <w:szCs w:val="24"/>
          <w:lang w:val="en-US"/>
        </w:rPr>
      </w:pPr>
      <w:r>
        <w:rPr>
          <w:color w:val="000000"/>
          <w:szCs w:val="24"/>
          <w:lang w:val="en-US"/>
        </w:rPr>
        <w:t>As pessoas perguntam freqüentemente quando a Igreja vier para a Inglaterra e o que acreditou. A verdade está surpreendendo totalmente e os mistérios que cercam alguns disto também são aspectos importantes de sua história.</w:t>
      </w:r>
    </w:p>
    <w:p>
      <w:pPr>
        <w:pStyle w:val="Normal"/>
        <w:ind w:left="360" w:right="317" w:hanging="0"/>
        <w:rPr>
          <w:color w:val="000000"/>
          <w:sz w:val="22"/>
          <w:szCs w:val="24"/>
          <w:lang w:val="en-US"/>
        </w:rPr>
      </w:pPr>
      <w:r>
        <w:rPr>
          <w:color w:val="000000"/>
          <w:sz w:val="22"/>
          <w:szCs w:val="24"/>
          <w:lang w:val="en-US"/>
        </w:rPr>
      </w:r>
    </w:p>
    <w:p>
      <w:pPr>
        <w:pStyle w:val="Normal"/>
        <w:ind w:left="360" w:right="317" w:hanging="0"/>
        <w:rPr>
          <w:color w:val="000000"/>
          <w:sz w:val="22"/>
          <w:lang w:val="en-US"/>
        </w:rPr>
      </w:pPr>
      <w:r>
        <w:rPr>
          <w:color w:val="000000"/>
          <w:sz w:val="22"/>
          <w:lang w:val="en-US"/>
        </w:rPr>
      </w:r>
    </w:p>
    <w:p>
      <w:pPr>
        <w:pStyle w:val="Normal"/>
        <w:ind w:left="360" w:right="317" w:hanging="0"/>
        <w:rPr>
          <w:color w:val="000000"/>
          <w:sz w:val="70"/>
          <w:lang w:val="en-US"/>
        </w:rPr>
      </w:pPr>
      <w:r>
        <w:rPr>
          <w:color w:val="000000"/>
          <w:sz w:val="70"/>
          <w:lang w:val="en-US"/>
        </w:rPr>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cs="Arial" w:ascii="Arial" w:hAnsi="Arial"/>
          <w:b/>
          <w:bCs/>
          <w:color w:val="000000"/>
          <w:lang w:val="ms-MY"/>
        </w:rPr>
        <w:t>©</w:t>
      </w:r>
      <w:r>
        <w:rPr>
          <w:b/>
          <w:color w:val="000000"/>
          <w:position w:val="-2"/>
        </w:rPr>
        <w:t xml:space="preserve"> </w:t>
      </w:r>
      <w:r>
        <w:rPr>
          <w:b/>
          <w:color w:val="000000"/>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pPr>
      <w:r>
        <w:rPr>
          <w:b/>
          <w:color w:val="000000"/>
          <w:sz w:val="32"/>
          <w:lang w:val="en-US"/>
        </w:rPr>
        <w:t xml:space="preserve"> </w:t>
      </w:r>
      <w:r>
        <w:rPr>
          <w:b/>
          <w:color w:val="000000"/>
          <w:sz w:val="32"/>
          <w:lang w:val="en-US"/>
        </w:rPr>
        <w:t xml:space="preserve">Origem da Igreja Cristã na Inglaterra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História</w:t>
      </w:r>
    </w:p>
    <w:p>
      <w:pPr>
        <w:pStyle w:val="TextBody"/>
        <w:rPr>
          <w:color w:val="000000"/>
          <w:lang w:val="pt-PT"/>
        </w:rPr>
      </w:pPr>
      <w:r>
        <w:rPr>
          <w:color w:val="000000"/>
          <w:lang w:val="pt-PT"/>
        </w:rPr>
        <w:t>Muitas pessoas perguntam-nos onde a Igreja sabatista na Inglaterra começou, e como ele chegou à Inglaterra. A resposta é que ela começou em cadeias e que foi trazido para a Grã-Bretanha pelos filhos de reis cativos.</w:t>
        <w:br/>
        <w:br/>
        <w:t>Existe uma lenda apócrifa que as preocupações de José de Arimatéia e que a legenda está registrado o seguinte em:</w:t>
        <w:br/>
      </w:r>
      <w:hyperlink r:id="rId5">
        <w:r>
          <w:rPr>
            <w:rStyle w:val="InternetLink"/>
            <w:lang w:val="pt-PT"/>
          </w:rPr>
          <w:t>http://britannia.com/history/biographies/joseph.html</w:t>
        </w:r>
      </w:hyperlink>
    </w:p>
    <w:p>
      <w:pPr>
        <w:pStyle w:val="TextBody"/>
        <w:rPr>
          <w:color w:val="000000"/>
          <w:lang w:val="pt-PT"/>
        </w:rPr>
      </w:pPr>
      <w:r>
        <w:rPr>
          <w:color w:val="000000"/>
          <w:lang w:val="pt-PT"/>
        </w:rPr>
      </w:r>
    </w:p>
    <w:p>
      <w:pPr>
        <w:pStyle w:val="QUOTES"/>
        <w:rPr>
          <w:lang w:val="pt-PT"/>
        </w:rPr>
      </w:pPr>
      <w:r>
        <w:rPr>
          <w:lang w:val="pt-PT"/>
        </w:rPr>
        <w:t>"José de Arimatéia era um discípulo rico de Jesus, que, de acordo com o livro de Mateus 27:57-60, pediu a Pôncio Pilatos permissão para tirar o corpo morto de Jesus, a fim de prepará-lo para o enterro. Ele também forneceu o túmulo onde o Senhor crucificado foi colocada até a sua Ressurreição. Joseph é mencionado em algumas vezes em passagens paralelas em Marcos, Lucas e João, mas nada mais se ouve sobre suas atividades posteriores.</w:t>
      </w:r>
    </w:p>
    <w:p>
      <w:pPr>
        <w:pStyle w:val="QUOTES"/>
        <w:rPr>
          <w:lang w:val="pt-PT"/>
        </w:rPr>
      </w:pPr>
      <w:r>
        <w:rPr>
          <w:lang w:val="pt-PT"/>
        </w:rPr>
        <w:t>Lenda apócrifa, no entanto, fornece-nos com o resto de sua história, alegando que José acompanhou o apóstolo Filipe, Lázaro, Maria Madalena e outros, em uma missão de pregação para a Gália. Lazarus &amp; Maria ficou em Marselha, enquanto os outros viajaram para o norte. No Canal Inglês, St.Philip enviou José, com doze discípulos, para estabelecer o Cristianismo no canto mais longínquo do Império Romano: a Ilha da Grã-Bretanha. O ano 63 dC é comumente dada para este "evento", com 37 dC, por vezes, que está sendo colocado como uma alternativa. Dizia-se que José conseguiu sua riqueza no comércio de metais, e no curso de condução de seu negócio, ele provavelmente se familiarizou com a Grã-Bretanha, pelo menos as partes do sudoeste da mesma. Cornualha era um distrito mineiro chefe e bem conhecida no Império Romano para a sua lata. Somerset era famoso por sua liderança de alta qualidade. Alguns até disseram que José era o tio da Virgem Maria e, portanto, de Jesus, e que ele pode ter trazido o menino ao longo de uma das suas viagens de negócios à ilha. Daí as palavras do famoso hino de Blake, Jerusalém:</w:t>
      </w:r>
    </w:p>
    <w:p>
      <w:pPr>
        <w:pStyle w:val="QUOTES"/>
        <w:rPr>
          <w:i/>
          <w:i/>
          <w:lang w:val="pt-PT"/>
        </w:rPr>
      </w:pPr>
      <w:r>
        <w:rPr>
          <w:i/>
          <w:lang w:val="pt-PT"/>
        </w:rPr>
        <w:t>E aqueles pés, no tempo antigo,</w:t>
        <w:br/>
        <w:t>Ande sobre verde da Inglaterra montanhas?</w:t>
      </w:r>
    </w:p>
    <w:p>
      <w:pPr>
        <w:pStyle w:val="QUOTES"/>
        <w:rPr>
          <w:lang w:val="pt-PT"/>
        </w:rPr>
      </w:pPr>
      <w:r>
        <w:rPr>
          <w:lang w:val="pt-PT"/>
        </w:rPr>
        <w:t>Era natural, então, que Joseph deveria ter sido escolhido para a primeira missão à Grã-Bretanha, e adequado que ele deveria vir em primeiro lugar para Glastonbury, que o centro gravitacional para a atividade lendária na região Oeste. Lenda local diz que Joseph navegaram em torno extremidade da terra e dirigiu-se para seus lugares de mineração de chumbo antigos. Aqui seu barco correu em terra nos Pântanos Glastonbury e, juntamente com seus seguidores, ele subiu uma colina próxima para o levantamento do terreno circundante. Depois de ter trazido com ele uma equipe de funcionários cresceu de Coroa Santo Cristo de espinhos, ele põe-na no chão e anunciou que ele e seus doze companheiros foram "Weary All". A equipe espinho imediatamente tomou raiz milagrosa, e pode ser visto lá ainda em Wearyall Hill. José se reuniu com o governante local, Arviragus, e logo conseguiu se esconde doze de terra em Glastonbury em que para construir o primeiro mosteiro na Grã-Bretanha. A partir daqui, tornou-se evangelista do país.</w:t>
        <w:br/>
        <w:t>Muito mais foi adicionado a lenda Joseph durante a Idade Média. Ele foi gradualmente inflado em um santo e grande herói de culto, bem como o suposto ancestral de muitos monarcas britânicos, ele é dito ter trazido com ele a Grã-Bretanha um copo, disse ter sido usado na Última Ceia e também usado para pegar o gotejamento do sangue de Cristo como ele estava pendurado na cruz. Uma variação dessa história é que José trouxe com ele duas galhetas, um contendo o sangue eo outro, o suor de Cristo. Qualquer um destes itens são conhecidos como O Santo Graal, e foram objeto (s) das missões dos Cavaleiros de Távola Redonda do Rei Arthur. Uma lenda continua a sugerir que Joseph escondeu o "Graal" em Chalice Well em Glastonbury para a custódia.</w:t>
      </w:r>
    </w:p>
    <w:p>
      <w:pPr>
        <w:pStyle w:val="QUOTES"/>
        <w:rPr>
          <w:lang w:val="pt-PT"/>
        </w:rPr>
      </w:pPr>
      <w:r>
        <w:rPr>
          <w:lang w:val="pt-PT"/>
        </w:rPr>
        <w:t>Existe uma grande variação de opinião acadêmica sobre este assunto, no entanto, e uma boa dose de dúvida quanto a saber se Joseph já veio para a Inglaterra em tudo, para qualquer finalidade."</w:t>
      </w:r>
    </w:p>
    <w:p>
      <w:pPr>
        <w:pStyle w:val="TextBody"/>
        <w:rPr>
          <w:color w:val="000000"/>
          <w:lang w:val="pt-PT"/>
        </w:rPr>
      </w:pPr>
      <w:r>
        <w:rPr>
          <w:color w:val="000000"/>
          <w:lang w:val="pt-PT"/>
        </w:rPr>
        <w:br/>
        <w:t>Não é crítica que José nunca veio para a Inglaterra, mas ele pode ter feito isso. A ascendência que remonta a José vem de fato a partir de seu encontro com Arviragus, no entanto, que não pode ter sido na Inglaterra, mas em Roma.</w:t>
      </w:r>
    </w:p>
    <w:p>
      <w:pPr>
        <w:pStyle w:val="TextBody"/>
        <w:rPr>
          <w:color w:val="000000"/>
          <w:lang w:val="pt-PT"/>
        </w:rPr>
      </w:pPr>
      <w:r>
        <w:rPr>
          <w:color w:val="000000"/>
          <w:lang w:val="pt-PT"/>
        </w:rPr>
        <w:br/>
        <w:t>Lucius rei um rei da Grã-Bretanha foi acusada de ter cristianizado Grã-Bretanha ca. 156 dC.</w:t>
      </w:r>
    </w:p>
    <w:p>
      <w:pPr>
        <w:pStyle w:val="TextBody"/>
        <w:rPr>
          <w:color w:val="000000"/>
          <w:lang w:val="pt-PT"/>
        </w:rPr>
      </w:pPr>
      <w:r>
        <w:rPr>
          <w:color w:val="000000"/>
          <w:lang w:val="pt-PT"/>
        </w:rPr>
        <w:br/>
        <w:t>São Cadval, um missionário britânico, saindo de Glastonbury, fundou a igreja de Tatentum, Itália, ca. 170 CE.</w:t>
      </w:r>
    </w:p>
    <w:p>
      <w:pPr>
        <w:pStyle w:val="Normal"/>
        <w:rPr/>
      </w:pPr>
      <w:r>
        <w:rPr>
          <w:color w:val="000000"/>
          <w:lang w:val="pt-PT"/>
        </w:rPr>
        <w:br/>
        <w:t xml:space="preserve">No entanto, o movimento missionário foi para exigir Lucius para pedir ajuda do bispo de Roma. O bispo teria sido Eleutheris (ca. 174-189). Bispo Eleutério é registrado como o envio de missionários e Faganus Duvanus à Grã-Bretanha (cf. </w:t>
      </w:r>
      <w:r>
        <w:rPr/>
        <w:t xml:space="preserve">(cf. Venerable Bede and </w:t>
      </w:r>
      <w:r>
        <w:rPr>
          <w:i/>
          <w:iCs/>
        </w:rPr>
        <w:t>Liber Pontificalis</w:t>
      </w:r>
      <w:r>
        <w:rPr/>
        <w:t>). [</w:t>
      </w:r>
      <w:r>
        <w:rPr>
          <w:color w:val="000000"/>
          <w:lang w:val="pt-PT"/>
        </w:rPr>
        <w:t>Venerável Bede e Liber Pontificalis]</w:t>
        <w:br/>
        <w:br/>
        <w:t>De acordo com o Pontificalis Liber, São Eleutério era um grego de Nicópolis em Epiro. O nome do pai era Habundius. Ele ordenou que nenhum alimento que era digno de um ser humano deve ser desprezado pelos cristãos. Esse decreto, se autêntico, provavelmente visava os gnósticos e os montanistas, uma seita fanática puritana, ou maniqueístas, que desprezava a carne.</w:t>
      </w:r>
    </w:p>
    <w:p>
      <w:pPr>
        <w:pStyle w:val="TextBody"/>
        <w:rPr>
          <w:color w:val="000000"/>
          <w:lang w:val="pt-PT"/>
        </w:rPr>
      </w:pPr>
      <w:r>
        <w:rPr>
          <w:color w:val="000000"/>
          <w:lang w:val="pt-PT"/>
        </w:rPr>
        <w:br/>
        <w:t>Irineu, o famoso pai da Igreja, foi enviado pelo seu bispo Pothinus (n. 87, d. 177), o clero e Lyons para conferir com o Papa Eleutério sobre montanismo. Pothinus foi o primeiro bispo de Lyon e foi consagrado talvez já em 150 dC.</w:t>
      </w:r>
    </w:p>
    <w:p>
      <w:pPr>
        <w:pStyle w:val="TextBody"/>
        <w:rPr>
          <w:color w:val="000000"/>
          <w:lang w:val="pt-PT"/>
        </w:rPr>
      </w:pPr>
      <w:r>
        <w:rPr>
          <w:color w:val="000000"/>
          <w:lang w:val="pt-PT"/>
        </w:rPr>
        <w:br/>
        <w:t>Nós sabemos que Eleutério era um diácono Anicetus servindo em Roma que se tornou bispo ca 154-164 dC, quando Justino Mártir foi também servindo lá. Ele serviu sob o Soter próximo bispo e lhe sucedeu como bispo ca 174.</w:t>
      </w:r>
    </w:p>
    <w:p>
      <w:pPr>
        <w:pStyle w:val="TextBody"/>
        <w:rPr>
          <w:color w:val="000000"/>
          <w:lang w:val="pt-PT"/>
        </w:rPr>
      </w:pPr>
      <w:r>
        <w:rPr>
          <w:color w:val="000000"/>
          <w:lang w:val="pt-PT"/>
        </w:rPr>
        <w:br/>
        <w:t>A Enciclopédia Católica tem a dizer em lidar com este problema para a Igreja Romana.</w:t>
      </w:r>
    </w:p>
    <w:p>
      <w:pPr>
        <w:pStyle w:val="QUOTES"/>
        <w:rPr>
          <w:lang w:val="pt-PT"/>
        </w:rPr>
      </w:pPr>
      <w:r>
        <w:rPr>
          <w:lang w:val="pt-PT"/>
        </w:rPr>
        <w:br/>
        <w:t>Papa Eleutério, [diz este escritor], recebeu de Lúcio, um rei britânico, uma carta na qual este último declarou que, por sua ordem, ele deseja se tornar um cristão (epistula accepit Hic uma Lucio Brittanio Rege, ut Christianus mandatum efficerentur por ejus) . Daí o autor da primeira parte do "Liber Pontificalis" chegou a esta informação, agora é impossível dizer. Historicamente falando, o fato é bastante improvável, e é rejeitada por todos os críticos recentes.</w:t>
      </w:r>
    </w:p>
    <w:p>
      <w:pPr>
        <w:pStyle w:val="QUOTES"/>
        <w:rPr>
          <w:lang w:val="pt-PT"/>
        </w:rPr>
      </w:pPr>
      <w:r>
        <w:rPr>
          <w:lang w:val="pt-PT"/>
        </w:rPr>
        <w:t>No final do segundo século a administração romana estava tão firmemente estabelecida na Grã-Bretanha, não poderia mais ter sido na ilha quaisquer verdadeiros reis nativos. Que algum chefe tribal, conhecido como o rei, deveria ter aplicado ao bispo de Roma para a instrução na fé cristã parece improvável o suficiente naquele período. A afirmação não apoiada do "Liber Pontificalis", uma compilação de biografias papais que, em sua forma mais primitiva não pode são anteriores ao primeiro trimestre do século VI, não é uma base suficiente para a aceitação desta declaração. Por alguns é considerado uma história que pretende demonstrar a origem romana da Igreja britânica, e, conseqüentemente, a sujeição deste último, natural de Roma. Para tornar isso mais claro que localizar a origem da lenda, no decurso do século VII, durante as dissensões entre a Igreja primitiva ea Igreja britânica Anglo-Saxon recentemente estabelecida a partir de Roma. Mas, para esta hipótese toda a prova está faltando. Cabe antes de o simples fato de que a primeira parte do "Liber Pontificalis" foi compilado muito antes que estas dissensões, muito provavelmente (Duchesne) por um clérigo romano no reinado do papa Bonifácio II (530-532), ou (Waitz e Mommsen ) no início do século VII. Além disso, durante todo o conflito que se concentrou em torno dos costumes peculiares da Igreja Primitiva britânico nenhuma referência é sempre feita para este Lucius Rei alegado. São Beda é o primeiro escritor Inglês (673-735), para referir a história repetidamente (Hist. Ecl, I, V, V, 24, De ratione temporum, um anúncio 161), e ele tomou-a, não a partir de fontes nativas , mas a partir do "Liber Pontificalis". Harnack sugere uma teoria mais plausível (Sitzungsberichte der Berliner Akademie, 1904, I, 906-916). No documento, ele sustenta, a partir do qual o compilador do "Liber Pontificalis" tirou a informação do nome encontrado não era Britanio, mas Britio. Agora este é o nome (Birtha-Britium) da fortaleza de Edessa. O rei em questão é, portanto, Lucius Aelius Septimus Megas Abgar IX, de Edessa, um rei cristão, como é bem conhecido. A declaração original do "Liber Pontificalis", nessa hipótese, não tinha nada a ver com a Grã-Bretanha. A referência foi a Abgar IX de Edessa. Mas o compilador do "Liber Pontificalis" mudou Britio para Brittanio, e desta forma tornou um rei britânico do Lucius sírio.</w:t>
      </w:r>
    </w:p>
    <w:p>
      <w:pPr>
        <w:pStyle w:val="QUOTES"/>
        <w:rPr>
          <w:lang w:val="pt-PT"/>
        </w:rPr>
      </w:pPr>
      <w:r>
        <w:rPr>
          <w:lang w:val="pt-PT"/>
        </w:rPr>
        <w:t>O nono século "Historia Brittonum« vê no Lucius uma tradução do nome Celtic Llever Maur (Grande Luz), diz que os enviados de Lucius estavam Fagan e Wervan, e nos diz que com este rei todos os outros reis ilha (Reguli Britanniae ) foram batizados (hist. Brittonum, xviii). Do século XIII crônicas adicionar outros detalhes. O "Landavensis Liber", por exemplo (ed. Rees, 26, 65), dá a conhecer os nomes dos Elfan e Medwy, os emissários enviados pelo Lucius para o papa, e transfere domínios do rei de Gales. Um eco desta lenda penetrado até mesmo para a Suíça. Em uma homilia pregou em Chur e preservado em um manuscrito do oitavo ou nono século, St. Timothy é representado como um apóstolo da Gália, onde ele veio para a Inglaterra e batizado há um rei chamado Lucius, que se tornou um missionário, foi para a Gália e, finalmente, estabeleceu-se em Chur, onde ele pregou o evangelho com grande sucesso. Neste Lucius forma, o missionário inicial do distrito suíço de Chur, tornou-se identificado com o rei britânico da alegada "Liber Pontificalis". O último trabalho é competente para a declaração de que Eleutério morreu 24 de Maio, e foi sepultado na colina do Vaticano (em Vaticano) perto do corpo de São Pedro.</w:t>
        <w:br/>
      </w:r>
      <w:hyperlink r:id="rId6">
        <w:r>
          <w:rPr>
            <w:rStyle w:val="InternetLink"/>
            <w:lang w:val="pt-PT"/>
          </w:rPr>
          <w:t>http://www.newadvent.org/cathen/05378a.htm</w:t>
        </w:r>
      </w:hyperlink>
    </w:p>
    <w:p>
      <w:pPr>
        <w:pStyle w:val="TextBody"/>
        <w:rPr>
          <w:color w:val="000000"/>
          <w:lang w:val="pt-PT"/>
        </w:rPr>
      </w:pPr>
      <w:r>
        <w:rPr>
          <w:color w:val="000000"/>
          <w:lang w:val="pt-PT"/>
        </w:rPr>
        <w:br/>
        <w:t>A questão real é que o Pontificalis Liber está tentando regular o sistema cristão na Grã-Bretanha com antecedentes romanos, sabendo que ela foi estabelecida séculos antes. É provável que as atividades missionárias de Glastonbury partir da segunda metade do século II foram necessitando de apoio romano, uma vez que envolveu muitas atividades que estavam ocorrendo na Itália e não muito longe de Roma.</w:t>
        <w:br/>
        <w:br/>
        <w:t>Os romanos tinham iniciado a prática da adoração aos domingos, bem como o sábado em 111 CE. Os missionários podem muito bem ter tomado esta prática com eles, mas não é registrada na Grã-Bretanha, que se manteve a observância do sábado e determinou a Páscoa como tinha sido ditada pelo apóstolo João, como sabemos a partir das histórias (veja o artigo As disputas Quartodeciman ( No. 277)). A Igreja na Gália foi perseguido neste momento, e muitos cristãos fugiram para a Grã-Bretanha para a proteção sob os cristãos de lá.</w:t>
      </w:r>
    </w:p>
    <w:p>
      <w:pPr>
        <w:pStyle w:val="TextBody"/>
        <w:rPr>
          <w:color w:val="000000"/>
          <w:lang w:val="pt-PT"/>
        </w:rPr>
      </w:pPr>
      <w:r>
        <w:rPr>
          <w:color w:val="000000"/>
          <w:lang w:val="pt-PT"/>
        </w:rPr>
        <w:br/>
        <w:t>Paulo fala de algumas pessoas em Roma que são de importância e podemos identificar essas pessoas.</w:t>
      </w:r>
    </w:p>
    <w:p>
      <w:pPr>
        <w:pStyle w:val="TextBody"/>
        <w:rPr>
          <w:color w:val="000000"/>
          <w:lang w:val="pt-PT"/>
        </w:rPr>
      </w:pPr>
      <w:r>
        <w:rPr>
          <w:color w:val="000000"/>
          <w:lang w:val="pt-PT"/>
        </w:rPr>
        <w:br/>
        <w:t>Paulo faz menção de Linus, que era membro da Igreja em Roma, entre outros. Irineu, que afirma que Pedro e Paulo fundaram a Igreja de Roma (Adversus Haereses, 3, 3, 3), nos diz que o Linus mesmo foi nomeado como bispo de Roma e foi sucedido por Anacleto e depois Clemente. Irineu não faz nenhuma menção de Pedro ser bispo de Roma, mas sim com Paulo como o fundador da Igreja lá. Sabemos também que Peter era o bispo de Antioquia e nomeado e ordenado seus sucessores. Peter aparentemente tem mais a ver com a igreja do que com a Roma. Não há nenhuma menção oficial de Peter vai à Grã-Bretanha, mas alguns afirmam que ele fez. Sua morte em Roma, também pode ser conjectural baseada no fato de ele ser ordenado durante o reinado de Nero.</w:t>
      </w:r>
    </w:p>
    <w:p>
      <w:pPr>
        <w:pStyle w:val="TextBody"/>
        <w:rPr>
          <w:color w:val="000000"/>
          <w:lang w:val="pt-PT"/>
        </w:rPr>
      </w:pPr>
      <w:r>
        <w:rPr>
          <w:color w:val="000000"/>
          <w:lang w:val="pt-PT"/>
        </w:rPr>
        <w:br/>
        <w:t>Agostinho de Hipona, escrevendo mais tarde, faz uma notação diferente de Irineu.</w:t>
      </w:r>
    </w:p>
    <w:p>
      <w:pPr>
        <w:pStyle w:val="TextBody"/>
        <w:rPr>
          <w:color w:val="000000"/>
          <w:lang w:val="pt-PT"/>
        </w:rPr>
      </w:pPr>
      <w:r>
        <w:rPr>
          <w:color w:val="000000"/>
          <w:lang w:val="pt-PT"/>
        </w:rPr>
        <w:br/>
        <w:t>Agostinho (354-430), em Letras, No. 53, escrito em 400 AD:</w:t>
      </w:r>
    </w:p>
    <w:p>
      <w:pPr>
        <w:pStyle w:val="TextBody"/>
        <w:rPr>
          <w:color w:val="000000"/>
          <w:lang w:val="pt-PT"/>
        </w:rPr>
      </w:pPr>
      <w:r>
        <w:rPr>
          <w:color w:val="000000"/>
          <w:lang w:val="pt-PT"/>
        </w:rPr>
        <w:t>Pois, para Peter conseguiu Linus, para Linus, Clemente, Clemente de Anacleto, para Anacleto Evaristus, ... para Siricius Anastácio.</w:t>
        <w:br/>
        <w:br/>
        <w:t>Aqui nós vemos a afirmação de que Pedro foi bispo de Roma, como por esta altura era um exercício político para estabelecer Atanásio Trinitarianismo e supremacia romana.</w:t>
      </w:r>
    </w:p>
    <w:p>
      <w:pPr>
        <w:pStyle w:val="TextBody"/>
        <w:rPr>
          <w:color w:val="000000"/>
          <w:lang w:val="pt-PT"/>
        </w:rPr>
      </w:pPr>
      <w:r>
        <w:rPr>
          <w:color w:val="000000"/>
          <w:lang w:val="pt-PT"/>
        </w:rPr>
        <w:br/>
        <w:t>O texto do NT diz em 2 Timóteo 4:21:</w:t>
      </w:r>
    </w:p>
    <w:p>
      <w:pPr>
        <w:pStyle w:val="TextBody"/>
        <w:rPr>
          <w:color w:val="000000"/>
          <w:lang w:val="pt-PT"/>
        </w:rPr>
      </w:pPr>
      <w:r>
        <w:rPr>
          <w:color w:val="000000"/>
          <w:lang w:val="pt-PT"/>
        </w:rPr>
        <w:t>Êubulo, Prudente, Lino, Cláudia, e todos os irmãos enviam saudações.</w:t>
      </w:r>
    </w:p>
    <w:p>
      <w:pPr>
        <w:pStyle w:val="TextBody"/>
        <w:rPr>
          <w:color w:val="000000"/>
          <w:lang w:val="pt-PT"/>
        </w:rPr>
      </w:pPr>
      <w:r>
        <w:rPr>
          <w:color w:val="000000"/>
          <w:lang w:val="pt-PT"/>
        </w:rPr>
        <w:br/>
        <w:t>Quem eram essas pessoas? Onde é que eles vêm? Para responder a estas perguntas, temos de ir para a Inglaterra. Esta epístola a Timóteo foi escrita em 66 dC, antes da morte de Paulo. As pessoas são conhecidas por estar vivo e em Roma naquela época. A epístola não faz nenhuma menção de Pedro estando em Roma naquele tempo. Paul também foi sozinho ali por um longo período de tempo. Assim, Pedro não foi bispo residente de Roma e teve que chegar lá, se de fato ele foi para lá como a tradição mantém, há algum tempo em 66 dC, após a carta foi escrita, e antes do martírio de Paulo. Houve contato entre a realeza britânica e da pátria britânica ea Igreja estava envolvida neste processo como eram membros da Igreja.</w:t>
      </w:r>
    </w:p>
    <w:p>
      <w:pPr>
        <w:pStyle w:val="TextBody"/>
        <w:rPr>
          <w:color w:val="000000"/>
          <w:lang w:val="pt-PT"/>
        </w:rPr>
      </w:pPr>
      <w:r>
        <w:rPr>
          <w:color w:val="000000"/>
          <w:lang w:val="pt-PT"/>
        </w:rPr>
        <w:br/>
        <w:t xml:space="preserve">"A observância do sábado era sobrevivente na Inglaterra a partir das conversões iniciais. Grã-Bretanha, com certeza foi introduzido ao cristianismo muito cedo e Tertuliano de Cartago (um escritor retórica) em Contra os judeus [referindo-se Tertuliano, </w:t>
      </w:r>
      <w:r>
        <w:rPr>
          <w:i/>
          <w:color w:val="000000"/>
          <w:lang w:val="pt-PT"/>
        </w:rPr>
        <w:t>Answer to the Jews</w:t>
      </w:r>
      <w:r>
        <w:rPr>
          <w:color w:val="000000"/>
          <w:lang w:val="pt-PT"/>
        </w:rPr>
        <w:t xml:space="preserve"> [Resposta à ch judeus] VII, </w:t>
      </w:r>
      <w:r>
        <w:rPr>
          <w:i/>
          <w:color w:val="000000"/>
          <w:lang w:val="pt-PT"/>
        </w:rPr>
        <w:t>ANF</w:t>
      </w:r>
      <w:r>
        <w:rPr>
          <w:color w:val="000000"/>
          <w:lang w:val="pt-PT"/>
        </w:rPr>
        <w:t>, vol. III, pp. 157-158]</w:t>
      </w:r>
    </w:p>
    <w:p>
      <w:pPr>
        <w:pStyle w:val="QUOTES"/>
        <w:rPr>
          <w:lang w:val="pt-PT"/>
        </w:rPr>
      </w:pPr>
      <w:r>
        <w:rPr>
          <w:lang w:val="pt-PT"/>
        </w:rPr>
        <w:t>dispõe que 'partes da Grã-Bretanha inacessíveis aos Romanos foram realmente conquistado por Cristo". Isso foi escrito cerca de 200 anos depois do nascimento de Cristo (Edwards, Christian Inglaterra, Vol. I, p. 20).</w:t>
      </w:r>
    </w:p>
    <w:p>
      <w:pPr>
        <w:pStyle w:val="QUOTES"/>
        <w:rPr>
          <w:lang w:val="pt-PT"/>
        </w:rPr>
      </w:pPr>
      <w:r>
        <w:rPr>
          <w:lang w:val="pt-PT"/>
        </w:rPr>
      </w:r>
    </w:p>
    <w:p>
      <w:pPr>
        <w:pStyle w:val="TextBody"/>
        <w:rPr>
          <w:color w:val="000000"/>
          <w:lang w:val="pt-PT"/>
        </w:rPr>
      </w:pPr>
      <w:r>
        <w:rPr>
          <w:color w:val="000000"/>
          <w:lang w:val="pt-PT"/>
        </w:rPr>
        <w:t>A área de Glastonbury foi mantido sob o controle da britânica até Ine, o rei dos saxões ocidentais (688-722), ocuparam-na. Ele descobriu uma igreja de madeira que já reverenciado como antiga. Ele deu extensas terras de seus clérigos e sobreviveu até que foi incendiada em 1184. O primeiro mártir cristão registrados sob os romanos na Grã-Bretanha, é Alban. Ele parece ter sido um soldado romano, que abrigou um padre cristão escapar da Gália e foi batizado por ele (Edwards, p. 21). Gildas e Bede dizer-nos também dos mártires Aaron e Julius em Caerleon. Nome de Arão, sugere que ele era um judeu (Edwards, ibid.).</w:t>
      </w:r>
    </w:p>
    <w:p>
      <w:pPr>
        <w:pStyle w:val="TextBody"/>
        <w:rPr>
          <w:color w:val="000000"/>
          <w:lang w:val="pt-PT"/>
        </w:rPr>
      </w:pPr>
      <w:r>
        <w:rPr>
          <w:color w:val="000000"/>
          <w:lang w:val="pt-PT"/>
        </w:rPr>
        <w:br/>
        <w:t xml:space="preserve">Havia cinco cristãos britânicos, incluindo três bispos no Concílio de Arles em 314. Eborius, bispo de York, Restituto, bispo de Londres, Adelfius, bispo de Lincoln (mas isso não é certa, pois o escrivão, escreveram Colonia </w:t>
      </w:r>
      <w:r>
        <w:rPr>
          <w:i/>
          <w:color w:val="000000"/>
          <w:lang w:val="pt-PT"/>
        </w:rPr>
        <w:t>Londoninensium</w:t>
      </w:r>
      <w:r>
        <w:rPr>
          <w:color w:val="000000"/>
          <w:lang w:val="pt-PT"/>
        </w:rPr>
        <w:t xml:space="preserve"> ao invés de </w:t>
      </w:r>
      <w:r>
        <w:rPr>
          <w:i/>
          <w:color w:val="000000"/>
          <w:lang w:val="pt-PT"/>
        </w:rPr>
        <w:t>Colonia Lindensium</w:t>
      </w:r>
      <w:r>
        <w:rPr>
          <w:color w:val="000000"/>
          <w:lang w:val="pt-PT"/>
        </w:rPr>
        <w:t>), um padre e um diácono (Edwards, ibid.)" (cf. Distribuição Geral das Igrejas a observância do sábado (No. 122)).</w:t>
      </w:r>
    </w:p>
    <w:p>
      <w:pPr>
        <w:pStyle w:val="TextBody"/>
        <w:rPr>
          <w:color w:val="000000"/>
          <w:lang w:val="pt-PT"/>
        </w:rPr>
      </w:pPr>
      <w:r>
        <w:rPr>
          <w:color w:val="000000"/>
          <w:lang w:val="pt-PT"/>
        </w:rPr>
        <w:br/>
        <w:t>O imperador Constantino havia sido declarado Augustus, imperador ou em York em 25 de Julho 306, sobre a morte de Constâncio, o seu pai. Ele foi exposto a britânica ou Celtic cristianismo desde sua estada na Inglaterra e na França. Ele tentou unificar o Império sob ele e foi batizado um Unitário por Eusébio de Nicomédia em seu leito de morte. Ele foi exposto ao mesmo tempo Mitraísmo no exército como foram a grande maioria dos soldados.</w:t>
      </w:r>
    </w:p>
    <w:p>
      <w:pPr>
        <w:pStyle w:val="TextBody"/>
        <w:rPr>
          <w:b/>
          <w:b/>
          <w:color w:val="000000"/>
          <w:lang w:val="pt-PT"/>
        </w:rPr>
      </w:pPr>
      <w:r>
        <w:rPr>
          <w:b/>
          <w:color w:val="000000"/>
          <w:lang w:val="pt-PT"/>
        </w:rPr>
      </w:r>
    </w:p>
    <w:p>
      <w:pPr>
        <w:pStyle w:val="TextBody"/>
        <w:rPr>
          <w:b/>
          <w:b/>
          <w:color w:val="000000"/>
        </w:rPr>
      </w:pPr>
      <w:r>
        <w:rPr>
          <w:rStyle w:val="Hps"/>
          <w:b/>
          <w:color w:val="000000"/>
          <w:lang w:val="pt-PT"/>
        </w:rPr>
        <w:t>Os primeiros cristãos</w:t>
      </w:r>
    </w:p>
    <w:p>
      <w:pPr>
        <w:pStyle w:val="TextBody"/>
        <w:rPr>
          <w:color w:val="000000"/>
          <w:lang w:val="pt-PT"/>
        </w:rPr>
      </w:pPr>
      <w:r>
        <w:rPr>
          <w:color w:val="000000"/>
          <w:lang w:val="pt-PT"/>
        </w:rPr>
        <w:t xml:space="preserve">O sistema sabatista foi criada na Inglaterra a partir do primeiro século dC pelos filhos de Caradog ou Caratacus (m. 54 dC), o rei do Cantii (de cerca de 40) e rei da Catavellauni (43-51). Ele era o irmão de Aviragus que foi levado para Roma com ele. (A árvore de família é no Apêndice 2). Ele e sua família foram levados para Roma em cadeias de Claudius depois de ser finalmente derrotado no País de Gales na cabeça de um exército de 15.000. Ele foi traído por Cartimandua, rainha dos Brigantes (43-69 dC), que tinha feito um pacto com os romanos. Havia alguns britânico Chieftains levado para Roma com ele. Cláudio também configurar governantes fantoches da linha dos reis britânicos que ele pensou que se podia confiar. Família Caratacus 'foram batizados em Roma na Igreja do apóstolo Paulo e seus discípulos antes de 54 dC. Isso foi antes da morte de Caratacus (ou Caradog) e Claudius, e certamente antes do martírio de Paulo sob Nero (54-68 governou), que é colocado em torno de 66 dC. Caradog filho, o Linus, se tornou o primeiro bispo de Roma e seu outro filho, Cyllin e família supostamente voltou para a Inglaterra e estabeleceu a Fé lá. Sua filha casou-se Coel eu que também havia sido levado para Roma em cadeias com Caratacus e Arviragus. Arviragus 'filho Marius (Celtic romanização de Meurig de Y-Veurig, daí Arviragus) casou com a filha de Cláudio Prasutagus nomeado e Boudica. Seu filho Coel se casou com sua prima em segundo grau, filha de Cyllin, e eles se tornaram os pais de Lúcio. Marius também é relatado para ter se casado com a filha de Bran, o Abençoado, cuja mãe, a esposa de Bran, era filha de José de Arimatéia. Eles também voltaram para a Inglaterra (cf. Mike Ashley, o livro </w:t>
      </w:r>
      <w:r>
        <w:rPr>
          <w:i/>
          <w:color w:val="000000"/>
          <w:lang w:val="pt-PT"/>
        </w:rPr>
        <w:t>Mammoth of British Kings and Queens</w:t>
      </w:r>
      <w:r>
        <w:rPr>
          <w:color w:val="000000"/>
          <w:lang w:val="pt-PT"/>
        </w:rPr>
        <w:t>, Carroll e Graf 1999, pp. 67, 75, 78, 79). Seu filho (ou seu filho) Lúcio tornou-se rei e em idade avançada perguntou Eleutério, o bispo de Roma (ca 174) para a assistência com alguns missionários, como vimos acima. (Ver Apêndice 2 para detalhes).</w:t>
        <w:br/>
        <w:br/>
        <w:t>Em se referindo ao texto de Paulo em 2 Timóteo 4:21, podemos identificar algumas dessas pessoas. Por exemplo, temos um registro histórico de Pudente e de Claudia. Ela pode ser identificada como Claudia Rufina. Wikipedia tem a dizer sobre o assunto.</w:t>
      </w:r>
    </w:p>
    <w:p>
      <w:pPr>
        <w:pStyle w:val="QUOTES"/>
        <w:rPr>
          <w:lang w:val="pt-PT"/>
        </w:rPr>
      </w:pPr>
      <w:r>
        <w:rPr>
          <w:b/>
          <w:lang w:val="pt-PT"/>
        </w:rPr>
        <w:t>Claudia Rufina</w:t>
      </w:r>
      <w:r>
        <w:rPr>
          <w:lang w:val="pt-PT"/>
        </w:rPr>
        <w:t xml:space="preserve"> era uma mulher de ascendência britânica que viveu em Roma nos anos 90 e era conhecido do poeta Marcial. Marcial refere-se a ela em Epigramas XI: 53, descrevendo-a como "caeruleis [...] Britannis edita" ("surgiu a partir dos bretões azuis", provavelmente em referência ao costume britânico de pintar-se com pastel), e elogiando-a por sua beleza, educação e fertilidade.</w:t>
      </w:r>
    </w:p>
    <w:p>
      <w:pPr>
        <w:pStyle w:val="QUOTES"/>
        <w:rPr>
          <w:lang w:val="pt-PT"/>
        </w:rPr>
      </w:pPr>
      <w:r>
        <w:rPr>
          <w:lang w:val="pt-PT"/>
        </w:rPr>
        <w:t xml:space="preserve">Ela é provavelmente idêntico com a "Claudia Peregrina" ("Claudia Foreigner a"), cujo casamento com seu amigo Aulus Pudente, um Centurion Úmbria, a quem vários de seus poemas são abordados, Marcial descreve em Epigramas IV: 13. Ela também pode ser a Claudia cuja altura Marciais compara ao colosso Palatino, uma estátua gigante que ficava perto do Monte Palatino (Epigramas VIII: 60). </w:t>
      </w:r>
    </w:p>
    <w:p>
      <w:pPr>
        <w:pStyle w:val="QUOTES"/>
        <w:rPr>
          <w:lang w:val="pt-PT"/>
        </w:rPr>
      </w:pPr>
      <w:hyperlink r:id="rId7">
        <w:r>
          <w:rPr>
            <w:rStyle w:val="InternetLink"/>
            <w:lang w:val="pt-PT"/>
          </w:rPr>
          <w:t>http://en.wikipedia.org/wiki/Claudia_Rufina</w:t>
        </w:r>
      </w:hyperlink>
    </w:p>
    <w:p>
      <w:pPr>
        <w:pStyle w:val="QUOTES"/>
        <w:rPr>
          <w:lang w:val="pt-PT"/>
        </w:rPr>
      </w:pPr>
      <w:r>
        <w:rPr>
          <w:lang w:val="pt-PT"/>
        </w:rPr>
        <w:t>É possível que ela e seu marido pode ser identificada com a Claudia e Pudente mencionados em 2 Timóteo 4:21, no Novo Testamento. Esta identificação foi feita como no século 17, por James Ussher, arcebispo de Armagh, em suas britânicos Antiguidades eclesiásticas, e seu contemporâneo cardeal Alford, um historiador, que independentemente associada a dois em seus Regia Fides. 1848 Archdeacon John Williams do livro de Claudia Pudente entra em maior profundidade sobre as relações entre Claudia e Pudente e sua etnia que ainda Ussher ou Alford. Esta visão foi apoiada também por Giovanni Battista de Rossi (m. 1894), um arqueólogo cristão.</w:t>
      </w:r>
    </w:p>
    <w:p>
      <w:pPr>
        <w:pStyle w:val="QUOTES"/>
        <w:rPr>
          <w:lang w:val="pt-PT"/>
        </w:rPr>
      </w:pPr>
      <w:r>
        <w:rPr>
          <w:lang w:val="pt-PT"/>
        </w:rPr>
        <w:t>Martial escreveu na década de 90, enquanto as Epístolas Pastorais são tradicionalmente datada dos anos 60, então no rosto dela esta identificação parece duvidoso. No entanto, muitos estudiosos críticos consideram as Epístolas Pastorais ser pseudepigraphic e datá-los para os anos 90, o que os colocaria no período certo, mas dúvidas sobre seu conteúdo.</w:t>
      </w:r>
    </w:p>
    <w:p>
      <w:pPr>
        <w:pStyle w:val="QUOTES"/>
        <w:rPr>
          <w:lang w:val="pt-PT"/>
        </w:rPr>
      </w:pPr>
      <w:r>
        <w:rPr>
          <w:lang w:val="pt-PT"/>
        </w:rPr>
        <w:t>Muitos estudiosos católicos romanos tradicionais disputar esta identificação: de acordo com os estudiosos no CCEL, estas alegações são especificamente refutado pelo Bollandists</w:t>
        <w:br/>
        <w:t>Uma idéia popularizada no drama dos discípulos de Lost, um livro de 1961 pelo israelita britânico pseudohistorian George Jowett, Claudia faz uma filha dos Caratacus líder britânico de resistência.</w:t>
      </w:r>
    </w:p>
    <w:p>
      <w:pPr>
        <w:pStyle w:val="QUOTES"/>
        <w:rPr>
          <w:lang w:val="pt-PT"/>
        </w:rPr>
      </w:pPr>
      <w:r>
        <w:rPr>
          <w:lang w:val="pt-PT"/>
        </w:rPr>
        <w:t>Jowett não se originaram todas essas idéias: ele cita historiadores renascentistas como o arcebispo James Ussher, Baronius César e Hardyng John, assim como escritores clássicos como César, Tácito e Juvenal. Alguns de seus argumentos parecem ter se originado com Archdeacon J. Williams em seus Antiguidades do Cymry (1862), Claudia Pudente (1848), e um artigo intitulado "Os romanos em Colchester" na Quarterly Review em 1858. Williams estava familiarizado com James Ussher, que alegou a mesma relação entre Cláudia, Pudente e Caratacus muito mais cedo no Reino Unido Antiguidades Eclesiásticas. Ussher próprio citado Baronius como sua fonte.</w:t>
      </w:r>
    </w:p>
    <w:p>
      <w:pPr>
        <w:pStyle w:val="QUOTES"/>
        <w:rPr>
          <w:lang w:val="pt-PT"/>
        </w:rPr>
      </w:pPr>
      <w:r>
        <w:rPr>
          <w:lang w:val="pt-PT"/>
        </w:rPr>
        <w:t>Filha do rei Cogidubunus</w:t>
      </w:r>
    </w:p>
    <w:p>
      <w:pPr>
        <w:pStyle w:val="QUOTES"/>
        <w:rPr>
          <w:lang w:val="pt-PT"/>
        </w:rPr>
      </w:pPr>
      <w:r>
        <w:rPr>
          <w:lang w:val="pt-PT"/>
        </w:rPr>
        <w:t>Dado o seu nome, tem-se especulado que ela estava relacionada com Tibério Cláudio Cogidubnus, um rei britânico que governou como um cliente romano no século 1 tarde. No entanto, o Cláudios eram uma importante e extensa família aristocrática romana, e qualquer membro feminino da família teria suportado o nome Claudia - como faria com qualquer escrava libertada anteriormente pertencente ao Cláudios, e na verdade qualquer mulher no império cujo pai foi dada cidadania sob os imperadores Claudius e Nero. Além disso, vários reis britânicos, como Tincomarus, Dubnovellaunus, Adminius e Verica, são conhecidos por ter fugido para Roma Grã-Bretanha, e Caratacus foi levada para lá como um prisioneiro. Numerosos outros britânicos são susceptíveis de ter sido enviado para lá como reféns diplomáticas, sem mencionar prisioneiros de guerra que teriam sido vendidos como escravos, oferecendo uma variedade de linhagens possíveis. Desde Marciais não é específico sobre a sua ascendência, qualquer tentativa de identificar suas relações só pode ser conjectura.</w:t>
      </w:r>
    </w:p>
    <w:p>
      <w:pPr>
        <w:pStyle w:val="QUOTES"/>
        <w:rPr>
          <w:lang w:val="pt-PT"/>
        </w:rPr>
      </w:pPr>
      <w:r>
        <w:rPr>
          <w:lang w:val="pt-PT"/>
        </w:rPr>
        <w:t>(Wikipedia ibid.)</w:t>
      </w:r>
    </w:p>
    <w:p>
      <w:pPr>
        <w:pStyle w:val="TextBody"/>
        <w:rPr>
          <w:color w:val="000000"/>
          <w:lang w:val="pt-PT"/>
        </w:rPr>
      </w:pPr>
      <w:r>
        <w:rPr>
          <w:color w:val="000000"/>
          <w:lang w:val="pt-PT"/>
        </w:rPr>
        <w:br/>
        <w:t>As tradições também notar que a família Marciais também foi envolvido com eles, e sua mãe, pelo menos, teria sido uma judia que foi para a Inglaterra com o marido. O nome do pai era o Marcelo e Elizabeth mãe. Eles são acusados ​​de ter ido para a Grã-Bretanha com Zaqueu e outros judeus. É indiscutível que Marciais estava familiarizado com os britânicos como vemos aqui com Claudia. Pudente pode ter sido um centurião de plantão na Judéia.</w:t>
      </w:r>
    </w:p>
    <w:p>
      <w:pPr>
        <w:pStyle w:val="TextBody"/>
        <w:rPr>
          <w:color w:val="000000"/>
          <w:lang w:val="pt-PT"/>
        </w:rPr>
      </w:pPr>
      <w:r>
        <w:rPr>
          <w:color w:val="000000"/>
          <w:lang w:val="pt-PT"/>
        </w:rPr>
        <w:br/>
        <w:t>Havia centuriões que tinham acesso direto a Jesus Cristo. Um deles tinha o seu servo curado pela fé (Mt 8:5-13; Lc 7:6).</w:t>
      </w:r>
    </w:p>
    <w:p>
      <w:pPr>
        <w:pStyle w:val="TextBody"/>
        <w:rPr>
          <w:color w:val="000000"/>
          <w:lang w:val="pt-PT"/>
        </w:rPr>
      </w:pPr>
      <w:r>
        <w:rPr>
          <w:color w:val="000000"/>
          <w:lang w:val="pt-PT"/>
        </w:rPr>
        <w:br/>
        <w:t>Não era, afinal, um centurião aos pés de Jesus com a execução da Páscoa, que proclamou Cristo como o Filho de Deus (Mt 27:54;. Mc 15:39) ou o "homem justo" (Lc 23:47 ). Ele parecia ter sido convertido, como também era Pilatos em uma data posterior. Pilatos falou ao centurião antes que ele lançasse o corpo de Cristo a José de Arimatéia, que entregou a Maria Madalena e Maria, mãe de Tiago (Júnior), José e Salomé. Ele não era o centurião chamado de Cornélio em Atos 10:1. Há outros centuriões que entraram em contato com Paulo e os apóstolos (Atos 21.32; 22:25-26; 23:17,23; 24:23; 27:1,6,11,31,43; 28:16 ). Também deve ser notado que Drusilla a esposa de Felix (At 24:24) era judia, então esses casamentos de mulheres judias à gentios eram comuns, como eram os casamentos de israelitas para os gentios na OT, tais como com Hiram de Tiro e pais alguns de seus artesãos ou ajudantes.</w:t>
      </w:r>
    </w:p>
    <w:p>
      <w:pPr>
        <w:pStyle w:val="TextBody"/>
        <w:rPr>
          <w:color w:val="000000"/>
          <w:lang w:val="pt-PT"/>
        </w:rPr>
      </w:pPr>
      <w:r>
        <w:rPr>
          <w:color w:val="000000"/>
          <w:lang w:val="pt-PT"/>
        </w:rPr>
        <w:br/>
        <w:t>Se a mãe Marciais era uma judia, como é reivindicado, provavelmente estamos olhando para o núcleo da Igreja em Roma, formada a partir das experiências no ministério de Cristo, e que serviu de base para a conversão dos reis ingleses e chefes tomadas para, ou aliado com Roma e residente na "Casa dos Ingleses" lá.</w:t>
      </w:r>
    </w:p>
    <w:p>
      <w:pPr>
        <w:pStyle w:val="TextBody"/>
        <w:rPr>
          <w:color w:val="000000"/>
          <w:lang w:val="pt-PT"/>
        </w:rPr>
      </w:pPr>
      <w:r>
        <w:rPr>
          <w:color w:val="000000"/>
          <w:lang w:val="pt-PT"/>
        </w:rPr>
        <w:br/>
        <w:t>Ashley diz que o filho de Marius, que era filho de Arviragus, foi Coel que foi criado e educado em Roma. Marius voltou para os Silures e está registrado como sendo um rei do britânico que paga seus impostos a Roma e era de caráter íntegro. Ashley é da opinião de que ele pode muito bem ter se tornar um rei cliente dos romanos, como eram Prasotagus e Cogidubnus. Cogidubnus era o rei do Regnii que estavam ao norte do Tamisa e em Wiltshire, mas ele pode ter tido associação com a Dobunni se seu nome era Tog Y Dobunni ou King of the Dobunni. Se fosse esse o caso, então ele foi dado terras longe de sua terra natal Gloucester (cf. também Ashley, op. Cit., P. 79). Ele ajudou os romanos em 43 dC, durante a invasão e depois nas rebeliões de Caratacus e Boudica (rainha do Iceni (59-61) após a morte de seu marido Prasutagas).</w:t>
      </w:r>
    </w:p>
    <w:p>
      <w:pPr>
        <w:pStyle w:val="TextBody"/>
        <w:rPr>
          <w:color w:val="000000"/>
          <w:lang w:val="pt-PT"/>
        </w:rPr>
      </w:pPr>
      <w:r>
        <w:rPr>
          <w:color w:val="000000"/>
          <w:lang w:val="pt-PT"/>
        </w:rPr>
        <w:br/>
        <w:t>Ashley é da opinião de que Coel, filho de Marius, pode ter sido confundido com Cogidubnus por Geoffrey de Monmouth, mas os prazos não são conciliáveis. Ashley coloca como o filho de Marius e que o marido da filha de Cyllin, filho de Caratacus. Há pouca dúvida de que Linus o primeiro bispo de Roma foi o Linus de 2Timóteo e essa pessoa parece ser de ascendência britânica. Claudia é identificada como sua irmã e esposa de Pudente. Se ele era realmente o Pudente casado com Rufina Claudia, temos um dos primeiros soldados cristãos. Pudente e Claudia teria permanecido em Roma ou Umbria. Linus também permaneceu em Roma. Se Coel foi criado e educado em Roma, em seguida, a filha de Cyllin pode muito bem ter permanecido em Roma até a hora Coel para voltar para a Inglaterra para suceder a seu pai.</w:t>
      </w:r>
    </w:p>
    <w:p>
      <w:pPr>
        <w:pStyle w:val="TextBody"/>
        <w:rPr>
          <w:color w:val="000000"/>
          <w:lang w:val="pt-PT"/>
        </w:rPr>
      </w:pPr>
      <w:r>
        <w:rPr>
          <w:color w:val="000000"/>
          <w:lang w:val="pt-PT"/>
        </w:rPr>
        <w:br/>
        <w:t>Pode bem ser que os filhos de Cogidubnus, Prasotagus e Marius foram todos mantidos em Roma, na Casa dos britânicos e educado, provavelmente como uma garantia de fidelidade de seus pais. No entanto, dois Prasutagas 'filhas estavam na Grã-Bretanha em 59-61 dC e foram estupradas em Colchester, quando sua mãe foi açoitado por reclamar sobre abuso romana de suas terras. Essa ação resultou na rebelião do Iceni eo Tinovantes ea demissão de Colchester e Londres.</w:t>
        <w:br/>
        <w:br/>
        <w:t>A datação da ascensão do Linus como bispo de Roma é considerado 26 anos a partir da ascensão de Cristo, que é considerada 30 dC, e, portanto, Linus foi nomeado bispo em 56 dC por Paulo, cerca de dez anos antes de Pedro regressou a Roma. A Enciclopédia Católica diz que esta data é muito cedo.</w:t>
        <w:br/>
        <w:br/>
        <w:t>Um escritor afirma que Linus era de origem italiana, mas que não parece ser suportado a partir das fontes antigas.</w:t>
      </w:r>
    </w:p>
    <w:p>
      <w:pPr>
        <w:pStyle w:val="TextBody"/>
        <w:rPr>
          <w:color w:val="000000"/>
          <w:lang w:val="pt-PT"/>
        </w:rPr>
      </w:pPr>
      <w:r>
        <w:rPr>
          <w:color w:val="000000"/>
          <w:lang w:val="pt-PT"/>
        </w:rPr>
        <w:br/>
        <w:t xml:space="preserve">Ethel Ross Barker, </w:t>
      </w:r>
      <w:r>
        <w:rPr>
          <w:color w:val="000000"/>
        </w:rPr>
        <w:t>(</w:t>
      </w:r>
      <w:r>
        <w:rPr>
          <w:i/>
          <w:iCs/>
          <w:color w:val="000000"/>
        </w:rPr>
        <w:t>Rome of the Pilgrims and Martyrs,</w:t>
      </w:r>
      <w:r>
        <w:rPr>
          <w:color w:val="000000"/>
        </w:rPr>
        <w:t xml:space="preserve"> London, 1913, p. 64),</w:t>
      </w:r>
      <w:r>
        <w:rPr/>
        <w:t xml:space="preserve"> </w:t>
      </w:r>
      <w:r>
        <w:rPr>
          <w:color w:val="000000"/>
          <w:lang w:val="pt-PT"/>
        </w:rPr>
        <w:t>diz Linus é um italiano, da região de Tuscia, seu pai era Herulanus. Ele é reivindicado ter-se sentado na cadeira episcopal por onze anos, três meses e doze dias. Este período foi a partir dos consulados de Saturnino e Scipio ao do Capito e Rufus, i. e. 56-67 CE. A morte em 67 coloca-o na ordem de supressão, que resultou na martírio de Paul e, subsequentemente, Peter (se as tradições são para ser dado crédito) no mesmo período de tempo. Estas datas são, essencialmente, como registrado por Lightfoot (Padres Apostólicos, p.253), mas a data de morte dada por Barker está errado. O importante é que Pedro não estava em Roma e Linus foi nomeado seu primeiro bispo. Peter só visitou Roma de acordo com as tradições e que estava no final do período de Linus como bispo e pouco antes de seu martírio em Setembro (após o Pontificalis Liber sobre o Nono mês - ou seja Novem). Fontes católicas Enciclopédia tem o seguinte a dizer sobre Linus para o que são consideradas razões óbvias.</w:t>
      </w:r>
    </w:p>
    <w:p>
      <w:pPr>
        <w:pStyle w:val="QUOTES"/>
        <w:rPr>
          <w:lang w:val="pt-PT"/>
        </w:rPr>
      </w:pPr>
      <w:r>
        <w:rPr>
          <w:lang w:val="pt-PT"/>
        </w:rPr>
        <w:t>"Linus termo do seu mandato, de acordo com as listas papais proferidas para nós, durou apenas 12 anos. O Catálogo da Libéria mostra que durou doze anos, quatro meses e doze dias. As datas indicadas neste catálogo, AD 56 até 67 dC, são incorretas. Talvez tenha sido por conta destas datas que os escritores do século IV deu sua opinião de que Linus tinha ocupado o cargo de chefe da comunidade romana durante a vida do Apóstolo; por exemplo, Rufinus no prefácio de sua tradução do pseudo- Clementine "Recognitiones". Mas essa hipótese não tem fundamento histórico. Não se pode duvidar que de acordo com as contas de Irineu sobre a Igreja Romana no século II, Linus foi escolhido para ser o chefe da comunidade de cristãos em Roma, após a morte do apóstolo. Por esta razão seu pontificado data do ano da morte dos Apóstolos Pedro e Paulo, que, no entanto, não se sabe ao certo.</w:t>
      </w:r>
    </w:p>
    <w:p>
      <w:pPr>
        <w:pStyle w:val="QUOTES"/>
        <w:rPr>
          <w:lang w:val="pt-PT"/>
        </w:rPr>
      </w:pPr>
      <w:r>
        <w:rPr>
          <w:lang w:val="pt-PT"/>
        </w:rPr>
        <w:br/>
        <w:t>O "Liber Pontificalis" afirma que a casa Linus estava em Toscana, e que o nome de seu pai era Herculanus, mas não podemos descobrir a origem desta afirmação. De acordo com o mesmo trabalho em Papas, Linus é suposto ter emitido um decreto "em conformidade com a portaria de São Pedro", que as mulheres devem ter a cabeça coberta na igreja. Sem dúvida, este decreto é apócrifo, e copiado pelo autor do "Liber Pontificalis da primeira epístola de São Paulo aos Coríntios (11:5) e arbitrariamente atribuídos ao primeiro sucessor do apóstolo, em Roma. A declaração feita na mesma fonte, que Linus sofreu o martírio, não pode ser provado e é improvável. Por entre Nero e Domiciano não há nenhuma menção de qualquer perseguição da Igreja Romana, e Irineu (1 c, III, IV, 3.). Entre os bispos romanos cedo designa apenas Telesphorus como um mártir glorioso".</w:t>
      </w:r>
    </w:p>
    <w:p>
      <w:pPr>
        <w:pStyle w:val="QUOTES"/>
        <w:rPr>
          <w:lang w:val="pt-PT"/>
        </w:rPr>
      </w:pPr>
      <w:hyperlink r:id="rId8">
        <w:r>
          <w:rPr>
            <w:rStyle w:val="InternetLink"/>
            <w:lang w:val="pt-PT"/>
          </w:rPr>
          <w:t>http://www.newadvent.org/cathen/09272b.htm</w:t>
        </w:r>
      </w:hyperlink>
    </w:p>
    <w:p>
      <w:pPr>
        <w:pStyle w:val="TextBody"/>
        <w:rPr>
          <w:color w:val="000000"/>
          <w:lang w:val="pt-PT"/>
        </w:rPr>
      </w:pPr>
      <w:r>
        <w:rPr>
          <w:color w:val="000000"/>
          <w:lang w:val="pt-PT"/>
        </w:rPr>
      </w:r>
    </w:p>
    <w:p>
      <w:pPr>
        <w:pStyle w:val="TextBody"/>
        <w:rPr>
          <w:color w:val="000000"/>
          <w:lang w:val="pt-PT"/>
        </w:rPr>
      </w:pPr>
      <w:r>
        <w:rPr>
          <w:color w:val="000000"/>
          <w:lang w:val="pt-PT"/>
        </w:rPr>
        <w:t>Obviamente eles têm para disputar o martírio com base na sua reconstrução tardia do seu reinado, que, nas datas corretas anteriores tornar impossível para Pedro ter sido bispo. Na verdade, como salientou, Irineu não diz Pedro foi bispo, mas sim que Linus foi nomeado bispo pelos apóstolos. Que os acordos com o texto atribuído a Hipólito abaixo, que também tem de ser refutada e declarou duvidosa por Roma. A própria natureza da sucessão foi que Cristo designou os Apóstolos e os Setenta e os Apóstolos não eram bispos de qualquer lugar, mas as igrejas, em vez estabelecidos e nomeado Setenta como chefes das igrejas como seus bispos. Os detalhes atribuídos à Pontificalis Liber são considerados como tendo sido criados especificamente para contestar os dados do primeiro bispo de Roma ea conexão com a Inglaterra em uma data tão cedo e para colocá-lo mais para trás. Tertuliano especificamente elimina essa possibilidade por seus comentários (citado aqui).</w:t>
      </w:r>
    </w:p>
    <w:p>
      <w:pPr>
        <w:pStyle w:val="TextBody"/>
        <w:rPr>
          <w:color w:val="000000"/>
          <w:lang w:val="pt-PT"/>
        </w:rPr>
      </w:pPr>
      <w:r>
        <w:rPr>
          <w:color w:val="000000"/>
          <w:lang w:val="pt-PT"/>
        </w:rPr>
        <w:br/>
        <w:t>Hipólito, um grego, foi discípulo de Irineu de Lyon, que foi ensinado por Polycrates e discípulo talvez Policarpo de John. Policarpo foi "instruído pelos apóstolos" (Ireneu de Lyon, op cit, III, iii, 4..) E tinha sido um discípulo de São João (Eusébio, op cit, III, 36; V, 20) cujo ele era contemporânea por quase vinte anos.</w:t>
      </w:r>
    </w:p>
    <w:p>
      <w:pPr>
        <w:pStyle w:val="TextBody"/>
        <w:rPr>
          <w:color w:val="000000"/>
          <w:lang w:val="pt-PT"/>
        </w:rPr>
      </w:pPr>
      <w:r>
        <w:rPr>
          <w:color w:val="000000"/>
          <w:lang w:val="pt-PT"/>
        </w:rPr>
        <w:br/>
        <w:t>Hipólito tornou-se bispo de Portus Romanus e castigou os bispos em Roma, que nesta época estavam começando a ser chamado de papas, juntamente com os bispos de outros grandes vê. Ele é erroneamente atribuído como bispo de Roma, porque ele morava perto de Roma, em Óstia, o porto da cidade de Roma, no período em que ele escreveu contra dois deles. Ele é associado também com a Ásia e pode muito bem ter vindo para Lyon a partir de Esmirna onde Policarpo e Polycrates estavam ensinando, como fizeram os bispos de Lião que servia. Ele foi martirizado em Ostia, na foz do Tibre durante o reinado de Alexandre Severo. Alguns católicos se referem a ele como um "antipapa" por causa de seus ataques aos bispos de Roma e do equívoco de que ele era bispo de Roma, que ele não era. Eusébio menciona-o três vezes em conexão com Beryllus bispo de Bostra, na Arábia, e por isso é mais provável que ele foi treinado na Ásia Menor, talvez na Bostra ou Esmirna e enviado para Lyon, que foi associado a Esmirna e seus bispos treinados lá. Em 192 Vitorino anathematised todos Quartodecimans, o que causou um grande problema para Lyons e seus bispos e viu Polycrates e Esmirna em cisma com Roma.</w:t>
        <w:br/>
        <w:br/>
        <w:t>O autor da nota introdutória do texto ANF tem a dizer de Hipólito e seu trabalho.</w:t>
      </w:r>
    </w:p>
    <w:p>
      <w:pPr>
        <w:pStyle w:val="QUOTES"/>
        <w:ind w:left="0" w:right="187" w:hanging="0"/>
        <w:rPr>
          <w:lang w:val="pt-PT"/>
        </w:rPr>
      </w:pPr>
      <w:r>
        <w:rPr>
          <w:lang w:val="pt-PT"/>
        </w:rPr>
        <w:br/>
        <w:t>1. Que nem Hipólito nem o seu mestre [Irineu] tinha qualquer concepção de que a Sé de Roma possui qualquer autoridade preeminente, para que os outros são obrigados a adiar, é visivelmente evidente a partir da história de ambos. Mesma que condenou os bispos romanos de erro, e afins que os repreendeu por sua má conduta.</w:t>
      </w:r>
    </w:p>
    <w:p>
      <w:pPr>
        <w:pStyle w:val="QUOTES"/>
        <w:ind w:left="0" w:right="187" w:hanging="0"/>
        <w:rPr>
          <w:lang w:val="pt-PT"/>
        </w:rPr>
      </w:pPr>
      <w:r>
        <w:rPr>
          <w:lang w:val="pt-PT"/>
        </w:rPr>
        <w:t>2. Hipólito é o autor de uma obra chamada Labirinto Little, que, como o Philosophumena recentemente descoberto, atribui a Sé Romana nada, mas a "infalibilidade" que a citação de Irineu é tão engenhosamente arrancada para sustain.8 Como ele não entendia o passagem é, portanto, suficientemente aparente. A seguir, vamos investigar o que parece, a partir de sua conduta, para ser a verdadeira compreensão de Irineu.</w:t>
      </w:r>
    </w:p>
    <w:p>
      <w:pPr>
        <w:pStyle w:val="QUOTES"/>
        <w:ind w:left="0" w:right="187" w:hanging="0"/>
        <w:rPr>
          <w:lang w:val="pt-PT"/>
        </w:rPr>
      </w:pPr>
      <w:r>
        <w:rPr>
          <w:lang w:val="pt-PT"/>
        </w:rPr>
        <w:t>3. Eu tenho mostrado, na elucidação já referido, como Irineu afirma que Roma é a cidade que todo mundo visita de todas as partes, e que os cristãos, recorrendo para lá, porque é a Cidade Imperial, realizar nele o testemunho de todas as outras igrejas. Assim, torna-se uma testemunha competente para a ab omnibus quod, porque não pode ser ignorante do que todas as igrejas ensinam com um acordo. Este argumento, portanto, inverte o dogma moderno romano; Roma primitiva recebeu a ortodoxia em vez de prescrevê-lo. Ela embosomed o testemunho Católica trazidos para dentro de todas as igrejas, e deu-lhe apresentado como a luz refletida, não principalmente a sua própria, mas o que ela fielmente preservados em coincidência com os mais velhos e as igrejas mais instruídos do que ela. Sem dúvida ela foi plantada e regada por São Paulo e São Pedro, mas, sem dúvida, também, ela tinha sido expressamente advertido pelo ex de sua responsabilidade para erros e severance9 finais de comunhão apostólica. Hipólito viveu em um momento crítico, quando esta admoestação horrível parecia prestes a ser realizado.</w:t>
      </w:r>
    </w:p>
    <w:p>
      <w:pPr>
        <w:pStyle w:val="QUOTES"/>
        <w:ind w:left="0" w:right="187" w:hanging="0"/>
        <w:rPr>
          <w:lang w:val="pt-PT"/>
        </w:rPr>
      </w:pPr>
      <w:r>
        <w:rPr>
          <w:lang w:val="pt-PT"/>
        </w:rPr>
        <w:t>4. Agora, então, a partir de Portus e de Lyon, Hipólito trazido para Roma, a doutrina católica, e condenado dois de seus bispos de heresias perniciosas e vida mal. E assim, como Irineu ensina, a fé foi preservada em Roma pelo testemunho daqueles por todos os lados recorrer para lá não, por qualquer prerrogativa da Sé em si. Tudo isso vai aparecer com bastante clareza como os rendimentos do estudante no exame deste volume (ANF, vol. V, pp. 4-5).</w:t>
      </w:r>
    </w:p>
    <w:p>
      <w:pPr>
        <w:pStyle w:val="TextBody"/>
        <w:rPr/>
      </w:pPr>
      <w:r>
        <w:rPr>
          <w:color w:val="000000"/>
          <w:lang w:val="pt-PT"/>
        </w:rPr>
        <w:br/>
        <w:t xml:space="preserve">O trabalho, Hipólito traduzir [em Nicene Padres] </w:t>
      </w:r>
      <w:r>
        <w:rPr>
          <w:i/>
          <w:color w:val="000000"/>
          <w:lang w:val="pt-PT"/>
        </w:rPr>
        <w:t>Ante Ante Nicene Fathers</w:t>
      </w:r>
      <w:r>
        <w:rPr>
          <w:color w:val="000000"/>
          <w:lang w:val="pt-PT"/>
        </w:rPr>
        <w:t>, Vol. 5, tem uma listagem do Apêndice itens que são considerados duvidosa ou espúrias. Neste anexo é a lista completa dos apóstolos e setenta e onde eles foram, e os cargos que realizou, e, se conhecida, a forma como eles morreram. Nessa lista aparece Linus o primeiro bispo de Roma, que foi supostamente um dos Setenta. Também é listado Aristóbulo bispo da Grã-Bretanha. James é conhecido como o irmão do Senhor e é bispo de Jerusalém. Cefas é listado também, mas não é mencionado como um bispo de Roma ou em qualquer outro lugar, e que é provavelmente a principal razão pela qual a lista foi posteriormente marcado como duvidoso, mas há uma lacuna observou no texto. Ele não está listado como erradamente atribuído e é atribuída a ele no texto, mas colocado com outros que são falsas.</w:t>
      </w:r>
    </w:p>
    <w:p>
      <w:pPr>
        <w:pStyle w:val="TextBody"/>
        <w:rPr>
          <w:color w:val="000000"/>
          <w:lang w:val="pt-PT"/>
        </w:rPr>
      </w:pPr>
      <w:r>
        <w:rPr>
          <w:color w:val="000000"/>
          <w:lang w:val="pt-PT"/>
        </w:rPr>
      </w:r>
    </w:p>
    <w:p>
      <w:pPr>
        <w:pStyle w:val="TextBody"/>
        <w:rPr>
          <w:color w:val="000000"/>
          <w:lang w:val="pt-PT"/>
        </w:rPr>
      </w:pPr>
      <w:r>
        <w:rPr>
          <w:color w:val="000000"/>
          <w:lang w:val="pt-PT"/>
        </w:rPr>
        <w:t>Peter está listado por Hipólito como pregar o evangelho em Ponto, Galácia, Capadócia e Betania, e na Itália e na Ásia. Ele então é realizada de ter sido crucificado de cabeça para baixo no tempo de Nero (ANF, vol. V, pp 254-255). No entanto, também foram uma série de outros apóstolos crucificado de cabeça para baixo, como Filipe e Bartolomeu. Andrew também foi crucificado em uma oliveira.</w:t>
      </w:r>
    </w:p>
    <w:p>
      <w:pPr>
        <w:pStyle w:val="TextBody"/>
        <w:rPr>
          <w:color w:val="000000"/>
          <w:lang w:val="pt-PT"/>
        </w:rPr>
      </w:pPr>
      <w:r>
        <w:rPr>
          <w:color w:val="000000"/>
          <w:lang w:val="pt-PT"/>
        </w:rPr>
        <w:br/>
        <w:t>A amplitude total do ministério de Pedro torna impossível que ele poderia ter sido bispo de Roma. Betania é na área de Tbilisi, no Cáucaso. É a área de onde os anglo-saxões vieram como parte da horda Parthian e onde os israelitas tinham sido banidos. Grande área de Pedro de missão era das tribos perdidas de Israel dispersos e não se fundiram com os Citas e partos, e não a Roma. Paulo era apóstolo dos gentios não Pedro, ele era um apóstolo da circuncisão.</w:t>
      </w:r>
    </w:p>
    <w:p>
      <w:pPr>
        <w:pStyle w:val="TextBody"/>
        <w:rPr>
          <w:color w:val="000000"/>
          <w:lang w:val="pt-PT"/>
        </w:rPr>
      </w:pPr>
      <w:r>
        <w:rPr>
          <w:color w:val="000000"/>
          <w:lang w:val="pt-PT"/>
        </w:rPr>
        <w:br/>
        <w:t>Peter era originalmente Evodius bispo ou patriarca de Antioquia, e nomeado como bispo lá no seu lugar, bem antes de morrer. Evódio morreu ca 68 e foi substituído por Inácio de Antioquia como bispo. Eusébio, (Historia Ecclesiastica, II.iii.22) registra que Inácio sucederam Evódio. Teodoreto (Dial. Immutab., I, iv, 33) afirma que o próprio Pedro Inácio nomeado para a Sé de Antioquia. Isso significa que Peter deve ter sido lá em 68 dC sobre a morte de Evódio, e ele nem retornou a Roma ou nunca foi morto em Roma. Alternativamente, Inácio pode ter ido a Roma, a morte de Evódio, ou ele foi nomeado por instrumento de Pedro e talvez ordenado por John. Assim, Peter está intimamente associada Antioquia, e não com Roma, e na nomeação de seus bispos.</w:t>
      </w:r>
    </w:p>
    <w:p>
      <w:pPr>
        <w:pStyle w:val="TextBody"/>
        <w:rPr>
          <w:color w:val="000000"/>
          <w:lang w:val="pt-PT"/>
        </w:rPr>
      </w:pPr>
      <w:r>
        <w:rPr>
          <w:color w:val="000000"/>
          <w:lang w:val="pt-PT"/>
        </w:rPr>
        <w:br/>
        <w:t>Inácio estilo próprio Theophoret ou portador de Deus, e é compreendido para ter sido um discípulo de Peter e John. Na verdade, ele deve ter sido, como João viveu e controlava a Igreja de Éfeso e Inácio deve ter tido estreita associação com ele.</w:t>
      </w:r>
    </w:p>
    <w:p>
      <w:pPr>
        <w:pStyle w:val="TextBody"/>
        <w:rPr>
          <w:color w:val="000000"/>
          <w:lang w:val="pt-PT"/>
        </w:rPr>
      </w:pPr>
      <w:r>
        <w:rPr>
          <w:color w:val="000000"/>
          <w:lang w:val="pt-PT"/>
        </w:rPr>
        <w:br/>
        <w:t>Inácio foi martirizado entre 98 e 117 CE.</w:t>
        <w:br/>
      </w:r>
    </w:p>
    <w:p>
      <w:pPr>
        <w:pStyle w:val="TextBody"/>
        <w:rPr>
          <w:color w:val="000000"/>
          <w:lang w:val="pt-PT"/>
        </w:rPr>
      </w:pPr>
      <w:r>
        <w:rPr>
          <w:color w:val="000000"/>
          <w:lang w:val="pt-PT"/>
        </w:rPr>
        <w:t>Se a tradição é para ser aceito que Pedro ordenado Clemente como bispo de Roma sobre a morte de Linus, então Pedro não foi martirizado em Roma, onde acredita-se geralmente que ele morreu. Essa visão deve ser julgada improcedente, a menos que Linus foi martirizado pouco antes de Pedro, e Pedro, então, nomeado Clemente, ou tinha dado essas instruções.</w:t>
      </w:r>
    </w:p>
    <w:p>
      <w:pPr>
        <w:pStyle w:val="TextBody"/>
        <w:rPr>
          <w:color w:val="000000"/>
          <w:lang w:val="pt-PT"/>
        </w:rPr>
      </w:pPr>
      <w:r>
        <w:rPr>
          <w:color w:val="000000"/>
          <w:lang w:val="pt-PT"/>
        </w:rPr>
        <w:br/>
        <w:t>Paulo foi o apóstolo mais frequentemente lá em Roma, e em 66 quando 2Tm foi escrita não há nenhuma menção de Pedro em tudo. É impensável que Pedro deveria ter sido deixado fora se tivesse estado presente em Roma. Acredita-se que as duas epístolas de Timóteo foram escritas cerca de 66 e no ano seguinte (ou seja, 67 CE), respectivamente, e Tito foi escrita ao mesmo tempo. Ataques modernos em sua autenticidade derivam o que são, provavelmente, preocupações políticas sectárias.</w:t>
      </w:r>
    </w:p>
    <w:p>
      <w:pPr>
        <w:pStyle w:val="TextBody"/>
        <w:rPr/>
      </w:pPr>
      <w:r>
        <w:rPr>
          <w:color w:val="000000"/>
          <w:lang w:val="pt-PT"/>
        </w:rPr>
        <w:br/>
        <w:t>Dos doze apóstolos, além de John, Hipólito afirmou que Mateus também morreu naturalmente, como fez Matthias. Simão, o zelote é tão listados como bispo de Jerusalém depois da morte de James, e é ele que está listado como sendo chamado Jude. Judá ou Judas era também o nome do irmão de Cristo.</w:t>
        <w:br/>
        <w:br/>
        <w:t>Se essa lista estiver correta, ela mostra que Linus fazia parte dos Aristóbulo Setenta, e também que foi enviado à Grã-Bretanha, e, portanto, o contato entre a Grã-Bretanha e da Judéia ou era um fato ou, no mínimo, assumiu a sê-lo (ANF, vol. V , pp. 254-256). Ele também indica que quando o Setenta foram enviados foram enviados para lugares que contêm elementos da Fé, ea Grã-Bretanha era uma daquelas áreas que contenham as pessoas de ascendência hebraica. Nós olhamos a questão de quem que pode ser e os detalhes estão contidos no documento de origem genética das Nações (No. 265) e Guerra de Hamon-Gog (No. 294). É provavelmente o YDNA Haplogroup I (Ilhas) que as pessoas das áreas que são predominantemente agora fora do que era a área de influência romana aceito na Grã-Bretanha. Isso também concede com as declarações de Tertuliano ca 200 dC sobre eles estando fora do controle romano. Eles poderiam ter sido todo o Norte e no Sudoeste, que tinha limitado ocupação romana. Se Aristóbulo era de fato um dos Setenta, como também foi afirmado por Linus, então Linus tinha que ter contato com a Judéia, por algum motivo e tinha vindo para a Judéia e tornou-se um discípulo de Cristo antes de Cristo foi morto na Páscoa de 30 dC. Os discípulos foram, então, mandado depois que, como vemos em Atos. Grã-Bretanha, assim, deve ter recebido uma delegação dentro do curto período até a nomeação de Paul. Aristóbulo é mencionado em Romanos 16:10. Sua casa era para ser saudado, mas ele próprio não parece estar lá. A resposta, por conta Hipólito ', seria a de que ele foi enviado à Grã-Bretanha e pode ter deixado sua casa lá em Roma, a fim de chamá-los de frente quando for apropriado. A Igreja pode ter sido criada na Grã-Bretanha nesta conta quando Caratacus foi capturado e levado para Roma em 51 dC, ou talvez até antes. Paulo escreveu a epístola em sua terceira viagem missionária de Corinto ca 56 CE. Aristóbulo neste momento deve ter sido um mínimo de 52 anos de idade, se ele era um dos Setenta. Ele teria sido o irmão de Barnabé, que diz Hipólito tornou-se bispo de Heracléia, que é uma antiga cidade grega em Lucania, sul da Itália, não muito longe do Golfo de Tarento (Taranto). Há uma tradição que afirma que Paulo enviou Barnabé frente à Inglaterra. Se assim for, ele deve ter, em seguida, retornou à Itália e passou a Heraclea quando Aristóbulo assumiu o controle da Inglaterra.</w:t>
        <w:br/>
        <w:br/>
        <w:t>Ele também seria demonstrar a conexão entre a Grã-Bretanha e Roma em uma data tão cedo, com essas pessoas mencionadas no presente 2Timóteo estar em 66 CE. Assim, entre 51 e 66 dC a adição dos britânicos é evidenciado em Roma na Igreja. Aristóbulo é, então, 62 e um pouco velho para ser estabelecimento de igrejas. Portanto, poderíamos concluir da Igreja na Grã-Bretanha teve de ser já estabelecida neste momento para ele ser seu bispo.</w:t>
      </w:r>
    </w:p>
    <w:p>
      <w:pPr>
        <w:pStyle w:val="TextBody"/>
        <w:rPr>
          <w:color w:val="000000"/>
          <w:lang w:val="pt-PT"/>
        </w:rPr>
      </w:pPr>
      <w:r>
        <w:rPr>
          <w:color w:val="000000"/>
          <w:lang w:val="pt-PT"/>
        </w:rPr>
      </w:r>
    </w:p>
    <w:p>
      <w:pPr>
        <w:pStyle w:val="TextBody"/>
        <w:rPr>
          <w:b/>
          <w:b/>
          <w:color w:val="000000"/>
        </w:rPr>
      </w:pPr>
      <w:r>
        <w:rPr>
          <w:rStyle w:val="Hps"/>
          <w:b/>
          <w:color w:val="000000"/>
          <w:lang w:val="pt-PT"/>
        </w:rPr>
        <w:t>A</w:t>
      </w:r>
      <w:r>
        <w:rPr>
          <w:rStyle w:val="Shorttext"/>
          <w:b/>
          <w:color w:val="000000"/>
          <w:lang w:val="pt-PT"/>
        </w:rPr>
        <w:t xml:space="preserve"> </w:t>
      </w:r>
      <w:r>
        <w:rPr>
          <w:rStyle w:val="Hps"/>
          <w:b/>
          <w:color w:val="000000"/>
          <w:lang w:val="pt-PT"/>
        </w:rPr>
        <w:t>Linha de</w:t>
      </w:r>
      <w:r>
        <w:rPr>
          <w:rStyle w:val="Shorttext"/>
          <w:b/>
          <w:color w:val="000000"/>
          <w:lang w:val="pt-PT"/>
        </w:rPr>
        <w:t xml:space="preserve"> </w:t>
      </w:r>
      <w:r>
        <w:rPr>
          <w:rStyle w:val="Hps"/>
          <w:b/>
          <w:color w:val="000000"/>
          <w:lang w:val="pt-PT"/>
        </w:rPr>
        <w:t>Joseph</w:t>
      </w:r>
    </w:p>
    <w:p>
      <w:pPr>
        <w:pStyle w:val="TextBody"/>
        <w:rPr>
          <w:color w:val="000000"/>
          <w:lang w:val="pt-PT"/>
        </w:rPr>
      </w:pPr>
      <w:r>
        <w:rPr>
          <w:color w:val="000000"/>
          <w:lang w:val="pt-PT"/>
        </w:rPr>
        <w:t>O Grande Senhor, ou Rei dos britânicos no século I aC foi Beli Mawr (lit. Grande Senhor). Seus dois filhos foram Llud e Caswallon.</w:t>
        <w:br/>
        <w:br/>
        <w:t>Caswallon era o pai do Rei Lear de Shakespeare fama. Lear se casou com sua prima em segundo grau Penardun, filha de Llud, e seu filho foi Bran, o Abençoado. É amplamente registrado nas genealogias que casou com Anna Bran, que era filha de José de Arimatéia. A Igreja Copta registra o nome de outra filha de Jose. Se for o caso, conforme registrado nas histórias e genealogias, que José era o tio do Mariam Virgem, em seguida, Anna era sua prima, bem como o primo de Cléofas esposa Mary. Os descendentes deste casamento para Bran diretamente herdar a linhagem de Cristo em Lucas volta de 3 a David através de Natan, como Joseph é atribuído como sendo o (tio) de Cristo e irmão mais novo de Heli, o pai de Mariam. Foi por essa razão que Pôncio Pilatos concedeu José, o corpo de Cristo para o sepultamento.</w:t>
      </w:r>
    </w:p>
    <w:p>
      <w:pPr>
        <w:pStyle w:val="TextBody"/>
        <w:rPr>
          <w:color w:val="000000"/>
          <w:lang w:val="pt-PT"/>
        </w:rPr>
      </w:pPr>
      <w:r>
        <w:rPr>
          <w:color w:val="000000"/>
          <w:lang w:val="pt-PT"/>
        </w:rPr>
        <w:br/>
        <w:t>O filho de Bran e Anna era Beli (ver Anexo 2). Este Beli é muitas vezes confundida com Beli Mawr ou o "Grande Senhor", que era avô de Bran vivo no primeiro século aC. Os historiadores que fazem este erro, portanto, descartar as genealogias com base na incompatibilidade de tempo. O fato é que eles estão lidando com duas personalidades distintas e Anna era a mãe do filho de Beli Bran e não a esposa de Beli Mawr. Estudantes da Bíblia vai notar que Beli no Brythonic é o equivalente a Baali em hebraico e tanto significa "Senhor".</w:t>
      </w:r>
    </w:p>
    <w:p>
      <w:pPr>
        <w:pStyle w:val="TextBody"/>
        <w:rPr>
          <w:color w:val="000000"/>
          <w:lang w:val="pt-PT"/>
        </w:rPr>
      </w:pPr>
      <w:r>
        <w:rPr>
          <w:color w:val="000000"/>
          <w:lang w:val="pt-PT"/>
        </w:rPr>
        <w:br/>
        <w:t>A linhagem vai de Bran para Beli para Amalech, e para baixo para Coel Hen na linha a partir de um Eudelen, e para Cunedda na outra linha de Eugein. Cunedda casou com a filha de Gwawl Coel Hen (Old King Cole das canções de ninar). Os filhos de Hen Coel desceu para os chefes do Norte (Northumbria) e ao País de Gales e os príncipes de Gales últimos através da linha de Cunedda. Cunedda foi encarregado por Vortigern, o Grande Rei da Grã-Bretanha, para voltar as invasões irlandesas. Ele se estabeleceu no norte de Gales e, provavelmente, no Forte romano de Chester.</w:t>
      </w:r>
    </w:p>
    <w:p>
      <w:pPr>
        <w:pStyle w:val="TextBody"/>
        <w:rPr>
          <w:color w:val="000000"/>
          <w:lang w:val="pt-PT"/>
        </w:rPr>
      </w:pPr>
      <w:r>
        <w:rPr>
          <w:color w:val="000000"/>
          <w:lang w:val="pt-PT"/>
        </w:rPr>
        <w:br/>
        <w:t>Os romanos contavam com este linha dos chefes ingleses, e por exemplo, a genealogia de Cunedda faz dele o neto de Padarn Beisrudd, que se traduz como Paternus do manto escarlate. Paternus era quase certamente um oficial romano de alto escalão que foi colocado no comando das tropas ao redor da área do Votadini ou o ca Gododdin 388.</w:t>
        <w:br/>
        <w:br/>
        <w:t>As linhas dos descendentes que foram levados para Roma e de Caratacus Arviragus também estão ligados para as linhas de Joseph, em que Marius (Lat. para Meurig ie Arviragus) é registrado como se casar com a filha de Bran, o Abençoado e, portanto, sua avó era a filha de José de Arimatéia. Assim, Jesus Cristo era primo de sua avó sobre esse ponto de vista (cf. também Ashley, op. Cit., p. 78).</w:t>
      </w:r>
    </w:p>
    <w:p>
      <w:pPr>
        <w:pStyle w:val="TextBody"/>
        <w:rPr>
          <w:color w:val="000000"/>
          <w:lang w:val="pt-PT"/>
        </w:rPr>
      </w:pPr>
      <w:r>
        <w:rPr>
          <w:color w:val="000000"/>
          <w:lang w:val="pt-PT"/>
        </w:rPr>
        <w:br/>
        <w:t>Daqui resulta que, com base nas genealogias, a maior parte da aristocracia celta da Inglaterra são reivindicados ser descendente da família de Jesus Cristo.</w:t>
      </w:r>
    </w:p>
    <w:p>
      <w:pPr>
        <w:pStyle w:val="TextBody"/>
        <w:rPr>
          <w:color w:val="000000"/>
          <w:lang w:val="pt-PT"/>
        </w:rPr>
      </w:pPr>
      <w:r>
        <w:rPr>
          <w:color w:val="000000"/>
          <w:lang w:val="pt-PT"/>
        </w:rPr>
        <w:br/>
        <w:t>Dadas as gerações que temos visto, a extensão agora é realmente difundida por todo o povo do Reino Unido e suas colônias.</w:t>
        <w:br/>
        <w:t>As tradições sobre Joseph na Inglaterra são de nota.</w:t>
      </w:r>
    </w:p>
    <w:p>
      <w:pPr>
        <w:pStyle w:val="TextBody"/>
        <w:rPr>
          <w:color w:val="000000"/>
          <w:lang w:val="pt-PT"/>
        </w:rPr>
      </w:pPr>
      <w:r>
        <w:rPr>
          <w:color w:val="000000"/>
          <w:lang w:val="pt-PT"/>
        </w:rPr>
      </w:r>
    </w:p>
    <w:p>
      <w:pPr>
        <w:pStyle w:val="QUOTES"/>
        <w:rPr>
          <w:lang w:val="pt-PT"/>
        </w:rPr>
      </w:pPr>
      <w:r>
        <w:rPr>
          <w:lang w:val="pt-PT"/>
        </w:rPr>
        <w:t>As interpolações de William de Malmesbury HISTÓRIA DE GLASTONBURY dizer Joseph foi enviado à Grã-Bretanha por São Filipe que estava pregando na Gália. Com relação à Gália, há uma tradição que diz que, com Maria Madalena, Lázaro, Marta e outros, Joseph foi colocado em um barco oarless que foi divinamente guiado para Marselha. JW Taylor diz que há uma lenda que diz que Aquitânica José era um de um partido que desembarcou em Limoges, no primeiro século e que não é um conto espanhol relatando como José, com Maria Madalena, Lázaro e outros, foi para a Aquitânia. Taylor também cita uma tradição que Drennalus Breton, primeiro Bispo de Tréguier, era um discípulo de Joseph. Taylor apresente essas tradições como parte de uma tentativa de mostrar que Joseph veio primeiro para a Gália, em seguida, a Grã-Bretanha. É interessante notar, no entanto, que a tradição de Maria Madalena e Lázaro vem para Marselha não é agora considerado sério pela maioria dos hagiologists. - Joseph foi dito, não só ter chegado à Grã-Bretanha, mas ter-se estabelecido em Glastonbury, onde foi dada a terra por Arviragus King. Uma tradição local, talvez não mais velho que o século XIX, diz ele enterrou o cálice da Última Ceia acima da Primavera, em Glastonbury e, portanto, a água tinha uma coloração avermelhada. Uma tradição entre os metalúrgicos certo é que, pouco antes da crucificação, Joseph realmente trouxe Jesus e Maria para Cornwall. Benjamin sugere que Joseph pode ser idêntico com Joachim, o pai da Virgem Maria no Protevangelium de James, uma obra apócrifa, mas os dois nomes são bastante distintos em sua origem. No Joseph ESTOIRE é dado um filho, Josephe. Em SONE DE NAUSAY ele teve um filho chamado Adam, enquanto reivindicações tradição copta teve uma filha, Saint Josa.</w:t>
      </w:r>
    </w:p>
    <w:p>
      <w:pPr>
        <w:pStyle w:val="QUOTES"/>
        <w:rPr>
          <w:lang w:val="pt-PT"/>
        </w:rPr>
      </w:pPr>
      <w:r>
        <w:rPr>
          <w:lang w:val="pt-PT"/>
        </w:rPr>
        <w:t>Para concluir este capítulo, vamos observar que a primeira página de Monasticon Dugdale Anglicanum contém um relato que assume a verdade sobre a lenda da chegada na Grã-Bretanha de José de Arimatéia, bem como de várias outras demonstrações João de Glastonbury. É lá frente vale a pena citá-lo em conexão com o presente assunto. # 779: conta de Dugdale começa da seguinte forma: "Cerca de sessenta e três anos depois da encarnação de Nosso Senhor, São José de Arimatéia, acompanhado por onze outros discípulos de S. Filipe, foi despachado por que o Apóstolo na Grã-Bretanha, para introduzir no lugar de ritos bárbaros e sangrentos e de longo exercidas pelos druidas bigotted e besotted, o sistema meak e suave do cristianismo. Eles conseguiram obter de Arviragus, o rei da Inglaterra, a permissão para se estabelecer em uma pequena ilha, em seguida, rude e inculto, e para cada um o 12 foi atribuído para a sua subsistência, uma certa porção de terra chamado de couro, compreendendo um distrito, denominado até hoje OS DOZE DE COUROS Glaston. suas fronteiras, bem como os nomes dos principais locais nelas contidas, poderão ser encontrados no apêndice (ou seja, o apêndice ao Monasticon). gozavam de todas as imunidades da dignidade real, desde os tempos antigos e o primeiro estabelecimento do cristianismo nesta terra. Um privilégio peculiar que esta igreja possuía pela concessão do rei Canuto, que foi nenhum assunto pode entrar neste distrito, sem a permissão do abade e convento agora inclui os seguintes paróquias; Glastonbury. São Bento, São João Glastonbury, Baltonsbury, Bradley, Mere, WestPennard, e norte-Wotton "O nome pelo qual a ilha foi distinguido pelos britânicos era Ynswytryn, ou a Ilha de Vidro, da cor do rio que a cercava. Posteriormente, obteve o nome de Avallon, quer a partir de Aval, uma maçã, em que o fruto é abundante, ou de Avallon, um chefe britânico, a quem ele pertenceu. Os saxões finalmente chamou Glæsting-byrig. Aqui São José, que é considerado pelos historiadores monásticos como o primeiro abade, erigido, para a honra da Virgem Maria, de galhos de trança, o primeiro oratório cristã na Inglaterra "# 24 -. 156-261 - 320 - 392-418 - 604-779</w:t>
      </w:r>
    </w:p>
    <w:p>
      <w:pPr>
        <w:pStyle w:val="QUOTES"/>
        <w:rPr>
          <w:lang w:val="pt-PT"/>
        </w:rPr>
      </w:pPr>
      <w:hyperlink r:id="rId9">
        <w:r>
          <w:rPr>
            <w:rStyle w:val="InternetLink"/>
            <w:lang w:val="pt-PT"/>
          </w:rPr>
          <w:t>http://www.celticgrounds.com/chapters/encyclopedia/j.html</w:t>
        </w:r>
      </w:hyperlink>
    </w:p>
    <w:p>
      <w:pPr>
        <w:pStyle w:val="TextBody"/>
        <w:rPr>
          <w:color w:val="000000"/>
          <w:lang w:val="pt-PT"/>
        </w:rPr>
      </w:pPr>
      <w:r>
        <w:rPr>
          <w:color w:val="000000"/>
          <w:lang w:val="pt-PT"/>
        </w:rPr>
        <w:br/>
        <w:t>A posição bíblica de José é que ele era um membro do Conselho (Mc 15:43) e que é entendido como o Sinédrio, e não apenas o conselho da aldeia de Arimatéia, ou Ramá, no leste sopé de Jope ou Tel- Abib.</w:t>
        <w:br/>
        <w:br/>
        <w:t>Ele é considerado o parente de Jesus Cristo em todas as tradições que lhe estão associadas, e Hipólito não lista como um dos Setenta (ver Anexo 1).</w:t>
      </w:r>
    </w:p>
    <w:p>
      <w:pPr>
        <w:pStyle w:val="TextBody"/>
        <w:rPr>
          <w:color w:val="000000"/>
          <w:lang w:val="pt-PT"/>
        </w:rPr>
      </w:pPr>
      <w:r>
        <w:rPr>
          <w:color w:val="000000"/>
          <w:lang w:val="pt-PT"/>
        </w:rPr>
        <w:br/>
        <w:t>Mateus 27:57 diz que ele era rico. Ele também possuía um sepulcro de seu próprio em Jerusalém. Seu túmulo da família foi, provavelmente, em Arimatéia.</w:t>
      </w:r>
    </w:p>
    <w:p>
      <w:pPr>
        <w:pStyle w:val="TextBody"/>
        <w:rPr>
          <w:color w:val="000000"/>
          <w:lang w:val="pt-PT"/>
        </w:rPr>
      </w:pPr>
      <w:r>
        <w:rPr>
          <w:color w:val="000000"/>
          <w:lang w:val="pt-PT"/>
        </w:rPr>
        <w:br/>
        <w:t>João 19:41 diz que a tumba foi localizada no jardim, não muito longe do local da crucificação.</w:t>
        <w:br/>
        <w:br/>
        <w:t>Existem alguns motivos legais atribuídas a Joseph que fazê-lo apenas um benfeitor gentilmente. H.C. Kee escrito no Dicionário Intérpretes da Bíblia (Vol. 2, pp. 980-981) considera que é pouco provável que um judeu líder do Conselho, teria arriscado sua vida para agradar a uma multidão da Galiléia, cujo líder tinha apenas foi condenado à morte. Kee acha que ele pode ter agido em conformidade com a lei como um oficial responsável, como "implícita" em Marcos 15:42-43. A lei era a de que um corpo morto tornado impuro aqueles que o tocassem. Tinha que ser enterrado antes do sábado começou naquela noite. A lei também foi explícito de que um criminoso teve de ser enterrada no dia de sua execução (Dt 21:23). Os Romanos provavelmente teria deixado o corpo no jogo para ser comido por abutres. No entanto, as autoridades teriam se preocupado com isso e arranjou-se que eram de interesse real para o Sinédrio. O argumento pode ser adiantado que ele estava simplesmente agindo em nome do Sinédrio. No entanto, se esse fosse o caso ele não teria fornecido seu próprio túmulo voluntariamente. Ele também não concordou com a condenação de Cristo e se recusou a dar o seu consentimento (Lc 23:51). No relato de Marcos que diz que ele estava olhando para o Reino de Deus. Marcos 15:43 diz então: "ele tomou coragem e foi ter com Pilatos e pediu o corpo de Jesus". Ele, então, enterrado Cristo com Nicodemos (Jo 19:39).</w:t>
      </w:r>
    </w:p>
    <w:p>
      <w:pPr>
        <w:pStyle w:val="TextBody"/>
        <w:rPr>
          <w:color w:val="000000"/>
          <w:lang w:val="pt-PT"/>
        </w:rPr>
      </w:pPr>
      <w:r>
        <w:rPr>
          <w:color w:val="000000"/>
          <w:lang w:val="pt-PT"/>
        </w:rPr>
        <w:br/>
        <w:t>Mateus afirma que José era um dos discípulos de Jesus (Mat. 27:57).</w:t>
      </w:r>
    </w:p>
    <w:p>
      <w:pPr>
        <w:pStyle w:val="TextBody"/>
        <w:rPr>
          <w:color w:val="000000"/>
          <w:lang w:val="pt-PT"/>
        </w:rPr>
      </w:pPr>
      <w:r>
        <w:rPr>
          <w:color w:val="000000"/>
          <w:lang w:val="pt-PT"/>
        </w:rPr>
        <w:br/>
        <w:t>Os relatos evangélicos de acordo com Marcos 15:46, em que José comprou um lençol e que o corpo foi entregue a Maria Madalena e Maria, mãe de James Jr., José e Salomé.</w:t>
        <w:br/>
        <w:br/>
        <w:t>Nós estabelecemos que ele era um discípulo rico e que ele não fez temporada na assistência para lidar com o corpo de Cristo. No entanto, ele precisava de alguma reivindicação para o corpo. As autoridades simplesmente não entregar corpos para ninguém, então, assim como não fazê-lo agora.</w:t>
        <w:br/>
        <w:br/>
        <w:t>Eles colocaram um guarda em seu túmulo por três dias para se certificar de que não desapareceu.</w:t>
        <w:br/>
        <w:br/>
        <w:t>A razão mais provável Pilatos agiu dessa forma foi que José tinha uma reivindicação legítima, e era um parente de alguma forma, ou agiu para a família em alguma capacidade oficial. Como um discípulo que ele pode ter agido a mando do membro dos Setenta para o qual foi atribuído, caso em que ele é tradicionalmente associada a Aristóbulo que foram para a Grã-Bretanha. Pode ser que Hipólito listados um substituto para ele no Setenta após sua morte e que o discípulo foi então atribuído a outra área ou diocese. Ele estava com Nicodemos em lidar com o corpo de Cristo. Ambos podem ter sido associado com o Sinédrio. A vista era, no entanto, que ele foi associado com ou relacionados com a Mariam, e que ele também cuidou para as mulheres depois de Cristo foi morto. O NT trabalho apócrifo, uma narrativa da Assunção da Virgem, que é atribuída a José de Arimatéia, relata que ele se importava com Mariam, a mãe de Cristo até sua morte. O texto afirma Bíblia era a João que Cristo deu a sua mãe no cuidado. A confusão pode muito bem ter vindo do fato de que ela foi confundida com Maria, mulher de Cléofas, na medida em que seu nome foi incorretamente atribuído como Maria quando esse era o nome de sua irmã, mulher de Cléofas, e as tradições associar com Joseph este par e Maria Madalena. É esta tradição que deu origem às tradições do Lineage merovíngia de Cristo na França, e do Rei Pescador lendas da Escandinávia e do Santo Graal.</w:t>
        <w:br/>
        <w:br/>
        <w:t>As tradições são bastante extensa sobre a relação de José, a família de Cristo ea Bíblia indica algum relacionamento próximo simplesmente por suas ações, e ele foi, no mínimo, um discípulo rico.</w:t>
      </w:r>
    </w:p>
    <w:p>
      <w:pPr>
        <w:pStyle w:val="TextBody"/>
        <w:rPr/>
      </w:pPr>
      <w:r>
        <w:rPr>
          <w:color w:val="000000"/>
          <w:lang w:val="pt-PT"/>
        </w:rPr>
        <w:br/>
        <w:t>Há também um apêndice intitulado A História de José de Arimatéia para o trabalho "Os Atos de Pilatos".</w:t>
      </w:r>
    </w:p>
    <w:p>
      <w:pPr>
        <w:pStyle w:val="TextBody"/>
        <w:rPr>
          <w:color w:val="000000"/>
          <w:lang w:val="pt-PT"/>
        </w:rPr>
      </w:pPr>
      <w:r>
        <w:rPr>
          <w:color w:val="000000"/>
          <w:lang w:val="pt-PT"/>
        </w:rPr>
      </w:r>
    </w:p>
    <w:p>
      <w:pPr>
        <w:pStyle w:val="TextBody"/>
        <w:rPr>
          <w:b/>
          <w:b/>
          <w:color w:val="000000"/>
        </w:rPr>
      </w:pPr>
      <w:r>
        <w:rPr>
          <w:rStyle w:val="Hps"/>
          <w:b/>
          <w:color w:val="000000"/>
          <w:lang w:val="pt-PT"/>
        </w:rPr>
        <w:t>Grã-Bretanha como</w:t>
      </w:r>
      <w:r>
        <w:rPr>
          <w:rStyle w:val="Shorttext"/>
          <w:b/>
          <w:color w:val="000000"/>
          <w:lang w:val="pt-PT"/>
        </w:rPr>
        <w:t xml:space="preserve"> </w:t>
      </w:r>
      <w:r>
        <w:rPr>
          <w:rStyle w:val="Hps"/>
          <w:b/>
          <w:color w:val="000000"/>
          <w:lang w:val="pt-PT"/>
        </w:rPr>
        <w:t>um Centro</w:t>
      </w:r>
      <w:r>
        <w:rPr>
          <w:rStyle w:val="Shorttext"/>
          <w:b/>
          <w:color w:val="000000"/>
          <w:lang w:val="pt-PT"/>
        </w:rPr>
        <w:t xml:space="preserve"> </w:t>
      </w:r>
      <w:r>
        <w:rPr>
          <w:rStyle w:val="Hps"/>
          <w:b/>
          <w:color w:val="000000"/>
          <w:lang w:val="pt-PT"/>
        </w:rPr>
        <w:t>Missionário</w:t>
      </w:r>
    </w:p>
    <w:p>
      <w:pPr>
        <w:pStyle w:val="TextBody"/>
        <w:rPr>
          <w:color w:val="000000"/>
          <w:lang w:val="pt-PT"/>
        </w:rPr>
      </w:pPr>
      <w:r>
        <w:rPr>
          <w:color w:val="000000"/>
          <w:lang w:val="pt-PT"/>
        </w:rPr>
        <w:t>Há uma série de tradições que cercam a nomeação dos bispos, sob a direção de Paulo e da Igreja na Grã-Bretanha para os centros na Gália, como o de Avignon. Alega-se por alguns israelitas britânica que Parmena, discípulo de José de Arimatéia, foi nomeado seu primeiro bispo, outros também são reivindicados para essa honra. A Enciclopédia Católica afirma:</w:t>
      </w:r>
    </w:p>
    <w:p>
      <w:pPr>
        <w:pStyle w:val="QUOTES"/>
        <w:rPr>
          <w:lang w:val="pt-PT"/>
        </w:rPr>
      </w:pPr>
      <w:r>
        <w:rPr>
          <w:lang w:val="pt-PT"/>
        </w:rPr>
        <w:t>Não há nenhuma evidência de que São Rufo, discípulo de São Paulo (de acordo com certas tradições, filho de Simão, o Cireneu) e St. Justus, também realizada em honra de alta em todo o território de Avignon, foram venerados na antiguidade como bispos de que ver. O primeiro bispo conhecido da história é Nectarius, que participou em vários conselhos sobre a meados do século quinto.</w:t>
      </w:r>
    </w:p>
    <w:p>
      <w:pPr>
        <w:pStyle w:val="QUOTES"/>
        <w:rPr>
          <w:lang w:val="pt-PT"/>
        </w:rPr>
      </w:pPr>
      <w:hyperlink r:id="rId10">
        <w:r>
          <w:rPr>
            <w:rStyle w:val="InternetLink"/>
            <w:lang w:val="pt-PT"/>
          </w:rPr>
          <w:t>http://www.newadvent.org/cathen/02158a.htm</w:t>
        </w:r>
      </w:hyperlink>
    </w:p>
    <w:p>
      <w:pPr>
        <w:pStyle w:val="TextBody"/>
        <w:rPr>
          <w:color w:val="000000"/>
          <w:lang w:val="pt-PT"/>
        </w:rPr>
      </w:pPr>
      <w:r>
        <w:rPr>
          <w:color w:val="000000"/>
          <w:lang w:val="pt-PT"/>
        </w:rPr>
        <w:br/>
        <w:t>É assim claro que Roma não tem influência sobre Avignon até meados do século quinto. É altamente improvável que esse centro teria sido deixado sozinho pelo cristianismo ainda sujeitos a essas tradições importantes. A resposta é que ele não era um centro católico até bem depois do paganismo de Juliano, o apóstata.</w:t>
        <w:br/>
        <w:br/>
        <w:t>Estas afirmações vêm de uma longa tradição realizada na Inglaterra que a Igreja em Glastonbury foi responsável pela evangelização de grande parte da Europa, por cerca de três séculos.</w:t>
      </w:r>
    </w:p>
    <w:p>
      <w:pPr>
        <w:pStyle w:val="TextBody"/>
        <w:rPr>
          <w:color w:val="000000"/>
          <w:lang w:val="pt-PT"/>
        </w:rPr>
      </w:pPr>
      <w:r>
        <w:rPr>
          <w:color w:val="000000"/>
          <w:lang w:val="pt-PT"/>
        </w:rPr>
        <w:br/>
        <w:t>As tradições francesas também ligar diretamente para essas igrejas dos primeiros apóstolos. A história da Igreja na França e Inglaterra faz saber que o sistema religioso até as conquistas dos francos era unitarista, ou ariana, sobre todos os países do norte e entre os invasores. O centro em Roma simplesmente subornado os seus dirigentes (ver também o papel de papel do Quarto Mandamento no sábado Histórico Manter Igrejas de Deus (No. 170) e Distribuição também Geral das Igrejas Sábado de manutenção (No. 122)).</w:t>
      </w:r>
    </w:p>
    <w:p>
      <w:pPr>
        <w:pStyle w:val="TextBody"/>
        <w:rPr>
          <w:color w:val="000000"/>
          <w:lang w:val="pt-PT"/>
        </w:rPr>
      </w:pPr>
      <w:r>
        <w:rPr>
          <w:color w:val="000000"/>
          <w:lang w:val="pt-PT"/>
        </w:rPr>
        <w:br/>
        <w:t>Há uma tradição, como vimos acima, que Drennalus ajudou Joseph encontrou a Igreja em Morlaix, e foi então nomeado para Treguier como seu primeiro bispo.</w:t>
      </w:r>
    </w:p>
    <w:p>
      <w:pPr>
        <w:pStyle w:val="TextBody"/>
        <w:rPr>
          <w:color w:val="000000"/>
          <w:lang w:val="pt-PT"/>
        </w:rPr>
      </w:pPr>
      <w:r>
        <w:rPr>
          <w:color w:val="000000"/>
          <w:lang w:val="pt-PT"/>
        </w:rPr>
        <w:br/>
        <w:t>Não surpreendentemente, a Igreja Católica está em silêncio sobre esta questão, mas eles não admitem que:</w:t>
      </w:r>
    </w:p>
    <w:p>
      <w:pPr>
        <w:pStyle w:val="TextBody"/>
        <w:rPr>
          <w:color w:val="000000"/>
          <w:lang w:val="pt-PT"/>
        </w:rPr>
      </w:pPr>
      <w:r>
        <w:rPr>
          <w:color w:val="000000"/>
          <w:lang w:val="pt-PT"/>
        </w:rPr>
        <w:br/>
        <w:t>"O eremita, St. Ronan, um nativo da Irlanda, muitas vezes considerado um dos 350 bispos consagrados pelo St Patrick, estava no quinto século um dos apóstolos de Cornouailles ea vizinhança em torno de Léon" (CE artic. Morlaix).</w:t>
        <w:br/>
        <w:br/>
        <w:t>Eles, portanto, admitir uma influência externa da Igreja Celta para o estabelecimento do ver.</w:t>
      </w:r>
    </w:p>
    <w:p>
      <w:pPr>
        <w:pStyle w:val="TextBody"/>
        <w:rPr>
          <w:color w:val="000000"/>
          <w:lang w:val="pt-PT"/>
        </w:rPr>
      </w:pPr>
      <w:r>
        <w:rPr>
          <w:color w:val="000000"/>
          <w:lang w:val="pt-PT"/>
        </w:rPr>
        <w:br/>
        <w:t>Como para Tréguier:</w:t>
      </w:r>
    </w:p>
    <w:p>
      <w:pPr>
        <w:pStyle w:val="QUOTES"/>
        <w:rPr>
          <w:lang w:val="pt-PT"/>
        </w:rPr>
      </w:pPr>
      <w:r>
        <w:rPr>
          <w:lang w:val="pt-PT"/>
        </w:rPr>
        <w:t>"Tréguier está localizado 36 m. N.W. de Sait-Brieuc por estrada. O porto está situado a cerca de 5 1/2 m. do Canal Inglês na confluência de dois córregos que formam o Rio Tréguier.</w:t>
        <w:br/>
        <w:t>Tréguier (Trecorum), que data do século 6, cresceu em torno de um mosteiro fundado por São Tudwall (morreu c. 564). No século 9, tornou-se sede de um bispado, suprimida em 12 de julho de 1790 (decreto de 14 de novembro de 1789). Pop. (1906), 2605 (cf. Wikipedia).</w:t>
      </w:r>
    </w:p>
    <w:p>
      <w:pPr>
        <w:pStyle w:val="TextBody"/>
        <w:rPr>
          <w:color w:val="000000"/>
          <w:lang w:val="pt-PT"/>
        </w:rPr>
      </w:pPr>
      <w:r>
        <w:rPr>
          <w:color w:val="000000"/>
          <w:lang w:val="pt-PT"/>
        </w:rPr>
        <w:br/>
        <w:t>É uma das sete cidades relacionadas com os sete fundadores santos católicos da Bretanha, um dos quais era Tudwall. Assim, a Igreja Católica Romana não recongise a Igreja Celta da Bretanha fundada antes Tudwall estabeleceu o mosteiro lá no século 6. É simplesmente inconcebível que Amorica ou Brittany, que tinha ligação tão estreita com os povos celtas da Grã-Bretanha, não teria compartilhado em seu evangelismo religioso. O que é estabelecida além de qualquer dúvida é que Amorica Bretanha ou não era católico romano até o século VI e admitiu que a sê-lo em sua história, como vemos aqui a partir deste comentário Wikipedia.</w:t>
      </w:r>
    </w:p>
    <w:p>
      <w:pPr>
        <w:pStyle w:val="QUOTES"/>
        <w:rPr>
          <w:lang w:val="pt-PT"/>
        </w:rPr>
      </w:pPr>
      <w:r>
        <w:rPr>
          <w:lang w:val="pt-PT"/>
        </w:rPr>
        <w:t>Tro Breizh (Breton para "Tour da Bretanha") é uma peregrinação católica que liga as cidades dos sete santos fundadores da Bretanha, incluindo Tréguier, cidade de São Tudwal pessoas.</w:t>
      </w:r>
    </w:p>
    <w:p>
      <w:pPr>
        <w:pStyle w:val="TextBody"/>
        <w:rPr>
          <w:color w:val="000000"/>
          <w:lang w:val="pt-PT"/>
        </w:rPr>
      </w:pPr>
      <w:r>
        <w:rPr>
          <w:color w:val="000000"/>
          <w:lang w:val="pt-PT"/>
        </w:rPr>
        <w:br/>
        <w:t>Para entender o que aconteceu aqui, na Bretanha, devemos entender a história. Os católicos romanos não poderia ter lidado com eles mais cedo do que, como eles não estavam lá no momento, e por volta do século VI, os habitantes originais haviam ido embora e só começaram a voltar sobre a invasão da Grã-Bretanha pelos saxões e jutos Angles, como nós ver com a história da Bretanha ou Bretagne.</w:t>
      </w:r>
    </w:p>
    <w:p>
      <w:pPr>
        <w:pStyle w:val="QUOTES"/>
        <w:rPr>
          <w:lang w:val="pt-PT"/>
        </w:rPr>
      </w:pPr>
      <w:r>
        <w:rPr>
          <w:lang w:val="pt-PT"/>
        </w:rPr>
        <w:t>Episódio fontes romanas gravar as tribos Armoricani do Veneti, Osismii, Namneti, Coriosoliti e Riedoni como habitando a área na Idade do Ferro.</w:t>
      </w:r>
    </w:p>
    <w:p>
      <w:pPr>
        <w:pStyle w:val="QUOTES"/>
        <w:rPr>
          <w:lang w:val="pt-PT"/>
        </w:rPr>
      </w:pPr>
      <w:r>
        <w:rPr>
          <w:lang w:val="pt-PT"/>
        </w:rPr>
        <w:t>Em 56 aC, a região foi conquistada pelos romanos, sob Júlio César. Os romanos chamavam o distrito Armórica (a latinização de uma palavra celta que significa "região costeira"), dentro da maior província de lugdunensis Gallia. O departamento moderno de Côtes-d'Armor retomou o antigo nome. O levantamento do Bagaudae no século 3 levou à destruição de aldeias e ao despovoamento.</w:t>
      </w:r>
    </w:p>
    <w:p>
      <w:pPr>
        <w:pStyle w:val="QUOTES"/>
        <w:rPr>
          <w:lang w:val="pt-PT"/>
        </w:rPr>
      </w:pPr>
      <w:r>
        <w:rPr>
          <w:lang w:val="pt-PT"/>
        </w:rPr>
        <w:t>Por volta do século 4 Romano-britânica tribos de todo o Canal Inglês começaram a se estabelecer. Este fluxo de britânicos aumentou quando as tropas romanas e autoridade foram retiradas da Grã-Bretanha, e atacar e resolver, por anglo-saxões e Scotti na Grã-Bretanha aumentou. Os bretões imigrantes deram à região seu nome atual e contribuiu para o idioma bretão, Brezhoneg, uma língua irmã de Gales e da Cornualha. Os povos de língua francesa em torno da região deu o nome de "Bretanha" (Bretanha em Inglês) para a área onde os britânicos resolvido fugindo da invasão anglo-saxão de Britannia, consequentemente, com o nome "Grande Bretagne" (Grã-Bretanha) para a ilha onde estes britânicos veio.</w:t>
      </w:r>
    </w:p>
    <w:p>
      <w:pPr>
        <w:pStyle w:val="QUOTES"/>
        <w:rPr>
          <w:lang w:val="pt-PT"/>
        </w:rPr>
      </w:pPr>
      <w:hyperlink r:id="rId11">
        <w:r>
          <w:rPr>
            <w:rStyle w:val="InternetLink"/>
            <w:lang w:val="pt-PT"/>
          </w:rPr>
          <w:t>http://en.wikipedia.org/wiki/Brittany</w:t>
        </w:r>
      </w:hyperlink>
    </w:p>
    <w:p>
      <w:pPr>
        <w:pStyle w:val="QUOTES"/>
        <w:rPr>
          <w:lang w:val="pt-PT"/>
        </w:rPr>
      </w:pPr>
      <w:r>
        <w:rPr>
          <w:lang w:val="pt-PT"/>
        </w:rPr>
      </w:r>
    </w:p>
    <w:p>
      <w:pPr>
        <w:pStyle w:val="TextBody"/>
        <w:rPr>
          <w:color w:val="000000"/>
          <w:lang w:val="pt-PT"/>
        </w:rPr>
      </w:pPr>
      <w:r>
        <w:rPr>
          <w:color w:val="000000"/>
          <w:lang w:val="pt-PT"/>
        </w:rPr>
        <w:t>A história confirma, sem dúvida, que as tribos britânicas não só fui lá, mas também trouxe sua cultura e religião. Assim, a tribo dos Bagaudae e as suas aldeias e igrejas foram destruídas no século terceiro lugar e as pessoas fugiram para a Grã-Bretanha celta, onde o controle romano era mais fraco como o estado histórias britânico. É por isso que o registro do evangelismo britânico na Bretanha está confinada aos primeiros escritos celtas na Grã-Bretanha, e não na Igreja Católica Romana na Inglaterra ou França. Eles simplesmente não estavam lá.</w:t>
      </w:r>
    </w:p>
    <w:p>
      <w:pPr>
        <w:pStyle w:val="TextBody"/>
        <w:rPr>
          <w:color w:val="000000"/>
          <w:lang w:val="pt-PT"/>
        </w:rPr>
      </w:pPr>
      <w:r>
        <w:rPr>
          <w:color w:val="000000"/>
          <w:lang w:val="pt-PT"/>
        </w:rPr>
        <w:br/>
        <w:t>A aldeia Bagaudae em Tréguier foi destruída e assim foi a sua igreja e é por isso que Tudwall foi capaz de estabelecer um monastério católico lá no século VI. Não era mais uma cidade. É também por isso não está registrado como o envio de quaisquer bispos ou diretores para o Conselho de Arles em 314.</w:t>
        <w:br/>
        <w:br/>
        <w:t>O Bagaudae eram uma armada Celtic operacional milícia cristã em Amorica sob Amandus seus líderes e Aeilianus que eram latifundiários locais. Eles chamaram a atenção das autoridades em 284, e foram esmagados por 286 sob a Maximiano Caesars e Carausius, trabalhando para Augustus Diocleciano. (cf. artigo Wikipedia Bagaudae). Carausius foi um usurpador Romano na Grã-Bretanha e na Gália do Norte que se declarou imperador da Grã-Bretanha e na Gália do Norte sobre ser acusado de furto por Diocleciano e ouvir de sua sentença. Ele declarou-se restaurador da Grã-Bretanha e ganhou o apoio dos três legiões britânicas e com o comando da Marinha. Obviamente o seu comando naval foi importante para isolar e derrotar o Bagaudae.</w:t>
      </w:r>
    </w:p>
    <w:p>
      <w:pPr>
        <w:pStyle w:val="TextBody"/>
        <w:rPr>
          <w:color w:val="000000"/>
          <w:lang w:val="pt-PT"/>
        </w:rPr>
      </w:pPr>
      <w:r>
        <w:rPr>
          <w:color w:val="000000"/>
          <w:lang w:val="pt-PT"/>
        </w:rPr>
        <w:br/>
        <w:t>Esta ação foi antes dos dez anos das perseguições de Diocleciano, no leste.</w:t>
      </w:r>
    </w:p>
    <w:p>
      <w:pPr>
        <w:pStyle w:val="QUOTES"/>
        <w:rPr>
          <w:lang w:val="pt-PT"/>
        </w:rPr>
      </w:pPr>
      <w:r>
        <w:rPr>
          <w:lang w:val="pt-PT"/>
        </w:rPr>
        <w:t>"Diocleciano, imperador romano era de 20 de novembro, 284 de 01 de maio, 305 [com Maximiano]. Diocleciano levou ao fim do período popularmente conhecido pelos historiadores como a "Crise do Terceiro Século" (235-284). Ele estabeleceu um governo autocrático e foi responsável por lançar as bases para a segunda fase do Império Romano, que é conhecida também como a "dominar" (em oposição ao Principado instituído por Augusto), a "Tetrarquia", ou simplesmente o " Mais tarde Império Romano". Reformas de Diocleciano, ajudou a garantir a sobrevivência do Império Romano do Ocidente por mais de duzentos anos, e para a sobrevivência do Império Romano do Oriente (mais tarde o Império Bizantino), por outros mil."</w:t>
      </w:r>
    </w:p>
    <w:p>
      <w:pPr>
        <w:pStyle w:val="QUOTES"/>
        <w:rPr>
          <w:lang w:val="pt-PT"/>
        </w:rPr>
      </w:pPr>
      <w:r>
        <w:rPr>
          <w:lang w:val="pt-PT"/>
        </w:rPr>
        <w:t>(</w:t>
      </w:r>
      <w:hyperlink r:id="rId12">
        <w:r>
          <w:rPr>
            <w:rStyle w:val="InternetLink"/>
            <w:lang w:val="pt-PT"/>
          </w:rPr>
          <w:t>Http://en.wikipedia.org/wiki/Diocletian</w:t>
        </w:r>
      </w:hyperlink>
      <w:r>
        <w:rPr>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Constantino foi nomeado imperador em York em 306 sobre a morte de seu pai. Cristãos tornou-se tolerado após o seu édito de Milão em 311. Assim, podemos ver o Celtic cristãos à luz de um grupo independente que resista à autoridade romana, a nomeação de Diocleciano eo governo autocrático forçada do Império Romano. Diocleciano então passou a sufocar toda a oposição, tanto no oeste e no leste. Que a supressão envolveu a supressão da Igreja. A Igreja em Roma, foi facilmente no acampamento dos romanos e não foi perseguido por mais de dois anos lá, mas foi perseguido por dez anos, a leste. A Igreja Celta, na Bretanha, foi praticamente dizimado ou dispersos. Parece que alguns são registrados como mais tarde retornou da Inglaterra, portanto, dando o nome de Bretagne ou Brittany.</w:t>
      </w:r>
    </w:p>
    <w:p>
      <w:pPr>
        <w:pStyle w:val="TextBody"/>
        <w:rPr/>
      </w:pPr>
      <w:r>
        <w:rPr>
          <w:color w:val="000000"/>
          <w:lang w:val="pt-PT"/>
        </w:rPr>
        <w:br/>
        <w:t>O início da Igreja Celta na Gália sofreu como parte dessa supressão. Os missionários celtas Sidônio, Saturnino e Cleon fazem parte da tradição da Igreja primitiva a ser enviado da Inglaterra para a Gália. Eles são relatados como retornando à Grã-Bretanha. A história não tem sido deliberadamente preservados, como a Igreja Celta não era católico romano e foi Quartodeciman vez sabatista.</w:t>
      </w:r>
    </w:p>
    <w:p>
      <w:pPr>
        <w:pStyle w:val="TextBody"/>
        <w:rPr>
          <w:rStyle w:val="Hps"/>
          <w:color w:val="000000"/>
          <w:lang w:val="pt-PT"/>
        </w:rPr>
      </w:pPr>
      <w:r>
        <w:rPr>
          <w:color w:val="000000"/>
          <w:lang w:val="pt-PT"/>
        </w:rPr>
      </w:r>
    </w:p>
    <w:p>
      <w:pPr>
        <w:pStyle w:val="TextBody"/>
        <w:rPr>
          <w:b/>
          <w:b/>
          <w:color w:val="000000"/>
          <w:lang w:val="pt-PT"/>
        </w:rPr>
      </w:pPr>
      <w:r>
        <w:rPr>
          <w:rStyle w:val="Hps"/>
          <w:b/>
          <w:color w:val="000000"/>
          <w:lang w:val="pt-PT"/>
        </w:rPr>
        <w:t>Suíça</w:t>
      </w:r>
    </w:p>
    <w:p>
      <w:pPr>
        <w:pStyle w:val="TextBody"/>
        <w:rPr/>
      </w:pPr>
      <w:r>
        <w:rPr>
          <w:color w:val="000000"/>
          <w:lang w:val="pt-PT"/>
        </w:rPr>
        <w:t xml:space="preserve">As tradições dos Celtas que a igreja fundada na Grã-Bretanha, em seguida, enviou missionários não só para a Gália, mas também para o helvecios que tinha até então estabeleceram-se na Suíça. O missionário é nomeado como Beatus nas histórias listadas acima. Ele teria sido batizado por Barnabé. Alguns afirmam que ele é José, o levita, na Escritura. As primeiras tradições são observadas na </w:t>
      </w:r>
      <w:r>
        <w:rPr>
          <w:i/>
          <w:iCs/>
          <w:color w:val="000000"/>
        </w:rPr>
        <w:t xml:space="preserve">Historians’ History of the World, </w:t>
      </w:r>
      <w:r>
        <w:rPr>
          <w:color w:val="000000"/>
        </w:rPr>
        <w:t>Vol. XVI, p. 533)</w:t>
      </w:r>
      <w:r>
        <w:rPr/>
        <w:t xml:space="preserve">, </w:t>
      </w:r>
      <w:r>
        <w:rPr>
          <w:color w:val="000000"/>
          <w:lang w:val="pt-PT"/>
        </w:rPr>
        <w:t>onde Beato é conhecido como o primeiro bispo do helvecios no primeiro século. É feita referência a Lúcio, o Rhaetian, no terceiro século e para a legião de Tebas, no final do século IV. Os historiadores, note também a assinatura dos bispos e presbíteros das igrejas no Valais, em Genebra, Coire, Aventicum e em outros lugares, no século IV. Eles são considerados de autenticidade duvidosa e que é liquidada em é que havia uma igreja no Valais durante o século V e outras em outros lugares após isso. Mais uma vez a razão óbvia é que eles não eram católicos romanos e não houve outro registro deles em Roma. O helvecios eram celtas aliada à Cimbri e também os teutões. Eles foram derrotados por eles sob César na Gália em sua marcha para o oeste para as terras do Cimbri na Gália, e foram se voltou para sua terra natal e sujeita aos romanos e maltratado por eles ao longo dos séculos que se seguiram poucos. No século V (ca 443 dC) os burgúndios finalmente invadiu e ocupou os bancos tanto da Convenção de Genebra e Jura Lake, no Valais, nas margens do rio Ródano e Saône. De 409, juntamente com as outras tribos, eles invadiram os limites do Império. Os vândalos e suevos atacou a Espanha e os godos caiu sobre a Itália. Os godos foram a seguir sobre a Espanha como visigodos ou godos ocidentais, e outro sub-grupo deles tinha ido para a Escandinávia e foram seguidos pela Svear.</w:t>
        <w:br/>
        <w:br/>
        <w:t>Essas tribos eram sabatistas unitários e, assim, a Igreja em suas origens era todos os sabatistas na Suíça e em toda a Europa do Norte do Reno, o rio Oder e Vístula, para a costa, incluindo a Fris e holandeses, e, em seguida, na Grã-Bretanha.</w:t>
      </w:r>
    </w:p>
    <w:p>
      <w:pPr>
        <w:pStyle w:val="TextBody"/>
        <w:rPr>
          <w:color w:val="000000"/>
          <w:lang w:val="pt-PT"/>
        </w:rPr>
      </w:pPr>
      <w:r>
        <w:rPr>
          <w:color w:val="000000"/>
          <w:lang w:val="pt-PT"/>
        </w:rPr>
      </w:r>
    </w:p>
    <w:p>
      <w:pPr>
        <w:pStyle w:val="TextBody"/>
        <w:rPr>
          <w:b/>
          <w:b/>
          <w:color w:val="000000"/>
          <w:lang w:val="pt-PT"/>
        </w:rPr>
      </w:pPr>
      <w:r>
        <w:rPr>
          <w:b/>
          <w:color w:val="000000"/>
        </w:rPr>
        <w:t>Lorraine</w:t>
      </w:r>
    </w:p>
    <w:p>
      <w:pPr>
        <w:pStyle w:val="TextBody"/>
        <w:rPr>
          <w:color w:val="000000"/>
          <w:lang w:val="pt-PT"/>
        </w:rPr>
      </w:pPr>
      <w:r>
        <w:rPr>
          <w:color w:val="000000"/>
          <w:lang w:val="pt-PT"/>
        </w:rPr>
        <w:t>Mansuetus é reivindicada como o primeiro bispo da Lotharingians (ca 49 CE), com sua sede em Toul. Ele também é reivindicada como a fundação da Igreja de Lorena, que está em vigor a mesma coisa que Lotaríngia a partir da divisão do império de Carlos Magno. Alguns escritores afirmam que ele teve contato com a Roma após a morte de Clemente como bispo lá.</w:t>
      </w:r>
    </w:p>
    <w:p>
      <w:pPr>
        <w:pStyle w:val="QUOTES"/>
        <w:rPr>
          <w:lang w:val="pt-PT"/>
        </w:rPr>
      </w:pPr>
      <w:r>
        <w:rPr>
          <w:lang w:val="pt-PT"/>
        </w:rPr>
        <w:t>Os católicos romanos alegam que seu primeiro bispo de Trier estava em 250 dC e que enviou missionários de lá para Lorena.</w:t>
        <w:br/>
        <w:t>"O território posteriormente conhecido como Lorraine se converteu ao cristianismo ainda sob dominação romana. Os missionários vieram de lá de Trier, cujo primeiro bispo foi São Eucharius (cerca de 250). Um de seus sucessores, Maternus (313-14), fundou a Sé de Colônia."</w:t>
      </w:r>
    </w:p>
    <w:p>
      <w:pPr>
        <w:pStyle w:val="QUOTES"/>
        <w:rPr>
          <w:lang w:val="pt-PT"/>
        </w:rPr>
      </w:pPr>
      <w:hyperlink r:id="rId13">
        <w:r>
          <w:rPr>
            <w:rStyle w:val="InternetLink"/>
            <w:lang w:val="pt-PT"/>
          </w:rPr>
          <w:t>http://www.newadvent.org/cathen/09362a.htm</w:t>
        </w:r>
      </w:hyperlink>
    </w:p>
    <w:p>
      <w:pPr>
        <w:pStyle w:val="TextBody"/>
        <w:rPr>
          <w:color w:val="000000"/>
          <w:lang w:val="pt-PT"/>
        </w:rPr>
      </w:pPr>
      <w:r>
        <w:rPr>
          <w:color w:val="000000"/>
          <w:lang w:val="pt-PT"/>
        </w:rPr>
        <w:br/>
        <w:t>Assim, a área antes que não era católico, e foi germânica no leste e no oeste franca. Essas tribos eram originalmente sabatistas, denominado arianos pelos católicos romanos. Os Fris e as tribos germânicas do saxões e turíngios / Hermanduri só foram convertidos ao catolicismo após a conversão forçada da Grã-Bretanha eo envio de Bonifácio para Frisland e Alemanha. Alguns não foram convertidos ao cristianismo Sabbatarian até tão tarde quanto no século VIII. A França foi forçada a se converter ao catolicismo pelo poder dos francos.</w:t>
      </w:r>
    </w:p>
    <w:p>
      <w:pPr>
        <w:pStyle w:val="TextBody"/>
        <w:rPr>
          <w:color w:val="000000"/>
          <w:lang w:val="pt-PT"/>
        </w:rPr>
      </w:pPr>
      <w:r>
        <w:rPr>
          <w:color w:val="000000"/>
          <w:lang w:val="pt-PT"/>
        </w:rPr>
        <w:br/>
        <w:t>Colônia e Trier foram os dois bispados antigos que foram convertidos ao catolicismo e usado para subjugar os outros. Toul era um desses bispados outros. Os católicos elevou o vê a archbishoprics como segue:</w:t>
      </w:r>
    </w:p>
    <w:p>
      <w:pPr>
        <w:pStyle w:val="QUOTES"/>
        <w:rPr>
          <w:lang w:val="pt-PT"/>
        </w:rPr>
      </w:pPr>
      <w:r>
        <w:rPr>
          <w:lang w:val="pt-PT"/>
        </w:rPr>
        <w:t>Sobre o 811 se tornou um arcebispado de Trier, as sedes episcopais de Metz, Toul e Verdun suffragan sendo a ele. De 511 Metz foi a capital da Austrásia, e tornou-se um bispado no século VI, um dos seus primeiros bispos sendo St. Chrodegang (742-66). Toul e Verdun foram bispados desde o século IV. De acordo com Bispo Hildebold, em 799, Colônia recebeu de St. Boniface jurisdição metropolitana sobre Liège e Utrecht. Os dois grandes archbishoprics cedo se tornou senhorias temporais.</w:t>
      </w:r>
    </w:p>
    <w:p>
      <w:pPr>
        <w:pStyle w:val="QUOTES"/>
        <w:rPr>
          <w:lang w:val="pt-PT"/>
        </w:rPr>
      </w:pPr>
      <w:hyperlink r:id="rId14">
        <w:r>
          <w:rPr>
            <w:rStyle w:val="InternetLink"/>
            <w:lang w:val="pt-PT"/>
          </w:rPr>
          <w:t>http://www.newadvent.org/cathen/09362a.htm</w:t>
        </w:r>
      </w:hyperlink>
    </w:p>
    <w:p>
      <w:pPr>
        <w:pStyle w:val="TextBody"/>
        <w:rPr>
          <w:color w:val="000000"/>
          <w:lang w:val="pt-PT"/>
        </w:rPr>
      </w:pPr>
      <w:r>
        <w:rPr>
          <w:color w:val="000000"/>
          <w:lang w:val="pt-PT"/>
        </w:rPr>
        <w:br/>
        <w:t>Note que estes estabelecimentos não ocorreu até o século IX. Trier tornou-se um bispado no século VI. Toul e Verdun foram bispados no século IV. Antes desta vez toda a área foi Unitário sabatista e não católico romano. Toul era uma cidade galo-romana e era o mais antigo bispado ser estabelecido a partir do sistema Sabbatarian na Grã-Bretanha.</w:t>
        <w:br/>
        <w:br/>
        <w:t xml:space="preserve">Autoridades anglicanas registrado que a Igreja na Grã-Bretanha manteve o sábado e as leis alimentares, e eles estavam Quartodecimans (ver, por exemplo cristão Bispo de Edwards Inglaterra). Niall dos Nove Reféns, Alto Rei de Tara, no século IV, invadiu a Gália e capturaram cerca de duas centenas de pessoas, um dos quais era St. Patrick. Neto Patrick convertido Niall, que se tornou St. Columba de Iona. Ele era um sabatista, como era Aidan de Lindisfarne. A Igreja se estabeleceu no norte da Grã-Bretanha foi forçada a cumprir com o sistema romano em 664 dC, no Sínodo de Whitby pelo poder dos ângulos sob Ethelbert. Ele foi forçado subterrâneo na Inglaterra e no País de Gales por 1054, e na Escócia, sob a rainha Margaret. Na sequência do Conselho de Génova em 1190, o publicani sabatista ou pauliani (após Paulicianos ou paulistas) foram entregue para ser queimado em Oxford em 1191. Essa perseguição continuou até 1612, quando Edward Wightman foi queimado na fogueira para o ensino contra o batismo infantil ea compreensão católica da Trindade, entre outras coisas. Ele foi o último a ser executado dessa forma. Para manter e ensinar a religião Sabbatarian continuou a ser uma ofensa capital na Inglaterra no século XVII. Wightman filhos foram para a América Rhode Island para se juntar aos outros batistas do sétimo dia (chamado Brownists após seu líder de Surrey). A prática habitual era a criação banalizar existência sabatista e crenças, referindo a eles como seitas nomeados para os líderes ou áreas, como valdenses ou Vallenses. Assim, vemos também a utilização dos termos, Armstrongites Duggerites e Davidians (de Francis Davidis), etc Transylvanians A seita Batista Sabbatarian Brownists denominados havia fugido para a Holanda para a segurança e depois de alguns anos no exílio fretou o Mayflower eo Speedwell para ir para a América. Eles são conhecidos lá como os Pilgrim Fathers. No entanto, sua Sabbatarianism Unitária é ignorado pelo estabelecimento religiosa dos EUA. Eles foram seguidos lá da Inglaterra pelo sistema de criação e mais tarde teve de fugir para Rhode Island (veja o artigo A holandesa da conexão dos Padres Pilgrim (No. 264) em </w:t>
      </w:r>
      <w:hyperlink r:id="rId15">
        <w:r>
          <w:rPr>
            <w:rStyle w:val="InternetLink"/>
            <w:color w:val="000000"/>
            <w:lang w:val="pt-PT"/>
          </w:rPr>
          <w:t>www.ccg.org/english/s/P264.html</w:t>
        </w:r>
      </w:hyperlink>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Style w:val="Hps"/>
          <w:b/>
          <w:b/>
          <w:color w:val="000000"/>
          <w:lang w:val="pt-PT"/>
        </w:rPr>
      </w:pPr>
      <w:r>
        <w:rPr>
          <w:rFonts w:cs="Arial" w:ascii="Arial" w:hAnsi="Arial"/>
          <w:color w:val="000000"/>
          <w:sz w:val="8"/>
          <w:lang w:val="pt-PT"/>
        </w:rPr>
      </w:r>
    </w:p>
    <w:p>
      <w:pPr>
        <w:pStyle w:val="Normal"/>
        <w:jc w:val="center"/>
        <w:rPr>
          <w:rStyle w:val="Hps"/>
          <w:b/>
          <w:b/>
          <w:color w:val="000000"/>
          <w:lang w:val="pt-PT"/>
        </w:rPr>
      </w:pPr>
      <w:r>
        <w:rPr>
          <w:rStyle w:val="Hps"/>
          <w:b/>
          <w:color w:val="000000"/>
          <w:lang w:val="pt-PT"/>
        </w:rPr>
        <w:t>Apêndice 1:</w:t>
      </w:r>
    </w:p>
    <w:p>
      <w:pPr>
        <w:pStyle w:val="Normal"/>
        <w:jc w:val="center"/>
        <w:rPr>
          <w:rStyle w:val="Hps"/>
          <w:b/>
          <w:b/>
          <w:color w:val="000000"/>
          <w:lang w:val="pt-PT"/>
        </w:rPr>
      </w:pPr>
      <w:r>
        <w:rPr>
          <w:b/>
          <w:color w:val="000000"/>
          <w:lang w:val="pt-PT"/>
        </w:rPr>
        <w:br/>
      </w:r>
      <w:r>
        <w:rPr>
          <w:rStyle w:val="Hps"/>
          <w:b/>
          <w:color w:val="000000"/>
          <w:lang w:val="pt-PT"/>
        </w:rPr>
        <w:t>Hipólito</w:t>
      </w:r>
      <w:r>
        <w:rPr>
          <w:rStyle w:val="Shorttext"/>
          <w:b/>
          <w:color w:val="000000"/>
          <w:lang w:val="pt-PT"/>
        </w:rPr>
        <w:t xml:space="preserve"> </w:t>
      </w:r>
      <w:r>
        <w:rPr>
          <w:rStyle w:val="Hps"/>
          <w:b/>
          <w:color w:val="000000"/>
          <w:lang w:val="pt-PT"/>
        </w:rPr>
        <w:t>SOBRE OS</w:t>
      </w:r>
      <w:r>
        <w:rPr>
          <w:rStyle w:val="Shorttext"/>
          <w:b/>
          <w:color w:val="000000"/>
          <w:lang w:val="pt-PT"/>
        </w:rPr>
        <w:t xml:space="preserve"> </w:t>
      </w:r>
      <w:r>
        <w:rPr>
          <w:rStyle w:val="Hps"/>
          <w:b/>
          <w:color w:val="000000"/>
          <w:lang w:val="pt-PT"/>
        </w:rPr>
        <w:t>DOZE APÓSTOLOS</w:t>
      </w:r>
    </w:p>
    <w:p>
      <w:pPr>
        <w:pStyle w:val="Normal"/>
        <w:rPr>
          <w:rStyle w:val="Hps"/>
          <w:b/>
          <w:b/>
          <w:color w:val="000000"/>
          <w:lang w:val="pt-PT"/>
        </w:rPr>
      </w:pPr>
      <w:r>
        <w:rPr/>
      </w:r>
    </w:p>
    <w:p>
      <w:pPr>
        <w:pStyle w:val="Normal"/>
        <w:rPr>
          <w:color w:val="000000"/>
          <w:lang w:val="pt-PT"/>
        </w:rPr>
      </w:pPr>
      <w:r>
        <w:rPr>
          <w:color w:val="000000"/>
          <w:lang w:val="pt-PT"/>
        </w:rPr>
        <w:t>Onde cada um deles pregava, e onde eles encontraram seu fim.</w:t>
      </w:r>
    </w:p>
    <w:p>
      <w:pPr>
        <w:pStyle w:val="Normal"/>
        <w:rPr>
          <w:color w:val="000000"/>
          <w:lang w:val="pt-PT"/>
        </w:rPr>
      </w:pPr>
      <w:r>
        <w:rPr>
          <w:color w:val="000000"/>
          <w:lang w:val="pt-PT"/>
        </w:rPr>
        <w:br/>
        <w:t>1. Pedro pregou o Evangelho em Pontus, e Galácia, Capadócia, e Betania, e Itália, e na Ásia, e depois foi crucificado por Nero com a cabeça baixa, como ele havia desejado a sofrer desta maneira.</w:t>
        <w:br/>
        <w:br/>
        <w:t>2. Andrew pregou aos citas e trácios, e foi crucificado, suspensa sobre uma oliveira, em Patras, cidade da Acaia, e ele também foi enterrado.</w:t>
      </w:r>
    </w:p>
    <w:p>
      <w:pPr>
        <w:pStyle w:val="Normal"/>
        <w:rPr>
          <w:color w:val="000000"/>
          <w:lang w:val="pt-PT"/>
        </w:rPr>
      </w:pPr>
      <w:r>
        <w:rPr>
          <w:color w:val="000000"/>
          <w:lang w:val="pt-PT"/>
        </w:rPr>
        <w:br/>
        <w:t>3. João, mais uma vez, na Ásia, foi banido por Domiciano o rei para a ilha de Patmos, na qual ele escreveu seu Evangelho e vi a visão apocalíptica, e no tempo de Trajano ele adormeceu em Éfeso, onde seus restos mortais foram procurados, mas poderia não ser encontrado.</w:t>
      </w:r>
    </w:p>
    <w:p>
      <w:pPr>
        <w:pStyle w:val="Normal"/>
        <w:rPr>
          <w:color w:val="000000"/>
          <w:lang w:val="pt-PT"/>
        </w:rPr>
      </w:pPr>
      <w:r>
        <w:rPr>
          <w:color w:val="000000"/>
          <w:lang w:val="pt-PT"/>
        </w:rPr>
        <w:br/>
        <w:t>4. James, seu irmão, ao pregar na Judéia, foi cortado com a espada por Herodes, o tetrarca, e foi enterrado lá.</w:t>
      </w:r>
    </w:p>
    <w:p>
      <w:pPr>
        <w:pStyle w:val="Normal"/>
        <w:rPr>
          <w:color w:val="000000"/>
          <w:lang w:val="pt-PT"/>
        </w:rPr>
      </w:pPr>
      <w:r>
        <w:rPr>
          <w:color w:val="000000"/>
          <w:lang w:val="pt-PT"/>
        </w:rPr>
        <w:br/>
        <w:t>5. Filipe pregou na Frígia, e foi crucificado em Hierápolis com a cabeça para baixo no tempo de Domiciano, e foi enterrado lá.</w:t>
      </w:r>
    </w:p>
    <w:p>
      <w:pPr>
        <w:pStyle w:val="Normal"/>
        <w:rPr>
          <w:color w:val="000000"/>
          <w:lang w:val="pt-PT"/>
        </w:rPr>
      </w:pPr>
      <w:r>
        <w:rPr>
          <w:color w:val="000000"/>
          <w:lang w:val="pt-PT"/>
        </w:rPr>
        <w:br/>
        <w:t>6. Bartolomeu, mais uma vez, pregou para os índios, a quem deu também o Evangelho segundo Mateus, e foi crucificado com a cabeça baixa, e foi sepultado em Allanum, uma cidade da grande Armênia.</w:t>
        <w:br/>
        <w:br/>
        <w:t>7. Mateus escreveu o Evangelho na língua hebraica e publicado em Jerusalém, e adormeceu em Hierees, uma cidade de Pártia.</w:t>
      </w:r>
    </w:p>
    <w:p>
      <w:pPr>
        <w:pStyle w:val="Normal"/>
        <w:rPr>
          <w:color w:val="000000"/>
          <w:lang w:val="pt-PT"/>
        </w:rPr>
      </w:pPr>
      <w:r>
        <w:rPr>
          <w:color w:val="000000"/>
          <w:lang w:val="pt-PT"/>
        </w:rPr>
        <w:br/>
        <w:t>8. Thomas pregou para os partos, medos, persas, Hyrcanians, Bactrians, e Marianos, e foi através do impulso dos quatro membros do seu corpo com uma lança de pinho em Calamene, a cidade da Índia, e foi enterrado lá.</w:t>
      </w:r>
    </w:p>
    <w:p>
      <w:pPr>
        <w:pStyle w:val="Normal"/>
        <w:rPr>
          <w:color w:val="000000"/>
          <w:lang w:val="pt-PT"/>
        </w:rPr>
      </w:pPr>
      <w:r>
        <w:rPr>
          <w:color w:val="000000"/>
          <w:lang w:val="pt-PT"/>
        </w:rPr>
        <w:br/>
        <w:t>9. E Tiago, o filho de Alfeu, ao pregar em Jerusalém, foi apedrejado até a morte pelos judeus, e foi sepultado ali ao lado do templo.</w:t>
      </w:r>
    </w:p>
    <w:p>
      <w:pPr>
        <w:pStyle w:val="Normal"/>
        <w:rPr>
          <w:color w:val="000000"/>
          <w:lang w:val="pt-PT"/>
        </w:rPr>
      </w:pPr>
      <w:r>
        <w:rPr>
          <w:color w:val="000000"/>
          <w:lang w:val="pt-PT"/>
        </w:rPr>
        <w:br/>
        <w:t>10. Judas, que também é chamado Lebbaeus, pregou ao povo de Edessa, Mesopotâmia e para todos, e adormeceu em Berytus e foi enterrado lá.</w:t>
      </w:r>
    </w:p>
    <w:p>
      <w:pPr>
        <w:pStyle w:val="Normal"/>
        <w:rPr>
          <w:color w:val="000000"/>
          <w:lang w:val="pt-PT"/>
        </w:rPr>
      </w:pPr>
      <w:r>
        <w:rPr>
          <w:color w:val="000000"/>
          <w:lang w:val="pt-PT"/>
        </w:rPr>
        <w:br/>
        <w:t>11. Simão, o Zelote, o filho de Clopas, que também é chamado de Judas, tornou-se bispo de Jerusalém depois de Tiago, o Justo, e adormeceu e foi enterrado lá na idade de 120 anos.</w:t>
      </w:r>
    </w:p>
    <w:p>
      <w:pPr>
        <w:pStyle w:val="Normal"/>
        <w:rPr>
          <w:color w:val="000000"/>
          <w:lang w:val="pt-PT"/>
        </w:rPr>
      </w:pPr>
      <w:r>
        <w:rPr>
          <w:color w:val="000000"/>
          <w:lang w:val="pt-PT"/>
        </w:rPr>
        <w:br/>
        <w:t>12. Matias, que era um dos Setenta, é numerado, juntamente com os onze apóstolos, e pregou em Jerusalém, ele adormeceu e foi enterrado lá.</w:t>
      </w:r>
    </w:p>
    <w:p>
      <w:pPr>
        <w:pStyle w:val="Normal"/>
        <w:rPr>
          <w:color w:val="000000"/>
          <w:lang w:val="pt-PT"/>
        </w:rPr>
      </w:pPr>
      <w:r>
        <w:rPr>
          <w:color w:val="000000"/>
          <w:lang w:val="pt-PT"/>
        </w:rPr>
        <w:br/>
        <w:t>13. Paul entrou no apostolado de um ano após a assunção de Cristo e, começando em Jerusalém, ele avançou até a Ilíria, e Itália, e Espanha, a pregação do Evangelho para cinco e trinta anos. E na época de Nero, ele foi decapitado em Roma, e foi enterrado lá.</w:t>
      </w:r>
    </w:p>
    <w:p>
      <w:pPr>
        <w:pStyle w:val="Normal"/>
        <w:rPr>
          <w:color w:val="000000"/>
          <w:lang w:val="pt-PT"/>
        </w:rPr>
      </w:pPr>
      <w:r>
        <w:rPr>
          <w:color w:val="000000"/>
          <w:lang w:val="pt-PT"/>
        </w:rPr>
      </w:r>
    </w:p>
    <w:p>
      <w:pPr>
        <w:pStyle w:val="Normal"/>
        <w:jc w:val="center"/>
        <w:rPr>
          <w:rStyle w:val="Hps"/>
          <w:b/>
          <w:b/>
          <w:color w:val="000000"/>
          <w:lang w:val="pt-PT"/>
        </w:rPr>
      </w:pPr>
      <w:r>
        <w:rPr>
          <w:rStyle w:val="Hps"/>
          <w:b/>
          <w:color w:val="000000"/>
          <w:lang w:val="pt-PT"/>
        </w:rPr>
        <w:t>OS</w:t>
      </w:r>
      <w:r>
        <w:rPr>
          <w:rStyle w:val="Shorttext"/>
          <w:b/>
          <w:color w:val="000000"/>
          <w:lang w:val="pt-PT"/>
        </w:rPr>
        <w:t xml:space="preserve"> </w:t>
      </w:r>
      <w:r>
        <w:rPr>
          <w:rStyle w:val="Hps"/>
          <w:b/>
          <w:color w:val="000000"/>
          <w:lang w:val="pt-PT"/>
        </w:rPr>
        <w:t>MESMOS</w:t>
      </w:r>
      <w:r>
        <w:rPr>
          <w:rStyle w:val="Shorttext"/>
          <w:b/>
          <w:color w:val="000000"/>
          <w:lang w:val="pt-PT"/>
        </w:rPr>
        <w:t xml:space="preserve"> </w:t>
      </w:r>
      <w:r>
        <w:rPr>
          <w:rStyle w:val="Hps"/>
          <w:b/>
          <w:color w:val="000000"/>
          <w:lang w:val="pt-PT"/>
        </w:rPr>
        <w:t>Hipólito</w:t>
      </w:r>
      <w:r>
        <w:rPr>
          <w:rStyle w:val="Shorttext"/>
          <w:b/>
          <w:color w:val="000000"/>
          <w:lang w:val="pt-PT"/>
        </w:rPr>
        <w:t xml:space="preserve"> </w:t>
      </w:r>
      <w:r>
        <w:rPr>
          <w:rStyle w:val="Hps"/>
          <w:b/>
          <w:color w:val="000000"/>
          <w:lang w:val="pt-PT"/>
        </w:rPr>
        <w:t>aos Apóstolos</w:t>
      </w:r>
      <w:r>
        <w:rPr>
          <w:rStyle w:val="Shorttext"/>
          <w:b/>
          <w:color w:val="000000"/>
          <w:lang w:val="pt-PT"/>
        </w:rPr>
        <w:t xml:space="preserve"> </w:t>
      </w:r>
      <w:r>
        <w:rPr>
          <w:rStyle w:val="Hps"/>
          <w:b/>
          <w:color w:val="000000"/>
          <w:lang w:val="pt-PT"/>
        </w:rPr>
        <w:t>SETENTA</w:t>
      </w:r>
    </w:p>
    <w:p>
      <w:pPr>
        <w:pStyle w:val="Normal"/>
        <w:rPr>
          <w:rStyle w:val="Hps"/>
          <w:b/>
          <w:b/>
          <w:color w:val="000000"/>
          <w:lang w:val="pt-PT"/>
        </w:rPr>
      </w:pPr>
      <w:r>
        <w:rPr/>
      </w:r>
    </w:p>
    <w:p>
      <w:pPr>
        <w:pStyle w:val="Normal"/>
        <w:rPr>
          <w:color w:val="000000"/>
          <w:lang w:val="pt-PT"/>
        </w:rPr>
      </w:pPr>
      <w:r>
        <w:rPr>
          <w:color w:val="000000"/>
          <w:lang w:val="pt-PT"/>
        </w:rPr>
        <w:t>1.Tiago, irmão do Senhor, bispo de Jerusalém.</w:t>
      </w:r>
    </w:p>
    <w:p>
      <w:pPr>
        <w:pStyle w:val="Normal"/>
        <w:rPr>
          <w:color w:val="000000"/>
          <w:lang w:val="pt-PT"/>
        </w:rPr>
      </w:pPr>
      <w:r>
        <w:rPr>
          <w:color w:val="000000"/>
          <w:lang w:val="pt-PT"/>
        </w:rPr>
        <w:t>2.Cleopas [ou Clopas] como acima, bispo de Jerusalém. (Marido de Maria, irmã Mariam)</w:t>
        <w:br/>
        <w:t>3.Matias, que forneceu o lugar vago no número dos doze apóstolos.</w:t>
      </w:r>
    </w:p>
    <w:p>
      <w:pPr>
        <w:pStyle w:val="Normal"/>
        <w:rPr>
          <w:color w:val="000000"/>
          <w:lang w:val="pt-PT"/>
        </w:rPr>
      </w:pPr>
      <w:r>
        <w:rPr>
          <w:color w:val="000000"/>
          <w:lang w:val="pt-PT"/>
        </w:rPr>
        <w:t>4.Tadeu, que transmitiu a epístola aos Augarus.</w:t>
      </w:r>
    </w:p>
    <w:p>
      <w:pPr>
        <w:pStyle w:val="Normal"/>
        <w:rPr>
          <w:color w:val="000000"/>
          <w:lang w:val="pt-PT"/>
        </w:rPr>
      </w:pPr>
      <w:r>
        <w:rPr>
          <w:color w:val="000000"/>
          <w:lang w:val="pt-PT"/>
        </w:rPr>
        <w:t>5.Ananias, que batizou Paulo, e foi bispo de Damasco.</w:t>
      </w:r>
    </w:p>
    <w:p>
      <w:pPr>
        <w:pStyle w:val="Normal"/>
        <w:rPr>
          <w:color w:val="000000"/>
          <w:lang w:val="pt-PT"/>
        </w:rPr>
      </w:pPr>
      <w:r>
        <w:rPr>
          <w:color w:val="000000"/>
          <w:lang w:val="pt-PT"/>
        </w:rPr>
        <w:t>6.Estevão, o primeiro mártir.</w:t>
      </w:r>
    </w:p>
    <w:p>
      <w:pPr>
        <w:pStyle w:val="Normal"/>
        <w:rPr>
          <w:color w:val="000000"/>
          <w:lang w:val="pt-PT"/>
        </w:rPr>
      </w:pPr>
      <w:r>
        <w:rPr>
          <w:color w:val="000000"/>
          <w:lang w:val="pt-PT"/>
        </w:rPr>
        <w:t>7.Philip, que batizou o eunuco.</w:t>
      </w:r>
    </w:p>
    <w:p>
      <w:pPr>
        <w:pStyle w:val="Normal"/>
        <w:rPr>
          <w:color w:val="000000"/>
          <w:lang w:val="pt-PT"/>
        </w:rPr>
      </w:pPr>
      <w:r>
        <w:rPr>
          <w:color w:val="000000"/>
          <w:lang w:val="pt-PT"/>
        </w:rPr>
        <w:t>8. Prócoro, bispo de Nicomédia, que também foi a primeira que partiu, acreditando junto com suas filhas.</w:t>
      </w:r>
    </w:p>
    <w:p>
      <w:pPr>
        <w:pStyle w:val="Normal"/>
        <w:rPr>
          <w:color w:val="000000"/>
          <w:lang w:val="pt-PT"/>
        </w:rPr>
      </w:pPr>
      <w:r>
        <w:rPr>
          <w:color w:val="000000"/>
          <w:lang w:val="pt-PT"/>
        </w:rPr>
        <w:t>9.Nicanor morreu quando Estevão foi martirizado.</w:t>
      </w:r>
    </w:p>
    <w:p>
      <w:pPr>
        <w:pStyle w:val="Normal"/>
        <w:rPr>
          <w:color w:val="000000"/>
          <w:lang w:val="pt-PT"/>
        </w:rPr>
      </w:pPr>
      <w:r>
        <w:rPr>
          <w:color w:val="000000"/>
          <w:lang w:val="pt-PT"/>
        </w:rPr>
        <w:t>10.Tinion, bispo de Bostra.</w:t>
      </w:r>
    </w:p>
    <w:p>
      <w:pPr>
        <w:pStyle w:val="Normal"/>
        <w:rPr>
          <w:color w:val="000000"/>
          <w:lang w:val="pt-PT"/>
        </w:rPr>
      </w:pPr>
      <w:r>
        <w:rPr>
          <w:color w:val="000000"/>
          <w:lang w:val="pt-PT"/>
        </w:rPr>
        <w:t>11.Parmenas, bispo de Soli.</w:t>
      </w:r>
    </w:p>
    <w:p>
      <w:pPr>
        <w:pStyle w:val="Normal"/>
        <w:rPr>
          <w:color w:val="000000"/>
          <w:lang w:val="pt-PT"/>
        </w:rPr>
      </w:pPr>
      <w:r>
        <w:rPr>
          <w:color w:val="000000"/>
          <w:lang w:val="pt-PT"/>
        </w:rPr>
        <w:t>12. Nicolau, bispo de Samaria.</w:t>
      </w:r>
    </w:p>
    <w:p>
      <w:pPr>
        <w:pStyle w:val="Normal"/>
        <w:rPr>
          <w:color w:val="000000"/>
          <w:lang w:val="pt-PT"/>
        </w:rPr>
      </w:pPr>
      <w:r>
        <w:rPr>
          <w:color w:val="000000"/>
          <w:lang w:val="pt-PT"/>
        </w:rPr>
        <w:t>13.Barnabé, bispo de Milão.</w:t>
      </w:r>
    </w:p>
    <w:p>
      <w:pPr>
        <w:pStyle w:val="Normal"/>
        <w:rPr>
          <w:color w:val="000000"/>
          <w:lang w:val="pt-PT"/>
        </w:rPr>
      </w:pPr>
      <w:r>
        <w:rPr>
          <w:color w:val="000000"/>
          <w:lang w:val="pt-PT"/>
        </w:rPr>
        <w:br/>
        <w:t>14.Marcos Evangelista, bispo de Alexandria.</w:t>
      </w:r>
    </w:p>
    <w:p>
      <w:pPr>
        <w:pStyle w:val="Normal"/>
        <w:rPr>
          <w:color w:val="000000"/>
          <w:lang w:val="pt-PT"/>
        </w:rPr>
      </w:pPr>
      <w:r>
        <w:rPr>
          <w:color w:val="000000"/>
          <w:lang w:val="pt-PT"/>
        </w:rPr>
        <w:t>15.Lucas, o evangelista.</w:t>
      </w:r>
    </w:p>
    <w:p>
      <w:pPr>
        <w:pStyle w:val="Normal"/>
        <w:rPr>
          <w:color w:val="000000"/>
          <w:lang w:val="pt-PT"/>
        </w:rPr>
      </w:pPr>
      <w:r>
        <w:rPr>
          <w:color w:val="000000"/>
          <w:lang w:val="pt-PT"/>
        </w:rPr>
        <w:br/>
        <w:t>Estes dois pertenciam aos setenta discípulos que foram espalhados pela ofensa de a palavra que Cristo falou: "Se um homem come a minha carne e bebe o meu sangue, ele não é digno de mim". Mas o que está sendo induzido a voltar ao Senhor pela instrumentalidade de Pedro, e outra pelo de Paulo, foram homenageados a pregar que o Evangelho em conta que também sofreu o martírio, o que está sendo queimado, eo outro sendo crucificado em uma oliveira.</w:t>
      </w:r>
    </w:p>
    <w:p>
      <w:pPr>
        <w:pStyle w:val="Normal"/>
        <w:rPr>
          <w:color w:val="000000"/>
          <w:lang w:val="pt-PT"/>
        </w:rPr>
      </w:pPr>
      <w:r>
        <w:rPr>
          <w:color w:val="000000"/>
          <w:lang w:val="pt-PT"/>
        </w:rPr>
        <w:t>16.Silas, bispo de Corinto.</w:t>
      </w:r>
    </w:p>
    <w:p>
      <w:pPr>
        <w:pStyle w:val="Normal"/>
        <w:rPr>
          <w:color w:val="000000"/>
          <w:lang w:val="pt-PT"/>
        </w:rPr>
      </w:pPr>
      <w:r>
        <w:rPr>
          <w:color w:val="000000"/>
          <w:lang w:val="pt-PT"/>
        </w:rPr>
        <w:t>17.Silvano, bispo de Tessalônica.</w:t>
      </w:r>
    </w:p>
    <w:p>
      <w:pPr>
        <w:pStyle w:val="Normal"/>
        <w:rPr>
          <w:color w:val="000000"/>
          <w:lang w:val="pt-PT"/>
        </w:rPr>
      </w:pPr>
      <w:r>
        <w:rPr>
          <w:color w:val="000000"/>
          <w:lang w:val="pt-PT"/>
        </w:rPr>
        <w:t>18.Crisces (Crescente), bispo de Carchedon na Gália.</w:t>
      </w:r>
    </w:p>
    <w:p>
      <w:pPr>
        <w:pStyle w:val="Normal"/>
        <w:rPr>
          <w:color w:val="000000"/>
          <w:lang w:val="pt-PT"/>
        </w:rPr>
      </w:pPr>
      <w:r>
        <w:rPr>
          <w:color w:val="000000"/>
          <w:lang w:val="pt-PT"/>
        </w:rPr>
        <w:t>19.Eprenetus, bispo de Cartago.</w:t>
      </w:r>
    </w:p>
    <w:p>
      <w:pPr>
        <w:pStyle w:val="Normal"/>
        <w:rPr>
          <w:color w:val="000000"/>
          <w:lang w:val="pt-PT"/>
        </w:rPr>
      </w:pPr>
      <w:r>
        <w:rPr>
          <w:color w:val="000000"/>
          <w:lang w:val="pt-PT"/>
        </w:rPr>
        <w:t>20.Bispo Andronicus, de Pannonia.</w:t>
      </w:r>
    </w:p>
    <w:p>
      <w:pPr>
        <w:pStyle w:val="Normal"/>
        <w:rPr>
          <w:color w:val="000000"/>
          <w:lang w:val="pt-PT"/>
        </w:rPr>
      </w:pPr>
      <w:r>
        <w:rPr>
          <w:color w:val="000000"/>
          <w:lang w:val="pt-PT"/>
        </w:rPr>
        <w:t>21. Amplias, bispo de Odyssus.</w:t>
      </w:r>
    </w:p>
    <w:p>
      <w:pPr>
        <w:pStyle w:val="Normal"/>
        <w:rPr>
          <w:color w:val="000000"/>
          <w:lang w:val="pt-PT"/>
        </w:rPr>
      </w:pPr>
      <w:r>
        <w:rPr>
          <w:color w:val="000000"/>
          <w:lang w:val="pt-PT"/>
        </w:rPr>
        <w:t>22.Urbano, bispo da Macedónia.</w:t>
      </w:r>
    </w:p>
    <w:p>
      <w:pPr>
        <w:pStyle w:val="Normal"/>
        <w:rPr>
          <w:color w:val="000000"/>
          <w:lang w:val="pt-PT"/>
        </w:rPr>
      </w:pPr>
      <w:r>
        <w:rPr>
          <w:color w:val="000000"/>
          <w:lang w:val="pt-PT"/>
        </w:rPr>
        <w:t>23.Stachys, bispo de Bizâncio.</w:t>
      </w:r>
    </w:p>
    <w:p>
      <w:pPr>
        <w:pStyle w:val="Normal"/>
        <w:rPr>
          <w:color w:val="000000"/>
          <w:lang w:val="pt-PT"/>
        </w:rPr>
      </w:pPr>
      <w:r>
        <w:rPr>
          <w:color w:val="000000"/>
          <w:lang w:val="pt-PT"/>
        </w:rPr>
        <w:t>24.Barnabé, bispo de Heraclea.</w:t>
      </w:r>
    </w:p>
    <w:p>
      <w:pPr>
        <w:pStyle w:val="Normal"/>
        <w:rPr>
          <w:color w:val="000000"/>
          <w:lang w:val="pt-PT"/>
        </w:rPr>
      </w:pPr>
      <w:r>
        <w:rPr>
          <w:color w:val="000000"/>
          <w:lang w:val="pt-PT"/>
        </w:rPr>
        <w:t>25. Phygellus, bispo de Éfeso. Ele era do partido também de Simon.</w:t>
      </w:r>
    </w:p>
    <w:p>
      <w:pPr>
        <w:pStyle w:val="Normal"/>
        <w:rPr>
          <w:color w:val="000000"/>
          <w:lang w:val="pt-PT"/>
        </w:rPr>
      </w:pPr>
      <w:r>
        <w:rPr>
          <w:color w:val="000000"/>
          <w:lang w:val="pt-PT"/>
        </w:rPr>
        <w:t>26. Hermógenes. Ele também era da mesma opinião com o primeiro.</w:t>
      </w:r>
    </w:p>
    <w:p>
      <w:pPr>
        <w:pStyle w:val="Normal"/>
        <w:rPr>
          <w:color w:val="000000"/>
          <w:lang w:val="pt-PT"/>
        </w:rPr>
      </w:pPr>
      <w:r>
        <w:rPr>
          <w:color w:val="000000"/>
          <w:lang w:val="pt-PT"/>
        </w:rPr>
        <w:t>27.Demas, que também se tornou um sacerdote dos ídolos.</w:t>
      </w:r>
    </w:p>
    <w:p>
      <w:pPr>
        <w:pStyle w:val="Normal"/>
        <w:rPr>
          <w:color w:val="000000"/>
          <w:lang w:val="pt-PT"/>
        </w:rPr>
      </w:pPr>
      <w:r>
        <w:rPr>
          <w:color w:val="000000"/>
          <w:lang w:val="pt-PT"/>
        </w:rPr>
        <w:t>28.Apeles, bispo de Esmirna.</w:t>
      </w:r>
    </w:p>
    <w:p>
      <w:pPr>
        <w:pStyle w:val="Normal"/>
        <w:rPr>
          <w:color w:val="000000"/>
          <w:lang w:val="pt-PT"/>
        </w:rPr>
      </w:pPr>
      <w:r>
        <w:rPr>
          <w:color w:val="000000"/>
          <w:lang w:val="pt-PT"/>
        </w:rPr>
        <w:t>29.Aristóbulo, bispo da Grã-Bretanha.</w:t>
      </w:r>
    </w:p>
    <w:p>
      <w:pPr>
        <w:pStyle w:val="Normal"/>
        <w:rPr>
          <w:color w:val="000000"/>
          <w:lang w:val="pt-PT"/>
        </w:rPr>
      </w:pPr>
      <w:r>
        <w:rPr>
          <w:color w:val="000000"/>
          <w:lang w:val="pt-PT"/>
        </w:rPr>
        <w:t>30.Narciso, bispo de Atenas.</w:t>
      </w:r>
    </w:p>
    <w:p>
      <w:pPr>
        <w:pStyle w:val="Normal"/>
        <w:rPr>
          <w:color w:val="000000"/>
          <w:lang w:val="pt-PT"/>
        </w:rPr>
      </w:pPr>
      <w:r>
        <w:rPr>
          <w:color w:val="000000"/>
          <w:lang w:val="pt-PT"/>
        </w:rPr>
        <w:t>31.Herodion, bispo de Tarso.</w:t>
      </w:r>
    </w:p>
    <w:p>
      <w:pPr>
        <w:pStyle w:val="Normal"/>
        <w:rPr>
          <w:color w:val="000000"/>
          <w:lang w:val="pt-PT"/>
        </w:rPr>
      </w:pPr>
      <w:r>
        <w:rPr>
          <w:color w:val="000000"/>
          <w:lang w:val="pt-PT"/>
        </w:rPr>
        <w:t>32.Ágabo, o profeta</w:t>
      </w:r>
    </w:p>
    <w:p>
      <w:pPr>
        <w:pStyle w:val="Normal"/>
        <w:rPr>
          <w:color w:val="000000"/>
          <w:lang w:val="pt-PT"/>
        </w:rPr>
      </w:pPr>
      <w:r>
        <w:rPr>
          <w:color w:val="000000"/>
          <w:lang w:val="pt-PT"/>
        </w:rPr>
        <w:t>33.Rufus, bispo de Tebas.</w:t>
      </w:r>
    </w:p>
    <w:p>
      <w:pPr>
        <w:pStyle w:val="Normal"/>
        <w:rPr>
          <w:color w:val="000000"/>
          <w:lang w:val="pt-PT"/>
        </w:rPr>
      </w:pPr>
      <w:r>
        <w:rPr>
          <w:color w:val="000000"/>
          <w:lang w:val="pt-PT"/>
        </w:rPr>
        <w:t>34.Asíncrito, bispo de Hyrcania.</w:t>
      </w:r>
    </w:p>
    <w:p>
      <w:pPr>
        <w:pStyle w:val="Normal"/>
        <w:rPr>
          <w:color w:val="000000"/>
          <w:lang w:val="pt-PT"/>
        </w:rPr>
      </w:pPr>
      <w:r>
        <w:rPr>
          <w:color w:val="000000"/>
          <w:lang w:val="pt-PT"/>
        </w:rPr>
        <w:t>35.Flegonte, bispo de Maratona.</w:t>
      </w:r>
    </w:p>
    <w:p>
      <w:pPr>
        <w:pStyle w:val="Normal"/>
        <w:rPr>
          <w:color w:val="000000"/>
          <w:lang w:val="pt-PT"/>
        </w:rPr>
      </w:pPr>
      <w:r>
        <w:rPr>
          <w:color w:val="000000"/>
          <w:lang w:val="pt-PT"/>
        </w:rPr>
        <w:t>36. Hermes, bispo de. Dalmácia.</w:t>
      </w:r>
    </w:p>
    <w:p>
      <w:pPr>
        <w:pStyle w:val="Normal"/>
        <w:rPr>
          <w:color w:val="000000"/>
          <w:lang w:val="pt-PT"/>
        </w:rPr>
      </w:pPr>
      <w:r>
        <w:rPr>
          <w:color w:val="000000"/>
          <w:lang w:val="pt-PT"/>
        </w:rPr>
        <w:t>37.Patrobulus, bispo de Puteoli.</w:t>
      </w:r>
    </w:p>
    <w:p>
      <w:pPr>
        <w:pStyle w:val="Normal"/>
        <w:rPr>
          <w:color w:val="000000"/>
          <w:lang w:val="pt-PT"/>
        </w:rPr>
      </w:pPr>
      <w:r>
        <w:rPr>
          <w:color w:val="000000"/>
          <w:lang w:val="pt-PT"/>
        </w:rPr>
        <w:t>38.Hermas, bispo de Filipos.</w:t>
      </w:r>
    </w:p>
    <w:p>
      <w:pPr>
        <w:pStyle w:val="Normal"/>
        <w:rPr>
          <w:color w:val="000000"/>
          <w:lang w:val="pt-PT"/>
        </w:rPr>
      </w:pPr>
      <w:r>
        <w:rPr>
          <w:color w:val="000000"/>
          <w:lang w:val="pt-PT"/>
        </w:rPr>
        <w:t>39.Linus, bispo de Roma.</w:t>
      </w:r>
    </w:p>
    <w:p>
      <w:pPr>
        <w:pStyle w:val="Normal"/>
        <w:rPr>
          <w:color w:val="000000"/>
          <w:lang w:val="pt-PT"/>
        </w:rPr>
      </w:pPr>
      <w:r>
        <w:rPr>
          <w:color w:val="000000"/>
          <w:lang w:val="pt-PT"/>
        </w:rPr>
        <w:t>40.Caio, bispo de Éfeso.</w:t>
      </w:r>
    </w:p>
    <w:p>
      <w:pPr>
        <w:pStyle w:val="Normal"/>
        <w:rPr>
          <w:color w:val="000000"/>
          <w:lang w:val="pt-PT"/>
        </w:rPr>
      </w:pPr>
      <w:r>
        <w:rPr>
          <w:color w:val="000000"/>
          <w:lang w:val="pt-PT"/>
        </w:rPr>
        <w:t>41.Filólogo, bispo de Sinope.</w:t>
      </w:r>
    </w:p>
    <w:p>
      <w:pPr>
        <w:pStyle w:val="Normal"/>
        <w:rPr>
          <w:color w:val="000000"/>
          <w:lang w:val="pt-PT"/>
        </w:rPr>
      </w:pPr>
      <w:r>
        <w:rPr>
          <w:color w:val="000000"/>
          <w:lang w:val="pt-PT"/>
        </w:rPr>
        <w:t>42.Olympus e</w:t>
      </w:r>
    </w:p>
    <w:p>
      <w:pPr>
        <w:pStyle w:val="Normal"/>
        <w:rPr>
          <w:color w:val="000000"/>
          <w:lang w:val="pt-PT"/>
        </w:rPr>
      </w:pPr>
      <w:r>
        <w:rPr>
          <w:color w:val="000000"/>
          <w:lang w:val="pt-PT"/>
        </w:rPr>
        <w:t>43.Rhodion foram martirizados em Roma.</w:t>
      </w:r>
    </w:p>
    <w:p>
      <w:pPr>
        <w:pStyle w:val="Normal"/>
        <w:rPr>
          <w:color w:val="000000"/>
          <w:lang w:val="pt-PT"/>
        </w:rPr>
      </w:pPr>
      <w:r>
        <w:rPr>
          <w:color w:val="000000"/>
          <w:lang w:val="pt-PT"/>
        </w:rPr>
      </w:r>
    </w:p>
    <w:p>
      <w:pPr>
        <w:pStyle w:val="Normal"/>
        <w:rPr>
          <w:color w:val="000000"/>
          <w:lang w:val="pt-PT"/>
        </w:rPr>
      </w:pPr>
      <w:r>
        <w:rPr>
          <w:color w:val="000000"/>
          <w:lang w:val="pt-PT"/>
        </w:rPr>
        <w:t>44.Lúcio, bispo de Laodicéia na Síria.</w:t>
      </w:r>
    </w:p>
    <w:p>
      <w:pPr>
        <w:pStyle w:val="Normal"/>
        <w:rPr>
          <w:color w:val="000000"/>
          <w:lang w:val="pt-PT"/>
        </w:rPr>
      </w:pPr>
      <w:r>
        <w:rPr>
          <w:color w:val="000000"/>
          <w:lang w:val="pt-PT"/>
        </w:rPr>
        <w:t>45.Jason, bispo de Tarso.</w:t>
      </w:r>
    </w:p>
    <w:p>
      <w:pPr>
        <w:pStyle w:val="Normal"/>
        <w:rPr>
          <w:color w:val="000000"/>
          <w:lang w:val="pt-PT"/>
        </w:rPr>
      </w:pPr>
      <w:r>
        <w:rPr>
          <w:color w:val="000000"/>
          <w:lang w:val="pt-PT"/>
        </w:rPr>
        <w:t>46.Sosípatro, bispo de Icônio.</w:t>
      </w:r>
    </w:p>
    <w:p>
      <w:pPr>
        <w:pStyle w:val="Normal"/>
        <w:rPr>
          <w:color w:val="000000"/>
          <w:lang w:val="pt-PT"/>
        </w:rPr>
      </w:pPr>
      <w:r>
        <w:rPr>
          <w:color w:val="000000"/>
          <w:lang w:val="pt-PT"/>
        </w:rPr>
        <w:t>47.Bispo Tertius, de Icônio.</w:t>
      </w:r>
    </w:p>
    <w:p>
      <w:pPr>
        <w:pStyle w:val="Normal"/>
        <w:rPr>
          <w:color w:val="000000"/>
          <w:lang w:val="pt-PT"/>
        </w:rPr>
      </w:pPr>
      <w:r>
        <w:rPr>
          <w:color w:val="000000"/>
          <w:lang w:val="pt-PT"/>
        </w:rPr>
        <w:t>48.Erasto, bispo de Panellas.</w:t>
      </w:r>
    </w:p>
    <w:p>
      <w:pPr>
        <w:pStyle w:val="Normal"/>
        <w:rPr>
          <w:color w:val="000000"/>
          <w:lang w:val="pt-PT"/>
        </w:rPr>
      </w:pPr>
      <w:r>
        <w:rPr>
          <w:color w:val="000000"/>
          <w:lang w:val="pt-PT"/>
        </w:rPr>
        <w:t>49.Quartus, bispo de Berytus.</w:t>
      </w:r>
    </w:p>
    <w:p>
      <w:pPr>
        <w:pStyle w:val="Normal"/>
        <w:rPr>
          <w:color w:val="000000"/>
          <w:lang w:val="pt-PT"/>
        </w:rPr>
      </w:pPr>
      <w:r>
        <w:rPr>
          <w:color w:val="000000"/>
          <w:lang w:val="pt-PT"/>
        </w:rPr>
        <w:t>50.Apollo, bispo de Cesaréia.</w:t>
      </w:r>
    </w:p>
    <w:p>
      <w:pPr>
        <w:pStyle w:val="Normal"/>
        <w:rPr>
          <w:color w:val="000000"/>
          <w:lang w:val="pt-PT"/>
        </w:rPr>
      </w:pPr>
      <w:r>
        <w:rPr>
          <w:color w:val="000000"/>
          <w:lang w:val="pt-PT"/>
        </w:rPr>
        <w:t>51. Cefas.</w:t>
      </w:r>
    </w:p>
    <w:p>
      <w:pPr>
        <w:pStyle w:val="Normal"/>
        <w:rPr>
          <w:color w:val="000000"/>
          <w:lang w:val="pt-PT"/>
        </w:rPr>
      </w:pPr>
      <w:r>
        <w:rPr>
          <w:color w:val="000000"/>
          <w:lang w:val="pt-PT"/>
        </w:rPr>
        <w:t>52.Sóstenes, bispo de Colophonia.</w:t>
      </w:r>
    </w:p>
    <w:p>
      <w:pPr>
        <w:pStyle w:val="Normal"/>
        <w:rPr>
          <w:color w:val="000000"/>
          <w:lang w:val="pt-PT"/>
        </w:rPr>
      </w:pPr>
      <w:r>
        <w:rPr>
          <w:color w:val="000000"/>
          <w:lang w:val="pt-PT"/>
        </w:rPr>
        <w:t>53.Tíquico, bispo de Colophonia.</w:t>
      </w:r>
    </w:p>
    <w:p>
      <w:pPr>
        <w:pStyle w:val="Normal"/>
        <w:rPr>
          <w:color w:val="000000"/>
          <w:lang w:val="pt-PT"/>
        </w:rPr>
      </w:pPr>
      <w:r>
        <w:rPr>
          <w:color w:val="000000"/>
          <w:lang w:val="pt-PT"/>
        </w:rPr>
        <w:t>54.Epafrodito, bispo de Andriace.</w:t>
      </w:r>
    </w:p>
    <w:p>
      <w:pPr>
        <w:pStyle w:val="Normal"/>
        <w:rPr>
          <w:color w:val="000000"/>
          <w:lang w:val="pt-PT"/>
        </w:rPr>
      </w:pPr>
      <w:r>
        <w:rPr>
          <w:color w:val="000000"/>
          <w:lang w:val="pt-PT"/>
        </w:rPr>
        <w:t>55.César, bispo de Dyrrachium.</w:t>
      </w:r>
    </w:p>
    <w:p>
      <w:pPr>
        <w:pStyle w:val="Normal"/>
        <w:rPr>
          <w:color w:val="000000"/>
          <w:lang w:val="pt-PT"/>
        </w:rPr>
      </w:pPr>
      <w:r>
        <w:rPr>
          <w:color w:val="000000"/>
          <w:lang w:val="pt-PT"/>
        </w:rPr>
        <w:t>56. Marcos, primo de Barnabé, bispo de Apolonia.</w:t>
      </w:r>
    </w:p>
    <w:p>
      <w:pPr>
        <w:pStyle w:val="Normal"/>
        <w:rPr>
          <w:color w:val="000000"/>
          <w:lang w:val="pt-PT"/>
        </w:rPr>
      </w:pPr>
      <w:r>
        <w:rPr>
          <w:color w:val="000000"/>
          <w:lang w:val="pt-PT"/>
        </w:rPr>
        <w:t>57.Justus, bispo de Eleutheropolis.</w:t>
      </w:r>
    </w:p>
    <w:p>
      <w:pPr>
        <w:pStyle w:val="Normal"/>
        <w:rPr>
          <w:color w:val="000000"/>
          <w:lang w:val="pt-PT"/>
        </w:rPr>
      </w:pPr>
      <w:r>
        <w:rPr>
          <w:color w:val="000000"/>
          <w:lang w:val="pt-PT"/>
        </w:rPr>
        <w:br/>
        <w:t>58.Artemas, bispo de Listra.</w:t>
      </w:r>
    </w:p>
    <w:p>
      <w:pPr>
        <w:pStyle w:val="Normal"/>
        <w:rPr>
          <w:color w:val="000000"/>
          <w:lang w:val="pt-PT"/>
        </w:rPr>
      </w:pPr>
      <w:r>
        <w:rPr>
          <w:color w:val="000000"/>
          <w:lang w:val="pt-PT"/>
        </w:rPr>
        <w:t>59.Clemente, bispo da Sardenha.</w:t>
      </w:r>
    </w:p>
    <w:p>
      <w:pPr>
        <w:pStyle w:val="Normal"/>
        <w:rPr>
          <w:color w:val="000000"/>
          <w:lang w:val="pt-PT"/>
        </w:rPr>
      </w:pPr>
      <w:r>
        <w:rPr>
          <w:color w:val="000000"/>
          <w:lang w:val="pt-PT"/>
        </w:rPr>
        <w:t>60.Onesíforo, bispo de Corone.</w:t>
      </w:r>
    </w:p>
    <w:p>
      <w:pPr>
        <w:pStyle w:val="Normal"/>
        <w:rPr>
          <w:color w:val="000000"/>
          <w:lang w:val="pt-PT"/>
        </w:rPr>
      </w:pPr>
      <w:r>
        <w:rPr>
          <w:color w:val="000000"/>
          <w:lang w:val="pt-PT"/>
        </w:rPr>
        <w:t>61.Tíquico, bispo de Calcedônia.</w:t>
      </w:r>
    </w:p>
    <w:p>
      <w:pPr>
        <w:pStyle w:val="Normal"/>
        <w:rPr>
          <w:color w:val="000000"/>
          <w:lang w:val="pt-PT"/>
        </w:rPr>
      </w:pPr>
      <w:r>
        <w:rPr>
          <w:color w:val="000000"/>
          <w:lang w:val="pt-PT"/>
        </w:rPr>
        <w:t>62.Carpo, bispo de Berytus na Trácia.</w:t>
      </w:r>
    </w:p>
    <w:p>
      <w:pPr>
        <w:pStyle w:val="Normal"/>
        <w:rPr>
          <w:color w:val="000000"/>
          <w:lang w:val="pt-PT"/>
        </w:rPr>
      </w:pPr>
      <w:r>
        <w:rPr>
          <w:color w:val="000000"/>
          <w:lang w:val="pt-PT"/>
        </w:rPr>
        <w:t>63.Evodus, bispo de Antioquia.</w:t>
      </w:r>
    </w:p>
    <w:p>
      <w:pPr>
        <w:pStyle w:val="Normal"/>
        <w:rPr>
          <w:color w:val="000000"/>
          <w:lang w:val="pt-PT"/>
        </w:rPr>
      </w:pPr>
      <w:r>
        <w:rPr>
          <w:color w:val="000000"/>
          <w:lang w:val="pt-PT"/>
        </w:rPr>
        <w:t>64.Aristarco, bispo de Apamea.</w:t>
      </w:r>
    </w:p>
    <w:p>
      <w:pPr>
        <w:pStyle w:val="Normal"/>
        <w:rPr>
          <w:color w:val="000000"/>
          <w:lang w:val="pt-PT"/>
        </w:rPr>
      </w:pPr>
      <w:r>
        <w:rPr>
          <w:color w:val="000000"/>
          <w:lang w:val="pt-PT"/>
        </w:rPr>
        <w:t>65. Mark, que também é João, bispo de Bibloupolis.</w:t>
      </w:r>
    </w:p>
    <w:p>
      <w:pPr>
        <w:pStyle w:val="Normal"/>
        <w:rPr>
          <w:color w:val="000000"/>
          <w:lang w:val="pt-PT"/>
        </w:rPr>
      </w:pPr>
      <w:r>
        <w:rPr>
          <w:color w:val="000000"/>
          <w:lang w:val="pt-PT"/>
        </w:rPr>
        <w:t>66.Zenas, bispo de Diospolis.</w:t>
      </w:r>
    </w:p>
    <w:p>
      <w:pPr>
        <w:pStyle w:val="Normal"/>
        <w:rPr>
          <w:color w:val="000000"/>
          <w:lang w:val="pt-PT"/>
        </w:rPr>
      </w:pPr>
      <w:r>
        <w:rPr>
          <w:color w:val="000000"/>
          <w:lang w:val="pt-PT"/>
        </w:rPr>
        <w:t>67.Philemon, bispo de Gaza.</w:t>
      </w:r>
    </w:p>
    <w:p>
      <w:pPr>
        <w:pStyle w:val="Normal"/>
        <w:rPr>
          <w:color w:val="000000"/>
          <w:lang w:val="pt-PT"/>
        </w:rPr>
      </w:pPr>
      <w:r>
        <w:rPr>
          <w:color w:val="000000"/>
          <w:lang w:val="pt-PT"/>
        </w:rPr>
        <w:t>68.Aristarco e</w:t>
      </w:r>
    </w:p>
    <w:p>
      <w:pPr>
        <w:pStyle w:val="Normal"/>
        <w:rPr>
          <w:color w:val="000000"/>
          <w:lang w:val="pt-PT"/>
        </w:rPr>
      </w:pPr>
      <w:r>
        <w:rPr>
          <w:color w:val="000000"/>
          <w:lang w:val="pt-PT"/>
        </w:rPr>
        <w:t>69. Pudes.</w:t>
      </w:r>
    </w:p>
    <w:p>
      <w:pPr>
        <w:pStyle w:val="Normal"/>
        <w:rPr>
          <w:color w:val="000000"/>
          <w:lang w:val="pt-PT"/>
        </w:rPr>
      </w:pPr>
      <w:r>
        <w:rPr>
          <w:color w:val="000000"/>
          <w:lang w:val="pt-PT"/>
        </w:rPr>
        <w:t>70. Trófimo, que foi martirizado junto com Paul.</w:t>
      </w:r>
    </w:p>
    <w:p>
      <w:pPr>
        <w:pStyle w:val="Normal"/>
        <w:rPr>
          <w:color w:val="000000"/>
          <w:lang w:val="pt-PT"/>
        </w:rPr>
      </w:pPr>
      <w:r>
        <w:rPr>
          <w:color w:val="000000"/>
          <w:lang w:val="pt-PT"/>
        </w:rPr>
      </w:r>
    </w:p>
    <w:p>
      <w:pPr>
        <w:pStyle w:val="Normal"/>
        <w:rPr>
          <w:rFonts w:ascii="Arial Black" w:hAnsi="Arial Black" w:cs="Arial Black"/>
          <w:sz w:val="28"/>
        </w:rPr>
      </w:pPr>
      <w:bookmarkStart w:id="0" w:name="_1218454727"/>
      <w:bookmarkEnd w:id="0"/>
      <w:r>
        <w:rPr>
          <w:rFonts w:cs="Arial Black" w:ascii="Arial Black" w:hAnsi="Arial Black"/>
          <w:sz w:val="28"/>
        </w:rPr>
        <w:object w:dxaOrig="8281" w:dyaOrig="117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05pt;height:585.8pt" filled="f" o:ole="">
            <v:imagedata r:id="rId17" o:title=""/>
          </v:shape>
          <o:OLEObject Type="Embed" ProgID="" ShapeID="ole_rId16" DrawAspect="Content" ObjectID="_499694961" r:id="rId16"/>
        </w:objec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Origem da igreja cristã na Inglater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rigem da igreja cristã na Inglaterra</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britannia.com/history/biographies/joseph.html" TargetMode="External"/><Relationship Id="rId6" Type="http://schemas.openxmlformats.org/officeDocument/2006/relationships/hyperlink" Target="http://www.newadvent.org/cathen/05378a.htm" TargetMode="External"/><Relationship Id="rId7" Type="http://schemas.openxmlformats.org/officeDocument/2006/relationships/hyperlink" Target="http://en.wikipedia.org/wiki/Claudia_Rufina" TargetMode="External"/><Relationship Id="rId8" Type="http://schemas.openxmlformats.org/officeDocument/2006/relationships/hyperlink" Target="http://www.newadvent.org/cathen/09272b.htm" TargetMode="External"/><Relationship Id="rId9" Type="http://schemas.openxmlformats.org/officeDocument/2006/relationships/hyperlink" Target="http://www.celticgrounds.com/chapters/encyclopedia/j.html" TargetMode="External"/><Relationship Id="rId10" Type="http://schemas.openxmlformats.org/officeDocument/2006/relationships/hyperlink" Target="http://www.newadvent.org/cathen/02158a.htm" TargetMode="External"/><Relationship Id="rId11" Type="http://schemas.openxmlformats.org/officeDocument/2006/relationships/hyperlink" Target="http://en.wikipedia.org/wiki/Brittany" TargetMode="External"/><Relationship Id="rId12" Type="http://schemas.openxmlformats.org/officeDocument/2006/relationships/hyperlink" Target="http://en.wikipedia.org/wiki/Diocletian" TargetMode="External"/><Relationship Id="rId13" Type="http://schemas.openxmlformats.org/officeDocument/2006/relationships/hyperlink" Target="http://www.newadvent.org/cathen/09362a.htm" TargetMode="External"/><Relationship Id="rId14" Type="http://schemas.openxmlformats.org/officeDocument/2006/relationships/hyperlink" Target="http://www.newadvent.org/cathen/09362a.htm" TargetMode="External"/><Relationship Id="rId15" Type="http://schemas.openxmlformats.org/officeDocument/2006/relationships/hyperlink" Target="http://www.ccg.org/english/s/P264.html"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3:36:00Z</dcterms:created>
  <dc:creator>Wade Cox tr 2012</dc:creator>
  <dc:description/>
  <cp:keywords/>
  <dc:language>en-US</dc:language>
  <cp:lastModifiedBy>Denise</cp:lastModifiedBy>
  <cp:lastPrinted>2003-03-01T10:05:00Z</cp:lastPrinted>
  <dcterms:modified xsi:type="dcterms:W3CDTF">2012-05-18T09:12:00Z</dcterms:modified>
  <cp:revision>4</cp:revision>
  <dc:subject/>
  <dc:title>Origem da Igreja Cristã na Inglaterra [266]</dc:title>
</cp:coreProperties>
</file>