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11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sz w:val="72"/>
          <w:szCs w:val="72"/>
        </w:rPr>
      </w:pPr>
      <w:r>
        <w:rPr>
          <w:rStyle w:val="Hps"/>
          <w:lang w:val="pt-PT"/>
        </w:rPr>
        <w:t>Os</w:t>
      </w:r>
      <w:r>
        <w:rPr>
          <w:rStyle w:val="Shorttext"/>
          <w:lang w:val="pt-PT"/>
        </w:rPr>
        <w:t xml:space="preserve"> </w:t>
      </w:r>
      <w:r>
        <w:rPr>
          <w:rStyle w:val="Hps"/>
          <w:lang w:val="pt-PT"/>
        </w:rPr>
        <w:t>Nomes de Deus</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
        <w:ind w:left="360" w:right="317" w:hanging="0"/>
        <w:jc w:val="center"/>
        <w:rPr>
          <w:color w:val="000000"/>
          <w:sz w:val="20"/>
          <w:lang w:val="en-US"/>
        </w:rPr>
      </w:pPr>
      <w:r>
        <w:rPr>
          <w:sz w:val="20"/>
        </w:rPr>
        <w:t>(</w:t>
      </w:r>
      <w:r>
        <w:rPr>
          <w:rStyle w:val="Hps"/>
          <w:color w:val="000000"/>
          <w:sz w:val="20"/>
          <w:lang w:val="pt-PT"/>
        </w:rPr>
        <w:t>Edição 2.0 19950306-20000705)</w:t>
      </w:r>
    </w:p>
    <w:p>
      <w:pPr>
        <w:pStyle w:val="NormalWeb"/>
        <w:jc w:val="center"/>
        <w:rPr>
          <w:color w:val="000000"/>
          <w:sz w:val="20"/>
          <w:lang w:val="en-US"/>
        </w:rPr>
      </w:pPr>
      <w:r>
        <w:rPr>
          <w:color w:val="000000"/>
          <w:sz w:val="20"/>
          <w:lang w:val="en-US"/>
        </w:rPr>
      </w:r>
    </w:p>
    <w:p>
      <w:pPr>
        <w:pStyle w:val="Normal"/>
        <w:ind w:left="360" w:right="317" w:hanging="0"/>
        <w:rPr>
          <w:color w:val="000000"/>
          <w:szCs w:val="24"/>
          <w:lang w:val="en-US"/>
        </w:rPr>
      </w:pPr>
      <w:r>
        <w:rPr>
          <w:color w:val="000000"/>
          <w:szCs w:val="24"/>
          <w:lang w:val="en-US"/>
        </w:rPr>
        <w:t>Os nomes de Deus são determinados e explicados. O contexto no qual eles são usados é importante a uma compreensão de como Deus está agindo e por quem fala Ele.</w:t>
      </w:r>
    </w:p>
    <w:p>
      <w:pPr>
        <w:pStyle w:val="Normal"/>
        <w:ind w:right="317" w:hanging="0"/>
        <w:rPr>
          <w:color w:val="000000"/>
          <w:sz w:val="70"/>
          <w:szCs w:val="24"/>
          <w:lang w:val="en-US"/>
        </w:rPr>
      </w:pPr>
      <w:r>
        <w:rPr>
          <w:color w:val="000000"/>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b/>
          <w:bCs/>
          <w:szCs w:val="24"/>
          <w:lang w:eastAsia="en-AU"/>
        </w:rPr>
        <w:t>©</w:t>
      </w:r>
      <w:r>
        <w:rPr>
          <w:b/>
          <w:color w:val="000000"/>
          <w:position w:val="-2"/>
        </w:rPr>
        <w:t xml:space="preserve"> </w:t>
      </w:r>
      <w:r>
        <w:rPr>
          <w:b/>
          <w:position w:val="-2"/>
        </w:rPr>
        <w:t xml:space="preserve">1995, </w:t>
      </w:r>
      <w:r>
        <w:rPr>
          <w:b/>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lang w:val="en-US"/>
        </w:rPr>
        <w:t xml:space="preserve"> </w:t>
      </w:r>
      <w:r>
        <w:rPr>
          <w:b/>
          <w:sz w:val="32"/>
          <w:szCs w:val="32"/>
        </w:rPr>
        <w:t>Os Nomes de Deus</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Um dos conceitos mais incompreendidos da Bíblia é que o nome de Deus. Ele foi confundido por um lado por equívocos trinitários na sequência do século IV, e, por outro lado, pelo desejo do judaísmo para proteger Monoteísmo dos erros do trinitarianismo eo dual poder heresia. O desejo de proteger a soberania de Deus e defender o monoteísmo da estrutura bíblica dos erros de Binitarianism e Trinitarianismo inerente à dupla poder heresia, viu judaísmo gradualmente esconder o fato de a estrutura dual e subordinado à forma como Deus tratou com Israel. O grande Anjo que era Elohim estava escondida nos textos. A conseqüência disso foi a alteração de alguns textos-chave e escondendo das verdades importantes do ser subordinado que tratou com Israel ao longo de sua história. Estas entidades têm nomes e os nomes indicam seus relacionamentos. Justino Mártir em sua escrita Primeira Apologia em nome da Igreja ao imperador em Roma diz que Cristo era o anjo de Deus no Antigo Testamento, que deu a Lei a Moisés.</w:t>
        <w:br/>
        <w:br/>
        <w:t>O conhecimento do nome de Deus é um indicativo de entendimento bíblico. O equívoco mais comum a respeito do nome de Deus provém do Salmo 83:18.</w:t>
      </w:r>
    </w:p>
    <w:p>
      <w:pPr>
        <w:pStyle w:val="QUOTES"/>
        <w:rPr>
          <w:lang w:val="pt-PT"/>
        </w:rPr>
      </w:pPr>
      <w:r>
        <w:rPr>
          <w:lang w:val="pt-PT"/>
        </w:rPr>
        <w:t>Salmo 83:18 Para que saibam que tu, cujo nome é Jeová, és o Altíssimo sobre toda a terra. (RA)</w:t>
      </w:r>
    </w:p>
    <w:p>
      <w:pPr>
        <w:pStyle w:val="TextBody"/>
        <w:rPr>
          <w:color w:val="000000"/>
          <w:lang w:val="pt-PT"/>
        </w:rPr>
      </w:pPr>
      <w:r>
        <w:rPr>
          <w:color w:val="000000"/>
          <w:lang w:val="pt-PT"/>
        </w:rPr>
        <w:br/>
        <w:t>Este nome foi Yahovah (não há J em hebraico). Muitas entidades levar este nome em nome do único Deus verdadeiro.</w:t>
      </w:r>
    </w:p>
    <w:p>
      <w:pPr>
        <w:pStyle w:val="TextBody"/>
        <w:rPr>
          <w:color w:val="000000"/>
          <w:lang w:val="pt-PT"/>
        </w:rPr>
      </w:pPr>
      <w:r>
        <w:rPr>
          <w:color w:val="000000"/>
          <w:lang w:val="pt-PT"/>
        </w:rPr>
        <w:br/>
        <w:t>O texto referências a Êxodo 6:3 e 26:4 Isaías. Estes três textos foram os três lugares na versão autorizado onde o texto foi transliteradas e impresso em letras maiúsculas grandes. O texto em Salmos 83:18 casais outro título com o nome de Jeová que é a de Elyon ou o Altíssimo. Este é um título de distinção, como veremos. O nome de Jeová é uma transliteração inexata. Outra transliteração é o Senhor. Isso também é inexata. Os outros dois textos lidos:</w:t>
        <w:br/>
        <w:br/>
      </w:r>
    </w:p>
    <w:p>
      <w:pPr>
        <w:pStyle w:val="QUOTES"/>
        <w:rPr>
          <w:lang w:val="pt-PT"/>
        </w:rPr>
      </w:pPr>
      <w:r>
        <w:rPr>
          <w:lang w:val="pt-PT"/>
        </w:rPr>
        <w:t>Êxodo 6:3 E eu apareci a Abraão, a Isaque, e Jacó, como o nome de Deus Todo-Poderoso, mas pelo meu nome Jeová não fui conhecido para eles. (RA)</w:t>
      </w:r>
    </w:p>
    <w:p>
      <w:pPr>
        <w:pStyle w:val="QUOTES"/>
        <w:rPr/>
      </w:pPr>
      <w:r>
        <w:rPr>
          <w:lang w:val="pt-PT"/>
        </w:rPr>
        <w:br/>
        <w:t>Isaías 26:4  vós Confie no Senhor para sempre, o Senhor Deus é uma rocha eterna (RA)</w:t>
      </w:r>
    </w:p>
    <w:p>
      <w:pPr>
        <w:pStyle w:val="QUOTES"/>
        <w:rPr>
          <w:lang w:val="pt-PT"/>
        </w:rPr>
      </w:pPr>
      <w:r>
        <w:rPr>
          <w:lang w:val="pt-PT"/>
        </w:rPr>
      </w:r>
    </w:p>
    <w:p>
      <w:pPr>
        <w:pStyle w:val="TextBody"/>
        <w:rPr>
          <w:color w:val="000000"/>
          <w:lang w:val="pt-PT"/>
        </w:rPr>
      </w:pPr>
      <w:r>
        <w:rPr>
          <w:color w:val="000000"/>
          <w:lang w:val="pt-PT"/>
        </w:rPr>
        <w:t>O nome de Deus, que era desconhecida para os patriarcas tinham um significado específico e, portanto, também um propósito.</w:t>
      </w:r>
    </w:p>
    <w:p>
      <w:pPr>
        <w:pStyle w:val="TextBody"/>
        <w:rPr>
          <w:color w:val="000000"/>
          <w:lang w:val="pt-PT"/>
        </w:rPr>
      </w:pPr>
      <w:r>
        <w:rPr>
          <w:color w:val="000000"/>
          <w:lang w:val="pt-PT"/>
        </w:rPr>
        <w:br/>
        <w:t>O nome Jeová (ou mais corretamente Yahovah) é acoplado com o nome Elohim e refere-se a um Elohim e El no Salmo 83:1. Elohim é uma palavra plural, que é dependente do seu uso. Isso significa que tanto Deus como deuses. Ela se aplica a mais de um ser sobrenatural. Refere-se a múltiplos desconhecidos em Gênesis 1:26.</w:t>
      </w:r>
    </w:p>
    <w:p>
      <w:pPr>
        <w:pStyle w:val="QUOTES"/>
        <w:rPr>
          <w:lang w:val="pt-PT"/>
        </w:rPr>
      </w:pPr>
      <w:r>
        <w:rPr>
          <w:lang w:val="pt-PT"/>
        </w:rPr>
        <w:t>Gênesis 1:26 E disse Deus: Façamos o homem à nossa imagem, conforme a nossa semelhança: e domine sobre os peixes do mar, sobre as aves dos céus, e sobre o gado, e sobre toda a terra e sobre todos os répteis que rastejam sobre a terra. (RA)</w:t>
      </w:r>
    </w:p>
    <w:p>
      <w:pPr>
        <w:pStyle w:val="TextBody"/>
        <w:rPr>
          <w:color w:val="000000"/>
          <w:lang w:val="pt-PT"/>
        </w:rPr>
      </w:pPr>
      <w:r>
        <w:rPr>
          <w:color w:val="000000"/>
          <w:lang w:val="pt-PT"/>
        </w:rPr>
        <w:br/>
        <w:t>Binitarians tentar limitar esta declaração para duas entidades, ou seja, Deus como Pai e de Cristo, porém isso é impossível dadas as múltiplas aplicações de Elohim e os textos de Jó que se referem a vários filhos presentes na criação (Jó 1:6, 2:1, 38:4-7).</w:t>
      </w:r>
    </w:p>
    <w:p>
      <w:pPr>
        <w:pStyle w:val="QUOTES"/>
        <w:rPr>
          <w:lang w:val="pt-PT"/>
        </w:rPr>
      </w:pPr>
      <w:r>
        <w:rPr>
          <w:lang w:val="pt-PT"/>
        </w:rPr>
        <w:br/>
        <w:t>Jó 1:6 Ora, havia um dia em que os filhos de Deus vieram apresentar-se perante o Senhor, veio também Satanás entre eles. (RA)</w:t>
      </w:r>
    </w:p>
    <w:p>
      <w:pPr>
        <w:pStyle w:val="QUOTES"/>
        <w:rPr>
          <w:lang w:val="pt-PT"/>
        </w:rPr>
      </w:pPr>
      <w:r>
        <w:rPr>
          <w:lang w:val="pt-PT"/>
        </w:rPr>
        <w:br/>
        <w:t>Jó 2:1 Novamente houve um dia em que os filhos de Deus vieram apresentar-se perante o Senhor, veio também Satanás entre eles apresentar-se perante o Senhor. (RA)</w:t>
      </w:r>
    </w:p>
    <w:p>
      <w:pPr>
        <w:pStyle w:val="TextBody"/>
        <w:rPr>
          <w:color w:val="000000"/>
          <w:lang w:val="pt-PT"/>
        </w:rPr>
      </w:pPr>
      <w:r>
        <w:rPr>
          <w:color w:val="000000"/>
          <w:lang w:val="pt-PT"/>
        </w:rPr>
        <w:br/>
        <w:t>Estes são os filhos do Deus (haElohim). O Senhor palavra aqui é Jeová (ou seja Yahovah). A Bíblia Companion tem uma nota sobre o nome Jeová no apêndice 4, II. Jeová é realizado para significar o Eterno ou imutável. A definição está em Gênesis 21:33.</w:t>
      </w:r>
    </w:p>
    <w:p>
      <w:pPr>
        <w:pStyle w:val="QUOTES"/>
        <w:rPr>
          <w:lang w:val="pt-PT"/>
        </w:rPr>
      </w:pPr>
      <w:r>
        <w:rPr>
          <w:lang w:val="pt-PT"/>
        </w:rPr>
        <w:t>Gênesis 21:33 Abraão plantou um bosque em Berseba, e invocou lá o nome do Senhor, o Deus eterno. (RA)</w:t>
      </w:r>
    </w:p>
    <w:p>
      <w:pPr>
        <w:pStyle w:val="TextBody"/>
        <w:rPr>
          <w:color w:val="000000"/>
          <w:lang w:val="pt-PT"/>
        </w:rPr>
      </w:pPr>
      <w:r>
        <w:rPr>
          <w:color w:val="000000"/>
          <w:lang w:val="pt-PT"/>
        </w:rPr>
      </w:r>
    </w:p>
    <w:p>
      <w:pPr>
        <w:pStyle w:val="TextBody"/>
        <w:rPr>
          <w:color w:val="000000"/>
          <w:lang w:val="pt-PT"/>
        </w:rPr>
      </w:pPr>
      <w:r>
        <w:rPr>
          <w:color w:val="000000"/>
          <w:lang w:val="pt-PT"/>
        </w:rPr>
        <w:br/>
        <w:t>Eterno aqui é de duração do hebraico "significado olam. A origem da palavra Jeová é realizada para a Ele que era e que há de vir. Há um problema com a aplicação do nome dado no Sinai simplesmente Jeová.</w:t>
      </w:r>
    </w:p>
    <w:p>
      <w:pPr>
        <w:pStyle w:val="TextBody"/>
        <w:rPr>
          <w:color w:val="000000"/>
          <w:lang w:val="pt-PT"/>
        </w:rPr>
      </w:pPr>
      <w:r>
        <w:rPr>
          <w:color w:val="000000"/>
          <w:lang w:val="pt-PT"/>
        </w:rPr>
      </w:r>
    </w:p>
    <w:p>
      <w:pPr>
        <w:pStyle w:val="QUOTES"/>
        <w:rPr>
          <w:lang w:val="pt-PT"/>
        </w:rPr>
      </w:pPr>
      <w:r>
        <w:rPr>
          <w:lang w:val="pt-PT"/>
        </w:rPr>
        <w:t>Êxodo 3:14 E disse Deus a Moisés: EU SOU O QUE EU SOU, e ele disse: Assim dirás aos filhos de Israel: EU SOU me enviou a vós. (RA)</w:t>
      </w:r>
    </w:p>
    <w:p>
      <w:pPr>
        <w:pStyle w:val="TextBody"/>
        <w:rPr>
          <w:color w:val="000000"/>
          <w:lang w:val="pt-PT"/>
        </w:rPr>
      </w:pPr>
      <w:r>
        <w:rPr>
          <w:color w:val="000000"/>
          <w:lang w:val="pt-PT"/>
        </w:rPr>
        <w:br/>
        <w:t xml:space="preserve">Eu estou aqui é </w:t>
      </w:r>
      <w:r>
        <w:rPr>
          <w:i/>
          <w:color w:val="000000"/>
        </w:rPr>
        <w:t>hayah</w:t>
      </w:r>
      <w:r>
        <w:rPr>
          <w:color w:val="000000"/>
        </w:rPr>
        <w:t xml:space="preserve"> (</w:t>
      </w:r>
      <w:r>
        <w:rPr>
          <w:rFonts w:cs="WP Hebrew David" w:ascii="WP Hebrew David" w:hAnsi="WP Hebrew David"/>
          <w:color w:val="000000"/>
        </w:rPr>
        <w:t>%*%</w:t>
      </w:r>
      <w:r>
        <w:rPr>
          <w:color w:val="000000"/>
        </w:rPr>
        <w:t xml:space="preserve"> SHD 1961)</w:t>
      </w:r>
      <w:r>
        <w:rPr/>
        <w:t xml:space="preserve"> </w:t>
      </w:r>
      <w:r>
        <w:rPr>
          <w:color w:val="000000"/>
          <w:lang w:val="pt-PT"/>
        </w:rPr>
        <w:t xml:space="preserve"> o que significa que para existir, para ser ou se tornar. O companheiro Bíblia torna o texto 'ehyeh "Ehyeh Asher", e traduz como vou ser o que eu vou ser (ou tornar-se) (ver nota e Ap. 48), observando também que o Senhor significa que ele vai ser falado pelos outros. Os estudiosos de Oxford observaram em sua RSV Oxford Annotated que o Senhor é de fato a terceira pessoa do verbo que significa realmente Ele faz com que seja.</w:t>
      </w:r>
    </w:p>
    <w:p>
      <w:pPr>
        <w:pStyle w:val="TextBody"/>
        <w:rPr>
          <w:color w:val="000000"/>
          <w:lang w:val="pt-PT"/>
        </w:rPr>
      </w:pPr>
      <w:r>
        <w:rPr>
          <w:color w:val="000000"/>
          <w:lang w:val="pt-PT"/>
        </w:rPr>
        <w:br/>
        <w:t>Então, Deus se revela como eu vou ser o que eu me tornarei através do Anjo no Sinai. Ele é chamado de Jeová (Yahovah) o que significa que em terceira pessoa: Ele faz com que seja. Quando alguém é chamado de Jeová na verdade você está dizendo que Ele faz com que seja. Você está reconhecendo assim o carácter de subordinação de qualquer ser que vos fala. Os judeus entenderam e Deus nunca tinha falado com eles, eles foram abordados por mensageiros. Esses mensageiros eram chamados de Jeová e que o nome significa que Ele faz com que seja, porque Ele, que faz com que seja nunca foi lá. Quando você entende a palavra que Jeová sempre entender que você está se referindo a um mensageiro de alguém que você nunca viu ou falou. Jeová significa, literalmente, eu nunca o vi</w:t>
      </w:r>
    </w:p>
    <w:p>
      <w:pPr>
        <w:pStyle w:val="TextBody"/>
        <w:rPr>
          <w:color w:val="000000"/>
          <w:lang w:val="pt-PT"/>
        </w:rPr>
      </w:pPr>
      <w:r>
        <w:rPr>
          <w:color w:val="000000"/>
          <w:lang w:val="pt-PT"/>
        </w:rPr>
        <w:br/>
        <w:t>Assim, o nome dado como EU SOU no Sinai foi, sou o que irá tornar-se o que era a mensagem que Deus deu ao anjo ao Sinai. A palavra para o nome de Deus traduzida como Eu sou nunca foi usado novamente. Ele é usado apenas uma vez na Bíblia. A palavra de Deus a partir de então derivado do que é a terceira pessoa do verbo. Nós sabemos de João 1:18: Ninguém jamais viu a Deus a qualquer momento. O Filho unigênito, que está no seio do Pai, ele declarou ele. Então, eles traduziram Filho unigênito para obter em torno do conceito de que havia apenas um Deus nascido.</w:t>
      </w:r>
    </w:p>
    <w:p>
      <w:pPr>
        <w:pStyle w:val="TextBody"/>
        <w:rPr>
          <w:color w:val="000000"/>
          <w:lang w:val="pt-PT"/>
        </w:rPr>
      </w:pPr>
      <w:r>
        <w:rPr>
          <w:color w:val="000000"/>
          <w:lang w:val="pt-PT"/>
        </w:rPr>
        <w:br/>
        <w:t>Somente um Deus falou e que foi o theos monogenes, o único Deus nasceu. Em outras palavras, Jesus Cristo era o único Deus para nunca falar. Deus o Pai nunca falou. Quando você olha para estes nomes, tanto no hebraico e do grego chegar a um entendimento. Nós só usamos a palavra de Deus e, em seguida, usamos Senhor e outras coisas para se qualificar. Tenho uma palavra de Deus é totalmente inadequada, porque não podemos compreender o que está sendo feito através dos nomes de Deus.</w:t>
      </w:r>
    </w:p>
    <w:p>
      <w:pPr>
        <w:pStyle w:val="TextBody"/>
        <w:rPr>
          <w:color w:val="000000"/>
          <w:lang w:val="pt-PT"/>
        </w:rPr>
      </w:pPr>
      <w:r>
        <w:rPr>
          <w:color w:val="000000"/>
          <w:lang w:val="pt-PT"/>
        </w:rPr>
        <w:br/>
        <w:t>O texto seguinte no trabalho que lida com o Host está em Jó 38:4-7.</w:t>
      </w:r>
    </w:p>
    <w:p>
      <w:pPr>
        <w:pStyle w:val="QUOTES"/>
        <w:rPr>
          <w:lang w:val="pt-PT"/>
        </w:rPr>
      </w:pPr>
      <w:r>
        <w:rPr>
          <w:lang w:val="pt-PT"/>
        </w:rPr>
        <w:t>Jó 38:4-7  Onde estavas tu, quando eu lançava os fundamentos da terra? declarar, se tens entendimento. 5 Quem lhe pôs as medidas, se tu o sabes? ou quem estendeu sobre ela o cordel? 6 Sobre que estão fundadas as suas bases preso? ou quem assentou os mesmos pedra de esquina, 7 Quando as estrelas da manhã cantaram juntas, e todos os filhos de Deus gritavam de alegria? (RA)</w:t>
      </w:r>
    </w:p>
    <w:p>
      <w:pPr>
        <w:pStyle w:val="TextBody"/>
        <w:rPr>
          <w:color w:val="000000"/>
          <w:lang w:val="pt-PT"/>
        </w:rPr>
      </w:pPr>
      <w:r>
        <w:rPr>
          <w:color w:val="000000"/>
          <w:lang w:val="pt-PT"/>
        </w:rPr>
        <w:br/>
        <w:t>A partir deste texto, sabemos que o texto em Gênesis 1:26 ...... Façamos o homem à nossa imagem, refere-se a um grupo de seres que estavam presentes na fundação da terra, e que havia várias estrelas da manhã e estrela da manhã é uma classificação não um ser. Neste caso, no início da criação do mundo existem múltiplas estrelas da manhã. Havia comandantes de múltiplos sistemas presentes na formação deste mundo. Que sopra todo o argumento de que há duas pessoas no Elohim e que há apenas um Filho de Deus. Esses textos mostram que Binitarianism é tão grande uma mentira como Trinitarianismo e limita a compreensão do nosso destino e tenta divorciar-nos da nossa herança, que é tornar-se coheirs iguais com Cristo. Vamos levar a nossa herança com Cristo e regra como filhos de Deus e vamos governar como elohim e el.</w:t>
      </w:r>
    </w:p>
    <w:p>
      <w:pPr>
        <w:pStyle w:val="TextBody"/>
        <w:rPr>
          <w:color w:val="000000"/>
          <w:lang w:val="pt-PT"/>
        </w:rPr>
      </w:pPr>
      <w:r>
        <w:rPr>
          <w:color w:val="000000"/>
          <w:lang w:val="pt-PT"/>
        </w:rPr>
        <w:br/>
        <w:t>As estrelas da manhã aqui são múltiplas mas Cristo não assumiu seu posto como estrela da manhã deste planeta ainda e Satanás ainda é o portador Lúcifer ou luz como o filho da manhã, a estrela da manhã ou estrela dia. Ele é o deus deste mundo eo príncipe do poder do ar (2Cor. 4:4; Ef 2:2).</w:t>
      </w:r>
    </w:p>
    <w:p>
      <w:pPr>
        <w:pStyle w:val="TextBody"/>
        <w:rPr>
          <w:color w:val="000000"/>
          <w:lang w:val="pt-PT"/>
        </w:rPr>
      </w:pPr>
      <w:r>
        <w:rPr>
          <w:color w:val="000000"/>
          <w:lang w:val="pt-PT"/>
        </w:rPr>
        <w:br/>
        <w:t>2Coríntios 4:04 não diz que Satanás é o theos deste mundo sem razão. Os trinitários e tentar dizer desde Thomas diz que são os kurios e os divinos de mim a Cristo, Ele é, portanto, Deus, o Pai de uma Trindade. Na verdade, Paulo diz claramente que Satanás é um theos deste mundo. Então Thomas está dizendo Cristo é um theos dele e de Paulo está dizendo que Satanás é o theos deste mundo. Ambos são theoi; ambos são Deuses. A Bíblia é muito clara sobre isso. Paulo diz em 1 Coríntios 8:05 há theoi e muitos senhores.</w:t>
        <w:br/>
        <w:br/>
        <w:t>O que vemos sobre Satanás é desenvolvido a partir de Isaías 14:12-17, onde ele é o portador de Lúcifer ou Light.</w:t>
      </w:r>
    </w:p>
    <w:p>
      <w:pPr>
        <w:pStyle w:val="QUOTES"/>
        <w:rPr>
          <w:lang w:val="pt-PT"/>
        </w:rPr>
      </w:pPr>
      <w:r>
        <w:rPr>
          <w:lang w:val="pt-PT"/>
        </w:rPr>
        <w:t>Isaías 14:12-17 Como caíste do céu, ó Lúcifer, filho da alva! Como foste cortado por terra, tu que debilitavas as nações! 13 E tu dizias no teu coração: Eu subirei ao céu, eu exaltarei o meu trono acima das estrelas de Deus: Eu vou sentar e no monte da congregação, nos lados do norte: 14 Subirei acima do alturas das nuvens, e serei semelhante ao Altíssimo. 15 Todavia, tu hás de ser levado ao inferno, ao mais profundo do abismo.</w:t>
      </w:r>
    </w:p>
    <w:p>
      <w:pPr>
        <w:pStyle w:val="TextBody"/>
        <w:rPr>
          <w:color w:val="000000"/>
          <w:lang w:val="pt-PT"/>
        </w:rPr>
      </w:pPr>
      <w:r>
        <w:rPr>
          <w:color w:val="000000"/>
          <w:lang w:val="pt-PT"/>
        </w:rPr>
        <w:br/>
        <w:t>As estrelas de Deus aqui são os filhos de Deus. Star é um posto. O inferno é a sepultura. Nós vamos ter uma estrela da manhã, que vai para a sepultura.</w:t>
      </w:r>
    </w:p>
    <w:p>
      <w:pPr>
        <w:pStyle w:val="QUOTES"/>
        <w:rPr>
          <w:lang w:val="pt-PT"/>
        </w:rPr>
      </w:pPr>
      <w:r>
        <w:rPr>
          <w:lang w:val="pt-PT"/>
        </w:rPr>
        <w:t>16 Os que te virem estreita olhar para ti, e considerar-te, dizendo: É este o homem que fazia estremecer a terra e que fazia tremer os reinos?</w:t>
        <w:br/>
      </w:r>
    </w:p>
    <w:p>
      <w:pPr>
        <w:pStyle w:val="TextBody"/>
        <w:rPr>
          <w:color w:val="000000"/>
          <w:lang w:val="pt-PT"/>
        </w:rPr>
      </w:pPr>
      <w:r>
        <w:rPr>
          <w:color w:val="000000"/>
          <w:lang w:val="pt-PT"/>
        </w:rPr>
        <w:br/>
        <w:t>Temos uma mudança no status aqui para homem.</w:t>
      </w:r>
    </w:p>
    <w:p>
      <w:pPr>
        <w:pStyle w:val="QUOTES"/>
        <w:rPr>
          <w:lang w:val="pt-PT"/>
        </w:rPr>
      </w:pPr>
      <w:r>
        <w:rPr>
          <w:lang w:val="pt-PT"/>
        </w:rPr>
        <w:t>17 Que punha o mundo como um deserto, e destruiu as suas cidades, que não abriu a casa de seus cativos? (RA)</w:t>
      </w:r>
    </w:p>
    <w:p>
      <w:pPr>
        <w:pStyle w:val="TextBody"/>
        <w:rPr>
          <w:color w:val="000000"/>
          <w:lang w:val="pt-PT"/>
        </w:rPr>
      </w:pPr>
      <w:r>
        <w:rPr>
          <w:color w:val="000000"/>
          <w:lang w:val="pt-PT"/>
        </w:rPr>
        <w:br/>
        <w:t>Aqui vemos que o portador de Lúcifer, ou luz, era o filho da alva ou estrela da manhã ou estrela dia. Esta classificação é dada a Cristo e compartilhado pelos eleitos (2Pet. 1:19; Rev. 02:28; 22:16):</w:t>
      </w:r>
    </w:p>
    <w:p>
      <w:pPr>
        <w:pStyle w:val="QUOTES"/>
        <w:rPr>
          <w:lang w:val="pt-PT"/>
        </w:rPr>
      </w:pPr>
      <w:r>
        <w:rPr>
          <w:lang w:val="pt-PT"/>
        </w:rPr>
        <w:t>Ezequiel 28:14-19 Tu és o querubim ungido para proteger, e te estabeleci assim: foste sobre o monte santo de Deus, tu andava para cima e para baixo no meio das pedras de fogo. 15 Perfeito eras nos teus caminhos, desde o dia em que foste criado, até que se achou iniqüidade em ti. 16 Na multiplicação do teu comércio se encheu o teu interior de violência, e pecaste; pelo que te lancei, profanado, fora do monte de Deus e te farei perecer, ó querubim cobridor, do meio de as pedras de fogo. 17 o teu coração foi levantada por causa da tua formosura, corrompeste a tua sabedoria por causa do teu resplendor; te lancei ao chão, vou colocar-te diante de reis, que olhem para ti. 18 Tu profanaste os teus santuários pela multidão das tuas iniqüidades, pela injustiça do teu comércio, por isso eu vou trazer um incêndio a partir do meio de ti, que te consumiu, e eu vou trazer-te a cinzas sobre a terra no olhos de todos os que te vêem. 19 Todos os que te conhecem entre os povos estão espantados de ti: tu serás um terror, e nunca serás mais. (RA)</w:t>
      </w:r>
    </w:p>
    <w:p>
      <w:pPr>
        <w:pStyle w:val="TextBody"/>
        <w:rPr>
          <w:color w:val="000000"/>
          <w:lang w:val="pt-PT"/>
        </w:rPr>
      </w:pPr>
      <w:r>
        <w:rPr>
          <w:color w:val="000000"/>
          <w:lang w:val="pt-PT"/>
        </w:rPr>
        <w:br/>
        <w:t>Estes textos são bastante claros. Os meios de destruição de Satanás é proveniente de um poder espiritual dentro dele, ou seja, o seu poder vai ser o meio de sua destruição. Este espírito não vai ser mais. O Lúcifer, a Estrela da Manhã vai deixar de existir. Ele vai ser um homem, ser submetida a um processo e dado o arrependimento e, em seguida, ele vai ser traduzido para outra ser espiritual. A única maneira de purificar Satanás eo anfitrião caído é para tirá-los de seu sistema existente, dar-lhes o arrependimento e, no caso de Satanás convertê-lo a um processo do qual ele pode, então, ser reconvertidos. Ele pode, então, tornar-se mais uma vez um poder e uma força e ele pode ser purificado e perfeito e sua maldade pode ser limpo e ele pode ser restaurado para o anfitrião.</w:t>
      </w:r>
    </w:p>
    <w:p>
      <w:pPr>
        <w:pStyle w:val="TextBody"/>
        <w:rPr>
          <w:color w:val="000000"/>
          <w:lang w:val="pt-PT"/>
        </w:rPr>
      </w:pPr>
      <w:r>
        <w:rPr>
          <w:color w:val="000000"/>
          <w:lang w:val="pt-PT"/>
        </w:rPr>
        <w:br/>
        <w:t>Um monte de propaganda é voltado ao redor dizendo que Deus é injusto e ele realmente criou Satanás assim desde o início e Satanás não tem chance. Da mesma forma Cristo foi criado perfeito desde o início e ele não podia fazer outra coisa, porque ele tinha a natureza de Deus e Satanás não e é tudo um jogo fixo. Isso é propaganda satânica e se você cair nesse erro de dizer Cristo não poderia pecar e Satanás não poderia fazer nada de bom, então você fazer o trabalho de Satanás para ele e toda a estrutura da Trindade é voltado a dizer as regras foram manipuladas, que Deus é injusto. Deus não é injusto, como veremos.</w:t>
      </w:r>
    </w:p>
    <w:p>
      <w:pPr>
        <w:pStyle w:val="TextBody"/>
        <w:rPr>
          <w:color w:val="000000"/>
          <w:lang w:val="pt-PT"/>
        </w:rPr>
      </w:pPr>
      <w:r>
        <w:rPr>
          <w:color w:val="000000"/>
          <w:lang w:val="pt-PT"/>
        </w:rPr>
      </w:r>
    </w:p>
    <w:p>
      <w:pPr>
        <w:pStyle w:val="TextBody"/>
        <w:rPr>
          <w:color w:val="000000"/>
          <w:lang w:val="pt-PT"/>
        </w:rPr>
      </w:pPr>
      <w:r>
        <w:rPr>
          <w:color w:val="000000"/>
          <w:lang w:val="pt-PT"/>
        </w:rPr>
        <w:t>Satanás deixarão de existir a partir deste texto. Ele vai ser reduzida e tratada na Restauração e Julgamento (ver também os jornais O julgamento dos Demônios (n º 80) e Lúcifer: portador da luz ea Estrela da Manhã (n º 223)). As fileiras no entanto existiam antes da criação da Terra e foram múltiplas. Os filhos de Deus (haElohim) apresentaram-se diante do Senhor, como vimos de Job.</w:t>
      </w:r>
    </w:p>
    <w:p>
      <w:pPr>
        <w:pStyle w:val="TextBody"/>
        <w:rPr>
          <w:color w:val="000000"/>
          <w:lang w:val="pt-PT"/>
        </w:rPr>
      </w:pPr>
      <w:r>
        <w:rPr>
          <w:color w:val="000000"/>
          <w:lang w:val="pt-PT"/>
        </w:rPr>
        <w:br/>
        <w:t>O prazo é de Jeová em duas formas, que têm dois significados distintos. O termo também é acompanhado por outros nomes. As duas formas são separadas Jeová (SHD 3068) e Jehovih (SHD 3069). Eles de fato distinguir duas entidades um dos que leva o título do outro e é subordinado.</w:t>
      </w:r>
    </w:p>
    <w:p>
      <w:pPr>
        <w:pStyle w:val="TextBody"/>
        <w:rPr>
          <w:color w:val="000000"/>
          <w:lang w:val="pt-PT"/>
        </w:rPr>
      </w:pPr>
      <w:r>
        <w:rPr>
          <w:color w:val="000000"/>
          <w:lang w:val="pt-PT"/>
        </w:rPr>
        <w:br/>
        <w:t>Estados fortes que Jeová é o nome nacional judaico de Deus. A variante Jehovih (ou corretamente Yahovih) é usado após Adonay ou o Senhor. Este é o Jehovih Senhor ou o superior de Jeová. Ele é Jeová elyon ou o Senhor dos Exércitos. Jehovih é utilizado como uma forma deferente. Jeová se refere a Jeová dos exércitos como Jehovih em Ezequiel 16:36, 31:10,15; 38:10,14; 39:8. O Senhor dabar ou palavra de Deus ocorre em Ezequiel. Adonai Jehovih é usado para a profecia de Ezequiel 29:8, o que implica uma distinção entre a palavra de Deus e Jehovih Adonai.</w:t>
        <w:br/>
        <w:br/>
        <w:t>Zacarias mostra que existe uma diferença nos nomes e entidades (Zc 2:3-12).</w:t>
      </w:r>
    </w:p>
    <w:p>
      <w:pPr>
        <w:pStyle w:val="QUOTES"/>
        <w:rPr>
          <w:lang w:val="pt-PT"/>
        </w:rPr>
      </w:pPr>
      <w:r>
        <w:rPr>
          <w:lang w:val="pt-PT"/>
        </w:rPr>
        <w:t>Zacarias 2:3-12 E eis que o anjo que falava comigo, saiu, e outro anjo lhe saiu ao encontro, 4 E disse-lhe: Corre, fala a este jovem, dizendo: Jerusalém será habitada como aldeias sem muros, por causa da multidão de homens e animais que haverá nela: 5 Pois eu, diz o Senhor, serei para ela um muro de fogo em redor, e será a glória no meio dela. 6 Ho, ho, vem para fora, e fugir da terra do norte, diz o SENHOR, porque eu vos espalhei como os quatro ventos do céu, diz o Senhor. 7 Salva-te, ó Sião, que habitas com a filha de Babilônia. 8 Pois assim diz o SENHOR dos Exércitos: Depois da glória ele me enviou às nações que precisam escolher entre você: para aquele que tocar em vós toca na menina do seu olho. 9 Porque eis que a minha mão sobre eles, e eles serão roubados aos seus servos, e vós sabereis que o SENHOR dos Exércitos me enviou. 10 Cantar e alegrar, ó filha de Sião, porque eis que venho, e habitarei no meio de ti, diz o Senhor. 11 E muitas nações se ajuntarão ao Senhor naquele dia, e serão o meu povo: e habitarei no meio de ti, e saberás que o SENHOR dos Exércitos me enviou a ti. 12 E o SENHOR herdará a Judá como sua porção na terra santa, e ainda escolherá a Jerusalém. (RA)</w:t>
      </w:r>
    </w:p>
    <w:p>
      <w:pPr>
        <w:pStyle w:val="TextBody"/>
        <w:rPr>
          <w:color w:val="000000"/>
          <w:lang w:val="pt-PT"/>
        </w:rPr>
      </w:pPr>
      <w:r>
        <w:rPr>
          <w:color w:val="000000"/>
          <w:lang w:val="pt-PT"/>
        </w:rPr>
        <w:br/>
        <w:t>É claro a partir deste texto que há dois anjos envolvidos aqui. Um deles é superior ao outro e um superior é o Messias pré-encarnado. Ele fala para o Senhor dos exércitos que lhe enviou. Versículo 5 é processado como Porque eu diz o Senhor, mas é, na verdade Pois eu, oráculo de Jeová (ver Companion Bíblia fn. Ao v. 5). Este anjo que é oráculo de Jeová vai libertar Israel das nações (v. 9) e, por isso, muitas nações saberão que o Senhor dos exércitos tem que ser enviado para eles. A menina dos seus olhos é realmente a menina dos meus olhos. Meu foi mudado para Seus pelo Sopherim sobre a palavra, como depreciativo de Jeová (ver Comp. Bíblia fn. Ao v. 8). A mudança foi provavelmente porque a menina dos meus olhos tornou a menina dos olhos de uma entidade subordinada. Muitas nações se une ao Senhor (Jeová) naquele dia. Ele vai morar no meio deles e eles saberão que o SENHOR dos Exércitos o enviou para eles. Em outras palavras Jeová aqui é o anjo enviado para Israel por Jeová dos exércitos. Este anjo ou mensageiro do Senhor dos exércitos era o Deus de Israel. Zacarias 12:08 mostra claramente que o anjo do Senhor foi elohim e que os eleitos também será elohim como ele era.</w:t>
      </w:r>
    </w:p>
    <w:p>
      <w:pPr>
        <w:pStyle w:val="QUOTES"/>
        <w:rPr>
          <w:lang w:val="pt-PT"/>
        </w:rPr>
      </w:pPr>
      <w:r>
        <w:rPr>
          <w:lang w:val="pt-PT"/>
        </w:rPr>
        <w:t>Zacarias 12:08 Naquele dia o Senhor defenderá os habitantes de Jerusalém, eo que é mais fraco dentre eles naquele dia será como Davi, ea casa de Davi será como Deus, como o anjo do Senhor diante deles. (RA)</w:t>
      </w:r>
    </w:p>
    <w:p>
      <w:pPr>
        <w:pStyle w:val="TextBody"/>
        <w:rPr>
          <w:color w:val="000000"/>
          <w:lang w:val="pt-PT"/>
        </w:rPr>
      </w:pPr>
      <w:r>
        <w:rPr>
          <w:color w:val="000000"/>
          <w:lang w:val="pt-PT"/>
        </w:rPr>
        <w:br/>
        <w:t>A palavra de Deus aqui é elohim eo anjo do Senhor é o anjo do Senhor. A intenção é clara. Tanto o anjo e da casa de David (o eleito) será tão elohim.</w:t>
      </w:r>
    </w:p>
    <w:p>
      <w:pPr>
        <w:pStyle w:val="TextBody"/>
        <w:rPr>
          <w:color w:val="000000"/>
          <w:lang w:val="pt-PT"/>
        </w:rPr>
      </w:pPr>
      <w:r>
        <w:rPr>
          <w:color w:val="000000"/>
          <w:lang w:val="pt-PT"/>
        </w:rPr>
        <w:br/>
        <w:t>Elohim como foi referido anteriormente é a palavra no plural para Deus. O nome de Deus, no singular, é Eloá. Este nome não admite pluralidade. Provérbios 30:4-5 mostra que ele tem um filho, bem como fornecer seu nome Eloah após a pergunta.</w:t>
      </w:r>
    </w:p>
    <w:p>
      <w:pPr>
        <w:pStyle w:val="QUOTES"/>
        <w:rPr>
          <w:lang w:val="pt-PT"/>
        </w:rPr>
      </w:pPr>
      <w:r>
        <w:rPr>
          <w:lang w:val="pt-PT"/>
        </w:rPr>
        <w:t>Provérbios 30:4-5 Quem subiu ao céu e desceu? Quem encerrou os ventos nos seus punhos? Quem amarrou as águas na sua roupa? Quem estabeleceu todas as extremidades da terra? qual é o seu nome, e qual é o nome de seu filho, se tu podes dizer? 5 Cada palavra de Deus é pura: ele é um escudo para os que confiam nele. (RA)</w:t>
      </w:r>
    </w:p>
    <w:p>
      <w:pPr>
        <w:pStyle w:val="TextBody"/>
        <w:rPr>
          <w:color w:val="000000"/>
          <w:lang w:val="pt-PT"/>
        </w:rPr>
      </w:pPr>
      <w:r>
        <w:rPr>
          <w:color w:val="000000"/>
          <w:lang w:val="pt-PT"/>
        </w:rPr>
        <w:br/>
        <w:t>A palavra de Deus no versículo 5 é Eloá. O conceito do filho de Deus é assim esclarecido do Antigo Testamento. Ezequiel mostra também o conceito de 21:8-13:</w:t>
      </w:r>
    </w:p>
    <w:p>
      <w:pPr>
        <w:pStyle w:val="QUOTES"/>
        <w:rPr>
          <w:lang w:val="pt-PT"/>
        </w:rPr>
      </w:pPr>
      <w:r>
        <w:rPr>
          <w:lang w:val="pt-PT"/>
        </w:rPr>
        <w:t>Ezequiel 21:8-13 Novamente a palavra do Senhor veio a mim, dizendo: 9 Filho do homem, profetiza, e dize: Assim diz o SENHOR, digamos, uma espada, a espada está afiada e polida: 10 A está afiada para fazer um abate ferida, que é polida que pode brilhar: devemos então fazer a alegria? ele contemneth a vara de meu filho, como todas as árvores. 11 E deu-a a ser polida, que podem ser tratadas: esta espada está afiada, e está polida, para ser posta na mão do matador. 12 Cry e uivar, filho do homem, para ele será o meu povo, que será sobre todos os príncipes de Israel: terrores, em razão de a espada será contra o meu povo: bate pois na tua coxa. 13 Porque é um julgamento, e que se a menosprezar a espada até mesmo a vara? ela não será mais, diz o Senhor DEUS. (RA)</w:t>
      </w:r>
    </w:p>
    <w:p>
      <w:pPr>
        <w:pStyle w:val="TextBody"/>
        <w:rPr>
          <w:color w:val="000000"/>
          <w:lang w:val="pt-PT"/>
        </w:rPr>
      </w:pPr>
      <w:r>
        <w:rPr>
          <w:color w:val="000000"/>
          <w:lang w:val="pt-PT"/>
        </w:rPr>
        <w:br/>
        <w:t>A declaração no versículo 9 é de Jeová, no entanto, alguns códices, com três primeiros edições impressas (uma rabínica na margem), lido Adonai. Do versículo 13 lemos que é oráculo Adonai Jeová. Assim, estamos lidando com o Jehovih superior ou o Senhor dos exércitos e, estamos nos referindo ao seu filho, que era o Messias. Ele foi dado a haste. As espadas que se refere o versículo 11 foi ao rei de Babilônia, como o assassino ainda esta foi também a espada no jardim do Getsêmani. Cristo, assim, cumpriu essa profecia. A vara de seu filho era desprezado como foi cada árvore. Em outras palavras, ele era para ser desprezado por crucificação. A espada condenado a vara e, portanto, mesmo a espada não será mais. Assim, o filho e sua morte é evidente a partir dos textos do Antigo Testamento. Messias é o Senhor subordinado de Israel, que é enviado pelo Senhor dos Exércitos.</w:t>
        <w:br/>
        <w:br/>
        <w:t>Este texto trata do abate e destruição de Israel, ea cessação da monarquia, cujo dia é chegado quando a iniquidade terão fim (versículo 25). A monarquia será então interrompido até que o Messias vem, cujo direito é (versículo 27).</w:t>
      </w:r>
    </w:p>
    <w:p>
      <w:pPr>
        <w:pStyle w:val="TextBody"/>
        <w:rPr>
          <w:b/>
          <w:b/>
          <w:color w:val="000000"/>
          <w:lang w:val="pt-PT"/>
        </w:rPr>
      </w:pPr>
      <w:r>
        <w:rPr>
          <w:color w:val="000000"/>
          <w:lang w:val="pt-PT"/>
        </w:rPr>
        <w:br/>
      </w:r>
      <w:r>
        <w:rPr>
          <w:b/>
          <w:color w:val="000000"/>
          <w:lang w:val="pt-PT"/>
        </w:rPr>
        <w:t>A forma de raiz Jah (ou Yaho)</w:t>
      </w:r>
    </w:p>
    <w:p>
      <w:pPr>
        <w:pStyle w:val="TextBody"/>
        <w:rPr>
          <w:color w:val="000000"/>
          <w:lang w:val="pt-PT"/>
        </w:rPr>
      </w:pPr>
      <w:r>
        <w:rPr>
          <w:color w:val="000000"/>
          <w:lang w:val="pt-PT"/>
        </w:rPr>
        <w:br/>
        <w:t>Jeová é um nome aplicado a Deus e também a seus subordinados que levam seu nome. A forma de raiz deste nome é Jah, que também é o nome aplicado a Deus. Jeová de Israel não era o objeto de adoração. O objeto de adoração era o Senhor dos Exércitos. O nome do templo investido no Yaho nome que é a prestação antiga de Jah ou Jahh. Isso também é listado como o nome de Deus dos Salmos.</w:t>
      </w:r>
    </w:p>
    <w:p>
      <w:pPr>
        <w:pStyle w:val="QUOTES"/>
        <w:rPr>
          <w:lang w:val="pt-PT"/>
        </w:rPr>
      </w:pPr>
      <w:r>
        <w:rPr>
          <w:lang w:val="pt-PT"/>
        </w:rPr>
        <w:br/>
        <w:t>Salmo 68:4 Cantai a Deus, cantar louvores ao seu nome: exaltar a ele que vai montado sobre os céus por seu nome JAH, e exultai diante dele. (RA)</w:t>
      </w:r>
    </w:p>
    <w:p>
      <w:pPr>
        <w:pStyle w:val="TextBody"/>
        <w:rPr>
          <w:color w:val="000000"/>
          <w:lang w:val="pt-PT"/>
        </w:rPr>
      </w:pPr>
      <w:r>
        <w:rPr>
          <w:color w:val="000000"/>
          <w:lang w:val="pt-PT"/>
        </w:rPr>
        <w:br/>
        <w:t>A primeira ocorrência do nome de Jah está em Êxodo 15:2. Assim, é conveniente que este exemplo é no segundo livro ou Êxodo dos Salmos.</w:t>
      </w:r>
    </w:p>
    <w:p>
      <w:pPr>
        <w:pStyle w:val="QUOTES"/>
        <w:rPr>
          <w:lang w:val="pt-PT"/>
        </w:rPr>
      </w:pPr>
      <w:r>
        <w:rPr>
          <w:lang w:val="pt-PT"/>
        </w:rPr>
        <w:t>Êxodo 15:2 O SENHOR é a minha força e canção, e ele se tornou a minha salvação: ele é o meu Deus, e vou prepará-lo uma habitação; Deus de meu pai, e eu o exaltarei. (RA)</w:t>
      </w:r>
    </w:p>
    <w:p>
      <w:pPr>
        <w:pStyle w:val="TextBody"/>
        <w:rPr>
          <w:color w:val="000000"/>
          <w:lang w:val="pt-PT"/>
        </w:rPr>
      </w:pPr>
      <w:r>
        <w:rPr>
          <w:color w:val="000000"/>
          <w:lang w:val="pt-PT"/>
        </w:rPr>
        <w:br/>
        <w:t>Jah é processado aqui como O Senhor. O conceito de habitar a eternidade está implícita. Seu primeiro uso na Bíblia está aqui conectado com a redenção. Ele é El elohi e de seu pai.</w:t>
      </w:r>
    </w:p>
    <w:p>
      <w:pPr>
        <w:pStyle w:val="TextBody"/>
        <w:rPr>
          <w:color w:val="000000"/>
          <w:lang w:val="pt-PT"/>
        </w:rPr>
      </w:pPr>
      <w:r>
        <w:rPr>
          <w:color w:val="000000"/>
          <w:lang w:val="pt-PT"/>
        </w:rPr>
        <w:br/>
        <w:t>Versículo 3, então, diz que Jeová é um ish ou homem de guerra.</w:t>
      </w:r>
    </w:p>
    <w:p>
      <w:pPr>
        <w:pStyle w:val="QUOTES"/>
        <w:rPr>
          <w:lang w:val="pt-PT"/>
        </w:rPr>
      </w:pPr>
      <w:r>
        <w:rPr>
          <w:lang w:val="pt-PT"/>
        </w:rPr>
        <w:t>Êxodo 15:3 O SENHOR é homem de guerra: o Senhor é o seu nome. (RA)</w:t>
      </w:r>
    </w:p>
    <w:p>
      <w:pPr>
        <w:pStyle w:val="TextBody"/>
        <w:rPr>
          <w:color w:val="000000"/>
          <w:lang w:val="pt-PT"/>
        </w:rPr>
      </w:pPr>
      <w:r>
        <w:rPr>
          <w:color w:val="000000"/>
          <w:lang w:val="pt-PT"/>
        </w:rPr>
        <w:br/>
        <w:t>Jeová está aqui prestados Senhor.</w:t>
      </w:r>
    </w:p>
    <w:p>
      <w:pPr>
        <w:pStyle w:val="TextBody"/>
        <w:rPr>
          <w:color w:val="000000"/>
          <w:lang w:val="pt-PT"/>
        </w:rPr>
      </w:pPr>
      <w:r>
        <w:rPr>
          <w:color w:val="000000"/>
          <w:lang w:val="pt-PT"/>
        </w:rPr>
        <w:br/>
        <w:t>Elogio é, portanto, ser feita na Jah nome, de Salmo 68:4. O texto no versículo 8 refere-se à presença de Deus no Êxodo.</w:t>
      </w:r>
    </w:p>
    <w:p>
      <w:pPr>
        <w:pStyle w:val="QUOTES"/>
        <w:rPr>
          <w:lang w:val="pt-PT"/>
        </w:rPr>
      </w:pPr>
      <w:r>
        <w:rPr>
          <w:lang w:val="pt-PT"/>
        </w:rPr>
        <w:t>Salmo 68:8 A terra tremeu, os céus também caiu na presença de Deus: mesmo o próprio Sinai foi comovido com a presença de Deus, o Deus de Israel. (RA)</w:t>
      </w:r>
    </w:p>
    <w:p>
      <w:pPr>
        <w:pStyle w:val="TextBody"/>
        <w:rPr>
          <w:color w:val="000000"/>
          <w:lang w:val="pt-PT"/>
        </w:rPr>
      </w:pPr>
      <w:r>
        <w:rPr>
          <w:color w:val="000000"/>
          <w:lang w:val="pt-PT"/>
        </w:rPr>
        <w:br/>
        <w:t>A presença de Deus era o anjo do Senhor. Ele estava aqui o pani ou presença de elohim ou peni-el, o rosto de Deus. A presença estava com eles no deserto. O texto diz que o elohim, elohi de Israel Deus, o Deus de Israel.</w:t>
        <w:br/>
        <w:br/>
        <w:t>Salmo 68:17 mostra um outro significado para a construção.</w:t>
      </w:r>
    </w:p>
    <w:p>
      <w:pPr>
        <w:pStyle w:val="QUOTES"/>
        <w:rPr>
          <w:lang w:val="pt-PT"/>
        </w:rPr>
      </w:pPr>
      <w:r>
        <w:rPr>
          <w:lang w:val="pt-PT"/>
        </w:rPr>
        <w:t>Salmo 68:17 Os carros de Deus são vinte milhares, milhares de milhares: o Senhor está entre eles, como em Sinai, no lugar santo. (RA)</w:t>
        <w:br/>
      </w:r>
    </w:p>
    <w:p>
      <w:pPr>
        <w:pStyle w:val="TextBody"/>
        <w:rPr>
          <w:color w:val="000000"/>
          <w:lang w:val="pt-PT"/>
        </w:rPr>
      </w:pPr>
      <w:r>
        <w:rPr>
          <w:color w:val="000000"/>
          <w:lang w:val="pt-PT"/>
        </w:rPr>
        <w:t>Este texto tem alguns outros significados. O companheiro de notas da Bíblia do texto que o número de carros de Deus está nas duas vezes em hebraico 10.000 milhares, daí 20000000. O texto, de acordo com a ortografia primitiva na divisão da palavra (Bíblia Companion fn.), Deve ler o SENHOR veio do Sinai para o Santuário (Ginsburg, Intr., Pp 161162). Ou com a elipse pode ler Jeová entre eles (ou seja, os anjos e os carros) [tem vindo de] Sinai no santuário. (Comp. Bíblia ibid.).</w:t>
      </w:r>
    </w:p>
    <w:p>
      <w:pPr>
        <w:pStyle w:val="TextBody"/>
        <w:rPr>
          <w:color w:val="000000"/>
          <w:lang w:val="pt-PT"/>
        </w:rPr>
      </w:pPr>
      <w:r>
        <w:rPr>
          <w:color w:val="000000"/>
          <w:lang w:val="pt-PT"/>
        </w:rPr>
        <w:br/>
        <w:t>A interpretação do texto é fornecido no verso seguinte 18.</w:t>
      </w:r>
    </w:p>
    <w:p>
      <w:pPr>
        <w:pStyle w:val="QUOTES"/>
        <w:rPr>
          <w:lang w:val="pt-PT"/>
        </w:rPr>
      </w:pPr>
      <w:r>
        <w:rPr>
          <w:lang w:val="pt-PT"/>
        </w:rPr>
        <w:t>Salmo 68:18 Tu tens ascendeu ao tens, tu alto levou cativo o cativeiro, tu recebeu presentes para homens, e até para os rebeldes, para que o SENHOR Deus habitasse entre eles. (RA)</w:t>
      </w:r>
    </w:p>
    <w:p>
      <w:pPr>
        <w:pStyle w:val="TextBody"/>
        <w:rPr>
          <w:color w:val="000000"/>
          <w:lang w:val="pt-PT"/>
        </w:rPr>
      </w:pPr>
      <w:r>
        <w:rPr>
          <w:color w:val="000000"/>
          <w:lang w:val="pt-PT"/>
        </w:rPr>
        <w:br/>
        <w:t>Jeová aqui subiu em presentes e recebeu alta para os homens e para os rebeldes que o Senhor Deus ou Jah Elohim habitar no meio deles. Esta é uma referência direta ao molho movido Oferecendo na manhã de domingo na terceira hora ou 9:00. Cristo foi apresentado como o molho movido e recebeu presentes para homens, ou seja, o Espírito Santo. A partir do texto de João 20:17 Cristo informou Maria da Subida ao Deus e Pai de todos nós. Em João 20:19-22, vemos que ele voltou no mesmo dia e soprou o Espírito Santo aos discípulos, indicando a aceitação e presentes prometidos no Salmo 68:18 e seu envio pelo Pai para a Igreja a enviá-los. Este dia começou a contagem de Omer ao Pentecostes e ao dom do Espírito Santo para toda a Igreja. (Veja também o papel A Oferta Sheaf Wave (N ° 106b)).</w:t>
      </w:r>
    </w:p>
    <w:p>
      <w:pPr>
        <w:pStyle w:val="TextBody"/>
        <w:rPr>
          <w:color w:val="000000"/>
          <w:lang w:val="pt-PT"/>
        </w:rPr>
      </w:pPr>
      <w:r>
        <w:rPr>
          <w:color w:val="000000"/>
          <w:lang w:val="pt-PT"/>
        </w:rPr>
        <w:br/>
        <w:t>Jah ou mais corretamente Yaho é, portanto, uma forma de raiz, que se refere a Deus em suas delegações variantes e aspectos. Jah [da] Elohim é o mesmo que o Senhor dos Exércitos. O Senhor subordinado aqui tomou cativo o cativeiro que todas as criaturas tanto leais e rebeldes poderiam ser reconciliados com Deus. Esta entidade que leva cativo o cativeiro é identificado a partir deste texto como Cristo por referência a Efésios 4:08 e 13:10 Apocalipse. Ele recebeu presentes de Deus para, e deu-os, homens.</w:t>
      </w:r>
    </w:p>
    <w:p>
      <w:pPr>
        <w:pStyle w:val="QUOTES"/>
        <w:rPr>
          <w:lang w:val="pt-PT"/>
        </w:rPr>
      </w:pPr>
      <w:r>
        <w:rPr>
          <w:lang w:val="pt-PT"/>
        </w:rPr>
        <w:br/>
        <w:t>Efésios 4:7-8 Mas a cada um de nós foi dada a graça conforme a medida do dom de Cristo. 8 Por isso, diz: Quando ele subiu às alturas, levou cativo o cativeiro, e deu dons aos homens. (RA)</w:t>
      </w:r>
    </w:p>
    <w:p>
      <w:pPr>
        <w:pStyle w:val="TextBody"/>
        <w:rPr>
          <w:color w:val="000000"/>
          <w:lang w:val="pt-PT"/>
        </w:rPr>
      </w:pPr>
      <w:r>
        <w:rPr>
          <w:color w:val="000000"/>
          <w:lang w:val="pt-PT"/>
        </w:rPr>
        <w:br/>
        <w:t>Este texto está se referindo a Cristo como a divindade subordinada de Israel. Paulo aqui está se referindo à ascensão de Cristo, como disse no Salmo 68:17, mas não tirar a lição completa no texto.</w:t>
      </w:r>
    </w:p>
    <w:p>
      <w:pPr>
        <w:pStyle w:val="TextBody"/>
        <w:rPr>
          <w:color w:val="000000"/>
          <w:lang w:val="pt-PT"/>
        </w:rPr>
      </w:pPr>
      <w:r>
        <w:rPr>
          <w:color w:val="000000"/>
          <w:lang w:val="pt-PT"/>
        </w:rPr>
        <w:br/>
        <w:t>Da mesma forma Apocalipse interpreta os versos para levar cativo o cativeiro:</w:t>
      </w:r>
    </w:p>
    <w:p>
      <w:pPr>
        <w:pStyle w:val="QUOTES"/>
        <w:rPr>
          <w:lang w:val="pt-PT"/>
        </w:rPr>
      </w:pPr>
      <w:r>
        <w:rPr>
          <w:lang w:val="pt-PT"/>
        </w:rPr>
        <w:t>Apocalipse 13:10 Se alguém leva em cativeiro, em cativeiro: aquele que mata com a espada deve ser morto à espada. Aqui está a paciência ea fé dos santos. (RA)</w:t>
      </w:r>
    </w:p>
    <w:p>
      <w:pPr>
        <w:pStyle w:val="TextBody"/>
        <w:rPr>
          <w:color w:val="000000"/>
          <w:lang w:val="pt-PT"/>
        </w:rPr>
      </w:pPr>
      <w:r>
        <w:rPr>
          <w:color w:val="000000"/>
          <w:lang w:val="pt-PT"/>
        </w:rPr>
        <w:br/>
        <w:t>É óbvio que o Senhor o Cristo está aqui, que é também o anjo do Senhor. Jeová é, portanto, um nome delegada. Jeová não é o objeto de adoração. Somente quando identificado como Jeová Elohim ou o Senhor dos exércitos Jeová pode ser um objeto definitivo de adoração. O único nome de Deus, que identifica o Pai em uma palavra é Eloá. Jeová deve ser acompanhada por outros termos ou tomadas no contexto de determinar a entidade. Assim, Deus o Pai só pode ser reconhecida como tal pelo Eloah prazo. Quando usado na forma de raiz Jah, Deus deve ser assumido.</w:t>
      </w:r>
    </w:p>
    <w:p>
      <w:pPr>
        <w:pStyle w:val="TextBody"/>
        <w:rPr>
          <w:color w:val="000000"/>
          <w:lang w:val="pt-PT"/>
        </w:rPr>
      </w:pPr>
      <w:r>
        <w:rPr>
          <w:color w:val="000000"/>
          <w:lang w:val="pt-PT"/>
        </w:rPr>
        <w:br/>
        <w:t>O uso do termo Jah executa uma função nos textos. Ela ocorre algumas vezes 49 completaram sete ciclos. Ela tem um sentido especial como o Senhor se tornou a nossa salvação. Ele completa as vezes 49 ou ciclos para entrar no Santo dos Santos do Cinquentenário, que é o simbolismo todo o Templo de Deus que nós somos templo.</w:t>
      </w:r>
    </w:p>
    <w:p>
      <w:pPr>
        <w:pStyle w:val="TextBody"/>
        <w:rPr>
          <w:color w:val="000000"/>
          <w:lang w:val="pt-PT"/>
        </w:rPr>
      </w:pPr>
      <w:r>
        <w:rPr>
          <w:color w:val="000000"/>
          <w:lang w:val="pt-PT"/>
        </w:rPr>
        <w:br/>
        <w:t>O templo foi nomeado o Templo de Yaho das letras aramaicas do Templo em Elefantina (ver Pritchard, do antigo Oriente Próximo, etc, vol I, pp 278-280). Jah é assim referida como antigamente Yaho de pelo menos antes de 407 aC. Assim, a forma correta para Jeová é Yahovah ou Yahovih dependente do sufixo usado em referência à entidade. É pronunciado Yahvé ou Yahowih. O Senhor termo é, portanto, também incorreta (ver também o Abracadabra papel: o significado dos nomes (n º 240)).</w:t>
      </w:r>
    </w:p>
    <w:p>
      <w:pPr>
        <w:pStyle w:val="TextBody"/>
        <w:rPr>
          <w:color w:val="000000"/>
          <w:lang w:val="pt-PT"/>
        </w:rPr>
      </w:pPr>
      <w:r>
        <w:rPr>
          <w:color w:val="000000"/>
          <w:lang w:val="pt-PT"/>
        </w:rPr>
        <w:br/>
        <w:t>Cuidados devem ser tomados para identificar a Yahvé que é o objeto de adoração. A não ser que a entidade é identificado e entendido como o Deus supremo, Yahovah dos Exércitos que é Eloah, então o monoteísmo de Deus está comprometida e Binitarianism é novamente introduzida.</w:t>
      </w:r>
    </w:p>
    <w:p>
      <w:pPr>
        <w:pStyle w:val="TextBody"/>
        <w:rPr>
          <w:color w:val="000000"/>
          <w:lang w:val="pt-PT"/>
        </w:rPr>
      </w:pPr>
      <w:r>
        <w:rPr>
          <w:color w:val="000000"/>
          <w:lang w:val="pt-PT"/>
        </w:rPr>
        <w:br/>
        <w:t>O nome de Jeová ou Yahovah é combinado com 10 outros títulos. Eles estão na ordem em que aparecem nos textos hebraicos como:</w:t>
        <w:br/>
        <w:t xml:space="preserve">1. </w:t>
      </w:r>
      <w:r>
        <w:rPr>
          <w:b/>
          <w:color w:val="000000"/>
          <w:lang w:val="pt-PT"/>
        </w:rPr>
        <w:t>Jeová-Jireh</w:t>
      </w:r>
      <w:r>
        <w:rPr>
          <w:color w:val="000000"/>
          <w:lang w:val="pt-PT"/>
        </w:rPr>
        <w:t xml:space="preserve"> Jeová vai ver ou fornecer (Gn 22:14).</w:t>
        <w:br/>
        <w:t xml:space="preserve">2. </w:t>
      </w:r>
      <w:r>
        <w:rPr>
          <w:b/>
          <w:color w:val="000000"/>
          <w:lang w:val="pt-PT"/>
        </w:rPr>
        <w:t>Jeová-Ropheka</w:t>
      </w:r>
      <w:r>
        <w:rPr>
          <w:color w:val="000000"/>
          <w:lang w:val="pt-PT"/>
        </w:rPr>
        <w:t xml:space="preserve"> Senhor que te cura (Êxodo 15:26).</w:t>
      </w:r>
    </w:p>
    <w:p>
      <w:pPr>
        <w:pStyle w:val="TextBody"/>
        <w:rPr>
          <w:color w:val="000000"/>
          <w:lang w:val="pt-PT"/>
        </w:rPr>
      </w:pPr>
      <w:r>
        <w:rPr>
          <w:color w:val="000000"/>
          <w:lang w:val="pt-PT"/>
        </w:rPr>
        <w:t xml:space="preserve">3. </w:t>
      </w:r>
      <w:r>
        <w:rPr>
          <w:b/>
          <w:color w:val="000000"/>
          <w:lang w:val="pt-PT"/>
        </w:rPr>
        <w:t>Jeová-Nissi</w:t>
      </w:r>
      <w:r>
        <w:rPr>
          <w:color w:val="000000"/>
          <w:lang w:val="pt-PT"/>
        </w:rPr>
        <w:t xml:space="preserve"> Jeová bandeira meu (Ex. 17:15).</w:t>
        <w:br/>
        <w:t xml:space="preserve">4. </w:t>
      </w:r>
      <w:r>
        <w:rPr>
          <w:b/>
          <w:color w:val="000000"/>
          <w:lang w:val="pt-PT"/>
        </w:rPr>
        <w:t>Jeová-Mekaddishkem</w:t>
      </w:r>
      <w:r>
        <w:rPr>
          <w:color w:val="000000"/>
          <w:lang w:val="pt-PT"/>
        </w:rPr>
        <w:t xml:space="preserve"> Jeová que faz santificá-lo (Êxodo 31:13, Levítico 20:8;. 21:8; 22:32;. Ez 20:12).</w:t>
      </w:r>
    </w:p>
    <w:p>
      <w:pPr>
        <w:pStyle w:val="TextBody"/>
        <w:rPr>
          <w:color w:val="000000"/>
          <w:lang w:val="pt-PT"/>
        </w:rPr>
      </w:pPr>
      <w:r>
        <w:rPr>
          <w:color w:val="000000"/>
          <w:lang w:val="pt-PT"/>
        </w:rPr>
        <w:t xml:space="preserve">5. </w:t>
      </w:r>
      <w:r>
        <w:rPr>
          <w:b/>
          <w:color w:val="000000"/>
          <w:lang w:val="pt-PT"/>
        </w:rPr>
        <w:t>Jeová-Shalom</w:t>
      </w:r>
      <w:r>
        <w:rPr>
          <w:color w:val="000000"/>
          <w:lang w:val="pt-PT"/>
        </w:rPr>
        <w:t xml:space="preserve"> Jeová [envio] paz (Jz 6:24).</w:t>
        <w:br/>
        <w:t xml:space="preserve">6. </w:t>
      </w:r>
      <w:r>
        <w:rPr>
          <w:b/>
          <w:color w:val="000000"/>
          <w:lang w:val="pt-PT"/>
        </w:rPr>
        <w:t>Jeová-Zeba'oth</w:t>
      </w:r>
      <w:r>
        <w:rPr>
          <w:color w:val="000000"/>
          <w:lang w:val="pt-PT"/>
        </w:rPr>
        <w:t xml:space="preserve"> SENHOR dos Exércitos (1Sam. 1:3 e freqüência).</w:t>
      </w:r>
    </w:p>
    <w:p>
      <w:pPr>
        <w:pStyle w:val="TextBody"/>
        <w:rPr>
          <w:color w:val="000000"/>
          <w:lang w:val="pt-PT"/>
        </w:rPr>
      </w:pPr>
      <w:r>
        <w:rPr>
          <w:color w:val="000000"/>
          <w:lang w:val="pt-PT"/>
        </w:rPr>
        <w:t xml:space="preserve">7. </w:t>
      </w:r>
      <w:r>
        <w:rPr>
          <w:b/>
          <w:color w:val="000000"/>
          <w:lang w:val="pt-PT"/>
        </w:rPr>
        <w:t>Jeová-Zidkenu</w:t>
      </w:r>
      <w:r>
        <w:rPr>
          <w:color w:val="000000"/>
          <w:lang w:val="pt-PT"/>
        </w:rPr>
        <w:t xml:space="preserve"> Senhor é a nossa justiça (Jr 23:6; 33:16).</w:t>
      </w:r>
    </w:p>
    <w:p>
      <w:pPr>
        <w:pStyle w:val="TextBody"/>
        <w:rPr>
          <w:color w:val="000000"/>
          <w:lang w:val="pt-PT"/>
        </w:rPr>
      </w:pPr>
      <w:r>
        <w:rPr>
          <w:color w:val="000000"/>
          <w:lang w:val="pt-PT"/>
        </w:rPr>
        <w:t xml:space="preserve">8. </w:t>
      </w:r>
      <w:r>
        <w:rPr>
          <w:b/>
          <w:color w:val="000000"/>
          <w:lang w:val="pt-PT"/>
        </w:rPr>
        <w:t>Jeová-Shammah</w:t>
      </w:r>
      <w:r>
        <w:rPr>
          <w:color w:val="000000"/>
          <w:lang w:val="pt-PT"/>
        </w:rPr>
        <w:t xml:space="preserve"> Jeová está ali (Ez 48:35).</w:t>
        <w:br/>
        <w:t xml:space="preserve">9. </w:t>
      </w:r>
      <w:r>
        <w:rPr>
          <w:b/>
          <w:color w:val="000000"/>
          <w:lang w:val="pt-PT"/>
        </w:rPr>
        <w:t>Jeová-'Elyon</w:t>
      </w:r>
      <w:r>
        <w:rPr>
          <w:color w:val="000000"/>
          <w:lang w:val="pt-PT"/>
        </w:rPr>
        <w:t xml:space="preserve"> Jeová Altíssimo (Sl 07:17; 47:2; 97:9).</w:t>
      </w:r>
    </w:p>
    <w:p>
      <w:pPr>
        <w:pStyle w:val="TextBody"/>
        <w:rPr>
          <w:color w:val="000000"/>
          <w:lang w:val="pt-PT"/>
        </w:rPr>
      </w:pPr>
      <w:r>
        <w:rPr>
          <w:color w:val="000000"/>
          <w:lang w:val="pt-PT"/>
        </w:rPr>
        <w:t xml:space="preserve">10. </w:t>
      </w:r>
      <w:r>
        <w:rPr>
          <w:b/>
          <w:color w:val="000000"/>
          <w:lang w:val="pt-PT"/>
        </w:rPr>
        <w:t>Jeová-Ro'i</w:t>
      </w:r>
      <w:r>
        <w:rPr>
          <w:color w:val="000000"/>
          <w:lang w:val="pt-PT"/>
        </w:rPr>
        <w:t xml:space="preserve"> Senhor meu Pastor (Sl 23:1).</w:t>
        <w:br/>
        <w:br/>
        <w:t>O Salmo XXIII usa sete dos atributos conferidos pelos nomes de Deus:</w:t>
      </w:r>
    </w:p>
    <w:p>
      <w:pPr>
        <w:pStyle w:val="TextBody"/>
        <w:rPr>
          <w:color w:val="000000"/>
          <w:lang w:val="pt-PT"/>
        </w:rPr>
      </w:pPr>
      <w:r>
        <w:rPr>
          <w:color w:val="000000"/>
          <w:lang w:val="pt-PT"/>
        </w:rPr>
        <w:br/>
        <w:t>Versículo 1; transmite conceito 1 (Jeová-Jireh).</w:t>
        <w:br/>
        <w:t>Versículo 2; transmite conceito 5 (Jeová-Shalom).</w:t>
        <w:br/>
        <w:t>Versículo 3; transmite conceitos 2 e 7 (Jeová-Ropheka e Jeová-Zidkenu).</w:t>
      </w:r>
    </w:p>
    <w:p>
      <w:pPr>
        <w:pStyle w:val="TextBody"/>
        <w:rPr>
          <w:color w:val="000000"/>
          <w:lang w:val="pt-PT"/>
        </w:rPr>
      </w:pPr>
      <w:r>
        <w:rPr>
          <w:color w:val="000000"/>
          <w:lang w:val="pt-PT"/>
        </w:rPr>
        <w:t>Versículo 4; transmite conceito 8 (Jeová-Shammah).</w:t>
        <w:br/>
        <w:t>Versículo 5; transmite conceitos 3 e 4 (Jeová-Nissi e Jeová Mekaddishkem).</w:t>
      </w:r>
    </w:p>
    <w:p>
      <w:pPr>
        <w:pStyle w:val="TextBody"/>
        <w:rPr>
          <w:color w:val="000000"/>
          <w:lang w:val="pt-PT"/>
        </w:rPr>
      </w:pPr>
      <w:r>
        <w:rPr>
          <w:color w:val="000000"/>
          <w:lang w:val="pt-PT"/>
        </w:rPr>
        <w:br/>
        <w:t>A Bíblia Companion faz uma série de argumentos (App. 4) para El como sendo essencialmente o todo-poderoso embora a palavra nunca é tão prestados. Neste contexto é de fato como El Shaddai. O uso de El é pensado como Deus Onipotente. Elohim é usado no sentido de Deus como Criador, porque Deus cria e ordena a lei nas mãos de intermediários. Elohim é plural. El é usado como a raiz para descrição qualitativa de Deus. É só Eloah, que é o Deus que quer e é o objeto de adoração de seu povo (ver também Comp. Bíblia. Aplicativo. 4). El é pensado como o Deus que sabe tudo (primeira ocorrência em Gênesis 14:18-22) e vê tudo (Gn 16:13) e realiza todas as coisas para o seu povo (Sl 57:2) e em quem todos os atributos divinos estão concentrados (Comp. Bíblia ibid.). Há, porém, o fato de que El é a raiz que ocorre em nomes e títulos que indica que ele é simplesmente a raiz da qual diferença qualitativa é demonstrado nas entidades que atuam por delegação. Por exemplo, o anjo do Senhor é também o El Betel ou o Deus da Casa de Deus. Em outras palavras, ele demonstra autoridade dentro da estrutura. Apenas Eloah é a extensão singular de culto.</w:t>
      </w:r>
    </w:p>
    <w:p>
      <w:pPr>
        <w:pStyle w:val="TextBody"/>
        <w:rPr>
          <w:color w:val="000000"/>
          <w:lang w:val="pt-PT"/>
        </w:rPr>
      </w:pPr>
      <w:r>
        <w:rPr>
          <w:color w:val="000000"/>
          <w:lang w:val="pt-PT"/>
        </w:rPr>
        <w:br/>
        <w:t>Eloah é o Elohim de Elohim, Ele que unge (Sl 45:6-7;. Hebreus 1:8-9). Eloah é o Deus que quer. Este Deus é o objeto de adoração e a figura central e criativo do Elohim. Esse é o que quis e por quem todas as coisas existem e foram criadas (Ap 4:11).</w:t>
      </w:r>
    </w:p>
    <w:p>
      <w:pPr>
        <w:pStyle w:val="QUOTES"/>
        <w:rPr>
          <w:lang w:val="pt-PT"/>
        </w:rPr>
      </w:pPr>
      <w:r>
        <w:rPr>
          <w:lang w:val="pt-PT"/>
        </w:rPr>
        <w:t>Apocalipse 4:11 "Tu és digno, Senhor e Deus nosso, de receber a glória, a honra eo poder, porque tu criaste todas as coisas, e por tua vontade existiram e foram criadas." (RSV)</w:t>
      </w:r>
    </w:p>
    <w:p>
      <w:pPr>
        <w:pStyle w:val="TextBody"/>
        <w:rPr>
          <w:color w:val="000000"/>
          <w:lang w:val="pt-PT"/>
        </w:rPr>
      </w:pPr>
      <w:r>
        <w:rPr>
          <w:color w:val="000000"/>
          <w:lang w:val="pt-PT"/>
        </w:rPr>
      </w:r>
    </w:p>
    <w:p>
      <w:pPr>
        <w:pStyle w:val="TextBody"/>
        <w:rPr>
          <w:color w:val="000000"/>
          <w:lang w:val="pt-PT"/>
        </w:rPr>
      </w:pPr>
      <w:r>
        <w:rPr>
          <w:color w:val="000000"/>
          <w:lang w:val="pt-PT"/>
        </w:rPr>
        <w:t>Este ser é o objeto de adoração dos vinte e quatro anciãos e o cordeiro que é o Messias (Ap 4:01 - 05:14). Messias é filho onlyborn e Eloah é o Pai de Provérbios 30:4-5. A primeira ocorrência da associa nomeá-lo com adoração (Dt 32:15,17). Ele é usado em contraste com os ídolos e, portanto, é o Deus vivo. Este é o Deus único que é imortal (1 Timóteo 6:16). Todos os outros derivam sua vida eterna dele pela vontade e direção.</w:t>
      </w:r>
    </w:p>
    <w:p>
      <w:pPr>
        <w:pStyle w:val="TextBody"/>
        <w:rPr>
          <w:color w:val="000000"/>
          <w:lang w:val="pt-PT"/>
        </w:rPr>
      </w:pPr>
      <w:r>
        <w:rPr>
          <w:color w:val="000000"/>
          <w:lang w:val="pt-PT"/>
        </w:rPr>
        <w:br/>
        <w:t>El Elyon é o nome aplicado a Eloah como o El Altíssimo. Ele é o Deus Altíssimo. Ele é o Deus Pai, como sabemos a partir da tradução grega do nome em Lucas 1:35. El Elyon é a entidade que dividiu as nações (Deuteronômio 32:8). Ele deu a Israel como parte de Jeová. Assim Jeová aqui é o Senhor de Israel e subordinado ao Eloah ou Elyon El. É Eloah ou Elyon que é o objeto de adoração. Israel não adoram seu elohim subordinado. Nota Deuteronômio 32:8 foi alterado no texto Massorético para ler de acordo com o número dos filhos de Israel, em vez de os filhos originais de Deus ou o número dos anjos (LXX) ou eliym ou os Deuses (DSS).</w:t>
        <w:br/>
        <w:br/>
        <w:t>Gênesis 14:18-22 mostra que Deus, o Altíssimo é o possuidor do céu e da terra e que Melquisedeque é sacerdote do Deus Altíssimo. Messias é, portanto, também sacerdote do Deus Altíssimo, e não pode-se ser que Deus. Não se pode ser padre própria de cada um. Estes textos devem ser comparados com Zacarias 6:13 e 14:09.</w:t>
      </w:r>
    </w:p>
    <w:p>
      <w:pPr>
        <w:pStyle w:val="QUOTES"/>
        <w:rPr>
          <w:lang w:val="pt-PT"/>
        </w:rPr>
      </w:pPr>
      <w:r>
        <w:rPr>
          <w:lang w:val="pt-PT"/>
        </w:rPr>
        <w:t>Zacarias 06:13 É ele quem deve construir o templo do Senhor, e levará a honra real, e deve sentar-se e pronunciar-se sobre o seu trono. E haverá um sacerdote por seu trono, e entendimento pacífico haverá entre os dois."" (RSV)</w:t>
      </w:r>
    </w:p>
    <w:p>
      <w:pPr>
        <w:pStyle w:val="TextBody"/>
        <w:rPr>
          <w:color w:val="000000"/>
          <w:lang w:val="pt-PT"/>
        </w:rPr>
      </w:pPr>
      <w:r>
        <w:rPr>
          <w:color w:val="000000"/>
          <w:lang w:val="pt-PT"/>
        </w:rPr>
        <w:br/>
        <w:t>Assim, entendemos que o trono do Altíssimo é governada por Messias por delegação. A unidade do reino é derivado de estar sob a vontade de Eloá.</w:t>
      </w:r>
    </w:p>
    <w:p>
      <w:pPr>
        <w:pStyle w:val="QUOTES"/>
        <w:rPr>
          <w:lang w:val="pt-PT"/>
        </w:rPr>
      </w:pPr>
      <w:r>
        <w:rPr>
          <w:lang w:val="pt-PT"/>
        </w:rPr>
        <w:t>Zacarias 14:9 E o SENHOR será rei sobre toda a terra; naquele dia o Senhor será um e seu um nome. (RSV)</w:t>
      </w:r>
    </w:p>
    <w:p>
      <w:pPr>
        <w:pStyle w:val="TextBody"/>
        <w:rPr>
          <w:color w:val="000000"/>
          <w:lang w:val="pt-PT"/>
        </w:rPr>
      </w:pPr>
      <w:r>
        <w:rPr>
          <w:color w:val="000000"/>
          <w:lang w:val="pt-PT"/>
        </w:rPr>
        <w:br/>
        <w:t>Jeová (tr. Senhor) será rei sobre toda a terra. Então Jeová será um (Ehad) e seu nome (um Ehad). A unidade que é conferida a partir do governo de Jeová é que Deus se torne tudo em todos (1 Coríntios 15:28;. Ef 4:6).</w:t>
      </w:r>
    </w:p>
    <w:p>
      <w:pPr>
        <w:pStyle w:val="QUOTES"/>
        <w:rPr>
          <w:lang w:val="pt-PT"/>
        </w:rPr>
      </w:pPr>
      <w:r>
        <w:rPr>
          <w:lang w:val="pt-PT"/>
        </w:rPr>
        <w:t>Efésios 4:6 um só Deus e Pai de todos, que está acima de tudo e por todos e em todos. (RSV)</w:t>
        <w:br/>
      </w:r>
    </w:p>
    <w:p>
      <w:pPr>
        <w:pStyle w:val="TextBody"/>
        <w:rPr>
          <w:color w:val="000000"/>
          <w:lang w:val="pt-PT"/>
        </w:rPr>
      </w:pPr>
      <w:r>
        <w:rPr>
          <w:color w:val="000000"/>
          <w:lang w:val="pt-PT"/>
        </w:rPr>
        <w:t>Deus é, portanto, o único Pai e Ele é, acima de tudo por todos e em todos. Christ está incluída neste contexto.</w:t>
      </w:r>
    </w:p>
    <w:p>
      <w:pPr>
        <w:pStyle w:val="TextBody"/>
        <w:rPr>
          <w:color w:val="000000"/>
          <w:lang w:val="pt-PT"/>
        </w:rPr>
      </w:pPr>
      <w:r>
        <w:rPr>
          <w:color w:val="000000"/>
          <w:lang w:val="pt-PT"/>
        </w:rPr>
        <w:br/>
      </w:r>
    </w:p>
    <w:p>
      <w:pPr>
        <w:pStyle w:val="QUOTES"/>
        <w:rPr>
          <w:lang w:val="pt-PT"/>
        </w:rPr>
      </w:pPr>
      <w:r>
        <w:rPr>
          <w:lang w:val="pt-PT"/>
        </w:rPr>
        <w:t>1 Coríntios 15:28 Quando todas as coisas estão sujeitas a ele, então o próprio Filho também será submetido a àquele que todas as coisas lhe sujeitou, para que Deus seja tudo em todos. (RSV)</w:t>
      </w:r>
    </w:p>
    <w:p>
      <w:pPr>
        <w:pStyle w:val="QUOTES"/>
        <w:rPr>
          <w:lang w:val="pt-PT"/>
        </w:rPr>
      </w:pPr>
      <w:r>
        <w:rPr>
          <w:lang w:val="pt-PT"/>
        </w:rPr>
      </w:r>
    </w:p>
    <w:p>
      <w:pPr>
        <w:pStyle w:val="QUOTES"/>
        <w:rPr>
          <w:lang w:val="pt-PT"/>
        </w:rPr>
      </w:pPr>
      <w:r>
        <w:rPr>
          <w:lang w:val="pt-PT"/>
        </w:rPr>
        <w:t>1 Coríntios 15:28 E, quando todas as coisas serão subjugados a ele, então o próprio Filho também se sujeitará àquele que todas as coisas lhe sujeitou, para que Deus seja tudo em todos. (RA)</w:t>
      </w:r>
    </w:p>
    <w:p>
      <w:pPr>
        <w:pStyle w:val="TextBody"/>
        <w:rPr>
          <w:color w:val="000000"/>
          <w:lang w:val="pt-PT"/>
        </w:rPr>
      </w:pPr>
      <w:r>
        <w:rPr>
          <w:color w:val="000000"/>
          <w:lang w:val="pt-PT"/>
        </w:rPr>
        <w:br/>
        <w:t>Quando tudo está subjugado, em seguida, o filho vai ser submetido a si mesmo a Deus, que pôs todas as coisas sob ele, para que Deus seja tudo em todos. O texto RSV é incorreto aparentemente de um desejo de derrotar os óbvios não trinitários conclusões deste texto. Deus será tudo em como Ele é em Cristo.</w:t>
      </w:r>
    </w:p>
    <w:p>
      <w:pPr>
        <w:pStyle w:val="TextBody"/>
        <w:rPr>
          <w:color w:val="000000"/>
          <w:lang w:val="pt-PT"/>
        </w:rPr>
      </w:pPr>
      <w:r>
        <w:rPr>
          <w:color w:val="000000"/>
          <w:lang w:val="pt-PT"/>
        </w:rPr>
        <w:br/>
        <w:t>O Elyon é sobre toda a terra (Sl 83:18). O título ocorre 36 vezes ou 6 x 6, que tem um significado relativo à criação material.</w:t>
      </w:r>
    </w:p>
    <w:p>
      <w:pPr>
        <w:pStyle w:val="TextBody"/>
        <w:rPr>
          <w:color w:val="000000"/>
          <w:lang w:val="pt-PT"/>
        </w:rPr>
      </w:pPr>
      <w:r>
        <w:rPr>
          <w:color w:val="000000"/>
          <w:lang w:val="pt-PT"/>
        </w:rPr>
        <w:br/>
      </w:r>
      <w:r>
        <w:rPr>
          <w:b/>
          <w:color w:val="000000"/>
          <w:lang w:val="pt-PT"/>
        </w:rPr>
        <w:t>Shaddai</w:t>
      </w:r>
      <w:r>
        <w:rPr>
          <w:color w:val="000000"/>
          <w:lang w:val="pt-PT"/>
        </w:rPr>
        <w:t xml:space="preserve"> refere-se ao Todo-Poderoso, no sentido de suprir todas as necessidades do povo. É usado quando Abraão é chamado a caminhar diante dEle em Gênesis 17:1. A sensação de ser chamado foi aplicado a Abraão e também é aplicada para a Igreja em 2Coríntios 6:18.</w:t>
      </w:r>
    </w:p>
    <w:p>
      <w:pPr>
        <w:pStyle w:val="QUOTES"/>
        <w:rPr>
          <w:lang w:val="pt-PT"/>
        </w:rPr>
      </w:pPr>
      <w:r>
        <w:rPr>
          <w:lang w:val="pt-PT"/>
        </w:rPr>
        <w:t>2Coríntios 6:17-18 Por isso saí do meio deles, e apartai-vos, diz o Senhor, e não toqueis nada imundo, e eu vos receberei, 18 E será para vós Pai, e vós sereis o meu filhos e filhas, diz o Senhor Todo-Poderoso. (RA)</w:t>
      </w:r>
    </w:p>
    <w:p>
      <w:pPr>
        <w:pStyle w:val="TextBody"/>
        <w:rPr>
          <w:color w:val="000000"/>
          <w:lang w:val="pt-PT"/>
        </w:rPr>
      </w:pPr>
      <w:r>
        <w:rPr>
          <w:color w:val="000000"/>
          <w:lang w:val="pt-PT"/>
        </w:rPr>
        <w:br/>
        <w:t>Mais uma vez se fala de Deus Pai. O termo é usado como El Shaddai.</w:t>
      </w:r>
    </w:p>
    <w:p>
      <w:pPr>
        <w:pStyle w:val="TextBody"/>
        <w:rPr>
          <w:color w:val="000000"/>
          <w:lang w:val="pt-PT"/>
        </w:rPr>
      </w:pPr>
      <w:r>
        <w:rPr>
          <w:color w:val="000000"/>
          <w:lang w:val="pt-PT"/>
        </w:rPr>
        <w:br/>
      </w:r>
      <w:r>
        <w:rPr>
          <w:b/>
          <w:color w:val="000000"/>
          <w:lang w:val="pt-PT"/>
        </w:rPr>
        <w:t>Adon.</w:t>
      </w:r>
      <w:r>
        <w:rPr>
          <w:color w:val="000000"/>
          <w:lang w:val="pt-PT"/>
        </w:rPr>
        <w:t xml:space="preserve"> é um dos três títulos, (ou seja Adon, Adonai, Adonim). Eles geralmente são prestados Senhor. Refere-se ao Senhor como soberano na terra. Distingue-se de Adonai que está a ser utilizado como o realizar o propósito de Deus na terra. (O Senhor, em sua relação com a terra (Comp. Bíblia ibid.). Os pontos de vogais associados com Jeová quando usado com Adon render ou converte-lo para Adonai. Esta foi deliberadamente feito em 134 passagens que são preservadas e dado na Massorá ( § § 107-115) (ver também Comp. Bíblia aplicativo. 32 para a lista).</w:t>
        <w:br/>
        <w:br/>
        <w:t>Adonim é o plural de Adon e nunca é usada do homem (Comp. Bíblia ibid.). É simplificado que um Adon pode governar os outros que não pertencem a ele. Por isso, sem o artigo é usado de homens. Bullinger não lida adequadamente com a pluralidade ea singularidade no uso das palavras em relação aos seres divinos. Não há dúvida de que o uso de Adonai e Elohim foram usados ​​para fazer distinção específica entre as duas entidades Jeová e Jeová dos exércitos. Jeová por conta própria (SHD 3068) é o elohi nacional de Israel (ver Strongs) e não é o objeto de adoração. Jehovih (SHD 3069) é o superior de Jeová, o elohi de Israel, que também é denominado o anjo do Senhor.</w:t>
        <w:br/>
        <w:br/>
        <w:t>Jeová com outros termos e como Adonai Jeová é processado Senhor Deus e é, portanto, diferente do uso do singular. Existem dois termos prestados Senhor Deus e que é Adonai Jeová e Jeová Elohim. O único termo elohim é muitas vezes usado de anjos e, particularmente, o Anjo do Senhor que é o ungido elohim no Salmo 45:6-7 e que é Cristo (Hb 1:8-9).</w:t>
      </w:r>
    </w:p>
    <w:p>
      <w:pPr>
        <w:pStyle w:val="TextBody"/>
        <w:rPr>
          <w:color w:val="000000"/>
        </w:rPr>
      </w:pPr>
      <w:r>
        <w:rPr>
          <w:color w:val="000000"/>
          <w:lang w:val="pt-PT"/>
        </w:rPr>
        <w:br/>
        <w:t>Por isso Deus o teu Deus te ungiu com o óleo da alegria acima de seus parceiros.</w:t>
        <w:br/>
        <w:t>Da mesma forma que estamos todos a se tornar elohim sob seu nome e poder (Zc 12:8) dentro da estrutura monoteísta previsto nos conceitos bíblicos. Está escrito que eu disse: Vós sois deuses: Filhos do Altíssimo todos vocês e as Escrituras não podem ser quebrados (João 10:34-35). Binitarianism / Trinitarianismo limita a compreensão do conceito que deve governar como Deu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P Hebrew David">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Os Nomes 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s Nomes de Deus</w:t>
      <w:tab/>
      <w:t xml:space="preserve">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6:57:00Z</dcterms:created>
  <dc:creator>Wade Cox tr 2012</dc:creator>
  <dc:description/>
  <cp:keywords/>
  <dc:language>en-US</dc:language>
  <cp:lastModifiedBy>Denise</cp:lastModifiedBy>
  <cp:lastPrinted>2003-03-01T10:05:00Z</cp:lastPrinted>
  <dcterms:modified xsi:type="dcterms:W3CDTF">2013-01-04T22:23:00Z</dcterms:modified>
  <cp:revision>5</cp:revision>
  <dc:subject/>
  <dc:title>Os nomes de Deus [116]</dc:title>
</cp:coreProperties>
</file>