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4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rPr>
        <w:t>O Reino Eterno de Deus</w:t>
      </w:r>
    </w:p>
    <w:p>
      <w:pPr>
        <w:pStyle w:val="Normal"/>
        <w:spacing w:before="0" w:after="60"/>
        <w:jc w:val="center"/>
        <w:rPr>
          <w:rFonts w:ascii="Arial" w:hAnsi="Arial" w:cs="Arial"/>
          <w:b/>
          <w:b/>
          <w:sz w:val="12"/>
          <w:szCs w:val="72"/>
        </w:rPr>
      </w:pPr>
      <w:r>
        <w:rPr>
          <w:rFonts w:cs="Arial" w:ascii="Arial" w:hAnsi="Arial"/>
          <w:b/>
          <w:sz w:val="12"/>
          <w:szCs w:val="72"/>
        </w:rPr>
      </w:r>
    </w:p>
    <w:p>
      <w:pPr>
        <w:pStyle w:val="Normal"/>
        <w:jc w:val="center"/>
        <w:rPr>
          <w:sz w:val="18"/>
          <w:szCs w:val="18"/>
        </w:rPr>
      </w:pPr>
      <w:r>
        <w:rPr>
          <w:sz w:val="18"/>
          <w:szCs w:val="18"/>
        </w:rPr>
        <w:t>(Edição 3.0 19951124-20001021-20070718)</w:t>
      </w:r>
    </w:p>
    <w:p>
      <w:pPr>
        <w:pStyle w:val="Normal"/>
        <w:rPr>
          <w:sz w:val="22"/>
          <w:szCs w:val="18"/>
        </w:rPr>
      </w:pPr>
      <w:r>
        <w:rPr>
          <w:sz w:val="22"/>
          <w:szCs w:val="18"/>
        </w:rPr>
      </w:r>
    </w:p>
    <w:p>
      <w:pPr>
        <w:pStyle w:val="Normal"/>
        <w:rPr/>
      </w:pPr>
      <w:r>
        <w:rPr/>
        <w:t xml:space="preserve">Este papel se trata do resultado final e objetivo do Plano de Salvação. A Cidade de Deus é explicada (também veja o papel </w:t>
      </w:r>
      <w:r>
        <w:rPr>
          <w:i/>
        </w:rPr>
        <w:t>A Cidade de Deus (Não. 180)</w:t>
      </w:r>
      <w:r>
        <w:rPr/>
        <w:t xml:space="preserve">) e a significação espiritual é identificada. O movimento de Deus para este sistema planetário necessita o reordenando da estrutura administrativa do universo. Isto é examinado.    </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b/>
        </w:rPr>
        <w:t xml:space="preserve">(Direito autorais </w:t>
      </w:r>
      <w:r>
        <w:rPr>
          <w:rFonts w:eastAsia="楷体;Arial Unicode MS" w:ascii="楷体;Arial Unicode MS" w:hAnsi="楷体;Arial Unicode MS"/>
          <w:b/>
          <w:kern w:val="2"/>
          <w:sz w:val="28"/>
          <w:szCs w:val="28"/>
        </w:rPr>
        <w:t>©</w:t>
      </w:r>
      <w:r>
        <w:rPr>
          <w:b/>
        </w:rPr>
        <w:t xml:space="preserve"> 1995, 1999,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sz w:val="32"/>
          <w:szCs w:val="32"/>
        </w:rPr>
      </w:pPr>
      <w:r>
        <w:rPr>
          <w:b/>
          <w:sz w:val="32"/>
          <w:lang w:val="en-US"/>
        </w:rPr>
        <w:t xml:space="preserve"> </w:t>
      </w:r>
      <w:r>
        <w:rPr>
          <w:b/>
          <w:sz w:val="32"/>
          <w:szCs w:val="32"/>
        </w:rPr>
        <w:t xml:space="preserve">O Reino Eterno de Deus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sz w:val="32"/>
          <w:szCs w:val="32"/>
        </w:rPr>
      </w:pPr>
      <w:r>
        <w:rPr>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A real significação e propósito do Reino de Deus são acabar com toda a loucura deste mundo. No estabelecimento do Reino eterno de Deus este universo será reposto onde estava antes da rebelião, mas em um estado avançado com a estrutura humana completada.</w:t>
      </w:r>
    </w:p>
    <w:p>
      <w:pPr>
        <w:pStyle w:val="Normal"/>
        <w:rPr/>
      </w:pPr>
      <w:r>
        <w:rPr/>
      </w:r>
    </w:p>
    <w:p>
      <w:pPr>
        <w:pStyle w:val="Normal"/>
        <w:rPr/>
      </w:pPr>
      <w:r>
        <w:rPr/>
        <w:t xml:space="preserve">Previamente, nós fizemos em detalhe sobre a rebelião do Anfitrião e como um terço deles se rebelou e destruiu muitas partes do universo e destruiu os sistemas da Terra, enquanto necessitando um re-criação. Nós fomos por e estivemos ao término dos 6,000 anos da limitação do poder de Satanás. A próxima fase pela que nós passaremos é os 1,000 anos que correm até a ressurreição do morto. Na Ressurreição Geral nós lidaremos então com o elemento humano da criação depois que nós lidarmos com o elemento espiritual, e trará aquele elemento a uma compreensão e, por isso, vida eterna. </w:t>
      </w:r>
    </w:p>
    <w:p>
      <w:pPr>
        <w:pStyle w:val="Normal"/>
        <w:rPr/>
      </w:pPr>
      <w:r>
        <w:rPr/>
      </w:r>
    </w:p>
    <w:p>
      <w:pPr>
        <w:pStyle w:val="Normal"/>
        <w:rPr/>
      </w:pPr>
      <w:r>
        <w:rPr/>
        <w:t>Nós quebramos todo aspecto do poder dos demônios; toda autoridade e regra que eles eram estabelecidos abaixo; e todo sistema de governo que era estabelecido no universo. Este planeta não é o único lugar onde os demônios tiveram poder. O universo era dividido para cima em grandes quadrantes ou setores e determinado poder debaixo do Conselho do Elohim. Os demônios foram limitados a Terra de forma que eles poderia ser julgado. Debaixo dos setenta sócios do maior Conselho eles eram cada determinadas nações de forma que Deus poderia lidar com eles (Deut. 32:8-9).</w:t>
      </w:r>
    </w:p>
    <w:p>
      <w:pPr>
        <w:pStyle w:val="Normal"/>
        <w:rPr/>
      </w:pPr>
      <w:r>
        <w:rPr/>
      </w:r>
    </w:p>
    <w:p>
      <w:pPr>
        <w:pStyle w:val="Normal"/>
        <w:rPr/>
      </w:pPr>
      <w:r>
        <w:rPr/>
        <w:t>Havia setenta nações e havia setenta sócios do Conselho Exterior do Elohim. Eles eram determinada responsabilidade por essas nações que eles poderiam entrar em julgamento. O Sanhedrin é um espelho do Conselho divino e aquele espelho numera setenta e havia setenta nações colocadas debaixo dessas pessoas. A Bíblia foi alterada, como tem sua compreensão no Texto de Masoretic (MT) esconder aquela extensão que poder.</w:t>
      </w:r>
    </w:p>
    <w:p>
      <w:pPr>
        <w:pStyle w:val="Normal"/>
        <w:rPr/>
      </w:pPr>
      <w:r>
        <w:rPr/>
      </w:r>
    </w:p>
    <w:p>
      <w:pPr>
        <w:pStyle w:val="Normal"/>
        <w:rPr/>
      </w:pPr>
      <w:r>
        <w:rPr/>
        <w:t xml:space="preserve"> </w:t>
      </w:r>
      <w:r>
        <w:rPr/>
        <w:t>Há muito significado em todo um das orações que lidam com os poderes; por exemplo, no comentário enigmático simples em 1Corinthians 15:24-28.</w:t>
      </w:r>
    </w:p>
    <w:p>
      <w:pPr>
        <w:pStyle w:val="Normal"/>
        <w:rPr/>
      </w:pPr>
      <w:r>
        <w:rPr/>
      </w:r>
    </w:p>
    <w:p>
      <w:pPr>
        <w:pStyle w:val="QUOTES"/>
        <w:rPr/>
      </w:pPr>
      <w:r>
        <w:rPr/>
        <w:t>1Corinthians 15:24-28 vêm o fim então, quando ele entrega o reino a Deus o Pai depois de destruir toda regra e toda autoridade e poder.</w:t>
      </w:r>
    </w:p>
    <w:p>
      <w:pPr>
        <w:pStyle w:val="Normal"/>
        <w:rPr/>
      </w:pPr>
      <w:r>
        <w:rPr/>
      </w:r>
    </w:p>
    <w:p>
      <w:pPr>
        <w:pStyle w:val="Normal"/>
        <w:rPr/>
      </w:pPr>
      <w:r>
        <w:rPr/>
        <w:t xml:space="preserve">Este conceito é aquele Jesus Cristo destruiu tudo o que está em oposição ao testamento de Deus e então ele devolve o Reino a Deus. </w:t>
      </w:r>
    </w:p>
    <w:p>
      <w:pPr>
        <w:pStyle w:val="Normal"/>
        <w:rPr/>
      </w:pPr>
      <w:r>
        <w:rPr/>
      </w:r>
    </w:p>
    <w:p>
      <w:pPr>
        <w:pStyle w:val="QUOTES"/>
        <w:rPr/>
      </w:pPr>
      <w:r>
        <w:rPr/>
        <w:t>25 porque ele tem que reinar até que ele pôs todos seus inimigos debaixo dos pés dele.</w:t>
      </w:r>
    </w:p>
    <w:p>
      <w:pPr>
        <w:pStyle w:val="Normal"/>
        <w:rPr/>
      </w:pPr>
      <w:r>
        <w:rPr/>
      </w:r>
    </w:p>
    <w:p>
      <w:pPr>
        <w:pStyle w:val="Normal"/>
        <w:rPr/>
      </w:pPr>
      <w:r>
        <w:rPr/>
        <w:t>Assim, o reinado de Cristo é um período condicional ordenado por Deus para dominar o terrestre e os poderes celestiais em oposição a Deus. Não é um período determinado de um modo fortuito. Deus, na omnisciência dele, disse nós reinaremos para alcançar este fim. A estrutura milenária é um período específico de resto que é o processo de um trabalho contínuo para o sacerdócio; para o sacerdócio fez mais trabalho no resto de Sábado sagrado que em qualquer outro momento. Havia mais animais mortos e mais trabalho era terminado pelo sacerdócio no Sábado sagrado que a qualquer hora durante a semana. O resto de Sábado sagrado não é um resto de atividade; é um resto de labute. Atividade de Sábado sagrado é dirigida ao testamento de Deus e para a adoração de Deus.</w:t>
      </w:r>
    </w:p>
    <w:p>
      <w:pPr>
        <w:pStyle w:val="Normal"/>
        <w:rPr/>
      </w:pPr>
      <w:r>
        <w:rPr/>
      </w:r>
    </w:p>
    <w:p>
      <w:pPr>
        <w:pStyle w:val="Normal"/>
        <w:rPr/>
      </w:pPr>
      <w:r>
        <w:rPr/>
        <w:t xml:space="preserve"> </w:t>
      </w:r>
      <w:r>
        <w:rPr/>
        <w:t xml:space="preserve">O Milênio não é um resto no senso que é cessação de trabalho. O sacerdócio trabalha então mais. Isso é o período deles/delas de labute. A razão os sacrifícios eram fixos para cima aquele modo era apontar para o fato que no Sábado sagrado fazemos nós mais trabalhe. Pelo Milênio que é quando nosso trabalho começar. </w:t>
      </w:r>
    </w:p>
    <w:p>
      <w:pPr>
        <w:pStyle w:val="Normal"/>
        <w:rPr/>
      </w:pPr>
      <w:r>
        <w:rPr/>
      </w:r>
    </w:p>
    <w:p>
      <w:pPr>
        <w:pStyle w:val="Normal"/>
        <w:rPr/>
      </w:pPr>
      <w:r>
        <w:rPr/>
        <w:t>O Milênio é um processo de atividade constante pelo sacerdócio para preparar o planeta para a adoração de Deus e a subjugação dos poderes espirituais para que tudo possa ser devolvido a Deus.</w:t>
      </w:r>
    </w:p>
    <w:p>
      <w:pPr>
        <w:pStyle w:val="Normal"/>
        <w:rPr/>
      </w:pPr>
      <w:r>
        <w:rPr/>
      </w:r>
    </w:p>
    <w:p>
      <w:pPr>
        <w:pStyle w:val="QUOTES"/>
        <w:rPr/>
      </w:pPr>
      <w:r>
        <w:rPr/>
        <w:t>26 o último inimigo em ser destruído é morte.</w:t>
      </w:r>
    </w:p>
    <w:p>
      <w:pPr>
        <w:pStyle w:val="Normal"/>
        <w:rPr/>
      </w:pPr>
      <w:r>
        <w:rPr/>
      </w:r>
    </w:p>
    <w:p>
      <w:pPr>
        <w:pStyle w:val="Normal"/>
        <w:rPr/>
      </w:pPr>
      <w:r>
        <w:rPr/>
        <w:t>Aquela declaração denota a cessação de toda a vida física. Morte só tem significado em relação a existência física. Não há nenhuma tal coisa como morte quando nós estivermos mortos. É um conceito que nós não possuímos. Alguém tem aquele conceito outro sobre nós. Quando nós somos ressuscitados e nos tornamos os seres de espírito, ninguém pode celebrar um conceito fisicamente sobre a cessação de nossa atividade. Nós somos concedidos vida eterna. Nós somos concedidos imortalidade de Deus que concede toda a vida. Nós estamos então todo vivos como álcoóis. Há uma existência que é contínua. Logicamente, atividade física por necessidade tem que deixar de existir para que morte deixe de existir. Isto nos fala não haverá nenhuma existência física.</w:t>
      </w:r>
    </w:p>
    <w:p>
      <w:pPr>
        <w:pStyle w:val="Normal"/>
        <w:rPr/>
      </w:pPr>
      <w:r>
        <w:rPr/>
      </w:r>
    </w:p>
    <w:p>
      <w:pPr>
        <w:pStyle w:val="QUOTES"/>
        <w:rPr/>
      </w:pPr>
      <w:r>
        <w:rPr/>
        <w:t>27 "para Deus puseram todas as coisas em sujeição debaixo dos pés dele." Mas quando disser, "Todas as coisas são postas em sujeição debaixo dele", está claro que ele é excluído que pôs todas as coisas debaixo dele.</w:t>
      </w:r>
    </w:p>
    <w:p>
      <w:pPr>
        <w:pStyle w:val="Normal"/>
        <w:rPr/>
      </w:pPr>
      <w:r>
        <w:rPr/>
      </w:r>
    </w:p>
    <w:p>
      <w:pPr>
        <w:pStyle w:val="Normal"/>
        <w:rPr/>
      </w:pPr>
      <w:r>
        <w:rPr/>
        <w:t xml:space="preserve">Deus pôs todas as coisas debaixo de Cristo. Obviamente, se nós puséssemos tudo debaixo de alguém que nós não pomos ourself debaixo dele. Se nós delegamos nossa autoridade a alguém que nós não delegamos atrás caso contrário nossa própria autoridade debaixo deles há nenhum conceito de delegação. Conseqüentemente nós vemos a irracionalidade do Trindade. O Paul está dizendo totalmente claramente que Deus pôs todas as coisas debaixo de Cristo, mas se manteve fora daquele sistema. Deus não colocou o Cristo em cima de Ele mas por cima toda criação. </w:t>
      </w:r>
    </w:p>
    <w:p>
      <w:pPr>
        <w:pStyle w:val="Normal"/>
        <w:rPr/>
      </w:pPr>
      <w:r>
        <w:rPr/>
      </w:r>
    </w:p>
    <w:p>
      <w:pPr>
        <w:pStyle w:val="QUOTES"/>
        <w:rPr/>
      </w:pPr>
      <w:r>
        <w:rPr/>
        <w:t>28 quando todas as coisas são sujeitadas a ele, então o próprio Filho também será sujeitado a ele que pôs todas as coisas debaixo dele, aquele Deus pode ser tudo a todo um. (RSV)</w:t>
      </w:r>
    </w:p>
    <w:p>
      <w:pPr>
        <w:pStyle w:val="Normal"/>
        <w:rPr/>
      </w:pPr>
      <w:r>
        <w:rPr/>
      </w:r>
    </w:p>
    <w:p>
      <w:pPr>
        <w:pStyle w:val="Normal"/>
        <w:rPr/>
      </w:pPr>
      <w:r>
        <w:rPr/>
        <w:t>É óbvio que o Filho é assunto ao Pai, então, que igualdade não existe. Cristo aqui vai ser sujeitado a Deus; conseqüentemente a impropriedade lógica da posição Trinitária.</w:t>
      </w:r>
    </w:p>
    <w:p>
      <w:pPr>
        <w:pStyle w:val="Normal"/>
        <w:rPr/>
      </w:pPr>
      <w:r>
        <w:rPr/>
      </w:r>
    </w:p>
    <w:p>
      <w:pPr>
        <w:pStyle w:val="Normal"/>
        <w:rPr/>
      </w:pPr>
      <w:r>
        <w:rPr/>
        <w:t xml:space="preserve">O termo que Deus pode ser tudo a todo o mundo no RSV é na realidade de pasin de en de panta que significa tudo em tudo. Nós vemos em Ephesians 1 que isto é terminado de forma que Deus pode se tornar tudo em tudo pelo Espírito. É o Espírito santo que permite Deus para entrar e se tornar a pessoa com Cristo, como é assim conosco. Sem o Espírito santo o Cristo não pôde estar ao uma com Deus e não pôde alcançar o poder dele e autoridade. Assim o Espírito santo é o mecanismo pelo qual o Cristo alcança poder e autoridade. </w:t>
      </w:r>
    </w:p>
    <w:p>
      <w:pPr>
        <w:pStyle w:val="Normal"/>
        <w:rPr/>
      </w:pPr>
      <w:r>
        <w:rPr/>
      </w:r>
    </w:p>
    <w:p>
      <w:pPr>
        <w:pStyle w:val="Normal"/>
        <w:rPr/>
      </w:pPr>
      <w:r>
        <w:rPr/>
        <w:t xml:space="preserve"> </w:t>
      </w:r>
      <w:r>
        <w:rPr/>
        <w:t xml:space="preserve">Cristo não criou o Espírito santo. É o poder do Espírito santo que autoriza Jesus Cristo e isso é por que Jesus Cristo e nós somos co-herdeiros ao poder de Deus. Que novamente é por que o Trindade Ocidental debaixo de Catolicismo romano é impróprio. O Trindade Oriental não afirma isso. Trinitarianism tem muitos aspectos. Trinitarians ortodoxo afirmam que os rendimentos de Espírito santo do Pai só, não do Filho. Trinitarians ocidental afirmam que os rendimentos de Espírito santo do Pai e o Filho. Isso era a razão para o cisma em 1054 CE. Aquele cisma estava bastante correto. Os gregos viram que até mesmo para o Trindade era totalmente absurdo. Os rendimentos de Espírito santo do Pai só e autoriza tudo dos filhos de Deus. </w:t>
      </w:r>
    </w:p>
    <w:p>
      <w:pPr>
        <w:pStyle w:val="Normal"/>
        <w:rPr/>
      </w:pPr>
      <w:r>
        <w:rPr/>
      </w:r>
    </w:p>
    <w:p>
      <w:pPr>
        <w:pStyle w:val="Normal"/>
        <w:rPr/>
      </w:pPr>
      <w:r>
        <w:rPr/>
        <w:t>Nós desenvolvemos a raça humana inteira em uma relação com Deus, lhes dando o Espírito santo e os autorizando entrar em correção e julgamento para entrar em um processo de perfeição. Quando o poder dos demônios está quebrado, e os demônios são trazidos em correção e o Anfitrião é relocado em poder debaixo de Jesus Cristo e debaixo de nós, a coisa inteira está de volta debaixo do testamento de Deus.</w:t>
      </w:r>
    </w:p>
    <w:p>
      <w:pPr>
        <w:pStyle w:val="Normal"/>
        <w:rPr/>
      </w:pPr>
      <w:r>
        <w:rPr/>
      </w:r>
    </w:p>
    <w:p>
      <w:pPr>
        <w:pStyle w:val="Normal"/>
        <w:rPr/>
      </w:pPr>
      <w:r>
        <w:rPr/>
        <w:t xml:space="preserve">Os demônios já não serão externos ao testamento de Deus. O sistema já não opera externo ao testamento de Deus. Nós estamos de volta debaixo do testamento de Deus, então, Monoteísmo está intato. O Espírito santo está então atrás dentro de tudo. Será então um sistema completo debaixo do testamento de Deus. Não há nenhum Politeísmo e o universo está então em uma relação harmoniosa. Quando isso acontece que nós estaremos em uma posição entregar o Reino para Deus. </w:t>
      </w:r>
    </w:p>
    <w:p>
      <w:pPr>
        <w:pStyle w:val="Normal"/>
        <w:rPr/>
      </w:pPr>
      <w:r>
        <w:rPr/>
      </w:r>
    </w:p>
    <w:p>
      <w:pPr>
        <w:pStyle w:val="Normal"/>
        <w:rPr/>
      </w:pPr>
      <w:r>
        <w:rPr/>
        <w:t>Deus poderá vir à Terra e transferir a administração do universo aqui. Nós não podemos administrar um universo em harmonia quando houver discórdia no planeta. O caos tem que ser eliminado antes de Deus pudesse transferir o governo dele aqui. Para o presente a administração não é corrida deste planeta. A administração do universo virá para este planeta. Então a Terra inteira estará cheio da glória dele (Isa. 6:3), e Deus e o Cordeiro serão as luzes do sistema (Rotação. 21:23). Isso processo é contínuo pelo Milênio e as ressurreições e ao término daquele processo haverá uma criação nova.</w:t>
      </w:r>
    </w:p>
    <w:p>
      <w:pPr>
        <w:pStyle w:val="Normal"/>
        <w:rPr/>
      </w:pPr>
      <w:r>
        <w:rPr/>
      </w:r>
    </w:p>
    <w:p>
      <w:pPr>
        <w:pStyle w:val="QUOTES"/>
        <w:rPr/>
      </w:pPr>
      <w:r>
        <w:rPr/>
        <w:t>Isaiah 65:17-18 "para veja, eu crio céus novos e uma terra nova; e das coisas anteriores não se lembrarão ou serão entradas em mente. 18 mas está alegre e alegra para sempre em o que eu crio; para veja, eu crio Jerusalém uma alegria e as pessoas dela uma alegria. (RSV)</w:t>
      </w:r>
    </w:p>
    <w:p>
      <w:pPr>
        <w:pStyle w:val="Normal"/>
        <w:rPr/>
      </w:pPr>
      <w:r>
        <w:rPr/>
      </w:r>
    </w:p>
    <w:p>
      <w:pPr>
        <w:pStyle w:val="Normal"/>
        <w:rPr/>
      </w:pPr>
      <w:r>
        <w:rPr/>
        <w:t xml:space="preserve">A estrutura administrativa será de Jerusalém, mas será um Céu novo e uma Terra nova. Em outro palavra, esta Terra, como nós conhecemos isto, será destruído. Esta Terra será arruinada assim ao final do Dia do Deus que não haverá nenhum peixe vivo no mar; não haverá nenhuma árvore; haverá muito poucos animais partidos vivo e os pássaros estarão engolindo nos milhões de corpos mortos neste planeta. Isso nos fala que tem que ser reformado. Será purificado através de fogo. Há nenhum mar partido. No re-criação debaixo da Jerusalém Nova serão removidos os mares. </w:t>
      </w:r>
    </w:p>
    <w:p>
      <w:pPr>
        <w:pStyle w:val="Normal"/>
        <w:rPr/>
      </w:pPr>
      <w:r>
        <w:rPr/>
      </w:r>
    </w:p>
    <w:p>
      <w:pPr>
        <w:pStyle w:val="QUOTES"/>
        <w:rPr/>
      </w:pPr>
      <w:r>
        <w:rPr/>
        <w:t>Isaiah 66:22-23 "para como os céus novos e a terra nova que eu farei permanecerá antes de mim, diz o SENHOR; assim deva seus descendentes e seu nome permanecem. 23 de lua nova para lua nova e de sábado sagrado a sábado sagrado, toda a carne virá adorar antes de mim, diz o SENHOR. (RSV)</w:t>
      </w:r>
    </w:p>
    <w:p>
      <w:pPr>
        <w:pStyle w:val="Normal"/>
        <w:rPr/>
      </w:pPr>
      <w:r>
        <w:rPr/>
      </w:r>
    </w:p>
    <w:p>
      <w:pPr>
        <w:pStyle w:val="Normal"/>
        <w:rPr/>
      </w:pPr>
      <w:r>
        <w:rPr/>
        <w:t>As Luas novas e Sábados sagrados são dias de adoração. Isto nos conta várias coisas. O conceito das Luas novas e os Sábados sagrados permanecerá com os Banquetes como períodos obrigatórios de adoração ao longo da estrutura inteira. Será certamente assim pelo Milênio, mas isto também está falando sobre um Céu novo e uma Terra nova. Assim, os períodos de adoração do Deus entrarão para a frente em modos diferentes, mas os conceitos de períodos regulados de Luas novas e Sábados sagrados permanecerão. Se qualquer um diz a nós: "Você não tem que manter o Sábado sagrado ou você não tem que manter as Luas novas", os aponte a Isaiah 66 e Zechariah 14. Nós mostraremos totalmente simplesmente para eles que eles têm que fazer essas coisas. É óbvio que Messias continuará.</w:t>
      </w:r>
    </w:p>
    <w:p>
      <w:pPr>
        <w:pStyle w:val="Normal"/>
        <w:rPr/>
      </w:pPr>
      <w:r>
        <w:rPr/>
      </w:r>
    </w:p>
    <w:p>
      <w:pPr>
        <w:pStyle w:val="Normal"/>
        <w:rPr>
          <w:b/>
          <w:b/>
          <w:sz w:val="32"/>
          <w:szCs w:val="32"/>
        </w:rPr>
      </w:pPr>
      <w:r>
        <w:rPr>
          <w:b/>
          <w:sz w:val="32"/>
          <w:szCs w:val="32"/>
        </w:rPr>
        <w:t>Saindo abaixo de Céu</w:t>
      </w:r>
    </w:p>
    <w:p>
      <w:pPr>
        <w:pStyle w:val="QUOTES"/>
        <w:rPr/>
      </w:pPr>
      <w:r>
        <w:rPr/>
        <w:t>Revelação 3:12 ele que conquista, eu lhe farei um pilar no templo de meu Deus; nunca deva ele vai fora disto, e eu escreverei nele o nome de meu Deus e o nome da cidade de meu Deus,</w:t>
      </w:r>
    </w:p>
    <w:p>
      <w:pPr>
        <w:pStyle w:val="Normal"/>
        <w:rPr/>
      </w:pPr>
      <w:r>
        <w:rPr/>
      </w:r>
    </w:p>
    <w:p>
      <w:pPr>
        <w:pStyle w:val="Normal"/>
        <w:rPr/>
      </w:pPr>
      <w:r>
        <w:rPr/>
        <w:t>Cristo vai escrever no eleito o nome do Deus dele. Assim, Deus o Pai é o Deus de Jesus Cristo, como nós sabemos de Salmo 45:6 e hebreu 1:8. Cristo escreveu na coxa dele, "rei de reis e Deus de Deuses" e ele agüenta o nome do Deus dele. Quando as pessoas nos vêem que eles dirão que "elohim" e eles dirão que nós levamos o nome de Yahovah (Jeová). Isso parece um conceito extraordinário. Quando eles nos vêem que eles dirão: "Sim, elohim". "Sim Deus." Nós seremos os juízes do sistema novo.</w:t>
      </w:r>
    </w:p>
    <w:p>
      <w:pPr>
        <w:pStyle w:val="Normal"/>
        <w:rPr/>
      </w:pPr>
      <w:r>
        <w:rPr/>
      </w:r>
    </w:p>
    <w:p>
      <w:pPr>
        <w:pStyle w:val="Normal"/>
        <w:rPr/>
      </w:pPr>
      <w:r>
        <w:rPr/>
        <w:t>Jesus Cristo está dizendo claramente, este período que busca a ressurreição dele, que esses que são fiéis serão feitos pilares no Templo de Deus. Assim o Templo é um edifício espiritual e não um físico. Deus está em todo um de nós e quando nós falamos que eles saberá que o poder de Deus fala por nós. Isso é por que eles nos tratarão como elohim. Nós seremos como Deus, porque nós falamos para Deus. Quando nós falarmos para Deus que nós não fazemos enganos, se nós temos o medo de Deus em nós do modo que nós exercitamos nossa autoridade.</w:t>
      </w:r>
    </w:p>
    <w:p>
      <w:pPr>
        <w:pStyle w:val="Normal"/>
        <w:rPr/>
      </w:pPr>
      <w:r>
        <w:rPr/>
      </w:r>
    </w:p>
    <w:p>
      <w:pPr>
        <w:pStyle w:val="Normal"/>
        <w:rPr/>
      </w:pPr>
      <w:r>
        <w:rPr/>
        <w:t xml:space="preserve">Estes pilares do Templo de Deus que é a Igreja de Philadelphian são a estrutura mais forte do Templo. A estrutura é posta em fundações e as fundações mantém isto estável, enquanto os pilares são as colunas de apoio principais e sustentam o Templo. Embora eles sejam os menores e representam menos pilares, o Philadelphians são a parte mais sólida do Templo. Eles regem da mesma maneira o Thyatirans regem as nações com uma vara de ferro. Eles regem no Reino de Deus com as promessas para o Loadiceans (Rotação. 4:20-21) – esses que sobreviveram, como muito poucos deles aconteça o deles/delas. Philadelphians exercitam tudo do poder de todas as eras porque elas são as estruturas mais fortes do Templo. O conceito de "nenhuma mais ida fora" meios que eles são colocados lá e nunca novamente vai eles sejam removidos, como eram previamente eles. </w:t>
      </w:r>
    </w:p>
    <w:p>
      <w:pPr>
        <w:pStyle w:val="Normal"/>
        <w:rPr/>
      </w:pPr>
      <w:r>
        <w:rPr/>
      </w:r>
    </w:p>
    <w:p>
      <w:pPr>
        <w:pStyle w:val="Normal"/>
        <w:rPr/>
      </w:pPr>
      <w:r>
        <w:rPr/>
        <w:t>A Jerusalém Nova é a Holy City que desce em e na criação e que é os Céus novos e Terra nova.</w:t>
      </w:r>
    </w:p>
    <w:p>
      <w:pPr>
        <w:pStyle w:val="Normal"/>
        <w:rPr/>
      </w:pPr>
      <w:r>
        <w:rPr/>
      </w:r>
    </w:p>
    <w:p>
      <w:pPr>
        <w:pStyle w:val="QUOTES"/>
        <w:rPr/>
      </w:pPr>
      <w:r>
        <w:rPr/>
        <w:t>Revelação 21:1-27  então eu vi um céu novo e uma terra nova; para o primeiro céu e a primeira terra tinha falecido e o mar era nenhum mais.</w:t>
      </w:r>
    </w:p>
    <w:p>
      <w:pPr>
        <w:pStyle w:val="Normal"/>
        <w:rPr/>
      </w:pPr>
      <w:r>
        <w:rPr/>
      </w:r>
    </w:p>
    <w:p>
      <w:pPr>
        <w:pStyle w:val="Normal"/>
        <w:rPr/>
      </w:pPr>
      <w:r>
        <w:rPr/>
        <w:t>A criação não vai permanecer como é. Será destruído por fogo e todo rastro de habitação humana será removido. Deus necessariamente não exige os mares permanecer. Como seres espirituais nós não requeremos mares e molhamos para existência, como nós seremos além que processo físico.</w:t>
      </w:r>
    </w:p>
    <w:p>
      <w:pPr>
        <w:pStyle w:val="Normal"/>
        <w:rPr/>
      </w:pPr>
      <w:r>
        <w:rPr/>
      </w:r>
    </w:p>
    <w:p>
      <w:pPr>
        <w:pStyle w:val="QUOTES"/>
        <w:rPr/>
      </w:pPr>
      <w:r>
        <w:rPr/>
        <w:t>2 e eu vimos a cidade santa, Jerusalém Nova, saindo abaixo de céu de Deus, preparado como uma noiva adornada para o marido dela;</w:t>
      </w:r>
    </w:p>
    <w:p>
      <w:pPr>
        <w:pStyle w:val="Normal"/>
        <w:rPr/>
      </w:pPr>
      <w:r>
        <w:rPr/>
      </w:r>
    </w:p>
    <w:p>
      <w:pPr>
        <w:pStyle w:val="Normal"/>
        <w:rPr/>
      </w:pPr>
      <w:r>
        <w:rPr/>
        <w:t xml:space="preserve">Há dois conceitos da noiva. A pessoa é a Igreja como a noiva; o outro é a Jerusalém Nova como a noiva. Há uma unificação dos Anfitriões divinos e terrestres. A Cidade de Deus está descendo de Céu e nós formamos o Templo que senta na Cidade de Deus. Nós temos edifícios espirituais. O todo da Cidade de Deus é um edifício espiritual. Os anjos incluem aquela Cidade de Deus. Se nós olhamos para as dimensões da Cidade de Deus que eles são 12,000 stadia ou talvez 1,500 milhas (um stadia é aproximadamente 200 jardas) alto e 1,500 milhas (2,400 kms) largo. Em outro palavra, é um grande quadrado grande; porém, as dimensões são alegóricas. O Templo de Deus não estava como bloqueia a pessoa em cima do outro. É um lugar onde Deus vive em nós e nós na Cidade de Deus somos rodeados pelos anjos que formam os tijolos daquela Cidade de Deus (cf. o papel </w:t>
      </w:r>
      <w:r>
        <w:rPr>
          <w:i/>
        </w:rPr>
        <w:t>A Cidade de Deus (Não. 180)</w:t>
      </w:r>
      <w:r>
        <w:rPr/>
        <w:t xml:space="preserve">). </w:t>
      </w:r>
    </w:p>
    <w:p>
      <w:pPr>
        <w:pStyle w:val="Normal"/>
        <w:rPr/>
      </w:pPr>
      <w:r>
        <w:rPr/>
      </w:r>
    </w:p>
    <w:p>
      <w:pPr>
        <w:pStyle w:val="Normal"/>
        <w:rPr/>
      </w:pPr>
      <w:r>
        <w:rPr/>
        <w:t>Nós somos todas as pedras de sustento e as dimensões são alegóricas para nos mostrar a magnitude completamente da formação de Anfitrião divina a Cidade de Deus. Quando nós reduzirmos isto a dimensões físicas, nenhum destas dimensões é compreendido. Elas estão em condições físicas para que nós entendamos que há seis níveis na nave do Templo, de forma que nós ascenda pelas seis fases do sistema de Jubileu ao 42º ano. A última fase, que é o Templo próprio, é quando nós entrarmos no Templo em nossa última fase e entramos o Santo de Holies no Dia de Compensação, em nossos 50º ou ano de Jubileu.</w:t>
      </w:r>
    </w:p>
    <w:p>
      <w:pPr>
        <w:pStyle w:val="Normal"/>
        <w:rPr/>
      </w:pPr>
      <w:r>
        <w:rPr/>
      </w:r>
    </w:p>
    <w:p>
      <w:pPr>
        <w:pStyle w:val="Normal"/>
        <w:rPr/>
      </w:pPr>
      <w:r>
        <w:rPr/>
        <w:t>Eles constroem uma coisa física para explicar a nós o que vai acontecer durante os 50 anos de nossa vida humana, se nós estamos debaixo do sistema de Deus. Assim, uma vez nós entendemos as coisas físicas nós sabemos o que significa. Assim, nós não somos seis camadas de seres humanos um em cima do outro.</w:t>
      </w:r>
    </w:p>
    <w:p>
      <w:pPr>
        <w:pStyle w:val="Normal"/>
        <w:rPr/>
      </w:pPr>
      <w:r>
        <w:rPr/>
      </w:r>
    </w:p>
    <w:p>
      <w:pPr>
        <w:pStyle w:val="Normal"/>
        <w:rPr/>
      </w:pPr>
      <w:r>
        <w:rPr/>
        <w:t>O conceito relaciona a nossas seis camadas de vida, um em cima do outro, nos adquirir pronto ir no Santo de Holies na última fase de nossa chamada. Alguns não são determinados 50 anos. Alguns são chamados tarde e não adquirem a fase cheia. Assim, nós somos chamados de cada vez quando nós pudermos entrar em algum lugar em julgamento para cima para aquele nível. Nós entramos de forma que nós tenha bastante tempo para sair qualificado. Nós poderíamos ser chamados sem fazer tudo disso porque nós temos bastante qualidades que Deus pode trabalhar com na última fase para nos pôr no Santo de Holies. Nós poderíamos ter só um ano ou assim em nossa chamada. Nós poderíamos ser batizados e nós estamos na última fase do Templo e nós vamos no Santo de Holies. Isso é a cidade de Jerusalém.</w:t>
      </w:r>
    </w:p>
    <w:p>
      <w:pPr>
        <w:pStyle w:val="Normal"/>
        <w:rPr/>
      </w:pPr>
      <w:r>
        <w:rPr/>
      </w:r>
    </w:p>
    <w:p>
      <w:pPr>
        <w:pStyle w:val="Normal"/>
        <w:rPr/>
      </w:pPr>
      <w:r>
        <w:rPr/>
        <w:t>Quando nós somos colocados dentro da cidade, a cidade está descendo de Céu e a cidade inteira é feito para cima de anjos vivos. Nós somos colocados no centro disso como o governo de Deus. Isso é o real entendendo da Jerusalém Nova e eles tudo integre junto. Não há nenhum conflito.</w:t>
      </w:r>
    </w:p>
    <w:p>
      <w:pPr>
        <w:pStyle w:val="Normal"/>
        <w:rPr/>
      </w:pPr>
      <w:r>
        <w:rPr/>
      </w:r>
    </w:p>
    <w:p>
      <w:pPr>
        <w:pStyle w:val="Normal"/>
        <w:rPr/>
      </w:pPr>
      <w:r>
        <w:rPr/>
        <w:t>O Templo que é o eleito é colocado centralmente dentro de Jerusalém Nova. Deus e o Cordeiro são a luz daquele Templo e eles iluminam a cidade. Os fluxos de Espírito fora como um rio para a cidade e a cidade inteira é molhada do Templo que é Deus. Aquele Espírito santo é a água que nos alimenta e mantém unido a cidade. Aquele processo da Cidade de Deus que desce então achados que tudo do Anfitrião humano são construídos então na Cidade de Deus.</w:t>
      </w:r>
    </w:p>
    <w:p>
      <w:pPr>
        <w:pStyle w:val="Normal"/>
        <w:rPr/>
      </w:pPr>
      <w:r>
        <w:rPr/>
      </w:r>
    </w:p>
    <w:p>
      <w:pPr>
        <w:pStyle w:val="Normal"/>
        <w:rPr/>
      </w:pPr>
      <w:r>
        <w:rPr/>
        <w:t>Nós na Primeira Ressurreição estamos lá como o Templo de Deus na cidade, porque a cidade inteira serve como um foco para o Templo dentro o qual Deus é, e aquele Templo que nós somos. Porém, na Cidade de Deus, a cidade inteira é o Templo porque tudo são dedicados a Deus. Há uma distinção agora entre o Templo e a cidade então. Isso é o produto de fim de tudo aquilo tempo. Assim nós vamos além daquele processo. Nós somos tudo preparou nos fazer separar da estrutura governamental para se casar Jesus Cristo para nos levar naquele sistema. Nós somos toda a ida para ser a "noiva" de Cristo e filhos de Deus. Como nós podemos estar os filhos de Deus e a noiva de Cristo? Nós podemos e seremos, porque eles são conceitos alegóricos. Nós estamos todo preparados de forma que todo o mundo é dado por cima a Deus.</w:t>
      </w:r>
    </w:p>
    <w:p>
      <w:pPr>
        <w:pStyle w:val="Normal"/>
        <w:rPr/>
      </w:pPr>
      <w:r>
        <w:rPr/>
      </w:r>
    </w:p>
    <w:p>
      <w:pPr>
        <w:pStyle w:val="Normal"/>
        <w:rPr/>
      </w:pPr>
      <w:r>
        <w:rPr/>
        <w:t>Jesus Cristo criará regras novas e autoridade nova, de forma que a Jerusalém Nova, o Anfitrião divino, é coordenado conosco, o eleito, como a noiva de Cristo e uma estrutura nova de governo será formado. Haverá ordens novas de governo nos céus. Haverá um Conselho novo do Elohim formado. Haverá um Conselho Exterior novo dos 70 (na realidade, a setenta vantagem dois; cf. Lk. 10:1 entrelinha). Um Conselho Exterior novo dos 120, serão formados 300 e os 500 e lá serão estendidos direito de ordens por para os 144000.</w:t>
      </w:r>
    </w:p>
    <w:p>
      <w:pPr>
        <w:pStyle w:val="Normal"/>
        <w:rPr/>
      </w:pPr>
      <w:r>
        <w:rPr/>
      </w:r>
    </w:p>
    <w:p>
      <w:pPr>
        <w:pStyle w:val="Normal"/>
        <w:rPr/>
      </w:pPr>
      <w:r>
        <w:rPr/>
        <w:t>Serão nomeados os reis e padres e determinadas autoridades e criação espiritual e áreas e responsabilidades. Todo número de ordenações feito por Jesus Cristo dos 12 Apóstolos por para os 3,000 e em até os 144,000 tem significação e relação ao governo de Deus. Nada é acidental. Todos eles relacionam aos sacrifícios pelos séculos, enquanto compondo o período entre os Adventos de Cristo.</w:t>
      </w:r>
    </w:p>
    <w:p>
      <w:pPr>
        <w:pStyle w:val="Normal"/>
        <w:rPr/>
      </w:pPr>
      <w:r>
        <w:rPr/>
      </w:r>
    </w:p>
    <w:p>
      <w:pPr>
        <w:pStyle w:val="Normal"/>
        <w:rPr/>
      </w:pPr>
      <w:r>
        <w:rPr/>
        <w:t xml:space="preserve">O eleito é trazido no Templo como seus sacrifícios. Esses elementos compõem a estrutura governamental e o poder de Deus então. O novo são incluídos 1,000 dos 70, 120, 300 e 500 com os dez castiçais que compõem o total (veja Trabalho 33:22-23). </w:t>
      </w:r>
    </w:p>
    <w:p>
      <w:pPr>
        <w:pStyle w:val="Normal"/>
        <w:rPr/>
      </w:pPr>
      <w:r>
        <w:rPr/>
      </w:r>
    </w:p>
    <w:p>
      <w:pPr>
        <w:pStyle w:val="Normal"/>
        <w:rPr/>
      </w:pPr>
      <w:r>
        <w:rPr/>
        <w:t>A administração de exercício de eleito da mesma forma que os impérios do mundial tentam exercitar poder. Por exemplo, o sistema babilônico tentou exercitar poder por 120 sátrapas. Eles chamaram isto 127, mas havia sete chefes regionais e 120 sátrapas na realidade. Eles tentaram emular o Reino de Deus, porque o fato de 120 é a próxima fase</w:t>
      </w:r>
    </w:p>
    <w:p>
      <w:pPr>
        <w:pStyle w:val="Normal"/>
        <w:rPr/>
      </w:pPr>
      <w:r>
        <w:rPr/>
      </w:r>
    </w:p>
    <w:p>
      <w:pPr>
        <w:pStyle w:val="Normal"/>
        <w:rPr/>
      </w:pPr>
      <w:r>
        <w:rPr/>
        <w:t>abaixo dos setenta. Isso era Satanás que tenta emular a forma física no planeta do Reino e o governo de Deus. No fim será 144,000 e eles serão os administradores. Debaixo deles será a Grande Multidão e eles administrarão os elementos fundamentais deles/delas em troca, i.e. esses que serão os reis e padres na Terra.</w:t>
      </w:r>
    </w:p>
    <w:p>
      <w:pPr>
        <w:pStyle w:val="Normal"/>
        <w:rPr/>
      </w:pPr>
      <w:r>
        <w:rPr/>
      </w:r>
    </w:p>
    <w:p>
      <w:pPr>
        <w:pStyle w:val="Normal"/>
        <w:rPr/>
      </w:pPr>
      <w:r>
        <w:rPr/>
        <w:t>Então nós temos a raça humana inteira debaixo daquele sistema. A raça humana é unida com os anjos e elas se tornam a cidade que é administrada então por estes reis e padres. bilhões deles!</w:t>
      </w:r>
    </w:p>
    <w:p>
      <w:pPr>
        <w:pStyle w:val="Normal"/>
        <w:rPr/>
      </w:pPr>
      <w:r>
        <w:rPr/>
      </w:r>
    </w:p>
    <w:p>
      <w:pPr>
        <w:pStyle w:val="Normal"/>
        <w:rPr/>
      </w:pPr>
      <w:r>
        <w:rPr/>
        <w:t>Nós levaremos parte em tudo destas coisas e seremos alocados nossas responsabilidades diretas e nós seremos dados papéis como os reis e padres naquele sistema. Nós seremos dados multidões para olhar depois de e em lugares diferentes na estrutura da administração. Não só pelo Milênio, e não só o Anfitrião humano, mas nós também seremos integrados com o Anfitrião leal das forças celestiais dos anjos; eles são nossos irmãos. Nós veremos o Michael e Gabriel e Raphael e todos os outros anjos. Nós lidaremos com eles e estaremos em uma base igual com eles. Nós teremos acesso a história humana e compreensão de humano e os Mistérios de Deus que nós entenderemos.</w:t>
      </w:r>
    </w:p>
    <w:p>
      <w:pPr>
        <w:pStyle w:val="Normal"/>
        <w:rPr/>
      </w:pPr>
      <w:r>
        <w:rPr/>
      </w:r>
    </w:p>
    <w:p>
      <w:pPr>
        <w:pStyle w:val="Normal"/>
        <w:rPr/>
      </w:pPr>
      <w:r>
        <w:rPr/>
        <w:t>O Anfitrião divino está aprendendo os mistérios de Deus agora mesmo por nós e eles desejam para olhar para o futuro que nós somos dados para entender (1Pet. 1:12). Deus não revelou tudo contudo para eles ou para nós. Como Ele revela isto a nós, é revelado a eles. Ele mostra para eles por nós o que os mistérios dele estão de forma que eles verá a sabedoria de Deus, porque só daquele modo faz eles também exercitam fé. Nós temos que exercitar fé porque nós não vemos. Mas eles também têm que exercitar fé nisso eles vêem muito mais que nós fazemos. Nós vemos escuramente por um copo como diz o Paul. Mas eles não sabem o que o resultado de fim é e eles estão comprometidos em uma guerra. Eles olham a Deus para alguns dos Mistérios como eles são revelados a nós no Espírito santo e emitido na Igreja.</w:t>
      </w:r>
    </w:p>
    <w:p>
      <w:pPr>
        <w:pStyle w:val="Normal"/>
        <w:rPr/>
      </w:pPr>
      <w:r>
        <w:rPr/>
      </w:r>
    </w:p>
    <w:p>
      <w:pPr>
        <w:pStyle w:val="Normal"/>
        <w:rPr/>
      </w:pPr>
      <w:r>
        <w:rPr/>
        <w:t>Nos Últimos Dias o Plano e os Mistérios de Deus são feito aparente e as igrejas e as eras virão a gozo e os Mistérios serão feitos claro então. Como diz Jeremiah, nos Últimos Dias nós compreenderemos isto completamente. Também será desdobrado de forma que os padres entende onde eles deram errado. Mas os anjos exercitam fé esperando pelos Mistérios a ser expostos, não por eles, mas por nós. Isso requer humildade e Satanás não puderam exercitar aquela humildade. O Michael e Cristo puderam e o Gabriel pôde. Eles tiveram que esperar e escutar para fundar e os humanos fracos emitem um Mistério de Deus, de forma que eles então entendeu a próxima fase do desenvolvimento. Isso é humildade. Satanás não pôde fazer isso.</w:t>
      </w:r>
    </w:p>
    <w:p>
      <w:pPr>
        <w:pStyle w:val="Normal"/>
        <w:rPr/>
      </w:pPr>
      <w:r>
        <w:rPr/>
      </w:r>
    </w:p>
    <w:p>
      <w:pPr>
        <w:pStyle w:val="Normal"/>
        <w:rPr/>
      </w:pPr>
      <w:r>
        <w:rPr/>
        <w:t>O que nós olhamos a de lá é aquele Deus coloca tudo dos indivíduos em lugares diferentes no Reino. Ele que é será primeiro por último. Há muitas pessoas que pensam eles são íntegros e pensaram que eles são importantes no Reino de Deus. Eles pensaram que eles eram extravagante, mas eles não vão ser extravagante no Reino. Aquele pensamento mantém tudo de nós em nossos dedos do pé. Aquela posição diz que nós sabemos espiritualmente que nós temos algo que pendurar em para. As pessoas que pensam eles são vermelhos quente, na realidade, invariavelmente está em dificuldade porque eles desenvolvem farisaísmo. Eles começam a olhar para baixo nos irmãos e eles começam a desenvolver a doutrina do Nicolaitans. Deus odeia aquela doutrina porque busca separar o ministério do leigos e estabelece um conceito de um ministério superior para o leigos que é totalmente anti-bíblico. Assim, "ele isso é primeiro, será depois por último", nos lembra que nós temos uma responsabilidade e tomar cuidado para que não nós caímos.</w:t>
      </w:r>
    </w:p>
    <w:p>
      <w:pPr>
        <w:pStyle w:val="Normal"/>
        <w:rPr/>
      </w:pPr>
      <w:r>
        <w:rPr/>
      </w:r>
    </w:p>
    <w:p>
      <w:pPr>
        <w:pStyle w:val="Normal"/>
        <w:rPr/>
      </w:pPr>
      <w:r>
        <w:rPr/>
        <w:t>Mulheres assumirão grandes papéis em poder e responsabilidade e autoridade. Alguns regerão em cima de (anterior) homens em números grandes. Serão mortificados muitos homens e serão humilhados para perceber como eles trataram as mulheres. Quando acontecer, eles terão que se arrepender e para eles serão mostrados por que eles estão no Reino. Será óbvio por que estas mulheres estão em poder em cima deles. É porque eles são espiritualmente mais fortes e não é nenhum acidente que muito as mulheres entendem aquele fato. Há muitas mulheres espiritualmente fortes na Igreja nos Últimos Dias. Em uma base proporcional, podemos nós ache que há mais mulheres mais forte entre o eleito que os homens, precisamente porque eles tiveram que suportar mais e eles foram acostumados mais a sofrimento. Eles têm uma menos visão da própria importância deles/delas. Quando nós entrarmos nos Últimos Dias e a tribulação, este será um recurso e não uma responsabilidade.</w:t>
      </w:r>
    </w:p>
    <w:p>
      <w:pPr>
        <w:pStyle w:val="Normal"/>
        <w:rPr/>
      </w:pPr>
      <w:r>
        <w:rPr/>
      </w:r>
    </w:p>
    <w:p>
      <w:pPr>
        <w:pStyle w:val="Normal"/>
        <w:rPr/>
      </w:pPr>
      <w:r>
        <w:rPr/>
        <w:t>Há todos os tipos de coisas que acontecerão no Reino. Nossa responsabilidade é preparar tudo que é dado a esta Igreja para que nós assumamos nossa responsabilidade no Reino eterno de Deus na Jerusalém Nova. Isso aplica a macho e feminino. Isso é por que as mulheres terão que estudar e fazer um papel na transmissão da autoridade da Igreja. Nós não podemos ser autorizados sendo feito em sujeição para estupidez. Isso é por que o sistema teve que ser destruído este século e por que um sistema novo tem que ser criado. Nós temos que autorizar um ao outro para crescer mais forte no Faith para ser usado no Faith.</w:t>
      </w:r>
    </w:p>
    <w:p>
      <w:pPr>
        <w:pStyle w:val="Normal"/>
        <w:rPr/>
      </w:pPr>
      <w:r>
        <w:rPr/>
      </w:r>
    </w:p>
    <w:p>
      <w:pPr>
        <w:pStyle w:val="Normal"/>
        <w:rPr/>
      </w:pPr>
      <w:r>
        <w:rPr/>
        <w:t xml:space="preserve">Todo o mundo tem um modo que eles podem contribuir, não importa como simples, pobre ou sem talento nós podemos pensar que nós somos. Todo o mundo pode ver uma necessidade na Igreja e pode cumprir algum aspecto de nossas exigências para adquirir esta mensagem fora. O mais nós adquirimos isto fora, o mais são autorizadas as pessoas e entendem a visão do Reino. É uma visão poderosa e uma visão de esperança. A estupidez que limites que são de Satanás. A doutrina do Nicolaitans é o fator chave naquele processo de conter as pessoas e limitar a capacidade deles/delas. Nós não temos nenhuma capacidade nada se nós entrarmos em uma igreja e sentamos atrás de uma grade de altar e resmunga uma repetição sem sentido de orações como o pagão faça. Isso não é poder e nós não somos equipados para fazer qualquer coisa. Nós temos que ser equipados para fazer algo que cumprir nossa tarefa. </w:t>
      </w:r>
    </w:p>
    <w:p>
      <w:pPr>
        <w:pStyle w:val="Normal"/>
        <w:rPr/>
      </w:pPr>
      <w:r>
        <w:rPr/>
      </w:r>
    </w:p>
    <w:p>
      <w:pPr>
        <w:pStyle w:val="Normal"/>
        <w:rPr/>
      </w:pPr>
      <w:r>
        <w:rPr/>
        <w:t>Como álcoóis nós iremos para a Ceia de Matrimônio do Cordeiro com o Anfitrião espiritual. Tudo estão preparados para matrimônio debaixo de Jesus Cristo, de forma que tudo é dado por cima a Deus.</w:t>
      </w:r>
    </w:p>
    <w:p>
      <w:pPr>
        <w:pStyle w:val="Normal"/>
        <w:rPr/>
      </w:pPr>
      <w:r>
        <w:rPr/>
      </w:r>
    </w:p>
    <w:p>
      <w:pPr>
        <w:pStyle w:val="QUOTES"/>
        <w:rPr/>
      </w:pPr>
      <w:r>
        <w:rPr/>
        <w:t>3 e eu tivemos notícias uma voz alta do trono dizer, "Veja, a habitação de Deus está com homens. Ele morará com eles e elas serão as pessoas dele e o próprio Deus estará com eles; 4 ele limpará toda lágrima dos olhos delas e morte será nenhum mais, estará lamentando lá nem chorará nem doerá qualquer mais, para as coisas anteriores faleceu."</w:t>
      </w:r>
    </w:p>
    <w:p>
      <w:pPr>
        <w:pStyle w:val="Normal"/>
        <w:rPr/>
      </w:pPr>
      <w:r>
        <w:rPr/>
      </w:r>
    </w:p>
    <w:p>
      <w:pPr>
        <w:pStyle w:val="Normal"/>
        <w:rPr/>
      </w:pPr>
      <w:r>
        <w:rPr/>
        <w:t>Assim, a habitação de Deus está com homens. Não é só Messias aqui trazendo a autoridade de Deus; é Deus com homens, em homens. Ele toma toda a angústia e dor simplesmente. Todos os problemas que atacaram a humanidade e o conceito inteiro de morte e fragilidade e de fraqueza é simplesmente afastado. Elas serão uma coisa do passado. Estas coisas que nós não traremos para notar em angústia. Deus autorizará todo o mundo de forma que lá não é nenhuma angústia mental. Todo o mundo será reabilitado, mentalmente e fisicamente. Eles se tornarão os seres de espírito, mas as recordações espirituais deles delas e as entidades espirituais  delas estarão intatas. Não haverá nenhum processo de pensamento prejudicado das recordações do passado.</w:t>
      </w:r>
    </w:p>
    <w:p>
      <w:pPr>
        <w:pStyle w:val="Normal"/>
        <w:rPr/>
      </w:pPr>
      <w:r>
        <w:rPr/>
      </w:r>
    </w:p>
    <w:p>
      <w:pPr>
        <w:pStyle w:val="Normal"/>
        <w:rPr/>
      </w:pPr>
      <w:r>
        <w:rPr/>
        <w:t>Todas estas coisas são terminados quando Deus vier aqui. Quando Jesus Cristo vier aqui, Deus ainda não está aqui exclua pelo poder do Espírito santo. Deus não pode vir aqui até que tudo é sujeitado, como Deus é Santo e não será contaminado com mal. e rebelião é má. Deus faria este planeta deixar de existir se não tiver êxito superando. Não é o Plano de Deus que este planeta seja destruído, mas se necessário a alternativa é que se nós não temos êxito, e não é terminado, então Deus não teria nenhuma escolha mas destruir este planeta. Mas isso não acontecerá.</w:t>
      </w:r>
    </w:p>
    <w:p>
      <w:pPr>
        <w:pStyle w:val="Normal"/>
        <w:rPr/>
      </w:pPr>
      <w:r>
        <w:rPr/>
      </w:r>
    </w:p>
    <w:p>
      <w:pPr>
        <w:pStyle w:val="QUOTES"/>
        <w:rPr/>
      </w:pPr>
      <w:r>
        <w:rPr/>
        <w:t>5 e ele que sentou no trono dito, "Veja, eu faço todas as coisas novo." Também ele disse, "Escreva isto, para estas palavras é confiável e verdadeiro. 6 e ele disseram a mim, "é terminado! Eu sou o Alfa e o Ômega, o começo e o fim. Para o sedento eu darei da fonte da água de vida sem pagamento. 7 ele que conquista terá esta herança e eu serei o Deus dele e ele será meu filho.</w:t>
      </w:r>
    </w:p>
    <w:p>
      <w:pPr>
        <w:pStyle w:val="Normal"/>
        <w:rPr/>
      </w:pPr>
      <w:r>
        <w:rPr/>
      </w:r>
    </w:p>
    <w:p>
      <w:pPr>
        <w:pStyle w:val="Normal"/>
        <w:rPr/>
      </w:pPr>
      <w:r>
        <w:rPr/>
        <w:t>Nós estamos falando sobre Deus que é o Alfa e Ômega aqui. Havia nenhum El existente. Nenhum Deus estava antes de Ele e nenhum Deus O busca. Havia nenhum El com Ele antes do começo de criação. Ele só é o Um Verdadeiro Deus, de John 17:3.</w:t>
      </w:r>
    </w:p>
    <w:p>
      <w:pPr>
        <w:pStyle w:val="Normal"/>
        <w:rPr/>
      </w:pPr>
      <w:r>
        <w:rPr/>
      </w:r>
    </w:p>
    <w:p>
      <w:pPr>
        <w:pStyle w:val="Normal"/>
        <w:rPr/>
      </w:pPr>
      <w:r>
        <w:rPr/>
        <w:t>Nós vamos todos os filhos se tornados de Deus em poder depois de nossa ressurreição do morto, como Jesus Cristo se tornou um filho de Deus em partidário de poder o seu ressurreição do morto (como nós entendemos de Rom. 1:4). É Deus que fala por Jesus Cristo. Ele é o começo e o fim e Ele fizeram Jesus Cristo como o começo da criação e o resultado de fim disto (Col. 1:16). Porém, Deus é o começo no senso que Ele criou o Cristo, e Ele criou o elohim e o Anfitrião e tudo outro. Pelo testamento dele existem todas as coisas e foram criadas (Rotação. 4:11).</w:t>
      </w:r>
    </w:p>
    <w:p>
      <w:pPr>
        <w:pStyle w:val="Normal"/>
        <w:rPr/>
      </w:pPr>
      <w:r>
        <w:rPr/>
      </w:r>
    </w:p>
    <w:p>
      <w:pPr>
        <w:pStyle w:val="Normal"/>
        <w:rPr/>
      </w:pPr>
      <w:r>
        <w:rPr/>
        <w:t>Também, Ele é o Ômega no senso que pelo Espírito santo Ele se tornará tudo em tudo e todos nós nos tornaremos elohim como o Ángel de Yahovah (Jeová) a nossa cabeça (Zech. 12:8). O Ángel é Jesus Cristo a nossa cabeça que é elohim de nossas pessoas. Nós alcançaremos o poder de Deus pelo Espírito santo. Todos nós existiremos como uma construção sólida, como o Espírito santo é aquele aspecto de Deus que nos une como tijolos de fitas de morteiro, e nos ligará junto, amure em tijolo. Isso é como nós podemos ser um edifício.</w:t>
      </w:r>
    </w:p>
    <w:p>
      <w:pPr>
        <w:pStyle w:val="Normal"/>
        <w:rPr/>
      </w:pPr>
      <w:r>
        <w:rPr/>
      </w:r>
    </w:p>
    <w:p>
      <w:pPr>
        <w:pStyle w:val="Normal"/>
        <w:rPr/>
      </w:pPr>
      <w:r>
        <w:rPr/>
        <w:t xml:space="preserve">Para o sedento eu darei da fonte da água de vida sem pagamento (v. 6) é o conceito do Espírito santo (recorra ao papel </w:t>
      </w:r>
      <w:r>
        <w:rPr>
          <w:i/>
        </w:rPr>
        <w:t>O Espírito santo (Não. 117)</w:t>
      </w:r>
      <w:r>
        <w:rPr/>
        <w:t>). Esta fonte vem a tudo das pessoas que estão no Reino de Deus.</w:t>
      </w:r>
    </w:p>
    <w:p>
      <w:pPr>
        <w:pStyle w:val="Normal"/>
        <w:rPr/>
      </w:pPr>
      <w:r>
        <w:rPr/>
      </w:r>
    </w:p>
    <w:p>
      <w:pPr>
        <w:pStyle w:val="Normal"/>
        <w:rPr/>
      </w:pPr>
      <w:r>
        <w:rPr/>
        <w:t>O termo meu filho (v. 7) indica que nós estaremos como o Anfitrião. Capítulos de trabalho 1 e 38 espetáculo que Deus já tem os filhos múltiplos, mas nós seremos incluídos no grupo genérico de Filhos de Deus goste dos anjos e os arcanjos. Jesus Cristo não é o único Filho de Deus. há muitos. Nós seremos os filhos de Deus como o Anfitrião divino é os filhos de Deus.</w:t>
      </w:r>
    </w:p>
    <w:p>
      <w:pPr>
        <w:pStyle w:val="Normal"/>
        <w:rPr/>
      </w:pPr>
      <w:r>
        <w:rPr/>
      </w:r>
    </w:p>
    <w:p>
      <w:pPr>
        <w:pStyle w:val="QUOTES"/>
        <w:rPr/>
      </w:pPr>
      <w:r>
        <w:rPr/>
        <w:t xml:space="preserve">8 mas como para o covarde, o incrédulo, o poluído, como para assassinos, fornicador, feiticeiros, idólatras e todos os mentirosos, o lote deles/delas estará no lago que queima com fogo e enxofre que são a segunda morte." </w:t>
      </w:r>
    </w:p>
    <w:p>
      <w:pPr>
        <w:pStyle w:val="Normal"/>
        <w:rPr/>
      </w:pPr>
      <w:r>
        <w:rPr/>
      </w:r>
    </w:p>
    <w:p>
      <w:pPr>
        <w:pStyle w:val="Normal"/>
        <w:rPr/>
      </w:pPr>
      <w:r>
        <w:rPr/>
        <w:t>Isto aplica se nós não superarmos estas coisas nas Primeiro e Segundas Ressurreições. A Igreja está cheio de tais pessoas que Deus convoca destas situações. Todos nós somos chamados para que nós superemos de forma que nós é um exemplo às outras pessoas que são julgadas por esses padrões. Deus não se trata de certo modo de coisas isso é injusto. Ele chama as pessoas e os autoriza superar para demonstrar que podem ser superadas coisas.</w:t>
      </w:r>
    </w:p>
    <w:p>
      <w:pPr>
        <w:pStyle w:val="Normal"/>
        <w:rPr/>
      </w:pPr>
      <w:r>
        <w:rPr/>
      </w:r>
    </w:p>
    <w:p>
      <w:pPr>
        <w:pStyle w:val="QUOTES"/>
        <w:rPr/>
      </w:pPr>
      <w:r>
        <w:rPr/>
        <w:t>9 vieram um dos sete anjos que tiveram as sete tigelas cheio das sete últimas pestilências então e falaram comigo, enquanto dizendo, "Vindo, eu lhe mostrarei para a Noiva, a esposa do Cordeiro." 10 e no Espírito ele me levou fora a uma grande, alta montanha e me mostrou a cidade santa Jerusalém que sai abaixo de céu de Deus, 10 E no Espírito ele me levou fora a uma grande, alta montanha e me mostrou a cidade santa Jerusalém que sai abaixo de céu de Deus, 11 que têm a glória de Deus, seu brilho como uma jóia mais rara, como um jaspe, clareia como cristalino. 12 teve uma grande, alta parede, com doze portões, e nos portões doze anjos e nos portões se inscreveram os nomes das doze tribos dos filhos de Israel; 13 nos três portões orientais, no norte três portões, nos três portões suis, e nos três portões ocidentais. 14 e a parede da cidade tiveram doze fundações, e neles os doze nomes dos doze apóstolos do Cordeiro. (RSV)</w:t>
      </w:r>
    </w:p>
    <w:p>
      <w:pPr>
        <w:pStyle w:val="Normal"/>
        <w:rPr/>
      </w:pPr>
      <w:r>
        <w:rPr/>
      </w:r>
    </w:p>
    <w:p>
      <w:pPr>
        <w:pStyle w:val="Normal"/>
        <w:rPr/>
      </w:pPr>
      <w:r>
        <w:rPr/>
        <w:t>Assim, os doze portões são os nomes das doze tribos de Israel e os Juízes das doze tribos são as fundações da cidade. Doze níveis, doze fundações são para cada dos doze Apóstolos. Ainda eles são os juízes, nós notamos que eles não são postos sobre eles, mas debaixo deles de forma que eles pode se levantar neles. Israel estava nos doze Apóstolos como fundações, um no outro da Cidade de Deus. Conseqüentemente, estes Apóstolos não estão como o Gentiles onde os senhores regem em cima deles, mas na realidade estão como Cristo que serve. Isso é uma função de liderança do Espírito santo. É uma pirâmide inversa, não uma pirâmide. Não é uma hierarquia. É uma base de forma que cada um pelo serviço dele pode se tornar a base e a fundação para esses quem ele serve. Isso é nossa liderança. Isso é o modo nós somos executar; colocando nossas vidas para um ao outro.</w:t>
      </w:r>
    </w:p>
    <w:p>
      <w:pPr>
        <w:pStyle w:val="Normal"/>
        <w:rPr/>
      </w:pPr>
      <w:r>
        <w:rPr/>
      </w:r>
    </w:p>
    <w:p>
      <w:pPr>
        <w:pStyle w:val="Normal"/>
        <w:rPr/>
      </w:pPr>
      <w:r>
        <w:rPr/>
        <w:t>Os doze Apóstolos alcançam rulership no Conselho Interno do Elohim na restauração da Jerusalém Nova e o Anfitrião divino.</w:t>
      </w:r>
    </w:p>
    <w:p>
      <w:pPr>
        <w:pStyle w:val="Normal"/>
        <w:rPr/>
      </w:pPr>
      <w:r>
        <w:rPr/>
      </w:r>
    </w:p>
    <w:p>
      <w:pPr>
        <w:pStyle w:val="Normal"/>
        <w:rPr/>
      </w:pPr>
      <w:r>
        <w:rPr/>
        <w:t>Os forças armadas integrados são tais que a substituição do Anfitrião caído é efetuada de humanos. Eles são integrados e as ordens novas de objeto pegado de governo para cima estas posições na cidade. Esta cidade é um edifício espiritual. Nós formamos parte daquela cidade e o Anfitrião divino forme o resto disto. Como nós somos o Templo de Deus, assim estes humanos também são a cidade da Jerusalém Nova. Nós somos o interno Santo de Holies, mas toda a forma esta cidade. Alguns não entendem as dimensões, enquanto sugestionando isto seria fisicamente 1,500 milhas alto.</w:t>
      </w:r>
    </w:p>
    <w:p>
      <w:pPr>
        <w:pStyle w:val="Normal"/>
        <w:rPr/>
      </w:pPr>
      <w:r>
        <w:rPr/>
      </w:r>
    </w:p>
    <w:p>
      <w:pPr>
        <w:pStyle w:val="Normal"/>
        <w:rPr/>
      </w:pPr>
      <w:r>
        <w:rPr/>
        <w:t>A maioria das pessoas reduz estes conceitos poderosos atrás em condições físicas de forma que eles pode limitar Deus em algo que eles podem despedir. Isso é o que Trinitarians buscam fazer e assim eles fazem Deus irrelevante. Eles colocam o Cristo como o Ser co-igual, co-eterno novo de forma que as Leis de Deus pode ser despedido. Quando nós falamos sobre o Espírito santo que lida com isto e dizemos que Deus é tudo a todo o mundo, em vez de tudo em tudo e nós estamos olhando para as dimensões físicas, nós perdemos visão do Reino. Nós não podemos adquirir esses conceitos dentro de Trinitarianism. Isso é por que Trinitarianism limita tudo que nós somos e fazemos. É um conceito endiabrado apontado a reduzir nossas capacidades finais.</w:t>
      </w:r>
    </w:p>
    <w:p>
      <w:pPr>
        <w:pStyle w:val="Normal"/>
        <w:rPr/>
      </w:pPr>
      <w:r>
        <w:rPr/>
      </w:r>
    </w:p>
    <w:p>
      <w:pPr>
        <w:pStyle w:val="QUOTES"/>
        <w:rPr/>
      </w:pPr>
      <w:r>
        <w:rPr/>
        <w:t>15 e ele que falou comigo teve uma vara de medição de ouro para medir a cidade e seus portões e paredes. 16 a cidade jaze foursquare, seu comprimento igual a sua amplitude; e ele mediu a cidade com a vara dele, doze mil stadia; seu comprimento e amplitude e altura são iguais. 17 ele também mediu sua parede, cem e quarenta e quatro cúbitos pela medida de um homem, que isso é, um anjo.</w:t>
      </w:r>
    </w:p>
    <w:p>
      <w:pPr>
        <w:pStyle w:val="Normal"/>
        <w:rPr/>
      </w:pPr>
      <w:r>
        <w:rPr/>
      </w:r>
    </w:p>
    <w:p>
      <w:pPr>
        <w:pStyle w:val="Normal"/>
        <w:rPr/>
      </w:pPr>
      <w:r>
        <w:rPr/>
        <w:t>Um homem e anjo aqui são sinônimos. É uma medida angelical que é falada sobre; é uma medida espiritual.  18 a parede foi construída de jaspe, enquanto a cidade era puro ouro, clareie como copo. 19 as fundações da parede da cidade eram adornadas com toda jóia; o primeiro era jaspe, a segunda safira, a terceira ágata, a quarta esmeralda, 20 a quinta ônix, o sexto carnelian, o sétimo chrysolite, o oitavo berilo, o nono topázio, o décimo chrysoprase, o décimo primeiro jacinth, a décima segunda ametista. (RSV)</w:t>
      </w:r>
    </w:p>
    <w:p>
      <w:pPr>
        <w:pStyle w:val="Normal"/>
        <w:rPr/>
      </w:pPr>
      <w:r>
        <w:rPr/>
      </w:r>
    </w:p>
    <w:p>
      <w:pPr>
        <w:pStyle w:val="Normal"/>
        <w:rPr/>
      </w:pPr>
      <w:r>
        <w:rPr/>
        <w:t>Os conceitos das doze jóias têm significação espiritual.</w:t>
      </w:r>
    </w:p>
    <w:p>
      <w:pPr>
        <w:pStyle w:val="QUOTES"/>
        <w:rPr/>
      </w:pPr>
      <w:r>
        <w:rPr/>
        <w:t>22 e eu não vimos nenhum templo na cidade, para seu templo é o Deus Deus o Todo-poderoso e o Cordeiro. 23 e a cidade tem nenhuma necessidade de sol ou lua para lustrar nisto,</w:t>
      </w:r>
    </w:p>
    <w:p>
      <w:pPr>
        <w:pStyle w:val="QUOTES"/>
        <w:rPr/>
      </w:pPr>
      <w:r>
        <w:rPr/>
      </w:r>
    </w:p>
    <w:p>
      <w:pPr>
        <w:pStyle w:val="Normal"/>
        <w:rPr/>
      </w:pPr>
      <w:r>
        <w:rPr/>
        <w:t>Nós não vimos nenhum Templo, porque nós formamos o Templo como um edifício espiritual. A cidade tem nenhuma necessidade de sol ou lua porque a luz do Cordeiro é sua luz. Nós deixamos de ser o Templo Interno então, mas nos tornamos a cidade de Jerusalém Nova. Resta tudo dos Filhos de Deus; porém, nós formamos a base. O Templo deixa de ser evidente e se torna parte da cidade, porque a administração do eleito como líderes da cidade inteira deixa de estar separado da própria cidade. Foi alargado e Deus e Cristo se tornam o centro, centro ou núcleo disto. O Espírito santo opera em todo o mundo ao longo da cidade.</w:t>
      </w:r>
    </w:p>
    <w:p>
      <w:pPr>
        <w:pStyle w:val="Normal"/>
        <w:rPr/>
      </w:pPr>
      <w:r>
        <w:rPr/>
      </w:r>
    </w:p>
    <w:p>
      <w:pPr>
        <w:pStyle w:val="Normal"/>
        <w:rPr/>
      </w:pPr>
      <w:r>
        <w:rPr/>
        <w:t>O Templo está estendido. Em vez de ser um edifício separado na cidade, os líderes da cidade inteira são de fato o repositório para o Espírito de Deus. Assim, o Templo, enquanto sendo o repositório do Espírito, está então estendido de forma que a cidade inteira se torna o repositório do Espírito. A administração central, enquanto fazendo parte da cidade, ainda é os Filhos de Deus ou o elemento fundamental central pelo qual Deus corre a criação dele. Não é o mesmo modo como o Gentiles corra as nações deles/delas. Não é um sistema hierárquico onde nós precisamos de um grupo que conta outro o que fazer. Nós somos engrenados em famílias tudo dos quais são governadas diretamente por Deus. É um conceito difícil porque nós pensamos em termos de hierarquias. É uma um-em-uma relação com o Cristo e Deus. A cabeça de todo homem é o Cristo e a cabeça de Cristo é Deus (1Cor. 11:3).</w:t>
      </w:r>
    </w:p>
    <w:p>
      <w:pPr>
        <w:pStyle w:val="Normal"/>
        <w:rPr/>
      </w:pPr>
      <w:r>
        <w:rPr/>
      </w:r>
    </w:p>
    <w:p>
      <w:pPr>
        <w:pStyle w:val="Normal"/>
        <w:rPr/>
      </w:pPr>
      <w:r>
        <w:rPr/>
        <w:t xml:space="preserve">Um salto aconteceu no processo do modo que as pessoas relacionam a Deus. Em vez do Templo, nós temos uma extensão do Templo onde o espírito estende ao longo da cidade agora. </w:t>
      </w:r>
    </w:p>
    <w:p>
      <w:pPr>
        <w:pStyle w:val="Normal"/>
        <w:rPr/>
      </w:pPr>
      <w:r>
        <w:rPr/>
      </w:r>
    </w:p>
    <w:p>
      <w:pPr>
        <w:pStyle w:val="Normal"/>
        <w:rPr/>
      </w:pPr>
      <w:r>
        <w:rPr/>
        <w:t xml:space="preserve">Nós vamos de ser o Templo a ser a cidade e somos integrado em uma estrutura maior. Deus enche o vazio e leva para cima e se torna tudo em tudo. Conseqüentemente, nós terminamos com um processo de um centro interno que amarra a cidade inteira junto. Deus é a cidade porque Ele é em nós pelo Espírito santo. </w:t>
      </w:r>
    </w:p>
    <w:p>
      <w:pPr>
        <w:pStyle w:val="Normal"/>
        <w:rPr/>
      </w:pPr>
      <w:r>
        <w:rPr/>
      </w:r>
    </w:p>
    <w:p>
      <w:pPr>
        <w:pStyle w:val="QUOTES"/>
        <w:rPr/>
      </w:pPr>
      <w:r>
        <w:rPr/>
        <w:t>para a glória de Deus é sua luz e seu abajur é o Cordeiro. 24 por sua luz devem as nações caminham; e os reis da terra trarão a glória deles/delas nisto, nunca serão fechados de dia 25 e seus portões--e haverá nenhum noturno lá; 26 eles trarão nisto a glória e a honra das nações. 27 mas nada sujo entrará nisto, nem qualquer um que pratica abominação ou falsidade, mas só esses que são escritos no livro do Cordeiro de vida. (RSV)</w:t>
      </w:r>
    </w:p>
    <w:p>
      <w:pPr>
        <w:pStyle w:val="Normal"/>
        <w:rPr/>
      </w:pPr>
      <w:r>
        <w:rPr/>
      </w:r>
    </w:p>
    <w:p>
      <w:pPr>
        <w:pStyle w:val="Normal"/>
        <w:rPr/>
      </w:pPr>
      <w:r>
        <w:rPr/>
        <w:t>Nós estamos lidando com o processo das nações que são trazidas na capacidade espiritual, sendo economizado e então trouxe na cidade. Não há nenhuma pergunta mas que o Gentiles herdam o Reino de Deus por Jerusalém Nova. Os portões da cidade são as pérolas da sabedoria do evangelho do Reino de Deus como administrado pelos doze Apóstolos. Elas não são pérolas físicas. O simbolismo é completamente espiritual.</w:t>
      </w:r>
    </w:p>
    <w:p>
      <w:pPr>
        <w:pStyle w:val="Normal"/>
        <w:rPr/>
      </w:pPr>
      <w:r>
        <w:rPr/>
      </w:r>
    </w:p>
    <w:p>
      <w:pPr>
        <w:pStyle w:val="Normal"/>
        <w:rPr>
          <w:b/>
          <w:b/>
          <w:sz w:val="28"/>
          <w:szCs w:val="28"/>
        </w:rPr>
      </w:pPr>
      <w:r>
        <w:rPr>
          <w:b/>
          <w:sz w:val="28"/>
          <w:szCs w:val="28"/>
        </w:rPr>
        <w:t>A administração</w:t>
      </w:r>
    </w:p>
    <w:p>
      <w:pPr>
        <w:pStyle w:val="QUOTES"/>
        <w:rPr/>
      </w:pPr>
      <w:r>
        <w:rPr/>
        <w:t>Revelação 22:1-5 então ele me mostrou o rio da água de vida, luminoso como cristalino, fluindo do trono de Deus e do Cordeiro 2 pelo meio da rua da cidade; também, em ou lado do rio, a árvore de vida com seus doze tipos de fruta, rendendo sua fruta cada mês; e as folhas da árvore eram para a cura das nações. 3 devem nenhum mais lá seja qualquer coisa amaldiçoado, mas o trono de Deus e do Cordeiro estará nisto e os criados dele o adorarão; 4 eles verão a face dele e o nome dele estará nas testas deles/delas. 5 e noite serão nenhum mais; eles precisam de nenhuma luz de abajur ou põem ao sol, para o Deus Deus será a luz deles/delas e eles reinarão para sempre. (RSV)</w:t>
      </w:r>
    </w:p>
    <w:p>
      <w:pPr>
        <w:pStyle w:val="Normal"/>
        <w:rPr/>
      </w:pPr>
      <w:r>
        <w:rPr/>
      </w:r>
    </w:p>
    <w:p>
      <w:pPr>
        <w:pStyle w:val="Normal"/>
        <w:rPr/>
      </w:pPr>
      <w:r>
        <w:rPr/>
        <w:t>Deus é reconciliado a nós e a parte de eleito a administração. O Cristo está sentado no quarto de Trono e nós compartilhamos naquele trono. Nós compartilhamos aquela responsabilidade e aquela autoridade. A promessa para a Igreja de Laodicean, para esses que superam naquela Igreja, é de Revelação 3</w:t>
      </w:r>
    </w:p>
    <w:p>
      <w:pPr>
        <w:pStyle w:val="Normal"/>
        <w:rPr/>
      </w:pPr>
      <w:r>
        <w:rPr/>
      </w:r>
    </w:p>
    <w:p>
      <w:pPr>
        <w:pStyle w:val="QUOTES"/>
        <w:rPr/>
      </w:pPr>
      <w:r>
        <w:rPr/>
        <w:t>Revelação 3:21 ele que conquista, eu o concederei sentar comigo em meu trono, como eu conquistei e me sentei com meu Pai no trono dele. (RSV)</w:t>
      </w:r>
    </w:p>
    <w:p>
      <w:pPr>
        <w:pStyle w:val="Normal"/>
        <w:rPr/>
      </w:pPr>
      <w:r>
        <w:rPr/>
      </w:r>
    </w:p>
    <w:p>
      <w:pPr>
        <w:pStyle w:val="Normal"/>
        <w:rPr/>
      </w:pPr>
      <w:r>
        <w:rPr/>
        <w:t>Nós estamos sentando no trono de Jesus Cristo como Jesus Cristo está sentando no Trono de Deus. Assim, Deus se torna tudo e nós tudo compartilham aquele responsabilidade administrativa. É um sistema muito poderoso. Aquela posição de entregar isto para Deus não diminui nosso poder mas bastante aumentos isto, como a administração é centred na Terra com o Anfitrião divino inteiro que vem aqui. Nós somos realmente elevados em poder pela remoção da administração e integração com os sistemas angelicais. Os arcanjos serão integrados com os Apóstolos que eles se tornarão arcanjos.</w:t>
      </w:r>
    </w:p>
    <w:p>
      <w:pPr>
        <w:pStyle w:val="Normal"/>
        <w:rPr/>
      </w:pPr>
      <w:r>
        <w:rPr/>
      </w:r>
    </w:p>
    <w:p>
      <w:pPr>
        <w:pStyle w:val="Normal"/>
        <w:rPr/>
      </w:pPr>
      <w:r>
        <w:rPr/>
        <w:t>Nós temos o conceito dos 3 e o 30. A transfiguração de Jesus Cristo com o Moses e Elijah ou lado dele produz um caroço interno ao Conselho do Elohim. Isso é por que em Êxodo 7 e 4 Deus falou o Moses, "eu lhe farei um Elohim." Ele lhe fez um Deus para Aaron e um Deus para Faraó. Ele não disse, "eu lhe farei um juiz." Ele disse: "Eu lhe farei um Deus". a mesma palavra que é usado de Ele e do Conselho do Elohim. Estas pessoas se tornam os seres poderosos administrativamente. Isso é por que ou há dois Querubim lado do assento de clemência no Templo.</w:t>
      </w:r>
    </w:p>
    <w:p>
      <w:pPr>
        <w:pStyle w:val="Normal"/>
        <w:rPr/>
      </w:pPr>
      <w:r>
        <w:rPr/>
      </w:r>
    </w:p>
    <w:p>
      <w:pPr>
        <w:pStyle w:val="Normal"/>
        <w:rPr/>
      </w:pPr>
      <w:r>
        <w:rPr/>
        <w:t xml:space="preserve">Eles representam os dois apoios ao corpo administrativo central. O Moses e Elijah são os dois apoios ao corpo administrativo central e então desmaia até doze pelos Apóstolos, doze pelos Juízes e vai em para os setenta etc. </w:t>
      </w:r>
    </w:p>
    <w:p>
      <w:pPr>
        <w:pStyle w:val="Normal"/>
        <w:rPr/>
      </w:pPr>
      <w:r>
        <w:rPr/>
      </w:r>
    </w:p>
    <w:p>
      <w:pPr>
        <w:pStyle w:val="Normal"/>
        <w:rPr/>
      </w:pPr>
      <w:r>
        <w:rPr/>
        <w:t>Eles não são reais poderes há pouco condições descritivas. Eles são nos dar lá uma idéia do destino de nossas pessoas. Na ressurreição do morto eles são determinados o poder deles/delas e autoridade, mas eles alcançam o poder completo deles/delas e autoridade quando este Reino é dado por cima a Deus. Como nós passamos por nós adquira uma responsabilidade milenária e nós descarregamos isso. Então nós somos determinados uma responsabilidade na ressurreição e nós descarregamos isso. Então nós somos determinados uma responsabilidade quando nós somos reconciliados finalmente no Anfitrião. Há três níveis como seres espirituais. Que então entra em no universo.</w:t>
      </w:r>
    </w:p>
    <w:p>
      <w:pPr>
        <w:pStyle w:val="Normal"/>
        <w:rPr/>
      </w:pPr>
      <w:r>
        <w:rPr/>
      </w:r>
    </w:p>
    <w:p>
      <w:pPr>
        <w:pStyle w:val="Normal"/>
        <w:rPr/>
      </w:pPr>
      <w:r>
        <w:rPr/>
        <w:t>A administração vai em porque nosso propósito em vida e criação não é o Milênio. O Milênio não é a pontaria e objetivo de nossa chamada. Somente é o veículo pelo qual nós corrigimos a humanidade e julgamos o Anfitrião caído. É um período do Dia do Deus e aquele "Dia" dura durante mil anos. Isso é por que o Peter disse que um dia é mas mil anos até o Deus (2Pet. 3:8). O Dia do Deus é mil anos em seu propósito e sua intenção e termina na ressurreição do morto que dura cem anos.</w:t>
      </w:r>
    </w:p>
    <w:p>
      <w:pPr>
        <w:pStyle w:val="Normal"/>
        <w:rPr/>
      </w:pPr>
      <w:r>
        <w:rPr/>
      </w:r>
    </w:p>
    <w:p>
      <w:pPr>
        <w:pStyle w:val="Normal"/>
        <w:rPr/>
      </w:pPr>
      <w:r>
        <w:rPr/>
        <w:t>O Dia do Deus cerca o estabelecimento do Reino, a regra do Milênio, a ressurreição do morto e então a reconciliação. É um período estendido de mil anos de Só Regra. O processo não só é aquele período em si mesmo. Os mil anos são só uma ferramenta pedagógica. O propósito cheio das espécies humanas em linha com o Anfitrião angelical tem nem mesmo sido declarado. É reger as estrelas. Há seções na Bíblia da que lida com o conceito onde nós vamos para nosso destino. Mas nosso destino é reger as estrelas e divertir a estrutura administrativa e lida com o universo em uma ordem nova. Nós seremos dados o poder de criação da mesma maneira o elohim tiveram o poder de criação, assim vá nós criamos. Há uma passagem bem-escondida no Pentateuch não escrito abaixo aqui, e também Salmo 8 e Daniel 2.</w:t>
      </w:r>
    </w:p>
    <w:p>
      <w:pPr>
        <w:pStyle w:val="Normal"/>
        <w:rPr/>
      </w:pPr>
      <w:r>
        <w:rPr/>
      </w:r>
    </w:p>
    <w:p>
      <w:pPr>
        <w:pStyle w:val="QUOTES"/>
        <w:rPr/>
      </w:pPr>
      <w:r>
        <w:rPr/>
        <w:t>Salmo 8:1-9 para o maestro de coro: de acordo com O Gittith. Um salmo de David. O LORD, nosso Deus, como majestoso é thy nomeiam em toda a terra! Tu de quem se gloriar sobre os céus é cantado 2 pela boca de bebês e crianças, tu hast fundaram um bastião por causa de inimigos de thy, acalmar o inimigo e o vingador. 3 quando eu olho para céus de thy, o trabalho de dedos de thy, a lua e as estrelas que tu hast estabeleceram; 4 o que é o homem que tu arte atento dele, e o filho de homem que tu dost gostam dele? 5 contudo tu hast o fizeram pouco menos que Deus e dost o coroam com glória e honra.</w:t>
      </w:r>
    </w:p>
    <w:p>
      <w:pPr>
        <w:pStyle w:val="Normal"/>
        <w:rPr/>
      </w:pPr>
      <w:r>
        <w:rPr/>
      </w:r>
    </w:p>
    <w:p>
      <w:pPr>
        <w:pStyle w:val="Normal"/>
        <w:rPr/>
      </w:pPr>
      <w:r>
        <w:rPr/>
        <w:t>Nós somos determinado poder na família de elohim como Filhos de Deus, compartilhando o poder de Deus. Isso é um pouco menos que os anjos (KJV). Porém, o hebreu diz: um pouco menos que Deus (veja RSV) que é elohim. O LXX traduz isto como os anjos. Assim eles vêem nós estamos lidando com os anjos como elohim. O hebreu parece dizer o filho de homem falta um pequeno de elohim (veja o Entrelinha de Green Bíblia).</w:t>
      </w:r>
    </w:p>
    <w:p>
      <w:pPr>
        <w:pStyle w:val="Normal"/>
        <w:rPr/>
      </w:pPr>
      <w:r>
        <w:rPr/>
      </w:r>
    </w:p>
    <w:p>
      <w:pPr>
        <w:pStyle w:val="QUOTES"/>
        <w:rPr/>
      </w:pPr>
      <w:r>
        <w:rPr/>
        <w:t>6 tu hast lhe dado domínio em cima dos trabalhos de mãos de thy; tu hast puseram todas as coisas debaixo dos pés dele, 7 todas as ovelhas e bois, e também as bestas do campo, 8 os pássaros do ar e o peixe do mar, qualquer passagens ao longo dos caminhos do mar. 9 O LORD, nosso Deus, como majestoso é thy nomeiam em toda a terra! (RSV)</w:t>
      </w:r>
    </w:p>
    <w:p>
      <w:pPr>
        <w:pStyle w:val="Normal"/>
        <w:rPr/>
      </w:pPr>
      <w:r>
        <w:rPr/>
      </w:r>
    </w:p>
    <w:p>
      <w:pPr>
        <w:pStyle w:val="Normal"/>
        <w:rPr/>
      </w:pPr>
      <w:r>
        <w:rPr/>
        <w:t>Este conceito é um da Terra. todo o trabalho das mãos de Deus. sendo colocado debaixo de gênero humano.</w:t>
      </w:r>
    </w:p>
    <w:p>
      <w:pPr>
        <w:pStyle w:val="Normal"/>
        <w:rPr/>
      </w:pPr>
      <w:r>
        <w:rPr/>
      </w:r>
    </w:p>
    <w:p>
      <w:pPr>
        <w:pStyle w:val="QUOTES"/>
        <w:rPr/>
      </w:pPr>
      <w:r>
        <w:rPr/>
        <w:t xml:space="preserve">Daniel 2:11 a coisa que o rei pergunta é difícil e nenhum pode mostrar para isto ao rei menos os deuses cuja habitação não está com carne." </w:t>
      </w:r>
    </w:p>
    <w:p>
      <w:pPr>
        <w:pStyle w:val="Normal"/>
        <w:rPr/>
      </w:pPr>
      <w:r>
        <w:rPr/>
      </w:r>
    </w:p>
    <w:p>
      <w:pPr>
        <w:pStyle w:val="Normal"/>
        <w:rPr/>
      </w:pPr>
      <w:r>
        <w:rPr/>
        <w:t>Se aparece que este trabalho produz um conceito que nós somos assumir um sistema que transcende a criação física. O ponto precisa mais adiante ser estudado para desenvolver aquele conceito.</w:t>
      </w:r>
    </w:p>
    <w:p>
      <w:pPr>
        <w:pStyle w:val="Normal"/>
        <w:rPr/>
      </w:pPr>
      <w:r>
        <w:rPr/>
      </w:r>
    </w:p>
    <w:p>
      <w:pPr>
        <w:pStyle w:val="QUOTES"/>
        <w:rPr/>
      </w:pPr>
      <w:r>
        <w:rPr/>
        <w:t>Daniel 2:44-45 e nos dias desses reis o Deus de céu montará um reino que nunca será destruído, nem sua soberania será deixada a outras pessoas. Arrombará pedaços todos estes reinos e os trará a um fim e estará de pé para sempre; 45 da mesma maneira que você serra que uma pedra estava cortada de uma montanha por nenhuma mão humana, e que arrombou pedaços o ferro, o bronze, o barro, a prata e o ouro. Um grande Deus fez conhecido ao rei o que será daqui por diante. O sonho é certo e sua interpretação seguramente. (RSV)</w:t>
      </w:r>
    </w:p>
    <w:p>
      <w:pPr>
        <w:pStyle w:val="Normal"/>
        <w:rPr/>
      </w:pPr>
      <w:r>
        <w:rPr/>
      </w:r>
    </w:p>
    <w:p>
      <w:pPr>
        <w:pStyle w:val="Normal"/>
        <w:rPr/>
      </w:pPr>
      <w:r>
        <w:rPr/>
        <w:t xml:space="preserve">Aparentemente o conceito do rompimento de todos os reinos inclui a estrutura administrativa do Anfitrião divino e o reorganisation daquela estrutura. De necessidade que significa isto tem que ser um sistema recentemente ordenado. Tem que incluir as estrelas. Pela criação de Céus novos e uma Terra nova, tem que significar isso para haverá alguns meios de regulamento daquele sistema. Nos não fomos falados completamente como nós faremos isso. A Bíblia está obscura em o que nós vamos fazer pelo Milênio a menos que nós somos fixos para cima em rulership e autoridade, dado que estas coisas vão acontecer (referências relativo ao universo estão em Dan. 7:27 e 12:3) </w:t>
      </w:r>
    </w:p>
    <w:p>
      <w:pPr>
        <w:pStyle w:val="QUOTES"/>
        <w:rPr/>
      </w:pPr>
      <w:r>
        <w:rPr/>
        <w:t>Daniel Serão dadas 7:27 e o reino e o domínio e a grandeza dos reinos debaixo do céu inteiro às pessoas dos santos do mais Alto; o reino deles/delas será um reino perpétuo e todos os domínios servirão e os obedecerão. (RSV)</w:t>
      </w:r>
    </w:p>
    <w:p>
      <w:pPr>
        <w:pStyle w:val="Normal"/>
        <w:rPr/>
      </w:pPr>
      <w:r>
        <w:rPr/>
      </w:r>
    </w:p>
    <w:p>
      <w:pPr>
        <w:pStyle w:val="Normal"/>
        <w:rPr/>
      </w:pPr>
      <w:r>
        <w:rPr/>
        <w:t>Todos os domínios debaixo do Céu inteiro mostram para nós que transcende a Terra. Não fala sobre todos os domínios na Terra; fala sobre todos os domínios debaixo do Céu inteiro. O processo de reordenar a administração nos dá, por padrão e pelo fato do assunto, o poder de criação. As coisas que eram terminado pelo elohim aqui são vistas por nós para que nós possamos executar própria habilidade criativa justamente. A razão que nos permitem passar por tudo isso na Terra é nos preparar para uma função no futuro de forma que nós não destruirá isto.</w:t>
      </w:r>
    </w:p>
    <w:p>
      <w:pPr>
        <w:pStyle w:val="Normal"/>
        <w:rPr/>
      </w:pPr>
      <w:r>
        <w:rPr/>
      </w:r>
    </w:p>
    <w:p>
      <w:pPr>
        <w:pStyle w:val="Normal"/>
        <w:rPr/>
      </w:pPr>
      <w:r>
        <w:rPr/>
        <w:t>Não há nenhuma razão por que nós deveríamos ter que passar agora por isto a menos que nós estejamos estando preparados para o futuro. Poderia ser dito que uma razão por fazer isto é que nós olharemos atrás neste período e não teremos outra rebelião. Esta criação é trazida para prestar atenção a nenhum mais. São trazidas as coisas que estavam aqui para prestar atenção a nenhum mais. Mas só não está de forma que nós não terá outra rebelião, como não olharemos já atrás nós. Nós não traremos isto para notar. Assim deveria ter havido uma razão por que nós fomos postos por este processo de perfeição. Deve ser exercitar dê poder a em cima do universo ordenado no futuro. Parece não ser nenhuma outra razão por que nós produziríamos esta sucessão de viver e correção; de permitir este tipo de mal para acontecer, a não ser que nós estávamos sendo aperfeiçoados para algum outro trabalho no futuro. Esta é uma escola de treinamento. Nós estamos sendo treinados para algo. Nós só podemos ver escuramente por um copo. Quando nós vemos Deus que nós começaremos a compreender o que nós somos fazer cara a cara. A função inteira é encapsulada em Revelação 22.</w:t>
      </w:r>
    </w:p>
    <w:p>
      <w:pPr>
        <w:pStyle w:val="Normal"/>
        <w:rPr/>
      </w:pPr>
      <w:r>
        <w:rPr/>
      </w:r>
    </w:p>
    <w:p>
      <w:pPr>
        <w:pStyle w:val="QUOTES"/>
        <w:rPr/>
      </w:pPr>
      <w:r>
        <w:rPr/>
        <w:t xml:space="preserve">Revelação 22:6-15 e ele disseram a mim, "Estas palavras são confiáveis e verdadeiras. E o Deus, o Deus dos álcoóis dos profetas, enviou para o anjo dele mostrar para os criados dele o que tem que acontecer logo. </w:t>
      </w:r>
    </w:p>
    <w:p>
      <w:pPr>
        <w:pStyle w:val="Normal"/>
        <w:rPr/>
      </w:pPr>
      <w:r>
        <w:rPr/>
      </w:r>
    </w:p>
    <w:p>
      <w:pPr>
        <w:pStyle w:val="Normal"/>
        <w:rPr/>
      </w:pPr>
      <w:r>
        <w:rPr/>
        <w:t>Há um anjo que entrega a nós nos Últimos Dias. imediatamente antes da vinda do Messias. uma mensagem do que tem que acontecer. Aquela inspiração é dada a nós nos Últimos Dias e o Cristo está vindo logo.</w:t>
      </w:r>
    </w:p>
    <w:p>
      <w:pPr>
        <w:pStyle w:val="Normal"/>
        <w:rPr/>
      </w:pPr>
      <w:r>
        <w:rPr/>
      </w:r>
    </w:p>
    <w:p>
      <w:pPr>
        <w:pStyle w:val="QUOTES"/>
        <w:rPr/>
      </w:pPr>
      <w:r>
        <w:rPr/>
        <w:t xml:space="preserve">7 e vê, eu estou vindo logo." Abençoado é ele que mantém as palavras da profecia deste livro. 8 eu o John é ele que ouviu e viu estas coisas. E quando eu ouvi e os vi, eu caí adoração aos pés do anjo que mostrou para eles a mim; 9 mas ele disseram a mim, "Você não deve fazer isso! Eu sou um criado da mesma categoria com você e seus irmãos os profetas, e com esses que mantêm as palavras deste livro. Adore Deus." </w:t>
      </w:r>
    </w:p>
    <w:p>
      <w:pPr>
        <w:pStyle w:val="Normal"/>
        <w:rPr/>
      </w:pPr>
      <w:r>
        <w:rPr/>
      </w:r>
    </w:p>
    <w:p>
      <w:pPr>
        <w:pStyle w:val="Normal"/>
        <w:rPr/>
      </w:pPr>
      <w:r>
        <w:rPr/>
        <w:t>Adore Deus. Ele é o objeto de adoração. O processo de fim está na adoração de Deus.</w:t>
      </w:r>
    </w:p>
    <w:p>
      <w:pPr>
        <w:pStyle w:val="Normal"/>
        <w:rPr/>
      </w:pPr>
      <w:r>
        <w:rPr/>
      </w:r>
    </w:p>
    <w:p>
      <w:pPr>
        <w:pStyle w:val="QUOTES"/>
        <w:rPr/>
      </w:pPr>
      <w:r>
        <w:rPr/>
        <w:t xml:space="preserve">10 e ele disseram a mim, não "marque para cima as palavras da profecia deste livro, durante o tempo está próximo. 11 ainda deixaram o evildoer fazer mal e o silêncio imundo é imundo,e o silêncio íntegro corrige e o silêncio santo é santo." </w:t>
      </w:r>
    </w:p>
    <w:p>
      <w:pPr>
        <w:pStyle w:val="Normal"/>
        <w:rPr/>
      </w:pPr>
      <w:r>
        <w:rPr/>
      </w:r>
    </w:p>
    <w:p>
      <w:pPr>
        <w:pStyle w:val="Normal"/>
        <w:rPr/>
      </w:pPr>
      <w:r>
        <w:rPr/>
        <w:t>As palavras não eram lacradas para cima neste livro como o tempo estava próximo. Não era um livro fechado. Nós fomos queridos dizer entender isto.</w:t>
      </w:r>
    </w:p>
    <w:p>
      <w:pPr>
        <w:pStyle w:val="Normal"/>
        <w:rPr/>
      </w:pPr>
      <w:r>
        <w:rPr/>
      </w:r>
    </w:p>
    <w:p>
      <w:pPr>
        <w:pStyle w:val="QUOTES"/>
        <w:rPr/>
      </w:pPr>
      <w:r>
        <w:rPr/>
        <w:t>"12 vêem, eu estou vindo logo, trazendo minha recompensa, reembolsar todo um para o que ele fez. 13 eu sou o Alfa e o Ômega, o primeiro e o último, o começo e o fim. 14 santificado é esses que lavam os roupões deles/delas, que eles podem ter o direito à árvore de vida e que eles podem entrar na cidade pelos portões. 15 fora de é os cachorros e feiticeiros e fornicador e assassinos e idólatras e todo que ama e falsidade de práticas. (RSV)</w:t>
      </w:r>
    </w:p>
    <w:p>
      <w:pPr>
        <w:pStyle w:val="Normal"/>
        <w:rPr/>
      </w:pPr>
      <w:r>
        <w:rPr/>
      </w:r>
    </w:p>
    <w:p>
      <w:pPr>
        <w:pStyle w:val="Normal"/>
        <w:rPr/>
      </w:pPr>
      <w:r>
        <w:rPr/>
        <w:t>O conceito é de Deus como o Alfa e o Ômega, enquanto delegando a responsabilidade dele, os títulos dele e a autoridade dele a Cristo e para o Anfitrião. Falsidade é colocada como um pecado junto com o pior dos crimes. Nós não podemos perverter a verdade e herdar o Reino de Deus. Isso é por que Deus castiga os padres e profetas que mentem, porque elas estão em posições onde eles não deveriam fazer isso. É fundamental. Verdade é central ao sacerdócio e profecia.</w:t>
      </w:r>
    </w:p>
    <w:p>
      <w:pPr>
        <w:pStyle w:val="Normal"/>
        <w:rPr/>
      </w:pPr>
      <w:r>
        <w:rPr/>
      </w:r>
    </w:p>
    <w:p>
      <w:pPr>
        <w:pStyle w:val="QUOTES"/>
        <w:rPr/>
      </w:pPr>
      <w:r>
        <w:rPr/>
        <w:t xml:space="preserve">Revelação 22:16-20 "eu o Jesus enviou meu anjo a você com este testemunho para as igrejas. Eu sou a raiz e a descendência de David, a estrela d'alva luminosa." 17 o Espírito e a Noiva diz, "Venha." E o deixou que ouve diga, "Venha." E o deixou que está sedento vindo, o deixe que levam desejos a água de vida sem preço. </w:t>
      </w:r>
    </w:p>
    <w:p>
      <w:pPr>
        <w:pStyle w:val="Normal"/>
        <w:rPr/>
      </w:pPr>
      <w:r>
        <w:rPr/>
      </w:r>
    </w:p>
    <w:p>
      <w:pPr>
        <w:pStyle w:val="Normal"/>
        <w:rPr/>
      </w:pPr>
      <w:r>
        <w:rPr/>
        <w:t xml:space="preserve">Este é Jesus Cristo que está se identificando como o Ángel que trouxe a mensagem. </w:t>
      </w:r>
    </w:p>
    <w:p>
      <w:pPr>
        <w:pStyle w:val="Normal"/>
        <w:rPr/>
      </w:pPr>
      <w:r>
        <w:rPr/>
      </w:r>
    </w:p>
    <w:p>
      <w:pPr>
        <w:pStyle w:val="Normal"/>
        <w:rPr/>
      </w:pPr>
      <w:r>
        <w:rPr/>
        <w:t>18 eu advirto todo que ouve as palavras da profecia deste livro: se qualquer um acrescentar a eles, Deus acrescentará a ele as pestilências descritas neste livro, 19 e se qualquer um levar longe das palavras do livro desta profecia, Deus tomará a parte dele na árvore de vida e na cidade santa que é descrita neste livro. 20 ele que testemunha a estas coisas diz, "Seguramente eu estou vindo logo." Amém. Venha, Deus Jesus! (RSV)</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楷体">
    <w:altName w:val="Arial Unicode MS"/>
    <w:charset w:val="86"/>
    <w:family w:val="script"/>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O Reino Eterno de Deu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Reino Eterno de Deus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42:00Z</dcterms:created>
  <dc:creator>tr 2010 by Eric</dc:creator>
  <dc:description/>
  <cp:keywords/>
  <dc:language>en-US</dc:language>
  <cp:lastModifiedBy>Denise</cp:lastModifiedBy>
  <cp:lastPrinted>2003-03-01T10:05:00Z</cp:lastPrinted>
  <dcterms:modified xsi:type="dcterms:W3CDTF">2010-09-16T09:03:00Z</dcterms:modified>
  <cp:revision>4</cp:revision>
  <dc:subject>Eternal Kingdom of God (No. 144)</dc:subject>
  <dc:title>O Reino Eterno de Deus [144]     </dc:title>
</cp:coreProperties>
</file>