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28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s Pilares de Filadélfi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10913-20060609)</w:t>
      </w:r>
    </w:p>
    <w:p>
      <w:pPr>
        <w:pStyle w:val="Normal"/>
        <w:rPr>
          <w:color w:val="000000"/>
          <w:sz w:val="22"/>
          <w:lang w:val="pt-PT"/>
        </w:rPr>
      </w:pPr>
      <w:r>
        <w:rPr>
          <w:rStyle w:val="Transpan"/>
          <w:lang w:val="pt-PT"/>
        </w:rPr>
        <w:t>A promessa para o menor e a maioria fiel das Igrejas de Deus, a Igreja do Philadelphians, era que eles seriam feitos Pilares no Templo de Deus. Esta é uma promessa muito mais poderosa que poderia se aparecer primeiro.</w:t>
      </w:r>
    </w:p>
    <w:p>
      <w:pPr>
        <w:pStyle w:val="Normal"/>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bCs/>
          <w:lang w:val="pt-PT"/>
        </w:rPr>
        <w:t>2001, 2006 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bookmarkStart w:id="0" w:name="OLE_LINK2"/>
      <w:bookmarkStart w:id="1" w:name="OLE_LINK1"/>
      <w:r>
        <w:rPr>
          <w:b/>
          <w:color w:val="000000"/>
          <w:sz w:val="32"/>
          <w:lang w:val="pt-PT"/>
        </w:rPr>
        <w:t>Pilares de Filadélfia</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No texto das mensagens aos sete anjos das sete igrejas Cristo tem a dizer à igreja do traz.</w:t>
      </w:r>
    </w:p>
    <w:p>
      <w:pPr>
        <w:pStyle w:val="Normal"/>
        <w:widowControl/>
        <w:jc w:val="left"/>
        <w:rPr>
          <w:szCs w:val="24"/>
          <w:lang w:val="pt-PT"/>
        </w:rPr>
      </w:pPr>
      <w:r>
        <w:rPr>
          <w:szCs w:val="24"/>
          <w:lang w:val="pt-PT"/>
        </w:rPr>
      </w:r>
    </w:p>
    <w:p>
      <w:pPr>
        <w:pStyle w:val="QUOTES"/>
        <w:rPr>
          <w:lang w:val="pt-PT"/>
        </w:rPr>
      </w:pPr>
      <w:r>
        <w:rPr>
          <w:lang w:val="pt-PT"/>
        </w:rPr>
        <w:t>Apocalipse 3:7-13</w:t>
      </w:r>
    </w:p>
    <w:p>
      <w:pPr>
        <w:pStyle w:val="QUOTES"/>
        <w:rPr>
          <w:lang w:val="pt-PT"/>
        </w:rPr>
      </w:pPr>
      <w:r>
        <w:rPr>
          <w:lang w:val="pt-PT"/>
        </w:rPr>
        <w:t>"E ao anjo da igreja em Philadelphia escreve: ' as palavras do Santo, o verdadeiro um, quem tem a chave de Davi, que abre e ninguém devem fechar, que fecha e ninguém abre. 8 "' Conheço as suas obras. Eis que, eu tenha definido antes de você uma porta aberta, que ninguém é capaz de fechar; Eu sei que você tem pouco poder, e mesmo assim mantive minha palavra e não negou o meu nome. 9 Eis que eu farei aqueles da sinagoga de Satanás, que dizem que eles são judeus e não são, mas mentem.--eis que, vou fazê-los vir e arco para baixo antes de seus pés e saiba que eu te amei. 10 Porque guardaste a minha palavra de resistência paciente, eu te guardarei da hora da provação, que está chegando em todo o mundo, para tentar os que habitam sobre a terra. 11 que eu vou em breve; Segurem firme o que tens, para que ninguém poderá apreender a sua coroa. 12 Aquele, que conquista, farei de um pilar do templo do meu Deus; Nunca ele deve ir fora disso, e escreverei sobre ele o nome de meu Deus e o nome da cidade do meu Deus, a nova Jerusalém que desce do meu Deus do céu e meu nome novo. 13 Quem tem ouvidos, ouça o que o espírito diz às igrejas. "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e texto diz que aquele que conquista será feito um pilar em Deus do templo do Messias, e aqui na RSV diz: nunca ele deve ir fora disso. Mas o texto realmente diz: sem mais ele deve ir fora (cf. Interlinear do Marshall, onde diz: de nenhuma maneira ele deve ir adiante [</w:t>
      </w:r>
      <w:r>
        <w:rPr>
          <w:i/>
          <w:iCs/>
          <w:szCs w:val="24"/>
          <w:lang w:val="pt-PT"/>
        </w:rPr>
        <w:t>any</w:t>
      </w:r>
      <w:r>
        <w:rPr>
          <w:szCs w:val="24"/>
          <w:lang w:val="pt-PT"/>
        </w:rPr>
        <w:t>] mais).</w:t>
      </w:r>
    </w:p>
    <w:p>
      <w:pPr>
        <w:pStyle w:val="Normal"/>
        <w:widowControl/>
        <w:rPr>
          <w:szCs w:val="24"/>
          <w:lang w:val="pt-PT"/>
        </w:rPr>
      </w:pPr>
      <w:r>
        <w:rPr>
          <w:szCs w:val="24"/>
          <w:lang w:val="pt-PT"/>
        </w:rPr>
      </w:r>
    </w:p>
    <w:p>
      <w:pPr>
        <w:pStyle w:val="Normal"/>
        <w:widowControl/>
        <w:rPr>
          <w:szCs w:val="24"/>
          <w:lang w:val="pt-PT"/>
        </w:rPr>
      </w:pPr>
      <w:r>
        <w:rPr>
          <w:szCs w:val="24"/>
          <w:lang w:val="pt-PT"/>
        </w:rPr>
        <w:t>O que significa exatamente a fazer um pilar de Deus do templo do Messias? O que está acontecendo na mensagem para as igrejas? Há aqui uma história da qual poderia tirar alguma compreensão?</w:t>
      </w:r>
    </w:p>
    <w:p>
      <w:pPr>
        <w:pStyle w:val="Normal"/>
        <w:widowControl/>
        <w:rPr>
          <w:szCs w:val="24"/>
          <w:lang w:val="pt-PT"/>
        </w:rPr>
      </w:pPr>
      <w:r>
        <w:rPr>
          <w:szCs w:val="24"/>
          <w:lang w:val="pt-PT"/>
        </w:rPr>
      </w:r>
    </w:p>
    <w:p>
      <w:pPr>
        <w:pStyle w:val="Normal"/>
        <w:widowControl/>
        <w:rPr>
          <w:szCs w:val="24"/>
          <w:lang w:val="pt-PT"/>
        </w:rPr>
      </w:pPr>
      <w:r>
        <w:rPr>
          <w:szCs w:val="24"/>
          <w:lang w:val="pt-PT"/>
        </w:rPr>
        <w:t>Em primeiro lugar, porque foi a mensagem que os anjos e não diretamente para as igrejas? A resposta pode ser deduzida a partir dos fatos da história. As igrejas mencionadas são na verdade todos retirados de uma linha de cidades na Ásia menor que estavam em uma rota de correio. O pressuposto é que o carteiro foi uma progressão seqüencial das igrejas mencionadas. As igrejas começaram em Éfeso e moveu-se através das cidades até a última mencionou que era de Laodicéia. Assim, realizou-se a ordem para ser Ephesus, Smyrna, Pérgamo, Tiatira, Sardes, Filadélfia e Laodicéia.</w:t>
      </w:r>
    </w:p>
    <w:p>
      <w:pPr>
        <w:pStyle w:val="Normal"/>
        <w:widowControl/>
        <w:rPr>
          <w:szCs w:val="24"/>
          <w:lang w:val="pt-PT"/>
        </w:rPr>
      </w:pPr>
      <w:r>
        <w:rPr>
          <w:szCs w:val="24"/>
          <w:lang w:val="pt-PT"/>
        </w:rPr>
      </w:r>
    </w:p>
    <w:p>
      <w:pPr>
        <w:pStyle w:val="Normal"/>
        <w:widowControl/>
        <w:rPr>
          <w:szCs w:val="24"/>
          <w:lang w:val="pt-PT"/>
        </w:rPr>
      </w:pPr>
      <w:r>
        <w:rPr>
          <w:szCs w:val="24"/>
          <w:lang w:val="pt-PT"/>
        </w:rPr>
        <w:t>Porque eles estavam em uma progressão em ordem como um carteiro, então assumimos que eles na verdade referidos eras da igreja e espalhe sobre a história da igreja no deserto. Este ponto de vista claro é totalmente rejeitado pela igreja em Roma como significa que o candelabro foi passado de uma época para outra e, portanto, não pode descansar em uma igreja em um único local como é reivindicado pelo sistema católico romano. A Igreja Ortodoxa pode ver isso como errôneo da mesma forma, mas aplicam-se a eles como a autoridade com o sistema romano sendo derivado deles e, portanto, de nenhuma autoridade qualquer. Sua resistência a esta vista da profecia vai ser solidificada como progridem ao reagrupamento durante os próximos anos. De 1996 a Igreja Copta egípcia voltou a União com Roma após uma separação duradoura de seguindo o Concílio de Calcedónia de 451. Isto foi provocado pela crescente perseguição de fundamentalismo egípcio (ver também a Queda do Egito (n º 36)).</w:t>
      </w:r>
    </w:p>
    <w:p>
      <w:pPr>
        <w:pStyle w:val="Normal"/>
        <w:widowControl/>
        <w:rPr>
          <w:szCs w:val="24"/>
          <w:lang w:val="pt-PT"/>
        </w:rPr>
      </w:pPr>
      <w:r>
        <w:rPr>
          <w:szCs w:val="24"/>
          <w:lang w:val="pt-PT"/>
        </w:rPr>
      </w:r>
    </w:p>
    <w:p>
      <w:pPr>
        <w:pStyle w:val="Normal"/>
        <w:widowControl/>
        <w:rPr>
          <w:szCs w:val="24"/>
          <w:lang w:val="pt-PT"/>
        </w:rPr>
      </w:pPr>
      <w:r>
        <w:rPr>
          <w:szCs w:val="24"/>
          <w:lang w:val="pt-PT"/>
        </w:rPr>
        <w:t>O fato de que a mensagem foi escrita para os anjos das sete igrejas significava que eles tinham responsabilidade pelo que aconteceu em uma dessas igrejas e a mensagem tinha uma vida própria que transcende o temp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visão da igreja era estendida é reforçada pela administração das igrejas se nos primeiros séculos. John foi efetivamente cabeça de todas as igrejas de Éfeso, após a morte dos outros apóstolos. Peter, por exemplo, tinha sido bispo de Antioquia e não de Roma. Seus sucessores quem treinou mais tarde estabeleceram a sede de Smyrna. Policarpo de Esmirna e Polycrates posteriores foram os Bispos premier do Oriente. Eles treinados e despachou os Bispos para a Europa e o Oriente. Por exemplo, os Bispos em Lyon até Ireneu foram treinados e enviados por Smyrna e não por Roma. Policarpo realizou-se de ter fundado a Igreja de Lyon ca. 120 CE (cf. o livro Cronologia da Igrejas de Deus (n º 30)).</w:t>
      </w:r>
    </w:p>
    <w:p>
      <w:pPr>
        <w:pStyle w:val="Normal"/>
        <w:widowControl/>
        <w:rPr>
          <w:szCs w:val="24"/>
          <w:lang w:val="pt-PT"/>
        </w:rPr>
      </w:pPr>
      <w:r>
        <w:rPr>
          <w:szCs w:val="24"/>
          <w:lang w:val="pt-PT"/>
        </w:rPr>
      </w:r>
    </w:p>
    <w:p>
      <w:pPr>
        <w:pStyle w:val="Normal"/>
        <w:widowControl/>
        <w:rPr>
          <w:szCs w:val="24"/>
          <w:lang w:val="pt-PT"/>
        </w:rPr>
      </w:pPr>
      <w:r>
        <w:rPr>
          <w:szCs w:val="24"/>
          <w:lang w:val="pt-PT"/>
        </w:rPr>
        <w:t>Assim, Éfeso foi o primeiro amor da igreja. Era nova e era o lar do último Apóstolo e aquele amado por Jesus Cristo. Assim, a mensagem pode ser vista sob essa luz. O Apóstolo João escreveu as mensagens enquanto ele estava no exílio na ilha de Patmos por volta de 95 da era atual.</w:t>
      </w:r>
    </w:p>
    <w:p>
      <w:pPr>
        <w:pStyle w:val="Normal"/>
        <w:widowControl/>
        <w:jc w:val="left"/>
        <w:rPr>
          <w:szCs w:val="24"/>
          <w:lang w:val="pt-PT"/>
        </w:rPr>
      </w:pPr>
      <w:r>
        <w:rPr>
          <w:szCs w:val="24"/>
          <w:lang w:val="pt-PT"/>
        </w:rPr>
      </w:r>
    </w:p>
    <w:p>
      <w:pPr>
        <w:pStyle w:val="QUOTES"/>
        <w:rPr>
          <w:lang w:val="pt-PT"/>
        </w:rPr>
      </w:pPr>
      <w:r>
        <w:rPr>
          <w:lang w:val="pt-PT"/>
        </w:rPr>
        <w:t>Apocalipse 1:9-20</w:t>
      </w:r>
    </w:p>
    <w:p>
      <w:pPr>
        <w:pStyle w:val="QUOTES"/>
        <w:rPr>
          <w:lang w:val="pt-PT"/>
        </w:rPr>
      </w:pPr>
      <w:r>
        <w:rPr>
          <w:lang w:val="pt-PT"/>
        </w:rPr>
        <w:t>John, seu irmão, que compartilham com você em Jesus a tribulação, o Reino e a resistência do paciente, estava na ilha chamada Patmos, por causa da palavra de Deus e do testemunho de Jesus. 10 estava no espírito no dia do senhor, e ouvi atrás de mim uma grande voz como uma trombeta 11 dizendo, "Escreva o que você vê em um livro e enviá-lo às sete igrejas, a Éfeso e de Smyrna e para Per'gamum e para Thyati'ra e de Sardes e Filadélfia e para odice'a-La." 12 Então me virei para ver a voz que falava comigo, e na viragem, vi sete candeeiros de ouro, 13 e no meio dos candeeiros um como um filho de homem, vestido com uma longa túnica e com uma cinta de ouro volta seu peito; branco de 14 que sua cabeça e seus cabelos eram brancos como lã, branco como a neve; seus olhos eram como uma labareda de fogo, 15 pés dele eram como polidos bronze, refinados como em uma fornalha, e sua voz era como o som de muitas águas; 16 na mão direita ocupou sete estrelas, de sua boca emitida uma espada afiada de dois gumes, e seu rosto era como o sol que brilha em toda a força. 17 Quando eu o vi, caí a seus pés como morto. Mas ele colocou a sua mão direita em cima de mim, dizendo: "não tenhas medo, eu sou o primeiro e o último, 18 e a viver uma; Que morri e eis que estou vivo para todo o sempre, e eu tenho as chaves da morte e do Hades. 19 Agora, escreva o que você vê, o que é e o que está a acontecer daqui por diante. 20 Quanto ao mistério das sete estrelas que viste na minha mão direita e aos sete candeeiros de ouro, as sete estrelas são os anjos das sete igrejas e os sete candeeiros são as sete igrejas.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 dia do senhor aqui referido não foi a chamado referência de domingo mas refere o dia do senhor no final da idade (Veja o Dia do Senhor e nos Últimos Dias (n º 192)).</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John tinha sido preso por causa de seu testemunho... e na verdade foi mantido vivo para receber esta revelação, que Deus deram a Jesus Cristo. O livro chama-se o Apocalipse (grego revelador) de John pelo sistema romano, apesar do fato de que é uma revelação de Deus a Jesus Cristo e que ele então deu a John. Isto significa que Cristo não era onisciente, mesmo depois de sua ressurreição e era dependente da disposto auto-revelação de Deus e, portanto, não era Deus no sentido de que o pai eterno era Deus.</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Neste texto que Christ diz John para escrever, então o que é e o que estava a tomar lugar posteriormente. Ele explica que as sete estrelas são os sete anjos das sete igrejas, e que os sete candeeiros de ouro são as sete igrejas que eles presidem.</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Este texto nos conta uma série de coisas:</w:t>
      </w:r>
    </w:p>
    <w:p>
      <w:pPr>
        <w:pStyle w:val="Normal"/>
        <w:widowControl/>
        <w:jc w:val="left"/>
        <w:rPr>
          <w:szCs w:val="24"/>
          <w:lang w:val="pt-PT"/>
        </w:rPr>
      </w:pPr>
      <w:r>
        <w:rPr>
          <w:szCs w:val="24"/>
          <w:lang w:val="pt-PT"/>
        </w:rPr>
        <w:t xml:space="preserve">• </w:t>
      </w:r>
      <w:r>
        <w:rPr>
          <w:szCs w:val="24"/>
          <w:lang w:val="pt-PT"/>
        </w:rPr>
        <w:t>As sete igrejas têm uma lâmpada própria.</w:t>
      </w:r>
    </w:p>
    <w:p>
      <w:pPr>
        <w:pStyle w:val="Normal"/>
        <w:widowControl/>
        <w:jc w:val="left"/>
        <w:rPr>
          <w:szCs w:val="24"/>
          <w:lang w:val="pt-PT"/>
        </w:rPr>
      </w:pPr>
      <w:r>
        <w:rPr>
          <w:szCs w:val="24"/>
          <w:lang w:val="pt-PT"/>
        </w:rPr>
        <w:t xml:space="preserve">• </w:t>
      </w:r>
      <w:r>
        <w:rPr>
          <w:szCs w:val="24"/>
          <w:lang w:val="pt-PT"/>
        </w:rPr>
        <w:t>Os sete anjos são estrelas em sua própria direita.</w:t>
      </w:r>
    </w:p>
    <w:p>
      <w:pPr>
        <w:pStyle w:val="Normal"/>
        <w:widowControl/>
        <w:jc w:val="left"/>
        <w:rPr>
          <w:szCs w:val="24"/>
          <w:lang w:val="pt-PT"/>
        </w:rPr>
      </w:pPr>
      <w:r>
        <w:rPr>
          <w:szCs w:val="24"/>
          <w:lang w:val="pt-PT"/>
        </w:rPr>
        <w:t xml:space="preserve">• </w:t>
      </w:r>
      <w:r>
        <w:rPr>
          <w:szCs w:val="24"/>
          <w:lang w:val="pt-PT"/>
        </w:rPr>
        <w:t>A mensagem é dada a cada um deles separadamente.</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om isso, podemos deduzir que cada igreja e cada anjo são diretamente responsável para Jesus Cristo e não há nenhuma continuidade do povo e a autoridade de uma igreja para outra.</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ada anjo e sua igreja é responsável para Jesus Cristo, que tem dois processo espada afiada de sua boca que é a palavra da lei de Deus e do testemunho de Jesus Cristo. Vamos ver que a falha é punida pela remoção da autoridade simbolizada pelo castiçal ou candelabro em si.</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 mensagem era para o que era então, e para o que estava por vir. Assim, esta profecia coberto o intervalo de tempo das igrejas. O argumento pode ser e foi apresentado que as próprias igrejas nesses locais simplesmente foram cobertas por profecia e quando eles pereceram também fizeram o calendário da profecia. Esta visão não é suportada pela história das igrejas se nesses locais. Temos o Éfeso e a era de Smyrna colocado corretamente e a administração foi de um para outro. No entanto, a Igreja de Éfeso não se recuperar em qualquer sentido que pode ser a grande importância que exigidos pelas obras e profecias aqui na revelação de Deus a Jesus Cristo. Além disso, deve haver uma mensagem mais importante envolvidos ou a profecia parece ser aberto à carga da banalização a importância da profecia das igrejas ao longo do tempo.</w:t>
      </w:r>
    </w:p>
    <w:p>
      <w:pPr>
        <w:pStyle w:val="Normal"/>
        <w:widowControl/>
        <w:jc w:val="left"/>
        <w:rPr>
          <w:szCs w:val="24"/>
          <w:lang w:val="pt-PT"/>
        </w:rPr>
      </w:pPr>
      <w:r>
        <w:rPr>
          <w:szCs w:val="24"/>
          <w:lang w:val="pt-PT"/>
        </w:rPr>
      </w:r>
    </w:p>
    <w:p>
      <w:pPr>
        <w:pStyle w:val="Normal"/>
        <w:widowControl/>
        <w:jc w:val="left"/>
        <w:rPr>
          <w:szCs w:val="24"/>
          <w:lang w:val="pt-PT"/>
        </w:rPr>
      </w:pPr>
      <w:r>
        <w:rPr>
          <w:szCs w:val="24"/>
          <w:lang w:val="pt-PT"/>
        </w:rPr>
        <w:t>Nós pode examinar as mensagens e a história para testar a sua aplicação à história e a importância dessas profecia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Ephesus</w:t>
      </w:r>
    </w:p>
    <w:p>
      <w:pPr>
        <w:pStyle w:val="Normal"/>
        <w:widowControl/>
        <w:jc w:val="left"/>
        <w:rPr>
          <w:b/>
          <w:b/>
          <w:bCs/>
          <w:szCs w:val="24"/>
          <w:lang w:val="pt-PT"/>
        </w:rPr>
      </w:pPr>
      <w:r>
        <w:rPr>
          <w:b/>
          <w:bCs/>
          <w:szCs w:val="24"/>
          <w:lang w:val="pt-PT"/>
        </w:rPr>
      </w:r>
    </w:p>
    <w:p>
      <w:pPr>
        <w:pStyle w:val="Normal"/>
        <w:widowControl/>
        <w:jc w:val="left"/>
        <w:rPr>
          <w:szCs w:val="24"/>
          <w:lang w:val="pt-PT"/>
        </w:rPr>
      </w:pPr>
      <w:r>
        <w:rPr>
          <w:szCs w:val="24"/>
          <w:lang w:val="pt-PT"/>
        </w:rPr>
        <w:t>John é dito para escrever a sua própria igreja.</w:t>
      </w:r>
    </w:p>
    <w:p>
      <w:pPr>
        <w:pStyle w:val="Normal"/>
        <w:widowControl/>
        <w:jc w:val="left"/>
        <w:rPr>
          <w:szCs w:val="24"/>
          <w:lang w:val="pt-PT"/>
        </w:rPr>
      </w:pPr>
      <w:r>
        <w:rPr>
          <w:szCs w:val="24"/>
          <w:lang w:val="pt-PT"/>
        </w:rPr>
      </w:r>
    </w:p>
    <w:p>
      <w:pPr>
        <w:pStyle w:val="QUOTES"/>
        <w:rPr>
          <w:lang w:val="pt-PT"/>
        </w:rPr>
      </w:pPr>
      <w:r>
        <w:rPr>
          <w:lang w:val="pt-PT"/>
        </w:rPr>
        <w:t>Apocalipse 2:1-7</w:t>
      </w:r>
    </w:p>
    <w:p>
      <w:pPr>
        <w:pStyle w:val="QUOTES"/>
        <w:rPr>
          <w:lang w:val="pt-PT"/>
        </w:rPr>
      </w:pPr>
      <w:r>
        <w:rPr>
          <w:lang w:val="pt-PT"/>
        </w:rPr>
        <w:t>"Ao anjo da igreja em Éfeso escreve: ' as palavras dele que segura as sete estrelas na mão direita, que anda entre os sete candeeiros de ouro. 2 "' Eu sei suas obras, sua labuta e sua resistência paciente e como você não pode suportar homens maus, mas aqueles que se intitulam apóstolos mas não são testadas e encontrou-os a ser falso; 3 eu sei você está suportando pacientemente e rolamento por causa do meu nome, e você não cresceram cansado. 4 Mas tenho isto contra ti que abandonaste o amor que você tinha no início. 5 Lembre-se, então, de que você ter caído, arrepender-se e fazer as obras que fez no início. Se não, vou ter contigo e remover o teu candelabro do seu lugar, a menos que você se arrependa. 6 Ainda este você tem, você odeia as obras do Nicola'itans, que eu também odeio. 7 Quem tem ouvidos, ouça o que o espírito diz às igrejas. Para aquele que conquista concederei comer da árvore da vida, que está no paraíso de Deus.' (RS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Nesta primeira igreja estamos perto da cena e dentro do período de John. As grandes controvérsias mencionadas por João nas Epístolas de João cobrem estas disputas até o momento da revelação. Isto é referido como sendo o que é o tempo. Os críticos modernos afirmam que o texto refere-se às atividades em Roma durante o tempo de Nero, mas isso é não corrigir. A igreja primitiva aceitou como profética durante centenas de anos. Os textos foram escritos em termos do fim do primeiro século e dentro dos termos de referência que eles entenderiam, mas são para eventos ao longo dos milênios à frente.</w:t>
      </w:r>
    </w:p>
    <w:p>
      <w:pPr>
        <w:pStyle w:val="Normal"/>
        <w:widowControl/>
        <w:rPr>
          <w:szCs w:val="24"/>
          <w:lang w:val="pt-PT"/>
        </w:rPr>
      </w:pPr>
      <w:r>
        <w:rPr>
          <w:szCs w:val="24"/>
          <w:lang w:val="pt-PT"/>
        </w:rPr>
      </w:r>
    </w:p>
    <w:p>
      <w:pPr>
        <w:pStyle w:val="Normal"/>
        <w:widowControl/>
        <w:rPr>
          <w:szCs w:val="24"/>
          <w:lang w:val="pt-PT"/>
        </w:rPr>
      </w:pPr>
      <w:r>
        <w:rPr>
          <w:szCs w:val="24"/>
          <w:lang w:val="pt-PT"/>
        </w:rPr>
        <w:t>A importância de Éfeso e Antioquia à igreja não deve ser subestimada. Ainda Antioquia sob Pedro e seus sucessores não obtém nenhuma menção nestas profecias em tudo. Áreas que não eram, então, bispados mesmo mencionadas.</w:t>
      </w:r>
    </w:p>
    <w:p>
      <w:pPr>
        <w:pStyle w:val="Normal"/>
        <w:widowControl/>
        <w:rPr>
          <w:szCs w:val="24"/>
          <w:lang w:val="pt-PT"/>
        </w:rPr>
      </w:pPr>
      <w:r>
        <w:rPr>
          <w:szCs w:val="24"/>
          <w:lang w:val="pt-PT"/>
        </w:rPr>
      </w:r>
    </w:p>
    <w:p>
      <w:pPr>
        <w:pStyle w:val="Normal"/>
        <w:widowControl/>
        <w:rPr>
          <w:szCs w:val="24"/>
          <w:lang w:val="pt-PT"/>
        </w:rPr>
      </w:pPr>
      <w:r>
        <w:rPr>
          <w:szCs w:val="24"/>
          <w:lang w:val="pt-PT"/>
        </w:rPr>
        <w:t>O caindo ou a perda do primeiro amor desta época e a igreja é facilmente identificada e não na disputa. O que está em questão é a relevância do período de tempo e locais para as igrejas de Deus.</w:t>
      </w:r>
    </w:p>
    <w:p>
      <w:pPr>
        <w:pStyle w:val="Normal"/>
        <w:widowControl/>
        <w:rPr>
          <w:szCs w:val="24"/>
          <w:lang w:val="pt-PT"/>
        </w:rPr>
      </w:pPr>
      <w:r>
        <w:rPr>
          <w:szCs w:val="24"/>
          <w:lang w:val="pt-PT"/>
        </w:rPr>
      </w:r>
    </w:p>
    <w:p>
      <w:pPr>
        <w:pStyle w:val="Normal"/>
        <w:widowControl/>
        <w:rPr>
          <w:szCs w:val="24"/>
          <w:lang w:val="pt-PT"/>
        </w:rPr>
      </w:pPr>
      <w:r>
        <w:rPr>
          <w:szCs w:val="24"/>
          <w:lang w:val="pt-PT"/>
        </w:rPr>
        <w:t>Éfeso era uma cidade e um grande porto na costa da Ásia menor. Foi um importante centro comercial e religioso e Paul trabalhou lá durante um período prolongado. Atos 19:8, 10 Estados que ele ensinou na sinagoga por três meses e, depois, no salão de tirano, por dois anos. Atos 20:31 dá uma estimativa de três anos para o tempo total. O nome dos Efésios aparece em alguns MSS em Efésios 1:1 (A, D, G e a família de koiné ou bizantino posterior). Ephesus aparece também em atos 18:27 em D e na margem do siríaco de Harklean. O Efésios são referidos em atos 19:28, 34,35). Trophimus em que de Éfeso é falado atos 21:29.</w:t>
      </w:r>
    </w:p>
    <w:p>
      <w:pPr>
        <w:pStyle w:val="Normal"/>
        <w:widowControl/>
        <w:rPr>
          <w:szCs w:val="24"/>
          <w:lang w:val="pt-PT"/>
        </w:rPr>
      </w:pPr>
      <w:r>
        <w:rPr>
          <w:szCs w:val="24"/>
          <w:lang w:val="pt-PT"/>
        </w:rPr>
      </w:r>
    </w:p>
    <w:p>
      <w:pPr>
        <w:pStyle w:val="Normal"/>
        <w:widowControl/>
        <w:rPr>
          <w:szCs w:val="24"/>
          <w:lang w:val="pt-PT"/>
        </w:rPr>
      </w:pPr>
      <w:r>
        <w:rPr>
          <w:szCs w:val="24"/>
          <w:lang w:val="pt-PT"/>
        </w:rPr>
        <w:t>Igreja de Éfeso foi, sem dúvida, um centro premier e início da igreja primitiva.</w:t>
      </w:r>
    </w:p>
    <w:p>
      <w:pPr>
        <w:pStyle w:val="Normal"/>
        <w:widowControl/>
        <w:rPr>
          <w:szCs w:val="24"/>
          <w:lang w:val="pt-PT"/>
        </w:rPr>
      </w:pPr>
      <w:r>
        <w:rPr>
          <w:szCs w:val="24"/>
          <w:lang w:val="pt-PT"/>
        </w:rPr>
      </w:r>
    </w:p>
    <w:p>
      <w:pPr>
        <w:pStyle w:val="Normal"/>
        <w:widowControl/>
        <w:rPr>
          <w:szCs w:val="24"/>
          <w:lang w:val="pt-PT"/>
        </w:rPr>
      </w:pPr>
      <w:r>
        <w:rPr>
          <w:szCs w:val="24"/>
          <w:lang w:val="pt-PT"/>
        </w:rPr>
        <w:t>Norte de Ephesus na boca do rio Hermo leigos Smyrna e norte de que novamente no vale do Rio Caicus leigos Pergamum (também chamado de Pérgamo). Este nome foi derivado de um termo antigo para a cidadel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e acordo com Estrabão (XIV. 632.640), as primeiras pessoas lá eram carianos e léleges. Foram expulsos para fora pela Androcolese filho do rei de Atenas que liderou a colonização grega jônica, algum tempo em torno da morte do rei Salomão e a partição de Israel. Androcolese é considerado como o fundador de Éfeso. No entanto, havia um culto de Ártemis lá muito antes disso. O primeiro templo de Artemis foi construído pelo arquitecto Quersifrão (Estrabão XIV 640). A cidade foi dedicada a Artemis no cerco pelos lídios sob Croesus ca 560 A.C., quando ele começou a sua conquista de todas as nações a oeste o Halys R. depois Croesus se doou os bois de ouro para o templo e a maior parte de seus pilares (cf. Dicionário do Intérprete da Bíblia, Vol. 2, p. 115).</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Cyrus derrotou Creso em 546 A.C. E então seu Harpagus geral superou as cidades jônicas (Heródoto 162) sem dúvida incluindo Ephesus. O templo de Éfeso foi queimado no dia do nascimento de Alexandre o grande.</w:t>
      </w:r>
    </w:p>
    <w:p>
      <w:pPr>
        <w:pStyle w:val="Normal"/>
        <w:widowControl/>
        <w:rPr>
          <w:szCs w:val="24"/>
          <w:lang w:val="pt-PT"/>
        </w:rPr>
      </w:pPr>
      <w:r>
        <w:rPr>
          <w:szCs w:val="24"/>
          <w:lang w:val="pt-PT"/>
        </w:rPr>
      </w:r>
    </w:p>
    <w:p>
      <w:pPr>
        <w:pStyle w:val="Normal"/>
        <w:widowControl/>
        <w:rPr>
          <w:szCs w:val="24"/>
          <w:lang w:val="pt-PT"/>
        </w:rPr>
      </w:pPr>
      <w:r>
        <w:rPr>
          <w:szCs w:val="24"/>
          <w:lang w:val="pt-PT"/>
        </w:rPr>
        <w:t>Em 334 CE Alexandre conquistou os persas no Rio Grancus e o templo foi reconstruído lá logo depois. Efésios recusou a oferta de Alexander que pagar por isso.</w:t>
      </w:r>
    </w:p>
    <w:p>
      <w:pPr>
        <w:pStyle w:val="Normal"/>
        <w:widowControl/>
        <w:rPr>
          <w:szCs w:val="24"/>
          <w:lang w:val="pt-PT"/>
        </w:rPr>
      </w:pPr>
      <w:r>
        <w:rPr>
          <w:szCs w:val="24"/>
          <w:lang w:val="pt-PT"/>
        </w:rPr>
      </w:r>
    </w:p>
    <w:p>
      <w:pPr>
        <w:pStyle w:val="Normal"/>
        <w:widowControl/>
        <w:rPr>
          <w:szCs w:val="24"/>
          <w:lang w:val="pt-PT"/>
        </w:rPr>
      </w:pPr>
      <w:r>
        <w:rPr>
          <w:szCs w:val="24"/>
          <w:lang w:val="pt-PT"/>
        </w:rPr>
        <w:t>General Lisímaco de Alexander é considerado o fundador moderno de Éfeso quando passou-lhe com a maior parte da Ásia menor. Ele reconstruiu em terreno mais elevado e as paredes e a torre são visíveis até hoje nas colinas. Ele também construiu um novo porto.</w:t>
      </w:r>
    </w:p>
    <w:p>
      <w:pPr>
        <w:pStyle w:val="Normal"/>
        <w:widowControl/>
        <w:rPr>
          <w:szCs w:val="24"/>
          <w:lang w:val="pt-PT"/>
        </w:rPr>
      </w:pPr>
      <w:r>
        <w:rPr>
          <w:szCs w:val="24"/>
          <w:lang w:val="pt-PT"/>
        </w:rPr>
      </w:r>
    </w:p>
    <w:p>
      <w:pPr>
        <w:pStyle w:val="Normal"/>
        <w:widowControl/>
        <w:rPr>
          <w:szCs w:val="24"/>
          <w:lang w:val="pt-PT"/>
        </w:rPr>
      </w:pPr>
      <w:r>
        <w:rPr>
          <w:szCs w:val="24"/>
          <w:lang w:val="pt-PT"/>
        </w:rPr>
        <w:t>Quando Lisímaco foi derrotado e morto por Seleuco 1, Éfeso, juntamente com o inteiro Império asiático de Lisímaco, então foi confiado ao seu filho 1 Antiochus e assim tornou-se parte do Império Selêucida (Pausanius I. 16.2). Em 190 A.C. o rei selêucida, Antíoco III o grande, foi derrotado pelos romanos em magnésia perto Sipylus, e as cidades da Ásia menor caiu sob o domínio de Roma (Tito Lívio XXXVII. xxxvii-XIV). Na batalha de magnésia Eumenes II de Pérgamo auxiliado os romanos, e depois deram-lhe grande parte das explorações de Antíoco, incluindo a cidade de Éfeso.</w:t>
      </w:r>
    </w:p>
    <w:p>
      <w:pPr>
        <w:pStyle w:val="Normal"/>
        <w:widowControl/>
        <w:rPr>
          <w:szCs w:val="24"/>
          <w:lang w:val="pt-PT"/>
        </w:rPr>
      </w:pPr>
      <w:r>
        <w:rPr>
          <w:szCs w:val="24"/>
          <w:lang w:val="pt-PT"/>
        </w:rPr>
      </w:r>
    </w:p>
    <w:p>
      <w:pPr>
        <w:pStyle w:val="Normal"/>
        <w:widowControl/>
        <w:rPr>
          <w:szCs w:val="24"/>
          <w:lang w:val="pt-PT"/>
        </w:rPr>
      </w:pPr>
      <w:r>
        <w:rPr>
          <w:szCs w:val="24"/>
          <w:lang w:val="pt-PT"/>
        </w:rPr>
        <w:t>Quando o último governante de Pérgamo Átalo III Filometor morreu em 133 A.C. deixou seu reino para os romanos e então veio de Ephesus novamente sob seu domínio (cf. dict do intérprete, ibid.). Por 64 A.C. os romanos tinham colocado qualquer oposição séria lá em baixo e a área foi tudo sob influência romana. Augusto uma paz geral foi apreciado e em 29 A.C., a cidade de Éfeso dedicado um recinto sagrado de Roma e de acordo com Cassius Dio (LI, xx, 6) Ephesus alcançou o lugar de chefe na Ásia e Dicionário do Intérprete diz:</w:t>
      </w:r>
    </w:p>
    <w:p>
      <w:pPr>
        <w:pStyle w:val="QUOTES"/>
        <w:rPr>
          <w:lang w:val="pt-PT"/>
        </w:rPr>
      </w:pPr>
      <w:r>
        <w:rPr>
          <w:lang w:val="pt-PT"/>
        </w:rPr>
        <w:t>No próximo século ou dois gozou aquele grande glória, para que as suas ruínas ainda dar testemunho (ibid.).</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 templo de Ártemis em Éfeso foi considerado uma das sete maravilhas do mundo antigo, mas com a vinda do cristianismo sua importância declinou e o unitário e iconoclasta godos finalmente queimaram e, portanto, quase totalmente destruíram o templo em 262 CE.</w:t>
      </w:r>
    </w:p>
    <w:p>
      <w:pPr>
        <w:pStyle w:val="Normal"/>
        <w:widowControl/>
        <w:rPr>
          <w:szCs w:val="24"/>
          <w:lang w:val="pt-PT"/>
        </w:rPr>
      </w:pPr>
      <w:r>
        <w:rPr>
          <w:szCs w:val="24"/>
          <w:lang w:val="pt-PT"/>
        </w:rPr>
      </w:r>
    </w:p>
    <w:p>
      <w:pPr>
        <w:pStyle w:val="Normal"/>
        <w:widowControl/>
        <w:rPr>
          <w:szCs w:val="24"/>
          <w:lang w:val="pt-PT"/>
        </w:rPr>
      </w:pPr>
      <w:r>
        <w:rPr>
          <w:szCs w:val="24"/>
          <w:lang w:val="pt-PT"/>
        </w:rPr>
        <w:t>Um templo para o imperador Domiciano (81-96) foi erguido em Éfeso, e também um templo ao Deus egípcio Serápis foi Erguido no século II. Isto foi durante e após o tempo de João. Domiciano a Igreja perseguida e foi seu arqui-inimigo. Ephesus, no entanto, continuou sobre como um site cristã por muitos séculos. A vila e a montanha na região da Artemission (Templo de Artemis) chamado Aysoluk é derivado do nome' Agios Theologos qual era o título dado a John na igreja Oriental (Interp. Dict., cf. ibid., pp. 117-118).</w:t>
      </w:r>
    </w:p>
    <w:p>
      <w:pPr>
        <w:pStyle w:val="Normal"/>
        <w:widowControl/>
        <w:rPr>
          <w:szCs w:val="24"/>
          <w:lang w:val="pt-PT"/>
        </w:rPr>
      </w:pPr>
      <w:r>
        <w:rPr>
          <w:szCs w:val="24"/>
          <w:lang w:val="pt-PT"/>
        </w:rPr>
      </w:r>
    </w:p>
    <w:p>
      <w:pPr>
        <w:pStyle w:val="Normal"/>
        <w:widowControl/>
        <w:rPr>
          <w:szCs w:val="24"/>
          <w:lang w:val="pt-PT"/>
        </w:rPr>
      </w:pPr>
      <w:r>
        <w:rPr>
          <w:szCs w:val="24"/>
          <w:lang w:val="pt-PT"/>
        </w:rPr>
        <w:t>Ele ainda estava em operação há muitos séculos, e uma grande Basílica foi erguida lá provavelmente no século IV. Entre o estádio e o porto são as ruínas de outra grande igreja, que sabemos que é a Igreja da Virgem Maria, que abrigava o Concílio de Éfeso em 431.</w:t>
      </w:r>
    </w:p>
    <w:p>
      <w:pPr>
        <w:pStyle w:val="Normal"/>
        <w:widowControl/>
        <w:rPr>
          <w:szCs w:val="24"/>
          <w:lang w:val="pt-PT"/>
        </w:rPr>
      </w:pPr>
      <w:r>
        <w:rPr>
          <w:szCs w:val="24"/>
          <w:lang w:val="pt-PT"/>
        </w:rPr>
      </w:r>
    </w:p>
    <w:p>
      <w:pPr>
        <w:pStyle w:val="Normal"/>
        <w:widowControl/>
        <w:rPr>
          <w:szCs w:val="24"/>
          <w:lang w:val="pt-PT"/>
        </w:rPr>
      </w:pPr>
      <w:r>
        <w:rPr>
          <w:szCs w:val="24"/>
          <w:lang w:val="pt-PT"/>
        </w:rPr>
        <w:t>Isto coloca-nos com uma visão clara da importância de Éfeso em relação as outras cidades. Nos deparamos também com o fato de que foi em ruínas completas por séculos até que começou a ser escavada em por J.T. Wood em 2 de maio de 1863.</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Partir destes detalhes, nós eliminamos duas possibilidades:</w:t>
      </w:r>
    </w:p>
    <w:p>
      <w:pPr>
        <w:pStyle w:val="Normal"/>
        <w:widowControl/>
        <w:rPr>
          <w:szCs w:val="24"/>
          <w:lang w:val="pt-PT"/>
        </w:rPr>
      </w:pPr>
      <w:r>
        <w:rPr>
          <w:szCs w:val="24"/>
          <w:lang w:val="pt-PT"/>
        </w:rPr>
        <w:t>Em primeiro lugar, nós eliminamos a possibilidade de que o texto em Apocalipse foi uma mensagem para uma igreja em curso que era para durar até a vinda do Messias.</w:t>
      </w:r>
    </w:p>
    <w:p>
      <w:pPr>
        <w:pStyle w:val="Normal"/>
        <w:widowControl/>
        <w:rPr>
          <w:szCs w:val="24"/>
          <w:lang w:val="pt-PT"/>
        </w:rPr>
      </w:pPr>
      <w:r>
        <w:rPr>
          <w:szCs w:val="24"/>
          <w:lang w:val="pt-PT"/>
        </w:rPr>
      </w:r>
    </w:p>
    <w:p>
      <w:pPr>
        <w:pStyle w:val="Normal"/>
        <w:widowControl/>
        <w:rPr>
          <w:szCs w:val="24"/>
          <w:lang w:val="pt-PT"/>
        </w:rPr>
      </w:pPr>
      <w:r>
        <w:rPr>
          <w:szCs w:val="24"/>
          <w:lang w:val="pt-PT"/>
        </w:rPr>
        <w:t>Pode também, da história, excluímos a possibilidade de que a importância das igrejas passou de um para outro ao longo do tempo.</w:t>
      </w:r>
    </w:p>
    <w:p>
      <w:pPr>
        <w:pStyle w:val="Normal"/>
        <w:widowControl/>
        <w:rPr>
          <w:szCs w:val="24"/>
          <w:lang w:val="pt-PT"/>
        </w:rPr>
      </w:pPr>
      <w:r>
        <w:rPr>
          <w:szCs w:val="24"/>
          <w:lang w:val="pt-PT"/>
        </w:rPr>
      </w:r>
    </w:p>
    <w:p>
      <w:pPr>
        <w:pStyle w:val="Normal"/>
        <w:widowControl/>
        <w:rPr>
          <w:szCs w:val="24"/>
          <w:lang w:val="pt-PT"/>
        </w:rPr>
      </w:pPr>
      <w:r>
        <w:rPr>
          <w:szCs w:val="24"/>
          <w:lang w:val="pt-PT"/>
        </w:rPr>
        <w:t>A importância de Esmirna na verdade fez crescer e seus bispos foram fundamentais para as disputas de Quartodeciman no final do século II (ver as Disputas de Quartodeciman o papel (n º 277)). No entanto, nós não podia concluir que Pérgamo, que efectivamente tornar-se um bispado mais tarde poderia ser dito por ter conseguido que a importância da terceira Igreja e que manteve até a Igreja de Thyatiran assumiu a partir dele.</w:t>
      </w:r>
    </w:p>
    <w:p>
      <w:pPr>
        <w:pStyle w:val="Normal"/>
        <w:widowControl/>
        <w:rPr>
          <w:szCs w:val="24"/>
          <w:lang w:val="pt-PT"/>
        </w:rPr>
      </w:pPr>
      <w:r>
        <w:rPr>
          <w:szCs w:val="24"/>
          <w:lang w:val="pt-PT"/>
        </w:rPr>
      </w:r>
    </w:p>
    <w:p>
      <w:pPr>
        <w:pStyle w:val="Normal"/>
        <w:widowControl/>
        <w:rPr>
          <w:szCs w:val="24"/>
          <w:lang w:val="pt-PT"/>
        </w:rPr>
      </w:pPr>
      <w:r>
        <w:rPr>
          <w:szCs w:val="24"/>
          <w:lang w:val="pt-PT"/>
        </w:rPr>
        <w:t>Não há uma operação contínua de eras da igreja e ainda a formulação dos textos de Tiatira em diante indica que tal era o caso.</w:t>
      </w:r>
    </w:p>
    <w:p>
      <w:pPr>
        <w:pStyle w:val="Normal"/>
        <w:widowControl/>
        <w:rPr>
          <w:szCs w:val="24"/>
          <w:lang w:val="pt-PT"/>
        </w:rPr>
      </w:pPr>
      <w:r>
        <w:rPr>
          <w:szCs w:val="24"/>
          <w:lang w:val="pt-PT"/>
        </w:rPr>
      </w:r>
    </w:p>
    <w:p>
      <w:pPr>
        <w:pStyle w:val="Normal"/>
        <w:widowControl/>
        <w:rPr>
          <w:szCs w:val="24"/>
          <w:lang w:val="pt-PT"/>
        </w:rPr>
      </w:pPr>
      <w:r>
        <w:rPr>
          <w:szCs w:val="24"/>
          <w:lang w:val="pt-PT"/>
        </w:rPr>
        <w:t>Os textos se totalmente sem sentido, se assumirmos que as mensagens eram manter rápido até a vinda do Messias quando essas igrejas estão mortas há séculos e, na verdade, não é nem cristãos áreas.</w:t>
      </w:r>
    </w:p>
    <w:p>
      <w:pPr>
        <w:pStyle w:val="Normal"/>
        <w:widowControl/>
        <w:rPr>
          <w:szCs w:val="24"/>
          <w:lang w:val="pt-PT"/>
        </w:rPr>
      </w:pPr>
      <w:r>
        <w:rPr>
          <w:szCs w:val="24"/>
          <w:lang w:val="pt-PT"/>
        </w:rPr>
      </w:r>
    </w:p>
    <w:p>
      <w:pPr>
        <w:pStyle w:val="Normal"/>
        <w:widowControl/>
        <w:rPr>
          <w:szCs w:val="24"/>
          <w:lang w:val="pt-PT"/>
        </w:rPr>
      </w:pPr>
      <w:r>
        <w:rPr>
          <w:szCs w:val="24"/>
          <w:lang w:val="pt-PT"/>
        </w:rPr>
        <w:t>Os argumentos que foram escritas na época de Nero, sobre acontecimentos então são projetados especificamente para eliminar o livro do Apocalipse, como um trabalho profético e, assim, eliminam as profecias de consideração nos últimos dias.</w:t>
      </w:r>
    </w:p>
    <w:p>
      <w:pPr>
        <w:pStyle w:val="Normal"/>
        <w:widowControl/>
        <w:rPr>
          <w:szCs w:val="24"/>
          <w:lang w:val="pt-PT"/>
        </w:rPr>
      </w:pPr>
      <w:r>
        <w:rPr>
          <w:szCs w:val="24"/>
          <w:lang w:val="pt-PT"/>
        </w:rPr>
      </w:r>
    </w:p>
    <w:p>
      <w:pPr>
        <w:pStyle w:val="Normal"/>
        <w:widowControl/>
        <w:rPr>
          <w:szCs w:val="24"/>
          <w:lang w:val="pt-PT"/>
        </w:rPr>
      </w:pPr>
      <w:r>
        <w:rPr>
          <w:szCs w:val="24"/>
          <w:lang w:val="pt-PT"/>
        </w:rPr>
        <w:t>Por exemplo, Éfeso foi enterrado durante séculos e foi deixado sete milhas ou mais para o interior, pelo tempo que foi escavado. Laodiceia, que afirma ter sido vivos na vinda do Messias, só recentemente começou a ser escavado.</w:t>
      </w:r>
    </w:p>
    <w:p>
      <w:pPr>
        <w:pStyle w:val="Normal"/>
        <w:widowControl/>
        <w:rPr>
          <w:szCs w:val="24"/>
          <w:lang w:val="pt-PT"/>
        </w:rPr>
      </w:pPr>
      <w:r>
        <w:rPr>
          <w:szCs w:val="24"/>
          <w:lang w:val="pt-PT"/>
        </w:rPr>
      </w:r>
    </w:p>
    <w:p>
      <w:pPr>
        <w:pStyle w:val="Normal"/>
        <w:widowControl/>
        <w:rPr>
          <w:szCs w:val="24"/>
          <w:lang w:val="pt-PT"/>
        </w:rPr>
      </w:pPr>
      <w:r>
        <w:rPr>
          <w:szCs w:val="24"/>
          <w:lang w:val="pt-PT"/>
        </w:rPr>
        <w:t>Ephesus na verdade começou uma cadeia de eventos que foi para continuar até a vinda do Messias e as profecias de fato referem-se a Igreja épocas. Vamos analisar o que eles significam, como progredimos ao longo dos an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myrna</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Smyrna como vimos foi ao norte de Ephesus. É a moderna cidade de Izmir. Para este dia continua a ser um centro comercial grande e ocupado e talvez o maior da Ásia menor.</w:t>
      </w:r>
    </w:p>
    <w:p>
      <w:pPr>
        <w:pStyle w:val="Normal"/>
        <w:widowControl/>
        <w:rPr>
          <w:szCs w:val="24"/>
          <w:lang w:val="pt-PT"/>
        </w:rPr>
      </w:pPr>
      <w:r>
        <w:rPr>
          <w:szCs w:val="24"/>
          <w:lang w:val="pt-PT"/>
        </w:rPr>
      </w:r>
    </w:p>
    <w:p>
      <w:pPr>
        <w:pStyle w:val="Normal"/>
        <w:widowControl/>
        <w:rPr>
          <w:szCs w:val="24"/>
          <w:lang w:val="pt-PT"/>
        </w:rPr>
      </w:pPr>
      <w:r>
        <w:rPr>
          <w:szCs w:val="24"/>
          <w:lang w:val="pt-PT"/>
        </w:rPr>
        <w:t>Foi feito em uma área da cidade quando Antígono e Lysimachus no final da quarta e no início do terceiro século a.c. fortificaram. Desde 195 A.C. Smyrna se aliou com Roma e estabeleceu um culto para a cidade de Roma. Foi protegida e recompensada com a única excepção quando Trebônio, um dos assassinos de Julius Caesar, se refugiaram ali e Dolabella tomou a cidade e executou Trebônio (Interp. Dict., Vol. 4, p. 393).</w:t>
      </w:r>
    </w:p>
    <w:p>
      <w:pPr>
        <w:pStyle w:val="Normal"/>
        <w:widowControl/>
        <w:rPr>
          <w:szCs w:val="24"/>
          <w:lang w:val="pt-PT"/>
        </w:rPr>
      </w:pPr>
      <w:r>
        <w:rPr>
          <w:szCs w:val="24"/>
          <w:lang w:val="pt-PT"/>
        </w:rPr>
      </w:r>
    </w:p>
    <w:p>
      <w:pPr>
        <w:pStyle w:val="Normal"/>
        <w:widowControl/>
        <w:rPr>
          <w:szCs w:val="24"/>
          <w:lang w:val="pt-PT"/>
        </w:rPr>
      </w:pPr>
      <w:r>
        <w:rPr>
          <w:szCs w:val="24"/>
          <w:lang w:val="pt-PT"/>
        </w:rPr>
        <w:t>Smyrna foi premiado com o "privilégio" em 23 A.C., entre os onze cidades, de construir um templo para o imperador Tiberius em virtude de sua longa história de lealdade a Roma (Tac. Ann IV.55-56). Dicionário do Intérprete que contém:</w:t>
      </w:r>
    </w:p>
    <w:p>
      <w:pPr>
        <w:pStyle w:val="QUOTES"/>
        <w:rPr>
          <w:lang w:val="pt-PT"/>
        </w:rPr>
      </w:pPr>
      <w:r>
        <w:rPr>
          <w:lang w:val="pt-PT"/>
        </w:rPr>
        <w:t>Rivalizavam com Éfeso e Pérgamo para o título da primeira cidade da Ásia (ibid.).</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Havia uma variedade de cultos em Smyrna, incluindo o culto imperial. O culto da mãe de Sipylus, detentora (ibid.) como uma forma de culto de Cybele Filson também foi ainda existente.</w:t>
      </w:r>
    </w:p>
    <w:p>
      <w:pPr>
        <w:pStyle w:val="Normal"/>
        <w:widowControl/>
        <w:rPr>
          <w:szCs w:val="24"/>
          <w:lang w:val="pt-PT"/>
        </w:rPr>
      </w:pPr>
      <w:r>
        <w:rPr>
          <w:szCs w:val="24"/>
          <w:lang w:val="pt-PT"/>
        </w:rPr>
      </w:r>
    </w:p>
    <w:p>
      <w:pPr>
        <w:pStyle w:val="Normal"/>
        <w:widowControl/>
        <w:rPr>
          <w:szCs w:val="24"/>
          <w:lang w:val="pt-PT"/>
        </w:rPr>
      </w:pPr>
      <w:r>
        <w:rPr>
          <w:szCs w:val="24"/>
          <w:lang w:val="pt-PT"/>
        </w:rPr>
        <w:t>Reverente honra também foi pago para Homer e, portanto, a aceitação do Panteão homérico. A cidade também teve um grande número de judeus que foram agressivamente hostis aos cristãos.</w:t>
      </w:r>
    </w:p>
    <w:p>
      <w:pPr>
        <w:pStyle w:val="Normal"/>
        <w:widowControl/>
        <w:rPr>
          <w:szCs w:val="24"/>
          <w:lang w:val="pt-PT"/>
        </w:rPr>
      </w:pPr>
      <w:r>
        <w:rPr>
          <w:szCs w:val="24"/>
          <w:lang w:val="pt-PT"/>
        </w:rPr>
      </w:r>
    </w:p>
    <w:p>
      <w:pPr>
        <w:pStyle w:val="Normal"/>
        <w:widowControl/>
        <w:rPr>
          <w:szCs w:val="24"/>
          <w:lang w:val="pt-PT"/>
        </w:rPr>
      </w:pPr>
      <w:r>
        <w:rPr>
          <w:szCs w:val="24"/>
          <w:lang w:val="pt-PT"/>
        </w:rPr>
        <w:t>A chegada do cristianismo para Smyrna é desconhecida. As primeiras indicações de vêm nestes textos, o livro do Apocalipse. John porém é dada a informação no futuro sobre o que está a acontecer para Smyrna e quando ele escreveu que isso certamente não tinha um "candelabro" de qualquer nota. Não há nenhum registro diferente da revelação da igreja em Esmirna até o final do primeiro século.</w:t>
      </w:r>
    </w:p>
    <w:p>
      <w:pPr>
        <w:pStyle w:val="TextBody"/>
        <w:rPr>
          <w:color w:val="000000"/>
          <w:szCs w:val="24"/>
          <w:lang w:val="pt-PT"/>
        </w:rPr>
      </w:pPr>
      <w:r>
        <w:rPr>
          <w:color w:val="000000"/>
          <w:szCs w:val="24"/>
          <w:lang w:val="pt-PT"/>
        </w:rPr>
      </w:r>
    </w:p>
    <w:p>
      <w:pPr>
        <w:pStyle w:val="QUOTES"/>
        <w:rPr>
          <w:lang w:val="pt-PT"/>
        </w:rPr>
      </w:pPr>
      <w:r>
        <w:rPr>
          <w:lang w:val="pt-PT"/>
        </w:rPr>
        <w:t>Apocalipse 2:8-29</w:t>
      </w:r>
    </w:p>
    <w:p>
      <w:pPr>
        <w:pStyle w:val="QUOTES"/>
        <w:rPr>
          <w:lang w:val="pt-PT"/>
        </w:rPr>
      </w:pPr>
      <w:r>
        <w:rPr>
          <w:lang w:val="pt-PT"/>
        </w:rPr>
        <w:t>"E ao anjo da igreja em Esmirna escreve: ' as palavras da primeira e a última, que morreu e voltou à vida. 9 "' Eu conheço a tua tribulação e a tua pobreza (mas vocês são ricos) e a difamação daqueles que dizem que eles são judeus e não são, mas são a sinagoga de Satanás. 10 Não temas o que você está prestes a sofrer. Eis que, o diabo está prestes a lançar alguns de vós na prisão, que você pode ser testado, e dez dias você vai ter a tribulação. Ser fiel até à morte, e eu te darei a coroa da vida. 11 Quem tem ouvidos, ouça o que o espírito diz às igrejas. Quem vence não deve ser mal pela segunda morte.'</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 texto aqui refere-se à perseguição de Esmirna. A igreja em Esmirna na verdade assumiu como líder de Éfeso depois que John morreu e o discípulo Policarpo administrado a Igreja de lá estabelecer igrejas tão distantes como Lyon, na Gália no que é hoje o sul da França de 120 CE.</w:t>
      </w:r>
    </w:p>
    <w:p>
      <w:pPr>
        <w:pStyle w:val="Normal"/>
        <w:widowControl/>
        <w:rPr>
          <w:szCs w:val="24"/>
          <w:lang w:val="pt-PT"/>
        </w:rPr>
      </w:pPr>
      <w:r>
        <w:rPr>
          <w:szCs w:val="24"/>
          <w:lang w:val="pt-PT"/>
        </w:rPr>
      </w:r>
    </w:p>
    <w:p>
      <w:pPr>
        <w:pStyle w:val="Normal"/>
        <w:widowControl/>
        <w:rPr>
          <w:szCs w:val="24"/>
          <w:lang w:val="pt-PT"/>
        </w:rPr>
      </w:pPr>
      <w:r>
        <w:rPr>
          <w:szCs w:val="24"/>
          <w:lang w:val="pt-PT"/>
        </w:rPr>
        <w:t>Os dez dias na verdade refere-se a grande perseguição de Diocleciano, que foi três anos no oeste, mas continuou durante dez anos no leste de 303 a 313 CE. As perseguições foram colocadas em uma extremidade em 314 pelo Édito de Milão, chamado o Édito de tolerância, emitidos por Constantino, que em seguida tentou regularizar o culto cristão no Império Romano. Os judeus perseguidos da igreja sob a era de Smyrna até o fim dos reinos árabes judeus, que durou até a ascensão do Islã. A influência dos judeus nesta época foi extensa e esticado em África através do chifre na Etiópia. Foi durante este período que o sistema judaico rabínico implementado o calendário de Hillel e mudou as datas de acordo com a tradição rabínica posterior pós-templo período. O calendário foi alterado em 358 CE sob rabino Hillel II baseado em um sistema de cálculo trouxe da Babilônia por dois rabinos da Babilônia em 344 CE (cf. Calendário o papel de Deus (n º 156)).</w:t>
      </w:r>
    </w:p>
    <w:p>
      <w:pPr>
        <w:pStyle w:val="Normal"/>
        <w:widowControl/>
        <w:rPr>
          <w:szCs w:val="24"/>
          <w:lang w:val="pt-PT"/>
        </w:rPr>
      </w:pPr>
      <w:r>
        <w:rPr>
          <w:szCs w:val="24"/>
          <w:lang w:val="pt-PT"/>
        </w:rPr>
      </w:r>
    </w:p>
    <w:p>
      <w:pPr>
        <w:pStyle w:val="Normal"/>
        <w:widowControl/>
        <w:rPr>
          <w:szCs w:val="24"/>
          <w:lang w:val="pt-PT"/>
        </w:rPr>
      </w:pPr>
      <w:r>
        <w:rPr>
          <w:szCs w:val="24"/>
          <w:lang w:val="pt-PT"/>
        </w:rPr>
        <w:t>A observância a igreja em Esmirna sofreu um declínio através do sistema de Páscoa/Natal trinitária e pagão introduzido lá no final do século IV. As sabatistas então foram forçadas mais leste por um período de tempo (ver o livro Origens do Natal e Páscoa (n º 235)).</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Pergamum</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Pérgamo é uma cidade da Mísia, menor de Ásia Ocidental e era famoso na época helenística.</w:t>
      </w:r>
    </w:p>
    <w:p>
      <w:pPr>
        <w:pStyle w:val="Normal"/>
        <w:widowControl/>
        <w:rPr>
          <w:szCs w:val="24"/>
          <w:lang w:val="pt-PT"/>
        </w:rPr>
      </w:pPr>
      <w:r>
        <w:rPr>
          <w:szCs w:val="24"/>
          <w:lang w:val="pt-PT"/>
        </w:rPr>
      </w:r>
    </w:p>
    <w:p>
      <w:pPr>
        <w:pStyle w:val="Normal"/>
        <w:widowControl/>
        <w:rPr>
          <w:szCs w:val="24"/>
          <w:lang w:val="pt-PT"/>
        </w:rPr>
      </w:pPr>
      <w:r>
        <w:rPr>
          <w:szCs w:val="24"/>
          <w:lang w:val="pt-PT"/>
        </w:rPr>
        <w:t>É localizado a cerca de quinze milhas ou vinte e três quilómetros para o interior do mar Egeu, uns dois quilômetros ao norte da Caicus Rio antigo, que é o moderno Bakir çay. O Caicus era a fronteira entre os bairros antigos da Mísia e Lídia. Foi construído na colina de mil pés de altura entre os dois afluentes da Caicus, a Selinus a oeste e o Cetius a leste.</w:t>
      </w:r>
    </w:p>
    <w:p>
      <w:pPr>
        <w:pStyle w:val="Normal"/>
        <w:widowControl/>
        <w:rPr>
          <w:szCs w:val="24"/>
          <w:lang w:val="pt-PT"/>
        </w:rPr>
      </w:pPr>
      <w:r>
        <w:rPr>
          <w:szCs w:val="24"/>
          <w:lang w:val="pt-PT"/>
        </w:rPr>
      </w:r>
    </w:p>
    <w:p>
      <w:pPr>
        <w:pStyle w:val="Normal"/>
        <w:widowControl/>
        <w:rPr>
          <w:szCs w:val="24"/>
          <w:lang w:val="pt-PT"/>
        </w:rPr>
      </w:pPr>
      <w:r>
        <w:rPr>
          <w:szCs w:val="24"/>
          <w:lang w:val="pt-PT"/>
        </w:rPr>
        <w:t>Era uma cidade pré-histórica cujo nome pre-grego parece ter significado a cidadela, que era o nome mesmo aplicado para a fortaleza de Tróia antiga. Seu contato com colonos gregos começaram pelo menos desde o período arcaico, mas pouca menção é feita a ele até o helenista vezes (do Intérprete Dicionário da Bíblia, artigo 'Pérgamo', Vol. 3, p. 733).</w:t>
      </w:r>
    </w:p>
    <w:p>
      <w:pPr>
        <w:pStyle w:val="Normal"/>
        <w:widowControl/>
        <w:rPr>
          <w:szCs w:val="24"/>
          <w:lang w:val="pt-PT"/>
        </w:rPr>
      </w:pPr>
      <w:r>
        <w:rPr>
          <w:szCs w:val="24"/>
          <w:lang w:val="pt-PT"/>
        </w:rPr>
      </w:r>
    </w:p>
    <w:p>
      <w:pPr>
        <w:pStyle w:val="Normal"/>
        <w:widowControl/>
        <w:rPr>
          <w:szCs w:val="24"/>
          <w:lang w:val="pt-PT"/>
        </w:rPr>
      </w:pPr>
      <w:r>
        <w:rPr>
          <w:szCs w:val="24"/>
          <w:lang w:val="pt-PT"/>
        </w:rPr>
        <w:t>Xenephon e os restos de seus dez mil ocuparam como uma cidade proeminente em Mísia (Anabasis VII. 8.8, cf. ibid.). A cidade emitiu moedas no quinto século AEC.</w:t>
      </w:r>
    </w:p>
    <w:p>
      <w:pPr>
        <w:pStyle w:val="Normal"/>
        <w:widowControl/>
        <w:rPr>
          <w:szCs w:val="24"/>
          <w:lang w:val="pt-PT"/>
        </w:rPr>
      </w:pPr>
      <w:r>
        <w:rPr>
          <w:szCs w:val="24"/>
          <w:lang w:val="pt-PT"/>
        </w:rPr>
      </w:r>
    </w:p>
    <w:p>
      <w:pPr>
        <w:pStyle w:val="Normal"/>
        <w:widowControl/>
        <w:rPr>
          <w:szCs w:val="24"/>
          <w:lang w:val="pt-PT"/>
        </w:rPr>
      </w:pPr>
      <w:r>
        <w:rPr>
          <w:szCs w:val="24"/>
          <w:lang w:val="pt-PT"/>
        </w:rPr>
        <w:t>O grande período de Pérgamo começou com os sucessores de Alexandre. Fazia parte do território apreendido por Antígono. Em 301 na sua morte, Lisímaco tomou o controle da Ásia menor ocidental. Ele colocou um tesouro lá de 9.000 talentos e colocou-a sob o controle de Phyleterus, um dos seus oficiais. Phyleterus se revoltaram e frente e verso com Seleuco contra Lisímaco em 282 A.C. Após a morte de Lisímaco em batalha em 281 A.C. e a morte de Seleuco, Pérgamo trabalhou seu caminho de um estado vassalo do Seleucid para um reino independente sob a dinastia fundada por Phyleterus (283-263). Estava envolvido com as lutas contra os Gálatas que invadiram a Ásia menor, da Europa de 278 A.C. Foi um amigo de Roma e sob seus reis tornou-se um renomado centro de arte e aprendizagem.</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Phyleterus foi o primeiro rei de Pagamene para derrotar os Gálatas na batalha. Seu sobrinho Êumenes (263-241) preferiu pagar resgate para eles na sua sucessão. Átalo mas eu 241-197) ganhou uma grande vitória militar sobre eles. Estátuas foram erigidas em seguida em grupos em Pérgamo e Atenas. Eumenes II (197-159) ganhou mais uma vitória em 167.</w:t>
      </w:r>
    </w:p>
    <w:p>
      <w:pPr>
        <w:pStyle w:val="Normal"/>
        <w:widowControl/>
        <w:rPr>
          <w:szCs w:val="24"/>
          <w:lang w:val="pt-PT"/>
        </w:rPr>
      </w:pPr>
      <w:r>
        <w:rPr>
          <w:szCs w:val="24"/>
          <w:lang w:val="pt-PT"/>
        </w:rPr>
      </w:r>
    </w:p>
    <w:p>
      <w:pPr>
        <w:pStyle w:val="Normal"/>
        <w:widowControl/>
        <w:rPr>
          <w:szCs w:val="24"/>
          <w:lang w:val="pt-PT"/>
        </w:rPr>
      </w:pPr>
      <w:r>
        <w:rPr>
          <w:szCs w:val="24"/>
          <w:lang w:val="pt-PT"/>
        </w:rPr>
        <w:t>Pergamum suportado o romano causa contra Macedônia sob Átalo I. Eumenes continuou a política e com suporte a Roma contra Antiochus III da Síria. Apesar de suas políticas pro-romanas, sua importância declinou sob seus sucessores Átalo II (159-138) e Átalo III (138-133). Eumenes II contribuiu para a sua grandeza e a biblioteca lá era apenas de Alexandria (ibid., p. 734). A cidade gozou de patrocínio cultural como uma tradição dinástica até que foi legada a Roma com a morte de Átalo III.</w:t>
      </w:r>
    </w:p>
    <w:p>
      <w:pPr>
        <w:pStyle w:val="Normal"/>
        <w:widowControl/>
        <w:rPr>
          <w:szCs w:val="24"/>
          <w:lang w:val="pt-PT"/>
        </w:rPr>
      </w:pPr>
      <w:r>
        <w:rPr>
          <w:szCs w:val="24"/>
          <w:lang w:val="pt-PT"/>
        </w:rPr>
      </w:r>
    </w:p>
    <w:p>
      <w:pPr>
        <w:pStyle w:val="Normal"/>
        <w:widowControl/>
        <w:rPr>
          <w:szCs w:val="24"/>
          <w:lang w:val="pt-PT"/>
        </w:rPr>
      </w:pPr>
      <w:r>
        <w:rPr>
          <w:szCs w:val="24"/>
          <w:lang w:val="pt-PT"/>
        </w:rPr>
        <w:t>O tesouro de Pérgamo foi enviado a Roma para seu detrimento e oposição a Roma desenvolvida-se ao ponto onde seguiu ordem do Mithradite romanos na cidade em 88 A.C. do massacre. Pergamum perdeu sua liberdade por causa disso, mas ele tinha restaurado novamente sob César, em 46-47 A.C.</w:t>
      </w:r>
    </w:p>
    <w:p>
      <w:pPr>
        <w:pStyle w:val="Normal"/>
        <w:widowControl/>
        <w:rPr>
          <w:szCs w:val="24"/>
          <w:lang w:val="pt-PT"/>
        </w:rPr>
      </w:pPr>
      <w:r>
        <w:rPr>
          <w:szCs w:val="24"/>
          <w:lang w:val="pt-PT"/>
        </w:rPr>
      </w:r>
    </w:p>
    <w:p>
      <w:pPr>
        <w:pStyle w:val="Normal"/>
        <w:widowControl/>
        <w:rPr>
          <w:szCs w:val="24"/>
          <w:lang w:val="pt-PT"/>
        </w:rPr>
      </w:pPr>
      <w:r>
        <w:rPr>
          <w:szCs w:val="24"/>
          <w:lang w:val="pt-PT"/>
        </w:rPr>
        <w:t>Sob o Império Romano, embora não é um centro comercial, ele recuperou sua prosperidade e tornou-se um centro do culto de adoração do Imperador. O culto a Roma e Augusta foi estabelecido lá sob Augusto. Mais tarde, um templo de Trajano foi erguido na cidadela e outro para Caracalla foi erguido na esplanada do teatro. Assim, ficou "três vezes templo diretor" do centro de culto de culto e oficial da Imperador na província da Ásia (ibid.).</w:t>
      </w:r>
    </w:p>
    <w:p>
      <w:pPr>
        <w:pStyle w:val="Normal"/>
        <w:widowControl/>
        <w:rPr>
          <w:szCs w:val="24"/>
          <w:lang w:val="pt-PT"/>
        </w:rPr>
      </w:pPr>
      <w:r>
        <w:rPr>
          <w:szCs w:val="24"/>
          <w:lang w:val="pt-PT"/>
        </w:rPr>
      </w:r>
    </w:p>
    <w:p>
      <w:pPr>
        <w:pStyle w:val="Normal"/>
        <w:widowControl/>
        <w:rPr>
          <w:szCs w:val="24"/>
          <w:lang w:val="pt-PT"/>
        </w:rPr>
      </w:pPr>
      <w:r>
        <w:rPr>
          <w:szCs w:val="24"/>
          <w:lang w:val="pt-PT"/>
        </w:rPr>
        <w:t>Perdeu sua biblioteca como um presente de António com Cleópatra em Alexandria. As estátuas de bronze de Gálatas foram levadas para Roma por ordem de Nero. Foi espetacular por causa de seu urbanismo sendo construído em terraços.</w:t>
      </w:r>
    </w:p>
    <w:p>
      <w:pPr>
        <w:pStyle w:val="Normal"/>
        <w:widowControl/>
        <w:rPr>
          <w:szCs w:val="24"/>
          <w:lang w:val="pt-PT"/>
        </w:rPr>
      </w:pPr>
      <w:r>
        <w:rPr>
          <w:szCs w:val="24"/>
          <w:lang w:val="pt-PT"/>
        </w:rPr>
      </w:r>
    </w:p>
    <w:p>
      <w:pPr>
        <w:pStyle w:val="Normal"/>
        <w:widowControl/>
        <w:rPr>
          <w:szCs w:val="24"/>
          <w:lang w:val="pt-PT"/>
        </w:rPr>
      </w:pPr>
      <w:r>
        <w:rPr>
          <w:szCs w:val="24"/>
          <w:lang w:val="pt-PT"/>
        </w:rPr>
        <w:t>Tem uma espetacular decoração escultórica no grande altar no terraço superior, que mostrava a batalha entre os deuses e os gigantes. Este alívio é considerado o mais importante monumento artístico preservado em Pérgamo (ibid.).</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O propósito deste é incerto. A referência ao trono de Satanás no Apocalipse 02:13 é considerado não se referir a este altar como alguns teria. M. J. Mellink (Dicionário do Intérprete, ibid.) acha que mais provavelmente refere-se ao culto do Imperador estabelecida-se em Pérgamo.</w:t>
      </w:r>
    </w:p>
    <w:p>
      <w:pPr>
        <w:pStyle w:val="Normal"/>
        <w:widowControl/>
        <w:rPr>
          <w:szCs w:val="24"/>
          <w:lang w:val="pt-PT"/>
        </w:rPr>
      </w:pPr>
      <w:r>
        <w:rPr>
          <w:szCs w:val="24"/>
          <w:lang w:val="pt-PT"/>
        </w:rPr>
      </w:r>
    </w:p>
    <w:p>
      <w:pPr>
        <w:pStyle w:val="Normal"/>
        <w:widowControl/>
        <w:rPr>
          <w:szCs w:val="24"/>
          <w:lang w:val="pt-PT"/>
        </w:rPr>
      </w:pPr>
      <w:r>
        <w:rPr>
          <w:szCs w:val="24"/>
          <w:lang w:val="pt-PT"/>
        </w:rPr>
        <w:t>O terraço ao norte do altar continha o templo de Atena, que, sendo definida em um pátio de colunata, deu entrada para a biblioteca grande e complexo que também foi decorado com as estátuas dos Gálatas derrotados.</w:t>
      </w:r>
    </w:p>
    <w:p>
      <w:pPr>
        <w:pStyle w:val="Normal"/>
        <w:widowControl/>
        <w:rPr>
          <w:szCs w:val="24"/>
          <w:lang w:val="pt-PT"/>
        </w:rPr>
      </w:pPr>
      <w:r>
        <w:rPr>
          <w:szCs w:val="24"/>
          <w:lang w:val="pt-PT"/>
        </w:rPr>
      </w:r>
    </w:p>
    <w:p>
      <w:pPr>
        <w:pStyle w:val="Normal"/>
        <w:widowControl/>
        <w:rPr>
          <w:szCs w:val="24"/>
          <w:lang w:val="pt-PT"/>
        </w:rPr>
      </w:pPr>
      <w:r>
        <w:rPr>
          <w:szCs w:val="24"/>
          <w:lang w:val="pt-PT"/>
        </w:rPr>
        <w:t>A cidade se expandiu para o Sul, na época romana e uma rua coberta na encosta oeste levada ao santuário de Esculápio, onde Galen trabalhou no segundo século D.C.</w:t>
      </w:r>
    </w:p>
    <w:p>
      <w:pPr>
        <w:pStyle w:val="Normal"/>
        <w:widowControl/>
        <w:rPr>
          <w:szCs w:val="24"/>
          <w:lang w:val="pt-PT"/>
        </w:rPr>
      </w:pPr>
      <w:r>
        <w:rPr>
          <w:szCs w:val="24"/>
          <w:lang w:val="pt-PT"/>
        </w:rPr>
      </w:r>
    </w:p>
    <w:p>
      <w:pPr>
        <w:pStyle w:val="Normal"/>
        <w:widowControl/>
        <w:rPr>
          <w:szCs w:val="24"/>
          <w:lang w:val="pt-PT"/>
        </w:rPr>
      </w:pPr>
      <w:r>
        <w:rPr>
          <w:szCs w:val="24"/>
          <w:lang w:val="pt-PT"/>
        </w:rPr>
        <w:t>Mellink considera que a igreja primitiva em Pérgamo e suas lutas contra o culto do imperador são mencionados em Apocalipse 01:11; 2:12. Lá não é nenhuma evidência histórica específica no primeiro século CE.</w:t>
      </w:r>
    </w:p>
    <w:p>
      <w:pPr>
        <w:pStyle w:val="Normal"/>
        <w:widowControl/>
        <w:rPr>
          <w:szCs w:val="24"/>
          <w:lang w:val="pt-PT"/>
        </w:rPr>
      </w:pPr>
      <w:r>
        <w:rPr>
          <w:szCs w:val="24"/>
          <w:lang w:val="pt-PT"/>
        </w:rPr>
      </w:r>
    </w:p>
    <w:p>
      <w:pPr>
        <w:pStyle w:val="Normal"/>
        <w:widowControl/>
        <w:rPr>
          <w:szCs w:val="24"/>
          <w:lang w:val="pt-PT"/>
        </w:rPr>
      </w:pPr>
      <w:r>
        <w:rPr>
          <w:szCs w:val="24"/>
          <w:lang w:val="pt-PT"/>
        </w:rPr>
        <w:t>A cidade romana encontra-se sob a moderna cidade de Bergama.</w:t>
      </w:r>
    </w:p>
    <w:p>
      <w:pPr>
        <w:pStyle w:val="Normal"/>
        <w:widowControl/>
        <w:rPr>
          <w:szCs w:val="24"/>
          <w:lang w:val="pt-PT"/>
        </w:rPr>
      </w:pPr>
      <w:r>
        <w:rPr>
          <w:szCs w:val="24"/>
          <w:lang w:val="pt-PT"/>
        </w:rPr>
      </w:r>
    </w:p>
    <w:p>
      <w:pPr>
        <w:pStyle w:val="Normal"/>
        <w:widowControl/>
        <w:rPr>
          <w:szCs w:val="24"/>
          <w:lang w:val="pt-PT"/>
        </w:rPr>
      </w:pPr>
      <w:r>
        <w:rPr>
          <w:szCs w:val="24"/>
          <w:lang w:val="pt-PT"/>
        </w:rPr>
        <w:t>No período bizantino em Pérgamo era um bispado, os habitantes se retirou para a cidadela em construíram um novo muro de fortificação feito a partir dos antigos blocos retirados as esculturas dos frisos altar.</w:t>
      </w:r>
    </w:p>
    <w:p>
      <w:pPr>
        <w:pStyle w:val="Normal"/>
        <w:widowControl/>
        <w:rPr>
          <w:szCs w:val="24"/>
          <w:lang w:val="pt-PT"/>
        </w:rPr>
      </w:pPr>
      <w:r>
        <w:rPr>
          <w:szCs w:val="24"/>
          <w:lang w:val="pt-PT"/>
        </w:rPr>
      </w:r>
    </w:p>
    <w:p>
      <w:pPr>
        <w:pStyle w:val="Normal"/>
        <w:widowControl/>
        <w:rPr>
          <w:szCs w:val="24"/>
          <w:lang w:val="pt-PT"/>
        </w:rPr>
      </w:pPr>
      <w:r>
        <w:rPr>
          <w:szCs w:val="24"/>
          <w:lang w:val="pt-PT"/>
        </w:rPr>
        <w:t>Não há nenhuma evidência real que esta cidade alcançado qualquer forma de poder na sucessão de Smyrna, na liderança da Igreja das facções Trinitários ou dos Paulicianos unitarista. A conclusão tem de ser que esta mensagem no Apocalipse é a uma época e não para a igreja em Pérgamo adequada. No entanto, pode-se deduzir as lições da redacção que a dependência de armas como uma cidadela parece ter alguma relevância para as mensagens que Cristo tem para a igreja. Vamos ver que isto é realmente o caso.</w:t>
      </w:r>
    </w:p>
    <w:p>
      <w:pPr>
        <w:pStyle w:val="Normal"/>
        <w:widowControl/>
        <w:rPr>
          <w:szCs w:val="24"/>
          <w:lang w:val="pt-PT"/>
        </w:rPr>
      </w:pPr>
      <w:r>
        <w:rPr>
          <w:szCs w:val="24"/>
          <w:lang w:val="pt-PT"/>
        </w:rPr>
      </w:r>
    </w:p>
    <w:p>
      <w:pPr>
        <w:pStyle w:val="Normal"/>
        <w:widowControl/>
        <w:rPr>
          <w:szCs w:val="24"/>
          <w:lang w:val="pt-PT"/>
        </w:rPr>
      </w:pPr>
      <w:r>
        <w:rPr>
          <w:szCs w:val="24"/>
          <w:lang w:val="pt-PT"/>
        </w:rPr>
        <w:t>Para provar que as mensagens foram às sete igrejas aqui neste lugar na Ásia e não uma mensagem de uma série de igrejas ao longo da história, as palavras "que estão na Ásia" foram adicionado ao texto em Apocalipse 01:11 no Receptus e KJV. Esta falsificação foi, sem dúvida, para fazer parecer certo que as palavras realmente referem estes sete cidades, mas tais palavras não existem em textos antigos (cf. Bíblia companheiro nota de rodapé para 01:11). A conclusão deve ser, portanto, que refere-se a uma série de igrejas que têm a autoridade de Deus em Jesus Cristo como a Igreja verdadeir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e próximo período da igreja em profecia é referido como a Era de Pérgamo. Neste período de final do período de Smyrna e a ascensão dos Paulicianos na Ásia menor, que muitas vezes aliados com a nova força do Islã contra seus perseguidores procedeu no sistema Romano Oriental. Islão em si surgiu de um ramo da Igreja de Deus na Arábia. Há uma série de mensagens para esta igreja, porque abrange um longo período e tem um número de problemas doutrinários e também era guerreira. Essa é a razão que Cristo fala aqui de afiadas espadas de dois gumes. Os Paulicianos foram nas montanhas de Taurus e em toda a área da Mesopotâmia, que foi onde o sistema babilônico se originou. Esse sistema foi o sistema de Satanás.</w:t>
      </w:r>
    </w:p>
    <w:p>
      <w:pPr>
        <w:pStyle w:val="Normal"/>
        <w:widowControl/>
        <w:rPr>
          <w:szCs w:val="24"/>
          <w:lang w:val="pt-PT"/>
        </w:rPr>
      </w:pPr>
      <w:r>
        <w:rPr>
          <w:szCs w:val="24"/>
          <w:lang w:val="pt-PT"/>
        </w:rPr>
      </w:r>
    </w:p>
    <w:p>
      <w:pPr>
        <w:pStyle w:val="QUOTES"/>
        <w:rPr>
          <w:lang w:val="pt-PT"/>
        </w:rPr>
      </w:pPr>
      <w:r>
        <w:rPr>
          <w:lang w:val="pt-PT"/>
        </w:rPr>
        <w:t>Revelação continua 02:12:</w:t>
      </w:r>
    </w:p>
    <w:p>
      <w:pPr>
        <w:pStyle w:val="QUOTES"/>
        <w:rPr>
          <w:lang w:val="pt-PT"/>
        </w:rPr>
      </w:pPr>
      <w:r>
        <w:rPr>
          <w:lang w:val="pt-PT"/>
        </w:rPr>
        <w:t>"E ao anjo da igreja em Per'gamum escreve: ' as palavras de quem tem a espada afiada de dois gumes. 13 "' Eu sei onde você mora, onde está o trono de Satanás; rápido segurar meu nome e você não negar minha fé mesmo nos dias de An'tipas minha testemunha, meu fiel um, que foi morto entre vós, onde Satanás habita. 14 Mas eu tenho algumas coisas contra você: você tem alguns lá que sustentam o ensino de Balaão, que ensinou Balaque a colocar uma pedra de tropeço antes dos filhos de Israel, que eles podem comer comida sacrificada aos ídolos e a praticar imoralidade. 15 Então você também tem alguns que segure o ensinamento do Nicola'itans. 16 Se arrepender depois. Se não, virei a você em breve e a guerra contra eles com a espada da minha boca. 17 Quem tem ouvidos, ouça o que o espírito diz às igrejas. A quem vence, darei alguns do maná escondido, e eu lhe darei uma pedra branca, com um novo nome escrito na pedra que ninguém conhece, exceto aquele que o recebe.'</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A menção de Antipas é proleptically e Bullinger possui isto para se referir a uma futura testemunha, como não havia nada dentro do período bíblico deste nome. O texto é, portanto, profético e refere-se a eventos futuros e não a eventos históricos do primeiro século. Antipas é uma combinação de anti (SGD 473) ou "no lugar de" ou "por causa de" e pater (SGD 3962) significa "pai". Assim, é um termo genérico, carregando o mesmo sentido que Antipater. Carrega neste sentido uma terminologia de significado martirizado por causa do pai. Isso foi realmente a situação com a era de Pérgamo. Os martírios foram realizados lá fora perseguições Trinitários dos Paulicianos unitarista, que se recusou a aceitar a Trindade imposta pelo Império Bizantino.</w:t>
      </w:r>
    </w:p>
    <w:p>
      <w:pPr>
        <w:pStyle w:val="Normal"/>
        <w:widowControl/>
        <w:rPr>
          <w:szCs w:val="24"/>
          <w:lang w:val="pt-PT"/>
        </w:rPr>
      </w:pPr>
      <w:r>
        <w:rPr>
          <w:szCs w:val="24"/>
          <w:lang w:val="pt-PT"/>
        </w:rPr>
      </w:r>
    </w:p>
    <w:p>
      <w:pPr>
        <w:pStyle w:val="Normal"/>
        <w:widowControl/>
        <w:rPr/>
      </w:pPr>
      <w:r>
        <w:rPr>
          <w:szCs w:val="24"/>
          <w:lang w:val="pt-PT"/>
        </w:rPr>
        <w:t xml:space="preserve">A pedra com um novo nome é simbólica da cidadania. Isso representa cidadania da cidade de Deus. A História dos Paulicianos encontra-se na Distribuição Geral das Igrejas de Observância (n º 122) e também papel do </w:t>
      </w:r>
    </w:p>
    <w:p>
      <w:pPr>
        <w:pStyle w:val="Normal"/>
        <w:widowControl/>
        <w:rPr>
          <w:szCs w:val="24"/>
          <w:lang w:val="pt-PT"/>
        </w:rPr>
      </w:pPr>
      <w:r>
        <w:rPr>
          <w:szCs w:val="24"/>
          <w:lang w:val="pt-PT"/>
        </w:rPr>
        <w:t>Quarto Mandamento, nas Igrejas Históricas Observância de Deus (n º 170).</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Esta igreja era viva e operar até o século XIX e no século XX, sofreu o martírio, e os sobreviventes foram enviados para gulags na Sibéria. Não é operacional, mas os sobreviventes ainda estão lá.</w:t>
      </w:r>
    </w:p>
    <w:p>
      <w:pPr>
        <w:pStyle w:val="Normal"/>
        <w:widowControl/>
        <w:rPr>
          <w:szCs w:val="24"/>
          <w:lang w:val="pt-PT"/>
        </w:rPr>
      </w:pPr>
      <w:r>
        <w:rPr>
          <w:szCs w:val="24"/>
          <w:lang w:val="pt-PT"/>
        </w:rPr>
      </w:r>
    </w:p>
    <w:p>
      <w:pPr>
        <w:pStyle w:val="Normal"/>
        <w:widowControl/>
        <w:rPr>
          <w:szCs w:val="24"/>
          <w:lang w:val="pt-PT"/>
        </w:rPr>
      </w:pPr>
      <w:r>
        <w:rPr>
          <w:szCs w:val="24"/>
          <w:lang w:val="pt-PT"/>
        </w:rPr>
        <w:t>Isto leva-nos para a próxima época para assumir o lugar da era de Pérgamo. Isso é o Thyatiran.</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Tiatira</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Tiatira é uma cidade localizada no oeste de Ásia menor, perto da margem sul do Rio lico e na estrada entre Pérgamo na NW e Sardes sobre o S-SE. Coloca na parte N da antiga Lídia; às vezes no entanto considerou ser na parte mais meridional da Mísia.</w:t>
      </w:r>
    </w:p>
    <w:p>
      <w:pPr>
        <w:pStyle w:val="Normal"/>
        <w:widowControl/>
        <w:rPr>
          <w:szCs w:val="24"/>
          <w:lang w:val="pt-PT"/>
        </w:rPr>
      </w:pPr>
      <w:r>
        <w:rPr>
          <w:szCs w:val="24"/>
          <w:lang w:val="pt-PT"/>
        </w:rPr>
      </w:r>
    </w:p>
    <w:p>
      <w:pPr>
        <w:pStyle w:val="Normal"/>
        <w:widowControl/>
        <w:rPr>
          <w:szCs w:val="24"/>
          <w:lang w:val="pt-PT"/>
        </w:rPr>
      </w:pPr>
      <w:r>
        <w:rPr>
          <w:szCs w:val="24"/>
          <w:lang w:val="pt-PT"/>
        </w:rPr>
        <w:t>Pouco se sabe sobre o início da história. A cidade cresceu em importância quando, no início do século III A.C., Seleucus Nicator re-fundou e, como ele aparece, se estabeleceu um grupo de soldados macedónios ali. Nunca foi uma grande cidade, mas foi a principal cidade do vale do lico e desenvolvido rentável indústria e comércio. Inscrições mostram que havia várias guildas de comércio, incluindo caldeireiros, curtidores, couro, tintureiros, woolworkers e trabalhadores de linho. Essas guildas devem ter jogado um papel proeminente na vida política, económica, social e religiosa da cidade.</w:t>
      </w:r>
    </w:p>
    <w:p>
      <w:pPr>
        <w:pStyle w:val="Normal"/>
        <w:widowControl/>
        <w:rPr>
          <w:szCs w:val="24"/>
          <w:lang w:val="pt-PT"/>
        </w:rPr>
      </w:pPr>
      <w:r>
        <w:rPr>
          <w:szCs w:val="24"/>
          <w:lang w:val="pt-PT"/>
        </w:rPr>
      </w:r>
    </w:p>
    <w:p>
      <w:pPr>
        <w:pStyle w:val="Normal"/>
        <w:widowControl/>
        <w:rPr>
          <w:szCs w:val="24"/>
          <w:lang w:val="pt-PT"/>
        </w:rPr>
      </w:pPr>
      <w:r>
        <w:rPr>
          <w:szCs w:val="24"/>
          <w:lang w:val="pt-PT"/>
        </w:rPr>
        <w:t>Proeminente entre as deidades adoradas em Tiatira foram Tyrimnos, que tornou-se identificado com Apolo, o Deus do sol e Boreitene, uma deusa identificada com Ártemis. É possível que as referências para o filho de Deus, com "olhos como chama de fogo" e pés "como bronze polido" são uma referência consciente para as reivindicações do Deus Sol em Tiatira (02:18).</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Sob o Império Romano o culto de Apolo Tyrimnaios juntou-se com o culto de adoração ao imperador. Outro culto religioso foi o de Sibyl Sambathe ou Sambethe, cujo templo era "antes", em vez de dentro da cidade. A teoria que Jezabel no Apocalipse 02:20 foi uma sacerdotisa neste santuário dificilmente pode ser verdadeira desde que Jezabel evidentemente era tolerada pela igreja em Tiatira como membro e foi aceita por uma minoria destes cristãos como uma profetisa.</w:t>
      </w:r>
    </w:p>
    <w:p>
      <w:pPr>
        <w:pStyle w:val="Normal"/>
        <w:widowControl/>
        <w:rPr>
          <w:szCs w:val="24"/>
          <w:lang w:val="pt-PT"/>
        </w:rPr>
      </w:pPr>
      <w:r>
        <w:rPr>
          <w:szCs w:val="24"/>
          <w:lang w:val="pt-PT"/>
        </w:rPr>
      </w:r>
    </w:p>
    <w:p>
      <w:pPr>
        <w:pStyle w:val="Normal"/>
        <w:widowControl/>
        <w:rPr>
          <w:szCs w:val="24"/>
          <w:lang w:val="pt-PT"/>
        </w:rPr>
      </w:pPr>
      <w:r>
        <w:rPr>
          <w:szCs w:val="24"/>
          <w:lang w:val="pt-PT"/>
        </w:rPr>
        <w:t>É muito provável que havia um assentamento judaico ali. Atos 16:14 suporta esta conclusão. Quando em Philippi, Paulo, Silas e Timóteo, buscando no sábado judeu local de oração, veio "a margem do Rio", "fora"do portão, eles encontraram um grupo de "mulheres que tinham vindo juntos" e entre eles foi "Lídia, da cidade de Tiatira." Ela estava lá como um "vendedor de mercadorias roxos" feita em Tiatira, e ela era um "adorador de Deus," um gentio que tinha sido desenhado ao judaísmo, provavelmente através do contato com os judeus em Tiatira, mas que não tinha se tornado um prosélito.</w:t>
      </w:r>
    </w:p>
    <w:p>
      <w:pPr>
        <w:pStyle w:val="Normal"/>
        <w:widowControl/>
        <w:rPr>
          <w:szCs w:val="24"/>
          <w:lang w:val="pt-PT"/>
        </w:rPr>
      </w:pPr>
      <w:r>
        <w:rPr>
          <w:szCs w:val="24"/>
          <w:lang w:val="pt-PT"/>
        </w:rPr>
      </w:r>
    </w:p>
    <w:p>
      <w:pPr>
        <w:pStyle w:val="Normal"/>
        <w:widowControl/>
        <w:rPr>
          <w:szCs w:val="24"/>
          <w:lang w:val="pt-PT"/>
        </w:rPr>
      </w:pPr>
      <w:r>
        <w:rPr>
          <w:szCs w:val="24"/>
          <w:lang w:val="pt-PT"/>
        </w:rPr>
        <w:t>Não é claro quando ou por quem o Evangelho cristão primeiro foi pregado naquela cidade. Uma possibilidade sugerida por atos 19:10 é que durante o Ministério de Paulo em Éfeso, um ou mais dos seus ajudantes ou converte foram para Tiatira e fundaram a igreja lá. Quando o livro do Apocalipse foi escrito ca. 95 CE havia uma igreja forte lá (Rev. 02:18-29).</w:t>
      </w:r>
    </w:p>
    <w:p>
      <w:pPr>
        <w:pStyle w:val="Normal"/>
        <w:widowControl/>
        <w:rPr>
          <w:szCs w:val="24"/>
          <w:lang w:val="pt-PT"/>
        </w:rPr>
      </w:pPr>
      <w:r>
        <w:rPr>
          <w:szCs w:val="24"/>
          <w:lang w:val="pt-PT"/>
        </w:rPr>
      </w:r>
    </w:p>
    <w:p>
      <w:pPr>
        <w:pStyle w:val="Normal"/>
        <w:widowControl/>
        <w:rPr>
          <w:szCs w:val="24"/>
          <w:lang w:val="pt-PT"/>
        </w:rPr>
      </w:pPr>
      <w:r>
        <w:rPr>
          <w:szCs w:val="24"/>
          <w:lang w:val="pt-PT"/>
        </w:rPr>
        <w:t>Uma explicação é que parecia que ao tempo do relatório que uma parte (uma minoria) da igreja estava seguindo uma mulher chamada, simbolicamente, Jezebel, alegando ser uma profetisa. Ela ensinou e os levou a imoralidade e a comer comida sacrificada aos ídolos. Ela era impenitente e parece que o resto da igreja estava tolerando isto. Além desta explicação veremos que há uma explicação muito mais real e convincente.</w:t>
      </w:r>
    </w:p>
    <w:p>
      <w:pPr>
        <w:pStyle w:val="Normal"/>
        <w:widowControl/>
        <w:rPr>
          <w:szCs w:val="24"/>
          <w:lang w:val="pt-PT"/>
        </w:rPr>
      </w:pPr>
      <w:r>
        <w:rPr>
          <w:szCs w:val="24"/>
          <w:lang w:val="pt-PT"/>
        </w:rPr>
      </w:r>
    </w:p>
    <w:p>
      <w:pPr>
        <w:pStyle w:val="Normal"/>
        <w:widowControl/>
        <w:rPr>
          <w:szCs w:val="24"/>
          <w:lang w:val="pt-PT"/>
        </w:rPr>
      </w:pPr>
      <w:r>
        <w:rPr>
          <w:szCs w:val="24"/>
          <w:lang w:val="pt-PT"/>
        </w:rPr>
        <w:t>De acordo com dicionário do intérprete da Bíblia, são três interpretações sobre isso:</w:t>
      </w:r>
    </w:p>
    <w:p>
      <w:pPr>
        <w:pStyle w:val="Normal"/>
        <w:widowControl/>
        <w:rPr>
          <w:szCs w:val="24"/>
          <w:lang w:val="pt-PT"/>
        </w:rPr>
      </w:pPr>
      <w:r>
        <w:rPr>
          <w:szCs w:val="24"/>
          <w:lang w:val="pt-PT"/>
        </w:rPr>
        <w:t>1. O escritor [revelação] pode ser denunciando um ensinamento que indulgência física não tem efeito na fé cristã (Atos 15:29). Em vista desta falsa, libertinagem sexual e comer alimentos oferecidos aos ídolos não efeito do cristão fé ou permanente com Deus.</w:t>
      </w:r>
    </w:p>
    <w:p>
      <w:pPr>
        <w:pStyle w:val="Normal"/>
        <w:widowControl/>
        <w:rPr>
          <w:szCs w:val="24"/>
          <w:lang w:val="pt-PT"/>
        </w:rPr>
      </w:pPr>
      <w:r>
        <w:rPr>
          <w:szCs w:val="24"/>
          <w:lang w:val="pt-PT"/>
        </w:rPr>
        <w:t>2. Desde então no OT idolatria e culto a outros deuses é descrito como "fornicação:" e desde que orgias selvagens deleitando-se e sexuais foram parte de alguns cultos pagãos, o escritor pode ser denunciando uma frouxidão em que indulgência física ocorre durante a participação ativa em tais religiões pagãs.</w:t>
      </w:r>
    </w:p>
    <w:p>
      <w:pPr>
        <w:pStyle w:val="Normal"/>
        <w:widowControl/>
        <w:rPr>
          <w:szCs w:val="24"/>
          <w:lang w:val="pt-PT"/>
        </w:rPr>
      </w:pPr>
      <w:r>
        <w:rPr>
          <w:szCs w:val="24"/>
          <w:lang w:val="pt-PT"/>
        </w:rPr>
        <w:t>3. O 'Jezabel' em Tiatira pode têm promovido uma tolerância sofisticada em direção as muitas guildas da cidade. Cada tal guild tinha suas divindades patrono, suas festas, ocasiões sociais que poderiam se tornar imorais divertimentos. Estas não devem ser tomadas a sério desde que cada trabalhador deve pertencer a uma guilda para ganhar a vida. Ele pode levar seus ritos religiosos levemente e iria aprender a conhecer as realidades da vida se dividiu em divertimentos e ao fazê-lo por experiência real aprendem as "coisas profundas de Satanás".</w:t>
      </w:r>
    </w:p>
    <w:p>
      <w:pPr>
        <w:pStyle w:val="Normal"/>
        <w:widowControl/>
        <w:rPr>
          <w:szCs w:val="24"/>
          <w:lang w:val="pt-PT"/>
        </w:rPr>
      </w:pPr>
      <w:r>
        <w:rPr>
          <w:szCs w:val="24"/>
          <w:lang w:val="pt-PT"/>
        </w:rPr>
      </w:r>
    </w:p>
    <w:p>
      <w:pPr>
        <w:pStyle w:val="Normal"/>
        <w:widowControl/>
        <w:rPr>
          <w:szCs w:val="24"/>
          <w:lang w:val="pt-PT"/>
        </w:rPr>
      </w:pPr>
      <w:r>
        <w:rPr>
          <w:szCs w:val="24"/>
          <w:lang w:val="pt-PT"/>
        </w:rPr>
        <w:t>O problema não estava confinado a Tiatira. Foi encontrado em Éfeso e Pérgamo (Rev. 2:6, 14-15). Por guildas não podem ser a única explicação. Libertinagem era uma ameaça para a fé cristã, encontrada por Paulo e continuamente nas décadas mais tarde. O mundo pagão geralmente faltava um claro sentido do monoteísmo e do empate entre fé e vida moral. Às vezes ele se defendeu por um dualismo que retirar todas as indulgências físicas como alheios à vida espiritual.</w:t>
      </w:r>
    </w:p>
    <w:p>
      <w:pPr>
        <w:pStyle w:val="Normal"/>
        <w:widowControl/>
        <w:rPr>
          <w:szCs w:val="24"/>
          <w:lang w:val="pt-PT"/>
        </w:rPr>
      </w:pPr>
      <w:r>
        <w:rPr>
          <w:szCs w:val="24"/>
          <w:lang w:val="pt-PT"/>
        </w:rPr>
      </w:r>
    </w:p>
    <w:p>
      <w:pPr>
        <w:pStyle w:val="Normal"/>
        <w:widowControl/>
        <w:rPr>
          <w:szCs w:val="24"/>
          <w:lang w:val="pt-PT"/>
        </w:rPr>
      </w:pPr>
      <w:r>
        <w:rPr>
          <w:szCs w:val="24"/>
          <w:lang w:val="pt-PT"/>
        </w:rPr>
        <w:t>Foi difícil para uma pequena minoria se cortar de amizades e vida social que assumiu a legitimidade do politeísmo e indisciplinada indulgência física. No entanto, a fé cristã estava em jogo na presente decisão, e o escritor do Apocalipse apontou para a necessidade de romper com práticas politeístas e imorais (Dicionário do Intérprete da Bíblia, artigo 'Tiatira', Vol. 4, p.638-639).</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Vamos ver o que nós podemos fazer isto enquanto progredimos.</w:t>
      </w:r>
    </w:p>
    <w:p>
      <w:pPr>
        <w:pStyle w:val="Normal"/>
        <w:widowControl/>
        <w:jc w:val="left"/>
        <w:rPr>
          <w:szCs w:val="24"/>
          <w:lang w:val="pt-PT"/>
        </w:rPr>
      </w:pPr>
      <w:r>
        <w:rPr>
          <w:szCs w:val="24"/>
          <w:lang w:val="pt-PT"/>
        </w:rPr>
      </w:r>
    </w:p>
    <w:p>
      <w:pPr>
        <w:pStyle w:val="QUOTES"/>
        <w:rPr>
          <w:lang w:val="pt-PT"/>
        </w:rPr>
      </w:pPr>
      <w:r>
        <w:rPr>
          <w:lang w:val="pt-PT"/>
        </w:rPr>
        <w:t>Revelação 02:18-29</w:t>
      </w:r>
    </w:p>
    <w:p>
      <w:pPr>
        <w:pStyle w:val="QUOTES"/>
        <w:rPr>
          <w:lang w:val="pt-PT"/>
        </w:rPr>
      </w:pPr>
      <w:r>
        <w:rPr>
          <w:lang w:val="pt-PT"/>
        </w:rPr>
        <w:t>"E ao anjo da igreja em Thyati'ra escreve: ' as palavras do filho de Deus, que tem olhos como chama de fogo e cujos pés são como bronze polido. 19 "' Eu sei suas obras, seu amor e fé e serviço e resistência do paciente, e que seu último obras excederem o primeiro. 20 Mas tenho isto contra você, que você tolerar a mulher Jez'ebel, que chama a mesma uma profetisa e ensino e sedutora meus servos à imoralidade de prática e comer comida sacrificadas aos ídolos. 21 dei-lhe tempo para se arrepender, mas ela se recusa a arrepender-se da sua imoralidade. 22 Eis que vai jogá-la sobre um leito e aqueles que cometem adultério com ela que atiro na grande tribulação, a menos que se arrependam de seus delitos; 23 e eu vai atacar seus filhos mortos. E todas as igrejas saberão que eu sou aquele que sonda mente e coração, e darei a cada um de vocês, como suas obras merecem. 24 Mas para o resto de vocês em Thyati'ra, que não possuem este ensino, que não aprenderam o que alguns chamam as coisas profundas de Satanás, te digo, não coloque em cima de você qualquer outro encargo; 25 só agüente firme, o que você tem, até que eu venha. 26 Ele quem vence e quem mantém minhas obras até o fim, eu lhe darei poder sobre as Nações, 27 e ele devem governá-los com uma vara de ferro, como quando vasos de barro são quebrados em pedaços, mesmo enquanto eu mesmo ter recebido o poder de meu pai; 28 e eu darei a estrela da manhã. 29 Quem tem ouvidos, ouça o que o espírito diz às igrejas. " (RSV)</w:t>
      </w:r>
    </w:p>
    <w:p>
      <w:pPr>
        <w:pStyle w:val="Normal"/>
        <w:widowControl/>
        <w:rPr>
          <w:szCs w:val="24"/>
          <w:lang w:val="pt-PT"/>
        </w:rPr>
      </w:pPr>
      <w:r>
        <w:rPr>
          <w:szCs w:val="24"/>
          <w:lang w:val="pt-PT"/>
        </w:rPr>
        <w:t>O argumento para Tiatira como uma era e um respeito Jezebel abaixo é muito mais credível.</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Sardis</w:t>
      </w:r>
    </w:p>
    <w:p>
      <w:pPr>
        <w:pStyle w:val="Normal"/>
        <w:widowControl/>
        <w:jc w:val="left"/>
        <w:rPr>
          <w:b/>
          <w:b/>
          <w:bCs/>
          <w:szCs w:val="24"/>
          <w:lang w:val="pt-PT"/>
        </w:rPr>
      </w:pPr>
      <w:r>
        <w:rPr>
          <w:b/>
          <w:bCs/>
          <w:szCs w:val="24"/>
          <w:lang w:val="pt-PT"/>
        </w:rPr>
      </w:r>
    </w:p>
    <w:p>
      <w:pPr>
        <w:pStyle w:val="QUOTES"/>
        <w:rPr>
          <w:lang w:val="pt-PT"/>
        </w:rPr>
      </w:pPr>
      <w:r>
        <w:rPr>
          <w:lang w:val="pt-PT"/>
        </w:rPr>
        <w:t>Apocalipse 3:1-6</w:t>
      </w:r>
    </w:p>
    <w:p>
      <w:pPr>
        <w:pStyle w:val="QUOTES"/>
        <w:rPr>
          <w:lang w:val="pt-PT"/>
        </w:rPr>
      </w:pPr>
      <w:r>
        <w:rPr>
          <w:lang w:val="pt-PT"/>
        </w:rPr>
        <w:t>E ao anjo da igreja em Sardes escreve; Estas coisas diz aquele que tem os sete espíritos de Deus e as sete estrelas; Eu conheço tuas obras, que tens um nome que vós viveis e arte morta. 2 Ser vigilante e fortalecer as coisas que permanecem, que estão prontas para morrer: pois não achei tuas obras perfeitas diante de Deus. 3 Lembre-se, portanto, como tu tens recebido e ouvido e segure rápido e se arrependem. Se, por conseguinte, thou shalt de mil não assistir, virei sobre ti como um ladrão e não saberás a que hora virei sobre ti. 4 Tens alguns nomes mesmo em Sardes que não contaminaram as suas vestes; e eles andarão comigo em branco: eles são dignos. 5 Aquele que vencer, o mesmo será com trajes brancos; e eu não riscarei o seu nome do livro da vida, mas confessarei o seu nome diante de meu pai e antes de seus anjos. 6 Aquele que tem ouvidos, ouça o que o espírito diz às igrejas.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Sardes, uma cidade no oeste Ásia menor, capital da antiga Lídia, situa-se no vale do Hermo (Gediz moderno). A característica mais conhecida é uma Acrópole, formado por uma rocha escarpada que é um dente reto da Timolus. Ele também tem um templo de Artemis e o cemitério do 'mil montanhas" (Bin Tepe), através do Hermus.</w:t>
      </w:r>
    </w:p>
    <w:p>
      <w:pPr>
        <w:pStyle w:val="Normal"/>
        <w:widowControl/>
        <w:rPr>
          <w:szCs w:val="24"/>
          <w:lang w:val="pt-PT"/>
        </w:rPr>
      </w:pPr>
      <w:r>
        <w:rPr>
          <w:szCs w:val="24"/>
          <w:lang w:val="pt-PT"/>
        </w:rPr>
      </w:r>
    </w:p>
    <w:p>
      <w:pPr>
        <w:pStyle w:val="Normal"/>
        <w:widowControl/>
        <w:rPr>
          <w:szCs w:val="24"/>
          <w:lang w:val="pt-PT"/>
        </w:rPr>
      </w:pPr>
      <w:r>
        <w:rPr>
          <w:szCs w:val="24"/>
          <w:lang w:val="pt-PT"/>
        </w:rPr>
        <w:t>A relíquia arquitetônica excepcional é o templo de Ártemis, a oeste da Acrópole. O culto foi dedicado a uma deusa asiática local, identificado com Ártemis, mas por vezes referido como Cybele. O templo foi destruído durante a revolta iônica dos 499 A.C., quando a menor cidade de Sardes foi queimada (Heródoto V.102).</w:t>
      </w:r>
    </w:p>
    <w:p>
      <w:pPr>
        <w:pStyle w:val="Normal"/>
        <w:widowControl/>
        <w:rPr>
          <w:szCs w:val="24"/>
          <w:lang w:val="pt-PT"/>
        </w:rPr>
      </w:pPr>
      <w:r>
        <w:rPr>
          <w:szCs w:val="24"/>
          <w:lang w:val="pt-PT"/>
        </w:rPr>
      </w:r>
    </w:p>
    <w:p>
      <w:pPr>
        <w:pStyle w:val="Normal"/>
        <w:widowControl/>
        <w:rPr>
          <w:szCs w:val="24"/>
          <w:lang w:val="pt-PT"/>
        </w:rPr>
      </w:pPr>
      <w:r>
        <w:rPr>
          <w:szCs w:val="24"/>
          <w:lang w:val="pt-PT"/>
        </w:rPr>
        <w:t>A história de Sardes é intimamente amarrada com isso de Lydia, cuja capital, manteve-se durante todo os problemas políticos da região. Há alguma evidência para a habitação pré-histórica; Mas a posição de liderança da cidade deve ser o desenvolvimento do período Lídio sob os reis da dinastia Mermnad. Sardis aparece nas inscrições reais dos persas como Sparda (Darius, Behistun § 6; Babilônico Sa-par-du), um nome que designa a terra Lídia, bem como a cidade. Sardes tornou-se a mais importante cidade persa na Ásia menor. Fica no extremo oeste da grande estrada real que passou de Susa, através dos rios e, através da Ásia menor. Uma estrada de ramo levou de Sardes a Éfeso (Heródoto V.52-54). A riqueza da cidade do período Persa pode ser aferida em certa medida das jóias encontradas em túmulos do cemitério Pactolo. Entre as placas de ouro, colares, pingentes, pulseiras e selo pedras lá são excelentes exemplos da arte aquemênida.</w:t>
      </w:r>
    </w:p>
    <w:p>
      <w:pPr>
        <w:pStyle w:val="Normal"/>
        <w:widowControl/>
        <w:rPr>
          <w:szCs w:val="24"/>
          <w:lang w:val="pt-PT"/>
        </w:rPr>
      </w:pPr>
      <w:r>
        <w:rPr>
          <w:szCs w:val="24"/>
          <w:lang w:val="pt-PT"/>
        </w:rPr>
      </w:r>
    </w:p>
    <w:p>
      <w:pPr>
        <w:pStyle w:val="Normal"/>
        <w:widowControl/>
        <w:rPr>
          <w:szCs w:val="24"/>
          <w:lang w:val="pt-PT"/>
        </w:rPr>
      </w:pPr>
      <w:r>
        <w:rPr>
          <w:szCs w:val="24"/>
          <w:lang w:val="pt-PT"/>
        </w:rPr>
        <w:t>Sardis pode aparecer no OT em Obadias 20 como Sefarad, como um lugar onde os exilados de Jerusalém estavam vivendo durante o quinto século A.C.</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m 334 A.C. a cidade rendeu-se a Alexandre, que deixou uma guarnição na Acrópole. Sardis manteve-se o centro administrativo sob a dinastia selêucida. Na luta do usurpador Aqueu contra Antíoco III a cidade baixa foi queimada (216 A.C.). Sardis foi rendido aos romanos em 189 A.C. e sob a regra de Salônica até 133 A.C. Sob os romanos, Sardes tornou-se o centro de um conventus iuridicus, que englobava um grande número de cidades Lídio. Gozou grande prosperidade no primeiro três séculos EC. Comércio e indústria floresceram. Após o terremoto de 17 D.C., Tibério facilitou a reconstrução pela sua generosidade (Tac.Ann. II.24). Adriano visitou Sardes em 123.</w:t>
      </w:r>
    </w:p>
    <w:p>
      <w:pPr>
        <w:pStyle w:val="Normal"/>
        <w:widowControl/>
        <w:rPr>
          <w:szCs w:val="24"/>
          <w:lang w:val="pt-PT"/>
        </w:rPr>
      </w:pPr>
      <w:r>
        <w:rPr>
          <w:szCs w:val="24"/>
          <w:lang w:val="pt-PT"/>
        </w:rPr>
      </w:r>
    </w:p>
    <w:p>
      <w:pPr>
        <w:pStyle w:val="Normal"/>
        <w:widowControl/>
        <w:rPr>
          <w:szCs w:val="24"/>
          <w:lang w:val="pt-PT"/>
        </w:rPr>
      </w:pPr>
      <w:r>
        <w:rPr>
          <w:szCs w:val="24"/>
          <w:lang w:val="pt-PT"/>
        </w:rPr>
        <w:t>Partir do primeiro século o cristianismo ganhou em Sardis. Melito, Bispo de Sardes, no tempo de Marcus Aurelius, escreveu um grande número de tratados, um dos quais, um sermão, recentemente foi recuperado nos Papiros de Chester Beatty. Após a reorganização da Ásia por Diocleciano em 297 CE, Sardes foi a capital do distrito revivida de Lydia, a sede do governador e do Arcebispo de Sardes, que era metropolitano.</w:t>
      </w:r>
    </w:p>
    <w:p>
      <w:pPr>
        <w:pStyle w:val="Normal"/>
        <w:widowControl/>
        <w:rPr>
          <w:szCs w:val="24"/>
          <w:lang w:val="pt-PT"/>
        </w:rPr>
      </w:pPr>
      <w:r>
        <w:rPr>
          <w:szCs w:val="24"/>
          <w:lang w:val="pt-PT"/>
        </w:rPr>
      </w:r>
    </w:p>
    <w:p>
      <w:pPr>
        <w:pStyle w:val="Normal"/>
        <w:widowControl/>
        <w:rPr>
          <w:szCs w:val="24"/>
          <w:lang w:val="pt-PT"/>
        </w:rPr>
      </w:pPr>
      <w:r>
        <w:rPr>
          <w:szCs w:val="24"/>
          <w:lang w:val="pt-PT"/>
        </w:rPr>
        <w:t>Os árabes conquistaram Sardes em 716. Continuou a ser habitada mesmo depois de sua destruição por Tamerlane em 1403. Actualmente é o site de uma pequena aldeia, que ainda conserva o nome de Sart.</w:t>
      </w:r>
    </w:p>
    <w:p>
      <w:pPr>
        <w:pStyle w:val="Normal"/>
        <w:widowControl/>
        <w:rPr>
          <w:szCs w:val="24"/>
          <w:lang w:val="pt-PT"/>
        </w:rPr>
      </w:pPr>
      <w:r>
        <w:rPr>
          <w:szCs w:val="24"/>
          <w:lang w:val="pt-PT"/>
        </w:rPr>
      </w:r>
    </w:p>
    <w:p>
      <w:pPr>
        <w:pStyle w:val="Normal"/>
        <w:widowControl/>
        <w:rPr>
          <w:szCs w:val="24"/>
          <w:lang w:val="pt-PT"/>
        </w:rPr>
      </w:pPr>
      <w:r>
        <w:rPr>
          <w:szCs w:val="24"/>
          <w:lang w:val="pt-PT"/>
        </w:rPr>
        <w:t>Sardes é referido como sendo morto, mas está funcionando como um centro de cristão chamado ao retorno do Messias. Mais uma vez nós não pode estar se referindo à igreja local neste site.</w:t>
      </w:r>
    </w:p>
    <w:p>
      <w:pPr>
        <w:pStyle w:val="Normal"/>
        <w:widowControl/>
        <w:rPr>
          <w:szCs w:val="24"/>
          <w:lang w:val="pt-PT"/>
        </w:rPr>
      </w:pPr>
      <w:r>
        <w:rPr>
          <w:szCs w:val="24"/>
          <w:lang w:val="pt-PT"/>
        </w:rPr>
      </w:r>
    </w:p>
    <w:p>
      <w:pPr>
        <w:pStyle w:val="Normal"/>
        <w:widowControl/>
        <w:jc w:val="left"/>
        <w:rPr>
          <w:b/>
          <w:b/>
          <w:bCs/>
          <w:szCs w:val="24"/>
          <w:lang w:val="pt-PT"/>
        </w:rPr>
      </w:pPr>
      <w:r>
        <w:rPr>
          <w:b/>
          <w:bCs/>
          <w:szCs w:val="24"/>
          <w:lang w:val="pt-PT"/>
        </w:rPr>
        <w:t>Philadelphia</w:t>
      </w:r>
    </w:p>
    <w:p>
      <w:pPr>
        <w:pStyle w:val="Normal"/>
        <w:widowControl/>
        <w:jc w:val="left"/>
        <w:rPr>
          <w:b/>
          <w:b/>
          <w:bCs/>
          <w:szCs w:val="24"/>
          <w:lang w:val="pt-PT"/>
        </w:rPr>
      </w:pPr>
      <w:r>
        <w:rPr>
          <w:b/>
          <w:bCs/>
          <w:szCs w:val="24"/>
          <w:lang w:val="pt-PT"/>
        </w:rPr>
      </w:r>
    </w:p>
    <w:p>
      <w:pPr>
        <w:pStyle w:val="QUOTES"/>
        <w:rPr>
          <w:lang w:val="pt-PT"/>
        </w:rPr>
      </w:pPr>
      <w:r>
        <w:rPr>
          <w:lang w:val="pt-PT"/>
        </w:rPr>
        <w:t>Apocalipse 3:7-13</w:t>
      </w:r>
    </w:p>
    <w:p>
      <w:pPr>
        <w:pStyle w:val="QUOTES"/>
        <w:rPr>
          <w:lang w:val="pt-PT"/>
        </w:rPr>
      </w:pPr>
      <w:r>
        <w:rPr>
          <w:lang w:val="pt-PT"/>
        </w:rPr>
        <w:t>E ao anjo da igreja em Philadelphia escreve; Estas coisas diz ele que é mais sagrado, ele isso é verdade, aquele que tem a chave de Davi, aquele que abre e ninguém fecha; e fecha e ninguém abre; 8 conheço as tuas obras: Eis que pus diante de ti uma porta aberta, e nenhum homem pode fechá-lo: para tu tens pouca força e hast mantive a minha palavra e não haveis negou meu nome. 9 Eis que, que eu farei da sinagoga de Satanás, que dizem que são judeus, e não são, mas mentem; Eis que os farei vir e prostrar-se diante de teus pés e conhecer que eu te amei. 10 Porque tu tens mantido a palavra da minha paciência, também eu guardarei você da hora da tentação, que há de vir sobre todo o mundo, para julgá-los que habitam sobre a terra. 11 Eis que venho depressa: Segure tão rápido que tendes, que ninguém tome a tua coroa. 12-O que vencer será ganho um pilar do templo do meu Deus, e ele deve ir sem mais fora: e escreverei sobre ele o nome de meu Deus e o nome da cidade do meu Deus, que é a nova Jerusalém, que vem para baixo do céu de meu Deus: e escreverei sobre ele meu novo nome. 13 Aquele que tem ouvidos, ouça o que o espírito diz às igrejas.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Philadelphia (moderna Alaşehir) era uma província romana de Lydia. Sua localização estratégica foi uma das principais razões para sua Fundação Helênica. Um link de comunicação era necessária de Pérgamo através de Sardes e Filadélfia para o vale do Maeander e a auto-estrada do Sul.</w:t>
      </w:r>
    </w:p>
    <w:p>
      <w:pPr>
        <w:pStyle w:val="Normal"/>
        <w:widowControl/>
        <w:rPr>
          <w:szCs w:val="24"/>
          <w:lang w:val="pt-PT"/>
        </w:rPr>
      </w:pPr>
      <w:r>
        <w:rPr>
          <w:szCs w:val="24"/>
          <w:lang w:val="pt-PT"/>
        </w:rPr>
      </w:r>
    </w:p>
    <w:p>
      <w:pPr>
        <w:pStyle w:val="Normal"/>
        <w:widowControl/>
        <w:rPr>
          <w:szCs w:val="24"/>
          <w:lang w:val="pt-PT"/>
        </w:rPr>
      </w:pPr>
      <w:r>
        <w:rPr>
          <w:szCs w:val="24"/>
          <w:lang w:val="pt-PT"/>
        </w:rPr>
        <w:t>Cunhagem começou no século II A.C. Escudos macedónios apareceram como moeda tipos indicando que uma colônia de veteranos macedónios viveu na cidade.</w:t>
      </w:r>
    </w:p>
    <w:p>
      <w:pPr>
        <w:pStyle w:val="Normal"/>
        <w:widowControl/>
        <w:rPr>
          <w:szCs w:val="24"/>
          <w:lang w:val="pt-PT"/>
        </w:rPr>
      </w:pPr>
      <w:r>
        <w:rPr>
          <w:szCs w:val="24"/>
          <w:lang w:val="pt-PT"/>
        </w:rPr>
      </w:r>
    </w:p>
    <w:p>
      <w:pPr>
        <w:pStyle w:val="Normal"/>
        <w:widowControl/>
        <w:rPr>
          <w:szCs w:val="24"/>
          <w:lang w:val="pt-PT"/>
        </w:rPr>
      </w:pPr>
      <w:r>
        <w:rPr>
          <w:szCs w:val="24"/>
          <w:lang w:val="pt-PT"/>
        </w:rPr>
        <w:t>O desastroso terremoto de 17 CE bateu o Philadelphia. Tibério veio em seu auxílio, e em gratidão a cidade assumiu o epíteto de Niksar. Sob Vespasiano o título Flavia começou a aparecer nas moedas. Desde o tempo de Caracala a cidade foi chamada Neokoros ("diretor do templo") em ligação com o culto do Imperador.</w:t>
      </w:r>
    </w:p>
    <w:p>
      <w:pPr>
        <w:pStyle w:val="Normal"/>
        <w:widowControl/>
        <w:rPr>
          <w:szCs w:val="24"/>
          <w:lang w:val="pt-PT"/>
        </w:rPr>
      </w:pPr>
      <w:r>
        <w:rPr>
          <w:szCs w:val="24"/>
          <w:lang w:val="pt-PT"/>
        </w:rPr>
      </w:r>
    </w:p>
    <w:p>
      <w:pPr>
        <w:pStyle w:val="Normal"/>
        <w:widowControl/>
        <w:rPr>
          <w:szCs w:val="24"/>
          <w:lang w:val="pt-PT"/>
        </w:rPr>
      </w:pPr>
      <w:r>
        <w:rPr>
          <w:szCs w:val="24"/>
          <w:lang w:val="pt-PT"/>
        </w:rPr>
        <w:t>A administração da Filadélfia pertencia ao distrito de Sardes, que manteve seu status como a principal cidade de Lydia. A prosperidade da Filadélfia foi baseada na agricultura, bem como de produção de têxteis e de couro. No quinto século D.C. a cidade foi apelidada de "little Athens" por causa de suas festas e cultos.</w:t>
      </w:r>
    </w:p>
    <w:p>
      <w:pPr>
        <w:pStyle w:val="Normal"/>
        <w:widowControl/>
        <w:rPr>
          <w:szCs w:val="24"/>
          <w:lang w:val="pt-PT"/>
        </w:rPr>
      </w:pPr>
      <w:r>
        <w:rPr>
          <w:szCs w:val="24"/>
          <w:lang w:val="pt-PT"/>
        </w:rPr>
      </w:r>
    </w:p>
    <w:p>
      <w:pPr>
        <w:pStyle w:val="Normal"/>
        <w:widowControl/>
        <w:rPr>
          <w:szCs w:val="24"/>
          <w:lang w:val="pt-PT"/>
        </w:rPr>
      </w:pPr>
      <w:r>
        <w:rPr>
          <w:szCs w:val="24"/>
          <w:lang w:val="pt-PT"/>
        </w:rPr>
        <w:t>A glória de Filadélfia como um reduto do cristianismo foi renovada nos dias dos ataques seljúcida e otomana no Império Bizantino. Filadélfia se manteve como uma cidade cristã isolada em território conquistado e resistiu dois cercos com heroísmo. Quando caiu em 1391, se renderam às forças combinadas de Beyazit eu e os seus apoiantes gregas sob Manuel II (Dicionário do Intérprete, ibid., pp. 781-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nome significa "amor fraternal" e comemora a lealdade e a devoção de Átalo II (220-130 A.C.) com o irmão de Eumenes II.</w:t>
      </w:r>
    </w:p>
    <w:p>
      <w:pPr>
        <w:pStyle w:val="Normal"/>
        <w:widowControl/>
        <w:rPr>
          <w:szCs w:val="24"/>
          <w:lang w:val="pt-PT"/>
        </w:rPr>
      </w:pPr>
      <w:r>
        <w:rPr>
          <w:szCs w:val="24"/>
          <w:lang w:val="pt-PT"/>
        </w:rPr>
      </w:r>
    </w:p>
    <w:p>
      <w:pPr>
        <w:pStyle w:val="Normal"/>
        <w:widowControl/>
        <w:rPr>
          <w:szCs w:val="24"/>
          <w:lang w:val="pt-PT"/>
        </w:rPr>
      </w:pPr>
      <w:r>
        <w:rPr>
          <w:szCs w:val="24"/>
          <w:lang w:val="pt-PT"/>
        </w:rPr>
        <w:t>A cidade de Filadélfia está viva ao retorno de Cristo e, embora tendo pouca força, ele é muito elogiado. Há um número de aspectos que são elogiados e um número de promessas que são dadas que requer o exame.</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Laodiceia</w:t>
      </w:r>
    </w:p>
    <w:p>
      <w:pPr>
        <w:pStyle w:val="Normal"/>
        <w:widowControl/>
        <w:jc w:val="left"/>
        <w:rPr>
          <w:b/>
          <w:b/>
          <w:bCs/>
          <w:szCs w:val="24"/>
          <w:lang w:val="pt-PT"/>
        </w:rPr>
      </w:pPr>
      <w:r>
        <w:rPr>
          <w:b/>
          <w:bCs/>
          <w:szCs w:val="24"/>
          <w:lang w:val="pt-PT"/>
        </w:rPr>
      </w:r>
    </w:p>
    <w:p>
      <w:pPr>
        <w:pStyle w:val="QUOTES"/>
        <w:rPr>
          <w:lang w:val="pt-PT"/>
        </w:rPr>
      </w:pPr>
      <w:r>
        <w:rPr>
          <w:lang w:val="pt-PT"/>
        </w:rPr>
        <w:t>Apocalipse 03:14-22</w:t>
      </w:r>
    </w:p>
    <w:p>
      <w:pPr>
        <w:pStyle w:val="QUOTES"/>
        <w:rPr>
          <w:lang w:val="pt-PT"/>
        </w:rPr>
      </w:pPr>
      <w:r>
        <w:rPr>
          <w:lang w:val="pt-PT"/>
        </w:rPr>
        <w:t>E ao anjo da igreja em Laodicéia escreve; Estas coisas diz o Amém, a testemunha fiel e verdadeira, o princípio da criação de Deus; 15 eu conheço tuas obras, que tu és nem frio nem quente: eu seria tu fosses frio ou quente. 16 Assim porque és morno, e nem frio nem quente, vou vomitar te da minha boca. 17 Porque dizes, eu sou rico e aumentada com bens e tem necessidade de nada; e não sabes que és miserável, miserável e pobre e cego e nu: 18 aconselho-te a comprar de mim ouro tentou no fogo, que tu possas ser rico; e vestes brancas, que tu possas ser vestidos, e que não aparecem a vergonha da tua nudez; e unge teus olhos com eyesalve, que tu possas ver. 19 Como muitos como eu amo, eu repreendo e castigo a todos: ser zeloso, portanto e se arrepender. 20 Eis que estou à porta e bato: se qualquer homem ouve a minha voz e abre a porta, entrarei com ele e cearei com ele e ele comigo. 21 Ao que vencer concederei para sentar-se no meu trono, como também superou e me assentei com meu pai no seu trono. 22 E aquele que tem ouvidos, ouça o que o espírito diz às igrejas. (KJV)</w:t>
      </w:r>
    </w:p>
    <w:p>
      <w:pPr>
        <w:pStyle w:val="Normal"/>
        <w:widowControl/>
        <w:jc w:val="left"/>
        <w:rPr>
          <w:szCs w:val="24"/>
          <w:lang w:val="pt-PT"/>
        </w:rPr>
      </w:pPr>
      <w:r>
        <w:rPr>
          <w:szCs w:val="24"/>
          <w:lang w:val="pt-PT"/>
        </w:rPr>
      </w:r>
    </w:p>
    <w:p>
      <w:pPr>
        <w:pStyle w:val="Normal"/>
        <w:widowControl/>
        <w:rPr>
          <w:szCs w:val="24"/>
          <w:lang w:val="pt-PT"/>
        </w:rPr>
      </w:pPr>
      <w:r>
        <w:rPr>
          <w:szCs w:val="24"/>
          <w:lang w:val="pt-PT"/>
        </w:rPr>
        <w:t>Laodiceia (moderna Pamukkale) localizava-se na antiga estrada antecederam de Éfeso através dos vales Maeander e lico para o leste e, finalmente, para a Síria. Plínio dá os nomes anteriores de Laodiceia como Niksar ou Rhoas, este último talvez permanente para uma aldeia Frígia nesta área. Como uma cidade Laodicéia foi fundada pelos selêucidas, presumivelmente ca. 250 A.C. por Antíoco II, que o nomeou depois que sua esposa Laódice. Devido à sua localização estratégica era para ser um reduto de selêucida. Em 190 A.C. Laodiceia veio sob o Pergamenian, que significava algum declínio para a cidade. No entanto, sua prosperidade aumentou sob os romanos depois de 133 A.C. quando a cidade foi autorizada a desenvolver seu potencial económico e comercial.</w:t>
      </w:r>
    </w:p>
    <w:p>
      <w:pPr>
        <w:pStyle w:val="Normal"/>
        <w:widowControl/>
        <w:rPr>
          <w:szCs w:val="24"/>
          <w:lang w:val="pt-PT"/>
        </w:rPr>
      </w:pPr>
      <w:r>
        <w:rPr>
          <w:szCs w:val="24"/>
          <w:lang w:val="pt-PT"/>
        </w:rPr>
      </w:r>
    </w:p>
    <w:p>
      <w:pPr>
        <w:pStyle w:val="Normal"/>
        <w:widowControl/>
        <w:rPr>
          <w:szCs w:val="24"/>
          <w:lang w:val="pt-PT"/>
        </w:rPr>
      </w:pPr>
      <w:r>
        <w:rPr>
          <w:szCs w:val="24"/>
          <w:lang w:val="pt-PT"/>
        </w:rPr>
        <w:t>Riqueza de Laodicéia veio de terras férteis e boas razões de pastoreio de ovelhas, indústria têxtil e faculdade de medicina. A riqueza desta região próspera, levado ao desenvolvimento de operações financeiras e bancárias em Laodicéia. A cidade atingiu suas próprias moedas do século II A.C., com referências iconográficas para o rio local deuses e cultos. A população da cidade incluiu a língua grega sírios, romanos e romanizado nativos, bem como um contingente judeu proeminente e rico. Em 62 A.C. por ordem do governador Flaccus, as contribuições anuais, que os judeus estavam habituados a enviar para Jerusalém, apreendidas e enviadas a Roma. Os direitos especiais dos judeus foram abolidos em 70 CE. Era o impacto da revolta judaica em Jerusalém e a consequente destruição do templo lá. Os primeiros cristãos em Laodicéia tinham associação com os colossos e Hierápolis. A cidade sofreu nas guerras dos seljúcidas e turcos e foi abandonada logo depois do século XIII. (Intérprete do Dicionário, ibid., pp. 70-71)</w:t>
      </w:r>
    </w:p>
    <w:p>
      <w:pPr>
        <w:pStyle w:val="Normal"/>
        <w:widowControl/>
        <w:rPr>
          <w:szCs w:val="24"/>
          <w:lang w:val="pt-PT"/>
        </w:rPr>
      </w:pPr>
      <w:r>
        <w:rPr>
          <w:szCs w:val="24"/>
          <w:lang w:val="pt-PT"/>
        </w:rPr>
      </w:r>
    </w:p>
    <w:p>
      <w:pPr>
        <w:pStyle w:val="Normal"/>
        <w:widowControl/>
        <w:rPr>
          <w:szCs w:val="24"/>
          <w:lang w:val="pt-PT"/>
        </w:rPr>
      </w:pPr>
      <w:r>
        <w:rPr>
          <w:szCs w:val="24"/>
          <w:lang w:val="pt-PT"/>
        </w:rPr>
        <w:t>Sua maior fraqueza era a falta de um abastecimento adequado de água.</w:t>
      </w:r>
    </w:p>
    <w:p>
      <w:pPr>
        <w:pStyle w:val="Normal"/>
        <w:widowControl/>
        <w:rPr>
          <w:szCs w:val="24"/>
          <w:lang w:val="pt-PT"/>
        </w:rPr>
      </w:pPr>
      <w:r>
        <w:rPr>
          <w:szCs w:val="24"/>
          <w:lang w:val="pt-PT"/>
        </w:rPr>
      </w:r>
    </w:p>
    <w:p>
      <w:pPr>
        <w:pStyle w:val="Normal"/>
        <w:widowControl/>
        <w:rPr>
          <w:szCs w:val="24"/>
          <w:lang w:val="pt-PT"/>
        </w:rPr>
      </w:pPr>
      <w:r>
        <w:rPr>
          <w:szCs w:val="24"/>
          <w:lang w:val="pt-PT"/>
        </w:rPr>
        <w:t>Assim, podemos ver que o conceito de que esta cidade era viva ao retorno do Messias era falso.</w:t>
      </w:r>
    </w:p>
    <w:p>
      <w:pPr>
        <w:pStyle w:val="Normal"/>
        <w:widowControl/>
        <w:rPr>
          <w:szCs w:val="24"/>
          <w:lang w:val="pt-PT"/>
        </w:rPr>
      </w:pPr>
      <w:r>
        <w:rPr>
          <w:szCs w:val="24"/>
          <w:lang w:val="pt-PT"/>
        </w:rPr>
      </w:r>
    </w:p>
    <w:p>
      <w:pPr>
        <w:pStyle w:val="Normal"/>
        <w:widowControl/>
        <w:rPr>
          <w:szCs w:val="24"/>
          <w:lang w:val="pt-PT"/>
        </w:rPr>
      </w:pPr>
      <w:r>
        <w:rPr>
          <w:szCs w:val="24"/>
          <w:lang w:val="pt-PT"/>
        </w:rPr>
        <w:t>As ruínas da cidade não foram sequer realmente visíveis até suas escavações nos últimos anos. Assim, a profecia deve estar a falar também de épocas e não os lugares específicos mencionados nos textos.</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Conciliar a compreensão</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Os textos referem-se às sete igrejas. Estes sete anos os três primeiros não fazem nenhuma menção de segurar rápido até Cristo vem.</w:t>
      </w:r>
    </w:p>
    <w:p>
      <w:pPr>
        <w:pStyle w:val="Normal"/>
        <w:widowControl/>
        <w:rPr>
          <w:szCs w:val="24"/>
          <w:lang w:val="pt-PT"/>
        </w:rPr>
      </w:pPr>
      <w:r>
        <w:rPr>
          <w:szCs w:val="24"/>
          <w:lang w:val="pt-PT"/>
        </w:rPr>
      </w:r>
    </w:p>
    <w:p>
      <w:pPr>
        <w:pStyle w:val="Normal"/>
        <w:widowControl/>
        <w:rPr>
          <w:szCs w:val="24"/>
          <w:lang w:val="pt-PT"/>
        </w:rPr>
      </w:pPr>
      <w:r>
        <w:rPr>
          <w:szCs w:val="24"/>
          <w:lang w:val="pt-PT"/>
        </w:rPr>
        <w:t>Cristo declara-se aqui como a cabeça da igreja e tendo as sete estrelas das sete igrejas na sua mão direita e anda entre os sete candeeiros de ouro (castiçais KJV). Assim, Cristo está no comando do sistema e dos anjos das sete igrejas.</w:t>
      </w:r>
    </w:p>
    <w:p>
      <w:pPr>
        <w:pStyle w:val="Normal"/>
        <w:widowControl/>
        <w:rPr>
          <w:szCs w:val="24"/>
          <w:lang w:val="pt-PT"/>
        </w:rPr>
      </w:pPr>
      <w:r>
        <w:rPr>
          <w:szCs w:val="24"/>
          <w:lang w:val="pt-PT"/>
        </w:rPr>
      </w:r>
    </w:p>
    <w:p>
      <w:pPr>
        <w:pStyle w:val="Normal"/>
        <w:widowControl/>
        <w:rPr>
          <w:szCs w:val="24"/>
          <w:lang w:val="pt-PT"/>
        </w:rPr>
      </w:pPr>
      <w:r>
        <w:rPr>
          <w:szCs w:val="24"/>
          <w:lang w:val="pt-PT"/>
        </w:rPr>
        <w:t>Ephesus é fiel e não foi enganado por falsos apóstolos, mas é dito que eles caíram de seu primeiro amor. Eles são obrigados a se arrepender ou então Cristo vai vir e retire-lhes seu castiçal.</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promessa a eles é que ele quem supera vai comer da árvore da vida no paraíso de Deus. Esta é a base dos comentários do Alcorão sobre os jardins do paraíso.</w:t>
      </w:r>
    </w:p>
    <w:p>
      <w:pPr>
        <w:pStyle w:val="Normal"/>
        <w:widowControl/>
        <w:rPr>
          <w:szCs w:val="24"/>
          <w:lang w:val="pt-PT"/>
        </w:rPr>
      </w:pPr>
      <w:r>
        <w:rPr>
          <w:szCs w:val="24"/>
          <w:lang w:val="pt-PT"/>
        </w:rPr>
      </w:r>
    </w:p>
    <w:p>
      <w:pPr>
        <w:pStyle w:val="Normal"/>
        <w:widowControl/>
        <w:rPr>
          <w:szCs w:val="24"/>
          <w:lang w:val="pt-PT"/>
        </w:rPr>
      </w:pPr>
      <w:r>
        <w:rPr>
          <w:szCs w:val="24"/>
          <w:lang w:val="pt-PT"/>
        </w:rPr>
        <w:t>O fato é que a cidade e a igreja deixaram de existir há séculos, e então somos confrontados com o fato de que eles já não existem e Christ não vai restaurá-los em seu retorno. Sabemos de fato que Smyrna assumiu de Éfeso, como o centro da obra de Deus nos segundo e terceiros e quarto séculos.</w:t>
      </w:r>
    </w:p>
    <w:p>
      <w:pPr>
        <w:pStyle w:val="Normal"/>
        <w:widowControl/>
        <w:rPr>
          <w:szCs w:val="24"/>
          <w:lang w:val="pt-PT"/>
        </w:rPr>
      </w:pPr>
      <w:r>
        <w:rPr>
          <w:szCs w:val="24"/>
          <w:lang w:val="pt-PT"/>
        </w:rPr>
      </w:r>
    </w:p>
    <w:p>
      <w:pPr>
        <w:pStyle w:val="Normal"/>
        <w:widowControl/>
        <w:rPr>
          <w:szCs w:val="24"/>
          <w:lang w:val="pt-PT"/>
        </w:rPr>
      </w:pPr>
      <w:r>
        <w:rPr>
          <w:szCs w:val="24"/>
          <w:lang w:val="pt-PT"/>
        </w:rPr>
        <w:t>Foi Smyrna que opõe as mudanças na igreja emanadas de Roma e foi Smyrna que criou e treinou os porta-vozes para a igreja sob Policarpo, discípulo de João e sob seu sucessor Polycrates ambos os quais estiveram envolvidos nas Disputas Quartodeciman (n º 277).</w:t>
      </w:r>
    </w:p>
    <w:p>
      <w:pPr>
        <w:pStyle w:val="Normal"/>
        <w:widowControl/>
        <w:rPr>
          <w:szCs w:val="24"/>
          <w:lang w:val="pt-PT"/>
        </w:rPr>
      </w:pPr>
      <w:r>
        <w:rPr>
          <w:szCs w:val="24"/>
          <w:lang w:val="pt-PT"/>
        </w:rPr>
      </w:r>
    </w:p>
    <w:p>
      <w:pPr>
        <w:pStyle w:val="Normal"/>
        <w:widowControl/>
        <w:rPr>
          <w:szCs w:val="24"/>
          <w:lang w:val="pt-PT"/>
        </w:rPr>
      </w:pPr>
      <w:r>
        <w:rPr>
          <w:szCs w:val="24"/>
          <w:lang w:val="pt-PT"/>
        </w:rPr>
        <w:t>Cristo está falando com o anjo da igreja em Esmirna e proclama-se como o primeiro e o último que estava morto e vidas novamente. Para uma melhor compreensão deste texto consulte o papel Arche da Criação de Deus como Alfa e Ômega (n º 229).</w:t>
      </w:r>
    </w:p>
    <w:p>
      <w:pPr>
        <w:pStyle w:val="Normal"/>
        <w:widowControl/>
        <w:rPr>
          <w:szCs w:val="24"/>
          <w:lang w:val="pt-PT"/>
        </w:rPr>
      </w:pPr>
      <w:r>
        <w:rPr>
          <w:szCs w:val="24"/>
          <w:lang w:val="pt-PT"/>
        </w:rPr>
      </w:r>
    </w:p>
    <w:p>
      <w:pPr>
        <w:pStyle w:val="Normal"/>
        <w:widowControl/>
        <w:rPr>
          <w:szCs w:val="24"/>
          <w:lang w:val="pt-PT"/>
        </w:rPr>
      </w:pPr>
      <w:r>
        <w:rPr>
          <w:szCs w:val="24"/>
          <w:lang w:val="pt-PT"/>
        </w:rPr>
        <w:t>Nesta sequência, as igrejas são disse que eles não podem ser feridos pela segunda morte. Aqueles que forem martirizados serão dado a coroa da vida. Como vimos, os dez dias de tribulação referida a perseguição de Diocleciano depois do primeiro século e séculos depois de Nero e o cenário de críticos modernos.</w:t>
      </w:r>
    </w:p>
    <w:p>
      <w:pPr>
        <w:pStyle w:val="Normal"/>
        <w:widowControl/>
        <w:rPr>
          <w:szCs w:val="24"/>
          <w:lang w:val="pt-PT"/>
        </w:rPr>
      </w:pPr>
      <w:r>
        <w:rPr>
          <w:szCs w:val="24"/>
          <w:lang w:val="pt-PT"/>
        </w:rPr>
      </w:r>
    </w:p>
    <w:p>
      <w:pPr>
        <w:pStyle w:val="Normal"/>
        <w:widowControl/>
        <w:rPr>
          <w:szCs w:val="24"/>
          <w:lang w:val="pt-PT"/>
        </w:rPr>
      </w:pPr>
      <w:r>
        <w:rPr>
          <w:szCs w:val="24"/>
          <w:lang w:val="pt-PT"/>
        </w:rPr>
        <w:t>Esta igreja não é mencionada como sendo viva ao retorno de Cristo.</w:t>
      </w:r>
    </w:p>
    <w:p>
      <w:pPr>
        <w:pStyle w:val="Normal"/>
        <w:widowControl/>
        <w:rPr>
          <w:szCs w:val="24"/>
          <w:lang w:val="pt-PT"/>
        </w:rPr>
      </w:pPr>
      <w:r>
        <w:rPr>
          <w:szCs w:val="24"/>
          <w:lang w:val="pt-PT"/>
        </w:rPr>
      </w:r>
    </w:p>
    <w:p>
      <w:pPr>
        <w:pStyle w:val="Normal"/>
        <w:widowControl/>
        <w:rPr>
          <w:szCs w:val="24"/>
          <w:lang w:val="pt-PT"/>
        </w:rPr>
      </w:pPr>
      <w:r>
        <w:rPr>
          <w:szCs w:val="24"/>
          <w:lang w:val="pt-PT"/>
        </w:rPr>
        <w:t>A Igreja de Pérgamo é considerada para ser belicoso e está infectada com a falsa doutrina de Balaão e dos Nicolaítas (Ver os jornais, a Doutrina de Balaão e do Balaão Profecia (n º 204) e os Nicolaítas (n º 202).</w:t>
      </w:r>
    </w:p>
    <w:p>
      <w:pPr>
        <w:pStyle w:val="Normal"/>
        <w:widowControl/>
        <w:rPr>
          <w:szCs w:val="24"/>
          <w:lang w:val="pt-PT"/>
        </w:rPr>
      </w:pPr>
      <w:r>
        <w:rPr>
          <w:szCs w:val="24"/>
          <w:lang w:val="pt-PT"/>
        </w:rPr>
      </w:r>
    </w:p>
    <w:p>
      <w:pPr>
        <w:pStyle w:val="Normal"/>
        <w:widowControl/>
        <w:rPr>
          <w:szCs w:val="24"/>
          <w:lang w:val="pt-PT"/>
        </w:rPr>
      </w:pPr>
      <w:r>
        <w:rPr>
          <w:szCs w:val="24"/>
          <w:lang w:val="pt-PT"/>
        </w:rPr>
        <w:t>Eles habitam onde está o assento de Satanás.</w:t>
      </w:r>
    </w:p>
    <w:p>
      <w:pPr>
        <w:pStyle w:val="Normal"/>
        <w:widowControl/>
        <w:rPr>
          <w:szCs w:val="24"/>
          <w:lang w:val="pt-PT"/>
        </w:rPr>
      </w:pPr>
      <w:r>
        <w:rPr>
          <w:szCs w:val="24"/>
          <w:lang w:val="pt-PT"/>
        </w:rPr>
      </w:r>
    </w:p>
    <w:p>
      <w:pPr>
        <w:pStyle w:val="Normal"/>
        <w:widowControl/>
        <w:rPr>
          <w:szCs w:val="24"/>
          <w:lang w:val="pt-PT"/>
        </w:rPr>
      </w:pPr>
      <w:r>
        <w:rPr>
          <w:szCs w:val="24"/>
          <w:lang w:val="pt-PT"/>
        </w:rPr>
        <w:t>Daniel 08:23-25 refere-se ao rei da presença poderosa, traduzido como "rei da feroz semblante". Este é um título do Anticristo. No último Daniel dias diz-nos que ele vai superar os seres sagrados ou as pessoas dos sagrados (cf. também Daniel 7:8,22).</w:t>
      </w:r>
    </w:p>
    <w:p>
      <w:pPr>
        <w:pStyle w:val="Normal"/>
        <w:widowControl/>
        <w:rPr>
          <w:szCs w:val="24"/>
          <w:lang w:val="pt-PT"/>
        </w:rPr>
      </w:pPr>
      <w:r>
        <w:rPr>
          <w:szCs w:val="24"/>
          <w:lang w:val="pt-PT"/>
        </w:rPr>
      </w:r>
    </w:p>
    <w:p>
      <w:pPr>
        <w:pStyle w:val="Normal"/>
        <w:widowControl/>
        <w:rPr>
          <w:szCs w:val="24"/>
          <w:lang w:val="pt-PT"/>
        </w:rPr>
      </w:pPr>
      <w:r>
        <w:rPr>
          <w:szCs w:val="24"/>
          <w:lang w:val="pt-PT"/>
        </w:rPr>
        <w:t>Sabemos de revelação 13:2 que o assento de Satanás é dada ao ser do abismo que é o "outro" de João 05:43 (cf. LC. 4:6).</w:t>
      </w:r>
    </w:p>
    <w:p>
      <w:pPr>
        <w:pStyle w:val="Normal"/>
        <w:widowControl/>
        <w:rPr>
          <w:szCs w:val="24"/>
          <w:lang w:val="pt-PT"/>
        </w:rPr>
      </w:pPr>
      <w:r>
        <w:rPr>
          <w:szCs w:val="24"/>
          <w:lang w:val="pt-PT"/>
        </w:rPr>
      </w:r>
    </w:p>
    <w:p>
      <w:pPr>
        <w:pStyle w:val="Normal"/>
        <w:widowControl/>
        <w:rPr>
          <w:szCs w:val="24"/>
          <w:lang w:val="pt-PT"/>
        </w:rPr>
      </w:pPr>
      <w:r>
        <w:rPr>
          <w:szCs w:val="24"/>
          <w:lang w:val="pt-PT"/>
        </w:rPr>
        <w:t>Assento ou trono de Satanás é certamente não em Izmir ao longo dos séculos e não nos últimos dias. É este trono ou lugar que recebe o frasco do quinto anjo na ira de Deus (16:10). Isto não pode ser confinado para Izmir, nos últimos dias e é mais geral.</w:t>
      </w:r>
    </w:p>
    <w:p>
      <w:pPr>
        <w:pStyle w:val="Normal"/>
        <w:widowControl/>
        <w:rPr>
          <w:szCs w:val="24"/>
          <w:lang w:val="pt-PT"/>
        </w:rPr>
      </w:pPr>
      <w:r>
        <w:rPr>
          <w:szCs w:val="24"/>
          <w:lang w:val="pt-PT"/>
        </w:rPr>
      </w:r>
    </w:p>
    <w:p>
      <w:pPr>
        <w:pStyle w:val="Normal"/>
        <w:widowControl/>
        <w:rPr>
          <w:szCs w:val="24"/>
          <w:lang w:val="pt-PT"/>
        </w:rPr>
      </w:pPr>
      <w:r>
        <w:rPr>
          <w:szCs w:val="24"/>
          <w:lang w:val="pt-PT"/>
        </w:rPr>
        <w:t>A sede é no Iraque, e o rio Eufrates secou para abrir caminho para os reis do Oriente (Rev. 16:10-12). Esta área foi maior do que o assento de Esmirna mas estendido a precisamente esta área sob os Paulicianos da época de Pérgamo. Certamente não é Pérgamo ou a cidade de Pérgamo.</w:t>
      </w:r>
    </w:p>
    <w:p>
      <w:pPr>
        <w:pStyle w:val="Normal"/>
        <w:widowControl/>
        <w:rPr>
          <w:szCs w:val="24"/>
          <w:lang w:val="pt-PT"/>
        </w:rPr>
      </w:pPr>
      <w:r>
        <w:rPr>
          <w:szCs w:val="24"/>
          <w:lang w:val="pt-PT"/>
        </w:rPr>
      </w:r>
    </w:p>
    <w:p>
      <w:pPr>
        <w:pStyle w:val="Normal"/>
        <w:widowControl/>
        <w:rPr>
          <w:szCs w:val="24"/>
          <w:lang w:val="pt-PT"/>
        </w:rPr>
      </w:pPr>
      <w:r>
        <w:rPr>
          <w:szCs w:val="24"/>
          <w:lang w:val="pt-PT"/>
        </w:rPr>
        <w:t>Esta igreja é dito para se arrepender ou Cristo será veio a eles rapidamente. Porque os Paulicianos são bélicos disse que ele viria contra eles com a espada da sua boca, que é a palavra de Deus no poder.</w:t>
      </w:r>
    </w:p>
    <w:p>
      <w:pPr>
        <w:pStyle w:val="Normal"/>
        <w:widowControl/>
        <w:rPr>
          <w:szCs w:val="24"/>
          <w:lang w:val="pt-PT"/>
        </w:rPr>
      </w:pPr>
      <w:r>
        <w:rPr>
          <w:szCs w:val="24"/>
          <w:lang w:val="pt-PT"/>
        </w:rPr>
      </w:r>
    </w:p>
    <w:p>
      <w:pPr>
        <w:pStyle w:val="Normal"/>
        <w:widowControl/>
        <w:rPr>
          <w:szCs w:val="24"/>
          <w:lang w:val="pt-PT"/>
        </w:rPr>
      </w:pPr>
      <w:r>
        <w:rPr>
          <w:szCs w:val="24"/>
          <w:lang w:val="pt-PT"/>
        </w:rPr>
        <w:t>A promessa de Pérgamo era que aqueles que superar seria dado a comer do maná escondido (ver também João 06:58; cf. ex. 16:14, 32-34; Ps. 78:24-25). O maná escondido era o alimento dos anjos, ou seja, o poder do Espírito Santo e a pedra da cidadania na cidade de Deus.</w:t>
      </w:r>
    </w:p>
    <w:p>
      <w:pPr>
        <w:pStyle w:val="Normal"/>
        <w:widowControl/>
        <w:rPr>
          <w:szCs w:val="24"/>
          <w:lang w:val="pt-PT"/>
        </w:rPr>
      </w:pPr>
      <w:r>
        <w:rPr>
          <w:szCs w:val="24"/>
          <w:lang w:val="pt-PT"/>
        </w:rPr>
      </w:r>
    </w:p>
    <w:p>
      <w:pPr>
        <w:pStyle w:val="Normal"/>
        <w:widowControl/>
        <w:rPr>
          <w:szCs w:val="24"/>
          <w:lang w:val="pt-PT"/>
        </w:rPr>
      </w:pPr>
      <w:r>
        <w:rPr>
          <w:szCs w:val="24"/>
          <w:lang w:val="pt-PT"/>
        </w:rPr>
        <w:t>Os Thyatirans foram dadas a dois períodos de ação e o último foi maior do que o primeiro. Eles expandiu-se na Europa e foram perseguidos ao longo dos séculos. O Thyatirans viu a reforma venha e foram perseguidos pelos protestantes como eram pelos católicos antes dele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Jezabel é a igreja que cometeu fornicação com os reis da terra. Ela é a grande prostituta do Apocalipse, mistério, Babilônia, a grande e a mãe das meretrizes. Ela é igreja tradicional do Ocidente que tem uma série de filhas protestantes e essas filhas também representam o sistema do Deus Triuno. Certamente morrerão, mas eles vão voltar para o fim do sistema trinitário dos últimos dias onde será destruída.</w:t>
      </w:r>
    </w:p>
    <w:p>
      <w:pPr>
        <w:pStyle w:val="Normal"/>
        <w:widowControl/>
        <w:rPr>
          <w:szCs w:val="24"/>
          <w:lang w:val="pt-PT"/>
        </w:rPr>
      </w:pPr>
      <w:r>
        <w:rPr>
          <w:szCs w:val="24"/>
          <w:lang w:val="pt-PT"/>
        </w:rPr>
      </w:r>
    </w:p>
    <w:p>
      <w:pPr>
        <w:pStyle w:val="Normal"/>
        <w:widowControl/>
        <w:rPr>
          <w:szCs w:val="24"/>
          <w:lang w:val="pt-PT"/>
        </w:rPr>
      </w:pPr>
      <w:r>
        <w:rPr>
          <w:szCs w:val="24"/>
          <w:lang w:val="pt-PT"/>
        </w:rPr>
        <w:t>O problema só pode ser evitado, alegando que o texto refere-se ao período em Roma no tempo de Nero e não para a igreja ao longo do tempo, mas os textos no Apocalipse mostram claramente que uma igreja está sendo abordada. Pode apenas referir o sistema Igreja romano e suas filhas protestantes. Só pode falar do período da reforma e deve estar se referindo a épocas da igreja cada possuindo autoridade consecutiva separada. Só pode haver um portador de luz em um tempo e um candelabro.</w:t>
      </w:r>
    </w:p>
    <w:p>
      <w:pPr>
        <w:pStyle w:val="Normal"/>
        <w:widowControl/>
        <w:rPr>
          <w:szCs w:val="24"/>
          <w:lang w:val="pt-PT"/>
        </w:rPr>
      </w:pPr>
      <w:r>
        <w:rPr>
          <w:szCs w:val="24"/>
          <w:lang w:val="pt-PT"/>
        </w:rPr>
      </w:r>
    </w:p>
    <w:p>
      <w:pPr>
        <w:pStyle w:val="Normal"/>
        <w:widowControl/>
        <w:rPr>
          <w:szCs w:val="24"/>
          <w:lang w:val="pt-PT"/>
        </w:rPr>
      </w:pPr>
      <w:r>
        <w:rPr>
          <w:szCs w:val="24"/>
          <w:lang w:val="pt-PT"/>
        </w:rPr>
        <w:t>Esta igreja é julgada segundo as suas obras e o aviso é dado a todos que eles são julgados segundo suas obras.</w:t>
      </w:r>
    </w:p>
    <w:p>
      <w:pPr>
        <w:pStyle w:val="Normal"/>
        <w:widowControl/>
        <w:rPr>
          <w:szCs w:val="24"/>
          <w:lang w:val="pt-PT"/>
        </w:rPr>
      </w:pPr>
      <w:r>
        <w:rPr>
          <w:szCs w:val="24"/>
          <w:lang w:val="pt-PT"/>
        </w:rPr>
      </w:r>
    </w:p>
    <w:p>
      <w:pPr>
        <w:pStyle w:val="Normal"/>
        <w:widowControl/>
        <w:rPr>
          <w:szCs w:val="24"/>
          <w:lang w:val="pt-PT"/>
        </w:rPr>
      </w:pPr>
      <w:r>
        <w:rPr>
          <w:szCs w:val="24"/>
          <w:lang w:val="pt-PT"/>
        </w:rPr>
        <w:t>Aqueles que não têm pesquisado as profundezas de Satanás (cf. 2Cor. 02:11) será dada sem outros encargos. Esta é a primeira igreja para ser contada para segurar rápido até Cristo vem (02:25).</w:t>
      </w:r>
    </w:p>
    <w:p>
      <w:pPr>
        <w:pStyle w:val="Normal"/>
        <w:widowControl/>
        <w:rPr>
          <w:szCs w:val="24"/>
          <w:lang w:val="pt-PT"/>
        </w:rPr>
      </w:pPr>
      <w:r>
        <w:rPr>
          <w:szCs w:val="24"/>
          <w:lang w:val="pt-PT"/>
        </w:rPr>
      </w:r>
    </w:p>
    <w:p>
      <w:pPr>
        <w:pStyle w:val="Normal"/>
        <w:widowControl/>
        <w:rPr>
          <w:szCs w:val="24"/>
          <w:lang w:val="pt-PT"/>
        </w:rPr>
      </w:pPr>
      <w:r>
        <w:rPr>
          <w:szCs w:val="24"/>
          <w:lang w:val="pt-PT"/>
        </w:rPr>
        <w:t>Aqueles deste sistema que superar e manter as obras de Cristo até o final devem ser dado poder sobre as Nações (ou gentios), e eles governarão com uma vara de ferro. As nações serão quebradas mesmo que Cristo recebeu essa regência do pai. Assim, nesta igreja, que foi tentada a ser destruída pelas igrejas gentias que corrompeu as doutrinas com os cultos de mistério será dada regência sobre eles com uma vara de ferro.</w:t>
      </w:r>
    </w:p>
    <w:p>
      <w:pPr>
        <w:pStyle w:val="Normal"/>
        <w:widowControl/>
        <w:rPr>
          <w:szCs w:val="24"/>
          <w:lang w:val="pt-PT"/>
        </w:rPr>
      </w:pPr>
      <w:r>
        <w:rPr>
          <w:szCs w:val="24"/>
          <w:lang w:val="pt-PT"/>
        </w:rPr>
      </w:r>
    </w:p>
    <w:p>
      <w:pPr>
        <w:pStyle w:val="Normal"/>
        <w:widowControl/>
        <w:rPr>
          <w:szCs w:val="24"/>
          <w:lang w:val="pt-PT"/>
        </w:rPr>
      </w:pPr>
      <w:r>
        <w:rPr>
          <w:szCs w:val="24"/>
          <w:lang w:val="pt-PT"/>
        </w:rPr>
        <w:t>Cristo continua a dizer: "E eu lhe darei a estrela da manhã". Este presente é a regência do planeta, como os portadores da luz do planeta. Em outras palavras, eles serão os educadores chefe do planeta sob Jesus Cristo que é a nova estrela da manhã, a partir daí.</w:t>
      </w:r>
    </w:p>
    <w:p>
      <w:pPr>
        <w:pStyle w:val="Normal"/>
        <w:widowControl/>
        <w:rPr>
          <w:szCs w:val="24"/>
          <w:lang w:val="pt-PT"/>
        </w:rPr>
      </w:pPr>
      <w:r>
        <w:rPr>
          <w:szCs w:val="24"/>
          <w:lang w:val="pt-PT"/>
        </w:rPr>
      </w:r>
    </w:p>
    <w:p>
      <w:pPr>
        <w:pStyle w:val="Normal"/>
        <w:widowControl/>
        <w:rPr>
          <w:szCs w:val="24"/>
          <w:lang w:val="pt-PT"/>
        </w:rPr>
      </w:pPr>
      <w:r>
        <w:rPr>
          <w:szCs w:val="24"/>
          <w:lang w:val="pt-PT"/>
        </w:rPr>
        <w:t>Sardes é dito para reforçar as coisas que estão prontas para morrer. Sardis pensa que está vivo e diz que ela está viva, mas é morto. Ele assumiu de Tiatira quando Tiatira foi perseguida até a extinção virtual em algumas áreas. Estes problemas são cobertos no jornal de papel do Quarto Mandamento nas Igrejas Históricas Observância de Deus (n º 170).</w:t>
      </w:r>
    </w:p>
    <w:p>
      <w:pPr>
        <w:pStyle w:val="Normal"/>
        <w:widowControl/>
        <w:rPr>
          <w:szCs w:val="24"/>
          <w:lang w:val="pt-PT"/>
        </w:rPr>
      </w:pPr>
      <w:r>
        <w:rPr>
          <w:szCs w:val="24"/>
          <w:lang w:val="pt-PT"/>
        </w:rPr>
      </w:r>
    </w:p>
    <w:p>
      <w:pPr>
        <w:pStyle w:val="Normal"/>
        <w:widowControl/>
        <w:rPr>
          <w:szCs w:val="24"/>
          <w:lang w:val="pt-PT"/>
        </w:rPr>
      </w:pPr>
      <w:r>
        <w:rPr>
          <w:szCs w:val="24"/>
          <w:lang w:val="pt-PT"/>
        </w:rPr>
        <w:t>Esta igreja começou depois da reforma do sistema de sétimo dia de Batista e a subseqüente igrejas de Deus. Muitos estão corrompidos e ditheist. Esta igreja não tem nenhum conhecimento da profecia ou sua posição na história e o plano de Deus, como Cristo diz que eles não sabem a hora que ele vem sobre eles. Eles são existentes no seu retorno.</w:t>
      </w:r>
    </w:p>
    <w:p>
      <w:pPr>
        <w:pStyle w:val="Normal"/>
        <w:widowControl/>
        <w:rPr>
          <w:szCs w:val="24"/>
          <w:lang w:val="pt-PT"/>
        </w:rPr>
      </w:pPr>
      <w:r>
        <w:rPr>
          <w:szCs w:val="24"/>
          <w:lang w:val="pt-PT"/>
        </w:rPr>
      </w:r>
    </w:p>
    <w:p>
      <w:pPr>
        <w:pStyle w:val="Normal"/>
        <w:widowControl/>
        <w:rPr>
          <w:szCs w:val="24"/>
          <w:lang w:val="pt-PT"/>
        </w:rPr>
      </w:pPr>
      <w:r>
        <w:rPr>
          <w:szCs w:val="24"/>
          <w:lang w:val="pt-PT"/>
        </w:rPr>
        <w:t>Essa foi a razão que eles proferidas tanto falsa profecia (Ver os jornais Falsa Rofecia (n º 269) e Quarenta Anos para o Arrependimento (n º 290)).</w:t>
      </w:r>
    </w:p>
    <w:p>
      <w:pPr>
        <w:pStyle w:val="Normal"/>
        <w:widowControl/>
        <w:rPr>
          <w:szCs w:val="24"/>
          <w:lang w:val="pt-PT"/>
        </w:rPr>
      </w:pPr>
      <w:r>
        <w:rPr>
          <w:szCs w:val="24"/>
          <w:lang w:val="pt-PT"/>
        </w:rPr>
      </w:r>
    </w:p>
    <w:p>
      <w:pPr>
        <w:pStyle w:val="Normal"/>
        <w:widowControl/>
        <w:rPr>
          <w:szCs w:val="24"/>
          <w:lang w:val="pt-PT"/>
        </w:rPr>
      </w:pPr>
      <w:r>
        <w:rPr>
          <w:szCs w:val="24"/>
          <w:lang w:val="pt-PT"/>
        </w:rPr>
        <w:t>Aqueles desta igreja que não sujar suas vestes andará com Cristo em branco. A base da andar em branco refere-se a profecia de Ezequiel da guerra de Hamon-Gog e a restauração de Israel e o interior do sacerdócio que usam vestes de linho brancos e esperar em Cristo (ver o livro Guerra de Hamon-Gog (n º 294)).</w:t>
      </w:r>
    </w:p>
    <w:p>
      <w:pPr>
        <w:pStyle w:val="Normal"/>
        <w:widowControl/>
        <w:jc w:val="left"/>
        <w:rPr>
          <w:szCs w:val="24"/>
          <w:lang w:val="pt-PT"/>
        </w:rPr>
      </w:pPr>
      <w:r>
        <w:rPr>
          <w:szCs w:val="24"/>
          <w:lang w:val="pt-PT"/>
        </w:rPr>
      </w:r>
    </w:p>
    <w:p>
      <w:pPr>
        <w:pStyle w:val="Normal"/>
        <w:widowControl/>
        <w:jc w:val="left"/>
        <w:rPr>
          <w:b/>
          <w:b/>
          <w:bCs/>
          <w:szCs w:val="24"/>
          <w:lang w:val="pt-PT"/>
        </w:rPr>
      </w:pPr>
      <w:r>
        <w:rPr>
          <w:b/>
          <w:bCs/>
          <w:szCs w:val="24"/>
          <w:lang w:val="pt-PT"/>
        </w:rPr>
        <w:t>A promessa para a Filadélfia</w:t>
      </w:r>
    </w:p>
    <w:p>
      <w:pPr>
        <w:pStyle w:val="Normal"/>
        <w:widowControl/>
        <w:jc w:val="left"/>
        <w:rPr>
          <w:b/>
          <w:b/>
          <w:bCs/>
          <w:szCs w:val="24"/>
          <w:lang w:val="pt-PT"/>
        </w:rPr>
      </w:pPr>
      <w:r>
        <w:rPr>
          <w:b/>
          <w:bCs/>
          <w:szCs w:val="24"/>
          <w:lang w:val="pt-PT"/>
        </w:rPr>
      </w:r>
    </w:p>
    <w:p>
      <w:pPr>
        <w:pStyle w:val="Normal"/>
        <w:widowControl/>
        <w:rPr>
          <w:szCs w:val="24"/>
          <w:lang w:val="pt-PT"/>
        </w:rPr>
      </w:pPr>
      <w:r>
        <w:rPr>
          <w:szCs w:val="24"/>
          <w:lang w:val="pt-PT"/>
        </w:rPr>
        <w:t>A Igreja do traz tem uma ruptura de Sardis. Eles não são de suas doutrinas e obras mortas.</w:t>
      </w:r>
    </w:p>
    <w:p>
      <w:pPr>
        <w:pStyle w:val="Normal"/>
        <w:widowControl/>
        <w:rPr>
          <w:szCs w:val="24"/>
          <w:lang w:val="pt-PT"/>
        </w:rPr>
      </w:pPr>
      <w:r>
        <w:rPr>
          <w:szCs w:val="24"/>
          <w:lang w:val="pt-PT"/>
        </w:rPr>
      </w:r>
    </w:p>
    <w:p>
      <w:pPr>
        <w:pStyle w:val="Normal"/>
        <w:widowControl/>
        <w:rPr>
          <w:szCs w:val="24"/>
          <w:lang w:val="pt-PT"/>
        </w:rPr>
      </w:pPr>
      <w:r>
        <w:rPr>
          <w:szCs w:val="24"/>
          <w:lang w:val="pt-PT"/>
        </w:rPr>
        <w:t>Cristo declara a esta igreja, que ele é Santo e verdadeiro, e que ele tem a chave de Davi. Ele abre e não cara desliga-se e ele fecha e ninguém abre. Isto refere-se a sua declaração de si mesmo como a estrela da manhã, Al Tarikh. Este poder é a porta aberta que ele lhes dá. Esta igreja tem obras, mesmo que tenha pouca força. Ele mantém a palavra de Cristo, e ele não negou o nome del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a igreja corrige o judaísmo e dos prosélitos dos gentios que se chamam judeus mas não através de falsas doutrinas, adoptadas a partir das tradições dos homens. Corrige-los por seus erros e falsas doutrinas e Cristo lhes faz vir e adorar ou prostrar-se perante esta igreja. Assim, esta igreja participa das doutrinas dos últimos dias e a conversão de Judá.</w:t>
      </w:r>
    </w:p>
    <w:p>
      <w:pPr>
        <w:pStyle w:val="Normal"/>
        <w:widowControl/>
        <w:rPr>
          <w:szCs w:val="24"/>
          <w:lang w:val="pt-PT"/>
        </w:rPr>
      </w:pPr>
      <w:r>
        <w:rPr>
          <w:szCs w:val="24"/>
          <w:lang w:val="pt-PT"/>
        </w:rPr>
      </w:r>
    </w:p>
    <w:p>
      <w:pPr>
        <w:pStyle w:val="Normal"/>
        <w:widowControl/>
        <w:rPr>
          <w:szCs w:val="24"/>
          <w:lang w:val="pt-PT"/>
        </w:rPr>
      </w:pPr>
      <w:r>
        <w:rPr>
          <w:szCs w:val="24"/>
          <w:lang w:val="pt-PT"/>
        </w:rPr>
        <w:t>Porque esta igreja mantém a palavra da paciência de Cristo, Christ mantém-los da hora da provação que vem sobre o mundo inteiro. Os sistemas de Sardes e Laodicéia então não são salvas. Vão através da tribulação, porque só os indivíduos deles são salvos.</w:t>
      </w:r>
    </w:p>
    <w:p>
      <w:pPr>
        <w:pStyle w:val="Normal"/>
        <w:widowControl/>
        <w:rPr>
          <w:szCs w:val="24"/>
          <w:lang w:val="pt-PT"/>
        </w:rPr>
      </w:pPr>
      <w:r>
        <w:rPr>
          <w:szCs w:val="24"/>
          <w:lang w:val="pt-PT"/>
        </w:rPr>
      </w:r>
    </w:p>
    <w:p>
      <w:pPr>
        <w:pStyle w:val="Normal"/>
        <w:widowControl/>
        <w:rPr>
          <w:szCs w:val="24"/>
          <w:lang w:val="pt-PT"/>
        </w:rPr>
      </w:pPr>
      <w:r>
        <w:rPr>
          <w:szCs w:val="24"/>
          <w:lang w:val="pt-PT"/>
        </w:rPr>
        <w:t>A vinda de Cristo está muito perto, com a formação deste último sistema.</w:t>
      </w:r>
    </w:p>
    <w:p>
      <w:pPr>
        <w:pStyle w:val="Normal"/>
        <w:widowControl/>
        <w:rPr>
          <w:szCs w:val="24"/>
          <w:lang w:val="pt-PT"/>
        </w:rPr>
      </w:pPr>
      <w:r>
        <w:rPr>
          <w:szCs w:val="24"/>
          <w:lang w:val="pt-PT"/>
        </w:rPr>
      </w:r>
    </w:p>
    <w:p>
      <w:pPr>
        <w:pStyle w:val="Normal"/>
        <w:widowControl/>
        <w:rPr>
          <w:szCs w:val="24"/>
          <w:lang w:val="pt-PT"/>
        </w:rPr>
      </w:pPr>
      <w:r>
        <w:rPr>
          <w:szCs w:val="24"/>
          <w:lang w:val="pt-PT"/>
        </w:rPr>
        <w:t>Esta igreja tem uma coroa e os indivíduos dessa forma abençoados. Cristo promete fazer os pilares traz no templo de Deus. Isso no primeiro não parece tão dramático como a promessa para o Thyatirans, mas ele é tão poderoso e muito mais.</w:t>
      </w:r>
    </w:p>
    <w:p>
      <w:pPr>
        <w:pStyle w:val="Normal"/>
        <w:widowControl/>
        <w:rPr>
          <w:szCs w:val="24"/>
          <w:lang w:val="pt-PT"/>
        </w:rPr>
      </w:pPr>
      <w:r>
        <w:rPr>
          <w:szCs w:val="24"/>
          <w:lang w:val="pt-PT"/>
        </w:rPr>
      </w:r>
    </w:p>
    <w:p>
      <w:pPr>
        <w:pStyle w:val="Normal"/>
        <w:widowControl/>
        <w:rPr>
          <w:szCs w:val="24"/>
          <w:lang w:val="pt-PT"/>
        </w:rPr>
      </w:pPr>
      <w:r>
        <w:rPr>
          <w:szCs w:val="24"/>
          <w:lang w:val="pt-PT"/>
        </w:rPr>
        <w:t>O traz é julgados em doutrina e eles são responsáveis pela promulgação do Evangelho do Reino de Deus nos últimos dias e corrigindo os vários erros do sistema de Sardes.</w:t>
      </w:r>
    </w:p>
    <w:p>
      <w:pPr>
        <w:pStyle w:val="Normal"/>
        <w:widowControl/>
        <w:rPr>
          <w:szCs w:val="24"/>
          <w:lang w:val="pt-PT"/>
        </w:rPr>
      </w:pPr>
      <w:r>
        <w:rPr>
          <w:szCs w:val="24"/>
          <w:lang w:val="pt-PT"/>
        </w:rPr>
      </w:r>
    </w:p>
    <w:p>
      <w:pPr>
        <w:pStyle w:val="Normal"/>
        <w:widowControl/>
        <w:rPr>
          <w:szCs w:val="24"/>
          <w:lang w:val="pt-PT"/>
        </w:rPr>
      </w:pPr>
      <w:r>
        <w:rPr>
          <w:szCs w:val="24"/>
          <w:lang w:val="pt-PT"/>
        </w:rPr>
        <w:t>É esta igreja que é a voz que publica a aflição ou aviso dos últimos dias como anunciado pelo profeta Jeremias (Jer. RSV 04:15-16); consulte o documento Aviso dos Últimos Dias (n º 44).</w:t>
      </w:r>
    </w:p>
    <w:p>
      <w:pPr>
        <w:pStyle w:val="Normal"/>
        <w:widowControl/>
        <w:rPr>
          <w:szCs w:val="24"/>
          <w:lang w:val="pt-PT"/>
        </w:rPr>
      </w:pPr>
      <w:r>
        <w:rPr>
          <w:szCs w:val="24"/>
          <w:lang w:val="pt-PT"/>
        </w:rPr>
      </w:r>
    </w:p>
    <w:p>
      <w:pPr>
        <w:pStyle w:val="Normal"/>
        <w:widowControl/>
        <w:rPr>
          <w:szCs w:val="24"/>
          <w:lang w:val="pt-PT"/>
        </w:rPr>
      </w:pPr>
      <w:r>
        <w:rPr>
          <w:szCs w:val="24"/>
          <w:lang w:val="pt-PT"/>
        </w:rPr>
        <w:t>Essas pessoas também recebem o nome de Deus e o nome da cidade de Deus. Em outras palavras serão chamados Yahovah como Christ era assim chamado quando ele falou com os patriarcas. Eles se tornarão elohim nas ordens de maior com a entrada para a cidade de Deus, que é a nova Jerusalém, que desce do céu. Cristo oferece a este grupo, seu novo nome e, portanto, sua autoridade.</w:t>
      </w:r>
    </w:p>
    <w:p>
      <w:pPr>
        <w:pStyle w:val="Normal"/>
        <w:widowControl/>
        <w:rPr>
          <w:szCs w:val="24"/>
          <w:lang w:val="pt-PT"/>
        </w:rPr>
      </w:pPr>
      <w:r>
        <w:rPr>
          <w:szCs w:val="24"/>
          <w:lang w:val="pt-PT"/>
        </w:rPr>
      </w:r>
    </w:p>
    <w:p>
      <w:pPr>
        <w:pStyle w:val="Normal"/>
        <w:widowControl/>
        <w:rPr>
          <w:szCs w:val="24"/>
          <w:lang w:val="pt-PT"/>
        </w:rPr>
      </w:pPr>
      <w:r>
        <w:rPr>
          <w:szCs w:val="24"/>
          <w:lang w:val="pt-PT"/>
        </w:rPr>
        <w:t>Cristo então diz: "Deixe-o quem tem ouvidos Ouça o que ele diz às igrejas." É porque Sardes e Laodicéia não estão ouvindo. Sardes é morto e Laodicéia é tão morna que é vomitado da boca de Deus.</w:t>
      </w:r>
    </w:p>
    <w:p>
      <w:pPr>
        <w:pStyle w:val="Normal"/>
        <w:widowControl/>
        <w:rPr>
          <w:szCs w:val="24"/>
          <w:lang w:val="pt-PT"/>
        </w:rPr>
      </w:pPr>
      <w:r>
        <w:rPr>
          <w:szCs w:val="24"/>
          <w:lang w:val="pt-PT"/>
        </w:rPr>
      </w:r>
    </w:p>
    <w:p>
      <w:pPr>
        <w:pStyle w:val="Normal"/>
        <w:widowControl/>
        <w:rPr>
          <w:szCs w:val="24"/>
          <w:lang w:val="pt-PT"/>
        </w:rPr>
      </w:pPr>
      <w:r>
        <w:rPr>
          <w:szCs w:val="24"/>
          <w:lang w:val="pt-PT"/>
        </w:rPr>
        <w:t>Ao falar com o Laodiceans Christ chama-se "o Amém, a testemunha fiel e verdadeira." É no tempo destas igrejas que Cristo. Ele diz que esta igreja que ele é o "início da criação de Deus" (03:14), porque esse sistema começa a ensinar que ele não é, mas prefiro afirma sua co-eternidade e co igualdade com Deus.</w:t>
      </w:r>
    </w:p>
    <w:p>
      <w:pPr>
        <w:pStyle w:val="Normal"/>
        <w:widowControl/>
        <w:rPr>
          <w:szCs w:val="24"/>
          <w:lang w:val="pt-PT"/>
        </w:rPr>
      </w:pPr>
      <w:r>
        <w:rPr>
          <w:szCs w:val="24"/>
          <w:lang w:val="pt-PT"/>
        </w:rPr>
      </w:r>
    </w:p>
    <w:p>
      <w:pPr>
        <w:pStyle w:val="Normal"/>
        <w:widowControl/>
        <w:rPr>
          <w:szCs w:val="24"/>
          <w:lang w:val="pt-PT"/>
        </w:rPr>
      </w:pPr>
      <w:r>
        <w:rPr>
          <w:szCs w:val="24"/>
          <w:lang w:val="pt-PT"/>
        </w:rPr>
        <w:t>Este erro permeia em Sardes no momento dessas igrejas mais tarde, mas Sardes estava livre disso há séculos.</w:t>
      </w:r>
    </w:p>
    <w:p>
      <w:pPr>
        <w:pStyle w:val="Normal"/>
        <w:widowControl/>
        <w:rPr>
          <w:szCs w:val="24"/>
          <w:lang w:val="pt-PT"/>
        </w:rPr>
      </w:pPr>
      <w:r>
        <w:rPr>
          <w:szCs w:val="24"/>
          <w:lang w:val="pt-PT"/>
        </w:rPr>
      </w:r>
    </w:p>
    <w:p>
      <w:pPr>
        <w:pStyle w:val="Normal"/>
        <w:widowControl/>
        <w:rPr>
          <w:szCs w:val="24"/>
          <w:lang w:val="pt-PT"/>
        </w:rPr>
      </w:pPr>
      <w:r>
        <w:rPr>
          <w:szCs w:val="24"/>
          <w:lang w:val="pt-PT"/>
        </w:rPr>
        <w:t>As obras deste sistema são nem frio nem quente, mas morno e por causa deles que são vomitados da boca de Deus. Este sistema compara-se aos outros e declara-se rico e precisando de nada e não consciência de sua própria condição espiritual. É miserável, miserável, pobre, cego e nu.</w:t>
      </w:r>
    </w:p>
    <w:p>
      <w:pPr>
        <w:pStyle w:val="Normal"/>
        <w:widowControl/>
        <w:rPr>
          <w:szCs w:val="24"/>
          <w:lang w:val="pt-PT"/>
        </w:rPr>
      </w:pPr>
      <w:r>
        <w:rPr>
          <w:szCs w:val="24"/>
          <w:lang w:val="pt-PT"/>
        </w:rPr>
      </w:r>
    </w:p>
    <w:p>
      <w:pPr>
        <w:pStyle w:val="Normal"/>
        <w:widowControl/>
        <w:rPr>
          <w:szCs w:val="24"/>
          <w:lang w:val="pt-PT"/>
        </w:rPr>
      </w:pPr>
      <w:r>
        <w:rPr>
          <w:szCs w:val="24"/>
          <w:lang w:val="pt-PT"/>
        </w:rPr>
        <w:t>A única maneira que esta igreja pode ser restaurada é para todo o seu sistema comprar ouro refinado no fogo através do poder do Espírito Santo, que pode ser traje rico e branco, que pode ser vestido para que ninguém possa ver a sua nudez.</w:t>
      </w:r>
    </w:p>
    <w:p>
      <w:pPr>
        <w:pStyle w:val="Normal"/>
        <w:widowControl/>
        <w:rPr>
          <w:szCs w:val="24"/>
          <w:lang w:val="pt-PT"/>
        </w:rPr>
      </w:pPr>
      <w:r>
        <w:rPr>
          <w:szCs w:val="24"/>
          <w:lang w:val="pt-PT"/>
        </w:rPr>
      </w:r>
    </w:p>
    <w:p>
      <w:pPr>
        <w:pStyle w:val="Normal"/>
        <w:widowControl/>
        <w:rPr>
          <w:szCs w:val="24"/>
          <w:lang w:val="pt-PT"/>
        </w:rPr>
      </w:pPr>
      <w:r>
        <w:rPr>
          <w:szCs w:val="24"/>
          <w:lang w:val="pt-PT"/>
        </w:rPr>
        <w:t>É contado para ungir-se com pomada de olho que ele pode ver. É cego para a verdade da palavra de Deus e a profecia e para o sistema e o plano de Deus e seu sistema de calendário.</w:t>
      </w:r>
    </w:p>
    <w:p>
      <w:pPr>
        <w:pStyle w:val="Normal"/>
        <w:widowControl/>
        <w:rPr>
          <w:szCs w:val="24"/>
          <w:lang w:val="pt-PT"/>
        </w:rPr>
      </w:pPr>
      <w:r>
        <w:rPr>
          <w:szCs w:val="24"/>
          <w:lang w:val="pt-PT"/>
        </w:rPr>
      </w:r>
    </w:p>
    <w:p>
      <w:pPr>
        <w:pStyle w:val="Normal"/>
        <w:widowControl/>
        <w:rPr>
          <w:szCs w:val="24"/>
          <w:lang w:val="pt-PT"/>
        </w:rPr>
      </w:pPr>
      <w:r>
        <w:rPr>
          <w:szCs w:val="24"/>
          <w:lang w:val="pt-PT"/>
        </w:rPr>
        <w:t>Ele repreende e castiga essa igreja nos últimos dias, a fim de fazê-lo arrepender-se. Ele está à porta e bate e fala para os indivíduos. Esta igreja também tem que lidar com os conceitos de Al Tarikh ou a estrela da manhã. Cristo é aquele que vem como um ladrão na noite, como o visitante noturno, mas também como aquele que está à porta e bate atraente para aqueles que seriam chamados e salvos. Esta sequência é no final antes da ceia das bodas do cordeiro (veja as Trombetas de papel (n º 136)).</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le então estende o arrependimento para a Laodicéia e quem vencer vai sentar com ele no seu trono como ele superou e sentou-se com o pai, seu Deus, no seu trono.</w:t>
      </w:r>
    </w:p>
    <w:p>
      <w:pPr>
        <w:pStyle w:val="Normal"/>
        <w:widowControl/>
        <w:rPr>
          <w:szCs w:val="24"/>
          <w:lang w:val="pt-PT"/>
        </w:rPr>
      </w:pPr>
      <w:r>
        <w:rPr>
          <w:szCs w:val="24"/>
          <w:lang w:val="pt-PT"/>
        </w:rPr>
      </w:r>
    </w:p>
    <w:p>
      <w:pPr>
        <w:pStyle w:val="Normal"/>
        <w:widowControl/>
        <w:rPr>
          <w:szCs w:val="24"/>
          <w:lang w:val="pt-PT"/>
        </w:rPr>
      </w:pPr>
      <w:r>
        <w:rPr>
          <w:szCs w:val="24"/>
          <w:lang w:val="pt-PT"/>
        </w:rPr>
        <w:t>O conceito dos pilares da Filadélfia é que os pilares são o próximo em importância para as pedras de fundações do templo, que são os apóstolos de Cristo. Eles são feitos de perfeitamente cortados blocos perfurados, em forma de e inserido com as barras de ferro da Thyatirans e colocados de modo que prendem a estrutura geral do templo como um edifício estável. Eles descansa sobre o fundamento de Cristo e os apóstolos e o apoio central do Templo de Deus. Eles são o corpo de Cristo montados juntos no amor fraterno.</w:t>
      </w:r>
    </w:p>
    <w:p>
      <w:pPr>
        <w:pStyle w:val="Normal"/>
        <w:widowControl/>
        <w:rPr>
          <w:szCs w:val="24"/>
          <w:lang w:val="pt-PT"/>
        </w:rPr>
      </w:pPr>
      <w:r>
        <w:rPr>
          <w:szCs w:val="24"/>
          <w:lang w:val="pt-PT"/>
        </w:rPr>
      </w:r>
    </w:p>
    <w:p>
      <w:pPr>
        <w:pStyle w:val="Normal"/>
        <w:widowControl/>
        <w:rPr>
          <w:szCs w:val="24"/>
          <w:lang w:val="pt-PT"/>
        </w:rPr>
      </w:pPr>
      <w:r>
        <w:rPr>
          <w:szCs w:val="24"/>
          <w:lang w:val="pt-PT"/>
        </w:rPr>
        <w:t>Este sistema perdura até o fim e é recompensado por Cristo em seu retorno. Não importa o que era ou o sistema está em que você tem de superar e trabalhar para a restauração da fé uma vez entregue aos Santos.</w:t>
      </w:r>
    </w:p>
    <w:p>
      <w:pPr>
        <w:pStyle w:val="Normal"/>
        <w:widowControl/>
        <w:rPr>
          <w:szCs w:val="24"/>
          <w:lang w:val="pt-PT"/>
        </w:rPr>
      </w:pPr>
      <w:r>
        <w:rPr>
          <w:szCs w:val="24"/>
          <w:lang w:val="pt-PT"/>
        </w:rPr>
      </w:r>
    </w:p>
    <w:p>
      <w:pPr>
        <w:pStyle w:val="Normal"/>
        <w:widowControl/>
        <w:rPr>
          <w:szCs w:val="24"/>
          <w:lang w:val="pt-PT"/>
        </w:rPr>
      </w:pPr>
      <w:r>
        <w:rPr>
          <w:szCs w:val="24"/>
          <w:lang w:val="pt-PT"/>
        </w:rPr>
        <w:t>Há elementos de cada época em cada era, mas a característica predominante da época é o que marca-lo para fora e época tem esse traço ou é reconhecida por isso. Cada pessoa tem que tomar atenção e superar seus problemas e o problema da época.</w:t>
      </w:r>
    </w:p>
    <w:p>
      <w:pPr>
        <w:pStyle w:val="Normal"/>
        <w:jc w:val="right"/>
        <w:rPr>
          <w:rFonts w:ascii="Wingdings" w:hAnsi="Wingdings" w:eastAsia="Wingdings" w:cs="Wingdings"/>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t>Pilares de Filadélf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color w:val="000000"/>
        <w:szCs w:val="24"/>
        <w:lang w:val="pt-PT"/>
      </w:rPr>
      <w:t>Pilares de Filadélfia</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20:00Z</dcterms:created>
  <dc:creator>Wade Cox tr 2013</dc:creator>
  <dc:description/>
  <cp:keywords/>
  <dc:language>en-US</dc:language>
  <cp:lastModifiedBy> Denise Sostaric</cp:lastModifiedBy>
  <cp:lastPrinted>2003-03-01T10:05:00Z</cp:lastPrinted>
  <dcterms:modified xsi:type="dcterms:W3CDTF">2013-11-19T05:44:00Z</dcterms:modified>
  <cp:revision>4</cp:revision>
  <dc:subject/>
  <dc:title>Pilares de Filadélfia [283]</dc:title>
</cp:coreProperties>
</file>