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8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pPr>
      <w:r>
        <w:rPr>
          <w:b/>
          <w:color w:val="000000"/>
          <w:sz w:val="72"/>
          <w:szCs w:val="72"/>
          <w:lang w:val="pt-PT"/>
        </w:rPr>
        <w:t>O Julgamento dos Demônios</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color w:val="000000"/>
          <w:sz w:val="18"/>
          <w:szCs w:val="18"/>
          <w:lang w:val="pt-PT"/>
        </w:rPr>
      </w:pPr>
      <w:r>
        <w:rPr>
          <w:color w:val="000000"/>
          <w:sz w:val="18"/>
          <w:szCs w:val="18"/>
          <w:lang w:val="pt-PT"/>
        </w:rPr>
        <w:t>(Edição 4,0 19941203-20060625-20100606)</w:t>
      </w:r>
    </w:p>
    <w:p>
      <w:pPr>
        <w:pStyle w:val="NormalWeb"/>
        <w:jc w:val="center"/>
        <w:rPr>
          <w:color w:val="000000"/>
          <w:sz w:val="18"/>
          <w:szCs w:val="18"/>
          <w:lang w:val="pt-PT"/>
        </w:rPr>
      </w:pPr>
      <w:r>
        <w:rPr>
          <w:color w:val="000000"/>
          <w:sz w:val="18"/>
          <w:szCs w:val="18"/>
          <w:lang w:val="pt-PT"/>
        </w:rPr>
      </w:r>
    </w:p>
    <w:p>
      <w:pPr>
        <w:pStyle w:val="Normal"/>
        <w:rPr>
          <w:lang w:val="pt-PT"/>
        </w:rPr>
      </w:pPr>
      <w:r>
        <w:rPr>
          <w:lang w:val="pt-PT"/>
        </w:rPr>
        <w:t>Este documento lida com o período no final do reinado milenar de Cristo quando os demônios são julgados contra o desempenho dos eleitos no último milênio. O processo do acórdão tem algumas conclusões surpreendentes sobre o julgamento e punição dos demônios do ponto de vista das necessidades lógicas da natureza e atributos de Deus.</w:t>
      </w:r>
    </w:p>
    <w:p>
      <w:pPr>
        <w:pStyle w:val="Normal"/>
        <w:ind w:left="360" w:right="317" w:hanging="0"/>
        <w:rPr>
          <w:color w:val="000000"/>
          <w:sz w:val="22"/>
          <w:lang w:val="pt-PT"/>
        </w:rPr>
      </w:pPr>
      <w:r>
        <w:rPr>
          <w:color w:val="000000"/>
          <w:sz w:val="22"/>
          <w:lang w:val="pt-PT"/>
        </w:rPr>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1994, </w:t>
      </w:r>
      <w:r>
        <w:rPr>
          <w:b/>
          <w:color w:val="000000"/>
          <w:lang w:val="pt-PT"/>
        </w:rPr>
        <w:t>1999, 2006,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sz w:val="20"/>
          <w:lang w:val="pt-PT"/>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color w:val="000000"/>
          <w:sz w:val="32"/>
          <w:szCs w:val="32"/>
          <w:lang w:val="pt-PT"/>
        </w:rPr>
      </w:pPr>
      <w:bookmarkStart w:id="0" w:name="OLE_LINK2"/>
      <w:bookmarkStart w:id="1" w:name="OLE_LINK1"/>
      <w:r>
        <w:rPr>
          <w:b/>
          <w:color w:val="000000"/>
          <w:sz w:val="32"/>
          <w:szCs w:val="32"/>
          <w:lang w:val="pt-PT"/>
        </w:rPr>
        <w:t>O Julgamento dos Demônio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b/>
          <w:b/>
          <w:bCs/>
          <w:color w:val="000000"/>
          <w:szCs w:val="24"/>
          <w:lang w:val="pt-PT"/>
        </w:rPr>
      </w:pPr>
      <w:r>
        <w:rPr>
          <w:b/>
          <w:bCs/>
          <w:color w:val="000000"/>
          <w:szCs w:val="24"/>
          <w:lang w:val="pt-PT"/>
        </w:rPr>
        <w:t>Anjos das igrejas de Deus</w:t>
      </w:r>
    </w:p>
    <w:p>
      <w:pPr>
        <w:pStyle w:val="Normal"/>
        <w:widowControl/>
        <w:rPr>
          <w:color w:val="000000"/>
          <w:szCs w:val="24"/>
          <w:lang w:val="pt-PT"/>
        </w:rPr>
      </w:pPr>
      <w:r>
        <w:rPr>
          <w:color w:val="000000"/>
          <w:szCs w:val="24"/>
          <w:lang w:val="pt-PT"/>
        </w:rPr>
        <w:t>A estrutura do templo nos diz muito sobre as percepções cosmológicas hebraicas da Guardiania do planeta e, portanto, de responsabilidade angelical e julgamento. Por exemplo, em Ezequiel 41:18-19, os querubins são mostrados para ser de dois tipos, ou seja, de cabeça o homem e a cabeça de leão ou Æon.</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sim, os dois setores controlados pelos seres viventes ao redor do trono de Deus, atribuída a responsabilidade pela assistência no desenvolvimento de Israel, de acordo com Ezequiel, parece ser o sistema de anjo ou homem, de que Satanás era o querubim de cobertura original e também o sistema de Æon, parte dos quais ele aparenta ter subvertido. Isto é abordado o problema do mal e misticismo. Estes querubins de cobertura são referidos como Elohim, mas eles também são referidos como anjos. O anjo de YHVH foi identificado como o Messias (Ver os jornais The Angel de YHVH (n º 24) e a Deus nós Adoração (n º 2)). Revelação aparece identificar o Messias como o anjo também. Em Apocalipse 1:1 um anjo entrega a mensagem ou revelação, que é de Deus, a Cris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Apocalipse 01:10-20, é claro que Cristo é a identidade que explica a mensagem. A hierarquia é assim que Cristo é o anjo ou cabeça da igrejas de Deus. Cada uma das igrejas subordinadas, das quais lá são sete representado por sete castiçais, é alimentado pelo óleo do espírito (Zech. 4:2). As sete igrejas: Ephesus, Smyrna, Pérgamo, Tiatira, Sardes, Filadélfia e Laodicéia são regidos por um anjo subordinado a quem se dirigem as cartas de Apocalipse 2 e 3. 05:21 1Timóteo também parece aludir aos anjos das igrejas onde Paulo diz:</w:t>
      </w:r>
    </w:p>
    <w:p>
      <w:pPr>
        <w:pStyle w:val="QUOTES"/>
        <w:rPr>
          <w:lang w:val="pt-PT"/>
        </w:rPr>
      </w:pPr>
      <w:r>
        <w:rPr>
          <w:lang w:val="pt-PT"/>
        </w:rPr>
        <w:t>Na presença dos anjos eleitos, acuso-te manter essas regras sem favor não fazer nada de parcialidad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certo que Paul aqui inclui os anjos leais como parte dos eleitos e, portanto, a promessa estende-se a uma estrutura de seres humanos e anj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rimeiros escritores patrísticos segura que havia anjos encarregado das igrejas. Estes incluíram Orígenes (Hom. sobre Lucas 13:23), Gregório de Nazianzo (ou. 42), manjericão (comm. na ISA. 01:46), Gregório de Elvira (Tract.16), Hipólito (De Antichr. 59) e Eusébio (comm. no PS. 47:50). Para mais detalhes ver também Jean Daniélou, The Angels e sua missão, (Westminster, Md, Newman Press, 1953) e os poderes de Wink, T, Vol. 2: 'Desmascarar os poderes' (Fortress Press, Philadelphia, 1987 p. 192). Infelizmente, teologia patrística tinha tornam-se tão interligada com os mistérios que, na época de Gregório de Nazianzo, a cosmologia tinha estendido para incluir a doutrina de alma com uma nova Jerusalém celestial (ou. 32 e também manjericão EP. 2.238).</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t>O conceito de ter um anjo como entidade que rege sobre a estrutura criada é bem estabelecida e logicamente som. Uma exposição mais completa da distribuição de poderes angelicais é dada em Wink, Os Poderes, Vols. 1 e 2 (esp. Vol. 2); Wagner et al, Espíritos Territoriais (Sovereign World Limited, do Reino Unido, 1991), e Dickason, anjos eleitos e do Mal (Moody Press, Chicago, 1975). O conceito da distribuição dos reinos terrenos sob poderes angelicais foi amplamente difundida , não só por Israel e os Testamentos, mas pelas nações dos gentios também. Notas Wink (n. 11 na p 196.) Que:</w:t>
      </w:r>
    </w:p>
    <w:p>
      <w:pPr>
        <w:pStyle w:val="QUOTES"/>
        <w:rPr>
          <w:lang w:val="pt-PT"/>
        </w:rPr>
      </w:pPr>
      <w:r>
        <w:rPr>
          <w:lang w:val="pt-PT"/>
        </w:rPr>
        <w:t>O imperador Juliano (m. 363) é típico de sua idade, ao considerar que todos os povos possuem um caráter distinto, linguagem e leis, determinado por seus espíritos que presidem. "Se algum deus nacional que preside, e com ele um anjo e um demônio e um herói e uma classe especial de espíritos como subordinados e agentes para maiores poderes, não havia estabelecido as diferenças nas leis e nações, me diga, o que mais tem produzido estes? (Contra os galileus 143 B). O Demiurgo " tem dividido os povos entre os vários deuses, cuja actividade é para vigiar as diferentes nações e cidades. Cada um desses deuses governa sobre a parcela que caiu para ele, de acordo com a sua natureza ... Cada nação reproduz as características nacionais da divindade governá-lo" (ibid., 115d).</w:t>
      </w:r>
    </w:p>
    <w:p>
      <w:pPr>
        <w:pStyle w:val="TextBody"/>
        <w:rPr>
          <w:color w:val="000000"/>
          <w:lang w:val="pt-PT"/>
        </w:rPr>
      </w:pPr>
      <w:r>
        <w:rPr>
          <w:color w:val="000000"/>
          <w:lang w:val="pt-PT"/>
        </w:rPr>
        <w:br/>
        <w:t>Este conceito dos exércitos celestiais, como observadores é antiga. The Watchers (</w:t>
      </w:r>
      <w:r>
        <w:rPr>
          <w:i/>
          <w:iCs/>
          <w:color w:val="000000"/>
          <w:lang w:val="pt-PT"/>
        </w:rPr>
        <w:t>‘iyr</w:t>
      </w:r>
      <w:r>
        <w:rPr>
          <w:color w:val="000000"/>
          <w:lang w:val="pt-PT"/>
        </w:rPr>
        <w:t>) foi o termo dado ao anfitrião celestial como anjos ou responsáveis ​​pelos caldeus (Daniel 4:13,23), e quem emitir decretos para a regulamentação das atividades (Dan. 4:17; não ser confundida com Jer. 4:16). Cristo é identificado como o Ser que criou o poder ea autoridade desses seres.</w:t>
      </w:r>
    </w:p>
    <w:p>
      <w:pPr>
        <w:pStyle w:val="TextBody"/>
        <w:rPr>
          <w:color w:val="000000"/>
          <w:lang w:val="pt-PT"/>
        </w:rPr>
      </w:pPr>
      <w:r>
        <w:rPr>
          <w:color w:val="000000"/>
          <w:lang w:val="pt-PT"/>
        </w:rPr>
        <w:br/>
        <w:t>O Arcanjo Miguel é identificado como o Anjo ou Grande Príncipe (sar) que representa Israel (Dan. 12:1). O entendimento era que Israel tinha sido selecionado e ficou sozinho entre as nações. Teste. Levi 5:06 diz (do Anjo de YHVH, que alguns grupos têm identificado como Michael):</w:t>
      </w:r>
    </w:p>
    <w:p>
      <w:pPr>
        <w:pStyle w:val="QUOTES"/>
        <w:rPr>
          <w:lang w:val="pt-PT"/>
        </w:rPr>
      </w:pPr>
      <w:r>
        <w:rPr>
          <w:lang w:val="pt-PT"/>
        </w:rPr>
        <w:t>Eu sou o anjo que intercedeth para a nação de Israel que não seja ferido por completo, de todo espírito imundo attacketh ele (APOT) (observado também por Wink, p. 197).</w:t>
      </w:r>
    </w:p>
    <w:p>
      <w:pPr>
        <w:pStyle w:val="Normal"/>
        <w:rPr/>
      </w:pPr>
      <w:r>
        <w:rPr>
          <w:lang w:val="pt-PT"/>
        </w:rPr>
        <w:br/>
        <w:t xml:space="preserve">Toda a estrutura espiritual da terra se vestiu contra a nação escolhida, como o deus (theos) deste mundo, Satanás ou Azazel, e todo o seu exército rebelde, foram confinados à terra e no controle das nações, que foram autorizados a colocar-se sob a Hóstia caído desde a criação de Adão. Este foi o significado significava no conhecimento termo de bem e mal. </w:t>
      </w:r>
      <w:r>
        <w:rPr/>
        <w:t>Não foi só o conhecimento, mas uma escolha de direção. Orígenes entendido este ponto. Orígenes acreditava que os anjos das nações pôde ser convertida.</w:t>
      </w:r>
    </w:p>
    <w:p>
      <w:pPr>
        <w:pStyle w:val="QUOTES"/>
        <w:rPr>
          <w:lang w:val="pt-PT"/>
        </w:rPr>
      </w:pPr>
      <w:r>
        <w:rPr>
          <w:lang w:val="pt-PT"/>
        </w:rPr>
        <w:t>Se os seres humanos podem se arrepender e passar da incredulidade à fé, por que devemos hesitar em dizer o mesmo dos Poderes? De minha parte , eu acho que tem acontecido algumas vezes ... alguns dos Poderes foram convertidos quando Cristo veio, e é por isso que algumas cidades e até mesmo nações inteiras aceitaram a Cristo mais facilmente do que outros (Wink, p. 197 cf. Comm. em João 18:59).</w:t>
      </w:r>
    </w:p>
    <w:p>
      <w:pPr>
        <w:pStyle w:val="Normal"/>
        <w:rPr>
          <w:lang w:val="pt-PT"/>
        </w:rPr>
      </w:pPr>
      <w:r>
        <w:rPr>
          <w:lang w:val="pt-PT"/>
        </w:rPr>
        <w:br/>
        <w:t>Orígenes considera que o homem da Macedônia, que apareceu a Paulo numa visão pedindo sua ajuda em Atos 16:09 foi o Anjo da Macedónia responsáveis ​​pelo seu bem-estar coletivo (Hom. sobre Lucas, 12). Orígenes aqui sustenta que:</w:t>
      </w:r>
    </w:p>
    <w:p>
      <w:pPr>
        <w:pStyle w:val="QUOTES"/>
        <w:rPr>
          <w:lang w:val="pt-PT"/>
        </w:rPr>
      </w:pPr>
      <w:r>
        <w:rPr>
          <w:lang w:val="pt-PT"/>
        </w:rPr>
        <w:t>Antes do nascimento de Cristo estes anjos poderia ser de pouca utilidade para aqueles que lhes foi confiado e as suas tentativas não foram seguidas por sucesso.</w:t>
      </w:r>
    </w:p>
    <w:p>
      <w:pPr>
        <w:pStyle w:val="Normal"/>
        <w:rPr>
          <w:lang w:val="pt-PT"/>
        </w:rPr>
      </w:pPr>
      <w:r>
        <w:rPr>
          <w:lang w:val="pt-PT"/>
        </w:rPr>
        <w:br/>
        <w:t>Daniélou escreveu amplamente sobre o assunto (Os anjos ea sua missão, Westminster, Md, Newman Press, 1953, pp 15ff, 232: E idem, Les fontes Juives doutrina de la des Anges des nationes chez OriGene, Recherches de Ciência Religieuse 38 (1951, pp 132-137).</w:t>
      </w:r>
    </w:p>
    <w:p>
      <w:pPr>
        <w:pStyle w:val="Normal"/>
        <w:rPr/>
      </w:pPr>
      <w:r>
        <w:rPr>
          <w:lang w:val="pt-PT"/>
        </w:rPr>
        <w:br/>
        <w:t>O arrependimento do anfitrião caído é de grande importância para a questão da onipotência de Deus. Posição de Orígenes sobre a capacidade de a anfitriã caiu para arrepender-se e ser convertido é considerado essencialmente correto dentro da filosofia desenvolvida pela Bíblia. A posição é central para o problema do mal. A posição bíblica é que somente Satanás foi julgado (Jo 16:11). Os anjos ainda estão para ser julgados (1 Coríntios 6:3). O simbolismo da história da queda de Adão particularmente encontrada em Gênesis 3:15, onde a serpente é colocado em inimizade com a humanidade , provém do anfitrião rebelde levando a mulher ao erro. O texto continua no masculino singular (aqui consideradas como referindo-se ao Messias) de tal forma que o calcanhar da humanidade ea cabeça da serpente estão machucados de Schoof (SHD 7779) significado, bocejar ou pressão e, portanto, a fig. sobrecarregar: - intervalo, contusão ou tampa. O calcanhar do homem está danificado, e só a cabeça da serpente está machucado. Assim, a humanidade não está permanentemente ferido. O termo usado não indica a aniquilação de um pelo outro. Assim, a divisão é conciliável ea Hóstia (excepto talvez Satanás ) pode se arrepender</w:t>
      </w:r>
    </w:p>
    <w:p>
      <w:pPr>
        <w:pStyle w:val="TextBody"/>
        <w:rPr>
          <w:color w:val="000000"/>
          <w:lang w:val="pt-PT"/>
        </w:rPr>
      </w:pPr>
      <w:r>
        <w:rPr>
          <w:color w:val="000000"/>
          <w:lang w:val="pt-PT"/>
        </w:rPr>
      </w:r>
    </w:p>
    <w:p>
      <w:pPr>
        <w:pStyle w:val="Normal"/>
        <w:widowControl/>
        <w:rPr>
          <w:b/>
          <w:b/>
          <w:color w:val="000000"/>
          <w:szCs w:val="24"/>
          <w:lang w:val="pt-PT"/>
        </w:rPr>
      </w:pPr>
      <w:r>
        <w:rPr>
          <w:b/>
          <w:color w:val="000000"/>
          <w:szCs w:val="24"/>
          <w:lang w:val="pt-PT"/>
        </w:rPr>
        <w:t>Julgamento do Host</w:t>
      </w:r>
    </w:p>
    <w:p>
      <w:pPr>
        <w:pStyle w:val="Normal"/>
        <w:widowControl/>
        <w:rPr>
          <w:color w:val="000000"/>
          <w:szCs w:val="24"/>
          <w:lang w:val="pt-PT"/>
        </w:rPr>
      </w:pPr>
      <w:r>
        <w:rPr>
          <w:color w:val="000000"/>
          <w:szCs w:val="24"/>
          <w:lang w:val="pt-PT"/>
        </w:rPr>
        <w:t>A questão do julgamento de Host tem sido um debate em curso. Cristianismo moderno não compreende a seqüência correta do acórdão do hospedeiro caído, porque ele desconhece a todo o processo da morte e da ressurreição e da vida eterna, tanto dos seres humanos e do Host. Cristianismo moderno cai em um erro grave do texto em 1Coríntios 6:2-3.</w:t>
      </w:r>
    </w:p>
    <w:p>
      <w:pPr>
        <w:pStyle w:val="QUOTES"/>
        <w:rPr>
          <w:lang w:val="pt-PT"/>
        </w:rPr>
      </w:pPr>
      <w:r>
        <w:rPr>
          <w:lang w:val="pt-PT"/>
        </w:rPr>
        <w:t>1Coríntios 6:2-3 que não sabeis que os santos devem julgar o mundo? e se o mundo deve ser julgado por você, sois indignos de julgar as coisas mínimas? 3 Não sabeis que julgaremos os anjos? Quanto mais as coisas que pertencem a esta vida? (KJV)</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Que os anjos devem julgar? Presume-se deste texto que o Host leal deve partir da premissa de que os demônios não podem se arrepender. Isto é completamente falso. O julgado só pode ser o hospedeiro caí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Quando é podemos julgá-los? Não pode ser no início do milênio, porque não vai ter feito nada e só podem ser julgadas pelo nosso desempenho como os filhos espirituais de Deus. Isso significa que eles são parte da segunda ressurreição. Podemos julgá-los em seguida. Se eles já estão condenados é uma farsa perversa.</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t>Na fase inicial do cristianismo arrependimento foi assumido. A queda do anfitrião para o poço deve ser examinado por suas implicações.</w:t>
      </w:r>
    </w:p>
    <w:p>
      <w:pPr>
        <w:pStyle w:val="QUOTES"/>
        <w:rPr>
          <w:lang w:val="pt-PT"/>
        </w:rPr>
      </w:pPr>
      <w:r>
        <w:rPr>
          <w:lang w:val="pt-PT"/>
        </w:rPr>
        <w:br/>
        <w:t>Isaías 14:1-32 Porque o SENHOR se compadecerá de Jacó, e ainda escolherá a Israel e os porá na sua própria terra, e os estranhos devem ser unidos com eles, e se apegarão à casa de Jacob. 2 E os povos os receberão, e os levarão aos seus lugares, ea casa de Israel os possuirá, na terra do Senhor, por servos e servas, e eles devem levá-los cativos, cujos prisioneiros eram, e eles regerão sobre os seus opressores. 3 E acontecerá que no dia em que o Senhor te der descanso do teu trabalho, e do teu medo, e da dura servidão com que te fizeram servir, 4 Isso tomarás este provérbio contra o rei de Babilônia, e digas: Como cessou o opressor ! cessou a cidade dourada! 5 O SENHOR tem quebrado o bastão dos ímpios eo cetro dos dominadores . 6 Aquele que feria os povos com furor, com golpes incessantes, ele que dominava as nações com raiva, é perseguida, e ninguém o possa impedir . 7 Toda a terra está em repouso, e é calma! Rompem em brados de júbilo. 8 Sim, as faias se alegram sobre ti, e os cedros do Líbano, dizendo: Desde que tu és previsto , nenhum lenhador subiu contra nós. 9 O inferno desde o profundo se mudou para ti encontro na tua vinda : ela agita o morto por ti, até mesmo todos os príncipes da terra, e fez levantar dos seus tronos todos os reis das nações. 10 Todos falarão e te digo : Tu és também tornar-se fraco como nós? és tu tornar-se semelhante a nós? 11 Tua pompa é trazido até a sepultura, eo ruído das tuas liras : o worm se espalha debaixo de ti, e os vermes cobrir thee.12 Como caíste do céu, ó Lúcifer, filho da alva ! Como foste cortado por terra, tu que debilitavas as nações! 13 E tu dizias no teu coração: Eu subirei ao céu, eu exaltarei o meu trono acima das estrelas de Deus : Eu vou sentar também sobre o monte da congregação, nos lados do norte : 14 Subirei acima da alturas das nuvens, e serei como o mais High.15 Contudo levado serás ao inferno, ao mais profundo do abismo. 16 Os que te virem te estreita olhar para ti, e considerar-te, dizendo : É este o homem que fazia stremecer a terra, e que fazia tremer os reinos? 17 Que punha o mundo como um deserto, e assolava as suas cidades? Que abriu não a casa de seus cativos? 18 Todos os reis das nações, todos eles, dormem com glória, cada um em sua própria casa. 19 Mas tu és lançado da tua sepultura, como um renovo abominável, como as vestes dos que foram mortos atravessados ​​à espada, como os que descem às pedras da cova, como cadáver pisado aos pés. 20 Não farás se juntar com eles na sepultura, porque destruíste a tua terra e mataste o teu povo : a semente de malfeitores nunca será conhecida. 21 Preparai a matança para os filhos por causa da maldade de seus pais, para que não se levantem, e possuam a terra, e encham a face do mundo de cidades. 22 Porque me levantarei contra eles, diz o Senhor dos exércitos, e exterminarei de Babilônia o nome, e os sobreviventes, o filho, eo neto, diz o Senhor. 23 Eu também irá torná-lo uma possessão do ouriço, ea lagoas de águas; e varrê-la- ei com a vassoura da destruição, diz o Senhor dos Exércitos.</w:t>
      </w:r>
    </w:p>
    <w:p>
      <w:pPr>
        <w:pStyle w:val="TextBody"/>
        <w:rPr>
          <w:color w:val="000000"/>
          <w:lang w:val="pt-PT"/>
        </w:rPr>
      </w:pPr>
      <w:r>
        <w:rPr>
          <w:color w:val="000000"/>
          <w:lang w:val="pt-PT"/>
        </w:rPr>
        <w:br/>
        <w:t>O texto em negrito diz respeito ao conceito da redução de Satã para os lados do poço. O fato é que ele foi jogado de sua sepultura (sepulcro) como um ramo desprezada (v. 19, Interlinear Bible). A carcaça pisada aos pés aqui era um Peger (SHD 6297), o que significa uma carcaça mole, de qualquer homem ou animal e figurativamente de uma imagem idólatra . A entidade do mal aqui não é acompanhado em enterro supostamente por causa da iniqüidade.</w:t>
      </w:r>
    </w:p>
    <w:p>
      <w:pPr>
        <w:pStyle w:val="TextBody"/>
        <w:rPr>
          <w:color w:val="000000"/>
          <w:lang w:val="pt-PT"/>
        </w:rPr>
      </w:pPr>
      <w:r>
        <w:rPr>
          <w:color w:val="000000"/>
          <w:lang w:val="pt-PT"/>
        </w:rPr>
        <w:br/>
        <w:t>Ele é classificado como o rei da Babilônia (ou seja, de confusão e as religiões do mundo), mas é Lúcifer Estrela Day que está a ser referido (v.4). E os homens vão olhar para ele e dizer: é este o homem que fazia estremecer a terra (v.16 ). Ele está morto e não pôs no seu sepulcro.</w:t>
      </w:r>
    </w:p>
    <w:p>
      <w:pPr>
        <w:pStyle w:val="TextBody"/>
        <w:rPr>
          <w:color w:val="000000"/>
          <w:lang w:val="pt-PT"/>
        </w:rPr>
      </w:pPr>
      <w:r>
        <w:rPr>
          <w:color w:val="000000"/>
          <w:lang w:val="pt-PT"/>
        </w:rPr>
        <w:br/>
        <w:t>Ele não está associado com os reis da terra em enterro porque ele destruiu a terra e mataram o povo (vv. 17-20). Isso só pode ser a guerra no final do milênio , quando todo o sistema, ele levantou -se é destruída junto com seus "filhos " (v. 21ff.). O texto refere-se ao Senhor destruir as nações eo senhor vai responder os mensageiros das nações e seu povo vai encontrar refúgio. Ele está falando de lidar com os ímpios no julgamento.</w:t>
      </w:r>
    </w:p>
    <w:p>
      <w:pPr>
        <w:pStyle w:val="QUOTES"/>
        <w:rPr>
          <w:lang w:val="pt-PT"/>
        </w:rPr>
      </w:pPr>
      <w:r>
        <w:rPr>
          <w:lang w:val="pt-PT"/>
        </w:rPr>
        <w:br/>
        <w:t>24 O Senhor dos exércitos jurou, dizendo: Certamente Como pensei, assim será vir a passar, e como determinei, assim se efetuará : 25 Que eu vou quebrar o assírio na minha terra e nas minhas montanhas piso lhe aos pés : então o seu jugo se aparte deles ea sua carga se desvie dos seus ombros. 26 Este é o conselho que foi determinado sobre toda a terra, e esta é a mão que está estendida sobre todas as nações. 27 Pois o Senhor dos exércitos o determinou, e quem o invalidará? e sua mão estendida está, e quem a fará voltar atrás? 28 No ano. 31 de Howl, O portão, chorar, ó cidade em que morreu o rei Acaz, veio este oráculo. 29 Não te alegres tu, toda a Filístia, porque a vara que te bateu é quebrado : para fora da raiz da cobra sairá um basilisco, eo seu fruto será uma serpente voadora. 30 E os primogênitos dos pobres serão apascentados, e os necessitados se deitarão seguros : e eu vou matar a tua raiz com a fome, e matará o teu remanescente, tu, toda a Filístia, arte dissolvido, pois hão vêm do norte uma fumaça, e não haverá estar sozinho nas suas convocações. 32 Que se responderá pois aos mensageiros do povo? Que o Senhor fundou a Sião, e os pobres de seu povo deve confiar nele. (KJ</w:t>
      </w:r>
      <w:r>
        <w:rPr>
          <w:szCs w:val="24"/>
          <w:lang w:val="pt-PT"/>
        </w:rPr>
        <w:t>V</w:t>
      </w:r>
      <w:r>
        <w:rPr>
          <w:lang w:val="pt-PT"/>
        </w:rPr>
        <w:t>)</w:t>
      </w:r>
    </w:p>
    <w:p>
      <w:pPr>
        <w:pStyle w:val="TextBody"/>
        <w:rPr>
          <w:color w:val="000000"/>
          <w:lang w:val="pt-PT"/>
        </w:rPr>
      </w:pPr>
      <w:r>
        <w:rPr>
          <w:color w:val="000000"/>
          <w:lang w:val="pt-PT"/>
        </w:rPr>
        <w:br/>
        <w:t>A fim de lidar com os demônios que eles têm de ser reduzidos a seres humanos, morrer e , em seguida, ser ressuscitado e colocado no corpo para a Segunda Ressurreição. eles são</w:t>
        <w:br/>
        <w:t>então, dado o julgamento da Krisis ou correção e do Espírito Santo no batismo. Seus sistemas antigos e os espíritos são usados ​​para alimentar o memorial do Lago de Fogo.</w:t>
        <w:br/>
        <w:br/>
        <w:t>Eles recebem novos nomes e são restaurados como filhos de Deus no Espírito Santo como eram no início antes de sua queda. O plano de Deus é perfeito.</w:t>
      </w:r>
    </w:p>
    <w:p>
      <w:pPr>
        <w:pStyle w:val="TextBody"/>
        <w:rPr>
          <w:color w:val="000000"/>
          <w:lang w:val="pt-PT"/>
        </w:rPr>
      </w:pPr>
      <w:r>
        <w:rPr>
          <w:color w:val="000000"/>
          <w:lang w:val="pt-PT"/>
        </w:rPr>
        <w:br/>
        <w:t>Todo o anfitrião caído são enviados para baixo para o buraco. Alguns dos demônios são deixados fora do poço, por períodos de interagir com os homens. Essa interação está sujeita aos eleitos.</w:t>
      </w:r>
    </w:p>
    <w:p>
      <w:pPr>
        <w:pStyle w:val="TextBody"/>
        <w:rPr>
          <w:color w:val="000000"/>
          <w:lang w:val="pt-PT"/>
        </w:rPr>
      </w:pPr>
      <w:r>
        <w:rPr>
          <w:color w:val="000000"/>
          <w:lang w:val="pt-PT"/>
        </w:rPr>
        <w:br/>
        <w:t>Os demônios estão sujeitos a Cristo e os eleitos a partir da ordenação dos setenta (Lc 10:1,17-20).</w:t>
      </w:r>
    </w:p>
    <w:p>
      <w:pPr>
        <w:pStyle w:val="QUOTES"/>
        <w:rPr>
          <w:lang w:val="pt-PT"/>
        </w:rPr>
      </w:pPr>
      <w:r>
        <w:rPr>
          <w:lang w:val="pt-PT"/>
        </w:rPr>
        <w:br/>
        <w:t>Lucas 10:17-20 E voltaram os setenta com alegria, dizendo: Senhor, até os demônios se nos submetem pelo teu nome. 18 E disse -lhes: Eu via Satanás, como raio, cair do céu. 19 Eis que vos dou poder para pisar serpentes e escorpiões, e sobre todo o poder do inimigo, e nada vos fará dano algum. 20 Contudo, não se alegrar, porque os espíritos se vos submetem, alegrai-vos antes porque os vossos nomes escritos nos céus. (KJ</w:t>
      </w:r>
      <w:r>
        <w:rPr>
          <w:color w:val="000000"/>
          <w:szCs w:val="24"/>
          <w:lang w:val="pt-PT"/>
        </w:rPr>
        <w:t>V</w:t>
      </w:r>
      <w:r>
        <w:rPr>
          <w:lang w:val="pt-PT"/>
        </w:rPr>
        <w:t>)</w:t>
      </w:r>
    </w:p>
    <w:p>
      <w:pPr>
        <w:pStyle w:val="TextBody"/>
        <w:rPr>
          <w:color w:val="000000"/>
          <w:lang w:val="pt-PT"/>
        </w:rPr>
      </w:pPr>
      <w:r>
        <w:rPr>
          <w:color w:val="000000"/>
          <w:lang w:val="pt-PT"/>
        </w:rPr>
        <w:br/>
        <w:t>A partir deste texto a queda de Satanás é mencionado. Os demônios têm graus variáveis ​​de liberdade.</w:t>
      </w:r>
    </w:p>
    <w:p>
      <w:pPr>
        <w:pStyle w:val="QUOTES"/>
        <w:rPr>
          <w:lang w:val="pt-PT"/>
        </w:rPr>
      </w:pPr>
      <w:r>
        <w:rPr>
          <w:lang w:val="pt-PT"/>
        </w:rPr>
        <w:br/>
        <w:t>Mateus 8:28-32 E quando chegou ao outro lado, à terra dos gadarenos (NIV e NVI diz gadarenos), lá conheci dois endemoninhados, saindo dos sepulcros, tão ferozes eram que ninguém podia passar por aquele caminho. 29 E eis que gritaram, dizendo: Que temos nós contigo, Jesus, Filho de Deus? Vieste aqui atormentar-nos antes do tempo? 30 E não era uma boa maneira distante deles uma manada de muitos porcos. 31 E os demônios rogaram-lhe, dizendo: Se nos expulsas, permite-nos que entremos naquela manada de porcos. 32 E disse -lhes: Ide. E quando eles saíram, eles entraram na manada de porcos : e eis que toda a manada de porcos correu violentamente por um despenhadeiro no mar, perecendo nas águas.  (KJV)</w:t>
      </w:r>
    </w:p>
    <w:p>
      <w:pPr>
        <w:pStyle w:val="TextBody"/>
        <w:rPr>
          <w:color w:val="000000"/>
          <w:lang w:val="pt-PT"/>
        </w:rPr>
      </w:pPr>
      <w:r>
        <w:rPr>
          <w:color w:val="000000"/>
          <w:lang w:val="pt-PT"/>
        </w:rPr>
        <w:br/>
        <w:t>O texto em Mateus 8:28-32 e que em Marcos 5:1-17 são muitas vezes tidos como contraditórios, mas são na verdade dois eventos separados. Um envolve duas pessoas do outro. O número de demônios é múltipla. Em ambas as ocasiões os demônios são expulsos em animais imundos e os animais são mortos. Cristo alcançou dois objetivos em lidar com os demônios aqui. Ele usou os demônios sob direção de livrar Israel dos animais imundos, bem como os espíritos. O primeiro lote de espíritos estão conscientes de que eles têm um tempo limitado e que eles serão tratados por Cristo, em nome de Deus naquele tempo determinado. Aqui em Marcos, o único homem tem uma legião de demônios e eles procuraram que Cristo não enviasse para fora do país. Assim, existem diferentes formas de domicílios alocados. Isso parece se relacionar com o poder dos demônios, como veremos a seguir.</w:t>
      </w:r>
    </w:p>
    <w:p>
      <w:pPr>
        <w:pStyle w:val="QUOTES"/>
        <w:rPr>
          <w:lang w:val="pt-PT"/>
        </w:rPr>
      </w:pPr>
      <w:r>
        <w:rPr>
          <w:lang w:val="pt-PT"/>
        </w:rPr>
        <w:br/>
        <w:t>Mark 5:1-17 E eles vieram para o outro lado do mar, à terra dos gadarenos (NIV e NVI diz gerasenos). 2 E quando ele foi sair do navio, imediatamente lhe ao encontro dos sepulcros, um homem com espírito imundo, 3 o qual tinha a sua morada nos sepulcros, e nenhum homem poderia prendê-lo, não, não com correntes : 4 Porque que tinha sido muitas vezes preso com grilhões e correntes, e as cadeias foram arrancados pedaços por ele, e os grilhões em pedaços : ninguém o podia domar him.5 e sempre, dia e noite, ele estava nas montanhas, e nos túmulos, chorando, e ferindo-se com pedras. 6 E, quando viu Jesus ao longe, correu e adorou-o, 7 E clamou com grande voz, e disse: Que tenho eu contigo, Jesus, Filho do Deus Altíssimo? Conjuro-te por Deus que não me atormentes. 8 Pois disse-lhe: Sai desse homem, espírito imundo. 9 E perguntou-lhe: Qual é o teu nome? E ele respondeu, dizendo: Meu nome é Legião, porque somos muitos. 10 E rogava-lhe muito que não os enviasse para fora do país. 11 Ora, andava ali pastando no monte uma grande manada de porcos. 12 E todos os demônios rogaram-lhe, dizendo: Manda-nos para os porcos, para que entremos neles. 13 E logo Jesus deu-lhes sair. E os espíritos imundos saíram e entraram nos porcos; ea manada se precipitou por um despenhadeiro no mar (eram quase dois mil;) e afogou-se no mar. 14 E os que apascentavam os porcos fugiram, eo anunciaram na cidade e no país. E saíram para ver o que foi que foi feito. 15 E foram ter com Jesus, e vê-lo de que foi possuído pelo diabo, e tivera a legião, assentado, vestido e em perfeito juízo, e temeram. 16 E os que tinham visto aquilo contaram-lhes como havia acontecido com ele, que foi possuído pelo diabo, e acerca dos porcos. 17 E começaram a rogar-lhe que se retirasse dos seus termos. (KJV)</w:t>
      </w:r>
    </w:p>
    <w:p>
      <w:pPr>
        <w:pStyle w:val="TextBody"/>
        <w:rPr>
          <w:color w:val="000000"/>
          <w:lang w:val="pt-PT"/>
        </w:rPr>
      </w:pPr>
      <w:r>
        <w:rPr>
          <w:color w:val="000000"/>
          <w:lang w:val="pt-PT"/>
        </w:rPr>
        <w:br/>
        <w:t>Os anjos confinados à cova tem poder dado a eles e que o poder é remetido para a Besta. As Testemunhas dos últimos dias lutar contra os poderes demoníacos dos últimos dias.</w:t>
      </w:r>
    </w:p>
    <w:p>
      <w:pPr>
        <w:pStyle w:val="QUOTES"/>
        <w:rPr>
          <w:lang w:val="pt-PT"/>
        </w:rPr>
      </w:pPr>
      <w:r>
        <w:rPr>
          <w:lang w:val="pt-PT"/>
        </w:rPr>
        <w:t>Apocalipse 11:1-14 E foi- me dada uma cana semelhante a uma vara : e chegou o anjo, dizendo: Levanta-te, e mede o templo de Deus, eo altar, e os que nele adoram. 2 Mas o átrio que está fora do templo deixar de fora, e medi-lo não, porque foi dado aos gentios, ea cidade santa eles pisarão em quarenta e dois meses. 3 E darei poder às minhas duas testemunhas, e profetizarão por mil duzentos e sessenta dias, vestidas de saco. 4 Estas são as duas oliveiras e os dois castiçais que estão diante do Deus da terra. 5 E, se alguém lhes quiser fazer mal, fogo sairá da sua boca, e devorará os seus inimigos : e, se alguém lhes quiser fazer mal, importa que assim seja morto. 6 Estes têm poder para fechar o céu, para que não chova nos dias da sua profecia; e têm poder sobre as águas para convertê -las em sangue, e para ferir a terra com toda sorte de pragas, quantas vezes quiserem. 7 E, quando acabarem o seu testemunho, a besta que sobe do abismo lhes fará guerra contra eles, e os vencerá, e os matará. 8 E os seus corpos jazerão na praça da grande cidade, que espiritualmente se chama Sodoma e Egito, onde também o seu Senhor foi crucificado. 9 E homens de vários povos, e tribos e línguas, e nações verão seus corpos mortos por três dias e meio, e não permitirão que os seus corpos mortos sejam postos em sepulcros. 10 E os que habitam sobre a terra se regozijarão sobre eles, e se alegrarão, e mandarão presentes uns aos outros, porquanto estes dois profetas atormentaram os que habitam sobre a terra. 11 E depois de três dias e meio o espírito de vida de Deus, entrou neles , e puseram-se sobre seus pés, e caiu grande temor sobre os que os viram. 12 E ouviram uma grande voz do céu, que lhes dizia: Subi para cá . E subiram ao céu em uma nuvem, e os seus inimigos os viram. 13 E naquela mesma hora houve um grande terremoto, ea décima parte da cidade caiu, e no terremoto foram mortos sete mil homens; e os demais ficaram atemorizados, e deram glória ao Deus do céu. 14 o segundo ai é passado, e eis que vem o terceiro ai rapidamente. ( KJV)</w:t>
      </w:r>
    </w:p>
    <w:p>
      <w:pPr>
        <w:pStyle w:val="TextBody"/>
        <w:rPr>
          <w:color w:val="000000"/>
          <w:lang w:val="pt-PT"/>
        </w:rPr>
      </w:pPr>
      <w:r>
        <w:rPr>
          <w:color w:val="000000"/>
          <w:lang w:val="pt-PT"/>
        </w:rPr>
        <w:br/>
        <w:t>O processo dos tempos dos gentios e os quarenta e dois meses após o infortúnio são o mesmo período em que os quatro anjos poderosos são liberados a partir do poço para matar um terço da humanidade. The Host também têm um anjo sobre eles no poço.</w:t>
      </w:r>
    </w:p>
    <w:p>
      <w:pPr>
        <w:pStyle w:val="TextBody"/>
        <w:rPr>
          <w:color w:val="000000"/>
          <w:lang w:val="pt-PT"/>
        </w:rPr>
      </w:pPr>
      <w:r>
        <w:rPr>
          <w:color w:val="000000"/>
          <w:lang w:val="pt-PT"/>
        </w:rPr>
      </w:r>
    </w:p>
    <w:p>
      <w:pPr>
        <w:pStyle w:val="QUOTES"/>
        <w:rPr>
          <w:lang w:val="pt-PT"/>
        </w:rPr>
      </w:pPr>
      <w:r>
        <w:rPr>
          <w:lang w:val="pt-PT"/>
        </w:rPr>
        <w:t>Apocalipse 9:1-18 E o quinto anjo tocou a trombeta, e vi uma estrela que do céu caíra sobre a terra, e foi-lhe dada a chave do poço do abismo. 2 E abriu o poço do abismo, e subiu fumaça do poço, como fumaça de uma grande fornalha, eo sol eo ar escureceram por causa da fumaça do poço. 3 E saiu dos gafanhotos fumaça sobre a terra : e foi-lhes dado poder, como os escorpiões da terra têm poder. 4 E foi -lhes dito que não fizessem dano à erva da terra, nem a verdura alguma, nem a árvore alguma, mas somente aos homens que não têm o selo de Deus em suas testas. 5 E a eles foi dado que eles não devem matá-los, mas que eles devem ser atormentado cinco meses e seu tormento era semelhante ao tormento do escorpião, quando fere o homem. 6 E naqueles dias os homens buscarão a morte, e não a acharão; e desejarão morrer, ea morte fugirá deles. 7 E as formas dos gafanhotos era semelhante ao de cavalos aparelhados para a guerra, e sobre as suas cabeças havia como que umas coroas semelhantes ao ouro, e os seus rostos eram como rostos de homens. 8 E tinham cabelos como cabelos de mulheres, e os seus dentes eram como os dentes dos leões. 9 E tinham couraças como couraças de ferro, eo ruído das suas asas era como o ruído de carros de muitos cavalos que correm ao combate. 10 E tinham caudas semelhantes às dos escorpiões, e aguilhões nas suas caudas; eo seu poder era para danificar os homens por cinco meses. 11 E tinham sobre si rei, o anjo do abismo, cujo nome em hebraico é Abaddon, mas, na língua grega Apoliom.</w:t>
      </w:r>
    </w:p>
    <w:p>
      <w:pPr>
        <w:pStyle w:val="TextBody"/>
        <w:rPr>
          <w:color w:val="000000"/>
          <w:lang w:val="pt-PT"/>
        </w:rPr>
      </w:pPr>
      <w:r>
        <w:rPr>
          <w:color w:val="000000"/>
          <w:lang w:val="pt-PT"/>
        </w:rPr>
        <w:br/>
        <w:t>Os quatro anjos presos junto ao Eufrates , são liberados por um período de tempo nos últimos dias. Esta é a guerra da sexta trombeta, que mata um terço da humanidade.</w:t>
      </w:r>
    </w:p>
    <w:p>
      <w:pPr>
        <w:pStyle w:val="QUOTES"/>
        <w:rPr>
          <w:lang w:val="pt-PT"/>
        </w:rPr>
      </w:pPr>
      <w:r>
        <w:rPr>
          <w:lang w:val="pt-PT"/>
        </w:rPr>
        <w:t>12 é já um ai passado, e eis que vêm dois ais. 13 E o sexto anjo tocou a trombeta, e ouvi uma voz que vinha das quatro pontas do altar de ouro que estava diante de Deus, 14 a qual dizia ao sexto anjo, que tinha a trombeta: Solta os quatro anjos que estão presos junto ao grande rio Eufrates. 15 E os quatro anjos foram soltos, que estavam preparados para a hora, e dia, e mês, e ano, a fim de matarem a terça parte dos homens. 16 E o número dos exércitos dos cavaleiros era de duzentos milhões; e ouvi o número deles. 17 E assim vi os cavalos nesta visão: os que sobre eles estavam montados tinham couraças de fogo, e de jacinto, e de enxofre; e as cabeças dos cavalos eram como cabeças de leões, e de suas bocas de fogo emitido, fumaça e enxofre. 18 Por estes três foi a terça parte dos homens mortos, pelo fogo e pela fumaça, e pelo enxofre, que saíam das suas bocas. (KJV)</w:t>
      </w:r>
    </w:p>
    <w:p>
      <w:pPr>
        <w:pStyle w:val="TextBody"/>
        <w:rPr>
          <w:color w:val="000000"/>
          <w:lang w:val="pt-PT"/>
        </w:rPr>
      </w:pPr>
      <w:r>
        <w:rPr>
          <w:color w:val="000000"/>
          <w:lang w:val="pt-PT"/>
        </w:rPr>
        <w:br/>
        <w:t>Este sistema que limita os anjos é um dos controle sobre o host de modo que seu poder está contido. Satanás também está contido e confinado a este poço.</w:t>
      </w:r>
    </w:p>
    <w:p>
      <w:pPr>
        <w:pStyle w:val="QUOTES"/>
        <w:rPr>
          <w:lang w:val="pt-PT"/>
        </w:rPr>
      </w:pPr>
      <w:r>
        <w:rPr>
          <w:lang w:val="pt-PT"/>
        </w:rPr>
        <w:br/>
        <w:t>Apocalipse 20:1-15 E vi um anjo que desceu do céu , que tinha a chave do abismo e uma grande cadeia na sua mão. 2 Ele prendeu o dragão, a antiga serpente, que é o Diabo e Satanás, e amarrou-o por mil anos, 3 E lançou-o no abismo, e ali o encerrou, e pôs selo sobre ele, para que ele deve enganar as nações não mais, até que os mil anos se completassem e depois importa que seja solto por um pouco de tempo.</w:t>
      </w:r>
    </w:p>
    <w:p>
      <w:pPr>
        <w:pStyle w:val="TextBody"/>
        <w:rPr/>
      </w:pPr>
      <w:r>
        <w:rPr>
          <w:color w:val="000000"/>
          <w:lang w:val="pt-PT"/>
        </w:rPr>
        <w:br/>
        <w:t>A coisa importante a notar aqui é que Satanás está confinado para o reino milenar dos santos. Seu poder sobre as nações, foi contido, mas que o poder foi restaurado no final do Milênio, a fim de lidar com as nações. O problema fundamental das nações sob o governo milenar será que eles vão ser hipócrita. Satanás será lançado no fim de demonstrar que eles são tão vulneráveis ​​sem o Espírito e sob a influência da Hóstia caído.</w:t>
        <w:br/>
        <w:br/>
        <w:t>O eleito será dado regência com Cristo e aqui eles vão exercer julgamento. A maioria delas tinham sido martirizados (Ap 20:4 ss.).</w:t>
      </w:r>
    </w:p>
    <w:p>
      <w:pPr>
        <w:pStyle w:val="QUOTES"/>
        <w:rPr>
          <w:lang w:val="pt-PT"/>
        </w:rPr>
      </w:pPr>
      <w:r>
        <w:rPr>
          <w:lang w:val="pt-PT"/>
        </w:rPr>
        <w:t>4 E vi tronos, e assentaram-se sobre eles, eo julgamento foi -lhes dado, e vi as almas daqueles que foram degolados pelo testemunho de Jesus, e pela palavra de Deus, e que não adoraram a besta, nem a sua imagem, e não receberam o sinal em suas testas nem em suas mãos, e viveram e reinaram com Cristo durante mil anos. 5 Mas os outros mortos não reviveram, até que os mil anos se acabaram. Esta é a primeira ressurreição. 6 Bem-aventurado e santo é aquele que tem parte na primeira ressurreição : sobre esses a segunda morte não tem poder, mas serão sacerdotes de Deus e de Cristo, e reinarão com ele durante os mil anos. 7 E quando os mil anos, Satanás será solto da sua prisão, 8 e sairá a enganar as nações que estão nos quatro cantos da terra, Gog e Magog, para os congregar para a batalha : o número de quem é como a areia do mar. 9 E subiram sobre a largura da terra, e cercaram o arraial dos santos ea cidade amada : e fogo de Deus desceu do céu, e os devorou. 10 E o diabo, que os enganava, foi lançado no lago de fogo e enxofre, onde está a besta eo falso profeta e serão atormentados dia e noite para todo o sempre.</w:t>
      </w:r>
    </w:p>
    <w:p>
      <w:pPr>
        <w:pStyle w:val="TextBody"/>
        <w:rPr>
          <w:color w:val="000000"/>
          <w:lang w:val="pt-PT"/>
        </w:rPr>
      </w:pPr>
      <w:r>
        <w:rPr>
          <w:color w:val="000000"/>
          <w:lang w:val="pt-PT"/>
        </w:rPr>
        <w:br/>
        <w:t>O restante dos mortos não viveu até depois dos mil anos se completassem. Assim, o julgamento é exercido apenas pelos eleitos da Primeira Ressurreição. O julgamento dos demônios eo elenco do Diabo (diabolos) aqui no lago de fogo, juntamente com a besta eo falso profeta, é um texto complicado. A falsa profecia eo sistema besta serão lançados no lago de fogo com a morte e hades, após a Segunda Ressurreição. Essas coisas que estão sendo feitas são acabar com "conceitos". As próprias entidades são tratadas no plano de Deus.</w:t>
      </w:r>
    </w:p>
    <w:p>
      <w:pPr>
        <w:pStyle w:val="QUOTES"/>
        <w:rPr>
          <w:lang w:val="en-US"/>
        </w:rPr>
      </w:pPr>
      <w:r>
        <w:rPr>
          <w:lang w:val="pt-PT"/>
        </w:rPr>
        <w:br/>
        <w:t xml:space="preserve">11 E vi um grande trono branco, eo que estava assentado sobre ele, de cuja presença a terra eo céu fugiram, e não se achou lugar para eles. 12 E vi os mortos, grandes e pequenos, que estavam diante de Deus, e os livros foram abertos, e outro livro foi aberto, que é o livro da vida : e os mortos foram julgados pelas coisas que estavam escritas nos livros, segundo as suas obras. 13 E deu o mar os mortos que nele havia; ea morte eo inferno deram os mortos que neles havia, e foram julgados cada um segundo as suas obras. 14 E a morte eo inferno foram lançados para dentro do lago de fogo. Esta é a segunda morte. 15 E aquele que não foi achado escrito no livro da vida foi lançado no lago de fogo. </w:t>
      </w:r>
      <w:r>
        <w:rPr>
          <w:lang w:val="en-US"/>
        </w:rPr>
        <w:t>(KJV)</w:t>
      </w:r>
    </w:p>
    <w:p>
      <w:pPr>
        <w:pStyle w:val="TextBody"/>
        <w:rPr>
          <w:color w:val="000000"/>
          <w:lang w:val="en-US"/>
        </w:rPr>
      </w:pPr>
      <w:r>
        <w:rPr>
          <w:color w:val="000000"/>
          <w:lang w:val="en-US"/>
        </w:rPr>
        <w:t>(cf. o jornal The Resurrection of the Dead (n º 143)).</w:t>
      </w:r>
    </w:p>
    <w:p>
      <w:pPr>
        <w:pStyle w:val="TextBody"/>
        <w:rPr>
          <w:color w:val="000000"/>
          <w:lang w:val="pt-PT"/>
        </w:rPr>
      </w:pPr>
      <w:r>
        <w:rPr>
          <w:color w:val="000000"/>
          <w:lang w:val="en-US"/>
        </w:rPr>
        <w:br/>
      </w:r>
      <w:r>
        <w:rPr>
          <w:color w:val="000000"/>
          <w:lang w:val="pt-PT"/>
        </w:rPr>
        <w:t>Se Azazel foi julgado como vemos em João 16:10-13 .</w:t>
      </w:r>
    </w:p>
    <w:p>
      <w:pPr>
        <w:pStyle w:val="QUOTES"/>
        <w:rPr>
          <w:lang w:val="pt-PT"/>
        </w:rPr>
      </w:pPr>
      <w:r>
        <w:rPr>
          <w:lang w:val="pt-PT"/>
        </w:rPr>
        <w:t>João 16:10-13 Da justiça, porque vou para meu Pai, e não me vereis mais, 11 e do juízo, porque o príncipe deste mundo está julgado. 12 Ainda tenho muito que vos dizer, mas vós não o podeis suportar agora. 13 Quando vier, porém, o Espírito da verdade, vier, ele vos guiará a toda a verdade, porque não falará por si mesmo, mas que ele deve ouvir, que falará, e ele vos anunciará as coisas vindouras. ( KJV)</w:t>
      </w:r>
    </w:p>
    <w:p>
      <w:pPr>
        <w:pStyle w:val="TextBody"/>
        <w:rPr>
          <w:color w:val="000000"/>
          <w:lang w:val="pt-PT"/>
        </w:rPr>
      </w:pPr>
      <w:r>
        <w:rPr>
          <w:color w:val="000000"/>
          <w:lang w:val="pt-PT"/>
        </w:rPr>
      </w:r>
    </w:p>
    <w:p>
      <w:pPr>
        <w:pStyle w:val="TextBody"/>
        <w:rPr>
          <w:color w:val="000000"/>
          <w:lang w:val="pt-PT"/>
        </w:rPr>
      </w:pPr>
      <w:r>
        <w:rPr>
          <w:color w:val="000000"/>
          <w:lang w:val="pt-PT"/>
        </w:rPr>
        <w:t>O julgamento de Satanás era preliminar ao julgamento da Hóstia caído. Satanás foi julgado por suas ações em relação a Cristo. The Host caído são julgados por suas atividades em relação aos eleitos . Cada nível é julgado por seu nível complementar no sistema dos eleitos em Cristo. O julgamento do anfitrião envolve sua remoção a partir das posições de poder com o qual lhes eram confiadas. Eles são, no entanto, em seguida, expostos a correção eo processo de liderança esclarecida e correção.</w:t>
      </w:r>
    </w:p>
    <w:p>
      <w:pPr>
        <w:pStyle w:val="TextBody"/>
        <w:rPr>
          <w:color w:val="000000"/>
          <w:lang w:val="pt-PT"/>
        </w:rPr>
      </w:pPr>
      <w:r>
        <w:rPr>
          <w:color w:val="000000"/>
          <w:lang w:val="pt-PT"/>
        </w:rPr>
        <w:br/>
        <w:t>Na orientação e direção correta os demônios podem se arrepender. O argumento de que eles não podem e que eles serão condenados ao tormento eterno é um processo de pensamento satânico, que visa impugnar a natureza ea Misericórdia de Deus e afirmar a Deus uma criação imperfeita.</w:t>
      </w:r>
    </w:p>
    <w:p>
      <w:pPr>
        <w:pStyle w:val="TextBody"/>
        <w:rPr>
          <w:color w:val="000000"/>
          <w:lang w:val="pt-PT"/>
        </w:rPr>
      </w:pPr>
      <w:r>
        <w:rPr>
          <w:color w:val="000000"/>
          <w:lang w:val="pt-PT"/>
        </w:rPr>
        <w:br/>
        <w:t>Sob onisciência Deus sabe que a hóstia ea humanidade vai pecar. A não ser que Ele desenvolveu o sistema para que todo o Host pode ser salvo o sistema está com defeito. Os pecados de Satanás tinha a ver com a auto-justificação e auto- importância. Ele tentou derrubar Deus. Cristo foi escolhido como seu substituto e fez o que Satanás deveria ter feito no início. A seqüência é visto a partir de Filipenses 2:1-11.</w:t>
      </w:r>
    </w:p>
    <w:p>
      <w:pPr>
        <w:pStyle w:val="QUOTES"/>
        <w:rPr>
          <w:lang w:val="pt-PT"/>
        </w:rPr>
      </w:pPr>
      <w:r>
        <w:rPr>
          <w:lang w:val="pt-PT"/>
        </w:rPr>
        <w:t>Filipenses 2:1-11 Portanto, se há alguma exortação em Cristo , qualquer incentivo de amor, qualquer participação no Espírito, qualquer afeto e simpatia, 2 completar a minha alegria por ser da mesma opinião, tendo o mesmo amor, estando em pleno Accord e de uma mente. 3 Nada façais por partidarismo ou vanglória, mas com humildade contar os outros superiores a vós mesmos. 4 Que cada um de você olhar não apenas para seus próprios interesses, mas também para os interesses dos outros. 5 Tende entre vós, o que é de vocês em Cristo Jesus, 6 que, embora ele estivesse em forma de Deus, não considerou a igualdade com Deus uma coisa que deve ser aproveitada, 7 mas esvaziou-se a si mesmo, tomando a forma de servo, nascendo em semelhança de homens. 8 E, achado na forma de homem, humilhou -se e tornou-se obediente até à morte e morte de cruz. 9 Pelo que também Deus o exaltou soberanamente e lhe outorgou o nome que está acima de todo nome, 10 para que ao nome de Jesus se dobre todo joelho no céu, na terra e debaixo da terra, 11 e toda língua confesse que Jesus Cristo é Senhor, para glória de Deus Pai. (RSV)</w:t>
      </w:r>
    </w:p>
    <w:p>
      <w:pPr>
        <w:pStyle w:val="TextBody"/>
        <w:rPr>
          <w:color w:val="000000"/>
          <w:lang w:val="pt-PT"/>
        </w:rPr>
      </w:pPr>
      <w:r>
        <w:rPr>
          <w:color w:val="000000"/>
          <w:lang w:val="pt-PT"/>
        </w:rPr>
        <w:br/>
        <w:t>Observe a seqüência aqui:</w:t>
      </w:r>
    </w:p>
    <w:p>
      <w:pPr>
        <w:pStyle w:val="TextBody"/>
        <w:rPr/>
      </w:pPr>
      <w:r>
        <w:rPr>
          <w:color w:val="000000"/>
          <w:lang w:val="pt-PT"/>
        </w:rPr>
        <w:t>1. Dados os incentivos do Espírito em amor, carinho e simpatia, os eleitos são de um acordo.</w:t>
        <w:br/>
        <w:t>2. Nada é feito de egoísmo ou vaidade , mas de humildade, considere os outros superiores a si mesmo.</w:t>
      </w:r>
    </w:p>
    <w:p>
      <w:pPr>
        <w:pStyle w:val="TextBody"/>
        <w:rPr>
          <w:color w:val="000000"/>
          <w:lang w:val="pt-PT"/>
        </w:rPr>
      </w:pPr>
      <w:r>
        <w:rPr>
          <w:color w:val="000000"/>
          <w:lang w:val="pt-PT"/>
        </w:rPr>
        <w:t>3. Cada um deve olhar para os interesses dos outros .</w:t>
      </w:r>
    </w:p>
    <w:p>
      <w:pPr>
        <w:pStyle w:val="TextBody"/>
        <w:rPr>
          <w:color w:val="000000"/>
          <w:lang w:val="pt-PT"/>
        </w:rPr>
      </w:pPr>
      <w:r>
        <w:rPr>
          <w:color w:val="000000"/>
          <w:lang w:val="pt-PT"/>
        </w:rPr>
        <w:t>4. Esta é a mesma mente como a de Cristo,  que  embora fosse na forma (morphe) de Deus, ele não tentou fazer -se igual a Deus. Ele não tentou agarrar a igualdade como Satanás tentou fazer. Em vez disso, Cristo tornou-se um servo e se humilhou até a morte.</w:t>
        <w:br/>
        <w:br/>
        <w:t>Deus quis que Satanás mostrar sua liderança e obediência ainda assim ele não se tornou obediente. Porque ele não era obediente, Deus retirou sua autoridade como a Estrela da Manhã e deu essa posição de Cristo (Ap 2:28; 22:16). Esta posição é partilhada com os eleitos.</w:t>
      </w:r>
    </w:p>
    <w:p>
      <w:pPr>
        <w:pStyle w:val="TextBody"/>
        <w:rPr>
          <w:color w:val="000000"/>
          <w:lang w:val="pt-PT"/>
        </w:rPr>
      </w:pPr>
      <w:r>
        <w:rPr>
          <w:color w:val="000000"/>
          <w:lang w:val="pt-PT"/>
        </w:rPr>
        <w:br/>
        <w:t>Toda injustiça é pecado (1João 5:17). Aquele que é nascido de Deus não comete pecado (1João 3:9). O pecado é a transgressão da lei ( 1João 3:4). Sin reina a morte (Rm 5:21). A punição para o pecado é a morte (Romanos 6:23). Cristo morreu como um sacrifício para expiar o pecado uma vez por todas, como o Sumo Sacerdote da Hóstia (Hb 9:26; 13:11). Esta expiação não se limitou aos seres humanos, como também Cristo é o Sumo Sacerdote da Hóstia, que inclui os reinos angélicos . Da mesma forma, não pode haver acepção de pessoas no que é pecado (Tiago 2:9). Daí a retenção na fonte de arrependimento para um anjo é o respeito das pessoas, uma vez que a posição é estendido para aqueles dentro do Host. Deus não pode pecar, portanto, Deus não pode ser uma acepção de pessoas. Deus não pode ter o respeito de pessoas em juízo (Pv 24:23) e na verdade não é relativa a pessoas (Atos 10:34). Por isso, o anfitrião pode se arrepender e é resgatado sob o sacrifício de Cristo.</w:t>
        <w:br/>
        <w:br/>
        <w:t>O arrependimento de Satanás é, talvez, uma questão discutível. O fato de seu arrependimento é totalmente aliada a sua atitude e não a atitude de Deus. Isso não foi listado nesta parte do texto. O arrependimento dos demônios é considerado totalmente diferente e que muitos têm, de facto, já se arrependeu. O julgamento de Satanás é que ele foi removido de autoridade. Os demônios caídos como ainda não foram julgados. Os eleitos não têm ainda concluído suas tarefas , a fim de que eles podem ser medidos de forma adequada contra o seu desempenho como tutores ou observadores deste planeta.</w:t>
      </w:r>
    </w:p>
    <w:p>
      <w:pPr>
        <w:pStyle w:val="TextBody"/>
        <w:rPr>
          <w:color w:val="000000"/>
          <w:lang w:val="pt-PT"/>
        </w:rPr>
      </w:pPr>
      <w:r>
        <w:rPr>
          <w:color w:val="000000"/>
          <w:lang w:val="pt-PT"/>
        </w:rPr>
        <w:br/>
        <w:t>Podemos deduzir o arrependimento de Satanás da parábola do Filho Pródigo (ver o papel Ovelha Perdida e do Filho Pródigo (n º 199)), e também do fato de a colocação de Satanás na ressurreição em forma humana, que nós deduzir o seguinte texto.</w:t>
      </w:r>
    </w:p>
    <w:p>
      <w:pPr>
        <w:pStyle w:val="TextBody"/>
        <w:rPr>
          <w:color w:val="000000"/>
          <w:lang w:val="pt-PT"/>
        </w:rPr>
      </w:pPr>
      <w:r>
        <w:rPr>
          <w:color w:val="000000"/>
          <w:lang w:val="pt-PT"/>
        </w:rPr>
        <w:br/>
        <w:t>O que está claro é que Satanás é mencionado como sendo um homem e do poço em Isaías 14. Seu poder como um espírito é removido ele no final do sistema milenar, depois que ele é lançado pela última vez. De Isaías 14, vemos que as nações expressar surpresa que ele é o homem que destruiu as nações. As nações dizem a Lúcifer deste texto em Isaías 14:10.</w:t>
      </w:r>
    </w:p>
    <w:p>
      <w:pPr>
        <w:pStyle w:val="QUOTES"/>
        <w:rPr>
          <w:lang w:val="pt-PT"/>
        </w:rPr>
      </w:pPr>
      <w:r>
        <w:rPr>
          <w:lang w:val="pt-PT"/>
        </w:rPr>
        <w:t>Você também fez tão fraco como nós? Você está comparado a nós? (Interlinear Bible)</w:t>
      </w:r>
    </w:p>
    <w:p>
      <w:pPr>
        <w:pStyle w:val="QUOTES"/>
        <w:rPr>
          <w:lang w:val="pt-PT"/>
        </w:rPr>
      </w:pPr>
      <w:r>
        <w:rPr>
          <w:lang w:val="pt-PT"/>
        </w:rPr>
      </w:r>
    </w:p>
    <w:p>
      <w:pPr>
        <w:pStyle w:val="TextBody"/>
        <w:rPr>
          <w:color w:val="000000"/>
          <w:lang w:val="pt-PT"/>
        </w:rPr>
      </w:pPr>
      <w:r>
        <w:rPr>
          <w:color w:val="000000"/>
          <w:lang w:val="pt-PT"/>
        </w:rPr>
        <w:t>Este texto tem duas funções. Em primeiro lugar o homem prazo tem a finalidade de identificar qual dos querubins cobertura era, ou seja, o sistema sul ou com cabeça de homem. Em segundo lugar, sabemos a partir deste texto que Satanás é para ir para o pit e sofrer o destino associado a uma condição material. Observe novamente o texto em Isaías 14:11-17.</w:t>
      </w:r>
    </w:p>
    <w:p>
      <w:pPr>
        <w:pStyle w:val="QUOTES"/>
        <w:rPr>
          <w:lang w:val="pt-PT"/>
        </w:rPr>
      </w:pPr>
      <w:r>
        <w:rPr>
          <w:lang w:val="pt-PT"/>
        </w:rPr>
        <w:t>Isaías 14:11-17 Tua pompa é trazido até a sepultura, eo ruído das tuas liras : o worm se espalha debaixo de ti, e os vermes que te cobre. 12 Como caíste do céu, ó Lúcifer, filho da alva! Como foste cortado por terra, tu que debilitavas as nações! 13 E tu dizias no teu coração: Eu subirei ao céu, eu exaltarei o meu trono acima das estrelas de Deus : Eu vou sentar também sobre o monte da congregação, nos lados do norte: 14 Subirei acima da alturas das nuvens, e serei semelhante ao Altíssimo. 15 Ainda assim, tu serás levado ao inferno  para os lados do poço. 16 Os que te virem te estreita olhar para ti, e considerar-te, dizendo : É este o homem que fazia estremecer a terra, e que fazia tremer os reinos? 17 Que punha o mundo como um deserto, e assolava as suas cidades? Que abriu não a casa de seus cativos? (RA)</w:t>
      </w:r>
    </w:p>
    <w:p>
      <w:pPr>
        <w:pStyle w:val="TextBody"/>
        <w:rPr>
          <w:color w:val="000000"/>
          <w:lang w:val="pt-PT"/>
        </w:rPr>
      </w:pPr>
      <w:r>
        <w:rPr>
          <w:color w:val="000000"/>
          <w:lang w:val="pt-PT"/>
        </w:rPr>
        <w:br/>
        <w:t>Satanás é, portanto, removido da posição de força espiritual e que a força é usada para abastecer o lago de fogo. Assim, o poder é colocado em uso como um memorial, a fumaça que vai subir para sempre. O fato de que o fogo vai durar para sempre, não significa que os seres serão atormentados para sempre. Esse processo de pensamento não é piedoso e uma ofensa à natureza de Deus. Desejar o tormento do outro é um processo de pensamento pervertido. A maneira piedosa é listado claramente nos evangelhos. Amai os vossos inimigos. Fazei bem aos que vos odeiam. Mostrar misericórdia aos que o usam despitefully. A misericórdia de Deus dura para sempre (Sl 136:24). Isso é para sempre, não até o julgamento. Os assuntos mais importantes da lei são juízo e misericórdia. O julgamento é realizado no sentido de correção e de reciclagem. Essa correção e oportunidade de se arrepender é dado a Satanás, uma vez que é dada a todos. Ele não é menos uma criatura de Deus e nosso irmão que são todos do Host. Satanás e todo o anfitrião serão resgatadas no Julgamento do Grande Trono Branco. Eles serão tratados como seres humanos na segunda ressurreição, juntamente com toda a criação não está presente com Cristo como seres espirituais sob o reino milenar. Vemos que esta se estende até mesmo para incluir Satanás.</w:t>
      </w:r>
    </w:p>
    <w:p>
      <w:pPr>
        <w:pStyle w:val="TextBody"/>
        <w:rPr>
          <w:color w:val="000000"/>
          <w:lang w:val="pt-PT"/>
        </w:rPr>
      </w:pPr>
      <w:r>
        <w:rPr>
          <w:color w:val="000000"/>
          <w:lang w:val="pt-PT"/>
        </w:rPr>
        <w:br/>
        <w:t>Este texto é a Escritura ea Escritura não pode ser quebrada. Os demônios pediu misericórdia (Mat. 9:27) e que a misericórdia será estendido a eles, para mostrar para o Host que toda a criação é perfeita. É vontade de Deus que ninguém se perca, senão que todos cheguem ao arrependimento (2Pet. 3:9). No início da criação Satanás ea Hóstia eram todos parte do rebanho. Cristo disse que era vontade de Deus que nenhum destes pequeninos se perca (Mt 18:14). Se os pequenos do rebanho são perdidos mesmo ao posto de estrela da manhã, não seria o Pai mostrar através de Sua Onipotência e Sua onisciência sua maior inteligência e amor ágape? Quando é que Deus nega arrependimento a uma de sua criação? Será que Ele nega arrependimento aos eleitos? O pecado imperdoável é blasfemar contra o Espírito Santo. Esse pecado é exclusivamente preocupado com negar o poder do Espírito para converter o ser e restaurá-lo a Deus. Esse processo está em causa com a negar a capacidade ea unidade de Deus na hóstia por meio de auto -justificação.</w:t>
      </w:r>
    </w:p>
    <w:p>
      <w:pPr>
        <w:pStyle w:val="TextBody"/>
        <w:rPr>
          <w:color w:val="000000"/>
          <w:lang w:val="pt-PT"/>
        </w:rPr>
      </w:pPr>
      <w:r>
        <w:rPr>
          <w:color w:val="000000"/>
          <w:lang w:val="pt-PT"/>
        </w:rPr>
        <w:br/>
        <w:t>Assim, o texto em Jeremias 10:11 dizendo que o Elahia (deuses) são para ser' abad (traduzido perecer) tem o significado de não ter nenhuma maneira de fugir um pouco do que está sendo quebrado tirado de existência. O arrependimento está disponível para toda a criação de Deus, porque Deus não faz acepção de pessoas (Rm 2:11). Se Satanás não pode se arrepender depois Deus é em relação às pessoas. Ele não é, portanto, Satanás pode se arrepender. O processo de que o arrependimento é tratada durante o período de cem anos da Segunda Ressurreição de Apocalipse 20, que é deduzida a partir de Isaías 65:20. Afirmar que o arrependimento é negado aos demônios é atribuir a Deus o mesmo processo de pensamento pervertido que destruiu o planeta. Satanás engendrou esse processo para a raça humana.</w:t>
      </w:r>
    </w:p>
    <w:p>
      <w:pPr>
        <w:pStyle w:val="TextBody"/>
        <w:rPr>
          <w:color w:val="000000"/>
          <w:lang w:val="pt-PT"/>
        </w:rPr>
      </w:pPr>
      <w:r>
        <w:rPr>
          <w:color w:val="000000"/>
          <w:lang w:val="pt-PT"/>
        </w:rPr>
        <w:br/>
        <w:t>Cristo morreu para salvar os pecadores</w:t>
        <w:br/>
        <w:t>É um axioma da Bíblia que o Messias morreu para salvar os pecadores.</w:t>
      </w:r>
    </w:p>
    <w:p>
      <w:pPr>
        <w:pStyle w:val="TextBody"/>
        <w:rPr>
          <w:color w:val="000000"/>
          <w:lang w:val="pt-PT"/>
        </w:rPr>
      </w:pPr>
      <w:r>
        <w:rPr>
          <w:color w:val="000000"/>
          <w:lang w:val="pt-PT"/>
        </w:rPr>
        <w:br/>
        <w:t>Sua morte uma vez por todas foi para salvar os pecadores. Eles receberam arrependimento e levados a julgamento.</w:t>
      </w:r>
    </w:p>
    <w:p>
      <w:pPr>
        <w:pStyle w:val="TextBody"/>
        <w:rPr>
          <w:color w:val="000000"/>
          <w:lang w:val="pt-PT"/>
        </w:rPr>
      </w:pPr>
      <w:r>
        <w:rPr>
          <w:color w:val="000000"/>
          <w:lang w:val="pt-PT"/>
        </w:rPr>
        <w:br/>
        <w:t>A Bíblia diz claramente que os demônios pediu a Cristo por misericórdia (veja acima). O NT também afirma que Cristo foi para os demônios confinados à cova e pregou a eles depois de sua ressurreição.</w:t>
      </w:r>
    </w:p>
    <w:p>
      <w:pPr>
        <w:pStyle w:val="TextBody"/>
        <w:rPr>
          <w:color w:val="000000"/>
          <w:lang w:val="pt-PT"/>
        </w:rPr>
      </w:pPr>
      <w:r>
        <w:rPr>
          <w:color w:val="000000"/>
          <w:lang w:val="pt-PT"/>
        </w:rPr>
        <w:br/>
        <w:t>Se os demônios não podiam se arrepender então Cristo não teria pregado a eles que ele não poderia ter efectuado ou estendido arrependimento, que é o propósito da pregação.</w:t>
        <w:br/>
        <w:br/>
        <w:t>Também é erroneamente afirmado por alguns de que ser do espírito, os demônios não podem morrer.</w:t>
      </w:r>
    </w:p>
    <w:p>
      <w:pPr>
        <w:pStyle w:val="TextBody"/>
        <w:rPr>
          <w:color w:val="000000"/>
          <w:lang w:val="pt-PT"/>
        </w:rPr>
      </w:pPr>
      <w:r>
        <w:rPr>
          <w:color w:val="000000"/>
          <w:lang w:val="pt-PT"/>
        </w:rPr>
        <w:br/>
        <w:t>Objeção 1. Se demônios poderia pecar e não podia se arrepender em seguida, eles teriam sido destinadas à morte sem redenção possível. Assim, a criação é falho e Deus é em relação às pessoas, que ele não é, como vimos acima.</w:t>
      </w:r>
    </w:p>
    <w:p>
      <w:pPr>
        <w:pStyle w:val="TextBody"/>
        <w:rPr>
          <w:color w:val="000000"/>
          <w:lang w:val="pt-PT"/>
        </w:rPr>
      </w:pPr>
      <w:r>
        <w:rPr>
          <w:color w:val="000000"/>
          <w:lang w:val="pt-PT"/>
        </w:rPr>
        <w:br/>
        <w:t>Objeção 2. Se o espírito não pode morrer depois de ter Cristo pré-existência não podia morrer. Mas Cristo morreu e ressuscitou dentre os mortos.</w:t>
      </w:r>
    </w:p>
    <w:p>
      <w:pPr>
        <w:pStyle w:val="TextBody"/>
        <w:rPr>
          <w:color w:val="000000"/>
          <w:lang w:val="pt-PT"/>
        </w:rPr>
      </w:pPr>
      <w:r>
        <w:rPr>
          <w:color w:val="000000"/>
          <w:lang w:val="pt-PT"/>
        </w:rPr>
        <w:br/>
        <w:t>Assim, como Deus é onipotente e onisciente , os demônios podem morrer da mesma forma que Cristo morreu e que era para ser trazido para baixo a carne eo pit e depois morrer e tornar-se ressuscitados para julgamento.</w:t>
      </w:r>
    </w:p>
    <w:p>
      <w:pPr>
        <w:pStyle w:val="TextBody"/>
        <w:rPr>
          <w:color w:val="000000"/>
          <w:lang w:val="pt-PT"/>
        </w:rPr>
      </w:pPr>
      <w:r>
        <w:rPr>
          <w:color w:val="000000"/>
          <w:lang w:val="pt-PT"/>
        </w:rPr>
        <w:br/>
        <w:t>Depois de sua ressurreição, Cristo passou no Espírito Santo para pregar aos espíritos em prisão , que é o poço. Esses espíritos são os de Gênesis 6:2,4 que pecou por fornicação com as filhas dos homens e foram confinados por causa disso (ver também nota a A Bíblia Companion para o texto abaixo e no Anexo 23).</w:t>
        <w:br/>
      </w:r>
    </w:p>
    <w:p>
      <w:pPr>
        <w:pStyle w:val="QUOTES"/>
        <w:rPr>
          <w:lang w:val="pt-PT"/>
        </w:rPr>
      </w:pPr>
      <w:r>
        <w:rPr>
          <w:lang w:val="pt-PT"/>
        </w:rPr>
        <w:t>1Pedro 3:18-22 Porque Cristo morreu pelos pecados de uma vez por todas, o justo pelos injustos, para levar -nos a Deus. Ele foi condenado à morte na carne, mas vivificado pelo Espírito, 19 pelo qual também foi, e pregou aos espíritos em prisão 20 que desobedeceram há muito tempo quando Deus esperava pacientemente nos dias de Noé, enquanto a arca estava sendo construída. Nela apenas algumas pessoas, oito no total, foram salvas através da água, 21 e esta água simboliza o batismo que agora você também , não salva a remoção da sujeira do corpo, mas a promessa de uma boa consciência para com Deus. Isso evita que você, pela ressurreição de Jesus Cristo, 22 que tem ido para o céu e é a Deus mão direita, com anjos, autoridades e poderes em submissão a ele. (NVI)</w:t>
      </w:r>
    </w:p>
    <w:p>
      <w:pPr>
        <w:pStyle w:val="TextBody"/>
        <w:rPr>
          <w:color w:val="000000"/>
          <w:lang w:val="pt-PT"/>
        </w:rPr>
      </w:pPr>
      <w:r>
        <w:rPr>
          <w:color w:val="000000"/>
          <w:lang w:val="pt-PT"/>
        </w:rPr>
        <w:br/>
        <w:t>Segue-se, como a noite ao dia, que Cristo não teria incomodado a pregar aos demônios se eles não podiam se arrepender e não poderia ser salvo.</w:t>
      </w:r>
    </w:p>
    <w:p>
      <w:pPr>
        <w:pStyle w:val="TextBody"/>
        <w:rPr>
          <w:color w:val="000000"/>
          <w:lang w:val="pt-PT"/>
        </w:rPr>
      </w:pPr>
      <w:r>
        <w:rPr>
          <w:color w:val="000000"/>
          <w:lang w:val="pt-PT"/>
        </w:rPr>
        <w:br/>
        <w:t>Esses demônios são também abrangidos em 2Pedro 2:04 e Judas 6.</w:t>
      </w:r>
    </w:p>
    <w:p>
      <w:pPr>
        <w:pStyle w:val="QUOTES"/>
        <w:rPr>
          <w:lang w:val="pt-PT"/>
        </w:rPr>
      </w:pPr>
      <w:r>
        <w:rPr>
          <w:lang w:val="pt-PT"/>
        </w:rPr>
        <w:t>2Pedro 2:4 Porque se Deus não poupou os anjos pecando, mas os entregou às cadeias da escuridão, empurrou para baixo no Tártaro, depois de ter sido mantida para o juízo; (Interlinear Bible)</w:t>
      </w:r>
    </w:p>
    <w:p>
      <w:pPr>
        <w:pStyle w:val="QUOTES"/>
        <w:rPr>
          <w:lang w:val="pt-PT"/>
        </w:rPr>
      </w:pPr>
      <w:r>
        <w:rPr>
          <w:lang w:val="pt-PT"/>
        </w:rPr>
        <w:br/>
        <w:t>Judas 1:6 E aos anjos que não guardaram suas posições de autoridade mas abandonaram sua própria morada, estes ele manteve em trevas, presos com correntes eternas para o juízo do grande Dia (NVI).</w:t>
      </w:r>
    </w:p>
    <w:p>
      <w:pPr>
        <w:pStyle w:val="TextBody"/>
        <w:rPr>
          <w:color w:val="000000"/>
          <w:lang w:val="pt-PT"/>
        </w:rPr>
      </w:pPr>
      <w:r>
        <w:rPr>
          <w:color w:val="000000"/>
          <w:lang w:val="pt-PT"/>
        </w:rPr>
        <w:br/>
        <w:t>A NVI está errado na tradução de 2Pedro 2:04 e torna Tártaro como o inferno, o que não é.</w:t>
      </w:r>
    </w:p>
    <w:p>
      <w:pPr>
        <w:pStyle w:val="TextBody"/>
        <w:rPr>
          <w:color w:val="000000"/>
          <w:lang w:val="pt-PT"/>
        </w:rPr>
      </w:pPr>
      <w:r>
        <w:rPr>
          <w:color w:val="000000"/>
          <w:lang w:val="pt-PT"/>
        </w:rPr>
        <w:br/>
        <w:t>Eles são mantidos até o julgamento e sabemos que é depois da guerra no final do Milênio.</w:t>
        <w:br/>
        <w:br/>
        <w:t>The Host caído foram expedidos para o poço sem fundo há muito tempo de espera para o aparecimento e da redenção de Cristo em julgamento.</w:t>
        <w:br/>
        <w:br/>
        <w:t>Agora, se eles tinham sido remetido para o fogo eterno que já teria sido julgado. Assim, a Bíblia nos textos seria falho e, portanto, sem inspiração. A palavra no texto refere-se ao poço do Tártaro , que é o poço sem fundo usado para segurar o anfitrião caído.</w:t>
      </w:r>
    </w:p>
    <w:p>
      <w:pPr>
        <w:pStyle w:val="TextBody"/>
        <w:rPr>
          <w:color w:val="000000"/>
          <w:lang w:val="pt-PT"/>
        </w:rPr>
      </w:pPr>
      <w:r>
        <w:rPr>
          <w:color w:val="000000"/>
          <w:lang w:val="pt-PT"/>
        </w:rPr>
        <w:br/>
        <w:t>Cristo qualificado para redimir os homens e também a anfitriã caiu e todos os poderes no céu e na terra estão sujeitos a ele.</w:t>
      </w:r>
    </w:p>
    <w:p>
      <w:pPr>
        <w:pStyle w:val="TextBody"/>
        <w:rPr>
          <w:color w:val="000000"/>
          <w:lang w:val="pt-PT"/>
        </w:rPr>
      </w:pPr>
      <w:r>
        <w:rPr>
          <w:color w:val="000000"/>
          <w:lang w:val="pt-PT"/>
        </w:rPr>
      </w:r>
    </w:p>
    <w:p>
      <w:pPr>
        <w:pStyle w:val="Normal"/>
        <w:widowControl/>
        <w:rPr>
          <w:b/>
          <w:b/>
          <w:szCs w:val="24"/>
          <w:lang w:val="pt-PT"/>
        </w:rPr>
      </w:pPr>
      <w:r>
        <w:rPr>
          <w:b/>
          <w:szCs w:val="24"/>
          <w:lang w:val="pt-PT"/>
        </w:rPr>
        <w:t>Conclusão</w:t>
      </w:r>
    </w:p>
    <w:p>
      <w:pPr>
        <w:pStyle w:val="Normal"/>
        <w:widowControl/>
        <w:rPr>
          <w:szCs w:val="24"/>
          <w:lang w:val="pt-PT"/>
        </w:rPr>
      </w:pPr>
      <w:r>
        <w:rPr>
          <w:szCs w:val="24"/>
          <w:lang w:val="pt-PT"/>
        </w:rPr>
        <w:t xml:space="preserve">Os demônios estão sujeitos nos e serão julgados por nós na segunda ressurreição dos mortos. Então eles vão assumir a forma física da mesma forma que os humanos ressuscitados da criação irão assumir a forma humana, novamente na segunda ressurreição. </w:t>
      </w:r>
    </w:p>
    <w:p>
      <w:pPr>
        <w:pStyle w:val="Normal"/>
        <w:widowControl/>
        <w:rPr>
          <w:szCs w:val="24"/>
          <w:lang w:val="pt-PT"/>
        </w:rPr>
      </w:pPr>
      <w:r>
        <w:rPr>
          <w:szCs w:val="24"/>
          <w:lang w:val="pt-PT"/>
        </w:rPr>
      </w:r>
    </w:p>
    <w:p>
      <w:pPr>
        <w:pStyle w:val="Normal"/>
        <w:widowControl/>
        <w:rPr>
          <w:szCs w:val="24"/>
          <w:lang w:val="pt-PT"/>
        </w:rPr>
      </w:pPr>
      <w:r>
        <w:rPr>
          <w:szCs w:val="24"/>
          <w:lang w:val="pt-PT"/>
        </w:rPr>
        <w:t>Eles serão todos traduzidos em arrependimento e correção. Os impenitentes vai morrer e ser queimados no inferno de fogo, que é o fosso de lixo no local de seu julgamento e morte.</w:t>
      </w:r>
    </w:p>
    <w:p>
      <w:pPr>
        <w:pStyle w:val="Normal"/>
        <w:widowControl/>
        <w:rPr>
          <w:szCs w:val="24"/>
          <w:lang w:val="pt-PT"/>
        </w:rPr>
      </w:pPr>
      <w:r>
        <w:rPr>
          <w:szCs w:val="24"/>
          <w:lang w:val="pt-PT"/>
        </w:rPr>
      </w:r>
    </w:p>
    <w:p>
      <w:pPr>
        <w:pStyle w:val="Normal"/>
        <w:widowControl/>
        <w:rPr>
          <w:szCs w:val="24"/>
          <w:lang w:val="pt-PT"/>
        </w:rPr>
      </w:pPr>
      <w:r>
        <w:rPr>
          <w:szCs w:val="24"/>
          <w:lang w:val="pt-PT"/>
        </w:rPr>
        <w:t>Se somos incapazes de julgar com justiça, então não seremos lá no acórdão; Nós estaremos lá para ser julgado. Há apenas dois lados da segunda ressurreição: aqueles para serem julgados e os julgar. Se nós já os condenou... então nós somos em relação às pessoas e um juiz iníquo. Nós somos incapaz de ser parte da família de Deus com essa atitude.</w:t>
      </w:r>
    </w:p>
    <w:p>
      <w:pPr>
        <w:pStyle w:val="Normal"/>
        <w:widowControl/>
        <w:rPr>
          <w:szCs w:val="24"/>
          <w:lang w:val="pt-PT"/>
        </w:rPr>
      </w:pPr>
      <w:r>
        <w:rPr>
          <w:szCs w:val="24"/>
          <w:lang w:val="pt-PT"/>
        </w:rPr>
      </w:r>
    </w:p>
    <w:p>
      <w:pPr>
        <w:pStyle w:val="Normal"/>
        <w:widowControl/>
        <w:rPr>
          <w:szCs w:val="24"/>
          <w:lang w:val="pt-PT"/>
        </w:rPr>
      </w:pPr>
      <w:r>
        <w:rPr>
          <w:szCs w:val="24"/>
          <w:lang w:val="pt-PT"/>
        </w:rPr>
        <w:t>Pai, perdoa-lhes porque não sabem o que eles fazem!</w:t>
      </w:r>
    </w:p>
    <w:p>
      <w:pPr>
        <w:pStyle w:val="Normal"/>
        <w:widowControl/>
        <w:rPr>
          <w:szCs w:val="24"/>
          <w:lang w:val="pt-PT"/>
        </w:rPr>
      </w:pPr>
      <w:r>
        <w:rPr>
          <w:szCs w:val="24"/>
          <w:lang w:val="pt-PT"/>
        </w:rPr>
      </w:r>
    </w:p>
    <w:p>
      <w:pPr>
        <w:pStyle w:val="Normal"/>
        <w:widowControl/>
        <w:rPr>
          <w:szCs w:val="24"/>
          <w:lang w:val="pt-PT"/>
        </w:rPr>
      </w:pPr>
      <w:r>
        <w:rPr>
          <w:szCs w:val="24"/>
          <w:lang w:val="pt-PT"/>
        </w:rPr>
        <w:t>É pelas nossas acções... agora que eles são julgados. Definimos o padrão pelo qual eles são julgados e como nós pecamos assim também eles são justificados. É por isso que Satanás é o acusador dos irmãos.</w:t>
      </w:r>
    </w:p>
    <w:p>
      <w:pPr>
        <w:pStyle w:val="Normal"/>
        <w:widowControl/>
        <w:rPr>
          <w:szCs w:val="24"/>
          <w:lang w:val="pt-PT"/>
        </w:rPr>
      </w:pPr>
      <w:r>
        <w:rPr>
          <w:szCs w:val="24"/>
          <w:lang w:val="pt-PT"/>
        </w:rPr>
      </w:r>
    </w:p>
    <w:p>
      <w:pPr>
        <w:pStyle w:val="Normal"/>
        <w:widowControl/>
        <w:rPr>
          <w:szCs w:val="24"/>
          <w:lang w:val="pt-PT"/>
        </w:rPr>
      </w:pPr>
      <w:r>
        <w:rPr>
          <w:szCs w:val="24"/>
          <w:lang w:val="pt-PT"/>
        </w:rPr>
        <w:t>Temos um Deus e pai de todos nós, que nos criou (Mal. 02:10)?</w:t>
      </w:r>
    </w:p>
    <w:p>
      <w:pPr>
        <w:pStyle w:val="Normal"/>
        <w:widowControl/>
        <w:rPr>
          <w:szCs w:val="24"/>
          <w:lang w:val="pt-PT"/>
        </w:rPr>
      </w:pPr>
      <w:r>
        <w:rPr>
          <w:szCs w:val="24"/>
          <w:lang w:val="pt-PT"/>
        </w:rPr>
      </w:r>
    </w:p>
    <w:p>
      <w:pPr>
        <w:pStyle w:val="Normal"/>
        <w:widowControl/>
        <w:rPr>
          <w:szCs w:val="24"/>
          <w:lang w:val="pt-PT"/>
        </w:rPr>
      </w:pPr>
      <w:r>
        <w:rPr>
          <w:szCs w:val="24"/>
          <w:lang w:val="pt-PT"/>
        </w:rPr>
        <w:t>Ele em sua infinita bondade e misericórdia permitiria que um dos seus filhos a morrer em detrimento de outro? Percebemos que com Deus não há nenhum respeito das pessoas. Todos os seus filhos terão a oportunidade de arrependimento sob correção e julgamento justo.</w:t>
      </w:r>
    </w:p>
    <w:p>
      <w:pPr>
        <w:pStyle w:val="Normal"/>
        <w:widowControl/>
        <w:rPr>
          <w:szCs w:val="24"/>
          <w:lang w:val="pt-PT"/>
        </w:rPr>
      </w:pPr>
      <w:r>
        <w:rPr>
          <w:szCs w:val="24"/>
          <w:lang w:val="pt-PT"/>
        </w:rPr>
      </w:r>
    </w:p>
    <w:p>
      <w:pPr>
        <w:pStyle w:val="Normal"/>
        <w:widowControl/>
        <w:rPr>
          <w:szCs w:val="24"/>
          <w:lang w:val="pt-PT"/>
        </w:rPr>
      </w:pPr>
      <w:r>
        <w:rPr>
          <w:szCs w:val="24"/>
          <w:lang w:val="pt-PT"/>
        </w:rPr>
        <w:t>O ser Lúcifer, que se tornou Satanás é um espírito. Ele tem que ser destruído e morrer. Assim, ele tem que morrer como um homem como Cristo morreu como um homem. A doutrina de que o espírito não pode morrer é uma doutrina satânica baseada na alma imortal que entrou as igrejas de Deus sob o Armstrong e tem corrompido as mentes dos irmãos e eles cheios de ódio. Se o espírito não pode morrer então, Cristo não poderia ser nosso Salvador.</w:t>
      </w:r>
    </w:p>
    <w:p>
      <w:pPr>
        <w:pStyle w:val="Normal"/>
        <w:widowControl/>
        <w:rPr>
          <w:szCs w:val="24"/>
          <w:lang w:val="pt-PT"/>
        </w:rPr>
      </w:pPr>
      <w:r>
        <w:rPr>
          <w:szCs w:val="24"/>
          <w:lang w:val="pt-PT"/>
        </w:rPr>
      </w:r>
    </w:p>
    <w:p>
      <w:pPr>
        <w:pStyle w:val="Normal"/>
        <w:widowControl/>
        <w:rPr>
          <w:szCs w:val="24"/>
          <w:lang w:val="pt-PT"/>
        </w:rPr>
      </w:pPr>
      <w:r>
        <w:rPr>
          <w:szCs w:val="24"/>
          <w:lang w:val="pt-PT"/>
        </w:rPr>
        <w:t>O espírito que foi corrompido e é o espírito do mal, ou diabolos, de falsa profecia e da besta será lançado no lago de fogo como revelação detalhada no sistema.</w:t>
      </w:r>
    </w:p>
    <w:p>
      <w:pPr>
        <w:pStyle w:val="Normal"/>
        <w:widowControl/>
        <w:rPr>
          <w:szCs w:val="24"/>
          <w:lang w:val="pt-PT"/>
        </w:rPr>
      </w:pPr>
      <w:r>
        <w:rPr>
          <w:szCs w:val="24"/>
          <w:lang w:val="pt-PT"/>
        </w:rPr>
      </w:r>
    </w:p>
    <w:p>
      <w:pPr>
        <w:pStyle w:val="Normal"/>
        <w:widowControl/>
        <w:rPr>
          <w:szCs w:val="24"/>
          <w:lang w:val="pt-PT"/>
        </w:rPr>
      </w:pPr>
      <w:r>
        <w:rPr>
          <w:szCs w:val="24"/>
          <w:lang w:val="pt-PT"/>
        </w:rPr>
        <w:t>De Ezequiel, sabemos que o fogo vem de Satanás e consome-o como um homem.</w:t>
      </w:r>
    </w:p>
    <w:p>
      <w:pPr>
        <w:pStyle w:val="Normal"/>
        <w:widowControl/>
        <w:rPr>
          <w:szCs w:val="24"/>
          <w:lang w:val="pt-PT"/>
        </w:rPr>
      </w:pPr>
      <w:r>
        <w:rPr>
          <w:szCs w:val="24"/>
          <w:lang w:val="pt-PT"/>
        </w:rPr>
        <w:t>O lago de fogo é o memorial que é formado a partir deste espírito que é retirado o ser depois de ser usado para destruí-lo em forma física.</w:t>
      </w:r>
    </w:p>
    <w:p>
      <w:pPr>
        <w:pStyle w:val="Normal"/>
        <w:widowControl/>
        <w:rPr>
          <w:szCs w:val="24"/>
          <w:lang w:val="pt-PT"/>
        </w:rPr>
      </w:pPr>
      <w:r>
        <w:rPr>
          <w:szCs w:val="24"/>
          <w:lang w:val="pt-PT"/>
        </w:rPr>
      </w:r>
    </w:p>
    <w:p>
      <w:pPr>
        <w:pStyle w:val="Normal"/>
        <w:widowControl/>
        <w:rPr>
          <w:szCs w:val="24"/>
          <w:lang w:val="pt-PT"/>
        </w:rPr>
      </w:pPr>
      <w:r>
        <w:rPr>
          <w:szCs w:val="24"/>
          <w:lang w:val="pt-PT"/>
        </w:rPr>
        <w:t>Ele, como um ser cremado, agora não é diferente de ninguém na terra que morreu e foi enterrada. Ele está pronto para a segunda ressurreição. Sua memória de ser ou substância voltou-se para Deus que o criou como todos os outros.</w:t>
      </w:r>
    </w:p>
    <w:p>
      <w:pPr>
        <w:pStyle w:val="Normal"/>
        <w:widowControl/>
        <w:rPr>
          <w:szCs w:val="24"/>
          <w:lang w:val="pt-PT"/>
        </w:rPr>
      </w:pPr>
      <w:r>
        <w:rPr>
          <w:szCs w:val="24"/>
          <w:lang w:val="pt-PT"/>
        </w:rPr>
      </w:r>
    </w:p>
    <w:p>
      <w:pPr>
        <w:pStyle w:val="Normal"/>
        <w:widowControl/>
        <w:rPr>
          <w:szCs w:val="24"/>
          <w:lang w:val="pt-PT"/>
        </w:rPr>
      </w:pPr>
      <w:r>
        <w:rPr>
          <w:szCs w:val="24"/>
          <w:lang w:val="pt-PT"/>
        </w:rPr>
        <w:t>Deus tem que estar no controle de sua criação. Ele, portanto, deve ser capaz de determinar resultados ser logicamente onipotente.</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 xml:space="preserve">O Julgamento dos </w:t>
    </w:r>
    <w:r>
      <w:rPr>
        <w:i/>
        <w:iCs/>
        <w:lang w:val="pt-PT"/>
      </w:rPr>
      <w:t>Demôni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Julgamento dos </w:t>
    </w:r>
    <w:r>
      <w:rPr>
        <w:i/>
        <w:iCs/>
        <w:lang w:val="pt-PT"/>
      </w:rPr>
      <w:t>Demônios</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50:00Z</dcterms:created>
  <dc:creator>Wade Cox tr 2014</dc:creator>
  <dc:description/>
  <cp:keywords/>
  <dc:language>en-US</dc:language>
  <cp:lastModifiedBy> Denise Sostaric</cp:lastModifiedBy>
  <cp:lastPrinted>2003-03-01T10:05:00Z</cp:lastPrinted>
  <dcterms:modified xsi:type="dcterms:W3CDTF">2014-01-28T23:08:00Z</dcterms:modified>
  <cp:revision>4</cp:revision>
  <dc:subject/>
  <dc:title>O Julgamento dos Demônios [080]</dc:title>
</cp:coreProperties>
</file>