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CB5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Cs w:val="24"/>
          <w:lang w:val="pt-PT"/>
        </w:rPr>
        <w:t>Sansã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
        <w:jc w:val="center"/>
        <w:rPr>
          <w:sz w:val="18"/>
          <w:szCs w:val="18"/>
          <w:lang w:val="pt-PT"/>
        </w:rPr>
      </w:pPr>
      <w:r>
        <w:rPr>
          <w:sz w:val="18"/>
          <w:szCs w:val="18"/>
          <w:lang w:val="pt-PT"/>
        </w:rPr>
        <w:t>(Edição 1.0 20060514-20060514)</w:t>
      </w:r>
    </w:p>
    <w:p>
      <w:pPr>
        <w:pStyle w:val="NormalWeb"/>
        <w:jc w:val="center"/>
        <w:rPr>
          <w:sz w:val="16"/>
          <w:szCs w:val="18"/>
          <w:lang w:val="pt-PT"/>
        </w:rPr>
      </w:pPr>
      <w:r>
        <w:rPr>
          <w:sz w:val="16"/>
          <w:szCs w:val="18"/>
          <w:lang w:val="pt-PT"/>
        </w:rPr>
      </w:r>
    </w:p>
    <w:p>
      <w:pPr>
        <w:pStyle w:val="Normal"/>
        <w:rPr/>
      </w:pPr>
      <w:r>
        <w:rPr>
          <w:szCs w:val="24"/>
          <w:lang w:val="pt-PT"/>
        </w:rPr>
        <w:t>Sansão era da tribo de Dan. Ele foi dado grande poder e força através de Deus, Espírito Santo e foi retiradas antes de seu nascimento para o serviço ao senhor. Este artigo foi adaptado de capítulos 66-67. º a Bíblia História Volume III por Basil Wolverton, publicado pela Ambassador College Press e o jornal Samson e os juízes (n º 73).</w:t>
      </w:r>
    </w:p>
    <w:p>
      <w:pPr>
        <w:pStyle w:val="Normal"/>
        <w:ind w:left="360" w:right="317" w:hanging="0"/>
        <w:rPr>
          <w:color w:val="000000"/>
          <w:sz w:val="22"/>
          <w:szCs w:val="24"/>
          <w:lang w:val="pt-PT"/>
        </w:rPr>
      </w:pPr>
      <w:r>
        <w:rPr>
          <w:color w:val="000000"/>
          <w:sz w:val="22"/>
          <w:szCs w:val="24"/>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cs="Arial" w:ascii="Arial" w:hAnsi="Arial"/>
          <w:b/>
          <w:bCs/>
          <w:color w:val="000000"/>
          <w:lang w:val="ms-MY"/>
        </w:rPr>
        <w:t xml:space="preserve">© </w:t>
      </w:r>
      <w:r>
        <w:rPr>
          <w:b/>
        </w:rPr>
        <w:t xml:space="preserve">2006 Christian Churches of God, ed. </w:t>
      </w:r>
      <w:r>
        <w:rPr>
          <w:b/>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b/>
          <w:bCs/>
          <w:sz w:val="32"/>
          <w:szCs w:val="32"/>
          <w:lang w:val="pt-PT"/>
        </w:rPr>
        <w:t>Sansã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Vamos agora continuar no Livro dos Juízes de onde paramos com o nascimento de Sansão em papel No. 58.</w:t>
      </w:r>
    </w:p>
    <w:p>
      <w:pPr>
        <w:pStyle w:val="Normal"/>
        <w:widowControl/>
        <w:rPr>
          <w:szCs w:val="24"/>
          <w:lang w:val="pt-PT"/>
        </w:rPr>
      </w:pPr>
      <w:r>
        <w:rPr>
          <w:szCs w:val="24"/>
          <w:lang w:val="pt-PT"/>
        </w:rPr>
        <w:br/>
        <w:t>Samson significa luz solar. Ele foi posto de lado antes do nascimento para o serviço ao Senhor. Cabelo longo de Sansão foi um sinal físico para mostrar que ele tinha o Espírito Santo trabalhando dentro dele. O Espírito do Senhor foi o meio pelo qual Sansão foi dada a sua grande força e poder.</w:t>
      </w:r>
    </w:p>
    <w:p>
      <w:pPr>
        <w:pStyle w:val="Normal"/>
        <w:widowControl/>
        <w:rPr>
          <w:b/>
          <w:b/>
          <w:bCs/>
          <w:szCs w:val="24"/>
          <w:lang w:val="pt-PT"/>
        </w:rPr>
      </w:pPr>
      <w:r>
        <w:rPr>
          <w:szCs w:val="24"/>
          <w:lang w:val="pt-PT"/>
        </w:rPr>
        <w:br/>
      </w:r>
      <w:r>
        <w:rPr>
          <w:b/>
          <w:bCs/>
          <w:szCs w:val="24"/>
          <w:lang w:val="pt-PT"/>
        </w:rPr>
        <w:t>Casamento de Sansão</w:t>
      </w:r>
    </w:p>
    <w:p>
      <w:pPr>
        <w:pStyle w:val="Normal"/>
        <w:widowControl/>
        <w:rPr>
          <w:szCs w:val="24"/>
          <w:lang w:val="pt-PT"/>
        </w:rPr>
      </w:pPr>
      <w:r>
        <w:rPr>
          <w:szCs w:val="24"/>
          <w:lang w:val="pt-PT"/>
        </w:rPr>
        <w:t>Um dia Sansão foi para a cidade de Timna e viu uma jovem mulher filistéia quem gostava. Quando voltou para casa, ele disse a seu pai e sua mãe que queria essa mulher para sua esposa.</w:t>
      </w:r>
    </w:p>
    <w:p>
      <w:pPr>
        <w:pStyle w:val="Normal"/>
        <w:widowControl/>
        <w:rPr>
          <w:szCs w:val="24"/>
          <w:lang w:val="pt-PT"/>
        </w:rPr>
      </w:pPr>
      <w:r>
        <w:rPr>
          <w:szCs w:val="24"/>
          <w:lang w:val="pt-PT"/>
        </w:rPr>
        <w:br/>
        <w:t>Os pais de Sansão ficaram chocados e desapontados que o seu único filho deve escolher se casar com uma mulher estrangeira, em vez de um de seus próprios povos. Eles não perceberam que Deus estava usando essa situação para começar a entregar Israel dos filisteus. Sansão era tão insistente que eles finalmente foi para Timna (Jdg.14: 1-5).</w:t>
        <w:br/>
        <w:br/>
        <w:t>Naqueles dias os pais (especialmente o pai) casamento arranjado para seus filhos (Gn 21:21; 24: 4; 34:. 8; Êx 21: 9). O casamento arranjado pelo pai representa Deus, o Pai dando seu povo escolhido (os eleitos) em casamento a Cristo (seu filho). Os eleitos são gentios chamados para fora de um sistema pagão e preparados para o casamento por meio do Espírito Santo com Messias, um juiz. Veja o papel Quem é Jesus? (No. CB2).</w:t>
      </w:r>
    </w:p>
    <w:p>
      <w:pPr>
        <w:pStyle w:val="Normal"/>
        <w:widowControl/>
        <w:rPr>
          <w:szCs w:val="24"/>
          <w:lang w:val="pt-PT"/>
        </w:rPr>
      </w:pPr>
      <w:r>
        <w:rPr>
          <w:szCs w:val="24"/>
          <w:lang w:val="pt-PT"/>
        </w:rPr>
        <w:br/>
        <w:t>Como Sansão e seus pais se aproximou Timna, de repente um leão veio rugindo na direção dele. O Espírito do Senhor veio sobre Sansão no poder para que ele despedaçou o leão com as próprias mãos. Ele não disse a sua mãe ou o pai que ele fez. Sansão não entendeu completamente nesse momento que ele tinha sido objecto de protecção especial e força extra por um Deus amoroso (Juízes 14: 5-6.).</w:t>
        <w:br/>
        <w:br/>
        <w:t>É interessante notar que nosso inimigo, o diabo anda em derredor, como leão que ruge procurando alguém para devorar (ou enganar) (1 Pe. 5: 8).</w:t>
      </w:r>
    </w:p>
    <w:p>
      <w:pPr>
        <w:pStyle w:val="Normal"/>
        <w:widowControl/>
        <w:rPr>
          <w:szCs w:val="24"/>
          <w:lang w:val="pt-PT"/>
        </w:rPr>
      </w:pPr>
      <w:r>
        <w:rPr>
          <w:szCs w:val="24"/>
          <w:lang w:val="pt-PT"/>
        </w:rPr>
        <w:br/>
        <w:t>Samson continuou com seus pais para a cidade de Timna, onde foram feitos arranjos para seu casamento com a mulher filistéia que Deus tinha posto na vida de Sansão para que ele pudesse ter uma ligação mais estreita com os opressores filisteu</w:t>
      </w:r>
    </w:p>
    <w:p>
      <w:pPr>
        <w:pStyle w:val="Normal"/>
        <w:widowControl/>
        <w:rPr>
          <w:szCs w:val="24"/>
          <w:lang w:val="pt-PT"/>
        </w:rPr>
      </w:pPr>
      <w:r>
        <w:rPr>
          <w:szCs w:val="24"/>
          <w:lang w:val="pt-PT"/>
        </w:rPr>
        <w:t xml:space="preserve"> </w:t>
      </w:r>
      <w:r>
        <w:rPr>
          <w:szCs w:val="24"/>
          <w:lang w:val="pt-PT"/>
        </w:rPr>
        <w:t>(v.7).</w:t>
        <w:br/>
        <w:br/>
        <w:t>Naqueles dias era um costume para um período de tempo para passar depois de um casal decidiu formalmente se casar, até o momento do casamento. Passaram-se muitos meses mais tarde, portanto, que Sansão e seus pais partiu novamente para Timna para a cerimônia de casamento.</w:t>
      </w:r>
    </w:p>
    <w:p>
      <w:pPr>
        <w:pStyle w:val="Normal"/>
        <w:widowControl/>
        <w:rPr>
          <w:szCs w:val="24"/>
          <w:lang w:val="pt-PT"/>
        </w:rPr>
      </w:pPr>
      <w:r>
        <w:rPr>
          <w:szCs w:val="24"/>
          <w:lang w:val="pt-PT"/>
        </w:rPr>
        <w:br/>
        <w:t>Quando chegaram no local onde Sansão tinha matado o leão, o jovem Danite fui de lado pelo próprio para o local onde havia deixado o corpo do leão. Apenas o esqueleto permaneceu. Samson descobriu que as abelhas haviam construído sua pente dentro da caixa torácica, e que não havia mel dentro. Embora as abelhas estavam fervilhando sobre, ele conseguiu obter algumas das mel para comer. Ele trouxe alguns dos mel para seu pai e sua mãe, mas ele não lhes disse nada sobre o leão (vv. 8-9).</w:t>
      </w:r>
    </w:p>
    <w:p>
      <w:pPr>
        <w:pStyle w:val="Normal"/>
        <w:widowControl/>
        <w:rPr>
          <w:szCs w:val="24"/>
          <w:lang w:val="pt-PT"/>
        </w:rPr>
      </w:pPr>
      <w:r>
        <w:rPr>
          <w:szCs w:val="24"/>
          <w:lang w:val="pt-PT"/>
        </w:rPr>
        <w:br/>
        <w:t>Tomando o mel do corpo do leão nos mostra que a nova vida pode vir de algo que era sujo e tinha morrido. O leão sendo imundo também representa Satanás e do Host rebelde que será superada por Messias em seu retorno. O mel representa nova vida como aquele que é dado a nós quando nos arrependemos e somos batizados no corpo de Cristo. Satanás e os demônios, será dada a mesma oportunidade de se arrepender e ser batizado em uma nova vida. Para que isso aconteça eles serão alterados para os seres humanos e ser morto e, em seguida ressuscitou assim como o resto da humanidade.</w:t>
        <w:br/>
        <w:br/>
        <w:t>O mel também pode se referir a (ou prefiguram) Messias nos levando para a Terra Prometida, uma vez que é referido como uma "terra que mana leite e mel" (Ex. 3: 8). No Salmo 119: 103 aprendemos a palavra de Deus é mais doce que o mel. Provérbios 24: 13-14 nos diz que comer mel e aqui ele é comparado novamente a palavra de Deus. Estamos todos a comer da palavra de Deus diariamente.</w:t>
      </w:r>
    </w:p>
    <w:p>
      <w:pPr>
        <w:pStyle w:val="Normal"/>
        <w:widowControl/>
        <w:rPr>
          <w:szCs w:val="24"/>
          <w:lang w:val="pt-PT"/>
        </w:rPr>
      </w:pPr>
      <w:r>
        <w:rPr>
          <w:szCs w:val="24"/>
          <w:lang w:val="pt-PT"/>
        </w:rPr>
        <w:br/>
        <w:t>Casamento de Sansão acabou por ser um evento bastante social no Timna. Ele incluiu uma festa de sete dias para que trinta homens jovens foram convidados como amigos do noivo. Os trinta companheiros representam o conselho interno do hospedeiro.</w:t>
      </w:r>
    </w:p>
    <w:p>
      <w:pPr>
        <w:pStyle w:val="Normal"/>
        <w:widowControl/>
        <w:rPr>
          <w:szCs w:val="24"/>
          <w:lang w:val="pt-PT"/>
        </w:rPr>
      </w:pPr>
      <w:r>
        <w:rPr>
          <w:szCs w:val="24"/>
          <w:lang w:val="pt-PT"/>
        </w:rPr>
        <w:br/>
        <w:t>O costume de ter uma festa de casamento, por sete dias é mencionado em Gênesis 29:27, como sendo praticada na Mesopotâmia. A festa representa o casamento do Cordeiro, no mês sétimo chamado Tishri.</w:t>
      </w:r>
    </w:p>
    <w:p>
      <w:pPr>
        <w:pStyle w:val="Normal"/>
        <w:widowControl/>
        <w:rPr>
          <w:szCs w:val="24"/>
          <w:lang w:val="pt-PT"/>
        </w:rPr>
      </w:pPr>
      <w:r>
        <w:rPr>
          <w:szCs w:val="24"/>
          <w:lang w:val="pt-PT"/>
        </w:rPr>
        <w:br/>
        <w:t>Naquela época, enigmas eram uma forma popular de entretenimento. Durante a festa de casamento, Sansão pediu um enigma para os seus trinta companheiros, baseando-se em sua experiência com o leão eo mel.</w:t>
      </w:r>
    </w:p>
    <w:p>
      <w:pPr>
        <w:pStyle w:val="Normal"/>
        <w:rPr/>
      </w:pPr>
      <w:r>
        <w:rPr>
          <w:b/>
          <w:szCs w:val="24"/>
          <w:lang w:val="pt-PT"/>
        </w:rPr>
        <w:br/>
      </w:r>
      <w:r>
        <w:rPr>
          <w:b/>
          <w:bCs/>
          <w:color w:val="222222"/>
          <w:lang w:val="pt-PT"/>
        </w:rPr>
        <w:t>Um enigma significa problemas</w:t>
      </w:r>
    </w:p>
    <w:p>
      <w:pPr>
        <w:pStyle w:val="Normal"/>
        <w:widowControl/>
        <w:rPr>
          <w:szCs w:val="24"/>
          <w:lang w:val="pt-PT"/>
        </w:rPr>
      </w:pPr>
      <w:r>
        <w:rPr>
          <w:szCs w:val="24"/>
          <w:lang w:val="pt-PT"/>
        </w:rPr>
        <w:t xml:space="preserve">"Se vocês, homens, pode me dar a resposta a um certo enigma antes desta festa acabou", </w:t>
      </w:r>
      <w:bookmarkStart w:id="0" w:name="OLE_LINK6"/>
      <w:bookmarkStart w:id="1" w:name="OLE_LINK5"/>
      <w:r>
        <w:rPr>
          <w:szCs w:val="24"/>
          <w:lang w:val="pt-PT"/>
        </w:rPr>
        <w:t>Sansão</w:t>
      </w:r>
      <w:bookmarkEnd w:id="0"/>
      <w:bookmarkEnd w:id="1"/>
      <w:r>
        <w:rPr>
          <w:szCs w:val="24"/>
          <w:lang w:val="pt-PT"/>
        </w:rPr>
        <w:t xml:space="preserve"> lhes disse: "Eu te darei trinta túnicas de linho e trinta mudas de roupas Aqui está o enigma:." Do comedor veio algo para comer, para fora do forte veio algo doce ". Agora, se você deixar de me dar a resposta certa antes da festa é longo, então você deve me dar trinta túnicas de linho e trinta mudas de roupas ".</w:t>
      </w:r>
    </w:p>
    <w:p>
      <w:pPr>
        <w:pStyle w:val="Normal"/>
        <w:widowControl/>
        <w:rPr>
          <w:szCs w:val="24"/>
          <w:lang w:val="pt-PT"/>
        </w:rPr>
      </w:pPr>
      <w:r>
        <w:rPr>
          <w:szCs w:val="24"/>
          <w:lang w:val="pt-PT"/>
        </w:rPr>
        <w:br/>
        <w:t>Na superação, roupas novas, será dada aos eleitos. Samson, como o juiz, representa o dispensador dos mistérios de Deus. Os eleitos recebem os mistérios como Deus decide revelar eles e aos gentios (aqui os convidados) longos para entender os mistérios também.</w:t>
      </w:r>
    </w:p>
    <w:p>
      <w:pPr>
        <w:pStyle w:val="Normal"/>
        <w:widowControl/>
        <w:rPr>
          <w:szCs w:val="24"/>
          <w:lang w:val="pt-PT"/>
        </w:rPr>
      </w:pPr>
      <w:r>
        <w:rPr>
          <w:szCs w:val="24"/>
          <w:lang w:val="pt-PT"/>
        </w:rPr>
        <w:br/>
        <w:t>Durante três dias eles não conseguiram dar a resposta (Juízes 14: 10-14.).</w:t>
      </w:r>
    </w:p>
    <w:p>
      <w:pPr>
        <w:pStyle w:val="Normal"/>
        <w:widowControl/>
        <w:rPr>
          <w:szCs w:val="24"/>
          <w:lang w:val="pt-PT"/>
        </w:rPr>
      </w:pPr>
      <w:r>
        <w:rPr>
          <w:szCs w:val="24"/>
          <w:lang w:val="pt-PT"/>
        </w:rPr>
        <w:br/>
        <w:t>No quarto dia, eles foram para a mulher de Sansão e disse: "Incentive o seu marido a explicar o enigma ou vamos queimá-lo e à família de seu pai à morte. Você nos convidou para nos roubar? "</w:t>
      </w:r>
    </w:p>
    <w:p>
      <w:pPr>
        <w:pStyle w:val="Normal"/>
        <w:widowControl/>
        <w:rPr>
          <w:szCs w:val="24"/>
          <w:lang w:val="pt-PT"/>
        </w:rPr>
      </w:pPr>
      <w:r>
        <w:rPr>
          <w:szCs w:val="24"/>
          <w:lang w:val="pt-PT"/>
        </w:rPr>
        <w:br/>
        <w:t>Com medo do que poderia acontecer, a mulher de Sansão tentou obter a resposta para o enigma de seu novo marido. No começo, ele se recusou a dizer a ela. Ela chorou por todo os sete dias da festa e disse que ele a odiava e que não era justo com ele para manter segredos dela. Então, no sétimo dia Samson finalmente disse a ela tudo sobre o leão eo mel. Ela, por sua vez, revelou o enigma ao seu povo.</w:t>
      </w:r>
    </w:p>
    <w:p>
      <w:pPr>
        <w:pStyle w:val="Normal"/>
        <w:widowControl/>
        <w:rPr>
          <w:szCs w:val="24"/>
          <w:lang w:val="pt-PT"/>
        </w:rPr>
      </w:pPr>
      <w:r>
        <w:rPr>
          <w:szCs w:val="24"/>
          <w:lang w:val="pt-PT"/>
        </w:rPr>
        <w:br/>
        <w:t>Naquela tarde, antes do pôr os homens se aproximaram Samson para informá-lo de que, finalmente, tinha uma resposta para o seu enigma.</w:t>
      </w:r>
    </w:p>
    <w:p>
      <w:pPr>
        <w:pStyle w:val="Normal"/>
        <w:widowControl/>
        <w:rPr>
          <w:szCs w:val="24"/>
          <w:lang w:val="pt-PT"/>
        </w:rPr>
      </w:pPr>
      <w:r>
        <w:rPr>
          <w:szCs w:val="24"/>
          <w:lang w:val="pt-PT"/>
        </w:rPr>
        <w:br/>
        <w:t>"Dê-me sua resposta", disse-lhes Sansão. Aqui é que eles disseram: "O que é mais doce que o mel? E o que é mais forte do que o leão? "</w:t>
      </w:r>
    </w:p>
    <w:p>
      <w:pPr>
        <w:pStyle w:val="Normal"/>
        <w:widowControl/>
        <w:rPr>
          <w:szCs w:val="24"/>
          <w:lang w:val="pt-PT"/>
        </w:rPr>
      </w:pPr>
      <w:r>
        <w:rPr>
          <w:szCs w:val="24"/>
          <w:lang w:val="pt-PT"/>
        </w:rPr>
        <w:br/>
        <w:t>Sansão não foi muito surpreendido por uma resposta tão precisa. Ele percebeu que esses homens tivessem de alguma forma tem a resposta de sua esposa.</w:t>
      </w:r>
    </w:p>
    <w:p>
      <w:pPr>
        <w:pStyle w:val="Normal"/>
        <w:widowControl/>
        <w:rPr>
          <w:szCs w:val="24"/>
          <w:lang w:val="pt-PT"/>
        </w:rPr>
      </w:pPr>
      <w:r>
        <w:rPr>
          <w:szCs w:val="24"/>
          <w:lang w:val="pt-PT"/>
        </w:rPr>
        <w:br/>
        <w:t>Então, o Espírito do Senhor veio sobre ele no poder. Ele desceu a Asquelom, matou trinta dos seus homens, despojados de seus pertences e deram as suas roupas aos que tinham explicado o enigma. Sansão estava muito irritado por agora, então ele voltou para a casa de seu pai e seu pai-de-lei deu a sua esposa para o amigo que ele tinha assistido no casamento (vv. 15-20).</w:t>
      </w:r>
    </w:p>
    <w:p>
      <w:pPr>
        <w:pStyle w:val="Normal"/>
        <w:widowControl/>
        <w:rPr>
          <w:szCs w:val="24"/>
          <w:lang w:val="pt-PT"/>
        </w:rPr>
      </w:pPr>
      <w:r>
        <w:rPr>
          <w:szCs w:val="24"/>
          <w:lang w:val="pt-PT"/>
        </w:rPr>
        <w:br/>
        <w:t>Mais tarde, na época da colheita do trigo, Sansão decidiu voltar para sua esposa. Tomando um cabrito como um presente, ele foi até a casa do pai de sua esposa, que ficou surpreso quando ele abriu a porta e viu Sansão.</w:t>
        <w:br/>
        <w:br/>
        <w:t>"Eu vim para ver a minha esposa", disse Samson firmemente a seu pai-de-lei. Mas o pai dela não o deixou entrar.</w:t>
      </w:r>
    </w:p>
    <w:p>
      <w:pPr>
        <w:pStyle w:val="Normal"/>
        <w:widowControl/>
        <w:rPr>
          <w:b/>
          <w:b/>
          <w:szCs w:val="24"/>
          <w:lang w:val="pt-PT"/>
        </w:rPr>
      </w:pPr>
      <w:r>
        <w:rPr>
          <w:b/>
          <w:szCs w:val="24"/>
          <w:lang w:val="pt-PT"/>
        </w:rPr>
        <w:br/>
        <w:t>Esposa de Sansão Stolen</w:t>
      </w:r>
    </w:p>
    <w:p>
      <w:pPr>
        <w:pStyle w:val="Normal"/>
        <w:widowControl/>
        <w:rPr>
          <w:szCs w:val="24"/>
          <w:lang w:val="pt-PT"/>
        </w:rPr>
      </w:pPr>
      <w:r>
        <w:rPr>
          <w:szCs w:val="24"/>
          <w:lang w:val="pt-PT"/>
        </w:rPr>
        <w:t>"Algumas semanas atrás, você me deu a nítida impressão de que você não teria mais a ver com ela, então eu dei-lhe em casamento ao homem que era seu companheiro chefe em seu casamento."</w:t>
      </w:r>
    </w:p>
    <w:p>
      <w:pPr>
        <w:pStyle w:val="Normal"/>
        <w:widowControl/>
        <w:rPr>
          <w:szCs w:val="24"/>
          <w:lang w:val="pt-PT"/>
        </w:rPr>
      </w:pPr>
      <w:r>
        <w:rPr>
          <w:szCs w:val="24"/>
          <w:lang w:val="pt-PT"/>
        </w:rPr>
        <w:br/>
        <w:t>"Como vocês sabem, eu tenho uma filha mais nova e mais bonita Se você iria levá-la para sua noiva, eu ficaria muito contente." (Jdg.15: 1-2).</w:t>
      </w:r>
    </w:p>
    <w:p>
      <w:pPr>
        <w:pStyle w:val="Normal"/>
        <w:widowControl/>
        <w:rPr>
          <w:szCs w:val="24"/>
          <w:lang w:val="pt-PT"/>
        </w:rPr>
      </w:pPr>
      <w:r>
        <w:rPr>
          <w:szCs w:val="24"/>
          <w:lang w:val="pt-PT"/>
        </w:rPr>
        <w:br/>
        <w:t>Sansão disse-lhes: "Desta vez eu tenho o direito de ficar ainda com os filisteus; Eu realmente irá prejudicá-los. "Então ele saiu e pegou trezentas raposas e amarrou-cauda-de-cauda. Ele, então, prendeu uma tocha para cada par de caudas, acendeu as tochas e deixar as raposas soltas na seara dos filisteus.</w:t>
        <w:br/>
        <w:br/>
        <w:t>O resultado foi que cada par de raposas correu e lutou todos os campos, arrastando suas tochas e incendiando os choques de grãos e campos sem cortes. Brisas secas espalhar os muitos fogos sobre o território de largura, de modo que houve uma enorme perda de colheitas para os filisteus durante as horas seguintes (vv. 3-5).</w:t>
      </w:r>
    </w:p>
    <w:p>
      <w:pPr>
        <w:pStyle w:val="Normal"/>
        <w:widowControl/>
        <w:rPr>
          <w:szCs w:val="24"/>
          <w:lang w:val="pt-PT"/>
        </w:rPr>
      </w:pPr>
      <w:r>
        <w:rPr>
          <w:szCs w:val="24"/>
          <w:lang w:val="pt-PT"/>
        </w:rPr>
        <w:br/>
        <w:t>Aqui, temos a mesma história como Gideon, onde as tochas são usados para destruir os gentios. As trezentas raposas são iguais para os trezentos homens com jarros na história de Gideão. Veja o papel Gideon (No. CB56). Nós somos as luzes do mundo trazendo luz / verdade de Deus para um mundo escuro e cego.</w:t>
        <w:br/>
        <w:br/>
        <w:t>Os filisteus logo descobriu que Sansão foi responsável por este mal, e que ele tinha feito isso porque tinha dado seu pai-de-lei de sua esposa com outro homem. Assim subiram e queimaram ela e seu pai à morte (v. 6).</w:t>
      </w:r>
    </w:p>
    <w:p>
      <w:pPr>
        <w:pStyle w:val="Normal"/>
        <w:widowControl/>
        <w:rPr>
          <w:szCs w:val="24"/>
          <w:lang w:val="pt-PT"/>
        </w:rPr>
      </w:pPr>
      <w:r>
        <w:rPr>
          <w:szCs w:val="24"/>
          <w:lang w:val="pt-PT"/>
        </w:rPr>
        <w:br/>
        <w:t>Sansão disse-lhes que iria se vingar e voltar para eles. Assim, ele atacou e matou muitos deles.</w:t>
        <w:br/>
        <w:br/>
      </w:r>
      <w:r>
        <w:rPr>
          <w:b/>
          <w:szCs w:val="24"/>
          <w:lang w:val="pt-PT"/>
        </w:rPr>
        <w:t>More Trouble para Samson</w:t>
      </w:r>
      <w:r>
        <w:rPr>
          <w:szCs w:val="24"/>
          <w:lang w:val="pt-PT"/>
        </w:rPr>
        <w:br/>
        <w:t>Em vez de ir para a casa de seus pais, onde os filisteus seriam certo para procurá-lo, Sansão foi para a terra da tribo de Judá. Os filisteus estavam no poder lá também, mas ele encontrou refúgio em uma fortaleza numa caverna chamada Etam, onde alguns israelitas se reuniram para defender-se contra os seus opressores (vv. 7-8).</w:t>
      </w:r>
    </w:p>
    <w:p>
      <w:pPr>
        <w:pStyle w:val="Normal"/>
        <w:widowControl/>
        <w:rPr>
          <w:szCs w:val="24"/>
          <w:lang w:val="pt-PT"/>
        </w:rPr>
      </w:pPr>
      <w:r>
        <w:rPr>
          <w:szCs w:val="24"/>
          <w:lang w:val="pt-PT"/>
        </w:rPr>
        <w:br/>
        <w:t>Os filisteus imediatamente formou um exército e marchou para o território de Judá, em uma área acidentada de falésias calcárias em Lehi, perto de onde Sansão estava escondido. Quando os líderes de Judá perguntou por que um exército tinha vindo contra eles, eles foram informados de que ele tinha vindo para assegurar que os homens de Judá iria encontrar Sansão e entregá-lo, como um prisioneiro amarrado, ao exército filisteu.</w:t>
        <w:br/>
        <w:br/>
        <w:t>O simbolismo aqui é que o Messias havia de nascer na linha de Judá, e os gentios procurou destruir essa tribo para evitar Messias nascer. Cristo também se permitiu ser amarrado e entregue para ser morto como podemos ver foi o caso de Sansão.</w:t>
      </w:r>
    </w:p>
    <w:p>
      <w:pPr>
        <w:pStyle w:val="Normal"/>
        <w:widowControl/>
        <w:rPr>
          <w:szCs w:val="24"/>
          <w:lang w:val="pt-PT"/>
        </w:rPr>
      </w:pPr>
      <w:r>
        <w:rPr>
          <w:szCs w:val="24"/>
          <w:lang w:val="pt-PT"/>
        </w:rPr>
        <w:br/>
        <w:t>Então três mil homens de Judá desceram até a caverna onde Sansão era e disse-lhe: "Você não sabe que os filisteus dominam sobre nós? O que você fez para nós? "</w:t>
      </w:r>
    </w:p>
    <w:p>
      <w:pPr>
        <w:pStyle w:val="Normal"/>
        <w:widowControl/>
        <w:rPr>
          <w:szCs w:val="24"/>
          <w:lang w:val="pt-PT"/>
        </w:rPr>
      </w:pPr>
      <w:r>
        <w:rPr>
          <w:szCs w:val="24"/>
          <w:lang w:val="pt-PT"/>
        </w:rPr>
        <w:br/>
        <w:t>Ele respondeu: "Eu apenas fiz a eles o que eles fizeram para mim" (vv. 9-11).</w:t>
      </w:r>
    </w:p>
    <w:p>
      <w:pPr>
        <w:pStyle w:val="Normal"/>
        <w:widowControl/>
        <w:rPr>
          <w:b/>
          <w:b/>
          <w:szCs w:val="24"/>
          <w:lang w:val="pt-PT"/>
        </w:rPr>
      </w:pPr>
      <w:r>
        <w:rPr>
          <w:b/>
          <w:szCs w:val="24"/>
          <w:lang w:val="pt-PT"/>
        </w:rPr>
        <w:br/>
        <w:t>Samson é preso</w:t>
      </w:r>
    </w:p>
    <w:p>
      <w:pPr>
        <w:pStyle w:val="Normal"/>
        <w:widowControl/>
        <w:rPr>
          <w:szCs w:val="24"/>
          <w:lang w:val="pt-PT"/>
        </w:rPr>
      </w:pPr>
      <w:r>
        <w:rPr>
          <w:szCs w:val="24"/>
          <w:lang w:val="pt-PT"/>
        </w:rPr>
        <w:t>Samson sabia que ele teria que se submeter, em seguida, e ali para os homens de Judá ou lutar contra seu próprio povo em uma tentativa de escapar. Ele amava todos os israelitas e não queria machucar nenhum deles.</w:t>
        <w:br/>
        <w:br/>
        <w:t>"É de bom grado vou com você, se você prometer me manter vivo," Samson finalmente disse.</w:t>
      </w:r>
    </w:p>
    <w:p>
      <w:pPr>
        <w:pStyle w:val="Normal"/>
        <w:widowControl/>
        <w:rPr>
          <w:szCs w:val="24"/>
          <w:lang w:val="pt-PT"/>
        </w:rPr>
      </w:pPr>
      <w:r>
        <w:rPr>
          <w:szCs w:val="24"/>
          <w:lang w:val="pt-PT"/>
        </w:rPr>
        <w:br/>
        <w:t>"Nós vamos ter que amarrá-lo e entregá-lo a eles, mas não vamos matá-lo" (v. 12).</w:t>
      </w:r>
    </w:p>
    <w:p>
      <w:pPr>
        <w:pStyle w:val="Normal"/>
        <w:widowControl/>
        <w:rPr>
          <w:szCs w:val="24"/>
          <w:lang w:val="pt-PT"/>
        </w:rPr>
      </w:pPr>
      <w:r>
        <w:rPr>
          <w:szCs w:val="24"/>
          <w:lang w:val="pt-PT"/>
        </w:rPr>
        <w:br/>
      </w:r>
      <w:r>
        <w:rPr>
          <w:b/>
          <w:bCs/>
          <w:szCs w:val="24"/>
          <w:lang w:val="pt-PT"/>
        </w:rPr>
        <w:t>Uma surpresa para os filisteus</w:t>
      </w:r>
    </w:p>
    <w:p>
      <w:pPr>
        <w:pStyle w:val="Normal"/>
        <w:widowControl/>
        <w:rPr>
          <w:szCs w:val="24"/>
          <w:lang w:val="pt-PT"/>
        </w:rPr>
      </w:pPr>
      <w:r>
        <w:rPr>
          <w:szCs w:val="24"/>
          <w:lang w:val="pt-PT"/>
        </w:rPr>
        <w:t>Então, eles amarraram-no com duas cordas novas e levou-o a partir do rock. Quando ele se aproximou Lehi os filisteus saiu gritando. Mais uma vez o Espírito do Senhor veio sobre Sansão no poder. As cordas em seus braços se tornaram como fios de linho queimada, e os laços caíram das suas mãos. Encontrar uma queixada fresca de um jumento, ele agarrou-a e matou mil homens (vv. 13-15).</w:t>
      </w:r>
    </w:p>
    <w:p>
      <w:pPr>
        <w:pStyle w:val="Normal"/>
        <w:widowControl/>
        <w:rPr>
          <w:szCs w:val="24"/>
          <w:lang w:val="pt-PT"/>
        </w:rPr>
      </w:pPr>
      <w:r>
        <w:rPr>
          <w:szCs w:val="24"/>
          <w:lang w:val="pt-PT"/>
        </w:rPr>
        <w:br/>
        <w:t>Da mesma forma foi como Sansão foi renovada aqui no Espírito Santo, o Messias foi restaurado no poder através do Espírito Santo depois de sua ressurreição dentre os mortos.</w:t>
        <w:br/>
        <w:br/>
        <w:t>"Mal posso acreditar", ele murmurou para si mesmo. "Deus deve ter ajudado e protegido me, ou eu não teria sido capaz de superar todos esses homens com uma queixada de burro!" (vv.16-17).</w:t>
      </w:r>
    </w:p>
    <w:p>
      <w:pPr>
        <w:pStyle w:val="Normal"/>
        <w:widowControl/>
        <w:rPr>
          <w:szCs w:val="24"/>
          <w:lang w:val="pt-PT"/>
        </w:rPr>
      </w:pPr>
      <w:r>
        <w:rPr>
          <w:szCs w:val="24"/>
          <w:lang w:val="pt-PT"/>
        </w:rPr>
        <w:br/>
        <w:t>Até aquele momento ele não havia percebido o quão cansado e com sede, ele tinha se tornado. Olhou em volta procurando alguma fonte de água, mas não parecia haver nenhuma ribeiro ou nascente na vizinhança. Samson percebeu que ele estaria arriscando a morte se seus inimigos deve atacá-lo em sua condição cansado.</w:t>
      </w:r>
    </w:p>
    <w:p>
      <w:pPr>
        <w:pStyle w:val="Normal"/>
        <w:widowControl/>
        <w:rPr>
          <w:b/>
          <w:b/>
          <w:szCs w:val="24"/>
          <w:lang w:val="pt-PT"/>
        </w:rPr>
      </w:pPr>
      <w:r>
        <w:rPr>
          <w:b/>
          <w:szCs w:val="24"/>
          <w:lang w:val="pt-PT"/>
        </w:rPr>
        <w:br/>
        <w:t>Deus envia água</w:t>
      </w:r>
    </w:p>
    <w:p>
      <w:pPr>
        <w:pStyle w:val="Normal"/>
        <w:widowControl/>
        <w:rPr>
          <w:szCs w:val="24"/>
          <w:lang w:val="pt-PT"/>
        </w:rPr>
      </w:pPr>
      <w:r>
        <w:rPr>
          <w:szCs w:val="24"/>
          <w:lang w:val="pt-PT"/>
        </w:rPr>
        <w:t>Ele clamou ao Senhor: "Você me ajudou através de muitos grandes perigos, com certeza você não me poupar para esse momento só para que eu iria morrer de sede e meu corpo no final do ano passado para as mãos dos meus inimigos pagãos! Por favor, indique me água."</w:t>
      </w:r>
    </w:p>
    <w:p>
      <w:pPr>
        <w:pStyle w:val="Normal"/>
        <w:widowControl/>
        <w:rPr>
          <w:szCs w:val="24"/>
          <w:lang w:val="pt-PT"/>
        </w:rPr>
      </w:pPr>
      <w:r>
        <w:rPr>
          <w:szCs w:val="24"/>
          <w:lang w:val="pt-PT"/>
        </w:rPr>
        <w:br/>
        <w:t>Deus concedeu o seu pedido e por um milagre feito uma mola em um ponto baixo, ou lugar vazio, lá em Lehi. Logo força de Sansão voltou (vv.18-19). Vimos um evento semelhante, quando Moisés bateu na rocha água derramada (Ex. 17:6; Nm 20: 8).</w:t>
      </w:r>
    </w:p>
    <w:p>
      <w:pPr>
        <w:pStyle w:val="Normal"/>
        <w:widowControl/>
        <w:rPr>
          <w:szCs w:val="24"/>
          <w:lang w:val="pt-PT"/>
        </w:rPr>
      </w:pPr>
      <w:r>
        <w:rPr>
          <w:szCs w:val="24"/>
          <w:lang w:val="pt-PT"/>
        </w:rPr>
        <w:br/>
        <w:t>A pedra simboliza Cristo como a pedra espiritual (1Co. 10: 4) ser o meio pelo qual recebemos as águas vivas do Espírito Santo de Deus (Jo 7, 37-39.). Receber o Espírito Santo depende da nossa obediência a Deus.</w:t>
      </w:r>
    </w:p>
    <w:p>
      <w:pPr>
        <w:pStyle w:val="Normal"/>
        <w:widowControl/>
        <w:rPr>
          <w:szCs w:val="24"/>
          <w:lang w:val="pt-PT"/>
        </w:rPr>
      </w:pPr>
      <w:r>
        <w:rPr>
          <w:szCs w:val="24"/>
          <w:lang w:val="pt-PT"/>
        </w:rPr>
        <w:br/>
        <w:t>Sansão liderou Israel durante os próximos vinte anos, nos dias dos filisteus. Durante esse tempo, no entanto, os israelitas ainda estavam sob sujeição e regra dos seus opressores (Juízes. 15:20).</w:t>
      </w:r>
    </w:p>
    <w:p>
      <w:pPr>
        <w:pStyle w:val="Normal"/>
        <w:widowControl/>
        <w:rPr>
          <w:szCs w:val="24"/>
          <w:lang w:val="pt-PT"/>
        </w:rPr>
      </w:pPr>
      <w:r>
        <w:rPr>
          <w:szCs w:val="24"/>
          <w:lang w:val="pt-PT"/>
        </w:rPr>
        <w:br/>
        <w:t>Um dia, perto do fim desse período de vinte anos, Sansão foi para a capital filistéia de Gaza. Esta cidade tinha sido capturado por Judah muitos anos antes, mas havia caído de volta para as mãos dos filisteus em uma das vezes que Israel desobedeceu a Deus.</w:t>
      </w:r>
    </w:p>
    <w:p>
      <w:pPr>
        <w:pStyle w:val="Normal"/>
        <w:widowControl/>
        <w:rPr>
          <w:szCs w:val="24"/>
          <w:lang w:val="pt-PT"/>
        </w:rPr>
      </w:pPr>
      <w:r>
        <w:rPr>
          <w:szCs w:val="24"/>
          <w:lang w:val="pt-PT"/>
        </w:rPr>
        <w:br/>
        <w:t>Razão de Sansão para ir a Gaza não é mencionada na Bíblia, mas foi imprudente para ele se movimentar na terra de seus inimigos. Para piorar a situação, ele entrou em uma das principais pousadas de Gaza. Era impossível que ele deveria ir não reconhecida, uma vez que características peculiares de Sansão eram bem conhecidos. A notícia se espalhou rapidamente que o poderoso Danite estava na cidade. Assim o povo de Gaza cercaram o local e ficaram à espera dele a noite toda à porta da cidade. Eles planejavam matá-lo ao amanhecer (Juízes 16: 1-2.). Muitos têm planejado para tentar matar ou ferir os eleitos de Deus ao longo da história.</w:t>
      </w:r>
    </w:p>
    <w:p>
      <w:pPr>
        <w:pStyle w:val="Normal"/>
        <w:widowControl/>
        <w:rPr>
          <w:szCs w:val="24"/>
          <w:lang w:val="pt-PT"/>
        </w:rPr>
      </w:pPr>
      <w:r>
        <w:rPr>
          <w:szCs w:val="24"/>
          <w:lang w:val="pt-PT"/>
        </w:rPr>
        <w:br/>
        <w:t>Mas Sansão ficou lá apenas até o meio da noite. Então ele se levantou e pegou as enormes e pesadas portas da entrada da cidade, juntamente com os dois cargos, e rasgou-los soltos. Ele levantou-los para os ombros e levou-os até o topo da colina que dá para Hebron (v. 3).</w:t>
      </w:r>
    </w:p>
    <w:p>
      <w:pPr>
        <w:pStyle w:val="Normal"/>
        <w:widowControl/>
        <w:rPr>
          <w:b/>
          <w:b/>
          <w:szCs w:val="24"/>
          <w:lang w:val="pt-PT"/>
        </w:rPr>
      </w:pPr>
      <w:r>
        <w:rPr>
          <w:szCs w:val="24"/>
          <w:lang w:val="pt-PT"/>
        </w:rPr>
        <w:br/>
      </w:r>
      <w:r>
        <w:rPr>
          <w:b/>
          <w:szCs w:val="24"/>
          <w:lang w:val="pt-PT"/>
        </w:rPr>
        <w:t>Sansão e Dalila</w:t>
      </w:r>
    </w:p>
    <w:p>
      <w:pPr>
        <w:pStyle w:val="Normal"/>
        <w:widowControl/>
        <w:rPr>
          <w:szCs w:val="24"/>
          <w:lang w:val="pt-PT"/>
        </w:rPr>
      </w:pPr>
      <w:r>
        <w:rPr>
          <w:szCs w:val="24"/>
          <w:lang w:val="pt-PT"/>
        </w:rPr>
        <w:t>Samson parecia ter uma fraqueza por mulheres bastante filisteus. Não muito tempo depois do episódio em Gaza, ele se apaixonou por uma mulher filistéia pelo nome de Dalila.</w:t>
      </w:r>
    </w:p>
    <w:p>
      <w:pPr>
        <w:pStyle w:val="Normal"/>
        <w:widowControl/>
        <w:rPr>
          <w:szCs w:val="24"/>
          <w:lang w:val="pt-PT"/>
        </w:rPr>
      </w:pPr>
      <w:r>
        <w:rPr>
          <w:szCs w:val="24"/>
          <w:lang w:val="pt-PT"/>
        </w:rPr>
        <w:br/>
        <w:t>Os governantes dos filisteus foram para ela e ofereceu uma recompensa para Dalila se ela iria descobrir para eles o segredo da força de Sansão (vv. 4-5).</w:t>
      </w:r>
    </w:p>
    <w:p>
      <w:pPr>
        <w:pStyle w:val="Normal"/>
        <w:widowControl/>
        <w:rPr>
          <w:szCs w:val="24"/>
          <w:lang w:val="pt-PT"/>
        </w:rPr>
      </w:pPr>
      <w:r>
        <w:rPr>
          <w:szCs w:val="24"/>
          <w:lang w:val="pt-PT"/>
        </w:rPr>
        <w:br/>
        <w:t>"Cada um de nós vai lhe dar mil e cem moedas de prata", disseram eles (v. 5).</w:t>
      </w:r>
    </w:p>
    <w:p>
      <w:pPr>
        <w:pStyle w:val="Normal"/>
        <w:widowControl/>
        <w:rPr>
          <w:szCs w:val="24"/>
          <w:lang w:val="pt-PT"/>
        </w:rPr>
      </w:pPr>
      <w:r>
        <w:rPr>
          <w:szCs w:val="24"/>
          <w:lang w:val="pt-PT"/>
        </w:rPr>
        <w:br/>
        <w:t>Naquela mesma noite, ela começou a questionar Samson sobre a fonte de sua força (v. 6).</w:t>
      </w:r>
    </w:p>
    <w:p>
      <w:pPr>
        <w:pStyle w:val="Normal"/>
        <w:widowControl/>
        <w:rPr>
          <w:szCs w:val="24"/>
          <w:lang w:val="pt-PT"/>
        </w:rPr>
      </w:pPr>
      <w:r>
        <w:rPr>
          <w:szCs w:val="24"/>
          <w:lang w:val="pt-PT"/>
        </w:rPr>
        <w:br/>
        <w:t>Sansão tinha tanto carinho para Dalila que ele não queria recusar-lhe algum tipo de resposta. No entanto, ele não confiava nela completamente com o segredo da sua grande força. E Sansão não quis arriscar um perigo desnecessário. Então, ele decidiu usar sua inteligência afiada novamente para que, se Delilah falava demais para as pessoas erradas, ele pode ter uma outra boa risada sobre os filisteus.</w:t>
      </w:r>
    </w:p>
    <w:p>
      <w:pPr>
        <w:pStyle w:val="Normal"/>
        <w:widowControl/>
        <w:rPr>
          <w:szCs w:val="24"/>
          <w:lang w:val="pt-PT"/>
        </w:rPr>
      </w:pPr>
      <w:r>
        <w:rPr>
          <w:szCs w:val="24"/>
          <w:lang w:val="pt-PT"/>
        </w:rPr>
        <w:br/>
        <w:t>"Se meus inimigos eram para ligar-me com cuidado, com sete tiras de couro que não foram secas eu seria mais forte do que qualquer outro homem do meu desenvolvimento físico" (v. 7).</w:t>
      </w:r>
    </w:p>
    <w:p>
      <w:pPr>
        <w:pStyle w:val="Normal"/>
        <w:widowControl/>
        <w:rPr>
          <w:szCs w:val="24"/>
          <w:lang w:val="pt-PT"/>
        </w:rPr>
      </w:pPr>
      <w:r>
        <w:rPr>
          <w:szCs w:val="24"/>
          <w:lang w:val="pt-PT"/>
        </w:rPr>
        <w:br/>
        <w:t>Mais tarde, Delilah contactado os representantes dos filisteus para dizer-lhes o que Sansão lhe tinha dito.</w:t>
      </w:r>
    </w:p>
    <w:p>
      <w:pPr>
        <w:pStyle w:val="Normal"/>
        <w:widowControl/>
        <w:rPr>
          <w:szCs w:val="24"/>
          <w:lang w:val="pt-PT"/>
        </w:rPr>
      </w:pPr>
      <w:r>
        <w:rPr>
          <w:szCs w:val="24"/>
          <w:lang w:val="pt-PT"/>
        </w:rPr>
        <w:br/>
        <w:t>Em seguida, os governantes de Philistia a trouxe sete tiras de couro e ela amarrou Sansão com eles. Então, com homens escondidos no quarto, ela ligou para Samson e disse-lhe que os filisteus estavam em cima dele. Mas ele arrebentou as correias de seus braços como se fossem fios (vv. 8-9).</w:t>
      </w:r>
    </w:p>
    <w:p>
      <w:pPr>
        <w:pStyle w:val="Normal"/>
        <w:widowControl/>
        <w:rPr>
          <w:szCs w:val="24"/>
          <w:lang w:val="pt-PT"/>
        </w:rPr>
      </w:pPr>
      <w:r>
        <w:rPr>
          <w:szCs w:val="24"/>
          <w:lang w:val="pt-PT"/>
        </w:rPr>
        <w:br/>
        <w:t>"Por que você brincar com me sobre a maravilhosa fonte de seu grande poder?" perguntou ela. "Eu não acho que foi justo de você para me dizer algo que não era verdade."</w:t>
        <w:br/>
        <w:br/>
        <w:t>"Por que você não deveria me dizer o que uma coisa maravilhosa que seria necessário para superar um homem como você?"</w:t>
      </w:r>
    </w:p>
    <w:p>
      <w:pPr>
        <w:pStyle w:val="Normal"/>
        <w:widowControl/>
        <w:rPr>
          <w:szCs w:val="24"/>
          <w:lang w:val="pt-PT"/>
        </w:rPr>
      </w:pPr>
      <w:r>
        <w:rPr>
          <w:szCs w:val="24"/>
          <w:lang w:val="pt-PT"/>
        </w:rPr>
        <w:br/>
        <w:t>Mais uma vez, por causa de seu profundo sentimento de Dalila, Sansão sentiu que deveria dar uma resposta, mas ele era muito cuidadoso para dizer a ela tudo o que ela queria saber.</w:t>
      </w:r>
    </w:p>
    <w:p>
      <w:pPr>
        <w:pStyle w:val="Normal"/>
        <w:widowControl/>
        <w:rPr>
          <w:szCs w:val="24"/>
          <w:lang w:val="pt-PT"/>
        </w:rPr>
      </w:pPr>
      <w:r>
        <w:rPr>
          <w:szCs w:val="24"/>
          <w:lang w:val="pt-PT"/>
        </w:rPr>
        <w:br/>
        <w:t>"Se alguém me amarrarem firmemente com cordas novas, que nunca foram utilizados antes que eu seria tão forte quanto qualquer outro homem do meu tamanho e desenvolvimento."</w:t>
        <w:br/>
        <w:br/>
        <w:t>Dalila tomou as cordas novas e amarrou Sansão com eles. Em seguida, com os homens escondidos no quarto de novo, ela gritou para Samson que os filisteus estavam em cima dele. Mas ele rompeu as cordas como se fossem uma linha fina (vv. 10-12).</w:t>
      </w:r>
    </w:p>
    <w:p>
      <w:pPr>
        <w:pStyle w:val="Normal"/>
        <w:widowControl/>
        <w:rPr>
          <w:szCs w:val="24"/>
          <w:lang w:val="pt-PT"/>
        </w:rPr>
      </w:pPr>
      <w:r>
        <w:rPr>
          <w:szCs w:val="24"/>
          <w:lang w:val="pt-PT"/>
        </w:rPr>
        <w:br/>
        <w:t>Pela terceira vez, várias noites mais tarde, Delilah lançado em outra tentativa de descobrir o segredo de Sansão.</w:t>
      </w:r>
    </w:p>
    <w:p>
      <w:pPr>
        <w:pStyle w:val="Normal"/>
        <w:widowControl/>
        <w:rPr>
          <w:szCs w:val="24"/>
          <w:lang w:val="pt-PT"/>
        </w:rPr>
      </w:pPr>
      <w:r>
        <w:rPr>
          <w:szCs w:val="24"/>
          <w:lang w:val="pt-PT"/>
        </w:rPr>
        <w:br/>
        <w:t>"Até agora vocês têm vindo a fazer de boba e mentiu para mim", disse Dalila a Sansão. Diga-me como pode ser amarrado".</w:t>
      </w:r>
    </w:p>
    <w:p>
      <w:pPr>
        <w:pStyle w:val="Normal"/>
        <w:widowControl/>
        <w:rPr>
          <w:szCs w:val="24"/>
          <w:lang w:val="pt-PT"/>
        </w:rPr>
      </w:pPr>
      <w:r>
        <w:rPr>
          <w:szCs w:val="24"/>
          <w:lang w:val="pt-PT"/>
        </w:rPr>
        <w:br/>
        <w:t>Sansão respondeu: "Como vocês sabem, muitas vezes eu divido meu cabelo em sete tranças. Se você tecer meus sete tranças no tecido do tear e aperte-o com um alfinete, a minha força vai partir de mim."</w:t>
      </w:r>
    </w:p>
    <w:p>
      <w:pPr>
        <w:pStyle w:val="Normal"/>
        <w:widowControl/>
        <w:rPr>
          <w:szCs w:val="24"/>
          <w:lang w:val="pt-PT"/>
        </w:rPr>
      </w:pPr>
      <w:r>
        <w:rPr>
          <w:szCs w:val="24"/>
          <w:lang w:val="pt-PT"/>
        </w:rPr>
        <w:br/>
        <w:t>Os sete tranças do cabelo de Sansão representam os sete espíritos de Deus e as sete eras da Igreja.</w:t>
      </w:r>
    </w:p>
    <w:p>
      <w:pPr>
        <w:pStyle w:val="Normal"/>
        <w:widowControl/>
        <w:rPr>
          <w:szCs w:val="24"/>
          <w:lang w:val="pt-PT"/>
        </w:rPr>
      </w:pPr>
      <w:r>
        <w:rPr>
          <w:szCs w:val="24"/>
          <w:lang w:val="pt-PT"/>
        </w:rPr>
        <w:br/>
        <w:t>Pela terceira vez Delilah organizado para os filisteus para ser escondida no quarto. Enquanto Sansão dormia, Dalila tomou as sete tranças de seu cabelo e teceu-los no tecido e apertou-o com um alfinete. Mais uma vez ela chamou a Sansão: "Os filisteus o estão atacando!"</w:t>
      </w:r>
    </w:p>
    <w:p>
      <w:pPr>
        <w:pStyle w:val="Normal"/>
        <w:widowControl/>
        <w:rPr>
          <w:szCs w:val="24"/>
          <w:lang w:val="pt-PT"/>
        </w:rPr>
      </w:pPr>
      <w:r>
        <w:rPr>
          <w:szCs w:val="24"/>
          <w:lang w:val="pt-PT"/>
        </w:rPr>
        <w:br/>
        <w:t>Ele acordou e puxou o pino e o tear com o tecido (vv. 13-14).</w:t>
      </w:r>
    </w:p>
    <w:p>
      <w:pPr>
        <w:pStyle w:val="Normal"/>
        <w:widowControl/>
        <w:rPr>
          <w:szCs w:val="24"/>
          <w:lang w:val="pt-PT"/>
        </w:rPr>
      </w:pPr>
      <w:r>
        <w:rPr>
          <w:szCs w:val="24"/>
          <w:lang w:val="pt-PT"/>
        </w:rPr>
        <w:br/>
        <w:t>"Como você pode dizer que me ama depois zombando me três vezes sobre a sua grande força?" Perguntou Delilah. Ela manteve irritante Samson dia após dia, até que ele não aguentou mais. Então ele disse a ela tudo.</w:t>
      </w:r>
    </w:p>
    <w:p>
      <w:pPr>
        <w:pStyle w:val="Normal"/>
        <w:widowControl/>
        <w:rPr>
          <w:szCs w:val="24"/>
          <w:lang w:val="pt-PT"/>
        </w:rPr>
      </w:pPr>
      <w:r>
        <w:rPr>
          <w:szCs w:val="24"/>
          <w:lang w:val="pt-PT"/>
        </w:rPr>
        <w:br/>
        <w:t>Deus protegeu Samson durante estes três provas para encontrar o segredo de sua força, mas ele estava começando a pensar que o poder que tinha era a sua.</w:t>
      </w:r>
    </w:p>
    <w:p>
      <w:pPr>
        <w:pStyle w:val="Normal"/>
        <w:widowControl/>
        <w:rPr>
          <w:szCs w:val="24"/>
          <w:lang w:val="pt-PT"/>
        </w:rPr>
      </w:pPr>
      <w:r>
        <w:rPr>
          <w:szCs w:val="24"/>
          <w:lang w:val="pt-PT"/>
        </w:rPr>
        <w:br/>
        <w:t>Sansão disse: "Não navalha já foi usado na minha cabeça, porque eu tenho sido um Nazireu consagrado a Deus desde o meu nascimento". Isso significava que Sansão foi dedicada ao serviço para o Deus de Israel por toda a sua vida (Juízes. 13 .: 1-25) Há várias coisas especiais que um Nazireu deve fazer uma dessas coisas é deixar o cabelo crescer sem qualquer corte ou aparar (Num. 6:. 1-21) Se o seu cabelo foi cortado o voto. seria quebrado e força especial de Sansão iria deixá-lo (Jdg.16: 15-17). Em outras palavras, o Espírito de Deus iria deixá-lo.</w:t>
      </w:r>
    </w:p>
    <w:p>
      <w:pPr>
        <w:pStyle w:val="Normal"/>
        <w:widowControl/>
        <w:rPr>
          <w:szCs w:val="24"/>
          <w:lang w:val="pt-PT"/>
        </w:rPr>
      </w:pPr>
      <w:r>
        <w:rPr>
          <w:szCs w:val="24"/>
          <w:lang w:val="pt-PT"/>
        </w:rPr>
        <w:br/>
        <w:t>Quando Dalila era certo que pelo Samson última lhe tinha dito a verdade ela contatou os governantes dos filisteus para dizer-lhes que Sansão estava prestes a tornar-se seu prisioneiro. Ela organizou para os homens a se esconder em sua casa naquela noite.</w:t>
      </w:r>
    </w:p>
    <w:p>
      <w:pPr>
        <w:pStyle w:val="Normal"/>
        <w:widowControl/>
        <w:rPr>
          <w:szCs w:val="24"/>
          <w:lang w:val="pt-PT"/>
        </w:rPr>
      </w:pPr>
      <w:r>
        <w:rPr>
          <w:szCs w:val="24"/>
          <w:lang w:val="pt-PT"/>
        </w:rPr>
        <w:br/>
        <w:t>Tendo colocado Samson para dormir no seu colo, ela chamou um homem para cortar as sete tranças de seu cabelo. E a sua força o deixou.</w:t>
        <w:br/>
        <w:br/>
        <w:t>Assim que seu cabelo foi cortado, Delilah sinalizou aos filisteus para sair do esconderijo. Quando Sansão acordou de seu sono ele pensou que iria agitar-se livre como antes, mas ele não sabia que o Senhor o tinha deixado (vv. 18-20). Samson ainda teve que aprender que sua força veio através do poder de Deus no Espírito Santo e não de si mesmo.</w:t>
        <w:br/>
        <w:br/>
        <w:t>Ele provavelmente começou perguntando como ele tinha perdido o cabelo e se Deus o abandonara completamente por causa de sua quebrando seu voto Nazireu. A resposta foi simples, quando se tornou evidente que ele era impotente contra o grupo de soldados filisteus. Amor de Sansão para uma menina bonita pagã tinha sido sua ruína, assim como Deus havia advertido os israelitas (Ex. 23: 31-33; Josh 23: 12-13.). No entanto, Samson também havia se tornado vaidoso e orgulhoso por isso foi autorizado a ser levado cativo por seus inimigos.</w:t>
      </w:r>
    </w:p>
    <w:p>
      <w:pPr>
        <w:pStyle w:val="Normal"/>
        <w:widowControl/>
        <w:rPr>
          <w:szCs w:val="24"/>
          <w:lang w:val="pt-PT"/>
        </w:rPr>
      </w:pPr>
      <w:r>
        <w:rPr>
          <w:szCs w:val="24"/>
          <w:lang w:val="pt-PT"/>
        </w:rPr>
        <w:br/>
        <w:t>Para adicionar a sua miséria a Samson limite de repente estava ciente de que alguém estava empurrando duas peças em brasa de metais diretamente para seus olhos! Samson agora estava cego. Em vergonha e fraqueza eles levaram para Gaza e colocá-lo para trabalhar empurrar uma pedra de moinho na sala de moagem de grãos na prisão (Juízes 16: 21-22.).</w:t>
        <w:br/>
        <w:br/>
        <w:t>Enquanto isso, o cabelo de Sansão foi novamente crescendo até uma extensão incomum.</w:t>
        <w:br/>
        <w:br/>
        <w:t>Para mostrar graças ao seu deus pagão, chamado Dagon, para ajudá-los a vencer ao longo Sansão, os filisteus planejado uma reunião especial em um grande templo em Gaza (Juízes 16: 22-23.).</w:t>
      </w:r>
    </w:p>
    <w:p>
      <w:pPr>
        <w:pStyle w:val="Normal"/>
        <w:widowControl/>
        <w:rPr>
          <w:szCs w:val="24"/>
          <w:lang w:val="pt-PT"/>
        </w:rPr>
      </w:pPr>
      <w:r>
        <w:rPr>
          <w:szCs w:val="24"/>
          <w:lang w:val="pt-PT"/>
        </w:rPr>
        <w:br/>
        <w:t>Quando chegou a época de celebração, cerca de três mil espectadores (homens e mulheres) se reuniram no telhado e todos os príncipes dos filisteus estavam lá para assistir Samson realizar (v. 27).</w:t>
      </w:r>
    </w:p>
    <w:p>
      <w:pPr>
        <w:pStyle w:val="Normal"/>
        <w:widowControl/>
        <w:rPr>
          <w:b/>
          <w:b/>
          <w:szCs w:val="24"/>
          <w:lang w:val="pt-PT"/>
        </w:rPr>
      </w:pPr>
      <w:r>
        <w:rPr>
          <w:szCs w:val="24"/>
          <w:lang w:val="pt-PT"/>
        </w:rPr>
        <w:br/>
        <w:t>O ídolo Dagon era uma monstruosidade elevando-se com uma cabeça semelhante à humana e torso. Da cintura para baixo que se assemelhava a metade traseira de um peixe.</w:t>
        <w:br/>
        <w:br/>
      </w:r>
      <w:r>
        <w:rPr>
          <w:b/>
          <w:szCs w:val="24"/>
          <w:lang w:val="pt-PT"/>
        </w:rPr>
        <w:t>Morte de Sansão</w:t>
      </w:r>
    </w:p>
    <w:p>
      <w:pPr>
        <w:pStyle w:val="Normal"/>
        <w:widowControl/>
        <w:rPr>
          <w:szCs w:val="24"/>
          <w:lang w:val="pt-PT"/>
        </w:rPr>
      </w:pPr>
      <w:r>
        <w:rPr>
          <w:szCs w:val="24"/>
          <w:lang w:val="pt-PT"/>
        </w:rPr>
        <w:t>Porque a ênfase estava na prazer nesta celebração especial as pessoas estavam em alto astral. Eles gritaram de Sansão para ser trazido para fora para entretê-los, o que fez (Juízes 16: 24-25.).</w:t>
      </w:r>
    </w:p>
    <w:p>
      <w:pPr>
        <w:pStyle w:val="Normal"/>
        <w:widowControl/>
        <w:rPr>
          <w:szCs w:val="24"/>
          <w:lang w:val="pt-PT"/>
        </w:rPr>
      </w:pPr>
      <w:r>
        <w:rPr>
          <w:szCs w:val="24"/>
          <w:lang w:val="pt-PT"/>
        </w:rPr>
        <w:br/>
        <w:t>Sansão tinha sido no templo uma vez antes que ele havia perdido a visão. Lembrou-se de que ela foi construída de tal forma que a principal resistência estrutural do edifício dependia de duas colunas ou pilares enormes.</w:t>
      </w:r>
    </w:p>
    <w:p>
      <w:pPr>
        <w:pStyle w:val="Normal"/>
        <w:widowControl/>
        <w:rPr>
          <w:szCs w:val="24"/>
          <w:lang w:val="pt-PT"/>
        </w:rPr>
      </w:pPr>
      <w:r>
        <w:rPr>
          <w:szCs w:val="24"/>
          <w:lang w:val="pt-PT"/>
        </w:rPr>
        <w:br/>
        <w:t>Quando ele levantou-o entre os pilares, Sansão disse ao servo que estava conduzindo-o pela mão, "Ponha-me onde posso sentir os dois principais pilares que sustentam o templo para que eu possa inclinar-se contra eles" (v. 26).</w:t>
      </w:r>
    </w:p>
    <w:p>
      <w:pPr>
        <w:pStyle w:val="Normal"/>
        <w:widowControl/>
        <w:rPr>
          <w:szCs w:val="24"/>
          <w:lang w:val="pt-PT"/>
        </w:rPr>
      </w:pPr>
      <w:r>
        <w:rPr>
          <w:szCs w:val="24"/>
          <w:lang w:val="pt-PT"/>
        </w:rPr>
        <w:br/>
        <w:t>Então Samson abaixou a cabeça e silenciosamente e fervorosamente pediu a Deus que mais uma vez fortalecê-lo na medida em que ele poderia realizar uma façanha pela qual ele poderia ser vingada pela perda de sua vista pelos filisteus (vv. 27-28).</w:t>
        <w:br/>
        <w:br/>
        <w:t>Samson em seguida, chegou para os dois pilares centrais em que o templo se firmava. Ele estendeu as mãos e os pés para fora e apertou-os contra os pilares de cada lado, de modo que ele estava firmemente encravado entre as duas colunas.</w:t>
      </w:r>
    </w:p>
    <w:p>
      <w:pPr>
        <w:pStyle w:val="Normal"/>
        <w:widowControl/>
        <w:rPr>
          <w:szCs w:val="24"/>
          <w:lang w:val="pt-PT"/>
        </w:rPr>
      </w:pPr>
      <w:r>
        <w:rPr>
          <w:szCs w:val="24"/>
          <w:lang w:val="pt-PT"/>
        </w:rPr>
        <w:br/>
        <w:t>"Deus de Israel, me ajude a trazer a morte a estes filisteus, mesmo que eu tenha que morrer com eles!" Sansão orou.</w:t>
      </w:r>
    </w:p>
    <w:p>
      <w:pPr>
        <w:pStyle w:val="Normal"/>
        <w:widowControl/>
        <w:rPr>
          <w:szCs w:val="24"/>
          <w:lang w:val="pt-PT"/>
        </w:rPr>
      </w:pPr>
      <w:r>
        <w:rPr>
          <w:szCs w:val="24"/>
          <w:lang w:val="pt-PT"/>
        </w:rPr>
        <w:br/>
        <w:t>Sansão empurrou com toda a força e templo desabou sobre os governantes filisteus e todas as outras pessoas na mesma.</w:t>
      </w:r>
    </w:p>
    <w:p>
      <w:pPr>
        <w:pStyle w:val="Normal"/>
        <w:widowControl/>
        <w:rPr>
          <w:szCs w:val="24"/>
          <w:lang w:val="pt-PT"/>
        </w:rPr>
      </w:pPr>
      <w:r>
        <w:rPr>
          <w:szCs w:val="24"/>
          <w:lang w:val="pt-PT"/>
        </w:rPr>
        <w:br/>
        <w:t>Naqueles poucos segundos, quando muitos dos líderes dos filisteus foram aniquilados juntamente com Samson, os israelitas foram libertados por um tempo de seus opressores. Sem seus líderes, os filisteus pouco podia fazer contra os israelitas. Apesar de sua fraqueza, a vida de Sansão e sua morte não eram sem algum propósito. Deus o usou de forma poderosa para o benefício de seu povo (vv. 29-30). Palavra do grande destruição rapidamente se espalhou, e os israelitas perceberam que não precisam mais ter esse grande medo dos filisteus.</w:t>
      </w:r>
    </w:p>
    <w:p>
      <w:pPr>
        <w:pStyle w:val="Normal"/>
        <w:widowControl/>
        <w:rPr>
          <w:szCs w:val="24"/>
          <w:lang w:val="pt-PT"/>
        </w:rPr>
      </w:pPr>
      <w:r>
        <w:rPr>
          <w:szCs w:val="24"/>
          <w:lang w:val="pt-PT"/>
        </w:rPr>
        <w:br/>
        <w:t>O templo de Dagon representa as falsas religiões do mundo, que será destruída quando Cristo voltar.</w:t>
      </w:r>
    </w:p>
    <w:p>
      <w:pPr>
        <w:pStyle w:val="Normal"/>
        <w:widowControl/>
        <w:rPr>
          <w:szCs w:val="24"/>
          <w:lang w:val="pt-PT"/>
        </w:rPr>
      </w:pPr>
      <w:r>
        <w:rPr>
          <w:szCs w:val="24"/>
          <w:lang w:val="pt-PT"/>
        </w:rPr>
        <w:br/>
        <w:t>Parentes de Sansão foi corajosamente a Gaza para encontrar e reivindicar seu corpo. Eles levaram-no de volta para o território da tribo de Dã, onde Sansão foi enterrado ao lado de seu pai no cemitério da família perto de sua cidade natal (31 v.).</w:t>
      </w:r>
    </w:p>
    <w:p>
      <w:pPr>
        <w:pStyle w:val="Normal"/>
        <w:widowControl/>
        <w:rPr>
          <w:szCs w:val="24"/>
          <w:lang w:val="pt-PT"/>
        </w:rPr>
      </w:pPr>
      <w:r>
        <w:rPr>
          <w:szCs w:val="24"/>
          <w:lang w:val="pt-PT"/>
        </w:rPr>
        <w:br/>
        <w:t>Porque Deus falou na Bíblia tão claramente sobre a fraqueza de Sansão para as mulheres muito filisteus, algumas pessoas não entenderam o significado da vida de Sansão. Acusadores de Sansão ter esquecido que o próprio Deus disse que Ele permitiu Samson a cair presa a esta fraqueza, a fim de trazer Samson em conflito com os filisteus. Lê-lo em Juízes 14: 1-4. Acusadores de Sansão também se esqueceram de que Sansão era um homem de extraordinária fidelidade a Deus em todos os sentidos, exceto para esta grande fraqueza - e numa época em que a maioria dos israelitas foram mergulhada na idolatria.</w:t>
        <w:br/>
        <w:br/>
        <w:t>Samson aceitou a vida de angústia e sofrimento que veio sobre ele no serviço de Deus sem reclamar. Sansão não estava preocupado com seus sofrimentos, porque ele, como Deus de Abraão e outros servos fiéis de idade, estava preocupado com a salvação de Deus e uma herança depois de ser ressuscitado (Heb. 11:10, 14-16, 32, 35, 39- 40).</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Sam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0:01:00Z</dcterms:created>
  <dc:creator>CCG tr 2014</dc:creator>
  <dc:description/>
  <cp:keywords/>
  <dc:language>en-US</dc:language>
  <cp:lastModifiedBy> Denise Sostaric</cp:lastModifiedBy>
  <cp:lastPrinted>2003-03-01T10:05:00Z</cp:lastPrinted>
  <dcterms:modified xsi:type="dcterms:W3CDTF">2014-12-24T06:04:00Z</dcterms:modified>
  <cp:revision>3</cp:revision>
  <dc:subject/>
  <dc:title>Sansão [CB059]</dc:title>
</cp:coreProperties>
</file>