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1843595887"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color w:val="000000"/>
          <w:sz w:val="20"/>
          <w:szCs w:val="20"/>
          <w:lang w:val="pt-PT"/>
        </w:rPr>
      </w:pPr>
      <w:r>
        <w:rPr>
          <w:rFonts w:cs="Arial" w:ascii="Arial" w:hAnsi="Arial"/>
          <w:color w:val="000000"/>
          <w:sz w:val="20"/>
          <w:szCs w:val="20"/>
          <w:lang w:val="pt-PT"/>
        </w:rPr>
      </w:r>
    </w:p>
    <w:p>
      <w:pPr>
        <w:pStyle w:val="NoSpacing"/>
        <w:jc w:val="both"/>
        <w:rPr/>
      </w:pPr>
      <w:r>
        <w:rPr>
          <w:rFonts w:cs="Arial" w:ascii="Arial" w:hAnsi="Arial"/>
          <w:sz w:val="20"/>
          <w:szCs w:val="20"/>
          <w:lang w:val="pt-PT"/>
        </w:rPr>
        <w:t xml:space="preserve">Mensagem de Lua Nova </w:t>
      </w:r>
      <w:r>
        <w:rPr>
          <w:lang w:val="pt-PT"/>
        </w:rPr>
        <w:t>01/13/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03/03/2022</w:t>
      </w:r>
    </w:p>
    <w:p>
      <w:pPr>
        <w:pStyle w:val="NoSpacing"/>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Esta é a Lua Nova de We Adar, o mês intercalar do 44º ano. Desde o dia 19 do mês passado vimos a Ucrânia traída por esses globalistas da NWO e particularmente Biden, com sua idiotice interminável, de tal forma que em 19 de Adar a Rússia atingiu uma massa crítica na fronteira com 185.000 soldados e lançou bombardeios preliminares usando forças especiais e traidores irregulares ucranianos. As forças armadas russas entraram na região de Donbass e a Duma declarou essas duas regiões estados separatistas contrários à lei e endossou a implantação militar lá. Os russos também entraram na Bielorrússia e atacaram a Ucrânia da Bielorrússia. Eles então começaram a destruir todos os depósitos de armamento em toda a Ucrânia com mísseis e ataques. Em 26 de fevereiro de 2022, as forças russas estavam a 32 quilômetros de Kiev (Kyiv) e ao anoitecer começaram a bombardear e entraram na cidade. Ucrânia se prepara contra a invasão russa enquanto Kiev enfrenta ataques violentos (</w:t>
      </w:r>
      <w:hyperlink r:id="rId4" w:tgtFrame="_blank">
        <w:r>
          <w:rPr>
            <w:rStyle w:val="InternetLink"/>
            <w:rFonts w:cs="Arial" w:ascii="Arial" w:hAnsi="Arial"/>
            <w:color w:val="1155CC"/>
            <w:sz w:val="20"/>
            <w:szCs w:val="20"/>
            <w:lang w:val="pt-PT"/>
          </w:rPr>
          <w:t>usatoday.com</w:t>
        </w:r>
      </w:hyperlink>
      <w:r>
        <w:rPr>
          <w:rFonts w:cs="Arial" w:ascii="Arial" w:hAnsi="Arial"/>
          <w:sz w:val="20"/>
          <w:szCs w:val="20"/>
          <w:lang w:val="pt-PT"/>
        </w:rPr>
        <w:t xml:space="preserve">). Putin está realocando forças chechenas para a Ucrânia em grande número. Eles precederão a ativação muçulmana no Ocidente. Líder checheno, aliado próximo de Putin, diz que suas forças foram enviadas para a Ucrânia </w:t>
      </w:r>
      <w:hyperlink r:id="rId5">
        <w:r>
          <w:rPr>
            <w:rStyle w:val="InternetLink"/>
            <w:rFonts w:cs="Arial" w:ascii="Arial" w:hAnsi="Arial"/>
            <w:sz w:val="20"/>
            <w:szCs w:val="20"/>
          </w:rPr>
          <w:t xml:space="preserve"> | Reuters</w:t>
        </w:r>
      </w:hyperlink>
      <w:r>
        <w:rPr>
          <w:rFonts w:cs="Arial" w:ascii="Arial" w:hAnsi="Arial"/>
          <w:sz w:val="20"/>
          <w:szCs w:val="20"/>
          <w:lang w:val="pt-PT"/>
        </w:rPr>
        <w:t>. A Ucrânia proibiu todos os homens de 18 a 60 anos de deixar a Ucrânia enquanto a lei marcial estiver em vigor.</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 xml:space="preserve">O presidente Biden já havia sinalizado a Putin que poderia tolerar uma pequena incursão na Ucrânia. Que tipo de mente diria isso a um líder de outro país prestes a atacar ilegalmente um vizinho? Além disso, os EUA receberam os planos da invasão russa da Ucrânia e Biden os entregou à China, que por sua vez os entregou à Rússia. As pessoas envolvidas já estariam mortas seguindo a prática normal na Rússia. O homem e seus manipuladores e funcionários são um perigo para todos os estados da OTAN e aliados em todo o mundo. Ele tem que ser cassado e removido. Assim também o presidente da França e seus porta-vozes negaram que a Rússia tivesse realmente invadido a Ucrânia. A Alemanha também foi autorizada a não fornecer assistência e manter seu oleoduto da Rússia. Os EUA permitiram que este aspecto ficasse livre do regime sancionatório. Era tudo </w:t>
      </w:r>
      <w:r>
        <w:rPr>
          <w:rFonts w:cs="Arial" w:ascii="Arial" w:hAnsi="Arial"/>
          <w:sz w:val="20"/>
          <w:szCs w:val="20"/>
        </w:rPr>
        <w:t xml:space="preserve">tokenismo alemão. O resultado final é que a Rússia efetivamente anexou a Ucrânia, não sofreu nenhuma reação séria de 2014 até o presente, e agora está pronta para continuar na Europa, dependendo do que acontecer na próxima fase, com China e Irã. A OTAN só agora está reagindo Rússia invade a Ucrânia atualizações ao vivo: notícias de sexta-feira </w:t>
      </w:r>
      <w:r>
        <w:fldChar w:fldCharType="begin"/>
      </w:r>
      <w:r>
        <w:rPr>
          <w:rStyle w:val="InternetLink"/>
          <w:sz w:val="20"/>
          <w:szCs w:val="20"/>
          <w:rFonts w:cs="Arial" w:ascii="Arial" w:hAnsi="Arial"/>
        </w:rPr>
        <w:instrText xml:space="preserve"> HYPERLINK "https://www.npr.org/live-updates/russia-invades-ukraine-news-friday" \l "nato-leaders-strongly-condemn-russias-invasion-and-commit-to-additional-defense-in-the-region"</w:instrText>
      </w:r>
      <w:r>
        <w:rPr>
          <w:rStyle w:val="InternetLink"/>
          <w:sz w:val="20"/>
          <w:szCs w:val="20"/>
          <w:rFonts w:cs="Arial" w:ascii="Arial" w:hAnsi="Arial"/>
        </w:rPr>
        <w:fldChar w:fldCharType="separate"/>
      </w:r>
      <w:r>
        <w:rPr>
          <w:rStyle w:val="InternetLink"/>
          <w:rFonts w:cs="Arial" w:ascii="Arial" w:hAnsi="Arial"/>
          <w:sz w:val="20"/>
          <w:szCs w:val="20"/>
        </w:rPr>
        <w:t xml:space="preserve"> | NPR</w:t>
      </w:r>
      <w:r>
        <w:rPr>
          <w:rStyle w:val="InternetLink"/>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pt-PT"/>
        </w:rPr>
        <w:t xml:space="preserve">As sanções simbólicas podem ter que ser aplicadas para impedir que os fantoches globalistas da OTAN na Europa sejam removidos e executados pelo povo. A UE acaba de retirar a Rússia do sistema bancário Swift (embora existam algumas exceções destinadas a contornar as sanções, quando lhes convier). As sanções ao Banco Central da Rússia estão tendo o efeito de deprimir o rublo e caiu 25% em 1º de março de 2022 e agora abaixo de 30%. Haverá uma corrida aos bancos devido a limitações de transferência. </w:t>
      </w:r>
      <w:hyperlink r:id="rId6" w:tgtFrame="_blank">
        <w:r>
          <w:rPr>
            <w:rStyle w:val="InternetLink"/>
            <w:rFonts w:cs="Arial" w:ascii="Arial" w:hAnsi="Arial"/>
            <w:color w:val="1155CC"/>
            <w:sz w:val="20"/>
            <w:szCs w:val="20"/>
            <w:lang w:val="pt-PT"/>
          </w:rPr>
          <w:t>https://www.facebook.com/watch?v=670481167404250</w:t>
        </w:r>
      </w:hyperlink>
      <w:r>
        <w:rPr>
          <w:rFonts w:cs="Arial" w:ascii="Arial" w:hAnsi="Arial"/>
          <w:sz w:val="20"/>
          <w:szCs w:val="20"/>
          <w:lang w:val="pt-PT"/>
        </w:rPr>
        <w:t xml:space="preserve">. A partir deste relatório, também vemos que Biden ajudou Putin nesta crise, limitando as construções de oleodutos e induzindo a crise econômica do petróleo e inflacionária dos EUA. O rublo cairá ainda mais ao longo das semanas, afetando as pessoas de renda limitada. Assim também os mercados cairão. A principal taxa de juros russa está agora em 20%. Será difícil evitar a crise russa O colapso econômico russo será difícil de evitar </w:t>
      </w:r>
      <w:hyperlink r:id="rId7">
        <w:r>
          <w:rPr>
            <w:rStyle w:val="InternetLink"/>
            <w:rFonts w:cs="Arial" w:ascii="Arial" w:hAnsi="Arial"/>
            <w:sz w:val="20"/>
            <w:szCs w:val="20"/>
          </w:rPr>
          <w:t xml:space="preserve"> | Reuters</w:t>
        </w:r>
      </w:hyperlink>
      <w:r>
        <w:rPr>
          <w:rFonts w:cs="Arial" w:ascii="Arial" w:hAnsi="Arial"/>
          <w:sz w:val="20"/>
          <w:szCs w:val="20"/>
          <w:lang w:val="pt-PT"/>
        </w:rPr>
        <w:t xml:space="preserve">. Também é relatado que a UE expulsou a Rússia do concurso Eurovision Song. Isso vai ensiná-los. Trump afirmou que essas sanções simplesmente não são suficientes Trump diz que Biden não pode lidar com o próximo movimento agressivo da Rússia | O rebelde de direita </w:t>
      </w:r>
      <w:r>
        <w:rPr>
          <w:rFonts w:cs="Arial" w:ascii="Arial" w:hAnsi="Arial"/>
          <w:sz w:val="20"/>
          <w:szCs w:val="20"/>
          <w:lang w:val="es-ES"/>
        </w:rPr>
        <w:t>[</w:t>
      </w:r>
      <w:hyperlink r:id="rId8">
        <w:r>
          <w:rPr>
            <w:rStyle w:val="InternetLink"/>
            <w:rFonts w:cs="Arial" w:ascii="Arial" w:hAnsi="Arial"/>
            <w:sz w:val="20"/>
            <w:szCs w:val="20"/>
          </w:rPr>
          <w:t xml:space="preserve"> | The Right Wing Rebel</w:t>
        </w:r>
      </w:hyperlink>
      <w:r>
        <w:rPr>
          <w:rFonts w:cs="Arial" w:ascii="Arial" w:hAnsi="Arial"/>
          <w:sz w:val="20"/>
          <w:szCs w:val="20"/>
        </w:rPr>
        <w:t>]</w:t>
      </w:r>
      <w:r>
        <w:rPr>
          <w:rFonts w:cs="Arial" w:ascii="Arial" w:hAnsi="Arial"/>
          <w:sz w:val="20"/>
          <w:szCs w:val="20"/>
          <w:lang w:val="es-ES"/>
        </w:rPr>
        <w:t>.</w:t>
      </w:r>
      <w:r>
        <w:rPr>
          <w:rFonts w:cs="Arial" w:ascii="Arial" w:hAnsi="Arial"/>
          <w:sz w:val="20"/>
          <w:szCs w:val="20"/>
          <w:lang w:val="pt-PT"/>
        </w:rPr>
        <w:t>. Ele concorda que o conflito levará a outras nações e possivelmente à Terceira Guerra Mundial, o que está correto. Eles não vão evitar a Terceira Guerra Mundial com essa palhaçada. John Kerry revela que o verdadeiro inimigo é a mudança climática e Clinton ataca qualquer um que discorde dela e de seus bufões. Além disso, a administração dos EUA foi à China em busca de ajuda contra a invasão da Ucrânia pela Rússia, quando a Rússia e a China planejaram essa guerra desde o início. Isso é incrível. Putin alertou a Finlândia para não considerar se envolver com a OTAN ou ele os puniria severamente, ao que eles responderam que parece que não têm escolha a não ser se juntar à OTAN. Zelensky também pediu agora à UE que admita a Ucrânia na UE (relatório ABC). O Presidente da UE concordou.</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Biden e Trudeau são fantoches nas mãos dos globalistas e parece que Biden será </w:t>
      </w:r>
      <w:r>
        <w:rPr>
          <w:rFonts w:cs="Arial" w:ascii="Arial" w:hAnsi="Arial"/>
          <w:sz w:val="20"/>
          <w:szCs w:val="20"/>
        </w:rPr>
        <w:t>usado para iniciar as trocas nucleares sob direção e depois será removido. Assim também é o caso dos políticos na UA e na Nova Zelândia, não importa em que partido esteja.</w:t>
      </w:r>
    </w:p>
    <w:p>
      <w:pPr>
        <w:pStyle w:val="NoSpacing"/>
        <w:jc w:val="both"/>
        <w:rPr>
          <w:rFonts w:ascii="Arial" w:hAnsi="Arial" w:cs="Arial"/>
          <w:sz w:val="20"/>
          <w:szCs w:val="20"/>
        </w:rPr>
      </w:pPr>
      <w:r>
        <w:rPr>
          <w:rFonts w:cs="Arial" w:ascii="Arial" w:hAnsi="Arial"/>
          <w:sz w:val="20"/>
          <w:szCs w:val="20"/>
        </w:rPr>
      </w:r>
    </w:p>
    <w:p>
      <w:pPr>
        <w:pStyle w:val="NoSpacing"/>
        <w:jc w:val="both"/>
        <w:rPr/>
      </w:pPr>
      <w:r>
        <w:rPr>
          <w:rFonts w:cs="Arial" w:ascii="Arial" w:hAnsi="Arial"/>
          <w:sz w:val="20"/>
          <w:szCs w:val="20"/>
          <w:lang w:val="pt-PT"/>
        </w:rPr>
        <w:t xml:space="preserve">Os efeitos da Guerra da Quinta Trombeta (cf. </w:t>
      </w:r>
      <w:hyperlink r:id="rId9">
        <w:r>
          <w:rPr>
            <w:rStyle w:val="InternetLink"/>
            <w:rFonts w:cs="Arial" w:ascii="Arial" w:hAnsi="Arial"/>
            <w:sz w:val="20"/>
            <w:szCs w:val="20"/>
            <w:lang w:val="es-ES"/>
          </w:rPr>
          <w:t>No. 141C</w:t>
        </w:r>
      </w:hyperlink>
      <w:r>
        <w:rPr>
          <w:rFonts w:cs="Arial" w:ascii="Arial" w:hAnsi="Arial"/>
          <w:sz w:val="20"/>
          <w:szCs w:val="20"/>
          <w:lang w:val="pt-PT"/>
        </w:rPr>
        <w:t>) induzida pelos globalistas para matar muitos da população mundial ainda está em andamento. Os tribunais da Nova Zelândia acabaram de decidir que os mandatos do COVID são ilegais lá, pois de fato são ilegais na UA e em outros lugares. No entanto, os fantoches globalistas no ABC e outras mídias estão tentando reviver a velha mentira do mercado de Wuhan para proteger as ferramentas globalistas do seguro maciço e do litígio criminal que agora flui dessas nações enganadas pelas grandes corporações farmacêuticas e os fantoches políticos globalistas. Os EUA e o BC precisam limpar seus sistemas políticos simplesmente para sobreviver como povo. Os outros ataques com armas biológicas envolverão o vírus Marburg e a varíola, a ricina e muitos vírus armados:</w:t>
      </w:r>
    </w:p>
    <w:p>
      <w:pPr>
        <w:pStyle w:val="NoSpacing"/>
        <w:jc w:val="both"/>
        <w:rPr>
          <w:rFonts w:ascii="Arial" w:hAnsi="Arial" w:cs="Arial"/>
          <w:sz w:val="20"/>
          <w:szCs w:val="20"/>
          <w:lang w:val="pt-PT"/>
        </w:rPr>
      </w:pPr>
      <w:r>
        <w:rPr>
          <w:rFonts w:eastAsia="Arial" w:cs="Arial" w:ascii="Arial" w:hAnsi="Arial"/>
          <w:sz w:val="20"/>
          <w:szCs w:val="20"/>
          <w:lang w:val="pt-PT"/>
        </w:rPr>
        <w:t xml:space="preserve"> </w:t>
      </w:r>
      <w:hyperlink r:id="rId10" w:tgtFrame="_blank">
        <w:r>
          <w:rPr>
            <w:rStyle w:val="InternetLink"/>
            <w:rFonts w:cs="Arial" w:ascii="Arial" w:hAnsi="Arial"/>
            <w:color w:val="1155CC"/>
            <w:sz w:val="20"/>
            <w:szCs w:val="20"/>
            <w:lang w:val="pt-PT"/>
          </w:rPr>
          <w:t>https://www.redvoicemedia.com/video/2022/02/weaponized-covid-connected-to-hiv-marburg-bioweapon-destroys-triathlete-truckers-head-to-dc/?fbclid=IwAR1GLh75mrYoqC4XzJFEQgojxSsQqXMYkwCQWls-_acTJcwZCI4NK7emDgw</w:t>
        </w:r>
      </w:hyperlink>
    </w:p>
    <w:p>
      <w:pPr>
        <w:pStyle w:val="NoSpacing"/>
        <w:jc w:val="both"/>
        <w:rPr>
          <w:rFonts w:ascii="Arial" w:hAnsi="Arial" w:cs="Arial"/>
          <w:sz w:val="20"/>
          <w:szCs w:val="20"/>
          <w:lang w:val="pt-PT"/>
        </w:rPr>
      </w:pPr>
      <w:r>
        <w:rPr>
          <w:rFonts w:cs="Arial" w:ascii="Arial" w:hAnsi="Arial"/>
          <w:sz w:val="20"/>
          <w:szCs w:val="20"/>
          <w:lang w:val="pt-PT"/>
        </w:rPr>
        <w:t>Os globalistas lutarão contra as reformas, mas isso acontecerá no total até 2026 e verá todos eles arrependidos ou mortos (veja abaix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Israel News informou que uma bomba suja está sendo movida por NY e os judeus globalistas estão envolvidos, como parecem ter acontecido no 11 de setembro, e as famílias estão se mudando de NY para as residências no interior do estado de NY, mas no inverno em vez do verão. Eles parecem esperar outra bandeira fals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 China está observando com grande interesse o que a OTAN faz com a Rússia. Eles estão sobrevoando Taiwan e seus porta-vozes notificaram Taiwan de que podem atacar a qualquer momento. O que deveria ter sido feito era alertar a Rússia e a China de que, se pisassem na Ucrânia ou em Taiwan, a Terceira Guerra Mundial seria iniciada imediatamente e que todas as suas cidades seriam alvos imediatos. Como é, eles serão alvos de qualquer maneira e a Ucrânia foi efetivamente perdida e um terço do mundo morrerá como parte desse plano globalist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Os ataques russos já danificaram uma instalação de resíduos nucleares perto de Kiev. Os russos atacaram as instalações de armas biológicas na Ucrânia, administradas a partir das instalações de armas biológicas em Boca Raton, Flórida. O depósito de petróleo em Kiev foi explodido. O aumento da radiação nuclear também foi detectado em Chernobyl Ucrânia alerta para 'desastre ecológico' enquanto tropas russas atacam Chernobyl | Tribunal do Estado Profundo </w:t>
      </w:r>
      <w:r>
        <w:rPr>
          <w:rFonts w:cs="Arial" w:ascii="Arial" w:hAnsi="Arial"/>
          <w:sz w:val="20"/>
          <w:szCs w:val="20"/>
          <w:lang w:val="es-ES"/>
        </w:rPr>
        <w:t>[</w:t>
      </w:r>
      <w:hyperlink r:id="rId11">
        <w:r>
          <w:rPr>
            <w:rStyle w:val="InternetLink"/>
            <w:rFonts w:cs="Arial" w:ascii="Arial" w:hAnsi="Arial"/>
            <w:sz w:val="20"/>
            <w:szCs w:val="20"/>
          </w:rPr>
          <w:t xml:space="preserve"> | Deep State Tribunal</w:t>
        </w:r>
      </w:hyperlink>
      <w:r>
        <w:rPr>
          <w:rFonts w:cs="Arial" w:ascii="Arial" w:hAnsi="Arial"/>
          <w:sz w:val="20"/>
          <w:szCs w:val="20"/>
        </w:rPr>
        <w:t>]</w:t>
      </w:r>
      <w:r>
        <w:rPr>
          <w:rFonts w:cs="Arial" w:ascii="Arial" w:hAnsi="Arial"/>
          <w:sz w:val="20"/>
          <w:szCs w:val="20"/>
          <w:lang w:val="pt-PT"/>
        </w:rPr>
        <w:t>. A Rússia está agora atacando civis e blocos de apartamentos. A luta está aumentando e a Rússia tem uma clara superioridade aérea. No entanto, o 24 y.o. O piloto ucraniano, chamado Ghost of Kyiv, derrubou 10 aviões russos em 28 de fevereiro de 2022. Ele já era reconhecido como um ás de suas primeiras cinco mortes. Estes são impulsionadores do moral, assim como os heróis da Ilha das Cobras. A Rússia ordenou que as forças ampliassem seu avanço de todas as frentes em 27 de fevereiro. Kiev estava sitiada naquela noite de 27 de fevereiro. Os civis pegaram em armas com os soldados para defender a capital sob a declaração de emergência. A Ucrânia está resistindo, embora os russos tenham capturado uma cidade em 1º de março de 2022.</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Putin pagou ao grupo Wagner, um exército de mercenários controlados pelo oligarca russo Yevgeny Prigozhin, para assassinar Zelensky e a segunda conferência sobre conversas com a Rússia pode muito bem ver Zelensky morto ou capturado, que é outra tática russa conhecida. </w:t>
      </w:r>
      <w:hyperlink r:id="rId12">
        <w:r>
          <w:rPr>
            <w:rStyle w:val="InternetLink"/>
          </w:rPr>
          <w:t>https://www.bizpacreview.com/2022/02/28/putin-reportedly-sends-400-paid-mercenaries-from-wagner-group-into-kyiv-to-assassinate-zelenskyy-1206881/?utm_medium=Newsletter&amp;utm_source=Get%20Response&amp;utm_term=EMAIL&amp;utm_content=Newsletter&amp;utm_campaign=bizpac&amp;fbclid=IwAR2jTLKZ98s-YgM3RjHM1rFTA0h3d88tUkGCIfdRi4EOpeF-8kVCwfzky1E</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A Rússia também foi relatada como usando bombas termobáricas ou de vácuo proibidas na Ucrânia. </w:t>
      </w:r>
      <w:hyperlink r:id="rId13" w:tgtFrame="_blank">
        <w:r>
          <w:rPr>
            <w:rStyle w:val="InternetLink"/>
            <w:rFonts w:cs="Arial" w:ascii="Arial" w:hAnsi="Arial"/>
            <w:color w:val="1155CC"/>
            <w:sz w:val="20"/>
            <w:szCs w:val="20"/>
            <w:lang w:val="pt-PT"/>
          </w:rPr>
          <w:t>https://news.yahoo.com/russia-accused-using-vacuum-bombs-141946110.html?soc_src=social-sh&amp;soc_trk=fb&amp;tsrc=fb</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b/>
          <w:b/>
          <w:sz w:val="20"/>
          <w:szCs w:val="20"/>
          <w:lang w:val="pt-PT"/>
        </w:rPr>
      </w:pPr>
      <w:r>
        <w:rPr>
          <w:rFonts w:cs="Arial" w:ascii="Arial" w:hAnsi="Arial"/>
          <w:b/>
          <w:sz w:val="20"/>
          <w:szCs w:val="20"/>
          <w:lang w:val="pt-PT"/>
        </w:rPr>
        <w:t>Avanços Russos Fase II</w:t>
      </w:r>
    </w:p>
    <w:p>
      <w:pPr>
        <w:pStyle w:val="NoSpacing"/>
        <w:jc w:val="both"/>
        <w:rPr>
          <w:rFonts w:ascii="Arial" w:hAnsi="Arial" w:cs="Arial"/>
          <w:sz w:val="20"/>
          <w:szCs w:val="20"/>
          <w:lang w:val="pt-PT"/>
        </w:rPr>
      </w:pPr>
      <w:r>
        <w:rPr>
          <w:rFonts w:cs="Arial" w:ascii="Arial" w:hAnsi="Arial"/>
          <w:sz w:val="20"/>
          <w:szCs w:val="20"/>
          <w:lang w:val="pt-PT"/>
        </w:rPr>
        <w:t>Putin se vê como um novo czar nos moldes de Pedro, o Grande, e Catarina, a Grande, ambos conquistando metade da Ucrânia, colocando toda a Ucrânia sob controle russo e expandindo o território russo para a Europa. Ele não é um Globalista e, portanto, os Globalistas agora desejam depô-lo. Eles estão atacando sua estabilidade mental e estão usando os Globalistas e MSM nos EUA e na UE para fazê-lo. Ele entende o poder extremamente bem, e Biden está simplesmente fora de sua profundidade ao lidar com Putin. A OTAN não pode permitir que Biden se envolva mais em quaisquer negociações com a China ou a Rússia. Ele está irremediavelmente comprometido com ambas as nações, assim como Pelozi e Schumer, McConnell, Graham e o Estado-Maior Geral. A opinião é que Putin está ficando irracional, mas isso pode muito bem ser propaganda globalista. Também o fato de que as sanções ao Banco Central da Rússia significam que ele não pode usar seu cofre de guerra de 630 bilhões de dólares o está estressando ainda mais. A maioria das sanções não foi projetada para afetar as importações alemãs de petróleo e gás e as sanções levarão mais de um mês para entrar em vigor. É tokenismo. Tornar a energia dos EUA independente. Continue a tubulação. Biden está de licença em Delaware, em vez de em sua mesa com a OTAN.</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Putin enviou apenas metade de suas forças para a Ucrânia até o momento. A razão é dupla. Em primeiro lugar, não está a sobrecarregar as suas linhas de abastecimento, que agora estão a atingir uma sobrecarga, mas também manteve uma reserva que pode ser enviada imediatamente para os Estados Bálticos e mantém uma força capaz de ser alojada como Força do Norte na Finlândia e depois Escandinávia e também com a Força Central a ser alojada na Polônia e na Europa Orienta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Uma Força do Sul também será enviada através da Sérvia para os Balcãs com os ataques. Como resultado, eles subestimaram a oposição ucraniana, que exigirá reforço russo para efetuar a mudança de regim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Em preparação para este evento, Putin reverteu a culpa e a responsabilidade e culpou a OTAN pela escalada das tensões, e assim afirmou que colocou as Forças Nucleares Russas em alerta máximo, aumentando ainda mais o risco de erro e engajamento. Isso é uma tautologia, pois as Forças Nucleares estão sempre em alerta máximo, devido aos curtos prazos de entrega. Rússia, China, Paquistão e Irã estão prontos para continuar com suas operações após a mudança para a Europa e milhares de combatentes islâmicos chechenos estão na Ucrânia agora. Eles estão lutando lá agora e estão se preparando para implantar na Europa. Eles serão seguidos por exércitos de tanques regulares da Rússia. Eles procurarão restaurar as linhas pós-Segunda Guerra Mundial e, se possível, subjugar toda a Europa. O Irã entrará no Iraque e na Síria e depois atacará Israel através do Golã e com o Hezbollah do norte e Gaza do sudoeste. Também enormes comboios de veículos russos estavam indo para Kiev em 28 de fevereiro de 2022. A Rússia tomou a segunda cidade em 28 de fevereiro de 2022. Elon Musk forneceu assistência via satélite a partir de 28 de fevereiro à Ucrânia para evitar novos ataques cibernéticos. Elon Musk resgata forças ucranianas com um toque de botão | O rebelde da direita </w:t>
      </w:r>
      <w:r>
        <w:rPr>
          <w:rFonts w:cs="Arial" w:ascii="Arial" w:hAnsi="Arial"/>
          <w:sz w:val="20"/>
          <w:szCs w:val="20"/>
          <w:lang w:val="es-ES"/>
        </w:rPr>
        <w:t>[</w:t>
      </w:r>
      <w:hyperlink r:id="rId14">
        <w:r>
          <w:rPr>
            <w:rStyle w:val="InternetLink"/>
          </w:rPr>
          <w:t xml:space="preserve"> | The Right Wing Rebel</w:t>
        </w:r>
      </w:hyperlink>
      <w:r>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 xml:space="preserve">Os russos estão esperando para ver se os EUA estão blefando e tentam negociar e sair do conflito; que pode até ser o plano dado a Biden. Os Estados Bálticos são claramente parceiros da OTAN, assim como a Polônia. A Finlândia já sinalizou sua intenção de ingressar na OTAN. Dado o equilíbrio estratégico, as forças da OTAN provavelmente serão forçadas a entrar na Bolsa Nuclear. Certamente há uma fúria mundial com a invasão russa. Se Putin iniciar ou forçar essa troca, então Moscou, São Petersburgo e outros grandes centros serão obliterados, juntamente com as instalações navais na Crimeia e em Vladivostok. Também depende do que os generais russos fazem e a Bielorrússia pode mudar de lado se estiver comprometida com a batalha. Putin pode muito bem ser removido do cargo, após este desastre. Eles podem </w:t>
      </w:r>
      <w:r>
        <w:rPr>
          <w:rFonts w:cs="Arial" w:ascii="Arial" w:hAnsi="Arial"/>
          <w:sz w:val="20"/>
          <w:szCs w:val="20"/>
        </w:rPr>
        <w:t>não desejar que ele sobreviva sob a reeleição até 2029. Por todas essas razões, a China não atacará Taiwan até que fique claro que as trocas nucleares são impedidas. Assim também o Irã não iniciará um intercâmbio com Israel e Arábia Saudita assistidos pelo Paquistão. Se ou, quando ocorrerem as trocas nucleares, a China será alvo junto com a Rússia e as principais cidades da China também serão bombardeadas. Quando isso ocorrer, as forças antiPCC na China, que são muitas, se levantarão e tentarão esmagar o PCC. Eles podem muito bem ter sucesso no caos. No entanto, esse não é o plano dos Globalistas. Eles apoiam a China e é Soros e os Globalistas apoiando a Ucrânia porque Putin não é um Globalista apoiando a NWO. Os grupos anti-PCC certamente serão apoiados por todos os seus vizinhos.</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lang w:val="pt-PT"/>
        </w:rPr>
      </w:pPr>
      <w:r>
        <w:rPr>
          <w:rFonts w:cs="Arial" w:ascii="Arial" w:hAnsi="Arial"/>
          <w:sz w:val="20"/>
          <w:szCs w:val="20"/>
          <w:lang w:val="pt-PT"/>
        </w:rPr>
        <w:t>Os EUA têm mais de 100.000 soldados na UE. Outros 14.000 implantados recentemente e muitos mais parece. A Alemanha, em 28 de fevereiro, informou que as tropas dos EUA em todos os seus aeroportos foram redistribuídas, aparentemente para o leste. Esta implantação parece ser uma preparação para a provável invasão russa dos Estados da OTAN na Europa Orienta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A força chechena iniciará ataques com os ativistas muçulmanos na UE e no Reino Unido também, com o Irã e outras linhas de comunicação. Macron, Merkel e os globalistas sob Rothschild enfraqueceram gravemente a UE e, como resultado, todos eles podem ser julgados e executados, juntamente com os globalistas em outros lugares. Haverá crimes de guerra massivos cometidos lá. É a prática das forças russas e islâmicas. Haverá provações que sairão desta guerra. Esse fato, no entanto, não impedirá que a NOM sob os Dez Dedos do Império da Besta se forme imediatamente após a Guerra (veja abaixo) (cf. também Comentário sobre Daniel (</w:t>
      </w:r>
      <w:hyperlink r:id="rId15">
        <w:r>
          <w:rPr>
            <w:rStyle w:val="InternetLink"/>
            <w:rFonts w:cs="Arial" w:ascii="Arial" w:hAnsi="Arial"/>
            <w:sz w:val="20"/>
            <w:szCs w:val="20"/>
            <w:lang w:val="pt-PT"/>
          </w:rPr>
          <w:t>F027ii</w:t>
        </w:r>
      </w:hyperlink>
      <w:r>
        <w:rPr>
          <w:rFonts w:cs="Arial" w:ascii="Arial" w:hAnsi="Arial"/>
          <w:sz w:val="20"/>
          <w:szCs w:val="20"/>
          <w:lang w:val="pt-PT"/>
        </w:rPr>
        <w:t xml:space="preserve">, </w:t>
      </w:r>
      <w:hyperlink r:id="rId16">
        <w:r>
          <w:rPr>
            <w:rStyle w:val="InternetLink"/>
            <w:rFonts w:cs="Arial" w:ascii="Arial" w:hAnsi="Arial"/>
            <w:sz w:val="20"/>
            <w:szCs w:val="20"/>
            <w:lang w:val="pt-PT"/>
          </w:rPr>
          <w:t>xii</w:t>
        </w:r>
      </w:hyperlink>
      <w:r>
        <w:rPr>
          <w:rFonts w:cs="Arial" w:ascii="Arial" w:hAnsi="Arial"/>
          <w:sz w:val="20"/>
          <w:szCs w:val="20"/>
          <w:lang w:val="pt-PT"/>
        </w:rPr>
        <w:t xml:space="preserve">, </w:t>
      </w:r>
      <w:hyperlink r:id="rId17">
        <w:r>
          <w:rPr>
            <w:rStyle w:val="InternetLink"/>
            <w:rFonts w:cs="Arial" w:ascii="Arial" w:hAnsi="Arial"/>
            <w:sz w:val="20"/>
            <w:szCs w:val="20"/>
            <w:lang w:val="pt-PT"/>
          </w:rPr>
          <w:t>xiii</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b/>
          <w:b/>
          <w:sz w:val="20"/>
          <w:szCs w:val="20"/>
          <w:lang w:val="pt-PT"/>
        </w:rPr>
      </w:pPr>
      <w:r>
        <w:rPr>
          <w:rFonts w:cs="Arial" w:ascii="Arial" w:hAnsi="Arial"/>
          <w:b/>
          <w:sz w:val="20"/>
          <w:szCs w:val="20"/>
          <w:lang w:val="pt-PT"/>
        </w:rPr>
        <w:t>A Frente Oriental</w:t>
      </w:r>
    </w:p>
    <w:p>
      <w:pPr>
        <w:pStyle w:val="NoSpacing"/>
        <w:jc w:val="both"/>
        <w:rPr>
          <w:rFonts w:ascii="Arial" w:hAnsi="Arial" w:cs="Arial"/>
          <w:sz w:val="20"/>
          <w:szCs w:val="20"/>
          <w:lang w:val="pt-PT"/>
        </w:rPr>
      </w:pPr>
      <w:r>
        <w:rPr>
          <w:rFonts w:cs="Arial" w:ascii="Arial" w:hAnsi="Arial"/>
          <w:sz w:val="20"/>
          <w:szCs w:val="20"/>
          <w:lang w:val="pt-PT"/>
        </w:rPr>
        <w:t>O Talibã e o Paquistão estão em desacordo e a China está em crise com a Índia na fronteira com o Tibete. A aliança Paquistão-China também pode ver conflito nessa fronteira. Imran Khan do Paquistão foi visitar Putin sobre a invasão da Ucrânia. Todos têm armas nucleares. O tipo de pensamento pueril que levou o Japão a atacar Pearl Harbor em 1941 é agora evidente entre os chineses. Um disse recentemente a um especialista dos EUA que a China pode afundar um ou dois porta-aviões dos EUA para amedrontá-los, e o americano respondeu: “Essa é a coisa mais estúpida que já ouvi. Se a China afundar um porta-aviões, o Comando Aéreo Estratégico erradicará todas as cidades da China”. A Rússia e a China parecem estar confiando na fraqueza e corrupção de Biden e dos globalistas no Ocidente para lhes dar uma vantagem nessas duas crises que geraram.</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A Rússia deu o passo de banir o sistema Rothschild e Globalista da Rússia e, portanto, os Globalistas têm que trazer tanto Putin quanto Xi para controlar a NWO e a única arma que eles têm capaz de fazer isso são os EUA. arsenal nuclear </w:t>
      </w:r>
      <w:r>
        <w:rPr>
          <w:rFonts w:cs="Arial" w:ascii="Arial" w:hAnsi="Arial"/>
          <w:sz w:val="20"/>
          <w:szCs w:val="20"/>
        </w:rPr>
        <w:t>apoiado pela França e Reino Unido, apoiado pela Índia e Israel.</w:t>
      </w:r>
    </w:p>
    <w:p>
      <w:pPr>
        <w:pStyle w:val="NoSpacing"/>
        <w:jc w:val="both"/>
        <w:rPr>
          <w:rFonts w:ascii="Arial" w:hAnsi="Arial" w:cs="Arial"/>
          <w:sz w:val="20"/>
          <w:szCs w:val="20"/>
          <w:lang w:val="pt-PT"/>
        </w:rPr>
      </w:pPr>
      <w:r>
        <w:rPr>
          <w:rFonts w:cs="Arial" w:ascii="Arial" w:hAnsi="Arial"/>
          <w:sz w:val="20"/>
          <w:szCs w:val="20"/>
          <w:lang w:val="pt-PT"/>
        </w:rPr>
        <w:t>O Ocidente falhou em prover sua própria defesa, que foi o que Trump disse a eles cinco anos atrás, e que eles não conseguiram retificar. Enquanto a Rússia tem bem mais de 13.000 tanques, muitos dos quais são modernos, o sistema de defesa do Reino Unido e da Europa não seria capaz de colocar muito mais do que mil tanques no solo. Reino Unido, França e Alemanha têm 200, 250 e 240 tanques, respectivamente. Eles precisam de defesa aérea. Putin os expô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Tudo o que podem fazer é lançar palavras e ameaças vazias contra a Rússia. A Defesa Nuclear é a única opção viável. Os globalistas destruíram o Ocidente enquanto o roubavam, e seus políticos permitiram que isso acontecesse. Assim também eles destruíram a UA e o Canadá e quase os EUA também. Seus políticos deveriam ser julgados e presos, inclusive o Grupo de Davos. Os globalistas devem ser removidos de todos os escritórios comerciais e políticos e também os oligarcas russos, que estão atuando no Ocidente. Assim também suas universidades devem ser fechadas e os globalistas e suas escolas removidos, especialmente o sistema Rhodes em Oxford.</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Também a China deve ser obrigada a pagar por sua guerra bioquímica dos vírus. O Ocidente está começando a espalhar mais mentiras sobre o COVID que emanam do mercado de Wuhan novamente (especialmente oficiais médicos, ABC e MSM); Eles são particularmente responsáveis ​​nos EUA, Canadá, AU, França e Reino Unido, devido ao seu envolvimento com as armas biológicas, pelas crescentes reclamações de danos que chegam à China e ao Ocident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A China ordenou que seus bancos parassem de financiar as compras de petróleo russo por meio do comércio de petróleo de Cingapura </w:t>
      </w:r>
      <w:hyperlink r:id="rId18" w:tgtFrame="_blank">
        <w:r>
          <w:rPr>
            <w:rStyle w:val="InternetLink"/>
            <w:rFonts w:cs="Arial" w:ascii="Arial" w:hAnsi="Arial"/>
            <w:color w:val="1155CC"/>
            <w:sz w:val="20"/>
            <w:szCs w:val="20"/>
            <w:lang w:val="pt-PT"/>
          </w:rPr>
          <w:t>https://www.facebook.com/watch?v=474086101039316</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 incompetência de Biden com estadista inexistente e a corrupção o tornaram uma ferramenta dos globalistas, mas pode muito bem vê-lo removido ou contornado para garantir que os globalistas permaneçam no controle efetivo de Putin e Xi, o que não é assim no momento; ou removê-los. No entanto, os MSM cativos estão tentando distanciar a China dos ataques de Putin, por todas as razões acima.</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As Escrituras mostraram o que eles farão e esta guerra da Sexta Trombeta foi organizada pelos demônios para matar um terço da humanidade e isso acontecerá, quer muitos dos Globalistas queiram ou não (cf. Guerras do Fim Parte I: Guerras de Amaleque </w:t>
      </w:r>
      <w:hyperlink r:id="rId19">
        <w:r>
          <w:rPr>
            <w:rStyle w:val="InternetLink"/>
            <w:rFonts w:cs="Arial" w:ascii="Arial" w:hAnsi="Arial"/>
            <w:sz w:val="20"/>
            <w:szCs w:val="20"/>
            <w:lang w:val="pt-PT"/>
          </w:rPr>
          <w:t>(No. 141C)</w:t>
        </w:r>
      </w:hyperlink>
      <w:r>
        <w:rPr>
          <w:rFonts w:cs="Arial" w:ascii="Arial" w:hAnsi="Arial"/>
          <w:sz w:val="20"/>
          <w:szCs w:val="20"/>
          <w:lang w:val="pt-PT"/>
        </w:rPr>
        <w:t xml:space="preserve">). Conduta da Guerra da Sexta Trombeta </w:t>
      </w:r>
      <w:hyperlink r:id="rId20">
        <w:r>
          <w:rPr>
            <w:rStyle w:val="InternetLink"/>
            <w:rFonts w:cs="Arial" w:ascii="Arial" w:hAnsi="Arial"/>
            <w:sz w:val="20"/>
            <w:szCs w:val="20"/>
            <w:lang w:val="pt-PT"/>
          </w:rPr>
          <w:t>(No. 141C_2)</w:t>
        </w:r>
      </w:hyperlink>
      <w:r>
        <w:rPr>
          <w:rFonts w:cs="Arial" w:ascii="Arial" w:hAnsi="Arial"/>
          <w:sz w:val="20"/>
          <w:szCs w:val="20"/>
          <w:lang w:val="pt-PT"/>
        </w:rPr>
        <w:t xml:space="preserve"> é o estudo para a Conferência Internacional de Lua Nova. A mensagem será anexada. Os Demônios desejam destruir as nações que compõem o Israel de Deus nos Últimos Dias para frustrar o Plano de Salvação (No. 001A) em </w:t>
      </w:r>
      <w:hyperlink r:id="rId21" w:tgtFrame="_blank">
        <w:r>
          <w:rPr>
            <w:rStyle w:val="InternetLink"/>
            <w:rFonts w:cs="Arial" w:ascii="Arial" w:hAnsi="Arial"/>
            <w:color w:val="1155CC"/>
            <w:sz w:val="20"/>
            <w:szCs w:val="20"/>
            <w:lang w:val="pt-PT"/>
          </w:rPr>
          <w:t>http://ccg.org/salvation.html</w:t>
        </w:r>
      </w:hyperlink>
      <w:r>
        <w:rPr>
          <w:rFonts w:cs="Arial" w:ascii="Arial" w:hAnsi="Arial"/>
          <w:sz w:val="20"/>
          <w:szCs w:val="20"/>
          <w:lang w:val="pt-PT"/>
        </w:rPr>
        <w:t xml:space="preserve">. Assim, esta guerra deve ocorrer para desestabilizar a UE, EUA e BC. No entanto, o conflito nuclear deve ser iniciado para alcançar a destruição. Depois dessa guerra, o Império da Besta sob a ONU e a NWO Globalista durará 42 meses, durante os quais veremos as Duas Testemunhas (Guerras do Fim Parte II: 1260 Dias das Testemunhas </w:t>
      </w:r>
      <w:hyperlink r:id="rId22">
        <w:r>
          <w:rPr>
            <w:rStyle w:val="InternetLink"/>
            <w:rFonts w:cs="Arial" w:ascii="Arial" w:hAnsi="Arial"/>
            <w:sz w:val="20"/>
            <w:szCs w:val="20"/>
            <w:lang w:val="pt-PT"/>
          </w:rPr>
          <w:t>(No. 141D)</w:t>
        </w:r>
      </w:hyperlink>
      <w:r>
        <w:rPr>
          <w:rFonts w:cs="Arial" w:ascii="Arial" w:hAnsi="Arial"/>
          <w:sz w:val="20"/>
          <w:szCs w:val="20"/>
          <w:lang w:val="pt-PT"/>
        </w:rPr>
        <w:t xml:space="preserve">). Depois disso, veremos o Messias e a Hoste Leal vir e destruir o sistema globalista e da ONU, no 43º mês e acabar com a chamada “Nova Ordem Mundial” globalista. </w:t>
      </w:r>
      <w:hyperlink r:id="rId23" w:tgtFrame="_blank">
        <w:r>
          <w:rPr>
            <w:rStyle w:val="InternetLink"/>
            <w:rFonts w:cs="Arial" w:ascii="Arial" w:hAnsi="Arial"/>
            <w:color w:val="1155CC"/>
            <w:sz w:val="20"/>
            <w:szCs w:val="20"/>
            <w:lang w:val="pt-PT"/>
          </w:rPr>
          <w:t>http://ccg.org/armageddon.html</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rPr>
      </w:pPr>
      <w:r>
        <w:rPr>
          <w:rFonts w:cs="Arial" w:ascii="Arial" w:hAnsi="Arial"/>
          <w:sz w:val="20"/>
          <w:szCs w:val="20"/>
          <w:lang w:val="pt-PT"/>
        </w:rPr>
        <w:t>Coordenador Geral</w:t>
      </w:r>
    </w:p>
    <w:p>
      <w:pPr>
        <w:pStyle w:val="NoSpacing"/>
        <w:jc w:val="both"/>
        <w:rPr>
          <w:rFonts w:ascii="Arial" w:hAnsi="Arial" w:cs="Arial"/>
          <w:sz w:val="20"/>
          <w:szCs w:val="20"/>
          <w:lang w:val="pt-PT"/>
        </w:rPr>
      </w:pPr>
      <w:r>
        <w:rPr>
          <w:rFonts w:cs="Arial" w:ascii="Arial" w:hAnsi="Arial"/>
          <w:sz w:val="20"/>
          <w:szCs w:val="20"/>
          <w:lang w:val="pt-PT"/>
        </w:rPr>
      </w:r>
    </w:p>
    <w:sect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satoday.com/" TargetMode="External"/><Relationship Id="rId5" Type="http://schemas.openxmlformats.org/officeDocument/2006/relationships/hyperlink" Target="https://www.reuters.com/world/europe/russias-chechen-leader-says-his-forces-deployed-ukraine-2022-02-26/" TargetMode="External"/><Relationship Id="rId6" Type="http://schemas.openxmlformats.org/officeDocument/2006/relationships/hyperlink" Target="https://www.facebook.com/watch?v=670481167404250" TargetMode="External"/><Relationship Id="rId7" Type="http://schemas.openxmlformats.org/officeDocument/2006/relationships/hyperlink" Target="https://www.reuters.com/markets/asia/russian-economic-collapse-will-be-hard-avoid-2022-02-28/" TargetMode="External"/><Relationship Id="rId8" Type="http://schemas.openxmlformats.org/officeDocument/2006/relationships/hyperlink" Target="https://therightwingrebel.com/trump-says-biden-cant-handle-russias-next-aggressive-move/" TargetMode="External"/><Relationship Id="rId9" Type="http://schemas.openxmlformats.org/officeDocument/2006/relationships/hyperlink" Target="http://english.ccg.org/weblibs/study-papers/P141C.html" TargetMode="External"/><Relationship Id="rId10" Type="http://schemas.openxmlformats.org/officeDocument/2006/relationships/hyperlink" Target="https://www.redvoicemedia.com/video/2022/02/weaponized-covid-connected-to-hiv-marburg-bioweapon-destroys-triathlete-truckers-head-to-dc/?fbclid=IwAR1GLh75mrYoqC4XzJFEQgojxSsQqXMYkwCQWls-_acTJcwZCI4NK7emDgw" TargetMode="External"/><Relationship Id="rId11" Type="http://schemas.openxmlformats.org/officeDocument/2006/relationships/hyperlink" Target="https://deepstatetribunal.com/ukraine-warns-of-ecological-disaster-as-russian-troops-attack-chernobyl/" TargetMode="External"/><Relationship Id="rId12" Type="http://schemas.openxmlformats.org/officeDocument/2006/relationships/hyperlink" Target="https://www.bizpacreview.com/2022/02/28/putin-reportedly-sends-400-paid-mercenaries-from-wagner-group-into-kyiv-to-assassinate-zelenskyy-1206881/?utm_medium=Newsletter&amp;utm_source=Get Response&amp;utm_term=EMAIL&amp;utm_content=Newsletter&amp;utm_campaign=bizpac&amp;fbclid=IwAR2jTLKZ98s-YgM3RjHM1rFTA0h3d88tUkGCIfdRi4EOpeF-8kVCwfzky1E" TargetMode="External"/><Relationship Id="rId13" Type="http://schemas.openxmlformats.org/officeDocument/2006/relationships/hyperlink" Target="https://news.yahoo.com/russia-accused-using-vacuum-bombs-141946110.html?soc_src=social-sh&amp;soc_trk=fb&amp;tsrc=fb" TargetMode="External"/><Relationship Id="rId14" Type="http://schemas.openxmlformats.org/officeDocument/2006/relationships/hyperlink" Target="https://therightwingrebel.com/elon-musk-rescues-ukrainian-forces-with-one-push-of-a-button/" TargetMode="External"/><Relationship Id="rId15" Type="http://schemas.openxmlformats.org/officeDocument/2006/relationships/hyperlink" Target="http://english.ccg.org/weblibs/study-papers/F027ii.html" TargetMode="External"/><Relationship Id="rId16" Type="http://schemas.openxmlformats.org/officeDocument/2006/relationships/hyperlink" Target="http://english.ccg.org/weblibs/study-papers/F027xii.html" TargetMode="External"/><Relationship Id="rId17" Type="http://schemas.openxmlformats.org/officeDocument/2006/relationships/hyperlink" Target="http://english.ccg.org/weblibs/study-papers/F027xiii.html" TargetMode="External"/><Relationship Id="rId18" Type="http://schemas.openxmlformats.org/officeDocument/2006/relationships/hyperlink" Target="https://www.facebook.com/watch?v=474086101039316" TargetMode="External"/><Relationship Id="rId19" Type="http://schemas.openxmlformats.org/officeDocument/2006/relationships/hyperlink" Target="http://english.ccg.org/weblibs/study-papers/P141C.html" TargetMode="External"/><Relationship Id="rId20" Type="http://schemas.openxmlformats.org/officeDocument/2006/relationships/hyperlink" Target="http://english.ccg.org/weblibs/study-papers/P141C_2.html" TargetMode="External"/><Relationship Id="rId21" Type="http://schemas.openxmlformats.org/officeDocument/2006/relationships/hyperlink" Target="http://ccg.org/salvation.html" TargetMode="External"/><Relationship Id="rId22" Type="http://schemas.openxmlformats.org/officeDocument/2006/relationships/hyperlink" Target="http://english.ccg.org/weblibs/study-papers/P141D.html" TargetMode="External"/><Relationship Id="rId23" Type="http://schemas.openxmlformats.org/officeDocument/2006/relationships/hyperlink" Target="http://ccg.org/armageddon.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1:19:00Z</dcterms:created>
  <dc:creator>Denise</dc:creator>
  <dc:description/>
  <cp:keywords/>
  <dc:language>en-US</dc:language>
  <cp:lastModifiedBy>Denise</cp:lastModifiedBy>
  <dcterms:modified xsi:type="dcterms:W3CDTF">2022-03-03T01:22:00Z</dcterms:modified>
  <cp:revision>3</cp:revision>
  <dc:subject/>
  <dc:title>Professional Letter</dc:title>
</cp:coreProperties>
</file>