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5431914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jc w:val="both"/>
        <w:rPr/>
      </w:pPr>
      <w:r>
        <w:rPr>
          <w:lang w:val="pt-PT"/>
        </w:rPr>
        <w:t>Mensagem de Sábado 12/12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12/02/2022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sta semana estudaremos as doutrinas autênticas nos textos da Bíblia e examinaremos por que os sistemas de Sardes e Laodicéia não podem entrar no Reino de Deus na Primeira Ressurreição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3A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por que nem mesmo serão permitidos para entrar no sistema milenar a menos que se arrependam e se livrem das falsas doutrinas e falso entendimento da igreja ao longo dos dois milênios e das eras até o Messia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Um bom guia para a história da igreja e por que fomos perseguidos pode ser encontrado na visão geral encontrada em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Distribuição Geral das Igrejas Guardadoras do Sábado [122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também Estabelecimento da Igreja sob os Setenta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22D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. As explicações das perseguições são encontradas em Papel do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Quarto Mandamento nas Igrejas de Deus Históricas que Guardam o Sábado [170]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É importante que nós, nas Igrejas de Deus, entendamos as razões por trás da estrutura da Bíblia e da compilação do Cânon e por que ela foi deturpada pelos diteístas/binitaristas/trinitarianos. É importante notar que essas pessoas não são verdadeiros cristãos e que sua posição sobre a Natureza de Deus e o efeito subsequente no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Calendário de Deus [156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sua conseqüente colocação na Ressurreição e no sistema milenar é fundamental para entender as razões por que Sardes e Laodicéia foram declarados mortos e vomitados da boca de Deus como declarado em Apocalipse capítulo 3. Porque você não entende as doutrinas ou se recusa a corrigir seus erros não influenciará Deus a fazer exceções para você e permitir que você no primeiro Ressurreição quando você está em erro, não entendendo a posição de Cristo e da Hóstia, porque você levará as mesmas doutrinas infectadas para o Milênio e infectará todos aqueles com quem você entrar em contato lá. Nenhum politeísta, diteísta, binitário ou trinitário ou aqueles que guardam o calendário errado, e especialmente Hillel, entrarão no Reino de Deu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Todos os erros de tradução e falsificações da Bíblia são tentativas desses hereges de alterar e corromper as doutrinas e leis de Deus. Os textos a seguir explicam o que esses politeístas e hereges antinomianos procuram alcançar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 Canon é explicado no primeiro da série 164. As tentativas ateístas e pagãs de desacreditar as Escrituras estão em 164B. As tentativas antinomianas estão em 164C, 164D, 164E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s explicações das Falsificações e Adições/Erros de Tradução do próprio Texto Bíblico estão em 164F e as Falsificações e Erros de Tradução relacionados à posição de Cristo estão em 164G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A Bíblia [164]</w:t>
        </w:r>
      </w:hyperlink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Supostas Contradições Bíblicas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64B)</w:t>
        </w:r>
      </w:hyperlink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Destruição Antinomiana do Cristianismo pelo Uso Indevido das Escrituras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64C)</w:t>
        </w:r>
      </w:hyperlink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Ataques Antinomianos à Lei de Deus </w:t>
      </w:r>
      <w:hyperlink r:id="rId12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64D)</w:t>
        </w:r>
      </w:hyperlink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Negação Antinomiana do Batismo </w:t>
      </w:r>
      <w:hyperlink r:id="rId13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64E)</w:t>
        </w:r>
      </w:hyperlink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Falsificações e adições/erros de tradução na Bíblia </w:t>
      </w:r>
      <w:hyperlink r:id="rId1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164F)</w:t>
        </w:r>
      </w:hyperlink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Falsificações e traduções incorretas relacionadas à posição de Cristo </w:t>
      </w:r>
      <w:hyperlink r:id="rId1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164G)</w:t>
        </w:r>
      </w:hyperlink>
    </w:p>
    <w:p>
      <w:pPr>
        <w:pStyle w:val="NoSpacing"/>
        <w:jc w:val="both"/>
        <w:rPr>
          <w:rFonts w:ascii="Arial" w:hAnsi="Arial" w:eastAsia="Arial" w:cs="Arial"/>
          <w:sz w:val="20"/>
          <w:szCs w:val="20"/>
          <w:lang w:val="pt-PT"/>
        </w:rPr>
      </w:pPr>
      <w:r>
        <w:rPr>
          <w:rFonts w:eastAsia="Arial" w:cs="Arial" w:ascii="Arial" w:hAnsi="Arial"/>
          <w:sz w:val="20"/>
          <w:szCs w:val="20"/>
          <w:lang w:val="pt-PT"/>
        </w:rPr>
        <w:t xml:space="preserve"> 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 papel de estudo para a semana é 164F e é fundamental para a compreensão do que Sardes e Laodicéia têm que se arrepender. Sem se arrepender, eles e seu ministério não entrarão no Milênio de forma alguma, muito menos em espírit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sectPr>
      <w:type w:val="nextPage"/>
      <w:pgSz w:w="12240" w:h="15840"/>
      <w:pgMar w:left="1440" w:right="1440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P143A.html" TargetMode="External"/><Relationship Id="rId5" Type="http://schemas.openxmlformats.org/officeDocument/2006/relationships/hyperlink" Target="http://portuguese.ccg.org/weblibs/study-papers/P122.html" TargetMode="External"/><Relationship Id="rId6" Type="http://schemas.openxmlformats.org/officeDocument/2006/relationships/hyperlink" Target="http://english.ccg.org/weblibs/study-papers/P122D.html" TargetMode="External"/><Relationship Id="rId7" Type="http://schemas.openxmlformats.org/officeDocument/2006/relationships/hyperlink" Target="http://portuguese.ccg.org/weblibs/study-papers/P170.html" TargetMode="External"/><Relationship Id="rId8" Type="http://schemas.openxmlformats.org/officeDocument/2006/relationships/hyperlink" Target="http://portuguese.ccg.org/weblibs/study-papers/P156.html" TargetMode="External"/><Relationship Id="rId9" Type="http://schemas.openxmlformats.org/officeDocument/2006/relationships/hyperlink" Target="http://portuguese.ccg.org/weblibs/study-papers/P164.html" TargetMode="External"/><Relationship Id="rId10" Type="http://schemas.openxmlformats.org/officeDocument/2006/relationships/hyperlink" Target="http://english.ccg.org/weblibs/study-papers/P164B.html" TargetMode="External"/><Relationship Id="rId11" Type="http://schemas.openxmlformats.org/officeDocument/2006/relationships/hyperlink" Target="http://english.ccg.org/weblibs/study-papers/P164C.html" TargetMode="External"/><Relationship Id="rId12" Type="http://schemas.openxmlformats.org/officeDocument/2006/relationships/hyperlink" Target="http://english.ccg.org/weblibs/study-papers/P164D.html" TargetMode="External"/><Relationship Id="rId13" Type="http://schemas.openxmlformats.org/officeDocument/2006/relationships/hyperlink" Target="http://english.ccg.org/weblibs/study-papers/P164E.html" TargetMode="External"/><Relationship Id="rId14" Type="http://schemas.openxmlformats.org/officeDocument/2006/relationships/hyperlink" Target="http://english.ccg.org/weblibs/study-papers/P164F.html" TargetMode="External"/><Relationship Id="rId15" Type="http://schemas.openxmlformats.org/officeDocument/2006/relationships/hyperlink" Target="http://english.ccg.org/weblibs/study-papers/P164G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21:03:00Z</dcterms:created>
  <dc:creator>Denise</dc:creator>
  <dc:description/>
  <dc:language>en-US</dc:language>
  <cp:lastModifiedBy>Denise</cp:lastModifiedBy>
  <dcterms:modified xsi:type="dcterms:W3CDTF">2022-02-11T21:03:00Z</dcterms:modified>
  <cp:revision>2</cp:revision>
  <dc:subject/>
  <dc:title>Professional Letter</dc:title>
</cp:coreProperties>
</file>