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rPr>
      </w:pPr>
      <w:r>
        <w:rPr>
          <w:rFonts w:cs="Carleton" w:ascii="Carleton" w:hAnsi="Carleton"/>
          <w:b/>
          <w:sz w:val="32"/>
          <w:szCs w:val="32"/>
        </w:rPr>
        <w:t>Igrejas cristãs de Deus</w:t>
      </w:r>
    </w:p>
    <w:p>
      <w:pPr>
        <w:pStyle w:val="Normal"/>
        <w:jc w:val="right"/>
        <w:rPr>
          <w:rFonts w:ascii="Arial" w:hAnsi="Arial" w:cs="Arial"/>
          <w:b/>
          <w:b/>
        </w:rPr>
      </w:pPr>
      <w:r>
        <w:rPr>
          <w:rFonts w:cs="Arial" w:ascii="Arial" w:hAnsi="Arial"/>
          <w:b/>
        </w:rPr>
        <w:t>[086]</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ind w:left="-90" w:right="-133" w:hanging="0"/>
        <w:rPr>
          <w:sz w:val="72"/>
          <w:szCs w:val="72"/>
        </w:rPr>
      </w:pPr>
      <w:r>
        <w:rPr>
          <w:rStyle w:val="Hps"/>
          <w:sz w:val="72"/>
          <w:szCs w:val="72"/>
          <w:lang w:val="pt-PT"/>
        </w:rPr>
        <w:t>Fé e Obras</w:t>
      </w:r>
    </w:p>
    <w:p>
      <w:pPr>
        <w:pStyle w:val="Normal"/>
        <w:spacing w:before="0" w:after="60"/>
        <w:jc w:val="center"/>
        <w:rPr>
          <w:rFonts w:ascii="Arial" w:hAnsi="Arial" w:cs="Arial"/>
          <w:sz w:val="12"/>
          <w:szCs w:val="72"/>
        </w:rPr>
      </w:pPr>
      <w:r>
        <w:rPr>
          <w:rFonts w:cs="Arial" w:ascii="Arial" w:hAnsi="Arial"/>
          <w:sz w:val="12"/>
          <w:szCs w:val="72"/>
        </w:rPr>
      </w:r>
    </w:p>
    <w:p>
      <w:pPr>
        <w:pStyle w:val="NormalWeb"/>
        <w:jc w:val="center"/>
        <w:rPr>
          <w:sz w:val="18"/>
          <w:szCs w:val="18"/>
        </w:rPr>
      </w:pPr>
      <w:r>
        <w:rPr>
          <w:sz w:val="18"/>
          <w:szCs w:val="18"/>
        </w:rPr>
        <w:t xml:space="preserve"> </w:t>
      </w:r>
      <w:r>
        <w:rPr>
          <w:rStyle w:val="Hpsatn"/>
          <w:sz w:val="18"/>
          <w:szCs w:val="18"/>
          <w:lang w:val="pt-PT"/>
        </w:rPr>
        <w:t>(</w:t>
      </w:r>
      <w:r>
        <w:rPr>
          <w:rStyle w:val="Shorttext"/>
          <w:sz w:val="18"/>
          <w:szCs w:val="18"/>
          <w:lang w:val="pt-PT"/>
        </w:rPr>
        <w:t xml:space="preserve">edição 2.0 </w:t>
      </w:r>
      <w:r>
        <w:rPr>
          <w:rStyle w:val="Hps"/>
          <w:sz w:val="18"/>
          <w:szCs w:val="18"/>
          <w:lang w:val="pt-PT"/>
        </w:rPr>
        <w:t>19950701-20000327</w:t>
      </w:r>
      <w:r>
        <w:rPr>
          <w:rStyle w:val="Shorttext"/>
          <w:sz w:val="18"/>
          <w:szCs w:val="18"/>
          <w:lang w:val="pt-PT"/>
        </w:rPr>
        <w:t>)</w:t>
      </w:r>
    </w:p>
    <w:p>
      <w:pPr>
        <w:pStyle w:val="Normal"/>
        <w:rPr>
          <w:sz w:val="22"/>
          <w:szCs w:val="18"/>
        </w:rPr>
      </w:pPr>
      <w:r>
        <w:rPr>
          <w:sz w:val="22"/>
          <w:szCs w:val="18"/>
        </w:rPr>
      </w:r>
    </w:p>
    <w:p>
      <w:pPr>
        <w:pStyle w:val="Normal"/>
        <w:ind w:left="360" w:right="317" w:hanging="0"/>
        <w:rPr>
          <w:sz w:val="22"/>
          <w:lang w:val="en-US"/>
        </w:rPr>
      </w:pPr>
      <w:r>
        <w:rPr>
          <w:rStyle w:val="Hps"/>
          <w:lang w:val="pt-PT"/>
        </w:rPr>
        <w:t>Este trabalho</w:t>
      </w:r>
      <w:r>
        <w:rPr>
          <w:lang w:val="pt-PT"/>
        </w:rPr>
        <w:t xml:space="preserve"> </w:t>
      </w:r>
      <w:r>
        <w:rPr>
          <w:rStyle w:val="Hps"/>
          <w:lang w:val="pt-PT"/>
        </w:rPr>
        <w:t>mostra a relação</w:t>
      </w:r>
      <w:r>
        <w:rPr>
          <w:lang w:val="pt-PT"/>
        </w:rPr>
        <w:t xml:space="preserve"> </w:t>
      </w:r>
      <w:r>
        <w:rPr>
          <w:rStyle w:val="Hps"/>
          <w:lang w:val="pt-PT"/>
        </w:rPr>
        <w:t>entre fé e obras</w:t>
      </w:r>
      <w:r>
        <w:rPr>
          <w:lang w:val="pt-PT"/>
        </w:rPr>
        <w:t xml:space="preserve">. </w:t>
      </w:r>
      <w:r>
        <w:rPr>
          <w:rStyle w:val="Hps"/>
          <w:lang w:val="pt-PT"/>
        </w:rPr>
        <w:t>Isso mostra</w:t>
      </w:r>
      <w:r>
        <w:rPr>
          <w:lang w:val="pt-PT"/>
        </w:rPr>
        <w:t xml:space="preserve"> </w:t>
      </w:r>
      <w:r>
        <w:rPr>
          <w:rStyle w:val="Hps"/>
          <w:lang w:val="pt-PT"/>
        </w:rPr>
        <w:t>a necessidade de</w:t>
      </w:r>
      <w:r>
        <w:rPr>
          <w:lang w:val="pt-PT"/>
        </w:rPr>
        <w:t xml:space="preserve"> </w:t>
      </w:r>
      <w:r>
        <w:rPr>
          <w:rStyle w:val="Hps"/>
          <w:lang w:val="pt-PT"/>
        </w:rPr>
        <w:t>se arrepender</w:t>
      </w:r>
      <w:r>
        <w:rPr>
          <w:lang w:val="pt-PT"/>
        </w:rPr>
        <w:t xml:space="preserve"> </w:t>
      </w:r>
      <w:r>
        <w:rPr>
          <w:rStyle w:val="Hps"/>
          <w:lang w:val="pt-PT"/>
        </w:rPr>
        <w:t>das obras mortas</w:t>
      </w:r>
      <w:r>
        <w:rPr>
          <w:lang w:val="pt-PT"/>
        </w:rPr>
        <w:t xml:space="preserve">. </w:t>
      </w:r>
      <w:r>
        <w:rPr>
          <w:rStyle w:val="Hps"/>
          <w:lang w:val="pt-PT"/>
        </w:rPr>
        <w:t>A demonstração</w:t>
      </w:r>
      <w:r>
        <w:rPr>
          <w:lang w:val="pt-PT"/>
        </w:rPr>
        <w:t xml:space="preserve"> </w:t>
      </w:r>
      <w:r>
        <w:rPr>
          <w:rStyle w:val="Hps"/>
          <w:lang w:val="pt-PT"/>
        </w:rPr>
        <w:t>de fé</w:t>
      </w:r>
      <w:r>
        <w:rPr>
          <w:lang w:val="pt-PT"/>
        </w:rPr>
        <w:t xml:space="preserve"> </w:t>
      </w:r>
      <w:r>
        <w:rPr>
          <w:rStyle w:val="Hps"/>
          <w:lang w:val="pt-PT"/>
        </w:rPr>
        <w:t>é vista</w:t>
      </w:r>
      <w:r>
        <w:rPr>
          <w:lang w:val="pt-PT"/>
        </w:rPr>
        <w:t xml:space="preserve"> </w:t>
      </w:r>
      <w:r>
        <w:rPr>
          <w:rStyle w:val="Hps"/>
          <w:lang w:val="pt-PT"/>
        </w:rPr>
        <w:t>a ser realizada</w:t>
      </w:r>
      <w:r>
        <w:rPr>
          <w:lang w:val="pt-PT"/>
        </w:rPr>
        <w:t xml:space="preserve">, </w:t>
      </w:r>
      <w:r>
        <w:rPr>
          <w:rStyle w:val="Hps"/>
          <w:lang w:val="pt-PT"/>
        </w:rPr>
        <w:t>pelos apóstolos</w:t>
      </w:r>
      <w:r>
        <w:rPr>
          <w:lang w:val="pt-PT"/>
        </w:rPr>
        <w:t xml:space="preserve">, para ser </w:t>
      </w:r>
      <w:r>
        <w:rPr>
          <w:rStyle w:val="Hps"/>
          <w:lang w:val="pt-PT"/>
        </w:rPr>
        <w:t>de obras</w:t>
      </w:r>
      <w:r>
        <w:rPr>
          <w:lang w:val="pt-PT"/>
        </w:rPr>
        <w:t>.</w:t>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Direito autorais </w:t>
      </w:r>
      <w:r>
        <w:rPr>
          <w:rFonts w:eastAsia="Symbol" w:cs="Symbol" w:ascii="Symbol" w:hAnsi="Symbol"/>
          <w:b/>
          <w:position w:val="-2"/>
        </w:rPr>
        <w:t></w:t>
      </w:r>
      <w:r>
        <w:rPr>
          <w:b/>
          <w:position w:val="-2"/>
        </w:rPr>
        <w:t xml:space="preserve"> </w:t>
      </w:r>
      <w:r>
        <w:rPr>
          <w:rFonts w:cs="Tms Rmn;Times New Roman" w:ascii="Tms Rmn;Times New Roman" w:hAnsi="Tms Rmn;Times New Roman"/>
          <w:b/>
          <w:position w:val="-2"/>
        </w:rPr>
        <w:t xml:space="preserve">1995, </w:t>
      </w:r>
      <w:r>
        <w:rPr>
          <w:b/>
        </w:rPr>
        <w:t>2000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20"/>
        </w:rPr>
        <w:t>(Tr. 201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sz w:val="18"/>
          <w:szCs w:val="18"/>
        </w:rPr>
      </w:pPr>
      <w:r>
        <w:rPr>
          <w:rFonts w:cs="Arial" w:ascii="Arial" w:hAnsi="Arial"/>
          <w:i/>
          <w:sz w:val="18"/>
          <w:szCs w:val="18"/>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e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szCs w:val="32"/>
          <w:lang w:val="en-US"/>
        </w:rPr>
      </w:pPr>
      <w:r>
        <w:rPr>
          <w:b/>
          <w:sz w:val="32"/>
          <w:szCs w:val="32"/>
          <w:lang w:val="en-US"/>
        </w:rPr>
        <w:t xml:space="preserve"> </w:t>
      </w:r>
      <w:bookmarkStart w:id="0" w:name="OLE_LINK4"/>
      <w:bookmarkStart w:id="1" w:name="OLE_LINK3"/>
      <w:r>
        <w:rPr>
          <w:rStyle w:val="Hps"/>
          <w:b/>
          <w:sz w:val="32"/>
          <w:szCs w:val="32"/>
          <w:lang w:val="pt-PT"/>
        </w:rPr>
        <w:t>Fé e Obras</w:t>
      </w:r>
      <w:bookmarkEnd w:id="0"/>
      <w:bookmarkEnd w:id="1"/>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32"/>
          <w:szCs w:val="32"/>
          <w:lang w:val="en-US"/>
        </w:rPr>
      </w:pPr>
      <w:r>
        <w:rPr>
          <w:b/>
          <w:color w:val="000000"/>
          <w:sz w:val="32"/>
          <w:szCs w:val="32"/>
          <w:lang w:val="en-US"/>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TextBody"/>
        <w:rPr/>
      </w:pPr>
      <w:r>
        <w:rPr>
          <w:color w:val="000000"/>
          <w:lang w:val="pt-PT"/>
        </w:rPr>
        <w:t>É um princípio do cristianismo, que o justo viverá pela fé (Habacuque 2:4; Rm 1:17;.. Hb 10:38). Uma suposição comum é que a fé moderna substituiu obras e que a lei foi abolida. Mais especificamente, assume-se que manter a lei é uma parte de obras e que as obras não tem parte na salvação. Estas observações derivam de um mal-entendido sobre a relação entre salvação e da graça e da lei. A relação foi identificada no jornal O Relacionamento entre a salvação pela</w:t>
      </w:r>
      <w:r>
        <w:rPr>
          <w:i/>
          <w:color w:val="000000"/>
          <w:lang w:val="pt-PT"/>
        </w:rPr>
        <w:t xml:space="preserve"> Graça e pela Lei (n º 82)</w:t>
      </w:r>
      <w:r>
        <w:rPr>
          <w:color w:val="000000"/>
          <w:lang w:val="pt-PT"/>
        </w:rPr>
        <w:t>.</w:t>
      </w:r>
    </w:p>
    <w:p>
      <w:pPr>
        <w:pStyle w:val="TextBody"/>
        <w:rPr>
          <w:color w:val="000000"/>
          <w:lang w:val="pt-PT"/>
        </w:rPr>
      </w:pPr>
      <w:r>
        <w:rPr>
          <w:color w:val="000000"/>
          <w:lang w:val="pt-PT"/>
        </w:rPr>
      </w:r>
    </w:p>
    <w:p>
      <w:pPr>
        <w:pStyle w:val="TextBody"/>
        <w:rPr/>
      </w:pPr>
      <w:r>
        <w:rPr>
          <w:color w:val="000000"/>
          <w:lang w:val="pt-PT"/>
        </w:rPr>
        <w:t>Este trabalho leva em diante relacionamento com a relação entre fé e obras.</w:t>
      </w:r>
    </w:p>
    <w:p>
      <w:pPr>
        <w:pStyle w:val="TextBody"/>
        <w:rPr>
          <w:color w:val="000000"/>
          <w:lang w:val="pt-PT"/>
        </w:rPr>
      </w:pPr>
      <w:r>
        <w:rPr>
          <w:color w:val="000000"/>
          <w:lang w:val="pt-PT"/>
        </w:rPr>
      </w:r>
    </w:p>
    <w:p>
      <w:pPr>
        <w:pStyle w:val="TextBody"/>
        <w:rPr/>
      </w:pPr>
      <w:r>
        <w:rPr>
          <w:color w:val="000000"/>
          <w:lang w:val="pt-PT"/>
        </w:rPr>
        <w:t>É uma questão de fato que Cristo indicou que a lei é composta de peças e que os assuntos mais importantes da lei são a justiça, a misericórdia ea fé. Cristo disse que essas coisas devem ser feitas sem negligenciar os outros (Mt 23:23).</w:t>
      </w:r>
    </w:p>
    <w:p>
      <w:pPr>
        <w:pStyle w:val="TextBody"/>
        <w:rPr>
          <w:color w:val="000000"/>
          <w:lang w:val="pt-PT"/>
        </w:rPr>
      </w:pPr>
      <w:r>
        <w:rPr>
          <w:color w:val="000000"/>
          <w:lang w:val="pt-PT"/>
        </w:rPr>
      </w:r>
    </w:p>
    <w:p>
      <w:pPr>
        <w:pStyle w:val="TextBody"/>
        <w:rPr/>
      </w:pPr>
      <w:r>
        <w:rPr>
          <w:color w:val="000000"/>
          <w:lang w:val="pt-PT"/>
        </w:rPr>
        <w:t>Assim, a questão é que havia assuntos mais importantes. Havia partes menores da lei que deve ser feito. Cristo não disse que eles foram eliminados. Ele diz: esses que você deveria ter feito, sem deixar a outra desfeita. Assim, ambos tiveram que ser feito, mas os assuntos mais importantes tiveram precedência sobre os elementos menores da lei. O dízimo sobre as ervas em seu jardim, não é desculpa para você de sair e fazer o bem ao próximo. É um facto que muitas pessoas pensam que são justos porque eles fazem as coisas pequenas na obra de Deus. No entanto, as partes principais da obra de Deus deixam desfeita, ou fugir deles. Cristo está dizendo que essas pessoas, esses escribas e fariseus, sabiam o que a lei foi ainda deslocado a lei, onde eles colocam a ênfase nas coisas que estavam fora de proporção com as questões importantes que deveriam ter sido lidando. Você simplesmente não pode deixar de fazer, as questões importantes da lei.</w:t>
      </w:r>
    </w:p>
    <w:p>
      <w:pPr>
        <w:pStyle w:val="TextBody"/>
        <w:rPr>
          <w:color w:val="000000"/>
          <w:lang w:val="pt-PT"/>
        </w:rPr>
      </w:pPr>
      <w:r>
        <w:rPr>
          <w:color w:val="000000"/>
          <w:lang w:val="pt-PT"/>
        </w:rPr>
      </w:r>
    </w:p>
    <w:p>
      <w:pPr>
        <w:pStyle w:val="TextBody"/>
        <w:rPr/>
      </w:pPr>
      <w:r>
        <w:rPr>
          <w:color w:val="000000"/>
          <w:lang w:val="pt-PT"/>
        </w:rPr>
        <w:t>Cristo nos chamou para uma obra. Ele não nos chamou para simplesmente sentar e orar em nossos quartos. Você não pode entrar no Reino de Deus, simplesmente orando em seu quarto, quando você tem uma capacidade de fazer outras coisas. Há muitas pessoas que não podem sair de seus quartos e rezam em seus armários e eles fazem o trabalho do Senhor, porque as orações de um justo pode muito. Existem todos os tipos de coisas que as pessoas deveriam estar fazendo, uma vez que eles têm a capacidade e os atributos para trabalhar. Muitas pessoas têm dificuldade com isso e com o conceito de que existem regras e regulamentos pelos quais eles têm de viver.</w:t>
        <w:br/>
        <w:br/>
        <w:t>De comentário de Cristo em Mateus 23:23 pode ser visto que a fé é um pilar da lei ao invés de sua substituição. Então, Justiça e misericórdia ea fé são os três grandes porções da lei que Cristo disse tinha de ser mantido. Na verdade a fé é o meio pelo qual a lei foi mantida em um ambiente hostil. A Páscoa foi mantida por meio da fé, não como um precursor para a fé. O conceito é que perante a lei foi dada a Moisés, esta Páscoa foi mantida por Moisés na fé. Assim também a fé precedeu a lei e faz parte da lei (Hb 11:28).</w:t>
      </w:r>
    </w:p>
    <w:p>
      <w:pPr>
        <w:pStyle w:val="TextBody"/>
        <w:rPr>
          <w:color w:val="000000"/>
          <w:lang w:val="pt-PT"/>
        </w:rPr>
      </w:pPr>
      <w:r>
        <w:rPr>
          <w:color w:val="000000"/>
          <w:lang w:val="pt-PT"/>
        </w:rPr>
      </w:r>
    </w:p>
    <w:p>
      <w:pPr>
        <w:pStyle w:val="TextBody"/>
        <w:rPr/>
      </w:pPr>
      <w:r>
        <w:rPr>
          <w:color w:val="000000"/>
          <w:lang w:val="pt-PT"/>
        </w:rPr>
        <w:t>Isso é importante, porque os protestantes e os chamados cristãos modernos vêm com o conceito de que a lei foi abolida ea fé é um conceito do NT e que eliminou obras. Além disso, acreditam que a fé em Jesus Cristo é tudo o que é necessário e mediante a fé em Jesus Cristo, eles serão salvos. Isso é apenas parcialmente verdadeira.</w:t>
      </w:r>
    </w:p>
    <w:p>
      <w:pPr>
        <w:pStyle w:val="TextBody"/>
        <w:rPr>
          <w:color w:val="000000"/>
          <w:lang w:val="pt-PT"/>
        </w:rPr>
      </w:pPr>
      <w:r>
        <w:rPr>
          <w:color w:val="000000"/>
          <w:lang w:val="pt-PT"/>
        </w:rPr>
      </w:r>
    </w:p>
    <w:p>
      <w:pPr>
        <w:pStyle w:val="TextBody"/>
        <w:rPr>
          <w:color w:val="000000"/>
          <w:lang w:val="pt-PT"/>
        </w:rPr>
      </w:pPr>
      <w:r>
        <w:rPr>
          <w:color w:val="000000"/>
          <w:lang w:val="pt-PT"/>
        </w:rPr>
        <w:t>Um texto importante que é muitas vezes mal utilizada é a de Hebreus 6:1 devido à sua referência ao arrependimento de obras mortas. O texto deve ser lido no seu contexto.</w:t>
      </w:r>
    </w:p>
    <w:p>
      <w:pPr>
        <w:pStyle w:val="QUOTES"/>
        <w:rPr>
          <w:lang w:val="pt-PT"/>
        </w:rPr>
      </w:pPr>
      <w:r>
        <w:rPr>
          <w:lang w:val="pt-PT"/>
        </w:rPr>
        <w:t>Hebreus 6:1-12 Portanto, deixemos a doutrina fundamental de Cristo e ir para a maturidade, não lançando de novo o fundamento do arrependimento de obras mortas e de fé em Deus, 2 com instruções sobre abluções, a imposição das mãos, a ressurreição do juízo mortos, e eterna. 3 E isso faremos, se Deus permitir. 4 Porque é impossível restaurar novamente ao arrependimento aqueles que uma vez foram iluminados, e provaram o dom celestial, e se tornaram participantes do Espírito Santo, 5 e provaram a bondade da palavra de Deus e os poderes da época para vir, 6 se, em seguida, cometer apostasia, uma vez que crucificar o Filho de Deus por sua própria conta e mantenha-o à ignomínia.</w:t>
      </w:r>
    </w:p>
    <w:p>
      <w:pPr>
        <w:pStyle w:val="TextBody"/>
        <w:rPr>
          <w:color w:val="000000"/>
          <w:lang w:val="pt-PT"/>
        </w:rPr>
      </w:pPr>
      <w:r>
        <w:rPr>
          <w:color w:val="000000"/>
          <w:lang w:val="pt-PT"/>
        </w:rPr>
        <w:br/>
        <w:t>Refere-se a pessoas que fizeram parte dos eleitos, receberam o Espírito Santo e, em seguida, cair longe da verdade. É impossível restaurá-los para a verdade. Eles vão para a segunda ressurreição.</w:t>
      </w:r>
    </w:p>
    <w:p>
      <w:pPr>
        <w:pStyle w:val="QUOTES"/>
        <w:rPr>
          <w:lang w:val="pt-PT"/>
        </w:rPr>
      </w:pPr>
      <w:r>
        <w:rPr>
          <w:lang w:val="pt-PT"/>
        </w:rPr>
        <w:t>7 Porque a terra que absorve a chuva que freqüentemente cai sobre ela e produz erva útil para aqueles por quem é também cultivada recebe bênção da parte de Deus.</w:t>
      </w:r>
    </w:p>
    <w:p>
      <w:pPr>
        <w:pStyle w:val="QUOTES"/>
        <w:rPr>
          <w:lang w:val="pt-PT"/>
        </w:rPr>
      </w:pPr>
      <w:r>
        <w:rPr>
          <w:lang w:val="pt-PT"/>
        </w:rPr>
      </w:r>
    </w:p>
    <w:p>
      <w:pPr>
        <w:pStyle w:val="TextBody"/>
        <w:rPr>
          <w:color w:val="000000"/>
          <w:lang w:val="pt-PT"/>
        </w:rPr>
      </w:pPr>
      <w:r>
        <w:rPr>
          <w:color w:val="000000"/>
          <w:lang w:val="pt-PT"/>
        </w:rPr>
        <w:t>Se você fosse cultivada (preparado) e dado o Espírito Santo que é uma bênção de Deus.</w:t>
      </w:r>
    </w:p>
    <w:p>
      <w:pPr>
        <w:pStyle w:val="QUOTES"/>
        <w:rPr>
          <w:lang w:val="pt-PT"/>
        </w:rPr>
      </w:pPr>
      <w:r>
        <w:rPr>
          <w:lang w:val="pt-PT"/>
        </w:rPr>
        <w:t>8 Mas, se produz espinhos e abrolhos, é rejeitada e perto está da maldição; o seu fim é ser queimada. 9 Apesar de falar assim, mas no seu caso, querida, temos a certeza de coisas melhores que pertencem à salvação. 10 Porque Deus não é tão injusta como a negligenciar seu trabalho e do amor que você mostrou para o seu amor em servir os santos, como ainda o fazem. 11 E nós o desejo de cada um de vocês para mostrar a mesma seriedade na realização plena certeza da esperança até ao fim, 12, para que você não pode ser lento, mas imitadores daqueles que pela fé e paciência herdam as promessas. (RSV)</w:t>
      </w:r>
    </w:p>
    <w:p>
      <w:pPr>
        <w:pStyle w:val="TextBody"/>
        <w:rPr/>
      </w:pPr>
      <w:r>
        <w:rPr>
          <w:color w:val="000000"/>
          <w:lang w:val="pt-PT"/>
        </w:rPr>
        <w:br/>
        <w:t>Isso é muito claro. Você não lançar novamente os ensinamentos elementares. As doutrinas elementares de Cristo são arrependimento de obras mortas, fé em Deus e as instruções na simplicidade da lei, a ressurreição dos mortos e juízo eterno. Eles são o leite. Nós vamos para coisas maiores. Isso não significa que as obras estão mortos e que eles devem ser feito com a distância.</w:t>
      </w:r>
    </w:p>
    <w:p>
      <w:pPr>
        <w:pStyle w:val="TextBody"/>
        <w:rPr>
          <w:color w:val="000000"/>
          <w:lang w:val="pt-PT"/>
        </w:rPr>
      </w:pPr>
      <w:r>
        <w:rPr>
          <w:color w:val="000000"/>
          <w:lang w:val="pt-PT"/>
        </w:rPr>
      </w:r>
    </w:p>
    <w:p>
      <w:pPr>
        <w:pStyle w:val="TextBody"/>
        <w:rPr/>
      </w:pPr>
      <w:r>
        <w:rPr>
          <w:color w:val="000000"/>
          <w:lang w:val="pt-PT"/>
        </w:rPr>
        <w:t>O comentário refere-se ao arrependimento de obras mortas. O texto, no entanto, leva o cristão além do sentido das duas facetas das doutrinas elementares. Assim, o nível de maturidade está além do sentido inicial de arrependimento de obras mortas. Observe que o arrependimento de obras mortas é, não das obras (cf. Gl 5:19-22). O equívoco decorre da falsa premissa de que todas as obras estão mortos. Isso é incorreto.</w:t>
      </w:r>
    </w:p>
    <w:p>
      <w:pPr>
        <w:pStyle w:val="TextBody"/>
        <w:rPr>
          <w:color w:val="000000"/>
          <w:lang w:val="pt-PT"/>
        </w:rPr>
      </w:pPr>
      <w:r>
        <w:rPr>
          <w:color w:val="000000"/>
          <w:lang w:val="pt-PT"/>
        </w:rPr>
      </w:r>
    </w:p>
    <w:p>
      <w:pPr>
        <w:pStyle w:val="TextBody"/>
        <w:rPr/>
      </w:pPr>
      <w:r>
        <w:rPr>
          <w:color w:val="000000"/>
          <w:lang w:val="pt-PT"/>
        </w:rPr>
        <w:t>Há um problema de lado nesta matéria. Depois de ter experimentado o Espírito Santo e você colocar o seu ombro para a roda e você se alistou no exército de Deus, você não pode fugir impunemente. Não é uma questão de dizer "Vou levar a minha cruz de novo, vou colocá-lo para baixo e sepultar meu pai, ou vou tentar os meus bois, ou eu vou fazer outra coisa e então eu vou tomar -lo quando me convém. Essa não é a forma como o sistema funciona. Quando você se inscrever no campo que trabalhar até o pôr do sol e você pode ser chamado a qualquer momento. A parábola dos trabalhadores no campo mostra todos recebem o mesmo salário, isto é, da salvação. Mas todos eles trabalharam e trabalharam até o anoitecer, até o fim do dia. Alguns foram chamados no final, mas todos eles trabalharam juntos desde o momento em que foram chamados dentro Se você deixou o campo que não receber o seu salário.</w:t>
      </w:r>
    </w:p>
    <w:p>
      <w:pPr>
        <w:pStyle w:val="TextBody"/>
        <w:rPr>
          <w:color w:val="000000"/>
          <w:lang w:val="pt-PT"/>
        </w:rPr>
      </w:pPr>
      <w:r>
        <w:rPr>
          <w:color w:val="000000"/>
          <w:lang w:val="pt-PT"/>
        </w:rPr>
      </w:r>
    </w:p>
    <w:p>
      <w:pPr>
        <w:pStyle w:val="TextBody"/>
        <w:rPr/>
      </w:pPr>
      <w:r>
        <w:rPr>
          <w:color w:val="000000"/>
          <w:lang w:val="pt-PT"/>
        </w:rPr>
        <w:t>O resultado final do que está em 1Corinthins 05:05 - você está entregue ao adversário para que a sua vida pode ser salva no último dia. Essa é a punição. Você vai para a segunda ressurreição. É preciso arrepender-se de uma atitude de prender Cristo eo sistema até desprezo. Temos um trabalho a fazer e todos nós temos a responsabilidade de cumprir esse trabalho com o melhor de nossa capacidade. Alguns de nós têm mais habilidades do que os outros têm. Alguns de nós têm habilidades diferentes. Alguns de nós são fortes em oração e jejum. Alguns têm talento de outras maneiras. Mas todos nós somos chamados a um trabalho como membros de um corpo e nossa cabeça é Jesus Cristo. É importante lembrar que a cabeça desta igreja é Jesus Cristo e sugerir o contrário é caluniar.</w:t>
      </w:r>
    </w:p>
    <w:p>
      <w:pPr>
        <w:pStyle w:val="TextBody"/>
        <w:rPr>
          <w:color w:val="000000"/>
          <w:lang w:val="pt-PT"/>
        </w:rPr>
      </w:pPr>
      <w:r>
        <w:rPr>
          <w:color w:val="000000"/>
          <w:lang w:val="pt-PT"/>
        </w:rPr>
      </w:r>
    </w:p>
    <w:p>
      <w:pPr>
        <w:pStyle w:val="TextBody"/>
        <w:rPr>
          <w:color w:val="000000"/>
          <w:lang w:val="pt-PT"/>
        </w:rPr>
      </w:pPr>
      <w:r>
        <w:rPr>
          <w:color w:val="000000"/>
          <w:lang w:val="pt-PT"/>
        </w:rPr>
        <w:t>O capítulo da fé de Hebreus 11 é importante para mostrar como a fé foi mantida e como as pessoas desenvolveram a fé. Ele não é um conceito NT em tudo. O NT é bastante clara em pinagem fé de volta à origem do mundo.</w:t>
      </w:r>
    </w:p>
    <w:p>
      <w:pPr>
        <w:pStyle w:val="QUOTES"/>
        <w:rPr>
          <w:lang w:val="pt-PT"/>
        </w:rPr>
      </w:pPr>
      <w:r>
        <w:rPr>
          <w:lang w:val="pt-PT"/>
        </w:rPr>
        <w:t>Hebreus 11:1-39 uma fé Agora é a certeza das coisas que se esperam, a convicção das coisas não vistas. 2 Porque por ela os homens de idade recebeu a aprovação divina. 3 Pela fé entendemos que o mundo foi criado pela palavra de Deus, de modo que o que é visto era feito de coisas que não aparecem. 4 Pela fé Abel ofereceu a Deus um sacrifício mais aceitável do que Caim, pelo qual ele recebeu a aprovação como justo, dando Deus testemunho, aceitando seus dons, ele morreu, mas através de sua fé, ele ainda está falando. 5 Pela fé Enoque foi levado para cima para que ele não ver a morte, e ele não foi achado, porque Deus o tinha levado. Agora, antes ele foi levado, ele foi atestado como tendo agradou a Deus. 6 E sem fé é impossível agradar-lhe. Para quem quiser se aproximar de Deus creia que ele existe e que recompensa aqueles que o buscam. 7 Pela fé Noé, avisado por Deus sobre eventos que ainda invisível, deu ouvidos e construiu uma arca para o salvamento da sua família; por isso, ele condenou o mundo e tornou-se herdeiro da justiça que vem pela fé.</w:t>
      </w:r>
    </w:p>
    <w:p>
      <w:pPr>
        <w:pStyle w:val="TextBody"/>
        <w:rPr>
          <w:color w:val="000000"/>
          <w:lang w:val="pt-PT"/>
        </w:rPr>
      </w:pPr>
      <w:r>
        <w:rPr>
          <w:color w:val="000000"/>
          <w:lang w:val="pt-PT"/>
        </w:rPr>
        <w:br/>
        <w:t>Noé foi avisado do fim da época e começou a construir uma arca. Ele levou cem anos e ganhou o escárnio de todo o povo ao seu redor. Nós recebemos o livro de Apocalipse depois de Jesus Cristo, que alerta para o fim desta era. O fim desta idade tem sinais de certeza e pela fé nós olhamos para a vinda do Messias. Da mesma forma os profetas que precederam o Apocalipse, dar um aviso da vinda do Messias e do fim desta era. Nós também, agora estão sendo mantidos em escárnio para acreditar nisso. Mais e mais pessoas que professam ser cristãos dizem que o Senhor adiou sua vinda. Mais e mais pessoas vão adiar a vinda do Messias para outras datas e mais. O mais horrível ele fica lá fora, mais capacidade que têm de adiar a vinda do Messias. As guerras mais lá são as mais prováveis ​​são a colocá-lo fora. Só quando, finalmente, eles são confrontados com a enormidade da devastação, eles vão então começar a rezar pela vinda do Messias. Muito poucas pessoas estão orando Thy Kingdon vir agora.</w:t>
      </w:r>
    </w:p>
    <w:p>
      <w:pPr>
        <w:pStyle w:val="QUOTES"/>
        <w:rPr>
          <w:lang w:val="pt-PT"/>
        </w:rPr>
      </w:pPr>
      <w:r>
        <w:rPr>
          <w:lang w:val="pt-PT"/>
        </w:rPr>
        <w:t>8 Pela fé Abraão obedeceu quando ele foi chamado para ir a um lugar que devia receber como herança, e saiu, sem saber onde ele estava para ir. 9 Pela fé peregrinou na terra da promessa, como em uma terra estrangeira, vivendo em tendas com Isaac e Jacó, herdeiros com ele da mesma promessa. 10 Pois esperava a cidade que tem fundamentos, cujo arquitecto e construtor é Deus. 11 Pela fé a própria Sara recebeu poder de conceber, mesmo quando ela tinha passado da idade, desde que ela considerou fiel que havia prometido.</w:t>
        <w:br/>
      </w:r>
    </w:p>
    <w:p>
      <w:pPr>
        <w:pStyle w:val="TextBody"/>
        <w:rPr/>
      </w:pPr>
      <w:r>
        <w:rPr>
          <w:color w:val="000000"/>
          <w:lang w:val="pt-PT"/>
        </w:rPr>
        <w:t>Deus deu a Sarah uma promessa. Mesmo que ela tinha a idade de forma passado fértil, ela acreditava que ele iria cumprir essa promessa.</w:t>
      </w:r>
    </w:p>
    <w:p>
      <w:pPr>
        <w:pStyle w:val="QUOTES"/>
        <w:rPr>
          <w:lang w:val="pt-PT"/>
        </w:rPr>
      </w:pPr>
      <w:r>
        <w:rPr>
          <w:lang w:val="pt-PT"/>
        </w:rPr>
        <w:t>12 Portanto, a partir de um só homem, e ele tão bom como morto, nasceram descendentes tão numerosa como as estrelas do céu e como os grãos inúmeros de areia à beira-mar.</w:t>
      </w:r>
    </w:p>
    <w:p>
      <w:pPr>
        <w:pStyle w:val="TextBody"/>
        <w:rPr>
          <w:color w:val="000000"/>
          <w:lang w:val="pt-PT"/>
        </w:rPr>
      </w:pPr>
      <w:r>
        <w:rPr>
          <w:color w:val="000000"/>
          <w:lang w:val="pt-PT"/>
        </w:rPr>
        <w:br/>
        <w:t>Assim, a descendência de Abraão foram como as estrelas do céu. Eles estenderam muito além de Judah.</w:t>
      </w:r>
    </w:p>
    <w:p>
      <w:pPr>
        <w:pStyle w:val="QUOTES"/>
        <w:rPr>
          <w:lang w:val="pt-PT"/>
        </w:rPr>
      </w:pPr>
      <w:r>
        <w:rPr>
          <w:lang w:val="pt-PT"/>
        </w:rPr>
        <w:t>13 Todos estes morreram na fé, sem terem recebido o que foi prometido, mas tê-lo visto e saudado de longe, e tendo reconhecido que eram estrangeiros e peregrinos na terra. 14 Para as pessoas que falam assim deixam claro que estão buscando uma pátria. 15 Se eles tivessem pensado que a terra de onde tinham saído, teriam oportunidade de voltar. 16 Mas como é, eles desejam uma pátria melhor, isto é, a celestial. Portanto, Deus não se envergonha de ser chamado seu Deus, porque já lhes preparou uma cidade.</w:t>
      </w:r>
    </w:p>
    <w:p>
      <w:pPr>
        <w:pStyle w:val="TextBody"/>
        <w:rPr>
          <w:color w:val="000000"/>
          <w:lang w:val="pt-PT"/>
        </w:rPr>
      </w:pPr>
      <w:r>
        <w:rPr>
          <w:color w:val="000000"/>
          <w:lang w:val="pt-PT"/>
        </w:rPr>
        <w:br/>
        <w:t>Essa busca é, na verdade uma peregrinação sobre a terra; esperando por Deus para trazer a nova Jerusalém para baixo e conciliar este planeta para as hostes celestiais. Esse conceito se está sob o ataque agora pelas sociedades neste mundo - o fato de que os cristãos se vêem como peregrinos e exilados neste mundo.</w:t>
      </w:r>
    </w:p>
    <w:p>
      <w:pPr>
        <w:pStyle w:val="QUOTES"/>
        <w:rPr>
          <w:lang w:val="pt-PT"/>
        </w:rPr>
      </w:pPr>
      <w:r>
        <w:rPr>
          <w:lang w:val="pt-PT"/>
        </w:rPr>
        <w:t>17 Pela fé Abraão, quando ele foi testado, ofereceu Isaque, e que havia recebido as promessas estava pronto para oferecer seu único filho, 18 dos quais foi dito: "Através de Isaque será a tua descendência ser nomeado."</w:t>
      </w:r>
    </w:p>
    <w:p>
      <w:pPr>
        <w:pStyle w:val="TextBody"/>
        <w:rPr>
          <w:color w:val="000000"/>
          <w:lang w:val="pt-PT"/>
        </w:rPr>
      </w:pPr>
      <w:r>
        <w:rPr>
          <w:color w:val="000000"/>
          <w:lang w:val="pt-PT"/>
        </w:rPr>
        <w:br/>
        <w:t>Deus havia feito esta declaração, ainda que Abraão existisse, então, aparentemente a ser ordenados por um mensageiro de Deus (o Anjo de Deus) para quebrar essa empresa.</w:t>
      </w:r>
    </w:p>
    <w:p>
      <w:pPr>
        <w:pStyle w:val="QUOTES"/>
        <w:rPr>
          <w:lang w:val="pt-PT"/>
        </w:rPr>
      </w:pPr>
      <w:r>
        <w:rPr>
          <w:lang w:val="pt-PT"/>
        </w:rPr>
        <w:t>19 Ele considerou que Deus era capaz de levantar os homens, mesmo dos mortos, daí, figurativamente falando, ele recebeu de volta.</w:t>
        <w:br/>
      </w:r>
    </w:p>
    <w:p>
      <w:pPr>
        <w:pStyle w:val="TextBody"/>
        <w:rPr>
          <w:color w:val="000000"/>
          <w:lang w:val="pt-PT"/>
        </w:rPr>
      </w:pPr>
      <w:r>
        <w:rPr>
          <w:color w:val="000000"/>
          <w:lang w:val="pt-PT"/>
        </w:rPr>
        <w:t>Então, Abraão tinha fé de que mesmo se Deus lhe pediu para matar seu filho, Ele ressuscitar seu filho e nomear os descendentes da terra através de Isaque. Ele tinha absoluta confiança e fé que se Deus lhe pediu para colocar o seu filho para ser morto, então Ele ressuscitar seu filho. Isso é um enorme ato de fé. Muitas pessoas não tiveram a fé para colocar até mesmo os seus postos de trabalho na linha, na busca do único Deus verdadeiro, muito menos seus filhos.</w:t>
      </w:r>
    </w:p>
    <w:p>
      <w:pPr>
        <w:pStyle w:val="QUOTES"/>
        <w:rPr>
          <w:lang w:val="pt-PT"/>
        </w:rPr>
      </w:pPr>
      <w:r>
        <w:rPr>
          <w:lang w:val="pt-PT"/>
        </w:rPr>
        <w:t>20 Pela fé Isaque invocado bênçãos futuras em Esaú e Jacó. 21 Pela fé Jacó, quando morrer, abençoou cada um dos filhos de José, curvando-se em adoração sobre a cabeça de sua equipe.</w:t>
      </w:r>
    </w:p>
    <w:p>
      <w:pPr>
        <w:pStyle w:val="TextBody"/>
        <w:rPr>
          <w:color w:val="000000"/>
          <w:lang w:val="pt-PT"/>
        </w:rPr>
      </w:pPr>
      <w:r>
        <w:rPr>
          <w:color w:val="000000"/>
          <w:lang w:val="pt-PT"/>
        </w:rPr>
        <w:br/>
        <w:t>Foi quando ele abençoou Efraim e Manassés. Essas bênçãos foram dadas para o nosso povo na fé, sabendo que eles seriam cumpridas e elas foram cumpridas. As bênçãos dadas aos filhos de José, foram cumpridas três mil anos (ou mais) após a morte do patriarca. É bastante significativo que era mais de três mil anos a partir da morte de Jacó, antes que a bênção foi dada a Efraim e Manassés. Mesmo agora ele não está plenamente demonstrada, porque o Messias ainda está para trazer as bênçãos da paz do direito de primogenitura.</w:t>
      </w:r>
    </w:p>
    <w:p>
      <w:pPr>
        <w:pStyle w:val="QUOTES"/>
        <w:rPr>
          <w:lang w:val="pt-PT"/>
        </w:rPr>
      </w:pPr>
      <w:r>
        <w:rPr>
          <w:lang w:val="pt-PT"/>
        </w:rPr>
        <w:t>22 Pela fé José, no final de sua vida, fez menção do êxodo dos israelitas e deu instruções relativas ao seu enterro.</w:t>
      </w:r>
    </w:p>
    <w:p>
      <w:pPr>
        <w:pStyle w:val="TextBody"/>
        <w:rPr>
          <w:color w:val="000000"/>
          <w:lang w:val="pt-PT"/>
        </w:rPr>
      </w:pPr>
      <w:r>
        <w:rPr>
          <w:color w:val="000000"/>
          <w:lang w:val="pt-PT"/>
        </w:rPr>
        <w:br/>
        <w:t>Joseph pediu para ser levado de volta a Israel para ser enterrado. Ele sabia que seu povo estava em cativeiro como escravos no Egito como uma nação, mas ele deu instruções ao seu filho que eles iriam voltar para Israel e enterrá-lo lá, quando eles foram no Êxodo. Tudo isso é um entendimento da profecia e uma compreensão da fé. Esse é o Espírito Santo lidar com esses homens, dizendo-lhes que está a acontecer e dar-lhes sentido, como o que iria acontecer no futuro. Todas estas coisas são de longo alcance. Este capítulo da fé tem um significado muito profundo.</w:t>
      </w:r>
    </w:p>
    <w:p>
      <w:pPr>
        <w:pStyle w:val="QUOTES"/>
        <w:rPr>
          <w:lang w:val="pt-PT"/>
        </w:rPr>
      </w:pPr>
      <w:r>
        <w:rPr>
          <w:lang w:val="pt-PT"/>
        </w:rPr>
        <w:t>23 Pela fé Moisés, quando ele nasceu, foi escondido durante três meses por seus pais, porque viram que a criança era linda, e não temeram o decreto do rei. 24 Pela fé Moisés, quando ele estava crescido, recusou ser chamado filho da filha de Faraó, 25 escolhendo antes de partilhar os maus-tratos com o povo de Deus do que para desfrutar os prazeres do pecado. 26 Ele considera o abuso sofrido por Cristo por maiores riquezas do que os tesouros do Egito, porque contemplava o galardão.</w:t>
      </w:r>
    </w:p>
    <w:p>
      <w:pPr>
        <w:pStyle w:val="TextBody"/>
        <w:rPr>
          <w:color w:val="000000"/>
          <w:lang w:val="pt-PT"/>
        </w:rPr>
      </w:pPr>
      <w:r>
        <w:rPr>
          <w:color w:val="000000"/>
          <w:lang w:val="pt-PT"/>
        </w:rPr>
        <w:br/>
        <w:t>Este é Moisés abuso sofrimento para o Messias. Como você pode se divorciar de Moisés e suas ações de Messias, quando o NT claramente diz que o sofrimento de Moisés do abuso no Egito foi para o Messias. Ele fez isso por Jesus Cristo. Isso é um conceito poderoso.</w:t>
      </w:r>
    </w:p>
    <w:p>
      <w:pPr>
        <w:pStyle w:val="QUOTES"/>
        <w:rPr>
          <w:lang w:val="pt-PT"/>
        </w:rPr>
      </w:pPr>
      <w:r>
        <w:rPr>
          <w:lang w:val="pt-PT"/>
        </w:rPr>
        <w:t>27 Pela fé deixou o Egito, não temendo a ira do rei, porque ficou firme, como vendo o invisível. 28 Pela fé celebrou a páscoa ea aspersão do sangue, para que o destruidor dos primogênitos não lhes tocasse. 29 Pela fé o povo atravessou o Mar Vermelho como se na terra seca, mas os egípcios, quando eles tentaram fazer o mesmo, se afogaram. 30 Pela fé os muros de Jericó caíram depois de terem sido rodeados por sete dias. 31 Pela fé Raabe, a meretriz, não pereceu com os desobedientes, porque ela havia dado à hospitalidade, que os espiões. 32 E que mais direi? Para o tempo iria falhar-me a contar de Gideão, Baraque, Sansão, Jefté, de Davi, Samuel e os profetas - 33 que, através fé venceram reinos, aplicada a justiça, receberam promessas, fecharam as bocas dos leões, 34 fogo se apagará em fúria, escapou o fio da espada, ganhou força fora de fraqueza, tornaram-se poderosos em guerra, pôr em fuga exércitos estrangeiros. 35 As mulheres receberam seus mortos pela ressurreição. Alguns foram torturados, se recusando a aceitar a liberação, para que eles pudessem ressuscitar para uma vida melhor. Outros 36 sofreram escárnios e açoites, e até cadeias e prisões. 37 Foram apedrejados, serrados ao meio, eles foram mortos com a espada, andaram de peles de ovelhas e cabras, desamparados, aflitos e maltratados - 38 dos quais o mundo não era digno - vagando pelos desertos e montanhas, e pelas covas e cavernas da terra. 39 E todos estes, embora bem atestada pela sua fé, não receberam o que foi prometido, (RSV)</w:t>
      </w:r>
    </w:p>
    <w:p>
      <w:pPr>
        <w:pStyle w:val="TextBody"/>
        <w:rPr>
          <w:color w:val="000000"/>
          <w:lang w:val="pt-PT"/>
        </w:rPr>
      </w:pPr>
      <w:r>
        <w:rPr>
          <w:color w:val="000000"/>
          <w:lang w:val="pt-PT"/>
        </w:rPr>
        <w:br/>
        <w:t>Os dois aspectos importantes deste texto são os seguintes:</w:t>
      </w:r>
    </w:p>
    <w:p>
      <w:pPr>
        <w:pStyle w:val="TextBody"/>
        <w:rPr>
          <w:color w:val="000000"/>
          <w:lang w:val="pt-PT"/>
        </w:rPr>
      </w:pPr>
      <w:r>
        <w:rPr>
          <w:color w:val="000000"/>
          <w:lang w:val="pt-PT"/>
        </w:rPr>
        <w:t>1. A fé era o elemento essencial para a obediência a lei de Deus, e</w:t>
      </w:r>
    </w:p>
    <w:p>
      <w:pPr>
        <w:pStyle w:val="TextBody"/>
        <w:rPr>
          <w:color w:val="000000"/>
          <w:lang w:val="pt-PT"/>
        </w:rPr>
      </w:pPr>
      <w:r>
        <w:rPr>
          <w:color w:val="000000"/>
          <w:lang w:val="pt-PT"/>
        </w:rPr>
        <w:t>2. Apesar desta fé eles não receberam a promessa. Assim, a fé em si não é uma garantia de salvação.</w:t>
      </w:r>
    </w:p>
    <w:p>
      <w:pPr>
        <w:pStyle w:val="TextBody"/>
        <w:rPr>
          <w:color w:val="000000"/>
          <w:lang w:val="pt-PT"/>
        </w:rPr>
      </w:pPr>
      <w:r>
        <w:rPr>
          <w:color w:val="000000"/>
          <w:lang w:val="pt-PT"/>
        </w:rPr>
        <w:br/>
        <w:t>Esse é o ponto principal deste trabalho. Há sequências de ação condicionais que são exigidos de todos os eleitos. A fé é apenas uma das condições prévias para a salvação. Os outros são o arrependimento eo batismo através do corpo e sangue de Jesus Cristo, a observância dos mandamentos de Deus para a retenção do Espírito Santo após a imposição das mãos eo desenvolvimento da fé no espírito. Eles são todos inter-relacionados e toda a condicional. A própria fé sem obras é morta. Você não é um cristão se você acha que somente pela fé você vai herdar o Reino de Deus. Você não vai.</w:t>
        <w:br/>
        <w:br/>
        <w:t>James diz que a oração da fé salvará o doente, eo Senhor o levantará; e, se houver cometido pecados, ele será perdoado (Tiago 5:15). A natureza compósita deste texto levou a uma riqueza evangelho da saúde e da doutrina da doença igual a pecado, que também é realizada por xamanismo. A cura do indivíduo pela fé aplica-se tanto física como espiritualmente e este é o sentido em que é aplicada. Não há dúvida de que resulta doença de algum pecado, mas não todas as doenças é o resultado direto dos pecados do indivíduo.</w:t>
        <w:br/>
        <w:br/>
        <w:t>Isso é óbvio. O mundo está agora em um estado bastante crônica após seis mil anos de desgoverno. Não é um fato que se você está doente você tem pecado. Não é um sinal de falta de fé, porque alguém está morrendo de câncer.</w:t>
        <w:br/>
        <w:br/>
        <w:t>A fé é o elemento essencial para a cura, mas os pecados são a transgressão da lei (1Jn. 3:4). Por isso a fé é acoplado diretamente à lei para o bem-estar do indivíduo (ou seja, o bem-estar espiritual). Há alguns pecados que carregam uma pena física. Se você optar por ser um alcoólatra que você tem uma penalidade de física para suportar. Isso pode resultar do fato de que você não pode comer corretamente e seu corpo colapso dos sistemas.</w:t>
      </w:r>
    </w:p>
    <w:p>
      <w:pPr>
        <w:pStyle w:val="TextBody"/>
        <w:rPr>
          <w:color w:val="000000"/>
          <w:lang w:val="pt-PT"/>
        </w:rPr>
      </w:pPr>
      <w:r>
        <w:rPr>
          <w:color w:val="000000"/>
          <w:lang w:val="pt-PT"/>
        </w:rPr>
      </w:r>
    </w:p>
    <w:p>
      <w:pPr>
        <w:pStyle w:val="TextBody"/>
        <w:rPr/>
      </w:pPr>
      <w:r>
        <w:rPr>
          <w:color w:val="000000"/>
          <w:lang w:val="pt-PT"/>
        </w:rPr>
        <w:t>Toda injustiça é pecado (1Jn. 5:17). Justiça e retidão são o mesmo conceito que vem da mesma palavra em hebraico (Zedek ou Zadok). Assim, a justiça ea retidão e fé são todas relacionadas com a lei como o justo ou o justo viverá pela fé (Habacuque 2:04 citado em Rm 1:17,.. Hb 10:38). A fé é, portanto, a maneira pela qual os eleitos andar em obediência a Deus, dentro das leis de Deus. Este é o sentido em que se é para continuar na fé, estável e firme, não passando da esperança do evangelho (Colossenses 1:23).</w:t>
      </w:r>
    </w:p>
    <w:p>
      <w:pPr>
        <w:pStyle w:val="TextBody"/>
        <w:rPr>
          <w:color w:val="000000"/>
          <w:lang w:val="pt-PT"/>
        </w:rPr>
      </w:pPr>
      <w:r>
        <w:rPr>
          <w:color w:val="000000"/>
          <w:lang w:val="pt-PT"/>
        </w:rPr>
      </w:r>
    </w:p>
    <w:p>
      <w:pPr>
        <w:pStyle w:val="TextBody"/>
        <w:rPr/>
      </w:pPr>
      <w:r>
        <w:rPr>
          <w:color w:val="000000"/>
          <w:lang w:val="pt-PT"/>
        </w:rPr>
        <w:t xml:space="preserve">James expõe a questão da fé em Tiago capítulo 2. A base do problema foi encontrada em respeito das pessoas. O respeito das pessoas tem sido um problema grave e contínua nas Igrejas de Deus por séculos. Deus não faz acepção de pessoas (2Sam. 14:14), da mesma forma também Cristo não fez as pessoas respeitar (Mat. 22:16, Mc 12:14.). James viu este problema em Tiago 2:1 (parcialidade de prosoopolempsiais é prestado às pessoas ver Interlinear Marshall) (cf. também </w:t>
      </w:r>
      <w:r>
        <w:rPr>
          <w:i/>
          <w:color w:val="000000"/>
          <w:lang w:val="pt-PT"/>
        </w:rPr>
        <w:t>o Respeito do papel de Pessoas (No. 221)</w:t>
      </w:r>
      <w:r>
        <w:rPr>
          <w:color w:val="000000"/>
          <w:lang w:val="pt-PT"/>
        </w:rPr>
        <w:t>).</w:t>
      </w:r>
    </w:p>
    <w:p>
      <w:pPr>
        <w:pStyle w:val="QUOTES"/>
        <w:rPr>
          <w:lang w:val="pt-PT"/>
        </w:rPr>
      </w:pPr>
      <w:r>
        <w:rPr>
          <w:lang w:val="pt-PT"/>
        </w:rPr>
        <w:t>Tiago 2:1-26 Meus irmãos, não mostram nenhuma parcialidade que você mantenha a fé de nosso Senhor Jesus Cristo, o Senhor da glória.</w:t>
        <w:br/>
      </w:r>
    </w:p>
    <w:p>
      <w:pPr>
        <w:pStyle w:val="TextBody"/>
        <w:rPr>
          <w:color w:val="000000"/>
          <w:lang w:val="pt-PT"/>
        </w:rPr>
      </w:pPr>
      <w:r>
        <w:rPr>
          <w:color w:val="000000"/>
          <w:lang w:val="pt-PT"/>
        </w:rPr>
        <w:t>Assim também a fé tem um grande número de condições (amarras), ou formas pelas quais você deve manter a fé.</w:t>
      </w:r>
    </w:p>
    <w:p>
      <w:pPr>
        <w:pStyle w:val="QUOTES"/>
        <w:rPr>
          <w:lang w:val="pt-PT"/>
        </w:rPr>
      </w:pPr>
      <w:r>
        <w:rPr>
          <w:lang w:val="pt-PT"/>
        </w:rPr>
        <w:t>2 Porque, se um homem com anéis de ouro e roupas finas vem em sua montagem, e um homem pobre com roupas shabby também vem em, 3 e você preste atenção a quem veste a roupa fina e dizer: "Sente-se aqui, por favor ", enquanto você diz ao pobre: "Fique aí", ou "Sente-se aos meus pés", 4 não você fez distinções entre vós, e tornar-se juízes de maus pensamentos? 5 Ouvi, meus amados irmãos. Não escolheu Deus os que são pobres no mundo para serem ricos na fé e herdeiros do reino que ele prometeu aos que o amam? 6 Mas você desonrou o pobre homem. Não é o rico que oprimem você, não é mesmo os que arrastá-lo em tribunal? 7 Não são eles que blasfemam esse nome honrado que foi invocado sobre vós? 8 Se você realmente cumprir a lei real, de acordo com a Escritura: "Amarás o teu próximo como a si mesmo:" você faz bem. 9 Mas se fazeis acepção de pessoas, cometeis pecado, sendo por isso condenados pela lei como transgressores. 10 Porque qualquer que guardar toda a lei, mas não em um só ponto tornou-se culpado de tudo isso. 11 Porque aquele que disse: "Não cometerás adultério", disse também: "Não matar". Se você não comete adultério, mas não matar, você se tornar um transgressor da lei. 12 Então, falar e, assim, agir como aqueles que estão a ser julgados sob a lei da liberdade. 13 Porque o juízo é sem misericórdia para aquele que não usou de misericórdia; triunfos ainda misericórdia sobre o julgamento.</w:t>
      </w:r>
    </w:p>
    <w:p>
      <w:pPr>
        <w:pStyle w:val="TextBody"/>
        <w:rPr/>
      </w:pPr>
      <w:r>
        <w:rPr>
          <w:color w:val="000000"/>
          <w:lang w:val="pt-PT"/>
        </w:rPr>
        <w:br/>
        <w:t>Em outras palavras, como você julgar de modo que você será julgado. Se você julga sem misericórdia e se você é duro em outras pessoas e se você se ofender facilmente e se você agir contra os outros com facilidade, assim também as pessoas vão lidar com você. Assim também as pessoas vão ser ofendido e reagir a você e lidar com você, como você tem lidado com outras pessoas. Deus vai usar esse sistema para conduzi-lo para casa para você, se Ele está trabalhando com você.</w:t>
        <w:br/>
        <w:br/>
        <w:t>As pessoas que se interpõem no caminho da obra de Deus, ou a tentativa de alterar o curso da ação determinada que Deus tem posto em marcha, são tratadas. Ele é capaz de remover as pessoas e ele também é capaz de matá-los. Esse é um conceito muito importante. É uma coisa terrível cair nas mãos do Deus vivo. As coisas são feitas com ou sem a bênção de Deus. Se eles são feitos com a bênção de Deus e se você está lidando com a obra de Deus, não tente impedir a obra de Deus, porque você luta contra Deus e Ele vai lidar com você.</w:t>
      </w:r>
    </w:p>
    <w:p>
      <w:pPr>
        <w:pStyle w:val="TextBody"/>
        <w:rPr>
          <w:color w:val="000000"/>
          <w:lang w:val="pt-PT"/>
        </w:rPr>
      </w:pPr>
      <w:r>
        <w:rPr>
          <w:color w:val="000000"/>
          <w:lang w:val="pt-PT"/>
        </w:rPr>
      </w:r>
    </w:p>
    <w:p>
      <w:pPr>
        <w:pStyle w:val="TextBody"/>
        <w:rPr/>
      </w:pPr>
      <w:r>
        <w:rPr>
          <w:color w:val="000000"/>
          <w:lang w:val="pt-PT"/>
        </w:rPr>
        <w:t>A relação entre a fé ea inter-relação da lei é visto a partir deste texto (Tiago 2:1-13). Mais importante do mal essencial de respeito das pessoas é visto também como a perversão da justiça e, portanto, a justiça. Não pode haver acepção de pessoas na igreja de Deus.</w:t>
      </w:r>
    </w:p>
    <w:p>
      <w:pPr>
        <w:pStyle w:val="TextBody"/>
        <w:rPr>
          <w:color w:val="000000"/>
          <w:lang w:val="pt-PT"/>
        </w:rPr>
      </w:pPr>
      <w:r>
        <w:rPr>
          <w:color w:val="000000"/>
          <w:lang w:val="pt-PT"/>
        </w:rPr>
      </w:r>
    </w:p>
    <w:p>
      <w:pPr>
        <w:pStyle w:val="TextBody"/>
        <w:rPr>
          <w:color w:val="000000"/>
          <w:lang w:val="pt-PT"/>
        </w:rPr>
      </w:pPr>
      <w:r>
        <w:rPr>
          <w:color w:val="000000"/>
          <w:lang w:val="pt-PT"/>
        </w:rPr>
        <w:t>James passa a examinar a relação entre fé e obras que flui a partir do texto. A mensagem não pode ser dissociada da seção anterior no contexto.</w:t>
      </w:r>
    </w:p>
    <w:p>
      <w:pPr>
        <w:pStyle w:val="QUOTES"/>
        <w:rPr>
          <w:lang w:val="pt-PT"/>
        </w:rPr>
      </w:pPr>
      <w:r>
        <w:rPr>
          <w:lang w:val="pt-PT"/>
        </w:rPr>
        <w:t>14 De que aproveitará, irmãos meus, se alguém disser que tem fé mas não funciona? Sua fé pode salvá-lo? 15 Se um irmão ou irmã está mal vestida e na falta de mantimento cotidiano, 16 e algum de vós lhes disser: "Ide em paz, ser aquecido e cheio", sem lhes dar as coisas necessárias para o corpo, o que faz lucro? 17 Então, a fé por si só, se não tiver obras, é morta. 18 Mas alguém dirá: "Você tem fé e eu tenho obras". Mostre-me a tua fé sem as tuas obras, e eu pelas minhas obras te mostrarei a minha fé. 19 Você crê que Deus é um só, você faz bem. Até mesmo os demônios crêem - e tremem. 20 Você quer ser mostrado, você homem superficial, que a fé sem obras é estéril? 21 não foi o nosso pai Abraão justificado pelas obras, quando ofereceu seu filho Isaac sobre o altar? 22 Você vê que a fé era ativa, juntamente com suas obras, e fé foi completado por obras, 23 e a Escritura foi cumprida, que diz: "Abraão creu em Deus, e isso lhe foi imputado como justiça", e ele foi chamado o amigo de Deus. 24 Você vê que o homem é justificado pelas obras e não somente pela fé. 25 E da mesma forma não foi também Raabe, a meretriz, justificada pelas obras, quando recolheu os emissários e os despediu por outro caminho? 26 Porque, assim como o corpo sem o espírito está morto, assim também a fé sem obras é morta. (RSV)</w:t>
      </w:r>
    </w:p>
    <w:p>
      <w:pPr>
        <w:pStyle w:val="QUOTES"/>
        <w:rPr>
          <w:lang w:val="pt-PT"/>
        </w:rPr>
      </w:pPr>
      <w:r>
        <w:rPr>
          <w:lang w:val="pt-PT"/>
        </w:rPr>
      </w:r>
    </w:p>
    <w:p>
      <w:pPr>
        <w:pStyle w:val="TextBody"/>
        <w:rPr/>
      </w:pPr>
      <w:r>
        <w:rPr>
          <w:color w:val="000000"/>
          <w:lang w:val="pt-PT"/>
        </w:rPr>
        <w:t>James capítulo 2 vai de mãos dadas com Hebreus capítulo 11. Fé e obras andam de mãos dadas. A mesma ação está sendo discutido. Uma delas é pela fé e um é pelas obras. O trabalho em si decorre da fé.</w:t>
      </w:r>
    </w:p>
    <w:p>
      <w:pPr>
        <w:pStyle w:val="TextBody"/>
        <w:rPr>
          <w:color w:val="000000"/>
          <w:lang w:val="pt-PT"/>
        </w:rPr>
      </w:pPr>
      <w:r>
        <w:rPr>
          <w:color w:val="000000"/>
          <w:lang w:val="pt-PT"/>
        </w:rPr>
      </w:r>
    </w:p>
    <w:p>
      <w:pPr>
        <w:pStyle w:val="TextBody"/>
        <w:rPr/>
      </w:pPr>
      <w:r>
        <w:rPr>
          <w:color w:val="000000"/>
          <w:lang w:val="pt-PT"/>
        </w:rPr>
        <w:t>Assim, a fé foi acompanhada por obras antes de Moisés e com Abraão e Abraão foi justificado pelas obras. Fé era ativo com obras e fé é completado por obras. A fé sem obras é morta. A essência da lei é que o primeiro grande mandamento é mantida pela fé e pelas obras não é prejudicada. Por ciúmes guarda dos primeiros quatro mandamentos o primeiro grande mandamento de amar a Deus é mantido.</w:t>
      </w:r>
    </w:p>
    <w:p>
      <w:pPr>
        <w:pStyle w:val="TextBody"/>
        <w:rPr>
          <w:color w:val="000000"/>
          <w:lang w:val="pt-PT"/>
        </w:rPr>
      </w:pPr>
      <w:r>
        <w:rPr>
          <w:color w:val="000000"/>
          <w:lang w:val="pt-PT"/>
        </w:rPr>
      </w:r>
    </w:p>
    <w:p>
      <w:pPr>
        <w:pStyle w:val="TextBody"/>
        <w:rPr/>
      </w:pPr>
      <w:r>
        <w:rPr>
          <w:color w:val="000000"/>
          <w:lang w:val="pt-PT"/>
        </w:rPr>
        <w:t>O quarto elemento da adoração a Deus é o guarda do dia de sábado e que é um elemento positivo. É um teste positivo da adoração do único Deus verdadeiro. O mandamento do sábado é um mandamento de teste para o primeiro grande mandamento. Devemos todos lembrar disso. É por isso que as pessoas têm tanta resistência a ele, por que trinitarianos é tão difícil.</w:t>
      </w:r>
    </w:p>
    <w:p>
      <w:pPr>
        <w:pStyle w:val="TextBody"/>
        <w:rPr>
          <w:color w:val="000000"/>
          <w:lang w:val="pt-PT"/>
        </w:rPr>
      </w:pPr>
      <w:r>
        <w:rPr>
          <w:color w:val="000000"/>
          <w:lang w:val="pt-PT"/>
        </w:rPr>
      </w:r>
    </w:p>
    <w:p>
      <w:pPr>
        <w:pStyle w:val="TextBody"/>
        <w:rPr>
          <w:color w:val="000000"/>
          <w:lang w:val="pt-PT"/>
        </w:rPr>
      </w:pPr>
      <w:r>
        <w:rPr>
          <w:color w:val="000000"/>
          <w:lang w:val="pt-PT"/>
        </w:rPr>
        <w:t>Considerando que o primeiro grande mandamento pode ser mantida pela fé nos três primeiros mandamentos, as obras é necessária para a manutenção do quarto. Além disso, o segundo grande mandamento de amar ao próximo só é demonstrado pelas obras e, assim, a fé sem obras é morta. Um homem é justificado pelas obras e não somente pela fé. O corpo sem o espírito está morto assim também a fé sem obras é morta.</w:t>
        <w:br/>
        <w:br/>
        <w:t>Tu não é um aspecto negativo dos dez mandamentos, mas há também aspectos positivos. O quinto e décimo mandamentos são mandamentos com a promessa e eles são aspectos positivos. O primeiro mandamento é também um mandamento com promessa. O décimo mandamento Não cobiçarás toma uma atitude de espírito. Você tem que ter uma atitude positiva da mente para manter o décimo mandamento, que ajuda a você, então para manter os outros aspectos de amar o próximo. Deus não tem acepção de pessoas (Atos 10:34; Rom. 2:11) e sem respeito a pessoas no julgamento (Prov. 24:23), porque não é bom (Prov. 28:21) e, portanto, a fé sem obras vontade impedir qualquer pessoa de entrada para o reino. A chave para o reino de Deus é a obediência por meio da fé em Jesus Cristo, não pela fé em Jesus Cristo, independentemente da obediência.</w:t>
        <w:br/>
        <w:t>Se você tem fé em Jesus Cristo, obedecer aos mandamentos. Se você quiser manter o Espírito Santo, obedecer aos mandamentos. A obediência dos eleitos decorre da mandamentos de Deus. Temei a Deus e guardamos os seus mandamentos (Eclesiastes 12:13). O mínimo dos mandamentos não são para serem quebradas (Mat. 5:19). Se quisermos entrar na vida devemos guardar os mandamentos (Mat. 19:17). Mateus 19:16-22 mostra a intenção dos mandamentos.</w:t>
      </w:r>
    </w:p>
    <w:p>
      <w:pPr>
        <w:pStyle w:val="QUOTES"/>
        <w:rPr>
          <w:lang w:val="pt-PT"/>
        </w:rPr>
      </w:pPr>
      <w:r>
        <w:rPr>
          <w:lang w:val="pt-PT"/>
        </w:rPr>
        <w:t>Mateus 19:16-22 16 E eis que alguém, aproximando-se dele, dizendo: "Mestre, que ação devo fazer de bom, para ter a vida eterna?" 17 E disse-lhe: "Por que me interrogas sobre o que é bom? Uma existe que é bom. Se queres entrar na vida, observa os mandamentos". 18 Ele disse-lhe: "Qual?" E Jesus disse: "Não matarás, não cometerás adultério, não roubarás, não levantarás falso testemunho, 19 honra teu pai e tua mãe, e amarás o teu próximo como a si mesmo." 20 O jovem disse-lhe: "Tudo isto tenho observado, o que me falta ainda?" 21 Jesus lhe disse: "Se queres ser perfeito, vai, vende o que tens e dá aos pobres, e terás um tesouro no céu;. E vem e segue-me" 22 Quando o moço ouviu isso, ele retirou-se triste, porque possuía muitos bens. (RSV)</w:t>
      </w:r>
    </w:p>
    <w:p>
      <w:pPr>
        <w:pStyle w:val="TextBody"/>
        <w:rPr/>
      </w:pPr>
      <w:r>
        <w:rPr>
          <w:color w:val="000000"/>
          <w:lang w:val="pt-PT"/>
        </w:rPr>
        <w:br/>
        <w:t>A intenção é que devemos sacrificar para si e para o trabalho. Se dizemos que amamos a Deus ainda não fazer nada, então não estamos mantendo a fé e que não herdarão o reino de Deus. Devemos sacrificar-se pelo reino, e seguir a Cristo. Palavras sem ação são inúteis.</w:t>
      </w:r>
    </w:p>
    <w:p>
      <w:pPr>
        <w:pStyle w:val="TextBody"/>
        <w:rPr>
          <w:color w:val="000000"/>
          <w:lang w:val="pt-PT"/>
        </w:rPr>
      </w:pPr>
      <w:r>
        <w:rPr>
          <w:color w:val="000000"/>
          <w:lang w:val="pt-PT"/>
        </w:rPr>
      </w:r>
    </w:p>
    <w:p>
      <w:pPr>
        <w:pStyle w:val="TextBody"/>
        <w:rPr>
          <w:color w:val="000000"/>
          <w:lang w:val="pt-PT"/>
        </w:rPr>
      </w:pPr>
      <w:r>
        <w:rPr>
          <w:color w:val="000000"/>
          <w:lang w:val="pt-PT"/>
        </w:rPr>
        <w:t>Casais Efésios o tema da obediência a Deus e ao sofrimento do paciente em tempo terrestre, e que a sociedade moderna seria considerar regra, injusto.</w:t>
      </w:r>
    </w:p>
    <w:p>
      <w:pPr>
        <w:pStyle w:val="QUOTES"/>
        <w:rPr>
          <w:lang w:val="pt-PT"/>
        </w:rPr>
      </w:pPr>
      <w:r>
        <w:rPr>
          <w:lang w:val="pt-PT"/>
        </w:rPr>
        <w:t>Efésios 6:1-20  Filhos, obedecei a vossos pais no Senhor, pois isto é justo. 2 "Honra teu pai e tua mãe" (este é o primeiro mandamento com promessa), 3 "que pode estar bem com você e que você pode viver muito tempo sobre a terra." 4 Pais, não provoqueis vossos filhos à ira, mas criai-os na disciplina e na admoestação do Senhor. 5 Escravos, obedecei aos vossos senhores terrenos, com temor e tremor, na sinceridade de coração, como a Cristo, 6 não na forma de olho de serviço, como para agradar aos homens, mas como servos de Cristo, fazendo o vontade de Deus de coração, 7 de serviço de prestação de boa vontade como ao Senhor e não aos homens, 8 sabendo que tudo de bom qualquer um faz, ele receberá o mesmo outra vez do Senhor, se ele é um escravo ou livre. 9 Masters, fazer o mesmo com eles, e deixai-ameaças, sabendo que aquele que o Senhor tanto deles como vosso está no céu, e que não há parcialidade com ele. 10 Finalmente, fortalecei-vos no Senhor e na força do seu poder. 11 Revesti-vos da armadura de Deus, que você pode ser capaz de resistir às ciladas do diabo. 12 Porque não temos que lutar contra a carne eo sangue, mas contra os principados, contra as potestades, contra os dominadores deste mundo tenebroso, contra as hostes espirituais da maldade nas regiões celestes. 13 Portanto, tomai toda a armadura de Deus, que você pode ser capaz de resistir no dia mau e, havendo feito tudo, permanecer inabaláveis. 14 Estai, pois, tendo cingidos os vossos lombos com a verdade, e tendo colocado a couraça da justiça,</w:t>
      </w:r>
    </w:p>
    <w:p>
      <w:pPr>
        <w:pStyle w:val="TextBody"/>
        <w:rPr>
          <w:color w:val="000000"/>
          <w:lang w:val="pt-PT"/>
        </w:rPr>
      </w:pPr>
      <w:r>
        <w:rPr>
          <w:color w:val="000000"/>
          <w:lang w:val="pt-PT"/>
        </w:rPr>
        <w:br/>
        <w:t>Esta seqüência de armadura tem um significado. É toda a preparação para a colocação da armadura do Senhor baseado na verdade. A roupa para tudo isso é verdade. Não pode haver mentiras no que você faz, sem ilusão e sem auto-ilusão.</w:t>
      </w:r>
    </w:p>
    <w:p>
      <w:pPr>
        <w:pStyle w:val="QUOTES"/>
        <w:rPr>
          <w:lang w:val="pt-PT"/>
        </w:rPr>
      </w:pPr>
      <w:r>
        <w:rPr>
          <w:lang w:val="pt-PT"/>
        </w:rPr>
        <w:t>15 e calçando os pés com o equipamento do evangelho da paz; 16 além de tudo isso, tendo o escudo da fé, com o qual podereis apagar todos os dardos inflamados do maligno.</w:t>
      </w:r>
    </w:p>
    <w:p>
      <w:pPr>
        <w:pStyle w:val="QUOTES"/>
        <w:rPr>
          <w:lang w:val="pt-PT"/>
        </w:rPr>
      </w:pPr>
      <w:r>
        <w:rPr>
          <w:lang w:val="pt-PT"/>
        </w:rPr>
      </w:r>
    </w:p>
    <w:p>
      <w:pPr>
        <w:pStyle w:val="TextBody"/>
        <w:rPr>
          <w:color w:val="000000"/>
          <w:lang w:val="pt-PT"/>
        </w:rPr>
      </w:pPr>
      <w:r>
        <w:rPr>
          <w:color w:val="000000"/>
          <w:lang w:val="pt-PT"/>
        </w:rPr>
        <w:t>Os dardos são jogados em você desânimo e ataques a sua fé, a fé de que somos parte do corpo de Jesus Cristo, que nós estamos fazendo a obra de Deus, que somos levados pelo Espírito Santo e que nós estamos falando a verdade e por aí vai. Todos estes constituem desânimo. A única maneira que o adversário pode chegar a você é por pessoas próximas a você através do qual ele pode nivelar as acusações em você. Ele vai fazer isso através de pessoas que pensam que são justos.</w:t>
      </w:r>
    </w:p>
    <w:p>
      <w:pPr>
        <w:pStyle w:val="QUOTES"/>
        <w:rPr>
          <w:lang w:val="pt-PT"/>
        </w:rPr>
      </w:pPr>
      <w:r>
        <w:rPr>
          <w:lang w:val="pt-PT"/>
        </w:rPr>
        <w:t>17 Tomai também o capacete da salvação ea espada do Espírito, que é a palavra de Deus.</w:t>
        <w:br/>
      </w:r>
    </w:p>
    <w:p>
      <w:pPr>
        <w:pStyle w:val="TextBody"/>
        <w:rPr>
          <w:color w:val="000000"/>
          <w:lang w:val="pt-PT"/>
        </w:rPr>
      </w:pPr>
      <w:r>
        <w:rPr>
          <w:color w:val="000000"/>
          <w:lang w:val="pt-PT"/>
        </w:rPr>
        <w:t>O capacete da salvação protege sua cabeça. A graça salvadora de Jesus Cristo protege sua mente também. Está dado o arrependimento, que através do conhecimento do pecado leva a culpa. Em seguida, através de culpa que cheguem ao arrependimento e do arrependimento para a graça salvadora de Jesus Cristo. A adequação do sacrifício de Cristo é também o capacete da salvação.</w:t>
        <w:br/>
        <w:br/>
        <w:t>A arma que lidar é a palavra de Deus. Esta é uma espada de dois gumes em nossas mãos. É por isso que podemos lidar com essas pessoas que abusam dela. É a nossa arma não deles, porque o que eles dizem que não podem ser justificados a partir dele, quando ele é colocado à prova.</w:t>
      </w:r>
    </w:p>
    <w:p>
      <w:pPr>
        <w:pStyle w:val="QUOTES"/>
        <w:rPr>
          <w:lang w:val="pt-PT"/>
        </w:rPr>
      </w:pPr>
      <w:r>
        <w:rPr>
          <w:lang w:val="pt-PT"/>
        </w:rPr>
        <w:t>18 Ore em todo tempo no Espírito, com toda oração e súplica. Para esse fim manter-se alerta com toda a perseverança, fazendo súplica por todos os santos, 19 e também para mim, para que seja dada em me abrir a boca para proclamar corajosamente o mistério do evangelho, 20 pelo qual sou embaixador em cadeias , para que eu possa anunciar livremente, como me convém falar. (RSV)</w:t>
      </w:r>
    </w:p>
    <w:p>
      <w:pPr>
        <w:pStyle w:val="TextBody"/>
        <w:rPr>
          <w:color w:val="000000"/>
          <w:lang w:val="pt-PT"/>
        </w:rPr>
      </w:pPr>
      <w:r>
        <w:rPr>
          <w:color w:val="000000"/>
          <w:lang w:val="pt-PT"/>
        </w:rPr>
        <w:br/>
        <w:t>Que a oração deve ser proferida para todos que fala em nome de Jesus Cristo, e fala entre os eleitos anunciar o mistério do evangelho.</w:t>
        <w:br/>
        <w:br/>
        <w:t>O conceito que vem à tona é que o anfitrião rebelde é a base ou causa da batalha que nós empreendemos. Estes principados e potestades têm estabelecido um sistema injusto. A fé é um dos elementos da armadura de Deus. A principal arma é a espada do espírito que é a palavra de Deus. Assim, a Bíblia e, mais particularmente a Escritura do Antigo Testamento era a principal arma dos eleitos. A exigência de manter alerta é fundamental. O adversário procura subverter os eleitos com uma falsa doutrina que visa eliminar as leis de Deus e enganar os eleitos se fosse possível. Neste causa que visa substituir as leis de Deus com os mandamentos de homens (Mt 15:9; Mc 7:7). Sabemos que Deus quando guardamos os seus mandamentos (1Jn. 2:3). Se alguém disser que conhecem a Deus e ainda dizem que não é essencial para manter os seus mandamentos que eles são mentirosos ea verdade não está com eles (1Jn. 2:4). Eles não são eleitos.</w:t>
      </w:r>
    </w:p>
    <w:p>
      <w:pPr>
        <w:pStyle w:val="QUOTES"/>
        <w:rPr>
          <w:lang w:val="pt-PT"/>
        </w:rPr>
      </w:pPr>
      <w:r>
        <w:rPr>
          <w:lang w:val="pt-PT"/>
        </w:rPr>
        <w:t>1João 2:1-6 Meus filhinhos, eu estou escrevendo isto para você para que você não pode pecar, mas se alguém pecar, temos Advogado junto ao Pai, Jesus Cristo, o Justo; 2 e ele é a propiciação por nossos pecados, e não somente pelos nossos, mas também pelos pecados de todo o mundo. 3 E por isso podemos ter certeza de que o conhecemos: se guardamos os seus mandamentos. 4 Aquele que diz: "Eu o conheço", mas os Seus mandamentos é mentiroso ea verdade não está nele; 5 mas qualquer que guarda a sua palavra, nele verdadeiramente o amor por Deus é perfeito. Por isso podemos ter certeza de que estamos nele: 6 aquele que diz que permanece nele deve andar da mesma forma em que ele andou. (RSV)</w:t>
      </w:r>
    </w:p>
    <w:p>
      <w:pPr>
        <w:pStyle w:val="TextBody"/>
        <w:rPr>
          <w:color w:val="000000"/>
        </w:rPr>
      </w:pPr>
      <w:r>
        <w:rPr>
          <w:color w:val="000000"/>
          <w:lang w:val="pt-PT"/>
        </w:rPr>
        <w:br/>
        <w:t>Nós andamos na forma como Cristo andou e que guardam os mandamentos de Deus e, assim, demonstramos o nosso amor de Deus em Cristo. Ao caminhar no caminho de Cristo andou o nosso amor de Deus é perfeito.</w:t>
        <w:br/>
        <w:br/>
        <w:t>Não se deixe enganar por argumentos que buscam reduzir a lei semitismo. Esses falsos mestres pregam doutrinas de demônios. Não há luz neles (Isaías 8:20).</w:t>
      </w:r>
    </w:p>
    <w:p>
      <w:pPr>
        <w:pStyle w:val="TextBody"/>
        <w:rPr>
          <w:color w:val="000000"/>
        </w:rPr>
      </w:pPr>
      <w:r>
        <w:rPr>
          <w:color w:val="000000"/>
        </w:rPr>
      </w:r>
    </w:p>
    <w:p>
      <w:pPr>
        <w:pStyle w:val="Normal"/>
        <w:jc w:val="right"/>
        <w:rPr>
          <w:b/>
          <w:b/>
          <w:color w:val="000000"/>
          <w:sz w:val="32"/>
        </w:rPr>
      </w:pPr>
      <w:r>
        <w:rPr>
          <w:rFonts w:eastAsia="Wingdings" w:cs="Wingdings" w:ascii="Wingdings" w:hAnsi="Wingdings"/>
          <w:b/>
          <w:color w:val="000000"/>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color w:val="000000"/>
          <w:sz w:val="8"/>
        </w:rPr>
      </w:pPr>
      <w:r>
        <w:rPr>
          <w:rFonts w:cs="Arial" w:ascii="Arial" w:hAnsi="Arial"/>
          <w:b/>
          <w:color w:val="000000"/>
          <w:sz w:val="8"/>
        </w:rPr>
      </w:r>
    </w:p>
    <w:p>
      <w:pPr>
        <w:pStyle w:val="Normal"/>
        <w:rPr>
          <w:rFonts w:ascii="Arial" w:hAnsi="Arial" w:cs="Arial"/>
          <w:color w:val="000000"/>
          <w:sz w:val="8"/>
        </w:rPr>
      </w:pPr>
      <w:r>
        <w:rPr>
          <w:rFonts w:cs="Arial" w:ascii="Arial" w:hAnsi="Arial"/>
          <w:color w:val="000000"/>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ab/>
    </w:r>
    <w:r>
      <w:rPr>
        <w:rStyle w:val="Hps"/>
        <w:i/>
        <w:lang w:val="pt-PT"/>
      </w:rPr>
      <w:t>Fé e Obr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Style w:val="Hps"/>
        <w:i/>
        <w:lang w:val="pt-PT"/>
      </w:rPr>
      <w:t>Fé e Obras</w:t>
    </w:r>
    <w:r>
      <w:rPr>
        <w:i/>
      </w:rPr>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Shorttext">
    <w:name w:val="short_text"/>
    <w:basedOn w:val="DefaultParagraphFont"/>
    <w:qFormat/>
    <w:rPr/>
  </w:style>
  <w:style w:type="character" w:styleId="Hpsatn">
    <w:name w:val="hps at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23:06:00Z</dcterms:created>
  <dc:creator>Wade Cox tr 2012</dc:creator>
  <dc:description/>
  <cp:keywords/>
  <dc:language>en-US</dc:language>
  <cp:lastModifiedBy>Denise</cp:lastModifiedBy>
  <cp:lastPrinted>2003-03-01T10:05:00Z</cp:lastPrinted>
  <dcterms:modified xsi:type="dcterms:W3CDTF">2012-02-08T23:12:00Z</dcterms:modified>
  <cp:revision>3</cp:revision>
  <dc:subject/>
  <dc:title>Fé e Obras [086]</dc:title>
</cp:coreProperties>
</file>