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lang w:val="pt-PT"/>
        </w:rPr>
      </w:pPr>
      <w:r>
        <w:rPr>
          <w:rFonts w:cs="Carleton" w:ascii="Carleton" w:hAnsi="Carleton"/>
          <w:b/>
          <w:color w:val="000000"/>
          <w:sz w:val="32"/>
          <w:szCs w:val="32"/>
          <w:lang w:val="pt-PT"/>
        </w:rPr>
        <w:t>Igrejas cristãs de Deus</w:t>
      </w:r>
    </w:p>
    <w:p>
      <w:pPr>
        <w:pStyle w:val="Normal"/>
        <w:jc w:val="right"/>
        <w:rPr>
          <w:rFonts w:ascii="Arial" w:hAnsi="Arial" w:cs="Arial"/>
          <w:b/>
          <w:b/>
          <w:color w:val="000000"/>
          <w:lang w:val="pt-PT"/>
        </w:rPr>
      </w:pPr>
      <w:r>
        <w:rPr>
          <w:rFonts w:cs="Arial" w:ascii="Arial" w:hAnsi="Arial"/>
          <w:b/>
          <w:color w:val="000000"/>
          <w:lang w:val="pt-PT"/>
        </w:rPr>
        <w:t>[CB109]</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color w:val="000000"/>
          <w:lang w:val="pt-PT"/>
        </w:rPr>
        <w:t xml:space="preserve"> </w:t>
      </w:r>
      <w:r>
        <w:rPr>
          <w:color w:val="000000"/>
          <w:lang w:val="pt-PT"/>
        </w:rPr>
        <w:t>Altar de Incens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0 20070909-20070909)</w:t>
      </w:r>
    </w:p>
    <w:p>
      <w:pPr>
        <w:pStyle w:val="Normal"/>
        <w:ind w:left="360" w:right="317" w:hanging="0"/>
        <w:rPr>
          <w:color w:val="000000"/>
          <w:sz w:val="22"/>
          <w:lang w:val="pt-PT"/>
        </w:rPr>
      </w:pPr>
      <w:r>
        <w:rPr>
          <w:rStyle w:val="Transpan"/>
          <w:color w:val="000000"/>
          <w:lang w:val="pt-PT"/>
        </w:rPr>
        <w:t>Nós vimos de O Tabernáculo na Selva (Não. CB42) e o templo Solomon construiu (não. CB107) que o número dos pedaços de mobília se expandiu. Nesta lição nós olharemos para o Altar de Incenso e veremos como mudou em sua apresentação do Tabernáculo na Selva para os Templos futuros. Nós também revisaremos o simbolismo associado com incenso.</w:t>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lang w:val="pt-PT"/>
        </w:rPr>
      </w:pPr>
      <w:r>
        <w:rPr>
          <w:rFonts w:cs="Carleton" w:ascii="Carleton" w:hAnsi="Carleton"/>
          <w:b/>
          <w:color w:val="000000"/>
          <w:lang w:val="pt-PT"/>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w:t>
      </w:r>
      <w:r>
        <w:rPr>
          <w:b/>
          <w:color w:val="000000"/>
          <w:position w:val="-2"/>
          <w:lang w:val="pt-PT"/>
        </w:rPr>
        <w:t xml:space="preserve"> </w:t>
      </w:r>
      <w:r>
        <w:rPr>
          <w:b/>
          <w:color w:val="000000"/>
          <w:lang w:val="pt-PT"/>
        </w:rPr>
        <w:t>2007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bCs/>
          <w:color w:val="000000"/>
          <w:sz w:val="32"/>
          <w:szCs w:val="32"/>
          <w:lang w:val="pt-PT"/>
        </w:rPr>
      </w:pPr>
      <w:r>
        <w:rPr>
          <w:b/>
          <w:bCs/>
          <w:color w:val="000000"/>
          <w:sz w:val="32"/>
          <w:szCs w:val="32"/>
          <w:lang w:val="pt-PT"/>
        </w:rPr>
        <w:t xml:space="preserve"> </w:t>
      </w:r>
      <w:r>
        <w:rPr>
          <w:b/>
          <w:bCs/>
          <w:color w:val="000000"/>
          <w:sz w:val="32"/>
          <w:szCs w:val="32"/>
          <w:lang w:val="pt-PT"/>
        </w:rPr>
        <w:t>Altar de Incenso</w:t>
      </w:r>
    </w:p>
    <w:p>
      <w:pPr>
        <w:pStyle w:val="Titleinside"/>
        <w:rPr>
          <w:b w:val="false"/>
          <w:b w:val="false"/>
          <w:bCs/>
          <w:color w:val="000000"/>
          <w:sz w:val="32"/>
          <w:szCs w:val="32"/>
          <w:lang w:val="pt-PT"/>
        </w:rPr>
      </w:pPr>
      <w:r>
        <w:rPr>
          <w:b w:val="false"/>
          <w:bCs/>
          <w:color w:val="000000"/>
          <w:sz w:val="32"/>
          <w:szCs w:val="32"/>
          <w:lang w:val="pt-PT"/>
        </w:rPr>
      </w:r>
    </w:p>
    <w:p>
      <w:pPr>
        <w:pStyle w:val="Normal"/>
        <w:jc w:val="center"/>
        <w:rPr>
          <w:b/>
          <w:b/>
          <w:color w:val="000000"/>
          <w:lang w:val="pt-PT"/>
        </w:rPr>
      </w:pPr>
      <w:r>
        <w:rPr>
          <w:b/>
          <w:color w:val="000000"/>
          <w:lang w:val="pt-PT"/>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rPr>
          <w:color w:val="000000"/>
          <w:lang w:val="pt-PT"/>
        </w:rPr>
      </w:pPr>
      <w:r>
        <w:rPr>
          <w:color w:val="000000"/>
          <w:lang w:val="pt-PT"/>
        </w:rPr>
        <w:t>Temos visto a partir de trabalhos anteriores que Deus Pai tinha criado um plano para o sacerdócio ea sua morada lugares na Terra. Nesta lição, vamos olhar para o Altar do Incenso em detalhe. Vamos começar a lição, olhando para o primeiro Altar celestial de incenso. Veja os jornais O Tabernáculo no Deserto (No. CB42) e O Templo de Salomão, construído (No. CB107).</w:t>
      </w:r>
    </w:p>
    <w:p>
      <w:pPr>
        <w:pStyle w:val="TextBody"/>
        <w:rPr>
          <w:b/>
          <w:b/>
          <w:bCs/>
          <w:color w:val="000000"/>
          <w:lang w:val="pt-PT"/>
        </w:rPr>
      </w:pPr>
      <w:r>
        <w:rPr>
          <w:color w:val="000000"/>
          <w:lang w:val="pt-PT"/>
        </w:rPr>
        <w:br/>
      </w:r>
      <w:r>
        <w:rPr>
          <w:b/>
          <w:bCs/>
          <w:color w:val="000000"/>
          <w:lang w:val="pt-PT"/>
        </w:rPr>
        <w:t>Altar diante do trono de Deus</w:t>
      </w:r>
    </w:p>
    <w:p>
      <w:pPr>
        <w:pStyle w:val="TextBody"/>
        <w:rPr>
          <w:color w:val="000000"/>
          <w:lang w:val="pt-PT"/>
        </w:rPr>
      </w:pPr>
      <w:r>
        <w:rPr>
          <w:color w:val="000000"/>
          <w:lang w:val="pt-PT"/>
        </w:rPr>
        <w:br/>
        <w:t>Vemos em Apocalipse há um altar de incenso diante do trono de Deus.</w:t>
      </w:r>
    </w:p>
    <w:p>
      <w:pPr>
        <w:pStyle w:val="QUOTES"/>
        <w:rPr>
          <w:lang w:val="pt-PT"/>
        </w:rPr>
      </w:pPr>
      <w:r>
        <w:rPr>
          <w:lang w:val="pt-PT"/>
        </w:rPr>
        <w:br/>
        <w:t>Apocalipse 8:3 Veio outro anjo, e pôs-se junto ao altar, tendo um incensário de ouro; e foi-lhe dado muito incenso, para que o oferecesse [ele] com as orações de todos os santos sobre o altar de ouro que está diante do trono. (RA)</w:t>
      </w:r>
    </w:p>
    <w:p>
      <w:pPr>
        <w:pStyle w:val="QUOTES"/>
        <w:rPr>
          <w:lang w:val="pt-PT"/>
        </w:rPr>
      </w:pPr>
      <w:r>
        <w:rPr>
          <w:lang w:val="pt-PT"/>
        </w:rPr>
        <w:br/>
        <w:t>Apocalipse 09:13 E o sexto anjo tocou a trombeta, e ouvi uma voz que vinha das quatro pontas do altar de ouro que estava diante de Deus. (NASV)</w:t>
      </w:r>
    </w:p>
    <w:p>
      <w:pPr>
        <w:pStyle w:val="TextBody"/>
        <w:rPr>
          <w:color w:val="000000"/>
          <w:lang w:val="pt-PT"/>
        </w:rPr>
      </w:pPr>
      <w:r>
        <w:rPr>
          <w:color w:val="000000"/>
          <w:lang w:val="pt-PT"/>
        </w:rPr>
        <w:br/>
        <w:t>A partir dessas duas escrituras vemos há um altar de ouro diante do trono de Deus em que as orações são oferecidas e eventos importantes ou transpire acontecer.</w:t>
      </w:r>
    </w:p>
    <w:p>
      <w:pPr>
        <w:pStyle w:val="TextBody"/>
        <w:rPr>
          <w:color w:val="000000"/>
          <w:lang w:val="pt-PT"/>
        </w:rPr>
      </w:pPr>
      <w:r>
        <w:rPr>
          <w:color w:val="000000"/>
          <w:lang w:val="pt-PT"/>
        </w:rPr>
        <w:br/>
        <w:t>Mas o que era incenso no sentido físico, e como isso se aplica espiritualmente?</w:t>
      </w:r>
    </w:p>
    <w:p>
      <w:pPr>
        <w:pStyle w:val="TextBody"/>
        <w:rPr>
          <w:color w:val="000000"/>
          <w:lang w:val="pt-PT"/>
        </w:rPr>
      </w:pPr>
      <w:r>
        <w:rPr>
          <w:color w:val="000000"/>
          <w:lang w:val="pt-PT"/>
        </w:rPr>
        <w:br/>
        <w:t>"O incenso é uma resina aromática ou outra substância que produza um odor doce quando queimado usado esp. em cerimónias religiosas; o perfume ou fumaça decorrente. Para queimar incenso, para; perfume de incenso "(Dicionário Enciclopédico de The Living Webster, 1977).</w:t>
      </w:r>
    </w:p>
    <w:p>
      <w:pPr>
        <w:pStyle w:val="TextBody"/>
        <w:rPr>
          <w:color w:val="000000"/>
          <w:lang w:val="pt-PT"/>
        </w:rPr>
      </w:pPr>
      <w:r>
        <w:rPr>
          <w:color w:val="000000"/>
          <w:lang w:val="pt-PT"/>
        </w:rPr>
        <w:br/>
        <w:t>Incenso (SHD 7004): NASV afirma o estudo fundamental esta é uma fem. Heb. substantivo rastreável a 6999. Isso significa uma fumigação (doce) incenso (Ex 30:1 e ss .; Lev 4:7; 10:1) uma oferenda de incenso; perfume (Prov. 27: 9) as partes de gordura do sacrifício (Sl 66:15.). Ela denota o que produz um suave odor quando é queimado.</w:t>
      </w:r>
    </w:p>
    <w:p>
      <w:pPr>
        <w:pStyle w:val="TextBody"/>
        <w:rPr>
          <w:color w:val="000000"/>
          <w:lang w:val="pt-PT"/>
        </w:rPr>
      </w:pPr>
      <w:r>
        <w:rPr>
          <w:color w:val="000000"/>
          <w:lang w:val="pt-PT"/>
        </w:rPr>
        <w:br/>
        <w:br/>
        <w:t>A partir de Êxodo 29:34-38 Deus diz aos israelitas que os quatro requisitos para o incenso que estavam ser: moído, sal, puro e santo. Nós são advertidos a nunca fazer este incenso para nosso próprio uso.</w:t>
      </w:r>
    </w:p>
    <w:p>
      <w:pPr>
        <w:pStyle w:val="TextBody"/>
        <w:rPr>
          <w:color w:val="000000"/>
          <w:lang w:val="pt-PT"/>
        </w:rPr>
      </w:pPr>
      <w:r>
        <w:rPr>
          <w:color w:val="000000"/>
          <w:lang w:val="pt-PT"/>
        </w:rPr>
        <w:br/>
        <w:t>Assim, vemos o incenso é uma substância física que tem de ser queimados ou ter fogo / calor aplicado a ele para produzir um cheiro. Espiritualmente nossas orações são comparados a incenso.</w:t>
      </w:r>
    </w:p>
    <w:p>
      <w:pPr>
        <w:pStyle w:val="QUOTES"/>
        <w:rPr>
          <w:lang w:val="pt-PT"/>
        </w:rPr>
      </w:pPr>
      <w:r>
        <w:rPr>
          <w:lang w:val="pt-PT"/>
        </w:rPr>
        <w:br/>
        <w:t>Salmo 141:1-2 Ó Senhor, eu te invocam; Apresso-me a mim! Dá ouvidos à minha voz quando clamo a Ti! Seja minha oração contado como incenso diante de ti; o levantar das minhas mãos como o sacrifício da tarde.</w:t>
      </w:r>
    </w:p>
    <w:p>
      <w:pPr>
        <w:pStyle w:val="TextBody"/>
        <w:rPr>
          <w:color w:val="000000"/>
          <w:lang w:val="pt-PT"/>
        </w:rPr>
      </w:pPr>
      <w:r>
        <w:rPr>
          <w:color w:val="000000"/>
          <w:lang w:val="pt-PT"/>
        </w:rPr>
        <w:br/>
        <w:t>Nossas orações são para ser moído.</w:t>
      </w:r>
    </w:p>
    <w:p>
      <w:pPr>
        <w:pStyle w:val="TextBody"/>
        <w:rPr>
          <w:color w:val="000000"/>
          <w:lang w:val="pt-PT"/>
        </w:rPr>
      </w:pPr>
      <w:r>
        <w:rPr>
          <w:color w:val="000000"/>
          <w:lang w:val="pt-PT"/>
        </w:rPr>
        <w:br/>
        <w:t>Estamos a ser reunidos em oração no momento em que o incenso foi oferecido e é por isso que nas festas os serviços são tipicamente às 9:00 da manhã e 3:00 Lucas 1:10 e 1Chronicles 23: 30-31 ambos indicam o tempo dos sacrifícios.</w:t>
      </w:r>
    </w:p>
    <w:p>
      <w:pPr>
        <w:pStyle w:val="TextBody"/>
        <w:rPr>
          <w:color w:val="000000"/>
          <w:lang w:val="pt-PT"/>
        </w:rPr>
      </w:pPr>
      <w:r>
        <w:rPr>
          <w:color w:val="000000"/>
          <w:lang w:val="pt-PT"/>
        </w:rPr>
      </w:r>
    </w:p>
    <w:p>
      <w:pPr>
        <w:pStyle w:val="QUOTES"/>
        <w:rPr>
          <w:lang w:val="pt-PT"/>
        </w:rPr>
      </w:pPr>
      <w:r>
        <w:rPr>
          <w:lang w:val="pt-PT"/>
        </w:rPr>
        <w:t>Lucas 1:10 E toda a multidão do povo estava em oração fora da hora de se oferecer incenso.</w:t>
      </w:r>
    </w:p>
    <w:p>
      <w:pPr>
        <w:pStyle w:val="TextBody"/>
        <w:rPr>
          <w:color w:val="000000"/>
          <w:lang w:val="pt-PT"/>
        </w:rPr>
      </w:pPr>
      <w:r>
        <w:rPr>
          <w:color w:val="000000"/>
          <w:lang w:val="pt-PT"/>
        </w:rPr>
        <w:br/>
        <w:t>Aqui vemos uma indicação de que, quando nos encontrarmos com os nossos irmãos em sábados de Deus e festas e dias santos, devemos ser montado em oração e estudo nos tempos da oferta manhã e à noite.</w:t>
      </w:r>
    </w:p>
    <w:p>
      <w:pPr>
        <w:pStyle w:val="QUOTES"/>
        <w:rPr>
          <w:lang w:val="pt-PT"/>
        </w:rPr>
      </w:pPr>
      <w:r>
        <w:rPr>
          <w:lang w:val="pt-PT"/>
        </w:rPr>
        <w:br/>
        <w:t>1 Crônicas 23:30-31 e estar em pé todas as manhãs para agradecer e louvar o Senhor e semelhantemente à tarde; e para oferecer os holocaustos do Senhor, nos sábados, nas luas novas e nas festas fixas, em número, de acordo com a ordem ordenou-lhes, continuamente diante do Senhor: (NASV)</w:t>
      </w:r>
    </w:p>
    <w:p>
      <w:pPr>
        <w:pStyle w:val="TextBody"/>
        <w:rPr>
          <w:color w:val="000000"/>
          <w:lang w:val="pt-PT"/>
        </w:rPr>
      </w:pPr>
      <w:r>
        <w:rPr>
          <w:color w:val="000000"/>
          <w:lang w:val="pt-PT"/>
        </w:rPr>
        <w:br/>
        <w:t>Deus não está procurando sacrifícios agora, em vez de que temos um espírito quebrado e um coração quebrantado e contrito (Sl. 51:17). Precisamos estar adorando e obedecer a Deus Único e Verdadeiro todo o tempo</w:t>
      </w:r>
    </w:p>
    <w:p>
      <w:pPr>
        <w:pStyle w:val="QUOTES"/>
        <w:rPr>
          <w:lang w:val="pt-PT"/>
        </w:rPr>
      </w:pPr>
      <w:r>
        <w:rPr>
          <w:lang w:val="pt-PT"/>
        </w:rPr>
        <w:br/>
        <w:t>Salmo 51:17 Os sacrifícios para Deus são o espírito quebrantado; a um coração quebrantado e contrito, ó Deus, tu não desprezar.</w:t>
      </w:r>
    </w:p>
    <w:p>
      <w:pPr>
        <w:pStyle w:val="TextBody"/>
        <w:rPr>
          <w:color w:val="000000"/>
          <w:lang w:val="pt-PT"/>
        </w:rPr>
      </w:pPr>
      <w:r>
        <w:rPr>
          <w:color w:val="000000"/>
          <w:lang w:val="pt-PT"/>
        </w:rPr>
        <w:br/>
        <w:t>Também aprendemos que o incenso é uma das quatro coisas consideradas Santíssima ao Senhor (Ex 30:36 e fn para Lev 2:3 em The Companion Bible).</w:t>
      </w:r>
    </w:p>
    <w:p>
      <w:pPr>
        <w:pStyle w:val="TextBody"/>
        <w:rPr>
          <w:b/>
          <w:b/>
          <w:bCs/>
          <w:color w:val="000000"/>
          <w:lang w:val="pt-PT"/>
        </w:rPr>
      </w:pPr>
      <w:r>
        <w:rPr>
          <w:color w:val="000000"/>
          <w:lang w:val="pt-PT"/>
        </w:rPr>
        <w:br/>
        <w:t>Aprendemos também que as coroas no pessoas ou coisas são importantes. Em sua nota de rodapé do Êxodo 25:24, Bullinger declara que há três coroas de ouro: (1) Arca (Ex. 25:11), a coroa da Lei. (2) Altar de Incenso (Ex. 30: 3), a coroa do sacerdócio. Sua incenso ateado fogo apenas pelo fogo do altar da oferta queimada [que foi sobrenaturalmente inflamados pelo fogo inicialmente (Lv 09:24; 2Cr 7:1)]. (3) Mesa da Proposição (Ex. 30: 3), a coroa do reino.</w:t>
        <w:br/>
        <w:br/>
        <w:t>Portanto, vamos olhar para o sacerdócio e para o altar do incenso nas várias habitações de Deus.</w:t>
        <w:br/>
        <w:br/>
      </w:r>
      <w:r>
        <w:rPr>
          <w:b/>
          <w:bCs/>
          <w:color w:val="000000"/>
          <w:lang w:val="pt-PT"/>
        </w:rPr>
        <w:t>Altar do Incenso no Tabernáculo no Deserto</w:t>
      </w:r>
    </w:p>
    <w:p>
      <w:pPr>
        <w:pStyle w:val="TextBody"/>
        <w:rPr>
          <w:color w:val="000000"/>
          <w:lang w:val="pt-PT"/>
        </w:rPr>
      </w:pPr>
      <w:r>
        <w:rPr>
          <w:color w:val="000000"/>
          <w:lang w:val="pt-PT"/>
        </w:rPr>
        <w:br/>
        <w:t>O altar de incenso foi localizado diretamente em frente ao véu ou cortina para o Santo dos Santos. Foi um côvado de comprimento e um côvado de largura e dois côvados de altura. Seus chifres eram de uma só peça. Ele era feito de madeira de acácia e também recoberta de ouro puro. Ele também tinha uma moldura ao redor do topo como uma coroa. Havia dois anéis de cada lado do altar em seus cantos (Ex. 37: 3,13). Os pólos de levá-lo eram feitas de madeira de acácia revestida com ouro (Ex 30: 1-5; 37: 25-29.).</w:t>
      </w:r>
    </w:p>
    <w:p>
      <w:pPr>
        <w:pStyle w:val="TextBody"/>
        <w:rPr>
          <w:color w:val="000000"/>
          <w:lang w:val="pt-PT"/>
        </w:rPr>
      </w:pPr>
      <w:r>
        <w:rPr>
          <w:color w:val="000000"/>
          <w:lang w:val="pt-PT"/>
        </w:rPr>
        <w:br/>
        <w:t>Os sacerdotes tendem a Altar de Incenso duas vezes por dia (Ex. 30: 6-8.; Lc 1: 9-11). Há de ser perpétuo incenso diante do Senhor ao longo de nossas gerações (Ex. 30: 8). O incenso foi feito de especiarias preciosas e sob a direção de Deus (Ex. 30:34). Ele não pode ser usado para qualquer outro fim. Os sacerdotes foram instruídos a não oferecer qualquer incenso estranho nesta altar (Ex. 30: 9) ou usar qualquer fogo estranho para acendê-lo.</w:t>
      </w:r>
    </w:p>
    <w:p>
      <w:pPr>
        <w:pStyle w:val="TextBody"/>
        <w:rPr>
          <w:color w:val="000000"/>
          <w:lang w:val="pt-PT"/>
        </w:rPr>
      </w:pPr>
      <w:r>
        <w:rPr>
          <w:color w:val="000000"/>
          <w:lang w:val="pt-PT"/>
        </w:rPr>
        <w:br/>
        <w:t>Inicialmente, o fogo para acender ou acender o fogo no altar queimada foi sobrenaturalmente fornecido (Lev 09:24; 2Cr 7:1). Para mais detalhes, consulte as notas de rodapé do Bullinger a Levítico 10:1 e 16:13 e Hebreus 8:5.</w:t>
      </w:r>
    </w:p>
    <w:p>
      <w:pPr>
        <w:pStyle w:val="TextBody"/>
        <w:rPr>
          <w:color w:val="000000"/>
          <w:lang w:val="pt-PT"/>
        </w:rPr>
      </w:pPr>
      <w:r>
        <w:rPr>
          <w:color w:val="000000"/>
          <w:lang w:val="pt-PT"/>
        </w:rPr>
        <w:br/>
        <w:t>A coleção de orações da Igreja subir para o Pai poderia ser representado no altar do incenso. David deu-nos um exemplo de oração sendo como incenso em Salmos 141: 2. Sabemos que os vinte e quatro anciãos e os quatro seres viventes ao redor do trono de Deus monitorar continuamente as orações dos santos (Ap 5: 8). O povo de Deus deve estar sempre em oração. Aqui podemos ver também o conceito de rezar, pelo menos, duas vezes por dia. Para obter mais informações sobre como orar ver a Lição papéis em Guia de Oração Parte um professor (No. CB31) e lição sobre a Oração Parte B Planilha (No. CB32).</w:t>
      </w:r>
    </w:p>
    <w:p>
      <w:pPr>
        <w:pStyle w:val="TextBody"/>
        <w:rPr>
          <w:color w:val="000000"/>
          <w:lang w:val="pt-PT"/>
        </w:rPr>
      </w:pPr>
      <w:r>
        <w:rPr>
          <w:color w:val="000000"/>
          <w:lang w:val="pt-PT"/>
        </w:rPr>
        <w:br/>
        <w:t>Sabemos também que alguns ofereceram fogo estranho a Deus.</w:t>
      </w:r>
    </w:p>
    <w:p>
      <w:pPr>
        <w:pStyle w:val="TextBody"/>
        <w:rPr>
          <w:b/>
          <w:b/>
          <w:bCs/>
          <w:color w:val="000000"/>
          <w:lang w:val="pt-PT"/>
        </w:rPr>
      </w:pPr>
      <w:r>
        <w:rPr>
          <w:color w:val="000000"/>
          <w:lang w:val="pt-PT"/>
        </w:rPr>
        <w:br/>
      </w:r>
      <w:r>
        <w:rPr>
          <w:b/>
          <w:bCs/>
          <w:color w:val="000000"/>
          <w:lang w:val="pt-PT"/>
        </w:rPr>
        <w:t>Fogo estranho e orações que são uma abominação para Deus</w:t>
      </w:r>
    </w:p>
    <w:p>
      <w:pPr>
        <w:pStyle w:val="TextBody"/>
        <w:rPr>
          <w:color w:val="000000"/>
          <w:lang w:val="pt-PT"/>
        </w:rPr>
      </w:pPr>
      <w:r>
        <w:rPr>
          <w:color w:val="000000"/>
          <w:lang w:val="pt-PT"/>
        </w:rPr>
        <w:br/>
        <w:t>Vemos a partir de Levítico 10:1 e ss. o que aconteceu com Nadabe e Abiú, dois filhos mais velhos de Arão, quando ofereceram fogo estranho no altar do incenso. Eles não fazer o que Deus lhes havia instruído a fazer, então o fogo do Senhor consumiu-los e eles morreram.</w:t>
      </w:r>
    </w:p>
    <w:p>
      <w:pPr>
        <w:pStyle w:val="TextBody"/>
        <w:rPr>
          <w:color w:val="000000"/>
          <w:lang w:val="pt-PT"/>
        </w:rPr>
      </w:pPr>
      <w:r>
        <w:rPr>
          <w:color w:val="000000"/>
          <w:lang w:val="pt-PT"/>
        </w:rPr>
        <w:br/>
        <w:t>O mesmo se aplica para nós espiritualmente se não adoram o único Deus verdadeiro, total e completamente.</w:t>
        <w:br/>
        <w:br/>
        <w:t>É a nossa vergonha se não sabemos quem é o único Deus verdadeiro é.</w:t>
      </w:r>
    </w:p>
    <w:p>
      <w:pPr>
        <w:pStyle w:val="QUOTES"/>
        <w:rPr>
          <w:lang w:val="pt-PT"/>
        </w:rPr>
      </w:pPr>
      <w:r>
        <w:rPr>
          <w:lang w:val="pt-PT"/>
        </w:rPr>
        <w:br/>
        <w:t>1 Coríntios 15:34 Torne-se ocupado sóbrio como deveria, e parar de pecar por alguns não têm conhecimento de Deus. Digo-o para vergonha vossa.</w:t>
      </w:r>
    </w:p>
    <w:p>
      <w:pPr>
        <w:pStyle w:val="TextBody"/>
        <w:rPr>
          <w:color w:val="000000"/>
          <w:lang w:val="pt-PT"/>
        </w:rPr>
      </w:pPr>
      <w:r>
        <w:rPr>
          <w:color w:val="000000"/>
          <w:lang w:val="pt-PT"/>
        </w:rPr>
        <w:br/>
        <w:t>Se não obedecer e seguir a Lei ou instruções de Deus, Deus não ouve as nossas orações.</w:t>
      </w:r>
    </w:p>
    <w:p>
      <w:pPr>
        <w:pStyle w:val="QUOTES"/>
        <w:rPr>
          <w:lang w:val="pt-PT"/>
        </w:rPr>
      </w:pPr>
      <w:r>
        <w:rPr>
          <w:lang w:val="pt-PT"/>
        </w:rPr>
        <w:br/>
        <w:t>Provérbios 28:9 O que desvia os seus ouvidos de ouvir a lei, até a sua oração é abominável.</w:t>
      </w:r>
    </w:p>
    <w:p>
      <w:pPr>
        <w:pStyle w:val="TextBody"/>
        <w:rPr>
          <w:color w:val="000000"/>
          <w:lang w:val="pt-PT"/>
        </w:rPr>
      </w:pPr>
      <w:r>
        <w:rPr>
          <w:color w:val="000000"/>
          <w:lang w:val="pt-PT"/>
        </w:rPr>
        <w:br/>
        <w:t>Se não estamos a ouvir e obedecer a Deus seremos espiritualmente mortos até que se arrepender e mudar nossos caminhos.</w:t>
      </w:r>
    </w:p>
    <w:p>
      <w:pPr>
        <w:pStyle w:val="TextBody"/>
        <w:rPr>
          <w:color w:val="000000"/>
          <w:lang w:val="pt-PT"/>
        </w:rPr>
      </w:pPr>
      <w:r>
        <w:rPr>
          <w:color w:val="000000"/>
          <w:lang w:val="pt-PT"/>
        </w:rPr>
        <w:br/>
        <w:t>A lição de incenso estranho nos diz para não orar ou adorar falsos deuses. Para obter mais informações, consulte os documentos Dias de culto de Satanás (No. CB23) ea ordenação de Arão e seus filhos (No. CB43).</w:t>
      </w:r>
    </w:p>
    <w:p>
      <w:pPr>
        <w:pStyle w:val="TextBody"/>
        <w:rPr>
          <w:color w:val="000000"/>
          <w:lang w:val="pt-PT"/>
        </w:rPr>
      </w:pPr>
      <w:r>
        <w:rPr>
          <w:color w:val="000000"/>
          <w:lang w:val="pt-PT"/>
        </w:rPr>
        <w:br/>
        <w:t>Como vimos, Deus tem um altar de ouro diante do seu trono e os 24 anciãos são responsáveis ​​por monitorar as orações dos santos (Apocalipse 8: 5). Vamos agora olhar para as moradas terrena de Deus e ver como o altar do incenso é representada lá.</w:t>
      </w:r>
    </w:p>
    <w:p>
      <w:pPr>
        <w:pStyle w:val="TextBody"/>
        <w:rPr>
          <w:color w:val="000000"/>
          <w:lang w:val="pt-PT"/>
        </w:rPr>
      </w:pPr>
      <w:r>
        <w:rPr>
          <w:color w:val="000000"/>
          <w:lang w:val="pt-PT"/>
        </w:rPr>
      </w:r>
    </w:p>
    <w:p>
      <w:pPr>
        <w:pStyle w:val="TextBody"/>
        <w:rPr>
          <w:b/>
          <w:b/>
          <w:bCs/>
          <w:color w:val="000000"/>
          <w:lang w:val="pt-PT"/>
        </w:rPr>
      </w:pPr>
      <w:r>
        <w:rPr>
          <w:b/>
          <w:bCs/>
          <w:color w:val="000000"/>
          <w:lang w:val="pt-PT"/>
        </w:rPr>
        <w:t>O Altar do Incenso</w:t>
      </w:r>
    </w:p>
    <w:p>
      <w:pPr>
        <w:pStyle w:val="QUOTES"/>
        <w:rPr>
          <w:lang w:val="pt-PT"/>
        </w:rPr>
      </w:pPr>
      <w:r>
        <w:rPr>
          <w:lang w:val="pt-PT"/>
        </w:rPr>
        <w:br/>
        <w:t>Êxodo 30:1-6 "Farás um altar para queimar o incenso; de madeira de acácia o farás 2 A côvado o seu comprimento será, e de um côvado a sua largura; será quadrado, e dois côvados a sua. altura; as suas pontas formarão uma só peça com o 3 E você deve sobrepor-a de ouro puro, seu topo e as suas paredes ao redor e as suas pontas;. e você deve fazer para ele uma coroa de ouro ao redor 4 E duas de ouro. anéis deve você fazer por ela, sob a sua moldagem em dois lados opostos Deve você fazê-los, e eles serão os titulares para pólos com que para realizá-5 Farás também os varais de madeira de acácia, cobrindo-as de ouro.. 6 E você deve colocá-lo diante do véu que está junto à arca do testemunho, diante do propiciatório que está sobre o testemunho, onde me encontrarei com você. (RSV)</w:t>
      </w:r>
    </w:p>
    <w:p>
      <w:pPr>
        <w:pStyle w:val="TextBody"/>
        <w:rPr>
          <w:color w:val="000000"/>
          <w:lang w:val="pt-PT"/>
        </w:rPr>
      </w:pPr>
      <w:r>
        <w:rPr>
          <w:color w:val="000000"/>
          <w:lang w:val="pt-PT"/>
        </w:rPr>
        <w:br/>
        <w:t>O véu era separar o Lugar Santo do Lugar Santíssimo (ver Ex. 26:33) ou o Santo dos Santos. Erguia-se como uma barreira para a congregação de Israel. Neste momento, Expiação poderia ser feito apenas uma vez por ano. No momento em que Cristo morreu o véu se rasgou em dois (ver também Mc 15:38; Hb 6:19-20; 10:19-22). A partir de então poderíamos nos encontrar Deus no Santo dos Santos, o que significa que poderia orar diretamente a Deus em nome de Seu Filho, Jesus Cristo.</w:t>
      </w:r>
    </w:p>
    <w:p>
      <w:pPr>
        <w:pStyle w:val="TextBody"/>
        <w:rPr>
          <w:b/>
          <w:b/>
          <w:bCs/>
          <w:color w:val="000000"/>
          <w:lang w:val="pt-PT"/>
        </w:rPr>
      </w:pPr>
      <w:r>
        <w:rPr>
          <w:color w:val="000000"/>
          <w:lang w:val="pt-PT"/>
        </w:rPr>
        <w:br/>
      </w:r>
      <w:r>
        <w:rPr>
          <w:b/>
          <w:bCs/>
          <w:color w:val="000000"/>
          <w:lang w:val="pt-PT"/>
        </w:rPr>
        <w:t>O sacrifício Expiação</w:t>
      </w:r>
    </w:p>
    <w:p>
      <w:pPr>
        <w:pStyle w:val="TextBody"/>
        <w:rPr>
          <w:color w:val="000000"/>
          <w:lang w:val="pt-PT"/>
        </w:rPr>
      </w:pPr>
      <w:r>
        <w:rPr>
          <w:color w:val="000000"/>
          <w:lang w:val="pt-PT"/>
        </w:rPr>
        <w:br/>
        <w:t>É importante notar que peças de mobiliário no templo teve o sangue expiação colocado em cima deles anualmente.</w:t>
      </w:r>
    </w:p>
    <w:p>
      <w:pPr>
        <w:pStyle w:val="TextBody"/>
        <w:rPr>
          <w:color w:val="000000"/>
          <w:lang w:val="pt-PT"/>
        </w:rPr>
      </w:pPr>
      <w:r>
        <w:rPr>
          <w:color w:val="000000"/>
          <w:lang w:val="pt-PT"/>
        </w:rPr>
        <w:br/>
        <w:t>Deus deu aos israelitas instruções muito claras a respeito de quem seriam autorizados a realizar o sacrifício no Dia da Expiação. O Sumo Sacerdote tinha responsabilidade total para funções que ocorreram dentro do Tabernáculo da região selvagem e do Templo, no Dia da Expiação. Esta foi a apontar para Cristo que estava por vir, e ele se tornaria o sacrifício Expiação, dando sua vida para fazer expiação por nós e nos redimir do pecado.</w:t>
        <w:br/>
        <w:br/>
        <w:t>No Dia da Expiação nenhum outro sacerdote poderia estar no Tabernáculo no Deserto ou o Templo até o Sumo Sacerdote completou todas as suas funções.</w:t>
      </w:r>
    </w:p>
    <w:p>
      <w:pPr>
        <w:pStyle w:val="QUOTES"/>
        <w:rPr>
          <w:lang w:val="pt-PT"/>
        </w:rPr>
      </w:pPr>
      <w:r>
        <w:rPr>
          <w:lang w:val="pt-PT"/>
        </w:rPr>
        <w:br/>
        <w:t>Levítico 16:17 E não haverá nenhum homem na tenda da congregação quando ele entrar para fazer expiação no lugar santo, até que ele saia, e fez expiação por si e pela sua casa, e para todos a congregação de Israel.</w:t>
      </w:r>
    </w:p>
    <w:p>
      <w:pPr>
        <w:pStyle w:val="Normal"/>
        <w:rPr>
          <w:lang w:val="pt-PT"/>
        </w:rPr>
      </w:pPr>
      <w:r>
        <w:rPr>
          <w:lang w:val="pt-PT"/>
        </w:rPr>
        <w:br/>
        <w:t>Veja Levítico 16 para detalhes completos de como o Sumo Sacerdote necessário para realizar todos os deveres, no Dia da Expiação. Vamos pegar as funções, com aspectos que ocorreram com o altar do incenso.</w:t>
      </w:r>
    </w:p>
    <w:p>
      <w:pPr>
        <w:pStyle w:val="QUOTES"/>
        <w:rPr>
          <w:lang w:val="pt-PT"/>
        </w:rPr>
      </w:pPr>
      <w:r>
        <w:rPr>
          <w:lang w:val="pt-PT"/>
        </w:rPr>
        <w:br/>
        <w:t>Êxodo 30:10 Arão fará expiação sobre as pontas do altar, uma vez por ano; com o sangue da oferta pelo pecado da expiação ele fará expiação por ele uma vez no ano pelas vossas gerações; santíssimo é ao Senhor. (RSV)</w:t>
      </w:r>
    </w:p>
    <w:p>
      <w:pPr>
        <w:pStyle w:val="TextBody"/>
        <w:rPr>
          <w:color w:val="000000"/>
          <w:lang w:val="pt-PT"/>
        </w:rPr>
      </w:pPr>
      <w:r>
        <w:rPr>
          <w:color w:val="000000"/>
          <w:lang w:val="pt-PT"/>
        </w:rPr>
        <w:br/>
        <w:t>Depois foram selecionados o touro eo carneiro Aaron preparado para assumir um incensário de carvões para o Santo dos Santos. Esta foi a primeira vez que o Sumo Sacerdote entrava no Santo dos Santos, no Dia da Expiação.</w:t>
      </w:r>
    </w:p>
    <w:p>
      <w:pPr>
        <w:pStyle w:val="TextBody"/>
        <w:rPr>
          <w:color w:val="000000"/>
          <w:lang w:val="pt-PT"/>
        </w:rPr>
      </w:pPr>
      <w:r>
        <w:rPr>
          <w:color w:val="000000"/>
          <w:lang w:val="pt-PT"/>
        </w:rPr>
      </w:r>
    </w:p>
    <w:p>
      <w:pPr>
        <w:pStyle w:val="QUOTES"/>
        <w:rPr>
          <w:lang w:val="pt-PT"/>
        </w:rPr>
      </w:pPr>
      <w:r>
        <w:rPr>
          <w:lang w:val="pt-PT"/>
        </w:rPr>
        <w:t>Levítico 16:12 E ele tomará um incensário cheio de brasas de fogo do altar, diante do Senhor, e as mãos cheias de incenso aromático bem moído, e trazê-lo para dentro do véu: 13E porá o incenso sobre o fogo perante o Senhor, que a nuvem o incenso cubra o propiciatório, que está sobre o testemunho, para que não morra:</w:t>
      </w:r>
    </w:p>
    <w:p>
      <w:pPr>
        <w:pStyle w:val="TextBody"/>
        <w:rPr/>
      </w:pPr>
      <w:r>
        <w:rPr>
          <w:color w:val="000000"/>
          <w:lang w:val="pt-PT"/>
        </w:rPr>
        <w:br/>
        <w:t>Aaron, em seguida, saiu do Tabernáculo no deserto e não havia um sacerdote segurando um recipiente do sangue do touro que foi sacrificado por Aaron e sua família. Aaron voltou para o Santo dos Santos uma segunda vez com o sangue do touro e espargiu sete vezes sobre o propiciatório.</w:t>
      </w:r>
    </w:p>
    <w:p>
      <w:pPr>
        <w:pStyle w:val="TextBody"/>
        <w:rPr>
          <w:color w:val="000000"/>
          <w:lang w:val="pt-PT"/>
        </w:rPr>
      </w:pPr>
      <w:r>
        <w:rPr>
          <w:color w:val="000000"/>
          <w:lang w:val="pt-PT"/>
        </w:rPr>
      </w:r>
    </w:p>
    <w:p>
      <w:pPr>
        <w:pStyle w:val="QUOTES"/>
        <w:rPr>
          <w:lang w:val="pt-PT"/>
        </w:rPr>
      </w:pPr>
      <w:r>
        <w:rPr>
          <w:lang w:val="pt-PT"/>
        </w:rPr>
        <w:t>Levítico 16:14 E ele tomará do sangue do novilho, eo espargirá com o dedo sobre o propiciatório ao lado oriental; e perante o propiciatório espargirá do sangue com o dedo sete vezes.</w:t>
      </w:r>
    </w:p>
    <w:p>
      <w:pPr>
        <w:pStyle w:val="TextBody"/>
        <w:rPr>
          <w:color w:val="000000"/>
          <w:lang w:val="pt-PT"/>
        </w:rPr>
      </w:pPr>
      <w:r>
        <w:rPr>
          <w:color w:val="000000"/>
          <w:lang w:val="pt-PT"/>
        </w:rPr>
        <w:br/>
        <w:t>Aaron agora saiu do Santo dos Santos e matou o bode da oferta pelo pecado. Ele voltou para o Santo dos Santos, pela terceira vez com o sangue do bode. Ele espargiu o propiciatório sete vezes com o sangue do bode da oferta pelo pecado.</w:t>
      </w:r>
    </w:p>
    <w:p>
      <w:pPr>
        <w:pStyle w:val="QUOTES"/>
        <w:rPr>
          <w:lang w:val="pt-PT"/>
        </w:rPr>
      </w:pPr>
      <w:r>
        <w:rPr>
          <w:lang w:val="pt-PT"/>
        </w:rPr>
        <w:br/>
        <w:t>Levítico 16:15 Depois imolará o bode da oferta pelo pecado, que é pelo povo, e trará o seu sangue para dentro do véu, e fazer com que o sangue como fez com o sangue do novilho, espargindo-o sobre a misericórdia assento, e diante do propiciatório: 16 E ele fará expiação pelo santuário por causa das imundícias dos filhos de Israel, e por causa das suas transgressões em todos os seus pecados, e assim fará para a tenda da congregação , que permanece com eles no meio das suas imundícias.</w:t>
      </w:r>
    </w:p>
    <w:p>
      <w:pPr>
        <w:pStyle w:val="QUOTES"/>
        <w:rPr>
          <w:lang w:val="pt-PT"/>
        </w:rPr>
      </w:pPr>
      <w:r>
        <w:rPr>
          <w:lang w:val="pt-PT"/>
        </w:rPr>
      </w:r>
    </w:p>
    <w:p>
      <w:pPr>
        <w:pStyle w:val="TextBody"/>
        <w:rPr>
          <w:color w:val="000000"/>
          <w:lang w:val="pt-PT"/>
        </w:rPr>
      </w:pPr>
      <w:r>
        <w:rPr>
          <w:color w:val="000000"/>
          <w:lang w:val="pt-PT"/>
        </w:rPr>
        <w:t>Aaron deixa o Santo dos Santos e mistura o sangue de ambos os sacrifícios e asperge o sangue sete vezes sobre o altar do incenso.</w:t>
      </w:r>
    </w:p>
    <w:p>
      <w:pPr>
        <w:pStyle w:val="TextBody"/>
        <w:rPr>
          <w:color w:val="000000"/>
          <w:lang w:val="pt-PT"/>
        </w:rPr>
      </w:pPr>
      <w:r>
        <w:rPr>
          <w:color w:val="000000"/>
          <w:lang w:val="pt-PT"/>
        </w:rPr>
      </w:r>
    </w:p>
    <w:p>
      <w:pPr>
        <w:pStyle w:val="QUOTES"/>
        <w:rPr>
          <w:lang w:val="pt-PT"/>
        </w:rPr>
      </w:pPr>
      <w:r>
        <w:rPr>
          <w:lang w:val="pt-PT"/>
        </w:rPr>
        <w:t>Levítico 16:18-20 E ele sairá ao altar, que está perante o Senhor, e fará expiação por ele; e tomará do sangue do novilho, e do sangue do bode, e porá sobre as pontas do altar em redor. 19 E ele espargirá do sangue sobre ele com o dedo sete vezes, e purificando-o e santificando-o das imundícies dos filhos de Israel. 20 Quando ele tiver acabado de expiar o santuário, ea tenda da congregação, eo altar, então fará chegar o bode vivo;</w:t>
      </w:r>
    </w:p>
    <w:p>
      <w:pPr>
        <w:pStyle w:val="TextBody"/>
        <w:rPr>
          <w:color w:val="000000"/>
          <w:lang w:val="pt-PT"/>
        </w:rPr>
      </w:pPr>
      <w:r>
        <w:rPr>
          <w:color w:val="000000"/>
          <w:lang w:val="pt-PT"/>
        </w:rPr>
        <w:br/>
        <w:t>A parte restante do sangue foi vertida na parte inferior do altar de bronze (Lv 4:7).</w:t>
      </w:r>
    </w:p>
    <w:p>
      <w:pPr>
        <w:pStyle w:val="TextBody"/>
        <w:rPr>
          <w:color w:val="000000"/>
          <w:lang w:val="pt-PT"/>
        </w:rPr>
      </w:pPr>
      <w:r>
        <w:rPr>
          <w:color w:val="000000"/>
          <w:lang w:val="pt-PT"/>
        </w:rPr>
        <w:br/>
        <w:t>A partir dos textos acima, vemos o Sumo Sacerdote entrava no Santo dos Santos, três vezes - a primeira com o incenso, os dois últimos com o sangue do touro e de cabra. Três é o número da perfeição. Para mais detalhes veja o Simbolismo papel de Números (No. 7).</w:t>
      </w:r>
    </w:p>
    <w:p>
      <w:pPr>
        <w:pStyle w:val="TextBody"/>
        <w:rPr>
          <w:color w:val="000000"/>
          <w:lang w:val="pt-PT"/>
        </w:rPr>
      </w:pPr>
      <w:r>
        <w:rPr>
          <w:color w:val="000000"/>
          <w:lang w:val="pt-PT"/>
        </w:rPr>
        <w:br/>
        <w:t>O Santo dos Santos, o altar do incenso no lugar santo altar de bronze e todos tiveram sangue expiatório polvilhado ou derramado sobre eles, no Dia da Expiação. Ele teria aspergido sangue 7 vezes 3 (7x3) para um total de 21 vezes. Vinte e um é o número ligada à santificação. Para mais detalhes veja a papéis Santificação das Nações (N.º 77); Santificação do Simples e errada (No. 291); Santificação do Templo de Deus (No. 241). Além disso, o sangue coberto todas as áreas da casa de Deus, que habito: Santo dos Santos, Lugar Santo e do pátio.</w:t>
      </w:r>
    </w:p>
    <w:p>
      <w:pPr>
        <w:pStyle w:val="TextBody"/>
        <w:rPr>
          <w:color w:val="000000"/>
          <w:lang w:val="pt-PT"/>
        </w:rPr>
      </w:pPr>
      <w:r>
        <w:rPr>
          <w:color w:val="000000"/>
          <w:lang w:val="pt-PT"/>
        </w:rPr>
        <w:br/>
        <w:t>Três é o número da perfeição e sete é o número da perfeição espiritual (veja o Simbolismo papel de Números (No. 7)). Portanto, vemos a perfeição espiritual completa na Expiação, se os procedimentos foram seguidos corretamente. Sabemos que somos o templo espiritual agora e os sacrifícios físicos estão ocorrendo, ainda é apropriado para ver todos os deveres e simbolismo que ocorreram na Expiação e aplicar as nossas orações e jejum com a mesma diligência e esforço, o sumo sacerdote fez a cada ano e que Messias demonstrado todos os dias de sua vida.</w:t>
      </w:r>
    </w:p>
    <w:p>
      <w:pPr>
        <w:pStyle w:val="TextBody"/>
        <w:rPr>
          <w:color w:val="000000"/>
          <w:lang w:val="pt-PT"/>
        </w:rPr>
      </w:pPr>
      <w:r>
        <w:rPr>
          <w:color w:val="000000"/>
          <w:lang w:val="pt-PT"/>
        </w:rPr>
        <w:br/>
        <w:t>Nós vimos o sangue foi feita em três áreas do Templo. Vamos tentar entender o que essas áreas podem representar.</w:t>
      </w:r>
    </w:p>
    <w:p>
      <w:pPr>
        <w:pStyle w:val="TextBody"/>
        <w:rPr>
          <w:color w:val="000000"/>
          <w:lang w:val="pt-PT"/>
        </w:rPr>
      </w:pPr>
      <w:r>
        <w:rPr>
          <w:color w:val="000000"/>
          <w:lang w:val="pt-PT"/>
        </w:rPr>
        <w:br/>
        <w:t>O Santo dos Santos era um cubo de ouro. A Arca da Aliança residiu lá. O Santo dos Santos representado Trono de Deus no Céu. Sabemos por Ezequiel 28:12 que todos os seres espirituais foram criados perfeitos, mas Satanás se rebelou e levou um terço da Hóstia em rebelião contra Deus.</w:t>
      </w:r>
    </w:p>
    <w:p>
      <w:pPr>
        <w:pStyle w:val="TextBody"/>
        <w:rPr>
          <w:color w:val="000000"/>
          <w:lang w:val="pt-PT"/>
        </w:rPr>
      </w:pPr>
      <w:r>
        <w:rPr>
          <w:color w:val="000000"/>
          <w:lang w:val="pt-PT"/>
        </w:rPr>
        <w:br/>
        <w:t>Sabemos que na Expiação, o Sumo Sacerdote primeiro sacrificou o touro para si e sua família. Messias é o nosso Sumo Sacerdote e ele é perfeito e sem pecado; portanto, parece provável que a primeira vez que o sangue era aspergido sobre a Arca da Aliança foi para a rebelião espiritual. Desde Messias tinha pecado ele não tinha necessidade de fazer expiação por si mesmo. No entanto, sua família espiritual tinham membros que se rebelaram e necessários expiação oferecida por eles.</w:t>
      </w:r>
    </w:p>
    <w:p>
      <w:pPr>
        <w:pStyle w:val="TextBody"/>
        <w:rPr>
          <w:color w:val="000000"/>
          <w:lang w:val="pt-PT"/>
        </w:rPr>
      </w:pPr>
      <w:r>
        <w:rPr>
          <w:color w:val="000000"/>
          <w:lang w:val="pt-PT"/>
        </w:rPr>
        <w:br/>
        <w:t>O segundo animal que foi sacrificado era o bode da expiação pelos pecados do povo de Israel. Aqui vemos o sangue de novo era aspergido sobre a Arca.</w:t>
      </w:r>
    </w:p>
    <w:p>
      <w:pPr>
        <w:pStyle w:val="TextBody"/>
        <w:rPr>
          <w:color w:val="000000"/>
          <w:lang w:val="pt-PT"/>
        </w:rPr>
      </w:pPr>
      <w:r>
        <w:rPr>
          <w:color w:val="000000"/>
          <w:lang w:val="pt-PT"/>
        </w:rPr>
        <w:br/>
        <w:t>Em seguida, o sangue dos animais sacrificados dois são misturados e aspergido para o último lote sete vezes sobre o altar do incenso. Aqui o homem e Host pode vir a Deus através da oração.</w:t>
        <w:br/>
        <w:br/>
        <w:t>O altar do incenso está localizado no templo próprio, onde só os sacerdotes podem entrar. Portanto, pode-se especular que o sangue expiatório no Templo cobre a rebelião do sacerdócio / Igreja que se rebelou ao longo dos tempos.</w:t>
        <w:br/>
        <w:br/>
        <w:t>O sangue é então levado para o tribunal e derramado na base do altar queimada (Lev. 4: 7). O pátio é o lugar onde as pessoas / gentios pudessem adorar. Sabemos que todos pecaram e carecem da glória de Deus (Rm 3:23;. 5:12); portanto, o sangue restante expia pecados de toda a humanidade.</w:t>
      </w:r>
    </w:p>
    <w:p>
      <w:pPr>
        <w:pStyle w:val="TextBody"/>
        <w:rPr>
          <w:color w:val="000000"/>
          <w:lang w:val="pt-PT"/>
        </w:rPr>
      </w:pPr>
      <w:r>
        <w:rPr>
          <w:color w:val="000000"/>
          <w:lang w:val="pt-PT"/>
        </w:rPr>
        <w:br/>
        <w:t>O Dia da Expiação é um Shabbath (SHD 7676) Shabbathown (SHD 7677) (Lev. 23:32). É o mais santo de todos os dias e é rico em simbolismo e significado.</w:t>
      </w:r>
    </w:p>
    <w:p>
      <w:pPr>
        <w:pStyle w:val="TextBody"/>
        <w:rPr>
          <w:color w:val="000000"/>
          <w:lang w:val="pt-PT"/>
        </w:rPr>
      </w:pPr>
      <w:r>
        <w:rPr>
          <w:color w:val="000000"/>
          <w:lang w:val="pt-PT"/>
        </w:rPr>
        <w:br/>
        <w:t>No Dia da Expiação, o Sumo Sacerdote cumprido todas as funções dentro do templo, até que ele mudou em peças de vestuário de seu Sumo Sacerdote. Como vimos a partir das outras lições, Messias cumpre todos os aspectos dos sacrifícios e deveres no templo de ser o holocausto - o candelabro ou o pão da presença.</w:t>
      </w:r>
    </w:p>
    <w:p>
      <w:pPr>
        <w:pStyle w:val="TextBody"/>
        <w:rPr>
          <w:color w:val="000000"/>
          <w:lang w:val="pt-PT"/>
        </w:rPr>
      </w:pPr>
      <w:r>
        <w:rPr>
          <w:color w:val="000000"/>
          <w:lang w:val="pt-PT"/>
        </w:rPr>
        <w:br/>
        <w:t>O chifre Jubileu é soprado da Expiação uma vez que é a partir de Expiação que o planeta está reconciliado de volta ao Pai. Messias era o Cordeiro que foi morto desde a fundação do mundo. Em Expiação que anualmente avaliar o Plano de Deus.</w:t>
      </w:r>
    </w:p>
    <w:p>
      <w:pPr>
        <w:pStyle w:val="TextBody"/>
        <w:rPr/>
      </w:pPr>
      <w:r>
        <w:rPr>
          <w:color w:val="000000"/>
          <w:lang w:val="pt-PT"/>
        </w:rPr>
        <w:br/>
        <w:t>A partir daqui podemos ver que o Plano de Deus será cumprida; as pessoas vão seguir as leis de Deus e colher as bênçãos. Pode levar algum tempo para que eles se arrepender e mudar, prolongando assim o sofrimento. Deus é um Deus de perfeita lei e da ordem e não vai deixar as coisas na maneira de parar o seu plano.</w:t>
        <w:br/>
        <w:br/>
        <w:t>Para mais informações consulte os jornais O Dia da Expiação (No. CB99) e Expiação (N.º 138).</w:t>
        <w:br/>
        <w:br/>
        <w:t>Agora que nós analisamos alguns fatos básicos sobre o Altar do Incenso, vamos olhar para a forma como o Altar de Incenso apareceu no Templo que Salomão construiu.</w:t>
      </w:r>
    </w:p>
    <w:p>
      <w:pPr>
        <w:pStyle w:val="TextBody"/>
        <w:rPr>
          <w:b/>
          <w:b/>
          <w:bCs/>
          <w:color w:val="000000"/>
          <w:lang w:val="pt-PT"/>
        </w:rPr>
      </w:pPr>
      <w:r>
        <w:rPr>
          <w:color w:val="000000"/>
          <w:lang w:val="pt-PT"/>
        </w:rPr>
        <w:br/>
      </w:r>
      <w:r>
        <w:rPr>
          <w:b/>
          <w:bCs/>
          <w:color w:val="000000"/>
          <w:lang w:val="pt-PT"/>
        </w:rPr>
        <w:t>Templo de Salomão, construído</w:t>
      </w:r>
    </w:p>
    <w:p>
      <w:pPr>
        <w:pStyle w:val="QUOTES"/>
        <w:rPr>
          <w:lang w:val="pt-PT"/>
        </w:rPr>
      </w:pPr>
      <w:r>
        <w:rPr>
          <w:lang w:val="pt-PT"/>
        </w:rPr>
        <w:br/>
        <w:t>Êxodo 30:1-3 e 37: 25-28 nos dizem que o altar do incenso era um côvado de comprimento por um côvado de largura e dois côvados. O lado do altar do incenso e topo da mesa da proposição são ambos um côvado por 2 côvados. Seus chifres eram só peça com ele. Ele também foi revestida com ouro puro. Aqui vemos as orações dos santos que estão sendo representados e ascender ao Eloah, e sendo monitorado por 24 anciãos (Apocalipse 5: 8; 8: 3). O altar de incenso foi localizado em frente do véu para o Santo dos Santos.</w:t>
      </w:r>
    </w:p>
    <w:p>
      <w:pPr>
        <w:pStyle w:val="TextBody"/>
        <w:rPr>
          <w:color w:val="000000"/>
          <w:lang w:val="pt-PT"/>
        </w:rPr>
      </w:pPr>
      <w:r>
        <w:rPr>
          <w:color w:val="000000"/>
          <w:lang w:val="pt-PT"/>
        </w:rPr>
      </w:r>
    </w:p>
    <w:p>
      <w:pPr>
        <w:pStyle w:val="TextBody"/>
        <w:rPr>
          <w:color w:val="000000"/>
          <w:lang w:val="pt-PT"/>
        </w:rPr>
      </w:pPr>
      <w:r>
        <w:rPr>
          <w:color w:val="000000"/>
          <w:lang w:val="pt-PT"/>
        </w:rPr>
        <w:t>Havia uma porta de duas folhas entre Santo dos Santos e do Santo Lugar, cobertas de ouro (2Cr 04:22.); que tinha correntes douradas através das portas (1 Reis. 6:21). Houve também um véu de azul, púrpura e carmesim e de linho fino (2Cr. 3:14). Nós vemos o Tabernáculo no Deserto também tinha um véu de azul, púrpura, carmesim e linho fino (Ex. 26:33). Veja o papel de O Tabernáculo no Deserto (No. CB42). O altar do incenso seria localizado na frente dessas portas / véus.</w:t>
      </w:r>
    </w:p>
    <w:p>
      <w:pPr>
        <w:pStyle w:val="TextBody"/>
        <w:rPr>
          <w:color w:val="000000"/>
          <w:lang w:val="pt-PT"/>
        </w:rPr>
      </w:pPr>
      <w:r>
        <w:rPr>
          <w:color w:val="000000"/>
          <w:lang w:val="pt-PT"/>
        </w:rPr>
        <w:br/>
        <w:t>Em Templo de Salomão, o altar foi referido no 1Reis 07:48, 06:49 e 28:18 1 Crônicas.</w:t>
      </w:r>
    </w:p>
    <w:p>
      <w:pPr>
        <w:pStyle w:val="TextBody"/>
        <w:rPr>
          <w:color w:val="000000"/>
          <w:lang w:val="pt-PT"/>
        </w:rPr>
      </w:pPr>
      <w:r>
        <w:rPr>
          <w:color w:val="000000"/>
          <w:lang w:val="pt-PT"/>
        </w:rPr>
        <w:br/>
        <w:t>O altar do incenso parece permanecer constante no Tabernáculo no Deserto e no Templo de Salomão construiu. É um altar de ouro diante do Trono de Deus ou Santo dos Santos.</w:t>
      </w:r>
    </w:p>
    <w:p>
      <w:pPr>
        <w:pStyle w:val="TextBody"/>
        <w:rPr/>
      </w:pPr>
      <w:r>
        <w:rPr>
          <w:color w:val="000000"/>
          <w:lang w:val="pt-PT"/>
        </w:rPr>
        <w:br/>
        <w:t>Nós realmente não ver qualquer detalhe dado ao altar do incenso no templo que Salomão construiu. Nós sabemos que existia e era dourada.</w:t>
        <w:br/>
        <w:br/>
        <w:t>1 Crônicas 28:13ss. parece indicar que Salomão fez um altar do incenso. Houve certamente um presente.</w:t>
      </w:r>
    </w:p>
    <w:p>
      <w:pPr>
        <w:pStyle w:val="QUOTES"/>
        <w:rPr>
          <w:lang w:val="pt-PT"/>
        </w:rPr>
      </w:pPr>
      <w:r>
        <w:rPr>
          <w:lang w:val="pt-PT"/>
        </w:rPr>
        <w:br/>
        <w:t>1 Crônicas 28:13-18 Também para as turmas dos sacerdotes e dos levitas, e para toda a obra do serviço da casa do Senhor, e para todos os vasos do serviço da casa do Senhor. 14 Ele deu de peso do ouro para as obras de ouro, para todos os instrumentos de todo o tipo de serviço; prata também para todos os instrumentos de prata por peso, para todos os instrumentos de cada tipo de serviço: 15 o peso para os castiçais de ouro e suas lâmpadas de ouro, o peso para cada castiçal e as suas lâmpadas, e para os castiçais de prata, o peso, tanto para o candelabro, e também para as suas lâmpadas, segundo o uso de cada castiçal. 16 E por peso do ouro para as mesas dos pães da proposição, para cada mesa; como também da prata para as mesas de prata: 17 eo ouro puro para os garfos, as bacias e os jarros, e para as bacias de ouro que ele deu o ouro por peso para cada taça; como também da prata, em peso, para cada bacia de prata: 18 e para o altar do incenso peso de ouro refinado; e ouro para o modelo do carro dos querubins, que haviam de estender as asas, e cobrir a arca da aliança do Senhor. (RA)</w:t>
      </w:r>
    </w:p>
    <w:p>
      <w:pPr>
        <w:pStyle w:val="TextBody"/>
        <w:rPr>
          <w:color w:val="000000"/>
          <w:lang w:val="pt-PT"/>
        </w:rPr>
      </w:pPr>
      <w:r>
        <w:rPr>
          <w:color w:val="000000"/>
          <w:lang w:val="pt-PT"/>
        </w:rPr>
      </w:r>
    </w:p>
    <w:p>
      <w:pPr>
        <w:pStyle w:val="TextBody"/>
        <w:rPr>
          <w:color w:val="000000"/>
          <w:lang w:val="pt-PT"/>
        </w:rPr>
      </w:pPr>
      <w:r>
        <w:rPr>
          <w:color w:val="000000"/>
          <w:lang w:val="pt-PT"/>
        </w:rPr>
        <w:t>Aqui vemos que a prata é usado no Templo também. Assim, no Tabernáculo no deserto, e do Templo de Salomão construiu ambos têm os três metais de bronze, prata e ouro dentro deles.</w:t>
      </w:r>
    </w:p>
    <w:p>
      <w:pPr>
        <w:pStyle w:val="TextBody"/>
        <w:rPr>
          <w:color w:val="000000"/>
          <w:lang w:val="pt-PT"/>
        </w:rPr>
      </w:pPr>
      <w:r>
        <w:rPr>
          <w:color w:val="000000"/>
          <w:lang w:val="pt-PT"/>
        </w:rPr>
        <w:br/>
        <w:t>O altar do incenso parece permanecer a mesma que no Tabernáculo no Deserto em que há apenas um Altar de Incenso e foi tendiam duas vezes por dia. Ele foi colocado antes do Santíssimo Lugar.</w:t>
      </w:r>
    </w:p>
    <w:p>
      <w:pPr>
        <w:pStyle w:val="TextBody"/>
        <w:rPr>
          <w:color w:val="000000"/>
          <w:lang w:val="pt-PT"/>
        </w:rPr>
      </w:pPr>
      <w:r>
        <w:rPr>
          <w:color w:val="000000"/>
          <w:lang w:val="pt-PT"/>
        </w:rPr>
        <w:br/>
        <w:t>1 Crônicas 28 nos diz David deu a Salomão os planos para a organização dos sacerdotes e como o trabalho era para ser realizado.</w:t>
      </w:r>
    </w:p>
    <w:p>
      <w:pPr>
        <w:pStyle w:val="TextBody"/>
        <w:rPr>
          <w:color w:val="000000"/>
          <w:lang w:val="pt-PT"/>
        </w:rPr>
      </w:pPr>
      <w:r>
        <w:rPr>
          <w:color w:val="000000"/>
          <w:lang w:val="pt-PT"/>
        </w:rPr>
      </w:r>
    </w:p>
    <w:p>
      <w:pPr>
        <w:pStyle w:val="QUOTES"/>
        <w:rPr>
          <w:lang w:val="pt-PT"/>
        </w:rPr>
      </w:pPr>
      <w:r>
        <w:rPr>
          <w:lang w:val="pt-PT"/>
        </w:rPr>
        <w:t>1 Crônicas 28:13 Davi também deu a Salomão seus planos para dividir os sacerdotes e os levitas em grupos, bem como para o trabalho que precisava ser feito no templo e para cuidar dos objetos utilizados para a adoração. (CEV)</w:t>
      </w:r>
    </w:p>
    <w:p>
      <w:pPr>
        <w:pStyle w:val="TextBody"/>
        <w:rPr>
          <w:color w:val="000000"/>
          <w:lang w:val="pt-PT"/>
        </w:rPr>
      </w:pPr>
      <w:r>
        <w:rPr>
          <w:color w:val="000000"/>
          <w:lang w:val="pt-PT"/>
        </w:rPr>
      </w:r>
    </w:p>
    <w:p>
      <w:pPr>
        <w:pStyle w:val="TextBody"/>
        <w:rPr>
          <w:color w:val="000000"/>
          <w:lang w:val="pt-PT"/>
        </w:rPr>
      </w:pPr>
      <w:r>
        <w:rPr>
          <w:color w:val="000000"/>
          <w:lang w:val="pt-PT"/>
        </w:rPr>
        <w:t>Sabemos que o sacerdócio terreno foi modelado após o sacerdócio celestial, onde vemos os 24 anciãos vestidos de branco com coroas de ouro em suas cabeças adorando a Deus e de acompanhamento das orações dos santos (Ap 4:4; 05:11; 7:11).</w:t>
      </w:r>
    </w:p>
    <w:p>
      <w:pPr>
        <w:pStyle w:val="TextBody"/>
        <w:rPr>
          <w:color w:val="000000"/>
          <w:lang w:val="pt-PT"/>
        </w:rPr>
      </w:pPr>
      <w:r>
        <w:rPr>
          <w:color w:val="000000"/>
          <w:lang w:val="pt-PT"/>
        </w:rPr>
        <w:br/>
      </w:r>
      <w:r>
        <w:rPr>
          <w:b/>
          <w:bCs/>
          <w:color w:val="000000"/>
          <w:lang w:val="pt-PT"/>
        </w:rPr>
        <w:t>A Hora do incensário de ouro no céu</w:t>
      </w:r>
    </w:p>
    <w:p>
      <w:pPr>
        <w:pStyle w:val="TextBody"/>
        <w:rPr>
          <w:color w:val="000000"/>
          <w:lang w:val="pt-PT"/>
        </w:rPr>
      </w:pPr>
      <w:r>
        <w:rPr>
          <w:color w:val="000000"/>
          <w:lang w:val="pt-PT"/>
        </w:rPr>
        <w:br/>
        <w:t>A partir de Hebreus 9:4,5, aprendemos havia um incensário de ouro no Tabernáculo no Deserto.</w:t>
      </w:r>
    </w:p>
    <w:p>
      <w:pPr>
        <w:pStyle w:val="QUOTES"/>
        <w:rPr>
          <w:lang w:val="pt-PT"/>
        </w:rPr>
      </w:pPr>
      <w:r>
        <w:rPr>
          <w:lang w:val="pt-PT"/>
        </w:rPr>
        <w:br/>
        <w:t>Hebreus 9:4-5 que tinha o incensário de ouro, ea arca do pacto, toda coberta de ouro em redor, em que foi o pote de ouro que continha o maná, ea vara de Arão que floresceu, e as tábuas do pacto; 5 E sobre ele os querubins da glória, que cobriam o propiciatório; de que não podemos falar agora particularmente. (RA)</w:t>
      </w:r>
    </w:p>
    <w:p>
      <w:pPr>
        <w:pStyle w:val="TextBody"/>
        <w:rPr>
          <w:color w:val="000000"/>
          <w:lang w:val="pt-PT"/>
        </w:rPr>
      </w:pPr>
      <w:r>
        <w:rPr>
          <w:color w:val="000000"/>
          <w:lang w:val="pt-PT"/>
        </w:rPr>
        <w:br/>
        <w:t>Em Apocalipse 8:1 e segs., Somos informados do tempo em um futuro não muito distante, quando um anjo usará o incensário de ouro no céu e inaugurar o Sétimo Selo com as Sete Trombetas. Quando o Sétimo Selo é aberto há silêncio no céu por meia hora ...</w:t>
      </w:r>
    </w:p>
    <w:p>
      <w:pPr>
        <w:pStyle w:val="TextBody"/>
        <w:rPr>
          <w:color w:val="000000"/>
          <w:lang w:val="pt-PT"/>
        </w:rPr>
      </w:pPr>
      <w:r>
        <w:rPr>
          <w:color w:val="000000"/>
          <w:lang w:val="pt-PT"/>
        </w:rPr>
        <w:br/>
        <w:t>Os sete anjos estavam em pé diante de Deus com sete trombetas. Apocalipse 8: 3 estados veio outro anjo, e pôs-se junto ao altar com um incensário de ouro e foi-lhe dado muito incenso que ele deve oferecê-lo com todas as orações dos santos no altar de ouro diante do trono.</w:t>
      </w:r>
    </w:p>
    <w:p>
      <w:pPr>
        <w:pStyle w:val="QUOTES"/>
        <w:rPr>
          <w:lang w:val="pt-PT"/>
        </w:rPr>
      </w:pPr>
      <w:r>
        <w:rPr>
          <w:lang w:val="pt-PT"/>
        </w:rPr>
        <w:br/>
        <w:t>Apocalipse 8:3 Veio outro anjo, e pôs-se junto ao altar, tendo um incensário de ouro; e foi-lhe dado muito incenso, para que o oferecesse [ele] com as orações de todos os santos sobre o altar de ouro que está diante do trono. (RA)</w:t>
      </w:r>
    </w:p>
    <w:p>
      <w:pPr>
        <w:pStyle w:val="TextBody"/>
        <w:rPr>
          <w:color w:val="000000"/>
          <w:lang w:val="pt-PT"/>
        </w:rPr>
      </w:pPr>
      <w:r>
        <w:rPr>
          <w:color w:val="000000"/>
          <w:lang w:val="pt-PT"/>
        </w:rPr>
        <w:br/>
        <w:t>A fumaça do incenso subiu com as orações dos santos ascensos diante de Deus.</w:t>
      </w:r>
    </w:p>
    <w:p>
      <w:pPr>
        <w:pStyle w:val="TextBody"/>
        <w:rPr>
          <w:color w:val="000000"/>
          <w:lang w:val="pt-PT"/>
        </w:rPr>
      </w:pPr>
      <w:r>
        <w:rPr>
          <w:color w:val="000000"/>
          <w:lang w:val="pt-PT"/>
        </w:rPr>
        <w:br/>
        <w:t>O anjo tomou o incensário, encheu-o do fogo do altar e fundido ou atirou-a para a Terra e havia vozes, trovão, relâmpago e e terremoto. Os sete anjos preparado para trovão.</w:t>
      </w:r>
    </w:p>
    <w:p>
      <w:pPr>
        <w:pStyle w:val="TextBody"/>
        <w:rPr>
          <w:color w:val="000000"/>
          <w:lang w:val="pt-PT"/>
        </w:rPr>
      </w:pPr>
      <w:r>
        <w:rPr>
          <w:color w:val="000000"/>
          <w:lang w:val="pt-PT"/>
        </w:rPr>
        <w:br/>
        <w:t>Aqui vemos a promulgação celeste envolvendo o altar do incenso. A nota de rodapé ao Apocalipse 8: 4 em A Bíblia diz Companion de fumaça: grego kapnos, um de 13 vezes usado, tudo no Apocalipse, exceto Act 02:19. Todas as outras vezes ele é associado com o "julgamento" ou "pit".</w:t>
      </w:r>
    </w:p>
    <w:p>
      <w:pPr>
        <w:pStyle w:val="TextBody"/>
        <w:rPr>
          <w:color w:val="000000"/>
          <w:lang w:val="pt-PT"/>
        </w:rPr>
      </w:pPr>
      <w:r>
        <w:rPr>
          <w:color w:val="000000"/>
          <w:lang w:val="pt-PT"/>
        </w:rPr>
        <w:br/>
        <w:t>Então aqui nós vemos um espírito de Deus vai ministrar diante de Deus no Céu com um incensário de ouro, eo julgamento é processado ou dado</w:t>
      </w:r>
    </w:p>
    <w:p>
      <w:pPr>
        <w:pStyle w:val="TextBody"/>
        <w:rPr>
          <w:b/>
          <w:b/>
          <w:bCs/>
          <w:color w:val="000000"/>
          <w:lang w:val="pt-PT"/>
        </w:rPr>
      </w:pPr>
      <w:r>
        <w:rPr>
          <w:color w:val="000000"/>
          <w:lang w:val="pt-PT"/>
        </w:rPr>
        <w:br/>
      </w:r>
      <w:r>
        <w:rPr>
          <w:b/>
          <w:bCs/>
          <w:color w:val="000000"/>
          <w:lang w:val="pt-PT"/>
        </w:rPr>
        <w:t>Altar do incenso no templo milenar de Ezequiel</w:t>
      </w:r>
    </w:p>
    <w:p>
      <w:pPr>
        <w:pStyle w:val="TextBody"/>
        <w:rPr>
          <w:color w:val="000000"/>
          <w:lang w:val="pt-PT"/>
        </w:rPr>
      </w:pPr>
      <w:r>
        <w:rPr>
          <w:color w:val="000000"/>
          <w:lang w:val="pt-PT"/>
        </w:rPr>
        <w:br/>
        <w:t>Não Ezequiel não descrever o Altar do Incenso em muitos detalhes também. Há uma referência em Ezequiel 41 que parece estar se referindo ao altar do incenso.</w:t>
      </w:r>
    </w:p>
    <w:p>
      <w:pPr>
        <w:pStyle w:val="TextBody"/>
        <w:rPr>
          <w:color w:val="000000"/>
          <w:lang w:val="pt-PT"/>
        </w:rPr>
      </w:pPr>
      <w:r>
        <w:rPr>
          <w:color w:val="000000"/>
          <w:lang w:val="pt-PT"/>
        </w:rPr>
      </w:r>
    </w:p>
    <w:p>
      <w:pPr>
        <w:pStyle w:val="QUOTES"/>
        <w:rPr>
          <w:lang w:val="pt-PT"/>
        </w:rPr>
      </w:pPr>
      <w:r>
        <w:rPr>
          <w:lang w:val="pt-PT"/>
        </w:rPr>
        <w:t>Ezequiel 41:22 a um altar de madeira, de três côvados de altura, eo seu comprimento de dois côvados seus cantos, a sua base e seus lados eram de madeira. E ele me disse: "esta é a mesa que está diante do Senhor"</w:t>
      </w:r>
    </w:p>
    <w:p>
      <w:pPr>
        <w:pStyle w:val="TextBody"/>
        <w:rPr>
          <w:color w:val="000000"/>
          <w:lang w:val="pt-PT"/>
        </w:rPr>
      </w:pPr>
      <w:r>
        <w:rPr>
          <w:color w:val="000000"/>
          <w:lang w:val="pt-PT"/>
        </w:rPr>
        <w:br/>
        <w:t>Uma vez que em Êxodo, Deus declarou o incenso e tendendo para o Altar de Incenso era uma aliança perpétua, teríamos que imaginar que quando o Templo torna-se operacional no Millennium o Altar do Incenso seria novamente localizado em frente ao Santo dos Santos.</w:t>
      </w:r>
    </w:p>
    <w:p>
      <w:pPr>
        <w:pStyle w:val="TextBody"/>
        <w:rPr>
          <w:b/>
          <w:b/>
          <w:bCs/>
          <w:color w:val="000000"/>
          <w:lang w:val="pt-PT"/>
        </w:rPr>
      </w:pPr>
      <w:r>
        <w:rPr>
          <w:color w:val="000000"/>
          <w:lang w:val="pt-PT"/>
        </w:rPr>
        <w:br/>
      </w:r>
      <w:r>
        <w:rPr>
          <w:b/>
          <w:bCs/>
          <w:color w:val="000000"/>
          <w:lang w:val="pt-PT"/>
        </w:rPr>
        <w:t>Altar de Incenso em Cidade de Deus</w:t>
      </w:r>
    </w:p>
    <w:p>
      <w:pPr>
        <w:pStyle w:val="TextBody"/>
        <w:rPr>
          <w:color w:val="000000"/>
          <w:lang w:val="pt-PT"/>
        </w:rPr>
      </w:pPr>
      <w:r>
        <w:rPr>
          <w:color w:val="000000"/>
          <w:lang w:val="pt-PT"/>
        </w:rPr>
        <w:br/>
        <w:t>A partir de Apocalipse 21 e 22 nós ganhamos uma compreensão de que a Cidade de Deus vai ser assim.</w:t>
      </w:r>
    </w:p>
    <w:p>
      <w:pPr>
        <w:pStyle w:val="TextBody"/>
        <w:rPr>
          <w:color w:val="000000"/>
          <w:lang w:val="pt-PT"/>
        </w:rPr>
      </w:pPr>
      <w:r>
        <w:rPr>
          <w:color w:val="000000"/>
          <w:lang w:val="pt-PT"/>
        </w:rPr>
        <w:br/>
        <w:t>Sabemos que não haverá qualquer Temple porque Deus eo Cordeiro são o seu templo (Apocalipse 21:22). Sabemos que Deus reinará para todo o sempre (Ap 22:5) e, portanto, vamos adorar e louvá-lo para todo o sempre (Ap 4:8-11; 19:4-6; 22:9).</w:t>
      </w:r>
    </w:p>
    <w:p>
      <w:pPr>
        <w:pStyle w:val="TextBody"/>
        <w:rPr>
          <w:color w:val="000000"/>
          <w:lang w:val="pt-PT"/>
        </w:rPr>
      </w:pPr>
      <w:r>
        <w:rPr>
          <w:color w:val="000000"/>
          <w:lang w:val="pt-PT"/>
        </w:rPr>
        <w:br/>
        <w:t>Vemos 1 Crônicas 24:1 e ss. (Os capítulos seguintes descrevem a organização dos músicos, porteiros, etc.) David configurar o sacerdócio para ser em 24 divisões ou unidades da mesma maneira que havia 24 pessoas idosas em todo o Trono de Deus.</w:t>
      </w:r>
    </w:p>
    <w:p>
      <w:pPr>
        <w:pStyle w:val="TextBody"/>
        <w:rPr>
          <w:color w:val="000000"/>
          <w:lang w:val="pt-PT"/>
        </w:rPr>
      </w:pPr>
      <w:r>
        <w:rPr>
          <w:color w:val="000000"/>
          <w:lang w:val="pt-PT"/>
        </w:rPr>
        <w:br/>
        <w:t>Os sacerdotes e Sumo Sacerdote devem usar roupas brancas. Veja as as vestes do Priest (No. CB61).</w:t>
        <w:br/>
        <w:br/>
        <w:t>Vamos lembrar o sumo sacerdote também tinha que usar outros itens especiais em comparação com os sacerdotes regulares. Além disso, lembre-se que as vestes brancas são para todos os santos que lavaram suas vestiduras no sangue do Cordeiro e guardam os mandamentos de Deus eo testemunho de Jesus Cristo (Apocalipse 00:17; 14:12; 22:14).</w:t>
      </w:r>
    </w:p>
    <w:p>
      <w:pPr>
        <w:pStyle w:val="TextBody"/>
        <w:rPr>
          <w:color w:val="000000"/>
          <w:lang w:val="pt-PT"/>
        </w:rPr>
      </w:pPr>
      <w:r>
        <w:rPr>
          <w:color w:val="000000"/>
          <w:lang w:val="pt-PT"/>
        </w:rPr>
        <w:br/>
        <w:t>Apocalipse 22 descreve o que as coisas vão ser como para nós no futuro.</w:t>
      </w:r>
    </w:p>
    <w:p>
      <w:pPr>
        <w:pStyle w:val="QUOTES"/>
        <w:rPr>
          <w:lang w:val="pt-PT"/>
        </w:rPr>
      </w:pPr>
      <w:r>
        <w:rPr>
          <w:lang w:val="pt-PT"/>
        </w:rPr>
        <w:br/>
        <w:t>Apocalipse 22:3,4 e não deve haver mais maldição; eo trono de Deus e do Cordeiro estará nela, e Seus servos de obrigações deve servi-Lo; e a sua face, e Seu nome estará em suas testas.</w:t>
      </w:r>
    </w:p>
    <w:p>
      <w:pPr>
        <w:pStyle w:val="TextBody"/>
        <w:rPr>
          <w:color w:val="000000"/>
          <w:lang w:val="pt-PT"/>
        </w:rPr>
      </w:pPr>
      <w:r>
        <w:rPr>
          <w:color w:val="000000"/>
          <w:lang w:val="pt-PT"/>
        </w:rPr>
        <w:br/>
        <w:t>Assim como o sumo sacerdote tinha uma placa de ouro em sua capota, de modo a que todos nós receberá um novo nome (Ap 2:17) e tem o nome do Senhor em nossas testas. Veja também Apocalipse 3:12; 7:3; 14:1.</w:t>
      </w:r>
    </w:p>
    <w:p>
      <w:pPr>
        <w:pStyle w:val="TextBody"/>
        <w:rPr>
          <w:color w:val="000000"/>
          <w:lang w:val="pt-PT"/>
        </w:rPr>
      </w:pPr>
      <w:r>
        <w:rPr>
          <w:color w:val="000000"/>
          <w:lang w:val="pt-PT"/>
        </w:rPr>
        <w:br/>
        <w:t>A Igreja, como corpo de reis e sacerdotes, é obrigado a oferecer orações a cada dia, de manhã e à noite (Ex. 30: 7-8). A preparação e as orações da manhã precedem o momento da oferta do sacrifício da manhã; e as orações da noite siga após o sacrifício da tarde. Assim, nossas orações agir como a oferta de incenso que está diante do Santo dos Santos, e interceder junto a Deus para o mundo. É por isso que as 24 pessoas idosas que são responsáveis ​​pelo controlo nossas orações e nos ajudar (Apocalipse 5:8-10). Veja o papel Salmos do Culto Templo (No. 87) para obter mais detalhes.</w:t>
      </w:r>
    </w:p>
    <w:p>
      <w:pPr>
        <w:pStyle w:val="TextBody"/>
        <w:rPr/>
      </w:pPr>
      <w:r>
        <w:rPr>
          <w:color w:val="000000"/>
          <w:lang w:val="pt-PT"/>
        </w:rPr>
        <w:br/>
      </w:r>
      <w:r>
        <w:rPr>
          <w:b/>
          <w:bCs/>
          <w:color w:val="000000"/>
          <w:lang w:val="pt-PT"/>
        </w:rPr>
        <w:t>Resumo</w:t>
        <w:br/>
      </w:r>
      <w:r>
        <w:rPr>
          <w:color w:val="000000"/>
          <w:lang w:val="pt-PT"/>
        </w:rPr>
        <w:br/>
        <w:t>Vimos que Deus tem um altar de ouro no Céu e na qual as orações dos santos são lançados. Sabemos que as 24 pessoas idosas monitorar nossas orações. O sacerdócio era originalmente responsável pela manhã e à tarde incenso ofertas.</w:t>
        <w:br/>
        <w:br/>
        <w:t>Estamos todos parecem estar funcionando como sacerdotes ou escravos para Eloah, continuamente. Vamos orar sem cessar e oferecer sacrifícios contínuos para El Shaddai e completar o seu trabalho enquanto ainda é capaz de trabalhar e antes que o incensário de ouro no céu é lançado para a Terra.</w:t>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i/>
        <w:iCs/>
      </w:rPr>
      <w:t>Altar de Incens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Altar de Incenso</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1T22:25:00Z</dcterms:created>
  <dc:creator>ccg tr 2015</dc:creator>
  <dc:description/>
  <cp:keywords/>
  <dc:language>en-US</dc:language>
  <cp:lastModifiedBy> Denise Sostaric</cp:lastModifiedBy>
  <cp:lastPrinted>2003-03-01T10:05:00Z</cp:lastPrinted>
  <dcterms:modified xsi:type="dcterms:W3CDTF">2016-01-03T04:39:00Z</dcterms:modified>
  <cp:revision>4</cp:revision>
  <dc:subject/>
  <dc:title>Altar de Incenso [CB109]</dc:title>
</cp:coreProperties>
</file>