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11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rStyle w:val="Hps"/>
          <w:lang w:val="pt-PT"/>
        </w:rPr>
        <w:t>Candeeiros</w:t>
      </w:r>
      <w:r>
        <w:rPr>
          <w:rStyle w:val="Shorttext"/>
          <w:lang w:val="pt-PT"/>
        </w:rPr>
        <w:t xml:space="preserve"> </w:t>
      </w:r>
      <w:r>
        <w:rPr>
          <w:rStyle w:val="Hps"/>
          <w:lang w:val="pt-PT"/>
        </w:rPr>
        <w:t>em</w:t>
      </w:r>
      <w:r>
        <w:rPr>
          <w:rStyle w:val="Shorttext"/>
          <w:lang w:val="pt-PT"/>
        </w:rPr>
        <w:t xml:space="preserve"> </w:t>
      </w:r>
      <w:r>
        <w:rPr>
          <w:rStyle w:val="Hps"/>
          <w:lang w:val="pt-PT"/>
        </w:rPr>
        <w:t>Deus</w:t>
      </w:r>
      <w:r>
        <w:rPr>
          <w:lang w:val="pt-PT"/>
        </w:rPr>
        <w:br/>
      </w:r>
      <w:r>
        <w:rPr>
          <w:rStyle w:val="Hps"/>
          <w:lang w:val="pt-PT"/>
        </w:rPr>
        <w:t>Moradas</w:t>
      </w:r>
      <w:r>
        <w:rPr>
          <w:lang w:val="pt-PT"/>
        </w:rPr>
        <w:t xml:space="preserve"> </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color w:val="000000"/>
          <w:sz w:val="16"/>
          <w:lang w:val="pt-PT"/>
        </w:rPr>
      </w:pPr>
      <w:r>
        <w:rPr>
          <w:color w:val="000000"/>
          <w:sz w:val="16"/>
          <w:lang w:val="pt-PT"/>
        </w:rPr>
        <w:t xml:space="preserve"> </w:t>
      </w:r>
      <w:r>
        <w:rPr>
          <w:color w:val="000000"/>
          <w:sz w:val="16"/>
          <w:lang w:val="pt-PT"/>
        </w:rPr>
        <w:t>(Edição 1.0 20070718-20070718)</w:t>
      </w:r>
    </w:p>
    <w:p>
      <w:pPr>
        <w:pStyle w:val="Normal"/>
        <w:rPr>
          <w:rStyle w:val="Transpan"/>
          <w:szCs w:val="24"/>
          <w:lang w:val="pt-PT"/>
        </w:rPr>
      </w:pPr>
      <w:r>
        <w:rPr>
          <w:rStyle w:val="Transpan"/>
          <w:szCs w:val="24"/>
          <w:lang w:val="pt-PT"/>
        </w:rPr>
        <w:t>Do Tabernáculo na Selva sabemos nós que Deus teve um lampstand com sete tigelas de jogo de óleo no Lugar Santo. Nesta lição veremos nós como o conceito do lampstand se expandiu nos lugares de habitação futuros de Deus ao abajur na Cidade de Deus.</w:t>
      </w:r>
    </w:p>
    <w:p>
      <w:pPr>
        <w:pStyle w:val="Normal"/>
        <w:ind w:left="360" w:right="317" w:hanging="0"/>
        <w:rPr>
          <w:rStyle w:val="Transpan"/>
          <w:sz w:val="22"/>
          <w:szCs w:val="24"/>
          <w:lang w:val="pt-PT"/>
        </w:rPr>
      </w:pPr>
      <w:r>
        <w:rPr/>
      </w:r>
    </w:p>
    <w:p>
      <w:pPr>
        <w:pStyle w:val="Normal"/>
        <w:ind w:left="360" w:right="317" w:hanging="0"/>
        <w:rPr>
          <w:sz w:val="22"/>
          <w:lang w:val="pt-PT"/>
        </w:rPr>
      </w:pPr>
      <w:r>
        <w:rPr>
          <w:sz w:val="22"/>
          <w:lang w:val="pt-PT"/>
        </w:rPr>
      </w:r>
    </w:p>
    <w:p>
      <w:pPr>
        <w:pStyle w:val="Normal"/>
        <w:ind w:left="360" w:right="317" w:hanging="0"/>
        <w:rPr>
          <w:sz w:val="70"/>
          <w:lang w:val="pt-PT"/>
        </w:rPr>
      </w:pPr>
      <w:r>
        <w:rPr>
          <w:sz w:val="70"/>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r>
        <w:rPr>
          <w:b/>
          <w:sz w:val="32"/>
          <w:lang w:val="pt-PT"/>
        </w:rPr>
        <w:t>Lampstands em Deus está Morando Lugares</w:t>
      </w:r>
    </w:p>
    <w:p>
      <w:pPr>
        <w:sectPr>
          <w:headerReference w:type="even" r:id="rId2"/>
          <w:headerReference w:type="default" r:id="rId3"/>
          <w:headerReference w:type="first" r:id="rId4"/>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pPr>
      <w:r>
        <w:rPr>
          <w:szCs w:val="24"/>
          <w:lang w:val="pt-PT"/>
        </w:rPr>
        <w:t>A maioria de nós tem uma idéia muito boa que é a luz. Podemos não ser capazes de explicar como ele funciona, mas entendemos o conceito de que a luz nos ajuda a ver as coisas em lugares escuros, e sem luz estamos fisicamente ou espiritualmente cego. Nesta lição, vamos olhar para as luzes que Deus usa em suas moradas e Suas instruções para nós a respeito da luz.</w:t>
      </w:r>
    </w:p>
    <w:p>
      <w:pPr>
        <w:pStyle w:val="Normal"/>
        <w:rPr>
          <w:szCs w:val="24"/>
          <w:lang w:val="pt-PT"/>
        </w:rPr>
      </w:pPr>
      <w:r>
        <w:rPr>
          <w:szCs w:val="24"/>
          <w:lang w:val="pt-PT"/>
        </w:rPr>
      </w:r>
    </w:p>
    <w:p>
      <w:pPr>
        <w:pStyle w:val="Normal"/>
        <w:rPr>
          <w:szCs w:val="24"/>
          <w:lang w:val="pt-PT"/>
        </w:rPr>
      </w:pPr>
      <w:r>
        <w:rPr>
          <w:szCs w:val="24"/>
          <w:lang w:val="pt-PT"/>
        </w:rPr>
        <w:t>James 1 nos diz quem é o Pai da luz é:</w:t>
      </w:r>
    </w:p>
    <w:p>
      <w:pPr>
        <w:pStyle w:val="QUOTES"/>
        <w:rPr>
          <w:lang w:val="pt-PT"/>
        </w:rPr>
      </w:pPr>
      <w:r>
        <w:rPr>
          <w:lang w:val="pt-PT"/>
        </w:rPr>
        <w:t>James 1:17 Toda boa coisa oferecido e todo dom perfeito vem do alto, descendo do Pai das luzes, em quem não pode existir variação ou sombra mudando. (NASV)</w:t>
      </w:r>
    </w:p>
    <w:p>
      <w:pPr>
        <w:pStyle w:val="QUOTES"/>
        <w:ind w:left="0" w:right="187" w:hanging="0"/>
        <w:rPr>
          <w:lang w:val="pt-PT"/>
        </w:rPr>
      </w:pPr>
      <w:r>
        <w:rPr>
          <w:lang w:val="pt-PT"/>
        </w:rPr>
      </w:r>
    </w:p>
    <w:p>
      <w:pPr>
        <w:pStyle w:val="Normal"/>
        <w:rPr>
          <w:lang w:val="pt-PT"/>
        </w:rPr>
      </w:pPr>
      <w:r>
        <w:rPr>
          <w:lang w:val="pt-PT"/>
        </w:rPr>
        <w:t>Em 1 João 1:7 aprendemos que estamos a caminhar na luz do Pai e de Seu Filho, Joshua o Messias.</w:t>
      </w:r>
    </w:p>
    <w:p>
      <w:pPr>
        <w:pStyle w:val="QUOTES"/>
        <w:rPr>
          <w:lang w:val="pt-PT"/>
        </w:rPr>
      </w:pPr>
      <w:r>
        <w:rPr>
          <w:lang w:val="pt-PT"/>
        </w:rPr>
        <w:t>1João 1:7 Mas, se andarmos na luz, como ele na luz está, temos comunhão uns com os outros, eo sangue de Jesus, seu Filho, nos purifica de todo pecado. (NASV)</w:t>
      </w:r>
    </w:p>
    <w:p>
      <w:pPr>
        <w:pStyle w:val="QUOTES"/>
        <w:rPr>
          <w:lang w:val="pt-PT"/>
        </w:rPr>
      </w:pPr>
      <w:r>
        <w:rPr>
          <w:lang w:val="pt-PT"/>
        </w:rPr>
      </w:r>
    </w:p>
    <w:p>
      <w:pPr>
        <w:pStyle w:val="Normal"/>
        <w:rPr>
          <w:szCs w:val="24"/>
          <w:lang w:val="pt-PT"/>
        </w:rPr>
      </w:pPr>
      <w:r>
        <w:rPr>
          <w:szCs w:val="24"/>
          <w:lang w:val="pt-PT"/>
        </w:rPr>
        <w:t>Vejamos algumas referências à luz das Escrituras.</w:t>
        <w:br/>
      </w:r>
    </w:p>
    <w:p>
      <w:pPr>
        <w:pStyle w:val="QUOTES"/>
        <w:rPr>
          <w:lang w:val="pt-PT"/>
        </w:rPr>
      </w:pPr>
      <w:r>
        <w:rPr>
          <w:lang w:val="pt-PT"/>
        </w:rPr>
        <w:t>Salmo 119:105 A tua palavra é lâmpada para os meus pés e luz para o meu caminho. (NASV)</w:t>
        <w:br/>
      </w:r>
    </w:p>
    <w:p>
      <w:pPr>
        <w:pStyle w:val="QUOTES"/>
        <w:rPr>
          <w:lang w:val="pt-PT"/>
        </w:rPr>
      </w:pPr>
      <w:r>
        <w:rPr>
          <w:lang w:val="pt-PT"/>
        </w:rPr>
        <w:t>Provérbios 6:23 Porque o mandamento é uma lâmpada eo ensinamento, uma luz. E as repreensões da disciplina são o caminho da vida. (NASV)</w:t>
      </w:r>
    </w:p>
    <w:p>
      <w:pPr>
        <w:pStyle w:val="QUOTES"/>
        <w:rPr>
          <w:lang w:val="pt-PT"/>
        </w:rPr>
      </w:pPr>
      <w:r>
        <w:rPr>
          <w:lang w:val="pt-PT"/>
        </w:rPr>
        <w:br/>
        <w:t>Isaías 51:4 prestar atenção em mim, ó meu povo; e dá ouvidos a mim, ó povo meu; por uma lei sairá de mim, e eu porei a minha justiça como luz dos povos. (NASV)</w:t>
      </w:r>
    </w:p>
    <w:p>
      <w:pPr>
        <w:pStyle w:val="QUOTES"/>
        <w:rPr>
          <w:lang w:val="pt-PT"/>
        </w:rPr>
      </w:pPr>
      <w:r>
        <w:rPr>
          <w:lang w:val="pt-PT"/>
        </w:rPr>
        <w:br/>
        <w:t>2 Coríntios 4:4 Em quais o deus deste século cegou os entendimentos dos incrédulos para que não vejam a luz do evangelho da glória de Cristo, que é a imagem de Deus. (NASV)</w:t>
      </w:r>
    </w:p>
    <w:p>
      <w:pPr>
        <w:pStyle w:val="Normal"/>
        <w:rPr>
          <w:szCs w:val="24"/>
          <w:lang w:val="pt-PT"/>
        </w:rPr>
      </w:pPr>
      <w:r>
        <w:rPr>
          <w:szCs w:val="24"/>
          <w:lang w:val="pt-PT"/>
        </w:rPr>
        <w:br/>
        <w:t>A partir das escrituras acima vemos a Lei de Deus é uma luz. A justiça de Deus torna-se uma luz para todos os povos e à luz do Evangelho nos mostra a glória do Pai e de Seu Filho.</w:t>
      </w:r>
    </w:p>
    <w:p>
      <w:pPr>
        <w:pStyle w:val="Normal"/>
        <w:rPr>
          <w:szCs w:val="24"/>
          <w:lang w:val="pt-PT"/>
        </w:rPr>
      </w:pPr>
      <w:r>
        <w:rPr>
          <w:szCs w:val="24"/>
          <w:lang w:val="pt-PT"/>
        </w:rPr>
        <w:br/>
        <w:t>Vamos rever brevemente o tipo de luzes que foram definidas no Tabernáculo do deserto.</w:t>
        <w:br/>
        <w:br/>
      </w:r>
      <w:r>
        <w:rPr>
          <w:b/>
          <w:bCs/>
          <w:szCs w:val="24"/>
          <w:lang w:val="pt-PT"/>
        </w:rPr>
        <w:t>O Candelabro no Tabernáculo da região selvagem</w:t>
        <w:br/>
      </w:r>
      <w:r>
        <w:rPr>
          <w:szCs w:val="24"/>
          <w:lang w:val="pt-PT"/>
        </w:rPr>
        <w:t>O candelabro era feito de ouro puro de um pedaço de metal (Ex. 25: 31-40; 31: 8; 37: 17-24). O candelabro e seus utensílios foram feitos a partir de um talento de ouro (Ex. 25:39). Tinha um eixo central, com três ramos fora de cada lado, e com lugares para sete lâmpadas de óleo em cima de cada ramo. A lâmpada foi 'vestida', o que significa que o pavio foi aparado e óleo adicionados diariamente. As lâmpadas foram mantidas queimando diante do Senhor diariamente e de manhã à noite (Ex 27: 20-21; Lev. 24: 2-3.).</w:t>
      </w:r>
    </w:p>
    <w:p>
      <w:pPr>
        <w:pStyle w:val="Normal"/>
        <w:rPr>
          <w:szCs w:val="24"/>
          <w:lang w:val="pt-PT"/>
        </w:rPr>
      </w:pPr>
      <w:r>
        <w:rPr>
          <w:szCs w:val="24"/>
          <w:lang w:val="pt-PT"/>
        </w:rPr>
        <w:t>Estas sete lâmpadas parecem representar o que foi entendido como os sete espíritos diante do trono de Deus. Veja também os sete espíritos de Deus (No. 64).</w:t>
      </w:r>
    </w:p>
    <w:p>
      <w:pPr>
        <w:pStyle w:val="Normal"/>
        <w:rPr>
          <w:szCs w:val="24"/>
          <w:lang w:val="pt-PT"/>
        </w:rPr>
      </w:pPr>
      <w:r>
        <w:rPr>
          <w:szCs w:val="24"/>
          <w:lang w:val="pt-PT"/>
        </w:rPr>
      </w:r>
    </w:p>
    <w:p>
      <w:pPr>
        <w:pStyle w:val="Normal"/>
        <w:rPr/>
      </w:pPr>
      <w:r>
        <w:rPr>
          <w:szCs w:val="24"/>
          <w:lang w:val="pt-PT"/>
        </w:rPr>
        <w:t>Existem inúmeras referências ao núm sete da Bíblia. A partir do papel A Importância dos Números (No. 7), vemos sete significa ou representa a perfeição espiritual. Quando vemos sete da Bíblia é um número muito importante prestar atenção.</w:t>
      </w:r>
    </w:p>
    <w:p>
      <w:pPr>
        <w:pStyle w:val="Normal"/>
        <w:rPr>
          <w:szCs w:val="24"/>
          <w:lang w:val="pt-PT"/>
        </w:rPr>
      </w:pPr>
      <w:r>
        <w:rPr>
          <w:szCs w:val="24"/>
          <w:lang w:val="pt-PT"/>
        </w:rPr>
      </w:r>
    </w:p>
    <w:p>
      <w:pPr>
        <w:pStyle w:val="Normal"/>
        <w:rPr/>
      </w:pPr>
      <w:r>
        <w:rPr>
          <w:szCs w:val="24"/>
          <w:lang w:val="pt-PT"/>
        </w:rPr>
        <w:t>O candelabro foi no lado sul do Tabernáculo (Ex 26:35;. 40:24). Foi para queimar continuamente (Ex. 27: 20-21.; Lv 24: 2-3). A partir de nossos estudos sobre a família de Deus também sabemos que Deus tem sete espíritos diante do seu trono (ver o jornal A Criação da Família de Deus (No. CB4)). Os sete espíritos também estão no sul, se eles estão diante do trono, assim como o candelabro foi localizado no lado sul do Tabernáculo.</w:t>
        <w:br/>
        <w:br/>
        <w:t>O óleo para o candelabro foi puro azeite de oliva. O óleo não foi moído em moinho, mas foi espancado até a produção de óleo mais fino (Ex. 27:20). Dicionário Bíblico Easton sobre os comentários de azeite batido: (Ex. 27:20; 29:40), obtido por batendo azeitonas em um almofariz, não por esmagamento-los em um moinho. (Este é o mesmo simbolismo que nossas orações devem ser moído.) O óleo foi pensado para ser o melhor.</w:t>
      </w:r>
    </w:p>
    <w:p>
      <w:pPr>
        <w:pStyle w:val="Normal"/>
        <w:rPr>
          <w:szCs w:val="24"/>
          <w:lang w:val="pt-PT"/>
        </w:rPr>
      </w:pPr>
      <w:r>
        <w:rPr>
          <w:szCs w:val="24"/>
          <w:lang w:val="pt-PT"/>
        </w:rPr>
      </w:r>
    </w:p>
    <w:p>
      <w:pPr>
        <w:pStyle w:val="Normal"/>
        <w:rPr>
          <w:szCs w:val="24"/>
          <w:lang w:val="pt-PT"/>
        </w:rPr>
      </w:pPr>
      <w:r>
        <w:rPr>
          <w:szCs w:val="24"/>
          <w:lang w:val="pt-PT"/>
        </w:rPr>
        <w:t>Devemos ser que candelabro para o mundo que reflete a luz do Espírito Santo de Deus a todos os que entram em contato com a gente (Mat. 5:14). Uma vez que somos chamados, arrepender-se, e são batizados, devemos cuidar do Espírito Santo diariamente. Nós nunca quero ficar sem óleo em nossa lâmpada como as cinco virgens loucas encontraram-se (cf. Mat. 25: 1-11).</w:t>
      </w:r>
    </w:p>
    <w:p>
      <w:pPr>
        <w:pStyle w:val="Normal"/>
        <w:rPr>
          <w:szCs w:val="24"/>
          <w:lang w:val="pt-PT"/>
        </w:rPr>
      </w:pPr>
      <w:r>
        <w:rPr>
          <w:szCs w:val="24"/>
          <w:lang w:val="pt-PT"/>
        </w:rPr>
        <w:br/>
      </w:r>
      <w:r>
        <w:rPr>
          <w:b/>
          <w:bCs/>
          <w:szCs w:val="24"/>
          <w:lang w:val="pt-PT"/>
        </w:rPr>
        <w:t>Dez castiçais no templo de Salomão construídos</w:t>
        <w:br/>
      </w:r>
    </w:p>
    <w:p>
      <w:pPr>
        <w:pStyle w:val="Normal"/>
        <w:rPr/>
      </w:pPr>
      <w:r>
        <w:rPr>
          <w:szCs w:val="24"/>
          <w:lang w:val="pt-PT"/>
        </w:rPr>
        <w:t>1Reis 07:48 e 2 Crônicas 4: 7 descrever os dez candelabros de ouro do Templo de Salomão - cinco à direita e cinco à esquerda. Aqui, em vez de sete taças da luz, agora temos 70, assim como o Conselho de Deus tem 70 Seres nele [mais dois] como o Sinédrio tinha também, como fez o Conselho dos Setenta de Deus. As autoridades modernas afirmam o Sinédrio tinha setenta e um membros. Veja o papel de A Criação da Família de Deus (No. CB4).</w:t>
      </w:r>
    </w:p>
    <w:p>
      <w:pPr>
        <w:pStyle w:val="Normal"/>
        <w:rPr>
          <w:szCs w:val="24"/>
          <w:lang w:val="pt-PT"/>
        </w:rPr>
      </w:pPr>
      <w:r>
        <w:rPr>
          <w:szCs w:val="24"/>
          <w:lang w:val="pt-PT"/>
        </w:rPr>
      </w:r>
    </w:p>
    <w:p>
      <w:pPr>
        <w:pStyle w:val="Normal"/>
        <w:rPr/>
      </w:pPr>
      <w:r>
        <w:rPr>
          <w:szCs w:val="24"/>
          <w:lang w:val="pt-PT"/>
        </w:rPr>
        <w:t>Como dito acima, o número sete significa perfeição espiritual eo número dez significa ordem divina. Portanto, podemos supor que os dez candeeiros que contêm sete taças indicam ordem divina e perfeição espiritual.</w:t>
      </w:r>
    </w:p>
    <w:p>
      <w:pPr>
        <w:pStyle w:val="Normal"/>
        <w:rPr>
          <w:szCs w:val="24"/>
          <w:lang w:val="pt-PT"/>
        </w:rPr>
      </w:pPr>
      <w:r>
        <w:rPr>
          <w:szCs w:val="24"/>
          <w:lang w:val="pt-PT"/>
        </w:rPr>
      </w:r>
    </w:p>
    <w:p>
      <w:pPr>
        <w:pStyle w:val="Normal"/>
        <w:rPr/>
      </w:pPr>
      <w:r>
        <w:rPr>
          <w:szCs w:val="24"/>
          <w:lang w:val="pt-PT"/>
        </w:rPr>
        <w:t>Os móveis e decorações do Templo eram muitas vezes em sevens (1Kgs 07:17, a partir do Texto Massorético.); Ez. 40: 22,26; cf. Prov. 9: 1).</w:t>
      </w:r>
    </w:p>
    <w:p>
      <w:pPr>
        <w:pStyle w:val="Normal"/>
        <w:rPr>
          <w:szCs w:val="24"/>
          <w:lang w:val="pt-PT"/>
        </w:rPr>
      </w:pPr>
      <w:r>
        <w:rPr>
          <w:szCs w:val="24"/>
          <w:lang w:val="pt-PT"/>
        </w:rPr>
      </w:r>
    </w:p>
    <w:p>
      <w:pPr>
        <w:pStyle w:val="Normal"/>
        <w:rPr>
          <w:szCs w:val="24"/>
          <w:lang w:val="pt-PT"/>
        </w:rPr>
      </w:pPr>
      <w:r>
        <w:rPr>
          <w:szCs w:val="24"/>
          <w:lang w:val="pt-PT"/>
        </w:rPr>
        <w:t>Messias é o candelabro principal ou central a partir do qual os outros candeeiros vir. Sabemos, também, os castiçais representam os anjos das sete igrejas (Apocalipse 1:20). Portanto, temos a seqüência dos 10 candeeiros compostas ou constituídos de Messias, as sete igrejas, e duas testemunhas. As duas testemunhas têm de completar o trabalho das igrejas finais, incluindo a do Sardes e Laodicéia Igrejas, que falhou. Consulte Papel As Testemunhas de Jeová (No. 135).</w:t>
      </w:r>
    </w:p>
    <w:p>
      <w:pPr>
        <w:pStyle w:val="Normal"/>
        <w:rPr>
          <w:szCs w:val="24"/>
          <w:lang w:val="pt-PT"/>
        </w:rPr>
      </w:pPr>
      <w:r>
        <w:rPr>
          <w:szCs w:val="24"/>
          <w:lang w:val="pt-PT"/>
        </w:rPr>
        <w:br/>
        <w:t>A partir dos Salmos papel do culto Temple (No. 87), vemos:</w:t>
      </w:r>
    </w:p>
    <w:p>
      <w:pPr>
        <w:pStyle w:val="Normal"/>
        <w:rPr/>
      </w:pPr>
      <w:r>
        <w:rPr>
          <w:szCs w:val="24"/>
          <w:lang w:val="pt-PT"/>
        </w:rPr>
        <w:br/>
        <w:t>Na antecâmara do Templo (o quarto oriental) foram os três vasos sagrados. No centro ficava o altar de ouro do incenso, também chamado de "o altar interior" no qual incenso era oferecido diariamente de manhã e à noite; sul de que foi o ouro de sete braços velador de óleo que foi mantido continuamente queima (Schürer, pp 296-297; fn 17 p 297.).</w:t>
      </w:r>
    </w:p>
    <w:p>
      <w:pPr>
        <w:pStyle w:val="Normal"/>
        <w:rPr>
          <w:szCs w:val="24"/>
          <w:lang w:val="pt-PT"/>
        </w:rPr>
      </w:pPr>
      <w:r>
        <w:rPr>
          <w:szCs w:val="24"/>
          <w:lang w:val="pt-PT"/>
        </w:rPr>
      </w:r>
    </w:p>
    <w:p>
      <w:pPr>
        <w:pStyle w:val="Normal"/>
        <w:rPr/>
      </w:pPr>
      <w:r>
        <w:rPr>
          <w:szCs w:val="24"/>
          <w:lang w:val="pt-PT"/>
        </w:rPr>
        <w:t>Os textos bíblicos nos dizem que as luzes da Menorah estavam a ser iluminada à noite para que eles queimaram durante a noite. A prática no Templo era que três foram acesas durante o dia e todos os sete da noite (segundo Josefo, (Antiq, III, 8,3), mas de acordo com a Mishná foi um por dia e todos os sete por noite (m .Tam 3: 9); 64:.. 1, do mesmo modo Sifra em Lv 24: 1-4, cf. Schürer, ft 17 p 297)...</w:t>
      </w:r>
    </w:p>
    <w:p>
      <w:pPr>
        <w:pStyle w:val="Normal"/>
        <w:rPr>
          <w:szCs w:val="24"/>
          <w:lang w:val="pt-PT"/>
        </w:rPr>
      </w:pPr>
      <w:r>
        <w:rPr>
          <w:szCs w:val="24"/>
          <w:lang w:val="pt-PT"/>
        </w:rPr>
      </w:r>
    </w:p>
    <w:p>
      <w:pPr>
        <w:pStyle w:val="Normal"/>
        <w:rPr/>
      </w:pPr>
      <w:r>
        <w:rPr>
          <w:szCs w:val="24"/>
          <w:lang w:val="pt-PT"/>
        </w:rPr>
        <w:t>O oficial lançaram sortes para decidir: 1: o abatedor, 2: o sprinkler de sangue sobre o altar, 3: quem deve limpar as cinzas do altar interior, 4: quem deve limpar as lâmpadas, e, em seguida, para decidir quem deve trazer cada pedaço da vítima sacrificial para os passos de altar que são, 5: da cabeça e uma perna, 6: as duas patas dianteiras, 7: a cauda e a outra perna, 8: o peito e pescoço, 9: os dois lados, 10: as entranhas, 11: quem deve realizar a flor de farinha, 12: a oferta de cereais assada (do Sumo Sacerdote), 13: o vinho (cit Schürer, ibid, p 304).</w:t>
      </w:r>
    </w:p>
    <w:p>
      <w:pPr>
        <w:pStyle w:val="Normal"/>
        <w:rPr>
          <w:szCs w:val="24"/>
          <w:lang w:val="pt-PT"/>
        </w:rPr>
      </w:pPr>
      <w:r>
        <w:rPr>
          <w:szCs w:val="24"/>
          <w:lang w:val="pt-PT"/>
        </w:rPr>
      </w:r>
    </w:p>
    <w:p>
      <w:pPr>
        <w:pStyle w:val="Normal"/>
        <w:rPr/>
      </w:pPr>
      <w:r>
        <w:rPr>
          <w:szCs w:val="24"/>
          <w:lang w:val="pt-PT"/>
        </w:rPr>
        <w:t>Os sacrifícios não ocorreu antes do amanhecer. Enquanto o cordeiro foi então escolhido após o amanhecer os dois sacerdotes escolhidos para limpar o altar do incenso e o candelabro foi para o Templo, o primeiro com um balde de ouro e este último com um jarro de ouro. Eles abriram a grande porta do templo e entrou. No caso de o candelabro de ouro, se essas luzes mais distante a leste estavam queimando eles foram deixados intactos e apenas as lâmpadas restantes foram limpos. Se os dois a maioria das lâmpadas orientais tinha ido para fora, em seguida, eles foram limpos e reacendeu em primeiro lugar, antes que o restante foram limpos e cheios.</w:t>
      </w:r>
    </w:p>
    <w:p>
      <w:pPr>
        <w:pStyle w:val="Normal"/>
        <w:rPr>
          <w:szCs w:val="24"/>
          <w:lang w:val="pt-PT"/>
        </w:rPr>
      </w:pPr>
      <w:r>
        <w:rPr>
          <w:szCs w:val="24"/>
          <w:lang w:val="pt-PT"/>
        </w:rPr>
      </w:r>
    </w:p>
    <w:p>
      <w:pPr>
        <w:pStyle w:val="Normal"/>
        <w:rPr/>
      </w:pPr>
      <w:r>
        <w:rPr>
          <w:szCs w:val="24"/>
          <w:lang w:val="pt-PT"/>
        </w:rPr>
        <w:t>Nós, na Igreja precisa sempre lembrar que é nossa responsabilidade para manter a queima de lâmpadas.</w:t>
      </w:r>
    </w:p>
    <w:p>
      <w:pPr>
        <w:pStyle w:val="QUOTES"/>
        <w:rPr>
          <w:lang w:val="pt-PT"/>
        </w:rPr>
      </w:pPr>
      <w:r>
        <w:rPr>
          <w:lang w:val="pt-PT"/>
        </w:rPr>
        <w:t>2 Crônicas 13:11 e queimar ao Senhor cada manhã e cada tarde holocausto e incenso aromático; os pães da proposição também estabeleceu que, a fim sobre a mesa pura; eo candelabro de ouro com as suas lâmpadas para se acenderem cada tarde para nós manter a carga do Senhor nosso Deus, mas nós tê-lo abandonado. (NASV)</w:t>
      </w:r>
    </w:p>
    <w:p>
      <w:pPr>
        <w:pStyle w:val="Normal"/>
        <w:rPr>
          <w:szCs w:val="24"/>
          <w:lang w:val="pt-PT"/>
        </w:rPr>
      </w:pPr>
      <w:r>
        <w:rPr>
          <w:szCs w:val="24"/>
          <w:lang w:val="pt-PT"/>
        </w:rPr>
        <w:br/>
        <w:t>Onde mais nas Escrituras vemos um candelabro referido, eo que isso significa?</w:t>
      </w:r>
    </w:p>
    <w:p>
      <w:pPr>
        <w:pStyle w:val="Normal"/>
        <w:rPr>
          <w:szCs w:val="24"/>
          <w:lang w:val="pt-PT"/>
        </w:rPr>
      </w:pPr>
      <w:r>
        <w:rPr>
          <w:szCs w:val="24"/>
          <w:lang w:val="pt-PT"/>
        </w:rPr>
      </w:r>
    </w:p>
    <w:p>
      <w:pPr>
        <w:pStyle w:val="Normal"/>
        <w:rPr>
          <w:b/>
          <w:b/>
          <w:bCs/>
          <w:szCs w:val="24"/>
          <w:lang w:val="pt-PT"/>
        </w:rPr>
      </w:pPr>
      <w:r>
        <w:rPr>
          <w:b/>
          <w:bCs/>
          <w:szCs w:val="24"/>
          <w:lang w:val="pt-PT"/>
        </w:rPr>
        <w:t>O Candelabro de Zacarias 4</w:t>
      </w:r>
    </w:p>
    <w:p>
      <w:pPr>
        <w:pStyle w:val="Normal"/>
        <w:rPr>
          <w:szCs w:val="24"/>
          <w:lang w:val="pt-PT"/>
        </w:rPr>
      </w:pPr>
      <w:r>
        <w:rPr>
          <w:szCs w:val="24"/>
          <w:lang w:val="pt-PT"/>
        </w:rPr>
        <w:br/>
        <w:t>Zacarias capítulo 4 passa a lidar com as Testemunhas de Jeová que estão em ambos os lados das sete luzes no grande candelabro. Através de Zacarias, Deus declara que: "Não é por força nem por poder, mas pelo meu Espírito, diz o Senhor dos Exércitos". Estas são as duas testemunhas que estão ao lado do Senhor da Terra e os sete olhos são os sete espíritos de Deus, que discorrem por toda a Terra. Este não é Satanás "o deus deste mundo" (2Cor. 4: 4), mas Messias que é para substituí-lo. Esta é a seção que trata do Dia do Senhor e do triunfo das Testemunhas de Jeová nos Últimos Dias. Veja Zacarias 4: 1-14 para o texto exato.</w:t>
      </w:r>
    </w:p>
    <w:p>
      <w:pPr>
        <w:pStyle w:val="Normal"/>
        <w:rPr>
          <w:szCs w:val="24"/>
          <w:lang w:val="pt-PT"/>
        </w:rPr>
      </w:pPr>
      <w:r>
        <w:rPr>
          <w:szCs w:val="24"/>
          <w:lang w:val="pt-PT"/>
        </w:rPr>
        <w:br/>
        <w:t>Messias é o candelabro central para as idades; ele orientou e dirigiu as sete igrejas. Ele também trabalha com as duas Testemunhas enquanto eles completarem seu trabalho.</w:t>
        <w:br/>
        <w:br/>
        <w:t>As duas testemunhas estão por vir no fim da sequência ou a idade, e não se referem a qualquer pessoa a partir de então até agora. Para mais detalhes sobre as Testemunhas de Jeová ver o Comentário papel em Zacarias (No. 021K)).</w:t>
      </w:r>
    </w:p>
    <w:p>
      <w:pPr>
        <w:pStyle w:val="Normal"/>
        <w:rPr>
          <w:szCs w:val="24"/>
          <w:lang w:val="pt-PT"/>
        </w:rPr>
      </w:pPr>
      <w:r>
        <w:rPr>
          <w:szCs w:val="24"/>
          <w:lang w:val="pt-PT"/>
        </w:rPr>
        <w:br/>
        <w:t>As Testemunhas de Jeová vai fazer a obra de Deus por 42 meses ou 3 anos e meio. Eles serão mortos e mentir morto na rua para 3 ½ dias. Em seguida, o sopro de vida de Deus vem para eles e eles sobem (Rev. 11:11). O segundo ai está terminado eo Terceiro Ai vem rapidamente; as sete trombetas som e Messias retorna à Terra. Veja Trombetas (No. 136); Os Sete Selos do Apocalipse (No. CB95); As sete trombetas do Apocalipse (No. CB96).</w:t>
      </w:r>
    </w:p>
    <w:p>
      <w:pPr>
        <w:pStyle w:val="Normal"/>
        <w:rPr>
          <w:szCs w:val="24"/>
          <w:lang w:val="pt-PT"/>
        </w:rPr>
      </w:pPr>
      <w:r>
        <w:rPr>
          <w:szCs w:val="24"/>
          <w:lang w:val="pt-PT"/>
        </w:rPr>
        <w:br/>
        <w:t>Em seguida, vamos olhar para alguns dos muitos lugares a Bíblia fala de Cristo é a luz do mundo.</w:t>
      </w:r>
    </w:p>
    <w:p>
      <w:pPr>
        <w:pStyle w:val="Normal"/>
        <w:rPr>
          <w:b/>
          <w:b/>
          <w:bCs/>
          <w:szCs w:val="24"/>
          <w:lang w:val="pt-PT"/>
        </w:rPr>
      </w:pPr>
      <w:r>
        <w:rPr>
          <w:szCs w:val="24"/>
          <w:lang w:val="pt-PT"/>
        </w:rPr>
        <w:br/>
      </w:r>
      <w:r>
        <w:rPr>
          <w:b/>
          <w:bCs/>
          <w:szCs w:val="24"/>
          <w:lang w:val="pt-PT"/>
        </w:rPr>
        <w:t>Referências bíblicas a Messias como a luz para o mundo</w:t>
      </w:r>
    </w:p>
    <w:p>
      <w:pPr>
        <w:pStyle w:val="Normal"/>
        <w:rPr>
          <w:szCs w:val="24"/>
          <w:lang w:val="pt-PT"/>
        </w:rPr>
      </w:pPr>
      <w:r>
        <w:rPr>
          <w:szCs w:val="24"/>
          <w:lang w:val="pt-PT"/>
        </w:rPr>
        <w:br/>
        <w:t>Como visto em Apocalipse 01:13, o Messias é descrito como sendo no meio / meio dos sete castiçais e pode ser a haste de apoio central do candelabro. Ele é falado como uma luz no Antigo Testamento.</w:t>
      </w:r>
    </w:p>
    <w:p>
      <w:pPr>
        <w:pStyle w:val="QUOTES"/>
        <w:rPr>
          <w:lang w:val="pt-PT"/>
        </w:rPr>
      </w:pPr>
      <w:r>
        <w:rPr>
          <w:lang w:val="pt-PT"/>
        </w:rPr>
        <w:br/>
        <w:t>Isaías 9:2 as pessoas que andam em trevas verá uma grande luz; Aqueles que vivem em uma terra escura, a luz brilhará sobre eles. (NASV)</w:t>
        <w:br/>
        <w:br/>
        <w:t>Isaías 42:6 "Eu sou o Senhor, eu te chamei em justiça, eu também vai prendê-lo pela mão e cuidar de você, e eu vou nomeá-lo como um pacto com o povo, como uma luz para as nações. (NASV)</w:t>
      </w:r>
    </w:p>
    <w:p>
      <w:pPr>
        <w:pStyle w:val="Normal"/>
        <w:rPr>
          <w:szCs w:val="24"/>
          <w:lang w:val="pt-PT"/>
        </w:rPr>
      </w:pPr>
      <w:r>
        <w:rPr>
          <w:szCs w:val="24"/>
          <w:lang w:val="pt-PT"/>
        </w:rPr>
        <w:br/>
        <w:t>Comentários de Simeão - quando Jesus foi apresentado no templo novamente - enfatizar o ponto que o Messias é a luz do mundo.</w:t>
      </w:r>
    </w:p>
    <w:p>
      <w:pPr>
        <w:pStyle w:val="QUOTES"/>
        <w:rPr>
          <w:lang w:val="pt-PT"/>
        </w:rPr>
      </w:pPr>
      <w:r>
        <w:rPr>
          <w:lang w:val="pt-PT"/>
        </w:rPr>
        <w:br/>
        <w:t>Lucas 2:29-32 "Agora Senhor tu o teu servo partir em paz, segundo a Tua palavra, porque os meus olhos viram a tua salvação, que tu preparou na presença de todos os povos: luz para revelação aos gentios e glória do teu povo Israel "(NASV)</w:t>
      </w:r>
    </w:p>
    <w:p>
      <w:pPr>
        <w:pStyle w:val="Normal"/>
        <w:rPr>
          <w:szCs w:val="24"/>
          <w:lang w:val="pt-PT"/>
        </w:rPr>
      </w:pPr>
      <w:r>
        <w:rPr>
          <w:szCs w:val="24"/>
          <w:lang w:val="pt-PT"/>
        </w:rPr>
      </w:r>
    </w:p>
    <w:p>
      <w:pPr>
        <w:pStyle w:val="Normal"/>
        <w:rPr>
          <w:szCs w:val="24"/>
          <w:lang w:val="pt-PT"/>
        </w:rPr>
      </w:pPr>
      <w:r>
        <w:rPr>
          <w:szCs w:val="24"/>
          <w:lang w:val="pt-PT"/>
        </w:rPr>
        <w:t>Na verdade, muitas escrituras referem-se a Cristo como a Luz do mundo e como devemos andar em e demonstrar ou mostrar a Luz de Deus para o mundo.</w:t>
      </w:r>
    </w:p>
    <w:p>
      <w:pPr>
        <w:pStyle w:val="QUOTES"/>
        <w:rPr>
          <w:lang w:val="pt-PT"/>
        </w:rPr>
      </w:pPr>
      <w:r>
        <w:rPr>
          <w:lang w:val="pt-PT"/>
        </w:rPr>
        <w:br/>
        <w:t>João 1:9 Pois a verdadeira luz que vindo ao mundo, ilumina todo homem. (NASV)</w:t>
      </w:r>
    </w:p>
    <w:p>
      <w:pPr>
        <w:pStyle w:val="QUOTES"/>
        <w:rPr>
          <w:lang w:val="pt-PT"/>
        </w:rPr>
      </w:pPr>
      <w:r>
        <w:rPr>
          <w:lang w:val="pt-PT"/>
        </w:rPr>
        <w:br/>
        <w:t>João 8:12 Mais uma vez, portanto, Jesus falou-lhes, dizendo: Eu sou a luz do mundo quem me segue não andará nas trevas, mas terá a luz da vida. (NASV)</w:t>
      </w:r>
    </w:p>
    <w:p>
      <w:pPr>
        <w:pStyle w:val="QUOTES"/>
        <w:rPr>
          <w:lang w:val="pt-PT"/>
        </w:rPr>
      </w:pPr>
      <w:r>
        <w:rPr>
          <w:lang w:val="pt-PT"/>
        </w:rPr>
        <w:br/>
        <w:t>João 12: 35,36 Jesus não lhes disse: "Por um pouco de tempo a luz está entre vós. Andai enquanto tendes luz, para que as trevas não vos apanhem; pois quem anda nas trevas não sabe para onde vai. Enquanto você tem a luz crede na luz, para que vos torneis filhos da luz "(NASV)</w:t>
      </w:r>
    </w:p>
    <w:p>
      <w:pPr>
        <w:pStyle w:val="QUOTES"/>
        <w:rPr>
          <w:lang w:val="pt-PT"/>
        </w:rPr>
      </w:pPr>
      <w:r>
        <w:rPr>
          <w:lang w:val="pt-PT"/>
        </w:rPr>
        <w:br/>
        <w:t>Atos 13:47 Porque assim o Senhor nos ordenou: "Eu Você colocado como uma luz para os gentios, que você deve trazer a salvação para o fim da terra. (NASV)</w:t>
      </w:r>
    </w:p>
    <w:p>
      <w:pPr>
        <w:pStyle w:val="QUOTES"/>
        <w:rPr>
          <w:lang w:val="pt-PT"/>
        </w:rPr>
      </w:pPr>
      <w:r>
        <w:rPr>
          <w:lang w:val="pt-PT"/>
        </w:rPr>
        <w:br/>
        <w:t>Atos 26:23 que o Cristo devia sofrer e que, em virtude da Sua ressurreição dos mortos, Ele seria o primeiro a anunciar a luz ao povo judeu e aos gentios. (NASV)</w:t>
      </w:r>
    </w:p>
    <w:p>
      <w:pPr>
        <w:pStyle w:val="Normal"/>
        <w:rPr>
          <w:b/>
          <w:b/>
          <w:bCs/>
          <w:szCs w:val="24"/>
          <w:lang w:val="pt-PT"/>
        </w:rPr>
      </w:pPr>
      <w:r>
        <w:rPr>
          <w:szCs w:val="24"/>
          <w:lang w:val="pt-PT"/>
        </w:rPr>
        <w:br/>
      </w:r>
      <w:r>
        <w:rPr>
          <w:b/>
          <w:bCs/>
          <w:szCs w:val="24"/>
          <w:lang w:val="pt-PT"/>
        </w:rPr>
        <w:t>Millennial Temple</w:t>
      </w:r>
    </w:p>
    <w:p>
      <w:pPr>
        <w:pStyle w:val="Normal"/>
        <w:rPr>
          <w:b/>
          <w:b/>
          <w:bCs/>
          <w:szCs w:val="24"/>
          <w:lang w:val="pt-PT"/>
        </w:rPr>
      </w:pPr>
      <w:r>
        <w:rPr>
          <w:szCs w:val="24"/>
          <w:lang w:val="pt-PT"/>
        </w:rPr>
        <w:br/>
        <w:t>No livro de Ezequiel, tanto detalhe é dado ao complexo de edifícios eo trabalho intricado das esculturas do leão, palmeiras, querubins e rostos dos homens. No entanto, não parece ser uma menção do candelabro no Templo Milenar. Assim, por esta razão, vamos ficar em silêncio também sobre o candelabro.</w:t>
        <w:br/>
        <w:br/>
      </w:r>
      <w:r>
        <w:rPr>
          <w:b/>
          <w:bCs/>
          <w:szCs w:val="24"/>
          <w:lang w:val="pt-PT"/>
        </w:rPr>
        <w:t>A Cidade de Deus</w:t>
      </w:r>
    </w:p>
    <w:p>
      <w:pPr>
        <w:pStyle w:val="Normal"/>
        <w:rPr>
          <w:szCs w:val="24"/>
          <w:lang w:val="pt-PT"/>
        </w:rPr>
      </w:pPr>
      <w:r>
        <w:rPr>
          <w:szCs w:val="24"/>
          <w:lang w:val="pt-PT"/>
        </w:rPr>
        <w:br/>
        <w:t>Em Isaías, lemos sobre a Zion glorificado, sendo um outro nome para Jerusalém.</w:t>
      </w:r>
    </w:p>
    <w:p>
      <w:pPr>
        <w:pStyle w:val="QUOTES"/>
        <w:rPr>
          <w:lang w:val="pt-PT"/>
        </w:rPr>
      </w:pPr>
      <w:r>
        <w:rPr>
          <w:lang w:val="pt-PT"/>
        </w:rPr>
        <w:t>Isaías 60:1-3 "Levanta-te, resplandece, para sua luz veio, ea glória do Senhor nasce sobre ti. Pois eis que as trevas cobrirão a terra, ea escuridão profunda dos povos; mas o Senhor vai subir em cima de você, e Sua glória vai aparecer em cima de você. E nações caminharão à tua luz, e os reis ao esplendor da tua aurora. (NASV)</w:t>
      </w:r>
    </w:p>
    <w:p>
      <w:pPr>
        <w:pStyle w:val="Normal"/>
        <w:rPr>
          <w:szCs w:val="24"/>
          <w:lang w:val="pt-PT"/>
        </w:rPr>
      </w:pPr>
      <w:r>
        <w:rPr>
          <w:szCs w:val="24"/>
          <w:lang w:val="pt-PT"/>
        </w:rPr>
        <w:br/>
        <w:t>Em Apocalipse, vemos que o tempo descrito. Vamos ler partes do Apocalipse 21 e 22 assim que nós sabemos claramente que a Palavra de Deus está nos dizendo. A magnitude destes versos é difícil de imaginar. É difícil para os seres humanos a pensar em um momento em que não será necessário a luz do sol ou da lua. O brilho de Eloah, eo Cordeiro irá iluminar o planeta. Vamos ler o que Apocalipse tem a dizer sobre esse tempo.</w:t>
        <w:br/>
        <w:br/>
        <w:t>O Novo Céu e Nova Terra são mencionados em Apocalipse 21.</w:t>
      </w:r>
    </w:p>
    <w:p>
      <w:pPr>
        <w:pStyle w:val="Normal"/>
        <w:rPr>
          <w:szCs w:val="24"/>
          <w:lang w:val="pt-PT"/>
        </w:rPr>
      </w:pPr>
      <w:r>
        <w:rPr>
          <w:szCs w:val="24"/>
          <w:lang w:val="pt-PT"/>
        </w:rPr>
      </w:r>
    </w:p>
    <w:p>
      <w:pPr>
        <w:pStyle w:val="QUOTES"/>
        <w:rPr>
          <w:lang w:val="pt-PT"/>
        </w:rPr>
      </w:pPr>
      <w:r>
        <w:rPr>
          <w:lang w:val="pt-PT"/>
        </w:rPr>
        <w:t>Apocalipse 21:1-5; 11-27 1 E vi um novo céu e uma nova terra. O primeiro céu ea primeira terra tinham desaparecido, e por isso teve o mar. 2 E vi Nova Jerusalém, cidade santa que, descendo de Deus no céu. Era como uma noiva vestida em seu vestido de casamento e pronto para encontrar seu marido. 3 ouvi uma mensagem de voz alta do trono: casa de Deus é agora com o seu povo. Ele vai viver com eles, e eles serão o seu próprio. Sim, Deus vai fazer a sua casa entre o seu povo. 4 Ele enxugará toda lágrima de seus olhos, e não haverá mais morte, sofrimento, choro ou dor. Essas coisas do passado se foram para sempre. 5 Então o que está assentado no trono disse: ... 11 A glória de Deus fez a brilhante cidade. Foi deslumbrante e cristalina como uma pedra de jaspe precioso. 12 A cidade tinha um muro alto e grosso com doze portas, e cada um deles era guardado por um anjo. Em cada um dos portões foi escrito o nome de uma das doze tribos de Israel. 13 Três destes portões estavam no leste, três foram para o norte, mais três foram para o sul, e os outros três estavam no oeste. 14 A cidade foi construída em doze fundamentos. Em cada uma das pedras estava escrito o nome de um dos doze apóstolos do Cordeiro. 15 O anjo que falou comigo tinha uma vara de medição de ouro para medir a cidade e as suas portas e seus muros. 16 A cidade tinha a forma de um cubo, porque era tão alta como era grande. Quando o anjo mediu a cidade, que era cerca de 1.500 milhas de altura e mil e quinhentas milhas de largura. 17 Então o anjo mediu a parede, e por nossas medições foi cerca de 216 pés de altura. 18 O muro era construído de jaspe, ea cidade era de ouro puro, claro como cristal. 19 Cada um dos doze bases era uma pedra preciosa. A primeira era de jaspe, o segundo foi de safira, o terceiro foi ágata, o quarto era esmeralda, 20, a quinta era de ônix, a sexta foi cornalina, o sétimo foi berilo, o oitavo era o berilo, o nono era topázio, o décimo foi Chrysoprase , o décimo primeiro era jacinto, e foi o décimo segundo de ametista. 21 Cada uma das doze portas era uma pérola sólida. As ruas da cidade eram feitas de ouro puro, claro como cristal. 22 Eu não vi um templo lá. O Senhor Deus Todo-Poderoso eo Cordeiro eram seu templo. 23 A cidade não precisa de sol nem de lua. A glória de Deus estava brilhando sobre ele, eo Cordeiro era a sua luz. 24 nações caminharão pela luz daquela cidade, e os reis trarão suas riquezas lá. 25 As suas portas estão sempre abertas durante o dia, e à noite nunca vem. 26 Os tesouros gloriosos de nações serão levados para a cidade. 27 Mas nada indigno serão autorizados a entrar. Ninguém que está de mente suja ou quem diz mentiras vai estar lá. Somente aqueles cujos nomes estão escritos no livro da vida do Cordeiro estará na cidade. (CEV)</w:t>
      </w:r>
    </w:p>
    <w:p>
      <w:pPr>
        <w:pStyle w:val="QUOTES"/>
        <w:rPr>
          <w:lang w:val="pt-PT"/>
        </w:rPr>
      </w:pPr>
      <w:r>
        <w:rPr>
          <w:lang w:val="pt-PT"/>
        </w:rPr>
        <w:br/>
        <w:t>Apocalipse 21:15-17 na KJV dá um sentido mais claro usando medições de Deus. 15 E aquele que falava comigo tinha uma cana de ouro para medir a cidade, e as suas portas, eo seu muro. 16 A cidade era quadrangular; eo seu comprimento é tão grande quanto a largura, e mediu a cidade com a cana até doze mil estádios. O comprimento e a largura ea altura eram iguais. 17 Também mediu o seu muro, de cento e quarenta e quatro côvados, segundo a medida de homem, isto é, de anjo.</w:t>
      </w:r>
    </w:p>
    <w:p>
      <w:pPr>
        <w:pStyle w:val="Normal"/>
        <w:rPr>
          <w:szCs w:val="24"/>
          <w:lang w:val="pt-PT"/>
        </w:rPr>
      </w:pPr>
      <w:r>
        <w:rPr>
          <w:szCs w:val="24"/>
          <w:lang w:val="pt-PT"/>
        </w:rPr>
        <w:br/>
        <w:t>Apocalipse 22 passa a explicar mais sobre a Cidade de Deus.</w:t>
      </w:r>
    </w:p>
    <w:p>
      <w:pPr>
        <w:pStyle w:val="QUOTES"/>
        <w:rPr>
          <w:lang w:val="pt-PT"/>
        </w:rPr>
      </w:pPr>
      <w:r>
        <w:rPr>
          <w:lang w:val="pt-PT"/>
        </w:rPr>
        <w:t>Apocalipse 22:1-5 O anjo me mostrou o rio que era cristalino, e as suas águas deu a vida. O rio saiu do trono onde Deus e do Cordeiro estavam sentados. 2 Em seguida, ele correu para o meio da rua principal da cidade. Em cada lado do rio são árvores que crescem um tipo diferente de frutas a cada mês do ano. O fruto dá a vida, e as folhas são usadas como remédio para curar as nações. 3 maldição de Deus não será mais sobre as pessoas daquela cidade. Ele eo Cordeiro estará sentado lá no seu trono, e seu povo vai adorar a Deus 4 e vai vê-lo face a face. O nome de Deus será escrito na testa das pessoas. 5 Nunca mais vai aparecer noite, e ninguém que mora lá nunca vai precisar de uma lâmpada ou do sol. O Senhor Deus será a sua luz, e eles vão governar para sempre.</w:t>
      </w:r>
    </w:p>
    <w:p>
      <w:pPr>
        <w:pStyle w:val="Normal"/>
        <w:rPr>
          <w:szCs w:val="24"/>
          <w:lang w:val="pt-PT"/>
        </w:rPr>
      </w:pPr>
      <w:r>
        <w:rPr>
          <w:szCs w:val="24"/>
          <w:lang w:val="pt-PT"/>
        </w:rPr>
      </w:r>
    </w:p>
    <w:p>
      <w:pPr>
        <w:pStyle w:val="Normal"/>
        <w:rPr>
          <w:szCs w:val="24"/>
          <w:lang w:val="pt-PT"/>
        </w:rPr>
      </w:pPr>
      <w:r>
        <w:rPr>
          <w:szCs w:val="24"/>
          <w:lang w:val="pt-PT"/>
        </w:rPr>
        <w:t>A vinda de Cristo é falado de nos versículos 16 a 21.</w:t>
      </w:r>
    </w:p>
    <w:p>
      <w:pPr>
        <w:pStyle w:val="QUOTES"/>
        <w:rPr>
          <w:lang w:val="pt-PT"/>
        </w:rPr>
      </w:pPr>
      <w:r>
        <w:rPr>
          <w:lang w:val="pt-PT"/>
        </w:rPr>
        <w:t>16 Eu sou Jesus! E eu sou o único que enviei o meu anjo para dizer a todos vocês estas coisas para as igrejas. Eu sou de David Grande Descendente, e eu também sou a brilhante estrela da manhã. 17 O Espírito ea Esposa dizem: "Vem!" Todo aquele que ouve isso deve dizer: "Vem!" Se você está com sede, venha! Se você quiser água da vida, venha tomá-lo. É de graça! ...</w:t>
        <w:br/>
        <w:t>20 Aquele que falou estas coisas diz: "Eu venho em breve!" Então, Senhor Jesus, por favor, venha logo! 21 Oro para que o Senhor Jesus vai ser gentil com todos vocês. (CEV)</w:t>
      </w:r>
    </w:p>
    <w:p>
      <w:pPr>
        <w:pStyle w:val="QUOTES"/>
        <w:rPr>
          <w:lang w:val="pt-PT"/>
        </w:rPr>
      </w:pPr>
      <w:r>
        <w:rPr>
          <w:lang w:val="pt-PT"/>
        </w:rPr>
      </w:r>
    </w:p>
    <w:p>
      <w:pPr>
        <w:pStyle w:val="QUOTES"/>
        <w:rPr>
          <w:lang w:val="pt-PT"/>
        </w:rPr>
      </w:pPr>
      <w:r>
        <w:rPr>
          <w:lang w:val="pt-PT"/>
        </w:rPr>
        <w:t>Apocalipse 22:20-21 Aquele que testifica estas coisas diz: Certamente cedo venho. Amém. Mesmo assim, vem, Senhor Jesus. 21 A graça de nosso Senhor Jesus Cristo seja com todos vós. Amém. (RA)</w:t>
      </w:r>
    </w:p>
    <w:p>
      <w:pPr>
        <w:pStyle w:val="Normal"/>
        <w:rPr>
          <w:szCs w:val="24"/>
          <w:lang w:val="pt-PT"/>
        </w:rPr>
      </w:pPr>
      <w:r>
        <w:rPr>
          <w:szCs w:val="24"/>
          <w:lang w:val="pt-PT"/>
        </w:rPr>
      </w:r>
    </w:p>
    <w:p>
      <w:pPr>
        <w:pStyle w:val="Normal"/>
        <w:rPr>
          <w:szCs w:val="24"/>
          <w:lang w:val="pt-PT"/>
        </w:rPr>
      </w:pPr>
      <w:r>
        <w:rPr>
          <w:szCs w:val="24"/>
          <w:lang w:val="pt-PT"/>
        </w:rPr>
        <w:t>Vemos aqui que uma grande mudança vem para o planeta quando o pecado é finalmente ido e Deus Pai muda seu trono para a Terra.</w:t>
        <w:br/>
        <w:br/>
      </w:r>
      <w:r>
        <w:rPr>
          <w:b/>
          <w:bCs/>
          <w:szCs w:val="24"/>
          <w:lang w:val="pt-PT"/>
        </w:rPr>
        <w:t>Resumo</w:t>
        <w:br/>
      </w:r>
      <w:r>
        <w:rPr>
          <w:szCs w:val="24"/>
          <w:lang w:val="pt-PT"/>
        </w:rPr>
        <w:br/>
        <w:t>Aqui vemos o verdadeiro significado da luz do mundo.</w:t>
      </w:r>
    </w:p>
    <w:p>
      <w:pPr>
        <w:pStyle w:val="Normal"/>
        <w:rPr>
          <w:szCs w:val="24"/>
          <w:lang w:val="pt-PT"/>
        </w:rPr>
      </w:pPr>
      <w:r>
        <w:rPr>
          <w:szCs w:val="24"/>
          <w:lang w:val="pt-PT"/>
        </w:rPr>
        <w:br/>
        <w:t>Antigamente, muitas coisas prefigurada esta luz: a sarça ardente que falou a Moisés; a coluna de fogo de noite; os castiçais no Tabernáculo no Deserto; os dez castiçais no Templo Salomão construiu; as tochas de Gideon de 300; eo fogo de 300 raposas de Sansão.</w:t>
        <w:br/>
        <w:br/>
        <w:t>Precisamos nos lembrar que somos os espirituais templo (naos) de Deus (1 Co 3: 16-17.) E cada um de nós é individualmente responsável de continuar a trabalhar enquanto ainda há luz para trabalhar. Estamos todos obrigados a tratar dos negócios de nosso Pai, e continuar a pregar o Evangelho para o mundo e para construir o Templo espiritual de Eloah.</w:t>
      </w:r>
    </w:p>
    <w:p>
      <w:pPr>
        <w:pStyle w:val="Normal"/>
        <w:rPr>
          <w:szCs w:val="24"/>
          <w:lang w:val="pt-PT"/>
        </w:rPr>
      </w:pPr>
      <w:r>
        <w:rPr>
          <w:szCs w:val="24"/>
          <w:lang w:val="pt-PT"/>
        </w:rPr>
        <w:br/>
        <w:t>Efésios 5 nos diz o que fazer.</w:t>
      </w:r>
    </w:p>
    <w:p>
      <w:pPr>
        <w:pStyle w:val="QUOTES"/>
        <w:rPr>
          <w:lang w:val="pt-PT"/>
        </w:rPr>
      </w:pPr>
      <w:r>
        <w:rPr>
          <w:lang w:val="pt-PT"/>
        </w:rPr>
        <w:t>Efésios 5:8-10 ... mas agora sois luz no Senhor; andai como filhos da luz (pois o fruto da luz consiste em toda bondade, e justiça e verdade) que é agradável ao Senhor. (NASV)</w:t>
      </w:r>
    </w:p>
    <w:p>
      <w:pPr>
        <w:pStyle w:val="Normal"/>
        <w:rPr>
          <w:szCs w:val="24"/>
          <w:lang w:val="pt-PT"/>
        </w:rPr>
      </w:pPr>
      <w:r>
        <w:rPr>
          <w:szCs w:val="24"/>
          <w:lang w:val="pt-PT"/>
        </w:rPr>
        <w:br/>
        <w:t>Lembre-se que estamos a ser como em Mateus 5:14:</w:t>
      </w:r>
    </w:p>
    <w:p>
      <w:pPr>
        <w:pStyle w:val="QUOTES"/>
        <w:rPr>
          <w:lang w:val="pt-PT"/>
        </w:rPr>
      </w:pPr>
      <w:r>
        <w:rPr>
          <w:lang w:val="pt-PT"/>
        </w:rPr>
        <w:t>Mateus 5:14-16 "Vós sois a luz do mundo. Uma cidade edificada sobre um monte não pode ser escondida nem se acende uma lâmpada e se coloca debaixo da medida beijinho, mas no velador; e assim ilumina a todos os que estão na casa. Resplandeça a vossa luz diante dos homens, de tal forma que vejam as vossas boas obras e glorifiquem a vosso Pai que está nos céus. "(KJV)</w:t>
      </w:r>
    </w:p>
    <w:p>
      <w:pPr>
        <w:pStyle w:val="Normal"/>
        <w:rPr>
          <w:szCs w:val="24"/>
          <w:lang w:val="pt-PT"/>
        </w:rPr>
      </w:pPr>
      <w:r>
        <w:rPr>
          <w:szCs w:val="24"/>
          <w:lang w:val="pt-PT"/>
        </w:rPr>
        <w:br/>
        <w:t>Então, diga-se de todos nós.</w:t>
      </w:r>
    </w:p>
    <w:p>
      <w:pPr>
        <w:pStyle w:val="TextBody"/>
        <w:rPr>
          <w:color w:val="000000"/>
          <w:szCs w:val="24"/>
          <w:lang w:val="pt-PT"/>
        </w:rPr>
      </w:pPr>
      <w:r>
        <w:rPr>
          <w:color w:val="000000"/>
          <w:szCs w:val="24"/>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Candeeiros em Deus Mora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andeeiros em Deus Morada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Candeeiros em Deus Morada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andeeiros em Deus Moradas</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5:53:00Z</dcterms:created>
  <dc:creator>ccg tr 2015</dc:creator>
  <dc:description/>
  <cp:keywords/>
  <dc:language>en-US</dc:language>
  <cp:lastModifiedBy> Denise Sostaric</cp:lastModifiedBy>
  <cp:lastPrinted>2003-03-01T10:05:00Z</cp:lastPrinted>
  <dcterms:modified xsi:type="dcterms:W3CDTF">2016-01-04T09:08:00Z</dcterms:modified>
  <cp:revision>4</cp:revision>
  <dc:subject/>
  <dc:title>Candeeiros em Deus Moradas [CB110]</dc:title>
</cp:coreProperties>
</file>