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pPr>
      <w:r>
        <w:rPr>
          <w:rFonts w:cs="Arial" w:ascii="Arial" w:hAnsi="Arial"/>
          <w:b/>
        </w:rPr>
        <w:t>[30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sz w:val="72"/>
          <w:szCs w:val="72"/>
        </w:rPr>
        <w:t>O Jubileu Dourado e o Milênio</w:t>
      </w:r>
    </w:p>
    <w:p>
      <w:pPr>
        <w:pStyle w:val="Normal"/>
        <w:spacing w:before="0" w:after="60"/>
        <w:jc w:val="center"/>
        <w:rPr>
          <w:rFonts w:ascii="Arial" w:hAnsi="Arial" w:cs="Arial"/>
          <w:b/>
          <w:b/>
          <w:sz w:val="12"/>
          <w:szCs w:val="72"/>
        </w:rPr>
      </w:pPr>
      <w:r>
        <w:rPr>
          <w:rFonts w:cs="Arial" w:ascii="Arial" w:hAnsi="Arial"/>
          <w:b/>
          <w:sz w:val="12"/>
          <w:szCs w:val="72"/>
        </w:rPr>
      </w:r>
    </w:p>
    <w:p>
      <w:pPr>
        <w:pStyle w:val="Normal"/>
        <w:jc w:val="center"/>
        <w:rPr>
          <w:sz w:val="18"/>
          <w:szCs w:val="18"/>
        </w:rPr>
      </w:pPr>
      <w:r>
        <w:rPr>
          <w:sz w:val="18"/>
          <w:szCs w:val="18"/>
        </w:rPr>
        <w:t>(Edição 1.0 20060923-20060923)</w:t>
      </w:r>
    </w:p>
    <w:p>
      <w:pPr>
        <w:pStyle w:val="Normal"/>
        <w:rPr>
          <w:sz w:val="18"/>
          <w:szCs w:val="18"/>
        </w:rPr>
      </w:pPr>
      <w:r>
        <w:rPr>
          <w:sz w:val="18"/>
          <w:szCs w:val="18"/>
        </w:rPr>
      </w:r>
    </w:p>
    <w:p>
      <w:pPr>
        <w:pStyle w:val="Normal"/>
        <w:rPr/>
      </w:pPr>
      <w:r>
        <w:rPr/>
        <w:t>O Jubileu Dourado ou o Qüinquagésimo Jubileu como a Restauração do Templo por ordem de Darius em 423 e debaixo de Ezra e Nehemiah pelo Jubileu de 374/3 começa em 1 Abib do Primeiro ano do 121º Jubileu ou 2028. Os fins de Jubileu em 2077 CE. Este Jubileu é o começo do Sétimo Milênio como o fechamento do Jardim de Éden e o fim da regra formal de Satanás. Por esta data na regra de 2027 Satanás esteve cortado curto e ele será prendido, com o Anfitrião caído, em Tartarus durante mil anos. Este período começa a fase final da Chave de David e a restauração do Templo e o sistema administrativo em Jerusalém.</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position w:val="-2"/>
        </w:rPr>
        <w:t xml:space="preserve"> </w:t>
      </w:r>
      <w:r>
        <w:rPr>
          <w:b/>
        </w:rPr>
        <w:t>201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rPr>
        <w:t>O Jubileu Dourado e o Milêni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sz w:val="28"/>
          <w:szCs w:val="28"/>
        </w:rPr>
      </w:pPr>
      <w:r>
        <w:rPr>
          <w:b/>
          <w:sz w:val="28"/>
          <w:szCs w:val="28"/>
        </w:rPr>
        <w:t>Introdução</w:t>
      </w:r>
    </w:p>
    <w:p>
      <w:pPr>
        <w:pStyle w:val="Normal"/>
        <w:rPr/>
      </w:pPr>
      <w:r>
        <w:rPr/>
        <w:t xml:space="preserve">A Chave de David está relacionada à Restauração do sistema de Templo. Há várias fases àquela Chave que é examinada e esboçou na Regra de papel dos </w:t>
      </w:r>
      <w:r>
        <w:rPr>
          <w:i/>
        </w:rPr>
        <w:t>Reis Separe III: Solomon e a Chave de David (Não. 282C)</w:t>
      </w:r>
      <w:r>
        <w:rPr/>
        <w:t>, e especialmente nas fases que são listadas nos apêndices.</w:t>
      </w:r>
    </w:p>
    <w:p>
      <w:pPr>
        <w:pStyle w:val="Normal"/>
        <w:rPr/>
      </w:pPr>
      <w:r>
        <w:rPr/>
      </w:r>
    </w:p>
    <w:p>
      <w:pPr>
        <w:pStyle w:val="Normal"/>
        <w:rPr/>
      </w:pPr>
      <w:r>
        <w:rPr/>
        <w:t xml:space="preserve">O datando da profecia em Daniel 9:25-27 são importantes a este problema. O ano do decreto estava com o reinado de Darius II entre 423 BCE. Este foi o Primeiro ano do Jubileu e o Jubileu terminou com a Restauração debaixo de Ezra e Nehemiah ao término das sete semanas de anos e a Leitura da Lei. Este aspecto está coberto na </w:t>
      </w:r>
      <w:r>
        <w:rPr>
          <w:i/>
        </w:rPr>
        <w:t>Leitura de Documentos a Lei com Ezra e Nehemiah (Não. 250)</w:t>
      </w:r>
      <w:r>
        <w:rPr/>
        <w:t xml:space="preserve"> e em </w:t>
      </w:r>
      <w:r>
        <w:rPr>
          <w:i/>
        </w:rPr>
        <w:t>Horário de Esboço da Idade (Não.  272)</w:t>
      </w:r>
      <w:r>
        <w:rPr/>
        <w:t>.</w:t>
      </w:r>
    </w:p>
    <w:p>
      <w:pPr>
        <w:pStyle w:val="Normal"/>
        <w:rPr/>
      </w:pPr>
      <w:r>
        <w:rPr/>
      </w:r>
    </w:p>
    <w:p>
      <w:pPr>
        <w:pStyle w:val="Normal"/>
        <w:rPr/>
      </w:pPr>
      <w:r>
        <w:rPr/>
        <w:t xml:space="preserve">A sucessão atual da construção está coberta no papel </w:t>
      </w:r>
      <w:r>
        <w:rPr>
          <w:i/>
        </w:rPr>
        <w:t>O Sinal de Jonah e a História da Reconstrução do Templo (Não. 13)</w:t>
      </w:r>
      <w:r>
        <w:rPr/>
        <w:t>.</w:t>
      </w:r>
    </w:p>
    <w:p>
      <w:pPr>
        <w:pStyle w:val="Normal"/>
        <w:rPr/>
      </w:pPr>
      <w:r>
        <w:rPr/>
      </w:r>
    </w:p>
    <w:p>
      <w:pPr>
        <w:pStyle w:val="Normal"/>
        <w:rPr/>
      </w:pPr>
      <w:r>
        <w:rPr/>
        <w:t>1 Abib em 423/2 para 30 Adar em 2077 é 50 Jubileus ou 2500 anos do primeiro ano do primeiro Jubileu para o último dia do 50º Jubileu. Assim o Jubileu começando em 2028 e terminando em 2077 é o Qüinquagésimo ou Jubileu Dourado do começo da construção do Templo no segundo ano de Darius o persiano, como explicado em Ezra capítulo 4.</w:t>
      </w:r>
    </w:p>
    <w:p>
      <w:pPr>
        <w:pStyle w:val="Normal"/>
        <w:rPr/>
      </w:pPr>
      <w:r>
        <w:rPr/>
      </w:r>
    </w:p>
    <w:p>
      <w:pPr>
        <w:pStyle w:val="Normal"/>
        <w:rPr/>
      </w:pPr>
      <w:r>
        <w:rPr/>
        <w:t xml:space="preserve">O profeta Haggai se trata deste ano e a construção do Templo (veja o </w:t>
      </w:r>
      <w:r>
        <w:rPr>
          <w:i/>
        </w:rPr>
        <w:t>Comentário de papel em Haggai (Não. 21)</w:t>
      </w:r>
      <w:r>
        <w:rPr/>
        <w:t>).</w:t>
      </w:r>
    </w:p>
    <w:p>
      <w:pPr>
        <w:pStyle w:val="Normal"/>
        <w:rPr/>
      </w:pPr>
      <w:r>
        <w:rPr/>
      </w:r>
    </w:p>
    <w:p>
      <w:pPr>
        <w:pStyle w:val="Normal"/>
        <w:rPr/>
      </w:pPr>
      <w:r>
        <w:rPr/>
        <w:t>Este é um aspecto importante da Chave de David.</w:t>
      </w:r>
    </w:p>
    <w:p>
      <w:pPr>
        <w:pStyle w:val="Normal"/>
        <w:rPr/>
      </w:pPr>
      <w:r>
        <w:rPr/>
      </w:r>
    </w:p>
    <w:p>
      <w:pPr>
        <w:pStyle w:val="Normal"/>
        <w:rPr/>
      </w:pPr>
      <w:r>
        <w:rPr/>
        <w:t>O Sinal de Jonah e as setenta semanas de anos terminou em sua primeira fase à destruição do Templo em 70 CE quando os romanos cercaram Jerusalém e destruíram o Templo. Então Vespasian posterior ordenou o fechamento do Templo a Leontopolis que era o por último sacrifício de exame médico restante de Judah no mundo. Como Jonah foi um dia viaje em Nineveh e então orou durante dois dias, assim o Cristo foi batizado por João Batista, e, na morte de John depois da Páscoa de 28 CE no Primeiro ano do Jubileu, Cristo orou durante dois anos e foi matado para resgatar a humanidade de pecado.</w:t>
      </w:r>
    </w:p>
    <w:p>
      <w:pPr>
        <w:pStyle w:val="Normal"/>
        <w:rPr/>
      </w:pPr>
      <w:r>
        <w:rPr/>
      </w:r>
    </w:p>
    <w:p>
      <w:pPr>
        <w:pStyle w:val="Normal"/>
        <w:rPr/>
      </w:pPr>
      <w:r>
        <w:rPr/>
        <w:t xml:space="preserve">Judah (com Edom que fazia agora parte do reino de Judean) era determinados quarenta anos para se arrepender e Judah não se arrependeu. De 1 Abib em 70 CE os romanos cercaram Jerusalém, e por Páscoa de 70 CE que o assédio estava em lugar e a destruição de Judah estava seguro. São explicadas esta destruição e dispersão na Guerra de papel Com </w:t>
      </w:r>
      <w:r>
        <w:rPr>
          <w:i/>
        </w:rPr>
        <w:t>Roma e o Outono do Templo (Não. 298)</w:t>
      </w:r>
      <w:r>
        <w:rPr/>
        <w:t xml:space="preserve">.  </w:t>
      </w:r>
    </w:p>
    <w:p>
      <w:pPr>
        <w:pStyle w:val="Normal"/>
        <w:rPr/>
      </w:pPr>
      <w:r>
        <w:rPr/>
      </w:r>
    </w:p>
    <w:p>
      <w:pPr>
        <w:pStyle w:val="Normal"/>
        <w:rPr/>
      </w:pPr>
      <w:r>
        <w:rPr/>
        <w:t xml:space="preserve">A próxima fase do Sinal de Jonah era para Quarenta Jubileus da Igreja na Selva. Aquele período foi de 28 CE para 2027. Aquele ano é o 120º Jubileu e o fim dos seis mil anos da regra de Satanás do fechamento de Éden.   </w:t>
      </w:r>
    </w:p>
    <w:p>
      <w:pPr>
        <w:pStyle w:val="Normal"/>
        <w:rPr/>
      </w:pPr>
      <w:r>
        <w:rPr/>
      </w:r>
    </w:p>
    <w:p>
      <w:pPr>
        <w:pStyle w:val="Normal"/>
        <w:rPr/>
      </w:pPr>
      <w:r>
        <w:rPr/>
        <w:t xml:space="preserve">O 120º Jubileu de 1978 para 2027 coberturas uma sucessão surpreendente de atividade. O Jubileu prévio de 1928 para 1977 coberto o Holocausto e o Segunda Guerra Mundial. O Jubileu prévio a isso, de 1877 para 1927, viu Primeira Guerra Mundial e o começo do fim de </w:t>
      </w:r>
      <w:r>
        <w:rPr>
          <w:i/>
        </w:rPr>
        <w:t>A Queda de Egito: a Profecia do Quebrado de Faraó Braços (Não. 36)</w:t>
      </w:r>
      <w:r>
        <w:rPr/>
        <w:t>.</w:t>
      </w:r>
    </w:p>
    <w:p>
      <w:pPr>
        <w:pStyle w:val="Normal"/>
        <w:rPr/>
      </w:pPr>
      <w:r>
        <w:rPr/>
      </w:r>
    </w:p>
    <w:p>
      <w:pPr>
        <w:pStyle w:val="Normal"/>
        <w:rPr/>
      </w:pPr>
      <w:r>
        <w:rPr/>
        <w:t>Em 1916 os 2,520 anos da Batalha de Carchemish e o estabelecimento de Nebuchadnezzar começada e os últimos 80 anos daquela fase para o fim do Time do Gentiles começaram dentro 1997. A invasão de Cambyses de Egito estava em 525 BCE e 1997 marcado os Sete Time para o fim daquele ciclo.</w:t>
      </w:r>
    </w:p>
    <w:p>
      <w:pPr>
        <w:pStyle w:val="Normal"/>
        <w:rPr/>
      </w:pPr>
      <w:r>
        <w:rPr/>
      </w:r>
    </w:p>
    <w:p>
      <w:pPr>
        <w:pStyle w:val="Normal"/>
        <w:rPr/>
      </w:pPr>
      <w:r>
        <w:rPr/>
        <w:t xml:space="preserve">1948 viram o estabelecimento da nação de Israel e sua primeira guerra. 1967 viram o começo das Guerras do centred de Fim no Israel. É explicada a significação destas datas e conflitos nos documentos </w:t>
      </w:r>
      <w:r>
        <w:rPr>
          <w:i/>
        </w:rPr>
        <w:t>Os Últimos Trinta Anos: a Luta Final (Não. 219)</w:t>
      </w:r>
      <w:r>
        <w:rPr/>
        <w:t xml:space="preserve">; </w:t>
      </w:r>
      <w:r>
        <w:rPr>
          <w:i/>
        </w:rPr>
        <w:t>Guerra de Hamon-Gog (Não. 294)</w:t>
      </w:r>
      <w:r>
        <w:rPr/>
        <w:t xml:space="preserve">; </w:t>
      </w:r>
      <w:r>
        <w:rPr>
          <w:i/>
        </w:rPr>
        <w:t>Comentário em Zechariah (Não. 297)</w:t>
      </w:r>
      <w:r>
        <w:rPr/>
        <w:t xml:space="preserve">; </w:t>
      </w:r>
      <w:r>
        <w:rPr>
          <w:i/>
        </w:rPr>
        <w:t>Guerra mundial III: Separe 1 (Não. 299A)</w:t>
      </w:r>
      <w:r>
        <w:rPr/>
        <w:t xml:space="preserve"> e </w:t>
      </w:r>
      <w:r>
        <w:rPr>
          <w:i/>
        </w:rPr>
        <w:t>Guerra mundial III: Separe 2 (Não. 299B)</w:t>
      </w:r>
      <w:r>
        <w:rPr/>
        <w:t>.</w:t>
      </w:r>
    </w:p>
    <w:p>
      <w:pPr>
        <w:pStyle w:val="Normal"/>
        <w:rPr/>
      </w:pPr>
      <w:r>
        <w:rPr/>
      </w:r>
    </w:p>
    <w:p>
      <w:pPr>
        <w:pStyle w:val="Normal"/>
        <w:rPr/>
      </w:pPr>
      <w:r>
        <w:rPr/>
        <w:t xml:space="preserve">As Guerras do Fim que envolve a coalizão de Israel e Judah começaram dentro 2001. Isto estava em efeito o começo de Guerra mundial III mas a maioria das nações não confessou isto para o que estava naquele momento. A sucessão datando e começa seja determinada no 1997 papel </w:t>
      </w:r>
      <w:r>
        <w:rPr>
          <w:i/>
        </w:rPr>
        <w:t>Os Últimos Trinta Anos: a Luta Final (Não. 219)</w:t>
      </w:r>
      <w:r>
        <w:rPr/>
        <w:t xml:space="preserve"> e especialmente na fita. Aquele papel lidado com o esboço dos últimos trinta anos desta idade que é representada pelo período chamado o Luto para Moses. Aquele período era de 1997 para 2027.</w:t>
      </w:r>
    </w:p>
    <w:p>
      <w:pPr>
        <w:pStyle w:val="Normal"/>
        <w:rPr/>
      </w:pPr>
      <w:r>
        <w:rPr/>
      </w:r>
    </w:p>
    <w:p>
      <w:pPr>
        <w:pStyle w:val="Normal"/>
        <w:rPr/>
      </w:pPr>
      <w:r>
        <w:rPr/>
        <w:t>O período de 1967 para 1997 era o período representado pelo período chamado o Luto para Aaron que aconteceu ao término dos quarenta anos de Israel na selva. Aquele período teve que ver com o sacerdócio de Deus.</w:t>
      </w:r>
    </w:p>
    <w:p>
      <w:pPr>
        <w:pStyle w:val="Normal"/>
        <w:rPr/>
      </w:pPr>
      <w:r>
        <w:rPr/>
      </w:r>
    </w:p>
    <w:p>
      <w:pPr>
        <w:pStyle w:val="Normal"/>
        <w:rPr/>
      </w:pPr>
      <w:r>
        <w:rPr/>
        <w:t xml:space="preserve">O período de 1987 para 2027 marcado o período chamado a Medição do Templo. De Compensação em 1927 para Compensação em 1967 foi os quarenta anos do último período das Igrejas de graça. O tempo-ciclo de 19-ano de 1967 para 1986 era o período final no qual o último pastor de ídolo era determinado reinado grátis, e então Deus começou julgamento na Casa de Deus que em agregado é as Igrejas de Deus (veja a </w:t>
      </w:r>
      <w:r>
        <w:rPr>
          <w:i/>
        </w:rPr>
        <w:t>Medição de documentos o Templo (Não. 137)</w:t>
      </w:r>
      <w:r>
        <w:rPr/>
        <w:t xml:space="preserve"> e </w:t>
      </w:r>
      <w:r>
        <w:rPr>
          <w:i/>
        </w:rPr>
        <w:t>Falsa Profecia (Não. 269)</w:t>
      </w:r>
      <w:r>
        <w:rPr/>
        <w:t>).</w:t>
      </w:r>
    </w:p>
    <w:p>
      <w:pPr>
        <w:pStyle w:val="Normal"/>
        <w:rPr/>
      </w:pPr>
      <w:r>
        <w:rPr/>
      </w:r>
    </w:p>
    <w:p>
      <w:pPr>
        <w:pStyle w:val="Normal"/>
        <w:rPr/>
      </w:pPr>
      <w:r>
        <w:rPr/>
        <w:t>Este tempo-armação foi feito coincidir com a nação física de Israel, como a Igreja é a nação espiritual de Israel. Eles serão reunidos em cima deste período e ocuparão Jerusalém com o Advento do Messias.</w:t>
      </w:r>
    </w:p>
    <w:p>
      <w:pPr>
        <w:pStyle w:val="Normal"/>
        <w:rPr/>
      </w:pPr>
      <w:r>
        <w:rPr/>
      </w:r>
    </w:p>
    <w:p>
      <w:pPr>
        <w:pStyle w:val="Normal"/>
        <w:rPr/>
      </w:pPr>
      <w:r>
        <w:rPr/>
        <w:t xml:space="preserve">A Santificação das Nações começou em 2006 que foram os últimos vinte e um anos desta idade. É representado respectivamente antes dos primeiros vinte e um dias dos meses de Abib e Tishri, o Primeiro e os Sétimos meses (veja a </w:t>
      </w:r>
      <w:r>
        <w:rPr>
          <w:i/>
        </w:rPr>
        <w:t>Santificação de papel das Nações (Não. 77)</w:t>
      </w:r>
      <w:r>
        <w:rPr/>
        <w:t>).</w:t>
      </w:r>
    </w:p>
    <w:p>
      <w:pPr>
        <w:pStyle w:val="Normal"/>
        <w:rPr/>
      </w:pPr>
      <w:r>
        <w:rPr/>
      </w:r>
    </w:p>
    <w:p>
      <w:pPr>
        <w:pStyle w:val="Normal"/>
        <w:rPr/>
      </w:pPr>
      <w:r>
        <w:rPr/>
        <w:t xml:space="preserve">O ano 2012 é um período significante em tempo-armação bíblicos e também em calendários religiosos pagãos. O período é quarenta anos desde o princípio da advertência para a Igreja para arrependimento em 1972, e quarenta décadas do queimar por último à estaca pelo Inquisição no REINO UNIDO (veja os documentos </w:t>
      </w:r>
      <w:r>
        <w:rPr>
          <w:i/>
        </w:rPr>
        <w:t>Quarenta Anos para Arrependimento (Não. 290)</w:t>
      </w:r>
      <w:r>
        <w:rPr/>
        <w:t xml:space="preserve"> e </w:t>
      </w:r>
      <w:r>
        <w:rPr>
          <w:i/>
        </w:rPr>
        <w:t>O Inquisição na Inglaterra: Quarenta décadas para arrependimento (290B)</w:t>
      </w:r>
      <w:r>
        <w:rPr/>
        <w:t>).</w:t>
      </w:r>
    </w:p>
    <w:p>
      <w:pPr>
        <w:pStyle w:val="Normal"/>
        <w:rPr/>
      </w:pPr>
      <w:r>
        <w:rPr/>
      </w:r>
    </w:p>
    <w:p>
      <w:pPr>
        <w:pStyle w:val="Normal"/>
        <w:rPr/>
      </w:pPr>
      <w:r>
        <w:rPr/>
        <w:t>Os calendários incas e maias terminam neste período de ano sagrado de 2012 para 2013.</w:t>
      </w:r>
    </w:p>
    <w:p>
      <w:pPr>
        <w:pStyle w:val="Normal"/>
        <w:rPr/>
      </w:pPr>
      <w:r>
        <w:rPr/>
      </w:r>
    </w:p>
    <w:p>
      <w:pPr>
        <w:pStyle w:val="Normal"/>
        <w:rPr/>
      </w:pPr>
      <w:r>
        <w:rPr/>
        <w:t>O período de 1607 para 2007 é quarenta décadas da expansão das pessoas De língua inglesa na herança deles/delas, começando em 1607 com o fundar de Jamestown no Americas.</w:t>
      </w:r>
    </w:p>
    <w:p>
      <w:pPr>
        <w:pStyle w:val="Normal"/>
        <w:rPr/>
      </w:pPr>
      <w:r>
        <w:rPr/>
      </w:r>
    </w:p>
    <w:p>
      <w:pPr>
        <w:pStyle w:val="Normal"/>
        <w:rPr/>
      </w:pPr>
      <w:r>
        <w:rPr/>
        <w:t>Mark Canadá, professor na Universidade de Carolina do Norte a Pembroke escreve:</w:t>
      </w:r>
    </w:p>
    <w:p>
      <w:pPr>
        <w:pStyle w:val="QUOTES"/>
        <w:rPr/>
      </w:pPr>
      <w:r>
        <w:rPr/>
        <w:t xml:space="preserve">América na verdade começou em dois lugares diferentes por duas razões diferentes. Em 1607, uns 100 homens e meninos que velejam da Inglaterra pousados em Virgínia atual e Jamestown fundado. Inspirado pelo sucesso de exploradors espanhóis que tinham achado ouro na América do Sul, estes aventureiros esperaram ficar ricos. Em vez de ouro, porém, eles acharam um ambiente hostil que provavelmente teria destruído a colônia, mas para a desenvoltura de Capitão John Smith que conseguiu organizar e motivar os colonos e exceto eles de fome. Em 1620,um grupo de homens ingleses e mulheres veio para a América com uma missão diferente. Ter desistido da Igreja de Inglaterra que eles pensaram tinha se tornado muitos como a Igreja Católica, estes Puritanos de Separatista buscaram estabelecer uma igreja ideal na América. Conduzido por William Bradford, estes Peregrinos chegaram em Massachusetts atual em um navio chamado o Mayflower.  </w:t>
      </w:r>
    </w:p>
    <w:p>
      <w:pPr>
        <w:pStyle w:val="Normal"/>
        <w:rPr/>
      </w:pPr>
      <w:r>
        <w:rPr/>
        <w:t xml:space="preserve">Estas pessoas não eram as Puritanas eles eram os Pais de Peregrino. Eles eram Sabbatarians, Brownists chamado, depois do líder deles/delas que era um professor a St. a Igreja de Olave em Carruagem. Eles tinham corrido para a Holanda para segurança alguns poucos anos antes (veja o papel </w:t>
      </w:r>
      <w:r>
        <w:rPr>
          <w:i/>
        </w:rPr>
        <w:t>A Conexão Holandesa do Peregrino Gera (Não. 264)</w:t>
      </w:r>
      <w:r>
        <w:rPr/>
        <w:t>). Os Puritanos que os seguiram os perseguiram quando eles chegaram.</w:t>
      </w:r>
    </w:p>
    <w:p>
      <w:pPr>
        <w:pStyle w:val="Normal"/>
        <w:rPr/>
      </w:pPr>
      <w:r>
        <w:rPr/>
      </w:r>
    </w:p>
    <w:p>
      <w:pPr>
        <w:pStyle w:val="Normal"/>
        <w:rPr/>
      </w:pPr>
      <w:r>
        <w:rPr/>
        <w:t>Professor Canada continua:</w:t>
      </w:r>
    </w:p>
    <w:p>
      <w:pPr>
        <w:pStyle w:val="QUOTES"/>
        <w:rPr/>
      </w:pPr>
      <w:r>
        <w:rPr/>
        <w:t xml:space="preserve">Dez anos depois, John Winthrop conduziu um grupo diferente de Puritanos à mesma área geral, só este tempo com o plano de fixar um exemplo atrás para a igreja na Inglaterra. Durante o próximo século ou assim, Virgínia e a Massachusetts Baía Colônia foram unidas por outras colônias, inclusive a Pennsylvania, resolvidas em grande parte por Quakers que foge perseguição na Inglaterra; Connecticut, estabelecida por um homem que foge perseguição pelos Puritanos em Massachusetts; Maryland que o rei inglês concedeu a um Católico inglês nomeou Deus Baltimore; e Geórgia que tinha sido estabelecido para inglês devedores. [O Sabbatarians correu para Rhode Island.] Antes dos 1760s, a Inglaterra e suas 13 colônias americanas estavam disputando em cima de determinação, governo e impostos, especialmente esses impostos pelo Ato de Selo de 1765. Finalmente, em 1775, escaramuças sem dinheiro fora em Lexington e Acordo, Massachusetts. Em 1776, Thomas Paine reuniu os colonos com um folheto chamado Bom senso e Thomas Jefferson traçou a Declaração de Independência. Durante os próximos cinco anos, General George Washington conduziu os americanos contra os britânicos. Em 1781, uma rendição de uns 8,000 tropas britânicas a Yorktown, Virgínia--juntou com ressentimento crescente contra a guerra na Inglaterra--levou os britânicos a renunciar as colônias. Inglaterra independência americana oficialmente reconhecida no Tratado de Paris, negociou por Benjamim Franklin e outros em 1783. (América 1607-1783 colonial 1999):  </w:t>
      </w:r>
      <w:hyperlink r:id="rId5">
        <w:r>
          <w:rPr>
            <w:rStyle w:val="InternetLink"/>
          </w:rPr>
          <w:t>http://www.uncp.edu/home/canada/work/allam/16071783/history/history.htm</w:t>
        </w:r>
      </w:hyperlink>
    </w:p>
    <w:p>
      <w:pPr>
        <w:pStyle w:val="Normal"/>
        <w:rPr/>
      </w:pPr>
      <w:r>
        <w:rPr/>
      </w:r>
    </w:p>
    <w:p>
      <w:pPr>
        <w:pStyle w:val="Normal"/>
        <w:rPr/>
      </w:pPr>
      <w:r>
        <w:rPr/>
        <w:t>A Austrália foi fundada porque o REINO UNIDO já não pudesse exportar os condenados e os efeitos do socialmente desprivilegiado à América.</w:t>
      </w:r>
    </w:p>
    <w:p>
      <w:pPr>
        <w:pStyle w:val="Normal"/>
        <w:rPr/>
      </w:pPr>
      <w:r>
        <w:rPr/>
      </w:r>
    </w:p>
    <w:p>
      <w:pPr>
        <w:pStyle w:val="Normal"/>
        <w:rPr/>
      </w:pPr>
      <w:r>
        <w:rPr/>
        <w:t xml:space="preserve">  </w:t>
      </w:r>
      <w:r>
        <w:rPr/>
        <w:t>As pessoas De língua inglesa eram determinadas uma tarefa de corrigir os erros de adoração no sistema Trinitário e eram estabelecido para este propósito em cima de várias nações levar a herança prometeu a Abraham dentro da Convenção de Deus. Eles abandonaram esta tarefa.</w:t>
      </w:r>
    </w:p>
    <w:p>
      <w:pPr>
        <w:pStyle w:val="Normal"/>
        <w:rPr/>
      </w:pPr>
      <w:r>
        <w:rPr/>
      </w:r>
    </w:p>
    <w:p>
      <w:pPr>
        <w:pStyle w:val="Normal"/>
        <w:rPr/>
      </w:pPr>
      <w:r>
        <w:rPr/>
        <w:t>1607 a 2007 coberturas que as 40 décadas permitiram para este processo. O Time da Dificuldade de Jacob é do fim deste processo.</w:t>
      </w:r>
    </w:p>
    <w:p>
      <w:pPr>
        <w:pStyle w:val="Normal"/>
        <w:rPr/>
      </w:pPr>
      <w:r>
        <w:rPr/>
      </w:r>
    </w:p>
    <w:p>
      <w:pPr>
        <w:pStyle w:val="Normal"/>
        <w:rPr/>
      </w:pPr>
      <w:r>
        <w:rPr/>
        <w:t>Em 1619 os escravos africanos começaram a chegar no Americas. As nações estavam sendo trazidas em escravidão. Em 2019 os descendentes deles/delas, debaixo de Cristo, ajudarão no começo do cativeiro de todas as nações. Debaixo de Cristo, a Igreja levará cativeiro cativo" e livrará o mundo da escravidão de pecado e falsa religião.</w:t>
      </w:r>
    </w:p>
    <w:p>
      <w:pPr>
        <w:pStyle w:val="Normal"/>
        <w:rPr/>
      </w:pPr>
      <w:r>
        <w:rPr/>
      </w:r>
    </w:p>
    <w:p>
      <w:pPr>
        <w:pStyle w:val="Normal"/>
        <w:rPr/>
      </w:pPr>
      <w:r>
        <w:rPr/>
        <w:t>O estabelecimento da Igreja de Sabbatarian no EUA em 1620 fins com o estabelecimento do sistema em uma base permanente em 2020 de Jerusalém. 2019/2020 começam a subjugação das nações com o Rod de Ferro dado à Igreja por Messias.</w:t>
      </w:r>
    </w:p>
    <w:p>
      <w:pPr>
        <w:pStyle w:val="Normal"/>
        <w:rPr/>
      </w:pPr>
      <w:r>
        <w:rPr/>
      </w:r>
    </w:p>
    <w:p>
      <w:pPr>
        <w:pStyle w:val="Normal"/>
        <w:rPr/>
      </w:pPr>
      <w:r>
        <w:rPr/>
        <w:t>Este é o período falado de pelo profeta Malachi.</w:t>
      </w:r>
    </w:p>
    <w:p>
      <w:pPr>
        <w:pStyle w:val="Normal"/>
        <w:rPr/>
      </w:pPr>
      <w:r>
        <w:rPr/>
      </w:r>
    </w:p>
    <w:p>
      <w:pPr>
        <w:pStyle w:val="QUOTES"/>
        <w:rPr/>
      </w:pPr>
      <w:r>
        <w:rPr/>
        <w:t>Malachi 4:1-6 "para veja, o dia vem, enquanto queimando como um forno, quando todos o arrogante e todos o evildoers serão restolho; o dia que vem os queimará, diz o SENHOR de anfitriões, de forma que isto nem não os deixará arraigue nem se ramifique. 2: Mas para você que temem meu nome que o sol de retidão subirá, com curar em suas asas. Você irá saltar adiante como bezerros da baia. 3: E você andará abaixo o mau, porque eles serão ruínas debaixo das solas de seus pés, no dia quando eu agir, diz o SENHOR de anfitriões. 4: "Se lembre da lei de meu criado Moses, os estatutos e ordenações que eu lhe comandei a Horeb para todo o Israel. 5: "Veja, eu lhe enviarei Eli'jah o profeta antes do grande e terrível dia do SENHOR vem. 6: E ele virará os corações de pais às crianças deles/delas e os corações de crianças para os pais deles/delas, para que não eu venho e golpeio a terra com uma maldição." (RSV)</w:t>
      </w:r>
    </w:p>
    <w:p>
      <w:pPr>
        <w:pStyle w:val="Normal"/>
        <w:rPr/>
      </w:pPr>
      <w:r>
        <w:rPr/>
      </w:r>
    </w:p>
    <w:p>
      <w:pPr>
        <w:pStyle w:val="Normal"/>
        <w:rPr/>
      </w:pPr>
      <w:r>
        <w:rPr/>
        <w:t>A terra é advertida mas ainda não atende a.</w:t>
      </w:r>
    </w:p>
    <w:p>
      <w:pPr>
        <w:pStyle w:val="Normal"/>
        <w:rPr/>
      </w:pPr>
      <w:r>
        <w:rPr/>
      </w:r>
    </w:p>
    <w:p>
      <w:pPr>
        <w:pStyle w:val="Normal"/>
        <w:rPr/>
      </w:pPr>
      <w:r>
        <w:rPr/>
        <w:t>O eleito é esses que mantêm as Ordens de Deus e o Testemunho e Faith de Jesus Cristo (Rotação. 12:17; 14:12).</w:t>
      </w:r>
    </w:p>
    <w:p>
      <w:pPr>
        <w:pStyle w:val="Normal"/>
        <w:rPr/>
      </w:pPr>
      <w:r>
        <w:rPr/>
      </w:r>
    </w:p>
    <w:p>
      <w:pPr>
        <w:pStyle w:val="Normal"/>
        <w:rPr/>
      </w:pPr>
      <w:r>
        <w:rPr/>
        <w:t xml:space="preserve">O profeta Elijah adverte as nações antes de eles fossem dominados (também veja o papel </w:t>
      </w:r>
      <w:r>
        <w:rPr>
          <w:i/>
        </w:rPr>
        <w:t>As Testemunhas (Não. 135)</w:t>
      </w:r>
      <w:r>
        <w:rPr/>
        <w:t>).</w:t>
      </w:r>
    </w:p>
    <w:p>
      <w:pPr>
        <w:pStyle w:val="Normal"/>
        <w:rPr/>
      </w:pPr>
      <w:r>
        <w:rPr/>
      </w:r>
    </w:p>
    <w:p>
      <w:pPr>
        <w:pStyle w:val="Normal"/>
        <w:rPr/>
      </w:pPr>
      <w:r>
        <w:rPr/>
        <w:t>O período de Abib 2012 para Tabernáculos 2015 coberturas os 1260 dias da tentativa da terra.</w:t>
      </w:r>
    </w:p>
    <w:p>
      <w:pPr>
        <w:pStyle w:val="Normal"/>
        <w:rPr/>
      </w:pPr>
      <w:r>
        <w:rPr/>
      </w:r>
    </w:p>
    <w:p>
      <w:pPr>
        <w:pStyle w:val="Normal"/>
        <w:rPr/>
      </w:pPr>
      <w:r>
        <w:rPr/>
        <w:t>De 1972 para 1975 a Igreja era determinados 1260 dias para lidar com seus problemas e profecia e abandonou sua tarefa dando falsa profecia. 2012 a 2015 coberturas o mesmo período ao término dos Quarenta anos para arrependimento da Igreja.</w:t>
      </w:r>
    </w:p>
    <w:p>
      <w:pPr>
        <w:pStyle w:val="Normal"/>
        <w:rPr/>
      </w:pPr>
      <w:r>
        <w:rPr/>
      </w:r>
    </w:p>
    <w:p>
      <w:pPr>
        <w:pStyle w:val="Normal"/>
        <w:rPr/>
      </w:pPr>
      <w:r>
        <w:rPr/>
        <w:t>Antes deste tempo a terra estará em dano sério e requererá intervenção divina.</w:t>
      </w:r>
    </w:p>
    <w:p>
      <w:pPr>
        <w:pStyle w:val="Normal"/>
        <w:rPr/>
      </w:pPr>
      <w:r>
        <w:rPr/>
      </w:r>
    </w:p>
    <w:p>
      <w:pPr>
        <w:pStyle w:val="Normal"/>
        <w:rPr/>
      </w:pPr>
      <w:r>
        <w:rPr/>
        <w:t xml:space="preserve">Antes das 2019 nós teremos visto o Messias. De 2019 para 2027 o planeta será trazido a seus joelhos debaixo do Messias e será dominado. Este processo está coberto pela de documentos </w:t>
      </w:r>
      <w:r>
        <w:rPr>
          <w:i/>
        </w:rPr>
        <w:t>Guerra Mundial III: Separe 1 (Não. 299A)</w:t>
      </w:r>
      <w:r>
        <w:rPr/>
        <w:t xml:space="preserve">; </w:t>
      </w:r>
      <w:r>
        <w:rPr>
          <w:i/>
        </w:rPr>
        <w:t>Guerra Mundial III: Separe 2 (Não. 299B)</w:t>
      </w:r>
      <w:r>
        <w:rPr/>
        <w:t xml:space="preserve"> </w:t>
      </w:r>
      <w:r>
        <w:rPr>
          <w:i/>
        </w:rPr>
        <w:t>e A Queda de Jericho (Não. 142)</w:t>
      </w:r>
      <w:r>
        <w:rPr/>
        <w:t>).</w:t>
      </w:r>
    </w:p>
    <w:p>
      <w:pPr>
        <w:pStyle w:val="Normal"/>
        <w:rPr/>
      </w:pPr>
      <w:r>
        <w:rPr/>
      </w:r>
    </w:p>
    <w:p>
      <w:pPr>
        <w:pStyle w:val="Normal"/>
        <w:rPr/>
      </w:pPr>
      <w:r>
        <w:rPr/>
        <w:t>De Compensação 2027 o mundo será alocado sua herança pelo Milênio em todas as terras.</w:t>
      </w:r>
    </w:p>
    <w:p>
      <w:pPr>
        <w:pStyle w:val="Normal"/>
        <w:rPr/>
      </w:pPr>
      <w:r>
        <w:rPr/>
      </w:r>
    </w:p>
    <w:p>
      <w:pPr>
        <w:pStyle w:val="Normal"/>
        <w:rPr/>
      </w:pPr>
      <w:r>
        <w:rPr/>
        <w:t>Esta ação começa o Jubileu Dourado então ou Jubileu de Jubileus.</w:t>
      </w:r>
    </w:p>
    <w:p>
      <w:pPr>
        <w:pStyle w:val="Normal"/>
        <w:rPr/>
      </w:pPr>
      <w:r>
        <w:rPr/>
      </w:r>
    </w:p>
    <w:p>
      <w:pPr>
        <w:pStyle w:val="Normal"/>
        <w:rPr/>
      </w:pPr>
      <w:r>
        <w:rPr>
          <w:b/>
          <w:sz w:val="28"/>
          <w:szCs w:val="28"/>
        </w:rPr>
        <w:t>O Mundo em 2027</w:t>
      </w:r>
    </w:p>
    <w:p>
      <w:pPr>
        <w:pStyle w:val="Normal"/>
        <w:rPr/>
      </w:pPr>
      <w:r>
        <w:rPr/>
        <w:t>Depois de vinte e cinco anos de guerra o que poderíamos esperar nós o mundo ser como?</w:t>
      </w:r>
    </w:p>
    <w:p>
      <w:pPr>
        <w:pStyle w:val="Normal"/>
        <w:rPr/>
      </w:pPr>
      <w:r>
        <w:rPr/>
      </w:r>
    </w:p>
    <w:p>
      <w:pPr>
        <w:pStyle w:val="Normal"/>
        <w:rPr/>
      </w:pPr>
      <w:r>
        <w:rPr/>
        <w:t>O planeta estará no meio do Período Morno Milenário (MilWP). Isso será longe pior que o último Período Morno Medieval (MWP).</w:t>
      </w:r>
    </w:p>
    <w:p>
      <w:pPr>
        <w:pStyle w:val="Normal"/>
        <w:rPr/>
      </w:pPr>
      <w:r>
        <w:rPr/>
      </w:r>
    </w:p>
    <w:p>
      <w:pPr>
        <w:pStyle w:val="Normal"/>
        <w:rPr/>
      </w:pPr>
      <w:r>
        <w:rPr/>
        <w:t>Níveis de mar deveriam estar em cima bem dos sete-pés prévios níveis do MWP e o Período Morno romano (RWP).</w:t>
      </w:r>
    </w:p>
    <w:p>
      <w:pPr>
        <w:pStyle w:val="Normal"/>
        <w:rPr/>
      </w:pPr>
      <w:r>
        <w:rPr/>
      </w:r>
    </w:p>
    <w:p>
      <w:pPr>
        <w:pStyle w:val="Normal"/>
        <w:rPr/>
      </w:pPr>
      <w:r>
        <w:rPr/>
        <w:t>A destruição do planeta terá levado mais de 25 anos e os efeitos continuarão em naquele Jubileu.</w:t>
      </w:r>
    </w:p>
    <w:p>
      <w:pPr>
        <w:pStyle w:val="Normal"/>
        <w:rPr/>
      </w:pPr>
      <w:r>
        <w:rPr/>
      </w:r>
    </w:p>
    <w:p>
      <w:pPr>
        <w:pStyle w:val="Normal"/>
        <w:rPr/>
      </w:pPr>
      <w:r>
        <w:rPr/>
        <w:t>Os mares estarão mortos. As terras serão poluídas e a população será menos que dez por cento de seus 2007 níveis.</w:t>
      </w:r>
    </w:p>
    <w:p>
      <w:pPr>
        <w:pStyle w:val="Normal"/>
        <w:rPr/>
      </w:pPr>
      <w:r>
        <w:rPr/>
      </w:r>
    </w:p>
    <w:p>
      <w:pPr>
        <w:pStyle w:val="Normal"/>
        <w:rPr/>
      </w:pPr>
      <w:r>
        <w:rPr/>
        <w:t>O processo longo de conserto e restauração será começado.</w:t>
      </w:r>
    </w:p>
    <w:p>
      <w:pPr>
        <w:pStyle w:val="Normal"/>
        <w:rPr/>
      </w:pPr>
      <w:r>
        <w:rPr/>
      </w:r>
    </w:p>
    <w:p>
      <w:pPr>
        <w:pStyle w:val="Normal"/>
        <w:rPr/>
      </w:pPr>
      <w:r>
        <w:rPr/>
        <w:t>Hadithic Islã, Judaísmo Rabínico e Cristianismo Trinitário serão nenhum mais. Os ministros deles Imam e rabinos estarão mortos nas guerras ou converterão ao verdadeiro Faith. O único modo fora das guerras do fim está em nossos joelhos antes de Deus.</w:t>
      </w:r>
    </w:p>
    <w:p>
      <w:pPr>
        <w:pStyle w:val="Normal"/>
        <w:rPr/>
      </w:pPr>
      <w:r>
        <w:rPr/>
      </w:r>
    </w:p>
    <w:p>
      <w:pPr>
        <w:pStyle w:val="Normal"/>
        <w:rPr/>
      </w:pPr>
      <w:r>
        <w:rPr/>
        <w:t>As nações enviarão os representantes delespara Jerusalém para as conferências mais importantes na história do mundo em 2026 e 2027.</w:t>
      </w:r>
    </w:p>
    <w:p>
      <w:pPr>
        <w:pStyle w:val="Normal"/>
        <w:rPr/>
      </w:pPr>
      <w:r>
        <w:rPr/>
      </w:r>
    </w:p>
    <w:p>
      <w:pPr>
        <w:pStyle w:val="Normal"/>
        <w:rPr/>
      </w:pPr>
      <w:r>
        <w:rPr/>
        <w:t>Esses que não vão lá pela Leitura da Lei não receberão nenhuma chuva em estação devida e sofrerão as pestilências de Egito. Serão restabelecidas as ligações da Lei e os salários de pecado serão óbvios e imediatos.</w:t>
      </w:r>
    </w:p>
    <w:p>
      <w:pPr>
        <w:pStyle w:val="Normal"/>
        <w:rPr/>
      </w:pPr>
      <w:r>
        <w:rPr/>
      </w:r>
    </w:p>
    <w:p>
      <w:pPr>
        <w:pStyle w:val="Normal"/>
        <w:rPr/>
      </w:pPr>
      <w:r>
        <w:rPr/>
        <w:t>No Décimo dia do Sétimo mês no 49º ano do 120º Jubileu, ou domingo 20º 2026 de setembro, começando de escuridão o dia prévio, que o ano de Jubileu começará.</w:t>
      </w:r>
    </w:p>
    <w:p>
      <w:pPr>
        <w:pStyle w:val="Normal"/>
        <w:rPr/>
      </w:pPr>
      <w:r>
        <w:rPr/>
      </w:r>
    </w:p>
    <w:p>
      <w:pPr>
        <w:pStyle w:val="Normal"/>
        <w:rPr/>
      </w:pPr>
      <w:r>
        <w:rPr/>
        <w:t xml:space="preserve">Durante aquele ano serão planejadas as nações e serão organizadas na herança deles. A Compensação no Qüinquagésimo ano do 120º Jubileu será soprado o Jubileu, e no 23º dia de o Sétimo mês, seguindo o Último Grande Dia imediatamente ao término do Banquete de Tabernáculos, a restauração de terras acontecerá. Todas as pessoas levarão a herança deles dentro dessas terras. </w:t>
      </w:r>
    </w:p>
    <w:p>
      <w:pPr>
        <w:pStyle w:val="Normal"/>
        <w:rPr/>
      </w:pPr>
      <w:r>
        <w:rPr/>
      </w:r>
    </w:p>
    <w:p>
      <w:pPr>
        <w:pStyle w:val="Normal"/>
        <w:rPr/>
      </w:pPr>
      <w:r>
        <w:rPr/>
        <w:t>Eles começarão arado e semeando para a primeira colheita do sistema milenário a Páscoa dentro 2028. Serão organizadas as colheitas principais do Hemisfério Do Sul conforme as estações deles e colheitas. O Hemisfério Do norte será danificado seriamente pelas guerras.</w:t>
      </w:r>
    </w:p>
    <w:p>
      <w:pPr>
        <w:pStyle w:val="Normal"/>
        <w:rPr/>
      </w:pPr>
      <w:r>
        <w:rPr/>
      </w:r>
    </w:p>
    <w:p>
      <w:pPr>
        <w:pStyle w:val="Normal"/>
        <w:rPr/>
      </w:pPr>
      <w:r>
        <w:rPr/>
        <w:t>A terra terá que ser restabelecida de 2028 para 2077. Este período marcará a mudança da atitude inteira e aproximação da populaça da terra.</w:t>
      </w:r>
    </w:p>
    <w:p>
      <w:pPr>
        <w:pStyle w:val="Normal"/>
        <w:rPr/>
      </w:pPr>
      <w:r>
        <w:rPr/>
      </w:r>
    </w:p>
    <w:p>
      <w:pPr>
        <w:pStyle w:val="Normal"/>
        <w:rPr/>
      </w:pPr>
      <w:r>
        <w:rPr/>
        <w:t>De 2028 o sistema de Templo estará debaixo do sacerdócio novo de Melchisedek. O lugar de adoração em Jerusalém será começado. Estes será o Templo milenário e foco de adoração para o mundo inteiro.</w:t>
      </w:r>
    </w:p>
    <w:p>
      <w:pPr>
        <w:pStyle w:val="Normal"/>
        <w:rPr>
          <w:b/>
          <w:b/>
        </w:rPr>
      </w:pPr>
      <w:r>
        <w:rPr>
          <w:b/>
        </w:rPr>
      </w:r>
    </w:p>
    <w:p>
      <w:pPr>
        <w:pStyle w:val="Normal"/>
        <w:rPr/>
      </w:pPr>
      <w:r>
        <w:rPr>
          <w:b/>
          <w:sz w:val="28"/>
          <w:szCs w:val="28"/>
        </w:rPr>
        <w:t>O Sistema de Templo novo</w:t>
      </w:r>
    </w:p>
    <w:p>
      <w:pPr>
        <w:pStyle w:val="Normal"/>
        <w:rPr/>
      </w:pPr>
      <w:r>
        <w:rPr/>
        <w:t xml:space="preserve">As nações têm que ser trazidas à fase de arrependimento e santificação. Aquele processo cobre vinte e um anos ao Jubileu dentro 2027.  </w:t>
      </w:r>
    </w:p>
    <w:p>
      <w:pPr>
        <w:pStyle w:val="Normal"/>
        <w:rPr/>
      </w:pPr>
      <w:r>
        <w:rPr/>
      </w:r>
    </w:p>
    <w:p>
      <w:pPr>
        <w:pStyle w:val="Normal"/>
        <w:rPr/>
      </w:pPr>
      <w:r>
        <w:rPr/>
        <w:t>Isso inclui o sacerdócio inteiro do planeta que pretende falar para Deus e Cristo.</w:t>
      </w:r>
    </w:p>
    <w:p>
      <w:pPr>
        <w:pStyle w:val="Normal"/>
        <w:rPr/>
      </w:pPr>
      <w:r>
        <w:rPr/>
      </w:r>
    </w:p>
    <w:p>
      <w:pPr>
        <w:pStyle w:val="Normal"/>
        <w:rPr/>
      </w:pPr>
      <w:r>
        <w:rPr/>
        <w:t xml:space="preserve">A próxima fase é a santificação do sistema de Templo em Jerusalém debaixo do sacerdócio novo. Aquele processo envolverá os mesmos procedimentos debaixo da Chave de David como experimentado debaixo do David e Solomon (veja o papel </w:t>
      </w:r>
      <w:r>
        <w:rPr>
          <w:i/>
        </w:rPr>
        <w:t>Regra dos Reis Separa III: Solomon e a Chave de David (Não. 282C)</w:t>
      </w:r>
      <w:r>
        <w:rPr/>
        <w:t>). Os quarenta anos de 1987 para 2027 envolvem a preparação para a subjugação das nações como aconteceu com David.</w:t>
      </w:r>
    </w:p>
    <w:p>
      <w:pPr>
        <w:pStyle w:val="Normal"/>
        <w:rPr/>
      </w:pPr>
      <w:r>
        <w:rPr/>
      </w:r>
    </w:p>
    <w:p>
      <w:pPr>
        <w:pStyle w:val="Normal"/>
        <w:rPr/>
      </w:pPr>
      <w:r>
        <w:rPr/>
        <w:t xml:space="preserve">O próximo período de quarenta-ano no Jubileu Dourado, de 2028 para 2068, envolve o edifício do Templo e a administração em Jerusalém para a Leitura da Lei em 2069, e em 2076 e 2077 no Jubileu. O próprio Templo será construído antes daquele período e a renovação e a administração terminarão por essas datas. A Lei será lida cada ano de Sábado sagrado para os Sábados sagrados durante os vinte e um anos de 2028, i.e. em 2034, 2041 e 2048 na santificação processe (cf. a </w:t>
      </w:r>
      <w:r>
        <w:rPr>
          <w:i/>
        </w:rPr>
        <w:t>Santificação</w:t>
      </w:r>
      <w:r>
        <w:rPr/>
        <w:t xml:space="preserve"> de papel </w:t>
      </w:r>
      <w:r>
        <w:rPr>
          <w:i/>
        </w:rPr>
        <w:t>das Nações (Não. 77)</w:t>
      </w:r>
      <w:r>
        <w:rPr/>
        <w:t xml:space="preserve">).   </w:t>
      </w:r>
    </w:p>
    <w:p>
      <w:pPr>
        <w:pStyle w:val="Normal"/>
        <w:rPr/>
      </w:pPr>
      <w:r>
        <w:rPr/>
      </w:r>
    </w:p>
    <w:p>
      <w:pPr>
        <w:pStyle w:val="Normal"/>
        <w:rPr/>
      </w:pPr>
      <w:r>
        <w:rPr/>
        <w:t xml:space="preserve">O ano 2034 é o mesmo efeito como 2012 na santificação das nações. Semelhantemente aplica para e para os indivíduos na Igreja (veja a </w:t>
      </w:r>
      <w:r>
        <w:rPr>
          <w:i/>
        </w:rPr>
        <w:t>Santificação</w:t>
      </w:r>
      <w:r>
        <w:rPr/>
        <w:t xml:space="preserve"> de papel do </w:t>
      </w:r>
      <w:r>
        <w:rPr>
          <w:i/>
        </w:rPr>
        <w:t>Simples e Errôneo (Não. 291)</w:t>
      </w:r>
      <w:r>
        <w:rPr/>
        <w:t>).</w:t>
      </w:r>
    </w:p>
    <w:p>
      <w:pPr>
        <w:pStyle w:val="Normal"/>
        <w:rPr/>
      </w:pPr>
      <w:r>
        <w:rPr/>
      </w:r>
    </w:p>
    <w:p>
      <w:pPr>
        <w:pStyle w:val="Normal"/>
        <w:rPr/>
      </w:pPr>
      <w:r>
        <w:rPr/>
        <w:t>Para a frente de 2026 a Lei será lida todos os anos de Sábado sagrado ao longo do mundo conforme o comando de Deus.</w:t>
      </w:r>
    </w:p>
    <w:p>
      <w:pPr>
        <w:pStyle w:val="Normal"/>
        <w:rPr/>
      </w:pPr>
      <w:r>
        <w:rPr/>
      </w:r>
    </w:p>
    <w:p>
      <w:pPr>
        <w:pStyle w:val="Normal"/>
        <w:rPr/>
      </w:pPr>
      <w:r>
        <w:rPr/>
        <w:t>O Templo será reconstruído conforme as ordens espirituais e físicas colocadas por Deus por Ezekiel.</w:t>
      </w:r>
    </w:p>
    <w:p>
      <w:pPr>
        <w:pStyle w:val="Normal"/>
        <w:rPr/>
      </w:pPr>
      <w:r>
        <w:rPr/>
      </w:r>
    </w:p>
    <w:p>
      <w:pPr>
        <w:pStyle w:val="Normal"/>
        <w:rPr>
          <w:b/>
          <w:b/>
          <w:sz w:val="28"/>
          <w:szCs w:val="28"/>
        </w:rPr>
      </w:pPr>
      <w:r>
        <w:rPr>
          <w:b/>
          <w:sz w:val="28"/>
          <w:szCs w:val="28"/>
        </w:rPr>
        <w:t xml:space="preserve">Restabelecendo a Terra </w:t>
      </w:r>
    </w:p>
    <w:p>
      <w:pPr>
        <w:pStyle w:val="Normal"/>
        <w:rPr/>
      </w:pPr>
      <w:r>
        <w:rPr/>
        <w:t>Isto é difícil de compreender a devastação, muito menos enfrentam como será restabelecido.</w:t>
      </w:r>
    </w:p>
    <w:p>
      <w:pPr>
        <w:pStyle w:val="Normal"/>
        <w:rPr/>
      </w:pPr>
      <w:r>
        <w:rPr/>
      </w:r>
    </w:p>
    <w:p>
      <w:pPr>
        <w:pStyle w:val="Normal"/>
        <w:rPr/>
      </w:pPr>
      <w:r>
        <w:rPr/>
        <w:t>A Bíblia é muito específica sobre a violência extrema e as catástrofes que colhem a terra. O Cristo diz que Bíblia não pode ser quebrado (Jn. 10:34-35).</w:t>
      </w:r>
    </w:p>
    <w:p>
      <w:pPr>
        <w:pStyle w:val="Normal"/>
        <w:rPr/>
      </w:pPr>
      <w:r>
        <w:rPr/>
      </w:r>
    </w:p>
    <w:p>
      <w:pPr>
        <w:pStyle w:val="Normal"/>
        <w:rPr/>
      </w:pPr>
      <w:r>
        <w:rPr/>
        <w:t xml:space="preserve">Ainda há uma série de oportunidades dada a gênero humano para se arrepender dos erros deles e eles não se arrependem.  Muitas espécies pagam a penalidade por esta obstinação. Os problemas são esboçados no papel </w:t>
      </w:r>
      <w:r>
        <w:rPr>
          <w:i/>
        </w:rPr>
        <w:t>As Sete Trompetes (Não. 141)</w:t>
      </w:r>
      <w:r>
        <w:rPr/>
        <w:t>. Estas atividades cobrem a fase chamada os sete frascos da ira de Deus e nenhum desta sucessão precisa acontecer.</w:t>
      </w:r>
    </w:p>
    <w:p>
      <w:pPr>
        <w:pStyle w:val="Normal"/>
        <w:rPr/>
      </w:pPr>
      <w:r>
        <w:rPr/>
      </w:r>
    </w:p>
    <w:p>
      <w:pPr>
        <w:pStyle w:val="Normal"/>
        <w:rPr/>
      </w:pPr>
      <w:r>
        <w:rPr/>
        <w:t>Em cima do Jubileu Dourado será restabelecido o mundo, os rios e águas renovaram e a terra estará a paz.</w:t>
      </w:r>
    </w:p>
    <w:p>
      <w:pPr>
        <w:pStyle w:val="Normal"/>
        <w:rPr/>
      </w:pPr>
      <w:r>
        <w:rPr/>
      </w:r>
    </w:p>
    <w:p>
      <w:pPr>
        <w:pStyle w:val="Normal"/>
        <w:rPr/>
      </w:pPr>
      <w:r>
        <w:rPr/>
        <w:t>Haverá árvores para plantar, molhará para ser armazenado e colherá e comida ser crescido e gado elevou.</w:t>
      </w:r>
    </w:p>
    <w:p>
      <w:pPr>
        <w:pStyle w:val="Normal"/>
        <w:rPr/>
      </w:pPr>
      <w:r>
        <w:rPr/>
      </w:r>
    </w:p>
    <w:p>
      <w:pPr>
        <w:pStyle w:val="Normal"/>
        <w:rPr/>
      </w:pPr>
      <w:r>
        <w:rPr/>
        <w:t>A mesma cura que entra pela Cidade de Deus começos com a restauração em Jerusalém debaixo de Messias, com e pela ressurreição do eleito.</w:t>
      </w:r>
    </w:p>
    <w:p>
      <w:pPr>
        <w:pStyle w:val="QUOTES"/>
        <w:rPr/>
      </w:pPr>
      <w:r>
        <w:rPr/>
        <w:t>Revelação 22:2-4 então ele me mostrou o rio da água de vida, luminoso como cristalino, fluindo do trono de Deus e do Cordeiro 2: pelo meio da rua da cidade; também, em ou lado do rio, a árvore de vida com seus doze tipos de fruta, rendendo sua fruta cada mês; e as folhas da árvore eram para a cura das nações. 3: Lá deva nenhum mais seja qualquer coisa amaldiçoado, mas o trono de Deus e do Cordeiro estará nisto e os criados dele o adorarão; 4: eles verão a face dele e o nome dele estará nas testas deles/delas. (RSV)</w:t>
      </w:r>
    </w:p>
    <w:p>
      <w:pPr>
        <w:pStyle w:val="Normal"/>
        <w:rPr/>
      </w:pPr>
      <w:r>
        <w:rPr/>
      </w:r>
    </w:p>
    <w:p>
      <w:pPr>
        <w:pStyle w:val="Normal"/>
        <w:rPr/>
      </w:pPr>
      <w:r>
        <w:rPr/>
        <w:t>A restauração do planeta é mencionada em capítulo de Ezekiel 47. O poder espiritual que emana de Cristo no Templo de Deus curará as nações e a terra e os mares.</w:t>
      </w:r>
    </w:p>
    <w:p>
      <w:pPr>
        <w:pStyle w:val="QUOTES"/>
        <w:rPr/>
      </w:pPr>
      <w:r>
        <w:rPr/>
        <w:t>Ezekiel 47:1-23 então ele me devolveu à porta do templo; e vê, água estava emitindo de debaixo do limiar do templo para o leste (para o templo enfrentou leste); e a água estava fluindo abaixo de debaixo do fim sul do limiar do templo, sul do altar. 2: Então ele me tirou por via do portão de norte e me conduziu arredonde no lado de fora ao portão exterior que cora para o leste; e a água estava saindo no lado sul. 3: Entrando para o leste em com uma linha na mão dele, o homem mediu mil cúbitos e então me conduziu pela água; e estava tornozelo-fundo. 4: Novamente ele mediu mil e me conduziu pela água; e estava fundo até os joelhos. Novamente ele mediu mil e me conduziu pela água; e estava até os lombos. 5: Novamente ele mediu mil e era um rio pelo que eu não pude passar, para a água tinha subido; estava bastante fundo nadar dentro, um rio pelo que não pôde ser passado.6: E ele disse a mim, "Filho de homem, você viu isto?" Então ele me conduziu atrás ao longo do banco do rio. 7: Como voltei eu, eu vi no banco do rio mesmo muitas árvores no um lado e no outro. 8: E ele disse a mim, "Esta água flui para a região oriental e abaixa no Arabah; e quando entrar nas águas paradas do mar, a água ficará fresca. 9: E onde quer que o rio vá toda criatura viva que enxames viverão, e haverá mesmo muitos peixe; para esta água vai lá, que as águas do mar podem ficar frescas; assim tudo viverá onde o rio vai. 10: Pescadores se levantarão ao lado do mar; de En-ge'di para En-eg'laim será um lugar para a propagação de redes; seus peixes serão de muito muitos tipos, como o peixe do Grande Mar. 11: Mas seus pântanos e pântanos não ficarão frescos; eles serão deixados para sal. 12: E nos bancos, em ambos os lados do rio, lá cultivará todos os tipos de árvores para comida. As folhas deles/delas não murcharão nem a falta de fruta deles/delas, mas eles agüentarão fruta fresca todos os meses, porque a água para eles fluxos do santuário. A fruta deles/delas será para comida e as folhas deles/delas por curar." ." 13: Assim diz o Deus DEUS: "Estes são os limites pelos quais você dividirá a terra para herança entre as doze tribos de Israel. Joseph terá duas porções. 14: E você dividirá isto igualmente; Eu jurei dar isto a seus pais e esta terra cairá a você como sua herança. 15: "Este será o limite da terra: No lado de norte, do Grande Mar por via de Hethlon para a entrada de Hamath, e em para Zedad 16: Bero'thah, Sib'raim (quais mentiras na borda entre Damasco e Hamath), até onde Hazer-hatticon que está na borda de Hauran. 17: Assim o limite correrá do mar a Hazar-e'non que está na borda do norte de Damasco com a borda de Hamath para o norte. Este será o lado de norte. 18: "No lado oriental, o limite correrá de Hazar-e'non entre Hauran e Damasco; ao longo do Jordan entre Gilead e a terra de Israel; para o mar oriental e até onde Tamar. Este será o lado oriental. 19: "No lado sul, correrá de Tamar até onde as águas de Meribath-ka'desh, por isso ao longo do Brook de Egito para o Grande Mar. Este será o lado sul. . 20: O Grande Mar será o limite a um ponto oposto a entrada de Hamath "no lado ocidental. Este será o lado ocidental. 21: "Assim você dividirá esta terra entre você de acordo com as tribos de Israel. 22: Você dividirá isto como uma herança por vocês e para os estrangeiros que residem entre você e procriaram as crianças entre você. Eles serão a você como filhos nativos de Israel; com você eles serão divididos uma herança entre as tribos de Israel. 23: Em qualquer tribo reside o estrangeiro, lá você lhe nomeará a herança dele, diz o Deus DEUS. (RSV)</w:t>
      </w:r>
    </w:p>
    <w:p>
      <w:pPr>
        <w:pStyle w:val="Normal"/>
        <w:rPr/>
      </w:pPr>
      <w:r>
        <w:rPr/>
      </w:r>
    </w:p>
    <w:p>
      <w:pPr>
        <w:pStyle w:val="Normal"/>
        <w:rPr/>
      </w:pPr>
      <w:r>
        <w:rPr/>
        <w:t>A herança das tribos de Israel na restauração porque o Milênio é listado como segue.</w:t>
      </w:r>
    </w:p>
    <w:p>
      <w:pPr>
        <w:pStyle w:val="QUOTES"/>
        <w:rPr/>
      </w:pPr>
      <w:r>
        <w:rPr/>
        <w:t>Ezekiel 48:1-35 "estes são os nomes das tribos: Começando na borda do norte, do mar por via de Hethlon para a entrada de Hamath, até onde Hazar-e'non (que terminou na borda do norte de Damasco contra Hamath) e se alongando do lado oriental ao oeste, Dan, uma porção. 2: Juntando o território de Dan, do lado oriental para o oeste, Asher, uma porção. 3: Juntando o território de Asher, do lado oriental para o oeste, Naph'tali, uma porção. 4: Juntando o território de Naph'tali, do lado oriental para o oeste, Manas'seh, uma porção. 5: Juntando o território de Manas'seh, do lado oriental para o oeste, E'phraim, uma porção. 6: Juntando o território de E'phraim, do lado oriental para o oeste, Reuben, uma porção. 7: Juntando o território de Reuben, do lado oriental para o oeste, Judah, uma porção. 8: "Juntar o território de Judah, do lado oriental para o oeste, será a porção que você reservará, vinte e cinco mil cúbitos em amplitude, e em comprimento igual a um das porções tribais, do lado oriental para o oeste, com o santuário no meio disto. 9: A porção que você reservará para o SENHOR será vinte e cinco mil cúbitos em comprimento e vinte mil em amplitude. 10: Estas serão as partilhas da porção santa: os padres terão uma partilha que mede vinte e cinco mil cúbitos no lado do norte, dez mil cúbitos em amplitude no lado ocidental, dez mil em amplitude no lado oriental e vinte e cinco mil em comprimento no lado sulista, com o santuário do SENHOR no meio disto. 11: Isto será para os padres consagrados, os filhos de Zadok que manteve meu custo que não foi desencaminhadamente quando as pessoas de Israel foram desencaminhadamente, como fizeram os Levita. 12: E pertencerá a eles como uma porção especial da porção santa da terra, um lugar mais santo, juntando o território dos Levita. 13: E os Levita terão uma partilha vinte e cinco mil cúbitos em comprimento e dez mil em amplitude ao lado do território dos padres. O comprimento inteiro será vinte e cinco mil cúbitos e a amplitude vinte mil. 14: Eles não venderão ou trocarão qualquer disto; eles não alienarão esta porção escolhida da terra, para isto é santo ao SENHOR. 15: "O resto, cinco mil cúbitos em amplitude e vinte e cinco mil em comprimento, será para uso ordinário para a cidade, para habitações e para país aberto. No meio disto será a cidade; 16: e estas serão suas dimensões: o lado de norte quatro mil quinhentos cúbitos, o lado sul quatro mil quinhentos, o lado oriental quatro mil quinhentos e o lado quatro mil e quinhentos ocidental. 17: E a cidade terá terra aberta: no norte duzentos e cinqüenta cúbitos, no sul duzentos e cinqüenta, no oriental duzentos e cinqüenta, e no ocidental duzentos e cinqüenta. 18: O resto do comprimento ao lado da porção santa será dez mil cúbitos ao leste e dez mil para o oeste e estará ao lado da porção santa. Seus produtos serão comida para os trabalhadores da cidade. 19: E os trabalhadores da cidade, de todas as tribos de Israel, cultivarão isto. 20: A porção inteira que você reservará será vinte e cinco mil quadrado de cúbitos, quer dizer, a porção santa junto com a propriedade da cidade. 21: "Que restos em ambos os lados da porção santa e da propriedade da cidade pertencerá ao príncipe. Se alongando dos vinte e cinco mil cúbitos da porção santa à borda oriental, e para o oeste dos vinte e cinco mil cúbitos para a borda ocidental, compare às porções tribais, pertencerá ao príncipe. A porção santa com o santuário do templo em seu meio 22: e a propriedade dos Levita e a propriedade da cidade, será no meio de que que pertence ao príncipe. A porção do príncipe mentirá entre o território de Judah e o território de Benjamim. 23: "Como para o resto das tribos: do lado oriental para o oeste, Benjamim, uma porção. 24: Juntando o território de Benjamim, do lado oriental para o oeste, Simeon, uma porção. 25: Juntando o território de Simeon, do lado oriental para o oeste, Is'sachar, uma porção. 26: Juntando o território de Is'sachar, do lado oriental para o oeste, Zeb'ulun, uma porção. 27: Juntando o território de Zeb'ulun, do lado oriental para o oeste, Gad, uma porção. 28: E juntando o território de Gad ao sul, o limite correrá de Tamar às águas de Meribath-ka'desh, por isso ao longo do Brook de Egito para o Grande Mar. 29: Esta é a terra que você dividirá como uma herança entre as tribos de Israel e estas são as várias porções deles/delas, diz o Deus DEUS. 30: "Estas serão as saídas da cidade: No lado de norte que é ser quatro mil quinhentos cúbitos por medida 31: três portões, o portão de Reuben, o portão de Judah e o portão de Levi, os portões da cidade que é nomeada depois das tribos de Israel. 32: No lado oriental que é ser quatro mil quinhentos cúbitos, três portões, o portão de Joseph, o portão de Benjamim, e o portão de Dan.</w:t>
      </w:r>
    </w:p>
    <w:p>
      <w:pPr>
        <w:pStyle w:val="Normal"/>
        <w:rPr/>
      </w:pPr>
      <w:r>
        <w:rPr/>
      </w:r>
    </w:p>
    <w:p>
      <w:pPr>
        <w:pStyle w:val="Normal"/>
        <w:rPr/>
      </w:pPr>
      <w:r>
        <w:rPr/>
        <w:t>A inclusão de Dan aqui com a seção dos filhos de Rachel espetáculos que o termo o Joseph inclui Ephraim e Manasseh, mas a seção em Revelação capítulo 7 tem Dan e Ephraim como Joseph para os 144,000 e Manasseh se aparece separadamente. Dan é dividido um portão do sistema milenário no leste em seu próprio direito. Esta entrada oriental é a usada por Messias.</w:t>
      </w:r>
    </w:p>
    <w:p>
      <w:pPr>
        <w:pStyle w:val="QUOTES"/>
        <w:rPr/>
      </w:pPr>
      <w:r>
        <w:rPr/>
        <w:t>33: On the south side, which is to be four thousand five hundred cubits by measure, three gates, the gate of Simeon, the gate of Is'sachar, and the gate of Zeb'ulun. 34: On the west side, which is to be four thousand five hundred cubits, three gates, the gate of Gad, the gate of Asher, and the gate of Naph'tali. 35: The circumference of the city shall be eighteen thousand cubits. And the name of the city henceforth shall be, The LORD is there." (RSV)</w:t>
      </w:r>
    </w:p>
    <w:p>
      <w:pPr>
        <w:pStyle w:val="Normal"/>
        <w:rPr/>
      </w:pPr>
      <w:r>
        <w:rPr/>
      </w:r>
    </w:p>
    <w:p>
      <w:pPr>
        <w:pStyle w:val="Normal"/>
        <w:rPr/>
      </w:pPr>
      <w:r>
        <w:rPr/>
        <w:t>O nome da cidade é Yahovah Shammah. Estas sucessões são discernidas espiritualmente (1Cor. 2:14) mas tem uma distribuição específica para a administração do planeta.</w:t>
      </w:r>
    </w:p>
    <w:p>
      <w:pPr>
        <w:pStyle w:val="Normal"/>
        <w:rPr/>
      </w:pPr>
      <w:r>
        <w:rPr/>
      </w:r>
    </w:p>
    <w:p>
      <w:pPr>
        <w:pStyle w:val="Normal"/>
        <w:rPr/>
      </w:pPr>
      <w:r>
        <w:rPr/>
        <w:t>A maior tarefa será educar o mundo em verdade e justiça e no poder do Espírito santo. Durará mil anos até que o Satanás é libertado para fomentar dissensão em humanidade novamente e eleva a última guerra ao término do Milênio. Até aquele tempo, a Cidade de O Deus na Terra santa será o acampamento dos santos e o centro administrativo e religioso do mundo. Porém, será termed Yahovah Shammah ou Yahoshammah. Não é a Paz de Deus, mas agora a Residência de Deus.</w:t>
      </w:r>
    </w:p>
    <w:p>
      <w:pPr>
        <w:pStyle w:val="Normal"/>
        <w:rPr/>
      </w:pPr>
      <w:r>
        <w:rPr/>
      </w:r>
    </w:p>
    <w:p>
      <w:pPr>
        <w:pStyle w:val="Normal"/>
        <w:rPr/>
      </w:pPr>
      <w:r>
        <w:rPr/>
        <w:t xml:space="preserve">No próximo papel </w:t>
      </w:r>
      <w:r>
        <w:rPr>
          <w:i/>
        </w:rPr>
        <w:t>O Jubileu Dourado e o Milênio Parte II: O Israel e as nações circunvizinhas (Não. 300B)</w:t>
      </w:r>
      <w:r>
        <w:rPr/>
        <w:t xml:space="preserve"> nós olharemos para a estrutura da composição e local das nações do Oriente Médio a partir dos 23º do Sétimo mês, do 120º Jubileu.</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O Jubileu Dourado e o Milên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O Jubileu Dourado e o Milênio                                                                                               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uncp.edu/home/canada/work/allam/16071783/history/history.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8:27:00Z</dcterms:created>
  <dc:creator>tr 2010 by Eric</dc:creator>
  <dc:description/>
  <cp:keywords/>
  <dc:language>en-US</dc:language>
  <cp:lastModifiedBy>Denise</cp:lastModifiedBy>
  <cp:lastPrinted>2003-03-01T10:05:00Z</cp:lastPrinted>
  <dcterms:modified xsi:type="dcterms:W3CDTF">2010-09-16T09:00:00Z</dcterms:modified>
  <cp:revision>3</cp:revision>
  <dc:subject>Golden Jubilee and the Millennium (No. 300)</dc:subject>
  <dc:title>O Jubileu Dourado e o Milênio [300]</dc:title>
</cp:coreProperties>
</file>