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1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 xml:space="preserve">Ele os Chama Através de Nome:  </w:t>
      </w:r>
    </w:p>
    <w:p>
      <w:pPr>
        <w:pStyle w:val="TITLE"/>
        <w:ind w:left="-90" w:right="-133" w:hanging="0"/>
        <w:rPr>
          <w:sz w:val="72"/>
          <w:szCs w:val="72"/>
        </w:rPr>
      </w:pPr>
      <w:r>
        <w:rPr>
          <w:sz w:val="72"/>
          <w:szCs w:val="72"/>
        </w:rPr>
        <w:t>Um Estudo de Salmo 23</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 xml:space="preserve"> </w:t>
      </w:r>
      <w:r>
        <w:rPr>
          <w:sz w:val="18"/>
          <w:szCs w:val="18"/>
        </w:rPr>
        <w:t>(Edição 1.1 19940423-19981130)</w:t>
      </w:r>
    </w:p>
    <w:p>
      <w:pPr>
        <w:pStyle w:val="Normal"/>
        <w:rPr>
          <w:sz w:val="22"/>
          <w:szCs w:val="18"/>
        </w:rPr>
      </w:pPr>
      <w:r>
        <w:rPr>
          <w:sz w:val="22"/>
          <w:szCs w:val="18"/>
        </w:rPr>
      </w:r>
    </w:p>
    <w:p>
      <w:pPr>
        <w:pStyle w:val="Normal"/>
        <w:ind w:left="360" w:right="317" w:hanging="0"/>
        <w:rPr>
          <w:sz w:val="22"/>
          <w:lang w:val="en-US"/>
        </w:rPr>
      </w:pPr>
      <w:r>
        <w:rPr>
          <w:sz w:val="22"/>
          <w:lang w:val="en-US"/>
        </w:rPr>
        <w:t>Este é um estudo de Salmo 23.</w:t>
      </w:r>
    </w:p>
    <w:p>
      <w:pPr>
        <w:pStyle w:val="Normal"/>
        <w:ind w:left="360" w:right="317" w:hanging="0"/>
        <w:rPr>
          <w:sz w:val="22"/>
          <w:lang w:val="en-US"/>
        </w:rPr>
      </w:pPr>
      <w:r>
        <w:rPr>
          <w:sz w:val="22"/>
          <w:lang w:val="en-US"/>
        </w:rPr>
      </w:r>
    </w:p>
    <w:p>
      <w:pPr>
        <w:pStyle w:val="Normal"/>
        <w:ind w:left="360" w:right="317" w:hanging="0"/>
        <w:jc w:val="center"/>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Christian Churches of God 1994, ed. </w:t>
      </w:r>
      <w:r>
        <w:rPr>
          <w:b/>
        </w:rPr>
        <w:t>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Ele os Chama Através de Nome: um Estudo de Salmo 23</w:t>
      </w:r>
    </w:p>
    <w:p>
      <w:pPr>
        <w:pStyle w:val="Titleinside"/>
        <w:rPr>
          <w:b w:val="false"/>
          <w:b w:val="false"/>
          <w:sz w:val="32"/>
          <w:lang w:val="en-US"/>
        </w:rPr>
      </w:pPr>
      <w:r>
        <w:rPr>
          <w:b w:val="false"/>
          <w:sz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b/>
          <w:b/>
          <w:color w:val="000000"/>
        </w:rPr>
      </w:pPr>
      <w:r>
        <w:rPr>
          <w:b/>
          <w:color w:val="000000"/>
        </w:rPr>
        <w:t>Introdução</w:t>
      </w:r>
    </w:p>
    <w:p>
      <w:pPr>
        <w:pStyle w:val="TextBody"/>
        <w:rPr>
          <w:b/>
          <w:b/>
          <w:color w:val="000000"/>
        </w:rPr>
      </w:pPr>
      <w:r>
        <w:rPr>
          <w:b/>
          <w:color w:val="000000"/>
        </w:rPr>
      </w:r>
    </w:p>
    <w:p>
      <w:pPr>
        <w:pStyle w:val="TextBody"/>
        <w:rPr>
          <w:color w:val="000000"/>
        </w:rPr>
      </w:pPr>
      <w:r>
        <w:rPr>
          <w:color w:val="000000"/>
        </w:rPr>
        <w:t>A Bíblia não foi escrita da perspectiva do civilisation urbanizado moderno. Muito de sua terminologia e ensinando é expressado em idioma rural e transações com assuntos ao ar livre e fenômenos naturais. As pessoas para quem foi endereçado originalmente era povos de fundos agrários, familiar com natureza e a zona rural sobre eles.</w:t>
      </w:r>
    </w:p>
    <w:p>
      <w:pPr>
        <w:pStyle w:val="TextBody"/>
        <w:rPr>
          <w:color w:val="000000"/>
        </w:rPr>
      </w:pPr>
      <w:r>
        <w:rPr>
          <w:color w:val="000000"/>
        </w:rPr>
      </w:r>
    </w:p>
    <w:p>
      <w:pPr>
        <w:pStyle w:val="TextBody"/>
        <w:rPr>
          <w:color w:val="000000"/>
        </w:rPr>
      </w:pPr>
      <w:r>
        <w:rPr>
          <w:color w:val="000000"/>
        </w:rPr>
        <w:t>Mas, para a maioria de nós hoje, este não é o caso. Nós moramos longe em nossas cidades de apressar-alvoroço removidas da vida simples das pessoas de Palestina 2,000-3,000 anos atrás. Até mesmo esses que têm alguma agricultura ou fundo de país entende o mundo natural ao redor deles da perspectiva de práticas agrícolas modernas, em lugar de o mundo descomplicado de séculos atrás.</w:t>
      </w:r>
    </w:p>
    <w:p>
      <w:pPr>
        <w:pStyle w:val="TextBody"/>
        <w:rPr>
          <w:color w:val="000000"/>
        </w:rPr>
      </w:pPr>
      <w:r>
        <w:rPr>
          <w:color w:val="000000"/>
        </w:rPr>
      </w:r>
    </w:p>
    <w:p>
      <w:pPr>
        <w:pStyle w:val="TextBody"/>
        <w:rPr>
          <w:color w:val="000000"/>
        </w:rPr>
      </w:pPr>
      <w:r>
        <w:rPr>
          <w:color w:val="000000"/>
        </w:rPr>
        <w:t>Assim é que quando nós viermos ler e estudar a Bíblia, muito da significação do que nós lemos está perdido ou pelo menos emudeceu, para nós. Nós podemos ler as palavras e realmente não agarrar as profundidades das lições envolvidas ou totalmente iguala desvie a intenção de declarações bíblicas.</w:t>
      </w:r>
    </w:p>
    <w:p>
      <w:pPr>
        <w:pStyle w:val="TextBody"/>
        <w:rPr>
          <w:color w:val="000000"/>
        </w:rPr>
      </w:pPr>
      <w:r>
        <w:rPr>
          <w:color w:val="000000"/>
        </w:rPr>
      </w:r>
    </w:p>
    <w:p>
      <w:pPr>
        <w:pStyle w:val="TextBody"/>
        <w:rPr>
          <w:color w:val="000000"/>
        </w:rPr>
      </w:pPr>
      <w:r>
        <w:rPr>
          <w:color w:val="000000"/>
        </w:rPr>
        <w:t>Freqüentemente este é o caso com Salmo 23. Este Salmo, O Deus É Meu Pastor, é um favorito com muitas pessoas, contudo há uma profundidade a isto que muitos não apreciam ao ler isto, porque eles fazem assim sem um conhecimento de pastorear no mundo antigo. Assim o propósito deste sermão é explicar algumas do fundo e significação funda deste Salmo bonito para nós hoje. É possível ler este Salmo de várias perspectivas diferentes. O mais óbvio é isso de nossa relação com Cristo. Outra aproximação é considerar seu significado para esses que funcionam no papel de um pastor, particularmente o ministério. Este papel limitará isto à primeira perspectiva, nossa relação com Cristo.</w:t>
      </w:r>
    </w:p>
    <w:p>
      <w:pPr>
        <w:pStyle w:val="TextBody"/>
        <w:rPr>
          <w:b/>
          <w:b/>
          <w:color w:val="000000"/>
        </w:rPr>
      </w:pPr>
      <w:r>
        <w:rPr>
          <w:b/>
          <w:color w:val="000000"/>
        </w:rPr>
      </w:r>
    </w:p>
    <w:p>
      <w:pPr>
        <w:pStyle w:val="TextBody"/>
        <w:rPr>
          <w:b/>
          <w:b/>
          <w:color w:val="000000"/>
        </w:rPr>
      </w:pPr>
      <w:r>
        <w:rPr>
          <w:b/>
          <w:color w:val="000000"/>
        </w:rPr>
        <w:t>Um salmo de David</w:t>
      </w:r>
    </w:p>
    <w:p>
      <w:pPr>
        <w:pStyle w:val="TextBody"/>
        <w:rPr>
          <w:b/>
          <w:b/>
          <w:color w:val="000000"/>
        </w:rPr>
      </w:pPr>
      <w:r>
        <w:rPr>
          <w:b/>
          <w:color w:val="000000"/>
        </w:rPr>
      </w:r>
    </w:p>
    <w:p>
      <w:pPr>
        <w:pStyle w:val="TextBody"/>
        <w:rPr>
          <w:color w:val="000000"/>
        </w:rPr>
      </w:pPr>
      <w:r>
        <w:rPr>
          <w:color w:val="000000"/>
        </w:rPr>
        <w:t>Este Salmo foi escrito por David. David, claro que, gasto os anos formativos dele como um pastor. Quando o Samuel for enviado ungir um sucessor a Saúl, ele foi para a casa de Jesse e foi inspirado para ungir David que estava pastoreando a ovelha do pai dele na ocasião (Ps. 16:11-12). Depois, antes de Saúl, David atraiu ao treinamento dele como um pastor apoiar o caso dele para poder ir e combater o Goliath (Ps. 17:32-37,40). Às vezes David está chamado o "rei de pastor" de Israel. Pelo Milênio, debaixo de Messias o Grande Pastor, o David será instalado uma vez mais como o pastor em cima da nação de Israel.</w:t>
      </w:r>
    </w:p>
    <w:p>
      <w:pPr>
        <w:pStyle w:val="TextBody"/>
        <w:rPr>
          <w:color w:val="000000"/>
        </w:rPr>
      </w:pPr>
      <w:r>
        <w:rPr>
          <w:color w:val="000000"/>
        </w:rPr>
      </w:r>
    </w:p>
    <w:p>
      <w:pPr>
        <w:pStyle w:val="TextBody"/>
        <w:rPr>
          <w:color w:val="000000"/>
        </w:rPr>
      </w:pPr>
      <w:r>
        <w:rPr>
          <w:color w:val="000000"/>
        </w:rPr>
        <w:t>Assim é que aquele David foi qualificado para escrever este Salmo adequadamente. Ele entendeu de primeira mão de experimenta o que pretendeu ser um pastor, enquanto vagando como ele fez em cima das colinas e planícies de Palestina, com os rebanhos do pai dele no cuidado dele. Assim, é útil quando nós lermos este Salmo para se colocar mentalmente na posição de David, e de certo modo vê estas palavras pelos olhos dele. os olhos de alguém que viveu, trabalhou e dormiu entre a ovelha dele; um que sacrificou vida e membro para preservar e gostar deles; alguém que os conduziu e esteve com eles em todas as circunstâncias, bom e ruim.</w:t>
      </w:r>
    </w:p>
    <w:p>
      <w:pPr>
        <w:pStyle w:val="TextBody"/>
        <w:rPr>
          <w:color w:val="000000"/>
        </w:rPr>
      </w:pPr>
      <w:r>
        <w:rPr>
          <w:color w:val="000000"/>
        </w:rPr>
      </w:r>
    </w:p>
    <w:p>
      <w:pPr>
        <w:pStyle w:val="TextBody"/>
        <w:rPr>
          <w:b/>
          <w:b/>
          <w:color w:val="000000"/>
        </w:rPr>
      </w:pPr>
      <w:r>
        <w:rPr>
          <w:b/>
          <w:color w:val="000000"/>
        </w:rPr>
        <w:t>"O SENHOR é meu pastor"</w:t>
      </w:r>
    </w:p>
    <w:p>
      <w:pPr>
        <w:pStyle w:val="TextBody"/>
        <w:rPr>
          <w:b/>
          <w:b/>
          <w:color w:val="000000"/>
        </w:rPr>
      </w:pPr>
      <w:r>
        <w:rPr>
          <w:b/>
          <w:color w:val="000000"/>
        </w:rPr>
      </w:r>
    </w:p>
    <w:p>
      <w:pPr>
        <w:pStyle w:val="TextBody"/>
        <w:rPr>
          <w:color w:val="000000"/>
        </w:rPr>
      </w:pPr>
      <w:r>
        <w:rPr>
          <w:color w:val="000000"/>
        </w:rPr>
        <w:t>Quando o David abrir o Salmo dele com estas palavras, era uma exclamação de confiança e alegria. Aqui era o pastor se colocando na posição de um da ovelha dele. Porém, nenhum mero homem era o pastor dele, mas bastante o Deus ou YHVH.</w:t>
      </w:r>
    </w:p>
    <w:p>
      <w:pPr>
        <w:pStyle w:val="TextBody"/>
        <w:rPr>
          <w:color w:val="000000"/>
        </w:rPr>
      </w:pPr>
      <w:r>
        <w:rPr>
          <w:color w:val="000000"/>
        </w:rPr>
      </w:r>
    </w:p>
    <w:p>
      <w:pPr>
        <w:pStyle w:val="TextBody"/>
        <w:rPr/>
      </w:pPr>
      <w:r>
        <w:rPr>
          <w:color w:val="000000"/>
        </w:rPr>
        <w:t xml:space="preserve">Agora como entendemos nós, YHVH é um título distribuído. YHVH High ou YHVH de Anfitriões é o um nós chamamos Deus o Pai. Mas o Deus ou Elohim de Israel que veio com a autoridade de YHVH de Anfitriões eram o Ángel ou Mensageiro de YHVH de Anfitriões, isto é o Jesus o Cristo. Como o Mensageiro ou Malek de YHVH de Anfitriões, Cristo foi designado também YHVH nas interações dele com o Israel e outros que Deus chamou naquele momento (veja o papel </w:t>
      </w:r>
      <w:r>
        <w:rPr>
          <w:i/>
          <w:color w:val="000000"/>
        </w:rPr>
        <w:t>O Ángel de YHVH (Não. 24)</w:t>
      </w:r>
      <w:r>
        <w:rPr>
          <w:color w:val="000000"/>
        </w:rPr>
        <w:t>).</w:t>
      </w:r>
    </w:p>
    <w:p>
      <w:pPr>
        <w:pStyle w:val="TextBody"/>
        <w:rPr>
          <w:color w:val="000000"/>
        </w:rPr>
      </w:pPr>
      <w:r>
        <w:rPr>
          <w:color w:val="000000"/>
        </w:rPr>
      </w:r>
    </w:p>
    <w:p>
      <w:pPr>
        <w:pStyle w:val="TextBody"/>
        <w:rPr>
          <w:color w:val="000000"/>
        </w:rPr>
      </w:pPr>
      <w:r>
        <w:rPr>
          <w:color w:val="000000"/>
        </w:rPr>
        <w:t>O conceito Semítico era que o mensageiro (ou malek) de alguém em autoridade também foi chamado pelo nome daquele em autoridade. Para um mensageiro significaram ser chamados pelo nome de seu superior que eles levaram a autoridade daquele superior.</w:t>
      </w:r>
    </w:p>
    <w:p>
      <w:pPr>
        <w:pStyle w:val="TextBody"/>
        <w:rPr>
          <w:color w:val="000000"/>
        </w:rPr>
      </w:pPr>
      <w:r>
        <w:rPr>
          <w:color w:val="000000"/>
        </w:rPr>
      </w:r>
    </w:p>
    <w:p>
      <w:pPr>
        <w:pStyle w:val="TextBody"/>
        <w:rPr>
          <w:color w:val="000000"/>
        </w:rPr>
      </w:pPr>
      <w:r>
        <w:rPr>
          <w:color w:val="000000"/>
        </w:rPr>
        <w:t>Quando nós colocamos as passagens diferentes junto que fica aparente aquele Deus, o Pai, é simbolicamente o dono do rebanho de vidas humanas chamado ovelha. Deus entrega o rebanho dele para o pastor dele que é o filho dele, Jesus o Cristo. Nós vemos isto de várias passagens.</w:t>
      </w:r>
    </w:p>
    <w:p>
      <w:pPr>
        <w:pStyle w:val="TextBody"/>
        <w:rPr>
          <w:color w:val="000000"/>
        </w:rPr>
      </w:pPr>
      <w:r>
        <w:rPr>
          <w:color w:val="000000"/>
        </w:rPr>
      </w:r>
    </w:p>
    <w:p>
      <w:pPr>
        <w:pStyle w:val="QUOTES"/>
        <w:rPr/>
      </w:pPr>
      <w:r>
        <w:rPr/>
        <w:t>John 10:29 meu Pai que os deu a mim é maior que tudo e ninguém pode os arrebatar fora dos Pais dê. (RSV)</w:t>
      </w:r>
    </w:p>
    <w:p>
      <w:pPr>
        <w:pStyle w:val="QUOTES"/>
        <w:rPr/>
      </w:pPr>
      <w:r>
        <w:rPr/>
      </w:r>
    </w:p>
    <w:p>
      <w:pPr>
        <w:pStyle w:val="QUOTES"/>
        <w:rPr/>
      </w:pPr>
      <w:r>
        <w:rPr/>
        <w:t>John 17:9-10 eu estou rezando para eles; Eu não estou rezando para o mundo mas para esses quem tu hast me dado, porque eles são thine; toda a mina é thine e thine são meus e eu sou glorificado neles. (RSV)</w:t>
      </w:r>
    </w:p>
    <w:p>
      <w:pPr>
        <w:pStyle w:val="QUOTES"/>
        <w:rPr/>
      </w:pPr>
      <w:r>
        <w:rPr/>
      </w:r>
    </w:p>
    <w:p>
      <w:pPr>
        <w:pStyle w:val="QUOTES"/>
        <w:rPr/>
      </w:pPr>
      <w:r>
        <w:rPr/>
        <w:t>Zechariah 13:7 despertam, 0 espada, contra meu pastor, e contra o homem que é meu companheiro, saith o SENHOR de anfitriões: golpeie o pastor e as ovelhas se espalharão: e eu virarei o meu mão no pequeno. (KJV)</w:t>
      </w:r>
    </w:p>
    <w:p>
      <w:pPr>
        <w:pStyle w:val="TextBody"/>
        <w:rPr>
          <w:color w:val="000000"/>
        </w:rPr>
      </w:pPr>
      <w:r>
        <w:rPr>
          <w:color w:val="000000"/>
        </w:rPr>
      </w:r>
    </w:p>
    <w:p>
      <w:pPr>
        <w:pStyle w:val="TextBody"/>
        <w:rPr>
          <w:color w:val="000000"/>
        </w:rPr>
      </w:pPr>
      <w:r>
        <w:rPr>
          <w:color w:val="000000"/>
        </w:rPr>
        <w:t>Deus chama ovelha no rebanho dele e então os entrega para Cristo. Cristo está chamado nosso pastor em numerosos lugares. Se aparece que a primeira referência para o papel pastoreando dele é determinada em Gênese 48:15-16.</w:t>
      </w:r>
    </w:p>
    <w:p>
      <w:pPr>
        <w:pStyle w:val="QUOTES"/>
        <w:rPr/>
      </w:pPr>
      <w:r>
        <w:rPr/>
        <w:t>Gênese 48:15-16 ele [o Jacob] o Joseph santificado e disse, 'O Deus [Elohim] antes de quem meus antepassados que o Abraham e Isaac caminharam, o Deus [Elohim] que foi meu pastor todos minha vida para este dia, o Ángel que me resgatou de todo o dano, abençoe os meninos; ... (NRSV)</w:t>
      </w:r>
    </w:p>
    <w:p>
      <w:pPr>
        <w:pStyle w:val="TextBody"/>
        <w:rPr>
          <w:color w:val="000000"/>
        </w:rPr>
      </w:pPr>
      <w:r>
        <w:rPr>
          <w:color w:val="000000"/>
        </w:rPr>
      </w:r>
    </w:p>
    <w:p>
      <w:pPr>
        <w:pStyle w:val="TextBody"/>
        <w:rPr>
          <w:color w:val="000000"/>
        </w:rPr>
      </w:pPr>
      <w:r>
        <w:rPr>
          <w:color w:val="000000"/>
        </w:rPr>
        <w:t>Cristo recorre a aqui como o Elohim antes de quem o Abraham e Isaac caminharam, o Ángel de Redenção e o pastor de Jacob. A última menção de Cristo como nosso pastor é achado em Revelação 7:17.</w:t>
      </w:r>
    </w:p>
    <w:p>
      <w:pPr>
        <w:pStyle w:val="QUOTES"/>
        <w:rPr/>
      </w:pPr>
      <w:r>
        <w:rPr/>
        <w:t>Revelação 7:17 para o Cordeiro no meio do trono serão o pastor deles/delas e ele os guiará a fontes de viver água; e Deus limpará toda lágrima dos olhos delas.' (RSV)</w:t>
      </w:r>
    </w:p>
    <w:p>
      <w:pPr>
        <w:pStyle w:val="TextBody"/>
        <w:rPr>
          <w:color w:val="000000"/>
        </w:rPr>
      </w:pPr>
      <w:r>
        <w:rPr>
          <w:color w:val="000000"/>
        </w:rPr>
      </w:r>
    </w:p>
    <w:p>
      <w:pPr>
        <w:pStyle w:val="TextBody"/>
        <w:rPr>
          <w:color w:val="000000"/>
        </w:rPr>
      </w:pPr>
      <w:r>
        <w:rPr>
          <w:color w:val="000000"/>
        </w:rPr>
        <w:t>Dado aquele Cristo é nosso pastor, nós podemos perguntar: Como o que está ele como um pastor? O que é o caráter dele? O que significa vir debaixo do cuidado dele e controlar, o objeto da preocupação dele para ser? Nós precisamos considerar como grande nosso pastor, o Messias, realmente é.</w:t>
      </w:r>
    </w:p>
    <w:p>
      <w:pPr>
        <w:pStyle w:val="TextBody"/>
        <w:rPr>
          <w:color w:val="000000"/>
        </w:rPr>
      </w:pPr>
      <w:r>
        <w:rPr>
          <w:color w:val="000000"/>
        </w:rPr>
      </w:r>
    </w:p>
    <w:p>
      <w:pPr>
        <w:pStyle w:val="TextBody"/>
        <w:rPr>
          <w:color w:val="000000"/>
        </w:rPr>
      </w:pPr>
      <w:r>
        <w:rPr>
          <w:color w:val="000000"/>
        </w:rPr>
        <w:t>Nos somos falados que ele era o começo da criação de Deus (Rotação. 3:14), o abeto-tborn de criação (Col. 1:15) e aquele Deus criou todas as coisas por ele (v. 16). Isto significa isso de galáxias vastas de centenas de milhões de estrelas para as bactérias menores, tudo que perfeitamente funciona e de acordo com leis definidas de ordem e unidade, que o Cristo trouxe tudo isso em ser pelo poder e autoridade dada a ele pelo Deus dele e Pai. Ele é o autor de vida (Atos 3:15).</w:t>
      </w:r>
    </w:p>
    <w:p>
      <w:pPr>
        <w:pStyle w:val="TextBody"/>
        <w:rPr>
          <w:color w:val="000000"/>
        </w:rPr>
      </w:pPr>
      <w:r>
        <w:rPr>
          <w:color w:val="000000"/>
        </w:rPr>
      </w:r>
    </w:p>
    <w:p>
      <w:pPr>
        <w:pStyle w:val="TextBody"/>
        <w:rPr>
          <w:color w:val="000000"/>
        </w:rPr>
      </w:pPr>
      <w:r>
        <w:rPr>
          <w:color w:val="000000"/>
        </w:rPr>
        <w:t>Comparado para o universo vasto, nós somos mas meras pintas de pó e o intervalo breve de nossas vidas gosta de fumaça (Isa. 40:15; Jas. 4:14), contudo o Messias de Deus escolhe nos considerar como o objeto do cuidado tenro dele e afeto. Ele nos pede que nos consideremos como a ovelha dele e ele como nosso pastor.</w:t>
      </w:r>
    </w:p>
    <w:p>
      <w:pPr>
        <w:pStyle w:val="TextBody"/>
        <w:rPr>
          <w:color w:val="000000"/>
        </w:rPr>
      </w:pPr>
      <w:r>
        <w:rPr>
          <w:color w:val="000000"/>
        </w:rPr>
      </w:r>
    </w:p>
    <w:p>
      <w:pPr>
        <w:pStyle w:val="TextBody"/>
        <w:rPr>
          <w:color w:val="000000"/>
        </w:rPr>
      </w:pPr>
      <w:r>
        <w:rPr>
          <w:color w:val="000000"/>
        </w:rPr>
        <w:t>Porque ele é nosso criador que nós somos ligados para admitir a propriedade dele de nós como legitime, simplesmente porque ele é o que nos trouxe em estar à direção do Pai dele. Ninguém mais está mais qualificado ou melhor equipado para nos entender que o Cristo. Nós pertencemos a ele porque Deus nos escolheu e nos deu a ele. E também porque ele e o Pai dele escolheram nos criar como os objetos dos afetos delas junto deliberadamente.</w:t>
      </w:r>
    </w:p>
    <w:p>
      <w:pPr>
        <w:pStyle w:val="TextBody"/>
        <w:rPr>
          <w:color w:val="000000"/>
        </w:rPr>
      </w:pPr>
      <w:r>
        <w:rPr>
          <w:color w:val="000000"/>
        </w:rPr>
      </w:r>
    </w:p>
    <w:p>
      <w:pPr>
        <w:pStyle w:val="TextBody"/>
        <w:rPr>
          <w:color w:val="000000"/>
        </w:rPr>
      </w:pPr>
      <w:r>
        <w:rPr>
          <w:color w:val="000000"/>
        </w:rPr>
        <w:t>É irônico que tantos pessoas negam a propriedade de Cristo das vidas deles/delas, embora ele seja nosso criador. Mas nós também pertencemos a ele em outro senso. À direção do Pai dele veio ele e colocou a vida dele para nós. nos comprando de volta ou nos resgatando, do Satanás e pecado (1Cor. 6:20; Rotação. 14:4). Porque ele fez isto, ele é intitulado para dizer completamente:</w:t>
      </w:r>
    </w:p>
    <w:p>
      <w:pPr>
        <w:pStyle w:val="QUOTES"/>
        <w:rPr/>
      </w:pPr>
      <w:r>
        <w:rPr/>
        <w:t>John 10:11 eu sou o pastor bom. O pastor bom coloca a vida dele para a ovelha. (RSV)</w:t>
      </w:r>
    </w:p>
    <w:p>
      <w:pPr>
        <w:pStyle w:val="TextBody"/>
        <w:rPr>
          <w:color w:val="000000"/>
        </w:rPr>
      </w:pPr>
      <w:r>
        <w:rPr>
          <w:color w:val="000000"/>
        </w:rPr>
      </w:r>
    </w:p>
    <w:p>
      <w:pPr>
        <w:pStyle w:val="TextBody"/>
        <w:rPr/>
      </w:pPr>
      <w:r>
        <w:rPr>
          <w:color w:val="000000"/>
        </w:rPr>
        <w:t>Ovelhas não levam claro que simplesmente ao cuidado deles", como poderia ser suposto. Eles requerem, mais que qualquer outra classe de gado, atenção infinita e cuidado meticuloso (Phillip Keller, UM Pastor Olha para Salmo 23, Livros de capa mole de Harpista, 1990, p. 7). Ovelhas e seres humanos são em muitas formas semelhantes. Nós compartilhamos a característica menos desejável de ter uma mente de massa ou instinto de turba. Nós temos medos e timidez.</w:t>
      </w:r>
      <w:r>
        <w:rPr/>
        <w:t xml:space="preserve"> </w:t>
      </w:r>
      <w:r>
        <w:rPr>
          <w:color w:val="000000"/>
        </w:rPr>
        <w:t>Nós temos teimosia e estupidez. Ainda apesar destas características indesejáveis, Cristo nos recebe, nos compra, nos faz o próprio dele e delícias gostando de nós. Este fato que ele se encanta gostando de nós que nos dá um terço razão poderosa por que nós deveríamos reconhecer, como David, que nós estamos debaixo da propriedade dele. Ele é o Pastor Bom. ele está se dispondo continuamente para nós, já intercedendo em nosso lado, já trabalhando para assegurar que nós beneficiaremos do cuidado dele.</w:t>
      </w:r>
    </w:p>
    <w:p>
      <w:pPr>
        <w:pStyle w:val="TextBody"/>
        <w:rPr>
          <w:color w:val="000000"/>
        </w:rPr>
      </w:pPr>
      <w:r>
        <w:rPr>
          <w:color w:val="000000"/>
        </w:rPr>
      </w:r>
    </w:p>
    <w:p>
      <w:pPr>
        <w:pStyle w:val="TextBody"/>
        <w:rPr>
          <w:color w:val="000000"/>
        </w:rPr>
      </w:pPr>
      <w:r>
        <w:rPr>
          <w:color w:val="000000"/>
        </w:rPr>
        <w:t>Salmo 23 realmente é um Salmo sobre o pastor diligente e isso é o que o Cristo verdadeiramente é. Cristo não poupará nenhuma dor na preocupação dele pelo bem-estar e melhoria de nós. Há algo muito especial pertencendo a este pastor. Ele nunca nos negligenciará ou nos deixará vagarmos fora em nosso próprio.</w:t>
      </w:r>
    </w:p>
    <w:p>
      <w:pPr>
        <w:pStyle w:val="TextBody"/>
        <w:rPr>
          <w:color w:val="000000"/>
        </w:rPr>
      </w:pPr>
      <w:r>
        <w:rPr>
          <w:color w:val="000000"/>
        </w:rPr>
      </w:r>
    </w:p>
    <w:p>
      <w:pPr>
        <w:pStyle w:val="TextBody"/>
        <w:rPr>
          <w:color w:val="000000"/>
        </w:rPr>
      </w:pPr>
      <w:r>
        <w:rPr>
          <w:color w:val="000000"/>
        </w:rPr>
        <w:t>Antigamente, um pastor colocaria uma marca distintiva em um ou o outro conseqüentemente das orelhas da ovelha dele, nós adquirimos o termo assinalou. Assim está com Cristo como nosso pastor. nós temos a marca de Deus em nós, ambos no Sábado sagrado e Páscoa. mas também nós somos marcados do modo nós somos administrar nossas vidas diariamente.</w:t>
      </w:r>
    </w:p>
    <w:p>
      <w:pPr>
        <w:pStyle w:val="TextBody"/>
        <w:rPr>
          <w:color w:val="000000"/>
        </w:rPr>
      </w:pPr>
      <w:r>
        <w:rPr>
          <w:color w:val="000000"/>
        </w:rPr>
      </w:r>
    </w:p>
    <w:p>
      <w:pPr>
        <w:pStyle w:val="QUOTES"/>
        <w:rPr/>
      </w:pPr>
      <w:r>
        <w:rPr/>
        <w:t>Luke 9:23 e ele disseram a tudo, "se qualquer homem viria atrás de mim, o deixaria se negar e levaria o diário atravessado dele e me segue. (RSV)</w:t>
      </w:r>
    </w:p>
    <w:p>
      <w:pPr>
        <w:pStyle w:val="TextBody"/>
        <w:rPr>
          <w:color w:val="000000"/>
        </w:rPr>
      </w:pPr>
      <w:r>
        <w:rPr>
          <w:color w:val="000000"/>
        </w:rPr>
      </w:r>
    </w:p>
    <w:p>
      <w:pPr>
        <w:pStyle w:val="TextBody"/>
        <w:rPr/>
      </w:pPr>
      <w:r>
        <w:rPr>
          <w:color w:val="000000"/>
        </w:rPr>
        <w:t>A marca que nos identifica como a ovelha de Cristo é se negar e o seguir. É interessante que há muitos que dizem que o Cristo é o pastor delas mas o nega em realidade porque eles não fazem o testamento do Pai dele em céu (Tapete. 7:21). Eles não se negam para seguir o Cristo.</w:t>
      </w:r>
    </w:p>
    <w:p>
      <w:pPr>
        <w:pStyle w:val="TextBody"/>
        <w:rPr>
          <w:color w:val="000000"/>
        </w:rPr>
      </w:pPr>
      <w:r>
        <w:rPr>
          <w:color w:val="000000"/>
        </w:rPr>
      </w:r>
    </w:p>
    <w:p>
      <w:pPr>
        <w:pStyle w:val="TextBody"/>
        <w:rPr>
          <w:color w:val="000000"/>
        </w:rPr>
      </w:pPr>
      <w:r>
        <w:rPr>
          <w:color w:val="000000"/>
        </w:rPr>
        <w:t>Assim nós precisamos nos perguntar:</w:t>
      </w:r>
    </w:p>
    <w:p>
      <w:pPr>
        <w:pStyle w:val="TextBody"/>
        <w:numPr>
          <w:ilvl w:val="0"/>
          <w:numId w:val="4"/>
        </w:numPr>
        <w:rPr>
          <w:color w:val="000000"/>
        </w:rPr>
      </w:pPr>
      <w:r>
        <w:rPr>
          <w:color w:val="000000"/>
        </w:rPr>
        <w:t>Eu realmente reconheço aquele Cristo meu pastor é?</w:t>
      </w:r>
    </w:p>
    <w:p>
      <w:pPr>
        <w:pStyle w:val="TextBody"/>
        <w:numPr>
          <w:ilvl w:val="0"/>
          <w:numId w:val="4"/>
        </w:numPr>
        <w:rPr>
          <w:color w:val="000000"/>
        </w:rPr>
      </w:pPr>
      <w:r>
        <w:rPr>
          <w:color w:val="000000"/>
        </w:rPr>
        <w:t>Eu confesso os direitos de propriedade dele a mim?</w:t>
      </w:r>
    </w:p>
    <w:p>
      <w:pPr>
        <w:pStyle w:val="TextBody"/>
        <w:numPr>
          <w:ilvl w:val="0"/>
          <w:numId w:val="4"/>
        </w:numPr>
        <w:rPr>
          <w:color w:val="000000"/>
        </w:rPr>
      </w:pPr>
      <w:r>
        <w:rPr>
          <w:color w:val="000000"/>
        </w:rPr>
        <w:t>Eu agüento a marca do pastor dele verdadeiramente em minha vida?</w:t>
      </w:r>
    </w:p>
    <w:p>
      <w:pPr>
        <w:pStyle w:val="TextBody"/>
        <w:numPr>
          <w:ilvl w:val="0"/>
          <w:numId w:val="4"/>
        </w:numPr>
        <w:rPr>
          <w:color w:val="000000"/>
        </w:rPr>
      </w:pPr>
      <w:r>
        <w:rPr>
          <w:color w:val="000000"/>
        </w:rPr>
        <w:t>Eu sinto um propósito e satisfação funda porque eu estou debaixo da direção dele?</w:t>
      </w:r>
    </w:p>
    <w:p>
      <w:pPr>
        <w:pStyle w:val="TextBody"/>
        <w:numPr>
          <w:ilvl w:val="0"/>
          <w:numId w:val="4"/>
        </w:numPr>
        <w:rPr>
          <w:color w:val="000000"/>
        </w:rPr>
      </w:pPr>
      <w:r>
        <w:rPr>
          <w:color w:val="000000"/>
        </w:rPr>
        <w:t>Eu acho cumprimento completo neste arranjo?</w:t>
      </w:r>
    </w:p>
    <w:p>
      <w:pPr>
        <w:pStyle w:val="TextBody"/>
        <w:rPr>
          <w:color w:val="000000"/>
        </w:rPr>
      </w:pPr>
      <w:r>
        <w:rPr>
          <w:color w:val="000000"/>
        </w:rPr>
      </w:r>
    </w:p>
    <w:p>
      <w:pPr>
        <w:pStyle w:val="TextBody"/>
        <w:rPr>
          <w:color w:val="000000"/>
        </w:rPr>
      </w:pPr>
      <w:r>
        <w:rPr>
          <w:color w:val="000000"/>
        </w:rPr>
        <w:t>Nesse caso, então com gratidão genuína e exaltação nós podemos exclamar orgulhosamente, da mesma maneira que o David fez, O Deus é meu pastor!</w:t>
      </w:r>
    </w:p>
    <w:p>
      <w:pPr>
        <w:pStyle w:val="TextBody"/>
        <w:rPr>
          <w:color w:val="000000"/>
        </w:rPr>
      </w:pPr>
      <w:r>
        <w:rPr>
          <w:color w:val="000000"/>
        </w:rPr>
      </w:r>
    </w:p>
    <w:p>
      <w:pPr>
        <w:pStyle w:val="TextBody"/>
        <w:rPr>
          <w:b/>
          <w:b/>
          <w:color w:val="000000"/>
        </w:rPr>
      </w:pPr>
      <w:r>
        <w:rPr>
          <w:b/>
          <w:color w:val="000000"/>
        </w:rPr>
        <w:t>"Eu não quererei"</w:t>
      </w:r>
    </w:p>
    <w:p>
      <w:pPr>
        <w:pStyle w:val="TextBody"/>
        <w:rPr>
          <w:b/>
          <w:b/>
          <w:color w:val="000000"/>
        </w:rPr>
      </w:pPr>
      <w:r>
        <w:rPr>
          <w:b/>
          <w:color w:val="000000"/>
        </w:rPr>
      </w:r>
    </w:p>
    <w:p>
      <w:pPr>
        <w:pStyle w:val="TextBody"/>
        <w:rPr>
          <w:color w:val="000000"/>
        </w:rPr>
      </w:pPr>
      <w:r>
        <w:rPr>
          <w:color w:val="000000"/>
        </w:rPr>
        <w:t>Estes é um tipo negrito, positivo e declaração orgulhosa para fazer. Porém, nós precisamos perguntar o que era aquele David estava se referindo. Feito ele média que porque o Cristo o pastor dele era ele nunca quereria para coisas materiais ou bênçãos? David experimentou sofrimentos consideráveis na vida dele a vários tempos. Por exemplo, ele foi perseguido e perseguiu por Saúl, em medo da vida dele para um número bom de anos. Quando ele era o rei feito, ele enfrentou problemas dentro da própria família dele e teve que fugir em um certo ponto. Undoubtably havia, às vezes, coisas que o David quis, coisas que o iludiram, como paz e resto e estabilidade.</w:t>
      </w:r>
    </w:p>
    <w:p>
      <w:pPr>
        <w:pStyle w:val="TextBody"/>
        <w:rPr>
          <w:color w:val="000000"/>
        </w:rPr>
      </w:pPr>
      <w:r>
        <w:rPr>
          <w:color w:val="000000"/>
        </w:rPr>
      </w:r>
    </w:p>
    <w:p>
      <w:pPr>
        <w:pStyle w:val="TextBody"/>
        <w:rPr/>
      </w:pPr>
      <w:r>
        <w:rPr>
          <w:color w:val="000000"/>
        </w:rPr>
        <w:t>Até mesmo hoje, muitos cristãos cometem o erro de riqueza material confusa com as bênçãos de Deus. É comum a fale da saúde, riqueza e evangelho de prosperidade. Se Deus realmente estiver nos abençoando, então nós sofreremos saúde boa, bênçãos materiais e prosperidade.</w:t>
      </w:r>
      <w:r>
        <w:rPr/>
        <w:t xml:space="preserve"> </w:t>
      </w:r>
      <w:r>
        <w:rPr>
          <w:color w:val="000000"/>
        </w:rPr>
        <w:t>Agora certamente, todas as coisas que são igual, o seguinte das Leis de Deus e os princípios da Bíblia geralmente contribuirá a uma vida feliz com quantias mínimas de sicknesses e uma situação material relativamente estável. Porém, Deus não garante estas coisas em todo o momento e em todas as circunstâncias.</w:t>
      </w:r>
    </w:p>
    <w:p>
      <w:pPr>
        <w:pStyle w:val="TextBody"/>
        <w:rPr>
          <w:color w:val="000000"/>
        </w:rPr>
      </w:pPr>
      <w:r>
        <w:rPr>
          <w:color w:val="000000"/>
        </w:rPr>
      </w:r>
    </w:p>
    <w:p>
      <w:pPr>
        <w:pStyle w:val="TextBody"/>
        <w:rPr>
          <w:color w:val="000000"/>
        </w:rPr>
      </w:pPr>
      <w:r>
        <w:rPr>
          <w:color w:val="000000"/>
        </w:rPr>
        <w:t>Nós somos prometidos tribulação (Atos 14:22) e oposição às vezes. Foram perseguidos muitos cristãos vilmente pelas idades pela fidelidade delas para Deus. Muitos foram sem e suportaram sofrimento enorme. Circunstâncias políticas e fortunas econômicas podem mudar para o melhor ou o pior durante anos e décadas, contudo estas coisas não indicam Deus abençoando alternadamente e removendo a bênção dele então para crente os cristãos. Estas coisas são só "paridade para o curso" por morar neste mundo governou por Satanás.</w:t>
      </w:r>
    </w:p>
    <w:p>
      <w:pPr>
        <w:pStyle w:val="TextBody"/>
        <w:rPr>
          <w:color w:val="000000"/>
        </w:rPr>
      </w:pPr>
      <w:r>
        <w:rPr>
          <w:color w:val="000000"/>
        </w:rPr>
      </w:r>
    </w:p>
    <w:p>
      <w:pPr>
        <w:pStyle w:val="TextBody"/>
        <w:rPr>
          <w:color w:val="000000"/>
        </w:rPr>
      </w:pPr>
      <w:r>
        <w:rPr>
          <w:color w:val="000000"/>
        </w:rPr>
        <w:t xml:space="preserve">Bastante, o que o David estava se referindo era a administração de Cristo e agricultura. Cristo é por cima o pastor especialista nossas vidas. A declaração "eu não quererei" meios eu estou completamente satisfeito com a administração dele de minha vida. Paul entendeu este princípio. </w:t>
      </w:r>
    </w:p>
    <w:p>
      <w:pPr>
        <w:pStyle w:val="QUOTES"/>
        <w:rPr/>
      </w:pPr>
      <w:r>
        <w:rPr/>
        <w:t>Philippians 4:11-13 não que eu reclamo de desejo; porque eu aprendi, em qualquer estatal eu sou, estar contente. Eu sei ser humilhado e eu sei abundar; em qualquer e todas as circunstâncias eu aprendi o segredo de bastante enfrentar e fome, abundância e desejo. Eu posso fazer todas as coisas nele que me fortalece. (RSV)</w:t>
      </w:r>
    </w:p>
    <w:p>
      <w:pPr>
        <w:pStyle w:val="TextBody"/>
        <w:rPr>
          <w:color w:val="000000"/>
        </w:rPr>
      </w:pPr>
      <w:r>
        <w:rPr>
          <w:color w:val="000000"/>
        </w:rPr>
      </w:r>
    </w:p>
    <w:p>
      <w:pPr>
        <w:pStyle w:val="TextBody"/>
        <w:rPr>
          <w:color w:val="000000"/>
        </w:rPr>
      </w:pPr>
      <w:r>
        <w:rPr>
          <w:color w:val="000000"/>
        </w:rPr>
        <w:t>Para o Pastor Bom, nenhuma dificuldade é muito grande para para entrar o ao cuidado de nós, a ovelha dele. Ele nos ama para nossas próprias causas, como também para o prazer pessoal dele em nós. Ele está no trabalho 24 horas por dia que vê que nós somos providos corretamente para em todo detalhe. Para ele há nenhuma maior recompensa, nenhuma satisfação mais funda, que nos ver contente, bem alimentou, seguro e florescendo debaixo do cuidado dele. Sempre, o objetivo dele é nos ver na primeira ressurreição, enquanto ocupando o escritório ou responsabilidade que Deus que o Pai tem em mente para nós.</w:t>
      </w:r>
    </w:p>
    <w:p>
      <w:pPr>
        <w:pStyle w:val="TextBody"/>
        <w:rPr>
          <w:color w:val="000000"/>
        </w:rPr>
      </w:pPr>
      <w:r>
        <w:rPr>
          <w:color w:val="000000"/>
        </w:rPr>
      </w:r>
    </w:p>
    <w:p>
      <w:pPr>
        <w:pStyle w:val="QUOTES"/>
        <w:rPr/>
      </w:pPr>
      <w:r>
        <w:rPr/>
        <w:t>John 14:1-3 não deixados seus corações sejam aborrecidos; acredite em Deus, também acredite em mim. Em meus Pais more é muitos quartos [escritórios, posições de responsabilidade]; se não fosse assim, eu teria lhe falado que eu vou preparar um lugar para você? E quando eu vou e preparo um lugar para você, eu virei novamente e o levarei a mim, que onde eu sou você também pode ser. (RSV)</w:t>
      </w:r>
    </w:p>
    <w:p>
      <w:pPr>
        <w:pStyle w:val="TextBody"/>
        <w:rPr>
          <w:color w:val="000000"/>
        </w:rPr>
      </w:pPr>
      <w:r>
        <w:rPr>
          <w:color w:val="000000"/>
        </w:rPr>
      </w:r>
    </w:p>
    <w:p>
      <w:pPr>
        <w:pStyle w:val="TextBody"/>
        <w:rPr/>
      </w:pPr>
      <w:r>
        <w:rPr>
          <w:color w:val="000000"/>
        </w:rPr>
        <w:t xml:space="preserve">Ele sempre é o pastor abnegado, já alerte às necessidades e bem-estar do rebanho dele. Ainda, apesar desta garantia positiva do cuidado infalível de Cristo, há alguns cristãos que ainda não são satisfeitos com o controle dele ironicamente. Phillip Keller, no livro dele, que </w:t>
      </w:r>
      <w:r>
        <w:rPr>
          <w:i/>
          <w:color w:val="000000"/>
        </w:rPr>
        <w:t>A Shepherd Looks at Psalm 23</w:t>
      </w:r>
      <w:r>
        <w:rPr>
          <w:color w:val="000000"/>
        </w:rPr>
        <w:t>, descreve uma tal ovelha que ele teve uma vez em um certo rebanho ele possuiu (ibidem., pp. 20 -22).</w:t>
      </w:r>
    </w:p>
    <w:p>
      <w:pPr>
        <w:pStyle w:val="TextBody"/>
        <w:rPr>
          <w:color w:val="000000"/>
        </w:rPr>
      </w:pPr>
      <w:r>
        <w:rPr>
          <w:color w:val="000000"/>
        </w:rPr>
      </w:r>
    </w:p>
    <w:p>
      <w:pPr>
        <w:pStyle w:val="TextBody"/>
        <w:rPr>
          <w:color w:val="000000"/>
        </w:rPr>
      </w:pPr>
      <w:r>
        <w:rPr>
          <w:color w:val="000000"/>
        </w:rPr>
        <w:t>Possa nós, como David diga, O Deus meu pastor é, eu não quererei e aceito a administração amorosa dele porém em cima de nossas vidas ele e o Pai vêem ajuste?</w:t>
      </w:r>
    </w:p>
    <w:p>
      <w:pPr>
        <w:pStyle w:val="TextBody"/>
        <w:rPr>
          <w:b/>
          <w:b/>
          <w:color w:val="000000"/>
        </w:rPr>
      </w:pPr>
      <w:r>
        <w:rPr>
          <w:b/>
          <w:color w:val="000000"/>
        </w:rPr>
      </w:r>
    </w:p>
    <w:p>
      <w:pPr>
        <w:pStyle w:val="TextBody"/>
        <w:rPr>
          <w:b/>
          <w:b/>
          <w:color w:val="000000"/>
        </w:rPr>
      </w:pPr>
      <w:r>
        <w:rPr>
          <w:b/>
          <w:color w:val="000000"/>
        </w:rPr>
        <w:t>"Ele maketh eu para se deitar em pastos verdes"</w:t>
      </w:r>
    </w:p>
    <w:p>
      <w:pPr>
        <w:pStyle w:val="TextBody"/>
        <w:rPr>
          <w:b/>
          <w:b/>
          <w:color w:val="000000"/>
        </w:rPr>
      </w:pPr>
      <w:r>
        <w:rPr>
          <w:b/>
          <w:color w:val="000000"/>
        </w:rPr>
      </w:r>
    </w:p>
    <w:p>
      <w:pPr>
        <w:pStyle w:val="TextBody"/>
        <w:rPr>
          <w:color w:val="000000"/>
        </w:rPr>
      </w:pPr>
      <w:r>
        <w:rPr>
          <w:color w:val="000000"/>
        </w:rPr>
        <w:t>Uma coisa interessante sobre ovelha é que para que eles se deitem em um pasto eles precisam ter várias exigências se encontrado primeiro:</w:t>
      </w:r>
    </w:p>
    <w:p>
      <w:pPr>
        <w:pStyle w:val="TextBody"/>
        <w:numPr>
          <w:ilvl w:val="0"/>
          <w:numId w:val="5"/>
        </w:numPr>
        <w:rPr>
          <w:color w:val="000000"/>
        </w:rPr>
      </w:pPr>
      <w:r>
        <w:rPr>
          <w:color w:val="000000"/>
        </w:rPr>
        <w:t>Eles precisam ser livre de medo.</w:t>
      </w:r>
    </w:p>
    <w:p>
      <w:pPr>
        <w:pStyle w:val="TextBody"/>
        <w:numPr>
          <w:ilvl w:val="0"/>
          <w:numId w:val="5"/>
        </w:numPr>
        <w:rPr>
          <w:color w:val="000000"/>
        </w:rPr>
      </w:pPr>
      <w:r>
        <w:rPr>
          <w:color w:val="000000"/>
        </w:rPr>
        <w:t xml:space="preserve">Eles precisam ser livre de fricção com outra ovelha.  </w:t>
      </w:r>
    </w:p>
    <w:p>
      <w:pPr>
        <w:pStyle w:val="TextBody"/>
        <w:numPr>
          <w:ilvl w:val="0"/>
          <w:numId w:val="5"/>
        </w:numPr>
        <w:rPr>
          <w:color w:val="000000"/>
        </w:rPr>
      </w:pPr>
      <w:r>
        <w:rPr>
          <w:color w:val="000000"/>
        </w:rPr>
        <w:t>Eles precisam ser livre de parasitas.</w:t>
      </w:r>
    </w:p>
    <w:p>
      <w:pPr>
        <w:pStyle w:val="TextBody"/>
        <w:numPr>
          <w:ilvl w:val="0"/>
          <w:numId w:val="5"/>
        </w:numPr>
        <w:rPr>
          <w:color w:val="000000"/>
        </w:rPr>
      </w:pPr>
      <w:r>
        <w:rPr>
          <w:color w:val="000000"/>
        </w:rPr>
        <w:t>Eles precisam ser livre de fome.</w:t>
      </w:r>
    </w:p>
    <w:p>
      <w:pPr>
        <w:pStyle w:val="TextBody"/>
        <w:rPr>
          <w:color w:val="000000"/>
        </w:rPr>
      </w:pPr>
      <w:r>
        <w:rPr>
          <w:color w:val="000000"/>
        </w:rPr>
      </w:r>
    </w:p>
    <w:p>
      <w:pPr>
        <w:pStyle w:val="TextBody"/>
        <w:rPr>
          <w:color w:val="000000"/>
        </w:rPr>
      </w:pPr>
      <w:r>
        <w:rPr>
          <w:color w:val="000000"/>
        </w:rPr>
        <w:t>A significação destas exigências é que elas são necessidades que só podem ser satisfeitas pelo pastor. É só o dono ou pastor da ovelha que pode prover o ambiente onde as ovelhas são livres de medo, fome, agravação, e pode relaxar, esteja contente e, assim, se deite.</w:t>
      </w:r>
    </w:p>
    <w:p>
      <w:pPr>
        <w:pStyle w:val="TextBody"/>
        <w:rPr>
          <w:color w:val="000000"/>
        </w:rPr>
      </w:pPr>
      <w:r>
        <w:rPr>
          <w:color w:val="000000"/>
        </w:rPr>
      </w:r>
    </w:p>
    <w:p>
      <w:pPr>
        <w:pStyle w:val="TextBody"/>
        <w:rPr>
          <w:color w:val="000000"/>
        </w:rPr>
      </w:pPr>
      <w:r>
        <w:rPr>
          <w:color w:val="000000"/>
        </w:rPr>
        <w:t>Ovelhas são animais muito tímidos. À visão ou som de um cachorro ou outro animal eles vão todo o parafuso em uma certa direção, porque basicamente a única forma de defesa que eles têm é correr. Porém, a visão do mestre deles/delas entre eles e isto é particularmente assim para pastores e os rebanhos deles/delas nas dianteiras de Oriente Médio para confiança e satisfação. Para nós como cristãos, nós podemos ter aquele mesmo tipo de satisfação vindo a Deus nosso Pai e pondo nossos cuidados e fardos antes de Ele e Lhe permitindo então deixar nosso pastor, Cristo, guie nossas vidas.</w:t>
      </w:r>
    </w:p>
    <w:p>
      <w:pPr>
        <w:pStyle w:val="TextBody"/>
        <w:rPr>
          <w:color w:val="000000"/>
        </w:rPr>
      </w:pPr>
      <w:r>
        <w:rPr>
          <w:color w:val="000000"/>
        </w:rPr>
      </w:r>
    </w:p>
    <w:p>
      <w:pPr>
        <w:pStyle w:val="QUOTES"/>
        <w:rPr/>
      </w:pPr>
      <w:r>
        <w:rPr/>
        <w:t>1Peter 5:6-7 assim, humilhe vocês debaixo da mão forte de Deus e no próprio tempo bom dele ele o erguerá para cima. Você pode lançar o peso inteiro de suas ansiedades nele, para você é a preocupação pessoal dele. (Phillips)</w:t>
      </w:r>
    </w:p>
    <w:p>
      <w:pPr>
        <w:pStyle w:val="QUOTES"/>
        <w:rPr/>
      </w:pPr>
      <w:r>
        <w:rPr/>
      </w:r>
    </w:p>
    <w:p>
      <w:pPr>
        <w:pStyle w:val="QUOTES"/>
        <w:rPr/>
      </w:pPr>
      <w:r>
        <w:rPr/>
        <w:t>Philippians 4:7 e a paz de Deus que passa toda a compreensão manterão seus corações e suas mentes em Cristo Jesus. (RSV)</w:t>
      </w:r>
    </w:p>
    <w:p>
      <w:pPr>
        <w:pStyle w:val="TextBody"/>
        <w:rPr>
          <w:color w:val="000000"/>
        </w:rPr>
      </w:pPr>
      <w:r>
        <w:rPr>
          <w:color w:val="000000"/>
        </w:rPr>
      </w:r>
    </w:p>
    <w:p>
      <w:pPr>
        <w:pStyle w:val="TextBody"/>
        <w:rPr>
          <w:color w:val="000000"/>
        </w:rPr>
      </w:pPr>
      <w:r>
        <w:rPr>
          <w:color w:val="000000"/>
        </w:rPr>
        <w:t>É o medo do desconhecido que tende a criar o maior senso de pânico em nós. Nós sentimos os "inimigos" estão incluindo em nós e ameaçam nossa tranqüilidade. Enquanto algumas pessoas forem da mentalidade se levantar e lutar, para muitos de nós nosso primeiro impulso é se levantar e correr destes "inimigos." Nós usamos a expressão que eu há pouco quero me afastar de tudo. Bem, está em tempos assim que nós precisamos levar nossas preocupações a Deus e aprender sentir a presença de nosso pastor. Como alguém uma vez dito: É bem duro seus joelhos tremerem se você estiver no chão que ajoelha neles. Nós precisamos nos lembrar que é que aquele Deus fixou nossas vidas por cima e o tipo de poder e autoridade que este pastor pode brandir.</w:t>
      </w:r>
    </w:p>
    <w:p>
      <w:pPr>
        <w:pStyle w:val="QUOTES"/>
        <w:rPr/>
      </w:pPr>
      <w:r>
        <w:rPr/>
        <w:t>Matthew 28:18 e Jesus vieram e disseram a eles, 'Toda a autoridade em céu e em terra foi dado a mim.' (RSV)</w:t>
      </w:r>
    </w:p>
    <w:p>
      <w:pPr>
        <w:pStyle w:val="TextBody"/>
        <w:rPr>
          <w:color w:val="000000"/>
        </w:rPr>
      </w:pPr>
      <w:r>
        <w:rPr>
          <w:color w:val="000000"/>
        </w:rPr>
      </w:r>
    </w:p>
    <w:p>
      <w:pPr>
        <w:pStyle w:val="TextBody"/>
        <w:rPr>
          <w:color w:val="000000"/>
        </w:rPr>
      </w:pPr>
      <w:r>
        <w:rPr>
          <w:color w:val="000000"/>
        </w:rPr>
        <w:t>Ele tem o poder até mesmo para nos ressuscitar de morte.</w:t>
      </w:r>
    </w:p>
    <w:p>
      <w:pPr>
        <w:pStyle w:val="QUOTES"/>
        <w:rPr/>
      </w:pPr>
      <w:r>
        <w:rPr/>
        <w:t>John 5:26-29 para como o Pai tem vida nele, assim ele também concedeu o Filho para ter vida nele, e lhe deu autoridade executar julgamento, porque ele é o Filho de homem. Não se maravilhe disto; durante a hora está vindo quando tudo que está nas tumbas ouvirá a voz dele e virá adiante, esses que fizeram bom, para a ressurreição de vida, e esses que fizeram mal, para a ressurreição de julgamento. (RSV)</w:t>
      </w:r>
    </w:p>
    <w:p>
      <w:pPr>
        <w:pStyle w:val="TextBody"/>
        <w:rPr>
          <w:color w:val="000000"/>
        </w:rPr>
      </w:pPr>
      <w:r>
        <w:rPr>
          <w:color w:val="000000"/>
        </w:rPr>
      </w:r>
    </w:p>
    <w:p>
      <w:pPr>
        <w:pStyle w:val="TextBody"/>
        <w:rPr/>
      </w:pPr>
      <w:r>
        <w:rPr>
          <w:color w:val="000000"/>
        </w:rPr>
        <w:t>Como mencionado antes, ovelhas não se deitarão se houver tensão no rebanho por causa de rivalidade e competição entre a ovelha. Toda sociedade animal tem sua "ordem de hierarquia" ou ordem de domínio. Entre ovelha isto está chamado a ordem marrando." Geralmente, uma ovelha velha arrogante ganhará controle de qualquer grupo particular de ovelhas e cordeiros.</w:t>
      </w:r>
      <w:r>
        <w:rPr/>
        <w:t xml:space="preserve"> </w:t>
      </w:r>
      <w:r>
        <w:rPr>
          <w:color w:val="000000"/>
        </w:rPr>
        <w:t>Ela afirmará o domínio dela empurrando outra ovelha longe de um remendo de grama eles poderiam ter pastado em. Este processo continuará com a outra ovelha no grupo até os cordeiros menores e mais jovens até que tudo têm o lugar delas na hierarquia. Fascinantemente, Ezekiel descreve este processo entre o rebanho de Deus.</w:t>
      </w:r>
    </w:p>
    <w:p>
      <w:pPr>
        <w:pStyle w:val="QUOTES"/>
        <w:rPr/>
      </w:pPr>
      <w:r>
        <w:rPr/>
        <w:t>Ezekiel 34:20-22 então, assim diz o Deus DEUS a eles: Veja, 1, eu julgarei entre a ovelha gorda e a ovelha magra. Porque você empurra com lado e assume, e empurrou a todos o fraco com seus chifres, cultive você os se espalhou no estrangeiro, eu salvarei meu rebanho eles já não serão uma presa; e eu julgarei entre ovelha e ovelha. (RSV)</w:t>
      </w:r>
    </w:p>
    <w:p>
      <w:pPr>
        <w:pStyle w:val="TextBody"/>
        <w:rPr>
          <w:color w:val="000000"/>
        </w:rPr>
      </w:pPr>
      <w:r>
        <w:rPr>
          <w:color w:val="000000"/>
        </w:rPr>
      </w:r>
    </w:p>
    <w:p>
      <w:pPr>
        <w:pStyle w:val="TextBody"/>
        <w:rPr/>
      </w:pPr>
      <w:r>
        <w:rPr>
          <w:color w:val="000000"/>
        </w:rPr>
        <w:t>Este processo é comum em sociedade onde as pessoas empurram e empurram para adquirir ao topo. Há o passeio para estado e poder e reconhecimento e controle. o tentando adquirir à frente. Tristemente, isto pode acontecer até mesmo dentro da Igreja e é algo que todos os cristãos devem estar na vigia para nas próprias vidas delas. Cristianismo não é um problema de prestígio ou posição ou reconhecimento plano. É um problema de serviço.</w:t>
      </w:r>
    </w:p>
    <w:p>
      <w:pPr>
        <w:pStyle w:val="TextBody"/>
        <w:rPr>
          <w:color w:val="000000"/>
        </w:rPr>
      </w:pPr>
      <w:r>
        <w:rPr>
          <w:color w:val="000000"/>
        </w:rPr>
      </w:r>
    </w:p>
    <w:p>
      <w:pPr>
        <w:pStyle w:val="QUOTES"/>
        <w:rPr/>
      </w:pPr>
      <w:r>
        <w:rPr/>
        <w:t>Philippians 2:3-4 não fazem nada de egoísmo ou vaidade, mas em conta de humildade melhoram outros que vocês. Deixe cada de você não só olhe aos próprios interesses dele, mas também para os interesses de outros. (RSV)</w:t>
      </w:r>
    </w:p>
    <w:p>
      <w:pPr>
        <w:pStyle w:val="TextBody"/>
        <w:rPr>
          <w:color w:val="000000"/>
        </w:rPr>
      </w:pPr>
      <w:r>
        <w:rPr>
          <w:color w:val="000000"/>
        </w:rPr>
      </w:r>
    </w:p>
    <w:p>
      <w:pPr>
        <w:pStyle w:val="TextBody"/>
        <w:rPr>
          <w:color w:val="000000"/>
        </w:rPr>
      </w:pPr>
      <w:r>
        <w:rPr>
          <w:color w:val="000000"/>
        </w:rPr>
        <w:t>No Salmo, o pastor faz a ovelha para se deitar em paz. Isto significa para nós que o mais nós nos damos conta da presença de nosso pastor, Cristo, em nossas vidas, e o mais nós o deixamos reger em nossas vidas, os maiores serão nossa paz, ambos interiormente e entre nós e nossos cristãos da mesma categoria. Nós somos deixar a paz de Cristo regra entrar nossas vidas.</w:t>
      </w:r>
    </w:p>
    <w:p>
      <w:pPr>
        <w:pStyle w:val="QUOTES"/>
        <w:rPr/>
      </w:pPr>
      <w:r>
        <w:rPr/>
        <w:t>Colossians 3:15 e deixou a paz de Cristo regra entrar seus corações para qual realmente você foi chamado no um corpo. E é grato. (RSV)</w:t>
      </w:r>
    </w:p>
    <w:p>
      <w:pPr>
        <w:pStyle w:val="TextBody"/>
        <w:rPr>
          <w:color w:val="000000"/>
        </w:rPr>
      </w:pPr>
      <w:r>
        <w:rPr>
          <w:color w:val="000000"/>
        </w:rPr>
      </w:r>
    </w:p>
    <w:p>
      <w:pPr>
        <w:pStyle w:val="TextBody"/>
        <w:rPr>
          <w:color w:val="000000"/>
        </w:rPr>
      </w:pPr>
      <w:r>
        <w:rPr>
          <w:color w:val="000000"/>
        </w:rPr>
        <w:t>Outro fator promovendo satisfação entre a ovelha que lhes permite jazer duna é o controle de parasitas pelo pastor. Podem ser dirigidas ovelhas a distração absoluta por vários tipos de moscas, moscas especialmente nasais e carrapatos. Em lugar de mentira abaixo eles ser para cima, estampando as pernas delas, às vezes correndo sobre e tremendo as cabeças delas em um esforço para achar alívio. O pastor moderno assiste os rebanhos dele diligentemente para sinais de tais pestes e mergulhos a ovelha dele e/ou aplica repellents de inseto à ovelha. Ele também terá certeza eles podem achar abrigo em arbustos e cintos de árvores experimentar refúgio e libertar destes atormentadores.</w:t>
      </w:r>
    </w:p>
    <w:p>
      <w:pPr>
        <w:pStyle w:val="TextBody"/>
        <w:rPr>
          <w:color w:val="000000"/>
        </w:rPr>
      </w:pPr>
      <w:r>
        <w:rPr>
          <w:color w:val="000000"/>
        </w:rPr>
      </w:r>
    </w:p>
    <w:p>
      <w:pPr>
        <w:pStyle w:val="TextBody"/>
        <w:rPr>
          <w:color w:val="000000"/>
        </w:rPr>
      </w:pPr>
      <w:r>
        <w:rPr>
          <w:color w:val="000000"/>
        </w:rPr>
        <w:t>Agora com humanos, não é interessante com que freqüência nós diremos em exasperação Este realmente é bugging eu? Em nossas vidas lá é ligado para ser aborrecimentos pequenos e frustrações recorrentes. Por exemplo:</w:t>
      </w:r>
    </w:p>
    <w:p>
      <w:pPr>
        <w:pStyle w:val="TextBody"/>
        <w:numPr>
          <w:ilvl w:val="0"/>
          <w:numId w:val="3"/>
        </w:numPr>
        <w:rPr>
          <w:color w:val="000000"/>
        </w:rPr>
      </w:pPr>
      <w:r>
        <w:rPr>
          <w:color w:val="000000"/>
        </w:rPr>
        <w:t>Particular sicknesses recorrente.</w:t>
      </w:r>
    </w:p>
    <w:p>
      <w:pPr>
        <w:pStyle w:val="TextBody"/>
        <w:numPr>
          <w:ilvl w:val="0"/>
          <w:numId w:val="3"/>
        </w:numPr>
        <w:rPr>
          <w:color w:val="000000"/>
        </w:rPr>
      </w:pPr>
      <w:r>
        <w:rPr>
          <w:color w:val="000000"/>
        </w:rPr>
        <w:t>Dificuldades com alguém ou algumas pessoas no lugar onde nós trabalhamos.</w:t>
      </w:r>
    </w:p>
    <w:p>
      <w:pPr>
        <w:pStyle w:val="TextBody"/>
        <w:numPr>
          <w:ilvl w:val="0"/>
          <w:numId w:val="3"/>
        </w:numPr>
        <w:rPr>
          <w:color w:val="000000"/>
        </w:rPr>
      </w:pPr>
      <w:r>
        <w:rPr>
          <w:color w:val="000000"/>
        </w:rPr>
        <w:t>Problemas de carro.</w:t>
      </w:r>
    </w:p>
    <w:p>
      <w:pPr>
        <w:pStyle w:val="TextBody"/>
        <w:numPr>
          <w:ilvl w:val="0"/>
          <w:numId w:val="3"/>
        </w:numPr>
        <w:rPr>
          <w:color w:val="000000"/>
        </w:rPr>
      </w:pPr>
      <w:r>
        <w:rPr>
          <w:color w:val="000000"/>
        </w:rPr>
        <w:t>Dificuldades com parentes ou outros sócios familiares.</w:t>
      </w:r>
    </w:p>
    <w:p>
      <w:pPr>
        <w:pStyle w:val="TextBody"/>
        <w:numPr>
          <w:ilvl w:val="0"/>
          <w:numId w:val="3"/>
        </w:numPr>
        <w:rPr>
          <w:color w:val="000000"/>
        </w:rPr>
      </w:pPr>
      <w:r>
        <w:rPr>
          <w:color w:val="000000"/>
        </w:rPr>
        <w:t>Cônjuges que cavam a ou extorquem dinheiro a nós.</w:t>
      </w:r>
    </w:p>
    <w:p>
      <w:pPr>
        <w:pStyle w:val="TextBody"/>
        <w:numPr>
          <w:ilvl w:val="0"/>
          <w:numId w:val="3"/>
        </w:numPr>
        <w:rPr>
          <w:color w:val="000000"/>
        </w:rPr>
      </w:pPr>
      <w:r>
        <w:rPr>
          <w:color w:val="000000"/>
        </w:rPr>
        <w:t>Desemprego a longo prazo.</w:t>
      </w:r>
    </w:p>
    <w:p>
      <w:pPr>
        <w:pStyle w:val="TextBody"/>
        <w:numPr>
          <w:ilvl w:val="0"/>
          <w:numId w:val="3"/>
        </w:numPr>
        <w:rPr>
          <w:color w:val="000000"/>
        </w:rPr>
      </w:pPr>
      <w:r>
        <w:rPr>
          <w:color w:val="000000"/>
        </w:rPr>
        <w:t>Falta de renda ou já contas crescentes, etc.</w:t>
      </w:r>
    </w:p>
    <w:p>
      <w:pPr>
        <w:pStyle w:val="TextBody"/>
        <w:rPr>
          <w:color w:val="000000"/>
        </w:rPr>
      </w:pPr>
      <w:r>
        <w:rPr>
          <w:color w:val="000000"/>
        </w:rPr>
      </w:r>
    </w:p>
    <w:p>
      <w:pPr>
        <w:pStyle w:val="TextBody"/>
        <w:rPr>
          <w:color w:val="000000"/>
        </w:rPr>
      </w:pPr>
      <w:r>
        <w:rPr>
          <w:color w:val="000000"/>
        </w:rPr>
        <w:t>Talvez algumas destas coisas são aborrecimentos realmente grandes e frustrações, mas indiferentemente elas são parte das irritações contínuas que nós podemos experimentar em vida. Há um antídoto para estes? Nós podemos vir a um lugar de satisfação apesar deles? A resposta para alguém que tem o Cristo como seu pastor é uma ressonância "Sim!" Deus o Pai é a fonte do Espírito santo, mas Ele envia isto a nós ou administra isto a nós, por Cristo.</w:t>
      </w:r>
    </w:p>
    <w:p>
      <w:pPr>
        <w:pStyle w:val="TextBody"/>
        <w:rPr>
          <w:color w:val="000000"/>
        </w:rPr>
      </w:pPr>
      <w:r>
        <w:rPr>
          <w:color w:val="000000"/>
        </w:rPr>
      </w:r>
    </w:p>
    <w:p>
      <w:pPr>
        <w:pStyle w:val="QUOTES"/>
        <w:rPr/>
      </w:pPr>
      <w:r>
        <w:rPr/>
        <w:t>John 15:26 mas quando o Acolchoado é vindo, quem [o qual] eu enviarei até você do Pai, até mesmo o Espírito de verdade que proceedeth do Pai, ele [isto] testemunhará de mim. (KJV)</w:t>
      </w:r>
    </w:p>
    <w:p>
      <w:pPr>
        <w:pStyle w:val="TextBody"/>
        <w:rPr>
          <w:color w:val="000000"/>
        </w:rPr>
      </w:pPr>
      <w:r>
        <w:rPr>
          <w:color w:val="000000"/>
        </w:rPr>
      </w:r>
    </w:p>
    <w:p>
      <w:pPr>
        <w:pStyle w:val="QUOTES"/>
        <w:rPr/>
      </w:pPr>
      <w:r>
        <w:rPr/>
        <w:t>John 16:7 não obstante eu lhe conto a verdade; É expediente para você que eu vou embora: para se eu não for embora, o Acolchoado não virá até você; mas se eu partir, eu o enviarei [isto] até você. (KJV)</w:t>
      </w:r>
    </w:p>
    <w:p>
      <w:pPr>
        <w:pStyle w:val="TextBody"/>
        <w:rPr>
          <w:color w:val="000000"/>
        </w:rPr>
      </w:pPr>
      <w:r>
        <w:rPr>
          <w:color w:val="000000"/>
        </w:rPr>
      </w:r>
    </w:p>
    <w:p>
      <w:pPr>
        <w:pStyle w:val="TextBody"/>
        <w:rPr/>
      </w:pPr>
      <w:r>
        <w:rPr>
          <w:color w:val="000000"/>
        </w:rPr>
        <w:t>Figurativamente, nós poderíamos comparar o Espírito para lubrificar, algo que é usado acalmar e confortar, e que que traz curando de abrasões e aspereza. É como se Deus dá um frasco deste "óleo" ao pastor dele para ele administrar conforto em nossas vidas. O Espírito de Deus faz isto por dar a nossas mentes a compreensão da verdade de Deus. que envolve o conhecimento que Deus e Cristo entendem o que nós estamos experimentando. Cristo entende nossas fragilidades e faltas e as frustrações que nós experimentamos.</w:t>
      </w:r>
      <w:r>
        <w:rPr/>
        <w:t xml:space="preserve"> </w:t>
      </w:r>
      <w:r>
        <w:rPr>
          <w:color w:val="000000"/>
        </w:rPr>
        <w:t>Cristo como nosso pastor também viveu entre nós como um da ovelha. e ele sabe o que é gostar de ser humano intimamente (Heb. 2:14-18).</w:t>
      </w:r>
    </w:p>
    <w:p>
      <w:pPr>
        <w:pStyle w:val="TextBody"/>
        <w:rPr>
          <w:color w:val="000000"/>
        </w:rPr>
      </w:pPr>
      <w:r>
        <w:rPr>
          <w:color w:val="000000"/>
        </w:rPr>
      </w:r>
    </w:p>
    <w:p>
      <w:pPr>
        <w:pStyle w:val="TextBody"/>
        <w:rPr>
          <w:color w:val="000000"/>
        </w:rPr>
      </w:pPr>
      <w:r>
        <w:rPr>
          <w:color w:val="000000"/>
        </w:rPr>
        <w:t>Nós podemos ter satisfação das irritações de vida quando nós verdadeiramente confessarmos que nosso pastor está lá, e ele entende, e que ele despejará a satisfação dele em nossas mentes se nós pedimos a Deus o ter fazer assim (Jn. 14:27). Se nós confiaremos e relaxaremos e o Cristo deixado administra nossas vidas, ele lidará com as irritações por qualquer um os removendo ou então nos dando a capacidade para viver com eles e os fazendo assim em não-irritações.</w:t>
      </w:r>
    </w:p>
    <w:p>
      <w:pPr>
        <w:pStyle w:val="TextBody"/>
        <w:rPr>
          <w:color w:val="000000"/>
        </w:rPr>
      </w:pPr>
      <w:r>
        <w:rPr>
          <w:color w:val="000000"/>
        </w:rPr>
      </w:r>
    </w:p>
    <w:p>
      <w:pPr>
        <w:pStyle w:val="TextBody"/>
        <w:rPr>
          <w:color w:val="000000"/>
        </w:rPr>
      </w:pPr>
      <w:r>
        <w:rPr>
          <w:color w:val="000000"/>
        </w:rPr>
        <w:t>A coisa final que um pastor bom faz é fazer certa o rebanho dele é grátis de fome e isto é o que é incluído na declaração ele me faz se deitar em pastos verdes.</w:t>
      </w:r>
    </w:p>
    <w:p>
      <w:pPr>
        <w:pStyle w:val="TextBody"/>
        <w:rPr>
          <w:color w:val="000000"/>
        </w:rPr>
      </w:pPr>
      <w:r>
        <w:rPr>
          <w:color w:val="000000"/>
        </w:rPr>
      </w:r>
    </w:p>
    <w:p>
      <w:pPr>
        <w:pStyle w:val="TextBody"/>
        <w:rPr>
          <w:color w:val="000000"/>
        </w:rPr>
      </w:pPr>
      <w:r>
        <w:rPr>
          <w:color w:val="000000"/>
        </w:rPr>
        <w:t>Na Palestina, perto de Belém onde o David viveu e escreveu este Salmo, muito da terra está seco e marrom. Pastos Verdes simplesmente não aconteceram. Eles eram de fato o resultado de muito esforço diligente por parte do pastor em própria administração de terra pratica.</w:t>
      </w:r>
    </w:p>
    <w:p>
      <w:pPr>
        <w:pStyle w:val="TextBody"/>
        <w:rPr>
          <w:color w:val="000000"/>
        </w:rPr>
      </w:pPr>
      <w:r>
        <w:rPr>
          <w:color w:val="000000"/>
        </w:rPr>
      </w:r>
    </w:p>
    <w:p>
      <w:pPr>
        <w:pStyle w:val="TextBody"/>
        <w:rPr>
          <w:color w:val="000000"/>
        </w:rPr>
      </w:pPr>
      <w:r>
        <w:rPr>
          <w:color w:val="000000"/>
        </w:rPr>
        <w:t>O pastor era responsável pela justificação de terra áspera, rochosa, a remoção de raízes fundas e tocos, o arado dos campos, a plantação de grãos especiais e legumes, e a irrigação e agricultura destes campos que assegurariam colheitas verdes para a ovelha dele forragear em. Sendo pastor envolvido muito mais que "conduzindo novamente simplesmente a ovelha" fora na manhã e casa pela noite.</w:t>
      </w:r>
    </w:p>
    <w:p>
      <w:pPr>
        <w:pStyle w:val="TextBody"/>
        <w:rPr>
          <w:color w:val="000000"/>
        </w:rPr>
      </w:pPr>
      <w:r>
        <w:rPr>
          <w:color w:val="000000"/>
        </w:rPr>
      </w:r>
    </w:p>
    <w:p>
      <w:pPr>
        <w:pStyle w:val="TextBody"/>
        <w:rPr>
          <w:color w:val="000000"/>
        </w:rPr>
      </w:pPr>
      <w:r>
        <w:rPr>
          <w:color w:val="000000"/>
        </w:rPr>
        <w:t>Estes pastos especialmente preparados também eram vitais para os rebanhos a tempo de lambing. Quando as ovelhas estão alimentando os cordeiros delas que eles precisam de bastante alimento verde, suculento para assegurar leite suficiente e como crescem os cordeiros, são os pastos verdes ricos que asseguram eles podem vestir crescimento depressa.</w:t>
      </w:r>
    </w:p>
    <w:p>
      <w:pPr>
        <w:pStyle w:val="TextBody"/>
        <w:rPr>
          <w:color w:val="000000"/>
        </w:rPr>
      </w:pPr>
      <w:r>
        <w:rPr>
          <w:color w:val="000000"/>
        </w:rPr>
      </w:r>
    </w:p>
    <w:p>
      <w:pPr>
        <w:pStyle w:val="TextBody"/>
        <w:rPr>
          <w:color w:val="000000"/>
        </w:rPr>
      </w:pPr>
      <w:r>
        <w:rPr>
          <w:color w:val="000000"/>
        </w:rPr>
        <w:t>Assim nós vemos os mesmos paralelo com Cristo como nosso pastor. Ele trabalha para preparar os pastos de nossas vidas de forma que nós diligentemente poderia achar bastantes colheitas para alimentar em. Ele trabalha para desalojar as pedras de incredulidade pedregosa. Ele provê os meios por meio de que as raízes fundas de amargura podem ser arrancadas e podem ser jogadas fora. Ele trabalha se separar o barro sol-secado de nossos corações orgulhosos e vidas e plantar as sementes da colheita boa da palavra de Deus. Ele molha esta colheita então com a chuva e orvalho do Espírito de Deus. Ele tende e gosta de cada de nossas vidas assegurar que eles ficam abundantes e produtivos no serviço de Deus. Em todas as coisas, Cristo deseja ver nossos melhores interesses servidos.</w:t>
      </w:r>
    </w:p>
    <w:p>
      <w:pPr>
        <w:pStyle w:val="TextBody"/>
        <w:rPr>
          <w:color w:val="000000"/>
        </w:rPr>
      </w:pPr>
      <w:r>
        <w:rPr>
          <w:color w:val="000000"/>
        </w:rPr>
      </w:r>
    </w:p>
    <w:p>
      <w:pPr>
        <w:pStyle w:val="TextBody"/>
        <w:rPr>
          <w:color w:val="000000"/>
        </w:rPr>
      </w:pPr>
      <w:r>
        <w:rPr>
          <w:color w:val="000000"/>
        </w:rPr>
        <w:t>A coisa triste é os cristãos rejeitam esta administração de Cristo das vidas delas e vagam fora tentar alimentar no chão estéril do mundo ao redor deles. Não há nenhuma satisfação duradoura nas coisas esta sociedade tem que oferecer. suas mídia, seu entretenimento,</w:t>
      </w:r>
      <w:r>
        <w:rPr/>
        <w:t xml:space="preserve"> </w:t>
      </w:r>
      <w:r>
        <w:rPr>
          <w:color w:val="000000"/>
        </w:rPr>
        <w:t>seu consumismo. O bem, pasto verde, luxuriante da aplicação da Palavra de Deus para nossas vidas está lá para a tomada. Cristo, nosso pastor preparou isto conosco, com cada um de nós individualmente, em mente. Tudo que nós precisamos fazer é ir para isto e comer. Com o passar do tempo, nós deveríamos estar devorando mais da Palavra de Deus, não menos. Como passam os próximos anos que nós vamos ver as pressões em cristãos para deixar vá da fé delas intensifique muitos, muitas dobra. O vórtice de consumismo e experimentando os prazeres e coisas o mundo tem que oferecer vai aumentar em velocidade, não diminua. Nós teremos que vigiar contra sido se posto em dia nisto e negligenciando que que conduz a paz interna e, no final das contas, vida eterna.</w:t>
      </w:r>
    </w:p>
    <w:p>
      <w:pPr>
        <w:pStyle w:val="TextBody"/>
        <w:rPr>
          <w:color w:val="000000"/>
        </w:rPr>
      </w:pPr>
      <w:r>
        <w:rPr>
          <w:color w:val="000000"/>
        </w:rPr>
      </w:r>
    </w:p>
    <w:p>
      <w:pPr>
        <w:pStyle w:val="TextBody"/>
        <w:rPr>
          <w:b/>
          <w:b/>
          <w:color w:val="000000"/>
        </w:rPr>
      </w:pPr>
      <w:r>
        <w:rPr>
          <w:b/>
          <w:color w:val="000000"/>
        </w:rPr>
        <w:t>"Ele leadeth eu ao lado das águas imóveis"</w:t>
      </w:r>
    </w:p>
    <w:p>
      <w:pPr>
        <w:pStyle w:val="TextBody"/>
        <w:rPr>
          <w:b/>
          <w:b/>
          <w:color w:val="000000"/>
        </w:rPr>
      </w:pPr>
      <w:r>
        <w:rPr>
          <w:b/>
          <w:color w:val="000000"/>
        </w:rPr>
      </w:r>
    </w:p>
    <w:p>
      <w:pPr>
        <w:pStyle w:val="TextBody"/>
        <w:rPr>
          <w:color w:val="000000"/>
        </w:rPr>
      </w:pPr>
      <w:r>
        <w:rPr>
          <w:color w:val="000000"/>
        </w:rPr>
        <w:t>A imagem carregada aqui parece ser de quietamente fluxos correntes no princípio, e de ovelhas e cordeiros que descansam quietamente ao lado deles.</w:t>
      </w:r>
    </w:p>
    <w:p>
      <w:pPr>
        <w:pStyle w:val="TextBody"/>
        <w:rPr>
          <w:color w:val="000000"/>
        </w:rPr>
      </w:pPr>
      <w:r>
        <w:rPr>
          <w:color w:val="000000"/>
        </w:rPr>
      </w:r>
    </w:p>
    <w:p>
      <w:pPr>
        <w:pStyle w:val="TextBody"/>
        <w:rPr/>
      </w:pPr>
      <w:r>
        <w:rPr>
          <w:color w:val="000000"/>
        </w:rPr>
        <w:t>Porém, isto perde o que era planejado. Palestina, como nós notamos antes está seco e pardo. Como um pastor leva o rebanho dele de pasto a pastar e para e da casa delas, tudo aquilo dia longo ele se lembra de uma coisa: ele tem que conduzir o rebanho dele a um beber-lugar. O refresco de marcas de águas boas a hora o mais mais desejada do dia. A mancha onde é achado entre as colinas ásperas, sem água e planícies são o símbolo de coroamento da consideração infalível do pastor. Depois do calor e pó dos ovelha-passeios, um lugar para beber está refrescando assim à ovelha.</w:t>
      </w:r>
    </w:p>
    <w:p>
      <w:pPr>
        <w:pStyle w:val="TextBody"/>
        <w:rPr>
          <w:color w:val="000000"/>
        </w:rPr>
      </w:pPr>
      <w:r>
        <w:rPr>
          <w:color w:val="000000"/>
        </w:rPr>
      </w:r>
    </w:p>
    <w:p>
      <w:pPr>
        <w:pStyle w:val="TextBody"/>
        <w:rPr>
          <w:color w:val="000000"/>
        </w:rPr>
      </w:pPr>
      <w:r>
        <w:rPr>
          <w:color w:val="000000"/>
        </w:rPr>
        <w:t>Na Bíblia, os vários rios e riachos da Terra santa freqüentemente é mencionado através de nome. Porém, estes rios geralmente estão longe de um ao outro e por país áspero. Muitos dos riachos são chamados wadies pelos habitantes porque eles são que realmente só desfiladeiros que correm secam quando os fins de estação chuvosos.</w:t>
      </w:r>
    </w:p>
    <w:p>
      <w:pPr>
        <w:pStyle w:val="QUOTES"/>
        <w:rPr/>
      </w:pPr>
      <w:r>
        <w:rPr/>
        <w:t>Trabalho 6:15 meus irmãos negociaram enganosamente como um riacho e como o fluxo de riachos falecem eles; (KJV)</w:t>
      </w:r>
    </w:p>
    <w:p>
      <w:pPr>
        <w:pStyle w:val="TextBody"/>
        <w:rPr>
          <w:color w:val="000000"/>
        </w:rPr>
      </w:pPr>
      <w:r>
        <w:rPr>
          <w:color w:val="000000"/>
        </w:rPr>
      </w:r>
    </w:p>
    <w:p>
      <w:pPr>
        <w:pStyle w:val="TextBody"/>
        <w:rPr>
          <w:color w:val="000000"/>
        </w:rPr>
      </w:pPr>
      <w:r>
        <w:rPr>
          <w:color w:val="000000"/>
        </w:rPr>
        <w:t>Na região onde o David era um pastor, fluxos vivos estavam escassos. Judea limita no país sul chamado Negeb que quer dizer o seco. Até mesmo em outras partes onde os fluxos duradouros eram, freqüentemente o pastor os acharia em regos entre colinas quebradas com bancos muito perigoso para a ovelha descer ou fluxos também desbastam. Ovelhas são tímidas e temem uma corrente de água, e por razão boa, porque uma corrente forte pudesse os levar a jusante por causa da lã delas.</w:t>
      </w:r>
    </w:p>
    <w:p>
      <w:pPr>
        <w:pStyle w:val="TextBody"/>
        <w:rPr>
          <w:color w:val="000000"/>
        </w:rPr>
      </w:pPr>
      <w:r>
        <w:rPr>
          <w:color w:val="000000"/>
        </w:rPr>
      </w:r>
    </w:p>
    <w:p>
      <w:pPr>
        <w:pStyle w:val="TextBody"/>
        <w:rPr>
          <w:color w:val="000000"/>
        </w:rPr>
      </w:pPr>
      <w:r>
        <w:rPr>
          <w:color w:val="000000"/>
        </w:rPr>
        <w:t>O que o pastor faria é achar poços e fontes aqui e lá pela região, e ocasionalmente cisternas. Ele faria um certo som e todas as ovelhas se deitariam e estariam quieto. Então, ele encheria beber-cochos. O borbulhando da fonte ou a corrente, se estava por um fluxo, já não seria aborrecer a ovelha lá e eles poderiam beber imperturbado. Isso é isso que a significação do termo hebreu porque ainda molha meios. Se não havia nenhum cocho bebendo, ele represaria um recanto pequeno ou viraria ao longo de um fluxo de forma que isto encheu de água para formar uma piscina quieta e lá as ovelhas beberiam de água que a própria mão do pastor tinha acalmado.</w:t>
      </w:r>
    </w:p>
    <w:p>
      <w:pPr>
        <w:pStyle w:val="TextBody"/>
        <w:rPr>
          <w:color w:val="000000"/>
        </w:rPr>
      </w:pPr>
      <w:r>
        <w:rPr>
          <w:color w:val="000000"/>
        </w:rPr>
      </w:r>
    </w:p>
    <w:p>
      <w:pPr>
        <w:pStyle w:val="TextBody"/>
        <w:rPr>
          <w:color w:val="000000"/>
        </w:rPr>
      </w:pPr>
      <w:r>
        <w:rPr>
          <w:color w:val="000000"/>
        </w:rPr>
        <w:t>Assim está com cristãos. Cristo, nosso pastor, provê as águas boas, limpas, claras e frescas das coisas do Espírito para nós extinguirmos nossa sede em.</w:t>
      </w:r>
    </w:p>
    <w:p>
      <w:pPr>
        <w:pStyle w:val="QUOTES"/>
        <w:rPr/>
      </w:pPr>
      <w:r>
        <w:rPr/>
        <w:t>John 7:37-39 no último dia do banquete, o grande dia, o Jesus se levantava e proclamou, 'se qualquer uma sede, o deixe vir a eu e bebida - Ele que acredita em mim, como disse a escritura sagrada, 'Fora do coração dele fluirá rios de viver água.' Agora isto que ele disse sobre o Espírito que esses que acreditaram nele eram receber; para como ainda o Espírito não tinha sido determinado, porque o Jesus ainda não foi glorificado. (RSV)</w:t>
      </w:r>
    </w:p>
    <w:p>
      <w:pPr>
        <w:pStyle w:val="TextBody"/>
        <w:rPr>
          <w:color w:val="000000"/>
        </w:rPr>
      </w:pPr>
      <w:r>
        <w:rPr>
          <w:color w:val="000000"/>
        </w:rPr>
      </w:r>
    </w:p>
    <w:p>
      <w:pPr>
        <w:pStyle w:val="TextBody"/>
        <w:rPr>
          <w:color w:val="000000"/>
        </w:rPr>
      </w:pPr>
      <w:r>
        <w:rPr>
          <w:color w:val="000000"/>
        </w:rPr>
        <w:t>Porém, depende de nós beber destas águas e não tentar extinguir nossa sede nas águas barrentas, doentes, insalubres do espírito deste mundo. As águas do mundo nunca podem satisfazer verdadeiramente nossa sede e desejos para felicidade.</w:t>
      </w:r>
    </w:p>
    <w:p>
      <w:pPr>
        <w:pStyle w:val="TextBody"/>
        <w:rPr>
          <w:color w:val="000000"/>
        </w:rPr>
      </w:pPr>
      <w:r>
        <w:rPr>
          <w:color w:val="000000"/>
        </w:rPr>
      </w:r>
    </w:p>
    <w:p>
      <w:pPr>
        <w:pStyle w:val="TextBody"/>
        <w:rPr>
          <w:b/>
          <w:b/>
          <w:color w:val="000000"/>
        </w:rPr>
      </w:pPr>
      <w:r>
        <w:rPr>
          <w:b/>
          <w:color w:val="000000"/>
        </w:rPr>
        <w:t>"Ele restoreth minha alma"</w:t>
      </w:r>
    </w:p>
    <w:p>
      <w:pPr>
        <w:pStyle w:val="TextBody"/>
        <w:rPr>
          <w:b/>
          <w:b/>
          <w:color w:val="000000"/>
        </w:rPr>
      </w:pPr>
      <w:r>
        <w:rPr>
          <w:b/>
          <w:color w:val="000000"/>
        </w:rPr>
      </w:r>
    </w:p>
    <w:p>
      <w:pPr>
        <w:pStyle w:val="TextBody"/>
        <w:rPr>
          <w:color w:val="000000"/>
        </w:rPr>
      </w:pPr>
      <w:r>
        <w:rPr>
          <w:color w:val="000000"/>
        </w:rPr>
        <w:t>A pessoa poderia desejar saber por que, com Cristo como nosso pastor, seria necessário para o pastor restabelecer nossa vida ou alma. Bem, o conceito aqui é de uma ovelha que vagou fora e foi desencaminhadamente ou caso contrário se entrou em dificuldade e que está em falta de salvar pelo pastor.</w:t>
      </w:r>
    </w:p>
    <w:p>
      <w:pPr>
        <w:pStyle w:val="TextBody"/>
        <w:rPr>
          <w:color w:val="000000"/>
        </w:rPr>
      </w:pPr>
      <w:r>
        <w:rPr>
          <w:color w:val="000000"/>
        </w:rPr>
      </w:r>
    </w:p>
    <w:p>
      <w:pPr>
        <w:pStyle w:val="TextBody"/>
        <w:rPr>
          <w:color w:val="000000"/>
        </w:rPr>
      </w:pPr>
      <w:r>
        <w:rPr>
          <w:color w:val="000000"/>
        </w:rPr>
        <w:t>No Oriente Médio (mas talvez menos assim na Austrália) há perigos para ovelha em todos os lados. Nunca parece aquelas ovelhas parecem aprender os evitar. O pastor já deve estar no relógio. Às vezes, pode haver campos privados, e em ocasião jardins e vinhedos, em país de ovelha. Se uma ovelha vagueia neles e é pegada lá, é perdido ao dono da terra.</w:t>
      </w:r>
    </w:p>
    <w:p>
      <w:pPr>
        <w:pStyle w:val="TextBody"/>
        <w:rPr>
          <w:color w:val="000000"/>
        </w:rPr>
      </w:pPr>
      <w:r>
        <w:rPr>
          <w:color w:val="000000"/>
        </w:rPr>
      </w:r>
    </w:p>
    <w:p>
      <w:pPr>
        <w:pStyle w:val="TextBody"/>
        <w:rPr>
          <w:color w:val="000000"/>
        </w:rPr>
      </w:pPr>
      <w:r>
        <w:rPr>
          <w:color w:val="000000"/>
        </w:rPr>
        <w:t>Assim a frase Ele restoreth minha alma tem um significando naquele Cristo nos devolverá e nos salvará de lugares fatais e proibidos. "Como um hino põe isto, ele me restabelece ao vagar."</w:t>
      </w:r>
    </w:p>
    <w:p>
      <w:pPr>
        <w:pStyle w:val="TextBody"/>
        <w:rPr>
          <w:color w:val="000000"/>
        </w:rPr>
      </w:pPr>
      <w:r>
        <w:rPr>
          <w:color w:val="000000"/>
        </w:rPr>
      </w:r>
    </w:p>
    <w:p>
      <w:pPr>
        <w:pStyle w:val="TextBody"/>
        <w:rPr/>
      </w:pPr>
      <w:r>
        <w:rPr>
          <w:color w:val="000000"/>
        </w:rPr>
        <w:t>Porém, às vezes uma ovelha pode se tornar elenco ou lançar abaixo. Este é o termo de um pastor inglês velho para uma ovelha que virou por cima em sua parte de trás e não pode se levantar novamente por si só.</w:t>
      </w:r>
      <w:r>
        <w:rPr/>
        <w:t xml:space="preserve"> </w:t>
      </w:r>
      <w:r>
        <w:rPr>
          <w:color w:val="000000"/>
        </w:rPr>
        <w:t>Normalmente mente lá em sua parte de trás, suas pernas batendo freneticamente no ar como luta a direito isto e se levanta. Freqüentemente isto acontece à gordura ou bem tosquiou ovelha. Poderia achar um buraco ou depressão para mentir dentro e estirar fora. Porém, por causa de seu peso ou tosquia, o centro de gravidade troca de repente e a ovelha rola um pouco já em sua parte de trás até seus pés não toque o chão. A isto, pode entrar em pânico e começar a manusear freneticamente ao ar que freqüentemente só faz assuntos pior. Rola até mesmo mais adiante e fica impossível isto recuperar seus pés.</w:t>
      </w:r>
    </w:p>
    <w:p>
      <w:pPr>
        <w:pStyle w:val="TextBody"/>
        <w:rPr>
          <w:color w:val="000000"/>
        </w:rPr>
      </w:pPr>
      <w:r>
        <w:rPr>
          <w:color w:val="000000"/>
        </w:rPr>
        <w:t>Como a ovelha jaze lutando lá, gases começam a construir em seu rume e isto se expande e acaba cortando circulação a outras partes do corpo, especialmente as pernas. Em tempo quente, ensolarado uma ovelha de elenco pode morrer em horas. Em esfrie tempo chuvoso, poderia durar vários dias. Como tal, uma ovelha de elenco se torna presa fácil para vários predadores.</w:t>
      </w:r>
    </w:p>
    <w:p>
      <w:pPr>
        <w:pStyle w:val="TextBody"/>
        <w:rPr>
          <w:color w:val="000000"/>
        </w:rPr>
      </w:pPr>
      <w:r>
        <w:rPr>
          <w:color w:val="000000"/>
        </w:rPr>
      </w:r>
    </w:p>
    <w:p>
      <w:pPr>
        <w:pStyle w:val="TextBody"/>
        <w:rPr>
          <w:color w:val="000000"/>
        </w:rPr>
      </w:pPr>
      <w:r>
        <w:rPr>
          <w:color w:val="000000"/>
        </w:rPr>
        <w:t>O que é interessante é que este processo também pode tipificar o Christian. Em outro Salmo, escreveu o David:</w:t>
      </w:r>
    </w:p>
    <w:p>
      <w:pPr>
        <w:pStyle w:val="QUOTES"/>
        <w:rPr/>
      </w:pPr>
      <w:r>
        <w:rPr/>
        <w:t>Salmo 42:11 por que arte tu elenco abaixo, 0 minha alma? e por que arte tu inquietou dentro de mim? esperança tu em Deus ¬ porque eu ainda o elogiarei, que é a saúde de meu semblante e meu Deus. (KJV)</w:t>
      </w:r>
    </w:p>
    <w:p>
      <w:pPr>
        <w:pStyle w:val="TextBody"/>
        <w:rPr>
          <w:color w:val="000000"/>
        </w:rPr>
      </w:pPr>
      <w:r>
        <w:rPr>
          <w:color w:val="000000"/>
        </w:rPr>
      </w:r>
    </w:p>
    <w:p>
      <w:pPr>
        <w:pStyle w:val="TextBody"/>
        <w:rPr>
          <w:color w:val="000000"/>
        </w:rPr>
      </w:pPr>
      <w:r>
        <w:rPr>
          <w:color w:val="000000"/>
        </w:rPr>
        <w:t>Como nós poderíamos nos tornar elenco abaixo? Bem, como uma ovelha, nós poderíamos procurar uma mancha macia e fácil na qual mentir. um lugar de conforto onde não há nenhum sofrimento, nenhuma necessidade para resistência ou autodisciplina. um lugar onde nós podemos pensar, "eu fiz isto." Então nós não vemos o imperativo de mudança adicional e crescimento e superando. O Paul nos advertiu contra isto e estava alerta a esta mentalidade na própria vida dele.</w:t>
      </w:r>
    </w:p>
    <w:p>
      <w:pPr>
        <w:pStyle w:val="QUOTES"/>
        <w:rPr/>
      </w:pPr>
      <w:r>
        <w:rPr/>
        <w:t>1Corinthians 10:11 agora estas coisas aconteceram a eles como uma advertência, mas eles foram escritos abaixo para nossa instrução, quem encontrou o fim das idades. (RSV)</w:t>
      </w:r>
    </w:p>
    <w:p>
      <w:pPr>
        <w:pStyle w:val="QUOTES"/>
        <w:rPr/>
      </w:pPr>
      <w:r>
        <w:rPr/>
      </w:r>
    </w:p>
    <w:p>
      <w:pPr>
        <w:pStyle w:val="QUOTES"/>
        <w:rPr/>
      </w:pPr>
      <w:r>
        <w:rPr/>
        <w:t>Philippians 3:11-12 que se possível eu posso atingir a ressurreição do morto. Não que eu já obtive isto ou já estive perfeito; mas eu aperto em fazer isto meu próprio, porque Cristo Jesus me fez o próprio dele. (RSV)</w:t>
      </w:r>
    </w:p>
    <w:p>
      <w:pPr>
        <w:pStyle w:val="TextBody"/>
        <w:rPr>
          <w:color w:val="000000"/>
        </w:rPr>
      </w:pPr>
      <w:r>
        <w:rPr>
          <w:color w:val="000000"/>
        </w:rPr>
      </w:r>
    </w:p>
    <w:p>
      <w:pPr>
        <w:pStyle w:val="TextBody"/>
        <w:rPr>
          <w:color w:val="000000"/>
        </w:rPr>
      </w:pPr>
      <w:r>
        <w:rPr>
          <w:color w:val="000000"/>
        </w:rPr>
        <w:t>Ele restoreth que minha alma mostra um aspecto vital da natureza de Cristo, nosso Pastor Bom. Ele vai à procura de nós se nós vagueamos ou nos entramos em dificuldade ou de alguma maneira se torna elenco abaixo. Muitas pessoas têm a idéia que quando um filho ou filha de Deus cachoeiras ou viagens fora, quando ele ou ela são desamparadas e frustradas e em um dilema espiritual, é repugnado Deus e alimentou para cima com ele ou ela. Isto simplesmente não é assim.</w:t>
      </w:r>
    </w:p>
    <w:p>
      <w:pPr>
        <w:pStyle w:val="TextBody"/>
        <w:rPr>
          <w:color w:val="000000"/>
        </w:rPr>
      </w:pPr>
      <w:r>
        <w:rPr>
          <w:color w:val="000000"/>
        </w:rPr>
      </w:r>
    </w:p>
    <w:p>
      <w:pPr>
        <w:pStyle w:val="TextBody"/>
        <w:rPr>
          <w:color w:val="000000"/>
        </w:rPr>
      </w:pPr>
      <w:r>
        <w:rPr>
          <w:color w:val="000000"/>
        </w:rPr>
        <w:t>Pastores de Palestina tinham cuidado para conferir por cima diariamente os rebanhos delas. Se a pessoa fosse perder, então o pastor perceberia isto e iria os procurar. Este comportamento tipifica as reações de Cristo como nosso pastor.</w:t>
      </w:r>
    </w:p>
    <w:p>
      <w:pPr>
        <w:pStyle w:val="TextBody"/>
        <w:rPr>
          <w:color w:val="000000"/>
        </w:rPr>
      </w:pPr>
      <w:r>
        <w:rPr>
          <w:color w:val="000000"/>
        </w:rPr>
      </w:r>
    </w:p>
    <w:p>
      <w:pPr>
        <w:pStyle w:val="QUOTES"/>
        <w:rPr/>
      </w:pPr>
      <w:r>
        <w:rPr/>
        <w:t>Luke 15:2-7 e os Fariseu e os escriturários murmuraram, enquanto dizendo, 'Este homem recebe os pecadores e come com eles." Assim ele lhes contou esta parábola: "Que homem de você, tendo cem ovelha, se ele perdeu um deles, não deixa os noventa e nove na selva e vai depois do que está perdido, até que ele acha isto? E quando ele achar isto, ele põe isto nos ombros dele, enquanto alegrando. E quando ele vier casa, ele chama os amigos dele e os vizinhos dele junto, enquanto dizendo a eles, 'Alegra comigo, porque eu achei minha ovelha que estava perdida. 'Há pouco assim, eu lhe falo, haverá mais alegria em céu mais de um pecador que se arrepende que por cima noventa e nove pessoas íntegras que precisam de nenhum arrependimento. (RSV)</w:t>
      </w:r>
    </w:p>
    <w:p>
      <w:pPr>
        <w:pStyle w:val="TextBody"/>
        <w:rPr>
          <w:color w:val="000000"/>
        </w:rPr>
      </w:pPr>
      <w:r>
        <w:rPr>
          <w:color w:val="000000"/>
        </w:rPr>
      </w:r>
    </w:p>
    <w:p>
      <w:pPr>
        <w:pStyle w:val="TextBody"/>
        <w:rPr/>
      </w:pPr>
      <w:r>
        <w:rPr>
          <w:color w:val="000000"/>
        </w:rPr>
        <w:t>É interessante que o Cristo recorre a este processo do achado de pastor o a pessoa ovelha perdida e levando isto casa como um processo de arrependimento. Freqüentemente é. Quando nós vagueamos que não só exige o Cristo que nos procure, mas também nos conduzir a arrependimento e assim trazer casa para nós</w:t>
      </w:r>
      <w:r>
        <w:rPr/>
        <w:t xml:space="preserve"> </w:t>
      </w:r>
      <w:r>
        <w:rPr>
          <w:color w:val="000000"/>
        </w:rPr>
        <w:t>Se um pastor achasse que uma ovelha tinha sido subjugada por causa de sua lã longa (que tipifica uma atitude de auto-suficiência) ao trazer isto casa a lã seria tosquiado rápido fora inteligente. Novamente isto tipifica o processo de arrependimento que é precisado freqüentemente nos devolver na dobra.</w:t>
      </w:r>
    </w:p>
    <w:p>
      <w:pPr>
        <w:pStyle w:val="TextBody"/>
        <w:rPr>
          <w:color w:val="000000"/>
        </w:rPr>
      </w:pPr>
      <w:r>
        <w:rPr>
          <w:color w:val="000000"/>
        </w:rPr>
      </w:r>
    </w:p>
    <w:p>
      <w:pPr>
        <w:pStyle w:val="TextBody"/>
        <w:rPr>
          <w:color w:val="000000"/>
        </w:rPr>
      </w:pPr>
      <w:r>
        <w:rPr>
          <w:color w:val="000000"/>
        </w:rPr>
        <w:t>Porém, as notícias boas são tanto individualmente aquele Cristo cuidados sobre cada um de nós, que ele está disposto nos procurar e nos restabelecer a ele e Deus. Para isto podemos alegrar grandemente nós.</w:t>
      </w:r>
    </w:p>
    <w:p>
      <w:pPr>
        <w:pStyle w:val="TextBody"/>
        <w:rPr>
          <w:color w:val="000000"/>
        </w:rPr>
      </w:pPr>
      <w:r>
        <w:rPr>
          <w:color w:val="000000"/>
        </w:rPr>
      </w:r>
    </w:p>
    <w:p>
      <w:pPr>
        <w:pStyle w:val="TextBody"/>
        <w:rPr>
          <w:b/>
          <w:b/>
          <w:color w:val="000000"/>
        </w:rPr>
      </w:pPr>
      <w:r>
        <w:rPr>
          <w:b/>
          <w:color w:val="000000"/>
        </w:rPr>
        <w:t>"Ele leadeth eu nos caminhos de retidão para a causa do nome dele"</w:t>
      </w:r>
    </w:p>
    <w:p>
      <w:pPr>
        <w:pStyle w:val="TextBody"/>
        <w:rPr>
          <w:color w:val="000000"/>
        </w:rPr>
      </w:pPr>
      <w:r>
        <w:rPr>
          <w:color w:val="000000"/>
        </w:rPr>
        <w:t>Em ovelha de cultura Oriental Mediana não era acumulado junto ou agrupou para cima como gados. Eles foram conduzidos pelo pastor. O pastor caminharia na frente junto e as ovelhas o seguiriam. Ao caminhar por país de ovelha, um pastor deve ter muito cuidado. Alguns caminhos conduzem a precipícios. Outros conduzem a lugares onde as ovelhas não podem achar o modo atrás. Um pastor tem que prosseguir, enquanto conduzindo a ovelha dele nos caminhos certos."</w:t>
      </w:r>
    </w:p>
    <w:p>
      <w:pPr>
        <w:pStyle w:val="TextBody"/>
        <w:rPr>
          <w:color w:val="000000"/>
        </w:rPr>
      </w:pPr>
      <w:r>
        <w:rPr>
          <w:color w:val="000000"/>
        </w:rPr>
      </w:r>
    </w:p>
    <w:p>
      <w:pPr>
        <w:pStyle w:val="TextBody"/>
        <w:rPr>
          <w:color w:val="000000"/>
        </w:rPr>
      </w:pPr>
      <w:r>
        <w:rPr>
          <w:color w:val="000000"/>
        </w:rPr>
        <w:t>Além disso as ovelhas tiveram que ser conduzidas de uma mancha a outro por pastar. Ovelhas são criaturas de hábito. Se deixou a eles, eles seguiriam os mesmos rastros até que eles se tornaram buracos, paste nas mesmas colinas até que eles viraram abandonar desperdícios e poluem o próprio chão delas até que é corrupto com pestes e parasitas.</w:t>
      </w:r>
    </w:p>
    <w:p>
      <w:pPr>
        <w:pStyle w:val="TextBody"/>
        <w:rPr>
          <w:color w:val="000000"/>
        </w:rPr>
      </w:pPr>
      <w:r>
        <w:rPr>
          <w:color w:val="000000"/>
        </w:rPr>
      </w:r>
    </w:p>
    <w:p>
      <w:pPr>
        <w:pStyle w:val="TextBody"/>
        <w:rPr>
          <w:color w:val="000000"/>
        </w:rPr>
      </w:pPr>
      <w:r>
        <w:rPr>
          <w:color w:val="000000"/>
        </w:rPr>
        <w:t>Na realidade, alguma da ovelha melhor do mundo percorre foi arruinado além de conserto em cima de-pastando, administração pobre e donos de ovelha indiferentes ou ignorantes. Um pastor sábio é responsável para assegurar que as ovelhas dele não em cima de-pastam um pasto mas se mudam, de área para área.</w:t>
      </w:r>
    </w:p>
    <w:p>
      <w:pPr>
        <w:pStyle w:val="TextBody"/>
        <w:rPr>
          <w:color w:val="000000"/>
        </w:rPr>
      </w:pPr>
      <w:r>
        <w:rPr>
          <w:color w:val="000000"/>
        </w:rPr>
      </w:r>
    </w:p>
    <w:p>
      <w:pPr>
        <w:pStyle w:val="TextBody"/>
        <w:rPr/>
      </w:pPr>
      <w:r>
        <w:rPr>
          <w:color w:val="000000"/>
        </w:rPr>
        <w:t>Em tudo isso há lições para nós como cristãos. Primeiramente, os humanos têm a tendência para querer seguir os próprios caminhos delas e assim se cavam os próprios buracos delas que eventualmente conduzem para um solo improdutivo estéril.</w:t>
      </w:r>
    </w:p>
    <w:p>
      <w:pPr>
        <w:pStyle w:val="QUOTES"/>
        <w:rPr/>
      </w:pPr>
      <w:r>
        <w:rPr/>
        <w:t>Provérbios 14:12 há um modo que parece certo a um homem, mas seu fim é o modo a morte. (RSV)</w:t>
      </w:r>
    </w:p>
    <w:p>
      <w:pPr>
        <w:pStyle w:val="TextBody"/>
        <w:rPr>
          <w:color w:val="000000"/>
        </w:rPr>
      </w:pPr>
      <w:r>
        <w:rPr>
          <w:color w:val="000000"/>
        </w:rPr>
      </w:r>
    </w:p>
    <w:p>
      <w:pPr>
        <w:pStyle w:val="QUOTES"/>
        <w:rPr/>
      </w:pPr>
      <w:r>
        <w:rPr/>
        <w:t>Isaiah 53:6 tudo que nós gostamos que ovelhas foram desencaminhadamente; nós viramos todo um ao próprio modo dele; e o SENHOR se deitou nele a iniqüidade de nós tudo. (RSV)</w:t>
      </w:r>
    </w:p>
    <w:p>
      <w:pPr>
        <w:pStyle w:val="TextBody"/>
        <w:rPr>
          <w:color w:val="000000"/>
        </w:rPr>
      </w:pPr>
      <w:r>
        <w:rPr>
          <w:color w:val="000000"/>
        </w:rPr>
      </w:r>
    </w:p>
    <w:p>
      <w:pPr>
        <w:pStyle w:val="TextBody"/>
        <w:rPr>
          <w:color w:val="000000"/>
        </w:rPr>
      </w:pPr>
      <w:r>
        <w:rPr>
          <w:color w:val="000000"/>
        </w:rPr>
        <w:t>Porém, Cristo como nosso Pastor Bom deseja nos conduzir (não passeio) de tudo isso. Ele (debaixo das ordens e direções do Pai dele) conhece de bem e pasto variado por nós festejarmos em. Cristo nunca nos dirigirá junto, bastante ele falará ¬ figurativamente pelo trabalho do Espírito santo abrindo e dirigindo nossas mentes para entender a Bíblia e isso que Deus vá é para nós. e nós como as ovelhas dele são seguir o "som" da voz dele.</w:t>
      </w:r>
    </w:p>
    <w:p>
      <w:pPr>
        <w:pStyle w:val="QUOTES"/>
        <w:rPr/>
      </w:pPr>
      <w:r>
        <w:rPr/>
        <w:t>John 10:4 quando ele tirar todos seu próprio, ele vai antes deles e as ovelhas o seguem, porque eles sabem a voz dele. (RSV)</w:t>
      </w:r>
    </w:p>
    <w:p>
      <w:pPr>
        <w:pStyle w:val="TextBody"/>
        <w:rPr>
          <w:color w:val="000000"/>
        </w:rPr>
      </w:pPr>
      <w:r>
        <w:rPr>
          <w:color w:val="000000"/>
        </w:rPr>
      </w:r>
    </w:p>
    <w:p>
      <w:pPr>
        <w:pStyle w:val="TextBody"/>
        <w:rPr>
          <w:color w:val="000000"/>
        </w:rPr>
      </w:pPr>
      <w:r>
        <w:rPr>
          <w:color w:val="000000"/>
        </w:rPr>
        <w:t>Mas como o Cristo mostrou usando uma analogia diferente em outro lugar, o seguir envolve colocação diariamente abaixo nossas vidas (Mk. 8:34). A dificuldade é humanamente isso que nós não queremos ser conduzidos, nós não queremos seguir. Nós queremos ser livre para tomar nossas próprias decisões. Embora nós pudéssemos negar não querer ser conduzido, é não obstante um passeio fundamental em natureza humana, e até mesmo nossa natureza. Infelizmente, é este passeio que nos entra no pior de nossos problemas.</w:t>
      </w:r>
    </w:p>
    <w:p>
      <w:pPr>
        <w:pStyle w:val="TextBody"/>
        <w:rPr>
          <w:color w:val="000000"/>
        </w:rPr>
      </w:pPr>
      <w:r>
        <w:rPr>
          <w:color w:val="000000"/>
        </w:rPr>
      </w:r>
    </w:p>
    <w:p>
      <w:pPr>
        <w:pStyle w:val="TextBody"/>
        <w:rPr>
          <w:color w:val="000000"/>
        </w:rPr>
      </w:pPr>
      <w:r>
        <w:rPr>
          <w:color w:val="000000"/>
        </w:rPr>
        <w:t>Para seguir o Cristo verdadeiramente nosso PASTOR para pastos novos, devem ser cultivadas várias atitudes e ser vividas por:</w:t>
      </w:r>
    </w:p>
    <w:p>
      <w:pPr>
        <w:pStyle w:val="TextBody"/>
        <w:numPr>
          <w:ilvl w:val="0"/>
          <w:numId w:val="2"/>
        </w:numPr>
        <w:rPr>
          <w:i/>
          <w:i/>
          <w:color w:val="000000"/>
        </w:rPr>
      </w:pPr>
      <w:r>
        <w:rPr>
          <w:i/>
          <w:color w:val="000000"/>
        </w:rPr>
        <w:t>Em vez de se amar o mais mais eu estou disposto para amar Deus primeiro, então o Cristo e então outros mais que eu.</w:t>
      </w:r>
    </w:p>
    <w:p>
      <w:pPr>
        <w:pStyle w:val="TextBody"/>
        <w:numPr>
          <w:ilvl w:val="0"/>
          <w:numId w:val="2"/>
        </w:numPr>
        <w:rPr>
          <w:i/>
          <w:i/>
          <w:color w:val="000000"/>
        </w:rPr>
      </w:pPr>
      <w:r>
        <w:rPr>
          <w:i/>
          <w:color w:val="000000"/>
        </w:rPr>
        <w:t>Em vez de querer ser um da multidão eu estou disposto ser separado fora e estar de pé separadamente.</w:t>
      </w:r>
    </w:p>
    <w:p>
      <w:pPr>
        <w:pStyle w:val="TextBody"/>
        <w:numPr>
          <w:ilvl w:val="0"/>
          <w:numId w:val="2"/>
        </w:numPr>
        <w:rPr>
          <w:i/>
          <w:i/>
          <w:color w:val="000000"/>
        </w:rPr>
      </w:pPr>
      <w:r>
        <w:rPr>
          <w:i/>
          <w:color w:val="000000"/>
        </w:rPr>
        <w:t>Em vez de insistir em meus direitos eu estou disposto para os anteceder para o benefício de outros.</w:t>
      </w:r>
    </w:p>
    <w:p>
      <w:pPr>
        <w:pStyle w:val="TextBody"/>
        <w:numPr>
          <w:ilvl w:val="0"/>
          <w:numId w:val="2"/>
        </w:numPr>
        <w:rPr>
          <w:i/>
          <w:i/>
          <w:color w:val="000000"/>
        </w:rPr>
      </w:pPr>
      <w:r>
        <w:rPr>
          <w:i/>
          <w:color w:val="000000"/>
        </w:rPr>
        <w:t>Em vez de querer ser "carneiro de topo", eu (i.e. o primeiro ou chefe) estou disposto para ser o "ender (i.e. o último ou criado) de rabo."</w:t>
      </w:r>
    </w:p>
    <w:p>
      <w:pPr>
        <w:pStyle w:val="TextBody"/>
        <w:numPr>
          <w:ilvl w:val="0"/>
          <w:numId w:val="2"/>
        </w:numPr>
        <w:rPr>
          <w:i/>
          <w:i/>
          <w:color w:val="000000"/>
        </w:rPr>
      </w:pPr>
      <w:r>
        <w:rPr>
          <w:i/>
          <w:color w:val="000000"/>
        </w:rPr>
        <w:t>Em vez de achar falta com vida e sempre perguntar "Por que?" Eu estou disposto para levar tudo que vem com uma atitude de gratidão.</w:t>
      </w:r>
    </w:p>
    <w:p>
      <w:pPr>
        <w:pStyle w:val="TextBody"/>
        <w:numPr>
          <w:ilvl w:val="0"/>
          <w:numId w:val="2"/>
        </w:numPr>
        <w:rPr>
          <w:i/>
          <w:i/>
          <w:color w:val="000000"/>
        </w:rPr>
      </w:pPr>
      <w:r>
        <w:rPr>
          <w:i/>
          <w:color w:val="000000"/>
        </w:rPr>
        <w:t>Em vez de exercitar e afirmar meu testamento, eu aprendo cooperar com os desejos de Cristo e obedecer o testamento dele.</w:t>
      </w:r>
    </w:p>
    <w:p>
      <w:pPr>
        <w:pStyle w:val="TextBody"/>
        <w:numPr>
          <w:ilvl w:val="0"/>
          <w:numId w:val="2"/>
        </w:numPr>
        <w:rPr>
          <w:i/>
          <w:i/>
          <w:color w:val="000000"/>
        </w:rPr>
      </w:pPr>
      <w:r>
        <w:rPr>
          <w:i/>
          <w:color w:val="000000"/>
        </w:rPr>
        <w:t>Em vez de escolher meu próprio modo eu estou disposto para escolher seguir do modo de Cristo: simplesmente fazer o que ele me pede que faça.</w:t>
      </w:r>
    </w:p>
    <w:p>
      <w:pPr>
        <w:pStyle w:val="Footer"/>
        <w:rPr/>
      </w:pPr>
      <w:r>
        <w:rPr/>
        <w:t>(Enumerated in Phillip Keller, A Shepherd Looks at Psalm 23, Harper Paperbacks, 1990, pp. 68-71).</w:t>
      </w:r>
    </w:p>
    <w:p>
      <w:pPr>
        <w:pStyle w:val="TextBody"/>
        <w:rPr>
          <w:color w:val="000000"/>
        </w:rPr>
      </w:pPr>
      <w:r>
        <w:rPr>
          <w:color w:val="000000"/>
        </w:rPr>
      </w:r>
    </w:p>
    <w:p>
      <w:pPr>
        <w:pStyle w:val="TextBody"/>
        <w:rPr>
          <w:b/>
          <w:b/>
          <w:color w:val="000000"/>
        </w:rPr>
      </w:pPr>
      <w:r>
        <w:rPr>
          <w:b/>
          <w:color w:val="000000"/>
        </w:rPr>
        <w:t xml:space="preserve">"Sim, entretanto eu caminho pelo vale da sombra de morte" </w:t>
        <w:tab/>
      </w:r>
    </w:p>
    <w:p>
      <w:pPr>
        <w:pStyle w:val="TextBody"/>
        <w:rPr/>
      </w:pPr>
      <w:r>
        <w:rPr>
          <w:color w:val="000000"/>
        </w:rPr>
        <w:t xml:space="preserve"> </w:t>
      </w:r>
      <w:r>
        <w:rPr>
          <w:color w:val="000000"/>
        </w:rPr>
        <w:t>Alguns caminhos que ainda são caminhos certos conduzem por lugares que têm perigos mortais. O modo este vale é nomeado. quer dizer, enquanto chamando isto o vale da sombra de morte. é comum na Palestina. Dois outros vales há conhecido como o vale de ladrões e o vale do corvo. Em salmo 84:6 o vale de Baca (KJV) ou vale de lamentar (RSV) também é mencionado.</w:t>
      </w:r>
    </w:p>
    <w:p>
      <w:pPr>
        <w:pStyle w:val="TextBody"/>
        <w:rPr>
          <w:color w:val="000000"/>
        </w:rPr>
      </w:pPr>
      <w:r>
        <w:rPr>
          <w:color w:val="000000"/>
        </w:rPr>
      </w:r>
    </w:p>
    <w:p>
      <w:pPr>
        <w:pStyle w:val="TextBody"/>
        <w:rPr/>
      </w:pPr>
      <w:r>
        <w:rPr>
          <w:color w:val="000000"/>
        </w:rPr>
        <w:t>Assim o que é o vale da sombra de morte? São formados vales dos desfiladeiros fundos, ravinas e puxa cauterizado nos lados de gamas montesas. Tipicamente, como pastores conduziram os rebanhos delas a áreas mais altas por alimentar em pasto melhor durante os meses de verão, eles os levariam pelos vales das gamas montesas, já arejando gradualmente mais alto. O declive ou gradiente dentro dos vales eram mais suaves e melhores capaz ser seguido pela ovelha que qualquer ascensão direta para o topo montês.</w:t>
      </w:r>
    </w:p>
    <w:p>
      <w:pPr>
        <w:pStyle w:val="TextBody"/>
        <w:rPr>
          <w:color w:val="000000"/>
        </w:rPr>
      </w:pPr>
      <w:r>
        <w:rPr>
          <w:color w:val="000000"/>
        </w:rPr>
      </w:r>
    </w:p>
    <w:p>
      <w:pPr>
        <w:pStyle w:val="TextBody"/>
        <w:rPr>
          <w:color w:val="000000"/>
        </w:rPr>
      </w:pPr>
      <w:r>
        <w:rPr>
          <w:color w:val="000000"/>
        </w:rPr>
        <w:t>Tipicamente também, os vales eram as manchas o mais bem molhadas com fluxos, fontes ou poços aqui e lá. Eles também tenderam a prover a melhor forragem para o rebanho. Além destas coisas, eles estavam freqüentemente em sombra da montanha, enquanto provendo proteção assim do calor direto do sol.</w:t>
      </w:r>
    </w:p>
    <w:p>
      <w:pPr>
        <w:pStyle w:val="TextBody"/>
        <w:rPr>
          <w:color w:val="000000"/>
        </w:rPr>
      </w:pPr>
      <w:r>
        <w:rPr>
          <w:color w:val="000000"/>
        </w:rPr>
      </w:r>
    </w:p>
    <w:p>
      <w:pPr>
        <w:pStyle w:val="TextBody"/>
        <w:rPr>
          <w:color w:val="000000"/>
        </w:rPr>
      </w:pPr>
      <w:r>
        <w:rPr>
          <w:color w:val="000000"/>
        </w:rPr>
        <w:t>Porém, vales também poderiam albergar muitos predadores naturais. por exemplo, ursos, lobos e pumas. Pode ter estado bem neste tipo de ambiente, um vale em sombra, aquele David combateu o leão e ursos longe do rebanho dele (1Sam. 17:34), conseqüentemente estes pensamentos teriam estado na mente dele quando ele compuser Salmo 23. Também poderia haver temporais, enchentes repentinas, granizo frio ou neve, deslizamentos de pedra e avalanches. todos os problemas que o pastor diligente precisaria prestar atenção muito especial para para proteger o rebanho dele.</w:t>
      </w:r>
    </w:p>
    <w:p>
      <w:pPr>
        <w:pStyle w:val="TextBody"/>
        <w:rPr>
          <w:color w:val="000000"/>
        </w:rPr>
      </w:pPr>
      <w:r>
        <w:rPr>
          <w:color w:val="000000"/>
        </w:rPr>
      </w:r>
    </w:p>
    <w:p>
      <w:pPr>
        <w:pStyle w:val="TextBody"/>
        <w:rPr>
          <w:color w:val="000000"/>
        </w:rPr>
      </w:pPr>
      <w:r>
        <w:rPr>
          <w:color w:val="000000"/>
        </w:rPr>
        <w:t>Para nós, o vale da sombra de morte tipifica esses tempos duros e difíceis em nossas vidas. esses vales que nós precisamos caminhar por para promover chão mais alto na experiência cristã. O fato que o David escreveu que eu caminho por significa que um vale da sombra de morte não tem que significar morte. É algo pelo que nós caminhamos em. Isto não é nada diferente de a experiência cristã prometeu a nós em Atos.</w:t>
      </w:r>
    </w:p>
    <w:p>
      <w:pPr>
        <w:pStyle w:val="QUOTES"/>
        <w:rPr/>
      </w:pPr>
      <w:r>
        <w:rPr/>
        <w:t>Atos 14:22 fortalecendo as almas dos discípulos, os exortando continuar na fé e dizendo que por muitas tribulações nós temos que entrar no reino de Deus. (RSV)</w:t>
      </w:r>
    </w:p>
    <w:p>
      <w:pPr>
        <w:pStyle w:val="TextBody"/>
        <w:rPr>
          <w:color w:val="000000"/>
        </w:rPr>
      </w:pPr>
      <w:r>
        <w:rPr>
          <w:color w:val="000000"/>
        </w:rPr>
      </w:r>
    </w:p>
    <w:p>
      <w:pPr>
        <w:pStyle w:val="TextBody"/>
        <w:rPr>
          <w:color w:val="000000"/>
        </w:rPr>
      </w:pPr>
      <w:r>
        <w:rPr>
          <w:color w:val="000000"/>
        </w:rPr>
        <w:t>Às vezes goste isto que nós precisamos especialmente ficar perto de nosso pastor, com jejuar e oração adicional e estudo de Bíblia (tudo tipificado pela forragem boa e fluxos frescos de água nos vales monteses) de forma que nós estarão protegido de predadores e outros perigos. Embora o Satanás buscasse nos atacar qualquer hora a, ele confessa nós somos especialmente vulneráveis durante essas vezes quando nós estivermos nos vales de vida. É então que ele lançará salva depois de salva de ataques em ordem devorar e nos destruir. Claro que nosso Pastor Bom não o deixará ter sucesso, mas isso não parará o Satanás de tentar e nem nós podemos ser complacentes. Se qualquer coisa, é tempos como estes que nós precisamos ouvir a voz de nosso pastor mais claramente que adiante e assim pode seguir a dianteira dele.</w:t>
      </w:r>
    </w:p>
    <w:p>
      <w:pPr>
        <w:pStyle w:val="TextBody"/>
        <w:rPr>
          <w:color w:val="000000"/>
        </w:rPr>
      </w:pPr>
      <w:r>
        <w:rPr>
          <w:color w:val="000000"/>
        </w:rPr>
      </w:r>
    </w:p>
    <w:p>
      <w:pPr>
        <w:pStyle w:val="TextBody"/>
        <w:rPr>
          <w:b/>
          <w:b/>
          <w:color w:val="000000"/>
        </w:rPr>
      </w:pPr>
      <w:r>
        <w:rPr>
          <w:b/>
          <w:color w:val="000000"/>
        </w:rPr>
        <w:t>"Eu temerei nenhum mau: para tu arte comigo"</w:t>
      </w:r>
    </w:p>
    <w:p>
      <w:pPr>
        <w:pStyle w:val="TextBody"/>
        <w:rPr>
          <w:b/>
          <w:b/>
          <w:color w:val="000000"/>
        </w:rPr>
      </w:pPr>
      <w:r>
        <w:rPr>
          <w:b/>
          <w:color w:val="000000"/>
        </w:rPr>
      </w:r>
    </w:p>
    <w:p>
      <w:pPr>
        <w:pStyle w:val="TextBody"/>
        <w:rPr>
          <w:color w:val="000000"/>
        </w:rPr>
      </w:pPr>
      <w:r>
        <w:rPr>
          <w:color w:val="000000"/>
        </w:rPr>
        <w:t xml:space="preserve">Quando estão sendo ameaçadas ovelhas com perigos e sofrimentos, ou está em ambientes difíceis, é a presença do pastor que traz satisfação para eles. No livro </w:t>
      </w:r>
      <w:r>
        <w:rPr>
          <w:i/>
          <w:color w:val="000000"/>
        </w:rPr>
        <w:t xml:space="preserve">The Song of our Syrian Guest </w:t>
      </w:r>
      <w:r>
        <w:rPr>
          <w:color w:val="000000"/>
        </w:rPr>
        <w:t>(William Knight, The Pilgrim Press, 1911, p. 29), pastor da área geral de Palestina que reconta uma experiência interessante é citado ele tinha testemunhado mais de uma vez.</w:t>
      </w:r>
    </w:p>
    <w:p>
      <w:pPr>
        <w:pStyle w:val="QUOTES"/>
        <w:rPr/>
      </w:pPr>
      <w:r>
        <w:rPr/>
        <w:t>Às vezes, apesar de todos o ao cuidado do pastor e os cachorros dele, um lobo entrará no mesmo meio do rebanho. As ovelhas são selvagens com medo. Eles correm e saltam e faz isto impossível chegar ao inimigo no meio delas que naquele mesmo momento pode estar firmando os colmilhos dele na garganta de um sócio desamparado do rebanho. Mas o pastor está com eles. Ele sabe o que igualar em tal um momento. Ele salta a uma pedra ou pequena montanha que ele pode ser visto e pode ser ouvido. Então ele ergue a voz dele em uma chamada longa, algo como o grito de um lobo: 'Ooh! Ooh!'</w:t>
      </w:r>
    </w:p>
    <w:p>
      <w:pPr>
        <w:pStyle w:val="TextBody"/>
        <w:rPr>
          <w:color w:val="000000"/>
        </w:rPr>
      </w:pPr>
      <w:r>
        <w:rPr>
          <w:color w:val="000000"/>
        </w:rPr>
      </w:r>
    </w:p>
    <w:p>
      <w:pPr>
        <w:pStyle w:val="QUOTES"/>
        <w:rPr/>
      </w:pPr>
      <w:r>
        <w:rPr/>
        <w:t xml:space="preserve">Em ouvir este as ovelhas se lembram do pastor; eles atendem a a voz dele; e, estranho contar, as criaturas tímidas pobres antes das quais eram desamparado com terror apressam imediatamente com toda sua força em uma massa sólida. A pressão é irresistível; o lobo é superado; freqüentemente ele é esmagado a morte, enquanto o pastor estava lá em uma pedra "Ooh chorão! Ooh!' </w:t>
        <w:tab/>
        <w:t xml:space="preserve"> </w:t>
        <w:tab/>
      </w:r>
    </w:p>
    <w:p>
      <w:pPr>
        <w:pStyle w:val="TextBody"/>
        <w:rPr>
          <w:color w:val="000000"/>
        </w:rPr>
      </w:pPr>
      <w:r>
        <w:rPr>
          <w:color w:val="000000"/>
        </w:rPr>
      </w:r>
    </w:p>
    <w:p>
      <w:pPr>
        <w:pStyle w:val="TextBody"/>
        <w:rPr>
          <w:color w:val="000000"/>
        </w:rPr>
      </w:pPr>
      <w:r>
        <w:rPr>
          <w:color w:val="000000"/>
        </w:rPr>
        <w:t>Esta é uma ilustração interessante de como nós podemos derrotar o inimigo. Satanás lança ataque depois de ataque em nós, buscando desacreditar tudo nós fazemos e tudo que nós agüentamos. Nós temos que reunir unitedly muito mais que já antes de. Nós precisamos pôr atrás de nós qualquer sentimento de orgulho, sentimentos de autojustificação, e promoção do testamento humano. Só se nós reunimos vá nós podemos resistir estes ataques e esses contudo vir. Nós deveríamos ter certeza que ele não pode achar nenhuma racha em nossa armadura. Nós precisamos olhar a nosso pastor e vestir as atitudes ele falou sobre e viveu na existência humana dele em terra.</w:t>
      </w:r>
    </w:p>
    <w:p>
      <w:pPr>
        <w:pStyle w:val="TextBody"/>
        <w:rPr>
          <w:b/>
          <w:b/>
          <w:color w:val="000000"/>
        </w:rPr>
      </w:pPr>
      <w:r>
        <w:rPr>
          <w:b/>
          <w:color w:val="000000"/>
        </w:rPr>
      </w:r>
    </w:p>
    <w:p>
      <w:pPr>
        <w:pStyle w:val="TextBody"/>
        <w:rPr>
          <w:b/>
          <w:b/>
          <w:color w:val="000000"/>
        </w:rPr>
      </w:pPr>
      <w:r>
        <w:rPr>
          <w:b/>
          <w:color w:val="000000"/>
        </w:rPr>
        <w:t>"Vara de Thy e thy provêem de pessoal eles me confortam"</w:t>
      </w:r>
    </w:p>
    <w:p>
      <w:pPr>
        <w:pStyle w:val="TextBody"/>
        <w:rPr>
          <w:b/>
          <w:b/>
          <w:color w:val="000000"/>
        </w:rPr>
      </w:pPr>
      <w:r>
        <w:rPr>
          <w:b/>
          <w:color w:val="000000"/>
        </w:rPr>
      </w:r>
    </w:p>
    <w:p>
      <w:pPr>
        <w:pStyle w:val="TextBody"/>
        <w:rPr>
          <w:color w:val="000000"/>
        </w:rPr>
      </w:pPr>
      <w:r>
        <w:rPr>
          <w:color w:val="000000"/>
        </w:rPr>
        <w:t>Um pastor Oriental Mediano leva dois instrumentos tipicamente com ele. A pessoa é a vara. Esta normalmente é uma vara longa, robusta com uma maçaneta a um fim. Às vezes a maçaneta é guarnecida com unhas. É usado como um tipo de clube contra predadores da ovelha. A vara foi considerada como uma extensão do braço de direito de um pastor e em simbolismo bíblico imaginou a força de um pastor, o poder dele e a autoridade dele em qualquer determinada situação. A vara era o que o pastor confiou para salvaguardar o e o rebanho dele de perigo.</w:t>
      </w:r>
    </w:p>
    <w:p>
      <w:pPr>
        <w:pStyle w:val="TextBody"/>
        <w:rPr>
          <w:color w:val="000000"/>
        </w:rPr>
      </w:pPr>
      <w:r>
        <w:rPr>
          <w:color w:val="000000"/>
        </w:rPr>
      </w:r>
    </w:p>
    <w:p>
      <w:pPr>
        <w:pStyle w:val="TextBody"/>
        <w:rPr/>
      </w:pPr>
      <w:r>
        <w:rPr>
          <w:color w:val="000000"/>
        </w:rPr>
        <w:t>Assim era que as ovelhas pudessem sentir conforto que quando eles souberam que a vara de defesa estava nas mãos do pastor delas. Para cristãos a "vara" de Cristo é a Palavra de Deus. Quando ele batalhar o Satanás no deserto, o Cristo usou a autoridade da Palavra de Deus como a defesa dele.</w:t>
      </w:r>
      <w:r>
        <w:rPr/>
        <w:t xml:space="preserve"> </w:t>
      </w:r>
      <w:r>
        <w:rPr>
          <w:color w:val="000000"/>
        </w:rPr>
        <w:t>Para nós a Bíblia é uma "vara" clara, autorizada e poderosa debaixo da qual administrar nossas vidas e se nós olharmos aos princípios dentro disto, nós será poupada muitos dos perigos deste mundo.</w:t>
      </w:r>
    </w:p>
    <w:p>
      <w:pPr>
        <w:pStyle w:val="TextBody"/>
        <w:rPr>
          <w:color w:val="000000"/>
        </w:rPr>
      </w:pPr>
      <w:r>
        <w:rPr>
          <w:color w:val="000000"/>
        </w:rPr>
      </w:r>
    </w:p>
    <w:p>
      <w:pPr>
        <w:pStyle w:val="TextBody"/>
        <w:rPr>
          <w:color w:val="000000"/>
        </w:rPr>
      </w:pPr>
      <w:r>
        <w:rPr>
          <w:color w:val="000000"/>
        </w:rPr>
        <w:t>Um pastor também usaria a vara dele de outro modo conhecido como o rodding da ovelha. Neste caso a vara foi usada contar e examinar a ovelha no cuidado do pastor. Ezekiel 20:37 recorrem a isto pratique.</w:t>
      </w:r>
    </w:p>
    <w:p>
      <w:pPr>
        <w:pStyle w:val="QUOTES"/>
        <w:rPr/>
      </w:pPr>
      <w:r>
        <w:rPr/>
        <w:t xml:space="preserve">Ezekiel 20:37 eu lhe farei passagem debaixo da vara e eu o deixarei entrar através de número. (RSV) </w:t>
        <w:tab/>
        <w:t xml:space="preserve"> </w:t>
        <w:tab/>
      </w:r>
    </w:p>
    <w:p>
      <w:pPr>
        <w:pStyle w:val="TextBody"/>
        <w:rPr>
          <w:color w:val="000000"/>
        </w:rPr>
      </w:pPr>
      <w:r>
        <w:rPr>
          <w:color w:val="000000"/>
        </w:rPr>
      </w:r>
    </w:p>
    <w:p>
      <w:pPr>
        <w:pStyle w:val="TextBody"/>
        <w:rPr/>
      </w:pPr>
      <w:r>
        <w:rPr>
          <w:color w:val="000000"/>
        </w:rPr>
        <w:t>Não só vindo "debaixo da vara" significou vindo debaixo da autoridade do pastor, mas também debaixo do exame íntimo dele e cuidado. Tipicamente, as ovelhas seriam deixadas de uma caneta a outro e como todo ovelhas foram além do pastor que ele parariam isto com a vara dele.</w:t>
      </w:r>
      <w:r>
        <w:rPr/>
        <w:t xml:space="preserve"> </w:t>
      </w:r>
      <w:r>
        <w:rPr>
          <w:color w:val="000000"/>
        </w:rPr>
        <w:t>Então ele usaria a vara dele para separar a lã em vários lugares e finalmente correr as mãos dele em cima do corpo da ovelha para conferir para feridas, doenças de pele e defeitos. Cada ovelha pela que passou foi contada e dizer que uma ovelha tinha estado debaixo da vara significada que tinha passado debaixo do exame íntimo do pastor e tinha sido examinado com grande cuidado.</w:t>
      </w:r>
    </w:p>
    <w:p>
      <w:pPr>
        <w:pStyle w:val="TextBody"/>
        <w:rPr>
          <w:color w:val="000000"/>
        </w:rPr>
      </w:pPr>
      <w:r>
        <w:rPr>
          <w:color w:val="000000"/>
        </w:rPr>
      </w:r>
    </w:p>
    <w:p>
      <w:pPr>
        <w:pStyle w:val="TextBody"/>
        <w:rPr/>
      </w:pPr>
      <w:r>
        <w:rPr>
          <w:color w:val="000000"/>
        </w:rPr>
        <w:t>Isto nos ensina que nós somos conhecidos individualmente a Cristo e que ele está profundamente preocupado sobre nossa saúde espiritual e wellbeing. Novamente poderiam ser entendidas a "vara" e "mãos" de Cristo para ser a Bíblia desde que é o padrão pelo qual nós somos examinados para ver se nós tivermos qualquer "doença", "feridas" ou "defeitos." A pessoa não pode puxar a lã em cima de" os olhos de Cristo como ele vê tudo, nossas atitudes internas, intenções e motivos.</w:t>
      </w:r>
      <w:r>
        <w:rPr/>
        <w:t xml:space="preserve"> </w:t>
      </w:r>
    </w:p>
    <w:p>
      <w:pPr>
        <w:pStyle w:val="QUOTES"/>
        <w:rPr/>
      </w:pPr>
      <w:r>
        <w:rPr/>
        <w:t xml:space="preserve">Salmo 139:23-24 me procuram, 0 Deus, e sabem meu coração! Me tente e saiba meus pensamentos! E vê se há qualquer modo mau em mim, e me conduz do modo perpétuo! (RSV) </w:t>
        <w:tab/>
        <w:t xml:space="preserve"> </w:t>
        <w:tab/>
      </w:r>
    </w:p>
    <w:p>
      <w:pPr>
        <w:pStyle w:val="QUOTES"/>
        <w:rPr/>
      </w:pPr>
      <w:r>
        <w:rPr/>
        <w:t xml:space="preserve">Revelação 2:23 ... E todas as igrejas saberão que eu sou ele a que prestam atenção procuras e coração e eu darei a cada de você como merecem seus trabalhos. (RSV) </w:t>
        <w:tab/>
        <w:t xml:space="preserve"> </w:t>
      </w:r>
    </w:p>
    <w:p>
      <w:pPr>
        <w:pStyle w:val="TextBody"/>
        <w:rPr>
          <w:color w:val="000000"/>
        </w:rPr>
      </w:pPr>
      <w:r>
        <w:rPr>
          <w:color w:val="000000"/>
        </w:rPr>
      </w:r>
    </w:p>
    <w:p>
      <w:pPr>
        <w:pStyle w:val="TextBody"/>
        <w:rPr>
          <w:color w:val="000000"/>
        </w:rPr>
      </w:pPr>
      <w:r>
        <w:rPr>
          <w:color w:val="000000"/>
        </w:rPr>
        <w:t>O outro instrumento do pastor é o pessoal dele. Esta geralmente era geralmente uma vara direta com um trapaceiro a um fim como retratou em arte. Considerando que a vara representou a proteção do pastor e autoridade, o pessoal representou a orientação dele e compaixão tenra para a ovelha. Um pastor usaria o pessoal dele em uma variedade de modos.</w:t>
      </w:r>
    </w:p>
    <w:p>
      <w:pPr>
        <w:pStyle w:val="TextBody"/>
        <w:numPr>
          <w:ilvl w:val="0"/>
          <w:numId w:val="7"/>
        </w:numPr>
        <w:rPr>
          <w:color w:val="000000"/>
        </w:rPr>
      </w:pPr>
      <w:r>
        <w:rPr>
          <w:color w:val="000000"/>
        </w:rPr>
        <w:t>Seria usado erguer cordeiros recém-nascidos e os guiar à mãe delas. Em lugar de tocar os cordeiros com as mãos dele e assim os mancha com odores humanos que poderiam fazer a ovelha os rejeitar, ele usaria o trapaceiro do pessoal para erguer e guiar.</w:t>
      </w:r>
    </w:p>
    <w:p>
      <w:pPr>
        <w:pStyle w:val="TextBody"/>
        <w:numPr>
          <w:ilvl w:val="0"/>
          <w:numId w:val="7"/>
        </w:numPr>
        <w:rPr>
          <w:color w:val="000000"/>
        </w:rPr>
      </w:pPr>
      <w:r>
        <w:rPr>
          <w:color w:val="000000"/>
        </w:rPr>
        <w:t>pessoal também era usado pelo pastor pegar suavemente e atrair uma ovelha a ele de forma que ele poderia dar isto exame íntimo e íntimo. O pessoal era particularmente útil para esses ovelha tímida e tímida que manteve a distância deles/delas do pastor.</w:t>
      </w:r>
    </w:p>
    <w:p>
      <w:pPr>
        <w:pStyle w:val="TextBody"/>
        <w:numPr>
          <w:ilvl w:val="0"/>
          <w:numId w:val="7"/>
        </w:numPr>
        <w:rPr>
          <w:color w:val="000000"/>
        </w:rPr>
      </w:pPr>
      <w:r>
        <w:rPr>
          <w:color w:val="000000"/>
        </w:rPr>
        <w:t>pessoal também foi usado para guiar a ovelha, não batendo mas bastante apertando isto contra o lado da ovelha, dirigir isto ao longo de um determinado caminho. Às vezes um pastor caminharia junto com uma ovelha com o pessoal dele tocando isto suavemente de forma que eles "entra em contato."</w:t>
      </w:r>
    </w:p>
    <w:p>
      <w:pPr>
        <w:pStyle w:val="TextBody"/>
        <w:ind w:left="360" w:hanging="0"/>
        <w:rPr>
          <w:color w:val="000000"/>
        </w:rPr>
      </w:pPr>
      <w:r>
        <w:rPr>
          <w:color w:val="000000"/>
        </w:rPr>
      </w:r>
    </w:p>
    <w:p>
      <w:pPr>
        <w:pStyle w:val="TextBody"/>
        <w:rPr>
          <w:color w:val="000000"/>
        </w:rPr>
      </w:pPr>
      <w:r>
        <w:rPr>
          <w:color w:val="000000"/>
        </w:rPr>
        <w:t>Todas estas coisas imaginam a operação do Acolchoado, o Espírito santo de Deus. Pelo Espírito, Cristo nos atrai íntimo a ele e está conosco.</w:t>
      </w:r>
    </w:p>
    <w:p>
      <w:pPr>
        <w:pStyle w:val="QUOTES"/>
        <w:rPr/>
      </w:pPr>
      <w:r>
        <w:rPr/>
        <w:t xml:space="preserve">John 16:7 não obstante eu lhe conto a verdade; é expediente para você que eu vou embora: para se eu não for embora, o Acolchoado não virá até você; mas se eu partir, eu enviarei [isto] até você. (KJV) </w:t>
      </w:r>
    </w:p>
    <w:p>
      <w:pPr>
        <w:pStyle w:val="TextBody"/>
        <w:rPr>
          <w:color w:val="000000"/>
        </w:rPr>
      </w:pPr>
      <w:r>
        <w:rPr>
          <w:color w:val="000000"/>
        </w:rPr>
      </w:r>
    </w:p>
    <w:p>
      <w:pPr>
        <w:pStyle w:val="TextBody"/>
        <w:rPr>
          <w:color w:val="000000"/>
        </w:rPr>
      </w:pPr>
      <w:r>
        <w:rPr>
          <w:color w:val="000000"/>
        </w:rPr>
        <w:t>O Espírito de Deus, estendido de Deus por Cristo para nós, é o meios pelo qual Deus e Cristo estão conosco e em nós. É o meios pelo qual nós entramos em uma relação íntima com o Cristo e Deus. Dará entendendo a nossas mentes de forma que nós pode saber o que é Cristo vá e então seja guiado por ele.</w:t>
      </w:r>
    </w:p>
    <w:p>
      <w:pPr>
        <w:pStyle w:val="QUOTES"/>
        <w:rPr/>
      </w:pPr>
      <w:r>
        <w:rPr/>
        <w:t xml:space="preserve">Isaiah 40:11 ele alimentará o rebanho dele como um pastor: ele juntará os cordeiros com o braço dele e os leva no seio dele e conduzirá esses que são com jovem suavemente. (KJV) </w:t>
        <w:tab/>
      </w:r>
    </w:p>
    <w:p>
      <w:pPr>
        <w:pStyle w:val="TextBody"/>
        <w:rPr>
          <w:color w:val="000000"/>
        </w:rPr>
      </w:pPr>
      <w:r>
        <w:rPr>
          <w:color w:val="000000"/>
        </w:rPr>
      </w:r>
    </w:p>
    <w:p>
      <w:pPr>
        <w:pStyle w:val="TextBody"/>
        <w:rPr>
          <w:b/>
          <w:b/>
          <w:color w:val="000000"/>
        </w:rPr>
      </w:pPr>
      <w:r>
        <w:rPr>
          <w:b/>
          <w:color w:val="000000"/>
        </w:rPr>
        <w:t xml:space="preserve"> </w:t>
      </w:r>
      <w:r>
        <w:rPr>
          <w:b/>
          <w:color w:val="000000"/>
        </w:rPr>
        <w:t>"Tu preparest uma mesa antes de mim na presença de mine os inimigos"</w:t>
      </w:r>
    </w:p>
    <w:p>
      <w:pPr>
        <w:pStyle w:val="TextBody"/>
        <w:rPr>
          <w:b/>
          <w:b/>
          <w:color w:val="000000"/>
        </w:rPr>
      </w:pPr>
      <w:r>
        <w:rPr>
          <w:b/>
          <w:color w:val="000000"/>
        </w:rPr>
      </w:r>
    </w:p>
    <w:p>
      <w:pPr>
        <w:pStyle w:val="TextBody"/>
        <w:rPr/>
      </w:pPr>
      <w:r>
        <w:rPr>
          <w:color w:val="000000"/>
        </w:rPr>
        <w:t>Está neste momento no Salmo que muitos sentiram de repente que a cena do pastor e o rebanho dele dá modo a um ajuntamento festivo ou refeição de banquete. Isto não está correto. Na realidade, o conceito de pastor e o rebanho dele é continuado. A termo mesa é do shulchan hebreu {shool-khawn'} e meios esparramaram fora. É usado em uma variedade de modos no Testamento Velho.</w:t>
      </w:r>
    </w:p>
    <w:p>
      <w:pPr>
        <w:pStyle w:val="QUOTES"/>
        <w:rPr/>
      </w:pPr>
      <w:r>
        <w:rPr/>
        <w:t xml:space="preserve">Salmo 78:19 eles falaram contra Deus, enquanto dizendo, Deus pode "esparramar uma mesa na selva?" (RSV) </w:t>
        <w:tab/>
        <w:t xml:space="preserve"> </w:t>
        <w:tab/>
      </w:r>
    </w:p>
    <w:p>
      <w:pPr>
        <w:pStyle w:val="QUOTES"/>
        <w:rPr/>
      </w:pPr>
      <w:r>
        <w:rPr/>
      </w:r>
    </w:p>
    <w:p>
      <w:pPr>
        <w:pStyle w:val="QUOTES"/>
        <w:rPr/>
      </w:pPr>
      <w:r>
        <w:rPr/>
        <w:t xml:space="preserve">Salmo 69:22 deixaram a mesa delas se tornar uma armadilha antes deles: e que que deveria ter sido para o bem-estar delas, deixe se tornar uma armadilha. (KJV) </w:t>
        <w:tab/>
        <w:t xml:space="preserve"> </w:t>
      </w:r>
    </w:p>
    <w:p>
      <w:pPr>
        <w:pStyle w:val="TextBody"/>
        <w:rPr>
          <w:color w:val="000000"/>
        </w:rPr>
      </w:pPr>
      <w:r>
        <w:rPr>
          <w:color w:val="000000"/>
        </w:rPr>
      </w:r>
    </w:p>
    <w:p>
      <w:pPr>
        <w:pStyle w:val="TextBody"/>
        <w:rPr>
          <w:color w:val="000000"/>
        </w:rPr>
      </w:pPr>
      <w:r>
        <w:rPr>
          <w:color w:val="000000"/>
        </w:rPr>
        <w:t>Embora shulchan possam recorrer a uma mesa literal, também pode se referir um pedaço de pano ou um tapete ou um pano esparramado no chão no qual comida poderia ser disposta. No salmo 69:22 referência a idéia é dos inimigos de David que são pegados fora guarda e inadvertidamente enquanto eles jantaram ao ar livre a uma expansão de "mesa" no chão país. Ele estava esperando que eles fossem emaranhados entre a expansão de coisas antes deles. Este mesmo tipo de "mesa" é o que seria pensado de em vida de pastor.</w:t>
      </w:r>
    </w:p>
    <w:p>
      <w:pPr>
        <w:pStyle w:val="TextBody"/>
        <w:rPr>
          <w:color w:val="000000"/>
        </w:rPr>
      </w:pPr>
      <w:r>
        <w:rPr>
          <w:color w:val="000000"/>
        </w:rPr>
      </w:r>
    </w:p>
    <w:p>
      <w:pPr>
        <w:pStyle w:val="TextBody"/>
        <w:rPr>
          <w:color w:val="000000"/>
        </w:rPr>
      </w:pPr>
      <w:r>
        <w:rPr>
          <w:color w:val="000000"/>
        </w:rPr>
        <w:t>Cada dia um pastor tem que procurar fora bem e lugares de alimentação seguros para a ovelha dele, particularmente ao viajar pela selva. "Neste senso ele prepara uma mesa antes deles" e na realidade é uma "mesa" nos olhos dele porque é um declive de propagação de chão gramíneo. Durante o tempo estão pastando as ovelhas, o pastor tem que exercitar freqüentemente a habilidade dele e coragem como esta alimentação acontece na "presença" dos inimigos das ovelhas. Estas poderiam ser plantas venenosas na grama ou cobras que espreitam em buracos e morderiam os narizes das ovelhas. Claro que, há os outros predadores de chacais, lobos, hienas e até mesmo panteras.</w:t>
      </w:r>
    </w:p>
    <w:p>
      <w:pPr>
        <w:pStyle w:val="TextBody"/>
        <w:rPr>
          <w:color w:val="000000"/>
        </w:rPr>
      </w:pPr>
      <w:r>
        <w:rPr>
          <w:color w:val="000000"/>
        </w:rPr>
      </w:r>
    </w:p>
    <w:p>
      <w:pPr>
        <w:pStyle w:val="TextBody"/>
        <w:rPr>
          <w:color w:val="000000"/>
        </w:rPr>
      </w:pPr>
      <w:r>
        <w:rPr>
          <w:color w:val="000000"/>
        </w:rPr>
        <w:t>Uma vez mais, a imagem leva por cima na experiência cristã. Como cristãos nós temos que ser cauteloso de "comer" qualquer coisa que entra nosso modo em doutrina ou atitudes ou experiências. Muitos estão comendo as ervas daninhas venenosas de falsa doutrina tristemente. eles não estão deixando o Pastor Bom os guiar à mesa que ele preparou para eles. O pastor está chamando, mas muitos não estão escutando. Semelhantemente, há muitos que agem como lobos entre o rebanho. Eles não estão interessados no bem-estar espiritual da ovelha, eles só querem os" "tosquiar e viver da substância delas. A única resposta para isto é ficar perto de nosso Pastor, com oração e estuda e jejuando como necessário e assim janta à "mesa" dele e lhe permite nos defender ao redor dos predadores.</w:t>
      </w:r>
    </w:p>
    <w:p>
      <w:pPr>
        <w:pStyle w:val="TextBody"/>
        <w:rPr>
          <w:color w:val="000000"/>
        </w:rPr>
      </w:pPr>
      <w:r>
        <w:rPr>
          <w:color w:val="000000"/>
        </w:rPr>
      </w:r>
    </w:p>
    <w:p>
      <w:pPr>
        <w:pStyle w:val="TextBody"/>
        <w:rPr>
          <w:b/>
          <w:b/>
          <w:color w:val="000000"/>
        </w:rPr>
      </w:pPr>
      <w:r>
        <w:rPr>
          <w:b/>
          <w:color w:val="000000"/>
        </w:rPr>
        <w:t xml:space="preserve">"Tu anointest minha cabeça com óleo; meu runneth de xícara em cima de" </w:t>
      </w:r>
    </w:p>
    <w:p>
      <w:pPr>
        <w:pStyle w:val="TextBody"/>
        <w:rPr>
          <w:b/>
          <w:b/>
          <w:color w:val="000000"/>
        </w:rPr>
      </w:pPr>
      <w:r>
        <w:rPr>
          <w:b/>
          <w:color w:val="000000"/>
        </w:rPr>
        <w:t>"Seguramente bondade e clemência me seguirão todos os dias de minha vida"</w:t>
      </w:r>
    </w:p>
    <w:p>
      <w:pPr>
        <w:pStyle w:val="TextBody"/>
        <w:rPr>
          <w:b/>
          <w:b/>
          <w:color w:val="000000"/>
        </w:rPr>
      </w:pPr>
      <w:r>
        <w:rPr>
          <w:b/>
          <w:color w:val="000000"/>
        </w:rPr>
      </w:r>
    </w:p>
    <w:p>
      <w:pPr>
        <w:pStyle w:val="TextBody"/>
        <w:rPr>
          <w:color w:val="000000"/>
        </w:rPr>
      </w:pPr>
      <w:r>
        <w:rPr>
          <w:color w:val="000000"/>
        </w:rPr>
        <w:t>Agora nós vimos às últimas cenas do dia para a ovelha e o pastor. Eles estiveram fora pastando com o pastor e ele os conduziu casa para o aprisco. Tipicamente no Oriente Médio os apriscos eram canetas. talvez construiu de paredes de pedra. com modos de entrada estreitos ou portões. Um por um o pastor os deixaria na caneta que usa o corpo dele como a porta da caneta. Este é o significado dos comentários de Cristo sobre ser a porta do aprisco.</w:t>
      </w:r>
    </w:p>
    <w:p>
      <w:pPr>
        <w:pStyle w:val="QUOTES"/>
        <w:rPr/>
      </w:pPr>
      <w:r>
        <w:rPr/>
        <w:t>John 10:7-9 assim o Jesus disse novamente a eles, 'verdadeiramente, verdadeiramente, eu digo a você, eu sou a porta da ovelha. Tudo que vieram antes de mim são os ladrões e ladrões; mas as ovelhas não os atenderam a. Eu sou a porta; se qualquer um entrar por mim, ele será salvado e entrará e fora e acha pasto. (RSV)</w:t>
      </w:r>
    </w:p>
    <w:p>
      <w:pPr>
        <w:pStyle w:val="TextBody"/>
        <w:rPr>
          <w:color w:val="000000"/>
        </w:rPr>
      </w:pPr>
      <w:r>
        <w:rPr>
          <w:color w:val="000000"/>
        </w:rPr>
      </w:r>
    </w:p>
    <w:p>
      <w:pPr>
        <w:pStyle w:val="TextBody"/>
        <w:rPr>
          <w:color w:val="000000"/>
        </w:rPr>
      </w:pPr>
      <w:r>
        <w:rPr>
          <w:color w:val="000000"/>
        </w:rPr>
        <w:t>Como as ovelhas foram para a caneta, o pastor os bloquearia com o corpo dele e usaria a vara dele para erguer a lã deles/delas e os conferir em cima de com as mãos dele. o rodding da ovelha como discutido antes. Se ele achasse qualquer ferida ou feridas que ele aplicaria azeite de oliva à contusão ou dano e, se estivesse aberto, também uma coberta de cedro-piche. Às vezes uma ovelha avançaria isso não foi contundido mas simplesmente usado e exausto. Para estes ele levaria sua face e cabeça e os tomaria banho em azeite de oliva e então levaria uma xícara dois-controlada grande que enche até a borda com água a sua boca para a ovelha cansada beber.</w:t>
      </w:r>
    </w:p>
    <w:p>
      <w:pPr>
        <w:pStyle w:val="TextBody"/>
        <w:rPr>
          <w:color w:val="000000"/>
        </w:rPr>
      </w:pPr>
      <w:r>
        <w:rPr>
          <w:color w:val="000000"/>
        </w:rPr>
      </w:r>
    </w:p>
    <w:p>
      <w:pPr>
        <w:pStyle w:val="TextBody"/>
        <w:rPr>
          <w:color w:val="000000"/>
        </w:rPr>
      </w:pPr>
      <w:r>
        <w:rPr>
          <w:color w:val="000000"/>
        </w:rPr>
        <w:t>Como resultado do cuidado de perito do pastor e administração, os campos e pastos onde as ovelhas pastaram se tornou, com o passar do tempo, terra muito produtiva e lucrativa. Seriam tiradas várias ervas daninhas e a terra ficaria fértil, urine livre e capaz de sustentar pastos ricos.</w:t>
      </w:r>
    </w:p>
    <w:p>
      <w:pPr>
        <w:pStyle w:val="TextBody"/>
        <w:rPr>
          <w:color w:val="000000"/>
        </w:rPr>
      </w:pPr>
      <w:r>
        <w:rPr>
          <w:color w:val="000000"/>
        </w:rPr>
      </w:r>
    </w:p>
    <w:p>
      <w:pPr>
        <w:pStyle w:val="TextBody"/>
        <w:rPr>
          <w:color w:val="000000"/>
        </w:rPr>
      </w:pPr>
      <w:r>
        <w:rPr>
          <w:color w:val="000000"/>
        </w:rPr>
        <w:t>A imagem destes dois pontos, sendo ungido com óleo, e bondade e clemência que seguem a ovelha nos apontam a Cristo está amando compaixão e gosta de nós e o que deveria ser os resultados deste cuidado em nossas vidas.</w:t>
      </w:r>
    </w:p>
    <w:p>
      <w:pPr>
        <w:pStyle w:val="TextBody"/>
        <w:rPr>
          <w:color w:val="000000"/>
        </w:rPr>
      </w:pPr>
      <w:r>
        <w:rPr>
          <w:color w:val="000000"/>
        </w:rPr>
      </w:r>
    </w:p>
    <w:p>
      <w:pPr>
        <w:pStyle w:val="TextBody"/>
        <w:rPr>
          <w:color w:val="000000"/>
        </w:rPr>
      </w:pPr>
      <w:r>
        <w:rPr>
          <w:color w:val="000000"/>
        </w:rPr>
        <w:t>O Cristo nos ungirá quando nós estivermos desanimados e abaixo e nos traz as águas refrescantes do Espírito de Deus beber. Mas em retorno, coisas boas deveriam seguir em nossas vidas. Faça nós, como a ovelha de Deus, deixamos bênçãos e clemência atrás de nós? Aqui são alguns pontos ponderar como esses que foram feito a ovelha de Cristo.</w:t>
      </w:r>
    </w:p>
    <w:p>
      <w:pPr>
        <w:pStyle w:val="TextBody"/>
        <w:numPr>
          <w:ilvl w:val="0"/>
          <w:numId w:val="6"/>
        </w:numPr>
        <w:rPr>
          <w:i/>
          <w:i/>
          <w:color w:val="000000"/>
        </w:rPr>
      </w:pPr>
      <w:r>
        <w:rPr>
          <w:i/>
          <w:color w:val="000000"/>
        </w:rPr>
        <w:t>Eu deposito uma bênção atrás de mim ou eu sou uma ruína a outros?</w:t>
      </w:r>
    </w:p>
    <w:p>
      <w:pPr>
        <w:pStyle w:val="TextBody"/>
        <w:numPr>
          <w:ilvl w:val="0"/>
          <w:numId w:val="6"/>
        </w:numPr>
        <w:rPr>
          <w:i/>
          <w:i/>
          <w:color w:val="000000"/>
        </w:rPr>
      </w:pPr>
      <w:r>
        <w:rPr>
          <w:i/>
          <w:color w:val="000000"/>
        </w:rPr>
        <w:t>Eu abandono paz em vidas - ou tumulto?</w:t>
      </w:r>
    </w:p>
    <w:p>
      <w:pPr>
        <w:pStyle w:val="TextBody"/>
        <w:numPr>
          <w:ilvl w:val="0"/>
          <w:numId w:val="6"/>
        </w:numPr>
        <w:rPr>
          <w:i/>
          <w:i/>
          <w:color w:val="000000"/>
        </w:rPr>
      </w:pPr>
      <w:r>
        <w:rPr>
          <w:i/>
          <w:color w:val="000000"/>
        </w:rPr>
        <w:t>Eu abandono perdão - ou amargura?</w:t>
      </w:r>
    </w:p>
    <w:p>
      <w:pPr>
        <w:pStyle w:val="TextBody"/>
        <w:numPr>
          <w:ilvl w:val="0"/>
          <w:numId w:val="6"/>
        </w:numPr>
        <w:rPr>
          <w:i/>
          <w:i/>
          <w:color w:val="000000"/>
        </w:rPr>
      </w:pPr>
      <w:r>
        <w:rPr>
          <w:i/>
          <w:color w:val="000000"/>
        </w:rPr>
        <w:t>Eu deixo para trás satisfação - ou conflito?</w:t>
      </w:r>
    </w:p>
    <w:p>
      <w:pPr>
        <w:pStyle w:val="TextBody"/>
        <w:numPr>
          <w:ilvl w:val="0"/>
          <w:numId w:val="6"/>
        </w:numPr>
        <w:rPr>
          <w:i/>
          <w:i/>
          <w:color w:val="000000"/>
        </w:rPr>
      </w:pPr>
      <w:r>
        <w:rPr>
          <w:i/>
          <w:color w:val="000000"/>
        </w:rPr>
        <w:t>Eu deixo para trás "flores de alegria" - ou frustração?</w:t>
      </w:r>
    </w:p>
    <w:p>
      <w:pPr>
        <w:pStyle w:val="TextBody"/>
        <w:numPr>
          <w:ilvl w:val="0"/>
          <w:numId w:val="6"/>
        </w:numPr>
        <w:rPr>
          <w:i/>
          <w:i/>
          <w:color w:val="000000"/>
        </w:rPr>
      </w:pPr>
      <w:r>
        <w:rPr>
          <w:i/>
          <w:color w:val="000000"/>
        </w:rPr>
        <w:t>Eu abandono amor - ou rancour?</w:t>
      </w:r>
    </w:p>
    <w:p>
      <w:pPr>
        <w:pStyle w:val="TextBody"/>
        <w:rPr>
          <w:i/>
          <w:i/>
          <w:color w:val="000000"/>
        </w:rPr>
      </w:pPr>
      <w:r>
        <w:rPr>
          <w:i/>
          <w:color w:val="000000"/>
        </w:rPr>
      </w:r>
    </w:p>
    <w:p>
      <w:pPr>
        <w:pStyle w:val="TextBody"/>
        <w:rPr>
          <w:color w:val="000000"/>
        </w:rPr>
      </w:pPr>
      <w:r>
        <w:rPr>
          <w:color w:val="000000"/>
        </w:rPr>
        <w:t>A única realidade, medida prática de nossa avaliação da bondade e clemência de Deus para cada um de nós é até que ponto nós, em troca, estamos preparados para mostrar bondade e clemência a outros.</w:t>
      </w:r>
    </w:p>
    <w:p>
      <w:pPr>
        <w:pStyle w:val="TextBody"/>
        <w:rPr>
          <w:color w:val="000000"/>
        </w:rPr>
      </w:pPr>
      <w:r>
        <w:rPr>
          <w:color w:val="000000"/>
        </w:rPr>
      </w:r>
    </w:p>
    <w:p>
      <w:pPr>
        <w:pStyle w:val="TextBody"/>
        <w:rPr>
          <w:b/>
          <w:b/>
          <w:color w:val="000000"/>
        </w:rPr>
      </w:pPr>
      <w:r>
        <w:rPr>
          <w:b/>
          <w:color w:val="000000"/>
        </w:rPr>
        <w:t>"E eu morarei para sempre na casa do SENHOR"</w:t>
      </w:r>
    </w:p>
    <w:p>
      <w:pPr>
        <w:pStyle w:val="TextBody"/>
        <w:rPr>
          <w:b/>
          <w:b/>
          <w:color w:val="000000"/>
        </w:rPr>
      </w:pPr>
      <w:r>
        <w:rPr>
          <w:b/>
          <w:color w:val="000000"/>
        </w:rPr>
      </w:r>
    </w:p>
    <w:p>
      <w:pPr>
        <w:pStyle w:val="TextBody"/>
        <w:rPr/>
      </w:pPr>
      <w:r>
        <w:rPr>
          <w:color w:val="000000"/>
        </w:rPr>
        <w:t>Ultimamente, nós vimos ao fim do Salmo. As ovelhas estão seguramente dentro do aprisco e contentemente adormecido. Esta frase aponta contentemente à ovelha na "casa" ou família do pastor. As ovelhas nunca querem vagar ou pertencer a outro pastor. Eles estão em casa com o pastor delas e a ovelha da mesma categoria do rebanho.</w:t>
      </w:r>
    </w:p>
    <w:p>
      <w:pPr>
        <w:pStyle w:val="TextBody"/>
        <w:rPr>
          <w:color w:val="000000"/>
        </w:rPr>
      </w:pPr>
      <w:r>
        <w:rPr>
          <w:color w:val="000000"/>
        </w:rPr>
      </w:r>
    </w:p>
    <w:p>
      <w:pPr>
        <w:pStyle w:val="TextBody"/>
        <w:rPr>
          <w:color w:val="000000"/>
        </w:rPr>
      </w:pPr>
      <w:r>
        <w:rPr>
          <w:color w:val="000000"/>
        </w:rPr>
        <w:t>E assim isto deveria nos apontar perguntar: Nós estamos em "casa" com o Cristo e Deus? Nós estamos contentes e contentes que nós uma parte é do rebanho de Deus e aquele Cristo nosso pastor é? Nós estamos contentes na Igreja? Está triste, mas alguns cristãos nunca parecem contentes dentro do rebanho das pessoas de Deus. Eles sempre são críticos, enquanto julgando, reclamando e coisas ausentes feitas o modo delas. Tristemente também há os solitários, esses que não querem estar com o resto da ovelha no cuidado de Cristo.</w:t>
      </w:r>
    </w:p>
    <w:p>
      <w:pPr>
        <w:pStyle w:val="TextBody"/>
        <w:rPr>
          <w:color w:val="000000"/>
        </w:rPr>
      </w:pPr>
      <w:r>
        <w:rPr>
          <w:color w:val="000000"/>
        </w:rPr>
      </w:r>
    </w:p>
    <w:p>
      <w:pPr>
        <w:pStyle w:val="TextBody"/>
        <w:rPr>
          <w:color w:val="000000"/>
        </w:rPr>
      </w:pPr>
      <w:r>
        <w:rPr>
          <w:color w:val="000000"/>
        </w:rPr>
        <w:t>Deus nos chamou ser um rebanho com um pastor. Ele não nos chamou se espalhar ovelha, cada ida nosso próprio modo. Nós precisamos um ao outro. Nós precisamos apoiar um ao outro e unitedly seguem nosso pastor, Cristo, e rezam que ele nos dará todos um bom senso de propósito e entendendo de Deus é ir.</w:t>
      </w:r>
    </w:p>
    <w:p>
      <w:pPr>
        <w:pStyle w:val="TextBody"/>
        <w:rPr>
          <w:color w:val="000000"/>
        </w:rPr>
      </w:pPr>
      <w:r>
        <w:rPr>
          <w:color w:val="000000"/>
        </w:rPr>
      </w:r>
    </w:p>
    <w:p>
      <w:pPr>
        <w:pStyle w:val="TextBody"/>
        <w:rPr/>
      </w:pPr>
      <w:r>
        <w:rPr>
          <w:color w:val="000000"/>
        </w:rPr>
        <w:t>Um senso final desta frase é que a termo casa pode ser entendida como presença. Quer dizer, nós moraremos na presença do Deus, sempre. Isto nos leva uma vez mais ao começo do Salmo e um tema que acontece por cima e por cima. Não só já é o pastor na cena, mas também as ovelhas já querem ser por completo visão do dono delas. No Oriente Médio, pastores chamam a ovelha delas através de nome [exemplo em A Canção de Nosso Convidado sírio, pp. 48-49]. Tão também faz o Cristo nosso Pastor Bom:</w:t>
      </w:r>
    </w:p>
    <w:p>
      <w:pPr>
        <w:pStyle w:val="QUOTES"/>
        <w:rPr/>
      </w:pPr>
      <w:r>
        <w:rPr/>
        <w:t>John 10:3 para ele o porteiro abre; as ovelhas ouvem a voz dele e ele chama a própria ovelha dele através de nome e os conduz fora. (RSV)</w:t>
      </w:r>
    </w:p>
    <w:p>
      <w:pPr>
        <w:pStyle w:val="QUOTES"/>
        <w:rPr/>
      </w:pPr>
      <w:r>
        <w:rPr/>
      </w:r>
    </w:p>
    <w:p>
      <w:pPr>
        <w:pStyle w:val="QUOTES"/>
        <w:rPr/>
      </w:pPr>
      <w:r>
        <w:rPr/>
        <w:t>John 10:14 eu sou o pastor bom; Eu sei meu próprio e meus próprios me conhecem, (RSV)</w:t>
      </w:r>
    </w:p>
    <w:p>
      <w:pPr>
        <w:pStyle w:val="QUOTES"/>
        <w:rPr/>
      </w:pPr>
      <w:r>
        <w:rPr/>
      </w:r>
    </w:p>
    <w:p>
      <w:pPr>
        <w:pStyle w:val="TextBody"/>
        <w:rPr>
          <w:color w:val="000000"/>
        </w:rPr>
      </w:pPr>
      <w:r>
        <w:rPr>
          <w:color w:val="000000"/>
        </w:rPr>
        <w:t>Assim também deveria estar conosco. Nós não só deveríamos alegrar aquele Cristo já está presente conosco, mas também nós deveríamos desejar já ser vistos dele e ser íntimo a ele. Nós precisamos pedir Deus continuamente nos alertar crescentemente sobre a presença dele em nossas vidas e aprender ouvir a voz de Cristo em nossas ações, nossos pensamentos e atitudes. Quando nós fizermos, então nós teremos a paz e satisfação que só Deus e Cristo que são o Pastor Bom dele podem dar.</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 xml:space="preserve">                                                      Ele os Chama Através de Nome: um Estudo de Salmo 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Ele os Chama Através de Nome: um Estudo de Salmo 23                                                      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3:58:00Z</dcterms:created>
  <dc:creator>Wade Cox tr 2011</dc:creator>
  <dc:description/>
  <cp:keywords/>
  <dc:language>en-US</dc:language>
  <cp:lastModifiedBy>Denise</cp:lastModifiedBy>
  <cp:lastPrinted>2003-03-01T10:05:00Z</cp:lastPrinted>
  <dcterms:modified xsi:type="dcterms:W3CDTF">2011-11-09T04:23:00Z</dcterms:modified>
  <cp:revision>5</cp:revision>
  <dc:subject/>
  <dc:title>Ele os Chama Através de Nome: Um Estudo de Salmo 23 [018]</dc:title>
</cp:coreProperties>
</file>