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numPr>
          <w:ilvl w:val="0"/>
          <w:numId w:val="0"/>
        </w:numPr>
        <w:jc w:val="right"/>
        <w:outlineLvl w:val="0"/>
        <w:rPr>
          <w:rFonts w:ascii="Arial" w:hAnsi="Arial" w:cs="Arial"/>
          <w:b/>
          <w:b/>
        </w:rPr>
      </w:pPr>
      <w:r>
        <w:rPr>
          <w:rFonts w:cs="Arial" w:ascii="Arial" w:hAnsi="Arial"/>
          <w:b/>
        </w:rPr>
        <w:t>[084]</w:t>
      </w:r>
    </w:p>
    <w:p>
      <w:pPr>
        <w:pStyle w:val="Normal"/>
        <w:jc w:val="right"/>
        <w:rPr>
          <w:rFonts w:ascii="Arial" w:hAnsi="Arial" w:cs="Arial"/>
          <w:b/>
          <w:b/>
        </w:rPr>
      </w:pPr>
      <w:r>
        <w:rPr>
          <w:rFonts w:cs="Arial" w:ascii="Arial" w:hAnsi="Arial"/>
          <w:b/>
        </w:rPr>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jc w:val="center"/>
        <w:rPr>
          <w:b/>
          <w:b/>
          <w:color w:val="000000"/>
          <w:sz w:val="72"/>
          <w:szCs w:val="72"/>
        </w:rPr>
      </w:pPr>
      <w:r>
        <w:rPr>
          <w:rStyle w:val="Yiv615690815hps"/>
          <w:b/>
          <w:color w:val="000000"/>
          <w:sz w:val="72"/>
          <w:szCs w:val="72"/>
          <w:lang w:val="pt-PT"/>
        </w:rPr>
        <w:t>Ou não sabeis</w:t>
      </w:r>
      <w:r>
        <w:rPr>
          <w:rStyle w:val="Yiv615690815shorttext"/>
          <w:b/>
          <w:color w:val="000000"/>
          <w:sz w:val="72"/>
          <w:szCs w:val="72"/>
          <w:lang w:val="pt-PT"/>
        </w:rPr>
        <w:t>?</w:t>
      </w:r>
    </w:p>
    <w:p>
      <w:pPr>
        <w:pStyle w:val="Normal"/>
        <w:spacing w:before="0" w:after="60"/>
        <w:jc w:val="center"/>
        <w:rPr>
          <w:rFonts w:ascii="Arial" w:hAnsi="Arial" w:cs="Arial"/>
          <w:b/>
          <w:b/>
          <w:color w:val="000000"/>
          <w:sz w:val="12"/>
          <w:szCs w:val="72"/>
        </w:rPr>
      </w:pPr>
      <w:r>
        <w:rPr>
          <w:rFonts w:cs="Arial" w:ascii="Arial" w:hAnsi="Arial"/>
          <w:b/>
          <w:color w:val="000000"/>
          <w:sz w:val="12"/>
          <w:szCs w:val="72"/>
        </w:rPr>
      </w:r>
    </w:p>
    <w:p>
      <w:pPr>
        <w:pStyle w:val="NormalWeb"/>
        <w:jc w:val="center"/>
        <w:rPr>
          <w:color w:val="000000"/>
          <w:sz w:val="16"/>
        </w:rPr>
      </w:pPr>
      <w:r>
        <w:rPr>
          <w:color w:val="000000"/>
          <w:sz w:val="16"/>
        </w:rPr>
        <w:t xml:space="preserve"> </w:t>
      </w:r>
      <w:r>
        <w:rPr>
          <w:color w:val="000000"/>
          <w:sz w:val="16"/>
        </w:rPr>
        <w:t>(Edição 1.5 20020731-20110326)</w:t>
      </w:r>
    </w:p>
    <w:p>
      <w:pPr>
        <w:pStyle w:val="Normal"/>
        <w:rPr>
          <w:color w:val="000000"/>
          <w:sz w:val="22"/>
        </w:rPr>
      </w:pPr>
      <w:r>
        <w:rPr>
          <w:color w:val="000000"/>
          <w:sz w:val="22"/>
        </w:rPr>
      </w:r>
    </w:p>
    <w:p>
      <w:pPr>
        <w:pStyle w:val="Normal"/>
        <w:ind w:left="360" w:right="317" w:hanging="0"/>
        <w:rPr>
          <w:szCs w:val="24"/>
          <w:lang w:val="en-US"/>
        </w:rPr>
      </w:pPr>
      <w:r>
        <w:rPr>
          <w:szCs w:val="24"/>
          <w:lang w:val="en-US"/>
        </w:rPr>
        <w:t>"A frase sabe que você não é 15 vezes usadas no Testamento Novo. Este papel examina o que é os escritores sentido importante isso deveria ter sido compreendido pela Igreja cedo.</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2, 2011 Dave Treat,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lang w:val="en-US"/>
        </w:rPr>
        <w:t xml:space="preserve"> </w:t>
      </w:r>
      <w:r>
        <w:rPr>
          <w:rStyle w:val="Hps"/>
          <w:b/>
          <w:sz w:val="32"/>
          <w:szCs w:val="32"/>
          <w:lang w:val="pt-PT"/>
        </w:rPr>
        <w:t>Ou não sabeis</w:t>
      </w:r>
      <w:r>
        <w:rPr>
          <w:rStyle w:val="Shorttext"/>
          <w:b/>
          <w:sz w:val="32"/>
          <w:szCs w:val="32"/>
          <w:lang w:val="pt-PT"/>
        </w:rPr>
        <w:t>?</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 xml:space="preserve">Paulo usou a frase "não sabeis" treze vezes em suas cartas às igrejas de Roma e Corinto. Ele estava mostrando sua frustração com o fato de que ele tinha de reiterar os ensinamentos básicos de que ele sentiu que deveria ter sido bem consciente. Quais foram esses ensinamentos e como eles nos afetam hoje? Uma vez que sabemos que Deus não muda, devemos assumir as questões </w:t>
      </w:r>
      <w:r>
        <w:rPr>
          <w:rStyle w:val="Hps"/>
          <w:color w:val="000000"/>
          <w:lang w:val="pt-PT"/>
        </w:rPr>
        <w:t>Paulo</w:t>
      </w:r>
      <w:r>
        <w:rPr>
          <w:color w:val="000000"/>
          <w:lang w:val="pt-PT"/>
        </w:rPr>
        <w:t xml:space="preserve"> estava se referindo são relevantes para nós hoje. Vamos examinar os versos que contenham esta frase e descobrir o que Paulo estava falando.</w:t>
      </w:r>
    </w:p>
    <w:p>
      <w:pPr>
        <w:pStyle w:val="TextBody"/>
        <w:rPr>
          <w:color w:val="000000"/>
          <w:lang w:val="pt-PT"/>
        </w:rPr>
      </w:pPr>
      <w:r>
        <w:rPr>
          <w:color w:val="000000"/>
          <w:lang w:val="pt-PT"/>
        </w:rPr>
      </w:r>
    </w:p>
    <w:p>
      <w:pPr>
        <w:pStyle w:val="TextBody"/>
        <w:rPr>
          <w:color w:val="000000"/>
          <w:lang w:val="pt-PT"/>
        </w:rPr>
      </w:pPr>
      <w:r>
        <w:rPr>
          <w:color w:val="000000"/>
          <w:lang w:val="pt-PT"/>
        </w:rPr>
        <w:t>O primeiro verso contém a frase é em Romanos 6:3 que diz:</w:t>
      </w:r>
    </w:p>
    <w:p>
      <w:pPr>
        <w:pStyle w:val="QUOTES"/>
        <w:rPr/>
      </w:pPr>
      <w:r>
        <w:rPr>
          <w:lang w:val="pt-PT"/>
        </w:rPr>
        <w:t>Romanos 6:3 Ou não sabeis que tantos de nós que fomos batizados em Jesus Cristo fomos batizados na sua morte?</w:t>
      </w:r>
    </w:p>
    <w:p>
      <w:pPr>
        <w:pStyle w:val="TextBody"/>
        <w:rPr>
          <w:color w:val="000000"/>
          <w:lang w:val="pt-PT"/>
        </w:rPr>
      </w:pPr>
      <w:r>
        <w:rPr>
          <w:color w:val="000000"/>
          <w:lang w:val="pt-PT"/>
        </w:rPr>
      </w:r>
    </w:p>
    <w:p>
      <w:pPr>
        <w:pStyle w:val="TextBody"/>
        <w:rPr>
          <w:color w:val="000000"/>
          <w:lang w:val="pt-PT"/>
        </w:rPr>
      </w:pPr>
      <w:r>
        <w:rPr>
          <w:color w:val="000000"/>
          <w:lang w:val="pt-PT"/>
        </w:rPr>
        <w:t>Temos que olhar para o contexto em que a declaração é feita, a fim de determinar o seu significado. Romanos 6:1-13 diz:</w:t>
      </w:r>
    </w:p>
    <w:p>
      <w:pPr>
        <w:pStyle w:val="QUOTES"/>
        <w:rPr>
          <w:lang w:val="pt-PT"/>
        </w:rPr>
      </w:pPr>
      <w:r>
        <w:rPr>
          <w:lang w:val="pt-PT"/>
        </w:rPr>
        <w:t>Romanos 6:1-2 Que diremos, pois? Permaneceremos no pecado, para que a graça abunde? 2 Deus me livre. Como é que vamos, que estamos mortos para o pecado, como viveremos ainda nele?</w:t>
      </w:r>
    </w:p>
    <w:p>
      <w:pPr>
        <w:pStyle w:val="TextBody"/>
        <w:rPr>
          <w:color w:val="000000"/>
          <w:lang w:val="pt-PT"/>
        </w:rPr>
      </w:pPr>
      <w:r>
        <w:rPr>
          <w:color w:val="000000"/>
          <w:lang w:val="pt-PT"/>
        </w:rPr>
        <w:br/>
        <w:t>Observe o que Paulo está dizendo aqui. Como podemos ser mortos para o pecado e viver nele ao mesmo tempo? O pecado ou é vivo em nós ou ele está morto para nós. É impossível para-lo para ser ambos.</w:t>
      </w:r>
    </w:p>
    <w:p>
      <w:pPr>
        <w:pStyle w:val="QUOTES"/>
        <w:rPr/>
      </w:pPr>
      <w:r>
        <w:rPr>
          <w:lang w:val="pt-PT"/>
        </w:rPr>
        <w:t>Romanos 6:3-13 Ou não sabeis que tantos de nós que fomos batizados em Jesus Cristo fomos batizados na sua morte? 4 Portanto, fomos sepultados com ele pelo batismo na morte, para que, como Cristo foi ressuscitado dentre os mortos pela glória do Pai, assim nós também devemos andar em novidade de vida. 5 Porque, se fomos plantados juntamente com ele na semelhança da sua morte, seremos também na semelhança da sua ressurreição: 6 Sabendo isto, que o nosso homem velho foi crucificado com ele, que o corpo do pecado seja desfeito, a não devemos servir ao pecado. 7 Porque aquele que está morto está justificado do pecado. 8 Ora, se já morremos com Cristo, cremos que também viveremos com ele: 9 Sabendo que Cristo ressuscitado dos mortos não morre mais; a morte não tem mais domínio sobre ele. 10 Porque naquilo que ele morreu, ele morreu para o pecado uma vez, mas em que ele vive, ele vive para Deus. 11 Do mesmo modo também vós considerai-vos mortos para o pecado, mas vivos para Deus em Cristo Jesus nosso Senhor. 12 Que não portanto, o pecado reine em vosso corpo mortal, que lhe obedecerdes em suas concupiscências. 13 Nem tampouco apresenteis os vossos membros como instrumentos de injustiça para o pecado, mas oferecei-vos a Deus, como aqueles que estão vivos dentre os mortos, e os vossos membros como instrumentos de justiça diante de Deus.</w:t>
      </w:r>
    </w:p>
    <w:p>
      <w:pPr>
        <w:pStyle w:val="TextBody"/>
        <w:rPr>
          <w:color w:val="000000"/>
          <w:lang w:val="pt-PT"/>
        </w:rPr>
      </w:pPr>
      <w:r>
        <w:rPr>
          <w:color w:val="000000"/>
          <w:lang w:val="pt-PT"/>
        </w:rPr>
      </w:r>
    </w:p>
    <w:p>
      <w:pPr>
        <w:pStyle w:val="TextBody"/>
        <w:rPr>
          <w:color w:val="000000"/>
          <w:lang w:val="pt-PT"/>
        </w:rPr>
      </w:pPr>
      <w:r>
        <w:rPr>
          <w:color w:val="000000"/>
          <w:lang w:val="pt-PT"/>
        </w:rPr>
        <w:t>Comentário Mateus Henrey sobre o versículo 3 diz:</w:t>
      </w:r>
    </w:p>
    <w:p>
      <w:pPr>
        <w:pStyle w:val="QUOTES"/>
        <w:rPr>
          <w:lang w:val="pt-PT"/>
        </w:rPr>
      </w:pPr>
      <w:r>
        <w:rPr>
          <w:lang w:val="pt-PT"/>
        </w:rPr>
        <w:t>Batismo ensina a necessidade de morrer para o pecado, e sendo como se fosse enterrado de todas as atividades ímpios e profanos, e de subir de andar com Deus em novidade de vida. Unholy professores pode ter tido o sinal externo de uma morte para o pecado, e um novo nascimento para a justiça, mas nunca passou da família de Satanás que de Deus. A natureza corrupta, chamado de velho, porque derivada do nosso primeiro pai Adão, foi crucificado com Cristo, em cada verdadeiro crente, pela graça derivada do cruzamento. Ele está enfraquecido e em um estado moribundo, embora ainda luta pela vida, e mesmo pela vitória. Mas todo o corpo do pecado, o que não está de acordo com a lei de Deus, deve ser feito longe, para que o crente pode não mais ser escravo do pecado, mas viver para Deus, e encontrar a felicidade em seu serviço.</w:t>
      </w:r>
    </w:p>
    <w:p>
      <w:pPr>
        <w:pStyle w:val="TextBody"/>
        <w:rPr>
          <w:color w:val="000000"/>
          <w:lang w:val="pt-PT"/>
        </w:rPr>
      </w:pPr>
      <w:r>
        <w:rPr>
          <w:color w:val="000000"/>
          <w:lang w:val="pt-PT"/>
        </w:rPr>
        <w:br/>
        <w:t xml:space="preserve">Observe a sua referência ao fato de que o corpo do pecado é tudo aquilo que não é da santa lei. Nos dias de Paulo o movimento gnóstico estava vivo e bem. Uma das principais doutrinas do sistema gnóstico era que a lei de Deus é o mal ea adesão do mesmo torna uma pessoa mais carnal. Para superar seu materialismo própria, as pessoas tinham de separar-se da lei. Este é um ponto que Paulo está fazendo aqui, quando ele diz: "Permaneceremos no pecado, para que a graça abunde?" </w:t>
      </w:r>
      <w:r>
        <w:rPr>
          <w:rStyle w:val="Hps"/>
          <w:color w:val="000000"/>
          <w:lang w:val="pt-PT"/>
        </w:rPr>
        <w:t>graça</w:t>
      </w:r>
      <w:r>
        <w:rPr>
          <w:color w:val="000000"/>
          <w:lang w:val="pt-PT"/>
        </w:rPr>
        <w:t xml:space="preserve"> sem lei era um gnóstico e vista Antinomian e surgiu na igreja primitiva e </w:t>
      </w:r>
      <w:r>
        <w:rPr>
          <w:rStyle w:val="Hps"/>
          <w:color w:val="000000"/>
          <w:lang w:val="pt-PT"/>
        </w:rPr>
        <w:t>Paulo</w:t>
      </w:r>
      <w:r>
        <w:rPr>
          <w:color w:val="000000"/>
          <w:lang w:val="pt-PT"/>
        </w:rPr>
        <w:t xml:space="preserve"> estava disputando essa posição.</w:t>
        <w:br/>
        <w:br/>
        <w:t>Não podemos ceder aos desejos da carne ilegalidade e prática e acho que são cobertos pela graça de Deus. Todos nós pecamos e ficam aquém da glória de Deus, mas isso não nos dá licença para pecar, como os gnósticos acreditavam extrema. Quando pecamos, pedir perdão e seguir em frente. Nós não continuar nos mesmos pecados como uma questão de prática. Nós somos batizados na morte de Cristo. O velho éramos não existe mais. Somos uma nova criação, e temos de garantir nossas ações e atitudes são novos também. A boa notícia é que também são batizados na sua vida. Se perseverar e não permitir que o pecado para conquistar um lugar em nossas vidas, vamos atingir a vida Aionian que Deus promete. [Esta palavra é traduzida em Inglês como "eterna" em todas as instâncias em grego.]</w:t>
      </w:r>
    </w:p>
    <w:p>
      <w:pPr>
        <w:pStyle w:val="QUOTES"/>
        <w:rPr/>
      </w:pPr>
      <w:r>
        <w:rPr>
          <w:lang w:val="pt-PT"/>
        </w:rPr>
        <w:t>Romanos 6:16 Não sabeis que daquele a quem vos, ponde-vos como servos de obediência, os seus servos a quem vós sois obedeceis, seja do pecado para a morte, ou da obediência para a justiça?</w:t>
      </w:r>
    </w:p>
    <w:p>
      <w:pPr>
        <w:pStyle w:val="TextBody"/>
        <w:rPr>
          <w:color w:val="000000"/>
          <w:lang w:val="pt-PT"/>
        </w:rPr>
      </w:pPr>
      <w:r>
        <w:rPr>
          <w:color w:val="000000"/>
          <w:lang w:val="pt-PT"/>
        </w:rPr>
      </w:r>
    </w:p>
    <w:p>
      <w:pPr>
        <w:pStyle w:val="TextBody"/>
        <w:rPr>
          <w:color w:val="000000"/>
          <w:lang w:val="pt-PT"/>
        </w:rPr>
      </w:pPr>
      <w:r>
        <w:rPr>
          <w:color w:val="000000"/>
          <w:lang w:val="pt-PT"/>
        </w:rPr>
        <w:t>Para entender esse versículo claramente temos de olhar para os versos que o rodeiam. Versos 15-19 na Bíblia em Inglês Básico ler:</w:t>
      </w:r>
    </w:p>
    <w:p>
      <w:pPr>
        <w:pStyle w:val="QUOTES"/>
        <w:rPr/>
      </w:pPr>
      <w:r>
        <w:rPr>
          <w:lang w:val="pt-PT"/>
        </w:rPr>
        <w:t>Romanos 6:15-19 E depois? somos nós para ir em pecado, porque não estamos debaixo da lei, mas debaixo da graça? Que não seja assim. 16 Você não está consciente de que vocês são os servos daquele a quem você dá a si mesmos para fazer o seu desejo? se para o pecado, a fim de ser a morte, ou se a fazer a vontade de Deus, a fim de ser justiça. 17 Mas louvor a Deus que se fosse os servos do pecado, você já deram a si mesmos livremente a essa forma de ensino em que você foi colocado; 18 E, libertados do pecado de ter sido feito os servos da justiça. 19 Eu estou usando palavras no caminho dos homens, porque sua carne é fraca: como você deu os vossos corpos como servos para o que é impuro, e para o mal para fazer o mal, então agora dar-lhes como servos da justiça para fazer o que é santo. (BBE)</w:t>
      </w:r>
    </w:p>
    <w:p>
      <w:pPr>
        <w:pStyle w:val="TextBody"/>
        <w:rPr>
          <w:color w:val="000000"/>
          <w:lang w:val="pt-PT"/>
        </w:rPr>
      </w:pPr>
      <w:r>
        <w:rPr>
          <w:color w:val="000000"/>
          <w:lang w:val="pt-PT"/>
        </w:rPr>
      </w:r>
    </w:p>
    <w:p>
      <w:pPr>
        <w:pStyle w:val="TextBody"/>
        <w:rPr/>
      </w:pPr>
      <w:r>
        <w:rPr>
          <w:color w:val="000000"/>
          <w:lang w:val="pt-PT"/>
        </w:rPr>
        <w:t>Novamente, vemos referências à crença gnóstica que a graça acabou com a lei. Paulo aponta o fato de que só porque estamos sob a graça não revogar nos da nossa responsabilidade de manter a lei como ele aponta no versículo 15.</w:t>
      </w:r>
    </w:p>
    <w:p>
      <w:pPr>
        <w:pStyle w:val="TextBody"/>
        <w:rPr>
          <w:color w:val="000000"/>
          <w:lang w:val="pt-PT"/>
        </w:rPr>
      </w:pPr>
      <w:r>
        <w:rPr>
          <w:color w:val="000000"/>
          <w:lang w:val="pt-PT"/>
        </w:rPr>
      </w:r>
    </w:p>
    <w:p>
      <w:pPr>
        <w:pStyle w:val="TextBody"/>
        <w:rPr/>
      </w:pPr>
      <w:r>
        <w:rPr>
          <w:color w:val="000000"/>
          <w:lang w:val="pt-PT"/>
        </w:rPr>
        <w:t>Muitos de nós viram o que aconteceu quando a Igreja de Deus no século 20 decidiram que não tem que manter a lei. Essa igreja foi cuspido da boca de Deus, rasgada e seu líder morto 40 semanas depois de fazer esta proclamação pública.</w:t>
      </w:r>
    </w:p>
    <w:p>
      <w:pPr>
        <w:pStyle w:val="TextBody"/>
        <w:rPr>
          <w:color w:val="000000"/>
          <w:lang w:val="pt-PT"/>
        </w:rPr>
      </w:pPr>
      <w:r>
        <w:rPr>
          <w:color w:val="000000"/>
          <w:lang w:val="pt-PT"/>
        </w:rPr>
      </w:r>
    </w:p>
    <w:p>
      <w:pPr>
        <w:pStyle w:val="TextBody"/>
        <w:rPr>
          <w:color w:val="000000"/>
          <w:lang w:val="pt-PT"/>
        </w:rPr>
      </w:pPr>
      <w:r>
        <w:rPr>
          <w:color w:val="000000"/>
          <w:lang w:val="pt-PT"/>
        </w:rPr>
        <w:t>Nós não estamos debaixo da lei, porque nós obedecê-la. Muitos tentam afirmar que Paulo acabou com a lei em seus escritos. A maioria dos modernos "cristãos" se referem a ele ao fazer os seus argumentos contra a lei. A menos que Paul era um louco, ele não poderia ter sido dizendo que a lei não tinha nenhum efeito, porque, como vemos nos versículos seguintes, ele se contradiz diretamente com esse pensamento.</w:t>
      </w:r>
    </w:p>
    <w:p>
      <w:pPr>
        <w:pStyle w:val="QUOTES"/>
        <w:rPr>
          <w:lang w:val="pt-PT"/>
        </w:rPr>
      </w:pPr>
      <w:r>
        <w:rPr>
          <w:lang w:val="pt-PT"/>
        </w:rPr>
        <w:t>Romanos 7:12 E assim a lei é santa, eo mandamento santo, justo e bom.</w:t>
      </w:r>
    </w:p>
    <w:p>
      <w:pPr>
        <w:pStyle w:val="TextBody"/>
        <w:rPr>
          <w:color w:val="000000"/>
          <w:lang w:val="pt-PT"/>
        </w:rPr>
      </w:pPr>
      <w:r>
        <w:rPr>
          <w:color w:val="000000"/>
          <w:lang w:val="pt-PT"/>
        </w:rPr>
        <w:br/>
        <w:t>Nós vimos no versículo 15 do capítulo 6 que Paulo nos diz que não são para continuar no pecado. O que é pecado? É a transgressão ou quebra da lei. Se não estamos guardando a lei estamos pecando e, portanto, não seguindo os ensinamentos de Paulo ou de Cristo que disse:</w:t>
      </w:r>
    </w:p>
    <w:p>
      <w:pPr>
        <w:pStyle w:val="QUOTES"/>
        <w:rPr>
          <w:lang w:val="pt-PT"/>
        </w:rPr>
      </w:pPr>
      <w:r>
        <w:rPr>
          <w:lang w:val="pt-PT"/>
        </w:rPr>
        <w:t>Mateus 5:17 Não penseis que vim destruir a lei ou os profetas: não vim destruir, mas cumprir.</w:t>
        <w:br/>
      </w:r>
    </w:p>
    <w:p>
      <w:pPr>
        <w:pStyle w:val="TextBody"/>
        <w:rPr>
          <w:color w:val="000000"/>
          <w:lang w:val="pt-PT"/>
        </w:rPr>
      </w:pPr>
      <w:r>
        <w:rPr>
          <w:color w:val="000000"/>
          <w:lang w:val="pt-PT"/>
        </w:rPr>
        <w:t>As pessoas que tentam usar a escrita de Paulo para justificar suas posições antinomianas ou sem lei, fazê-lo para sua própria destruição. Pedro escreveu em 2 Pedro 3:15-18:</w:t>
      </w:r>
    </w:p>
    <w:p>
      <w:pPr>
        <w:pStyle w:val="QUOTES"/>
        <w:rPr>
          <w:lang w:val="pt-PT"/>
        </w:rPr>
      </w:pPr>
      <w:r>
        <w:rPr>
          <w:lang w:val="pt-PT"/>
        </w:rPr>
        <w:t>2Peter 3:15-1 E conta que a longanimidade de nosso Senhor é a salvação, mesmo como o nosso amado irmão Paulo também, de acordo com a sabedoria dada a ele, escreveu a vós; 16 como também em todas as suas epístolas, nelas falando acerca destas coisas, onde são algumas coisas difíceis de entender, que os ignorantes e unstedfast wrest (ou pervertido), como fazem também as outras Escrituras, para sua própria destruição. 17 Vós, portanto, amados, sabendo estas coisas de antemão, guardai-vos para que, a ser levado com o erro dos ímpios, e vós cair de sua própria firmeza. 18 Mas crescei na graça e no conhecimento de nosso Senhor e Salvador Jesus Cristo. A ele seja a glória, agora e para sempre. Amen.</w:t>
      </w:r>
    </w:p>
    <w:p>
      <w:pPr>
        <w:pStyle w:val="TextBody"/>
        <w:rPr>
          <w:color w:val="000000"/>
          <w:lang w:val="pt-PT"/>
        </w:rPr>
      </w:pPr>
      <w:r>
        <w:rPr>
          <w:color w:val="000000"/>
          <w:lang w:val="pt-PT"/>
        </w:rPr>
        <w:br/>
        <w:t>Paulo deve ser uma das pessoas mais mal citado que já existiram.</w:t>
      </w:r>
    </w:p>
    <w:p>
      <w:pPr>
        <w:pStyle w:val="QUOTES"/>
        <w:rPr>
          <w:lang w:val="pt-PT"/>
        </w:rPr>
      </w:pPr>
      <w:r>
        <w:rPr>
          <w:lang w:val="pt-PT"/>
        </w:rPr>
        <w:t>Romanos 7:1 Não sabeis vós, irmãos (pois falo aos que conhecem a lei), que a lei tem domínio sobre o homem enquanto ele vive? (RA)</w:t>
      </w:r>
    </w:p>
    <w:p>
      <w:pPr>
        <w:pStyle w:val="QUOTES"/>
        <w:rPr>
          <w:lang w:val="pt-PT"/>
        </w:rPr>
      </w:pPr>
      <w:r>
        <w:rPr>
          <w:lang w:val="pt-PT"/>
        </w:rPr>
      </w:r>
    </w:p>
    <w:p>
      <w:pPr>
        <w:pStyle w:val="TextBody"/>
        <w:rPr>
          <w:color w:val="000000"/>
          <w:lang w:val="pt-PT"/>
        </w:rPr>
      </w:pPr>
      <w:r>
        <w:rPr>
          <w:color w:val="000000"/>
          <w:lang w:val="pt-PT"/>
        </w:rPr>
        <w:t>Esta é uma refutação direta à ilegalidade Antinomian prevalente nos dias de Paulo. Paulo continua dizendo nos versículos 2-25:</w:t>
      </w:r>
    </w:p>
    <w:p>
      <w:pPr>
        <w:pStyle w:val="QUOTES"/>
        <w:rPr>
          <w:lang w:val="pt-PT"/>
        </w:rPr>
      </w:pPr>
      <w:r>
        <w:rPr>
          <w:lang w:val="pt-PT"/>
        </w:rPr>
        <w:t>Romanos 7:2-6 Porque a mulher que tem um marido é colocado pela lei sob o poder de seu marido enquanto ele viver, mas se o marido está morto, ela está livre da lei do marido. 3 Então, se, enquanto o marido está vivo, ela se une a outro homem, ela vai ter o nome de quem é infiel a seu marido, mas se o marido está morto, ela está livre da lei, de modo que ela não é inverídicas, mesmo que ela toma outro homem. 4 Da mesma forma, meus irmãos, você foi feito morto para a lei pelo corpo de Cristo, de modo que você pode se juntar a outro, mesmo para quem voltou dos mortos, para que possamos dar fruto para Deus. 5 Pois, quando estávamos na carne, as más paixões que vieram a existir através da lei estavam trabalhando em nossos corpos para dar o fruto da morte. 6 Mas agora estamos livres da lei, tendo sido feita mortos ao que tinha poder sobre nós, por isso que somos servos da nova forma de espírito, não na velha forma de carta.</w:t>
      </w:r>
    </w:p>
    <w:p>
      <w:pPr>
        <w:pStyle w:val="TextBody"/>
        <w:rPr>
          <w:color w:val="000000"/>
          <w:lang w:val="pt-PT"/>
        </w:rPr>
      </w:pPr>
      <w:r>
        <w:rPr>
          <w:color w:val="000000"/>
          <w:lang w:val="pt-PT"/>
        </w:rPr>
        <w:br/>
        <w:t>Este é o ponto real. Estamos sob o espírito da lei, não a letra. Cristo acrescentou um elemento espiritual para a lei que não existia anteriormente.</w:t>
      </w:r>
    </w:p>
    <w:p>
      <w:pPr>
        <w:pStyle w:val="QUOTES"/>
        <w:rPr>
          <w:lang w:val="pt-PT"/>
        </w:rPr>
      </w:pPr>
      <w:r>
        <w:rPr>
          <w:lang w:val="pt-PT"/>
        </w:rPr>
        <w:t>Romanos 7:7-13 Qual é então a ser dito? É a lei pecado? de jeito nenhum. Mas eu não teria tido conhecimento do pecado, mas para a lei, porque eu não teria sido consciente do desejo, se a lei não tivesse dito, você não pode ter um desejo para o que é do outro. 8 Mas o pecado, tendo sua chance através do que foi ordenado pela lei, estava trabalhando em mim toda forma de desejo: porque sem a lei pecado está morto. 9 E houve um tempo quando eu estava vivendo sem a lei, mas quando a lei deu suas ordens, o pecado veio a vida e colocar-me à morte, 10 E fiz a descoberta de que a lei cujo objetivo era dar a vida havia se tornado um Causa da morte: 11 Pois eu estava enganado e condenado à morte pelo pecado, que teve sua chance através da lei. 12 Mas a lei é santa, e suas ordens são santos, justos e bons. 13 foi então o que é a morte, bom para mim? De nenhuma maneira. Mas o propósito era que o pecado pode ser visto como pecado, trabalhando morte para mim através do que é bom, para que, através das ordens do pecado lei pode parecer muito mais mal.</w:t>
      </w:r>
    </w:p>
    <w:p>
      <w:pPr>
        <w:pStyle w:val="TextBody"/>
        <w:rPr>
          <w:color w:val="000000"/>
          <w:lang w:val="pt-PT"/>
        </w:rPr>
      </w:pPr>
      <w:r>
        <w:rPr>
          <w:color w:val="000000"/>
          <w:lang w:val="pt-PT"/>
        </w:rPr>
        <w:br/>
        <w:t>Esta é uma declaração interessante, dada a atitude insensível que temos para com o pecado. Mesmo nas igrejas de Deus o pecado não é encarado como o mal que realmente é. As coisas não nos chocar mais. É perfeitamente aceitável em nossa sociedade abortar bebês e têm famílias com pais do mesmo sexo. Esta atitude apática para o pecado está destruindo nossas sociedades e não serão tolerados para sempre. Não seja pego com uma atitude irreverente para com o pecado. Ele vai levar a nossa destruição.</w:t>
      </w:r>
    </w:p>
    <w:p>
      <w:pPr>
        <w:pStyle w:val="QUOTES"/>
        <w:rPr>
          <w:lang w:val="pt-PT"/>
        </w:rPr>
      </w:pPr>
      <w:r>
        <w:rPr>
          <w:lang w:val="pt-PT"/>
        </w:rPr>
        <w:t>Romanos 7:14-25 Porque somos conscientes de que a lei é do espírito, mas eu sou da carne, dado o poder do pecado. 15 E eu não tenho conhecimento claro do que estou fazendo, pois o que eu tenho uma mente para fazer, eu não faço, mas o que eu odeio por que eu faço. 16 Mas, se faço o que eu não tenho mente para fazer, estou de acordo com a lei que a lei é boa. 17 Assim que já não sou eu quem o faz, mas o pecado que habita em mim. 18 Porque eu estou consciente que em mim, isto é, na minha carne, não há nada bom: Eu tenho a mente, mas não o poder fazer o que é certo. 19 Porque o bem que eu tenho uma mente para fazer, não faço, mas o mal que eu não tenho mente para fazer, que eu faço. 20 Mas, se eu faço o que eu não tenho mente para fazer, já não sou eu quem o faz, mas o pecado que habita em mim. 21 Então eu vejo uma lei que, apesar de eu ter uma mente para fazer o bem, o mal está em mim. 22 Em meu coração eu tenho prazer na lei de Deus, 23 Mas vejo outra lei em meu corpo, trabalhando contra a lei da minha mente, e fazendo-me o servo da lei do pecado que está em minha carne. 24 Como eu estou infeliz! que me fará livre do corpo desta morte? 25 Eu dou louvor a Deus através de Jesus Cristo, nosso Senhor. Então, com minha mente Eu sou um servo para a lei de Deus, mas com a carne à lei do pecado. (BBE)</w:t>
        <w:br/>
      </w:r>
    </w:p>
    <w:p>
      <w:pPr>
        <w:pStyle w:val="TextBody"/>
        <w:rPr>
          <w:color w:val="000000"/>
          <w:lang w:val="pt-PT"/>
        </w:rPr>
      </w:pPr>
      <w:r>
        <w:rPr>
          <w:color w:val="000000"/>
          <w:lang w:val="pt-PT"/>
        </w:rPr>
        <w:t>A maioria das pessoas, quando encurralados, vai concordar com os últimos seis mandamentos, mas que recebem os primeiros quatro a respeito da nossa relação com Deus tudo errado. Paulo diz que a lei é santo e justo.</w:t>
        <w:br/>
        <w:br/>
        <w:t>A lei é o que define o pecado e é isso que Paulo está dizendo. Ele não teria conhecido o pecado se não fosse pela lei. Ele quer obedecer a lei, mas ele peca, porque afinal a carne é fraca. Mas, como Paulo afirma, ele não é culpado da pena de morte porque ele deseja manter a lei em sua mente. É o pecado que habita em nós que agora incorre na pena de morte. Cristo colocou pecado para a morte. Nós todo o pecado e se não fosse para o sacrifício de Cristo que iria receber o salário do pecado, que é a morte. Cristo nos salvou dessa pena por seu sacrifício. Estamos agora sob o espírito da lei e não a letra. Estar sob o espírito da lei não significa que não obedecem a lei. Significa simplesmente que a lei já está escrito em nossos corações e mentes. Nós já não obedecer à lei porque temos que, mas porque queremos. Nossas mentes foram renovadas pelo Espírito Santo.</w:t>
      </w:r>
    </w:p>
    <w:p>
      <w:pPr>
        <w:pStyle w:val="QUOTES"/>
        <w:rPr>
          <w:lang w:val="pt-PT"/>
        </w:rPr>
      </w:pPr>
      <w:r>
        <w:rPr>
          <w:lang w:val="pt-PT"/>
        </w:rPr>
        <w:t>1Coríntios 3:16  Não sabeis vós que sois o templo de Deus, e que o Espírito de Deus habita em vós?</w:t>
      </w:r>
    </w:p>
    <w:p>
      <w:pPr>
        <w:pStyle w:val="TextBody"/>
        <w:rPr>
          <w:color w:val="000000"/>
          <w:lang w:val="pt-PT"/>
        </w:rPr>
      </w:pPr>
      <w:r>
        <w:rPr>
          <w:color w:val="000000"/>
          <w:lang w:val="pt-PT"/>
        </w:rPr>
        <w:br/>
        <w:t>Vamos dar uma olhada melhor para a imagem completa, olhando para 1Coríntios 3:1-19 que diz:</w:t>
      </w:r>
    </w:p>
    <w:p>
      <w:pPr>
        <w:pStyle w:val="QUOTES"/>
        <w:rPr>
          <w:lang w:val="pt-PT"/>
        </w:rPr>
      </w:pPr>
      <w:r>
        <w:rPr>
          <w:lang w:val="pt-PT"/>
        </w:rPr>
        <w:t>1 Coríntios 3:1-2 E eu, irmãos, não vos pude falar como a espirituais, mas como a carnais, como a criancinhas em Cristo. 2 Eu te alimentou com leite, e não com carne, porque até então vós não foram capazes de suportá-lo, nem tampouco ainda agora podeis.</w:t>
      </w:r>
    </w:p>
    <w:p>
      <w:pPr>
        <w:pStyle w:val="TextBody"/>
        <w:rPr>
          <w:color w:val="000000"/>
          <w:lang w:val="pt-PT"/>
        </w:rPr>
      </w:pPr>
      <w:r>
        <w:rPr>
          <w:color w:val="000000"/>
          <w:lang w:val="pt-PT"/>
        </w:rPr>
        <w:br/>
        <w:t>A Igreja de Deus no século 20 não nos alimentar com a carne. Nós não estávamos prontos para isso até agora. Não foi até os últimos anos que muitos de nós veio a perceber que nós tivemos que trabalhar a nossa própria salvação, que não podíamos andar na primeira ressurreição nas caudas do revestimento de um ministro. Desde que vim para essa realização e começou a estudar seriamente em Deus nos deu com a carne muito necessária e continua a abrir os olhos para a verdade mais e mais.</w:t>
      </w:r>
    </w:p>
    <w:p>
      <w:pPr>
        <w:pStyle w:val="QUOTES"/>
        <w:rPr>
          <w:lang w:val="pt-PT"/>
        </w:rPr>
      </w:pPr>
      <w:r>
        <w:rPr>
          <w:lang w:val="pt-PT"/>
        </w:rPr>
        <w:t>1 Coríntios 3:3-4 Porque ainda sois carnais: para que existe entre vós inveja e contendas, e as divisões, não sois carnais, e andar como homens? 4 Porque, dizendo um: Eu sou de Paulo, e outro, eu sou de Apolo, não sois carnais?</w:t>
      </w:r>
    </w:p>
    <w:p>
      <w:pPr>
        <w:pStyle w:val="TextBody"/>
        <w:rPr>
          <w:color w:val="000000"/>
          <w:lang w:val="pt-PT"/>
        </w:rPr>
      </w:pPr>
      <w:r>
        <w:rPr>
          <w:color w:val="000000"/>
          <w:lang w:val="pt-PT"/>
        </w:rPr>
      </w:r>
    </w:p>
    <w:p>
      <w:pPr>
        <w:pStyle w:val="QUOTES"/>
        <w:rPr>
          <w:lang w:val="pt-PT"/>
        </w:rPr>
      </w:pPr>
      <w:r>
        <w:rPr>
          <w:lang w:val="pt-PT"/>
        </w:rPr>
        <w:t>1Coríntios 3:5-19 Quem é Paulo, e quem é Apolo, senão ministros pelos quais crestes, assim como o Senhor deu a cada homem? 6 Eu plantei, Apolo regou, mas Deus deu o crescimento. 7 Por isso, nem é ele que qualquer coisa; planta, nem o que rega, mas Deus que dá o crescimento. 8 Ora, o que planta eo que rega são um, e cada um receberá o seu galardão segundo o seu próprio trabalho. 9 Porque nós somos cooperadores de Deus: vós sois lavoura de Deus, vós sois edifício de Deus. 10 Segundo a graça de Deus que me foi dada, como sábio arquiteto, pus o fundamento, e outro edifica. Mas que cada homem tome cuidado como ele edifica sobre elas. 11 Por outro fundamento, ninguém pode pôr do que já está posto, o qual é Jesus Cristo. 12 Agora, se alguém construir sobre o fundamento é ouro, prata, pedras preciosas, madeira, feno, palha, 13 trabalhos de cada homem deve ser manifesta, porque o dia a declarará, porque será revelada pelo fogo, eo fogo deve tentar obra de cada um de que tipo ele é. 14 Se a obra de alguém cumprir o que ele edificou, esse receberá galardão. 15 Se a obra de alguém se queimar, sofrerá perda: mas ele mesmo será salvo, todavia como pelo fogo. 16 Não sabeis vós que sois o templo de Deus, e que o Espírito de Deus habita em vós? 17 Se alguém destruir o templo de Deus, Deus o destruirá, pois o templo de Deus é santo, que sois vós. 18 Ninguém se engane a si mesmo. Se alguém dentre vós quiser ser sábio neste mundo, faça-se louco, que ele pode ser sábio. 19 Porque a sabedoria deste mundo é loucura diante de Deus. Pois está escrito: Ele apanha os sábios na sua própria astúcia.</w:t>
      </w:r>
    </w:p>
    <w:p>
      <w:pPr>
        <w:pStyle w:val="TextBody"/>
        <w:rPr>
          <w:color w:val="000000"/>
          <w:lang w:val="pt-PT"/>
        </w:rPr>
      </w:pPr>
      <w:r>
        <w:rPr>
          <w:color w:val="000000"/>
          <w:lang w:val="pt-PT"/>
        </w:rPr>
        <w:br/>
        <w:t>Nós somos o templo de Deus e de Seu espírito habita em nós. Devemos ser cuidadosos como construímos sobre a fundação que foi previsto pelos Apóstolos. Estamos a discernir a verdade e garantir que não sejam enganados por falsas doutrinas. Os construtores são as pessoas que receberam a responsabilidade de ensinar e liderar o povo de Deus. Os construtores devem ter cuidado com o uso de materiais de construção inadequados porque iria enfraquecer a estrutura. Em a fim de ser uma estrutura forte a fundação deve ser sólida e, em seguida, cada camada a partir de que ponto para a frente devem ser feitas de os materiais apropriados. Os materiais de construção são as doutrinas da igreja. Deus irá nos testar na nossa compreensão e nossa lealdade para com as doutrinas que defendem. Todas as falsas doutrinas serão destruídas. É nossa responsabilidade como cristãos, a certeza absoluta de que não estão permitindo que o templo para serdes contaminados por falsas doutrinas.</w:t>
      </w:r>
    </w:p>
    <w:p>
      <w:pPr>
        <w:pStyle w:val="QUOTES"/>
        <w:rPr>
          <w:lang w:val="pt-PT"/>
        </w:rPr>
      </w:pPr>
      <w:r>
        <w:rPr>
          <w:lang w:val="pt-PT"/>
        </w:rPr>
        <w:t>1Coríntios 5:6 Sua glória não é bom. Não sabeis que um pouco de fermento leveda toda a massa?</w:t>
      </w:r>
    </w:p>
    <w:p>
      <w:pPr>
        <w:pStyle w:val="TextBody"/>
        <w:rPr>
          <w:color w:val="000000"/>
          <w:lang w:val="pt-PT"/>
        </w:rPr>
      </w:pPr>
      <w:r>
        <w:rPr>
          <w:color w:val="000000"/>
          <w:lang w:val="pt-PT"/>
        </w:rPr>
      </w:r>
    </w:p>
    <w:p>
      <w:pPr>
        <w:pStyle w:val="TextBody"/>
        <w:rPr>
          <w:color w:val="000000"/>
          <w:lang w:val="pt-PT"/>
        </w:rPr>
      </w:pPr>
      <w:r>
        <w:rPr>
          <w:color w:val="000000"/>
          <w:lang w:val="pt-PT"/>
        </w:rPr>
        <w:t>Em 1 Coríntios 5:1-13, lemos:</w:t>
      </w:r>
    </w:p>
    <w:p>
      <w:pPr>
        <w:pStyle w:val="QUOTES"/>
        <w:rPr>
          <w:lang w:val="pt-PT"/>
        </w:rPr>
      </w:pPr>
      <w:r>
        <w:rPr>
          <w:lang w:val="pt-PT"/>
        </w:rPr>
        <w:t>1Coríntios 5:1-13 Diz-se, de fato, que há entre vós um pecado da carne, como não é visto, mesmo entre os gentios, para que um de vocês tem mulher de seu pai. 2 E em lugar de tristeza, sentimento que você está satisfeito com si mesmos, de modo que quem fez isso não foi enviada do meio de ti. 3 Porque eu mesmo, estando presente em espírito, embora não no corpo, ter chegado a uma decisão sobre quem fez isto; 4 Em nome de nosso Senhor Jesus, quando se reuniram com o meu espírito, com o poder da nossa Senhor Jesus, 5 que este homem é para ser entregue a Satanás para a destruição da carne, para que seu espírito pode ter perdão no dia do Senhor Jesus. 6 Esse orgulho de vocês não é bom. Você não vê que um pouco de fermento faz uma mudança em toda a massa? 7 Retire, então, o fermento velho, para que você possa ser uma nova massa, assim como estais sem fermento. Para Cristo foi condenado à morte como a nossa Páscoa. 8 Vamos, então, manter a festa, não com fermento velho, e não com o fermento dos maus pensamentos e atos, mas com os ázimos da verdadeiros pensamentos e sentimentos corretos. 9 Na minha carta eu disse a você que você não foi para manter a empresa com quem ir atrás dos desejos da carne; 10 Mas eu não tinha em mente os pecadores que estão fora da igreja, ou aqueles que têm um desejo e tomar a propriedade dos outros, ou aqueles que prestar culto a imagens, pois não é possível manter longe de tais pessoas, sem sair do mundo completamente: 11 Mas o sentido da minha carta era que, se um irmão tinha o nome de ser um que seguiu os desejos da carne, ou teve o desejo de propriedade de outras pessoas, ou foi na maneira de usar a linguagem violenta, ou ser o pior para a bebida, ou tomou pela força o que não era sua, você não pode manter a empresa com tal pessoa, ou levar comida com ele. 12 Pois não é da mina a ser a julgar aqueles que estão fora, mas ele é seu para ser a julgar aqueles que estão entre vós; 13 Quanto àqueles que estão fora, Deus é o seu juiz. Então tire o homem mau do meio de ti.</w:t>
      </w:r>
    </w:p>
    <w:p>
      <w:pPr>
        <w:pStyle w:val="TextBody"/>
        <w:rPr/>
      </w:pPr>
      <w:r>
        <w:rPr>
          <w:color w:val="000000"/>
          <w:lang w:val="pt-PT"/>
        </w:rPr>
        <w:br/>
        <w:t>O corpo de Cristo, os indivíduos que compõem a igreja, tem a responsabilidade de assegurar que ela permaneça pura. Se nós, como corpo de Cristo, permitir que qualquer um dos membros, incluindo os ministros, para habitualmente agir de forma contrária à lei de Deus e não fazemos nada, então não estamos a viver as nossas responsabilidades.</w:t>
      </w:r>
    </w:p>
    <w:p>
      <w:pPr>
        <w:pStyle w:val="TextBody"/>
        <w:rPr/>
      </w:pPr>
      <w:r>
        <w:rPr>
          <w:color w:val="000000"/>
          <w:lang w:val="pt-PT"/>
        </w:rPr>
        <w:t>Temos a obrigação não só para a congregação, mas também para o indivíduo, para removê-los da congregação. Comportamento pecaminoso é como um câncer. Ele vai se espalhar por todo o corpo se não for removido. Ele deve ser removido para preservar a vida do corpo.</w:t>
      </w:r>
    </w:p>
    <w:p>
      <w:pPr>
        <w:pStyle w:val="TextBody"/>
        <w:rPr>
          <w:color w:val="000000"/>
          <w:lang w:val="pt-PT"/>
        </w:rPr>
      </w:pPr>
      <w:r>
        <w:rPr>
          <w:color w:val="000000"/>
          <w:lang w:val="pt-PT"/>
        </w:rPr>
      </w:r>
    </w:p>
    <w:p>
      <w:pPr>
        <w:pStyle w:val="TextBody"/>
        <w:rPr>
          <w:color w:val="000000"/>
          <w:lang w:val="pt-PT"/>
        </w:rPr>
      </w:pPr>
      <w:r>
        <w:rPr>
          <w:color w:val="000000"/>
          <w:lang w:val="pt-PT"/>
        </w:rPr>
        <w:t>O pecado é um tipo de fermento. Leva apenas uma pequena quantidade de fermento para fermentar uma massa toda de massa. Nós removemos o fermento do pecado de nossa presença para proteger a congregação, mas também para que o indivíduo que está sendo removido pode ver o seu erro e se arrepender. Se optarem por não se arrepender em seguida, eles serão rebaixados para a segunda ressurreição. Se, por outro lado, eles escolhem para se arrepender, então eles serão restaurados para a congregação e da primeira ressurreição.</w:t>
        <w:br/>
        <w:br/>
        <w:t>Em 1Coríntios 6:2-3, lemos:</w:t>
      </w:r>
    </w:p>
    <w:p>
      <w:pPr>
        <w:pStyle w:val="QUOTES"/>
        <w:rPr>
          <w:lang w:val="pt-PT"/>
        </w:rPr>
      </w:pPr>
      <w:r>
        <w:rPr>
          <w:lang w:val="pt-PT"/>
        </w:rPr>
        <w:t>1 Coríntios 6:2-3 Ou não sabeis que os santos hão de julgar o mundo? e se o mundo é julgado por vós, sois porventura indignos de julgar as coisas mínimas? 3 Não sabeis vós que havemos de julgar os anjos? quanto mais, coisas que pertencem a esta vida?</w:t>
      </w:r>
    </w:p>
    <w:p>
      <w:pPr>
        <w:pStyle w:val="TextBody"/>
        <w:rPr>
          <w:color w:val="000000"/>
          <w:lang w:val="pt-PT"/>
        </w:rPr>
      </w:pPr>
      <w:r>
        <w:rPr>
          <w:color w:val="000000"/>
          <w:lang w:val="pt-PT"/>
        </w:rPr>
        <w:br/>
        <w:t>Este versículo tem sido mal interpretada por alguns para dizer que vamos julgar todo o exército angelical. É muito presunçoso e arrogante para nós pensar que havemos de julgar os anjos que permaneceram fiéis a Deus. Os anjos sendo aqui referidos são o hospedeiro caído. Os verdadeiros cristãos vão ter a responsabilidade de julgar o mundo e de acolhimento caído por suas ações. Nós nunca vamos estar em posição de julgar o anfitrião leais que foram tomando conta de todos nós de nossas vidas.</w:t>
      </w:r>
    </w:p>
    <w:p>
      <w:pPr>
        <w:pStyle w:val="TextBody"/>
        <w:rPr>
          <w:color w:val="000000"/>
          <w:lang w:val="pt-PT"/>
        </w:rPr>
      </w:pPr>
      <w:r>
        <w:rPr>
          <w:color w:val="000000"/>
          <w:lang w:val="pt-PT"/>
        </w:rPr>
        <w:br/>
        <w:t>Qual foi o ponto principal de Paulo ao escrever isso? Vemos que em 1 Coríntios 6:1-8.</w:t>
      </w:r>
    </w:p>
    <w:p>
      <w:pPr>
        <w:pStyle w:val="QUOTES"/>
        <w:rPr>
          <w:lang w:val="pt-PT"/>
        </w:rPr>
      </w:pPr>
      <w:r>
        <w:rPr>
          <w:lang w:val="pt-PT"/>
        </w:rPr>
        <w:t>1Corinthinas 6:1-8 Como é que, se qualquer um de vocês tem um motivo, a lei contra o outro, ele leva-lo perante um juiz Gentile e não perante os santos? 2 Não é certo que os santos serão os juízes do mundo? se então o mundo será julgado por você, você é incapaz de dar uma decisão sobre as pequenas coisas? 3 É certo que não devemos ser os juízes de anjos? quanto mais depois das coisas desta vida? 4 Se, em seguida, há questões a serem julgadas em conexão com as coisas desta vida, por que você colocá-los nas mãos de quem não tem posição na igreja? 5 Digo isso para colocá-lo à vergonha. Não há entre vós um homem prudente, que pode ser capaz de dar uma decisão entre seus irmãos? 6 Mas um irmão que tem um motivo, a lei contra o outro leva-lo perante juízes pagãos. 7 Mais do que isso, não é para o seu crédito a ter causas at lei com um outro em tudo. Por que não colocar-se com errado? por que não sofrer perda? 8 Assim, longe de fazer isto, vocês mesmos fazem de errado e tomar a propriedade de seus irmãos.</w:t>
      </w:r>
    </w:p>
    <w:p>
      <w:pPr>
        <w:pStyle w:val="TextBody"/>
        <w:rPr/>
      </w:pPr>
      <w:r>
        <w:rPr>
          <w:color w:val="000000"/>
          <w:lang w:val="pt-PT"/>
        </w:rPr>
        <w:br/>
        <w:t>Irmãos na igreja de Corinto estavam indo para os tribunais dos gentios, em vez de tomar as suas questões perante a congregação para ser resolvido. O ponto de Paulo era que os santos vão julgar o mundo e do hospedeiro caído por suas ações. Devemos ser capazes de julgar entre o certo eo errado nas coisas concernentes a esta existência física. Os irmãos de Corinto, obviamente, não poderia usar discernimento na aplicação dos princípios da lei de Deus e, portanto, irmãos estavam indo para o sistema judicial.</w:t>
      </w:r>
    </w:p>
    <w:p>
      <w:pPr>
        <w:pStyle w:val="TextBody"/>
        <w:rPr>
          <w:color w:val="000000"/>
          <w:lang w:val="pt-PT"/>
        </w:rPr>
      </w:pPr>
      <w:r>
        <w:rPr>
          <w:color w:val="000000"/>
          <w:lang w:val="pt-PT"/>
        </w:rPr>
      </w:r>
    </w:p>
    <w:p>
      <w:pPr>
        <w:pStyle w:val="TextBody"/>
        <w:rPr>
          <w:color w:val="000000"/>
          <w:lang w:val="pt-PT"/>
        </w:rPr>
      </w:pPr>
      <w:r>
        <w:rPr>
          <w:color w:val="000000"/>
          <w:lang w:val="pt-PT"/>
        </w:rPr>
        <w:t>Outro aspecto a ser analisado aqui é que a liderança da igreja tem a responsabilidade de garantir seus julgamentos são justos e virtuosos. Um dos grandes problemas na Igreja de Deus no século XX tem sido a sua incapacidade de realizar o julgamento justo. Nós, como cristãos temos a responsabilidade de defender o que é certo e justo. Não podemos permitir que julgamentos injustos dentro da igreja, ou ele vai forçar os irmãos a ir para fora da igreja para obter justiça. O que significa dizer que para uma organização que reivindica ser a igreja de Deus, se os membros não podem receber a justiça da igreja? Devemos ser bem versado nas leis e princípios de Deus, a fim de julgar corretamente e é da responsabilidade de cada cristão a estudar e compreender estes princípios e ser capaz de exercer o juízo.</w:t>
      </w:r>
    </w:p>
    <w:p>
      <w:pPr>
        <w:pStyle w:val="QUOTES"/>
        <w:rPr>
          <w:lang w:val="pt-PT"/>
        </w:rPr>
      </w:pPr>
      <w:r>
        <w:rPr>
          <w:lang w:val="pt-PT"/>
        </w:rPr>
        <w:t>1Coríntios 6:09 Não sabeis que os injustos não herdarão o reino de Deus? Não vos enganeis: nem impuros, nem idólatras, nem adúlteros, nem efeminados, nem abusadores de si mesmos com a humanidade,</w:t>
      </w:r>
    </w:p>
    <w:p>
      <w:pPr>
        <w:pStyle w:val="TextBody"/>
        <w:rPr>
          <w:color w:val="000000"/>
          <w:lang w:val="pt-PT"/>
        </w:rPr>
      </w:pPr>
      <w:r>
        <w:rPr>
          <w:color w:val="000000"/>
          <w:lang w:val="pt-PT"/>
        </w:rPr>
        <w:br/>
        <w:t>Leitura 1Corinthains 6:9-14 ganhamos uma melhor compreensão do que está sendo dito aqui.</w:t>
      </w:r>
    </w:p>
    <w:p>
      <w:pPr>
        <w:pStyle w:val="QUOTES"/>
        <w:rPr>
          <w:lang w:val="pt-PT"/>
        </w:rPr>
      </w:pPr>
      <w:r>
        <w:rPr>
          <w:lang w:val="pt-PT"/>
        </w:rPr>
        <w:t>1Coríntios 6:9-14 Você não conhecimento de que os malfeitores não terão parte no reino de Deus? Não têm falsas idéias sobre isto: ninguém que vai atrás dos desejos da carne, ou dá o culto às imagens, ou não é verdade quando se casou, ou seja menos do que um homem, ou faz um uso errado dos homens, 10 Ou é um ladrão , ou o pior para a bebida, ou faz uso de uma linguagem forte, ou toma pela força o que não é seu, vai ter alguma parte no reino de Deus. 11 E tais fostes alguns de vós, mas vós fostes lavados, fostes santificados, que lhe foi dada a justiça em nome do Senhor Jesus Cristo e no Espírito do nosso Deus. 12 Eu sou livre para fazer todas as coisas, mas nem todas as coisas são sábios. Sou livre para fazer todas as coisas, mas eu não me deixarei sob o poder de qualquer. 13 Alimentar é para o estômago eo estômago para os alimentos, e Deus irá pôr fim a eles juntos. Mas o corpo não é para os desejos da carne, mas para o Senhor, eo Senhor para o corpo: 14 E Deus que fez o Senhor Jesus voltar dentre os mortos, fazer o mesmo por nós pelo seu poder.</w:t>
      </w:r>
    </w:p>
    <w:p>
      <w:pPr>
        <w:pStyle w:val="TextBody"/>
        <w:rPr>
          <w:color w:val="000000"/>
          <w:lang w:val="pt-PT"/>
        </w:rPr>
      </w:pPr>
      <w:r>
        <w:rPr>
          <w:color w:val="000000"/>
          <w:lang w:val="pt-PT"/>
        </w:rPr>
      </w:r>
    </w:p>
    <w:p>
      <w:pPr>
        <w:pStyle w:val="TextBody"/>
        <w:rPr>
          <w:color w:val="000000"/>
          <w:lang w:val="pt-PT"/>
        </w:rPr>
      </w:pPr>
      <w:r>
        <w:rPr>
          <w:color w:val="000000"/>
          <w:lang w:val="pt-PT"/>
        </w:rPr>
        <w:t>Aqui vemos o tipo de comportamento que vai aterrar nos na segunda ressurreição. Estamos lavado pelo sacrifício de Cristo, mas não pode se comportar da forma como essas pessoas se comportavam. Como aponta Paulo fora muitos de nós praticado tais coisas antes de nossa vocação e ao batismo, mas agora estamos andando por um caminho diferente. Nós já não praticam tais coisas. Somos uma nova criação através do espírito de Deus.</w:t>
        <w:br/>
        <w:br/>
        <w:t>No versículo 12, parece que Paulo está dizendo todas as coisas são lícitas para ele fazer. É este o caso? Nós já vimos que a lei de Deus ainda está em vigor e temos a obrigação como cristãos a obedecer a essa lei.</w:t>
        <w:br/>
        <w:br/>
        <w:t>Nós todos temos livre arbítrio e são livres para fazer o que quisermos. Isso não significa que é lícito ou bom para nós. Deus nos deu a liberdade de fazer o que quisermos. Como cristãos temos de fazer escolhas em relação ao nosso comportamento e cabe a nós escolher certo ou errado; vida ou morte.</w:t>
      </w:r>
    </w:p>
    <w:p>
      <w:pPr>
        <w:pStyle w:val="QUOTES"/>
        <w:rPr>
          <w:lang w:val="pt-PT"/>
        </w:rPr>
      </w:pPr>
      <w:r>
        <w:rPr>
          <w:lang w:val="pt-PT"/>
        </w:rPr>
        <w:t>1Coríntios 6:15 Não sabeis vós que os vossos corpos são membros de Cristo? Tomarei, pois, os membros de Cristo, e os farei membros de uma meretriz? Deus me livre.</w:t>
      </w:r>
    </w:p>
    <w:p>
      <w:pPr>
        <w:pStyle w:val="TextBody"/>
        <w:rPr>
          <w:color w:val="000000"/>
          <w:lang w:val="pt-PT"/>
        </w:rPr>
      </w:pPr>
      <w:r>
        <w:rPr>
          <w:color w:val="000000"/>
          <w:lang w:val="pt-PT"/>
        </w:rPr>
      </w:r>
    </w:p>
    <w:p>
      <w:pPr>
        <w:pStyle w:val="TextBody"/>
        <w:rPr>
          <w:color w:val="000000"/>
          <w:lang w:val="pt-PT"/>
        </w:rPr>
      </w:pPr>
      <w:r>
        <w:rPr>
          <w:color w:val="000000"/>
          <w:lang w:val="pt-PT"/>
        </w:rPr>
        <w:t>Assim como nossos corpos são o templo de Deus, o corpo de Cristo, os indivíduos que compõem a igreja, também são um tipo de templo estendida. Cada corpo individual é um membro do corpo maior. Versículos 16 a 18 anos:</w:t>
      </w:r>
    </w:p>
    <w:p>
      <w:pPr>
        <w:pStyle w:val="QUOTES"/>
        <w:rPr>
          <w:lang w:val="pt-PT"/>
        </w:rPr>
      </w:pPr>
      <w:r>
        <w:rPr>
          <w:lang w:val="pt-PT"/>
        </w:rPr>
        <w:t>1Coríntios 6:16-18 O quê? Ou não sabeis que o que se ajunta com a meretriz, é um corpo? para dois, diz ele, serão uma só carne. 17 Mas aquele que se une ao Senhor é um espírito. 18 Fugi da prostituição. Qualquer outro pecado que uma pessoa cometer é fora do corpo, mas aquele que peca contra a fornicação comete seu próprio corpo.</w:t>
      </w:r>
    </w:p>
    <w:p>
      <w:pPr>
        <w:pStyle w:val="TextBody"/>
        <w:rPr>
          <w:color w:val="000000"/>
          <w:lang w:val="pt-PT"/>
        </w:rPr>
      </w:pPr>
      <w:r>
        <w:rPr>
          <w:color w:val="000000"/>
          <w:lang w:val="pt-PT"/>
        </w:rPr>
        <w:t>O que Paulo está se referindo aqui tem um duplo significado. Enquanto estamos a evitar a fornicação física, estamos também para evitar a fornicação espiritual. A prostituta é um símbolo da religião falsa. Aqueles que estão unidos a uma falsa religião se torna um com ela. Se estamos unidos a uma religião falsa, então não podemos ser unidos em casamento como a noiva para o noivo, Jesus Cristo. Somos ordenados a discernir o corpo. Devemos ser montagem e comunhão com o corpo de Cristo. Somos obrigados a saber onde está e quem são eles ea única maneira saberemos é por suas doutrinas. Como Cristo disse em Mateus 7:16: "você deve conhecê-los pelos seus frutos". Temos que ter uma boa base nas verdadeiras doutrinas e princípios de Deus, a fim de discernir adequadamente o corpo.</w:t>
      </w:r>
    </w:p>
    <w:p>
      <w:pPr>
        <w:pStyle w:val="TextBody"/>
        <w:rPr>
          <w:color w:val="000000"/>
          <w:lang w:val="pt-PT"/>
        </w:rPr>
      </w:pPr>
      <w:r>
        <w:rPr>
          <w:color w:val="000000"/>
          <w:lang w:val="pt-PT"/>
        </w:rPr>
        <w:br/>
        <w:t>O versículo 19 diz:</w:t>
      </w:r>
    </w:p>
    <w:p>
      <w:pPr>
        <w:pStyle w:val="QUOTES"/>
        <w:rPr>
          <w:lang w:val="pt-PT"/>
        </w:rPr>
      </w:pPr>
      <w:r>
        <w:rPr>
          <w:lang w:val="pt-PT"/>
        </w:rPr>
        <w:t>1Coríntios 06:19 O que? Ou não sabeis que o vosso corpo é templo do Espírito Santo que habita em vós, o qual tendes da parte de Deus, e vós não sois de vós mesmos?</w:t>
      </w:r>
    </w:p>
    <w:p>
      <w:pPr>
        <w:pStyle w:val="TextBody"/>
        <w:rPr>
          <w:color w:val="000000"/>
          <w:lang w:val="pt-PT"/>
        </w:rPr>
      </w:pPr>
      <w:r>
        <w:rPr>
          <w:color w:val="000000"/>
          <w:lang w:val="pt-PT"/>
        </w:rPr>
        <w:br/>
        <w:t>Paulo enfatiza novamente que nossos corpos são o templo de Deus eo Espírito de Deus habita em nós. Ele faz um ponto adicional em que não somos o nosso próprio. No versículo 20 lemos:</w:t>
      </w:r>
    </w:p>
    <w:p>
      <w:pPr>
        <w:pStyle w:val="QUOTES"/>
        <w:rPr>
          <w:lang w:val="pt-PT"/>
        </w:rPr>
      </w:pPr>
      <w:r>
        <w:rPr>
          <w:lang w:val="pt-PT"/>
        </w:rPr>
        <w:t>1Coríntios 6:20 Porque fostes comprados por bom preço: glorificai, pois, a Deus no vosso corpo e no vosso espírito, os quais pertencem a Deus.</w:t>
      </w:r>
    </w:p>
    <w:p>
      <w:pPr>
        <w:pStyle w:val="TextBody"/>
        <w:rPr>
          <w:color w:val="000000"/>
          <w:lang w:val="pt-PT"/>
        </w:rPr>
      </w:pPr>
      <w:r>
        <w:rPr>
          <w:color w:val="000000"/>
          <w:lang w:val="pt-PT"/>
        </w:rPr>
        <w:br/>
        <w:t xml:space="preserve">Nós fomos pagos com um preço. Esse preço foi a vida de Cristo. Ele pagou por todos e cada um de nós com o Seu próprio sangue. Nós agora pertencemos a Deus. Nosso corpo não é nosso, portanto, devemos glorificar nosso mestre, Deus, o Pai, com o nosso corpo. Nós glorificamos abstendo-se de os desejos da carne e os caminhos do mundo e obedecer a suas leis. Nós nos apegamos ao que é bom e justo e rejeitar a maldade do mundo. Deus diz que Seu povo é um povo peculiar. Se estão se misturando com o resto do mundo e ninguém pode ver que somos diferentes, então não somos peculiar e talvez nós precisamos examinar nossa vida para assegurar que estamos vivendo de acordo com a verdadeira palavra de Deus. O caminho de Deus é tão contrária aos caminhos do mundo que deve ser muito óbvio que nós somos diferentes. Devemos lutar diariamente para ser um povo peculiar. Na verdade, se nós estamos mantendo o </w:t>
      </w:r>
      <w:r>
        <w:rPr>
          <w:rStyle w:val="Hps"/>
          <w:color w:val="000000"/>
          <w:lang w:val="pt-PT"/>
        </w:rPr>
        <w:t>Luas Novas</w:t>
      </w:r>
      <w:r>
        <w:rPr>
          <w:color w:val="000000"/>
          <w:lang w:val="pt-PT"/>
        </w:rPr>
        <w:t xml:space="preserve"> santo e acho que temos de manter as leis de Deus, nós estamos indo para aparecer um pouco peculiar. Por uma questão de fato, a gente até parecer estranho para muitos nas Igrejas de Deus.</w:t>
      </w:r>
    </w:p>
    <w:p>
      <w:pPr>
        <w:pStyle w:val="QUOTES"/>
        <w:rPr>
          <w:lang w:val="pt-PT"/>
        </w:rPr>
      </w:pPr>
      <w:r>
        <w:rPr>
          <w:lang w:val="pt-PT"/>
        </w:rPr>
        <w:t>1Coríntios 9:24 Não sabeis vós que os que correm no estádio, executar todos, mas um só leva o prêmio? Então corra, que o alcanceis.</w:t>
      </w:r>
    </w:p>
    <w:p>
      <w:pPr>
        <w:pStyle w:val="TextBody"/>
        <w:rPr>
          <w:color w:val="000000"/>
          <w:lang w:val="pt-PT"/>
        </w:rPr>
      </w:pPr>
      <w:r>
        <w:rPr>
          <w:color w:val="000000"/>
          <w:lang w:val="pt-PT"/>
        </w:rPr>
        <w:br/>
        <w:t>Um atleta em uma corrida coloca diante de um esforço de 110% para ganhar a corrida. Paulo admoesta-nos a correr para que possamos receber o prêmio. O prêmio é Paul referindo? Vejamos 1 Coríntios 9:25-27 e veja o que Paul tem a dizer.</w:t>
      </w:r>
    </w:p>
    <w:p>
      <w:pPr>
        <w:pStyle w:val="QUOTES"/>
        <w:rPr>
          <w:lang w:val="pt-PT"/>
        </w:rPr>
      </w:pPr>
      <w:r>
        <w:rPr>
          <w:lang w:val="pt-PT"/>
        </w:rPr>
        <w:t>1Coríntios 9:25-27 E todo aquele que luta, exerce domínio próprio em todas as coisas. Agora, eles o fazem para alcançar uma coroa corruptível, mas nós uma incorruptível. 26 Pois eu assim corro, não como indeciso; assim combato, não como batendo no ar: 27 Mas eu continuo o meu corpo, e trazê-lo em sujeição: para que que por qualquer meio, quando eu ter pregado aos outros, eu mesmo a ser desqualificado.</w:t>
      </w:r>
    </w:p>
    <w:p>
      <w:pPr>
        <w:pStyle w:val="TextBody"/>
        <w:rPr>
          <w:color w:val="000000"/>
          <w:lang w:val="pt-PT"/>
        </w:rPr>
      </w:pPr>
      <w:r>
        <w:rPr>
          <w:color w:val="000000"/>
          <w:lang w:val="pt-PT"/>
        </w:rPr>
        <w:br/>
        <w:t>A coroa que estão correndo e lutando por é a coroa incorruptível que será dado a todos os verdadeiros cristãos no retorno de Cristo. Paulo diz que ele traz o corpo em sujeição. Paulo travou uma batalha contínua, como nós, contra a natureza humana e do pecado. São aqueles que perseveram até o fim quem vai receber a coroa. São os cumpridores da lei e não os ouvintes que estão justificadas.</w:t>
        <w:br/>
        <w:br/>
        <w:t>Esta coroa não é um coroa permanente como parte do "uma vez salvo, salvo para sempre" multidão nos querem fazer crer. Paulo disse no versículo 27 que ele manteve o seu corpo em sujeição, para que ele não iria ser lançado para fora. Se não formos diligentes na superação e cada vez mais como nosso irmão mais velho Jesus Cristo, não receberá a coroa Paulo está falando aqui. Nós nos encontramos na ressurreição 2. Note que é a ressurreição 2. Muitos tentaram convencer-nos no passado, que se não ficar com uma determinada entidade corporativa, seria relegado a um terceiro ressurreição onde seria levado para cima, mostra o quão bom todo mundo tinha e, em seguida, jogado em um lago de fogo . O Deus que adoramos é muito mais misericordioso do que isso. Veja o artigo sobre A Falácia da Ressurreição Terceira (No. 166) para obter mais informações sobre o tema.</w:t>
      </w:r>
    </w:p>
    <w:p>
      <w:pPr>
        <w:pStyle w:val="QUOTES"/>
        <w:ind w:left="0" w:right="187" w:hanging="0"/>
        <w:rPr/>
      </w:pPr>
      <w:r>
        <w:rPr>
          <w:lang w:val="pt-PT"/>
        </w:rPr>
        <w:t xml:space="preserve">2Coríntios 13:05 </w:t>
      </w:r>
      <w:r>
        <w:rPr>
          <w:rStyle w:val="Hps"/>
          <w:lang w:val="pt-PT"/>
        </w:rPr>
        <w:t>examinar</w:t>
      </w:r>
      <w:r>
        <w:rPr>
          <w:lang w:val="pt-PT"/>
        </w:rPr>
        <w:t xml:space="preserve"> -se, se estais na fé; provar a vós mesmos. Não sabeis vós mesmos, que Jesus Cristo está em vós, não vos ser reprovados?</w:t>
      </w:r>
    </w:p>
    <w:p>
      <w:pPr>
        <w:pStyle w:val="TextBody"/>
        <w:rPr>
          <w:color w:val="000000"/>
          <w:lang w:val="pt-PT"/>
        </w:rPr>
      </w:pPr>
      <w:r>
        <w:rPr>
          <w:color w:val="000000"/>
          <w:lang w:val="pt-PT"/>
        </w:rPr>
      </w:r>
    </w:p>
    <w:p>
      <w:pPr>
        <w:pStyle w:val="TextBody"/>
        <w:rPr>
          <w:color w:val="000000"/>
          <w:lang w:val="pt-PT"/>
        </w:rPr>
      </w:pPr>
      <w:r>
        <w:rPr>
          <w:color w:val="000000"/>
          <w:lang w:val="pt-PT"/>
        </w:rPr>
        <w:t>Vejamos este verso em contexto para obter uma melhor compreensão do que Paulo está dizendo aqui. Vamos olhar para 2Coríntios 13:1-14.</w:t>
      </w:r>
    </w:p>
    <w:p>
      <w:pPr>
        <w:pStyle w:val="QUOTES"/>
        <w:rPr>
          <w:lang w:val="pt-PT"/>
        </w:rPr>
      </w:pPr>
      <w:r>
        <w:rPr>
          <w:lang w:val="pt-PT"/>
        </w:rPr>
        <w:t>2Coríntios 13:1-9. Esta é a terceira vez que estou vindo para você. Da boca de duas ou três testemunhas toda palavra será feito certo. 2 Eu disse antes, e ainda dizem que antes de eu vir, de estar presente pela segunda vez, embora eu ainda estou longe de você, para aqueles que fizeram errado antes, e todos os outros, que se eu voltar eu vou não tem piedade, 3 Vendo que você estiver procurando por um sinal de Cristo que dá a sua palavra em mim, que não é fraco em relação a você, mas é forte em você: 4 Porque ele era fraco em que ele foi condenado à morte em a cruz, mas ele está vivendo pelo poder de Deus. E nós somos fracos nele, mas nós estaremos vivendo com ele através do poder de Deus em relação a você. 5 Faça um teste de vós, se você está na fé, a certeza de si mesmos. Ou você não é consciente em vós mesmos que Jesus Cristo está em você, se você está realmente de Cristo? 6 Mas é a minha esperança de que você não terá nenhuma dúvida de que estamos verdadeiramente de Cristo. 7 Agora, a nossa oração a Deus é que você pode fazer nenhum mal, não a fim de que possam ser colocados para o nosso crédito, mas de modo que você pode fazer o que é certo, tudo o que possa parecer. 8 Porque somos capazes de fazer nada contra o que é verdadeiro, mas apenas para ele. 9 Porque nós somos felizes quando estamos fracos e vós sois fortes: e esta é a nossa oração, mesmo que você pode ser completa.</w:t>
      </w:r>
    </w:p>
    <w:p>
      <w:pPr>
        <w:pStyle w:val="TextBody"/>
        <w:rPr>
          <w:color w:val="000000"/>
          <w:lang w:val="pt-PT"/>
        </w:rPr>
      </w:pPr>
      <w:r>
        <w:rPr>
          <w:color w:val="000000"/>
          <w:lang w:val="pt-PT"/>
        </w:rPr>
        <w:br/>
        <w:t>Para que seja forte temos de ser capaz de ficar por nossa conta. A igreja nos últimos 40 anos ou mais gerou uma massa de seguidores, não pensadores. É por isso que muitos seguiram os líderes da igreja em apostasia. Paulo dá um exemplo para o ministério e passou despercebido.</w:t>
      </w:r>
    </w:p>
    <w:p>
      <w:pPr>
        <w:pStyle w:val="QUOTES"/>
        <w:rPr>
          <w:lang w:val="pt-PT"/>
        </w:rPr>
      </w:pPr>
      <w:r>
        <w:rPr>
          <w:lang w:val="pt-PT"/>
        </w:rPr>
        <w:t>2Coríntios 13:10-14 Por esta razão eu estou a escrever estas coisas enquanto estou fora, de modo que pode haver necessidade para mim, quando estou presente, para fazer uso de medidas afiados, pela autoridade que o Senhor me deu para edificação e não para a destruição. 11 Que esta seja a minha última palavra, irmãos, ser feliz, ser completo, ser consolado, ser da mesma opinião; estar em paz uns com os outros, eo Deus de amor e paz estará convosco. 12 Dê um outro ósculo santo. 13 Todos os santos enviar seu amor para você. 14 A graça de nosso Senhor Jesus Cristo, eo amor de Deus, ea harmonia do Espírito Santo, seja com todos vós.</w:t>
      </w:r>
    </w:p>
    <w:p>
      <w:pPr>
        <w:pStyle w:val="QUOTES"/>
        <w:rPr>
          <w:lang w:val="pt-PT"/>
        </w:rPr>
      </w:pPr>
      <w:r>
        <w:rPr>
          <w:lang w:val="pt-PT"/>
        </w:rPr>
        <w:br/>
      </w:r>
    </w:p>
    <w:p>
      <w:pPr>
        <w:pStyle w:val="TextBody"/>
        <w:rPr/>
      </w:pPr>
      <w:r>
        <w:rPr>
          <w:color w:val="000000"/>
          <w:lang w:val="pt-PT"/>
        </w:rPr>
        <w:t>Paulo indicou que ele havia comunicado estas questões à igreja de Corinto duas vezes antes de este. Parece que a igreja de Corinto foi um pouco espessa ou lenta na absorção. Paulo está aqui novamente refutar algumas das crenças gnósticas existentes em sua época. Gnósticos não acreditam que Deus, como eles viram Cristo, que habita no corpo físico. A criação foi mal na sua opinião, por isso era logicamente impossível para o Deus justo para habitar em um pecador. Paulo estava simplesmente apontando o fato de que Cristo não habitar em nós ao contrário de algumas do pensamento do seu dia. Temos a obrigação de testar a nós mesmos. Fazemos isso através da análise nosso caráter e ações contra as palavras da Bíblia. Se nossas doutrinas e crenças não podem ser apoiados pela Escritura, então não são de Cristo. "Escrituras" aqui refere-se simplesmente a versão King James da Bíblia. É preciso muito mais do que apenas uma Bíblia mal traduzidas para ganhar uma verdadeira compreensão da Escritura. Temos que buscam a verdade, a fim de encontrá-lo. Não é fácil, mas somos obrigados a fazê-lo. Como John disse: "Aquele que diz conhecer a Deus e não guarda os seus mandamentos é mentiroso". Temos de saber o que sem dúvida os mandamentos são.</w:t>
      </w:r>
    </w:p>
    <w:p>
      <w:pPr>
        <w:pStyle w:val="QUOTES"/>
        <w:rPr>
          <w:lang w:val="pt-PT"/>
        </w:rPr>
      </w:pPr>
      <w:r>
        <w:rPr>
          <w:lang w:val="pt-PT"/>
        </w:rPr>
        <w:t>1Tessalonicenses 5:21 Examinai tudo e retende o que é bom.</w:t>
      </w:r>
    </w:p>
    <w:p>
      <w:pPr>
        <w:pStyle w:val="TextBody"/>
        <w:rPr/>
      </w:pPr>
      <w:r>
        <w:rPr>
          <w:color w:val="000000"/>
          <w:lang w:val="pt-PT"/>
        </w:rPr>
        <w:br/>
        <w:t>Temos que testar as doutrinas que estão expondo para ver se eles são ou não verdadeiras. Estamos também a examinar a nós mesmos para ver se o nosso personagem está em linha com nossa doutrina. Isto é especialmente verdadeiro durante a época de Páscoa. Paulo disse que sua esperança era que o Corinthians não tinha nenhuma dúvida de que eles eram de Cristo. A única maneira de fazer isso é se estamos a estudar diligentemente para provar nossas doutrinas. Temos que colocar nosso dinheiro onde está a nossa boca.</w:t>
      </w:r>
    </w:p>
    <w:p>
      <w:pPr>
        <w:pStyle w:val="TextBody"/>
        <w:rPr>
          <w:color w:val="000000"/>
          <w:lang w:val="pt-PT"/>
        </w:rPr>
      </w:pPr>
      <w:r>
        <w:rPr>
          <w:color w:val="000000"/>
          <w:lang w:val="pt-PT"/>
        </w:rPr>
      </w:r>
    </w:p>
    <w:p>
      <w:pPr>
        <w:pStyle w:val="TextBody"/>
        <w:rPr>
          <w:color w:val="000000"/>
        </w:rPr>
      </w:pPr>
      <w:r>
        <w:rPr>
          <w:color w:val="000000"/>
          <w:lang w:val="pt-PT"/>
        </w:rPr>
        <w:t>Em conclusão, podemos ver agora que Paul não estava obviamente feliz com o comportamento das igrejas romanas e de Corinto.</w:t>
        <w:br/>
        <w:br/>
        <w:t>Irmãos, nós somos o corpo de Cristo. O espírito de Deus habita em nós. Obedecemos a Deus porque o amamos, não porque somos justificados pela manutenção da lei. Vamos aprender com as falhas encontradas nas igrejas romanas e de Corinto. A corrida para ganhar, não apenas para ser colocado em segundo ou terceiro. Vamos continuar a estudar como os bereanos, para que possamos executar nossas responsabilidades como membros do corpo de Cristo. Continuar a desenvolver uma compreensão mais profunda da Bíblia e os princípios e as leis de Deus para que ninguém possa nos dizer, "Você não sabe?"</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Hps"/>
        <w:i/>
        <w:lang w:val="pt-PT"/>
      </w:rPr>
      <w:t>Ou não sabeis</w:t>
    </w:r>
    <w:r>
      <w:rPr>
        <w:rStyle w:val="Shorttext"/>
        <w:i/>
        <w:lang w:val="pt-PT"/>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Ou não sabeis</w:t>
    </w:r>
    <w:r>
      <w:rPr>
        <w:rStyle w:val="Shorttext"/>
        <w:i/>
        <w:lang w:val="pt-PT"/>
      </w:rPr>
      <w:t>?</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character" w:styleId="Yiv615690815hps">
    <w:name w:val="yiv615690815hps"/>
    <w:basedOn w:val="DefaultParagraphFont"/>
    <w:qFormat/>
    <w:rPr/>
  </w:style>
  <w:style w:type="character" w:styleId="Yiv615690815shorttext">
    <w:name w:val="yiv615690815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8:45:00Z</dcterms:created>
  <dc:creator>Wade Cox tr 2012</dc:creator>
  <dc:description/>
  <cp:keywords/>
  <dc:language>en-US</dc:language>
  <cp:lastModifiedBy>Denise</cp:lastModifiedBy>
  <cp:lastPrinted>2003-03-01T10:05:00Z</cp:lastPrinted>
  <dcterms:modified xsi:type="dcterms:W3CDTF">2012-02-08T22:06:00Z</dcterms:modified>
  <cp:revision>3</cp:revision>
  <dc:subject/>
  <dc:title>Ou não sabeis? [084]</dc:title>
</cp:coreProperties>
</file>