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8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t xml:space="preserve"> </w:t>
      </w:r>
      <w:r>
        <w:rPr>
          <w:sz w:val="72"/>
          <w:szCs w:val="72"/>
        </w:rPr>
        <w:t>A Base de Sustento Cristão</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6"/>
        </w:rPr>
      </w:pPr>
      <w:r>
        <w:rPr>
          <w:sz w:val="16"/>
        </w:rPr>
        <w:t>(Edição 3.1 19941231-20060920-20070811)</w:t>
      </w:r>
    </w:p>
    <w:p>
      <w:pPr>
        <w:pStyle w:val="Normal"/>
        <w:rPr>
          <w:sz w:val="22"/>
        </w:rPr>
      </w:pPr>
      <w:r>
        <w:rPr>
          <w:sz w:val="22"/>
        </w:rPr>
      </w:r>
    </w:p>
    <w:p>
      <w:pPr>
        <w:pStyle w:val="Normal"/>
        <w:ind w:left="360" w:right="317" w:hanging="0"/>
        <w:rPr>
          <w:sz w:val="22"/>
          <w:lang w:val="en-US"/>
        </w:rPr>
      </w:pPr>
      <w:r>
        <w:rPr>
          <w:sz w:val="22"/>
          <w:lang w:val="en-US"/>
        </w:rPr>
        <w:t>Este papel mostra a posição bíblica para ser que as Dez Ordens são a base de sustento cristão. Isto é discutido então. Conduz nos outros trabalhos na série de Grace-lei.</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1994, 2000, 2006,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A Base de Sustento Cristã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pPr>
      <w:r>
        <w:rPr>
          <w:color w:val="000000"/>
          <w:lang w:val="pt-PT"/>
        </w:rPr>
        <w:t>A base da vida cristã envolve uma compreensão da conduta correta, com base na Lei e no conhecimento do Deus Único e Verdadeiro. É necessário que nós produzimos esse entendimento, a fim de construir em todas as nossas outras bases para as posições doutrinárias mais sobre uma base sólida. A menos que tenhamos a base certa, não podemos compreender como devemos viver nossas vidas como cristãos. A razão deste mundo está em um estado tão ruim é que a chamada fé cristã é construída sobre uma base de areia, que não entende nada das Leis de Deus.</w:t>
      </w:r>
    </w:p>
    <w:p>
      <w:pPr>
        <w:pStyle w:val="TextBody"/>
        <w:rPr>
          <w:color w:val="000000"/>
          <w:lang w:val="pt-PT"/>
        </w:rPr>
      </w:pPr>
      <w:r>
        <w:rPr>
          <w:color w:val="000000"/>
          <w:lang w:val="pt-PT"/>
        </w:rPr>
      </w:r>
    </w:p>
    <w:p>
      <w:pPr>
        <w:pStyle w:val="TextBody"/>
        <w:rPr>
          <w:color w:val="000000"/>
          <w:lang w:val="pt-PT"/>
        </w:rPr>
      </w:pPr>
      <w:r>
        <w:rPr>
          <w:color w:val="000000"/>
          <w:lang w:val="pt-PT"/>
        </w:rPr>
        <w:t>A base da vida cristã é definida por Cristo na estrutura do Direito como dado no Sinai, quando ele falou a Moisés como o Anjo da Presença (ou Anjo do Pacto) e deu-lhe a lei. Ele listou a base para a vida que ele próprio conduziria mais tarde como o Messias quando ele se tornou um homem. A observância dos mandamentos é o pré-requisito para a vida eterna.</w:t>
      </w:r>
    </w:p>
    <w:p>
      <w:pPr>
        <w:pStyle w:val="QUOTES"/>
        <w:rPr>
          <w:lang w:val="pt-PT"/>
        </w:rPr>
      </w:pPr>
      <w:r>
        <w:rPr>
          <w:lang w:val="pt-PT"/>
        </w:rPr>
        <w:t>Mateus 19:17 E ele lhe disse: "Por que me interrogas sobre o que é bom? Uma existe que é bom. Se queres entrar na vida, observa os mandamentos". (RSV)</w:t>
      </w:r>
    </w:p>
    <w:p>
      <w:pPr>
        <w:pStyle w:val="TextBody"/>
        <w:rPr>
          <w:color w:val="000000"/>
          <w:lang w:val="pt-PT"/>
        </w:rPr>
      </w:pPr>
      <w:r>
        <w:rPr>
          <w:color w:val="000000"/>
          <w:lang w:val="pt-PT"/>
        </w:rPr>
        <w:br/>
        <w:t>A Igreja está empenhada em manter os Dez Mandamentos como encontrado em Êxodo 20:1-17 e Deuteronômio 5:6-21. A base da doutrina da Igreja não é apenas ser a de os Dez Mandamentos, mas também toda a Lei e ao testemunho. Se os professores ou líderes da Igreja não falam de acordo com a lei eo testemunho, não há luz neles.</w:t>
      </w:r>
    </w:p>
    <w:p>
      <w:pPr>
        <w:pStyle w:val="QUOTES"/>
        <w:rPr>
          <w:lang w:val="pt-PT"/>
        </w:rPr>
      </w:pPr>
      <w:r>
        <w:rPr>
          <w:lang w:val="pt-PT"/>
        </w:rPr>
        <w:t>Isaías 8:20 À lei e ao testemunho: se eles não falarem segundo esta palavra, é porque não há luz neles. (RA)</w:t>
      </w:r>
    </w:p>
    <w:p>
      <w:pPr>
        <w:pStyle w:val="TextBody"/>
        <w:rPr/>
      </w:pPr>
      <w:r>
        <w:rPr>
          <w:color w:val="000000"/>
          <w:lang w:val="pt-PT"/>
        </w:rPr>
        <w:br/>
        <w:t>O centro da Lei e do testemunho constitui os Dez Mandamentos, que formam a base eo núcleo central dos ensinamentos, tal como previsto na Lei e os Profetas. Todos os profetas tomar a Lei, os Dez Mandamentos, para seu próximo nível de entendimento, e explicar a lei na sua intenção espiritual. Os mandamentos são para ser ensinado por todos os pais a seus filhos em uma base contínua. Estamos atendendo a Bíblia e os escritos que possamos mais perfeitamente manter a Lei de Deus e mais perfeitamente instruir nossos filhos a caminhar nos caminhos de Deus, e para superar e ver nossos próprios pecados e fraquezas. Todos nós somos chamados para fora do pecado.</w:t>
      </w:r>
    </w:p>
    <w:p>
      <w:pPr>
        <w:pStyle w:val="TextBody"/>
        <w:rPr>
          <w:color w:val="000000"/>
          <w:lang w:val="pt-PT"/>
        </w:rPr>
      </w:pPr>
      <w:r>
        <w:rPr>
          <w:color w:val="000000"/>
          <w:lang w:val="pt-PT"/>
        </w:rPr>
      </w:r>
    </w:p>
    <w:p>
      <w:pPr>
        <w:pStyle w:val="TextBody"/>
        <w:rPr/>
      </w:pPr>
      <w:r>
        <w:rPr>
          <w:color w:val="000000"/>
          <w:lang w:val="pt-PT"/>
        </w:rPr>
        <w:t>Essas leis são ensinadas como ser um sinal na mão indicando as coisas que fazemos, e na testa, indicando nosso modo de pensar e nossa compreensão emocional, e colocado sobre os umbrais da casa para regular toda a família (Dt . 7:7-9).</w:t>
      </w:r>
    </w:p>
    <w:p>
      <w:pPr>
        <w:pStyle w:val="TextBody"/>
        <w:rPr>
          <w:color w:val="000000"/>
          <w:lang w:val="pt-PT"/>
        </w:rPr>
      </w:pPr>
      <w:r>
        <w:rPr>
          <w:color w:val="000000"/>
          <w:lang w:val="pt-PT"/>
        </w:rPr>
      </w:r>
    </w:p>
    <w:p>
      <w:pPr>
        <w:pStyle w:val="TextBody"/>
        <w:rPr>
          <w:b/>
          <w:b/>
          <w:color w:val="000000"/>
          <w:lang w:val="pt-PT"/>
        </w:rPr>
      </w:pPr>
      <w:r>
        <w:rPr>
          <w:color w:val="000000"/>
          <w:lang w:val="pt-PT"/>
        </w:rPr>
        <w:t>Vida cristã é fundada sobre o Direito. O amor ao próximo de uma pessoa é uma parte essencial do processo de conversão e segue sobre o aspecto principal do amor de Deus. Se não amamos o nosso próximo quem nos reunimos, como podemos amar a Deus, nós não vimos? Se não tiver amor, não conhecem a Deus. Os cristãos são exortados a amar a Deus e amar ao próximo como amam a si mesmos.</w:t>
        <w:br/>
        <w:br/>
      </w:r>
      <w:r>
        <w:rPr>
          <w:b/>
          <w:color w:val="000000"/>
          <w:lang w:val="pt-PT"/>
        </w:rPr>
        <w:t>Amor Cristão</w:t>
      </w:r>
    </w:p>
    <w:p>
      <w:pPr>
        <w:pStyle w:val="TextBody"/>
        <w:rPr>
          <w:color w:val="000000"/>
          <w:lang w:val="pt-PT"/>
        </w:rPr>
      </w:pPr>
      <w:r>
        <w:rPr>
          <w:color w:val="000000"/>
          <w:lang w:val="pt-PT"/>
        </w:rPr>
        <w:br/>
        <w:t>Caráter de Deus pode ser resumida na palavra amor. Seu amor está fora fluindo preocupação com os outros: é a maneira de dar, partilhar, ajudar e servir.</w:t>
      </w:r>
    </w:p>
    <w:p>
      <w:pPr>
        <w:pStyle w:val="QUOTES"/>
        <w:rPr>
          <w:lang w:val="pt-PT"/>
        </w:rPr>
      </w:pPr>
      <w:r>
        <w:rPr>
          <w:lang w:val="pt-PT"/>
        </w:rPr>
        <w:t>1 João 4:16 Então, nós conhecemos e cremos no amor que Deus tem para nós. Deus é amor e quem permanece no amor permanece em Deus e Deus permanece nele. (RSV)</w:t>
      </w:r>
    </w:p>
    <w:p>
      <w:pPr>
        <w:pStyle w:val="TextBody"/>
        <w:rPr>
          <w:color w:val="000000"/>
          <w:lang w:val="pt-PT"/>
        </w:rPr>
      </w:pPr>
      <w:r>
        <w:rPr>
          <w:color w:val="000000"/>
          <w:lang w:val="pt-PT"/>
        </w:rPr>
        <w:br/>
        <w:t>Lei de Deus é o caminho do amor de Deus. Jesus Cristo resumiu a lei de Deus em Mateus 22:34-40. Essa é toda a estrutura da mensagem de Deus e do Evangelho do Reino de Deus em sua essência. O propósito de toda a missão de Cristo é que o mundo não ser condenado, mas sim que ele pode ser salvo.</w:t>
      </w:r>
    </w:p>
    <w:p>
      <w:pPr>
        <w:pStyle w:val="QUOTES"/>
        <w:rPr>
          <w:lang w:val="pt-PT"/>
        </w:rPr>
      </w:pPr>
      <w:r>
        <w:rPr>
          <w:lang w:val="pt-PT"/>
        </w:rPr>
        <w:t>João 3:14-17 E como Moisés levantou a serpente no deserto, assim importa que o Filho do homem seja levantado: 15 que todo aquele que crê não pereça, mas tenha a vida eterna. 16 Porque Deus amou o mundo, que deu o seu Filho unigênito, para que todo aquele que crê não pereça, mas tenha a vida eterna. 17 Porque Deus não enviou o seu Filho ao mundo para condenar o mundo, mas que o mundo através dele pudesse ser salvo. (RA)</w:t>
        <w:br/>
      </w:r>
    </w:p>
    <w:p>
      <w:pPr>
        <w:pStyle w:val="TextBody"/>
        <w:rPr>
          <w:color w:val="000000"/>
          <w:lang w:val="pt-PT"/>
        </w:rPr>
      </w:pPr>
      <w:r>
        <w:rPr>
          <w:color w:val="000000"/>
          <w:lang w:val="pt-PT"/>
        </w:rPr>
        <w:t>A estrutura do amor de Deus é um texto muito importante. Sobre a questão da destruição de seres humanos, e em relação à alegação de que ele estava agindo a mando de Satanás, Cristo tinha um ponto de dizer em Marcos 3:27.</w:t>
      </w:r>
    </w:p>
    <w:p>
      <w:pPr>
        <w:pStyle w:val="QUOTES"/>
        <w:rPr>
          <w:lang w:val="pt-PT"/>
        </w:rPr>
      </w:pPr>
      <w:r>
        <w:rPr>
          <w:lang w:val="pt-PT"/>
        </w:rPr>
        <w:t>Marcos 3:27-29 Ninguém pode entrar na casa de um homem forte, e furtar os seus bens, se primeiro não amarrar o valente; e então roubará a sua casa. 28 Em verdade vos digo, todos os pecados serão perdoados aos filhos dos homens, e blasfêmias com que soever que blasfemar: 29 Mas aquele que blasfemar contra o Espírito Santo, nunca obterá perdão, mas será réu de pecado eterno: (KJV)</w:t>
      </w:r>
    </w:p>
    <w:p>
      <w:pPr>
        <w:pStyle w:val="TextBody"/>
        <w:rPr>
          <w:color w:val="000000"/>
          <w:lang w:val="pt-PT"/>
        </w:rPr>
      </w:pPr>
      <w:r>
        <w:rPr>
          <w:color w:val="000000"/>
          <w:lang w:val="pt-PT"/>
        </w:rPr>
        <w:br/>
        <w:t>A blasfêmia neste caso foi contra o Espírito Santo. Deus tinha escolhido para chamar um número de pessoas. Muitos outros sendo chamados na Igreja estavam sujeitos à Igreja, mas eles não faziam parte do ministério de Deus dentro da Igreja. Cristo estava dizendo que, basicamente, os pecados dos homens - ou seja, todos os pecados - será perdoado.</w:t>
        <w:br/>
        <w:br/>
        <w:t>1Coríntios capítulo 13 é descrito como o capítulo do amor. Ela dá uma vista de nossas obrigações para com um outro. Deus enviou Cristo, porque Ele amou o mundo, em que, como Pai, Ele tem a responsabilidade de toda a criação. Não é uma questão de Deus ser uma acepção de pessoas em termos de amor e nossa capacidade de amar um ao outro. Nós precisamos ter uma compreensão de como se relacionam entre si; como devemos e não devem ver um ao outro, e como para edificar e ajudar um ao outro, não dando nenhuma ofensa.</w:t>
      </w:r>
    </w:p>
    <w:p>
      <w:pPr>
        <w:pStyle w:val="QUOTES"/>
        <w:rPr>
          <w:lang w:val="pt-PT"/>
        </w:rPr>
      </w:pPr>
      <w:r>
        <w:rPr>
          <w:lang w:val="pt-PT"/>
        </w:rPr>
        <w:t>1Coríntios 13:1-13 Ainda que eu falasse as línguas dos homens e dos anjos, se não tiver caridade, sou como o som de bronze, ou como o címbalo que retine. 2 E ainda que tivesse o dom de profecia, e conhecesse todos os mistérios e toda a ciência, e ainda que tivesse toda a fé, para que eu pudesse remover montanhas, se não tiver caridade, nada sou.</w:t>
      </w:r>
    </w:p>
    <w:p>
      <w:pPr>
        <w:pStyle w:val="TextBody"/>
        <w:rPr/>
      </w:pPr>
      <w:r>
        <w:rPr>
          <w:color w:val="000000"/>
          <w:lang w:val="pt-PT"/>
        </w:rPr>
        <w:br/>
        <w:t>A palavra caridade aqui é substituída pela palavra amor. Nós tendemos a pensar na caridade como sendo frio, mas estamos falando sobre o amor.</w:t>
      </w:r>
    </w:p>
    <w:p>
      <w:pPr>
        <w:pStyle w:val="TextBody"/>
        <w:rPr>
          <w:color w:val="000000"/>
          <w:lang w:val="pt-PT"/>
        </w:rPr>
      </w:pPr>
      <w:r>
        <w:rPr>
          <w:color w:val="000000"/>
          <w:lang w:val="pt-PT"/>
        </w:rPr>
      </w:r>
    </w:p>
    <w:p>
      <w:pPr>
        <w:pStyle w:val="TextBody"/>
        <w:rPr>
          <w:color w:val="000000"/>
          <w:lang w:val="pt-PT"/>
        </w:rPr>
      </w:pPr>
      <w:r>
        <w:rPr>
          <w:color w:val="000000"/>
          <w:lang w:val="pt-PT"/>
        </w:rPr>
        <w:t>A mensagem de todos este texto - de toda a Bíblia, de toda a Lei e todos os profetas - que é: "Amarás o Senhor teu Deus com todo o teu entendimento, com todo o teu coração, com toda sua força, e amar o teu próximo como a ti mesmo "(Lc 10:27). Se não fizermos essas coisas perdemos a essência da lei. Se nos alegramos com a queda de outro - por exemplo, alegrar com o racismo ou a desgraça dos menos favorecidos -, então nós realmente temos que olhar para o que estamos fazendo e onde estamos com Deus, pois que o pensamento é incorreto. Nós não podemos nos preparar para o Reino de Deus sem pensar para a melhoria eo bem-estar de todos aqueles que nos rodeiam.</w:t>
      </w:r>
    </w:p>
    <w:p>
      <w:pPr>
        <w:pStyle w:val="QUOTES"/>
        <w:rPr>
          <w:lang w:val="pt-PT"/>
        </w:rPr>
      </w:pPr>
      <w:r>
        <w:rPr>
          <w:lang w:val="pt-PT"/>
        </w:rPr>
        <w:t>3 E ainda que distribuísse todos os meus bens para sustento dos pobres, e ainda que entregasse o meu corpo para ser queimado, se não tiver caridade, nada disso me aproveitaria.</w:t>
      </w:r>
    </w:p>
    <w:p>
      <w:pPr>
        <w:pStyle w:val="QUOTES"/>
        <w:rPr>
          <w:lang w:val="pt-PT"/>
        </w:rPr>
      </w:pPr>
      <w:r>
        <w:rPr>
          <w:lang w:val="pt-PT"/>
        </w:rPr>
      </w:r>
    </w:p>
    <w:p>
      <w:pPr>
        <w:pStyle w:val="TextBody"/>
        <w:rPr/>
      </w:pPr>
      <w:r>
        <w:rPr>
          <w:color w:val="000000"/>
          <w:lang w:val="pt-PT"/>
        </w:rPr>
        <w:t>Havia pessoas que deram tudo aos pobres e eles olharam depois de muitos. Ananias disse que ele daria todas as receitas da venda de sua casa para a Igreja. Ele não era obrigado a fazer isso, ele podia ter vendido e dado metade dos recursos, mas queria parecer grande aos olhos da Igreja, e então ele mentiu para o Espírito Santo. Ele e sua esposa retido metade do produto. Consequentemente, Ananias foi ferido de morte e sua mulher pouco depois, e eles foram realizados.</w:t>
      </w:r>
    </w:p>
    <w:p>
      <w:pPr>
        <w:pStyle w:val="TextBody"/>
        <w:rPr>
          <w:color w:val="000000"/>
          <w:lang w:val="pt-PT"/>
        </w:rPr>
      </w:pPr>
      <w:r>
        <w:rPr>
          <w:color w:val="000000"/>
          <w:lang w:val="pt-PT"/>
        </w:rPr>
      </w:r>
    </w:p>
    <w:p>
      <w:pPr>
        <w:pStyle w:val="TextBody"/>
        <w:rPr>
          <w:color w:val="000000"/>
          <w:lang w:val="pt-PT"/>
        </w:rPr>
      </w:pPr>
      <w:r>
        <w:rPr>
          <w:color w:val="000000"/>
          <w:lang w:val="pt-PT"/>
        </w:rPr>
        <w:t>As Ananias mencionadas em Atos, capítulo 9 foi localizado em Damasco. Ele tinha sido um ancião da Igreja, e ele era o único a quem Deus escolheu para impor as mãos sobre Paulo para a recepção do Espírito Santo. A seqüência parece indicar que as Ananias em Jerusalém foi morto antes do batismo de Saul, mas não temos a prova real dessa seqüência de eventos, ou da identificação positiva de Ananias. O ponto era que havia blasfemado contra o Espírito Santo e ele mentiu para o Espírito Santo, portanto, como um exemplo para os eleitos Deus escolheu para matar Ananias e sua esposa na frente da congregação.</w:t>
        <w:br/>
        <w:br/>
        <w:t>Muitos de nós não entendem que é uma coisa terrível cair nas mãos do Deus vivo. Porque alguns de nosso povo não foram mortos aos olhos da congregação que eles pensam que Deus é cego, ou acepção de pessoas. No século XX Deus suportou uma condição na Igreja de auto-interesse e auto-justiça e acusação apenas enquanto foi necessário, em seguida, Ele permitiu que uma grande parte da Igreja para ser destruído. Esse foi um evento muito traumático e séria para todas as pessoas envolvidas. Eles permitiram que a Igreja de cair em uma situação de auto-justiça e acusação em que não havia amor. Nós suportou o peso do que por causa do respeito das pessoas, e um fracasso para estender as nossas responsabilidades em amor a nosso semelhante.</w:t>
      </w:r>
    </w:p>
    <w:p>
      <w:pPr>
        <w:pStyle w:val="QUOTES"/>
        <w:rPr>
          <w:lang w:val="pt-PT"/>
        </w:rPr>
      </w:pPr>
      <w:r>
        <w:rPr>
          <w:lang w:val="pt-PT"/>
        </w:rPr>
        <w:t>4 Caridade sofredor, é benigno; amor não é invejoso; amor não se vangloria, não se ensoberbece, 5 não se porta com indecência, não busca os seus próprios, não se irrita, não suspeita mal;</w:t>
      </w:r>
    </w:p>
    <w:p>
      <w:pPr>
        <w:pStyle w:val="TextBody"/>
        <w:rPr/>
      </w:pPr>
      <w:r>
        <w:rPr>
          <w:color w:val="000000"/>
          <w:lang w:val="pt-PT"/>
        </w:rPr>
        <w:br/>
        <w:t>Deveríamos estar olhando para estender longanimidade e bondade para com o outro. Não deve haver inveja no que fazemos e não elevação do auto. Esta questão toda de amor é uma elevação de nossos irmãos e irmãs, vendo as coisas boas em si mesmas, e positivamente olhando para as coisas boas em si. Deveríamos perguntar o que podemos fazer para ajudá-los, eo que podemos fazer para levantar um peso e incentivá-los.</w:t>
      </w:r>
    </w:p>
    <w:p>
      <w:pPr>
        <w:pStyle w:val="TextBody"/>
        <w:rPr>
          <w:color w:val="000000"/>
          <w:lang w:val="pt-PT"/>
        </w:rPr>
      </w:pPr>
      <w:r>
        <w:rPr>
          <w:color w:val="000000"/>
          <w:lang w:val="pt-PT"/>
        </w:rPr>
      </w:r>
    </w:p>
    <w:p>
      <w:pPr>
        <w:pStyle w:val="TextBody"/>
        <w:rPr/>
      </w:pPr>
      <w:r>
        <w:rPr>
          <w:color w:val="000000"/>
          <w:lang w:val="pt-PT"/>
        </w:rPr>
        <w:t>Incentivo é a coisa mais importante que podemos dar um ao outro, especialmente porque o adversário eo mundo em geral está olhando para tentar nos colocar para baixo o tempo todo. Eles nos acusam injustamente e que é o caminho normal do mundo. Nós, no entanto, devemos amar nossos inimigos, bendizei os que nos maldizem, fazei bem aos que nos odeiam, e orai por aqueles que maldosamente nos usar (Mat. 5:44).</w:t>
      </w:r>
    </w:p>
    <w:p>
      <w:pPr>
        <w:pStyle w:val="TextBody"/>
        <w:rPr>
          <w:color w:val="000000"/>
          <w:lang w:val="pt-PT"/>
        </w:rPr>
      </w:pPr>
      <w:r>
        <w:rPr>
          <w:color w:val="000000"/>
          <w:lang w:val="pt-PT"/>
        </w:rPr>
      </w:r>
    </w:p>
    <w:p>
      <w:pPr>
        <w:pStyle w:val="TextBody"/>
        <w:rPr/>
      </w:pPr>
      <w:r>
        <w:rPr>
          <w:color w:val="000000"/>
          <w:lang w:val="pt-PT"/>
        </w:rPr>
        <w:t>Esta questão toda de amor é o elemento chave e central para todos nós na Igreja. Algumas pessoas parecem ter dificuldade com a compreensão de como Deus pensa. Deus está tentando nos levar a pensar como ele. Toda a estrutura da Primeira Ressurreição é para nos levar a uma posição onde podemos lidar com a criação. É uma questão de obter-nos na mente de Deus. Ele diz: meus pensamentos não são os vossos pensamentos (Isaías 55:8).</w:t>
      </w:r>
    </w:p>
    <w:p>
      <w:pPr>
        <w:pStyle w:val="QUOTES"/>
        <w:rPr/>
      </w:pPr>
      <w:r>
        <w:rPr>
          <w:lang w:val="pt-PT"/>
        </w:rPr>
        <w:t>6 não se alegra com a injustiça, mas folga com a verdade;</w:t>
      </w:r>
    </w:p>
    <w:p>
      <w:pPr>
        <w:pStyle w:val="TextBody"/>
        <w:rPr>
          <w:color w:val="000000"/>
          <w:lang w:val="pt-PT"/>
        </w:rPr>
      </w:pPr>
      <w:r>
        <w:rPr>
          <w:color w:val="000000"/>
          <w:lang w:val="pt-PT"/>
        </w:rPr>
      </w:r>
    </w:p>
    <w:p>
      <w:pPr>
        <w:pStyle w:val="TextBody"/>
        <w:rPr/>
      </w:pPr>
      <w:r>
        <w:rPr>
          <w:color w:val="000000"/>
          <w:lang w:val="pt-PT"/>
        </w:rPr>
        <w:t>Também deve estar pensando sobre o que podemos fazer para garantir que as pessoas são cuidadas. Pensando nenhum mal e não atribuir o mal aos outros é importante. Assim que começamos a atribuir intenções mal para os outros, temos divisão na Igreja e as pessoas começam a desconfiar e se odiarão. É um problema muito sério na tentativa de pensar bem de todos os povos. Cristo sabia que Judas iria traí-lo, mas Judas foi autorizado a traí-lo. Judas se arrependeu, e depois se suicidou quando ele entendeu o que tinha feito. O ponto é que foi paciência da parte de Cristo, sabendo o que viria. Muitas vezes, o obscurecimento da verdade tem sido uma característica da Igreja, em que as coisas não são abertamente examinado e assim as pessoas a aceitar fábulas.</w:t>
      </w:r>
    </w:p>
    <w:p>
      <w:pPr>
        <w:pStyle w:val="QUOTES"/>
        <w:rPr>
          <w:lang w:val="pt-PT"/>
        </w:rPr>
      </w:pPr>
      <w:r>
        <w:rPr>
          <w:lang w:val="pt-PT"/>
        </w:rPr>
        <w:t>7 tudo sofre, crê tudo, hopeth todas as coisas, suporta todas as coisas.</w:t>
      </w:r>
    </w:p>
    <w:p>
      <w:pPr>
        <w:pStyle w:val="QUOTES"/>
        <w:rPr>
          <w:lang w:val="pt-PT"/>
        </w:rPr>
      </w:pPr>
      <w:r>
        <w:rPr>
          <w:lang w:val="pt-PT"/>
        </w:rPr>
      </w:r>
    </w:p>
    <w:p>
      <w:pPr>
        <w:pStyle w:val="TextBody"/>
        <w:rPr>
          <w:color w:val="000000"/>
          <w:lang w:val="pt-PT"/>
        </w:rPr>
      </w:pPr>
      <w:r>
        <w:rPr>
          <w:color w:val="000000"/>
          <w:lang w:val="pt-PT"/>
        </w:rPr>
        <w:t>Deus nos prova, mas deixa uma saída para que possamos suportar o teste Ele nos dá. Este crendo tudo não é um comentário bobo. Ele não está dizendo que nós acreditamos que tudo o que é dito, mas sim, é acreditar na verdade da Bíblia e tratar isso como a palavra inspirada de Deus. Esperando todas as coisas e suportar todas as coisas é em termos de esperança de que está dentro de nós. É toda a estrutura que nos é dito através dos profetas, e nossa resistência é a corrida até o fim.</w:t>
      </w:r>
    </w:p>
    <w:p>
      <w:pPr>
        <w:pStyle w:val="QUOTES"/>
        <w:rPr>
          <w:lang w:val="pt-PT"/>
        </w:rPr>
      </w:pPr>
      <w:r>
        <w:rPr>
          <w:lang w:val="pt-PT"/>
        </w:rPr>
        <w:t>8 O amor nunca falha: mas havendo profecias, serão aniquiladas; havendo línguas, cessarão; havendo ciência, desaparecerá.</w:t>
      </w:r>
    </w:p>
    <w:p>
      <w:pPr>
        <w:pStyle w:val="TextBody"/>
        <w:rPr/>
      </w:pPr>
      <w:r>
        <w:rPr>
          <w:color w:val="000000"/>
          <w:lang w:val="pt-PT"/>
        </w:rPr>
        <w:br/>
        <w:t>Isso significa que a profecia pode falhar? Escritura não pode ser quebrado, então essas profecias não pode falhar. O que isto significa é que as profecias irá acabar, ou ser concluído, e no final não haverá profecia - não haverá falsa profecia. Toda profecia vai terminar porque nós sabemos. Havendo línguas indica que as línguas (idiomas) cessará, porque Deus nos dará um perfeito sistema de comunicação.</w:t>
      </w:r>
    </w:p>
    <w:p>
      <w:pPr>
        <w:pStyle w:val="TextBody"/>
        <w:rPr>
          <w:color w:val="000000"/>
          <w:lang w:val="pt-PT"/>
        </w:rPr>
      </w:pPr>
      <w:r>
        <w:rPr>
          <w:color w:val="000000"/>
          <w:lang w:val="pt-PT"/>
        </w:rPr>
      </w:r>
    </w:p>
    <w:p>
      <w:pPr>
        <w:pStyle w:val="TextBody"/>
        <w:rPr>
          <w:color w:val="000000"/>
          <w:lang w:val="pt-PT"/>
        </w:rPr>
      </w:pPr>
      <w:r>
        <w:rPr>
          <w:color w:val="000000"/>
          <w:lang w:val="pt-PT"/>
        </w:rPr>
        <w:t>Por que o conhecimento desaparecer? Isso significa o mesmo que o fail prazo. Isso significa que ele vai chegar ao fim e ao processo de aprendizagem deixará porque nós sabemos. As coisas que são desconhecidas cessará, em que vamos saber. Toda a questão da educação e conhecimento é uma questão de adquirir coisas que não sabemos. Vamos ser dada de que o conhecimento e todos nós seremos seres espirituais, portanto, não deixarão de ser as crianças aprendendo. Nós saberemos!</w:t>
      </w:r>
    </w:p>
    <w:p>
      <w:pPr>
        <w:pStyle w:val="QUOTES"/>
        <w:rPr>
          <w:lang w:val="pt-PT"/>
        </w:rPr>
      </w:pPr>
      <w:r>
        <w:rPr>
          <w:lang w:val="pt-PT"/>
        </w:rPr>
        <w:t>9 Porque, em parte conhecemos, e em parte profetizamos. 10 Mas, quando vier o que é perfeito, então o que é em parte será aniquilado.</w:t>
      </w:r>
    </w:p>
    <w:p>
      <w:pPr>
        <w:pStyle w:val="QUOTES"/>
        <w:rPr>
          <w:lang w:val="pt-PT"/>
        </w:rPr>
      </w:pPr>
      <w:r>
        <w:rPr>
          <w:lang w:val="pt-PT"/>
        </w:rPr>
        <w:br/>
      </w:r>
    </w:p>
    <w:p>
      <w:pPr>
        <w:pStyle w:val="TextBody"/>
        <w:rPr>
          <w:color w:val="000000"/>
          <w:lang w:val="pt-PT"/>
        </w:rPr>
      </w:pPr>
      <w:r>
        <w:rPr>
          <w:color w:val="000000"/>
          <w:lang w:val="pt-PT"/>
        </w:rPr>
        <w:t>Então, esse sistema perfeito, perfeito conhecimento e amor perfeito não precisa de profecia ou um processo de aquisição de conhecimento. Ele já está aperfeiçoado e é isso que buscamos.</w:t>
      </w:r>
    </w:p>
    <w:p>
      <w:pPr>
        <w:pStyle w:val="QUOTES"/>
        <w:rPr>
          <w:lang w:val="pt-PT"/>
        </w:rPr>
      </w:pPr>
      <w:r>
        <w:rPr>
          <w:lang w:val="pt-PT"/>
        </w:rPr>
        <w:t>11 Quando eu era criança, falava como criança, sentia como menino, pensava como criança, mas quando cheguei a ser homem, desisti das coisas próprias de menino.</w:t>
      </w:r>
    </w:p>
    <w:p>
      <w:pPr>
        <w:pStyle w:val="QUOTES"/>
        <w:rPr>
          <w:lang w:val="pt-PT"/>
        </w:rPr>
      </w:pPr>
      <w:r>
        <w:rPr>
          <w:lang w:val="pt-PT"/>
        </w:rPr>
      </w:r>
    </w:p>
    <w:p>
      <w:pPr>
        <w:pStyle w:val="TextBody"/>
        <w:rPr>
          <w:color w:val="000000"/>
          <w:lang w:val="pt-PT"/>
        </w:rPr>
      </w:pPr>
      <w:r>
        <w:rPr>
          <w:color w:val="000000"/>
          <w:lang w:val="pt-PT"/>
        </w:rPr>
        <w:t>Esse é o processo de nós de aprendizagem, como crianças de aprendizagem. A menos que venha para o Reino como crianças que simplesmente não pode aprender ou adquirir esse conhecimento. Precisamos desta sede de conhecimento que as crianças têm, este desejo constante de aprender e compreender.</w:t>
      </w:r>
    </w:p>
    <w:p>
      <w:pPr>
        <w:pStyle w:val="QUOTES"/>
        <w:rPr>
          <w:lang w:val="pt-PT"/>
        </w:rPr>
      </w:pPr>
      <w:r>
        <w:rPr>
          <w:lang w:val="pt-PT"/>
        </w:rPr>
        <w:t>12 Porque agora vemos por espelho em enigma, mas então veremos face a face: agora conheço em parte, mas então conhecerei como também sou conhecido. 13 E agora permanece fé, esperança e caridade, estas três, mas o maior destes é o amor. (RA)</w:t>
      </w:r>
    </w:p>
    <w:p>
      <w:pPr>
        <w:pStyle w:val="TextBody"/>
        <w:rPr>
          <w:color w:val="000000"/>
          <w:lang w:val="pt-PT"/>
        </w:rPr>
      </w:pPr>
      <w:r>
        <w:rPr>
          <w:color w:val="000000"/>
          <w:lang w:val="pt-PT"/>
        </w:rPr>
        <w:br/>
        <w:t>1João 2:10-19 explica alguns desses conceitos. Nós não podemos odiar nosso irmão ou ter má vontade contra qualquer da criação e estar na luz.</w:t>
      </w:r>
    </w:p>
    <w:p>
      <w:pPr>
        <w:pStyle w:val="QUOTES"/>
        <w:rPr>
          <w:lang w:val="pt-PT"/>
        </w:rPr>
      </w:pPr>
      <w:r>
        <w:rPr>
          <w:lang w:val="pt-PT"/>
        </w:rPr>
        <w:t>1João 2:10-19 Aquele que ama a seu irmão permanece na luz, e não há tropeço nele. 11 Mas aquele que odeia a seu irmão está nas trevas e anda nas trevas, e não sabe para onde vai, porque as trevas tem cegado os olhos. 12 Eu vos escrevo, filhinhos, porque os vossos pecados são perdoados por amor do seu nome. 13 Eu vos escrevi, pais, porque conheceis aquele que é desde o início. Eu vos escrevi, jovens, porque tendes vencido o maligno. Eu vos escrevo, filhinhos, porque conheceis o Pai.. 14 Eu vos escrevi, pais, porque conheceis aquele que é desde o início. Eu vos escrevi, jovens, porque sois fortes, ea palavra de Deus permanece em vós, e já vencestes o maligno. 15 Não ameis o mundo nem as coisas que estão no mundo. Se alguém ama o mundo, o amor do Pai não está nele. 16 Porque tudo o que há no mundo, a concupiscência da carne, a concupiscência dos olhos ea soberba da vida, não é do Pai, mas do mundo. 17 E o mundo passa, ea sua concupiscência, mas aquele que faz a vontade de Deus permanece para sempre. 18 Filhinhos, esta é a última vez: e, como ouvistes que vem o anticristo, mesmo agora muitos anticristos têm surgido; pelo que conhecemos que é a última vez. 19 Saíram de nós, mas eles não eram dos nossos, pois se tivessem sido dos nossos, teriam, sem dúvida, continuou conosco, mas eles saíram, para que se manifestasse que não são todos de nós. (RA)</w:t>
      </w:r>
    </w:p>
    <w:p>
      <w:pPr>
        <w:pStyle w:val="TextBody"/>
        <w:rPr>
          <w:color w:val="000000"/>
          <w:lang w:val="pt-PT"/>
        </w:rPr>
      </w:pPr>
      <w:r>
        <w:rPr>
          <w:color w:val="000000"/>
          <w:lang w:val="pt-PT"/>
        </w:rPr>
        <w:br/>
        <w:t>O versículo 19 é um teste muito importante para a Igreja. Aqueles que vão para fora da Igreja - no sentido de não cumprir os mandamentos de Deus e reunir-se na estrutura da Igreja - não são de nós. Somos chamados filhos de Deus e conhece a Deus, mas o mundo não conhece a Deus e não nos conhece.</w:t>
      </w:r>
    </w:p>
    <w:p>
      <w:pPr>
        <w:pStyle w:val="QUOTES"/>
        <w:rPr>
          <w:lang w:val="pt-PT"/>
        </w:rPr>
      </w:pPr>
      <w:r>
        <w:rPr>
          <w:lang w:val="pt-PT"/>
        </w:rPr>
        <w:t>1João 3:01 Eis aqui, que tipo de amor o Pai nos tem concedido, que devemos ser chamados filhos de Deus: portanto, conhece o mundo não nós, porque não o conheceu. (RA)</w:t>
      </w:r>
    </w:p>
    <w:p>
      <w:pPr>
        <w:pStyle w:val="QUOTES"/>
        <w:ind w:left="0" w:right="187" w:hanging="0"/>
        <w:rPr>
          <w:lang w:val="pt-PT"/>
        </w:rPr>
      </w:pPr>
      <w:r>
        <w:rPr>
          <w:lang w:val="pt-PT"/>
        </w:rPr>
      </w:r>
    </w:p>
    <w:p>
      <w:pPr>
        <w:pStyle w:val="TextBody"/>
        <w:rPr/>
      </w:pPr>
      <w:r>
        <w:rPr>
          <w:color w:val="000000"/>
          <w:lang w:val="pt-PT"/>
        </w:rPr>
        <w:t>A estrutura do amor de Deus está em nós se amamos nossos irmãos e cuidar deles. É todo um processo de cuidar um do outro (cf. 1Jo 3:10-19;. 4:7-15). As pessoas dentro das igrejas tradicionais tendem a obscurecer os Mandamentos de Deus, concentrando-se no amor de Deus. A distinção é fundamental nessas igrejas. Concentrando-se no amor de Deus que buscam acabar com os mandamentos. Os escritos dos textos do Novo Testamento são muito claros: o amor de Deus se manifesta pela capacidade de fazer a vontade de Deus, e obedecer aos mandamentos de Deus e de Jesus Cristo, no testemunho de Jesus Cristo. Nós não podemos acabar com os Mandamentos de Deus, concentrando-se sobre a estrutura do amor de Deus, porque a Lei de Deus vem da natureza de Deus, portanto, o mesmo acontece com a questão do amor e os mandamentos. A observância dos mandamentos de Deus e do amor de Deus, então, são dois aspectos da estrutura de um.</w:t>
      </w:r>
    </w:p>
    <w:p>
      <w:pPr>
        <w:pStyle w:val="TextBody"/>
        <w:rPr>
          <w:color w:val="000000"/>
          <w:lang w:val="pt-PT"/>
        </w:rPr>
      </w:pPr>
      <w:r>
        <w:rPr>
          <w:color w:val="000000"/>
          <w:lang w:val="pt-PT"/>
        </w:rPr>
      </w:r>
    </w:p>
    <w:p>
      <w:pPr>
        <w:pStyle w:val="TextBody"/>
        <w:rPr>
          <w:color w:val="000000"/>
          <w:lang w:val="pt-PT"/>
        </w:rPr>
      </w:pPr>
      <w:r>
        <w:rPr>
          <w:color w:val="000000"/>
          <w:lang w:val="pt-PT"/>
        </w:rPr>
        <w:t>Os mandamentos de Deus são um pré-requisito para a retenção do Espírito Santo, que nos permite participar da natureza divina de Deus. O fruto do Espírito em nós dá a capacidade de viver e agir de forma piedosa. Isso se reflete em nossas próprias vidas, e na forma como lidamos com o outro. Como cristãos devemos estar apresentando este fruto.</w:t>
      </w:r>
    </w:p>
    <w:p>
      <w:pPr>
        <w:pStyle w:val="QUOTES"/>
        <w:rPr>
          <w:lang w:val="pt-PT"/>
        </w:rPr>
      </w:pPr>
      <w:r>
        <w:rPr>
          <w:lang w:val="pt-PT"/>
        </w:rPr>
        <w:t>Gálatas 5:22-26 Mas o fruto do Espírito é: amor, alegria, paz, longanimidade, benignidade, bondade, fé, 23 mansidão, temperança contra estas coisas não há lei. 24 E os que são de Cristo crucificaram a carne com suas paixões e concupiscências. 25 Se vivemos no Espírito, andemos também no Espírito. 26 Não sejamos cobiçosos de vanglórias, irritando uns aos outros, invejando o outro. (RA)</w:t>
      </w:r>
    </w:p>
    <w:p>
      <w:pPr>
        <w:pStyle w:val="TextBody"/>
        <w:rPr>
          <w:color w:val="000000"/>
          <w:lang w:val="pt-PT"/>
        </w:rPr>
      </w:pPr>
      <w:r>
        <w:rPr>
          <w:color w:val="000000"/>
          <w:lang w:val="pt-PT"/>
        </w:rPr>
        <w:br/>
        <w:t>Devemos todos estar a olhar para a maneira como lidamos com o outro, e como organizar a Igreja de Deus em torno de uma estrutura de preocupação e amor um para o outro. Precisamos principalmente mostrar o devido respeito para aqueles que instruir e guiar-nos na fé.</w:t>
      </w:r>
    </w:p>
    <w:p>
      <w:pPr>
        <w:pStyle w:val="QUOTES"/>
        <w:rPr>
          <w:lang w:val="pt-PT"/>
        </w:rPr>
      </w:pPr>
      <w:r>
        <w:rPr>
          <w:lang w:val="pt-PT"/>
        </w:rPr>
        <w:t>1Tessalonicenses 5:12-18 E rogamo-vos, irmãos, que reconheçais os que trabalham entre vós e que presidem sobre vós no Senhor, e vos admoestam; 13 E para estima-los muito bem no amor, por causa da sua obra. E estar em paz entre vós. 14 Rogamo-vos, irmãos, avisá-los que são indisciplinados, confortar os desanimados, amparar os fracos, sejam pacientes para com todos. 15 Vede que ninguém dê a outrem mal por mal a qualquer homem, mas segui sempre o que é bom, tanto entre vós, e por todos os homens. 16 Regozijai-vos sempre. 17 Orai sem cessar. 18 Em tudo dai graças, porque esta é a vontade de Deus em Cristo Jesus para convosco. (RA)</w:t>
      </w:r>
    </w:p>
    <w:p>
      <w:pPr>
        <w:pStyle w:val="TextBody"/>
        <w:rPr>
          <w:color w:val="000000"/>
          <w:lang w:val="pt-PT"/>
        </w:rPr>
      </w:pPr>
      <w:r>
        <w:rPr>
          <w:color w:val="000000"/>
          <w:lang w:val="pt-PT"/>
        </w:rPr>
        <w:br/>
        <w:t>Muitos de nós têm sido colocados através de provações no passado. Grande parte da igreja foi destruída pelo respeito das pessoas e falta de amor. Respeito das pessoas foi o maior pecado da Igreja no século XX, e as pessoas não entendem (ver a respeito do papel de Pessoas (No. 221)). Nós todos temos a oportunidade de reorganizar a Igreja e tornando-o o recipiente bem para o Espírito Santo que deve ser. Não é permitido deixar de reunir-se e de ser por nossa conta.</w:t>
      </w:r>
    </w:p>
    <w:p>
      <w:pPr>
        <w:pStyle w:val="QUOTES"/>
        <w:rPr>
          <w:lang w:val="pt-PT"/>
        </w:rPr>
      </w:pPr>
      <w:r>
        <w:rPr>
          <w:lang w:val="pt-PT"/>
        </w:rPr>
        <w:t>Hebreus 10:24-25 E consideremos uns aos outros para nos estimularmos ao amor e às boas obras: 25 Não deixemos de congregar-nos, como é costume de alguns, mas exortando uns aos outros, e, tanto mais, como vós ver o dia que se aproxima. (RA)</w:t>
      </w:r>
    </w:p>
    <w:p>
      <w:pPr>
        <w:pStyle w:val="TextBody"/>
        <w:rPr>
          <w:color w:val="000000"/>
          <w:lang w:val="pt-PT"/>
        </w:rPr>
      </w:pPr>
      <w:r>
        <w:rPr>
          <w:color w:val="000000"/>
          <w:lang w:val="pt-PT"/>
        </w:rPr>
        <w:br/>
        <w:t>Não é permitido a não participar do Evangelho do Reino de Deus - a difusão do Evangelho a todas as nações. Nós temos um trabalho a fazer. Estamos todos juntos em um só corpo, e que o corpo tem a obrigação de agir juntos em concerto. Cristo disse: "Pois quem faz a vontade de meu Pai celestial é meu irmão, irmã e mãe" (Mt 12:50). Todos nós deveríamos estar olhando para aqueles que fazem a vontade de nosso Pai Celestial. Devemos estar ajudando um ao outro e olhando para montar um sistema que é capaz de suportar.</w:t>
      </w:r>
    </w:p>
    <w:p>
      <w:pPr>
        <w:pStyle w:val="QUOTES"/>
        <w:rPr>
          <w:lang w:val="pt-PT"/>
        </w:rPr>
      </w:pPr>
      <w:r>
        <w:rPr>
          <w:lang w:val="pt-PT"/>
        </w:rPr>
        <w:t>Filipenses 2:02 Cumprir vós a minha alegria, que vós o mesmo sentimento, tendo o mesmo amor, sendo de um acordo, de uma só mente. (RA)</w:t>
      </w:r>
    </w:p>
    <w:p>
      <w:pPr>
        <w:pStyle w:val="TextBody"/>
        <w:rPr>
          <w:color w:val="000000"/>
          <w:lang w:val="pt-PT"/>
        </w:rPr>
      </w:pPr>
      <w:r>
        <w:rPr>
          <w:color w:val="000000"/>
          <w:lang w:val="pt-PT"/>
        </w:rPr>
        <w:br/>
        <w:t>Um dos maiores problemas que enfrentamos na Igreja está montando uma igreja onde as pessoas realmente se amam e se preocupam com o que outras pessoas fazem e pensam e são. A menos e até que possamos chegar a essa fase nós falhamos no Primeiro e Segundo Mandamentos.</w:t>
      </w:r>
    </w:p>
    <w:p>
      <w:pPr>
        <w:pStyle w:val="QUOTES"/>
        <w:rPr>
          <w:lang w:val="pt-PT"/>
        </w:rPr>
      </w:pPr>
      <w:r>
        <w:rPr>
          <w:lang w:val="pt-PT"/>
        </w:rPr>
        <w:t>Romanos 13:8,10 A ninguém fiqueis devendo coisa qualquer homem, mas para amar uns aos outros: pois aquele que ama a outra tem cumprido a lei ... 10 Amor não faz mal a seu próximo, portanto, o amor é o cumprimento da lei,</w:t>
      </w:r>
    </w:p>
    <w:p>
      <w:pPr>
        <w:pStyle w:val="TextBody"/>
        <w:rPr/>
      </w:pPr>
      <w:r>
        <w:rPr>
          <w:color w:val="000000"/>
          <w:lang w:val="pt-PT"/>
        </w:rPr>
        <w:br/>
        <w:t>Como Stephen estava sendo martirizado, ele disse: "Pai, perdoa-lhes porque não sabem o que fazem". Para aquelas pessoas que martirizados ele, não foi realizada para sua conta (veja Atos 6:54-60). A verdadeira questão é que essas pessoas não faziam parte dos eleitos, eles não foram chamados. Todos os nossos pais olhou para uma coisa maior do que eles tinham na nação de Israel. Todos eles eram obedientes à lei, mas apenas um punhado foram selecionados, apenas certos profetas e patriarcas eram retirados e colocados no Reino de Deus, ainda não tinham lei. A maioria herdarão o Reino de Deus na ressurreição, mas eles não foram selecionados naquela época. Eles não têm a capacidade de invocar a Deus como nós fazemos, e receber o Espírito Santo e tornar-se parte do Reino de Deus. Que não estava disponível até ao Pentecostes em 30 dC.</w:t>
      </w:r>
    </w:p>
    <w:p>
      <w:pPr>
        <w:pStyle w:val="TextBody"/>
        <w:rPr>
          <w:color w:val="000000"/>
          <w:lang w:val="pt-PT"/>
        </w:rPr>
      </w:pPr>
      <w:r>
        <w:rPr>
          <w:color w:val="000000"/>
          <w:lang w:val="pt-PT"/>
        </w:rPr>
      </w:r>
    </w:p>
    <w:p>
      <w:pPr>
        <w:pStyle w:val="TextBody"/>
        <w:rPr/>
      </w:pPr>
      <w:r>
        <w:rPr>
          <w:color w:val="000000"/>
          <w:lang w:val="pt-PT"/>
        </w:rPr>
        <w:t>Esta criação é toda para nos mostrar que a maneira que contraria a Lei do amor de Deus está condenada. Estamos no final de seis mil anos. Nos últimos dez anos e para os próximos vinte anos veremos neste planeta jogar fora os problemas dos últimos dias. No final da guerra da sexta trombeta mais de um terço do planeta estará morto. Tudo isso não tem nada a ver com Deus em termos de conceito, no entanto, tudo é permitido. Deus vai lidar com esse planeta com amor e educação correta.</w:t>
      </w:r>
    </w:p>
    <w:p>
      <w:pPr>
        <w:pStyle w:val="TextBody"/>
        <w:rPr>
          <w:color w:val="000000"/>
          <w:lang w:val="pt-PT"/>
        </w:rPr>
      </w:pPr>
      <w:r>
        <w:rPr>
          <w:color w:val="000000"/>
          <w:lang w:val="pt-PT"/>
        </w:rPr>
      </w:r>
    </w:p>
    <w:p>
      <w:pPr>
        <w:pStyle w:val="TextBody"/>
        <w:rPr>
          <w:color w:val="000000"/>
          <w:lang w:val="pt-PT"/>
        </w:rPr>
      </w:pPr>
      <w:r>
        <w:rPr>
          <w:color w:val="000000"/>
          <w:lang w:val="pt-PT"/>
        </w:rPr>
        <w:t>A compreensão da Bíblia é frequentemente utilizado para a elevação de si mesmo, e não há nenhuma única fraqueza que é mais abominável do que a auto-justificação. A maior armadilha na Igreja de Deus é que, porque Deus nos tem dado entendimento e nossas mentes se abriram, nós tendemos a tornar-se auto-justifica, mesmo que isso é através de nenhuma virtude da nossa própria.</w:t>
      </w:r>
    </w:p>
    <w:p>
      <w:pPr>
        <w:pStyle w:val="QUOTES"/>
        <w:rPr>
          <w:lang w:val="pt-PT"/>
        </w:rPr>
      </w:pPr>
      <w:r>
        <w:rPr>
          <w:lang w:val="pt-PT"/>
        </w:rPr>
        <w:t>Romanos 15:1-7 Nós, que somos fortes, devemos suportar as fraquezas dos fracos, e não agradar a nós mesmos. 2 Portanto cada um de nós agrade ao seu próximo no que é bom para edificação. 3 Porque também Cristo não agradou a si mesmo, mas, como está escrito: As injúrias dos que te afrontam caíram sobre mim. Dantes 4 Porque as coisas que foram escritas foram escritas para nossa instrução, para que pela paciência e consolação das Escrituras, tenhamos esperança. 5 Ora, o Deus de paciência e consolação vos conceda o mesmo sentimento uns para os outros, segundo Cristo Jesus: 6 Que vos com uma mente e uma só boca glorificar a Deus, o Pai de nosso Senhor Jesus Cristo. 7 Portanto recebei-vos uns aos outros, como também Cristo nos recebeu para glória de Deus. (RA)</w:t>
      </w:r>
    </w:p>
    <w:p>
      <w:pPr>
        <w:pStyle w:val="TextBody"/>
        <w:rPr>
          <w:color w:val="000000"/>
          <w:lang w:val="pt-PT"/>
        </w:rPr>
      </w:pPr>
      <w:r>
        <w:rPr>
          <w:color w:val="000000"/>
          <w:lang w:val="pt-PT"/>
        </w:rPr>
        <w:br/>
        <w:t>Fomos escolhidos para ser chamado, batizado, dado o Espírito Santo, e nossas mentes abertas para que pudéssemos ser dado entendimento. Como estudamos que nos foi dado mais compreensão, daí a diligência e obediência, nos deu uma elevação do conhecimento. Deus exige obediência ao invés de sacrifício. Este conhecimento de todas as profecias e de todos os mistérios é nada.</w:t>
      </w:r>
    </w:p>
    <w:p>
      <w:pPr>
        <w:pStyle w:val="QUOTES"/>
        <w:rPr>
          <w:lang w:val="pt-PT"/>
        </w:rPr>
      </w:pPr>
      <w:r>
        <w:rPr>
          <w:lang w:val="pt-PT"/>
        </w:rPr>
        <w:t>Colossenses 3:12-14 Coloque-vos, pois, como eleitos de Deus, santos e amados, entranhas de misericórdia, bondade, humildade, mansidão, longanimidade; 13 uma Tolerante outro, e perdoando-vos outra, se alguém tiver queixa contra qualquer: assim como Cristo vos perdoou, assim fazei vós também. 14 E, acima de todas essas coisas sobre a caridade, que é o vínculo da perfeição. (RA)</w:t>
      </w:r>
    </w:p>
    <w:p>
      <w:pPr>
        <w:pStyle w:val="TextBody"/>
        <w:rPr>
          <w:color w:val="000000"/>
          <w:lang w:val="pt-PT"/>
        </w:rPr>
      </w:pPr>
      <w:r>
        <w:rPr>
          <w:color w:val="000000"/>
          <w:lang w:val="pt-PT"/>
        </w:rPr>
        <w:br/>
        <w:t>Se não amamos perdemos a nossa posição. É uma questão de sempre pensar para a melhoria de outro - como podemos ajudar, e como podemos cuidar de nossos irmãos e irmãs e evitar ofensa.</w:t>
      </w:r>
    </w:p>
    <w:p>
      <w:pPr>
        <w:pStyle w:val="QUOTES"/>
        <w:rPr>
          <w:lang w:val="pt-PT"/>
        </w:rPr>
      </w:pPr>
      <w:r>
        <w:rPr>
          <w:lang w:val="pt-PT"/>
        </w:rPr>
        <w:t>1Pedro 3:8-9 Finalmente, todos vocês, tem unidade de espírito, simpatia, amor dos irmãos, um coração sensível e uma mente humilde. 9 Não devolver mal por mal ou injúria por injúria; mas, pelo contrário, abençoai, pois para isso vocês foram chamados, que você pode obter uma bênção. (RSV)</w:t>
      </w:r>
    </w:p>
    <w:p>
      <w:pPr>
        <w:pStyle w:val="QUOTES"/>
        <w:rPr>
          <w:lang w:val="pt-PT"/>
        </w:rPr>
      </w:pPr>
      <w:r>
        <w:rPr>
          <w:lang w:val="pt-PT"/>
        </w:rPr>
      </w:r>
    </w:p>
    <w:p>
      <w:pPr>
        <w:pStyle w:val="TextBody"/>
        <w:rPr>
          <w:color w:val="000000"/>
          <w:lang w:val="pt-PT"/>
        </w:rPr>
      </w:pPr>
      <w:r>
        <w:rPr>
          <w:color w:val="000000"/>
          <w:lang w:val="pt-PT"/>
        </w:rPr>
        <w:t>A verdadeira questão é que não deveríamos ter que pensar sobre como amar uns aos outros, porque quando amamos de verdade uns aos outros esse processo de pensamento torna-se automático.</w:t>
      </w:r>
    </w:p>
    <w:p>
      <w:pPr>
        <w:pStyle w:val="QUOTES"/>
        <w:rPr>
          <w:lang w:val="pt-PT"/>
        </w:rPr>
      </w:pPr>
      <w:r>
        <w:rPr>
          <w:lang w:val="pt-PT"/>
        </w:rPr>
        <w:t>Romanos 12:9-10 O amor seja não fingido. Aborrecei o mal; apegar ao que é bom. 10 Amai-vos cordialmente uns aos outros com amor fraternal, preferindo em honra uns aos outros; (KJV)</w:t>
      </w:r>
    </w:p>
    <w:p>
      <w:pPr>
        <w:pStyle w:val="TextBody"/>
        <w:rPr>
          <w:color w:val="000000"/>
          <w:lang w:val="pt-PT"/>
        </w:rPr>
      </w:pPr>
      <w:r>
        <w:rPr>
          <w:color w:val="000000"/>
          <w:lang w:val="pt-PT"/>
        </w:rPr>
        <w:br/>
        <w:t>Toda a Lei e os Profetas pendurar os dois grandes mandamentos. Toda profecia está preocupada com algum aspecto dele, não há ensino que não está preocupado com isso.</w:t>
      </w:r>
    </w:p>
    <w:p>
      <w:pPr>
        <w:pStyle w:val="QUOTES"/>
        <w:rPr>
          <w:lang w:val="pt-PT"/>
        </w:rPr>
      </w:pPr>
      <w:r>
        <w:rPr>
          <w:lang w:val="pt-PT"/>
        </w:rPr>
        <w:t>João 13:34-35 Um novo mandamento vos dou: Que vos ameis uns aos outros, como Eu vos amei, que também vos ameis uns aos outros. 35 Nisto todos conhecerão que sois meus discípulos, se tiverdes amor uns aos outros. (RA)</w:t>
      </w:r>
    </w:p>
    <w:p>
      <w:pPr>
        <w:pStyle w:val="TextBody"/>
        <w:rPr/>
      </w:pPr>
      <w:r>
        <w:rPr>
          <w:color w:val="000000"/>
          <w:lang w:val="pt-PT"/>
        </w:rPr>
        <w:br/>
        <w:t>Não é o suficiente para amar em silêncio, é preciso ser visto para estar fazendo e agindo em amor. Sempre que possível devemos fisicamente ajudar aqueles em necessidade e estar sempre incentivando, compassivo, bondoso e gentil. É fácil compartilhar os momentos felizes, mas devemos também estar lá para os outros em momentos de tristeza, doença e sofrimento ou infelicidade. Para aqueles de nós que foram ricamente abençoados, espera-se que compartilhar com os menos afortunados. Devemos ser capazes de ver essas necessidades sem ser perguntado.</w:t>
        <w:br/>
        <w:br/>
        <w:t>Nosso tempo é um bem muito precioso também, e ser capaz de dar do nosso tempo aos outros é um ingrediente essencial na prática do amor cristão. Isso não deve ser dirigido apenas para aqueles que se sentem confortáveis ​​com e conheço bem. Nem sempre é fácil amar aqueles que incomodam e nos irritam, mas por outro lado somos advertidos até mesmo amar os nossos inimigos. Esta é certamente uma prova de amor piedoso: Pois, se amardes os que vos amam que recompensa você tem? (Mat. 5:46).</w:t>
      </w:r>
    </w:p>
    <w:p>
      <w:pPr>
        <w:pStyle w:val="QUOTES"/>
        <w:rPr>
          <w:lang w:val="pt-PT"/>
        </w:rPr>
      </w:pPr>
      <w:r>
        <w:rPr>
          <w:lang w:val="pt-PT"/>
        </w:rPr>
        <w:t>1João 4:8 Aquele que não ama não conhece Deus, porque Deus é amor. (RA)</w:t>
      </w:r>
    </w:p>
    <w:p>
      <w:pPr>
        <w:pStyle w:val="TextBody"/>
        <w:rPr>
          <w:color w:val="000000"/>
          <w:lang w:val="pt-PT"/>
        </w:rPr>
      </w:pPr>
      <w:r>
        <w:rPr>
          <w:color w:val="000000"/>
          <w:lang w:val="pt-PT"/>
        </w:rPr>
        <w:br/>
        <w:t>O amor dos irmãos de uns aos outros estima outras maiores e é mostrado no amor. O amor de Deus é baseado sobre a Verdade. Se não amamos a verdade, estamos entregues a uma forte ilusão, para que possamos acreditar em uma mentira (2Thes. 2:11).</w:t>
      </w:r>
    </w:p>
    <w:p>
      <w:pPr>
        <w:pStyle w:val="QUOTES"/>
        <w:rPr>
          <w:lang w:val="pt-PT"/>
        </w:rPr>
      </w:pPr>
      <w:r>
        <w:rPr>
          <w:lang w:val="pt-PT"/>
        </w:rPr>
        <w:t>2Tessalonicenses 2:9-12 A vinda do iníquo pela atividade de Satanás será com todo o poder e com sinais e maravilhas, pretensas 10 e com todo engano mau para aqueles que estão para morrer, porque se recusaram amar a verdade e para serem salvos. 11 Portanto, Deus lhes enviará uma forte ilusão, para fazê-los acreditar que é falso, 12 para que todos possam ser condenados os que não creram a verdade, mas tiveram prazer na injustiça. (RSV)</w:t>
      </w:r>
    </w:p>
    <w:p>
      <w:pPr>
        <w:pStyle w:val="TextBody"/>
        <w:rPr>
          <w:color w:val="000000"/>
          <w:lang w:val="pt-PT"/>
        </w:rPr>
      </w:pPr>
      <w:r>
        <w:rPr>
          <w:color w:val="000000"/>
          <w:lang w:val="pt-PT"/>
        </w:rPr>
        <w:br/>
        <w:t>Essas pessoas, em seguida, ir para um estado de estar fora do conhecimento de Deus, para que suas vidas poderiam ser salvas na segunda ressurreição (1 Coríntios 5:5).</w:t>
      </w:r>
    </w:p>
    <w:p>
      <w:pPr>
        <w:pStyle w:val="QUOTES"/>
        <w:rPr>
          <w:lang w:val="pt-PT"/>
        </w:rPr>
      </w:pPr>
      <w:r>
        <w:rPr>
          <w:lang w:val="pt-PT"/>
        </w:rPr>
        <w:t>1Coríntios 05:05 está para entregar esse homem a Satanás para a destruição da carne, que o espírito seja salvo no dia do Senhor Jesus. (RSV)</w:t>
      </w:r>
    </w:p>
    <w:p>
      <w:pPr>
        <w:pStyle w:val="TextBody"/>
        <w:rPr>
          <w:color w:val="000000"/>
          <w:lang w:val="pt-PT"/>
        </w:rPr>
      </w:pPr>
      <w:r>
        <w:rPr>
          <w:color w:val="000000"/>
          <w:lang w:val="pt-PT"/>
        </w:rPr>
        <w:br/>
        <w:t>Nós fomos salvos através do sacrifício de Jesus Cristo. Deus escolheu para usar todos e cada um de nós em Seu Plano. O uso dos pecadores é feito para confundir o forte.</w:t>
      </w:r>
    </w:p>
    <w:p>
      <w:pPr>
        <w:pStyle w:val="QUOTES"/>
        <w:rPr>
          <w:lang w:val="pt-PT"/>
        </w:rPr>
      </w:pPr>
      <w:r>
        <w:rPr>
          <w:lang w:val="pt-PT"/>
        </w:rPr>
        <w:t>1Coríntios 1:26-31 Para considerar a sua chamada, irmãos, não muitos de vocês eram sábios segundo os padrões mundanos, nem muitos poderosos, nem muitos de nobre nascimento; 27, mas Deus escolheu as coisas loucas do mundo para envergonhar os sábios, Deus escolheu as coisas fracas do mundo para envergonhar as fortes, 28 Deus escolheu o que é vil e desprezível no mundo, mesmo coisas que não são, para levar a nada as que são, 29 de modo que nenhuma criatura se pode orgulhar na presença de Deus. 30 Ele é a fonte de sua vida em Cristo Jesus, a quem Deus fez a nossa sabedoria, justiça, santificação e redenção; ". Aquele que se gloria, glorie do Senhor" 31, portanto, como está escrito, (RSV)</w:t>
      </w:r>
    </w:p>
    <w:p>
      <w:pPr>
        <w:pStyle w:val="TextBody"/>
        <w:rPr>
          <w:color w:val="000000"/>
          <w:lang w:val="pt-PT"/>
        </w:rPr>
      </w:pPr>
      <w:r>
        <w:rPr>
          <w:color w:val="000000"/>
          <w:lang w:val="pt-PT"/>
        </w:rPr>
        <w:br/>
        <w:t>A nossa sabedoria e nossa conversão procedem de Deus. Quando somos batizados os nossos pecados são colocados tão longe de nós como o leste é do oeste (Sl 103:12). A função da remoção do pecado baseia-se depender da adequação do sacrifício de Cristo. A condenação dos eleitos com base no que eles eram antes do batismo é essencialmente um processo de pensamento não convertido. O amor de Deus exige que o eleito para viver uma vida cristã baseada na Verdade e os Mandamentos de Deus em Cristo Jesus. É essencial que os eleitos levar uma vida religiosa como um exemplo para o mundo. Produto do seu exemplo de sua vida no mundo como ovelhas entre lobos (Mt 10:16;. Lc 10:3), na verdade, os lobos até mesmo entrar entre os eleitos (Atos 20:29-32).</w:t>
        <w:br/>
        <w:br/>
        <w:t>O rebanho tem a responsabilidade de ser separada dos lobos, entre eles, mas para permanecer no mundo como ovelhas entre lobos. Através da Mandamentos de Deus, eles são, portanto, exemplos, mostrando com o seu amor um para o outro o amor de Deus a quem eles servem. Não podemos servir mestres mundanos acima do Deus Único e Verdadeiro. Daniel nos mostrou o que é esperado de nós.</w:t>
      </w:r>
    </w:p>
    <w:p>
      <w:pPr>
        <w:pStyle w:val="QUOTES"/>
        <w:rPr>
          <w:lang w:val="pt-PT"/>
        </w:rPr>
      </w:pPr>
      <w:r>
        <w:rPr>
          <w:lang w:val="pt-PT"/>
        </w:rPr>
        <w:t>Daniel 6:3-28 Então o mesmo Daniel se distinguiu acima de todos os outros presidentes e sátrapas, porque havia um espírito excelente nele, eo rei planejava colocá-lo sobre todo o reino. 4 Então os presidentes e os sátrapas procuravam achar um motivo para queixa contra Daniel diz respeito ao reino;</w:t>
      </w:r>
    </w:p>
    <w:p>
      <w:pPr>
        <w:pStyle w:val="TextBody"/>
        <w:rPr>
          <w:color w:val="000000"/>
          <w:lang w:val="pt-PT"/>
        </w:rPr>
      </w:pPr>
      <w:r>
        <w:rPr>
          <w:color w:val="000000"/>
          <w:lang w:val="pt-PT"/>
        </w:rPr>
        <w:br/>
        <w:t>Isso é o que Satanás, o acusador dos irmãos, procura fazer: encontrar um motivo de reclamação contra nós.</w:t>
      </w:r>
    </w:p>
    <w:p>
      <w:pPr>
        <w:pStyle w:val="QUOTES"/>
        <w:rPr>
          <w:lang w:val="pt-PT"/>
        </w:rPr>
      </w:pPr>
      <w:r>
        <w:rPr>
          <w:lang w:val="pt-PT"/>
        </w:rPr>
        <w:t>... Mas não podiam achar nenhum motivo de queixa ou de qualquer culpa, porque ele era fiel, e nenhum erro ou falha foi encontrado nele. 5 Então estes homens disseram: "Não vamos encontrar nenhum motivo para queixa contra este Daniel, a menos que encontrá-lo em conexão com a lei do seu Deus."</w:t>
      </w:r>
    </w:p>
    <w:p>
      <w:pPr>
        <w:pStyle w:val="TextBody"/>
        <w:rPr>
          <w:color w:val="000000"/>
          <w:lang w:val="pt-PT"/>
        </w:rPr>
      </w:pPr>
      <w:r>
        <w:rPr>
          <w:color w:val="000000"/>
          <w:lang w:val="pt-PT"/>
        </w:rPr>
        <w:br/>
        <w:t>É aí que os erros foram criados na Igreja, a fim de perverter as leis de Deus. Os Dez Mandamentos foram o tema do ataque do falso sistema religioso centrado no Império Romano.</w:t>
      </w:r>
    </w:p>
    <w:p>
      <w:pPr>
        <w:pStyle w:val="QUOTES"/>
        <w:rPr>
          <w:lang w:val="pt-PT"/>
        </w:rPr>
      </w:pPr>
      <w:r>
        <w:rPr>
          <w:lang w:val="pt-PT"/>
        </w:rPr>
        <w:t>6 Então os presidentes e os sátrapas vieram de acordo com o rei e disse-lhe: "Ó rei Dario, vive para sempre! 7 Todos os presidentes do reino, os prefeitos e os sátrapas, os conselheiros e os governadores estão de acordo que o rei deve estabelecer uma ordenança e fazer cumprir um interdito, que quem faz petição a qualquer deus ou homem por trinta dias, exceto a ti, ó rei, fosse lançado na cova dos leões.</w:t>
      </w:r>
    </w:p>
    <w:p>
      <w:pPr>
        <w:pStyle w:val="TextBody"/>
        <w:rPr>
          <w:color w:val="000000"/>
          <w:lang w:val="pt-PT"/>
        </w:rPr>
      </w:pPr>
      <w:r>
        <w:rPr>
          <w:color w:val="000000"/>
          <w:lang w:val="pt-PT"/>
        </w:rPr>
        <w:br/>
        <w:t>Este é o conceito do sistema de Besta, onde ninguém está autorizado a adorar a Deus. Eles estão indo para torná-lo impossível fazer isso.</w:t>
      </w:r>
    </w:p>
    <w:p>
      <w:pPr>
        <w:pStyle w:val="QUOTES"/>
        <w:rPr>
          <w:lang w:val="pt-PT"/>
        </w:rPr>
      </w:pPr>
      <w:r>
        <w:rPr>
          <w:lang w:val="pt-PT"/>
        </w:rPr>
        <w:t>8 Agora, ó rei, estabelece o interdito e assinar o documento, de modo que não pode ser alterado, de acordo com a lei dos medos e dos persas, que não pode ser revogada. "9 Portanto, o rei Dario assinou o documento e interdito 10. Quando Daniel sabia que o documento tinha sido assinado, ele foi para sua casa, onde ele tinha as janelas do seu quarto alto aberta em direção a Jerusalém, e ele ficou de joelhos três vezes ao dia e orava e dava graças diante do seu Deus, como ele havia feito anteriormente.</w:t>
      </w:r>
    </w:p>
    <w:p>
      <w:pPr>
        <w:pStyle w:val="TextBody"/>
        <w:rPr>
          <w:color w:val="000000"/>
          <w:lang w:val="pt-PT"/>
        </w:rPr>
      </w:pPr>
      <w:r>
        <w:rPr>
          <w:color w:val="000000"/>
          <w:lang w:val="pt-PT"/>
        </w:rPr>
        <w:br/>
        <w:t>Isso nos diz que os eleitos são a orar três vezes ao dia, e eles não são para permitir que as ordenanças do mundo a interferir com isso.</w:t>
      </w:r>
    </w:p>
    <w:p>
      <w:pPr>
        <w:pStyle w:val="QUOTES"/>
        <w:rPr>
          <w:lang w:val="pt-PT"/>
        </w:rPr>
      </w:pPr>
      <w:r>
        <w:rPr>
          <w:lang w:val="pt-PT"/>
        </w:rPr>
        <w:t>11 Então estes homens vieram por acordo e acharam a Daniel orando e suplicando diante do seu Deus. 12 Então se aproximaram e disseram diante do rei, sobre a interdição, "Ó rei! Você não assinar um interdito, que qualquer homem que faz petição a qualquer deus ou homem dentro de trinta dias, exceto a ti, ó rei, fosse lançado na cova dos leões? " O rei respondeu: "A coisa permanece firme, de acordo com a lei dos medos e dos persas, que não pode ser revogada." 13 Então eles responderam perante o rei, "Esse Daniel, que é um dos exilados de Judá, não presta atenção a ti, ó rei, ou a interdição de ter assinado, mas faz a sua oração três vezes ao dia." 14 Então o rei, quando ouviu estas palavras, foi muito aflita, e ajustou sua mente para entregar Daniel, e ele trabalhou até o sol desceu para resgatá-lo. 15 Então estes homens vieram de acordo com o rei, e disse ao rei: "Sabe, ó rei, que é uma lei dos medos e persas que nenhum interdito ou decreto que o rei estabelecer podem ser alterados." 16 Então o rei ordenou, e Daniel foi trazido e lançado na cova dos leões. O rei disse a Daniel, "de maio, teu Deus, a quem tu continuamente serves, livrá-lo!" 17 E foi trazida uma pedra e posta sobre a boca da cova, eo rei a selou com o seu anel e com o selo de seus senhores, que nada pode ser mudado acerca de Daniel. 18 Então o rei se dirigiu para o seu palácio, e passou a noite em jejum; sem desvios foram trazidos a ele, e fugiu dele o sono. 19 Então, ao romper do dia, o rei se levantou e foi com pressa à cova dos leões. 20 Quando ele chegou perto da cova onde Daniel era, gritou em tom de angústia e disse a Daniel: "Daniel, servo do Deus vivo, tem o seu Deus, a quem tu continuamente serves, tenha podido livrar-te dos leões? " ! 21 Então Daniel disse ao rei: "Ó rei, vive para sempre 22 O meu Deus enviou o seu anjo e fechou a boca dos leões, e eles não me fizeram mal, porque eu estava irrepreensível diante dele, e também diante de ti, ó rei, não tenho feito nada de errado. " 23 Então o rei ficou muito contente, e ordenou que Daniel fosse tirado da cova. Assim foi tirado Daniel da cova, e nenhum tipo de dano se achou nele, porque ele havia confiado em seu Deus. 24 E o rei ordenou, e aqueles homens que tinham acusado Daniel foram levados e lançado na cova dos leões - eles, seus filhos e suas esposas, e antes de chegarem ao fundo da cova dos leões se apoderaram deles e quebrou todos os seus ossos em pedaços.</w:t>
        <w:br/>
      </w:r>
    </w:p>
    <w:p>
      <w:pPr>
        <w:pStyle w:val="TextBody"/>
        <w:rPr>
          <w:color w:val="000000"/>
          <w:lang w:val="pt-PT"/>
        </w:rPr>
      </w:pPr>
      <w:r>
        <w:rPr>
          <w:color w:val="000000"/>
          <w:lang w:val="pt-PT"/>
        </w:rPr>
        <w:t>O conceito é que, como eles fazem para os eleitos, para que o mesmo será feito com eles.</w:t>
      </w:r>
    </w:p>
    <w:p>
      <w:pPr>
        <w:pStyle w:val="QUOTES"/>
        <w:rPr>
          <w:lang w:val="pt-PT"/>
        </w:rPr>
      </w:pPr>
      <w:r>
        <w:rPr>
          <w:lang w:val="pt-PT"/>
        </w:rPr>
        <w:t>25 Então o rei Dario escreveu a todos os povos, nações e línguas que moram em toda a terra: "A paz vos seja multiplicada 26, faço um decreto, que em toda a minha real tremer domínio homens e temam perante o Deus de Daniel. porque ele é o Deus vivo, e permanece eternamente;. seu reino jamais será destruído, eo seu domínio será até o fim 27 Ele livra e salva, ele opera sinais e maravilhas no céu e na terra, ele que salvou Daniel da o poder dos leões. " 28 Então o mesmo Daniel prosperou durante o reinado de Dario e no reinado de Ciro, o persa. (RSV)</w:t>
      </w:r>
    </w:p>
    <w:p>
      <w:pPr>
        <w:pStyle w:val="TextBody"/>
        <w:rPr/>
      </w:pPr>
      <w:r>
        <w:rPr>
          <w:color w:val="000000"/>
          <w:lang w:val="pt-PT"/>
        </w:rPr>
        <w:br/>
        <w:t>A história de Daniel representa o dom do Espírito Santo para os eleitos entre os não convertidos dos impérios do mundo. A mente não convertido busca ocasião contra nós e procura nos destruir. A base do ataque é centrado no Primeiro Mandamento, que é o teste dos eleitos até a morte.</w:t>
      </w:r>
    </w:p>
    <w:p>
      <w:pPr>
        <w:pStyle w:val="TextBody"/>
        <w:rPr>
          <w:color w:val="000000"/>
          <w:lang w:val="pt-PT"/>
        </w:rPr>
      </w:pPr>
      <w:r>
        <w:rPr>
          <w:color w:val="000000"/>
          <w:lang w:val="pt-PT"/>
        </w:rPr>
      </w:r>
    </w:p>
    <w:p>
      <w:pPr>
        <w:pStyle w:val="TextBody"/>
        <w:rPr>
          <w:color w:val="000000"/>
        </w:rPr>
      </w:pPr>
      <w:r>
        <w:rPr>
          <w:color w:val="000000"/>
          <w:lang w:val="pt-PT"/>
        </w:rPr>
        <w:t>Daniel não sabia se Deus iria livrá-lo de morte ou permitir que ele se tornasse um mártir para a causa no cumprimento da lei (como foi o caso de Dan. 3:12-30). Neste caso, a salvação de Daniel foi o exemplo para os gentios que Deus reina no céu. Se o eleito permanecer fiéis, então eles e as pessoas entre as quais eles residem prosperar. O fracasso do Sardes e Laodicéia Igrejas contribui para as catástrofes dos últimos dias. Israel cai em grande parte como resultado da apostasia dos eleitos nos últimos dias. O trabalho final é feito por alguns quando muitos estão disponíveis para fazer o trabalho, como este último são silenciadas pela apostasia e seu desejo de ouvir coisas suaves.</w:t>
        <w:br/>
        <w:br/>
        <w:t>Vida cristã é viver como Cristo teria vivido. Cristo não permanecer em silêncio sob o Império Romano. Ele não ir junto com os fariseus de sua época. Ele condenou os escribas e fariseus e destacou-se contra eles e os chamou de hipócritas. Isso envolve colocar o amor de Deus antes de tudo. Do amor de Deus procede do amor do homem e da capacidade de amar os inimigos. Quantos rápido para seus inimigos como Davi fez? Davi era um homem segundo o coração de Deus porque, apesar de seus graves pecados, ele amava o seu povo e seu Deus, e colocou a justiça ea misericórdia acima do interesse pessoal.</w:t>
        <w:br/>
        <w:br/>
        <w:t>O materialismo é a característica dos Últimos Dias. É quase impossível desenvolver uma atitude espiritual a ser abatido pelos cuidados do mundo, como muitos, nestes tempos. No entanto, devemos caminhar juntos, livre de apostasia e do erro. Devemos viver para Cristo e da Verdade de Deus revelou através dele ao longo de toda a estrutura da Bíblia. Devemos nos apegar à Verdade, e mostrar pelo amor que temos uns para os outros que somos povo de Deus.</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A Base de Sustento Crist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 Base de Sustento Cristão</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6:05:00Z</dcterms:created>
  <dc:creator>Wade Cox tr 2012</dc:creator>
  <dc:description/>
  <cp:keywords/>
  <dc:language>en-US</dc:language>
  <cp:lastModifiedBy>Denise</cp:lastModifiedBy>
  <cp:lastPrinted>2003-03-01T10:05:00Z</cp:lastPrinted>
  <dcterms:modified xsi:type="dcterms:W3CDTF">2012-02-08T06:05:00Z</dcterms:modified>
  <cp:revision>2</cp:revision>
  <dc:subject/>
  <dc:title>A Base de Sustento Cristão [085]</dc:title>
</cp:coreProperties>
</file>