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</w:rPr>
      </w:pPr>
      <w:r>
        <w:rPr>
          <w:rFonts w:cs="Carleton" w:ascii="Carleton" w:hAnsi="Carleton"/>
          <w:b/>
          <w:sz w:val="32"/>
          <w:szCs w:val="32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072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TITLE"/>
        <w:ind w:left="-90" w:right="-133" w:hanging="0"/>
        <w:rPr>
          <w:sz w:val="72"/>
          <w:szCs w:val="72"/>
        </w:rPr>
      </w:pPr>
      <w:r>
        <w:rPr>
          <w:sz w:val="72"/>
          <w:szCs w:val="72"/>
        </w:rPr>
        <w:t>Conversão e Verdade</w:t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  <w:szCs w:val="72"/>
        </w:rPr>
      </w:pPr>
      <w:r>
        <w:rPr>
          <w:rFonts w:cs="Arial" w:ascii="Arial" w:hAnsi="Arial"/>
          <w:sz w:val="12"/>
          <w:szCs w:val="72"/>
        </w:rPr>
      </w:r>
    </w:p>
    <w:p>
      <w:pPr>
        <w:pStyle w:val="NormalWeb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Edição 1.1 19941015-1998072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  <w:t>O conceito de conversão como um processo de virar de erro é mostrado para ser um ensinando fundamental de Cristo.</w:t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ind w:right="317" w:hanging="0"/>
        <w:rPr>
          <w:sz w:val="70"/>
        </w:rPr>
      </w:pPr>
      <w:r>
        <w:rPr>
          <w:sz w:val="7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  <w:t xml:space="preserve">(Direito autorais </w:t>
      </w:r>
      <w:r>
        <w:rPr>
          <w:rFonts w:eastAsia="Symbol" w:cs="Symbol" w:ascii="Symbol" w:hAnsi="Symbol"/>
          <w:b/>
          <w:position w:val="-2"/>
        </w:rPr>
        <w:t></w:t>
      </w:r>
      <w:r>
        <w:rPr>
          <w:b/>
          <w:position w:val="-2"/>
        </w:rPr>
        <w:t xml:space="preserve"> </w:t>
      </w:r>
      <w:r>
        <w:rPr>
          <w:rFonts w:cs="Tms Rmn;Times New Roman" w:ascii="Tms Rmn;Times New Roman" w:hAnsi="Tms Rmn;Times New Roman"/>
          <w:b/>
          <w:position w:val="-2"/>
        </w:rPr>
        <w:t xml:space="preserve">1994, </w:t>
      </w:r>
      <w:r>
        <w:rPr>
          <w:b/>
        </w:rPr>
        <w:t>1998 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0"/>
        </w:rPr>
        <w:t>(Tr. 2011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e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Conversão e Verdade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</w:rPr>
      </w:pPr>
      <w:r>
        <w:rPr>
          <w:color w:val="000000"/>
        </w:rPr>
        <w:t>O conceito de conversão é derivado disso de torneamento de erro, e de audição a verdade e entendendo com o coraçã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QUOTES"/>
        <w:rPr/>
      </w:pPr>
      <w:r>
        <w:rPr/>
        <w:t xml:space="preserve">Isaiah 6:10 fazem o coração desta gordura de pessoas e fazem o antagonista de orelhas delas e fechou os olhos delas; para que não eles vêem com os olhos delas, e ouve com as orelhas delas e entende com o coração delas e converte e seja curado. (KJV) </w:t>
      </w:r>
    </w:p>
    <w:p>
      <w:pPr>
        <w:pStyle w:val="QUOTES"/>
        <w:rPr/>
      </w:pPr>
      <w:r>
        <w:rPr/>
      </w:r>
    </w:p>
    <w:p>
      <w:pPr>
        <w:pStyle w:val="QUOTES"/>
        <w:rPr/>
      </w:pPr>
      <w:r>
        <w:rPr/>
        <w:t>Isaiah 6:10 10 fazem o coração desta gordura de pessoas e o antagonista de orelhas delas e fechou os olhos delas; para que não eles vêem com os olhos delas, e ouve com as orelhas delas e entende com os corações delas e volta e seja curado." (RS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Este conceito foi redeclarado por Cristo.</w:t>
      </w:r>
    </w:p>
    <w:p>
      <w:pPr>
        <w:pStyle w:val="QUOTES"/>
        <w:rPr/>
      </w:pPr>
      <w:r>
        <w:rPr/>
        <w:t>Matthew São encerados 13:15 para o coração destas pessoas total e as orelhas delas são sombrias de audição e os olhos delas que eles fecharam; para que não a qualquer hora eles deveria ver com os olhos delas e ouve com as orelhas delas e deveria entender com o coração delas e deveria ser convertido e eu deveria os curar.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QUOTES"/>
        <w:rPr/>
      </w:pPr>
      <w:r>
        <w:rPr/>
        <w:t>Mark 4:12 aquela vista que eles podem ver e não percebe; e ouvindo eles podem ouvir e não entendem; para que não a qualquer hora eles deveria ser convertido e os pecados deles/delas deveriam os ser perdoados.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verdade procede assim de Deus como um aspecto indispensável de ação humana em brecha da lei e a ação de pecado.</w:t>
      </w:r>
    </w:p>
    <w:p>
      <w:pPr>
        <w:pStyle w:val="QUOTES"/>
        <w:rPr/>
      </w:pPr>
      <w:r>
        <w:rPr/>
        <w:t>Salmo 19:7 a lei do SENHOR está perfeita, enquanto convertendo a alma: o testemunho do SENHOR está seguro, enquanto fazendo sábio o simples.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Esta é a introdução do conceito no Testamento Velho. O conceito é fundamental a salvação. Importantemente requer ação no indivíduo baseado na verdade revelada de Deus. Deus também está fazendo isto óbvio que o processo é controlado.</w:t>
      </w:r>
      <w:r>
        <w:rPr/>
        <w:t xml:space="preserve"> </w:t>
      </w:r>
      <w:r>
        <w:rPr>
          <w:color w:val="000000"/>
        </w:rPr>
        <w:t>Pessoas a Deus fundado na habilidade delas agir na verdade dele e fazer isto uma parte indispensável das vidas dela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Esta ligação com a verdade é desenvolvida por James.</w:t>
      </w:r>
    </w:p>
    <w:p>
      <w:pPr>
        <w:pStyle w:val="QUOTES"/>
        <w:rPr/>
      </w:pPr>
      <w:r>
        <w:rPr/>
        <w:t xml:space="preserve">James 5:19-20 irmãos, se qualquer de você erra da verdade, e um o converte; 20 o deixaram saber, que ele qual converteth o pecador do erro do modo dele economizará uma alma de morte e esconderá uma multidão de pecados. (KJV)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palavra para conversão no grego é epistrepho que pretende reverter ou virar novamente. A palavra aqui é usada como a palavra de raiz em Atos 15:3 relativo à conversão do Gentiles que é epístrofe que significa a reversão no senso de revolução do Gentiles.</w:t>
      </w:r>
    </w:p>
    <w:p>
      <w:pPr>
        <w:pStyle w:val="QUOTES"/>
        <w:rPr/>
      </w:pPr>
      <w:r>
        <w:rPr/>
        <w:t>Atos 15:3 assim, sendo enviado no modo delas pela igreja, eles atravessaram Phoeni'cia e Sama'ria, enquanto informando a conversão do Gentiles e eles deram grande alegria a todos os irmãos. (RS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Este processo é usado para a palavra hebréia em Isaiah que é shoob. Esta é uma raiz principal que pretende retroceder. Assim a verdade deveria ter sido uma vez determinada a todas as nações de forma que eles poderia poder voltar àquela verdad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Este estabelecimento em verdade acontecida debaixo do Noé e o restabelecimento do mundo sem contaminação. A lição significante é que as pessoas não querem saber a verdade ou realmente agir em ou seja compelido por verdade. Isso é por que são descontadas conceitos e as pessoas negativamente.</w:t>
      </w:r>
      <w:r>
        <w:rPr/>
        <w:t xml:space="preserve"> </w:t>
      </w:r>
      <w:r>
        <w:rPr>
          <w:color w:val="000000"/>
        </w:rPr>
        <w:t>De nenhum assunto é tratado corretamente pela mente de unconverted. O processo de atacar o indivíduo em lugar de examinando o que é dito ser essencialmente um jogo de mente de unconverted.</w:t>
      </w:r>
    </w:p>
    <w:p>
      <w:pPr>
        <w:pStyle w:val="QUOTES"/>
        <w:rPr/>
      </w:pPr>
      <w:r>
        <w:rPr/>
        <w:t>Jude 9 9 Mas quando o arcanjo o Michael, enquanto afirmando com o diabo, disputado sobre o corpo de Moses, ele não presumiu para pronunciar um julgamento insultando nele, mas disse, "O Deus repreensão você." (RSV)</w:t>
      </w:r>
    </w:p>
    <w:p>
      <w:pPr>
        <w:pStyle w:val="QUOTES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Deste modo de pensamento foi instilado essencialmente nas Igrejas de Deus dos processos de controle de mente desenvolvidos com o passar do tempo pelas falsas religiõe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A capacidade para quebrar livre desta programação é ajudada por Deus no processo de chamar que envolve a compulsão por lógica baseado em verdade como fica evidente à mente convertida ou converte. A mente que não deseja entender e agir na verdade de Deus é unconverted e unconverting.</w:t>
      </w:r>
      <w:r>
        <w:rPr/>
        <w:t xml:space="preserve"> </w:t>
      </w:r>
      <w:r>
        <w:rPr>
          <w:color w:val="000000"/>
        </w:rPr>
        <w:t>O ensino da verdade de Deus e o erro de transgressão faz parte daquele process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QUOTES"/>
        <w:rPr/>
      </w:pPr>
      <w:r>
        <w:rPr/>
        <w:t xml:space="preserve">Salmo 51:13 vão então eu ensino modos de thy de transgressores; e serão convertidos os pecadores até você. (KJV) </w:t>
      </w:r>
    </w:p>
    <w:p>
      <w:pPr>
        <w:pStyle w:val="QUOTES"/>
        <w:rPr/>
      </w:pPr>
      <w:r>
        <w:rPr/>
      </w:r>
    </w:p>
    <w:p>
      <w:pPr>
        <w:pStyle w:val="QUOTES"/>
        <w:rPr/>
      </w:pPr>
      <w:r>
        <w:rPr/>
        <w:t>Salmo 51:13 13 então eu ensinarei modos de thy de transgressores e os pecadores voltarão a você. (RS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O processo de conversão é essencialmente o processo de devolver todas as coisas a Deus. Voltando a Deus é o processo de se tornar como pequenas crianças.  </w:t>
      </w:r>
    </w:p>
    <w:p>
      <w:pPr>
        <w:pStyle w:val="QUOTES"/>
        <w:rPr/>
      </w:pPr>
      <w:r>
        <w:rPr/>
        <w:t>Matthew 18:3 e disse, Verdadeiramente eu digo até você, Exclua você seja convertido e se torna como pequenas crianças, você não entrará no reino de céu.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palavra aqui é strepho que pretende torcer (fortaleça por). Assim pretende converter virand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Se tornando como uma criança não quer dizer aquiescência descuidada. Crianças são caracterizadas através de dois aspectos. O primeiro é uma curiosidade insaciável. A pergunta Por que? é perguntado mais em infância que em qualquer outro momento. O segundo aspecto é a capacidade de confiança ou fé na veracidade do que é contido no modelo. Assim fé na revelação de Deus na Bíblia se torna uma parte indispensável de entender. Isso não insinua aceitação inquestionável de que homens diz que a Bíblia diz mas, bastante, o que na verdade diz. O processo de estabelecer verdade também vai para a traduçã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 processo de conversão requer arrependimento previamente como negociou com.</w:t>
      </w:r>
    </w:p>
    <w:p>
      <w:pPr>
        <w:pStyle w:val="QUOTES"/>
        <w:rPr/>
      </w:pPr>
      <w:r>
        <w:rPr/>
        <w:t xml:space="preserve">Atos 3:19 se arrependem você então, e seja convertido, que seus pecados podem ser destruídos, quando as vezes de refrescar virão da presença do Deus; (KJV) </w:t>
      </w:r>
    </w:p>
    <w:p>
      <w:pPr>
        <w:pStyle w:val="QUOTES"/>
        <w:rPr/>
      </w:pPr>
      <w:r>
        <w:rPr/>
      </w:r>
    </w:p>
    <w:p>
      <w:pPr>
        <w:pStyle w:val="TextBody"/>
        <w:rPr/>
      </w:pPr>
      <w:r>
        <w:rPr>
          <w:color w:val="000000"/>
        </w:rPr>
        <w:t>O tempo de refrescar é o processo da chamada do eleito e então a restauração do planeta. Assim, o processo é um da compreensão de pecado e então a concessão de arrependimento. Conversão é o processo que envolve torneamento de erro. Ninguém pode permanecer em erro e reivindicar ser convertido. A capacidade para mudar e erro superado é conferido pelo Espírito santo. Assim é impossível superar o mundo sem o Espírito santo. A batalha é uma batalha espiritual e o ser humano é assunto a um mestre ou o outro.</w:t>
      </w:r>
      <w:r>
        <w:rPr/>
        <w:t xml:space="preserve"> </w:t>
      </w:r>
      <w:r>
        <w:rPr>
          <w:color w:val="000000"/>
        </w:rPr>
        <w:t>Humanos não podem ser indiferentes do processo; eles ou servem Deus ou o Anfitrião caído. Para servir Deus, a pessoa deve ser compelido por verdade.</w:t>
      </w:r>
    </w:p>
    <w:p>
      <w:pPr>
        <w:pStyle w:val="QUOTES"/>
        <w:rPr/>
      </w:pPr>
      <w:r>
        <w:rPr/>
        <w:t xml:space="preserve">2John 1-4 1 O ancião até a senhora de eleito e as crianças dela quem eu amo na verdade; e não eu só, mas também tudo eles isso souberam a verdade; 2 para a causa da verdade que dwelleth em nós e estará para sempre conosco. 3 Grace está com você, clemência e paz, de Deus o Pai, e do Deus Jesus Cristo, o Filho do Pai, em verdade e amor. 4 eu grandemente alegrei que eu achei de crianças de thy que entram em verdade, como nós recebemos uma ordem do Pai. (KJV)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QUOTES"/>
        <w:rPr/>
      </w:pPr>
      <w:r>
        <w:rPr/>
        <w:t>2Thessalonians 2:10 e com todo o deceivableness de unrighteousness neles morrem isso; porque eles não receberam o amor da verdade que eles poderiam ser economizados. 11 e para esta causa Deus lhes enviará ilusão forte, que eles deveriam acreditar uma mentira: 12 que todos eles poderiam ser condenados que não acreditou a verdade, mas teve prazer em unrighteousness.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Se você seguir erro e mentiras, você será entregado para ilusão forte. Você gosta da verdade ou você não faz. Se você não fizer, você será dado em cima de para e será procedido de erro a até maior err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 amor da verdade é a marca do eleito que tem o Espírito de verdade.</w:t>
      </w:r>
    </w:p>
    <w:p>
      <w:pPr>
        <w:pStyle w:val="QUOTES"/>
        <w:rPr/>
      </w:pPr>
      <w:r>
        <w:rPr/>
        <w:t>John 14:17 até mesmo o Espírito de verdade; quem o mundo não pode receber, porque isto seeth ele não, nenhum knoweth ele: mas você o conhece; porque ele dwelleth com você e estará em você.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QUOTES"/>
        <w:rPr/>
      </w:pPr>
      <w:r>
        <w:rPr/>
        <w:t>John 15:26 mas quando o Acolchoado é vindo, quem eu enviarei até você do Pai, até mesmo o Espírito de verdade que proceedeth do Pai, ele testemunhará de mim: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ssim a verdade procede do Pai pelo Espírito santo. Assim verdade deve ser celebrada em retidão.</w:t>
      </w:r>
    </w:p>
    <w:p>
      <w:pPr>
        <w:pStyle w:val="QUOTES"/>
        <w:rPr/>
      </w:pPr>
      <w:r>
        <w:rPr/>
        <w:t>Romanos São revelados 1:18  para a ira de Deus de céu contra toda a negação e unrighteousness de homens que celebram a verdade em unrighteousness;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ssim, se um do eleito sabe a verdade e não fala, se eles retiverem a verdade, será revelada a ira de Deus de céu contra eles. Isso é por que o eleito, como mordomos dos mistérios de Deus, é julgado pelo que eles sabem e fazem. O eleito não pode permanecer calado ou consentir em erro. Eles têm que falar e agir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s lombos do eleito são cingidos sobre com verdade.</w:t>
      </w:r>
    </w:p>
    <w:p>
      <w:pPr>
        <w:pStyle w:val="QUOTES"/>
        <w:rPr/>
      </w:pPr>
      <w:r>
        <w:rPr/>
        <w:t>Ephesians 6:1 posto então, tendo seus lombos cingido sobre com verdade e estando usando o peitoral de retidão;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verdade é assim a roupa de baixo da armadura de Deus. Sem verdade você não pode fazer nada porque você será conduzido em, e conduzir outros em, erro.</w:t>
      </w:r>
    </w:p>
    <w:p>
      <w:pPr>
        <w:pStyle w:val="QUOTES"/>
        <w:rPr/>
      </w:pPr>
      <w:r>
        <w:rPr/>
        <w:t>2Timothy 2:15-25 estudo para thyself de shew aprovado até Deus, trabalhador que needeth para não estar envergonhado, dividindo a palavra de verdade justamente. 16 mas evita o profano e balbucios vãos: porque eles aumentarão até mais negação. 17 e a palavra delas comerão como doth um cancro: de quem é Hymenaeus e Philetus; 18 quem relativo à verdade erraram, enquanto dizendo que a ressurreição já é passada; e subverte a fé de alguns. 19 não obstante a fundação de Deus standeth seguro, tendo este selo, O Deus knoweth eles isso é dele. E, Deixe todo um aquele nameth o nome de Cristo parta de iniqüidade. 20 mas em uma grande casa há não só recipientes de ouro e de prata, mas também de madeira e de terra; e alguns para honrar e alguma para desonra. 21 se um homem se purgar então destes, ele será um recipiente até honra, santificará e se encontrará para o uso do mestre e preparado até todo trabalho bom. 22 também fogem luxúrias jovens: mas segue retidão, fé, caridade, paz, com eles que convoca no Deus de um puro coração. 23 mas tolo e perguntas desaprendidas evitam, enquanto sabendo que eles fazem strifes de gênero. 24 e o criado do Deus não devem se esforçar; mas é suave até todos os homens, hábil ensinar, paciente, 25 Em mansidão que instrói esses que se opõem; se Deus peradventure lhes darão arrependimento para o reconhecer da verdade;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proibição em 2Timothy é para a direção de nós tudo. A verdade é nossa pontaria e objetiv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Verdade busca piedade.</w:t>
      </w:r>
    </w:p>
    <w:p>
      <w:pPr>
        <w:pStyle w:val="QUOTES"/>
        <w:rPr/>
      </w:pPr>
      <w:r>
        <w:rPr/>
        <w:t>Titus 1:1 Paul, criado de Deus, e um apóstolo de Jesus Cristo, de acordo com a fé do eleito de Deus, e o reconhecendo da verdade que busca piedade;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 verdade será a marca da restauração.</w:t>
      </w:r>
    </w:p>
    <w:p>
      <w:pPr>
        <w:pStyle w:val="QUOTES"/>
        <w:rPr/>
      </w:pPr>
      <w:r>
        <w:rPr/>
        <w:t>Isaiah 65:16  que ele quem blesseth ele na terra se abençoará no Deus de verdade; e ele que sweareth na terra jurarão pelo Deus de verdade; porque das dificuldades anteriores são esquecidas, e porque eles são escondeu de mine olhos.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Nenhuma pessoa pode entregar o intelecto delas para outro. Eles são julgados por verdade e a capacidade delas para agir em verdade. Assim, nenhuma Igreja pode falar ou dirigir qualquer individual contra a verdade de Deus. Se qualquer doutrina de homem estiver ao contrário de Bíblia, então cada que segue aquela doutrina é responsável antes de Deus. Assim a compreensão da Bíblia e o conhecimento do Um Verdadeiro Deus e do filho dele, o Messias, é essencial à concessão e retenção de vida eterna (Jn. 17:3). Assim nenhum Trinitários podem estar na primeira ressurreição. Nenhum ministro de uma Igreja trinitária pode estar na primeira ressurreição porque eles sancionam a doutrina pela presença delas e perdoam mentiras com silêncio. Eles são responsáveis a Deus e são removidos à segunda ressurreição de forma que a vida delas poderia ser economizado na segunda ressurreição, como era o fornicador de coríntio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QUOTES"/>
        <w:rPr/>
      </w:pPr>
      <w:r>
        <w:rPr/>
        <w:t>1Corinthians 5:4-5 no nome de nosso Deus Jesus Cristo, quando você é se reunido, e meu espírito, com o poder de nosso Deus Jesus Cristo, 5 entregar tal um um até Satanás para a destruição da carne que o espírito pode ser economizado pelo dia do Deus Jesus. (KJV)</w:t>
      </w:r>
    </w:p>
    <w:p>
      <w:pPr>
        <w:pStyle w:val="QUOTES"/>
        <w:rPr/>
      </w:pPr>
      <w:r>
        <w:rPr/>
      </w:r>
    </w:p>
    <w:p>
      <w:pPr>
        <w:pStyle w:val="QUOTES"/>
        <w:rPr/>
      </w:pPr>
      <w:r>
        <w:rPr/>
        <w:t xml:space="preserve">Hebreu 10:26-27 para se nós pecamos deliberadamente depois disso que nós recebemos o conhecimento da verdade, lá remaineth nenhum mais sacrifício por pecado, 27 Mas um certo olhar medroso para de julgamento e indignação ígnea que devorarão os adversários. (KJV) </w:t>
      </w:r>
    </w:p>
    <w:p>
      <w:pPr>
        <w:pStyle w:val="QUOTES"/>
        <w:rPr/>
      </w:pPr>
      <w:r>
        <w:rPr/>
      </w:r>
    </w:p>
    <w:p>
      <w:pPr>
        <w:pStyle w:val="Normal"/>
        <w:rPr/>
      </w:pPr>
      <w:r>
        <w:rPr/>
        <w:t xml:space="preserve">Desobediência teimosa da verdade é pecado teimoso recorrido a aqui em hebreu. Assim, a segunda ressurreição é o único modo que estas pessoas podem ser economizadas. </w:t>
      </w:r>
      <w:r>
        <w:rPr>
          <w:color w:val="000000"/>
        </w:rPr>
        <w:t>Estas pessoas então entradas debaixo de julgamento e correção na ausência de mentiras e o Anfitrião caído porque eles são incapazes de verdade distintiva de erro debaixo das circunstâncias que nos trazem em julgamento. Nós somos julgados por nossa capacidade discernir verdade agora de erro e agir naquela compreensão. Se nós não agimos então que nós entramos em julgamento na segunda ressurreição. Em outro palavra, nós somos agora afastados do processo e entregamos ao deus deste mundo de forma que o ofensor poderia ser economizado nos últimos dia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Só a verdade pode fixar você livra. O eleito sabe a verdade e a verdade os faz livrar (Jn. 8:32). Cada pessoa tem que agir em entender. Eles têm que se arrepender de forma que os pecados delas poderia ser destruído (Atos 3:19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 processo de separar o eleito de acordo com verdade, de necessidade, envolve divisão do eleito.</w:t>
      </w:r>
    </w:p>
    <w:p>
      <w:pPr>
        <w:pStyle w:val="QUOTES"/>
        <w:rPr/>
      </w:pPr>
      <w:r>
        <w:rPr/>
        <w:t>1John 2:17-27 e o passeth mundial fora, e a luxúria disso: mas ele que doeth o testamento de Deus abideth para sempre. 18 pequenas crianças, é a última vez: e como você ouviu aquele anticristo virá, iguale agora está lá muitos anticristos; por meio de que nós sabemos que é a última vez. 19 eles saíram de nós, mas eles não eram de nós; para se eles tivessem sido de nós, eles teriam continuado indubitavelmente conosco: mas eles saíram, que eles poderiam ser feitos manifesto que eles não eram tudo de nós. 20 mas você têm uma unção do Santo e você sabe todas as coisas. 21 eu não escrevi até você porque você não sabe a verdade, mas porque você conhece isto, e que nenhuma mentira é da verdade. Quem são um mentiroso mas ele que denieth que o Jesus o Cristo é? Ele é anticristo que denieth o Pai e o Filho. 23 denieth de Whosoever o Filho, o mesmo hath não o Pai: (mas) ele que acknowledgeth o hath de Filho o Pai também. 24 deixaram isso então agüentar em você, o qual você ouviu desde o princípio. Se que que você ouviu desde o princípio permanecerá em você, você também continuará no Filho, e no Pai. 25 e esta é a promessa que ele hath nos prometeram, até mesmo vida eterna. 26 estas coisas que eu escrevi até você relativo a eles isso o seduzem. 27 mas o ungindo que recebeu você dele abideth em você, e você não precisa que qualquer homem o ensine: mas como o mesmo teacheth ungindo você de todas as coisas e é verdade e não é nenhuma mentira, e até mesmo como isto hath o ensinaram, você agüentará nele.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O processo de sair do eleito não significa que o eleito é limitado a estruturas incorporadas. eles não são. O eleito é exigido se separar desses que não amam a verdade. Esses que não são compelidos por verdade não são os amantes da verdade. Nós sabemos o eleito porque eles amam a verdade e não são enganados por falsidade. Eles puseram o amor do Um Verdadeiro Deus e o filho dele, o Messias, acima de tudo outro. Estas pessoas herdarão o Reino de Deus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 eleito é um exemplo para o mundo pelo amor deles/delas da verdade e de um ao outro.</w:t>
      </w:r>
    </w:p>
    <w:p>
      <w:pPr>
        <w:pStyle w:val="QUOTES"/>
        <w:rPr/>
      </w:pPr>
      <w:r>
        <w:rPr/>
        <w:t>Luke 22:31-32 e o Deus disseram, Simon, Simon, vê, Satanás que hath desejaram o ter, que ele pode o peneirar como trigo: 32 mas eu rezamos para você, aquela falta de fé de thy não: e quando tu arte converteu, fortaleça os irmãos de thy. (KJV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A exigência é fortalecer um ao outro. O Satanás tem a capacidade para peneirar cada do eleito se Deus permitir isto. O Cristo medeia e intercede para nós. Peter foi salvado pela intervenção de Cristo. Ele não foi convertido até que ele tinha recebido o Espírito santo a Pentecostes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 resultado de fim deste processo é que o Israel dilatado será resgatado e a extensão da conversão é para o mundo inteiro.</w:t>
      </w:r>
    </w:p>
    <w:p>
      <w:pPr>
        <w:pStyle w:val="QUOTES"/>
        <w:rPr/>
      </w:pPr>
      <w:r>
        <w:rPr/>
        <w:t>Isaiah 1:27 Sion será resgatado com julgamento e os convertido dela com retidão. (KJV)</w:t>
      </w:r>
    </w:p>
    <w:p>
      <w:pPr>
        <w:pStyle w:val="QUOTES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Nós temos uma responsabilidade a Deus trabalhar para a conversão de nossas pessoas e o mundo. Nós fomos chamados a este propósito e este trabalho. Como as pessoas são fortalecidas pelo Espírito santo que eles são fixos livre trabalhar para a meta comum. O eleito não é dependente em indivíduos ou estruturas incorporadas. O eleito pesa e divide a verdade. Eles ouvem a voz do pastor e sabem um ao outro. Nossas pessoas enfrentaram e estão enfrentando, grande sofrimento para a verdade de Deus. Encoraje um ao outro e ajuda um ao outro na fé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19" w:right="1219" w:gutter="0" w:header="720" w:top="1332" w:footer="0" w:bottom="822"/>
          <w:pgNumType w:fmt="decimal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276" w:right="1134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2</w:t>
    </w:r>
    <w:r>
      <w:rPr>
        <w:i/>
      </w:rPr>
      <w:fldChar w:fldCharType="end"/>
    </w:r>
    <w:r>
      <w:rPr>
        <w:i/>
      </w:rPr>
      <w:tab/>
      <w:t>Conversão e Verdad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>Conversão e Verdade</w:t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1:08:00Z</dcterms:created>
  <dc:creator>tr 2011 by Eric</dc:creator>
  <dc:description/>
  <cp:keywords/>
  <dc:language>en-US</dc:language>
  <cp:lastModifiedBy>Denise</cp:lastModifiedBy>
  <cp:lastPrinted>2003-03-01T10:05:00Z</cp:lastPrinted>
  <dcterms:modified xsi:type="dcterms:W3CDTF">2011-08-03T06:11:00Z</dcterms:modified>
  <cp:revision>4</cp:revision>
  <dc:subject/>
  <dc:title>Conversão e Verdade [072]</dc:title>
</cp:coreProperties>
</file>