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9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 xml:space="preserve">O Lugar de Segurança </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1.0 19970417-19970417)</w:t>
      </w:r>
    </w:p>
    <w:p>
      <w:pPr>
        <w:pStyle w:val="Normal"/>
        <w:rPr>
          <w:sz w:val="22"/>
          <w:szCs w:val="18"/>
        </w:rPr>
      </w:pPr>
      <w:r>
        <w:rPr>
          <w:sz w:val="22"/>
          <w:szCs w:val="18"/>
        </w:rPr>
      </w:r>
    </w:p>
    <w:p>
      <w:pPr>
        <w:pStyle w:val="Normal"/>
        <w:ind w:left="360" w:right="317" w:hanging="0"/>
        <w:rPr>
          <w:szCs w:val="24"/>
          <w:lang w:val="en-US"/>
        </w:rPr>
      </w:pPr>
      <w:r>
        <w:rPr>
          <w:szCs w:val="24"/>
          <w:lang w:val="en-US"/>
        </w:rPr>
        <w:t>Por muitos anos as igrejas de Deus nas formas variantes delas e outros ensinaram uma doutrina que a igreja seria levada a um lugar de segurança durante a perseguição e tribulação do mundo em cima do período dos tempos de fim. Isto ficava situado através de vários grupos em vários lugares. Uma vez teria estado no Canadá. Em outro momento teria estado em Petra. Alguns grupos localizam isto em outros lugares. O conceito tem uma atração poderosa a esses que vêem o mundo em exame médico e não condições espirituais. O propósito deste papel é explorar a base bíblica para tal uma doutrina e estabelecer o verdadeiro lugar de segurança para o Christian dedicado.</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color w:val="000000"/>
          <w:lang w:val="ms-MY" w:eastAsia="zh-CN"/>
        </w:rPr>
        <w:t xml:space="preserve">© </w:t>
      </w:r>
      <w:r>
        <w:rPr>
          <w:b/>
        </w:rPr>
        <w:t>1997 Wade Cox)</w:t>
      </w:r>
      <w:r>
        <w:rPr>
          <w:b/>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b/>
          <w:sz w:val="32"/>
          <w:szCs w:val="32"/>
        </w:rPr>
        <w:t>O Lugar de Seguranç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Israel antigo foi tirado de Egito debaixo de um pilar de fogo e nuvem. Aquele pilar os protegeu e os levou pelo Mar Vermelho. Aquela manifestação de Deus, como a Presença ou face de Deus, era uma pedra espiritual que era posterior para se tornar Jesus Cristo. O nome de Deus estava nele (Ex. 23:21; cf. Atos 7:38). Paul nos conta esta ação.</w:t>
      </w:r>
    </w:p>
    <w:p>
      <w:pPr>
        <w:pStyle w:val="QUOTES"/>
        <w:rPr/>
      </w:pPr>
      <w:r>
        <w:rPr/>
        <w:t>1Corinthians 10:1-4  além disso, irmãos, eu não vou que você deveria ser ignorante, como que todos nossos pais estavam debaixo da nuvem, e tudo atravessou o mar; 2 e era tudo batizado até Moses na nuvem e no mar; 3 e fez tudo coma a mesma carne espiritual; 4 e fez toda a bebida a mesma bebida espiritual: porque eles beberam daquele espiritual Rock que os seguiu: e aquele Rock era o Cristo. (KJV)</w:t>
      </w:r>
    </w:p>
    <w:p>
      <w:pPr>
        <w:pStyle w:val="TextBody"/>
        <w:rPr>
          <w:color w:val="000000"/>
        </w:rPr>
      </w:pPr>
      <w:r>
        <w:rPr>
          <w:color w:val="000000"/>
        </w:rPr>
      </w:r>
    </w:p>
    <w:p>
      <w:pPr>
        <w:pStyle w:val="TextBody"/>
        <w:rPr>
          <w:b/>
          <w:b/>
          <w:color w:val="000000"/>
          <w:sz w:val="28"/>
          <w:szCs w:val="28"/>
        </w:rPr>
      </w:pPr>
      <w:r>
        <w:rPr>
          <w:b/>
          <w:color w:val="000000"/>
          <w:sz w:val="28"/>
          <w:szCs w:val="28"/>
        </w:rPr>
        <w:t>Deus é nosso Rock</w:t>
      </w:r>
    </w:p>
    <w:p>
      <w:pPr>
        <w:pStyle w:val="TextBody"/>
        <w:rPr>
          <w:color w:val="000000"/>
        </w:rPr>
      </w:pPr>
      <w:r>
        <w:rPr>
          <w:color w:val="000000"/>
        </w:rPr>
        <w:t>Um das confusões sobre a natureza de Deus e de Cristo relaciona à descrição de Cristo como o Rock de refresco espiritual.</w:t>
      </w:r>
    </w:p>
    <w:p>
      <w:pPr>
        <w:pStyle w:val="TextBody"/>
        <w:rPr>
          <w:color w:val="000000"/>
        </w:rPr>
      </w:pPr>
      <w:r>
        <w:rPr>
          <w:color w:val="000000"/>
        </w:rPr>
      </w:r>
    </w:p>
    <w:p>
      <w:pPr>
        <w:pStyle w:val="TextBody"/>
        <w:rPr>
          <w:color w:val="000000"/>
        </w:rPr>
      </w:pPr>
      <w:r>
        <w:rPr>
          <w:color w:val="000000"/>
        </w:rPr>
        <w:t>A Bíblia está clara que Deus é nosso Rock, nossa força e nossa salvação (Ps. 18:1-2). Nós confiamos em Ele e não temos nenhum medo (Isa. 12:2). O conhecimento de salvação é uma função de Cristo e os profetas (Lk. 1:77).</w:t>
      </w:r>
    </w:p>
    <w:p>
      <w:pPr>
        <w:pStyle w:val="TextBody"/>
        <w:rPr>
          <w:color w:val="000000"/>
        </w:rPr>
      </w:pPr>
      <w:r>
        <w:rPr>
          <w:color w:val="000000"/>
        </w:rPr>
      </w:r>
    </w:p>
    <w:p>
      <w:pPr>
        <w:pStyle w:val="Normal"/>
        <w:rPr/>
      </w:pPr>
      <w:r>
        <w:rPr>
          <w:color w:val="000000"/>
        </w:rPr>
        <w:t xml:space="preserve">A Bíblia explica aquele Deus é o Rock ou Sur que são a pedreira ou montanha das quais todos os outros são pedras de minas. Assim, Cristo como o Rock é extraído pedras de minas do Rock que é Deus, o Pai de tudo. Deus é a Pederneira que circuncida o Israel (Josh. 5:2) e o princípio e causa efetiva (Deut. 32:4; cf. Guia de </w:t>
      </w:r>
      <w:r>
        <w:rPr/>
        <w:t>Maimonedes</w:t>
      </w:r>
      <w:r>
        <w:rPr>
          <w:i/>
        </w:rPr>
        <w:t xml:space="preserve"> Guide of the Perplexed</w:t>
      </w:r>
      <w:r>
        <w:rPr/>
        <w:t>, University of Chicago Press, 1965, Ch. 16, pp. 42 ff.).</w:t>
      </w:r>
    </w:p>
    <w:p>
      <w:pPr>
        <w:pStyle w:val="TextBody"/>
        <w:rPr>
          <w:color w:val="000000"/>
        </w:rPr>
      </w:pPr>
      <w:r>
        <w:rPr>
          <w:color w:val="000000"/>
        </w:rPr>
      </w:r>
    </w:p>
    <w:p>
      <w:pPr>
        <w:pStyle w:val="TextBody"/>
        <w:rPr/>
      </w:pPr>
      <w:r>
        <w:rPr>
          <w:color w:val="000000"/>
        </w:rPr>
        <w:t>Deus é o Rock de Israel, o Rock da salvação delas (Deut. 32:15), o Rock que os agüentou (Deut. 32:18,30-31). 1Samuel 2:2 espetáculos que nosso Deus é nosso Rock, um Rock perpétuo (Isa. 26:4). É deste Rock que todos os outros são cortados como é todos os descendentes de Abraham na fé (Isa. 51:1-2).</w:t>
      </w:r>
    </w:p>
    <w:p>
      <w:pPr>
        <w:pStyle w:val="TextBody"/>
        <w:rPr>
          <w:color w:val="000000"/>
        </w:rPr>
      </w:pPr>
      <w:r>
        <w:rPr>
          <w:color w:val="000000"/>
        </w:rPr>
      </w:r>
    </w:p>
    <w:p>
      <w:pPr>
        <w:pStyle w:val="TextBody"/>
        <w:rPr>
          <w:color w:val="000000"/>
        </w:rPr>
      </w:pPr>
      <w:r>
        <w:rPr>
          <w:color w:val="000000"/>
        </w:rPr>
        <w:t xml:space="preserve">Deuteronômio 32:17 espetáculos que Eloah é o objeto de sacrifício. Aqui o Rock que agüentou o Israel está o </w:t>
      </w:r>
      <w:r>
        <w:rPr>
          <w:i/>
          <w:color w:val="000000"/>
        </w:rPr>
        <w:t>tsur</w:t>
      </w:r>
      <w:r>
        <w:rPr>
          <w:color w:val="000000"/>
        </w:rPr>
        <w:t xml:space="preserve"> (SHD 6697) ou </w:t>
      </w:r>
      <w:r>
        <w:rPr>
          <w:i/>
          <w:color w:val="000000"/>
        </w:rPr>
        <w:t>tsuwr</w:t>
      </w:r>
      <w:r>
        <w:rPr>
          <w:color w:val="000000"/>
        </w:rPr>
        <w:t xml:space="preserve"> (de SHD 6696) significando um precipício ou pedra afiada como comprimido. É uma pedra ou pedregulho e, figurativamente, um refúgio e também pode ser uma extremidade ou precipício. 1Samuel 2:2 perguntam Há qualquer Rock goste de nosso Deus?</w:t>
      </w:r>
    </w:p>
    <w:p>
      <w:pPr>
        <w:pStyle w:val="TextBody"/>
        <w:rPr>
          <w:color w:val="000000"/>
        </w:rPr>
      </w:pPr>
      <w:r>
        <w:rPr>
          <w:color w:val="000000"/>
        </w:rPr>
      </w:r>
    </w:p>
    <w:p>
      <w:pPr>
        <w:pStyle w:val="TextBody"/>
        <w:rPr>
          <w:color w:val="000000"/>
        </w:rPr>
      </w:pPr>
      <w:r>
        <w:rPr>
          <w:color w:val="000000"/>
        </w:rPr>
        <w:t>O Messias é cortado deste Rock (Dan. 2:34,45) dominar os impérios mundiais. Deus, não Peter nem Cristo nem qualquer outro, é o Rock ou fundação nas quais o Cristo construirá a Igreja dele (Tapete. 16:18) e em qual ele restos como nossa base principal no edifício espiritual que é o Templo de Deus. Deus é a pedra na qual a fundação apedreja dos doze apóstolos é posto.</w:t>
      </w:r>
    </w:p>
    <w:p>
      <w:pPr>
        <w:pStyle w:val="TextBody"/>
        <w:rPr>
          <w:color w:val="000000"/>
        </w:rPr>
      </w:pPr>
      <w:r>
        <w:rPr>
          <w:color w:val="000000"/>
        </w:rPr>
      </w:r>
    </w:p>
    <w:p>
      <w:pPr>
        <w:pStyle w:val="TextBody"/>
        <w:rPr/>
      </w:pPr>
      <w:r>
        <w:rPr>
          <w:color w:val="000000"/>
        </w:rPr>
        <w:t xml:space="preserve">2Samuel 22:2-3 no KJV têm o David dizer no espírito </w:t>
      </w:r>
      <w:r>
        <w:rPr>
          <w:i/>
          <w:color w:val="000000"/>
        </w:rPr>
        <w:t>O Deus [o Jeová] é meu Rock [sela], e minha fortaleza e meu entregador; O Deus de minha pedra em Ele vai eu confio</w:t>
      </w:r>
      <w:r>
        <w:rPr>
          <w:color w:val="000000"/>
        </w:rPr>
        <w:t>. Porém, os textos (o MT, LXX e Syriac; cf. o Entrelinha de Green e Bíblia de Companheiro n.) diga minha pedra simplesmente para Deus etc. Assim, Deus é o tsur e não Messias como o KJV tenta aqui.</w:t>
      </w:r>
    </w:p>
    <w:p>
      <w:pPr>
        <w:pStyle w:val="TextBody"/>
        <w:rPr>
          <w:color w:val="000000"/>
        </w:rPr>
      </w:pPr>
      <w:r>
        <w:rPr>
          <w:color w:val="000000"/>
        </w:rPr>
      </w:r>
    </w:p>
    <w:p>
      <w:pPr>
        <w:pStyle w:val="TextBody"/>
        <w:rPr>
          <w:color w:val="000000"/>
        </w:rPr>
      </w:pPr>
      <w:r>
        <w:rPr>
          <w:color w:val="000000"/>
        </w:rPr>
        <w:t>Messias é a sela (SHD 5553) que é derivado de uma raiz nova que pretende ser alto e, conseqüentemente, uma pedra escarpada e, figurativamente, uma fortaleza. É uma pedra rota ou pedra ou lugar seguro. Porém, ele não é o tsur que é Deus.</w:t>
      </w:r>
    </w:p>
    <w:p>
      <w:pPr>
        <w:pStyle w:val="TextBody"/>
        <w:rPr>
          <w:color w:val="000000"/>
        </w:rPr>
      </w:pPr>
      <w:r>
        <w:rPr>
          <w:color w:val="000000"/>
        </w:rPr>
      </w:r>
    </w:p>
    <w:p>
      <w:pPr>
        <w:pStyle w:val="TextBody"/>
        <w:rPr>
          <w:color w:val="000000"/>
        </w:rPr>
      </w:pPr>
      <w:r>
        <w:rPr>
          <w:color w:val="000000"/>
        </w:rPr>
        <w:t>Cristo era a pedra cortada do Rock como uma montanha ou pedreira e ele foram lançados então ao término dos impérios mundiais e os destruirão.</w:t>
      </w:r>
    </w:p>
    <w:p>
      <w:pPr>
        <w:pStyle w:val="QUOTES"/>
        <w:rPr/>
      </w:pPr>
      <w:r>
        <w:rPr/>
        <w:t>Daniel 2:31-35 tu, rei de O, sawest, e vê uma grande imagem. Esta grande imagem cujo brilho era excelente, o estava de pé adiante; e a forma era disso terrível. 32 a cabeça desta imagem era de ouro bom, o peito dele e os braços dele de prata, a barriga dele e as coxas dele de bronze, 33 as pernas dele de ferro, os pés dele separam de ferro e parte de barro. 34 tu gaveta de sawest que uma pedra estava fora cortada sem mãos que golpearam a imagem nos pés dele que eram de ferro e barro e os freiam a pedaços. 35 eram então o ferro, o barro, o metal, a prata e o ouro, quebrado a pedaços junto, e se tornou como o picuinha do threshingfloors de verão; e o vento os levou fora, que nenhum lugar foi achado para eles: e a pedra que golpeou a imagem se tornou uma grande montanha e encheu a terra inteira. (KJV)</w:t>
      </w:r>
    </w:p>
    <w:p>
      <w:pPr>
        <w:pStyle w:val="TextBody"/>
        <w:rPr>
          <w:color w:val="000000"/>
        </w:rPr>
      </w:pPr>
      <w:r>
        <w:rPr>
          <w:color w:val="000000"/>
        </w:rPr>
      </w:r>
    </w:p>
    <w:p>
      <w:pPr>
        <w:pStyle w:val="TextBody"/>
        <w:rPr>
          <w:color w:val="000000"/>
        </w:rPr>
      </w:pPr>
      <w:r>
        <w:rPr>
          <w:color w:val="000000"/>
        </w:rPr>
        <w:t xml:space="preserve">A pedra que foi cortada do tsur que era Deus era SHD 69 </w:t>
      </w:r>
      <w:r>
        <w:rPr>
          <w:i/>
          <w:color w:val="000000"/>
        </w:rPr>
        <w:t xml:space="preserve">'eben </w:t>
      </w:r>
      <w:r>
        <w:rPr>
          <w:color w:val="000000"/>
        </w:rPr>
        <w:t xml:space="preserve">que estão igual a SHD 68 que significa uma </w:t>
      </w:r>
      <w:r>
        <w:rPr>
          <w:i/>
          <w:color w:val="000000"/>
        </w:rPr>
        <w:t>pedra</w:t>
      </w:r>
      <w:r>
        <w:rPr>
          <w:color w:val="000000"/>
        </w:rPr>
        <w:t xml:space="preserve"> derivaram de SHD 1129 para </w:t>
      </w:r>
      <w:r>
        <w:rPr>
          <w:i/>
          <w:color w:val="000000"/>
        </w:rPr>
        <w:t>construir</w:t>
      </w:r>
      <w:r>
        <w:rPr>
          <w:color w:val="000000"/>
        </w:rPr>
        <w:t>. Conseqüentemente, esta é uma pedra Deus-formada para a construção do Templo. Conseqüentemente, Cristo é a base do Templo.</w:t>
      </w:r>
    </w:p>
    <w:p>
      <w:pPr>
        <w:pStyle w:val="TextBody"/>
        <w:rPr>
          <w:color w:val="000000"/>
        </w:rPr>
      </w:pPr>
      <w:r>
        <w:rPr>
          <w:color w:val="000000"/>
        </w:rPr>
      </w:r>
    </w:p>
    <w:p>
      <w:pPr>
        <w:pStyle w:val="TextBody"/>
        <w:rPr>
          <w:b/>
          <w:b/>
          <w:color w:val="000000"/>
          <w:sz w:val="28"/>
          <w:szCs w:val="28"/>
        </w:rPr>
      </w:pPr>
      <w:r>
        <w:rPr>
          <w:b/>
          <w:color w:val="000000"/>
          <w:sz w:val="28"/>
          <w:szCs w:val="28"/>
        </w:rPr>
        <w:t>A cidade de Petra</w:t>
      </w:r>
    </w:p>
    <w:p>
      <w:pPr>
        <w:pStyle w:val="TextBody"/>
        <w:rPr>
          <w:color w:val="000000"/>
        </w:rPr>
      </w:pPr>
      <w:r>
        <w:rPr>
          <w:color w:val="000000"/>
        </w:rPr>
        <w:t>A pessoa poderia ser desculpado por perguntar como, então, nós chegamos ao conceito da cidade de Petra em Idumea que é unido a um lugar de segurança.</w:t>
      </w:r>
    </w:p>
    <w:p>
      <w:pPr>
        <w:pStyle w:val="TextBody"/>
        <w:rPr>
          <w:color w:val="000000"/>
        </w:rPr>
      </w:pPr>
      <w:r>
        <w:rPr>
          <w:color w:val="000000"/>
        </w:rPr>
      </w:r>
    </w:p>
    <w:p>
      <w:pPr>
        <w:pStyle w:val="TextBody"/>
        <w:rPr>
          <w:color w:val="000000"/>
        </w:rPr>
      </w:pPr>
      <w:r>
        <w:rPr>
          <w:color w:val="000000"/>
        </w:rPr>
        <w:t>O argumento vai ao longo das linhas que como o texto em 2Samuel se refere a Messias que é a sela de David e desde o nome antigo porque Petra também era sela, então Petra é nomeado para ou depois de Cristo. A lógica é desviada então onde a termo sela é outro nome de Deus todo-poderoso da sonegação do texto acima ler o Deus de meu Rock etc. de forma que Deus Todo-poderoso também é Sela. Isto é levado para significar aquele Cristo então é Deus por Trinitarians que não é o que o texto diz. Binitarians levam isto para significar aquele Deus o Pai não foi mencionado no Testamento Velho que é tolice completamente como este texto mostra (também veja Prov. 30:4-5; Mal. 2:10).</w:t>
      </w:r>
    </w:p>
    <w:p>
      <w:pPr>
        <w:pStyle w:val="TextBody"/>
        <w:rPr>
          <w:color w:val="000000"/>
        </w:rPr>
      </w:pPr>
      <w:r>
        <w:rPr>
          <w:color w:val="000000"/>
        </w:rPr>
      </w:r>
    </w:p>
    <w:p>
      <w:pPr>
        <w:pStyle w:val="TextBody"/>
        <w:rPr>
          <w:color w:val="000000"/>
        </w:rPr>
      </w:pPr>
      <w:r>
        <w:rPr>
          <w:color w:val="000000"/>
        </w:rPr>
        <w:t>A lógica deste argumento é sobre como soa como dizendo que Rocky Balboa é o campeão de Hollywood e as Rocky Mountains têm o mesmo nome. conseqüentemente, eles são nomeados depois dele.</w:t>
      </w:r>
    </w:p>
    <w:p>
      <w:pPr>
        <w:pStyle w:val="TextBody"/>
        <w:rPr>
          <w:color w:val="000000"/>
        </w:rPr>
      </w:pPr>
      <w:r>
        <w:rPr>
          <w:color w:val="000000"/>
        </w:rPr>
      </w:r>
    </w:p>
    <w:p>
      <w:pPr>
        <w:pStyle w:val="TextBody"/>
        <w:rPr>
          <w:color w:val="000000"/>
        </w:rPr>
      </w:pPr>
      <w:r>
        <w:rPr>
          <w:color w:val="000000"/>
        </w:rPr>
        <w:t>Porém, nós procederemos com a análise do argumento. É reconhecido que sela ou ter-sela significa uma pedra e talvez precipício. É alegado pelos protagonistas do "Petra é o lugar de segurança" argumento que a área específica Sela da Bíblia é identificado com o planalto rochoso de Umm el-Biyara que negligencia a cidade de Petra acima do nível do mar a uma altura de cerca de 1,000 pés a uns 3,700 pés. O nome Petra é literalmente a tradução grega para Sela e meios uma massa de pedra (SGD 4073). Isto é oposto a petros (SGD 4074) que significa um pedaço de pedra.</w:t>
      </w:r>
    </w:p>
    <w:p>
      <w:pPr>
        <w:pStyle w:val="TextBody"/>
        <w:rPr>
          <w:color w:val="000000"/>
        </w:rPr>
      </w:pPr>
      <w:r>
        <w:rPr>
          <w:color w:val="000000"/>
        </w:rPr>
      </w:r>
    </w:p>
    <w:p>
      <w:pPr>
        <w:pStyle w:val="TextBody"/>
        <w:rPr>
          <w:color w:val="000000"/>
        </w:rPr>
      </w:pPr>
      <w:r>
        <w:rPr>
          <w:color w:val="000000"/>
        </w:rPr>
        <w:t>Isso é a distinção feita por Cristo em Matthew 16:18.</w:t>
      </w:r>
    </w:p>
    <w:p>
      <w:pPr>
        <w:pStyle w:val="QUOTES"/>
        <w:rPr/>
      </w:pPr>
      <w:r>
        <w:rPr/>
        <w:t xml:space="preserve">Matthew 16:18 e eu lhe falamos, você é o Peter e nesta pedra eu construirei minha igreja e os poderes de morte não prevalecerão contra isto. (RSV) </w:t>
      </w:r>
    </w:p>
    <w:p>
      <w:pPr>
        <w:pStyle w:val="TextBody"/>
        <w:rPr>
          <w:color w:val="000000"/>
        </w:rPr>
      </w:pPr>
      <w:r>
        <w:rPr>
          <w:color w:val="000000"/>
        </w:rPr>
      </w:r>
    </w:p>
    <w:p>
      <w:pPr>
        <w:pStyle w:val="TextBody"/>
        <w:rPr/>
      </w:pPr>
      <w:r>
        <w:rPr>
          <w:color w:val="000000"/>
        </w:rPr>
        <w:t>O Peter era o petros mas Cristo construiriam a Igreja dele no Petra que era Deus.</w:t>
      </w:r>
    </w:p>
    <w:p>
      <w:pPr>
        <w:pStyle w:val="TextBody"/>
        <w:rPr>
          <w:color w:val="000000"/>
        </w:rPr>
      </w:pPr>
      <w:r>
        <w:rPr>
          <w:color w:val="000000"/>
        </w:rPr>
      </w:r>
    </w:p>
    <w:p>
      <w:pPr>
        <w:pStyle w:val="TextBody"/>
        <w:rPr>
          <w:color w:val="000000"/>
        </w:rPr>
      </w:pPr>
      <w:r>
        <w:rPr>
          <w:color w:val="000000"/>
        </w:rPr>
        <w:t>A Cidade de Petra foi esculpida fora dos precipícios ou paredes de um vale aproximadamente 1,500 metros desejam e 500 metros por.</w:t>
      </w:r>
    </w:p>
    <w:p>
      <w:pPr>
        <w:pStyle w:val="TextBody"/>
        <w:rPr>
          <w:b/>
          <w:b/>
          <w:color w:val="000000"/>
        </w:rPr>
      </w:pPr>
      <w:r>
        <w:rPr>
          <w:b/>
          <w:color w:val="000000"/>
        </w:rPr>
      </w:r>
    </w:p>
    <w:p>
      <w:pPr>
        <w:pStyle w:val="TextBody"/>
        <w:rPr>
          <w:b/>
          <w:b/>
          <w:color w:val="000000"/>
          <w:sz w:val="28"/>
          <w:szCs w:val="28"/>
        </w:rPr>
      </w:pPr>
      <w:r>
        <w:rPr>
          <w:b/>
          <w:color w:val="000000"/>
          <w:sz w:val="28"/>
          <w:szCs w:val="28"/>
        </w:rPr>
        <w:t>Petra como o Sela do OT</w:t>
      </w:r>
    </w:p>
    <w:p>
      <w:pPr>
        <w:pStyle w:val="TextBody"/>
        <w:rPr>
          <w:color w:val="000000"/>
        </w:rPr>
      </w:pPr>
      <w:r>
        <w:rPr>
          <w:color w:val="000000"/>
        </w:rPr>
        <w:t>Os defensores de Petra como o lugar de uso de segurança os textos na Bíblia que recorre a Sela como sendo referências explícitas para a cidade antiga de Petra. Nós começamos em Juízes 1:36.</w:t>
      </w:r>
    </w:p>
    <w:p>
      <w:pPr>
        <w:pStyle w:val="QUOTES"/>
        <w:rPr/>
      </w:pPr>
      <w:r>
        <w:rPr/>
        <w:t>Juízes 1:36 e a borda do Amorites correram da ascensão de Akrab'bim, de Sela e para cima. (RSV)</w:t>
      </w:r>
    </w:p>
    <w:p>
      <w:pPr>
        <w:pStyle w:val="TextBody"/>
        <w:rPr>
          <w:color w:val="000000"/>
        </w:rPr>
      </w:pPr>
      <w:r>
        <w:rPr>
          <w:color w:val="000000"/>
        </w:rPr>
      </w:r>
    </w:p>
    <w:p>
      <w:pPr>
        <w:pStyle w:val="TextBody"/>
        <w:rPr/>
      </w:pPr>
      <w:r>
        <w:rPr>
          <w:color w:val="000000"/>
        </w:rPr>
        <w:t>Akrabbim era uma ascensão sul do Mar Morto mencionado em Números 34:4. O nome significaria O lugar dos escorpiões da palavra para um escorpião e também um açoite ou chicote (Concordância Forte e também SHD 6137 'aqrab). Só se aparece na forma significado Escorpião Passagem (veja Dicionário de Intérpretes da Bíblia, Vol. 1, p. 75). É uma passagem montesa na borda sulista de Canaã. Normalmente é identificado com es-Safa de Neqb onde a estrada de Cerveja-sheba para o Arabah desce abruptamente no Waddi Murra. Outra sugestão foi que é el de Umm - 'Aqarab,</w:t>
      </w:r>
      <w:r>
        <w:rPr/>
        <w:t xml:space="preserve"> </w:t>
      </w:r>
      <w:r>
        <w:rPr>
          <w:color w:val="000000"/>
        </w:rPr>
        <w:t>no lado ocidental do Mar Morto, oposto o Lisan. Em tempos helenísticos, a área era conhecida como o Akrabattene onde Judas Maccabeus derrotou o Idumeans (1Macc. 5:3). Josephus menciona um toparchy de Akrabattene sudeste de Shechem (Guerras dos judeus, II. xii. 4; IV. ix. 9). Esta área é sul-oeste do Mar Morto perto da ascensão do Akrabbim (Dicionário de Intérpretes da Bíblia, ibidem.).</w:t>
      </w:r>
    </w:p>
    <w:p>
      <w:pPr>
        <w:pStyle w:val="TextBody"/>
        <w:rPr>
          <w:color w:val="000000"/>
        </w:rPr>
      </w:pPr>
      <w:r>
        <w:rPr>
          <w:color w:val="000000"/>
        </w:rPr>
      </w:r>
    </w:p>
    <w:p>
      <w:pPr>
        <w:pStyle w:val="TextBody"/>
        <w:rPr/>
      </w:pPr>
      <w:r>
        <w:rPr>
          <w:color w:val="000000"/>
        </w:rPr>
        <w:t>O uso de Sela aqui está por nenhum meios certo ser identificado com Petra nada. E a característica mencionada está no lado ocidental do Mar Morto e o Arabah.</w:t>
      </w:r>
      <w:r>
        <w:rPr/>
        <w:t xml:space="preserve"> </w:t>
      </w:r>
      <w:r>
        <w:rPr>
          <w:color w:val="000000"/>
        </w:rPr>
        <w:t>Nós acharemos esta mal-identificação para ser comum e especialmente em referência para o lugar de Kadesh que também é mal-identificado com Petra.</w:t>
      </w:r>
    </w:p>
    <w:p>
      <w:pPr>
        <w:pStyle w:val="TextBody"/>
        <w:rPr>
          <w:color w:val="000000"/>
        </w:rPr>
      </w:pPr>
      <w:r>
        <w:rPr>
          <w:color w:val="000000"/>
        </w:rPr>
      </w:r>
    </w:p>
    <w:p>
      <w:pPr>
        <w:pStyle w:val="TextBody"/>
        <w:rPr>
          <w:color w:val="000000"/>
        </w:rPr>
      </w:pPr>
      <w:r>
        <w:rPr>
          <w:color w:val="000000"/>
        </w:rPr>
        <w:t>Está por nenhum meios certo aquele Sela é identificado com Petra. 2Kings 14:17 dizem o rei de Amaziah de Judah matou 10,000 Edomites no vale de Sal e levou Sela através de tempestade e chamou isto Jokthe-el o qual foi chamado então até o tempo da escritura de Reis.</w:t>
      </w:r>
    </w:p>
    <w:p>
      <w:pPr>
        <w:pStyle w:val="TextBody"/>
        <w:rPr>
          <w:color w:val="000000"/>
        </w:rPr>
      </w:pPr>
      <w:r>
        <w:rPr>
          <w:color w:val="000000"/>
        </w:rPr>
      </w:r>
    </w:p>
    <w:p>
      <w:pPr>
        <w:pStyle w:val="TextBody"/>
        <w:rPr>
          <w:color w:val="000000"/>
        </w:rPr>
      </w:pPr>
      <w:r>
        <w:rPr>
          <w:color w:val="000000"/>
        </w:rPr>
        <w:t>O texto em 2Chronicles 25:12 somente dizem que foram levados 10,000 Edomites ao topo de uma pedra e jogados ao chão. O local de Sela com Petra é plausível mas não certo e também há textos identificados com Sela que espetáculo que eles não podem estar em Petra.</w:t>
      </w:r>
    </w:p>
    <w:p>
      <w:pPr>
        <w:pStyle w:val="TextBody"/>
        <w:rPr>
          <w:color w:val="000000"/>
        </w:rPr>
      </w:pPr>
      <w:r>
        <w:rPr>
          <w:color w:val="000000"/>
        </w:rPr>
      </w:r>
    </w:p>
    <w:p>
      <w:pPr>
        <w:pStyle w:val="TextBody"/>
        <w:rPr>
          <w:color w:val="000000"/>
        </w:rPr>
      </w:pPr>
      <w:r>
        <w:rPr>
          <w:color w:val="000000"/>
        </w:rPr>
        <w:t>As esculturas de Petra são do BCE de quarto século ao CE de segundo século. Petra serviu no CE de primeiro século como o capital do Nabateans. Paul gastou alguns anos da vida dele aqui.</w:t>
      </w:r>
    </w:p>
    <w:p>
      <w:pPr>
        <w:pStyle w:val="TextBody"/>
        <w:rPr>
          <w:color w:val="000000"/>
        </w:rPr>
      </w:pPr>
      <w:r>
        <w:rPr>
          <w:color w:val="000000"/>
        </w:rPr>
      </w:r>
    </w:p>
    <w:p>
      <w:pPr>
        <w:pStyle w:val="TextBody"/>
        <w:rPr/>
      </w:pPr>
      <w:r>
        <w:rPr>
          <w:color w:val="000000"/>
        </w:rPr>
        <w:t>A relação entre Edom e Judah era freqüentemente precária. Os assírios invadiram e anexaram Gilead e a área de Galiléia em 733-732 BCE debaixo de Tiglath-pileser III. Quando Nebuchadnezzar avançar contra Judah em 588 BCE, vários judeus correram para terras que Ammon incluído, Moab e Edom (Jer. 40:11). Depois da queda de Jerusalém, eles devolveram para apoiar Gedalia como governador. Ele foi assassinado. aparentemente nas ordens de Baalis, rei das Amonites (Jer. 40:14). O Edomites agarrou porção do reino de Judah dentro o sul que chegou a ser chamado Idumea.</w:t>
      </w:r>
      <w:r>
        <w:rPr/>
        <w:t xml:space="preserve"> </w:t>
      </w:r>
      <w:r>
        <w:rPr>
          <w:color w:val="000000"/>
        </w:rPr>
        <w:t>A área foi convertida violentamente a Judaísmo por John Hyrcanus (135-104 BCE). Herod que os Grandes pararam de um destas famílias de Idumean violentamente convertidas. Assim Edom achou seu lugar dentro de Judaísmo.</w:t>
      </w:r>
    </w:p>
    <w:p>
      <w:pPr>
        <w:pStyle w:val="TextBody"/>
        <w:rPr>
          <w:color w:val="000000"/>
        </w:rPr>
      </w:pPr>
      <w:r>
        <w:rPr>
          <w:color w:val="000000"/>
        </w:rPr>
      </w:r>
    </w:p>
    <w:p>
      <w:pPr>
        <w:pStyle w:val="TextBody"/>
        <w:rPr>
          <w:color w:val="000000"/>
        </w:rPr>
      </w:pPr>
      <w:r>
        <w:rPr>
          <w:color w:val="000000"/>
        </w:rPr>
        <w:t>Na hora de Cristo, a área do norte de Arnon para o Jabbok e possivelmente até onde o Yarmuk era a área conhecido como Perea. O peran grego significa além. A parte sulista da área era judia que serviu como uma ligação judia entre a Galiléia e Judea embora estivesse no banco oriental do Jordan.</w:t>
      </w:r>
    </w:p>
    <w:p>
      <w:pPr>
        <w:pStyle w:val="TextBody"/>
        <w:rPr>
          <w:color w:val="000000"/>
        </w:rPr>
      </w:pPr>
      <w:r>
        <w:rPr>
          <w:color w:val="000000"/>
        </w:rPr>
      </w:r>
    </w:p>
    <w:p>
      <w:pPr>
        <w:pStyle w:val="TextBody"/>
        <w:rPr/>
      </w:pPr>
      <w:r>
        <w:rPr>
          <w:color w:val="000000"/>
        </w:rPr>
        <w:t>Na seção do norte, entrosou com o Decapolis que era uma união de dez cidades (</w:t>
      </w:r>
      <w:r>
        <w:rPr>
          <w:i/>
          <w:color w:val="000000"/>
        </w:rPr>
        <w:t>deka</w:t>
      </w:r>
      <w:r>
        <w:rPr>
          <w:color w:val="000000"/>
        </w:rPr>
        <w:t xml:space="preserve"> = 10, </w:t>
      </w:r>
      <w:r>
        <w:rPr>
          <w:i/>
          <w:color w:val="000000"/>
        </w:rPr>
        <w:t>polis</w:t>
      </w:r>
      <w:r>
        <w:rPr>
          <w:color w:val="000000"/>
        </w:rPr>
        <w:t xml:space="preserve"> = cidade). O capital de Amonite era o local de Filadélfia (agora Aman moderno). Eles também incluíram Gerasa, Pella, Gadara, Scythopolis (Beth-shean) o único no banco ocidental e Damasco. Eles tinham sido conquistados pelo Maccabeans pelo segundo e primeiro séculos BCE mas os romanos restabeleceram a independência delas em 63 BCE e novamente depois da morte de Herod em 4 BCE. Elas eram as comunidades de Helenista embora eles contivessem os judeus.</w:t>
      </w:r>
    </w:p>
    <w:p>
      <w:pPr>
        <w:pStyle w:val="TextBody"/>
        <w:rPr>
          <w:color w:val="000000"/>
        </w:rPr>
      </w:pPr>
      <w:r>
        <w:rPr>
          <w:color w:val="000000"/>
        </w:rPr>
      </w:r>
    </w:p>
    <w:p>
      <w:pPr>
        <w:pStyle w:val="TextBody"/>
        <w:rPr/>
      </w:pPr>
      <w:r>
        <w:rPr>
          <w:color w:val="000000"/>
        </w:rPr>
        <w:t>Norte do Yarmuk era a área regida pelo tetrarch o Philip com a exceção das áreas Gadara circunvizinho e Hipopótamos que se tornaram parte da província de Síria. A cidade desta área era Caesarea Philippi,</w:t>
      </w:r>
      <w:r>
        <w:rPr/>
        <w:t xml:space="preserve"> </w:t>
      </w:r>
      <w:r>
        <w:rPr>
          <w:color w:val="000000"/>
        </w:rPr>
        <w:t>nomeado de Philip. Estava em uma fonte do Jordan e teve uma gruta dedicada a Panela e as Ninfas e foi chamado Paneas originalmente e isto sobreviveu no nome moderno Baniyas.</w:t>
      </w:r>
    </w:p>
    <w:p>
      <w:pPr>
        <w:pStyle w:val="TextBody"/>
        <w:rPr>
          <w:color w:val="000000"/>
        </w:rPr>
      </w:pPr>
      <w:r>
        <w:rPr>
          <w:color w:val="000000"/>
        </w:rPr>
      </w:r>
    </w:p>
    <w:p>
      <w:pPr>
        <w:pStyle w:val="TextBody"/>
        <w:rPr>
          <w:color w:val="000000"/>
        </w:rPr>
      </w:pPr>
      <w:r>
        <w:rPr>
          <w:color w:val="000000"/>
        </w:rPr>
        <w:t>São seguradas outras referências para Petra e sua área circunvizinha para ser achado em Isaiah 16:1.</w:t>
      </w:r>
    </w:p>
    <w:p>
      <w:pPr>
        <w:pStyle w:val="QUOTES"/>
        <w:rPr/>
      </w:pPr>
      <w:r>
        <w:rPr/>
        <w:t xml:space="preserve">Isaiah 16:1 eles enviaram cordeiros à regra da terra, de Sela, por via do deserto, para o monte da filha de Sion. (RSV) </w:t>
      </w:r>
    </w:p>
    <w:p>
      <w:pPr>
        <w:pStyle w:val="TextBody"/>
        <w:rPr>
          <w:color w:val="000000"/>
        </w:rPr>
      </w:pPr>
      <w:r>
        <w:rPr>
          <w:color w:val="000000"/>
        </w:rPr>
      </w:r>
    </w:p>
    <w:p>
      <w:pPr>
        <w:pStyle w:val="TextBody"/>
        <w:rPr>
          <w:color w:val="000000"/>
        </w:rPr>
      </w:pPr>
      <w:r>
        <w:rPr>
          <w:color w:val="000000"/>
        </w:rPr>
        <w:t>Isto está dilatado no KJV.</w:t>
      </w:r>
    </w:p>
    <w:p>
      <w:pPr>
        <w:pStyle w:val="QUOTES"/>
        <w:rPr/>
      </w:pPr>
      <w:r>
        <w:rPr/>
        <w:t>Isaiah 16:1-5 envia você o cordeiro para a regra da terra de Sela para a selva, até o monte da filha de Sion. 2 para isto serão, que, como um elenco de pássaro vagante fora do ninho, assim as filhas de Moab estarão aos vaus de Arnon. 3 deliberação de objeto pegado, execute julgamento; faça thy sombrear como a noite no meio do meio-dia; esconda os desterrados; bewray não ele aquele wandereth. 4 deixados minam os desterrados moram com você, Moab; seja tu um abrigo para eles da face do saqueador: para o extorsor está a um fim, o ceaseth de saqueador, que os opressores são consumidos fora da terra. 5 e em clemência será estabelecido o trono: e ele sentará nisto em verdade no tabernáculo de David, julgando, e buscando julgamento e apressando retidão. (KJV)</w:t>
      </w:r>
    </w:p>
    <w:p>
      <w:pPr>
        <w:pStyle w:val="TextBody"/>
        <w:rPr>
          <w:color w:val="000000"/>
        </w:rPr>
      </w:pPr>
      <w:r>
        <w:rPr>
          <w:color w:val="000000"/>
        </w:rPr>
      </w:r>
    </w:p>
    <w:p>
      <w:pPr>
        <w:pStyle w:val="Normal"/>
        <w:rPr/>
      </w:pPr>
      <w:r>
        <w:rPr>
          <w:color w:val="000000"/>
        </w:rPr>
        <w:t>Esta seção se trata da redução de Moab de forma que isto é pequeno e fraco e transações com o cativeiro delas. Este período é levado como estando dentro de três anos. São levados os cordeiros que são enviados à regra para ter significação espiritual. A área se trata de Sela e os vaus de Arnon. Os cordeiros são segurados para recorrer à Igreja. Isto também é visto como o cordeiro de tributo da regra e talvez recorre ao evento em 2 Reis 3:4 onde o rei de Mesha de Moab fez o mesmo.</w:t>
      </w:r>
    </w:p>
    <w:p>
      <w:pPr>
        <w:pStyle w:val="Normal"/>
        <w:rPr>
          <w:color w:val="000000"/>
        </w:rPr>
      </w:pPr>
      <w:r>
        <w:rPr>
          <w:color w:val="000000"/>
        </w:rPr>
      </w:r>
    </w:p>
    <w:p>
      <w:pPr>
        <w:pStyle w:val="Normal"/>
        <w:rPr>
          <w:color w:val="000000"/>
        </w:rPr>
      </w:pPr>
      <w:r>
        <w:rPr>
          <w:color w:val="000000"/>
        </w:rPr>
        <w:t>Sela aqui é identificado como Petra que está em Mt Seir perto de Mt Hor (também veja Bíblia de Companheiro que nota 2 Reis 14:7).</w:t>
      </w:r>
    </w:p>
    <w:p>
      <w:pPr>
        <w:pStyle w:val="Normal"/>
        <w:rPr>
          <w:color w:val="000000"/>
        </w:rPr>
      </w:pPr>
      <w:r>
        <w:rPr>
          <w:color w:val="000000"/>
        </w:rPr>
      </w:r>
    </w:p>
    <w:p>
      <w:pPr>
        <w:pStyle w:val="Normal"/>
        <w:rPr>
          <w:color w:val="000000"/>
        </w:rPr>
      </w:pPr>
      <w:r>
        <w:rPr>
          <w:color w:val="000000"/>
        </w:rPr>
        <w:t>Outro texto que às vezes é usado para indicar que a Igreja viverá na selva de Petra pelos dias de fim é achado em Isaiah 42:11.</w:t>
      </w:r>
    </w:p>
    <w:p>
      <w:pPr>
        <w:pStyle w:val="QUOTES"/>
        <w:rPr/>
      </w:pPr>
      <w:r>
        <w:rPr>
          <w:color w:val="000000"/>
        </w:rPr>
        <w:t xml:space="preserve">Isaiah 42:11 deixaram a selva e as cidades erguem disso para cima a voz delas, as aldeias que doth de Kedar habitam: deixe os habitantes da pedra cantar, os deixe gritar do topo das montanhas. (KJV) </w:t>
      </w:r>
    </w:p>
    <w:p>
      <w:pPr>
        <w:pStyle w:val="TextBody"/>
        <w:rPr>
          <w:color w:val="000000"/>
        </w:rPr>
      </w:pPr>
      <w:r>
        <w:rPr>
          <w:color w:val="000000"/>
        </w:rPr>
      </w:r>
    </w:p>
    <w:p>
      <w:pPr>
        <w:pStyle w:val="TextBody"/>
        <w:rPr>
          <w:color w:val="000000"/>
        </w:rPr>
      </w:pPr>
      <w:r>
        <w:rPr>
          <w:color w:val="000000"/>
        </w:rPr>
        <w:t>Este texto recorre a uma área muito maior que isto e interessa o coastlands e as ilhas e também a selva e as cidades. Estas profecias foram seguradas para estar interessando Sennacharib (cf. Isa. 10; Isa. 37). Porém, os defensores de Petra os colocam pelos tempos de fim. Kedar é uma tribo de Ishmael. Isaiah 60:7 indicam aquele Kedar achará um lugar de ministério na Casa de Deus ao advento de Messias na restauração. Deve ser concluído então que a nação árabe é servir como parte da verdadeira fé, naquele momento.</w:t>
      </w:r>
    </w:p>
    <w:p>
      <w:pPr>
        <w:pStyle w:val="TextBody"/>
        <w:rPr>
          <w:color w:val="000000"/>
        </w:rPr>
      </w:pPr>
      <w:r>
        <w:rPr>
          <w:color w:val="000000"/>
        </w:rPr>
      </w:r>
    </w:p>
    <w:p>
      <w:pPr>
        <w:pStyle w:val="QUOTES"/>
        <w:rPr/>
      </w:pPr>
      <w:r>
        <w:rPr/>
        <w:t xml:space="preserve">Isaiah 60:4-12 elevador para cima olhos de thine arredonda sobre e vê: tudo eles se reúnem, eles vêm a você: os filhos de thy virão de distante e serão alimentadas as filhas de thy a lado de thy. 5 então tu shalt vêem e fluem junto e coração de thine temerá e seja aumentado; porque será convertida a abundância do mar até você, as forças do Gentiles virão até você. 6 a multidão de camelos o cobrirá, os dromedários de Midian e Ephah; tudo eles de Sheba virão: eles trarão ouro e incenso; e eles devem shew adiante os elogios do SENHOR. 7 serão se reunidos todos os rebanhos de Kedar até você, os carneiros de Nebaioth auxiliarão até você: eles proporão aceitação em altar de mina e eu glorificarei a casa de minha glória. 8 quem são este aquela mosca como uma nuvem, e como as pombas para as janelas delas?  9 seguramente as ilhas esperarão por mim e os navios de Tarshish primeiro, trazer os filhos de thy de distante, a prata delas e o ouro delas com eles, até o nome do SENHOR thy Deus, e para o Santo de Israel, porque ele hath o glorificaram. 10 e os filhos de estranhos construirão paredes de thy e os reis delas auxiliarão até você: para em minha ira eu o golpeei, mas em meu favor eu tive clemência em você. 11 então portões de thy estarão continuamente abertos; eles não serão fechados dia nem noite; aqueles homens podem trazer até você as forças do Gentiles, e que os reis delas podem ser trazidos. 12 para a nação e reino que não o servirão perecerão; sim, essas nações serão desperdiçadas totalmente. (KJV) </w:t>
      </w:r>
    </w:p>
    <w:p>
      <w:pPr>
        <w:pStyle w:val="TextBody"/>
        <w:rPr>
          <w:color w:val="000000"/>
        </w:rPr>
      </w:pPr>
      <w:r>
        <w:rPr>
          <w:color w:val="000000"/>
        </w:rPr>
      </w:r>
    </w:p>
    <w:p>
      <w:pPr>
        <w:pStyle w:val="TextBody"/>
        <w:rPr>
          <w:color w:val="000000"/>
        </w:rPr>
      </w:pPr>
      <w:r>
        <w:rPr>
          <w:color w:val="000000"/>
        </w:rPr>
        <w:t>Esta conversão final das nações cobre muitas pessoas. Aqui nós vemos que o mundo Pagão inteiro é significado.</w:t>
      </w:r>
    </w:p>
    <w:p>
      <w:pPr>
        <w:pStyle w:val="TextBody"/>
        <w:rPr>
          <w:color w:val="000000"/>
        </w:rPr>
      </w:pPr>
      <w:r>
        <w:rPr>
          <w:color w:val="000000"/>
        </w:rPr>
      </w:r>
    </w:p>
    <w:p>
      <w:pPr>
        <w:pStyle w:val="TextBody"/>
        <w:rPr>
          <w:color w:val="000000"/>
        </w:rPr>
      </w:pPr>
      <w:r>
        <w:rPr>
          <w:color w:val="000000"/>
        </w:rPr>
        <w:t>Os defensores de Petra freqüentemente cabo que o Edomites são os Turcos. A profecia em Obadiah 3-4 é segurada recorrer a eles mas o propósito ou unir para Petra está obscuro.</w:t>
      </w:r>
    </w:p>
    <w:p>
      <w:pPr>
        <w:pStyle w:val="QUOTES"/>
        <w:rPr/>
      </w:pPr>
      <w:r>
        <w:rPr/>
        <w:t>Obadiah 3-4  O orgulho de hath de coração de thine o enganou, tu aquele dwellest nas rachas da pedra cuja habitação é alta; aquele saith no coração dele Que me derrubará para o chão? 4 entretanto tu exalte thyself como a águia, e entretanto tu thy fixo aninham entre as estrelas, por isso vá eu o derrubo, saith o SENHOR. (KJV)</w:t>
      </w:r>
    </w:p>
    <w:p>
      <w:pPr>
        <w:pStyle w:val="TextBody"/>
        <w:rPr>
          <w:color w:val="000000"/>
        </w:rPr>
      </w:pPr>
      <w:r>
        <w:rPr>
          <w:color w:val="000000"/>
        </w:rPr>
      </w:r>
    </w:p>
    <w:p>
      <w:pPr>
        <w:pStyle w:val="TextBody"/>
        <w:rPr>
          <w:color w:val="000000"/>
        </w:rPr>
      </w:pPr>
      <w:r>
        <w:rPr>
          <w:color w:val="000000"/>
        </w:rPr>
        <w:t>Petra é no momento uma selva. Das dimensões, é também muito pequeno. O vale é tão estreito quanto 250 metros largo em alguns casos. É um desfiladeiro de arenito formado por erosão e o desfiladeiro principal é chamado Uádi Musa ou o vale de Moses. É rodeado através de precipícios de arenito. É não mais que 750,000 metros quadrados em área. Poderia morar tantos quanto 1,000 casa-blocos suburbanos pequenos talvez.</w:t>
      </w:r>
    </w:p>
    <w:p>
      <w:pPr>
        <w:pStyle w:val="TextBody"/>
        <w:rPr>
          <w:color w:val="000000"/>
        </w:rPr>
      </w:pPr>
      <w:r>
        <w:rPr>
          <w:color w:val="000000"/>
        </w:rPr>
      </w:r>
    </w:p>
    <w:p>
      <w:pPr>
        <w:pStyle w:val="TextBody"/>
        <w:rPr>
          <w:b/>
          <w:b/>
          <w:color w:val="000000"/>
          <w:sz w:val="28"/>
          <w:szCs w:val="28"/>
        </w:rPr>
      </w:pPr>
      <w:r>
        <w:rPr>
          <w:b/>
          <w:color w:val="000000"/>
          <w:sz w:val="28"/>
          <w:szCs w:val="28"/>
        </w:rPr>
        <w:t>Kadesh como Sela</w:t>
      </w:r>
    </w:p>
    <w:p>
      <w:pPr>
        <w:pStyle w:val="TextBody"/>
        <w:rPr>
          <w:color w:val="000000"/>
        </w:rPr>
      </w:pPr>
      <w:r>
        <w:rPr>
          <w:color w:val="000000"/>
        </w:rPr>
        <w:t>O próximo salto em lógica no argumento para Petra como o lugar de segurança é que o termo que Sela é aplicado ao lugar Kadesh na selva de Zin. O Israel deixou Sinai e chegou a Kadesh onde Miriam morreu e foi enterrado.</w:t>
      </w:r>
    </w:p>
    <w:p>
      <w:pPr>
        <w:pStyle w:val="QUOTES"/>
        <w:rPr/>
      </w:pPr>
      <w:r>
        <w:rPr/>
        <w:t>Números 20:1-13 veio as crianças de Israel, até mesmo a congregação inteira, então no deserto de Zin no primeiro mês: e o domicílio de pessoas em Kadesh; e Miriam morreu lá e foi enterrado lá. 2 e não havia nenhuma água para a congregação: e eles se reuniram contra Moses e contra Aaron. 3 e o chode de pessoas com Moses e spake, enquanto dizendo, Vai Deus que nós tínhamos morrido quando nossos irmãos morrerem antes do SENHOR! 4 e por que você expôs a congregação do SENHOR nesta selva, que nós e nossos gados deveriam morrer lá? 5 e portanto o tem nos feito sair para cima de Egito, nos trazer até este lugar mau? é nenhum lugar de semente, ou de figos, ou de videiras, ou de romãs; nenhum está lá qualquer água para beber. 6 e Moses e Aaron foram da presença da assembléia até a porta do tabernáculo da congregação e eles caíram nas faces delas: e a glória do SENHOR se apareceu até eles. 7 e o SENHOR spake até Moses, dizendo, 8 Objeto pegado a vara e junta tu a assembléia junto, tu, e Aaron o irmão de thy e fala você até a pedra antes dos olhos delas; e dará a água dele adiante, e tu shalt produzem a eles água fora da pedra: assim tu shalt dão a congregação e as bestas delas bebem. 9 e Moses levaram a vara de antes do SENHOR, como ele o comandou. 10 e Moses e Aaron se reuniram a congregação antes da pedra e ele disse até eles, Ouça agora, você os rebeldes; nós temos que ir buscar você molha fora desta pedra? 11 e Moses ergueram para cima a mão dele, e com a vara dele ele golpeou a pedra duas vezes: e a água saiu abundantemente e a congregação bebeu e as bestas delas também. 12 e o SENHOR spake até o Moses e Aaron, Porque você não me acreditou, me santificar nos olhos das crianças de Israel, que então você não trará esta congregação na terra que eu lhes dei. 13 esta é a água de Meribah; porque as crianças de Israel se esforçaram com o SENHOR, e ele foi santificado neles. (KJV)</w:t>
      </w:r>
    </w:p>
    <w:p>
      <w:pPr>
        <w:pStyle w:val="TextBody"/>
        <w:rPr>
          <w:color w:val="000000"/>
        </w:rPr>
      </w:pPr>
      <w:r>
        <w:rPr>
          <w:color w:val="000000"/>
        </w:rPr>
      </w:r>
    </w:p>
    <w:p>
      <w:pPr>
        <w:pStyle w:val="TextBody"/>
        <w:rPr>
          <w:color w:val="000000"/>
        </w:rPr>
      </w:pPr>
      <w:r>
        <w:rPr>
          <w:color w:val="000000"/>
        </w:rPr>
        <w:t>Aqui, o Moses foi dito falar com a pedra e daria adiante molhe bastante para molhar a nação. O Moses levou a vara de Aaron e golpeou a pedra duas vezes em raiva em vez de falar como foi comandado ele. Por isso, não lhes permitiram entrar na terra prometida.</w:t>
      </w:r>
    </w:p>
    <w:p>
      <w:pPr>
        <w:pStyle w:val="TextBody"/>
        <w:rPr>
          <w:color w:val="000000"/>
        </w:rPr>
      </w:pPr>
      <w:r>
        <w:rPr>
          <w:color w:val="000000"/>
        </w:rPr>
      </w:r>
    </w:p>
    <w:p>
      <w:pPr>
        <w:pStyle w:val="TextBody"/>
        <w:rPr>
          <w:color w:val="000000"/>
        </w:rPr>
      </w:pPr>
      <w:r>
        <w:rPr>
          <w:color w:val="000000"/>
        </w:rPr>
        <w:t>Esta decisão serviu três propósitos. Primeiramente, mostrou que havia nenhum respeito de pessoas na lei. Secundariamente, era apontar para o fim do sistema debaixo de Moses e, em terceiro lugar, impediu a nação de fazer jurisdições idólatras dos lugares de enterro de Aaron e Moses. A palavra pedra aqui é derivada de sela e não de tsur. A idéia que Kadesh era Petra é, porém, outro assunto.</w:t>
      </w:r>
    </w:p>
    <w:p>
      <w:pPr>
        <w:pStyle w:val="TextBody"/>
        <w:rPr>
          <w:color w:val="000000"/>
        </w:rPr>
      </w:pPr>
      <w:r>
        <w:rPr>
          <w:color w:val="000000"/>
        </w:rPr>
      </w:r>
    </w:p>
    <w:p>
      <w:pPr>
        <w:pStyle w:val="TextBody"/>
        <w:rPr>
          <w:color w:val="000000"/>
        </w:rPr>
      </w:pPr>
      <w:r>
        <w:rPr>
          <w:color w:val="000000"/>
        </w:rPr>
        <w:t>O caso parece descansar na identificação da selva de Paran como sendo isso de Petra então. Isto parece bastante absurdo. Os Israelitas deixaram a selva de Sinai e, seguindo a Nuvem, entrou na selva de Paran.</w:t>
      </w:r>
    </w:p>
    <w:p>
      <w:pPr>
        <w:pStyle w:val="QUOTES"/>
        <w:rPr/>
      </w:pPr>
      <w:r>
        <w:rPr/>
        <w:t xml:space="preserve">Números 10:12-13 e as crianças de Israel tiraram as viagens delas da selva de Sinai; e a nuvem descansou na selva de Paran. 13 e eles levaram a viagem delas primeiro de acordo com a ordem do SENHOR pela mão de Moses. (KJV) </w:t>
      </w:r>
    </w:p>
    <w:p>
      <w:pPr>
        <w:pStyle w:val="TextBody"/>
        <w:rPr>
          <w:color w:val="000000"/>
        </w:rPr>
      </w:pPr>
      <w:r>
        <w:rPr>
          <w:color w:val="000000"/>
        </w:rPr>
      </w:r>
    </w:p>
    <w:p>
      <w:pPr>
        <w:pStyle w:val="TextBody"/>
        <w:rPr>
          <w:color w:val="000000"/>
        </w:rPr>
      </w:pPr>
      <w:r>
        <w:rPr>
          <w:color w:val="000000"/>
        </w:rPr>
        <w:t>A selva de Paran é identificada em muitos versos no Testamento Velho (Gen. 21:21; Número. 10:12; 12:16; 13:3 ,26; Deut. 1:1; 33:2; 1Sam. 25:1; 1Kings 11:18; Hab. 3:3). Deuteronômio 1:1 espetáculos que está contra o Mar Vermelho.</w:t>
      </w:r>
    </w:p>
    <w:p>
      <w:pPr>
        <w:pStyle w:val="QUOTES"/>
        <w:rPr/>
      </w:pPr>
      <w:r>
        <w:rPr/>
        <w:t>Deuteronômio 1:1  estas são as palavras que o Moses spake até todo o Israel neste lado o Jordan na selva, na planície em cima de contra o mar Vermelho, entre Paran, e Tophel e Laban e Hazeroth e Dizahab. (KJV)</w:t>
      </w:r>
    </w:p>
    <w:p>
      <w:pPr>
        <w:pStyle w:val="TextBody"/>
        <w:rPr>
          <w:color w:val="000000"/>
        </w:rPr>
      </w:pPr>
      <w:r>
        <w:rPr>
          <w:color w:val="000000"/>
        </w:rPr>
      </w:r>
    </w:p>
    <w:p>
      <w:pPr>
        <w:pStyle w:val="TextBody"/>
        <w:rPr>
          <w:color w:val="000000"/>
        </w:rPr>
      </w:pPr>
      <w:r>
        <w:rPr>
          <w:color w:val="000000"/>
        </w:rPr>
        <w:t>Esta identificação impede uma identificação absolutamente com o leste de área do Arabah no qual Petra fica situado. O único modo nós podemos remover isto do mar é assumir a palavra Suph não está recorrendo ao Mar Vermelho (cf. Número. 33:48-50; 35:1; 36:13). O problema ainda surge que a selva de Paran está na borda da planície que é saltada por Paran, Tophel, Laban, Hazeroth e Dizahab. Esta planície é o Arabah e a selva de Paran parece demarcar seu limite ocidental. Laban está em seu norte. O ponto sulista está a Ezion-geber no golfo de Akaba.</w:t>
      </w:r>
    </w:p>
    <w:p>
      <w:pPr>
        <w:pStyle w:val="TextBody"/>
        <w:rPr>
          <w:color w:val="000000"/>
        </w:rPr>
      </w:pPr>
      <w:r>
        <w:rPr>
          <w:color w:val="000000"/>
        </w:rPr>
      </w:r>
    </w:p>
    <w:p>
      <w:pPr>
        <w:pStyle w:val="TextBody"/>
        <w:rPr/>
      </w:pPr>
      <w:r>
        <w:rPr>
          <w:color w:val="000000"/>
        </w:rPr>
        <w:t xml:space="preserve">É verdade que Paran quer dizer </w:t>
      </w:r>
      <w:r>
        <w:rPr>
          <w:i/>
          <w:color w:val="000000"/>
        </w:rPr>
        <w:t xml:space="preserve">ornamental </w:t>
      </w:r>
      <w:r>
        <w:rPr>
          <w:color w:val="000000"/>
        </w:rPr>
        <w:t>(SHD 6290) mas é derivado de SHD 6286 que pretende vislumbrar e, conseqüentemente, embeleze. Significa, figurativamente, ostentar ou também explicar no senso de explicar a si mesmo e, conseqüentemente, do senso de folhagem ornamental de uma árvore glorificar ou embelezar a si mesmo. Neste senso, era preparar o Israel nas fases finais de embelezamento e glorificação antes de entrasse na terra prometida. Este também era recorrer à Igreja em suas fases finais de glorificação.</w:t>
      </w:r>
    </w:p>
    <w:p>
      <w:pPr>
        <w:pStyle w:val="TextBody"/>
        <w:rPr>
          <w:color w:val="000000"/>
        </w:rPr>
      </w:pPr>
      <w:r>
        <w:rPr>
          <w:color w:val="000000"/>
        </w:rPr>
      </w:r>
    </w:p>
    <w:p>
      <w:pPr>
        <w:pStyle w:val="TextBody"/>
        <w:rPr>
          <w:color w:val="000000"/>
        </w:rPr>
      </w:pPr>
      <w:r>
        <w:rPr>
          <w:color w:val="000000"/>
        </w:rPr>
        <w:t>O conceito de Concordância Jovem é levado que está cheio de cavernas e, conseqüentemente, tem que significar Petra porque tem cavernas. Há um lote terrível de cavernas no deserto sul de Canaã e na área do Mar Morto. Isto parece ser raciocínio extremamente franzino.</w:t>
      </w:r>
    </w:p>
    <w:p>
      <w:pPr>
        <w:pStyle w:val="TextBody"/>
        <w:rPr>
          <w:color w:val="000000"/>
        </w:rPr>
      </w:pPr>
      <w:r>
        <w:rPr>
          <w:color w:val="000000"/>
        </w:rPr>
      </w:r>
    </w:p>
    <w:p>
      <w:pPr>
        <w:pStyle w:val="TextBody"/>
        <w:rPr>
          <w:b/>
          <w:b/>
          <w:color w:val="000000"/>
          <w:sz w:val="28"/>
          <w:szCs w:val="28"/>
        </w:rPr>
      </w:pPr>
      <w:r>
        <w:rPr>
          <w:b/>
          <w:color w:val="000000"/>
          <w:sz w:val="28"/>
          <w:szCs w:val="28"/>
        </w:rPr>
        <w:t>Kadesh-barnea</w:t>
      </w:r>
    </w:p>
    <w:p>
      <w:pPr>
        <w:pStyle w:val="TextBody"/>
        <w:rPr>
          <w:color w:val="000000"/>
        </w:rPr>
      </w:pPr>
      <w:r>
        <w:rPr>
          <w:color w:val="000000"/>
        </w:rPr>
        <w:t xml:space="preserve">Como vimos nós, os textos impedem a selva de Paran que é Petra (esp. Deut. 1:1). O Atlas da Bíblia [The </w:t>
      </w:r>
      <w:r>
        <w:rPr>
          <w:i/>
          <w:color w:val="000000"/>
        </w:rPr>
        <w:t>Atlas of the Bible</w:t>
      </w:r>
      <w:r>
        <w:rPr>
          <w:color w:val="000000"/>
        </w:rPr>
        <w:t>] (Rogerson, Time Life Books, 1996 reimpressão)</w:t>
      </w:r>
      <w:r>
        <w:rPr/>
        <w:t xml:space="preserve"> </w:t>
      </w:r>
      <w:r>
        <w:rPr>
          <w:color w:val="000000"/>
        </w:rPr>
        <w:t>identifica a selva de Paran como sendo a área entre o Sinai e o Negeb, formando parte do Negeb de fato e unindo o Arabah no oeste (ibidem., pp. 26-27114). A parte principal disto mente entre o Arabah e a Ramón Depression. A área no sul conhecido como Kadesh ou Kadesh-barnea (Massah, Meribah, Enmishpat) fica tradicionalmente situado a um de dois lugares. ou a Ein el-Qudeirat ou Ein Qedeis. Ein el-Qudeirat tem mais água para ação mas está em um vale fundo e estreito.</w:t>
      </w:r>
    </w:p>
    <w:p>
      <w:pPr>
        <w:pStyle w:val="TextBody"/>
        <w:rPr>
          <w:color w:val="000000"/>
        </w:rPr>
      </w:pPr>
      <w:r>
        <w:rPr>
          <w:color w:val="000000"/>
        </w:rPr>
      </w:r>
    </w:p>
    <w:p>
      <w:pPr>
        <w:pStyle w:val="TextBody"/>
        <w:rPr>
          <w:color w:val="000000"/>
        </w:rPr>
      </w:pPr>
      <w:r>
        <w:rPr>
          <w:color w:val="000000"/>
        </w:rPr>
        <w:t>Ambos os locais são aproximadamente dez quilômetros de um ao outro no represamento superior do Uádi El-Arish para o oeste da Ramón Depression (veja ibidem., p. 114). Há uma linha de áreas habitáveis que alcançam em direção ao nordeste para o Mar Morto que une a estrada que vem ocidental de Passagem de Escorpião. É pensado que Mt Hor é no sul da Passagem e associado com Mt Zin. O Ha-Qatan Depressão está no norte.</w:t>
      </w:r>
    </w:p>
    <w:p>
      <w:pPr>
        <w:pStyle w:val="TextBody"/>
        <w:rPr>
          <w:color w:val="000000"/>
        </w:rPr>
      </w:pPr>
      <w:r>
        <w:rPr>
          <w:color w:val="000000"/>
        </w:rPr>
      </w:r>
    </w:p>
    <w:p>
      <w:pPr>
        <w:pStyle w:val="TextBody"/>
        <w:rPr/>
      </w:pPr>
      <w:r>
        <w:rPr>
          <w:color w:val="000000"/>
        </w:rPr>
        <w:t>Kadesh é uns onze dias viaje de Horeb por via de Mt Seir (Deut. 1:2). Este texto indica isso de Horeb, os Israelitas vagaram o sul do território de Edomite. Horeb ou Mt Sinai fica diferentemente situado por alguns estudantes. Uma visão localiza Sinai ou Horeb com Jebel Helal algum oeste de 60 quilômetros de Kadesh.</w:t>
      </w:r>
      <w:r>
        <w:rPr/>
        <w:t xml:space="preserve"> </w:t>
      </w:r>
      <w:r>
        <w:rPr>
          <w:color w:val="000000"/>
        </w:rPr>
        <w:t>Isto é insuficiente para satisfazer a onze viagem de dia declarada em Deuteronômio. Elijah correu das forças de Jezebel e levou quarenta dias e quarenta noites para o levar de viagem de um dia de Cerveja-sheba para Horeb (1Kings 19:1-8). É só 130 quilômetros de sul de Cerveja-sheba para Jebel Helal. São vistas as duas outras alternativas para Horeb ou Mt Sinai como Jebel Serbal ou Jebel Musa. Tradição antiga coloca Jebel Musa (a Montanha de Moses) como Sinai. Serbal, noroeste de 35 quilômetros de Musa, está impondo mais em sua relação à zona rural circunvizinha e algum favor isto em cima de Musa.  A real significação de Sinai é que estava aqui aquele Deus raio para Moses. Daqui as ordens para liberar o Israel eram determinadas (Ex. 3:1-12).</w:t>
      </w:r>
      <w:r>
        <w:rPr/>
        <w:t xml:space="preserve"> </w:t>
      </w:r>
      <w:r>
        <w:rPr>
          <w:color w:val="000000"/>
        </w:rPr>
        <w:t>Estava aqui aquele Moses levou o Israel depois do Êxodo receber a lei (Ex. 19; cf. Ex. 3:12). Enquanto esperando, as pessoas decaíram em idolatria aqui com o bezerro dourado (Ex. 32:1-6).</w:t>
      </w:r>
    </w:p>
    <w:p>
      <w:pPr>
        <w:pStyle w:val="TextBody"/>
        <w:rPr>
          <w:color w:val="000000"/>
        </w:rPr>
      </w:pPr>
      <w:r>
        <w:rPr>
          <w:color w:val="000000"/>
        </w:rPr>
      </w:r>
    </w:p>
    <w:p>
      <w:pPr>
        <w:pStyle w:val="TextBody"/>
        <w:rPr>
          <w:color w:val="000000"/>
        </w:rPr>
      </w:pPr>
      <w:r>
        <w:rPr>
          <w:color w:val="000000"/>
        </w:rPr>
        <w:t>Em outros textos bíblicos, Sinai é segurado para ter tremido quando Deus atravessar Edom e a selva (Judg. 5:4-5; Ps. 68:7-8). Elijah correu a Horeb. Este simbolismo era como os profetas que buscam a palavra de Deus pelo porta-voz que era o Elohim enviados para o Israel por Deus. A transfiguração parece também refletir este conceito (Mk. 9:2-8).</w:t>
      </w:r>
    </w:p>
    <w:p>
      <w:pPr>
        <w:pStyle w:val="TextBody"/>
        <w:rPr>
          <w:color w:val="000000"/>
        </w:rPr>
      </w:pPr>
      <w:r>
        <w:rPr>
          <w:color w:val="000000"/>
        </w:rPr>
      </w:r>
    </w:p>
    <w:p>
      <w:pPr>
        <w:pStyle w:val="TextBody"/>
        <w:rPr>
          <w:color w:val="000000"/>
        </w:rPr>
      </w:pPr>
      <w:r>
        <w:rPr>
          <w:color w:val="000000"/>
        </w:rPr>
        <w:t>O texto em Deuteronômio 1:19-20 espetáculos que o Israel veio a propósito de Horeb pela selva da Montanha do Amorites e veio a Kadesh-barnea.</w:t>
      </w:r>
    </w:p>
    <w:p>
      <w:pPr>
        <w:pStyle w:val="QUOTES"/>
        <w:rPr/>
      </w:pPr>
      <w:r>
        <w:rPr/>
        <w:t>Deuteronômio 1:19-20 "e nós partimos de Horeb e passamos por tudo aquilo grande e terrível selva que você viu, a caminho do país de colina do Amorites, como o SENHOR nosso Deus nos comandou; e nós viemos a Ka'desh-bar'nea. 20 e eu dissemos a você, 'Você veio ao país de colina do Amorites que o SENHOR que nosso Deus nos dá. (RSV)</w:t>
      </w:r>
    </w:p>
    <w:p>
      <w:pPr>
        <w:pStyle w:val="TextBody"/>
        <w:rPr>
          <w:color w:val="000000"/>
        </w:rPr>
      </w:pPr>
      <w:r>
        <w:rPr>
          <w:color w:val="000000"/>
        </w:rPr>
      </w:r>
    </w:p>
    <w:p>
      <w:pPr>
        <w:pStyle w:val="TextBody"/>
        <w:rPr>
          <w:color w:val="000000"/>
        </w:rPr>
      </w:pPr>
      <w:r>
        <w:rPr>
          <w:color w:val="000000"/>
        </w:rPr>
        <w:t>Era considerado assim que Kadesh estava no país de colina do Amorites. Assim, não está em Edom. Fazia parte da herança de Israel e, assim, era norte do Uádi El-Arish. O Amorites foram identificados com o Canaanites e, assim, a área de Canaã sulista é identificada aqui aparentemente. A viagem para Kadesh-barnea era assim do sul à área sul de Edom dos contrafortes de Mt Seir e em por para a selva de Paran e Kadesh.</w:t>
      </w:r>
    </w:p>
    <w:p>
      <w:pPr>
        <w:pStyle w:val="TextBody"/>
        <w:rPr>
          <w:color w:val="000000"/>
        </w:rPr>
      </w:pPr>
      <w:r>
        <w:rPr>
          <w:color w:val="000000"/>
        </w:rPr>
      </w:r>
    </w:p>
    <w:p>
      <w:pPr>
        <w:pStyle w:val="TextBody"/>
        <w:rPr>
          <w:color w:val="000000"/>
        </w:rPr>
      </w:pPr>
      <w:r>
        <w:rPr>
          <w:color w:val="000000"/>
        </w:rPr>
        <w:t>Esta visão é apoiada de Juízes 1:36.</w:t>
      </w:r>
    </w:p>
    <w:p>
      <w:pPr>
        <w:pStyle w:val="QUOTES"/>
        <w:rPr/>
      </w:pPr>
      <w:r>
        <w:rPr/>
        <w:t>Juízes 1:36 e a borda do Amorites correram da ascensão de Akrab'bim, de Sela e para cima. (RSV)</w:t>
      </w:r>
    </w:p>
    <w:p>
      <w:pPr>
        <w:pStyle w:val="TextBody"/>
        <w:rPr>
          <w:color w:val="000000"/>
        </w:rPr>
      </w:pPr>
      <w:r>
        <w:rPr>
          <w:color w:val="000000"/>
        </w:rPr>
      </w:r>
    </w:p>
    <w:p>
      <w:pPr>
        <w:pStyle w:val="TextBody"/>
        <w:rPr>
          <w:color w:val="000000"/>
        </w:rPr>
      </w:pPr>
      <w:r>
        <w:rPr>
          <w:color w:val="000000"/>
        </w:rPr>
        <w:t>A borda do Amorites foi limitada leste do Jordan assim à área entre o Arnon e o Jabbok mas, no lado ocidental, foi Edom oposto sul até Passagem de Escorpião que jaze o Rock ou Sela defronte. É impossível que a borda do Amorites no leste seja significada. como Petra não está em nenhuma parte próximo a borda do norte de Edom. O Akrabbim também é ligeiramente noroeste de Petra no outro lado do Arabah.</w:t>
      </w:r>
    </w:p>
    <w:p>
      <w:pPr>
        <w:pStyle w:val="TextBody"/>
        <w:rPr>
          <w:color w:val="000000"/>
        </w:rPr>
      </w:pPr>
      <w:r>
        <w:rPr>
          <w:color w:val="000000"/>
        </w:rPr>
      </w:r>
    </w:p>
    <w:p>
      <w:pPr>
        <w:pStyle w:val="TextBody"/>
        <w:rPr>
          <w:color w:val="000000"/>
        </w:rPr>
      </w:pPr>
      <w:r>
        <w:rPr>
          <w:color w:val="000000"/>
        </w:rPr>
        <w:t>Números 21 interpretam o texto em Deuteronômio. Kadesh era a área e de Kadesh a nação era assunto para atacar. Eles foram atacados pelo Amalekites e também pelo Canaanites debaixo de Arad a Mt Hor. Aqui nós vemos o nome mudado a Hormah.</w:t>
      </w:r>
    </w:p>
    <w:p>
      <w:pPr>
        <w:pStyle w:val="TextBody"/>
        <w:rPr>
          <w:color w:val="000000"/>
        </w:rPr>
      </w:pPr>
      <w:r>
        <w:rPr>
          <w:color w:val="000000"/>
        </w:rPr>
      </w:r>
    </w:p>
    <w:p>
      <w:pPr>
        <w:pStyle w:val="TextBody"/>
        <w:rPr>
          <w:color w:val="000000"/>
        </w:rPr>
      </w:pPr>
      <w:r>
        <w:rPr>
          <w:color w:val="000000"/>
        </w:rPr>
        <w:t>Kadesh está fora de Edom porque daqui o Moses enviou mensagens ao rei de Edom que pede passagem ao longo da rota conhecido como a Rodovia do Rei (Número. 20:17). Este pedido foi recusado e os Israelitas fizeram um desvio ao redor da extremidade sulista de Edom e então virou norte, enquanto mantendo ao leste da extremidade oriental dos Edomite deserto postes (Número. 21:4,10-13). Nem Kadesh nem os Israelitas estavam em Edom.</w:t>
      </w:r>
    </w:p>
    <w:p>
      <w:pPr>
        <w:pStyle w:val="TextBody"/>
        <w:rPr>
          <w:color w:val="000000"/>
        </w:rPr>
      </w:pPr>
      <w:r>
        <w:rPr>
          <w:color w:val="000000"/>
        </w:rPr>
      </w:r>
    </w:p>
    <w:p>
      <w:pPr>
        <w:pStyle w:val="TextBody"/>
        <w:rPr>
          <w:color w:val="000000"/>
        </w:rPr>
      </w:pPr>
      <w:r>
        <w:rPr>
          <w:color w:val="000000"/>
        </w:rPr>
        <w:t>Poderia ser pensado que Números 33:41-49 insinuam aquele Israel viajou desimpedido por Edom. Números 33:37 espetáculos categoricamente aquele Kadesh está fora de Edom.</w:t>
      </w:r>
    </w:p>
    <w:p>
      <w:pPr>
        <w:pStyle w:val="QUOTES"/>
        <w:rPr/>
      </w:pPr>
      <w:r>
        <w:rPr/>
        <w:t>Números 33:37 e eles removeram de Kadesh e lançaram em monte Hor, na extremidade da terra de Edom. (KJV)</w:t>
      </w:r>
    </w:p>
    <w:p>
      <w:pPr>
        <w:pStyle w:val="TextBody"/>
        <w:rPr>
          <w:color w:val="000000"/>
        </w:rPr>
      </w:pPr>
      <w:r>
        <w:rPr>
          <w:color w:val="000000"/>
        </w:rPr>
      </w:r>
    </w:p>
    <w:p>
      <w:pPr>
        <w:pStyle w:val="TextBody"/>
        <w:rPr>
          <w:color w:val="000000"/>
        </w:rPr>
      </w:pPr>
      <w:r>
        <w:rPr>
          <w:color w:val="000000"/>
        </w:rPr>
        <w:t>O texto em Números parece insinuar que eles foram para o leste de Edom e então cruzaram Moab ao Arnon.</w:t>
      </w:r>
    </w:p>
    <w:p>
      <w:pPr>
        <w:pStyle w:val="QUOTES"/>
        <w:rPr/>
      </w:pPr>
      <w:r>
        <w:rPr/>
        <w:t>Números 21:11-13 e eles viajaram de Oboth e lançaram a Ijeabarim, na selva que está antes de Moab, para o sunrising. 12 de por isso eles removeram e lançaram no vale de Zared. 13 de por isso eles removeram e lançaram no outro lado de Arnon que está na selva que cometh fora das costas do Amorites: para Arnon é a borda de Moab, entre Moab e o Amorites. (KJV)</w:t>
      </w:r>
    </w:p>
    <w:p>
      <w:pPr>
        <w:pStyle w:val="TextBody"/>
        <w:rPr>
          <w:color w:val="000000"/>
        </w:rPr>
      </w:pPr>
      <w:r>
        <w:rPr>
          <w:color w:val="000000"/>
        </w:rPr>
      </w:r>
    </w:p>
    <w:p>
      <w:pPr>
        <w:pStyle w:val="TextBody"/>
        <w:rPr>
          <w:color w:val="000000"/>
        </w:rPr>
      </w:pPr>
      <w:r>
        <w:rPr>
          <w:color w:val="000000"/>
        </w:rPr>
        <w:t>O Arnon mente em Moab e fluxos à extremidade oriental do Mar Morto a seu centro. Petra jaze uns 70 quilômetros sul do Mar Morto no lado oriental do Arabah.</w:t>
      </w:r>
    </w:p>
    <w:p>
      <w:pPr>
        <w:pStyle w:val="TextBody"/>
        <w:rPr>
          <w:color w:val="000000"/>
        </w:rPr>
      </w:pPr>
      <w:r>
        <w:rPr>
          <w:color w:val="000000"/>
        </w:rPr>
      </w:r>
    </w:p>
    <w:p>
      <w:pPr>
        <w:pStyle w:val="TextBody"/>
        <w:rPr>
          <w:color w:val="000000"/>
        </w:rPr>
      </w:pPr>
      <w:r>
        <w:rPr>
          <w:color w:val="000000"/>
        </w:rPr>
        <w:t>Do Arnon eles foram Cerveja-sheba (Número. 21:16). Da selva eles foram para Mattanah, então para Nahaliel e então para Bamoth. De Bamoth no vale de Moab eles foram para Pisgah que olha para a selva de Jeshimon. Eles enviaram mensagens até rei de Sihon do Amorites para permissão passar daqui. Ele fez guerra contra o Israel e era derrotado. Israel ocupou as terras do Amorites então do Arnon para o Jabbok. Levando o leste de terras do Jordan assim entre Moab e Ammon (Número. 21:16-32). Novamente, isto não estava em Edom e depois que eles tivessem deixado Kadesh-barnea.</w:t>
      </w:r>
    </w:p>
    <w:p>
      <w:pPr>
        <w:pStyle w:val="TextBody"/>
        <w:rPr>
          <w:color w:val="000000"/>
        </w:rPr>
      </w:pPr>
      <w:r>
        <w:rPr>
          <w:color w:val="000000"/>
        </w:rPr>
      </w:r>
    </w:p>
    <w:p>
      <w:pPr>
        <w:pStyle w:val="TextBody"/>
        <w:rPr/>
      </w:pPr>
      <w:r>
        <w:rPr>
          <w:color w:val="000000"/>
        </w:rPr>
        <w:t>Deuteronômio 1:8 espetáculos que o Israel passou a propósito por Edom de pela planície do Arabah de Elath e Ezion-geber e então eles viraram e passaram a propósito da selva de Moab. Os moabita eram esquerdos só como a herança delas tinha sido determinada eles por Lote. Os gigantes tiveram dwelt previamente em Moab. Eles foram chamados Emims lá. Em Seir eles foram chamados Horims e eles tinham sido eliminados pelo Edomites e os moabita. Eles estavam como o Anakim (Deut. 1:10-12). Deus usou as pessoas de Abraham para eliminar estas pessoas chamadas gigantes. Levou trinta oito anos para o Israel entrar de Kadesh-barnea ao redor de Edom e cruz Zered na terra do Amorites (Deut. 2:14). Eles cruzaram Moab por via de Ar (Deut. 2:18) na borda entre Moab e Edom. Esta era uma grande distância de Petra.</w:t>
      </w:r>
    </w:p>
    <w:p>
      <w:pPr>
        <w:pStyle w:val="TextBody"/>
        <w:rPr>
          <w:color w:val="000000"/>
        </w:rPr>
      </w:pPr>
      <w:r>
        <w:rPr>
          <w:color w:val="000000"/>
        </w:rPr>
      </w:r>
    </w:p>
    <w:p>
      <w:pPr>
        <w:pStyle w:val="TextBody"/>
        <w:rPr/>
      </w:pPr>
      <w:r>
        <w:rPr>
          <w:color w:val="000000"/>
        </w:rPr>
        <w:t>O seguinte emerge destes textos. O Arnon não é perto de Petra. E Kadesh-Barnea é aproximadamente 100 quilômetros de Petra. Eles não são o mesmo lugar. Na realidade, dos textos, vemos nós aquele Petra não é visitado pelo Israel nos passeios delas e eles especificamente são excluídos da área pelo Edomites eles.</w:t>
      </w:r>
    </w:p>
    <w:p>
      <w:pPr>
        <w:pStyle w:val="TextBody"/>
        <w:rPr>
          <w:color w:val="000000"/>
        </w:rPr>
      </w:pPr>
      <w:r>
        <w:rPr>
          <w:color w:val="000000"/>
        </w:rPr>
      </w:r>
    </w:p>
    <w:p>
      <w:pPr>
        <w:pStyle w:val="TextBody"/>
        <w:rPr>
          <w:color w:val="000000"/>
        </w:rPr>
      </w:pPr>
      <w:r>
        <w:rPr>
          <w:color w:val="000000"/>
        </w:rPr>
        <w:t>Kadesh é onde os espiões foram mandados sair para ver a terra. É um local alegórico importante para o Israel. Kadesh é como um poste itinerário (Gen. 16:14). De números 13:26 nós vemos que os espiões foram mandados sair de lá e voltaram ao Moses e Aaron e para toda a congregação das pessoas na selva de Paran a Kadesh (cf. também Número. 12:16; 13:3). Isto é confirmado através de Deuteronômio 1:19-25.</w:t>
      </w:r>
    </w:p>
    <w:p>
      <w:pPr>
        <w:pStyle w:val="TextBody"/>
        <w:rPr>
          <w:color w:val="000000"/>
        </w:rPr>
      </w:pPr>
      <w:r>
        <w:rPr>
          <w:color w:val="000000"/>
        </w:rPr>
      </w:r>
    </w:p>
    <w:p>
      <w:pPr>
        <w:pStyle w:val="TextBody"/>
        <w:rPr>
          <w:color w:val="000000"/>
        </w:rPr>
      </w:pPr>
      <w:r>
        <w:rPr>
          <w:color w:val="000000"/>
        </w:rPr>
        <w:t>Como resultado dos dez espiões que produzem o falso relatório em Kadesh, Moses e a congregação inteira, vinte anos velho e acima lá a Kadesh, foi proibido de entrar na terra prometida. Isto está igual a vir para o Reino de Deus como uma pequena criança.</w:t>
      </w:r>
    </w:p>
    <w:p>
      <w:pPr>
        <w:pStyle w:val="TextBody"/>
        <w:rPr>
          <w:color w:val="000000"/>
        </w:rPr>
      </w:pPr>
      <w:r>
        <w:rPr>
          <w:color w:val="000000"/>
        </w:rPr>
      </w:r>
    </w:p>
    <w:p>
      <w:pPr>
        <w:pStyle w:val="TextBody"/>
        <w:rPr>
          <w:color w:val="000000"/>
        </w:rPr>
      </w:pPr>
      <w:r>
        <w:rPr>
          <w:color w:val="000000"/>
        </w:rPr>
        <w:t>Isto enviando de espiões não deveria ser confundido com os espiões enviados para Jaazer (Número. 21:32).</w:t>
      </w:r>
    </w:p>
    <w:p>
      <w:pPr>
        <w:pStyle w:val="TextBody"/>
        <w:rPr>
          <w:color w:val="000000"/>
        </w:rPr>
      </w:pPr>
      <w:r>
        <w:rPr>
          <w:color w:val="000000"/>
        </w:rPr>
      </w:r>
    </w:p>
    <w:p>
      <w:pPr>
        <w:pStyle w:val="TextBody"/>
        <w:rPr>
          <w:color w:val="000000"/>
        </w:rPr>
      </w:pPr>
      <w:r>
        <w:rPr>
          <w:color w:val="000000"/>
        </w:rPr>
        <w:t>Meribah é identificado com Kadesh (em Número. 20:13; 27:14).</w:t>
      </w:r>
    </w:p>
    <w:p>
      <w:pPr>
        <w:pStyle w:val="TextBody"/>
        <w:rPr>
          <w:color w:val="000000"/>
        </w:rPr>
      </w:pPr>
      <w:r>
        <w:rPr>
          <w:color w:val="000000"/>
        </w:rPr>
      </w:r>
    </w:p>
    <w:p>
      <w:pPr>
        <w:pStyle w:val="Normal"/>
        <w:rPr>
          <w:color w:val="000000"/>
        </w:rPr>
      </w:pPr>
      <w:r>
        <w:rPr>
          <w:color w:val="000000"/>
        </w:rPr>
        <w:t xml:space="preserve">Kadesh era importante nisso que era daqui que a rebelião parece ter acontecido. Depois que os espiões produzissem que o falso relatório e as duas testemunhas leais de Joshua e Caleb eram determinadas e rejeitadas pelas pessoas, o Israel foi atacado pelo Amalekites e teve que retirar a Hormah (qual destruição de meios) mas ainda na selva de Paran ou Zin (Número. 14:45). Números 16 para Números 19 transações com a rebelião de Korah, Dathan e Abiram. </w:t>
      </w:r>
    </w:p>
    <w:p>
      <w:pPr>
        <w:pStyle w:val="TextBody"/>
        <w:rPr>
          <w:color w:val="000000"/>
        </w:rPr>
      </w:pPr>
      <w:r>
        <w:rPr>
          <w:color w:val="000000"/>
        </w:rPr>
      </w:r>
    </w:p>
    <w:p>
      <w:pPr>
        <w:pStyle w:val="TextBody"/>
        <w:rPr>
          <w:color w:val="000000"/>
        </w:rPr>
      </w:pPr>
      <w:r>
        <w:rPr>
          <w:color w:val="000000"/>
        </w:rPr>
        <w:t>A rebelião da congregação tinha ocorrido a extensão que o Deus ia consumir a congregação inteira. O Rod de Aaron foi feito brotar de entre as varas dos líderes das doze tribos então, como uma testemunha contra as pessoas de Israel e estabelecer o sacerdócio em Levi. Deste ponto, os Levita eram separadamente fixos como o sacerdócio e a herança deles/delas foi especificada (Número. 18:1-32). O dízimo era estabelecido como a herança do sacerdócio e tudo de Levi pelo serviço de Israel.</w:t>
      </w:r>
    </w:p>
    <w:p>
      <w:pPr>
        <w:pStyle w:val="TextBody"/>
        <w:rPr>
          <w:color w:val="000000"/>
        </w:rPr>
      </w:pPr>
      <w:r>
        <w:rPr>
          <w:color w:val="000000"/>
        </w:rPr>
      </w:r>
    </w:p>
    <w:p>
      <w:pPr>
        <w:pStyle w:val="TextBody"/>
        <w:rPr>
          <w:color w:val="000000"/>
        </w:rPr>
      </w:pPr>
      <w:r>
        <w:rPr>
          <w:color w:val="000000"/>
        </w:rPr>
        <w:t>A lei da limpeza da congregação (Número. 19:1-22) também era estabelecido aqui em Paran a Hormah. Este período de destruição viu a congregação negociada com e, esses não da atitude certa com Deus, destruiu.</w:t>
      </w:r>
    </w:p>
    <w:p>
      <w:pPr>
        <w:pStyle w:val="TextBody"/>
        <w:rPr>
          <w:color w:val="000000"/>
        </w:rPr>
      </w:pPr>
      <w:r>
        <w:rPr>
          <w:color w:val="000000"/>
        </w:rPr>
      </w:r>
    </w:p>
    <w:p>
      <w:pPr>
        <w:pStyle w:val="TextBody"/>
        <w:rPr>
          <w:color w:val="000000"/>
        </w:rPr>
      </w:pPr>
      <w:r>
        <w:rPr>
          <w:color w:val="000000"/>
        </w:rPr>
        <w:t xml:space="preserve">Números 20:1 estados para os que a congregação voltou então a Kadesh no deserto de Zin em Nisan daquele ano. Miriam morreu e foi enterrado lá. As pessoas murmuraram contra o Deus aqui e Moses não acreditaram Deus e golpearam a pedra para produzir água a eles em vez de simplesmente falar com isto. O Moses pensou que as ações dele produziriam água como forçando uma fonte que já estava lá. </w:t>
      </w:r>
    </w:p>
    <w:p>
      <w:pPr>
        <w:pStyle w:val="TextBody"/>
        <w:rPr>
          <w:color w:val="000000"/>
        </w:rPr>
      </w:pPr>
      <w:r>
        <w:rPr>
          <w:color w:val="000000"/>
        </w:rPr>
      </w:r>
    </w:p>
    <w:p>
      <w:pPr>
        <w:pStyle w:val="TextBody"/>
        <w:rPr>
          <w:color w:val="000000"/>
        </w:rPr>
      </w:pPr>
      <w:r>
        <w:rPr>
          <w:color w:val="000000"/>
        </w:rPr>
        <w:t>Aqui o Deus se santificou na congregação (Número. 20:13). Em números 20:16 Moses atrações para o Edomites. Ele estabelece duas coisas aqui. A pessoa é que era um Ángel que foi enviado por Deus para os tirar de Egito. Também eles consideraram aquele Kadesh era uma cidade nas maiores bordas da área de Edom de influência. Edom recusou permissão para atravessar suas terras. Neste momento Aaron foi levado em Mt Hor e os artigos de vestuário dele foi tirado dele e determinado ao filho Eleazar dele.</w:t>
      </w:r>
    </w:p>
    <w:p>
      <w:pPr>
        <w:pStyle w:val="TextBody"/>
        <w:rPr>
          <w:color w:val="000000"/>
        </w:rPr>
      </w:pPr>
      <w:r>
        <w:rPr>
          <w:color w:val="000000"/>
        </w:rPr>
      </w:r>
    </w:p>
    <w:p>
      <w:pPr>
        <w:pStyle w:val="TextBody"/>
        <w:rPr>
          <w:color w:val="000000"/>
        </w:rPr>
      </w:pPr>
      <w:r>
        <w:rPr>
          <w:color w:val="000000"/>
        </w:rPr>
        <w:t>Ele morreu então e o Israel lamentou por ele trinta dias (Número. 20:25-29). Esta conta se aparece em Deuteronômio 10:6. Depois que o Moses tivesse recebido as ordens e tinha os colocado na Arca, é registrado que as crianças de Israel foram de Beeroth ou as crianças de Jaakan para Mosera. Lá Aaron morreu e lá ele foi enterrado e o Eleazar auxiliou no escritório do padre no lugar dele.</w:t>
      </w:r>
    </w:p>
    <w:p>
      <w:pPr>
        <w:pStyle w:val="TextBody"/>
        <w:rPr>
          <w:color w:val="000000"/>
        </w:rPr>
      </w:pPr>
      <w:r>
        <w:rPr>
          <w:color w:val="000000"/>
        </w:rPr>
      </w:r>
    </w:p>
    <w:p>
      <w:pPr>
        <w:pStyle w:val="TextBody"/>
        <w:rPr>
          <w:color w:val="000000"/>
        </w:rPr>
      </w:pPr>
      <w:r>
        <w:rPr>
          <w:color w:val="000000"/>
        </w:rPr>
        <w:t>Estes são nomes diferentes na conta. Beeroth está na área das crianças de Jaakan. Beeroth é uma cidade de Hivvite em Canaã (Josh. 9:17; 18:25; 2Sam. 4:2; Ezra 2:25; Neh. 7:29). Significa poços (SHD 881; fem. pl.). Jaakan (SHD 3292 também vêem 'akan SHD 6130 para torcer ou tortuoso) é termed um Idumean. Ele é um filho de Ezer o filho de Esau (1Chr. 1:38-42; cf. Gen. 36:20-21). Beney Ya'aqan é um lugar no deserto (SHD 1142). Mosera ou Moseroth é um acampamento na selva (mencionou em Número. 33:30-31 e Deut. 10:6).</w:t>
      </w:r>
    </w:p>
    <w:p>
      <w:pPr>
        <w:pStyle w:val="TextBody"/>
        <w:rPr>
          <w:color w:val="000000"/>
        </w:rPr>
      </w:pPr>
      <w:r>
        <w:rPr>
          <w:color w:val="000000"/>
        </w:rPr>
      </w:r>
    </w:p>
    <w:p>
      <w:pPr>
        <w:pStyle w:val="TextBody"/>
        <w:rPr>
          <w:color w:val="000000"/>
        </w:rPr>
      </w:pPr>
      <w:r>
        <w:rPr>
          <w:color w:val="000000"/>
        </w:rPr>
        <w:t>O texto em espetáculos de Números que os Israelitas passaram de Sinai por uma série de locais de Sinai. Moseroth foi o décimo quinto acampamento do deserto de Sinai. De Moseroth, eles foram para Bene Jaakan e de lá para Hor-hagidgad, então para Jotbathah e para Ebronah e então Ezion-geber. De Ezion-geber eles moveram à selva de Zin que é Kadesh.</w:t>
      </w:r>
    </w:p>
    <w:p>
      <w:pPr>
        <w:pStyle w:val="TextBody"/>
        <w:rPr>
          <w:color w:val="000000"/>
        </w:rPr>
      </w:pPr>
      <w:r>
        <w:rPr>
          <w:color w:val="000000"/>
        </w:rPr>
      </w:r>
    </w:p>
    <w:p>
      <w:pPr>
        <w:pStyle w:val="TextBody"/>
        <w:rPr>
          <w:color w:val="000000"/>
        </w:rPr>
      </w:pPr>
      <w:r>
        <w:rPr>
          <w:color w:val="000000"/>
        </w:rPr>
        <w:t>Está além de disputa bíblica que Bene Jaakan não é Kadesh e que o movimento das tribos moveu por Ezion-geber do leste (por Seir) para o oeste e para Kadesh que está na selva de Zin.</w:t>
      </w:r>
    </w:p>
    <w:p>
      <w:pPr>
        <w:pStyle w:val="TextBody"/>
        <w:rPr>
          <w:color w:val="000000"/>
        </w:rPr>
      </w:pPr>
      <w:r>
        <w:rPr>
          <w:color w:val="000000"/>
        </w:rPr>
      </w:r>
    </w:p>
    <w:p>
      <w:pPr>
        <w:pStyle w:val="TextBody"/>
        <w:rPr>
          <w:color w:val="000000"/>
        </w:rPr>
      </w:pPr>
      <w:r>
        <w:rPr>
          <w:color w:val="000000"/>
        </w:rPr>
        <w:t>Jaakan era um Horite que significa morador de caverna e o movimento das tribos estava próximo a Hor-hagidgad ou a caverna da racha (SHD 2735). Edom teve muitas cavernas ao longo de seu território. O Kenites também seja moradores de pedra (Número. 24:21) como menções de Balaam. Porém, não todas as cavernas e não todos os moradores de caverna estão em Petra. A palavra para sela de pedra não é aplicada exclusivamente para Petra. Josephus tenta colocar Petra como o lugar da morte de Miriam e que de Aaron em uma montanha perto (Antiguidades de Josephus dos judeus, Bk. IV, iv 7). Isto é identificado em tradição como o Jebel Nebi Harun ou o Monte do Profeta Aaron. Isto é reivindicado ser Mt Hor assim.</w:t>
      </w:r>
    </w:p>
    <w:p>
      <w:pPr>
        <w:pStyle w:val="TextBody"/>
        <w:rPr>
          <w:color w:val="000000"/>
        </w:rPr>
      </w:pPr>
      <w:r>
        <w:rPr>
          <w:color w:val="000000"/>
        </w:rPr>
      </w:r>
    </w:p>
    <w:p>
      <w:pPr>
        <w:pStyle w:val="TextBody"/>
        <w:rPr>
          <w:color w:val="000000"/>
        </w:rPr>
      </w:pPr>
      <w:r>
        <w:rPr>
          <w:color w:val="000000"/>
        </w:rPr>
        <w:t>Josephus também notas que os cinco chefes do Midianites eram derrotados pelos Israelitas debaixo do Moses e cinco dos chefes delas foi matado. Estes eram Evi, Zur, Reba, Hur e Rekem. Ele era do mesmo nome como a cidade principal de Arábia. A nação árabe inteira foi segurada para chamar a cidade Arecem e os gregos chamaram isto Petra (ibidem., IV, vii 1). Rekem quer dizer pedra. Kadesh parece ser feito como Rekem no arameu e assim a tradição parece ter afetado o assunto. Qualquer o caso, o texto bíblico mostra para isto para ser impossível que Kadesh é Petra.</w:t>
      </w:r>
    </w:p>
    <w:p>
      <w:pPr>
        <w:pStyle w:val="TextBody"/>
        <w:rPr>
          <w:color w:val="000000"/>
        </w:rPr>
      </w:pPr>
      <w:r>
        <w:rPr>
          <w:color w:val="000000"/>
        </w:rPr>
      </w:r>
    </w:p>
    <w:p>
      <w:pPr>
        <w:pStyle w:val="TextBody"/>
        <w:rPr>
          <w:color w:val="000000"/>
        </w:rPr>
      </w:pPr>
      <w:r>
        <w:rPr>
          <w:color w:val="000000"/>
        </w:rPr>
        <w:t>Lidando com este conceito da subjugação do Canaanites e o Amorites, Joshua nos fala que ele conquistou o país inteiro.</w:t>
      </w:r>
    </w:p>
    <w:p>
      <w:pPr>
        <w:pStyle w:val="QUOTES"/>
        <w:rPr/>
      </w:pPr>
      <w:r>
        <w:rPr/>
        <w:t>Joshua 10:40-41 assim o Joshua derrotou a terra inteira, o país de colina e o Negeb e a planície e os declives e todos seus reis; ele deixou permanecendo para nenhum, mas totalmente destruiu tudo aquilo respirado, como o SENHOR Deus de Israel comandou. 41 e Joshua os derrotaram de Ka'desh-bar'nea para a Gaza e todo o país de Goshen, até onde Gibeon. (RSV)</w:t>
      </w:r>
    </w:p>
    <w:p>
      <w:pPr>
        <w:pStyle w:val="TextBody"/>
        <w:rPr>
          <w:color w:val="000000"/>
        </w:rPr>
      </w:pPr>
      <w:r>
        <w:rPr>
          <w:color w:val="000000"/>
        </w:rPr>
      </w:r>
    </w:p>
    <w:p>
      <w:pPr>
        <w:pStyle w:val="TextBody"/>
        <w:rPr>
          <w:color w:val="000000"/>
        </w:rPr>
      </w:pPr>
      <w:r>
        <w:rPr>
          <w:color w:val="000000"/>
        </w:rPr>
        <w:t>A delineação aqui mostra Kadesh-barnea como o ponto no alongamento sul por para a Gaza e de Goshen para Gibeon. Eles não entraram em Edom e, assim, esta é outra prova que Kadesh-barnea não está em Edom deixe Petra só. Kadesh-barnea é mostrado sem dúvida para estar na borda sulista da herança de Judah que une o Negeb.</w:t>
      </w:r>
    </w:p>
    <w:p>
      <w:pPr>
        <w:pStyle w:val="QUOTES"/>
        <w:rPr/>
      </w:pPr>
      <w:r>
        <w:rPr/>
        <w:t xml:space="preserve">Joshua 15:1-4  o lote para a tribo das pessoas de Judah de acordo com as famílias delas alcançadas para o sul ao limite de Edom, para a selva de Zin ao mais distante sul. 2 e o limite sul delas correram do fim do Mar Salgado, da baía que enfrenta para o sul; 3 sai para o sul da ascensão de Akrab'bim, passa adiante para Zin e sobe sul de Ka'desh-bar'nea, ao longo de por Hezron, até Addar, voltas sobre para Karka, 4 passagens ao longo de para Azmon, sai pelo Brook de Egito e se acaba no mar. Este será seu limite sul. (RSV) </w:t>
      </w:r>
    </w:p>
    <w:p>
      <w:pPr>
        <w:pStyle w:val="TextBody"/>
        <w:rPr>
          <w:color w:val="000000"/>
        </w:rPr>
      </w:pPr>
      <w:r>
        <w:rPr>
          <w:color w:val="000000"/>
        </w:rPr>
      </w:r>
    </w:p>
    <w:p>
      <w:pPr>
        <w:pStyle w:val="TextBody"/>
        <w:rPr>
          <w:color w:val="000000"/>
        </w:rPr>
      </w:pPr>
      <w:r>
        <w:rPr>
          <w:color w:val="000000"/>
        </w:rPr>
        <w:t>Kadesh-barnea, deste texto, é sul-oeste do Mar Morto e Arabah e de Passagem de Escorpião e oeste de Zin e leste do rio de Egito.</w:t>
      </w:r>
    </w:p>
    <w:p>
      <w:pPr>
        <w:pStyle w:val="TextBody"/>
        <w:rPr>
          <w:color w:val="000000"/>
        </w:rPr>
      </w:pPr>
      <w:r>
        <w:rPr>
          <w:color w:val="000000"/>
        </w:rPr>
      </w:r>
    </w:p>
    <w:p>
      <w:pPr>
        <w:pStyle w:val="TextBody"/>
        <w:rPr>
          <w:color w:val="000000"/>
        </w:rPr>
      </w:pPr>
      <w:r>
        <w:rPr>
          <w:color w:val="000000"/>
        </w:rPr>
        <w:t>A lição a ser aprendida de greves de Kadesh ao mesmo coração do lugar de doutrina de segurança. Se Kadesh é ocidental ou leste do Arabah ou em Petra que é virtualmente impossível, está a coisa a ser tida em mente aquele Deus testou a congregação aqui por lealdade e na guerra. Eles foram castigados para fracasso interno e eles enfrentaram ameaça externa de extinção. Eles foram forçados retirar e se limpar da iniqüidade delas. Muitos morreram ao longo deste processo. Este era nenhum lugar físico de segurança. Era um lugar espiritual de segurança. Esses que sobreviveram fizeram assim por causa da relação pessoal delas com Deus. Isso era o lugar delas de segurança. Eles sobreviveram pestilência, subversão interna, guerra externa de aniquilação e erros em liderança. Eles fizeram isto pela relação certa delas com Deus.</w:t>
      </w:r>
    </w:p>
    <w:p>
      <w:pPr>
        <w:pStyle w:val="TextBody"/>
        <w:rPr>
          <w:color w:val="000000"/>
        </w:rPr>
      </w:pPr>
      <w:r>
        <w:rPr>
          <w:color w:val="000000"/>
        </w:rPr>
      </w:r>
    </w:p>
    <w:p>
      <w:pPr>
        <w:pStyle w:val="TextBody"/>
        <w:rPr/>
      </w:pPr>
      <w:r>
        <w:rPr>
          <w:color w:val="000000"/>
        </w:rPr>
        <w:t>Os Israelitas ficaram a Kadesh muitos dias (Deut. 1:46) e deste ponto eles desenvolveram a relação certa delas com Deus antes de se mudar para possuir a terra prometida.</w:t>
      </w:r>
    </w:p>
    <w:p>
      <w:pPr>
        <w:pStyle w:val="TextBody"/>
        <w:rPr>
          <w:color w:val="000000"/>
        </w:rPr>
      </w:pPr>
      <w:r>
        <w:rPr>
          <w:color w:val="000000"/>
        </w:rPr>
      </w:r>
    </w:p>
    <w:p>
      <w:pPr>
        <w:pStyle w:val="TextBody"/>
        <w:rPr>
          <w:color w:val="000000"/>
        </w:rPr>
      </w:pPr>
      <w:r>
        <w:rPr>
          <w:color w:val="000000"/>
        </w:rPr>
        <w:t xml:space="preserve">Kadesh (SHD 6946) significa um </w:t>
      </w:r>
      <w:r>
        <w:rPr>
          <w:i/>
          <w:color w:val="000000"/>
        </w:rPr>
        <w:t>santuário</w:t>
      </w:r>
      <w:r>
        <w:rPr>
          <w:color w:val="000000"/>
        </w:rPr>
        <w:t xml:space="preserve">. É derivado de SHD 6945 </w:t>
      </w:r>
      <w:r>
        <w:rPr>
          <w:i/>
          <w:color w:val="000000"/>
        </w:rPr>
        <w:t>kadesh</w:t>
      </w:r>
      <w:r>
        <w:rPr>
          <w:color w:val="000000"/>
        </w:rPr>
        <w:t xml:space="preserve"> que significam uma pessoa quase-sagrada como um devoto masculino e significa um sodomita ou a pessoa suja. Isto é derivado em troca de SHD 6942 </w:t>
      </w:r>
      <w:r>
        <w:rPr>
          <w:i/>
          <w:color w:val="000000"/>
        </w:rPr>
        <w:t>qadash</w:t>
      </w:r>
      <w:r>
        <w:rPr>
          <w:color w:val="000000"/>
        </w:rPr>
        <w:t xml:space="preserve"> que pretendem fazer cerimoniosamente limpam e da natureza dos ritos envolvida também pretende sujar.</w:t>
      </w:r>
    </w:p>
    <w:p>
      <w:pPr>
        <w:pStyle w:val="TextBody"/>
        <w:rPr>
          <w:color w:val="000000"/>
        </w:rPr>
      </w:pPr>
      <w:r>
        <w:rPr>
          <w:color w:val="000000"/>
        </w:rPr>
      </w:r>
    </w:p>
    <w:p>
      <w:pPr>
        <w:pStyle w:val="TextBody"/>
        <w:rPr/>
      </w:pPr>
      <w:r>
        <w:rPr>
          <w:color w:val="000000"/>
        </w:rPr>
        <w:t xml:space="preserve">O termo </w:t>
      </w:r>
      <w:r>
        <w:rPr>
          <w:i/>
          <w:color w:val="000000"/>
        </w:rPr>
        <w:t>barnea</w:t>
      </w:r>
      <w:r>
        <w:rPr>
          <w:color w:val="000000"/>
        </w:rPr>
        <w:t xml:space="preserve"> é derivado de duas palavras: SHD 1251 (barra (Chald.): campo) e SHD 5128 (nuwa: oscilar e conseqüentemente vagar, oscile, ser promovido, bobine, se espalhe ou seja um vagabundo). Cabos fortes isto para significar deserto de um fugitivo. Assim, significa Kadesh ou Santuário da Selva de Vagar.</w:t>
      </w:r>
    </w:p>
    <w:p>
      <w:pPr>
        <w:pStyle w:val="TextBody"/>
        <w:rPr>
          <w:color w:val="000000"/>
        </w:rPr>
      </w:pPr>
      <w:r>
        <w:rPr>
          <w:color w:val="000000"/>
        </w:rPr>
      </w:r>
    </w:p>
    <w:p>
      <w:pPr>
        <w:pStyle w:val="TextBody"/>
        <w:rPr>
          <w:color w:val="000000"/>
        </w:rPr>
      </w:pPr>
      <w:r>
        <w:rPr>
          <w:color w:val="000000"/>
        </w:rPr>
        <w:t>Este era então um lugar de segurança no senso que era grátis de perseguição e dano? Não, significa o contrário na realidade. A dualidade do significado do nome significou que se o indivíduo não tivesse razão com Deus que eles foram sujados. Estas pessoas desabaram números grandes deste lugar.</w:t>
      </w:r>
    </w:p>
    <w:p>
      <w:pPr>
        <w:pStyle w:val="TextBody"/>
        <w:rPr>
          <w:color w:val="000000"/>
        </w:rPr>
      </w:pPr>
      <w:r>
        <w:rPr>
          <w:color w:val="000000"/>
        </w:rPr>
      </w:r>
    </w:p>
    <w:p>
      <w:pPr>
        <w:pStyle w:val="TextBody"/>
        <w:rPr>
          <w:color w:val="000000"/>
        </w:rPr>
      </w:pPr>
      <w:r>
        <w:rPr>
          <w:color w:val="000000"/>
        </w:rPr>
        <w:t>Assim, verdadeiramente é um lugar de se espalhar. Não estava em Petra, como o eleito especificamente foi proibido para entrar na terra do Edomites. Mais importantemente, Petra não teria segurado os números envolvidos e a cidade não foi esculpida depois fora até quase mil anos.</w:t>
      </w:r>
    </w:p>
    <w:p>
      <w:pPr>
        <w:pStyle w:val="TextBody"/>
        <w:rPr>
          <w:color w:val="000000"/>
        </w:rPr>
      </w:pPr>
      <w:r>
        <w:rPr>
          <w:color w:val="000000"/>
        </w:rPr>
      </w:r>
    </w:p>
    <w:p>
      <w:pPr>
        <w:pStyle w:val="TextBody"/>
        <w:rPr>
          <w:b/>
          <w:b/>
          <w:color w:val="000000"/>
          <w:sz w:val="28"/>
          <w:szCs w:val="28"/>
        </w:rPr>
      </w:pPr>
      <w:r>
        <w:rPr>
          <w:b/>
          <w:color w:val="000000"/>
          <w:sz w:val="28"/>
          <w:szCs w:val="28"/>
        </w:rPr>
        <w:t>A idéia de um lugar de segurança</w:t>
      </w:r>
    </w:p>
    <w:p>
      <w:pPr>
        <w:pStyle w:val="TextBody"/>
        <w:rPr>
          <w:color w:val="000000"/>
        </w:rPr>
      </w:pPr>
      <w:r>
        <w:rPr>
          <w:color w:val="000000"/>
        </w:rPr>
        <w:t xml:space="preserve">A idéia é derivada de um texto em Revelação feita à Igreja na Filadélfia.  </w:t>
      </w:r>
    </w:p>
    <w:p>
      <w:pPr>
        <w:pStyle w:val="QUOTES"/>
        <w:rPr/>
      </w:pPr>
      <w:r>
        <w:rPr/>
        <w:t>Revelação 3:10 10 porque tu hast mantiveram a palavra de minha paciência, eu também o manterei da hora de tentação que encontrará todo o mundo, os tentar isso enfatizam a terra. (KJV)</w:t>
      </w:r>
    </w:p>
    <w:p>
      <w:pPr>
        <w:pStyle w:val="QUOTES"/>
        <w:rPr/>
      </w:pPr>
      <w:r>
        <w:rPr/>
      </w:r>
    </w:p>
    <w:p>
      <w:pPr>
        <w:pStyle w:val="QUOTES"/>
        <w:rPr/>
      </w:pPr>
      <w:r>
        <w:rPr/>
        <w:t xml:space="preserve">Revelação 3:10 porque você manteve minha palavra de resistência paciente, eu o manterei da hora de tentativa que está vindo mundial em geral, tentar esses que enfatizam a terra. (RSV) </w:t>
      </w:r>
    </w:p>
    <w:p>
      <w:pPr>
        <w:pStyle w:val="TextBody"/>
        <w:rPr>
          <w:color w:val="000000"/>
        </w:rPr>
      </w:pPr>
      <w:r>
        <w:rPr>
          <w:color w:val="000000"/>
        </w:rPr>
      </w:r>
    </w:p>
    <w:p>
      <w:pPr>
        <w:pStyle w:val="TextBody"/>
        <w:rPr>
          <w:color w:val="000000"/>
        </w:rPr>
      </w:pPr>
      <w:r>
        <w:rPr>
          <w:color w:val="000000"/>
        </w:rPr>
        <w:t>Esta promessa era manter este grupo protegido da hora de tentação ou hora de tentativa que era vir mundial em geral. Disto, era simulado por tudo esses que pensaram que eles eram o sistema de Philadelphian (lá pareça ser poucos Laodiceans ego-professando) que eles seriam levados para ser mantidos da hora de tentativa ou tentação em algum lugar.</w:t>
      </w:r>
    </w:p>
    <w:p>
      <w:pPr>
        <w:pStyle w:val="TextBody"/>
        <w:rPr>
          <w:color w:val="000000"/>
        </w:rPr>
      </w:pPr>
      <w:r>
        <w:rPr>
          <w:color w:val="000000"/>
        </w:rPr>
      </w:r>
    </w:p>
    <w:p>
      <w:pPr>
        <w:pStyle w:val="TextBody"/>
        <w:rPr>
          <w:color w:val="000000"/>
        </w:rPr>
      </w:pPr>
      <w:r>
        <w:rPr>
          <w:color w:val="000000"/>
        </w:rPr>
        <w:t>Também era simulado que esta hora de tentativa estava antes do retorno do Messias. Este pode não ser o caso. Pode ser de fato o advento que protege esta Igreja. Porém, era simulado que não era o caso e que este período estava imediatamente antes do retorno de Messias. Este período foi segurado freqüentemente para ser coincidente com os três e uns semestres ou 1,260 dias das duas testemunhas.</w:t>
      </w:r>
    </w:p>
    <w:p>
      <w:pPr>
        <w:pStyle w:val="TextBody"/>
        <w:rPr>
          <w:color w:val="000000"/>
        </w:rPr>
      </w:pPr>
      <w:r>
        <w:rPr>
          <w:color w:val="000000"/>
        </w:rPr>
      </w:r>
    </w:p>
    <w:p>
      <w:pPr>
        <w:pStyle w:val="TextBody"/>
        <w:rPr>
          <w:color w:val="000000"/>
        </w:rPr>
      </w:pPr>
      <w:r>
        <w:rPr>
          <w:color w:val="000000"/>
        </w:rPr>
        <w:t>Isto foi juntado com outro verso que falou da igreja na selva.</w:t>
      </w:r>
    </w:p>
    <w:p>
      <w:pPr>
        <w:pStyle w:val="QUOTES"/>
        <w:rPr/>
      </w:pPr>
      <w:r>
        <w:rPr/>
        <w:t>Revelação 12:1-12 e um grande presságio se apareceram em céu, uma mulher vestiu com o sol, com a lua debaixo dos pés dela, e na cabeça dela uma coroa de doze estrelas; 2 ela estava com criança e ela gritou nas pontadas dela de nascimento, em angústia para entrega. 3 e outro presságio se apareceram em céu; veja, um grande dragão vermelho, com sete cabeças e dez chifres, e sete diademas nas cabeças dele. 4 o rabo dele varreu um terço das estrelas de céu e os lançou à terra. E o dragão estava antes da mulher que estava a ponto de agüentar uma criança, que ele poderia devorar a criança dela quando ela produzir isto; 5 ela produziu uma criança masculina, um que é reger todas as nações com uma vara de ferro, mas a criança dela foi pegada até Deus e ao trono dele, 6 e a mulher correram na selva onde ela tem um lugar preparada por Deus no qual ser nutrido durante mil duzentos e sessenta dias. 7 agora guerra surgiu em céu, Michael e os anjos dele que lutam contra o dragão; e o dragão e os anjos dele lutaram, 8 mas eles eram derrotados e havia nenhum mais longo qualquer lugar para eles em céu. 9 e o grande dragão foram jogados ao chão, aquela serpente de ancião que é chamada o Diabo e Satanás, o enganador do mundo inteiro--ele foi lançado até a terra e os anjos dele foram jogados ao chão com ele. 10 e eu ouvimos uma voz alta em céu, dizendo, "Agora a salvação e o poder e o reino de nosso Deus e a autoridade do Cristo dele vieram, para o acusador de nossos irmãos foi jogado ao chão, que os acusa dia e noite antes de nosso Deus. 11 e eles o conquistaram pelo sangue do Cordeiro e pela palavra do testemunho delas, porque eles não amaram que as vidas delas igualam até morte. 12 alegram então, céu de O e você isso mora nisso! Mas aflição para você, terra de O e mar, porque o diabo se reduziu a você em grande ira, porque ele sabe que o tempo dele é curto!" (RSV)</w:t>
      </w:r>
    </w:p>
    <w:p>
      <w:pPr>
        <w:pStyle w:val="TextBody"/>
        <w:rPr>
          <w:color w:val="000000"/>
        </w:rPr>
      </w:pPr>
      <w:r>
        <w:rPr>
          <w:color w:val="000000"/>
        </w:rPr>
      </w:r>
    </w:p>
    <w:p>
      <w:pPr>
        <w:pStyle w:val="TextBody"/>
        <w:rPr/>
      </w:pPr>
      <w:r>
        <w:rPr>
          <w:color w:val="000000"/>
        </w:rPr>
        <w:t>Aqui nós vemos que a mulher dá à luz a criança de homem. Aqui nós vemos Messias que nasce à mulher que é a congregação de Israel. Messias foi pegado até Deus e o trono dele. A mulher correu então na selva onde ela teve um lugar preparada para ela durante 1,260 dias. Este período é julgado para ser a perseguição da Igreja. Isto é levado para ser o tempo debaixo do Império romano Santo que durou de 590 para 1850, quando foi licenciado.</w:t>
      </w:r>
    </w:p>
    <w:p>
      <w:pPr>
        <w:pStyle w:val="TextBody"/>
        <w:rPr>
          <w:color w:val="000000"/>
        </w:rPr>
      </w:pPr>
      <w:r>
        <w:rPr>
          <w:color w:val="000000"/>
        </w:rPr>
      </w:r>
    </w:p>
    <w:p>
      <w:pPr>
        <w:pStyle w:val="TextBody"/>
        <w:rPr>
          <w:color w:val="000000"/>
        </w:rPr>
      </w:pPr>
      <w:r>
        <w:rPr>
          <w:color w:val="000000"/>
        </w:rPr>
        <w:t>A guerra nos céus aconteceu deste tempo. Agora o período da guerra nos céus poderia ter começado da ascensão de Messias que segue a ressurreição. Assim, a guerra não teria sido amarrada ao tempo da mulher na selva mas da remoção de Satanás na guerra.</w:t>
      </w:r>
    </w:p>
    <w:p>
      <w:pPr>
        <w:pStyle w:val="TextBody"/>
        <w:rPr>
          <w:color w:val="000000"/>
        </w:rPr>
      </w:pPr>
      <w:r>
        <w:rPr>
          <w:color w:val="000000"/>
        </w:rPr>
      </w:r>
    </w:p>
    <w:p>
      <w:pPr>
        <w:pStyle w:val="TextBody"/>
        <w:rPr/>
      </w:pPr>
      <w:r>
        <w:rPr>
          <w:color w:val="000000"/>
        </w:rPr>
        <w:t>O texto importante aqui é que os santos superaram pelo sangue do Cordeiro e a palavra do testemunho delas e eles não amaram as vidas delas até morte. Não há nenhuma promessa aqui que eles eram protegidos de morte ou perseguição. Na realidade, é o oposto.</w:t>
      </w:r>
    </w:p>
    <w:p>
      <w:pPr>
        <w:pStyle w:val="TextBody"/>
        <w:rPr>
          <w:color w:val="000000"/>
        </w:rPr>
      </w:pPr>
      <w:r>
        <w:rPr>
          <w:color w:val="000000"/>
        </w:rPr>
      </w:r>
    </w:p>
    <w:p>
      <w:pPr>
        <w:pStyle w:val="TextBody"/>
        <w:rPr>
          <w:color w:val="000000"/>
        </w:rPr>
      </w:pPr>
      <w:r>
        <w:rPr>
          <w:color w:val="000000"/>
        </w:rPr>
        <w:t>A perseguição da congregação que produziu a criança de homem começou com o limitar de Satanás. Esta congregação também era então inclusiva de Judah. Verso 14 nos leva então no assunto das asas da grande águia.</w:t>
      </w:r>
    </w:p>
    <w:p>
      <w:pPr>
        <w:pStyle w:val="TextBody"/>
        <w:rPr>
          <w:b/>
          <w:b/>
          <w:color w:val="000000"/>
        </w:rPr>
      </w:pPr>
      <w:r>
        <w:rPr>
          <w:b/>
          <w:color w:val="000000"/>
        </w:rPr>
      </w:r>
    </w:p>
    <w:p>
      <w:pPr>
        <w:pStyle w:val="TextBody"/>
        <w:rPr>
          <w:b/>
          <w:b/>
          <w:color w:val="000000"/>
          <w:sz w:val="28"/>
          <w:szCs w:val="28"/>
        </w:rPr>
      </w:pPr>
      <w:r>
        <w:rPr>
          <w:b/>
          <w:color w:val="000000"/>
          <w:sz w:val="28"/>
          <w:szCs w:val="28"/>
        </w:rPr>
        <w:t>As asas da grande águia</w:t>
      </w:r>
    </w:p>
    <w:p>
      <w:pPr>
        <w:pStyle w:val="QUOTES"/>
        <w:rPr/>
      </w:pPr>
      <w:r>
        <w:rPr/>
        <w:t>Revelação 12:13-17 e quando a serra de dragão que ele tinha sido lançado até a terra, ele procurou a mulher que tinha carregado a criança masculina. 14 mas a mulher eram determinadas as duas asas da grande águia que ela poderia voar da serpente na selva, para o lugar onde ela será nutrida durante um tempo, e tempos, e meio um tempo. 15 a serpente despejou água como um rio da boca dele depois da mulher, a varrer com a inundação. 16 mas a terra vieram à ajuda da mulher e a terra abriu sua boca e engoliu o rio que o dragão tinha vertido da boca dele. 17 então o dragão estava bravo com a mulher e foi fazer guerra no resto da descendência dela, nesses que mantêm as ordens de Deus e testemunho de urso a Jesus. E ele se levantou na areia do mar. (RSV)</w:t>
      </w:r>
    </w:p>
    <w:p>
      <w:pPr>
        <w:pStyle w:val="TextBody"/>
        <w:rPr>
          <w:color w:val="000000"/>
        </w:rPr>
      </w:pPr>
      <w:r>
        <w:rPr>
          <w:color w:val="000000"/>
        </w:rPr>
      </w:r>
    </w:p>
    <w:p>
      <w:pPr>
        <w:pStyle w:val="TextBody"/>
        <w:rPr>
          <w:color w:val="000000"/>
        </w:rPr>
      </w:pPr>
      <w:r>
        <w:rPr>
          <w:color w:val="000000"/>
        </w:rPr>
        <w:t>Há dois grupos aqui. A pessoa é os descendentes da mulher que é os descendentes físicos e o outro grupo é os descendentes espirituais. Esta são a sobra da semente dela que mantém as ordens de Deus e tem o testemunho de Jesus Cristo. Assim não é Judah que está sendo falado daqui. é a Igreja. Aqui ao último, a Igreja está sendo perseguida.</w:t>
      </w:r>
    </w:p>
    <w:p>
      <w:pPr>
        <w:pStyle w:val="TextBody"/>
        <w:rPr>
          <w:color w:val="000000"/>
        </w:rPr>
      </w:pPr>
      <w:r>
        <w:rPr>
          <w:color w:val="000000"/>
        </w:rPr>
      </w:r>
    </w:p>
    <w:p>
      <w:pPr>
        <w:pStyle w:val="TextBody"/>
        <w:rPr>
          <w:color w:val="000000"/>
        </w:rPr>
      </w:pPr>
      <w:r>
        <w:rPr>
          <w:color w:val="000000"/>
        </w:rPr>
        <w:t>Nós temos, deste conceito, a visão que o Israel é a mulher que está composto ambos exame médico e grupos espirituais.</w:t>
      </w:r>
    </w:p>
    <w:p>
      <w:pPr>
        <w:pStyle w:val="TextBody"/>
        <w:rPr>
          <w:color w:val="000000"/>
        </w:rPr>
      </w:pPr>
      <w:r>
        <w:rPr>
          <w:color w:val="000000"/>
        </w:rPr>
      </w:r>
    </w:p>
    <w:p>
      <w:pPr>
        <w:pStyle w:val="TextBody"/>
        <w:rPr>
          <w:color w:val="000000"/>
        </w:rPr>
      </w:pPr>
      <w:r>
        <w:rPr>
          <w:color w:val="000000"/>
        </w:rPr>
        <w:t>Muitos dos grupos que aderem Petra como um lugar de cabo de segurança este texto significar que eles serão levados para Petra (ou os vários outros lugares) nas asas de uma grande águia. Na realidade, uma igreja usada isto para justificar a compra de aeronave e o escandaloso abusa de fundos de dízimo inclusive bem-estar ou terceiros fundos de dízimo.</w:t>
      </w:r>
    </w:p>
    <w:p>
      <w:pPr>
        <w:pStyle w:val="TextBody"/>
        <w:rPr>
          <w:color w:val="000000"/>
        </w:rPr>
      </w:pPr>
      <w:r>
        <w:rPr>
          <w:color w:val="000000"/>
        </w:rPr>
      </w:r>
    </w:p>
    <w:p>
      <w:pPr>
        <w:pStyle w:val="TextBody"/>
        <w:rPr>
          <w:color w:val="000000"/>
        </w:rPr>
      </w:pPr>
      <w:r>
        <w:rPr>
          <w:color w:val="000000"/>
        </w:rPr>
        <w:t>São identificadas as asas de uma grande águia no Testamento Velho.</w:t>
      </w:r>
    </w:p>
    <w:p>
      <w:pPr>
        <w:pStyle w:val="QUOTES"/>
        <w:rPr/>
      </w:pPr>
      <w:r>
        <w:rPr/>
        <w:t>Êxodo 19:3-6 e Moses subiram Deus e o SENHOR convocou a ele da montanha, dizendo, "Assim você dirá para a casa de Jacob e fala as pessoas de Israel: 4 você viu o que eu fiz aos egípcios, e como eu o afetei as asas de águias e o trouxe a mim. 5 agora então, se você obedecerá minha voz e manterá minha convenção, você será minha própria posse entre todos os povos; para toda a terra é meu, 6 e você serão a mim um reino de padres e uma nação santa. Estas são as palavras que você falará com as crianças de Israel." (RSV)</w:t>
      </w:r>
    </w:p>
    <w:p>
      <w:pPr>
        <w:pStyle w:val="TextBody"/>
        <w:rPr>
          <w:color w:val="000000"/>
        </w:rPr>
      </w:pPr>
      <w:r>
        <w:rPr>
          <w:color w:val="000000"/>
        </w:rPr>
      </w:r>
    </w:p>
    <w:p>
      <w:pPr>
        <w:pStyle w:val="TextBody"/>
        <w:rPr>
          <w:color w:val="000000"/>
        </w:rPr>
      </w:pPr>
      <w:r>
        <w:rPr>
          <w:color w:val="000000"/>
        </w:rPr>
        <w:t>A grande águia era Jesus Cristo quem Deus deu para o Israel como uma responsabilidade (Deut. 32:8-9 RSV). Deus afetou o Israel as asas desta grande águia fora de Egito na selva que Ele poderia lhe trazer a Ele que eles poderiam se tornar um tesouro estranho acima de tudo nações obedecendo a voz (que era a águia, o Elohim que falou) dele e também obedecendo a convenção dele.</w:t>
      </w:r>
    </w:p>
    <w:p>
      <w:pPr>
        <w:pStyle w:val="TextBody"/>
        <w:rPr>
          <w:color w:val="000000"/>
        </w:rPr>
      </w:pPr>
      <w:r>
        <w:rPr>
          <w:color w:val="000000"/>
        </w:rPr>
      </w:r>
    </w:p>
    <w:p>
      <w:pPr>
        <w:pStyle w:val="TextBody"/>
        <w:rPr>
          <w:color w:val="000000"/>
        </w:rPr>
      </w:pPr>
      <w:r>
        <w:rPr>
          <w:color w:val="000000"/>
        </w:rPr>
        <w:t>Este ser que nós conhecemos agora como Jesus Cristo teve responsabilidade pela proteção de Israel como a nação e a Igreja. Satanás tentou destruir este grupo em cima de um período longo.</w:t>
      </w:r>
    </w:p>
    <w:p>
      <w:pPr>
        <w:pStyle w:val="TextBody"/>
        <w:rPr>
          <w:color w:val="000000"/>
        </w:rPr>
      </w:pPr>
      <w:r>
        <w:rPr>
          <w:color w:val="000000"/>
        </w:rPr>
      </w:r>
    </w:p>
    <w:p>
      <w:pPr>
        <w:pStyle w:val="TextBody"/>
        <w:rPr>
          <w:color w:val="000000"/>
        </w:rPr>
      </w:pPr>
      <w:r>
        <w:rPr>
          <w:color w:val="000000"/>
        </w:rPr>
        <w:t>A proteção de posição de Israel em sua diversificação e se espalhando. não em sua concentração em um lugar como as condições envolvidas em Kadesh insinue.</w:t>
      </w:r>
    </w:p>
    <w:p>
      <w:pPr>
        <w:pStyle w:val="TextBody"/>
        <w:rPr>
          <w:color w:val="000000"/>
        </w:rPr>
      </w:pPr>
      <w:r>
        <w:rPr>
          <w:color w:val="000000"/>
        </w:rPr>
      </w:r>
    </w:p>
    <w:p>
      <w:pPr>
        <w:pStyle w:val="TextBody"/>
        <w:rPr>
          <w:color w:val="000000"/>
        </w:rPr>
      </w:pPr>
      <w:r>
        <w:rPr>
          <w:color w:val="000000"/>
        </w:rPr>
        <w:t xml:space="preserve">Outro conceito de fuga é achado em 1Samuel 23:24-29. </w:t>
      </w:r>
    </w:p>
    <w:p>
      <w:pPr>
        <w:pStyle w:val="QUOTES"/>
        <w:rPr/>
      </w:pPr>
      <w:r>
        <w:rPr/>
        <w:t>1Samuel 23:24-29 e eles surgiram e foram para Ziph à frente de Saúl. Agora o David e os homens dele estavam na selva de Ma'on, no Arabah para o sul de Jeshi'mon. 25 e Saúl e os homens dele foram o buscar. E o David foi falado; então ele abaixou a pedra que está na selva de Ma'on. E quando Saúl ouviu que, ele procurou depois de David na selva de Ma'on. 26 Saúl foi em um lado da montanha e o David e os homens dele no outro lado da montanha; e o David estava fazendo pressa para se afastar de Saúl, como Saúl e os homens dele estava rodeando no David e os homens dele os capturar, 27 quando um mensageiro vier a Saúl, enquanto dizendo, "Faça apresse e venha; para os Filisteus fez uma invasão na terra." 28 assim Saúl voltou de procurar depois de David, e foi contra os Filisteus; então aquele lugar foi chamado o Rock de Fuga. 29 e David subiram de lá e dwelt nos lugares seguros de En-ge'di. (RSV)</w:t>
      </w:r>
    </w:p>
    <w:p>
      <w:pPr>
        <w:pStyle w:val="TextBody"/>
        <w:rPr>
          <w:color w:val="000000"/>
        </w:rPr>
      </w:pPr>
      <w:r>
        <w:rPr>
          <w:color w:val="000000"/>
        </w:rPr>
      </w:r>
    </w:p>
    <w:p>
      <w:pPr>
        <w:pStyle w:val="Normal"/>
        <w:rPr>
          <w:color w:val="000000"/>
        </w:rPr>
      </w:pPr>
      <w:r>
        <w:rPr>
          <w:color w:val="000000"/>
        </w:rPr>
        <w:t>O conceito aqui é isso de vôo e fuga. O Rock de Fuga era o refúgio para David na perseguição dele por Saúl. A divisão aqui também é refletida no conceito de refúgio. O uso de pedra aqui não é claramente Petra mas ainda é um refúgio. Os proponentes de Petra parecem tentar e ajustar todo texto no vigamento do lugar de doutrina de segurança. Porém, segurança aqui estava em vôo e a pedra não era Petra.</w:t>
      </w:r>
    </w:p>
    <w:p>
      <w:pPr>
        <w:pStyle w:val="TextBody"/>
        <w:rPr>
          <w:b/>
          <w:b/>
          <w:color w:val="000000"/>
        </w:rPr>
      </w:pPr>
      <w:r>
        <w:rPr>
          <w:b/>
          <w:color w:val="000000"/>
        </w:rPr>
      </w:r>
    </w:p>
    <w:p>
      <w:pPr>
        <w:pStyle w:val="TextBody"/>
        <w:rPr>
          <w:b/>
          <w:b/>
          <w:color w:val="000000"/>
          <w:sz w:val="28"/>
          <w:szCs w:val="28"/>
        </w:rPr>
      </w:pPr>
      <w:r>
        <w:rPr>
          <w:b/>
          <w:color w:val="000000"/>
          <w:sz w:val="28"/>
          <w:szCs w:val="28"/>
        </w:rPr>
        <w:t>O vôo do eleito</w:t>
      </w:r>
    </w:p>
    <w:p>
      <w:pPr>
        <w:pStyle w:val="TextBody"/>
        <w:rPr>
          <w:color w:val="000000"/>
        </w:rPr>
      </w:pPr>
      <w:r>
        <w:rPr>
          <w:color w:val="000000"/>
        </w:rPr>
        <w:t>Um dos textos fundamentais entendendo a intenção de Messias e a Igreja é isso de Matthew 10:16-42.</w:t>
      </w:r>
    </w:p>
    <w:p>
      <w:pPr>
        <w:pStyle w:val="QUOTES"/>
        <w:rPr/>
      </w:pPr>
      <w:r>
        <w:rPr/>
        <w:t xml:space="preserve">Matthew "10:16-42 vêem, eu o mando sair como ovelha no meio de lobos; assim é sábio como serpentes e inocente como pombas. 17 se precavem de homens; porque eles o entregarão até conselhos, e o açoita nas sinagogas delas, 18 e você será arrastado por mim antes dos governadores e reis, agüentar testemunho antes deles e o Gentiles. 19 quando eles o entregam para cima, não esteja ansioso como você é falar ou o que você é dizer; para o que você é dizer será dado a você por aquela hora; 20 para isto não são você que falam, mas o Espírito de seu Pai falando por você. 21 irmão entregará para cima irmão a morte e o pai a criança dele e as crianças se revoltarão contra pais e os terão posto a morte; 22 e você serão odiados por tudo para a causa de meu nome. Mas ele que suporta ao fim será economizado. 23 quando eles o perseguirem em uma cidade, corra ao próximo; para verdadeiramente, eu digo a você, você não terá passado por todas as cidades de Israel, antes do Filho de homem vem. 24 "um discípulo não está sobre o professor dele, nem criado sobre o mestre dele; 25 é bastante para o discípulo estar como o professor dele e o criado gosta do mestre dele. Se eles chamaram o mestre da casa Ser-el'zebul, quanto mais vá eles difamam esses da casa dele. 26 "assim tem nenhum medo deles; para nada está coberto que não será revelado ou escondido isso não será conhecido. 27 o para o que eu lhe falo na escuridão, profira na luz; e o que você ouve sussurrou, proclame nos telhados. 28 e não teme esses que matam o corpo mas não podem matar a alma; bastante o teme que pode destruir alma e corpo em inferno. 29 não são dois pardais vendidos para um centavo? E nenhum deles cairá ao chão sem seu Pai é ir. 30 mas até mesmo os pêlos de sua cabeça são tudo numerados. 31 medo não, então; você é de mais valor que muitos pardais. 32 assim todo que me reconhece antes de homens, eu também reconhecerei antes de meu Pai que está em céu; 33 mas quem me nega antes de homens, eu também negarei antes de meu Pai que está em céu. "34 não pensam que eu vim trazer paz em terra; Eu não vim trazer paz, mas uma espada. 35 porque eu vim fixar um homem contra o pai dele, e uma filha contra a mãe dela e uma nora contra a sogra dela; 36 e os inimigos de um homem serão esses da própria casa dele. 37 ele quem pai de amores ou mãe mais que eu não sou merecedor de mim; e ele que ama filho ou filha mais que eu não sou merecedor de mim; 38 e ele que não leva a cruz dele e me segue não é merecedor de mim. 39 ele que acha a vida dele perderá isto e ele que perde por mim a vida dele achará isto. 40 "ele que o recebe me recebe e ele que me recebe o recebe que me enviou. 41 ele que recebe um profeta porque ele é que um profeta receberá a recompensa de um profeta e ele que recebe um homem íntegro porque ele é que um homem íntegro receberá a recompensa de um homem íntegro. 42 e quem dá até mesmo a um deste pequeno uma xícara de água fria porque ele é um discípulo, verdadeiramente, que eu digo a você, ele não perderá a recompensa dele." (RSV) </w:t>
      </w:r>
    </w:p>
    <w:p>
      <w:pPr>
        <w:pStyle w:val="TextBody"/>
        <w:rPr>
          <w:color w:val="000000"/>
        </w:rPr>
      </w:pPr>
      <w:r>
        <w:rPr>
          <w:color w:val="000000"/>
        </w:rPr>
      </w:r>
    </w:p>
    <w:p>
      <w:pPr>
        <w:pStyle w:val="TextBody"/>
        <w:rPr>
          <w:color w:val="000000"/>
        </w:rPr>
      </w:pPr>
      <w:r>
        <w:rPr>
          <w:color w:val="000000"/>
        </w:rPr>
        <w:t>O texto fundamental está a verso 23. Quando eles o perseguem em uma cidade corra ao próximo. Verdadeiramente eu digo a você que você não terá passado pelas cidades de Israel até o Filho de Homem vem.</w:t>
      </w:r>
    </w:p>
    <w:p>
      <w:pPr>
        <w:pStyle w:val="TextBody"/>
        <w:rPr>
          <w:color w:val="000000"/>
        </w:rPr>
      </w:pPr>
      <w:r>
        <w:rPr>
          <w:color w:val="000000"/>
        </w:rPr>
      </w:r>
    </w:p>
    <w:p>
      <w:pPr>
        <w:pStyle w:val="TextBody"/>
        <w:rPr>
          <w:color w:val="000000"/>
        </w:rPr>
      </w:pPr>
      <w:r>
        <w:rPr>
          <w:color w:val="000000"/>
        </w:rPr>
        <w:t>Ele que busca economizar a vida dele perderá isto. O lugar de segurança é uma doutrina de conforto a pessoas que faltam a fé e entendendo para enfrentar a verdade. É doutrina de controle. Busca reivindicar o direito de determinação da congregação de Deus e destinar isto a um grupo de controle e não para Deus. Não olha ao coração como faz Deus, mas bastante confortar.</w:t>
      </w:r>
    </w:p>
    <w:p>
      <w:pPr>
        <w:pStyle w:val="TextBody"/>
        <w:rPr>
          <w:color w:val="000000"/>
        </w:rPr>
      </w:pPr>
      <w:r>
        <w:rPr>
          <w:color w:val="000000"/>
        </w:rPr>
      </w:r>
    </w:p>
    <w:p>
      <w:pPr>
        <w:pStyle w:val="TextBody"/>
        <w:rPr>
          <w:color w:val="000000"/>
        </w:rPr>
      </w:pPr>
      <w:r>
        <w:rPr>
          <w:color w:val="000000"/>
        </w:rPr>
        <w:t>Há nenhuma promessa que o eleito não será exigido dar as vidas delas para a fé. Realmente, o contrário é verdade. O ponto chave é aquele Israel ainda será unconverted e perseguindo o eleito quando o Messias vem novamente. Para entender este texto, você precisa também entender que é o Israel. A coisa extraordinária é que os defensores mais fortes do lugar de doutrina de segurança se são os Israelitas britânicos.</w:t>
      </w:r>
    </w:p>
    <w:p>
      <w:pPr>
        <w:pStyle w:val="TextBody"/>
        <w:rPr>
          <w:color w:val="000000"/>
        </w:rPr>
      </w:pPr>
      <w:r>
        <w:rPr>
          <w:color w:val="000000"/>
        </w:rPr>
      </w:r>
    </w:p>
    <w:p>
      <w:pPr>
        <w:pStyle w:val="TextBody"/>
        <w:rPr/>
      </w:pPr>
      <w:r>
        <w:rPr>
          <w:color w:val="000000"/>
        </w:rPr>
        <w:t xml:space="preserve">O lugar de segurança está na mão de Deus. Deuteronômio 28 espetáculos as bênçãos e as maldições. Mostra todo um de nós que obediência para as leis de Deus é a exigência para proteção (veja o papel </w:t>
      </w:r>
      <w:r>
        <w:rPr>
          <w:i/>
          <w:color w:val="000000"/>
        </w:rPr>
        <w:t>As Bênçãos e as Maldições (Não. 75)</w:t>
      </w:r>
      <w:r>
        <w:rPr>
          <w:color w:val="000000"/>
        </w:rPr>
        <w:t xml:space="preserve">). </w:t>
      </w:r>
    </w:p>
    <w:p>
      <w:pPr>
        <w:pStyle w:val="TextBody"/>
        <w:rPr>
          <w:color w:val="000000"/>
        </w:rPr>
      </w:pPr>
      <w:r>
        <w:rPr>
          <w:color w:val="000000"/>
        </w:rPr>
      </w:r>
    </w:p>
    <w:p>
      <w:pPr>
        <w:pStyle w:val="TextBody"/>
        <w:rPr>
          <w:color w:val="000000"/>
        </w:rPr>
      </w:pPr>
      <w:r>
        <w:rPr>
          <w:color w:val="000000"/>
        </w:rPr>
        <w:t xml:space="preserve">A doutrina do lugar de greves de segurança ao mesmo coração da conversão do indivíduo. Busca elevar um organisation sobre a estrutura de Deus e o um em uma relação que é desenvolvida do sacerdócio da nação que foi prometida da estada curta a Kadesh. </w:t>
      </w:r>
    </w:p>
    <w:p>
      <w:pPr>
        <w:pStyle w:val="TextBody"/>
        <w:rPr>
          <w:color w:val="000000"/>
        </w:rPr>
      </w:pPr>
      <w:r>
        <w:rPr>
          <w:color w:val="000000"/>
        </w:rPr>
      </w:r>
    </w:p>
    <w:p>
      <w:pPr>
        <w:pStyle w:val="TextBody"/>
        <w:rPr>
          <w:color w:val="000000"/>
        </w:rPr>
      </w:pPr>
      <w:r>
        <w:rPr>
          <w:color w:val="000000"/>
        </w:rPr>
        <w:t xml:space="preserve">Aquele organisation, não importa como grande que não faz o testamento de Deus não sobreviverá. </w:t>
      </w:r>
    </w:p>
    <w:p>
      <w:pPr>
        <w:pStyle w:val="TextBody"/>
        <w:rPr>
          <w:color w:val="000000"/>
        </w:rPr>
      </w:pPr>
      <w:r>
        <w:rPr>
          <w:color w:val="000000"/>
        </w:rPr>
      </w:r>
    </w:p>
    <w:p>
      <w:pPr>
        <w:pStyle w:val="TextBody"/>
        <w:rPr>
          <w:color w:val="000000"/>
        </w:rPr>
      </w:pPr>
      <w:r>
        <w:rPr>
          <w:color w:val="000000"/>
        </w:rPr>
        <w:t>Seu lugar de segurança é na mão de Deus como uma reflexão de sua relação pessoal com Ele por Jesus Cristo.</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O Lugar de Seguranç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Lugar de Segurança</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1:11:00Z</dcterms:created>
  <dc:creator>tr 2010 by Eric</dc:creator>
  <dc:description/>
  <cp:keywords/>
  <dc:language>en-US</dc:language>
  <cp:lastModifiedBy>Denise</cp:lastModifiedBy>
  <cp:lastPrinted>2003-03-01T10:05:00Z</cp:lastPrinted>
  <dcterms:modified xsi:type="dcterms:W3CDTF">2010-12-30T00:24:00Z</dcterms:modified>
  <cp:revision>3</cp:revision>
  <dc:subject>Place of Safety ()No. 194)</dc:subject>
  <dc:title>  O Lugar de Segurança [194]</dc:title>
</cp:coreProperties>
</file>