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0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ltar de Oferecimento Queimado</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lang w:val="pt-PT"/>
        </w:rPr>
        <w:t xml:space="preserve"> </w:t>
      </w:r>
      <w:r>
        <w:rPr>
          <w:color w:val="000000"/>
          <w:sz w:val="16"/>
          <w:lang w:val="pt-PT"/>
        </w:rPr>
        <w:t>(Edição 1.0 20070912-20070912)</w:t>
      </w:r>
    </w:p>
    <w:p>
      <w:pPr>
        <w:pStyle w:val="Normal"/>
        <w:ind w:left="360" w:right="317" w:hanging="0"/>
        <w:rPr>
          <w:sz w:val="22"/>
          <w:lang w:val="pt-PT"/>
        </w:rPr>
      </w:pPr>
      <w:r>
        <w:rPr>
          <w:rStyle w:val="Transpan"/>
          <w:lang w:val="pt-PT"/>
        </w:rPr>
        <w:t>Nós vimos dos documentos O Tabernáculo na Selva (Não. CB42) e o templo Solomon construiu (não. CB107) que o número e dimensões dos vários pedaços de mobília ou permaneceram constantes ou foram mudadas em alguns aspectos. Nesta lição nós olharemos para o altar de oferecimento queimado e veremos como mudou e o que representou em Céu e o que prefigurou.</w:t>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 xml:space="preserve">© </w:t>
      </w:r>
      <w:r>
        <w:rPr>
          <w:b/>
          <w:lang w:val="pt-PT"/>
        </w:rPr>
        <w:t>2007 Diane Flanagan, ed. Wade Cox)</w:t>
      </w:r>
      <w:r>
        <w:rPr>
          <w:b/>
          <w:position w:val="-2"/>
          <w:lang w:val="pt-PT"/>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 xml:space="preserve"> </w:t>
      </w:r>
      <w:r>
        <w:rPr>
          <w:b/>
          <w:sz w:val="32"/>
          <w:lang w:val="pt-PT"/>
        </w:rPr>
        <w:t>Altar de Oferecimento Queimado</w:t>
      </w:r>
    </w:p>
    <w:p>
      <w:pPr>
        <w:pStyle w:val="Normal"/>
        <w:rPr>
          <w:b/>
          <w:b/>
          <w:sz w:val="32"/>
          <w:lang w:val="pt-PT"/>
        </w:rPr>
      </w:pPr>
      <w:r>
        <w:rPr>
          <w:b/>
          <w:sz w:val="32"/>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color w:val="000000"/>
          <w:lang w:val="pt-PT"/>
        </w:rPr>
      </w:pPr>
      <w:r>
        <w:rPr>
          <w:color w:val="000000"/>
          <w:lang w:val="pt-PT"/>
        </w:rPr>
        <w:t>A partir de Romanos 1:20, vemos a partir da física, aprendemos a espiritual.</w:t>
      </w:r>
    </w:p>
    <w:p>
      <w:pPr>
        <w:pStyle w:val="QUOTES"/>
        <w:rPr>
          <w:lang w:val="pt-PT"/>
        </w:rPr>
      </w:pPr>
      <w:r>
        <w:rPr>
          <w:lang w:val="pt-PT"/>
        </w:rPr>
        <w:br/>
        <w:t>Romanos 1:19-20 Eles sabem tudo o que se pode conhecer de Deus, porque Deus mostrou tudo a eles. Poder e caráter eterno 20 de Deus não pode ser visto. Mas desde o princípio da criação, Deus mostrou que estes são como por tudo o que ele fez. É por isso que essas pessoas não têm qualquer desculpa. (CEV)</w:t>
      </w:r>
    </w:p>
    <w:p>
      <w:pPr>
        <w:pStyle w:val="TextBody"/>
        <w:rPr>
          <w:color w:val="000000"/>
          <w:lang w:val="pt-PT"/>
        </w:rPr>
      </w:pPr>
      <w:r>
        <w:rPr>
          <w:color w:val="000000"/>
          <w:lang w:val="pt-PT"/>
        </w:rPr>
      </w:r>
    </w:p>
    <w:p>
      <w:pPr>
        <w:pStyle w:val="TextBody"/>
        <w:rPr>
          <w:color w:val="000000"/>
          <w:lang w:val="pt-PT"/>
        </w:rPr>
      </w:pPr>
      <w:r>
        <w:rPr>
          <w:color w:val="000000"/>
          <w:lang w:val="pt-PT"/>
        </w:rPr>
        <w:t>Em Hebreus 8:5 aprendemos que há coisas na Terra que são réplicas ou modelos de coisas no Céu.</w:t>
      </w:r>
    </w:p>
    <w:p>
      <w:pPr>
        <w:pStyle w:val="QUOTES"/>
        <w:rPr>
          <w:lang w:val="pt-PT"/>
        </w:rPr>
      </w:pPr>
      <w:r>
        <w:rPr>
          <w:lang w:val="pt-PT"/>
        </w:rPr>
        <w:t>Hebreus 8:5 os quais servem àquilo que é figura e sombra das coisas celestiais, como Moisés foi divinamente avisado, quando estava para construir o tabernáculo; porque, veja, diz ele, [que] faças todas as coisas de acordo com o padrão mostrou a te no monte. (RA)</w:t>
      </w:r>
    </w:p>
    <w:p>
      <w:pPr>
        <w:pStyle w:val="QUOTES"/>
        <w:rPr>
          <w:lang w:val="pt-PT"/>
        </w:rPr>
      </w:pPr>
      <w:r>
        <w:rPr>
          <w:lang w:val="pt-PT"/>
        </w:rPr>
        <w:br/>
        <w:t>Hebreus 8:5 Mas a tenda onde eles servem é apenas uma cópia e uma sombra do real no céu. Antes de Moisés fez a tenda, foi-lhe dito: "Certifique-se de torná-lo exatamente como o padrão que foram exibidos na montanha!" (CEV)</w:t>
      </w:r>
    </w:p>
    <w:p>
      <w:pPr>
        <w:pStyle w:val="TextBody"/>
        <w:rPr>
          <w:color w:val="000000"/>
          <w:lang w:val="pt-PT"/>
        </w:rPr>
      </w:pPr>
      <w:r>
        <w:rPr>
          <w:color w:val="000000"/>
          <w:lang w:val="pt-PT"/>
        </w:rPr>
        <w:br/>
        <w:t>Aqui vemos a palavra sombra é usado. Sombra é Skia (SGD 4639) e significa:</w:t>
      </w:r>
    </w:p>
    <w:p>
      <w:pPr>
        <w:pStyle w:val="TextBody"/>
        <w:rPr>
          <w:color w:val="000000"/>
          <w:lang w:val="pt-PT"/>
        </w:rPr>
      </w:pPr>
      <w:r>
        <w:rPr>
          <w:color w:val="000000"/>
          <w:lang w:val="pt-PT"/>
        </w:rPr>
        <w:br/>
        <w:t>1) sombra a) sombra causada pela interceptação de luz b) uma imagem fundido por um objeto e que representa a forma desse objeto c) um esboço, esboço, adumbration.</w:t>
      </w:r>
    </w:p>
    <w:p>
      <w:pPr>
        <w:pStyle w:val="TextBody"/>
        <w:rPr>
          <w:color w:val="000000"/>
          <w:lang w:val="pt-PT"/>
        </w:rPr>
      </w:pPr>
      <w:r>
        <w:rPr>
          <w:color w:val="000000"/>
          <w:lang w:val="pt-PT"/>
        </w:rPr>
        <w:br/>
        <w:t>Outros textos importantes que usam a palavra sombra são os seguintes:</w:t>
      </w:r>
    </w:p>
    <w:p>
      <w:pPr>
        <w:pStyle w:val="QUOTES"/>
        <w:rPr>
          <w:lang w:val="pt-PT"/>
        </w:rPr>
      </w:pPr>
      <w:r>
        <w:rPr>
          <w:lang w:val="pt-PT"/>
        </w:rPr>
        <w:t>Hebreus 10:1 A Lei de Moisés é como uma sombra dos bens futuros. Essa sombra não é as coisas boas que eles mesmos, porque ele pode não pessoas livres do pecado pelo sacrifício que são oferecidos, ano após ano. (CEV)</w:t>
      </w:r>
    </w:p>
    <w:p>
      <w:pPr>
        <w:pStyle w:val="QUOTES"/>
        <w:rPr/>
      </w:pPr>
      <w:r>
        <w:rPr>
          <w:lang w:val="pt-PT"/>
        </w:rPr>
        <w:t> </w:t>
      </w:r>
      <w:r>
        <w:rPr>
          <w:lang w:val="pt-PT"/>
        </w:rPr>
        <w:br/>
        <w:t>Colossenses 2:17 que são sombras das coisas vindouras; mas o corpo [é] de Cristo. (RA)</w:t>
      </w:r>
    </w:p>
    <w:p>
      <w:pPr>
        <w:pStyle w:val="QUOTES"/>
        <w:rPr>
          <w:lang w:val="pt-PT"/>
        </w:rPr>
      </w:pPr>
      <w:r>
        <w:rPr>
          <w:lang w:val="pt-PT"/>
        </w:rPr>
        <w:br/>
        <w:t>Colossenses 2:17 Estas coisas são apenas uma sombra do que estava por vir. Mas Cristo é real! (CEV)</w:t>
      </w:r>
    </w:p>
    <w:p>
      <w:pPr>
        <w:pStyle w:val="TextBody"/>
        <w:rPr>
          <w:color w:val="000000"/>
          <w:lang w:val="pt-PT"/>
        </w:rPr>
      </w:pPr>
      <w:r>
        <w:rPr>
          <w:color w:val="000000"/>
          <w:lang w:val="pt-PT"/>
        </w:rPr>
        <w:br/>
        <w:t>Não podemos ter uma sombra a menos que tenhamos um objeto para lançar a sombra. Portanto, vamos olhar para algumas escrituras que indicam que existe um altar ou altares na sala do trono de Deus.</w:t>
      </w:r>
    </w:p>
    <w:p>
      <w:pPr>
        <w:pStyle w:val="TextBody"/>
        <w:rPr>
          <w:color w:val="000000"/>
          <w:lang w:val="pt-PT"/>
        </w:rPr>
      </w:pPr>
      <w:r>
        <w:rPr>
          <w:color w:val="000000"/>
          <w:lang w:val="pt-PT"/>
        </w:rPr>
        <w:br/>
        <w:t>Altar nos céus:</w:t>
      </w:r>
    </w:p>
    <w:p>
      <w:pPr>
        <w:pStyle w:val="QUOTES"/>
        <w:rPr>
          <w:lang w:val="pt-PT"/>
        </w:rPr>
      </w:pPr>
      <w:r>
        <w:rPr>
          <w:lang w:val="pt-PT"/>
        </w:rPr>
        <w:t>Isaías 6:6 Então voou um dos serafins para mim, trazendo uma brasa viva em sua mão, [que] ele havia tomado com a tenaz do altar: (KJV)</w:t>
      </w:r>
    </w:p>
    <w:p>
      <w:pPr>
        <w:pStyle w:val="QUOTES"/>
        <w:rPr>
          <w:lang w:val="pt-PT"/>
        </w:rPr>
      </w:pPr>
      <w:r>
        <w:rPr>
          <w:lang w:val="pt-PT"/>
        </w:rPr>
        <w:br/>
        <w:t>Salmo 26:6 Lavo as minhas mãos na inocência; e assim me acerco do teu altar, ó Senhor: (KJV)</w:t>
        <w:br/>
        <w:br/>
        <w:t>Salmo 43:4 Então irei ao altar de Deus, a Deus a minha grande alegria; sim, ao som da harpa te louvarei, ó Deus, meu Deus. (RA)</w:t>
      </w:r>
    </w:p>
    <w:p>
      <w:pPr>
        <w:pStyle w:val="QUOTES"/>
        <w:rPr>
          <w:lang w:val="pt-PT"/>
        </w:rPr>
      </w:pPr>
      <w:r>
        <w:rPr>
          <w:lang w:val="pt-PT"/>
        </w:rPr>
        <w:br/>
        <w:t>1 Coríntios 9:13 Não sabeis vós que os que administram o que é sagrado comem [das coisas] do templo? e os que servem ao altar, participam do altar? (RA)</w:t>
      </w:r>
    </w:p>
    <w:p>
      <w:pPr>
        <w:pStyle w:val="QUOTES"/>
        <w:rPr>
          <w:lang w:val="pt-PT"/>
        </w:rPr>
      </w:pPr>
      <w:r>
        <w:rPr>
          <w:lang w:val="pt-PT"/>
        </w:rPr>
        <w:br/>
        <w:t>Apocalipse 6:9 e quando ele abriu o quinto selo, vi debaixo do altar as almas dos que foram mortos por amor da palavra de Deus, e pelo testemunho que deram. (RA)</w:t>
      </w:r>
    </w:p>
    <w:p>
      <w:pPr>
        <w:pStyle w:val="QUOTES"/>
        <w:rPr>
          <w:lang w:val="pt-PT"/>
        </w:rPr>
      </w:pPr>
      <w:r>
        <w:rPr>
          <w:lang w:val="pt-PT"/>
        </w:rPr>
        <w:br/>
        <w:t>Apocalipse 11:1 E foi-me dada uma cana semelhante a uma vara e chegou o anjo, dizendo: Levanta-te, mede o santuário de Deus, eo altar, e os que nele adoram. (RA)</w:t>
      </w:r>
    </w:p>
    <w:p>
      <w:pPr>
        <w:pStyle w:val="QUOTES"/>
        <w:rPr>
          <w:lang w:val="pt-PT"/>
        </w:rPr>
      </w:pPr>
      <w:r>
        <w:rPr>
          <w:lang w:val="pt-PT"/>
        </w:rPr>
        <w:br/>
        <w:t>Apocalipse 14:18 E outro anjo saiu do altar, que tinha poder sobre o fogo; e clamou com grande voz ao que tinha a foice afiada, dizendo: Lança a tua foice afiada, e vindima os cachos da videira da terra; porquanto as suas uvas estão maduras. (RA)</w:t>
      </w:r>
    </w:p>
    <w:p>
      <w:pPr>
        <w:pStyle w:val="QUOTES"/>
        <w:rPr>
          <w:lang w:val="pt-PT"/>
        </w:rPr>
      </w:pPr>
      <w:r>
        <w:rPr>
          <w:lang w:val="pt-PT"/>
        </w:rPr>
        <w:br/>
        <w:t>Apocalipse 16:7 E ouvi uma voz do altar, que dizia assim, Senhor Deus Todo-Poderoso, verdadeiros e justos [são] os teus juízos. (RA)</w:t>
      </w:r>
    </w:p>
    <w:p>
      <w:pPr>
        <w:pStyle w:val="TextBody"/>
        <w:rPr>
          <w:color w:val="000000"/>
          <w:lang w:val="pt-PT"/>
        </w:rPr>
      </w:pPr>
      <w:r>
        <w:rPr>
          <w:color w:val="000000"/>
          <w:lang w:val="pt-PT"/>
        </w:rPr>
        <w:br/>
        <w:t>Existem algumas outras passagens que se referem ao altar de ouro que discorremos no Altar de Incenso (No. CB109).</w:t>
      </w:r>
    </w:p>
    <w:p>
      <w:pPr>
        <w:pStyle w:val="TextBody"/>
        <w:rPr>
          <w:color w:val="000000"/>
          <w:lang w:val="pt-PT"/>
        </w:rPr>
      </w:pPr>
      <w:r>
        <w:rPr>
          <w:color w:val="000000"/>
          <w:lang w:val="pt-PT"/>
        </w:rPr>
        <w:br/>
        <w:t>A partir dos textos acima, vemos Deus tem um altar diante do seu trono. Tem 4 chifres (Ap 9:13); ele tem brasas sobre ele (Is 6:6.); o altar será medido (Ap 11:1); e anjos vir do altar (Ap 14:18). Além disso, Apocalipse 6:9 estados que, sob o altar eram "as almas dos que foram mortos por amor da palavra de Deus, e para o testemunho que deram". Este componente final ou ponto de o altar é como o altar do holocausto vimos no Tabernáculo no Deserto e no Templo de Salomão construiu.</w:t>
      </w:r>
    </w:p>
    <w:p>
      <w:pPr>
        <w:pStyle w:val="TextBody"/>
        <w:rPr>
          <w:color w:val="000000"/>
          <w:lang w:val="pt-PT"/>
        </w:rPr>
      </w:pPr>
      <w:r>
        <w:rPr>
          <w:color w:val="000000"/>
          <w:lang w:val="pt-PT"/>
        </w:rPr>
        <w:br/>
        <w:t>Vamos rever brevemente os altares de holocausto no Tabernáculo no Deserto e do Templo de Salomão construiu.</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Altar do holocausto ou altar de bronze do Tabernáculo no Deserto</w:t>
      </w:r>
    </w:p>
    <w:p>
      <w:pPr>
        <w:pStyle w:val="TextBody"/>
        <w:rPr>
          <w:color w:val="000000"/>
          <w:lang w:val="pt-PT"/>
        </w:rPr>
      </w:pPr>
      <w:r>
        <w:rPr>
          <w:color w:val="000000"/>
          <w:lang w:val="pt-PT"/>
        </w:rPr>
        <w:br/>
        <w:t>Quando alguém entrou no tribunal, a primeira coisa que viu foi o altar do holocausto, que é descrito em Êxodo 27:1-8; 38:1-7 e Salmo 118: 27.</w:t>
      </w:r>
    </w:p>
    <w:p>
      <w:pPr>
        <w:pStyle w:val="TextBody"/>
        <w:rPr>
          <w:color w:val="000000"/>
          <w:lang w:val="pt-PT"/>
        </w:rPr>
      </w:pPr>
      <w:r>
        <w:rPr>
          <w:color w:val="000000"/>
          <w:lang w:val="pt-PT"/>
        </w:rPr>
        <w:br/>
        <w:t>Em Êxodo 27:1-2, vemos o altar original da holocaustos era menor.</w:t>
      </w:r>
    </w:p>
    <w:p>
      <w:pPr>
        <w:pStyle w:val="QUOTES"/>
        <w:rPr>
          <w:lang w:val="pt-PT"/>
        </w:rPr>
      </w:pPr>
      <w:r>
        <w:rPr>
          <w:lang w:val="pt-PT"/>
        </w:rPr>
        <w:t>Êxodo 27:1-2 Farás um altar [de] acácia madeira, cinco côvados de comprimento, e cinco côvados; o altar será quadrado; e que a sua altura [deve ser] de três côvados. Farás também as pontas do altar nos quatro cantos; as suas pontas serão do mesmo: e tu cobri-la com o bronze. (RA)</w:t>
      </w:r>
    </w:p>
    <w:p>
      <w:pPr>
        <w:pStyle w:val="QUOTES"/>
        <w:rPr>
          <w:lang w:val="pt-PT"/>
        </w:rPr>
      </w:pPr>
      <w:r>
        <w:rPr>
          <w:lang w:val="pt-PT"/>
        </w:rPr>
        <w:br/>
        <w:t>Êxodo 27:1-2 Use madeira de acácia para construir um altar pés sete e meio quadrado e quatro e meio pés de altura, 2 e fazer com que cada um dos quatro cantos superiores ater-se como o chifre de um touro. Em seguida, cubra todo o altar de bronze, incluindo os quatro chifres. (CEV)</w:t>
      </w:r>
    </w:p>
    <w:p>
      <w:pPr>
        <w:pStyle w:val="TextBody"/>
        <w:rPr>
          <w:color w:val="000000"/>
          <w:lang w:val="pt-PT"/>
        </w:rPr>
      </w:pPr>
      <w:r>
        <w:rPr>
          <w:color w:val="000000"/>
          <w:lang w:val="pt-PT"/>
        </w:rPr>
      </w:r>
    </w:p>
    <w:p>
      <w:pPr>
        <w:pStyle w:val="TextBody"/>
        <w:rPr>
          <w:color w:val="000000"/>
          <w:lang w:val="pt-PT"/>
        </w:rPr>
      </w:pPr>
      <w:r>
        <w:rPr>
          <w:color w:val="000000"/>
          <w:lang w:val="pt-PT"/>
        </w:rPr>
        <w:t>O altar era um quadrado. Ele era de cinco côvados de comprimento por cinco côvados de largura e três côvados de altura.</w:t>
      </w:r>
    </w:p>
    <w:p>
      <w:pPr>
        <w:pStyle w:val="TextBody"/>
        <w:rPr>
          <w:color w:val="000000"/>
          <w:lang w:val="pt-PT"/>
        </w:rPr>
      </w:pPr>
      <w:r>
        <w:rPr>
          <w:color w:val="000000"/>
          <w:lang w:val="pt-PT"/>
        </w:rPr>
        <w:br/>
        <w:t>Cinco é referido como o número da graça divina (ver o Simbolismo papel de Números (No. 7)). Pela graça de Eloah e Seu plano perfeito que já não são mortos em nossos pecados. Em vez disso, somos capazes de se reconciliar com o Pai através do sacrifício perfeito aceitável de Seu filho, Joshua o Messias. Vemos que o número cinco surge frequentemente no Tabernáculo no deserto, e do Templo de Salomão construiu.</w:t>
      </w:r>
    </w:p>
    <w:p>
      <w:pPr>
        <w:pStyle w:val="TextBody"/>
        <w:rPr>
          <w:b/>
          <w:b/>
          <w:bCs/>
          <w:color w:val="000000"/>
          <w:lang w:val="pt-PT"/>
        </w:rPr>
      </w:pPr>
      <w:r>
        <w:rPr>
          <w:color w:val="000000"/>
          <w:lang w:val="pt-PT"/>
        </w:rPr>
        <w:br/>
        <w:t>O altar do holocausto também tinha quatro chifres nos cantos. Às vezes, o animal sacrificial foi obrigado a estes chifres (118 Ps: 27.). Ele era feito de madeira de acácia e coberta de bronze dentro e por fora. Foi dentro oco (Ex. 27:8). O holocausto foi para ser deixado na lareira do altar toda a noite, com o fogo do altar mantido aceso. Todas as manhãs, o sacerdote foi para limpar as cinzas do holocausto e levará a cinza para fora do arraial a um lugar que era cerimonialmente limpo. Ele, então, colocar em madeira fresca e colocar o holocausto diário sobre ele, e queimar a gordura da oferta diária de paz (Lv. 6:8-13).</w:t>
        <w:br/>
        <w:br/>
      </w:r>
      <w:r>
        <w:rPr>
          <w:b/>
          <w:bCs/>
          <w:color w:val="000000"/>
          <w:lang w:val="pt-PT"/>
        </w:rPr>
        <w:t>Puros e impuros</w:t>
      </w:r>
    </w:p>
    <w:p>
      <w:pPr>
        <w:pStyle w:val="TextBody"/>
        <w:rPr>
          <w:b/>
          <w:b/>
          <w:bCs/>
          <w:color w:val="000000"/>
          <w:lang w:val="pt-PT"/>
        </w:rPr>
      </w:pPr>
      <w:r>
        <w:rPr>
          <w:b/>
          <w:bCs/>
          <w:color w:val="000000"/>
          <w:lang w:val="pt-PT"/>
        </w:rPr>
      </w:r>
    </w:p>
    <w:p>
      <w:pPr>
        <w:pStyle w:val="TextBody"/>
        <w:rPr/>
      </w:pPr>
      <w:r>
        <w:rPr>
          <w:color w:val="000000"/>
          <w:lang w:val="pt-PT"/>
        </w:rPr>
        <w:t>A partir de Levítico 10 devemos distinguir entre o santo eo profano e puro eo impuro.</w:t>
      </w:r>
    </w:p>
    <w:p>
      <w:pPr>
        <w:pStyle w:val="QUOTES"/>
        <w:rPr>
          <w:lang w:val="pt-PT"/>
        </w:rPr>
      </w:pPr>
      <w:r>
        <w:rPr>
          <w:lang w:val="pt-PT"/>
        </w:rPr>
        <w:br/>
        <w:t>Levítico 10:10-11 E para que possais fazer diferença entre o santo eo profano e entre o imundo eo limpo. E isso também para ensinar aos filhos de Israel todos os estatutos que o SENHOR lhes tem falado pela mão de Moisés.</w:t>
      </w:r>
    </w:p>
    <w:p>
      <w:pPr>
        <w:pStyle w:val="TextBody"/>
        <w:rPr>
          <w:color w:val="000000"/>
          <w:lang w:val="pt-PT"/>
        </w:rPr>
      </w:pPr>
      <w:r>
        <w:rPr>
          <w:color w:val="000000"/>
          <w:lang w:val="pt-PT"/>
        </w:rPr>
        <w:br/>
        <w:t>Deus nos deu este exemplo em que as cinzas do altar queimada foram colocados em um lugar limpo fora do acampamento a cada manhã (Lv 04:12;. 6:11). O touro e caprinos da Expiação eram para ter o restante das peças tomadas para um local limpo (Lev. 16:27). Quando uma casa foi infectado com ferrugem, o material que foi raspado das paredes foi despejado em um lugar imundo fora da cidade (Lev. 14:41).</w:t>
      </w:r>
    </w:p>
    <w:p>
      <w:pPr>
        <w:pStyle w:val="TextBody"/>
        <w:rPr>
          <w:color w:val="000000"/>
          <w:lang w:val="pt-PT"/>
        </w:rPr>
      </w:pPr>
      <w:r>
        <w:rPr>
          <w:color w:val="000000"/>
          <w:lang w:val="pt-PT"/>
        </w:rPr>
        <w:br/>
        <w:t>A partir de Hebreus 13 nós aprendemos que Cristo foi morto e morreu fora do campo / cidade e se tornou o sacrifício perfeito para restaurar a humanidade eo anfitrião caído de volta ao Pai.</w:t>
      </w:r>
    </w:p>
    <w:p>
      <w:pPr>
        <w:pStyle w:val="QUOTES"/>
        <w:rPr>
          <w:lang w:val="pt-PT"/>
        </w:rPr>
      </w:pPr>
      <w:r>
        <w:rPr>
          <w:lang w:val="pt-PT"/>
        </w:rPr>
        <w:br/>
        <w:t>Hebreus 13:11 Porque os corpos dos animais, cujo sangue é trazido para dentro do santo lugar pelo sumo sacerdote para o pecado, são queimados fora do acampamento. Por isso também Jesus, para santificar o povo pelo seu próprio sangue, sofreu fora da porta. Saiamos pois a ele fora do arraial, levando o seu opróbrio.</w:t>
      </w:r>
    </w:p>
    <w:p>
      <w:pPr>
        <w:pStyle w:val="TextBody"/>
        <w:rPr>
          <w:color w:val="000000"/>
          <w:lang w:val="pt-PT"/>
        </w:rPr>
      </w:pPr>
      <w:r>
        <w:rPr>
          <w:color w:val="000000"/>
          <w:lang w:val="pt-PT"/>
        </w:rPr>
        <w:br/>
        <w:t>A única maneira que poderia ser restaurado ao Pai foi para um dos responsável para fixar sua posição e sua vida eônica e tornar-se o homem mortal (veja os papéis da imortalidade (n.º 165), a propósito da criação e do Sacrifício Cristo (No. 160), morte do cordeiro (242) e Quem é Jesus? (No. CB2).</w:t>
      </w:r>
    </w:p>
    <w:p>
      <w:pPr>
        <w:pStyle w:val="TextBody"/>
        <w:rPr>
          <w:color w:val="000000"/>
          <w:lang w:val="pt-PT"/>
        </w:rPr>
      </w:pPr>
      <w:r>
        <w:rPr>
          <w:color w:val="000000"/>
          <w:lang w:val="pt-PT"/>
        </w:rPr>
        <w:br/>
        <w:t>Cristo teve que colocar essa idade no lugar e, em seguida, ser preparado para morrer por isso. Só assim ele estaria apto a conduzi-lo.</w:t>
      </w:r>
    </w:p>
    <w:p>
      <w:pPr>
        <w:pStyle w:val="TextBody"/>
        <w:rPr>
          <w:color w:val="000000"/>
          <w:lang w:val="pt-PT"/>
        </w:rPr>
      </w:pPr>
      <w:r>
        <w:rPr>
          <w:color w:val="000000"/>
          <w:lang w:val="pt-PT"/>
        </w:rPr>
        <w:br/>
        <w:t>Este mesmo teste é exigido dos eleitos e é por isso que foram testados e matou fora do acampamento como o próprio Cristo foi. Para nós olhamos para a Cidade de Deus eo governo funcional de Jesus Cristo em seu retorno a esta terra como rei conquistador.</w:t>
      </w:r>
    </w:p>
    <w:p>
      <w:pPr>
        <w:pStyle w:val="TextBody"/>
        <w:rPr>
          <w:color w:val="000000"/>
          <w:lang w:val="pt-PT"/>
        </w:rPr>
      </w:pPr>
      <w:r>
        <w:rPr>
          <w:color w:val="000000"/>
          <w:lang w:val="pt-PT"/>
        </w:rPr>
        <w:br/>
        <w:t>Quando Paulo escreveu, o Templo foi totalmente operacional. O tema da discussão é a questão do sacrifício e do seu papel com os eleitos e, talvez, os animais mortos.</w:t>
      </w:r>
    </w:p>
    <w:p>
      <w:pPr>
        <w:pStyle w:val="TextBody"/>
        <w:rPr>
          <w:color w:val="000000"/>
          <w:lang w:val="pt-PT"/>
        </w:rPr>
      </w:pPr>
      <w:r>
        <w:rPr>
          <w:color w:val="000000"/>
          <w:lang w:val="pt-PT"/>
        </w:rPr>
        <w:br/>
        <w:t>Lembre-se, nós somos o templo de Deus e aqueles que servem ao tabernáculo com seus sacrifícios não têm direito de comer de nosso altar. Ele sofreu fora do acampamento que seu sangue para santificar o povo.</w:t>
      </w:r>
    </w:p>
    <w:p>
      <w:pPr>
        <w:pStyle w:val="TextBody"/>
        <w:rPr>
          <w:color w:val="000000"/>
          <w:lang w:val="pt-PT"/>
        </w:rPr>
      </w:pPr>
      <w:r>
        <w:rPr>
          <w:color w:val="000000"/>
          <w:lang w:val="pt-PT"/>
        </w:rPr>
        <w:br/>
        <w:t>Antigamente, o sacerdote fez-nos limpos. Agora sabemos que o Messias é o nosso Sumo Sacerdote e a porta (Jo. 10:7,9) para as ovelhas.</w:t>
      </w:r>
    </w:p>
    <w:p>
      <w:pPr>
        <w:pStyle w:val="QUOTES"/>
        <w:rPr>
          <w:lang w:val="pt-PT"/>
        </w:rPr>
      </w:pPr>
      <w:r>
        <w:rPr>
          <w:lang w:val="pt-PT"/>
        </w:rPr>
        <w:br/>
        <w:t>Levítico 14:11 E o sacerdote que faz da [ele] a purificação apresentará o homem que se há de purificar, bem como aquelas coisas, perante o Senhor, [at] à porta da tenda da congregação. (RA)</w:t>
        <w:br/>
        <w:br/>
        <w:t>Maneiras que podem ser feitas limpo ou limpo agora considerados são os seguintes:</w:t>
      </w:r>
    </w:p>
    <w:p>
      <w:pPr>
        <w:pStyle w:val="TextBody"/>
        <w:rPr>
          <w:color w:val="000000"/>
          <w:lang w:val="pt-PT"/>
        </w:rPr>
      </w:pPr>
      <w:r>
        <w:rPr>
          <w:color w:val="000000"/>
          <w:lang w:val="pt-PT"/>
        </w:rPr>
        <w:br/>
        <w:t>Através do temor do Senhor:</w:t>
      </w:r>
    </w:p>
    <w:p>
      <w:pPr>
        <w:pStyle w:val="QUOTES"/>
        <w:rPr>
          <w:lang w:val="pt-PT"/>
        </w:rPr>
      </w:pPr>
      <w:r>
        <w:rPr>
          <w:lang w:val="pt-PT"/>
        </w:rPr>
        <w:t>Salmo 19:9 O temor do Senhor é limpo, e permanece para sempre; os juízos do Senhor são verdadeiros e inteiramente justos.</w:t>
      </w:r>
    </w:p>
    <w:p>
      <w:pPr>
        <w:pStyle w:val="TextBody"/>
        <w:rPr>
          <w:color w:val="000000"/>
          <w:lang w:val="pt-PT"/>
        </w:rPr>
      </w:pPr>
      <w:r>
        <w:rPr>
          <w:color w:val="000000"/>
          <w:lang w:val="pt-PT"/>
        </w:rPr>
        <w:br/>
        <w:t>Através da palavra:</w:t>
      </w:r>
    </w:p>
    <w:p>
      <w:pPr>
        <w:pStyle w:val="QUOTES"/>
        <w:rPr>
          <w:lang w:val="pt-PT"/>
        </w:rPr>
      </w:pPr>
      <w:r>
        <w:rPr>
          <w:lang w:val="pt-PT"/>
        </w:rPr>
        <w:t>João 15:3 Vós já estais limpos pela palavra que vos tenho falado você KJV</w:t>
      </w:r>
    </w:p>
    <w:p>
      <w:pPr>
        <w:pStyle w:val="TextBody"/>
        <w:rPr>
          <w:color w:val="000000"/>
          <w:lang w:val="pt-PT"/>
        </w:rPr>
      </w:pPr>
      <w:r>
        <w:rPr>
          <w:color w:val="000000"/>
          <w:lang w:val="pt-PT"/>
        </w:rPr>
        <w:br/>
        <w:t>Devemos manter nossas roupas e nos limpos:</w:t>
      </w:r>
    </w:p>
    <w:p>
      <w:pPr>
        <w:pStyle w:val="QUOTES"/>
        <w:rPr/>
      </w:pPr>
      <w:r>
        <w:rPr>
          <w:lang w:val="pt-PT"/>
        </w:rPr>
        <w:t>Isaías 52:11 Retirai-vos, retirai-vos, saí daí, não toqueis coisa imunda; Saí do meio dela; apartai-vos limpo, que levais os vasos do Senhor.</w:t>
        <w:br/>
        <w:br/>
        <w:t>Salmo 24:4 Aquele que hath mãos limpas e um coração puro; que vos não entrega a sua alma à vaidade, nem jura enganosamente. Este receberá a bênção do Senhor, ea justiça do Deus da sua salvação.</w:t>
      </w:r>
    </w:p>
    <w:p>
      <w:pPr>
        <w:pStyle w:val="QUOTES"/>
        <w:rPr>
          <w:lang w:val="pt-PT"/>
        </w:rPr>
      </w:pPr>
      <w:r>
        <w:rPr>
          <w:lang w:val="pt-PT"/>
        </w:rPr>
      </w:r>
    </w:p>
    <w:p>
      <w:pPr>
        <w:pStyle w:val="QUOTES"/>
        <w:rPr/>
      </w:pPr>
      <w:r>
        <w:rPr>
          <w:lang w:val="pt-PT"/>
        </w:rPr>
        <w:t>Apocalipse 19:8 E foi-lhe dado que se vestisse de linho fino, puro e resplandecente; porque o linho fino são as justiças dos santos.</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Os componentes do Altar</w:t>
      </w:r>
    </w:p>
    <w:p>
      <w:pPr>
        <w:pStyle w:val="TextBody"/>
        <w:rPr>
          <w:color w:val="000000"/>
          <w:lang w:val="pt-PT"/>
        </w:rPr>
      </w:pPr>
      <w:r>
        <w:rPr>
          <w:color w:val="000000"/>
          <w:lang w:val="pt-PT"/>
        </w:rPr>
        <w:br/>
        <w:t>Os utensílios usados ​​com o altar também eram feitas de bronze (Ex. 27:3; veja também o companheiro notas da Bíblia em Ex 27:5 e 09:22 Lev..). Havia argolas de bronze pesados ​​sobre os cantos da grelha de bronze circundando a metade inferior do altar. As tábuas do altar descansava em um aro estreito da grelha (Ex. 27:4-5). Pode ter sido um tipo de borda, o sacerdote, na verdade, estava mais para obter o sacrifício no lugar. Pólos longos eram para ser inserido através dos anéis para o levantamento do altar para o transporte sempre que os israelitas foram encaminhados para mover seus acampamentos (Ex. 38:1-7). Os sacerdotes tinham responsabilidades para derrubar e configuração do Tabernáculo. Para mais informações consulte o jornal O Tabernáculo no Deserto (No. CB42).</w:t>
      </w:r>
    </w:p>
    <w:p>
      <w:pPr>
        <w:pStyle w:val="TextBody"/>
        <w:rPr>
          <w:color w:val="000000"/>
          <w:lang w:val="pt-PT"/>
        </w:rPr>
      </w:pPr>
      <w:r>
        <w:rPr>
          <w:color w:val="000000"/>
          <w:lang w:val="pt-PT"/>
        </w:rPr>
        <w:br/>
        <w:t>Agora vamos rever brevemente o templo de Salomão construiu.</w:t>
      </w:r>
    </w:p>
    <w:p>
      <w:pPr>
        <w:pStyle w:val="TextBody"/>
        <w:rPr>
          <w:color w:val="000000"/>
          <w:lang w:val="pt-PT"/>
        </w:rPr>
      </w:pPr>
      <w:r>
        <w:rPr>
          <w:color w:val="000000"/>
          <w:lang w:val="pt-PT"/>
        </w:rPr>
        <w:br/>
      </w:r>
      <w:r>
        <w:rPr>
          <w:b/>
          <w:bCs/>
          <w:color w:val="000000"/>
          <w:lang w:val="pt-PT"/>
        </w:rPr>
        <w:t>Altar de holocaustos no templo de Salomão construídos</w:t>
        <w:br/>
      </w:r>
      <w:r>
        <w:rPr>
          <w:color w:val="000000"/>
          <w:lang w:val="pt-PT"/>
        </w:rPr>
        <w:br/>
        <w:t>O altar de holocaustos é a primeira peça de mobiliário que se vê quando se caminha para a área do pátio do Templo, assim como era no Tabernáculo no Deserto.</w:t>
      </w:r>
    </w:p>
    <w:p>
      <w:pPr>
        <w:pStyle w:val="TextBody"/>
        <w:rPr>
          <w:color w:val="000000"/>
          <w:lang w:val="pt-PT"/>
        </w:rPr>
      </w:pPr>
      <w:r>
        <w:rPr>
          <w:color w:val="000000"/>
          <w:lang w:val="pt-PT"/>
        </w:rPr>
      </w:r>
    </w:p>
    <w:p>
      <w:pPr>
        <w:pStyle w:val="QUOTES"/>
        <w:rPr>
          <w:lang w:val="pt-PT"/>
        </w:rPr>
      </w:pPr>
      <w:r>
        <w:rPr>
          <w:lang w:val="pt-PT"/>
        </w:rPr>
        <w:t>2Chonicles 4:1 Além disso fez um altar de bronze de vinte côvados de comprimento, e de vinte côvados a sua largura, e dez côvados a sua altura. (RA)</w:t>
      </w:r>
    </w:p>
    <w:p>
      <w:pPr>
        <w:pStyle w:val="Normal"/>
        <w:rPr>
          <w:lang w:val="pt-PT"/>
        </w:rPr>
      </w:pPr>
      <w:r>
        <w:rPr>
          <w:lang w:val="pt-PT"/>
        </w:rPr>
        <w:br/>
        <w:t>Em Êxodo 27:1-2, vemos o altar original da holocaustos era muito menor; mas ambos eram feitas de bronze ou cobre.</w:t>
      </w:r>
    </w:p>
    <w:p>
      <w:pPr>
        <w:pStyle w:val="TextBody"/>
        <w:rPr>
          <w:color w:val="000000"/>
          <w:lang w:val="pt-PT"/>
        </w:rPr>
      </w:pPr>
      <w:r>
        <w:rPr>
          <w:color w:val="000000"/>
          <w:lang w:val="pt-PT"/>
        </w:rPr>
        <w:br/>
        <w:t>É interessante notar as qualidades de bronze ou, particularmente, de cobre.</w:t>
      </w:r>
    </w:p>
    <w:p>
      <w:pPr>
        <w:pStyle w:val="QUOTES"/>
        <w:rPr>
          <w:lang w:val="pt-PT"/>
        </w:rPr>
      </w:pPr>
      <w:r>
        <w:rPr>
          <w:lang w:val="pt-PT"/>
        </w:rPr>
        <w:br/>
        <w:t>O cobre é germicida, através do efeito oligodinâmico. Por exemplo, maçanetas de latão desinfectar-se de muitas bactérias no prazo de oito horas. Este efeito é útil em muitas aplicações.</w:t>
        <w:br/>
        <w:br/>
        <w:t>As bactérias não irão crescer sobre uma superfície de cobre porque é biostático. Maçanetas de cobre são utilizados em hospitais para reduzir a transferência de doença, e a doença do legionário é suprimida por tubos de cobre em sistemas de ar condicionado</w:t>
        <w:br/>
        <w:br/>
        <w:t>O sulfato de cobre é utilizado como um fungicida e como controlo de algas em lagos e lagoas domésticos. É utilizado em pós de jardinagem e sprays para matar bolor. (Wikipedia, art. 'Cobre')</w:t>
      </w:r>
    </w:p>
    <w:p>
      <w:pPr>
        <w:pStyle w:val="TextBody"/>
        <w:rPr>
          <w:color w:val="000000"/>
          <w:lang w:val="pt-PT"/>
        </w:rPr>
      </w:pPr>
      <w:r>
        <w:rPr>
          <w:color w:val="000000"/>
          <w:lang w:val="pt-PT"/>
        </w:rPr>
        <w:br/>
        <w:t>É fácil ver que havia muitas vantagens em ter o altar feito de bronze ou cobre.</w:t>
      </w:r>
    </w:p>
    <w:p>
      <w:pPr>
        <w:pStyle w:val="TextBody"/>
        <w:rPr>
          <w:color w:val="000000"/>
          <w:lang w:val="pt-PT"/>
        </w:rPr>
      </w:pPr>
      <w:r>
        <w:rPr>
          <w:color w:val="000000"/>
          <w:lang w:val="pt-PT"/>
        </w:rPr>
        <w:br/>
        <w:t>Embora o altar está presente no Tabernáculo no Deserto, vamos olhar o que acontece com o tamanho do altar no Templo de Salomão construiu.</w:t>
        <w:br/>
        <w:br/>
        <w:t>Nós vemos o altar de holocaustos aumentou de tamanho por um múltiplo de 4 em comprimento e largura e 3 1/3 em altura. Assim como no Tabernáculo no Deserto sugerimos o altar de holocaustos representou o sacrifício de Jesus Cristo como o sacrifício perfeito aceitável, o mesmo simbolismo seria aplicável aqui. Este aumento no tamanho pode significar como, com o tempo, mais e mais pessoas vêm a Deus Pai por meio do sacrifício de Cristo. Haverá aqueles na Primeira Ressurreição e outros na segunda ressurreição.</w:t>
      </w:r>
    </w:p>
    <w:p>
      <w:pPr>
        <w:pStyle w:val="TextBody"/>
        <w:rPr>
          <w:color w:val="000000"/>
          <w:lang w:val="pt-PT"/>
        </w:rPr>
      </w:pPr>
      <w:r>
        <w:rPr>
          <w:color w:val="000000"/>
          <w:lang w:val="pt-PT"/>
        </w:rPr>
        <w:br/>
        <w:t>É também interessante notar que o Altar de Holocausto no tempo de Salomão combinou duas das três medidas do Santo dos Santos no Templo de Salomão; foi apenas a metade da altura do Santo dos Santos.</w:t>
      </w:r>
    </w:p>
    <w:p>
      <w:pPr>
        <w:pStyle w:val="TextBody"/>
        <w:rPr>
          <w:color w:val="000000"/>
          <w:lang w:val="pt-PT"/>
        </w:rPr>
      </w:pPr>
      <w:r>
        <w:rPr>
          <w:color w:val="000000"/>
          <w:lang w:val="pt-PT"/>
        </w:rPr>
        <w:br/>
        <w:t>O Altar de Holocausto é de 20 x 20 x 10. Como mencionado acima, o número 20 implica expectativa ou à espera. Os naos é o Santo dos Santos, que representa o Espírito de Deus no Templo de Deus, que Temple somos.</w:t>
      </w:r>
    </w:p>
    <w:p>
      <w:pPr>
        <w:pStyle w:val="TextBody"/>
        <w:rPr>
          <w:color w:val="000000"/>
          <w:lang w:val="pt-PT"/>
        </w:rPr>
      </w:pPr>
      <w:r>
        <w:rPr>
          <w:color w:val="000000"/>
          <w:lang w:val="pt-PT"/>
        </w:rPr>
        <w:br/>
        <w:t xml:space="preserve">Como dez é o número da perfeição da ordem divina e vinte é o conceito de espera, vemos que a perfeição divina e integridade é um processo de espera, pacientemente, enquanto obedecendo a Deus para o Templo espiritual feita sem as mãos, como Deus desenvolve todos nós para ser bem ajustado. Sabemos que isso só é possível através perfeito sacrifício e ressurreição do Messias ao Pai depois de estar </w:t>
      </w:r>
    </w:p>
    <w:p>
      <w:pPr>
        <w:pStyle w:val="TextBody"/>
        <w:rPr/>
      </w:pPr>
      <w:r>
        <w:rPr>
          <w:color w:val="000000"/>
          <w:lang w:val="pt-PT"/>
        </w:rPr>
        <w:t>no túmulo por três dias e três noites.</w:t>
      </w:r>
    </w:p>
    <w:p>
      <w:pPr>
        <w:pStyle w:val="TextBody"/>
        <w:rPr>
          <w:color w:val="000000"/>
          <w:lang w:val="pt-PT"/>
        </w:rPr>
      </w:pPr>
      <w:r>
        <w:rPr>
          <w:color w:val="000000"/>
          <w:lang w:val="pt-PT"/>
        </w:rPr>
      </w:r>
    </w:p>
    <w:p>
      <w:pPr>
        <w:pStyle w:val="TextBody"/>
        <w:rPr>
          <w:color w:val="000000"/>
          <w:lang w:val="pt-PT"/>
        </w:rPr>
      </w:pPr>
      <w:r>
        <w:rPr>
          <w:color w:val="000000"/>
          <w:lang w:val="pt-PT"/>
        </w:rPr>
        <w:t>Este processo de sujeição ou submissão, ou escuta e obediência envolve também a da sujeição de Jesus Cristo. Cristo, portanto, não é co-igual e co-eterna, mas é parte do processo de Deus tornando-se tudo em todos. Cristo disse claramente que ninguém é bom, senão Deus. Assim, não há um só Deus e Pai de todos sobre todos, e em todos (ver também Ef. 4:6).</w:t>
      </w:r>
    </w:p>
    <w:p>
      <w:pPr>
        <w:pStyle w:val="TextBody"/>
        <w:rPr>
          <w:b/>
          <w:b/>
          <w:bCs/>
          <w:color w:val="000000"/>
          <w:lang w:val="pt-PT"/>
        </w:rPr>
      </w:pPr>
      <w:r>
        <w:rPr>
          <w:color w:val="000000"/>
          <w:lang w:val="pt-PT"/>
        </w:rPr>
        <w:br/>
      </w:r>
      <w:r>
        <w:rPr>
          <w:b/>
          <w:bCs/>
          <w:color w:val="000000"/>
          <w:lang w:val="pt-PT"/>
        </w:rPr>
        <w:t>Cristo como um holocausto</w:t>
      </w:r>
    </w:p>
    <w:p>
      <w:pPr>
        <w:pStyle w:val="TextBody"/>
        <w:rPr>
          <w:color w:val="000000"/>
          <w:lang w:val="pt-PT"/>
        </w:rPr>
      </w:pPr>
      <w:r>
        <w:rPr>
          <w:color w:val="000000"/>
          <w:lang w:val="pt-PT"/>
        </w:rPr>
        <w:br/>
        <w:t>Jesus Cristo veio à Terra como um homem e cumpriu todos os requisitos do sistema de sacrifício, de modo sacrifícios de animais não têm lugar. Veja o papel Quem é Jesus? (No. CB2). Antigamente os sacrifícios ocorreu às 9 horas e 15:00 (Ex 29:38-39; Números 28:4; 1Cr 16:40; 2Cr 31:3). Estes são os tempos que devemos realizar cultos em Dias Santos de Deus agora.</w:t>
      </w:r>
    </w:p>
    <w:p>
      <w:pPr>
        <w:pStyle w:val="TextBody"/>
        <w:rPr>
          <w:color w:val="000000"/>
          <w:lang w:val="pt-PT"/>
        </w:rPr>
      </w:pPr>
      <w:r>
        <w:rPr>
          <w:color w:val="000000"/>
          <w:lang w:val="pt-PT"/>
        </w:rPr>
        <w:br/>
        <w:t>Originalmente, o Altar de Holocausto foi usada para sacrificar touros, carneiros e cabras, ovelhas, etc, para o Deus Único e Verdadeiro. Foi no altar do holocausto que a conciliação (ou reunindo) o pecador a Deus foi feito. Como sabemos, os nossos pecados nos separam de Deus. Para obter mais informações sobre como lidar com o pecado ver o que é pecado? (No. CB26). Vamos rever brevemente algumas Escrituras que nos mostram Cristo é o sacrifício completo e perfeito.</w:t>
      </w:r>
    </w:p>
    <w:p>
      <w:pPr>
        <w:pStyle w:val="QUOTES"/>
        <w:rPr>
          <w:lang w:val="pt-PT"/>
        </w:rPr>
      </w:pPr>
      <w:r>
        <w:rPr>
          <w:lang w:val="pt-PT"/>
        </w:rPr>
        <w:br/>
        <w:t>Hebreus 9:11-14 Mas, vindo Cristo, o sumo sacerdote dos bens futuros, por um maior e mais perfeito tabernáculo, não feito por mãos, isto é, não desta criação; 12 e não pelo sangue de bodes e bezerros, mas por seu próprio sangue, entrou uma vez no santuário, tendo obtido eterna redenção para nós. 13 Porque, se o sangue de bodes e de touros, e as cinzas de uma novilha, aspergidos sobre os contaminados, santifica, quanto à purificação da carne: 14 Quanto mais o sangue de Cristo, que pelo Espírito eterno se ofereceu a si mesmo imaculado a Deus, purificará a nossa consciência das obras mortas, para servirmos ao Deus vivo? ... (KJV)</w:t>
      </w:r>
    </w:p>
    <w:p>
      <w:pPr>
        <w:pStyle w:val="QUOTES"/>
        <w:rPr>
          <w:lang w:val="pt-PT"/>
        </w:rPr>
      </w:pPr>
      <w:r>
        <w:rPr>
          <w:lang w:val="pt-PT"/>
        </w:rPr>
        <w:br/>
        <w:t>Hebreus 9:22-28 E quase todas as coisas, segundo a lei, se purificam com sangue; e sem derramamento de sangue não há remissão. 23 Foi, portanto, necessário que as figuras das coisas que estão no céu assim se purificassem; mas as próprias coisas celestiais com sacrifícios melhores do que estes. 24 Porque Cristo não entrou num santuário feito por mãos, figura do verdadeiro; mas no próprio céu, para agora comparecer na presença de Deus por nós: 25 nem também para se oferecer muitas vezes, como o sumo sacerdote entra no lugar santo a cada ano com sangue alheio; 26 Porque, então ele deve ter sofrido muitas vezes desde a fundação do mundo; mas agora uma vez no fim do mundo tem se manifestou, para aniquilar o pecado pelo sacrifício de si mesmo. 27 E, como aos homens está ordenado morrerem uma vez, vindo depois disso o juízo: 28 Assim também Cristo, oferecido uma vez para tirar os pecados de muitos; e aos que olhar para ele que ele deve aparecer a segunda vez, sem pecado para a salvação. (RA)</w:t>
      </w:r>
    </w:p>
    <w:p>
      <w:pPr>
        <w:pStyle w:val="TextBody"/>
        <w:rPr>
          <w:color w:val="000000"/>
          <w:lang w:val="pt-PT"/>
        </w:rPr>
      </w:pPr>
      <w:r>
        <w:rPr>
          <w:color w:val="000000"/>
          <w:lang w:val="pt-PT"/>
        </w:rPr>
        <w:br/>
        <w:t>1João 1 nos diz que o sangue de Cristo nos limpou do pecado.</w:t>
      </w:r>
    </w:p>
    <w:p>
      <w:pPr>
        <w:pStyle w:val="QUOTES"/>
        <w:rPr>
          <w:lang w:val="pt-PT"/>
        </w:rPr>
      </w:pPr>
      <w:r>
        <w:rPr>
          <w:lang w:val="pt-PT"/>
        </w:rPr>
        <w:br/>
        <w:t>1João 1:7-10 Mas, se andarmos na luz, como ele na luz está, temos comunhão uns com os outros, eo sangue de Jesus Cristo, seu Filho, nos purifica de todo pecado. 8 Se dissermos que não temos pecado, enganamos a nós mesmos, ea verdade não está em nós. 9 Se confessarmos os nossos pecados, ele é fiel e justo para nos perdoar os pecados, e nos purificar de toda injustiça. 10 Se dissermos que não temos cometido pecado, fazemo-lo mentiroso, ea sua palavra não está em nós. (RA)</w:t>
      </w:r>
    </w:p>
    <w:p>
      <w:pPr>
        <w:pStyle w:val="TextBody"/>
        <w:rPr>
          <w:color w:val="000000"/>
          <w:lang w:val="pt-PT"/>
        </w:rPr>
      </w:pPr>
      <w:r>
        <w:rPr>
          <w:color w:val="000000"/>
          <w:lang w:val="pt-PT"/>
        </w:rPr>
        <w:br/>
        <w:t>Assim, podemos ver tudo claramente que é o sacrifício de Cristo que nos purifica do pecado e, portanto, nos restaura de volta ao Pai - se confessarmos os nossos pecados.</w:t>
      </w:r>
    </w:p>
    <w:p>
      <w:pPr>
        <w:pStyle w:val="TextBody"/>
        <w:rPr>
          <w:color w:val="000000"/>
          <w:lang w:val="pt-PT"/>
        </w:rPr>
      </w:pPr>
      <w:r>
        <w:rPr>
          <w:color w:val="000000"/>
          <w:lang w:val="pt-PT"/>
        </w:rPr>
        <w:br/>
        <w:t>Cristo foi enviado ao mundo para salvar a humanidade por tirar o pecado do mundo (Mat 1:21; Mat. 9:6; Mc 03:28) como o cordeiro (Ap 5:6-8). Cristo veio ao mundo para dar testemunho da verdade (Jo. 18:37). Ele foi morto desde a fundação do mundo como um exercício de presciência divina de Deus (Apocalipse 13: 8). Seu Reino ainda está para vir à Terra. Ele estava destinado antes da fundação do mundo, mas foi manifestado no fim dos tempos para o nosso bem (1 Pe. 1:20).</w:t>
      </w:r>
    </w:p>
    <w:p>
      <w:pPr>
        <w:pStyle w:val="TextBody"/>
        <w:rPr/>
      </w:pPr>
      <w:r>
        <w:rPr>
          <w:color w:val="000000"/>
          <w:lang w:val="pt-PT"/>
        </w:rPr>
        <w:br/>
        <w:t>A menos que a humanidade acredita que Cristo é o Messias eles vão morrer em seus pecados (Jo. 8:24). Cristo morreu por nossos pecados, segundo as Escrituras e foi sepultado e ressuscitou ao terceiro dia, segundo as Escrituras (1 Co 15:3-4.), Aparecendo a mais de quinhentos irmãos (1 Co 15:5-6.). Cristo foi crucificado e ressuscitado (cf. Mc. 16:6). Em sua ressurreição, ele subiu ao seu Pai e nosso Pai e seu Deus e nosso Deus (Jo. 20:18). Ele senta-se na mão direita de Deus com os anjos, autoridades e poderes que lhe estão sujeitas (1 Pe. 3:22). Para mais informações consulte as Trombetas papel (N.º 146).</w:t>
      </w:r>
    </w:p>
    <w:p>
      <w:pPr>
        <w:pStyle w:val="TextBody"/>
        <w:rPr>
          <w:color w:val="000000"/>
          <w:lang w:val="pt-PT"/>
        </w:rPr>
      </w:pPr>
      <w:r>
        <w:rPr>
          <w:color w:val="000000"/>
          <w:lang w:val="pt-PT"/>
        </w:rPr>
      </w:r>
    </w:p>
    <w:p>
      <w:pPr>
        <w:pStyle w:val="TextBody"/>
        <w:rPr>
          <w:color w:val="000000"/>
          <w:lang w:val="pt-PT"/>
        </w:rPr>
      </w:pPr>
      <w:r>
        <w:rPr>
          <w:b/>
          <w:bCs/>
          <w:color w:val="000000"/>
          <w:lang w:val="pt-PT"/>
        </w:rPr>
        <w:t>O Altar de Holocausto no Templo Milenar</w:t>
      </w:r>
      <w:r>
        <w:rPr>
          <w:color w:val="000000"/>
          <w:lang w:val="pt-PT"/>
        </w:rPr>
        <w:br/>
        <w:br/>
        <w:t>Vamos rever brevemente a explicação de Ezequiel ou descrição do Altar de Holocausto no Templo.</w:t>
      </w:r>
    </w:p>
    <w:p>
      <w:pPr>
        <w:pStyle w:val="QUOTES"/>
        <w:rPr>
          <w:lang w:val="pt-PT"/>
        </w:rPr>
      </w:pPr>
      <w:r>
        <w:rPr>
          <w:lang w:val="pt-PT"/>
        </w:rPr>
        <w:br/>
        <w:t>Ezequiel 43:13-17 E estas são as medidas do altar, em côvados o côvado é um côvado e um palmo; até mesmo a parte inferior será de um côvado, ea largura de um côvado, e sua borda por sua borda em redor será um palmo; e este deve ser o lugar mais alto do altar. 14 E do fundo, desde o chão até a saliência de baixo, será de dois côvados, e de largura um côvado; e desde a pequena saliência até a saliência grande será de quatro côvados, ea largura de um côvado. 15 E o altar, de quatro côvados; e desde o altar e para cima havia quatro pontas. 16 E o altar terá doze côvados de comprimento, e doze de largura, quadrado nos quatro lados. 17 E a armação, catorze côvados de comprimento e catorze de largura, nos seus quatro lados; ea fronteira redor dela, de meio côvado; eo fundo dela será de um côvado sobre; e os seus degraus davam para o oriente. (RA)</w:t>
      </w:r>
    </w:p>
    <w:p>
      <w:pPr>
        <w:pStyle w:val="QUOTES"/>
        <w:rPr>
          <w:lang w:val="pt-PT"/>
        </w:rPr>
      </w:pPr>
      <w:r>
        <w:rPr>
          <w:lang w:val="pt-PT"/>
        </w:rPr>
      </w:r>
    </w:p>
    <w:p>
      <w:pPr>
        <w:pStyle w:val="TextBody"/>
        <w:rPr>
          <w:color w:val="000000"/>
          <w:lang w:val="pt-PT"/>
        </w:rPr>
      </w:pPr>
      <w:r>
        <w:rPr>
          <w:color w:val="000000"/>
          <w:lang w:val="pt-PT"/>
        </w:rPr>
        <w:t>Vemos o Altar de Holocausto é menor em tamanho do que o utilizado no Templo Salomão construiu. A altura permanece consistente em 10 côvados mas a borda inferior é de 14 côvados por 14 côvados e um côvado de profundidade; parece que este é uma saliência para os sacerdotes para caminhar. O altar é de 12 x 12 côvados ainda tem as 4 chifres.</w:t>
        <w:br/>
        <w:br/>
        <w:t>A Cidade de Deus é um cubo perfeito como o Santo dos Santos no Templo de Salomão era um cubo perfeito de vinte côvados. O altar de Ezequiel 43: 16-17 é de doze côvados de comprimento e doze côvados. As dimensões tornam-se, assim, uma extensão do conceito do Santo dos Santos e do altar. Deus está estendendo, assim, e replicar a si mesmo. A estrutura da cidade é baseada na seleção dos eleitos que formam sua estrutura e dimensões. Para mais informações consulte a Cidade de Deus (No. 180).</w:t>
      </w:r>
    </w:p>
    <w:p>
      <w:pPr>
        <w:pStyle w:val="TextBody"/>
        <w:rPr>
          <w:color w:val="000000"/>
          <w:lang w:val="pt-PT"/>
        </w:rPr>
      </w:pPr>
      <w:r>
        <w:rPr>
          <w:color w:val="000000"/>
          <w:lang w:val="pt-PT"/>
        </w:rPr>
        <w:br/>
        <w:br/>
        <w:t>Aqui, pela primeira vez, vemos o altar diminuindo ou ficando menor em tamanho. O que poderia ser a possível simbolismo aqui?</w:t>
        <w:br/>
        <w:br/>
        <w:t>A partir de Apocalipse 6:9, lemos:</w:t>
      </w:r>
    </w:p>
    <w:p>
      <w:pPr>
        <w:pStyle w:val="QUOTES"/>
        <w:rPr>
          <w:lang w:val="pt-PT"/>
        </w:rPr>
      </w:pPr>
      <w:r>
        <w:rPr>
          <w:lang w:val="pt-PT"/>
        </w:rPr>
        <w:t>Apocalipse 6:9 E, havendo aberto o quinto selo, vi debaixo do altar as almas dos que foram mortos por amor da palavra de Deus, e por causa do testemunho que deram. (RA)</w:t>
      </w:r>
    </w:p>
    <w:p>
      <w:pPr>
        <w:pStyle w:val="QUOTES"/>
        <w:rPr>
          <w:lang w:val="pt-PT"/>
        </w:rPr>
      </w:pPr>
      <w:r>
        <w:rPr>
          <w:lang w:val="pt-PT"/>
        </w:rPr>
        <w:br/>
        <w:t>Apocalipse 6:9-11 Quando abriu o quinto selo, vi debaixo do altar as almas de todos os que haviam sido mortos para anunciar a mensagem de Deus e contar sobre sua fé. 10 Eles gritaram: "Mestre, tu és santo e fiel! Quanto tempo vai ser antes de julgar e punir o povo desta terra, que nos matou?" 11 Então cada um daqueles que tinham sido mortos foi dada uma túnica branca e disse para descansar um pouco. Eles tiveram que esperar até que o número completo de outros agentes e os seguidores do Senhor seria morto. (CEV)</w:t>
      </w:r>
    </w:p>
    <w:p>
      <w:pPr>
        <w:pStyle w:val="TextBody"/>
        <w:rPr>
          <w:color w:val="000000"/>
          <w:lang w:val="pt-PT"/>
        </w:rPr>
      </w:pPr>
      <w:r>
        <w:rPr>
          <w:color w:val="000000"/>
          <w:lang w:val="pt-PT"/>
        </w:rPr>
        <w:br/>
        <w:t>Aqui vemos que os santos de Deus são realmente sob o altar. Agora sabemos que as pessoas que são mortas ou morrem são no "dormir" solo (1Cor. 15:31) à espera de uma ressurreição (ver o papel que acontece quando morremos? (No. CB29)). Para mais detalhes sobre as ressurreições ver o papel de Deus Santo Dias (No. CB22).</w:t>
      </w:r>
    </w:p>
    <w:p>
      <w:pPr>
        <w:pStyle w:val="TextBody"/>
        <w:rPr>
          <w:color w:val="000000"/>
          <w:lang w:val="pt-PT"/>
        </w:rPr>
      </w:pPr>
      <w:r>
        <w:rPr>
          <w:color w:val="000000"/>
          <w:lang w:val="pt-PT"/>
        </w:rPr>
        <w:br/>
        <w:t>Os sacrifícios representam o desenvolvimento da Fé. A Páscoa refere-se ao Messias como o cordeiro e os primeiros frutos da onda-maço. Os sacrifícios noite referem-se a grande multidão da Igreja. Os sábados, luas novas e dias santos se referir aos eleitos dos 144.000. Cada um dos sábados etc. tem os elementos manhã e à noite, o que é uma exigência dos eleitos para avançar no Espírito Santo através da sua relação com Deus. Toda a Igreja de Deus é o elemento noite dos sacrifícios e não há nenhuma menção do sacrifício da tarde no sistema Temple mais tarde. Veja o papel Salmos do Culto Templo (No. 87) para obter mais detalhes.</w:t>
      </w:r>
    </w:p>
    <w:p>
      <w:pPr>
        <w:pStyle w:val="TextBody"/>
        <w:rPr>
          <w:color w:val="000000"/>
          <w:lang w:val="pt-PT"/>
        </w:rPr>
      </w:pPr>
      <w:r>
        <w:rPr>
          <w:color w:val="000000"/>
          <w:lang w:val="pt-PT"/>
        </w:rPr>
        <w:br/>
        <w:t>Vemos o Altar de Holocausto no Templo Milenar agora só tem que segurar os sacrifícios da manhã e, portanto, poderia ser logicamente menor. Há outras mudanças que vemos no número de sacrifícios oferecidos durante o Milênio (cf. Num. 28 e Ez. 46).</w:t>
      </w:r>
    </w:p>
    <w:p>
      <w:pPr>
        <w:pStyle w:val="TextBody"/>
        <w:rPr>
          <w:color w:val="000000"/>
          <w:lang w:val="pt-PT"/>
        </w:rPr>
      </w:pPr>
      <w:r>
        <w:rPr>
          <w:color w:val="000000"/>
          <w:lang w:val="pt-PT"/>
        </w:rPr>
        <w:br/>
      </w:r>
      <w:r>
        <w:rPr>
          <w:b/>
          <w:bCs/>
          <w:color w:val="000000"/>
          <w:lang w:val="pt-PT"/>
        </w:rPr>
        <w:t>Altar do holocausto na Cidade de Deus</w:t>
      </w:r>
    </w:p>
    <w:p>
      <w:pPr>
        <w:pStyle w:val="TextBody"/>
        <w:rPr>
          <w:color w:val="000000"/>
          <w:lang w:val="pt-PT"/>
        </w:rPr>
      </w:pPr>
      <w:r>
        <w:rPr>
          <w:color w:val="000000"/>
          <w:lang w:val="pt-PT"/>
        </w:rPr>
        <w:br/>
        <w:t>Em um ponto no futuro não haverá mais pecado na Terra. Todas as pessoas vão querer obedecer a Deus. Isto acontece depois de o Millennium está concluído e também o Grande Trono Branco Juízo. Uma vez que o pecado é removido do Eloah Terra irá mudar seu trono, que atualmente está no Terceiro Céu (2Cr 12: 2.) No norte do Heavens (Isa.14: 13), para a Terra (Apocalipse 21, 11s .).</w:t>
      </w:r>
    </w:p>
    <w:p>
      <w:pPr>
        <w:pStyle w:val="TextBody"/>
        <w:rPr>
          <w:color w:val="000000"/>
          <w:lang w:val="pt-PT"/>
        </w:rPr>
      </w:pPr>
      <w:r>
        <w:rPr>
          <w:color w:val="000000"/>
          <w:lang w:val="pt-PT"/>
        </w:rPr>
        <w:br/>
        <w:t>Vamos ler partes do Apocalipse 21 e 22 assim que nós sabemos claramente que a Palavra de Deus está nos dizendo.</w:t>
      </w:r>
    </w:p>
    <w:p>
      <w:pPr>
        <w:pStyle w:val="QUOTES"/>
        <w:rPr>
          <w:lang w:val="pt-PT"/>
        </w:rPr>
      </w:pPr>
      <w:r>
        <w:rPr>
          <w:lang w:val="pt-PT"/>
        </w:rPr>
        <w:br/>
        <w:t>Apocalipse 21:9-27 Um dos sete anjos que tinham as sete taças cheias das sete últimas pragas veio e me disse: "Vem, eu te mostrarei a noiva, a esposa do Cordeiro." 10 E levou-me em espírito a um grande e alto monte, e mostrou-me a Cidade Santa, Jerusalém, que descia do céu da parte de Deus. 11 Ele brilhou com a glória de Deus, eo seu brilho era como o de uma jóia muito preciosa, como um jaspe, como o cristal. 12 Ele tinha um grande e alto muro com doze portas, e com doze anjos nos portões. Nas portas estavam escritos os nomes das doze tribos de Israel. 13 Havia três portas ao oriente, três ao norte, três no sul e três no oeste. 14 O muro da cidade tinha doze fundamentos, e neles estavam os nomes dos doze apóstolos do Cordeiro. 15 O anjo que falava comigo tinha uma cana de ouro, para medir a cidade, as suas portas e seus muros. 16 A cidade foi projetada como uma praça, enquanto ele estava bem. Ele mediu a cidade com a vara e achei que fosse 12.000 estádios de comprimento, e tão largo e alto, pois é longo. 17 Ele mediu o seu muro e foi 144 côvados de largura, pela medição do homem, que o anjo estava usando. 18 O muro era de jaspe, ea cidade de ouro puro, tão puro como vidro. 19 As fundações das muralhas da cidade foram decorados com todo o tipo de pedra preciosa. O primeiro fundamento era de jaspe, o segundo de safira, o terceiro calcedônia, o quarto esmeralda, 20, o quinto de sardônica, o sexto cornalina, o sétimo berilo, o oitavo berilo, o nono topázio, o décimo chrysoprase, o jacinto décimo primeiro e décimo segundo ametista. 21 As doze portas são doze pérolas, cada porta feita de uma única pérola. A grande praça da cidade era de ouro puro, como vidro transparente. 22 Eu não vi um templo na cidade, porque o Senhor Deus Todo-Poderoso eo Cordeiro são o seu templo. 23 A cidade não precisa nem do sol, nem da lua, para que nela resplandeçam, porque a glória de Deus a tem iluminado, eo Cordeiro é a sua lâmpada. 24 As nações andarão mediante a sua luz, e os reis da terra trarão seu esplendor nele. 25 Em qualquer dia vai suas portas nunca se fecharão, para não haverá noite lá. 26 A glória ea honra das nações será trazido para ele. 27 Nada impuro nunca entrará nele, nem ninguém que pratique o que é vergonhoso ou enganoso, mas unicamente aqueles cujos nomes estão escritos no livro da vida do Cordeiro. (NIV)</w:t>
      </w:r>
    </w:p>
    <w:p>
      <w:pPr>
        <w:pStyle w:val="QUOTES"/>
        <w:rPr>
          <w:lang w:val="pt-PT"/>
        </w:rPr>
      </w:pPr>
      <w:r>
        <w:rPr>
          <w:lang w:val="pt-PT"/>
        </w:rPr>
        <w:br/>
        <w:t>Apocalipse 22:1-5 O anjo me mostrou o rio que era cristalino, e as suas águas deu a vida. O rio saiu do trono onde Deus e do Cordeiro estavam sentados. 2 Em seguida, ele correu para o meio da rua principal da cidade. Em cada lado do rio são árvores que crescem um tipo diferente de frutas a cada mês do ano. O fruto dá a vida, e as folhas são usadas como remédio para curar as nações. 3 maldição de Deus não será mais sobre as pessoas daquela cidade. Ele eo Cordeiro estará sentado lá no seu trono, e seu povo vai adorar a Deus 4 e vai vê-lo face a face. O nome de Deus será escrito na testa das pessoas. 5 Nunca mais vai aparecer noite, e ninguém que mora lá nunca vai precisar de uma lâmpada ou do sol. O Senhor Deus será a sua luz, e eles vão governar para sempre.</w:t>
      </w:r>
    </w:p>
    <w:p>
      <w:pPr>
        <w:pStyle w:val="TextBody"/>
        <w:rPr/>
      </w:pPr>
      <w:r>
        <w:rPr>
          <w:color w:val="000000"/>
          <w:lang w:val="pt-PT"/>
        </w:rPr>
        <w:br/>
        <w:t>A vinda de Cristo é falada em Apocalipse.</w:t>
      </w:r>
    </w:p>
    <w:p>
      <w:pPr>
        <w:pStyle w:val="QUOTES"/>
        <w:rPr>
          <w:lang w:val="pt-PT"/>
        </w:rPr>
      </w:pPr>
      <w:r>
        <w:rPr>
          <w:lang w:val="pt-PT"/>
        </w:rPr>
        <w:br/>
        <w:t>Apocalipse 22:16-21 Eu sou Jesus! E eu sou o único que enviei o meu anjo para dizer a todos vocês estas coisas para as igrejas. Eu sou de David Grande Descendente, e eu também sou a brilhante estrela da manhã. 17 O Espírito ea Esposa dizem: "Vem!" Todo aquele que ouve isso deve dizer: "Vem!" Se você está com sede, venha! Se você quiser água da vida, venha tomá-lo. É de graça! ... 20 O único que falou estas coisas diz: "Eu venho em breve!" Então, Senhor Jesus, por favor, venha logo! 21 Oro para que o Senhor Jesus vai ser gentil com todos vocês. (CEV)</w:t>
      </w:r>
    </w:p>
    <w:p>
      <w:pPr>
        <w:pStyle w:val="QUOTES"/>
        <w:rPr>
          <w:lang w:val="pt-PT"/>
        </w:rPr>
      </w:pPr>
      <w:r>
        <w:rPr>
          <w:lang w:val="pt-PT"/>
        </w:rPr>
        <w:br/>
        <w:t>Apocalipse 22:20-21 Aquele que testifica estas coisas diz: Certamente cedo venho. Amém. Mesmo assim, vem, Senhor Jesus. 21 A graça de nosso Senhor Jesus Cristo seja com todos vós. Amém. (RA)</w:t>
      </w:r>
    </w:p>
    <w:p>
      <w:pPr>
        <w:pStyle w:val="TextBody"/>
        <w:rPr>
          <w:color w:val="000000"/>
          <w:lang w:val="pt-PT"/>
        </w:rPr>
      </w:pPr>
      <w:r>
        <w:rPr>
          <w:color w:val="000000"/>
          <w:lang w:val="pt-PT"/>
        </w:rPr>
        <w:br/>
        <w:t>A Cidade, a Nova Jerusalém, é a mãe de todos nós (Gal. 4:26) e não há mais um Templo (Apocalipse 21:22) desde Deus e do Cordeiro, Jesus Cristo, sois a luz e Temple (Rev. 21:23).</w:t>
      </w:r>
    </w:p>
    <w:p>
      <w:pPr>
        <w:pStyle w:val="TextBody"/>
        <w:rPr>
          <w:color w:val="000000"/>
          <w:lang w:val="pt-PT"/>
        </w:rPr>
      </w:pPr>
      <w:r>
        <w:rPr>
          <w:color w:val="000000"/>
          <w:lang w:val="pt-PT"/>
        </w:rPr>
        <w:br/>
        <w:t>Neste templo espiritual, não vemos qualquer menção ao Altar de Holocausto. Uma vez que todas as pessoas serão obedecer a Deus lá não precisa ser um lembrete físico do Altar de Holocausto. Parece haver uma indicação de que o Plano de Deus continua, mas não está claro como isso vai se desenrolar.</w:t>
      </w:r>
    </w:p>
    <w:p>
      <w:pPr>
        <w:pStyle w:val="TextBody"/>
        <w:rPr>
          <w:color w:val="000000"/>
          <w:lang w:val="pt-PT"/>
        </w:rPr>
      </w:pPr>
      <w:r>
        <w:rPr>
          <w:color w:val="000000"/>
          <w:lang w:val="pt-PT"/>
        </w:rPr>
        <w:br/>
        <w:t>A partir de 1 Coríntios 3:16-17, aprendemos que somos os noas espirituais. A partir do papel de FAQ sobre Ezequiel capítulos 36-48 e pela santificação do Templo (No. 292), vemos como o altar de Deus pode interceder ou os pedidos de Deus na forma de auto-sacrifício.</w:t>
      </w:r>
    </w:p>
    <w:p>
      <w:pPr>
        <w:pStyle w:val="TextBody"/>
        <w:rPr>
          <w:color w:val="000000"/>
          <w:lang w:val="pt-PT"/>
        </w:rPr>
      </w:pPr>
      <w:r>
        <w:rPr>
          <w:color w:val="000000"/>
          <w:lang w:val="pt-PT"/>
        </w:rPr>
        <w:br/>
        <w:t>O processo de santificação é um dos purificação interior. O Senhor nos santifica (Ex 31:13; Lev. 20:8; 21:8; 22:9). O altar santifica a oferta, porque tudo o que tocar o altar será santo (Ex. 29:37). Além disso, os utensílios que servem ao altar tornar-se santo (Ex. 30:29). No entanto, é a presença de Deus no Tabernáculo que santifica e torna santa (Ex 29:43; Ex. 40: 34-35.). Assim, a presença de Deus no eleito como o Espírito Santo faz com que o Corpo de Messias - como o Templo - Santo em todos os seus aspectos. Isso faz com que todos os que entram em contato com o sagrado.</w:t>
      </w:r>
    </w:p>
    <w:p>
      <w:pPr>
        <w:pStyle w:val="TextBody"/>
        <w:rPr>
          <w:color w:val="000000"/>
          <w:lang w:val="pt-PT"/>
        </w:rPr>
      </w:pPr>
      <w:r>
        <w:rPr>
          <w:color w:val="000000"/>
          <w:lang w:val="pt-PT"/>
        </w:rPr>
        <w:br/>
        <w:t>Somos santificados na verdade em amor. Cristo santificou-se por nós e também estamos a nos santificar na verdade, que é a palavra de Deus (Jo. 17:17).</w:t>
      </w:r>
    </w:p>
    <w:p>
      <w:pPr>
        <w:pStyle w:val="TextBody"/>
        <w:rPr>
          <w:color w:val="000000"/>
          <w:lang w:val="pt-PT"/>
        </w:rPr>
      </w:pPr>
      <w:r>
        <w:rPr>
          <w:color w:val="000000"/>
          <w:lang w:val="pt-PT"/>
        </w:rPr>
        <w:br/>
        <w:t>Aqui vimos o significado espiritual do Altar de Holocausto falado.</w:t>
      </w:r>
    </w:p>
    <w:p>
      <w:pPr>
        <w:pStyle w:val="TextBody"/>
        <w:rPr>
          <w:color w:val="000000"/>
          <w:lang w:val="pt-PT"/>
        </w:rPr>
      </w:pPr>
      <w:r>
        <w:rPr>
          <w:color w:val="000000"/>
          <w:lang w:val="pt-PT"/>
        </w:rPr>
        <w:br/>
      </w:r>
      <w:r>
        <w:rPr>
          <w:b/>
          <w:bCs/>
          <w:color w:val="000000"/>
          <w:lang w:val="pt-PT"/>
        </w:rPr>
        <w:t>Resumo</w:t>
      </w:r>
      <w:r>
        <w:rPr>
          <w:color w:val="000000"/>
          <w:lang w:val="pt-PT"/>
        </w:rPr>
        <w:br/>
        <w:br/>
        <w:t>Como podemos ver Deus nos dá uma representação física do espiritual (Heb. 8: 5). A partir da física vimos há simbolismo espiritual significativo no Tabernáculo no Deserto que é expandida no Templo que Salomão construiu. O Altar de Holocausto será alterado no Templo Milenar e mudou ainda mais na Cidade de Deus.</w:t>
        <w:br/>
        <w:br/>
        <w:t>É realmente incrível como cheia de misericórdia e compreensão Eloah é dar-nos diferentes representações do seu altar ao longo do tempo à medida que crescemos na graça e entendimento. Embora houvesse e será Templos físicas temos sempre que manter a compreensão e implicação espiritual em mente ao ler a Bíblia. É através do sacrifício aceitável perfeita de Cristo que qualquer um de nós é capaz de restaurar a nossa relação com Eloah e ser parte de sua família.</w:t>
      </w:r>
    </w:p>
    <w:p>
      <w:pPr>
        <w:pStyle w:val="TextBody"/>
        <w:rPr>
          <w:color w:val="000000"/>
          <w:lang w:val="pt-PT"/>
        </w:rPr>
      </w:pPr>
      <w:r>
        <w:rPr>
          <w:color w:val="000000"/>
          <w:lang w:val="pt-PT"/>
        </w:rPr>
        <w:br/>
        <w:t>Hebreus 13 nos dá uma indicação de que as coisas que deveríamos estar fazendo.</w:t>
      </w:r>
    </w:p>
    <w:p>
      <w:pPr>
        <w:pStyle w:val="QUOTES"/>
        <w:rPr>
          <w:lang w:val="pt-PT"/>
        </w:rPr>
      </w:pPr>
      <w:r>
        <w:rPr>
          <w:lang w:val="pt-PT"/>
        </w:rPr>
        <w:br/>
        <w:t>Hebreus 13:14-16 Porque não temos aqui cidade permanente, mas buscamos a vindoura. Por ele, pois vamos oferecer o sacrifício de louvor a Deus continuamente, isto é, o fruto dos lábios que confessam o seu nome. Mas, para fazer o bem e para comunicar esquecer não, porque com tais sacrifícios Deus se agrada.</w:t>
      </w:r>
    </w:p>
    <w:p>
      <w:pPr>
        <w:pStyle w:val="QUOTES"/>
        <w:rPr>
          <w:lang w:val="pt-PT"/>
        </w:rPr>
      </w:pPr>
      <w:r>
        <w:rPr>
          <w:lang w:val="pt-PT"/>
        </w:rPr>
      </w:r>
    </w:p>
    <w:p>
      <w:pPr>
        <w:pStyle w:val="TextBody"/>
        <w:rPr>
          <w:color w:val="000000"/>
          <w:lang w:val="pt-PT"/>
        </w:rPr>
      </w:pPr>
      <w:r>
        <w:rPr>
          <w:color w:val="000000"/>
          <w:lang w:val="pt-PT"/>
        </w:rPr>
        <w:t xml:space="preserve">Precisamos nos lembrar que somos os espirituais templo (naos) de Deus (1 Co 3: 16-17.) Depois do nosso batismo e cada um de nós é individualmente responsável para continuar a trabalhar enquanto há luz para trabalhar. </w:t>
      </w:r>
    </w:p>
    <w:p>
      <w:pPr>
        <w:pStyle w:val="TextBody"/>
        <w:rPr>
          <w:color w:val="000000"/>
          <w:lang w:val="pt-PT"/>
        </w:rPr>
      </w:pPr>
      <w:r>
        <w:rPr>
          <w:color w:val="000000"/>
          <w:lang w:val="pt-PT"/>
        </w:rPr>
        <w:t>Vamos todos estar na casa de nosso Pai, e continuar a pregar o Evangelho para o mundo e construir o templo espiritual de Eloah.</w:t>
      </w:r>
    </w:p>
    <w:p>
      <w:pPr>
        <w:pStyle w:val="TextBody"/>
        <w:rPr>
          <w:color w:val="000000"/>
          <w:lang w:val="pt-PT"/>
        </w:rPr>
      </w:pPr>
      <w:r>
        <w:rPr>
          <w:color w:val="000000"/>
          <w:lang w:val="pt-PT"/>
        </w:rPr>
      </w:r>
    </w:p>
    <w:p>
      <w:pPr>
        <w:pStyle w:val="TextBody"/>
        <w:rPr>
          <w:color w:val="000000"/>
          <w:lang w:val="pt-PT"/>
        </w:rPr>
      </w:pPr>
      <w:r>
        <w:rPr>
          <w:rStyle w:val="Hps"/>
          <w:color w:val="000000"/>
          <w:lang w:val="pt-PT"/>
        </w:rPr>
        <w:t>Vamos todos</w:t>
      </w:r>
      <w:r>
        <w:rPr>
          <w:color w:val="000000"/>
          <w:lang w:val="pt-PT"/>
        </w:rPr>
        <w:t xml:space="preserve"> </w:t>
      </w:r>
      <w:r>
        <w:rPr>
          <w:rStyle w:val="Hps"/>
          <w:color w:val="000000"/>
          <w:lang w:val="pt-PT"/>
        </w:rPr>
        <w:t>refletir sobre essas</w:t>
      </w:r>
      <w:r>
        <w:rPr>
          <w:color w:val="000000"/>
          <w:lang w:val="pt-PT"/>
        </w:rPr>
        <w:t xml:space="preserve"> </w:t>
      </w:r>
      <w:r>
        <w:rPr>
          <w:rStyle w:val="Hps"/>
          <w:color w:val="000000"/>
          <w:lang w:val="pt-PT"/>
        </w:rPr>
        <w:t>palavras finai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Apocalipse 22</w:t>
      </w:r>
      <w:r>
        <w:rPr>
          <w:color w:val="000000"/>
          <w:lang w:val="pt-PT"/>
        </w:rPr>
        <w:t>.</w:t>
      </w:r>
    </w:p>
    <w:p>
      <w:pPr>
        <w:pStyle w:val="QUOTES"/>
        <w:rPr>
          <w:lang w:val="pt-PT"/>
        </w:rPr>
      </w:pPr>
      <w:r>
        <w:rPr>
          <w:rStyle w:val="Hps"/>
          <w:lang w:val="pt-PT"/>
        </w:rPr>
        <w:t>Apocalipse 22</w:t>
      </w:r>
      <w:r>
        <w:rPr>
          <w:lang w:val="pt-PT"/>
        </w:rPr>
        <w:t xml:space="preserve">:20-21 </w:t>
      </w:r>
      <w:r>
        <w:rPr>
          <w:rStyle w:val="Hps"/>
          <w:lang w:val="pt-PT"/>
        </w:rPr>
        <w:t>Ele</w:t>
      </w:r>
      <w:r>
        <w:rPr>
          <w:lang w:val="pt-PT"/>
        </w:rPr>
        <w:t xml:space="preserve"> </w:t>
      </w:r>
      <w:r>
        <w:rPr>
          <w:rStyle w:val="Hps"/>
          <w:lang w:val="pt-PT"/>
        </w:rPr>
        <w:t>que atesta</w:t>
      </w:r>
      <w:r>
        <w:rPr>
          <w:lang w:val="pt-PT"/>
        </w:rPr>
        <w:t xml:space="preserve"> </w:t>
      </w:r>
      <w:r>
        <w:rPr>
          <w:rStyle w:val="Hps"/>
          <w:lang w:val="pt-PT"/>
        </w:rPr>
        <w:t>estas coisas</w:t>
      </w:r>
      <w:r>
        <w:rPr>
          <w:lang w:val="pt-PT"/>
        </w:rPr>
        <w:t xml:space="preserve"> </w:t>
      </w:r>
      <w:r>
        <w:rPr>
          <w:rStyle w:val="Hps"/>
          <w:lang w:val="pt-PT"/>
        </w:rPr>
        <w:t>diz: "</w:t>
      </w:r>
      <w:r>
        <w:rPr>
          <w:lang w:val="pt-PT"/>
        </w:rPr>
        <w:t xml:space="preserve">sim, eu </w:t>
      </w:r>
      <w:r>
        <w:rPr>
          <w:rStyle w:val="Hps"/>
          <w:lang w:val="pt-PT"/>
        </w:rPr>
        <w:t>venho.</w:t>
      </w:r>
      <w:r>
        <w:rPr>
          <w:lang w:val="pt-PT"/>
        </w:rPr>
        <w:t xml:space="preserve">" Amém. </w:t>
      </w:r>
      <w:r>
        <w:rPr>
          <w:rStyle w:val="Hps"/>
          <w:lang w:val="pt-PT"/>
        </w:rPr>
        <w:t>Vem, Senhor</w:t>
      </w:r>
      <w:r>
        <w:rPr>
          <w:lang w:val="pt-PT"/>
        </w:rPr>
        <w:t xml:space="preserve"> </w:t>
      </w:r>
      <w:r>
        <w:rPr>
          <w:rStyle w:val="Hps"/>
          <w:lang w:val="pt-PT"/>
        </w:rPr>
        <w:t>Jesus.</w:t>
      </w:r>
      <w:r>
        <w:rPr>
          <w:lang w:val="pt-PT"/>
        </w:rPr>
        <w:t xml:space="preserve"> </w:t>
      </w:r>
      <w:r>
        <w:rPr>
          <w:rStyle w:val="Hps"/>
          <w:lang w:val="pt-PT"/>
        </w:rPr>
        <w:t>21</w:t>
      </w:r>
      <w:r>
        <w:rPr>
          <w:lang w:val="pt-PT"/>
        </w:rPr>
        <w:t xml:space="preserve"> </w:t>
      </w:r>
      <w:r>
        <w:rPr>
          <w:rStyle w:val="Hps"/>
          <w:lang w:val="pt-PT"/>
        </w:rPr>
        <w:t>A graça de nosso</w:t>
      </w:r>
      <w:r>
        <w:rPr>
          <w:lang w:val="pt-PT"/>
        </w:rPr>
        <w:t xml:space="preserve"> </w:t>
      </w:r>
      <w:r>
        <w:rPr>
          <w:rStyle w:val="Hps"/>
          <w:lang w:val="pt-PT"/>
        </w:rPr>
        <w:t>Senhor Jesus Cristo seja</w:t>
      </w:r>
      <w:r>
        <w:rPr>
          <w:lang w:val="pt-PT"/>
        </w:rPr>
        <w:t xml:space="preserve"> </w:t>
      </w:r>
      <w:r>
        <w:rPr>
          <w:rStyle w:val="Hps"/>
          <w:lang w:val="pt-PT"/>
        </w:rPr>
        <w:t>com todos vós.</w:t>
      </w:r>
      <w:r>
        <w:rPr>
          <w:lang w:val="pt-PT"/>
        </w:rPr>
        <w:t xml:space="preserve"> </w:t>
      </w:r>
      <w:r>
        <w:rPr>
          <w:rStyle w:val="Hps"/>
          <w:lang w:val="pt-PT"/>
        </w:rPr>
        <w:t>Amém.</w:t>
      </w:r>
      <w:r>
        <w:rPr>
          <w:lang w:val="pt-PT"/>
        </w:rPr>
        <w:t xml:space="preserve"> </w:t>
      </w:r>
      <w:r>
        <w:rPr>
          <w:rStyle w:val="Hps"/>
          <w:lang w:val="pt-PT"/>
        </w:rPr>
        <w:t>(</w:t>
      </w:r>
      <w:r>
        <w:rPr>
          <w:lang w:val="pt-PT"/>
        </w:rPr>
        <w:t>NASV)</w:t>
      </w:r>
    </w:p>
    <w:p>
      <w:pPr>
        <w:pStyle w:val="Normal"/>
        <w:rPr>
          <w:lang w:val="pt-PT"/>
        </w:rPr>
      </w:pPr>
      <w:r>
        <w:rPr>
          <w:lang w:val="pt-PT"/>
        </w:rPr>
        <w:br/>
      </w:r>
      <w:r>
        <w:rPr>
          <w:rStyle w:val="Hps"/>
          <w:lang w:val="pt-PT"/>
        </w:rPr>
        <w:t>Seja</w:t>
      </w:r>
      <w:r>
        <w:rPr>
          <w:lang w:val="pt-PT"/>
        </w:rPr>
        <w:t xml:space="preserve">, pois, imitadores </w:t>
      </w:r>
      <w:r>
        <w:rPr>
          <w:rStyle w:val="Hps"/>
          <w:lang w:val="pt-PT"/>
        </w:rPr>
        <w:t>de Deus, como</w:t>
      </w:r>
      <w:r>
        <w:rPr>
          <w:lang w:val="pt-PT"/>
        </w:rPr>
        <w:t xml:space="preserve"> </w:t>
      </w:r>
      <w:r>
        <w:rPr>
          <w:rStyle w:val="Hps"/>
          <w:lang w:val="pt-PT"/>
        </w:rPr>
        <w:t>filhos amados.</w:t>
      </w:r>
      <w:r>
        <w:rPr>
          <w:lang w:val="pt-PT"/>
        </w:rPr>
        <w:br/>
      </w:r>
    </w:p>
    <w:p>
      <w:pPr>
        <w:pStyle w:val="QUOTES"/>
        <w:rPr/>
      </w:pPr>
      <w:r>
        <w:rPr>
          <w:rStyle w:val="Hps"/>
          <w:lang w:val="pt-PT"/>
        </w:rPr>
        <w:t>Efésios</w:t>
      </w:r>
      <w:r>
        <w:rPr>
          <w:lang w:val="pt-PT"/>
        </w:rPr>
        <w:t xml:space="preserve"> </w:t>
      </w:r>
      <w:r>
        <w:rPr>
          <w:rStyle w:val="Hps"/>
          <w:lang w:val="pt-PT"/>
        </w:rPr>
        <w:t>5:2</w:t>
      </w:r>
      <w:r>
        <w:rPr>
          <w:lang w:val="pt-PT"/>
        </w:rPr>
        <w:t xml:space="preserve"> </w:t>
      </w:r>
      <w:r>
        <w:rPr>
          <w:rStyle w:val="Hps"/>
          <w:lang w:val="pt-PT"/>
        </w:rPr>
        <w:t>e andai em amor</w:t>
      </w:r>
      <w:r>
        <w:rPr>
          <w:lang w:val="pt-PT"/>
        </w:rPr>
        <w:t xml:space="preserve">, </w:t>
      </w:r>
      <w:r>
        <w:rPr>
          <w:rStyle w:val="Hps"/>
          <w:lang w:val="pt-PT"/>
        </w:rPr>
        <w:t>como</w:t>
      </w:r>
      <w:r>
        <w:rPr>
          <w:lang w:val="pt-PT"/>
        </w:rPr>
        <w:t xml:space="preserve"> </w:t>
      </w:r>
      <w:r>
        <w:rPr>
          <w:rStyle w:val="Hps"/>
          <w:lang w:val="pt-PT"/>
        </w:rPr>
        <w:t>também Cristo nos</w:t>
      </w:r>
      <w:r>
        <w:rPr>
          <w:lang w:val="pt-PT"/>
        </w:rPr>
        <w:t xml:space="preserve"> </w:t>
      </w:r>
      <w:r>
        <w:rPr>
          <w:rStyle w:val="Hps"/>
          <w:lang w:val="pt-PT"/>
        </w:rPr>
        <w:t>amou e</w:t>
      </w:r>
      <w:r>
        <w:rPr>
          <w:lang w:val="pt-PT"/>
        </w:rPr>
        <w:t xml:space="preserve"> </w:t>
      </w:r>
      <w:r>
        <w:rPr>
          <w:rStyle w:val="Hps"/>
          <w:lang w:val="pt-PT"/>
        </w:rPr>
        <w:t>entregou a si mesmo</w:t>
      </w:r>
      <w:r>
        <w:rPr>
          <w:lang w:val="pt-PT"/>
        </w:rPr>
        <w:t xml:space="preserve"> </w:t>
      </w:r>
      <w:r>
        <w:rPr>
          <w:rStyle w:val="Hps"/>
          <w:lang w:val="pt-PT"/>
        </w:rPr>
        <w:t>por nós</w:t>
      </w:r>
      <w:r>
        <w:rPr>
          <w:lang w:val="pt-PT"/>
        </w:rPr>
        <w:t xml:space="preserve">, como oferta e </w:t>
      </w:r>
      <w:r>
        <w:rPr>
          <w:rStyle w:val="Hps"/>
          <w:lang w:val="pt-PT"/>
        </w:rPr>
        <w:t>sacrifício a Deus</w:t>
      </w:r>
      <w:r>
        <w:rPr>
          <w:lang w:val="pt-PT"/>
        </w:rPr>
        <w:t>, em cheiro suave.</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2"/>
    <w:bookmarkStart w:id="1" w:name="OLE_LINK1"/>
    <w:r>
      <w:rPr>
        <w:i/>
      </w:rPr>
      <w:t>Altar de Oferecimento Queimad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ltar de Oferecimento Queimad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1T01:42:00Z</dcterms:created>
  <dc:creator>CCG tr 2015</dc:creator>
  <dc:description/>
  <cp:keywords/>
  <dc:language>en-US</dc:language>
  <cp:lastModifiedBy> Denise Sostaric</cp:lastModifiedBy>
  <cp:lastPrinted>2003-03-01T10:05:00Z</cp:lastPrinted>
  <dcterms:modified xsi:type="dcterms:W3CDTF">2016-01-02T04:03:00Z</dcterms:modified>
  <cp:revision>4</cp:revision>
  <dc:subject/>
  <dc:title>Altar de Oferecimento Queimado [CB108]</dc:title>
</cp:coreProperties>
</file>