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33714428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668808207" r:id="rId4"/>
                        </w:object>
                      </w:r>
                    </w:p>
                  </w:txbxContent>
                </v:textbox>
                <w10:wrap type="topAndBottom"/>
              </v:rect>
            </w:pict>
          </mc:Fallback>
        </mc:AlternateContent>
      </w:r>
    </w:p>
    <w:p>
      <w:pPr>
        <w:pStyle w:val="Normal"/>
        <w:tabs>
          <w:tab w:val="clear" w:pos="709"/>
          <w:tab w:val="left" w:pos="5090" w:leader="none"/>
        </w:tabs>
        <w:rPr/>
      </w:pPr>
      <w:r>
        <w:rPr/>
        <w:t>Sábado 8/13/33120</w:t>
      </w:r>
    </w:p>
    <w:p>
      <w:pPr>
        <w:pStyle w:val="Normal"/>
        <w:tabs>
          <w:tab w:val="clear" w:pos="709"/>
          <w:tab w:val="left" w:pos="5090" w:leader="none"/>
        </w:tabs>
        <w:rPr/>
      </w:pPr>
      <w:r>
        <w:rPr/>
      </w:r>
    </w:p>
    <w:p>
      <w:pPr>
        <w:pStyle w:val="Normal"/>
        <w:tabs>
          <w:tab w:val="clear" w:pos="709"/>
          <w:tab w:val="left" w:pos="5090" w:leader="none"/>
        </w:tabs>
        <w:rPr/>
      </w:pPr>
      <w:r>
        <w:rPr/>
        <w:t>Queridos amigos,</w:t>
      </w:r>
    </w:p>
    <w:p>
      <w:pPr>
        <w:pStyle w:val="Normal"/>
        <w:tabs>
          <w:tab w:val="clear" w:pos="709"/>
          <w:tab w:val="left" w:pos="5090" w:leader="none"/>
        </w:tabs>
        <w:rPr/>
      </w:pPr>
      <w:r>
        <w:rPr/>
      </w:r>
    </w:p>
    <w:p>
      <w:pPr>
        <w:pStyle w:val="Normal"/>
        <w:tabs>
          <w:tab w:val="clear" w:pos="709"/>
          <w:tab w:val="left" w:pos="5090" w:leader="none"/>
        </w:tabs>
        <w:rPr/>
      </w:pPr>
      <w:r>
        <w:rPr/>
        <w:t>Este Sábado sagrado nós examinaremos alguns erros sérios nas Igrejas de Deus que entrou nisto no 20º século com o Ditheism de Herbert Armstrong. Nós examinamos o erro de Herbert Armstrong no papel Ditheism (Não. 76B).  Este erro se expandiu em o que parece ser uma até maior blasfêmia por parte de um ministro de WCG anterior que é devoto de Herbert Armstrong, aparentemente para o ponto de idolatria. Junto com anfitrião de falsas impressões e locais que o ministro também reivindica publicamente aquele Herbert Armstrong estava inspirado por Deus nas visões dele e especialmente na Natureza de Deus. Ele discutiu isso para discordar com os prognósticos de Armstrong significa aquele odeia Armstrong. É um assunto de razão que discordar com uma posição em qualquer coisa não significa aquele odeia a pessoa que faz o erro. Realmente isso é uma posição Bíblica ou proibição em todo o eleito e foi endossado entre o Bereans que procurou os Bíblia diariamente para ver se o que foi dito fosse assim. Sábado  8/13/33120</w:t>
      </w:r>
    </w:p>
    <w:p>
      <w:pPr>
        <w:pStyle w:val="Normal"/>
        <w:tabs>
          <w:tab w:val="clear" w:pos="709"/>
          <w:tab w:val="left" w:pos="5090" w:leader="none"/>
        </w:tabs>
        <w:rPr/>
      </w:pPr>
      <w:r>
        <w:rPr/>
      </w:r>
    </w:p>
    <w:p>
      <w:pPr>
        <w:pStyle w:val="Normal"/>
        <w:tabs>
          <w:tab w:val="clear" w:pos="709"/>
          <w:tab w:val="left" w:pos="5090" w:leader="none"/>
        </w:tabs>
        <w:rPr/>
      </w:pPr>
      <w:r>
        <w:rPr/>
        <w:t xml:space="preserve">Ele seguiu para cima a visão de Armstrong habitual que Deus o Pai não foi revelado no OT com a visão que a Primeira Ordem não recorreu a Deus o Pai mas para Jesus Cristo. Assim "tu shalt não têm nenhum outro deus antes de mim" não significou nenhum outro deus antes de Jesus Cristo. </w:t>
      </w:r>
    </w:p>
    <w:p>
      <w:pPr>
        <w:pStyle w:val="Normal"/>
        <w:tabs>
          <w:tab w:val="clear" w:pos="709"/>
          <w:tab w:val="left" w:pos="5090" w:leader="none"/>
        </w:tabs>
        <w:rPr/>
      </w:pPr>
      <w:r>
        <w:rPr/>
      </w:r>
    </w:p>
    <w:p>
      <w:pPr>
        <w:pStyle w:val="Normal"/>
        <w:tabs>
          <w:tab w:val="clear" w:pos="709"/>
          <w:tab w:val="left" w:pos="5090" w:leader="none"/>
        </w:tabs>
        <w:rPr/>
      </w:pPr>
      <w:r>
        <w:rPr/>
        <w:t>Nem eu nem os oficiais expuseram ao WCG que eu discuti isto pessoalmente com tinha ouvido esta blasfêmia proferida no WCG ou nos Ramos previamente. Alguns dos comentários deles/delas são listados abaixo.</w:t>
      </w:r>
    </w:p>
    <w:p>
      <w:pPr>
        <w:pStyle w:val="Normal"/>
        <w:tabs>
          <w:tab w:val="clear" w:pos="709"/>
          <w:tab w:val="left" w:pos="5090" w:leader="none"/>
        </w:tabs>
        <w:rPr/>
      </w:pPr>
      <w:r>
        <w:rPr/>
      </w:r>
    </w:p>
    <w:p>
      <w:pPr>
        <w:pStyle w:val="Normal"/>
        <w:tabs>
          <w:tab w:val="clear" w:pos="709"/>
          <w:tab w:val="left" w:pos="5090" w:leader="none"/>
        </w:tabs>
        <w:rPr/>
      </w:pPr>
      <w:r>
        <w:rPr/>
        <w:t>Agora pode ser que uns Trinitários poderiam afirmar que a ordem recorre ao Pai, Filho e Espírito santo como uma entidade de Triune, mas nós nunca ouvimos ou lemos até mesmo uns Trinitários afirmam tal blasfêmia.</w:t>
      </w:r>
    </w:p>
    <w:p>
      <w:pPr>
        <w:pStyle w:val="Normal"/>
        <w:tabs>
          <w:tab w:val="clear" w:pos="709"/>
          <w:tab w:val="left" w:pos="5090" w:leader="none"/>
        </w:tabs>
        <w:rPr/>
      </w:pPr>
      <w:r>
        <w:rPr/>
      </w:r>
    </w:p>
    <w:p>
      <w:pPr>
        <w:pStyle w:val="Normal"/>
        <w:tabs>
          <w:tab w:val="clear" w:pos="709"/>
          <w:tab w:val="left" w:pos="5090" w:leader="none"/>
        </w:tabs>
        <w:rPr/>
      </w:pPr>
      <w:r>
        <w:rPr/>
        <w:t xml:space="preserve">Esta é a base da posição do ministro de WCG anterior. Este homem não tem nenhuma igreja e assim mantém e ensina a posição dele sem qualquer autoridade de organisational. O assunto precisa de endereçamento como é uma extensão lógica do Ditheism de Armstrong e uma heresia séria.  </w:t>
      </w:r>
    </w:p>
    <w:p>
      <w:pPr>
        <w:pStyle w:val="Normal"/>
        <w:tabs>
          <w:tab w:val="clear" w:pos="709"/>
          <w:tab w:val="left" w:pos="5090" w:leader="none"/>
        </w:tabs>
        <w:rPr/>
      </w:pPr>
      <w:r>
        <w:rPr/>
      </w:r>
    </w:p>
    <w:p>
      <w:pPr>
        <w:pStyle w:val="Normal"/>
        <w:tabs>
          <w:tab w:val="clear" w:pos="709"/>
          <w:tab w:val="left" w:pos="5090" w:leader="none"/>
        </w:tabs>
        <w:rPr/>
      </w:pPr>
      <w:r>
        <w:rPr/>
        <w:t>Autor: Frank W. Nelte</w:t>
      </w:r>
    </w:p>
    <w:p>
      <w:pPr>
        <w:pStyle w:val="Normal"/>
        <w:tabs>
          <w:tab w:val="clear" w:pos="709"/>
          <w:tab w:val="left" w:pos="5090" w:leader="none"/>
        </w:tabs>
        <w:rPr/>
      </w:pPr>
      <w:r>
        <w:rPr/>
      </w:r>
    </w:p>
    <w:p>
      <w:pPr>
        <w:pStyle w:val="Normal"/>
        <w:tabs>
          <w:tab w:val="clear" w:pos="709"/>
          <w:tab w:val="left" w:pos="5090" w:leader="none"/>
        </w:tabs>
        <w:rPr/>
      </w:pPr>
      <w:r>
        <w:rPr/>
        <w:t>Data: 1994 de março</w:t>
      </w:r>
    </w:p>
    <w:p>
      <w:pPr>
        <w:pStyle w:val="Normal"/>
        <w:tabs>
          <w:tab w:val="clear" w:pos="709"/>
          <w:tab w:val="left" w:pos="5090" w:leader="none"/>
        </w:tabs>
        <w:rPr/>
      </w:pPr>
      <w:r>
        <w:rPr/>
      </w:r>
    </w:p>
    <w:p>
      <w:pPr>
        <w:pStyle w:val="Normal"/>
        <w:tabs>
          <w:tab w:val="clear" w:pos="709"/>
          <w:tab w:val="left" w:pos="5090" w:leader="none"/>
        </w:tabs>
        <w:rPr/>
      </w:pPr>
      <w:r>
        <w:rPr/>
        <w:t>DEUS NO O.T. E A COMPREENSÃO JUDIA</w:t>
      </w:r>
    </w:p>
    <w:p>
      <w:pPr>
        <w:pStyle w:val="Normal"/>
        <w:tabs>
          <w:tab w:val="clear" w:pos="709"/>
          <w:tab w:val="left" w:pos="5090" w:leader="none"/>
        </w:tabs>
        <w:rPr/>
      </w:pPr>
      <w:r>
        <w:rPr/>
      </w:r>
    </w:p>
    <w:p>
      <w:pPr>
        <w:pStyle w:val="Normal"/>
        <w:tabs>
          <w:tab w:val="clear" w:pos="709"/>
          <w:tab w:val="left" w:pos="5090" w:leader="none"/>
        </w:tabs>
        <w:rPr/>
      </w:pPr>
      <w:r>
        <w:rPr/>
        <w:t>"Agora olhemos para capítulo de Êxodo 20.</w:t>
      </w:r>
    </w:p>
    <w:p>
      <w:pPr>
        <w:pStyle w:val="Normal"/>
        <w:tabs>
          <w:tab w:val="clear" w:pos="709"/>
          <w:tab w:val="left" w:pos="5090" w:leader="none"/>
        </w:tabs>
        <w:rPr/>
      </w:pPr>
      <w:r>
        <w:rPr/>
      </w:r>
    </w:p>
    <w:p>
      <w:pPr>
        <w:pStyle w:val="Normal"/>
        <w:tabs>
          <w:tab w:val="clear" w:pos="709"/>
          <w:tab w:val="left" w:pos="5090" w:leader="none"/>
        </w:tabs>
        <w:rPr/>
      </w:pPr>
      <w:r>
        <w:rPr/>
        <w:t>5) note de fato que Êxodo 20 diz:</w:t>
      </w:r>
    </w:p>
    <w:p>
      <w:pPr>
        <w:pStyle w:val="Normal"/>
        <w:tabs>
          <w:tab w:val="clear" w:pos="709"/>
          <w:tab w:val="left" w:pos="5090" w:leader="none"/>
        </w:tabs>
        <w:rPr/>
      </w:pPr>
      <w:r>
        <w:rPr/>
      </w:r>
    </w:p>
    <w:p>
      <w:pPr>
        <w:pStyle w:val="Normal"/>
        <w:tabs>
          <w:tab w:val="clear" w:pos="709"/>
          <w:tab w:val="left" w:pos="5090" w:leader="none"/>
        </w:tabs>
        <w:rPr/>
      </w:pPr>
      <w:r>
        <w:rPr/>
        <w:t>E Deus spake todas estas palavras, dizendo, eu [é] o SENHOR thy Deus que o tirou da terra de Egito fora da casa de escravidão. Tu shalt não têm nenhum outro deus antes de mim. (Êxodo 20:1-3)</w:t>
      </w:r>
    </w:p>
    <w:p>
      <w:pPr>
        <w:pStyle w:val="Normal"/>
        <w:tabs>
          <w:tab w:val="clear" w:pos="709"/>
          <w:tab w:val="left" w:pos="5090" w:leader="none"/>
        </w:tabs>
        <w:rPr/>
      </w:pPr>
      <w:r>
        <w:rPr/>
      </w:r>
    </w:p>
    <w:p>
      <w:pPr>
        <w:pStyle w:val="Normal"/>
        <w:tabs>
          <w:tab w:val="clear" w:pos="709"/>
          <w:tab w:val="left" w:pos="5090" w:leader="none"/>
        </w:tabs>
        <w:rPr/>
      </w:pPr>
      <w:r>
        <w:rPr/>
        <w:t>Um) QUEM estava falando essas palavras? A resposta é JESUS CRISTO!</w:t>
      </w:r>
    </w:p>
    <w:p>
      <w:pPr>
        <w:pStyle w:val="Normal"/>
        <w:tabs>
          <w:tab w:val="clear" w:pos="709"/>
          <w:tab w:val="left" w:pos="5090" w:leader="none"/>
        </w:tabs>
        <w:rPr/>
      </w:pPr>
      <w:r>
        <w:rPr/>
      </w:r>
    </w:p>
    <w:p>
      <w:pPr>
        <w:pStyle w:val="Normal"/>
        <w:tabs>
          <w:tab w:val="clear" w:pos="709"/>
          <w:tab w:val="left" w:pos="5090" w:leader="none"/>
        </w:tabs>
        <w:rPr/>
      </w:pPr>
      <w:r>
        <w:rPr/>
        <w:t>B) COMO o Cristo se identifica para o Israel? A resposta é como o "YHWH seu Elohim que tirou o Israel de Egito."</w:t>
      </w:r>
    </w:p>
    <w:p>
      <w:pPr>
        <w:pStyle w:val="Normal"/>
        <w:tabs>
          <w:tab w:val="clear" w:pos="709"/>
          <w:tab w:val="left" w:pos="5090" w:leader="none"/>
        </w:tabs>
        <w:rPr/>
      </w:pPr>
      <w:r>
        <w:rPr/>
        <w:t>ESTA IDENTIFICAÇÃO É VITALMENTE IMPORTANTE!</w:t>
      </w:r>
    </w:p>
    <w:p>
      <w:pPr>
        <w:pStyle w:val="Normal"/>
        <w:tabs>
          <w:tab w:val="clear" w:pos="709"/>
          <w:tab w:val="left" w:pos="5090" w:leader="none"/>
        </w:tabs>
        <w:rPr/>
      </w:pPr>
      <w:r>
        <w:rPr/>
      </w:r>
    </w:p>
    <w:p>
      <w:pPr>
        <w:pStyle w:val="Normal"/>
        <w:tabs>
          <w:tab w:val="clear" w:pos="709"/>
          <w:tab w:val="left" w:pos="5090" w:leader="none"/>
        </w:tabs>
        <w:rPr/>
      </w:pPr>
      <w:r>
        <w:rPr/>
        <w:t>C) POR QUE esta identificação é embutida nas 10 ordens? Nós veremos a razão para isto em um pequeno tempo.</w:t>
      </w:r>
    </w:p>
    <w:p>
      <w:pPr>
        <w:pStyle w:val="Normal"/>
        <w:tabs>
          <w:tab w:val="clear" w:pos="709"/>
          <w:tab w:val="left" w:pos="5090" w:leader="none"/>
        </w:tabs>
        <w:rPr/>
      </w:pPr>
      <w:r>
        <w:rPr/>
      </w:r>
    </w:p>
    <w:p>
      <w:pPr>
        <w:pStyle w:val="Normal"/>
        <w:tabs>
          <w:tab w:val="clear" w:pos="709"/>
          <w:tab w:val="left" w:pos="5090" w:leader="none"/>
        </w:tabs>
        <w:rPr/>
      </w:pPr>
      <w:r>
        <w:rPr/>
        <w:t>D) o que faz Êxodo 20:3 na verdade mau? ... "Você não terá nenhum outro deus ANTES DE mim?" QUEM está dizendo estas palavras?</w:t>
      </w:r>
    </w:p>
    <w:p>
      <w:pPr>
        <w:pStyle w:val="Normal"/>
        <w:tabs>
          <w:tab w:val="clear" w:pos="709"/>
          <w:tab w:val="left" w:pos="5090" w:leader="none"/>
        </w:tabs>
        <w:rPr/>
      </w:pPr>
      <w:r>
        <w:rPr/>
      </w:r>
    </w:p>
    <w:p>
      <w:pPr>
        <w:pStyle w:val="Normal"/>
        <w:tabs>
          <w:tab w:val="clear" w:pos="709"/>
          <w:tab w:val="left" w:pos="5090" w:leader="none"/>
        </w:tabs>
        <w:rPr/>
      </w:pPr>
      <w:r>
        <w:rPr/>
        <w:t>É Jesus Cristo, o Orador destes versos, dizendo: 'você não terá nenhum outro deus antes de Deus o Pai?'</w:t>
      </w:r>
    </w:p>
    <w:p>
      <w:pPr>
        <w:pStyle w:val="Normal"/>
        <w:tabs>
          <w:tab w:val="clear" w:pos="709"/>
          <w:tab w:val="left" w:pos="5090" w:leader="none"/>
        </w:tabs>
        <w:rPr/>
      </w:pPr>
      <w:r>
        <w:rPr/>
      </w:r>
    </w:p>
    <w:p>
      <w:pPr>
        <w:pStyle w:val="Normal"/>
        <w:tabs>
          <w:tab w:val="clear" w:pos="709"/>
          <w:tab w:val="left" w:pos="5090" w:leader="none"/>
        </w:tabs>
        <w:rPr/>
      </w:pPr>
      <w:r>
        <w:rPr/>
        <w:t>NÃO, isso não é o que Ele disse! Cristo disse para o Israel: 'antes de mim!'</w:t>
      </w:r>
    </w:p>
    <w:p>
      <w:pPr>
        <w:pStyle w:val="Normal"/>
        <w:tabs>
          <w:tab w:val="clear" w:pos="709"/>
          <w:tab w:val="left" w:pos="5090" w:leader="none"/>
        </w:tabs>
        <w:rPr/>
      </w:pPr>
      <w:r>
        <w:rPr/>
      </w:r>
    </w:p>
    <w:p>
      <w:pPr>
        <w:pStyle w:val="Normal"/>
        <w:tabs>
          <w:tab w:val="clear" w:pos="709"/>
          <w:tab w:val="left" w:pos="5090" w:leader="none"/>
        </w:tabs>
        <w:rPr/>
      </w:pPr>
      <w:r>
        <w:rPr/>
        <w:t>Possa nós agarramos a significação clara de Êxodo 20:3? Israel teve nenhuma idéia que havia um 'Deus o Pai.'</w:t>
      </w:r>
    </w:p>
    <w:p>
      <w:pPr>
        <w:pStyle w:val="Normal"/>
        <w:tabs>
          <w:tab w:val="clear" w:pos="709"/>
          <w:tab w:val="left" w:pos="5090" w:leader="none"/>
        </w:tabs>
        <w:rPr/>
      </w:pPr>
      <w:r>
        <w:rPr/>
        <w:t>Ele não tinha sido revelado a eles por Cristo. O próprio Jesus Cristo estava lidando com a nação de Israel e Ele lhes falou de não ter nenhum outro deus antes de Ele, Jesus Cristo.</w:t>
      </w:r>
    </w:p>
    <w:p>
      <w:pPr>
        <w:pStyle w:val="Normal"/>
        <w:tabs>
          <w:tab w:val="clear" w:pos="709"/>
          <w:tab w:val="left" w:pos="5090" w:leader="none"/>
        </w:tabs>
        <w:rPr/>
      </w:pPr>
      <w:r>
        <w:rPr/>
      </w:r>
    </w:p>
    <w:p>
      <w:pPr>
        <w:pStyle w:val="Normal"/>
        <w:tabs>
          <w:tab w:val="clear" w:pos="709"/>
          <w:tab w:val="left" w:pos="5090" w:leader="none"/>
        </w:tabs>
        <w:rPr/>
      </w:pPr>
      <w:r>
        <w:rPr/>
        <w:t>Ele escolheu se revelar a eles como 'YHWH, seu Elohim que tinha os trazido fora de Egito.</w:t>
      </w:r>
    </w:p>
    <w:p>
      <w:pPr>
        <w:pStyle w:val="Normal"/>
        <w:tabs>
          <w:tab w:val="clear" w:pos="709"/>
          <w:tab w:val="left" w:pos="5090" w:leader="none"/>
        </w:tabs>
        <w:rPr/>
      </w:pPr>
      <w:r>
        <w:rPr/>
      </w:r>
    </w:p>
    <w:p>
      <w:pPr>
        <w:pStyle w:val="Normal"/>
        <w:tabs>
          <w:tab w:val="clear" w:pos="709"/>
          <w:tab w:val="left" w:pos="5090" w:leader="none"/>
        </w:tabs>
        <w:rPr/>
      </w:pPr>
      <w:r>
        <w:rPr/>
        <w:t>E) o Cristo estava se pondo à frente de Deus o Pai ensinando que o Israel O adorasse, Jesus Cristo?</w:t>
      </w:r>
    </w:p>
    <w:p>
      <w:pPr>
        <w:pStyle w:val="Normal"/>
        <w:tabs>
          <w:tab w:val="clear" w:pos="709"/>
          <w:tab w:val="left" w:pos="5090" w:leader="none"/>
        </w:tabs>
        <w:rPr/>
      </w:pPr>
      <w:r>
        <w:rPr/>
      </w:r>
    </w:p>
    <w:p>
      <w:pPr>
        <w:pStyle w:val="Normal"/>
        <w:tabs>
          <w:tab w:val="clear" w:pos="709"/>
          <w:tab w:val="left" w:pos="5090" w:leader="none"/>
        </w:tabs>
        <w:rPr/>
      </w:pPr>
      <w:r>
        <w:rPr/>
        <w:t>NÃO, não! Deus o Pai e Jesus Cristo tinha decidido e tinha concordado aquele Cristo seria o Um fazer todo o criando; - o Cristo seria o Um lidar com gênero humano até o plano inteiro de salvação foi completado;  - O Cristo se revelaria para o Israel;</w:t>
      </w:r>
    </w:p>
    <w:p>
      <w:pPr>
        <w:pStyle w:val="Normal"/>
        <w:tabs>
          <w:tab w:val="clear" w:pos="709"/>
          <w:tab w:val="left" w:pos="5090" w:leader="none"/>
        </w:tabs>
        <w:rPr/>
      </w:pPr>
      <w:r>
        <w:rPr/>
        <w:t>- Cristo vai, antes da primeira vinda dele, mantenha a existência do Pai em geral escondido do Israel;</w:t>
      </w:r>
    </w:p>
    <w:p>
      <w:pPr>
        <w:pStyle w:val="Normal"/>
        <w:tabs>
          <w:tab w:val="clear" w:pos="709"/>
          <w:tab w:val="left" w:pos="5090" w:leader="none"/>
        </w:tabs>
        <w:rPr/>
      </w:pPr>
      <w:r>
        <w:rPr/>
        <w:t>- Em O.T. tempos o Cristo revelaria a existência de só o Pai para um muito poucos selecionou indivíduos, pelas próprias razões de Deus;</w:t>
      </w:r>
    </w:p>
    <w:p>
      <w:pPr>
        <w:pStyle w:val="Normal"/>
        <w:tabs>
          <w:tab w:val="clear" w:pos="709"/>
          <w:tab w:val="left" w:pos="5090" w:leader="none"/>
        </w:tabs>
        <w:rPr/>
      </w:pPr>
      <w:r>
        <w:rPr/>
        <w:t>- Só à primeira vinda dele vá o Cristo revele a existência de Deus o Pai para mankind;..."</w:t>
      </w:r>
    </w:p>
    <w:p>
      <w:pPr>
        <w:pStyle w:val="Normal"/>
        <w:tabs>
          <w:tab w:val="clear" w:pos="709"/>
          <w:tab w:val="left" w:pos="5090" w:leader="none"/>
        </w:tabs>
        <w:rPr/>
      </w:pPr>
      <w:r>
        <w:rPr/>
      </w:r>
    </w:p>
    <w:p>
      <w:pPr>
        <w:pStyle w:val="Normal"/>
        <w:tabs>
          <w:tab w:val="clear" w:pos="709"/>
          <w:tab w:val="left" w:pos="5090" w:leader="none"/>
        </w:tabs>
        <w:rPr/>
      </w:pPr>
      <w:r>
        <w:rPr/>
        <w:t>Esta afirmação estranha descansa em uma série de falsos locais e uma falsa afirmação que Deus que o Pai não foi revelado no OT. Note o comentário estranho que eles tiveram uma discussão e o Cristo concordou em fazer todo o criando e ele lidaria com gênero humano até o plano inteiro de Salvação foi criado .”</w:t>
      </w:r>
    </w:p>
    <w:p>
      <w:pPr>
        <w:pStyle w:val="Normal"/>
        <w:tabs>
          <w:tab w:val="clear" w:pos="709"/>
          <w:tab w:val="left" w:pos="5090" w:leader="none"/>
        </w:tabs>
        <w:rPr/>
      </w:pPr>
      <w:r>
        <w:rPr/>
      </w:r>
    </w:p>
    <w:p>
      <w:pPr>
        <w:pStyle w:val="Normal"/>
        <w:tabs>
          <w:tab w:val="clear" w:pos="709"/>
          <w:tab w:val="left" w:pos="5090" w:leader="none"/>
        </w:tabs>
        <w:rPr/>
      </w:pPr>
      <w:r>
        <w:rPr/>
        <w:t xml:space="preserve">Então a próxima falsa afirmação era feito que o Cristo manteria a existência do Pai em geral escondido do Israel. Ele só revelaria a existência do Pai a alguns indivíduos selecionados. Agora estava nesta mentira que a teologia de Armstrong foi construída e é contradito por vários textos no OT e o NT citando o OT.   A próxima falsa afirmação é a reivindicação que elohim é uma palavra de "uni-plural (assim)" e só se refere a Jesus Cristo.  O fato é que é uma palavra plural. Não há nenhuma tal coisa como uma palavra de uni-plural a não ser que o palavra elohim podem se referir a um sócio da classe. Quando usado com o artigo como Ha Elohim, como O Elohim, é segurado para se referir ao Pai. Há várias palavras no OT usado para Deus que só pode se referir ao Pai como o Um Verdadeiro Deus e os nomes mostram a distinção entre Deus e o elohim que são os filhos de Deus.  </w:t>
      </w:r>
    </w:p>
    <w:p>
      <w:pPr>
        <w:pStyle w:val="Normal"/>
        <w:tabs>
          <w:tab w:val="clear" w:pos="709"/>
          <w:tab w:val="left" w:pos="5090" w:leader="none"/>
        </w:tabs>
        <w:rPr/>
      </w:pPr>
      <w:r>
        <w:rPr/>
      </w:r>
    </w:p>
    <w:p>
      <w:pPr>
        <w:pStyle w:val="Normal"/>
        <w:tabs>
          <w:tab w:val="clear" w:pos="709"/>
          <w:tab w:val="left" w:pos="5090" w:leader="none"/>
        </w:tabs>
        <w:rPr/>
      </w:pPr>
      <w:r>
        <w:rPr/>
        <w:t>O Pai é o criador e Ele é identificado no OT em um grande número de ocasiões. O fracasso do WCG para entender os nomes de Deus e a distinção entre o Pai e os filhos de Deus que é o elohim é a falha fundamental na teologia deles/delas e a corrupção da explicação delas do Plano de Deus e a compreensão do OT e NT. Era por isso que eles nunca converteram qualquer um de Islã, ou todos menos um punhado do SDAs e outros elementos das Igrejas de Deus e muito poucos de Judaísmo.  As implicações deste erro estão alcançando longe e esta visão nunca tinha sido ouvida proclamado tão claramente e hereticamente quanto isto do ministério de WCG ou os ramos da Austrália ou publicamente do EUA. Os outros autores do papel que foram perguntados Ditheism (Nenhum 076B) se eles tivessem ouvido esta visão herética no WCG ou quaisquer dos ramos.  Um dos Coordenadores de CCG no US foi perguntado relativo ao assunto. Ele nasceu no WCG, Faculdade de Embaixador assistida e representou a faculdade ao projeto de CA em Jordan. A visão dele era como segue:</w:t>
      </w:r>
    </w:p>
    <w:p>
      <w:pPr>
        <w:pStyle w:val="Normal"/>
        <w:tabs>
          <w:tab w:val="clear" w:pos="709"/>
          <w:tab w:val="left" w:pos="5090" w:leader="none"/>
        </w:tabs>
        <w:rPr/>
      </w:pPr>
      <w:r>
        <w:rPr/>
        <w:t>"Depois de ler algumas das escritas dele, eu não deveria ser realmente tudo aquilo surpreendido se este tipo de coisa está vindo deste WCG anterior auxilie quando a teologia dele está baseado no fato que qualquer Herbert Armstrong diz vai. A idolatria dele do pastor Herbert Armstrong dele não lhe permitirá ver o que os escrituras sagradas dizem sobre assuntos da natureza de Deus e os filhos dele claramente quando Armstrong estava no chão que Deus teve só um filho, embora os escrituras sagradas em Trabalho e mencionando muitos filhos de Deus em outro lugar antes da encarnação de Cristo (Gn. 6:2 ,4, trabalho 1:6, 2:1, 38:7) ao contrário das convicções de Herbert.</w:t>
      </w:r>
    </w:p>
    <w:p>
      <w:pPr>
        <w:pStyle w:val="Normal"/>
        <w:tabs>
          <w:tab w:val="clear" w:pos="709"/>
          <w:tab w:val="left" w:pos="5090" w:leader="none"/>
        </w:tabs>
        <w:rPr/>
      </w:pPr>
      <w:r>
        <w:rPr/>
      </w:r>
    </w:p>
    <w:p>
      <w:pPr>
        <w:pStyle w:val="Normal"/>
        <w:tabs>
          <w:tab w:val="clear" w:pos="709"/>
          <w:tab w:val="left" w:pos="5090" w:leader="none"/>
        </w:tabs>
        <w:rPr/>
      </w:pPr>
      <w:r>
        <w:rPr/>
        <w:t>A lógica simples só aquele Jesus Cristo é um filho de Deus teria que significar que ele foi criado por Deus o Pai. Isso é que pais fazem. eles fazem os filhos. Caso contrário você limita na filosofia Trinitária de hypostasis e o igual. Ahh, mas se Armstrong não pensasse que, então lógica tem que precisar um consertar.</w:t>
      </w:r>
    </w:p>
    <w:p>
      <w:pPr>
        <w:pStyle w:val="Normal"/>
        <w:tabs>
          <w:tab w:val="clear" w:pos="709"/>
          <w:tab w:val="left" w:pos="5090" w:leader="none"/>
        </w:tabs>
        <w:rPr/>
      </w:pPr>
      <w:r>
        <w:rPr/>
      </w:r>
    </w:p>
    <w:p>
      <w:pPr>
        <w:pStyle w:val="Normal"/>
        <w:tabs>
          <w:tab w:val="clear" w:pos="709"/>
          <w:tab w:val="left" w:pos="5090" w:leader="none"/>
        </w:tabs>
        <w:rPr/>
      </w:pPr>
      <w:r>
        <w:rPr/>
        <w:t xml:space="preserve">Este tipo de idolatria de pastor encobre os homens de explicações todo racionais e lógicas nos escrituras sagradas. </w:t>
      </w:r>
    </w:p>
    <w:p>
      <w:pPr>
        <w:pStyle w:val="Normal"/>
        <w:tabs>
          <w:tab w:val="clear" w:pos="709"/>
          <w:tab w:val="left" w:pos="5090" w:leader="none"/>
        </w:tabs>
        <w:rPr/>
      </w:pPr>
      <w:r>
        <w:rPr/>
      </w:r>
    </w:p>
    <w:p>
      <w:pPr>
        <w:pStyle w:val="Normal"/>
        <w:tabs>
          <w:tab w:val="clear" w:pos="709"/>
          <w:tab w:val="left" w:pos="5090" w:leader="none"/>
        </w:tabs>
        <w:rPr/>
      </w:pPr>
      <w:r>
        <w:rPr/>
        <w:t>A declaração dele que a primeira ordem não recorre a Deus o Pai e ao invés se refere a Jesus Cristo definitivamente é na primeira vez que eu tive notícias isto de qualquer homem que vem do WCG. Isto me faz desejar saber quantos ministros de WCG anteriores podem estar no armário com esta convicção. Ele pode não ser o só um.</w:t>
      </w:r>
    </w:p>
    <w:p>
      <w:pPr>
        <w:pStyle w:val="Normal"/>
        <w:tabs>
          <w:tab w:val="clear" w:pos="709"/>
          <w:tab w:val="left" w:pos="5090" w:leader="none"/>
        </w:tabs>
        <w:rPr/>
      </w:pPr>
      <w:r>
        <w:rPr/>
      </w:r>
    </w:p>
    <w:p>
      <w:pPr>
        <w:pStyle w:val="Normal"/>
        <w:tabs>
          <w:tab w:val="clear" w:pos="709"/>
          <w:tab w:val="left" w:pos="5090" w:leader="none"/>
        </w:tabs>
        <w:rPr/>
      </w:pPr>
      <w:r>
        <w:rPr/>
        <w:t>Claro que isto insinua que nós somos adorar Jesus Cristo, e novamente vai diretamente contra os ensinos de Cristo para adorar Deus (o Pai) porque Ele só é bom (Tapete 19:17, Mk 10:18, Lk. 18:19), e a direção de Cristo para nós em oração para Deus o Pai. Isto me leva a pensar que um homem que acredita isto pode estar rezando a Jesus Cristo.</w:t>
      </w:r>
    </w:p>
    <w:p>
      <w:pPr>
        <w:pStyle w:val="Normal"/>
        <w:tabs>
          <w:tab w:val="clear" w:pos="709"/>
          <w:tab w:val="left" w:pos="5090" w:leader="none"/>
        </w:tabs>
        <w:rPr/>
      </w:pPr>
      <w:r>
        <w:rPr/>
      </w:r>
    </w:p>
    <w:p>
      <w:pPr>
        <w:pStyle w:val="Normal"/>
        <w:tabs>
          <w:tab w:val="clear" w:pos="709"/>
          <w:tab w:val="left" w:pos="5090" w:leader="none"/>
        </w:tabs>
        <w:rPr/>
      </w:pPr>
      <w:r>
        <w:rPr/>
        <w:t xml:space="preserve">Qualquer seguidor de Herbert Armstrong pensaria isto blasfêmia claro que dizer que o Cristo era um filho pre-existente de Deus junto com os outros filhos de Deus como os irmãos de Cristo, ou companheiros ou camaradas. Mas, nós sabemos onde isto vai. É há pouco um descuido ofuscante pelos escrituras sagradas quando eles disserem claramente que Deus o Pai, o Deus de Jesus Cristo que é um menos deus que é como um filho de Deus, foi ungido sobre os companheiros dele ou camaradas (Heb. 1:9). Lógica diz que adiante isto que unge do Deus dele ele era igual aos companheiros dele. </w:t>
      </w:r>
    </w:p>
    <w:p>
      <w:pPr>
        <w:pStyle w:val="Normal"/>
        <w:tabs>
          <w:tab w:val="clear" w:pos="709"/>
          <w:tab w:val="left" w:pos="5090" w:leader="none"/>
        </w:tabs>
        <w:rPr/>
      </w:pPr>
      <w:r>
        <w:rPr/>
      </w:r>
    </w:p>
    <w:p>
      <w:pPr>
        <w:pStyle w:val="Normal"/>
        <w:tabs>
          <w:tab w:val="clear" w:pos="709"/>
          <w:tab w:val="left" w:pos="5090" w:leader="none"/>
        </w:tabs>
        <w:rPr/>
      </w:pPr>
      <w:r>
        <w:rPr/>
      </w:r>
    </w:p>
    <w:p>
      <w:pPr>
        <w:pStyle w:val="Normal"/>
        <w:tabs>
          <w:tab w:val="clear" w:pos="709"/>
          <w:tab w:val="left" w:pos="5090" w:leader="none"/>
        </w:tabs>
        <w:rPr/>
      </w:pPr>
      <w:r>
        <w:rPr/>
        <w:t>Claro que esta é lógica, não Herbert Armstrong teologia de um sistema de Deuses dois-verdadeiro e se não ajusta a teologia ilógica, anti-bíblica de Herbert Armstrong que não fará senso a eles não importa que quantos escrituras sagradas contestam este tipo de blasfêmia." A visão do oficial relativo a hebreu 1:9 são exatamente onde Frank Nelte entrou recorrendo a Salmo 45:6-7. Nós também ouvimos outros deixados perplexo por Salmo 45:7 reivindicação que o texto recorre ao eleito da igreja sobre quem o Cristo era elevada. Porém, o texto de hebreu faz aquele impossível e também prova que o Pai era conhecido no OT como é citado em hebreu 1:5, especificamente o fato de Deus e o Filho de Deus. Esta relação também era provada em Provérbios 30:4-5 onde o nome do Pai especificamente foi identificado como Eloah o Deus do OT.</w:t>
      </w:r>
    </w:p>
    <w:p>
      <w:pPr>
        <w:pStyle w:val="Normal"/>
        <w:tabs>
          <w:tab w:val="clear" w:pos="709"/>
          <w:tab w:val="left" w:pos="5090" w:leader="none"/>
        </w:tabs>
        <w:rPr/>
      </w:pPr>
      <w:r>
        <w:rPr/>
      </w:r>
    </w:p>
    <w:p>
      <w:pPr>
        <w:pStyle w:val="Normal"/>
        <w:tabs>
          <w:tab w:val="clear" w:pos="709"/>
          <w:tab w:val="left" w:pos="5090" w:leader="none"/>
        </w:tabs>
        <w:rPr/>
      </w:pPr>
      <w:r>
        <w:rPr/>
        <w:t>Hebreu 1:1-4 estados:  [1] de muitos e vários modos Deus raio de velho a nossos pais pelos profetas; [2] mas também por quem ele criou o mundo nestes últimos dias que ele falou conosco por um Filho quem ele designou o herdeiro de todas as coisas. [3] ele reflete a glória de Deus e agüenta o mesmo selo da natureza dele, enquanto apoiando o universo pela palavra dele de poder. Quando ele tinha feito purificação para pecados, ele sentou abaixo à mão direita do Majestade em alto, [4] tendo se tornado como muito superior a anjos como o nome ele obteve é mais excelente que seu.</w:t>
      </w:r>
    </w:p>
    <w:p>
      <w:pPr>
        <w:pStyle w:val="Normal"/>
        <w:tabs>
          <w:tab w:val="clear" w:pos="709"/>
          <w:tab w:val="left" w:pos="5090" w:leader="none"/>
        </w:tabs>
        <w:rPr/>
      </w:pPr>
      <w:r>
        <w:rPr/>
      </w:r>
    </w:p>
    <w:p>
      <w:pPr>
        <w:pStyle w:val="Normal"/>
        <w:tabs>
          <w:tab w:val="clear" w:pos="709"/>
          <w:tab w:val="left" w:pos="5090" w:leader="none"/>
        </w:tabs>
        <w:rPr/>
      </w:pPr>
      <w:r>
        <w:rPr/>
        <w:t xml:space="preserve">Note aquele Deus é retratado aqui como falando pelos profetas de velho. Assim afirmar que os profetas não souberam que Deus existiu é absurdo do texto do NT isto. Cristo aqui era o herdeiro designado de todas as coisas. Nós também somos co-herdeiros com ele. As palavras no KJV de "Por ele" e "nosso" é adições ao texto que não se aparece nos textos antigos e soma pelo Trinitarians para mais adiante qualificar o texto.   Este texto em hebreu é abusado por Trinitarians e Ditheists / Binitarians para afirmar aquele Cristo sempre era diferente de e sobre o Anfitrião Angelical quando a Bíblia está clara que não é verdade. Tal uma visão entrou em Cristianismo dos convertido do deus Attis em Roma e começou a ser circulado ca 170 CE. O processo é explicado no papel Binitarianism e Trinitarianism (Não. 076) e especificamente em Binitarian e Embuste Trinitário da Teologia Cedo da Divindade (Não. 127B). O texto aqui em hebreu também foram traduzidos mal 1:2 para também dizer "por quem ele fez o mundo", quando a palavra não é mundial mas é aion que significa idade.  O texto aqui espetáculos que a existência do Pai era conhecida e declarou de muitos textos no OT mas estes exemplos simplesmente é ignorado por adoradores de Armstrong. </w:t>
      </w:r>
    </w:p>
    <w:p>
      <w:pPr>
        <w:pStyle w:val="Normal"/>
        <w:tabs>
          <w:tab w:val="clear" w:pos="709"/>
          <w:tab w:val="left" w:pos="5090" w:leader="none"/>
        </w:tabs>
        <w:rPr/>
      </w:pPr>
      <w:r>
        <w:rPr/>
      </w:r>
    </w:p>
    <w:p>
      <w:pPr>
        <w:pStyle w:val="Normal"/>
        <w:tabs>
          <w:tab w:val="clear" w:pos="709"/>
          <w:tab w:val="left" w:pos="5090" w:leader="none"/>
        </w:tabs>
        <w:rPr/>
      </w:pPr>
      <w:r>
        <w:rPr/>
        <w:t>Hebreu 1: [5] para Deus já a que anjo diga, "Tu arte meu Filho, hoje eu procriei você?"</w:t>
      </w:r>
    </w:p>
    <w:p>
      <w:pPr>
        <w:pStyle w:val="Normal"/>
        <w:tabs>
          <w:tab w:val="clear" w:pos="709"/>
          <w:tab w:val="left" w:pos="5090" w:leader="none"/>
        </w:tabs>
        <w:rPr/>
      </w:pPr>
      <w:r>
        <w:rPr/>
        <w:t>Ou novamente, "eu serei a ele um pai e ele será a mim um filho?"</w:t>
      </w:r>
    </w:p>
    <w:p>
      <w:pPr>
        <w:pStyle w:val="Normal"/>
        <w:tabs>
          <w:tab w:val="clear" w:pos="709"/>
          <w:tab w:val="left" w:pos="5090" w:leader="none"/>
        </w:tabs>
        <w:rPr/>
      </w:pPr>
      <w:r>
        <w:rPr/>
      </w:r>
    </w:p>
    <w:p>
      <w:pPr>
        <w:pStyle w:val="Normal"/>
        <w:tabs>
          <w:tab w:val="clear" w:pos="709"/>
          <w:tab w:val="left" w:pos="5090" w:leader="none"/>
        </w:tabs>
        <w:rPr/>
      </w:pPr>
      <w:r>
        <w:rPr/>
        <w:t>Verso 5 citações de Salmo 2:7 [8] (no Septuagint (LXX), veja trs de Brenton). Salmo 2:2 também recorrem ao Deus Yahovah e contra o dele ungiu, enquanto se referindo aos dois seres e verso 7 espetáculos que o texto se refere ao Pai e o filho. Assim deste texto nós vemos claramente que o Pai e Cristo se referem e Yahovah em verso 2 é o Pai como um termo genérico. A palavra Yahovah em verso 4 foi alterado a Adonai pelo Sopherim no período de poste-templo disfarçar o assunto. O texto traduzido procriado você é o trazido literalmente ao nascimento. Isto foi acontecido por Bullinger para estar à Ressurreição quando o Cristo se tornar "a cabeça federal glorificada de uma ordem nova de seres" (derivou de Atos 13:33; veja fn a Heb. 1:5). O texto que continua em verso 5 e diz que "eu serei a ele um pai e ele será a mim um filho" recorre a 2Samuel 7:14 que recorre a Deus que se refere a Cristo. Deus está revelando a Nathan que a semente de David produzirá o filho dele de versos 12 -16.</w:t>
      </w:r>
    </w:p>
    <w:p>
      <w:pPr>
        <w:pStyle w:val="Normal"/>
        <w:tabs>
          <w:tab w:val="clear" w:pos="709"/>
          <w:tab w:val="left" w:pos="5090" w:leader="none"/>
        </w:tabs>
        <w:rPr/>
      </w:pPr>
      <w:r>
        <w:rPr/>
      </w:r>
    </w:p>
    <w:p>
      <w:pPr>
        <w:pStyle w:val="Normal"/>
        <w:tabs>
          <w:tab w:val="clear" w:pos="709"/>
          <w:tab w:val="left" w:pos="5090" w:leader="none"/>
        </w:tabs>
        <w:rPr/>
      </w:pPr>
      <w:r>
        <w:rPr/>
        <w:t>2Samuel 7: 12] quando seus dias são cumpridos e você se deita com seus pais, eu levantarei sua descendência depois de você, que virá adiante de seu corpo e eu estabelecerei o reino dele. [13] ele construirá uma casa para meu nome e eu estabelecerei o trono do reino dele para sempre. [14] eu serei o pai dele e ele será meu filho. Quando ele cometer iniqüidade, eu o castigarei com a vara de homens, com as faixas dos filhos de homens; [15] mas eu não levarei meu amor firme dele, como eu levei isto de Saúl quem eu pus longe de antes de você. [16] e serão tidos certeza sua casa e seu reino para sempre antes de mim; seu trono será estabelecido para sempre.'" [17] conforme todas estas palavras, e conforme tudo isso visão, Nathan falou com David.</w:t>
      </w:r>
    </w:p>
    <w:p>
      <w:pPr>
        <w:pStyle w:val="Normal"/>
        <w:tabs>
          <w:tab w:val="clear" w:pos="709"/>
          <w:tab w:val="left" w:pos="5090" w:leader="none"/>
        </w:tabs>
        <w:rPr/>
      </w:pPr>
      <w:r>
        <w:rPr/>
      </w:r>
    </w:p>
    <w:p>
      <w:pPr>
        <w:pStyle w:val="Normal"/>
        <w:tabs>
          <w:tab w:val="clear" w:pos="709"/>
          <w:tab w:val="left" w:pos="5090" w:leader="none"/>
        </w:tabs>
        <w:rPr/>
      </w:pPr>
      <w:r>
        <w:rPr/>
        <w:t>O David assim foi falado por Deus, enquanto usando o Espírito santo por Nathan que Deus produziria o filho (Cristo) dele da semente de David. Assim a afirmação por Armstrong ainda é provada novamente falso.  O texto em hebreu 1:6 recorrem ao texto como o prototokos ou primeiro procriados citado de Deuteronômio 32:43 no LXX (cf Ps. 97:7).  Hebreu 1: [6] e novamente, quando ele trouxer o primogênito no mundo, ele diz, "Deixe os anjos de todo o Deus o adorar." O texto de LXX diz neste verso: "Alegre Você céus com ele e deixou todos os anjos de Deus adoração (proskuneo. arco até) ele. Alegre você Gentiles com as pessoas dele e deixou todos os filhos de Deus se fortalecerem nele."</w:t>
      </w:r>
    </w:p>
    <w:p>
      <w:pPr>
        <w:pStyle w:val="Normal"/>
        <w:tabs>
          <w:tab w:val="clear" w:pos="709"/>
          <w:tab w:val="left" w:pos="5090" w:leader="none"/>
        </w:tabs>
        <w:rPr/>
      </w:pPr>
      <w:r>
        <w:rPr/>
      </w:r>
    </w:p>
    <w:p>
      <w:pPr>
        <w:pStyle w:val="Normal"/>
        <w:tabs>
          <w:tab w:val="clear" w:pos="709"/>
          <w:tab w:val="left" w:pos="5090" w:leader="none"/>
        </w:tabs>
        <w:rPr/>
      </w:pPr>
      <w:r>
        <w:rPr/>
        <w:t>Os termo filhos de Deus são theou de uioi de pantes. Isto é literalmente todos os filhos de Deus e estes seres não são o Cristo mas os outros filhos de Deus que é distinto do Gentiles e os Israelitas e assim também pode ser só o Anfitrião espiritual se referidos para em Trabalho 1:6, 2:1 e 38:4-7. Este texto também era falsificado pelo Sopherim no Texto de Masoretic (MT) como era Deuteronômio 32:8 que foi mudado das palavras de acordo com o número dos filhos de Deus para as palavras de acordo com o número dos Filhos de Israel. Eles tiraram o texto deste verso 43 disfarçar os fatos seguintes: Foram dados os filhos de Deus em verso 8 não só tido as nações alocadas para eles e Israel ao Yahovah de Israel, mas, de v 43, aquela salvação estava aberta ao Gentiles, como também o Israel e também para os filhos de Deus no Anfitrião. Nós tivemos a verdade no texto de LXX confirmar o texto em hebreu, mas o Trinitarians não chamou atenção às falsificações, como os vestiu. O Ditheists de Armstrong não sabem bastante simplesmente para lidar com isto. Porém, não há nenhuma dúvida qualquer que os hebreu estão citando diretamente do LXX e o texto cheio esclarece o significado de hebreu. Os Rolos de papel de Mar Mortos (DSS) também confirmam o texto no LXX e espetáculos que o MT é uma falsificação judia posterior. O RSV corrigiu o texto em verso 8 naquela base.</w:t>
      </w:r>
    </w:p>
    <w:p>
      <w:pPr>
        <w:pStyle w:val="Normal"/>
        <w:tabs>
          <w:tab w:val="clear" w:pos="709"/>
          <w:tab w:val="left" w:pos="5090" w:leader="none"/>
        </w:tabs>
        <w:rPr/>
      </w:pPr>
      <w:r>
        <w:rPr/>
      </w:r>
    </w:p>
    <w:p>
      <w:pPr>
        <w:pStyle w:val="Normal"/>
        <w:tabs>
          <w:tab w:val="clear" w:pos="709"/>
          <w:tab w:val="left" w:pos="5090" w:leader="none"/>
        </w:tabs>
        <w:rPr/>
      </w:pPr>
      <w:r>
        <w:rPr/>
        <w:t xml:space="preserve">Hebreu 1:7 são tirados de Salmo 104:4. Esta referência também prova sem dúvida que o Pai está sendo se referido para nos Salmos e o Livro de hebreu sabe que fato como mostra que Salmo 104 está se referindo ao Pai como o criador Que pôs as fundações da terra (Ps. 104:5a).  Hebreu 1: [7] dos anjos diz ele, "Que faz os ventos de anjos dele e as chamas de criados dele de fogo."  Salmo 45 se refere para em verso 8 e espetáculos que o filho é revelado, e assim também o Pai. Conseqüentemente, o elohim que são o elohim de Cristo podem ser só o Pai. Tão uma vez mais em sete exemplos separados na primeira parte de hebreu capítulo 1, é provado que a contenção que o Pai não foi revelado nos textos de OT é falsa.  </w:t>
      </w:r>
    </w:p>
    <w:p>
      <w:pPr>
        <w:pStyle w:val="Normal"/>
        <w:tabs>
          <w:tab w:val="clear" w:pos="709"/>
          <w:tab w:val="left" w:pos="5090" w:leader="none"/>
        </w:tabs>
        <w:rPr/>
      </w:pPr>
      <w:r>
        <w:rPr/>
      </w:r>
    </w:p>
    <w:p>
      <w:pPr>
        <w:pStyle w:val="Normal"/>
        <w:tabs>
          <w:tab w:val="clear" w:pos="709"/>
          <w:tab w:val="left" w:pos="5090" w:leader="none"/>
        </w:tabs>
        <w:rPr/>
      </w:pPr>
      <w:r>
        <w:rPr/>
        <w:t>Hebreu 1: [8] mas do Filho diz ele, trono de Thy", O Deus, é para sempre, o cetro íntegro é o cetro de reino de thy. [9] tu hast amaram retidão e odiaram ilegalidade; então Deus, thy Deus, o ungiu com o óleo de alegria além de camaradas de thy." Versos 10-12 recorrem a Salmo 102:25-27. É óbvio que este texto se refere ao Pai como é usado aqui em hebreu em oposição para o filho que é se referido então novamente para em verso 13 que recorre a Salmo 110:1 e os anjos em verso 14.</w:t>
      </w:r>
    </w:p>
    <w:p>
      <w:pPr>
        <w:pStyle w:val="Normal"/>
        <w:tabs>
          <w:tab w:val="clear" w:pos="709"/>
          <w:tab w:val="left" w:pos="5090" w:leader="none"/>
        </w:tabs>
        <w:rPr/>
      </w:pPr>
      <w:r>
        <w:rPr/>
      </w:r>
    </w:p>
    <w:p>
      <w:pPr>
        <w:pStyle w:val="Normal"/>
        <w:tabs>
          <w:tab w:val="clear" w:pos="709"/>
          <w:tab w:val="left" w:pos="5090" w:leader="none"/>
        </w:tabs>
        <w:rPr/>
      </w:pPr>
      <w:r>
        <w:rPr/>
        <w:t>Hebreu 1: [10] e, "Tu, Deus, didst acharam a terra no princípio e os céus são o trabalho de mãos de thy; [11] eles perecerão, mas tu remainest; todos eles envelhecerão como um artigo de vestuário, [12] como um manto tu murche os enrole e eles serão mudados. Mas tu arte o mesmo e anos de thy nunca terminarão." [13] mas a que anjo disse alguma vez ele, "Sente a minha mão direita, cultive eu faço os inimigos de thy um tamborete para "pés de thy? [14] eles não são álcoóis todo ministrantes enviaram servir, por causa desses que são obter salvação?</w:t>
      </w:r>
    </w:p>
    <w:p>
      <w:pPr>
        <w:pStyle w:val="Normal"/>
        <w:tabs>
          <w:tab w:val="clear" w:pos="709"/>
          <w:tab w:val="left" w:pos="5090" w:leader="none"/>
        </w:tabs>
        <w:rPr/>
      </w:pPr>
      <w:r>
        <w:rPr/>
      </w:r>
    </w:p>
    <w:p>
      <w:pPr>
        <w:pStyle w:val="Normal"/>
        <w:tabs>
          <w:tab w:val="clear" w:pos="709"/>
          <w:tab w:val="left" w:pos="5090" w:leader="none"/>
        </w:tabs>
        <w:rPr/>
      </w:pPr>
      <w:r>
        <w:rPr/>
        <w:t>Como de então é o Pai e Filho não entendidos destes aspectos nestes textos? Como o Pai não é entendido de Salmo 110 no OT? A sugestão é absurda. O texto em Salmo 102:27 são traduzidos mal de Tu arte Ele para tu arte o mesmo para disfarçar o fato que nós estamos falando sobre o Um Verdadeiro Deus e não um sistema de triune.</w:t>
      </w:r>
    </w:p>
    <w:p>
      <w:pPr>
        <w:pStyle w:val="Normal"/>
        <w:tabs>
          <w:tab w:val="clear" w:pos="709"/>
          <w:tab w:val="left" w:pos="5090" w:leader="none"/>
        </w:tabs>
        <w:rPr/>
      </w:pPr>
      <w:r>
        <w:rPr/>
      </w:r>
    </w:p>
    <w:p>
      <w:pPr>
        <w:pStyle w:val="Normal"/>
        <w:tabs>
          <w:tab w:val="clear" w:pos="709"/>
          <w:tab w:val="left" w:pos="5090" w:leader="none"/>
        </w:tabs>
        <w:rPr/>
      </w:pPr>
      <w:r>
        <w:rPr/>
        <w:t>O texto estava bastante infeliz como foi usado com alguns traduções incorretas elevar o Cristo sobre os Anjos e afirmar isso sempre era assim quando o espetáculo de textos que ele era um deles como filhos de Deus. O propósito do texto é mostrar para aquele Cristo, como um deles, era feito um pouco abaixe que os anjos e então elevou sobre eles pelo sacrifício dele. Eles se referem para no LXX como filhos de Deus e parte do ser de Anfitrião distinto dos humanos, Israelita e Pagão. Nós olharemos novamente para a compreensão destes textos e então iremos em mais adiante demonstrar a identidade do Pai como o Um Verdadeiro Deus do OT.</w:t>
      </w:r>
    </w:p>
    <w:p>
      <w:pPr>
        <w:pStyle w:val="Normal"/>
        <w:tabs>
          <w:tab w:val="clear" w:pos="709"/>
          <w:tab w:val="left" w:pos="5090" w:leader="none"/>
        </w:tabs>
        <w:rPr/>
      </w:pPr>
      <w:r>
        <w:rPr/>
      </w:r>
    </w:p>
    <w:p>
      <w:pPr>
        <w:pStyle w:val="Normal"/>
        <w:tabs>
          <w:tab w:val="clear" w:pos="709"/>
          <w:tab w:val="left" w:pos="5090" w:leader="none"/>
        </w:tabs>
        <w:rPr/>
      </w:pPr>
      <w:r>
        <w:rPr/>
        <w:t>Voltando à pergunta da Primeira Ordem em se referindo a Cristo: um dos coordenadores de CCG na Califórnia era dizer:</w:t>
      </w:r>
    </w:p>
    <w:p>
      <w:pPr>
        <w:pStyle w:val="Normal"/>
        <w:tabs>
          <w:tab w:val="clear" w:pos="709"/>
          <w:tab w:val="left" w:pos="5090" w:leader="none"/>
        </w:tabs>
        <w:rPr/>
      </w:pPr>
      <w:r>
        <w:rPr/>
      </w:r>
    </w:p>
    <w:p>
      <w:pPr>
        <w:pStyle w:val="Normal"/>
        <w:tabs>
          <w:tab w:val="clear" w:pos="709"/>
          <w:tab w:val="left" w:pos="5090" w:leader="none"/>
        </w:tabs>
        <w:rPr/>
      </w:pPr>
      <w:r>
        <w:rPr/>
        <w:t>"Eu nunca ouvi disse no DENTE DE ENGRENAGEM Mundial ou seus ramos que a Primeira Ordem de Êxodo 20 pertence a Jesus Cristo, não Deus o Pai, até que eu li isto no artigo de Frank Nelte, o PLANO de DEUS PARA MANKIND &amp; CHRIST RETORNO. Eu estive com alguns de fora-brotos de WCG e nunca ouvi esta blasfêmia.</w:t>
      </w:r>
    </w:p>
    <w:p>
      <w:pPr>
        <w:pStyle w:val="Normal"/>
        <w:tabs>
          <w:tab w:val="clear" w:pos="709"/>
          <w:tab w:val="left" w:pos="5090" w:leader="none"/>
        </w:tabs>
        <w:rPr/>
      </w:pPr>
      <w:r>
        <w:rPr/>
      </w:r>
    </w:p>
    <w:p>
      <w:pPr>
        <w:pStyle w:val="Normal"/>
        <w:tabs>
          <w:tab w:val="clear" w:pos="709"/>
          <w:tab w:val="left" w:pos="5090" w:leader="none"/>
        </w:tabs>
        <w:rPr/>
      </w:pPr>
      <w:r>
        <w:rPr/>
        <w:t>Mas não me pega de surpresa como eu li nas cópias de sermão da série de John Ritenbaugh de sermões em A Relação de Pai / Filho que é o OK para rezar a Cristo. Isto também foi orado nunca dentro Mundial debaixo de Herbert Armstrong. Sempre foi ensinado pelo ministério para rezar ao Pai no nome de Cristo como foi ensinado pelo próprio Cristo."</w:t>
      </w:r>
    </w:p>
    <w:p>
      <w:pPr>
        <w:pStyle w:val="Normal"/>
        <w:tabs>
          <w:tab w:val="clear" w:pos="709"/>
          <w:tab w:val="left" w:pos="5090" w:leader="none"/>
        </w:tabs>
        <w:rPr/>
      </w:pPr>
      <w:r>
        <w:rPr/>
      </w:r>
    </w:p>
    <w:p>
      <w:pPr>
        <w:pStyle w:val="Normal"/>
        <w:tabs>
          <w:tab w:val="clear" w:pos="709"/>
          <w:tab w:val="left" w:pos="5090" w:leader="none"/>
        </w:tabs>
        <w:rPr/>
      </w:pPr>
      <w:r>
        <w:rPr/>
        <w:t>O WCG ensinou, como fez todas as Igrejas de Deus durante dois mil anos que era proibido para rezar a Cristo absolutamente. Toda a oração era ao Pai no nome do filho dele Jesus Cristo.</w:t>
      </w:r>
    </w:p>
    <w:p>
      <w:pPr>
        <w:pStyle w:val="Normal"/>
        <w:tabs>
          <w:tab w:val="clear" w:pos="709"/>
          <w:tab w:val="left" w:pos="5090" w:leader="none"/>
        </w:tabs>
        <w:rPr/>
      </w:pPr>
      <w:r>
        <w:rPr/>
      </w:r>
    </w:p>
    <w:p>
      <w:pPr>
        <w:pStyle w:val="Normal"/>
        <w:tabs>
          <w:tab w:val="clear" w:pos="709"/>
          <w:tab w:val="left" w:pos="5090" w:leader="none"/>
        </w:tabs>
        <w:rPr/>
      </w:pPr>
      <w:r>
        <w:rPr/>
        <w:t xml:space="preserve">Quando você faz este erro e você eleva o Cristo então a igualdade com o Um Verdadeiro Deus que você procede abaixo este rasto de blasfêmia. Como estes ministros trabalham junto em erro sem a orientação de uma tábua de anciões e fora do abajur-posto da Igreja de Deus eles fazem erros e assim não é surpreendente que eles adquiram a este beco sem saída. O homem que é o assunto desta análise iguala nega que o nome que Eloah aplica a Deus o Pai deste mesmo raciocínio rachado. Ele também nega que houvesse um Calendário de Templo e nós também examinaremos aquela falácia. </w:t>
      </w:r>
    </w:p>
    <w:p>
      <w:pPr>
        <w:pStyle w:val="Normal"/>
        <w:tabs>
          <w:tab w:val="clear" w:pos="709"/>
          <w:tab w:val="left" w:pos="5090" w:leader="none"/>
        </w:tabs>
        <w:rPr/>
      </w:pPr>
      <w:r>
        <w:rPr/>
      </w:r>
    </w:p>
    <w:p>
      <w:pPr>
        <w:pStyle w:val="Normal"/>
        <w:tabs>
          <w:tab w:val="clear" w:pos="709"/>
          <w:tab w:val="left" w:pos="5090" w:leader="none"/>
        </w:tabs>
        <w:rPr/>
      </w:pPr>
      <w:r>
        <w:rPr/>
        <w:t>Outro coordenador que teve experiência com a Igreja de Deus International declarado que ele nunca tinha ouvido isto dito, enquanto ele estava na Igreja de Deus, Internacional (CGI). Naquela igreja foi ensinado que a Primeira Ordem se referiu ao Pai e Cristo desde que também era considerado que o Cristo era Deus de um engano de John 1. John 1:1 simplesmente estados que o Cristo (a Palavra) é um theos / elohim, como é os outros filhos de Deus (anjos) de Trabalho 1:6, 2:1, 38:7 e Salmo 82.</w:t>
      </w:r>
    </w:p>
    <w:p>
      <w:pPr>
        <w:pStyle w:val="Normal"/>
        <w:tabs>
          <w:tab w:val="clear" w:pos="709"/>
          <w:tab w:val="left" w:pos="5090" w:leader="none"/>
        </w:tabs>
        <w:rPr/>
      </w:pPr>
      <w:r>
        <w:rPr/>
        <w:t>Cristo é distinto do Pai que é o Deus de John 1:1 como Tonelada Theon / Ha Elohim.</w:t>
      </w:r>
    </w:p>
    <w:p>
      <w:pPr>
        <w:pStyle w:val="Normal"/>
        <w:tabs>
          <w:tab w:val="clear" w:pos="709"/>
          <w:tab w:val="left" w:pos="5090" w:leader="none"/>
        </w:tabs>
        <w:rPr/>
      </w:pPr>
      <w:r>
        <w:rPr/>
      </w:r>
    </w:p>
    <w:p>
      <w:pPr>
        <w:pStyle w:val="Normal"/>
        <w:tabs>
          <w:tab w:val="clear" w:pos="709"/>
          <w:tab w:val="left" w:pos="5090" w:leader="none"/>
        </w:tabs>
        <w:rPr/>
      </w:pPr>
      <w:r>
        <w:rPr/>
        <w:t xml:space="preserve">O problema com que a CGI é enfrentada que é que o comando é que você não terá nenhum outro elohim antes de mim. O texto diz: Eu sou thy de Yahovah Elohim. Você não terá nenhum outro elohim antes de mim. </w:t>
      </w:r>
    </w:p>
    <w:p>
      <w:pPr>
        <w:pStyle w:val="Normal"/>
        <w:tabs>
          <w:tab w:val="clear" w:pos="709"/>
          <w:tab w:val="left" w:pos="5090" w:leader="none"/>
        </w:tabs>
        <w:rPr/>
      </w:pPr>
      <w:r>
        <w:rPr/>
      </w:r>
    </w:p>
    <w:p>
      <w:pPr>
        <w:pStyle w:val="Normal"/>
        <w:tabs>
          <w:tab w:val="clear" w:pos="709"/>
          <w:tab w:val="left" w:pos="5090" w:leader="none"/>
        </w:tabs>
        <w:rPr/>
      </w:pPr>
      <w:r>
        <w:rPr/>
        <w:t>É verdade que Yahovah é um nome usado para filhos múltiplos de Deus e Gênese 18 e 19 recorre ao mesmo tempo a quatro Yahovahs. Ficado com o Abraham e dois foi Dividir a Sodom e então eles chamados fogo abaixo do Yahovah em Céu. Isto é explicado no papel O Ángel de YHVH (Não. 024) a http://www.ccg.org/english/s/p024.html</w:t>
      </w:r>
    </w:p>
    <w:p>
      <w:pPr>
        <w:pStyle w:val="Normal"/>
        <w:tabs>
          <w:tab w:val="clear" w:pos="709"/>
          <w:tab w:val="left" w:pos="5090" w:leader="none"/>
        </w:tabs>
        <w:rPr/>
      </w:pPr>
      <w:r>
        <w:rPr/>
      </w:r>
    </w:p>
    <w:p>
      <w:pPr>
        <w:pStyle w:val="Normal"/>
        <w:tabs>
          <w:tab w:val="clear" w:pos="709"/>
          <w:tab w:val="left" w:pos="5090" w:leader="none"/>
        </w:tabs>
        <w:rPr/>
      </w:pPr>
      <w:r>
        <w:rPr/>
        <w:t xml:space="preserve">Assim o idioma do texto pode admitir de um Yahovah subordinado de Israel; porém, se o teor da Primeira Ordem fosse aplicar a Cristo ou outro Yahovah que é idolatria direta e o Pecado de Satanás. </w:t>
      </w:r>
    </w:p>
    <w:p>
      <w:pPr>
        <w:pStyle w:val="Normal"/>
        <w:tabs>
          <w:tab w:val="clear" w:pos="709"/>
          <w:tab w:val="left" w:pos="5090" w:leader="none"/>
        </w:tabs>
        <w:rPr/>
      </w:pPr>
      <w:r>
        <w:rPr/>
      </w:r>
    </w:p>
    <w:p>
      <w:pPr>
        <w:pStyle w:val="Normal"/>
        <w:tabs>
          <w:tab w:val="clear" w:pos="709"/>
          <w:tab w:val="left" w:pos="5090" w:leader="none"/>
        </w:tabs>
        <w:rPr/>
      </w:pPr>
      <w:r>
        <w:rPr/>
        <w:t>Tal uma visão vem da falsa afirmação que o Deus do OT era Jesus Cristo que é a falsa teologia de Armstrong que corre diretamente contra os textos de OT.</w:t>
      </w:r>
    </w:p>
    <w:p>
      <w:pPr>
        <w:pStyle w:val="Normal"/>
        <w:tabs>
          <w:tab w:val="clear" w:pos="709"/>
          <w:tab w:val="left" w:pos="5090" w:leader="none"/>
        </w:tabs>
        <w:rPr/>
      </w:pPr>
      <w:r>
        <w:rPr/>
      </w:r>
    </w:p>
    <w:p>
      <w:pPr>
        <w:pStyle w:val="Normal"/>
        <w:tabs>
          <w:tab w:val="clear" w:pos="709"/>
          <w:tab w:val="left" w:pos="5090" w:leader="none"/>
        </w:tabs>
        <w:rPr/>
      </w:pPr>
      <w:r>
        <w:rPr/>
        <w:t xml:space="preserve">Era a reivindicação a ser feita que o Yahovah aqui se refere a Cristo e não para Deus como Ha Elohim de nós então somos em frente com o fato que este texto, enquanto sendo singular, faz o Cristo demanda que ele é o objeto de adoração no Israel e não o Um Verdadeiro Deus. </w:t>
      </w:r>
    </w:p>
    <w:p>
      <w:pPr>
        <w:pStyle w:val="Normal"/>
        <w:tabs>
          <w:tab w:val="clear" w:pos="709"/>
          <w:tab w:val="left" w:pos="5090" w:leader="none"/>
        </w:tabs>
        <w:rPr/>
      </w:pPr>
      <w:r>
        <w:rPr/>
      </w:r>
    </w:p>
    <w:p>
      <w:pPr>
        <w:pStyle w:val="Normal"/>
        <w:tabs>
          <w:tab w:val="clear" w:pos="709"/>
          <w:tab w:val="left" w:pos="5090" w:leader="none"/>
        </w:tabs>
        <w:rPr/>
      </w:pPr>
      <w:r>
        <w:rPr/>
        <w:t xml:space="preserve">O texto não pode se referir lingüisticamente a dois seres, embora a reivindicação que eles eram dois seres como a pessoa é obviamente a falsa premissa na qual eles confiam. O real entendendo do OT é nublado pelo erro de Armstrong que é perpetuado pelos defensores dele aceitando a falsa afirmação cegamente e construindo nisto como nós vemos aqui. Nós não temos nenhuma dúvida que o próprio Armstrong teria censurado esta visão re a Primeira Ordem em se referindo a Cristo. </w:t>
      </w:r>
    </w:p>
    <w:p>
      <w:pPr>
        <w:pStyle w:val="Normal"/>
        <w:tabs>
          <w:tab w:val="clear" w:pos="709"/>
          <w:tab w:val="left" w:pos="5090" w:leader="none"/>
        </w:tabs>
        <w:rPr/>
      </w:pPr>
      <w:r>
        <w:rPr/>
      </w:r>
    </w:p>
    <w:p>
      <w:pPr>
        <w:pStyle w:val="Normal"/>
        <w:tabs>
          <w:tab w:val="clear" w:pos="709"/>
          <w:tab w:val="left" w:pos="5090" w:leader="none"/>
        </w:tabs>
        <w:rPr/>
      </w:pPr>
      <w:r>
        <w:rPr/>
        <w:t>Como também estava fora pontudo nesta discussão: o ponto deveria ser óbvio a qualquer um que se essas fossem as ordens de Cristo, enquanto adorando o Pai então seria uma transgressão porque nós estaríamos adorando o Pai no lugar de Cristo. É absurdo. Quando nós lermos capítulos 4-7 para Ezra que nós vemos que o Templo pertenceu a A Deidade (SHD #433), e as leis eram esses de A Deidade, e em John 17:3 Cristo chamou esta Deidade o Um Verdadeiro Deus. Cristo também identificou esta Deidade como o Deus dele em John 20:17 e como tal isto faria o Criador deste Deus Cristo e faz o Cristo um elohim subordinado que age ao comando do Criador dele. Assim essas leis podem ser só as leis de Deus o Pai e isso também explicaria por que a Primeira Igreja de Século considerou o Cristo o Grande Ángel do OT que deu a lei a Moses, como os estados de Bíblia.</w:t>
      </w:r>
    </w:p>
    <w:p>
      <w:pPr>
        <w:pStyle w:val="Normal"/>
        <w:tabs>
          <w:tab w:val="clear" w:pos="709"/>
          <w:tab w:val="left" w:pos="5090" w:leader="none"/>
        </w:tabs>
        <w:rPr/>
      </w:pPr>
      <w:r>
        <w:rPr/>
      </w:r>
    </w:p>
    <w:p>
      <w:pPr>
        <w:pStyle w:val="Normal"/>
        <w:tabs>
          <w:tab w:val="clear" w:pos="709"/>
          <w:tab w:val="left" w:pos="5090" w:leader="none"/>
        </w:tabs>
        <w:rPr/>
      </w:pPr>
      <w:r>
        <w:rPr/>
        <w:t>Nosso Deus é o Deus de Cristo. Nós só temos Um Verdadeiro Deus. Nós O servimos, como faz o Cristo.</w:t>
      </w:r>
    </w:p>
    <w:p>
      <w:pPr>
        <w:pStyle w:val="Normal"/>
        <w:tabs>
          <w:tab w:val="clear" w:pos="709"/>
          <w:tab w:val="left" w:pos="5090" w:leader="none"/>
        </w:tabs>
        <w:rPr/>
      </w:pPr>
      <w:r>
        <w:rPr/>
        <w:t>Esta heresia insidiosa de dois verdadeiros Deuses e a mentira que o Pai não é mencionado no OT foi esparramada por estas pessoas à extensão que nós vemos que foram chegadas alguns pessoas de DENTE DE ENGRENAGEM na África pela Internet antes de um ou dois outro ex-WCG pessoas, aparentemente em África do Sul que está tentando para avançar a possibilidade que a Primeira Ordem aplica a Cristo. Felizmente está sendo rejeitado como heresia absoluta por todo o mundo de quem nós estamos atentos.</w:t>
      </w:r>
    </w:p>
    <w:p>
      <w:pPr>
        <w:pStyle w:val="Normal"/>
        <w:tabs>
          <w:tab w:val="clear" w:pos="709"/>
          <w:tab w:val="left" w:pos="5090" w:leader="none"/>
        </w:tabs>
        <w:rPr/>
      </w:pPr>
      <w:r>
        <w:rPr/>
      </w:r>
    </w:p>
    <w:p>
      <w:pPr>
        <w:pStyle w:val="Normal"/>
        <w:tabs>
          <w:tab w:val="clear" w:pos="709"/>
          <w:tab w:val="left" w:pos="5090" w:leader="none"/>
        </w:tabs>
        <w:rPr/>
      </w:pPr>
      <w:r>
        <w:rPr/>
        <w:t>A Bíblia está bastante clara que há Um Verdadeiro Deus e aquele Deus é identificado no OT como o Pai e criador e o nome dele é Eloah e ele tem um filho físico. Provérbios 30:4 desafiam qualquer um que pensa diretamente ele tem compreensão dos textos para declarar o nome do Pai e o nome do Filho dele. O texto procede O identificar através de nome como Eloah que é um nome singular que admite de nenhuma pluralidade então e só se refere ao Pai. Entendendo este nome de Deus é o teste de entender no Espírito santo.  Ditheists ou Binitarians abandonam este texto. Eles negam ou falseiam sua aplicação.</w:t>
      </w:r>
    </w:p>
    <w:p>
      <w:pPr>
        <w:pStyle w:val="Normal"/>
        <w:tabs>
          <w:tab w:val="clear" w:pos="709"/>
          <w:tab w:val="left" w:pos="5090" w:leader="none"/>
        </w:tabs>
        <w:rPr/>
      </w:pPr>
      <w:r>
        <w:rPr/>
      </w:r>
    </w:p>
    <w:p>
      <w:pPr>
        <w:pStyle w:val="Normal"/>
        <w:tabs>
          <w:tab w:val="clear" w:pos="709"/>
          <w:tab w:val="left" w:pos="5090" w:leader="none"/>
        </w:tabs>
        <w:rPr/>
      </w:pPr>
      <w:r>
        <w:rPr/>
        <w:t>Eloah é o Deus do Templo e nós sabemos de Deuteronômio 32:15 que Ele é o criador e de Deuteronômio 32:17 que Ele é o objeto de sacrifício. Ele é o Deus da Bíblia.  Ele é o mais Alto (Eleyon ou Elyon) e pode haver só um por definição mais Alto e a lógica de idioma. Ele dividiu as nações de acordo com o número dos filhos de Deus (Deut. 32:8 RSV e DSS). Ele deu a porção de Yahovah para ser as Crianças de Israel. Assim Elyon e Yahovah, como Deus e filho de Deus, são fixos em lugar aqui no Torah onde Yahovah de Israel é um dos filhos de Deus e Eloah é fixo como o criador. Por isto o MT era falsificado neste texto no período de poste-templo e isso é por que o KJV é falso.</w:t>
      </w:r>
    </w:p>
    <w:p>
      <w:pPr>
        <w:pStyle w:val="Normal"/>
        <w:tabs>
          <w:tab w:val="clear" w:pos="709"/>
          <w:tab w:val="left" w:pos="5090" w:leader="none"/>
        </w:tabs>
        <w:rPr/>
      </w:pPr>
      <w:r>
        <w:rPr/>
      </w:r>
    </w:p>
    <w:p>
      <w:pPr>
        <w:pStyle w:val="Normal"/>
        <w:tabs>
          <w:tab w:val="clear" w:pos="709"/>
          <w:tab w:val="left" w:pos="5090" w:leader="none"/>
        </w:tabs>
        <w:rPr/>
      </w:pPr>
      <w:r>
        <w:rPr/>
        <w:t>Trabalho menciona Eloah em 45 lugares. O redentor é listado como um do Mil e não é Eloah em Trabalho (Trabalho 33:23).</w:t>
      </w:r>
    </w:p>
    <w:p>
      <w:pPr>
        <w:pStyle w:val="Normal"/>
        <w:tabs>
          <w:tab w:val="clear" w:pos="709"/>
          <w:tab w:val="left" w:pos="5090" w:leader="none"/>
        </w:tabs>
        <w:rPr/>
      </w:pPr>
      <w:r>
        <w:rPr/>
      </w:r>
    </w:p>
    <w:p>
      <w:pPr>
        <w:pStyle w:val="Normal"/>
        <w:tabs>
          <w:tab w:val="clear" w:pos="709"/>
          <w:tab w:val="left" w:pos="5090" w:leader="none"/>
        </w:tabs>
        <w:rPr/>
      </w:pPr>
      <w:r>
        <w:rPr/>
        <w:t xml:space="preserve">Este nome é singular e admite de nenhuma pluralidade tudo que. Os textos destroem o mito que Armstrong criou completamente, isto é que o OT só se referiu a Cristo que era o Deus do OT e o Pai era desconhecido no OT. Isso é uma mentira. </w:t>
      </w:r>
    </w:p>
    <w:p>
      <w:pPr>
        <w:pStyle w:val="Normal"/>
        <w:tabs>
          <w:tab w:val="clear" w:pos="709"/>
          <w:tab w:val="left" w:pos="5090" w:leader="none"/>
        </w:tabs>
        <w:rPr/>
      </w:pPr>
      <w:r>
        <w:rPr/>
      </w:r>
    </w:p>
    <w:p>
      <w:pPr>
        <w:pStyle w:val="Normal"/>
        <w:tabs>
          <w:tab w:val="clear" w:pos="709"/>
          <w:tab w:val="left" w:pos="5090" w:leader="none"/>
        </w:tabs>
        <w:rPr/>
      </w:pPr>
      <w:r>
        <w:rPr/>
        <w:t>Ezra identifica Eloah como o Deus do Templo e rendimentos dos textos em Ezra 4:24 identificar o Templo como a Casa de Eloah; O Deus (Eloah) de Israel (Ezra 5:1). Os profetas na Casa de Eloah são os profetas de Eloah (Ezra 5:2). É o "olho" de Eloah que observa e comanda as atividades no Templo.</w:t>
      </w:r>
    </w:p>
    <w:p>
      <w:pPr>
        <w:pStyle w:val="Normal"/>
        <w:tabs>
          <w:tab w:val="clear" w:pos="709"/>
          <w:tab w:val="left" w:pos="5090" w:leader="none"/>
        </w:tabs>
        <w:rPr/>
      </w:pPr>
      <w:r>
        <w:rPr/>
      </w:r>
    </w:p>
    <w:p>
      <w:pPr>
        <w:pStyle w:val="Normal"/>
        <w:tabs>
          <w:tab w:val="clear" w:pos="709"/>
          <w:tab w:val="left" w:pos="5090" w:leader="none"/>
        </w:tabs>
        <w:rPr/>
      </w:pPr>
      <w:r>
        <w:rPr/>
        <w:t>Darius foi solicitado em cima da Casa do Grande Eloah em Jerusalém (Ezra 5:8).</w:t>
      </w:r>
    </w:p>
    <w:p>
      <w:pPr>
        <w:pStyle w:val="Normal"/>
        <w:tabs>
          <w:tab w:val="clear" w:pos="709"/>
          <w:tab w:val="left" w:pos="5090" w:leader="none"/>
        </w:tabs>
        <w:rPr/>
      </w:pPr>
      <w:r>
        <w:rPr/>
        <w:t>Os judeus souberam e declararam que eles eram os criados do Grande Eloah de Céu e Terra (Ezra 5:11). Mas era os pais de Judah que provocou o Eloah de Céu a ira (Ezra 5:12). Há só um Eloah de Céu e Terra e isso é o Pai. Sugerir caso contrário é blasfêmia idólatra.</w:t>
      </w:r>
    </w:p>
    <w:p>
      <w:pPr>
        <w:pStyle w:val="Normal"/>
        <w:tabs>
          <w:tab w:val="clear" w:pos="709"/>
          <w:tab w:val="left" w:pos="5090" w:leader="none"/>
        </w:tabs>
        <w:rPr/>
      </w:pPr>
      <w:r>
        <w:rPr/>
      </w:r>
    </w:p>
    <w:p>
      <w:pPr>
        <w:pStyle w:val="Normal"/>
        <w:tabs>
          <w:tab w:val="clear" w:pos="709"/>
          <w:tab w:val="left" w:pos="5090" w:leader="none"/>
        </w:tabs>
        <w:rPr/>
      </w:pPr>
      <w:r>
        <w:rPr/>
      </w:r>
    </w:p>
    <w:p>
      <w:pPr>
        <w:pStyle w:val="Normal"/>
        <w:tabs>
          <w:tab w:val="clear" w:pos="709"/>
          <w:tab w:val="left" w:pos="5090" w:leader="none"/>
        </w:tabs>
        <w:rPr/>
      </w:pPr>
      <w:r>
        <w:rPr/>
        <w:t>Os judeus reconheceram que era Cyrus que deu o comando para construir a Casa de Eloah em Jerusalém (Ezra 5:13). Foram devolvidos os recipientes da Casa de Eloah ao príncipe de Judah (Ezra 5:14) e ordenou devolvido para a Casa de Eloah como foi construído em lugar (Ezra 5:15). O pedido era feito sobre se o decreto de Cyrus existiu relativo à Casa de Eloah (Ezra 5:17).</w:t>
      </w:r>
    </w:p>
    <w:p>
      <w:pPr>
        <w:pStyle w:val="Normal"/>
        <w:tabs>
          <w:tab w:val="clear" w:pos="709"/>
          <w:tab w:val="left" w:pos="5090" w:leader="none"/>
        </w:tabs>
        <w:rPr/>
      </w:pPr>
      <w:r>
        <w:rPr/>
      </w:r>
    </w:p>
    <w:p>
      <w:pPr>
        <w:pStyle w:val="Normal"/>
        <w:tabs>
          <w:tab w:val="clear" w:pos="709"/>
          <w:tab w:val="left" w:pos="5090" w:leader="none"/>
        </w:tabs>
        <w:rPr/>
      </w:pPr>
      <w:r>
        <w:rPr/>
      </w:r>
    </w:p>
    <w:p>
      <w:pPr>
        <w:pStyle w:val="Normal"/>
        <w:tabs>
          <w:tab w:val="clear" w:pos="709"/>
          <w:tab w:val="left" w:pos="5090" w:leader="none"/>
        </w:tabs>
        <w:rPr/>
      </w:pPr>
      <w:r>
        <w:rPr/>
        <w:t>Darius ordenou uma procura e o decreto de Cyrus foi achado relativo à construção da Casa de Eloah em Jerusalém (Ezra 6:3), como também os recipientes de ouro e prata levados por Nebuchadnezzar da Casa de Eloah sejam restabelecidos e voltaram à Casa de Eloah (Ezra 6:5). Assim o templo velho e o templo novo seja ambos a Casa de Eloah.  Conseqüentemente, os atacantes foram ordenados para deixar a construção da Casa de Eloah só e os judeus sejam partidos para construir a Casa de Eloah (Ezra 6:7). O tributo além do rio foi alocado para a construção da Casa de Eloah (Ezra 6:8) e também para os oferecimentos sacrificatórios para o Eloah de Céu (Ezra 6:9-10).</w:t>
      </w:r>
    </w:p>
    <w:p>
      <w:pPr>
        <w:pStyle w:val="Normal"/>
        <w:tabs>
          <w:tab w:val="clear" w:pos="709"/>
          <w:tab w:val="left" w:pos="5090" w:leader="none"/>
        </w:tabs>
        <w:rPr/>
      </w:pPr>
      <w:r>
        <w:rPr/>
      </w:r>
    </w:p>
    <w:p>
      <w:pPr>
        <w:pStyle w:val="Normal"/>
        <w:tabs>
          <w:tab w:val="clear" w:pos="709"/>
          <w:tab w:val="left" w:pos="5090" w:leader="none"/>
        </w:tabs>
        <w:rPr/>
      </w:pPr>
      <w:r>
        <w:rPr/>
        <w:t xml:space="preserve">Era foram oferecidos Eloah que causaram o nome dele para ser posto lá na Casa de Eloah e cem bois à dedicação da Casa de Eloah (Ezra 6:12,16-17). Os Padres e Levita eram fixos em divisões para o serviço de Eloah em Jerusalém (Ezra 6:18).  </w:t>
      </w:r>
    </w:p>
    <w:p>
      <w:pPr>
        <w:pStyle w:val="Normal"/>
        <w:tabs>
          <w:tab w:val="clear" w:pos="709"/>
          <w:tab w:val="left" w:pos="5090" w:leader="none"/>
        </w:tabs>
        <w:rPr/>
      </w:pPr>
      <w:r>
        <w:rPr/>
      </w:r>
    </w:p>
    <w:p>
      <w:pPr>
        <w:pStyle w:val="Normal"/>
        <w:tabs>
          <w:tab w:val="clear" w:pos="709"/>
          <w:tab w:val="left" w:pos="5090" w:leader="none"/>
        </w:tabs>
        <w:rPr/>
      </w:pPr>
      <w:r>
        <w:rPr/>
        <w:t>Artaxerxes confessou Ezra como escriturário da Lei de Eloah de Céu (Ezra 7:12). Ezra foi enviado avaliar Jerusalém de acordo com a Lei de Eloah que estava na mão dele (Ezra 7:14) e o rei e os conselheiros dele ofereceram prata e ouro ao Eloah de Israel que é o Eloah de Céu cuja habitação está em Jerusalém (Ezra 7:15). Eles tiveram que comprar animais por oferecer a Eloah em Jerusalém (Ezra 7:17) e então eles eram usar o resto de acordo com o Will de Eloah (Ezra 7:18). Então eles também tiveram que entregar os recipientes de Eloah antes da Casa de Eloah em Jerusalém (Ezra 7:19). Tudo que outro isso era necessário dar na Casa de Eloah (Elahh) seria levado da casa de tesouro do rei como Ezra o escriturário da Lei de Eloah dirigido (Ezra 7:20-21). Tudo que foi comandado pelo Eloah de Céu seria feito diligentemente para a Casa do Eloah de Céu (Ezra 7:23).</w:t>
      </w:r>
    </w:p>
    <w:p>
      <w:pPr>
        <w:pStyle w:val="Normal"/>
        <w:tabs>
          <w:tab w:val="clear" w:pos="709"/>
          <w:tab w:val="left" w:pos="5090" w:leader="none"/>
        </w:tabs>
        <w:rPr/>
      </w:pPr>
      <w:r>
        <w:rPr/>
      </w:r>
    </w:p>
    <w:p>
      <w:pPr>
        <w:pStyle w:val="Normal"/>
        <w:tabs>
          <w:tab w:val="clear" w:pos="709"/>
          <w:tab w:val="left" w:pos="5090" w:leader="none"/>
        </w:tabs>
        <w:rPr/>
      </w:pPr>
      <w:r>
        <w:rPr/>
        <w:t xml:space="preserve">Também os padres, Levita, cantores e zeladores, Nethinims, era os ministros da Casa de Eloah e não era legal para impor pedágio, tributo ou costume neles (Ezra 7:24). Ezra foi comandado para agir de acordo com a sabedoria de Eloah para designar os magistrados e juízes. Quem não fez a Lei de Eloah e a lei do rei era ter julgamento executado rapidamente neles (Ezra 7:25-26). Este ser Eloah é o Um Verdadeiro Deus. </w:t>
      </w:r>
    </w:p>
    <w:p>
      <w:pPr>
        <w:pStyle w:val="Normal"/>
        <w:tabs>
          <w:tab w:val="clear" w:pos="709"/>
          <w:tab w:val="left" w:pos="5090" w:leader="none"/>
        </w:tabs>
        <w:rPr/>
      </w:pPr>
      <w:r>
        <w:rPr/>
      </w:r>
    </w:p>
    <w:p>
      <w:pPr>
        <w:pStyle w:val="Normal"/>
        <w:tabs>
          <w:tab w:val="clear" w:pos="709"/>
          <w:tab w:val="left" w:pos="5090" w:leader="none"/>
        </w:tabs>
        <w:rPr/>
      </w:pPr>
      <w:r>
        <w:rPr/>
        <w:t>O nome dele admite de nenhuma pluralidade tudo que e a Lei emana de Ele e Ele é o objeto de sacrifício no Templo. Cristo identificou o Templo como a Casa do Pai dele. O sacerdócio, inclusive Cristo como Padre Alto depois da ordem de Melchisedek, O adore e O sirva. O elohim emanam de Ele como Ha Elohim. Eles como Elohim que é uma palavra plural são os filhos de Deus e eles são o conselho do Elohim dos Salmos e o Conselho de Revelação capítulos 4 e 5.</w:t>
      </w:r>
    </w:p>
    <w:p>
      <w:pPr>
        <w:pStyle w:val="Normal"/>
        <w:tabs>
          <w:tab w:val="clear" w:pos="709"/>
          <w:tab w:val="left" w:pos="5090" w:leader="none"/>
        </w:tabs>
        <w:rPr/>
      </w:pPr>
      <w:r>
        <w:rPr/>
      </w:r>
    </w:p>
    <w:p>
      <w:pPr>
        <w:pStyle w:val="Normal"/>
        <w:tabs>
          <w:tab w:val="clear" w:pos="709"/>
          <w:tab w:val="left" w:pos="5090" w:leader="none"/>
        </w:tabs>
        <w:rPr/>
      </w:pPr>
      <w:r>
        <w:rPr/>
        <w:t>É óbvio que a contenção por Herbert Armstrong que o Deus do OT é o Cristo é uma fabricação completa e exibe uma falta apavorante de conhecimento dos textos de OT. No WCG Curso de Correspondência Longo em Lição 8 o WCG declarou que a palavra Eloah era a palavra singular para Deus que era a origem do nome Elohim. Esta lição permaneceu inalterada de seu começo para a última edição publicada debaixo de Tkach Snr. Herbert Armstrong nunca alterou ou removeu isto. Parecia que ele não entendeu a significação do texto como a próxima lição em uma forma de Ditheism. Porém, os subordinados dele, como Herman Hoeh, conheceram sua existência mas talvez não suas implicações. Infelizmente, eles nunca desenvolveram o OT estruturam como deveriam ter eles. Há outros textos que se tratam das duas deidades de Israel como Zechariah 2 e outros que se tratam da posição de Cristo como o Ángel de Yahovah como no Torah e em Zechariah 12:8. O Yahovih (SHD 3069) e Yahovah (SHD 3068) distinções ou não eram compreendidas por Armstrong e os subordinados dele. Nós lidaremos em outro lugar com estes aspectos.</w:t>
      </w:r>
    </w:p>
    <w:p>
      <w:pPr>
        <w:pStyle w:val="Normal"/>
        <w:tabs>
          <w:tab w:val="clear" w:pos="709"/>
          <w:tab w:val="left" w:pos="5090" w:leader="none"/>
        </w:tabs>
        <w:rPr/>
      </w:pPr>
      <w:r>
        <w:rPr/>
      </w:r>
    </w:p>
    <w:p>
      <w:pPr>
        <w:pStyle w:val="Normal"/>
        <w:tabs>
          <w:tab w:val="clear" w:pos="709"/>
          <w:tab w:val="left" w:pos="5090" w:leader="none"/>
        </w:tabs>
        <w:rPr/>
      </w:pPr>
      <w:r>
        <w:rPr/>
        <w:t>Fica óbvio que o ministério de Armstrong e sua teologia não compreenderam o sistema de Templo de Deus como o próprio Cristo declara o Templo em Jerusalém ser a casa do Pai dele. É o Deus de Cristo e o Pai dele (Jn. 20:17) que é o Deus do sistema de Templo ambos nos Testamentos Velhos e Novos.</w:t>
      </w:r>
    </w:p>
    <w:p>
      <w:pPr>
        <w:pStyle w:val="Normal"/>
        <w:tabs>
          <w:tab w:val="clear" w:pos="709"/>
          <w:tab w:val="left" w:pos="5090" w:leader="none"/>
        </w:tabs>
        <w:rPr/>
      </w:pPr>
      <w:r>
        <w:rPr/>
        <w:t>Em John 2 verso 13, Cristo e os discípulos dele viajam para Jerusalém para observar a Páscoa. Estava aqui que ele declarou o Templo em Jerusalém a Casa do Pai dele, e limpou o Templo dirigindo fora os mudadores de dinheiro e animais (vv. 14-16). Cristo teve um zelo para a casa do Pai dele, como John 2:17 Salmo de citações 69:9.</w:t>
      </w:r>
    </w:p>
    <w:p>
      <w:pPr>
        <w:pStyle w:val="Normal"/>
        <w:tabs>
          <w:tab w:val="clear" w:pos="709"/>
          <w:tab w:val="left" w:pos="5090" w:leader="none"/>
        </w:tabs>
        <w:rPr/>
      </w:pPr>
      <w:r>
        <w:rPr/>
      </w:r>
    </w:p>
    <w:p>
      <w:pPr>
        <w:pStyle w:val="Normal"/>
        <w:tabs>
          <w:tab w:val="clear" w:pos="709"/>
          <w:tab w:val="left" w:pos="5090" w:leader="none"/>
        </w:tabs>
        <w:rPr/>
      </w:pPr>
      <w:r>
        <w:rPr/>
        <w:t>John 2:13-21 (complete Bíblia judia). 13) era quase tempo pelo festival de Pesach em Y'hudah, assim Yeshua subiu Yerushalayim. 14) nas áreas de Templo ele achou esses que estavam vendendo gados, ovelhas e pombos e outros que estavam sentando a mesas que trocam dinheiro. 15) ele fez um chicote de cordas e os dirigiu todos fora das áreas de Templo, as ovelhas e gados como bem. Ele derrubou o money.changers' mesas, se espalhando as moedas delas; 16) e ao pigeon.sellers disse ele, "Chegue estas coisas fora daqui! Como ousar você se transforma a casa de meu Pai em um mercado?" 17) (o talmidim dele recordaram depois que o Tanakh diz, "Zelo para sua casa me devorará.") Trabalho 33:23 recorrem ao Um do mil que resgata Trabalho. Este ser também está em Gênese 48:15-16 como o elohim que caminhou com os Patriarcas e que alimentou o Jacob e quem o Jacob declarou era o Ángel que o resgatou. O elohim são os filhos de Deus.</w:t>
      </w:r>
    </w:p>
    <w:p>
      <w:pPr>
        <w:pStyle w:val="Normal"/>
        <w:tabs>
          <w:tab w:val="clear" w:pos="709"/>
          <w:tab w:val="left" w:pos="5090" w:leader="none"/>
        </w:tabs>
        <w:rPr/>
      </w:pPr>
      <w:r>
        <w:rPr/>
      </w:r>
    </w:p>
    <w:p>
      <w:pPr>
        <w:pStyle w:val="Normal"/>
        <w:tabs>
          <w:tab w:val="clear" w:pos="709"/>
          <w:tab w:val="left" w:pos="5090" w:leader="none"/>
        </w:tabs>
        <w:rPr/>
      </w:pPr>
      <w:r>
        <w:rPr/>
        <w:t xml:space="preserve">De hebreu 1:8-9 nós sabemos além de disputa que isto que se refere para em Salmo 45:6-7 são o Cristo como um elohim mas ele tem um elohim sobre ele como o elohim dele ou o Deus dele e que ele também tem estes companheiros ou camaradas que eram igual a ele mas anterior quem ele foi ungido. Quem eram eles? </w:t>
      </w:r>
    </w:p>
    <w:p>
      <w:pPr>
        <w:pStyle w:val="Normal"/>
        <w:tabs>
          <w:tab w:val="clear" w:pos="709"/>
          <w:tab w:val="left" w:pos="5090" w:leader="none"/>
        </w:tabs>
        <w:rPr/>
      </w:pPr>
      <w:r>
        <w:rPr/>
      </w:r>
    </w:p>
    <w:p>
      <w:pPr>
        <w:pStyle w:val="Normal"/>
        <w:tabs>
          <w:tab w:val="clear" w:pos="709"/>
          <w:tab w:val="left" w:pos="5090" w:leader="none"/>
        </w:tabs>
        <w:rPr/>
      </w:pPr>
      <w:r>
        <w:rPr/>
        <w:t>Eles são claramente os camaradas dele ou sócios? A Bíblia nos fala que são eles e eles não são os humanos como este Ditheists tente afirmar. O Armstrongite Ditheists como Frank Nelte tentam isolar o palavra chabbar traduzido como os Companheiros e Camaradas como tendo nenhum equivalente em inglês e de fato faz aquela falsa reivindicação que eles são os seguidores humanos dele.</w:t>
      </w:r>
    </w:p>
    <w:p>
      <w:pPr>
        <w:pStyle w:val="Normal"/>
        <w:tabs>
          <w:tab w:val="clear" w:pos="709"/>
          <w:tab w:val="left" w:pos="5090" w:leader="none"/>
        </w:tabs>
        <w:rPr/>
      </w:pPr>
      <w:r>
        <w:rPr/>
      </w:r>
    </w:p>
    <w:p>
      <w:pPr>
        <w:pStyle w:val="Normal"/>
        <w:tabs>
          <w:tab w:val="clear" w:pos="709"/>
          <w:tab w:val="left" w:pos="5090" w:leader="none"/>
        </w:tabs>
        <w:rPr/>
      </w:pPr>
      <w:r>
        <w:rPr/>
      </w:r>
    </w:p>
    <w:p>
      <w:pPr>
        <w:pStyle w:val="Normal"/>
        <w:tabs>
          <w:tab w:val="clear" w:pos="709"/>
          <w:tab w:val="left" w:pos="5090" w:leader="none"/>
        </w:tabs>
        <w:rPr/>
      </w:pPr>
      <w:r>
        <w:rPr/>
        <w:t>Porém, a palavra teve um grego equivalente no OT e NT traduções. Os acadêmicos tudo concordam aquele chabbar (SHD 2271) tem um inglês perfeito equivalente que concorda com a palavra grega usada. Significa os sócios ou companheiros. Vem do chabar de raiz (SHD 2266). A raiz pretende ser compacto" ou "ter companheirismo com" ou "amontoar para cima" ou "une a si mesmo, ou em liga." Em todo uso das palavras da raiz a palavra significa companheiros ou sócios ou sócios. Não há nenhuma outra retribuição ou uso e o equivalents inglês levam o significado perfeitamente.</w:t>
      </w:r>
    </w:p>
    <w:p>
      <w:pPr>
        <w:pStyle w:val="Normal"/>
        <w:tabs>
          <w:tab w:val="clear" w:pos="709"/>
          <w:tab w:val="left" w:pos="5090" w:leader="none"/>
        </w:tabs>
        <w:rPr/>
      </w:pPr>
      <w:r>
        <w:rPr/>
      </w:r>
    </w:p>
    <w:p>
      <w:pPr>
        <w:pStyle w:val="Normal"/>
        <w:tabs>
          <w:tab w:val="clear" w:pos="709"/>
          <w:tab w:val="left" w:pos="5090" w:leader="none"/>
        </w:tabs>
        <w:rPr/>
      </w:pPr>
      <w:r>
        <w:rPr/>
        <w:t xml:space="preserve">O grego é metoxous (SGD 3353). O grego tem um significado específico de um participante que levou com isto o significado de um participante e implicitamente um sócio conseqüentemente um companheiro, um participante ou um sócio. O LXX usa o mesmo termo em tradução e Brenton traduz isto como companheiros e o NT traduções fazem isto os sócios (Knoch e o Marshall é Entrelinha) e camaradas (KJV, RSV). </w:t>
      </w:r>
    </w:p>
    <w:p>
      <w:pPr>
        <w:pStyle w:val="Normal"/>
        <w:tabs>
          <w:tab w:val="clear" w:pos="709"/>
          <w:tab w:val="left" w:pos="5090" w:leader="none"/>
        </w:tabs>
        <w:rPr/>
      </w:pPr>
      <w:r>
        <w:rPr/>
      </w:r>
    </w:p>
    <w:p>
      <w:pPr>
        <w:pStyle w:val="Normal"/>
        <w:tabs>
          <w:tab w:val="clear" w:pos="709"/>
          <w:tab w:val="left" w:pos="5090" w:leader="none"/>
        </w:tabs>
        <w:rPr/>
      </w:pPr>
      <w:r>
        <w:rPr/>
        <w:t>Esta palavra grega tem uma associação perfeita em inglês como explicado aqui e o hebreu tem a mesma associação absoluta. Esta palavra hebréia tem um significado específico de uma raiz específica e afirmar que tem nenhum equivalente em inglês é uma falsa declaração descarada. A afirmação de Nelte não tem nenhuma validez em idioma ou em lógica. Estes ministros dirão que qualquer coisa que torce os escrituras sagradas para ajustar com os erros de Armstrong.</w:t>
      </w:r>
    </w:p>
    <w:p>
      <w:pPr>
        <w:pStyle w:val="Normal"/>
        <w:tabs>
          <w:tab w:val="clear" w:pos="709"/>
          <w:tab w:val="left" w:pos="5090" w:leader="none"/>
        </w:tabs>
        <w:rPr/>
      </w:pPr>
      <w:r>
        <w:rPr/>
      </w:r>
    </w:p>
    <w:p>
      <w:pPr>
        <w:pStyle w:val="Normal"/>
        <w:tabs>
          <w:tab w:val="clear" w:pos="709"/>
          <w:tab w:val="left" w:pos="5090" w:leader="none"/>
        </w:tabs>
        <w:rPr/>
      </w:pPr>
      <w:r>
        <w:rPr/>
        <w:t>Cristo tem sócios ou camaradas em associação com ele isso compartilhado na posição dele e acima quem ele era designado ou ungido. A exigência absoluta desta posição é logicamente que ele sempre não pode ter estado sobre eles. Ele era um deles até que ele foi ungido sobre eles. Assim quem são eles?</w:t>
      </w:r>
    </w:p>
    <w:p>
      <w:pPr>
        <w:pStyle w:val="Normal"/>
        <w:tabs>
          <w:tab w:val="clear" w:pos="709"/>
          <w:tab w:val="left" w:pos="5090" w:leader="none"/>
        </w:tabs>
        <w:rPr/>
      </w:pPr>
      <w:r>
        <w:rPr/>
        <w:t>É óbvio de 1Peter 3:21-22 que o ungindo de Cristo aconteceu depois que ele fosse ressuscitado pelo Pai dele, ascendido a céu que tem o sacrifício dele concordado pelo Pai dele, e estando então à mão direita do Pai dele. Isto é de acordo pela maioria os estudantes de Bíblia.</w:t>
      </w:r>
    </w:p>
    <w:p>
      <w:pPr>
        <w:pStyle w:val="Normal"/>
        <w:tabs>
          <w:tab w:val="clear" w:pos="709"/>
          <w:tab w:val="left" w:pos="5090" w:leader="none"/>
        </w:tabs>
        <w:rPr/>
      </w:pPr>
      <w:r>
        <w:rPr/>
      </w:r>
    </w:p>
    <w:p>
      <w:pPr>
        <w:pStyle w:val="Normal"/>
        <w:tabs>
          <w:tab w:val="clear" w:pos="709"/>
          <w:tab w:val="left" w:pos="5090" w:leader="none"/>
        </w:tabs>
        <w:rPr/>
      </w:pPr>
      <w:r>
        <w:rPr/>
        <w:t>1Peter 3:21) o igual whereunto de figura batismo plano também nos (não o guardando da sujeira da carne, mas a resposta de uma consciência boa para Deus) salva agora pela ressurreição de Jesus Cristo: 22) que tem sido entrado em céu e é à direita mão de Deus; anjos e autoridades e ser de poderes feito sujeito a ele. (KJV) Esta elevação aconteceu da ressurreição de Cristo do morto. Ele estava levantado e elevado sobre os outros filhos de Deus, como veremos também abaixo nós.</w:t>
      </w:r>
    </w:p>
    <w:p>
      <w:pPr>
        <w:pStyle w:val="Normal"/>
        <w:tabs>
          <w:tab w:val="clear" w:pos="709"/>
          <w:tab w:val="left" w:pos="5090" w:leader="none"/>
        </w:tabs>
        <w:rPr/>
      </w:pPr>
      <w:r>
        <w:rPr/>
      </w:r>
    </w:p>
    <w:p>
      <w:pPr>
        <w:pStyle w:val="Normal"/>
        <w:tabs>
          <w:tab w:val="clear" w:pos="709"/>
          <w:tab w:val="left" w:pos="5090" w:leader="none"/>
        </w:tabs>
        <w:rPr/>
      </w:pPr>
      <w:r>
        <w:rPr/>
        <w:t>De Deuteronômio 32:15-17 nós vemos que era Eloah que era o Deus que os fez, e o Deus para quem eles sacrificaram. Em verso 8 Eloah o Pai é o mais Alto que dividiu as nações e em verso 9 deu o Israel a nosso Deus Jesus Cristo. Em êxodo 34:5-6 nós vemos um exemplo onde o Cristo desceu na nuvem e se levantou com Moses e então passamos antes de Moses e proclamou: "O Deus, o Deus Deus."..</w:t>
      </w:r>
    </w:p>
    <w:p>
      <w:pPr>
        <w:pStyle w:val="Normal"/>
        <w:tabs>
          <w:tab w:val="clear" w:pos="709"/>
          <w:tab w:val="left" w:pos="5090" w:leader="none"/>
        </w:tabs>
        <w:rPr/>
      </w:pPr>
      <w:r>
        <w:rPr/>
      </w:r>
    </w:p>
    <w:p>
      <w:pPr>
        <w:pStyle w:val="Normal"/>
        <w:tabs>
          <w:tab w:val="clear" w:pos="709"/>
          <w:tab w:val="left" w:pos="5090" w:leader="none"/>
        </w:tabs>
        <w:rPr/>
      </w:pPr>
      <w:r>
        <w:rPr/>
        <w:t>Ele não estava se proclamando; ele estava proclamando o Pai antes de Moses, o mesmo Pai que o Moses chamado Eloah em Deuteronômio 32. Assim quando nós lermos Êxodo 20:3 nós vemos aquele Israel realmente soube que havia um Deus o Pai ou Todo-poderoso que eram anterior Cristo porque o Cristo tinha O revelado a eles. O corpo inteiro de Israel soube que o ser em Sinai era o Ángel do Deus que estava revelando o Elyon, o Deus de Israel, para eles. Esta era a visão constante das Igrejas de Deus em cima das idades.  Em Ezra 7:21 a lei é identificada como a lei de Elahh (SHD 426) que é Eloah (SHD 433) se referiu em outro lugar para no texto por Ezra. Ele é a Deidade Suprema. Assim a lei que lê: "Tu shalt não têm nenhum outro deus antes de mim" é a lei de Deus o Pai, o Um Verdadeiro Deus de Céu e Terra.</w:t>
      </w:r>
    </w:p>
    <w:p>
      <w:pPr>
        <w:pStyle w:val="Normal"/>
        <w:tabs>
          <w:tab w:val="clear" w:pos="709"/>
          <w:tab w:val="left" w:pos="5090" w:leader="none"/>
        </w:tabs>
        <w:rPr/>
      </w:pPr>
      <w:r>
        <w:rPr/>
      </w:r>
    </w:p>
    <w:p>
      <w:pPr>
        <w:pStyle w:val="Normal"/>
        <w:tabs>
          <w:tab w:val="clear" w:pos="709"/>
          <w:tab w:val="left" w:pos="5090" w:leader="none"/>
        </w:tabs>
        <w:rPr/>
      </w:pPr>
      <w:r>
        <w:rPr/>
      </w:r>
    </w:p>
    <w:p>
      <w:pPr>
        <w:pStyle w:val="Normal"/>
        <w:tabs>
          <w:tab w:val="clear" w:pos="709"/>
          <w:tab w:val="left" w:pos="5090" w:leader="none"/>
        </w:tabs>
        <w:rPr/>
      </w:pPr>
      <w:r>
        <w:rPr/>
        <w:t>Deuteronômio 32:8 espetáculos que o Elyon era a deidade que alocou as nações aos filhos de Deus. Há só um mais Alto e não é por definição o Cristo. Cristo não é o Eloah de Céu e Terra. Isso ser pode ser só Deus que é o Pai. O Pai, o Elyon, Israel alocado para o Elohim que era o Cristo. Este texto teve que ser alterado pelo Sopherim depois do outono do Templo desacreditar a doutrina da salvação do Gentiles e a posição de Cristo como Yahovah de Israel. Assim eles forjaram o texto para ler de acordo com o número dos filhos de Israel em lugar de para os filhos de Deus. Estes eram doze em lugar de os 70 [dois] dos filhos de Deus como também refletido no conselho dos anciões que os refletiram.</w:t>
      </w:r>
    </w:p>
    <w:p>
      <w:pPr>
        <w:pStyle w:val="Normal"/>
        <w:tabs>
          <w:tab w:val="clear" w:pos="709"/>
          <w:tab w:val="left" w:pos="5090" w:leader="none"/>
        </w:tabs>
        <w:rPr/>
      </w:pPr>
      <w:r>
        <w:rPr/>
      </w:r>
    </w:p>
    <w:p>
      <w:pPr>
        <w:pStyle w:val="Normal"/>
        <w:tabs>
          <w:tab w:val="clear" w:pos="709"/>
          <w:tab w:val="left" w:pos="5090" w:leader="none"/>
        </w:tabs>
        <w:rPr/>
      </w:pPr>
      <w:r>
        <w:rPr/>
        <w:t xml:space="preserve">A relação entre o Pai como Yahovah de Anfitriões e Cristo como Yahovah de Israel é vista em capítulo de Zechariah 2:7-12: </w:t>
      </w:r>
    </w:p>
    <w:p>
      <w:pPr>
        <w:pStyle w:val="Normal"/>
        <w:tabs>
          <w:tab w:val="clear" w:pos="709"/>
          <w:tab w:val="left" w:pos="5090" w:leader="none"/>
        </w:tabs>
        <w:rPr/>
      </w:pPr>
      <w:r>
        <w:rPr/>
      </w:r>
    </w:p>
    <w:p>
      <w:pPr>
        <w:pStyle w:val="Normal"/>
        <w:tabs>
          <w:tab w:val="clear" w:pos="709"/>
          <w:tab w:val="left" w:pos="5090" w:leader="none"/>
        </w:tabs>
        <w:rPr/>
      </w:pPr>
      <w:r>
        <w:rPr/>
        <w:t xml:space="preserve">[7] Ho! Se liberte para o Sion, você que moram com a filha de Babilônia. [8] para assim disse o SENHOR de anfitriões, depois que a glória dele me enviar às nações que o saquearam, porque ele que o toca toca a maçã do olho dele: [9] "veja, eu darei um aperto de mão em cima deles e eles se tornarão pilhagem para esses que os serviram. Então você saberá que o SENHOR de anfitriões me enviou. [10] cante e alegre, filha de O de Sion; para eis, eu venho e eu morarei no meio de você, diz o SENHOR. [11] e muitas nações se participarão ao SENHOR daquele dia, e será minhas pessoas; e eu morarei no meio de você e você saberá que o SENHOR de anfitriões me enviou a você. [12] e o SENHOR herdará Judah como a porção dele na terra santa e escolherá Jerusalém novamente."  </w:t>
      </w:r>
    </w:p>
    <w:p>
      <w:pPr>
        <w:pStyle w:val="Normal"/>
        <w:tabs>
          <w:tab w:val="clear" w:pos="709"/>
          <w:tab w:val="left" w:pos="5090" w:leader="none"/>
        </w:tabs>
        <w:rPr/>
      </w:pPr>
      <w:r>
        <w:rPr/>
      </w:r>
    </w:p>
    <w:p>
      <w:pPr>
        <w:pStyle w:val="Normal"/>
        <w:tabs>
          <w:tab w:val="clear" w:pos="709"/>
          <w:tab w:val="left" w:pos="5090" w:leader="none"/>
        </w:tabs>
        <w:rPr/>
      </w:pPr>
      <w:r>
        <w:rPr/>
        <w:t>Note que o ser subordinado aqui está falando para Yahovah de Anfitriões e ele disse que Yahovah de Anfitriões lhe enviou que os proteja. Assim Yahovah de Anfitriões está o reconhecendo e está lhe enviando que negocie com esse aquele toque a maçã do olho dele. Bullinger na verdade identificou aquele texto como a "maçã de meu olho" na nota de rodapé para o texto. O Yahovah subordinado de Israel é identificado como o elohim de David e cabeça do eleito como o Ángel de Yahovah à cabeça deles/delas em Zechariah 12:8.</w:t>
      </w:r>
    </w:p>
    <w:p>
      <w:pPr>
        <w:pStyle w:val="Normal"/>
        <w:tabs>
          <w:tab w:val="clear" w:pos="709"/>
          <w:tab w:val="left" w:pos="5090" w:leader="none"/>
        </w:tabs>
        <w:rPr/>
      </w:pPr>
      <w:r>
        <w:rPr/>
      </w:r>
    </w:p>
    <w:p>
      <w:pPr>
        <w:pStyle w:val="Normal"/>
        <w:tabs>
          <w:tab w:val="clear" w:pos="709"/>
          <w:tab w:val="left" w:pos="5090" w:leader="none"/>
        </w:tabs>
        <w:rPr/>
      </w:pPr>
      <w:r>
        <w:rPr/>
        <w:t xml:space="preserve">Zechariah 12: [7] "e o SENHOR dará vitória primeiro às barracas de Judah, que a glória da casa de David e a glória dos habitantes de Jerusalém pode não ser exaltada isso por cima de Judah. [8] o SENHOR porá uma proteção sobre os habitantes de Jerusalém de forma que o mais fraco entre eles naquele dia naquele dia estará como David e a casa de David estará como Deus, como o anjo do SENHOR, à cabeça delas. </w:t>
      </w:r>
    </w:p>
    <w:p>
      <w:pPr>
        <w:pStyle w:val="Normal"/>
        <w:tabs>
          <w:tab w:val="clear" w:pos="709"/>
          <w:tab w:val="left" w:pos="5090" w:leader="none"/>
        </w:tabs>
        <w:rPr/>
      </w:pPr>
      <w:r>
        <w:rPr/>
      </w:r>
    </w:p>
    <w:p>
      <w:pPr>
        <w:pStyle w:val="Normal"/>
        <w:tabs>
          <w:tab w:val="clear" w:pos="709"/>
          <w:tab w:val="left" w:pos="5090" w:leader="none"/>
        </w:tabs>
        <w:rPr/>
      </w:pPr>
      <w:r>
        <w:rPr/>
        <w:t>Este elohim é o Ángel do Deus à cabeça da casa de David que também se tornará elohim.</w:t>
      </w:r>
    </w:p>
    <w:p>
      <w:pPr>
        <w:pStyle w:val="Normal"/>
        <w:tabs>
          <w:tab w:val="clear" w:pos="709"/>
          <w:tab w:val="left" w:pos="5090" w:leader="none"/>
        </w:tabs>
        <w:rPr/>
      </w:pPr>
      <w:r>
        <w:rPr/>
      </w:r>
    </w:p>
    <w:p>
      <w:pPr>
        <w:pStyle w:val="Normal"/>
        <w:tabs>
          <w:tab w:val="clear" w:pos="709"/>
          <w:tab w:val="left" w:pos="5090" w:leader="none"/>
        </w:tabs>
        <w:rPr/>
      </w:pPr>
      <w:r>
        <w:rPr/>
        <w:t>Agora, o ministério de WCG NUNCA endereçou este texto ou o texto em capítulo 2. Destruiu a teoria deles/delas completamente e assim eles ignoraram isto e mentiram sobre o que o OT disse. Eles também ignoraram o fato que foram identificados os camaradas ou sócios de Cristo em Revelação capítulo 4 e 5. O círculo interno dos 70 foi os trinta que foi refletido no Templo de Eloah em Jerusalém. Ao redor do trono de Eloah havia o Querubim ou quatro criaturas vivas. Eles eram a Águia encabeçou o querubim no Norte, o Touro encabeçou o querubim no Oeste, o Leão encabeçou o querubim no Oriente e o Homem encabeçou o querubim no Sul. Estes duram dois se rebelaram e são prefiguradas o destino deles/delas e as substituições deles/delas nas decorações de Templo ao lado da Palma que é o Cristo e as identidades delas é identificado no texto hebreu do OT. O novo ou Querubim de substituição é o Abraham e Moses. Nós negociaremos com aquele em outro lugar.</w:t>
      </w:r>
    </w:p>
    <w:p>
      <w:pPr>
        <w:pStyle w:val="Normal"/>
        <w:tabs>
          <w:tab w:val="clear" w:pos="709"/>
          <w:tab w:val="left" w:pos="5090" w:leader="none"/>
        </w:tabs>
        <w:rPr/>
      </w:pPr>
      <w:r>
        <w:rPr/>
      </w:r>
    </w:p>
    <w:p>
      <w:pPr>
        <w:pStyle w:val="Normal"/>
        <w:tabs>
          <w:tab w:val="clear" w:pos="709"/>
          <w:tab w:val="left" w:pos="5090" w:leader="none"/>
        </w:tabs>
        <w:rPr/>
      </w:pPr>
      <w:r>
        <w:rPr/>
        <w:t>Os vinte e quatro anciões com Coroas que os colocam antes de Deus são representados pelos vinte e quatro padres altos do Templo em Jerusalém. Eles estão antes do trono de Deus e o Cordeiro está lá como a vinte-quinto e Padre Alto antes do trono de Deus. Estes são os sócios de Cristo sobre quem ele buscava elevado como Padre Alto a ordem de Melchisedek. Estes são todos os filhos de Deus. Eles declaram aquele Cristo nos resgatou, do eleito humano, ser uma nação de Reis e os Padres e nós reinaremos na terra. Estes são os companheiros de Cristo antes de quem o Cristo nos confessa como nós vemos em Salmo 82:1-6 e tudo são as crianças do mais Alto (Elyon) como filhos de Deus (Deut. 32:8; Trabalho. 1:6; 2:1; 38:4-7; Lk. 12:8). O Elohim de Israel está entre o elohim (Ps. 86:8). Este texto foi segurado para se referir aos juízes de Israel por algum Trinitarians e Ditheists Armstrong-treinado. Porém, Cristo nunca segurou um lugar no Sanhedrin ou como um magistrado. Este conselho é o se referido para em Revelação 4 e 5. Os estudantes são virtualmente tudo da opinião que o Conselho do elohim nos Salmos é que antes do trono de Deus e é múltiplo.</w:t>
      </w:r>
    </w:p>
    <w:p>
      <w:pPr>
        <w:pStyle w:val="Normal"/>
        <w:tabs>
          <w:tab w:val="clear" w:pos="709"/>
          <w:tab w:val="left" w:pos="5090" w:leader="none"/>
        </w:tabs>
        <w:rPr/>
      </w:pPr>
      <w:r>
        <w:rPr/>
      </w:r>
    </w:p>
    <w:p>
      <w:pPr>
        <w:pStyle w:val="Normal"/>
        <w:tabs>
          <w:tab w:val="clear" w:pos="709"/>
          <w:tab w:val="left" w:pos="5090" w:leader="none"/>
        </w:tabs>
        <w:rPr/>
      </w:pPr>
      <w:r>
        <w:rPr/>
        <w:t>No caso de há qualquer dúvida sobre quem é a entidade que é o Ángel de Yahovah à cabeça de Israel em Zecharaiah 12:8 a pessoa simplesmente pode prosseguir lendo para os próximos textos que recorrem ao Messias e a profecia dele que são perfuradas e o procedimento dele com as nações que vêm contra Jerusalém. Não há nenhuma dúvida que este ser é o Elohim subordinado de Israel.</w:t>
      </w:r>
    </w:p>
    <w:p>
      <w:pPr>
        <w:pStyle w:val="Normal"/>
        <w:tabs>
          <w:tab w:val="clear" w:pos="709"/>
          <w:tab w:val="left" w:pos="5090" w:leader="none"/>
        </w:tabs>
        <w:rPr/>
      </w:pPr>
      <w:r>
        <w:rPr/>
      </w:r>
    </w:p>
    <w:p>
      <w:pPr>
        <w:pStyle w:val="Normal"/>
        <w:tabs>
          <w:tab w:val="clear" w:pos="709"/>
          <w:tab w:val="left" w:pos="5090" w:leader="none"/>
        </w:tabs>
        <w:rPr/>
      </w:pPr>
      <w:r>
        <w:rPr/>
        <w:t>Zechariah 12: [9] e naquele dia que eu buscarei destruir todas as nações que vêm contra Jerusalém. [10] "e eu despejarei na casa de David e os habitantes de Jerusalém um espírito de compaixão e súplica, de forma que, quando eles olham nele quem que eles perfuraram, eles lamentarão por ele, como a pessoa lamenta por uma única criança e lamenta amargamente em cima dele, como a pessoa lamenta em cima de um primogênito. [11] naquele dia o luto em Jerusalém será tão grande quanto o luto para Hadadrim'mon na planície de Megid'do. 12] a terra lamentará, cada familiar por si só; a família da casa de David por si só, e as esposas delas por eles; a família da casa de Nathan por si só, e as esposas delas por eles; 13] a família da casa de Levi por si só, e as esposas delas por eles; a família do Shim'e-ites por si só, e as esposas delas por eles; 14] e todas as famílias que são esquerdas, cada por si só, e as esposas delas por eles.</w:t>
      </w:r>
    </w:p>
    <w:p>
      <w:pPr>
        <w:pStyle w:val="Normal"/>
        <w:tabs>
          <w:tab w:val="clear" w:pos="709"/>
          <w:tab w:val="left" w:pos="5090" w:leader="none"/>
        </w:tabs>
        <w:rPr/>
      </w:pPr>
      <w:r>
        <w:rPr/>
      </w:r>
    </w:p>
    <w:p>
      <w:pPr>
        <w:pStyle w:val="Normal"/>
        <w:tabs>
          <w:tab w:val="clear" w:pos="709"/>
          <w:tab w:val="left" w:pos="5090" w:leader="none"/>
        </w:tabs>
        <w:rPr/>
      </w:pPr>
      <w:r>
        <w:rPr/>
        <w:t xml:space="preserve">Este é Messias. Ele é Elohim de Israel e o Ángel da Presença que resgatou o Jacob.  </w:t>
      </w:r>
    </w:p>
    <w:p>
      <w:pPr>
        <w:pStyle w:val="Normal"/>
        <w:tabs>
          <w:tab w:val="clear" w:pos="709"/>
          <w:tab w:val="left" w:pos="5090" w:leader="none"/>
        </w:tabs>
        <w:rPr/>
      </w:pPr>
      <w:r>
        <w:rPr/>
        <w:t>Gênese 48-14-16 [14] E o Israel estirou a mão direita dele e pôs isto na cabeça de E'phraim que era o mais jovem e a mão esquerda dele na cabeça de Manas'seh, cruzando as mãos dele, para Manas'seh era o primogênito. 15] e ele abençoou o Joseph e disse, "O Deus antes de quem meus pais Abraham e o Isaac caminhou, o Deus que me conduziu todos minha vida deseja a este day,16] o anjo que me resgatou de todo o mal, abençoe os rapazes; e neles deixe meu nome seja perpetuado e o nome de meus pais Abraham e Isaac; e os deixou crescerem em uma multidão no meio da terra."</w:t>
      </w:r>
    </w:p>
    <w:p>
      <w:pPr>
        <w:pStyle w:val="Normal"/>
        <w:tabs>
          <w:tab w:val="clear" w:pos="709"/>
          <w:tab w:val="left" w:pos="5090" w:leader="none"/>
        </w:tabs>
        <w:rPr/>
      </w:pPr>
      <w:r>
        <w:rPr/>
      </w:r>
    </w:p>
    <w:p>
      <w:pPr>
        <w:pStyle w:val="Normal"/>
        <w:tabs>
          <w:tab w:val="clear" w:pos="709"/>
          <w:tab w:val="left" w:pos="5090" w:leader="none"/>
        </w:tabs>
        <w:rPr/>
      </w:pPr>
      <w:r>
        <w:rPr/>
        <w:t>Há nenhum mistério e nenhuma dúvida de quem que nós falamos. O Ángel de redenção em trabalho 33:23 e Gênese 48:15-16 são um dos filhos de Deus, o elohim chamado o Ángel do Deus.  Há só Um Verdadeiro Deus em John 17:3, que enviou Jesus Cristo e o apóstolo que o Paul nos fala que este Deus é o único ser que tem imortalidade (1Tim. 6:16).</w:t>
      </w:r>
    </w:p>
    <w:p>
      <w:pPr>
        <w:pStyle w:val="Normal"/>
        <w:tabs>
          <w:tab w:val="clear" w:pos="709"/>
          <w:tab w:val="left" w:pos="5090" w:leader="none"/>
        </w:tabs>
        <w:rPr/>
      </w:pPr>
      <w:r>
        <w:rPr/>
      </w:r>
    </w:p>
    <w:p>
      <w:pPr>
        <w:pStyle w:val="Normal"/>
        <w:tabs>
          <w:tab w:val="clear" w:pos="709"/>
          <w:tab w:val="left" w:pos="5090" w:leader="none"/>
        </w:tabs>
        <w:rPr/>
      </w:pPr>
      <w:r>
        <w:rPr/>
        <w:t>Então, comparar outro ser a este Deus é blasfemo. Afirmar que um filho de Deus que ele reivindicou depender do Um Verdadeiro Deus para a vida dele (Jn. 6:57), como igual ao único Verdadeiro Deus que dá vida a todas as coisas (1Tim. 6:13) é blasfemo.</w:t>
      </w:r>
    </w:p>
    <w:p>
      <w:pPr>
        <w:pStyle w:val="Normal"/>
        <w:tabs>
          <w:tab w:val="clear" w:pos="709"/>
          <w:tab w:val="left" w:pos="5090" w:leader="none"/>
        </w:tabs>
        <w:rPr/>
      </w:pPr>
      <w:r>
        <w:rPr/>
      </w:r>
    </w:p>
    <w:p>
      <w:pPr>
        <w:pStyle w:val="Normal"/>
        <w:tabs>
          <w:tab w:val="clear" w:pos="709"/>
          <w:tab w:val="left" w:pos="5090" w:leader="none"/>
        </w:tabs>
        <w:rPr/>
      </w:pPr>
      <w:r>
        <w:rPr/>
        <w:t>Afirmar que um filho de Deus é que o Deus que nós adoramos no lugar do Um Verdadeiro Deus é verdadeiramente blasfemo para Cristo nos disse que adorássemos o Pai que é o Deus dele (Jn. 20:17).</w:t>
      </w:r>
    </w:p>
    <w:p>
      <w:pPr>
        <w:pStyle w:val="Normal"/>
        <w:tabs>
          <w:tab w:val="clear" w:pos="709"/>
          <w:tab w:val="left" w:pos="5090" w:leader="none"/>
        </w:tabs>
        <w:rPr/>
      </w:pPr>
      <w:r>
        <w:rPr/>
        <w:t>Estas são as palavras dele em John 4:21-24:</w:t>
      </w:r>
    </w:p>
    <w:p>
      <w:pPr>
        <w:pStyle w:val="Normal"/>
        <w:tabs>
          <w:tab w:val="clear" w:pos="709"/>
          <w:tab w:val="left" w:pos="5090" w:leader="none"/>
        </w:tabs>
        <w:rPr/>
      </w:pPr>
      <w:r>
        <w:rPr/>
      </w:r>
    </w:p>
    <w:p>
      <w:pPr>
        <w:pStyle w:val="Normal"/>
        <w:tabs>
          <w:tab w:val="clear" w:pos="709"/>
          <w:tab w:val="left" w:pos="5090" w:leader="none"/>
        </w:tabs>
        <w:rPr/>
      </w:pPr>
      <w:r>
        <w:rPr/>
        <w:t>[21] o Jesus disse até ela, Mulher, me acredita, o cometh de hora, quando você nem não deve nesta montanha, nem ainda em Jerusalém, adore o Pai. [22] você adoração você não sabe isso que: nós sabemos o que nós adoramos: para salvação é dos judeus.[23] mas o cometh de hora, e agora é, quando os verdadeiros adoradores adorarão o Pai em espírito e em verdade: para o seeketh de Pai tal o adorar. [24] Deus é um Espírito: e eles isso o adora o tem que adorar em espírito e em verdade.</w:t>
      </w:r>
    </w:p>
    <w:p>
      <w:pPr>
        <w:pStyle w:val="Normal"/>
        <w:tabs>
          <w:tab w:val="clear" w:pos="709"/>
          <w:tab w:val="left" w:pos="5090" w:leader="none"/>
        </w:tabs>
        <w:rPr/>
      </w:pPr>
      <w:r>
        <w:rPr/>
      </w:r>
    </w:p>
    <w:p>
      <w:pPr>
        <w:pStyle w:val="Normal"/>
        <w:tabs>
          <w:tab w:val="clear" w:pos="709"/>
          <w:tab w:val="left" w:pos="5090" w:leader="none"/>
        </w:tabs>
        <w:rPr/>
      </w:pPr>
      <w:r>
        <w:rPr/>
        <w:t>Cristo fez isto claro aqueles verdadeiros adoradores adoram o Pai. Eles adoram o Pai em espírito e em verdade, e o Pai busca tais pessoas para O adorar.</w:t>
      </w:r>
    </w:p>
    <w:p>
      <w:pPr>
        <w:pStyle w:val="Normal"/>
        <w:tabs>
          <w:tab w:val="clear" w:pos="709"/>
          <w:tab w:val="left" w:pos="5090" w:leader="none"/>
        </w:tabs>
        <w:rPr/>
      </w:pPr>
      <w:r>
        <w:rPr/>
      </w:r>
    </w:p>
    <w:p>
      <w:pPr>
        <w:pStyle w:val="Normal"/>
        <w:tabs>
          <w:tab w:val="clear" w:pos="709"/>
          <w:tab w:val="left" w:pos="5090" w:leader="none"/>
        </w:tabs>
        <w:rPr/>
      </w:pPr>
      <w:r>
        <w:rPr/>
        <w:t>O Cristo disse que os judeus souberam que estavam adorando eles e eles não eram os filhos adoradores de Deus; eles souberam que o Templo era a casa de Deus o Pai. Cristo chamou o Templo a casa do Pai dele em John 2:16.</w:t>
      </w:r>
    </w:p>
    <w:p>
      <w:pPr>
        <w:pStyle w:val="Normal"/>
        <w:tabs>
          <w:tab w:val="clear" w:pos="709"/>
          <w:tab w:val="left" w:pos="5090" w:leader="none"/>
        </w:tabs>
        <w:rPr/>
      </w:pPr>
      <w:r>
        <w:rPr/>
      </w:r>
    </w:p>
    <w:p>
      <w:pPr>
        <w:pStyle w:val="Normal"/>
        <w:tabs>
          <w:tab w:val="clear" w:pos="709"/>
          <w:tab w:val="left" w:pos="5090" w:leader="none"/>
        </w:tabs>
        <w:rPr/>
      </w:pPr>
      <w:r>
        <w:rPr/>
        <w:t>Então, afirmar aquele Cristo é o Deus para o que foi sacrificado e o Deus que deveria ser adorado em espírito e em verdade é blasfemo.</w:t>
      </w:r>
    </w:p>
    <w:p>
      <w:pPr>
        <w:pStyle w:val="Normal"/>
        <w:tabs>
          <w:tab w:val="clear" w:pos="709"/>
          <w:tab w:val="left" w:pos="5090" w:leader="none"/>
        </w:tabs>
        <w:rPr/>
      </w:pPr>
      <w:r>
        <w:rPr/>
      </w:r>
    </w:p>
    <w:p>
      <w:pPr>
        <w:pStyle w:val="Normal"/>
        <w:tabs>
          <w:tab w:val="clear" w:pos="709"/>
          <w:tab w:val="left" w:pos="5090" w:leader="none"/>
        </w:tabs>
        <w:rPr/>
      </w:pPr>
      <w:r>
        <w:rPr/>
        <w:t>O que é então isso fixa o Cristo além dos outros filhos de Deus no Anfitrião Angelical? A resposta é que ele era elevado sobre os outros filhos de Deus da ressurreição dele do morto e o compromisso dele como Padre Alto do Anfitrião depois da ordem de Melchisedek. Nós vamos todo o elohim se tornado (Jn. 10:34-35) e é igual aos Anjos (SGD 2465 i.e. 2470+32 igual ou como um anjo) (Lk. 20:36; Tapete. 22:30; Mk. 12:25) que também são por definição elohim e como filhos de Deus e o Conselho do elohim dos textos de OT. Cristo nos confessará antes destes anjos de Deus (Lk. 12:8). Eles estão chamado filhos de Deus em numerosos lugares no OT e nós como filhos de Deus será como elohim como declarado no OT e NT. Lhes enviam com Cristo à terra ao retorno dele (Tapete. 13:41; 25:31). O Cristo nos confessa antes deles para que nós possamos ser aceitados entre eles como elohim.</w:t>
      </w:r>
    </w:p>
    <w:p>
      <w:pPr>
        <w:pStyle w:val="Normal"/>
        <w:tabs>
          <w:tab w:val="clear" w:pos="709"/>
          <w:tab w:val="left" w:pos="5090" w:leader="none"/>
        </w:tabs>
        <w:rPr/>
      </w:pPr>
      <w:r>
        <w:rPr/>
      </w:r>
    </w:p>
    <w:p>
      <w:pPr>
        <w:pStyle w:val="Normal"/>
        <w:tabs>
          <w:tab w:val="clear" w:pos="709"/>
          <w:tab w:val="left" w:pos="5090" w:leader="none"/>
        </w:tabs>
        <w:rPr/>
      </w:pPr>
      <w:r>
        <w:rPr/>
        <w:t>O problema com Ditheism e Binitarianism é que a falsa doutrina buscou elevar o Cristo sobre os filhos de Deus e estabelecer o erro que foi trazido no sistema cristão pelos seguidores de Attis em Roma e que não estava presente nada até 170 CE.  O Ditheism de Armstrong NUNCA fazia parte da Igreja de Deus doutrinas durante os 1900 anos antes de ele introduzisse a heresia. Binitarianism entrou da adoração de Attis em ca de Roma. 170.</w:t>
      </w:r>
    </w:p>
    <w:p>
      <w:pPr>
        <w:pStyle w:val="Normal"/>
        <w:tabs>
          <w:tab w:val="clear" w:pos="709"/>
          <w:tab w:val="left" w:pos="5090" w:leader="none"/>
        </w:tabs>
        <w:rPr/>
      </w:pPr>
      <w:r>
        <w:rPr/>
      </w:r>
    </w:p>
    <w:p>
      <w:pPr>
        <w:pStyle w:val="Normal"/>
        <w:tabs>
          <w:tab w:val="clear" w:pos="709"/>
          <w:tab w:val="left" w:pos="5090" w:leader="none"/>
        </w:tabs>
        <w:rPr/>
      </w:pPr>
      <w:r>
        <w:rPr/>
        <w:t>Nós podemos demonstrar aquele fato por análise da Teologia de Igreja Cedo e escritas e referência para o Smyrna treinou os bispos da igreja como Polycarp, Irenaeus e Hippolytus que são completamente Unitário de Subordinationist. Até mesmo os teólogos Trinitários proeminentes admitem que a Igreja Cedo era Unitário de subordinationist. Detalhando a escritura da Teologia Cedo da Divindade e demonstrando sem dúvida que o Smyrna treinou que os teólogos eram Unitário Bíblicos, este Ditheists atraem a argumentos de hominem de anúncio como:</w:t>
      </w:r>
    </w:p>
    <w:p>
      <w:pPr>
        <w:pStyle w:val="Normal"/>
        <w:tabs>
          <w:tab w:val="clear" w:pos="709"/>
          <w:tab w:val="left" w:pos="5090" w:leader="none"/>
        </w:tabs>
        <w:rPr/>
      </w:pPr>
      <w:r>
        <w:rPr/>
      </w:r>
    </w:p>
    <w:p>
      <w:pPr>
        <w:pStyle w:val="Normal"/>
        <w:tabs>
          <w:tab w:val="clear" w:pos="709"/>
          <w:tab w:val="left" w:pos="5090" w:leader="none"/>
        </w:tabs>
        <w:rPr/>
      </w:pPr>
      <w:r>
        <w:rPr/>
        <w:t>•</w:t>
      </w:r>
      <w:r>
        <w:rPr>
          <w:rFonts w:eastAsia="Arial"/>
        </w:rPr>
        <w:t xml:space="preserve"> </w:t>
      </w:r>
      <w:r>
        <w:rPr/>
        <w:t>Porque os acadêmicos Trinitários como o Calvin e Harnack declaram publicamente que a Igreja cedo era Unitário Bíblico que eles podem ser desconsiderados porque eles são Trinitarians. Da mesma maneira Brunner que demonstra aquele fato e concorda também é desconsiderado através de ataque de hominem de anúncio.  O fato que um Teólogo Trinitário é bastante honesto para admitir que a igreja cedo era que Unitário é ao crédito dele. Os ataques de hominem de anúncio deste ministério Armstrong-treinado são uma condenação triste da integridade intelectual delas.</w:t>
      </w:r>
    </w:p>
    <w:p>
      <w:pPr>
        <w:pStyle w:val="Normal"/>
        <w:tabs>
          <w:tab w:val="clear" w:pos="709"/>
          <w:tab w:val="left" w:pos="5090" w:leader="none"/>
        </w:tabs>
        <w:rPr/>
      </w:pPr>
      <w:r>
        <w:rPr/>
      </w:r>
    </w:p>
    <w:p>
      <w:pPr>
        <w:pStyle w:val="Normal"/>
        <w:tabs>
          <w:tab w:val="clear" w:pos="709"/>
          <w:tab w:val="left" w:pos="5090" w:leader="none"/>
        </w:tabs>
        <w:rPr/>
      </w:pPr>
      <w:r>
        <w:rPr/>
        <w:t>•</w:t>
      </w:r>
      <w:r>
        <w:rPr>
          <w:rFonts w:eastAsia="Arial"/>
        </w:rPr>
        <w:t xml:space="preserve"> </w:t>
      </w:r>
      <w:r>
        <w:rPr/>
        <w:t>A demonstração do Unitarianism do Smyrna treinada os bispos também é despedida através de recurso a hominem de anúncio ataca no fato que eles eram envolvidos nas disputas de Quartodecimen em 192 (veja o papel O Quartodecimen Disputes (Não. 277)). Irenaeus em Lyon era um Unitário de subordinationist absoluto como era Polycarp que o treinou e como era Hippolytus. Um destas pessoas iguala Hippolytus atacado nas áreas que ele era o bispo de Roma, de acordo com Wikipedia. Eu tinha exposto aqueles anos de erro atrás. Hippolytus NUNCA era o bispo de Roma. Ele era o bispo designado de Ostia Attica que estava fora a cidade de porto de Roma algumas milhas. Ele menosprezou os bispos em Roma e os atacou publicamente e constantemente.</w:t>
      </w:r>
    </w:p>
    <w:p>
      <w:pPr>
        <w:pStyle w:val="Normal"/>
        <w:tabs>
          <w:tab w:val="clear" w:pos="709"/>
          <w:tab w:val="left" w:pos="5090" w:leader="none"/>
        </w:tabs>
        <w:rPr/>
      </w:pPr>
      <w:r>
        <w:rPr/>
      </w:r>
    </w:p>
    <w:p>
      <w:pPr>
        <w:pStyle w:val="Normal"/>
        <w:tabs>
          <w:tab w:val="clear" w:pos="709"/>
          <w:tab w:val="left" w:pos="5090" w:leader="none"/>
        </w:tabs>
        <w:rPr/>
      </w:pPr>
      <w:r>
        <w:rPr/>
        <w:t>•</w:t>
      </w:r>
      <w:r>
        <w:rPr>
          <w:rFonts w:eastAsia="Arial"/>
        </w:rPr>
        <w:t xml:space="preserve"> </w:t>
      </w:r>
      <w:r>
        <w:rPr/>
        <w:t>Em ordem atacar Unitarianism e defender Ditheism, Nelte, por exemplo, criou um argumento de homem de palha e Anthony Buzzard atacado e a Reforma de Poste dele teologia de Unitário Radical e tentou afirmar aquele Unitarianism nega o pre-existência de Cristo quando especificamente é só uma forma de Reforma de Poste disto que isso faz isso. Há vários estes Unitário Radicais no sistema de WCG e os ramos. O Unitarianism Bíblico original proclamou o pre-existência de Cristo firmemente como vemos acima nós (também veja o papel O Pre-existência de Jesus Cristo (Não. 243).</w:t>
      </w:r>
    </w:p>
    <w:p>
      <w:pPr>
        <w:pStyle w:val="Normal"/>
        <w:tabs>
          <w:tab w:val="clear" w:pos="709"/>
          <w:tab w:val="left" w:pos="5090" w:leader="none"/>
        </w:tabs>
        <w:rPr/>
      </w:pPr>
      <w:r>
        <w:rPr/>
      </w:r>
    </w:p>
    <w:p>
      <w:pPr>
        <w:pStyle w:val="Normal"/>
        <w:tabs>
          <w:tab w:val="clear" w:pos="709"/>
          <w:tab w:val="left" w:pos="5090" w:leader="none"/>
        </w:tabs>
        <w:rPr/>
      </w:pPr>
      <w:r>
        <w:rPr/>
        <w:t>O fracasso intelectual do WCG e Ramos é um impedimento muito sério ao crescimento das Igrejas de Deus e parece ser a razão por que eles estão sendo destruídos.  O Ditheism delas é uma piada. O Binitarianism delas é uma pedra de modo de andar à heresia do triune Deus que entrou do Binitarianism de Attis. Os defensores nos ramos estão avançando as doutrinas de Attis, Adonis, Osiris e Baal / Mithra dos cultos de sol simplesmente nas Igrejas de Deus. A afirmação que o Cristo é elevado sobre os outros filhos de Deus como o Anfitrião Angelical é o argumento exato que entrou dos cultos de sol e que era usado pelos Católicos de Athanasian ao Conselho de Nicaea em 325 CE e que foi denunciado como heresia pelas Igrejas de Deus durante séculos. A visão foi denunciada como heresia e jogada fora com todos os cânones daquele conselho em 327 CE</w:t>
      </w:r>
    </w:p>
    <w:p>
      <w:pPr>
        <w:pStyle w:val="Normal"/>
        <w:tabs>
          <w:tab w:val="clear" w:pos="709"/>
          <w:tab w:val="left" w:pos="5090" w:leader="none"/>
        </w:tabs>
        <w:rPr/>
      </w:pPr>
      <w:r>
        <w:rPr/>
      </w:r>
    </w:p>
    <w:p>
      <w:pPr>
        <w:pStyle w:val="Normal"/>
        <w:tabs>
          <w:tab w:val="clear" w:pos="709"/>
          <w:tab w:val="left" w:pos="5090" w:leader="none"/>
        </w:tabs>
        <w:rPr/>
      </w:pPr>
      <w:r>
        <w:rPr/>
        <w:t>Estes ministros dos ramos ou indivíduos de unaligned também fazem sério falso reivindica justificar o fracasso do WCG e sistema de ramos não restabelecendo as Luas novas e os Jubileus e Ciclos de Sábado sagrado no Calendário de Templo. Alguns tentaram negar até mesmo que o calendário de Templo existiu e que o sistema de Templo persistiu as Luas novas em tudo, deixado só como Sábados sagrados. Nós lidaremos com esses aspectos em outra mensagem. Outros tentaram reivindicar que o sistema de Hillel estava operando no sistema de Templo e aquele Cristo manteve isto. As reivindicações são falsas e ego-justificatory. Eles não têm nenhuma base em fato histórico.</w:t>
      </w:r>
    </w:p>
    <w:p>
      <w:pPr>
        <w:pStyle w:val="Normal"/>
        <w:tabs>
          <w:tab w:val="clear" w:pos="709"/>
          <w:tab w:val="left" w:pos="5090" w:leader="none"/>
        </w:tabs>
        <w:rPr/>
      </w:pPr>
      <w:r>
        <w:rPr/>
      </w:r>
    </w:p>
    <w:p>
      <w:pPr>
        <w:pStyle w:val="Normal"/>
        <w:tabs>
          <w:tab w:val="clear" w:pos="709"/>
          <w:tab w:val="left" w:pos="5090" w:leader="none"/>
        </w:tabs>
        <w:rPr/>
      </w:pPr>
      <w:r>
        <w:rPr/>
        <w:t>Herbert Armstrong era um falso profeta provado e um líder desinformado (veja os documentos Falsa Profecia (Não. 269) e Ditheism (Não. 076B)). Ele nunca era estado por qualquer oficial da Igreja de Deus (Sétimo Dia). Ele foi batizado por um ministro Trinitário e estava pela colocação em de mãos a um toda a reunião de barraca de dia. Credentialed de DENTE DE ENGRENAGEM (SD) ele brevemente lá-depois. A autoridade dele originou de dos sócios batizados que puseram mãos nele, para a extensão que Deus honrou aquela ação. Ele não teve nenhuma qualificação formal. A autobiografia dele descobre estes aspectos. A teologia de Ditheist dele e reivindicações refletem aquele fato, como faz esses dos seguidores dele pelos tipos de reivindicações que eles também fazem, como demonstrado acima. Os anteriores comentários não têm nenhuma intenção pejorativa. Eles somente são declarações de fato. A autoridade de todas as Igrejas de Deus deriva das constituições aprovadas pelos sócios batizados que formam a associação, debaixo do NT authorisation de Cristo da ligação e libertando. As Igrejas de Deus têm uma história de doutrinas que são identificáveis e o WCG e Ramos são os únicos sistemas de Ditheist em nossa história.</w:t>
      </w:r>
    </w:p>
    <w:p>
      <w:pPr>
        <w:pStyle w:val="Normal"/>
        <w:tabs>
          <w:tab w:val="clear" w:pos="709"/>
          <w:tab w:val="left" w:pos="5090" w:leader="none"/>
        </w:tabs>
        <w:rPr/>
      </w:pPr>
      <w:r>
        <w:rPr/>
      </w:r>
    </w:p>
    <w:p>
      <w:pPr>
        <w:pStyle w:val="Normal"/>
        <w:tabs>
          <w:tab w:val="clear" w:pos="709"/>
          <w:tab w:val="left" w:pos="5090" w:leader="none"/>
        </w:tabs>
        <w:rPr/>
      </w:pPr>
      <w:r>
        <w:rPr/>
        <w:t>Podem ser vistas as falsas reivindicações do Binitarians e Trinitarians dos documentos: Binitarian e embuste trinitário da teologia cedo da divindade (Não. 127B);</w:t>
      </w:r>
    </w:p>
    <w:p>
      <w:pPr>
        <w:pStyle w:val="Normal"/>
        <w:tabs>
          <w:tab w:val="clear" w:pos="709"/>
          <w:tab w:val="left" w:pos="5090" w:leader="none"/>
        </w:tabs>
        <w:rPr/>
      </w:pPr>
      <w:r>
        <w:rPr/>
      </w:r>
    </w:p>
    <w:p>
      <w:pPr>
        <w:pStyle w:val="Normal"/>
        <w:tabs>
          <w:tab w:val="clear" w:pos="709"/>
          <w:tab w:val="left" w:pos="5090" w:leader="none"/>
        </w:tabs>
        <w:rPr/>
      </w:pPr>
      <w:r>
        <w:rPr/>
        <w:t>Este material será emitido como um papel com outro material como Efeitos de 20ª Igrejas de Século de Doctrines de Deus na Natureza de Deus (Não. 076D).</w:t>
      </w:r>
    </w:p>
    <w:p>
      <w:pPr>
        <w:pStyle w:val="Normal"/>
        <w:tabs>
          <w:tab w:val="clear" w:pos="709"/>
          <w:tab w:val="left" w:pos="5090" w:leader="none"/>
        </w:tabs>
        <w:rPr/>
      </w:pPr>
      <w:r>
        <w:rPr/>
      </w:r>
    </w:p>
    <w:p>
      <w:pPr>
        <w:pStyle w:val="Normal"/>
        <w:tabs>
          <w:tab w:val="clear" w:pos="709"/>
          <w:tab w:val="left" w:pos="5090" w:leader="none"/>
        </w:tabs>
        <w:rPr>
          <w:rFonts w:cs="Arial"/>
        </w:rPr>
      </w:pPr>
      <w:r>
        <w:rPr>
          <w:rFonts w:cs="Arial"/>
        </w:rPr>
        <w:t>Wade Cox</w:t>
      </w:r>
    </w:p>
    <w:p>
      <w:pPr>
        <w:pStyle w:val="Normal"/>
        <w:tabs>
          <w:tab w:val="clear" w:pos="709"/>
          <w:tab w:val="left" w:pos="5090" w:leader="none"/>
        </w:tabs>
        <w:rPr/>
      </w:pPr>
      <w:r>
        <w:rPr>
          <w:rFonts w:eastAsia="Arial" w:cs="Arial"/>
          <w:vanish/>
        </w:rPr>
        <w:t xml:space="preserve"> </w:t>
      </w:r>
      <w:r>
        <w:rPr>
          <w:rFonts w:cs="Arial"/>
          <w:vanish/>
        </w:rPr>
        <w:t>begin_of_the_skype_highlighting</w:t>
      </w:r>
      <w:r>
        <w:rPr>
          <w:rFonts w:cs="Arial"/>
        </w:rPr>
        <w:t>General de coordenador    </w:t>
      </w:r>
    </w:p>
    <w:sectPr>
      <w:headerReference w:type="default" r:id="rId6"/>
      <w:headerReference w:type="first" r:id="rId7"/>
      <w:footerReference w:type="default" r:id="rId8"/>
      <w:footerReference w:type="first" r:id="rId9"/>
      <w:type w:val="nextPage"/>
      <w:pgSz w:w="11906" w:h="16838"/>
      <w:pgMar w:left="1440" w:right="1440" w:gutter="0" w:header="99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r>
    <w:r>
      <w:rPr>
        <w:rFonts w:cs="Carleton" w:ascii="Carleton" w:hAnsi="Carleton"/>
        <w:b/>
        <w:color w:val="000000"/>
        <w:sz w:val="16"/>
      </w:rPr>
      <w:t>In Europe</w:t>
    </w:r>
    <w:r>
      <w:rPr>
        <w:rFonts w:cs="Carleton" w:ascii="Carleton" w:hAnsi="Carleton"/>
        <w:color w:val="000000"/>
        <w:sz w:val="16"/>
      </w:rPr>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 xml:space="preserve"> PO Box 369</w:t>
      <w:tab/>
      <w:t xml:space="preserve"> PO Box 10146</w:t>
    </w:r>
  </w:p>
  <w:p>
    <w:pPr>
      <w:pStyle w:val="Footer"/>
      <w:tabs>
        <w:tab w:val="clear" w:pos="709"/>
      </w:tabs>
      <w:rPr/>
    </w:pPr>
    <w:r>
      <w:rPr>
        <w:sz w:val="16"/>
      </w:rPr>
      <w:t>PO Box 369 Woden ACT 2606</w:t>
      <w:tab/>
      <w:tab/>
      <w:t>MO 64013-1537</w:t>
      <w:tab/>
      <w:t xml:space="preserve"> </w:t>
      <w:tab/>
      <w:t xml:space="preserve"> Woden ACT 2606</w:t>
      <w:tab/>
      <w:t xml:space="preserve"> Aston Manor 1630</w:t>
    </w:r>
  </w:p>
  <w:p>
    <w:pPr>
      <w:pStyle w:val="Footer"/>
      <w:tabs>
        <w:tab w:val="clear" w:pos="709"/>
      </w:tabs>
      <w:rPr>
        <w:sz w:val="16"/>
      </w:rPr>
    </w:pPr>
    <w:r>
      <w:rPr>
        <w:sz w:val="16"/>
      </w:rPr>
      <w:t>Australia</w:t>
      <w:tab/>
      <w:tab/>
      <w:tab/>
      <w:t xml:space="preserve"> </w:t>
      <w:tab/>
      <w:t>United States of America</w:t>
      <w:tab/>
      <w:t xml:space="preserve"> Australia</w:t>
      <w:tab/>
      <w:tab/>
      <w:t xml:space="preserve"> South Africa</w:t>
    </w:r>
  </w:p>
  <w:p>
    <w:pPr>
      <w:pStyle w:val="Footer"/>
      <w:tabs>
        <w:tab w:val="clear" w:pos="709"/>
      </w:tabs>
      <w:rPr>
        <w:sz w:val="16"/>
      </w:rPr>
    </w:pPr>
    <w:r>
      <w:rPr>
        <w:sz w:val="16"/>
      </w:rPr>
      <w:t>Ph: 61 2 6226 6481</w:t>
    </w:r>
  </w:p>
  <w:p>
    <w:pPr>
      <w:pStyle w:val="Footer"/>
      <w:tabs>
        <w:tab w:val="clear" w:pos="709"/>
      </w:tabs>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280" w:after="280"/>
      <w:jc w:val="left"/>
    </w:pPr>
    <w:rPr>
      <w:rFonts w:ascii="Times New Roman" w:hAnsi="Times New Roman" w:cs="Times New Roman"/>
      <w:spacing w:val="0"/>
      <w:sz w:val="24"/>
      <w:szCs w:val="24"/>
    </w:rPr>
  </w:style>
  <w:style w:type="paragraph" w:styleId="ListParagraph">
    <w:name w:val="List Paragraph"/>
    <w:basedOn w:val="Normal"/>
    <w:qFormat/>
    <w:pPr>
      <w:ind w:left="720" w:hanging="0"/>
      <w:jc w:val="left"/>
    </w:pPr>
    <w:rPr>
      <w:rFonts w:ascii="Times New Roman" w:hAnsi="Times New Roman" w:eastAsia="Calibri"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4:20:00Z</dcterms:created>
  <dc:creator>Wade</dc:creator>
  <dc:description/>
  <cp:keywords/>
  <dc:language>en-US</dc:language>
  <cp:lastModifiedBy>Denise</cp:lastModifiedBy>
  <cp:lastPrinted>2009-05-13T12:36:00Z</cp:lastPrinted>
  <dcterms:modified xsi:type="dcterms:W3CDTF">2011-03-19T04:20:00Z</dcterms:modified>
  <cp:revision>2</cp:revision>
  <dc:subject/>
  <dc:title>Professional Letter</dc:title>
</cp:coreProperties>
</file>