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6106504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lang w:val="pt-PT"/>
        </w:rPr>
        <w:t xml:space="preserve">Mensagem para Sábado </w:t>
      </w:r>
      <w:r>
        <w:rPr>
          <w:rFonts w:cs="Arial" w:ascii="Arial" w:hAnsi="Arial"/>
          <w:sz w:val="20"/>
          <w:szCs w:val="20"/>
          <w:lang w:val="pt-PT"/>
        </w:rPr>
        <w:t xml:space="preserve">e Lua Nova </w:t>
      </w:r>
      <w:r>
        <w:rPr>
          <w:lang w:val="pt-PT"/>
        </w:rPr>
        <w:t>01/10/44/120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04/12/2021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Este é o sábado e a lua nova do décimo mês. Neste mês, veremos os dois artigos que tratam da Preparação para as Guerras do Fim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41A_2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, que trata das ações dos globalistas nos bastidores, ao minar as democracias ocidentais e limitar sua capacidade industrial. Sua preparação foi projetada conforme eles cresciam, para lançar as Guerras do Fim e o que iremos conhecer como Terceira Guerra Mundial. É o precursor final para a vinda das Testemunhas e o fim dos tempos. Para que possamos entender a guerra, veremos o artigo Conduta da Guerra da Sexta Trombeta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41C_2)</w:t>
        </w:r>
      </w:hyperlink>
      <w:r>
        <w:rPr>
          <w:rFonts w:cs="Arial" w:ascii="Arial" w:hAnsi="Arial"/>
          <w:sz w:val="20"/>
          <w:szCs w:val="20"/>
          <w:lang w:val="pt-PT"/>
        </w:rPr>
        <w:t>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Este artigo mostra a conduta necessária para lidar com os interesses concorrentes e as forças que provavelmente se oporão às forças russas e chinesas que competem do Oriente Médio à Ucrânia e enfrentam a Europa e a OTAN e para o Leste e o Mar da China Meridional e enfrentam a Ásia e o subcontinente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Rússia já está se preparando para atacar a Ucrânia e a China já avisou que pretende atacar Taiwan de 25 de dezembro de 2021 a 1 de janeiro de 2022. Os governos dos EUA e do BC já venderam os EUA e o BC e os exércitos já foram minados por os globalistas e marxistas dentro de seus governo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Se os EUA e o BC desejam sobreviver como um povo, eles não têm opção a não ser assumir e derrubar as ameaças globalistas à sua existência e substituir seus sistemas de partidos políticos imediatamente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Se eles não agirem, o povo irá para o cativeiro e a covardia de seu povo será devidamente recompensada com um genocídio em massa. As pessoas estão se conscientizando agora, mas até agora nem todas entenderam e alguns pensam que podem sobreviver pela covardia. Eles não o farão e não têm opção a não ser destruir os globalistas em suas fileiras e parlamentos. Eles terão que limpar seus parlamentos e suas universidades e seus sindicatos e seus sistemas de educação e médicos completamente. A maioria dos médicos de origem estrangeira não é confiável, nem os conselhos médico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Devemos expor e lutar contra esses traidores em nosso mei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Note também 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hyperlink r:id="rId6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lang w:val="pt-PT"/>
          </w:rPr>
          <w:t>https://articles.mercola.com/sites/articles/archive/2021/12/02/pathologized-totalitarianism-101.aspx?ui=784115e6b58206ad63e3386fe9a66e56eaee22a528b4bafaf81deedf06b5b416&amp;sd=20210221&amp;cid_source=dnl&amp;cid_medium=email&amp;cid_content=art2ReadMore&amp;cid=20211202_HL2&amp;mid=DM1048113&amp;rid=1338505364</w:t>
        </w:r>
      </w:hyperlink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Ore para que Deus os exponha a todos e nos dê poder e orientação sobre o que devemos fazer para salvar nosso povo e nossos filhos no milênio que se aproxima.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sectPr>
      <w:type w:val="nextPage"/>
      <w:pgSz w:w="12240" w:h="15840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nglish.ccg.org/weblibs/study-papers/P141A_2.html" TargetMode="External"/><Relationship Id="rId5" Type="http://schemas.openxmlformats.org/officeDocument/2006/relationships/hyperlink" Target="http://english.ccg.org/weblibs/study-papers/P141C_2.html" TargetMode="External"/><Relationship Id="rId6" Type="http://schemas.openxmlformats.org/officeDocument/2006/relationships/hyperlink" Target="https://articles.mercola.com/sites/articles/archive/2021/12/02/pathologized-totalitarianism-101.aspx?ui=784115e6b58206ad63e3386fe9a66e56eaee22a528b4bafaf81deedf06b5b416&amp;sd=20210221&amp;cid_source=dnl&amp;cid_medium=email&amp;cid_content=art2ReadMore&amp;cid=20211202_HL2&amp;mid=DM1048113&amp;rid=133850536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23:18:00Z</dcterms:created>
  <dc:creator>Denise</dc:creator>
  <dc:description/>
  <dc:language>en-US</dc:language>
  <cp:lastModifiedBy>Denise</cp:lastModifiedBy>
  <dcterms:modified xsi:type="dcterms:W3CDTF">2021-12-03T23:18:00Z</dcterms:modified>
  <cp:revision>2</cp:revision>
  <dc:subject/>
  <dc:title>Professional Letter</dc:title>
</cp:coreProperties>
</file>