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0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Rolo e a Estrutura da Lei</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2.0 19970830-19990610-20070709)</w:t>
      </w:r>
    </w:p>
    <w:p>
      <w:pPr>
        <w:pStyle w:val="Normal"/>
        <w:rPr>
          <w:sz w:val="22"/>
          <w:lang w:val="pt-PT"/>
        </w:rPr>
      </w:pPr>
      <w:r>
        <w:rPr>
          <w:lang w:val="pt-PT"/>
        </w:rPr>
        <w:t xml:space="preserve"> </w:t>
      </w:r>
      <w:r>
        <w:rPr>
          <w:rStyle w:val="Transpan"/>
          <w:lang w:val="pt-PT"/>
        </w:rPr>
        <w:t>Este papel está relacionado a explicar a emanação da Lei da natureza de Deus. Se trata da estrutura da Lei nas Duas Grandes Ordens e as Dez Ordens que incluem as duas ordens. O Amor de Deus e o Amor de Vizinho se torna a base para toda a outra substrução da Lei que subtende dos dois e os dez. Conseqüentemente, nas Duas Grandes Ordens pendure tudo da Lei e os profetas.</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b/>
          <w:bCs/>
          <w:color w:val="000000"/>
          <w:lang w:val="ms-MY"/>
        </w:rPr>
        <w:t xml:space="preserve">© </w:t>
      </w:r>
      <w:r>
        <w:rPr>
          <w:b/>
          <w:position w:val="-2"/>
          <w:lang w:val="pt-PT"/>
        </w:rPr>
        <w:t xml:space="preserve"> </w:t>
      </w:r>
      <w:r>
        <w:rPr>
          <w:b/>
          <w:lang w:val="pt-PT"/>
        </w:rPr>
        <w:t>1997,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 xml:space="preserve"> </w:t>
      </w:r>
      <w:r>
        <w:rPr>
          <w:b/>
          <w:sz w:val="32"/>
          <w:lang w:val="pt-PT"/>
        </w:rPr>
        <w:t>Amor e a Estrutura da Le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pPr>
      <w:r>
        <w:rPr>
          <w:color w:val="000000"/>
          <w:lang w:val="pt-PT"/>
        </w:rPr>
        <w:t>Deus é amor, como vemos em 1 João 4:8,16.</w:t>
      </w:r>
    </w:p>
    <w:p>
      <w:pPr>
        <w:pStyle w:val="QUOTES"/>
        <w:rPr>
          <w:lang w:val="pt-PT"/>
        </w:rPr>
      </w:pPr>
      <w:r>
        <w:rPr>
          <w:lang w:val="pt-PT"/>
        </w:rPr>
        <w:t xml:space="preserve"> </w:t>
      </w:r>
      <w:r>
        <w:rPr>
          <w:lang w:val="pt-PT"/>
        </w:rPr>
        <w:t>1João 4:7-21 Amados, amemo-nos uns aos outros, porque o amor é de Deus, e todo aquele que ama é nascido de Deus e conhece a Deus. 8 Aquele que não ama não conhece a Deus, porque Deus é amor. 9 Neste o amor de Deus se manifestou entre nós, que Deus enviou seu Filho unigénito ao mundo, para que pudéssemos viver por meio dele. 10 Nisto consiste o amor : não em que nós tenhamos amado a Deus, mas foi Ele que nos amou e enviou o seu Filho como propiciação pelos nossos pecados. 11 Amados, se Deus assim nos amou, também nós devemos amar uns aos outros. 12 Ninguém jamais viu a Deus, se nos amarmos uns aos outros, Deus permanece em nós eo seu amor em nós é perfeito. 13 Nisto conhecemos que permanecemos nele, e ele em nós, porque ele nos deu do seu próprio Espírito. 14 E nós vimos e testemunhamos que o Pai enviou seu Filho como Salvador do mundo. 15 Qualquer que confessar que Jesus é o Filho de Deus, Deus permanece nele, e ele em Deus. 16 Então, nós conhecemos e cremos no amor que Deus tem por nós. Deus é amor, e quem permanece no amor permanece em Deus e Deus nele. 17 Nisto consiste o amor perfeito com a gente, para que possamos ter a confiança para o dia do juízo, porque como ele é assim somos nós neste mundo. 18 Não há temor no amor, mas o perfeito amor lança fora o medo. Por medo tem a ver com punição, e aquele que teme não é aperfeiçoado no amor. 19 Nós amamos, porque ele nos amou primeiro. 20 Se alguém diz: " Eu amo a Deus", e odeia seu irmão, é mentiroso, pois quem não ama seu irmão, a quem vê, não pode amar a Deus, a quem não vê. 21 E temos este mandamento dele, que quem ama a Deus, ame também a seu irmã. (RSV)</w:t>
      </w:r>
    </w:p>
    <w:p>
      <w:pPr>
        <w:pStyle w:val="TextBody"/>
        <w:rPr>
          <w:color w:val="000000"/>
          <w:lang w:val="pt-PT"/>
        </w:rPr>
      </w:pPr>
      <w:r>
        <w:rPr>
          <w:color w:val="000000"/>
          <w:lang w:val="pt-PT"/>
        </w:rPr>
        <w:br/>
        <w:t>Este texto em 1João desenvolve o tema que Deus é amor e que o amor ao próximo é uma demonstração da perfeição do amor de Deus em nós, eo fato de que Deus habita em nós. Vemos a partir do texto de que Deus é amor e que nenhum homem jamais viu a Deus. Deus enviou o Seu Filho ao mundo, para que pudéssemos viver por meio dele.</w:t>
      </w:r>
    </w:p>
    <w:p>
      <w:pPr>
        <w:pStyle w:val="TextBody"/>
        <w:rPr>
          <w:color w:val="000000"/>
          <w:lang w:val="pt-PT"/>
        </w:rPr>
      </w:pPr>
      <w:r>
        <w:rPr>
          <w:color w:val="000000"/>
          <w:lang w:val="pt-PT"/>
        </w:rPr>
        <w:br/>
        <w:t>Da Fistinção papéis na Lei (n º 96) e O Governo de Deus (n º 174), vemos que há dois elementos da Fé. O primeiro é o conhecimento de Deus. Isto é denominado a Theologia. O segundo elemento é o conhecimento da vontade de Deus. Esta vontade é uma extensão de Deus, Sua natureza divina e é chamado de economia da salvação como Seu sistema de Direito ordem. Esta Lei é a Lei da Eloah (Esdras 7:14), e Ele foi o objeto de adoração e sacrifício em seu templo, onde Ele tinha causado Seu nome habitar (Esdras 6:8,9,10,12).</w:t>
      </w:r>
    </w:p>
    <w:p>
      <w:pPr>
        <w:pStyle w:val="TextBody"/>
        <w:rPr>
          <w:color w:val="000000"/>
          <w:lang w:val="pt-PT"/>
        </w:rPr>
      </w:pPr>
      <w:r>
        <w:rPr>
          <w:color w:val="000000"/>
          <w:lang w:val="pt-PT"/>
        </w:rPr>
        <w:br/>
        <w:t>Assim, estamos falando do único e verdadeiro Deus (Jo 17:3), que é totalmente singular e quem é Eloah.</w:t>
      </w:r>
    </w:p>
    <w:p>
      <w:pPr>
        <w:pStyle w:val="TextBody"/>
        <w:rPr>
          <w:color w:val="000000"/>
          <w:lang w:val="pt-PT"/>
        </w:rPr>
      </w:pPr>
      <w:r>
        <w:rPr>
          <w:color w:val="000000"/>
          <w:lang w:val="pt-PT"/>
        </w:rPr>
        <w:br/>
        <w:t>Também sabemos que Deus é justo (Esdras 9:15), perfeito (Mt 5:48), santo (Lv 19:02 ), bom (Sl 34:8 ) e verdade (Dt 32:4).</w:t>
      </w:r>
    </w:p>
    <w:p>
      <w:pPr>
        <w:pStyle w:val="TextBody"/>
        <w:rPr>
          <w:color w:val="000000"/>
          <w:lang w:val="pt-PT"/>
        </w:rPr>
      </w:pPr>
      <w:r>
        <w:rPr>
          <w:color w:val="000000"/>
          <w:lang w:val="pt-PT"/>
        </w:rPr>
        <w:br/>
        <w:t>Sabemos que a Lei de Deus é justo (Sl 119:172), perfeito (Sl 19:07), santo (Rm 7:12), boa (Rom. 7:12) e verdade (Sl 119:142).</w:t>
        <w:br/>
        <w:br/>
        <w:t>A partir desses textos, deduz-se que a natureza de Deus é refletida em Sua Lei. Assim, o fato de que Deus é amor deve refletir também que a Lei de Deus é o amor.</w:t>
      </w:r>
    </w:p>
    <w:p>
      <w:pPr>
        <w:pStyle w:val="TextBody"/>
        <w:rPr>
          <w:color w:val="000000"/>
          <w:lang w:val="pt-PT"/>
        </w:rPr>
      </w:pPr>
      <w:r>
        <w:rPr>
          <w:color w:val="000000"/>
          <w:lang w:val="pt-PT"/>
        </w:rPr>
        <w:br/>
        <w:t>Deus é imutável (Mal. 3:6). Deus une especificamente este texto para os dízimos, porque é que os dízimos a maioria das pessoas perverter quando alteram o sistema de Deus estabeleceu. O dízimo é um sinal do retorno a Deus e toda a nação é amaldiçoada a partir deste ponto, pela sua incapacidade de observar a lei.</w:t>
      </w:r>
    </w:p>
    <w:p>
      <w:pPr>
        <w:pStyle w:val="TextBody"/>
        <w:rPr>
          <w:color w:val="000000"/>
          <w:lang w:val="pt-PT"/>
        </w:rPr>
      </w:pPr>
      <w:r>
        <w:rPr>
          <w:color w:val="000000"/>
          <w:lang w:val="pt-PT"/>
        </w:rPr>
        <w:br/>
        <w:t>O participamos eleito da natureza de Deus (2Pet. 1:4). O mundo é necessário para manter as leis de Deus e é punido porque mantêm nenhuma lei (Sl 55:19 RSV; ver a Distinção papel na Lei (n º 96)).</w:t>
      </w:r>
    </w:p>
    <w:p>
      <w:pPr>
        <w:pStyle w:val="TextBody"/>
        <w:rPr>
          <w:color w:val="000000"/>
          <w:lang w:val="pt-PT"/>
        </w:rPr>
      </w:pPr>
      <w:r>
        <w:rPr>
          <w:color w:val="000000"/>
          <w:lang w:val="pt-PT"/>
        </w:rPr>
        <w:br/>
        <w:t>A guarda dos mandamentos de Deus é essencial para o conhecimento eo amor de Deus ( 1João 2:3-4; 3:22; 05:03 ) e de Cristo (Jo 14:15,21). É também essencial para a recepção e retenção do Espírito Santo (João 14:21; 1Jo 3:24, Atos 5:32).</w:t>
      </w:r>
    </w:p>
    <w:p>
      <w:pPr>
        <w:pStyle w:val="TextBody"/>
        <w:rPr>
          <w:color w:val="000000"/>
          <w:lang w:val="pt-PT"/>
        </w:rPr>
      </w:pPr>
      <w:r>
        <w:rPr>
          <w:color w:val="000000"/>
          <w:lang w:val="pt-PT"/>
        </w:rPr>
        <w:br/>
        <w:t>Quebra dos Mandamentos de Deus, ou ensinar a sua violação ou relaxamento, foi proibido por Cristo (Mt 5:19). Nem a circuncisão nem a incircuncisão vale para qualquer coisa, mas guardando os mandamentos de Deus. A distinção na lei referida em textos como Gálatas 3:10 é tratado no Distinção papéis na Lei (n º 96) e também nas obras da Lei de texto - ou MMT (n º 104).</w:t>
      </w:r>
    </w:p>
    <w:p>
      <w:pPr>
        <w:pStyle w:val="TextBody"/>
        <w:rPr>
          <w:color w:val="000000"/>
          <w:lang w:val="pt-PT"/>
        </w:rPr>
      </w:pPr>
      <w:r>
        <w:rPr>
          <w:color w:val="000000"/>
          <w:lang w:val="pt-PT"/>
        </w:rPr>
        <w:br/>
        <w:t>Há uma estrutura da Lei, que mostra todo o aspecto do amor de Deus. Este aspecto do amor é identificado como sendo de dois aspectos distintos da lei.</w:t>
      </w:r>
    </w:p>
    <w:p>
      <w:pPr>
        <w:pStyle w:val="TextBody"/>
        <w:rPr>
          <w:color w:val="000000"/>
          <w:lang w:val="pt-PT"/>
        </w:rPr>
      </w:pPr>
      <w:r>
        <w:rPr>
          <w:color w:val="000000"/>
          <w:lang w:val="pt-PT"/>
        </w:rPr>
        <w:br/>
        <w:t>Cristo identificou o Direito como sendo baseada no amor.</w:t>
      </w:r>
    </w:p>
    <w:p>
      <w:pPr>
        <w:pStyle w:val="QUOTES"/>
        <w:rPr>
          <w:lang w:val="pt-PT"/>
        </w:rPr>
      </w:pPr>
      <w:r>
        <w:rPr>
          <w:lang w:val="pt-PT"/>
        </w:rPr>
        <w:t>Mateus 22:34-40 Mas os fariseus, ouvindo que ele fizera emudecer os Sad'ducees , eles se juntaram. 35 E um deles, um advogado, pediu-lhe uma pergunta, para testá-lo. 36 " Mestre, qual é o grande mandamento na Lei?" 37 E disse -lhe:" Amarás o Senhor teu Deus com todo o teu coração, e de toda a tua alma e com toda tua mente. 38 Este é o grande e primeiro mandamento. 39 E um segundo é semelhante a ele, você Amarás o teu próximo como a ti mesmo. 40 Destes dois mandamentos dependem toda a lei e os profetas." (RSV)</w:t>
      </w:r>
    </w:p>
    <w:p>
      <w:pPr>
        <w:pStyle w:val="TextBody"/>
        <w:rPr>
          <w:color w:val="000000"/>
          <w:lang w:val="pt-PT"/>
        </w:rPr>
      </w:pPr>
      <w:r>
        <w:rPr>
          <w:color w:val="000000"/>
          <w:lang w:val="pt-PT"/>
        </w:rPr>
        <w:br/>
        <w:t>A partir deste texto, vemos que toda a estrutura da Lei e os profetas depende dos dois grandes mandamentos. Assim, vemos que os Dez Mandamentos são estruturados dentro de si estes dois. Portanto, há uma estrutura ou hierarquia da lei, que subtende a partir destes dois mandamentos e os recursos para e, em seguida, vai para além do Ten para os outros mandamentos. Por exemplo, a prostituição ea homossexualidade não são encontrados em ou proibido pelos Dez Mandamentos. Eles são encontrados como subestruturas dentro da lei estranhos a eles, mas dependendo do Ten, que por sua vez dependem dos dois grandes mandamentos (cf. os jornais A Lei de Deus (n º L1) ea Série Lei (n. º s 252-263)).</w:t>
      </w:r>
    </w:p>
    <w:p>
      <w:pPr>
        <w:pStyle w:val="TextBody"/>
        <w:rPr>
          <w:color w:val="000000"/>
          <w:lang w:val="pt-PT"/>
        </w:rPr>
      </w:pPr>
      <w:r>
        <w:rPr>
          <w:color w:val="000000"/>
          <w:lang w:val="pt-PT"/>
        </w:rPr>
        <w:br/>
        <w:t>O primeiro grande mandamento é encontrado em Deuteronômio 6:5.</w:t>
      </w:r>
    </w:p>
    <w:p>
      <w:pPr>
        <w:pStyle w:val="QUOTES"/>
        <w:rPr>
          <w:lang w:val="pt-PT"/>
        </w:rPr>
      </w:pPr>
      <w:r>
        <w:rPr>
          <w:lang w:val="pt-PT"/>
        </w:rPr>
        <w:t>Deuteronômio 6:5 Amarás o Senhor teu Deus com todo o teu coração, e de toda a tua alma e com toda a tua força. (RSV)</w:t>
      </w:r>
    </w:p>
    <w:p>
      <w:pPr>
        <w:pStyle w:val="TextBody"/>
        <w:rPr>
          <w:color w:val="000000"/>
          <w:lang w:val="pt-PT"/>
        </w:rPr>
      </w:pPr>
      <w:r>
        <w:rPr>
          <w:color w:val="000000"/>
          <w:lang w:val="pt-PT"/>
        </w:rPr>
        <w:br/>
        <w:t>O segundo é semelhante a ele. Assim, eles refletem a mesma natureza de Deus e da mesma aplicação da lei. É encontrado em Levítico 19:18.</w:t>
      </w:r>
    </w:p>
    <w:p>
      <w:pPr>
        <w:pStyle w:val="QUOTES"/>
        <w:rPr>
          <w:lang w:val="pt-PT"/>
        </w:rPr>
      </w:pPr>
      <w:r>
        <w:rPr>
          <w:lang w:val="pt-PT"/>
        </w:rPr>
        <w:t>Levítico 19:18 Não tomarás vingança ou guardarás ira contra os filhos do teu povo, mas amarás o teu próximo como a ti mesmo : Eu sou o SENHOR. (RSV)</w:t>
      </w:r>
    </w:p>
    <w:p>
      <w:pPr>
        <w:pStyle w:val="TextBody"/>
        <w:rPr>
          <w:color w:val="000000"/>
          <w:lang w:val="pt-PT"/>
        </w:rPr>
      </w:pPr>
      <w:r>
        <w:rPr>
          <w:color w:val="000000"/>
          <w:lang w:val="pt-PT"/>
        </w:rPr>
        <w:br/>
        <w:t>A interpretação deste texto em sentido estrito foi feito pelos rabinos para que eles não têm para estender os recursos da Lei para os gentios, assim, eles perverteram a lei. O sistema católico dominante procurou fazer o mesmo na Idade Média, declarando que os contratos feitos com os não- católicos eram inexequíveis. Mais particularmente, vendiam indulgências até definir valores para os crimes ainda não cometidos. Isso, por si só, era um escárnio escandaloso das Leis de Deus.</w:t>
        <w:br/>
        <w:br/>
        <w:t>Cristo respondeu a essa argumentação jurídica espúria em termos muito simples.</w:t>
      </w:r>
    </w:p>
    <w:p>
      <w:pPr>
        <w:pStyle w:val="QUOTES"/>
        <w:rPr>
          <w:lang w:val="pt-PT"/>
        </w:rPr>
      </w:pPr>
      <w:r>
        <w:rPr>
          <w:lang w:val="pt-PT"/>
        </w:rPr>
        <w:t>Lucas 10:25-37 E eis que um advogado levantou-se para colocá-lo à prova, dizendo: "Mestre, que farei para herdar a vida eterna?" 26 Ele disse -lhe: "O que está escrito na lei? Como você leu?" 27 E ele respondeu: "Amarás o Senhor teu Deus com todo o teu coraçã , de toda a tua alma e com todas as tuas forças, e de todo o teu entendimento, e ao teu próximo como a ti mesmo." 28 E disse -lhe: "Você respondeu certo, fazer isso, e você vai viver." 29 Mas ele, querendo justificar-se, disse a Jesus: "E quem é o meu próximo?" 30 Jesus respondeu:" Um homem descia de Jerusalém para Jericó, e caiu nas mãos de salteadores, os quais o despojaram e espancando-o, se retiraram, deixando -o meio morto 31 Agora por acaso, um sacerdote estava indo por esse caminho. E quando o viu , passou pelo outro lado 32 Assim também um levita, quando ele veio para o lugar eo viu, passou pelo outro lado 33 Mas um samaritano, que ia de viagem, chegou ao local onde ele estava,e quando o viu, teve compaixão, 34 e foi até ele e atou-lhe as feridas, deitando nelas azeite e vinho; seguida, pondo-o sobre a sua cavalgadura e levou-o para uma estalagem e cuidou dele 35 E o dia seguinte tirou dois denários e deu-os ao estalajadeiro, dizendo: Cuida dele, e tudo o mais que você gasta, eu te pagarei quando voltar '. 36 Qual destes três você acha que ter sido o próximo do homem que caiu nas mãos dos salteadores?" 37 Ele disse: "Aquele que usou de misericórdia para com ele." E Jesus disse-lhe: "Vá e faça o mesmo." (RSV)</w:t>
      </w:r>
    </w:p>
    <w:p>
      <w:pPr>
        <w:pStyle w:val="TextBody"/>
        <w:rPr>
          <w:color w:val="000000"/>
          <w:lang w:val="pt-PT"/>
        </w:rPr>
      </w:pPr>
      <w:r>
        <w:rPr>
          <w:color w:val="000000"/>
          <w:lang w:val="pt-PT"/>
        </w:rPr>
      </w:r>
    </w:p>
    <w:p>
      <w:pPr>
        <w:pStyle w:val="TextBody"/>
        <w:rPr>
          <w:color w:val="000000"/>
          <w:lang w:val="pt-PT"/>
        </w:rPr>
      </w:pPr>
      <w:r>
        <w:rPr>
          <w:color w:val="000000"/>
          <w:lang w:val="pt-PT"/>
        </w:rPr>
        <w:t>O primeiro grande mandamento é dividido em quatro elementos. Estes são refletidos nos quatro primeiros mandamentos. Estes são encontrados em Êxodo 20 e também Deuteronômio 5.</w:t>
      </w:r>
    </w:p>
    <w:p>
      <w:pPr>
        <w:pStyle w:val="QUOTES"/>
        <w:rPr>
          <w:lang w:val="pt-PT"/>
        </w:rPr>
      </w:pPr>
      <w:r>
        <w:rPr>
          <w:lang w:val="pt-PT"/>
        </w:rPr>
        <w:t>Êxodo 20:1-11 Então falou Deus todas estas palavras, dizendo: 2 "Eu sou o Senhor teu Deus, que te tirei da terra do Egito, da casa da servidão.</w:t>
      </w:r>
    </w:p>
    <w:p>
      <w:pPr>
        <w:pStyle w:val="QUOTES"/>
        <w:rPr>
          <w:lang w:val="pt-PT"/>
        </w:rPr>
      </w:pPr>
      <w:r>
        <w:rPr>
          <w:lang w:val="pt-PT"/>
        </w:rPr>
        <w:t>[</w:t>
      </w:r>
      <w:r>
        <w:rPr>
          <w:b/>
          <w:bCs/>
          <w:lang w:val="pt-PT"/>
        </w:rPr>
        <w:t>1 º mandamento</w:t>
      </w:r>
      <w:r>
        <w:rPr>
          <w:lang w:val="pt-PT"/>
        </w:rPr>
        <w:t>] 3 "Não terás outros deuses diante de mim.</w:t>
      </w:r>
    </w:p>
    <w:p>
      <w:pPr>
        <w:pStyle w:val="QUOTES"/>
        <w:rPr>
          <w:lang w:val="pt-PT"/>
        </w:rPr>
      </w:pPr>
      <w:r>
        <w:rPr>
          <w:lang w:val="pt-PT"/>
        </w:rPr>
        <w:t>[</w:t>
      </w:r>
      <w:r>
        <w:rPr>
          <w:b/>
          <w:bCs/>
          <w:lang w:val="pt-PT"/>
        </w:rPr>
        <w:t>2 mandamento</w:t>
      </w:r>
      <w:r>
        <w:rPr>
          <w:lang w:val="pt-PT"/>
        </w:rPr>
        <w:t>] 4 "Não farás para ti imagem de escultura, nem semelhança alguma do que está em cima nos céus  nem em baixo na terra, nem nas águas debaixo da terra; 5 não se dobrará baixo para eles nem as servirás; porque eu, o Senhor teu Deus, sou Deus zeloso, que visito a iniqüidade dos pais nos filhos até a terceira e quarta geração daqueles que me odeiam, 6 faço misericórdia a milhares dos que me amam e guardam os meus mandamentos.</w:t>
      </w:r>
    </w:p>
    <w:p>
      <w:pPr>
        <w:pStyle w:val="QUOTES"/>
        <w:rPr>
          <w:lang w:val="pt-PT"/>
        </w:rPr>
      </w:pPr>
      <w:r>
        <w:rPr>
          <w:lang w:val="pt-PT"/>
        </w:rPr>
        <w:t>[</w:t>
      </w:r>
      <w:r>
        <w:rPr>
          <w:b/>
          <w:bCs/>
          <w:lang w:val="pt-PT"/>
        </w:rPr>
        <w:t>3 mandamento</w:t>
      </w:r>
      <w:r>
        <w:rPr>
          <w:lang w:val="pt-PT"/>
        </w:rPr>
        <w:t>] 7 "Não tomarás o nome do Senhor teu Deus em vão, porque o Senhor não terá por inocente o que tomar o seu nome em vão.</w:t>
      </w:r>
    </w:p>
    <w:p>
      <w:pPr>
        <w:pStyle w:val="QUOTES"/>
        <w:rPr>
          <w:lang w:val="pt-PT"/>
        </w:rPr>
      </w:pPr>
      <w:r>
        <w:rPr>
          <w:lang w:val="pt-PT"/>
        </w:rPr>
        <w:t>[</w:t>
      </w:r>
      <w:r>
        <w:rPr>
          <w:b/>
          <w:bCs/>
          <w:lang w:val="pt-PT"/>
        </w:rPr>
        <w:t>4 mandamento</w:t>
      </w:r>
      <w:r>
        <w:rPr>
          <w:lang w:val="pt-PT"/>
        </w:rPr>
        <w:t>] 8 "Lembra-te do dia de sábado, para santificá-lo 9 Seis dias trabalharás, e farás toda a tua obra; 10, mas o sétimo dia é o sábado do Senhor teu Deus, em que você não deve fazer qualquer trabalho, você, ou seu filho, ou sua filha, seu servo, nem a tua serva, nem o teu animal, nem o estrangeiro que está dentro das tuas portas; 11 Porque em seis dias fez o Senhor o céu ea terra, o mar e tudo o que neles há, e ao sétimo dia descansou; portanto, o Senhor abençoou o dia de sábado eo santificou (RSV)</w:t>
      </w:r>
    </w:p>
    <w:p>
      <w:pPr>
        <w:pStyle w:val="TextBody"/>
        <w:rPr>
          <w:color w:val="000000"/>
          <w:lang w:val="pt-PT"/>
        </w:rPr>
      </w:pPr>
      <w:r>
        <w:rPr>
          <w:color w:val="000000"/>
          <w:lang w:val="pt-PT"/>
        </w:rPr>
        <w:br/>
        <w:t>A Igreja Católica Romana procura mesclar o segundo lugar com o Primeiro Mandamento e assim obscurecer a intenção da Segunda . Isto deixa-los com apenas nove: para que eles quebrar o décimo em dois usando a versão em Deuteronômio, que tem a palavra esposa antes de casa e, assim, o Décimo Mandamento sobre cobiça é feita em dois mandamentos - uma sobre a cobiça esposas e outro sobre a cobiça mercadorias. Infelizmente, a versão em Êxodo expõe isso para a farsa que é como a esposa é colocado depois de casa mostrando o décimo é um mandamento sobre a cobiça. Examinaremos esta abaixo.</w:t>
      </w:r>
    </w:p>
    <w:p>
      <w:pPr>
        <w:pStyle w:val="TextBody"/>
        <w:rPr>
          <w:color w:val="000000"/>
          <w:lang w:val="pt-PT"/>
        </w:rPr>
      </w:pPr>
      <w:r>
        <w:rPr>
          <w:color w:val="000000"/>
          <w:lang w:val="pt-PT"/>
        </w:rPr>
        <w:br/>
        <w:t>O mandamento de amar ao Senhor teu Deus de todo o teu coração e com toda a tua mente e com todo o seu ser ou alma é assim explicada pelo primeiro quatro dos Dez Mandamentos.</w:t>
        <w:br/>
        <w:br/>
        <w:t>Estes quatro mandamentos têm subtendido deles uma série de aspectos da lei que depende, ou dá sentido a, a sua aplicação. Assim, os Dez Mandamentos não estão sós, e da Lei não é divorciado deles. Desta forma, como disse Cristo, nem um jota ou um til (ou seja, a menor vírgula ou marca notação usada no texto para anotá-la), passará da Lei, até que tudo se cumpra.</w:t>
      </w:r>
    </w:p>
    <w:p>
      <w:pPr>
        <w:pStyle w:val="QUOTES"/>
        <w:rPr>
          <w:lang w:val="pt-PT"/>
        </w:rPr>
      </w:pPr>
      <w:r>
        <w:rPr>
          <w:lang w:val="pt-PT"/>
        </w:rPr>
        <w:t>Mateus 5:17-20 "Não penseis que vim revogar a Lei ou os Profetas. Não vim ab-rogar, mas cumprir 18 Porque em verdade vos digo que, até que o céu ea terra passem, nem um iota, não um ponto, passará da lei até que tudo seja cumprido 19 quem então relaxa um dos menos um destes mandamentos, e assim ensinar aos homens , será chamado o menor no reino dos céus; mas aquele que os praticar e ensinar deles será chamado grande no reino dos céus. 20 Pois eu vos digo, se a vossa justiça não exceder a dos escribas e fariseus, não entrareis no reino dos céus. (RSV)</w:t>
      </w:r>
    </w:p>
    <w:p>
      <w:pPr>
        <w:pStyle w:val="TextBody"/>
        <w:rPr/>
      </w:pPr>
      <w:r>
        <w:rPr>
          <w:color w:val="000000"/>
          <w:lang w:val="pt-PT"/>
        </w:rPr>
        <w:br/>
        <w:t>Este texto nos diz que Cristo é obediente a Deus e que a Lei dada no Sinai será usado para trazer o mundo ao arrependimento e julgamento. É, assim, está por todo o tempo da criação física. Os modernos argumentos cristãos contra a Lei são, portanto, falsa.</w:t>
      </w:r>
    </w:p>
    <w:p>
      <w:pPr>
        <w:pStyle w:val="TextBody"/>
        <w:rPr>
          <w:color w:val="000000"/>
          <w:lang w:val="pt-PT"/>
        </w:rPr>
      </w:pPr>
      <w:r>
        <w:rPr>
          <w:color w:val="000000"/>
          <w:lang w:val="pt-PT"/>
        </w:rPr>
      </w:r>
    </w:p>
    <w:p>
      <w:pPr>
        <w:pStyle w:val="Normal"/>
        <w:widowControl/>
        <w:jc w:val="left"/>
        <w:rPr>
          <w:szCs w:val="24"/>
          <w:lang w:val="pt-PT"/>
        </w:rPr>
      </w:pPr>
      <w:r>
        <w:rPr>
          <w:szCs w:val="24"/>
          <w:lang w:val="pt-PT"/>
        </w:rPr>
        <w:t>A hierarquia da lei baseia-se, assim, uma subestrutura que funciona da seguinte maneira:</w:t>
      </w:r>
    </w:p>
    <w:p>
      <w:pPr>
        <w:pStyle w:val="Normal"/>
        <w:widowControl/>
        <w:jc w:val="left"/>
        <w:rPr>
          <w:szCs w:val="24"/>
          <w:lang w:val="pt-PT"/>
        </w:rPr>
      </w:pPr>
      <w:r>
        <w:rPr>
          <w:szCs w:val="24"/>
          <w:lang w:val="pt-PT"/>
        </w:rPr>
        <w:t xml:space="preserve">• </w:t>
      </w:r>
      <w:r>
        <w:rPr>
          <w:szCs w:val="24"/>
          <w:lang w:val="pt-PT"/>
        </w:rPr>
        <w:t>Primeiro grande mandamento</w:t>
      </w:r>
    </w:p>
    <w:p>
      <w:pPr>
        <w:pStyle w:val="Normal"/>
        <w:widowControl/>
        <w:jc w:val="left"/>
        <w:rPr>
          <w:szCs w:val="24"/>
          <w:lang w:val="pt-PT"/>
        </w:rPr>
      </w:pPr>
      <w:r>
        <w:rPr>
          <w:szCs w:val="24"/>
          <w:lang w:val="pt-PT"/>
        </w:rPr>
        <w:t xml:space="preserve">• </w:t>
      </w:r>
      <w:r>
        <w:rPr>
          <w:szCs w:val="24"/>
          <w:lang w:val="pt-PT"/>
        </w:rPr>
        <w:t>Primeiro mandamento</w:t>
      </w:r>
    </w:p>
    <w:p>
      <w:pPr>
        <w:pStyle w:val="Normal"/>
        <w:widowControl/>
        <w:jc w:val="left"/>
        <w:rPr>
          <w:szCs w:val="24"/>
          <w:lang w:val="pt-PT"/>
        </w:rPr>
      </w:pPr>
      <w:r>
        <w:rPr>
          <w:szCs w:val="24"/>
          <w:lang w:val="pt-PT"/>
        </w:rPr>
        <w:t xml:space="preserve">• </w:t>
      </w:r>
      <w:r>
        <w:rPr>
          <w:szCs w:val="24"/>
          <w:lang w:val="pt-PT"/>
        </w:rPr>
        <w:t>Segundo mandamento</w:t>
      </w:r>
    </w:p>
    <w:p>
      <w:pPr>
        <w:pStyle w:val="Normal"/>
        <w:widowControl/>
        <w:jc w:val="left"/>
        <w:rPr>
          <w:szCs w:val="24"/>
          <w:lang w:val="pt-PT"/>
        </w:rPr>
      </w:pPr>
      <w:r>
        <w:rPr>
          <w:szCs w:val="24"/>
          <w:lang w:val="pt-PT"/>
        </w:rPr>
        <w:t xml:space="preserve">• </w:t>
      </w:r>
      <w:r>
        <w:rPr>
          <w:szCs w:val="24"/>
          <w:lang w:val="pt-PT"/>
        </w:rPr>
        <w:t>Terceiro mandamento</w:t>
      </w:r>
    </w:p>
    <w:p>
      <w:pPr>
        <w:pStyle w:val="Normal"/>
        <w:widowControl/>
        <w:jc w:val="left"/>
        <w:rPr>
          <w:szCs w:val="24"/>
          <w:lang w:val="pt-PT"/>
        </w:rPr>
      </w:pPr>
      <w:r>
        <w:rPr>
          <w:szCs w:val="24"/>
          <w:lang w:val="pt-PT"/>
        </w:rPr>
        <w:t xml:space="preserve">• </w:t>
      </w:r>
      <w:r>
        <w:rPr>
          <w:szCs w:val="24"/>
          <w:lang w:val="pt-PT"/>
        </w:rPr>
        <w:t>Quarto mandamen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primeiro mandamento foi examinado no jornal o Primeiro Mandamento: O pecado de Satanás (n º 153) e a Lei e o Primeiro Mandamento (n. º 253).</w:t>
      </w:r>
    </w:p>
    <w:p>
      <w:pPr>
        <w:pStyle w:val="Normal"/>
        <w:widowControl/>
        <w:rPr>
          <w:szCs w:val="24"/>
          <w:lang w:val="pt-PT"/>
        </w:rPr>
      </w:pPr>
      <w:r>
        <w:rPr>
          <w:szCs w:val="24"/>
          <w:lang w:val="pt-PT"/>
        </w:rPr>
      </w:r>
    </w:p>
    <w:p>
      <w:pPr>
        <w:pStyle w:val="Normal"/>
        <w:widowControl/>
        <w:rPr>
          <w:szCs w:val="24"/>
          <w:lang w:val="pt-PT"/>
        </w:rPr>
      </w:pPr>
      <w:r>
        <w:rPr>
          <w:szCs w:val="24"/>
          <w:lang w:val="pt-PT"/>
        </w:rPr>
        <w:t>O primeiro mandamento relativo não tendo nenhum outro elohim antes Eloah é muito extensivo, como são todos os mandamentos.</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As leis relativas ao mesmo o uso de fitas azuis sobre os vestuários são identificados como uma parte indispensável deste mandamento (ver J.R. Rushdoony, </w:t>
      </w:r>
      <w:r>
        <w:rPr>
          <w:i/>
          <w:lang w:val="pt-PT"/>
        </w:rPr>
        <w:t>The Institutes of Biblical Law</w:t>
      </w:r>
      <w:r>
        <w:rPr>
          <w:lang w:val="pt-PT"/>
        </w:rPr>
        <w:t xml:space="preserve">, Presbyterian and Reformed Publishing Company, 1973, p. 22); </w:t>
      </w:r>
      <w:r>
        <w:rPr>
          <w:szCs w:val="24"/>
          <w:lang w:val="pt-PT"/>
        </w:rPr>
        <w:t>(cf. também o papel de Ditas Azuis (n. º 273)).</w:t>
      </w:r>
    </w:p>
    <w:p>
      <w:pPr>
        <w:pStyle w:val="Normal"/>
        <w:widowControl/>
        <w:rPr>
          <w:szCs w:val="24"/>
          <w:lang w:val="pt-PT"/>
        </w:rPr>
      </w:pPr>
      <w:r>
        <w:rPr>
          <w:szCs w:val="24"/>
          <w:lang w:val="pt-PT"/>
        </w:rPr>
      </w:r>
    </w:p>
    <w:p>
      <w:pPr>
        <w:pStyle w:val="Normal"/>
        <w:widowControl/>
        <w:jc w:val="left"/>
        <w:rPr>
          <w:szCs w:val="24"/>
          <w:lang w:val="pt-PT"/>
        </w:rPr>
      </w:pPr>
      <w:r>
        <w:rPr>
          <w:szCs w:val="24"/>
          <w:lang w:val="pt-PT"/>
        </w:rPr>
        <w:t>O primeiro mandamento é assim estruturado da seguinte forma:</w:t>
      </w:r>
    </w:p>
    <w:p>
      <w:pPr>
        <w:pStyle w:val="Normal"/>
        <w:widowControl/>
        <w:jc w:val="left"/>
        <w:rPr>
          <w:i/>
          <w:i/>
          <w:iCs/>
          <w:szCs w:val="24"/>
          <w:lang w:val="pt-PT"/>
        </w:rPr>
      </w:pPr>
      <w:r>
        <w:rPr>
          <w:i/>
          <w:iCs/>
          <w:szCs w:val="24"/>
          <w:lang w:val="pt-PT"/>
        </w:rPr>
        <w:t>Primeiro mandamento:</w:t>
      </w:r>
    </w:p>
    <w:p>
      <w:pPr>
        <w:pStyle w:val="Normal"/>
        <w:widowControl/>
        <w:jc w:val="left"/>
        <w:rPr>
          <w:szCs w:val="24"/>
          <w:lang w:val="pt-PT"/>
        </w:rPr>
      </w:pPr>
      <w:r>
        <w:rPr>
          <w:szCs w:val="24"/>
          <w:lang w:val="pt-PT"/>
        </w:rPr>
        <w:t>Tu não deve ter nenhum outro elohim antes de mim.</w:t>
      </w:r>
    </w:p>
    <w:p>
      <w:pPr>
        <w:pStyle w:val="Normal"/>
        <w:widowControl/>
        <w:jc w:val="left"/>
        <w:rPr>
          <w:i/>
          <w:i/>
          <w:iCs/>
          <w:szCs w:val="24"/>
          <w:lang w:val="pt-PT"/>
        </w:rPr>
      </w:pPr>
      <w:r>
        <w:rPr>
          <w:i/>
          <w:iCs/>
          <w:szCs w:val="24"/>
          <w:lang w:val="pt-PT"/>
        </w:rPr>
        <w:t>Subestrutura:</w:t>
      </w:r>
    </w:p>
    <w:p>
      <w:pPr>
        <w:pStyle w:val="Normal"/>
        <w:widowControl/>
        <w:jc w:val="left"/>
        <w:rPr>
          <w:szCs w:val="24"/>
          <w:lang w:val="pt-PT"/>
        </w:rPr>
      </w:pPr>
      <w:r>
        <w:rPr>
          <w:szCs w:val="24"/>
          <w:lang w:val="pt-PT"/>
        </w:rPr>
        <w:t>O Shemá e os princípios da subestrutura do Decálogo.</w:t>
      </w:r>
    </w:p>
    <w:p>
      <w:pPr>
        <w:pStyle w:val="QUOTES"/>
        <w:rPr>
          <w:lang w:val="pt-PT"/>
        </w:rPr>
      </w:pPr>
      <w:r>
        <w:rPr>
          <w:lang w:val="pt-PT"/>
        </w:rPr>
        <w:t>Deuteronômio 6:4-9 "Ouve, Ó Israel: O Senhor nosso Deus é o único Senhor; 5 e você Amarás o Senhor teu Deus com todo o teu coração e com toda a tua alma e com toda a força. 6 E estas palavras que te ordeno hoje será sobre seu coração; 7 você deve ensiná-los diligentemente para seus filhos e deve falar deles, quando você se senta em sua casa e quando você andar a propósito e quando você se deitar, e quando você se levanta. 8 E você deverá ligá-los como um sinal na sua mão, e eles serão como frontlets entre seus olhos. 9 E você deve escrevê-los nos umbrais da porta de sua casa e em seus portõe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ssim, os dez são dependentes do primeiro mandamento, e o primeiro subentende desde o primeiro e grande mandamento. Este primeiro elemento do primeiro mandamento, então, tem essas estruturas, que tornam uma matriz interligado a tudo o mais. Estas são:</w:t>
      </w:r>
    </w:p>
    <w:p>
      <w:pPr>
        <w:pStyle w:val="Normal"/>
        <w:widowControl/>
        <w:jc w:val="left"/>
        <w:rPr>
          <w:szCs w:val="24"/>
          <w:lang w:val="pt-PT"/>
        </w:rPr>
      </w:pPr>
      <w:r>
        <w:rPr>
          <w:szCs w:val="24"/>
          <w:lang w:val="pt-PT"/>
        </w:rPr>
        <w:t xml:space="preserve">• </w:t>
      </w:r>
      <w:r>
        <w:rPr>
          <w:szCs w:val="24"/>
          <w:lang w:val="pt-PT"/>
        </w:rPr>
        <w:t>Total comprometimento físico, intelectual e espiritual para o único e verdadeiro Deus, Eloah, quem é o pai.</w:t>
      </w:r>
    </w:p>
    <w:p>
      <w:pPr>
        <w:pStyle w:val="Normal"/>
        <w:widowControl/>
        <w:jc w:val="left"/>
        <w:rPr>
          <w:szCs w:val="24"/>
          <w:lang w:val="pt-PT"/>
        </w:rPr>
      </w:pPr>
      <w:r>
        <w:rPr>
          <w:szCs w:val="24"/>
          <w:lang w:val="pt-PT"/>
        </w:rPr>
        <w:t xml:space="preserve">• </w:t>
      </w:r>
      <w:r>
        <w:rPr>
          <w:szCs w:val="24"/>
          <w:lang w:val="pt-PT"/>
        </w:rPr>
        <w:t>Este compromisso é demonstrado no exemplo:</w:t>
      </w:r>
    </w:p>
    <w:p>
      <w:pPr>
        <w:pStyle w:val="Normal"/>
        <w:widowControl/>
        <w:jc w:val="left"/>
        <w:rPr>
          <w:szCs w:val="24"/>
          <w:lang w:val="pt-PT"/>
        </w:rPr>
      </w:pPr>
      <w:r>
        <w:rPr>
          <w:szCs w:val="24"/>
          <w:lang w:val="pt-PT"/>
        </w:rPr>
        <w:t xml:space="preserve">• </w:t>
      </w:r>
      <w:r>
        <w:rPr>
          <w:szCs w:val="24"/>
          <w:lang w:val="pt-PT"/>
        </w:rPr>
        <w:t>Vestido</w:t>
      </w:r>
    </w:p>
    <w:p>
      <w:pPr>
        <w:pStyle w:val="Normal"/>
        <w:widowControl/>
        <w:jc w:val="left"/>
        <w:rPr>
          <w:szCs w:val="24"/>
          <w:lang w:val="pt-PT"/>
        </w:rPr>
      </w:pPr>
      <w:r>
        <w:rPr>
          <w:szCs w:val="24"/>
          <w:lang w:val="pt-PT"/>
        </w:rPr>
        <w:t xml:space="preserve">• </w:t>
      </w:r>
      <w:r>
        <w:rPr>
          <w:szCs w:val="24"/>
          <w:lang w:val="pt-PT"/>
        </w:rPr>
        <w:t>Conduta</w:t>
      </w:r>
    </w:p>
    <w:p>
      <w:pPr>
        <w:pStyle w:val="Normal"/>
        <w:widowControl/>
        <w:jc w:val="left"/>
        <w:rPr>
          <w:szCs w:val="24"/>
          <w:lang w:val="pt-PT"/>
        </w:rPr>
      </w:pPr>
      <w:r>
        <w:rPr>
          <w:szCs w:val="24"/>
          <w:lang w:val="pt-PT"/>
        </w:rPr>
        <w:t xml:space="preserve">• </w:t>
      </w:r>
      <w:r>
        <w:rPr>
          <w:szCs w:val="24"/>
          <w:lang w:val="pt-PT"/>
        </w:rPr>
        <w:t>Adoração</w:t>
      </w:r>
    </w:p>
    <w:p>
      <w:pPr>
        <w:pStyle w:val="Normal"/>
        <w:widowControl/>
        <w:jc w:val="left"/>
        <w:rPr>
          <w:szCs w:val="24"/>
          <w:lang w:val="pt-PT"/>
        </w:rPr>
      </w:pPr>
      <w:r>
        <w:rPr>
          <w:szCs w:val="24"/>
          <w:lang w:val="pt-PT"/>
        </w:rPr>
        <w:t xml:space="preserve">• </w:t>
      </w:r>
      <w:r>
        <w:rPr>
          <w:szCs w:val="24"/>
          <w:lang w:val="pt-PT"/>
        </w:rPr>
        <w:t>A lei é para ser internalizados no coração e, daí, refletida no discurso e ações.</w:t>
      </w:r>
    </w:p>
    <w:p>
      <w:pPr>
        <w:pStyle w:val="Normal"/>
        <w:widowControl/>
        <w:jc w:val="left"/>
        <w:rPr>
          <w:szCs w:val="24"/>
          <w:lang w:val="pt-PT"/>
        </w:rPr>
      </w:pPr>
      <w:r>
        <w:rPr>
          <w:szCs w:val="24"/>
          <w:lang w:val="pt-PT"/>
        </w:rPr>
        <w:t xml:space="preserve">• </w:t>
      </w:r>
      <w:r>
        <w:rPr>
          <w:szCs w:val="24"/>
          <w:lang w:val="pt-PT"/>
        </w:rPr>
        <w:t>É para ser ensinada às crianças em uma base contínua, tanto em casa como fora dela.</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 lei em si é tornar-se um sinal do povo de Deus.</w:t>
      </w:r>
    </w:p>
    <w:p>
      <w:pPr>
        <w:pStyle w:val="Normal"/>
        <w:widowControl/>
        <w:rPr>
          <w:szCs w:val="24"/>
          <w:lang w:val="pt-PT"/>
        </w:rPr>
      </w:pPr>
      <w:r>
        <w:rPr>
          <w:szCs w:val="24"/>
          <w:lang w:val="pt-PT"/>
        </w:rPr>
      </w:r>
    </w:p>
    <w:p>
      <w:pPr>
        <w:pStyle w:val="Normal"/>
        <w:widowControl/>
        <w:rPr>
          <w:szCs w:val="24"/>
          <w:lang w:val="pt-PT"/>
        </w:rPr>
      </w:pPr>
      <w:r>
        <w:rPr>
          <w:szCs w:val="24"/>
          <w:lang w:val="pt-PT"/>
        </w:rPr>
        <w:t>O princípio básico do Shema é refletido no aspecto singular de Deus – Shema Israel Yahovah elohaynu Yahovah Ehad (cf. Bíblia Sompanheira e Soncino comentários).</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conceito se opõe a Trindade como adoração legítima. Rushdoony não consegue apreender este aspecto (ver ibid., p. 16).</w:t>
      </w:r>
    </w:p>
    <w:p>
      <w:pPr>
        <w:pStyle w:val="Normal"/>
        <w:widowControl/>
        <w:rPr>
          <w:szCs w:val="24"/>
          <w:lang w:val="pt-PT"/>
        </w:rPr>
      </w:pPr>
      <w:r>
        <w:rPr>
          <w:szCs w:val="24"/>
          <w:lang w:val="pt-PT"/>
        </w:rPr>
      </w:r>
    </w:p>
    <w:p>
      <w:pPr>
        <w:pStyle w:val="Normal"/>
        <w:widowControl/>
        <w:rPr>
          <w:szCs w:val="24"/>
          <w:lang w:val="pt-PT"/>
        </w:rPr>
      </w:pPr>
      <w:r>
        <w:rPr>
          <w:szCs w:val="24"/>
          <w:lang w:val="pt-PT"/>
        </w:rPr>
        <w:t>A consequência para a filosofia do direito e a estrutura da lei é que só há uma lei-ordem possível e isso significa um Deus: a única lei. Politeísmo permite que vários sistemas de direito, como não é um universo como emanando de Deus e, portanto, as leis são conveniente. Lei emana a natureza de Deus, como já vimos, e, portanto, há apenas uma possível lei-ordem. Assim, uma mudança na lei envolve uma mudança na natureza de Deus, e Deus disse através de seus servos os profetas, que ele não muda (mal. 3:6). Portanto, sua lei não muda nem, felizmente, fazer suas promessas.</w:t>
      </w:r>
    </w:p>
    <w:p>
      <w:pPr>
        <w:pStyle w:val="Normal"/>
        <w:widowControl/>
        <w:rPr>
          <w:szCs w:val="24"/>
          <w:lang w:val="pt-PT"/>
        </w:rPr>
      </w:pPr>
      <w:r>
        <w:rPr>
          <w:szCs w:val="24"/>
          <w:lang w:val="pt-PT"/>
        </w:rPr>
      </w:r>
    </w:p>
    <w:p>
      <w:pPr>
        <w:pStyle w:val="Normal"/>
        <w:widowControl/>
        <w:rPr>
          <w:szCs w:val="24"/>
          <w:lang w:val="pt-PT"/>
        </w:rPr>
      </w:pPr>
      <w:r>
        <w:rPr>
          <w:szCs w:val="24"/>
          <w:lang w:val="pt-PT"/>
        </w:rPr>
        <w:t>A filosofia do direito humano baseia-se no positivismo e tem, portanto, não há absolutos. Isso é a tentativa de impor um sistema jurídico internacional no planeta, que é baseado na estrutura do não absolutos e está condenado ao fracasso. A luta para o controle da ordem jurídica internacional, portanto, é vista como essencialmente um conflito político-religioso. Para que a nova ordem mundial aceitável, não pode haver nenhum religiosos absolutos e, então, a teologia do processo moderno do New Age sistema multifacetado é avançada. Ela afirma que não há verdade no sentido absoluto e nega o direito de qualquer sistema religioso. Portanto, não pode haver nenhuma atividade missionária, permitida a qualquer do sistema. Ele é inerentemente defeituoso e resultará em guerra e a destruição final do planeta. Este é o culminar do final da guerra começada nos céus sob o Host caído. Assim, o Shema é central para a estrutura em ambos os planos da existência. Há apenas uma lei, uma ordem e uma verdade (Veja o jornal Verdade (n. º 168)) e tudo o mais falhar.</w:t>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t>A segunda parte do Shema é ecoado em Deuteronômio 10:12-13.</w:t>
      </w:r>
    </w:p>
    <w:p>
      <w:pPr>
        <w:pStyle w:val="QUOTES"/>
        <w:rPr>
          <w:lang w:val="pt-PT"/>
        </w:rPr>
      </w:pPr>
      <w:r>
        <w:rPr>
          <w:lang w:val="pt-PT"/>
        </w:rPr>
        <w:t>Deuteronômio 10:12-13 "E agora, Israel, o que é que o Senhor teu Deus requer de ti, senão que temas o SENHOR, teu Deus, que andes em todos os seus caminhos, eo ames, e sirvas ao SENHOR, teu Deus, com todo o seu coração e com toda a tua alma, 13 e de guardar os mandamentos e preceitos do Senhor, que eu hoje te ordeno para o teu bem? (RSV)</w:t>
      </w:r>
    </w:p>
    <w:p>
      <w:pPr>
        <w:pStyle w:val="TextBody"/>
        <w:rPr>
          <w:color w:val="000000"/>
          <w:lang w:val="pt-PT"/>
        </w:rPr>
      </w:pPr>
      <w:r>
        <w:rPr>
          <w:color w:val="000000"/>
          <w:lang w:val="pt-PT"/>
        </w:rPr>
        <w:br/>
        <w:t>Assim, o serviço de Yahovah estava com medo, que andes em todos os seus caminhos, a amá-Lo e servi-Lo e guardar os mandamentos e estatutos de Yahovah para o nosso próprio bem.</w:t>
      </w:r>
    </w:p>
    <w:p>
      <w:pPr>
        <w:pStyle w:val="TextBody"/>
        <w:rPr>
          <w:color w:val="000000"/>
          <w:lang w:val="pt-PT"/>
        </w:rPr>
      </w:pPr>
      <w:r>
        <w:rPr>
          <w:color w:val="000000"/>
          <w:lang w:val="pt-PT"/>
        </w:rPr>
        <w:br/>
        <w:t>Assim, a lei confere benefício à humanidade. Homem não faz um favor a Deus por guardar a Lei. Ele abençoa a si mesmo, assumindo a natureza de Deus e servi-lo para que Deus possa ser tudo em todos (cf. Ef. 4:6).</w:t>
      </w:r>
    </w:p>
    <w:p>
      <w:pPr>
        <w:pStyle w:val="TextBody"/>
        <w:rPr>
          <w:color w:val="000000"/>
          <w:lang w:val="pt-PT"/>
        </w:rPr>
      </w:pPr>
      <w:r>
        <w:rPr>
          <w:color w:val="000000"/>
          <w:lang w:val="pt-PT"/>
        </w:rPr>
        <w:br/>
        <w:t>O amor de Deus também se reflete em nossos relacionamentos uns com os outros na adoração e não apenas em nossas vidas diárias. Culto em uma língua desconhecida (1 Coríntios 14) é, portanto, uma violação do primeiro mandamento.</w:t>
      </w:r>
    </w:p>
    <w:p>
      <w:pPr>
        <w:pStyle w:val="TextBody"/>
        <w:rPr>
          <w:color w:val="000000"/>
          <w:lang w:val="pt-PT"/>
        </w:rPr>
      </w:pPr>
      <w:r>
        <w:rPr>
          <w:color w:val="000000"/>
          <w:lang w:val="pt-PT"/>
        </w:rPr>
        <w:br/>
        <w:t>A violação também ocorre com o culto que não tem a proclamação fiel da Palavra de Deus. Assim, a forma e as orações sem sentido e repetição violar o Primeiro Mandamento. Isto segue na próxima exigência, que é a educação do povo da aliança, no pacto da Lei ordem requerida expressa na Escritura. A resposta a graça é a manutenção da Lei (ver o jornal A relação entre Salvação pela Graça ea Lei (n º 82)). Educação dos eleitos é baseada no fato de que Deus nos resgatou da escravidão e para que Ele possa nos manter vivos. Ele nos ordenou que fizéssemos todos estes estatutos, temendo a Deus para o nosso bem sempre (Deut. 6:20-25). Esta actividade decorre de Seu amor por nós. Rushdoony diz sobre este texto em Deuteronômio 6:20-25 (especialmente o verso 24) que "não há mandado para definir isso de lado tanto no Antigo ou Novo Testamento" (Rushdoony, ibid., p. 23).</w:t>
      </w:r>
    </w:p>
    <w:p>
      <w:pPr>
        <w:pStyle w:val="TextBody"/>
        <w:rPr>
          <w:color w:val="000000"/>
          <w:lang w:val="pt-PT"/>
        </w:rPr>
      </w:pPr>
      <w:r>
        <w:rPr>
          <w:color w:val="000000"/>
          <w:lang w:val="pt-PT"/>
        </w:rPr>
        <w:br/>
        <w:t>Em razão do relativismo ou da lei pragmática (se do positivismo ou o relativismo ou o existencialismo ou qualquer outro tipo de teologia do processo) não pode haver motivos para a unificação sob a lei. Tal argumento se baseia apenas na coerção do indivíduo, porque não há nenhum sistema de direito de ordem absoluta. Assim, a anarquia deve resultar e não pode haver amor entre a humanidade. Não há ponte entre diferentes indivíduos vigor. O amor não é mais válido do que o ódio. Desta forma, logicamente, não pode haver crime de homicídio e os Mandamentos são abatidos um a um. Todo homem é a sua própria lei, quando não existe uma lei absoluta. Nos dias dos juízes cada um fazia o que era reto aos seus próprios olhos ( Jdg. 21:25; cf 17:06; 18:01; 19:1). Eles tinham rejeitado a Deus como rei e que ainda não tinha visto a lógica da sua situação. No entanto, eles não voltaram para Deus. Eles pediram um rei físico e degenerou sob os caprichos desse sistema.</w:t>
      </w:r>
    </w:p>
    <w:p>
      <w:pPr>
        <w:pStyle w:val="TextBody"/>
        <w:rPr>
          <w:color w:val="000000"/>
          <w:lang w:val="pt-PT"/>
        </w:rPr>
      </w:pPr>
      <w:r>
        <w:rPr>
          <w:color w:val="000000"/>
          <w:lang w:val="pt-PT"/>
        </w:rPr>
        <w:br/>
        <w:t>Esta repartição na ordem social é, actualmente em curso entre os povos de língua Inglês. A sua capacidade de existir como um povo livre está seriamente em dúvida. As igrejas estão em colapso na anarquia sem sentido através da incapacidade de compreender a unidade essencial da verdade e de Deus. A Lei é coerente porque Deus é Um e verdade é uma só. A Lei de Deus é um todo unificado. O cristianismo perverteu essa e não Trinitarianismo não compreender o seu papel nesta matéria (ver, por exemplo Rushdoony, pp 18-19).</w:t>
      </w:r>
    </w:p>
    <w:p>
      <w:pPr>
        <w:pStyle w:val="TextBody"/>
        <w:rPr>
          <w:color w:val="000000"/>
          <w:lang w:val="pt-PT"/>
        </w:rPr>
      </w:pPr>
      <w:r>
        <w:rPr>
          <w:color w:val="000000"/>
          <w:lang w:val="pt-PT"/>
        </w:rPr>
        <w:br/>
        <w:t>Não se pode amar a Deus sem obediência e observância de seus mandamentos . Através de fidelidade são prova de amor. Assim, fazendo a coisa certa não tem valor por si mesma, a menos que o amor intrínseco de Deus é o elemento central. O amor é que guardam os mandamentos de Deus (cf. Darby, por Lei, pp 3-4).</w:t>
      </w:r>
    </w:p>
    <w:p>
      <w:pPr>
        <w:pStyle w:val="TextBody"/>
        <w:rPr>
          <w:color w:val="000000"/>
          <w:lang w:val="pt-PT"/>
        </w:rPr>
      </w:pPr>
      <w:r>
        <w:rPr>
          <w:color w:val="000000"/>
          <w:lang w:val="pt-PT"/>
        </w:rPr>
        <w:br/>
        <w:t>O conceito de que a lei , por si só , pode dar a salvação é o erro do legalismo que provocou a queda de Judá.</w:t>
      </w:r>
    </w:p>
    <w:p>
      <w:pPr>
        <w:pStyle w:val="QUOTES"/>
        <w:rPr>
          <w:lang w:val="pt-PT"/>
        </w:rPr>
      </w:pPr>
      <w:r>
        <w:rPr>
          <w:lang w:val="pt-PT"/>
        </w:rPr>
        <w:t>João 5:30-47 Eu não posso de mim mesmo fazer coisa alguma : como ouço, assim julgo , eo meu juízo é justo, porque não busco a minha vontade, mas a vontade do Pai que me enviou. 31 Se eu der testemunho de mim mesmo, o meu testemunho não é verdadeiro. 32 Há outro que testifica de mim, e sei que o testemunho que ele dá de mim é verdadeiro. 33 Vós mandastes mensageiros a João, e ele deu testemunho da verdade. 34 Mas eu não recebo testemunho de homem algum, mas essas coisas eu digo, para que sejais salvos. 35 Ele era um ardente e uma luz brilhante, e vós quisestes por algum tempo para se alegrar com a sua luz. 36 Mas eu tenho maior testemunho do que o de João, porque as obras que o Pai me deu para realizar, as mesmas obras que Eu faço, dão testemunho de mim que o Pai me enviou. 37 E o próprio Pai, que me enviou, tem a testemunho de mim. Vós nunca ouvistes a sua voz, em qualquer momento, nem vistes o seu parecer. 38 E vós não a sua palavra permanece em vós para que ele enviou, ele não credes. 39 Examinais as Escrituras, porque nelas vós cuidais ter a vida eterna, e são elas que de mim testificam. 40 E não quereis vir a mim, para terdes vida. 41 Eu não recebo glória dos homens. 42 Mas eu conheço, que não tendes o amor de Deus em você. 43 Eu vim em nome de meu Pai, e não me recebeis; se outro vier em seu próprio nome, a esse recebereis. 44 Como podeis crer, vós que recebeis glória uns dos outros, e não procuram a glória que vem do Deus único? 45 Não penseis que eu vos hei de acusar perante o Pai. Há um que vos acusa, Moisés, em quem vós esperais. 46 Pois se crêsseis em Moisés, teríeis acreditado em mim, porque ele escreveu a meu respeito. 47 Mas, se não credes nos seus escritos, como crereis nas minhas palavras? (KJV)</w:t>
      </w:r>
    </w:p>
    <w:p>
      <w:pPr>
        <w:pStyle w:val="TextBody"/>
        <w:rPr>
          <w:color w:val="000000"/>
          <w:lang w:val="pt-PT"/>
        </w:rPr>
      </w:pPr>
      <w:r>
        <w:rPr>
          <w:color w:val="000000"/>
          <w:lang w:val="pt-PT"/>
        </w:rPr>
        <w:br/>
        <w:t>João 5:42 mostra que é o amor de Deus que não está com eles e que eles não podem ouvir Moisés e pervertem a intenção da lei como dada a Moisés. Cristo disse a si mesmo que a vida eterna não descansa nas Escrituras. A vida eterna é o conhecimento do único Deus verdadeiro e Jesus Cristo, a quem Ele enviou (Jo 17:3). Assim, o conhecimento de Deus é o pré-requisito essencial. A glória que vem de um outro não é a glória que vem do Deus único. Cristo disse que o Pai era o único Deus verdadeiro a partir deste texto em João 5:44. Desde o fracasso de Judá, Moisés acusa-os ao Pai, por sua perversão de Sua lei como dada a Moisés pelo Messias.</w:t>
      </w:r>
    </w:p>
    <w:p>
      <w:pPr>
        <w:pStyle w:val="TextBody"/>
        <w:rPr>
          <w:color w:val="000000"/>
          <w:lang w:val="pt-PT"/>
        </w:rPr>
      </w:pPr>
      <w:r>
        <w:rPr>
          <w:color w:val="000000"/>
          <w:lang w:val="pt-PT"/>
        </w:rPr>
        <w:br/>
        <w:t>Note também que Cristo afirma claramente que nenhum homem jamais ouviu a voz de Deus a qualquer momento. Quem, então, falou durante o batismo de Cristo? (Mat. 3:17; Mc 1:11). Ele só pode ter sido qualquer um dos Arcanjos falando para o Pai, ou o Espírito Santo impressiona sobre as mentes das pessoas de lá, um conceito que ouviram como uma voz.</w:t>
      </w:r>
    </w:p>
    <w:p>
      <w:pPr>
        <w:pStyle w:val="TextBody"/>
        <w:rPr>
          <w:color w:val="000000"/>
          <w:lang w:val="pt-PT"/>
        </w:rPr>
      </w:pPr>
      <w:r>
        <w:rPr>
          <w:color w:val="000000"/>
          <w:lang w:val="pt-PT"/>
        </w:rPr>
        <w:br/>
        <w:t>A promessa feita aos descendentes de Abraão não foi feito no conceito de manutenção da lei , mas por meio do conceito de fé. Deus é amor e da liberdade inerente a Lei nos faz justificado pela fé e ligado a Deus no Espírito Santo. A partir deste processo, vemos a promessa feita a Abraão herdou nos eleitos pela fé.</w:t>
      </w:r>
    </w:p>
    <w:p>
      <w:pPr>
        <w:pStyle w:val="QUOTES"/>
        <w:rPr>
          <w:lang w:val="pt-PT"/>
        </w:rPr>
      </w:pPr>
      <w:r>
        <w:rPr>
          <w:lang w:val="pt-PT"/>
        </w:rPr>
        <w:t>Romanos 4:13-25 Porque a promessa de que havia de ser herdeiro do mundo não foi feitaa Abraão, ou à sua posteridade, através da lei, mas pela justiça da fé. 14 Porque, se os que são da lei são herdeiros, logo a fé é vã ea promessa feita de nenhum efeito: 15 Porque a lei opera a ira para onde não há lei também não há transgressão. 16 Portanto, é pela fé, para que seja segundo a graça, a fim de que a promessa seja firme a toda a descendência, não somente à que é da lei , mas também à que é da fé de Abraão, que é o pai de todos nós, 17 (como está escrito, eu te dei por pai de muitas nações, feito) perante aquele no qual creu, a Deus, que vivifica os mortos, e chama as coisas que não são como se fossem. 18 Quem contra a esperança acredita na esperança, para que se tornasse pai de muitas nações, conforme o que lhe fora dito: Assim será a tua descendência. 19 e sem se enfraquecer na fé, considerou o seu próprio corpo já morto, quando ele tinha quase cem anos, nem tampouco para o amortecimento do ventre de Sara: 20 E não duvidou da promessa de Deus por incredulidade, mas foi fortificado na fé, dando glória a Deus, 21 E estando certíssimo de que o que Deus tinha prometido, também era poderoso para o fazer. 22 E por isso lhe foi imputado para justiça. 23 Ora, não foi escrito só por causa dele, que lhe foi imputado; 24 Mas também por nós, a quem será tomado em conta, os que cremos naquele que ressuscitou a Jesus nosso Senhor dentre os mortos, 25 o qual foi entregue por nossos pecados, e ressuscitou para nossa justificação. (KJV)</w:t>
      </w:r>
    </w:p>
    <w:p>
      <w:pPr>
        <w:pStyle w:val="TextBody"/>
        <w:rPr>
          <w:color w:val="000000"/>
          <w:lang w:val="pt-PT"/>
        </w:rPr>
      </w:pPr>
      <w:r>
        <w:rPr>
          <w:color w:val="000000"/>
          <w:lang w:val="pt-PT"/>
        </w:rPr>
      </w:r>
    </w:p>
    <w:p>
      <w:pPr>
        <w:pStyle w:val="TextBody"/>
        <w:rPr/>
      </w:pPr>
      <w:r>
        <w:rPr>
          <w:color w:val="000000"/>
          <w:lang w:val="pt-PT"/>
        </w:rPr>
        <w:t>Somos justificados pela ressurreição de Jesus Cristo, a quem Deus ressuscitou, porque nossa fé é daquele que ressuscitou Jesus Cristo dos mortos. Cristo foi condenado à morte pelas nossas transgressões e ressuscitou para nossa justificação.</w:t>
      </w:r>
    </w:p>
    <w:p>
      <w:pPr>
        <w:pStyle w:val="TextBody"/>
        <w:rPr>
          <w:color w:val="000000"/>
          <w:lang w:val="pt-PT"/>
        </w:rPr>
      </w:pPr>
      <w:r>
        <w:rPr>
          <w:color w:val="000000"/>
          <w:lang w:val="pt-PT"/>
        </w:rPr>
        <w:br/>
        <w:t>Então, não por nossas próprias ações que estamos salvos. Paulo explica a complexa questão da graça salvadora de Jesus Cristo em Romanos 5:1-21.</w:t>
      </w:r>
    </w:p>
    <w:p>
      <w:pPr>
        <w:pStyle w:val="QUOTES"/>
        <w:rPr>
          <w:lang w:val="pt-PT"/>
        </w:rPr>
      </w:pPr>
      <w:r>
        <w:rPr>
          <w:lang w:val="pt-PT"/>
        </w:rPr>
        <w:t>Romanos 5:1-5 Justificados, pois, pela fé, temos paz com Deus, por nosso Senhor Jesus Cristo, 2 por quem obtivemos igualmente acesso, pela fé, a esta graça na qual estamos firmes, e nos gloriamos na esperança da glória de Deus. 3 E não somente isto, mas também nos gloriamos nas tribulações, sabendo que a tribulação produz a paciênci, 4 E a paciência a experiência, ea experiência, esperança : 5 E a esperança não traz confusão, porquanto o amor de Deus está derramado em nossos corações pelo Espírito Santo que nos foi dado. (KJV)</w:t>
      </w:r>
    </w:p>
    <w:p>
      <w:pPr>
        <w:pStyle w:val="TextBody"/>
        <w:rPr>
          <w:color w:val="000000"/>
          <w:lang w:val="pt-PT"/>
        </w:rPr>
      </w:pPr>
      <w:r>
        <w:rPr>
          <w:color w:val="000000"/>
          <w:lang w:val="pt-PT"/>
        </w:rPr>
        <w:br/>
        <w:t>Aqui nesta primeira seção, Paulo nos mostra que é porque nós somos justificados pela fé que temos paz com Deus, por nosso Senhor Jesus Cristo. Foi por meio de Cristo que obtivemos acesso à graça na qual estamos firmes . Nossa esperança é na partilha de vida eterna na glória de Deus, como Cristo menciona em João 17:3,5,24.</w:t>
      </w:r>
    </w:p>
    <w:p>
      <w:pPr>
        <w:pStyle w:val="TextBody"/>
        <w:rPr>
          <w:color w:val="000000"/>
          <w:lang w:val="pt-PT"/>
        </w:rPr>
      </w:pPr>
      <w:r>
        <w:rPr>
          <w:color w:val="000000"/>
          <w:lang w:val="pt-PT"/>
        </w:rPr>
        <w:br/>
        <w:t>Aprendemos resistência pelas coisas que sofremos como Cristo aprendeu resistência por aquilo que ele sofreu.</w:t>
      </w:r>
    </w:p>
    <w:p>
      <w:pPr>
        <w:pStyle w:val="TextBody"/>
        <w:rPr>
          <w:color w:val="000000"/>
          <w:lang w:val="pt-PT"/>
        </w:rPr>
      </w:pPr>
      <w:r>
        <w:rPr>
          <w:color w:val="000000"/>
          <w:lang w:val="pt-PT"/>
        </w:rPr>
        <w:br/>
        <w:t>Não estamos desapontados com a nossa esperança, porque o amor de Deus é derramado em nós através do Espírito Santo.</w:t>
      </w:r>
    </w:p>
    <w:p>
      <w:pPr>
        <w:pStyle w:val="QUOTES"/>
        <w:rPr>
          <w:lang w:val="pt-PT"/>
        </w:rPr>
      </w:pPr>
      <w:r>
        <w:rPr>
          <w:lang w:val="pt-PT"/>
        </w:rPr>
        <w:t>Romanos 5:6-11 Pois, quando ainda éramos fracos, devido tempo, Cristo morreu pelos ímpios. 7 Porque apenas por um justo um vai morrer ainda porventura para um bom alguém se anime a morrer. 8 Mas Deus prova o seu amor para conosco, em que, quando éramos ainda pecadores, Cristo morreu por nós. 9 Logo muito mais agora, sendo justificados pelo seu sangue, seremos salvos da ira por meio dele. 10 Porque se nós, quando éramos inimigos, fomos reconciliados com Deus pela morte de seu Filho, muito mais, estando já reconciliados, seremos salvos pela sua vida. 11 E não somente isso, mas também nos gloriamos em Deus por nosso Senhor Jesus Cristo, pelo qual agora temos recebido a reconciliação. (KJV)</w:t>
      </w:r>
    </w:p>
    <w:p>
      <w:pPr>
        <w:pStyle w:val="TextBody"/>
        <w:rPr>
          <w:color w:val="000000"/>
          <w:lang w:val="pt-PT"/>
        </w:rPr>
      </w:pPr>
      <w:r>
        <w:rPr>
          <w:color w:val="000000"/>
          <w:lang w:val="pt-PT"/>
        </w:rPr>
      </w:r>
    </w:p>
    <w:p>
      <w:pPr>
        <w:pStyle w:val="TextBody"/>
        <w:rPr>
          <w:color w:val="000000"/>
          <w:lang w:val="pt-PT"/>
        </w:rPr>
      </w:pPr>
      <w:r>
        <w:rPr>
          <w:color w:val="000000"/>
          <w:lang w:val="pt-PT"/>
        </w:rPr>
        <w:t>Fomos reconciliados com Deus pela morte de Cristo, quando éramos ainda inimigos. Por quê? Porque o pendor da carne é inimizade contra Deus (Rm 8:7). Vamos ver como isso funciona. O pecado entrou no mundo pela desobediência de um só homem - Adão. No entanto, ele se espalhou a todos os homens, porque todos pecaram.</w:t>
      </w:r>
    </w:p>
    <w:p>
      <w:pPr>
        <w:pStyle w:val="TextBody"/>
        <w:rPr/>
      </w:pPr>
      <w:r>
        <w:rPr>
          <w:color w:val="000000"/>
          <w:lang w:val="pt-PT"/>
        </w:rPr>
        <w:br/>
        <w:t>Isso tem enormes implicações para a doutrina do pecado original. Essa doutrina foi examinado separadamente (cf. A Doutrina do Pecado Original Parte 1 O Jardim do Éden (No. 246) e Doutrina do Pecado Original Parte 2 Gerações de Adão (n º 248)).</w:t>
      </w:r>
    </w:p>
    <w:p>
      <w:pPr>
        <w:pStyle w:val="TextBody"/>
        <w:rPr>
          <w:color w:val="000000"/>
          <w:lang w:val="pt-PT"/>
        </w:rPr>
      </w:pPr>
      <w:r>
        <w:rPr>
          <w:color w:val="000000"/>
          <w:lang w:val="pt-PT"/>
        </w:rPr>
      </w:r>
    </w:p>
    <w:p>
      <w:pPr>
        <w:pStyle w:val="QUOTES"/>
        <w:rPr>
          <w:lang w:val="pt-PT"/>
        </w:rPr>
      </w:pPr>
      <w:r>
        <w:rPr>
          <w:lang w:val="pt-PT"/>
        </w:rPr>
        <w:t>Romanos 5:12-14 Portanto, como por um homem entrou o pecado no mundo, e pelo pecado a morte e assim a morte passou a todos os homens, porque todos pecaram : 13 (Porque antes da lei havia pecado no mundo, mas o pecado não é levado em conta quando não há lei. 14 no entanto a morte reinou desde Adão até Moisés, mesmo sobre aqueles que não pecaram à semelhança da transgressão de Adão o qual é figura daquele que havia de vir. (KJV)</w:t>
      </w:r>
    </w:p>
    <w:p>
      <w:pPr>
        <w:pStyle w:val="TextBody"/>
        <w:rPr>
          <w:color w:val="000000"/>
          <w:lang w:val="pt-PT"/>
        </w:rPr>
      </w:pPr>
      <w:r>
        <w:rPr>
          <w:color w:val="000000"/>
          <w:lang w:val="pt-PT"/>
        </w:rPr>
        <w:br/>
        <w:t>Sin estava no mundo , mas ele não é contado, onde não há lei. Não havia pecado e, portanto, a Lei deve ter existido como uma base inerente à criação e organização do planeta. Que o pecado estava lá - mesmo sobre aqueles cujos pecados não eram como o pecado de Adão.</w:t>
      </w:r>
    </w:p>
    <w:p>
      <w:pPr>
        <w:pStyle w:val="QUOTES"/>
        <w:rPr>
          <w:lang w:val="pt-PT"/>
        </w:rPr>
      </w:pPr>
      <w:r>
        <w:rPr>
          <w:lang w:val="pt-PT"/>
        </w:rPr>
        <w:br/>
        <w:t>Romanos 5:15-17, mas não como a ofensa, por isso, é também o dom gratuito. Porque, se pela ofensa de um morreram muitos, muito mais a graça de Deus, eo dom pela graça, que é de um só homem, Jesus Cristo, abundou sobre muitos. 16 E não como foi por um que pecou, por isso, é o dom, porque o juízo veio de uma para condenação, mas o dom gratuito veio de muitas ofensas para justificação. 17 Porque, se com a morte ofensa de um só reinou por esse, muito mais os que recebem a abundância da graça, e do dom da justiça reinarão em vida por um só, Jesus Cristo. (KJV)</w:t>
      </w:r>
    </w:p>
    <w:p>
      <w:pPr>
        <w:pStyle w:val="TextBody"/>
        <w:rPr>
          <w:color w:val="000000"/>
          <w:lang w:val="pt-PT"/>
        </w:rPr>
      </w:pPr>
      <w:r>
        <w:rPr>
          <w:color w:val="000000"/>
          <w:lang w:val="pt-PT"/>
        </w:rPr>
        <w:br/>
        <w:t>O pecado de Adão ea condenação do planeta fosse para mostrar que a salvação do planeta também pode ser alcançado por um homem - Jesus Cristo. Pois, sem a compreensão do fracasso do primeiro Adão, que não conseguia entender a salvação para o sucesso do segundo Adão. A salvação de Cristo através do dom e da graça de Deus nos permitiu alcançar uma relação maior com o Pai na lei perfeita da liberdade.</w:t>
      </w:r>
    </w:p>
    <w:p>
      <w:pPr>
        <w:pStyle w:val="QUOTES"/>
        <w:rPr>
          <w:lang w:val="pt-PT"/>
        </w:rPr>
      </w:pPr>
      <w:r>
        <w:rPr>
          <w:lang w:val="pt-PT"/>
        </w:rPr>
        <w:br/>
        <w:t>Romanos 5:18-21 Pois assim como por uma só ofensa veio o juízo sobre todos os homens para condenação, assim também pela justiça de um veio a graça sobre todos os homens para justificação de vida. 19 Porque, como pela desobediência de um só homem, muitos foram feitos pecadores, assim pela obediência de um só, muitos se tornarão justos. 20 Além disso, a lei para que a ofensa não faltam. Mas, onde o pecado abundou, a graça fez muito mais abundantes : 21 que, assim como o pecado reinou na morte, também a graça reinasse pela justiça para a vida eterna, por Jesus Cristo nosso Senhor. (RA)</w:t>
      </w:r>
    </w:p>
    <w:p>
      <w:pPr>
        <w:pStyle w:val="TextBody"/>
        <w:rPr>
          <w:color w:val="000000"/>
          <w:lang w:val="pt-PT"/>
        </w:rPr>
      </w:pPr>
      <w:r>
        <w:rPr>
          <w:color w:val="000000"/>
          <w:lang w:val="pt-PT"/>
        </w:rPr>
        <w:br/>
        <w:t>Então, pela obediência veio a salvação e, pela graça, esse dom da salvação fi estendida a todos, para que pudéssemos viver para a glória de Deus, na obediência que encontramos através da graça de Deus. Nós achamos que podemos ser obedientes porque o amor de Deus é derramado nos no Espírito Santo (Rm 5:5).</w:t>
      </w:r>
    </w:p>
    <w:p>
      <w:pPr>
        <w:pStyle w:val="TextBody"/>
        <w:rPr>
          <w:color w:val="000000"/>
          <w:lang w:val="pt-PT"/>
        </w:rPr>
      </w:pPr>
      <w:r>
        <w:rPr>
          <w:color w:val="000000"/>
          <w:lang w:val="pt-PT"/>
        </w:rPr>
        <w:br/>
        <w:t>Qual, então, é que vamos continuar no pecado para que a graça abunde? De maneira nenhuma . Estamos mortos para o pecado. Como podemos viver nele? E o pecado é a transgressão da lei.</w:t>
      </w:r>
    </w:p>
    <w:p>
      <w:pPr>
        <w:pStyle w:val="QUOTES"/>
        <w:rPr>
          <w:lang w:val="pt-PT"/>
        </w:rPr>
      </w:pPr>
      <w:r>
        <w:rPr>
          <w:lang w:val="pt-PT"/>
        </w:rPr>
        <w:t>Romanos 6:1-4 Que diremos, pois? Permaneceremos no pecado, para que seja a graça mais abundante? 2 Deus me livre. Como nós, será que estamos mortos para o pecado, como viveremos ainda nele? 3 Ou não sabeis que tantos de nós que fomos batizados em Cristo Jesus fomos batizados na sua morte? 4 Fomos, pois, sepultados com ele na morte pelo batismo para que, como Cristo foi ressuscitado dentre os mortos pela glória do Pai, assim também andemos nós também em novidade de vida. (KJV)</w:t>
      </w:r>
    </w:p>
    <w:p>
      <w:pPr>
        <w:pStyle w:val="TextBody"/>
        <w:rPr>
          <w:color w:val="000000"/>
          <w:lang w:val="pt-PT"/>
        </w:rPr>
      </w:pPr>
      <w:r>
        <w:rPr>
          <w:color w:val="000000"/>
          <w:lang w:val="pt-PT"/>
        </w:rPr>
        <w:br/>
        <w:t>Nós fomos batizados na morte de Cristo. Por isso, o velho homem que estava morto para Deus e para a vida eterna foi feito vivo para o amor de Deus . Cristo foi criado como um filho de Deus com poder de sua ressurreição dentre os mortos (Romanos 1:4). Ele foi criado , como se vê, de entre os mortos pela glória do Pai, e por nenhum poder de sua autoria. Assim, também, somos feitos para andar em novidade de vida, pela glória do Pai, que agora habita em nós através do poder do Espírito Santo.</w:t>
      </w:r>
    </w:p>
    <w:p>
      <w:pPr>
        <w:pStyle w:val="TextBody"/>
        <w:rPr/>
      </w:pPr>
      <w:r>
        <w:rPr>
          <w:color w:val="000000"/>
          <w:lang w:val="pt-PT"/>
        </w:rPr>
        <w:br/>
        <w:t>Estamos mortos para o pecado em Cristo, para que o corpo não é mais escravos do pecado como o corpo de pecado seja destruído, Cristo morreu para o pecado uma vez por todas. A vida que ele vive, ele vive para Deus. Assim também, nós vivemos para Deus sendo mortos para o pecado, mas vivos para Deus em Cristo Jesus (Rm 6:5-11).</w:t>
      </w:r>
    </w:p>
    <w:p>
      <w:pPr>
        <w:pStyle w:val="QUOTES"/>
        <w:rPr>
          <w:lang w:val="pt-PT"/>
        </w:rPr>
      </w:pPr>
      <w:r>
        <w:rPr>
          <w:lang w:val="pt-PT"/>
        </w:rPr>
        <w:t>Romanos 6:12-14 Que não reine portanto o pecado em vosso corpo mortal, que lhe obedecerdes em suas concupiscências. 13 Nem tampouco apresenteis os vossos membros como instrumentos de injustiça para o pecado : mas apresentai-vos a Deus, como aqueles que estão vivos dentre os mortos, e os vossos membros como instrumentos de justiça para Deus. 14 Porque o pecado não terá domínio sobre vós, pois não estais debaixo da lei, mas debaixo da graça. (KJV)</w:t>
      </w:r>
    </w:p>
    <w:p>
      <w:pPr>
        <w:pStyle w:val="TextBody"/>
        <w:rPr>
          <w:color w:val="000000"/>
          <w:lang w:val="pt-PT"/>
        </w:rPr>
      </w:pPr>
      <w:r>
        <w:rPr>
          <w:color w:val="000000"/>
          <w:lang w:val="pt-PT"/>
        </w:rPr>
        <w:br/>
        <w:t>O amor de Deus é agora em nós através da Sua graça e que são, portanto, capaz de ser obediente até a morte, como não estamos mais sob a servidão do pecado.</w:t>
      </w:r>
    </w:p>
    <w:p>
      <w:pPr>
        <w:pStyle w:val="TextBody"/>
        <w:rPr>
          <w:color w:val="000000"/>
          <w:lang w:val="pt-PT"/>
        </w:rPr>
      </w:pPr>
      <w:r>
        <w:rPr>
          <w:color w:val="000000"/>
          <w:lang w:val="pt-PT"/>
        </w:rPr>
        <w:br/>
        <w:t>Então, será que então o pecado? Não. O pecado é a transgressão da lei . Assim, somos obedientes a Deus como servos de Deus. Se pecamos, somos escravos da carne e do pecado e, portanto, estamos sujeitos à morte. Somos escravos à obediência, o que leva à justiça (Rm 6:15-17). Mas, a obediência a quê?</w:t>
      </w:r>
    </w:p>
    <w:p>
      <w:pPr>
        <w:pStyle w:val="QUOTES"/>
        <w:rPr>
          <w:lang w:val="pt-PT"/>
        </w:rPr>
      </w:pPr>
      <w:r>
        <w:rPr>
          <w:lang w:val="pt-PT"/>
        </w:rPr>
        <w:t>Romanos 6:17-19 Mas graças a Deus, que, quando éreis servos do pecado, mas que obedecestes de coração à forma de doutrina que foi entregue você . 18 Sendo, então, libertados do pecado, vos tornastes servos da justiça. 19 Falo como homem por causa da fraqueza da vossa carne : pois como oferecestes os vossos membros para servirem à imundícia, e à maldade para maldade, assim apresentai agora os vossos membros para servirem à justiça para a santificação. (KJV)</w:t>
      </w:r>
    </w:p>
    <w:p>
      <w:pPr>
        <w:pStyle w:val="QUOTES"/>
        <w:rPr>
          <w:lang w:val="pt-PT"/>
        </w:rPr>
      </w:pPr>
      <w:r>
        <w:rPr>
          <w:lang w:val="pt-PT"/>
        </w:rPr>
      </w:r>
    </w:p>
    <w:p>
      <w:pPr>
        <w:pStyle w:val="TextBody"/>
        <w:rPr>
          <w:color w:val="000000"/>
          <w:lang w:val="pt-PT"/>
        </w:rPr>
      </w:pPr>
      <w:r>
        <w:rPr>
          <w:color w:val="000000"/>
          <w:lang w:val="pt-PT"/>
        </w:rPr>
        <w:t>A justiça é a justiça ea justiça é a obediência às leis de Deus, através do poder do Espírito Santo. Não podemos voltar a essas coisas de que estávamos vergonha para o fim delas é a morte (Rm 6:20-21).</w:t>
      </w:r>
    </w:p>
    <w:p>
      <w:pPr>
        <w:pStyle w:val="TextBody"/>
        <w:rPr>
          <w:color w:val="000000"/>
          <w:lang w:val="pt-PT"/>
        </w:rPr>
      </w:pPr>
      <w:r>
        <w:rPr>
          <w:color w:val="000000"/>
          <w:lang w:val="pt-PT"/>
        </w:rPr>
        <w:br/>
        <w:t>Fomos libertos do pecado e dado o dom da vida eterna. Esse dom flui a partir do conhecimento de Deus e de Seu Filho , Jesus Cristo.</w:t>
      </w:r>
    </w:p>
    <w:p>
      <w:pPr>
        <w:pStyle w:val="QUOTES"/>
        <w:rPr>
          <w:lang w:val="pt-PT"/>
        </w:rPr>
      </w:pPr>
      <w:r>
        <w:rPr>
          <w:lang w:val="pt-PT"/>
        </w:rPr>
        <w:t>Romanos 6:22-23 Mas agora, libertos do pecado, e feitos servos de Deus, tendes o vosso fruto para santificação, e fim a vida eterna. 23 Porque o salário do pecado é a morte, mas o dom gratuito de Deus é a vida eterna em Cristo Jesus, nosso Senhor. (KJV)</w:t>
      </w:r>
    </w:p>
    <w:p>
      <w:pPr>
        <w:pStyle w:val="TextBody"/>
        <w:rPr>
          <w:color w:val="000000"/>
          <w:lang w:val="pt-PT"/>
        </w:rPr>
      </w:pPr>
      <w:r>
        <w:rPr>
          <w:color w:val="000000"/>
          <w:lang w:val="pt-PT"/>
        </w:rPr>
        <w:br/>
        <w:t>Agora estamos mortos para a lei , para que não servem sob o código escrito de idade, mas sob o espírito da lei (Rm 7:4-6).</w:t>
      </w:r>
    </w:p>
    <w:p>
      <w:pPr>
        <w:pStyle w:val="TextBody"/>
        <w:rPr>
          <w:color w:val="000000"/>
          <w:lang w:val="pt-PT"/>
        </w:rPr>
      </w:pPr>
      <w:r>
        <w:rPr>
          <w:color w:val="000000"/>
          <w:lang w:val="pt-PT"/>
        </w:rPr>
        <w:br/>
        <w:t>Através da Lei entendemos pecado. A cobiça em si não vem de uma compreensão do Direito. O conhecimento do que significa ser avarento vem de uma compreensão do Direito. O poder não ser avarento não vem da lei, mas pela graça de Deus, que deu o Espírito Santo para que o amor de Deus permanece em nós. Como podemos amar o próximo se cobiçar o que é seu? Se cobiçar o que é nosso vizinho, nós invejar e então assassinar e roubar. Se colocarmos uma outra coisa acima das leis de Deus, então estamos violando o Primeiro Mandamento e, portanto, toda a lei é violada. Sem o Espírito Santo, o pecado que vem da iniqüidade da mente encontra oportunidade e mata o indivíduo, porque, sem o amor de Deus no Espírito Santo, o pecado supera a capacidade do indivíduo de obedecer à lei.</w:t>
      </w:r>
    </w:p>
    <w:p>
      <w:pPr>
        <w:pStyle w:val="TextBody"/>
        <w:rPr>
          <w:color w:val="000000"/>
          <w:lang w:val="pt-PT"/>
        </w:rPr>
      </w:pPr>
      <w:r>
        <w:rPr>
          <w:color w:val="000000"/>
          <w:lang w:val="pt-PT"/>
        </w:rPr>
        <w:br/>
        <w:t>A lei, portanto, não é o problema, é a fraqueza do indivíduo que não pode vencer o pecado sem o poder do Espírito Santo dado pelo amor de Deus pela obediência de Seu Filho. A Lei é santa e os mandamentos são santo, justo e bom, porque Deus é santo e justo e bom.</w:t>
      </w:r>
    </w:p>
    <w:p>
      <w:pPr>
        <w:pStyle w:val="QUOTES"/>
        <w:rPr>
          <w:lang w:val="pt-PT"/>
        </w:rPr>
      </w:pPr>
      <w:r>
        <w:rPr>
          <w:lang w:val="pt-PT"/>
        </w:rPr>
        <w:t>Romanos 7:12 E assim a lei é santa, eo mandamento santo, justo e bom. (RA)</w:t>
      </w:r>
    </w:p>
    <w:p>
      <w:pPr>
        <w:pStyle w:val="TextBody"/>
        <w:rPr>
          <w:color w:val="000000"/>
          <w:lang w:val="pt-PT"/>
        </w:rPr>
      </w:pPr>
      <w:r>
        <w:rPr>
          <w:color w:val="000000"/>
          <w:lang w:val="pt-PT"/>
        </w:rPr>
        <w:br/>
        <w:t>Paul não podia inteiramente vencer o pecado. A concupiscência da carne batalhas com os desejos do coração e do amor de Deus no Espírito Santo.</w:t>
      </w:r>
    </w:p>
    <w:p>
      <w:pPr>
        <w:pStyle w:val="QUOTES"/>
        <w:rPr>
          <w:lang w:val="pt-PT"/>
        </w:rPr>
      </w:pPr>
      <w:r>
        <w:rPr>
          <w:lang w:val="pt-PT"/>
        </w:rPr>
        <w:t>Romanos 7:13-25 Foi, então, que o que é bom tornou-se morte para mim? Deus me livre. Mas o pecado, para que se mostrasse pecado, a morte trabalhando em mim por aquilo que é bom, que pelo mandamento o pecado se manifestasse excessivamente maligno. 14 Porque sabemos que a lei é espiritual , mas eu sou carnal, vendido sob o pecado. 15 Pois o que eu faço para não permitir que : porque o que quero, isso não faço, mas o que aborreço, isso faço I. 16 E, se faço o que não quero, consinto com a lei, que é boa. 17 Agora, porém, não é mais eu que faço isto, mas o pecado que habita em mim. 18 Porque eu sei que em mim (isto é, na minha carne) não habita bem nenhum, pois o querer está em mim, mas como para realizar o que é bom eu não encontrar. 19 Porque o bem que eu não faço, mas o mal que não quero, esse faço. 20 Ora, se faço o que não quero, já não sou mais eu que faço isto, mas o pecado que habita em mim. 21 Acho então esta lei, que, quando quero fazer o bem, o mal está comigo. 22 Pois tenho prazer na lei de Deus segundo o homem interior : 23 Mas vejo outra lei nos meus membros, guerreando contra a lei da minha mente, e me levando cativo à lei do pecado que está nos meus membros. 24 Miserável homem que eu sou! Quem me livrará do corpo desta morte? 25 Dou graças a Deus por Jesus Cristo nosso Senhor. Então com a mente eu mesmo sirvo à lei de Deus, mas com a carne à lei do pecado. (KJV)</w:t>
      </w:r>
    </w:p>
    <w:p>
      <w:pPr>
        <w:pStyle w:val="TextBody"/>
        <w:rPr>
          <w:color w:val="000000"/>
          <w:lang w:val="pt-PT"/>
        </w:rPr>
      </w:pPr>
      <w:r>
        <w:rPr>
          <w:color w:val="000000"/>
          <w:lang w:val="pt-PT"/>
        </w:rPr>
        <w:br/>
        <w:t>Não é por nosso próprio poder que vencer o pecado, mas pelo poder do Espírito Santo trabalhar em nós. Não há nenhuma condenação para aqueles que estão em Cristo. Isso significa que eles não estão mais sob a obrigação de obedecer a Deus como Ele deu a Sua Lei de liberdade de Messias e por meio de Moisés? Não. As Leis do Templo eo sacrifício são dadas, sendo cumprida uma vez por todas, em Cristo Jesus. As Leis de adoração a Deus não são assim cumpriu. Todo o problema vem da mente. Para definir a inclinação da carne é morte, mas para definir a mente do Espírito é vida e paz (Rm 8:6).</w:t>
      </w:r>
    </w:p>
    <w:p>
      <w:pPr>
        <w:pStyle w:val="TextBody"/>
        <w:rPr>
          <w:color w:val="000000"/>
          <w:lang w:val="pt-PT"/>
        </w:rPr>
      </w:pPr>
      <w:r>
        <w:rPr>
          <w:color w:val="000000"/>
          <w:lang w:val="pt-PT"/>
        </w:rPr>
        <w:br/>
        <w:t>Nós não estamos na carne, estamos no espírito.</w:t>
      </w:r>
    </w:p>
    <w:p>
      <w:pPr>
        <w:pStyle w:val="QUOTES"/>
        <w:rPr>
          <w:lang w:val="pt-PT"/>
        </w:rPr>
      </w:pPr>
      <w:r>
        <w:rPr>
          <w:lang w:val="pt-PT"/>
        </w:rPr>
        <w:t>Romanos 8:9-17 Mas vós não estais na carne, mas no Espírito, se é que o Espírito de Deus habita em vós. Agora, se alguém não tem o Espírito de Cristo, esse tal não é dele. 10 E, se Cristo está em vós, o corpo está morto por causa do pecado, mas o espírito vive por causa da justiça. 11 Mas, se o Espírito daquele que ressuscitou Jesus dos mortos habita em vós, aquele que ressuscitou a Cristo dentre os mortos vivificará também os vossos corpos mortais, pelo seu Espírito que em vós habita. 12 Portanto, irmãos, somos devedores, não à carne para viver segundo a carne. 13 Porque, se viverdes segundo a carne, haveis de morrer, mas se, pelo Espírito mortificardes as obras do corpo, vivereis. 14 Pois todos os que são guiados pelo Espírito de Deus, esses são filhos de Deus. 15 Porque não recebestes o espírito de escravidão novamente para temor, mas recebestes o espírito de adoção, pelo qual clamamos : Aba, Pai. 16 O próprio Espírito testifica com o nosso espírito que somos filhos de Deus : 17 E, se filhos, também herdeiros, herdeiros de Deus e co-herdeiros com Cristo: se é certo que com ele padecemos, para que possamos ser também glorificados. (KJV)</w:t>
      </w:r>
    </w:p>
    <w:p>
      <w:pPr>
        <w:pStyle w:val="TextBody"/>
        <w:rPr>
          <w:color w:val="000000"/>
          <w:lang w:val="pt-PT"/>
        </w:rPr>
      </w:pPr>
      <w:r>
        <w:rPr>
          <w:color w:val="000000"/>
          <w:lang w:val="pt-PT"/>
        </w:rPr>
        <w:br/>
        <w:t>Como, então, devemos nos regular? É para ser como o velho homem morto para a glória de Deus e do poder da ressurreição? Não. Nós somos filhos de Deus e herdeiros de Deus como co- herdeiros com Cristo. Assim, deve haver um propósito na Lei de Deus, que procede de Sua própria natureza.</w:t>
      </w:r>
    </w:p>
    <w:p>
      <w:pPr>
        <w:pStyle w:val="TextBody"/>
        <w:rPr>
          <w:color w:val="000000"/>
          <w:lang w:val="pt-PT"/>
        </w:rPr>
      </w:pPr>
      <w:r>
        <w:rPr>
          <w:color w:val="000000"/>
          <w:lang w:val="pt-PT"/>
        </w:rPr>
        <w:br/>
        <w:br/>
        <w:t>Os antinomianos nos faria acabar com a lei, afirmando que ele foi pregado na cruz, de Colossenses 2:14. Mas nós sabemos que o que foi pregado na cruz era o cheirographon ou a conta do endividamento que veio de nossas transgressões. Não foi a Lei de Deus em si, que era santo, justo e bom.</w:t>
      </w:r>
    </w:p>
    <w:p>
      <w:pPr>
        <w:pStyle w:val="TextBody"/>
        <w:rPr>
          <w:color w:val="000000"/>
          <w:lang w:val="pt-PT"/>
        </w:rPr>
      </w:pPr>
      <w:r>
        <w:rPr>
          <w:color w:val="000000"/>
          <w:lang w:val="pt-PT"/>
        </w:rPr>
        <w:br/>
        <w:t>Como, então, devemos proceder? O que é exigido de nós?</w:t>
      </w:r>
    </w:p>
    <w:p>
      <w:pPr>
        <w:pStyle w:val="TextBody"/>
        <w:rPr>
          <w:color w:val="000000"/>
          <w:lang w:val="pt-PT"/>
        </w:rPr>
      </w:pPr>
      <w:r>
        <w:rPr>
          <w:color w:val="000000"/>
          <w:lang w:val="pt-PT"/>
        </w:rPr>
        <w:br/>
        <w:t>Vemos que as Leis de Deus descansar sobre os dois grandes mandamentos (cf. os jornais o Primeiro Grande Mandamento (n º 252 ), o Segundo Grande Mandamento (n º 257)). Estes são subdivididos em quatro e seis. Desde os quatro e os seis, os preceitos que regulam a sociedade de acordo com a vontade de Deus, são regulados de acordo com o amor de Deus, e este é interpretado pelo poder do Espírito Santo que habita em nós. Através deste poder do Espírito de Deus, a Deus ea Cristo vive dentro de nós e Deus se torna tudo em todos (Ef 4:6).</w:t>
      </w:r>
    </w:p>
    <w:p>
      <w:pPr>
        <w:pStyle w:val="TextBody"/>
        <w:rPr>
          <w:color w:val="000000"/>
          <w:lang w:val="pt-PT"/>
        </w:rPr>
      </w:pPr>
      <w:r>
        <w:rPr>
          <w:color w:val="000000"/>
          <w:lang w:val="pt-PT"/>
        </w:rPr>
        <w:br/>
        <w:t>A Filosofia do Direito bíblica assume , assim, a regulamentação da sociedade. Mas há apenas uma estrutura em que a lei de Deus pode ser interpretada e através do qual pode operar. Isso não muda, porque Deus não muda (Malaquias 3:6). Assim, só pode haver um sistema para regular a sociedade de Deus.</w:t>
      </w:r>
    </w:p>
    <w:p>
      <w:pPr>
        <w:pStyle w:val="TextBody"/>
        <w:rPr>
          <w:color w:val="000000"/>
          <w:lang w:val="pt-PT"/>
        </w:rPr>
      </w:pPr>
      <w:r>
        <w:rPr>
          <w:color w:val="000000"/>
          <w:lang w:val="pt-PT"/>
        </w:rPr>
        <w:br/>
        <w:t>Encontramos a partir desta estrutura que outro - estrutura cruz emana da matriz dos Mandamentos de Deus.</w:t>
      </w:r>
    </w:p>
    <w:p>
      <w:pPr>
        <w:pStyle w:val="TextBody"/>
        <w:rPr>
          <w:color w:val="000000"/>
          <w:lang w:val="pt-PT"/>
        </w:rPr>
      </w:pPr>
      <w:r>
        <w:rPr>
          <w:color w:val="000000"/>
          <w:lang w:val="pt-PT"/>
        </w:rPr>
        <w:br/>
        <w:t>Vemos que os pilares da lei são incorporados nos mandamentos e os juízos que formam a sub- matriz para os dois grandes mandamentos e os Dez Mandamentos de Deus.</w:t>
        <w:br/>
        <w:br/>
        <w:t>Nós achamos que o sistema político-religiosa está consagrada , que flui a partir do primeiro grande mandamento. A partir das leis de Deus relativos a Sua adoração e obediência, regular o calendário e nosso cotidiano desde o primeiro segundo, terceiro e quarto Mandamentos.</w:t>
        <w:br/>
        <w:br/>
        <w:t>Nosso ambiente é regulada também por nosso alimento consumido sob a Sua Lei e pela Sua autoridade sob essas leis.</w:t>
      </w:r>
    </w:p>
    <w:p>
      <w:pPr>
        <w:pStyle w:val="TextBody"/>
        <w:rPr>
          <w:color w:val="000000"/>
          <w:lang w:val="pt-PT"/>
        </w:rPr>
      </w:pPr>
      <w:r>
        <w:rPr>
          <w:color w:val="000000"/>
          <w:lang w:val="pt-PT"/>
        </w:rPr>
        <w:br/>
        <w:t>Direito de família flui do Quinto, sexto, sétimo e décimo mandamentos especificamente e tal como interpretado pelos outros em relação a todas as sub- ordenações.</w:t>
        <w:br/>
        <w:br/>
        <w:t>Crime e castigo (ou direito penal ) é regulada de acordo com o sistema Ele previsto. Punição cruel e antinatural é proibido sob as Leis de Deus.</w:t>
      </w:r>
    </w:p>
    <w:p>
      <w:pPr>
        <w:pStyle w:val="TextBody"/>
        <w:rPr>
          <w:color w:val="000000"/>
          <w:lang w:val="pt-PT"/>
        </w:rPr>
      </w:pPr>
      <w:r>
        <w:rPr>
          <w:color w:val="000000"/>
          <w:lang w:val="pt-PT"/>
        </w:rPr>
        <w:br/>
        <w:t>Lei Patrimônio também é regulado pela terra e estrutura social. Comércio é regulado pelas regras relativas à dívida e usura e respeito das pessoas.</w:t>
        <w:br/>
        <w:br/>
        <w:t>A fim de entender a subestrutura da Lei e da maneira em que a sociedade é regulada, é necessário desenvolver a Filosofia do Direito bíblico em sua totalidade.</w:t>
      </w:r>
    </w:p>
    <w:p>
      <w:pPr>
        <w:pStyle w:val="TextBody"/>
        <w:rPr>
          <w:color w:val="000000"/>
          <w:lang w:val="pt-PT"/>
        </w:rPr>
      </w:pPr>
      <w:r>
        <w:rPr>
          <w:color w:val="000000"/>
          <w:lang w:val="pt-PT"/>
        </w:rPr>
        <w:br/>
        <w:t>Isso só pode ser feito pela exposição cuidadosa de toda a estrutura da lei ao longo dos anos com início sábado com o primeiro mês (Abib / Nisan) dos anos 1998 Sagradas, de 2005, 2012, 2019 e 2026.</w:t>
      </w:r>
    </w:p>
    <w:p>
      <w:pPr>
        <w:pStyle w:val="TextBody"/>
        <w:rPr/>
      </w:pPr>
      <w:r>
        <w:rPr>
          <w:color w:val="000000"/>
          <w:lang w:val="pt-PT"/>
        </w:rPr>
        <w:br/>
        <w:t>A leitura da Lei era a tarefa mais importante realizado pelos sacerdotes no ano de sábado do sistema Jubileu. Estes anos ocorreu a cada sete anos, no sétimo, décimo quarto, vigésimo primeiro, vigésimo oitavo etc anos do ciclo até o quadragésimo nono ano. No Expiação no ano quadragésimo nono, o Jubileu foi explodido e durou até o seguinte Expiação do quinquagésimo ano , quando toda a restauração do novo sistema foi afetado e começou de novo para a colheita do primeiro ano do novo Jubileu (cf. os papéis da Lei de Deus (n º L1 ) ea série Lei (n º 252-263)).</w:t>
        <w:br/>
        <w:br/>
        <w:t>Deus nos deu o Seu Espírito para que possamos ver como podemos fazer o sistema funcionar corretamente quando temos um verdadeiro e do Espírito gerado amor por Ele e para os outros como verdadeiros filhos de Deus. Estamos atendendo o controle do planeta no sistema milenar para que possamos mostrar a Hóstia caiu como ele deveria ter sido feito de acordo com a vontade de Deus, nosso Pai (cf. Ap 20:4-6).</w:t>
      </w:r>
    </w:p>
    <w:p>
      <w:pPr>
        <w:pStyle w:val="QUOTES"/>
        <w:rPr>
          <w:lang w:val="pt-PT"/>
        </w:rPr>
      </w:pPr>
      <w:r>
        <w:rPr>
          <w:lang w:val="pt-PT"/>
        </w:rPr>
        <w:t>Apocalipse 20:4-6 E vi tronos, e assentaram-se sobre eles, eo julgamento foi -lhes dado, e vi as almas daqueles que foram degolados pelo testemunho de Jesus, e pela palavra de Deus, e que teve não adoraram a besta, nem a sua imagem, e não receberam o sinal em suas testas nem em suas mãos, e viveram e reinaram com Cristo durante mil anos. 5 Mas os outros mortos não reviveram, até que os mil anos se acabaram . Esta é a primeira ressurreição. 6 Bem-aventurado e santo é aquele que tem parte na primeira ressurreição : sobre esses a segunda morte não tem poder, mas serão sacerdotes de Deus e de Cristo , e reinarão com ele durante os mil anos. ( KJV)</w:t>
      </w:r>
    </w:p>
    <w:p>
      <w:pPr>
        <w:pStyle w:val="TextBody"/>
        <w:rPr>
          <w:color w:val="000000"/>
          <w:lang w:val="pt-PT"/>
        </w:rPr>
      </w:pPr>
      <w:r>
        <w:rPr>
          <w:color w:val="000000"/>
          <w:lang w:val="pt-PT"/>
        </w:rPr>
        <w:br/>
        <w:t>Nós reinaremos com Cristo por mil anos e executar o planeta de acordo com a Lei de ordem dada por Cristo a Moisés no Sinai. Deus não deu a Moisés a cartas marcadas quando foi emitida a Lei. Nem um jota ou um til , em outras palavras, não a menor parte da lei passará da Lei, até que tudo se cumpra (Mt 5:18; Lc 16:17). Nós vamos fazer a função de planeta, de acordo com as Leis de Deus durante todo o período de 1.000 anos usando o Espírito de Deus, que será disponibilizado para a humanidade, sob a supervisão de Cristo e da Igreja. Tudo será feito somente quando Deus governa a partir da Terra na Cidade de Deus, em todos nós, como Deus ( ver o jornal A Cidade de Deus (n º 180)).</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pt-PT"/>
      </w:rPr>
      <w:tab/>
    </w:r>
    <w:bookmarkStart w:id="0" w:name="OLE_LINK2"/>
    <w:bookmarkStart w:id="1" w:name="OLE_LINK1"/>
    <w:r>
      <w:rPr>
        <w:i/>
        <w:lang w:val="pt-PT"/>
      </w:rPr>
      <w:t>Amor e a Estrutura da Lei</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mor e a Estrutura da Lei</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1T03:41:00Z</dcterms:created>
  <dc:creator>Wade Cox tr 2014</dc:creator>
  <dc:description/>
  <cp:keywords/>
  <dc:language>en-US</dc:language>
  <cp:lastModifiedBy> Denise Sostaric</cp:lastModifiedBy>
  <cp:lastPrinted>2003-03-01T10:05:00Z</cp:lastPrinted>
  <dcterms:modified xsi:type="dcterms:W3CDTF">2014-02-01T03:46:00Z</dcterms:modified>
  <cp:revision>4</cp:revision>
  <dc:subject/>
  <dc:title>Amor e a Estrutura da Lei [200]</dc:title>
</cp:coreProperties>
</file>