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szCs w:val="28"/>
        </w:rPr>
      </w:pPr>
      <w:r>
        <w:rPr>
          <w:rFonts w:cs="Carleton" w:ascii="Carleton" w:hAnsi="Carleton"/>
          <w:szCs w:val="28"/>
        </w:rPr>
        <w:t>Igrejas Cristãs de Deus</w:t>
      </w:r>
    </w:p>
    <w:p>
      <w:pPr>
        <w:pStyle w:val="Normal"/>
        <w:jc w:val="center"/>
        <w:rPr>
          <w:rFonts w:ascii="Carleton" w:hAnsi="Carleton" w:cs="Carleton"/>
          <w:b/>
          <w:b/>
          <w:sz w:val="32"/>
          <w:szCs w:val="28"/>
        </w:rPr>
      </w:pPr>
      <w:r>
        <w:rPr>
          <w:rFonts w:cs="Carleton" w:ascii="Carleton" w:hAnsi="Carleton"/>
          <w:b/>
          <w:sz w:val="3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[075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Heading3"/>
        <w:rPr>
          <w:sz w:val="72"/>
        </w:rPr>
      </w:pPr>
      <w:r>
        <w:rPr>
          <w:sz w:val="72"/>
        </w:rPr>
        <w:t>As Bênçãos e as Maldições [075]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Edição 2.0 19941105-19990309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jc w:val="center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rPr/>
      </w:pPr>
      <w:r>
        <w:rPr/>
        <w:t>Este artigo examina Deuteronomio 28 e a sua aplicação sobre a nação.</w:t>
      </w:r>
    </w:p>
    <w:p>
      <w:pPr>
        <w:pStyle w:val="Normal"/>
        <w:rPr/>
      </w:pPr>
      <w:r>
        <w:rPr/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AU"/>
        </w:rPr>
      </w:pPr>
      <w:r>
        <w:rPr>
          <w:rFonts w:cs="Carleton" w:ascii="Carleton" w:hAnsi="Carleton"/>
          <w:b/>
          <w:bCs/>
        </w:rPr>
        <w:t>Christian Churches of God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1"/>
        <w:rPr>
          <w:rFonts w:ascii="Carleton" w:hAnsi="Carleton" w:cs="Carleton"/>
          <w:b/>
          <w:b/>
          <w:bCs/>
          <w:sz w:val="16"/>
          <w:szCs w:val="16"/>
          <w:lang w:val="en-AU"/>
        </w:rPr>
      </w:pPr>
      <w:r>
        <w:rPr>
          <w:rFonts w:cs="Carleton" w:ascii="Carleton" w:hAnsi="Carleton"/>
          <w:b/>
          <w:bCs/>
          <w:sz w:val="16"/>
          <w:szCs w:val="16"/>
        </w:rPr>
        <w:t>PO Box 369, WODEN ACT 2606, AUSTR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>Correio</w:t>
      </w:r>
      <w:r>
        <w:rPr>
          <w:sz w:val="22"/>
          <w:szCs w:val="22"/>
          <w:lang w:val="es-ES"/>
        </w:rPr>
        <w:t xml:space="preserve"> electrónico</w:t>
      </w:r>
      <w:r>
        <w:rPr>
          <w:rFonts w:cs="Arial" w:ascii="Arial" w:hAnsi="Arial"/>
          <w:sz w:val="16"/>
          <w:szCs w:val="16"/>
          <w:lang w:val="es-ES"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s-ES"/>
          </w:rPr>
          <w:t>secretary@ccg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rleton" w:hAnsi="Carleton" w:cs="Carleton"/>
          <w:b/>
          <w:b/>
          <w:bCs/>
          <w:sz w:val="12"/>
          <w:szCs w:val="12"/>
          <w:lang w:val="es-ES"/>
        </w:rPr>
      </w:pPr>
      <w:r>
        <w:rPr>
          <w:rFonts w:cs="Carleton" w:ascii="Carleton" w:hAnsi="Carleton"/>
          <w:b/>
          <w:bCs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s-MX"/>
        </w:rPr>
        <w:t>(</w:t>
      </w:r>
      <w:r>
        <w:rPr>
          <w:b/>
          <w:bCs/>
        </w:rPr>
        <w:t>Direito</w:t>
      </w:r>
      <w:r>
        <w:rPr>
          <w:b/>
          <w:bCs/>
          <w:lang w:val="es-MX"/>
        </w:rPr>
        <w:t xml:space="preserve"> de </w:t>
      </w:r>
      <w:r>
        <w:rPr>
          <w:b/>
          <w:bCs/>
        </w:rPr>
        <w:t>propriedade</w:t>
      </w:r>
      <w:r>
        <w:rPr>
          <w:b/>
          <w:bCs/>
          <w:lang w:val="es-MX"/>
        </w:rPr>
        <w:t xml:space="preserve"> literaria</w:t>
      </w:r>
      <w:r>
        <w:rPr>
          <w:rFonts w:cs="Tms Rmn;Times New Roman" w:ascii="Tms Rmn;Times New Roman" w:hAnsi="Tms Rmn;Times New Roman"/>
          <w:b/>
          <w:bCs/>
          <w:sz w:val="16"/>
          <w:szCs w:val="16"/>
          <w:vertAlign w:val="subscript"/>
          <w:lang w:val="es-MX"/>
        </w:rPr>
        <w:t xml:space="preserve"> </w:t>
      </w:r>
      <w:r>
        <w:rPr>
          <w:rFonts w:cs="Symbol" w:ascii="Symbol" w:hAnsi="Symbol"/>
          <w:b/>
          <w:bCs/>
        </w:rPr>
        <w:t></w:t>
      </w:r>
      <w:r>
        <w:rPr>
          <w:b/>
          <w:bCs/>
        </w:rPr>
        <w:t xml:space="preserve"> </w:t>
      </w:r>
      <w:r>
        <w:rPr>
          <w:b/>
          <w:bCs/>
          <w:lang w:val="es-ES_tradnl"/>
        </w:rPr>
        <w:t xml:space="preserve">2000 </w:t>
      </w:r>
      <w:r>
        <w:rPr>
          <w:b/>
          <w:bCs/>
          <w:lang w:val="es-MX"/>
        </w:rPr>
        <w:t>Wade C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  <w:t>Tr.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s-ES"/>
        </w:rPr>
        <w:t xml:space="preserve">Este documento pode ser copiado </w:t>
      </w:r>
      <w:r>
        <w:rPr>
          <w:rFonts w:cs="Arial" w:ascii="Arial" w:hAnsi="Arial"/>
          <w:sz w:val="20"/>
        </w:rPr>
        <w:t>livremente</w:t>
      </w:r>
      <w:r>
        <w:rPr>
          <w:rFonts w:cs="Arial" w:ascii="Arial" w:hAnsi="Arial"/>
          <w:sz w:val="20"/>
          <w:lang w:val="es-ES"/>
        </w:rPr>
        <w:t xml:space="preserve"> e distribuido gratuitamente </w:t>
      </w:r>
      <w:r>
        <w:rPr>
          <w:rFonts w:cs="Arial" w:ascii="Arial" w:hAnsi="Arial"/>
          <w:sz w:val="20"/>
        </w:rPr>
        <w:t>com</w:t>
      </w:r>
      <w:r>
        <w:rPr>
          <w:rFonts w:cs="Arial" w:ascii="Arial" w:hAnsi="Arial"/>
          <w:sz w:val="20"/>
          <w:lang w:val="es-ES"/>
        </w:rPr>
        <w:t xml:space="preserve"> a </w:t>
      </w:r>
      <w:r>
        <w:rPr>
          <w:rFonts w:cs="Arial" w:ascii="Arial" w:hAnsi="Arial"/>
          <w:sz w:val="20"/>
        </w:rPr>
        <w:t>condição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expressa</w:t>
      </w:r>
      <w:r>
        <w:rPr>
          <w:rFonts w:cs="Arial" w:ascii="Arial" w:hAnsi="Arial"/>
          <w:sz w:val="20"/>
          <w:lang w:val="es-ES"/>
        </w:rPr>
        <w:t xml:space="preserve"> de que </w:t>
      </w:r>
      <w:r>
        <w:rPr>
          <w:rFonts w:cs="Arial" w:ascii="Arial" w:hAnsi="Arial"/>
          <w:sz w:val="20"/>
        </w:rPr>
        <w:t>seja</w:t>
      </w:r>
      <w:r>
        <w:rPr>
          <w:rFonts w:cs="Arial" w:ascii="Arial" w:hAnsi="Arial"/>
          <w:sz w:val="20"/>
          <w:lang w:val="es-ES"/>
        </w:rPr>
        <w:t xml:space="preserve"> feito na sua  </w:t>
      </w:r>
      <w:r>
        <w:rPr>
          <w:rFonts w:cs="Arial" w:ascii="Arial" w:hAnsi="Arial"/>
          <w:sz w:val="20"/>
        </w:rPr>
        <w:t>totalidade</w:t>
      </w:r>
      <w:r>
        <w:rPr>
          <w:rFonts w:cs="Arial" w:ascii="Arial" w:hAnsi="Arial"/>
          <w:sz w:val="20"/>
          <w:lang w:val="es-ES"/>
        </w:rPr>
        <w:t xml:space="preserve"> e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modificaç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ou</w:t>
      </w:r>
      <w:r>
        <w:rPr>
          <w:rFonts w:cs="Arial" w:ascii="Arial" w:hAnsi="Arial"/>
          <w:sz w:val="20"/>
          <w:lang w:val="es-ES"/>
        </w:rPr>
        <w:t xml:space="preserve"> rasuras. </w:t>
      </w:r>
      <w:r>
        <w:rPr>
          <w:rFonts w:cs="Arial" w:ascii="Arial" w:hAnsi="Arial"/>
          <w:sz w:val="20"/>
        </w:rPr>
        <w:t>Deve-se</w:t>
      </w:r>
      <w:r>
        <w:rPr>
          <w:rFonts w:cs="Arial" w:ascii="Arial" w:hAnsi="Arial"/>
          <w:sz w:val="20"/>
          <w:lang w:val="es-ES"/>
        </w:rPr>
        <w:t xml:space="preserve"> incluir o nome do editor e a </w:t>
      </w:r>
      <w:r>
        <w:rPr>
          <w:rFonts w:cs="Arial" w:ascii="Arial" w:hAnsi="Arial"/>
          <w:sz w:val="20"/>
        </w:rPr>
        <w:t>direcção</w:t>
      </w:r>
      <w:r>
        <w:rPr>
          <w:rFonts w:cs="Arial" w:ascii="Arial" w:hAnsi="Arial"/>
          <w:sz w:val="20"/>
          <w:lang w:val="es-ES"/>
        </w:rPr>
        <w:t xml:space="preserve"> e o aviso de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e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 xml:space="preserve">. As </w:t>
      </w:r>
      <w:r>
        <w:rPr>
          <w:rFonts w:cs="Arial" w:ascii="Arial" w:hAnsi="Arial"/>
          <w:sz w:val="20"/>
        </w:rPr>
        <w:t>citações</w:t>
      </w:r>
      <w:r>
        <w:rPr>
          <w:rFonts w:cs="Arial" w:ascii="Arial" w:hAnsi="Arial"/>
          <w:sz w:val="20"/>
          <w:lang w:val="es-ES"/>
        </w:rPr>
        <w:t xml:space="preserve"> breves </w:t>
      </w:r>
      <w:r>
        <w:rPr>
          <w:rFonts w:cs="Arial" w:ascii="Arial" w:hAnsi="Arial"/>
          <w:sz w:val="20"/>
        </w:rPr>
        <w:t>podem</w:t>
      </w:r>
      <w:r>
        <w:rPr>
          <w:rFonts w:cs="Arial" w:ascii="Arial" w:hAnsi="Arial"/>
          <w:sz w:val="20"/>
          <w:lang w:val="es-ES"/>
        </w:rPr>
        <w:t xml:space="preserve"> ser incluidas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artigos</w:t>
      </w:r>
      <w:r>
        <w:rPr>
          <w:rFonts w:cs="Arial" w:ascii="Arial" w:hAnsi="Arial"/>
          <w:sz w:val="20"/>
          <w:lang w:val="es-ES"/>
        </w:rPr>
        <w:t xml:space="preserve"> críticos e </w:t>
      </w:r>
      <w:r>
        <w:rPr>
          <w:rFonts w:cs="Arial" w:ascii="Arial" w:hAnsi="Arial"/>
          <w:sz w:val="20"/>
        </w:rPr>
        <w:t>revis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interferir nos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a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lang w:val="es-ES_tradnl"/>
        </w:rPr>
        <w:t xml:space="preserve">Este </w:t>
      </w:r>
      <w:r>
        <w:rPr>
          <w:i/>
          <w:iCs/>
          <w:lang w:val="es-ES"/>
        </w:rPr>
        <w:t>documento</w:t>
      </w:r>
      <w:r>
        <w:rPr>
          <w:i/>
          <w:iCs/>
          <w:lang w:val="es-ES_tradnl"/>
        </w:rPr>
        <w:t xml:space="preserve"> pode-se </w:t>
      </w:r>
      <w:r>
        <w:rPr>
          <w:i/>
          <w:iCs/>
        </w:rPr>
        <w:t>obter</w:t>
      </w:r>
      <w:r>
        <w:rPr>
          <w:i/>
          <w:iCs/>
          <w:lang w:val="es-ES_tradnl"/>
        </w:rPr>
        <w:t xml:space="preserve"> nos </w:t>
      </w:r>
      <w:r>
        <w:rPr>
          <w:i/>
          <w:iCs/>
        </w:rPr>
        <w:t>sites</w:t>
      </w:r>
      <w:r>
        <w:rPr>
          <w:i/>
          <w:iCs/>
          <w:lang w:val="es-ES_tradnl"/>
        </w:rPr>
        <w:t xml:space="preserve"> da Internet:</w:t>
      </w:r>
      <w:r>
        <w:rPr>
          <w:i/>
          <w:iCs/>
          <w:lang w:val="fr-CA"/>
        </w:rPr>
        <w:br/>
      </w:r>
      <w:hyperlink r:id="rId3">
        <w:r>
          <w:rPr>
            <w:rStyle w:val="InternetLink"/>
            <w:lang w:val="fr-CA"/>
          </w:rPr>
          <w:t>http://www</w:t>
        </w:r>
      </w:hyperlink>
      <w:r>
        <w:rPr>
          <w:color w:val="0000FF"/>
          <w:u w:val="single"/>
          <w:lang w:val="fr-CA"/>
        </w:rPr>
        <w:t>.logon.org</w:t>
      </w:r>
      <w:r>
        <w:rPr>
          <w:rFonts w:cs="Arial" w:ascii="Arial" w:hAnsi="Arial"/>
          <w:sz w:val="20"/>
        </w:rPr>
        <w:t xml:space="preserve"> </w:t>
      </w:r>
      <w:r>
        <w:rPr>
          <w:lang w:val="fr-CA"/>
        </w:rPr>
        <w:t xml:space="preserve">y </w:t>
      </w:r>
      <w:hyperlink r:id="rId4">
        <w:r>
          <w:rPr>
            <w:rStyle w:val="InternetLink"/>
            <w:color w:val="0000FF"/>
            <w:u w:val="single"/>
            <w:lang w:val="fr-CA"/>
          </w:rPr>
          <w:t>http: //www.ccg.or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Titleinside"/>
        <w:rPr>
          <w:szCs w:val="28"/>
        </w:rPr>
      </w:pPr>
      <w:r>
        <w:rPr>
          <w:szCs w:val="28"/>
        </w:rPr>
        <w:t>As Bênçãos e as Maldições [075]</w:t>
      </w:r>
    </w:p>
    <w:p>
      <w:pPr>
        <w:pStyle w:val="Titleinside"/>
        <w:rPr>
          <w:szCs w:val="28"/>
        </w:rPr>
      </w:pPr>
      <w:r>
        <w:rPr>
          <w:szCs w:val="28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Quando Deus publicou a lei através de mediadores e usou o Messias como o Anjo da Presença ou da Aliança para que entregasse a lei a Israel por intermédio de Moisés, ele estabeleceu um sistema que não falharia nem seria deficiente. O sistema tornou-se deficiente no momento em que foi posto em prática pelas tradições do Judaísmo. As bênçãos e as maldições aplicam-se a todo Israel não só ao Judaísmo. Mais importante ainda, elas mostram que Deus trata especificamente com as nações mas uma estrutura de Igreja multinacional procura impedir que o sistema específico de Deus tivesse procurado ocupar-se dos povos. Notavelmente, Israel devia ser elevado sobre todas as nações da terra e será colocado por cima de todas as nações da terra na volta do Messias. Serão convertidos numa luz e numa nação de sacerdotes; em consequência não estamos na atribuição injusta do poder e do bem-estar material. Cada nação pode participar no bem-estar relativo baseado na sua aceitação dos mandamentos de Deus. Tornam-se assim uma parte de Israel. No entanto, se Israel tivesse obedecido à lei de forma constante, não teriam tido que esperar e teriam conseguido através do Messias e do Exercito uma posição proeminente de antemã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Deuteronomio 28:1-68  Se ouvires atentamente a voz do Senhor teu Deus, tendo cuidado de guardar todos os seus mandamentos que eu hoje te ordeno, o Senhor teu Deus te exaltará sobre todas as nações da terra; </w:t>
      </w:r>
      <w:r>
        <w:rPr>
          <w:sz w:val="16"/>
          <w:szCs w:val="16"/>
        </w:rPr>
        <w:t xml:space="preserve">2 </w:t>
      </w:r>
      <w:r>
        <w:rPr/>
        <w:t xml:space="preserve">e todas </w:t>
        <w:tab/>
        <w:t xml:space="preserve">estas bênçãos virão sobre ti e te alcançarão, se ouvires a voz do Senhor teu Deus: </w:t>
      </w:r>
      <w:r>
        <w:rPr>
          <w:sz w:val="16"/>
          <w:szCs w:val="16"/>
        </w:rPr>
        <w:t>3</w:t>
      </w:r>
      <w:r>
        <w:rPr/>
        <w:t xml:space="preserve"> Bendito serás na cidade, e bendito serás no campo. </w:t>
      </w:r>
      <w:r>
        <w:rPr>
          <w:sz w:val="16"/>
          <w:szCs w:val="16"/>
        </w:rPr>
        <w:t xml:space="preserve">4 </w:t>
      </w:r>
      <w:r>
        <w:rPr/>
        <w:t xml:space="preserve">Bendito o fruto do teu ventre, e o fruto do teu solo, e o fruto dos teus animais, e as crias das tuas vacas e das tuas ovelhas. </w:t>
      </w:r>
      <w:r>
        <w:rPr>
          <w:sz w:val="16"/>
          <w:szCs w:val="16"/>
        </w:rPr>
        <w:t>5</w:t>
      </w:r>
      <w:r>
        <w:rPr/>
        <w:t xml:space="preserve"> Bendito o teu cesto, e a tua amassadeira. </w:t>
      </w:r>
      <w:r>
        <w:rPr>
          <w:sz w:val="16"/>
          <w:szCs w:val="16"/>
        </w:rPr>
        <w:t>6</w:t>
      </w:r>
      <w:r>
        <w:rPr/>
        <w:t xml:space="preserve"> Bendito serás quando entrares, e bendito serás quando saíres….</w:t>
      </w:r>
    </w:p>
    <w:p>
      <w:pPr>
        <w:pStyle w:val="QUOTES"/>
        <w:rPr/>
      </w:pPr>
      <w:r>
        <w:rPr/>
      </w:r>
    </w:p>
    <w:p>
      <w:pPr>
        <w:pStyle w:val="Normal"/>
        <w:rPr/>
      </w:pPr>
      <w:r>
        <w:rPr/>
        <w:t>As bênçãos do Senhor estendem-se para cobrir todos os aspectos da nação tanto nas cidades como nos campos. O bem-estar material está assim ligado à le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7</w:t>
      </w:r>
      <w:r>
        <w:rPr/>
        <w:t xml:space="preserve"> O Senhor entregará, feridos diante de ti, os teus inimigos que se levantarem contra ti; por um caminho sairão contra ti, mas por sete caminhos fugirão da tua presença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qui os inimigos da nação são dispersos pelas acções de Deus através do Exercito. Os ataques unidos das alianças inimigas serão derrotados e dispersad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 xml:space="preserve">8 </w:t>
      </w:r>
      <w:r>
        <w:rPr/>
        <w:t>O Senhor mandará que a bênção esteja contigo nos teus celeiros e em tudo a que puseres a tua mão; e te abençoará na terra que o Senhor teu Deus te dá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 retenção as bênçãos é dependente do que for ordenado por Yahovah dentro das áreas concedidas por Yahovah Elohim. Assim o Messias envia bênçãos dentro dos limites designados para as nações por Deu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9</w:t>
      </w:r>
      <w:r>
        <w:rPr/>
        <w:t xml:space="preserve"> O Senhor te confirmará para si por povo santo, como te jurou, se guardares os mandamentos do Senhor teu Deus e andares nos seus caminhos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qui o que se diz exactamente é que o objectivo específico e a promessa de Deus é o estabelecimento da nação como povo santo para Deus e que isto está condicionado para os que guardam os mandament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10</w:t>
      </w:r>
      <w:r>
        <w:rPr/>
        <w:t xml:space="preserve"> Assim todos os povos da terra verão que és chamado pelo nome do Senhor, e terão temor de t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qui faz-se a promessa que o Senhor fará com que os povos nos temam como povo, porque somos chamados pelo nome de Deus. Os textos da Interlinear mostram que as palavras usadas são que </w:t>
      </w:r>
      <w:r>
        <w:rPr>
          <w:i/>
        </w:rPr>
        <w:t>o nome de Yahovah é colocado sobre vocês</w:t>
      </w:r>
      <w:r>
        <w:rPr/>
        <w:t>. Assim a identificação dos eleitos implica a atribuição de um nome às pessoas e um entendimento da natureza de Deus. A Igreja de Filadélfia menciona-se porque tem pouco poder, mas guarda a palavra e não nega o nome do Messias (Apocalipse 3:8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 xml:space="preserve">11 </w:t>
      </w:r>
      <w:r>
        <w:rPr/>
        <w:t xml:space="preserve">E o Senhor te fará prosperar grandemente no fruto do teu ventre, no fruto dos teus animais e no fruto do teu solo, na terra que o Senhor, com juramento, prometeu a teus pais te dar. </w:t>
      </w:r>
      <w:r>
        <w:rPr>
          <w:sz w:val="16"/>
          <w:szCs w:val="16"/>
        </w:rPr>
        <w:t xml:space="preserve">12 </w:t>
      </w:r>
      <w:r>
        <w:rPr/>
        <w:t>O Senhor te abrirá o seu bom tesouro, o céu, para dar à tua terra a chuva no seu tempo, e para abençoar todas as obras das tuas mãos; e emprestarás a muitas nações, porém tu não tomarás emprestado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ssim, as promessas aqui implicam dois aspectos como sinal das bênçãos do Senhor. O Senhor dará chuva na estação prevista e a nação será um prestamista e não um emprestador. Assim, a seca é um sinal de não obedecer-se à sequência do calendário do jubileu e de não se guardarem as leis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lo contrário, a nação que obedece tem riqueza e não tem que pedir empréstimos. O facto de o mundo estar agora num estado tão lamentável é a prova da pobre relação espiritual do mundo com Deu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 xml:space="preserve">13 </w:t>
      </w:r>
      <w:r>
        <w:rPr/>
        <w:t xml:space="preserve">E o Senhor te porá por cabeça, e não por cauda; e só estarás por cima, e não por baixo; se obedeceres aos mandamentos do Senhor teu Deus, que eu hoje te ordeno, para os guardar e cumprir, </w:t>
      </w:r>
      <w:r>
        <w:rPr>
          <w:sz w:val="16"/>
          <w:szCs w:val="16"/>
        </w:rPr>
        <w:t>14</w:t>
      </w:r>
      <w:r>
        <w:rPr/>
        <w:t xml:space="preserve"> não te desviando de nenhuma das palavras que eu hoje te ordeno, nem para a direita nem para a esquerda, e não andando após outros deuses, para os servires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s mandamentos podem-se identificar claramente com a aprovação e ajuda ou generosidade de Deus. O não cumprimento dos mandamentos, é identificado como seguimento a deuses estrangeiros. Assim, o aspecto da idolatria não depende na adoração específica e deliberada de demónios. O simples facto de seguir as doutrinas dos demónios, ainda mesmo que dentro dos próprios marcos de referência coloca a pessoa em hostilidade para com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sobediência às leis de Deus é punível a ambos, quer seja individualmente quer seja colectivamente. Deus tem o mesmo tratamento para as nações como para as famílias. Aquelas nações também são julgadas como o é o Exercito que as governa (ver o artigo </w:t>
      </w:r>
      <w:hyperlink r:id="rId8">
        <w:r>
          <w:rPr>
            <w:rStyle w:val="InternetLink"/>
            <w:i/>
          </w:rPr>
          <w:t>O Anjo de JHVH [024]</w:t>
        </w:r>
      </w:hyperlink>
      <w:r>
        <w:rPr/>
        <w:t>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15</w:t>
      </w:r>
      <w:r>
        <w:rPr/>
        <w:t xml:space="preserve"> Se, porém, não ouvires a voz do Senhor teu Deus, se não cuidares em cumprir todos os seus mandamentos e os seus estatutos, que eu hoje te ordeno, virão sobre ti todas estas maldições, e te alcançarão: </w:t>
      </w:r>
      <w:r>
        <w:rPr>
          <w:sz w:val="16"/>
          <w:szCs w:val="16"/>
        </w:rPr>
        <w:t xml:space="preserve">16 </w:t>
      </w:r>
      <w:r>
        <w:rPr/>
        <w:t xml:space="preserve">Maldito serás na cidade, e maldito serás no campo. </w:t>
      </w:r>
      <w:r>
        <w:rPr>
          <w:sz w:val="16"/>
          <w:szCs w:val="16"/>
        </w:rPr>
        <w:t xml:space="preserve">17 </w:t>
      </w:r>
      <w:r>
        <w:rPr/>
        <w:t xml:space="preserve">Maldito o teu cesto, e a tua amassadeira. </w:t>
      </w:r>
      <w:r>
        <w:rPr>
          <w:sz w:val="16"/>
          <w:szCs w:val="16"/>
        </w:rPr>
        <w:t xml:space="preserve">18 </w:t>
      </w:r>
      <w:r>
        <w:rPr/>
        <w:t xml:space="preserve">Maldito o fruto do teu ventre, e o fruto do teu solo, e as crias das tuas vacas e das tuas ovelhas. </w:t>
      </w:r>
      <w:r>
        <w:rPr>
          <w:sz w:val="16"/>
          <w:szCs w:val="16"/>
        </w:rPr>
        <w:t xml:space="preserve">19 </w:t>
      </w:r>
      <w:r>
        <w:rPr/>
        <w:t>Maldito serás ao entrares, e maldito serás ao saíres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s mandamentos e os estatutos devem de ser guardados. O castigo está em curso devido à desobediência e reflecte-se nos produtos da terra. A nação é castigada como as pessoas. Deus dará às pessoas limpeza de dentes. Ou seja, provarão a fome. A generosidade da terra está inteiramente relacionada com as leis de Deu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 xml:space="preserve">20 </w:t>
      </w:r>
      <w:r>
        <w:rPr/>
        <w:t>O Senhor mandará sobre ti a maldição, a derrota e o desapontamento, em tudo a que puseres a mão para fazer, até que sejas destruído, e até que repentinamente pereças, por causa da maldade das tuas obras, pelas quais me deixaste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 Senhor trata do povo por meio de maldições, confusão e frustração. Esta confusão estende-se de cima para baixo. A liderança ou o governo da nação é debilitado na estupidez e toma decisões imbecis que vão contra o bem-estar do povo. As decisões que não são tomadas de acordo com o testemunho e a lei mergulham o povo na obscuridade. A destruição do povo em rebelião contra Deus é rápida. Como se vê na rapidez da deterioração dos Estados Unidos da América. Considere-se quão rapidamente a Austrália se degenerou por seguir o exemplo americano. Vejam agora Sidney na Terça-Feira Gorda. Esta nação será colocada debaixo da espada, e muito rapidamente, a menos que se arrepend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21</w:t>
      </w:r>
      <w:r>
        <w:rPr/>
        <w:t xml:space="preserve"> O Senhor fará pegar em ti a peste, até que te consuma da terra na qual estás entrando para a possuíres. </w:t>
      </w:r>
      <w:r>
        <w:rPr>
          <w:sz w:val="16"/>
          <w:szCs w:val="16"/>
        </w:rPr>
        <w:t>22</w:t>
      </w:r>
      <w:r>
        <w:rPr/>
        <w:t xml:space="preserve"> O Senhor te ferirá com a tísica e com a febre, com a inflamação, com o calor forte, com a seca, com crestamento e com ferrugem, que te perseguirão até que pereças </w:t>
      </w:r>
      <w:r>
        <w:rPr>
          <w:sz w:val="16"/>
          <w:szCs w:val="16"/>
        </w:rPr>
        <w:t xml:space="preserve">23 </w:t>
      </w:r>
      <w:r>
        <w:rPr/>
        <w:t xml:space="preserve">O céu que está sobre a tua cabeça será de bronze, e a terra que está debaixo de ti será de ferro. 24 O Senhor dará por chuva à tua terra pó; do céu descerá sobre ti a poeira, ate que </w:t>
        <w:tab/>
        <w:t>sejas destruído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 peste andará à solta sobre o povo até que sejam destruídos. Observem as doenças que se tornaram endémicas neste país. As condições para erupções como a de Dengue e enfermidades contagiadas através dos mosquitos são graves. Está-se a importar parasitas e ervas daninhas devido a ter-se tomado decisões administrativas incompetentes. Este paraíso está sendo convertido num deserto pela incompetência e disposições mentais pervertid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25</w:t>
      </w:r>
      <w:r>
        <w:rPr/>
        <w:t xml:space="preserve"> O Senhor fará que sejas ferido diante dos teus inimigos; por um caminho sairás contra eles, e por sete caminhos </w:t>
        <w:tab/>
        <w:t xml:space="preserve">fugirás deles; e serás espectáculo horrendo a todos os reinos da terra. </w:t>
      </w:r>
      <w:r>
        <w:rPr>
          <w:sz w:val="16"/>
          <w:szCs w:val="16"/>
        </w:rPr>
        <w:t>26</w:t>
      </w:r>
      <w:r>
        <w:rPr/>
        <w:t xml:space="preserve"> Os teus cadáveres servirão de pasto a </w:t>
        <w:tab/>
        <w:t>todas as aves do céu, e aos animais da terra, e não haverá quem os enxo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m vez de recebermos as promessas pelo direito de primogenitura e tomarmos possessão pela intervenção de Deus de modo que os habitantes destes países possam também aproveitar da introdução das leis justas de um Deus misericordioso, pervertemos as leis e perseguimos a estes povos. Só agora é que estes povos se estão reabilitando. Os índios americanos e os aborígenes australianos deveriam ter sido convertidos em nações fortes sob o poder de Deus; em vez disso fomos conduzidos à desassociação da lei através  da nossa perversão pelos nossos falsos princípios religiosos. Os americanos nunca respeitaram um tratado com os índios. Os australianos não fizeram muito melh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 xml:space="preserve">27 </w:t>
      </w:r>
      <w:r>
        <w:rPr/>
        <w:t xml:space="preserve">O Senhor te ferirá com as úlceras do Egipto, com tumores, com sarna e com coceira, de que não possas curar-te; </w:t>
      </w:r>
      <w:r>
        <w:rPr>
          <w:sz w:val="16"/>
          <w:szCs w:val="16"/>
        </w:rPr>
        <w:t>28</w:t>
      </w:r>
      <w:r>
        <w:rPr/>
        <w:t xml:space="preserve"> o Senhor te ferirá com loucura, com cegueira, e com pasmo de coração. </w:t>
      </w:r>
      <w:r>
        <w:rPr>
          <w:sz w:val="16"/>
          <w:szCs w:val="16"/>
        </w:rPr>
        <w:t>29</w:t>
      </w:r>
      <w:r>
        <w:rPr/>
        <w:t xml:space="preserve"> Apalparás ao meio-dia como o cego apalpa nas trevas, e não prosperarás nos teus caminhos; serás oprimido e roubado todos os dias, e não haverá quem te sal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s diferentes doenças que aumentam diariamente tornam-se cada vez mais horrorosas. A epidemia da SIDA aparece profetizado em Romanos 1:25-27. O aumento da loucura da sociedade mundial é a evidência da violação das leis de Deus. A função da demência consiste na que é infligida nacionalmente sobre aqueles que não usam o Espírito Santo. É o produto da miséria da sociedade e, frequentemente, não é a responsabilidade directa do indivíduo, estando estreitamente ligado às propriedades químicas da cadeia de alimentação e ao armazenamento da água. Roma utilizou tubos de chumbo por incompetência administrativa e, consequentemente, a nação sofreu de uma demência endémica. Os medicamentos nesta sociedade aumentam as doenças psicológicas e as desordens genéticas tamb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lações familiares deterioram-se e a sociedade desagrega-se. As nossas mulheres tornam-se prostitutas para os exércitos de ocupação e os nossos produtos alimentares são dados a outras pessoas.</w:t>
      </w:r>
    </w:p>
    <w:p>
      <w:pPr>
        <w:pStyle w:val="Normal"/>
        <w:rPr/>
      </w:pPr>
      <w:r>
        <w:rPr/>
      </w:r>
    </w:p>
    <w:p>
      <w:pPr>
        <w:pStyle w:val="QUOTES"/>
        <w:rPr/>
      </w:pPr>
      <w:r>
        <w:rPr>
          <w:sz w:val="16"/>
          <w:szCs w:val="16"/>
        </w:rPr>
        <w:t>30</w:t>
      </w:r>
      <w:r>
        <w:rPr/>
        <w:t xml:space="preserve"> Desposar-te-ás com uma mulher, porém outro homem dormirá com ela; edificarás uma casa, porém não morarás nela; plantarás uma vinha, porém não a desfrutarás. </w:t>
      </w:r>
      <w:r>
        <w:rPr>
          <w:sz w:val="16"/>
          <w:szCs w:val="16"/>
        </w:rPr>
        <w:t xml:space="preserve">31 </w:t>
      </w:r>
      <w:r>
        <w:rPr/>
        <w:t xml:space="preserve">O teu boi será morto na tua presença, porém dele não comerás; o teu jumento será roubado diante de ti, e não te será restituído a ti; as tuas ovelhas serão dadas aos </w:t>
        <w:tab/>
        <w:t xml:space="preserve">teus inimigos, e não haverá quem te salve. </w:t>
      </w:r>
      <w:r>
        <w:rPr>
          <w:sz w:val="16"/>
          <w:szCs w:val="16"/>
        </w:rPr>
        <w:t>32</w:t>
      </w:r>
      <w:r>
        <w:rPr/>
        <w:t xml:space="preserve"> Teus filhos e tuas filhas serão dados a outro povo, os teus olhos o verão, e desfalecerão de saudades deles todo o dia; porém não haverá poder na tua mão. </w:t>
      </w:r>
      <w:r>
        <w:rPr>
          <w:sz w:val="16"/>
          <w:szCs w:val="16"/>
        </w:rPr>
        <w:t>33</w:t>
      </w:r>
      <w:r>
        <w:rPr/>
        <w:t xml:space="preserve"> O fruto da tua terra e todo o teu trabalho comê-los-á um povo que nunca conheceste; e serás oprimido e esmagado todos os dias. </w:t>
      </w:r>
      <w:r>
        <w:rPr>
          <w:sz w:val="16"/>
          <w:szCs w:val="16"/>
        </w:rPr>
        <w:t>34</w:t>
      </w:r>
      <w:r>
        <w:rPr/>
        <w:t xml:space="preserve"> E enlouquecerás pelo que hás de ver com os teus olhos. </w:t>
      </w:r>
      <w:r>
        <w:rPr>
          <w:sz w:val="16"/>
          <w:szCs w:val="16"/>
        </w:rPr>
        <w:t xml:space="preserve">35 </w:t>
      </w:r>
      <w:r>
        <w:rPr/>
        <w:t>Com úlceras malignas, de que não possas sarar, o Senhor te ferirá nos joelhos e nas pernas, sim, desde a planta do pé até o alto da cabeça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sta sequência é necessária para dar início ao processo de arrependimento. Sem este processo, não nos é permitido ver as consequências do que fazemos. Esta consequência deve ser expedita e difícil, a fim de retermos a lição pelas compar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i vemos que Moisés profetizou que a monarquia seria estabelecida. O serviço prestado outros élohim, que é associado com a madeira e a pedra, não significa que os élohim eram feitos de madeira e pedra. O texto principal da Interlinear é separado por uma vírgul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36</w:t>
      </w:r>
      <w:r>
        <w:rPr/>
        <w:t xml:space="preserve"> O Senhor te levará a ti e a teu rei, que tiveres posto sobre ti, a uma nação que não conheceste, nem tu nem teus pais; e ali servirás a outros deuses, ao pau e à pedra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ste cativeiro é em uma nação estrangeira que não conhecemos. Eles falarão uma língua estrangeira e terão um coração de pedra no tratamento connosco. Além do mais, o nosso caminho é tão perverso que está demonstrado que o que chamamos religião está totalmente desassociado com a adoração do Único Deus Verdadeiro e o sucesso que vem dessa fé. Até agora, a nação foi protegida e recebeu o seu direito de primogenitura devido às promessas dadas a José através dos seus filhos Efraim e Manassé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Génesis 48:15-22  E abençoou a José, dizendo: O Deus em cuja presença andaram os meus pais Abraão e Isaque, o Deus que tem sido o meu pastor durante toda a minha vida até este dia, </w:t>
      </w:r>
      <w:r>
        <w:rPr>
          <w:sz w:val="16"/>
          <w:szCs w:val="16"/>
        </w:rPr>
        <w:t>16</w:t>
      </w:r>
      <w:r>
        <w:rPr/>
        <w:t xml:space="preserve"> o anjo que me tem livrado de todo o mal, abençoe estes mancebos, e seja chamado neles o meu nome, e o nome de meus pois Abraão e Isaque; e multipliquem-se abundantemente no meio da terra. </w:t>
      </w:r>
      <w:r>
        <w:rPr>
          <w:sz w:val="16"/>
          <w:szCs w:val="16"/>
        </w:rPr>
        <w:t xml:space="preserve">17 </w:t>
      </w:r>
      <w:r>
        <w:rPr/>
        <w:t xml:space="preserve">Vendo José que seu pai colocava a mão direita sobre a cabeça de Efraim, foi-lhe isso desagradável; levantou, pois, a mão de seu pai, para a transpor da cabeça de Efraim para a cabeça de Manassés. </w:t>
      </w:r>
      <w:r>
        <w:rPr>
          <w:sz w:val="16"/>
          <w:szCs w:val="16"/>
        </w:rPr>
        <w:t>18</w:t>
      </w:r>
      <w:r>
        <w:rPr/>
        <w:t xml:space="preserve"> E José disse a seu pai: Não assim, meu pai, porque este é o primogénito; põe a mão direita sobre a sua cabeça. </w:t>
      </w:r>
      <w:r>
        <w:rPr>
          <w:sz w:val="16"/>
          <w:szCs w:val="16"/>
        </w:rPr>
        <w:t>19</w:t>
      </w:r>
      <w:r>
        <w:rPr/>
        <w:t xml:space="preserve"> Mas seu pai, recusando, disse: Eu o sei, meu filho, eu o sei; ele também se tornará um povo, ele também será grande; contudo o seu irmão menor será maior do que ele, e a sua descendência se tornará uma multidão de nações. </w:t>
      </w:r>
      <w:r>
        <w:rPr>
          <w:sz w:val="16"/>
          <w:szCs w:val="16"/>
        </w:rPr>
        <w:t>20</w:t>
      </w:r>
      <w:r>
        <w:rPr/>
        <w:t xml:space="preserve"> Assim os abençoou naquele dia, dizendo: Por ti Israel abençoará e dirá: Deus te faça como Efraim e como Manassés. E pôs a Efraim diante de Manassés. </w:t>
      </w:r>
      <w:r>
        <w:rPr>
          <w:sz w:val="16"/>
          <w:szCs w:val="16"/>
        </w:rPr>
        <w:t xml:space="preserve">21 </w:t>
      </w:r>
      <w:r>
        <w:rPr/>
        <w:t xml:space="preserve">Depois disse Israel a José: Eis que eu morro; mas Deus será convosco, e vos fará tornar para a terra de vossos pais. </w:t>
      </w:r>
      <w:r>
        <w:rPr>
          <w:sz w:val="16"/>
          <w:szCs w:val="16"/>
        </w:rPr>
        <w:t>22</w:t>
      </w:r>
      <w:r>
        <w:rPr/>
        <w:t xml:space="preserve"> E eu te dou um pedaço de terra a mais do que a teus irmãos, o qual tomei com a minha espada e com o meu arco da mão dos amorreus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 Anjo que redemiu a Israel era o Messias, como o Anjo de YHVH. A bênção dada a Israel foi através de José e Efraim que foram feitos o centro daquelas bênçãos. A Judá deu-se o ceptro donde sairia o Messias, no entanto, José tinha as bênçãos do direito de primogenitura e não lhe foram retiradas. Mas elas são condicionais com a obedi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teronomio 28:37 e seguintes continuam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37</w:t>
      </w:r>
      <w:r>
        <w:rPr/>
        <w:t xml:space="preserve"> E virás a ser por pasmo, provérbio e ludíbrio entre todos os povos a que o Senhor te levar. </w:t>
      </w:r>
      <w:r>
        <w:rPr>
          <w:sz w:val="16"/>
          <w:szCs w:val="16"/>
        </w:rPr>
        <w:t>38</w:t>
      </w:r>
      <w:r>
        <w:rPr/>
        <w:t xml:space="preserve"> Levarás muita semente para o teu campo, porem colherás pouco; porque o gafanhoto a consumirá. </w:t>
      </w:r>
      <w:r>
        <w:rPr>
          <w:sz w:val="16"/>
          <w:szCs w:val="16"/>
        </w:rPr>
        <w:t xml:space="preserve">39 </w:t>
      </w:r>
      <w:r>
        <w:rPr/>
        <w:t xml:space="preserve">Plantarás vinhas, e as cultivarás, porém não lhes beberás o vinho, nem colherás as uvas; porque o bicho as devorará. </w:t>
      </w:r>
      <w:r>
        <w:rPr>
          <w:sz w:val="16"/>
          <w:szCs w:val="16"/>
        </w:rPr>
        <w:t>40</w:t>
      </w:r>
      <w:r>
        <w:rPr/>
        <w:t xml:space="preserve"> Terás oliveiras em todos os teus termos, porém não te ungirás com azeite; porque a azeitona te cairá da oliveira. </w:t>
      </w:r>
      <w:r>
        <w:rPr>
          <w:sz w:val="16"/>
          <w:szCs w:val="16"/>
        </w:rPr>
        <w:t>41</w:t>
      </w:r>
      <w:r>
        <w:rPr/>
        <w:t xml:space="preserve"> Filhos e filhas </w:t>
        <w:tab/>
        <w:t xml:space="preserve">gerarás, porém não te pertencerão; porque irão em cativeiro. </w:t>
      </w:r>
      <w:r>
        <w:rPr>
          <w:sz w:val="16"/>
          <w:szCs w:val="16"/>
        </w:rPr>
        <w:t xml:space="preserve">42 </w:t>
      </w:r>
      <w:r>
        <w:rPr/>
        <w:t xml:space="preserve">Todo o teu arvoredo e o fruto do teu solo consumi-los-á o gafanhoto. </w:t>
      </w:r>
      <w:r>
        <w:rPr>
          <w:sz w:val="16"/>
          <w:szCs w:val="16"/>
        </w:rPr>
        <w:t>43</w:t>
      </w:r>
      <w:r>
        <w:rPr/>
        <w:t xml:space="preserve"> O estrangeiro que está no meio de ti se elevará cada vez mais sobre ti, e tu cada vez mais descerás; </w:t>
      </w:r>
      <w:r>
        <w:rPr>
          <w:sz w:val="16"/>
          <w:szCs w:val="16"/>
        </w:rPr>
        <w:t>44</w:t>
      </w:r>
      <w:r>
        <w:rPr/>
        <w:t xml:space="preserve"> ele emprestará a ti, porém tu não emprestarás a ele; ele será a cabeça, e tu serás a cauda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s filhos e as filhas da nação sofreram o cativeiro. A nação não está protegida contra estes problemas. Além do mais, os eleitos fazem parte desta nação. Se pensarmos que podemos continuar a ser silenciosos e no entanto sermos protegidos quando as maldições vierem sobre o país, então estamos equivocados. A promessa feita aos justos é que o seu pão e a sua água serão assegurados. Mas só isto e nada mais. Se continuarmos a ser silenciosos enquanto este mal reina, o Senhor não os ouvirá até que nos arrependamos, coberto de roupas ásperas e cinzas.</w:t>
      </w:r>
    </w:p>
    <w:p>
      <w:pPr>
        <w:pStyle w:val="QUOTES"/>
        <w:rPr/>
      </w:pPr>
      <w:r>
        <w:rPr/>
      </w:r>
    </w:p>
    <w:p>
      <w:pPr>
        <w:pStyle w:val="QUOTES"/>
        <w:rPr/>
      </w:pPr>
      <w:r>
        <w:rPr>
          <w:sz w:val="16"/>
          <w:szCs w:val="16"/>
        </w:rPr>
        <w:t>45</w:t>
      </w:r>
      <w:r>
        <w:rPr/>
        <w:t xml:space="preserve"> Todas estas maldições virão sobre ti, e te perseguirão, e te alcançarão, até que sejas destruído, por não haveres dado ouvidos à voz do Senhor teu Deus, para guardares os seus mandamentos, e os seus estatutos, que te ordenou. </w:t>
      </w:r>
      <w:r>
        <w:rPr>
          <w:sz w:val="16"/>
          <w:szCs w:val="16"/>
        </w:rPr>
        <w:t>46</w:t>
      </w:r>
      <w:r>
        <w:rPr/>
        <w:t xml:space="preserve"> Estarão sobre ti por sinal e por maravilha, como também sobre a tua descendência para sempre.</w:t>
      </w:r>
    </w:p>
    <w:p>
      <w:pPr>
        <w:pStyle w:val="QUOTES"/>
        <w:rPr/>
      </w:pPr>
      <w:r>
        <w:rPr/>
      </w:r>
    </w:p>
    <w:p>
      <w:pPr>
        <w:pStyle w:val="Normal"/>
        <w:rPr/>
      </w:pPr>
      <w:r>
        <w:rPr/>
        <w:t xml:space="preserve">Eles são um sinal e uma maravilha sobre Israel </w:t>
      </w:r>
      <w:r>
        <w:rPr>
          <w:b/>
        </w:rPr>
        <w:t>para semp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srael também é um povo espiritual. Estas coisas subsistem para sempre para os que professam Jesus Cristo e assim vêm a ser julgad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47</w:t>
      </w:r>
      <w:r>
        <w:rPr/>
        <w:t xml:space="preserve"> Por não haveres servido ao Senhor teu Deus com gosto e alegria de coração, por causa da abundância de tudo, </w:t>
      </w:r>
      <w:r>
        <w:rPr>
          <w:sz w:val="16"/>
          <w:szCs w:val="16"/>
        </w:rPr>
        <w:t>48</w:t>
      </w:r>
      <w:r>
        <w:rPr/>
        <w:t xml:space="preserve"> servirás aos teus inimigos, que o Senhor enviará contra ti, em fome e sede, e em nudez, e em falta de tudo; e ele porá sobre o teu pescoço um jugo de ferro, até que te haja destruído. </w:t>
      </w:r>
      <w:r>
        <w:rPr>
          <w:sz w:val="16"/>
          <w:szCs w:val="16"/>
        </w:rPr>
        <w:t>49</w:t>
      </w:r>
      <w:r>
        <w:rPr/>
        <w:t xml:space="preserve"> O Senhor levantará contra ti de longe, da extremidade da terra, uma nação que voa como a águia, nação cuja língua não entenderás; </w:t>
      </w:r>
      <w:r>
        <w:rPr>
          <w:sz w:val="16"/>
          <w:szCs w:val="16"/>
        </w:rPr>
        <w:t xml:space="preserve">50 </w:t>
      </w:r>
      <w:r>
        <w:rPr/>
        <w:t xml:space="preserve">nação de rosto feroz, que não respeitará ao velho, nem se compadecerá do moço; </w:t>
      </w:r>
      <w:r>
        <w:rPr>
          <w:sz w:val="16"/>
          <w:szCs w:val="16"/>
        </w:rPr>
        <w:t xml:space="preserve">51 </w:t>
      </w:r>
      <w:r>
        <w:rPr/>
        <w:t>e comerá o fruto dos teus animais e o fruto do teu solo, até que sejas destruído; e não te deixará grão, nem mosto, nem azeite, nem as crias das tuas vacas e das tuas ovelhas, até que te faça perecer; 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sto está agora a passar-se. O nosso gado é vendido sob termos cada vez mais desfavoráveis. A seca destrói o nosso povo. Importamos trigo pela primeira vez na nossa história. Estamos endividados profundamente por causa de empresários estrangeiros. Os estrangeiros devoram a nossa força e não o sabemos. Crescem-nos cabelos brancos e não damos conta. Somos levados à deriva por guias cegos e apóstatas de Manassés ou piores ainda, provenientes de nações estrangeiras, em particular da Europ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52</w:t>
      </w:r>
      <w:r>
        <w:rPr/>
        <w:t xml:space="preserve"> e te sitiará em todas as tuas portas, até que em toda a tua terra venham a cair os teus altos e fortes muros, em que confiavas; sim, te sitiará em todas as tuas portas, em toda a tua terra que o Senhor teu Deus te de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sta promessa relaciona-se com a guerra dentro de nossos territórios. Da próxima vez seremos ocupados e veremos a destruição do nosso povo. Não teremos terminado de fugir da perseguição, e percorrer todas as cidades de Israel antes que o Filho do Homem venha (Mateus 10:2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53</w:t>
      </w:r>
      <w:r>
        <w:rPr/>
        <w:t xml:space="preserve"> E, no cerco e no aperto com que os teus inimigos te apertarão, comerás o fruto do teu ventre, a carne de teus filhos e de tuas filhas, que o Senhor teu Deus te houver dado. </w:t>
      </w:r>
      <w:r>
        <w:rPr>
          <w:sz w:val="16"/>
          <w:szCs w:val="16"/>
        </w:rPr>
        <w:t xml:space="preserve">54 </w:t>
      </w:r>
      <w:r>
        <w:rPr/>
        <w:t xml:space="preserve">Quanto ao homem mais mimoso e delicado no meio de ti, o seu olho será mesquinho para com o seu irmão, para com a mulher de seu regaço, e para com os filhos que ainda lhe ficarem de resto; </w:t>
      </w:r>
      <w:r>
        <w:rPr>
          <w:sz w:val="16"/>
          <w:szCs w:val="16"/>
        </w:rPr>
        <w:t xml:space="preserve">55 </w:t>
      </w:r>
      <w:r>
        <w:rPr/>
        <w:t xml:space="preserve">de sorte que não dará a nenhum deles da carne de seus filhos que ele comer, porquanto nada lhe terá ficado de resto no cerco e no aperto com que o teu inimigo te apertará em todas as tuas portas. </w:t>
      </w:r>
      <w:r>
        <w:rPr>
          <w:sz w:val="16"/>
          <w:szCs w:val="16"/>
        </w:rPr>
        <w:t>56</w:t>
      </w:r>
      <w:r>
        <w:rPr/>
        <w:t xml:space="preserve"> Igualmente, quanto à mulher mais mimosa e delicada no meio de ti, que de mimo e delicadeza nunca tentou pôr a planta de seu pé sobre a terra, será mesquinho o seu olho para com o homem de seu regaço, para com seu filho, e para com sua filha; </w:t>
      </w:r>
      <w:r>
        <w:rPr>
          <w:sz w:val="16"/>
          <w:szCs w:val="16"/>
        </w:rPr>
        <w:t>57</w:t>
      </w:r>
      <w:r>
        <w:rPr/>
        <w:t xml:space="preserve"> também ela será mesquinha para com as suas páreas, que saírem dentre os seus pés, e para com os seus filhos que tiver; porque os comerá às escondidas pela falta de tudo, no cerco e no aperto com que o teu inimigo te apertará nas tuas portas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ste é um texto aterrador; no entanto, chegou, mas não é tão terrível como o que chegará aquando da última e final destruiçã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S"/>
        <w:rPr/>
      </w:pPr>
      <w:r>
        <w:rPr>
          <w:sz w:val="16"/>
          <w:szCs w:val="16"/>
        </w:rPr>
        <w:t>58</w:t>
      </w:r>
      <w:r>
        <w:rPr/>
        <w:t xml:space="preserve"> Se não tiveres cuidado de guardar todas as palavras desta lei, que estão escritas neste livro, para temeres este nome glorioso e temível, o Senhor teu Deus; </w:t>
      </w:r>
      <w:r>
        <w:rPr>
          <w:sz w:val="16"/>
          <w:szCs w:val="16"/>
        </w:rPr>
        <w:t>59</w:t>
      </w:r>
      <w:r>
        <w:rPr/>
        <w:t xml:space="preserve"> então o Senhor fará espantosas as tuas pragas, e as pragas da tua descendência, grandes e duradouras pragas, e enfermidades malignas e duradouras; </w:t>
      </w:r>
      <w:r>
        <w:rPr>
          <w:sz w:val="16"/>
          <w:szCs w:val="16"/>
        </w:rPr>
        <w:t>60</w:t>
      </w:r>
      <w:r>
        <w:rPr/>
        <w:t xml:space="preserve"> e fará tornar sobre ti todos os males do Egipto, de que tiveste temor; e eles se apegarão a ti. </w:t>
      </w:r>
      <w:r>
        <w:rPr>
          <w:sz w:val="16"/>
          <w:szCs w:val="16"/>
        </w:rPr>
        <w:t>61</w:t>
      </w:r>
      <w:r>
        <w:rPr/>
        <w:t xml:space="preserve"> Também o Senhor fará vir a ti toda enfermidade, e toda praga que não está escrita no livro desta lei, até que sejas destruído. </w:t>
      </w:r>
      <w:r>
        <w:rPr>
          <w:sz w:val="16"/>
          <w:szCs w:val="16"/>
        </w:rPr>
        <w:t xml:space="preserve">62 </w:t>
      </w:r>
      <w:r>
        <w:rPr/>
        <w:t xml:space="preserve">Assim ficareis poucos em número, depois de haverdes sido em multidão como as estrelas do céu; porquanto não deste ouvidos à voz do Senhor teu Deus. </w:t>
      </w:r>
      <w:r>
        <w:rPr>
          <w:sz w:val="16"/>
          <w:szCs w:val="16"/>
        </w:rPr>
        <w:t>63</w:t>
      </w:r>
      <w:r>
        <w:rPr/>
        <w:t xml:space="preserve"> E será que, assim como o Senhor se deleitava em vós, para fazer-vos o bem e multiplicar-vos, assim o Senhor se deleitará em destruir-vos e consumir-vos; e sereis desarreigados da terra na qual estais entrando para a possuirdes. </w:t>
      </w:r>
      <w:r>
        <w:rPr>
          <w:sz w:val="16"/>
          <w:szCs w:val="16"/>
        </w:rPr>
        <w:t>64</w:t>
      </w:r>
      <w:r>
        <w:rPr/>
        <w:t xml:space="preserve"> E o Senhor vos espalhará entre todos os povos desde uma extremidade da terra até a outra; e ali servireis a outros deuses que não conhecestes, nem vós nem vossos pais, deuses de pau e de pedra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sta loucura está agora ocorrendo neste país. Os estrangeiros estabelecem os seus ídolos aqui e o nosso povo adora-os. As doutrinas dos demónios abundam. O vegetarianismo é promovido como sendo algo virtuoso e o processo de pensamento louco dos apóstatas tornam-se em delírios abertos e mant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a destruição dos últimos dias ocorrer sobre esta nação, são os eleitos que serão perseguidos. Em primeiro lugar, pelos seus próprios irmãos que ao tentarem-se salvar atraiçoarão uns aos outros. Mas finalmente, a grande multidão branqueará os seus vestidos no sangue do cordeiro. Se não podemos defender a verdade agora e tratar de salvar esta nação, havemos de trair os nossos irmãos e as nossas irmãs quando nos for oportuno. Assim, as calamidades dos últimos dias atingirão todos os fracos e o que eles temeram tornar-se-á uma realidad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>
          <w:sz w:val="16"/>
          <w:szCs w:val="16"/>
        </w:rPr>
        <w:t>65</w:t>
      </w:r>
      <w:r>
        <w:rPr/>
        <w:t xml:space="preserve"> E nem ainda entre estas nações descansarás, nem a planta de teu pé terá repouso; mas o Senhor ali te dará coração tremente, e desfalecimento de olhos, e desmaio de alma. </w:t>
      </w:r>
      <w:r>
        <w:rPr>
          <w:sz w:val="16"/>
          <w:szCs w:val="16"/>
        </w:rPr>
        <w:t>66</w:t>
      </w:r>
      <w:r>
        <w:rPr/>
        <w:t xml:space="preserve"> E a tua vida estará como em suspenso diante de ti; e estremecerás de noite e de dia, e não terás segurança da tua própria vida. </w:t>
      </w:r>
      <w:r>
        <w:rPr>
          <w:sz w:val="16"/>
          <w:szCs w:val="16"/>
        </w:rPr>
        <w:t xml:space="preserve">67 </w:t>
      </w:r>
      <w:r>
        <w:rPr/>
        <w:t xml:space="preserve">Pela manhã dirás: Ah! quem me dera ver a tarde; E à tarde dirás: Ah! quem me dera ver a manhã! pelo pasmo que terás em teu coração, e pelo que verás com os teus olhos. </w:t>
      </w:r>
      <w:r>
        <w:rPr>
          <w:sz w:val="16"/>
          <w:szCs w:val="16"/>
        </w:rPr>
        <w:t>68</w:t>
      </w:r>
      <w:r>
        <w:rPr/>
        <w:t xml:space="preserve"> E o Senhor te fará voltar ao Egipto em navios, pelo caminho de que te disse: Nunca mais o verás. Ali vos poreis a venda como escravos e escravas aos vossos inimigos, mas não haverá quem vos compre.</w:t>
      </w:r>
      <w:r>
        <w:rPr>
          <w:sz w:val="16"/>
          <w:szCs w:val="16"/>
        </w:rPr>
        <w:t xml:space="preserve"> (AA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O Senhor prometeu que não voltaríamos para o Egipto outra vez; deste modo, haverá um sistema posto em movimento que se ocupará com a apostasia da nação. Ninguém nos comprará nada porque eles não nos podem alimentar e estaremos tão cheios de enfermidades que seremos um estorvo para os ou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esar de tudo, as nações serão avaliadas por nós. Deus puniu-nos afim de se ocupar de nós, no entanto, ele utiliza-nos também para julgar as nações. Jeremias 30:11-2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Jeremias 30:11-24  Porque eu sou contigo, diz o Senhor, para te salvar; porquanto darei fim cabal a todas as nações entre as quais te espalhei; a ti, porém, não darei fim, mas castigar-te-ei com medida justa, e de maneira alguma te terei por inocente. </w:t>
      </w:r>
      <w:r>
        <w:rPr>
          <w:szCs w:val="16"/>
        </w:rPr>
        <w:t>12</w:t>
      </w:r>
      <w:r>
        <w:rPr/>
        <w:t xml:space="preserve"> Porque assim diz o Senhor: Incurável é a tua fractura, e gravíssima a tua ferida. </w:t>
      </w:r>
      <w:r>
        <w:rPr>
          <w:szCs w:val="16"/>
        </w:rPr>
        <w:t>13</w:t>
      </w:r>
      <w:r>
        <w:rPr/>
        <w:t xml:space="preserve"> Não há quem defenda a tua causa; para a tua ferida não há remédio nem cura. </w:t>
      </w:r>
      <w:r>
        <w:rPr>
          <w:szCs w:val="16"/>
        </w:rPr>
        <w:t xml:space="preserve">14 </w:t>
      </w:r>
      <w:r>
        <w:rPr/>
        <w:t xml:space="preserve">Todos os teus amantes se esqueceram de ti; não te procuram; pois te feri com ferida de inimigo, e com castigo de quem é cruel, porque é grande a tua culpa, e têm-se multiplicado os teus pecados. </w:t>
      </w:r>
      <w:r>
        <w:rPr>
          <w:szCs w:val="16"/>
        </w:rPr>
        <w:t>15</w:t>
      </w:r>
      <w:r>
        <w:rPr/>
        <w:t xml:space="preserve"> Por que gritas por causa da tua fractura? tua dor é incurável. Por ser grande a tua culpa, e por se terem multiplicado os teus pecados, é que te fiz estas coisas. </w:t>
      </w:r>
      <w:r>
        <w:rPr>
          <w:szCs w:val="16"/>
        </w:rPr>
        <w:t xml:space="preserve">16 </w:t>
      </w:r>
      <w:r>
        <w:rPr/>
        <w:t xml:space="preserve">Portanto todos os que te devoram serão devorados, e todos os teus adversários irão, todos eles, para o cativeiro; e os que te roubam serão roubados, e a todos os que te saqueiam entregarei ao saque. </w:t>
      </w:r>
      <w:r>
        <w:rPr>
          <w:szCs w:val="16"/>
        </w:rPr>
        <w:t>17</w:t>
      </w:r>
      <w:r>
        <w:rPr/>
        <w:t xml:space="preserve"> Pois te restaurarei a saúde e te sararei as feridas, diz o Senhor; porque te chamaram a repudiada, dizendo: É Sião, à qual já ninguém procura. </w:t>
      </w:r>
      <w:r>
        <w:rPr>
          <w:szCs w:val="16"/>
        </w:rPr>
        <w:t xml:space="preserve">18 </w:t>
      </w:r>
      <w:r>
        <w:rPr/>
        <w:t xml:space="preserve">Assim diz o Senhor: Eis que acabarei o cativeiro das tendas de Jacó, e apiedarme-ei das suas moradas; e a cidade sera reedificada sobre o seu montão, e o palácio permanecerá como habitualmente. </w:t>
      </w:r>
      <w:r>
        <w:rPr>
          <w:szCs w:val="16"/>
        </w:rPr>
        <w:t xml:space="preserve">19 </w:t>
      </w:r>
      <w:r>
        <w:rPr/>
        <w:t xml:space="preserve">E sairá deles ação de graças e a voz dos que se alegram; e multiplicá-los-ei, e não serão diminuídos; glorificá-los-ei, e não serão apoucados. </w:t>
      </w:r>
      <w:r>
        <w:rPr>
          <w:szCs w:val="16"/>
        </w:rPr>
        <w:t>20</w:t>
      </w:r>
      <w:r>
        <w:rPr/>
        <w:t xml:space="preserve"> E seus filhos serão como na antiguidade, e a sua congregação será estabelecida diante de mim, e castigarei todos os seus opressores. </w:t>
      </w:r>
      <w:r>
        <w:rPr>
          <w:szCs w:val="16"/>
        </w:rPr>
        <w:t xml:space="preserve">21 </w:t>
      </w:r>
      <w:r>
        <w:rPr/>
        <w:t xml:space="preserve">E o seu príncipe será deles, e o seu governador sairá do meio deles; e o farei aproximar, e ele se chegará a mim. Pois quem por si mesmo ousaria chegar-se a mim? diz o Senhor. </w:t>
      </w:r>
      <w:r>
        <w:rPr>
          <w:szCs w:val="16"/>
        </w:rPr>
        <w:t>22</w:t>
      </w:r>
      <w:r>
        <w:rPr/>
        <w:t xml:space="preserve"> E vós sereis o meu povo, e eu serei o vosso Deus. </w:t>
      </w:r>
      <w:r>
        <w:rPr>
          <w:szCs w:val="16"/>
        </w:rPr>
        <w:t>23</w:t>
      </w:r>
      <w:r>
        <w:rPr/>
        <w:t xml:space="preserve"> Eis a tempestade do Senhor! A sua indignação já saiu, uma tempestade varredora; cairá cruelmente sobre a cabeça dos ímpios. </w:t>
      </w:r>
      <w:r>
        <w:rPr>
          <w:szCs w:val="16"/>
        </w:rPr>
        <w:t>24</w:t>
      </w:r>
      <w:r>
        <w:rPr/>
        <w:t xml:space="preserve"> Não retrocederá o furor da ira do Senhor, até que ele tenha executado, e até que tenha cumprido os desígnios do seu coração. Nos últimos dias entendereis isso. </w:t>
      </w:r>
      <w:r>
        <w:rPr>
          <w:szCs w:val="16"/>
        </w:rPr>
        <w:t>(AA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Há assim uma promessa para Israel em toda esta sequência. Dá-se esta lição de modo que possamos ver todo o horror da nossa inactividade e o fracasso da acção dentro do nosso povo. Cristo está de pé fora das portas da Igreja de Laodiceia. Ele chama à porta. Ele entrará dentro dos indivíduos, mas não está dentro daquela Igreja. Despertem e arrependam-se e depois ajudem a chamar esta nação ao arrependimento antes que seja demasiado tar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ab/>
    </w:r>
    <w:r>
      <w:rPr>
        <w:bCs/>
        <w:i/>
        <w:iCs/>
        <w:szCs w:val="28"/>
      </w:rPr>
      <w:t>As Bênçãos e as Maldições</w:t>
    </w:r>
    <w:r>
      <w:rPr>
        <w:i/>
      </w:rPr>
      <w:t xml:space="preserve"> [075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Cs/>
        <w:i/>
        <w:iCs/>
        <w:szCs w:val="28"/>
      </w:rPr>
      <w:t>As Bênçãos e as Maldições</w:t>
    </w:r>
    <w:r>
      <w:rPr>
        <w:i/>
      </w:rPr>
      <w:t xml:space="preserve"> [075]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yperlink" Target="http://www.logon.org/portuguese/s/p024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2:39:00Z</dcterms:created>
  <dc:creator>Wade Cox</dc:creator>
  <dc:description/>
  <dc:language>en-US</dc:language>
  <cp:lastModifiedBy>Denise</cp:lastModifiedBy>
  <cp:lastPrinted>2003-03-01T10:05:00Z</cp:lastPrinted>
  <dcterms:modified xsi:type="dcterms:W3CDTF">2008-07-20T22:39:00Z</dcterms:modified>
  <cp:revision>2</cp:revision>
  <dc:subject/>
  <dc:title>As Bênçãos e as Maldições [075]</dc:title>
</cp:coreProperties>
</file>