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color w:val="000000"/>
          <w:sz w:val="32"/>
          <w:szCs w:val="32"/>
        </w:rPr>
      </w:pPr>
      <w:r>
        <w:rPr>
          <w:rFonts w:cs="Carleton" w:ascii="Carleton" w:hAnsi="Carleton"/>
          <w:b/>
          <w:color w:val="000000"/>
          <w:sz w:val="32"/>
          <w:szCs w:val="32"/>
        </w:rPr>
        <w:t>Igrejas cristãs de Deus</w:t>
      </w:r>
    </w:p>
    <w:p>
      <w:pPr>
        <w:pStyle w:val="Normal"/>
        <w:jc w:val="right"/>
        <w:rPr>
          <w:rFonts w:ascii="Arial" w:hAnsi="Arial" w:cs="Arial"/>
          <w:b/>
          <w:b/>
          <w:color w:val="000000"/>
        </w:rPr>
      </w:pPr>
      <w:r>
        <w:rPr>
          <w:b/>
          <w:color w:val="000000"/>
          <w:lang w:val="pt-PT"/>
        </w:rPr>
        <w:t xml:space="preserve"> </w:t>
      </w:r>
      <w:r>
        <w:rPr>
          <w:rStyle w:val="Hps"/>
          <w:b/>
          <w:color w:val="000000"/>
          <w:lang w:val="pt-PT"/>
        </w:rPr>
        <w:t>[058]</w:t>
      </w:r>
    </w:p>
    <w:p>
      <w:pPr>
        <w:pStyle w:val="Normal"/>
        <w:jc w:val="right"/>
        <w:rPr>
          <w:rFonts w:ascii="Arial" w:hAnsi="Arial" w:eastAsia="Arial" w:cs="Arial"/>
          <w:color w:val="000000"/>
          <w:sz w:val="12"/>
        </w:rPr>
      </w:pPr>
      <w:r>
        <w:rPr>
          <w:rFonts w:eastAsia="Arial" w:cs="Arial" w:ascii="Arial" w:hAnsi="Arial"/>
          <w:color w:val="000000"/>
          <w:sz w:val="12"/>
        </w:rPr>
        <w:t xml:space="preserve"> </w:t>
      </w:r>
    </w:p>
    <w:p>
      <w:pPr>
        <w:pStyle w:val="Normal"/>
        <w:spacing w:before="240" w:after="60"/>
        <w:rPr>
          <w:rFonts w:ascii="Arial" w:hAnsi="Arial" w:cs="Arial"/>
          <w:b/>
          <w:b/>
          <w:color w:val="000000"/>
          <w:sz w:val="70"/>
        </w:rPr>
      </w:pPr>
      <w:r>
        <w:rPr>
          <w:rFonts w:cs="Arial" w:ascii="Arial" w:hAnsi="Arial"/>
          <w:b/>
          <w:color w:val="000000"/>
          <w:sz w:val="70"/>
        </w:rPr>
      </w:r>
    </w:p>
    <w:p>
      <w:pPr>
        <w:pStyle w:val="Normal"/>
        <w:spacing w:before="240" w:after="60"/>
        <w:rPr>
          <w:b/>
          <w:b/>
          <w:color w:val="000000"/>
          <w:sz w:val="70"/>
        </w:rPr>
      </w:pPr>
      <w:r>
        <w:rPr>
          <w:b/>
          <w:color w:val="000000"/>
          <w:sz w:val="70"/>
        </w:rPr>
      </w:r>
    </w:p>
    <w:p>
      <w:pPr>
        <w:pStyle w:val="TITLE"/>
        <w:ind w:left="-90" w:right="-133" w:hanging="0"/>
        <w:rPr>
          <w:color w:val="000000"/>
          <w:sz w:val="72"/>
          <w:szCs w:val="72"/>
        </w:rPr>
      </w:pPr>
      <w:r>
        <w:rPr>
          <w:rStyle w:val="Hps"/>
          <w:color w:val="000000"/>
          <w:lang w:val="pt-PT"/>
        </w:rPr>
        <w:t>FAQ</w:t>
      </w:r>
      <w:r>
        <w:rPr>
          <w:rStyle w:val="Shorttext"/>
          <w:color w:val="000000"/>
          <w:lang w:val="pt-PT"/>
        </w:rPr>
        <w:t xml:space="preserve"> </w:t>
      </w:r>
      <w:r>
        <w:rPr>
          <w:rStyle w:val="Hps"/>
          <w:color w:val="000000"/>
          <w:lang w:val="pt-PT"/>
        </w:rPr>
        <w:t>Estudo Bíblico</w:t>
      </w:r>
      <w:r>
        <w:rPr>
          <w:color w:val="000000"/>
          <w:lang w:val="pt-PT"/>
        </w:rPr>
        <w:br/>
      </w:r>
      <w:r>
        <w:rPr>
          <w:rStyle w:val="Hps"/>
          <w:color w:val="000000"/>
          <w:lang w:val="pt-PT"/>
        </w:rPr>
        <w:t>Novo Testamento</w:t>
      </w:r>
    </w:p>
    <w:p>
      <w:pPr>
        <w:pStyle w:val="Normal"/>
        <w:spacing w:before="0" w:after="60"/>
        <w:jc w:val="center"/>
        <w:rPr>
          <w:rFonts w:ascii="Arial" w:hAnsi="Arial" w:cs="Arial"/>
          <w:color w:val="000000"/>
          <w:sz w:val="12"/>
          <w:szCs w:val="72"/>
        </w:rPr>
      </w:pPr>
      <w:r>
        <w:rPr>
          <w:rFonts w:cs="Arial" w:ascii="Arial" w:hAnsi="Arial"/>
          <w:color w:val="000000"/>
          <w:sz w:val="12"/>
          <w:szCs w:val="72"/>
        </w:rPr>
      </w:r>
    </w:p>
    <w:p>
      <w:pPr>
        <w:pStyle w:val="NormalWeb"/>
        <w:jc w:val="center"/>
        <w:rPr>
          <w:sz w:val="18"/>
          <w:szCs w:val="18"/>
        </w:rPr>
      </w:pPr>
      <w:r>
        <w:rPr>
          <w:sz w:val="18"/>
          <w:szCs w:val="18"/>
        </w:rPr>
        <w:t xml:space="preserve"> </w:t>
      </w:r>
      <w:r>
        <w:rPr>
          <w:rStyle w:val="Hpsatn"/>
          <w:sz w:val="18"/>
          <w:szCs w:val="18"/>
          <w:lang w:val="pt-PT"/>
        </w:rPr>
        <w:t>(</w:t>
      </w:r>
      <w:r>
        <w:rPr>
          <w:rStyle w:val="Shorttext"/>
          <w:sz w:val="18"/>
          <w:szCs w:val="18"/>
          <w:lang w:val="pt-PT"/>
        </w:rPr>
        <w:t xml:space="preserve">Edição 2.0 </w:t>
      </w:r>
      <w:r>
        <w:rPr>
          <w:rStyle w:val="Hps"/>
          <w:sz w:val="18"/>
          <w:szCs w:val="18"/>
          <w:lang w:val="pt-PT"/>
        </w:rPr>
        <w:t>20000630-20011206-20091125</w:t>
      </w:r>
      <w:r>
        <w:rPr>
          <w:rStyle w:val="Shorttext"/>
          <w:sz w:val="18"/>
          <w:szCs w:val="18"/>
          <w:lang w:val="pt-PT"/>
        </w:rPr>
        <w:t>)</w:t>
      </w:r>
    </w:p>
    <w:p>
      <w:pPr>
        <w:pStyle w:val="Normal"/>
        <w:rPr>
          <w:color w:val="000000"/>
          <w:sz w:val="22"/>
          <w:szCs w:val="18"/>
        </w:rPr>
      </w:pPr>
      <w:r>
        <w:rPr>
          <w:color w:val="000000"/>
          <w:sz w:val="22"/>
          <w:szCs w:val="18"/>
        </w:rPr>
      </w:r>
    </w:p>
    <w:p>
      <w:pPr>
        <w:pStyle w:val="Normal"/>
        <w:ind w:left="360" w:right="317" w:hanging="0"/>
        <w:rPr>
          <w:color w:val="000000"/>
          <w:sz w:val="22"/>
          <w:lang w:val="en-US"/>
        </w:rPr>
      </w:pPr>
      <w:r>
        <w:rPr>
          <w:rStyle w:val="Hps"/>
          <w:color w:val="000000"/>
          <w:lang w:val="pt-PT"/>
        </w:rPr>
        <w:t>As Perguntas</w:t>
      </w:r>
      <w:r>
        <w:rPr>
          <w:color w:val="000000"/>
          <w:lang w:val="pt-PT"/>
        </w:rPr>
        <w:t xml:space="preserve"> </w:t>
      </w:r>
      <w:r>
        <w:rPr>
          <w:rStyle w:val="Hps"/>
          <w:color w:val="000000"/>
          <w:lang w:val="pt-PT"/>
        </w:rPr>
        <w:t>Mais Frequentes sobre</w:t>
      </w:r>
      <w:r>
        <w:rPr>
          <w:color w:val="000000"/>
          <w:lang w:val="pt-PT"/>
        </w:rPr>
        <w:t xml:space="preserve"> </w:t>
      </w:r>
      <w:r>
        <w:rPr>
          <w:rStyle w:val="Hps"/>
          <w:color w:val="000000"/>
          <w:lang w:val="pt-PT"/>
        </w:rPr>
        <w:t>textos do Novo</w:t>
      </w:r>
      <w:r>
        <w:rPr>
          <w:color w:val="000000"/>
          <w:lang w:val="pt-PT"/>
        </w:rPr>
        <w:t xml:space="preserve"> </w:t>
      </w:r>
      <w:r>
        <w:rPr>
          <w:rStyle w:val="Hps"/>
          <w:color w:val="000000"/>
          <w:lang w:val="pt-PT"/>
        </w:rPr>
        <w:t>Testamento são</w:t>
      </w:r>
      <w:r>
        <w:rPr>
          <w:color w:val="000000"/>
          <w:lang w:val="pt-PT"/>
        </w:rPr>
        <w:t xml:space="preserve"> </w:t>
      </w:r>
      <w:r>
        <w:rPr>
          <w:rStyle w:val="Hps"/>
          <w:color w:val="000000"/>
          <w:lang w:val="pt-PT"/>
        </w:rPr>
        <w:t>listados aqui.</w:t>
      </w:r>
    </w:p>
    <w:p>
      <w:pPr>
        <w:pStyle w:val="Normal"/>
        <w:ind w:left="360" w:right="317" w:hanging="0"/>
        <w:rPr>
          <w:color w:val="000000"/>
          <w:sz w:val="22"/>
          <w:lang w:val="en-US"/>
        </w:rPr>
      </w:pPr>
      <w:r>
        <w:rPr>
          <w:color w:val="000000"/>
          <w:sz w:val="22"/>
          <w:lang w:val="en-US"/>
        </w:rPr>
      </w:r>
    </w:p>
    <w:p>
      <w:pPr>
        <w:pStyle w:val="Normal"/>
        <w:ind w:right="317" w:hanging="0"/>
        <w:rPr>
          <w:color w:val="000000"/>
          <w:sz w:val="70"/>
          <w:lang w:val="en-US"/>
        </w:rPr>
      </w:pPr>
      <w:r>
        <w:rPr>
          <w:color w:val="000000"/>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20"/>
        </w:rPr>
        <w:t>E-mail:</w:t>
      </w:r>
      <w:r>
        <w:rPr>
          <w:rFonts w:cs="Arial" w:ascii="Arial" w:hAnsi="Arial"/>
          <w:color w:val="000000"/>
          <w:sz w:val="12"/>
        </w:rPr>
        <w:t xml:space="preserve"> </w:t>
      </w:r>
      <w:r>
        <w:rPr>
          <w:rStyle w:val="InternetLink"/>
          <w:color w:val="00000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rPr>
      </w:pPr>
      <w:r>
        <w:rPr>
          <w:b/>
          <w:color w:val="000000"/>
        </w:rPr>
        <w:t xml:space="preserve">(Direito autorais </w:t>
      </w:r>
      <w:r>
        <w:rPr>
          <w:rFonts w:eastAsia="Symbol" w:cs="Symbol" w:ascii="Symbol" w:hAnsi="Symbol"/>
          <w:b/>
          <w:color w:val="000000"/>
          <w:position w:val="-2"/>
        </w:rPr>
        <w:t></w:t>
      </w:r>
      <w:r>
        <w:rPr>
          <w:b/>
          <w:color w:val="000000"/>
          <w:position w:val="-2"/>
        </w:rPr>
        <w:t xml:space="preserve"> </w:t>
      </w:r>
      <w:r>
        <w:rPr>
          <w:b/>
          <w:color w:val="000000"/>
        </w:rPr>
        <w:t>2000, 2001, 2009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rPr>
        <w:t>(Tr. 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rPr>
      </w:pPr>
      <w:r>
        <w:rPr>
          <w:rFonts w:cs="Arial" w:ascii="Arial" w:hAnsi="Arial"/>
          <w:color w:val="000000"/>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rPr>
      </w:pPr>
      <w:r>
        <w:rPr>
          <w:rFonts w:cs="Arial" w:ascii="Arial" w:hAnsi="Arial"/>
          <w:i/>
          <w:color w:val="000000"/>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Style w:val="InternetLink"/>
          <w:color w:val="000000"/>
        </w:rPr>
        <w:t>http://www.logon.org</w:t>
      </w:r>
      <w:r>
        <w:rPr>
          <w:rFonts w:cs="Arial" w:ascii="Arial" w:hAnsi="Arial"/>
          <w:color w:val="000000"/>
          <w:sz w:val="20"/>
        </w:rPr>
        <w:t xml:space="preserve"> e </w:t>
      </w:r>
      <w:r>
        <w:rPr>
          <w:rStyle w:val="InternetLink"/>
          <w:color w:val="000000"/>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Fonts w:cs="Arial" w:ascii="Arial" w:hAnsi="Arial"/>
          <w:color w:val="000000"/>
          <w:sz w:val="20"/>
        </w:rPr>
      </w:r>
      <w:r>
        <w:br w:type="page"/>
      </w:r>
    </w:p>
    <w:p>
      <w:pPr>
        <w:pStyle w:val="Normal"/>
        <w:jc w:val="center"/>
        <w:rPr>
          <w:b/>
          <w:b/>
          <w:color w:val="000000"/>
          <w:sz w:val="28"/>
          <w:szCs w:val="28"/>
          <w:lang w:val="en-US"/>
        </w:rPr>
      </w:pPr>
      <w:r>
        <w:rPr>
          <w:b/>
          <w:color w:val="000000"/>
          <w:sz w:val="28"/>
          <w:szCs w:val="28"/>
          <w:lang w:val="en-US"/>
        </w:rPr>
        <w:t xml:space="preserve"> </w:t>
      </w:r>
      <w:r>
        <w:rPr>
          <w:rStyle w:val="Hps"/>
          <w:b/>
          <w:color w:val="000000"/>
          <w:sz w:val="28"/>
          <w:szCs w:val="28"/>
          <w:lang w:val="pt-PT"/>
        </w:rPr>
        <w:t>FAQ</w:t>
      </w:r>
      <w:r>
        <w:rPr>
          <w:rStyle w:val="Shorttext"/>
          <w:b/>
          <w:color w:val="000000"/>
          <w:sz w:val="28"/>
          <w:szCs w:val="28"/>
          <w:lang w:val="pt-PT"/>
        </w:rPr>
        <w:t xml:space="preserve"> </w:t>
      </w:r>
      <w:r>
        <w:rPr>
          <w:rStyle w:val="Hps"/>
          <w:b/>
          <w:color w:val="000000"/>
          <w:sz w:val="28"/>
          <w:szCs w:val="28"/>
          <w:lang w:val="pt-PT"/>
        </w:rPr>
        <w:t>Estudo Bíblico</w:t>
      </w:r>
      <w:r>
        <w:rPr>
          <w:rStyle w:val="Shorttext"/>
          <w:b/>
          <w:color w:val="000000"/>
          <w:sz w:val="28"/>
          <w:szCs w:val="28"/>
          <w:lang w:val="pt-PT"/>
        </w:rPr>
        <w:t xml:space="preserve"> </w:t>
      </w:r>
      <w:r>
        <w:rPr>
          <w:rStyle w:val="Hps"/>
          <w:b/>
          <w:color w:val="000000"/>
          <w:sz w:val="28"/>
          <w:szCs w:val="28"/>
          <w:lang w:val="pt-PT"/>
        </w:rPr>
        <w:t>do Novo Testamento</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28"/>
          <w:szCs w:val="28"/>
          <w:lang w:val="en-US"/>
        </w:rPr>
      </w:pPr>
      <w:r>
        <w:rPr>
          <w:b/>
          <w:color w:val="000000"/>
          <w:sz w:val="28"/>
          <w:szCs w:val="28"/>
          <w:lang w:val="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rStyle w:val="Hps"/>
          <w:b/>
          <w:b/>
          <w:color w:val="000000"/>
          <w:lang w:val="pt-PT"/>
        </w:rPr>
      </w:pPr>
      <w:r>
        <w:rPr>
          <w:rStyle w:val="Hps"/>
          <w:b/>
          <w:color w:val="000000"/>
          <w:lang w:val="pt-PT"/>
        </w:rPr>
        <w:t>CONTEÚDO</w:t>
      </w:r>
    </w:p>
    <w:p>
      <w:pPr>
        <w:pStyle w:val="TextBody"/>
        <w:rPr>
          <w:color w:val="000000"/>
          <w:lang w:val="pt-PT"/>
        </w:rPr>
      </w:pPr>
      <w:r>
        <w:rPr>
          <w:b/>
          <w:color w:val="000000"/>
          <w:lang w:val="pt-PT"/>
        </w:rPr>
        <w:t>O Messias</w:t>
      </w:r>
      <w:r>
        <w:rPr>
          <w:color w:val="000000"/>
          <w:lang w:val="pt-PT"/>
        </w:rPr>
        <w:t>... Filho do homem-Only filho Unigênito filho Jesus Deus-Profeta-Sin oferecendo Fé em Cristo, de Cristo batismo Só assim para o Padre-Priest-Josué-Outros chamado carta Crucificação-Jesus-de Pilatos ano Strauros-Cross -Ressurreição-físico ou espiritual-Jesus'body-Israel casado com Cristo-Sacrifice Subgrupo-discípulos, Jesus Salvador-Ensino-Vegetarian-Jesus Word / Deus Arche-Anjo da Revelation-Jesus/Bible</w:t>
        <w:br/>
      </w:r>
      <w:r>
        <w:rPr>
          <w:b/>
          <w:color w:val="000000"/>
          <w:lang w:val="pt-PT"/>
        </w:rPr>
        <w:t>Espírito Santo</w:t>
      </w:r>
      <w:r>
        <w:rPr>
          <w:color w:val="000000"/>
          <w:lang w:val="pt-PT"/>
        </w:rPr>
        <w:t>... Espírito Santo de pessoa Deus dá Spirit-Soul/Spirit-Kingdom Santo de God-Water/rocks</w:t>
        <w:br/>
      </w:r>
      <w:r>
        <w:rPr>
          <w:b/>
          <w:color w:val="000000"/>
          <w:lang w:val="pt-PT"/>
        </w:rPr>
        <w:t>Mateus</w:t>
      </w:r>
      <w:r>
        <w:rPr>
          <w:color w:val="000000"/>
          <w:lang w:val="pt-PT"/>
        </w:rPr>
        <w:t>...Mateus 2:2; -2:13; -2:17-18; -6:5-15; -12:50; -17:21; -20:13; -28:19</w:t>
      </w:r>
    </w:p>
    <w:p>
      <w:pPr>
        <w:pStyle w:val="TextBody"/>
        <w:rPr>
          <w:color w:val="000000"/>
          <w:lang w:val="pt-PT"/>
        </w:rPr>
      </w:pPr>
      <w:r>
        <w:rPr>
          <w:b/>
          <w:color w:val="000000"/>
          <w:lang w:val="pt-PT"/>
        </w:rPr>
        <w:t>Mark</w:t>
      </w:r>
      <w:r>
        <w:rPr>
          <w:color w:val="000000"/>
          <w:lang w:val="pt-PT"/>
        </w:rPr>
        <w:t>...Marcos 5:21-43; -7:15; -10:18</w:t>
      </w:r>
    </w:p>
    <w:p>
      <w:pPr>
        <w:pStyle w:val="TextBody"/>
        <w:rPr>
          <w:color w:val="000000"/>
          <w:lang w:val="pt-PT"/>
        </w:rPr>
      </w:pPr>
      <w:r>
        <w:rPr>
          <w:b/>
          <w:color w:val="000000"/>
          <w:lang w:val="pt-PT"/>
        </w:rPr>
        <w:t>Lucas</w:t>
      </w:r>
      <w:r>
        <w:rPr>
          <w:color w:val="000000"/>
          <w:lang w:val="pt-PT"/>
        </w:rPr>
        <w:t>...Lucas 12:36; -17:11; -19:12; -23:43</w:t>
      </w:r>
    </w:p>
    <w:p>
      <w:pPr>
        <w:pStyle w:val="TextBody"/>
        <w:rPr>
          <w:color w:val="000000"/>
          <w:lang w:val="pt-PT"/>
        </w:rPr>
      </w:pPr>
      <w:r>
        <w:rPr>
          <w:b/>
          <w:color w:val="000000"/>
          <w:lang w:val="pt-PT"/>
        </w:rPr>
        <w:t>John</w:t>
      </w:r>
      <w:r>
        <w:rPr>
          <w:color w:val="000000"/>
          <w:lang w:val="pt-PT"/>
        </w:rPr>
        <w:t>...John / Genesis-Jo 5:1-24; -5:18; -7:52;-Capítulo 10; -12:12-13; -19:31</w:t>
      </w:r>
    </w:p>
    <w:p>
      <w:pPr>
        <w:pStyle w:val="TextBody"/>
        <w:rPr/>
      </w:pPr>
      <w:r>
        <w:rPr>
          <w:b/>
          <w:color w:val="000000"/>
          <w:lang w:val="pt-PT"/>
        </w:rPr>
        <w:t>Atos</w:t>
      </w:r>
      <w:r>
        <w:rPr>
          <w:color w:val="000000"/>
          <w:lang w:val="pt-PT"/>
        </w:rPr>
        <w:t>...Não amen-Atos 1:15;-15:24-29;-15:28:29</w:t>
      </w:r>
    </w:p>
    <w:p>
      <w:pPr>
        <w:pStyle w:val="TextBody"/>
        <w:rPr>
          <w:color w:val="000000"/>
          <w:lang w:val="pt-PT"/>
        </w:rPr>
      </w:pPr>
      <w:r>
        <w:rPr>
          <w:b/>
          <w:color w:val="000000"/>
          <w:lang w:val="pt-PT"/>
        </w:rPr>
        <w:t>Romanos</w:t>
      </w:r>
      <w:r>
        <w:rPr>
          <w:color w:val="000000"/>
          <w:lang w:val="pt-PT"/>
        </w:rPr>
        <w:t>...Rom cap.1;-Rom 3:20;-10:4;-Capítulo 14;-16:16</w:t>
      </w:r>
    </w:p>
    <w:p>
      <w:pPr>
        <w:pStyle w:val="TextBody"/>
        <w:rPr>
          <w:color w:val="000000"/>
          <w:lang w:val="pt-PT"/>
        </w:rPr>
      </w:pPr>
      <w:r>
        <w:rPr>
          <w:b/>
          <w:color w:val="000000"/>
          <w:lang w:val="pt-PT"/>
        </w:rPr>
        <w:t>1Coríntios</w:t>
      </w:r>
      <w:r>
        <w:rPr>
          <w:color w:val="000000"/>
          <w:lang w:val="pt-PT"/>
        </w:rPr>
        <w:t>... 1Cor 5:5-6;-11:10-15</w:t>
      </w:r>
    </w:p>
    <w:p>
      <w:pPr>
        <w:pStyle w:val="TextBody"/>
        <w:rPr>
          <w:color w:val="000000"/>
          <w:lang w:val="pt-PT"/>
        </w:rPr>
      </w:pPr>
      <w:r>
        <w:rPr>
          <w:b/>
          <w:color w:val="000000"/>
          <w:lang w:val="pt-PT"/>
        </w:rPr>
        <w:t>Gálatas</w:t>
      </w:r>
      <w:r>
        <w:rPr>
          <w:color w:val="000000"/>
          <w:lang w:val="pt-PT"/>
        </w:rPr>
        <w:t>... Gal 4:9-11;-4:10</w:t>
      </w:r>
    </w:p>
    <w:p>
      <w:pPr>
        <w:pStyle w:val="TextBody"/>
        <w:rPr>
          <w:color w:val="000000"/>
          <w:lang w:val="pt-PT"/>
        </w:rPr>
      </w:pPr>
      <w:r>
        <w:rPr>
          <w:b/>
          <w:color w:val="000000"/>
          <w:lang w:val="pt-PT"/>
        </w:rPr>
        <w:t>Efésios</w:t>
      </w:r>
      <w:r>
        <w:rPr>
          <w:color w:val="000000"/>
          <w:lang w:val="pt-PT"/>
        </w:rPr>
        <w:t xml:space="preserve">... Ef 3:15 </w:t>
      </w:r>
    </w:p>
    <w:p>
      <w:pPr>
        <w:pStyle w:val="TextBody"/>
        <w:rPr>
          <w:color w:val="000000"/>
          <w:lang w:val="pt-PT"/>
        </w:rPr>
      </w:pPr>
      <w:r>
        <w:rPr>
          <w:b/>
          <w:color w:val="000000"/>
          <w:lang w:val="pt-PT"/>
        </w:rPr>
        <w:t>Filipenses</w:t>
      </w:r>
      <w:r>
        <w:rPr>
          <w:color w:val="000000"/>
          <w:lang w:val="pt-PT"/>
        </w:rPr>
        <w:t xml:space="preserve">... 2:10 Phil </w:t>
      </w:r>
    </w:p>
    <w:p>
      <w:pPr>
        <w:pStyle w:val="TextBody"/>
        <w:rPr/>
      </w:pPr>
      <w:r>
        <w:rPr>
          <w:b/>
          <w:color w:val="000000"/>
          <w:lang w:val="pt-PT"/>
        </w:rPr>
        <w:t>Colossenses</w:t>
      </w:r>
      <w:r>
        <w:rPr>
          <w:color w:val="000000"/>
          <w:lang w:val="pt-PT"/>
        </w:rPr>
        <w:t>...Col 2:14;-2:16;-2:18;-4:3</w:t>
      </w:r>
    </w:p>
    <w:p>
      <w:pPr>
        <w:pStyle w:val="TextBody"/>
        <w:rPr>
          <w:color w:val="000000"/>
          <w:lang w:val="pt-PT"/>
        </w:rPr>
      </w:pPr>
      <w:r>
        <w:rPr>
          <w:b/>
          <w:color w:val="000000"/>
          <w:lang w:val="pt-PT"/>
        </w:rPr>
        <w:t>2Tessalonicenses</w:t>
      </w:r>
      <w:r>
        <w:rPr>
          <w:color w:val="000000"/>
          <w:lang w:val="pt-PT"/>
        </w:rPr>
        <w:t>... 2Ts 2:3-4,6</w:t>
      </w:r>
    </w:p>
    <w:p>
      <w:pPr>
        <w:pStyle w:val="TextBody"/>
        <w:rPr>
          <w:color w:val="000000"/>
          <w:lang w:val="pt-PT"/>
        </w:rPr>
      </w:pPr>
      <w:r>
        <w:rPr>
          <w:b/>
          <w:color w:val="000000"/>
          <w:lang w:val="pt-PT"/>
        </w:rPr>
        <w:t>1Timóteo</w:t>
      </w:r>
      <w:r>
        <w:rPr>
          <w:color w:val="000000"/>
          <w:lang w:val="pt-PT"/>
        </w:rPr>
        <w:t xml:space="preserve">... 4:1-3 1Tm </w:t>
      </w:r>
    </w:p>
    <w:p>
      <w:pPr>
        <w:pStyle w:val="TextBody"/>
        <w:rPr>
          <w:color w:val="000000"/>
          <w:lang w:val="pt-PT"/>
        </w:rPr>
      </w:pPr>
      <w:r>
        <w:rPr>
          <w:b/>
          <w:color w:val="000000"/>
          <w:lang w:val="pt-PT"/>
        </w:rPr>
        <w:t>Hebreus</w:t>
      </w:r>
      <w:r>
        <w:rPr>
          <w:color w:val="000000"/>
          <w:lang w:val="pt-PT"/>
        </w:rPr>
        <w:t xml:space="preserve">... Heb 07:03 </w:t>
      </w:r>
    </w:p>
    <w:p>
      <w:pPr>
        <w:pStyle w:val="TextBody"/>
        <w:rPr/>
      </w:pPr>
      <w:r>
        <w:rPr>
          <w:b/>
          <w:color w:val="000000"/>
          <w:lang w:val="pt-PT"/>
        </w:rPr>
        <w:t>James</w:t>
      </w:r>
      <w:r>
        <w:rPr>
          <w:color w:val="000000"/>
          <w:lang w:val="pt-PT"/>
        </w:rPr>
        <w:t>... Origem dos James-Tiago 1:17</w:t>
      </w:r>
    </w:p>
    <w:p>
      <w:pPr>
        <w:pStyle w:val="TextBody"/>
        <w:rPr>
          <w:color w:val="000000"/>
          <w:lang w:val="pt-PT"/>
        </w:rPr>
      </w:pPr>
      <w:r>
        <w:rPr>
          <w:b/>
          <w:color w:val="000000"/>
          <w:lang w:val="pt-PT"/>
        </w:rPr>
        <w:t>1João</w:t>
      </w:r>
      <w:r>
        <w:rPr>
          <w:color w:val="000000"/>
          <w:lang w:val="pt-PT"/>
        </w:rPr>
        <w:t>... 1 Jo 5:07</w:t>
      </w:r>
    </w:p>
    <w:p>
      <w:pPr>
        <w:pStyle w:val="TextBody"/>
        <w:rPr>
          <w:color w:val="000000"/>
          <w:lang w:val="pt-PT"/>
        </w:rPr>
      </w:pPr>
      <w:r>
        <w:rPr>
          <w:b/>
          <w:color w:val="000000"/>
          <w:lang w:val="pt-PT"/>
        </w:rPr>
        <w:t>Revelação</w:t>
      </w:r>
      <w:r>
        <w:rPr>
          <w:color w:val="000000"/>
          <w:lang w:val="pt-PT"/>
        </w:rPr>
        <w:t>... St John-Apocalypse-Rev 1:4;-5:6;-2:17;-2:20;-2:28;-3:7;-3:12;-4:2-6;-5:12-17;-6:2;-6:4;-6:5;-6:8;-7:14;-8:10;-capítulo 9;-chappter 10;-13:18;  capítulo 14;-17:5;-20:10;-20:15;-21:18;-21:1;-Jacob's Problema State-of-terra que acontece na ressurreição-primeiro-As crianças sabem os pais-Sob o domínio de Jesus-O casamento do jantar-Quem vai assistir-Cidade de Deus-</w:t>
        <w:br/>
      </w:r>
      <w:r>
        <w:rPr>
          <w:b/>
          <w:color w:val="000000"/>
          <w:lang w:val="pt-PT"/>
        </w:rPr>
        <w:t>Calendário</w:t>
      </w:r>
      <w:r>
        <w:rPr>
          <w:color w:val="000000"/>
          <w:lang w:val="pt-PT"/>
        </w:rPr>
        <w:t>... Quando é 3 horas-Equinox-New Moon-Conjunção Crescent-Falso-calendários Dízimo ano em Evidências para a conjunção-New Moon no tempo de Cristo-Karaite calendário Dateline-Páscoa: Noite de assistir Omer-count-Bread &amp; Wine -lava-pés-Ceia do Senhor</w:t>
      </w:r>
    </w:p>
    <w:p>
      <w:pPr>
        <w:pStyle w:val="TextBody"/>
        <w:rPr>
          <w:color w:val="000000"/>
          <w:lang w:val="pt-PT"/>
        </w:rPr>
      </w:pPr>
      <w:r>
        <w:rPr>
          <w:b/>
          <w:color w:val="000000"/>
          <w:lang w:val="pt-PT"/>
        </w:rPr>
        <w:t>A Igreja</w:t>
      </w:r>
      <w:r>
        <w:rPr>
          <w:color w:val="000000"/>
          <w:lang w:val="pt-PT"/>
        </w:rPr>
        <w:t>... dia-Reino Cristão santo de Deus-Autoridade para mudar a doutrina-Fases de se tornar um cristão-Segunda chance-eleito Onde está Deus, sábado ou domingo: Qualquer evidência de domingo culto Qualquer apoio para o caso de negativa para Sabbath-A maioria dos culto no domingo a domingo adoração / céu Cada dia de sábado-domingo Porque hoje O que igreja original do-Quatro Conselhos-Church Fathers plano de Deus para nós,</w:t>
      </w:r>
    </w:p>
    <w:p>
      <w:pPr>
        <w:pStyle w:val="TextBody"/>
        <w:rPr>
          <w:color w:val="000000"/>
          <w:lang w:val="pt-PT"/>
        </w:rPr>
      </w:pPr>
      <w:r>
        <w:rPr>
          <w:b/>
          <w:color w:val="000000"/>
          <w:lang w:val="pt-PT"/>
        </w:rPr>
        <w:t>Adoração pagã</w:t>
      </w:r>
      <w:r>
        <w:rPr>
          <w:color w:val="000000"/>
          <w:lang w:val="pt-PT"/>
        </w:rPr>
        <w:t>: Easter-Trindade</w:t>
      </w:r>
    </w:p>
    <w:p>
      <w:pPr>
        <w:pStyle w:val="TextBody"/>
        <w:rPr/>
      </w:pPr>
      <w:r>
        <w:rPr>
          <w:b/>
          <w:color w:val="000000"/>
          <w:lang w:val="pt-PT"/>
        </w:rPr>
        <w:t>Anticristo</w:t>
      </w:r>
      <w:r>
        <w:rPr>
          <w:color w:val="000000"/>
          <w:lang w:val="pt-PT"/>
        </w:rPr>
        <w:t>... o Anticristo e Moisés Lei Doutrina-Jesus acusado de ser anticristo.</w:t>
      </w:r>
    </w:p>
    <w:p>
      <w:pPr>
        <w:pStyle w:val="BodyText3"/>
        <w:rPr>
          <w:color w:val="000000"/>
          <w:lang w:val="pt-PT"/>
        </w:rPr>
      </w:pPr>
      <w:r>
        <w:rPr>
          <w:color w:val="000000"/>
          <w:lang w:val="pt-PT"/>
        </w:rPr>
      </w:r>
    </w:p>
    <w:p>
      <w:pPr>
        <w:pStyle w:val="BodyText3"/>
        <w:rPr>
          <w:color w:val="000000"/>
        </w:rPr>
      </w:pPr>
      <w:r>
        <w:rPr>
          <w:color w:val="000000"/>
        </w:rPr>
        <w:t>*************************************</w:t>
      </w:r>
    </w:p>
    <w:p>
      <w:pPr>
        <w:pStyle w:val="TextBody"/>
        <w:rPr>
          <w:rStyle w:val="Hps"/>
          <w:b/>
          <w:b/>
          <w:color w:val="000000"/>
          <w:lang w:val="pt-PT"/>
        </w:rPr>
      </w:pPr>
      <w:r>
        <w:rPr>
          <w:rStyle w:val="Hps"/>
          <w:b/>
          <w:color w:val="000000"/>
          <w:lang w:val="pt-PT"/>
        </w:rPr>
        <w:t>FAQ</w:t>
      </w:r>
      <w:r>
        <w:rPr>
          <w:rStyle w:val="Shorttext"/>
          <w:b/>
          <w:color w:val="000000"/>
          <w:lang w:val="pt-PT"/>
        </w:rPr>
        <w:t xml:space="preserve"> </w:t>
      </w:r>
      <w:r>
        <w:rPr>
          <w:rStyle w:val="Hps"/>
          <w:b/>
          <w:color w:val="000000"/>
          <w:lang w:val="pt-PT"/>
        </w:rPr>
        <w:t>NOVO TESTAMENTO</w:t>
      </w:r>
    </w:p>
    <w:p>
      <w:pPr>
        <w:pStyle w:val="TextBody"/>
        <w:rPr>
          <w:rStyle w:val="Hps"/>
          <w:b/>
          <w:b/>
          <w:color w:val="000000"/>
          <w:lang w:val="pt-PT"/>
        </w:rPr>
      </w:pPr>
      <w:r>
        <w:rPr/>
      </w:r>
    </w:p>
    <w:p>
      <w:pPr>
        <w:pStyle w:val="TextBody"/>
        <w:rPr>
          <w:rStyle w:val="Hps"/>
          <w:b/>
          <w:b/>
          <w:color w:val="000000"/>
          <w:sz w:val="28"/>
          <w:szCs w:val="28"/>
          <w:lang w:val="pt-PT"/>
        </w:rPr>
      </w:pPr>
      <w:r>
        <w:rPr>
          <w:rStyle w:val="Hps"/>
          <w:b/>
          <w:color w:val="000000"/>
          <w:sz w:val="28"/>
          <w:szCs w:val="28"/>
          <w:lang w:val="pt-PT"/>
        </w:rPr>
        <w:t>O Messias</w:t>
      </w:r>
    </w:p>
    <w:p>
      <w:pPr>
        <w:pStyle w:val="TextBody"/>
        <w:rPr/>
      </w:pPr>
      <w:r>
        <w:rPr>
          <w:rStyle w:val="Hps"/>
          <w:b/>
          <w:color w:val="000000"/>
          <w:lang w:val="pt-PT"/>
        </w:rPr>
        <w:t>Que é o Filho</w:t>
      </w:r>
      <w:r>
        <w:rPr>
          <w:b/>
          <w:color w:val="000000"/>
          <w:lang w:val="pt-PT"/>
        </w:rPr>
        <w:t xml:space="preserve"> </w:t>
      </w:r>
      <w:r>
        <w:rPr>
          <w:rStyle w:val="Hps"/>
          <w:b/>
          <w:color w:val="000000"/>
          <w:lang w:val="pt-PT"/>
        </w:rPr>
        <w:t>do homem?</w:t>
      </w:r>
      <w:r>
        <w:rPr>
          <w:b/>
          <w:color w:val="000000"/>
          <w:lang w:val="pt-PT"/>
        </w:rPr>
        <w:t xml:space="preserve"> </w:t>
      </w:r>
      <w:r>
        <w:rPr>
          <w:rStyle w:val="Hps"/>
          <w:b/>
          <w:color w:val="000000"/>
          <w:lang w:val="pt-PT"/>
        </w:rPr>
        <w:t>Por que ele é</w:t>
      </w:r>
      <w:r>
        <w:rPr>
          <w:b/>
          <w:color w:val="000000"/>
          <w:lang w:val="pt-PT"/>
        </w:rPr>
        <w:t xml:space="preserve"> </w:t>
      </w:r>
      <w:r>
        <w:rPr>
          <w:rStyle w:val="Hps"/>
          <w:b/>
          <w:color w:val="000000"/>
          <w:lang w:val="pt-PT"/>
        </w:rPr>
        <w:t>chamado o</w:t>
      </w:r>
      <w:r>
        <w:rPr>
          <w:b/>
          <w:color w:val="000000"/>
          <w:lang w:val="pt-PT"/>
        </w:rPr>
        <w:t xml:space="preserve"> </w:t>
      </w:r>
      <w:r>
        <w:rPr>
          <w:rStyle w:val="Hps"/>
          <w:b/>
          <w:color w:val="000000"/>
          <w:lang w:val="pt-PT"/>
        </w:rPr>
        <w:t>Filho do Homem?</w:t>
      </w:r>
    </w:p>
    <w:p>
      <w:pPr>
        <w:pStyle w:val="Normal"/>
        <w:widowControl/>
        <w:rPr/>
      </w:pPr>
      <w:r>
        <w:rPr>
          <w:color w:val="000000"/>
          <w:szCs w:val="24"/>
          <w:lang w:val="pt-PT"/>
        </w:rPr>
        <w:t>R: Há vários eram filhos de Deus de que Cristo era um (Jó 1:6, 2:1; 38:4-7). Apenas um deles era para nascer um homem. Essa foi a theos monogenes ou único deus nascido de João 1:18 e Provérbios 30:4-5.</w:t>
      </w:r>
    </w:p>
    <w:p>
      <w:pPr>
        <w:pStyle w:val="Normal"/>
        <w:widowControl/>
        <w:rPr>
          <w:color w:val="000000"/>
          <w:szCs w:val="24"/>
          <w:lang w:val="pt-PT"/>
        </w:rPr>
      </w:pPr>
      <w:r>
        <w:rPr>
          <w:color w:val="000000"/>
          <w:szCs w:val="24"/>
          <w:lang w:val="pt-PT"/>
        </w:rPr>
      </w:r>
    </w:p>
    <w:p>
      <w:pPr>
        <w:pStyle w:val="Normal"/>
        <w:widowControl/>
        <w:rPr/>
      </w:pPr>
      <w:r>
        <w:rPr>
          <w:color w:val="000000"/>
          <w:szCs w:val="24"/>
          <w:lang w:val="pt-PT"/>
        </w:rPr>
        <w:t>Este é o conceito por trás do texto em Hebreus 1:8-9-se no Salmo 45:6-7. Em Hebreus ele então passa a identificar que esta elohim não era mais simplesmente apenas uma das hostes angelicais chamados filhos de Deus. Ele era um novo sumo sacerdote como o filho do homem.</w:t>
      </w:r>
    </w:p>
    <w:p>
      <w:pPr>
        <w:pStyle w:val="Normal"/>
        <w:widowControl/>
        <w:rPr>
          <w:color w:val="000000"/>
          <w:szCs w:val="24"/>
          <w:lang w:val="pt-PT"/>
        </w:rPr>
      </w:pPr>
      <w:r>
        <w:rPr>
          <w:color w:val="000000"/>
          <w:szCs w:val="24"/>
          <w:lang w:val="pt-PT"/>
        </w:rPr>
      </w:r>
    </w:p>
    <w:p>
      <w:pPr>
        <w:pStyle w:val="Normal"/>
        <w:widowControl/>
        <w:rPr>
          <w:color w:val="000000"/>
          <w:lang w:val="pt-PT"/>
        </w:rPr>
      </w:pPr>
      <w:r>
        <w:rPr>
          <w:color w:val="000000"/>
          <w:szCs w:val="24"/>
          <w:lang w:val="pt-PT"/>
        </w:rPr>
        <w:t>Olhe para os papéis</w:t>
      </w:r>
      <w:r>
        <w:rPr>
          <w:rStyle w:val="Hpsatn"/>
          <w:color w:val="000000"/>
          <w:lang w:val="pt-PT"/>
        </w:rPr>
        <w:t>Salmo 8 (</w:t>
      </w:r>
      <w:r>
        <w:rPr>
          <w:rStyle w:val="Hps"/>
          <w:color w:val="000000"/>
          <w:lang w:val="pt-PT"/>
        </w:rPr>
        <w:t>Não</w:t>
      </w:r>
      <w:r>
        <w:rPr>
          <w:color w:val="000000"/>
          <w:lang w:val="pt-PT"/>
        </w:rPr>
        <w:t xml:space="preserve">. 14); </w:t>
      </w:r>
      <w:r>
        <w:rPr>
          <w:rStyle w:val="Hps"/>
          <w:color w:val="000000"/>
          <w:lang w:val="pt-PT"/>
        </w:rPr>
        <w:t>a pré-existência</w:t>
      </w:r>
      <w:r>
        <w:rPr>
          <w:color w:val="000000"/>
          <w:lang w:val="pt-PT"/>
        </w:rPr>
        <w:t xml:space="preserve"> </w:t>
      </w:r>
      <w:r>
        <w:rPr>
          <w:rStyle w:val="Hps"/>
          <w:color w:val="000000"/>
          <w:lang w:val="pt-PT"/>
        </w:rPr>
        <w:t>de Jesus Cristo</w:t>
      </w:r>
      <w:r>
        <w:rPr>
          <w:color w:val="000000"/>
          <w:lang w:val="pt-PT"/>
        </w:rPr>
        <w:t xml:space="preserve"> </w:t>
      </w:r>
      <w:r>
        <w:rPr>
          <w:rStyle w:val="Hps"/>
          <w:color w:val="000000"/>
          <w:lang w:val="pt-PT"/>
        </w:rPr>
        <w:t>(Não.</w:t>
      </w:r>
      <w:r>
        <w:rPr>
          <w:color w:val="000000"/>
          <w:lang w:val="pt-PT"/>
        </w:rPr>
        <w:t xml:space="preserve"> </w:t>
      </w:r>
      <w:r>
        <w:rPr>
          <w:rStyle w:val="Hps"/>
          <w:color w:val="000000"/>
          <w:lang w:val="pt-PT"/>
        </w:rPr>
        <w:t>243)</w:t>
      </w:r>
      <w:r>
        <w:rPr>
          <w:color w:val="000000"/>
          <w:lang w:val="pt-PT"/>
        </w:rPr>
        <w:t xml:space="preserve">; </w:t>
      </w:r>
      <w:r>
        <w:rPr>
          <w:rStyle w:val="Hps"/>
          <w:color w:val="000000"/>
          <w:lang w:val="pt-PT"/>
        </w:rPr>
        <w:t>Como Deus</w:t>
      </w:r>
      <w:r>
        <w:rPr>
          <w:color w:val="000000"/>
          <w:lang w:val="pt-PT"/>
        </w:rPr>
        <w:t xml:space="preserve"> </w:t>
      </w:r>
      <w:r>
        <w:rPr>
          <w:rStyle w:val="Hps"/>
          <w:color w:val="000000"/>
          <w:lang w:val="pt-PT"/>
        </w:rPr>
        <w:t>Tornou-se</w:t>
      </w:r>
      <w:r>
        <w:rPr>
          <w:color w:val="000000"/>
          <w:lang w:val="pt-PT"/>
        </w:rPr>
        <w:t xml:space="preserve"> </w:t>
      </w:r>
      <w:r>
        <w:rPr>
          <w:rStyle w:val="Hps"/>
          <w:color w:val="000000"/>
          <w:lang w:val="pt-PT"/>
        </w:rPr>
        <w:t>uma Família</w:t>
      </w:r>
      <w:r>
        <w:rPr>
          <w:color w:val="000000"/>
          <w:lang w:val="pt-PT"/>
        </w:rPr>
        <w:t xml:space="preserve"> </w:t>
      </w:r>
      <w:r>
        <w:rPr>
          <w:rStyle w:val="Hps"/>
          <w:color w:val="000000"/>
          <w:lang w:val="pt-PT"/>
        </w:rPr>
        <w:t>(Não.</w:t>
      </w:r>
      <w:r>
        <w:rPr>
          <w:color w:val="000000"/>
          <w:lang w:val="pt-PT"/>
        </w:rPr>
        <w:t xml:space="preserve"> </w:t>
      </w:r>
      <w:r>
        <w:rPr>
          <w:rStyle w:val="Hps"/>
          <w:color w:val="000000"/>
          <w:lang w:val="pt-PT"/>
        </w:rPr>
        <w:t>187)</w:t>
      </w:r>
      <w:r>
        <w:rPr>
          <w:color w:val="000000"/>
          <w:lang w:val="pt-PT"/>
        </w:rPr>
        <w:t xml:space="preserve">, e </w:t>
      </w:r>
      <w:r>
        <w:rPr>
          <w:rStyle w:val="Hps"/>
          <w:color w:val="000000"/>
          <w:lang w:val="pt-PT"/>
        </w:rPr>
        <w:t>O Propósito</w:t>
      </w:r>
      <w:r>
        <w:rPr>
          <w:color w:val="000000"/>
          <w:lang w:val="pt-PT"/>
        </w:rPr>
        <w:t xml:space="preserve"> </w:t>
      </w:r>
      <w:r>
        <w:rPr>
          <w:rStyle w:val="Hps"/>
          <w:color w:val="000000"/>
          <w:lang w:val="pt-PT"/>
        </w:rPr>
        <w:t>da Criação</w:t>
      </w:r>
      <w:r>
        <w:rPr>
          <w:color w:val="000000"/>
          <w:lang w:val="pt-PT"/>
        </w:rPr>
        <w:t xml:space="preserve"> </w:t>
      </w:r>
      <w:r>
        <w:rPr>
          <w:rStyle w:val="Hps"/>
          <w:color w:val="000000"/>
          <w:lang w:val="pt-PT"/>
        </w:rPr>
        <w:t>e do Sacrifício</w:t>
      </w:r>
      <w:r>
        <w:rPr>
          <w:color w:val="000000"/>
          <w:lang w:val="pt-PT"/>
        </w:rPr>
        <w:t xml:space="preserve"> </w:t>
      </w:r>
      <w:r>
        <w:rPr>
          <w:rStyle w:val="Hps"/>
          <w:color w:val="000000"/>
          <w:lang w:val="pt-PT"/>
        </w:rPr>
        <w:t>de Cristo</w:t>
      </w:r>
      <w:r>
        <w:rPr>
          <w:color w:val="000000"/>
          <w:lang w:val="pt-PT"/>
        </w:rPr>
        <w:t xml:space="preserve"> </w:t>
      </w:r>
      <w:r>
        <w:rPr>
          <w:rStyle w:val="Hps"/>
          <w:color w:val="000000"/>
          <w:lang w:val="pt-PT"/>
        </w:rPr>
        <w:t>(Não.</w:t>
      </w:r>
      <w:r>
        <w:rPr>
          <w:color w:val="000000"/>
          <w:lang w:val="pt-PT"/>
        </w:rPr>
        <w:t xml:space="preserve"> </w:t>
      </w:r>
      <w:r>
        <w:rPr>
          <w:rStyle w:val="Hps"/>
          <w:color w:val="000000"/>
          <w:lang w:val="pt-PT"/>
        </w:rPr>
        <w:t>160).</w:t>
      </w:r>
    </w:p>
    <w:p>
      <w:pPr>
        <w:pStyle w:val="Normal"/>
        <w:widowControl/>
        <w:rPr>
          <w:color w:val="000000"/>
          <w:lang w:val="pt-PT"/>
        </w:rPr>
      </w:pPr>
      <w:r>
        <w:rPr>
          <w:color w:val="000000"/>
          <w:lang w:val="pt-PT"/>
        </w:rPr>
      </w:r>
    </w:p>
    <w:p>
      <w:pPr>
        <w:pStyle w:val="Normal"/>
        <w:widowControl/>
        <w:rPr/>
      </w:pPr>
      <w:r>
        <w:rPr>
          <w:rStyle w:val="Hps"/>
          <w:b/>
          <w:color w:val="000000"/>
          <w:lang w:val="pt-PT"/>
        </w:rPr>
        <w:t>Por</w:t>
      </w:r>
      <w:r>
        <w:rPr>
          <w:b/>
          <w:color w:val="000000"/>
          <w:lang w:val="pt-PT"/>
        </w:rPr>
        <w:t xml:space="preserve"> </w:t>
      </w:r>
      <w:r>
        <w:rPr>
          <w:rStyle w:val="Hps"/>
          <w:b/>
          <w:color w:val="000000"/>
          <w:lang w:val="pt-PT"/>
        </w:rPr>
        <w:t>que a Bíblia diz</w:t>
      </w:r>
      <w:r>
        <w:rPr>
          <w:b/>
          <w:color w:val="000000"/>
          <w:lang w:val="pt-PT"/>
        </w:rPr>
        <w:t xml:space="preserve"> </w:t>
      </w:r>
      <w:r>
        <w:rPr>
          <w:rStyle w:val="Hps"/>
          <w:b/>
          <w:color w:val="000000"/>
          <w:lang w:val="pt-PT"/>
        </w:rPr>
        <w:t>"Porque Deus</w:t>
      </w:r>
      <w:r>
        <w:rPr>
          <w:b/>
          <w:color w:val="000000"/>
          <w:lang w:val="pt-PT"/>
        </w:rPr>
        <w:t xml:space="preserve"> </w:t>
      </w:r>
      <w:r>
        <w:rPr>
          <w:rStyle w:val="Hps"/>
          <w:b/>
          <w:color w:val="000000"/>
          <w:lang w:val="pt-PT"/>
        </w:rPr>
        <w:t>amou o mundo de</w:t>
      </w:r>
      <w:r>
        <w:rPr>
          <w:b/>
          <w:color w:val="000000"/>
          <w:lang w:val="pt-PT"/>
        </w:rPr>
        <w:t xml:space="preserve"> </w:t>
      </w:r>
      <w:r>
        <w:rPr>
          <w:rStyle w:val="Hps"/>
          <w:b/>
          <w:color w:val="000000"/>
          <w:lang w:val="pt-PT"/>
        </w:rPr>
        <w:t>tal maneira que deu</w:t>
      </w:r>
      <w:r>
        <w:rPr>
          <w:b/>
          <w:color w:val="000000"/>
          <w:lang w:val="pt-PT"/>
        </w:rPr>
        <w:t xml:space="preserve"> </w:t>
      </w:r>
      <w:r>
        <w:rPr>
          <w:rStyle w:val="Hps"/>
          <w:b/>
          <w:color w:val="000000"/>
          <w:lang w:val="pt-PT"/>
        </w:rPr>
        <w:t>Seu único</w:t>
      </w:r>
      <w:r>
        <w:rPr>
          <w:b/>
          <w:color w:val="000000"/>
          <w:lang w:val="pt-PT"/>
        </w:rPr>
        <w:t xml:space="preserve"> </w:t>
      </w:r>
      <w:r>
        <w:rPr>
          <w:rStyle w:val="Hps"/>
          <w:b/>
          <w:color w:val="000000"/>
          <w:lang w:val="pt-PT"/>
        </w:rPr>
        <w:t>filho</w:t>
      </w:r>
      <w:r>
        <w:rPr>
          <w:b/>
          <w:color w:val="000000"/>
          <w:lang w:val="pt-PT"/>
        </w:rPr>
        <w:t xml:space="preserve"> </w:t>
      </w:r>
      <w:r>
        <w:rPr>
          <w:rStyle w:val="Hps"/>
          <w:b/>
          <w:color w:val="000000"/>
          <w:lang w:val="pt-PT"/>
        </w:rPr>
        <w:t>nascido</w:t>
      </w:r>
      <w:r>
        <w:rPr>
          <w:b/>
          <w:color w:val="000000"/>
          <w:lang w:val="pt-PT"/>
        </w:rPr>
        <w:t xml:space="preserve"> </w:t>
      </w:r>
      <w:r>
        <w:rPr>
          <w:rStyle w:val="Hpsatn"/>
          <w:b/>
          <w:color w:val="000000"/>
          <w:lang w:val="pt-PT"/>
        </w:rPr>
        <w:t>(</w:t>
      </w:r>
      <w:r>
        <w:rPr>
          <w:b/>
          <w:color w:val="000000"/>
          <w:lang w:val="pt-PT"/>
        </w:rPr>
        <w:t xml:space="preserve">monogene)"? </w:t>
      </w:r>
      <w:r>
        <w:rPr>
          <w:rStyle w:val="Hps"/>
          <w:b/>
          <w:color w:val="000000"/>
          <w:lang w:val="pt-PT"/>
        </w:rPr>
        <w:t>Como Ele pode</w:t>
      </w:r>
      <w:r>
        <w:rPr>
          <w:b/>
          <w:color w:val="000000"/>
          <w:lang w:val="pt-PT"/>
        </w:rPr>
        <w:t xml:space="preserve"> </w:t>
      </w:r>
      <w:r>
        <w:rPr>
          <w:rStyle w:val="Hps"/>
          <w:b/>
          <w:color w:val="000000"/>
          <w:lang w:val="pt-PT"/>
        </w:rPr>
        <w:t>ser o único</w:t>
      </w:r>
      <w:r>
        <w:rPr>
          <w:b/>
          <w:color w:val="000000"/>
          <w:lang w:val="pt-PT"/>
        </w:rPr>
        <w:t xml:space="preserve">, quando há </w:t>
      </w:r>
      <w:r>
        <w:rPr>
          <w:rStyle w:val="Hps"/>
          <w:b/>
          <w:color w:val="000000"/>
          <w:lang w:val="pt-PT"/>
        </w:rPr>
        <w:t>muitos filhos</w:t>
      </w:r>
      <w:r>
        <w:rPr>
          <w:b/>
          <w:color w:val="000000"/>
          <w:lang w:val="pt-PT"/>
        </w:rPr>
        <w:t>?</w:t>
        <w:br/>
      </w:r>
      <w:r>
        <w:rPr>
          <w:rStyle w:val="Hps"/>
          <w:color w:val="000000"/>
          <w:lang w:val="pt-PT"/>
        </w:rPr>
        <w:t>R: Há</w:t>
      </w:r>
      <w:r>
        <w:rPr>
          <w:color w:val="000000"/>
          <w:lang w:val="pt-PT"/>
        </w:rPr>
        <w:t xml:space="preserve"> </w:t>
      </w:r>
      <w:r>
        <w:rPr>
          <w:rStyle w:val="Hps"/>
          <w:color w:val="000000"/>
          <w:lang w:val="pt-PT"/>
        </w:rPr>
        <w:t>muitos filhos</w:t>
      </w:r>
      <w:r>
        <w:rPr>
          <w:color w:val="000000"/>
          <w:lang w:val="pt-PT"/>
        </w:rPr>
        <w:t xml:space="preserve"> </w:t>
      </w:r>
      <w:r>
        <w:rPr>
          <w:rStyle w:val="Hps"/>
          <w:color w:val="000000"/>
          <w:lang w:val="pt-PT"/>
        </w:rPr>
        <w:t>de Deus</w:t>
      </w:r>
      <w:r>
        <w:rPr>
          <w:color w:val="000000"/>
          <w:lang w:val="pt-PT"/>
        </w:rPr>
        <w:t xml:space="preserve"> </w:t>
      </w:r>
      <w:r>
        <w:rPr>
          <w:rStyle w:val="Hps"/>
          <w:color w:val="000000"/>
          <w:lang w:val="pt-PT"/>
        </w:rPr>
        <w:t>como a Escritura</w:t>
      </w:r>
      <w:r>
        <w:rPr>
          <w:color w:val="000000"/>
          <w:lang w:val="pt-PT"/>
        </w:rPr>
        <w:t xml:space="preserve"> </w:t>
      </w:r>
      <w:r>
        <w:rPr>
          <w:rStyle w:val="Hps"/>
          <w:color w:val="000000"/>
          <w:lang w:val="pt-PT"/>
        </w:rPr>
        <w:t>permite</w:t>
      </w:r>
      <w:r>
        <w:rPr>
          <w:color w:val="000000"/>
          <w:lang w:val="pt-PT"/>
        </w:rPr>
        <w:t xml:space="preserve">. </w:t>
      </w:r>
      <w:r>
        <w:rPr>
          <w:rStyle w:val="Hps"/>
          <w:color w:val="000000"/>
          <w:lang w:val="pt-PT"/>
        </w:rPr>
        <w:t>No entanto, ele</w:t>
      </w:r>
      <w:r>
        <w:rPr>
          <w:color w:val="000000"/>
          <w:lang w:val="pt-PT"/>
        </w:rPr>
        <w:t xml:space="preserve"> </w:t>
      </w:r>
      <w:r>
        <w:rPr>
          <w:rStyle w:val="Hps"/>
          <w:color w:val="000000"/>
          <w:lang w:val="pt-PT"/>
        </w:rPr>
        <w:t>foi</w:t>
      </w:r>
      <w:r>
        <w:rPr>
          <w:color w:val="000000"/>
          <w:lang w:val="pt-PT"/>
        </w:rPr>
        <w:t xml:space="preserve"> </w:t>
      </w:r>
      <w:r>
        <w:rPr>
          <w:rStyle w:val="Hps"/>
          <w:color w:val="000000"/>
          <w:lang w:val="pt-PT"/>
        </w:rPr>
        <w:t>o único a</w:t>
      </w:r>
      <w:r>
        <w:rPr>
          <w:color w:val="000000"/>
          <w:lang w:val="pt-PT"/>
        </w:rPr>
        <w:t xml:space="preserve"> </w:t>
      </w:r>
      <w:r>
        <w:rPr>
          <w:rStyle w:val="Hps"/>
          <w:color w:val="000000"/>
          <w:lang w:val="pt-PT"/>
        </w:rPr>
        <w:t>nascer.</w:t>
      </w:r>
      <w:r>
        <w:rPr>
          <w:color w:val="000000"/>
          <w:lang w:val="pt-PT"/>
        </w:rPr>
        <w:t xml:space="preserve"> </w:t>
      </w:r>
      <w:r>
        <w:rPr>
          <w:rStyle w:val="Hps"/>
          <w:color w:val="000000"/>
          <w:lang w:val="pt-PT"/>
        </w:rPr>
        <w:t>Os outros foram</w:t>
      </w:r>
      <w:r>
        <w:rPr>
          <w:color w:val="000000"/>
          <w:lang w:val="pt-PT"/>
        </w:rPr>
        <w:t xml:space="preserve"> </w:t>
      </w:r>
      <w:r>
        <w:rPr>
          <w:rStyle w:val="Hps"/>
          <w:color w:val="000000"/>
          <w:lang w:val="pt-PT"/>
        </w:rPr>
        <w:t>todos gerados</w:t>
      </w:r>
      <w:r>
        <w:rPr>
          <w:color w:val="000000"/>
          <w:lang w:val="pt-PT"/>
        </w:rPr>
        <w:t xml:space="preserve"> </w:t>
      </w:r>
      <w:r>
        <w:rPr>
          <w:rStyle w:val="Hps"/>
          <w:color w:val="000000"/>
          <w:lang w:val="pt-PT"/>
        </w:rPr>
        <w:t>como filhos na</w:t>
      </w:r>
      <w:r>
        <w:rPr>
          <w:color w:val="000000"/>
          <w:lang w:val="pt-PT"/>
        </w:rPr>
        <w:t xml:space="preserve"> </w:t>
      </w:r>
      <w:r>
        <w:rPr>
          <w:rStyle w:val="Hps"/>
          <w:color w:val="000000"/>
          <w:lang w:val="pt-PT"/>
        </w:rPr>
        <w:t>Host.</w:t>
      </w:r>
      <w:r>
        <w:rPr>
          <w:color w:val="000000"/>
          <w:lang w:val="pt-PT"/>
        </w:rPr>
        <w:t xml:space="preserve"> </w:t>
      </w:r>
      <w:r>
        <w:rPr>
          <w:rStyle w:val="Hps"/>
          <w:color w:val="000000"/>
          <w:lang w:val="pt-PT"/>
        </w:rPr>
        <w:t>Ele foi o</w:t>
      </w:r>
      <w:r>
        <w:rPr>
          <w:color w:val="000000"/>
          <w:lang w:val="pt-PT"/>
        </w:rPr>
        <w:t xml:space="preserve"> </w:t>
      </w:r>
      <w:r>
        <w:rPr>
          <w:rStyle w:val="Hps"/>
          <w:color w:val="000000"/>
          <w:lang w:val="pt-PT"/>
        </w:rPr>
        <w:t>PROTOTOKOS</w:t>
      </w:r>
      <w:r>
        <w:rPr>
          <w:color w:val="000000"/>
          <w:lang w:val="pt-PT"/>
        </w:rPr>
        <w:t xml:space="preserve"> </w:t>
      </w:r>
      <w:r>
        <w:rPr>
          <w:rStyle w:val="Hps"/>
          <w:color w:val="000000"/>
          <w:lang w:val="pt-PT"/>
        </w:rPr>
        <w:t>da Criação</w:t>
      </w:r>
      <w:r>
        <w:rPr>
          <w:color w:val="000000"/>
          <w:lang w:val="pt-PT"/>
        </w:rPr>
        <w:t xml:space="preserve"> </w:t>
      </w:r>
      <w:r>
        <w:rPr>
          <w:rStyle w:val="Hps"/>
          <w:color w:val="000000"/>
          <w:lang w:val="pt-PT"/>
        </w:rPr>
        <w:t>de Deus</w:t>
      </w:r>
      <w:r>
        <w:rPr>
          <w:color w:val="000000"/>
          <w:lang w:val="pt-PT"/>
        </w:rPr>
        <w:t xml:space="preserve"> </w:t>
      </w:r>
      <w:r>
        <w:rPr>
          <w:rStyle w:val="Hps"/>
          <w:color w:val="000000"/>
          <w:lang w:val="pt-PT"/>
        </w:rPr>
        <w:t>e ele é</w:t>
      </w:r>
      <w:r>
        <w:rPr>
          <w:color w:val="000000"/>
          <w:lang w:val="pt-PT"/>
        </w:rPr>
        <w:t xml:space="preserve"> </w:t>
      </w:r>
      <w:r>
        <w:rPr>
          <w:rStyle w:val="Hps"/>
          <w:color w:val="000000"/>
          <w:lang w:val="pt-PT"/>
        </w:rPr>
        <w:t>Arche</w:t>
      </w:r>
      <w:r>
        <w:rPr>
          <w:color w:val="000000"/>
          <w:lang w:val="pt-PT"/>
        </w:rPr>
        <w:t xml:space="preserve"> </w:t>
      </w:r>
      <w:r>
        <w:rPr>
          <w:rStyle w:val="Hps"/>
          <w:color w:val="000000"/>
          <w:lang w:val="pt-PT"/>
        </w:rPr>
        <w:t>da Criação</w:t>
      </w:r>
      <w:r>
        <w:rPr>
          <w:color w:val="000000"/>
          <w:lang w:val="pt-PT"/>
        </w:rPr>
        <w:t xml:space="preserve"> </w:t>
      </w:r>
      <w:r>
        <w:rPr>
          <w:rStyle w:val="Hps"/>
          <w:color w:val="000000"/>
          <w:lang w:val="pt-PT"/>
        </w:rPr>
        <w:t>de Deus.</w:t>
      </w:r>
      <w:r>
        <w:rPr>
          <w:color w:val="000000"/>
          <w:lang w:val="pt-PT"/>
        </w:rPr>
        <w:t xml:space="preserve"> </w:t>
      </w:r>
      <w:r>
        <w:rPr>
          <w:rStyle w:val="Hps"/>
          <w:color w:val="000000"/>
          <w:lang w:val="pt-PT"/>
        </w:rPr>
        <w:t>Ele também é</w:t>
      </w:r>
      <w:r>
        <w:rPr>
          <w:color w:val="000000"/>
          <w:lang w:val="pt-PT"/>
        </w:rPr>
        <w:t xml:space="preserve"> </w:t>
      </w:r>
      <w:r>
        <w:rPr>
          <w:rStyle w:val="Hps"/>
          <w:color w:val="000000"/>
          <w:lang w:val="pt-PT"/>
        </w:rPr>
        <w:t>PROTOTOKOS</w:t>
      </w:r>
      <w:r>
        <w:rPr>
          <w:color w:val="000000"/>
          <w:lang w:val="pt-PT"/>
        </w:rPr>
        <w:t xml:space="preserve"> </w:t>
      </w:r>
      <w:r>
        <w:rPr>
          <w:rStyle w:val="Hps"/>
          <w:color w:val="000000"/>
          <w:lang w:val="pt-PT"/>
        </w:rPr>
        <w:t>dentre os mortos.</w:t>
      </w:r>
      <w:r>
        <w:rPr>
          <w:color w:val="000000"/>
          <w:lang w:val="pt-PT"/>
        </w:rPr>
        <w:t xml:space="preserve"> </w:t>
      </w:r>
      <w:r>
        <w:rPr>
          <w:rStyle w:val="Hps"/>
          <w:color w:val="000000"/>
          <w:lang w:val="pt-PT"/>
        </w:rPr>
        <w:t>No entanto, ele</w:t>
      </w:r>
      <w:r>
        <w:rPr>
          <w:color w:val="000000"/>
          <w:lang w:val="pt-PT"/>
        </w:rPr>
        <w:t xml:space="preserve"> </w:t>
      </w:r>
      <w:r>
        <w:rPr>
          <w:rStyle w:val="Hps"/>
          <w:color w:val="000000"/>
          <w:lang w:val="pt-PT"/>
        </w:rPr>
        <w:t>é o único Deus</w:t>
      </w:r>
      <w:r>
        <w:rPr>
          <w:color w:val="000000"/>
          <w:lang w:val="pt-PT"/>
        </w:rPr>
        <w:t xml:space="preserve"> </w:t>
      </w:r>
      <w:r>
        <w:rPr>
          <w:rStyle w:val="Hps"/>
          <w:color w:val="000000"/>
          <w:lang w:val="pt-PT"/>
        </w:rPr>
        <w:t>nascido;</w:t>
      </w:r>
      <w:r>
        <w:rPr>
          <w:color w:val="000000"/>
          <w:lang w:val="pt-PT"/>
        </w:rPr>
        <w:t xml:space="preserve"> </w:t>
      </w:r>
      <w:r>
        <w:rPr>
          <w:rStyle w:val="Hps"/>
          <w:color w:val="000000"/>
          <w:lang w:val="pt-PT"/>
        </w:rPr>
        <w:t>o</w:t>
      </w:r>
      <w:r>
        <w:rPr>
          <w:color w:val="000000"/>
          <w:lang w:val="pt-PT"/>
        </w:rPr>
        <w:t xml:space="preserve"> </w:t>
      </w:r>
      <w:r>
        <w:rPr>
          <w:rStyle w:val="Hps"/>
          <w:color w:val="000000"/>
          <w:lang w:val="pt-PT"/>
        </w:rPr>
        <w:t>theos</w:t>
      </w:r>
      <w:r>
        <w:rPr>
          <w:color w:val="000000"/>
          <w:lang w:val="pt-PT"/>
        </w:rPr>
        <w:t xml:space="preserve"> </w:t>
      </w:r>
      <w:r>
        <w:rPr>
          <w:rStyle w:val="Hps"/>
          <w:color w:val="000000"/>
          <w:lang w:val="pt-PT"/>
        </w:rPr>
        <w:t>monogenes</w:t>
      </w:r>
      <w:r>
        <w:rPr>
          <w:color w:val="000000"/>
          <w:lang w:val="pt-PT"/>
        </w:rPr>
        <w:t xml:space="preserve"> </w:t>
      </w:r>
      <w:r>
        <w:rPr>
          <w:rStyle w:val="Hps"/>
          <w:color w:val="000000"/>
          <w:lang w:val="pt-PT"/>
        </w:rPr>
        <w:t>de João</w:t>
      </w:r>
      <w:r>
        <w:rPr>
          <w:color w:val="000000"/>
          <w:lang w:val="pt-PT"/>
        </w:rPr>
        <w:t xml:space="preserve"> </w:t>
      </w:r>
      <w:r>
        <w:rPr>
          <w:rStyle w:val="Hps"/>
          <w:color w:val="000000"/>
          <w:lang w:val="pt-PT"/>
        </w:rPr>
        <w:t>1:18.</w:t>
      </w:r>
    </w:p>
    <w:p>
      <w:pPr>
        <w:pStyle w:val="Normal"/>
        <w:widowControl/>
        <w:rPr>
          <w:rStyle w:val="Hps"/>
          <w:color w:val="000000"/>
          <w:lang w:val="pt-PT"/>
        </w:rPr>
      </w:pPr>
      <w:r>
        <w:rPr/>
      </w:r>
    </w:p>
    <w:p>
      <w:pPr>
        <w:pStyle w:val="Normal"/>
        <w:widowControl/>
        <w:rPr>
          <w:color w:val="000000"/>
          <w:szCs w:val="24"/>
          <w:lang w:val="pt-PT"/>
        </w:rPr>
      </w:pPr>
      <w:r>
        <w:rPr>
          <w:color w:val="000000"/>
          <w:szCs w:val="24"/>
          <w:lang w:val="pt-PT"/>
        </w:rPr>
        <w:t>Estes aspectos são abordados no Arche de papel da Criação de Deus como Alfa e Omega (</w:t>
      </w:r>
      <w:r>
        <w:rPr>
          <w:rStyle w:val="Hps"/>
          <w:color w:val="000000"/>
          <w:lang w:val="pt-PT"/>
        </w:rPr>
        <w:t>Não</w:t>
      </w:r>
      <w:r>
        <w:rPr>
          <w:color w:val="000000"/>
          <w:szCs w:val="24"/>
          <w:lang w:val="pt-PT"/>
        </w:rPr>
        <w:t>. 229), e pré-existência de Jesus Cristo (</w:t>
      </w:r>
      <w:r>
        <w:rPr>
          <w:rStyle w:val="Hps"/>
          <w:color w:val="000000"/>
          <w:lang w:val="pt-PT"/>
        </w:rPr>
        <w:t>Não</w:t>
      </w:r>
      <w:r>
        <w:rPr>
          <w:color w:val="000000"/>
          <w:szCs w:val="24"/>
          <w:lang w:val="pt-PT"/>
        </w:rPr>
        <w:t>. 243).</w:t>
      </w:r>
    </w:p>
    <w:p>
      <w:pPr>
        <w:pStyle w:val="Normal"/>
        <w:widowControl/>
        <w:rPr>
          <w:color w:val="000000"/>
          <w:szCs w:val="24"/>
          <w:lang w:val="pt-PT"/>
        </w:rPr>
      </w:pPr>
      <w:r>
        <w:rPr>
          <w:color w:val="000000"/>
          <w:szCs w:val="24"/>
          <w:lang w:val="pt-PT"/>
        </w:rPr>
      </w:r>
    </w:p>
    <w:p>
      <w:pPr>
        <w:pStyle w:val="Normal"/>
        <w:widowControl/>
        <w:rPr>
          <w:b/>
          <w:b/>
          <w:color w:val="000000"/>
          <w:szCs w:val="24"/>
          <w:lang w:val="pt-PT"/>
        </w:rPr>
      </w:pPr>
      <w:r>
        <w:rPr>
          <w:b/>
          <w:color w:val="000000"/>
          <w:szCs w:val="24"/>
          <w:lang w:val="pt-PT"/>
        </w:rPr>
        <w:t>Em Salmos 2:7, Atos 13:33 e Hebreus 1:5 lemos: "Tu és meu Filho, e hoje te gerei", e em João 1:14 "a glória como do unigênito do Pai . "Qual é o significado de" unigênito "? Quando exatamente foi gerado Cristo e por que ele é o Filho "ONLY" gerado quando os anjos também são filhos de Deus? É esta falando sobre ser transformado de espírito humano humanos e, em seguida, para o espírito?</w:t>
      </w:r>
    </w:p>
    <w:p>
      <w:pPr>
        <w:pStyle w:val="Normal"/>
        <w:widowControl/>
        <w:rPr>
          <w:color w:val="000000"/>
          <w:szCs w:val="24"/>
          <w:lang w:val="pt-PT"/>
        </w:rPr>
      </w:pPr>
      <w:r>
        <w:rPr>
          <w:color w:val="000000"/>
          <w:szCs w:val="24"/>
          <w:lang w:val="pt-PT"/>
        </w:rPr>
        <w:t>R: É deliberadamente obscurecido por trinitarianos. Há dois termos: um dos "PROTOTOKOS" que significa "primogênito" ea outra é "monogenes" significado do termo que se relaciona a Cristo como primogênito e primogênito dentre os mortos é "apenas nascido." "PROTOTOKOS".</w:t>
        <w:br/>
        <w:br/>
        <w:t>Ele é referido como o "único Deus nasceu" em João 1:18 de "Theos Monogenes." Este texto foi alterado no Receptus para ler "único filho nascido" ou "uion monogenes" e depois traduzido como "filho unigênito. "Isso foi feito para disfarçar a distinção entre o fato de que havia muitos filhos de Deus no hospedeiro, do qual Cristo foi o" prototokos ", mas apenas um desses filhos tinham nascido e, portanto, ele era o único nascido" deus "ou" theos".</w:t>
      </w:r>
    </w:p>
    <w:p>
      <w:pPr>
        <w:pStyle w:val="Normal"/>
        <w:widowControl/>
        <w:rPr>
          <w:color w:val="000000"/>
          <w:szCs w:val="24"/>
          <w:lang w:val="pt-PT"/>
        </w:rPr>
      </w:pPr>
      <w:r>
        <w:rPr>
          <w:color w:val="000000"/>
          <w:szCs w:val="24"/>
          <w:lang w:val="pt-PT"/>
        </w:rPr>
        <w:br/>
        <w:t>Estes termos foram examinados em detalhe nos jornais O Eleito como Elohim (</w:t>
      </w:r>
      <w:r>
        <w:rPr>
          <w:rStyle w:val="Hps"/>
          <w:color w:val="000000"/>
          <w:lang w:val="pt-PT"/>
        </w:rPr>
        <w:t>Não</w:t>
      </w:r>
      <w:r>
        <w:rPr>
          <w:color w:val="000000"/>
          <w:szCs w:val="24"/>
          <w:lang w:val="pt-PT"/>
        </w:rPr>
        <w:t>. 1) e O Anjo de YHVH (</w:t>
      </w:r>
      <w:r>
        <w:rPr>
          <w:rStyle w:val="Hps"/>
          <w:color w:val="000000"/>
          <w:lang w:val="pt-PT"/>
        </w:rPr>
        <w:t>Não</w:t>
      </w:r>
      <w:r>
        <w:rPr>
          <w:color w:val="000000"/>
          <w:szCs w:val="24"/>
          <w:lang w:val="pt-PT"/>
        </w:rPr>
        <w:t>. 24); Arche da Criação de Deus como Alfa e Omega (</w:t>
      </w:r>
      <w:r>
        <w:rPr>
          <w:rStyle w:val="Hps"/>
          <w:color w:val="000000"/>
          <w:lang w:val="pt-PT"/>
        </w:rPr>
        <w:t>Não</w:t>
      </w:r>
      <w:r>
        <w:rPr>
          <w:color w:val="000000"/>
          <w:szCs w:val="24"/>
          <w:lang w:val="pt-PT"/>
        </w:rPr>
        <w:t>. 229) e pré-existência de Jesus Cristo (</w:t>
      </w:r>
      <w:r>
        <w:rPr>
          <w:rStyle w:val="Hps"/>
          <w:color w:val="000000"/>
          <w:lang w:val="pt-PT"/>
        </w:rPr>
        <w:t>Não</w:t>
      </w:r>
      <w:r>
        <w:rPr>
          <w:color w:val="000000"/>
          <w:szCs w:val="24"/>
          <w:lang w:val="pt-PT"/>
        </w:rPr>
        <w:t>. 243).</w:t>
      </w:r>
    </w:p>
    <w:p>
      <w:pPr>
        <w:pStyle w:val="Normal"/>
        <w:widowControl/>
        <w:rPr>
          <w:color w:val="000000"/>
          <w:szCs w:val="24"/>
          <w:lang w:val="en-US"/>
        </w:rPr>
      </w:pPr>
      <w:r>
        <w:rPr>
          <w:color w:val="000000"/>
          <w:szCs w:val="24"/>
          <w:lang w:val="en-US"/>
        </w:rPr>
      </w:r>
    </w:p>
    <w:p>
      <w:pPr>
        <w:pStyle w:val="Normal"/>
        <w:widowControl/>
        <w:rPr>
          <w:rStyle w:val="Hps"/>
          <w:b/>
          <w:b/>
          <w:color w:val="000000"/>
          <w:lang w:val="pt-PT"/>
        </w:rPr>
      </w:pPr>
      <w:r>
        <w:rPr>
          <w:rStyle w:val="Hps"/>
          <w:b/>
          <w:color w:val="000000"/>
          <w:lang w:val="pt-PT"/>
        </w:rPr>
        <w:t>Há algum lugar</w:t>
      </w:r>
      <w:r>
        <w:rPr>
          <w:b/>
          <w:color w:val="000000"/>
          <w:lang w:val="pt-PT"/>
        </w:rPr>
        <w:t xml:space="preserve"> </w:t>
      </w:r>
      <w:r>
        <w:rPr>
          <w:rStyle w:val="Hps"/>
          <w:b/>
          <w:color w:val="000000"/>
          <w:lang w:val="pt-PT"/>
        </w:rPr>
        <w:t>na Bíblia que</w:t>
      </w:r>
      <w:r>
        <w:rPr>
          <w:b/>
          <w:color w:val="000000"/>
          <w:lang w:val="pt-PT"/>
        </w:rPr>
        <w:t xml:space="preserve"> </w:t>
      </w:r>
      <w:r>
        <w:rPr>
          <w:rStyle w:val="Hps"/>
          <w:b/>
          <w:color w:val="000000"/>
          <w:lang w:val="pt-PT"/>
        </w:rPr>
        <w:t>Jesus</w:t>
      </w:r>
      <w:r>
        <w:rPr>
          <w:b/>
          <w:color w:val="000000"/>
          <w:lang w:val="pt-PT"/>
        </w:rPr>
        <w:t xml:space="preserve"> </w:t>
      </w:r>
      <w:r>
        <w:rPr>
          <w:rStyle w:val="Hps"/>
          <w:b/>
          <w:color w:val="000000"/>
          <w:lang w:val="pt-PT"/>
        </w:rPr>
        <w:t>chama a Si mesmo</w:t>
      </w:r>
      <w:r>
        <w:rPr>
          <w:b/>
          <w:color w:val="000000"/>
          <w:lang w:val="pt-PT"/>
        </w:rPr>
        <w:t xml:space="preserve"> </w:t>
      </w:r>
      <w:r>
        <w:rPr>
          <w:rStyle w:val="Hps"/>
          <w:b/>
          <w:color w:val="000000"/>
          <w:lang w:val="pt-PT"/>
        </w:rPr>
        <w:t>a Deus?</w:t>
      </w:r>
    </w:p>
    <w:p>
      <w:pPr>
        <w:pStyle w:val="Normal"/>
        <w:widowControl/>
        <w:rPr>
          <w:color w:val="000000"/>
          <w:lang w:val="pt-PT"/>
        </w:rPr>
      </w:pPr>
      <w:r>
        <w:rPr>
          <w:rStyle w:val="Hps"/>
          <w:color w:val="000000"/>
          <w:lang w:val="pt-PT"/>
        </w:rPr>
        <w:t>A:</w:t>
      </w:r>
      <w:r>
        <w:rPr>
          <w:color w:val="000000"/>
          <w:lang w:val="pt-PT"/>
        </w:rPr>
        <w:t xml:space="preserve"> </w:t>
      </w:r>
      <w:r>
        <w:rPr>
          <w:rStyle w:val="Hps"/>
          <w:color w:val="000000"/>
          <w:lang w:val="pt-PT"/>
        </w:rPr>
        <w:t>Ele</w:t>
      </w:r>
      <w:r>
        <w:rPr>
          <w:color w:val="000000"/>
          <w:lang w:val="pt-PT"/>
        </w:rPr>
        <w:t xml:space="preserve"> </w:t>
      </w:r>
      <w:r>
        <w:rPr>
          <w:rStyle w:val="Hps"/>
          <w:color w:val="000000"/>
          <w:lang w:val="pt-PT"/>
        </w:rPr>
        <w:t>é chamado de Deus</w:t>
      </w:r>
      <w:r>
        <w:rPr>
          <w:color w:val="000000"/>
          <w:lang w:val="pt-PT"/>
        </w:rPr>
        <w:t xml:space="preserve"> </w:t>
      </w:r>
      <w:r>
        <w:rPr>
          <w:rStyle w:val="Hps"/>
          <w:color w:val="000000"/>
          <w:lang w:val="pt-PT"/>
        </w:rPr>
        <w:t>em vários</w:t>
      </w:r>
      <w:r>
        <w:rPr>
          <w:color w:val="000000"/>
          <w:lang w:val="pt-PT"/>
        </w:rPr>
        <w:t xml:space="preserve"> </w:t>
      </w:r>
      <w:r>
        <w:rPr>
          <w:rStyle w:val="Hps"/>
          <w:color w:val="000000"/>
          <w:lang w:val="pt-PT"/>
        </w:rPr>
        <w:t>textos bíblicos</w:t>
      </w:r>
      <w:r>
        <w:rPr>
          <w:color w:val="000000"/>
          <w:lang w:val="pt-PT"/>
        </w:rPr>
        <w:t xml:space="preserve">. </w:t>
      </w:r>
      <w:r>
        <w:rPr>
          <w:rStyle w:val="Hps"/>
          <w:color w:val="000000"/>
          <w:lang w:val="pt-PT"/>
        </w:rPr>
        <w:t>Ele</w:t>
      </w:r>
      <w:r>
        <w:rPr>
          <w:color w:val="000000"/>
          <w:lang w:val="pt-PT"/>
        </w:rPr>
        <w:t xml:space="preserve"> </w:t>
      </w:r>
      <w:r>
        <w:rPr>
          <w:rStyle w:val="Hps"/>
          <w:color w:val="000000"/>
          <w:lang w:val="pt-PT"/>
        </w:rPr>
        <w:t>não se refere</w:t>
      </w:r>
      <w:r>
        <w:rPr>
          <w:color w:val="000000"/>
          <w:lang w:val="pt-PT"/>
        </w:rPr>
        <w:t xml:space="preserve"> </w:t>
      </w:r>
      <w:r>
        <w:rPr>
          <w:rStyle w:val="Hps"/>
          <w:color w:val="000000"/>
          <w:lang w:val="pt-PT"/>
        </w:rPr>
        <w:t>a si mesmo como</w:t>
      </w:r>
      <w:r>
        <w:rPr>
          <w:color w:val="000000"/>
          <w:lang w:val="pt-PT"/>
        </w:rPr>
        <w:t xml:space="preserve"> </w:t>
      </w:r>
      <w:r>
        <w:rPr>
          <w:rStyle w:val="Hps"/>
          <w:color w:val="000000"/>
          <w:lang w:val="pt-PT"/>
        </w:rPr>
        <w:t>Deus,</w:t>
      </w:r>
      <w:r>
        <w:rPr>
          <w:color w:val="000000"/>
          <w:lang w:val="pt-PT"/>
        </w:rPr>
        <w:t xml:space="preserve"> </w:t>
      </w:r>
      <w:r>
        <w:rPr>
          <w:rStyle w:val="Hps"/>
          <w:color w:val="000000"/>
          <w:lang w:val="pt-PT"/>
        </w:rPr>
        <w:t>mas os textos</w:t>
      </w:r>
      <w:r>
        <w:rPr>
          <w:color w:val="000000"/>
          <w:lang w:val="pt-PT"/>
        </w:rPr>
        <w:t xml:space="preserve"> </w:t>
      </w:r>
      <w:r>
        <w:rPr>
          <w:rStyle w:val="Hps"/>
          <w:color w:val="000000"/>
          <w:lang w:val="pt-PT"/>
        </w:rPr>
        <w:t>fazer isso e</w:t>
      </w:r>
      <w:r>
        <w:rPr>
          <w:color w:val="000000"/>
          <w:lang w:val="pt-PT"/>
        </w:rPr>
        <w:t xml:space="preserve"> </w:t>
      </w:r>
      <w:r>
        <w:rPr>
          <w:rStyle w:val="Hps"/>
          <w:color w:val="000000"/>
          <w:lang w:val="pt-PT"/>
        </w:rPr>
        <w:t>se referem a ele</w:t>
      </w:r>
      <w:r>
        <w:rPr>
          <w:color w:val="000000"/>
          <w:lang w:val="pt-PT"/>
        </w:rPr>
        <w:t xml:space="preserve"> </w:t>
      </w:r>
      <w:r>
        <w:rPr>
          <w:rStyle w:val="Hps"/>
          <w:color w:val="000000"/>
          <w:lang w:val="pt-PT"/>
        </w:rPr>
        <w:t>como um deus</w:t>
      </w:r>
      <w:r>
        <w:rPr>
          <w:color w:val="000000"/>
          <w:lang w:val="pt-PT"/>
        </w:rPr>
        <w:t xml:space="preserve"> </w:t>
      </w:r>
      <w:r>
        <w:rPr>
          <w:rStyle w:val="Hps"/>
          <w:color w:val="000000"/>
          <w:lang w:val="pt-PT"/>
        </w:rPr>
        <w:t>subordinado.</w:t>
      </w:r>
      <w:r>
        <w:rPr>
          <w:color w:val="000000"/>
          <w:lang w:val="pt-PT"/>
        </w:rPr>
        <w:t xml:space="preserve"> </w:t>
      </w:r>
      <w:r>
        <w:rPr>
          <w:rStyle w:val="Hps"/>
          <w:color w:val="000000"/>
          <w:lang w:val="pt-PT"/>
        </w:rPr>
        <w:t>Por exemplo, o</w:t>
      </w:r>
      <w:r>
        <w:rPr>
          <w:color w:val="000000"/>
          <w:lang w:val="pt-PT"/>
        </w:rPr>
        <w:t xml:space="preserve"> </w:t>
      </w:r>
      <w:r>
        <w:rPr>
          <w:rStyle w:val="Hps"/>
          <w:color w:val="000000"/>
          <w:lang w:val="pt-PT"/>
        </w:rPr>
        <w:t>texto em</w:t>
      </w:r>
      <w:r>
        <w:rPr>
          <w:color w:val="000000"/>
          <w:lang w:val="pt-PT"/>
        </w:rPr>
        <w:t xml:space="preserve"> </w:t>
      </w:r>
      <w:r>
        <w:rPr>
          <w:rStyle w:val="Hps"/>
          <w:color w:val="000000"/>
          <w:lang w:val="pt-PT"/>
        </w:rPr>
        <w:t>Salmos 45:6-7</w:t>
      </w:r>
      <w:r>
        <w:rPr>
          <w:color w:val="000000"/>
          <w:lang w:val="pt-PT"/>
        </w:rPr>
        <w:t xml:space="preserve"> </w:t>
      </w:r>
      <w:r>
        <w:rPr>
          <w:rStyle w:val="Hps"/>
          <w:color w:val="000000"/>
          <w:lang w:val="pt-PT"/>
        </w:rPr>
        <w:t>é claramente identificada como</w:t>
      </w:r>
      <w:r>
        <w:rPr>
          <w:color w:val="000000"/>
          <w:lang w:val="pt-PT"/>
        </w:rPr>
        <w:t xml:space="preserve"> </w:t>
      </w:r>
      <w:r>
        <w:rPr>
          <w:rStyle w:val="Hps"/>
          <w:color w:val="000000"/>
          <w:lang w:val="pt-PT"/>
        </w:rPr>
        <w:t>Cristo sendo</w:t>
      </w:r>
      <w:r>
        <w:rPr>
          <w:color w:val="000000"/>
          <w:lang w:val="pt-PT"/>
        </w:rPr>
        <w:t xml:space="preserve"> </w:t>
      </w:r>
      <w:r>
        <w:rPr>
          <w:rStyle w:val="Hps"/>
          <w:color w:val="000000"/>
          <w:lang w:val="pt-PT"/>
        </w:rPr>
        <w:t>ungido como</w:t>
      </w:r>
      <w:r>
        <w:rPr>
          <w:color w:val="000000"/>
          <w:lang w:val="pt-PT"/>
        </w:rPr>
        <w:t xml:space="preserve"> </w:t>
      </w:r>
      <w:r>
        <w:rPr>
          <w:rStyle w:val="Hps"/>
          <w:color w:val="000000"/>
          <w:lang w:val="pt-PT"/>
        </w:rPr>
        <w:t>Deus, por seu</w:t>
      </w:r>
      <w:r>
        <w:rPr>
          <w:color w:val="000000"/>
          <w:lang w:val="pt-PT"/>
        </w:rPr>
        <w:t xml:space="preserve"> </w:t>
      </w:r>
      <w:r>
        <w:rPr>
          <w:rStyle w:val="Hps"/>
          <w:color w:val="000000"/>
          <w:lang w:val="pt-PT"/>
        </w:rPr>
        <w:t>Deus, com o</w:t>
      </w:r>
      <w:r>
        <w:rPr>
          <w:color w:val="000000"/>
          <w:lang w:val="pt-PT"/>
        </w:rPr>
        <w:t xml:space="preserve"> </w:t>
      </w:r>
      <w:r>
        <w:rPr>
          <w:rStyle w:val="Hps"/>
          <w:color w:val="000000"/>
          <w:lang w:val="pt-PT"/>
        </w:rPr>
        <w:t>óleo de alegria mais</w:t>
      </w:r>
      <w:r>
        <w:rPr>
          <w:color w:val="000000"/>
          <w:lang w:val="pt-PT"/>
        </w:rPr>
        <w:t xml:space="preserve"> </w:t>
      </w:r>
      <w:r>
        <w:rPr>
          <w:rStyle w:val="Hps"/>
          <w:color w:val="000000"/>
          <w:lang w:val="pt-PT"/>
        </w:rPr>
        <w:t>seus parceiros</w:t>
      </w:r>
      <w:r>
        <w:rPr>
          <w:color w:val="000000"/>
          <w:lang w:val="pt-PT"/>
        </w:rPr>
        <w:t xml:space="preserve"> </w:t>
      </w:r>
      <w:r>
        <w:rPr>
          <w:rStyle w:val="Hps"/>
          <w:color w:val="000000"/>
          <w:lang w:val="pt-PT"/>
        </w:rPr>
        <w:t>de Hebreus</w:t>
      </w:r>
      <w:r>
        <w:rPr>
          <w:color w:val="000000"/>
          <w:lang w:val="pt-PT"/>
        </w:rPr>
        <w:t xml:space="preserve"> </w:t>
      </w:r>
      <w:r>
        <w:rPr>
          <w:rStyle w:val="Hps"/>
          <w:color w:val="000000"/>
          <w:lang w:val="pt-PT"/>
        </w:rPr>
        <w:t>1:8-9</w:t>
      </w:r>
      <w:r>
        <w:rPr>
          <w:color w:val="000000"/>
          <w:lang w:val="pt-PT"/>
        </w:rPr>
        <w:t xml:space="preserve">. </w:t>
      </w:r>
      <w:r>
        <w:rPr>
          <w:rStyle w:val="Hps"/>
          <w:color w:val="000000"/>
          <w:lang w:val="pt-PT"/>
        </w:rPr>
        <w:t>A relação</w:t>
      </w:r>
      <w:r>
        <w:rPr>
          <w:color w:val="000000"/>
          <w:lang w:val="pt-PT"/>
        </w:rPr>
        <w:t xml:space="preserve"> </w:t>
      </w:r>
      <w:r>
        <w:rPr>
          <w:rStyle w:val="Hps"/>
          <w:color w:val="000000"/>
          <w:lang w:val="pt-PT"/>
        </w:rPr>
        <w:t>do</w:t>
      </w:r>
      <w:r>
        <w:rPr>
          <w:color w:val="000000"/>
          <w:lang w:val="pt-PT"/>
        </w:rPr>
        <w:t xml:space="preserve"> </w:t>
      </w:r>
      <w:r>
        <w:rPr>
          <w:rStyle w:val="Hps"/>
          <w:color w:val="000000"/>
          <w:lang w:val="pt-PT"/>
        </w:rPr>
        <w:t>Grande Anjo</w:t>
      </w:r>
      <w:r>
        <w:rPr>
          <w:color w:val="000000"/>
          <w:lang w:val="pt-PT"/>
        </w:rPr>
        <w:t xml:space="preserve"> </w:t>
      </w:r>
      <w:r>
        <w:rPr>
          <w:rStyle w:val="Hps"/>
          <w:color w:val="000000"/>
          <w:lang w:val="pt-PT"/>
        </w:rPr>
        <w:t>do Velho Testamento</w:t>
      </w:r>
      <w:r>
        <w:rPr>
          <w:color w:val="000000"/>
          <w:lang w:val="pt-PT"/>
        </w:rPr>
        <w:t xml:space="preserve"> </w:t>
      </w:r>
      <w:r>
        <w:rPr>
          <w:rStyle w:val="Hps"/>
          <w:color w:val="000000"/>
          <w:lang w:val="pt-PT"/>
        </w:rPr>
        <w:t>como um</w:t>
      </w:r>
      <w:r>
        <w:rPr>
          <w:color w:val="000000"/>
          <w:lang w:val="pt-PT"/>
        </w:rPr>
        <w:t xml:space="preserve"> </w:t>
      </w:r>
      <w:r>
        <w:rPr>
          <w:rStyle w:val="Hps"/>
          <w:color w:val="000000"/>
          <w:lang w:val="pt-PT"/>
        </w:rPr>
        <w:t>elohim</w:t>
      </w:r>
      <w:r>
        <w:rPr>
          <w:color w:val="000000"/>
          <w:lang w:val="pt-PT"/>
        </w:rPr>
        <w:t xml:space="preserve"> </w:t>
      </w:r>
      <w:r>
        <w:rPr>
          <w:rStyle w:val="Hps"/>
          <w:color w:val="000000"/>
          <w:lang w:val="pt-PT"/>
        </w:rPr>
        <w:t>é uma parte importante</w:t>
      </w:r>
      <w:r>
        <w:rPr>
          <w:color w:val="000000"/>
          <w:lang w:val="pt-PT"/>
        </w:rPr>
        <w:t xml:space="preserve"> </w:t>
      </w:r>
      <w:r>
        <w:rPr>
          <w:rStyle w:val="Hps"/>
          <w:color w:val="000000"/>
          <w:lang w:val="pt-PT"/>
        </w:rPr>
        <w:t>da Teologia da</w:t>
      </w:r>
      <w:r>
        <w:rPr>
          <w:color w:val="000000"/>
          <w:lang w:val="pt-PT"/>
        </w:rPr>
        <w:t xml:space="preserve"> </w:t>
      </w:r>
      <w:r>
        <w:rPr>
          <w:rStyle w:val="Hps"/>
          <w:color w:val="000000"/>
          <w:lang w:val="pt-PT"/>
        </w:rPr>
        <w:t>Bíblia.</w:t>
      </w:r>
    </w:p>
    <w:p>
      <w:pPr>
        <w:pStyle w:val="Normal"/>
        <w:widowControl/>
        <w:rPr>
          <w:color w:val="000000"/>
          <w:lang w:val="pt-PT"/>
        </w:rPr>
      </w:pPr>
      <w:r>
        <w:rPr>
          <w:color w:val="000000"/>
          <w:lang w:val="pt-PT"/>
        </w:rPr>
      </w:r>
    </w:p>
    <w:p>
      <w:pPr>
        <w:pStyle w:val="Normal"/>
        <w:widowControl/>
        <w:rPr>
          <w:rStyle w:val="Hps"/>
          <w:color w:val="000000"/>
          <w:lang w:val="pt-PT"/>
        </w:rPr>
      </w:pPr>
      <w:r>
        <w:rPr>
          <w:rStyle w:val="Hps"/>
          <w:color w:val="000000"/>
          <w:lang w:val="pt-PT"/>
        </w:rPr>
        <w:t>A estrutura</w:t>
      </w:r>
      <w:r>
        <w:rPr>
          <w:color w:val="000000"/>
          <w:lang w:val="pt-PT"/>
        </w:rPr>
        <w:t xml:space="preserve"> </w:t>
      </w:r>
      <w:r>
        <w:rPr>
          <w:rStyle w:val="Hps"/>
          <w:color w:val="000000"/>
          <w:lang w:val="pt-PT"/>
        </w:rPr>
        <w:t>deste relacionamento</w:t>
      </w:r>
      <w:r>
        <w:rPr>
          <w:color w:val="000000"/>
          <w:lang w:val="pt-PT"/>
        </w:rPr>
        <w:t xml:space="preserve"> </w:t>
      </w:r>
      <w:r>
        <w:rPr>
          <w:rStyle w:val="Hps"/>
          <w:color w:val="000000"/>
          <w:lang w:val="pt-PT"/>
        </w:rPr>
        <w:t>é coberto</w:t>
      </w:r>
      <w:r>
        <w:rPr>
          <w:color w:val="000000"/>
          <w:lang w:val="pt-PT"/>
        </w:rPr>
        <w:t xml:space="preserve"> </w:t>
      </w:r>
      <w:r>
        <w:rPr>
          <w:rStyle w:val="Hps"/>
          <w:color w:val="000000"/>
          <w:lang w:val="pt-PT"/>
        </w:rPr>
        <w:t>nos jornais</w:t>
      </w:r>
      <w:r>
        <w:rPr>
          <w:color w:val="000000"/>
          <w:lang w:val="pt-PT"/>
        </w:rPr>
        <w:t xml:space="preserve"> </w:t>
      </w:r>
      <w:r>
        <w:rPr>
          <w:rStyle w:val="Hps"/>
          <w:color w:val="000000"/>
          <w:lang w:val="pt-PT"/>
        </w:rPr>
        <w:t>O</w:t>
      </w:r>
      <w:r>
        <w:rPr>
          <w:color w:val="000000"/>
          <w:lang w:val="pt-PT"/>
        </w:rPr>
        <w:t xml:space="preserve"> </w:t>
      </w:r>
      <w:r>
        <w:rPr>
          <w:rStyle w:val="Hps"/>
          <w:color w:val="000000"/>
          <w:lang w:val="pt-PT"/>
        </w:rPr>
        <w:t>Eleito</w:t>
      </w:r>
      <w:r>
        <w:rPr>
          <w:color w:val="000000"/>
          <w:lang w:val="pt-PT"/>
        </w:rPr>
        <w:t xml:space="preserve"> </w:t>
      </w:r>
      <w:r>
        <w:rPr>
          <w:rStyle w:val="Hps"/>
          <w:color w:val="000000"/>
          <w:lang w:val="pt-PT"/>
        </w:rPr>
        <w:t>como</w:t>
      </w:r>
      <w:r>
        <w:rPr>
          <w:color w:val="000000"/>
          <w:lang w:val="pt-PT"/>
        </w:rPr>
        <w:t xml:space="preserve"> </w:t>
      </w:r>
      <w:r>
        <w:rPr>
          <w:rStyle w:val="Hps"/>
          <w:color w:val="000000"/>
          <w:lang w:val="pt-PT"/>
        </w:rPr>
        <w:t>Elohim</w:t>
      </w:r>
      <w:r>
        <w:rPr>
          <w:color w:val="000000"/>
          <w:lang w:val="pt-PT"/>
        </w:rPr>
        <w:t xml:space="preserve"> </w:t>
      </w:r>
      <w:r>
        <w:rPr>
          <w:rStyle w:val="Hps"/>
          <w:color w:val="000000"/>
          <w:lang w:val="pt-PT"/>
        </w:rPr>
        <w:t>(Não. 1)</w:t>
      </w:r>
      <w:r>
        <w:rPr>
          <w:color w:val="000000"/>
          <w:lang w:val="pt-PT"/>
        </w:rPr>
        <w:t xml:space="preserve">; </w:t>
      </w:r>
      <w:r>
        <w:rPr>
          <w:rStyle w:val="Hps"/>
          <w:color w:val="000000"/>
          <w:lang w:val="pt-PT"/>
        </w:rPr>
        <w:t>O Anjo</w:t>
      </w:r>
      <w:r>
        <w:rPr>
          <w:color w:val="000000"/>
          <w:lang w:val="pt-PT"/>
        </w:rPr>
        <w:t xml:space="preserve"> </w:t>
      </w:r>
      <w:r>
        <w:rPr>
          <w:rStyle w:val="Hps"/>
          <w:color w:val="000000"/>
          <w:lang w:val="pt-PT"/>
        </w:rPr>
        <w:t>de</w:t>
      </w:r>
      <w:r>
        <w:rPr>
          <w:color w:val="000000"/>
          <w:lang w:val="pt-PT"/>
        </w:rPr>
        <w:t xml:space="preserve"> </w:t>
      </w:r>
      <w:r>
        <w:rPr>
          <w:rStyle w:val="Hps"/>
          <w:color w:val="000000"/>
          <w:lang w:val="pt-PT"/>
        </w:rPr>
        <w:t>YHVH</w:t>
      </w:r>
      <w:r>
        <w:rPr>
          <w:color w:val="000000"/>
          <w:lang w:val="pt-PT"/>
        </w:rPr>
        <w:t xml:space="preserve"> </w:t>
      </w:r>
      <w:r>
        <w:rPr>
          <w:rStyle w:val="Hpsatn"/>
          <w:color w:val="000000"/>
          <w:lang w:val="pt-PT"/>
        </w:rPr>
        <w:t>(</w:t>
      </w:r>
      <w:r>
        <w:rPr>
          <w:rStyle w:val="Hps"/>
          <w:color w:val="000000"/>
          <w:lang w:val="pt-PT"/>
        </w:rPr>
        <w:t>Não</w:t>
      </w:r>
      <w:r>
        <w:rPr>
          <w:color w:val="000000"/>
          <w:lang w:val="pt-PT"/>
        </w:rPr>
        <w:t xml:space="preserve">. 24) e </w:t>
      </w:r>
      <w:r>
        <w:rPr>
          <w:rStyle w:val="Hps"/>
          <w:color w:val="000000"/>
          <w:lang w:val="pt-PT"/>
        </w:rPr>
        <w:t>pré-existência</w:t>
      </w:r>
      <w:r>
        <w:rPr>
          <w:color w:val="000000"/>
          <w:lang w:val="pt-PT"/>
        </w:rPr>
        <w:t xml:space="preserve"> </w:t>
      </w:r>
      <w:r>
        <w:rPr>
          <w:rStyle w:val="Hps"/>
          <w:color w:val="000000"/>
          <w:lang w:val="pt-PT"/>
        </w:rPr>
        <w:t>de Jesus Cristo</w:t>
      </w:r>
      <w:r>
        <w:rPr>
          <w:color w:val="000000"/>
          <w:lang w:val="pt-PT"/>
        </w:rPr>
        <w:t xml:space="preserve"> </w:t>
      </w:r>
      <w:r>
        <w:rPr>
          <w:rStyle w:val="Hps"/>
          <w:color w:val="000000"/>
          <w:lang w:val="pt-PT"/>
        </w:rPr>
        <w:t>(Não.</w:t>
      </w:r>
      <w:r>
        <w:rPr>
          <w:color w:val="000000"/>
          <w:lang w:val="pt-PT"/>
        </w:rPr>
        <w:t xml:space="preserve"> </w:t>
      </w:r>
      <w:r>
        <w:rPr>
          <w:rStyle w:val="Hps"/>
          <w:color w:val="000000"/>
          <w:lang w:val="pt-PT"/>
        </w:rPr>
        <w:t>243).</w:t>
      </w:r>
      <w:r>
        <w:rPr>
          <w:color w:val="000000"/>
          <w:lang w:val="pt-PT"/>
        </w:rPr>
        <w:t xml:space="preserve"> </w:t>
      </w:r>
      <w:r>
        <w:rPr>
          <w:rStyle w:val="Hps"/>
          <w:color w:val="000000"/>
          <w:lang w:val="pt-PT"/>
        </w:rPr>
        <w:t>O credo de</w:t>
      </w:r>
      <w:r>
        <w:rPr>
          <w:color w:val="000000"/>
          <w:lang w:val="pt-PT"/>
        </w:rPr>
        <w:t xml:space="preserve"> </w:t>
      </w:r>
      <w:r>
        <w:rPr>
          <w:rStyle w:val="Hps"/>
          <w:color w:val="000000"/>
          <w:lang w:val="pt-PT"/>
        </w:rPr>
        <w:t>Ulfilas</w:t>
      </w:r>
      <w:r>
        <w:rPr>
          <w:color w:val="000000"/>
          <w:lang w:val="pt-PT"/>
        </w:rPr>
        <w:t xml:space="preserve">, bispo </w:t>
      </w:r>
      <w:r>
        <w:rPr>
          <w:rStyle w:val="Hps"/>
          <w:color w:val="000000"/>
          <w:lang w:val="pt-PT"/>
        </w:rPr>
        <w:t>dos godos,</w:t>
      </w:r>
      <w:r>
        <w:rPr>
          <w:color w:val="000000"/>
          <w:lang w:val="pt-PT"/>
        </w:rPr>
        <w:t xml:space="preserve"> </w:t>
      </w:r>
      <w:r>
        <w:rPr>
          <w:rStyle w:val="Hps"/>
          <w:color w:val="000000"/>
          <w:lang w:val="pt-PT"/>
        </w:rPr>
        <w:t>discutidos neste</w:t>
      </w:r>
      <w:r>
        <w:rPr>
          <w:color w:val="000000"/>
          <w:lang w:val="pt-PT"/>
        </w:rPr>
        <w:t xml:space="preserve"> </w:t>
      </w:r>
      <w:r>
        <w:rPr>
          <w:rStyle w:val="Hps"/>
          <w:color w:val="000000"/>
          <w:lang w:val="pt-PT"/>
        </w:rPr>
        <w:t>documento também explica</w:t>
      </w:r>
      <w:r>
        <w:rPr>
          <w:color w:val="000000"/>
          <w:lang w:val="pt-PT"/>
        </w:rPr>
        <w:t xml:space="preserve"> </w:t>
      </w:r>
      <w:r>
        <w:rPr>
          <w:rStyle w:val="Hps"/>
          <w:color w:val="000000"/>
          <w:lang w:val="pt-PT"/>
        </w:rPr>
        <w:t>essa relação.</w:t>
      </w:r>
      <w:r>
        <w:rPr>
          <w:color w:val="000000"/>
          <w:lang w:val="pt-PT"/>
        </w:rPr>
        <w:t xml:space="preserve"> </w:t>
      </w:r>
      <w:r>
        <w:rPr>
          <w:rStyle w:val="Hps"/>
          <w:color w:val="000000"/>
          <w:lang w:val="pt-PT"/>
        </w:rPr>
        <w:t>A Teologia</w:t>
      </w:r>
      <w:r>
        <w:rPr>
          <w:color w:val="000000"/>
          <w:lang w:val="pt-PT"/>
        </w:rPr>
        <w:t xml:space="preserve"> </w:t>
      </w:r>
      <w:r>
        <w:rPr>
          <w:rStyle w:val="Hps"/>
          <w:color w:val="000000"/>
          <w:lang w:val="pt-PT"/>
        </w:rPr>
        <w:t>de papel</w:t>
      </w:r>
      <w:r>
        <w:rPr>
          <w:color w:val="000000"/>
          <w:lang w:val="pt-PT"/>
        </w:rPr>
        <w:t xml:space="preserve"> </w:t>
      </w:r>
      <w:r>
        <w:rPr>
          <w:rStyle w:val="Hps"/>
          <w:color w:val="000000"/>
          <w:lang w:val="pt-PT"/>
        </w:rPr>
        <w:t>No início</w:t>
      </w:r>
      <w:r>
        <w:rPr>
          <w:color w:val="000000"/>
          <w:lang w:val="pt-PT"/>
        </w:rPr>
        <w:t xml:space="preserve"> </w:t>
      </w:r>
      <w:r>
        <w:rPr>
          <w:rStyle w:val="Hps"/>
          <w:color w:val="000000"/>
          <w:lang w:val="pt-PT"/>
        </w:rPr>
        <w:t>da Divindade</w:t>
      </w:r>
      <w:r>
        <w:rPr>
          <w:color w:val="000000"/>
          <w:lang w:val="pt-PT"/>
        </w:rPr>
        <w:t xml:space="preserve"> </w:t>
      </w:r>
      <w:r>
        <w:rPr>
          <w:rStyle w:val="Hps"/>
          <w:color w:val="000000"/>
          <w:lang w:val="pt-PT"/>
        </w:rPr>
        <w:t>(Não.</w:t>
      </w:r>
      <w:r>
        <w:rPr>
          <w:color w:val="000000"/>
          <w:lang w:val="pt-PT"/>
        </w:rPr>
        <w:t xml:space="preserve"> </w:t>
      </w:r>
      <w:r>
        <w:rPr>
          <w:rStyle w:val="Hps"/>
          <w:color w:val="000000"/>
          <w:lang w:val="pt-PT"/>
        </w:rPr>
        <w:t>127)</w:t>
      </w:r>
      <w:r>
        <w:rPr>
          <w:color w:val="000000"/>
          <w:lang w:val="pt-PT"/>
        </w:rPr>
        <w:t xml:space="preserve"> </w:t>
      </w:r>
      <w:r>
        <w:rPr>
          <w:rStyle w:val="Hps"/>
          <w:color w:val="000000"/>
          <w:lang w:val="pt-PT"/>
        </w:rPr>
        <w:t>irá mostrar-lhe</w:t>
      </w:r>
      <w:r>
        <w:rPr>
          <w:color w:val="000000"/>
          <w:lang w:val="pt-PT"/>
        </w:rPr>
        <w:t xml:space="preserve"> </w:t>
      </w:r>
      <w:r>
        <w:rPr>
          <w:rStyle w:val="Hps"/>
          <w:color w:val="000000"/>
          <w:lang w:val="pt-PT"/>
        </w:rPr>
        <w:t>o que a</w:t>
      </w:r>
      <w:r>
        <w:rPr>
          <w:color w:val="000000"/>
          <w:lang w:val="pt-PT"/>
        </w:rPr>
        <w:t xml:space="preserve"> </w:t>
      </w:r>
      <w:r>
        <w:rPr>
          <w:rStyle w:val="Hps"/>
          <w:color w:val="000000"/>
          <w:lang w:val="pt-PT"/>
        </w:rPr>
        <w:t>Igreja primitiva</w:t>
      </w:r>
      <w:r>
        <w:rPr>
          <w:color w:val="000000"/>
          <w:lang w:val="pt-PT"/>
        </w:rPr>
        <w:t xml:space="preserve"> </w:t>
      </w:r>
      <w:r>
        <w:rPr>
          <w:rStyle w:val="Hps"/>
          <w:color w:val="000000"/>
          <w:lang w:val="pt-PT"/>
        </w:rPr>
        <w:t>ensinou</w:t>
      </w:r>
      <w:r>
        <w:rPr>
          <w:color w:val="000000"/>
          <w:lang w:val="pt-PT"/>
        </w:rPr>
        <w:t xml:space="preserve"> </w:t>
      </w:r>
      <w:r>
        <w:rPr>
          <w:rStyle w:val="Hps"/>
          <w:color w:val="000000"/>
          <w:lang w:val="pt-PT"/>
        </w:rPr>
        <w:t>e compreendido por</w:t>
      </w:r>
      <w:r>
        <w:rPr>
          <w:color w:val="000000"/>
          <w:lang w:val="pt-PT"/>
        </w:rPr>
        <w:t xml:space="preserve"> </w:t>
      </w:r>
      <w:r>
        <w:rPr>
          <w:rStyle w:val="Hps"/>
          <w:color w:val="000000"/>
          <w:lang w:val="pt-PT"/>
        </w:rPr>
        <w:t>este aspecto.</w:t>
      </w:r>
    </w:p>
    <w:p>
      <w:pPr>
        <w:pStyle w:val="Normal"/>
        <w:widowControl/>
        <w:rPr>
          <w:rStyle w:val="Hps"/>
          <w:color w:val="000000"/>
          <w:lang w:val="pt-PT"/>
        </w:rPr>
      </w:pPr>
      <w:r>
        <w:rPr/>
      </w:r>
    </w:p>
    <w:p>
      <w:pPr>
        <w:pStyle w:val="Normal"/>
        <w:widowControl/>
        <w:rPr>
          <w:b/>
          <w:b/>
          <w:color w:val="000000"/>
          <w:lang w:val="pt-PT"/>
        </w:rPr>
      </w:pPr>
      <w:r>
        <w:rPr>
          <w:b/>
          <w:color w:val="000000"/>
          <w:lang w:val="pt-PT"/>
        </w:rPr>
        <w:t>Jesus foi um profeta?</w:t>
      </w:r>
    </w:p>
    <w:p>
      <w:pPr>
        <w:pStyle w:val="Normal"/>
        <w:widowControl/>
        <w:rPr>
          <w:color w:val="000000"/>
          <w:lang w:val="pt-PT"/>
        </w:rPr>
      </w:pPr>
      <w:r>
        <w:rPr>
          <w:color w:val="000000"/>
          <w:lang w:val="pt-PT"/>
        </w:rPr>
        <w:t>A: Moisés disse que ele era. Ele disse que Deus levantaria um profeta semelhante a ele e ele era para ser obedecida. Ele era Sacerdote, Profeta e Príncipe. Olhe para Jesus Cristo, Rei, Sacerdote e Profeta (</w:t>
      </w:r>
      <w:r>
        <w:rPr>
          <w:rStyle w:val="Hps"/>
          <w:color w:val="000000"/>
          <w:lang w:val="pt-PT"/>
        </w:rPr>
        <w:t>Não</w:t>
      </w:r>
      <w:r>
        <w:rPr>
          <w:color w:val="000000"/>
          <w:lang w:val="pt-PT"/>
        </w:rPr>
        <w:t>. 280). Suas palavras, como registrado, mostram profecia, e que se tornou realidade como ele disse. Ele falou de acordo com a lei eo testemunho (Is 8:20). Esse é o teste de um profeta.</w:t>
        <w:br/>
        <w:br/>
      </w:r>
      <w:r>
        <w:rPr>
          <w:b/>
          <w:color w:val="000000"/>
          <w:lang w:val="pt-PT"/>
        </w:rPr>
        <w:t>Gênesis 4:7 diz: "Se bem fizeres, tu não ser aceito e se não fizeres bem, o pecado jaz à porta. E sobre ti será o seu desejo, e tu reinarás sobre ele. "The Companion Bible pecado notas = oferta pelo pecado. É este uma referência indireta ao Messias ser a oferta pelo pecado do Salmo 22 e que a porta Apocalipse 3:20 eo sangue no porta-mensagens e lintel de Êxodo 00:07?</w:t>
      </w:r>
    </w:p>
    <w:p>
      <w:pPr>
        <w:pStyle w:val="Normal"/>
        <w:widowControl/>
        <w:rPr/>
      </w:pPr>
      <w:r>
        <w:rPr>
          <w:color w:val="000000"/>
          <w:lang w:val="pt-PT"/>
        </w:rPr>
        <w:t>R: Sim, este é um texto importante. A palavra hebraica coloca ênfase no primeiro "bem" eo segundo "se". Bullinger estados da Companion Bible notas ao texto que ele marca uma alternativa solene e importante. O hebraico é "chat'a" e significa uma oferta pelo pecado, uma vez que é adicionado em Êxodo 30:10, Levítico 04:03; 06:25; 08:02, Salmo 40:6 (cf. 2 Cor 5:21;. Ef . 5:2).</w:t>
      </w:r>
    </w:p>
    <w:p>
      <w:pPr>
        <w:pStyle w:val="Normal"/>
        <w:widowControl/>
        <w:rPr>
          <w:color w:val="000000"/>
          <w:lang w:val="pt-PT"/>
        </w:rPr>
      </w:pPr>
      <w:r>
        <w:rPr>
          <w:color w:val="000000"/>
          <w:lang w:val="pt-PT"/>
        </w:rPr>
      </w:r>
    </w:p>
    <w:p>
      <w:pPr>
        <w:pStyle w:val="Normal"/>
        <w:widowControl/>
        <w:rPr>
          <w:color w:val="000000"/>
          <w:lang w:val="pt-PT"/>
        </w:rPr>
      </w:pPr>
      <w:r>
        <w:rPr>
          <w:color w:val="000000"/>
          <w:lang w:val="pt-PT"/>
        </w:rPr>
        <w:t>A palavra "jaz" é masculino ea oferta pelo pecado é feminino. O hebraico diz: "na entrada [um homem] está mentindo, como oferta pelo pecado." Olhe também em Gênesis 3:16 para "governar". Messias, como sabemos, é a oferta pelo pecado. Olhe para os jornais: A Doutrina do Pecado Original Parte I O Jardim do Éden (</w:t>
      </w:r>
      <w:r>
        <w:rPr>
          <w:rStyle w:val="Hps"/>
          <w:color w:val="000000"/>
          <w:lang w:val="pt-PT"/>
        </w:rPr>
        <w:t>Não</w:t>
      </w:r>
      <w:r>
        <w:rPr>
          <w:color w:val="000000"/>
          <w:lang w:val="pt-PT"/>
        </w:rPr>
        <w:t>. 246); e Doutrina da parte Pecado Original 2 gerações de Adão (</w:t>
      </w:r>
      <w:r>
        <w:rPr>
          <w:rStyle w:val="Hps"/>
          <w:color w:val="000000"/>
          <w:lang w:val="pt-PT"/>
        </w:rPr>
        <w:t>Não</w:t>
      </w:r>
      <w:r>
        <w:rPr>
          <w:color w:val="000000"/>
          <w:lang w:val="pt-PT"/>
        </w:rPr>
        <w:t>. 248).</w:t>
      </w:r>
    </w:p>
    <w:p>
      <w:pPr>
        <w:pStyle w:val="Normal"/>
        <w:widowControl/>
        <w:rPr>
          <w:color w:val="000000"/>
          <w:lang w:val="pt-PT"/>
        </w:rPr>
      </w:pPr>
      <w:r>
        <w:rPr>
          <w:color w:val="000000"/>
          <w:lang w:val="pt-PT"/>
        </w:rPr>
      </w:r>
    </w:p>
    <w:p>
      <w:pPr>
        <w:pStyle w:val="Normal"/>
        <w:widowControl/>
        <w:rPr>
          <w:color w:val="000000"/>
          <w:lang w:val="pt-PT"/>
        </w:rPr>
      </w:pPr>
      <w:r>
        <w:rPr>
          <w:b/>
          <w:color w:val="000000"/>
          <w:lang w:val="pt-PT"/>
        </w:rPr>
        <w:t>Todos os cristãos parecem acreditar que eles precisam ter fé, mas fé em quê? O que significa ter fé em Cristo?</w:t>
      </w:r>
    </w:p>
    <w:p>
      <w:pPr>
        <w:pStyle w:val="Normal"/>
        <w:widowControl/>
        <w:rPr>
          <w:color w:val="000000"/>
          <w:lang w:val="pt-PT"/>
        </w:rPr>
      </w:pPr>
      <w:r>
        <w:rPr>
          <w:color w:val="000000"/>
          <w:lang w:val="pt-PT"/>
        </w:rPr>
        <w:t>A: A fé é uma crença confiante de que Deus trará a salvação do indivíduo, dentro de um plano que Ele determinou, que vai trabalhar para a melhoria de toda a humanidade. Deus vai trabalhar para a salvação de toda a Sua criação de tal forma que nenhuma carne se perca.</w:t>
        <w:br/>
        <w:br/>
        <w:t>Esta fé foi expressa nas ações da Igreja através da história de Adão até o presente. Hebreus capítulo 11 dá-lhe uma lista das pessoas-chave da fé, e de suas expectativas constante e ações. A salvação não é através de uma fé expressa em Cristo. Salvação, como um santo da Igreja, é mantendo os mandamentos de Deus e do testemunho ou fé de Jesus Cristo (Ap 12:17; 14:12). O próprio Cristo tinha fé em Deus, que poderia salvá-lo.</w:t>
        <w:br/>
        <w:br/>
        <w:t>É a fé em Deus que salva por meio das atividades de Jesus Cristo, a quem Ele enviou (João 17:3). Muitos o chamavam de "Senhor, Senhor", e ele dirá: "Apartai-vos de mim, nunca vos conheci." Se você ama a Cristo, cumpre os mandamentos.</w:t>
      </w:r>
    </w:p>
    <w:p>
      <w:pPr>
        <w:pStyle w:val="Normal"/>
        <w:widowControl/>
        <w:rPr>
          <w:color w:val="000000"/>
          <w:lang w:val="pt-PT"/>
        </w:rPr>
      </w:pPr>
      <w:r>
        <w:rPr>
          <w:color w:val="000000"/>
          <w:lang w:val="pt-PT"/>
        </w:rPr>
      </w:r>
    </w:p>
    <w:p>
      <w:pPr>
        <w:pStyle w:val="Normal"/>
        <w:widowControl/>
        <w:rPr>
          <w:color w:val="000000"/>
          <w:lang w:val="pt-PT"/>
        </w:rPr>
      </w:pPr>
      <w:r>
        <w:rPr>
          <w:b/>
          <w:color w:val="000000"/>
          <w:lang w:val="pt-PT"/>
        </w:rPr>
        <w:t>Os cristãos são batizados em nome do Pai, Filho e Espírito Santo, mas o que você acha que as palavras de João Batista foram quando batizou Cristo?</w:t>
      </w:r>
    </w:p>
    <w:p>
      <w:pPr>
        <w:pStyle w:val="Normal"/>
        <w:widowControl/>
        <w:rPr/>
      </w:pPr>
      <w:r>
        <w:rPr>
          <w:color w:val="000000"/>
          <w:lang w:val="pt-PT"/>
        </w:rPr>
        <w:t>A: O Batismo de João era para o arrependimento dos pecados e para uma instrução para preparar o caminho do Yahovah e endireitai as suas veredas, de Isaías 40:3 e citado em Mateus 3:03. Seu batismo não foi para a salvação. Cristo foi batizado para a recepção do Espírito Santo, que ele recebeu, como fizeram os profetas do passado. Suas palavras parecem ter sido: "Eu na verdade batizo com água para arrependimento, mas Aquele que vem após mim é mais poderoso do que eu cujas sandálias não sou digno de levar."</w:t>
      </w:r>
    </w:p>
    <w:p>
      <w:pPr>
        <w:pStyle w:val="Normal"/>
        <w:widowControl/>
        <w:rPr>
          <w:color w:val="000000"/>
          <w:lang w:val="pt-PT"/>
        </w:rPr>
      </w:pPr>
      <w:r>
        <w:rPr>
          <w:color w:val="000000"/>
          <w:lang w:val="pt-PT"/>
        </w:rPr>
      </w:r>
    </w:p>
    <w:p>
      <w:pPr>
        <w:pStyle w:val="Normal"/>
        <w:widowControl/>
        <w:rPr/>
      </w:pPr>
      <w:r>
        <w:rPr>
          <w:color w:val="000000"/>
          <w:lang w:val="pt-PT"/>
        </w:rPr>
        <w:t>Seus comentários foram a Cristo: "Eis o Cordeiro de Deus, (que tira os pecados do mundo" (Jo 1:29)) e ele disse que eu é que preciso ser batizado por ti e tu vens a mim.</w:t>
        <w:br/>
        <w:br/>
        <w:t>As palavras da primeira seção são os mais propensos a ter sido proferidas por ele. Ou seja: "Eu, na verdade batizo com água para arrependimento." Lucas registra que Cristo também estava orando lá (Lucas 3:21). Os céus abertos eo Espírito Santo desceu sobre ele como uma pomba, e Deus disse: "Este é o meu Filho amado em quem me comprazo." Mark tem mais ou menos o mesmo que conta Mateus. Não são dadas as palavras exatas.</w:t>
        <w:br/>
        <w:br/>
      </w:r>
      <w:r>
        <w:rPr>
          <w:b/>
          <w:color w:val="000000"/>
          <w:lang w:val="pt-PT"/>
        </w:rPr>
        <w:t>Jesus Cristo é o único caminho para o Pai?</w:t>
      </w:r>
      <w:r>
        <w:rPr>
          <w:color w:val="000000"/>
          <w:lang w:val="pt-PT"/>
        </w:rPr>
        <w:br/>
        <w:t>A: Em João 14:1-6 Cristo disse que ele era o único caminho para o Pai. Há uma série de objecções a esta declaração, mas eles são todos baseados na falsa teologia e um mal-entendido do texto bíblico.</w:t>
      </w:r>
    </w:p>
    <w:p>
      <w:pPr>
        <w:pStyle w:val="Normal"/>
        <w:widowControl/>
        <w:rPr>
          <w:color w:val="000000"/>
          <w:lang w:val="pt-PT"/>
        </w:rPr>
      </w:pPr>
      <w:r>
        <w:rPr>
          <w:color w:val="000000"/>
          <w:lang w:val="pt-PT"/>
        </w:rPr>
      </w:r>
    </w:p>
    <w:p>
      <w:pPr>
        <w:pStyle w:val="Normal"/>
        <w:widowControl/>
        <w:rPr/>
      </w:pPr>
      <w:r>
        <w:rPr>
          <w:color w:val="000000"/>
          <w:lang w:val="pt-PT"/>
        </w:rPr>
        <w:t>Primeira objeção: Deus falou a Moisés e aos patriarcas e profetas e, portanto, eles não precisam de Cristo. A resposta é que nenhum homem jamais viu a Deus. O único Deus nascido, estando no seio do Pai, falou (Jo 1:18). A Igreja primitiva ensinou que Cristo era o Anjo do Velho Testamento que deu a Lei a Moisés e que falou com os profetas. Justino Mártir é bastante claro sobre esse ponto em sua "Primeira Apologia". Veja também a Teologia papel início da Divindade (</w:t>
      </w:r>
      <w:r>
        <w:rPr>
          <w:rStyle w:val="Hps"/>
          <w:color w:val="000000"/>
          <w:lang w:val="pt-PT"/>
        </w:rPr>
        <w:t>Não</w:t>
      </w:r>
      <w:r>
        <w:rPr>
          <w:color w:val="000000"/>
          <w:lang w:val="pt-PT"/>
        </w:rPr>
        <w:t>. 127).</w:t>
      </w:r>
    </w:p>
    <w:p>
      <w:pPr>
        <w:pStyle w:val="Normal"/>
        <w:widowControl/>
        <w:rPr>
          <w:color w:val="000000"/>
          <w:lang w:val="pt-PT"/>
        </w:rPr>
      </w:pPr>
      <w:r>
        <w:rPr>
          <w:color w:val="000000"/>
          <w:lang w:val="pt-PT"/>
        </w:rPr>
      </w:r>
    </w:p>
    <w:p>
      <w:pPr>
        <w:pStyle w:val="Normal"/>
        <w:widowControl/>
        <w:rPr>
          <w:color w:val="000000"/>
          <w:lang w:val="pt-PT"/>
        </w:rPr>
      </w:pPr>
      <w:r>
        <w:rPr>
          <w:color w:val="000000"/>
          <w:lang w:val="pt-PT"/>
        </w:rPr>
        <w:t>A estrutura da ressurreição dos mortos garante que ninguém pode alcançar a vida imortal exceto por estar diante de Cristo no julgamento como um ser ressuscitado. Olhe para o jornal The Soul (</w:t>
      </w:r>
      <w:r>
        <w:rPr>
          <w:rStyle w:val="Hps"/>
          <w:color w:val="000000"/>
          <w:lang w:val="pt-PT"/>
        </w:rPr>
        <w:t>Não</w:t>
      </w:r>
      <w:r>
        <w:rPr>
          <w:color w:val="000000"/>
          <w:lang w:val="pt-PT"/>
        </w:rPr>
        <w:t>. 92), e A Ressurreição dos Mortos (</w:t>
      </w:r>
      <w:r>
        <w:rPr>
          <w:rStyle w:val="Hps"/>
          <w:color w:val="000000"/>
          <w:lang w:val="pt-PT"/>
        </w:rPr>
        <w:t>Não</w:t>
      </w:r>
      <w:r>
        <w:rPr>
          <w:color w:val="000000"/>
          <w:lang w:val="pt-PT"/>
        </w:rPr>
        <w:t>. 143). É por isso que a doutrina da alma imortal e Heaven and Hell é uma doutrina ímpia e blasfema.</w:t>
        <w:br/>
        <w:br/>
        <w:t>Foi o verdadeiro teste de um cristão no primeiro e segundo séculos. Quem disse que eles eram cristãos e que quando morreram foram para o céu, não eram para ser acreditado. Eles não eram cristãos. Através da ressurreição física dos mortos, todo joelho se dobrará a Cristo e nenhum homem pode vir ao Pai senão por ele.</w:t>
      </w:r>
    </w:p>
    <w:p>
      <w:pPr>
        <w:pStyle w:val="Normal"/>
        <w:widowControl/>
        <w:rPr>
          <w:color w:val="000000"/>
          <w:lang w:val="pt-PT"/>
        </w:rPr>
      </w:pPr>
      <w:r>
        <w:rPr>
          <w:color w:val="000000"/>
          <w:lang w:val="pt-PT"/>
        </w:rPr>
      </w:r>
    </w:p>
    <w:p>
      <w:pPr>
        <w:pStyle w:val="Normal"/>
        <w:widowControl/>
        <w:rPr/>
      </w:pPr>
      <w:r>
        <w:rPr>
          <w:b/>
          <w:color w:val="000000"/>
          <w:lang w:val="pt-PT"/>
        </w:rPr>
        <w:t>Além de Jesus Cristo sendo o nosso Messias ou Salvador, devemos considerar também que ele seja um sacerdote ou, possivelmente, um profeta ou até mesmo um rei? Ou ele poderia ser o próprio Deus?</w:t>
      </w:r>
      <w:r>
        <w:rPr>
          <w:color w:val="000000"/>
          <w:lang w:val="pt-PT"/>
        </w:rPr>
        <w:br/>
        <w:t>A: Sim, ele é todas essas coisas. Ele é sacerdote e sumo sacerdote segundo a ordem de Melquisedeque. Ele é um profeta, como Moisés, disse. Ele é o Rei dos reis e Senhor dos Senhores, por delegação do Pai.</w:t>
      </w:r>
    </w:p>
    <w:p>
      <w:pPr>
        <w:pStyle w:val="Normal"/>
        <w:widowControl/>
        <w:rPr>
          <w:color w:val="000000"/>
          <w:lang w:val="pt-PT"/>
        </w:rPr>
      </w:pPr>
      <w:r>
        <w:rPr>
          <w:color w:val="000000"/>
          <w:lang w:val="pt-PT"/>
        </w:rPr>
      </w:r>
    </w:p>
    <w:p>
      <w:pPr>
        <w:pStyle w:val="Normal"/>
        <w:widowControl/>
        <w:rPr>
          <w:color w:val="000000"/>
          <w:lang w:val="pt-PT"/>
        </w:rPr>
      </w:pPr>
      <w:r>
        <w:rPr>
          <w:color w:val="000000"/>
          <w:lang w:val="pt-PT"/>
        </w:rPr>
        <w:t>O Deus Único e Verdadeiro também apontou-o como deus com o óleo da alegria acima de seus companheiros (Sl 45:6-7 e Hebreus 1:8-9). Isso foi mostrado também em Zacarias 00:08, quando o Anjo de YHVH, à nossa frente era elohim como nós mesmos seremos elohim ea Escritura não pode ser quebrado (Jo 10:34-35). Olhe: os eleitos como Elohim (</w:t>
      </w:r>
      <w:r>
        <w:rPr>
          <w:rStyle w:val="Hps"/>
          <w:color w:val="000000"/>
          <w:lang w:val="pt-PT"/>
        </w:rPr>
        <w:t>Não</w:t>
      </w:r>
      <w:r>
        <w:rPr>
          <w:color w:val="000000"/>
          <w:lang w:val="pt-PT"/>
        </w:rPr>
        <w:t>. 1); a pré-existência de Jesus Cristo (</w:t>
      </w:r>
      <w:r>
        <w:rPr>
          <w:rStyle w:val="Hps"/>
          <w:color w:val="000000"/>
          <w:lang w:val="pt-PT"/>
        </w:rPr>
        <w:t>Não</w:t>
      </w:r>
      <w:r>
        <w:rPr>
          <w:color w:val="000000"/>
          <w:lang w:val="pt-PT"/>
        </w:rPr>
        <w:t>. 243); O Anjo de YHVH (</w:t>
      </w:r>
      <w:r>
        <w:rPr>
          <w:rStyle w:val="Hps"/>
          <w:color w:val="000000"/>
          <w:lang w:val="pt-PT"/>
        </w:rPr>
        <w:t>Não</w:t>
      </w:r>
      <w:r>
        <w:rPr>
          <w:color w:val="000000"/>
          <w:lang w:val="pt-PT"/>
        </w:rPr>
        <w:t>. 24).</w:t>
      </w:r>
    </w:p>
    <w:p>
      <w:pPr>
        <w:pStyle w:val="Normal"/>
        <w:widowControl/>
        <w:rPr>
          <w:color w:val="000000"/>
          <w:lang w:val="pt-PT"/>
        </w:rPr>
      </w:pPr>
      <w:r>
        <w:rPr>
          <w:color w:val="000000"/>
          <w:lang w:val="pt-PT"/>
        </w:rPr>
      </w:r>
    </w:p>
    <w:p>
      <w:pPr>
        <w:pStyle w:val="Normal"/>
        <w:widowControl/>
        <w:rPr>
          <w:color w:val="000000"/>
          <w:lang w:val="pt-PT"/>
        </w:rPr>
      </w:pPr>
      <w:r>
        <w:rPr>
          <w:b/>
          <w:color w:val="000000"/>
          <w:lang w:val="pt-PT"/>
        </w:rPr>
        <w:t>Por que é que a palavra grega para Josué é traduzida em Inglês como Joshua, exceto quando se refere a Jesus Cristo, onde é traduzido Jesus? Não deve o mesmo nome em grego ser traduzido como o mesmo nome em Inglês?</w:t>
      </w:r>
    </w:p>
    <w:p>
      <w:pPr>
        <w:pStyle w:val="Normal"/>
        <w:widowControl/>
        <w:rPr>
          <w:color w:val="000000"/>
          <w:lang w:val="pt-PT"/>
        </w:rPr>
      </w:pPr>
      <w:r>
        <w:rPr>
          <w:color w:val="000000"/>
          <w:lang w:val="pt-PT"/>
        </w:rPr>
        <w:t>R: Sim, ele deve ser traduzido de maneira uniforme. A distinção foi induzida pelos greco-romanos que queriam separar o Antigo Testamento do Novo Testamento para que eles pudessem acabar com a Lei de Deus. A questão foi analisada em pormenor no Joshua papel, o Messias, o Filho de Deus (</w:t>
      </w:r>
      <w:r>
        <w:rPr>
          <w:rStyle w:val="Hps"/>
          <w:color w:val="000000"/>
          <w:lang w:val="pt-PT"/>
        </w:rPr>
        <w:t>Não</w:t>
      </w:r>
      <w:r>
        <w:rPr>
          <w:color w:val="000000"/>
          <w:lang w:val="pt-PT"/>
        </w:rPr>
        <w:t>. 134) (veja a 2 ª ed.). Mudanças também foram feitas para os nomes de toda a família de Cristo na Bíblia também. Olhe para o jornal O Mariam Virgin e da Família de Jesus Cristo (</w:t>
      </w:r>
      <w:r>
        <w:rPr>
          <w:rStyle w:val="Hps"/>
          <w:color w:val="000000"/>
          <w:lang w:val="pt-PT"/>
        </w:rPr>
        <w:t>Não</w:t>
      </w:r>
      <w:r>
        <w:rPr>
          <w:color w:val="000000"/>
          <w:lang w:val="pt-PT"/>
        </w:rPr>
        <w:t>. 232).</w:t>
      </w:r>
    </w:p>
    <w:p>
      <w:pPr>
        <w:pStyle w:val="Normal"/>
        <w:widowControl/>
        <w:rPr>
          <w:color w:val="000000"/>
          <w:lang w:val="pt-PT"/>
        </w:rPr>
      </w:pPr>
      <w:r>
        <w:rPr>
          <w:color w:val="000000"/>
          <w:lang w:val="pt-PT"/>
        </w:rPr>
      </w:r>
    </w:p>
    <w:p>
      <w:pPr>
        <w:pStyle w:val="Normal"/>
        <w:widowControl/>
        <w:rPr/>
      </w:pPr>
      <w:r>
        <w:rPr>
          <w:b/>
          <w:color w:val="000000"/>
          <w:lang w:val="pt-PT"/>
        </w:rPr>
        <w:t>Estavam lá os outros homens além de Jesus chamado Jesus de Nazaré?</w:t>
      </w:r>
      <w:r>
        <w:rPr>
          <w:color w:val="000000"/>
          <w:lang w:val="pt-PT"/>
        </w:rPr>
        <w:br/>
        <w:t>A: Sim, houve de fato. O Iesous nome é, na verdade, a forma grega de Josué ou Yahoshua. Existem várias formas de este nome. Era um nome importante em Israel e, assim, Josué era comum em Judá também.</w:t>
        <w:br/>
        <w:br/>
        <w:t>Assim, Jesus não era o nome de Cristo. Que é uma forma de Inglês de uma transliteração grega. Josephus, e agora Schurer, outros registros. Por exemplo, Jesus, filho de Damnai; Jesus, filho de Gamaliel; Jesus, filho de Phiabi o Sumo Sacerdote ungido por Herodes; Jesus, filho de Sapphias, arconte de Tiberíades na primeira revolta; Jesus, filho de Veja, Sumo Sacerdote nomeado pelo Arquelau; e Jesus, rival de Josefo (cf. A história do povo judeu na época de Jesus Cristo (Vols. 1 419, 431, 469, 489, 497;. II, 180-181, 229, 232, 234).</w:t>
      </w:r>
    </w:p>
    <w:p>
      <w:pPr>
        <w:pStyle w:val="Normal"/>
        <w:widowControl/>
        <w:rPr>
          <w:color w:val="000000"/>
          <w:lang w:val="pt-PT"/>
        </w:rPr>
      </w:pPr>
      <w:r>
        <w:rPr>
          <w:color w:val="000000"/>
          <w:lang w:val="pt-PT"/>
        </w:rPr>
      </w:r>
    </w:p>
    <w:p>
      <w:pPr>
        <w:pStyle w:val="Normal"/>
        <w:widowControl/>
        <w:rPr>
          <w:b/>
          <w:b/>
          <w:color w:val="000000"/>
          <w:lang w:val="pt-PT"/>
        </w:rPr>
      </w:pPr>
      <w:r>
        <w:rPr>
          <w:color w:val="000000"/>
          <w:lang w:val="pt-PT"/>
        </w:rPr>
        <w:t>Os nomes em Inglês Bíblias são traduções do grego, e muitas vezes eles não têm nenhuma semelhança mesmo para o grego, muito menos o hebraico. Por exemplo, James foi Yakob, Jude é Yudah ou Judá, José é Yosef ou Josef. Olhe para o jornal O Mariam Virgin e da Família de Jesus Cristo (</w:t>
      </w:r>
      <w:r>
        <w:rPr>
          <w:rStyle w:val="Hps"/>
          <w:color w:val="000000"/>
          <w:lang w:val="pt-PT"/>
        </w:rPr>
        <w:t>Não</w:t>
      </w:r>
      <w:r>
        <w:rPr>
          <w:color w:val="000000"/>
          <w:lang w:val="pt-PT"/>
        </w:rPr>
        <w:t>. 232) e Josué, o Messias, o Filho de Deus (</w:t>
      </w:r>
      <w:r>
        <w:rPr>
          <w:rStyle w:val="Hps"/>
          <w:color w:val="000000"/>
          <w:lang w:val="pt-PT"/>
        </w:rPr>
        <w:t>Não</w:t>
      </w:r>
      <w:r>
        <w:rPr>
          <w:color w:val="000000"/>
          <w:lang w:val="pt-PT"/>
        </w:rPr>
        <w:t>. 134).</w:t>
        <w:br/>
        <w:br/>
      </w:r>
      <w:r>
        <w:rPr>
          <w:b/>
          <w:color w:val="000000"/>
          <w:lang w:val="pt-PT"/>
        </w:rPr>
        <w:t>Diz-se que existe uma carta de Pilatos ao Imperador Claudius fazendo algum tipo de referência a Jesus. Será que existe uma tal carta? Se assim for, o que se pode dizer sobre Jesus?</w:t>
      </w:r>
    </w:p>
    <w:p>
      <w:pPr>
        <w:pStyle w:val="Normal"/>
        <w:widowControl/>
        <w:rPr>
          <w:color w:val="000000"/>
          <w:lang w:val="pt-PT"/>
        </w:rPr>
      </w:pPr>
      <w:r>
        <w:rPr>
          <w:color w:val="000000"/>
          <w:lang w:val="pt-PT"/>
        </w:rPr>
        <w:t>A: A carta de Pilatos para Claudius está contido no Evangelho apócrifo de Nicodemos, no final da primeira versão. A versão grega da carta está contido nos evangelhos apócrifos de Pedro e Paulo. Você vai ver versões das letras para o imperador Augusto, Cláudio ea carta para Tibério na ANF vol viii, pp, 353, 454, 459 et seq.</w:t>
      </w:r>
    </w:p>
    <w:p>
      <w:pPr>
        <w:pStyle w:val="Normal"/>
        <w:widowControl/>
        <w:rPr>
          <w:color w:val="000000"/>
          <w:lang w:val="pt-PT"/>
        </w:rPr>
      </w:pPr>
      <w:r>
        <w:rPr>
          <w:color w:val="000000"/>
          <w:lang w:val="pt-PT"/>
        </w:rPr>
      </w:r>
    </w:p>
    <w:p>
      <w:pPr>
        <w:pStyle w:val="Normal"/>
        <w:widowControl/>
        <w:rPr/>
      </w:pPr>
      <w:r>
        <w:rPr>
          <w:b/>
          <w:color w:val="000000"/>
          <w:lang w:val="pt-PT"/>
        </w:rPr>
        <w:t>Foi Cristo crucificado em um ano de adiamento? Se não como faço para provar isso?</w:t>
      </w:r>
      <w:r>
        <w:rPr>
          <w:color w:val="000000"/>
          <w:lang w:val="pt-PT"/>
        </w:rPr>
        <w:br/>
        <w:t>A: Não, ele não foi crucificado em um ano de adiamento, e é fácil de provar. Em primeiro lugar, em 30 dC a 14 foi numa quarta-feira e teria sido assim, não importa o que o sistema estava em uso. No entanto, a principal razão é que o sistema adiamento não estava em uso naquela época. A postergação foram inicialmente "ad hoc" que vem bem depois o Templo foi destruído a partir de 70 dC. A Mishná compilado no início do terceiro século ca 200, bem como mostra que a CE adiamentos não estavam em vigor até então.</w:t>
        <w:br/>
        <w:br/>
        <w:t>O sistema de cálculo, considerando a prorrogação do prazo não foi introduzido até que ele foi trazido por dois rabinos da Babilônia em 344 e depois codificadas e introduzido sob o rabino Hillel II em 358. Não foi aperfeiçoado até o século XI. Assim, Cristo foi crucificado mais de 300 anos antes da adiamentos foram inventadas.</w:t>
      </w:r>
    </w:p>
    <w:p>
      <w:pPr>
        <w:pStyle w:val="Normal"/>
        <w:widowControl/>
        <w:rPr>
          <w:color w:val="000000"/>
          <w:lang w:val="pt-PT"/>
        </w:rPr>
      </w:pPr>
      <w:r>
        <w:rPr>
          <w:color w:val="000000"/>
          <w:lang w:val="pt-PT"/>
        </w:rPr>
      </w:r>
    </w:p>
    <w:p>
      <w:pPr>
        <w:pStyle w:val="Normal"/>
        <w:widowControl/>
        <w:rPr>
          <w:rStyle w:val="Hps"/>
          <w:color w:val="000000"/>
          <w:lang w:val="pt-PT"/>
        </w:rPr>
      </w:pPr>
      <w:r>
        <w:rPr>
          <w:color w:val="000000"/>
          <w:lang w:val="pt-PT"/>
        </w:rPr>
        <w:t>O calendário judaico moderno nunca foi usado no sistema do Templo. Você vai ter uma visão do calendário do Deus de papel (</w:t>
      </w:r>
      <w:r>
        <w:rPr>
          <w:rStyle w:val="Hps"/>
          <w:color w:val="000000"/>
          <w:lang w:val="pt-PT"/>
        </w:rPr>
        <w:t>Não</w:t>
      </w:r>
      <w:r>
        <w:rPr>
          <w:color w:val="000000"/>
          <w:lang w:val="pt-PT"/>
        </w:rPr>
        <w:t xml:space="preserve"> 156) eo papel da Lua e do Ano Novo (</w:t>
      </w:r>
      <w:r>
        <w:rPr>
          <w:rStyle w:val="Hps"/>
          <w:color w:val="000000"/>
          <w:lang w:val="pt-PT"/>
        </w:rPr>
        <w:t>Não</w:t>
      </w:r>
      <w:r>
        <w:rPr>
          <w:color w:val="000000"/>
          <w:lang w:val="pt-PT"/>
        </w:rPr>
        <w:t>. 213) e também O calendário ea Lua: A postergação ou Festivais? (</w:t>
      </w:r>
      <w:r>
        <w:rPr>
          <w:rStyle w:val="Hps"/>
          <w:color w:val="000000"/>
          <w:lang w:val="pt-PT"/>
        </w:rPr>
        <w:t>Não</w:t>
      </w:r>
      <w:r>
        <w:rPr>
          <w:color w:val="000000"/>
          <w:lang w:val="pt-PT"/>
        </w:rPr>
        <w:t>. 195).</w:t>
      </w:r>
    </w:p>
    <w:p>
      <w:pPr>
        <w:pStyle w:val="Normal"/>
        <w:widowControl/>
        <w:rPr>
          <w:rStyle w:val="Hps"/>
          <w:color w:val="000000"/>
          <w:lang w:val="pt-PT"/>
        </w:rPr>
      </w:pPr>
      <w:r>
        <w:rPr/>
      </w:r>
    </w:p>
    <w:p>
      <w:pPr>
        <w:pStyle w:val="Normal"/>
        <w:widowControl/>
        <w:rPr>
          <w:color w:val="000000"/>
          <w:szCs w:val="24"/>
          <w:lang w:val="pt-PT"/>
        </w:rPr>
      </w:pPr>
      <w:r>
        <w:rPr>
          <w:b/>
          <w:color w:val="000000"/>
          <w:szCs w:val="24"/>
          <w:lang w:val="pt-PT"/>
        </w:rPr>
        <w:t>Por que é que nos textos originais gregos do Novo Testamento, a cruz palavra nunca é usada quando se fala de que Cristo foi crucificado na? A palavra grega usada é "stauros", o que não significa participação de cruz, mas sim. Ele foi crucificado em uma cruz, ou um jogo individual?</w:t>
      </w:r>
    </w:p>
    <w:p>
      <w:pPr>
        <w:pStyle w:val="Normal"/>
        <w:widowControl/>
        <w:rPr>
          <w:b/>
          <w:b/>
          <w:color w:val="000000"/>
          <w:szCs w:val="24"/>
          <w:lang w:val="pt-PT"/>
        </w:rPr>
      </w:pPr>
      <w:r>
        <w:rPr>
          <w:color w:val="000000"/>
          <w:szCs w:val="24"/>
          <w:lang w:val="pt-PT"/>
        </w:rPr>
        <w:t>A: A cruz nunca foi usado no início do cristianismo. O mais próximo era o símbolo "chi rho." Foi entendido que o "stauros" foi um jogo. O embelezamento da cruz veio mais tarde, o crucifixo e depois disso. Nenhuma destas coisas foram colocadas em qualquer altar cristão ocidental até este milênio. O desenvolvimento do embelezamento cruz é coberta no jornal A Cruz: Sua Origem e Significado (</w:t>
      </w:r>
      <w:r>
        <w:rPr>
          <w:rStyle w:val="Hps"/>
          <w:color w:val="000000"/>
          <w:lang w:val="pt-PT"/>
        </w:rPr>
        <w:t>Não</w:t>
      </w:r>
      <w:r>
        <w:rPr>
          <w:color w:val="000000"/>
          <w:lang w:val="pt-PT"/>
        </w:rPr>
        <w:t>.</w:t>
      </w:r>
      <w:r>
        <w:rPr>
          <w:color w:val="000000"/>
          <w:szCs w:val="24"/>
          <w:lang w:val="pt-PT"/>
        </w:rPr>
        <w:t xml:space="preserve"> 39). Muitas Igrejas de Deus, até hoje, ainda se recusam a aceitar qualquer símbolo da cruz em seu culto e crença.</w:t>
        <w:br/>
        <w:br/>
      </w:r>
      <w:r>
        <w:rPr>
          <w:b/>
          <w:color w:val="000000"/>
          <w:szCs w:val="24"/>
          <w:lang w:val="pt-PT"/>
        </w:rPr>
        <w:t>Você descreveria o que a cruz parecia e como Jesus foi pregado nela?</w:t>
      </w:r>
    </w:p>
    <w:p>
      <w:pPr>
        <w:pStyle w:val="Normal"/>
        <w:widowControl/>
        <w:rPr/>
      </w:pPr>
      <w:r>
        <w:rPr>
          <w:color w:val="000000"/>
          <w:szCs w:val="24"/>
          <w:lang w:val="pt-PT"/>
        </w:rPr>
        <w:t>R: A palavra usada é "stauros" que é uma palavra grega que significa "staff" e principalmente "estaca vertical" um (cf. Thayers New Lexicon Grego Inglês p. 586) e originalmente era um simples post ereto ou estaca, especialmente um apontou um. Este é o seu uso na literatura grega.</w:t>
      </w:r>
    </w:p>
    <w:p>
      <w:pPr>
        <w:pStyle w:val="Normal"/>
        <w:widowControl/>
        <w:rPr>
          <w:color w:val="000000"/>
          <w:szCs w:val="24"/>
          <w:lang w:val="pt-PT"/>
        </w:rPr>
      </w:pPr>
      <w:r>
        <w:rPr>
          <w:color w:val="000000"/>
          <w:szCs w:val="24"/>
          <w:lang w:val="pt-PT"/>
        </w:rPr>
      </w:r>
    </w:p>
    <w:p>
      <w:pPr>
        <w:pStyle w:val="Normal"/>
        <w:widowControl/>
        <w:rPr/>
      </w:pPr>
      <w:r>
        <w:rPr>
          <w:color w:val="000000"/>
          <w:szCs w:val="24"/>
          <w:lang w:val="pt-PT"/>
        </w:rPr>
        <w:t>Os gregos e os romanos tomaram emprestado morte por crucificação em um jogo desde os fenícios (ibid). A palavra "cruz" é derivada do latim O desenvolvimento do simbolismo cruz é explicado no jornal The Cross "crux".: Sua Origem e Significado (</w:t>
      </w:r>
      <w:r>
        <w:rPr>
          <w:rStyle w:val="Hps"/>
          <w:color w:val="000000"/>
          <w:lang w:val="pt-PT"/>
        </w:rPr>
        <w:t>Não</w:t>
      </w:r>
      <w:r>
        <w:rPr>
          <w:color w:val="000000"/>
          <w:szCs w:val="24"/>
          <w:lang w:val="pt-PT"/>
        </w:rPr>
        <w:t>. 39).</w:t>
      </w:r>
    </w:p>
    <w:p>
      <w:pPr>
        <w:pStyle w:val="Normal"/>
        <w:widowControl/>
        <w:rPr>
          <w:color w:val="000000"/>
          <w:szCs w:val="24"/>
          <w:lang w:val="pt-PT"/>
        </w:rPr>
      </w:pPr>
      <w:r>
        <w:rPr>
          <w:color w:val="000000"/>
          <w:szCs w:val="24"/>
          <w:lang w:val="pt-PT"/>
        </w:rPr>
      </w:r>
    </w:p>
    <w:p>
      <w:pPr>
        <w:pStyle w:val="Normal"/>
        <w:widowControl/>
        <w:rPr>
          <w:b/>
          <w:b/>
          <w:color w:val="000000"/>
          <w:szCs w:val="24"/>
          <w:lang w:val="pt-PT"/>
        </w:rPr>
      </w:pPr>
      <w:r>
        <w:rPr>
          <w:color w:val="000000"/>
          <w:szCs w:val="24"/>
          <w:lang w:val="pt-PT"/>
        </w:rPr>
        <w:t>Cristo foi pregado a este "stauros" através de suas mãos e pés. O objetivo era ter o colapso do corpo para baixo por seu próprio peso, incapaz de se sustentar. A barra de cruz foi uma adição posterior, que prolongou a morte. A velocidade da morte de Cristo ea datação indica que o "stauros" foi o jogo tradicional fenícia e grega, ao invés do desenvolvimento posterior cruz. A história, pré-cristã de uso, e os mitos são examinados no jornal</w:t>
      </w:r>
      <w:r>
        <w:rPr>
          <w:rStyle w:val="Hps"/>
          <w:color w:val="000000"/>
          <w:lang w:val="pt-PT"/>
        </w:rPr>
        <w:t xml:space="preserve"> Não</w:t>
      </w:r>
      <w:r>
        <w:rPr>
          <w:color w:val="000000"/>
          <w:szCs w:val="24"/>
          <w:lang w:val="pt-PT"/>
        </w:rPr>
        <w:t>. 39.</w:t>
        <w:br/>
        <w:br/>
      </w:r>
      <w:r>
        <w:rPr>
          <w:b/>
          <w:color w:val="000000"/>
          <w:szCs w:val="24"/>
          <w:lang w:val="pt-PT"/>
        </w:rPr>
        <w:t>Meu NKJV afirma: "Agora, quando Jesus foi ressuscitado na manhã do primeiro dia da semana, apareceu primeiramente a Maria ..."( Marcos 16:9). "Agora, depois do sábado, como o primeiro dia da semana começou a amanhecer, Maria ..." (Mat 28:1). Jesus se levantou sábado de manhã cedo ou no domingo de manhã? Como o dia de Deus começa no pôr do sol, se ele se levantou a qualquer momento depois do pôr do sol no sábado que seria considerado o primeiro dia da semana, não é?</w:t>
      </w:r>
    </w:p>
    <w:p>
      <w:pPr>
        <w:pStyle w:val="Normal"/>
        <w:widowControl/>
        <w:rPr/>
      </w:pPr>
      <w:r>
        <w:rPr>
          <w:color w:val="000000"/>
          <w:szCs w:val="24"/>
          <w:lang w:val="pt-PT"/>
        </w:rPr>
        <w:t>A: Ele esteve três dias e três noites na sepultura. Ele entrou no que poderíamos chamar de noite de quarta ao pôr do sol e ressuscitou no sábado à noite ao pôr do sol.</w:t>
        <w:br/>
        <w:br/>
        <w:t>Ele teve que cumprir três eventos para esta Páscoa. Ele tinha que ser morto como o Cordeiro, exatamente no momento certo para o cordeiro para ser morto. Caso contrário, ele não era o cordeiro pascal, ele era apenas um homem morto. Ele teve que cumprir o sinal de Jonas, como que foi o único sinal dado a seu ministério. Que era necessário para o julgamento de Judá 40 anos mais tarde em 70 EC.</w:t>
        <w:br/>
        <w:br/>
        <w:t>A próxima coisa que ele tinha que fazer era cumprir a Oferta Sheaf Wave. Ele era o primogênito dos mortos e Ele foi as primícias e assim Ele teve que ser aceito por Deus como executar as suas funções nesse sentido. Assim, Ele tinha que subir a Deus no domingo de manhã às 9 da manhã para começar a contagem de Omer ao Pentecostes para a nossa colheita poderia começar. Ele foi a colheita da cevada e do Sheaf Wave e Ele teve que ser aceito para permitir que o Espírito Santo para ser dada em seu retorno.</w:t>
        <w:br/>
        <w:br/>
        <w:t>A doutrina da Páscoa dos falsos deuses foi criado com o único propósito de obscurecer este milagre eo poder de Deus. O Deus uno e trino também foi inventada para o mesmo fim. É por isso que a estrutura trinitária não mantém o molho movido e nega a ascensão domingo, colocando-o 40 dias mais tarde em uma má interpretação da ascensão final. É por isso que Satanás também estabeleceu tantos cristos falsificados - para desacreditar o cumprimento da Lei de Deus nos sistemas de verdadeira festa.</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É também por isso o sistema de Baal-Páscoa lutas tão difícil acabar com a verdadeira fé e do calendário de Deus de acordo com os mandamentos de Deus. É também por isso que é tão importante.</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b/>
          <w:color w:val="000000"/>
          <w:szCs w:val="24"/>
          <w:lang w:val="pt-PT"/>
        </w:rPr>
        <w:t>Com o corpo que Jesus veio (espiritual ou física) em sua ressurreição?</w:t>
      </w:r>
    </w:p>
    <w:p>
      <w:pPr>
        <w:pStyle w:val="Normal"/>
        <w:widowControl/>
        <w:rPr>
          <w:b/>
          <w:b/>
          <w:color w:val="000000"/>
          <w:szCs w:val="24"/>
          <w:lang w:val="pt-PT"/>
        </w:rPr>
      </w:pPr>
      <w:r>
        <w:rPr>
          <w:color w:val="000000"/>
          <w:szCs w:val="24"/>
          <w:lang w:val="pt-PT"/>
        </w:rPr>
        <w:t>A: As contas do Novo Testamento (cf. João 20, especialmente) mostram Cristo ressuscitou fisicamente na noite anterior e subiu ao Pai no Sheaf Wave, que foi a manhã de domingo. Ele voltou no mesmo dia e permitiu que Thomas tocá-lo. Ele parece ter sido capaz de traduzir do físico para o espiritual. Olhe para os jornais A Oferta Sheaf Wave (</w:t>
      </w:r>
      <w:r>
        <w:rPr>
          <w:rStyle w:val="Hps"/>
          <w:color w:val="000000"/>
          <w:lang w:val="pt-PT"/>
        </w:rPr>
        <w:t>Não</w:t>
      </w:r>
      <w:r>
        <w:rPr>
          <w:color w:val="000000"/>
          <w:lang w:val="pt-PT"/>
        </w:rPr>
        <w:t>.</w:t>
      </w:r>
      <w:r>
        <w:rPr>
          <w:color w:val="000000"/>
          <w:szCs w:val="24"/>
          <w:lang w:val="pt-PT"/>
        </w:rPr>
        <w:t>106b) e prazo para a Crucificação ea Ressurreição (</w:t>
      </w:r>
      <w:r>
        <w:rPr>
          <w:rStyle w:val="Hps"/>
          <w:color w:val="000000"/>
          <w:lang w:val="pt-PT"/>
        </w:rPr>
        <w:t>Não</w:t>
      </w:r>
      <w:r>
        <w:rPr>
          <w:color w:val="000000"/>
          <w:lang w:val="pt-PT"/>
        </w:rPr>
        <w:t>.</w:t>
      </w:r>
      <w:r>
        <w:rPr>
          <w:color w:val="000000"/>
          <w:szCs w:val="24"/>
          <w:lang w:val="pt-PT"/>
        </w:rPr>
        <w:t xml:space="preserve"> 159). Sua posição no Alcorão é também explicado no Cristo papel e do Alcorão (</w:t>
      </w:r>
      <w:r>
        <w:rPr>
          <w:rStyle w:val="Hps"/>
          <w:color w:val="000000"/>
          <w:lang w:val="pt-PT"/>
        </w:rPr>
        <w:t>Não</w:t>
      </w:r>
      <w:r>
        <w:rPr>
          <w:color w:val="000000"/>
          <w:lang w:val="pt-PT"/>
        </w:rPr>
        <w:t>.</w:t>
      </w:r>
      <w:r>
        <w:rPr>
          <w:color w:val="000000"/>
          <w:szCs w:val="24"/>
          <w:lang w:val="pt-PT"/>
        </w:rPr>
        <w:t xml:space="preserve"> 163) na www.ccg.org e www.logon.org onde também está disponível em árabe, russo e outros.</w:t>
        <w:br/>
        <w:br/>
      </w:r>
      <w:r>
        <w:rPr>
          <w:b/>
          <w:color w:val="000000"/>
          <w:szCs w:val="24"/>
          <w:lang w:val="pt-PT"/>
        </w:rPr>
        <w:t>Dado que o corpo de Jesus nunca foi encontrado, fez sua ascensão ao céu corpo físico, bem como a sua alma? Eu pensei que só a alma é ressuscitado, eo corpo é apenas uma casca física deixada para trás. Se assim for, há uma chance de que o esqueleto de Jesus ainda está por aí em algum lugar, talvez escondido por um de seus discípulos? Eu sei que ele foi visto dias depois, mas não foi essa uma aparição, ou ele era um corpo físico, em seguida, também?</w:t>
      </w:r>
    </w:p>
    <w:p>
      <w:pPr>
        <w:pStyle w:val="Normal"/>
        <w:widowControl/>
        <w:rPr/>
      </w:pPr>
      <w:r>
        <w:rPr>
          <w:color w:val="000000"/>
          <w:szCs w:val="24"/>
          <w:lang w:val="pt-PT"/>
        </w:rPr>
        <w:t>A: Jesus ressuscitou dentre os mortos e seu corpo físico foi ressuscitado e traduzido como a oferta Sheaf Onda, na manhã do primeiro dia da semana, na terceira hora, que era 09:00, e que foi o tempo que sempre foi feito .</w:t>
        <w:br/>
        <w:br/>
        <w:t>A tradução do corpo é realizada a seguir a ressurreição dos mortos. Ezequiel mostra que é físico. A doutrina da alma é uma doutrina não-bíblica. O teste para um falso cristão no século segundo era que, se eles disseram que quando morriam iam para o céu, eles não eram cristãos. Os gnósticos se intrometeu a doutrina de céu e inferno no cristianismo da época.</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A questão é abrangida nos jornais The Soul (</w:t>
      </w:r>
      <w:r>
        <w:rPr>
          <w:rStyle w:val="Hps"/>
          <w:color w:val="000000"/>
          <w:lang w:val="pt-PT"/>
        </w:rPr>
        <w:t>Não</w:t>
      </w:r>
      <w:r>
        <w:rPr>
          <w:color w:val="000000"/>
          <w:szCs w:val="24"/>
          <w:lang w:val="pt-PT"/>
        </w:rPr>
        <w:t>. 92) e A Ressurreição dos Mortos (</w:t>
      </w:r>
      <w:r>
        <w:rPr>
          <w:rStyle w:val="Hps"/>
          <w:color w:val="000000"/>
          <w:lang w:val="pt-PT"/>
        </w:rPr>
        <w:t>Não</w:t>
      </w:r>
      <w:r>
        <w:rPr>
          <w:color w:val="000000"/>
          <w:szCs w:val="24"/>
          <w:lang w:val="pt-PT"/>
        </w:rPr>
        <w:t>. 143). A maioria das pessoas hoje que se dizem cristãos e abraçar o céu eo inferno não sabem o que estão falando. A maior parte é histeria carismático, costumes pagãos, e tradições.</w:t>
        <w:br/>
        <w:br/>
      </w:r>
      <w:r>
        <w:rPr>
          <w:b/>
          <w:color w:val="000000"/>
          <w:szCs w:val="24"/>
          <w:lang w:val="pt-PT"/>
        </w:rPr>
        <w:t>A antiga organização a que eu pertencia usada para ensinar que a antiga Israel era casado com Cristo. Há qualquer suporte bíblico para isso?</w:t>
      </w:r>
    </w:p>
    <w:p>
      <w:pPr>
        <w:pStyle w:val="Normal"/>
        <w:widowControl/>
        <w:rPr/>
      </w:pPr>
      <w:r>
        <w:rPr>
          <w:color w:val="000000"/>
          <w:szCs w:val="24"/>
          <w:lang w:val="pt-PT"/>
        </w:rPr>
        <w:t>A: O Israel Altíssimo atribuído a Yahovah como sua herança (Deut. 32:8), quando ele atribuído as nações de acordo com os filhos de Deus. Este aspecto do texto do Antigo Testamento foi alterado, após a queda do Templo pelos Sopherim, para ler "de acordo com o número dos filhos de Israel." Então Yahovah de Hosts O Altíssimo deu a Israel a Yahovah como sua herança. Podemos identificar as Yahovah envolvidos, como ele é o Yahovah subordinado que foi feito elohim de Israel.</w:t>
      </w:r>
    </w:p>
    <w:p>
      <w:pPr>
        <w:pStyle w:val="Normal"/>
        <w:widowControl/>
        <w:rPr>
          <w:color w:val="000000"/>
          <w:szCs w:val="24"/>
          <w:lang w:val="pt-PT"/>
        </w:rPr>
      </w:pPr>
      <w:r>
        <w:rPr>
          <w:color w:val="000000"/>
          <w:szCs w:val="24"/>
          <w:lang w:val="pt-PT"/>
        </w:rPr>
      </w:r>
    </w:p>
    <w:p>
      <w:pPr>
        <w:pStyle w:val="Normal"/>
        <w:widowControl/>
        <w:rPr/>
      </w:pPr>
      <w:r>
        <w:rPr>
          <w:color w:val="000000"/>
          <w:szCs w:val="24"/>
          <w:lang w:val="pt-PT"/>
        </w:rPr>
        <w:t>Salmo 45:6-7 diz: "Por isso Deus o teu Deus te ungiu com o óleo de alegria mais os parceiros." Assim, a Yahovah ou elohim de Israel tem um Deus. Sabemos que este Deus de Israel é Cristo em Hebreus 1:8-9. Sabemos também que, a partir do texto de Hebreus, que os outros anjos são os parceiros de Cristo. Eles também são elohim da prestação do Salmo 8, que, no Inglês, também é processado como "Angels", seguindo a Septuaginta. Em Hebreus, é também "aggelos" no grego e seguido no Inglês como "anjos" em vez de "deuses" (cf. Salmo papel 8 (</w:t>
      </w:r>
      <w:r>
        <w:rPr>
          <w:rStyle w:val="Hps"/>
          <w:color w:val="000000"/>
          <w:lang w:val="pt-PT"/>
        </w:rPr>
        <w:t>Não</w:t>
      </w:r>
      <w:r>
        <w:rPr>
          <w:color w:val="000000"/>
          <w:szCs w:val="24"/>
          <w:lang w:val="pt-PT"/>
        </w:rPr>
        <w:t>. 14)).</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O ser no Antigo Testamento que deu a Lei a Moisés, e apareceu no meio do mato, e que lutou com o patriarca, foi Cristo como elohim de Israel. O Deus Único e Verdadeiro, Eloah deu a Israel a ele como sua noiva e toda a nação estava destinado a tornar-se reis e sacerdotes de Deus através da Igreja. Durante todo o Antigo Testamento, o relacionamento com Yahovah foi uma de marido e mulher. Idolatria era tão adultério. É por isso que Israel foi enviada para o cativeiro como um divórcio, e quando ela voltou da idolatria que ela foi restaurada. A nação de Israel continuou e foi para o cativeiro. Judá foi mantido separado e adultério cometido com falsos deuses (Jr 3.8-18).</w:t>
        <w:br/>
        <w:br/>
        <w:t>Neste texto em Jeremias, Deus diz que Ele é casado com Israel e Ele diz que Ele nos levará, um de uma cidade ea dois de uma família, e levar-nos a Zion. Ele governará a partir de Jerusalém e da Arca da Aliança deve ser trazido à mente não existe mais. Naqueles dias, a casa de Judá vai andar de mãos dadas com a Casa de Israel do Norte a terra dada a nossos pais por herança. Em Jeremias 03:14 o Senhor diz que ele faz isso para que ele se tornou o nosso marido.</w:t>
        <w:br/>
        <w:br/>
        <w:t>O texto realmente diz: "Volta ó filhos apóstatas, diz Yahovah porque eu sou o Senhor sobre você ...". Este é o Yahovah, dado a Israel como sua herança, e que conhecemos como o grande anjo do Antigo Testamento que deu a Lei a Moisés, e era a pedra espiritual no deserto de Israel que comeu e bebeu o alimento espiritual (cf. 1Cor. 10:4). Sabemos que esta sendo a partir do Novo Testamento como Jesus Cristo. Esta era a visão da Igreja Cristã inteiro, incluindo a igreja de Roma, para os dois primeiros séculos (cf. Justino Mártir Primeira Apologia LXIII). Olhe para os jornais: Teologia No início da Divindade (</w:t>
      </w:r>
      <w:r>
        <w:rPr>
          <w:rStyle w:val="Hps"/>
          <w:color w:val="000000"/>
          <w:lang w:val="pt-PT"/>
        </w:rPr>
        <w:t>Não</w:t>
      </w:r>
      <w:r>
        <w:rPr>
          <w:color w:val="000000"/>
          <w:szCs w:val="24"/>
          <w:lang w:val="pt-PT"/>
        </w:rPr>
        <w:t>. 127); a pré-existência de Jesus Cristo (</w:t>
      </w:r>
      <w:r>
        <w:rPr>
          <w:rStyle w:val="Hps"/>
          <w:color w:val="000000"/>
          <w:lang w:val="pt-PT"/>
        </w:rPr>
        <w:t>Não</w:t>
      </w:r>
      <w:r>
        <w:rPr>
          <w:color w:val="000000"/>
          <w:lang w:val="pt-PT"/>
        </w:rPr>
        <w:t>.</w:t>
      </w:r>
      <w:r>
        <w:rPr>
          <w:color w:val="000000"/>
          <w:szCs w:val="24"/>
          <w:lang w:val="pt-PT"/>
        </w:rPr>
        <w:t xml:space="preserve"> 243); os eleitos como Elohim (</w:t>
      </w:r>
      <w:r>
        <w:rPr>
          <w:rStyle w:val="Hps"/>
          <w:color w:val="000000"/>
          <w:lang w:val="pt-PT"/>
        </w:rPr>
        <w:t>Não</w:t>
      </w:r>
      <w:r>
        <w:rPr>
          <w:color w:val="000000"/>
          <w:lang w:val="pt-PT"/>
        </w:rPr>
        <w:t>.</w:t>
      </w:r>
      <w:r>
        <w:rPr>
          <w:color w:val="000000"/>
          <w:szCs w:val="24"/>
          <w:lang w:val="pt-PT"/>
        </w:rPr>
        <w:t xml:space="preserve"> 1), Salmo 8 (</w:t>
      </w:r>
      <w:r>
        <w:rPr>
          <w:rStyle w:val="Hps"/>
          <w:color w:val="000000"/>
          <w:lang w:val="pt-PT"/>
        </w:rPr>
        <w:t>Não</w:t>
      </w:r>
      <w:r>
        <w:rPr>
          <w:color w:val="000000"/>
          <w:szCs w:val="24"/>
          <w:lang w:val="pt-PT"/>
        </w:rPr>
        <w:t>. 14), e Direito e Quinto Mandamento (</w:t>
      </w:r>
      <w:r>
        <w:rPr>
          <w:rStyle w:val="Hps"/>
          <w:color w:val="000000"/>
          <w:lang w:val="pt-PT"/>
        </w:rPr>
        <w:t>Não</w:t>
      </w:r>
      <w:r>
        <w:rPr>
          <w:color w:val="000000"/>
          <w:szCs w:val="24"/>
          <w:lang w:val="pt-PT"/>
        </w:rPr>
        <w:t>. 258).</w:t>
        <w:br/>
        <w:br/>
      </w:r>
      <w:r>
        <w:rPr>
          <w:b/>
          <w:color w:val="000000"/>
          <w:szCs w:val="24"/>
          <w:lang w:val="pt-PT"/>
        </w:rPr>
        <w:t>Por que haverá sacrifícios no Millennium se a morte de Cristo cumpriu o sacrifício e pôr fim ao sacrifício no tempo presente? (Zc 14:16-19;. Ez 46:3).</w:t>
      </w:r>
    </w:p>
    <w:p>
      <w:pPr>
        <w:pStyle w:val="Normal"/>
        <w:widowControl/>
        <w:rPr>
          <w:color w:val="000000"/>
          <w:szCs w:val="24"/>
          <w:lang w:val="pt-PT"/>
        </w:rPr>
      </w:pPr>
      <w:r>
        <w:rPr>
          <w:color w:val="000000"/>
          <w:szCs w:val="24"/>
          <w:lang w:val="pt-PT"/>
        </w:rPr>
        <w:t>A: O derramamento de sangue é controlado. O estabelecimento do sistema de matar nas festas em Jerusalém é incontestável. As razões para isso são o controle das instalações de abate e da santidade do processo no plano de Deus. O vegetarianismo é uma doutrina de demônios e é por isso que os grupos vegetarianos procuram estabelecer um milênio celestial como eles fazem com os Adventistas do Sétimo Dia sob a falsa profetisa Ellen G. White. Olhe para o jornal O Milênio eo Rapture (No. 95). Cristo foi o sacrifício final, mas a legislação para o controle das festas e sobreposições consumo de carne em certa medida, o sistema milenar física.</w:t>
        <w:br/>
        <w:br/>
      </w:r>
      <w:r>
        <w:rPr>
          <w:b/>
          <w:color w:val="000000"/>
          <w:szCs w:val="24"/>
          <w:lang w:val="pt-PT"/>
        </w:rPr>
        <w:t>Por que às vezes o faz de Cristo "subgrupo" os discípulos a três homens? Eu percebo, por vezes, os discípulos foram enviados 2 a 2, etc, mas esses três parecem ser agrupados em momentos significativos.</w:t>
        <w:br/>
      </w:r>
      <w:r>
        <w:rPr>
          <w:color w:val="000000"/>
          <w:szCs w:val="24"/>
          <w:lang w:val="pt-PT"/>
        </w:rPr>
        <w:t>R: A estrutura sob o reinado era do rei, e os três e os trinta. Esses três valentes sob Davi estavam sob Abisai, irmão de Joab e filho de Zeruia (2Sam. 23:13, 18). A estrutura também é visto em 2Crônicas 27:1. O exército de Israel foi dividido em 12 divisões de 24.000 homens. Estes eram comandados por doze dos trinta. Os trinta foram o conselho interno dos setenta.</w:t>
      </w:r>
    </w:p>
    <w:p>
      <w:pPr>
        <w:pStyle w:val="Normal"/>
        <w:widowControl/>
        <w:rPr>
          <w:color w:val="000000"/>
          <w:szCs w:val="24"/>
          <w:lang w:val="pt-PT"/>
        </w:rPr>
      </w:pPr>
      <w:r>
        <w:rPr>
          <w:color w:val="000000"/>
          <w:szCs w:val="24"/>
          <w:lang w:val="pt-PT"/>
        </w:rPr>
        <w:t>Eles representavam o conselho dos Elohim nos tabernáculos celestes. Assim, os três foram os poderosos dos doze e eles eram os comandantes do exército de Israel. Pedro, João e Tiago representam os três no exército de Israel sob o Messias. 600 Davi (1Sm 23:13) foram divididos em três de 200 em dez subdivisões de vinte. Cada comandada por um dos trinta. Os três comandou a trinta. O comandante dos trinta não foi um dos três. Bullinger tem notas sobre isso no n. para 27:1 e no capítulo 11 e também em 2 Samuel 23.</w:t>
        <w:br/>
        <w:br/>
        <w:t>Cristo tinha os três e os doze, mas, neste caso, os três faziam parte dos doze, porque os três no sistema milenar representada por estes apóstolos foram de outra idade. No entanto, suas posições foram entendidas como necessárias nas atividades do ministério de Cristo como rei de Israel. Os três reais são Abraão, Moisés e Elias. Eles não estavam todos os presentes neste momento.</w:t>
      </w:r>
    </w:p>
    <w:p>
      <w:pPr>
        <w:pStyle w:val="Normal"/>
        <w:widowControl/>
        <w:rPr>
          <w:color w:val="000000"/>
          <w:szCs w:val="24"/>
          <w:lang w:val="pt-PT"/>
        </w:rPr>
      </w:pPr>
      <w:r>
        <w:rPr>
          <w:color w:val="000000"/>
          <w:szCs w:val="24"/>
          <w:lang w:val="pt-PT"/>
        </w:rPr>
      </w:r>
    </w:p>
    <w:p>
      <w:pPr>
        <w:pStyle w:val="Normal"/>
        <w:widowControl/>
        <w:rPr/>
      </w:pPr>
      <w:r>
        <w:rPr>
          <w:b/>
          <w:color w:val="000000"/>
          <w:szCs w:val="24"/>
          <w:lang w:val="pt-PT"/>
        </w:rPr>
        <w:t>Há muitos textos na Bíblia que afirmam que Jesus Cristo é nosso Salvador. Há também muitos textos nesse estado Deus é o nosso Salvador. Podemos inferir disso que Deus e Cristo são um eo mesmo ser? Ou talvez Deus tenha duas ou três partes, como trinitarianos ou Binitarians nos querem fazer crer? De qualquer forma me ajudar a resolver o mistério - que é o nosso salvador?</w:t>
        <w:br/>
      </w:r>
      <w:r>
        <w:rPr>
          <w:color w:val="000000"/>
          <w:szCs w:val="24"/>
          <w:lang w:val="pt-PT"/>
        </w:rPr>
        <w:t>R: Esta pergunta é uma fonte de confusão para muitas pessoas. Sim, a Bíblia diz que Cristo é nosso Salvador, e faz dizer que Deus é o nosso Salvador, e também nos dá um texto onde ele menciona ambos os seres no contexto. É a partir da muitos textos na Bíblia onde os termos são usados ​​que chegamos a compreender a aplicação e utilização dos termos.</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Esta questão é examinada em um artigo intitulado Deus, nosso Salvador (</w:t>
      </w:r>
      <w:r>
        <w:rPr>
          <w:rStyle w:val="Hps"/>
          <w:color w:val="000000"/>
          <w:lang w:val="pt-PT"/>
        </w:rPr>
        <w:t>Não</w:t>
      </w:r>
      <w:r>
        <w:rPr>
          <w:color w:val="000000"/>
          <w:szCs w:val="24"/>
          <w:lang w:val="pt-PT"/>
        </w:rPr>
        <w:t>. 198). Como todos os títulos de Cristo, é um título conferido a ele como um título delegada por Deus. Ao examinar o papel do Messias, se tivermos essa regra em mente, podemos ver todo o conflito aparente em sua verdadeira perspectiva. Documentos que ajudam a este respeito são o papel do Messias (No. 226) e Arche da Criação de Deus como Alfa e Omega (</w:t>
      </w:r>
      <w:r>
        <w:rPr>
          <w:rStyle w:val="Hps"/>
          <w:color w:val="000000"/>
          <w:lang w:val="pt-PT"/>
        </w:rPr>
        <w:t>Não</w:t>
      </w:r>
      <w:r>
        <w:rPr>
          <w:color w:val="000000"/>
          <w:lang w:val="pt-PT"/>
        </w:rPr>
        <w:t>.</w:t>
      </w:r>
      <w:r>
        <w:rPr>
          <w:color w:val="000000"/>
          <w:szCs w:val="24"/>
          <w:lang w:val="pt-PT"/>
        </w:rPr>
        <w:t xml:space="preserve"> 229).</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b/>
          <w:color w:val="000000"/>
          <w:szCs w:val="24"/>
          <w:lang w:val="pt-PT"/>
        </w:rPr>
        <w:t>Qual o método de ensino que Jesus usa para cumprir a profecia de Salmos? Alguns dizem que parábolas. Acho que ele cumpriu a profecia pela maneira como ele viveu sua vida e morreu na cruz e ressuscitou. Estou errado?</w:t>
      </w:r>
    </w:p>
    <w:p>
      <w:pPr>
        <w:pStyle w:val="Normal"/>
        <w:widowControl/>
        <w:rPr/>
      </w:pPr>
      <w:r>
        <w:rPr>
          <w:color w:val="000000"/>
          <w:szCs w:val="24"/>
          <w:lang w:val="pt-PT"/>
        </w:rPr>
        <w:t>A: Você pode ensinar pelo exemplo, assim como pela instrução. A Bíblia diz que ele ensinou em parábolas, e foi profetizado que ele iria ensinar em parábolas. A alegação de que ele ensinava pelo exemplo também está correta. Em certo sentido, ele fez tanto, mas a resposta pura e simples é que ele estava a ensinar em parábolas, e é isso que ele fez. Não há dúvida, o exemplo de sua vida, morte e ressurreição foi uma demonstração poderosa do Plano de Deus, que é o que Ele estava ali para ensinar.</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Cristo falava em parábolas, para que eles não entenderiam antes de seu tempo e sua vez e ser salvo: Salmos 49:4; 78:2, Ezequiel 17:02; 20:49; 24:3, Mateus 13:3-35; 21: 45; 22:01 e segs. É por isso que tão poucos entender a Bíblia hoje - porque eles são casa rebelde.</w:t>
      </w:r>
    </w:p>
    <w:p>
      <w:pPr>
        <w:pStyle w:val="Normal"/>
        <w:widowControl/>
        <w:rPr>
          <w:color w:val="000000"/>
          <w:szCs w:val="24"/>
          <w:lang w:val="pt-PT"/>
        </w:rPr>
      </w:pPr>
      <w:r>
        <w:rPr>
          <w:color w:val="000000"/>
          <w:szCs w:val="24"/>
          <w:lang w:val="pt-PT"/>
        </w:rPr>
      </w:r>
    </w:p>
    <w:p>
      <w:pPr>
        <w:pStyle w:val="Normal"/>
        <w:widowControl/>
        <w:rPr>
          <w:b/>
          <w:b/>
          <w:color w:val="000000"/>
          <w:szCs w:val="24"/>
          <w:lang w:val="pt-PT"/>
        </w:rPr>
      </w:pPr>
      <w:r>
        <w:rPr>
          <w:b/>
          <w:color w:val="000000"/>
          <w:szCs w:val="24"/>
          <w:lang w:val="pt-PT"/>
        </w:rPr>
        <w:t>Eu olhei para esta resposta na Bíblia e não pode encontrá-lo. Minha pesquisa parece apontar para os seres humanos são capazes de ser vegetariano, se desejarem. Recentemente eu soube que Jesus era um vegetariano. Isso é verdade?</w:t>
      </w:r>
    </w:p>
    <w:p>
      <w:pPr>
        <w:pStyle w:val="Normal"/>
        <w:widowControl/>
        <w:rPr/>
      </w:pPr>
      <w:r>
        <w:rPr>
          <w:color w:val="000000"/>
          <w:szCs w:val="24"/>
          <w:lang w:val="pt-PT"/>
        </w:rPr>
        <w:t>A: Jesus Cristo definitivamente não era um vegetariano. Ele e os apóstolos comeram a Páscoa, e manteve a leis alimentares e as festas, conforme exigido por Deus. A doutrina do vegetarianismo é uma falsa doutrina, que entrou o cristianismo do gnosticismo dos primeiros séculos do cristianismo e tem poluído desde então a maior ou menor grau.</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Toda a história da doutrina está contida no papel Vegetarianismo ea Bíblia (</w:t>
      </w:r>
      <w:r>
        <w:rPr>
          <w:rStyle w:val="Hps"/>
          <w:color w:val="000000"/>
          <w:lang w:val="pt-PT"/>
        </w:rPr>
        <w:t>Não</w:t>
      </w:r>
      <w:r>
        <w:rPr>
          <w:color w:val="000000"/>
          <w:szCs w:val="24"/>
          <w:lang w:val="pt-PT"/>
        </w:rPr>
        <w:t xml:space="preserve">. 183). Como uma heresia, ele normalmente anda de mãos dadas com uma outra doutrina ascética sobre temperança e beber suco de uva e não vinho. Isso também foi examinado no </w:t>
      </w:r>
      <w:r>
        <w:rPr>
          <w:rStyle w:val="Hps"/>
          <w:lang w:val="pt-PT"/>
        </w:rPr>
        <w:t>vinho</w:t>
      </w:r>
      <w:r>
        <w:rPr>
          <w:color w:val="000000"/>
          <w:szCs w:val="24"/>
          <w:lang w:val="pt-PT"/>
        </w:rPr>
        <w:t xml:space="preserve"> papel na Bíblia (</w:t>
      </w:r>
      <w:r>
        <w:rPr>
          <w:rStyle w:val="Hps"/>
          <w:color w:val="000000"/>
          <w:lang w:val="pt-PT"/>
        </w:rPr>
        <w:t>Não</w:t>
      </w:r>
      <w:r>
        <w:rPr>
          <w:color w:val="000000"/>
          <w:szCs w:val="24"/>
          <w:lang w:val="pt-PT"/>
        </w:rPr>
        <w:t>. 188). A doutrina do vegetarianismo é uma imputação direta sobre a natureza de Deus.</w:t>
      </w:r>
    </w:p>
    <w:p>
      <w:pPr>
        <w:pStyle w:val="Normal"/>
        <w:widowControl/>
        <w:rPr>
          <w:color w:val="000000"/>
          <w:szCs w:val="24"/>
          <w:lang w:val="pt-PT"/>
        </w:rPr>
      </w:pPr>
      <w:r>
        <w:rPr>
          <w:color w:val="000000"/>
          <w:szCs w:val="24"/>
          <w:lang w:val="pt-PT"/>
        </w:rPr>
      </w:r>
    </w:p>
    <w:p>
      <w:pPr>
        <w:pStyle w:val="Normal"/>
        <w:widowControl/>
        <w:rPr>
          <w:b/>
          <w:b/>
          <w:color w:val="000000"/>
          <w:szCs w:val="24"/>
          <w:lang w:val="pt-PT"/>
        </w:rPr>
      </w:pPr>
      <w:r>
        <w:rPr>
          <w:b/>
          <w:color w:val="000000"/>
          <w:szCs w:val="24"/>
          <w:lang w:val="pt-PT"/>
        </w:rPr>
        <w:t>É minha crença inata de que Deus, Jesus eo Espírito Santo são distintos. Quando Jesus estava no jogo e disse: "Pai perdoa-lhes porque não sabem o que fazem" não estava falando com Deus? Se você disser às pessoas que, eles dizem que é o que acreditam os cultos. Eles acreditam que Deus é a palavra no começo e ele é Jesus e ele (Deus) veio à Terra. Há papéis e escrituras para desaprovar isso?</w:t>
      </w:r>
    </w:p>
    <w:p>
      <w:pPr>
        <w:pStyle w:val="Normal"/>
        <w:widowControl/>
        <w:rPr/>
      </w:pPr>
      <w:r>
        <w:rPr>
          <w:color w:val="000000"/>
          <w:szCs w:val="24"/>
          <w:lang w:val="pt-PT"/>
        </w:rPr>
        <w:t>R: Nos primeiros dois séculos da Igreja, quem disse que Cristo era igual e eterna com Deus, que era o Pai, teria sido marcado como um herege e expulso da Igreja. Olhar para o papel de Teologia No início da Divindade (</w:t>
      </w:r>
      <w:r>
        <w:rPr>
          <w:rStyle w:val="Hps"/>
          <w:color w:val="000000"/>
          <w:lang w:val="pt-PT"/>
        </w:rPr>
        <w:t>Não</w:t>
      </w:r>
      <w:r>
        <w:rPr>
          <w:color w:val="000000"/>
          <w:lang w:val="pt-PT"/>
        </w:rPr>
        <w:t>.</w:t>
      </w:r>
      <w:r>
        <w:rPr>
          <w:color w:val="000000"/>
          <w:szCs w:val="24"/>
          <w:lang w:val="pt-PT"/>
        </w:rPr>
        <w:t>127). A Trindade não foi formulada até 381 dC em Constantinopla.</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A estrutura Binitarian foi formulado em Nicéia, em 325. Modalismo foi introduzida na Igreja no século III. No segundo século a todos, mesmo os montanistas, acreditava que Cristo era o Filho de Deus e não o Deus Único e Verdadeiro, e que o Espírito Santo era o poder de Deus. A Igreja de Roma escreveu ao imperador em Roma em torno de 150-154 dizendo que Cristo era o Anjo do Velho Testamento que deu a Lei a Moisés (cf. Justino Mártir: Primeira Apologia). Justin em nome da Igreja em Roma disse ao imperador que, se deparou com pessoas que disseram que eram cristãos e que, quando eles morreram eles iriam para o céu, não para acreditar neles, porque eles não eram cristãos (Segunda Apologia).</w:t>
      </w:r>
    </w:p>
    <w:p>
      <w:pPr>
        <w:pStyle w:val="Normal"/>
        <w:widowControl/>
        <w:jc w:val="left"/>
        <w:rPr>
          <w:color w:val="000000"/>
          <w:szCs w:val="24"/>
          <w:lang w:val="pt-PT"/>
        </w:rPr>
      </w:pPr>
      <w:r>
        <w:rPr>
          <w:color w:val="000000"/>
          <w:szCs w:val="24"/>
          <w:lang w:val="pt-PT"/>
        </w:rPr>
      </w:r>
    </w:p>
    <w:p>
      <w:pPr>
        <w:pStyle w:val="Normal"/>
        <w:widowControl/>
        <w:rPr/>
      </w:pPr>
      <w:r>
        <w:rPr>
          <w:color w:val="000000"/>
          <w:lang w:val="pt-PT"/>
        </w:rPr>
        <w:t>Eles eram realmente impostores gnósticos que tinham entrado na Igreja com sua doutrina falsa. Estes dias, se você falar com um batista do sul, ele irá dizer-lhe: "Claro que ele vai para o céu e os fellas outro vai queimar no inferno." As Igrejas de Cristo vai lhe dar sermões detalhadas sobre como você está "indo queimar. "Então, todos eles, a Igreja Católica Romana incluídos, lhe dirá como herética é não acreditar na Trindade, a Doutrina da Alma, ea existência de céu e inferno, e eles vão atirar em Maria no céu também. Se eles tivessem dito que ao bispo de Roma no final do primeiro século de suas cabeças teria girado com a velocidade que eles foram mostrados a porta.</w:t>
      </w:r>
    </w:p>
    <w:p>
      <w:pPr>
        <w:pStyle w:val="Normal"/>
        <w:widowControl/>
        <w:rPr>
          <w:color w:val="000000"/>
          <w:lang w:val="pt-PT"/>
        </w:rPr>
      </w:pPr>
      <w:r>
        <w:rPr>
          <w:color w:val="000000"/>
          <w:lang w:val="pt-PT"/>
        </w:rPr>
      </w:r>
    </w:p>
    <w:p>
      <w:pPr>
        <w:pStyle w:val="Normal"/>
        <w:widowControl/>
        <w:rPr/>
      </w:pPr>
      <w:r>
        <w:rPr>
          <w:color w:val="000000"/>
          <w:lang w:val="pt-PT"/>
        </w:rPr>
        <w:t>Mainstream cristianismo de hoje é uma farsa gnóstica / Pagan que nada tem a ver com o Cristianismo original e da fé uma vez entregue aos santos. É por isso que Cristo fez a pergunta: "Quando eu voltar vou encontrar fé na terra?" A é choro e ranger de dentes das pessoas vivas hoje que acho que eles deveriam estar lá com Cristo, mas simplesmente ignorou seus anciãos e profetas. Eles não guardam os mandamentos de Deus e se mortos ou perseguidos aqueles que o fizeram, sempre que podiam. Os falsos mestres, que estão mortos, vai simplesmente ficar assim até a segunda ressurreição. Muitos não será surpreendido em que a ressurreição se encontram. Outros serão atordoados. Se você entende isso, então é provável que Deus está lidando com você. O Espírito Santo vos guiará a toda a verdade. Dê os seus caminhos a Deus e ele vai estabelecer os seus pensamentos. Não é o contrário. Você tem que agir sobre o que é dado a entender, e então você será dado mais entendimento. Você tem que encontrar um dos anciãos de Deus e tê-lo impor as mãos sobre você para a recepção do Espírito Santo, se você foi batizado como um adulto e não a qualquer seita ou denominação. Você então tem que ser obediente às leis de Deus. Não deixe que esses guias cegos tirar a sua oportunidade de entrar no reino dos Céus. Veja também os papéis: o arrependimento eo batismo (</w:t>
      </w:r>
      <w:r>
        <w:rPr>
          <w:rStyle w:val="Hps"/>
          <w:color w:val="000000"/>
          <w:lang w:val="pt-PT"/>
        </w:rPr>
        <w:t>Não</w:t>
      </w:r>
      <w:r>
        <w:rPr>
          <w:color w:val="000000"/>
          <w:lang w:val="pt-PT"/>
        </w:rPr>
        <w:t>. 52); A Cruz: Sua Origem e Significado (No. 39); A Lei de Deus (</w:t>
      </w:r>
      <w:r>
        <w:rPr>
          <w:rStyle w:val="Hps"/>
          <w:color w:val="000000"/>
          <w:lang w:val="pt-PT"/>
        </w:rPr>
        <w:t>Não</w:t>
      </w:r>
      <w:r>
        <w:rPr>
          <w:color w:val="000000"/>
          <w:lang w:val="pt-PT"/>
        </w:rPr>
        <w:t>. L1); a pré-existência de Jesus Cristo (</w:t>
      </w:r>
      <w:r>
        <w:rPr>
          <w:rStyle w:val="Hps"/>
          <w:color w:val="000000"/>
          <w:lang w:val="pt-PT"/>
        </w:rPr>
        <w:t>Não</w:t>
      </w:r>
      <w:r>
        <w:rPr>
          <w:color w:val="000000"/>
          <w:lang w:val="pt-PT"/>
        </w:rPr>
        <w:t>. 243) .</w:t>
        <w:br/>
        <w:br/>
      </w:r>
      <w:r>
        <w:rPr>
          <w:b/>
          <w:color w:val="000000"/>
          <w:lang w:val="pt-PT"/>
        </w:rPr>
        <w:t>Qual é o significado da palavra "arche?"</w:t>
      </w:r>
      <w:r>
        <w:rPr>
          <w:color w:val="000000"/>
          <w:lang w:val="pt-PT"/>
        </w:rPr>
        <w:br/>
        <w:t>A: "Arche" (SHD 746) significa um início e, portanto, o começo. Neste sentido, também pode significar "primeiro" e às vezes é usado no sentido de "chefe" ser o primeiro na colocação da ordem. É, portanto, utilizado em seguida, no sentido de "regra" como em João 20:20, onde é traduzida como "poder". Esta é mais rara, uma vez que é normalmente usado como "princípio", e este é seu sentido real. O uso como "chefe" ou "régua" significa sempre como um dos set em que ela ocorre. Assim, é o poder ou chefe apenas em que a pessoa é o primeiro do conjunto.</w:t>
      </w:r>
    </w:p>
    <w:p>
      <w:pPr>
        <w:pStyle w:val="Normal"/>
        <w:widowControl/>
        <w:rPr>
          <w:color w:val="000000"/>
          <w:lang w:val="pt-PT"/>
        </w:rPr>
      </w:pPr>
      <w:r>
        <w:rPr>
          <w:color w:val="000000"/>
          <w:lang w:val="pt-PT"/>
        </w:rPr>
      </w:r>
    </w:p>
    <w:p>
      <w:pPr>
        <w:pStyle w:val="Normal"/>
        <w:widowControl/>
        <w:rPr/>
      </w:pPr>
      <w:r>
        <w:rPr>
          <w:color w:val="000000"/>
          <w:lang w:val="pt-PT"/>
        </w:rPr>
        <w:t>Ele é usado cerca de 43 vezes no NT, onde é traduzida como "princípio". O uso de "Arche" em relação a Cristo tem um significado teológico específico, que é combatida por trinitarianos e resultou na adição ao KJV em Apocalipse 1 , re o Alfa eo Omega. Este aspecto é abordado no Arche de papel da Criação de Deus como Alfa e Omega (Não: 229).</w:t>
      </w:r>
    </w:p>
    <w:p>
      <w:pPr>
        <w:pStyle w:val="Normal"/>
        <w:widowControl/>
        <w:rPr>
          <w:color w:val="000000"/>
          <w:lang w:val="pt-PT"/>
        </w:rPr>
      </w:pPr>
      <w:r>
        <w:rPr>
          <w:color w:val="000000"/>
          <w:lang w:val="pt-PT"/>
        </w:rPr>
      </w:r>
    </w:p>
    <w:p>
      <w:pPr>
        <w:pStyle w:val="Normal"/>
        <w:widowControl/>
        <w:rPr>
          <w:color w:val="000000"/>
          <w:lang w:val="pt-PT"/>
        </w:rPr>
      </w:pPr>
      <w:r>
        <w:rPr>
          <w:color w:val="000000"/>
          <w:lang w:val="pt-PT"/>
        </w:rPr>
        <w:t>A NIV traduz "arche" em Apocalipse 03:14 como "governante da criação de Deus" para contornar a implicação óbvia do uso desta palavra nesse texto. No entanto, Thayers Lexicon Grego Inglês também faz comentários sobre este aspecto e é sempre nesse sentido como a primeira pessoa ou coisa de uma série (pp. 76-77).</w:t>
      </w:r>
    </w:p>
    <w:p>
      <w:pPr>
        <w:pStyle w:val="Normal"/>
        <w:widowControl/>
        <w:rPr>
          <w:color w:val="000000"/>
          <w:lang w:val="pt-PT"/>
        </w:rPr>
      </w:pPr>
      <w:r>
        <w:rPr>
          <w:color w:val="000000"/>
          <w:lang w:val="pt-PT"/>
        </w:rPr>
      </w:r>
    </w:p>
    <w:p>
      <w:pPr>
        <w:pStyle w:val="Normal"/>
        <w:widowControl/>
        <w:rPr>
          <w:color w:val="000000"/>
          <w:lang w:val="pt-PT"/>
        </w:rPr>
      </w:pPr>
      <w:r>
        <w:rPr>
          <w:b/>
          <w:color w:val="000000"/>
          <w:lang w:val="pt-PT"/>
        </w:rPr>
        <w:t>Quem é o anjo em Apocalipse: "Diga ao anjo da igreja de Laodicéia que eu sou o arche da criação de Deus"?</w:t>
      </w:r>
    </w:p>
    <w:p>
      <w:pPr>
        <w:pStyle w:val="Normal"/>
        <w:widowControl/>
        <w:rPr>
          <w:b/>
          <w:b/>
          <w:color w:val="000000"/>
          <w:lang w:val="pt-PT"/>
        </w:rPr>
      </w:pPr>
      <w:r>
        <w:rPr>
          <w:color w:val="000000"/>
          <w:lang w:val="pt-PT"/>
        </w:rPr>
        <w:t>A: Arche da Criação de Deus é Jesus Cristo. A situação é explicada no Arche papéis da Criação de Deus como Alfa e Omega (</w:t>
      </w:r>
      <w:r>
        <w:rPr>
          <w:rStyle w:val="Hps"/>
          <w:color w:val="000000"/>
          <w:lang w:val="pt-PT"/>
        </w:rPr>
        <w:t>Não</w:t>
      </w:r>
      <w:r>
        <w:rPr>
          <w:color w:val="000000"/>
          <w:lang w:val="pt-PT"/>
        </w:rPr>
        <w:t>. 229) e pré-existência de Jesus Cristo (</w:t>
      </w:r>
      <w:r>
        <w:rPr>
          <w:rStyle w:val="Hps"/>
          <w:color w:val="000000"/>
          <w:lang w:val="pt-PT"/>
        </w:rPr>
        <w:t>Não</w:t>
      </w:r>
      <w:r>
        <w:rPr>
          <w:color w:val="000000"/>
          <w:lang w:val="pt-PT"/>
        </w:rPr>
        <w:t>. 243).</w:t>
        <w:br/>
        <w:br/>
      </w:r>
      <w:r>
        <w:rPr>
          <w:b/>
          <w:color w:val="000000"/>
          <w:lang w:val="pt-PT"/>
        </w:rPr>
        <w:t>Como é que Jesus não escreveu um livro da Bíblia a si mesmo? Gostaria de pensar que esse livro seria o melhor na Bíblia.</w:t>
      </w:r>
    </w:p>
    <w:p>
      <w:pPr>
        <w:pStyle w:val="Normal"/>
        <w:widowControl/>
        <w:rPr>
          <w:color w:val="000000"/>
          <w:lang w:val="pt-PT"/>
        </w:rPr>
      </w:pPr>
      <w:r>
        <w:rPr>
          <w:color w:val="000000"/>
          <w:lang w:val="pt-PT"/>
        </w:rPr>
        <w:t>R: Cristo falou aos profetas e eles levaram para baixo o que Ele disse. Ele foi o único que falou a Moisés e lhe deu a lei. Ele falou com os profetas do Antigo Testamento, e falou aos apóstolos da igreja do Novo Testamento, e ele deu-lhes instruções e parábolas, que eles copiaram para baixo. Então, nós temos a Bíblia como uma obra inspirada de Deus dada a Jesus Cristo, que deu aos profetas. Olhe para os papéis a pré-existência de Jesus Cristo (</w:t>
      </w:r>
      <w:r>
        <w:rPr>
          <w:rStyle w:val="Hps"/>
          <w:color w:val="000000"/>
          <w:lang w:val="pt-PT"/>
        </w:rPr>
        <w:t>Não</w:t>
      </w:r>
      <w:r>
        <w:rPr>
          <w:color w:val="000000"/>
          <w:lang w:val="pt-PT"/>
        </w:rPr>
        <w:t>. 243), e A Bíblia (</w:t>
      </w:r>
      <w:r>
        <w:rPr>
          <w:rStyle w:val="Hps"/>
          <w:color w:val="000000"/>
          <w:lang w:val="pt-PT"/>
        </w:rPr>
        <w:t>Não</w:t>
      </w:r>
      <w:r>
        <w:rPr>
          <w:color w:val="000000"/>
          <w:lang w:val="pt-PT"/>
        </w:rPr>
        <w:t>. 164).</w:t>
      </w:r>
    </w:p>
    <w:p>
      <w:pPr>
        <w:pStyle w:val="Normal"/>
        <w:widowControl/>
        <w:rPr>
          <w:color w:val="000000"/>
          <w:lang w:val="pt-PT"/>
        </w:rPr>
      </w:pPr>
      <w:r>
        <w:rPr>
          <w:color w:val="000000"/>
          <w:lang w:val="pt-PT"/>
        </w:rPr>
      </w:r>
    </w:p>
    <w:p>
      <w:pPr>
        <w:pStyle w:val="Normal"/>
        <w:widowControl/>
        <w:rPr>
          <w:b/>
          <w:b/>
          <w:color w:val="000000"/>
          <w:sz w:val="28"/>
          <w:szCs w:val="28"/>
          <w:lang w:val="pt-PT"/>
        </w:rPr>
      </w:pPr>
      <w:r>
        <w:rPr>
          <w:b/>
          <w:color w:val="000000"/>
          <w:sz w:val="28"/>
          <w:szCs w:val="28"/>
          <w:lang w:val="pt-PT"/>
        </w:rPr>
        <w:t>Espírito Santo</w:t>
      </w:r>
    </w:p>
    <w:p>
      <w:pPr>
        <w:pStyle w:val="Normal"/>
        <w:widowControl/>
        <w:rPr/>
      </w:pPr>
      <w:r>
        <w:rPr>
          <w:b/>
          <w:color w:val="000000"/>
          <w:lang w:val="pt-PT"/>
        </w:rPr>
        <w:t>É o Espírito Santo uma pessoa, ou é um poder de Deus, ou algo mais?</w:t>
        <w:br/>
      </w:r>
      <w:r>
        <w:rPr>
          <w:color w:val="000000"/>
          <w:lang w:val="pt-PT"/>
        </w:rPr>
        <w:t>A: O Espírito Santo é o Poder de Deus, que Cristo e permite que todos os host para ser filhos de Deus. A questão da personalidade do Espírito Santo foi fixada no Concílio de Constantinopla em 381, o que tornava uma terceira pessoa da Trindade. O problema em Inglês para entender que não é uma pessoa, é agravada pelo nexo entre sexo e gênero no idioma Inglês, o que não é o mesmo em grego ou muitas outras línguas. Olhe para os jornais O Espírito Santo (</w:t>
      </w:r>
      <w:r>
        <w:rPr>
          <w:rStyle w:val="Hps"/>
          <w:color w:val="000000"/>
          <w:lang w:val="pt-PT"/>
        </w:rPr>
        <w:t>Não</w:t>
      </w:r>
      <w:r>
        <w:rPr>
          <w:color w:val="000000"/>
          <w:lang w:val="pt-PT"/>
        </w:rPr>
        <w:t>. 117); consubstancial com o Pai (n. º 81); O Sexo do Espírito Santo (</w:t>
      </w:r>
      <w:r>
        <w:rPr>
          <w:rStyle w:val="Hps"/>
          <w:color w:val="000000"/>
          <w:lang w:val="pt-PT"/>
        </w:rPr>
        <w:t>Não</w:t>
      </w:r>
      <w:r>
        <w:rPr>
          <w:color w:val="000000"/>
          <w:lang w:val="pt-PT"/>
        </w:rPr>
        <w:t>. 155), e O Desenvolvimento do Modelo Neo-platônico (</w:t>
      </w:r>
      <w:r>
        <w:rPr>
          <w:rStyle w:val="Hps"/>
          <w:color w:val="000000"/>
          <w:lang w:val="pt-PT"/>
        </w:rPr>
        <w:t>Não</w:t>
      </w:r>
      <w:r>
        <w:rPr>
          <w:color w:val="000000"/>
          <w:lang w:val="pt-PT"/>
        </w:rPr>
        <w:t>. 17).</w:t>
      </w:r>
    </w:p>
    <w:p>
      <w:pPr>
        <w:pStyle w:val="Normal"/>
        <w:widowControl/>
        <w:rPr>
          <w:color w:val="000000"/>
          <w:lang w:val="pt-PT"/>
        </w:rPr>
      </w:pPr>
      <w:r>
        <w:rPr>
          <w:color w:val="000000"/>
          <w:lang w:val="pt-PT"/>
        </w:rPr>
      </w:r>
    </w:p>
    <w:p>
      <w:pPr>
        <w:pStyle w:val="Normal"/>
        <w:widowControl/>
        <w:rPr>
          <w:color w:val="000000"/>
          <w:lang w:val="pt-PT"/>
        </w:rPr>
      </w:pPr>
      <w:r>
        <w:rPr>
          <w:b/>
          <w:color w:val="000000"/>
          <w:lang w:val="pt-PT"/>
        </w:rPr>
        <w:t>Você acredita que se você perguntar para o Espírito Santo que Deus iria apenas dar-lhe para você?</w:t>
      </w:r>
    </w:p>
    <w:p>
      <w:pPr>
        <w:pStyle w:val="Normal"/>
        <w:widowControl/>
        <w:rPr/>
      </w:pPr>
      <w:r>
        <w:rPr>
          <w:color w:val="000000"/>
          <w:lang w:val="pt-PT"/>
        </w:rPr>
        <w:t>R: Sim, Ele iria colocar isso para trazê-lo para o batismo. O problema é que você tem que ser obediente a retê-lo. Ele funciona com você até o batismo e depois é em você desde o batismo, mas se você não for obediente, então você não irá retê-lo. Uma vez que você chegar ao estágio de compreensão você será capaz de encontrar um dos anciãos da Igreja e ser batizados no corpo de Cristo (não em uma seita ou denominação).</w:t>
      </w:r>
    </w:p>
    <w:p>
      <w:pPr>
        <w:pStyle w:val="Normal"/>
        <w:widowControl/>
        <w:rPr>
          <w:color w:val="000000"/>
          <w:lang w:val="pt-PT"/>
        </w:rPr>
      </w:pPr>
      <w:r>
        <w:rPr>
          <w:color w:val="000000"/>
          <w:lang w:val="pt-PT"/>
        </w:rPr>
      </w:r>
    </w:p>
    <w:p>
      <w:pPr>
        <w:pStyle w:val="Normal"/>
        <w:widowControl/>
        <w:rPr>
          <w:color w:val="000000"/>
          <w:lang w:val="pt-PT"/>
        </w:rPr>
      </w:pPr>
      <w:r>
        <w:rPr>
          <w:color w:val="000000"/>
          <w:lang w:val="pt-PT"/>
        </w:rPr>
        <w:t>Se você não quiser agir sobre ela, não pergunte, pois não vai ficar com você. Olhe para os jornais O Espírito Santo (</w:t>
      </w:r>
      <w:r>
        <w:rPr>
          <w:rStyle w:val="Hps"/>
          <w:color w:val="000000"/>
          <w:lang w:val="pt-PT"/>
        </w:rPr>
        <w:t>Não</w:t>
      </w:r>
      <w:r>
        <w:rPr>
          <w:color w:val="000000"/>
          <w:lang w:val="pt-PT"/>
        </w:rPr>
        <w:t>. 117) e consubstancial ao Pai (</w:t>
      </w:r>
      <w:r>
        <w:rPr>
          <w:rStyle w:val="Hps"/>
          <w:color w:val="000000"/>
          <w:lang w:val="pt-PT"/>
        </w:rPr>
        <w:t>Não</w:t>
      </w:r>
      <w:r>
        <w:rPr>
          <w:color w:val="000000"/>
          <w:lang w:val="pt-PT"/>
        </w:rPr>
        <w:t>. 81).</w:t>
      </w:r>
    </w:p>
    <w:p>
      <w:pPr>
        <w:pStyle w:val="Normal"/>
        <w:widowControl/>
        <w:rPr>
          <w:color w:val="000000"/>
          <w:lang w:val="pt-PT"/>
        </w:rPr>
      </w:pPr>
      <w:r>
        <w:rPr>
          <w:color w:val="000000"/>
          <w:lang w:val="pt-PT"/>
        </w:rPr>
      </w:r>
    </w:p>
    <w:p>
      <w:pPr>
        <w:pStyle w:val="Normal"/>
        <w:widowControl/>
        <w:rPr>
          <w:color w:val="000000"/>
          <w:lang w:val="pt-PT"/>
        </w:rPr>
      </w:pPr>
      <w:r>
        <w:rPr>
          <w:b/>
          <w:color w:val="000000"/>
          <w:lang w:val="pt-PT"/>
        </w:rPr>
        <w:t>Existe alguma diferença biblicamente entre a alma eo espírito? São as mesmas coisas? Onde é que cada um vai depois da morte? Será que eles tanto ir para o céu?</w:t>
      </w:r>
      <w:r>
        <w:rPr>
          <w:color w:val="000000"/>
          <w:lang w:val="pt-PT"/>
        </w:rPr>
        <w:br/>
        <w:t>A. A Bíblia fala da nephesh (hebraico) e pneuma (grego). Todos os animais tiveram um nephesh. O nephesh do homem é declarado para retornar a Deus que o deu ea estrutura aguarda a Ressurreição dos Mortos. Nos primeiros séculos se algum disse que eles eram cristãos e disse que quando morriam iam para o céu, assim, você sabia que eles não eram cristãos, mas impostores gnósticos.</w:t>
        <w:br/>
        <w:br/>
        <w:t>Justino Mártir disse isso para o Imperador, em nome da Igreja em Roma, em 150-4 CE. Olhe para os jornais The Soul (</w:t>
      </w:r>
      <w:r>
        <w:rPr>
          <w:rStyle w:val="Hps"/>
          <w:color w:val="000000"/>
          <w:lang w:val="pt-PT"/>
        </w:rPr>
        <w:t>Não</w:t>
      </w:r>
      <w:r>
        <w:rPr>
          <w:color w:val="000000"/>
          <w:lang w:val="pt-PT"/>
        </w:rPr>
        <w:t>. 92) e A Ressurreição dos Mortos (</w:t>
      </w:r>
      <w:r>
        <w:rPr>
          <w:rStyle w:val="Hps"/>
          <w:color w:val="000000"/>
          <w:lang w:val="pt-PT"/>
        </w:rPr>
        <w:t>Não</w:t>
      </w:r>
      <w:r>
        <w:rPr>
          <w:color w:val="000000"/>
          <w:lang w:val="pt-PT"/>
        </w:rPr>
        <w:t>. 143).</w:t>
      </w:r>
    </w:p>
    <w:p>
      <w:pPr>
        <w:pStyle w:val="Normal"/>
        <w:widowControl/>
        <w:rPr>
          <w:color w:val="000000"/>
          <w:lang w:val="pt-PT"/>
        </w:rPr>
      </w:pPr>
      <w:r>
        <w:rPr>
          <w:color w:val="000000"/>
          <w:lang w:val="pt-PT"/>
        </w:rPr>
      </w:r>
    </w:p>
    <w:p>
      <w:pPr>
        <w:pStyle w:val="Normal"/>
        <w:widowControl/>
        <w:rPr>
          <w:color w:val="000000"/>
          <w:lang w:val="pt-PT"/>
        </w:rPr>
      </w:pPr>
      <w:r>
        <w:rPr>
          <w:b/>
          <w:color w:val="000000"/>
          <w:lang w:val="pt-PT"/>
        </w:rPr>
        <w:t>Apenas o que é o Reino de Deus? Como é dentro de nós como Jesus disse?</w:t>
      </w:r>
      <w:r>
        <w:rPr>
          <w:color w:val="000000"/>
          <w:lang w:val="pt-PT"/>
        </w:rPr>
        <w:br/>
        <w:t>A. O Reino de Deus está dentro de nós como uma semente de mostarda. É o Espírito Santo que nos foi dado, e que cresce de modo que Deus é tudo em todos. Estamos a tornar-se elohim como o Anjo da Yahovah na nossa cabeça.</w:t>
        <w:br/>
        <w:br/>
        <w:t>A estrutura é explicado nos jornais, como O Reino Eterno de Deus (</w:t>
      </w:r>
      <w:r>
        <w:rPr>
          <w:rStyle w:val="Hps"/>
          <w:color w:val="000000"/>
          <w:lang w:val="pt-PT"/>
        </w:rPr>
        <w:t>Não</w:t>
      </w:r>
      <w:r>
        <w:rPr>
          <w:color w:val="000000"/>
          <w:lang w:val="pt-PT"/>
        </w:rPr>
        <w:t>. 144), e os jornais O Espírito Santo (</w:t>
      </w:r>
      <w:r>
        <w:rPr>
          <w:rStyle w:val="Hps"/>
          <w:color w:val="000000"/>
          <w:lang w:val="pt-PT"/>
        </w:rPr>
        <w:t>Não</w:t>
      </w:r>
      <w:r>
        <w:rPr>
          <w:color w:val="000000"/>
          <w:lang w:val="pt-PT"/>
        </w:rPr>
        <w:t>. 117); consubstancial com o Pai (</w:t>
      </w:r>
      <w:r>
        <w:rPr>
          <w:rStyle w:val="Hps"/>
          <w:color w:val="000000"/>
          <w:lang w:val="pt-PT"/>
        </w:rPr>
        <w:t>Não</w:t>
      </w:r>
      <w:r>
        <w:rPr>
          <w:color w:val="000000"/>
          <w:lang w:val="pt-PT"/>
        </w:rPr>
        <w:t xml:space="preserve"> 81), e os eleitos como Elohim (</w:t>
      </w:r>
      <w:r>
        <w:rPr>
          <w:rStyle w:val="Hps"/>
          <w:color w:val="000000"/>
          <w:lang w:val="pt-PT"/>
        </w:rPr>
        <w:t>Não</w:t>
      </w:r>
      <w:r>
        <w:rPr>
          <w:color w:val="000000"/>
          <w:lang w:val="pt-PT"/>
        </w:rPr>
        <w:t>. 1).</w:t>
      </w:r>
    </w:p>
    <w:p>
      <w:pPr>
        <w:pStyle w:val="Normal"/>
        <w:widowControl/>
        <w:rPr>
          <w:color w:val="000000"/>
          <w:lang w:val="pt-PT"/>
        </w:rPr>
      </w:pPr>
      <w:r>
        <w:rPr>
          <w:color w:val="000000"/>
          <w:lang w:val="pt-PT"/>
        </w:rPr>
      </w:r>
    </w:p>
    <w:p>
      <w:pPr>
        <w:pStyle w:val="Normal"/>
        <w:widowControl/>
        <w:rPr>
          <w:color w:val="000000"/>
          <w:lang w:val="pt-PT"/>
        </w:rPr>
      </w:pPr>
      <w:r>
        <w:rPr>
          <w:b/>
          <w:color w:val="000000"/>
          <w:lang w:val="pt-PT"/>
        </w:rPr>
        <w:t>Há numerosas referências à água e rochas, e água proveniente de rochas, nas escrituras. Qual é o simbolismo?</w:t>
      </w:r>
    </w:p>
    <w:p>
      <w:pPr>
        <w:pStyle w:val="Normal"/>
        <w:widowControl/>
        <w:rPr>
          <w:color w:val="000000"/>
          <w:lang w:val="pt-PT"/>
        </w:rPr>
      </w:pPr>
      <w:r>
        <w:rPr>
          <w:color w:val="000000"/>
          <w:lang w:val="pt-PT"/>
        </w:rPr>
        <w:t>A: The Rocks e água são os símbolos do Espírito Santo, que vem a rocha que é Cristo, e que é o rock uncut por mãos humanas a partir da montanha de rocha que é Deus e sobre a qual Cristo irá construir sua igreja.</w:t>
        <w:br/>
        <w:br/>
        <w:t>Cristo é a pedra que estava com Israel no deserto, e do qual Israel bebeu água espiritual. O papel de Cristo está contida no papel papéis do Messias (No. 226); a pré-existência de Jesus Cristo (No. 243); O Anjo de YHVH (No. 24), e O Propósito da Criação e do sacrifício de Cristo (No. 160).</w:t>
      </w:r>
    </w:p>
    <w:p>
      <w:pPr>
        <w:pStyle w:val="Normal"/>
        <w:widowControl/>
        <w:rPr>
          <w:color w:val="000000"/>
          <w:lang w:val="pt-PT"/>
        </w:rPr>
      </w:pPr>
      <w:r>
        <w:rPr>
          <w:color w:val="000000"/>
          <w:lang w:val="pt-PT"/>
        </w:rPr>
      </w:r>
    </w:p>
    <w:p>
      <w:pPr>
        <w:pStyle w:val="Normal"/>
        <w:widowControl/>
        <w:rPr/>
      </w:pPr>
      <w:r>
        <w:rPr>
          <w:b/>
          <w:color w:val="000000"/>
          <w:sz w:val="28"/>
          <w:szCs w:val="28"/>
          <w:lang w:val="pt-PT"/>
        </w:rPr>
        <w:t>Mateus</w:t>
      </w:r>
      <w:r>
        <w:rPr>
          <w:b/>
          <w:color w:val="000000"/>
          <w:lang w:val="pt-PT"/>
        </w:rPr>
        <w:br/>
        <w:t>Parece que muitas pessoas acreditam que havia uma estrela brilhando no leste quando Cristo nasceu. É este o caso? Qual é o significado da referência à estrela em Mateus 2 e outras contas de nascimento do Messias?</w:t>
      </w:r>
      <w:r>
        <w:rPr>
          <w:color w:val="000000"/>
          <w:lang w:val="pt-PT"/>
        </w:rPr>
        <w:br/>
        <w:t>A: O texto em Mateus 2:02 diz: porque vimos a sua estrela no "Anatole" e esta é a "leste", mas também é o nome dado a Anatólia ou Ásia Menor. Ele pode ter querido dizer "nós vimos a sua estrela de ....", Ou seja, enquanto eles estavam no leste ou Anatólia. Na verdade, eles eram provavelmente a nordeste da Judéia. Números 24:15-19 refere-se à "Star", que deve vir "de Jacob", que era o Messias.</w:t>
        <w:br/>
        <w:br/>
        <w:t>A tendência era para associar este como a estrela da manhã Venus, que era o símbolo do governante planetário como o portador da luz. Satanás ocupa este posto e é a transferência para o Cristo no seu retorno. Como Bullinger diz, todas as questões são resolvidas se for considerado milagroso.</w:t>
        <w:br/>
        <w:br/>
      </w:r>
      <w:r>
        <w:rPr>
          <w:b/>
          <w:color w:val="000000"/>
          <w:lang w:val="pt-PT"/>
        </w:rPr>
        <w:t>Parece-me estranho que um rei Herodes tentou colocar o Messias à morte como uma criança (Mateus 2:13), e outro Rei Herodes tinha James, irmão de John, condenado à morte (Atos 12:1). Existe algo na Herodes nome que é simbólico em por que eles são contra o Messias e seus seguidores?</w:t>
      </w:r>
      <w:r>
        <w:rPr>
          <w:color w:val="000000"/>
          <w:lang w:val="pt-PT"/>
        </w:rPr>
        <w:br/>
        <w:t>A: O ódio remonta um longo caminho. Herodes era um idumeu. Em outras palavras, ele era um edomita. Toda sua dinastia em Judá, veio de sua conversão forçada sob Hircano e os Macabeus. Eles estavam espalhados por todo Midiã, mas entrou sul de Judá em sua conversão e estabeleceu a área de Hebron. A zona sul da Judéia foi, assim, uma mistura de edomitas e Judá, enquanto a zona norte da Galiléia era uma mistura de Judá, Levi e samaritanos.</w:t>
      </w:r>
    </w:p>
    <w:p>
      <w:pPr>
        <w:pStyle w:val="Normal"/>
        <w:widowControl/>
        <w:rPr>
          <w:color w:val="000000"/>
          <w:lang w:val="pt-PT"/>
        </w:rPr>
      </w:pPr>
      <w:r>
        <w:rPr>
          <w:color w:val="000000"/>
          <w:lang w:val="pt-PT"/>
        </w:rPr>
      </w:r>
    </w:p>
    <w:p>
      <w:pPr>
        <w:pStyle w:val="Normal"/>
        <w:widowControl/>
        <w:rPr>
          <w:b/>
          <w:b/>
          <w:color w:val="000000"/>
          <w:lang w:val="pt-PT"/>
        </w:rPr>
      </w:pPr>
      <w:r>
        <w:rPr>
          <w:color w:val="000000"/>
          <w:lang w:val="pt-PT"/>
        </w:rPr>
        <w:t>É por isso que Cristo foi acusado de ser um samaritano pelos fariseus - não porque ele era, mas eles estavam conscientes do património não-israelitas sob a dinastia dos Hasmoneus Hircano já. O ressentimento vai voltar para Esaú e Jacob. O direito de primogenitura veio através de Joseph, mas o cetro veio através de Judá, e os Hasmoneus estavam muito conscientes de que eles não eram da linhagem real de Judá. A família de Cristo também era da linhagem real como vemos nos textos NT e eles foram muito vivo e bem como a Desposyni que governou a igreja. Assim, os herodianos, e mais tarde os prelados romanos, todos tentaram exterminá-los pelas mesmas razões. De 318, o bispo de Roma tentaram exterminá-los por mais de dois séculos, e mais ou menos bem-sucedida.</w:t>
        <w:br/>
        <w:br/>
      </w:r>
      <w:r>
        <w:rPr>
          <w:b/>
          <w:color w:val="000000"/>
          <w:lang w:val="pt-PT"/>
        </w:rPr>
        <w:t>Em Mateus 2:17-18, Jeremias 31:15-20 é incorretamente citado como profecia cumprida. O que aconteceu com Herodes não era nem perto do que é descrito em Jeremias. Mateus foi um falso profeta?</w:t>
      </w:r>
      <w:r>
        <w:rPr>
          <w:color w:val="000000"/>
          <w:lang w:val="pt-PT"/>
        </w:rPr>
        <w:br/>
        <w:t>R: Não, os filhos de Rachel realizada a promessa primogenitura. Neste sentido, ele abrangeu todas as tribos, incluindo Judah. A morte de Herodes não era o mesmo que o Holocausto, mas todos foram a mesma promessa. Porque está escrito: "Manassés pastarão de Efraim e Efraim feed de Manassés, e ambos devem alimentar de Judá". Agora Judá é um filho de Leah, não de Rachel.</w:t>
        <w:br/>
        <w:br/>
      </w:r>
      <w:r>
        <w:rPr>
          <w:b/>
          <w:color w:val="000000"/>
          <w:lang w:val="pt-PT"/>
        </w:rPr>
        <w:t>Você comentou que o verdadeiro arrependimento vem de oração e jejum; percebo Deus não quer que vão, orações repetitivas. Poderia explicar os principais pontos a oração eficaz? (Mateus 6:5-15)</w:t>
      </w:r>
    </w:p>
    <w:p>
      <w:pPr>
        <w:pStyle w:val="Normal"/>
        <w:widowControl/>
        <w:rPr/>
      </w:pPr>
      <w:r>
        <w:rPr>
          <w:color w:val="000000"/>
          <w:lang w:val="pt-PT"/>
        </w:rPr>
        <w:t>R: Deus estabeleceu um sistema de oração na Bíblia. Cristo nos deu o esboço da sequência de oração em Mateus 6. Não ore a céu aberto, mas entra no teu quarto e orar em secreto e teu Pai, que ouve em segredo, te recompensará. Não use de vãs repetições como os gentios, que pensam que serão ouvidos por seus repetição de palavras. Não ser como eles porque vosso Pai sabe o que você tem feito antes de seu perguntar. O Espírito Santo dá forma à sua enunciados e gemendo.</w:t>
        <w:br/>
        <w:br/>
        <w:t>A seqüência da oração é:</w:t>
        <w:br/>
        <w:t>1) Para Deus, como Pai nosso, que está nos céus. Louvá-Lo e dar graças em todas as coisas.</w:t>
        <w:br/>
        <w:t>2) Venha o teu reino, a Sua vontade seja feita na terra como no céu. Orar pela vinda do Messias eo estabelecimento do sistema milenar eo reino de Deus na Terra.</w:t>
        <w:br/>
        <w:t>3) Dê-nos hoje o nosso pão de cada dia. Ore por suas necessidades diárias e dar graças por eles.</w:t>
        <w:br/>
        <w:t>4) Perdoa-nos as nossas dívidas assim como nós perdoamos aos nossos devedores. Isto implica a estrutura da lei e do perdão dos pecados e dívidas sob a estrutura da Bíblia.</w:t>
        <w:br/>
        <w:t>5) Não nos deixeis cair em tentação, mas livrai-nos do mal. Você será tentado, mas não haverá a tentação de que você não será dada uma saída. Apenas nas tentações de nossas vidas podemos ser fortalecidos em seu caráter.</w:t>
        <w:br/>
      </w:r>
    </w:p>
    <w:p>
      <w:pPr>
        <w:pStyle w:val="Normal"/>
        <w:widowControl/>
        <w:rPr>
          <w:color w:val="000000"/>
          <w:lang w:val="pt-PT"/>
        </w:rPr>
      </w:pPr>
      <w:r>
        <w:rPr>
          <w:color w:val="000000"/>
          <w:lang w:val="pt-PT"/>
        </w:rPr>
        <w:t>Se perdoardes aos homens as suas ofensas, vosso Pai celestial vos perdoe as vossas ofensas. Assim, a Oração do Senhor pode ser visto como uma estrutura ou prompter para as orações dos santos. Não é uma vã repetição em seu próprio direito. Olhe para o papel nos ensinar a orar (</w:t>
      </w:r>
      <w:r>
        <w:rPr>
          <w:rStyle w:val="Hps"/>
          <w:color w:val="000000"/>
          <w:lang w:val="pt-PT"/>
        </w:rPr>
        <w:t>Não</w:t>
      </w:r>
      <w:r>
        <w:rPr>
          <w:color w:val="000000"/>
          <w:lang w:val="pt-PT"/>
        </w:rPr>
        <w:t>. 111).</w:t>
      </w:r>
    </w:p>
    <w:p>
      <w:pPr>
        <w:pStyle w:val="Normal"/>
        <w:widowControl/>
        <w:rPr>
          <w:color w:val="000000"/>
          <w:lang w:val="pt-PT"/>
        </w:rPr>
      </w:pPr>
      <w:r>
        <w:rPr>
          <w:color w:val="000000"/>
          <w:lang w:val="pt-PT"/>
        </w:rPr>
      </w:r>
    </w:p>
    <w:p>
      <w:pPr>
        <w:pStyle w:val="Normal"/>
        <w:widowControl/>
        <w:rPr/>
      </w:pPr>
      <w:r>
        <w:rPr>
          <w:b/>
          <w:color w:val="000000"/>
          <w:lang w:val="pt-PT"/>
        </w:rPr>
        <w:t>Mateus 12:50: "Pois quem faz a vontade de meu Pai que está nos céus é meu irmão, irmã e mãe." Fiquei me perguntando o que seus pensamentos eram sobre isso?</w:t>
      </w:r>
      <w:r>
        <w:rPr>
          <w:color w:val="000000"/>
          <w:lang w:val="pt-PT"/>
        </w:rPr>
        <w:br/>
        <w:t>A: Com base neste texto, levamos nossas obrigações para com o outro como membros do corpo de Cristo para o nível mais elevado seguinte. Por exemplo, onde temos a obrigação de assegurar que os pobres estão a ser activado para poder chegar à festa, segue-se que deve ser manter as festas com você para ajudá-los.</w:t>
      </w:r>
    </w:p>
    <w:p>
      <w:pPr>
        <w:pStyle w:val="Normal"/>
        <w:widowControl/>
        <w:rPr>
          <w:color w:val="000000"/>
          <w:lang w:val="pt-PT"/>
        </w:rPr>
      </w:pPr>
      <w:r>
        <w:rPr>
          <w:color w:val="000000"/>
          <w:lang w:val="pt-PT"/>
        </w:rPr>
      </w:r>
    </w:p>
    <w:p>
      <w:pPr>
        <w:pStyle w:val="Normal"/>
        <w:widowControl/>
        <w:rPr/>
      </w:pPr>
      <w:r>
        <w:rPr>
          <w:color w:val="000000"/>
          <w:lang w:val="pt-PT"/>
        </w:rPr>
        <w:t>Nós temos que fazer essas escolhas todos os dias. Por exemplo, nós recebemos pedidos de assistência de um número de Igrejas da Índia, África e em outros lugares. Alguns são de pentecostais e alguns são do nosso próprio povo. Obviamente, os que estão de nossas congregações obter mais assistência ou são priorizados superior. Enquanto nós não faríamos essas pessoas qualquer dano, não pode ser capaz de ajudá-los dado os nossos recursos.</w:t>
        <w:br/>
        <w:br/>
        <w:t>O senso comum diz que os que fazem a vontade de vosso Pai do céu obter maior prioridade. Este é um teste bastante fácil. Se eles não falam de acordo com a lei eo testemunho, não há luz neles (Is 8:20). Se você ver uma assistência imediata caso requer, então você prestar assistência como no Bom Samaritano. Onde é um caso de assistência de acordo com a necessidade, então é a primeira família. Que a família é a Igreja. Olhe para a Lei de papel e Quinto Mandamento (No. 258) ea série Lei geral incluindo o segundo grande mandamento (</w:t>
      </w:r>
      <w:r>
        <w:rPr>
          <w:rStyle w:val="Hps"/>
          <w:color w:val="000000"/>
          <w:lang w:val="pt-PT"/>
        </w:rPr>
        <w:t>Não</w:t>
      </w:r>
      <w:r>
        <w:rPr>
          <w:color w:val="000000"/>
          <w:lang w:val="pt-PT"/>
        </w:rPr>
        <w:t>. 257).</w:t>
      </w:r>
    </w:p>
    <w:p>
      <w:pPr>
        <w:pStyle w:val="Normal"/>
        <w:widowControl/>
        <w:rPr>
          <w:color w:val="000000"/>
          <w:lang w:val="pt-PT"/>
        </w:rPr>
      </w:pPr>
      <w:r>
        <w:rPr>
          <w:color w:val="000000"/>
          <w:lang w:val="pt-PT"/>
        </w:rPr>
      </w:r>
    </w:p>
    <w:p>
      <w:pPr>
        <w:pStyle w:val="Normal"/>
        <w:widowControl/>
        <w:rPr/>
      </w:pPr>
      <w:r>
        <w:rPr>
          <w:b/>
          <w:color w:val="000000"/>
          <w:lang w:val="pt-PT"/>
        </w:rPr>
        <w:t>Eu encontrei várias referências ao jejum na Bíblia, mas eu não sei o que isso significa. Você poderia expor? (Mat. 17:21)</w:t>
        <w:br/>
      </w:r>
      <w:r>
        <w:rPr>
          <w:color w:val="000000"/>
          <w:lang w:val="pt-PT"/>
        </w:rPr>
        <w:t>A. O texto implica diferentes tipos de demônios e esse tipo precisava de orações e jejum dos eleitos. Assim, a estrutura de culto tinha que ser postas em jogo, uma vez que não foi simplesmente a questão da obediência de um demônio simples.</w:t>
      </w:r>
    </w:p>
    <w:p>
      <w:pPr>
        <w:pStyle w:val="Normal"/>
        <w:widowControl/>
        <w:rPr>
          <w:color w:val="000000"/>
          <w:lang w:val="pt-PT"/>
        </w:rPr>
      </w:pPr>
      <w:r>
        <w:rPr>
          <w:color w:val="000000"/>
          <w:lang w:val="pt-PT"/>
        </w:rPr>
      </w:r>
    </w:p>
    <w:p>
      <w:pPr>
        <w:pStyle w:val="Normal"/>
        <w:widowControl/>
        <w:rPr/>
      </w:pPr>
      <w:r>
        <w:rPr>
          <w:color w:val="000000"/>
          <w:lang w:val="pt-PT"/>
        </w:rPr>
        <w:t>Este texto vem do siríaco e outros textos omiti-lo. Bullinger tem uma nota para esse efeito e enumera os textos que omiti-lo em sua nota para o versículo 21 da Bíblia Companion. Veja também a expiação de papel (</w:t>
      </w:r>
      <w:r>
        <w:rPr>
          <w:rStyle w:val="Hps"/>
          <w:color w:val="000000"/>
          <w:lang w:val="pt-PT"/>
        </w:rPr>
        <w:t>Não</w:t>
      </w:r>
      <w:r>
        <w:rPr>
          <w:color w:val="000000"/>
          <w:lang w:val="pt-PT"/>
        </w:rPr>
        <w:t xml:space="preserve"> 138).</w:t>
      </w:r>
    </w:p>
    <w:p>
      <w:pPr>
        <w:pStyle w:val="Normal"/>
        <w:widowControl/>
        <w:rPr>
          <w:color w:val="000000"/>
          <w:lang w:val="pt-PT"/>
        </w:rPr>
      </w:pPr>
      <w:r>
        <w:rPr>
          <w:color w:val="000000"/>
          <w:lang w:val="pt-PT"/>
        </w:rPr>
      </w:r>
    </w:p>
    <w:p>
      <w:pPr>
        <w:pStyle w:val="Normal"/>
        <w:widowControl/>
        <w:rPr>
          <w:b/>
          <w:b/>
          <w:color w:val="000000"/>
          <w:lang w:val="pt-PT"/>
        </w:rPr>
      </w:pPr>
      <w:r>
        <w:rPr>
          <w:b/>
          <w:color w:val="000000"/>
          <w:lang w:val="pt-PT"/>
        </w:rPr>
        <w:t>Na parábola em Mateus 20:13 lemos de um amigo chamado que está chateado porque outros recebem a mesma recompensa que ele apesar de ter sido por mais tempo. Então, em Mateus 22, lemos sobre 'um' que aparece para o casamento, sem a veste nupcial diante. No versículo 12 ele também é chamado de 'Amigo' e, em seguida, no versículo 13 ele está preso e expulso em completa escuridão. Então, em Mateus 26, lemos sobre 'Amigo' Cristo chamar Judas. A minha pergunta é se estas Escrituras se referem a Satanás?</w:t>
      </w:r>
    </w:p>
    <w:p>
      <w:pPr>
        <w:pStyle w:val="Normal"/>
        <w:widowControl/>
        <w:rPr/>
      </w:pPr>
      <w:r>
        <w:rPr>
          <w:color w:val="000000"/>
          <w:lang w:val="pt-PT"/>
        </w:rPr>
        <w:t>A: O termo em Mateus é "hetairos" ou companheiro, que é mais distante que "philos". O "um" foi abordada fora do grupo, da mesma forma que Pedro foi o "um" em Mateus 19:27. Ele não tem veste nupcial na fala e é porque ele não pode atender a omissão. Há uma série de grupos aqui. Os convidados queridos não veio. Isso representa Judah. Nós também podemos deduzir que ele pode ser realizada para cobrir o anfitrião, e todos eles são recusada a entrada para o sistema milenar.</w:t>
      </w:r>
    </w:p>
    <w:p>
      <w:pPr>
        <w:pStyle w:val="Normal"/>
        <w:widowControl/>
        <w:rPr>
          <w:color w:val="000000"/>
          <w:lang w:val="pt-PT"/>
        </w:rPr>
      </w:pPr>
      <w:r>
        <w:rPr>
          <w:color w:val="000000"/>
          <w:lang w:val="pt-PT"/>
        </w:rPr>
      </w:r>
    </w:p>
    <w:p>
      <w:pPr>
        <w:pStyle w:val="Normal"/>
        <w:widowControl/>
        <w:rPr/>
      </w:pPr>
      <w:r>
        <w:rPr>
          <w:color w:val="000000"/>
          <w:lang w:val="pt-PT"/>
        </w:rPr>
        <w:t>O choro e ranger de dentes não é do exército caído. Eles sabem o que têm feito e que está na loja para eles agora. Mas eles têm a chance de salvação, mas como seres físicos, e depois como traduzido novos seres no reino. Eles também terão a oportunidade de nascer de novo.</w:t>
      </w:r>
    </w:p>
    <w:p>
      <w:pPr>
        <w:pStyle w:val="Normal"/>
        <w:widowControl/>
        <w:rPr>
          <w:color w:val="000000"/>
          <w:lang w:val="pt-PT"/>
        </w:rPr>
      </w:pPr>
      <w:r>
        <w:rPr>
          <w:color w:val="000000"/>
          <w:lang w:val="pt-PT"/>
        </w:rPr>
      </w:r>
    </w:p>
    <w:p>
      <w:pPr>
        <w:pStyle w:val="Normal"/>
        <w:widowControl/>
        <w:rPr/>
      </w:pPr>
      <w:r>
        <w:rPr>
          <w:color w:val="000000"/>
          <w:lang w:val="pt-PT"/>
        </w:rPr>
        <w:t>A maior parte do ranger de dentes será daqueles que se dizem cristãs, mas não guardam os mandamentos de Deus e do testemunho ou a fé de Jesus Cristo (Ap 12:17; 14:12). Chamam-lhe "Senhor, Senhor", mas não fazem nada fez ou mandou, e justificar sua desobediência por mentiras. Há muitos destes e, de fato, a maioria será simplesmente atordoado porque seu comportamento excluídos os do reino e eles não têm controle sobre ele. Ou você está traduzido e enviado a Jerusalém para Cristo, ou você não é, e não há discussão. Você quer ter obedecido ou você não tem.</w:t>
      </w:r>
    </w:p>
    <w:p>
      <w:pPr>
        <w:pStyle w:val="Normal"/>
        <w:widowControl/>
        <w:rPr>
          <w:color w:val="000000"/>
          <w:lang w:val="pt-PT"/>
        </w:rPr>
      </w:pPr>
      <w:r>
        <w:rPr>
          <w:color w:val="000000"/>
          <w:lang w:val="pt-PT"/>
        </w:rPr>
      </w:r>
    </w:p>
    <w:p>
      <w:pPr>
        <w:pStyle w:val="Normal"/>
        <w:widowControl/>
        <w:rPr/>
      </w:pPr>
      <w:r>
        <w:rPr>
          <w:color w:val="000000"/>
          <w:lang w:val="pt-PT"/>
        </w:rPr>
        <w:t>Os mortos não sabem nada, mas a vida vai ranger os dentes, porque eles vão para a grande tribulação e não são mantidos a partir da hora da provação que está para vir sobre toda a terra. No terceiro exemplo, Judas era uma representação de Judá, que vendeu sua posição no reino. Assim também fez Satanás, e assim o adversário é representado e ele terá que enfrentar a segunda ressurreição também. Os jornais The Resurrection of the Dead (</w:t>
      </w:r>
      <w:r>
        <w:rPr>
          <w:rStyle w:val="Hps"/>
          <w:color w:val="000000"/>
          <w:lang w:val="pt-PT"/>
        </w:rPr>
        <w:t>Não</w:t>
      </w:r>
      <w:r>
        <w:rPr>
          <w:color w:val="000000"/>
          <w:lang w:val="pt-PT"/>
        </w:rPr>
        <w:t>. 143); O Acórdão do Demons (</w:t>
      </w:r>
      <w:r>
        <w:rPr>
          <w:rStyle w:val="Hps"/>
          <w:color w:val="000000"/>
          <w:lang w:val="pt-PT"/>
        </w:rPr>
        <w:t>Não</w:t>
      </w:r>
      <w:r>
        <w:rPr>
          <w:color w:val="000000"/>
          <w:lang w:val="pt-PT"/>
        </w:rPr>
        <w:t>. 80); ovelha perdida eo filho pródigo (</w:t>
      </w:r>
      <w:r>
        <w:rPr>
          <w:rStyle w:val="Hps"/>
          <w:color w:val="000000"/>
          <w:lang w:val="pt-PT"/>
        </w:rPr>
        <w:t>Não</w:t>
      </w:r>
      <w:r>
        <w:rPr>
          <w:color w:val="000000"/>
          <w:lang w:val="pt-PT"/>
        </w:rPr>
        <w:t>. 199); e Cronograma Esboço da Idade (</w:t>
      </w:r>
      <w:r>
        <w:rPr>
          <w:rStyle w:val="Hps"/>
          <w:color w:val="000000"/>
          <w:lang w:val="pt-PT"/>
        </w:rPr>
        <w:t>Não</w:t>
      </w:r>
      <w:r>
        <w:rPr>
          <w:color w:val="000000"/>
          <w:lang w:val="pt-PT"/>
        </w:rPr>
        <w:t>. 272) mostra o plano de.</w:t>
      </w:r>
    </w:p>
    <w:p>
      <w:pPr>
        <w:pStyle w:val="Normal"/>
        <w:widowControl/>
        <w:rPr>
          <w:color w:val="000000"/>
          <w:lang w:val="pt-PT"/>
        </w:rPr>
      </w:pPr>
      <w:r>
        <w:rPr>
          <w:color w:val="000000"/>
          <w:lang w:val="pt-PT"/>
        </w:rPr>
      </w:r>
    </w:p>
    <w:p>
      <w:pPr>
        <w:pStyle w:val="Normal"/>
        <w:widowControl/>
        <w:rPr>
          <w:b/>
          <w:b/>
          <w:color w:val="000000"/>
          <w:lang w:val="pt-PT"/>
        </w:rPr>
      </w:pPr>
      <w:r>
        <w:rPr>
          <w:b/>
          <w:color w:val="000000"/>
          <w:lang w:val="pt-PT"/>
        </w:rPr>
        <w:t>Qual é o nome do Pai e do Espírito Santo em Mateus 28:19?</w:t>
      </w:r>
    </w:p>
    <w:p>
      <w:pPr>
        <w:pStyle w:val="Normal"/>
        <w:widowControl/>
        <w:rPr/>
      </w:pPr>
      <w:r>
        <w:rPr>
          <w:color w:val="000000"/>
          <w:lang w:val="pt-PT"/>
        </w:rPr>
        <w:t>R: Boa pergunta. A Bíblia responde a si mesma. A questão é colocada em Provérbios 30:4: "Qual é o seu nome e qual é o nome de seu filho, respondê-la se você pode dizer". É respondida no versículo seguinte: "Toda palavra de Eloah é puro". O nome do Deus Único e Verdadeiro é "Eloah". É Seu Direito. Sacerdotes adorá-Lo e seu Templo. Ele fez seu nome para ser colocado em Jerusalém (cf. Esdras 4:24-7:26).</w:t>
      </w:r>
    </w:p>
    <w:p>
      <w:pPr>
        <w:pStyle w:val="Normal"/>
        <w:widowControl/>
        <w:rPr>
          <w:color w:val="000000"/>
          <w:lang w:val="pt-PT"/>
        </w:rPr>
      </w:pPr>
      <w:r>
        <w:rPr>
          <w:color w:val="000000"/>
          <w:lang w:val="pt-PT"/>
        </w:rPr>
      </w:r>
    </w:p>
    <w:p>
      <w:pPr>
        <w:pStyle w:val="Normal"/>
        <w:widowControl/>
        <w:rPr>
          <w:color w:val="000000"/>
          <w:lang w:val="pt-PT"/>
        </w:rPr>
      </w:pPr>
      <w:r>
        <w:rPr>
          <w:color w:val="000000"/>
          <w:lang w:val="pt-PT"/>
        </w:rPr>
        <w:t>Eloah é singular e Ele estendeu-se a tornar-se Elohim. Ele é o "Ha Elohim" ou "O Deus." Isto foi "Elahh" em caldeu e estendida como "Elahhin" para os filhos de Deus. Elahh tornou-se "Allah" em árabe. Ele é o Elyon ou Altíssimo. Ele é Yahovah dos Exércitos, que deu a Israel a sua posse como Yahovah especiais (Deut. 32:8 RSV). Ele é Yahovih (SHD 3069), que é o Deus da Yahovah (SHD 3068).</w:t>
        <w:br/>
        <w:br/>
        <w:t>Estes aspectos são explicados nos jornais Os Nomes de Deus (</w:t>
      </w:r>
      <w:r>
        <w:rPr>
          <w:rStyle w:val="Hps"/>
          <w:color w:val="000000"/>
          <w:lang w:val="pt-PT"/>
        </w:rPr>
        <w:t>Não</w:t>
      </w:r>
      <w:r>
        <w:rPr>
          <w:color w:val="000000"/>
          <w:lang w:val="pt-PT"/>
        </w:rPr>
        <w:t>. 116); O Anjo de YHVH (</w:t>
      </w:r>
      <w:r>
        <w:rPr>
          <w:rStyle w:val="Hps"/>
          <w:color w:val="000000"/>
          <w:lang w:val="pt-PT"/>
        </w:rPr>
        <w:t>Não</w:t>
      </w:r>
      <w:r>
        <w:rPr>
          <w:color w:val="000000"/>
          <w:lang w:val="pt-PT"/>
        </w:rPr>
        <w:t>. 24) e também a pré-existência de Jesus Cristo (</w:t>
      </w:r>
      <w:r>
        <w:rPr>
          <w:rStyle w:val="Hps"/>
          <w:color w:val="000000"/>
          <w:lang w:val="pt-PT"/>
        </w:rPr>
        <w:t>Não</w:t>
      </w:r>
      <w:r>
        <w:rPr>
          <w:color w:val="000000"/>
          <w:lang w:val="pt-PT"/>
        </w:rPr>
        <w:t>. 243). Existem problemas muito sérios na teologia Nomes Sagrados. Olhar para o papel Abracadabra: O Significado dos Nomes (</w:t>
      </w:r>
      <w:r>
        <w:rPr>
          <w:rStyle w:val="Hps"/>
          <w:color w:val="000000"/>
          <w:lang w:val="pt-PT"/>
        </w:rPr>
        <w:t>Não</w:t>
      </w:r>
      <w:r>
        <w:rPr>
          <w:color w:val="000000"/>
          <w:lang w:val="pt-PT"/>
        </w:rPr>
        <w:t>. 240).</w:t>
        <w:br/>
        <w:br/>
      </w:r>
      <w:r>
        <w:rPr>
          <w:b/>
          <w:color w:val="000000"/>
          <w:sz w:val="28"/>
          <w:szCs w:val="28"/>
          <w:lang w:val="pt-PT"/>
        </w:rPr>
        <w:t>Marca</w:t>
        <w:br/>
      </w:r>
      <w:r>
        <w:rPr>
          <w:b/>
          <w:color w:val="000000"/>
          <w:lang w:val="pt-PT"/>
        </w:rPr>
        <w:t>Você pode me dizer como João Batista poderia usar roupas feitas de pêlo de camelo camelo se é impuro e não deve tocar as carcaças dos animais imundos? Estou assumindo que era um esconderijo todo ele estava usando, não raspou o cabelo. (Marcos 1:6)</w:t>
      </w:r>
    </w:p>
    <w:p>
      <w:pPr>
        <w:pStyle w:val="Normal"/>
        <w:widowControl/>
        <w:rPr>
          <w:color w:val="000000"/>
          <w:lang w:val="pt-PT"/>
        </w:rPr>
      </w:pPr>
      <w:r>
        <w:rPr>
          <w:color w:val="000000"/>
          <w:lang w:val="pt-PT"/>
        </w:rPr>
        <w:t>A: Sua roupa não era de pele, mas de pelos de camelo é tecida. Não há nenhuma liminar contra isso. A liminar contra cadáveres é geralmente atribuída a coisas que morrer de si mesmos. Há uma nota na Bíblia Campanion para Marcos 1:6 sobre o cabelo camelos.</w:t>
        <w:br/>
        <w:br/>
      </w:r>
      <w:r>
        <w:rPr>
          <w:b/>
          <w:color w:val="000000"/>
          <w:lang w:val="pt-PT"/>
        </w:rPr>
        <w:t>Você poderia por favor ajudar a explicar o simbolismo em Marcos 5:21-43? Coisas que eu aviso prévio é uma mulher com uma hemorragia por 12 anos com a fé que em Cristo tocando ela seria curada, e também uma menina de 12 anos de idade morrer com um pai, um oficial na sinagoga, tendo a fé de que Cristo poderia curar dela. Embora dito que a criança estava morta Cristo passou para o quarto da criança e curou a menina e ela dirigiu receber alimentos. Passagens muito interessantes, mas qual é o significado?</w:t>
      </w:r>
    </w:p>
    <w:p>
      <w:pPr>
        <w:pStyle w:val="Normal"/>
        <w:widowControl/>
        <w:rPr>
          <w:color w:val="000000"/>
          <w:lang w:val="pt-PT"/>
        </w:rPr>
      </w:pPr>
      <w:r>
        <w:rPr>
          <w:color w:val="000000"/>
          <w:lang w:val="pt-PT"/>
        </w:rPr>
        <w:t>R: A estrutura do texto é este.</w:t>
      </w:r>
    </w:p>
    <w:p>
      <w:pPr>
        <w:pStyle w:val="QUOTES"/>
        <w:rPr>
          <w:lang w:val="pt-PT"/>
        </w:rPr>
      </w:pPr>
      <w:r>
        <w:rPr>
          <w:lang w:val="pt-PT"/>
        </w:rPr>
        <w:t xml:space="preserve">Marcos 5:21-43 E quando Jesus passado de novo no barco para o outro lado, muita gente ajuntaram a ele: e ele estava pastando no mar. [Jairo vem]: 22 E eis que vem um dos chefes da sinagoga, chamado Jairo, e quando ele o viu, caiu a seus pés, [Expressa certeza da fé] 23 E rogou-lhe muito, dizendo: minha filha se deitar no ponto de morte: [peço-te], vem, impõe tuas mãos sobre ela, que ela pode ser curada, e ela viverá. [A multidão segue-o (chamado mas não escolhido)] 24 E [Jesus] foi com ele, e muita gente seguiu-o, e se aglomeravam-lo. [Vv. 25-28: Womans confissão de fé] 25 E uma certa mulher, que tinha um fluxo de sangue 12 anos, 26 E tinha sofrido muitas coisas de muitos médicos, e tinha gasto tudo o que tinha, e foi sem nada aproveitar, antes indo a pior, 27 Quando ela tinha ouvido falar de Jesus, veio por detrás, e tocou na sua veste. 28 Porque dizia: Se tão-somente tocar suas vestes, ficarei sã. [Miracle de justificação através da fé] 29 E logo a fonte do seu sangue secou, </w:t>
      </w:r>
      <w:r>
        <w:rPr>
          <w:rFonts w:cs="Cambria Math" w:ascii="Cambria Math" w:hAnsi="Cambria Math"/>
          <w:lang w:val="pt-PT"/>
        </w:rPr>
        <w:t>​​</w:t>
      </w:r>
      <w:r>
        <w:rPr>
          <w:lang w:val="pt-PT"/>
        </w:rPr>
        <w:t>e sentiu no [seu] corpo que estava curada do seu mal. [Vv. 30-32: Espírito Santo atraído por Cristo na fé, embora não outros como verdadeiros também tocou e alegadamente seguiam aqueles que o chamam de Senhor Senhor] 30 E logo Jesus, percebendo em si mesmo que saíra dele, virou-se na imprensa, e disse: Quem tocou minhas vestes? 31 E os discípulos disseram-lhe: Vês que a multidão te aperta, e dizes: Quem me tocou? 32 E ele olhava em redor para ver a que isto fizera. [A confissão da fé antes de Cristo] 33 Mas a mulher, atemorizada e trêmula, sabendo o que foi feito nela, veio e prostrou-se diante dele, e disse-lhe toda a verdade. [Aprovação e aceitação de Cristo] 34 E ele lhe disse: Filha, a tua fé te salvou, vai em paz e sê curada do teu mal. [Em seguida, vemos Jairo eo Mensageiro da casa: Test of Faith] 35 Enquanto ainda falava, veio do governador do da sinagoga [certa casa], que disse: A tua filha está morta: por que incomodas o Mestre mais longe? [Cristo encoraja a Fé] 36 Assim que Jesus ouviu a palavra que foi falado, ele disse ao chefe da sinagoga: Não temas, crê somente. [Somente os eleitos apóstolos autorizados a segui-lo aos sacerdotes casa] 37 E não permitiu que ninguém o acompanhasse, senão Pedro, Tiago e João, irmão de Tiago. [Ele entra na casa: Declara a Ressurreição e Salvação de solteira da noiva] 38 E ele vem para a casa do chefe da sinagoga, e viu o tumulto, e os que choravam e faziam grande pranto. 39 E quando ele foi entrar, disse-lhes: Por que fazeis alvoroço e chorais? a menina não está morta, mas dorme. [Falta de fé em Levi] 40 E eles zombavam dele. [Remoção da Velha Ordem] [Cristo entra: escolha declarado de Israel como a mãe da mulher] Mas quando ele tinha-os feito sair, tomou consigo o pai ea mãe da menina, e os que estavam com ele, e entrou onde a menina estava deitada. [Levando a moça, que é a igreja, antes da ressurreição e, embora não ainda em idade de casar e força] [Milagre da chamada e do entendimento] 41 E tomou a menina pela mão, e disse-lhe: Talita cumi; que é, sendo interpretado Menina, eu te digo, levanta-te. 42 E logo a menina se levantou, e andava, pois já era [da época] de 12 anos. [Espanto dos espectadores que ouviram, mas não ouviram e viram, mas não vi] E eles ficaram admirados com uma grande surpresa. [Charge of a guarda dos Mistérios de Deus para a Igreja e os cuidados da igreja em sua administração e alimento espiritual: Apascenta as Minhas Ovelhas] 43 E ordenou-lhes expressamente que ninguém o soubesse, e mandou que algo deve ser dada ela comer. (KJV)</w:t>
      </w:r>
    </w:p>
    <w:p>
      <w:pPr>
        <w:pStyle w:val="Normal"/>
        <w:widowControl/>
        <w:jc w:val="left"/>
        <w:rPr>
          <w:color w:val="000000"/>
          <w:lang w:val="pt-PT"/>
        </w:rPr>
      </w:pPr>
      <w:r>
        <w:rPr>
          <w:color w:val="000000"/>
          <w:lang w:val="pt-PT"/>
        </w:rPr>
      </w:r>
    </w:p>
    <w:p>
      <w:pPr>
        <w:pStyle w:val="Normal"/>
        <w:widowControl/>
        <w:rPr>
          <w:b/>
          <w:b/>
          <w:color w:val="000000"/>
          <w:lang w:val="pt-PT"/>
        </w:rPr>
      </w:pPr>
      <w:r>
        <w:rPr>
          <w:b/>
          <w:color w:val="000000"/>
          <w:lang w:val="pt-PT"/>
        </w:rPr>
        <w:t>Em Marcos 7:15 Jesus disse o seguinte: "Não há nada fora do homem que, entrando nele, possa contaminá-lo:. Mas o que sai dele, isso é que contamina o homem" Algumas pessoas usam esta passagem da Escritura para mostrar que nenhum alimento é impuro e que todas as coisas podem ser comidos. O que Jesus está realmente dizendo aqui?</w:t>
      </w:r>
    </w:p>
    <w:p>
      <w:pPr>
        <w:pStyle w:val="Normal"/>
        <w:widowControl/>
        <w:rPr>
          <w:color w:val="000000"/>
          <w:lang w:val="pt-PT"/>
        </w:rPr>
      </w:pPr>
      <w:r>
        <w:rPr>
          <w:color w:val="000000"/>
          <w:lang w:val="pt-PT"/>
        </w:rPr>
        <w:t>A: Os fariseus estavam ficando preocupados com a manipulação de regulamentos e abluções que foram acima e além da Bíblia, e eles estavam criticando os discípulos. Toda a extensão disso pode ser visto no texto As obras do texto da lei - ou MMT (</w:t>
      </w:r>
      <w:r>
        <w:rPr>
          <w:rStyle w:val="Hps"/>
          <w:color w:val="000000"/>
          <w:lang w:val="pt-PT"/>
        </w:rPr>
        <w:t>Não</w:t>
      </w:r>
      <w:r>
        <w:rPr>
          <w:color w:val="000000"/>
          <w:lang w:val="pt-PT"/>
        </w:rPr>
        <w:t>. 104). Este texto perdido foi encontrado entre os Pergaminhos do Mar Morto neste século. Paul também estava escrevendo contra esta nos textos em Gálatas e Colossenses. Luther completamente entendido mal o que Paulo estava dizendo por causa de sua veemente anti-semitismo.</w:t>
        <w:br/>
        <w:br/>
        <w:t>Cristo estava dizendo que os fariseus deveriam estar mais preocupados com o que eles diziam, que estava destruindo a lei, e não o que eles estavam mais preocupados podem entrar em suas bocas, enquanto comiam. Cristo e os Apóstolos manteve a leis alimentares e da Igreja manteve-los por 2000 anos. Olhe para o jornal The Laws Food (</w:t>
      </w:r>
      <w:r>
        <w:rPr>
          <w:rStyle w:val="Hps"/>
          <w:color w:val="000000"/>
          <w:lang w:val="pt-PT"/>
        </w:rPr>
        <w:t>Não</w:t>
      </w:r>
      <w:r>
        <w:rPr>
          <w:color w:val="000000"/>
          <w:lang w:val="pt-PT"/>
        </w:rPr>
        <w:t>. 15).</w:t>
      </w:r>
    </w:p>
    <w:p>
      <w:pPr>
        <w:pStyle w:val="Normal"/>
        <w:widowControl/>
        <w:rPr>
          <w:color w:val="000000"/>
          <w:lang w:val="pt-PT"/>
        </w:rPr>
      </w:pPr>
      <w:r>
        <w:rPr>
          <w:color w:val="000000"/>
          <w:lang w:val="pt-PT"/>
        </w:rPr>
      </w:r>
    </w:p>
    <w:p>
      <w:pPr>
        <w:pStyle w:val="Normal"/>
        <w:widowControl/>
        <w:rPr>
          <w:color w:val="000000"/>
          <w:lang w:val="pt-PT"/>
        </w:rPr>
      </w:pPr>
      <w:r>
        <w:rPr>
          <w:b/>
          <w:color w:val="000000"/>
          <w:lang w:val="pt-PT"/>
        </w:rPr>
        <w:t>Minha pergunta é sobre Marcos 10:18, que diz: "Jesus disse-lhe: 'Por que me chamas bom? Ninguém é bom senão só Deus. "Eu queria saber, se Jesus era o Senhor, então por que ele não quer ser chamado de bom, e quem é esse outro Deus que ele está chamando bom?</w:t>
      </w:r>
    </w:p>
    <w:p>
      <w:pPr>
        <w:pStyle w:val="Normal"/>
        <w:widowControl/>
        <w:rPr/>
      </w:pPr>
      <w:r>
        <w:rPr>
          <w:color w:val="000000"/>
          <w:lang w:val="pt-PT"/>
        </w:rPr>
        <w:t>A: João 17:3 responde a esta, como faz João 1:18 RSV Interlinear da Marshall e 1 Timóteo 6:16. John diz: "E esta é a vida eterna que eles te conheçam a ti, único Deus verdadeiro ea Jesus Cristo a quem enviaste."</w:t>
      </w:r>
    </w:p>
    <w:p>
      <w:pPr>
        <w:pStyle w:val="Normal"/>
        <w:widowControl/>
        <w:rPr>
          <w:color w:val="000000"/>
          <w:lang w:val="pt-PT"/>
        </w:rPr>
      </w:pPr>
      <w:r>
        <w:rPr>
          <w:color w:val="000000"/>
          <w:lang w:val="pt-PT"/>
        </w:rPr>
      </w:r>
    </w:p>
    <w:p>
      <w:pPr>
        <w:pStyle w:val="Normal"/>
        <w:widowControl/>
        <w:rPr/>
      </w:pPr>
      <w:r>
        <w:rPr>
          <w:color w:val="000000"/>
          <w:lang w:val="pt-PT"/>
        </w:rPr>
        <w:t>Portanto, este único Deus verdadeiro enviou Jesus Cristo. Para saber que verdade e conhecê-los é a vida eterna. João, capítulo 1, trata da expedição de Cristo, o Deus Único e Verdadeiro e Seu propósito. João 1:18 diz: "Nenhum homem jamais viu a Deus nunca." A "só Deus nasceu", que um ser no seio do Pai falou essas palavras. O termo "monogenes theos" ou "só nasceu deus" foi alterado para ler "uios monogenes" ou "único filho nasceu" no Receptus.</w:t>
      </w:r>
    </w:p>
    <w:p>
      <w:pPr>
        <w:pStyle w:val="Normal"/>
        <w:widowControl/>
        <w:rPr>
          <w:color w:val="000000"/>
          <w:lang w:val="pt-PT"/>
        </w:rPr>
      </w:pPr>
      <w:r>
        <w:rPr>
          <w:color w:val="000000"/>
          <w:lang w:val="pt-PT"/>
        </w:rPr>
      </w:r>
    </w:p>
    <w:p>
      <w:pPr>
        <w:pStyle w:val="Normal"/>
        <w:widowControl/>
        <w:rPr/>
      </w:pPr>
      <w:r>
        <w:rPr>
          <w:color w:val="000000"/>
          <w:lang w:val="pt-PT"/>
        </w:rPr>
        <w:t>Paulo também explica que nenhum homem jamais viu a Deus, ou nunca pode ver a Deus. Ele habita em luz inacessível e só Ele é imortal (1Tim. 6:16). Olhe para os papéis da imortalidade (</w:t>
      </w:r>
      <w:r>
        <w:rPr>
          <w:rStyle w:val="Hps"/>
          <w:color w:val="000000"/>
          <w:lang w:val="pt-PT"/>
        </w:rPr>
        <w:t>Não</w:t>
      </w:r>
      <w:r>
        <w:rPr>
          <w:color w:val="000000"/>
          <w:lang w:val="pt-PT"/>
        </w:rPr>
        <w:t>. 165) e pré-existência de Jesus Cristo (</w:t>
      </w:r>
      <w:r>
        <w:rPr>
          <w:rStyle w:val="Hps"/>
          <w:color w:val="000000"/>
          <w:lang w:val="pt-PT"/>
        </w:rPr>
        <w:t>Não</w:t>
      </w:r>
      <w:r>
        <w:rPr>
          <w:color w:val="000000"/>
          <w:lang w:val="pt-PT"/>
        </w:rPr>
        <w:t>. 243). Cristo também explicou que nenhum homem tinha visto Deus. Que eles tinham "nem ouviu a sua voz a qualquer momento, nem vistes a sua forma" (Jo 5:37).</w:t>
      </w:r>
    </w:p>
    <w:p>
      <w:pPr>
        <w:pStyle w:val="Normal"/>
        <w:widowControl/>
        <w:rPr>
          <w:color w:val="000000"/>
          <w:lang w:val="pt-PT"/>
        </w:rPr>
      </w:pPr>
      <w:r>
        <w:rPr>
          <w:color w:val="000000"/>
          <w:lang w:val="pt-PT"/>
        </w:rPr>
      </w:r>
    </w:p>
    <w:p>
      <w:pPr>
        <w:pStyle w:val="Normal"/>
        <w:widowControl/>
        <w:rPr>
          <w:color w:val="000000"/>
          <w:lang w:val="pt-PT"/>
        </w:rPr>
      </w:pPr>
      <w:r>
        <w:rPr>
          <w:color w:val="000000"/>
          <w:lang w:val="pt-PT"/>
        </w:rPr>
        <w:t>Quem é Cristo, é explicado no texto em Salmos 45:6-7 e que é identificada como Cristo em Hebreus 1:8-9. Mas do Filho diz: "Teu trono (é um trono de) Deus, por isso Deus o teu Deus te ungiu com o óleo de alegria mais parceiros teu." Assim, o filho é um elohim. Ele é identificado em Zacarias 0:08 como o "Anjo do Senhor", que está à frente da casa de David, que são os eleitos e quem vai também tornar-se elohim. Porque está escrito: "Eu disse: Vós sois deuses," filhos do Altíssimo, todos vós e, "a Escritura não pode falhar" (cf. Jo 10:34-35).</w:t>
      </w:r>
    </w:p>
    <w:p>
      <w:pPr>
        <w:pStyle w:val="Normal"/>
        <w:widowControl/>
        <w:rPr>
          <w:b/>
          <w:b/>
          <w:color w:val="000000"/>
          <w:lang w:val="pt-PT"/>
        </w:rPr>
      </w:pPr>
      <w:r>
        <w:rPr>
          <w:color w:val="000000"/>
          <w:lang w:val="pt-PT"/>
        </w:rPr>
        <w:br/>
      </w:r>
      <w:r>
        <w:rPr>
          <w:b/>
          <w:color w:val="000000"/>
          <w:sz w:val="28"/>
          <w:szCs w:val="28"/>
          <w:lang w:val="pt-PT"/>
        </w:rPr>
        <w:t>Lucas</w:t>
        <w:br/>
      </w:r>
      <w:r>
        <w:rPr>
          <w:b/>
          <w:color w:val="000000"/>
          <w:lang w:val="pt-PT"/>
        </w:rPr>
        <w:t>Quem são as pessoas referenciadas na Bíblia como irmãos? É só os que têm a verdadeira fé e guardam os mandamentos de Deus, ou são todos os que foram batizados em nome de Jesus, mas o culto das tradições dos homens e não Deus? Como devemos tratar os outros de que não se chamam de irmãos, mas são deste mundo? (Lucas 10:25-37)</w:t>
      </w:r>
    </w:p>
    <w:p>
      <w:pPr>
        <w:pStyle w:val="Normal"/>
        <w:widowControl/>
        <w:rPr>
          <w:b/>
          <w:b/>
          <w:color w:val="000000"/>
          <w:lang w:val="pt-PT"/>
        </w:rPr>
      </w:pPr>
      <w:r>
        <w:rPr>
          <w:color w:val="000000"/>
          <w:lang w:val="pt-PT"/>
        </w:rPr>
        <w:t>A: A pergunta de Cristo, o advogado foi: "Mas quem é o meu próximo", assim: "Quem é meu irmão?" Cristo deu então a parábola do Bom Samaritano para mostrar que o conceito estendido a todos os homens. As Leis de Deus estão dentro de nossos corações e, assim, nenhum respeito das pessoas é possível. Olhar para o respeito do papel das Pessoas (</w:t>
      </w:r>
      <w:r>
        <w:rPr>
          <w:rStyle w:val="Hps"/>
          <w:color w:val="000000"/>
          <w:lang w:val="pt-PT"/>
        </w:rPr>
        <w:t>Não</w:t>
      </w:r>
      <w:r>
        <w:rPr>
          <w:color w:val="000000"/>
          <w:lang w:val="pt-PT"/>
        </w:rPr>
        <w:t>. 221) e Amor e da Estrutura da Lei (</w:t>
      </w:r>
      <w:r>
        <w:rPr>
          <w:rStyle w:val="Hps"/>
          <w:color w:val="000000"/>
          <w:lang w:val="pt-PT"/>
        </w:rPr>
        <w:t>Não</w:t>
      </w:r>
      <w:r>
        <w:rPr>
          <w:color w:val="000000"/>
          <w:lang w:val="pt-PT"/>
        </w:rPr>
        <w:t>. 200). Somos enviados como ovelhas entre lobos. Amar todos os homens. No entanto, às vezes é melhor amar alguma distância.</w:t>
        <w:br/>
        <w:br/>
      </w:r>
      <w:r>
        <w:rPr>
          <w:b/>
          <w:color w:val="000000"/>
          <w:lang w:val="pt-PT"/>
        </w:rPr>
        <w:t>Muitas pessoas no mundo acreditam em um arrebatamento. Eu não sou contra isso, como gosto bastante da idéia, mas eu não posso encontrá-lo na Bíblia. Se eu tentar duro real, em Lucas 12:36 Eu vejo algo que pode estar relacionado. "E vós semelhantes a homens que esperam o seu senhor, quando ele voltar das bodas, que, quando vier e bater, logo possam abrir-lhe imediatamente." Isto se parece com ele foi no casamento, então ele retorna ao " knock "para aqueles que não chegaram a ir para o casamento, como no exemplo das 10 virgens. Quando é o momento para o casamento e as bodas de casamento?</w:t>
      </w:r>
    </w:p>
    <w:p>
      <w:pPr>
        <w:pStyle w:val="Normal"/>
        <w:widowControl/>
        <w:rPr/>
      </w:pPr>
      <w:r>
        <w:rPr>
          <w:color w:val="000000"/>
          <w:lang w:val="pt-PT"/>
        </w:rPr>
        <w:t>R: Sim, Lucas 12:36 é um texto muito interessante. 1 Tessalonicenses 4:17 é o texto anotado para o arrebatamento. No entanto que o texto leva o eleito para o ar para encontrar o Senhor em seu caminho para baixo e se reúnem com ele em Jerusalém, como vemos a partir dos textos de muitos outros relacionados com este evento. Isso é abordado no Trombetas papel (</w:t>
      </w:r>
      <w:r>
        <w:rPr>
          <w:rStyle w:val="Hps"/>
          <w:color w:val="000000"/>
          <w:lang w:val="pt-PT"/>
        </w:rPr>
        <w:t>Não</w:t>
      </w:r>
      <w:r>
        <w:rPr>
          <w:color w:val="000000"/>
          <w:lang w:val="pt-PT"/>
        </w:rPr>
        <w:t>. 136). Todo o conceito do arrebatamento é examinado no jornal O Milênio eo Rapture (</w:t>
      </w:r>
      <w:r>
        <w:rPr>
          <w:rStyle w:val="Hps"/>
          <w:color w:val="000000"/>
          <w:lang w:val="pt-PT"/>
        </w:rPr>
        <w:t>Não</w:t>
      </w:r>
      <w:r>
        <w:rPr>
          <w:color w:val="000000"/>
          <w:lang w:val="pt-PT"/>
        </w:rPr>
        <w:t>. 95). O termo aqui no texto em Lucas 0:36 é "voltar atrás".</w:t>
      </w:r>
    </w:p>
    <w:p>
      <w:pPr>
        <w:pStyle w:val="Normal"/>
        <w:widowControl/>
        <w:rPr>
          <w:color w:val="000000"/>
          <w:lang w:val="pt-PT"/>
        </w:rPr>
      </w:pPr>
      <w:r>
        <w:rPr>
          <w:color w:val="000000"/>
          <w:lang w:val="pt-PT"/>
        </w:rPr>
      </w:r>
    </w:p>
    <w:p>
      <w:pPr>
        <w:pStyle w:val="Normal"/>
        <w:widowControl/>
        <w:rPr/>
      </w:pPr>
      <w:r>
        <w:rPr>
          <w:color w:val="000000"/>
          <w:lang w:val="pt-PT"/>
        </w:rPr>
        <w:t>A palavra usada é "analuo." Ele ocorre somente aqui e em Filipenses 1:23, no Novo Testamento. Ele é usado na Septuaginta (LXX), apenas nos livros apócrifos, e sempre no sentido de "voltar para trás." Bullinger diz que é no sentido de "ana-kampti" (Hb 11:15). Referências estão em Tobias 2:9; Judith 13:1; 1Esdras 3:3; Sabedoria 2:1; 5:12; 16:14; Eclesiastes 3:15; 2Macabeus 8:25; 09:01; 12:7; 15 : 28. O substantivo "analusis" como "uma volta retornando do corpo ao pó", como em Gênesis 3:19, ocorre apenas uma vez em 04:06 2Timóteo.</w:t>
      </w:r>
    </w:p>
    <w:p>
      <w:pPr>
        <w:pStyle w:val="Normal"/>
        <w:widowControl/>
        <w:rPr>
          <w:color w:val="000000"/>
          <w:lang w:val="pt-PT"/>
        </w:rPr>
      </w:pPr>
      <w:r>
        <w:rPr>
          <w:color w:val="000000"/>
          <w:lang w:val="pt-PT"/>
        </w:rPr>
      </w:r>
    </w:p>
    <w:p>
      <w:pPr>
        <w:pStyle w:val="Normal"/>
        <w:widowControl/>
        <w:rPr>
          <w:color w:val="000000"/>
          <w:lang w:val="pt-PT"/>
        </w:rPr>
      </w:pPr>
      <w:r>
        <w:rPr>
          <w:color w:val="000000"/>
          <w:lang w:val="pt-PT"/>
        </w:rPr>
        <w:t>A estrutura da ceia do casamento parece ser baseada no primeiro elemento sendo que dos mortos em Cristo ser o primeiro na estrutura, e, em seguida, os vivos são procurados para a segunda fase a ser apanhados no ar para sempre com o Senhor . A Bíblia diz que aqueles que são deixados vivos não preceder (impedir) aqueles que dormem. Eles serão ressuscitados para a ceia primeiro casamento. Este é o sentido aqui de Messias voltando-se para aqueles que estão esperando por ele. Então nós começamos a restaurar o planeta e executá-lo de acordo com as leis de Deus para os mil anos do Milênio. Olhe para o Cronograma Esboço papel da Idade (</w:t>
      </w:r>
      <w:r>
        <w:rPr>
          <w:rStyle w:val="Hps"/>
          <w:color w:val="000000"/>
          <w:lang w:val="pt-PT"/>
        </w:rPr>
        <w:t>Não</w:t>
      </w:r>
      <w:r>
        <w:rPr>
          <w:color w:val="000000"/>
          <w:lang w:val="pt-PT"/>
        </w:rPr>
        <w:t>. 272).</w:t>
        <w:br/>
        <w:br/>
      </w:r>
      <w:r>
        <w:rPr>
          <w:b/>
          <w:color w:val="000000"/>
          <w:lang w:val="pt-PT"/>
        </w:rPr>
        <w:t>Você poderia por favor explicar o significado da parábola dos 10 leprosos sendo purificados e por que só o samaritano deu glória a Deus? A conta é em Lucas 17:11.</w:t>
      </w:r>
    </w:p>
    <w:p>
      <w:pPr>
        <w:pStyle w:val="Normal"/>
        <w:widowControl/>
        <w:rPr/>
      </w:pPr>
      <w:r>
        <w:rPr>
          <w:color w:val="000000"/>
          <w:lang w:val="pt-PT"/>
        </w:rPr>
        <w:t>A: O texto diz que Cristo se passava entre a Samaria e da Galiléia e dez leprosos aproximou-se dele em pé de longe. Isso foi em conformidade com a lei de Levítico 13:45-46. O Talmud depois prescreve a distância de 100 passos.</w:t>
      </w:r>
    </w:p>
    <w:p>
      <w:pPr>
        <w:pStyle w:val="Normal"/>
        <w:widowControl/>
        <w:rPr>
          <w:color w:val="000000"/>
          <w:lang w:val="pt-PT"/>
        </w:rPr>
      </w:pPr>
      <w:r>
        <w:rPr>
          <w:color w:val="000000"/>
          <w:lang w:val="pt-PT"/>
        </w:rPr>
      </w:r>
    </w:p>
    <w:p>
      <w:pPr>
        <w:pStyle w:val="Normal"/>
        <w:widowControl/>
        <w:rPr/>
      </w:pPr>
      <w:r>
        <w:rPr>
          <w:color w:val="000000"/>
          <w:lang w:val="pt-PT"/>
        </w:rPr>
        <w:t>As dez tribos foram originalmente baseada em Samaria. Os samaritanos eram Cutheans e medos que tinha cruzado com o pequeno remanescente das dez tribos que permaneceram em Israel após as deportações sob Shalmaneser em 722 aC.</w:t>
      </w:r>
    </w:p>
    <w:p>
      <w:pPr>
        <w:pStyle w:val="Normal"/>
        <w:widowControl/>
        <w:rPr>
          <w:color w:val="000000"/>
          <w:lang w:val="pt-PT"/>
        </w:rPr>
      </w:pPr>
      <w:r>
        <w:rPr>
          <w:color w:val="000000"/>
          <w:lang w:val="pt-PT"/>
        </w:rPr>
      </w:r>
    </w:p>
    <w:p>
      <w:pPr>
        <w:pStyle w:val="Normal"/>
        <w:widowControl/>
        <w:rPr>
          <w:color w:val="000000"/>
          <w:lang w:val="pt-PT"/>
        </w:rPr>
      </w:pPr>
      <w:r>
        <w:rPr>
          <w:color w:val="000000"/>
          <w:lang w:val="pt-PT"/>
        </w:rPr>
        <w:t>Os judeus odiavam e tinham se opuseram a eles por séculos e se recusou a aceitar as suas tradições. A área do norte da Galiléia foi efetivamente um estado separado da Judéia. Também foi composta por judeus, samaritanos e outros. Os judeus eram Judá e Levi, e também idumeus edomitas ou convertido para Judá sob os Macabeus e de quem o rei Herodes era um deles.</w:t>
      </w:r>
    </w:p>
    <w:p>
      <w:pPr>
        <w:pStyle w:val="Normal"/>
        <w:widowControl/>
        <w:rPr>
          <w:color w:val="000000"/>
          <w:lang w:val="pt-PT"/>
        </w:rPr>
      </w:pPr>
      <w:r>
        <w:rPr>
          <w:color w:val="000000"/>
          <w:lang w:val="pt-PT"/>
        </w:rPr>
      </w:r>
    </w:p>
    <w:p>
      <w:pPr>
        <w:pStyle w:val="Normal"/>
        <w:widowControl/>
        <w:rPr>
          <w:color w:val="000000"/>
          <w:lang w:val="pt-PT"/>
        </w:rPr>
      </w:pPr>
      <w:r>
        <w:rPr>
          <w:b/>
          <w:color w:val="000000"/>
          <w:lang w:val="pt-PT"/>
        </w:rPr>
        <w:t>Um daqueles limpos, um samaritano, voltasse para dar glória a Deus para a sua purificação. Cristo perguntou: "Não foram dez os limpos? Mas onde estão os nove? "Isso se refere ao fato de que a maioria das tribos não voltou para ele.</w:t>
      </w:r>
    </w:p>
    <w:p>
      <w:pPr>
        <w:pStyle w:val="Normal"/>
        <w:widowControl/>
        <w:rPr/>
      </w:pPr>
      <w:r>
        <w:rPr>
          <w:color w:val="000000"/>
          <w:lang w:val="pt-PT"/>
        </w:rPr>
        <w:t>A parábola também remete para 2Reis 17:29-35 ea remoção dos israelitas ea colocação do Cutheans e os de Ava e Hamate. Como Deus levantou leões para matá-los até que eles pediram um sacerdote de Israel para ser enviado a eles para lhes mostrar como adorar a Deus. Apesar desse fato, eles ainda fizeram seus próprios deuses. Os babilônios fizeram Sucote-Benote, o Cutheans fez Negal, e os de Hamate fizeram Asima, os aveus fizeram Nibaz e Tartaque e os sefarvitas queimavam seus filhos no fogo para Adrammalech e Anameleque os deuses de Sefarvaim.</w:t>
      </w:r>
    </w:p>
    <w:p>
      <w:pPr>
        <w:pStyle w:val="Normal"/>
        <w:widowControl/>
        <w:rPr>
          <w:color w:val="000000"/>
          <w:lang w:val="pt-PT"/>
        </w:rPr>
      </w:pPr>
      <w:r>
        <w:rPr>
          <w:color w:val="000000"/>
          <w:lang w:val="pt-PT"/>
        </w:rPr>
      </w:r>
    </w:p>
    <w:p>
      <w:pPr>
        <w:pStyle w:val="Normal"/>
        <w:widowControl/>
        <w:rPr/>
      </w:pPr>
      <w:r>
        <w:rPr>
          <w:color w:val="000000"/>
          <w:lang w:val="pt-PT"/>
        </w:rPr>
        <w:t>Estes foram os cinco maridos que adoravam Samaria, e eram os deuses das cinco nações trazidos para o reino do norte sobre a dispersão de Israel. Assim, eles adoraram Yahovah e sua própria divindade. Esta é a razão Cristo disse à mulher no poço, que teve cinco maridos eo que ela viveu com a então não era seu marido: "Você adoração você não sabe o que" (Jo 4:18, 22).</w:t>
      </w:r>
    </w:p>
    <w:p>
      <w:pPr>
        <w:pStyle w:val="Normal"/>
        <w:widowControl/>
        <w:rPr>
          <w:color w:val="000000"/>
          <w:lang w:val="pt-PT"/>
        </w:rPr>
      </w:pPr>
      <w:r>
        <w:rPr>
          <w:color w:val="000000"/>
          <w:lang w:val="pt-PT"/>
        </w:rPr>
      </w:r>
    </w:p>
    <w:p>
      <w:pPr>
        <w:pStyle w:val="Normal"/>
        <w:widowControl/>
        <w:rPr/>
      </w:pPr>
      <w:r>
        <w:rPr>
          <w:color w:val="000000"/>
          <w:lang w:val="pt-PT"/>
        </w:rPr>
        <w:t>Ela foi usada como exemplo por Deus do adultério e do casamento das terras do Norte para cinco maridos, e eles não conhecem a Deus vivendo em pecado em um relacionamento defacto em Samaria. A mulher do poço é uma alegoria poderoso e também uma lição sobre o casamento.</w:t>
      </w:r>
    </w:p>
    <w:p>
      <w:pPr>
        <w:pStyle w:val="Normal"/>
        <w:widowControl/>
        <w:rPr>
          <w:color w:val="000000"/>
          <w:lang w:val="pt-PT"/>
        </w:rPr>
      </w:pPr>
      <w:r>
        <w:rPr>
          <w:color w:val="000000"/>
          <w:lang w:val="pt-PT"/>
        </w:rPr>
      </w:r>
    </w:p>
    <w:p>
      <w:pPr>
        <w:pStyle w:val="Normal"/>
        <w:widowControl/>
        <w:rPr>
          <w:color w:val="000000"/>
          <w:lang w:val="pt-PT"/>
        </w:rPr>
      </w:pPr>
      <w:r>
        <w:rPr>
          <w:color w:val="000000"/>
          <w:lang w:val="pt-PT"/>
        </w:rPr>
        <w:t>Devemos comparar este texto também com Isaías 54:5; 23:17, Jeremias 22:20; Hoseah. 2:10-12. O uso de dez leprosos foi associar as tribos do norte e os gentios, e trazer as nações para Israel e purificá-los. O samaritano era o único que voltou para agradecer mostrando a pequena proporção daqueles que fazem realmente curado arrependeram para lhe darem glória a Deus. A palavra usada para "estranho" aqui é "alien".</w:t>
      </w:r>
    </w:p>
    <w:p>
      <w:pPr>
        <w:pStyle w:val="Normal"/>
        <w:widowControl/>
        <w:rPr>
          <w:color w:val="000000"/>
          <w:lang w:val="pt-PT"/>
        </w:rPr>
      </w:pPr>
      <w:r>
        <w:rPr>
          <w:color w:val="000000"/>
          <w:lang w:val="pt-PT"/>
        </w:rPr>
        <w:br/>
        <w:t>Assim, havia também duas testemunhas para cada uma das cinco nações trazidos para o norte e em pé contra os cinco deuses que tinha sistema de adoração poluída a sua e que os tornava impuros e leprosa.</w:t>
      </w:r>
    </w:p>
    <w:p>
      <w:pPr>
        <w:pStyle w:val="Normal"/>
        <w:widowControl/>
        <w:rPr>
          <w:color w:val="000000"/>
          <w:lang w:val="pt-PT"/>
        </w:rPr>
      </w:pPr>
      <w:r>
        <w:rPr>
          <w:color w:val="000000"/>
          <w:lang w:val="pt-PT"/>
        </w:rPr>
      </w:r>
    </w:p>
    <w:p>
      <w:pPr>
        <w:pStyle w:val="Normal"/>
        <w:widowControl/>
        <w:rPr>
          <w:b/>
          <w:b/>
          <w:color w:val="000000"/>
          <w:lang w:val="pt-PT"/>
        </w:rPr>
      </w:pPr>
      <w:r>
        <w:rPr>
          <w:b/>
          <w:color w:val="000000"/>
          <w:lang w:val="pt-PT"/>
        </w:rPr>
        <w:t>Um amigo está em uma classe bíblica do Novo Testamento e foi convidado a identificar onde a parábola dos talentos foi entregue, que é o público-alvo e qual é o significado do texto. Você poderia por favor compartilhar suas idéias sobre a passagem? Quais são suas idéias sobre Lucas 19:12 e as 10 libras?</w:t>
      </w:r>
    </w:p>
    <w:p>
      <w:pPr>
        <w:pStyle w:val="Normal"/>
        <w:widowControl/>
        <w:rPr/>
      </w:pPr>
      <w:r>
        <w:rPr>
          <w:color w:val="000000"/>
          <w:lang w:val="pt-PT"/>
        </w:rPr>
        <w:t>A: As parábolas seguido a profecia das Oliveiras. Os discípulos seguiram a Cristo do Templo para o Monte das Oliveiras e lhe perguntaram em particular a dizer-lhes quando todas estas coisas aconteceriam. Ele deu a profecia das Oliveiras e depois começou a dar as parábolas. O significado do texto é que cada um é dado um grau de poder e entendimento espiritual, alguns mais que outros. A Igreja é obrigada a se unir e todos esses talentos, não importa como muito ou pouco, são necessários para apoiar o trabalho para que ele possa crescer.</w:t>
      </w:r>
    </w:p>
    <w:p>
      <w:pPr>
        <w:pStyle w:val="Normal"/>
        <w:widowControl/>
        <w:rPr>
          <w:color w:val="000000"/>
          <w:lang w:val="pt-PT"/>
        </w:rPr>
      </w:pPr>
      <w:r>
        <w:rPr>
          <w:color w:val="000000"/>
          <w:lang w:val="pt-PT"/>
        </w:rPr>
      </w:r>
    </w:p>
    <w:p>
      <w:pPr>
        <w:pStyle w:val="Normal"/>
        <w:widowControl/>
        <w:rPr>
          <w:color w:val="000000"/>
          <w:lang w:val="pt-PT"/>
        </w:rPr>
      </w:pPr>
      <w:r>
        <w:rPr>
          <w:color w:val="000000"/>
          <w:lang w:val="pt-PT"/>
        </w:rPr>
        <w:t>Aqueles que têm apenas o básico do Espírito, não estão dispensados ​​de fazer o trabalho. Eles são obrigados a discernir o corpo e colocar os seus recursos à disposição dos outros. Se não, Cristo vai rejeitá-los do reino. É por isso que nenhum de nós pode ficar em casa sem fazer nada. A £ 10 em Lucas é o mesmo conceito tomado de acordo com o esforço individual em nome do trabalho. O fiel desempenho do dever é recompensado de acordo com esforço.</w:t>
      </w:r>
    </w:p>
    <w:p>
      <w:pPr>
        <w:pStyle w:val="Normal"/>
        <w:widowControl/>
        <w:rPr>
          <w:color w:val="000000"/>
          <w:lang w:val="pt-PT"/>
        </w:rPr>
      </w:pPr>
      <w:r>
        <w:rPr>
          <w:color w:val="000000"/>
          <w:lang w:val="pt-PT"/>
        </w:rPr>
      </w:r>
    </w:p>
    <w:p>
      <w:pPr>
        <w:pStyle w:val="Normal"/>
        <w:widowControl/>
        <w:rPr>
          <w:color w:val="000000"/>
          <w:lang w:val="pt-PT"/>
        </w:rPr>
      </w:pPr>
      <w:r>
        <w:rPr>
          <w:b/>
          <w:color w:val="000000"/>
          <w:lang w:val="pt-PT"/>
        </w:rPr>
        <w:t>Quando Jesus estava na cruz com os dois ladrões, um deles aceitou a Jesus. Jesus responde: "a partir deste dia em diante você será no Paraíso" (Lucas 23:43). Paradise é o "lugar holding" ou o céu? Não estou entendendo. Em Gênesis diz que ele criou "os céus ea terra" céus plural, terra singular. Por favor, esclareça.</w:t>
      </w:r>
      <w:r>
        <w:rPr>
          <w:color w:val="000000"/>
          <w:lang w:val="pt-PT"/>
        </w:rPr>
        <w:br/>
        <w:t>A: Quando Cristo estava na cruz Ele disse ao homem: ". Digo-vos este dia você estará comigo no paraíso" É a mesma expressão: "Estou dizendo a você agora, você vai estar comigo, "etc Foi mal interpretado pelos gnósticos para justificar suas doutrinas. Cristo foi morto por três dias e três noites assim, se ele quis dizer que o ladrão estaria no céu com ele naquele dia, ele era um mentiroso e não, portanto, o Messias. A narrativa da criação diz respeito a uma grande estrutura da Terra e sua atmosfera e de uma iniciação anterior.</w:t>
      </w:r>
    </w:p>
    <w:p>
      <w:pPr>
        <w:pStyle w:val="Normal"/>
        <w:widowControl/>
        <w:rPr>
          <w:color w:val="000000"/>
          <w:lang w:val="pt-PT"/>
        </w:rPr>
      </w:pPr>
      <w:r>
        <w:rPr>
          <w:color w:val="000000"/>
          <w:lang w:val="pt-PT"/>
        </w:rPr>
        <w:br/>
      </w:r>
      <w:r>
        <w:rPr>
          <w:b/>
          <w:color w:val="000000"/>
          <w:sz w:val="28"/>
          <w:szCs w:val="28"/>
          <w:lang w:val="pt-PT"/>
        </w:rPr>
        <w:t>John</w:t>
        <w:br/>
      </w:r>
      <w:r>
        <w:rPr>
          <w:b/>
          <w:color w:val="000000"/>
          <w:lang w:val="pt-PT"/>
        </w:rPr>
        <w:t>Estou à procura de comparações entre o livro de Gênesis e do livro de John. Já tenho em relação a palavra de Deus ea luz e eu não tenho mais nada. Você pode ajudar?</w:t>
        <w:br/>
      </w:r>
      <w:r>
        <w:rPr>
          <w:color w:val="000000"/>
          <w:lang w:val="pt-PT"/>
        </w:rPr>
        <w:t>A: Este é um tópico interessante. O Evangelho de João foi escrito após os três Evangelhos sinópticos, e retifica a deficiência em si das referências a Cristo em seqüência temporal e todo o período do seu ministério. John também está em causa, como você parecem indicar, com demonstração da posição e pré-existência de Cristo em relação a Deus. A igreja do Novo Testamento ensinou durante dois séculos que Cristo era o Anjo do Velho Testamento que deu a Lei a Moisés. Esta era uma questão-chave na compreensão do papel de Cristo e sua posição em relação a Deus, e as doutrinas do Antigo Testamento como eles foram interpretados no Novo Testamento. Estes aspectos são explicados nos jornais: a pré-existência de Jesus Cristo (</w:t>
      </w:r>
      <w:r>
        <w:rPr>
          <w:rStyle w:val="Hps"/>
          <w:color w:val="000000"/>
          <w:lang w:val="pt-PT"/>
        </w:rPr>
        <w:t>Não</w:t>
      </w:r>
      <w:r>
        <w:rPr>
          <w:color w:val="000000"/>
          <w:lang w:val="pt-PT"/>
        </w:rPr>
        <w:t>. 243); O Anjo de YHVH (</w:t>
      </w:r>
      <w:r>
        <w:rPr>
          <w:rStyle w:val="Hps"/>
          <w:color w:val="000000"/>
          <w:lang w:val="pt-PT"/>
        </w:rPr>
        <w:t>Não</w:t>
      </w:r>
      <w:r>
        <w:rPr>
          <w:color w:val="000000"/>
          <w:lang w:val="pt-PT"/>
        </w:rPr>
        <w:t>. 24); Arche da Criação de Deus como Alfa e Omega (</w:t>
      </w:r>
      <w:r>
        <w:rPr>
          <w:rStyle w:val="Hps"/>
          <w:color w:val="000000"/>
          <w:lang w:val="pt-PT"/>
        </w:rPr>
        <w:t>Não</w:t>
      </w:r>
      <w:r>
        <w:rPr>
          <w:color w:val="000000"/>
          <w:lang w:val="pt-PT"/>
        </w:rPr>
        <w:t>. 229), e Josué, o Messias, o Filho de Deus (</w:t>
      </w:r>
      <w:r>
        <w:rPr>
          <w:rStyle w:val="Hps"/>
          <w:color w:val="000000"/>
          <w:lang w:val="pt-PT"/>
        </w:rPr>
        <w:t>Não</w:t>
      </w:r>
      <w:r>
        <w:rPr>
          <w:color w:val="000000"/>
          <w:lang w:val="pt-PT"/>
        </w:rPr>
        <w:t>. 134). Você vai encontrar uma série de artigos sobre o nosso site que vai explicar a natureza de Deus ea posição de Cristo. A relação do Evangelho de João para o Pentateuco será evidente a partir dos papéis.</w:t>
      </w:r>
    </w:p>
    <w:p>
      <w:pPr>
        <w:pStyle w:val="Normal"/>
        <w:widowControl/>
        <w:rPr>
          <w:color w:val="000000"/>
          <w:lang w:val="pt-PT"/>
        </w:rPr>
      </w:pPr>
      <w:r>
        <w:rPr>
          <w:color w:val="000000"/>
          <w:lang w:val="pt-PT"/>
        </w:rPr>
      </w:r>
    </w:p>
    <w:p>
      <w:pPr>
        <w:pStyle w:val="Normal"/>
        <w:widowControl/>
        <w:rPr/>
      </w:pPr>
      <w:r>
        <w:rPr>
          <w:b/>
          <w:color w:val="000000"/>
          <w:lang w:val="pt-PT"/>
        </w:rPr>
        <w:t>Pode me explicar João 5:1-24? Jesus fez quebrar o sábado ou que Deus lhe deu permissão?</w:t>
      </w:r>
      <w:r>
        <w:rPr>
          <w:color w:val="000000"/>
          <w:lang w:val="pt-PT"/>
        </w:rPr>
        <w:br/>
        <w:t>A. Não, Jesus não quebrar o sábado. Os fariseus disseram que Ele fez. O que ele quebrou foi a sua interpretação forçada de Jeremias 17:21-22. Os fariseus, a partir deste texto, fez o porte de qualquer coisa de um lugar público para um lugar público, e aqui em um lugar privado ou do lugar privado para fora, na ilegais sábado (cf. Talmud Sabb. 6a).</w:t>
      </w:r>
    </w:p>
    <w:p>
      <w:pPr>
        <w:pStyle w:val="Normal"/>
        <w:widowControl/>
        <w:rPr>
          <w:color w:val="000000"/>
          <w:lang w:val="pt-PT"/>
        </w:rPr>
      </w:pPr>
      <w:r>
        <w:rPr>
          <w:color w:val="000000"/>
          <w:lang w:val="pt-PT"/>
        </w:rPr>
      </w:r>
    </w:p>
    <w:p>
      <w:pPr>
        <w:pStyle w:val="Normal"/>
        <w:widowControl/>
        <w:rPr/>
      </w:pPr>
      <w:r>
        <w:rPr>
          <w:color w:val="000000"/>
          <w:lang w:val="pt-PT"/>
        </w:rPr>
        <w:t>Jeremias está falando sobre o transporte de cargas em Jerusalém, ou a partir de casa, para trabalhar no sábado. Levando para casa um de esteira dificilmente poderia ser uma violação do sábado, mas queria fazê-lo assim. A Mishná mais tarde (ca 200) passou a detalhes o que poderia ser colocado para fora, em relação aos materiais de dormir, se por exemplo, Expiação caiu no dia depois do sábado, que às vezes fazia antes da adiamentos foram colocadas em vigor. Cristo guardou a lei, mas muitas vezes ele mostrou a falsa interpretação da lei, como neste caso.</w:t>
        <w:br/>
        <w:br/>
      </w:r>
      <w:r>
        <w:rPr>
          <w:b/>
          <w:color w:val="000000"/>
          <w:lang w:val="pt-PT"/>
        </w:rPr>
        <w:t>João 5:18: Por isso, pois os judeus procuravam ainda mais matá-lo, porque não só violava o sábado, mas também dizia que Deus era seu próprio Pai, fazendo-se igual a Deus. Por que os judeus entendem Jesus estar dizendo que ele era igual ao Pai quando, na verdade, ele estava reivindicando apenas para ser o Filho de Deus? Aqueles que acreditam na Trindade usar esse texto como prova de que o Filho era co-igual com o Pai, como parte de uma Trindade.</w:t>
        <w:br/>
      </w:r>
      <w:r>
        <w:rPr>
          <w:color w:val="000000"/>
          <w:lang w:val="pt-PT"/>
        </w:rPr>
        <w:t>A: Eles entenderam que o Elohim mencionados no Antigo Testamento, que deu a Lei a Moisés, foi o grande anjo que também era um dos filhos de Deus. Eles entenderam o texto no Salmo 45:6-7: "Por isso Deus o teu Deus te ungiu com o óleo de alegria mais do teu parceiros" como se referindo ao Messias que viria a ser o Filho de Deus.</w:t>
      </w:r>
    </w:p>
    <w:p>
      <w:pPr>
        <w:pStyle w:val="Normal"/>
        <w:widowControl/>
        <w:rPr>
          <w:color w:val="000000"/>
          <w:lang w:val="pt-PT"/>
        </w:rPr>
      </w:pPr>
      <w:r>
        <w:rPr>
          <w:color w:val="000000"/>
          <w:lang w:val="pt-PT"/>
        </w:rPr>
      </w:r>
    </w:p>
    <w:p>
      <w:pPr>
        <w:pStyle w:val="Normal"/>
        <w:widowControl/>
        <w:rPr>
          <w:color w:val="000000"/>
          <w:lang w:val="pt-PT"/>
        </w:rPr>
      </w:pPr>
      <w:r>
        <w:rPr>
          <w:color w:val="000000"/>
          <w:lang w:val="pt-PT"/>
        </w:rPr>
        <w:t>Provérbios 30:4-5 faz uma pergunta sobre o que é o nome de Deus e qual é o nome de seu filho, e então fornece o nome do Deus Único e Verdadeiro, no singular, no versículo 5, ou seja, Eloah. No Chaldee este foi "Elahh." O plural é "Elohim" e "Elahhin" na Caldéia. Esta versão oriental da linguagem, que se tornou Oriental aramaico e depois em árabe, é a razão por que o Islã diz que o nome de Deus é "Alá", a dupla se tornando h h 'como um aspirante.</w:t>
      </w:r>
    </w:p>
    <w:p>
      <w:pPr>
        <w:pStyle w:val="Normal"/>
        <w:widowControl/>
        <w:rPr>
          <w:color w:val="000000"/>
          <w:lang w:val="pt-PT"/>
        </w:rPr>
      </w:pPr>
      <w:r>
        <w:rPr>
          <w:color w:val="000000"/>
          <w:lang w:val="pt-PT"/>
        </w:rPr>
      </w:r>
    </w:p>
    <w:p>
      <w:pPr>
        <w:pStyle w:val="Normal"/>
        <w:widowControl/>
        <w:rPr>
          <w:color w:val="000000"/>
          <w:szCs w:val="24"/>
          <w:lang w:val="en-US"/>
        </w:rPr>
      </w:pPr>
      <w:r>
        <w:rPr>
          <w:color w:val="000000"/>
          <w:lang w:val="pt-PT"/>
        </w:rPr>
        <w:t>Onde o grego usa a palavra "" aggelos "traduzido como" anjo "em Inglês. Ele é usado para os "filhos de Deus" ou o "elohim" no hebraico. É tão usada no grego da Septuaginta (LXX) e também no Novo Testamento. Salmo 8:4,5,6, que é citado como: "Que é o homem que te lembres dele eo filho do homem que o visites. Pois tu fez [por] um pouco [tempo] menor do que o elohim. E tens coroado de glória e de honra. Fazes com que ele tenha domínio sobre as obras das tuas mãos; Tu colocou todas as coisas debaixo de seus pés".</w:t>
      </w:r>
    </w:p>
    <w:p>
      <w:pPr>
        <w:pStyle w:val="Normal"/>
        <w:widowControl/>
        <w:rPr>
          <w:color w:val="000000"/>
          <w:szCs w:val="24"/>
          <w:lang w:val="en-US"/>
        </w:rPr>
      </w:pPr>
      <w:r>
        <w:rPr>
          <w:color w:val="000000"/>
          <w:szCs w:val="24"/>
          <w:lang w:val="en-US"/>
        </w:rPr>
      </w:r>
    </w:p>
    <w:p>
      <w:pPr>
        <w:pStyle w:val="Normal"/>
        <w:widowControl/>
        <w:rPr/>
      </w:pPr>
      <w:r>
        <w:rPr>
          <w:color w:val="000000"/>
          <w:szCs w:val="24"/>
          <w:lang w:val="pt-PT"/>
        </w:rPr>
        <w:t>Agora esta palavra, é, como vemos em hebraico, "elohim", que significa "deuses". Foi traduzido como "anjos" na Septuaginta e também de que no texto grego de Hebreus. Ele manteve esse sentido na Vulgata, o siríaco eo árabe, porque convinha a Trinitarians tê-lo como "anjos" e omitir o "por algum tempo" sentido. A razão era que nenhum deles queria reconhecer que o "elohim" eram uma ordem estendida dos seres.</w:t>
        <w:br/>
        <w:br/>
        <w:t>No entanto, o texto é definitivamente "elohim" no hebraico original, e os sacerdotes sabiam que o filho do homem era um elohim que se tornou filho de Deus como o "monogenes theos" ou o "único Deus nasceu" de João 1:18 (cf . grego Marshall Inglês Interlinear RSV). As notas explicativas às Companion Bíblia nos textos examinar esses aspectos.</w:t>
      </w:r>
    </w:p>
    <w:p>
      <w:pPr>
        <w:pStyle w:val="Normal"/>
        <w:widowControl/>
        <w:rPr>
          <w:color w:val="000000"/>
          <w:szCs w:val="24"/>
          <w:lang w:val="pt-PT"/>
        </w:rPr>
      </w:pPr>
      <w:r>
        <w:rPr>
          <w:color w:val="000000"/>
          <w:szCs w:val="24"/>
          <w:lang w:val="pt-PT"/>
        </w:rPr>
      </w:r>
    </w:p>
    <w:p>
      <w:pPr>
        <w:pStyle w:val="Normal"/>
        <w:widowControl/>
        <w:rPr>
          <w:b/>
          <w:b/>
          <w:color w:val="000000"/>
          <w:szCs w:val="24"/>
          <w:lang w:val="pt-PT"/>
        </w:rPr>
      </w:pPr>
      <w:r>
        <w:rPr>
          <w:color w:val="000000"/>
          <w:szCs w:val="24"/>
          <w:lang w:val="pt-PT"/>
        </w:rPr>
        <w:t>Eles estavam se referindo a ele fazendo-se igual ao elohim e, como isso não foi falado em grego, mas em aramaico, temos o texto como "Elohi" e depois traduzido como "anjos". Os filhos de Deus foram todos os elohim como o Antigo Testamento textos mostram pelo seu uso. Estes elohim foram entendidos como "aggelos" {ang'-el-os} ou "mensageiros" e traduzida como "anjo" em textos em Inglês e outros. No entanto, os sacerdotes do Templo não tivesse sido prejudicada pelas tradições dos pagãos romanos masquerading como cristãos há alguns séculos, neste momento, e assim eles compreenderam as implicações perfeitamente.</w:t>
        <w:br/>
        <w:br/>
      </w:r>
      <w:r>
        <w:rPr>
          <w:b/>
          <w:color w:val="000000"/>
          <w:szCs w:val="24"/>
          <w:lang w:val="pt-PT"/>
        </w:rPr>
        <w:t>Em João 7:52 os fariseus repreende Nicodemos, dizendo: "Olhe para ela e você vai descobrir que um profeta não sai da Galiléia." Essa afirmação é incorreta, na medida em que Jonas veio da Galiléia. Além disso, Isaías 9:01 diz: "... no futuro ele (Deus) vai homenagear Galiléia ...", que leva a verso 6 que diz "Para nós uma criança nasce, é dado um filho ... e ele será chamado ... Príncipe da paz. "Quanto mais claro pode Isaías ter sido? Os fariseus apenas fazer um erro acadêmico, ou foram intencionalmente misstating os fatos, isto é, a mentira, para servir os seus próprios fins nefastos?</w:t>
      </w:r>
    </w:p>
    <w:p>
      <w:pPr>
        <w:pStyle w:val="Normal"/>
        <w:widowControl/>
        <w:rPr/>
      </w:pPr>
      <w:r>
        <w:rPr>
          <w:color w:val="000000"/>
          <w:szCs w:val="24"/>
          <w:lang w:val="pt-PT"/>
        </w:rPr>
        <w:t>R: Sim, eles estavam mentindo para servir seus próprios fins nefastos, como ministros no negócio de religião hoje mentira para servir seus próprios fins. Religião cristã mainstream é uma confusão de adoração pagã, falsos deuses, e os sistemas de falso porque os sacerdotes ensinam por interesse e eles construíram um falso sistema se encaixar com o Império Romano e as tradições pagãs.</w:t>
        <w:br/>
        <w:br/>
        <w:t>Jonas e Oséias ambos saiu da Galiléia. Elias era um tisbita e os gileaditas eram do leste, Bullinger diz que ele e Eliseu, e talvez até mesmo Amos, parecem ter tido alguma relação com a Galiléia.</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A verdadeira razão também é que os galileus eram todos verdadeiros filhos de Judá, mas os judeus eram de um grande número de edomitas. Essa é provavelmente a base real por trás do fariseus misconstructing as Escrituras. Sob as leis na prática, em seguida, a Galiléia era considerado como um país separado. O nexo real é que Jonas veio da Galiléia, eo Sinal de Jonas foi o único sinal dado ao ministério de Cristo e por que Judá estava para ser destruído. Olhe para o papel o sinal de Jonas e da História da Reconstrução do Templo (</w:t>
      </w:r>
      <w:r>
        <w:rPr>
          <w:rStyle w:val="Hps"/>
          <w:color w:val="000000"/>
          <w:lang w:val="pt-PT"/>
        </w:rPr>
        <w:t>Não</w:t>
      </w:r>
      <w:r>
        <w:rPr>
          <w:color w:val="000000"/>
          <w:szCs w:val="24"/>
          <w:lang w:val="pt-PT"/>
        </w:rPr>
        <w:t>. 13) e Esboço Horários da Idade (</w:t>
      </w:r>
      <w:r>
        <w:rPr>
          <w:rStyle w:val="Hps"/>
          <w:color w:val="000000"/>
          <w:lang w:val="pt-PT"/>
        </w:rPr>
        <w:t>Não</w:t>
      </w:r>
      <w:r>
        <w:rPr>
          <w:color w:val="000000"/>
          <w:szCs w:val="24"/>
          <w:lang w:val="pt-PT"/>
        </w:rPr>
        <w:t>. 272).</w:t>
      </w:r>
    </w:p>
    <w:p>
      <w:pPr>
        <w:pStyle w:val="Normal"/>
        <w:widowControl/>
        <w:rPr>
          <w:color w:val="000000"/>
          <w:szCs w:val="24"/>
          <w:lang w:val="pt-PT"/>
        </w:rPr>
      </w:pPr>
      <w:r>
        <w:rPr>
          <w:color w:val="000000"/>
          <w:szCs w:val="24"/>
          <w:lang w:val="pt-PT"/>
        </w:rPr>
      </w:r>
    </w:p>
    <w:p>
      <w:pPr>
        <w:pStyle w:val="Normal"/>
        <w:widowControl/>
        <w:rPr>
          <w:b/>
          <w:b/>
          <w:color w:val="000000"/>
          <w:szCs w:val="24"/>
          <w:lang w:val="pt-PT"/>
        </w:rPr>
      </w:pPr>
      <w:r>
        <w:rPr>
          <w:b/>
          <w:color w:val="000000"/>
          <w:szCs w:val="24"/>
          <w:lang w:val="pt-PT"/>
        </w:rPr>
        <w:t>Em João capítulo 10 fala de Jesus Cristo sobre si mesmo ser o Bom Pastor e saber as suas ovelhas, que estabelece a sua vida por suas ovelhas etc verso 16, em seguida, fala sobre 'outras ovelhas', que não são do aprisco. (1) Quem é o Cristo referindo-se, como ovelhas no "deste aprisco" e (2) quem são os "outras ovelhas?'</w:t>
      </w:r>
    </w:p>
    <w:p>
      <w:pPr>
        <w:pStyle w:val="Normal"/>
        <w:widowControl/>
        <w:rPr/>
      </w:pPr>
      <w:r>
        <w:rPr>
          <w:color w:val="000000"/>
          <w:szCs w:val="24"/>
          <w:lang w:val="pt-PT"/>
        </w:rPr>
        <w:t>R: Estas ovelhas são os que seguem falsos pastores. Ele também disse que muitos chamam "Senhor, Senhor", e não o que Ele diz. Ele vai dizer: "Afasta de mim." Estes são também aqueles que são chamados mas não escolhidos dentro das dobras dos eleitos. A estrutura do Apocalipse mostra que há um falso sistema religioso, que é destruído nos últimos dias. Esta é a natureza dos comentários que Ele fez.</w:t>
      </w:r>
    </w:p>
    <w:p>
      <w:pPr>
        <w:pStyle w:val="Normal"/>
        <w:widowControl/>
        <w:rPr>
          <w:color w:val="000000"/>
          <w:szCs w:val="24"/>
          <w:lang w:val="pt-PT"/>
        </w:rPr>
      </w:pPr>
      <w:r>
        <w:rPr>
          <w:color w:val="000000"/>
          <w:szCs w:val="24"/>
          <w:lang w:val="pt-PT"/>
        </w:rPr>
      </w:r>
    </w:p>
    <w:p>
      <w:pPr>
        <w:pStyle w:val="Normal"/>
        <w:widowControl/>
        <w:rPr/>
      </w:pPr>
      <w:r>
        <w:rPr>
          <w:color w:val="000000"/>
          <w:szCs w:val="24"/>
          <w:lang w:val="pt-PT"/>
        </w:rPr>
        <w:t>As falsas religiões estavam no trabalho tentando introduzir o sistema de Baal-Páscoa tão cedo quanto John, que escreveu sobre a doutrina do Anticristo que separou a humanidade de Cristo de Sua divindade. Esta foi a doutrina de Átis, onde o deus do sistema de Attis era tanto pai e filho no mesmo Deus.</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Esta visão entrou o cristianismo como Binitarianism e depois se tornou a estrutura Uno e Trino. Os gnósticos foram os mais influentes, com a intrusão de suas doutrinas de céu e inferno, a proibição, o celibato, e vegetarianismo. Veja o vegetarianismo papéis ea Bíblia (</w:t>
      </w:r>
      <w:r>
        <w:rPr>
          <w:rStyle w:val="Hps"/>
          <w:color w:val="000000"/>
          <w:lang w:val="pt-PT"/>
        </w:rPr>
        <w:t>Não</w:t>
      </w:r>
      <w:r>
        <w:rPr>
          <w:color w:val="000000"/>
          <w:szCs w:val="24"/>
          <w:lang w:val="pt-PT"/>
        </w:rPr>
        <w:t>. 183), e do vinho na Bíblia (</w:t>
      </w:r>
      <w:r>
        <w:rPr>
          <w:rStyle w:val="Hps"/>
          <w:color w:val="000000"/>
          <w:lang w:val="pt-PT"/>
        </w:rPr>
        <w:t>Não</w:t>
      </w:r>
      <w:r>
        <w:rPr>
          <w:color w:val="000000"/>
          <w:szCs w:val="24"/>
          <w:lang w:val="pt-PT"/>
        </w:rPr>
        <w:t>. 188).</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b/>
          <w:color w:val="000000"/>
          <w:szCs w:val="24"/>
          <w:lang w:val="pt-PT"/>
        </w:rPr>
        <w:t>João 12:12-13 indica pessoas tomaram ramos de palmeiras e saíram ao encontro dele. Fazer os ramos de palma tem nada a ver com as palmeiras de Êxodo 15:27, Números 33:9 ou nos templos de 1 Reis 6:29,32,35, 2Crônicas 3:05, Ezequiel 40:16, 29, 32, 35,41:18-20?</w:t>
      </w:r>
    </w:p>
    <w:p>
      <w:pPr>
        <w:pStyle w:val="Normal"/>
        <w:widowControl/>
        <w:rPr>
          <w:color w:val="000000"/>
          <w:szCs w:val="24"/>
          <w:lang w:val="pt-PT"/>
        </w:rPr>
      </w:pPr>
      <w:r>
        <w:rPr>
          <w:color w:val="000000"/>
          <w:szCs w:val="24"/>
          <w:lang w:val="pt-PT"/>
        </w:rPr>
        <w:t>A: O saudações neste texto vêm Salmo 118:25,26. A entrada do Senhor ao Templo e os elogios da multidão em aramaico significa: "ajudar agora" (Hoshi 'um-na). As palmeiras são de importância à medida que também se referem ao fato do Messias. No templo de Ezequiel vê-lo central para os dois querubins, o homem eo leão liderado querubins. A palmeira é o símbolo do Anjo da Presença e da árvore que fez as águas de Meribá acessível a Israel.</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b/>
          <w:color w:val="000000"/>
          <w:szCs w:val="24"/>
          <w:lang w:val="pt-PT"/>
        </w:rPr>
        <w:t>Se Jesus foi crucificado na quarta-feira, o que João 19:31 quer dizer?</w:t>
      </w:r>
    </w:p>
    <w:p>
      <w:pPr>
        <w:pStyle w:val="Normal"/>
        <w:widowControl/>
        <w:rPr>
          <w:color w:val="000000"/>
          <w:szCs w:val="24"/>
          <w:lang w:val="pt-PT"/>
        </w:rPr>
      </w:pPr>
      <w:r>
        <w:rPr>
          <w:color w:val="000000"/>
          <w:szCs w:val="24"/>
          <w:lang w:val="pt-PT"/>
        </w:rPr>
        <w:t>A: O dia era 14 de Abib ou Nisan, que era o dia da preparação grande para a Páscoa que foi morto naquela tarde, quando Cristo morreu. Foi comido naquela noite no primeiro dia dos Ázimos Santo. Nota João 19:31 diz:</w:t>
      </w:r>
    </w:p>
    <w:p>
      <w:pPr>
        <w:pStyle w:val="Normal"/>
        <w:widowControl/>
        <w:rPr/>
      </w:pPr>
      <w:r>
        <w:rPr>
          <w:color w:val="000000"/>
          <w:szCs w:val="24"/>
          <w:lang w:val="pt-PT"/>
        </w:rPr>
        <w:t>     </w:t>
      </w:r>
      <w:r>
        <w:rPr>
          <w:color w:val="000000"/>
          <w:szCs w:val="24"/>
          <w:lang w:val="pt-PT"/>
        </w:rPr>
        <w:t>"Os judeus, portanto, porque era a Preparação, que os corpos não devem permanecer sobre a [stauros] no dia de sábado, (por que dia de sábado foi um dia de alta), procurou a Pilatos que suas pernas fossem quebradas, e que eles pode ser tirado."</w:t>
        <w:br/>
        <w:br/>
        <w:t>No ano de Cristo foi crucificado, que foi de 30 CE, 14 de Nisan caiu numa quarta-feira. Assim, o primeiro dia dos Ázimos Santo em 15 de Abib caiu no início quinta-feira na noite do dia anterior (ou seja, durante a noite cair quarta-feira). Ele, então, passou quinta, sexta e sábado no túmulo. Ele foi ressuscitado no final do sábado ter sido três dias e três noites cheias na sepultura.</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Os primeiros relatos afirmam uma crucificação quarta-feira. Crucificações Páscoa e sexta-feira são do culto do Attis deuses e Adonis. Olhe para os jornais As Origens do Natal e da Páscoa (</w:t>
      </w:r>
      <w:r>
        <w:rPr>
          <w:rStyle w:val="Hps"/>
          <w:color w:val="000000"/>
          <w:lang w:val="pt-PT"/>
        </w:rPr>
        <w:t>Não</w:t>
      </w:r>
      <w:r>
        <w:rPr>
          <w:color w:val="000000"/>
          <w:szCs w:val="24"/>
          <w:lang w:val="pt-PT"/>
        </w:rPr>
        <w:t xml:space="preserve"> 235); As disputas Quartodeciman (</w:t>
      </w:r>
      <w:r>
        <w:rPr>
          <w:rStyle w:val="Hps"/>
          <w:color w:val="000000"/>
          <w:lang w:val="pt-PT"/>
        </w:rPr>
        <w:t>Não</w:t>
      </w:r>
      <w:r>
        <w:rPr>
          <w:color w:val="000000"/>
          <w:szCs w:val="24"/>
          <w:lang w:val="pt-PT"/>
        </w:rPr>
        <w:t>. 277). Veja também a Tempo papel da Crucificação ea Ressurreição (</w:t>
      </w:r>
      <w:r>
        <w:rPr>
          <w:rStyle w:val="Hps"/>
          <w:color w:val="000000"/>
          <w:lang w:val="pt-PT"/>
        </w:rPr>
        <w:t>Não</w:t>
      </w:r>
      <w:r>
        <w:rPr>
          <w:color w:val="000000"/>
          <w:szCs w:val="24"/>
          <w:lang w:val="pt-PT"/>
        </w:rPr>
        <w:t>. 159). Ele irá responder suas perguntas sobre os horários e os textos.</w:t>
        <w:br/>
        <w:br/>
      </w:r>
      <w:r>
        <w:rPr>
          <w:b/>
          <w:color w:val="000000"/>
          <w:sz w:val="28"/>
          <w:szCs w:val="28"/>
          <w:lang w:val="pt-PT"/>
        </w:rPr>
        <w:t>Atos</w:t>
        <w:br/>
      </w:r>
      <w:r>
        <w:rPr>
          <w:b/>
          <w:color w:val="000000"/>
          <w:szCs w:val="24"/>
          <w:lang w:val="pt-PT"/>
        </w:rPr>
        <w:t>Por que não alguns livros como Atos fim em Amen e mais outros livros fazer?</w:t>
      </w:r>
    </w:p>
    <w:p>
      <w:pPr>
        <w:pStyle w:val="Normal"/>
        <w:widowControl/>
        <w:rPr/>
      </w:pPr>
      <w:r>
        <w:rPr>
          <w:color w:val="000000"/>
          <w:szCs w:val="24"/>
          <w:lang w:val="pt-PT"/>
        </w:rPr>
        <w:t>A: O termo "Amém" é derivado do hebraico SHD 543 "" amém "que significa" com certeza. "Como um advérbio que é" verdadeiramente "e abstratamente que significa" fidelidade ". É, portanto, significa "assim seja" ou "verdade". O termo "Amém" é usado porque é uma ordem direta de Deus sob a lei. O termo grego SGD 281 amém é uma transliteração direta do hebraico com o mesmo significado. Ele foi levado para o Inglês ao longo dos séculos com o mesmo significado. Assim, o nosso povo está cumprindo até hoje com a ordem dada por Deus no Sinai. Tanto homens como mulheres são obrigados a dizê-lo (cf. Nm 05:22; Dt 27:15-26). É um movimento de concordância ou assentimento em oração sob a autoridade. Foi dito em todos restauração (Neemias 5:13; 8:6). Ela ocorre nos Salmos. Foi dito pelos profetas (Jer. 28:6). Cristo ordenou-lo como parte da Oração do Senhor.</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É omitido alguns textos porque eram histórias simples. Em outros, ele é usado como uma ênfase de "assim seja" porque a Igreja está sendo repreendido e tem um ar de autoridade de Deus, ao passo que Atos não era uma epístola que exigem a concordância e ação da Igreja. Há uma idéia bizarra acontecendo em torno de algumas igrejas dos EUA de que tem algo a ver com os egípcios e é derivado de alguma forma do culto de Amon Ra. Isto é completamente falso e fabricantes desta doutrina estão simplesmente tentando minar a Lei de Deus, que exige a sua palavra e que Israel ea Igreja fielmente feito desde o Sinai até os dias atuais.</w:t>
      </w:r>
    </w:p>
    <w:p>
      <w:pPr>
        <w:pStyle w:val="Normal"/>
        <w:widowControl/>
        <w:rPr>
          <w:color w:val="000000"/>
          <w:szCs w:val="24"/>
          <w:lang w:val="pt-PT"/>
        </w:rPr>
      </w:pPr>
      <w:r>
        <w:rPr>
          <w:color w:val="000000"/>
          <w:szCs w:val="24"/>
          <w:lang w:val="pt-PT"/>
        </w:rPr>
      </w:r>
    </w:p>
    <w:p>
      <w:pPr>
        <w:pStyle w:val="Normal"/>
        <w:widowControl/>
        <w:rPr/>
      </w:pPr>
      <w:r>
        <w:rPr>
          <w:b/>
          <w:color w:val="000000"/>
          <w:szCs w:val="24"/>
          <w:lang w:val="pt-PT"/>
        </w:rPr>
        <w:t>No primeiro Pentecostes, depois da morte Messsiah é a 12 foram reunidas em nove horas e recebeu o Espírito Santo. Isso pode ser um indicativo dos eleitos que estão no lugar para ajudar a administrar a lei de Deus? Poderia ser que os 120 de Atos 1:15 é indicativa dos 120 Jubileus sendo completamente terminada, Satanás eo host caiu com destino a um "1000" anos e Espírito Santo de Deus estará disponível para todo o planeta durante o milênio e seguintes?</w:t>
      </w:r>
      <w:r>
        <w:rPr>
          <w:color w:val="000000"/>
          <w:szCs w:val="24"/>
          <w:lang w:val="pt-PT"/>
        </w:rPr>
        <w:br/>
        <w:t>R: Sim, Este é um ponto interessante. Nós magra para a visão de que os três períodos de quarenta anos, tornando o 120, foram as três idades e estas se refletem na vida de Moisés e da Regra dos Reis. Um documento será emitido no futuro. A visão de que os 120 eram necessárias como um reflexo das colheitas concluídas de Deus é muito interessante e é um cenário provável.</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b/>
          <w:color w:val="000000"/>
          <w:szCs w:val="24"/>
          <w:lang w:val="pt-PT"/>
        </w:rPr>
        <w:t>Atos 15:24-29 parece estar dizendo os gentios não tem que guardar toda a lei, mas apenas de se abster de carnes sacrificadas aos ídolos, do sangue e fornicação? Foram estas as únicas "necessário" as coisas?</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b/>
          <w:color w:val="000000"/>
          <w:szCs w:val="24"/>
          <w:lang w:val="pt-PT"/>
        </w:rPr>
        <w:t>Atos 15:24-29 diz: Porquanto ouvimos que alguns que saíram dentre nós vos têm perturbado com palavras, e transtornaram as vossas almas, dizendo: Necessário vos deixardes circuncidar, e guardar a lei: a quem não deu mandamento, : Então, no versículo 27 ele afirma: Enviamos portanto Judas e Silas, que também lhe dizer as mesmas coisas com a boca. 28 Porque pareceu bem ao Espírito Santo, e para nós, para não vos impor maior encargo além destas coisas necessárias: 29 Que vos abstenhais das carnes sacrificadas aos ídolos, do sangue, e de coisas estranguladas, e da prostituição, da que se vos guardai-vos, vós fazer o bem. Bem vos vá.</w:t>
      </w:r>
    </w:p>
    <w:p>
      <w:pPr>
        <w:pStyle w:val="Normal"/>
        <w:widowControl/>
        <w:rPr/>
      </w:pPr>
      <w:r>
        <w:rPr>
          <w:color w:val="000000"/>
          <w:szCs w:val="24"/>
          <w:lang w:val="pt-PT"/>
        </w:rPr>
        <w:t>A: Nesta interpretação não é obrigado por nada. Sim, o Novo Testamento mostra claramente que eles fizeram manter o foodlaws, e eles fizeram manter o Calendário Sagrado, e guardaram a Páscoa. Na verdade, a disputa Quartodeciman dividir a igreja em 192 e as Igrejas a observância do sábado foram além da Igreja Romana, desde essa data. Olhe para o jornal O Disputas Quartodeciman (</w:t>
      </w:r>
      <w:r>
        <w:rPr>
          <w:rStyle w:val="Hps"/>
          <w:color w:val="000000"/>
          <w:lang w:val="pt-PT"/>
        </w:rPr>
        <w:t>Não</w:t>
      </w:r>
      <w:r>
        <w:rPr>
          <w:color w:val="000000"/>
          <w:szCs w:val="24"/>
          <w:lang w:val="pt-PT"/>
        </w:rPr>
        <w:t>. 277).</w:t>
      </w:r>
    </w:p>
    <w:p>
      <w:pPr>
        <w:pStyle w:val="Normal"/>
        <w:widowControl/>
        <w:rPr>
          <w:color w:val="000000"/>
          <w:szCs w:val="24"/>
          <w:lang w:val="pt-PT"/>
        </w:rPr>
      </w:pPr>
      <w:r>
        <w:rPr>
          <w:color w:val="000000"/>
          <w:szCs w:val="24"/>
          <w:lang w:val="pt-PT"/>
        </w:rPr>
      </w:r>
    </w:p>
    <w:p>
      <w:pPr>
        <w:pStyle w:val="Normal"/>
        <w:widowControl/>
        <w:rPr/>
      </w:pPr>
      <w:r>
        <w:rPr>
          <w:color w:val="000000"/>
          <w:szCs w:val="24"/>
          <w:lang w:val="pt-PT"/>
        </w:rPr>
        <w:t>Além disso, existem outras categorias de exclusão em outro lugar que não são aqui tratados. Assim, este texto deve estar lidando com um aspecto particular para um propósito particular. Esta é examinado no jornal The Laws Food (</w:t>
      </w:r>
      <w:r>
        <w:rPr>
          <w:rStyle w:val="Hps"/>
          <w:color w:val="000000"/>
          <w:lang w:val="pt-PT"/>
        </w:rPr>
        <w:t>Não</w:t>
      </w:r>
      <w:r>
        <w:rPr>
          <w:color w:val="000000"/>
          <w:szCs w:val="24"/>
          <w:lang w:val="pt-PT"/>
        </w:rPr>
        <w:t>. 15) e vegetarianismo ea Bíblia (</w:t>
      </w:r>
      <w:r>
        <w:rPr>
          <w:rStyle w:val="Hps"/>
          <w:color w:val="000000"/>
          <w:lang w:val="pt-PT"/>
        </w:rPr>
        <w:t>Não</w:t>
      </w:r>
      <w:r>
        <w:rPr>
          <w:color w:val="000000"/>
          <w:szCs w:val="24"/>
          <w:lang w:val="pt-PT"/>
        </w:rPr>
        <w:t>. 183).</w:t>
      </w:r>
    </w:p>
    <w:p>
      <w:pPr>
        <w:pStyle w:val="Normal"/>
        <w:widowControl/>
        <w:rPr>
          <w:color w:val="000000"/>
          <w:szCs w:val="24"/>
          <w:lang w:val="pt-PT"/>
        </w:rPr>
      </w:pPr>
      <w:r>
        <w:rPr>
          <w:color w:val="000000"/>
          <w:szCs w:val="24"/>
          <w:lang w:val="pt-PT"/>
        </w:rPr>
      </w:r>
    </w:p>
    <w:p>
      <w:pPr>
        <w:pStyle w:val="Normal"/>
        <w:widowControl/>
        <w:rPr/>
      </w:pPr>
      <w:r>
        <w:rPr>
          <w:color w:val="000000"/>
          <w:szCs w:val="24"/>
          <w:lang w:val="pt-PT"/>
        </w:rPr>
        <w:t>O texto foi escrito para as famílias em situações de pagãos, como a escravidão a um mestre pagão. Isso fez com condições muito difíceis para o converter. Os textos posteriores sobre os fracos na fé comer apenas vegetais é do mesmo problema. Se examinarmos esse texto, e tomá-lo como li que essas são as únicas exigências da fé, então, apenas dois mandamentos são listados e um pedaço subsidiária da legislação sobre a ingestão de sangue.</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O sexto mandamento não é nem mesmo uma menção aqui, assim como o segundo apenas indiretamente, eo terceiro, oitavo, quarto quinto, nono e décimo não em tudo. Então, nessa interpretação, é bom para o assassinato, enganar, mentir, roubar, cobiçar, e Deus profano. Ninguém acredita que, e ninguém interpretado dessa forma de texto que seja em qualquer religião, exceto a antinomianos de hoje, que não entendem nada. Olhe para o jornal A Lei de Deus (</w:t>
      </w:r>
      <w:r>
        <w:rPr>
          <w:rStyle w:val="Hps"/>
          <w:color w:val="000000"/>
          <w:lang w:val="pt-PT"/>
        </w:rPr>
        <w:t>Não</w:t>
      </w:r>
      <w:r>
        <w:rPr>
          <w:color w:val="000000"/>
          <w:szCs w:val="24"/>
          <w:lang w:val="pt-PT"/>
        </w:rPr>
        <w:t>. L1) e da série Law.</w:t>
        <w:br/>
        <w:br/>
        <w:t>Eu entendo que devemos manter a Lei de Deus a partir de várias referências na Bíblia. Eu estava lendo Atos e ele diz que não temos que ser circuncidados ou guardar a lei (Atos 15:24).</w:t>
        <w:br/>
        <w:t>Atos 15:28-29: "Pois pareceu bem ao Espírito Santo ea nós, não vos impor maior encargo além destas coisas necessárias: que vos abstenhais das coisas sacrificadas aos ídolos, do sangue, das coisas estranguladas, e da imoralidade sexual. Se você manter-se a partir destes, você vai fazer bem."</w:t>
      </w:r>
    </w:p>
    <w:p>
      <w:pPr>
        <w:pStyle w:val="Normal"/>
        <w:widowControl/>
        <w:rPr>
          <w:b/>
          <w:b/>
          <w:color w:val="000000"/>
          <w:szCs w:val="24"/>
          <w:lang w:val="pt-PT"/>
        </w:rPr>
      </w:pPr>
      <w:r>
        <w:rPr>
          <w:b/>
          <w:color w:val="000000"/>
          <w:szCs w:val="24"/>
          <w:lang w:val="pt-PT"/>
        </w:rPr>
        <w:br/>
        <w:t>Eu vejo onde encerravam os sábados, dias santos, luas novas, etc Isso faz parte da lei. É este versículo falando de alguma outra lei, é uma falsificação ou erro de tradução, ou há alguma outra explicação para o porquê eles iriam dizer-lhes que os gentios não têm de seguir a lei?</w:t>
      </w:r>
    </w:p>
    <w:p>
      <w:pPr>
        <w:pStyle w:val="Normal"/>
        <w:widowControl/>
        <w:rPr/>
      </w:pPr>
      <w:r>
        <w:rPr>
          <w:color w:val="000000"/>
          <w:szCs w:val="24"/>
          <w:lang w:val="pt-PT"/>
        </w:rPr>
        <w:t>A: O texto em Atos 15:24 é uma falsificação inserida na Receptus com o propósito expresso de minar a Lei de Deus entre os fiéis. O Companion Bíblia KJV tem uma nota no sentido de que as palavras: "Dizer que devem ser circuncidados e guardar a lei" não estão nos textos antigos, e não estão em outras Bíblias que lidam com ou são baseados em textos antigos.</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A questão em jogo aqui, diz respeito gentios entrando na fé dentro das famílias pagãs e que estavam sendo expostos a esses sistemas pagãos. Sacrifício direta aos ídolos era para ser evitada, como era a prática muitas vezes visto de estrangular carne. Também deve ser evitado era o costume da fornicação, que era comum em rituais do Templo onde o sangue também foi consumido. O chamado "pudim preto" é uma sobra moderna de tais práticas. Este texto lida com estas práticas e não é exclusivo. Olhar para o Vegetarianismo papéis ea Bíblia (</w:t>
      </w:r>
      <w:r>
        <w:rPr>
          <w:rStyle w:val="Hps"/>
          <w:color w:val="000000"/>
          <w:lang w:val="pt-PT"/>
        </w:rPr>
        <w:t>Não</w:t>
      </w:r>
      <w:r>
        <w:rPr>
          <w:color w:val="000000"/>
          <w:szCs w:val="24"/>
          <w:lang w:val="pt-PT"/>
        </w:rPr>
        <w:t xml:space="preserve"> 183) e as Doutrinas de Demônios dos Últimos Dias (</w:t>
      </w:r>
      <w:r>
        <w:rPr>
          <w:rStyle w:val="Hps"/>
          <w:color w:val="000000"/>
          <w:lang w:val="pt-PT"/>
        </w:rPr>
        <w:t>Não</w:t>
      </w:r>
      <w:r>
        <w:rPr>
          <w:color w:val="000000"/>
          <w:szCs w:val="24"/>
          <w:lang w:val="pt-PT"/>
        </w:rPr>
        <w:t xml:space="preserve"> 48).</w:t>
      </w:r>
    </w:p>
    <w:p>
      <w:pPr>
        <w:pStyle w:val="Normal"/>
        <w:widowControl/>
        <w:rPr/>
      </w:pPr>
      <w:r>
        <w:rPr>
          <w:color w:val="000000"/>
          <w:szCs w:val="24"/>
          <w:lang w:val="pt-PT"/>
        </w:rPr>
        <w:br/>
      </w:r>
      <w:r>
        <w:rPr>
          <w:b/>
          <w:color w:val="000000"/>
          <w:sz w:val="28"/>
          <w:szCs w:val="28"/>
          <w:lang w:val="pt-PT"/>
        </w:rPr>
        <w:t>Romanos</w:t>
        <w:br/>
      </w:r>
      <w:r>
        <w:rPr>
          <w:color w:val="000000"/>
          <w:szCs w:val="24"/>
          <w:lang w:val="pt-PT"/>
        </w:rPr>
        <w:t xml:space="preserve">Qualquer pessoa familiarizada com Romanos, capítulo 1 sabe que Paul continua a partir deste e descreve a homossexualidade. </w:t>
      </w:r>
      <w:r>
        <w:rPr>
          <w:b/>
          <w:color w:val="000000"/>
          <w:szCs w:val="24"/>
          <w:lang w:val="pt-PT"/>
        </w:rPr>
        <w:t>Paulo escolheu a palavra 'feminino' para descrever a natureza divina. Coisas mais elevadas na natureza são em pares, macho e fêmea, macho vai com mulher, e mulher com homem. Quando a humanidade se esqueceram disso, eles começaram a masculina casal com macho e fêmea com fêmea. A frase "A sabedoria de Deus disse" (Lucas 11:49) é exacta. No judaísmo, a Sabedoria era um aspecto feminino de Deus. A Palavra era uma manifestação masculina de Deus. Sabedoria é a Deus o que Logos é Deus. Mais uma vez somos colocados em contato com a natureza feminina de Deus. Que implicações é que isto tem para os cristãos?</w:t>
        <w:br/>
      </w:r>
      <w:r>
        <w:rPr>
          <w:color w:val="000000"/>
          <w:szCs w:val="24"/>
          <w:lang w:val="pt-PT"/>
        </w:rPr>
        <w:t>R: O conceito de Sophia, a sabedoria, é feminina porque o logos é o Esposo ea Igreja é a Noiva. Este é confundida também pelos argumentos para o gênero do Espírito Santo (ver o papel de Gênero do Espírito Santo (</w:t>
      </w:r>
      <w:r>
        <w:rPr>
          <w:rStyle w:val="Hps"/>
          <w:color w:val="000000"/>
          <w:lang w:val="pt-PT"/>
        </w:rPr>
        <w:t>Não</w:t>
      </w:r>
      <w:r>
        <w:rPr>
          <w:color w:val="000000"/>
          <w:szCs w:val="24"/>
          <w:lang w:val="pt-PT"/>
        </w:rPr>
        <w:t>. 155)).</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Esta analogia bruto pode quebrar quando dizemos que Cristo é dado o espírito e sobe como um Filho de Deus no poder da Sua ressurreição dos mortos. Não é mais inadequado para colocar o espírito a Cristo no feminino, pois é para homens na igreja. Os machos não têm dificuldade em compreender o conceito de ser uma noiva de Cristo e de ser, ao mesmo tempo, um filho de Deus.</w:t>
        <w:br/>
        <w:br/>
        <w:t>Entendemos o conceito dos mistérios de Deus na estrutura da família. A estrutura de Romanos é projetado para mostrar a degeneração progressiva da natureza da fé, quando a idolatria é induzido. Quando se leva um falso Deus, um em seguida, começa uma degeneração progressiva do Espírito Santo e no país. A verdade é mantida em injustiça e em seguida, a ira de Deus é revelada contra eles. Eles se transformam um no outro, em suas próprias cobiças.</w:t>
      </w:r>
    </w:p>
    <w:p>
      <w:pPr>
        <w:pStyle w:val="Normal"/>
        <w:widowControl/>
        <w:rPr/>
      </w:pPr>
      <w:r>
        <w:rPr>
          <w:color w:val="000000"/>
          <w:szCs w:val="24"/>
          <w:lang w:val="pt-PT"/>
        </w:rPr>
        <w:br/>
        <w:t>Não se pode pensar de uma melhor descrição da deterioração progressiva da Igreja ao longo de 2000 anos. Após a aprovação do Deus Uno e Trino, pelo segundo século, a Igreja organizou havia se tornado um organismo degenerados com base na sodomia e perversão; matar aqueles que obedeceram os mandamentos de Deus e do testemunho de Jesus Cristo, abraçando doutrinas de demônios, e ordenando os abster-se de casamento e de carnes, que foram ordenados a ser recebido em ação de graças.</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Os vários problemas são examinados no vegetarianismo papéis ea Bíblia (</w:t>
      </w:r>
      <w:r>
        <w:rPr>
          <w:rStyle w:val="Hps"/>
          <w:color w:val="000000"/>
          <w:lang w:val="pt-PT"/>
        </w:rPr>
        <w:t>Não</w:t>
      </w:r>
      <w:r>
        <w:rPr>
          <w:color w:val="000000"/>
          <w:szCs w:val="24"/>
          <w:lang w:val="pt-PT"/>
        </w:rPr>
        <w:t>. 183) e Os Nicolaítas (</w:t>
      </w:r>
      <w:r>
        <w:rPr>
          <w:rStyle w:val="Hps"/>
          <w:color w:val="000000"/>
          <w:lang w:val="pt-PT"/>
        </w:rPr>
        <w:t>Não</w:t>
      </w:r>
      <w:r>
        <w:rPr>
          <w:color w:val="000000"/>
          <w:szCs w:val="24"/>
          <w:lang w:val="pt-PT"/>
        </w:rPr>
        <w:t>. 202).</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b/>
          <w:color w:val="000000"/>
          <w:szCs w:val="24"/>
          <w:lang w:val="pt-PT"/>
        </w:rPr>
        <w:t>Qual é a "Obras da Lei" (Rm 3:20) Paulo refere-se em seus escritos?</w:t>
      </w:r>
    </w:p>
    <w:p>
      <w:pPr>
        <w:pStyle w:val="Normal"/>
        <w:widowControl/>
        <w:rPr>
          <w:color w:val="000000"/>
          <w:szCs w:val="24"/>
          <w:lang w:val="pt-PT"/>
        </w:rPr>
      </w:pPr>
      <w:r>
        <w:rPr>
          <w:color w:val="000000"/>
          <w:szCs w:val="24"/>
          <w:lang w:val="pt-PT"/>
        </w:rPr>
        <w:t>A: As obras da Lei é um livro. Foi o Miqsat Ma'ase ha Torah. Em grego, foi traduzido como "ergon nomou" e em Inglês é "Obras da lei." Foi perdido por 1900 anos. Pergaminhos do Mar Morto continha uma cópia. Essa cópia foi traduzido por professores e Qimron Strugnell. Um artigo foi escrito sobre o seu significado para NT exegese. O papel é The Works do texto da lei - ou MMT (</w:t>
      </w:r>
      <w:r>
        <w:rPr>
          <w:rStyle w:val="Hps"/>
          <w:color w:val="000000"/>
          <w:lang w:val="pt-PT"/>
        </w:rPr>
        <w:t>Não</w:t>
      </w:r>
      <w:r>
        <w:rPr>
          <w:color w:val="000000"/>
          <w:szCs w:val="24"/>
          <w:lang w:val="pt-PT"/>
        </w:rPr>
        <w:t>. 104). O texto original e as traduções também estão disponíveis a partir CCG.</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b/>
          <w:color w:val="000000"/>
          <w:szCs w:val="24"/>
          <w:lang w:val="pt-PT"/>
        </w:rPr>
        <w:t>Romanos 10:4 diz: "para Cristo é o fim da lei para justiça de todo aquele que crê". Será que o fim da lei com Cristo? Foi pregado na cruz? Se assim for com o que somos nós para nos reconciliarmos?</w:t>
      </w:r>
    </w:p>
    <w:p>
      <w:pPr>
        <w:pStyle w:val="Normal"/>
        <w:widowControl/>
        <w:rPr>
          <w:color w:val="000000"/>
          <w:szCs w:val="24"/>
          <w:lang w:val="pt-PT"/>
        </w:rPr>
      </w:pPr>
      <w:r>
        <w:rPr>
          <w:color w:val="000000"/>
          <w:szCs w:val="24"/>
          <w:lang w:val="pt-PT"/>
        </w:rPr>
        <w:t>R: A lei inteira foi apontavam para Cristo eo plano de Deus, porque a lei passou a partir da natureza de Deus. É por isso que Cristo era o fim da lei. Ele não acabar com a lei. O que ele pregado na cruz em Colossenses foi o projeto de lei de nosso endividamento ou o Chierogriphon. Somos livres porque ele pagou o preço por nosso endividamento como indivíduos, mas também como um anfitrião.</w:t>
      </w:r>
    </w:p>
    <w:p>
      <w:pPr>
        <w:pStyle w:val="Normal"/>
        <w:widowControl/>
        <w:jc w:val="left"/>
        <w:rPr>
          <w:color w:val="000000"/>
          <w:szCs w:val="24"/>
          <w:lang w:val="pt-PT"/>
        </w:rPr>
      </w:pPr>
      <w:r>
        <w:rPr>
          <w:color w:val="000000"/>
          <w:szCs w:val="24"/>
          <w:lang w:val="pt-PT"/>
        </w:rPr>
      </w:r>
    </w:p>
    <w:p>
      <w:pPr>
        <w:pStyle w:val="Normal"/>
        <w:widowControl/>
        <w:rPr/>
      </w:pPr>
      <w:r>
        <w:rPr>
          <w:color w:val="000000"/>
          <w:lang w:val="pt-PT"/>
        </w:rPr>
        <w:t>Aquele que santifica e os que são santificados são da mesma origem, como diz Hebreus. Reconciliarmos com Deus através de Cristo que se qualificou para ser nosso líder. Olhe para o jornal A Relação entre a salvação pela Graça e pela Lei (</w:t>
      </w:r>
      <w:r>
        <w:rPr>
          <w:rStyle w:val="Hps"/>
          <w:color w:val="000000"/>
          <w:lang w:val="pt-PT"/>
        </w:rPr>
        <w:t>Não</w:t>
      </w:r>
      <w:r>
        <w:rPr>
          <w:color w:val="000000"/>
          <w:lang w:val="pt-PT"/>
        </w:rPr>
        <w:t>.82). A série de lei é importante. Olhe para a Lei de Deus (</w:t>
      </w:r>
      <w:r>
        <w:rPr>
          <w:rStyle w:val="Hps"/>
          <w:color w:val="000000"/>
          <w:lang w:val="pt-PT"/>
        </w:rPr>
        <w:t>Não</w:t>
      </w:r>
      <w:r>
        <w:rPr>
          <w:color w:val="000000"/>
          <w:lang w:val="pt-PT"/>
        </w:rPr>
        <w:t>. L1).</w:t>
      </w:r>
    </w:p>
    <w:p>
      <w:pPr>
        <w:pStyle w:val="Normal"/>
        <w:widowControl/>
        <w:rPr>
          <w:color w:val="000000"/>
          <w:lang w:val="pt-PT"/>
        </w:rPr>
      </w:pPr>
      <w:r>
        <w:rPr>
          <w:color w:val="000000"/>
          <w:lang w:val="pt-PT"/>
        </w:rPr>
      </w:r>
    </w:p>
    <w:p>
      <w:pPr>
        <w:pStyle w:val="Normal"/>
        <w:widowControl/>
        <w:rPr/>
      </w:pPr>
      <w:r>
        <w:rPr>
          <w:b/>
          <w:color w:val="000000"/>
          <w:lang w:val="pt-PT"/>
        </w:rPr>
        <w:t>Você poderia explicar o ponto de Paul estava tentando fazer em 14 Romanos?</w:t>
      </w:r>
    </w:p>
    <w:p>
      <w:pPr>
        <w:pStyle w:val="Normal"/>
        <w:widowControl/>
        <w:rPr/>
      </w:pPr>
      <w:r>
        <w:rPr>
          <w:color w:val="000000"/>
          <w:lang w:val="pt-PT"/>
        </w:rPr>
        <w:t>A: Na Sociedade de Roman muitos na Igreja eram escravos. Na família romana que sua dieta regulada de acordo com o dia do sacrifício. Assim, o conceito era de que uma pessoa em uma família pagã seria comer carne imolada aos ídolos.</w:t>
      </w:r>
    </w:p>
    <w:p>
      <w:pPr>
        <w:pStyle w:val="Normal"/>
        <w:widowControl/>
        <w:rPr>
          <w:color w:val="000000"/>
          <w:lang w:val="pt-PT"/>
        </w:rPr>
      </w:pPr>
      <w:r>
        <w:rPr>
          <w:color w:val="000000"/>
          <w:lang w:val="pt-PT"/>
        </w:rPr>
      </w:r>
    </w:p>
    <w:p>
      <w:pPr>
        <w:pStyle w:val="Normal"/>
        <w:widowControl/>
        <w:rPr>
          <w:color w:val="000000"/>
          <w:lang w:val="pt-PT"/>
        </w:rPr>
      </w:pPr>
      <w:r>
        <w:rPr>
          <w:color w:val="000000"/>
          <w:lang w:val="pt-PT"/>
        </w:rPr>
        <w:t>Os peixes eram sagrados para Atargatis, ou Dercato ou Cato, e os peixes foram comidos no dia de seu, daí sexta-feira como dia de peixe. Esta prática ainda é encontrada hoje no catolicismo romano. Quando perguntado eles vão dizer que tomou a decisão de ajudar a indústria de pesca, mas o peixe sagrado de Atargatis é de onde veio. O Pinata veio de lá também.</w:t>
        <w:br/>
        <w:br/>
        <w:t>A sereia contém dentro de si as novas sementes de vida e tem que ser quebrado para que as sementes lançadas: Por isso, os sacrifícios de sangue humano. Átis, e sacerdotes seu eunuco, foram associados a esse culto de Páscoa. A Igreja estava lidando com o fato de que os irmãos não sabiam onde uma parte da carne estava vindo. Então, eles estavam julgando um ao outro e alguns eram apenas comer vegetais para evitar a possibilidade de comer carne sacrificada aos ídolos.</w:t>
        <w:br/>
        <w:br/>
        <w:t>Paul estava dizendo a eles para não ser excessivamente preocupados. Os ídolos se não fez nada e se alguém não sabia, então aqueles fortes na fé comia carne com nenhuma conseqüência. Neste caso, o assassinato foi correta e assim o sangue não era comido. De acordo com Bullinger, no tempo de Daniel, que optou por não comer a carne, porque não foi morto corretamente (ver FNN. Companion Bible para re Daniel 1).</w:t>
        <w:br/>
        <w:br/>
        <w:t>A nota do dia foi para os fins de determinar o que dia os tipos de carne podem ser sacrificados. Não era uma questão de não guardar o sábado, já que é ordenado. Neste caso, eles foram determinantes os sacrifícios com o objetivo de comer carne. O assunto é mencionado no papel Vegetarianismo ea Bíblia (</w:t>
      </w:r>
      <w:r>
        <w:rPr>
          <w:rStyle w:val="Hps"/>
          <w:color w:val="000000"/>
          <w:lang w:val="pt-PT"/>
        </w:rPr>
        <w:t>Não</w:t>
      </w:r>
      <w:r>
        <w:rPr>
          <w:color w:val="000000"/>
          <w:lang w:val="pt-PT"/>
        </w:rPr>
        <w:t>. 183).</w:t>
      </w:r>
    </w:p>
    <w:p>
      <w:pPr>
        <w:pStyle w:val="Normal"/>
        <w:widowControl/>
        <w:rPr>
          <w:color w:val="000000"/>
          <w:lang w:val="pt-PT"/>
        </w:rPr>
      </w:pPr>
      <w:r>
        <w:rPr>
          <w:color w:val="000000"/>
          <w:lang w:val="pt-PT"/>
        </w:rPr>
      </w:r>
    </w:p>
    <w:p>
      <w:pPr>
        <w:pStyle w:val="Normal"/>
        <w:widowControl/>
        <w:rPr>
          <w:color w:val="000000"/>
          <w:lang w:val="pt-PT"/>
        </w:rPr>
      </w:pPr>
      <w:r>
        <w:rPr>
          <w:b/>
          <w:color w:val="000000"/>
          <w:lang w:val="pt-PT"/>
        </w:rPr>
        <w:t>Quando um marido leva uma noiva que ela adquire o seu nome. Assim, pode-se dizer que, como a noiva de Cristo, a Igreja assume o seu nome. Então, alguém na Igreja de Cristo poderia alegar que eles são a verdadeira igreja, porque eles têm adotado esse nome como por Romanos 16:16. Isso seria correto?</w:t>
      </w:r>
    </w:p>
    <w:p>
      <w:pPr>
        <w:pStyle w:val="Normal"/>
        <w:widowControl/>
        <w:rPr/>
      </w:pPr>
      <w:r>
        <w:rPr>
          <w:color w:val="000000"/>
          <w:lang w:val="pt-PT"/>
        </w:rPr>
        <w:t>A: Não, isso não é correto. A Bíblia é clara em que a Igreja tem alguns nomes. Os nomes são: "Igreja de Deus" (em Corinto, por exemplo) para as igrejas individuais, e "Igrejas de Deus" para o termo genérico sobre as nações. Eles também eram chamados de "cristão" e da seita chamada "The Way." Roman 16:16 diz nos textos antigos: "Todas as igrejas de Cristo vos saúdam." Isto em nada prejudica o conceito de Deus como o chefe da igreja. A cabeça de todo homem é Cristo eo Cabeça de Cristo é Deus. Cristo é o corpo no sentido de que Ele é a Igreja, e que é a maneira como ele é usado em Romanos. A questão foi examinada na formação do papel das Igrejas cristãs de Deus (</w:t>
      </w:r>
      <w:r>
        <w:rPr>
          <w:rStyle w:val="Hps"/>
          <w:color w:val="000000"/>
          <w:lang w:val="pt-PT"/>
        </w:rPr>
        <w:t>Não</w:t>
      </w:r>
      <w:r>
        <w:rPr>
          <w:color w:val="000000"/>
          <w:lang w:val="pt-PT"/>
        </w:rPr>
        <w:t>. 68).</w:t>
      </w:r>
    </w:p>
    <w:p>
      <w:pPr>
        <w:pStyle w:val="Normal"/>
        <w:widowControl/>
        <w:rPr>
          <w:color w:val="000000"/>
          <w:lang w:val="pt-PT"/>
        </w:rPr>
      </w:pPr>
      <w:r>
        <w:rPr>
          <w:color w:val="000000"/>
          <w:lang w:val="pt-PT"/>
        </w:rPr>
      </w:r>
    </w:p>
    <w:p>
      <w:pPr>
        <w:pStyle w:val="Normal"/>
        <w:widowControl/>
        <w:rPr>
          <w:b/>
          <w:b/>
          <w:color w:val="000000"/>
          <w:sz w:val="28"/>
          <w:szCs w:val="28"/>
          <w:lang w:val="pt-PT"/>
        </w:rPr>
      </w:pPr>
      <w:r>
        <w:rPr>
          <w:b/>
          <w:color w:val="000000"/>
          <w:sz w:val="28"/>
          <w:szCs w:val="28"/>
          <w:lang w:val="pt-PT"/>
        </w:rPr>
        <w:t>1 Coríntios</w:t>
      </w:r>
    </w:p>
    <w:p>
      <w:pPr>
        <w:pStyle w:val="Normal"/>
        <w:widowControl/>
        <w:rPr>
          <w:color w:val="000000"/>
          <w:lang w:val="pt-PT"/>
        </w:rPr>
      </w:pPr>
      <w:r>
        <w:rPr>
          <w:b/>
          <w:color w:val="000000"/>
          <w:lang w:val="pt-PT"/>
        </w:rPr>
        <w:t>Paulo está falando da festa dos pães ázimos aqui?</w:t>
      </w:r>
    </w:p>
    <w:p>
      <w:pPr>
        <w:pStyle w:val="QUOTES"/>
        <w:rPr>
          <w:b/>
          <w:b/>
          <w:lang w:val="pt-PT"/>
        </w:rPr>
      </w:pPr>
      <w:r>
        <w:rPr>
          <w:b/>
          <w:lang w:val="pt-PT"/>
        </w:rPr>
        <w:t>ICorinthians 5:6-8 Sua glória não é bom. Não sabeis que um pouco de fermento leveda toda a massa? 7 Lançai fora pois, do fermento velho, para que sejais uma nova massa, assim como estais sem fermento. Porque Cristo, nossa páscoa, foi sacrificado por nós: 8 Por isso façamos a festa, não com fermento velho, nem com o fermento da maldade e da malícia, mas com os ázimos da sinceridade e da verdade.</w:t>
      </w:r>
    </w:p>
    <w:p>
      <w:pPr>
        <w:pStyle w:val="Normal"/>
        <w:widowControl/>
        <w:rPr>
          <w:color w:val="000000"/>
          <w:lang w:val="pt-PT"/>
        </w:rPr>
      </w:pPr>
      <w:r>
        <w:rPr>
          <w:b/>
          <w:color w:val="000000"/>
          <w:lang w:val="pt-PT"/>
        </w:rPr>
        <w:t>Em caso afirmativo, que também incluem manter a Páscoa, como ele também menciona que Cristo foi sacrificado como a nossa Páscoa? É por isso que a Páscoa foi dada a Israel, em primeiro lugar, a fim de que o sacrifício a ser cumprida por Cristo?</w:t>
        <w:br/>
      </w:r>
      <w:r>
        <w:rPr>
          <w:color w:val="000000"/>
          <w:lang w:val="pt-PT"/>
        </w:rPr>
        <w:t>R: Sim, ele estava falando do Pão Ázimo e Festa da Páscoa, que é parte dele, com início no dia da preparação, de 14 de Abib. Ele também instituiu a Ceia do Senhor formal sobre a primeira refeição da noite de 14 de Abib na refeição Chagigah primeira, que começou o dia da preparação para a Páscoa na noite seguinte, que era Páscoa de Cristo.</w:t>
        <w:br/>
        <w:br/>
        <w:t>Se alguém não manter a Festa dos Pães Ázimos, um não entende o propósito da remoção do pecado através do sacrifício de Cristo. Paul e os outros apóstolos ea igreja primitiva guardava todas as festas. A separação veio em 192, quando o bispo de Roma tentou fazer valer a heresia de Páscoa e forçou a divisão da igreja. Olhe para o jornal O Disputas Quartodeciman (</w:t>
      </w:r>
      <w:r>
        <w:rPr>
          <w:rStyle w:val="Hps"/>
          <w:color w:val="000000"/>
          <w:lang w:val="pt-PT"/>
        </w:rPr>
        <w:t>Não</w:t>
      </w:r>
      <w:r>
        <w:rPr>
          <w:color w:val="000000"/>
          <w:lang w:val="pt-PT"/>
        </w:rPr>
        <w:t>. 277). Há também trabalhos sobre a Páscoa ea Festa dos Pães Ázimos. Olhe para a Páscoa (</w:t>
      </w:r>
      <w:r>
        <w:rPr>
          <w:rStyle w:val="Hps"/>
          <w:color w:val="000000"/>
          <w:lang w:val="pt-PT"/>
        </w:rPr>
        <w:t>Não</w:t>
      </w:r>
      <w:r>
        <w:rPr>
          <w:color w:val="000000"/>
          <w:lang w:val="pt-PT"/>
        </w:rPr>
        <w:t xml:space="preserve"> 98); O Velho eo fermento novo (</w:t>
      </w:r>
      <w:r>
        <w:rPr>
          <w:rStyle w:val="Hps"/>
          <w:color w:val="000000"/>
          <w:lang w:val="pt-PT"/>
        </w:rPr>
        <w:t>Não</w:t>
      </w:r>
      <w:r>
        <w:rPr>
          <w:color w:val="000000"/>
          <w:lang w:val="pt-PT"/>
        </w:rPr>
        <w:t>. 106), e A Oferta Sheaf Wave (</w:t>
      </w:r>
      <w:r>
        <w:rPr>
          <w:rStyle w:val="Hps"/>
          <w:color w:val="000000"/>
          <w:lang w:val="pt-PT"/>
        </w:rPr>
        <w:t>Não</w:t>
      </w:r>
      <w:r>
        <w:rPr>
          <w:color w:val="000000"/>
          <w:lang w:val="pt-PT"/>
        </w:rPr>
        <w:t xml:space="preserve"> 106b).</w:t>
      </w:r>
    </w:p>
    <w:p>
      <w:pPr>
        <w:pStyle w:val="Normal"/>
        <w:widowControl/>
        <w:rPr>
          <w:color w:val="000000"/>
          <w:lang w:val="pt-PT"/>
        </w:rPr>
      </w:pPr>
      <w:r>
        <w:rPr>
          <w:color w:val="000000"/>
          <w:lang w:val="pt-PT"/>
        </w:rPr>
      </w:r>
    </w:p>
    <w:p>
      <w:pPr>
        <w:pStyle w:val="Normal"/>
        <w:widowControl/>
        <w:rPr>
          <w:color w:val="000000"/>
          <w:lang w:val="pt-PT"/>
        </w:rPr>
      </w:pPr>
      <w:r>
        <w:rPr>
          <w:b/>
          <w:color w:val="000000"/>
          <w:lang w:val="pt-PT"/>
        </w:rPr>
        <w:t>Alguns têm chegado à conclusão de que as mulheres devem usar revestimentos cabeça quando orar a Deus, nosso Pai. Eu pensei que é porque as mulheres estavam a usar cabelo comprido, como uma cobertura e proteção. Você poderia me ajudar nisto? As mulheres devem usar uma cobertura ao orar?</w:t>
      </w:r>
    </w:p>
    <w:p>
      <w:pPr>
        <w:pStyle w:val="Normal"/>
        <w:widowControl/>
        <w:rPr/>
      </w:pPr>
      <w:r>
        <w:rPr>
          <w:color w:val="000000"/>
          <w:lang w:val="pt-PT"/>
        </w:rPr>
        <w:t>A: Uma mulher só deve ter a cabeça coberta enquanto rezava quando ela tem cabelo curto, como seu cabelo é sua glória. Ela deve ter a cabeça coberta, enquanto ela está sujeita a seu marido por causa dos anjos (1 Coríntios 11:10-15).</w:t>
        <w:br/>
        <w:br/>
        <w:t>Seu cabelo é sua cobertura. É por isso que um homem está envergonhado se ele tem cabelo comprido. A mulher deve ter cabelo mais longo para a sua cobertura, assim, o comprimento do cabelo de uma mulher deve ser maior do que o cabelo de um homem. Apenas um homem tem de consultar o seu cabelo. Se uma mulher é sondado ela deve usar uma cobertura. É por isso que as mulheres são humilhadas por ter seus cabelos cortados como vimos, por exemplo, no final da guerra na França.</w:t>
      </w:r>
    </w:p>
    <w:p>
      <w:pPr>
        <w:pStyle w:val="Normal"/>
        <w:widowControl/>
        <w:rPr>
          <w:b/>
          <w:b/>
          <w:color w:val="000000"/>
          <w:lang w:val="pt-PT"/>
        </w:rPr>
      </w:pPr>
      <w:r>
        <w:rPr>
          <w:b/>
          <w:color w:val="000000"/>
          <w:lang w:val="pt-PT"/>
        </w:rPr>
      </w:r>
    </w:p>
    <w:p>
      <w:pPr>
        <w:pStyle w:val="Normal"/>
        <w:widowControl/>
        <w:rPr>
          <w:color w:val="000000"/>
          <w:lang w:val="pt-PT"/>
        </w:rPr>
      </w:pPr>
      <w:r>
        <w:rPr>
          <w:b/>
          <w:color w:val="000000"/>
          <w:sz w:val="28"/>
          <w:szCs w:val="28"/>
          <w:lang w:val="pt-PT"/>
        </w:rPr>
        <w:t>Gálatas</w:t>
        <w:br/>
      </w:r>
      <w:r>
        <w:rPr>
          <w:b/>
          <w:color w:val="000000"/>
          <w:lang w:val="pt-PT"/>
        </w:rPr>
        <w:t>Qual é o significado do texto em Gálatas 4:9-11?</w:t>
      </w:r>
      <w:r>
        <w:rPr>
          <w:color w:val="000000"/>
          <w:lang w:val="pt-PT"/>
        </w:rPr>
        <w:br/>
        <w:t>A: A heresia da igreja na Galácia e Colossi são examinados no Heresy papel na Igreja Apostólica (</w:t>
      </w:r>
      <w:r>
        <w:rPr>
          <w:rStyle w:val="Hps"/>
          <w:color w:val="000000"/>
          <w:lang w:val="pt-PT"/>
        </w:rPr>
        <w:t>Não</w:t>
      </w:r>
      <w:r>
        <w:rPr>
          <w:color w:val="000000"/>
          <w:lang w:val="pt-PT"/>
        </w:rPr>
        <w:t>. 89). Era uma forma de teologia gnóstica lidar com os elementos, eo segundo fazendo as coisas aos tempos e às instituições pagãs. Veja também a Vegetarianismo papel e da Bíblia (</w:t>
      </w:r>
      <w:r>
        <w:rPr>
          <w:rStyle w:val="Hps"/>
          <w:color w:val="000000"/>
          <w:lang w:val="pt-PT"/>
        </w:rPr>
        <w:t>Não</w:t>
      </w:r>
      <w:r>
        <w:rPr>
          <w:color w:val="000000"/>
          <w:lang w:val="pt-PT"/>
        </w:rPr>
        <w:t>. 183) para os outros elementos e também no The Soul (</w:t>
      </w:r>
      <w:r>
        <w:rPr>
          <w:rStyle w:val="Hps"/>
          <w:color w:val="000000"/>
          <w:lang w:val="pt-PT"/>
        </w:rPr>
        <w:t>Não.</w:t>
      </w:r>
      <w:r>
        <w:rPr>
          <w:color w:val="000000"/>
          <w:lang w:val="pt-PT"/>
        </w:rPr>
        <w:t xml:space="preserve"> 92) para esse problema.</w:t>
      </w:r>
    </w:p>
    <w:p>
      <w:pPr>
        <w:pStyle w:val="Normal"/>
        <w:widowControl/>
        <w:rPr>
          <w:color w:val="000000"/>
          <w:lang w:val="pt-PT"/>
        </w:rPr>
      </w:pPr>
      <w:r>
        <w:rPr>
          <w:color w:val="000000"/>
          <w:lang w:val="pt-PT"/>
        </w:rPr>
        <w:br/>
        <w:t>Satanistas e Stargazers que a utilizam como uma determinação do destino, e para elevar o indivíduo acima de Deus e como um deus levar adiante esta idéia. A posição Bíblia proíbe esse ponto de vista. Nosso destino é tornar-se filhos de Deus, e aguardamos a ressurreição dos mortos, para que possamos tornar filhos de Deus no poder por meio do Espírito Santo, então Deus pode tornar-se tudo em todos (Ef 4:6). Olhe para os jornais The Soul (</w:t>
      </w:r>
      <w:r>
        <w:rPr>
          <w:rStyle w:val="Hps"/>
          <w:color w:val="000000"/>
          <w:lang w:val="pt-PT"/>
        </w:rPr>
        <w:t>Não</w:t>
      </w:r>
      <w:r>
        <w:rPr>
          <w:color w:val="000000"/>
          <w:lang w:val="pt-PT"/>
        </w:rPr>
        <w:t>. 92), e A Ressurreição dos Mortos (</w:t>
      </w:r>
      <w:r>
        <w:rPr>
          <w:rStyle w:val="Hps"/>
          <w:color w:val="000000"/>
          <w:lang w:val="pt-PT"/>
        </w:rPr>
        <w:t>Não</w:t>
      </w:r>
      <w:r>
        <w:rPr>
          <w:color w:val="000000"/>
          <w:lang w:val="pt-PT"/>
        </w:rPr>
        <w:t>. 143).</w:t>
      </w:r>
    </w:p>
    <w:p>
      <w:pPr>
        <w:pStyle w:val="Normal"/>
        <w:widowControl/>
        <w:rPr>
          <w:b/>
          <w:b/>
          <w:color w:val="000000"/>
          <w:lang w:val="pt-PT"/>
        </w:rPr>
      </w:pPr>
      <w:r>
        <w:rPr>
          <w:color w:val="000000"/>
          <w:lang w:val="pt-PT"/>
        </w:rPr>
        <w:br/>
      </w:r>
      <w:r>
        <w:rPr>
          <w:b/>
          <w:color w:val="000000"/>
          <w:lang w:val="pt-PT"/>
        </w:rPr>
        <w:t>Quais foram os dias, meses, tempos, e anos que os Gálatas estavam observando que Paulo admoestou-os a não observar?</w:t>
      </w:r>
    </w:p>
    <w:p>
      <w:pPr>
        <w:pStyle w:val="Normal"/>
        <w:widowControl/>
        <w:rPr>
          <w:color w:val="000000"/>
          <w:lang w:val="pt-PT"/>
        </w:rPr>
      </w:pPr>
      <w:r>
        <w:rPr>
          <w:color w:val="000000"/>
          <w:lang w:val="pt-PT"/>
        </w:rPr>
        <w:t>A: Gálatas 4:10 não pode ser lido fora do contexto de Gálatas 4:09 e outros versículos. Os elementos fracos e pobres foram os sistemas gnósticos. As heresias de Colossos eram diferentes. Na Galácia que estavam propiciando os elementos do universo. Os textos em Gálatas não tem nada a ver com a disputa em Colossenses 2:16 em relação à manutenção de festas e as luas novas e sábados.</w:t>
        <w:br/>
        <w:br/>
        <w:t>Em outras palavras, essas pessoas estavam assistindo a astrologia para os dias e as épocas do ano e eram regidos pelos signos. Eles estavam se voltando novamente para estes sinais. Esta foi à assembléia na Galácia. A cortina do Templo de Herodes tinha sinais bordado nele (cf. Josephus). A influência do gnosticismo na Igreja é examinado no vegetarianismo papéis ea Bíblia (No. 183); Os Nicolaítas (No. 202), e vários jornais lidar com a divindade e também a alma (No. 92).</w:t>
        <w:br/>
      </w:r>
      <w:r>
        <w:rPr>
          <w:b/>
          <w:color w:val="000000"/>
          <w:lang w:val="pt-PT"/>
        </w:rPr>
        <w:br/>
      </w:r>
      <w:r>
        <w:rPr>
          <w:b/>
          <w:color w:val="000000"/>
          <w:sz w:val="28"/>
          <w:szCs w:val="28"/>
          <w:lang w:val="pt-PT"/>
        </w:rPr>
        <w:t>Efésios</w:t>
        <w:br/>
      </w:r>
      <w:r>
        <w:rPr>
          <w:b/>
          <w:color w:val="000000"/>
          <w:lang w:val="pt-PT"/>
        </w:rPr>
        <w:t>Efésios 3:15 diz: "de quem toda família no céu e na terra toma o nome." Quantas famílias no céu existem? Você poderia me esclarecer?</w:t>
      </w:r>
      <w:r>
        <w:rPr>
          <w:color w:val="000000"/>
          <w:lang w:val="pt-PT"/>
        </w:rPr>
        <w:br/>
        <w:t>R: Deus criou uma família desde o início e eles eram chamados os filhos de Deus (cf. Jó 1:6 e 2:1) e Satanás era um filho de Deus e do querubim da guarda ungido.</w:t>
      </w:r>
    </w:p>
    <w:p>
      <w:pPr>
        <w:pStyle w:val="Normal"/>
        <w:widowControl/>
        <w:rPr>
          <w:color w:val="000000"/>
          <w:lang w:val="pt-PT"/>
        </w:rPr>
      </w:pPr>
      <w:r>
        <w:rPr>
          <w:color w:val="000000"/>
          <w:lang w:val="pt-PT"/>
        </w:rPr>
        <w:br/>
        <w:t>Famílias é realmente "fatherhoods". Este é o sentido em que Cristo é chamado de "Pai Eterno", em Isaías 9:6. Olhar para o papel de Isaías 09:06 (</w:t>
      </w:r>
      <w:r>
        <w:rPr>
          <w:rStyle w:val="Hps"/>
          <w:color w:val="000000"/>
          <w:lang w:val="pt-PT"/>
        </w:rPr>
        <w:t>Não</w:t>
      </w:r>
      <w:r>
        <w:rPr>
          <w:color w:val="000000"/>
          <w:lang w:val="pt-PT"/>
        </w:rPr>
        <w:t>. 224) para a explicação. A estrutura da família de Deus é mostrado no papel Como Deus Tornou-se uma Família (</w:t>
      </w:r>
      <w:r>
        <w:rPr>
          <w:rStyle w:val="Hps"/>
          <w:color w:val="000000"/>
          <w:lang w:val="pt-PT"/>
        </w:rPr>
        <w:t>Não</w:t>
      </w:r>
      <w:r>
        <w:rPr>
          <w:color w:val="000000"/>
          <w:lang w:val="pt-PT"/>
        </w:rPr>
        <w:t>. 187). A Arche de papel da Criação de Deus como Alfa e Omega (</w:t>
      </w:r>
      <w:r>
        <w:rPr>
          <w:rStyle w:val="Hps"/>
          <w:color w:val="000000"/>
          <w:lang w:val="pt-PT"/>
        </w:rPr>
        <w:t>Não</w:t>
      </w:r>
      <w:r>
        <w:rPr>
          <w:color w:val="000000"/>
          <w:lang w:val="pt-PT"/>
        </w:rPr>
        <w:t>. 229) vai mostrar como os títulos de Cristo vem de sua atividade dentro da vontade de Deus.</w:t>
        <w:br/>
        <w:br/>
      </w:r>
      <w:r>
        <w:rPr>
          <w:b/>
          <w:color w:val="000000"/>
          <w:sz w:val="28"/>
          <w:szCs w:val="28"/>
          <w:lang w:val="pt-PT"/>
        </w:rPr>
        <w:t>Filipenses</w:t>
        <w:br/>
      </w:r>
      <w:r>
        <w:rPr>
          <w:b/>
          <w:color w:val="000000"/>
          <w:lang w:val="pt-PT"/>
        </w:rPr>
        <w:t>Tenho ouvido as pessoas usam Filipenses 2:10 para "provar" um deve ajoelhar-se na "igreja". Qual é o significado deste texto?</w:t>
        <w:br/>
      </w:r>
      <w:r>
        <w:rPr>
          <w:color w:val="000000"/>
          <w:lang w:val="pt-PT"/>
        </w:rPr>
        <w:t>A: Filipenses 2:10 é uma promessa lidar com a elevação de Cristo da sua obediência e morte na cruz. Ele não procurou entender a igualdade com Deus, mas a si mesmo se conta e assumiu a forma humana como Ele foi ordenado a fazer.</w:t>
      </w:r>
    </w:p>
    <w:p>
      <w:pPr>
        <w:pStyle w:val="Normal"/>
        <w:widowControl/>
        <w:rPr/>
      </w:pPr>
      <w:r>
        <w:rPr>
          <w:color w:val="000000"/>
          <w:lang w:val="pt-PT"/>
        </w:rPr>
        <w:br/>
        <w:t>A prática de flexão do joelho em adoração veio do sistema dos cultos de Baal-Páscoa, onde ainda é praticada. Para os Seus propósitos, Deus reservou-se um número de pessoas que não dobraram seus joelhos diante de Baal. Nos dias de Elias era 7000 quando Elias pensava que ele estava sozinho.</w:t>
        <w:br/>
        <w:br/>
        <w:t>Este texto mostra que todo o sistema de Baal-Páscoa culto, que é baseada neste sistema de genuflexão, será trazido sob Cristo e fez a reconhecê-lo como Senhor. A estrutura do texto é baseado na palavra "arco" como "kampto" (Rom. 11:04 cf Is 45:23; Rom 14:11).</w:t>
        <w:br/>
        <w:br/>
        <w:t>Coisas arco: no céu (. Ie as hostes angelicais cf. Ef 3:10); coisas na terra (ou seja, a dos terrestres cf 1Cor 15:40); Debaixo da terra (ou seja, os mortos, na sua ressurreição ou seja, tanto ressurreições (Ap . 20) cf Ap 5:13 e os anjos e demônios (1 Coríntios 6:03 Lc 8:31;. Rev. 09:11 e também Sl 148).</w:t>
      </w:r>
    </w:p>
    <w:p>
      <w:pPr>
        <w:pStyle w:val="Normal"/>
        <w:widowControl/>
        <w:rPr>
          <w:color w:val="000000"/>
          <w:lang w:val="pt-PT"/>
        </w:rPr>
      </w:pPr>
      <w:r>
        <w:rPr>
          <w:color w:val="000000"/>
          <w:lang w:val="pt-PT"/>
        </w:rPr>
        <w:br/>
        <w:t>Em vez de este ser um endosso a genuflexão, é uma promessa de que todo aquele que faz e apoia o sistema satânico Baal-Páscoa dos cultos sol e do sistema de deusa-mãe, será feita a arrepender-se na ressurreição.</w:t>
      </w:r>
    </w:p>
    <w:p>
      <w:pPr>
        <w:pStyle w:val="Normal"/>
        <w:widowControl/>
        <w:rPr>
          <w:color w:val="000000"/>
          <w:lang w:val="pt-PT"/>
        </w:rPr>
      </w:pPr>
      <w:r>
        <w:rPr>
          <w:color w:val="000000"/>
          <w:lang w:val="pt-PT"/>
        </w:rPr>
        <w:br/>
        <w:t>Olhe para os jornais The Resurrection of the Dead (</w:t>
      </w:r>
      <w:r>
        <w:rPr>
          <w:rStyle w:val="Hps"/>
          <w:color w:val="000000"/>
          <w:lang w:val="pt-PT"/>
        </w:rPr>
        <w:t>Não</w:t>
      </w:r>
      <w:r>
        <w:rPr>
          <w:color w:val="000000"/>
          <w:lang w:val="pt-PT"/>
        </w:rPr>
        <w:t>. 143); The Soul (</w:t>
      </w:r>
      <w:r>
        <w:rPr>
          <w:rStyle w:val="Hps"/>
          <w:color w:val="000000"/>
          <w:lang w:val="pt-PT"/>
        </w:rPr>
        <w:t>Não</w:t>
      </w:r>
      <w:r>
        <w:rPr>
          <w:color w:val="000000"/>
          <w:lang w:val="pt-PT"/>
        </w:rPr>
        <w:t>. 92); O Acórdão do Demons (</w:t>
      </w:r>
      <w:r>
        <w:rPr>
          <w:rStyle w:val="Hps"/>
          <w:color w:val="000000"/>
          <w:lang w:val="pt-PT"/>
        </w:rPr>
        <w:t>Não</w:t>
      </w:r>
      <w:r>
        <w:rPr>
          <w:color w:val="000000"/>
          <w:lang w:val="pt-PT"/>
        </w:rPr>
        <w:t>. 80); e Lost Sheep e do Filho Pródigo (</w:t>
      </w:r>
      <w:r>
        <w:rPr>
          <w:rStyle w:val="Hps"/>
          <w:color w:val="000000"/>
          <w:lang w:val="pt-PT"/>
        </w:rPr>
        <w:t>Não</w:t>
      </w:r>
      <w:r>
        <w:rPr>
          <w:color w:val="000000"/>
          <w:lang w:val="pt-PT"/>
        </w:rPr>
        <w:t>. 199). A questão do lugar de Cristo é coberto na Lei papéis e o Primeiro Mandamento (</w:t>
      </w:r>
      <w:r>
        <w:rPr>
          <w:rStyle w:val="Hps"/>
          <w:color w:val="000000"/>
          <w:lang w:val="pt-PT"/>
        </w:rPr>
        <w:t>Não</w:t>
      </w:r>
      <w:r>
        <w:rPr>
          <w:color w:val="000000"/>
          <w:lang w:val="pt-PT"/>
        </w:rPr>
        <w:t>. 253); Lei eo Segundo Mandamento (</w:t>
      </w:r>
      <w:r>
        <w:rPr>
          <w:rStyle w:val="Hps"/>
          <w:color w:val="000000"/>
          <w:lang w:val="pt-PT"/>
        </w:rPr>
        <w:t>Não</w:t>
      </w:r>
      <w:r>
        <w:rPr>
          <w:color w:val="000000"/>
          <w:lang w:val="pt-PT"/>
        </w:rPr>
        <w:t>. 254); Lei e o Terceiro Mandamento (</w:t>
      </w:r>
      <w:r>
        <w:rPr>
          <w:rStyle w:val="Hps"/>
          <w:color w:val="000000"/>
          <w:lang w:val="pt-PT"/>
        </w:rPr>
        <w:t>Não</w:t>
      </w:r>
      <w:r>
        <w:rPr>
          <w:color w:val="000000"/>
          <w:lang w:val="pt-PT"/>
        </w:rPr>
        <w:t>. 255), e o primeiro grande mandamento (</w:t>
      </w:r>
      <w:r>
        <w:rPr>
          <w:rStyle w:val="Hps"/>
          <w:color w:val="000000"/>
          <w:lang w:val="pt-PT"/>
        </w:rPr>
        <w:t>Não</w:t>
      </w:r>
      <w:r>
        <w:rPr>
          <w:color w:val="000000"/>
          <w:lang w:val="pt-PT"/>
        </w:rPr>
        <w:t>. 252). Veja também a pré-existência de Jesus Cristo (</w:t>
      </w:r>
      <w:r>
        <w:rPr>
          <w:rStyle w:val="Hps"/>
          <w:color w:val="000000"/>
          <w:lang w:val="pt-PT"/>
        </w:rPr>
        <w:t>Não</w:t>
      </w:r>
      <w:r>
        <w:rPr>
          <w:color w:val="000000"/>
          <w:lang w:val="pt-PT"/>
        </w:rPr>
        <w:t>. 243) e Arche da Criação de Deus como Alfa e Omega (</w:t>
      </w:r>
      <w:r>
        <w:rPr>
          <w:rStyle w:val="Hps"/>
          <w:color w:val="000000"/>
          <w:lang w:val="pt-PT"/>
        </w:rPr>
        <w:t>Não</w:t>
      </w:r>
      <w:r>
        <w:rPr>
          <w:color w:val="000000"/>
          <w:lang w:val="pt-PT"/>
        </w:rPr>
        <w:t>. 229).</w:t>
      </w:r>
    </w:p>
    <w:p>
      <w:pPr>
        <w:pStyle w:val="Normal"/>
        <w:widowControl/>
        <w:rPr>
          <w:b/>
          <w:b/>
          <w:color w:val="000000"/>
          <w:lang w:val="pt-PT"/>
        </w:rPr>
      </w:pPr>
      <w:r>
        <w:rPr>
          <w:color w:val="000000"/>
          <w:lang w:val="pt-PT"/>
        </w:rPr>
        <w:br/>
      </w:r>
      <w:r>
        <w:rPr>
          <w:b/>
          <w:color w:val="000000"/>
          <w:sz w:val="28"/>
          <w:szCs w:val="28"/>
          <w:lang w:val="pt-PT"/>
        </w:rPr>
        <w:t>Colossenses</w:t>
        <w:br/>
      </w:r>
      <w:r>
        <w:rPr>
          <w:b/>
          <w:color w:val="000000"/>
          <w:lang w:val="pt-PT"/>
        </w:rPr>
        <w:t>Acho Colossenses 2,14 prepara o palco para o assunto nos seguintes versos ... "Blotting o escrito de ordenanças que era contra nós, e levou-o para fora do caminho, cravando-a na cruz". Em Colossenses 2,13 Paulo fala sobre o batismo em vez de circuncisão. 1 Coríntios 5:07, então ... "Purge lá fora o velho fermento que sim pode ser uma nova massa". Colossenses 2,16 "Que ninguém julgar o homem que você ...." Os homens não são para julgar nem o Cristo. Portanto, ninguém pode me julgar sobre o que eu comer ou beber, ou o que eu escolho Dias Santos para participar pol eu quero dizer realmente, o que qualifica um como um cristão de qualquer maneira?</w:t>
      </w:r>
    </w:p>
    <w:p>
      <w:pPr>
        <w:pStyle w:val="Normal"/>
        <w:widowControl/>
        <w:rPr>
          <w:color w:val="000000"/>
          <w:lang w:val="pt-PT"/>
        </w:rPr>
      </w:pPr>
      <w:r>
        <w:rPr>
          <w:color w:val="000000"/>
          <w:lang w:val="pt-PT"/>
        </w:rPr>
        <w:t>A: O que foi pregado na cruz em Colossenses 2:14 era o "cheirographon" ou a letra que você começa quando você vai a um restaurante e é dado um projeto de lei para a refeição. Ele pregou a conta de nossas dívidas nos termos da lei para o stauros, pagando integralmente por nossos pecados uma vez por todas.</w:t>
      </w:r>
    </w:p>
    <w:p>
      <w:pPr>
        <w:pStyle w:val="Normal"/>
        <w:widowControl/>
        <w:rPr/>
      </w:pPr>
      <w:r>
        <w:rPr>
          <w:color w:val="000000"/>
          <w:lang w:val="pt-PT"/>
        </w:rPr>
        <w:br/>
        <w:t>Os Dias Santos não foram eliminados como vemos a partir da conduta dos discípulos em Atos. Atos 20:06 mostra que eles mantiveram pães ázimos. Depois de pães ázimos que partiu de Filipos. Então, nós estabelecemos que Paulo e os.</w:t>
      </w:r>
    </w:p>
    <w:p>
      <w:pPr>
        <w:pStyle w:val="Normal"/>
        <w:widowControl/>
        <w:rPr>
          <w:color w:val="000000"/>
          <w:lang w:val="pt-PT"/>
        </w:rPr>
      </w:pPr>
      <w:r>
        <w:rPr>
          <w:color w:val="000000"/>
          <w:lang w:val="pt-PT"/>
        </w:rPr>
        <w:br/>
        <w:t>Igreja de Filipos estavam mantendo as festas. Colossenses 2:16 mostra o Colossenses foram mantê-los. Atos 20:7 diz sobre o "ton Sabbaton mia", que é literalmente o "Primeiro dos Sábados" e Bullinger ocupa este ser o primeiro sábado perfeito da contagem de Omer, e não domingo. Assim, eles também mantiveram a Sheaf Wave e os levam até ao Pentecostes, que sabemos que eles mantiveram a partir de Atos 2:1. A frase "Dia de Pentecostes foi plenamente alcançado", significando que eles também guardavam o sábado do dia anterior, como parte do festival de dois dias. Sabemos que eles mantiveram o Dia da Expiação e as Festas do sétimo mês a partir do texto em Atos 27:9, que se refere ao jejum da Expiação.</w:t>
        <w:br/>
        <w:br/>
        <w:t>Então, você diz, apesar do calendário sendo dada a nós por Jesus Cristo, como intermediário de Deus, e apesar de ele ea Igreja do Novo Testamento mantendo-se, e apesar de a Igreja ser perseguida ao longo da história para mantê-lo, você vai decidir que não tem que manter as Leis de Deus e assim ensinar aos homens. Bem, Cristo foi muito claro no que acontece com as pessoas que fazem isso. Eles são, pelo menos contados no reino de Deus.</w:t>
      </w:r>
    </w:p>
    <w:p>
      <w:pPr>
        <w:pStyle w:val="Normal"/>
        <w:widowControl/>
        <w:rPr>
          <w:b/>
          <w:b/>
          <w:color w:val="000000"/>
          <w:lang w:val="pt-PT"/>
        </w:rPr>
      </w:pPr>
      <w:r>
        <w:rPr>
          <w:color w:val="000000"/>
          <w:lang w:val="pt-PT"/>
        </w:rPr>
        <w:br/>
      </w:r>
      <w:r>
        <w:rPr>
          <w:b/>
          <w:color w:val="000000"/>
          <w:lang w:val="pt-PT"/>
        </w:rPr>
        <w:t>Jesus não morreu por meus pecados, porque não há nenhuma maneira para eu guardar a lei, agora se eu acreditar nele Eu não tenho de manter todas as leis? Ele não fez isso por mim e qualquer outra pessoa que acredita nele?</w:t>
      </w:r>
    </w:p>
    <w:p>
      <w:pPr>
        <w:pStyle w:val="Normal"/>
        <w:widowControl/>
        <w:rPr>
          <w:color w:val="000000"/>
          <w:lang w:val="pt-PT"/>
        </w:rPr>
      </w:pPr>
      <w:r>
        <w:rPr>
          <w:color w:val="000000"/>
          <w:lang w:val="pt-PT"/>
        </w:rPr>
        <w:t>A. É o mito do antinomianos gostaria que você acredite. Esse é o grande mito de que a lei foi pregado na cruz em Colossenses 2:14. O que foi pregado na cruz era o Chierographon, que foi o projeto de lei de endividamento nos termos da lei que Cristo pagou por nós e pela graça que somos capazes de viver para Deus no Espírito Santo.</w:t>
        <w:br/>
        <w:br/>
        <w:t>Nem um jota ou um til da lei passaram até que o céu ea terra passem. Ele ainda está lá e vai ser para outro 1100 e 27 anos pelo menos, como entendemos a palavra de Deus.</w:t>
      </w:r>
    </w:p>
    <w:p>
      <w:pPr>
        <w:pStyle w:val="Normal"/>
        <w:widowControl/>
        <w:rPr>
          <w:color w:val="000000"/>
          <w:lang w:val="pt-PT"/>
        </w:rPr>
      </w:pPr>
      <w:r>
        <w:rPr>
          <w:color w:val="000000"/>
          <w:lang w:val="pt-PT"/>
        </w:rPr>
        <w:br/>
        <w:t>Os eleitos são "aqueles que guardam os mandamentos de Deus e do testemunho (ou fé) de Jesus Cristo" e é por isso que o dragão é a ira conosco e quer nos destruir (Apocalipse 12:17; 14:12). A série Law lhe dará uma visão sobre este aspecto. Olhe para a Lei de Deus (</w:t>
      </w:r>
      <w:r>
        <w:rPr>
          <w:rStyle w:val="Hps"/>
          <w:color w:val="000000"/>
          <w:lang w:val="pt-PT"/>
        </w:rPr>
        <w:t>Não</w:t>
      </w:r>
      <w:r>
        <w:rPr>
          <w:color w:val="000000"/>
          <w:lang w:val="pt-PT"/>
        </w:rPr>
        <w:t>. L1) e todos os papéis subsidiária para esse trabalho.</w:t>
      </w:r>
    </w:p>
    <w:p>
      <w:pPr>
        <w:pStyle w:val="Normal"/>
        <w:widowControl/>
        <w:rPr>
          <w:color w:val="000000"/>
          <w:lang w:val="pt-PT"/>
        </w:rPr>
      </w:pPr>
      <w:r>
        <w:rPr>
          <w:color w:val="000000"/>
          <w:lang w:val="pt-PT"/>
        </w:rPr>
        <w:br/>
      </w:r>
      <w:r>
        <w:rPr>
          <w:b/>
          <w:color w:val="000000"/>
          <w:lang w:val="pt-PT"/>
        </w:rPr>
        <w:t>Colossenses 2:16: "Portanto, ninguém vos julgue pelo comer, ou pelo beber, ou por causa de uma festa, ou da lua nova, ou dos dias de sábado, mas o corpo é de Cristo". E a nossa Sabbath devo acrescentar; muito difícil de ignorá sobre o ensino de algum homem?</w:t>
      </w:r>
    </w:p>
    <w:p>
      <w:pPr>
        <w:pStyle w:val="Normal"/>
        <w:widowControl/>
        <w:rPr>
          <w:color w:val="000000"/>
          <w:lang w:val="pt-PT"/>
        </w:rPr>
      </w:pPr>
      <w:r>
        <w:rPr>
          <w:color w:val="000000"/>
          <w:lang w:val="pt-PT"/>
        </w:rPr>
        <w:t>A: Colossenses 2:16 mostra a Igreja era manter todos os sábados e luas novas e feriados. Ela diz que nenhum homem julgá-lo sobre a forma como você mantê-los, e não ignorá-los. Atos mostra claramente toda a Igreja estava mantendo as festas e os sábados e aqui, a Lua Nova. Mantivemos-los por mais de 1.971 anos. Mantiveram-se Pentecostes ou eles não teriam recebido o Espírito Santo (Atos 2:1). Os evangelhos estão cheios de referências à manutenção de todas as festas por Cristo e os apóstolos. Não existe uma referência que diz que eles não eram para ser mantida - e não um. Paul manteve-los e que pode ser interpretado a partir de seus escritos (At 12:3; 20:6). 1 Coríntios 5:7-8 explica como devemos manter a Festa dos Pães Ázimos.</w:t>
        <w:br/>
        <w:br/>
        <w:t>A igreja manteve o Dia da Expiação (Atos 27:9). Você não pode entender o plano de salvação sem a Holydays de Deus. Cristo era a Páscoa e o molho Wave. Ele mandou-nos para manter a Ceia do Senhor na noite em que foi traído, que é na noite de 14 de Abib.</w:t>
        <w:br/>
        <w:br/>
        <w:t>Não há uma referência a transferência do sábado, ou dizendo que a Igreja não para manter os sábados, luas novas e festas, e isso inclui Colossenses 2:16. Paul configurar uma coleção de esmolas no primeiro dia da semana porque não poderia ser feito no sábado. Que é a única referência a reunião no domingo. Mesmo os dias traduzido como "Primeiro dia da semana" é realmente "primeiro dos Sábados", no grego.</w:t>
      </w:r>
    </w:p>
    <w:p>
      <w:pPr>
        <w:pStyle w:val="Normal"/>
        <w:widowControl/>
        <w:rPr/>
      </w:pPr>
      <w:r>
        <w:rPr>
          <w:color w:val="000000"/>
          <w:lang w:val="pt-PT"/>
        </w:rPr>
        <w:br/>
      </w:r>
      <w:r>
        <w:rPr>
          <w:b/>
          <w:color w:val="000000"/>
          <w:lang w:val="pt-PT"/>
        </w:rPr>
        <w:t>Por favor, explique o que Colossenses 2:18 está dizendo em relação aos anjos adorando?</w:t>
      </w:r>
      <w:r>
        <w:rPr>
          <w:color w:val="000000"/>
          <w:lang w:val="pt-PT"/>
        </w:rPr>
        <w:br/>
        <w:t>R: A palavra "adorar" é "religião" em Atos 26:5 e só ocorre nesses dois lugares. Para entender as heresias na Galácia e Colossi, é preciso compreender os conceitos religiosos da época. Estes conceitos têm sido examinadas no Heresy papel na Igreja Apostólica (</w:t>
      </w:r>
      <w:r>
        <w:rPr>
          <w:rStyle w:val="Hps"/>
          <w:color w:val="000000"/>
          <w:lang w:val="pt-PT"/>
        </w:rPr>
        <w:t>Não</w:t>
      </w:r>
      <w:r>
        <w:rPr>
          <w:color w:val="000000"/>
          <w:lang w:val="pt-PT"/>
        </w:rPr>
        <w:t>. 89). A propiciação do sistema eônica e os elementos parecia ser parte disso. As palavras e seus significados estão no texto em referência. O mensageiro não é para ser adorado. Esta forma de rezar para os anjos entrou o cristianismo através de outros meios e as pessoas pensam nada de rezar para os anjos e santos.</w:t>
      </w:r>
    </w:p>
    <w:p>
      <w:pPr>
        <w:pStyle w:val="Normal"/>
        <w:widowControl/>
        <w:rPr>
          <w:color w:val="000000"/>
          <w:lang w:val="pt-PT"/>
        </w:rPr>
      </w:pPr>
      <w:r>
        <w:rPr>
          <w:color w:val="000000"/>
          <w:lang w:val="pt-PT"/>
        </w:rPr>
      </w:r>
    </w:p>
    <w:p>
      <w:pPr>
        <w:pStyle w:val="Normal"/>
        <w:widowControl/>
        <w:rPr>
          <w:color w:val="000000"/>
          <w:lang w:val="pt-PT"/>
        </w:rPr>
      </w:pPr>
      <w:r>
        <w:rPr>
          <w:b/>
          <w:color w:val="000000"/>
          <w:lang w:val="pt-PT"/>
        </w:rPr>
        <w:t>Você poderia por favor explicar o que o mistério de Cristo está em Colossenses 4:03?</w:t>
      </w:r>
      <w:r>
        <w:rPr>
          <w:color w:val="000000"/>
          <w:lang w:val="pt-PT"/>
        </w:rPr>
        <w:br/>
        <w:t>A: O mistério de Cristo aqui é a redenção dos gentios se tornarem filhos de Deus. Aqueles que estão de fora são literalmente comprada pelas atividades da igreja agindo no mistério de Cristo. Os textos são encontrados em Gálatas. Gálatas 3 mostra que em Abraão todas as nações são abençoados e os gentios são justificados pela fé e as Escrituras dizem que da fé são filhos de Abraão (Gal. 3:6-7).</w:t>
        <w:br/>
        <w:br/>
        <w:t>O Espírito pregou o evangelho a Abraão dizendo em si todas as nações serão abençoadas (Gálatas 3:8-9). Paul é o combate aos "ergon nomou" ou o Miqsat Ma'ase ha Torah (MMT) (ver o jornal The Works do texto da lei - ou MMT (</w:t>
      </w:r>
      <w:r>
        <w:rPr>
          <w:rStyle w:val="Hps"/>
          <w:color w:val="000000"/>
          <w:lang w:val="pt-PT"/>
        </w:rPr>
        <w:t>Não</w:t>
      </w:r>
      <w:r>
        <w:rPr>
          <w:color w:val="000000"/>
          <w:lang w:val="pt-PT"/>
        </w:rPr>
        <w:t>. 104)). Ele está aplicando esse texto em Gálatas à questão das maldições da lei. Nenhum homem é justificado pela lei, como o justo viverá pela fé (Gl 3:.... 11-12; Hab 2:4; cf Rm 1:17, Hb 10:38).</w:t>
        <w:br/>
        <w:br/>
        <w:t>Cristo nos resgatou da maldição da lei, porque está escrito: "Maldito todo aquele que for pendurado no madeiro" (Gl 3:13; cf Dt 21:23). Isso foi feito para que as bênçãos de Abraão chegasse aos gentios por Jesus Cristo e que possamos receber o Espírito por meio da fé (Gl 3:14).</w:t>
      </w:r>
    </w:p>
    <w:p>
      <w:pPr>
        <w:pStyle w:val="Normal"/>
        <w:widowControl/>
        <w:rPr>
          <w:color w:val="000000"/>
          <w:lang w:val="pt-PT"/>
        </w:rPr>
      </w:pPr>
      <w:r>
        <w:rPr>
          <w:color w:val="000000"/>
          <w:lang w:val="pt-PT"/>
        </w:rPr>
        <w:br/>
        <w:t>Paulo desenvolve este argumento para combater a heresia da Galácia, e também em Colossos. Olhe para a Heresia papel na Igreja Apostólica (</w:t>
      </w:r>
      <w:r>
        <w:rPr>
          <w:rStyle w:val="Hps"/>
          <w:color w:val="000000"/>
          <w:lang w:val="pt-PT"/>
        </w:rPr>
        <w:t>Não</w:t>
      </w:r>
      <w:r>
        <w:rPr>
          <w:color w:val="000000"/>
          <w:lang w:val="pt-PT"/>
        </w:rPr>
        <w:t>. 89). Em Gálatas 4:03 ele fala da nossa escravidão aos elementos do mundo. Ele está lidando com essa heresia da Galácia. Ele diz que na plenitude dos tempos "Deus enviou o seu Filho, nascido de uma mulher, nascido sob a lei, para remir os que estavam debaixo da lei para que recebêssemos a filiação. E, porque sois filhos, Deus enviou o Espírito de Seu Filho em seus corações, clamando 'Abba, Pai' "(Gal. 4:4-6).</w:t>
      </w:r>
    </w:p>
    <w:p>
      <w:pPr>
        <w:pStyle w:val="Normal"/>
        <w:widowControl/>
        <w:rPr>
          <w:color w:val="000000"/>
          <w:lang w:val="pt-PT"/>
        </w:rPr>
      </w:pPr>
      <w:r>
        <w:rPr>
          <w:color w:val="000000"/>
          <w:lang w:val="pt-PT"/>
        </w:rPr>
        <w:br/>
        <w:t>Assim, não somos servos, mas mais filhos, e filhos, se, em seguida, herdeiros de Deus através de Cristo (Gl 4:7). Em Efésios 5:14 Paulo parafraseia Isaías 60:1-2 e fala da luz que é dada por Cristo no despertar dos mortos. Ele usa a mesma frase em Efésios 5:16 sobre o redentor do tempo, ou, literalmente, comprando o fora do tempo, como vemos em Gálatas 3:13 e Colossenses 4:05. Exortando-nos a andar em sabedoria para os que estão de fora, remindo o tempo para os tempos são maus.</w:t>
      </w:r>
    </w:p>
    <w:p>
      <w:pPr>
        <w:pStyle w:val="Normal"/>
        <w:widowControl/>
        <w:rPr>
          <w:b/>
          <w:b/>
          <w:color w:val="000000"/>
          <w:sz w:val="28"/>
          <w:szCs w:val="28"/>
          <w:lang w:val="pt-PT"/>
        </w:rPr>
      </w:pPr>
      <w:r>
        <w:rPr>
          <w:color w:val="000000"/>
          <w:lang w:val="pt-PT"/>
        </w:rPr>
        <w:br/>
        <w:t>Ele fala de dar graças em todas as coisas e submetendo-nos uns aos outros no temor de Deus. Assim, o mistério de Cristo é a redenção dos gentios como filhos de Abraão por meio da fé para a Igreja, ea filiação de Deus através de Cristo que está sendo quebrado da maldição da lei, mas capaz de realizar todas as coisas pela fé.</w:t>
        <w:br/>
        <w:br/>
        <w:t>Estamos a andar em sabedoria através da fé dando graças em todas as coisas e submetendo-nos uns aos outros pela fé no temor de Deus. Dessa forma, através do mistério de Cristo, nos tornamos filhos do Deus vivo. Porque está escrito: "Eu disse sois deuses, todos vós filhos do Altíssimo ..." e as Escrituras não pode ser quebrado (Sl 82:6; Jo 10:34-35).</w:t>
        <w:br/>
        <w:br/>
      </w:r>
      <w:r>
        <w:rPr>
          <w:b/>
          <w:color w:val="000000"/>
          <w:sz w:val="28"/>
          <w:szCs w:val="28"/>
          <w:lang w:val="pt-PT"/>
        </w:rPr>
        <w:t>II Tessalonicenses</w:t>
      </w:r>
    </w:p>
    <w:p>
      <w:pPr>
        <w:pStyle w:val="Normal"/>
        <w:widowControl/>
        <w:rPr>
          <w:b/>
          <w:b/>
          <w:color w:val="000000"/>
          <w:lang w:val="pt-PT"/>
        </w:rPr>
      </w:pPr>
      <w:r>
        <w:rPr>
          <w:b/>
          <w:color w:val="000000"/>
          <w:lang w:val="pt-PT"/>
        </w:rPr>
        <w:br/>
        <w:t>Com a Igreja ser tão disperso, como você vê as escrituras em IIThessalonians 2:3-4, 6 sobre o homem do pecado "sentado no templo de Deus?" No verso 6 que é exatamente isso que "detém?"</w:t>
      </w:r>
    </w:p>
    <w:p>
      <w:pPr>
        <w:pStyle w:val="Normal"/>
        <w:widowControl/>
        <w:rPr>
          <w:color w:val="000000"/>
          <w:lang w:val="pt-PT"/>
        </w:rPr>
      </w:pPr>
      <w:r>
        <w:rPr>
          <w:color w:val="000000"/>
          <w:lang w:val="pt-PT"/>
        </w:rPr>
        <w:t>A: A Grande Apostasia vem ocorrendo ao longo dos séculos. Começou em Roma e espalhou a partir do século 4 a toda a Igreja cristã. Este afastamento da verdade tem sido constante. O efeito tem sido a perseguição total de povo de Deus tentando obedecer as Leis de Deus por séculos.</w:t>
      </w:r>
    </w:p>
    <w:p>
      <w:pPr>
        <w:pStyle w:val="Normal"/>
        <w:widowControl/>
        <w:rPr>
          <w:color w:val="000000"/>
          <w:lang w:val="pt-PT"/>
        </w:rPr>
      </w:pPr>
      <w:r>
        <w:rPr>
          <w:color w:val="000000"/>
          <w:lang w:val="pt-PT"/>
        </w:rPr>
        <w:br/>
        <w:t>Nos últimos dias, é dado ao falso sistema para desgastar os santos do Altíssimo. Em certo sentido, isso foi já efectuada século passado, quando o papado declarou o Papa como o Vigário de Cristo e de Deus na Terra. Como chefe de um sistema que segue o homem do pecado e filho da perdição, esperamos que a apostasia vai continuar e assumir o último do povo a observância do sábado, vestindo-os e reduzindo o seu poder.</w:t>
        <w:br/>
        <w:br/>
        <w:t>Isso tem acontecido nas últimas três décadas, com virtualmente toda a Igreja de Deus ministério em todos os ramos tornando-se defensores do sistema Binitarian / trinitário do Deus Uno e Trino. Apenas alguns poucos restam que aderem à doutrina original da Igreja estabelecida pelos apóstolos. Muito poucos aderem às Leis de Deus e seguir a Cristo como o grande anjo do Antigo Testamento que deu a Lei a Moisés, como foi ensinado pelas Igrejas do século primeiro e segundo.</w:t>
        <w:br/>
        <w:br/>
        <w:t>Paulo diz no versículo 7: "Pois o mistério da iniqüidade já faz o trabalho:". Deus permite que isso aconteça "até que ele seja levado para fora do caminho." Quem estava lá e foi deixar ir até a última e "ser levado para fora do caminho"? A resposta só pode ser um ser e que é o adversário, Satanás. O mistério da iniqüidade é a base deste sistema e assim, através dos cultos dos mistérios, Satanás trabalha a apostasia que engana, se fosse possível, os próprios eleitos.</w:t>
      </w:r>
    </w:p>
    <w:p>
      <w:pPr>
        <w:pStyle w:val="Normal"/>
        <w:widowControl/>
        <w:rPr>
          <w:color w:val="000000"/>
          <w:lang w:val="pt-PT"/>
        </w:rPr>
      </w:pPr>
      <w:r>
        <w:rPr>
          <w:color w:val="000000"/>
          <w:lang w:val="pt-PT"/>
        </w:rPr>
        <w:br/>
        <w:t>Assim, Satanás é aquele que fica no Templo de Deus que se chama "Deus", e cada ministro que acompanha e ensina as falsas doutrinas do sistema de Páscoa é "o homem do pecado", em que ele é representante de Satanás na Terra como parte do sistema de dom Apenas algumas pessoas vão sobreviver na Igreja nos últimos dias para fazer o trabalho e trazer a publicação da aflição e do evangelho do Reino de Deus.</w:t>
      </w:r>
    </w:p>
    <w:p>
      <w:pPr>
        <w:pStyle w:val="Normal"/>
        <w:widowControl/>
        <w:rPr>
          <w:color w:val="000000"/>
          <w:lang w:val="pt-PT"/>
        </w:rPr>
      </w:pPr>
      <w:r>
        <w:rPr>
          <w:color w:val="000000"/>
          <w:lang w:val="pt-PT"/>
        </w:rPr>
        <w:br/>
        <w:t>Nesse processo, a restauração irá ocorrer ea conversão de Judá ea chamada do povo para Jerusalém será iniciada. Até essa altura, temos que ser refinado no fogo. Olhe para os papéis Chamando os Povos a Jerusalém (</w:t>
      </w:r>
      <w:r>
        <w:rPr>
          <w:rStyle w:val="Hps"/>
          <w:color w:val="000000"/>
          <w:lang w:val="pt-PT"/>
        </w:rPr>
        <w:t>Não</w:t>
      </w:r>
      <w:r>
        <w:rPr>
          <w:color w:val="000000"/>
          <w:lang w:val="pt-PT"/>
        </w:rPr>
        <w:t>. 238); As mensagens de Apocalipse 14 (</w:t>
      </w:r>
      <w:r>
        <w:rPr>
          <w:rStyle w:val="Hps"/>
          <w:color w:val="000000"/>
          <w:lang w:val="pt-PT"/>
        </w:rPr>
        <w:t>Não</w:t>
      </w:r>
      <w:r>
        <w:rPr>
          <w:color w:val="000000"/>
          <w:lang w:val="pt-PT"/>
        </w:rPr>
        <w:t>. 270). Há dois fatores que também afetam esse processo e estes são cobertos nos jornais: The Warning dos Últimos Dias (</w:t>
      </w:r>
      <w:r>
        <w:rPr>
          <w:rStyle w:val="Hps"/>
          <w:color w:val="000000"/>
          <w:lang w:val="pt-PT"/>
        </w:rPr>
        <w:t>Não</w:t>
      </w:r>
      <w:r>
        <w:rPr>
          <w:color w:val="000000"/>
          <w:lang w:val="pt-PT"/>
        </w:rPr>
        <w:t>. 44) e Força de Gideão e os Últimos Dias (</w:t>
      </w:r>
      <w:r>
        <w:rPr>
          <w:rStyle w:val="Hps"/>
          <w:color w:val="000000"/>
          <w:lang w:val="pt-PT"/>
        </w:rPr>
        <w:t>Não</w:t>
      </w:r>
      <w:r>
        <w:rPr>
          <w:color w:val="000000"/>
          <w:lang w:val="pt-PT"/>
        </w:rPr>
        <w:t>. 22).</w:t>
      </w:r>
    </w:p>
    <w:p>
      <w:pPr>
        <w:pStyle w:val="Normal"/>
        <w:widowControl/>
        <w:rPr>
          <w:b/>
          <w:b/>
          <w:color w:val="000000"/>
          <w:sz w:val="28"/>
          <w:szCs w:val="28"/>
          <w:lang w:val="pt-PT"/>
        </w:rPr>
      </w:pPr>
      <w:r>
        <w:rPr>
          <w:color w:val="000000"/>
          <w:lang w:val="pt-PT"/>
        </w:rPr>
        <w:br/>
      </w:r>
      <w:r>
        <w:rPr>
          <w:b/>
          <w:color w:val="000000"/>
          <w:sz w:val="28"/>
          <w:szCs w:val="28"/>
          <w:lang w:val="pt-PT"/>
        </w:rPr>
        <w:t>1 Timóteo</w:t>
      </w:r>
    </w:p>
    <w:p>
      <w:pPr>
        <w:pStyle w:val="Normal"/>
        <w:widowControl/>
        <w:rPr>
          <w:b/>
          <w:b/>
          <w:color w:val="000000"/>
          <w:lang w:val="pt-PT"/>
        </w:rPr>
      </w:pPr>
      <w:r>
        <w:rPr>
          <w:b/>
          <w:color w:val="000000"/>
          <w:lang w:val="pt-PT"/>
        </w:rPr>
        <w:t>O que é 1 Timóteo 4:1-3 referindo-se quando fala de doutrinas de demônios?</w:t>
      </w:r>
      <w:r>
        <w:rPr>
          <w:color w:val="000000"/>
          <w:lang w:val="pt-PT"/>
        </w:rPr>
        <w:br/>
        <w:t>A: As doutrinas de demônios foram perpetrados como o gnosticismo na época da igreja primitiva. Eles ensinaram ascetismo e celibato. Suas doutrinas são abordados na Vegetarianismo papéis ea Bíblia (</w:t>
      </w:r>
      <w:r>
        <w:rPr>
          <w:rStyle w:val="Hps"/>
          <w:color w:val="000000"/>
          <w:lang w:val="pt-PT"/>
        </w:rPr>
        <w:t>Não</w:t>
      </w:r>
      <w:r>
        <w:rPr>
          <w:color w:val="000000"/>
          <w:lang w:val="pt-PT"/>
        </w:rPr>
        <w:t>. 183); Os Nicolaítas (</w:t>
      </w:r>
      <w:r>
        <w:rPr>
          <w:rStyle w:val="Hps"/>
          <w:color w:val="000000"/>
          <w:lang w:val="pt-PT"/>
        </w:rPr>
        <w:t>Não</w:t>
      </w:r>
      <w:r>
        <w:rPr>
          <w:color w:val="000000"/>
          <w:lang w:val="pt-PT"/>
        </w:rPr>
        <w:t>. 202); vinho na Bíblia (</w:t>
      </w:r>
      <w:r>
        <w:rPr>
          <w:rStyle w:val="Hps"/>
          <w:color w:val="000000"/>
          <w:lang w:val="pt-PT"/>
        </w:rPr>
        <w:t>Não</w:t>
      </w:r>
      <w:r>
        <w:rPr>
          <w:color w:val="000000"/>
          <w:lang w:val="pt-PT"/>
        </w:rPr>
        <w:t>. 188); The Soul (</w:t>
      </w:r>
      <w:r>
        <w:rPr>
          <w:rStyle w:val="Hps"/>
          <w:color w:val="000000"/>
          <w:lang w:val="pt-PT"/>
        </w:rPr>
        <w:t>Não</w:t>
      </w:r>
      <w:r>
        <w:rPr>
          <w:color w:val="000000"/>
          <w:lang w:val="pt-PT"/>
        </w:rPr>
        <w:t>. 92) e as Doutrinas de Demônios da Última dias (</w:t>
      </w:r>
      <w:r>
        <w:rPr>
          <w:rStyle w:val="Hps"/>
          <w:color w:val="000000"/>
          <w:lang w:val="pt-PT"/>
        </w:rPr>
        <w:t>Não</w:t>
      </w:r>
      <w:r>
        <w:rPr>
          <w:color w:val="000000"/>
          <w:lang w:val="pt-PT"/>
        </w:rPr>
        <w:t>. 48).</w:t>
        <w:br/>
        <w:br/>
      </w:r>
      <w:r>
        <w:rPr>
          <w:b/>
          <w:color w:val="000000"/>
          <w:sz w:val="28"/>
          <w:szCs w:val="28"/>
          <w:lang w:val="pt-PT"/>
        </w:rPr>
        <w:t>Hebreus</w:t>
        <w:br/>
      </w:r>
      <w:r>
        <w:rPr>
          <w:b/>
          <w:color w:val="000000"/>
          <w:lang w:val="pt-PT"/>
        </w:rPr>
        <w:t>Gostaria de entender o significado exato em hebraico 07:03 "sem pai, sem mãe, sem genealogia, não tendo princípio de dias nem fim de vida." Este Rei de sons Salem certeza como meu rei de Jerusalém!</w:t>
      </w:r>
    </w:p>
    <w:p>
      <w:pPr>
        <w:pStyle w:val="Normal"/>
        <w:widowControl/>
        <w:rPr>
          <w:color w:val="000000"/>
          <w:lang w:val="pt-PT"/>
        </w:rPr>
      </w:pPr>
      <w:r>
        <w:rPr>
          <w:color w:val="000000"/>
          <w:lang w:val="pt-PT"/>
        </w:rPr>
        <w:t>A: O sacerdócio de Melquisedeque é um sacerdócio novo e diferente na Igreja, tendo depois a velha ordem de Melquisedeque, que governou desde o dilúvio. Ele é aberto para os gentios e, portanto, eles são nomeados na conversão e, portanto, eles são "apator" e "amator" ou "sem pai" e "sem mãe." Então, não é nem um patrilinear nem um sistema matrilinear.</w:t>
        <w:br/>
        <w:br/>
        <w:t>Seu princípio de dias e no final do ano foi a exigência para o sacerdócio. De entrar no Templo, a 25 e deixando a 50 era a lei para os sacerdotes Aarônico, e ensino de 30 e continuando até a incapacidade de fora do Templo geralmente em 65-70 ou assim. No entanto, nenhum padre estava no Templo após a idade de 50.</w:t>
      </w:r>
    </w:p>
    <w:p>
      <w:pPr>
        <w:pStyle w:val="Normal"/>
        <w:widowControl/>
        <w:rPr>
          <w:b/>
          <w:b/>
          <w:color w:val="000000"/>
          <w:lang w:val="pt-PT"/>
        </w:rPr>
      </w:pPr>
      <w:r>
        <w:rPr>
          <w:color w:val="000000"/>
          <w:lang w:val="pt-PT"/>
        </w:rPr>
        <w:br/>
        <w:t>O Sacerdócio de Melquisedeque é diferente e, como tal, pode incluir os filhos de Arão, assim como os gentios. É por isso que Abraão foi para Melquisedeque em Jerusalém. Esta era uma cidade jebuseus e foi Gentile. Assim, Melquisedeque tinha sacerdotes Gentile no escritório. Olhe para a Melquisedeque papel (</w:t>
      </w:r>
      <w:r>
        <w:rPr>
          <w:rStyle w:val="Hps"/>
          <w:color w:val="000000"/>
          <w:lang w:val="pt-PT"/>
        </w:rPr>
        <w:t>Não</w:t>
      </w:r>
      <w:r>
        <w:rPr>
          <w:color w:val="000000"/>
          <w:lang w:val="pt-PT"/>
        </w:rPr>
        <w:t>. 128) para mais informações.</w:t>
        <w:br/>
        <w:br/>
      </w:r>
      <w:r>
        <w:rPr>
          <w:b/>
          <w:color w:val="000000"/>
          <w:sz w:val="28"/>
          <w:szCs w:val="28"/>
          <w:lang w:val="pt-PT"/>
        </w:rPr>
        <w:t>James</w:t>
        <w:br/>
      </w:r>
      <w:r>
        <w:rPr>
          <w:b/>
          <w:color w:val="000000"/>
          <w:lang w:val="pt-PT"/>
        </w:rPr>
        <w:t>Você poderia por favor explicar a origem eo significado do livro de James.</w:t>
      </w:r>
    </w:p>
    <w:p>
      <w:pPr>
        <w:pStyle w:val="Normal"/>
        <w:widowControl/>
        <w:rPr>
          <w:color w:val="000000"/>
          <w:lang w:val="pt-PT"/>
        </w:rPr>
      </w:pPr>
      <w:r>
        <w:rPr>
          <w:color w:val="000000"/>
          <w:lang w:val="pt-PT"/>
        </w:rPr>
        <w:t>A: O autor foi chamado James Jacob, fisicamente, irmão de Jesus Cristo e Presidente da Conferência Atos. A disputa sobre a autoria e demissão de Lutero sobre a epístola ("de palha") é porque ele era veementemente anti-semita, e tem um caráter distintamente judeu e declara a lei como a lei perfeita da liberdade.</w:t>
      </w:r>
    </w:p>
    <w:p>
      <w:pPr>
        <w:pStyle w:val="Normal"/>
        <w:widowControl/>
        <w:rPr/>
      </w:pPr>
      <w:r>
        <w:rPr>
          <w:color w:val="000000"/>
          <w:lang w:val="pt-PT"/>
        </w:rPr>
        <w:br/>
        <w:t>Todas as tentativas de rejeitá-lo-tronco a partir de antinomismo e anti-semitismo. A doutrina segue de perto o tom doutrinário do Sermão da Montanha. James era o irmão do Senhor (Gl 1:19), e um dos pilares de Gálatas 2:09. Ele foi presidente e proferiu a sentença na Conferência de Atos (cf. Atos 15:13,19).</w:t>
        <w:br/>
        <w:br/>
        <w:t>Os judeus ainda estavam montando em sinagogas (2:2). "Os Pobres" (cf. João 12:8) foram os herdeiros do reino (cf. 2:5). Eles foram reprovadas de acordo com a Lei e teve Abraão como seu pai (2:8 ss., 21). Segue-se Atos 3:19-21, a respeito da vinda "parusia" do Senhor, que estava à mão (5:7-8).</w:t>
      </w:r>
    </w:p>
    <w:p>
      <w:pPr>
        <w:pStyle w:val="Normal"/>
        <w:widowControl/>
        <w:rPr>
          <w:color w:val="000000"/>
          <w:lang w:val="pt-PT"/>
        </w:rPr>
      </w:pPr>
      <w:r>
        <w:rPr>
          <w:color w:val="000000"/>
          <w:lang w:val="pt-PT"/>
        </w:rPr>
      </w:r>
    </w:p>
    <w:p>
      <w:pPr>
        <w:pStyle w:val="Normal"/>
        <w:widowControl/>
        <w:rPr>
          <w:color w:val="000000"/>
          <w:lang w:val="pt-PT"/>
        </w:rPr>
      </w:pPr>
      <w:r>
        <w:rPr>
          <w:color w:val="000000"/>
          <w:lang w:val="pt-PT"/>
        </w:rPr>
        <w:t>É dirigida às doze tribos da dispersão. Foi provavelmente escrita de Jerusalém não muito tempo após as atividades em Atos, e talvez até mesmo antes de Atos. Certamente foi antes do martírio de Tiago em 63 dC, que é discutido no jornal O Sinal de Jonas ea História da Reconstrução do Templo (</w:t>
      </w:r>
      <w:r>
        <w:rPr>
          <w:rStyle w:val="Hps"/>
          <w:color w:val="000000"/>
          <w:lang w:val="pt-PT"/>
        </w:rPr>
        <w:t>Não</w:t>
      </w:r>
      <w:r>
        <w:rPr>
          <w:color w:val="000000"/>
          <w:lang w:val="pt-PT"/>
        </w:rPr>
        <w:t>. 13).</w:t>
        <w:br/>
        <w:br/>
        <w:t>Podemos ver que o efeito desta mensagem é uma mensagem poderosa sobre a fé e as obras assunto. É relevante hoje como as pessoas vêm para lidar com o fracasso da Antinomian protestantismo e preso à tradição do catolicismo romano, e começar novamente a olhar seriamente para a Lei de Deus.</w:t>
        <w:br/>
        <w:br/>
      </w:r>
      <w:r>
        <w:rPr>
          <w:b/>
          <w:color w:val="000000"/>
          <w:lang w:val="pt-PT"/>
        </w:rPr>
        <w:t>Tiago 1:17: "Cada coisa boa oferecido e todo dom perfeito vem do alto, descendo do Pai das luzes, em quem não há variação ou sombra de mudança".</w:t>
        <w:br/>
        <w:t>Como é que toda a carne será salvo se diferentes Escrituras afirmam que os devassos, os assassinos, os idólatras não herdarão o reino de Deus?</w:t>
      </w:r>
    </w:p>
    <w:p>
      <w:pPr>
        <w:pStyle w:val="Normal"/>
        <w:widowControl/>
        <w:rPr>
          <w:color w:val="000000"/>
          <w:lang w:val="pt-PT"/>
        </w:rPr>
      </w:pPr>
      <w:r>
        <w:rPr>
          <w:color w:val="000000"/>
          <w:lang w:val="pt-PT"/>
        </w:rPr>
        <w:t>A: Na segunda ressurreição, todas essas pessoas serão tratadas e eles vão se arrepender. Não haverá relação sexual na segunda ressurreição. Os santos que fazê-lo na primeira ressurreição não ter feito as coisas, ou eles vão se arrependeu e deixou de fazer essas coisas.</w:t>
      </w:r>
    </w:p>
    <w:p>
      <w:pPr>
        <w:pStyle w:val="Normal"/>
        <w:widowControl/>
        <w:rPr>
          <w:color w:val="000000"/>
          <w:lang w:val="pt-PT"/>
        </w:rPr>
      </w:pPr>
      <w:r>
        <w:rPr>
          <w:color w:val="000000"/>
          <w:lang w:val="pt-PT"/>
        </w:rPr>
        <w:br/>
        <w:t>Todas as outras pessoas vão para a segunda ressurreição. Lá estão eles todos trazidos para a compreensão e arrependimento. Olhe para os jornais: A Ressurreição dos Mortos (</w:t>
      </w:r>
      <w:r>
        <w:rPr>
          <w:rStyle w:val="Hps"/>
          <w:color w:val="000000"/>
          <w:lang w:val="pt-PT"/>
        </w:rPr>
        <w:t>Não</w:t>
      </w:r>
      <w:r>
        <w:rPr>
          <w:color w:val="000000"/>
          <w:lang w:val="pt-PT"/>
        </w:rPr>
        <w:t xml:space="preserve"> 143) e O Julgamento dos Demônios (</w:t>
      </w:r>
      <w:r>
        <w:rPr>
          <w:rStyle w:val="Hps"/>
          <w:color w:val="000000"/>
          <w:lang w:val="pt-PT"/>
        </w:rPr>
        <w:t>Não</w:t>
      </w:r>
      <w:r>
        <w:rPr>
          <w:color w:val="000000"/>
          <w:lang w:val="pt-PT"/>
        </w:rPr>
        <w:t>. 80).</w:t>
        <w:br/>
        <w:br/>
      </w:r>
      <w:r>
        <w:rPr>
          <w:b/>
          <w:color w:val="000000"/>
          <w:sz w:val="28"/>
          <w:szCs w:val="28"/>
          <w:lang w:val="pt-PT"/>
        </w:rPr>
        <w:t>1João</w:t>
        <w:br/>
      </w:r>
      <w:r>
        <w:rPr>
          <w:b/>
          <w:color w:val="000000"/>
          <w:lang w:val="pt-PT"/>
        </w:rPr>
        <w:t>Os três que dão testemunho no céu, o Pai, o Verbo, eo Espírito Santo, e estes três são um. (1 Jo 5:7) O que essa escritura significa?</w:t>
      </w:r>
      <w:r>
        <w:rPr>
          <w:color w:val="000000"/>
          <w:lang w:val="pt-PT"/>
        </w:rPr>
        <w:br/>
        <w:t>A: Você está citando o texto forjado em 1 João 5:07 na Receptus que foi inserido na KJV. Não é em qualquer outra Bíblia. É uma inserção no texto de 1João encontrar algum apoio bíblico para a doutrina da Trindade. Protestantismo afirma que a base da "Sola Scriptura" ou "Somente a Escritura" e assim a ausência da Trindade na Bíblia teve que ser resolvido pelas adições ao texto.</w:t>
      </w:r>
    </w:p>
    <w:p>
      <w:pPr>
        <w:pStyle w:val="Normal"/>
        <w:widowControl/>
        <w:rPr>
          <w:color w:val="000000"/>
          <w:lang w:val="pt-PT"/>
        </w:rPr>
      </w:pPr>
      <w:r>
        <w:rPr>
          <w:color w:val="000000"/>
          <w:lang w:val="pt-PT"/>
        </w:rPr>
        <w:br/>
        <w:t>O teólogo católico romano CM LaCugna (Deus para nós) explica como o Deus Trino foi imposta sobre a teologia da igreja do século IV Conselhos e pelos Capadócios em Constantinopla em 381. Agostinho então concentrada nas relações ao nível intradivina. A Igreja Católica Romana conta com os conselhos da igreja e, portanto, não precisa as falsificações que foram inseridos na Receptus, devido às exigências da Sola Scriptura. O processo é explicado no início de papel Teologia da Divindade (</w:t>
      </w:r>
      <w:r>
        <w:rPr>
          <w:rStyle w:val="Hps"/>
          <w:color w:val="000000"/>
          <w:lang w:val="pt-PT"/>
        </w:rPr>
        <w:t>Não</w:t>
      </w:r>
      <w:r>
        <w:rPr>
          <w:color w:val="000000"/>
          <w:lang w:val="pt-PT"/>
        </w:rPr>
        <w:t>. 127).</w:t>
        <w:br/>
        <w:br/>
      </w:r>
      <w:r>
        <w:rPr>
          <w:b/>
          <w:color w:val="000000"/>
          <w:sz w:val="28"/>
          <w:szCs w:val="28"/>
          <w:lang w:val="pt-PT"/>
        </w:rPr>
        <w:t>Revelação</w:t>
        <w:br/>
      </w:r>
      <w:r>
        <w:rPr>
          <w:b/>
          <w:color w:val="000000"/>
          <w:lang w:val="pt-PT"/>
        </w:rPr>
        <w:t>Eu sei que o livro do Apocalipse foi dado a St. John the Divine, mas quem era ele exatamente?</w:t>
      </w:r>
      <w:r>
        <w:rPr>
          <w:color w:val="000000"/>
          <w:lang w:val="pt-PT"/>
        </w:rPr>
        <w:br/>
        <w:t>A: O Livro do Apocalipse é realmente a Revelação de Deus a Jesus Cristo. John diz que ele escreveu-a para baixo enquanto ele estava em Patmos no exílio. Cristo deu a ele quando ele recebeu de Deus. Este é um aspecto importante sobre a questão da onisciência e da dispostos auto-revelação do Pai.</w:t>
        <w:br/>
        <w:br/>
        <w:t>John parece ter sido exilado ca 95 CE para Patmos e lançado em 96 na ascensão do novo imperador. Eusébio diz John retornou a Éfeso e viveu até o tempo de Trajano (HE III, 18,1; 20:9; 23:4). Apolônio diz que ele ressuscitou um homem morto em Éfeso (Eusébio V, 18, 14).</w:t>
        <w:br/>
        <w:br/>
        <w:t>Clemente de Alexandria conta a história de como ele recuperou um ladrão por Cristo (O homem rico pode ser salvo? 42). Irineu fala de seu adversário o herege Cerinto (Her. III, 3, 4). Diz-se que ele foi levado na sua velhice, e ele repetidamente pediu que as pessoas com: "Filhinhos ameis uns aos outros"</w:t>
        <w:br/>
        <w:br/>
        <w:t>Irineu foi o discípulo direto de Policarpo e Papius, e deram-lhe subordinados diretos sobre a presença ea obra de João em Éfeso e suas regiões. Eusébio diz que os estados Papius que ele próprio não foi uma testemunha ocular dos apóstolos, mas tem suas contas daqueles que eram seus amigos (III, 39, 2). Assim, Irineu foi treinado por esses homens com Policarpo, dando-lhe relatos em primeira mão, e Papius acrescentando-lhe pelas contas dos outros discípulos. Não há conflito nesta conta por Irineu.</w:t>
        <w:br/>
        <w:br/>
        <w:t>Tertuliano diz que João foi para Roma e "foi mergulhado, ileso, em óleo fervente e depois exilado em uma ilha." (Patmos) (cf. presc. Her, 36). Polycrates de Éfeso diz John era um "sacerdote vestindo a placa sacerdotal" (Eusébio, Hist V, 24, 3;.... Interp cf Dicionário da Bíblia, o apóstolo João, vol 2, p. 954). Isto sugeriria John foi, assim, um filho de Levi e um Cohen.</w:t>
      </w:r>
    </w:p>
    <w:p>
      <w:pPr>
        <w:pStyle w:val="Normal"/>
        <w:widowControl/>
        <w:rPr>
          <w:color w:val="000000"/>
          <w:lang w:val="pt-PT"/>
        </w:rPr>
      </w:pPr>
      <w:r>
        <w:rPr>
          <w:color w:val="000000"/>
          <w:lang w:val="pt-PT"/>
        </w:rPr>
        <w:br/>
        <w:t>O fragmento de Muratori (II, 9-23) afirma que John estava com o resto dos apóstolos, quando John foi dado para escrever o seu evangelho. Isso significa que ele foi bem antes de James "e os outros martírios (ca 63 CE) e, provavelmente, na Palestina. Talvez fosse mesmo na Conferência Atos.</w:t>
        <w:br/>
        <w:br/>
        <w:t>A tradição de que João foi martirizado vem dos escritos de George o Sinner (ca século IX) e uma cópia do século oito dos Chronicle pelo quinto século de Philip Side (Dict Interp. Ibid). No entanto, isso é contra a maior parte das testemunhas mais cedo e que a Bíblia indica que ele não era para ser martirizado. João escreveu cinco obras (João, 1-3 João e Apocalipse) como é a tradição aceita.</w:t>
        <w:br/>
        <w:br/>
        <w:t>Inácio não se referem a ele como em Éfeso, a partir de seus escritos, há um desvio da fé em Roma a partir da teologia original dos apóstolos com base em uma falsa interpretação de Paulo. Este era composto e, finalmente, destruir a igreja com a apostasia.</w:t>
        <w:br/>
        <w:br/>
        <w:t>Eusébio detém o Evangelho de João em primeiro lugar mesmo que aparece depois que os outros. Dizem que foi escrito após os três, e corrige as omissões dos outros três sobre os primeiros anos de ministério do Messias. Apenas Mateus e João são os apóstolos originais.</w:t>
      </w:r>
    </w:p>
    <w:p>
      <w:pPr>
        <w:pStyle w:val="Normal"/>
        <w:widowControl/>
        <w:rPr>
          <w:color w:val="000000"/>
          <w:lang w:val="pt-PT"/>
        </w:rPr>
      </w:pPr>
      <w:r>
        <w:rPr>
          <w:color w:val="000000"/>
          <w:lang w:val="pt-PT"/>
        </w:rPr>
        <w:br/>
      </w:r>
      <w:r>
        <w:rPr>
          <w:b/>
          <w:color w:val="000000"/>
          <w:lang w:val="pt-PT"/>
        </w:rPr>
        <w:t>Porque é da natureza humana querer acreditar que estamos caminhando para um conflito mundial? Por que algumas pessoas no mundo parecem querer acreditar o mal virá descendo na terra e estragos causa e inferno, literalmente? Alguém explica o fato de que o Apocalipse foi escrito como um protesto político de Nero e esse fato é de conhecimento comum. Por que alguns ainda querem acreditar que é profecia?</w:t>
      </w:r>
    </w:p>
    <w:p>
      <w:pPr>
        <w:pStyle w:val="Normal"/>
        <w:widowControl/>
        <w:rPr>
          <w:color w:val="000000"/>
          <w:lang w:val="pt-PT"/>
        </w:rPr>
      </w:pPr>
      <w:r>
        <w:rPr>
          <w:color w:val="000000"/>
          <w:lang w:val="pt-PT"/>
        </w:rPr>
        <w:t>R: A idéia de que o Apocalipse foi escrito como um protesto ao imperador Nero é uma teoria mal construída por pessoas que estão tentando derrubar Apocalipse. Ela certamente não é verdade, como alguns afirmam. John diz que ele escreveu durante o exílio na Ilha de Patmos. Ele foi exilado lá em 95 dC e retornou na ascensão do novo imperador Nerva em 96 CE.</w:t>
      </w:r>
    </w:p>
    <w:p>
      <w:pPr>
        <w:pStyle w:val="Normal"/>
        <w:widowControl/>
        <w:rPr>
          <w:color w:val="000000"/>
          <w:lang w:val="pt-PT"/>
        </w:rPr>
      </w:pPr>
      <w:r>
        <w:rPr>
          <w:color w:val="000000"/>
          <w:lang w:val="pt-PT"/>
        </w:rPr>
        <w:br/>
        <w:t>Toda a Igreja aceita essa afirmação como um fato. Nero tinha sido morto por décadas. As atividades em Apocalipse se referem especificamente à regra de Cristo com os santos por mil anos. Para afirmar que não é uma obra profética é simplesmente bizarro.</w:t>
        <w:br/>
        <w:br/>
        <w:t>Pode-se debater se é uma obra inspirada profético ou não, como muitos têm feito. No entanto, para afirmar que não é uma obra profética significa simplesmente que essa pessoa não tenha lido o texto ou é simplesmente descartando grandes quantidades do mesmo. A história do seu lugar no cânone é discutido no jornal A Bíblia (</w:t>
      </w:r>
      <w:r>
        <w:rPr>
          <w:rStyle w:val="Hps"/>
          <w:color w:val="000000"/>
          <w:lang w:val="pt-PT"/>
        </w:rPr>
        <w:t>Não</w:t>
      </w:r>
      <w:r>
        <w:rPr>
          <w:color w:val="000000"/>
          <w:lang w:val="pt-PT"/>
        </w:rPr>
        <w:t>. 164). Muitas de suas profecias tornaram-se realidade e em detalhes. Muitas de suas profecias ainda estão por ocorrer. O texto certamente lida com a estrutura do retorno do Messias e que não tenha ainda acontecido. A afirmação de que é considerado como profecia por pessoas que aparentemente querem ver um conflito mundial é bobagem.</w:t>
      </w:r>
    </w:p>
    <w:p>
      <w:pPr>
        <w:pStyle w:val="Normal"/>
        <w:widowControl/>
        <w:rPr>
          <w:color w:val="000000"/>
          <w:lang w:val="pt-PT"/>
        </w:rPr>
      </w:pPr>
      <w:r>
        <w:rPr>
          <w:color w:val="000000"/>
          <w:lang w:val="pt-PT"/>
        </w:rPr>
        <w:br/>
        <w:t>O trabalho em si fala das atitudes impenitentes do mundo durante o período de sua destruição completa. Este trabalho é uma obra-chave proféticos da Bíblia e que foi se desdobrando ao longo dos últimos dois mil anos. Muito em breve vamos descobrir quão real é o trabalho. É a revelação que Deus deu a Jesus Cristo, que, em seguida confiou aos seus servos através de John. Nenhum líder da Igreja de Deus no segundo século trataram como um documento histórico, e nenhum líder da Igreja até tentou afirmar tal imbecilidade.</w:t>
      </w:r>
    </w:p>
    <w:p>
      <w:pPr>
        <w:pStyle w:val="Normal"/>
        <w:widowControl/>
        <w:rPr>
          <w:color w:val="000000"/>
          <w:lang w:val="pt-PT"/>
        </w:rPr>
      </w:pPr>
      <w:r>
        <w:rPr>
          <w:color w:val="000000"/>
          <w:lang w:val="pt-PT"/>
        </w:rPr>
        <w:br/>
        <w:t>Ninguém tentou afirmar que era uma carta ao Nero. Nos dez anos da perseguição da Igreja entre 303 e 313 ficou claro que a carta a Esmirna significava.</w:t>
      </w:r>
    </w:p>
    <w:p>
      <w:pPr>
        <w:pStyle w:val="Normal"/>
        <w:widowControl/>
        <w:rPr>
          <w:b/>
          <w:b/>
          <w:color w:val="000000"/>
          <w:lang w:val="pt-PT"/>
        </w:rPr>
      </w:pPr>
      <w:r>
        <w:rPr>
          <w:color w:val="000000"/>
          <w:lang w:val="pt-PT"/>
        </w:rPr>
        <w:br/>
        <w:t>E Deus disse: "Se alguém deve tirar as palavras do livro desta profecia, Deus tirará a sua parte do livro da vida, e para fora da cidade santa, e das coisas que estão escritas neste livro ". E assim foi escrito e assim será feito.</w:t>
        <w:br/>
        <w:br/>
      </w:r>
      <w:r>
        <w:rPr>
          <w:b/>
          <w:color w:val="000000"/>
          <w:lang w:val="pt-PT"/>
        </w:rPr>
        <w:t>Tenho lido no Apocalipse sobre os sete espíritos de Deus. A partir deste imagino que, juntamente com o Deus Altíssimo, haveria atualmente de seis outros membros do elohim que seria de menor hierarquia do que o Altíssimo. Isso é correto? (Ap 1:4; 5:6)</w:t>
      </w:r>
    </w:p>
    <w:p>
      <w:pPr>
        <w:pStyle w:val="Normal"/>
        <w:widowControl/>
        <w:rPr>
          <w:b/>
          <w:b/>
          <w:color w:val="000000"/>
          <w:lang w:val="pt-PT"/>
        </w:rPr>
      </w:pPr>
      <w:r>
        <w:rPr>
          <w:color w:val="000000"/>
          <w:lang w:val="pt-PT"/>
        </w:rPr>
        <w:t>A: Os sete espíritos de Deus são mencionados em Apocalipse 1:4 e 5:6 Apocalipse. Pode-se deduzir que eles são sete seres de Apocalipse 1:4, mas o texto mostra que o Cordeiro 05:06 tem sete chifres e os sete espíritos de Deus. Assim, eles são símbolos do poder e da natureza de Deus.</w:t>
        <w:br/>
        <w:br/>
        <w:t>Eles devem ser os fundamentos do Espírito Santo, que conferem a capacidade de onisciência sobre o destinatário, como ele age dentro Vontade de Deus sob o Espírito Santo. Eles devem ser funções do Espírito Santo na extensão da estrutura de Deus para o host elohim.</w:t>
        <w:br/>
        <w:br/>
      </w:r>
      <w:r>
        <w:rPr>
          <w:b/>
          <w:color w:val="000000"/>
          <w:lang w:val="pt-PT"/>
        </w:rPr>
        <w:t>Poderia explicar o que é o "maná escondido", e quando recebemos um novo nome? (Rev. 2:17)</w:t>
      </w:r>
    </w:p>
    <w:p>
      <w:pPr>
        <w:pStyle w:val="Normal"/>
        <w:widowControl/>
        <w:rPr>
          <w:color w:val="000000"/>
          <w:lang w:val="pt-PT"/>
        </w:rPr>
      </w:pPr>
      <w:r>
        <w:rPr>
          <w:color w:val="000000"/>
          <w:lang w:val="pt-PT"/>
        </w:rPr>
        <w:t>R: Israel foi alimentado por quarenta anos no deserto, o maná, que foi denominado de alimentos anjo. Maná significa: "o que é?" Este nome de si mesmo tinha um significado, uma vez que representava algo ainda desconhecido para Israel no Êxodo.</w:t>
        <w:br/>
        <w:br/>
        <w:t>O "maná escondido" era para ser o Espírito Santo, que foi o meio pelo qual nos tornamos filhos de Deus e elohim. Isto foi dado àqueles que superar. Que nos foi dado o baixo pagamento em nosso batismo, e recebemos o poder do Espírito Santo como filhos de Deus no poder da nossa ressurreição dentre os mortos (Rom.1: 4).</w:t>
      </w:r>
    </w:p>
    <w:p>
      <w:pPr>
        <w:pStyle w:val="Normal"/>
        <w:widowControl/>
        <w:rPr>
          <w:color w:val="000000"/>
          <w:lang w:val="pt-PT"/>
        </w:rPr>
      </w:pPr>
      <w:r>
        <w:rPr>
          <w:color w:val="000000"/>
          <w:lang w:val="pt-PT"/>
        </w:rPr>
        <w:br/>
        <w:t>A igreja estava em quarenta jubileus no deserto, como Israel foi quarenta anos no deserto do Êxodo. Este foi o deserto do pecado e do maná alimentou-los enquanto eles vagaram no deserto.</w:t>
      </w:r>
    </w:p>
    <w:p>
      <w:pPr>
        <w:pStyle w:val="Normal"/>
        <w:widowControl/>
        <w:rPr>
          <w:color w:val="000000"/>
          <w:szCs w:val="24"/>
          <w:lang w:val="en-US"/>
        </w:rPr>
      </w:pPr>
      <w:r>
        <w:rPr>
          <w:color w:val="000000"/>
          <w:lang w:val="pt-PT"/>
        </w:rPr>
        <w:br/>
        <w:t>A pedra branca com um novo nome simboliza duas coisas. As pedras brancas foram também para ser usado na construção do Templo de suas fundações. O nome na pedra implícita cidadania na Cidade de Deus.</w:t>
        <w:br/>
        <w:br/>
        <w:t>Assim, a base da construção é aqueles que vencerem das sete igrejas. Eles recebem sua cidadania e passam a fazer parte do Templo de Deus. Eles recebem o maná de seu batismo e então no poder da sua ressurreição dentre os mortos e sua cidadania plena na Cidade de Deus, no final da segunda ressurreição, após seu trabalho ter sido feito para o reino milenar de Cristo.</w:t>
        <w:br/>
        <w:t>Olhe para os jornais: A Ressurreição dos Mortos (</w:t>
      </w:r>
      <w:r>
        <w:rPr>
          <w:rStyle w:val="Hps"/>
          <w:color w:val="000000"/>
          <w:lang w:val="pt-PT"/>
        </w:rPr>
        <w:t>Não</w:t>
      </w:r>
      <w:r>
        <w:rPr>
          <w:color w:val="000000"/>
          <w:lang w:val="pt-PT"/>
        </w:rPr>
        <w:t>. 143); O Acórdão do Demons (</w:t>
      </w:r>
      <w:r>
        <w:rPr>
          <w:rStyle w:val="Hps"/>
          <w:color w:val="000000"/>
          <w:lang w:val="pt-PT"/>
        </w:rPr>
        <w:t>Não</w:t>
      </w:r>
      <w:r>
        <w:rPr>
          <w:color w:val="000000"/>
          <w:lang w:val="pt-PT"/>
        </w:rPr>
        <w:t>. 80); O Milênio eo Rapture (</w:t>
      </w:r>
      <w:r>
        <w:rPr>
          <w:rStyle w:val="Hps"/>
          <w:color w:val="000000"/>
          <w:lang w:val="pt-PT"/>
        </w:rPr>
        <w:t>Não</w:t>
      </w:r>
      <w:r>
        <w:rPr>
          <w:color w:val="000000"/>
          <w:lang w:val="pt-PT"/>
        </w:rPr>
        <w:t>. 95); A Cidade de Deus (</w:t>
      </w:r>
      <w:r>
        <w:rPr>
          <w:rStyle w:val="Hps"/>
          <w:color w:val="000000"/>
          <w:lang w:val="pt-PT"/>
        </w:rPr>
        <w:t>Não</w:t>
      </w:r>
      <w:r>
        <w:rPr>
          <w:color w:val="000000"/>
          <w:lang w:val="pt-PT"/>
        </w:rPr>
        <w:t>. 180), e O Dia do Senhor e os Últimos Dias (</w:t>
      </w:r>
      <w:r>
        <w:rPr>
          <w:rStyle w:val="Hps"/>
          <w:color w:val="000000"/>
          <w:lang w:val="pt-PT"/>
        </w:rPr>
        <w:t>Não</w:t>
      </w:r>
      <w:r>
        <w:rPr>
          <w:color w:val="000000"/>
          <w:lang w:val="pt-PT"/>
        </w:rPr>
        <w:t>. 192).</w:t>
      </w:r>
    </w:p>
    <w:p>
      <w:pPr>
        <w:pStyle w:val="TextBody"/>
        <w:rPr>
          <w:color w:val="000000"/>
          <w:szCs w:val="24"/>
          <w:lang w:val="pt-PT"/>
        </w:rPr>
      </w:pPr>
      <w:r>
        <w:rPr>
          <w:color w:val="000000"/>
          <w:szCs w:val="24"/>
          <w:lang w:val="pt-PT"/>
        </w:rPr>
      </w:r>
    </w:p>
    <w:p>
      <w:pPr>
        <w:pStyle w:val="TextBody"/>
        <w:rPr>
          <w:b/>
          <w:b/>
          <w:color w:val="000000"/>
          <w:lang w:val="pt-PT"/>
        </w:rPr>
      </w:pPr>
      <w:r>
        <w:rPr>
          <w:b/>
          <w:color w:val="000000"/>
          <w:lang w:val="pt-PT"/>
        </w:rPr>
        <w:t>O que a pedra branca e um novo nome significa?</w:t>
      </w:r>
      <w:r>
        <w:rPr>
          <w:color w:val="000000"/>
          <w:lang w:val="pt-PT"/>
        </w:rPr>
        <w:br/>
        <w:t>R: A pedra como um marcador de nome é a base da cidadania no mundo antigo. Foi usado para marcar um cidadão e indicou sua posição. Bullinger diz que uma pedra branca era conhecido pelos antigos como uma "vitória" de pedra (fn para Rev. 2:17). O processo de ostracismo foi colocando tantos marcadores negra contra o nome nas listas. Tantos marcadores preto e isso significava o exílio. Os nomes das pessoas são todos baseados em deuses pagãos e que é difícil evitar na nossa sociedade. Quando o Messias retorna o mundo será um discurso novo e puro e os eleitos terão um novo nome. Isto é para cumprir a profecia como falado por intermédio de Isaías 62:2 e em outros lugares. As pedras brancas também fazem parte da estrutura do Templo de Deus.</w:t>
        <w:br/>
        <w:br/>
      </w:r>
      <w:r>
        <w:rPr>
          <w:b/>
          <w:color w:val="000000"/>
          <w:lang w:val="pt-PT"/>
        </w:rPr>
        <w:t>Quem é a mulher Jezabel, que é referido em Apocalipse 2:20.</w:t>
      </w:r>
    </w:p>
    <w:p>
      <w:pPr>
        <w:pStyle w:val="TextBody"/>
        <w:rPr>
          <w:color w:val="000000"/>
          <w:lang w:val="pt-PT"/>
        </w:rPr>
      </w:pPr>
      <w:r>
        <w:rPr>
          <w:color w:val="000000"/>
          <w:lang w:val="pt-PT"/>
        </w:rPr>
        <w:t>A: Jezabel era filha de Etbaal, que era um rei de Sidon sob o império Tyrian. Etbaal foi um regicídio e fratricídio (Josephus A. Apion 1,18; A de J viii 3 1). Etbaal era um sacerdote de Astarte ou Easter, a deusa do sistema fenício. O nome significa literalmente "com a Baal."</w:t>
      </w:r>
    </w:p>
    <w:p>
      <w:pPr>
        <w:pStyle w:val="TextBody"/>
        <w:rPr>
          <w:color w:val="000000"/>
          <w:lang w:val="pt-PT"/>
        </w:rPr>
      </w:pPr>
      <w:r>
        <w:rPr>
          <w:color w:val="000000"/>
          <w:lang w:val="pt-PT"/>
        </w:rPr>
        <w:br/>
        <w:t>Jezebel ('Iyzebel "sentido casto) foi uma sacerdotisa de Baal-Páscoa. Assim, a idéia de "castidade" aqui é de dedicação à deusa. Ela não era nada no seu sistema de castas templo. Israel estava em aliança com Tiro e do sistema fenício da amizade de Davi e Hiram. Este sistema de Páscoa tinha penetrado Israel desde os fenícios, e que tinha alcançado na medida em Jezebel, onde a lei de Deus foi ignorada completamente. Pessoas manteve o sistema de Páscoa e adoraram Baal e os bosques. Os profetas de Deus foram tratados com desdém.</w:t>
      </w:r>
    </w:p>
    <w:p>
      <w:pPr>
        <w:pStyle w:val="TextBody"/>
        <w:rPr>
          <w:color w:val="000000"/>
          <w:lang w:val="pt-PT"/>
        </w:rPr>
      </w:pPr>
      <w:r>
        <w:rPr>
          <w:color w:val="000000"/>
          <w:lang w:val="pt-PT"/>
        </w:rPr>
        <w:br/>
        <w:t>Páscoa é parte do antigo sistema de adoração a Baal e é inseparável do Mistério sistemas. Veja também no jornal O Bezerro de Ouro (</w:t>
      </w:r>
      <w:r>
        <w:rPr>
          <w:rStyle w:val="Hps"/>
          <w:color w:val="000000"/>
          <w:lang w:val="pt-PT"/>
        </w:rPr>
        <w:t>Não</w:t>
      </w:r>
      <w:r>
        <w:rPr>
          <w:color w:val="000000"/>
          <w:lang w:val="pt-PT"/>
        </w:rPr>
        <w:t>. 222). Os fenícios tinham tomado todo o mundo em seu sistema de negociação.</w:t>
        <w:br/>
        <w:br/>
        <w:t>Com relação à Escritura, a Bíblia deve fazer sentido, mas nosso entendimento é limitado, ea lógica só vai nos levar tão longe. Cristo nos chama a viver pela fé em Deus e amar uns aos outros. Ele nunca nos instruiu para obter todas as Escrituras direito. Na verdade, Ele acusou os homens que foram os mais religiosos e aprendeu nas Escrituras de Seu dia de ser incorreto em suas interpretações.</w:t>
        <w:br/>
        <w:br/>
        <w:t>Por outro lado, se Deus inspirou a Bíblia, que contém a verdade suprema. Aqueles que acreditam nEle procurará entender a Sua Palavra, e seguir seus ensinamentos para o melhor de sua capacidade. Nós apenas precisamos de reconhecer os limites da nossa própria capacidade, e não devemos, de forma alguma, olhar para baixo sobre aqueles que não parecem compreender a Escritura, assim como nós pensamos o que fazemos. Vamos andar pela fé e demonstrar o nosso amor um pelo outro.</w:t>
      </w:r>
    </w:p>
    <w:p>
      <w:pPr>
        <w:pStyle w:val="TextBody"/>
        <w:rPr>
          <w:b/>
          <w:b/>
          <w:color w:val="000000"/>
          <w:lang w:val="pt-PT"/>
        </w:rPr>
      </w:pPr>
      <w:r>
        <w:rPr>
          <w:b/>
          <w:color w:val="000000"/>
          <w:lang w:val="pt-PT"/>
        </w:rPr>
        <w:br/>
        <w:t>O que se entende por "eu lhe darei a estrela da manhã"? (Ap 2:28)</w:t>
      </w:r>
    </w:p>
    <w:p>
      <w:pPr>
        <w:pStyle w:val="TextBody"/>
        <w:rPr>
          <w:color w:val="000000"/>
          <w:lang w:val="pt-PT"/>
        </w:rPr>
      </w:pPr>
      <w:r>
        <w:rPr>
          <w:color w:val="000000"/>
          <w:lang w:val="pt-PT"/>
        </w:rPr>
        <w:t>R: A Estrela da Manhã título é uma classificação. Havia muitas estrelas da manhã presentes na criação da Terra como vemos em Jó 38:4-7. O Lucifer expressão refere-se a classificação. O título é detido pelo deus deste mundo. Atualmente Satanás é Lúcifer e Estrela da Manhã.</w:t>
      </w:r>
    </w:p>
    <w:p>
      <w:pPr>
        <w:pStyle w:val="TextBody"/>
        <w:rPr>
          <w:color w:val="000000"/>
          <w:lang w:val="pt-PT"/>
        </w:rPr>
      </w:pPr>
      <w:r>
        <w:rPr>
          <w:color w:val="000000"/>
          <w:lang w:val="pt-PT"/>
        </w:rPr>
        <w:br/>
        <w:t>Esse título será tirado e será dado a Cristo em seu retorno. Nós, como os eleitos será dada de que se classificam para governar com Cristo. Em outras palavras os eleitos vão participar no Governo de Deus sobre este planeta durante o milênio e além. Este aspecto foi abordado nos jornais: Lúcifer: Portador da Luz e Estrela da Manhã (</w:t>
      </w:r>
      <w:r>
        <w:rPr>
          <w:rStyle w:val="Hps"/>
          <w:color w:val="000000"/>
          <w:lang w:val="pt-PT"/>
        </w:rPr>
        <w:t>Não</w:t>
      </w:r>
      <w:r>
        <w:rPr>
          <w:color w:val="000000"/>
          <w:lang w:val="pt-PT"/>
        </w:rPr>
        <w:t>. 223), e O Governo de Deus (</w:t>
      </w:r>
      <w:r>
        <w:rPr>
          <w:rStyle w:val="Hps"/>
          <w:color w:val="000000"/>
          <w:lang w:val="pt-PT"/>
        </w:rPr>
        <w:t>Não</w:t>
      </w:r>
      <w:r>
        <w:rPr>
          <w:color w:val="000000"/>
          <w:lang w:val="pt-PT"/>
        </w:rPr>
        <w:t>. 174). Veja também Como Deus Tornou-se uma Família (</w:t>
      </w:r>
      <w:r>
        <w:rPr>
          <w:rStyle w:val="Hps"/>
          <w:color w:val="000000"/>
          <w:lang w:val="pt-PT"/>
        </w:rPr>
        <w:t>Não</w:t>
      </w:r>
      <w:r>
        <w:rPr>
          <w:color w:val="000000"/>
          <w:lang w:val="pt-PT"/>
        </w:rPr>
        <w:t>. 187).</w:t>
      </w:r>
    </w:p>
    <w:p>
      <w:pPr>
        <w:pStyle w:val="TextBody"/>
        <w:rPr>
          <w:b/>
          <w:b/>
          <w:color w:val="000000"/>
          <w:lang w:val="pt-PT"/>
        </w:rPr>
      </w:pPr>
      <w:r>
        <w:rPr>
          <w:color w:val="000000"/>
          <w:lang w:val="pt-PT"/>
        </w:rPr>
        <w:br/>
      </w:r>
      <w:r>
        <w:rPr>
          <w:b/>
          <w:color w:val="000000"/>
          <w:lang w:val="pt-PT"/>
        </w:rPr>
        <w:t>O que está sendo referido no Apocalipse 03:07 com respeito a a chave de Davi? Faz ligação com Isaías 22:22?</w:t>
      </w:r>
    </w:p>
    <w:p>
      <w:pPr>
        <w:pStyle w:val="TextBody"/>
        <w:rPr>
          <w:color w:val="000000"/>
          <w:lang w:val="pt-PT"/>
        </w:rPr>
      </w:pPr>
      <w:r>
        <w:rPr>
          <w:color w:val="000000"/>
          <w:lang w:val="pt-PT"/>
        </w:rPr>
        <w:t>A: Sim, isso é certo. A Chave da administração do reino de Israel atingiu seu auge sob Davi e englobava toda sua extensão. A prática também foi que a entrada para o tabernáculo foi combinado nesse poder do rei.</w:t>
        <w:br/>
        <w:br/>
        <w:t>Salomão, segundo a tradição judaica, tinha a chave do Templo. Olhe para o Cântico dos Cânticos de papel (</w:t>
      </w:r>
      <w:r>
        <w:rPr>
          <w:rStyle w:val="Hps"/>
          <w:color w:val="000000"/>
          <w:lang w:val="pt-PT"/>
        </w:rPr>
        <w:t>Não</w:t>
      </w:r>
      <w:r>
        <w:rPr>
          <w:color w:val="000000"/>
          <w:lang w:val="pt-PT"/>
        </w:rPr>
        <w:t xml:space="preserve"> 145). O texto de Isaías 22:22 mostra que todo o poder da realeza culmina em Messias. O texto de Apocalipse mostra que ele possui esse aspecto e usa este poder para fazer a igreja de Filadélfia, na Ressurreição, pilares no Templo. Ele dá-lhes uma porta aberta para terminar o trabalho nos últimos dias. Este texto mostra também que a Filadélfia são os pilares que sustentam o Templo, do qual todos nós somos. Eles ficam nas pedras fundamento dos Apóstolos e com Cristo como a pedra angular de descanso sobre a rocha que é Deus. Veja também no jornal A Cidade de Deus (</w:t>
      </w:r>
      <w:r>
        <w:rPr>
          <w:rStyle w:val="Hps"/>
          <w:color w:val="000000"/>
          <w:lang w:val="pt-PT"/>
        </w:rPr>
        <w:t>Não</w:t>
      </w:r>
      <w:r>
        <w:rPr>
          <w:color w:val="000000"/>
          <w:lang w:val="pt-PT"/>
        </w:rPr>
        <w:t>. 180).</w:t>
      </w:r>
    </w:p>
    <w:p>
      <w:pPr>
        <w:pStyle w:val="TextBody"/>
        <w:rPr>
          <w:b/>
          <w:b/>
          <w:color w:val="000000"/>
          <w:lang w:val="pt-PT"/>
        </w:rPr>
      </w:pPr>
      <w:r>
        <w:rPr>
          <w:b/>
          <w:color w:val="000000"/>
          <w:lang w:val="pt-PT"/>
        </w:rPr>
        <w:br/>
        <w:t>O que se entende por "escreverei sobre ele o novo nome do meu Deus, o nome da nova Jerusalém, e meu nome (Jesus) novo"? (Ap 3:12)</w:t>
      </w:r>
    </w:p>
    <w:p>
      <w:pPr>
        <w:pStyle w:val="TextBody"/>
        <w:rPr>
          <w:color w:val="000000"/>
          <w:lang w:val="pt-PT"/>
        </w:rPr>
      </w:pPr>
      <w:r>
        <w:rPr>
          <w:color w:val="000000"/>
          <w:lang w:val="pt-PT"/>
        </w:rPr>
        <w:t>A: O texto em Apocalipse 3:12 não diz o novo nome de Deus. O texto é: "vou escrever sobre ele o nome do meu Deus." Deus tem nomes, o uso de que denotam autoridade. Eloah como ele está sozinho e Verdadeiro Deus. Ha Elohim como ele é o criador como o Deus da criação, que começou com a elohim.</w:t>
        <w:br/>
        <w:br/>
        <w:t>Assim os filhos de Deus são todos os elohim ou theoi. Ele é Yahovah dos exércitos e todos os que agem para ele levar o Yahovah nome. É por isso que cada um dos anjos no Antigo Testamento é todos chamados Yahovah. Ele é Yehovih ou o Elyon o Altíssimo, e "Ele faz com que to Be" dos Ex. 3:14. Sua cidade é Nova Jerusalém, que está em alta ea mãe de todos nós. Ele desce do céu de Deus. Olhe para o jornal A Cidade de Deus (</w:t>
      </w:r>
      <w:r>
        <w:rPr>
          <w:rStyle w:val="Hps"/>
          <w:color w:val="000000"/>
          <w:lang w:val="pt-PT"/>
        </w:rPr>
        <w:t>Não</w:t>
      </w:r>
      <w:r>
        <w:rPr>
          <w:color w:val="000000"/>
          <w:lang w:val="pt-PT"/>
        </w:rPr>
        <w:t>. 180).</w:t>
        <w:br/>
        <w:br/>
        <w:t>Eloah tem novo nome. É Cristo que tem o novo nome. Estamos elohim como o Anjo da Yahovah na nossa cabeça (Zc 12:8). Somos deuses (elohim e theoi) ea Escritura não pode ser quebrado. Cristo é dado um novo nome e teremos que nome escrito sobre nós, e nós vamos agir para Cristo e Deus no poder. Veja também no jornal A pré-existência de Jesus Cristo (</w:t>
      </w:r>
      <w:r>
        <w:rPr>
          <w:rStyle w:val="Hps"/>
          <w:color w:val="000000"/>
          <w:lang w:val="pt-PT"/>
        </w:rPr>
        <w:t>Não</w:t>
      </w:r>
      <w:r>
        <w:rPr>
          <w:color w:val="000000"/>
          <w:lang w:val="pt-PT"/>
        </w:rPr>
        <w:t>. 243).</w:t>
      </w:r>
    </w:p>
    <w:p>
      <w:pPr>
        <w:pStyle w:val="TextBody"/>
        <w:rPr>
          <w:color w:val="000000"/>
          <w:lang w:val="pt-PT"/>
        </w:rPr>
      </w:pPr>
      <w:r>
        <w:rPr>
          <w:b/>
          <w:color w:val="000000"/>
          <w:lang w:val="pt-PT"/>
        </w:rPr>
        <w:br/>
        <w:t>Quem está sentado no grande trono branco eo que é o tempo? (Ap 6:2)</w:t>
      </w:r>
    </w:p>
    <w:p>
      <w:pPr>
        <w:pStyle w:val="TextBody"/>
        <w:rPr>
          <w:color w:val="000000"/>
          <w:lang w:val="pt-PT"/>
        </w:rPr>
      </w:pPr>
      <w:r>
        <w:rPr>
          <w:color w:val="000000"/>
          <w:lang w:val="pt-PT"/>
        </w:rPr>
        <w:t>R: O grande trono branco é visto por João, e é referido em Apocalipse 4:2-6. A estrutura final do sistema milenar é agora levado a um fim para a Segunda Ressurreição. Cristo partes o poder de Deus ea ele é dado o Acórdão do mundo inteiro durante este período de 100 anos. Este é o período na Segunda Ressurreição dos Mortos, após o reinado milenar de Cristo e dos Santos. O Espírito Santo é enviado de Deus e através de que o poder da Ressurreição ocorre eo Juízo de todas as pessoas ocorre. O planeta inteiro é posto em harmonia durante este período.</w:t>
        <w:br/>
        <w:br/>
        <w:t>No final do 100 anos, o anfitrião também são trazidos em harmonia como o Cidade de Deus. Olhe para os jornais The Resurrection of the Dead (</w:t>
      </w:r>
      <w:r>
        <w:rPr>
          <w:rStyle w:val="Hps"/>
          <w:color w:val="000000"/>
          <w:lang w:val="pt-PT"/>
        </w:rPr>
        <w:t>Não</w:t>
      </w:r>
      <w:r>
        <w:rPr>
          <w:color w:val="000000"/>
          <w:lang w:val="pt-PT"/>
        </w:rPr>
        <w:t>. 143); O Milênio eo Rapture (No</w:t>
      </w:r>
      <w:r>
        <w:rPr>
          <w:rStyle w:val="Hps"/>
          <w:color w:val="000000"/>
          <w:lang w:val="pt-PT"/>
        </w:rPr>
        <w:t xml:space="preserve"> Não</w:t>
      </w:r>
      <w:r>
        <w:rPr>
          <w:color w:val="000000"/>
          <w:lang w:val="pt-PT"/>
        </w:rPr>
        <w:t>. 95) e A Cidade de Deus (</w:t>
      </w:r>
      <w:r>
        <w:rPr>
          <w:rStyle w:val="Hps"/>
          <w:color w:val="000000"/>
          <w:lang w:val="pt-PT"/>
        </w:rPr>
        <w:t>Não</w:t>
      </w:r>
      <w:r>
        <w:rPr>
          <w:color w:val="000000"/>
          <w:lang w:val="pt-PT"/>
        </w:rPr>
        <w:t>. 180). Isaías 65:25: "O lobo eo cordeiro pastarão juntos, eo leão comerá palha como o boi; e pó será a comida da serpente. Devem fazê nenhum mal ou dano em todos o meu santo monte, diz o Senhor."</w:t>
      </w:r>
    </w:p>
    <w:p>
      <w:pPr>
        <w:pStyle w:val="TextBody"/>
        <w:rPr>
          <w:b/>
          <w:b/>
          <w:color w:val="000000"/>
          <w:lang w:val="pt-PT"/>
        </w:rPr>
      </w:pPr>
      <w:r>
        <w:rPr>
          <w:color w:val="000000"/>
          <w:lang w:val="pt-PT"/>
        </w:rPr>
        <w:br/>
      </w:r>
      <w:r>
        <w:rPr>
          <w:b/>
          <w:color w:val="000000"/>
          <w:lang w:val="pt-PT"/>
        </w:rPr>
        <w:t>Apocalipse 6:12-17 afirma:</w:t>
      </w:r>
    </w:p>
    <w:p>
      <w:pPr>
        <w:pStyle w:val="QUOTES"/>
        <w:rPr>
          <w:b/>
          <w:b/>
          <w:lang w:val="pt-PT"/>
        </w:rPr>
      </w:pPr>
      <w:r>
        <w:rPr>
          <w:b/>
          <w:lang w:val="pt-PT"/>
        </w:rPr>
        <w:t>12 E vi quando abriu o sexto selo, e eis que houve um grande terremoto, eo sol se tornou negro como saco de cilício, ea lua tornou-se como sangue; 13 E as estrelas do céu caíram sobre a terra, mesmo quando a figueira lança seus figos verdes, quando abalada por um vento forte. 14 E o céu retirou-se como um pergaminho quando se enrola, e todos os montes e ilhas foram removidos dos seus lugares. 15 E os reis da terra, e os grandes homens, e os homens ricos, e os capitães-chefe, e os homens poderosos, e todo escravo e todo livre se esconderam nas cavernas e nas rochas das montanhas; 16 E diziam aos montes e aos rochedos: Caí sobre nós, e escondei-nos da face daquele que está assentado no trono, e da ira do Cordeiro: 17 Para o grande dia da sua ira é vindo, e que será poderá subsistir?</w:t>
      </w:r>
    </w:p>
    <w:p>
      <w:pPr>
        <w:pStyle w:val="TextBody"/>
        <w:rPr>
          <w:b/>
          <w:b/>
          <w:color w:val="000000"/>
          <w:lang w:val="pt-PT"/>
        </w:rPr>
      </w:pPr>
      <w:r>
        <w:rPr>
          <w:b/>
          <w:color w:val="000000"/>
          <w:lang w:val="pt-PT"/>
        </w:rPr>
        <w:t>Você acha que isso é uma profecia? Poderia ser algum tipo de cometa ou asteróide impacto na Terra?</w:t>
      </w:r>
    </w:p>
    <w:p>
      <w:pPr>
        <w:pStyle w:val="TextBody"/>
        <w:rPr>
          <w:color w:val="000000"/>
          <w:lang w:val="pt-PT"/>
        </w:rPr>
      </w:pPr>
      <w:r>
        <w:rPr>
          <w:color w:val="000000"/>
          <w:lang w:val="pt-PT"/>
        </w:rPr>
        <w:t>A: Sim, este sexto selo não indica uma série de sinais celestiais causada por interferência com a atmosfera da Terra e, possivelmente, armas de uma estação espacial. O que ele faz arauto é a vinda do Messias. Os reis da terra não têm dúvida de que o que os profetas lhes disse que nos últimos dias é verdade: que o Messias já veio e eles terão de enfrentar a sua ira.</w:t>
        <w:br/>
        <w:br/>
        <w:t>A parábola das ovelhas e cabras lhe diz o que esperar. Que tenham julgado os santos para que eles vão ser julgados. Este assunto é examinado nos jornais The Seven Seals (</w:t>
      </w:r>
      <w:r>
        <w:rPr>
          <w:rStyle w:val="Hps"/>
          <w:color w:val="000000"/>
          <w:lang w:val="pt-PT"/>
        </w:rPr>
        <w:t>Não</w:t>
      </w:r>
      <w:r>
        <w:rPr>
          <w:color w:val="000000"/>
          <w:lang w:val="pt-PT"/>
        </w:rPr>
        <w:t>. 140); As Sete Trombetas (</w:t>
      </w:r>
      <w:r>
        <w:rPr>
          <w:rStyle w:val="Hps"/>
          <w:color w:val="000000"/>
          <w:lang w:val="pt-PT"/>
        </w:rPr>
        <w:t>Não</w:t>
      </w:r>
      <w:r>
        <w:rPr>
          <w:color w:val="000000"/>
          <w:lang w:val="pt-PT"/>
        </w:rPr>
        <w:t>. 141); A queda de Jericó (</w:t>
      </w:r>
      <w:r>
        <w:rPr>
          <w:rStyle w:val="Hps"/>
          <w:color w:val="000000"/>
          <w:lang w:val="pt-PT"/>
        </w:rPr>
        <w:t>Não</w:t>
      </w:r>
      <w:r>
        <w:rPr>
          <w:color w:val="000000"/>
          <w:lang w:val="pt-PT"/>
        </w:rPr>
        <w:t>. 142) e Trombetas (</w:t>
      </w:r>
      <w:r>
        <w:rPr>
          <w:rStyle w:val="Hps"/>
          <w:color w:val="000000"/>
          <w:lang w:val="pt-PT"/>
        </w:rPr>
        <w:t>Não</w:t>
      </w:r>
      <w:r>
        <w:rPr>
          <w:color w:val="000000"/>
          <w:lang w:val="pt-PT"/>
        </w:rPr>
        <w:t>. 136).</w:t>
      </w:r>
    </w:p>
    <w:p>
      <w:pPr>
        <w:pStyle w:val="TextBody"/>
        <w:rPr>
          <w:color w:val="000000"/>
          <w:lang w:val="pt-PT"/>
        </w:rPr>
      </w:pPr>
      <w:r>
        <w:rPr>
          <w:color w:val="000000"/>
          <w:lang w:val="pt-PT"/>
        </w:rPr>
        <w:br/>
      </w:r>
      <w:r>
        <w:rPr>
          <w:b/>
          <w:color w:val="000000"/>
          <w:lang w:val="pt-PT"/>
        </w:rPr>
        <w:t>O que faz o cavalo branco eo arco representa?</w:t>
      </w:r>
      <w:r>
        <w:rPr>
          <w:color w:val="000000"/>
          <w:lang w:val="pt-PT"/>
        </w:rPr>
        <w:br/>
        <w:t>A: Apocalipse 6:2 menciona o cavalo branco eo arco. O cavalo branco é um como o cordeiro, mas é um sistema de conquista que tem um arco (toxon). Este ser não é o Messias eo cavalo branco e cavaleiro de Apocalipse 19:11.</w:t>
      </w:r>
    </w:p>
    <w:p>
      <w:pPr>
        <w:pStyle w:val="TextBody"/>
        <w:rPr>
          <w:b/>
          <w:b/>
          <w:color w:val="000000"/>
          <w:lang w:val="pt-PT"/>
        </w:rPr>
      </w:pPr>
      <w:r>
        <w:rPr>
          <w:color w:val="000000"/>
          <w:lang w:val="pt-PT"/>
        </w:rPr>
        <w:br/>
        <w:t>Este cavaleiro é falsa religião que age em nome do cavaleiro, mas é falso e conquista com a estrutura da religião falsa. A partir deste piloto segue guerra, e então a peste e doenças, e então a morte dos outros cavaleiros. Este foi o sistema que foi posto em marcha quando a religião falsa foi criada no planeta sob Satanás e ainda regras neste planeta. Olhe para o Cronograma Esboço papel da Idade (</w:t>
      </w:r>
      <w:r>
        <w:rPr>
          <w:rStyle w:val="Hps"/>
          <w:color w:val="000000"/>
          <w:lang w:val="pt-PT"/>
        </w:rPr>
        <w:t>Não</w:t>
      </w:r>
      <w:r>
        <w:rPr>
          <w:color w:val="000000"/>
          <w:lang w:val="pt-PT"/>
        </w:rPr>
        <w:t>. 272) e também Os Sete Selos (</w:t>
      </w:r>
      <w:r>
        <w:rPr>
          <w:rStyle w:val="Hps"/>
          <w:color w:val="000000"/>
          <w:lang w:val="pt-PT"/>
        </w:rPr>
        <w:t>Não</w:t>
      </w:r>
      <w:r>
        <w:rPr>
          <w:color w:val="000000"/>
          <w:lang w:val="pt-PT"/>
        </w:rPr>
        <w:t>. 140) e As Sete Trombetas (</w:t>
      </w:r>
      <w:r>
        <w:rPr>
          <w:rStyle w:val="Hps"/>
          <w:color w:val="000000"/>
          <w:lang w:val="pt-PT"/>
        </w:rPr>
        <w:t>Não</w:t>
      </w:r>
      <w:r>
        <w:rPr>
          <w:color w:val="000000"/>
          <w:lang w:val="pt-PT"/>
        </w:rPr>
        <w:t>. 141).</w:t>
        <w:br/>
      </w:r>
      <w:r>
        <w:rPr>
          <w:b/>
          <w:color w:val="000000"/>
          <w:lang w:val="pt-PT"/>
        </w:rPr>
        <w:br/>
        <w:t>O que faz o cavalo de fogo vermelho e grande espada representa e sua importância? (Ap 6:4)</w:t>
      </w:r>
    </w:p>
    <w:p>
      <w:pPr>
        <w:pStyle w:val="TextBody"/>
        <w:rPr>
          <w:color w:val="000000"/>
          <w:lang w:val="pt-PT"/>
        </w:rPr>
      </w:pPr>
      <w:r>
        <w:rPr>
          <w:color w:val="000000"/>
          <w:lang w:val="pt-PT"/>
        </w:rPr>
        <w:t>A: O cavalo vermelho é guerra. Este é o conflito que veio ao mundo como resultado da divisão causada pela falsa religião. A espada é a espada de guerra e divisão. A primeira leva ao segundo eo segundo leva ao terceiro e ao quarto seguinte. Olhe para o jornal The Seven Seals (</w:t>
      </w:r>
      <w:r>
        <w:rPr>
          <w:rStyle w:val="Hps"/>
          <w:color w:val="000000"/>
          <w:lang w:val="pt-PT"/>
        </w:rPr>
        <w:t>Não</w:t>
      </w:r>
      <w:r>
        <w:rPr>
          <w:color w:val="000000"/>
          <w:lang w:val="pt-PT"/>
        </w:rPr>
        <w:t>. 140).</w:t>
        <w:br/>
        <w:br/>
      </w:r>
      <w:r>
        <w:rPr>
          <w:b/>
          <w:color w:val="000000"/>
          <w:lang w:val="pt-PT"/>
        </w:rPr>
        <w:t>O que faz o cavalo preto representam eo par de escalas e sua importância? (Rev. 06:05)</w:t>
      </w:r>
      <w:r>
        <w:rPr>
          <w:color w:val="000000"/>
          <w:lang w:val="pt-PT"/>
        </w:rPr>
        <w:br/>
        <w:t>A: O cavalo preto é pestilência e doenças. Os saldos indicam julgamento e escassez e os custos dos dois primeiros cavaleiros. A medição é dada de acordo com a forma como eles medida. O azeite eo vinho representam os eleitos no Espírito Santo, que estão espalhados entre as nações. Eles podem ser mortos como testemunha, mas a integridade do núcleo e da sobrevivência da igreja deve ser protegido ea terra em si não pode ser prejudicado até os 144.000 foram selados ea grande multidão está pronta para ser concluído.</w:t>
        <w:br/>
      </w:r>
      <w:r>
        <w:rPr>
          <w:b/>
          <w:color w:val="000000"/>
          <w:lang w:val="pt-PT"/>
        </w:rPr>
        <w:br/>
        <w:t>O que faz o cavalo amarelo eo nome da morte quer dizer? (Rev. 06:08)</w:t>
      </w:r>
    </w:p>
    <w:p>
      <w:pPr>
        <w:pStyle w:val="TextBody"/>
        <w:rPr>
          <w:color w:val="000000"/>
          <w:lang w:val="pt-PT"/>
        </w:rPr>
      </w:pPr>
      <w:r>
        <w:rPr>
          <w:color w:val="000000"/>
          <w:lang w:val="pt-PT"/>
        </w:rPr>
        <w:t>A: O cavalo amarelo de Apocalipse 6:8 é a morte ea sepultura que vem no seguimento do caos fixado no local pelos Cavaleiros anterior da religião falsa, Guerra, e os subseqüentes Pestilence e Fome do Cavalo Preto.</w:t>
        <w:br/>
        <w:br/>
        <w:t>Esta morte é o julgamento de pessoas do mundo que seguem a religião falsa e ir para a segunda ressurreição e então veremos face a segunda morte. Olhe para os jornais The Seven Seals (</w:t>
      </w:r>
      <w:r>
        <w:rPr>
          <w:rStyle w:val="Hps"/>
          <w:color w:val="000000"/>
          <w:lang w:val="pt-PT"/>
        </w:rPr>
        <w:t>Não</w:t>
      </w:r>
      <w:r>
        <w:rPr>
          <w:color w:val="000000"/>
          <w:lang w:val="pt-PT"/>
        </w:rPr>
        <w:t>. 140); As Sete Trombetas (</w:t>
      </w:r>
      <w:r>
        <w:rPr>
          <w:rStyle w:val="Hps"/>
          <w:color w:val="000000"/>
          <w:lang w:val="pt-PT"/>
        </w:rPr>
        <w:t>Não</w:t>
      </w:r>
      <w:r>
        <w:rPr>
          <w:color w:val="000000"/>
          <w:lang w:val="pt-PT"/>
        </w:rPr>
        <w:t>. 141); A Ressurreição dos Mortos (</w:t>
      </w:r>
      <w:r>
        <w:rPr>
          <w:rStyle w:val="Hps"/>
          <w:color w:val="000000"/>
          <w:lang w:val="pt-PT"/>
        </w:rPr>
        <w:t>Não</w:t>
      </w:r>
      <w:r>
        <w:rPr>
          <w:color w:val="000000"/>
          <w:lang w:val="pt-PT"/>
        </w:rPr>
        <w:t>. 143), e O Milênio eo Rapture (</w:t>
      </w:r>
      <w:r>
        <w:rPr>
          <w:rStyle w:val="Hps"/>
          <w:color w:val="000000"/>
          <w:lang w:val="pt-PT"/>
        </w:rPr>
        <w:t>Não</w:t>
      </w:r>
      <w:r>
        <w:rPr>
          <w:color w:val="000000"/>
          <w:lang w:val="pt-PT"/>
        </w:rPr>
        <w:t>. 95).</w:t>
      </w:r>
    </w:p>
    <w:p>
      <w:pPr>
        <w:pStyle w:val="TextBody"/>
        <w:rPr>
          <w:b/>
          <w:b/>
          <w:color w:val="000000"/>
          <w:lang w:val="pt-PT"/>
        </w:rPr>
      </w:pPr>
      <w:r>
        <w:rPr>
          <w:color w:val="000000"/>
          <w:lang w:val="pt-PT"/>
        </w:rPr>
        <w:br/>
      </w:r>
      <w:r>
        <w:rPr>
          <w:b/>
          <w:color w:val="000000"/>
          <w:lang w:val="pt-PT"/>
        </w:rPr>
        <w:t>Poderia explicar o que significa a grande tribulação que os santos em Apocalipse sair? (Ap 7:14) Também, eu ouvi dizer que haverá sete anos de tribulação no fim dos tempos. Onde vem isso?</w:t>
      </w:r>
    </w:p>
    <w:p>
      <w:pPr>
        <w:pStyle w:val="TextBody"/>
        <w:rPr>
          <w:color w:val="000000"/>
          <w:lang w:val="pt-PT"/>
        </w:rPr>
      </w:pPr>
      <w:r>
        <w:rPr>
          <w:color w:val="000000"/>
          <w:lang w:val="pt-PT"/>
        </w:rPr>
        <w:t>A: A Bíblia fala de três tribulações. Um deles foi 1.260 dias da mulher no deserto, onde o dragão perseguido sua semente ea terra ajudou a ela e os tragou. Esta foi a 1260 anos ou dias proféticos do Sacro Império Romano 590-1850. Durante este tempo, milhões dos Santos foram mortos pela Páscoa e domingo de manutenção da igreja cristã na Europa. Olhar o papel do Quarto Mandamento da Historical Sabbath-keeping Igrejas de Deus (</w:t>
      </w:r>
      <w:r>
        <w:rPr>
          <w:rStyle w:val="Hps"/>
          <w:color w:val="000000"/>
          <w:lang w:val="pt-PT"/>
        </w:rPr>
        <w:t>Não</w:t>
      </w:r>
      <w:r>
        <w:rPr>
          <w:color w:val="000000"/>
          <w:lang w:val="pt-PT"/>
        </w:rPr>
        <w:t>. 170).</w:t>
      </w:r>
    </w:p>
    <w:p>
      <w:pPr>
        <w:pStyle w:val="TextBody"/>
        <w:rPr>
          <w:color w:val="000000"/>
          <w:lang w:val="pt-PT"/>
        </w:rPr>
      </w:pPr>
      <w:r>
        <w:rPr>
          <w:color w:val="000000"/>
          <w:lang w:val="pt-PT"/>
        </w:rPr>
        <w:br/>
        <w:t>A Bíblia também fala de uma tribulação ainda durante o Quinto Selo, onde os santos são orientados a esperar até que o número de seus irmãos são mortos como eles foram mortos. Esta perseguição começou após a Primeira Guerra Mundial e foi até a morte de Stalin em 1956. A maioria das pessoas foram mortas pelos luteranos e católicos romanos na Europa nazista. Talvez, havia algo como 18 milhões deles. Nós nunca saberemos o número completo, mas eles foram mortos em cerca de 15.000 campos de concentração e de extermínio em toda a Europa.</w:t>
      </w:r>
    </w:p>
    <w:p>
      <w:pPr>
        <w:pStyle w:val="TextBody"/>
        <w:rPr>
          <w:color w:val="000000"/>
          <w:lang w:val="pt-PT"/>
        </w:rPr>
      </w:pPr>
      <w:r>
        <w:rPr>
          <w:color w:val="000000"/>
          <w:lang w:val="pt-PT"/>
        </w:rPr>
        <w:br/>
        <w:t>Temos registros oficiais de mais de 10 mil já e nossos números indicam cerca de 15.000. Nos últimos dias haverá uma Grande Tribulação, após o retorno do Messias, que retorna para salvar a Igreja. Esta última Grande Tribulação é um desastre provocado pelo homem, que pode ser prevenida através do arrependimento. A história é contada nos jornais The Seven Seals (No. 140); As Sete Trombetas (</w:t>
      </w:r>
      <w:r>
        <w:rPr>
          <w:rStyle w:val="Hps"/>
          <w:color w:val="000000"/>
          <w:lang w:val="pt-PT"/>
        </w:rPr>
        <w:t>Não</w:t>
      </w:r>
      <w:r>
        <w:rPr>
          <w:color w:val="000000"/>
          <w:lang w:val="pt-PT"/>
        </w:rPr>
        <w:t>. 141), e também a queda de Jericó (</w:t>
      </w:r>
      <w:r>
        <w:rPr>
          <w:rStyle w:val="Hps"/>
          <w:color w:val="000000"/>
          <w:lang w:val="pt-PT"/>
        </w:rPr>
        <w:t>Não</w:t>
      </w:r>
      <w:r>
        <w:rPr>
          <w:color w:val="000000"/>
          <w:lang w:val="pt-PT"/>
        </w:rPr>
        <w:t>. 142).</w:t>
      </w:r>
    </w:p>
    <w:p>
      <w:pPr>
        <w:pStyle w:val="TextBody"/>
        <w:rPr>
          <w:color w:val="000000"/>
          <w:lang w:val="pt-PT"/>
        </w:rPr>
      </w:pPr>
      <w:r>
        <w:rPr>
          <w:color w:val="000000"/>
          <w:lang w:val="pt-PT"/>
        </w:rPr>
        <w:br/>
      </w:r>
      <w:r>
        <w:rPr>
          <w:b/>
          <w:color w:val="000000"/>
          <w:lang w:val="pt-PT"/>
        </w:rPr>
        <w:t>Existe uma ligação entre Apocalipse 8:10, onde uma estrela chamada absinto faz 1 / 3 das águas em absinto (amargas), e Êxodo 15:25, onde os israelitas chegaram a Mara (que significa amarga também) e as águas eram amargas até uma árvore foi atirado na água para torná-lo doce? Apocalipse 8:10 é para ser tomado literalmente, figurativamente ou, como eu suspeito, em ambos os sentidos. Eu entendo que muitas vezes, eventos físicos estão a apontar para realizações espirituais. É que o que estamos vendo aqui com as águas amargas?</w:t>
      </w:r>
      <w:r>
        <w:rPr>
          <w:color w:val="000000"/>
          <w:lang w:val="pt-PT"/>
        </w:rPr>
        <w:br/>
        <w:t>R: É nossa opinião que este comentário está correto. As águas de Mara eram amargas. A árvore, que era Cristo, foi lançado para fazê-los palatáveis. Esta afirmação é corroborada pelo fato de que Jesus Cristo é retratado como uma palmeira entre o novo homem-headed e cabeça de leão Querubins no Templo de Deus em Ezequiel.</w:t>
      </w:r>
    </w:p>
    <w:p>
      <w:pPr>
        <w:pStyle w:val="TextBody"/>
        <w:rPr>
          <w:color w:val="000000"/>
          <w:lang w:val="pt-PT"/>
        </w:rPr>
      </w:pPr>
      <w:r>
        <w:rPr>
          <w:color w:val="000000"/>
          <w:lang w:val="pt-PT"/>
        </w:rPr>
        <w:br/>
        <w:t>O planeta será tornado impróprio e Cristo tem que voltar para salvá-lo. As águas novas são enviados a partir do Monte do Templo e permitir que os peixes e outras formas de vida existir. Olhar para o papel de Pentecostes no Sinai (</w:t>
      </w:r>
      <w:r>
        <w:rPr>
          <w:rStyle w:val="Hps"/>
          <w:color w:val="000000"/>
          <w:lang w:val="pt-PT"/>
        </w:rPr>
        <w:t>Não</w:t>
      </w:r>
      <w:r>
        <w:rPr>
          <w:color w:val="000000"/>
          <w:lang w:val="pt-PT"/>
        </w:rPr>
        <w:t>. 115).</w:t>
      </w:r>
    </w:p>
    <w:p>
      <w:pPr>
        <w:pStyle w:val="TextBody"/>
        <w:rPr>
          <w:color w:val="000000"/>
          <w:lang w:val="pt-PT"/>
        </w:rPr>
      </w:pPr>
      <w:r>
        <w:rPr>
          <w:color w:val="000000"/>
          <w:lang w:val="pt-PT"/>
        </w:rPr>
        <w:br/>
      </w:r>
      <w:r>
        <w:rPr>
          <w:b/>
          <w:color w:val="000000"/>
          <w:lang w:val="pt-PT"/>
        </w:rPr>
        <w:t>Quais são as Woes e quando é que as Testemunhas de Jeová vêm?</w:t>
      </w:r>
      <w:r>
        <w:rPr>
          <w:color w:val="000000"/>
          <w:lang w:val="pt-PT"/>
        </w:rPr>
        <w:br/>
        <w:t>A: Apocalipse capítulo 9 trata da Quinta ea Sexta Trombetas, que são as Woes Primeiro e Segundo. O segundo ai vai sobre durante o período dos capítulos 10 e 11.</w:t>
      </w:r>
    </w:p>
    <w:p>
      <w:pPr>
        <w:pStyle w:val="TextBody"/>
        <w:rPr>
          <w:color w:val="000000"/>
          <w:lang w:val="pt-PT"/>
        </w:rPr>
      </w:pPr>
      <w:r>
        <w:rPr>
          <w:color w:val="000000"/>
          <w:lang w:val="pt-PT"/>
        </w:rPr>
        <w:br/>
        <w:t>Apocalipse capítulo 10 lida com o intervalo entre o sexto e sétimo as trombetas. Este é o Anjo com o livrinho. Esta é a mensagem dos Sete Trovões. É neste momento que os mistérios de Deus será completamente revelado. Este evento ea restauração da lei deve preceder as testemunhas. A Sexta Trombeta e as guerras da Quinta ea Sexta Trombetas são passado. É a partir deste intervalo que levamos até a fase final da medição do Templo e, em seguida, os 1260 dias das Testemunhas de Jeová e seu período de três dias e meio nas ruas. A Restauração da Lei e da medição do Templo são contemporâneos (ver também o papel de medição do Templo (</w:t>
      </w:r>
      <w:r>
        <w:rPr>
          <w:rStyle w:val="Hps"/>
          <w:color w:val="000000"/>
          <w:lang w:val="pt-PT"/>
        </w:rPr>
        <w:t>Não</w:t>
      </w:r>
      <w:r>
        <w:rPr>
          <w:color w:val="000000"/>
          <w:lang w:val="pt-PT"/>
        </w:rPr>
        <w:t>. 137).</w:t>
      </w:r>
    </w:p>
    <w:p>
      <w:pPr>
        <w:pStyle w:val="TextBody"/>
        <w:rPr>
          <w:color w:val="000000"/>
          <w:lang w:val="pt-PT"/>
        </w:rPr>
      </w:pPr>
      <w:r>
        <w:rPr>
          <w:color w:val="000000"/>
          <w:lang w:val="pt-PT"/>
        </w:rPr>
        <w:br/>
        <w:t>No final deste período que o Sétimo Anjo sons e ressurreição ocorre. Sétima Trombeta é o Sete taças da ira de Deus. Com este Trumpet ele começa a reinar. Cristo está aqui neste momento no exato momento da Ressurreição, que começa com as duas testemunhas. Os Selos são abertos há muito tempo e estão em curso.</w:t>
      </w:r>
    </w:p>
    <w:p>
      <w:pPr>
        <w:pStyle w:val="TextBody"/>
        <w:rPr>
          <w:b/>
          <w:b/>
          <w:color w:val="000000"/>
          <w:lang w:val="pt-PT"/>
        </w:rPr>
      </w:pPr>
      <w:r>
        <w:rPr>
          <w:color w:val="000000"/>
          <w:lang w:val="pt-PT"/>
        </w:rPr>
        <w:br/>
      </w:r>
      <w:r>
        <w:rPr>
          <w:b/>
          <w:color w:val="000000"/>
          <w:lang w:val="pt-PT"/>
        </w:rPr>
        <w:t>Em Apocalipse 13:18, afirma que o número da Besta é o número de um homem. Seu número é 666. Tenho feito alguns estudos de material da SDAs e eles dizem que o número deste homem é o papa. Vicarius = 112 Fil II = 53 = 501 = Dei 666. Como você vê essa interpretação? Você disse que era de um sistema, mas a revelação não indicar o número de um homem. Isso faz sentido para mim, considerando que o papa é provavelmente o líder deste sistema anti-Deus.</w:t>
      </w:r>
    </w:p>
    <w:p>
      <w:pPr>
        <w:pStyle w:val="TextBody"/>
        <w:rPr>
          <w:color w:val="000000"/>
          <w:lang w:val="pt-PT"/>
        </w:rPr>
      </w:pPr>
      <w:r>
        <w:rPr>
          <w:color w:val="000000"/>
          <w:lang w:val="pt-PT"/>
        </w:rPr>
        <w:t>A: A cabeça do sistema religioso do mundo, baseado no sistema solar e os cultos de mistério, é essa pessoa. Todo o sistema tem a sua marca. Ela adora no dia do sol, e tem a doutrina do Anti Cristo. É baseado no Deus uno e trino do sistema de Baal-Páscoa e do Bezerro de Ouro era o seu sistema original. Olhe para os jornais As Origens do Natal e da Páscoa (</w:t>
      </w:r>
      <w:r>
        <w:rPr>
          <w:rStyle w:val="Hps"/>
          <w:color w:val="000000"/>
          <w:lang w:val="pt-PT"/>
        </w:rPr>
        <w:t>Não</w:t>
      </w:r>
      <w:r>
        <w:rPr>
          <w:color w:val="000000"/>
          <w:lang w:val="pt-PT"/>
        </w:rPr>
        <w:t>. 235); O Bezerro de Ouro (</w:t>
      </w:r>
      <w:r>
        <w:rPr>
          <w:rStyle w:val="Hps"/>
          <w:color w:val="000000"/>
          <w:lang w:val="pt-PT"/>
        </w:rPr>
        <w:t>Não</w:t>
      </w:r>
      <w:r>
        <w:rPr>
          <w:color w:val="000000"/>
          <w:lang w:val="pt-PT"/>
        </w:rPr>
        <w:t>. 222); A Doutrina do Pecado Original Parte I O Jardim do Éden (</w:t>
      </w:r>
      <w:r>
        <w:rPr>
          <w:rStyle w:val="Hps"/>
          <w:color w:val="000000"/>
          <w:lang w:val="pt-PT"/>
        </w:rPr>
        <w:t>Não</w:t>
      </w:r>
      <w:r>
        <w:rPr>
          <w:color w:val="000000"/>
          <w:lang w:val="pt-PT"/>
        </w:rPr>
        <w:t>. 246).</w:t>
      </w:r>
    </w:p>
    <w:p>
      <w:pPr>
        <w:pStyle w:val="TextBody"/>
        <w:rPr>
          <w:b/>
          <w:b/>
          <w:color w:val="000000"/>
          <w:lang w:val="pt-PT"/>
        </w:rPr>
      </w:pPr>
      <w:r>
        <w:rPr>
          <w:color w:val="000000"/>
          <w:lang w:val="pt-PT"/>
        </w:rPr>
        <w:br/>
        <w:t>Não há muitos candidatos para a duvidosa honra de ser a cabeça desse sistema. O fato de que o título que falam de acrescenta-se a 666 apenas reforça o problema ou conclusão. Da marca ou selo de Deus é que das leis de Deus na mente e mão de ações. Estes aspectos são abordados na documentos na série A Lei de Deus (</w:t>
      </w:r>
      <w:r>
        <w:rPr>
          <w:rStyle w:val="Hps"/>
          <w:color w:val="000000"/>
          <w:lang w:val="pt-PT"/>
        </w:rPr>
        <w:t>Não</w:t>
      </w:r>
      <w:r>
        <w:rPr>
          <w:color w:val="000000"/>
          <w:lang w:val="pt-PT"/>
        </w:rPr>
        <w:t>. L1).</w:t>
      </w:r>
    </w:p>
    <w:p>
      <w:pPr>
        <w:pStyle w:val="TextBody"/>
        <w:rPr>
          <w:b/>
          <w:b/>
          <w:color w:val="000000"/>
          <w:lang w:val="pt-PT"/>
        </w:rPr>
      </w:pPr>
      <w:r>
        <w:rPr>
          <w:b/>
          <w:color w:val="000000"/>
          <w:lang w:val="pt-PT"/>
        </w:rPr>
      </w:r>
    </w:p>
    <w:p>
      <w:pPr>
        <w:pStyle w:val="TextBody"/>
        <w:rPr>
          <w:color w:val="000000"/>
          <w:lang w:val="pt-PT"/>
        </w:rPr>
      </w:pPr>
      <w:r>
        <w:rPr>
          <w:color w:val="000000"/>
          <w:lang w:val="pt-PT"/>
        </w:rPr>
        <w:t>Os sistemas SDA tentativa de limitar a marca do sistema para o sábado e ignorar o resto do calendário de Deus, que eles não estão autorizados a fazer. Veja também a Lei e o Quarto Mandamento (</w:t>
      </w:r>
      <w:r>
        <w:rPr>
          <w:rStyle w:val="Hps"/>
          <w:color w:val="000000"/>
          <w:lang w:val="pt-PT"/>
        </w:rPr>
        <w:t>Não</w:t>
      </w:r>
      <w:r>
        <w:rPr>
          <w:color w:val="000000"/>
          <w:lang w:val="pt-PT"/>
        </w:rPr>
        <w:t>. 256). Olhe para o jornal A Marca da Besta (</w:t>
      </w:r>
      <w:r>
        <w:rPr>
          <w:rStyle w:val="Hps"/>
          <w:color w:val="000000"/>
          <w:lang w:val="pt-PT"/>
        </w:rPr>
        <w:t>Não</w:t>
      </w:r>
      <w:r>
        <w:rPr>
          <w:color w:val="000000"/>
          <w:lang w:val="pt-PT"/>
        </w:rPr>
        <w:t>. 25).</w:t>
      </w:r>
    </w:p>
    <w:p>
      <w:pPr>
        <w:pStyle w:val="TextBody"/>
        <w:rPr>
          <w:b/>
          <w:b/>
          <w:color w:val="000000"/>
          <w:lang w:val="pt-PT"/>
        </w:rPr>
      </w:pPr>
      <w:r>
        <w:rPr>
          <w:color w:val="000000"/>
          <w:lang w:val="pt-PT"/>
        </w:rPr>
        <w:br/>
      </w:r>
      <w:r>
        <w:rPr>
          <w:b/>
          <w:color w:val="000000"/>
          <w:lang w:val="pt-PT"/>
        </w:rPr>
        <w:t>Minha família e eu tenho feito pesquisas sobre os 144.000 mencionados em Apocalipse. Foram encontradas algumas fontes que sugerem que os 144.000 serão aqueles que viveram durante a vida de Cristo e até o fim dos tempos, enquanto outras fontes têm referido que os 144.000 são do tempo da criação até ao final vezes. Você pode comentar sobre isso? (Rev capítulo 14)</w:t>
      </w:r>
    </w:p>
    <w:p>
      <w:pPr>
        <w:pStyle w:val="TextBody"/>
        <w:rPr>
          <w:b/>
          <w:b/>
          <w:color w:val="000000"/>
          <w:lang w:val="pt-PT"/>
        </w:rPr>
      </w:pPr>
      <w:r>
        <w:rPr>
          <w:color w:val="000000"/>
          <w:lang w:val="pt-PT"/>
        </w:rPr>
        <w:t>A: A composição dos 144.000 é explicado no jornal O colheitas de Deus, os sacrifícios de Lua Nova e os 144.000 (</w:t>
      </w:r>
      <w:r>
        <w:rPr>
          <w:rStyle w:val="Hps"/>
          <w:color w:val="000000"/>
          <w:lang w:val="pt-PT"/>
        </w:rPr>
        <w:t>Não</w:t>
      </w:r>
      <w:r>
        <w:rPr>
          <w:color w:val="000000"/>
          <w:lang w:val="pt-PT"/>
        </w:rPr>
        <w:t>. 120). A tampa 144.000 os Patriarcas, os Profetas, Juízes, David e provavelmente Salomão, e os principais líderes de Israel até o fim do Novo Testamento. A Igreja é então utilizado como fonte primária de Cristo, e os símbolos que representam são tudo explicado nos jornais. Você não pode entendê-las totalmente até você entender Calendário de Deus (</w:t>
      </w:r>
      <w:r>
        <w:rPr>
          <w:rStyle w:val="Hps"/>
          <w:color w:val="000000"/>
          <w:lang w:val="pt-PT"/>
        </w:rPr>
        <w:t>Não</w:t>
      </w:r>
      <w:r>
        <w:rPr>
          <w:color w:val="000000"/>
          <w:lang w:val="pt-PT"/>
        </w:rPr>
        <w:t>. 156).</w:t>
        <w:br/>
        <w:br/>
        <w:t>O número é composto do conselho de Deus, ou Sanhedrin de 72, que foi transferido para a igreja (Lc 10:1,17). Nos sábados, luas novas e das Assembléias de Deus todos os compõem 72, e ao longo dos 2000 anos que compõem 144.000. O défice no tempo de Satanás e do Advento do Messias é composta pelos Patriarcas e Profetas, e, portanto, existem 144.000. A grande multidão é o resto da igreja, que é representado pelo sacrifício da tarde. O sacrifício da manhã, que está no Templo de Ezequiel, representa o sistema milenar.</w:t>
        <w:br/>
        <w:br/>
      </w:r>
      <w:r>
        <w:rPr>
          <w:b/>
          <w:color w:val="000000"/>
          <w:lang w:val="pt-PT"/>
        </w:rPr>
        <w:t>Como sabemos que se qualifica para os 144.000?</w:t>
        <w:br/>
      </w:r>
      <w:r>
        <w:rPr>
          <w:color w:val="000000"/>
          <w:lang w:val="pt-PT"/>
        </w:rPr>
        <w:t>R: Deus determina quem são e dá-los a Cristo, mas eles não são identificados para si mesmos até que a restauração final e ressurreição. A terra não pode ser ferido, até o final é selado com o batismo do Espírito Santo no corpo de Cristo, em nome de Deus.</w:t>
        <w:br/>
        <w:br/>
      </w:r>
      <w:r>
        <w:rPr>
          <w:b/>
          <w:color w:val="000000"/>
          <w:lang w:val="pt-PT"/>
        </w:rPr>
        <w:t>Apenas quem ou o que é a Bíblia em Apocalipse referindo-se quando fala sobre o mistério de Babilônia, a mãe, grande das meretrizes? (Ap 17:5) Muitas vezes me perguntei o que estava sendo falado.</w:t>
      </w:r>
    </w:p>
    <w:p>
      <w:pPr>
        <w:pStyle w:val="TextBody"/>
        <w:rPr>
          <w:color w:val="000000"/>
          <w:lang w:val="pt-PT"/>
        </w:rPr>
      </w:pPr>
      <w:r>
        <w:rPr>
          <w:color w:val="000000"/>
          <w:lang w:val="pt-PT"/>
        </w:rPr>
        <w:t>A: Ele está falando sobre um grande sistema religioso baseado no sistema religioso em Babilônia que se relaciona com o pecado Deus da Lua e também para o sistema de Istar, ou a Páscoa como ela é conhecida em Inglês. No antigo Israel era Astarote consorte de Baal e os mistérios que ela era conhecida como Ísis entre os egípcios e Vênus pelos romanos.</w:t>
        <w:br/>
        <w:br/>
        <w:t>O deus da morte era uma característica de seu culto como seu festival da Páscoa. Ela era também a deusa mãe e seu sistema é todo o mundo. É por isso que ela é chamada a mãe das meretrizes, porque ela tem um sistema que as prostitutas se para o poder político e os seus sacerdotes cometem fornicação com os reis da terra. Os sistemas são examinados nos jornais O Bezerro de Ouro (</w:t>
      </w:r>
      <w:r>
        <w:rPr>
          <w:rStyle w:val="Hps"/>
          <w:color w:val="000000"/>
          <w:lang w:val="pt-PT"/>
        </w:rPr>
        <w:t>Não</w:t>
      </w:r>
      <w:r>
        <w:rPr>
          <w:color w:val="000000"/>
          <w:lang w:val="pt-PT"/>
        </w:rPr>
        <w:t>. 222) e também em As Origens do Natal e da Páscoa (</w:t>
      </w:r>
      <w:r>
        <w:rPr>
          <w:rStyle w:val="Hps"/>
          <w:color w:val="000000"/>
          <w:lang w:val="pt-PT"/>
        </w:rPr>
        <w:t>Não</w:t>
      </w:r>
      <w:r>
        <w:rPr>
          <w:color w:val="000000"/>
          <w:lang w:val="pt-PT"/>
        </w:rPr>
        <w:t>. 235).</w:t>
      </w:r>
    </w:p>
    <w:p>
      <w:pPr>
        <w:pStyle w:val="TextBody"/>
        <w:rPr>
          <w:color w:val="000000"/>
          <w:lang w:val="pt-PT"/>
        </w:rPr>
      </w:pPr>
      <w:r>
        <w:rPr>
          <w:color w:val="000000"/>
          <w:lang w:val="pt-PT"/>
        </w:rPr>
        <w:br/>
      </w:r>
      <w:r>
        <w:rPr>
          <w:b/>
          <w:color w:val="000000"/>
          <w:lang w:val="pt-PT"/>
        </w:rPr>
        <w:t>Eu tenho 3 perguntas: 1. Em Apocalipse 20:10 "Eles serão atormentados dia e noite para todo o sempre". Quem é esta se referindo? 2. Apocalipse 20:15 faz referência à humanidade também? Como você pode não ser encontrada no livro da vida? 3. Qual é o significado de Apocalipse 21:8?</w:t>
        <w:br/>
      </w:r>
      <w:r>
        <w:rPr>
          <w:color w:val="000000"/>
          <w:lang w:val="pt-PT"/>
        </w:rPr>
        <w:t>R: Veja os jornais O Acórdão do Demons (</w:t>
      </w:r>
      <w:r>
        <w:rPr>
          <w:rStyle w:val="Hps"/>
          <w:color w:val="000000"/>
          <w:lang w:val="pt-PT"/>
        </w:rPr>
        <w:t>Não</w:t>
      </w:r>
      <w:r>
        <w:rPr>
          <w:color w:val="000000"/>
          <w:lang w:val="pt-PT"/>
        </w:rPr>
        <w:t>. 80), The Resurrection of the Dead (</w:t>
      </w:r>
      <w:r>
        <w:rPr>
          <w:rStyle w:val="Hps"/>
          <w:color w:val="000000"/>
          <w:lang w:val="pt-PT"/>
        </w:rPr>
        <w:t>Não</w:t>
      </w:r>
      <w:r>
        <w:rPr>
          <w:color w:val="000000"/>
          <w:lang w:val="pt-PT"/>
        </w:rPr>
        <w:t>. 143), e também A Cidade de Deus (</w:t>
      </w:r>
      <w:r>
        <w:rPr>
          <w:rStyle w:val="Hps"/>
          <w:color w:val="000000"/>
          <w:lang w:val="pt-PT"/>
        </w:rPr>
        <w:t>Não</w:t>
      </w:r>
      <w:r>
        <w:rPr>
          <w:color w:val="000000"/>
          <w:lang w:val="pt-PT"/>
        </w:rPr>
        <w:t>. 180). A resposta à questão encontra-se na última parte da sua pergunta. Apocalipse 21:8 diz que essas pessoas ", quanto aos medrosos, e aos incrédulos, e aos abomináveis ​​e aos homicidas, os impuros, os feiticeiros, aos idólatras, ea todos os mentirosos, a sua parte será no lago que arde com fogo e enxofre, que é Segunda Morte ".</w:t>
        <w:br/>
        <w:br/>
        <w:t>Assim, é a segunda morte, e não castigo eterno. Pecadores são obrigados a se arrepender ea segunda sentença de ofertas de correção com essas pessoas. Qualquer pessoa que continua a ser um pecador vai morrer e ser queimado. A palavra usada em Apocalipse 20:10 prestados", eles serão atormentados", (basanisthesontai) é baseado em uma palavra para "extrair a verdade sob coação" e "ser removido". E "pelos séculos dos séculos" é traduzida como "para todo o sempre." A besta é um conceito e sistema de governo, não um ser.</w:t>
      </w:r>
    </w:p>
    <w:p>
      <w:pPr>
        <w:pStyle w:val="TextBody"/>
        <w:rPr>
          <w:color w:val="000000"/>
          <w:lang w:val="pt-PT"/>
        </w:rPr>
      </w:pPr>
      <w:r>
        <w:rPr>
          <w:color w:val="000000"/>
          <w:lang w:val="pt-PT"/>
        </w:rPr>
        <w:br/>
        <w:t>O diabo é um espírito. O "pseudoprophetes" é falsa profecia e um sistema em geral, não um profeta em particular falso. O lago de fogo é "Puros" e "Theiou." Isso não é fogo e enxofre. Puros é "brilhante como o fogo." A palavra "enxofre" aqui é "Theiou." A palavra significa "divindade". Assim, é o lago de fogo e divina (cf. Lexicon Thayers). Este edifício espiritual é um memorial do falso espírito removido com a criação física. Refere-se a toda a humanidade. As não foi achado inscrito no Livro da Vida são os Nephilim e Refaim (Isaías 26:13). Olhe para o jornal The Nephilim (</w:t>
      </w:r>
      <w:r>
        <w:rPr>
          <w:rStyle w:val="Hps"/>
          <w:color w:val="000000"/>
          <w:lang w:val="pt-PT"/>
        </w:rPr>
        <w:t>Não</w:t>
      </w:r>
      <w:r>
        <w:rPr>
          <w:color w:val="000000"/>
          <w:lang w:val="pt-PT"/>
        </w:rPr>
        <w:t>. 154). A segunda morte tem poder sobre todos aqueles na segunda ressurreição. Se uma pessoa não se arrepende ele ou ela poderia morrer. É o trabalho de Cristo e os eleitos, para ver que eles não morrem.</w:t>
      </w:r>
    </w:p>
    <w:p>
      <w:pPr>
        <w:pStyle w:val="TextBody"/>
        <w:rPr>
          <w:color w:val="000000"/>
          <w:lang w:val="pt-PT"/>
        </w:rPr>
      </w:pPr>
      <w:r>
        <w:rPr>
          <w:color w:val="000000"/>
          <w:lang w:val="pt-PT"/>
        </w:rPr>
        <w:br/>
      </w:r>
      <w:r>
        <w:rPr>
          <w:b/>
          <w:color w:val="000000"/>
          <w:lang w:val="pt-PT"/>
        </w:rPr>
        <w:t>Eu percebo Apocalipse 21:1 declara: "E vi um novo céu e uma nova terra, pois o primeiro céu ea primeira terra passaram, e não havia mais mar." Existem mares no milênio?</w:t>
      </w:r>
      <w:r>
        <w:rPr>
          <w:color w:val="000000"/>
          <w:lang w:val="pt-PT"/>
        </w:rPr>
        <w:br/>
        <w:t>A: Sim, há mares no Millennium. A restauração sob o Messias vê rios saem do monte de Sião para o mar ocidental e para a Arabá, e eles serão utilizados para a coleta de peixes e de sal nos pântanos da Arabá.</w:t>
        <w:br/>
        <w:br/>
        <w:t>O texto em Apocalipse está falando da situação que emerge no final da Segunda Ressurreição e da vinda da Cidade de Deus. Ver o artigo A Cidade de Deus (</w:t>
      </w:r>
      <w:r>
        <w:rPr>
          <w:rStyle w:val="Hps"/>
          <w:color w:val="000000"/>
          <w:lang w:val="pt-PT"/>
        </w:rPr>
        <w:t>Não</w:t>
      </w:r>
      <w:r>
        <w:rPr>
          <w:color w:val="000000"/>
          <w:lang w:val="pt-PT"/>
        </w:rPr>
        <w:t>. 180). O jornal O Milênio eo Rapture (</w:t>
      </w:r>
      <w:r>
        <w:rPr>
          <w:rStyle w:val="Hps"/>
          <w:color w:val="000000"/>
          <w:lang w:val="pt-PT"/>
        </w:rPr>
        <w:t>Não</w:t>
      </w:r>
      <w:r>
        <w:rPr>
          <w:color w:val="000000"/>
          <w:lang w:val="pt-PT"/>
        </w:rPr>
        <w:t>. 95) lida com algumas idéias falsas sobre o Millennium e na posição correta.</w:t>
      </w:r>
    </w:p>
    <w:p>
      <w:pPr>
        <w:pStyle w:val="TextBody"/>
        <w:rPr>
          <w:b/>
          <w:b/>
          <w:color w:val="000000"/>
          <w:lang w:val="pt-PT"/>
        </w:rPr>
      </w:pPr>
      <w:r>
        <w:rPr>
          <w:color w:val="000000"/>
          <w:lang w:val="pt-PT"/>
        </w:rPr>
        <w:br/>
      </w:r>
      <w:r>
        <w:rPr>
          <w:b/>
          <w:color w:val="000000"/>
          <w:lang w:val="pt-PT"/>
        </w:rPr>
        <w:t>Existem tantas referências à "mares" em</w:t>
        <w:br/>
        <w:t>Escritura; há qualquer simbolismo específico para manter em mente ao ler sobre os mares? Alguma idéia de por os mares não haverá mais a partir de Apocalipse 21:1?</w:t>
      </w:r>
    </w:p>
    <w:p>
      <w:pPr>
        <w:pStyle w:val="TextBody"/>
        <w:rPr>
          <w:b/>
          <w:b/>
          <w:color w:val="000000"/>
          <w:lang w:val="pt-PT"/>
        </w:rPr>
      </w:pPr>
      <w:r>
        <w:rPr>
          <w:color w:val="000000"/>
          <w:lang w:val="pt-PT"/>
        </w:rPr>
        <w:t>A: Seas cobrir dois assuntos na Bíblia. O primeiro é literal como mares física. O segundo é figurativa e se refere a povos e nações. Assim, "os animais de mares" cover populaces como sistemas de administração ou governo. Que da besta é um sistema de governo democrático, onde regula a si mesmo. No final, o mar vai se tornar espiritual. Assim, a população irá desaparecer no sentido de que é uma entidade volátil e flutuante, uma vez que torna-se de uma cidade como filhos de Deus. Olhe para a Cidade de papel de Deus (</w:t>
      </w:r>
      <w:r>
        <w:rPr>
          <w:rStyle w:val="Hps"/>
          <w:color w:val="000000"/>
          <w:lang w:val="pt-PT"/>
        </w:rPr>
        <w:t>Não</w:t>
      </w:r>
      <w:r>
        <w:rPr>
          <w:color w:val="000000"/>
          <w:lang w:val="pt-PT"/>
        </w:rPr>
        <w:t>. 180).</w:t>
        <w:br/>
        <w:br/>
        <w:t>A terra será purificada pelo fogo e os mares física será removida ou reestruturada. Que ocorre após a segunda ressurreição e não haverá vida humana deixou como nós o conhecemos agora. Olhe para os jornais The Resurrection of the Dead (</w:t>
      </w:r>
      <w:r>
        <w:rPr>
          <w:rStyle w:val="Hps"/>
          <w:color w:val="000000"/>
          <w:lang w:val="pt-PT"/>
        </w:rPr>
        <w:t>Não</w:t>
      </w:r>
      <w:r>
        <w:rPr>
          <w:color w:val="000000"/>
          <w:lang w:val="pt-PT"/>
        </w:rPr>
        <w:t>. 143).</w:t>
        <w:br/>
        <w:br/>
      </w:r>
      <w:r>
        <w:rPr>
          <w:b/>
          <w:color w:val="000000"/>
          <w:lang w:val="pt-PT"/>
        </w:rPr>
        <w:t>O que significa o termo, "O tempo de angústia para Jacó?"</w:t>
      </w:r>
    </w:p>
    <w:p>
      <w:pPr>
        <w:pStyle w:val="TextBody"/>
        <w:rPr>
          <w:color w:val="000000"/>
          <w:lang w:val="pt-PT"/>
        </w:rPr>
      </w:pPr>
      <w:r>
        <w:rPr>
          <w:color w:val="000000"/>
          <w:lang w:val="pt-PT"/>
        </w:rPr>
        <w:t>A: Jacob é a nação de Israel. O "tempo de angústia de Jacobs" refere-se à nação nos últimos dias. No final, perto da vinda do Messias, a nação de Israel entra em um momento de tribulação que é orquestrada por sua própria administração e as pessoas mal dentro dele. A nação de Israel na Terra Prometida no momento é apenas duas das tribos, Judá e parte do Levi.</w:t>
      </w:r>
    </w:p>
    <w:p>
      <w:pPr>
        <w:pStyle w:val="TextBody"/>
        <w:rPr>
          <w:color w:val="000000"/>
          <w:lang w:val="pt-PT"/>
        </w:rPr>
      </w:pPr>
      <w:r>
        <w:rPr>
          <w:color w:val="000000"/>
          <w:lang w:val="pt-PT"/>
        </w:rPr>
      </w:r>
    </w:p>
    <w:p>
      <w:pPr>
        <w:pStyle w:val="TextBody"/>
        <w:rPr>
          <w:b/>
          <w:b/>
          <w:color w:val="000000"/>
          <w:lang w:val="pt-PT"/>
        </w:rPr>
      </w:pPr>
      <w:r>
        <w:rPr>
          <w:b/>
          <w:color w:val="000000"/>
          <w:lang w:val="pt-PT"/>
        </w:rPr>
        <w:t>O que a Bíblia indica o planeta vai ser como no início do milênio?</w:t>
      </w:r>
    </w:p>
    <w:p>
      <w:pPr>
        <w:pStyle w:val="TextBody"/>
        <w:rPr>
          <w:color w:val="000000"/>
          <w:lang w:val="pt-PT"/>
        </w:rPr>
      </w:pPr>
      <w:r>
        <w:rPr>
          <w:color w:val="000000"/>
          <w:lang w:val="pt-PT"/>
        </w:rPr>
        <w:t>R: O planeta parece estar em mau estado devido ao comportamento do homem moderno. A Bíblia diz que o planeta estará quase totalmente destruído. A seqüência se passa ao longo das fases que entendemos como os Sete Selos, e então as Sete Trombetas, e os sete taças da ira de Deus. O Sétimo Selo é o Sete Trombetas, e as sete taças são a Sétima Trombeta. Olhe para os jornais The Seven Seals (</w:t>
      </w:r>
      <w:r>
        <w:rPr>
          <w:rStyle w:val="Hps"/>
          <w:color w:val="000000"/>
          <w:lang w:val="pt-PT"/>
        </w:rPr>
        <w:t>Não</w:t>
      </w:r>
      <w:r>
        <w:rPr>
          <w:color w:val="000000"/>
          <w:lang w:val="pt-PT"/>
        </w:rPr>
        <w:t>. 140) e As Sete Trombetas (</w:t>
      </w:r>
      <w:r>
        <w:rPr>
          <w:rStyle w:val="Hps"/>
          <w:color w:val="000000"/>
          <w:lang w:val="pt-PT"/>
        </w:rPr>
        <w:t>Não</w:t>
      </w:r>
      <w:r>
        <w:rPr>
          <w:color w:val="000000"/>
          <w:lang w:val="pt-PT"/>
        </w:rPr>
        <w:t>. 141). O mundo pode se arrepender e parar a loucura, mas não vai se arrepender. Sete Trombetas vê um terço de todas as árvores e grama queimada, um terço de todas as águas tornaram em sangue, um terço dos mares morto com um terço dos peixes mortos e mais de um terço da humanidade mortos nas guerras do quinto sexta e trombetas. E ainda, não há arrependimento.</w:t>
        <w:br/>
        <w:br/>
        <w:t>Messias retorna para parar a matança, mas o arrependimento não existe eo planeta continua a destruir todas as árvores e grama, todos os peixes no mar, a maioria da humanidade, e os animais. Então, temos que colocar um planeta quase morto de volta juntos e começar de novo sob as Leis de Deus. Pudéssemos pará-lo e começar a manter as leis de Deus agora, mas não vamos fazê-lo. Poderíamos preservar o meio ambiente, mantendo o foodlaws mas não vamos fazer isso também. Olhe para o jornal The Laws Food (</w:t>
      </w:r>
      <w:r>
        <w:rPr>
          <w:rStyle w:val="Hps"/>
          <w:color w:val="000000"/>
          <w:lang w:val="pt-PT"/>
        </w:rPr>
        <w:t>Não</w:t>
      </w:r>
      <w:r>
        <w:rPr>
          <w:color w:val="000000"/>
          <w:lang w:val="pt-PT"/>
        </w:rPr>
        <w:t>. 15).</w:t>
      </w:r>
    </w:p>
    <w:p>
      <w:pPr>
        <w:pStyle w:val="TextBody"/>
        <w:rPr>
          <w:color w:val="000000"/>
          <w:lang w:val="pt-PT"/>
        </w:rPr>
      </w:pPr>
      <w:r>
        <w:rPr>
          <w:color w:val="000000"/>
          <w:lang w:val="pt-PT"/>
        </w:rPr>
        <w:br/>
        <w:t>Tivemos o exemplo de Cristo e do exemplo dos Apóstolos e da Igreja primitiva. No entanto, o mundo matou todos os Apóstolos e os santos e inventaram uma religião falsa chamando-o de "Cristianismo." Ele matou todas as pessoas tentando obedecer os mandamentos de Deus e do testemunho de Jesus Cristo sistematicamente desde 590 CE. Mais Mandamento de manutenção de observadores do sábado foram assassinados neste século do que talvez em qualquer outro século na história. Eles foram assassinados por "bons cristãos católicos" e "protestantes bom cristão" tudo em nome de seu Deus Trino, a quem eles adoram no domingo, matando e perseguindo aqueles que seguem os mandamentos de Deus e da fé ou testemunho de Cristo e da apóstolos. Ele não precisa ser assim, mas os homens vão fazê-lo, em vez de obedecer a Deus.</w:t>
      </w:r>
    </w:p>
    <w:p>
      <w:pPr>
        <w:pStyle w:val="TextBody"/>
        <w:rPr>
          <w:color w:val="000000"/>
          <w:lang w:val="pt-PT"/>
        </w:rPr>
      </w:pPr>
      <w:r>
        <w:rPr>
          <w:color w:val="000000"/>
          <w:lang w:val="pt-PT"/>
        </w:rPr>
        <w:br/>
      </w:r>
      <w:r>
        <w:rPr>
          <w:b/>
          <w:color w:val="000000"/>
          <w:sz w:val="28"/>
          <w:szCs w:val="28"/>
          <w:lang w:val="pt-PT"/>
        </w:rPr>
        <w:t>Ressurreição</w:t>
        <w:br/>
      </w:r>
      <w:r>
        <w:rPr>
          <w:b/>
          <w:color w:val="000000"/>
          <w:lang w:val="pt-PT"/>
        </w:rPr>
        <w:t>Por favor, explique o que acontece quando alguém</w:t>
      </w:r>
      <w:r>
        <w:rPr>
          <w:color w:val="000000"/>
          <w:lang w:val="pt-PT"/>
        </w:rPr>
        <w:t xml:space="preserve"> </w:t>
      </w:r>
      <w:r>
        <w:rPr>
          <w:b/>
          <w:color w:val="000000"/>
          <w:lang w:val="pt-PT"/>
        </w:rPr>
        <w:t>é ressuscitado.</w:t>
      </w:r>
    </w:p>
    <w:p>
      <w:pPr>
        <w:pStyle w:val="TextBody"/>
        <w:rPr>
          <w:color w:val="000000"/>
          <w:lang w:val="pt-PT"/>
        </w:rPr>
      </w:pPr>
      <w:r>
        <w:rPr>
          <w:color w:val="000000"/>
          <w:lang w:val="pt-PT"/>
        </w:rPr>
        <w:t>A: Todo o processo é explicado no jornal The Resurrection of the Dead (</w:t>
      </w:r>
      <w:r>
        <w:rPr>
          <w:rStyle w:val="Hps"/>
          <w:color w:val="000000"/>
          <w:lang w:val="pt-PT"/>
        </w:rPr>
        <w:t>Não</w:t>
      </w:r>
      <w:r>
        <w:rPr>
          <w:color w:val="000000"/>
          <w:lang w:val="pt-PT"/>
        </w:rPr>
        <w:t>. 143). Veja também no jornal The Soul (</w:t>
      </w:r>
      <w:r>
        <w:rPr>
          <w:rStyle w:val="Hps"/>
          <w:color w:val="000000"/>
          <w:lang w:val="pt-PT"/>
        </w:rPr>
        <w:t>Não</w:t>
      </w:r>
      <w:r>
        <w:rPr>
          <w:color w:val="000000"/>
          <w:lang w:val="pt-PT"/>
        </w:rPr>
        <w:t>. 92). O processo é como o foi para Cristo, Ele ressuscitou e depois traduzidos. Ele subiu como o molho movido na manhã de domingo, sendo apresentado diante do trono de Deus como o Wavesheaf. Ele entrou no Santo dos Santos e voltou com o Espírito Santo, que soprou sobre os discípulos (cf. Jo. 20:22).</w:t>
        <w:br/>
        <w:br/>
        <w:t>Ezequiel mostra que a ressurreição é física. Os mortos - aqueles que dormem dos eleitos - serão ressuscitados para a Primeira Ressurreição. Então eles, e nós, que são deixados vivos, todos serão transladados e levados a Jerusalém para estar com o Messias. Então a grande tribulação começará. Os exércitos das nações serão levados até Armageddon ou o vale de Jezreel. Eles vão marchar contra Messias e ser destruído (veja a Trombetas papel (</w:t>
      </w:r>
      <w:r>
        <w:rPr>
          <w:rStyle w:val="Hps"/>
          <w:color w:val="000000"/>
          <w:lang w:val="pt-PT"/>
        </w:rPr>
        <w:t>Não</w:t>
      </w:r>
      <w:r>
        <w:rPr>
          <w:color w:val="000000"/>
          <w:lang w:val="pt-PT"/>
        </w:rPr>
        <w:t>. 136)).</w:t>
      </w:r>
    </w:p>
    <w:p>
      <w:pPr>
        <w:pStyle w:val="TextBody"/>
        <w:rPr>
          <w:color w:val="000000"/>
          <w:lang w:val="pt-PT"/>
        </w:rPr>
      </w:pPr>
      <w:r>
        <w:rPr>
          <w:color w:val="000000"/>
          <w:lang w:val="pt-PT"/>
        </w:rPr>
        <w:br/>
        <w:t>Então, a terra será executado a partir de Jerusalém por 1000 anos (ver o papel do Milênio e Arrebatamento (</w:t>
      </w:r>
      <w:r>
        <w:rPr>
          <w:rStyle w:val="Hps"/>
          <w:color w:val="000000"/>
          <w:lang w:val="pt-PT"/>
        </w:rPr>
        <w:t>Não</w:t>
      </w:r>
      <w:r>
        <w:rPr>
          <w:color w:val="000000"/>
          <w:lang w:val="pt-PT"/>
        </w:rPr>
        <w:t>. 95). No final dos 1000 anos, Satanás será solto e última guerra irá ocorrer. As nações novamente marcha para Jerusalém e, em seguida, os exércitos serão destruídos. Os que não se rebelam será traduzido.</w:t>
      </w:r>
    </w:p>
    <w:p>
      <w:pPr>
        <w:pStyle w:val="TextBody"/>
        <w:rPr>
          <w:color w:val="000000"/>
          <w:lang w:val="pt-PT"/>
        </w:rPr>
      </w:pPr>
      <w:r>
        <w:rPr>
          <w:color w:val="000000"/>
          <w:lang w:val="pt-PT"/>
        </w:rPr>
        <w:br/>
        <w:t>Os que fazem, e todos os outros que já viveu, serão ressuscitados, para o período de 100 anos. O planeta inteiro será então levado para a conversão. Todos os demônios que se rebelaram vai se tornar um ser humano, como fez Cristo, e suas identidades ex haverá mais. Eles também serão a oportunidade para o arrependimento (veja o artigo O Acórdão do Demons (</w:t>
      </w:r>
      <w:r>
        <w:rPr>
          <w:rStyle w:val="Hps"/>
          <w:color w:val="000000"/>
          <w:lang w:val="pt-PT"/>
        </w:rPr>
        <w:t>Não</w:t>
      </w:r>
      <w:r>
        <w:rPr>
          <w:color w:val="000000"/>
          <w:lang w:val="pt-PT"/>
        </w:rPr>
        <w:t>. 80)).</w:t>
      </w:r>
    </w:p>
    <w:p>
      <w:pPr>
        <w:pStyle w:val="TextBody"/>
        <w:rPr>
          <w:color w:val="000000"/>
          <w:lang w:val="pt-PT"/>
        </w:rPr>
      </w:pPr>
      <w:r>
        <w:rPr>
          <w:color w:val="000000"/>
          <w:lang w:val="pt-PT"/>
        </w:rPr>
        <w:br/>
        <w:t>Cada pessoa na segunda ressurreição terão de enfrentar a perspectiva de a segunda morte se eles não se arrependerem. Primeira Ressurreição não enfrenta a segunda morte como seu tempo de julgamento é agora. Este é o sentido de Hebreus onde a Primeira Ressurreição é uma melhor ressurreição.</w:t>
      </w:r>
    </w:p>
    <w:p>
      <w:pPr>
        <w:pStyle w:val="TextBody"/>
        <w:rPr>
          <w:b/>
          <w:b/>
          <w:color w:val="000000"/>
          <w:lang w:val="pt-PT"/>
        </w:rPr>
      </w:pPr>
      <w:r>
        <w:rPr>
          <w:color w:val="000000"/>
          <w:lang w:val="pt-PT"/>
        </w:rPr>
        <w:br/>
        <w:t>No final da Segunda Ressurreição e Julgamento em 3127, a Terra será renovada com fogo. A Cidade de Deus virá e Cristo entregar ao Pai, e todas as coisas serão em sujeição ao Pai e ele será tudo em todos. Olhe para o jornal A Cidade de Deus (</w:t>
      </w:r>
      <w:r>
        <w:rPr>
          <w:rStyle w:val="Hps"/>
          <w:color w:val="000000"/>
          <w:lang w:val="pt-PT"/>
        </w:rPr>
        <w:t>Não</w:t>
      </w:r>
      <w:r>
        <w:rPr>
          <w:color w:val="000000"/>
          <w:lang w:val="pt-PT"/>
        </w:rPr>
        <w:t>. 180).</w:t>
        <w:br/>
        <w:br/>
      </w:r>
      <w:r>
        <w:rPr>
          <w:b/>
          <w:color w:val="000000"/>
          <w:lang w:val="pt-PT"/>
        </w:rPr>
        <w:t>Quando ressuscitados crianças sabem os pais? Será que as pessoas conhecem alguém na vida antes?</w:t>
      </w:r>
    </w:p>
    <w:p>
      <w:pPr>
        <w:pStyle w:val="TextBody"/>
        <w:rPr>
          <w:color w:val="000000"/>
          <w:lang w:val="pt-PT"/>
        </w:rPr>
      </w:pPr>
      <w:r>
        <w:rPr>
          <w:color w:val="000000"/>
          <w:lang w:val="pt-PT"/>
        </w:rPr>
        <w:t>R: Sim, na segunda ressurreição todas as pessoas serão ressuscitados e todos eles vão se reconciliar. Cada feto já concebido esteja firme na mente de Deus. Todos eles serão ressuscitados e todos eles vão ser dados a conhecer um ao outro.</w:t>
      </w:r>
    </w:p>
    <w:p>
      <w:pPr>
        <w:pStyle w:val="TextBody"/>
        <w:rPr/>
      </w:pPr>
      <w:r>
        <w:rPr>
          <w:color w:val="000000"/>
          <w:lang w:val="pt-PT"/>
        </w:rPr>
        <w:br/>
        <w:t>Essa é a razão pela qual muitas pessoas não gostam desta solução. No fundo, um monte de gente quer o vovô para queimar no inferno. Além disso, será mais difícil para nós lidar com, por exemplo, as mulheres que viram seus filhos baleado e gaseados no Holocausto, que será para lidar com os guardas que fizeram isso.</w:t>
      </w:r>
    </w:p>
    <w:p>
      <w:pPr>
        <w:pStyle w:val="TextBody"/>
        <w:rPr>
          <w:color w:val="000000"/>
          <w:lang w:val="pt-PT"/>
        </w:rPr>
      </w:pPr>
      <w:r>
        <w:rPr>
          <w:color w:val="000000"/>
          <w:lang w:val="pt-PT"/>
        </w:rPr>
      </w:r>
    </w:p>
    <w:p>
      <w:pPr>
        <w:pStyle w:val="TextBody"/>
        <w:rPr>
          <w:color w:val="000000"/>
          <w:lang w:val="pt-PT"/>
        </w:rPr>
      </w:pPr>
      <w:r>
        <w:rPr>
          <w:color w:val="000000"/>
          <w:lang w:val="pt-PT"/>
        </w:rPr>
        <w:t>Será mais fácil para eles se arrependem do que para o injustiçado a perdoar. Ambos são necessários para a salvação. É por isso que as mentiras vários foram estabelecidas em religiões do mundo. Por exemplo, a reencarnação foi estabelecido para que as pessoas assumem a Segunda Ressurreição é apenas mais uma reencarnação. Teremos de lidar com esse aspecto também.</w:t>
      </w:r>
    </w:p>
    <w:p>
      <w:pPr>
        <w:pStyle w:val="TextBody"/>
        <w:rPr>
          <w:color w:val="000000"/>
          <w:lang w:val="pt-PT"/>
        </w:rPr>
      </w:pPr>
      <w:r>
        <w:rPr>
          <w:color w:val="000000"/>
          <w:lang w:val="pt-PT"/>
        </w:rPr>
        <w:br/>
        <w:t>Existem vai ser um monte de padres muito envergonhado por aí que disseram uma enorme quantidade de mentiras por dinheiro e poder. Quando vemos o que foi feito no passado em nome da religião, e mesmo neste século, ele irá chocar muitas pessoas.</w:t>
      </w:r>
    </w:p>
    <w:p>
      <w:pPr>
        <w:pStyle w:val="TextBody"/>
        <w:rPr>
          <w:color w:val="000000"/>
          <w:lang w:val="pt-PT"/>
        </w:rPr>
      </w:pPr>
      <w:r>
        <w:rPr>
          <w:color w:val="000000"/>
          <w:lang w:val="pt-PT"/>
        </w:rPr>
      </w:r>
    </w:p>
    <w:p>
      <w:pPr>
        <w:pStyle w:val="TextBody"/>
        <w:rPr>
          <w:b/>
          <w:b/>
          <w:color w:val="000000"/>
          <w:lang w:val="pt-PT"/>
        </w:rPr>
      </w:pPr>
      <w:r>
        <w:rPr>
          <w:b/>
          <w:color w:val="000000"/>
          <w:lang w:val="pt-PT"/>
        </w:rPr>
        <w:t>Li algures que no povo Primeira Ressurreição viverá e morrerá como agora. Isso significa que quando Jesus voltar todos os que vivem naquele momento não será ressuscitado? São as pessoas que morrem durante a primeira ressurreição para ser ressuscitado na segunda ressurreição?</w:t>
      </w:r>
    </w:p>
    <w:p>
      <w:pPr>
        <w:pStyle w:val="TextBody"/>
        <w:rPr>
          <w:color w:val="000000"/>
          <w:lang w:val="pt-PT"/>
        </w:rPr>
      </w:pPr>
      <w:r>
        <w:rPr>
          <w:color w:val="000000"/>
          <w:lang w:val="pt-PT"/>
        </w:rPr>
        <w:t>R: Sim, as pessoas vão continuar a viver, e não um a cada serão ressuscitados quando Cristo voltar. Na verdade, a maioria das pessoas não será ressuscitada. Só os santos que mantiveram os mandamentos de Deus e do testemunho ou fé de Jesus Cristo (Ap 12:17; 14:12) e que receberam a Cristo por Deus será na Primeira Ressurreição.</w:t>
      </w:r>
    </w:p>
    <w:p>
      <w:pPr>
        <w:pStyle w:val="TextBody"/>
        <w:rPr>
          <w:color w:val="000000"/>
          <w:lang w:val="pt-PT"/>
        </w:rPr>
      </w:pPr>
      <w:r>
        <w:rPr>
          <w:color w:val="000000"/>
          <w:lang w:val="pt-PT"/>
        </w:rPr>
        <w:br/>
        <w:t>A ressurreição consiste em dois grupos, os 144.000 e os Multidão Grande como enumeradas em Apocalipse 7. Eles vão governar a terra com Cristo por 1.000 anos como Satanás e os demônios deveria ter feito durante os últimos 6.000 anos. No final do Milênio, Satanás será solto novamente por pouco tempo a enganar as nações ea guerra final ocorrerá. As pessoas vão continuar, mais ou menos, como a vida é agora, mas tudo de acordo com as leis de Deus. É referido pelos antigos como o período de apenas uma regra. A ressurreição segundo lugar está a lidar com toda a estrutura da Criação, incluindo o anfitrião caído, e depois disso estaremos todos unidos a Deus e como a Cidade de Deus. Olhe para os jornais: Calendário Esboço da Idade (No. 272); O Milênio eo Rapture (</w:t>
      </w:r>
      <w:r>
        <w:rPr>
          <w:rStyle w:val="Hps"/>
          <w:color w:val="000000"/>
          <w:lang w:val="pt-PT"/>
        </w:rPr>
        <w:t>Não</w:t>
      </w:r>
      <w:r>
        <w:rPr>
          <w:color w:val="000000"/>
          <w:lang w:val="pt-PT"/>
        </w:rPr>
        <w:t>. 95); Trombetas (</w:t>
      </w:r>
      <w:r>
        <w:rPr>
          <w:rStyle w:val="Hps"/>
          <w:color w:val="000000"/>
          <w:lang w:val="pt-PT"/>
        </w:rPr>
        <w:t>Não</w:t>
      </w:r>
      <w:r>
        <w:rPr>
          <w:color w:val="000000"/>
          <w:lang w:val="pt-PT"/>
        </w:rPr>
        <w:t>. 136); A Ressurreição dos Mortos (</w:t>
      </w:r>
      <w:r>
        <w:rPr>
          <w:rStyle w:val="Hps"/>
          <w:color w:val="000000"/>
          <w:lang w:val="pt-PT"/>
        </w:rPr>
        <w:t>Não</w:t>
      </w:r>
      <w:r>
        <w:rPr>
          <w:color w:val="000000"/>
          <w:lang w:val="pt-PT"/>
        </w:rPr>
        <w:t>. 143); The Soul (</w:t>
      </w:r>
      <w:r>
        <w:rPr>
          <w:rStyle w:val="Hps"/>
          <w:color w:val="000000"/>
          <w:lang w:val="pt-PT"/>
        </w:rPr>
        <w:t>Não</w:t>
      </w:r>
      <w:r>
        <w:rPr>
          <w:color w:val="000000"/>
          <w:lang w:val="pt-PT"/>
        </w:rPr>
        <w:t>. 92), e O Julgamento dos Demônios (</w:t>
      </w:r>
      <w:r>
        <w:rPr>
          <w:rStyle w:val="Hps"/>
          <w:color w:val="000000"/>
          <w:lang w:val="pt-PT"/>
        </w:rPr>
        <w:t>Não</w:t>
      </w:r>
      <w:r>
        <w:rPr>
          <w:color w:val="000000"/>
          <w:lang w:val="pt-PT"/>
        </w:rPr>
        <w:t>. 80).</w:t>
      </w:r>
    </w:p>
    <w:p>
      <w:pPr>
        <w:pStyle w:val="TextBody"/>
        <w:rPr>
          <w:b/>
          <w:b/>
          <w:color w:val="000000"/>
          <w:lang w:val="pt-PT"/>
        </w:rPr>
      </w:pPr>
      <w:r>
        <w:rPr>
          <w:color w:val="000000"/>
          <w:lang w:val="pt-PT"/>
        </w:rPr>
        <w:br/>
      </w:r>
      <w:r>
        <w:rPr>
          <w:b/>
          <w:color w:val="000000"/>
          <w:lang w:val="pt-PT"/>
        </w:rPr>
        <w:t>Devo entender que aqueles na primeira ressurreição será sob o domínio de Jesus e tudo o mais será a mesma? Será que vai haver tristeza quando alguém morre, haverá casas, casamentos, empregos, escolas, a terra será limpa?</w:t>
      </w:r>
    </w:p>
    <w:p>
      <w:pPr>
        <w:pStyle w:val="TextBody"/>
        <w:rPr>
          <w:color w:val="000000"/>
          <w:lang w:val="pt-PT"/>
        </w:rPr>
      </w:pPr>
      <w:r>
        <w:rPr>
          <w:color w:val="000000"/>
          <w:lang w:val="pt-PT"/>
        </w:rPr>
        <w:t>A: O mundo vai continuar por mais 1000 anos depois do retorno de Cristo. Será em um estado de destruição e terá de ser reabilitados. O propósito da Primeira Ressurreição é ter uma equipe de seres espirituais em Cristo, que vai fazer as tarefas os demônios foram ter feito para os anos de 6000 anteriores. Desta vez será feita de acordo com as leis de Deus. O planeta ainda tem seres humanos e terá famílias e pessoas que vão agir de acordo com a lei. Haverá um grande êxodo de todos os filhos de Israel devem ser colocados em Israel, de acordo com as instruções de Cristo, como sacerdotes e levitas. Isto é explicado em Isaías 66.</w:t>
      </w:r>
    </w:p>
    <w:p>
      <w:pPr>
        <w:pStyle w:val="TextBody"/>
        <w:rPr>
          <w:b/>
          <w:b/>
          <w:color w:val="000000"/>
          <w:sz w:val="28"/>
          <w:szCs w:val="28"/>
          <w:lang w:val="pt-PT"/>
        </w:rPr>
      </w:pPr>
      <w:r>
        <w:rPr>
          <w:color w:val="000000"/>
          <w:lang w:val="pt-PT"/>
        </w:rPr>
        <w:br/>
        <w:t>Este êxodo será maior do que o Êxodo em primeiro lugar e será depois das guerras de Armageddon e da destruição dos exércitos das nações. Se uma pessoa é levada para a Primeira Ressurreição ser batizado, e uma criança é deixada para ser de uma idade que não permite o batismo, depois que pai como um ser espiritual será capaz de fazer muito mais para o cuidado da criança do que seria ter como um ser humano. Então eles vão ser literalmente elohim. As crianças serão muito abençoados neste evento. Olhe para os jornais: A Ressurreição dos Mortos (</w:t>
      </w:r>
      <w:r>
        <w:rPr>
          <w:rStyle w:val="Hps"/>
          <w:color w:val="000000"/>
          <w:lang w:val="pt-PT"/>
        </w:rPr>
        <w:t>Não</w:t>
      </w:r>
      <w:r>
        <w:rPr>
          <w:color w:val="000000"/>
          <w:lang w:val="pt-PT"/>
        </w:rPr>
        <w:t>. 143); O Milênio eo Rapture (</w:t>
      </w:r>
      <w:r>
        <w:rPr>
          <w:rStyle w:val="Hps"/>
          <w:color w:val="000000"/>
          <w:lang w:val="pt-PT"/>
        </w:rPr>
        <w:t>Não</w:t>
      </w:r>
      <w:r>
        <w:rPr>
          <w:color w:val="000000"/>
          <w:lang w:val="pt-PT"/>
        </w:rPr>
        <w:t>. 95), e O Horários Esboço da Idade (</w:t>
      </w:r>
      <w:r>
        <w:rPr>
          <w:rStyle w:val="Hps"/>
          <w:color w:val="000000"/>
          <w:lang w:val="pt-PT"/>
        </w:rPr>
        <w:t>Não</w:t>
      </w:r>
      <w:r>
        <w:rPr>
          <w:color w:val="000000"/>
          <w:lang w:val="pt-PT"/>
        </w:rPr>
        <w:t>. 272).</w:t>
        <w:br/>
        <w:br/>
      </w:r>
      <w:r>
        <w:rPr>
          <w:b/>
          <w:color w:val="000000"/>
          <w:sz w:val="28"/>
          <w:szCs w:val="28"/>
          <w:lang w:val="pt-PT"/>
        </w:rPr>
        <w:t>Ceia casamento</w:t>
      </w:r>
    </w:p>
    <w:p>
      <w:pPr>
        <w:pStyle w:val="TextBody"/>
        <w:rPr>
          <w:b/>
          <w:b/>
          <w:color w:val="000000"/>
          <w:lang w:val="pt-PT"/>
        </w:rPr>
      </w:pPr>
      <w:r>
        <w:rPr>
          <w:b/>
          <w:color w:val="000000"/>
          <w:lang w:val="pt-PT"/>
        </w:rPr>
        <w:t>Você poderia explicar exatamente o que a ceia das bodas do cordeiro é?</w:t>
      </w:r>
    </w:p>
    <w:p>
      <w:pPr>
        <w:pStyle w:val="TextBody"/>
        <w:rPr>
          <w:color w:val="000000"/>
          <w:lang w:val="pt-PT"/>
        </w:rPr>
      </w:pPr>
      <w:r>
        <w:rPr>
          <w:color w:val="000000"/>
          <w:lang w:val="pt-PT"/>
        </w:rPr>
        <w:t>A: No Trombetas papel (</w:t>
      </w:r>
      <w:r>
        <w:rPr>
          <w:rStyle w:val="Hps"/>
          <w:color w:val="000000"/>
          <w:lang w:val="pt-PT"/>
        </w:rPr>
        <w:t>Não</w:t>
      </w:r>
      <w:r>
        <w:rPr>
          <w:color w:val="000000"/>
          <w:lang w:val="pt-PT"/>
        </w:rPr>
        <w:t>. 136), os dois aspectos do Dia das Trombetas são explicados. A primeira seção é a vinda do Messias ea segunda é a Ceia das Bodas do Cordeiro. O Messias retornar após as duas testemunhas que livraram a sua mensagem e restaurado o nexo da lei. Eles são mortos e depois ressuscitou três dias e meio mais tarde.</w:t>
        <w:br/>
        <w:br/>
        <w:t>O Sexto Selo dos sinais celestiais precede o advento do Messias. (Olhe para o jornal The Seven Seals (</w:t>
      </w:r>
      <w:r>
        <w:rPr>
          <w:rStyle w:val="Hps"/>
          <w:color w:val="000000"/>
          <w:lang w:val="pt-PT"/>
        </w:rPr>
        <w:t>Não</w:t>
      </w:r>
      <w:r>
        <w:rPr>
          <w:color w:val="000000"/>
          <w:lang w:val="pt-PT"/>
        </w:rPr>
        <w:t>. 140).) É na Sete Trombetas, que vemos as guerras do fim ea vinda do Messias. Ver o artigo Os Sete Trombetas (</w:t>
      </w:r>
      <w:r>
        <w:rPr>
          <w:rStyle w:val="Hps"/>
          <w:color w:val="000000"/>
          <w:lang w:val="pt-PT"/>
        </w:rPr>
        <w:t>Não</w:t>
      </w:r>
      <w:r>
        <w:rPr>
          <w:color w:val="000000"/>
          <w:lang w:val="pt-PT"/>
        </w:rPr>
        <w:t>. 141).</w:t>
      </w:r>
    </w:p>
    <w:p>
      <w:pPr>
        <w:pStyle w:val="TextBody"/>
        <w:rPr>
          <w:color w:val="000000"/>
          <w:lang w:val="pt-PT"/>
        </w:rPr>
      </w:pPr>
      <w:r>
        <w:rPr>
          <w:color w:val="000000"/>
          <w:lang w:val="pt-PT"/>
        </w:rPr>
        <w:br/>
        <w:t>Quando o Messias vem os mortos em Cristo, que são aqueles que dormem, são ressuscitados primeiro. Então aqueles que estão vivos dos santos são traduzidos em seres espirituais com aqueles que morreram em Cristo e todos vão a Jerusalém para estar com Cristo. Ele terá que dividir o Monte das Oliveiras em dois e os eleitos são, então, com ele.</w:t>
        <w:br/>
        <w:br/>
        <w:t>Ceia O casamento é a uma das virgens prudentes. Estes são os eleitos que têm guardado os mandamentos de Deus e do testemunho ou a fé de Jesus Cristo e será na Primeira Ressurreição. Veja também o documento A Ressurreição dos Mortos (</w:t>
      </w:r>
      <w:r>
        <w:rPr>
          <w:rStyle w:val="Hps"/>
          <w:color w:val="000000"/>
          <w:lang w:val="pt-PT"/>
        </w:rPr>
        <w:t>Não</w:t>
      </w:r>
      <w:r>
        <w:rPr>
          <w:color w:val="000000"/>
          <w:lang w:val="pt-PT"/>
        </w:rPr>
        <w:t>. 143); The Soul (</w:t>
      </w:r>
      <w:r>
        <w:rPr>
          <w:rStyle w:val="Hps"/>
          <w:color w:val="000000"/>
          <w:lang w:val="pt-PT"/>
        </w:rPr>
        <w:t>Não</w:t>
      </w:r>
      <w:r>
        <w:rPr>
          <w:color w:val="000000"/>
          <w:lang w:val="pt-PT"/>
        </w:rPr>
        <w:t>. 92) e O Milênio eo Rapture (</w:t>
      </w:r>
      <w:r>
        <w:rPr>
          <w:rStyle w:val="Hps"/>
          <w:color w:val="000000"/>
          <w:lang w:val="pt-PT"/>
        </w:rPr>
        <w:t>Não</w:t>
      </w:r>
      <w:r>
        <w:rPr>
          <w:color w:val="000000"/>
          <w:lang w:val="pt-PT"/>
        </w:rPr>
        <w:t>. 95).</w:t>
      </w:r>
    </w:p>
    <w:p>
      <w:pPr>
        <w:pStyle w:val="TextBody"/>
        <w:rPr>
          <w:color w:val="000000"/>
          <w:lang w:val="pt-PT"/>
        </w:rPr>
      </w:pPr>
      <w:r>
        <w:rPr>
          <w:color w:val="000000"/>
          <w:lang w:val="pt-PT"/>
        </w:rPr>
      </w:r>
    </w:p>
    <w:p>
      <w:pPr>
        <w:pStyle w:val="TextBody"/>
        <w:rPr>
          <w:color w:val="000000"/>
          <w:lang w:val="pt-PT"/>
        </w:rPr>
      </w:pPr>
      <w:r>
        <w:rPr>
          <w:color w:val="000000"/>
          <w:lang w:val="pt-PT"/>
        </w:rPr>
        <w:t>O ranger de dentes é das Igrejas deste mundo que chama o Cristo: "Senhor, Senhor", mas não obedecer os mandamentos de Deus e do testemunho de Cristo. Eles são os únicos que tentam ir para a Ceia das Bodas e descobrir que eles simplesmente não são permitidos o estado espiritual. Eles não têm uma túnica branca e eles não são seres espirituais. Esse é o ponto de corte. Elas rangem os dentes, porque percebem que inventou suas doutrinas e ensinamentos, e não obedecer a intenção literal das Escrituras.</w:t>
      </w:r>
    </w:p>
    <w:p>
      <w:pPr>
        <w:pStyle w:val="TextBody"/>
        <w:rPr>
          <w:color w:val="000000"/>
          <w:lang w:val="pt-PT"/>
        </w:rPr>
      </w:pPr>
      <w:r>
        <w:rPr>
          <w:color w:val="000000"/>
          <w:lang w:val="pt-PT"/>
        </w:rPr>
        <w:br/>
        <w:t>Com Deus não há negociação. Você obedece ou você não obedecer. Se você obedecer aos mandamentos ea fé de Cristo que estão autorizados a entrar como parte dos eleitos predestinados, escolhidos, e pediu que são justificados e glorificados, neste momento da Ceia das Bodas do Cordeiro.</w:t>
      </w:r>
    </w:p>
    <w:p>
      <w:pPr>
        <w:pStyle w:val="TextBody"/>
        <w:rPr>
          <w:color w:val="000000"/>
          <w:lang w:val="pt-PT"/>
        </w:rPr>
      </w:pPr>
      <w:r>
        <w:rPr>
          <w:color w:val="000000"/>
          <w:lang w:val="pt-PT"/>
        </w:rPr>
        <w:br/>
        <w:t>O resto do mundo, então, tenta fazer a guerra em Cristo, e os exércitos do mundo são trazidos até Megido ou o vale de Jezreel novo, para o Armagedom. O mundo vai ser posto em sujeição e Satanás e os demônios são obrigados durante os mil anos do Milênio.</w:t>
        <w:br/>
        <w:br/>
        <w:t>As Escrituras ea Lei de Deus será aplicada por cada um dos eleitos na Ceia das Bodas. Aqueles que não manter as Festas de Deus, e nos sábados, luas novas e dentro do calendário de Deus (</w:t>
      </w:r>
      <w:r>
        <w:rPr>
          <w:rStyle w:val="Hps"/>
          <w:color w:val="000000"/>
          <w:lang w:val="pt-PT"/>
        </w:rPr>
        <w:t>Não</w:t>
      </w:r>
      <w:r>
        <w:rPr>
          <w:color w:val="000000"/>
          <w:lang w:val="pt-PT"/>
        </w:rPr>
        <w:t>. 156), e enviar seus representantes para Jerusalém, não receberão chuvas a seu tempo e eles vão sofrer as pragas do Egito (Zc 14:16-19).</w:t>
      </w:r>
    </w:p>
    <w:p>
      <w:pPr>
        <w:pStyle w:val="TextBody"/>
        <w:rPr>
          <w:color w:val="000000"/>
          <w:lang w:val="pt-PT"/>
        </w:rPr>
      </w:pPr>
      <w:r>
        <w:rPr>
          <w:color w:val="000000"/>
          <w:lang w:val="pt-PT"/>
        </w:rPr>
        <w:br/>
        <w:t>Veja também a Lei de papel e o Quarto Mandamento (</w:t>
      </w:r>
      <w:r>
        <w:rPr>
          <w:rStyle w:val="Hps"/>
          <w:color w:val="000000"/>
          <w:lang w:val="pt-PT"/>
        </w:rPr>
        <w:t>Não</w:t>
      </w:r>
      <w:r>
        <w:rPr>
          <w:color w:val="000000"/>
          <w:lang w:val="pt-PT"/>
        </w:rPr>
        <w:t>. 256). Cristo está vindo para salvar aqueles que ansiosamente aguardam. As falsas religiões de sistemas do mundo será destruído. O sistema de falsos cristãos, que é a prostituta da Babilônia do Apocalipse, será destruído pela própria besta.</w:t>
        <w:br/>
        <w:br/>
        <w:t>Os eleitos da Igreja serão seres espirituais. Depois que eles são ressuscitados, os delegados vão todo o mundo identificando as tribos física e seus descendentes. Em seguida, o Grande Êxodo irá ocorrer ea nação de Israel será totalmente restaurado corretamente e no Oriente Médio. Êxodo primeiro pálido na insignificância com este êxodo (Is 66:18-24).</w:t>
        <w:br/>
        <w:br/>
        <w:t>Veja também o papel Chamando os Povos a Jerusalém (</w:t>
      </w:r>
      <w:r>
        <w:rPr>
          <w:rStyle w:val="Hps"/>
          <w:color w:val="000000"/>
          <w:lang w:val="pt-PT"/>
        </w:rPr>
        <w:t>Não</w:t>
      </w:r>
      <w:r>
        <w:rPr>
          <w:color w:val="000000"/>
          <w:lang w:val="pt-PT"/>
        </w:rPr>
        <w:t>. 238). As virgens loucas ainda estão desposada com Messias e vai se casar com ele, mas se casam na segunda ressurreição, no final do sistema Milenar. Veja o Cronograma Esboço papel da Idade (</w:t>
      </w:r>
      <w:r>
        <w:rPr>
          <w:rStyle w:val="Hps"/>
          <w:color w:val="000000"/>
          <w:lang w:val="pt-PT"/>
        </w:rPr>
        <w:t>Não</w:t>
      </w:r>
      <w:r>
        <w:rPr>
          <w:color w:val="000000"/>
          <w:lang w:val="pt-PT"/>
        </w:rPr>
        <w:t>. 272). Primeira Ressurreição é a melhor ressurreição ea segunda morte não tem poder sobre os eleitos naquele Ressurreição.</w:t>
      </w:r>
    </w:p>
    <w:p>
      <w:pPr>
        <w:pStyle w:val="TextBody"/>
        <w:rPr>
          <w:b/>
          <w:b/>
          <w:color w:val="000000"/>
          <w:lang w:val="pt-PT"/>
        </w:rPr>
      </w:pPr>
      <w:r>
        <w:rPr>
          <w:b/>
          <w:color w:val="000000"/>
          <w:lang w:val="pt-PT"/>
        </w:rPr>
        <w:br/>
        <w:t>Você poderia por favor explicar quem vai assistir o casamento do cordeiro e quando isso vai ocorrer?</w:t>
      </w:r>
    </w:p>
    <w:p>
      <w:pPr>
        <w:pStyle w:val="TextBody"/>
        <w:rPr>
          <w:color w:val="000000"/>
          <w:lang w:val="pt-PT"/>
        </w:rPr>
      </w:pPr>
      <w:r>
        <w:rPr>
          <w:color w:val="000000"/>
          <w:lang w:val="pt-PT"/>
        </w:rPr>
        <w:t>R: A Ceia das Bodas do Cordeiro é coberto na parte II do Trombetas papel (</w:t>
      </w:r>
      <w:r>
        <w:rPr>
          <w:rStyle w:val="Hps"/>
          <w:color w:val="000000"/>
          <w:lang w:val="pt-PT"/>
        </w:rPr>
        <w:t>Não</w:t>
      </w:r>
      <w:r>
        <w:rPr>
          <w:color w:val="000000"/>
          <w:lang w:val="pt-PT"/>
        </w:rPr>
        <w:t>. 136). Aqueles que assistem à Ceia das Bodas são aqueles da Igreja que são ressuscitados para a Primeira Ressurreição.</w:t>
      </w:r>
    </w:p>
    <w:p>
      <w:pPr>
        <w:pStyle w:val="TextBody"/>
        <w:rPr>
          <w:color w:val="000000"/>
          <w:lang w:val="pt-PT"/>
        </w:rPr>
      </w:pPr>
      <w:r>
        <w:rPr>
          <w:color w:val="000000"/>
          <w:lang w:val="pt-PT"/>
        </w:rPr>
        <w:br/>
        <w:t>Eles são os 144.000 e os grande multidão de Apocalipse, capítulo 7. Estes são os que têm mantido os Mandamentos de Deus e do testemunho de Jesus Cristo (Apocalipse 12:17: 14:12). Eles são ressuscitados, se eles já estão mortos, e com os vivos serão traduzidos para o espírito e levado a Jerusalém para estar com Cristo. Eles vão governar a terra há mil anos e obtê-lo pronto para a segunda ressurreição.</w:t>
      </w:r>
    </w:p>
    <w:p>
      <w:pPr>
        <w:pStyle w:val="TextBody"/>
        <w:rPr>
          <w:color w:val="000000"/>
          <w:lang w:val="pt-PT"/>
        </w:rPr>
      </w:pPr>
      <w:r>
        <w:rPr>
          <w:color w:val="000000"/>
          <w:lang w:val="pt-PT"/>
        </w:rPr>
        <w:br/>
        <w:t>Na segunda ressurreição, todos aqueles que já viveram serão ressuscitados para um corpo físico e que será ensinado corretamente e oferecido o arrependimento ea salvação. No final de 100 anos, as pessoas que não aceitaram as leis de Deus será simplesmente permitido morrer, e eles serão queimados na Geena, que é o poço de lixo fora de Jerusalém. Em outras palavras, o Lago de Fogo é simplesmente um meio de cremação dos cadáveres daqueles que se recusam a aceitar o caminho de Deus, no final do período da Segunda Ressurreição e Julgamento do Grande Trono Branco.</w:t>
      </w:r>
    </w:p>
    <w:p>
      <w:pPr>
        <w:pStyle w:val="TextBody"/>
        <w:rPr>
          <w:color w:val="000000"/>
          <w:lang w:val="pt-PT"/>
        </w:rPr>
      </w:pPr>
      <w:r>
        <w:rPr>
          <w:color w:val="000000"/>
          <w:lang w:val="pt-PT"/>
        </w:rPr>
        <w:br/>
        <w:t>Se os da ceia das bodas fazer o seu trabalho corretamente, não haverá um perdido. Só um imbecil se recusaria a vida eterna nos termos das Leis de Deus depois de ver o que os outros meios têm feito para o universo. Todos eles serão curados e todos estarão em sua mente direita.</w:t>
      </w:r>
    </w:p>
    <w:p>
      <w:pPr>
        <w:pStyle w:val="TextBody"/>
        <w:rPr>
          <w:color w:val="000000"/>
          <w:lang w:val="pt-PT"/>
        </w:rPr>
      </w:pPr>
      <w:r>
        <w:rPr>
          <w:color w:val="000000"/>
          <w:lang w:val="pt-PT"/>
        </w:rPr>
        <w:br/>
        <w:t>A próxima fase é a união da Cidade de Deus. Isto resulta na Hóstia toda celeste sendo colocado sob Cristo neste planeta, e depois de Cristo entrega a hóstia toda universal a Deus para sempre. Olhe para o jornal A Cidade de Deus (</w:t>
      </w:r>
      <w:r>
        <w:rPr>
          <w:rStyle w:val="Hps"/>
          <w:color w:val="000000"/>
          <w:lang w:val="pt-PT"/>
        </w:rPr>
        <w:t>Não</w:t>
      </w:r>
      <w:r>
        <w:rPr>
          <w:color w:val="000000"/>
          <w:lang w:val="pt-PT"/>
        </w:rPr>
        <w:t>. 180).</w:t>
      </w:r>
    </w:p>
    <w:p>
      <w:pPr>
        <w:pStyle w:val="TextBody"/>
        <w:rPr>
          <w:color w:val="000000"/>
          <w:lang w:val="pt-PT"/>
        </w:rPr>
      </w:pPr>
      <w:r>
        <w:rPr>
          <w:color w:val="000000"/>
          <w:lang w:val="pt-PT"/>
        </w:rPr>
        <w:br/>
        <w:t>Assim, em certo sentido, a ceia de casamento dura por um tempo. As virgens sábias são casados ​​primeiro, mas Cristo também é noivo de as virgens loucas e todos eles têm de entrar em um casamento com ele, como o noivado é um casamento quase. Os sem roupas de casamento tem que ir para trás para fora e ganhar uma, a fim de participar da segunda parte da ceia de casamento. É por isso que eles são chamados de "virgens loucas".</w:t>
        <w:br/>
        <w:br/>
        <w:t>A restauração também inclui o anfitrião caído que tudo será dada a oportunidade de uma roupa nova e um novo nome. Eles terão que passar pelo mesmo processo que Cristo passou. Eles terão de se tornar humano, morrer e ressuscitar, então viver 100 anos como os seres humanos ajudando todos aqueles que impediram a criação.</w:t>
      </w:r>
    </w:p>
    <w:p>
      <w:pPr>
        <w:pStyle w:val="TextBody"/>
        <w:rPr>
          <w:color w:val="000000"/>
          <w:lang w:val="pt-PT"/>
        </w:rPr>
      </w:pPr>
      <w:r>
        <w:rPr>
          <w:color w:val="000000"/>
          <w:lang w:val="pt-PT"/>
        </w:rPr>
        <w:br/>
        <w:t>Olhe para os jornais The Resurrection of the Dead (</w:t>
      </w:r>
      <w:r>
        <w:rPr>
          <w:rStyle w:val="Hps"/>
          <w:color w:val="000000"/>
          <w:lang w:val="pt-PT"/>
        </w:rPr>
        <w:t>Não</w:t>
      </w:r>
      <w:r>
        <w:rPr>
          <w:color w:val="000000"/>
          <w:lang w:val="pt-PT"/>
        </w:rPr>
        <w:t>. 143); The Soul (</w:t>
      </w:r>
      <w:r>
        <w:rPr>
          <w:rStyle w:val="Hps"/>
          <w:color w:val="000000"/>
          <w:lang w:val="pt-PT"/>
        </w:rPr>
        <w:t>Não</w:t>
      </w:r>
      <w:r>
        <w:rPr>
          <w:color w:val="000000"/>
          <w:lang w:val="pt-PT"/>
        </w:rPr>
        <w:t>. 92); O Acórdão do Demons (</w:t>
      </w:r>
      <w:r>
        <w:rPr>
          <w:rStyle w:val="Hps"/>
          <w:color w:val="000000"/>
          <w:lang w:val="pt-PT"/>
        </w:rPr>
        <w:t>Não</w:t>
      </w:r>
      <w:r>
        <w:rPr>
          <w:color w:val="000000"/>
          <w:lang w:val="pt-PT"/>
        </w:rPr>
        <w:t>. 80); ovelha perdida eo filho pródigo (</w:t>
      </w:r>
      <w:r>
        <w:rPr>
          <w:rStyle w:val="Hps"/>
          <w:color w:val="000000"/>
          <w:lang w:val="pt-PT"/>
        </w:rPr>
        <w:t>Não</w:t>
      </w:r>
      <w:r>
        <w:rPr>
          <w:color w:val="000000"/>
          <w:lang w:val="pt-PT"/>
        </w:rPr>
        <w:t>. 199), e Esboço Calendário das Era (</w:t>
      </w:r>
      <w:r>
        <w:rPr>
          <w:rStyle w:val="Hps"/>
          <w:color w:val="000000"/>
          <w:lang w:val="pt-PT"/>
        </w:rPr>
        <w:t>Não</w:t>
      </w:r>
      <w:r>
        <w:rPr>
          <w:color w:val="000000"/>
          <w:lang w:val="pt-PT"/>
        </w:rPr>
        <w:t>. 272).</w:t>
      </w:r>
    </w:p>
    <w:p>
      <w:pPr>
        <w:pStyle w:val="TextBody"/>
        <w:rPr>
          <w:b/>
          <w:b/>
          <w:color w:val="000000"/>
          <w:sz w:val="28"/>
          <w:szCs w:val="28"/>
          <w:lang w:val="pt-PT"/>
        </w:rPr>
      </w:pPr>
      <w:r>
        <w:rPr>
          <w:color w:val="000000"/>
          <w:lang w:val="pt-PT"/>
        </w:rPr>
        <w:br/>
      </w:r>
      <w:r>
        <w:rPr>
          <w:b/>
          <w:color w:val="000000"/>
          <w:sz w:val="28"/>
          <w:szCs w:val="28"/>
          <w:lang w:val="pt-PT"/>
        </w:rPr>
        <w:t>Cidade de Deus</w:t>
      </w:r>
    </w:p>
    <w:p>
      <w:pPr>
        <w:pStyle w:val="TextBody"/>
        <w:rPr>
          <w:color w:val="000000"/>
          <w:lang w:val="pt-PT"/>
        </w:rPr>
      </w:pPr>
      <w:r>
        <w:rPr>
          <w:b/>
          <w:color w:val="000000"/>
          <w:lang w:val="pt-PT"/>
        </w:rPr>
        <w:t>Ouvi discutido que a Cidade de Deus será estabelecido após 40 mil anos. Acredito que é proposto com base na escrituras: Deuteronômio 07:09, Salmo 105:8; 1Reis 03:04, Lucas 01:50. O conceito de que estava sendo transmitida era de que a misericórdia de Deus dura para 1000 gerações, assim, a 40.000 anos. Eu pensei que a misericórdia de Deus iria durar para sempre. Quais são seus pensamentos?</w:t>
      </w:r>
      <w:r>
        <w:rPr>
          <w:color w:val="000000"/>
          <w:lang w:val="pt-PT"/>
        </w:rPr>
        <w:br/>
        <w:t>A: A Cidade de Deus será estabelecido imediatamente após o período da Segunda Ressurreição e do Juízo. Por que Deus espera 33 mil anos antes que ele veio à Terra para estabelecer toda a estrutura da Cidade de Deus (cf o jornal A Cidade de Deus (</w:t>
      </w:r>
      <w:r>
        <w:rPr>
          <w:rStyle w:val="Hps"/>
          <w:color w:val="000000"/>
          <w:lang w:val="pt-PT"/>
        </w:rPr>
        <w:t>Não</w:t>
      </w:r>
      <w:r>
        <w:rPr>
          <w:color w:val="000000"/>
          <w:lang w:val="pt-PT"/>
        </w:rPr>
        <w:t>. 180). A terminologia é idealizada.</w:t>
      </w:r>
    </w:p>
    <w:p>
      <w:pPr>
        <w:pStyle w:val="TextBody"/>
        <w:rPr>
          <w:color w:val="000000"/>
          <w:lang w:val="pt-PT"/>
        </w:rPr>
      </w:pPr>
      <w:r>
        <w:rPr>
          <w:color w:val="000000"/>
          <w:lang w:val="pt-PT"/>
        </w:rPr>
        <w:br/>
        <w:t>No entanto, se olharmos para trás na história para as atividades do hospedeiro, eles começaram a criar quase 40 mil anos atrás ea data de Cro-Magnon a partir deste momento. É provavelmente uma referência à misericórdia estendida para o host sobre as suas actividades em tempos anteriores também. Está também relacionado com expectativa a misericórdia que pode e será estendido a eles no julgamento, como vamos julgá-los (1 Coríntios 6:3). Olhe para os jornais O Acórdão do Demons (</w:t>
      </w:r>
      <w:r>
        <w:rPr>
          <w:rStyle w:val="Hps"/>
          <w:color w:val="000000"/>
          <w:lang w:val="pt-PT"/>
        </w:rPr>
        <w:t>Não</w:t>
      </w:r>
      <w:r>
        <w:rPr>
          <w:color w:val="000000"/>
          <w:lang w:val="pt-PT"/>
        </w:rPr>
        <w:t>. 80); ovelha perdida eo filho pródigo (</w:t>
      </w:r>
      <w:r>
        <w:rPr>
          <w:rStyle w:val="Hps"/>
          <w:color w:val="000000"/>
          <w:lang w:val="pt-PT"/>
        </w:rPr>
        <w:t>Não</w:t>
      </w:r>
      <w:r>
        <w:rPr>
          <w:color w:val="000000"/>
          <w:lang w:val="pt-PT"/>
        </w:rPr>
        <w:t>. 199); Horários Esboço da Idade (</w:t>
      </w:r>
      <w:r>
        <w:rPr>
          <w:rStyle w:val="Hps"/>
          <w:color w:val="000000"/>
          <w:lang w:val="pt-PT"/>
        </w:rPr>
        <w:t>Não</w:t>
      </w:r>
      <w:r>
        <w:rPr>
          <w:color w:val="000000"/>
          <w:lang w:val="pt-PT"/>
        </w:rPr>
        <w:t>. 272); A Ressurreição dos Mortos (</w:t>
      </w:r>
      <w:r>
        <w:rPr>
          <w:rStyle w:val="Hps"/>
          <w:color w:val="000000"/>
          <w:lang w:val="pt-PT"/>
        </w:rPr>
        <w:t>Não</w:t>
      </w:r>
      <w:r>
        <w:rPr>
          <w:color w:val="000000"/>
          <w:lang w:val="pt-PT"/>
        </w:rPr>
        <w:t xml:space="preserve"> 143) e O Nephilim (</w:t>
      </w:r>
      <w:r>
        <w:rPr>
          <w:rStyle w:val="Hps"/>
          <w:color w:val="000000"/>
          <w:lang w:val="pt-PT"/>
        </w:rPr>
        <w:t>Não</w:t>
      </w:r>
      <w:r>
        <w:rPr>
          <w:color w:val="000000"/>
          <w:lang w:val="pt-PT"/>
        </w:rPr>
        <w:t>. 154).</w:t>
      </w:r>
    </w:p>
    <w:p>
      <w:pPr>
        <w:pStyle w:val="TextBody"/>
        <w:rPr>
          <w:color w:val="000000"/>
          <w:lang w:val="pt-PT"/>
        </w:rPr>
      </w:pPr>
      <w:r>
        <w:rPr>
          <w:color w:val="000000"/>
          <w:lang w:val="pt-PT"/>
        </w:rPr>
        <w:br/>
      </w:r>
      <w:r>
        <w:rPr>
          <w:b/>
          <w:color w:val="000000"/>
          <w:sz w:val="28"/>
          <w:szCs w:val="28"/>
          <w:lang w:val="pt-PT"/>
        </w:rPr>
        <w:t>Calendário</w:t>
        <w:br/>
      </w:r>
      <w:r>
        <w:rPr>
          <w:b/>
          <w:color w:val="000000"/>
          <w:lang w:val="pt-PT"/>
        </w:rPr>
        <w:t>Na Declaração de livreto de Crenças, secção 4.2, página 28, há uma referência à terceira hora sendo nove horas e sendo o nono 15:00 Eu não entendo como isso é. É meu entendimento que o dia começa ao pôr do sol e termina no pôr do sol. Se for esse o caso, a terceira hora deve ser em torno de nove horas ou assim. Se é uma referência para o relógio de hoje que seria 03:00 Você poderia por favor explicar de onde isto vem um pouco mais?</w:t>
      </w:r>
      <w:r>
        <w:rPr>
          <w:color w:val="000000"/>
          <w:lang w:val="pt-PT"/>
        </w:rPr>
        <w:br/>
        <w:t>R: Há duas referências ao dia. Uma delas é a hora 24, como você diz, mas também Cristo disse: "Não há doze horas no dia?" Neste sentido, significava o dia.</w:t>
      </w:r>
    </w:p>
    <w:p>
      <w:pPr>
        <w:pStyle w:val="TextBody"/>
        <w:rPr>
          <w:color w:val="000000"/>
          <w:lang w:val="pt-PT"/>
        </w:rPr>
      </w:pPr>
      <w:r>
        <w:rPr>
          <w:color w:val="000000"/>
          <w:lang w:val="pt-PT"/>
        </w:rPr>
        <w:br/>
        <w:t>A jornada de doze horas começou nominalmente de seis horas e foi para seis horas, como o número de horas a partir do sistema de Igreja romana que data do século 19. A noite também foi dividido em horas, mas, mais frequentemente, referido como "relógios". O relógio correu meia dez horas - duas horas no nosso tempo moderno.</w:t>
        <w:br/>
        <w:br/>
        <w:t>A hora normal de primeira do dia é o que hoje entendemos como seis horas, ea primeira hora da noite foi 6:00 Assim, o momento do sacrifício da manhã foi na terceira hora, e foi por isso que a Igreja estava reunida naquele tempo no dia de Pentecostes. O Espírito Santo veio no momento do sacrifício da manhã. Que foi de grande importância para todos os presentes.</w:t>
        <w:br/>
        <w:br/>
        <w:t>Que o sistema estava em vigor até os tempos só muito recente. Os métodos dos sistemas de calendário e horários são cobertos no Calendário do Deus de papel (</w:t>
      </w:r>
      <w:r>
        <w:rPr>
          <w:rStyle w:val="Hps"/>
          <w:color w:val="000000"/>
          <w:lang w:val="pt-PT"/>
        </w:rPr>
        <w:t>Não</w:t>
      </w:r>
      <w:r>
        <w:rPr>
          <w:color w:val="000000"/>
          <w:lang w:val="pt-PT"/>
        </w:rPr>
        <w:t xml:space="preserve"> 156). Da Lua e do Ano Novo (</w:t>
      </w:r>
      <w:r>
        <w:rPr>
          <w:rStyle w:val="Hps"/>
          <w:color w:val="000000"/>
          <w:lang w:val="pt-PT"/>
        </w:rPr>
        <w:t>Não</w:t>
      </w:r>
      <w:r>
        <w:rPr>
          <w:color w:val="000000"/>
          <w:lang w:val="pt-PT"/>
        </w:rPr>
        <w:t>. 213) também é de interesse neste assunto.</w:t>
      </w:r>
    </w:p>
    <w:p>
      <w:pPr>
        <w:pStyle w:val="TextBody"/>
        <w:rPr>
          <w:b/>
          <w:b/>
          <w:color w:val="000000"/>
          <w:lang w:val="pt-PT"/>
        </w:rPr>
      </w:pPr>
      <w:r>
        <w:rPr>
          <w:color w:val="000000"/>
          <w:lang w:val="pt-PT"/>
        </w:rPr>
        <w:br/>
      </w:r>
      <w:r>
        <w:rPr>
          <w:b/>
          <w:color w:val="000000"/>
          <w:lang w:val="pt-PT"/>
        </w:rPr>
        <w:t>Você diz que o equinócio da primavera foi utilizada na determinação do início do primeiro mês. Será que o equinócio de outono sempre caem em um determinado mês ou período de tempo?</w:t>
      </w:r>
    </w:p>
    <w:p>
      <w:pPr>
        <w:pStyle w:val="TextBody"/>
        <w:rPr>
          <w:color w:val="000000"/>
          <w:lang w:val="pt-PT"/>
        </w:rPr>
      </w:pPr>
      <w:r>
        <w:rPr>
          <w:color w:val="000000"/>
          <w:lang w:val="pt-PT"/>
        </w:rPr>
        <w:t>R: Há apenas duas estações no ano Bíblia. Estas são determinadas pela Equinócios. Para aqueles de vocês que estão na sua cabeça no hemisfério norte (Science supostamente está sendo agora de acordo em que o sul é para cima, em termos do universo), você teria que dizer equinócios de primavera e outono, mas para o Hemisfério Sul, é o contrário. A 14 do mês, que começa a Páscoa pode cair no equinócio de março, mas pode nunca ir antes dele. Com essa regra, que normalmente resulta que o Último Grande Dia da Festa dos Tabernáculos ou das Tendas cai antes, e, às vezes, mas não depois do equinócio de setembro. Assim, as três safras de Deus são sempre no Verão do Norte entre os equinócios.</w:t>
      </w:r>
    </w:p>
    <w:p>
      <w:pPr>
        <w:pStyle w:val="TextBody"/>
        <w:rPr>
          <w:b/>
          <w:b/>
          <w:color w:val="000000"/>
          <w:lang w:val="pt-PT"/>
        </w:rPr>
      </w:pPr>
      <w:r>
        <w:rPr>
          <w:color w:val="000000"/>
          <w:lang w:val="pt-PT"/>
        </w:rPr>
        <w:br/>
      </w:r>
      <w:r>
        <w:rPr>
          <w:b/>
          <w:color w:val="000000"/>
          <w:lang w:val="pt-PT"/>
        </w:rPr>
        <w:t>Como calcular o dia da "Lua Nova?" Eu estudei muitos livros sobre isso. Não consigo encontrar nada nas Escrituras sobre esse cálculo, apesar de Saul, Davi e os profetas todos sabíamos o dia de hoje. Pergunto isso porque as datas estão um dia mais tarde do que a conjunção astronômica, eu acho.</w:t>
      </w:r>
    </w:p>
    <w:p>
      <w:pPr>
        <w:pStyle w:val="TextBody"/>
        <w:rPr>
          <w:color w:val="000000"/>
          <w:lang w:val="pt-PT"/>
        </w:rPr>
      </w:pPr>
      <w:r>
        <w:rPr>
          <w:color w:val="000000"/>
          <w:lang w:val="pt-PT"/>
        </w:rPr>
        <w:t>R: Não, nossas datas são baseadas em conjunção astronômica e definir de acordo com o dia determinado a partir de Jerusalém, da noite para noite. Esse é o caminho dos samaritanos fazê-lo até hoje, ea forma como foi feito no sistema do Templo sob os saduceus.</w:t>
        <w:br/>
        <w:br/>
        <w:t>É por isso que sempre foi conhecido com antecedência. A Lua Nova foi sempre capaz de ser calculado de acordo com o Phasis, assim como as horas das marés em todo o mundo. A contagem na maneira para baixo determinou que, assim como no caminho para cima. Convém judaísmo rabínico para assumir estávamos todos ignorantes dithering naquela época, porque eles não querem manter a Lei de Deus, sem tradições. Nos dias antigos do comércio durante o período de Temple, latitude e longitude foram calculados que perdemos durante a Idade das Trevas impostas pelo Sacro Império Romano.</w:t>
        <w:br/>
        <w:br/>
        <w:t>A lua crescente é o Dedo de Ashirat. O crescente formas a unha do beckoning deusa. Também simboliza os chifres do deus Sin, ou de Hathor como a deusa da fertilidade grávida. Isis também é deusa-mãe com Horus. Páscoa ou Istar também é deusa-mãe e segue em Attis e Adonis e assim por diante. Foi usado como um indicador de tempo pela assírio-babilônios e os egípcios que adoravam o deus da lua, Sin, ea deusa da Páscoa ou Ashirat através dos egípcios do meio do segundo milênio aC.</w:t>
      </w:r>
    </w:p>
    <w:p>
      <w:pPr>
        <w:pStyle w:val="TextBody"/>
        <w:rPr>
          <w:color w:val="000000"/>
          <w:lang w:val="pt-PT"/>
        </w:rPr>
      </w:pPr>
      <w:r>
        <w:rPr>
          <w:color w:val="000000"/>
          <w:lang w:val="pt-PT"/>
        </w:rPr>
        <w:br/>
        <w:t>As observâncias do sistema uno e trino e do deus da lua, Sin são cobertos no jornal O Bezerro de Ouro (</w:t>
      </w:r>
      <w:r>
        <w:rPr>
          <w:rStyle w:val="Hps"/>
          <w:color w:val="000000"/>
          <w:lang w:val="pt-PT"/>
        </w:rPr>
        <w:t>Não</w:t>
      </w:r>
      <w:r>
        <w:rPr>
          <w:color w:val="000000"/>
          <w:lang w:val="pt-PT"/>
        </w:rPr>
        <w:t>. 222). Os detalhes estão no Calendário do calendário do Deus papers (</w:t>
      </w:r>
      <w:r>
        <w:rPr>
          <w:rStyle w:val="Hps"/>
          <w:color w:val="000000"/>
          <w:lang w:val="pt-PT"/>
        </w:rPr>
        <w:t>Não</w:t>
      </w:r>
      <w:r>
        <w:rPr>
          <w:color w:val="000000"/>
          <w:lang w:val="pt-PT"/>
        </w:rPr>
        <w:t xml:space="preserve"> 156) e Lei e o Quarto Mandamento (</w:t>
      </w:r>
      <w:r>
        <w:rPr>
          <w:rStyle w:val="Hps"/>
          <w:color w:val="000000"/>
          <w:lang w:val="pt-PT"/>
        </w:rPr>
        <w:t>Não</w:t>
      </w:r>
      <w:r>
        <w:rPr>
          <w:color w:val="000000"/>
          <w:lang w:val="pt-PT"/>
        </w:rPr>
        <w:t>. 256). Israel ea Igreja são proibidos de observar o sistema do Pecado e os Cultos de Mistério.</w:t>
      </w:r>
    </w:p>
    <w:p>
      <w:pPr>
        <w:pStyle w:val="TextBody"/>
        <w:rPr>
          <w:color w:val="000000"/>
          <w:lang w:val="pt-PT"/>
        </w:rPr>
      </w:pPr>
      <w:r>
        <w:rPr>
          <w:color w:val="000000"/>
          <w:lang w:val="pt-PT"/>
        </w:rPr>
        <w:br/>
      </w:r>
      <w:r>
        <w:rPr>
          <w:b/>
          <w:color w:val="000000"/>
          <w:lang w:val="pt-PT"/>
        </w:rPr>
        <w:t>As festas, luas novas e dias santos da Bíblia parecem ter historicamente sempre ocorreu em datas calculadas a partir de eventos astronômicos. Outros calendários calcular observâncias religiosas longe do conjunções natural, mas as organizações que chegam ao Dias Santos por estes métodos ainda alegam que estes são dias santos de Deus. O caminho que devemos determinar estes dias nesta época?</w:t>
      </w:r>
      <w:r>
        <w:rPr>
          <w:color w:val="000000"/>
          <w:lang w:val="pt-PT"/>
        </w:rPr>
        <w:br/>
        <w:t>R: O calendário do Templo foi calculado pela conjunção e os samaritanos calculada pelo conjunto até hoje, como nós. Os registros da China indicam que as conjunções e os eclipses e outros eventos astronômicos foram calculados a partir do terceiro milênio aC, em outras palavras, desde o tempo de Noé, pelo menos.</w:t>
        <w:br/>
        <w:br/>
        <w:t>O festival de Rosh Hashaná é um festival babilônico que foi comemorado na Babilônia e entrou o judaísmo rabínico, no terceiro século da era atual. O calendário bíblico é explicado no Calendário do Deus do trabalho (</w:t>
      </w:r>
      <w:r>
        <w:rPr>
          <w:rStyle w:val="Hps"/>
          <w:color w:val="000000"/>
          <w:lang w:val="pt-PT"/>
        </w:rPr>
        <w:t>Não</w:t>
      </w:r>
      <w:r>
        <w:rPr>
          <w:color w:val="000000"/>
          <w:lang w:val="pt-PT"/>
        </w:rPr>
        <w:t xml:space="preserve"> 156) e também o Ano Novo é explicado no jornal The Moon e do Ano Novo (</w:t>
      </w:r>
      <w:r>
        <w:rPr>
          <w:rStyle w:val="Hps"/>
          <w:color w:val="000000"/>
          <w:lang w:val="pt-PT"/>
        </w:rPr>
        <w:t>Não</w:t>
      </w:r>
      <w:r>
        <w:rPr>
          <w:color w:val="000000"/>
          <w:lang w:val="pt-PT"/>
        </w:rPr>
        <w:t>. 213). Sua aplicação à lei é explicado na Lei de papel e o Quarto Mandamento (</w:t>
      </w:r>
      <w:r>
        <w:rPr>
          <w:rStyle w:val="Hps"/>
          <w:color w:val="000000"/>
          <w:lang w:val="pt-PT"/>
        </w:rPr>
        <w:t>Não</w:t>
      </w:r>
      <w:r>
        <w:rPr>
          <w:color w:val="000000"/>
          <w:lang w:val="pt-PT"/>
        </w:rPr>
        <w:t>. 256).</w:t>
        <w:br/>
        <w:br/>
        <w:t>A base do adiamento do calendário Hillel, e que são baseados na determinação de Rosh Hashaná, está tudo explicado no jornal O calendário ea Lua: A postergação ou Festivais? (</w:t>
      </w:r>
      <w:r>
        <w:rPr>
          <w:rStyle w:val="Hps"/>
          <w:color w:val="000000"/>
          <w:lang w:val="pt-PT"/>
        </w:rPr>
        <w:t>Não</w:t>
      </w:r>
      <w:r>
        <w:rPr>
          <w:color w:val="000000"/>
          <w:lang w:val="pt-PT"/>
        </w:rPr>
        <w:t>. 195).</w:t>
      </w:r>
    </w:p>
    <w:p>
      <w:pPr>
        <w:pStyle w:val="TextBody"/>
        <w:rPr>
          <w:b/>
          <w:b/>
          <w:color w:val="000000"/>
          <w:lang w:val="pt-PT"/>
        </w:rPr>
      </w:pPr>
      <w:r>
        <w:rPr>
          <w:color w:val="000000"/>
          <w:lang w:val="pt-PT"/>
        </w:rPr>
        <w:br/>
      </w:r>
      <w:r>
        <w:rPr>
          <w:b/>
          <w:color w:val="000000"/>
          <w:lang w:val="pt-PT"/>
        </w:rPr>
        <w:t>Que evidência temos de que o calendário foi baseado em conjunções?</w:t>
      </w:r>
    </w:p>
    <w:p>
      <w:pPr>
        <w:pStyle w:val="TextBody"/>
        <w:rPr>
          <w:color w:val="000000"/>
          <w:lang w:val="pt-PT"/>
        </w:rPr>
      </w:pPr>
      <w:r>
        <w:rPr>
          <w:color w:val="000000"/>
          <w:lang w:val="pt-PT"/>
        </w:rPr>
        <w:t>R: O processo simples de lógica é essa. A Lua Nova entre todas as nações tem sido sempre o conjunto. É reconhecido até hoje como a conjunção de todas as nações e os seus astrônomos. A terra e seu sistema de testemunhar as conjunções nas marés eo movimento dos mares.</w:t>
      </w:r>
    </w:p>
    <w:p>
      <w:pPr>
        <w:pStyle w:val="TextBody"/>
        <w:rPr>
          <w:color w:val="000000"/>
          <w:lang w:val="pt-PT"/>
        </w:rPr>
      </w:pPr>
      <w:r>
        <w:rPr>
          <w:color w:val="000000"/>
          <w:lang w:val="pt-PT"/>
        </w:rPr>
        <w:br/>
        <w:t>O sistema Ancient Temple utilizado a conjunção. Os samaritanos também usou a conjunção e ainda usam o conjunto para o dia de hoje (ver também The Moon e do Ano Novo (</w:t>
      </w:r>
      <w:r>
        <w:rPr>
          <w:rStyle w:val="Hps"/>
          <w:color w:val="000000"/>
          <w:lang w:val="pt-PT"/>
        </w:rPr>
        <w:t>Não</w:t>
      </w:r>
      <w:r>
        <w:rPr>
          <w:color w:val="000000"/>
          <w:lang w:val="pt-PT"/>
        </w:rPr>
        <w:t>. 213) e os papéis da Lua nova em geral, com calendário de Deus (</w:t>
      </w:r>
      <w:r>
        <w:rPr>
          <w:rStyle w:val="Hps"/>
          <w:color w:val="000000"/>
          <w:lang w:val="pt-PT"/>
        </w:rPr>
        <w:t>Não</w:t>
      </w:r>
      <w:r>
        <w:rPr>
          <w:color w:val="000000"/>
          <w:lang w:val="pt-PT"/>
        </w:rPr>
        <w:t>. 156) Estas questões são discutidas nos jornais sobre o assunto.</w:t>
      </w:r>
    </w:p>
    <w:p>
      <w:pPr>
        <w:pStyle w:val="TextBody"/>
        <w:rPr/>
      </w:pPr>
      <w:r>
        <w:rPr>
          <w:color w:val="000000"/>
          <w:lang w:val="pt-PT"/>
        </w:rPr>
        <w:br/>
        <w:t>A Igreja de Deus na Europa usou o conjunto durante séculos (ver também artigo O Papel do Quarto Mandamento da Historical Sabbath-keeping Igrejas de Deus (</w:t>
      </w:r>
      <w:r>
        <w:rPr>
          <w:rStyle w:val="Hps"/>
          <w:color w:val="000000"/>
          <w:lang w:val="pt-PT"/>
        </w:rPr>
        <w:t>Não</w:t>
      </w:r>
      <w:r>
        <w:rPr>
          <w:color w:val="000000"/>
          <w:lang w:val="pt-PT"/>
        </w:rPr>
        <w:t>. 170) e sabatistas na Transilvânia) Os problemas que surgiram no judaísmo surgiu de Jâmnia, quando os fariseus ganhou o controle e começou beacons iluminação sobre os crescentes através de observações com base em seu desejo de adiar a volta para trás sábados. Como resultado, pela primeira vez os samaritanos começou beacons iluminação sobre o conjunto correto devido a esta nova aberração dos fariseus. Estes são os beacons chamados enganosa referida no judaísmo. No entanto, os samaritanos eram sempre de acordo com o sistema do Templo na conjunções e nunca precisou beacons luz quando o sistema do templo foi executado corretamente. Eles nunca mudaram.</w:t>
      </w:r>
    </w:p>
    <w:p>
      <w:pPr>
        <w:pStyle w:val="TextBody"/>
        <w:rPr>
          <w:color w:val="000000"/>
          <w:lang w:val="pt-PT"/>
        </w:rPr>
      </w:pPr>
      <w:r>
        <w:rPr>
          <w:color w:val="000000"/>
          <w:lang w:val="pt-PT"/>
        </w:rPr>
      </w:r>
    </w:p>
    <w:p>
      <w:pPr>
        <w:pStyle w:val="TextBody"/>
        <w:rPr>
          <w:color w:val="000000"/>
          <w:lang w:val="pt-PT"/>
        </w:rPr>
      </w:pPr>
      <w:r>
        <w:rPr>
          <w:color w:val="000000"/>
          <w:lang w:val="pt-PT"/>
        </w:rPr>
        <w:t>A lua crescente é derivada de culto pagão e entrou judaísmo e do islamismo do paganismo também (ver Distribuição de papel Geral das Igrejas observância do sábado (</w:t>
      </w:r>
      <w:r>
        <w:rPr>
          <w:rStyle w:val="Hps"/>
          <w:color w:val="000000"/>
          <w:lang w:val="pt-PT"/>
        </w:rPr>
        <w:t>Não</w:t>
      </w:r>
      <w:r>
        <w:rPr>
          <w:color w:val="000000"/>
          <w:lang w:val="pt-PT"/>
        </w:rPr>
        <w:t>. 122). Ele veio originalmente como o dedo de Páscoa ou Ashirat ou Astarte, que foi usado como um indicador de tempo no Egito e no sistema babilônico, quando eles estavam sob a influência do culto de Ishtar em suas diversas manifestações. As conjunções foram a base das novas luas tão distantes como a China no segundo milênio aC. Se os astrônomos não conseguiu calculá-los e os eclipses eram punidos a partir de um momento muito precoce (cf. artigos ERE no calendário sobre a China etc).</w:t>
      </w:r>
    </w:p>
    <w:p>
      <w:pPr>
        <w:pStyle w:val="TextBody"/>
        <w:rPr>
          <w:b/>
          <w:b/>
          <w:color w:val="000000"/>
          <w:lang w:val="pt-PT"/>
        </w:rPr>
      </w:pPr>
      <w:r>
        <w:rPr>
          <w:color w:val="000000"/>
          <w:lang w:val="pt-PT"/>
        </w:rPr>
        <w:br/>
        <w:t>A heresia Karaite começaram a surgir na Idade Média, da ignorância e é este sistema que é avançado como o absurdo observação agora. Alguém poderia perguntar a simples pergunta: Além da propaganda emitido pelo sistema Rabínica para apoiar adiamentos que a mostra Mishnah não estavam em vigor no momento de sua compilação e foi a razão para a sua introdução do jogo de observação e as regras desqualificando a maior parte a população da Judéia como testemunhas, aumentando assim o seu controle, o que evidência existe para um sistema de observação do crescente diferente dentro do paganismo do sistema Bezerro de Ouro?</w:t>
        <w:br/>
        <w:br/>
        <w:t>Os almanaques (árabe que significa a contagem) trouxe pela anglo-saxões do Oriente Médio quando eles vieram para a Europa com a queda do Império Parto (ca segundo século aC), e que ainda existem mostram que eles tinham um 59 dias bi- sistema mensal semelhante para os árabes, a partir da Lua Nova mais próximo do equinócio de março, que foi também o ano Novo. O Ano Novo marco assim permaneceu até o século XVII na Inglaterra. Deus estabeleceu os céus para determinar o tempo. Ele não precisa a observação de um pequeno grupo de judeus e aberrante Medieval para determinar seu calendário. É um testemunho a todos os homens de todos os tempos.</w:t>
        <w:br/>
        <w:br/>
      </w:r>
      <w:r>
        <w:rPr>
          <w:b/>
          <w:color w:val="000000"/>
          <w:lang w:val="pt-PT"/>
        </w:rPr>
        <w:t>À luz de diferentes opiniões sobre o que constitui uma lua nova, eu estaria interessado em saber em que bases as novas luas foram determinados no tempo de Cristo?</w:t>
      </w:r>
    </w:p>
    <w:p>
      <w:pPr>
        <w:pStyle w:val="TextBody"/>
        <w:rPr>
          <w:color w:val="000000"/>
          <w:lang w:val="pt-PT"/>
        </w:rPr>
      </w:pPr>
      <w:r>
        <w:rPr>
          <w:color w:val="000000"/>
          <w:lang w:val="pt-PT"/>
        </w:rPr>
        <w:t>A: "O [festa] terceira é a lua nova que se segue a conjunção da lua com o sol". "Filo de Alexandria, e em II, XXVI, 140 [tr por FH Colson (Harvard University Press, Loeb Classical Library, Cambridge, MA, 1937) As Leis Especiais, II, XI, 41.]:." Este é o Novo Lua, ou início do mês lunar, ou seja, o período entre um conjunto e no próximo, o comprimento do que foi calculado com precisão nas escolas astronômica "(Ver o artigo O Calendário ea Lua:.? postergação ou Festivais (</w:t>
      </w:r>
      <w:r>
        <w:rPr>
          <w:rStyle w:val="Hps"/>
          <w:color w:val="000000"/>
          <w:lang w:val="pt-PT"/>
        </w:rPr>
        <w:t>Não</w:t>
      </w:r>
      <w:r>
        <w:rPr>
          <w:color w:val="000000"/>
          <w:lang w:val="pt-PT"/>
        </w:rPr>
        <w:t>. 195).</w:t>
      </w:r>
    </w:p>
    <w:p>
      <w:pPr>
        <w:pStyle w:val="TextBody"/>
        <w:rPr>
          <w:color w:val="000000"/>
          <w:lang w:val="pt-PT"/>
        </w:rPr>
      </w:pPr>
      <w:r>
        <w:rPr>
          <w:color w:val="000000"/>
          <w:lang w:val="pt-PT"/>
        </w:rPr>
      </w:r>
    </w:p>
    <w:p>
      <w:pPr>
        <w:pStyle w:val="TextBody"/>
        <w:rPr>
          <w:color w:val="000000"/>
          <w:lang w:val="pt-PT"/>
        </w:rPr>
      </w:pPr>
      <w:r>
        <w:rPr>
          <w:color w:val="000000"/>
          <w:lang w:val="pt-PT"/>
        </w:rPr>
        <w:t>Outros pontos a destacar: A partir de um estudo dos Evangelhos, podemos ver que Cristo morreu numa quarta-feira, e foi ressuscitado no final do sábado indo no domingo. Sabemos que ele morreu na hora nona (três horas) e foi morto por 3 dias e 3 noites (Mateus 12:40). Sabemos também que Maria veio ao seu túmulo no domingo de manhã cedo (Mateus 28:1). Assim, contando para trás a 3 dias e 3 noites, é claro que ele só poderia ter morrido numa quarta-feira. Tendo em mente que quarta-feira começa a primeira noite, e quinta-feira o primeiro dia, como ele só teria sido colocada em seu túmulo algum tempo depois de três horas na quarta-feira. Também não há dúvida de que ele morreu no dia da preparação 14 Nisan, já que ele é o cordeiro pascal.</w:t>
      </w:r>
    </w:p>
    <w:p>
      <w:pPr>
        <w:pStyle w:val="TextBody"/>
        <w:rPr>
          <w:color w:val="000000"/>
          <w:lang w:val="pt-PT"/>
        </w:rPr>
      </w:pPr>
      <w:r>
        <w:rPr>
          <w:color w:val="000000"/>
          <w:lang w:val="pt-PT"/>
        </w:rPr>
        <w:br/>
        <w:t>Pelos dois pontos (ou seja, ele morreu no dia 14 de Nisan, e que o ano Nisan 14 era uma quarta-feira), e contando para trás, podemos esperar que o primeiro de Nisan de ser uma quinta-feira, a partir de uma quarta-feira ao pôr do sol. Com o estabelecido, vem a pergunta: foi o primeiro de Nisan lua nova, ou uma meia-lua? No Tempo papel da Crucificação ea Ressurreição (</w:t>
      </w:r>
      <w:r>
        <w:rPr>
          <w:rStyle w:val="Hps"/>
          <w:color w:val="000000"/>
          <w:lang w:val="pt-PT"/>
        </w:rPr>
        <w:t>Não</w:t>
      </w:r>
      <w:r>
        <w:rPr>
          <w:color w:val="000000"/>
          <w:lang w:val="pt-PT"/>
        </w:rPr>
        <w:t>. 159) todas as datas são dadas de vezes lua nova em março e abril de 28 dC a 33 dC. (Fornecidos pelo Gabinete de Sua Majestade Almanaque Náutico). Quarta-feira, 22 de março de 30 dC @ 20:59 era uma lua nova, mostrando que uma Nisan começou ao pôr do sol quarta-feira. Este foi um dia de lua nova, não um dia de lua crescente. É de bom senso por 30 CE para ser o ano em que Cristo foi crucificado por causa do sinal de Jonas (que começou em 30 dC e termina no 1 70 Nisan CE).</w:t>
      </w:r>
    </w:p>
    <w:p>
      <w:pPr>
        <w:pStyle w:val="TextBody"/>
        <w:rPr>
          <w:b/>
          <w:b/>
          <w:color w:val="000000"/>
          <w:lang w:val="pt-PT"/>
        </w:rPr>
      </w:pPr>
      <w:r>
        <w:rPr>
          <w:color w:val="000000"/>
          <w:lang w:val="pt-PT"/>
        </w:rPr>
        <w:br/>
      </w:r>
      <w:r>
        <w:rPr>
          <w:b/>
          <w:color w:val="000000"/>
          <w:lang w:val="pt-PT"/>
        </w:rPr>
        <w:t>Os judeus caraítas dizem que a lua nova é o tempo do crescente. Eu entendi a conjunção astronômica para ser mais exato. Como podemos saber, a partir da Bíblia, que um está de acordo com YHVH? Sabemos que o dia começa ao pôr do sol, mas com o propósito de cada dia primeiro de cada mês, Trombetas como um exemplo, é apropriado para voltar para o pôr do sol anterior ou tomar o pôr do sol após a primeira lua nova? Penso no que me foi dito sobre as testemunhas declará-la e saber como eles podiam vê-lo e depois dizer que começou no pôr do sol anterior. Este dia todo por do sol ao pôr do sol é sagrado tempo do sábado assim que eu quero ter certeza de que estão adorando no dia correto.</w:t>
      </w:r>
    </w:p>
    <w:p>
      <w:pPr>
        <w:pStyle w:val="TextBody"/>
        <w:rPr>
          <w:color w:val="000000"/>
          <w:lang w:val="pt-PT"/>
        </w:rPr>
      </w:pPr>
      <w:r>
        <w:rPr>
          <w:color w:val="000000"/>
          <w:lang w:val="pt-PT"/>
        </w:rPr>
        <w:t>A: Os judeus caraítas são uma seita do judaísmo medieval baseado em uma ignorância da história e do sistema de Bíblia no Período do Templo. Todas as nações determinar a Lua Nova pela conjunção, e eles fizeram isso no Período do Templo.</w:t>
        <w:br/>
        <w:br/>
        <w:t>Os samaritanos ainda determinar o calendário do conjunto, mesmo que eles trancaram o calendário em um equinócio de 25 de março, no terceiro século aC. Nossos predecessores na Igreja de Deus ter determinado o calendário pela conjunção de dois mil anos. As disputas no século 20 vêm da judaização da igreja e os erros do sistema Armstrong.</w:t>
        <w:br/>
        <w:br/>
        <w:t>Se alguém vai à loja de iscas e compra um tábua de maré, as luas novas são sempre de acordo com o conjunto, não importa em que país você pode estar dentro O termo "fases da Lua" vem do "Phasis" termo que é o Lua Nova. O crescente está associado com a adoração do Deus da Lua, Sin no Oriente Médio e cujo sistema era o sistema Bezerro de Ouro. Ver o artigo O Bezerro de Ouro (</w:t>
      </w:r>
      <w:r>
        <w:rPr>
          <w:rStyle w:val="Hps"/>
          <w:color w:val="000000"/>
          <w:lang w:val="pt-PT"/>
        </w:rPr>
        <w:t>Não</w:t>
      </w:r>
      <w:r>
        <w:rPr>
          <w:color w:val="000000"/>
          <w:lang w:val="pt-PT"/>
        </w:rPr>
        <w:t>. 222). Veja também os jornais A Lua e O Ano Novo (</w:t>
      </w:r>
      <w:r>
        <w:rPr>
          <w:rStyle w:val="Hps"/>
          <w:color w:val="000000"/>
          <w:lang w:val="pt-PT"/>
        </w:rPr>
        <w:t>Não</w:t>
      </w:r>
      <w:r>
        <w:rPr>
          <w:color w:val="000000"/>
          <w:lang w:val="pt-PT"/>
        </w:rPr>
        <w:t>. 213); Calendário de Deus (</w:t>
      </w:r>
      <w:r>
        <w:rPr>
          <w:rStyle w:val="Hps"/>
          <w:color w:val="000000"/>
          <w:lang w:val="pt-PT"/>
        </w:rPr>
        <w:t>Não</w:t>
      </w:r>
      <w:r>
        <w:rPr>
          <w:color w:val="000000"/>
          <w:lang w:val="pt-PT"/>
        </w:rPr>
        <w:t>. 156), e O calendário ea Lua: A postergação ou Festivais? (</w:t>
      </w:r>
      <w:r>
        <w:rPr>
          <w:rStyle w:val="Hps"/>
          <w:color w:val="000000"/>
          <w:lang w:val="pt-PT"/>
        </w:rPr>
        <w:t>Não</w:t>
      </w:r>
      <w:r>
        <w:rPr>
          <w:color w:val="000000"/>
          <w:lang w:val="pt-PT"/>
        </w:rPr>
        <w:t>. 195).</w:t>
        <w:br/>
        <w:br/>
      </w:r>
      <w:r>
        <w:rPr>
          <w:b/>
          <w:color w:val="000000"/>
          <w:lang w:val="pt-PT"/>
        </w:rPr>
        <w:t>Você sabe o que a história é antes do estabelecimento da data limite. Eu acredito que é uma questão que será corrigido. Muitos tiveram sua visão turva por um homem com uma garrafa de leite entre eles eo Pai, em vez de Cristo sendo o único mediador.</w:t>
      </w:r>
    </w:p>
    <w:p>
      <w:pPr>
        <w:pStyle w:val="TextBody"/>
        <w:rPr>
          <w:b/>
          <w:b/>
          <w:color w:val="000000"/>
          <w:lang w:val="pt-PT"/>
        </w:rPr>
      </w:pPr>
      <w:r>
        <w:rPr>
          <w:color w:val="000000"/>
          <w:lang w:val="pt-PT"/>
        </w:rPr>
        <w:t>R: Estamos tentando fazer a vontade de Deus e da história da data limite não é de conseqüência real quando consideramos o fato de a determinação do Lua Nova. A Lua Nova é retirado do conjunto antes e depois do crepúsculo e por isso o dia é determinado pela sua relação com a conjunção em relação ao crepúsculo em Jerusalém, e então esse dia é determinado a partir do timing. Assim, o Dateline Internacional é realmente de cálculo secundário. Pôr do sol ao pôr do sol e um período de 24 faz o dia em uma base 24 horas dentro do prazo uma medida como um dia normal.</w:t>
        <w:br/>
        <w:br/>
      </w:r>
      <w:r>
        <w:rPr>
          <w:b/>
          <w:color w:val="000000"/>
          <w:lang w:val="pt-PT"/>
        </w:rPr>
        <w:t>Na tentativa de eliminar calendários falsos, existe algum método para encontrar a lua nova (Abib) dizem que em 1930 e subtrair 100 ciclos de tempo (19 anos). Para encontrar a "possibilidade" de uma crucificação quarta-feira? O que acontece com a hora em que o ciclo de Meton está desligado? Eu não estou tentando estabelecer uma data crucificação (ano), mas para encontrar qual calendário (s) pode ser possível ... 26-31AD.</w:t>
      </w:r>
    </w:p>
    <w:p>
      <w:pPr>
        <w:pStyle w:val="TextBody"/>
        <w:rPr>
          <w:color w:val="000000"/>
          <w:lang w:val="pt-PT"/>
        </w:rPr>
      </w:pPr>
      <w:r>
        <w:rPr>
          <w:color w:val="000000"/>
          <w:lang w:val="pt-PT"/>
        </w:rPr>
        <w:t>A: Você está correto em que o ciclo de 19 anos está fora por quase duas horas. A lógica na tentativa de usar a 100 ciclos de tempo para o dia da crucificação (de 1931) foi usada pela Igreja Mundial de Deus. Eles descobriram que não era numa quarta-feira, exceto na seqüência de abril, tão determinado a Páscoa foi em 25 de abril 31 CE. Que não tenha sido tão tarde uma vez que muitos séculos aC e antes do período de Temple.</w:t>
        <w:br/>
        <w:br/>
        <w:t>A razão que eles fizeram isso foi porque eles decidiram ministério de Cristo tinha que ser de três anos e meio tempo, a fim de encaixar com outro pedaço de falsa profecia. Este, por sua vez foi causada por sua incapacidade de localizar a construção do Templo corretamente, devido à má tradução de Daniel 9:25 na KJV. Assim, eles colocaram em 31 e não 30 CE, como a narrativa bíblica exigiria.</w:t>
        <w:br/>
        <w:br/>
        <w:t>Os tempos de real / datas da Crucificação e do calendário em 27-33 CE estão em sincronismo papel da Crucificação ea Ressurreição (</w:t>
      </w:r>
      <w:r>
        <w:rPr>
          <w:rStyle w:val="Hps"/>
          <w:color w:val="000000"/>
          <w:lang w:val="pt-PT"/>
        </w:rPr>
        <w:t>Não</w:t>
      </w:r>
      <w:r>
        <w:rPr>
          <w:color w:val="000000"/>
          <w:lang w:val="pt-PT"/>
        </w:rPr>
        <w:t>. 159). O timing correto do sistema de Temple é encontrado no jornal O Sinal de Jonas ea História da Reconstrução do Templo (</w:t>
      </w:r>
      <w:r>
        <w:rPr>
          <w:rStyle w:val="Hps"/>
          <w:color w:val="000000"/>
          <w:lang w:val="pt-PT"/>
        </w:rPr>
        <w:t>Não</w:t>
      </w:r>
      <w:r>
        <w:rPr>
          <w:color w:val="000000"/>
          <w:lang w:val="pt-PT"/>
        </w:rPr>
        <w:t>. 13).</w:t>
      </w:r>
    </w:p>
    <w:p>
      <w:pPr>
        <w:pStyle w:val="TextBody"/>
        <w:rPr>
          <w:b/>
          <w:b/>
          <w:color w:val="000000"/>
          <w:lang w:val="pt-PT"/>
        </w:rPr>
      </w:pPr>
      <w:r>
        <w:rPr>
          <w:color w:val="000000"/>
          <w:lang w:val="pt-PT"/>
        </w:rPr>
        <w:br/>
      </w:r>
      <w:r>
        <w:rPr>
          <w:b/>
          <w:color w:val="000000"/>
          <w:lang w:val="pt-PT"/>
        </w:rPr>
        <w:t>Eu entendo a 1 de Abib é o Ano Novo bíblica, mas quando se considera o ano jubilar é contado a partir Expiação Atonement estamos a contar os nossos anos dízimo do 1 º mês ou o mês 7? Por muitos anos nós nas Igrejas de Deus foram deixando nosso descanso jardim no 7 º ano, mas não estávamos fazendo isso ao mesmo tempo como a Bíblia instrui. Nós apenas iniciar o 1 º ano no batismo ou Festa desse ano dos Tabernáculos para contar.</w:t>
      </w:r>
    </w:p>
    <w:p>
      <w:pPr>
        <w:pStyle w:val="TextBody"/>
        <w:rPr>
          <w:color w:val="000000"/>
          <w:lang w:val="pt-PT"/>
        </w:rPr>
      </w:pPr>
      <w:r>
        <w:rPr>
          <w:color w:val="000000"/>
          <w:lang w:val="pt-PT"/>
        </w:rPr>
        <w:t>A: O ano do dízimo é o mesmo que anos normais a partir de 1 a 1 Abib Abib. Apesar dos comentários no Mishnah, o sábado é de acordo com o ciclo de Jubileu e no ano passado sábado foi em 1998 a partir de Abib (1/1/21/40) para Abib 1999 ou 1/1/22/40. O terceiro ano é um ano de dízimo "terceiro" em que o segundo dízimo é dado à igreja para os pobres ea festa é dentro dos portões.</w:t>
        <w:br/>
        <w:br/>
        <w:t>Esta série de ciclos irá continuar até 2026 no sétimo mês, quando Expiação é soprado, e esse ano vai até Expiação em 2027, que é o ano do Jubileu. Desde o dia 21 do sétimo mês do ano jubilar todas as terras são restaurados, ea aração e semeadura começa para a colheita do primeiro ano do Jubileu novo na Páscoa em 2028. Os detalhes podem ser vistos no Dízimo papers (</w:t>
      </w:r>
      <w:r>
        <w:rPr>
          <w:rStyle w:val="Hps"/>
          <w:color w:val="000000"/>
          <w:lang w:val="pt-PT"/>
        </w:rPr>
        <w:t>Não</w:t>
      </w:r>
      <w:r>
        <w:rPr>
          <w:color w:val="000000"/>
          <w:lang w:val="pt-PT"/>
        </w:rPr>
        <w:t>. 161); Lei e o Quarto Mandamento (</w:t>
      </w:r>
      <w:r>
        <w:rPr>
          <w:rStyle w:val="Hps"/>
          <w:color w:val="000000"/>
          <w:lang w:val="pt-PT"/>
        </w:rPr>
        <w:t>Não</w:t>
      </w:r>
      <w:r>
        <w:rPr>
          <w:color w:val="000000"/>
          <w:lang w:val="pt-PT"/>
        </w:rPr>
        <w:t>. 256) e Calendário de Deus (</w:t>
      </w:r>
      <w:r>
        <w:rPr>
          <w:rStyle w:val="Hps"/>
          <w:color w:val="000000"/>
          <w:lang w:val="pt-PT"/>
        </w:rPr>
        <w:t>Não</w:t>
      </w:r>
      <w:r>
        <w:rPr>
          <w:color w:val="000000"/>
          <w:lang w:val="pt-PT"/>
        </w:rPr>
        <w:t>. 156).</w:t>
      </w:r>
    </w:p>
    <w:p>
      <w:pPr>
        <w:pStyle w:val="TextBody"/>
        <w:rPr>
          <w:b/>
          <w:b/>
          <w:color w:val="000000"/>
          <w:lang w:val="pt-PT"/>
        </w:rPr>
      </w:pPr>
      <w:r>
        <w:rPr>
          <w:color w:val="000000"/>
          <w:lang w:val="pt-PT"/>
        </w:rPr>
        <w:br/>
      </w:r>
      <w:r>
        <w:rPr>
          <w:b/>
          <w:color w:val="000000"/>
          <w:lang w:val="pt-PT"/>
        </w:rPr>
        <w:t>Eu acredito que eu entendo como você ensinar na CCG sobre o calendário, mas eu não entendo como você poderia usar a conjunção. A conjunção poderia durar 1,5-3,5 dias no Oriente Médio? Além disso, o que acontece com o amadurecimento da cevada (espigas verdes) para marcar o início do ano, aka Abib? Eu desejo que você use o Calendário Karaite.</w:t>
      </w:r>
    </w:p>
    <w:p>
      <w:pPr>
        <w:pStyle w:val="TextBody"/>
        <w:rPr>
          <w:color w:val="000000"/>
          <w:lang w:val="pt-PT"/>
        </w:rPr>
      </w:pPr>
      <w:r>
        <w:rPr>
          <w:color w:val="000000"/>
          <w:lang w:val="pt-PT"/>
        </w:rPr>
        <w:t>R: O conjunto é um evento astronômico preciso calculada anos de antecedência e foi calculado no momento da Noah. Os anais chineses gravá-lo como sendo introduzida no terceiro milênio aC por Hwang Ti, o que eles chamam de Imperador Amarelo. O cálculo das conjunções e os eclipses eram obrigatórias e não fazê-lo foi punido. Não há dúvida de que eles foram usados ​​e calculada durante o período Templo inteiro, como o mesmo sistema foi usado lá e na China, e foi criada por Noah. Shem parece ter governado como sacerdote de Melquisedeque de Jerusalém. Todo o mundo era governado por este calendário até o surgimento das seitas dom Veja também a Melquisedeque papel (</w:t>
      </w:r>
      <w:r>
        <w:rPr>
          <w:rStyle w:val="Hps"/>
          <w:color w:val="000000"/>
          <w:lang w:val="pt-PT"/>
        </w:rPr>
        <w:t>Não</w:t>
      </w:r>
      <w:r>
        <w:rPr>
          <w:color w:val="000000"/>
          <w:lang w:val="pt-PT"/>
        </w:rPr>
        <w:t>. 128).</w:t>
      </w:r>
    </w:p>
    <w:p>
      <w:pPr>
        <w:pStyle w:val="TextBody"/>
        <w:rPr>
          <w:color w:val="000000"/>
          <w:lang w:val="pt-PT"/>
        </w:rPr>
      </w:pPr>
      <w:r>
        <w:rPr>
          <w:color w:val="000000"/>
          <w:lang w:val="pt-PT"/>
        </w:rPr>
        <w:br/>
        <w:t>Os samaritanos calcular o conjunto para o dia de hoje, como fazemos e como os saduceus que no período do Templo. Eles controlavam o Templo continuamente com exceção de nove anos sob a rainha Alexandra, quando os fariseus tinham o controle do Templo, mas não interfere com o calendário, como o seu sistema de adiamentos não estava no local. A igreja tem calculado pela conjunção de dois mil anos. Ignorou as inovações do calendário Hillel em 358 como heresia judaica. A heresia Karaite do período medieval era totalmente irrelevante para a igreja, como é agora.</w:t>
        <w:br/>
        <w:br/>
        <w:t>Os pagãos ainda são forçados a produzir gráficos a sua maré de acordo com a conjunção e luas, apesar de o calendário solar, e os caraítas não levaria em um pescador ignorante. As orelhas verdes de cevada não são ouvidos maduros, mas eles são cortadas enquanto verde e seca. É por isso que eles são chamados ", espigas verdes." Se você nunca tinha colhido grão você entenderia. O molho movido representa a primeira das Primícias, que é Jesus Cristo, cortada enquanto verde e acenou para iniciar a contagem de Omer ao Pentecostes. Olhe para o jornal A Oferta Sheaf Wave (n º 106b).</w:t>
        <w:br/>
        <w:br/>
        <w:t xml:space="preserve">A heresia Karaite origina do desejo de rejeitar o apóstata Hillel calendário, mas é baseado em uma profunda ignorância da história do Templo e, obviamente, uma total ignorância da história da Igreja. Mantivemos o mesmo calendário para os últimos 2.000 anos, incluindo o período Templo inteiro. Sabemos que o calendário foi na Igreja na época da Reforma, uma vez que é registrada pelo rabino Samuel Kohn em seu trabalho Os sabatistas na Transilvânia (CCG </w:t>
      </w:r>
      <w:r>
        <w:rPr>
          <w:rStyle w:val="Hps"/>
          <w:color w:val="000000"/>
          <w:lang w:val="pt-PT"/>
        </w:rPr>
        <w:t>publicação</w:t>
      </w:r>
      <w:r>
        <w:rPr>
          <w:color w:val="000000"/>
          <w:lang w:val="pt-PT"/>
        </w:rPr>
        <w:t>, EUA, 1998). O elemento judaização mudou-se para o calendário Hillel algum tempo depois. O calendário de Hillel, com seu sistema de adiamento, foi introduzido para a igreja deste século. A heresia Karaite nunca foi aceite ou seguido da verdadeira Igreja de Deus, nem nunca o será. Os papéis a seguir são relevantes: Calendário de Deus (</w:t>
      </w:r>
      <w:r>
        <w:rPr>
          <w:rStyle w:val="Hps"/>
          <w:color w:val="000000"/>
          <w:lang w:val="pt-PT"/>
        </w:rPr>
        <w:t>Não</w:t>
      </w:r>
      <w:r>
        <w:rPr>
          <w:color w:val="000000"/>
          <w:lang w:val="pt-PT"/>
        </w:rPr>
        <w:t>. 156), A Lua e do Ano Novo (</w:t>
      </w:r>
      <w:r>
        <w:rPr>
          <w:rStyle w:val="Hps"/>
          <w:color w:val="000000"/>
          <w:lang w:val="pt-PT"/>
        </w:rPr>
        <w:t>Não</w:t>
      </w:r>
      <w:r>
        <w:rPr>
          <w:color w:val="000000"/>
          <w:lang w:val="pt-PT"/>
        </w:rPr>
        <w:t>. 213), e O calendário ea Lua: A postergação ou Festivais (</w:t>
      </w:r>
      <w:r>
        <w:rPr>
          <w:rStyle w:val="Hps"/>
          <w:color w:val="000000"/>
          <w:lang w:val="pt-PT"/>
        </w:rPr>
        <w:t>Não</w:t>
      </w:r>
      <w:r>
        <w:rPr>
          <w:color w:val="000000"/>
          <w:lang w:val="pt-PT"/>
        </w:rPr>
        <w:t>. 195).</w:t>
      </w:r>
    </w:p>
    <w:p>
      <w:pPr>
        <w:pStyle w:val="TextBody"/>
        <w:rPr>
          <w:color w:val="000000"/>
          <w:lang w:val="pt-PT"/>
        </w:rPr>
      </w:pPr>
      <w:r>
        <w:rPr>
          <w:color w:val="000000"/>
          <w:lang w:val="pt-PT"/>
        </w:rPr>
        <w:br/>
      </w:r>
      <w:r>
        <w:rPr>
          <w:b/>
          <w:color w:val="000000"/>
          <w:sz w:val="28"/>
          <w:szCs w:val="28"/>
          <w:lang w:val="pt-PT"/>
        </w:rPr>
        <w:t>Páscoa</w:t>
        <w:br/>
      </w:r>
      <w:r>
        <w:rPr>
          <w:b/>
          <w:color w:val="000000"/>
          <w:lang w:val="pt-PT"/>
        </w:rPr>
        <w:t>Quer fazer o favor discorrer sobre o período exato do Night of Watching eo que nossas atividades devem ser?</w:t>
      </w:r>
    </w:p>
    <w:p>
      <w:pPr>
        <w:pStyle w:val="TextBody"/>
        <w:rPr>
          <w:color w:val="000000"/>
          <w:lang w:val="pt-PT"/>
        </w:rPr>
      </w:pPr>
      <w:r>
        <w:rPr>
          <w:color w:val="000000"/>
          <w:lang w:val="pt-PT"/>
        </w:rPr>
        <w:t>A: A hora da crucificação explica o que é. Em 14 de Abib, Cristo e os apóstolos entrou em um alojamento temporário como era exigido em Deuteronômio 16:5-6. Eles passaram a preparação de refeições juntos e estabeleceu a Última Ceia, naquela noite, que a Igreja é necessária para levar a cabo naquela noite a cada ano, e que ele tem feito por quase dois mil anos.</w:t>
      </w:r>
    </w:p>
    <w:p>
      <w:pPr>
        <w:pStyle w:val="TextBody"/>
        <w:rPr>
          <w:b/>
          <w:b/>
          <w:color w:val="000000"/>
          <w:lang w:val="pt-PT"/>
        </w:rPr>
      </w:pPr>
      <w:r>
        <w:rPr>
          <w:color w:val="000000"/>
          <w:lang w:val="pt-PT"/>
        </w:rPr>
        <w:br/>
        <w:t>Cristo foi preso, colocado em julgamento, e ele foi então crucificado. Ele morreu exatamente no momento the Lambs deveriam ser mortos para a Páscoa, no final de 14 de Abib. Naquela noite começou a refeição da Páscoa para o qual foi o cordeiro substituto. O Night of Watching começa com a refeição de 15 de Abib ea igreja é esperado para gastar naquela noite vestida e estudando.</w:t>
        <w:br/>
        <w:br/>
        <w:t>De manhã eles estão autorizados a retornar às suas moradias e atender os serviços do Primeiro Dia Santo dos pães ázimos. Algumas pessoas levá-la para ser uma noite passada em assistir até o amanhecer. O resultado usual é que se todo mundo fica até de madrugada, os serviços Day Santo são inundados com os roncos dos menos capazes.</w:t>
        <w:br/>
        <w:br/>
        <w:t>É, no entanto, bastante inadequado para ir para a cama cedo ou simplesmente para ter uma festa. É para ser gasto em antecipação ea apreciação do Messias. Os samaritanos ainda manter este ritual todos os anos, e quando eles são capazes é sempre mantido em Mt Gerizzim.</w:t>
        <w:br/>
        <w:br/>
      </w:r>
      <w:r>
        <w:rPr>
          <w:b/>
          <w:color w:val="000000"/>
          <w:lang w:val="pt-PT"/>
        </w:rPr>
        <w:t>Eu preciso ler mais sobre o Conde Omer ea Sheaf Wave. Eu não entendo exatamente o que são. Onde é que eu li nas Escrituras sobre o momento exato do Cordeiro da Páscoa? Também para fazer uma suposição, os versos na minha KJV e NKJV são falsificações?</w:t>
      </w:r>
    </w:p>
    <w:p>
      <w:pPr>
        <w:pStyle w:val="TextBody"/>
        <w:rPr>
          <w:color w:val="000000"/>
          <w:lang w:val="pt-PT"/>
        </w:rPr>
      </w:pPr>
      <w:r>
        <w:rPr>
          <w:color w:val="000000"/>
          <w:lang w:val="pt-PT"/>
        </w:rPr>
        <w:t>R: Não, os versos explicar as coisas de uma perspectiva diferente e Mark não está claro sobre este aspecto. John é definitivo. Os papéis principais são: Calendário de Deus (</w:t>
      </w:r>
      <w:r>
        <w:rPr>
          <w:rStyle w:val="Hps"/>
          <w:color w:val="000000"/>
          <w:lang w:val="pt-PT"/>
        </w:rPr>
        <w:t>Não</w:t>
      </w:r>
      <w:r>
        <w:rPr>
          <w:color w:val="000000"/>
          <w:lang w:val="pt-PT"/>
        </w:rPr>
        <w:t>. 156), os dias santos de Deus (</w:t>
      </w:r>
      <w:r>
        <w:rPr>
          <w:rStyle w:val="Hps"/>
          <w:color w:val="000000"/>
          <w:lang w:val="pt-PT"/>
        </w:rPr>
        <w:t>Não</w:t>
      </w:r>
      <w:r>
        <w:rPr>
          <w:color w:val="000000"/>
          <w:lang w:val="pt-PT"/>
        </w:rPr>
        <w:t xml:space="preserve"> 97); A Oferta Sheaf Wave (</w:t>
      </w:r>
      <w:r>
        <w:rPr>
          <w:rStyle w:val="Hps"/>
          <w:color w:val="000000"/>
          <w:lang w:val="pt-PT"/>
        </w:rPr>
        <w:t>Não</w:t>
      </w:r>
      <w:r>
        <w:rPr>
          <w:color w:val="000000"/>
          <w:lang w:val="pt-PT"/>
        </w:rPr>
        <w:t xml:space="preserve"> 106b); O Conde Omer ao Pentecostes (</w:t>
      </w:r>
      <w:r>
        <w:rPr>
          <w:rStyle w:val="Hps"/>
          <w:color w:val="000000"/>
          <w:lang w:val="pt-PT"/>
        </w:rPr>
        <w:t>Não</w:t>
      </w:r>
      <w:r>
        <w:rPr>
          <w:color w:val="000000"/>
          <w:lang w:val="pt-PT"/>
        </w:rPr>
        <w:t xml:space="preserve"> 173); O Espírito Santo (</w:t>
      </w:r>
      <w:r>
        <w:rPr>
          <w:rStyle w:val="Hps"/>
          <w:color w:val="000000"/>
          <w:lang w:val="pt-PT"/>
        </w:rPr>
        <w:t>Não</w:t>
      </w:r>
      <w:r>
        <w:rPr>
          <w:color w:val="000000"/>
          <w:lang w:val="pt-PT"/>
        </w:rPr>
        <w:t>. 117); Lei e e o Quarto Mandamento (</w:t>
      </w:r>
      <w:r>
        <w:rPr>
          <w:rStyle w:val="Hps"/>
          <w:color w:val="000000"/>
          <w:lang w:val="pt-PT"/>
        </w:rPr>
        <w:t>Não</w:t>
      </w:r>
      <w:r>
        <w:rPr>
          <w:color w:val="000000"/>
          <w:lang w:val="pt-PT"/>
        </w:rPr>
        <w:t>. 256).</w:t>
      </w:r>
    </w:p>
    <w:p>
      <w:pPr>
        <w:pStyle w:val="TextBody"/>
        <w:rPr>
          <w:b/>
          <w:b/>
          <w:color w:val="000000"/>
          <w:lang w:val="pt-PT"/>
        </w:rPr>
      </w:pPr>
      <w:r>
        <w:rPr>
          <w:color w:val="000000"/>
          <w:lang w:val="pt-PT"/>
        </w:rPr>
        <w:br/>
      </w:r>
      <w:r>
        <w:rPr>
          <w:b/>
          <w:color w:val="000000"/>
          <w:lang w:val="pt-PT"/>
        </w:rPr>
        <w:t>Eu sou uma fêmea mais velha que não puderam assistir a Páscoa com os outros. Desde que eu não poderia participar da festa e ter meus pés lavados, estou limpo de pecados todos os dias sobre o arrependimento? E sobre os símbolos do pão e do vinho?</w:t>
      </w:r>
    </w:p>
    <w:p>
      <w:pPr>
        <w:pStyle w:val="TextBody"/>
        <w:rPr>
          <w:color w:val="000000"/>
          <w:lang w:val="pt-PT"/>
        </w:rPr>
      </w:pPr>
      <w:r>
        <w:rPr>
          <w:color w:val="000000"/>
          <w:lang w:val="pt-PT"/>
        </w:rPr>
        <w:t>R: A lei exige que todos os homens para participar da festa temporadas três. As fêmeas são autorizados a tomar a Páscoa em casa, como são os doentes e idosos. No entanto, a 14 e 15 de Abib não deve ser passado dentro de portas as de acordo com a Lei (Deut. 16:5-7). Você deve deixar sua moradia e você pode retornar na manhã do primeiro dia dos Ázimos Santo.</w:t>
      </w:r>
    </w:p>
    <w:p>
      <w:pPr>
        <w:pStyle w:val="TextBody"/>
        <w:rPr>
          <w:color w:val="000000"/>
          <w:lang w:val="pt-PT"/>
        </w:rPr>
      </w:pPr>
      <w:r>
        <w:rPr>
          <w:color w:val="000000"/>
          <w:lang w:val="pt-PT"/>
        </w:rPr>
      </w:r>
    </w:p>
    <w:p>
      <w:pPr>
        <w:pStyle w:val="TextBody"/>
        <w:rPr/>
      </w:pPr>
      <w:r>
        <w:rPr>
          <w:color w:val="000000"/>
          <w:lang w:val="pt-PT"/>
        </w:rPr>
        <w:t>A tomada da Ceia do Senhor é realizada de acordo com um serviço e pode ser feito sozinho. No entanto, é preferível chegar a Páscoa para que o corpo de Cristo é em conjunto e capaz de crescer em espírito. Se você é impedido por força das circunstâncias, então você também pode tomar a Páscoa no mês seguinte, no segundo mês.</w:t>
      </w:r>
    </w:p>
    <w:p>
      <w:pPr>
        <w:pStyle w:val="TextBody"/>
        <w:rPr>
          <w:color w:val="000000"/>
          <w:lang w:val="pt-PT"/>
        </w:rPr>
      </w:pPr>
      <w:r>
        <w:rPr>
          <w:color w:val="000000"/>
          <w:lang w:val="pt-PT"/>
        </w:rPr>
      </w:r>
    </w:p>
    <w:p>
      <w:pPr>
        <w:pStyle w:val="TextBody"/>
        <w:rPr>
          <w:color w:val="000000"/>
          <w:lang w:val="pt-PT"/>
        </w:rPr>
      </w:pPr>
      <w:r>
        <w:rPr>
          <w:color w:val="000000"/>
          <w:lang w:val="pt-PT"/>
        </w:rPr>
        <w:t>No terceiro ano as festas podem ser tomadas em casa, o segundo dízimo é dado como o terceiro dízimo para o bem-estar dos irmãos nesse ano. 2001 é um ano terceiro dízimo. Olhe para os jornais: Lei e o Quarto Mandamento (</w:t>
      </w:r>
      <w:r>
        <w:rPr>
          <w:rStyle w:val="Hps"/>
          <w:color w:val="000000"/>
          <w:lang w:val="pt-PT"/>
        </w:rPr>
        <w:t>Não</w:t>
      </w:r>
      <w:r>
        <w:rPr>
          <w:color w:val="000000"/>
          <w:lang w:val="pt-PT"/>
        </w:rPr>
        <w:t>. 256); A Páscoa (</w:t>
      </w:r>
      <w:r>
        <w:rPr>
          <w:rStyle w:val="Hps"/>
          <w:color w:val="000000"/>
          <w:lang w:val="pt-PT"/>
        </w:rPr>
        <w:t>Não</w:t>
      </w:r>
      <w:r>
        <w:rPr>
          <w:color w:val="000000"/>
          <w:lang w:val="pt-PT"/>
        </w:rPr>
        <w:t xml:space="preserve"> 98); Procedimentos para a Ceia do Senhor (</w:t>
      </w:r>
      <w:r>
        <w:rPr>
          <w:rStyle w:val="Hps"/>
          <w:color w:val="000000"/>
          <w:lang w:val="pt-PT"/>
        </w:rPr>
        <w:t>Não</w:t>
      </w:r>
      <w:r>
        <w:rPr>
          <w:color w:val="000000"/>
          <w:lang w:val="pt-PT"/>
        </w:rPr>
        <w:t xml:space="preserve"> 103B); A Oferta Sheaf Wave (</w:t>
      </w:r>
      <w:r>
        <w:rPr>
          <w:rStyle w:val="Hps"/>
          <w:color w:val="000000"/>
          <w:lang w:val="pt-PT"/>
        </w:rPr>
        <w:t>Não</w:t>
      </w:r>
      <w:r>
        <w:rPr>
          <w:color w:val="000000"/>
          <w:lang w:val="pt-PT"/>
        </w:rPr>
        <w:t xml:space="preserve"> 106b). Há uma série de artigos sobre a Páscoa e pães ázimos.</w:t>
      </w:r>
    </w:p>
    <w:p>
      <w:pPr>
        <w:pStyle w:val="TextBody"/>
        <w:rPr>
          <w:color w:val="000000"/>
          <w:lang w:val="pt-PT"/>
        </w:rPr>
      </w:pPr>
      <w:r>
        <w:rPr>
          <w:color w:val="000000"/>
          <w:lang w:val="pt-PT"/>
        </w:rPr>
        <w:br/>
      </w:r>
      <w:r>
        <w:rPr>
          <w:b/>
          <w:color w:val="000000"/>
          <w:lang w:val="pt-PT"/>
        </w:rPr>
        <w:t>Se nós estamos mantendo a Páscoa, como fez Cristo devemos estar lavando os pés uns aos outros? Se assim for o que se representa?</w:t>
        <w:br/>
      </w:r>
      <w:r>
        <w:rPr>
          <w:color w:val="000000"/>
          <w:lang w:val="pt-PT"/>
        </w:rPr>
        <w:t>A. Sim, devemos e nós fazemos o lava-pés na Páscoa. O termo utilizado foi titheni que foi deixar de lado a si mesmo para servir os irmãos, que é a atitude que devemos desenvolver. Olhar para o significado do papel do lava-pés (</w:t>
      </w:r>
      <w:r>
        <w:rPr>
          <w:rStyle w:val="Hps"/>
          <w:color w:val="000000"/>
          <w:lang w:val="pt-PT"/>
        </w:rPr>
        <w:t>Não</w:t>
      </w:r>
      <w:r>
        <w:rPr>
          <w:color w:val="000000"/>
          <w:lang w:val="pt-PT"/>
        </w:rPr>
        <w:t>. 99). Isso faz parte da série de Páscoa de papéis.</w:t>
      </w:r>
    </w:p>
    <w:p>
      <w:pPr>
        <w:pStyle w:val="TextBody"/>
        <w:rPr>
          <w:color w:val="000000"/>
          <w:lang w:val="pt-PT"/>
        </w:rPr>
      </w:pPr>
      <w:r>
        <w:rPr>
          <w:color w:val="000000"/>
          <w:lang w:val="pt-PT"/>
        </w:rPr>
      </w:r>
    </w:p>
    <w:p>
      <w:pPr>
        <w:pStyle w:val="TextBody"/>
        <w:rPr>
          <w:color w:val="000000"/>
          <w:lang w:val="pt-PT"/>
        </w:rPr>
      </w:pPr>
      <w:r>
        <w:rPr>
          <w:b/>
          <w:color w:val="000000"/>
          <w:lang w:val="pt-PT"/>
        </w:rPr>
        <w:t>Lembro-me da comunhão dos santos da minha infância, mas o que exatamente é isso e como e quando se originou?</w:t>
      </w:r>
    </w:p>
    <w:p>
      <w:pPr>
        <w:pStyle w:val="TextBody"/>
        <w:rPr>
          <w:b/>
          <w:b/>
          <w:color w:val="000000"/>
          <w:sz w:val="28"/>
          <w:szCs w:val="28"/>
          <w:lang w:val="pt-PT"/>
        </w:rPr>
      </w:pPr>
      <w:r>
        <w:rPr>
          <w:color w:val="000000"/>
          <w:lang w:val="pt-PT"/>
        </w:rPr>
        <w:t>R: O conceito de comunhão dos santos se originou com a Ceia do Senhor em 14 de Abib, onde a igreja NT conheceu a cada ano para renovar as suas posições no Espírito Santo. Este conceito tornou-se estendido a uma comunhão semanal em meados do século segundo, e água foi introduzido junto com o vinho, aparentemente a partir do sistema Mithras, como foi o Padre nome. Com o tempo, o vinho foi excluído por completo para o laicato católico romano. Olhe para o jornal O Disputas Quartodeciman (No. 277) para os detalhes das disputas do segundo século e, mais tarde.</w:t>
        <w:br/>
        <w:br/>
      </w:r>
      <w:r>
        <w:rPr>
          <w:b/>
          <w:color w:val="000000"/>
          <w:sz w:val="28"/>
          <w:szCs w:val="28"/>
          <w:lang w:val="pt-PT"/>
        </w:rPr>
        <w:t>A Igreja</w:t>
      </w:r>
    </w:p>
    <w:p>
      <w:pPr>
        <w:pStyle w:val="TextBody"/>
        <w:rPr>
          <w:b/>
          <w:b/>
          <w:color w:val="000000"/>
          <w:lang w:val="pt-PT"/>
        </w:rPr>
      </w:pPr>
      <w:r>
        <w:rPr>
          <w:b/>
          <w:color w:val="000000"/>
          <w:lang w:val="pt-PT"/>
        </w:rPr>
        <w:t>Se todos os feriados, celebrações e tradições do mundo vêm de origens pagãs que dias são cristãos para manter santo e / ou observar?</w:t>
      </w:r>
    </w:p>
    <w:p>
      <w:pPr>
        <w:pStyle w:val="TextBody"/>
        <w:rPr>
          <w:color w:val="000000"/>
          <w:lang w:val="pt-PT"/>
        </w:rPr>
      </w:pPr>
      <w:r>
        <w:rPr>
          <w:color w:val="000000"/>
          <w:lang w:val="pt-PT"/>
        </w:rPr>
        <w:t>R: A Bíblia é muito clara que dias devemos ter e eles são os sábados, luas novas e as Festas. O sábado é o sétimo dia de sábado e não o primeiro dia da semana ou no domingo, que é amarrado com o mesmo sistema de culto, como é Natal, decorrentes dos cultos dom.</w:t>
      </w:r>
    </w:p>
    <w:p>
      <w:pPr>
        <w:pStyle w:val="TextBody"/>
        <w:rPr>
          <w:color w:val="000000"/>
          <w:lang w:val="pt-PT"/>
        </w:rPr>
      </w:pPr>
      <w:r>
        <w:rPr>
          <w:color w:val="000000"/>
          <w:lang w:val="pt-PT"/>
        </w:rPr>
        <w:br/>
        <w:t>Cristo ea Igreja manteve todos os sábados, luas novas e festas (cf. Col. 2:16). As festas são: Ano Novo (1Abib); rápido para os simples e os errados (7 Abib); Ceia do Senhor / Páscoa (14 Abib); Noite que se deve guardar ou Noite de vigílias (15 Abib); Dia Santo Primeiro de Asmos pão (15 Abib); oferta movida Sheaf (domingo dentro da Páscoa e pães ázimos); Dia Última Santo dos Pães Ázimos (21 Abib); Festa das Semanas ou Pentecostes (sábado e no domingo dia Cinqüenta dias a partir da Sheaf Wave); Dia das Trombetas (Lua Nova do sétimo mês)); Dia da Expiação (décimo dia do sétimo mês); Festa dos Tabernáculos (Começa dia quinze do sétimo mês); Grande Dia Última (dia 21 do sétimo mês).</w:t>
      </w:r>
    </w:p>
    <w:p>
      <w:pPr>
        <w:pStyle w:val="TextBody"/>
        <w:rPr>
          <w:b/>
          <w:b/>
          <w:color w:val="000000"/>
          <w:lang w:val="pt-PT"/>
        </w:rPr>
      </w:pPr>
      <w:r>
        <w:rPr>
          <w:color w:val="000000"/>
          <w:lang w:val="pt-PT"/>
        </w:rPr>
        <w:br/>
        <w:t>Estas são as Festas do Senhor. Podemos nos beneficiar da leitura Calendário do Deus papéis do (</w:t>
      </w:r>
      <w:r>
        <w:rPr>
          <w:rStyle w:val="Hps"/>
          <w:color w:val="000000"/>
          <w:lang w:val="pt-PT"/>
        </w:rPr>
        <w:t>Não</w:t>
      </w:r>
      <w:r>
        <w:rPr>
          <w:color w:val="000000"/>
          <w:lang w:val="pt-PT"/>
        </w:rPr>
        <w:t>.156); os dias santos de Deus (</w:t>
      </w:r>
      <w:r>
        <w:rPr>
          <w:rStyle w:val="Hps"/>
          <w:color w:val="000000"/>
          <w:lang w:val="pt-PT"/>
        </w:rPr>
        <w:t>Não</w:t>
      </w:r>
      <w:r>
        <w:rPr>
          <w:color w:val="000000"/>
          <w:lang w:val="pt-PT"/>
        </w:rPr>
        <w:t xml:space="preserve"> 97); A Lua e do Ano Novo (</w:t>
      </w:r>
      <w:r>
        <w:rPr>
          <w:rStyle w:val="Hps"/>
          <w:color w:val="000000"/>
          <w:lang w:val="pt-PT"/>
        </w:rPr>
        <w:t>Não</w:t>
      </w:r>
      <w:r>
        <w:rPr>
          <w:color w:val="000000"/>
          <w:lang w:val="pt-PT"/>
        </w:rPr>
        <w:t>. 213); Festas de Deus como eles se relacionam com a criação (</w:t>
      </w:r>
      <w:r>
        <w:rPr>
          <w:rStyle w:val="Hps"/>
          <w:color w:val="000000"/>
          <w:lang w:val="pt-PT"/>
        </w:rPr>
        <w:t>Não</w:t>
      </w:r>
      <w:r>
        <w:rPr>
          <w:color w:val="000000"/>
          <w:lang w:val="pt-PT"/>
        </w:rPr>
        <w:t xml:space="preserve"> 227 ) e As Origens do Natal e da Páscoa (</w:t>
      </w:r>
      <w:r>
        <w:rPr>
          <w:rStyle w:val="Hps"/>
          <w:color w:val="000000"/>
          <w:lang w:val="pt-PT"/>
        </w:rPr>
        <w:t>Não</w:t>
      </w:r>
      <w:r>
        <w:rPr>
          <w:color w:val="000000"/>
          <w:lang w:val="pt-PT"/>
        </w:rPr>
        <w:t>. 235). Há também trabalhos escritos sobre cada uma das festas acima mencionadas.</w:t>
        <w:br/>
      </w:r>
      <w:r>
        <w:rPr>
          <w:b/>
          <w:color w:val="000000"/>
          <w:lang w:val="pt-PT"/>
        </w:rPr>
        <w:br/>
        <w:t>O que significa que "nenhum homem herdarão o reino de Deus" se nenhum homem é ir para o céu e todos serão ressuscitados e dada uma segunda oportunidade? Haverá mais outra punição do que a prisão nesta vida para estupradores e assassinos? Eu sei que o seu propósito de Deus para que nenhuma carne pereça, mas algumas pessoas são más para o núcleo.</w:t>
      </w:r>
    </w:p>
    <w:p>
      <w:pPr>
        <w:pStyle w:val="TextBody"/>
        <w:rPr>
          <w:color w:val="000000"/>
          <w:lang w:val="pt-PT"/>
        </w:rPr>
      </w:pPr>
      <w:r>
        <w:rPr>
          <w:color w:val="000000"/>
          <w:lang w:val="pt-PT"/>
        </w:rPr>
        <w:t>R: Deus criou o homem à Sua própria imagem. Eles foram criados assim e dada a livre escolha. Satanás era o querubim da guarda ungido perfeita. Ele escolheu para o pecado. Nenhuma pessoa é mau além da redenção. É por isso que Cristo morreu. Até mesmo Satanás será oferecido o arrependimento.</w:t>
        <w:br/>
        <w:br/>
        <w:t>O período da segunda ressurreição é dedicada à reabilitação de toda a espécie humana. Somente as pessoas que são capazes de ver e perdoar e reabilitar os outros estão aptos para entrar na Primeira Ressurreição. É por isso que Cristo disse: "Pai, perdoa-lhes porque não sabem o que fazem." Stephen orou para que não seja realizada na sua conta. Se tivesse sido, o pior perseguidor não teria sido negado Salvação e metade do NT não teria sido escrito. O motor principal no apedrejamento de Estêvão e do testemunho oficial foi Saulo de Tarso. Nós o conhecemos como o apóstolo Paulo.</w:t>
      </w:r>
    </w:p>
    <w:p>
      <w:pPr>
        <w:pStyle w:val="TextBody"/>
        <w:rPr>
          <w:b/>
          <w:b/>
          <w:color w:val="000000"/>
          <w:lang w:val="pt-PT"/>
        </w:rPr>
      </w:pPr>
      <w:r>
        <w:rPr>
          <w:color w:val="000000"/>
          <w:lang w:val="pt-PT"/>
        </w:rPr>
        <w:br/>
        <w:t>A igreja pensava que ele era mau para o núcleo. Paulo certamente mortos ou perseguidos um número suficiente deles para justificar a suposição. Pessoas que pensam que os outros vão queimar no inferno, ou queremos que isso aconteça não está apto para o Reino de Deus. Olhe para os jornais: Ovelha Perdida eo Filho Pródigo (</w:t>
      </w:r>
      <w:r>
        <w:rPr>
          <w:rStyle w:val="Hps"/>
          <w:color w:val="000000"/>
          <w:lang w:val="pt-PT"/>
        </w:rPr>
        <w:t>Não</w:t>
      </w:r>
      <w:r>
        <w:rPr>
          <w:color w:val="000000"/>
          <w:lang w:val="pt-PT"/>
        </w:rPr>
        <w:t>. 199); O Acórdão do Demons (</w:t>
      </w:r>
      <w:r>
        <w:rPr>
          <w:rStyle w:val="Hps"/>
          <w:color w:val="000000"/>
          <w:lang w:val="pt-PT"/>
        </w:rPr>
        <w:t>Não</w:t>
      </w:r>
      <w:r>
        <w:rPr>
          <w:color w:val="000000"/>
          <w:lang w:val="pt-PT"/>
        </w:rPr>
        <w:t>. 80), The Soul (</w:t>
      </w:r>
      <w:r>
        <w:rPr>
          <w:rStyle w:val="Hps"/>
          <w:color w:val="000000"/>
          <w:lang w:val="pt-PT"/>
        </w:rPr>
        <w:t>Não</w:t>
      </w:r>
      <w:r>
        <w:rPr>
          <w:color w:val="000000"/>
          <w:lang w:val="pt-PT"/>
        </w:rPr>
        <w:t>. 92); A Ressurreição dos Mortos (</w:t>
      </w:r>
      <w:r>
        <w:rPr>
          <w:rStyle w:val="Hps"/>
          <w:color w:val="000000"/>
          <w:lang w:val="pt-PT"/>
        </w:rPr>
        <w:t>Não</w:t>
      </w:r>
      <w:r>
        <w:rPr>
          <w:color w:val="000000"/>
          <w:lang w:val="pt-PT"/>
        </w:rPr>
        <w:t>. 143); A Cidade de Deus (</w:t>
      </w:r>
      <w:r>
        <w:rPr>
          <w:rStyle w:val="Hps"/>
          <w:color w:val="000000"/>
          <w:lang w:val="pt-PT"/>
        </w:rPr>
        <w:t>Não</w:t>
      </w:r>
      <w:r>
        <w:rPr>
          <w:color w:val="000000"/>
          <w:lang w:val="pt-PT"/>
        </w:rPr>
        <w:t>. 180).</w:t>
        <w:br/>
        <w:br/>
      </w:r>
      <w:r>
        <w:rPr>
          <w:b/>
          <w:color w:val="000000"/>
          <w:lang w:val="pt-PT"/>
        </w:rPr>
        <w:t>A Igreja tem nenhuma autoridade concedida a ele por Deus ou por Jesus Cristo para mudar a doutrina? Em caso afirmativo, onde está escrito que? Além disso, é a Bíblia a autoridade máxima, ou são os ensinamentos da Igreja, escritos e doutrina a autoridade final?</w:t>
      </w:r>
    </w:p>
    <w:p>
      <w:pPr>
        <w:pStyle w:val="TextBody"/>
        <w:rPr>
          <w:color w:val="000000"/>
          <w:lang w:val="pt-PT"/>
        </w:rPr>
      </w:pPr>
      <w:r>
        <w:rPr>
          <w:color w:val="000000"/>
          <w:lang w:val="pt-PT"/>
        </w:rPr>
        <w:t>R: Não, a igreja não tem autoridade para mudar os mandamentos de Deus. Cristo disse quem relaxa o menor destes mandamentos será o menor no Reino de Deus. Todo aquele que os observar e ensinar será grande no reino dos céus (Mateus 5:19).</w:t>
      </w:r>
    </w:p>
    <w:p>
      <w:pPr>
        <w:pStyle w:val="TextBody"/>
        <w:rPr>
          <w:b/>
          <w:b/>
          <w:color w:val="000000"/>
          <w:lang w:val="pt-PT"/>
        </w:rPr>
      </w:pPr>
      <w:r>
        <w:rPr>
          <w:color w:val="000000"/>
          <w:lang w:val="pt-PT"/>
        </w:rPr>
        <w:br/>
        <w:t>Cristo estabeleceu a Sua Igreja e há muitas administrações e muitas operações, mas somente um Senhor. Eles têm autoridade para determinar a Igreja por ligar e desligar, mas eles não têm autoridade para alterar a Lei de Deus ou para relaxar o seu efeito.</w:t>
        <w:br/>
        <w:br/>
      </w:r>
      <w:r>
        <w:rPr>
          <w:b/>
          <w:color w:val="000000"/>
          <w:lang w:val="pt-PT"/>
        </w:rPr>
        <w:t>Você diria que há muitas fases para se tornar um cristão e ele começa com a crença de que Cristo nasceu de uma virgem e morreu na cruz para a redenção dos pecados?</w:t>
      </w:r>
    </w:p>
    <w:p>
      <w:pPr>
        <w:pStyle w:val="TextBody"/>
        <w:rPr>
          <w:color w:val="000000"/>
          <w:lang w:val="pt-PT"/>
        </w:rPr>
      </w:pPr>
      <w:r>
        <w:rPr>
          <w:color w:val="000000"/>
          <w:lang w:val="pt-PT"/>
        </w:rPr>
        <w:t>R: Um santo cristão é definido em Apocalipse 12:17 e 14:12. Estes são os que guardam os Mandamentos de Deus e do testemunho ou fé de Jesus Cristo. O processo de se tornar um cristão é listado em Romanos 8:29-30. Os cristãos são chamados por Deus.</w:t>
        <w:br/>
        <w:br/>
        <w:t>Eles estão predestinados a partir de sua onisciência para serem conformes à imagem de Seu Filho. Eles são escolhidos e chamados. Uma vez que eles são chamados pelo Espírito Santo de acordo com a onisciência de Deus, eles são levados a Cristo e preparado para o batismo. Então, uma vez batizados no corpo de Cristo, o Espírito Santo é colocado no-las como um sinal do espírito de adoção.</w:t>
      </w:r>
    </w:p>
    <w:p>
      <w:pPr>
        <w:pStyle w:val="TextBody"/>
        <w:rPr/>
      </w:pPr>
      <w:r>
        <w:rPr>
          <w:color w:val="000000"/>
          <w:lang w:val="pt-PT"/>
        </w:rPr>
        <w:br/>
        <w:t>Eles se tornam filhos de Deus nascer de novo. Eles são justificados pela fé e manter a sua salvação, que foi dado gratuitamente pela graça, pela obediência à Lei de Deus em obras. A fé sem obras é morta. Elas são transformadas a partir da Ressurreição dos Mortos como filhos de Deus e, portanto, glorificado. O processo é explicado nos jornais Born Again (</w:t>
      </w:r>
      <w:r>
        <w:rPr>
          <w:rStyle w:val="Hps"/>
          <w:color w:val="000000"/>
          <w:lang w:val="pt-PT"/>
        </w:rPr>
        <w:t>Não</w:t>
      </w:r>
      <w:r>
        <w:rPr>
          <w:color w:val="000000"/>
          <w:lang w:val="pt-PT"/>
        </w:rPr>
        <w:t>. 172); O Espírito de Adoção (</w:t>
      </w:r>
      <w:r>
        <w:rPr>
          <w:rStyle w:val="Hps"/>
          <w:color w:val="000000"/>
          <w:lang w:val="pt-PT"/>
        </w:rPr>
        <w:t>Não</w:t>
      </w:r>
      <w:r>
        <w:rPr>
          <w:color w:val="000000"/>
          <w:lang w:val="pt-PT"/>
        </w:rPr>
        <w:t>. 34); o arrependimento eo batismo (</w:t>
      </w:r>
      <w:r>
        <w:rPr>
          <w:rStyle w:val="Hps"/>
          <w:color w:val="000000"/>
          <w:lang w:val="pt-PT"/>
        </w:rPr>
        <w:t>Não</w:t>
      </w:r>
      <w:r>
        <w:rPr>
          <w:color w:val="000000"/>
          <w:lang w:val="pt-PT"/>
        </w:rPr>
        <w:t>. 52) e A Ressurreição dos Mortos (</w:t>
      </w:r>
      <w:r>
        <w:rPr>
          <w:rStyle w:val="Hps"/>
          <w:color w:val="000000"/>
          <w:lang w:val="pt-PT"/>
        </w:rPr>
        <w:t>Não</w:t>
      </w:r>
      <w:r>
        <w:rPr>
          <w:color w:val="000000"/>
          <w:lang w:val="pt-PT"/>
        </w:rPr>
        <w:t>. 143).</w:t>
      </w:r>
    </w:p>
    <w:p>
      <w:pPr>
        <w:pStyle w:val="TextBody"/>
        <w:rPr>
          <w:color w:val="000000"/>
          <w:lang w:val="pt-PT"/>
        </w:rPr>
      </w:pPr>
      <w:r>
        <w:rPr>
          <w:color w:val="000000"/>
          <w:lang w:val="pt-PT"/>
        </w:rPr>
      </w:r>
    </w:p>
    <w:p>
      <w:pPr>
        <w:pStyle w:val="TextBody"/>
        <w:rPr>
          <w:color w:val="000000"/>
          <w:lang w:val="pt-PT"/>
        </w:rPr>
      </w:pPr>
      <w:r>
        <w:rPr>
          <w:b/>
          <w:color w:val="000000"/>
          <w:lang w:val="pt-PT"/>
        </w:rPr>
        <w:t>Não são pessoas que têm mostrado a verdade e aceitou ser julgado agora? Se as pessoas que colocaram a sua mão no arado, decidir desafiadoramente a pé e seguir o caminho do mundo novo, (e morrer neste estado) não constituem este pecado imperdoável? Será que Deus realmente dar esse tipo de segunda chance?</w:t>
      </w:r>
      <w:r>
        <w:rPr>
          <w:color w:val="000000"/>
          <w:lang w:val="pt-PT"/>
        </w:rPr>
        <w:br/>
        <w:t>A: A Bíblia nos diz que são dadas duas chances. O problema também está na escolha e vocação. Davi cometeu o pecado e ainda é rei de Israel na Primeira Ressurreição. O pecado imperdoável é a rejeição ou blasfemando do Espírito Santo. Aqueles dos eleitos estão sob julgamento agora. Se eles não voltam para a segunda ressurreição ou geral dos Mortos. Aqueles a quem Deus predestinou e escolheu Ele chamou então justificados e glorificados (Rm 8:29-30). Assim, eles não podem falhar porque eles foram escolhidos sabendo que não iria falhar. Muitos são chamados mas poucos os escolhidos. Essa é a distinção. Que lhe foi dada livre arbítrio. Se você ouvir o chamado e vir, mas não ele não é Deus que faz com que você falhe ou retém o espírito de vocês. Seu próprio livre arbítrio faz isso. Mais tarde, sob um sistema mais perfeito que estamos todos a oportunidade de salvação.</w:t>
      </w:r>
    </w:p>
    <w:p>
      <w:pPr>
        <w:pStyle w:val="TextBody"/>
        <w:rPr>
          <w:b/>
          <w:b/>
          <w:color w:val="000000"/>
          <w:lang w:val="pt-PT"/>
        </w:rPr>
      </w:pPr>
      <w:r>
        <w:rPr>
          <w:color w:val="000000"/>
          <w:lang w:val="pt-PT"/>
        </w:rPr>
        <w:br/>
      </w:r>
      <w:r>
        <w:rPr>
          <w:b/>
          <w:color w:val="000000"/>
          <w:lang w:val="pt-PT"/>
        </w:rPr>
        <w:t>Chamado ou escolhido, é esta a diferença entre os eleitos e os escolhidos?</w:t>
      </w:r>
    </w:p>
    <w:p>
      <w:pPr>
        <w:pStyle w:val="TextBody"/>
        <w:rPr>
          <w:color w:val="000000"/>
          <w:lang w:val="pt-PT"/>
        </w:rPr>
      </w:pPr>
      <w:r>
        <w:rPr>
          <w:color w:val="000000"/>
          <w:lang w:val="pt-PT"/>
        </w:rPr>
        <w:t>R: Não. Os eleitos são os escolhidos de Deus. O termo "muito eleitos" significa "eleger true". O termo "eleitos" tem o significado de "escolhidos" ou "eleitos". Deus escolhe e nós somos chamados com base em nossa predestinação. Alguns outros ouvem o chamado, mas não são escolhidos. Eles caem como na parábola do joio. Deus sabe o que irá falhar, mas dá-lhes o Espírito Santo, a seu pedido em qualquer caso, como prometeu, através de Seus servos, os profetas. Deus não faz acepção de pessoas. Esta é a distinção inteira por trás do livre-arbítrio e determinismo dentro do chamado de Deus.</w:t>
        <w:br/>
      </w:r>
      <w:r>
        <w:rPr>
          <w:b/>
          <w:color w:val="000000"/>
          <w:lang w:val="pt-PT"/>
        </w:rPr>
        <w:br/>
        <w:t>Parece que a Igreja de Deus tradição de manter os Dias Santos transforma o Cristianismo em um exercício intelectual. Não é suposto ser a fé, sonhos proféticos, unidade, alegria e vitórias e não apenas interpretar a Escritura. Eu ouço sobre os mistérios babilônicos e ouço que os demônios podem fazer e, se curar. Eu nunca fui curado por Deus ou demônios, mas eu tenho sido danificado. Onde estão todos os sinais miraculosos na Igreja? Onde está Deus? Ele não é evidente para mim.</w:t>
      </w:r>
      <w:r>
        <w:rPr>
          <w:color w:val="000000"/>
          <w:lang w:val="pt-PT"/>
        </w:rPr>
        <w:br/>
        <w:t>A: Ele pode ser um exercício intelectual tentando classificar a realidade da ficção e as declarações falsas do sistema trinitário. Que no entanto não é o que faz a Igreja. Muitas das igrejas de Deus estavam lá por causa do elitismo. Eles falharam. Muitos não sabem o que acreditou e foi penetrada e minada por agentes do sistema trinitário é.</w:t>
      </w:r>
    </w:p>
    <w:p>
      <w:pPr>
        <w:pStyle w:val="TextBody"/>
        <w:rPr>
          <w:b/>
          <w:b/>
          <w:color w:val="000000"/>
          <w:sz w:val="28"/>
          <w:szCs w:val="28"/>
          <w:lang w:val="pt-PT"/>
        </w:rPr>
      </w:pPr>
      <w:r>
        <w:rPr>
          <w:color w:val="000000"/>
          <w:lang w:val="pt-PT"/>
        </w:rPr>
        <w:br/>
        <w:t>Nossa Igreja é composta de um corpo de pessoas, espalhadas por todo o mundo em muitos países, genuinamente e diligentemente tentando obedecer a Deus como Ele revelou Sua vontade através de profetas. Muitos de nós têm sido danificado. Muitos de nós não foram curados, e muitos de nós têm sido curados. São os que foram curados mais justo do que os que não foram curados? Só Deus sabe o que responder. Ao que parece muitos ficam do jeito que são como um teste da auto-justiça dos outros.</w:t>
        <w:br/>
        <w:br/>
        <w:t>As Igrejas a observância do sábado tiveram milhares marcharam para os campos de extermínio no Holocausto porque eles guardavam o sábado, Festas e leis alimentares e foram classificados como judeus. Havia uma categoria especial para eles nos campos. Era um triângulo invertido roxo para o que foi denominado "Bibelforscher." Estes "Estudantes da Bíblia" fosse eliminada. Não foi por exercício intelectual, em seguida. Apenas os dedicados guardei a fé e morreu. Olhe para o jornal O Papel do Quarto Mandamento da Historical Sabbath-keeping Igrejas de Deus (</w:t>
      </w:r>
      <w:r>
        <w:rPr>
          <w:rStyle w:val="Hps"/>
          <w:color w:val="000000"/>
          <w:lang w:val="pt-PT"/>
        </w:rPr>
        <w:t>Não</w:t>
      </w:r>
      <w:r>
        <w:rPr>
          <w:color w:val="000000"/>
          <w:lang w:val="pt-PT"/>
        </w:rPr>
        <w:t>. 170).</w:t>
        <w:br/>
        <w:br/>
        <w:t>Os sabatistas na Bektashi simplesmente desapareceram. Um milhão de arménios foram levados para fora e tiro. Os sabatistas da Transilvânia foram perseguidos durante séculos e não foram ainda autorizados a possuir uma prensa de impressão. Eles escreveram as coisas à mão dez vezes e passou as cópias para outros dez. Todos eles fizeram isso porque amava a Deus e queria obedecê-lo. Quando você agir sobre o que é dado a entender, Deus vai lhe dar mais a entender.</w:t>
        <w:br/>
        <w:br/>
        <w:t>Deus não está presentemente lidando com este mundo. É ainda sob o deus deste mundo, Satanás. Você vai ver este mundo quase se destruir antes do próximo 20 anos, e terá de ser reconstruído. Que não será culpa de Deus. Ele vai permitir que ele para nos mostrar o que acontece quando não obedecer suas leis. A Bíblia é clara em uma coisa: Dê os seus caminhos a Deus e Ele irá estabelecer os seus pensamentos, mas não é o contrário. Obedecer ao que você é dado primeiro e depois você vai ter mais compreensão. Morrer pela fé é tudo menos um exercício intelectual.</w:t>
        <w:br/>
        <w:br/>
      </w:r>
      <w:r>
        <w:rPr>
          <w:b/>
          <w:color w:val="000000"/>
          <w:sz w:val="28"/>
          <w:szCs w:val="28"/>
          <w:lang w:val="pt-PT"/>
        </w:rPr>
        <w:t>Sábado ou domingo</w:t>
      </w:r>
    </w:p>
    <w:p>
      <w:pPr>
        <w:pStyle w:val="TextBody"/>
        <w:rPr>
          <w:b/>
          <w:b/>
          <w:color w:val="000000"/>
          <w:lang w:val="pt-PT"/>
        </w:rPr>
      </w:pPr>
      <w:r>
        <w:rPr>
          <w:b/>
          <w:color w:val="000000"/>
          <w:lang w:val="pt-PT"/>
        </w:rPr>
        <w:t>Que evidências existem, além da coleta de esmolas retomada por Paulo para Jerusalém no Novo Testamento e que parece ter sido em Roma em 150 dC, para qualquer culto dominical na Igreja no primeiro século?</w:t>
      </w:r>
    </w:p>
    <w:p>
      <w:pPr>
        <w:pStyle w:val="TextBody"/>
        <w:rPr/>
      </w:pPr>
      <w:r>
        <w:rPr>
          <w:b/>
          <w:color w:val="000000"/>
          <w:lang w:val="pt-PT"/>
        </w:rPr>
        <w:br/>
        <w:t>Como poderia esta evidência pode ser interpretada como uma negação do sábado e um movimento ao culto de domingo?</w:t>
      </w:r>
    </w:p>
    <w:p>
      <w:pPr>
        <w:pStyle w:val="TextBody"/>
        <w:rPr>
          <w:b/>
          <w:b/>
          <w:color w:val="000000"/>
          <w:lang w:val="pt-PT"/>
        </w:rPr>
      </w:pPr>
      <w:r>
        <w:rPr>
          <w:b/>
          <w:color w:val="000000"/>
          <w:lang w:val="pt-PT"/>
        </w:rPr>
      </w:r>
    </w:p>
    <w:p>
      <w:pPr>
        <w:pStyle w:val="TextBody"/>
        <w:rPr>
          <w:b/>
          <w:b/>
          <w:color w:val="000000"/>
          <w:lang w:val="pt-PT"/>
        </w:rPr>
      </w:pPr>
      <w:r>
        <w:rPr>
          <w:b/>
          <w:color w:val="000000"/>
          <w:lang w:val="pt-PT"/>
        </w:rPr>
        <w:t>Que evidências existem no Novo Testamento e em outros lugares para apoiar um caso negativo e para os sábados, luas novas e festas da Bíblia?</w:t>
      </w:r>
    </w:p>
    <w:p>
      <w:pPr>
        <w:pStyle w:val="TextBody"/>
        <w:rPr>
          <w:color w:val="000000"/>
          <w:lang w:val="pt-PT"/>
        </w:rPr>
      </w:pPr>
      <w:r>
        <w:rPr>
          <w:color w:val="000000"/>
          <w:lang w:val="pt-PT"/>
        </w:rPr>
        <w:t>A: adoradores trinitária domingo geralmente afirmam que o Novo Testamento indica que os cristãos judeus realizada tanto de dia como o sétimo eo primeiro dia da semana como dia santo. Não há dúvida de que Cristo guardou o sábado ea festa inteira, Lua Nova e Santo Estrutura dias durante o período de Temple como fizeram todos os apóstolos. Paulo pregava nas sinagogas no sábado. Foi devido ao fato de que ele estabeleceu uma coleção para a assistência da igreja de Jerusalém no primeiro dia da semana em que foi alegado que os cristãos gentios se reuniram para partir o pão. Este foi usando o texto em Atos 20:07. Este foi reivindicado como um segundo dia sagrado e foi chamado o dia do Senhor para distingui-lo do sábado. Alguns até tentam alegar que era provavelmente o único observado pelos gentios convertidos. Essa afirmação é completamente falsa. O texto em Atos 20 refere-se ao Sabbaton ton mia que, como Bullinger diz ser o "primeiro dos Sábados" e refere-se a primeira semana da contagem de Omer ao Pentecostes do Sheaf Wave. Ela é processada primeiro dia da semana, porque ele serve acadêmicos domingo para torná-lo dessa maneira. A mesma expressão é de João no dia do molho movido após a ressurreição.</w:t>
      </w:r>
    </w:p>
    <w:p>
      <w:pPr>
        <w:pStyle w:val="TextBody"/>
        <w:rPr>
          <w:color w:val="000000"/>
          <w:lang w:val="pt-PT"/>
        </w:rPr>
      </w:pPr>
      <w:r>
        <w:rPr>
          <w:color w:val="000000"/>
          <w:lang w:val="pt-PT"/>
        </w:rPr>
        <w:br/>
        <w:t>Culto dominical não entrar na igreja, até cerca de 111 dC em Roma. Colossenses 2:16 mostra que eles estavam mantendo sábados e Luas Novas e Dias Santos e Paulo diz para que não julgar o homem-los da maneira que os manteve. Assim, pode-se mostrar que a igreja de Colossos era manter o sistema Bíblia.</w:t>
        <w:br/>
        <w:br/>
        <w:t>Os recursos são muitas vezes feitas ao "O ensino dos Doze Apóstolos" e reivindicações tolas são feitas sobre seu namoro cedo para estabelecer uma conexão do primeiro século, com o culto de domingo, uma vez que fala do dia do Senhor e se refere a ele como um dia de reunião santo e no partir do pão (capítulo 14). "Doze Apóstolos" está ligado ao Constituições Apostólicas e tem uma provável origem síria. A ANF coloca em sétimo volume com eles e até mesmo os acadêmicos domingo adorando discutir a gravidade do namoro e links. Se fosse seriamente considerada do primeiro século seria no volume 1. Não é porque é uma aberração tarde em apoio do culto dominical e outras heresias introduzidas para a igreja.</w:t>
        <w:br/>
        <w:br/>
        <w:t>A epístola chamada de Inácio aos Magnésios (ANF, vol. 1, p. 63) é o primeiro exemplo de referência ea retórica da forma mais longo indica que ele foi falsamente escrito para estabelecer as práticas mais tarde. Ele mostra que o sábado também foi mantido, mas a forma mais longa é uma tentativa de introduzir um fundamento para o oitavo dia como o Dia do Senhor, que está ausente na forma mais plausível curto.</w:t>
      </w:r>
    </w:p>
    <w:p>
      <w:pPr>
        <w:pStyle w:val="TextBody"/>
        <w:rPr>
          <w:color w:val="000000"/>
          <w:lang w:val="pt-PT"/>
        </w:rPr>
      </w:pPr>
      <w:r>
        <w:rPr>
          <w:color w:val="000000"/>
          <w:lang w:val="pt-PT"/>
        </w:rPr>
        <w:br/>
        <w:t>Seja feita referência ao Plínio de apoio do culto dominical, no entanto, as autoridades da Igreja em si mostram que o sábado foi mantido universalmente. Só em Roma e Alexandria foi introduzido esta prática dupla.</w:t>
        <w:br/>
        <w:br/>
        <w:t>Justino Mártir (150-154 CE.) descreve o culto religioso dos primeiros cristãos, seus rituais sacramental, etc, no "primeiro dia". É verdade que Justino Mártir menciona o culto no Dia do Senhor na Primeira Apologia (ANF I, 186), mas ele também diz claramente que eles estavam reunidos no sábado, bem como no seu Diálogo com Trifão. Ele diz que a nova lei requer que você mantenha sábados perpétua pelo arrependimento de todo o pecado tornando cada dia como o sábado (Ch 12 ANF I 200). No Diálogo com Trifão ele mostra que eles estão discutindo os conceitos de sábados e Festas e parece que o argumento contra as Festas veio de Roma, em meados do século II, quando foram introduzindo o sistema de Páscoa pagã (ch XVIII ibid . p. 203). Domingo foi introduzido com o primeiro lugar e que derrubou a Páscoa em favor da Páscoa e, em seguida, o sábado em si.</w:t>
        <w:br/>
        <w:br/>
        <w:t>Justin está lidando com tradições, tais como beber água quente nos sábados Trypho é. Ele diz que faz isso quando Trypho não. O argumento é tradições farisaica contra o espírito da lei em Cristo. Ele fala sobre o retorno do Messias a Jerusalém e à manutenção do jejum (Dia do Perdão), como ordenado por Isaías (58). O argumento é o ponto de vista de Judá sobre a justificação pela lei e não por graça do Espírito Santo.</w:t>
        <w:br/>
        <w:br/>
        <w:t>O Diálogo sofre de uma falha fatal e isso é que Justin foi paralisado pelo fato de que Anicetus haviam adotado a Páscoa pagã heresia em Roma e foi em desacordo com o resto da igreja. Para tornar seus escritos mais poderoso que ele teria sido obrigado a condenar mais forte em termos Anicetus que foi censurado por Policarpo na primeira das disputas Quartodeciman.</w:t>
      </w:r>
    </w:p>
    <w:p>
      <w:pPr>
        <w:pStyle w:val="TextBody"/>
        <w:rPr>
          <w:color w:val="000000"/>
          <w:lang w:val="pt-PT"/>
        </w:rPr>
      </w:pPr>
      <w:r>
        <w:rPr>
          <w:color w:val="000000"/>
          <w:lang w:val="pt-PT"/>
        </w:rPr>
        <w:br/>
        <w:t>Apenas com Victor (ca 190-192) vemos que o sistema aplicado em Roma e as disputas Quartodeciman ocorreu, dividindo a igreja (ver o papel As disputas Quartodeciman (No. 277)). Polcrates foi impotente para detê-lo enquanto Policarpo antes dele tinha conseguido evitar o cisma.</w:t>
      </w:r>
    </w:p>
    <w:p>
      <w:pPr>
        <w:pStyle w:val="TextBody"/>
        <w:rPr>
          <w:color w:val="000000"/>
          <w:lang w:val="pt-PT"/>
        </w:rPr>
      </w:pPr>
      <w:r>
        <w:rPr>
          <w:color w:val="000000"/>
          <w:lang w:val="pt-PT"/>
        </w:rPr>
        <w:br/>
        <w:t>Irineu também foi na mesma posição terrível, onde, de ser nomeado pelos bispos Esmirna e treinados por Policarpo, que guardavam o sábado e as festas como o fez João e todos os apóstolos antes dele até a sua morte e depois, ele tentou manter a paz com Victor e Polycrates e que foi por 192 impossível.</w:t>
      </w:r>
    </w:p>
    <w:p>
      <w:pPr>
        <w:pStyle w:val="TextBody"/>
        <w:rPr>
          <w:color w:val="000000"/>
          <w:lang w:val="pt-PT"/>
        </w:rPr>
      </w:pPr>
      <w:r>
        <w:rPr>
          <w:color w:val="000000"/>
          <w:lang w:val="pt-PT"/>
        </w:rPr>
        <w:br/>
        <w:t>É com o falecido escritores do segundo século que vemos suporte para este culto dominical desenvolver devido às pressões colocadas sobre eles a partir de Roma. Dionísio de Corinto que se refere ao "Dia do Senhor". Ireneu de Lião às vezes é realizada de ter afirmado que o sábado foi abolido. Nenhuma referência é dada a Irineu proscrever o sábado. Ele explica o sábado no ch XXIII. Que provas existem de que ele não mantê-lo? Ele faz distinção entre duas igrejas em Jerusalém, em seu texto. Uma delas é correta ea outra não.</w:t>
      </w:r>
    </w:p>
    <w:p>
      <w:pPr>
        <w:pStyle w:val="TextBody"/>
        <w:rPr>
          <w:color w:val="000000"/>
          <w:lang w:val="pt-PT"/>
        </w:rPr>
      </w:pPr>
      <w:r>
        <w:rPr>
          <w:color w:val="000000"/>
          <w:lang w:val="pt-PT"/>
        </w:rPr>
        <w:br/>
        <w:t>Ele explica a sua manutenção correta por Cristo e pelos apóstolos e da herança de Abraão da fé. Ele refuta Marcion e explica Cristo cumpriu e não destruir a lei (Adv. Haer. VIII, ANF, Vol. 1, pp. 470-471). Ele passa a explicar, mas há um autor e um fim para ambos os convênios (ibid. cap IX, p. 472). No entanto, muito trabalho foi feito depois do Concílio de Nicéia para estabelecer domingo. A obra, atribuída a Justino Mártir, refere-se a Irineu referindo-se não dobrar o joelho no domingo, mas as autoridades admitem isso, sem dúvida, refere-se ao domingo na Páscoa. Era o dia da celebração Sheaf Wave e que erroneamente chamada de Páscoa no tratamento original em Inglês (cf. ANF, vol. I, p. 569 e nota 9).</w:t>
      </w:r>
    </w:p>
    <w:p>
      <w:pPr>
        <w:pStyle w:val="TextBody"/>
        <w:rPr>
          <w:color w:val="000000"/>
          <w:lang w:val="pt-PT"/>
        </w:rPr>
      </w:pPr>
      <w:r>
        <w:rPr>
          <w:color w:val="000000"/>
          <w:lang w:val="pt-PT"/>
        </w:rPr>
        <w:br/>
        <w:t>A Epístola de Barnabé é usado para mostrar que a igreja primitiva guardavam o domingo (Ep. De Barn., ANF Vol. 1, pp. 146-147). Isto foi usado para atribuir uma base apostólica à prática. No entanto, A Epístola de Barnabé foi alegadamente escrita por um judeu de Alexandria no tempo de Trajano e Adriano (ca. 100 em diante CE). O fato de que a intenção de Adriano para reconstruir a cidade é discutida como sendo sugerido no capítulo 5 (notas ANF para a epístola) indica que estamos lidando com uma data muito mais tarde de 100 dC e, talvez, após os 135 problemas CE. O fato de que muitas vezes soa como Gentile é recebida com surpresa pelos comentaristas na ANF. A razão não é difícil de ver. Se os cristãos poderiam ser desacreditado em aspectos tão simples como o sábado ea Lei que poderia ser descartada como um movimento válido religiosa como eles não falam de acordo com a lei eo testemunho (Is 8:20). Alexandria foi a casa da base sócio-econômica do gnosticismo e que não deve ser esquecido. O sábado foi mantido fielmente na África do Norte para 400 anos. Assim, vemos Clemente de Alexandria se referem a ele (Strom., ii, 6, ii, 7 etc) e presume-se ser de Barnabé, o levita de Chipre. Assim também vemos o gnóstico Orígenes descrevê-lo como uma Epístola Católica (Cont. Cels, i, 63), dando-lhe status (Comm., em Rom., I, 24).</w:t>
      </w:r>
    </w:p>
    <w:p>
      <w:pPr>
        <w:pStyle w:val="TextBody"/>
        <w:rPr>
          <w:color w:val="000000"/>
          <w:lang w:val="pt-PT"/>
        </w:rPr>
      </w:pPr>
      <w:r>
        <w:rPr>
          <w:color w:val="000000"/>
          <w:lang w:val="pt-PT"/>
        </w:rPr>
        <w:br/>
        <w:t>Pedro de Alexandria (300 dC) é citado como tendo dito: ". Mantemos o dia do Senhor como um dia de alegria por causa dele que subiu nela"</w:t>
      </w:r>
    </w:p>
    <w:p>
      <w:pPr>
        <w:pStyle w:val="TextBody"/>
        <w:rPr>
          <w:color w:val="000000"/>
          <w:lang w:val="pt-PT"/>
        </w:rPr>
      </w:pPr>
      <w:r>
        <w:rPr>
          <w:color w:val="000000"/>
          <w:lang w:val="pt-PT"/>
        </w:rPr>
        <w:br/>
        <w:t>É neste ponto que vemos a volta do sistema romano de perseguir o cristianismo a syncretising-lo para que ele possa ser aproveitado como um veículo para a dominação impérios do mundo. Constantino emitiu o Édito de Tolerância em 314. Em 318, ele ordenou a conferência da Desposyni. Os parentes de sangue de Jesus Cristo exigiu que a Lei de Deus e do testemunho de Jesus Cristo ser restaurado. Constantine, a pedido do Sylvester apóstata, bispo de Roma, autorizou Sylvester encomendar seu extermínio. Em um decreto emitido em 321 Constantino homenageados naquele dia, o chamado Dia do Senhor, reconhecendo-o como um sagrado para os cristãos, e ordenou que o negócio deve ser intermitente nela. Finalmente, o Concílio de Nicéia (325 dC) em seus procedimentos oficial deu instruções sobre as formas de culto cristão, naquele dia, eo Conselho de Laodicéia (366) ordenou descansar no chamado Dia do Senhor proscrever o sábado. Assim, por decreto imperial e pelos conselhos da Igreja quarto século cristão romanizado a mudança foi aceito e aprovado.</w:t>
      </w:r>
    </w:p>
    <w:p>
      <w:pPr>
        <w:pStyle w:val="TextBody"/>
        <w:rPr>
          <w:color w:val="000000"/>
          <w:lang w:val="pt-PT"/>
        </w:rPr>
      </w:pPr>
      <w:r>
        <w:rPr>
          <w:color w:val="000000"/>
          <w:lang w:val="pt-PT"/>
        </w:rPr>
        <w:br/>
        <w:t>Adoradores Modern domingo defender a distinção entre os dois dias, sábado e dia do Senhor: A palavra "sábado" é derivado do hebraico "Shabua", que significa "sete", ou uma heptad de sete dias foi empregado para designar a. sétimo dia da semana Bíblia, que eles se referem como a "semana judaica" (do pôr do sol na sexta-feira ao pôr do sol no sábado). Eles, então, argumentar, apesar do fato de que Cristo e os apóstolos mantido na Bíblia sábados e luas novas e festas, que, sob a dispensação cristã o dia de descanso é alterado a partir do sétimo para o primeiro dia da semana, em memória da ressurreição de Cristo, ea sua designação verdadeira, portanto, não é nem Sabbath (que é alegado como o termo "judeu antigo"), nem domingo (que é a denominação pagãos, ou seja, "o dia do sol"), mas, em seguida, argumentar que é ser "dia do Senhor." Não é com eles, como acontece com o sábado bíblico, um dia de descanso e abstenção absoluta de todo o emprego, mas um dia de recuperação espiritual e atividades religiosas e um período de retirada de ocupações seculares. Recurso é então feita para as tradições errôneas farisaica para mostrar porque tais limitações não se aplica. O fato de que os argumentos foram aplicados por Cristo para o sábado eo domingo nunca é completamente perdido sobre eles.</w:t>
      </w:r>
    </w:p>
    <w:p>
      <w:pPr>
        <w:pStyle w:val="TextBody"/>
        <w:rPr>
          <w:color w:val="000000"/>
          <w:lang w:val="pt-PT"/>
        </w:rPr>
      </w:pPr>
      <w:r>
        <w:rPr>
          <w:color w:val="000000"/>
          <w:lang w:val="pt-PT"/>
        </w:rPr>
        <w:br/>
        <w:t>Igrejas etíope e Abyssinian foram a observância do sábado por séculos e as suas provas poderiam ter sido discutidas. Adoradores domingo não guardam dias santos de Deus, apesar de os mandamentos e parecer como uma regra para não estar interessado na verdade. Se amamos a Deus nós guardamos os seus mandamentos. O dever de todo homem é para guardar os mandamentos de Deus (Ec 0:13). A semente da mulher são aqueles que guardam os mandamentos de Deus e do testemunho ou a fé de Jesus Cristo (Ap 12:17; 14:12).</w:t>
      </w:r>
    </w:p>
    <w:p>
      <w:pPr>
        <w:pStyle w:val="TextBody"/>
        <w:rPr>
          <w:color w:val="000000"/>
          <w:lang w:val="pt-PT"/>
        </w:rPr>
      </w:pPr>
      <w:r>
        <w:rPr>
          <w:color w:val="000000"/>
          <w:lang w:val="pt-PT"/>
        </w:rPr>
        <w:br/>
        <w:t>A posição é simples.</w:t>
      </w:r>
    </w:p>
    <w:p>
      <w:pPr>
        <w:pStyle w:val="TextBody"/>
        <w:rPr>
          <w:color w:val="000000"/>
          <w:lang w:val="pt-PT"/>
        </w:rPr>
      </w:pPr>
      <w:r>
        <w:rPr>
          <w:color w:val="000000"/>
          <w:lang w:val="pt-PT"/>
        </w:rPr>
        <w:t>Deus é imutável. Cristo é o mesmo ontem, hoje e amanhã. Assim, nem a mudança. Cristo deu a lei para Moisés como o Anjo da Presença. Cristo guardou a Lei de Deus toda a sua vida. Ele manteve os sábados Luas Novas e as Festas, bem como mantê-los no espírito e pregando o evangelho do reino de Deus.</w:t>
        <w:br/>
        <w:br/>
        <w:t>Os apóstolos ea igreja primitiva guardava todas estas mandamentos e as festas de Deus. Tem havido uma igreja fazendo isso por 2000 anos, sem falhar. Tem sido perseguidos e mortos na casa dos milhões por aqueles que mantêm o sistema baseado no cultos dom. Cristo vai voltar e ele está indo para impor a observância dos sábados e luas novas (Is 66:23) e as Festas (Zc 14:16-19). Aquelas pessoas que não guardam as festas vão morrer.</w:t>
        <w:br/>
        <w:br/>
        <w:t>A lógica é clara:</w:t>
      </w:r>
    </w:p>
    <w:p>
      <w:pPr>
        <w:pStyle w:val="TextBody"/>
        <w:rPr>
          <w:color w:val="000000"/>
          <w:lang w:val="pt-PT"/>
        </w:rPr>
      </w:pPr>
      <w:r>
        <w:rPr>
          <w:color w:val="000000"/>
          <w:lang w:val="pt-PT"/>
        </w:rPr>
        <w:t>Se Cristo instituiu-los sob o comando de Deus; Se Cristo enviou os profetas por mil anos de admoestar Israel sobre sua guarda (cf. Amós 8:5), se Cristo e da Igreja primitiva morreram para mantê-los, o que fizeram, se tem havido uma igreja mantê-los sob pena de morte para mais de 1970 anos, que tem, e, se Cristo está indo para aplicá-las sob pena de morte, quando ele retorna, e que é a Escritura ea Escritura não pode ser quebrado (Jo 10, 34-35): Então, segue-se que nós, como os eleitos devem e são obrigados a, mantê-los agora. A lógica é irrefutável.</w:t>
      </w:r>
    </w:p>
    <w:p>
      <w:pPr>
        <w:pStyle w:val="TextBody"/>
        <w:rPr>
          <w:b/>
          <w:b/>
          <w:color w:val="000000"/>
          <w:lang w:val="pt-PT"/>
        </w:rPr>
      </w:pPr>
      <w:r>
        <w:rPr>
          <w:color w:val="000000"/>
          <w:lang w:val="pt-PT"/>
        </w:rPr>
        <w:br/>
      </w:r>
      <w:r>
        <w:rPr>
          <w:b/>
          <w:color w:val="000000"/>
          <w:lang w:val="pt-PT"/>
        </w:rPr>
        <w:t>E sobre o fato que a maioria do cristianismo está adorando no domingo?</w:t>
      </w:r>
    </w:p>
    <w:p>
      <w:pPr>
        <w:pStyle w:val="TextBody"/>
        <w:rPr>
          <w:color w:val="000000"/>
          <w:lang w:val="pt-PT"/>
        </w:rPr>
      </w:pPr>
      <w:r>
        <w:rPr>
          <w:color w:val="000000"/>
          <w:lang w:val="pt-PT"/>
        </w:rPr>
        <w:t>R: O fato de que os falsos mestres dizer às pessoas que não tem que guardar os mandamentos de Deus não é desculpa. A cabeça de todo homem é Cristo eo cabeça de Cristo é Deus. Os eleitos são aqueles que guardam os mandamentos de Deus e do testemunho ou fé de Jesus Cristo (Ap 12:17; 14:12).</w:t>
        <w:br/>
        <w:br/>
        <w:t>Deus nos deu o quarto mandamento através de seus servos, os profetas e alimentou Israel durante quarenta anos para reforçá-lo em suas mentes. Por que a terra tem que esconder a mulher no deserto para os 1260 anos da tribulação mencionada em Apocalipse? Que estava perseguindo a igreja? As respostas são dadas na Distribuição papéis Geral das Igrejas observância do sábado (</w:t>
      </w:r>
      <w:r>
        <w:rPr>
          <w:rStyle w:val="Hps"/>
          <w:color w:val="000000"/>
          <w:lang w:val="pt-PT"/>
        </w:rPr>
        <w:t>Não</w:t>
      </w:r>
      <w:r>
        <w:rPr>
          <w:color w:val="000000"/>
          <w:lang w:val="pt-PT"/>
        </w:rPr>
        <w:t>. 122) e O Papel do Quarto Mandamento da Historical Sabbath-keeping Igrejas de Deus (</w:t>
      </w:r>
      <w:r>
        <w:rPr>
          <w:rStyle w:val="Hps"/>
          <w:color w:val="000000"/>
          <w:lang w:val="pt-PT"/>
        </w:rPr>
        <w:t>Não</w:t>
      </w:r>
      <w:r>
        <w:rPr>
          <w:color w:val="000000"/>
          <w:lang w:val="pt-PT"/>
        </w:rPr>
        <w:t>. 170).</w:t>
        <w:br/>
        <w:br/>
        <w:t>Cristo disse: muitos são chamados mas poucos os escolhidos. Os eleitos são predestinados de acordo com a onisciência de Deus. Eles são predestinados, então eles são escolhidos e chamados em seguida, eles são justificadas e, em seguida, glorificado. É por isso que a Bíblia é falado em parábolas. É que as pessoas não vão entender e transformar e se arrepender antes que eles estão predestinados a ser chamado. É por isso que quando Cristo vier eles vão chamá-lo de Senhor Senhor e ele vai dizer que eu nunca soube que você .... É por isso que ele disse: Se você me ama guarda os meus mandamentos.</w:t>
      </w:r>
    </w:p>
    <w:p>
      <w:pPr>
        <w:pStyle w:val="TextBody"/>
        <w:rPr>
          <w:color w:val="000000"/>
          <w:lang w:val="pt-PT"/>
        </w:rPr>
      </w:pPr>
      <w:r>
        <w:rPr>
          <w:color w:val="000000"/>
          <w:lang w:val="pt-PT"/>
        </w:rPr>
        <w:br/>
      </w:r>
      <w:r>
        <w:rPr>
          <w:b/>
          <w:color w:val="000000"/>
          <w:lang w:val="pt-PT"/>
        </w:rPr>
        <w:t>Não adoradores domingo ir para o céu?</w:t>
      </w:r>
      <w:r>
        <w:rPr>
          <w:color w:val="000000"/>
          <w:lang w:val="pt-PT"/>
        </w:rPr>
        <w:br/>
        <w:t>R: Nenhuma dessas pessoas rolando nos corredores no "espírito" aos domingos é chamado. Nenhuma delas será na primeira ressurreição. Se você deseja estar na primeira ressurreição guardam os mandamentos de Deus ea fé de Jesus Cristo no amor como 1Coríntios por 13. Olhe para o jornal The Resurrection of the Dead (</w:t>
      </w:r>
      <w:r>
        <w:rPr>
          <w:rStyle w:val="Hps"/>
          <w:color w:val="000000"/>
          <w:lang w:val="pt-PT"/>
        </w:rPr>
        <w:t>Não</w:t>
      </w:r>
      <w:r>
        <w:rPr>
          <w:color w:val="000000"/>
          <w:lang w:val="pt-PT"/>
        </w:rPr>
        <w:t>. 143).</w:t>
        <w:br/>
        <w:br/>
        <w:t>Como a igreja disse ao imperador em Roma, em meados do século II: "Quando você se deparar com aqueles que dizem que são cristãos e que quando morrerem eles vão para o céu não acredito que eles são cristãos." Esse ponto de vista ea doutrina da a separação da humanidade e divindade de Cristo como a doutrina do Anticristo foi o teste de um verdadeiro cristão no primeiro e segundo séculos e ainda é válido o teste de compreensão. O verdadeiro sábado do sétimo dia foi um dos sinais de que a Igreja.</w:t>
      </w:r>
    </w:p>
    <w:p>
      <w:pPr>
        <w:pStyle w:val="TextBody"/>
        <w:rPr>
          <w:color w:val="000000"/>
          <w:lang w:val="pt-PT"/>
        </w:rPr>
      </w:pPr>
      <w:r>
        <w:rPr>
          <w:color w:val="000000"/>
          <w:lang w:val="pt-PT"/>
        </w:rPr>
      </w:r>
    </w:p>
    <w:p>
      <w:pPr>
        <w:pStyle w:val="TextBody"/>
        <w:rPr>
          <w:b/>
          <w:b/>
          <w:color w:val="000000"/>
          <w:lang w:val="pt-PT"/>
        </w:rPr>
      </w:pPr>
      <w:r>
        <w:rPr>
          <w:b/>
          <w:color w:val="000000"/>
          <w:lang w:val="pt-PT"/>
        </w:rPr>
        <w:t>De um modo geral, Jesus disse que era o Senhor do sábado e Paul disse a certa igreja que eles deveriam ter sido professores depois de ir à igreja tanto tempo e só falando de salvação e tal. Agora parece-me, se você estudar a Bíblia você conhecer e compreender tanto quanto qualquer pregador. Se você diz que nós, que são chamados, são os eleitos, então estamos no sábado de Cristo, que chama por nós para estar sempre pronto para fazer a vontade de Deus conforme a necessidade, como alimentação as suas ovelhas. Será que você não puxe uma das suas ovelhas para fora de um buraco mesmo no sábado? É lícito fazer bem no sábado? Você não seus trabalhos mais difíceis no dia de descanso? Afinal não eram os sacerdotes antes de Cristo ocupado ao abate de pecados e Jesus sabia que se tornaria nosso cordeiro sacrificial? Para mim, cada dia é um sábado.</w:t>
      </w:r>
    </w:p>
    <w:p>
      <w:pPr>
        <w:pStyle w:val="TextBody"/>
        <w:rPr>
          <w:color w:val="000000"/>
          <w:lang w:val="pt-PT"/>
        </w:rPr>
      </w:pPr>
      <w:r>
        <w:rPr>
          <w:color w:val="000000"/>
          <w:lang w:val="pt-PT"/>
        </w:rPr>
        <w:t>R: Cristo disse: até que o céu ea terra passem, não longe um jota ou um til se omitirá da lei. O que diminui o menor dos mandamentos e assim ensinar aos homens, será pelo menos estar no reino dos céus ou de Deus. Mas aquele que faz deles será chamado grande no reino de Deus.</w:t>
      </w:r>
    </w:p>
    <w:p>
      <w:pPr>
        <w:pStyle w:val="TextBody"/>
        <w:rPr/>
      </w:pPr>
      <w:r>
        <w:rPr>
          <w:color w:val="000000"/>
          <w:lang w:val="pt-PT"/>
        </w:rPr>
        <w:br/>
        <w:t>Se Cristo quebrou o quarto mandamento, ele não é o Messias. Ele nos mostrou como deveria ter sido mantido dentro da Lei de Deus como ele foi feito para o homem. Os Dez Mandamentos são os Dez Mandamentos, não as dez sugestões. Somos obrigados a elevar o nosso comportamento, como se cada dia é o sábado. No entanto, o mandamento do sábado está, e ele trava toda a Lei e os profetas quanto os Dias Santos e adoração a Deus (Lei eo Quarto Mandamento (</w:t>
      </w:r>
      <w:r>
        <w:rPr>
          <w:rStyle w:val="Hps"/>
          <w:color w:val="000000"/>
          <w:lang w:val="pt-PT"/>
        </w:rPr>
        <w:t>Não</w:t>
      </w:r>
      <w:r>
        <w:rPr>
          <w:color w:val="000000"/>
          <w:lang w:val="pt-PT"/>
        </w:rPr>
        <w:t>. 256)).</w:t>
      </w:r>
    </w:p>
    <w:p>
      <w:pPr>
        <w:pStyle w:val="TextBody"/>
        <w:rPr>
          <w:color w:val="000000"/>
          <w:lang w:val="pt-PT"/>
        </w:rPr>
      </w:pPr>
      <w:r>
        <w:rPr>
          <w:color w:val="000000"/>
          <w:lang w:val="pt-PT"/>
        </w:rPr>
      </w:r>
    </w:p>
    <w:p>
      <w:pPr>
        <w:pStyle w:val="TextBody"/>
        <w:rPr>
          <w:color w:val="000000"/>
          <w:lang w:val="pt-PT"/>
        </w:rPr>
      </w:pPr>
      <w:r>
        <w:rPr>
          <w:color w:val="000000"/>
          <w:lang w:val="pt-PT"/>
        </w:rPr>
        <w:t>Nosso debate com o catolicismo não é IF os mandamentos devem ser mantidos, mas se eles tinham o direito de mudar o sábado para o domingo. Cristo guardou o sábado, e as luas novas, e as Festas ordenado por Deus. Estes estão de acordo com calendário de Deus. O sábado foi consagrado na criação. Os apóstolos ea igreja primitiva todos os manteve. A igreja de Deus os manteve por 2000 anos e foi condenado à morte por causa desse fato. Olhe para o jornal O Papel do Quarto Mandamento da Historical Sabbath-keeping Igrejas de Deus (</w:t>
      </w:r>
      <w:r>
        <w:rPr>
          <w:rStyle w:val="Hps"/>
          <w:color w:val="000000"/>
          <w:lang w:val="pt-PT"/>
        </w:rPr>
        <w:t>Não</w:t>
      </w:r>
      <w:r>
        <w:rPr>
          <w:color w:val="000000"/>
          <w:lang w:val="pt-PT"/>
        </w:rPr>
        <w:t>. 170); As disputas Quartodeciman (</w:t>
      </w:r>
      <w:r>
        <w:rPr>
          <w:rStyle w:val="Hps"/>
          <w:color w:val="000000"/>
          <w:lang w:val="pt-PT"/>
        </w:rPr>
        <w:t>Não</w:t>
      </w:r>
      <w:r>
        <w:rPr>
          <w:color w:val="000000"/>
          <w:lang w:val="pt-PT"/>
        </w:rPr>
        <w:t>. 277); Distribuição Geral das Igrejas observância do sábado (</w:t>
      </w:r>
      <w:r>
        <w:rPr>
          <w:rStyle w:val="Hps"/>
          <w:color w:val="000000"/>
          <w:lang w:val="pt-PT"/>
        </w:rPr>
        <w:t>Não</w:t>
      </w:r>
      <w:r>
        <w:rPr>
          <w:color w:val="000000"/>
          <w:lang w:val="pt-PT"/>
        </w:rPr>
        <w:t>. 122); Calendário de Deus (</w:t>
      </w:r>
      <w:r>
        <w:rPr>
          <w:rStyle w:val="Hps"/>
          <w:color w:val="000000"/>
          <w:lang w:val="pt-PT"/>
        </w:rPr>
        <w:t>Não</w:t>
      </w:r>
      <w:r>
        <w:rPr>
          <w:color w:val="000000"/>
          <w:lang w:val="pt-PT"/>
        </w:rPr>
        <w:t>. 156), os dias santos de Deus (</w:t>
      </w:r>
      <w:r>
        <w:rPr>
          <w:rStyle w:val="Hps"/>
          <w:color w:val="000000"/>
          <w:lang w:val="pt-PT"/>
        </w:rPr>
        <w:t>Não</w:t>
      </w:r>
      <w:r>
        <w:rPr>
          <w:color w:val="000000"/>
          <w:lang w:val="pt-PT"/>
        </w:rPr>
        <w:t>. 97).</w:t>
        <w:br/>
        <w:br/>
        <w:t>A visão do antinomianos espouse foi usado primeiramente para minar o sábado de Roma, quando o culto de domingo veio do dom cultos lá. Essa visão nunca foi aceito pela Igreja de Deus. Historicamente, é sempre apresentado como um ataque à Igreja e à Lei de Deus. É a visão defendida pelas Testemunhas de Jeová depois de alguns de seus fundadores sob Russell rompeu com a Igreja de Deus e adotou-o para torná-la mais conveniente para proselitismo. É uma heresia e será punido por fazer aqueles que aderem a ela ir para a segunda ressurreição.</w:t>
      </w:r>
    </w:p>
    <w:p>
      <w:pPr>
        <w:pStyle w:val="TextBody"/>
        <w:rPr>
          <w:color w:val="000000"/>
          <w:lang w:val="pt-PT"/>
        </w:rPr>
      </w:pPr>
      <w:r>
        <w:rPr>
          <w:color w:val="000000"/>
          <w:lang w:val="pt-PT"/>
        </w:rPr>
        <w:br/>
        <w:t>Na verdade Satanás disse nenhuma mentira essas pessoas, em que ele disse que eles irão para o milênio como física seres humanos. Que é a sua doutrina e que é o que vai acontecer com aqueles que são deixados vivos. No entanto, essas pessoas serão mantendo os sábados e as luas novas (Is 66:23), e também eles vão estar mantendo as festas de Deus e enviando seus representantes para Jerusalém. Ou eles não recebem chuvas a seu tempo e, conseqüentemente, irão morrer de fome ou ser atingido por pragas (Zc 14:16-19). Que é a Escritura ea Escritura não pode ser quebrado.</w:t>
      </w:r>
    </w:p>
    <w:p>
      <w:pPr>
        <w:pStyle w:val="TextBody"/>
        <w:rPr>
          <w:color w:val="000000"/>
          <w:lang w:val="pt-PT"/>
        </w:rPr>
      </w:pPr>
      <w:r>
        <w:rPr>
          <w:color w:val="000000"/>
          <w:lang w:val="pt-PT"/>
        </w:rPr>
        <w:br/>
        <w:t>Na realidade, o argumento é bastante falacioso e desonesto, como essas pessoas não manter a cada dia como o sábado. Eles trabalham no sábado e ir aos serviços, no domingo, que é o exato oposto do que Deus lhe disse para fazer.</w:t>
      </w:r>
    </w:p>
    <w:p>
      <w:pPr>
        <w:pStyle w:val="TextBody"/>
        <w:rPr>
          <w:color w:val="000000"/>
          <w:lang w:val="pt-PT"/>
        </w:rPr>
      </w:pPr>
      <w:r>
        <w:rPr>
          <w:color w:val="000000"/>
          <w:lang w:val="pt-PT"/>
        </w:rPr>
        <w:br/>
        <w:t>Eles não guarda os seus dias santos, apesar de os mandamentos e não estão interessados ​​na verdade. Deus não é lidar com o mundo no momento e ele não é, obviamente lidar com eles ainda. Se você ama a Deus que você guarda os seus mandamentos. O dever de todo homem é para guardar os mandamentos de Deus (Ec 0:13). A semente da mulher são aqueles que guardam os mandamentos de Deus e do testemunho ou a fé de Jesus Cristo (Ap 12:17; 14:12).</w:t>
      </w:r>
    </w:p>
    <w:p>
      <w:pPr>
        <w:pStyle w:val="TextBody"/>
        <w:rPr>
          <w:b/>
          <w:b/>
          <w:color w:val="000000"/>
          <w:lang w:val="pt-PT"/>
        </w:rPr>
      </w:pPr>
      <w:r>
        <w:rPr>
          <w:color w:val="000000"/>
          <w:lang w:val="pt-PT"/>
        </w:rPr>
        <w:br/>
      </w:r>
      <w:r>
        <w:rPr>
          <w:b/>
          <w:color w:val="000000"/>
          <w:lang w:val="pt-PT"/>
        </w:rPr>
        <w:t>Se os cristãos começaram adorando no sétimo dia de sábado, por que a maioria das igrejas se reunir no domingo agora?</w:t>
      </w:r>
    </w:p>
    <w:p>
      <w:pPr>
        <w:pStyle w:val="TextBody"/>
        <w:rPr>
          <w:color w:val="000000"/>
          <w:lang w:val="pt-PT"/>
        </w:rPr>
      </w:pPr>
      <w:r>
        <w:rPr>
          <w:color w:val="000000"/>
          <w:lang w:val="pt-PT"/>
        </w:rPr>
        <w:t>A: No segundo século da era atual dos cultos de Páscoa foram introduzidas a partir dos sistemas pagãos em Roma. Esta foi a Disputa Quartodeciman. Olhe para o jornal O Disputas Quartodeciman (</w:t>
      </w:r>
      <w:r>
        <w:rPr>
          <w:rStyle w:val="Hps"/>
          <w:color w:val="000000"/>
          <w:lang w:val="pt-PT"/>
        </w:rPr>
        <w:t>Não</w:t>
      </w:r>
      <w:r>
        <w:rPr>
          <w:color w:val="000000"/>
          <w:lang w:val="pt-PT"/>
        </w:rPr>
        <w:t>. 277). Os cultos dom eram a parte central desse sistema. Natal era originalmente o dia do nascimento do sol invencível do solstício de inverno do norte. A Páscoa é o nome da deusa-mãe da Páscoa e consorte de Baal como a Páscoa, ou Istar, ou Astarte. O deus moribundo Attis era ou a oeste, em Roma, ou Adonis no Oriente entre os gregos e sua influência.</w:t>
        <w:br/>
        <w:br/>
        <w:t>Os egípcios lamentou a Osíris. Esta foi uma crucificação sexta-feira e um Domingo da Ressurreição. A ressurreição no dia do Sol foi novamente parte do sistema de culto dom do Deus Uno e Trino. Olhe para o papel As Origens do Natal e da Páscoa (</w:t>
      </w:r>
      <w:r>
        <w:rPr>
          <w:rStyle w:val="Hps"/>
          <w:color w:val="000000"/>
          <w:lang w:val="pt-PT"/>
        </w:rPr>
        <w:t>Não</w:t>
      </w:r>
      <w:r>
        <w:rPr>
          <w:color w:val="000000"/>
          <w:lang w:val="pt-PT"/>
        </w:rPr>
        <w:t>. 235).</w:t>
        <w:br/>
        <w:br/>
        <w:t>O sábado foi atacada sutilmente na primeira vez em Roma por serviços conjuntos com o sistema de comunhão no domingo, como era nos cultos dom. É por isso que a Páscoa anual teve que ir com a introdução do sistema de Páscoa. Em 300 o Concílio de Elvira falou contra isso, e em 325 o sistema de Páscoa foi harmonizado para o Império ea estrutura Binitarian do deus Átis foi formalmente apresentado ao cristianismo. Em 366 o Concílio de Laodicéia proscrito no sábado.</w:t>
        <w:br/>
        <w:br/>
        <w:t>A história da transição é encontrado no trabalho de Sam Bacchiocchi (De sábado para domingo, Pontifícia Universidade Gregoriana de Roma Imprensa, 1975). Em 381 a Trindade foi formulada no Concílio de Constantinopla e de 451 em Calcedônia o sistema estava completa. Os Unitários, especialmente entre a horda Parthian, rejeitou o erro e as guerras se seguiu.</w:t>
      </w:r>
    </w:p>
    <w:p>
      <w:pPr>
        <w:pStyle w:val="TextBody"/>
        <w:rPr>
          <w:color w:val="000000"/>
          <w:lang w:val="pt-PT"/>
        </w:rPr>
      </w:pPr>
      <w:r>
        <w:rPr>
          <w:color w:val="000000"/>
          <w:lang w:val="pt-PT"/>
        </w:rPr>
        <w:br/>
        <w:t>Com a inauguração do Santo Império Romano, o sábado foi implacavelmente perseguido onde quer que ela poderia ser (veja As Guerras Unitarian / trinitária (</w:t>
      </w:r>
      <w:r>
        <w:rPr>
          <w:rStyle w:val="Hps"/>
          <w:color w:val="000000"/>
          <w:lang w:val="pt-PT"/>
        </w:rPr>
        <w:t>Não</w:t>
      </w:r>
      <w:r>
        <w:rPr>
          <w:color w:val="000000"/>
          <w:lang w:val="pt-PT"/>
        </w:rPr>
        <w:t>. 268)). A maioria das religiões de hoje são o resultado do colapso da verdade nas perseguições das igrejas a observância do sábado. Sua história é encontrado na Distribuição Geral papéis das Igrejas observância do sábado de Deus (</w:t>
      </w:r>
      <w:r>
        <w:rPr>
          <w:rStyle w:val="Hps"/>
          <w:color w:val="000000"/>
          <w:lang w:val="pt-PT"/>
        </w:rPr>
        <w:t>Não</w:t>
      </w:r>
      <w:r>
        <w:rPr>
          <w:color w:val="000000"/>
          <w:lang w:val="pt-PT"/>
        </w:rPr>
        <w:t xml:space="preserve"> 122) e O Papel do Quarto Mandamento da Historical Sabbath-keeping Igrejas de Deus (</w:t>
      </w:r>
      <w:r>
        <w:rPr>
          <w:rStyle w:val="Hps"/>
          <w:color w:val="000000"/>
          <w:lang w:val="pt-PT"/>
        </w:rPr>
        <w:t>Não</w:t>
      </w:r>
      <w:r>
        <w:rPr>
          <w:color w:val="000000"/>
          <w:lang w:val="pt-PT"/>
        </w:rPr>
        <w:t>. 170). A maioria das igrejas adorando domingo jogou fora a Páscoa, e então a natureza de Deus. Eles estão ligados em todo o sistema. Não é apenas o culto dominical. É Natal e Páscoa, o Deus Uno e Trino. Olhe para os jornais A Doutrina do Pecado Original Parte I O Jardim do Éden (</w:t>
      </w:r>
      <w:r>
        <w:rPr>
          <w:rStyle w:val="Hps"/>
          <w:color w:val="000000"/>
          <w:lang w:val="pt-PT"/>
        </w:rPr>
        <w:t>Não</w:t>
      </w:r>
      <w:r>
        <w:rPr>
          <w:color w:val="000000"/>
          <w:lang w:val="pt-PT"/>
        </w:rPr>
        <w:t>. 246); Socinianism arianismo e Unitarismo (</w:t>
      </w:r>
      <w:r>
        <w:rPr>
          <w:rStyle w:val="Hps"/>
          <w:color w:val="000000"/>
          <w:lang w:val="pt-PT"/>
        </w:rPr>
        <w:t>Não</w:t>
      </w:r>
      <w:r>
        <w:rPr>
          <w:color w:val="000000"/>
          <w:lang w:val="pt-PT"/>
        </w:rPr>
        <w:t>. 185); Binitarianism e Trinitarianismo (</w:t>
      </w:r>
      <w:r>
        <w:rPr>
          <w:rStyle w:val="Hps"/>
          <w:color w:val="000000"/>
          <w:lang w:val="pt-PT"/>
        </w:rPr>
        <w:t>Não</w:t>
      </w:r>
      <w:r>
        <w:rPr>
          <w:color w:val="000000"/>
          <w:lang w:val="pt-PT"/>
        </w:rPr>
        <w:t>. 76); consubstancial com o Pai (</w:t>
      </w:r>
      <w:r>
        <w:rPr>
          <w:rStyle w:val="Hps"/>
          <w:color w:val="000000"/>
          <w:lang w:val="pt-PT"/>
        </w:rPr>
        <w:t>Não</w:t>
      </w:r>
      <w:r>
        <w:rPr>
          <w:color w:val="000000"/>
          <w:lang w:val="pt-PT"/>
        </w:rPr>
        <w:t xml:space="preserve"> 81); Eleito como Elohim (</w:t>
      </w:r>
      <w:r>
        <w:rPr>
          <w:rStyle w:val="Hps"/>
          <w:color w:val="000000"/>
          <w:lang w:val="pt-PT"/>
        </w:rPr>
        <w:t>Não</w:t>
      </w:r>
      <w:r>
        <w:rPr>
          <w:color w:val="000000"/>
          <w:lang w:val="pt-PT"/>
        </w:rPr>
        <w:t>. 1) e Teologia início da Divindade (</w:t>
      </w:r>
      <w:r>
        <w:rPr>
          <w:rStyle w:val="Hps"/>
          <w:color w:val="000000"/>
          <w:lang w:val="pt-PT"/>
        </w:rPr>
        <w:t>Não</w:t>
      </w:r>
      <w:r>
        <w:rPr>
          <w:color w:val="000000"/>
          <w:lang w:val="pt-PT"/>
        </w:rPr>
        <w:t>. 127).</w:t>
      </w:r>
    </w:p>
    <w:p>
      <w:pPr>
        <w:pStyle w:val="TextBody"/>
        <w:rPr>
          <w:color w:val="000000"/>
          <w:lang w:val="pt-PT"/>
        </w:rPr>
      </w:pPr>
      <w:r>
        <w:rPr>
          <w:color w:val="000000"/>
          <w:lang w:val="pt-PT"/>
        </w:rPr>
      </w:r>
    </w:p>
    <w:p>
      <w:pPr>
        <w:pStyle w:val="TextBody"/>
        <w:rPr>
          <w:color w:val="000000"/>
          <w:lang w:val="pt-PT"/>
        </w:rPr>
      </w:pPr>
      <w:r>
        <w:rPr>
          <w:b/>
          <w:color w:val="000000"/>
          <w:lang w:val="pt-PT"/>
        </w:rPr>
        <w:t>O que a igreja original fazer em adoração?</w:t>
        <w:br/>
      </w:r>
      <w:r>
        <w:rPr>
          <w:color w:val="000000"/>
          <w:lang w:val="pt-PT"/>
        </w:rPr>
        <w:t>A: Colossenses 2:16 mostra a igreja estava mantendo todos os sábados e luas novas e feriados. Ela diz que nenhum homem julgá-lo sobre a forma como você mantê-los, e não ignorá-los. Atos mostra claramente toda a igreja estava mantendo as festas e os sábados e aqui o New Moons. Mantivemos-los por 1.971 anos. Mantiveram-se Pentecostes ou eles não teriam recebido o Espírito Santo (Atos 2:1). Os evangelhos estão cheios de referências à manutenção de festas, todos eles, por Cristo e os apóstolos. Não existe uma referência que diz que eles não deveriam ser mantidas. Paul manteve-los e que interpreta os seus escritos (At 12:3; 20:6). 1Cor 5:7-8 explica como devemos manter a Festa dos Pães Ázimos.</w:t>
      </w:r>
    </w:p>
    <w:p>
      <w:pPr>
        <w:pStyle w:val="TextBody"/>
        <w:rPr>
          <w:color w:val="000000"/>
          <w:lang w:val="pt-PT"/>
        </w:rPr>
      </w:pPr>
      <w:r>
        <w:rPr>
          <w:color w:val="000000"/>
          <w:lang w:val="pt-PT"/>
        </w:rPr>
        <w:br/>
        <w:t>A igreja manteve o Dia da Expiação (Atos 27:9). Você não pode entender o plano de salvação sem a feriados de Deus. Cristo era a Páscoa ea Sheaf Wave. Ele mandou-nos para manter a Ceia do Senhor na noite em que foi traído, que é na noite de 14 de Abib. Não há uma referência transferir o sábado e dizendo a igreja não para manter a Luas Novas e sábados Festas e que inclui Colossenses 2:16. Paul configurar uma coleção de esmolas no primeiro dia da semana porque não poderia ser feito no sábado e que é a única referência e encontro no domingo. Mesmo o dia processado como Primeiro dia da semana é realmente primeiro dos sábados no grego.</w:t>
        <w:br/>
        <w:br/>
        <w:t>Cristo disse: se não comerdes seu corpo e beber o seu sangue não tem parte nele. Na noite em que foi traído, ele disse: Isto é meu corpo que é dado por vós, fazei isto em memória de mim. Da mesma forma também o cálice, depois da ceia, dizendo: Este é o cálice do Novo Testamento, no meu sangue que é derramado por vós (Lc 22:19-20)</w:t>
        <w:br/>
        <w:br/>
        <w:t>Quanto mais claro que isso tem a receber? Mantemos a Ceia do Senhor ea Páscoa e pães ázimos, porque é um mandamento. Comemoramos a morte do cordeiro em 15:00 14 Nisan, porque nos foi dito para celebrar a Páscoa fora de nossas portas, como Cristo fez e nos lembramos que, neste momento exatamente o véu do Templo foi dividido em dois tornando possível para nós entrar em o Santo dos Santos. Reunimo-nos para o molho Onda às 9 horas na manhã de domingo porque Cristo foi a nossa primícias e entrou diante do trono de Deus naquele momento e voltou com o Espírito Santo e tornou possível para nos tornarmos filhos de Deus. A partir disso, iniciar a contagem de omer até ao Pentecostes e nossa colheita. Esperamos sobre a renovação do Espírito Santo no Pentecostes, às 9 horas, quando devemos fazê-lo. Aguardamos ansiosamente o Messias de nossos serviços em Trombetas.</w:t>
      </w:r>
    </w:p>
    <w:p>
      <w:pPr>
        <w:pStyle w:val="TextBody"/>
        <w:rPr>
          <w:color w:val="000000"/>
          <w:lang w:val="pt-PT"/>
        </w:rPr>
      </w:pPr>
      <w:r>
        <w:rPr>
          <w:color w:val="000000"/>
          <w:lang w:val="pt-PT"/>
        </w:rPr>
        <w:br/>
        <w:t>Deus exige que se abstenha de jejum para afligir os outros, e por conflitos ou hostilidade. Ele diz que não vai ouvir tais rápido um ou orações. Estamos a jejuar para a quebra do jugo da escravidão e libertar-nos da maldade, mentiras e mal. Devemos amar uns aos outros e falar a verdade sem dolo.</w:t>
        <w:br/>
        <w:br/>
        <w:t>O jejum é de noite para noite e os meios para não tomar nenhuma comida ou água para o período do jejum. No caso da Expiação é para 24 horas desde a tarde até a noite e se o indivíduo não manter este rápido eles são removidos da nação de Israel, ou seja, a Igreja sob Cristo. Você não pode ser um cristão e não jejuar neste dia (a não ser é claro que é uma ameaça à vida).</w:t>
      </w:r>
    </w:p>
    <w:p>
      <w:pPr>
        <w:pStyle w:val="TextBody"/>
        <w:rPr/>
      </w:pPr>
      <w:r>
        <w:rPr>
          <w:color w:val="000000"/>
          <w:lang w:val="pt-PT"/>
        </w:rPr>
        <w:br/>
        <w:t>Os apóstolos mantiveram esse jejum e é mencionado em Atos 27:9. O jejum é feito com o seu rosto lavado e limpo, você bem vestido, e em oração e estudo diante de Deus. Se você trata o seu pão com o faminto e levante aqueles que são oprimidos, ele irá ouvi-lo.</w:t>
        <w:br/>
        <w:br/>
        <w:t>Quando vamos diante dEle em humildade e abster-se de vaidade e falando mal dos outros, Ele vai ouvir e aumentar a nossa compreensão e nos trata com carinho. Nossa saúde brotará e Ele nos guiará na seca. Nosso povo vai construir os lugares de resíduos, e depois vamos levantarás os fundamentos de muitas gerações e que será chamado reparador de brechas: o restaurador de veredas para morar dentro A jornada de milhares de anos começa aqui, com este primeiro passo. Ver o papel nos ensinar a orar (</w:t>
      </w:r>
      <w:r>
        <w:rPr>
          <w:rStyle w:val="Hps"/>
          <w:color w:val="000000"/>
          <w:lang w:val="pt-PT"/>
        </w:rPr>
        <w:t>Não</w:t>
      </w:r>
      <w:r>
        <w:rPr>
          <w:color w:val="000000"/>
          <w:lang w:val="pt-PT"/>
        </w:rPr>
        <w:t>. 111).</w:t>
      </w:r>
    </w:p>
    <w:p>
      <w:pPr>
        <w:pStyle w:val="TextBody"/>
        <w:rPr>
          <w:color w:val="000000"/>
          <w:lang w:val="pt-PT"/>
        </w:rPr>
      </w:pPr>
      <w:r>
        <w:rPr>
          <w:color w:val="000000"/>
          <w:lang w:val="pt-PT"/>
        </w:rPr>
      </w:r>
    </w:p>
    <w:p>
      <w:pPr>
        <w:pStyle w:val="TextBody"/>
        <w:rPr>
          <w:b/>
          <w:b/>
          <w:color w:val="000000"/>
          <w:lang w:val="pt-PT"/>
        </w:rPr>
      </w:pPr>
      <w:r>
        <w:rPr>
          <w:b/>
          <w:color w:val="000000"/>
          <w:lang w:val="pt-PT"/>
        </w:rPr>
        <w:t>É meu entendimento que havia quatro conselhos no início da história. Se eu estiver correto, eles foram Nicéia, Laodicéia, Constantinopla e Calcedônia. Também é meu entendimento que houve uma série de mudanças que foram instaurados contra as crenças da igreja original, estes conselhos. Você poderia explicar brevemente quais mudanças foram feitas na qual os conselhos, e como isso afetou a crenças originais da igreja?</w:t>
      </w:r>
    </w:p>
    <w:p>
      <w:pPr>
        <w:pStyle w:val="TextBody"/>
        <w:rPr>
          <w:color w:val="000000"/>
          <w:lang w:val="pt-PT"/>
        </w:rPr>
      </w:pPr>
      <w:r>
        <w:rPr>
          <w:color w:val="000000"/>
          <w:lang w:val="pt-PT"/>
        </w:rPr>
        <w:t>A: Os quatro conselhos são:</w:t>
        <w:br/>
        <w:t>Nicéia, em 325: Este conselho introduziu a Estrutura Binitarian e Cristo elevou como verdadeiro Deus. Esse conselho também regularizou a sistemas de Páscoa, que tinha vindo do cultos de Attis e Adonis e também dos cultos egípcio. A datação para os festivais diferentes no Oriente e no Ocidente entre os seguidores de Attis e Adonis. Isso foi mudado.</w:t>
        <w:br/>
        <w:br/>
        <w:t>Os cânones deste concílio foram perdidos e os chamados Credo de Nicéia é realmente o credo do Concílio de Constantinopla de 381. Laodicéia instituída no cânon 29, a proibição do Dia do Senhor em favor do domingo. Isto seguiu-se no Concílio de Elvira em 300, que tinha tentado substituir o sábado pelo domingo, mas tinha falhado após o restabelecimento da Igreja Unitária após 327 ea retirada dos bispos Unitarian por Constantino.</w:t>
        <w:br/>
        <w:br/>
        <w:t>Em 358, os judeus introduziram o Calendário Hillel nova eo sistema de adiamento. Em 381, após a nomeação do Theodosius espanhol nascido por Graciano, o Concílio de Constantinopla foi chamado. Trindade foi formulada pelo Capadócios e concordaram com em parte.</w:t>
      </w:r>
    </w:p>
    <w:p>
      <w:pPr>
        <w:pStyle w:val="TextBody"/>
        <w:rPr>
          <w:color w:val="000000"/>
          <w:lang w:val="pt-PT"/>
        </w:rPr>
      </w:pPr>
      <w:r>
        <w:rPr>
          <w:color w:val="000000"/>
          <w:lang w:val="pt-PT"/>
        </w:rPr>
        <w:br/>
        <w:t>Em 375, Natal tinha entrado na igreja da Síria e em 386 foi em Jerusalém e no Deus uno e trino foi adotada no cristianismo. Em 450-451 em Calcedônia, o sistema trinitário ea estrutura da nova fé foram acordados. A cisma resultou com a Igreja Copta, mas a Páscoa eo Natal pagão sistema era enraizada, e no século seguinte viu Mariolatria introduzido a partir desta incursão.</w:t>
        <w:br/>
        <w:t>Olhe As Origens do Natal e da Páscoa (n º 235); Teologia início da Divindade (</w:t>
      </w:r>
      <w:r>
        <w:rPr>
          <w:rStyle w:val="Hps"/>
          <w:color w:val="000000"/>
          <w:lang w:val="pt-PT"/>
        </w:rPr>
        <w:t>Não</w:t>
      </w:r>
      <w:r>
        <w:rPr>
          <w:color w:val="000000"/>
          <w:lang w:val="pt-PT"/>
        </w:rPr>
        <w:t>. 127); O Desenvolvimento do Modelo Neo-platônico (No. 17); consubstancial com o Pai (</w:t>
      </w:r>
      <w:r>
        <w:rPr>
          <w:rStyle w:val="Hps"/>
          <w:color w:val="000000"/>
          <w:lang w:val="pt-PT"/>
        </w:rPr>
        <w:t>Não</w:t>
      </w:r>
      <w:r>
        <w:rPr>
          <w:color w:val="000000"/>
          <w:lang w:val="pt-PT"/>
        </w:rPr>
        <w:t xml:space="preserve"> 81); A Espírito Santo (</w:t>
      </w:r>
      <w:r>
        <w:rPr>
          <w:rStyle w:val="Hps"/>
          <w:color w:val="000000"/>
          <w:lang w:val="pt-PT"/>
        </w:rPr>
        <w:t>Não</w:t>
      </w:r>
      <w:r>
        <w:rPr>
          <w:color w:val="000000"/>
          <w:lang w:val="pt-PT"/>
        </w:rPr>
        <w:t>. 117) e Binitarianism e Trinitarianismo (</w:t>
      </w:r>
      <w:r>
        <w:rPr>
          <w:rStyle w:val="Hps"/>
          <w:color w:val="000000"/>
          <w:lang w:val="pt-PT"/>
        </w:rPr>
        <w:t>Não.</w:t>
      </w:r>
      <w:r>
        <w:rPr>
          <w:color w:val="000000"/>
          <w:lang w:val="pt-PT"/>
        </w:rPr>
        <w:t xml:space="preserve">  76).</w:t>
        <w:br/>
        <w:br/>
      </w:r>
      <w:r>
        <w:rPr>
          <w:b/>
          <w:color w:val="000000"/>
          <w:lang w:val="pt-PT"/>
        </w:rPr>
        <w:t>Quem eram os Padres da Igreja? Refiro-me a Clemente, Agostinho, Athanasus, Eusébio, etc, vi uma lista dessas em um site católico e estou querendo saber se isso significa que eles estavam sendo saudado pais da "Católica Romana" da Igreja.</w:t>
      </w:r>
      <w:r>
        <w:rPr>
          <w:color w:val="000000"/>
          <w:lang w:val="pt-PT"/>
        </w:rPr>
        <w:br/>
        <w:t>A: As pessoas listadas são chamados pais da Igreja, no sentido de que eles eram teólogos da igreja em seus vários ramos. A Igreja Católica Romana, como a entendemos, não existia até 381.</w:t>
      </w:r>
    </w:p>
    <w:p>
      <w:pPr>
        <w:pStyle w:val="TextBody"/>
        <w:rPr>
          <w:b/>
          <w:b/>
          <w:color w:val="000000"/>
          <w:sz w:val="28"/>
          <w:szCs w:val="28"/>
          <w:lang w:val="pt-PT"/>
        </w:rPr>
      </w:pPr>
      <w:r>
        <w:rPr>
          <w:color w:val="000000"/>
          <w:lang w:val="pt-PT"/>
        </w:rPr>
        <w:br/>
        <w:t>A igreja foi chamada de Igreja Católica no sentido de que era universal e estes "pais" não estavam todos de acordo com Roma, e alguns nem sequer eram em comunhão com ele. Tertuliano, por exemplo, foi inicialmente em comunhão com Roma, mas ele se tornou um Montanist e teve a firme oposição a Roma.</w:t>
        <w:br/>
        <w:br/>
        <w:t>Irineu, bispo de Lyon, foi treinado pela Escola do apóstolo João sob Policarpo de Esmirna, e não foi sequer nomeado por Roma. Atanásio e Agostinho foram a linha que desenvolveu as idéias romanas. As doutrinas dos Padres Ante-Nicenee sobre a natureza de Deus pode ser visto no papel de Teologia No início da Divindade (</w:t>
      </w:r>
      <w:r>
        <w:rPr>
          <w:rStyle w:val="Hps"/>
          <w:color w:val="000000"/>
          <w:lang w:val="pt-PT"/>
        </w:rPr>
        <w:t>Não</w:t>
      </w:r>
      <w:r>
        <w:rPr>
          <w:color w:val="000000"/>
          <w:lang w:val="pt-PT"/>
        </w:rPr>
        <w:t>. 127). Que irá mostrar-lhe seu fluxo do pensamento.</w:t>
        <w:br/>
        <w:br/>
      </w:r>
      <w:r>
        <w:rPr>
          <w:b/>
          <w:color w:val="000000"/>
          <w:sz w:val="28"/>
          <w:szCs w:val="28"/>
          <w:lang w:val="pt-PT"/>
        </w:rPr>
        <w:t>Adoração pagã</w:t>
      </w:r>
    </w:p>
    <w:p>
      <w:pPr>
        <w:pStyle w:val="TextBody"/>
        <w:rPr>
          <w:b/>
          <w:b/>
          <w:color w:val="000000"/>
          <w:lang w:val="pt-PT"/>
        </w:rPr>
      </w:pPr>
      <w:r>
        <w:rPr>
          <w:b/>
          <w:color w:val="000000"/>
          <w:lang w:val="pt-PT"/>
        </w:rPr>
        <w:t>Não podemos localizar a Páscoa no Antigo Testamento e assim queremos saber qual é a origem desta palavra?</w:t>
      </w:r>
    </w:p>
    <w:p>
      <w:pPr>
        <w:pStyle w:val="TextBody"/>
        <w:rPr>
          <w:color w:val="000000"/>
          <w:lang w:val="pt-PT"/>
        </w:rPr>
      </w:pPr>
      <w:r>
        <w:rPr>
          <w:color w:val="000000"/>
          <w:lang w:val="pt-PT"/>
        </w:rPr>
        <w:t>A: A Páscoa é a forma anglo-saxônica da deusa (cf. Oxford Universal Dictionary). Ela também é chamada de Istar ou Ostar. Na Bíblia, ela é a consorte de Baal como "Astarote" (SHD 6252). Às vezes, isto também é traduzida como "Astarote". Solomon idolatria cometidos por mantê-la festival na adoração, isto é, a Páscoa.</w:t>
        <w:br/>
        <w:br/>
        <w:t>"Ashtar" é a raiz de que a Páscoa é derivado. Os anglo-saxões foram expostos a este Ashtar da antiga Israel. Os austríacos tinham seu país com o seu nome em 996, com a fundação da Ostarrichhi ou o reino de Ostar. Olhe para o papel As Origens do Natal e da Páscoa (</w:t>
      </w:r>
      <w:r>
        <w:rPr>
          <w:rStyle w:val="Hps"/>
          <w:color w:val="000000"/>
          <w:lang w:val="pt-PT"/>
        </w:rPr>
        <w:t>Não</w:t>
      </w:r>
      <w:r>
        <w:rPr>
          <w:color w:val="000000"/>
          <w:lang w:val="pt-PT"/>
        </w:rPr>
        <w:t>. 235).</w:t>
      </w:r>
    </w:p>
    <w:p>
      <w:pPr>
        <w:pStyle w:val="TextBody"/>
        <w:rPr>
          <w:b/>
          <w:b/>
          <w:color w:val="000000"/>
          <w:lang w:val="pt-PT"/>
        </w:rPr>
      </w:pPr>
      <w:r>
        <w:rPr>
          <w:color w:val="000000"/>
          <w:lang w:val="pt-PT"/>
        </w:rPr>
        <w:br/>
      </w:r>
      <w:r>
        <w:rPr>
          <w:b/>
          <w:color w:val="000000"/>
          <w:lang w:val="pt-PT"/>
        </w:rPr>
        <w:t>Não encontrando a Páscoa no Antigo Testamento como uma das festas de Deus, gostaríamos de saber onde a idéia de adoração neste dia veio?</w:t>
      </w:r>
    </w:p>
    <w:p>
      <w:pPr>
        <w:pStyle w:val="TextBody"/>
        <w:rPr>
          <w:color w:val="000000"/>
          <w:lang w:val="pt-PT"/>
        </w:rPr>
      </w:pPr>
      <w:r>
        <w:rPr>
          <w:color w:val="000000"/>
          <w:lang w:val="pt-PT"/>
        </w:rPr>
        <w:t>A: O festival do Deus morrer era parte do sistema de Páscoa dos babilônios. O festival foi mantida pelos seguidores de Attis no Ocidente, Adonis no mundo helenizado do Oriente, e Osíris, o deus morrer entre os egípcios. A crucificação e ressurreição de sexta-feira de domingo foi uma característica deste culto. O pinheiro era sagrado para Attis em que ele foi crucificado.</w:t>
      </w:r>
    </w:p>
    <w:p>
      <w:pPr>
        <w:pStyle w:val="TextBody"/>
        <w:rPr>
          <w:color w:val="000000"/>
          <w:lang w:val="pt-PT"/>
        </w:rPr>
      </w:pPr>
      <w:r>
        <w:rPr>
          <w:color w:val="000000"/>
          <w:lang w:val="pt-PT"/>
        </w:rPr>
        <w:br/>
        <w:t>Quando o cristianismo começou a se tornar popular em Roma, os adeptos dos cultos de mistério e, especialmente, de Átis, entrou o cristianismo e adaptou o sistema de Páscoa. Os bispos de Roma tentaram aplicá-la em 152 dC sob Anicetus sem sucesso. Mas eles continuavam lá e em 190-192, Victor introduziu-lo e dividir a Igreja. Este foi chamado de Disputas Quartodeciman. Olhe para o jornal O Disputas Quartodeciman (</w:t>
      </w:r>
      <w:r>
        <w:rPr>
          <w:rStyle w:val="Hps"/>
          <w:color w:val="000000"/>
          <w:lang w:val="pt-PT"/>
        </w:rPr>
        <w:t>Não</w:t>
      </w:r>
      <w:r>
        <w:rPr>
          <w:color w:val="000000"/>
          <w:lang w:val="pt-PT"/>
        </w:rPr>
        <w:t>. 277).</w:t>
      </w:r>
    </w:p>
    <w:p>
      <w:pPr>
        <w:pStyle w:val="TextBody"/>
        <w:rPr>
          <w:color w:val="000000"/>
          <w:lang w:val="pt-PT"/>
        </w:rPr>
      </w:pPr>
      <w:r>
        <w:rPr>
          <w:color w:val="000000"/>
          <w:lang w:val="pt-PT"/>
        </w:rPr>
        <w:br/>
      </w:r>
      <w:r>
        <w:rPr>
          <w:b/>
          <w:color w:val="000000"/>
          <w:lang w:val="pt-PT"/>
        </w:rPr>
        <w:t>Poderia ser que a Trindade é apenas mais uma forma de idolatria, onde a única diferença é que os ídolos não são adorados, mas o profeta de Deus? Poderia ser que as pessoas são apenas ignorantes? Quero dizer, os cristãos dizem que Deus é um, mas você não acha que eles estão se dividindo?</w:t>
      </w:r>
      <w:r>
        <w:rPr>
          <w:color w:val="000000"/>
          <w:lang w:val="pt-PT"/>
        </w:rPr>
        <w:br/>
        <w:t>A: A Trindade vem da doutrina do Deus Uno e Trino. Há muitas pessoas que estão Trinitarians nominal em que eles pertencem a uma Igreja da Trindade, mas eles não acreditam que as palavras dele. Eles ainda rezam para o Deus Único e Verdadeiro, como o Pai, em nome do Filho Jesus Cristo, e eles não consideram Cristo Deus.</w:t>
      </w:r>
    </w:p>
    <w:p>
      <w:pPr>
        <w:pStyle w:val="TextBody"/>
        <w:rPr>
          <w:color w:val="000000"/>
          <w:lang w:val="pt-PT"/>
        </w:rPr>
      </w:pPr>
      <w:r>
        <w:rPr>
          <w:color w:val="000000"/>
          <w:lang w:val="pt-PT"/>
        </w:rPr>
        <w:br/>
        <w:t>Eles são, na verdade, unitaristas. Na Igreja Presbiteriana 200 anos atrás, você poderia ter sido muito pressionado para isolar uma verdadeira trinitária. Muitos dos líderes em os EUA eram unitaristas. Jefferson pensei que ele pudesse viver para ver o dia quando os EUA inteiro foi Unitário. Infelizmente, desde os dias de um sistema de questionamento esclarecidos, ele caiu de volta a um estado de ignorância. Os Pilgrim Fathers eram Unitário, e foram perseguidos por ele e sua observância do sábado logo depois que eles estabeleceram sua colônia. A doutrina, que Deus e Cristo são parte do mesmo Deus, é a doutrina do Deus Attis, e qualquer um que separa a humanidade de Cristo de sua deidade tem a doutrina do Anticristo. Olhe para os jornais sobre a Natureza de Deus no Programa de Estudo da Bíblia (</w:t>
      </w:r>
      <w:r>
        <w:rPr>
          <w:rStyle w:val="Hps"/>
          <w:color w:val="000000"/>
          <w:lang w:val="pt-PT"/>
        </w:rPr>
        <w:t>Não</w:t>
      </w:r>
      <w:r>
        <w:rPr>
          <w:color w:val="000000"/>
          <w:lang w:val="pt-PT"/>
        </w:rPr>
        <w:t xml:space="preserve"> B1); Lei e o Primeiro Mandamento (No. 253) e o primeiro grande mandamento (</w:t>
      </w:r>
      <w:r>
        <w:rPr>
          <w:rStyle w:val="Hps"/>
          <w:color w:val="000000"/>
          <w:lang w:val="pt-PT"/>
        </w:rPr>
        <w:t>Não</w:t>
      </w:r>
      <w:r>
        <w:rPr>
          <w:color w:val="000000"/>
          <w:lang w:val="pt-PT"/>
        </w:rPr>
        <w:t>. 252).</w:t>
      </w:r>
    </w:p>
    <w:p>
      <w:pPr>
        <w:pStyle w:val="TextBody"/>
        <w:rPr>
          <w:color w:val="000000"/>
          <w:lang w:val="pt-PT"/>
        </w:rPr>
      </w:pPr>
      <w:r>
        <w:rPr>
          <w:color w:val="000000"/>
          <w:lang w:val="pt-PT"/>
        </w:rPr>
        <w:br/>
        <w:t>O conceito de rezar a outras divindades, ou santos e relíquias, é idolatria pura e nunca teria sido tolerado na Igreja primitiva. Deus conta os corações das pessoas e sabe aqueles que não dobraram os joelhos diante de Baal. A nação está protegida por seu núcleo comum do povo genuíno. Os eleitos da nação santificá-lo. (Olhe para a Santificação papéis do Templo de Deus (</w:t>
      </w:r>
      <w:r>
        <w:rPr>
          <w:rStyle w:val="Hps"/>
          <w:color w:val="000000"/>
          <w:lang w:val="pt-PT"/>
        </w:rPr>
        <w:t>Não</w:t>
      </w:r>
      <w:r>
        <w:rPr>
          <w:color w:val="000000"/>
          <w:lang w:val="pt-PT"/>
        </w:rPr>
        <w:t xml:space="preserve">. 241) e Santificação do (simples e errada </w:t>
      </w:r>
      <w:r>
        <w:rPr>
          <w:rStyle w:val="Hps"/>
          <w:color w:val="000000"/>
          <w:lang w:val="pt-PT"/>
        </w:rPr>
        <w:t>Não</w:t>
      </w:r>
      <w:r>
        <w:rPr>
          <w:color w:val="000000"/>
          <w:lang w:val="pt-PT"/>
        </w:rPr>
        <w:t>. 291).)</w:t>
      </w:r>
    </w:p>
    <w:p>
      <w:pPr>
        <w:pStyle w:val="TextBody"/>
        <w:rPr>
          <w:color w:val="000000"/>
          <w:lang w:val="pt-PT"/>
        </w:rPr>
      </w:pPr>
      <w:r>
        <w:rPr>
          <w:b/>
          <w:color w:val="000000"/>
          <w:lang w:val="pt-PT"/>
        </w:rPr>
        <w:br/>
      </w:r>
      <w:r>
        <w:rPr>
          <w:b/>
          <w:color w:val="000000"/>
          <w:sz w:val="28"/>
          <w:szCs w:val="28"/>
          <w:lang w:val="pt-PT"/>
        </w:rPr>
        <w:t>Anticristo</w:t>
        <w:br/>
      </w:r>
      <w:r>
        <w:rPr>
          <w:b/>
          <w:color w:val="000000"/>
          <w:lang w:val="pt-PT"/>
        </w:rPr>
        <w:t>A Bíblia é suposto dizer que o anti-cristo viria para trás e tentar instituto Lei de Moisés novamente. Você poderia me dar a referência bíblica para isso?</w:t>
      </w:r>
      <w:r>
        <w:rPr>
          <w:color w:val="000000"/>
          <w:lang w:val="pt-PT"/>
        </w:rPr>
        <w:br/>
        <w:t>A: Não há. Ministros protestantes em os EUA estão dizendo que o Anticristo reintroduzir a Lei de Moisés. Mas, isso é exatamente o que esperaríamos Cristo para fazer a partir de textos bíblicos.</w:t>
      </w:r>
    </w:p>
    <w:p>
      <w:pPr>
        <w:pStyle w:val="TextBody"/>
        <w:rPr>
          <w:b/>
          <w:b/>
          <w:color w:val="000000"/>
          <w:lang w:val="pt-PT"/>
        </w:rPr>
      </w:pPr>
      <w:r>
        <w:rPr>
          <w:color w:val="000000"/>
          <w:lang w:val="pt-PT"/>
        </w:rPr>
        <w:br/>
        <w:t>Por exemplo, Cristo vai reintroduzir o sábado, e as luas novas e nas festas (Isaías 66:23). Todas as pessoas vão enviar seus representantes para Jerusalém todos os anos para Tabernáculos, ou eles vão ficar sem chuvas a seu tempo (Zacarias 14:16-19). Isso significa que você vai manter a Lei de Deus e Sua sábados, ou você vai morrer de fome.</w:t>
        <w:br/>
        <w:br/>
      </w:r>
      <w:r>
        <w:rPr>
          <w:b/>
          <w:color w:val="000000"/>
          <w:lang w:val="pt-PT"/>
        </w:rPr>
        <w:t>Você poderia me dizer o que a doutrina do Anticristo é? Além disso, você acha que o anticristo está vivo ainda?</w:t>
      </w:r>
    </w:p>
    <w:p>
      <w:pPr>
        <w:pStyle w:val="TextBody"/>
        <w:rPr>
          <w:color w:val="000000"/>
          <w:lang w:val="pt-PT"/>
        </w:rPr>
      </w:pPr>
      <w:r>
        <w:rPr>
          <w:color w:val="000000"/>
          <w:lang w:val="pt-PT"/>
        </w:rPr>
        <w:t>A: A Doutrina do Anticristo é afirmado no 1 João 4:1-2. O texto em nossa Bíblia foi alterado a partir do texto original antiga. O texto correto é obtido a partir antiga Irineu, Capítulo 16:08 (ver ANF, vol. 1, fn. A p. 443).</w:t>
        <w:br/>
        <w:br/>
        <w:t>"Nisto conheceis o Espírito de Deus:. Todo espírito que confessa que Jesus Cristo veio em carne é de Deus, e todo espírito que separa Jesus Cristo não é de Deus, mas é do Anticristo"</w:t>
        <w:br/>
        <w:br/>
        <w:t>Sócrates diz que o historiador (VII, 32, p. 381) que a passagem havia sido corrompido por aqueles que desejavam separar a humanidade de Jesus Cristo de sua divindade. (Veja também a Declaração de Crenças da Fé Cristã, CCG publicação, quarta edição, p. 7 também como Declaração de Crenças (</w:t>
      </w:r>
      <w:r>
        <w:rPr>
          <w:rStyle w:val="Hps"/>
          <w:color w:val="000000"/>
          <w:lang w:val="pt-PT"/>
        </w:rPr>
        <w:t>Não</w:t>
      </w:r>
      <w:r>
        <w:rPr>
          <w:color w:val="000000"/>
          <w:lang w:val="pt-PT"/>
        </w:rPr>
        <w:t xml:space="preserve"> A1).)</w:t>
      </w:r>
    </w:p>
    <w:p>
      <w:pPr>
        <w:pStyle w:val="TextBody"/>
        <w:rPr>
          <w:color w:val="000000"/>
          <w:lang w:val="pt-PT"/>
        </w:rPr>
      </w:pPr>
      <w:r>
        <w:rPr>
          <w:color w:val="000000"/>
          <w:lang w:val="pt-PT"/>
        </w:rPr>
        <w:br/>
        <w:t>A separação veio das doutrinas do sistema de Páscoa e do deus Átis que penetrou o cristianismo. O deus no sistema de Attis era um pai e filho como um só Deus, e assim o filho foi morto, mas sobreviveu a divindade. Esta foi aceito no cristianismo como a Estrutura Binitarian no Conselho de Niacea, e se tornou o Trinity em Constantinopla em 381 a partir do trabalho dos capadócios.</w:t>
        <w:br/>
        <w:br/>
        <w:t>Olhar para o papel de Teologia No início da Divindade (</w:t>
      </w:r>
      <w:r>
        <w:rPr>
          <w:rStyle w:val="Hps"/>
          <w:color w:val="000000"/>
          <w:lang w:val="pt-PT"/>
        </w:rPr>
        <w:t>Não</w:t>
      </w:r>
      <w:r>
        <w:rPr>
          <w:color w:val="000000"/>
          <w:lang w:val="pt-PT"/>
        </w:rPr>
        <w:t>. 127) e também a vários jornais sobre a Natureza de Deus eo Messias encontrados no Programa de Estudo da Bíblia (n º B1). Anticristo tem estado conosco desde o início, a doutrina e sobrevive na igreja e agora está na maioria posando como trinitária cristianismo.</w:t>
        <w:br/>
        <w:br/>
      </w:r>
      <w:r>
        <w:rPr>
          <w:b/>
          <w:color w:val="000000"/>
          <w:lang w:val="pt-PT"/>
        </w:rPr>
        <w:t>Jesus virá como um homem para as pessoas o acusam de ser um anticristo? As pessoas que são deixados vivos após um terço do mundo é destruído, eles vão ser ressuscitados ou apenas viver na carne como agora e reaprender o processo de primeira ea segunda ressurreições?</w:t>
      </w:r>
      <w:r>
        <w:rPr>
          <w:color w:val="000000"/>
          <w:lang w:val="pt-PT"/>
        </w:rPr>
        <w:br/>
        <w:t>A: The Host pode assumir forma humana à vontade. Os líderes do sistema milenar ainda serão os seres humanos, levando os seres humanos. Israel vai eleger seus líderes como a Bíblia exige eo sacerdócio será estabelecida. Quando Cristo chega aqui eles vão vê-lo e ninguém vai ter a menor dúvida a respeito de onde Ele é. Se eles dizem que Ele está no deserto, etc, não acredito que eles. Todo olho O verá, como está escrito. Ele trará as nações até "Armageddon", e destruir todos eles. Haverá tanques suficiente e reserva de sobra para executar Israel e alimentá-lo durante anos. O ferro será uma fonte de reservas durante séculos. A maioria das pessoas lutando contra ele serão aqueles que são os cristãos preudo ou paganizado de hoje, e os reis do Oriente. Este será um processo progressivo. Os jornais The Seven Seals (No. 140) e As Sete Trombetas (No. 141) são importantes. Veja também a Trombetas papel (n º 136) e Horários Esboço da Idade (</w:t>
      </w:r>
      <w:r>
        <w:rPr>
          <w:rStyle w:val="Hps"/>
          <w:color w:val="000000"/>
          <w:lang w:val="pt-PT"/>
        </w:rPr>
        <w:t>Não</w:t>
      </w:r>
      <w:r>
        <w:rPr>
          <w:color w:val="000000"/>
          <w:lang w:val="pt-PT"/>
        </w:rPr>
        <w:t>. 272).</w:t>
      </w:r>
    </w:p>
    <w:p>
      <w:pPr>
        <w:pStyle w:val="TextBody"/>
        <w:rPr>
          <w:color w:val="000000"/>
          <w:lang w:val="pt-PT"/>
        </w:rPr>
      </w:pPr>
      <w:r>
        <w:rPr>
          <w:color w:val="000000"/>
          <w:lang w:val="pt-PT"/>
        </w:rPr>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color w:val="000000"/>
          <w:sz w:val="8"/>
        </w:rPr>
      </w:pPr>
      <w:r>
        <w:rPr>
          <w:rFonts w:cs="Arial" w:ascii="Arial" w:hAnsi="Arial"/>
          <w:b/>
          <w:color w:val="000000"/>
          <w:sz w:val="8"/>
        </w:rPr>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Cambria Math">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0</w:t>
    </w:r>
    <w:r>
      <w:rPr>
        <w:i/>
      </w:rPr>
      <w:fldChar w:fldCharType="end"/>
    </w:r>
    <w:r>
      <w:rPr>
        <w:i/>
      </w:rPr>
      <w:tab/>
    </w:r>
    <w:r>
      <w:rPr>
        <w:rStyle w:val="Hps"/>
        <w:i/>
        <w:lang w:val="pt-PT"/>
      </w:rPr>
      <w:t>FAQ</w:t>
    </w:r>
    <w:r>
      <w:rPr>
        <w:rStyle w:val="Shorttext"/>
        <w:i/>
        <w:lang w:val="pt-PT"/>
      </w:rPr>
      <w:t xml:space="preserve"> </w:t>
    </w:r>
    <w:r>
      <w:rPr>
        <w:rStyle w:val="Hps"/>
        <w:i/>
        <w:lang w:val="pt-PT"/>
      </w:rPr>
      <w:t>Estudo Bíblico</w:t>
    </w:r>
    <w:r>
      <w:rPr>
        <w:rStyle w:val="Shorttext"/>
        <w:i/>
        <w:lang w:val="pt-PT"/>
      </w:rPr>
      <w:t xml:space="preserve"> </w:t>
    </w:r>
    <w:r>
      <w:rPr>
        <w:rStyle w:val="Hps"/>
        <w:i/>
        <w:lang w:val="pt-PT"/>
      </w:rPr>
      <w:t>do Novo Testamen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Hps"/>
        <w:i/>
        <w:lang w:val="pt-PT"/>
      </w:rPr>
      <w:t>FAQ</w:t>
    </w:r>
    <w:r>
      <w:rPr>
        <w:rStyle w:val="Shorttext"/>
        <w:i/>
        <w:lang w:val="pt-PT"/>
      </w:rPr>
      <w:t xml:space="preserve"> </w:t>
    </w:r>
    <w:r>
      <w:rPr>
        <w:rStyle w:val="Hps"/>
        <w:i/>
        <w:lang w:val="pt-PT"/>
      </w:rPr>
      <w:t>Estudo Bíblico</w:t>
    </w:r>
    <w:r>
      <w:rPr>
        <w:rStyle w:val="Shorttext"/>
        <w:i/>
        <w:lang w:val="pt-PT"/>
      </w:rPr>
      <w:t xml:space="preserve"> </w:t>
    </w:r>
    <w:r>
      <w:rPr>
        <w:rStyle w:val="Hps"/>
        <w:i/>
        <w:lang w:val="pt-PT"/>
      </w:rPr>
      <w:t>do Novo Testamento</w:t>
    </w:r>
    <w:r>
      <w:rPr>
        <w:i/>
      </w:rPr>
      <w:tab/>
      <w:t xml:space="preserve">Page </w:t>
    </w:r>
    <w:r>
      <w:rPr>
        <w:i/>
      </w:rPr>
      <w:fldChar w:fldCharType="begin"/>
    </w:r>
    <w:r>
      <w:rPr>
        <w:i/>
      </w:rPr>
      <w:instrText xml:space="preserve"> PAGE \* ARABIC </w:instrText>
    </w:r>
    <w:r>
      <w:rPr>
        <w:i/>
      </w:rPr>
      <w:fldChar w:fldCharType="separate"/>
    </w:r>
    <w:r>
      <w:rPr>
        <w:i/>
      </w:rPr>
      <w:t>6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Hpsatn">
    <w:name w:val="hps atn"/>
    <w:basedOn w:val="DefaultParagraphFont"/>
    <w:qFormat/>
    <w:rPr/>
  </w:style>
  <w:style w:type="character" w:styleId="Atn">
    <w:name w:val="at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3">
    <w:name w:val="Body Text 3"/>
    <w:basedOn w:val="Normal"/>
    <w:qFormat/>
    <w:pPr>
      <w:spacing w:before="0" w:after="12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21:30:00Z</dcterms:created>
  <dc:creator>Wade Cox tr 2012 by Eric</dc:creator>
  <dc:description/>
  <cp:keywords/>
  <dc:language>en-US</dc:language>
  <cp:lastModifiedBy>Denise</cp:lastModifiedBy>
  <cp:lastPrinted>2003-03-01T10:05:00Z</cp:lastPrinted>
  <dcterms:modified xsi:type="dcterms:W3CDTF">2012-01-06T03:53:00Z</dcterms:modified>
  <cp:revision>7</cp:revision>
  <dc:subject/>
  <dc:title>FAQ Estudo Bíblico do Novo Testamento [058]</dc:title>
</cp:coreProperties>
</file>