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1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As Leis de Comida</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 xml:space="preserve"> </w:t>
      </w:r>
      <w:r>
        <w:rPr>
          <w:sz w:val="16"/>
        </w:rPr>
        <w:t>(Edição 3.5 19940409-19990309-20080527-20090808</w:t>
      </w:r>
    </w:p>
    <w:p>
      <w:pPr>
        <w:pStyle w:val="Normal"/>
        <w:rPr>
          <w:sz w:val="22"/>
        </w:rPr>
      </w:pPr>
      <w:r>
        <w:rPr>
          <w:sz w:val="22"/>
        </w:rPr>
      </w:r>
    </w:p>
    <w:p>
      <w:pPr>
        <w:pStyle w:val="Normal"/>
        <w:ind w:left="360" w:right="317" w:hanging="0"/>
        <w:rPr>
          <w:szCs w:val="24"/>
          <w:lang w:val="en-US"/>
        </w:rPr>
      </w:pPr>
      <w:r>
        <w:rPr>
          <w:szCs w:val="24"/>
          <w:lang w:val="en-US"/>
        </w:rPr>
        <w:t>As Leis de Comida são examinadas de um ponto de vista científico e são validadas como estando correto e como importante ou mais importante hoje como eram eles quando eles eram emitidos. Eles são vitais à operação correto e circundantemente sã do planeta.</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1994, 1997, </w:t>
      </w:r>
      <w:r>
        <w:rPr>
          <w:b/>
        </w:rPr>
        <w:t>1999, 2008, 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As Leis de Comida</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QUOTES"/>
        <w:rPr/>
      </w:pPr>
      <w:r>
        <w:rPr/>
        <w:t>Deuteronômio 14:2-21 … para tu arte umas pessoas santas até o SENHOR thy Deus e o SENHOR hath o escolhido ser umas pessoas estranhas até ele, acima de tudo as nações que estão na terra. 3 tu shalt não comem nenhuma coisa abominável. 4 estas são as bestas que você comerá: o boi, a ovelha e a cabra, 5 O cervo e o corço e o gamo e a cabra selvagem e o pygarg e o boi selvagem e a camurça. 6 e toda besta que parteth o coiceie e cleaveth a racha em duas garras e cheweth o alimento ruminado entre as bestas que você comerá. 7 não obstante estes que você não comerá deles isso mastigam o alimento ruminado ou deles divide isso os fendidos coiceiam; como o camelo, e a lebre e o coney: porque eles mastigam o alimento ruminado, mas não divide o coiceie; então eles estão sujos até você. 8 e o suíno, porque isto divideth o coiceie, contudo cheweth não o alimento ruminado, está sujo até você: você não comerá da carne delas, nem toca o carcase morto delas. 9 estes que você comerá de tudo aquilo estão nas águas: tudo aquilo tem barbatanas e balanças dever você come: 10 e qualquer hath não barbatanas e balanças que você pode não comer; está sujo até você. 11 de todos os pássaros limpos você comerá. 12 mas estes são eles dos quais você não comerá: a águia e ossifrage e o ospray, 13 E o glede e a pipa, e o urubu depois do tipo dele, 14 E todo corvo depois do tipo dele, 15 E a coruja e o falcão noturno e o cuckow e o falcão depois do tipo dele, 16 A pequena coruja e a grande coruja e o cisne, 17 E o pelicano e a águia de gier, e o cormorão, 18 E a cegonha e a garça depois do tipo dela e o abibe e o morcego. 19 e toda coisa crescente que flieth está sujo até você: eles não serão comidos. 20 mas de todas as aves limpas pode comer você. 21 você não comerá de qualquer coisa que dieth de si mesmo: tu shalt dão isto até o estranho que está em portões de thy, que ele pode comer isto; ou tu mayest vendem isto até um estrangeiro: para tu arte umas pessoas santas até o SENHOR thy Deus. Tu shalt não fervem uma criança no leite da mãe dele. (KJV)</w:t>
      </w:r>
    </w:p>
    <w:p>
      <w:pPr>
        <w:pStyle w:val="TextBody"/>
        <w:rPr>
          <w:color w:val="000000"/>
        </w:rPr>
      </w:pPr>
      <w:r>
        <w:rPr>
          <w:color w:val="000000"/>
        </w:rPr>
      </w:r>
    </w:p>
    <w:p>
      <w:pPr>
        <w:pStyle w:val="TextBody"/>
        <w:rPr>
          <w:b/>
          <w:b/>
          <w:color w:val="000000"/>
        </w:rPr>
      </w:pPr>
      <w:r>
        <w:rPr>
          <w:b/>
          <w:color w:val="000000"/>
        </w:rPr>
        <w:t>Introdução</w:t>
      </w:r>
    </w:p>
    <w:p>
      <w:pPr>
        <w:pStyle w:val="TextBody"/>
        <w:rPr>
          <w:b/>
          <w:b/>
          <w:color w:val="000000"/>
        </w:rPr>
      </w:pPr>
      <w:r>
        <w:rPr>
          <w:b/>
          <w:color w:val="000000"/>
        </w:rPr>
      </w:r>
    </w:p>
    <w:p>
      <w:pPr>
        <w:pStyle w:val="TextBody"/>
        <w:rPr>
          <w:color w:val="000000"/>
        </w:rPr>
      </w:pPr>
      <w:r>
        <w:rPr>
          <w:color w:val="000000"/>
        </w:rPr>
        <w:t>Para séculos homem desenvolveu comendo hábitos e consumiu criaturas ao redor dele em uma base de disponibilidade. Ele desenvolveu gostos e às vezes parece que o mais exótico as comidas, o mais desejável eles parecem e são buscados mais sutilmente.</w:t>
      </w:r>
    </w:p>
    <w:p>
      <w:pPr>
        <w:pStyle w:val="TextBody"/>
        <w:rPr>
          <w:color w:val="000000"/>
        </w:rPr>
      </w:pPr>
      <w:r>
        <w:rPr>
          <w:color w:val="000000"/>
        </w:rPr>
      </w:r>
    </w:p>
    <w:p>
      <w:pPr>
        <w:pStyle w:val="TextBody"/>
        <w:rPr>
          <w:color w:val="000000"/>
        </w:rPr>
      </w:pPr>
      <w:r>
        <w:rPr>
          <w:color w:val="000000"/>
        </w:rPr>
        <w:t>O conceito de hábitos dietéticos restringidos não é uma coisa nova e talos do mais antigo de civilisations e freqüentemente dado um simbolismo religioso.</w:t>
      </w:r>
    </w:p>
    <w:p>
      <w:pPr>
        <w:pStyle w:val="TextBody"/>
        <w:rPr>
          <w:color w:val="000000"/>
        </w:rPr>
      </w:pPr>
      <w:r>
        <w:rPr>
          <w:color w:val="000000"/>
        </w:rPr>
      </w:r>
    </w:p>
    <w:p>
      <w:pPr>
        <w:pStyle w:val="TextBody"/>
        <w:rPr/>
      </w:pPr>
      <w:r>
        <w:rPr>
          <w:color w:val="000000"/>
        </w:rPr>
        <w:t>A Leviticus 11 e Deuteronômio 14, a Bíblia contém regras específicas ou leis considerando que podem ser comidas comidas; como os animais serão matados; como os corpos delas podem ser dispostos de; e também, podem não ser comidas que partes desses animais, por exemplo. a gordura e o sangue. A terminologia da Bíblia é isso de limpe e carnes sujas e assim esta terminologia é continuada.</w:t>
      </w:r>
    </w:p>
    <w:p>
      <w:pPr>
        <w:pStyle w:val="TextBody"/>
        <w:rPr>
          <w:color w:val="000000"/>
        </w:rPr>
      </w:pPr>
      <w:r>
        <w:rPr>
          <w:color w:val="000000"/>
        </w:rPr>
      </w:r>
    </w:p>
    <w:p>
      <w:pPr>
        <w:pStyle w:val="TextBody"/>
        <w:rPr/>
      </w:pPr>
      <w:r>
        <w:rPr>
          <w:color w:val="000000"/>
        </w:rPr>
        <w:t>Ao longo dos séculos, muitos povos tentaram desiludir a validez das leis de comida bíblicas ou os tratar como só aplicando aos judeus, ou como feito fora com pelo Testamento Novo. Alguns racionalistas bíblicos discutiram até mesmo que as leis de comida estavam fora terminadas com a Atos 10 apesar da intenção clara da mensagem e a explicação a capítulo 11.</w:t>
      </w:r>
      <w:r>
        <w:rPr/>
        <w:t xml:space="preserve"> </w:t>
      </w:r>
      <w:r>
        <w:rPr>
          <w:color w:val="000000"/>
        </w:rPr>
        <w:t>Seu simbolismo específico é para a admissão do Gentiles à Igreja e na realidade reforça a validez das leis de comida. A passagem a Atos 15 também é usada para discutir a cessação das leis de comida.</w:t>
      </w:r>
    </w:p>
    <w:p>
      <w:pPr>
        <w:pStyle w:val="TextBody"/>
        <w:rPr>
          <w:color w:val="000000"/>
        </w:rPr>
      </w:pPr>
      <w:r>
        <w:rPr>
          <w:color w:val="000000"/>
        </w:rPr>
      </w:r>
    </w:p>
    <w:p>
      <w:pPr>
        <w:pStyle w:val="TextBody"/>
        <w:rPr/>
      </w:pPr>
      <w:r>
        <w:rPr>
          <w:color w:val="000000"/>
        </w:rPr>
        <w:t>Estas leis de comida foram mantidas continuamente pelas Igrejas de Deus e este fenômeno foi comentado em pelos estudantes mais eminentes. Durante o Inquisição espanhol, um dos modos de descobrir os hereges denominados da Igreja de Deus estava pela obediência delas às leis de comida (veja C. Roth, The Spanish Inquisition). Os judeus e muçulmanos também eram incluídos nesta categoria e muitos foram postos a morte.</w:t>
      </w:r>
    </w:p>
    <w:p>
      <w:pPr>
        <w:pStyle w:val="TextBody"/>
        <w:rPr>
          <w:color w:val="000000"/>
        </w:rPr>
      </w:pPr>
      <w:r>
        <w:rPr>
          <w:color w:val="000000"/>
        </w:rPr>
      </w:r>
    </w:p>
    <w:p>
      <w:pPr>
        <w:pStyle w:val="TextBody"/>
        <w:rPr/>
      </w:pPr>
      <w:r>
        <w:rPr>
          <w:color w:val="000000"/>
        </w:rPr>
        <w:t>O profeta chamado o Maomé redeclarou a exigência das leis de comida. Ele fez uma dispensação específica para as tribos de deserto poderem comer camelo (previamente sujo)</w:t>
      </w:r>
      <w:r>
        <w:rPr/>
        <w:t xml:space="preserve"> </w:t>
      </w:r>
      <w:r>
        <w:rPr>
          <w:color w:val="000000"/>
        </w:rPr>
        <w:t xml:space="preserve">contanto foi abatido de um modo específico. O Maomé declarou que o que era legal para judeus comerem era legal para muçulmanos e vice-versa. Infelizmente, ele não redeclarou as leis de comida mas meramente emitido uma proscrição de comida semelhante a Atos 15 com a menção específica de carne de suíno e o termo geral de carne putrefata de forma que, disto, Islã posterior veio ignorar as leis de comida com exceção destas diretrizes mais largas. </w:t>
      </w:r>
    </w:p>
    <w:p>
      <w:pPr>
        <w:pStyle w:val="TextBody"/>
        <w:rPr>
          <w:color w:val="000000"/>
        </w:rPr>
      </w:pPr>
      <w:r>
        <w:rPr>
          <w:color w:val="000000"/>
        </w:rPr>
      </w:r>
    </w:p>
    <w:p>
      <w:pPr>
        <w:pStyle w:val="TextBody"/>
        <w:rPr>
          <w:color w:val="000000"/>
        </w:rPr>
      </w:pPr>
      <w:r>
        <w:rPr>
          <w:color w:val="000000"/>
        </w:rPr>
        <w:t>Os antropólogos e estudantes de Religião Comparativa examinaram as leis de comida do ponto de vista de tabus rituais de uma cultura mais primitiva e ignorante. Alguns assumem que eles tiveram alguma relevância de higiene mas são nenhum mais longo pertinente hoje com padrões de higiene aprimorados. Outros os vêem como tabus infundados e tentam os classificar nesta base.</w:t>
      </w:r>
    </w:p>
    <w:p>
      <w:pPr>
        <w:pStyle w:val="TextBody"/>
        <w:rPr>
          <w:color w:val="000000"/>
        </w:rPr>
      </w:pPr>
      <w:r>
        <w:rPr>
          <w:color w:val="000000"/>
        </w:rPr>
      </w:r>
    </w:p>
    <w:p>
      <w:pPr>
        <w:pStyle w:val="TextBody"/>
        <w:rPr/>
      </w:pPr>
      <w:r>
        <w:rPr>
          <w:color w:val="000000"/>
        </w:rPr>
        <w:t>Um tal trabalho por Mary Douglas (</w:t>
      </w:r>
      <w:r>
        <w:rPr>
          <w:i/>
          <w:color w:val="000000"/>
        </w:rPr>
        <w:t>Purity and Danger</w:t>
      </w:r>
      <w:r>
        <w:rPr>
          <w:color w:val="000000"/>
        </w:rPr>
        <w:t>, Londres 1966) conduziu à inclusão de leis dietéticas na classificação de tabus dentro de um vigamento mágico de religiões primitivas. Ela discute que a única aproximação sã para ver estas leis é:</w:t>
      </w:r>
    </w:p>
    <w:p>
      <w:pPr>
        <w:pStyle w:val="TextBody"/>
        <w:rPr>
          <w:color w:val="000000"/>
        </w:rPr>
      </w:pPr>
      <w:r>
        <w:rPr>
          <w:color w:val="000000"/>
        </w:rPr>
      </w:r>
    </w:p>
    <w:p>
      <w:pPr>
        <w:pStyle w:val="QUOTES"/>
        <w:rPr/>
      </w:pPr>
      <w:r>
        <w:rPr/>
        <w:t xml:space="preserve">… </w:t>
      </w:r>
      <w:r>
        <w:rPr/>
        <w:t xml:space="preserve">esqueça de higiene, estéticas, moralidades e revulsão instintiva, até mesmo esquecer do Canaanites e os Magos Zoroastrianos e começar com os textos. Desde que cada uma das proibições é prefaciado pelo comando para ser santo, assim eles devem ser explicados por aquele comando. Deve haver contrariedade entre santidade e abominação que fazem sentido global de todas as restrições particulares. </w:t>
      </w:r>
    </w:p>
    <w:p>
      <w:pPr>
        <w:pStyle w:val="TextBody"/>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Menos e estado de Vogt que ela discute que as abominações são animais que parecem anômalo na classificação de coisas naturais passados por Deus em Gênese.</w:t>
      </w:r>
      <w:r>
        <w:rPr/>
        <w:t xml:space="preserve"> </w:t>
      </w:r>
      <w:r>
        <w:rPr>
          <w:color w:val="000000"/>
        </w:rPr>
        <w:t xml:space="preserve">Evitando isso que em desafios de natureza a ordem de Deus, o homem confirma aquela ordem. Por um observ¬ance dietético, Deus é feito santo. separe e inteiro </w:t>
      </w:r>
      <w:r>
        <w:rPr/>
        <w:t xml:space="preserve">Lesser &amp; Vogt, </w:t>
      </w:r>
      <w:r>
        <w:rPr>
          <w:i/>
        </w:rPr>
        <w:t>Reader in Comparative Religion</w:t>
      </w:r>
      <w:r>
        <w:rPr/>
        <w:t>, 4th Ed., Ch. ‘</w:t>
      </w:r>
      <w:r>
        <w:rPr>
          <w:iCs/>
        </w:rPr>
        <w:t>An Anthropological Approach’</w:t>
      </w:r>
      <w:r>
        <w:rPr/>
        <w:t>, Harper and Row, 1979, pp. 149-152).</w:t>
      </w:r>
    </w:p>
    <w:p>
      <w:pPr>
        <w:pStyle w:val="TextBody"/>
        <w:rPr>
          <w:color w:val="000000"/>
        </w:rPr>
      </w:pPr>
      <w:r>
        <w:rPr>
          <w:color w:val="000000"/>
        </w:rPr>
      </w:r>
    </w:p>
    <w:p>
      <w:pPr>
        <w:pStyle w:val="TextBody"/>
        <w:rPr>
          <w:color w:val="000000"/>
        </w:rPr>
      </w:pPr>
      <w:r>
        <w:rPr>
          <w:color w:val="000000"/>
        </w:rPr>
        <w:t>Infelizmente, Mary Douglas nem Menos &amp; Vogt aborreceu para examinar o assunto fora dos confim estreitos de antropologia. Eles não testaram as leis para higiene simples e efeitos de saúde. O comando para ser santo foi olhado a na forma de tabus em lugar de a manutenção de um corpo saudável como o templo de Deus que é a razão bíblica clara.</w:t>
      </w:r>
      <w:r>
        <w:rPr/>
        <w:t xml:space="preserve"> </w:t>
      </w:r>
      <w:r>
        <w:rPr>
          <w:color w:val="000000"/>
        </w:rPr>
        <w:t>Eles há pouco não fizeram a lição de casa delas porque, ao contrário da opinião de Douglas que as leis de comida são meros tabus baseado em funções locomotoras e a aceitação cega por anthro¬pologists e acadêmicos de religião comparativa desta afirmação, eles são na realidade regras demonstráveis para a seleção dessas comidas que mantêm o corpo em uma condição saudável e minimizam toxinas e doença. Todo único é um fato demonstrável. A pior acusação que pode ser levelled a um acadêmico pode ser feita contra estes antropólogos. Eles não só estavam errados, mas também eles eram deliberadamente ignorantes.</w:t>
      </w:r>
    </w:p>
    <w:p>
      <w:pPr>
        <w:pStyle w:val="TextBody"/>
        <w:rPr>
          <w:color w:val="000000"/>
        </w:rPr>
      </w:pPr>
      <w:r>
        <w:rPr>
          <w:color w:val="000000"/>
        </w:rPr>
      </w:r>
    </w:p>
    <w:p>
      <w:pPr>
        <w:pStyle w:val="TextBody"/>
        <w:rPr>
          <w:color w:val="000000"/>
        </w:rPr>
      </w:pPr>
      <w:r>
        <w:rPr>
          <w:color w:val="000000"/>
        </w:rPr>
        <w:t>Este trabalho olha para as leis de comida em Leviticus 11 e Deuteronômio 14 com uma análise sistemática de cada categoria na luz da mais recente pesquisa científica administrada em cada categoria. Alguma da pesquisa foi terminado durante muitos anos, algum é novo e algum é o resultado de recente exame de dados mais velhos.</w:t>
      </w:r>
    </w:p>
    <w:p>
      <w:pPr>
        <w:pStyle w:val="TextBody"/>
        <w:rPr>
          <w:b/>
          <w:b/>
          <w:color w:val="000000"/>
        </w:rPr>
      </w:pPr>
      <w:r>
        <w:rPr>
          <w:b/>
          <w:color w:val="000000"/>
        </w:rPr>
      </w:r>
    </w:p>
    <w:p>
      <w:pPr>
        <w:pStyle w:val="TextBody"/>
        <w:rPr>
          <w:b/>
          <w:b/>
          <w:color w:val="000000"/>
        </w:rPr>
      </w:pPr>
      <w:r>
        <w:rPr>
          <w:b/>
          <w:color w:val="000000"/>
        </w:rPr>
        <w:t>Animais</w:t>
      </w:r>
    </w:p>
    <w:p>
      <w:pPr>
        <w:pStyle w:val="TextBody"/>
        <w:rPr>
          <w:b/>
          <w:b/>
          <w:color w:val="000000"/>
        </w:rPr>
      </w:pPr>
      <w:r>
        <w:rPr>
          <w:b/>
          <w:color w:val="000000"/>
        </w:rPr>
      </w:r>
    </w:p>
    <w:p>
      <w:pPr>
        <w:pStyle w:val="TextBody"/>
        <w:rPr>
          <w:b/>
          <w:b/>
          <w:color w:val="000000"/>
        </w:rPr>
      </w:pPr>
      <w:r>
        <w:rPr>
          <w:b/>
          <w:color w:val="000000"/>
        </w:rPr>
        <w:t>Sangue</w:t>
      </w:r>
    </w:p>
    <w:p>
      <w:pPr>
        <w:pStyle w:val="TextBody"/>
        <w:rPr>
          <w:color w:val="000000"/>
        </w:rPr>
      </w:pPr>
      <w:r>
        <w:rPr>
          <w:color w:val="000000"/>
        </w:rPr>
        <w:t>A primeira proibição geral é achada a Gênese 9:4.</w:t>
      </w:r>
    </w:p>
    <w:p>
      <w:pPr>
        <w:pStyle w:val="TextBody"/>
        <w:rPr>
          <w:color w:val="000000"/>
        </w:rPr>
      </w:pPr>
      <w:r>
        <w:rPr>
          <w:color w:val="000000"/>
        </w:rPr>
      </w:r>
    </w:p>
    <w:p>
      <w:pPr>
        <w:pStyle w:val="QUOTES"/>
        <w:rPr/>
      </w:pPr>
      <w:r>
        <w:rPr/>
        <w:t>Mas a carne com disso a vida que é disso o sangue deve você não come.</w:t>
      </w:r>
    </w:p>
    <w:p>
      <w:pPr>
        <w:pStyle w:val="TextBody"/>
        <w:rPr>
          <w:color w:val="000000"/>
        </w:rPr>
      </w:pPr>
      <w:r>
        <w:rPr>
          <w:color w:val="000000"/>
        </w:rPr>
      </w:r>
    </w:p>
    <w:p>
      <w:pPr>
        <w:pStyle w:val="TextBody"/>
        <w:rPr>
          <w:color w:val="000000"/>
        </w:rPr>
      </w:pPr>
      <w:r>
        <w:rPr>
          <w:color w:val="000000"/>
        </w:rPr>
        <w:t>O sangue de homem e besta é a vida deles e é requerido do Deus. Será despejado no chão. De Gênese 9:3 é estabelecido que:</w:t>
      </w:r>
    </w:p>
    <w:p>
      <w:pPr>
        <w:pStyle w:val="TextBody"/>
        <w:rPr>
          <w:color w:val="000000"/>
        </w:rPr>
      </w:pPr>
      <w:r>
        <w:rPr>
          <w:color w:val="000000"/>
        </w:rPr>
      </w:r>
    </w:p>
    <w:p>
      <w:pPr>
        <w:pStyle w:val="QUOTES"/>
        <w:rPr/>
      </w:pPr>
      <w:r>
        <w:rPr/>
        <w:t xml:space="preserve">… </w:t>
      </w:r>
      <w:r>
        <w:rPr/>
        <w:t>as coisas comoventes que liveth serão carne para você.</w:t>
      </w:r>
    </w:p>
    <w:p>
      <w:pPr>
        <w:pStyle w:val="TextBody"/>
        <w:rPr>
          <w:color w:val="000000"/>
        </w:rPr>
      </w:pPr>
      <w:r>
        <w:rPr>
          <w:color w:val="000000"/>
        </w:rPr>
      </w:r>
    </w:p>
    <w:p>
      <w:pPr>
        <w:pStyle w:val="TextBody"/>
        <w:rPr>
          <w:color w:val="000000"/>
        </w:rPr>
      </w:pPr>
      <w:r>
        <w:rPr>
          <w:color w:val="000000"/>
        </w:rPr>
        <w:t>E, disto, discutem alguns que qualquer coisa que moveu pudesse ser comido. Porém, o significado disto está bastante claro dos capítulos precedentes onde o Noé foi contado a Gênese 7:2:</w:t>
      </w:r>
    </w:p>
    <w:p>
      <w:pPr>
        <w:pStyle w:val="TextBody"/>
        <w:rPr>
          <w:color w:val="000000"/>
        </w:rPr>
      </w:pPr>
      <w:r>
        <w:rPr>
          <w:color w:val="000000"/>
        </w:rPr>
      </w:r>
    </w:p>
    <w:p>
      <w:pPr>
        <w:pStyle w:val="QUOTES"/>
        <w:rPr/>
      </w:pPr>
      <w:r>
        <w:rPr/>
        <w:t xml:space="preserve">… </w:t>
      </w:r>
      <w:r>
        <w:rPr/>
        <w:t>de toda besta limpa tu shalt levam a você por sevens, o macho e a fêmea dele, e das bestas que não estão limpo por dois, o macho e a fêmea dele.</w:t>
      </w:r>
    </w:p>
    <w:p>
      <w:pPr>
        <w:pStyle w:val="TextBody"/>
        <w:rPr>
          <w:color w:val="000000"/>
        </w:rPr>
      </w:pPr>
      <w:r>
        <w:rPr>
          <w:color w:val="000000"/>
        </w:rPr>
      </w:r>
    </w:p>
    <w:p>
      <w:pPr>
        <w:pStyle w:val="TextBody"/>
        <w:rPr>
          <w:color w:val="000000"/>
        </w:rPr>
      </w:pPr>
      <w:r>
        <w:rPr>
          <w:color w:val="000000"/>
        </w:rPr>
        <w:t>Estas categorias estavam em operação antes da inundação e até mesmo de Adão onde o Caim era um fazendeiro e Abel era um pastor. O sacrifício de Abel era mais aceitável ao Deus que Caim.</w:t>
      </w:r>
    </w:p>
    <w:p>
      <w:pPr>
        <w:pStyle w:val="TextBody"/>
        <w:rPr>
          <w:color w:val="000000"/>
        </w:rPr>
      </w:pPr>
      <w:r>
        <w:rPr>
          <w:color w:val="000000"/>
        </w:rPr>
      </w:r>
    </w:p>
    <w:p>
      <w:pPr>
        <w:pStyle w:val="TextBody"/>
        <w:rPr>
          <w:b/>
          <w:b/>
          <w:color w:val="000000"/>
        </w:rPr>
      </w:pPr>
      <w:r>
        <w:rPr>
          <w:b/>
          <w:color w:val="000000"/>
        </w:rPr>
        <w:t>Gordura</w:t>
      </w:r>
    </w:p>
    <w:p>
      <w:pPr>
        <w:pStyle w:val="TextBody"/>
        <w:rPr>
          <w:b/>
          <w:b/>
          <w:color w:val="000000"/>
        </w:rPr>
      </w:pPr>
      <w:r>
        <w:rPr>
          <w:b/>
          <w:color w:val="000000"/>
        </w:rPr>
      </w:r>
    </w:p>
    <w:p>
      <w:pPr>
        <w:pStyle w:val="TextBody"/>
        <w:rPr>
          <w:color w:val="000000"/>
        </w:rPr>
      </w:pPr>
      <w:r>
        <w:rPr>
          <w:color w:val="000000"/>
        </w:rPr>
        <w:t>De Leviticus 7:22 nos somos falados:</w:t>
      </w:r>
    </w:p>
    <w:p>
      <w:pPr>
        <w:pStyle w:val="TextBody"/>
        <w:rPr>
          <w:color w:val="000000"/>
        </w:rPr>
      </w:pPr>
      <w:r>
        <w:rPr>
          <w:color w:val="000000"/>
        </w:rPr>
      </w:r>
    </w:p>
    <w:p>
      <w:pPr>
        <w:pStyle w:val="QUOTES"/>
        <w:rPr/>
      </w:pPr>
      <w:r>
        <w:rPr/>
        <w:t>E o Deus falou com Moses declaração. fale até as crianças de Israel, enquanto dizendo, você comerá nenhuma maneira de gordura, de boi, ou de ovelha, ou de cabra.</w:t>
      </w:r>
    </w:p>
    <w:p>
      <w:pPr>
        <w:pStyle w:val="TextBody"/>
        <w:rPr>
          <w:color w:val="000000"/>
        </w:rPr>
      </w:pPr>
      <w:r>
        <w:rPr>
          <w:color w:val="000000"/>
        </w:rPr>
      </w:r>
    </w:p>
    <w:p>
      <w:pPr>
        <w:pStyle w:val="QUOTES"/>
        <w:rPr/>
      </w:pPr>
      <w:r>
        <w:rPr/>
        <w:t>E a gordura da besta que dieth de si mesmo e a gordura do que é rasgado com bestas pode ser usada em qualquer outro uso, mas você deve em nenhum sábio coma disto.</w:t>
      </w:r>
    </w:p>
    <w:p>
      <w:pPr>
        <w:pStyle w:val="TextBody"/>
        <w:rPr>
          <w:color w:val="000000"/>
        </w:rPr>
      </w:pPr>
      <w:r>
        <w:rPr>
          <w:color w:val="000000"/>
        </w:rPr>
      </w:r>
    </w:p>
    <w:p>
      <w:pPr>
        <w:pStyle w:val="TextBody"/>
        <w:rPr>
          <w:color w:val="000000"/>
        </w:rPr>
      </w:pPr>
      <w:r>
        <w:rPr>
          <w:color w:val="000000"/>
        </w:rPr>
        <w:t>De verso 25 achamos nós que o castigo será cortado das pessoas. De verso 26 somos nos falados:</w:t>
      </w:r>
    </w:p>
    <w:p>
      <w:pPr>
        <w:pStyle w:val="TextBody"/>
        <w:rPr>
          <w:color w:val="000000"/>
        </w:rPr>
      </w:pPr>
      <w:r>
        <w:rPr>
          <w:color w:val="000000"/>
        </w:rPr>
      </w:r>
    </w:p>
    <w:p>
      <w:pPr>
        <w:pStyle w:val="QUOTES"/>
        <w:rPr/>
      </w:pPr>
      <w:r>
        <w:rPr/>
        <w:t xml:space="preserve">Além disso você comerá nenhuma maneira de sangue, se é de ave ou de besta em quaisquer de suas habitações. </w:t>
      </w:r>
    </w:p>
    <w:p>
      <w:pPr>
        <w:pStyle w:val="TextBody"/>
        <w:rPr>
          <w:color w:val="000000"/>
        </w:rPr>
      </w:pPr>
      <w:r>
        <w:rPr>
          <w:color w:val="000000"/>
        </w:rPr>
      </w:r>
    </w:p>
    <w:p>
      <w:pPr>
        <w:pStyle w:val="TextBody"/>
        <w:rPr>
          <w:color w:val="000000"/>
        </w:rPr>
      </w:pPr>
      <w:r>
        <w:rPr>
          <w:color w:val="000000"/>
        </w:rPr>
        <w:t>De Leviticus 17:10, um castigo semelhante é arrecadado para consumo de sangue e esta lei é estendido aos estrangeiros dentro do Israel como também esses nativos agüentados. O sangue será despejado no chão e coberto com pó ou sujeira.</w:t>
      </w:r>
    </w:p>
    <w:p>
      <w:pPr>
        <w:pStyle w:val="TextBody"/>
        <w:rPr>
          <w:color w:val="000000"/>
        </w:rPr>
      </w:pPr>
      <w:r>
        <w:rPr>
          <w:color w:val="000000"/>
        </w:rPr>
      </w:r>
    </w:p>
    <w:p>
      <w:pPr>
        <w:pStyle w:val="TextBody"/>
        <w:rPr>
          <w:color w:val="000000"/>
        </w:rPr>
      </w:pPr>
      <w:r>
        <w:rPr>
          <w:color w:val="000000"/>
        </w:rPr>
        <w:t>Além de utilising as gorduras para propósitos domésticos como sabão e velas, a gordura estava queimada como um doce sabor ou tipo de incenso de oferecer.</w:t>
      </w:r>
    </w:p>
    <w:p>
      <w:pPr>
        <w:pStyle w:val="TextBody"/>
        <w:rPr>
          <w:color w:val="000000"/>
        </w:rPr>
      </w:pPr>
      <w:r>
        <w:rPr>
          <w:color w:val="000000"/>
        </w:rPr>
      </w:r>
    </w:p>
    <w:p>
      <w:pPr>
        <w:pStyle w:val="TextBody"/>
        <w:rPr>
          <w:color w:val="000000"/>
        </w:rPr>
      </w:pPr>
      <w:r>
        <w:rPr>
          <w:color w:val="000000"/>
        </w:rPr>
        <w:t>A gordura era aparada de toda a carne e nunca foi comida. Isto, claro que, faz sentido perfeito agora e é uma prevenção indicada contra doença de coração por colesterol aumentado e triglicerídio nivela surgindo de consumo gordo. algo que nós levamos agora para concedeu, mas só recentemente.</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 xml:space="preserve">De Leviticus 17:15 a proibição é emitida contra comer qualquer coisa que morre de si mesmo ou não é matado ou que que é rasgado por bestas. Este regulamento previne uma série de doenças transmitida do cadáver de animais mortos de necropsy ou através de infecções de ferida. Há um número significante de tais doenças transmissíveis (veja as section </w:t>
      </w:r>
      <w:r>
        <w:rPr>
          <w:i/>
          <w:color w:val="000000"/>
        </w:rPr>
        <w:t>Diseases Transmitted from Animals to Man</w:t>
      </w:r>
      <w:r>
        <w:rPr>
          <w:color w:val="000000"/>
        </w:rPr>
        <w:t>). As exigências de higiene em contaminação eram de lavagem e separação até noite. Estas são agora precauções de higiene de commonsense.</w:t>
      </w:r>
    </w:p>
    <w:p>
      <w:pPr>
        <w:pStyle w:val="TextBody"/>
        <w:rPr>
          <w:color w:val="000000"/>
        </w:rPr>
      </w:pPr>
      <w:r>
        <w:rPr>
          <w:color w:val="000000"/>
        </w:rPr>
      </w:r>
    </w:p>
    <w:p>
      <w:pPr>
        <w:pStyle w:val="TextBody"/>
        <w:rPr>
          <w:b/>
          <w:b/>
          <w:color w:val="000000"/>
        </w:rPr>
      </w:pPr>
      <w:r>
        <w:rPr>
          <w:b/>
          <w:color w:val="000000"/>
        </w:rPr>
        <w:t>Identificação de animais limpos</w:t>
      </w:r>
    </w:p>
    <w:p>
      <w:pPr>
        <w:pStyle w:val="TextBody"/>
        <w:rPr>
          <w:b/>
          <w:b/>
          <w:color w:val="000000"/>
        </w:rPr>
      </w:pPr>
      <w:r>
        <w:rPr>
          <w:b/>
          <w:color w:val="000000"/>
        </w:rPr>
      </w:r>
    </w:p>
    <w:p>
      <w:pPr>
        <w:pStyle w:val="QUOTES"/>
        <w:rPr/>
      </w:pPr>
      <w:r>
        <w:rPr/>
        <w:t>Qualquer parteth o coiceie e é fendido caminhado e cheweth o alimento ruminado, entre as bestas, que isso deve que você come.</w:t>
      </w:r>
    </w:p>
    <w:p>
      <w:pPr>
        <w:pStyle w:val="TextBody"/>
        <w:rPr>
          <w:color w:val="000000"/>
        </w:rPr>
      </w:pPr>
      <w:r>
        <w:rPr>
          <w:color w:val="000000"/>
        </w:rPr>
      </w:r>
    </w:p>
    <w:p>
      <w:pPr>
        <w:pStyle w:val="TextBody"/>
        <w:rPr>
          <w:color w:val="000000"/>
        </w:rPr>
      </w:pPr>
      <w:r>
        <w:rPr>
          <w:color w:val="000000"/>
        </w:rPr>
        <w:t>Estas duas distinções, i.e. uns fendidos coiceiam e um mastigador de alimento ruminado, era as marcas do ruminants limpo. Alguns animais mastigaram o alimento ruminado mas não tinham partido anda a pé como o camelo, o coney e a lebre. Esta família até o coelho está suja. Porém, é notável aquele Maomé deu dispensação às tribos de deserto comer camelo debaixo de certas condições. Esta é a única alteração conhecida às leis de comida entre os descendentes de Abraham. O fato que eles são largamente ignorados, e o Islã limita a aplicação da termo carne putrefata que come alguma abominação assim exceto suíno e carnívoros de terra, não afete a existência delas e relevância.</w:t>
      </w:r>
    </w:p>
    <w:p>
      <w:pPr>
        <w:pStyle w:val="TextBody"/>
        <w:rPr>
          <w:color w:val="000000"/>
        </w:rPr>
      </w:pPr>
      <w:r>
        <w:rPr>
          <w:color w:val="000000"/>
        </w:rPr>
      </w:r>
    </w:p>
    <w:p>
      <w:pPr>
        <w:pStyle w:val="TextBody"/>
        <w:rPr>
          <w:b/>
          <w:b/>
          <w:color w:val="000000"/>
        </w:rPr>
      </w:pPr>
      <w:r>
        <w:rPr>
          <w:b/>
          <w:color w:val="000000"/>
        </w:rPr>
        <w:t>Suínos descarnam</w:t>
      </w:r>
    </w:p>
    <w:p>
      <w:pPr>
        <w:pStyle w:val="TextBody"/>
        <w:rPr>
          <w:b/>
          <w:b/>
          <w:color w:val="000000"/>
        </w:rPr>
      </w:pPr>
      <w:r>
        <w:rPr>
          <w:b/>
          <w:color w:val="000000"/>
        </w:rPr>
      </w:r>
    </w:p>
    <w:p>
      <w:pPr>
        <w:pStyle w:val="TextBody"/>
        <w:rPr>
          <w:color w:val="000000"/>
        </w:rPr>
      </w:pPr>
      <w:r>
        <w:rPr>
          <w:color w:val="000000"/>
        </w:rPr>
        <w:t>O suíno é o contrário da distinção nisso tem um fendido coicear mas não é um mastigador de alimento ruminado. Dos animais de todo o mundo, o porco é considerado como um do mais sujo. A proibição geral em toda a carne de suíno provavelmente também é o mais quebrado. Pessoas têm a tendência para desculpar o consumo delas agora como uma base de "Oh bem, isso era então quando havia higiene pobre. Hoje em dia com regulamentos de saúde aprimorados e refrigeração não aplica." Mas os fatos são que aplica muito. O consumo de carne de suíno é uma predileção assíria e babilônica e eles e os celta levaram isto com eles na Europa.</w:t>
      </w:r>
    </w:p>
    <w:p>
      <w:pPr>
        <w:pStyle w:val="TextBody"/>
        <w:rPr>
          <w:color w:val="000000"/>
        </w:rPr>
      </w:pPr>
      <w:r>
        <w:rPr>
          <w:color w:val="000000"/>
        </w:rPr>
      </w:r>
    </w:p>
    <w:p>
      <w:pPr>
        <w:pStyle w:val="TextBody"/>
        <w:rPr>
          <w:color w:val="000000"/>
        </w:rPr>
      </w:pPr>
      <w:r>
        <w:rPr>
          <w:color w:val="000000"/>
        </w:rPr>
        <w:t>Recente pesquisa em carne de suíno conduziu a alguns resultados surpreendentes. Primeiramente, o suíno é facilmente o mais envolvido de todos os animais na transmissão de doenças infecciosas tripular. Nenhum outro animal é comparável.</w:t>
      </w:r>
    </w:p>
    <w:p>
      <w:pPr>
        <w:pStyle w:val="TextBody"/>
        <w:rPr>
          <w:color w:val="000000"/>
        </w:rPr>
      </w:pPr>
      <w:r>
        <w:rPr>
          <w:color w:val="000000"/>
        </w:rPr>
      </w:r>
    </w:p>
    <w:p>
      <w:pPr>
        <w:pStyle w:val="TextBody"/>
        <w:rPr/>
      </w:pPr>
      <w:r>
        <w:rPr>
          <w:color w:val="000000"/>
        </w:rPr>
        <w:t xml:space="preserve">Porém, há um aspecto de consumo de carne de suíno fora o qual está de pé acima de tudo o resto e é de tal um tipo que nenhuma quantia de higiene ou sterilisation ou controle de doença eliminará. Este aspecto é a relação causal entre suíno descarne e cirrose do fígado. No dia 23 1985 de março, Bisturi, publicou os resultados de Drs. Amin A. Nanji e Samuel W. French na </w:t>
      </w:r>
      <w:r>
        <w:rPr>
          <w:i/>
          <w:color w:val="000000"/>
        </w:rPr>
        <w:t>Relationship Between Pork Consumption and Cirrhosis</w:t>
      </w:r>
      <w:r>
        <w:rPr>
          <w:color w:val="000000"/>
        </w:rPr>
        <w:t xml:space="preserve"> (pp. 681-683). Estes especialistas mais ao vivo eminentes acharam, analisando estatísticas mais de 16 países (relativo aos efeitos de álcool, carne de porco, carne de boi e consumo gordo),</w:t>
      </w:r>
      <w:r>
        <w:rPr/>
        <w:t xml:space="preserve"> </w:t>
      </w:r>
      <w:r>
        <w:rPr>
          <w:color w:val="000000"/>
        </w:rPr>
        <w:t>que a correlação entre mortalidade de cirrose e o produto de etanol e consumo de carne de porco para os 16 países era altamente significante. Porém, quando o estudo for restringido a 7 países com uma gama estreita de consumo de álcool (7.5 - 11.01 caput / yr) e uma gama extensiva de mortalidade de cirrose (2-18 deaths/100000), a correlação entre mortalidade de cirrose e consumo de álcool não era significante. Em contraste, a correlação entre consumo de carne de porco e mortalidade de cirrose para os mesmos 7 países era altamente significante.</w:t>
      </w:r>
    </w:p>
    <w:p>
      <w:pPr>
        <w:pStyle w:val="TextBody"/>
        <w:rPr>
          <w:color w:val="000000"/>
        </w:rPr>
      </w:pPr>
      <w:r>
        <w:rPr>
          <w:color w:val="000000"/>
        </w:rPr>
      </w:r>
    </w:p>
    <w:p>
      <w:pPr>
        <w:pStyle w:val="TextBody"/>
        <w:rPr/>
      </w:pPr>
      <w:r>
        <w:rPr>
          <w:color w:val="000000"/>
        </w:rPr>
        <w:t>De 1970s dados eles puderam concluir que a correlação entre consumo de álcool e mortalidade para 11 países era 0.54 compararam à correlação entre consumo de carne de porco e mortalidade de cirrose por 100,000 para os mesmos 11 países a 0.89.</w:t>
      </w:r>
      <w:r>
        <w:rPr/>
        <w:t xml:space="preserve"> </w:t>
      </w:r>
      <w:r>
        <w:rPr>
          <w:color w:val="000000"/>
        </w:rPr>
        <w:t>Eles concluíram que a correlação entre consumo de carne de porco e mortalidade de cirrose era altamente significante. Esta correlação era especialmente impressionante nos países com um relativamente baixo por consumo de caput de álcool (&lt; 10 p / caput / yr) e baixa correlação entre consumo de álcool e cirrose. A população destes países tem uma baixa taxa de portador para hepatite vírus de B, excluindo hepatite infecciosa assim como uma explicação para a diferença em mortalidade de cirrose.</w:t>
      </w:r>
    </w:p>
    <w:p>
      <w:pPr>
        <w:pStyle w:val="TextBody"/>
        <w:rPr>
          <w:color w:val="000000"/>
        </w:rPr>
      </w:pPr>
      <w:r>
        <w:rPr>
          <w:color w:val="000000"/>
        </w:rPr>
      </w:r>
    </w:p>
    <w:p>
      <w:pPr>
        <w:pStyle w:val="TextBody"/>
        <w:rPr/>
      </w:pPr>
      <w:r>
        <w:rPr>
          <w:color w:val="000000"/>
        </w:rPr>
        <w:t>De significação principal era as estatísticas para os países escandinavos (a Noruega, Suécia e Finlândia). Em 1978, consumo de álcool nestes países era entre o mais baixo na Europa. A taxa de mortalidade de cirrose para 1978 foi relacionada diretamente para por consumo de carne de porco de caput nestes países.</w:t>
      </w:r>
      <w:r>
        <w:rPr/>
        <w:t xml:space="preserve"> </w:t>
      </w:r>
      <w:r>
        <w:rPr>
          <w:color w:val="000000"/>
        </w:rPr>
        <w:t>No Canadá, a mortalidade de cirrose em cada província também correlatada com consumo de carne de porco mas não com entrada de álcool. Eles concluíram isso:</w:t>
      </w:r>
    </w:p>
    <w:p>
      <w:pPr>
        <w:pStyle w:val="TextBody"/>
        <w:rPr>
          <w:color w:val="000000"/>
        </w:rPr>
      </w:pPr>
      <w:r>
        <w:rPr>
          <w:color w:val="000000"/>
        </w:rPr>
      </w:r>
    </w:p>
    <w:p>
      <w:pPr>
        <w:pStyle w:val="QUOTES"/>
        <w:rPr/>
      </w:pPr>
      <w:r>
        <w:rPr/>
        <w:t>Como carne de porco poderia causar ou aumentar cirrose é desconhecida. O conteúdo gordo de carne de boi e carne de porco é semelhante (eles estão falando aparentemente de carne de boi gorda alta ou não gama alimentou carne de boi) mas carne de porco contém mais ácido de linoleic que carne de boi.</w:t>
      </w:r>
    </w:p>
    <w:p>
      <w:pPr>
        <w:pStyle w:val="QUOTES"/>
        <w:rPr/>
      </w:pPr>
      <w:r>
        <w:rPr/>
      </w:r>
    </w:p>
    <w:p>
      <w:pPr>
        <w:pStyle w:val="QUOTES"/>
        <w:rPr/>
      </w:pPr>
      <w:r>
        <w:rPr/>
        <w:t xml:space="preserve">Nós mostramos que a quantia de carne de porco consumida correlata fortemente com mortalidade de cirrose. Nós somos impressionados bastante pela força da correlação entre mortalidade de cirrose e o produto de álcool e consumo de carne de porco especular aquela carne de porco pode ser o fator facilitando sugerido por Beazell e Hera. (Este era um relatório na Influência de álcool na área digestiva publicada em </w:t>
      </w:r>
      <w:r>
        <w:rPr>
          <w:i/>
        </w:rPr>
        <w:t>Quart J Studies Alcohol</w:t>
      </w:r>
      <w:r>
        <w:rPr/>
        <w:t>, 1940, 1:45-73).</w:t>
      </w:r>
    </w:p>
    <w:p>
      <w:pPr>
        <w:pStyle w:val="TextBody"/>
        <w:rPr>
          <w:color w:val="000000"/>
        </w:rPr>
      </w:pPr>
      <w:r>
        <w:rPr>
          <w:color w:val="000000"/>
        </w:rPr>
      </w:r>
    </w:p>
    <w:p>
      <w:pPr>
        <w:pStyle w:val="TextBody"/>
        <w:rPr>
          <w:color w:val="000000"/>
        </w:rPr>
      </w:pPr>
      <w:r>
        <w:rPr>
          <w:color w:val="000000"/>
        </w:rPr>
        <w:t>Se aparece que a incidência alta de cirrose entre alcoólatras está devido a uma facilitação por álcool do efeito de alguns como ainda substância indeterminada. (p. 683).</w:t>
      </w:r>
    </w:p>
    <w:p>
      <w:pPr>
        <w:pStyle w:val="TextBody"/>
        <w:rPr>
          <w:color w:val="000000"/>
        </w:rPr>
      </w:pPr>
      <w:r>
        <w:rPr>
          <w:color w:val="000000"/>
        </w:rPr>
      </w:r>
    </w:p>
    <w:p>
      <w:pPr>
        <w:pStyle w:val="TextBody"/>
        <w:rPr>
          <w:color w:val="000000"/>
        </w:rPr>
      </w:pPr>
      <w:r>
        <w:rPr>
          <w:color w:val="000000"/>
        </w:rPr>
        <w:t>Estes doutores demonstraram o fator facilitando indeterminado especulado em 1940 por Beazell e Hera; isolando esta substância a ser contida dentro da carne de suíno. Sua mesma composição faz o problema e este é um das razões por que o suíno é proscrito. Quando a termo carne de porco for usada, recorre a todos os produtos de suíno. toucinho e lingüiças que contêm carne de porco como bem. É valor que nota aquela cirrose do fígado é um problema entre crianças índias de fundo hindu que não consome nenhum álcool mas consome carne de porco em lugar de carne de boi. As conclusões são por si só aquele álcool não é uma causa de cirrose do fígado. Porém, com consumo de carne de porco a incidência é alta e álcool e carne de porco parecem ser um perigo sério junto.</w:t>
      </w:r>
    </w:p>
    <w:p>
      <w:pPr>
        <w:pStyle w:val="TextBody"/>
        <w:rPr>
          <w:color w:val="000000"/>
        </w:rPr>
      </w:pPr>
      <w:r>
        <w:rPr>
          <w:color w:val="000000"/>
        </w:rPr>
      </w:r>
    </w:p>
    <w:p>
      <w:pPr>
        <w:pStyle w:val="TextBody"/>
        <w:rPr/>
      </w:pPr>
      <w:r>
        <w:rPr>
          <w:color w:val="000000"/>
        </w:rPr>
        <w:t>Levou até as 1985 para a raça humana demonstrar o pelo qual o Moses foi falado finalmente o Eterno em Sinai: "O porco está sujo a você. Da carne delas deva você não come e a carcaça delas deve você não toque: eles estão sujos a você."</w:t>
      </w:r>
    </w:p>
    <w:p>
      <w:pPr>
        <w:pStyle w:val="TextBody"/>
        <w:rPr>
          <w:b/>
          <w:b/>
          <w:color w:val="000000"/>
        </w:rPr>
      </w:pPr>
      <w:r>
        <w:rPr>
          <w:b/>
          <w:color w:val="000000"/>
        </w:rPr>
      </w:r>
    </w:p>
    <w:p>
      <w:pPr>
        <w:pStyle w:val="TextBody"/>
        <w:rPr>
          <w:b/>
          <w:b/>
          <w:color w:val="000000"/>
        </w:rPr>
      </w:pPr>
      <w:r>
        <w:rPr>
          <w:b/>
          <w:color w:val="000000"/>
        </w:rPr>
        <w:t>Resumo</w:t>
      </w:r>
    </w:p>
    <w:p>
      <w:pPr>
        <w:pStyle w:val="TextBody"/>
        <w:rPr>
          <w:b/>
          <w:b/>
          <w:color w:val="000000"/>
        </w:rPr>
      </w:pPr>
      <w:r>
        <w:rPr>
          <w:b/>
          <w:color w:val="000000"/>
        </w:rPr>
      </w:r>
    </w:p>
    <w:p>
      <w:pPr>
        <w:pStyle w:val="TextBody"/>
        <w:rPr>
          <w:color w:val="000000"/>
        </w:rPr>
      </w:pPr>
      <w:r>
        <w:rPr>
          <w:color w:val="000000"/>
        </w:rPr>
        <w:t>Os animais limpos não só incluem as várias espécies de gados, ovelhas e cabras, mas também todas as formas de cervo e gazela, até mesmo para a girafa. tudo do búfalo e o pasto geralmente agrupa. O cavalo e suas espécies como o asno e a zebra está suja. Virtualmente tudo é outro incluindo sujo tudo dos répteis, os roedores e as doninhas e furões.</w:t>
      </w:r>
    </w:p>
    <w:p>
      <w:pPr>
        <w:pStyle w:val="TextBody"/>
        <w:rPr>
          <w:color w:val="000000"/>
        </w:rPr>
      </w:pPr>
      <w:r>
        <w:rPr>
          <w:color w:val="000000"/>
        </w:rPr>
      </w:r>
    </w:p>
    <w:p>
      <w:pPr>
        <w:pStyle w:val="TextBody"/>
        <w:rPr>
          <w:color w:val="000000"/>
        </w:rPr>
      </w:pPr>
      <w:r>
        <w:rPr>
          <w:color w:val="000000"/>
        </w:rPr>
        <w:t>Porém, há várias formas de gafanhotos e gafanhotos que estão limpos comer, se nós sentimos tão inclinado, e estes são achados a Leviticus 11:22. Gafanhotos são bastante saborosos assado em cima de um fogo aberto até encaracolado e provam bastante como nozes. Podem ser achados os detalhes destes tipos em Leviticus e Deuteronômio.</w:t>
      </w:r>
    </w:p>
    <w:p>
      <w:pPr>
        <w:pStyle w:val="TextBody"/>
        <w:rPr>
          <w:color w:val="000000"/>
        </w:rPr>
      </w:pPr>
      <w:r>
        <w:rPr>
          <w:color w:val="000000"/>
        </w:rPr>
      </w:r>
    </w:p>
    <w:p>
      <w:pPr>
        <w:pStyle w:val="TextBody"/>
        <w:rPr>
          <w:b/>
          <w:b/>
          <w:color w:val="000000"/>
        </w:rPr>
      </w:pPr>
      <w:r>
        <w:rPr>
          <w:b/>
          <w:color w:val="000000"/>
        </w:rPr>
        <w:t>Aves</w:t>
      </w:r>
    </w:p>
    <w:p>
      <w:pPr>
        <w:pStyle w:val="TextBody"/>
        <w:rPr>
          <w:b/>
          <w:b/>
          <w:color w:val="000000"/>
        </w:rPr>
      </w:pPr>
      <w:r>
        <w:rPr>
          <w:b/>
          <w:color w:val="000000"/>
        </w:rPr>
      </w:r>
    </w:p>
    <w:p>
      <w:pPr>
        <w:pStyle w:val="TextBody"/>
        <w:rPr>
          <w:color w:val="000000"/>
        </w:rPr>
      </w:pPr>
      <w:r>
        <w:rPr>
          <w:color w:val="000000"/>
        </w:rPr>
        <w:t>Os pássaros limpos são da família de galinha, peru, pombo e pomba. como tenha uma colheita. A proibição na família de cisne que surge de Leviticus 11:18 do Rei James Version é um erro do palavra teshemet hebreu (</w:t>
      </w:r>
      <w:r>
        <w:rPr>
          <w:i/>
          <w:color w:val="000000"/>
        </w:rPr>
        <w:t>tinshemeth</w:t>
      </w:r>
      <w:r>
        <w:rPr>
          <w:color w:val="000000"/>
        </w:rPr>
        <w:t xml:space="preserve"> ou </w:t>
      </w:r>
      <w:r>
        <w:rPr>
          <w:i/>
          <w:color w:val="000000"/>
        </w:rPr>
        <w:t>tanshemeth</w:t>
      </w:r>
      <w:r>
        <w:rPr>
          <w:color w:val="000000"/>
        </w:rPr>
        <w:t>) que não significa cisne mas bastante recorre a uma galinha de água e uma espécie de coruja. várias outras autoridades traduzem isto de qualquer modo. O pato e ganso e também o cisne é pássaros limpos.</w:t>
      </w:r>
    </w:p>
    <w:p>
      <w:pPr>
        <w:pStyle w:val="TextBody"/>
        <w:rPr>
          <w:color w:val="000000"/>
        </w:rPr>
      </w:pPr>
      <w:r>
        <w:rPr>
          <w:color w:val="000000"/>
        </w:rPr>
      </w:r>
    </w:p>
    <w:p>
      <w:pPr>
        <w:pStyle w:val="TextBody"/>
        <w:rPr>
          <w:color w:val="000000"/>
        </w:rPr>
      </w:pPr>
      <w:r>
        <w:rPr>
          <w:color w:val="000000"/>
        </w:rPr>
        <w:t>A maioria dos outros pássaros não está limpo. As listas estão a Leviticus 11:13-20. Geralmente, todos os pássaros de presa e comedores de carne putrefata como urubus, águias, falcões e corujas junto com todos os pelicanos, cegonhas, garças e essas formas de pássaros estão sujos. Isto parece ser porque são usadas as enzimas nestes pássaros para lidar com a cadeia alimentícia na qual eles dependem e quais enzimas que o corpo humano não pode tolerar.</w:t>
      </w:r>
    </w:p>
    <w:p>
      <w:pPr>
        <w:pStyle w:val="TextBody"/>
        <w:rPr>
          <w:color w:val="000000"/>
        </w:rPr>
      </w:pPr>
      <w:r>
        <w:rPr>
          <w:color w:val="000000"/>
        </w:rPr>
      </w:r>
    </w:p>
    <w:p>
      <w:pPr>
        <w:pStyle w:val="TextBody"/>
        <w:rPr>
          <w:color w:val="000000"/>
        </w:rPr>
      </w:pPr>
      <w:r>
        <w:rPr>
          <w:color w:val="000000"/>
        </w:rPr>
        <w:t>Nós estamos achando cada vez mais sobre a transmissão de doenças viróticas entre os pássaros sujos e se aparece que estes estão sendo se desvanecidos nos pássaros limpos, isto é o pato em áreas como Hong Kong onde aumento intensivo é próximo associado com escalas de pássaro migratórias ao redor da área de Hong Kong. As erupções de gripe da Ásia, isto é foram localizados os tipos de influenza de Hong Kong a esta fonte.</w:t>
      </w:r>
    </w:p>
    <w:p>
      <w:pPr>
        <w:pStyle w:val="TextBody"/>
        <w:rPr>
          <w:color w:val="000000"/>
        </w:rPr>
      </w:pPr>
      <w:r>
        <w:rPr>
          <w:color w:val="000000"/>
        </w:rPr>
      </w:r>
    </w:p>
    <w:p>
      <w:pPr>
        <w:pStyle w:val="TextBody"/>
        <w:rPr>
          <w:color w:val="000000"/>
        </w:rPr>
      </w:pPr>
      <w:r>
        <w:rPr>
          <w:color w:val="000000"/>
        </w:rPr>
        <w:t>Os pássaros limpos geralmente são livres deste problema mas, debaixo destes tipos de condições não achados em outro lugar, os pássaros limpos podem ficar suscetíveis. Porém, a regra geralmente se aplica. A higiene geral rege para contaminação também é contido em Leviticus 11.</w:t>
      </w:r>
    </w:p>
    <w:p>
      <w:pPr>
        <w:pStyle w:val="TextBody"/>
        <w:rPr>
          <w:color w:val="000000"/>
        </w:rPr>
      </w:pPr>
      <w:r>
        <w:rPr>
          <w:color w:val="000000"/>
        </w:rPr>
      </w:r>
    </w:p>
    <w:p>
      <w:pPr>
        <w:pStyle w:val="TextBody"/>
        <w:rPr>
          <w:b/>
          <w:b/>
          <w:color w:val="000000"/>
        </w:rPr>
      </w:pPr>
      <w:r>
        <w:rPr>
          <w:b/>
          <w:color w:val="000000"/>
        </w:rPr>
        <w:t>Doenças transmitiram de animais para tripular</w:t>
      </w:r>
    </w:p>
    <w:p>
      <w:pPr>
        <w:pStyle w:val="TextBody"/>
        <w:rPr>
          <w:b/>
          <w:b/>
          <w:color w:val="000000"/>
        </w:rPr>
      </w:pPr>
      <w:r>
        <w:rPr>
          <w:b/>
          <w:color w:val="000000"/>
        </w:rPr>
      </w:r>
    </w:p>
    <w:p>
      <w:pPr>
        <w:pStyle w:val="TextBody"/>
        <w:rPr>
          <w:color w:val="000000"/>
        </w:rPr>
      </w:pPr>
      <w:r>
        <w:rPr>
          <w:color w:val="000000"/>
        </w:rPr>
        <w:t>Esta seção isola a doença digita e a transmissão delas para tripular através de tipos animais e por animais individuais. Os vários tipos, os animais eles envolvem e os meios de distribuição demonstram a validez das distinções de lei de comida.</w:t>
      </w:r>
    </w:p>
    <w:p>
      <w:pPr>
        <w:pStyle w:val="TextBody"/>
        <w:rPr>
          <w:color w:val="000000"/>
        </w:rPr>
      </w:pPr>
      <w:r>
        <w:rPr>
          <w:color w:val="000000"/>
        </w:rPr>
      </w:r>
    </w:p>
    <w:p>
      <w:pPr>
        <w:pStyle w:val="TextBody"/>
        <w:rPr>
          <w:b/>
          <w:b/>
          <w:color w:val="000000"/>
        </w:rPr>
      </w:pPr>
      <w:r>
        <w:rPr>
          <w:b/>
          <w:color w:val="000000"/>
        </w:rPr>
        <w:t>Resumo de doenças por categorias de infecções</w:t>
      </w:r>
    </w:p>
    <w:p>
      <w:pPr>
        <w:pStyle w:val="TextBody"/>
        <w:rPr>
          <w:b/>
          <w:b/>
          <w:color w:val="000000"/>
        </w:rPr>
      </w:pPr>
      <w:r>
        <w:rPr>
          <w:b/>
          <w:color w:val="000000"/>
        </w:rPr>
      </w:r>
    </w:p>
    <w:p>
      <w:pPr>
        <w:pStyle w:val="TextBody"/>
        <w:rPr>
          <w:b/>
          <w:b/>
          <w:color w:val="000000"/>
        </w:rPr>
      </w:pPr>
      <w:r>
        <w:rPr>
          <w:b/>
          <w:color w:val="000000"/>
        </w:rPr>
        <w:t>Grama bactérias negativas</w:t>
      </w:r>
    </w:p>
    <w:p>
      <w:pPr>
        <w:pStyle w:val="TextBody"/>
        <w:rPr>
          <w:color w:val="000000"/>
        </w:rPr>
      </w:pPr>
      <w:r>
        <w:rPr>
          <w:color w:val="000000"/>
        </w:rPr>
        <w:t xml:space="preserve">Dez destas 13 doenças envolvem ruminants ou animais limpos; a pessoa envolve peixe e molusco (i.e. Vibriosis). Do dez ruminants envolvendo, só dois substituto-categoria envolvem ruminants (classificado animais limpos somente) e único destes é atribuível a ingestão e então só provavelmente. Este é Vibriosis (de </w:t>
      </w:r>
      <w:r>
        <w:rPr>
          <w:i/>
          <w:color w:val="000000"/>
        </w:rPr>
        <w:t>Vibrio tetus</w:t>
      </w:r>
      <w:r>
        <w:rPr>
          <w:color w:val="000000"/>
        </w:rPr>
        <w:t>). O outro é de infecção por haemolytica de Pasteurella que forma Pasteurellosis e é achado na Inglaterra e o E.U.A.. Esta doença é controlada pelo sangue que controla proibição. Das outras categorias de doença, alguns são tão largos sobre envolva todos os mamíferos e pássaros. A maioria está concentrada nos tipos animais proibidos, com a exceção de Brucelose e Salmonellosis.</w:t>
      </w:r>
    </w:p>
    <w:p>
      <w:pPr>
        <w:pStyle w:val="TextBody"/>
        <w:rPr>
          <w:color w:val="000000"/>
        </w:rPr>
      </w:pPr>
      <w:r>
        <w:rPr>
          <w:color w:val="000000"/>
        </w:rPr>
      </w:r>
    </w:p>
    <w:p>
      <w:pPr>
        <w:pStyle w:val="TextBody"/>
        <w:rPr>
          <w:color w:val="000000"/>
        </w:rPr>
      </w:pPr>
      <w:r>
        <w:rPr>
          <w:color w:val="000000"/>
        </w:rPr>
        <w:t>Brucelose é contraído por exposição profissional e ingestão de produtos de leite contaminados ou outras comidas. Serotypes de salmonela do grupo de Aryonia são bem conhecidos mundial e são esparramados por ingestão ou contato no ar. Estas doenças acontecem nas categorias sujas, o anterior em suíno e cavalos, o posterior em suíno e animais de estimação.</w:t>
      </w:r>
    </w:p>
    <w:p>
      <w:pPr>
        <w:pStyle w:val="TextBody"/>
        <w:rPr>
          <w:color w:val="000000"/>
        </w:rPr>
      </w:pPr>
      <w:r>
        <w:rPr>
          <w:color w:val="000000"/>
        </w:rPr>
      </w:r>
    </w:p>
    <w:p>
      <w:pPr>
        <w:pStyle w:val="TextBody"/>
        <w:rPr>
          <w:b/>
          <w:b/>
          <w:color w:val="000000"/>
        </w:rPr>
      </w:pPr>
      <w:r>
        <w:rPr>
          <w:b/>
          <w:color w:val="000000"/>
        </w:rPr>
        <w:t>Grama bactérias positivas e Actinomycetes</w:t>
      </w:r>
    </w:p>
    <w:p>
      <w:pPr>
        <w:pStyle w:val="TextBody"/>
        <w:rPr>
          <w:b/>
          <w:b/>
          <w:color w:val="000000"/>
        </w:rPr>
      </w:pPr>
      <w:r>
        <w:rPr>
          <w:b/>
          <w:color w:val="000000"/>
        </w:rPr>
      </w:r>
    </w:p>
    <w:p>
      <w:pPr>
        <w:pStyle w:val="TextBody"/>
        <w:rPr>
          <w:color w:val="000000"/>
        </w:rPr>
      </w:pPr>
      <w:r>
        <w:rPr>
          <w:color w:val="000000"/>
        </w:rPr>
        <w:t>Todos os 14 doença-tipos podem envolver animais limpos (ou permitiu) ou pássaros como algumas das categorias envolvidos é tão largo sobre envolva todos os mamíferos e todo o peixe e pássaros. Só dois substituto-categoria são limitados permitiu ou limpa animais, neste caso gados e ambos são transmitidos através de infecção de ferida (Edema Maligno e Actinomycosis). Os outros grupos incluem as doenças seguintes:</w:t>
      </w:r>
    </w:p>
    <w:p>
      <w:pPr>
        <w:pStyle w:val="TextBody"/>
        <w:rPr>
          <w:color w:val="000000"/>
        </w:rPr>
      </w:pPr>
      <w:r>
        <w:rPr>
          <w:color w:val="000000"/>
        </w:rPr>
      </w:r>
    </w:p>
    <w:p>
      <w:pPr>
        <w:pStyle w:val="TextBody"/>
        <w:rPr/>
      </w:pPr>
      <w:r>
        <w:rPr>
          <w:b/>
          <w:color w:val="000000"/>
        </w:rPr>
        <w:t>Antraz</w:t>
      </w:r>
      <w:r>
        <w:rPr>
          <w:color w:val="000000"/>
        </w:rPr>
        <w:t>: Esparrame por exposição profissional e anthropoids no ar ou mordente. Só pode ser ingerido comendo carne contaminada que é visível e coberto através de outras proibições dentro das leis de comida.</w:t>
      </w:r>
    </w:p>
    <w:p>
      <w:pPr>
        <w:pStyle w:val="TextBody"/>
        <w:rPr>
          <w:color w:val="000000"/>
        </w:rPr>
      </w:pPr>
      <w:r>
        <w:rPr>
          <w:color w:val="000000"/>
        </w:rPr>
      </w:r>
    </w:p>
    <w:p>
      <w:pPr>
        <w:pStyle w:val="TextBody"/>
        <w:rPr/>
      </w:pPr>
      <w:r>
        <w:rPr>
          <w:b/>
          <w:color w:val="000000"/>
        </w:rPr>
        <w:t>Intoxicação gastrintestinal de Clostridial e Gangrena de Gás:</w:t>
      </w:r>
      <w:r>
        <w:rPr>
          <w:color w:val="000000"/>
        </w:rPr>
        <w:t xml:space="preserve"> Estes acontecem respectivamente em mamíferos ou peixe e mamíferos ou pássaros. Só o anterior é esparramado através de ingestão. Isto é minimizado pela saúde geral e leis controlando.</w:t>
      </w:r>
    </w:p>
    <w:p>
      <w:pPr>
        <w:pStyle w:val="TextBody"/>
        <w:rPr>
          <w:color w:val="000000"/>
        </w:rPr>
      </w:pPr>
      <w:r>
        <w:rPr>
          <w:color w:val="000000"/>
        </w:rPr>
      </w:r>
    </w:p>
    <w:p>
      <w:pPr>
        <w:pStyle w:val="TextBody"/>
        <w:rPr/>
      </w:pPr>
      <w:r>
        <w:rPr>
          <w:b/>
          <w:color w:val="000000"/>
        </w:rPr>
        <w:t>Infecções de Corynebacterial:</w:t>
      </w:r>
      <w:r>
        <w:rPr>
          <w:color w:val="000000"/>
        </w:rPr>
        <w:t xml:space="preserve"> Estes são esparramados através de contato e também por ingestão ou infecção de ferida.</w:t>
      </w:r>
    </w:p>
    <w:p>
      <w:pPr>
        <w:pStyle w:val="TextBody"/>
        <w:rPr>
          <w:color w:val="000000"/>
        </w:rPr>
      </w:pPr>
      <w:r>
        <w:rPr>
          <w:color w:val="000000"/>
        </w:rPr>
      </w:r>
    </w:p>
    <w:p>
      <w:pPr>
        <w:pStyle w:val="TextBody"/>
        <w:rPr>
          <w:color w:val="000000"/>
        </w:rPr>
      </w:pPr>
      <w:r>
        <w:rPr>
          <w:b/>
          <w:color w:val="000000"/>
        </w:rPr>
        <w:t>As outras doenças são Staphylococcosis; Streptococcosis e tuberculose:</w:t>
      </w:r>
      <w:r>
        <w:rPr>
          <w:color w:val="000000"/>
        </w:rPr>
        <w:t xml:space="preserve"> Estes são difundidos entre limpe e animais sujos e a legislação de manipulação, bíblico e científico, minimizam os riscos destas doenças.</w:t>
      </w:r>
    </w:p>
    <w:p>
      <w:pPr>
        <w:pStyle w:val="TextBody"/>
        <w:rPr>
          <w:color w:val="000000"/>
        </w:rPr>
      </w:pPr>
      <w:r>
        <w:rPr>
          <w:color w:val="000000"/>
        </w:rPr>
      </w:r>
    </w:p>
    <w:p>
      <w:pPr>
        <w:pStyle w:val="TextBody"/>
        <w:rPr>
          <w:b/>
          <w:b/>
          <w:color w:val="000000"/>
        </w:rPr>
      </w:pPr>
      <w:r>
        <w:rPr>
          <w:b/>
          <w:color w:val="000000"/>
        </w:rPr>
        <w:t>Infecções causadas por Rickettsioses e Spirochetes</w:t>
      </w:r>
    </w:p>
    <w:p>
      <w:pPr>
        <w:pStyle w:val="TextBody"/>
        <w:rPr>
          <w:b/>
          <w:b/>
          <w:color w:val="000000"/>
        </w:rPr>
      </w:pPr>
      <w:r>
        <w:rPr>
          <w:b/>
          <w:color w:val="000000"/>
        </w:rPr>
      </w:r>
    </w:p>
    <w:p>
      <w:pPr>
        <w:pStyle w:val="TextBody"/>
        <w:rPr>
          <w:color w:val="000000"/>
        </w:rPr>
      </w:pPr>
      <w:r>
        <w:rPr>
          <w:color w:val="000000"/>
        </w:rPr>
        <w:t>Há nove tipos de doença causados por Rickettsioses e destes só dois tipos envolvem animais limpos entre outros, i.e. mamíferos. O primeiro tipo, Chlomydiosis, é transmitido por meios no ar, contato ou exposição profissional. O segundo, febre de Q, é principalmente no ar, ou por carrapatos em ocasião. Leite poderia ser um veículo embora isto é conjetural.</w:t>
      </w:r>
    </w:p>
    <w:p>
      <w:pPr>
        <w:pStyle w:val="TextBody"/>
        <w:rPr>
          <w:color w:val="000000"/>
        </w:rPr>
      </w:pPr>
      <w:r>
        <w:rPr>
          <w:color w:val="000000"/>
        </w:rPr>
      </w:r>
    </w:p>
    <w:p>
      <w:pPr>
        <w:pStyle w:val="TextBody"/>
        <w:rPr>
          <w:color w:val="000000"/>
        </w:rPr>
      </w:pPr>
      <w:r>
        <w:rPr>
          <w:color w:val="000000"/>
        </w:rPr>
        <w:t>Dos dois tipos de Spirochetes, i.e. febre Recaindo Endêmica e Leptospirosis, podem ser transmitidos ambos para limpar animais, o primeiro antes de carrapatos infetados e piolho de corpo e o segundo por contato profissional ou imersão em água, i.e. inchando ou infetando a besta. Porém, eles são principalmente roedores carregado e complacência com as leis de comida e sterilisation de água de rotina previne este tipo de doença.</w:t>
      </w:r>
    </w:p>
    <w:p>
      <w:pPr>
        <w:pStyle w:val="TextBody"/>
        <w:rPr>
          <w:color w:val="000000"/>
        </w:rPr>
      </w:pPr>
      <w:r>
        <w:rPr>
          <w:color w:val="000000"/>
        </w:rPr>
      </w:r>
    </w:p>
    <w:p>
      <w:pPr>
        <w:pStyle w:val="TextBody"/>
        <w:rPr>
          <w:b/>
          <w:b/>
          <w:color w:val="000000"/>
        </w:rPr>
      </w:pPr>
      <w:r>
        <w:rPr>
          <w:b/>
          <w:color w:val="000000"/>
        </w:rPr>
        <w:t>Infecção de Mycotic</w:t>
      </w:r>
    </w:p>
    <w:p>
      <w:pPr>
        <w:pStyle w:val="TextBody"/>
        <w:rPr>
          <w:b/>
          <w:b/>
          <w:color w:val="000000"/>
        </w:rPr>
      </w:pPr>
      <w:r>
        <w:rPr>
          <w:b/>
          <w:color w:val="000000"/>
        </w:rPr>
      </w:r>
    </w:p>
    <w:p>
      <w:pPr>
        <w:pStyle w:val="TextBody"/>
        <w:rPr>
          <w:color w:val="000000"/>
        </w:rPr>
      </w:pPr>
      <w:r>
        <w:rPr>
          <w:color w:val="000000"/>
        </w:rPr>
        <w:t>Dos doze tipos de infecções de Mycotic, de Lombriga para Candidiasis Cryptococcoses, Geotrichosis Piedra etc., nenhum são limitados para limpar animais e tudo são transferidos predominantemente através de contato em natureza. diretamente ou por fomites ou fraturas na pele. As leis de comida bíblicas e proibições controlando também minimizam estas formas de infecções.</w:t>
      </w:r>
    </w:p>
    <w:p>
      <w:pPr>
        <w:pStyle w:val="TextBody"/>
        <w:rPr>
          <w:color w:val="000000"/>
        </w:rPr>
      </w:pPr>
      <w:r>
        <w:rPr>
          <w:color w:val="000000"/>
        </w:rPr>
      </w:r>
    </w:p>
    <w:p>
      <w:pPr>
        <w:pStyle w:val="TextBody"/>
        <w:rPr>
          <w:b/>
          <w:b/>
          <w:color w:val="000000"/>
        </w:rPr>
      </w:pPr>
      <w:r>
        <w:rPr>
          <w:b/>
          <w:color w:val="000000"/>
        </w:rPr>
        <w:t>Nematóide parasitários</w:t>
      </w:r>
    </w:p>
    <w:p>
      <w:pPr>
        <w:pStyle w:val="TextBody"/>
        <w:rPr>
          <w:b/>
          <w:b/>
          <w:color w:val="000000"/>
        </w:rPr>
      </w:pPr>
      <w:r>
        <w:rPr>
          <w:b/>
          <w:color w:val="000000"/>
        </w:rPr>
      </w:r>
    </w:p>
    <w:p>
      <w:pPr>
        <w:pStyle w:val="TextBody"/>
        <w:rPr>
          <w:color w:val="000000"/>
        </w:rPr>
      </w:pPr>
      <w:r>
        <w:rPr>
          <w:color w:val="000000"/>
        </w:rPr>
        <w:t>Dos treze tipos de infecções causados por Nematóide Parasitários, só três podem envolver animais limpos e a pessoa envolve peixe limpo (i.e. Anisaleiasis do consumo de peixe cru ou parcialmente cozinhado).</w:t>
      </w:r>
    </w:p>
    <w:p>
      <w:pPr>
        <w:pStyle w:val="TextBody"/>
        <w:rPr>
          <w:color w:val="000000"/>
        </w:rPr>
      </w:pPr>
      <w:r>
        <w:rPr>
          <w:color w:val="000000"/>
        </w:rPr>
      </w:r>
    </w:p>
    <w:p>
      <w:pPr>
        <w:pStyle w:val="TextBody"/>
        <w:rPr>
          <w:color w:val="000000"/>
        </w:rPr>
      </w:pPr>
      <w:r>
        <w:rPr>
          <w:color w:val="000000"/>
        </w:rPr>
        <w:t>Nos casos onde animais limpos são envolvidos, só Trichostrongylosis é limitado a herbívoros domésticos e selvagens da ingestão de vegetação contaminada e é controlado por administração de ação normal. O outro dois, Strongyloidiasis e Ancilostomíase, envolvem a penetração da pele através de larvae infetado. O primeiro tipo pode ser ingerido mas estes ambos são predominantemente doenças de cachorros e gatos. No primeiro caso, eles se alongam também a primatas e roedores. A incidência em animais limpos está limitada e as leis de comida e proibições controlando minimizam o perigo destas infecções. Algumas destas doenças (por exemplo. Triquinose e Ascariasis) são transmitidos pela ingestão de rebotalho por animais sujos, particularmente suíno.</w:t>
      </w:r>
    </w:p>
    <w:p>
      <w:pPr>
        <w:pStyle w:val="TextBody"/>
        <w:rPr>
          <w:color w:val="000000"/>
        </w:rPr>
      </w:pPr>
      <w:r>
        <w:rPr>
          <w:color w:val="000000"/>
        </w:rPr>
      </w:r>
    </w:p>
    <w:p>
      <w:pPr>
        <w:pStyle w:val="TextBody"/>
        <w:rPr>
          <w:b/>
          <w:b/>
          <w:color w:val="000000"/>
        </w:rPr>
      </w:pPr>
      <w:r>
        <w:rPr>
          <w:b/>
          <w:color w:val="000000"/>
        </w:rPr>
        <w:t>Trematódeos parasitários e Cestodes</w:t>
      </w:r>
    </w:p>
    <w:p>
      <w:pPr>
        <w:pStyle w:val="TextBody"/>
        <w:rPr>
          <w:b/>
          <w:b/>
          <w:color w:val="000000"/>
        </w:rPr>
      </w:pPr>
      <w:r>
        <w:rPr>
          <w:b/>
          <w:color w:val="000000"/>
        </w:rPr>
      </w:r>
    </w:p>
    <w:p>
      <w:pPr>
        <w:pStyle w:val="TextBody"/>
        <w:rPr/>
      </w:pPr>
      <w:r>
        <w:rPr>
          <w:color w:val="000000"/>
        </w:rPr>
        <w:t xml:space="preserve">Das onze doenças causadas por Trematódeos Parasitários, só um tipo Fascioliasis (com que é dois substituto-tipos causados por hepática de </w:t>
      </w:r>
      <w:r>
        <w:rPr>
          <w:i/>
          <w:color w:val="000000"/>
        </w:rPr>
        <w:t>Fascida</w:t>
      </w:r>
      <w:r>
        <w:rPr>
          <w:color w:val="000000"/>
        </w:rPr>
        <w:t xml:space="preserve"> e </w:t>
      </w:r>
      <w:r>
        <w:rPr>
          <w:i/>
          <w:color w:val="000000"/>
        </w:rPr>
        <w:t>f. gigantica</w:t>
      </w:r>
      <w:r>
        <w:rPr>
          <w:color w:val="000000"/>
        </w:rPr>
        <w:t>) afetam gados, ovelhas e cabras. Ambos estes são controlados por administração de ação e legislação de manipulação correta. Oito destas doenças afetam o suíno, ou singularmente ou com outro animal daninhos.</w:t>
      </w:r>
    </w:p>
    <w:p>
      <w:pPr>
        <w:pStyle w:val="TextBody"/>
        <w:rPr>
          <w:color w:val="000000"/>
        </w:rPr>
      </w:pPr>
      <w:r>
        <w:rPr>
          <w:color w:val="000000"/>
        </w:rPr>
      </w:r>
    </w:p>
    <w:p>
      <w:pPr>
        <w:pStyle w:val="TextBody"/>
        <w:rPr/>
      </w:pPr>
      <w:r>
        <w:rPr>
          <w:color w:val="000000"/>
        </w:rPr>
        <w:t xml:space="preserve">Dos nove tipos de Cestodes, só dois envolvem animais limpos e a pessoa envolve pássaros limpos. O primeiro tipo é o Solitária de Carne de boi e é transmitido pela ingestão de carne de boi desprezível; é prevenido por inspeção correta e exigências de manipulação bíblicas (um organismo semelhante, o </w:t>
      </w:r>
      <w:r>
        <w:rPr>
          <w:i/>
          <w:color w:val="000000"/>
        </w:rPr>
        <w:t>Taenia Solium</w:t>
      </w:r>
      <w:r>
        <w:rPr>
          <w:color w:val="000000"/>
        </w:rPr>
        <w:t>, infeta o porco e também é responsável por auto-infecção de cachorro). A segunda doença, Hydatidosis, afeta cachorro, ovelha, gados, suíno e cervo e é transmitida pela ingestão de embryophores.</w:t>
      </w:r>
    </w:p>
    <w:p>
      <w:pPr>
        <w:pStyle w:val="TextBody"/>
        <w:rPr>
          <w:color w:val="000000"/>
        </w:rPr>
      </w:pPr>
      <w:r>
        <w:rPr>
          <w:color w:val="000000"/>
        </w:rPr>
      </w:r>
    </w:p>
    <w:p>
      <w:pPr>
        <w:pStyle w:val="TextBody"/>
        <w:rPr>
          <w:color w:val="000000"/>
        </w:rPr>
      </w:pPr>
      <w:r>
        <w:rPr>
          <w:color w:val="000000"/>
        </w:rPr>
        <w:t>É controlado por disposição de rebotalho e manipulação correta dentro de legislação bíblica e inspeção. A terceira categoria, Sparganosis, envolve a galinha pela ingestão ou contata com a carne de animais infetados. Isto é causado pelo Solitária de Pseudophyllidea e está predominantemente em macacos, gatos, suíno, doninhas, ratos. também esparramando a galinhas, cobras, rãs e ratos. Novamente, as leis de comida minimizam este tipo de doença.</w:t>
      </w:r>
    </w:p>
    <w:p>
      <w:pPr>
        <w:pStyle w:val="TextBody"/>
        <w:rPr>
          <w:color w:val="000000"/>
        </w:rPr>
      </w:pPr>
      <w:r>
        <w:rPr>
          <w:color w:val="000000"/>
        </w:rPr>
      </w:r>
    </w:p>
    <w:p>
      <w:pPr>
        <w:pStyle w:val="TextBody"/>
        <w:rPr>
          <w:b/>
          <w:b/>
          <w:color w:val="000000"/>
        </w:rPr>
      </w:pPr>
      <w:r>
        <w:rPr>
          <w:b/>
          <w:color w:val="000000"/>
        </w:rPr>
        <w:t>Protozoários parasitários</w:t>
      </w:r>
    </w:p>
    <w:p>
      <w:pPr>
        <w:pStyle w:val="TextBody"/>
        <w:rPr>
          <w:b/>
          <w:b/>
          <w:color w:val="000000"/>
        </w:rPr>
      </w:pPr>
      <w:r>
        <w:rPr>
          <w:b/>
          <w:color w:val="000000"/>
        </w:rPr>
      </w:r>
    </w:p>
    <w:p>
      <w:pPr>
        <w:pStyle w:val="TextBody"/>
        <w:rPr>
          <w:color w:val="000000"/>
        </w:rPr>
      </w:pPr>
      <w:r>
        <w:rPr>
          <w:color w:val="000000"/>
        </w:rPr>
        <w:t>Dos treze tipos de infecções causados por Protozoários Parasitários, só quatro poderiam afetar animais limpos possivelmente. O primeiro é Doença Dormente causada pela mordida da mosca tsé-tsé e é limitado para a África. O segundo, Piroplasmosis, é causado pela mordida de carrapatos infetados e é geral a animais selvagens e domésticos.</w:t>
      </w:r>
    </w:p>
    <w:p>
      <w:pPr>
        <w:pStyle w:val="TextBody"/>
        <w:rPr>
          <w:color w:val="000000"/>
        </w:rPr>
      </w:pPr>
      <w:r>
        <w:rPr>
          <w:color w:val="000000"/>
        </w:rPr>
      </w:r>
    </w:p>
    <w:p>
      <w:pPr>
        <w:pStyle w:val="TextBody"/>
        <w:rPr>
          <w:color w:val="000000"/>
        </w:rPr>
      </w:pPr>
      <w:r>
        <w:rPr>
          <w:color w:val="000000"/>
        </w:rPr>
        <w:t>O último dois, Sarcosporidiosis e Toxoplasmose, afetam pássaros e mamíferos. o afetando posterior especialmente gatos. As leis de comida bíblicas e legislação controlando também minimiza esta doença.</w:t>
      </w:r>
    </w:p>
    <w:p>
      <w:pPr>
        <w:pStyle w:val="TextBody"/>
        <w:rPr>
          <w:color w:val="000000"/>
        </w:rPr>
      </w:pPr>
      <w:r>
        <w:rPr>
          <w:color w:val="000000"/>
        </w:rPr>
      </w:r>
    </w:p>
    <w:p>
      <w:pPr>
        <w:pStyle w:val="TextBody"/>
        <w:rPr>
          <w:b/>
          <w:b/>
          <w:color w:val="000000"/>
        </w:rPr>
      </w:pPr>
      <w:r>
        <w:rPr>
          <w:b/>
          <w:color w:val="000000"/>
        </w:rPr>
        <w:t>Vírus</w:t>
      </w:r>
    </w:p>
    <w:p>
      <w:pPr>
        <w:pStyle w:val="TextBody"/>
        <w:rPr>
          <w:b/>
          <w:b/>
          <w:color w:val="000000"/>
        </w:rPr>
      </w:pPr>
      <w:r>
        <w:rPr>
          <w:b/>
          <w:color w:val="000000"/>
        </w:rPr>
      </w:r>
    </w:p>
    <w:p>
      <w:pPr>
        <w:pStyle w:val="TextBody"/>
        <w:rPr/>
      </w:pPr>
      <w:r>
        <w:rPr>
          <w:b/>
          <w:color w:val="000000"/>
        </w:rPr>
        <w:t xml:space="preserve">Vírus de ADN. </w:t>
      </w:r>
      <w:r>
        <w:rPr>
          <w:color w:val="000000"/>
        </w:rPr>
        <w:t>Dos seis Vírus de ADN, quatro afetam animais limpos mas são transmissível por contato ou exposição profissional. Esta Varíola bovina incluída, Pseudo-varíola bovina, Estomatite de Papular Bovina e Ecthyma Contagioso.</w:t>
      </w:r>
    </w:p>
    <w:p>
      <w:pPr>
        <w:pStyle w:val="TextBody"/>
        <w:rPr>
          <w:color w:val="000000"/>
        </w:rPr>
      </w:pPr>
      <w:r>
        <w:rPr>
          <w:color w:val="000000"/>
        </w:rPr>
      </w:r>
    </w:p>
    <w:p>
      <w:pPr>
        <w:pStyle w:val="TextBody"/>
        <w:rPr>
          <w:color w:val="000000"/>
        </w:rPr>
      </w:pPr>
      <w:r>
        <w:rPr>
          <w:b/>
          <w:color w:val="000000"/>
        </w:rPr>
        <w:t>Vírus</w:t>
      </w:r>
      <w:r>
        <w:rPr>
          <w:color w:val="000000"/>
        </w:rPr>
        <w:t>. Dos dez vírus de ARN, só dois afetam animais limpos e dois afetam pássaros. Tudo são transmitidos por contato e exposição profissional. Newcastle Disease em aves é bem conhecido e controlado através de regulamentos bíblicos.</w:t>
      </w:r>
    </w:p>
    <w:p>
      <w:pPr>
        <w:pStyle w:val="TextBody"/>
        <w:rPr>
          <w:color w:val="000000"/>
        </w:rPr>
      </w:pPr>
      <w:r>
        <w:rPr>
          <w:color w:val="000000"/>
        </w:rPr>
      </w:r>
    </w:p>
    <w:p>
      <w:pPr>
        <w:pStyle w:val="TextBody"/>
        <w:rPr>
          <w:color w:val="000000"/>
        </w:rPr>
      </w:pPr>
      <w:r>
        <w:rPr>
          <w:color w:val="000000"/>
        </w:rPr>
        <w:t>Pé e Doença de Boca não é limitada a gados e também é controlado pelas leis de comida etc. De forma interessante, Gripe é esparramada por suíno, cavalos e pássaros. O pato (como um pássaro limpo) provou ser um anfitrião em condições íntimas na Ásia, particularmente Hong Kong. Estomatite vesicular também é uma doença de mamíferos e é transmitida através de ingestão e, conseqüentemente, carnívoros são mais propensos a esta doença.</w:t>
      </w:r>
    </w:p>
    <w:p>
      <w:pPr>
        <w:pStyle w:val="TextBody"/>
        <w:rPr>
          <w:color w:val="000000"/>
        </w:rPr>
      </w:pPr>
      <w:r>
        <w:rPr>
          <w:color w:val="000000"/>
        </w:rPr>
      </w:r>
    </w:p>
    <w:p>
      <w:pPr>
        <w:pStyle w:val="TextBody"/>
        <w:rPr>
          <w:color w:val="000000"/>
        </w:rPr>
      </w:pPr>
      <w:r>
        <w:rPr>
          <w:b/>
          <w:color w:val="000000"/>
        </w:rPr>
        <w:t>Vírus não classificados.</w:t>
      </w:r>
      <w:r>
        <w:rPr>
          <w:color w:val="000000"/>
        </w:rPr>
        <w:t xml:space="preserve"> Dos três vírus não classificados, nenhum é achado em animais limpos.</w:t>
      </w:r>
    </w:p>
    <w:p>
      <w:pPr>
        <w:pStyle w:val="TextBody"/>
        <w:rPr>
          <w:color w:val="000000"/>
        </w:rPr>
      </w:pPr>
      <w:r>
        <w:rPr>
          <w:color w:val="000000"/>
        </w:rPr>
      </w:r>
    </w:p>
    <w:p>
      <w:pPr>
        <w:pStyle w:val="TextBody"/>
        <w:rPr>
          <w:color w:val="000000"/>
        </w:rPr>
      </w:pPr>
      <w:r>
        <w:rPr>
          <w:color w:val="000000"/>
        </w:rPr>
        <w:t>Infecção causada por Arboviruses Mosquito-carregado</w:t>
      </w:r>
    </w:p>
    <w:p>
      <w:pPr>
        <w:pStyle w:val="TextBody"/>
        <w:rPr>
          <w:color w:val="000000"/>
        </w:rPr>
      </w:pPr>
      <w:r>
        <w:rPr>
          <w:color w:val="000000"/>
        </w:rPr>
      </w:r>
    </w:p>
    <w:p>
      <w:pPr>
        <w:pStyle w:val="TextBody"/>
        <w:rPr>
          <w:color w:val="000000"/>
        </w:rPr>
      </w:pPr>
      <w:r>
        <w:rPr>
          <w:color w:val="000000"/>
        </w:rPr>
        <w:t>Dos trinta e um tipos destas doenças, envolvem só dois animais limpos e três pássaros domésticos envolvendo poderiam envolver pássaros limpos. A primeira categoria é Rift Valley Febre que afeta ovelhas, cabras e gados. É limitado para a África e é transmitido através de mordida de mosquito, contate em necropsy ou controlando carne fresca. Os regulamentos de manipulação minimizam esta doença. O segundo é infecção de Wesselbron limitada para a África Do Sul e é transmitido pelo mosquito de Aedes. As categorias de pássaro envolvem Encephalomyelitis Eqüino ocidental e oriental e também envolvem St Louis Encefalite. As categorias animais limpas parecem ser afetadas significativamente menos por estas doenças que o sujo e mais adiante demonstra a validez das divisões com Leviticus 11 e Deuteronômio 14.</w:t>
      </w:r>
    </w:p>
    <w:p>
      <w:pPr>
        <w:pStyle w:val="TextBody"/>
        <w:rPr>
          <w:color w:val="000000"/>
        </w:rPr>
      </w:pPr>
      <w:r>
        <w:rPr>
          <w:color w:val="000000"/>
        </w:rPr>
      </w:r>
    </w:p>
    <w:p>
      <w:pPr>
        <w:pStyle w:val="TextBody"/>
        <w:rPr>
          <w:b/>
          <w:b/>
          <w:color w:val="000000"/>
        </w:rPr>
      </w:pPr>
      <w:r>
        <w:rPr>
          <w:b/>
          <w:color w:val="000000"/>
        </w:rPr>
        <w:t>Infestações parasitárias e reações</w:t>
      </w:r>
    </w:p>
    <w:p>
      <w:pPr>
        <w:pStyle w:val="TextBody"/>
        <w:rPr>
          <w:b/>
          <w:b/>
          <w:color w:val="000000"/>
        </w:rPr>
      </w:pPr>
      <w:r>
        <w:rPr>
          <w:b/>
          <w:color w:val="000000"/>
        </w:rPr>
      </w:r>
    </w:p>
    <w:p>
      <w:pPr>
        <w:pStyle w:val="TextBody"/>
        <w:rPr>
          <w:color w:val="000000"/>
        </w:rPr>
      </w:pPr>
      <w:r>
        <w:rPr>
          <w:color w:val="000000"/>
        </w:rPr>
        <w:t>São achadas doenças de anelídeo na África e Ásia entre gados e búfalo e são causadas através de contato direto com uma sanguessuga.</w:t>
      </w:r>
    </w:p>
    <w:p>
      <w:pPr>
        <w:pStyle w:val="TextBody"/>
        <w:rPr>
          <w:color w:val="000000"/>
        </w:rPr>
      </w:pPr>
      <w:r>
        <w:rPr>
          <w:color w:val="000000"/>
        </w:rPr>
      </w:r>
    </w:p>
    <w:p>
      <w:pPr>
        <w:pStyle w:val="TextBody"/>
        <w:rPr>
          <w:color w:val="000000"/>
        </w:rPr>
      </w:pPr>
      <w:r>
        <w:rPr>
          <w:color w:val="000000"/>
        </w:rPr>
        <w:t>Das doenças de Arthropid, lombriga de língua é achada em ovelhas e cabras como também cachorros, cobras e lagartos e é prevenido não comendo esta forma de rebotalho ou através de inspeção. Outra doença de animais limpos é Paralisia de Carrapato mas não o homem comovente, não é específico às leis de comida. Myiosis é esparramado pela invasão de viver tecido através de larvae de mosca e, então, não afetou pelas leis de comida embora todos os mamíferos são envolvidos.</w:t>
      </w:r>
    </w:p>
    <w:p>
      <w:pPr>
        <w:pStyle w:val="TextBody"/>
        <w:rPr>
          <w:color w:val="000000"/>
        </w:rPr>
      </w:pPr>
      <w:r>
        <w:rPr>
          <w:color w:val="000000"/>
        </w:rPr>
      </w:r>
    </w:p>
    <w:p>
      <w:pPr>
        <w:pStyle w:val="TextBody"/>
        <w:rPr>
          <w:b/>
          <w:b/>
          <w:color w:val="000000"/>
        </w:rPr>
      </w:pPr>
      <w:r>
        <w:rPr>
          <w:b/>
          <w:color w:val="000000"/>
        </w:rPr>
        <w:t>Peixe</w:t>
      </w:r>
    </w:p>
    <w:p>
      <w:pPr>
        <w:pStyle w:val="TextBody"/>
        <w:rPr>
          <w:b/>
          <w:b/>
          <w:color w:val="000000"/>
        </w:rPr>
      </w:pPr>
      <w:r>
        <w:rPr>
          <w:b/>
          <w:color w:val="000000"/>
        </w:rPr>
      </w:r>
    </w:p>
    <w:p>
      <w:pPr>
        <w:pStyle w:val="TextBody"/>
        <w:rPr>
          <w:color w:val="000000"/>
        </w:rPr>
      </w:pPr>
      <w:r>
        <w:rPr>
          <w:color w:val="000000"/>
        </w:rPr>
        <w:t>Leviticus 11:9 estes devem você come de tudo aquilo está nas águas: qualquer barbatanas de hath e balanças nas águas, nos mares e nos rios; eles devem você come.</w:t>
      </w:r>
    </w:p>
    <w:p>
      <w:pPr>
        <w:pStyle w:val="TextBody"/>
        <w:rPr>
          <w:color w:val="000000"/>
        </w:rPr>
      </w:pPr>
      <w:r>
        <w:rPr>
          <w:color w:val="000000"/>
        </w:rPr>
      </w:r>
    </w:p>
    <w:p>
      <w:pPr>
        <w:pStyle w:val="TextBody"/>
        <w:rPr>
          <w:color w:val="000000"/>
        </w:rPr>
      </w:pPr>
      <w:r>
        <w:rPr>
          <w:color w:val="000000"/>
        </w:rPr>
        <w:t>Leviticus 11:10 e tudo aquilo não tem barbatanas e balanças nos mares; e nos rios; de tudo aquilo se mude para as águas e de qualquer coisa de sustento que está na água, eles serão uma abominação até você.</w:t>
      </w:r>
    </w:p>
    <w:p>
      <w:pPr>
        <w:pStyle w:val="TextBody"/>
        <w:rPr>
          <w:color w:val="000000"/>
        </w:rPr>
      </w:pPr>
      <w:r>
        <w:rPr>
          <w:color w:val="000000"/>
        </w:rPr>
      </w:r>
    </w:p>
    <w:p>
      <w:pPr>
        <w:pStyle w:val="TextBody"/>
        <w:rPr>
          <w:color w:val="000000"/>
        </w:rPr>
      </w:pPr>
      <w:r>
        <w:rPr>
          <w:color w:val="000000"/>
        </w:rPr>
        <w:t>Para entender as razões atrás das leis de comida de peixe, nós precisamos examinar uma série de fenômenos naturais e considerar como a lei limita os efeitos em humanos.</w:t>
      </w:r>
    </w:p>
    <w:p>
      <w:pPr>
        <w:pStyle w:val="TextBody"/>
        <w:rPr>
          <w:color w:val="000000"/>
        </w:rPr>
      </w:pPr>
      <w:r>
        <w:rPr>
          <w:color w:val="000000"/>
        </w:rPr>
      </w:r>
    </w:p>
    <w:p>
      <w:pPr>
        <w:pStyle w:val="TextBody"/>
        <w:rPr>
          <w:color w:val="000000"/>
        </w:rPr>
      </w:pPr>
      <w:r>
        <w:rPr>
          <w:color w:val="000000"/>
        </w:rPr>
        <w:t>A incidência de metais pesados e venenos naturalmente acontecendo se distribui ao longo da cadeia alimentícia de vários modos.</w:t>
      </w:r>
    </w:p>
    <w:p>
      <w:pPr>
        <w:pStyle w:val="TextBody"/>
        <w:rPr>
          <w:color w:val="000000"/>
        </w:rPr>
      </w:pPr>
      <w:r>
        <w:rPr>
          <w:color w:val="000000"/>
        </w:rPr>
      </w:r>
    </w:p>
    <w:p>
      <w:pPr>
        <w:pStyle w:val="TextBody"/>
        <w:rPr>
          <w:color w:val="000000"/>
        </w:rPr>
      </w:pPr>
      <w:r>
        <w:rPr>
          <w:color w:val="000000"/>
        </w:rPr>
      </w:r>
    </w:p>
    <w:p>
      <w:pPr>
        <w:pStyle w:val="TextBody"/>
        <w:rPr/>
      </w:pPr>
      <w:r>
        <w:rPr>
          <w:color w:val="000000"/>
        </w:rPr>
        <w:t>Ainda estes metais pesados estão acontecendo naturalmente, eles, como poluente geralmente, é distribuído cada vez mais universalmente e está entrando na cadeia alimentícia em todas as áreas. Por causa do lugar delas na cadeia alimentícia e a mesma natureza delas e metabolismo, algumas espécies de mar são mais propensas a poluente que outros e alguns têm uma tendência mais alta para passar poluente que outros.</w:t>
      </w:r>
    </w:p>
    <w:p>
      <w:pPr>
        <w:pStyle w:val="TextBody"/>
        <w:rPr>
          <w:color w:val="000000"/>
        </w:rPr>
      </w:pPr>
      <w:r>
        <w:rPr>
          <w:color w:val="000000"/>
        </w:rPr>
      </w:r>
    </w:p>
    <w:p>
      <w:pPr>
        <w:pStyle w:val="TextBody"/>
        <w:rPr>
          <w:color w:val="000000"/>
        </w:rPr>
      </w:pPr>
      <w:r>
        <w:rPr>
          <w:color w:val="000000"/>
        </w:rPr>
        <w:t>Uma fonte de envenenar em vida marinha é mercúrio. Ainda seus níveis são fixos em quantias globais totais, suas concentrações, sua capacidade a ser transportada em algumas formas e sua capacidade por transformação de inorgânico para formas mais tóxicas no ambiente faz isto um perigo. Os níveis de mercúrio nos oceanos são pelo menos 70 milhão toneladas e recente exame do Groenlândia gelo boné indica isso não houve nenhum aumento em mercúrio nivela em tempos históricos (Applequist et al., 1978).</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Se aparece que há um fundo normal ou nível de base de 11.2 ng / kg nos oceanos do mundo, com os próximos níveis de superfície no hemisfério do norte que tem leituras até 33.5 ng / kg, provavelmente devido a desavença atmosférica de poluição industrial.</w:t>
      </w:r>
    </w:p>
    <w:p>
      <w:pPr>
        <w:pStyle w:val="TextBody"/>
        <w:rPr>
          <w:color w:val="000000"/>
        </w:rPr>
      </w:pPr>
      <w:r>
        <w:rPr>
          <w:color w:val="000000"/>
        </w:rPr>
      </w:r>
    </w:p>
    <w:p>
      <w:pPr>
        <w:pStyle w:val="TextBody"/>
        <w:rPr>
          <w:color w:val="000000"/>
        </w:rPr>
      </w:pPr>
      <w:r>
        <w:rPr>
          <w:color w:val="000000"/>
        </w:rPr>
        <w:t>Uso industrial de mercúrio está em uma variedade de indústrias com minar e fundir aumentando por ano a aproximadamente 2% de 1973, embora reduzindo de reciclar etc. A liberação de mercúrio no ambiente também acontece de atividades adicionais como combustíveis fósseis, aço, cimento e produção de fosfato e o fundindo e extração de metais, especialmente os minérios de sulfito delas (QUEM 1976). Parte destas emissões está pelo menos amplamente espalhada nos oceanos (Gardner, 1975 1978).</w:t>
      </w:r>
    </w:p>
    <w:p>
      <w:pPr>
        <w:pStyle w:val="TextBody"/>
        <w:rPr>
          <w:color w:val="000000"/>
        </w:rPr>
      </w:pPr>
      <w:r>
        <w:rPr>
          <w:color w:val="000000"/>
        </w:rPr>
      </w:r>
    </w:p>
    <w:p>
      <w:pPr>
        <w:pStyle w:val="TextBody"/>
        <w:rPr>
          <w:color w:val="000000"/>
        </w:rPr>
      </w:pPr>
      <w:r>
        <w:rPr>
          <w:color w:val="000000"/>
        </w:rPr>
        <w:t>Mercúrio acha seu modo na cadeia alimentícia devido a methylation de mercúrio inorgânico nos sedimentos de lagos, rios e outras vias fluviais e em todos os oceanos. Metil-mercúrio acumula em organismos aquáticos de acordo com trophic nivele e as concentrações mais altas são achadas no peixe carnívoro grande. (Isto era estabelecido no Relatório no Mercúrio em Peixe e Produtos de Peixe, Departamento australiano de Indústria Primária, 1979, Serviço de Publicação de Governo australiano 1980. Seção 2.4 (III) do relatório e comentários em p. 28 demonstram este ponto.)</w:t>
      </w:r>
    </w:p>
    <w:p>
      <w:pPr>
        <w:pStyle w:val="TextBody"/>
        <w:rPr>
          <w:color w:val="000000"/>
        </w:rPr>
      </w:pPr>
      <w:r>
        <w:rPr>
          <w:color w:val="000000"/>
        </w:rPr>
      </w:r>
    </w:p>
    <w:p>
      <w:pPr>
        <w:pStyle w:val="TextBody"/>
        <w:rPr/>
      </w:pPr>
      <w:r>
        <w:rPr>
          <w:color w:val="000000"/>
        </w:rPr>
        <w:t>De acordo com o relatório, é considerado que mercúrio é levado mais freqüentemente na forma de methylated através de organismos aquáticos. Methylation acontece através de meios químicos (um processo não-enzimático mediado por metil-cobalamin e através de sedimento organismos microscópicos como bactérias e fungos (o Mason al de et., 1974)</w:t>
      </w:r>
      <w:r>
        <w:rPr/>
        <w:t xml:space="preserve"> </w:t>
      </w:r>
      <w:r>
        <w:rPr>
          <w:color w:val="000000"/>
        </w:rPr>
        <w:t>[ênfase somou], em condições aeróbias e anaeróbias (Jensen e Jernelov 1974), a taxa de methylation dependente no presente de microorganismos particular (Hartung 1973) e vários fatores de physio-substância química. Methylation é promovido quando houver um ph alcalino e um conteúdo orgânico alto no sedimento (Matsumura et al., 1972), e também quando a temperatura é elevada (Jernelov, 1972a). Então, segue aquele aumento em mundo e temperatura de mar aumentará a toxicidade do ambiente marinho.</w:t>
      </w:r>
    </w:p>
    <w:p>
      <w:pPr>
        <w:pStyle w:val="TextBody"/>
        <w:rPr>
          <w:color w:val="000000"/>
        </w:rPr>
      </w:pPr>
      <w:r>
        <w:rPr>
          <w:color w:val="000000"/>
        </w:rPr>
      </w:r>
    </w:p>
    <w:p>
      <w:pPr>
        <w:pStyle w:val="TextBody"/>
        <w:rPr/>
      </w:pPr>
      <w:r>
        <w:rPr>
          <w:color w:val="000000"/>
        </w:rPr>
        <w:t>Este processo de methylation é equilibrado em natureza por methylation que inibe bactérias de methogenic (Alston et al., 1972). Uma gama extensiva de bactérias parece ser capaz de demethylation, embora tudo são que anaeróbios e espécies de pseudomonas parecem predominar (Shariat et al., 1979).</w:t>
      </w:r>
      <w:r>
        <w:rPr/>
        <w:t xml:space="preserve"> </w:t>
      </w:r>
      <w:r>
        <w:rPr>
          <w:color w:val="000000"/>
        </w:rPr>
        <w:t>Estes são tudo citados no Departamento de Indústrias Primárias (DPI) relatório. De acordo com o relatório, há dois possíveis caminhos para a captação de mercúrio disponível através de organismos aquáticos; primeiramente, pelo ciclo alimentar e, secundariamente, por extração direta de metil-mercúrio do médio aquoso (DPI Report, p. 30).</w:t>
      </w:r>
    </w:p>
    <w:p>
      <w:pPr>
        <w:pStyle w:val="TextBody"/>
        <w:rPr>
          <w:color w:val="000000"/>
        </w:rPr>
      </w:pPr>
      <w:r>
        <w:rPr>
          <w:color w:val="000000"/>
        </w:rPr>
      </w:r>
    </w:p>
    <w:p>
      <w:pPr>
        <w:pStyle w:val="TextBody"/>
        <w:rPr>
          <w:color w:val="000000"/>
        </w:rPr>
      </w:pPr>
      <w:r>
        <w:rPr>
          <w:color w:val="000000"/>
        </w:rPr>
        <w:t>Bactérias competem muito efetivamente com sedimento acumulando íones mercuriais de água de rio, enquanto tendo um efeito significante no mobilisation de mercúrio da pia de sedimento na cadeia alimentícia (Ramamoorthy et al., 1977). Porém, Mercúrio é levado mais alto na cadeia alimentícia por ingestão de complexed de detrito orgânico com mercúrio. Captação dirige através de cevadores de filtro como ostras, cracas e moluscos parecem comuns (Guthrie et al., 1979) (de DPI Report, p. 30) [ênfase somou].</w:t>
      </w:r>
    </w:p>
    <w:p>
      <w:pPr>
        <w:pStyle w:val="TextBody"/>
        <w:rPr>
          <w:color w:val="000000"/>
        </w:rPr>
      </w:pPr>
      <w:r>
        <w:rPr>
          <w:color w:val="000000"/>
        </w:rPr>
      </w:r>
    </w:p>
    <w:p>
      <w:pPr>
        <w:pStyle w:val="TextBody"/>
        <w:rPr/>
      </w:pPr>
      <w:r>
        <w:rPr>
          <w:color w:val="000000"/>
        </w:rPr>
        <w:t>A complexidade do ciclo alimentar é um fator limitando principal na quantia de mercúrio acumulada (o Peterson al de et., 1973), e os organismos a níveis de trophic mais altos tendem a acumular mais mercúrio. Foi sugerido que o ciclo alimentar contribuísse mercúrio para pescar a um certo nível básico e, sobre este nível, mercúrio é diretamente acumulado do corpo de água (Jernelov, 1972b). Extração direta de mercúrio do corpo de água é possível por sua afinidade por grupos de aniotic, especialmente os grupos de sulphydryl de proteínas (Lofroth 1970). Captação poderia ser diretamente qualquer um pela pele ou pelas brânquias. Pelo menos, em truta captação está principalmente pelas brânquias como a pele foi demonstrada para ser relativamente impermeável (Olson et al., 1973). A taxa de captação provavelmente é uma função de ambos a concentração de mercúrio no corpo de água, sua forma e a taxa metabólica do peixe interessadas (DPI Report, pp. 30 -31).</w:t>
      </w:r>
      <w:r>
        <w:rPr/>
        <w:t xml:space="preserve"> </w:t>
      </w:r>
      <w:r>
        <w:rPr>
          <w:color w:val="000000"/>
        </w:rPr>
        <w:t>Mercúrio inorgânico e orgânico é prontamente absorvido de água de mar. Retenção das duas formas de comida é dissimilar naquele metil-mercúrio, em contraste com mercúrio inorgânico, só é eliminado lentamente. Nenhuma evidência foi obtida para methylation do investigador em mercúrio inorgânico obtido de água de mar. O resultado principal, de acordo com o relatório, era o definindo de captação direta de metil-mercúrio da água como os assuntos mais importantes para estudo adicional.</w:t>
      </w:r>
    </w:p>
    <w:p>
      <w:pPr>
        <w:pStyle w:val="TextBody"/>
        <w:rPr>
          <w:color w:val="000000"/>
        </w:rPr>
      </w:pPr>
      <w:r>
        <w:rPr>
          <w:color w:val="000000"/>
        </w:rPr>
      </w:r>
    </w:p>
    <w:p>
      <w:pPr>
        <w:pStyle w:val="TextBody"/>
        <w:rPr>
          <w:color w:val="000000"/>
        </w:rPr>
      </w:pPr>
      <w:r>
        <w:rPr>
          <w:color w:val="000000"/>
        </w:rPr>
        <w:t>O relatório também declarou que, uma vez levado para cima no fluxo de sangue, mercúrio é distribuído então diferencialmente dentro do corpo (veja seção 2.4 (IV) do relatório e notas em p. 31).</w:t>
      </w:r>
    </w:p>
    <w:p>
      <w:pPr>
        <w:pStyle w:val="TextBody"/>
        <w:rPr>
          <w:color w:val="000000"/>
        </w:rPr>
      </w:pPr>
      <w:r>
        <w:rPr>
          <w:color w:val="000000"/>
        </w:rPr>
      </w:r>
    </w:p>
    <w:p>
      <w:pPr>
        <w:pStyle w:val="TextBody"/>
        <w:rPr>
          <w:color w:val="000000"/>
        </w:rPr>
      </w:pPr>
      <w:r>
        <w:rPr>
          <w:color w:val="000000"/>
        </w:rPr>
        <w:t>Estudos administraram em 1978 (Hall al de et.) na incidência de metais pesados em frutos do mar mediu uma variedade larga de elementos de rastro em 204 espécies de finfish, mollusca e crustacea de 198 locais ao redor da costa de E.U.A., representando 93% por volume do comercial daquele país e capturas de peixe desportivas, ainda um nível de mercúrio mau mais de 0.5 ng / kg foi achado em só 2% da captura dirigidos a consumo humano e estes eram um estalante (compechanus de Lutjanus) e uns peixes de pedra, junto com o Hipoglosso pacífico stenolepis de Hippoglossis.</w:t>
      </w:r>
    </w:p>
    <w:p>
      <w:pPr>
        <w:pStyle w:val="TextBody"/>
        <w:rPr>
          <w:color w:val="000000"/>
        </w:rPr>
      </w:pPr>
      <w:r>
        <w:rPr>
          <w:color w:val="000000"/>
        </w:rPr>
      </w:r>
    </w:p>
    <w:p>
      <w:pPr>
        <w:pStyle w:val="TextBody"/>
        <w:rPr>
          <w:color w:val="000000"/>
        </w:rPr>
      </w:pPr>
      <w:r>
        <w:rPr>
          <w:color w:val="000000"/>
        </w:rPr>
        <w:t>Em Europa, do 12 peixe de água doce listado, pique teve a média mais alta e máximo (1.6 ng / kg) níveis. Estes resultados eram semelhantes na Suécia.</w:t>
      </w:r>
    </w:p>
    <w:p>
      <w:pPr>
        <w:pStyle w:val="TextBody"/>
        <w:rPr>
          <w:color w:val="000000"/>
        </w:rPr>
      </w:pPr>
      <w:r>
        <w:rPr>
          <w:color w:val="000000"/>
        </w:rPr>
      </w:r>
    </w:p>
    <w:p>
      <w:pPr>
        <w:pStyle w:val="TextBody"/>
        <w:rPr/>
      </w:pPr>
      <w:r>
        <w:rPr>
          <w:color w:val="000000"/>
        </w:rPr>
        <w:t>O Relatório de DPI declarou em página 32 que normalmente são vistos Os valores mais altos de mercúrio nesse peixe ao término de uma cadeia alimentícia longa, como as espécies carnívoras grandes. Estes incluíram o tubarão (peixe sujo), peixe-espada e atum (um peixe limpo).</w:t>
      </w:r>
      <w:r>
        <w:rPr/>
        <w:t xml:space="preserve"> </w:t>
      </w:r>
      <w:r>
        <w:rPr>
          <w:color w:val="000000"/>
        </w:rPr>
        <w:t>O salmão parece ter baixos níveis de mercúrio com a maioria dos valores de uns 260 amostras de Oceano Atlântico, canadense e Mar Báltico salmão perto de 0.05 ng / kg. Recentes relatórios indicam aqueles níveis de mercúrio em a maioria peixes oceânicos desabam a gama de 0 - 0.5 ng / kg, com a maioria dos valores perto de 0.15 peso de nett (de 1,600 amostras) de ng / kg. Os exemplos mais importantes são peixe-espada, atum e hipoglosso.</w:t>
      </w:r>
    </w:p>
    <w:p>
      <w:pPr>
        <w:pStyle w:val="TextBody"/>
        <w:rPr>
          <w:color w:val="000000"/>
        </w:rPr>
      </w:pPr>
      <w:r>
        <w:rPr>
          <w:color w:val="000000"/>
        </w:rPr>
      </w:r>
    </w:p>
    <w:p>
      <w:pPr>
        <w:pStyle w:val="TextBody"/>
        <w:rPr>
          <w:color w:val="000000"/>
        </w:rPr>
      </w:pPr>
      <w:r>
        <w:rPr>
          <w:color w:val="000000"/>
        </w:rPr>
        <w:t>Japão tem um padrão de mercúrio presente para a maioria das espécies de 0.4 ng / kg. Peixes em mar profundo tiveram concentração de mercúrio mais alta que peixe da estante continental. Tubarão e atum têm os níveis ms mais altos em águas de marinha japonesas. USA. aumentou seu nível de ação de 0.5 ng / kg para 1.0 ng / kg. Este provavelmente é o resultado de pressão econômica.</w:t>
      </w:r>
    </w:p>
    <w:p>
      <w:pPr>
        <w:pStyle w:val="TextBody"/>
        <w:rPr>
          <w:color w:val="000000"/>
        </w:rPr>
      </w:pPr>
      <w:r>
        <w:rPr>
          <w:color w:val="000000"/>
        </w:rPr>
      </w:r>
    </w:p>
    <w:p>
      <w:pPr>
        <w:pStyle w:val="TextBody"/>
        <w:rPr>
          <w:color w:val="000000"/>
        </w:rPr>
      </w:pPr>
      <w:r>
        <w:rPr>
          <w:color w:val="000000"/>
        </w:rPr>
        <w:t>Um aspecto do Relatório de DPI que é de grande interesse é que as espécies limpas, por exemplo. o atum, iniba a disponibilidade de mercúrio pela ação suprimindo do selênio químico. Selênio nivela em peixe geralmente é informado como abaixo 1.0 ng / kg.</w:t>
      </w:r>
    </w:p>
    <w:p>
      <w:pPr>
        <w:pStyle w:val="TextBody"/>
        <w:rPr>
          <w:color w:val="000000"/>
        </w:rPr>
      </w:pPr>
      <w:r>
        <w:rPr>
          <w:color w:val="000000"/>
        </w:rPr>
      </w:r>
    </w:p>
    <w:p>
      <w:pPr>
        <w:pStyle w:val="TextBody"/>
        <w:rPr>
          <w:color w:val="000000"/>
        </w:rPr>
      </w:pPr>
      <w:r>
        <w:rPr>
          <w:color w:val="000000"/>
        </w:rPr>
        <w:t>Em norueguês (i.e. N.E. o Atlântico) bacalhau e hipoglosso, por exemplo, que níveis não excederam 0.15 ng / kg (Egaas &amp; Braekkan, 1977a). Porém, níveis em peixe de concha são geralmente mais altos, com valores até 4 ng / kg em lagosta e 2 ng / kg em moluscos que são informados (DPI Report, p. 51).</w:t>
      </w:r>
    </w:p>
    <w:p>
      <w:pPr>
        <w:pStyle w:val="TextBody"/>
        <w:rPr>
          <w:color w:val="000000"/>
        </w:rPr>
      </w:pPr>
      <w:r>
        <w:rPr>
          <w:color w:val="000000"/>
        </w:rPr>
      </w:r>
    </w:p>
    <w:p>
      <w:pPr>
        <w:pStyle w:val="TextBody"/>
        <w:rPr>
          <w:color w:val="000000"/>
        </w:rPr>
      </w:pPr>
      <w:r>
        <w:rPr>
          <w:color w:val="000000"/>
        </w:rPr>
        <w:t>Selênio nivela no peixe predatório maior, como atum e peixe-espada, é muito alto. Em peixe-espada, níveis de gama de selênio de 0.79 para 4.84 ng / kg em músculo com um valor mau de 2.18 ng / kg. Estes valores parecem ser relacionados para classificar segundo o tamanho e nível de mercúrio (Friedman et al., 1978). Peixes têm mais mercúrio que qualquer outra única comida.</w:t>
      </w:r>
    </w:p>
    <w:p>
      <w:pPr>
        <w:pStyle w:val="TextBody"/>
        <w:rPr>
          <w:color w:val="000000"/>
        </w:rPr>
      </w:pPr>
      <w:r>
        <w:rPr>
          <w:color w:val="000000"/>
        </w:rPr>
      </w:r>
    </w:p>
    <w:p>
      <w:pPr>
        <w:pStyle w:val="TextBody"/>
        <w:rPr>
          <w:color w:val="000000"/>
        </w:rPr>
      </w:pPr>
      <w:r>
        <w:rPr>
          <w:color w:val="000000"/>
        </w:rPr>
        <w:t>Os efeitos tóxicos de selênio são contrabalançados pelo efeito de arsênico que é distribuído amplamente em peixe e particularmente tecidos de molusco (Hall al de et., 1978). Shuomi et al., 1984, mostre que são relacionadas arsênico e suas formas químicas em molusco diretamente aos hábitos de alimentação delas. Bivalve e gastrópodes de herbivorean estão debaixo de 10 ppni em a maioria dos espécimes. Em contraste, o conteúdo de arsênico em músculos de gastrópodes carnívoros teve um valor mau significativamente mais alto, enquanto percorrendo de 16.8 ppni para 67.9 ppni. Isto é necessário neutralizar o mercúrio e níveis de selênio concentraram em sua presa. Isto também deveria demonstrar a inadequação de até mesmo os gastrópodes herbívoros e bivalve por consumo humano.</w:t>
      </w:r>
    </w:p>
    <w:p>
      <w:pPr>
        <w:pStyle w:val="TextBody"/>
        <w:rPr>
          <w:color w:val="000000"/>
        </w:rPr>
      </w:pPr>
      <w:r>
        <w:rPr>
          <w:color w:val="000000"/>
        </w:rPr>
      </w:r>
    </w:p>
    <w:p>
      <w:pPr>
        <w:pStyle w:val="TextBody"/>
        <w:rPr>
          <w:color w:val="000000"/>
        </w:rPr>
      </w:pPr>
      <w:r>
        <w:rPr>
          <w:color w:val="000000"/>
        </w:rPr>
        <w:t>Como uma observação geral, as espécies sujas de frutos do mar, como crustáceos e moluscos, são a primeira fonte de metais pesados que envenenam na cadeia alimentícia e são muito suscetível a poluente. Para contrabalançar toxicidade no ambiente delas, eles têm maiores níveis de outras substâncias tóxicas, como selênio e arsênico. A conveniência delas para consumo humano está reduzida por causa da retenção delas de substâncias tóxicas a níveis altos no tecido delas. As únicas substâncias para os igualar estão entre o peixe carnívoro maior ao outro fim da cadeia alimentícia.</w:t>
      </w:r>
    </w:p>
    <w:p>
      <w:pPr>
        <w:pStyle w:val="TextBody"/>
        <w:rPr>
          <w:color w:val="000000"/>
        </w:rPr>
      </w:pPr>
      <w:r>
        <w:rPr>
          <w:color w:val="000000"/>
        </w:rPr>
      </w:r>
    </w:p>
    <w:p>
      <w:pPr>
        <w:pStyle w:val="TextBody"/>
        <w:rPr>
          <w:color w:val="000000"/>
        </w:rPr>
      </w:pPr>
      <w:r>
        <w:rPr>
          <w:color w:val="000000"/>
        </w:rPr>
        <w:t>As espécies sujas de peixe, como tubarão, faltam o selênio químico contrabalançando que habilita o peixe para ser ajustado para consumo humano. Os peixes limpos contêm níveis equilibrados de desintoxicar os agentes, como selênio e arsênico que minimizam o impacto nas espécies humanas, por outro lado.</w:t>
      </w:r>
    </w:p>
    <w:p>
      <w:pPr>
        <w:pStyle w:val="TextBody"/>
        <w:rPr>
          <w:color w:val="000000"/>
        </w:rPr>
      </w:pPr>
      <w:r>
        <w:rPr>
          <w:color w:val="000000"/>
        </w:rPr>
      </w:r>
    </w:p>
    <w:p>
      <w:pPr>
        <w:pStyle w:val="TextBody"/>
        <w:rPr>
          <w:color w:val="000000"/>
        </w:rPr>
      </w:pPr>
      <w:r>
        <w:rPr>
          <w:color w:val="000000"/>
        </w:rPr>
        <w:t>Como regra geral, as espécies limpas de peixe não têm níveis altos de substâncias tóxicas. Só nas espécies carnívoras maiores é este presente de níveis, mas com equilibrar substâncias químicas que limitam os efeitos tóxicos no corpo humano. Os peixes limpos menores são claramente o mais livre de substâncias tóxicas e, então, o mais vantajoso para dieta.</w:t>
      </w:r>
    </w:p>
    <w:p>
      <w:pPr>
        <w:pStyle w:val="TextBody"/>
        <w:rPr>
          <w:color w:val="000000"/>
        </w:rPr>
      </w:pPr>
      <w:r>
        <w:rPr>
          <w:color w:val="000000"/>
        </w:rPr>
      </w:r>
    </w:p>
    <w:p>
      <w:pPr>
        <w:pStyle w:val="TextBody"/>
        <w:rPr>
          <w:b/>
          <w:b/>
          <w:color w:val="000000"/>
        </w:rPr>
      </w:pPr>
      <w:r>
        <w:rPr>
          <w:b/>
          <w:color w:val="000000"/>
        </w:rPr>
        <w:t>Molusco</w:t>
      </w:r>
    </w:p>
    <w:p>
      <w:pPr>
        <w:pStyle w:val="TextBody"/>
        <w:rPr>
          <w:b/>
          <w:b/>
          <w:color w:val="000000"/>
        </w:rPr>
      </w:pPr>
      <w:r>
        <w:rPr>
          <w:b/>
          <w:color w:val="000000"/>
        </w:rPr>
      </w:r>
    </w:p>
    <w:p>
      <w:pPr>
        <w:pStyle w:val="TextBody"/>
        <w:rPr>
          <w:color w:val="000000"/>
        </w:rPr>
      </w:pPr>
      <w:r>
        <w:rPr>
          <w:color w:val="000000"/>
        </w:rPr>
        <w:t>No molusco, são achados níveis muito altos de substâncias tóxicas com um nível diferente de equilíbrio para isso achado nas espécies limpas grandes. O molusco, moluscos, etc. também contenha níveis altos de colesterol que promove doença de coração. Isto, junto com objeto pegado de metal pesado para cima em assunto vegetal, faz tal uma dieta um risco de coração alto.</w:t>
      </w:r>
    </w:p>
    <w:p>
      <w:pPr>
        <w:pStyle w:val="TextBody"/>
        <w:rPr>
          <w:color w:val="000000"/>
        </w:rPr>
      </w:pPr>
      <w:r>
        <w:rPr>
          <w:color w:val="000000"/>
        </w:rPr>
      </w:r>
    </w:p>
    <w:p>
      <w:pPr>
        <w:pStyle w:val="TextBody"/>
        <w:rPr>
          <w:color w:val="000000"/>
        </w:rPr>
      </w:pPr>
      <w:r>
        <w:rPr>
          <w:color w:val="000000"/>
        </w:rPr>
        <w:t>Então, as leis de comida são regras complexas mas verificáveis para o consumo humano de espécies aquáticas. Cabelo usando e sangue prova para medir mercúrio em humanos, se aparece que onde são desconsideradas leis de comida, níveis de mercúrio podem alcançar 27 ng / kg em cabelo em um consumo de 780 gramas por semana e sangue nivela de 0.038 mg. / litro para consumo de 2,000 gramas de peixe e frutos do mar por semana.</w:t>
      </w:r>
    </w:p>
    <w:p>
      <w:pPr>
        <w:pStyle w:val="TextBody"/>
        <w:rPr>
          <w:color w:val="000000"/>
        </w:rPr>
      </w:pPr>
      <w:r>
        <w:rPr>
          <w:color w:val="000000"/>
        </w:rPr>
      </w:r>
    </w:p>
    <w:p>
      <w:pPr>
        <w:pStyle w:val="TextBody"/>
        <w:rPr>
          <w:color w:val="000000"/>
        </w:rPr>
      </w:pPr>
      <w:r>
        <w:rPr>
          <w:color w:val="000000"/>
        </w:rPr>
        <w:t>No estudo de DPI, nenhuma relação significante foi achada ao contrário entre nível de mercúrio em cabelo e sangue alguns outros trabalhos. Estes níveis podem ser corrigidos rapidamente ajustando a dieta a espécies menos-contaminadas, i.e. obedecendo as leis de comida.</w:t>
      </w:r>
    </w:p>
    <w:p>
      <w:pPr>
        <w:pStyle w:val="TextBody"/>
        <w:rPr>
          <w:color w:val="000000"/>
        </w:rPr>
      </w:pPr>
      <w:r>
        <w:rPr>
          <w:color w:val="000000"/>
        </w:rPr>
      </w:r>
    </w:p>
    <w:p>
      <w:pPr>
        <w:pStyle w:val="TextBody"/>
        <w:rPr>
          <w:b/>
          <w:b/>
          <w:color w:val="000000"/>
        </w:rPr>
      </w:pPr>
      <w:r>
        <w:rPr>
          <w:b/>
          <w:color w:val="000000"/>
        </w:rPr>
        <w:t>Envenenamento de peixe</w:t>
      </w:r>
    </w:p>
    <w:p>
      <w:pPr>
        <w:pStyle w:val="TextBody"/>
        <w:rPr>
          <w:b/>
          <w:b/>
          <w:color w:val="000000"/>
        </w:rPr>
      </w:pPr>
      <w:r>
        <w:rPr>
          <w:b/>
          <w:color w:val="000000"/>
        </w:rPr>
      </w:r>
    </w:p>
    <w:p>
      <w:pPr>
        <w:pStyle w:val="TextBody"/>
        <w:rPr>
          <w:color w:val="000000"/>
        </w:rPr>
      </w:pPr>
      <w:r>
        <w:rPr>
          <w:color w:val="000000"/>
        </w:rPr>
        <w:t>Há uns 300 espécies que foram conhecidas para causar erupções de envenenamento de peixe. Quase tudo são variedades sujas. Porém, alguns são das variedades limpas. O parrotfish, achado em águas tropicais, é venenoso durante a maioria do ano; em outras águas não está. A toxina emana do fígado todo o ano com exceção de abril a junho em potência letal para ratos (Fusitani et al., 1985).</w:t>
      </w:r>
    </w:p>
    <w:p>
      <w:pPr>
        <w:pStyle w:val="TextBody"/>
        <w:rPr>
          <w:color w:val="000000"/>
        </w:rPr>
      </w:pPr>
      <w:r>
        <w:rPr>
          <w:color w:val="000000"/>
        </w:rPr>
      </w:r>
    </w:p>
    <w:p>
      <w:pPr>
        <w:pStyle w:val="TextBody"/>
        <w:rPr>
          <w:color w:val="000000"/>
        </w:rPr>
      </w:pPr>
      <w:r>
        <w:rPr>
          <w:color w:val="000000"/>
        </w:rPr>
        <w:t>O estalante e poleiro etc. pode ficar venenoso esporadicamente em certas localidades. Estes deveriam ser notados, mas isto não é geral por qualquer meios. Das 84 espécies no peixe pegue a St Thomas no Caribe, 50% deste totalling 56% do urso de captura algum risco de intoxification se comido (Olsen et al., 1984).</w:t>
      </w:r>
    </w:p>
    <w:p>
      <w:pPr>
        <w:pStyle w:val="TextBody"/>
        <w:rPr>
          <w:color w:val="000000"/>
        </w:rPr>
      </w:pPr>
      <w:r>
        <w:rPr>
          <w:color w:val="000000"/>
        </w:rPr>
      </w:r>
    </w:p>
    <w:p>
      <w:pPr>
        <w:pStyle w:val="TextBody"/>
        <w:rPr>
          <w:color w:val="000000"/>
        </w:rPr>
      </w:pPr>
      <w:r>
        <w:rPr>
          <w:color w:val="000000"/>
        </w:rPr>
        <w:t>Como a poluição e metal pesado nivela aumento, os níveis de toxicidade em todas as espécies de peixe subirão, enquanto fazendo as leis de comida mais importante. Ao outro fim da linha, porém, será alcançado um ponto quando todos os tipos de peixe não puderem sustentar vida. Isto pode não ser longe tudo aquilo fora.</w:t>
      </w:r>
    </w:p>
    <w:p>
      <w:pPr>
        <w:pStyle w:val="TextBody"/>
        <w:rPr>
          <w:color w:val="000000"/>
        </w:rPr>
      </w:pPr>
      <w:r>
        <w:rPr>
          <w:color w:val="000000"/>
        </w:rPr>
      </w:r>
    </w:p>
    <w:p>
      <w:pPr>
        <w:pStyle w:val="TextBody"/>
        <w:rPr>
          <w:color w:val="000000"/>
        </w:rPr>
      </w:pPr>
      <w:r>
        <w:rPr>
          <w:color w:val="000000"/>
        </w:rPr>
        <w:t>Algas, etc.</w:t>
      </w:r>
    </w:p>
    <w:p>
      <w:pPr>
        <w:pStyle w:val="TextBody"/>
        <w:rPr>
          <w:color w:val="000000"/>
        </w:rPr>
      </w:pPr>
      <w:r>
        <w:rPr>
          <w:color w:val="000000"/>
        </w:rPr>
      </w:r>
    </w:p>
    <w:p>
      <w:pPr>
        <w:pStyle w:val="TextBody"/>
        <w:rPr>
          <w:color w:val="000000"/>
        </w:rPr>
      </w:pPr>
      <w:r>
        <w:rPr>
          <w:color w:val="000000"/>
        </w:rPr>
        <w:t>A presença de algas vermelhas parece estar aumentando e só é controlado por baixos níveis de temperatura de água. Como os aumentos de temperatura de água ms, os mares ficam vermelhos com algas. Eles virarão a sangue e as infestações mais adiante é distribuído transportando, vento e correntes. Isto mais adiante destruirá vida marinha e ambiente, enquanto rompendo a cadeia alimentícia. As algas vermelhas perenes, cuneifolia de Grateloupia, do Porto de Rio Grande, R S Brasil, foi analisado para flutuações sazonais em cima do período 1980 de abril a março 1981. Os testes mostraram grandes variações nos elementos com níveis de 40.4 para 129.5 mg. / g de zinco 7.1 para 59.5 mg. / g de cobre, 28 a 209 mg. / g de dianteira e 0.09 para 43.1 mg. / g de cádmio em peso seco de algas (Yunes et al., 1982). Isto provará ser de significação crítica, com aumento em poluente de metal e temperatura, para o ambiente marinho. Os mares que viram a sangue podem não ser tão duros compreender.</w:t>
      </w:r>
    </w:p>
    <w:p>
      <w:pPr>
        <w:pStyle w:val="TextBody"/>
        <w:rPr>
          <w:color w:val="000000"/>
        </w:rPr>
      </w:pPr>
      <w:r>
        <w:rPr>
          <w:color w:val="000000"/>
        </w:rPr>
      </w:r>
    </w:p>
    <w:p>
      <w:pPr>
        <w:pStyle w:val="TextBody"/>
        <w:rPr>
          <w:color w:val="000000"/>
        </w:rPr>
      </w:pPr>
      <w:r>
        <w:rPr>
          <w:color w:val="000000"/>
        </w:rPr>
        <w:t>Incidência da ocorrência de concentrações de metal pesadas é consistente com a distribuição conhecida de atividade de terremoto submarina que indica que a liberação de metais pesados no mar por atividade vulcânica pode aumentar o risco de marés vermelhas. Assim, os mares que viram a sangue podem ser o resultado dos vários terremotos e explosões vulcânicas notadas em Revelação 6:12; 8:8 etc.</w:t>
      </w:r>
    </w:p>
    <w:p>
      <w:pPr>
        <w:pStyle w:val="TextBody"/>
        <w:rPr>
          <w:color w:val="000000"/>
        </w:rPr>
      </w:pPr>
      <w:r>
        <w:rPr>
          <w:color w:val="000000"/>
        </w:rPr>
      </w:r>
    </w:p>
    <w:p>
      <w:pPr>
        <w:pStyle w:val="TextBody"/>
        <w:rPr>
          <w:b/>
          <w:b/>
          <w:color w:val="000000"/>
        </w:rPr>
      </w:pPr>
      <w:r>
        <w:rPr>
          <w:b/>
          <w:color w:val="000000"/>
        </w:rPr>
        <w:t>Caranguejos, etc.</w:t>
      </w:r>
    </w:p>
    <w:p>
      <w:pPr>
        <w:pStyle w:val="TextBody"/>
        <w:rPr>
          <w:b/>
          <w:b/>
          <w:color w:val="000000"/>
        </w:rPr>
      </w:pPr>
      <w:r>
        <w:rPr>
          <w:b/>
          <w:color w:val="000000"/>
        </w:rPr>
      </w:r>
    </w:p>
    <w:p>
      <w:pPr>
        <w:pStyle w:val="TextBody"/>
        <w:rPr/>
      </w:pPr>
      <w:r>
        <w:rPr>
          <w:color w:val="000000"/>
        </w:rPr>
        <w:t>Está sendo identificado o efeito de metais pesados em comida suja do tipo de caranguejo em uma base crescente. Os efeitos de atividade de íon cúprica livre em água de mar em metallothionein e crescimento em larvae de caranguejo foram demonstrados por Lixador, Jenkins Sinda e Costlow (veja ASFA Pt. 1, Vol. 14 Não. 6, artigo 14194 - 1Q14). Os dados delas revelam relações de predicable entre atividade de íon cúprica em água de mar e processos ao celular e níveis de organismic.</w:t>
      </w:r>
    </w:p>
    <w:p>
      <w:pPr>
        <w:pStyle w:val="TextBody"/>
        <w:rPr>
          <w:color w:val="000000"/>
        </w:rPr>
      </w:pPr>
      <w:r>
        <w:rPr>
          <w:color w:val="000000"/>
        </w:rPr>
      </w:r>
    </w:p>
    <w:p>
      <w:pPr>
        <w:pStyle w:val="TextBody"/>
        <w:rPr>
          <w:color w:val="000000"/>
        </w:rPr>
      </w:pPr>
      <w:r>
        <w:rPr>
          <w:color w:val="000000"/>
        </w:rPr>
        <w:t>Zinco e poluição de lata também afetam o eco-sistema, enquanto poluindo o ambiente de intertidal que entra no sistema ao invertebrado e nível de cevador de suspensão. Novamente, esta é uma fonte de comida proibida debaixo das leis de comida.</w:t>
      </w:r>
    </w:p>
    <w:p>
      <w:pPr>
        <w:pStyle w:val="TextBody"/>
        <w:rPr>
          <w:color w:val="000000"/>
        </w:rPr>
      </w:pPr>
      <w:r>
        <w:rPr>
          <w:color w:val="000000"/>
        </w:rPr>
      </w:r>
    </w:p>
    <w:p>
      <w:pPr>
        <w:pStyle w:val="TextBody"/>
        <w:rPr/>
      </w:pPr>
      <w:r>
        <w:rPr>
          <w:color w:val="000000"/>
        </w:rPr>
        <w:t>Também foi demonstrado que o estado sinóptico de peixe pode ser um tipo de ação de ego-guarda para prevenir a acumulação de com¬pounds tóxico nos corpos delas. É provável que isto tenha um porte direto nas variedades limpas e sujas (Ogawa, Tonogai, Ho, Twaida, Osaka 1983. de ASFA Pt. 1, Vol. 14 Não. 6, artigo 14232 - 1Q14).</w:t>
      </w:r>
    </w:p>
    <w:p>
      <w:pPr>
        <w:pStyle w:val="TextBody"/>
        <w:rPr>
          <w:color w:val="000000"/>
        </w:rPr>
      </w:pPr>
      <w:r>
        <w:rPr>
          <w:color w:val="000000"/>
        </w:rPr>
      </w:r>
    </w:p>
    <w:p>
      <w:pPr>
        <w:pStyle w:val="TextBody"/>
        <w:rPr/>
      </w:pPr>
      <w:r>
        <w:rPr>
          <w:color w:val="000000"/>
        </w:rPr>
        <w:t>Também vale que nota que algumas espécies de molusco acumulam cádmio de fontes de uncontam¬inated a maiores taxas que de fontes contaminadas.</w:t>
      </w:r>
      <w:r>
        <w:rPr/>
        <w:t xml:space="preserve"> </w:t>
      </w:r>
      <w:r>
        <w:rPr>
          <w:color w:val="000000"/>
        </w:rPr>
        <w:t>Por exemplo, Frazier e George, 1983, examinaram duas espécies de ostras, O. gigal (L) e O. edulis (L). Eles demonstraram aquele O. edulis acumularam cádmio de um environ¬ment incontaminado. Assim, estas proibições de comida não são nenhum ambiente poluído específico, mas geralmente aplicam. Um das proteções infelizes de algum peixe limpo para envenenamento de metal pesado (neste caso, cromo trivalente) é demonstrado por seu efeito na vida cedo organiza da truta de steelhead. Stevens e Mascate, 1984, demonstrados aquela contaminação produzida mortalidade completa em exposição de fase de vida cedo de ovos recentemente fertilizados para 30 d postam nade em 495 ug / l e sobrevivência significativamente reduzida a menos níveis.</w:t>
      </w:r>
      <w:r>
        <w:rPr/>
        <w:t xml:space="preserve"> </w:t>
      </w:r>
      <w:r>
        <w:rPr>
          <w:color w:val="000000"/>
        </w:rPr>
        <w:t>Chocando sobrevivência estava significativamente reduzido a 271 ug / l. Nenhuma aclimação foi o resultado de exposição de cromo prévia. Em outro palavra, este peixe limpo, se contaminado, não viva ou alcance maturidade e não desenvolve imunidade com o passar do tempo. As leis de comida permanecem constantes assim. Esta lei é o mesmo ontem, hoje e amanhã.</w:t>
      </w:r>
    </w:p>
    <w:p>
      <w:pPr>
        <w:pStyle w:val="TextBody"/>
        <w:rPr>
          <w:color w:val="000000"/>
        </w:rPr>
      </w:pPr>
      <w:r>
        <w:rPr>
          <w:color w:val="000000"/>
        </w:rPr>
      </w:r>
    </w:p>
    <w:p>
      <w:pPr>
        <w:pStyle w:val="TextBody"/>
        <w:rPr>
          <w:color w:val="000000"/>
        </w:rPr>
      </w:pPr>
      <w:r>
        <w:rPr>
          <w:color w:val="000000"/>
        </w:rPr>
        <w:t>Também foi demonstrado por Cai, Chera, Wu e Xu, em 1983, que os organismos críticos para a acumulação de cobalto (Co) são phytoplankton e molusco, e que de césio (Cs), é phytoplankton e camarão. Em peixe, os órgãos de acumulação de Co e Cs são estômago, intestino e fígado, assim eliminados limpando, considerando que o todo dos outros organismos é envolvido, com exceção de camarão onde os órgãos acumulativos de Co é de cabeça e tórax e Cs distribui no corpo inteiro do camarão (ou carabineiro).</w:t>
      </w:r>
    </w:p>
    <w:p>
      <w:pPr>
        <w:pStyle w:val="TextBody"/>
        <w:rPr>
          <w:color w:val="000000"/>
        </w:rPr>
      </w:pPr>
      <w:r>
        <w:rPr>
          <w:color w:val="000000"/>
        </w:rPr>
      </w:r>
    </w:p>
    <w:p>
      <w:pPr>
        <w:pStyle w:val="TextBody"/>
        <w:rPr>
          <w:color w:val="000000"/>
        </w:rPr>
      </w:pPr>
      <w:r>
        <w:rPr>
          <w:color w:val="000000"/>
        </w:rPr>
        <w:t>Isto demonstra aquelas formas diferentes de metais se distribuem de vários modos ao longo dos invertebrados e moluscos. Mais adiante demonstra que as formas mais altas e espécies limpas têm sistemas mais eficientes de toxinas eliminadoras. Porém, a muito alto um nível, metais estão descontrolados. Com cádmio, avaliam hematocrit e sistema de sangue vermelho é afetado. A baixos níveis a concentração de hemoglobina, hematocrit avaliam e conta de cela de sangue vermelha é afetada. Acima isso, dano mais ao vivo e resultado de anemia (Kayama e Ozaki 1984).</w:t>
      </w:r>
    </w:p>
    <w:p>
      <w:pPr>
        <w:pStyle w:val="TextBody"/>
        <w:rPr>
          <w:color w:val="000000"/>
        </w:rPr>
      </w:pPr>
      <w:r>
        <w:rPr>
          <w:color w:val="000000"/>
        </w:rPr>
      </w:r>
    </w:p>
    <w:p>
      <w:pPr>
        <w:pStyle w:val="TextBody"/>
        <w:rPr>
          <w:color w:val="000000"/>
        </w:rPr>
      </w:pPr>
      <w:r>
        <w:rPr>
          <w:color w:val="000000"/>
        </w:rPr>
        <w:t>Também foi demonstrado que aumentou níveis de cobre reduzem respiratório e alimentando taxas de peixe e maturidade e fecundidade como também reduzindo a cadeia alimentícia de produtividade primária, plâncton e produção de chromial (Mukhopadhyay 1983). Poluição aumentada limitará então também produção de peixe limpa.</w:t>
      </w:r>
    </w:p>
    <w:p>
      <w:pPr>
        <w:pStyle w:val="TextBody"/>
        <w:rPr>
          <w:color w:val="000000"/>
        </w:rPr>
      </w:pPr>
      <w:r>
        <w:rPr>
          <w:color w:val="000000"/>
        </w:rPr>
      </w:r>
    </w:p>
    <w:p>
      <w:pPr>
        <w:pStyle w:val="TextBody"/>
        <w:rPr/>
      </w:pPr>
      <w:r>
        <w:rPr>
          <w:color w:val="000000"/>
        </w:rPr>
        <w:t>Ecossistemas marinhos ambientes também são propensos a entrada de concentrações de hydro¬carbons de petróleo. Observações no mexilhão azul mostram aumentos depois de limpezas total de derramamento de óleo de um fundo 40 ug / g para 652 ug / g a 3 milhas e 533 ug / g a 4.5 milhas de costa. Fica crescentemente mais perigoso para desconsiderar as leis de comida e a suscetibilidade a poluente entre (particularmente americano) portos de mexilhões e moluscos é documentado bem. Todos os arredores de porto mundial é afetado. Ainda aumentos em poluente necessariamente significarão um aumento no nível achado em peixe, poderia ser discutido que algum peixe limpo, como flatfish (i.e. solha) é necessariamente mais a risco. É verdade que acumulação de zinco em órgãos externos é importante. É discutido que o modo de Benthic de vida pode não ser responsável por um bioaccumulation preferencial de metais de rastro em flatfish.</w:t>
      </w:r>
      <w:r>
        <w:rPr/>
        <w:t xml:space="preserve"> </w:t>
      </w:r>
      <w:r>
        <w:rPr>
          <w:color w:val="000000"/>
        </w:rPr>
        <w:t>A hipótese de uma captação por comida e sedimento não pode ser rejeitada, porém (Amiard et al., 1983).</w:t>
      </w:r>
    </w:p>
    <w:p>
      <w:pPr>
        <w:pStyle w:val="TextBody"/>
        <w:rPr>
          <w:color w:val="000000"/>
        </w:rPr>
      </w:pPr>
      <w:r>
        <w:rPr>
          <w:color w:val="000000"/>
        </w:rPr>
      </w:r>
    </w:p>
    <w:p>
      <w:pPr>
        <w:pStyle w:val="TextBody"/>
        <w:rPr/>
      </w:pPr>
      <w:r>
        <w:rPr>
          <w:color w:val="000000"/>
        </w:rPr>
        <w:t>Também foi estabelecido que são distribuídos muitos vírus de origem humana amplamente em estuaric e áreas litorais e estiveram isolado de água de mar, sedimentos marinhos e amostras de molusco. Evidência indica aqueles indicadores bacterianos não são verdadeiras medidas da presença de vírus em amostras poluídas (Ellendar e Cozinha, 1981 e Flondorfer 1984). São proibidas comidas sujas assim para a capacidade delas para também transmitir entero-vírus.</w:t>
      </w:r>
    </w:p>
    <w:p>
      <w:pPr>
        <w:pStyle w:val="TextBody"/>
        <w:rPr>
          <w:color w:val="000000"/>
        </w:rPr>
      </w:pPr>
      <w:r>
        <w:rPr>
          <w:color w:val="000000"/>
        </w:rPr>
      </w:r>
    </w:p>
    <w:p>
      <w:pPr>
        <w:pStyle w:val="TextBody"/>
        <w:rPr>
          <w:color w:val="000000"/>
        </w:rPr>
      </w:pPr>
      <w:r>
        <w:rPr>
          <w:color w:val="000000"/>
        </w:rPr>
        <w:t>Alguns também contêm molusco de paralítico envenena em uma base difundida. Um das causas de molusco de paralítico que envenena no mexilhão verde, Perna oriental, em amostras na Filipinas em 1983 era o dinoflagellate, Pyrodimium bahamense var compresse - uma causa de uma série de marés vermelhas no cedo e meio 1970s. Níveis de toxicidade eram altos e isso indica outro aspecto de molusco e marés vermelhas (veja Gacutan et al., 1985).</w:t>
      </w:r>
    </w:p>
    <w:p>
      <w:pPr>
        <w:pStyle w:val="TextBody"/>
        <w:rPr>
          <w:color w:val="000000"/>
        </w:rPr>
      </w:pPr>
      <w:r>
        <w:rPr>
          <w:color w:val="000000"/>
        </w:rPr>
      </w:r>
    </w:p>
    <w:p>
      <w:pPr>
        <w:pStyle w:val="TextBody"/>
        <w:rPr>
          <w:color w:val="000000"/>
        </w:rPr>
      </w:pPr>
      <w:r>
        <w:rPr>
          <w:color w:val="000000"/>
        </w:rPr>
        <w:t>Envenenando se aparece a níveis de cerca de 60 toxina de ug por 100 carne de g; e é um problema sério nas áreas litorais do norte dos Estados Unidos (Sullivan e Iwaska 1983). Há mais agora que 12 toxinas conhecidas envolveram em marés vermelhas e envenenamento de molusco de paralítico. A toxina de Gonyaulax é difundida no E.U.A.. Investigações também revelam nunca previamente organismos tóxicos fracos em áreas informadas (Shuniza 1983).</w:t>
      </w:r>
    </w:p>
    <w:p>
      <w:pPr>
        <w:pStyle w:val="TextBody"/>
        <w:rPr>
          <w:color w:val="000000"/>
        </w:rPr>
      </w:pPr>
      <w:r>
        <w:rPr>
          <w:color w:val="000000"/>
        </w:rPr>
      </w:r>
    </w:p>
    <w:p>
      <w:pPr>
        <w:pStyle w:val="TextBody"/>
        <w:rPr/>
      </w:pPr>
      <w:r>
        <w:rPr>
          <w:color w:val="000000"/>
        </w:rPr>
        <w:t>Foram achadas bactérias patogênicas humanas para ser altas em caranguejos e ostras. Com a exclusão de aurcus de Estafilococo, tudo do pathogens estava presente em números mais altos nos caranguejos ao vivo e ostras que sugerem que processo é efetivo controlando os números de presente de pathogens nestes tipos (Elliot e Colwell, 1982, bar. 1983).</w:t>
      </w:r>
      <w:r>
        <w:rPr/>
        <w:t xml:space="preserve"> </w:t>
      </w:r>
      <w:r>
        <w:rPr>
          <w:color w:val="000000"/>
        </w:rPr>
        <w:t>Porém, não todas as bactérias eram controladas processando.</w:t>
      </w:r>
    </w:p>
    <w:p>
      <w:pPr>
        <w:pStyle w:val="TextBody"/>
        <w:rPr>
          <w:color w:val="000000"/>
        </w:rPr>
      </w:pPr>
      <w:r>
        <w:rPr>
          <w:color w:val="000000"/>
        </w:rPr>
      </w:r>
    </w:p>
    <w:p>
      <w:pPr>
        <w:pStyle w:val="TextBody"/>
        <w:rPr>
          <w:color w:val="000000"/>
        </w:rPr>
      </w:pPr>
      <w:r>
        <w:rPr>
          <w:color w:val="000000"/>
        </w:rPr>
        <w:t>Testes também revelaram que até mesmo para peixe limpo, curar é um modo imperfeito de processar com defeitos em limpeza imperfeita, salgadura inadequada e condições anti-higiênicas de processar (o Joseph al de et., 1983). Fungo pode ser removido e re-infestação fungosa pode ser prevenida em produtos de peixe secos infestados com fungo e bactéria de halophilic vermelha lavando, enquanto secando e cobrindo então com uma mistura de 3% propionate de sódio dentro secam sal refinado em uma razão de 1 parte mistura seca para 10 partes peixe seco. A vida de prateleira é cinco meses (Nair et al., 1983).</w:t>
      </w:r>
    </w:p>
    <w:p>
      <w:pPr>
        <w:pStyle w:val="TextBody"/>
        <w:rPr>
          <w:color w:val="000000"/>
        </w:rPr>
      </w:pPr>
      <w:r>
        <w:rPr>
          <w:color w:val="000000"/>
        </w:rPr>
      </w:r>
    </w:p>
    <w:p>
      <w:pPr>
        <w:pStyle w:val="TextBody"/>
        <w:rPr/>
      </w:pPr>
      <w:r>
        <w:rPr>
          <w:color w:val="000000"/>
        </w:rPr>
        <w:t>As bactérias Vibrio Flurialis esteve isolado de molusco no Mar adriático. Onze tensões desta doença estiveram isoladas em molusco nas costas e à venda em lojas de varejo.</w:t>
      </w:r>
      <w:r>
        <w:rPr/>
        <w:t xml:space="preserve"> </w:t>
      </w:r>
      <w:r>
        <w:rPr>
          <w:color w:val="000000"/>
        </w:rPr>
        <w:t xml:space="preserve">Vibrio Flurialis é um Ralophilic, enquanto causando vibrio de diarréia humano em produtos de pesca do mediterrâneo, (Gionella et al 1984). </w:t>
      </w:r>
    </w:p>
    <w:p>
      <w:pPr>
        <w:pStyle w:val="TextBody"/>
        <w:rPr>
          <w:color w:val="000000"/>
        </w:rPr>
      </w:pPr>
      <w:r>
        <w:rPr>
          <w:color w:val="000000"/>
        </w:rPr>
      </w:r>
    </w:p>
    <w:p>
      <w:pPr>
        <w:pStyle w:val="TextBody"/>
        <w:rPr>
          <w:color w:val="000000"/>
        </w:rPr>
      </w:pPr>
      <w:r>
        <w:rPr>
          <w:color w:val="000000"/>
        </w:rPr>
        <w:t>No galego, mexilhões parecem não só ser infetados com catenatum de Gynadinium além de tamarensis de Protogonyaulax que causa paralítico molusco envenenando, mas também infecções de um tipo de diarrhetic (a Espanha 1983). A contaminação do ambiente de estuaric no E.U.A. através de esgoto conduziu a numerosas erupções de Hepatite UM, doença de Norwald e gastroenterite não específico entre consumidores de molusco (Durham, NH E.U.A., bar. 1985 de junho, ISSN 0160 -8347). Um ambiente re-infeccioso é assim fixo para cima entre consumidores de molusco e doença de enteric de vírus (Shigelloides incluindo) coloca estas pessoas a risco alto. As doenças são assim feridas auto-infligidas.</w:t>
      </w:r>
    </w:p>
    <w:p>
      <w:pPr>
        <w:pStyle w:val="TextBody"/>
        <w:rPr>
          <w:color w:val="000000"/>
        </w:rPr>
      </w:pPr>
      <w:r>
        <w:rPr>
          <w:color w:val="000000"/>
        </w:rPr>
      </w:r>
    </w:p>
    <w:p>
      <w:pPr>
        <w:pStyle w:val="TextBody"/>
        <w:rPr>
          <w:color w:val="000000"/>
        </w:rPr>
      </w:pPr>
      <w:r>
        <w:rPr>
          <w:color w:val="000000"/>
        </w:rPr>
        <w:t>Algumas das infecções de feridas de tecido macias através de vibrioneceae de estuaric também conduziram a algumas fatalidades. Consumo de molusco e outras espécies sujas parece ser loucura completamente ou, melhor, uma forma de Roleta russa. A destruição sistemática de homem do ambiente dele destruirá o ambiente delicado do qual ele subsiste no final das contas e a distinção entre limpe e sujo pode ficar acadêmico no ambiente marinho, como nenhum pode existir nada.</w:t>
      </w:r>
    </w:p>
    <w:p>
      <w:pPr>
        <w:pStyle w:val="TextBody"/>
        <w:rPr>
          <w:color w:val="000000"/>
        </w:rPr>
      </w:pPr>
      <w:r>
        <w:rPr>
          <w:color w:val="000000"/>
        </w:rPr>
      </w:r>
    </w:p>
    <w:p>
      <w:pPr>
        <w:pStyle w:val="TextBody"/>
        <w:rPr>
          <w:b/>
          <w:b/>
          <w:color w:val="000000"/>
        </w:rPr>
      </w:pPr>
      <w:r>
        <w:rPr>
          <w:b/>
          <w:color w:val="000000"/>
        </w:rPr>
        <w:t>Doença de coração</w:t>
      </w:r>
    </w:p>
    <w:p>
      <w:pPr>
        <w:pStyle w:val="TextBody"/>
        <w:rPr>
          <w:b/>
          <w:b/>
          <w:color w:val="000000"/>
        </w:rPr>
      </w:pPr>
      <w:r>
        <w:rPr>
          <w:b/>
          <w:color w:val="000000"/>
        </w:rPr>
      </w:r>
    </w:p>
    <w:p>
      <w:pPr>
        <w:pStyle w:val="TextBody"/>
        <w:rPr>
          <w:color w:val="000000"/>
        </w:rPr>
      </w:pPr>
      <w:r>
        <w:rPr>
          <w:color w:val="000000"/>
        </w:rPr>
        <w:t>Recente pesquisa no Japão relativo à relação entre esclerose de aortal e metais em espetáculos de ambientes de biogeochemical que havia uma acumulação marcada de cálcio (Ca) e fósforo (P) registrada em uma parte de esclerótica de uma aorta, mas as razões de Ca / P eram muito menores que esses para aortas saudáveis e vértebras lombares.</w:t>
      </w:r>
      <w:r>
        <w:rPr/>
        <w:t xml:space="preserve"> </w:t>
      </w:r>
      <w:r>
        <w:rPr>
          <w:color w:val="000000"/>
        </w:rPr>
        <w:t>As concentrações do zinco de metais de rastro (Zn), dianteira (Pb), cobre (Cu), níquel (Ni), lata (Sn), manganês (Mn) e cádmio (Cd) em partículas suspensas no princípio 169 rios japoneses eram notadamente altos no distrito norte-oriental onde as razões de carbonato (SO4 / CaCO3) de sulfato / cálcio em águas eram grandes e o índice de mortalidade de apoplexia era alto. A razão de Ca / P é notadamente menor em comestíveis ácidos, como carne e cereal, que em comestíveis alcalinos, como legumes e fruta. A quantia de metais na aorta de esclerótica é correlatada positivamente com a entrada de excesso de metais de rastro como também substâncias de formação ácidas, como SO4 e P, do ambiente de biogeochemical (Teraoka, Japão, 1984 como citado em ASFA, Pt. 1, Vol. 15, Não. 6).</w:t>
      </w:r>
    </w:p>
    <w:p>
      <w:pPr>
        <w:pStyle w:val="TextBody"/>
        <w:rPr>
          <w:color w:val="000000"/>
        </w:rPr>
      </w:pPr>
      <w:r>
        <w:rPr>
          <w:color w:val="000000"/>
        </w:rPr>
      </w:r>
    </w:p>
    <w:p>
      <w:pPr>
        <w:pStyle w:val="TextBody"/>
        <w:rPr>
          <w:color w:val="000000"/>
        </w:rPr>
      </w:pPr>
      <w:r>
        <w:rPr>
          <w:color w:val="000000"/>
        </w:rPr>
        <w:t xml:space="preserve">É demonstrado assim que uma dieta balanceada de carne e cereais como também legumes e frutas são mais saudáveis para nossos corações que vegetarianismo desequilibrado. (A entrada excessiva de metais de rastro que também afetam o coração acontece de consumo de molusco.) É provavelmente por isto, entre outros, aquele Paul comentários na aberração de vegetarianismo nos últimos dias às 1Timothy 4:1-3, onde ele diz, </w:t>
      </w:r>
    </w:p>
    <w:p>
      <w:pPr>
        <w:pStyle w:val="TextBody"/>
        <w:rPr>
          <w:color w:val="000000"/>
        </w:rPr>
      </w:pPr>
      <w:r>
        <w:rPr>
          <w:color w:val="000000"/>
        </w:rPr>
      </w:r>
    </w:p>
    <w:p>
      <w:pPr>
        <w:pStyle w:val="TextBody"/>
        <w:rPr>
          <w:color w:val="000000"/>
        </w:rPr>
      </w:pPr>
      <w:r>
        <w:rPr>
          <w:color w:val="000000"/>
        </w:rPr>
        <w:t xml:space="preserve">Agora o speaketh de espírito expressamente que nos tempos posteriores alguns partirão da fé; cuidado dando para álcoóis enganosos e doutrinas de demônios. (RSV). </w:t>
      </w:r>
    </w:p>
    <w:p>
      <w:pPr>
        <w:pStyle w:val="TextBody"/>
        <w:rPr>
          <w:color w:val="000000"/>
        </w:rPr>
      </w:pPr>
      <w:r>
        <w:rPr>
          <w:color w:val="000000"/>
        </w:rPr>
      </w:r>
    </w:p>
    <w:p>
      <w:pPr>
        <w:pStyle w:val="TextBody"/>
        <w:rPr>
          <w:color w:val="000000"/>
        </w:rPr>
      </w:pPr>
      <w:r>
        <w:rPr>
          <w:color w:val="000000"/>
        </w:rPr>
        <w:t>Verso 3 diz:</w:t>
      </w:r>
    </w:p>
    <w:p>
      <w:pPr>
        <w:pStyle w:val="TextBody"/>
        <w:rPr>
          <w:color w:val="000000"/>
        </w:rPr>
      </w:pPr>
      <w:r>
        <w:rPr>
          <w:color w:val="000000"/>
        </w:rPr>
        <w:t xml:space="preserve">Proibindo para se casar e comandando para se privar de carnes, etc. (KJV). </w:t>
      </w:r>
    </w:p>
    <w:p>
      <w:pPr>
        <w:pStyle w:val="TextBody"/>
        <w:rPr>
          <w:color w:val="000000"/>
        </w:rPr>
      </w:pPr>
      <w:r>
        <w:rPr>
          <w:color w:val="000000"/>
        </w:rPr>
      </w:r>
    </w:p>
    <w:p>
      <w:pPr>
        <w:pStyle w:val="TextBody"/>
        <w:rPr>
          <w:color w:val="000000"/>
        </w:rPr>
      </w:pPr>
      <w:r>
        <w:rPr>
          <w:color w:val="000000"/>
        </w:rPr>
        <w:t xml:space="preserve">Estas duas aberrações sempre não são de mãos dadas (veja o </w:t>
      </w:r>
      <w:r>
        <w:rPr>
          <w:i/>
          <w:color w:val="000000"/>
        </w:rPr>
        <w:t>Vegetarianismo de papel e a Bíblia (Não. 183)</w:t>
      </w:r>
      <w:r>
        <w:rPr>
          <w:color w:val="000000"/>
        </w:rPr>
        <w:t>.</w:t>
      </w:r>
    </w:p>
    <w:p>
      <w:pPr>
        <w:pStyle w:val="TextBody"/>
        <w:rPr>
          <w:color w:val="000000"/>
        </w:rPr>
      </w:pPr>
      <w:r>
        <w:rPr>
          <w:color w:val="000000"/>
        </w:rPr>
      </w:r>
    </w:p>
    <w:p>
      <w:pPr>
        <w:pStyle w:val="TextBody"/>
        <w:rPr>
          <w:color w:val="000000"/>
        </w:rPr>
      </w:pPr>
      <w:r>
        <w:rPr>
          <w:color w:val="000000"/>
        </w:rPr>
        <w:t>Carne leva quantidades naturais de vitamina B12 que não pode ser substituído debaixo de uma dieta vegetariana. O corpo pode contender com vegetarianismo durante alguns anos sem efeito sério, mas depois de que os efeitos no cérebro como também os anteriores desequilíbrios de coração acontecem.</w:t>
      </w:r>
    </w:p>
    <w:p>
      <w:pPr>
        <w:pStyle w:val="TextBody"/>
        <w:rPr>
          <w:color w:val="000000"/>
        </w:rPr>
      </w:pPr>
      <w:r>
        <w:rPr>
          <w:color w:val="000000"/>
        </w:rPr>
      </w:r>
    </w:p>
    <w:p>
      <w:pPr>
        <w:pStyle w:val="TextBody"/>
        <w:rPr>
          <w:color w:val="000000"/>
        </w:rPr>
      </w:pPr>
      <w:r>
        <w:rPr>
          <w:color w:val="000000"/>
        </w:rPr>
        <w:t>A remoção de gordura que é uma substância proibida debaixo das leis de comida mais adiante reduz doença de coração a um mínimo e a proibição no consumo de sangue aumenta o sistema do corpo.</w:t>
      </w:r>
    </w:p>
    <w:p>
      <w:pPr>
        <w:pStyle w:val="TextBody"/>
        <w:rPr>
          <w:color w:val="000000"/>
        </w:rPr>
      </w:pPr>
      <w:r>
        <w:rPr>
          <w:color w:val="000000"/>
        </w:rPr>
      </w:r>
    </w:p>
    <w:p>
      <w:pPr>
        <w:pStyle w:val="TextBody"/>
        <w:rPr>
          <w:color w:val="000000"/>
        </w:rPr>
      </w:pPr>
      <w:r>
        <w:rPr>
          <w:color w:val="000000"/>
        </w:rPr>
        <w:t>A Comunidade Pesquisa Científica e Industrial Organisation (CSIRO) na Austrália é begin¬ning para examinar o conceito de ocorrer toxinas naturalmente em nossa comida e Drs. Fenech e Dreosti estavam analisando este assunto quando este papel foi escrito primeiro. Além disso, Dr Robert Scheuplein, Toxicólogo Principal da Comida de Estados Unidos e Administração de Droga, calculou recentemente que 98% de causas de câncer em nossa dieta são naturais.</w:t>
      </w:r>
    </w:p>
    <w:p>
      <w:pPr>
        <w:pStyle w:val="TextBody"/>
        <w:rPr>
          <w:color w:val="000000"/>
        </w:rPr>
      </w:pPr>
      <w:r>
        <w:rPr>
          <w:color w:val="000000"/>
        </w:rPr>
      </w:r>
    </w:p>
    <w:p>
      <w:pPr>
        <w:pStyle w:val="TextBody"/>
        <w:rPr>
          <w:color w:val="000000"/>
        </w:rPr>
      </w:pPr>
      <w:r>
        <w:rPr>
          <w:color w:val="000000"/>
        </w:rPr>
        <w:t>Dr Dreosti era dizer em 1990 isso:</w:t>
      </w:r>
    </w:p>
    <w:p>
      <w:pPr>
        <w:pStyle w:val="TextBody"/>
        <w:rPr>
          <w:color w:val="000000"/>
        </w:rPr>
      </w:pPr>
      <w:r>
        <w:rPr>
          <w:color w:val="000000"/>
        </w:rPr>
        <w:t>Há uma variedade de ocorrer toxinas naturalmente em plantas da mesma maneira que potente como homem fez praguicidas, mas nós tendemos a negligenciar completamente tão longe os. (O australiano De fim de semana, 18-19 1990 de agosto, p. 7).</w:t>
      </w:r>
    </w:p>
    <w:p>
      <w:pPr>
        <w:pStyle w:val="TextBody"/>
        <w:rPr>
          <w:color w:val="000000"/>
        </w:rPr>
      </w:pPr>
      <w:r>
        <w:rPr>
          <w:color w:val="000000"/>
        </w:rPr>
      </w:r>
    </w:p>
    <w:p>
      <w:pPr>
        <w:pStyle w:val="TextBody"/>
        <w:rPr>
          <w:color w:val="000000"/>
        </w:rPr>
      </w:pPr>
      <w:r>
        <w:rPr>
          <w:color w:val="000000"/>
        </w:rPr>
        <w:t>A maioria das plantas possui quinones, batatas contêm alcalóides de Glyce e cereais, leite, gordura, ovos e mel contêm alcalóides de Pyrrolizidine, com amendoins que contêm aflatoxins. Lucerne ou brotos de alfafa contêm éster de pharbol e quantias volumosas de K de vitamina que engrossa sangue, sangue crescente que se coagula capacidade e assim o risco de doença de coração.</w:t>
      </w:r>
    </w:p>
    <w:p>
      <w:pPr>
        <w:pStyle w:val="TextBody"/>
        <w:rPr>
          <w:color w:val="000000"/>
        </w:rPr>
      </w:pPr>
      <w:r>
        <w:rPr>
          <w:color w:val="000000"/>
        </w:rPr>
      </w:r>
    </w:p>
    <w:p>
      <w:pPr>
        <w:pStyle w:val="TextBody"/>
        <w:rPr>
          <w:color w:val="000000"/>
        </w:rPr>
      </w:pPr>
      <w:r>
        <w:rPr>
          <w:color w:val="000000"/>
        </w:rPr>
        <w:t xml:space="preserve">Comidas contêm muitas substâncias para contrariar a toxina ou venenos naturais e não bastante é conhecido dos equilíbrios relativos. Porém, o que é certo é aqueles poluente de metal pesados crescentes e vegetarianismo desequilibrado envolvem concentrações de tipos de comida e, conseqüentemente, toxinas específicas acontecem. Isto pode resultar bem o sobrecarregando dos sistemas de conserto de corpo e ajudar em causação de câncer na estrutura de ADN como também doença de coração por toxina e formação de metal pesada. </w:t>
      </w:r>
    </w:p>
    <w:p>
      <w:pPr>
        <w:pStyle w:val="TextBody"/>
        <w:rPr>
          <w:color w:val="000000"/>
        </w:rPr>
      </w:pPr>
      <w:r>
        <w:rPr>
          <w:color w:val="000000"/>
        </w:rPr>
      </w:r>
    </w:p>
    <w:p>
      <w:pPr>
        <w:pStyle w:val="TextBody"/>
        <w:rPr>
          <w:color w:val="000000"/>
        </w:rPr>
      </w:pPr>
      <w:r>
        <w:rPr>
          <w:color w:val="000000"/>
        </w:rPr>
        <w:t>Métodos de cozinhar, enquanto especialmente queimando ou cozinhando excessivamente, também pode destruir substâncias benéficas e carcinógenos de liberação.</w:t>
      </w:r>
    </w:p>
    <w:p>
      <w:pPr>
        <w:pStyle w:val="TextBody"/>
        <w:rPr>
          <w:color w:val="000000"/>
        </w:rPr>
      </w:pPr>
      <w:r>
        <w:rPr>
          <w:color w:val="000000"/>
        </w:rPr>
      </w:r>
    </w:p>
    <w:p>
      <w:pPr>
        <w:pStyle w:val="TextBody"/>
        <w:rPr>
          <w:color w:val="000000"/>
        </w:rPr>
      </w:pPr>
      <w:r>
        <w:rPr>
          <w:color w:val="000000"/>
        </w:rPr>
        <w:t>Conclusão</w:t>
      </w:r>
    </w:p>
    <w:p>
      <w:pPr>
        <w:pStyle w:val="TextBody"/>
        <w:rPr>
          <w:color w:val="000000"/>
        </w:rPr>
      </w:pPr>
      <w:r>
        <w:rPr>
          <w:color w:val="000000"/>
        </w:rPr>
      </w:r>
    </w:p>
    <w:p>
      <w:pPr>
        <w:pStyle w:val="TextBody"/>
        <w:rPr>
          <w:color w:val="000000"/>
        </w:rPr>
      </w:pPr>
      <w:r>
        <w:rPr>
          <w:color w:val="000000"/>
        </w:rPr>
        <w:t>Mais pesquisa está reforçando a posição bíblica e provará o Paul provavelmente corrija e as leis de comida absoluto.</w:t>
      </w:r>
    </w:p>
    <w:p>
      <w:pPr>
        <w:pStyle w:val="TextBody"/>
        <w:rPr>
          <w:color w:val="000000"/>
        </w:rPr>
      </w:pPr>
      <w:r>
        <w:rPr>
          <w:color w:val="000000"/>
        </w:rPr>
      </w:r>
    </w:p>
    <w:p>
      <w:pPr>
        <w:pStyle w:val="TextBody"/>
        <w:rPr>
          <w:color w:val="000000"/>
        </w:rPr>
      </w:pPr>
      <w:r>
        <w:rPr>
          <w:color w:val="000000"/>
        </w:rPr>
        <w:t>O propósito importante das espécies sujas não mente na aplicação deles/delas a humanos mas bastante como uma fonte de comida para as espécies limpas e como uma parte integrante do ambiente. A capacidade de filtração do molusco e a capacidade de produção de comida do ambiente de estuarine está em equilíbrio delicado. Deve ser protegido. A manutenção das leis de comida assegurará o equilíbrio é mantido. Mais importantemente, assegurará que o ambiente é protegido e manteve que limpe contanto nós controlamos outros poluente. Deus nos deu este planeta tender e manter, não destruir.</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As leis de comi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4:26:00Z</dcterms:created>
  <dc:creator>Wade Cox tr 2011 by Eric</dc:creator>
  <dc:description/>
  <cp:keywords/>
  <dc:language>en-US</dc:language>
  <cp:lastModifiedBy>Denise</cp:lastModifiedBy>
  <cp:lastPrinted>2003-03-01T10:05:00Z</cp:lastPrinted>
  <dcterms:modified xsi:type="dcterms:W3CDTF">2011-11-09T22:48:00Z</dcterms:modified>
  <cp:revision>4</cp:revision>
  <dc:subject/>
  <dc:title>As Leis de Comida [015]</dc:title>
</cp:coreProperties>
</file>