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103]</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A Ceia do Deus</w:t>
      </w:r>
    </w:p>
    <w:p>
      <w:pPr>
        <w:pStyle w:val="Normal"/>
        <w:spacing w:before="0" w:after="60"/>
        <w:jc w:val="center"/>
        <w:rPr>
          <w:rFonts w:ascii="Arial" w:hAnsi="Arial" w:cs="Arial"/>
          <w:sz w:val="72"/>
          <w:szCs w:val="24"/>
          <w:lang w:val="pt-PT"/>
        </w:rPr>
      </w:pPr>
      <w:r>
        <w:rPr>
          <w:rFonts w:cs="Arial" w:ascii="Arial" w:hAnsi="Arial"/>
          <w:sz w:val="72"/>
          <w:szCs w:val="24"/>
          <w:lang w:val="pt-PT"/>
        </w:rPr>
      </w:r>
    </w:p>
    <w:p>
      <w:pPr>
        <w:pStyle w:val="NormalWeb"/>
        <w:jc w:val="center"/>
        <w:rPr>
          <w:sz w:val="18"/>
          <w:szCs w:val="18"/>
        </w:rPr>
      </w:pPr>
      <w:r>
        <w:rPr>
          <w:sz w:val="18"/>
          <w:szCs w:val="18"/>
        </w:rPr>
        <w:t>(Edição 2.0 19950413-19981226-20080120)</w:t>
      </w:r>
    </w:p>
    <w:p>
      <w:pPr>
        <w:pStyle w:val="Normal"/>
        <w:rPr>
          <w:sz w:val="22"/>
          <w:szCs w:val="18"/>
        </w:rPr>
      </w:pPr>
      <w:r>
        <w:rPr>
          <w:sz w:val="22"/>
          <w:szCs w:val="18"/>
        </w:rPr>
      </w:r>
    </w:p>
    <w:p>
      <w:pPr>
        <w:pStyle w:val="Normal"/>
        <w:ind w:right="317" w:hanging="0"/>
        <w:rPr>
          <w:szCs w:val="24"/>
          <w:lang w:val="pt-PT"/>
        </w:rPr>
      </w:pPr>
      <w:r>
        <w:rPr>
          <w:szCs w:val="24"/>
          <w:lang w:val="pt-PT"/>
        </w:rPr>
        <w:t>Este papel examina o significado complexo atrás do sacramento da Ceia do Deus. São explicadas o dia de preparação e a Páscoa. A sucessão da pé-lavagem e o pão e vinho é exposta como são ordenados eles. A relação para o Êxodo e a Páscoa também é explicada. O sangue da Convenção Nova e a entrada para o Santo de Holies do Padre Alto que era Messias é o precursor a nós todos os filhos de formação de Deus. O significado do simbolismo de Páscoa em relação a outros textos é examinado. São explicados os textos de John 14 e John 17.</w:t>
      </w:r>
    </w:p>
    <w:p>
      <w:pPr>
        <w:pStyle w:val="Normal"/>
        <w:ind w:left="360" w:right="317" w:hanging="0"/>
        <w:rPr>
          <w:sz w:val="22"/>
          <w:szCs w:val="24"/>
          <w:lang w:val="pt-PT"/>
        </w:rPr>
      </w:pPr>
      <w:r>
        <w:rPr>
          <w:sz w:val="22"/>
          <w:szCs w:val="24"/>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pt-PT"/>
        </w:rPr>
      </w:pPr>
      <w:r>
        <w:rPr>
          <w:rFonts w:cs="Carleton" w:ascii="Carleton" w:hAnsi="Carleton"/>
          <w:b/>
          <w:lang w:val="pt-PT"/>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Direito autorais </w:t>
      </w:r>
      <w:r>
        <w:rPr>
          <w:rFonts w:eastAsia="Symbol" w:cs="Symbol" w:ascii="Symbol" w:hAnsi="Symbol"/>
          <w:b/>
          <w:sz w:val="28"/>
          <w:lang w:val="en-AU"/>
        </w:rPr>
        <w:t>ã</w:t>
      </w:r>
      <w:r>
        <w:rPr>
          <w:rFonts w:cs="Tms Rmn;Times New Roman" w:ascii="Tms Rmn;Times New Roman" w:hAnsi="Tms Rmn;Times New Roman"/>
          <w:b/>
          <w:position w:val="-2"/>
          <w:sz w:val="16"/>
          <w:lang w:val="pt-PT"/>
        </w:rPr>
        <w:t xml:space="preserve"> </w:t>
      </w:r>
      <w:r>
        <w:rPr>
          <w:rFonts w:cs="Tms Rmn;Times New Roman" w:ascii="Tms Rmn;Times New Roman" w:hAnsi="Tms Rmn;Times New Roman"/>
          <w:b/>
          <w:position w:val="-2"/>
          <w:lang w:val="pt-PT"/>
        </w:rPr>
        <w:t>1995, 1996</w:t>
      </w:r>
      <w:r>
        <w:rPr>
          <w:rFonts w:cs="Tms Rmn;Times New Roman" w:ascii="Tms Rmn;Times New Roman" w:hAnsi="Tms Rmn;Times New Roman"/>
          <w:b/>
          <w:position w:val="-2"/>
          <w:sz w:val="16"/>
          <w:lang w:val="pt-PT"/>
        </w:rPr>
        <w:t xml:space="preserve">, </w:t>
      </w:r>
      <w:r>
        <w:rPr>
          <w:b/>
          <w:lang w:val="pt-PT"/>
        </w:rPr>
        <w:t>1998,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Titleinside"/>
        <w:rPr>
          <w:lang w:val="pt-PT"/>
        </w:rPr>
      </w:pPr>
      <w:bookmarkStart w:id="0" w:name="OLE_LINK4"/>
      <w:bookmarkStart w:id="1" w:name="OLE_LINK3"/>
      <w:bookmarkEnd w:id="0"/>
      <w:bookmarkEnd w:id="1"/>
      <w:r>
        <w:rPr>
          <w:lang w:val="pt-PT"/>
        </w:rPr>
        <w:t>A Ceia do Deu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color w:val="000000"/>
          <w:lang w:val="pt-PT"/>
        </w:rPr>
      </w:pPr>
      <w:r>
        <w:rPr>
          <w:color w:val="000000"/>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Hoje à noite provavelmente é a ocasião mais sagrada de Deus Calandra ano, porque este é o aniversário da morte de nosso Deus e Saviour Jesus Cristo. Nós mantemos este serviço em memória da morte de Cristo. As passagens seguintes explicam a origem deste serviço e suas cerimônias.</w:t>
      </w:r>
    </w:p>
    <w:p>
      <w:pPr>
        <w:pStyle w:val="QUOTES"/>
        <w:rPr>
          <w:lang w:val="pt-PT"/>
        </w:rPr>
      </w:pPr>
      <w:r>
        <w:rPr>
          <w:lang w:val="pt-PT"/>
        </w:rPr>
        <w:t xml:space="preserve">Luke 22:7-16 vieram o dia de Pão Sem fermento no qual o cordeiro de Páscoa teve que ser sacrificado então. 8 assim o Jesus enviou o Peter e John, enquanto dizendo, "Vá e prepare a Páscoa para nós, que nós podemos comer isto." 9 eles disseram a ele, "Onde você nos terá preparar isto?" 10 ele disse a eles, "Veja, quando você entrar na cidade, uma condução de homem um jarro de água o conhecerá; o siga na casa na que ele entra, 11 e conta o dono da casa, O Professor diz a você, Onde o quarto de hóspedes é onde eu sou comer a Páscoa com meus discípulos?' 12 e ele lhe mostrarão um quarto superior grande fornecido; lá prepare." 13 e eles foram e acharam isto como ele tinha lhes falado; e eles prepararam a Páscoa. 14 e quando a hora veio, ele sentou a mesa e os apóstolos com ele.  </w:t>
      </w:r>
    </w:p>
    <w:p>
      <w:pPr>
        <w:pStyle w:val="TextBody"/>
        <w:rPr>
          <w:color w:val="000000"/>
          <w:lang w:val="pt-PT"/>
        </w:rPr>
      </w:pPr>
      <w:r>
        <w:rPr>
          <w:color w:val="000000"/>
          <w:lang w:val="pt-PT"/>
        </w:rPr>
      </w:r>
    </w:p>
    <w:p>
      <w:pPr>
        <w:pStyle w:val="TextBody"/>
        <w:rPr>
          <w:color w:val="000000"/>
          <w:lang w:val="pt-PT"/>
        </w:rPr>
      </w:pPr>
      <w:r>
        <w:rPr>
          <w:color w:val="000000"/>
          <w:lang w:val="pt-PT"/>
        </w:rPr>
        <w:t>Foi simulado por alguns que esta era a hora para comer a Páscoa, mas isso está incorreto.</w:t>
      </w:r>
    </w:p>
    <w:p>
      <w:pPr>
        <w:pStyle w:val="QUOTES"/>
        <w:rPr>
          <w:lang w:val="pt-PT"/>
        </w:rPr>
      </w:pPr>
      <w:r>
        <w:rPr>
          <w:lang w:val="pt-PT"/>
        </w:rPr>
        <w:t xml:space="preserve">15 e ele disseram a eles, "eu desejei comer esta Páscoa com você seriamente antes de eu sofresse; 16 porque eu lhe falo que eu não comerei isto até que é cumprido no reino de Deus." (RSV) </w:t>
      </w:r>
    </w:p>
    <w:p>
      <w:pPr>
        <w:pStyle w:val="TextBody"/>
        <w:rPr>
          <w:color w:val="000000"/>
          <w:lang w:val="pt-PT"/>
        </w:rPr>
      </w:pPr>
      <w:r>
        <w:rPr>
          <w:color w:val="000000"/>
          <w:lang w:val="pt-PT"/>
        </w:rPr>
      </w:r>
    </w:p>
    <w:p>
      <w:pPr>
        <w:pStyle w:val="TextBody"/>
        <w:rPr/>
      </w:pPr>
      <w:r>
        <w:rPr>
          <w:color w:val="000000"/>
          <w:lang w:val="pt-PT"/>
        </w:rPr>
        <w:t>Cristo estava dizendo explicitamente, "eu realmente quero comer esta Páscoa com você antes de eu sofrer, mas eu estou lhe falando eu não comerei isto até que é cumprido no Reino de Deus." Luke foram traduzidos 22:7-16 de alguns modos diferentes para dar a volta a este texto. Cristo não comeu a refeição de Páscoa; ele comeu uma refeição de Páscoa.</w:t>
      </w:r>
      <w:r>
        <w:rPr>
          <w:lang w:val="pt-PT"/>
        </w:rPr>
        <w:t xml:space="preserve"> </w:t>
      </w:r>
      <w:r>
        <w:rPr>
          <w:color w:val="000000"/>
          <w:lang w:val="pt-PT"/>
        </w:rPr>
        <w:t>Está claro e simplesmente declarado. Ele quis comer isto com eles mas ele soube que ele estaria morto. O Cristo disse aqui que ele não comeria isto até que foi cumprido no Reino de Deus. Cristo predisse a morte dele assim antes da refeição de Páscoa atual. Ele era na realidade o Cordeiro de Páscoa.</w:t>
      </w:r>
    </w:p>
    <w:p>
      <w:pPr>
        <w:pStyle w:val="TextBody"/>
        <w:rPr>
          <w:color w:val="000000"/>
          <w:lang w:val="pt-PT"/>
        </w:rPr>
      </w:pPr>
      <w:r>
        <w:rPr>
          <w:color w:val="000000"/>
          <w:lang w:val="pt-PT"/>
        </w:rPr>
      </w:r>
    </w:p>
    <w:p>
      <w:pPr>
        <w:pStyle w:val="TextBody"/>
        <w:rPr>
          <w:lang w:val="pt-PT"/>
        </w:rPr>
      </w:pPr>
      <w:r>
        <w:rPr>
          <w:color w:val="000000"/>
          <w:lang w:val="pt-PT"/>
        </w:rPr>
        <w:t>Nós sabemos que estes são os Dias de Pão Sem fermento. Era o começo de Pão Sem fermento, quando a Páscoa seria sacrificada.</w:t>
      </w:r>
      <w:r>
        <w:rPr>
          <w:lang w:val="pt-PT"/>
        </w:rPr>
        <w:t xml:space="preserve"> </w:t>
      </w:r>
    </w:p>
    <w:p>
      <w:pPr>
        <w:pStyle w:val="TextBody"/>
        <w:rPr>
          <w:lang w:val="pt-PT"/>
        </w:rPr>
      </w:pPr>
      <w:r>
        <w:rPr>
          <w:lang w:val="pt-PT"/>
        </w:rPr>
      </w:r>
    </w:p>
    <w:p>
      <w:pPr>
        <w:pStyle w:val="TextBody"/>
        <w:rPr>
          <w:color w:val="000000"/>
          <w:lang w:val="pt-PT"/>
        </w:rPr>
      </w:pPr>
      <w:r>
        <w:rPr>
          <w:color w:val="000000"/>
          <w:lang w:val="pt-PT"/>
        </w:rPr>
        <w:t>Em John 6, Cristo executou o milagre da alimentação do cinco mil com os cinco pães e dois peixes. O simbolismo era que o eleito foi economizado sendo levado em doze cestas. O milagre de caminhar em água foi executado por Cristo como parte da salvação do eleito. Depois dos milagres, Cristo teve queda de grupos fora por causa do sermão dele quando ele disse, "A menos que você coma a carne do filho de homem e bebe o sangue dele, você não tem nenhuma vida em você. Ele que come minha carne e bebidas meu sangue tem vida eterna e eu o elevarei no último dia" (Jn. 6:53-54).</w:t>
      </w:r>
    </w:p>
    <w:p>
      <w:pPr>
        <w:pStyle w:val="TextBody"/>
        <w:rPr>
          <w:color w:val="000000"/>
          <w:lang w:val="pt-PT"/>
        </w:rPr>
      </w:pPr>
      <w:r>
        <w:rPr>
          <w:color w:val="000000"/>
          <w:lang w:val="pt-PT"/>
        </w:rPr>
      </w:r>
    </w:p>
    <w:p>
      <w:pPr>
        <w:pStyle w:val="TextBody"/>
        <w:rPr>
          <w:color w:val="000000"/>
          <w:lang w:val="pt-PT"/>
        </w:rPr>
      </w:pPr>
      <w:r>
        <w:rPr>
          <w:color w:val="000000"/>
          <w:lang w:val="pt-PT"/>
        </w:rPr>
        <w:t>Aquela sucessão era uma fase crítica. O trabalho caiu o Cristo mais doze e um desses era um demônio. Agora aquele processo era a mais baixa diminuição no trabalho. Todo o mundo caiu fora então do Mestre. O trabalho era então reconstruído. Nós sabemos que o Cristo ordenou os setenta depois e os mandou sair. Nós sabemos que os demônios eram assunto a eles e nós sabemos que os demônios confessaram aquele fato. É escrito em Céu. Nós sabemos que os setenta continuaram em no ministério. Porém, a esta refeição, houve só os doze novamente. Onde os setenta estavam? O que foi o resto do seguidores fazer de Cristo? Por que o Cristo tomou só a Última Ceia com os doze dele?</w:t>
      </w:r>
    </w:p>
    <w:p>
      <w:pPr>
        <w:pStyle w:val="TextBody"/>
        <w:rPr>
          <w:color w:val="000000"/>
          <w:lang w:val="pt-PT"/>
        </w:rPr>
      </w:pPr>
      <w:r>
        <w:rPr>
          <w:color w:val="000000"/>
          <w:lang w:val="pt-PT"/>
        </w:rPr>
      </w:r>
    </w:p>
    <w:p>
      <w:pPr>
        <w:pStyle w:val="TextBody"/>
        <w:rPr>
          <w:color w:val="000000"/>
          <w:lang w:val="pt-PT"/>
        </w:rPr>
      </w:pPr>
      <w:r>
        <w:rPr>
          <w:color w:val="000000"/>
          <w:lang w:val="pt-PT"/>
        </w:rPr>
        <w:t>Há muitas respostas àquele problema de todo. Os setenta estavam lá a Pentecostes. Eles não tinham caído longe da Igreja. A explicação é isso deveria ter havido outras refeições de Páscoa em preparação com outros grupos. Cristo tinha decidido celebrar esta refeição (o último dele) com os doze dele. Os setenta devem ter segurado a Páscoa em outro lugar. A atividade dos setenta não abre um aspecto diferente do trabalho previamente considerado. Os setenta, os outros discípulos dele, tidos que ser lá em algum lugar. Ainda a Última Ceia estava uma vez mais reduzida aos doze. Porém, os setenta ainda e ainda foram ordenados operado e cresceram até Pentecostes desta Última Ceia.</w:t>
      </w:r>
    </w:p>
    <w:p>
      <w:pPr>
        <w:pStyle w:val="TextBody"/>
        <w:rPr>
          <w:color w:val="000000"/>
          <w:lang w:val="pt-PT"/>
        </w:rPr>
      </w:pPr>
      <w:r>
        <w:rPr>
          <w:color w:val="000000"/>
          <w:lang w:val="pt-PT"/>
        </w:rPr>
      </w:r>
    </w:p>
    <w:p>
      <w:pPr>
        <w:pStyle w:val="TextBody"/>
        <w:rPr>
          <w:color w:val="000000"/>
          <w:lang w:val="pt-PT"/>
        </w:rPr>
      </w:pPr>
      <w:r>
        <w:rPr>
          <w:color w:val="000000"/>
          <w:lang w:val="pt-PT"/>
        </w:rPr>
        <w:t>Agora isso nos fala há flutuações no trabalho de consolidação para cima onde ele construiu, perdido e consolidado, construída e então consolidou novamente. mas eles estavam em grupos diferentes e o trabalho continuado construindo, contudo seja reconsolidated. Então, esta Última Ceia tem uma significação ligeiramente diferente que que inicialmente considerado. Quando nós pensarmos nesta Última Ceia, nós pensamos dos doze. Nós não assumimos há qualquer pessoa outro. Porém, a Bíblia nos fala que lá tem que ter sido outros. Os setenta foram ordenados e eles eram os Anciões de Jesus Cristo. Há chaves a outros aspectos do trabalho na colocação dos Anciões e a colocação da Páscoa e sua réplica e distribuição. Há várias coisas que fluem disso totalmente.</w:t>
      </w:r>
    </w:p>
    <w:p>
      <w:pPr>
        <w:pStyle w:val="TextBody"/>
        <w:rPr>
          <w:color w:val="000000"/>
          <w:lang w:val="pt-PT"/>
        </w:rPr>
      </w:pPr>
      <w:r>
        <w:rPr>
          <w:color w:val="000000"/>
          <w:lang w:val="pt-PT"/>
        </w:rPr>
      </w:r>
    </w:p>
    <w:p>
      <w:pPr>
        <w:pStyle w:val="TextBody"/>
        <w:rPr>
          <w:color w:val="000000"/>
          <w:lang w:val="pt-PT"/>
        </w:rPr>
      </w:pPr>
      <w:r>
        <w:rPr>
          <w:color w:val="000000"/>
          <w:lang w:val="pt-PT"/>
        </w:rPr>
        <w:t>O Banquete de Pão Sem fermento incorporou o dia de preparação e a Páscoa no Banquete.</w:t>
      </w:r>
    </w:p>
    <w:p>
      <w:pPr>
        <w:pStyle w:val="QUOTES"/>
        <w:rPr>
          <w:lang w:val="pt-PT"/>
        </w:rPr>
      </w:pPr>
      <w:r>
        <w:rPr>
          <w:lang w:val="pt-PT"/>
        </w:rPr>
        <w:t>Matthew 26:17-30 agora no primeiro dia de Pão Sem fermento os discípulos vieram a Jesus, enquanto dizendo, "Onde você nos terá preparar para você comer a Páscoa?" 18 ele disse, "Entre na cidade para um certo e diga a ele, 'O Professor diz, Meu tempo é à mão; Eu persistirei a Páscoa em sua casa com meus discípulos.'" 19 e os discípulos fizeram como o Jesus tinha os dirigido, e eles prepararam a Páscoa. 20 quando estava igualando, ele sentou a mesa com os doze discípulos; 21 e como estavam comendo eles, ele disse, "Verdadeiramente, eu digo a você, um de você me trairá." 22 e eles estavam muito tristes e começaram a dizer a ele um depois de outro, "É eu, Deus?" 23 ele respondeu, "Ele que imergiu a mão dele no prato comigo, me trairá. 24 o Filho de homem vai como é escrito dele, mas aflição para aquele homem por quem o Filho de homem é traído! Teria sido melhor para aquele homem se ele não tivesse nascido." 25 Judas que o traiu disse, "É eu, Mestre?" Ele disse a ele, "Você disse assim." 26 agora como estavam comendo eles, o Jesus levou pão e santificado e quebrou isto e deu isto aos discípulos e disse, "Leve, coma; este é meu corpo." 27 e ele levaram uma xícara, e quando ele tinha dado obrigado ele deu isto a eles, enquanto dizendo, "Bebida disto, todos vocês; 28 para isto são meu sangue da convenção que é despejada para muitos para o perdão de pecados. 29 eu lhe falo eu não beberei novamente desta fruta da videira até aquele dia quando eu beber isto novo com você no reino de meu Pai." 30 e quando eles tinham cantado um hino, eles saíram para o Monte de Azeitonas. (RSV)</w:t>
      </w:r>
    </w:p>
    <w:p>
      <w:pPr>
        <w:pStyle w:val="QUOTES"/>
        <w:rPr>
          <w:lang w:val="pt-PT"/>
        </w:rPr>
      </w:pPr>
      <w:r>
        <w:rPr>
          <w:lang w:val="pt-PT"/>
        </w:rPr>
      </w:r>
    </w:p>
    <w:p>
      <w:pPr>
        <w:pStyle w:val="TextBody"/>
        <w:rPr>
          <w:lang w:val="pt-PT"/>
        </w:rPr>
      </w:pPr>
      <w:r>
        <w:rPr>
          <w:color w:val="000000"/>
          <w:lang w:val="pt-PT"/>
        </w:rPr>
        <w:t>Esta atividade aconteceu, como diz aqui, no primeiro dia do Banquete de Pão Sem fermento. Por aquele tempo o dia de preparação, os 14º, foi contado como o primeiro de oito dias do Banquete de Pão Sem fermento, assim está de fato no dia de preparação que isto aconteceu. Este dia de preparação estabeleceu um simbolismo novo que é achado na preparação para uma Páscoa contudo vir. Porque haverá um segundo êxodo e os padres novos (Isa. 66:20-21), a Ceia do Deus simboliza a preparação da Igreja para o reinado milenário.</w:t>
      </w:r>
      <w:r>
        <w:rPr>
          <w:lang w:val="pt-PT"/>
        </w:rPr>
        <w:t xml:space="preserve"> </w:t>
      </w:r>
    </w:p>
    <w:p>
      <w:pPr>
        <w:pStyle w:val="QUOTES"/>
        <w:rPr>
          <w:lang w:val="pt-PT"/>
        </w:rPr>
      </w:pPr>
      <w:r>
        <w:rPr>
          <w:lang w:val="pt-PT"/>
        </w:rPr>
        <w:t>1Corinthians 11:23-26 porque eu recebi do Deus o que eu também entreguei a você, que o Deus Jesus na noite quando ele foi traído levou pão, 24 e quando ele tinha dado obrigado, ele quebrou isto e disse, "Este é meu corpo que é para você. Faça isto em memória de mim." 25 da mesma maneira também a xícara, depois de ceia, que diz, "Esta xícara é a convenção nova em meu sangue. Faça isto, tão freqüentemente quanto você bebe isto, em memória de mim." 26 para tão freqüentemente quanto você come este pão e bebe a xícara, você proclama a morte do Deus até que ele vem. (RSV)</w:t>
      </w:r>
    </w:p>
    <w:p>
      <w:pPr>
        <w:pStyle w:val="TextBody"/>
        <w:rPr>
          <w:color w:val="000000"/>
          <w:lang w:val="pt-PT"/>
        </w:rPr>
      </w:pPr>
      <w:r>
        <w:rPr>
          <w:color w:val="000000"/>
          <w:lang w:val="pt-PT"/>
        </w:rPr>
      </w:r>
    </w:p>
    <w:p>
      <w:pPr>
        <w:pStyle w:val="TextBody"/>
        <w:rPr>
          <w:color w:val="000000"/>
          <w:lang w:val="pt-PT"/>
        </w:rPr>
      </w:pPr>
      <w:r>
        <w:rPr>
          <w:color w:val="000000"/>
          <w:lang w:val="pt-PT"/>
        </w:rPr>
        <w:t>Esta noite proclama a morte do Deus até que ele vem como uma ordenação ordenou em cristãos.</w:t>
      </w:r>
    </w:p>
    <w:p>
      <w:pPr>
        <w:pStyle w:val="TextBody"/>
        <w:rPr>
          <w:color w:val="000000"/>
          <w:lang w:val="pt-PT"/>
        </w:rPr>
      </w:pPr>
      <w:r>
        <w:rPr>
          <w:color w:val="000000"/>
          <w:lang w:val="pt-PT"/>
        </w:rPr>
      </w:r>
    </w:p>
    <w:p>
      <w:pPr>
        <w:pStyle w:val="QUOTES"/>
        <w:rPr>
          <w:lang w:val="pt-PT"/>
        </w:rPr>
      </w:pPr>
      <w:r>
        <w:rPr>
          <w:lang w:val="pt-PT"/>
        </w:rPr>
        <w:t>O todo de John capítulo 6 é uma sucessão de simbolismo que conduz até a preparação e para a Páscoa. Há significado específico em toda única oração de John 6 e como prepara todo o mundo para a chamada delas, a colocação delas no eleito e nas tribos como parte dos 144,000, e a Multidão debaixo dos doze Apóstolos como Juízes das tribos.   John 6:53-54 assim o Jesus disse a eles, "Verdadeiramente, que verdadeiramente, eu digo a você, a menos que você coma a carne do Filho de homem e bebe o sangue dele, você não tem nenhuma vida em você; 54 ele que come minha carne e bebidas meu sangue tem vida eterna e eu o elevarei no último dia. (RSV)</w:t>
      </w:r>
    </w:p>
    <w:p>
      <w:pPr>
        <w:pStyle w:val="QUOTES"/>
        <w:rPr>
          <w:lang w:val="pt-PT"/>
        </w:rPr>
      </w:pPr>
      <w:r>
        <w:rPr>
          <w:lang w:val="pt-PT"/>
        </w:rPr>
      </w:r>
    </w:p>
    <w:p>
      <w:pPr>
        <w:pStyle w:val="TextBody"/>
        <w:rPr>
          <w:color w:val="000000"/>
          <w:lang w:val="pt-PT"/>
        </w:rPr>
      </w:pPr>
      <w:r>
        <w:rPr>
          <w:color w:val="000000"/>
          <w:lang w:val="pt-PT"/>
        </w:rPr>
        <w:t xml:space="preserve">Há </w:t>
      </w:r>
      <w:r>
        <w:rPr>
          <w:b/>
          <w:color w:val="000000"/>
          <w:lang w:val="pt-PT"/>
        </w:rPr>
        <w:t>três elementos</w:t>
      </w:r>
      <w:r>
        <w:rPr>
          <w:color w:val="000000"/>
          <w:lang w:val="pt-PT"/>
        </w:rPr>
        <w:t xml:space="preserve"> a vida eterna. Estes elementos normalmente não são negociados com na Ceia do Deus. Os primeiros dois elementos são de John 17:3.  </w:t>
      </w:r>
    </w:p>
    <w:p>
      <w:pPr>
        <w:pStyle w:val="TextBody"/>
        <w:ind w:left="426" w:hanging="0"/>
        <w:rPr>
          <w:color w:val="000000"/>
          <w:lang w:val="pt-PT"/>
        </w:rPr>
      </w:pPr>
      <w:r>
        <w:rPr>
          <w:color w:val="000000"/>
          <w:lang w:val="pt-PT"/>
        </w:rPr>
        <w:t xml:space="preserve">O </w:t>
      </w:r>
      <w:r>
        <w:rPr>
          <w:b/>
          <w:color w:val="000000"/>
          <w:lang w:val="pt-PT"/>
        </w:rPr>
        <w:t>primeiro</w:t>
      </w:r>
      <w:r>
        <w:rPr>
          <w:color w:val="000000"/>
          <w:lang w:val="pt-PT"/>
        </w:rPr>
        <w:t xml:space="preserve"> elemento. E esta é vida eterna, que eles o conhecem o único verdadeiro Deus, e Jesus Cristo quem tu hast enviaram.  </w:t>
      </w:r>
    </w:p>
    <w:p>
      <w:pPr>
        <w:pStyle w:val="TextBody"/>
        <w:ind w:left="426" w:hanging="0"/>
        <w:rPr>
          <w:color w:val="000000"/>
          <w:lang w:val="pt-PT"/>
        </w:rPr>
      </w:pPr>
      <w:r>
        <w:rPr>
          <w:color w:val="000000"/>
          <w:lang w:val="pt-PT"/>
        </w:rPr>
        <w:t xml:space="preserve">O </w:t>
      </w:r>
      <w:r>
        <w:rPr>
          <w:b/>
          <w:color w:val="000000"/>
          <w:lang w:val="pt-PT"/>
        </w:rPr>
        <w:t>segundo</w:t>
      </w:r>
      <w:r>
        <w:rPr>
          <w:color w:val="000000"/>
          <w:lang w:val="pt-PT"/>
        </w:rPr>
        <w:t xml:space="preserve"> elemento de vida eterna é fé em Jesus Cristo por conhecimento do Um Verdadeiro Deus.  </w:t>
      </w:r>
    </w:p>
    <w:p>
      <w:pPr>
        <w:pStyle w:val="TextBody"/>
        <w:ind w:left="426" w:hanging="0"/>
        <w:rPr/>
      </w:pPr>
      <w:r>
        <w:rPr>
          <w:color w:val="000000"/>
          <w:lang w:val="pt-PT"/>
        </w:rPr>
        <w:t xml:space="preserve">O </w:t>
      </w:r>
      <w:r>
        <w:rPr>
          <w:b/>
          <w:color w:val="000000"/>
          <w:lang w:val="pt-PT"/>
        </w:rPr>
        <w:t>terceiro</w:t>
      </w:r>
      <w:r>
        <w:rPr>
          <w:color w:val="000000"/>
          <w:lang w:val="pt-PT"/>
        </w:rPr>
        <w:t xml:space="preserve"> elemento de vida eterna é participação na Páscoa e comendo do corpo e bebendo do sangue de Jesus Cristo (Jn. 6:53-54).</w:t>
      </w:r>
    </w:p>
    <w:p>
      <w:pPr>
        <w:pStyle w:val="TextBody"/>
        <w:rPr>
          <w:color w:val="000000"/>
          <w:lang w:val="pt-PT"/>
        </w:rPr>
      </w:pPr>
      <w:r>
        <w:rPr>
          <w:color w:val="000000"/>
          <w:lang w:val="pt-PT"/>
        </w:rPr>
      </w:r>
    </w:p>
    <w:p>
      <w:pPr>
        <w:pStyle w:val="TextBody"/>
        <w:rPr>
          <w:color w:val="000000"/>
          <w:lang w:val="pt-PT"/>
        </w:rPr>
      </w:pPr>
      <w:r>
        <w:rPr>
          <w:color w:val="000000"/>
          <w:lang w:val="pt-PT"/>
        </w:rPr>
        <w:t>Todos esses três elementos são predicated em obediência para o Um Verdadeiro Deus o mantendo das Ordens dele. Isso é a condição prévia necessária à retenção do Espírito santo. Sem o Espírito santo nós não podemos entrar no Reino de Deus e assim ter vida eterna. Assim nos exigem então que participemos de obediência com esses três elementos. Obediência para este festival requer mantendo as Leis e regulamentos que o Cristo fixou para a participação na Páscoa. Se nós não levamos esta cerimônia que nós não temos nenhuma parte com Jesus Cristo.</w:t>
      </w:r>
    </w:p>
    <w:p>
      <w:pPr>
        <w:pStyle w:val="TextBody"/>
        <w:rPr>
          <w:color w:val="000000"/>
          <w:lang w:val="pt-PT"/>
        </w:rPr>
      </w:pPr>
      <w:r>
        <w:rPr>
          <w:color w:val="000000"/>
          <w:lang w:val="pt-PT"/>
        </w:rPr>
      </w:r>
    </w:p>
    <w:p>
      <w:pPr>
        <w:pStyle w:val="TextBody"/>
        <w:rPr>
          <w:color w:val="000000"/>
          <w:lang w:val="pt-PT"/>
        </w:rPr>
      </w:pPr>
      <w:r>
        <w:rPr>
          <w:color w:val="000000"/>
          <w:lang w:val="pt-PT"/>
        </w:rPr>
        <w:t>A primeira cerimônia da Ceia do Deus é a pé-lavagem. O ato de lavar os pés de alguém era uma prática comum pelo dia de Jesus. Pessoas usaram calçado que os expôs à sujeira do ambiente. Eles tiveram aberto-toed sandálias. Eles eram sapatos marchando eficientes, como sabemos nós. As pessoas usaram sandálias porque eles estavam frescos e baratos e fáceis fazer, mas eles adquiriram os pés deles sujam. Normalmente, pé-lavar era terminado como um ato de hospitalidade por um anfitrião quando o convidado chegou. As pessoas normalmente tinham tomado banho mas eles tinham caminhado pelas ruas. Assim, pé-lavando eles foram feitos sentir confortável. Era o trabalho do criado mais humilde para lavar pés. O convidado foi proporcionado uma toalha e uma urna de águ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Regularmente aconteceu em chegada ou antes do começo de uma refeição, antes de ou enquanto os convidados estavam reclinando à mesa. A antipatia da tarefa simbolizou o fato que ninguém necessariamente gosta de fazer coisas servis para outras pessoas. </w:t>
      </w:r>
    </w:p>
    <w:p>
      <w:pPr>
        <w:pStyle w:val="TextBody"/>
        <w:rPr/>
      </w:pPr>
      <w:r>
        <w:rPr>
          <w:color w:val="000000"/>
          <w:lang w:val="pt-PT"/>
        </w:rPr>
        <w:t>É um ato de amor para servir outras pessoas, mas este mundo é baseado em pessoas que não amam um ao outro (se a pessoa não notou) de fato. As pessoas não se humilham normalmente e elevam outras pessoas. Leva um mindset especial e é o Espírito santo que faz aquele possível. É uma marca do eleito. os criados de Jesus Cristo. onde eles na verdade alegram sendo de serviço a outras pessoas; eles levam os triunfos dos irmãos como o próprio delas e eles exaltam um ao outro sobre eles.</w:t>
      </w:r>
      <w:r>
        <w:rPr>
          <w:lang w:val="pt-PT"/>
        </w:rPr>
        <w:t xml:space="preserve"> </w:t>
      </w:r>
      <w:r>
        <w:rPr>
          <w:color w:val="000000"/>
          <w:lang w:val="pt-PT"/>
        </w:rPr>
        <w:t>Aquele processo de serviço não é evidente no sistema que era fixo para cima debaixo do deus deste mundo (ou o elohim deste mundo), um sistema que era de superioridade e grau e precedência gosta dos animais. Todos os animais têm uma ordem de hierarquia. A ordem de hierarquia determina onde eles comem, e o que a posição social delas é, e como bem eles são olhados depois. Isso é não ser assim conosco; nós somos não pensar assim.</w:t>
      </w:r>
    </w:p>
    <w:p>
      <w:pPr>
        <w:pStyle w:val="TextBody"/>
        <w:rPr>
          <w:color w:val="000000"/>
          <w:lang w:val="pt-PT"/>
        </w:rPr>
      </w:pPr>
      <w:r>
        <w:rPr>
          <w:color w:val="000000"/>
          <w:lang w:val="pt-PT"/>
        </w:rPr>
      </w:r>
    </w:p>
    <w:p>
      <w:pPr>
        <w:pStyle w:val="TextBody"/>
        <w:rPr>
          <w:color w:val="000000"/>
          <w:lang w:val="pt-PT"/>
        </w:rPr>
      </w:pPr>
      <w:r>
        <w:rPr>
          <w:color w:val="000000"/>
          <w:lang w:val="pt-PT"/>
        </w:rPr>
        <w:t>Este processo inteiro de pé-lavar não é só serviço. Simboliza a colocação aparte de nosso próprio ego. Nós vemos isto do conceito de tithenai (o colocando aparte do artigo de vestuário) e o cingindo por Cristo com uma toalha. Aquele processo de todo era o simbolismo onde o Cristo colocou todas suas decorações e vestuário literalmente. Ele colocou o estado dele primeiramente como um elohim de lado e se tornou um homem para nos servir. Ele soube que ele teve que ser realista, não só mostrar para nós, porque nós vivemos debaixo de um sistema que os demônios tinham configurado, mas mostrar para os demônios para os que ele teve colocaram a vida dele de lado.</w:t>
      </w:r>
    </w:p>
    <w:p>
      <w:pPr>
        <w:pStyle w:val="TextBody"/>
        <w:rPr>
          <w:color w:val="000000"/>
          <w:lang w:val="pt-PT"/>
        </w:rPr>
      </w:pPr>
      <w:r>
        <w:rPr>
          <w:color w:val="000000"/>
          <w:lang w:val="pt-PT"/>
        </w:rPr>
      </w:r>
    </w:p>
    <w:p>
      <w:pPr>
        <w:pStyle w:val="TextBody"/>
        <w:rPr/>
      </w:pPr>
      <w:r>
        <w:rPr>
          <w:color w:val="000000"/>
          <w:lang w:val="pt-PT"/>
        </w:rPr>
        <w:t>Pela rebelião delas, os demônios não tiveram nenhum sacrifício para os restabelecer a Deus. Não havia nenhum sacrifício possível aquele Satanás e o Anfitrião poderia ter feito se reconciliar a Deus para pecado. Alguém teve que morrer. Assim um deles teve que assumir forma humana e seja matado para se reconciliar a Deus para mostrar o modo. Simplesmente não era aquele Deus desejou um sacrifício de sangue. Ele disse que sem aquela mentalidade você não pode ser eu. "Eu não posso viver em qualquer um de você que não está preparado para coloque a vida dele para o irmão" dele. Se nós não colocaremos nossa vida de lado e lavaremos os pés de nosso irmão para dominar ourself, Deus não pode viver em nós.</w:t>
      </w:r>
      <w:r>
        <w:rPr>
          <w:lang w:val="pt-PT"/>
        </w:rPr>
        <w:t xml:space="preserve"> </w:t>
      </w:r>
      <w:r>
        <w:rPr>
          <w:color w:val="000000"/>
          <w:lang w:val="pt-PT"/>
        </w:rPr>
        <w:t xml:space="preserve">E isso é o fato triste do assunto. Nós assistimos a Igreja nos vigésimos níveis de alcance de século de respeito de pessoas tal que eles não sacrificariam para um ao outro. O Espírito santo foi levado longe deles. Cristo instituiu esta cerimônia para os seguidores dele como um exemplo de sacrifício. </w:t>
      </w:r>
    </w:p>
    <w:p>
      <w:pPr>
        <w:pStyle w:val="TextBody"/>
        <w:rPr>
          <w:color w:val="000000"/>
          <w:lang w:val="pt-PT"/>
        </w:rPr>
      </w:pPr>
      <w:r>
        <w:rPr>
          <w:color w:val="000000"/>
          <w:lang w:val="pt-PT"/>
        </w:rPr>
      </w:r>
    </w:p>
    <w:p>
      <w:pPr>
        <w:pStyle w:val="TextBody"/>
        <w:rPr>
          <w:color w:val="000000"/>
          <w:lang w:val="pt-PT"/>
        </w:rPr>
      </w:pPr>
      <w:r>
        <w:rPr>
          <w:color w:val="000000"/>
          <w:lang w:val="pt-PT"/>
        </w:rPr>
        <w:t>Nós examinaremos o conceito físico da pé-lavagem agora, em lugar de como era desde o princípio, em termos do Anfitrião como conceitos espirituais. Cada um destes aspectos é espiritual como também físico. Aspectos de Judaísmo atrás para a Páscoa e vê isto em condições físicas. Nós esperamos ansiosamente pela Páscoa e vemos isto em condições físicas e espirituais. O Cristo soube que ele seria traído e que ele foi requerido coloque a vida dele.</w:t>
      </w:r>
    </w:p>
    <w:p>
      <w:pPr>
        <w:pStyle w:val="QUOTES"/>
        <w:rPr>
          <w:lang w:val="pt-PT"/>
        </w:rPr>
      </w:pPr>
      <w:r>
        <w:rPr>
          <w:lang w:val="pt-PT"/>
        </w:rPr>
        <w:t>John 13:1-5 agora antes do banquete da Páscoa, quando o Jesus soube que a hora dele tinha vindo partir fora deste mundo para o Pai, depois de ter amado o próprio dele que estava no mundo, ele os amou ao fim. 2 e durante ceia, quando o diabo já tinha posto isto no coração de Judas Iscariot, o filho de Simon, o trair, 3 Jesus, que sabe que o Pai tinha dado todas as coisas nas mãos dele, e que ele tinha vindo de Deus e tinha ido para Deus, 4 rosa de ceia, posto os artigos de vestuário dele aparte, e se cingiu com uma toalha. 5 então ele verteu água em uma bacia e começou a lavar os pés dos discípulos e os esfregar com a toalha com que ele era cingido. (RSV)</w:t>
      </w:r>
    </w:p>
    <w:p>
      <w:pPr>
        <w:pStyle w:val="QUOTES"/>
        <w:rPr>
          <w:lang w:val="pt-PT"/>
        </w:rPr>
      </w:pPr>
      <w:r>
        <w:rPr>
          <w:lang w:val="pt-PT"/>
        </w:rPr>
      </w:r>
    </w:p>
    <w:p>
      <w:pPr>
        <w:pStyle w:val="TextBody"/>
        <w:rPr>
          <w:color w:val="000000"/>
          <w:lang w:val="pt-PT"/>
        </w:rPr>
      </w:pPr>
      <w:r>
        <w:rPr>
          <w:color w:val="000000"/>
          <w:lang w:val="pt-PT"/>
        </w:rPr>
        <w:t>Esta colocação era aparte dos artigos de vestuário (tithenai) dele aparte simbólica de colocação a vida dele. Para colocando a vida dele de lado ele lavou tudo de nós. A lição mais básica relativo à pé-lavagem é isso de abnegação e humildade. A atitude de Jesus era um de ser disposto para colocou a vida dele para humanidade, enquanto estando disposto para colocou a vida dele pessoalmente para cada um de nós, como um amigo. Tão também, nós deveríamos estar preparados para coloque nossas vidas para um ao outro.</w:t>
      </w:r>
    </w:p>
    <w:p>
      <w:pPr>
        <w:pStyle w:val="TextBody"/>
        <w:rPr>
          <w:color w:val="000000"/>
          <w:lang w:val="pt-PT"/>
        </w:rPr>
      </w:pPr>
      <w:r>
        <w:rPr>
          <w:color w:val="000000"/>
          <w:lang w:val="pt-PT"/>
        </w:rPr>
      </w:r>
    </w:p>
    <w:p>
      <w:pPr>
        <w:pStyle w:val="QUOTES"/>
        <w:rPr>
          <w:lang w:val="pt-PT"/>
        </w:rPr>
      </w:pPr>
      <w:r>
        <w:rPr>
          <w:lang w:val="pt-PT"/>
        </w:rPr>
        <w:t>John 13:6-8 ele veio a Simon Peter; e o Peter disse a ele, "Deus, você lava meus pés?" 7 Jesus lhe respondeu, "O que eu estou fazendo você não sabe agora, mas posteriormente você entenderá." 8 Peter disse a ele, "Você nunca lavará meus pés." Jesus lhe respondeu, "Se eu não o lavar, você não tem nenhuma parte em mim." (RSV)</w:t>
      </w:r>
    </w:p>
    <w:p>
      <w:pPr>
        <w:pStyle w:val="TextBody"/>
        <w:rPr>
          <w:color w:val="000000"/>
          <w:lang w:val="pt-PT"/>
        </w:rPr>
      </w:pPr>
      <w:r>
        <w:rPr>
          <w:color w:val="000000"/>
          <w:lang w:val="pt-PT"/>
        </w:rPr>
      </w:r>
    </w:p>
    <w:p>
      <w:pPr>
        <w:pStyle w:val="TextBody"/>
        <w:rPr>
          <w:color w:val="000000"/>
          <w:lang w:val="pt-PT"/>
        </w:rPr>
      </w:pPr>
      <w:r>
        <w:rPr>
          <w:color w:val="000000"/>
          <w:lang w:val="pt-PT"/>
        </w:rPr>
        <w:t>Nós provavelmente tudo sabem estas palavras de cor. Peter não queria que ele lavasse os pés dele por uma razão muito boa: Peter quis um Rei Messias. Ele não entendeu o Dia de Compensação, em que o Padre Alto entrou primeiro em artigos de vestuário feito de linho reconciliar e sacrificar e então ele mudou em um jogo novo de artigos de vestuário. Ele não entendeu que havia dois Messias: um que era humilde em artigos de vestuário de linho claros e o outro que seria vestido no vestuário de um Rei. Ele quis alguém para reger, como Darius ou quaisquer dos persianos ou o Caesars. Ele quis sentar Jesus Cristo no trono do Caesars e reger este mundo tão injustamente quanto tinha feito o Caesars, mas de Jerusalém.</w:t>
      </w:r>
      <w:r>
        <w:rPr>
          <w:lang w:val="pt-PT"/>
        </w:rPr>
        <w:t xml:space="preserve"> </w:t>
      </w:r>
      <w:r>
        <w:rPr>
          <w:color w:val="000000"/>
          <w:lang w:val="pt-PT"/>
        </w:rPr>
        <w:t>Ele quis privilegie da mesma maneira os romanos tiveram privilégio. Isso é a mentalidade atrás dos comentários de Peter. Isso é o ao que o Peter está chegando lá quando ele disse, "Você não vai lavar meus pés." Ele disse que porque isso significou que nós íamos ser os criados. Ele pensou: Eu vou fazer os romanos lavar meus pés. Isso é o que o Peter quis dizer. Cristo soube que que é por que ele retirou da multidão depois do milagre em John 6. Eles também quiseram lhe fazer o Rei Messias. O Cristo disse à Ceia do Deus que ele estava entre eles como um que serve.</w:t>
      </w:r>
    </w:p>
    <w:p>
      <w:pPr>
        <w:pStyle w:val="TextBody"/>
        <w:rPr>
          <w:color w:val="000000"/>
          <w:lang w:val="pt-PT"/>
        </w:rPr>
      </w:pPr>
      <w:r>
        <w:rPr>
          <w:color w:val="000000"/>
          <w:lang w:val="pt-PT"/>
        </w:rPr>
      </w:r>
    </w:p>
    <w:p>
      <w:pPr>
        <w:pStyle w:val="TextBody"/>
        <w:rPr>
          <w:color w:val="000000"/>
          <w:lang w:val="pt-PT"/>
        </w:rPr>
      </w:pPr>
      <w:r>
        <w:rPr>
          <w:color w:val="000000"/>
          <w:lang w:val="pt-PT"/>
        </w:rPr>
        <w:t>Nós temos que olhar para a psicologia atrás do que estas pessoas estão dizendo. Eles eram o sionista supremacists. O Peter era unconverted e nenhum dos discípulos a esta refeição foi convertido. Cristo disse mais tarde a Peter, "Quando você é convertido, fortaleça seus irmãos" (Lk. 22:32). Peter não foi convertido até que ele teve o Espírito santo a Pentecostes. Satanás tinha lhe pedido o peneirar como trigo (Lk. 22:31) antes deste processo, como o Cristo lhe falou à Ceia do Deus. Nenhum destas pessoas teve o Espírito santo até Pentecostes. Eles foram batizados mas havia uma abertura entre o tempo eles foram batizados e o recibo do Espírito santo. Nós temos mãos se deitadas em nós para recibo do Espírito santo, mas nós não entramos isto no mesmo poder como eles fizeram a Pentecostes. O nosso é uma semente de mostarda. Porém, a real lição é aquele Peter não quis coloque a vida dele e sirva o Gentiles. Ele era um judeu. Nós temos que servir todo o mundo.</w:t>
      </w:r>
    </w:p>
    <w:p>
      <w:pPr>
        <w:pStyle w:val="TextBody"/>
        <w:rPr>
          <w:color w:val="000000"/>
          <w:lang w:val="pt-PT"/>
        </w:rPr>
      </w:pPr>
      <w:r>
        <w:rPr>
          <w:color w:val="000000"/>
          <w:lang w:val="pt-PT"/>
        </w:rPr>
      </w:r>
    </w:p>
    <w:p>
      <w:pPr>
        <w:pStyle w:val="TextBody"/>
        <w:rPr>
          <w:color w:val="000000"/>
          <w:lang w:val="pt-PT"/>
        </w:rPr>
      </w:pPr>
      <w:r>
        <w:rPr>
          <w:color w:val="000000"/>
          <w:lang w:val="pt-PT"/>
        </w:rPr>
        <w:t>Nós temos que permitir lavar nossos pés. simbólico de nossas vidas sendo lavado limpe por Cristo em uma base contínua. se nós somos ter nossa parte com ele no Reino e, realmente, em tudo o que ele faz. Se nós fizermos, nós herdaremos o Reino como fez ele. Peter percebeu a necessidade do ato, mas não sua significação.</w:t>
      </w:r>
    </w:p>
    <w:p>
      <w:pPr>
        <w:pStyle w:val="QUOTES"/>
        <w:rPr>
          <w:lang w:val="pt-PT"/>
        </w:rPr>
      </w:pPr>
      <w:r>
        <w:rPr>
          <w:lang w:val="pt-PT"/>
        </w:rPr>
        <w:t>John 13:9-11 Simon Peter disse a ele, "Deus, não meus pés só mas também minhas mãos e minha cabeça!" 10 Jesus disse a ele, "Ele que tomou banho não precise lavar, com exceção dos pés dele, mas ele está por toda parte limpo; e você está limpo, mas não todo um de você." 11 porque ele soube que era o trair; isso era por que ele disse, "Você não está todo limpo." (RSV)</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 realização é que se nós não estamos preparados trabalhar e submeter e nos tornamos parte do Corpo tendo a pé-lavagem feita, nós não adquiriremos nada do Reino. Então Peter diz a ele, "Deus, não meus pés só mas também minhas mãos e minha cabeça." Em outro palavra, ele não quis omitir. Ele foi reprovado e a atitude dele foi negociada com.  Ele quis o lote feito porque ele não entendeu o simbolismo de pé-lavar. Ele não entendeu que ele tinha sido batizado de uma vez por todas. Nem ele realmente poderia entender então, porque a significação completa da morte de Cristo e sacrifício ainda não tinha acontecido. Porém, ele deveria ter sabido dos Bíblia de Testamento Velhos que o Cristo teve que morrer e que era a morte de Cristo que reconciliou os homens a Deus. </w:t>
      </w:r>
    </w:p>
    <w:p>
      <w:pPr>
        <w:pStyle w:val="TextBody"/>
        <w:rPr>
          <w:color w:val="000000"/>
          <w:lang w:val="pt-PT"/>
        </w:rPr>
      </w:pPr>
      <w:r>
        <w:rPr>
          <w:color w:val="000000"/>
          <w:lang w:val="pt-PT"/>
        </w:rPr>
      </w:r>
    </w:p>
    <w:p>
      <w:pPr>
        <w:pStyle w:val="TextBody"/>
        <w:rPr>
          <w:color w:val="000000"/>
          <w:lang w:val="pt-PT"/>
        </w:rPr>
      </w:pPr>
      <w:r>
        <w:rPr>
          <w:color w:val="000000"/>
          <w:lang w:val="pt-PT"/>
        </w:rPr>
        <w:t>Quando aquela morte reconciliou os homens a Deus que eles estavam limpos por batismo. Todo o mundo que tinha levado parte no serviço batismal estava limpo por batismo por causa da morte de Cristo que viria. A pé-lavagem era uma renovação anual. Da mesma maneira, tinham sido limpados (eles tomaram banho por batismo) os convidados que tinham sido convidados na Ceia de Matrimônio do Cordeiro. Eles tiveram o artigo de vestuário deles dado a eles que estavam imaculados porque tinha sido limpado no sangue de Cristo. Só seus pés, do viajante pelo mundo, foi manchado e eles tiveram que ser limpados em uma base renovando cada ano.</w:t>
      </w:r>
    </w:p>
    <w:p>
      <w:pPr>
        <w:pStyle w:val="TextBody"/>
        <w:rPr>
          <w:color w:val="000000"/>
          <w:lang w:val="pt-PT"/>
        </w:rPr>
      </w:pPr>
      <w:r>
        <w:rPr>
          <w:color w:val="000000"/>
          <w:lang w:val="pt-PT"/>
        </w:rPr>
      </w:r>
    </w:p>
    <w:p>
      <w:pPr>
        <w:pStyle w:val="TextBody"/>
        <w:rPr>
          <w:color w:val="000000"/>
          <w:lang w:val="pt-PT"/>
        </w:rPr>
      </w:pPr>
      <w:r>
        <w:rPr>
          <w:color w:val="000000"/>
          <w:lang w:val="pt-PT"/>
        </w:rPr>
        <w:t>Assim, com o pé-lavar cada ano nós limpamos nossos pés, fisicamente. Espiritualmente, nós limpamos os fundamentos de nossos corpos espirituais. Nós nos voltamos em uma posição com Cristo de forma que nós pode ir em para o próximo ano preparou (com nossas baterias carregadas) levar a cabo as tarefas que são dadas a nós. Assim nosso artigo de vestuário é mantido limpe. Nós somos mantidos limpa porque nós tivemos só parte de nós. simbolicamente, os pés. sujo. Assim nós somos re-limpados. Isso é o conceito que nós entramos para em verso 10.</w:t>
      </w:r>
    </w:p>
    <w:p>
      <w:pPr>
        <w:pStyle w:val="TextBody"/>
        <w:rPr>
          <w:color w:val="000000"/>
          <w:lang w:val="pt-PT"/>
        </w:rPr>
      </w:pPr>
      <w:r>
        <w:rPr>
          <w:color w:val="000000"/>
          <w:lang w:val="pt-PT"/>
        </w:rPr>
      </w:r>
    </w:p>
    <w:p>
      <w:pPr>
        <w:pStyle w:val="TextBody"/>
        <w:rPr/>
      </w:pPr>
      <w:r>
        <w:rPr>
          <w:color w:val="000000"/>
          <w:lang w:val="pt-PT"/>
        </w:rPr>
        <w:t>No serviço batismal foram tomados os pecados e foram levados fora. Este era um processo muito difícil para compreender porque o Cristo ainda não tinha morrido, e estas pessoas ainda não foram convertidas. O que eles estavam fazendo estava configurando o sistema que poderia ser entendido por nós, de forma que nós poderia voltar e examinar tudo o que eles fizeram. Nós saberíamos o que a sucessão e simbolismo de tudo eram então. Assim ele disse a eles, "Você foi tomado banho assim você está limpo." Nós só temos que lavar nossos pés todos os anos e isso nos regenera. Nós não precisamos ser rebatizados cada ano.</w:t>
      </w:r>
      <w:r>
        <w:rPr>
          <w:lang w:val="pt-PT"/>
        </w:rPr>
        <w:t xml:space="preserve"> </w:t>
      </w:r>
      <w:r>
        <w:rPr>
          <w:color w:val="000000"/>
          <w:lang w:val="pt-PT"/>
        </w:rPr>
        <w:t>Se este refrescar simbólico não fosse bom bastante que nós teríamos que ser rebatizados cada doze meses para repetir o ciclo ou não haveria nenhum significado em o que é terminado à Ceia do Deus. Esta coisa inteira é terminada em ordem nos regenerar e nos trazer em um estado de contemplação e reconciliação com Deus.</w:t>
      </w:r>
    </w:p>
    <w:p>
      <w:pPr>
        <w:pStyle w:val="TextBody"/>
        <w:rPr>
          <w:color w:val="000000"/>
          <w:lang w:val="pt-PT"/>
        </w:rPr>
      </w:pPr>
      <w:r>
        <w:rPr>
          <w:color w:val="000000"/>
          <w:lang w:val="pt-PT"/>
        </w:rPr>
      </w:r>
    </w:p>
    <w:p>
      <w:pPr>
        <w:pStyle w:val="TextBody"/>
        <w:rPr>
          <w:color w:val="000000"/>
          <w:lang w:val="pt-PT"/>
        </w:rPr>
      </w:pPr>
      <w:r>
        <w:rPr>
          <w:color w:val="000000"/>
          <w:lang w:val="pt-PT"/>
        </w:rPr>
        <w:t>A Igreja coríntia caiu porque eles não se trouxeram em um estado de contemplação da relação deles com Deus. Eles não prepararam levar esta refeição, esta ceia e a Páscoa (ou a Noite a ser Observada Muito) para eles. Se eles tivessem estado obedecendo Deuteronômio 16, ou iguala simplesmente comendo longe do serviço, elas não teriam estado na posição onde eles estavam se transformando isto em uma bagunça bêbeda.</w:t>
      </w:r>
    </w:p>
    <w:p>
      <w:pPr>
        <w:pStyle w:val="TextBody"/>
        <w:rPr>
          <w:color w:val="000000"/>
          <w:lang w:val="pt-PT"/>
        </w:rPr>
      </w:pPr>
      <w:r>
        <w:rPr>
          <w:color w:val="000000"/>
          <w:lang w:val="pt-PT"/>
        </w:rPr>
      </w:r>
    </w:p>
    <w:p>
      <w:pPr>
        <w:pStyle w:val="TextBody"/>
        <w:rPr>
          <w:color w:val="000000"/>
          <w:lang w:val="pt-PT"/>
        </w:rPr>
      </w:pPr>
      <w:r>
        <w:rPr>
          <w:color w:val="000000"/>
          <w:lang w:val="pt-PT"/>
        </w:rPr>
        <w:t>O que nós também vemos aqui é isso da sucessão batismal, Judas Iscariot foi batizado e ele teve os pés dele lavados como bem. A sucessão desta pé-lavagem e o pão e vinho era que a pé-lavagem era cedo terminada na refeição. O pão estava quebrado ao término da refeição e o vinho foi levado depois da refeição. Judas Iscariot não partiu até que o vinho tinha estado bêbado. Ele levou parte no serviço inteiro e isso é algo para nós considerarmos. Judas Iscariot foi batizado, ele levou parte na pé-lavagem, ele levou parte no corpo e sangue de Jesus Cristo, contudo ele se permitiu ser possuído e usou por Satanás porque os motivos dele estavam errados.</w:t>
      </w:r>
    </w:p>
    <w:p>
      <w:pPr>
        <w:pStyle w:val="TextBody"/>
        <w:rPr>
          <w:color w:val="000000"/>
          <w:lang w:val="pt-PT"/>
        </w:rPr>
      </w:pPr>
      <w:r>
        <w:rPr>
          <w:color w:val="000000"/>
          <w:lang w:val="pt-PT"/>
        </w:rPr>
      </w:r>
    </w:p>
    <w:p>
      <w:pPr>
        <w:pStyle w:val="TextBody"/>
        <w:rPr>
          <w:color w:val="000000"/>
          <w:lang w:val="pt-PT"/>
        </w:rPr>
      </w:pPr>
      <w:r>
        <w:rPr>
          <w:color w:val="000000"/>
          <w:lang w:val="pt-PT"/>
        </w:rPr>
        <w:t>Os motivos de Peter eram condicionados pelos conceitos de supremacist de Satanás no mundo. Ele viu vida da estrutura hierárquica. Porém, ele poderia ver o erro disto depressa; Judas Iscariot não pôde. Da mesma maneira, os outros discípulos quiseram sentar no direito de Cristo e mão esquerda. Mas não era o Cristo é dar. Cristo não é Deus. Deus tinha alocado os assentos no direito e esquerda de Cristo porque elas são funções específicas que Deus desejos levados na restauração e a reconciliação do Anfitrião.</w:t>
      </w:r>
    </w:p>
    <w:p>
      <w:pPr>
        <w:pStyle w:val="TextBody"/>
        <w:rPr>
          <w:color w:val="000000"/>
          <w:lang w:val="pt-PT"/>
        </w:rPr>
      </w:pPr>
      <w:r>
        <w:rPr>
          <w:color w:val="000000"/>
          <w:lang w:val="pt-PT"/>
        </w:rPr>
      </w:r>
    </w:p>
    <w:p>
      <w:pPr>
        <w:pStyle w:val="TextBody"/>
        <w:rPr>
          <w:color w:val="000000"/>
          <w:lang w:val="pt-PT"/>
        </w:rPr>
      </w:pPr>
      <w:r>
        <w:rPr>
          <w:color w:val="000000"/>
          <w:lang w:val="pt-PT"/>
        </w:rPr>
        <w:t>Judas não pôde ser lavado limpe e nós veremos Judas Iscariot continuamente. Na realidade, se nós olharmos para a tradução de Knox do Vulgate, nós veremos que a Igreja de Philadelphian é permitida ter esses da sinagoga de Satanás (Satanás é muito próprio) colocou dentro disto. Agora isso é um real conceito. Há as pessoas seletas que o Satanás coloca dentro do sistema de Philadelphian. Nós temos que manter nossa mente nos conceitos atrás deste ponto. Estes são todos os conceitos espirituais. Nós não somos os judeus. Nós não pensamos em condições físicas. Nós somos os judeus espirituais e não os sócios da tribo de Judah. Nós somos os sócios da nação de Israel. Há uma diferença grande; mas nós somos os judeus espirituais naquele conceito.</w:t>
      </w:r>
    </w:p>
    <w:p>
      <w:pPr>
        <w:pStyle w:val="TextBody"/>
        <w:rPr>
          <w:color w:val="000000"/>
          <w:lang w:val="pt-PT"/>
        </w:rPr>
      </w:pPr>
      <w:r>
        <w:rPr>
          <w:color w:val="000000"/>
          <w:lang w:val="pt-PT"/>
        </w:rPr>
      </w:r>
    </w:p>
    <w:p>
      <w:pPr>
        <w:pStyle w:val="TextBody"/>
        <w:rPr>
          <w:color w:val="000000"/>
          <w:lang w:val="pt-PT"/>
        </w:rPr>
      </w:pPr>
      <w:r>
        <w:rPr>
          <w:color w:val="000000"/>
          <w:lang w:val="pt-PT"/>
        </w:rPr>
        <w:t>Só à Ceia do Deus nós precisamos de nossos pés lavados, como nós fomos tomados banho uma vez nas águas de batismo e assim nós estamos de uma vez por todas limpos. Todos os anos, falando espiritualmente, nós colecionamos pecados como nós caminhamos o caminho de vida, e assim nós precisamos ter aquela convenção de batismo renovado. Nós aceitamos aquele rewashing simbolicamente como nós passamos pela pé-lavagem.</w:t>
      </w:r>
    </w:p>
    <w:p>
      <w:pPr>
        <w:pStyle w:val="TextBody"/>
        <w:rPr>
          <w:color w:val="000000"/>
          <w:lang w:val="pt-PT"/>
        </w:rPr>
      </w:pPr>
      <w:r>
        <w:rPr>
          <w:color w:val="000000"/>
          <w:lang w:val="pt-PT"/>
        </w:rPr>
      </w:r>
    </w:p>
    <w:p>
      <w:pPr>
        <w:pStyle w:val="TextBody"/>
        <w:rPr>
          <w:color w:val="000000"/>
          <w:lang w:val="pt-PT"/>
        </w:rPr>
      </w:pPr>
      <w:r>
        <w:rPr>
          <w:color w:val="000000"/>
          <w:lang w:val="pt-PT"/>
        </w:rPr>
        <w:t>De John 13:12-17 nós olhamos novamente para aquele conceito.</w:t>
      </w:r>
    </w:p>
    <w:p>
      <w:pPr>
        <w:pStyle w:val="QUOTES"/>
        <w:rPr>
          <w:lang w:val="pt-PT"/>
        </w:rPr>
      </w:pPr>
      <w:r>
        <w:rPr>
          <w:lang w:val="pt-PT"/>
        </w:rPr>
        <w:t>John 13:12-17 quando ele tinha lavado os pés deles/delas, e levado os artigos de vestuário dele e retomou o lugar dele, ele disse a eles, você "sabe o que eu fiz a você? 13 você me chama o Professor e Deus; e você tem razão, para assim eu sou. 14 se eu então, seu Deus e Professor, lavou seus pés, você também deveria lavar um ao outro é pés. 15 porque eu lhe dei um exemplo que você também deveria fazer como eu fiz a você. 16 verdadeiramente, verdadeiramente, eu digo a você, um criado não é maior que o mestre dele; nem é ele que é enviado maior que ele que o enviou. 17 se você sabe estas coisas, santificado é você se você os fizer. (RSV)</w:t>
      </w:r>
    </w:p>
    <w:p>
      <w:pPr>
        <w:pStyle w:val="TextBody"/>
        <w:rPr>
          <w:color w:val="000000"/>
          <w:lang w:val="pt-PT"/>
        </w:rPr>
      </w:pPr>
      <w:r>
        <w:rPr>
          <w:color w:val="000000"/>
          <w:lang w:val="pt-PT"/>
        </w:rPr>
      </w:r>
    </w:p>
    <w:p>
      <w:pPr>
        <w:pStyle w:val="TextBody"/>
        <w:rPr>
          <w:color w:val="000000"/>
          <w:lang w:val="pt-PT"/>
        </w:rPr>
      </w:pPr>
      <w:r>
        <w:rPr>
          <w:color w:val="000000"/>
          <w:lang w:val="pt-PT"/>
        </w:rPr>
        <w:t>Aqui ele está tentando para explicar a eles o simbolismo porque eles não souberam a sucessão como nós conhecemos isto. Estas palavras são derrubadas de forma que nós entende que há um simbolismo que eles tiveram que saber. Do conceito do Deus e Professor que têm lavado os pés, deveria lavar também você um ao outro é pés, era então uma proibição de Cristo. O processo de pensamento sempre seria entesourado em uma base ininterrupta, tentar a instil em nossas mentes como nós temos que estar servindo um ao outro.</w:t>
      </w:r>
    </w:p>
    <w:p>
      <w:pPr>
        <w:pStyle w:val="TextBody"/>
        <w:rPr>
          <w:color w:val="000000"/>
          <w:lang w:val="pt-PT"/>
        </w:rPr>
      </w:pPr>
      <w:r>
        <w:rPr>
          <w:color w:val="000000"/>
          <w:lang w:val="pt-PT"/>
        </w:rPr>
      </w:r>
    </w:p>
    <w:p>
      <w:pPr>
        <w:pStyle w:val="TextBody"/>
        <w:rPr/>
      </w:pPr>
      <w:r>
        <w:rPr>
          <w:color w:val="000000"/>
          <w:lang w:val="pt-PT"/>
        </w:rPr>
        <w:t>O problema com a maioria de nossas pessoas por esta era é que coisas são tão altamente competitivas que é difícil de adquirir ao ponto de pôr ourself continuamente debaixo de outras pessoas. A competitividade de nossa sociedade está se tornando todos-consumindo. São ensinadas as pessoas a competir a todo nível. São ensinadas as pessoas que eles são inadequados se eles não executarem a níveis de objetivo fixos. Nós temos uma taxa alta de suicídio entre nossas pessoas jovens, como também faz o japonês e está por causa da competitividade do sistema deles. Eles são forçados a pensar em uma base competitiva. Eles têm que ser melhor. Eles têm que alcançar.</w:t>
      </w:r>
      <w:r>
        <w:rPr>
          <w:lang w:val="pt-PT"/>
        </w:rPr>
        <w:t xml:space="preserve"> </w:t>
      </w:r>
      <w:r>
        <w:rPr>
          <w:color w:val="000000"/>
          <w:lang w:val="pt-PT"/>
        </w:rPr>
        <w:t>Eles têm que entrar em Universidade e eles têm que adquirir um grau. Sua sociedade não tolerará as pessoas se eles não tiverem sucesso. Agora isso vem de um conceito de recompensa para esforço que fica desequilibrado. Pessoas levam tudo desses conceitos para o ponto onde eles perdem visão do valor de indivíduos e o valor de um ao outro. Cristo terá que vir restabelecer algumas das abnegações simples sobre as que ele fala novamente e que nós deveríamos ser interessados com.</w:t>
      </w:r>
    </w:p>
    <w:p>
      <w:pPr>
        <w:pStyle w:val="TextBody"/>
        <w:rPr>
          <w:color w:val="000000"/>
          <w:lang w:val="pt-PT"/>
        </w:rPr>
      </w:pPr>
      <w:r>
        <w:rPr>
          <w:color w:val="000000"/>
          <w:lang w:val="pt-PT"/>
        </w:rPr>
      </w:r>
    </w:p>
    <w:p>
      <w:pPr>
        <w:pStyle w:val="TextBody"/>
        <w:rPr>
          <w:color w:val="000000"/>
          <w:lang w:val="pt-PT"/>
        </w:rPr>
      </w:pPr>
      <w:r>
        <w:rPr>
          <w:color w:val="000000"/>
          <w:lang w:val="pt-PT"/>
        </w:rPr>
        <w:t>Cristo diz em verso 16: "Verdadeiramente verdadeiramente eu digo a você um criado não é maior que o mestre dele nem é ele que é enviado maior que ele que o" enviou. Agora este é um conceito onde ele era emphasising o colocando dele a um nível debaixo de Deus de forma que nós entendido que todos nós não somos maiores, e nós não temos as expectativas do Anfitrião caído de assumir de Deus. Nós lavamos um ao outro é pés para mostrar um ao outro que nós somos introspectivamente em desenvolvimento nossas próprias posições e nossa própria espiritualidade com Jesus Cristo.</w:t>
      </w:r>
    </w:p>
    <w:p>
      <w:pPr>
        <w:pStyle w:val="TextBody"/>
        <w:rPr>
          <w:color w:val="000000"/>
          <w:lang w:val="pt-PT"/>
        </w:rPr>
      </w:pPr>
      <w:r>
        <w:rPr>
          <w:color w:val="000000"/>
          <w:lang w:val="pt-PT"/>
        </w:rPr>
      </w:r>
    </w:p>
    <w:p>
      <w:pPr>
        <w:pStyle w:val="TextBody"/>
        <w:rPr>
          <w:color w:val="000000"/>
          <w:lang w:val="pt-PT"/>
        </w:rPr>
      </w:pPr>
      <w:r>
        <w:rPr>
          <w:color w:val="000000"/>
          <w:lang w:val="pt-PT"/>
        </w:rPr>
        <w:t>E tão agora, a instrução de Jesus seguinte e o exemplo dele, nós lavaremos um ao outro é pés.</w:t>
      </w:r>
    </w:p>
    <w:p>
      <w:pPr>
        <w:pStyle w:val="TextBody"/>
        <w:jc w:val="center"/>
        <w:rPr>
          <w:color w:val="000000"/>
          <w:lang w:val="pt-PT"/>
        </w:rPr>
      </w:pPr>
      <w:r>
        <w:rPr>
          <w:color w:val="000000"/>
          <w:lang w:val="pt-PT"/>
        </w:rPr>
        <w:t>***</w:t>
      </w:r>
    </w:p>
    <w:p>
      <w:pPr>
        <w:pStyle w:val="TextBody"/>
        <w:rPr>
          <w:color w:val="000000"/>
          <w:lang w:val="pt-PT"/>
        </w:rPr>
      </w:pPr>
      <w:r>
        <w:rPr>
          <w:color w:val="000000"/>
          <w:lang w:val="pt-PT"/>
        </w:rPr>
        <w:t>O simbolismo da lavagem é dobro. Inicialmente, era uma forma física, e em 1Corinthians 10, começando em verso 1, nós entenderemos aquela salvação de exame médico de nossas pessoas era terminada como um exemplo para nós tudo nos preparar durante este segundo fase de nossa salvação. Por batismo nós participamos do Espírito santo que foi fechado para o Israel antes de Cristo.</w:t>
      </w:r>
    </w:p>
    <w:p>
      <w:pPr>
        <w:pStyle w:val="QUOTES"/>
        <w:rPr>
          <w:lang w:val="pt-PT"/>
        </w:rPr>
      </w:pPr>
      <w:r>
        <w:rPr>
          <w:lang w:val="pt-PT"/>
        </w:rPr>
        <w:t>1Corinthians 10:1-13 eu o quero saber, irmãos, que nossos pais eram tudo debaixo da nuvem, e tudo atravessou o mar, 2 e tudo foram batizados em Moses na nuvem e no mar, 3 e tudo comeu a mesma comida 4 sobrenatural e tudo bebeu a mesma bebida sobrenatural. Porque eles beberam do Rock sobrenatural que os seguiu, e o Rock era o Cristo. 5 não obstante com a maioria deles Deus não estava contente; porque eles foram subvertidos na selva. 6 agora estas coisas são advertências para nós, não desejar mal como fizeram eles. 7 não são os idólatras como alguns deles era; como é escrito, "As pessoas se sentaram coma e beba e se levantou para dançar." 8 que nós não devemos favorecer em imoralidade como alguns deles fizeram e vinte e três mil desabou um único dia. 9 nós não devemos colocar o Deus a teste, como alguns deles fez e foi destruído por serpentes; 10 nem murmura, como alguns deles fez e foi destruído pelo Destruidor. 11 agora estas coisas aconteceram a eles como uma advertência, mas eles foram escritos abaixo para nossa instrução, quem encontrou o fim das idades. 12 deixaram qualquer um que pensa então que ele está de pé cuidado de objeto pegado para que não ele queda. 13 nenhuma tentação o colheu isso não está comum a homem. Deus é fiel e ele não o deixará seja tentado além sua força, mas com a tentação também proverá o modo de fuga, que você pode talvez suportar isto. (RSV)</w:t>
      </w:r>
    </w:p>
    <w:p>
      <w:pPr>
        <w:pStyle w:val="TextBody"/>
        <w:rPr>
          <w:color w:val="000000"/>
          <w:lang w:val="pt-PT"/>
        </w:rPr>
      </w:pPr>
      <w:r>
        <w:rPr>
          <w:color w:val="000000"/>
          <w:lang w:val="pt-PT"/>
        </w:rPr>
      </w:r>
    </w:p>
    <w:p>
      <w:pPr>
        <w:pStyle w:val="TextBody"/>
        <w:rPr>
          <w:color w:val="000000"/>
          <w:lang w:val="pt-PT"/>
        </w:rPr>
      </w:pPr>
      <w:r>
        <w:rPr>
          <w:color w:val="000000"/>
          <w:lang w:val="pt-PT"/>
        </w:rPr>
        <w:t>Verso 6 deveria tocar advertindo sinos em nossa cabeça. Eles viram trabalhos poderosos. Se qualquer de nós tivesse estado lá que nós teríamos estado pasmos com os trabalhos poderosos que Deus fez com o Israel quando Ele os tirar debaixo de Moses durante aquela marcha que êxodo e as pestilências. Se nós tivéssemos visto essas atividades que nós teríamos estado bastante pasmos ao poder de Deus. Teria sido fortificado firmemente em nossas mentes. Ainda eles não puseram as mentes deles/delas em Deus. Um das razões que eles fizeram não é que eles não tiveram o Espírito santo. Não significa nós somos qualquer melhor que eles eram de qualquer forma a não ser que Deus nos escolheu, pôr o Espírito santo dele em nós para superar nossa própria carnalidade e nossos próprios problemas. Aquele processo é um problema muito sério.</w:t>
      </w:r>
    </w:p>
    <w:p>
      <w:pPr>
        <w:pStyle w:val="TextBody"/>
        <w:rPr>
          <w:color w:val="000000"/>
          <w:lang w:val="pt-PT"/>
        </w:rPr>
      </w:pPr>
      <w:r>
        <w:rPr>
          <w:color w:val="000000"/>
          <w:lang w:val="pt-PT"/>
        </w:rPr>
      </w:r>
    </w:p>
    <w:p>
      <w:pPr>
        <w:pStyle w:val="TextBody"/>
        <w:rPr>
          <w:color w:val="000000"/>
          <w:lang w:val="pt-PT"/>
        </w:rPr>
      </w:pPr>
      <w:r>
        <w:rPr>
          <w:color w:val="000000"/>
          <w:lang w:val="pt-PT"/>
        </w:rPr>
        <w:t>Verso 7 vai em com alguns dos problemas que ele viu, isto é idolatria.</w:t>
      </w:r>
    </w:p>
    <w:p>
      <w:pPr>
        <w:pStyle w:val="TextBody"/>
        <w:rPr>
          <w:color w:val="000000"/>
          <w:lang w:val="pt-PT"/>
        </w:rPr>
      </w:pPr>
      <w:r>
        <w:rPr>
          <w:color w:val="000000"/>
          <w:lang w:val="pt-PT"/>
        </w:rPr>
      </w:r>
    </w:p>
    <w:p>
      <w:pPr>
        <w:pStyle w:val="TextBody"/>
        <w:rPr>
          <w:color w:val="000000"/>
          <w:lang w:val="pt-PT"/>
        </w:rPr>
      </w:pPr>
      <w:r>
        <w:rPr>
          <w:color w:val="000000"/>
          <w:lang w:val="pt-PT"/>
        </w:rPr>
        <w:t>Verso 11 espetáculos que aconteceu a eles como uma advertência. Não era uma advertência a esses mortos. Eles estão mortos. Era uma advertência ao resto de Israel e era uma advertência bem significante. E era uma advertência a nós. Verso 12ff. espetáculos que todo um de nós é determinado uma tentação mas Deus não nos dá um além de tentação que que nós podemos suportar e Ele nos dá um modo de fuga quando nós somos tentados. Em outro palavra, sempre há uma porta. Sempre há uma situação onde nós podemos ajudar ourself de duas escolhas e nós fazemos a escolha.</w:t>
      </w:r>
    </w:p>
    <w:p>
      <w:pPr>
        <w:pStyle w:val="TextBody"/>
        <w:rPr>
          <w:color w:val="000000"/>
          <w:lang w:val="pt-PT"/>
        </w:rPr>
      </w:pPr>
      <w:r>
        <w:rPr>
          <w:color w:val="000000"/>
          <w:lang w:val="pt-PT"/>
        </w:rPr>
      </w:r>
    </w:p>
    <w:p>
      <w:pPr>
        <w:pStyle w:val="TextBody"/>
        <w:rPr>
          <w:color w:val="000000"/>
          <w:lang w:val="pt-PT"/>
        </w:rPr>
      </w:pPr>
      <w:r>
        <w:rPr>
          <w:color w:val="000000"/>
          <w:lang w:val="pt-PT"/>
        </w:rPr>
        <w:t>É escrito: as pessoas se sentaram coma e beba e se levantou para jogar, enquanto refletindo os símbolos das práticas idólatras desses dias. Deus é um Deus ciumento e Ele não tolerará idolatria. O conceito inteiro de adultério é um pecado do espírito. É o pecado das pessoas que viram as parte de trás delas no próprio Deus delas. Adultério simplesmente é o pecado físico de idolatria que é um pecado espiritual. Isso é a razão por que divórcio é permitido para adultério, porque Deus se divorcia o Israel para idolatria. Deus envia o Israel na selva e Ele castiga o Israel por causa desses pecados.</w:t>
      </w:r>
    </w:p>
    <w:p>
      <w:pPr>
        <w:pStyle w:val="TextBody"/>
        <w:rPr>
          <w:color w:val="000000"/>
          <w:lang w:val="pt-PT"/>
        </w:rPr>
      </w:pPr>
      <w:r>
        <w:rPr>
          <w:color w:val="000000"/>
          <w:lang w:val="pt-PT"/>
        </w:rPr>
      </w:r>
    </w:p>
    <w:p>
      <w:pPr>
        <w:pStyle w:val="TextBody"/>
        <w:rPr>
          <w:color w:val="000000"/>
          <w:lang w:val="pt-PT"/>
        </w:rPr>
      </w:pPr>
      <w:r>
        <w:rPr>
          <w:color w:val="000000"/>
          <w:lang w:val="pt-PT"/>
        </w:rPr>
        <w:t>Pela comissão de fornicação, estas pessoas prefiguraram a tentação de Cristo e o eleito, de colocar o Cristo a teste, ao que muitos foram destruídos. Eles refletiram em um nível carnal os problemas espirituais mais altos que nós enfrentamos com o Anfitrião caído como sócios de Cristo no altar e filhos de Deus. Assim todas estas coisas simplesmente são lá nos preparar e mostrar para nós onde nós deveríamos estar apontando e os padrões que nós deveríamos fixar. Isto nos mostra o que o padrão mínimo da barra de salto alta é, mas nós fomos determinados uma poste-abóbada. Nós não estamos saltando na barra de salto alta; nós estamos revisando a poste-abóbada porque nós temos o Espírito santo e estas pessoas não tiveram isto.</w:t>
      </w:r>
    </w:p>
    <w:p>
      <w:pPr>
        <w:pStyle w:val="TextBody"/>
        <w:rPr>
          <w:color w:val="000000"/>
          <w:lang w:val="pt-PT"/>
        </w:rPr>
      </w:pPr>
      <w:r>
        <w:rPr>
          <w:color w:val="000000"/>
          <w:lang w:val="pt-PT"/>
        </w:rPr>
      </w:r>
    </w:p>
    <w:p>
      <w:pPr>
        <w:pStyle w:val="TextBody"/>
        <w:rPr>
          <w:color w:val="000000"/>
          <w:lang w:val="pt-PT"/>
        </w:rPr>
      </w:pPr>
      <w:r>
        <w:rPr>
          <w:color w:val="000000"/>
          <w:lang w:val="pt-PT"/>
        </w:rPr>
        <w:t>Nós temos padrões mais altos. Às vezes o eleito pode nem mesmo faça os padrões simples do Gentiles que não tem nenhum do Espírito santo.</w:t>
      </w:r>
    </w:p>
    <w:p>
      <w:pPr>
        <w:pStyle w:val="TextBody"/>
        <w:rPr>
          <w:color w:val="000000"/>
          <w:lang w:val="pt-PT"/>
        </w:rPr>
      </w:pPr>
      <w:r>
        <w:rPr>
          <w:color w:val="000000"/>
          <w:lang w:val="pt-PT"/>
        </w:rPr>
      </w:r>
    </w:p>
    <w:p>
      <w:pPr>
        <w:pStyle w:val="QUOTES"/>
        <w:rPr>
          <w:lang w:val="pt-PT"/>
        </w:rPr>
      </w:pPr>
      <w:r>
        <w:rPr>
          <w:lang w:val="pt-PT"/>
        </w:rPr>
        <w:t>1Corinthians 10:14-20 então, meu amado, evite a adoração de ídolos. 15 eu falo sobre homens sensatos; julgue para vocês o que eu digo. 16 a xícara de abençoar o qual abençoamos nós, não é uma participação no sangue de Cristo? O pão que nós partimos, não é uma participação no corpo de Cristo? 17 porque há um pão, nós que são muitos são um corpo, porque todos nós dividimos o um pão. 18 consideram as pessoas de Israel; esses não são que come os sócios de sacrifícios no altar? 19 o que insinuo eu então? Aquela comida ofereceu a ídolos qualquer coisa é, ou que um ídolo qualquer coisa é? 20 não, eu insinuo que que pagãos sacrificam que eles oferecem a demônios e não para Deus. Eu não quero que você seja os sócios com demônios. (RSV)</w:t>
      </w:r>
    </w:p>
    <w:p>
      <w:pPr>
        <w:pStyle w:val="TextBody"/>
        <w:rPr>
          <w:color w:val="000000"/>
          <w:lang w:val="pt-PT"/>
        </w:rPr>
      </w:pPr>
      <w:r>
        <w:rPr>
          <w:color w:val="000000"/>
          <w:lang w:val="pt-PT"/>
        </w:rPr>
      </w:r>
    </w:p>
    <w:p>
      <w:pPr>
        <w:pStyle w:val="TextBody"/>
        <w:rPr>
          <w:color w:val="000000"/>
          <w:lang w:val="pt-PT"/>
        </w:rPr>
      </w:pPr>
      <w:r>
        <w:rPr>
          <w:color w:val="000000"/>
          <w:lang w:val="pt-PT"/>
        </w:rPr>
        <w:t>Agora este é um conceito muito significante. É o sacrifício no altar que determina o que nós somos, quem nós adoramos e com quem adoramos nós. Que altar que nós vamos adiante determina isso que Deus que nós adoramos e isso é o conceito mais significante que nós enfrentamos. Nós não podemos ir com impunidade antes do altar de um falso deus. A penalidade é morte.</w:t>
      </w:r>
    </w:p>
    <w:p>
      <w:pPr>
        <w:pStyle w:val="TextBody"/>
        <w:rPr>
          <w:color w:val="000000"/>
          <w:lang w:val="pt-PT"/>
        </w:rPr>
      </w:pPr>
      <w:r>
        <w:rPr>
          <w:color w:val="000000"/>
          <w:lang w:val="pt-PT"/>
        </w:rPr>
      </w:r>
    </w:p>
    <w:p>
      <w:pPr>
        <w:pStyle w:val="TextBody"/>
        <w:rPr>
          <w:color w:val="000000"/>
          <w:lang w:val="pt-PT"/>
        </w:rPr>
      </w:pPr>
      <w:r>
        <w:rPr>
          <w:color w:val="000000"/>
          <w:lang w:val="pt-PT"/>
        </w:rPr>
        <w:t>O Êxodo e a Páscoa demonstram a queda do Anfitrião caído e a colocação de outro elohim antes de Deus nosso Pai. Há só Um Verdadeiro Deus e isso é Deus o Pai; e Jesus Cristo é o filho dele.</w:t>
      </w:r>
    </w:p>
    <w:p>
      <w:pPr>
        <w:pStyle w:val="TextBody"/>
        <w:rPr>
          <w:color w:val="000000"/>
          <w:lang w:val="pt-PT"/>
        </w:rPr>
      </w:pPr>
      <w:r>
        <w:rPr>
          <w:color w:val="000000"/>
          <w:lang w:val="pt-PT"/>
        </w:rPr>
      </w:r>
    </w:p>
    <w:p>
      <w:pPr>
        <w:pStyle w:val="QUOTES"/>
        <w:rPr>
          <w:lang w:val="pt-PT"/>
        </w:rPr>
      </w:pPr>
      <w:r>
        <w:rPr>
          <w:lang w:val="pt-PT"/>
        </w:rPr>
        <w:t xml:space="preserve">1Corinthians 10:21-22 você não pode beber a xícara do Deus e a xícara de demônios. Você não pode participar da mesa do Deus e a mesa de demônios. 22 nós provocaremos o Deus a ciúme? Nós somos mais fortes que ele? (RSV) </w:t>
      </w:r>
    </w:p>
    <w:p>
      <w:pPr>
        <w:pStyle w:val="TextBody"/>
        <w:rPr/>
      </w:pPr>
      <w:r>
        <w:rPr>
          <w:color w:val="000000"/>
          <w:lang w:val="pt-PT"/>
        </w:rPr>
        <w:t>Não há nenhuma mistura. Quando a pessoa criar a doutrina do Anticristo e uma falsa mesa, ele cria um falso deus. A participação na mesa de demônios é proibida. Participação leva a forma de dar, como também recebendo. Nós não podemos dar ou receber dízimos e oferecimentos de falsos deuses. Dízimos e oferecimentos de tais Igrejas estão claramente em contravenção das proibições em Atos 15:19-29; 21:25-26; 1Corinthians 8:1-13; 10:13-33, especialmente verso 21; 2Corinthians 6:16; 1Thessalonians 1:9-10; 1John 5:20-21(que diz há só Um Verdadeiro Deus e Jesus Cristo é o filho dele) e Revelação 2:14,20. Nós somos nem mesmo permitido levar o dinheiro das pessoas que estão no emprego do organisation de um falso deus. Se nós não sabemos que onde a carne foi sacrificada a falsos deuses ou deuses estrangeiros, não há nenhum problema com comer porque nós comemos em ignorância à glória de Deus. Porém, quando nós soubermos a origem, nós não temos nenhuma opção. A doutrina do Trindade é um falso deus.</w:t>
      </w:r>
    </w:p>
    <w:p>
      <w:pPr>
        <w:pStyle w:val="TextBody"/>
        <w:rPr>
          <w:color w:val="000000"/>
          <w:lang w:val="pt-PT"/>
        </w:rPr>
      </w:pPr>
      <w:r>
        <w:rPr>
          <w:color w:val="000000"/>
          <w:lang w:val="pt-PT"/>
        </w:rPr>
      </w:r>
    </w:p>
    <w:p>
      <w:pPr>
        <w:pStyle w:val="TextBody"/>
        <w:rPr>
          <w:color w:val="000000"/>
          <w:lang w:val="pt-PT"/>
        </w:rPr>
      </w:pPr>
      <w:r>
        <w:rPr>
          <w:color w:val="000000"/>
          <w:lang w:val="pt-PT"/>
        </w:rPr>
        <w:t>Há só um pão, o Corpo de Cristo. Isto nos faz todo o um corpo, enquanto dividindo este aqui pão. Há só uma xícara, a xícara do Deus. Assim nós denegrimos o Cristo dizendo há só Um Verdadeiro Deus? Não, nós não fazemos. O Cristo é nosso Deus e Domina mas ele não é o Um Verdadeiro Deus. Cristo vive em nós como Deus vidas em tudo de nós, como todos nós foi resgatado de morte.</w:t>
      </w:r>
    </w:p>
    <w:p>
      <w:pPr>
        <w:pStyle w:val="TextBody"/>
        <w:rPr>
          <w:color w:val="000000"/>
          <w:lang w:val="pt-PT"/>
        </w:rPr>
      </w:pPr>
      <w:r>
        <w:rPr>
          <w:color w:val="000000"/>
          <w:lang w:val="pt-PT"/>
        </w:rPr>
      </w:r>
    </w:p>
    <w:p>
      <w:pPr>
        <w:pStyle w:val="TextBody"/>
        <w:rPr>
          <w:color w:val="000000"/>
          <w:lang w:val="pt-PT"/>
        </w:rPr>
      </w:pPr>
      <w:r>
        <w:rPr>
          <w:color w:val="000000"/>
          <w:lang w:val="pt-PT"/>
        </w:rPr>
        <w:t>Por este simbolismo nós somos separadamente fixos. O primeiro Êxodo era nos levar para sair de Egito e estabelecer a nação de Israel, de forma que um lugar poderia ser estabelecido em qual Deus poderia revelar o Plano dele pelos profetas dele.</w:t>
      </w:r>
    </w:p>
    <w:p>
      <w:pPr>
        <w:pStyle w:val="QUOTES"/>
        <w:rPr/>
      </w:pPr>
      <w:r>
        <w:rPr>
          <w:lang w:val="pt-PT"/>
        </w:rPr>
        <w:t>Jeremiah "31:31-34 vêem, os dias estão vindo, diz o SENHOR, quando eu farei uma convenção nova com a casa de Israel e a casa de Judah, 32 não como a convenção que eu fiz com os pais deles quando eu os levar pela mão os tirar da terra de Egito, minha convenção que eles quebraram, que entretanto eu era o marido delas, diz o SENHOR. 33 mas esta é a convenção que eu farei com a casa de Israel depois desses dias, diz o SENHOR: Eu porei minha lei dentro deles e eu escreverei isto nos corações deles; e eu serei o Deus delas e elas serão minhas pessoas. 34 e já não deve cada homem ensine o vizinho dele e cada o irmão dele, dizendo, 'Conheça o SENHOR', porque todos eles me conhecerão, do menos deles para o maior, diz o SENHOR; porque eu perdoarei a iniqüidade deles, e eu me lembrarei do pecado delas nenhum mais." (RSV)</w:t>
      </w:r>
    </w:p>
    <w:p>
      <w:pPr>
        <w:pStyle w:val="QUOTES"/>
        <w:rPr>
          <w:lang w:val="pt-PT"/>
        </w:rPr>
      </w:pPr>
      <w:r>
        <w:rPr>
          <w:lang w:val="pt-PT"/>
        </w:rPr>
      </w:r>
    </w:p>
    <w:p>
      <w:pPr>
        <w:pStyle w:val="TextBody"/>
        <w:rPr>
          <w:color w:val="000000"/>
          <w:lang w:val="pt-PT"/>
        </w:rPr>
      </w:pPr>
      <w:r>
        <w:rPr>
          <w:color w:val="000000"/>
          <w:lang w:val="pt-PT"/>
        </w:rPr>
        <w:t>Nós seremos desenvolvidos pelo Espírito santo ao ponto onde todos nós conheceremos Deus. Isso é por que a cabeça de Cristo é Deus e a cabeça de todo homem é o Cristo. Porque nós temos o Espírito santo que nós sabemos que Deus e nós conhecemos Jesus Cristo, todo o mundo de nós. Isso é o cumprimento do Bíblia de Jeremiah. Isso é por que nenhum ministro pode se colocar entre qualquer um de nós e Jesus Cristo. Nenhum ministro pode dizer a nós que nós não precisamos fazer qualquer ação específica colocada pela Bíblia e nos perdoamos da responsabilidade. Nenhum Ancião tem o poder para diminuir a Lei.</w:t>
      </w:r>
    </w:p>
    <w:p>
      <w:pPr>
        <w:pStyle w:val="TextBody"/>
        <w:rPr>
          <w:color w:val="000000"/>
          <w:lang w:val="pt-PT"/>
        </w:rPr>
      </w:pPr>
      <w:r>
        <w:rPr>
          <w:color w:val="000000"/>
          <w:lang w:val="pt-PT"/>
        </w:rPr>
      </w:r>
    </w:p>
    <w:p>
      <w:pPr>
        <w:pStyle w:val="TextBody"/>
        <w:rPr/>
      </w:pPr>
      <w:r>
        <w:rPr>
          <w:color w:val="000000"/>
          <w:lang w:val="pt-PT"/>
        </w:rPr>
        <w:t xml:space="preserve">Esta convenção que teve que ser feito exigido o sacrifício de sangue (cf. o papel </w:t>
      </w:r>
      <w:r>
        <w:rPr>
          <w:i/>
          <w:color w:val="000000"/>
          <w:lang w:val="pt-PT"/>
        </w:rPr>
        <w:t>A Convenção de Deus (Não. 152)</w:t>
      </w:r>
      <w:r>
        <w:rPr>
          <w:color w:val="000000"/>
          <w:lang w:val="pt-PT"/>
        </w:rPr>
        <w:t>).</w:t>
      </w:r>
    </w:p>
    <w:p>
      <w:pPr>
        <w:pStyle w:val="QUOTES"/>
        <w:rPr>
          <w:lang w:val="pt-PT"/>
        </w:rPr>
      </w:pPr>
      <w:r>
        <w:rPr>
          <w:lang w:val="pt-PT"/>
        </w:rPr>
        <w:t>Matthew 26:26-28 agora como estavam comendo eles, o Jesus levou pão e santificado e quebrou isto e deu isto aos discípulos e disse, "Leve, coma; este é meu corpo." 27 e ele levaram uma xícara, e quando ele tinha dado obrigado ele deu isto a eles, enquanto dizendo, "Bebida disto, todos vocês; 28 para isto são meu sangue da convenção que é despejada para muitos para o perdão de pecados. (RSV)</w:t>
      </w:r>
    </w:p>
    <w:p>
      <w:pPr>
        <w:pStyle w:val="TextBody"/>
        <w:rPr>
          <w:color w:val="000000"/>
          <w:lang w:val="pt-PT"/>
        </w:rPr>
      </w:pPr>
      <w:r>
        <w:rPr>
          <w:color w:val="000000"/>
          <w:lang w:val="pt-PT"/>
        </w:rPr>
      </w:r>
    </w:p>
    <w:p>
      <w:pPr>
        <w:pStyle w:val="TextBody"/>
        <w:rPr>
          <w:lang w:val="pt-PT"/>
        </w:rPr>
      </w:pPr>
      <w:r>
        <w:rPr>
          <w:color w:val="000000"/>
          <w:lang w:val="pt-PT"/>
        </w:rPr>
        <w:t>Assim, Cristo fez uma convenção conosco mas, como todas as convenções, requereu o sacrifício de sangue. Ele era designado como nosso Padre Alto, de hebreu 8:3.</w:t>
      </w:r>
      <w:r>
        <w:rPr>
          <w:lang w:val="pt-PT"/>
        </w:rPr>
        <w:t xml:space="preserve"> </w:t>
      </w:r>
    </w:p>
    <w:p>
      <w:pPr>
        <w:pStyle w:val="QUOTES"/>
        <w:rPr>
          <w:lang w:val="pt-PT"/>
        </w:rPr>
      </w:pPr>
      <w:r>
        <w:rPr>
          <w:lang w:val="pt-PT"/>
        </w:rPr>
        <w:t>Hebreu São designados 8:3 para todo padre alto para oferecer presentes e sacrifícios; conseqüentemente também é necessário este padre ter algo que oferecer. (RSV)</w:t>
      </w:r>
    </w:p>
    <w:p>
      <w:pPr>
        <w:pStyle w:val="TextBody"/>
        <w:rPr>
          <w:color w:val="000000"/>
          <w:lang w:val="pt-PT"/>
        </w:rPr>
      </w:pPr>
      <w:r>
        <w:rPr>
          <w:color w:val="000000"/>
          <w:lang w:val="pt-PT"/>
        </w:rPr>
      </w:r>
    </w:p>
    <w:p>
      <w:pPr>
        <w:pStyle w:val="TextBody"/>
        <w:rPr>
          <w:color w:val="000000"/>
          <w:lang w:val="pt-PT"/>
        </w:rPr>
      </w:pPr>
      <w:r>
        <w:rPr>
          <w:color w:val="000000"/>
          <w:lang w:val="pt-PT"/>
        </w:rPr>
        <w:t>O Padre Alto foi no Santo de Holies para o sacrifício de sangue. O simbolismo era conduzir ou apontar ao sacrifício de Cristo como um sacrifício de sangue. Cristo, como líder, só se teve oferecer. Nenhum outro sacrifício teria sido bastante bom, nem teria demonstrado o modo Deus pensa e o modo Ele nos teria pensar.</w:t>
      </w:r>
    </w:p>
    <w:p>
      <w:pPr>
        <w:pStyle w:val="QUOTES"/>
        <w:rPr>
          <w:lang w:val="pt-PT"/>
        </w:rPr>
      </w:pPr>
      <w:r>
        <w:rPr>
          <w:lang w:val="pt-PT"/>
        </w:rPr>
        <w:t>1Corinthians 10:24 deixaram ninguém buscar o próprio bem dele, mas o bem do vizinho dele. (RSV)</w:t>
      </w:r>
    </w:p>
    <w:p>
      <w:pPr>
        <w:pStyle w:val="TextBody"/>
        <w:rPr>
          <w:color w:val="000000"/>
          <w:lang w:val="pt-PT"/>
        </w:rPr>
      </w:pPr>
      <w:r>
        <w:rPr>
          <w:color w:val="000000"/>
          <w:lang w:val="pt-PT"/>
        </w:rPr>
      </w:r>
    </w:p>
    <w:p>
      <w:pPr>
        <w:pStyle w:val="TextBody"/>
        <w:rPr>
          <w:color w:val="000000"/>
          <w:lang w:val="pt-PT"/>
        </w:rPr>
      </w:pPr>
      <w:r>
        <w:rPr>
          <w:color w:val="000000"/>
          <w:lang w:val="pt-PT"/>
        </w:rPr>
        <w:t>Este é o mesmo conceito que volta a pé-lavar. Esta advertência era por Cristo onde o Cristo não buscou o próprio dele mas nossa riqueza, as coisas que eram nosso, e fazer que ele entrou em um sacrifício, por meio de que ele colocou a própria vida dele como um exemplo para nós que nós deveríamos colocar nossas vidas para um ao outro. Este conceito do corpo de salvação como o pão é visto de John 6:58.</w:t>
      </w:r>
    </w:p>
    <w:p>
      <w:pPr>
        <w:pStyle w:val="QUOTES"/>
        <w:rPr>
          <w:lang w:val="pt-PT"/>
        </w:rPr>
      </w:pPr>
      <w:r>
        <w:rPr>
          <w:lang w:val="pt-PT"/>
        </w:rPr>
        <w:t>John 6:58 este é o pão que desceu de céu, não como os pais comeu e morreu; ele que come este pão viverá para sempre." (RSV)</w:t>
      </w:r>
    </w:p>
    <w:p>
      <w:pPr>
        <w:pStyle w:val="TextBody"/>
        <w:rPr>
          <w:color w:val="000000"/>
          <w:lang w:val="pt-PT"/>
        </w:rPr>
      </w:pPr>
      <w:r>
        <w:rPr>
          <w:color w:val="000000"/>
          <w:lang w:val="pt-PT"/>
        </w:rPr>
      </w:r>
    </w:p>
    <w:p>
      <w:pPr>
        <w:pStyle w:val="TextBody"/>
        <w:rPr>
          <w:color w:val="000000"/>
          <w:lang w:val="pt-PT"/>
        </w:rPr>
      </w:pPr>
      <w:r>
        <w:rPr>
          <w:color w:val="000000"/>
          <w:lang w:val="pt-PT"/>
        </w:rPr>
        <w:t>Maná era o protótipo, o exemplo para nós que nós comeríamos do pão de Jesus Cristo. Aquele pão era de Céu. Isso simbolizou que nada nós poderíamos fazer ou fazer bastaria. Era pelo Cristo e o sacrifício dele que nós alcançaríamos nossa capacidade para ser os Filhos de Deus.</w:t>
      </w:r>
    </w:p>
    <w:p>
      <w:pPr>
        <w:pStyle w:val="QUOTES"/>
        <w:rPr>
          <w:lang w:val="pt-PT"/>
        </w:rPr>
      </w:pPr>
      <w:r>
        <w:rPr>
          <w:lang w:val="pt-PT"/>
        </w:rPr>
        <w:t>Mark 14:22 e como estavam comendo eles, ele levou pão e santificado e quebrou isto e deu isto a eles e disse, "Objeto pegado; este é meu corpo." (RSV)</w:t>
      </w:r>
    </w:p>
    <w:p>
      <w:pPr>
        <w:pStyle w:val="TextBody"/>
        <w:rPr>
          <w:color w:val="000000"/>
          <w:lang w:val="pt-PT"/>
        </w:rPr>
      </w:pPr>
      <w:r>
        <w:rPr>
          <w:color w:val="000000"/>
          <w:lang w:val="pt-PT"/>
        </w:rPr>
      </w:r>
    </w:p>
    <w:p>
      <w:pPr>
        <w:pStyle w:val="TextBody"/>
        <w:rPr>
          <w:color w:val="000000"/>
          <w:lang w:val="pt-PT"/>
        </w:rPr>
      </w:pPr>
      <w:r>
        <w:rPr>
          <w:color w:val="000000"/>
          <w:lang w:val="pt-PT"/>
        </w:rPr>
        <w:t>Isso será feito agora.</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Deus Deus, Pai Eterno, que nós perguntamos a suas bênçãos no pão e o vinho. Nós também perguntamos sua inspiração na compreensão do simbolismo. Nós perguntamos isto no nome de Cristo Jesus. Amém.</w:t>
      </w:r>
    </w:p>
    <w:p>
      <w:pPr>
        <w:pStyle w:val="TextBody"/>
        <w:rPr>
          <w:b/>
          <w:b/>
          <w:color w:val="000000"/>
          <w:lang w:val="pt-PT"/>
        </w:rPr>
      </w:pPr>
      <w:r>
        <w:rPr>
          <w:b/>
          <w:color w:val="000000"/>
          <w:lang w:val="pt-PT"/>
        </w:rPr>
      </w:r>
    </w:p>
    <w:p>
      <w:pPr>
        <w:pStyle w:val="TextBody"/>
        <w:rPr>
          <w:color w:val="000000"/>
          <w:lang w:val="pt-PT"/>
        </w:rPr>
      </w:pPr>
      <w:r>
        <w:rPr>
          <w:color w:val="000000"/>
          <w:lang w:val="pt-PT"/>
        </w:rPr>
        <w:t>A convenção mencionada por Jeremiah dentro 31:31 não estão esperando ansiosamente por uma convenção futura. Aquela convenção só poderia ter estado neste momento e estabelecido em uma base contínua.</w:t>
      </w:r>
    </w:p>
    <w:p>
      <w:pPr>
        <w:pStyle w:val="TextBody"/>
        <w:rPr>
          <w:color w:val="000000"/>
          <w:lang w:val="pt-PT"/>
        </w:rPr>
      </w:pPr>
      <w:r>
        <w:rPr>
          <w:color w:val="000000"/>
          <w:lang w:val="pt-PT"/>
        </w:rPr>
      </w:r>
    </w:p>
    <w:p>
      <w:pPr>
        <w:pStyle w:val="QUOTES"/>
        <w:rPr>
          <w:lang w:val="pt-PT"/>
        </w:rPr>
      </w:pPr>
      <w:r>
        <w:rPr>
          <w:lang w:val="pt-PT"/>
        </w:rPr>
        <w:t>Luke 24:39 vêem minhas mãos e meus pés que é eu; lide comigo e veja; porque um espírito não tem carne e ossos como vê você que eu tenho." (RSV)</w:t>
      </w:r>
    </w:p>
    <w:p>
      <w:pPr>
        <w:pStyle w:val="TextBody"/>
        <w:rPr>
          <w:color w:val="000000"/>
          <w:lang w:val="pt-PT"/>
        </w:rPr>
      </w:pPr>
      <w:r>
        <w:rPr>
          <w:color w:val="000000"/>
          <w:lang w:val="pt-PT"/>
        </w:rPr>
      </w:r>
    </w:p>
    <w:p>
      <w:pPr>
        <w:pStyle w:val="TextBody"/>
        <w:rPr>
          <w:color w:val="000000"/>
          <w:lang w:val="pt-PT"/>
        </w:rPr>
      </w:pPr>
      <w:r>
        <w:rPr>
          <w:color w:val="000000"/>
          <w:lang w:val="pt-PT"/>
        </w:rPr>
        <w:t>Então, o sangue de Cristo só poderia ser uma vez. Quando o Cristo tinha ascendido que não poderia haver nenhum mais sacrifício, porque ele seria um corpo espiritual. Poderia haver nenhuma fase adicional na qual a convenção poderia ser introduzida. Foi introduzido lá e então e é uma convenção ininterrupta e contínua. O vinho é simbólico do sacrifício do Padre Alto onde anualmente, pelo sangue de touros, ele entrou no Santo de Holies. Pelo sangue dele, Cristo rasgou o véu de cortina e, de uma vez por todas, ele entrou no Santo de Holies e também tornou isto possível para nós entrarmos em uma relação com Deus e receber o Espírito santo. Para fazer isto, nós tivemos que ser purgados de pecado que era um simbolismo do sacrifício de Cristo.</w:t>
      </w:r>
    </w:p>
    <w:p>
      <w:pPr>
        <w:pStyle w:val="TextBody"/>
        <w:rPr>
          <w:color w:val="000000"/>
          <w:lang w:val="pt-PT"/>
        </w:rPr>
      </w:pPr>
      <w:r>
        <w:rPr>
          <w:color w:val="000000"/>
          <w:lang w:val="pt-PT"/>
        </w:rPr>
      </w:r>
    </w:p>
    <w:p>
      <w:pPr>
        <w:pStyle w:val="QUOTES"/>
        <w:rPr>
          <w:lang w:val="pt-PT"/>
        </w:rPr>
      </w:pPr>
      <w:r>
        <w:rPr>
          <w:lang w:val="pt-PT"/>
        </w:rPr>
        <w:t>Hebreu 1:3 ele reflete a glória de Deus e agüenta o mesmo selo da natureza dele, enquanto apoiando o universo pela palavra dele de poder. Quando ele tinha feito purificação para pecados, ele sentou abaixo à mão direita do Majestade em alto, (RSV)</w:t>
      </w:r>
    </w:p>
    <w:p>
      <w:pPr>
        <w:pStyle w:val="TextBody"/>
        <w:rPr>
          <w:color w:val="000000"/>
          <w:lang w:val="pt-PT"/>
        </w:rPr>
      </w:pPr>
      <w:r>
        <w:rPr>
          <w:color w:val="000000"/>
          <w:lang w:val="pt-PT"/>
        </w:rPr>
      </w:r>
    </w:p>
    <w:p>
      <w:pPr>
        <w:pStyle w:val="TextBody"/>
        <w:rPr>
          <w:color w:val="000000"/>
          <w:lang w:val="pt-PT"/>
        </w:rPr>
      </w:pPr>
      <w:r>
        <w:rPr>
          <w:color w:val="000000"/>
          <w:lang w:val="pt-PT"/>
        </w:rPr>
        <w:t>Este sacrifício era dobro e vinho também era simbólico de Cristo que age como a videira.</w:t>
      </w:r>
    </w:p>
    <w:p>
      <w:pPr>
        <w:pStyle w:val="QUOTES"/>
        <w:rPr>
          <w:lang w:val="pt-PT"/>
        </w:rPr>
      </w:pPr>
      <w:r>
        <w:rPr>
          <w:lang w:val="pt-PT"/>
        </w:rPr>
        <w:t>John 15:1-6 "eu sou a verdadeira videira e meu Pai é o vinedresser. 2 toda filial meu que não agüenta nenhuma fruta, ele leva fora e toda filial que agüenta fruta que ele poda, que pode agüentar mais fruta. 3 você já é feito limpe pela palavra que eu falei com você. 4 agüentam em mim e eu em você. Como não pode agüentar a filial frutifique por si só, a menos que agüente na videira, você nem, a menos que você agüente em mim. 5 eu sou a videira, você é as filiais. Ele que agüenta em mim e eu nele, ele é isso agüenta muito frutifique, para além de mim você não pode fazer nada. 6 se um homem não agüentar em mim, ele é lançado adiante como uma filial e cernelhas; e as filiais são juntadas, lançado no fogo e queimado. (RSV)</w:t>
      </w:r>
    </w:p>
    <w:p>
      <w:pPr>
        <w:pStyle w:val="TextBody"/>
        <w:rPr>
          <w:color w:val="000000"/>
          <w:lang w:val="pt-PT"/>
        </w:rPr>
      </w:pPr>
      <w:r>
        <w:rPr>
          <w:color w:val="000000"/>
          <w:lang w:val="pt-PT"/>
        </w:rPr>
      </w:r>
    </w:p>
    <w:p>
      <w:pPr>
        <w:pStyle w:val="TextBody"/>
        <w:rPr>
          <w:color w:val="000000"/>
          <w:lang w:val="pt-PT"/>
        </w:rPr>
      </w:pPr>
      <w:r>
        <w:rPr>
          <w:color w:val="000000"/>
          <w:lang w:val="pt-PT"/>
        </w:rPr>
        <w:t>Este conceito da vinda de vinho é adiante da fruta também simbólico do Espírito santo onde todo um de nós produz fruta do Espírito, por Cristo, pelo poder de Deus. O simbolismo simples do sacrifício de Cristo é refletido nestes dois símbolos de pão e vinho. Nós participaremos do vinho agora.</w:t>
      </w:r>
    </w:p>
    <w:p>
      <w:pPr>
        <w:pStyle w:val="TextBody"/>
        <w:rPr>
          <w:color w:val="000000"/>
          <w:lang w:val="pt-PT"/>
        </w:rPr>
      </w:pPr>
      <w:r>
        <w:rPr>
          <w:color w:val="000000"/>
          <w:lang w:val="pt-PT"/>
        </w:rPr>
      </w:r>
    </w:p>
    <w:p>
      <w:pPr>
        <w:pStyle w:val="TextBody"/>
        <w:jc w:val="center"/>
        <w:rPr>
          <w:color w:val="000000"/>
          <w:lang w:val="pt-PT"/>
        </w:rPr>
      </w:pPr>
      <w:r>
        <w:rPr>
          <w:color w:val="000000"/>
          <w:lang w:val="pt-PT"/>
        </w:rPr>
        <w:t>***</w:t>
      </w:r>
    </w:p>
    <w:p>
      <w:pPr>
        <w:pStyle w:val="TextBody"/>
        <w:rPr>
          <w:color w:val="000000"/>
          <w:lang w:val="pt-PT"/>
        </w:rPr>
      </w:pPr>
      <w:r>
        <w:rPr>
          <w:color w:val="000000"/>
          <w:lang w:val="pt-PT"/>
        </w:rPr>
      </w:r>
    </w:p>
    <w:p>
      <w:pPr>
        <w:pStyle w:val="TextBody"/>
        <w:rPr/>
      </w:pPr>
      <w:r>
        <w:rPr>
          <w:color w:val="000000"/>
          <w:lang w:val="pt-PT"/>
        </w:rPr>
        <w:t>É talvez importante perceber que o pão e o vinho dos quais nós há pouco participamos de, acrescentou uma dimensão nova à compreensão do sacrifício de Cristo que não era compreendido pelo cordeiro de Páscoa. Nunca foram quebrados os ossos do cordeiro para simbolizar um homem íntegro que tem os ossos dele permaneça intato para cumprir Salmo 34:20;</w:t>
      </w:r>
      <w:r>
        <w:rPr>
          <w:lang w:val="pt-PT"/>
        </w:rPr>
        <w:t xml:space="preserve"> </w:t>
      </w:r>
      <w:r>
        <w:rPr>
          <w:color w:val="000000"/>
          <w:lang w:val="pt-PT"/>
        </w:rPr>
        <w:t>mas o corpo de Cristo estava quebrado na cruz. O pão representa o corpo de Cristo que é feito para cima de muitas pessoas diferentes e conseqüentemente o pão está quebrado em partes diferentes. O sangue do cordeiro nunca estava bêbado, mas nós bebemos o vinho como simbólico do sangue de Cristo para sendo derramado para nós. Foi dito que tendo levado estes símbolos, nós deveríamos passar pelo próximo dia que confessa aquele Cristo vai sofrer de uma maneira terrível para nós. Nós examinaremos um das profecias que se trataram disto, em Isaiah.</w:t>
      </w:r>
    </w:p>
    <w:p>
      <w:pPr>
        <w:pStyle w:val="TextBody"/>
        <w:rPr>
          <w:color w:val="000000"/>
          <w:lang w:val="pt-PT"/>
        </w:rPr>
      </w:pPr>
      <w:r>
        <w:rPr>
          <w:color w:val="000000"/>
          <w:lang w:val="pt-PT"/>
        </w:rPr>
      </w:r>
    </w:p>
    <w:p>
      <w:pPr>
        <w:pStyle w:val="QUOTES"/>
        <w:rPr>
          <w:lang w:val="pt-PT"/>
        </w:rPr>
      </w:pPr>
      <w:r>
        <w:rPr>
          <w:lang w:val="pt-PT"/>
        </w:rPr>
        <w:t>Isaiah 52:13-15 vêem, meu criado prosperará, ele será exaltado e será erguido para cima e será muito alto. 14 como muitos estavam surpresos a ele--o aparecimento dele foi arruinado assim, além de semelhança humana, e o além de forma dele o dos filhos de homens--15 assim deve ele assusta muitas nações; reis fecharão as bocas deles/delas por causa dele; para o que não lhes foi falado verão eles, e que o qual eles não ouviram eles entenderão. (RSV)</w:t>
      </w:r>
    </w:p>
    <w:p>
      <w:pPr>
        <w:pStyle w:val="TextBody"/>
        <w:rPr>
          <w:color w:val="000000"/>
          <w:lang w:val="pt-PT"/>
        </w:rPr>
      </w:pPr>
      <w:r>
        <w:rPr>
          <w:color w:val="000000"/>
          <w:lang w:val="pt-PT"/>
        </w:rPr>
      </w:r>
    </w:p>
    <w:p>
      <w:pPr>
        <w:pStyle w:val="QUOTES"/>
        <w:rPr>
          <w:lang w:val="pt-PT"/>
        </w:rPr>
      </w:pPr>
      <w:r>
        <w:rPr>
          <w:lang w:val="pt-PT"/>
        </w:rPr>
        <w:t>Isaiah 53:1-12 quem acreditou o que nós ouvimos? E a quem foi revelado o braço do SENHOR? 2 porque ele cresceu antes dele como uma planta jovem, e como uma raiz fora de chão seco; ele teve nenhuma forma ou atração que nós deveríamos olhar para ele, e nenhuma beleza que nós deveríamos o desejar. 3 ele foi menosprezado e rejeitou por homens; um homem de tristezas e informado com aflição; e como um de quem os homens escondem as faces delas que ele foi menosprezado e nós não o estimamos. 4 seguramente ele carregou nossas aflições e levou nossas tristezas; ainda nós o estimamos ferido, golpeado por Deus, e aflito. 5 mas ele estavam feridos para nossas transgressões, ele foi contundido para nossas iniqüidades; nele era o castigo que nos fez inteiro e com as faixas dele somos curados nós. 6 tudo que nós gostamos que ovelhas foram desencaminhadamente; nós viramos todo um ao próprio modo dele; e o SENHOR se deitou nele a iniqüidade de nós tudo. 7 ele estava oprimido e ele era aflito, ainda ele não abriu a boca dele; como um cordeiro que é conduzido à matança, e como uma ovelha que antes de seus tosquiadores é bobo, assim ele não abriu a boca dele. 8 por opressão e julgamento ele foi levado embora; e como para a geração dele que considerou que ele estava fora cortado fora da terra do sustento, ferido para a transgressão de minhas pessoas? 9 e eles fizeram a sepultura dele com o mau e com um homem rico na morte dele, embora ele não tinha feito nenhuma violência, e não havia nenhuma decepção na boca dele. 10 contudo era o testamento do SENHOR para o contundir; ele o pôs a aflição; quando ele se fizer um oferecimento para pecado, ele verá a descendência dele, ele prolongará os dias dele; o testamento do SENHOR prosperará na mão dele; 11 ele verá a fruta do trabalho da alma dele e satisfará; pelo conhecimento dele deva o íntegro, meu criado, faça muitos ser considerado íntegro; e ele agüentará as iniqüidades delas. 12 então eu o dividirei uma porção com o grande e ele dividirá o espólio com o forte; porque ele despejou a alma dele a morte, e foi numerado com os transgressores; ainda ele agüentou o pecado de muitos e feito intercessão para os transgressores. (RSV)</w:t>
      </w:r>
    </w:p>
    <w:p>
      <w:pPr>
        <w:pStyle w:val="TextBody"/>
        <w:rPr>
          <w:color w:val="000000"/>
          <w:lang w:val="pt-PT"/>
        </w:rPr>
      </w:pPr>
      <w:r>
        <w:rPr>
          <w:color w:val="000000"/>
          <w:lang w:val="pt-PT"/>
        </w:rPr>
      </w:r>
    </w:p>
    <w:p>
      <w:pPr>
        <w:pStyle w:val="TextBody"/>
        <w:rPr/>
      </w:pPr>
      <w:r>
        <w:rPr>
          <w:color w:val="000000"/>
          <w:lang w:val="pt-PT"/>
        </w:rPr>
        <w:t>Nós vemos aquele Isaiah entendeu a natureza exata de Cristo e ele viu aquele Cristo teve que morrer para ser numerado com transgressores e, contudo, que ele veria a descendência dele. Agora o Cristo não estava casado e não agüentou nenhuma criança, contudo esta profecia diz que ele verá a descendência dele. Esta profecia tem que ser cumprida. Nós somos a descendência inicial dada a Jesus Cristo. Nós também somos o 'a Noiva de Cristo', e a descendência de nós é se tornar a era de julgamento íntegro, isto é, os mil anos do Milênio. A descendência será juntada com Cristo para reger este planeta e o planeta estará em harmonia completa com Deus. Isso é a profecia. Isso é por que nós somos comparados a uma noiva e nos tornamos parte de um sistema, e por que o Cristo se torna um pai perpétuo, de Isaiah 9:6. Ele se torna um pai e nós nos tornamos as noivas a ele e nossa descendência. esses que são instruídos em retidão. é a estrutura milenária. Só por esta refeição possa nós entendemos que ou leva parte nisto.</w:t>
      </w:r>
    </w:p>
    <w:p>
      <w:pPr>
        <w:pStyle w:val="TextBody"/>
        <w:rPr>
          <w:color w:val="000000"/>
          <w:lang w:val="pt-PT"/>
        </w:rPr>
      </w:pPr>
      <w:r>
        <w:rPr>
          <w:color w:val="000000"/>
          <w:lang w:val="pt-PT"/>
        </w:rPr>
      </w:r>
    </w:p>
    <w:p>
      <w:pPr>
        <w:pStyle w:val="TextBody"/>
        <w:rPr>
          <w:color w:val="000000"/>
          <w:lang w:val="pt-PT"/>
        </w:rPr>
      </w:pPr>
      <w:r>
        <w:rPr>
          <w:color w:val="000000"/>
          <w:lang w:val="pt-PT"/>
        </w:rPr>
        <w:t>Depois que os discípulos tinham passado pelas cerimônias, o Jesus lhes deu instrução fervente.</w:t>
      </w:r>
    </w:p>
    <w:p>
      <w:pPr>
        <w:pStyle w:val="QUOTES"/>
        <w:rPr>
          <w:lang w:val="pt-PT"/>
        </w:rPr>
      </w:pPr>
      <w:r>
        <w:rPr>
          <w:lang w:val="pt-PT"/>
        </w:rPr>
        <w:t>John 14:1-31 não "deixados seus corações sejam aborrecidos; acredite em Deus, também acredite em mim. 2 na casa de meu Pai são muitos quartos; se não fosse assim, eu teria lhe falado que eu vou preparar um lugar para você? 3 e quando eu vou e preparo um lugar para você, eu virei novamente e o levarei a mim, que onde eu sou você também pode ser. 4 e você sabem o modo onde eu vou." 5 Thomas disse a ele, "Deus, nós não sabemos onde você vai; como nós podemos saber o modo?" 6 Jesus disse a ele, "eu sou o modo e a verdade e a vida; ninguém vem ao Pai, mas por mim. 7 se você tivesse me conhecido, você também teria conhecido meu Pai; daqui em diante você o conhece e o viu." 8 Philip disse a ele, "Deus, nos mostre para o Pai e nós seremos satisfeitos." 9 Jesus disse a ele, eu "estive com você tão longo e ainda você não me conhece, Philip? Ele que me viu viu o Pai; como você pode dizer, 'nos Mostre para o Pai?' 10 você não acredita que eu estou no Pai e o Pai em mim? As palavras que eu digo a você que eu não falo em minha própria autoridade; mas o Pai que mora em mim faz os trabalhos dele. 11 me acreditam que eu estou no Pai e o Pai em mim; ou então me acredita por causa dos trabalhos eles. 12 "verdadeiramente, verdadeiramente, eu digo a você, ele que acredita em mim também fará os trabalhos que eu faço; e maiores trabalhos que estes vão ele faz, porque eu vou para o Pai. 13 tudo que que você pergunta em meu nome, eu farei isto, que o Pai pode ser glorificado no Filho; 14 se você perguntar qualquer coisa em meu nome, eu farei isto. 15 "se você me amar, você manterá minhas ordens. 16 e eu pediremos o Pai e ele lhe dará outro Counsellor, estar para sempre com você, 17 até mesmo o Espírito de verdade quem o mundo não pode receber, porque nem o vê nem o conhece; você o conhece, porque ele mora com você, e estará em você. 18 "eu não partirei você devasta; Eu virei a você. 19 contudo um pequeno tempo e o mundo me verá nenhum mais, mas você me verá; porque eu vivo, você também viverá. 20 por aquele dia você saberá que eu estou em meu Pai, e você em mim e eu em você. 21 ele que tem minhas ordens e os mantém, ele é que me ama; e ele que me ama será amado por meu Pai e eu o amarei e me manifestarei a ele." 22 Judas (não Iscariot) disse a ele, "Deus, como é que você se manifestará a nós, e não para o mundo?" 23 Jesus lhe respondeu, "Se um homem me amar, ele manterá minha palavra e meu Pai o amará e nós viremos a ele e faremos nossa casa com ele. 24 ele que não me ama não mantenha minhas palavras; e a palavra que você ouve não é minha mas o Pai é que me enviou. 25 "estas coisas que eu falei com você, enquanto eu ainda estou com você. 26 mas o Counsellor, o Espírito santo quem o Pai enviará em meu nome, ele lhe ensinará todas as coisas e traz a sua recordação tudo aquilo que eu disse a você. 27 paz que eu parto com você; minha paz que eu dou a você; não como dá o mundo que eu dou a você. Não deixe seus corações seja aborrecido, nem não os deixe ter medo. 28 você me ouviu dizer a você, 'eu vou embora e eu virei a você.' Se você me amasse, você teria alegrado, porque eu vou para o Pai; porque o Pai é maior que eu. 29 E agora eu lhe falei antes de acontecer, de forma que quando acontecer, você pode acreditar. 30 eu já não falarei muito com você, para a regra deste mundo está vindo. Ele não tem nenhum poder em cima de mim; 31 mas eu fazemos como o Pai me comandou, de forma que o mundo pode saber que eu amo o Pai. Suba, nos deixe ir conseqüentemente. (RSV)</w:t>
      </w:r>
    </w:p>
    <w:p>
      <w:pPr>
        <w:pStyle w:val="TextBody"/>
        <w:rPr>
          <w:color w:val="000000"/>
          <w:lang w:val="pt-PT"/>
        </w:rPr>
      </w:pPr>
      <w:r>
        <w:rPr>
          <w:color w:val="000000"/>
          <w:lang w:val="pt-PT"/>
        </w:rPr>
      </w:r>
    </w:p>
    <w:p>
      <w:pPr>
        <w:pStyle w:val="TextBody"/>
        <w:rPr>
          <w:color w:val="000000"/>
          <w:lang w:val="pt-PT"/>
        </w:rPr>
      </w:pPr>
      <w:r>
        <w:rPr>
          <w:color w:val="000000"/>
          <w:lang w:val="pt-PT"/>
        </w:rPr>
        <w:t>Em John 14:3, o Cristo falou os discípulos que ele ia preparar um lugar para eles (e para nós). Os quartos no Templo de Deus estavam ocupados pelos padres e foram construídos em sucessão específica ser ocupado pelo sacerdócio do Padre Alto abaixo. Cada quarto preparado para nós simboliza o fato que nós somos designados (todos nós) como padres do Deus Vivo. Isso é a significação dos quartos que o Cristo está preparando para nós.</w:t>
      </w:r>
    </w:p>
    <w:p>
      <w:pPr>
        <w:pStyle w:val="TextBody"/>
        <w:rPr>
          <w:color w:val="000000"/>
          <w:lang w:val="pt-PT"/>
        </w:rPr>
      </w:pPr>
      <w:r>
        <w:rPr>
          <w:color w:val="000000"/>
          <w:lang w:val="pt-PT"/>
        </w:rPr>
      </w:r>
    </w:p>
    <w:p>
      <w:pPr>
        <w:pStyle w:val="TextBody"/>
        <w:rPr/>
      </w:pPr>
      <w:r>
        <w:rPr>
          <w:color w:val="000000"/>
          <w:lang w:val="pt-PT"/>
        </w:rPr>
        <w:t>De John 14:4-7 nós vemos isso por nosso conhecimento de Jesus Cristo e participação neste sacrifício, nós vimos conhecer Deus. Quando qualquer um diz a nós que Deus é um mistério e é irreconhencível, nós sabemos assim que eles não são convertidos e elas não fazem parte do eleito. É nosso trabalho, pelo sacrifício de Jesus Cristo,</w:t>
      </w:r>
      <w:r>
        <w:rPr>
          <w:lang w:val="pt-PT"/>
        </w:rPr>
        <w:t xml:space="preserve"> </w:t>
      </w:r>
      <w:r>
        <w:rPr>
          <w:color w:val="000000"/>
          <w:lang w:val="pt-PT"/>
        </w:rPr>
        <w:t>participar do conhecimento de Deus. Se nós dizemos que Deus é um mistério, nós não O conhecemos e nós somos nem todo um de Cristo. Para conhecer o Um Verdadeiro Deus e o filho dele, Jesus Cristo é vida eterna (Jn. 17:3). Negar isso é ou não ter nenhuma parte em nosso Pai ou o Filho dele, Jesus Crist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De John 14:8-9 nós vemos a razão que o Cristo poderia dizer o que ele fez relativo ao Pai é porque ele participou da natureza divina. A natureza divina conferiu os aspectos do Pai no Filho, como a natureza divina também confere os aspectos do Pai em nós. Sempre que qualquer um olha para nós eles vêem o Pai e eles vêem o Cristo. </w:t>
      </w:r>
    </w:p>
    <w:p>
      <w:pPr>
        <w:pStyle w:val="TextBody"/>
        <w:rPr>
          <w:color w:val="000000"/>
          <w:lang w:val="pt-PT"/>
        </w:rPr>
      </w:pPr>
      <w:r>
        <w:rPr>
          <w:color w:val="000000"/>
          <w:lang w:val="pt-PT"/>
        </w:rPr>
      </w:r>
    </w:p>
    <w:p>
      <w:pPr>
        <w:pStyle w:val="TextBody"/>
        <w:rPr>
          <w:color w:val="000000"/>
          <w:lang w:val="pt-PT"/>
        </w:rPr>
      </w:pPr>
      <w:r>
        <w:rPr>
          <w:color w:val="000000"/>
          <w:lang w:val="pt-PT"/>
        </w:rPr>
        <w:t>Assim, de John 14:10-12, nós vemos que nossos trabalhos eles são evidência que o Pai está em nó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De John 14:13-20 nós vemos que porque Deus deu para o Cristo o poder viver, Ele nos deu o poder viver. Assim o Cristo está no Pai, e o Pai está em nós. Nós estamos em Cristo e no Pai e eles são ambos em nós. Qualquer sistema que tenta limitar o Cristo e o Pai e Cristo separado e o Pai de nós é uma heresia. É uma tentativa para roubar nosso direito inato com mentiras. </w:t>
      </w:r>
    </w:p>
    <w:p>
      <w:pPr>
        <w:pStyle w:val="TextBody"/>
        <w:rPr>
          <w:color w:val="000000"/>
          <w:lang w:val="pt-PT"/>
        </w:rPr>
      </w:pPr>
      <w:r>
        <w:rPr>
          <w:color w:val="000000"/>
          <w:lang w:val="pt-PT"/>
        </w:rPr>
      </w:r>
    </w:p>
    <w:p>
      <w:pPr>
        <w:pStyle w:val="TextBody"/>
        <w:rPr>
          <w:color w:val="000000"/>
          <w:lang w:val="pt-PT"/>
        </w:rPr>
      </w:pPr>
      <w:r>
        <w:rPr>
          <w:color w:val="000000"/>
          <w:lang w:val="pt-PT"/>
        </w:rPr>
        <w:t>De John 14:21-23, está bastante claro que o Pai e Cristo vêm e fazem a casa deles/delas em cada do eleito que os ama. De verso 24, o manter as Ordens de Deus é necessário para a retenção do Espírito santo e a ocupação de cada do eleito pelo Pai e o Filho.</w:t>
      </w:r>
    </w:p>
    <w:p>
      <w:pPr>
        <w:pStyle w:val="TextBody"/>
        <w:rPr>
          <w:color w:val="000000"/>
          <w:lang w:val="pt-PT"/>
        </w:rPr>
      </w:pPr>
      <w:r>
        <w:rPr>
          <w:color w:val="000000"/>
          <w:lang w:val="pt-PT"/>
        </w:rPr>
      </w:r>
    </w:p>
    <w:p>
      <w:pPr>
        <w:pStyle w:val="TextBody"/>
        <w:rPr>
          <w:color w:val="000000"/>
          <w:lang w:val="pt-PT"/>
        </w:rPr>
      </w:pPr>
      <w:r>
        <w:rPr>
          <w:color w:val="000000"/>
          <w:lang w:val="pt-PT"/>
        </w:rPr>
        <w:t>Verso 27 é muito significante. O Espírito santo nos amarra todo junto. o Pai, Filho e todos os outros filhos de Deus. Todo único filho de Deus é amarrado da mesma maneira ao Pai. Nós somos todos os co-herdeiros com Cristo, amarrado junto com o Pai pelo Espírito santo. É o Espírito santo que o Cristo e nos habilita a todo o elohim se tornado.</w:t>
      </w:r>
    </w:p>
    <w:p>
      <w:pPr>
        <w:pStyle w:val="TextBody"/>
        <w:rPr>
          <w:color w:val="000000"/>
          <w:lang w:val="pt-PT"/>
        </w:rPr>
      </w:pPr>
      <w:r>
        <w:rPr>
          <w:color w:val="000000"/>
          <w:lang w:val="pt-PT"/>
        </w:rPr>
      </w:r>
    </w:p>
    <w:p>
      <w:pPr>
        <w:pStyle w:val="TextBody"/>
        <w:rPr>
          <w:color w:val="000000"/>
          <w:lang w:val="pt-PT"/>
        </w:rPr>
      </w:pPr>
      <w:r>
        <w:rPr>
          <w:color w:val="000000"/>
          <w:lang w:val="pt-PT"/>
        </w:rPr>
        <w:t>De verso 28 nós somos reconciliados ao Pai. Se o Pai não fosse maior que Ele teria ido para Jesus Cristo.</w:t>
      </w:r>
    </w:p>
    <w:p>
      <w:pPr>
        <w:pStyle w:val="TextBody"/>
        <w:rPr>
          <w:color w:val="000000"/>
          <w:lang w:val="pt-PT"/>
        </w:rPr>
      </w:pPr>
      <w:r>
        <w:rPr>
          <w:color w:val="000000"/>
          <w:lang w:val="pt-PT"/>
        </w:rPr>
      </w:r>
    </w:p>
    <w:p>
      <w:pPr>
        <w:pStyle w:val="TextBody"/>
        <w:rPr>
          <w:color w:val="000000"/>
          <w:lang w:val="pt-PT"/>
        </w:rPr>
      </w:pPr>
      <w:r>
        <w:rPr>
          <w:color w:val="000000"/>
          <w:lang w:val="pt-PT"/>
        </w:rPr>
        <w:t>De verso 30 vemos nós que o deus deste mundo não tem nenhum poder em cima dos filhos de Deus.</w:t>
      </w:r>
    </w:p>
    <w:p>
      <w:pPr>
        <w:pStyle w:val="TextBody"/>
        <w:rPr>
          <w:color w:val="000000"/>
          <w:lang w:val="pt-PT"/>
        </w:rPr>
      </w:pPr>
      <w:r>
        <w:rPr>
          <w:color w:val="000000"/>
          <w:lang w:val="pt-PT"/>
        </w:rPr>
      </w:r>
    </w:p>
    <w:p>
      <w:pPr>
        <w:pStyle w:val="TextBody"/>
        <w:rPr>
          <w:color w:val="000000"/>
          <w:lang w:val="pt-PT"/>
        </w:rPr>
      </w:pPr>
      <w:r>
        <w:rPr>
          <w:color w:val="000000"/>
          <w:lang w:val="pt-PT"/>
        </w:rPr>
        <w:t>É importante para entender o modo no qual a relação com o Pai é mantida. O aspecto significante é que é mantido pelo Espírito santo e pelo manter das Ordens no amor de Cristo. Nós levamos do corpo e sangue de Cristo e fundimos com Cristo para um propósito e o propósito é se tornar a pessoa com o Pai. O serviço de Ceia deste Deus é puramente nos reconciliar a Deus. Não é um fim em si mesmo se tornar a pessoa com Jesus Cristo. O fim é se tornar a pessoa com Jesus Cristo de forma que nós é todo o um com Deus. Há nenhuma separação de um do outro. É necessário se tornar a pessoa com Cristo em ordem se torne a pessoa com Deus.</w:t>
      </w:r>
    </w:p>
    <w:p>
      <w:pPr>
        <w:pStyle w:val="TextBody"/>
        <w:rPr>
          <w:color w:val="000000"/>
          <w:lang w:val="pt-PT"/>
        </w:rPr>
      </w:pPr>
      <w:r>
        <w:rPr>
          <w:color w:val="000000"/>
          <w:lang w:val="pt-PT"/>
        </w:rPr>
      </w:r>
    </w:p>
    <w:p>
      <w:pPr>
        <w:pStyle w:val="TextBody"/>
        <w:rPr>
          <w:color w:val="000000"/>
          <w:lang w:val="pt-PT"/>
        </w:rPr>
      </w:pPr>
      <w:r>
        <w:rPr>
          <w:color w:val="000000"/>
          <w:lang w:val="pt-PT"/>
        </w:rPr>
        <w:t>O fim da Ceia do Deus se tratou da Divindade e nossa relação com Deus.</w:t>
      </w:r>
    </w:p>
    <w:p>
      <w:pPr>
        <w:pStyle w:val="QUOTES"/>
        <w:rPr>
          <w:lang w:val="pt-PT"/>
        </w:rPr>
      </w:pPr>
      <w:r>
        <w:rPr>
          <w:lang w:val="pt-PT"/>
        </w:rPr>
        <w:t>John 17:1-26 quando o Jesus tinha falado estas palavras, ele ergueu para cima os olhos dele a céu e disse, "Gere, a hora veio; glorifique o Filho de thy que o Filho pode o glorificar, 2 desde tu hast o dados dão poder a em cima de toda a carne, dar vida eterna a tudo quem tu hast o dado. 3 e esta é vida eterna, que eles o conhecem o único verdadeiro Deus, e Jesus Cristo quem tu hast enviaram.</w:t>
      </w:r>
    </w:p>
    <w:p>
      <w:pPr>
        <w:pStyle w:val="TextBody"/>
        <w:rPr>
          <w:color w:val="000000"/>
          <w:lang w:val="pt-PT"/>
        </w:rPr>
      </w:pPr>
      <w:r>
        <w:rPr>
          <w:color w:val="000000"/>
          <w:lang w:val="pt-PT"/>
        </w:rPr>
      </w:r>
    </w:p>
    <w:p>
      <w:pPr>
        <w:pStyle w:val="TextBody"/>
        <w:rPr>
          <w:color w:val="000000"/>
          <w:lang w:val="pt-PT"/>
        </w:rPr>
      </w:pPr>
      <w:r>
        <w:rPr>
          <w:color w:val="000000"/>
          <w:lang w:val="pt-PT"/>
        </w:rPr>
        <w:t>Há só Um Verdadeiro Deus e Jesus Cristo é o Filho dele. Conhecimento deles é vida eterna.</w:t>
      </w:r>
    </w:p>
    <w:p>
      <w:pPr>
        <w:pStyle w:val="QUOTES"/>
        <w:rPr>
          <w:lang w:val="pt-PT"/>
        </w:rPr>
      </w:pPr>
      <w:r>
        <w:rPr>
          <w:lang w:val="pt-PT"/>
        </w:rPr>
        <w:t>John 17:4-5 eu o glorifiquei em terra, depois de ter realizado o trabalho que tu gavest eu para fazer; 5 e agora, Gere, glorifique tu eu em thy própria presença com a glória que eu tive com você antes de o mundo fosse feito.</w:t>
      </w:r>
    </w:p>
    <w:p>
      <w:pPr>
        <w:pStyle w:val="TextBody"/>
        <w:rPr>
          <w:color w:val="000000"/>
          <w:lang w:val="pt-PT"/>
        </w:rPr>
      </w:pPr>
      <w:r>
        <w:rPr>
          <w:color w:val="000000"/>
          <w:lang w:val="pt-PT"/>
        </w:rPr>
      </w:r>
    </w:p>
    <w:p>
      <w:pPr>
        <w:pStyle w:val="TextBody"/>
        <w:rPr>
          <w:color w:val="000000"/>
          <w:lang w:val="pt-PT"/>
        </w:rPr>
      </w:pPr>
      <w:r>
        <w:rPr>
          <w:color w:val="000000"/>
          <w:lang w:val="pt-PT"/>
        </w:rPr>
        <w:t>Cristo realizou a tarefa dele na glorificação de Deus. Ele pediu ser restabelecido desta sucessão à glória que ele teve com Deus então antes de o mundo fosse feito.</w:t>
      </w:r>
    </w:p>
    <w:p>
      <w:pPr>
        <w:pStyle w:val="QUOTES"/>
        <w:rPr>
          <w:lang w:val="pt-PT"/>
        </w:rPr>
      </w:pPr>
      <w:r>
        <w:rPr>
          <w:lang w:val="pt-PT"/>
        </w:rPr>
        <w:t>John 17:6-8 "eu manifestei thy nomeiam aos homens quem tu gavest eu fora do mundo; thine que eles eram, e tu gavest eles para mim e eles mantiveram palavra de thy. 7 agora eles sabem que tudo que tu hast me dado é de você; 8 porque eu lhes dei as palavras que tu gavest eu e eles os receberam e souberam em verdade que eu vim de você; e eles acreditaram que tu didst me enviam.</w:t>
      </w:r>
    </w:p>
    <w:p>
      <w:pPr>
        <w:pStyle w:val="TextBody"/>
        <w:rPr>
          <w:color w:val="000000"/>
          <w:lang w:val="pt-PT"/>
        </w:rPr>
      </w:pPr>
      <w:r>
        <w:rPr>
          <w:color w:val="000000"/>
          <w:lang w:val="pt-PT"/>
        </w:rPr>
      </w:r>
    </w:p>
    <w:p>
      <w:pPr>
        <w:pStyle w:val="QUOTES"/>
        <w:rPr>
          <w:lang w:val="pt-PT"/>
        </w:rPr>
      </w:pPr>
      <w:r>
        <w:rPr>
          <w:lang w:val="pt-PT"/>
        </w:rPr>
        <w:t>Cristo fez conhecido o nome de Deus para as pessoas quem Deus tinha dado a Cristo. O eleito tinha mantido a palavra de Deus. Eles souberam que o Cristo veio de Deus. Ele não era Aquele Verdadeiro Deus. Porém, eles acreditaram que Deus o enviou.</w:t>
      </w:r>
    </w:p>
    <w:p>
      <w:pPr>
        <w:pStyle w:val="QUOTES"/>
        <w:rPr>
          <w:lang w:val="pt-PT"/>
        </w:rPr>
      </w:pPr>
      <w:r>
        <w:rPr>
          <w:lang w:val="pt-PT"/>
        </w:rPr>
      </w:r>
    </w:p>
    <w:p>
      <w:pPr>
        <w:pStyle w:val="QUOTES"/>
        <w:rPr>
          <w:lang w:val="pt-PT"/>
        </w:rPr>
      </w:pPr>
      <w:r>
        <w:rPr>
          <w:lang w:val="pt-PT"/>
        </w:rPr>
        <w:t>John 17:9-10 eu estou rezando para eles; Eu não estou rezando para o mundo mas para esses quem tu hast me dado, porque eles são thine; 10 toda a mina é thine e thine são meus e eu sou glorificado neles.</w:t>
      </w:r>
    </w:p>
    <w:p>
      <w:pPr>
        <w:pStyle w:val="TextBody"/>
        <w:rPr>
          <w:color w:val="000000"/>
          <w:lang w:val="pt-PT"/>
        </w:rPr>
      </w:pPr>
      <w:r>
        <w:rPr>
          <w:color w:val="000000"/>
          <w:lang w:val="pt-PT"/>
        </w:rPr>
      </w:r>
    </w:p>
    <w:p>
      <w:pPr>
        <w:pStyle w:val="TextBody"/>
        <w:rPr>
          <w:color w:val="000000"/>
          <w:lang w:val="pt-PT"/>
        </w:rPr>
      </w:pPr>
      <w:r>
        <w:rPr>
          <w:color w:val="000000"/>
          <w:lang w:val="pt-PT"/>
        </w:rPr>
        <w:t>A inter-relação do eleito com Deus e o Cristo é evidente deste texto.</w:t>
      </w:r>
    </w:p>
    <w:p>
      <w:pPr>
        <w:pStyle w:val="TextBody"/>
        <w:rPr>
          <w:color w:val="000000"/>
          <w:lang w:val="pt-PT"/>
        </w:rPr>
      </w:pPr>
      <w:r>
        <w:rPr>
          <w:color w:val="000000"/>
          <w:lang w:val="pt-PT"/>
        </w:rPr>
      </w:r>
    </w:p>
    <w:p>
      <w:pPr>
        <w:pStyle w:val="QUOTES"/>
        <w:rPr>
          <w:lang w:val="pt-PT"/>
        </w:rPr>
      </w:pPr>
      <w:r>
        <w:rPr>
          <w:lang w:val="pt-PT"/>
        </w:rPr>
        <w:t>John 17:11 e agora eu sou nenhum mais no mundo, mas eles estão no mundo e eu estou vindo a você. Pai santo, os mantenha em nome de thy que tu hast me dado, que eles podem ter um anos, até mesmo como nós temos um anos.</w:t>
      </w:r>
    </w:p>
    <w:p>
      <w:pPr>
        <w:pStyle w:val="TextBody"/>
        <w:rPr>
          <w:color w:val="000000"/>
          <w:lang w:val="pt-PT"/>
        </w:rPr>
      </w:pPr>
      <w:r>
        <w:rPr>
          <w:color w:val="000000"/>
          <w:lang w:val="pt-PT"/>
        </w:rPr>
        <w:t>De verso 11 vemos nós aquele Cristo é determinado o nome e, conseqüentemente, a autoridade de Deus. É um conceito hebreu. Onde o nome é determinado, que a pessoa leva o poder da autoridade conferindo. Isso é por que o Moses foi chamado um elohim. O Cristo estava devolvendo enquanto o eleito permaneceu no mundo. Eles foram confiados a Deus. Deus e Cristo junto com o eleito são todo o um.</w:t>
      </w:r>
    </w:p>
    <w:p>
      <w:pPr>
        <w:pStyle w:val="TextBody"/>
        <w:rPr>
          <w:color w:val="000000"/>
          <w:lang w:val="pt-PT"/>
        </w:rPr>
      </w:pPr>
      <w:r>
        <w:rPr>
          <w:color w:val="000000"/>
          <w:lang w:val="pt-PT"/>
        </w:rPr>
      </w:r>
    </w:p>
    <w:p>
      <w:pPr>
        <w:pStyle w:val="QUOTES"/>
        <w:rPr>
          <w:lang w:val="pt-PT"/>
        </w:rPr>
      </w:pPr>
      <w:r>
        <w:rPr>
          <w:lang w:val="pt-PT"/>
        </w:rPr>
        <w:t>John 17:12 enquanto eu estava com eles, eu os mantive em nome de thy que tu hast me dado; Eu os vigiei e nenhum deles está perdido mas o filho de perdição que o Bíblia poderia ser cumprido.</w:t>
      </w:r>
    </w:p>
    <w:p>
      <w:pPr>
        <w:pStyle w:val="TextBody"/>
        <w:rPr>
          <w:color w:val="000000"/>
          <w:lang w:val="pt-PT"/>
        </w:rPr>
      </w:pPr>
      <w:r>
        <w:rPr>
          <w:color w:val="000000"/>
          <w:lang w:val="pt-PT"/>
        </w:rPr>
        <w:t>Em verso 12 é declarado que o Bíblia poderia ser cumprido. Não era aquele Judas Iscariot teve nenhum escolhido, porque ele fez. Ele era determinado a oportunidade para salvação e ele caiu fora. Não é como se ele não poderia ter feito isto. Ele era determinado a oportunidade mas o próprio mal intrínseco dele era conhecido da fundação do mundo. Do tempo que estes Bíblia foram escritos era conhecido que a sucessão aconteceria e o Cristo teria um discípulo que o trairia. Deus não é limitado a nosso tempo e problemas espaciais tal que a presciência dele predeterminou aquele Judas Iscariot pecaria. Deus não o fez fazer isto. Deus simplesmente soube que ele faria isto. Há uma diferença grande.</w:t>
      </w:r>
    </w:p>
    <w:p>
      <w:pPr>
        <w:pStyle w:val="TextBody"/>
        <w:rPr>
          <w:color w:val="000000"/>
          <w:lang w:val="pt-PT"/>
        </w:rPr>
      </w:pPr>
      <w:r>
        <w:rPr>
          <w:color w:val="000000"/>
          <w:lang w:val="pt-PT"/>
        </w:rPr>
      </w:r>
    </w:p>
    <w:p>
      <w:pPr>
        <w:pStyle w:val="QUOTES"/>
        <w:rPr>
          <w:lang w:val="pt-PT"/>
        </w:rPr>
      </w:pPr>
      <w:r>
        <w:rPr>
          <w:lang w:val="pt-PT"/>
        </w:rPr>
        <w:t>John 17:13 mas agora eu estou vindo a você; e estas coisas que eu falo no mundo, que eles podem ter minha alegria cumpriu em eles.</w:t>
      </w:r>
    </w:p>
    <w:p>
      <w:pPr>
        <w:pStyle w:val="TextBody"/>
        <w:rPr>
          <w:color w:val="000000"/>
          <w:lang w:val="pt-PT"/>
        </w:rPr>
      </w:pPr>
      <w:r>
        <w:rPr>
          <w:color w:val="000000"/>
          <w:lang w:val="pt-PT"/>
        </w:rPr>
        <w:t xml:space="preserve">De verso 13 nós vemos aquele Cristo raio que nós poderíamos entender o que estava acontecendo a ele para nosso esclarecimento e cumprir a alegria dele em nós. </w:t>
      </w:r>
    </w:p>
    <w:p>
      <w:pPr>
        <w:pStyle w:val="TextBody"/>
        <w:rPr>
          <w:color w:val="000000"/>
          <w:lang w:val="pt-PT"/>
        </w:rPr>
      </w:pPr>
      <w:r>
        <w:rPr>
          <w:color w:val="000000"/>
          <w:lang w:val="pt-PT"/>
        </w:rPr>
      </w:r>
    </w:p>
    <w:p>
      <w:pPr>
        <w:pStyle w:val="QUOTES"/>
        <w:rPr>
          <w:lang w:val="pt-PT"/>
        </w:rPr>
      </w:pPr>
      <w:r>
        <w:rPr>
          <w:lang w:val="pt-PT"/>
        </w:rPr>
        <w:t>John 17:14-16 eu lhes dei palavra de thy; e o mundo os odiou porque eles não são do mundo, até mesmo como eu não sou do mundo. 15 eu não rezo que tu shouldst os levam para sair do mundo, mas que tu shouldst os mantêm do mau. 16 eles não são do mundo, até mesmo como eu não sou do mundo.</w:t>
      </w:r>
    </w:p>
    <w:p>
      <w:pPr>
        <w:pStyle w:val="TextBody"/>
        <w:rPr>
          <w:color w:val="000000"/>
          <w:lang w:val="pt-PT"/>
        </w:rPr>
      </w:pPr>
      <w:r>
        <w:rPr>
          <w:color w:val="000000"/>
          <w:lang w:val="pt-PT"/>
        </w:rPr>
      </w:r>
    </w:p>
    <w:p>
      <w:pPr>
        <w:pStyle w:val="TextBody"/>
        <w:rPr/>
      </w:pPr>
      <w:r>
        <w:rPr>
          <w:color w:val="000000"/>
          <w:lang w:val="pt-PT"/>
        </w:rPr>
        <w:t xml:space="preserve">O mundo odeia o eleito porque elas são da palavra de Deus. Cristo deu a palavra, os Logotipos (aqui o logon acusativo) para o eleito. Assim o Logos é uma expressão ou verdadeira expressão vocal de Deus que não é limitado ao personagem de Jesus Cristo. Isto contrasta com o pseudo-logon de 1Timothy 4:2, traduzidos de homens que falam mentiras (veja o </w:t>
      </w:r>
      <w:r>
        <w:rPr>
          <w:i/>
          <w:color w:val="000000"/>
          <w:lang w:val="pt-PT"/>
        </w:rPr>
        <w:t>Marshall’s Interlinear</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 eleito é santificado por verdade que é a palavra de Deus.  </w:t>
      </w:r>
    </w:p>
    <w:p>
      <w:pPr>
        <w:pStyle w:val="QUOTES"/>
        <w:rPr>
          <w:lang w:val="pt-PT"/>
        </w:rPr>
      </w:pPr>
      <w:r>
        <w:rPr>
          <w:lang w:val="pt-PT"/>
        </w:rPr>
        <w:t>John 17:17 os santificam na verdade; palavra de thy é verdade.</w:t>
      </w:r>
    </w:p>
    <w:p>
      <w:pPr>
        <w:pStyle w:val="TextBody"/>
        <w:rPr>
          <w:color w:val="000000"/>
          <w:lang w:val="pt-PT"/>
        </w:rPr>
      </w:pPr>
      <w:r>
        <w:rPr>
          <w:color w:val="000000"/>
          <w:lang w:val="pt-PT"/>
        </w:rPr>
      </w:r>
    </w:p>
    <w:p>
      <w:pPr>
        <w:pStyle w:val="TextBody"/>
        <w:rPr>
          <w:color w:val="000000"/>
          <w:lang w:val="pt-PT"/>
        </w:rPr>
      </w:pPr>
      <w:r>
        <w:rPr>
          <w:color w:val="000000"/>
          <w:lang w:val="pt-PT"/>
        </w:rPr>
        <w:t>O eleito é enviado no mundo como o Cristo foi mandado sair como um cordeiro entre lobos.</w:t>
      </w:r>
    </w:p>
    <w:p>
      <w:pPr>
        <w:pStyle w:val="TextBody"/>
        <w:rPr>
          <w:color w:val="000000"/>
          <w:lang w:val="pt-PT"/>
        </w:rPr>
      </w:pPr>
      <w:r>
        <w:rPr>
          <w:color w:val="000000"/>
          <w:lang w:val="pt-PT"/>
        </w:rPr>
      </w:r>
    </w:p>
    <w:p>
      <w:pPr>
        <w:pStyle w:val="QUOTES"/>
        <w:rPr>
          <w:lang w:val="pt-PT"/>
        </w:rPr>
      </w:pPr>
      <w:r>
        <w:rPr>
          <w:lang w:val="pt-PT"/>
        </w:rPr>
        <w:t>John 17:18-19 como tu didst me enviam no mundo, assim eu os enviei no mundo. 19 e para a causa delas eu me consagro, que eles também podem ser consagrados em verdade.  Verso 19 recorre a ser consagrado na verdade. Verdade é a consagração do Espírito santo. Cristo também foi consagrado pela verdade de forma que nós poderia ser consagrado. Não deveria haver nenhuma mentira entre o eleito.</w:t>
      </w:r>
    </w:p>
    <w:p>
      <w:pPr>
        <w:pStyle w:val="TextBody"/>
        <w:rPr>
          <w:color w:val="000000"/>
          <w:lang w:val="pt-PT"/>
        </w:rPr>
      </w:pPr>
      <w:r>
        <w:rPr>
          <w:color w:val="000000"/>
          <w:lang w:val="pt-PT"/>
        </w:rPr>
      </w:r>
    </w:p>
    <w:p>
      <w:pPr>
        <w:pStyle w:val="TextBody"/>
        <w:rPr>
          <w:color w:val="000000"/>
          <w:lang w:val="pt-PT"/>
        </w:rPr>
      </w:pPr>
      <w:r>
        <w:rPr>
          <w:color w:val="000000"/>
          <w:lang w:val="pt-PT"/>
        </w:rPr>
        <w:t>John 17:20-21 "eu só não rezo para estes, mas também para esses que acreditam em mim pela palavra delas, 21 que todos eles podem ter um anos; até mesmo como tu, Gere, arte em mim e eu em você, que eles também podem estar em nós, de forma que o mundo pode acreditar que tu hast me enviaram.</w:t>
      </w:r>
    </w:p>
    <w:p>
      <w:pPr>
        <w:pStyle w:val="TextBody"/>
        <w:rPr>
          <w:color w:val="000000"/>
          <w:lang w:val="pt-PT"/>
        </w:rPr>
      </w:pPr>
      <w:r>
        <w:rPr>
          <w:color w:val="000000"/>
          <w:lang w:val="pt-PT"/>
        </w:rPr>
        <w:t>Versos 20-21 recorrem ao fato que o mundo só pode saber que o Cristo foi enviado por Deus pela verdadeira evidência de nós. Se nós não refletimos que, então o mundo é cego ao fato que Deus enviou o Cristo. Está por nosso exemplo que o mundo vê aquele Jesus Cristo foi enviado por Deus e alcançou o propósito dele realmente. Isso é a responsabilidade colocada no eleito. Às vezes pecadores só são convocados para mostrar o poder de Deus. Eles são consertados e somente fixaram em um trem de ação no serviço do Um Verdadeiro Deus confundir o poderoso (1Cor. 1:27).</w:t>
      </w:r>
    </w:p>
    <w:p>
      <w:pPr>
        <w:pStyle w:val="TextBody"/>
        <w:rPr>
          <w:color w:val="000000"/>
          <w:lang w:val="pt-PT"/>
        </w:rPr>
      </w:pPr>
      <w:r>
        <w:rPr>
          <w:color w:val="000000"/>
          <w:lang w:val="pt-PT"/>
        </w:rPr>
      </w:r>
    </w:p>
    <w:p>
      <w:pPr>
        <w:pStyle w:val="TextBody"/>
        <w:rPr>
          <w:color w:val="000000"/>
          <w:lang w:val="pt-PT"/>
        </w:rPr>
      </w:pPr>
      <w:r>
        <w:rPr>
          <w:color w:val="000000"/>
          <w:lang w:val="pt-PT"/>
        </w:rPr>
        <w:t>Nós compartilhamos na glória de Cristo de forma que nós pode se tornar a pessoa com Deus.</w:t>
      </w:r>
    </w:p>
    <w:p>
      <w:pPr>
        <w:pStyle w:val="QUOTES"/>
        <w:rPr>
          <w:lang w:val="pt-PT"/>
        </w:rPr>
      </w:pPr>
      <w:r>
        <w:rPr>
          <w:lang w:val="pt-PT"/>
        </w:rPr>
        <w:t>John 17:22-23 a glória que tu hast me dado que eu dei a eles, que eles podem ter até mesmo um anos como nós temos um anos, 23 eu neles e tu em mim, que eles podem se tornar um perfeitamente, de forma que o mundo pode saber que tu hast enviaram eu e hast os amaram até mesmo como tu hast me amaram.</w:t>
      </w:r>
    </w:p>
    <w:p>
      <w:pPr>
        <w:pStyle w:val="TextBody"/>
        <w:rPr>
          <w:color w:val="000000"/>
          <w:lang w:val="pt-PT"/>
        </w:rPr>
      </w:pPr>
      <w:r>
        <w:rPr>
          <w:color w:val="000000"/>
          <w:lang w:val="pt-PT"/>
        </w:rPr>
      </w:r>
    </w:p>
    <w:p>
      <w:pPr>
        <w:pStyle w:val="TextBody"/>
        <w:rPr>
          <w:color w:val="000000"/>
          <w:lang w:val="pt-PT"/>
        </w:rPr>
      </w:pPr>
      <w:r>
        <w:rPr>
          <w:color w:val="000000"/>
          <w:lang w:val="pt-PT"/>
        </w:rPr>
        <w:t>De verso 23 vemos nós que não há nenhuma distinção no amor de Deus por Jesus Cristo e para todo um de nós. Deus não é um respeitador de pessoas. Ele não ama Jesus Cristo qualquer mais que Ele ama qualquer um de nós, porque não há nenhum pecado em nosso Pai. e respeito de pessoas é pecado. Se Deus amasse o Cristo mais que que Ele nos amou que Ele seria um respeitador de pessoas e pecado. Mas Deus nos ama tudo igualmente e perfeitamente.</w:t>
      </w:r>
    </w:p>
    <w:p>
      <w:pPr>
        <w:pStyle w:val="QUOTES"/>
        <w:rPr>
          <w:lang w:val="pt-PT"/>
        </w:rPr>
      </w:pPr>
      <w:r>
        <w:rPr>
          <w:lang w:val="pt-PT"/>
        </w:rPr>
        <w:t xml:space="preserve">John 17:24-26 pai, eu desejo que eles também, quem tu hast me dado, pode estar comigo onde eu sou, ver minha glória que tu hast me dados em thy amam para mim antes da fundação do mundo. 25 O o Pai íntegro, o mundo não o conheceu, mas eu o conheci; e estes sabem que tu hast me enviaram. 26 eu fiz conhecido a eles nome de thy e eu farei isto conhecido, que o amor com que tu hast me amados podem estar neles e eu neles." (RSV) </w:t>
      </w:r>
    </w:p>
    <w:p>
      <w:pPr>
        <w:pStyle w:val="TextBody"/>
        <w:rPr>
          <w:color w:val="000000"/>
          <w:lang w:val="pt-PT"/>
        </w:rPr>
      </w:pPr>
      <w:r>
        <w:rPr>
          <w:color w:val="000000"/>
          <w:lang w:val="pt-PT"/>
        </w:rPr>
      </w:r>
    </w:p>
    <w:p>
      <w:pPr>
        <w:pStyle w:val="TextBody"/>
        <w:rPr>
          <w:color w:val="000000"/>
          <w:lang w:val="pt-PT"/>
        </w:rPr>
      </w:pPr>
      <w:r>
        <w:rPr>
          <w:color w:val="000000"/>
          <w:lang w:val="pt-PT"/>
        </w:rPr>
        <w:t>Um dia nós também veremos a glória de Deus conferida em Cristo.</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 xml:space="preserve">                                                                                                                       A Ceia do De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A Ceia do Deus                                                                                                                       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7:29:00Z</dcterms:created>
  <dc:creator>Wade Cox</dc:creator>
  <dc:description/>
  <cp:keywords/>
  <dc:language>en-US</dc:language>
  <cp:lastModifiedBy> Denise Sostaric</cp:lastModifiedBy>
  <cp:lastPrinted>2003-03-01T10:05:00Z</cp:lastPrinted>
  <dcterms:modified xsi:type="dcterms:W3CDTF">2014-12-01T02:55:00Z</dcterms:modified>
  <cp:revision>4</cp:revision>
  <dc:subject/>
  <dc:title>A Ceia do Deus [103]</dc:title>
</cp:coreProperties>
</file>