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65pt;margin-top:-17.75pt;width:50.4pt;height:50.4pt;mso-wrap-distance-left:9.05pt;mso-wrap-distance-right:9.05pt;mso-position-horizontal-relative:text;mso-position-vertical-relative:text" filled="f" o:ole="">
            <v:imagedata r:id="rId3" o:title=""/>
          </v:shape>
          <o:OLEObject Type="Embed" ProgID="" ShapeID="ole_rId2" DrawAspect="Content" ObjectID="_296772676" r:id="rId2"/>
        </w:object>
      </w:r>
      <w:r>
        <w:rPr>
          <w:rFonts w:cs="Carlton;Times New Roman" w:ascii="Carlton;Times New Roman" w:hAnsi="Carlton;Times New Roman"/>
          <w:color w:val="314DDB"/>
          <w:spacing w:val="-5"/>
          <w:sz w:val="40"/>
          <w:szCs w:val="40"/>
          <w:lang w:val="en-US" w:eastAsia="en-US"/>
        </w:rPr>
        <w:t>Igrejas cristãs de Deus</w:t>
      </w:r>
    </w:p>
    <w:p>
      <w:pPr>
        <w:pStyle w:val="NoSpacing"/>
        <w:jc w:val="both"/>
        <w:rPr>
          <w:rFonts w:ascii="Arial" w:hAnsi="Arial" w:cs="Arial"/>
          <w:color w:val="314DDB"/>
          <w:sz w:val="20"/>
          <w:szCs w:val="20"/>
          <w:lang w:val="pt-PT"/>
        </w:rPr>
      </w:pPr>
      <w:r>
        <w:rPr>
          <w:rFonts w:cs="Arial" w:ascii="Arial" w:hAnsi="Arial"/>
          <w:color w:val="314DDB"/>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Sábado 140644120</w:t>
      </w:r>
    </w:p>
    <w:p>
      <w:pPr>
        <w:pStyle w:val="NoSpacing"/>
        <w:jc w:val="both"/>
        <w:rPr>
          <w:rFonts w:ascii="Arial" w:hAnsi="Arial" w:cs="Arial"/>
          <w:sz w:val="20"/>
          <w:szCs w:val="20"/>
          <w:lang w:val="pt-PT"/>
        </w:rPr>
      </w:pPr>
      <w:r>
        <w:rPr>
          <w:rFonts w:cs="Arial" w:ascii="Arial" w:hAnsi="Arial"/>
          <w:sz w:val="20"/>
          <w:szCs w:val="20"/>
          <w:lang w:val="pt-PT"/>
        </w:rPr>
        <w:t>21/08/2021</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Neste sábado, continuaremos com o Comentário sobre Atos, Parte II (F044ii). Esta é uma seção importante do Comentário sobre At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sta semana vimos o desastre escandaloso no Afeganistão sob o governo Biden. Simplesmente não podemos deixar isso passar sem verificação. A realidade é que o resultado no Afeganistão é uma flagrante negligência criminosa. O adversário do presidente Ford no esforço de ajuda ao Vietnã foi Biden e suas ações no Congresso. 30.000 refugiados ficaram sem apoio. Os oficiais da Casa Branca encarregados deste caso devem ser julgados imediatamente por negligência criminosa grave. Biden certamente deveria ser cassado e submetido à implementação da Emenda 25.</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A bandeira da Embaixada dos EUA estava a meio mastro no domingo, significando o fim da presença dos EUA no Afeganistão, de acordo com a </w:t>
      </w:r>
      <w:hyperlink r:id="rId4" w:tgtFrame="_blank">
        <w:r>
          <w:rPr>
            <w:rStyle w:val="InternetLink"/>
            <w:rFonts w:cs="Arial"/>
            <w:color w:val="0000FF"/>
            <w:u w:val="single"/>
            <w:lang w:eastAsia="en-AU"/>
          </w:rPr>
          <w:t>CNN</w:t>
        </w:r>
      </w:hyperlink>
      <w:r>
        <w:rPr>
          <w:rFonts w:cs="Arial" w:ascii="Arial" w:hAnsi="Arial"/>
          <w:sz w:val="20"/>
          <w:szCs w:val="20"/>
          <w:lang w:val="pt-PT"/>
        </w:rPr>
        <w:t>. Aqui está a pesquisa mais recent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sta catástrofe é culpa do presidente Joe Biden?</w:t>
      </w:r>
    </w:p>
    <w:p>
      <w:pPr>
        <w:pStyle w:val="NoSpacing"/>
        <w:jc w:val="both"/>
        <w:rPr>
          <w:rFonts w:ascii="Arial" w:hAnsi="Arial" w:cs="Arial"/>
          <w:sz w:val="20"/>
          <w:szCs w:val="20"/>
          <w:lang w:val="pt-PT"/>
        </w:rPr>
      </w:pPr>
      <w:r>
        <w:rPr>
          <w:rFonts w:cs="Arial" w:ascii="Arial" w:hAnsi="Arial"/>
          <w:sz w:val="20"/>
          <w:szCs w:val="20"/>
          <w:lang w:val="pt-PT"/>
        </w:rPr>
        <w:t>Sim: 99% (7271 votos)</w:t>
      </w:r>
    </w:p>
    <w:p>
      <w:pPr>
        <w:pStyle w:val="NoSpacing"/>
        <w:jc w:val="both"/>
        <w:rPr>
          <w:rFonts w:ascii="Arial" w:hAnsi="Arial" w:cs="Arial"/>
          <w:sz w:val="20"/>
          <w:szCs w:val="20"/>
          <w:lang w:val="pt-PT"/>
        </w:rPr>
      </w:pPr>
      <w:r>
        <w:rPr>
          <w:rFonts w:cs="Arial" w:ascii="Arial" w:hAnsi="Arial"/>
          <w:sz w:val="20"/>
          <w:szCs w:val="20"/>
          <w:lang w:val="pt-PT"/>
        </w:rPr>
        <w:t>Não: 1% (48 vot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Ainda na quinta-feira, o porta-voz do Departamento de Estado Ned Price disse que não havia evacuação [</w:t>
      </w:r>
      <w:hyperlink r:id="rId5" w:tgtFrame="_blank">
        <w:r>
          <w:rPr>
            <w:rStyle w:val="InternetLink"/>
            <w:rFonts w:cs="Arial"/>
            <w:color w:val="0000FF"/>
            <w:u w:val="single"/>
            <w:lang w:eastAsia="en-AU"/>
          </w:rPr>
          <w:t>evacuation</w:t>
        </w:r>
      </w:hyperlink>
      <w:r>
        <w:rPr>
          <w:rFonts w:cs="Arial"/>
          <w:color w:val="000000"/>
          <w:lang w:eastAsia="en-AU"/>
        </w:rPr>
        <w:t xml:space="preserve">] </w:t>
      </w:r>
      <w:r>
        <w:rPr>
          <w:rFonts w:cs="Arial" w:ascii="Arial" w:hAnsi="Arial"/>
          <w:sz w:val="20"/>
          <w:szCs w:val="20"/>
          <w:lang w:val="pt-PT"/>
        </w:rPr>
        <w:t xml:space="preserve">em andamento ou em preparação: "Isso não é um abandono." Isso não é uma evacuação. Não é uma retirada total. Esta é uma redução no tamanho de nosso pegada civil ", disse Price a repórteres na quinta-feira, de acordo com a </w:t>
      </w:r>
      <w:hyperlink r:id="rId6" w:tgtFrame="_blank">
        <w:r>
          <w:rPr>
            <w:rStyle w:val="InternetLink"/>
            <w:rFonts w:cs="Arial"/>
            <w:color w:val="0000FF"/>
            <w:u w:val="single"/>
            <w:lang w:eastAsia="en-AU"/>
          </w:rPr>
          <w:t>ABC News</w:t>
        </w:r>
      </w:hyperlink>
      <w:r>
        <w:rPr>
          <w:rFonts w:cs="Arial" w:ascii="Arial" w:hAnsi="Arial"/>
          <w:sz w:val="20"/>
          <w:szCs w:val="20"/>
          <w:lang w:val="pt-PT"/>
        </w:rPr>
        <w:t>. "A embaixada permanece aberta e planejamos continuar nosso trabalho diplomático no Afeganist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No entanto, refletindo o fato de que os tempos mudaram, o aviso de emergência publicado pela embaixada no domingo dizia que qualquer pessoa com perguntas não deveria se preocupar em ligar. Na verdade, está escrito em negrit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Relacionado:</w:t>
      </w:r>
    </w:p>
    <w:p>
      <w:pPr>
        <w:pStyle w:val="Normal"/>
        <w:spacing w:before="300" w:after="300"/>
        <w:rPr>
          <w:rFonts w:cs="Arial"/>
          <w:color w:val="000000"/>
          <w:lang w:eastAsia="en-AU"/>
        </w:rPr>
      </w:pPr>
      <w:hyperlink r:id="rId7">
        <w:r>
          <w:rPr>
            <w:rStyle w:val="InternetLink"/>
            <w:rFonts w:cs="Arial"/>
            <w:b/>
            <w:bCs/>
            <w:color w:val="0000FF"/>
            <w:lang w:eastAsia="en-AU"/>
          </w:rPr>
          <w:t>Report: Biden Admin to Accept Up to 30,000 Afghan Refugees in 'Immediate Future'</w:t>
        </w:r>
      </w:hyperlink>
    </w:p>
    <w:p>
      <w:pPr>
        <w:pStyle w:val="NoSpacing"/>
        <w:jc w:val="both"/>
        <w:rPr>
          <w:rFonts w:ascii="Arial" w:hAnsi="Arial" w:cs="Arial"/>
          <w:sz w:val="20"/>
          <w:szCs w:val="20"/>
          <w:lang w:val="pt-PT"/>
        </w:rPr>
      </w:pPr>
      <w:r>
        <w:rPr>
          <w:rFonts w:cs="Arial" w:ascii="Arial" w:hAnsi="Arial"/>
          <w:sz w:val="20"/>
          <w:szCs w:val="20"/>
          <w:lang w:val="pt-PT"/>
        </w:rPr>
        <w:t>Relatório: O governo Biden aceitará até 30.000 refugiados afegãos no "futuro imediat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Não ligue para a Embaixada dos Estados Unidos em Cabul para obter detalhes ou atualizações sobre o voo. Este formulário é a única forma de comunicar o seu interesse nas opções de voo. "Na tarde de domingo, ainda não estava claro quem poderia fugir do país. A CNN noticiou na tarde de domingo que a maioria dos funcionários diplomáticos que não tinham ' ainda não saiu e estava no aeroporto de Cabul esperando para poder fugir.</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 falta de realidade do presidente Biden foi ilustrada por seu breve discurso. Ele não parece ter ideia do que pode estar acontecendo. Ele também não consultou a UA sobre o que poderia acontecer se ele tomasse este curso de ação. Nenhum suboficial cometeria tais erros em uma força da OTAN, muito menos neste nível.</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É errado ordenar que as tropas dos EUA intervenham quando as forças armadas afegãs não", disse Biden sobre o colapso do exército afegão, uma força de combate da qual Biden garantiu aos americanos que ela estava pronta para enfrentar a ausência dos EUA. militares. Biden garantiu aos americanos que "se manteve firme" em sua decisão de deixar o Afeganistão, embora admitisse que o ritmo da ofensiva do Taleban pegou seu governo desprevenid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conteceu mais rápido do que esperávamos", disse Biden, observando que os Estados Unidos "não poderiam dar-lhes vontade de lutar por este futur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presidente então voltou sua atenção para o Taleban, dizendo aos americanos que havia feito saber que os Estados Unidos usariam a força se o grupo tentasse interromper a missão de evacuação do aeroporto de Cabul.</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t>Eles estão lá há vinte anos e provaram sua impotência. Ele não tem treinamento militar e os chefes de estado-maior de Milley parecem flagrantemente incompetentes, dado o resultad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b/>
          <w:b/>
          <w:sz w:val="20"/>
          <w:szCs w:val="20"/>
          <w:lang w:val="pt-PT"/>
        </w:rPr>
      </w:pPr>
      <w:r>
        <w:rPr>
          <w:rFonts w:cs="Arial" w:ascii="Arial" w:hAnsi="Arial"/>
          <w:b/>
          <w:sz w:val="20"/>
          <w:szCs w:val="20"/>
          <w:lang w:val="pt-PT"/>
        </w:rPr>
        <w:t>As palavras de Biden o assombram: O presidente disse há um mês que "não há nenhuma circunstância em que os americanos sejam retirados de helicóptero da embaixada dos Estados Unidos em Cabul".</w:t>
      </w:r>
    </w:p>
    <w:p>
      <w:pPr>
        <w:pStyle w:val="NoSpacing"/>
        <w:jc w:val="both"/>
        <w:rPr>
          <w:rFonts w:ascii="Arial" w:hAnsi="Arial" w:cs="Arial"/>
          <w:b/>
          <w:b/>
          <w:sz w:val="20"/>
          <w:szCs w:val="20"/>
          <w:lang w:val="pt-PT"/>
        </w:rPr>
      </w:pPr>
      <w:r>
        <w:rPr>
          <w:rFonts w:cs="Arial" w:ascii="Arial" w:hAnsi="Arial"/>
          <w:b/>
          <w:sz w:val="20"/>
          <w:szCs w:val="20"/>
          <w:lang w:val="pt-PT"/>
        </w:rPr>
      </w:r>
    </w:p>
    <w:p>
      <w:pPr>
        <w:pStyle w:val="NoSpacing"/>
        <w:jc w:val="both"/>
        <w:rPr>
          <w:rFonts w:ascii="Arial" w:hAnsi="Arial" w:cs="Arial"/>
          <w:b/>
          <w:b/>
          <w:sz w:val="20"/>
          <w:szCs w:val="20"/>
          <w:lang w:val="pt-PT"/>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Biden disse em 8 de julho: "Não haverá circunstância em que você verá pessoas sendo levantadas do telhado de uma embaixada dos Estados Unidos no Afeganistão."</w:t>
      </w:r>
    </w:p>
    <w:p>
      <w:pPr>
        <w:pStyle w:val="NoSpacing"/>
        <w:jc w:val="both"/>
        <w:rPr>
          <w:rFonts w:ascii="Arial" w:hAnsi="Arial" w:cs="Arial"/>
          <w:b/>
          <w:b/>
          <w:sz w:val="20"/>
          <w:szCs w:val="20"/>
          <w:lang w:val="pt-PT"/>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Apenas cinco semanas depois, foi exatamente isso o que aconteceu quando os americanos foram evacuados da Embaixada dos Estados Unidos em Cabul quando o Talibã invadiu a capital.</w:t>
      </w:r>
    </w:p>
    <w:p>
      <w:pPr>
        <w:pStyle w:val="NoSpacing"/>
        <w:jc w:val="both"/>
        <w:rPr>
          <w:rFonts w:ascii="Arial" w:hAnsi="Arial" w:cs="Arial"/>
          <w:b/>
          <w:b/>
          <w:sz w:val="20"/>
          <w:szCs w:val="20"/>
          <w:lang w:val="pt-PT"/>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Ele também disse em uma entrevista coletiva no mês passado que a tomada do Afeganistão pelo Taleban não era inevitável após a retirada total das tropas.</w:t>
      </w:r>
    </w:p>
    <w:p>
      <w:pPr>
        <w:pStyle w:val="NoSpacing"/>
        <w:jc w:val="both"/>
        <w:rPr>
          <w:rFonts w:ascii="Arial" w:hAnsi="Arial" w:cs="Arial"/>
          <w:b/>
          <w:b/>
          <w:sz w:val="20"/>
          <w:szCs w:val="20"/>
          <w:lang w:val="pt-PT"/>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Agora o presidente está tentando colocar a culpa em Donald Trump.</w:t>
      </w:r>
    </w:p>
    <w:p>
      <w:pPr>
        <w:pStyle w:val="NoSpacing"/>
        <w:jc w:val="both"/>
        <w:rPr>
          <w:rFonts w:ascii="Arial" w:hAnsi="Arial" w:cs="Arial"/>
          <w:b/>
          <w:b/>
          <w:sz w:val="20"/>
          <w:szCs w:val="20"/>
          <w:lang w:val="pt-PT"/>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Sr. Biden criticou seu antecessor por permitir que o Taleban capturasse rapidamente a maior parte do Afeganistão em pouco mais de uma semana e chegasse a Cabul no domingo.</w:t>
      </w:r>
    </w:p>
    <w:p>
      <w:pPr>
        <w:pStyle w:val="NoSpacing"/>
        <w:jc w:val="both"/>
        <w:rPr>
          <w:rFonts w:ascii="Arial" w:hAnsi="Arial" w:cs="Arial"/>
          <w:b/>
          <w:b/>
          <w:sz w:val="20"/>
          <w:szCs w:val="20"/>
          <w:lang w:val="pt-PT"/>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Logo depois, a embaixada foi evacuada, a bandeira foi removida e os americanos foram solicitados a se proteger no local quando o aeroporto foi atacado.</w:t>
      </w:r>
    </w:p>
    <w:p>
      <w:pPr>
        <w:pStyle w:val="NoSpacing"/>
        <w:jc w:val="both"/>
        <w:rPr>
          <w:rFonts w:ascii="Arial" w:hAnsi="Arial" w:cs="Arial"/>
          <w:b/>
          <w:b/>
          <w:sz w:val="20"/>
          <w:szCs w:val="20"/>
          <w:lang w:val="pt-PT"/>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Trump afirmou que Biden se certificou de que o Taleban não temesse o que os americanos pudessem fazer.</w:t>
      </w:r>
    </w:p>
    <w:p>
      <w:pPr>
        <w:pStyle w:val="NoSpacing"/>
        <w:jc w:val="both"/>
        <w:rPr>
          <w:rFonts w:ascii="Arial" w:hAnsi="Arial" w:cs="Arial"/>
          <w:b/>
          <w:b/>
          <w:sz w:val="20"/>
          <w:szCs w:val="20"/>
          <w:lang w:val="pt-PT"/>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Joe Biden sempre está errado sobre política externa e muitos outros assuntos", escreveu ele. Todos sabiam que ele não aguentaria a pressão. "</w:t>
      </w:r>
    </w:p>
    <w:p>
      <w:pPr>
        <w:pStyle w:val="NoSpacing"/>
        <w:jc w:val="both"/>
        <w:rPr>
          <w:rFonts w:ascii="Arial" w:hAnsi="Arial" w:cs="Arial"/>
          <w:sz w:val="20"/>
          <w:szCs w:val="20"/>
        </w:rPr>
      </w:pPr>
      <w:r>
        <w:rPr>
          <w:rFonts w:cs="Arial" w:ascii="Arial" w:hAnsi="Arial"/>
          <w:b/>
          <w:sz w:val="20"/>
          <w:szCs w:val="20"/>
          <w:lang w:val="pt-PT"/>
        </w:rPr>
        <w:t>•</w:t>
      </w:r>
      <w:r>
        <w:rPr>
          <w:rFonts w:eastAsia="Arial" w:cs="Arial" w:ascii="Arial" w:hAnsi="Arial"/>
          <w:b/>
          <w:sz w:val="20"/>
          <w:szCs w:val="20"/>
          <w:lang w:val="pt-PT"/>
        </w:rPr>
        <w:t xml:space="preserve"> </w:t>
      </w:r>
      <w:r>
        <w:rPr>
          <w:rFonts w:cs="Arial" w:ascii="Arial" w:hAnsi="Arial"/>
          <w:b/>
          <w:sz w:val="20"/>
          <w:szCs w:val="20"/>
          <w:lang w:val="pt-PT"/>
        </w:rPr>
        <w:t>Biden envia 5.000 soldados para ajudar a evacuar o pessoal dos EUA e Aliados que ainda estão no</w:t>
      </w:r>
      <w:r>
        <w:rPr>
          <w:rFonts w:cs="Arial" w:ascii="Arial" w:hAnsi="Arial"/>
          <w:sz w:val="20"/>
          <w:szCs w:val="20"/>
          <w:lang w:val="pt-PT"/>
        </w:rPr>
        <w:t xml:space="preserve"> Afeganistão.</w:t>
      </w:r>
    </w:p>
    <w:p>
      <w:pPr>
        <w:pStyle w:val="NoSpacing"/>
        <w:jc w:val="both"/>
        <w:rPr>
          <w:rFonts w:ascii="Arial" w:hAnsi="Arial" w:cs="Arial"/>
          <w:sz w:val="20"/>
          <w:szCs w:val="20"/>
          <w:lang w:val="pt-PT"/>
        </w:rPr>
      </w:pPr>
      <w:r>
        <w:rPr>
          <w:rFonts w:cs="Arial" w:ascii="Arial" w:hAnsi="Arial"/>
          <w:sz w:val="20"/>
          <w:szCs w:val="20"/>
          <w:lang w:val="pt-PT"/>
        </w:rPr>
        <w:t xml:space="preserve">Por KATELYN CARALLE, AMERICAN POLICY REPORTER FOR </w:t>
      </w:r>
      <w:hyperlink r:id="rId8" w:tgtFrame="_blank">
        <w:r>
          <w:rPr>
            <w:rStyle w:val="InternetLink"/>
            <w:rFonts w:cs="Arial" w:ascii="Arial" w:hAnsi="Arial"/>
            <w:color w:val="1155CC"/>
            <w:sz w:val="20"/>
            <w:szCs w:val="20"/>
            <w:u w:val="single"/>
            <w:lang w:val="pt-PT"/>
          </w:rPr>
          <w:t>DAILYMAIL.COM</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POSTADO: 23h35 AEST, 15 de agosto de 2021 | ATUALIZAÇÃO: 21h24 AEST, 16 de agosto de 2021</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ssas ações constituem negligência criminosa grave, de natureza a constituir traição. Ele deve ser preso imediatamente, junto com sua equip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Estamos em guerra no Afeganistão há 20 longos anos e acredito sinceramente que é hora de partirmos. Mas, </w:t>
      </w:r>
      <w:r>
        <w:rPr>
          <w:rFonts w:cs="Arial" w:ascii="Arial" w:hAnsi="Arial"/>
          <w:b/>
          <w:sz w:val="20"/>
          <w:szCs w:val="20"/>
          <w:lang w:val="pt-PT"/>
        </w:rPr>
        <w:t>tendo dito isso, a implementação dessa retirada por Joe Biden foi um desastre abjeto.</w:t>
      </w:r>
    </w:p>
    <w:p>
      <w:pPr>
        <w:pStyle w:val="NoSpacing"/>
        <w:jc w:val="both"/>
        <w:rPr>
          <w:rFonts w:ascii="Arial" w:hAnsi="Arial" w:cs="Arial"/>
          <w:b/>
          <w:b/>
          <w:sz w:val="20"/>
          <w:szCs w:val="20"/>
          <w:lang w:val="pt-PT"/>
        </w:rPr>
      </w:pPr>
      <w:r>
        <w:rPr>
          <w:rFonts w:cs="Arial" w:ascii="Arial" w:hAnsi="Arial"/>
          <w:b/>
          <w:sz w:val="20"/>
          <w:szCs w:val="20"/>
          <w:lang w:val="pt-PT"/>
        </w:rPr>
      </w:r>
    </w:p>
    <w:p>
      <w:pPr>
        <w:pStyle w:val="NoSpacing"/>
        <w:jc w:val="both"/>
        <w:rPr/>
      </w:pPr>
      <w:r>
        <w:rPr>
          <w:rFonts w:cs="Arial" w:ascii="Arial" w:hAnsi="Arial"/>
          <w:sz w:val="20"/>
          <w:szCs w:val="20"/>
          <w:lang w:val="pt-PT"/>
        </w:rPr>
        <w:t xml:space="preserve">Do abandono da Base Aérea de Bagram antes que todos os nossos cidadãos tenham deixado o país, ao abandono de nossos sistemas de armas de alta tecnologia nas mãos do Talibã, ao adiamento desnecessário da data da retirada do presidente Trump de maio em meados de Na "temporada de combates" no Afeganistão, </w:t>
      </w:r>
      <w:r>
        <w:rPr>
          <w:rFonts w:cs="Arial" w:ascii="Arial" w:hAnsi="Arial"/>
          <w:b/>
          <w:sz w:val="20"/>
          <w:szCs w:val="20"/>
          <w:lang w:val="pt-PT"/>
        </w:rPr>
        <w:t>Joe Biden e nossos generais nos decepcionaram e decepcionaram a todos.</w:t>
      </w:r>
    </w:p>
    <w:p>
      <w:pPr>
        <w:pStyle w:val="NoSpacing"/>
        <w:jc w:val="both"/>
        <w:rPr>
          <w:rFonts w:ascii="Arial" w:hAnsi="Arial" w:cs="Arial"/>
          <w:b/>
          <w:b/>
          <w:sz w:val="20"/>
          <w:szCs w:val="20"/>
          <w:lang w:val="pt-PT"/>
        </w:rPr>
      </w:pPr>
      <w:r>
        <w:rPr>
          <w:rFonts w:cs="Arial" w:ascii="Arial" w:hAnsi="Arial"/>
          <w:b/>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gora, os mesmos líderes que falharam e que algumas semanas atrás nos garantiram falsamente que depois de 20 anos e bilhões de dólares dos contribuintes dos EUA, o Exército Nacional Afegão seria capaz de manter seu país, querem que o povo americano aceite milhares de pessoas não controladas do Afeganistão em nosso paí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mbora muitos afegãos sejam boas pessoas, também existem os maus que não gostam dos americanos e de nosso modo de vida ocidental. Reassentá-los nos Estados Unidos para que nosso país se tornasse um campo de refugiados não é a solução .</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b/>
          <w:sz w:val="20"/>
          <w:szCs w:val="20"/>
          <w:lang w:val="pt-PT"/>
        </w:rPr>
        <w:t>Devemos colocar nossos próprios cidadãos americanos em primeiro lugar</w:t>
      </w:r>
      <w:r>
        <w:rPr>
          <w:rFonts w:cs="Arial" w:ascii="Arial" w:hAnsi="Arial"/>
          <w:sz w:val="20"/>
          <w:szCs w:val="20"/>
          <w:lang w:val="pt-PT"/>
        </w:rPr>
        <w:t xml:space="preserve"> - nesta situação e sempre. Mas o governo Biden não pode fazer isso, e este exemplo apenas agrava a situação. Se eu for eleito para o Senado dos Estados Unidos, sempre colocarei as necessidades e o bem-estar dos cidadãos americanos em primeiro lugar. Nunca vou parar de trabalhar para alcançá-lo, mas não posso fazer isso sem o seu apoio.</w:t>
      </w:r>
    </w:p>
    <w:p>
      <w:pPr>
        <w:pStyle w:val="NoSpacing"/>
        <w:jc w:val="both"/>
        <w:rPr>
          <w:rFonts w:ascii="Arial" w:hAnsi="Arial" w:cs="Arial"/>
          <w:b/>
          <w:b/>
          <w:sz w:val="20"/>
          <w:szCs w:val="20"/>
          <w:lang w:val="pt-PT"/>
        </w:rPr>
      </w:pPr>
      <w:r>
        <w:rPr>
          <w:rFonts w:cs="Arial" w:ascii="Arial" w:hAnsi="Arial"/>
          <w:b/>
          <w:sz w:val="20"/>
          <w:szCs w:val="20"/>
          <w:lang w:val="pt-PT"/>
        </w:rPr>
      </w:r>
    </w:p>
    <w:p>
      <w:pPr>
        <w:pStyle w:val="NoSpacing"/>
        <w:jc w:val="both"/>
        <w:rPr/>
      </w:pPr>
      <w:r>
        <w:rPr>
          <w:rFonts w:cs="Arial" w:ascii="Arial" w:hAnsi="Arial"/>
          <w:b/>
          <w:sz w:val="20"/>
          <w:szCs w:val="20"/>
          <w:lang w:val="pt-PT"/>
        </w:rPr>
        <w:t>Aja IMEDIATAMENTE para me apoiar enquanto eu me esforço para colocar o bem-estar dos cidadãos americanos em primeiro lugar</w:t>
      </w:r>
      <w:r>
        <w:rPr>
          <w:rFonts w:cs="Arial" w:ascii="Arial" w:hAnsi="Arial"/>
          <w:sz w:val="20"/>
          <w:szCs w:val="20"/>
          <w:lang w:val="pt-PT"/>
        </w:rPr>
        <w:t>. &gt;&g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b/>
          <w:b/>
          <w:sz w:val="20"/>
          <w:szCs w:val="20"/>
          <w:lang w:val="pt-PT"/>
        </w:rPr>
      </w:pPr>
      <w:r>
        <w:rPr>
          <w:rFonts w:cs="Arial" w:ascii="Arial" w:hAnsi="Arial"/>
          <w:b/>
          <w:sz w:val="20"/>
          <w:szCs w:val="20"/>
          <w:lang w:val="pt-PT"/>
        </w:rPr>
        <w:t>O presidente da campanha republicana do Senado do Partido Republicano discute a 25ª emenda e uma investigação contra Biden.</w:t>
      </w:r>
    </w:p>
    <w:p>
      <w:pPr>
        <w:pStyle w:val="NoSpacing"/>
        <w:jc w:val="both"/>
        <w:rPr>
          <w:rFonts w:ascii="Arial" w:hAnsi="Arial" w:cs="Arial"/>
          <w:b/>
          <w:b/>
          <w:sz w:val="20"/>
          <w:szCs w:val="20"/>
          <w:lang w:val="pt-PT"/>
        </w:rPr>
      </w:pPr>
      <w:r>
        <w:rPr>
          <w:rFonts w:cs="Arial" w:ascii="Arial" w:hAnsi="Arial"/>
          <w:b/>
          <w:sz w:val="20"/>
          <w:szCs w:val="20"/>
          <w:lang w:val="pt-PT"/>
        </w:rPr>
      </w:r>
    </w:p>
    <w:p>
      <w:pPr>
        <w:pStyle w:val="Normal"/>
        <w:shd w:fill="FFFFFF" w:val="clear"/>
        <w:rPr>
          <w:rFonts w:cs="Arial"/>
          <w:color w:val="000000"/>
          <w:lang w:eastAsia="en-AU"/>
        </w:rPr>
      </w:pPr>
      <w:r>
        <w:rPr>
          <w:rFonts w:cs="Arial" w:ascii="Arial" w:hAnsi="Arial"/>
          <w:sz w:val="20"/>
          <w:szCs w:val="20"/>
          <w:lang w:val="pt-PT"/>
        </w:rPr>
        <w:t>Apenas em ...</w:t>
      </w:r>
    </w:p>
    <w:p>
      <w:pPr>
        <w:pStyle w:val="NoSpacing"/>
        <w:jc w:val="both"/>
        <w:rPr>
          <w:rFonts w:ascii="Arial" w:hAnsi="Arial" w:cs="Arial"/>
          <w:sz w:val="20"/>
          <w:szCs w:val="20"/>
          <w:lang w:val="pt-PT"/>
        </w:rPr>
      </w:pPr>
      <w:r>
        <w:rPr>
          <w:rFonts w:cs="Arial" w:ascii="Arial" w:hAnsi="Arial"/>
          <w:sz w:val="20"/>
          <w:szCs w:val="20"/>
          <w:lang w:val="pt-PT"/>
        </w:rPr>
        <w:t>Um democrata reage à afirmação de Biden de que alguns afegãos não queriam partir antes: "Isso é besteira".</w:t>
      </w:r>
    </w:p>
    <w:p>
      <w:pPr>
        <w:pStyle w:val="NoSpacing"/>
        <w:jc w:val="both"/>
        <w:rPr>
          <w:rFonts w:ascii="Arial" w:hAnsi="Arial" w:cs="Arial"/>
          <w:sz w:val="20"/>
          <w:szCs w:val="20"/>
          <w:lang w:val="pt-PT"/>
        </w:rPr>
      </w:pPr>
      <w:r>
        <w:rPr>
          <w:rFonts w:cs="Arial" w:ascii="Arial" w:hAnsi="Arial"/>
          <w:sz w:val="20"/>
          <w:szCs w:val="20"/>
          <w:lang w:val="pt-PT"/>
        </w:rPr>
      </w:r>
    </w:p>
    <w:p>
      <w:pPr>
        <w:pStyle w:val="Normal"/>
        <w:numPr>
          <w:ilvl w:val="0"/>
          <w:numId w:val="1"/>
        </w:numPr>
        <w:shd w:fill="FFFFFF" w:val="clear"/>
        <w:spacing w:lineRule="auto" w:line="240" w:before="0" w:after="0"/>
        <w:ind w:left="0" w:hanging="360"/>
        <w:rPr>
          <w:rFonts w:cs="Arial"/>
          <w:color w:val="000000"/>
          <w:lang w:eastAsia="en-AU"/>
        </w:rPr>
      </w:pPr>
      <w:r>
        <w:rPr>
          <w:rFonts w:cs="Arial" w:ascii="Arial" w:hAnsi="Arial"/>
          <w:sz w:val="20"/>
          <w:szCs w:val="20"/>
          <w:lang w:val="pt-PT"/>
        </w:rPr>
        <w:t>Feehery: o Afeganistão é o Katrina de Biden [</w:t>
      </w:r>
      <w:hyperlink r:id="rId9">
        <w:r>
          <w:rPr>
            <w:rStyle w:val="InternetLink"/>
            <w:rFonts w:cs="Arial"/>
            <w:b/>
            <w:bCs/>
            <w:color w:val="2B2C30"/>
            <w:u w:val="single"/>
            <w:lang w:eastAsia="en-AU"/>
          </w:rPr>
          <w:t>Feehery: Afghanistan is Biden's Katrina</w:t>
        </w:r>
      </w:hyperlink>
      <w:r>
        <w:rPr>
          <w:rFonts w:cs="Arial"/>
          <w:color w:val="2B2C30"/>
          <w:lang w:eastAsia="en-AU"/>
        </w:rPr>
        <w:t>]</w:t>
      </w:r>
    </w:p>
    <w:p>
      <w:pPr>
        <w:pStyle w:val="NoSpacing"/>
        <w:jc w:val="both"/>
        <w:rPr>
          <w:rFonts w:ascii="Arial" w:hAnsi="Arial" w:cs="Arial"/>
          <w:sz w:val="20"/>
          <w:szCs w:val="20"/>
          <w:lang w:val="pt-PT"/>
        </w:rPr>
      </w:pPr>
      <w:r>
        <w:rPr>
          <w:rFonts w:cs="Arial" w:ascii="Arial" w:hAnsi="Arial"/>
          <w:sz w:val="20"/>
          <w:szCs w:val="20"/>
          <w:lang w:val="pt-PT"/>
        </w:rPr>
        <w:t>OPINI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b/>
          <w:b/>
          <w:sz w:val="20"/>
          <w:szCs w:val="20"/>
          <w:lang w:val="pt-PT"/>
        </w:rPr>
      </w:pPr>
      <w:r>
        <w:rPr>
          <w:rFonts w:cs="Arial" w:ascii="Arial" w:hAnsi="Arial"/>
          <w:b/>
          <w:sz w:val="20"/>
          <w:szCs w:val="20"/>
          <w:lang w:val="pt-PT"/>
        </w:rPr>
        <w:t>O ativista democrata Steven Olikara entra na disputa pelo Senado em Wisconsin</w:t>
      </w:r>
    </w:p>
    <w:p>
      <w:pPr>
        <w:pStyle w:val="NoSpacing"/>
        <w:jc w:val="both"/>
        <w:rPr>
          <w:rFonts w:ascii="Arial" w:hAnsi="Arial" w:cs="Arial"/>
          <w:b/>
          <w:b/>
          <w:sz w:val="20"/>
          <w:szCs w:val="20"/>
          <w:lang w:val="pt-PT"/>
        </w:rPr>
      </w:pPr>
      <w:r>
        <w:rPr>
          <w:rFonts w:cs="Arial" w:ascii="Arial" w:hAnsi="Arial"/>
          <w:b/>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STATE WATCH</w:t>
      </w:r>
    </w:p>
    <w:p>
      <w:pPr>
        <w:pStyle w:val="NoSpacing"/>
        <w:jc w:val="both"/>
        <w:rPr>
          <w:rFonts w:ascii="Arial" w:hAnsi="Arial" w:cs="Arial"/>
          <w:sz w:val="20"/>
          <w:szCs w:val="20"/>
        </w:rPr>
      </w:pPr>
      <w:r>
        <w:rPr>
          <w:rFonts w:cs="Arial" w:ascii="Arial" w:hAnsi="Arial"/>
          <w:sz w:val="20"/>
          <w:szCs w:val="20"/>
          <w:lang w:val="pt-PT"/>
        </w:rPr>
        <w:t>- 44M 22S AG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O senador Rick Scott (R-Fla.), Que preside o braço de campanha do Partido Republicano no Senado, levanta a possibilidade de usar a 25ª Emenda para destituir o </w:t>
      </w:r>
      <w:hyperlink r:id="rId10">
        <w:r>
          <w:rPr>
            <w:rStyle w:val="InternetLink"/>
            <w:rFonts w:cs="Arial"/>
            <w:color w:val="2B2C30"/>
            <w:u w:val="single"/>
            <w:lang w:eastAsia="en-AU"/>
          </w:rPr>
          <w:t>President Biden</w:t>
        </w:r>
      </w:hyperlink>
      <w:r>
        <w:rPr>
          <w:rFonts w:cs="Arial"/>
          <w:color w:val="2B2C30"/>
          <w:lang w:eastAsia="en-AU"/>
        </w:rPr>
        <w:t xml:space="preserve"> </w:t>
      </w:r>
      <w:r>
        <w:rPr>
          <w:rFonts w:cs="Arial" w:ascii="Arial" w:hAnsi="Arial"/>
          <w:sz w:val="20"/>
          <w:szCs w:val="20"/>
          <w:lang w:val="pt-PT"/>
        </w:rPr>
        <w:t>do cargo e pede uma investigação do Congresso sobre sua forma de lidar com o 'Afeganist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Depois dos eventos desastrosos no Afeganistão, enfrentamos uma questão séria: Joe Biden é capaz de cumprir os deveres de seu cargo ou é hora de exercer as disposições da 25ª Emenda?" Scott tweetou na segunda-feir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 ideia de destituir Biden do cargo por meio da Emenda 25 - que permite ao vice-presidente e à maioria do gabinete ou a um grupo estabelecido pelo Congresso destituir um presidente declarando-o inapto para o cargo - está fadada ao fracass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Mas esta é a última tentativa do ex-presidente </w:t>
      </w:r>
      <w:hyperlink r:id="rId11">
        <w:r>
          <w:rPr>
            <w:rStyle w:val="InternetLink"/>
            <w:rFonts w:cs="Arial"/>
            <w:color w:val="2B2C30"/>
            <w:u w:val="single"/>
            <w:lang w:eastAsia="en-AU"/>
          </w:rPr>
          <w:t>Trump</w:t>
        </w:r>
      </w:hyperlink>
      <w:r>
        <w:rPr>
          <w:rFonts w:cs="Arial" w:ascii="Arial" w:hAnsi="Arial"/>
          <w:sz w:val="20"/>
          <w:szCs w:val="20"/>
          <w:lang w:val="pt-PT"/>
        </w:rPr>
        <w:t xml:space="preserve"> e alguns de seus aliados mais próximos de levantar questões sobre a saúde mental de Biden. Outros republicanos alertaram que ataques pessoais a Biden podem sair pela culatr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s democratas, e alguns republicanos, exigiram que Trump fosse removido do cargo usando a 25ª Emenda depois que uma multidão de seus apoiadores invadiu o Capitólio enquanto o Congresso contava oficialmente os votos para a vitória de Biden no colégio eleitoral. Como parte desse processo, Scott apoiou um desafio aos resultados das eleições na Pensilvânia. Ele também votou, como a maioria dos senadores republicanos, contra a condenação de Trump por incitar a insurgência em um julgamento de impeachment que ocorreu depois que o ex-presidente deixou o carg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Scott parece ser o primeiro senador do Partido Republicano a propor a remoção de Biden do cargo, citando a 25ª Emenda por sua forma de lidar com o Afeganistão. Mas o deputado Ronny Jackson (R-Texas), que fez um pedido semelhante no passado, reavivou seu apelo na segunda-feira, tweetando que "Algo DEVE ser feito", e o filho de Trump, Donald Trump Jr, tuitou uma crítica ao discurso de Biden. com a hashtag "# 25Alteraç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Mas os republicanos estão criticando Biden por sua maneira de lidar com o Afeganistão, onde uma cena caótica está nas manchetes depois que o Taleban entrou e recapturou Cabul. Biden está de volta a Washington na segunda-feira e deve se dirigir ao país na tarde de segunda-feir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Embora os republicanos tenham lutado no início do mandato de Biden para encontrar uma âncora na mídia contra ele, eles veem o Afeganistão como um grande passo em falso para Biden e uma abertura para legisladores no Partido Republicano que cria ampla unidade dentro do partido. O Comitê Nacional Republicano criticou Biden na segunda-feira por seu "desastre no Afeganist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Uma superpotência orgulhosa é reduzida a esperar que o Taleban não interfira em nossos esforços para fugir do Afeganistão. Deus sabe o destino que aguarda os afegãos vulneráveis ​​que não podem chegar a Cabul para embarcar em um dos últimos voos de terroristas e grandes contendores como a China estão testemunhando o constrangimento de uma superpotência abatida ", disse o líder do Senado republicano Mitch McConnell (R-Ky.) em um comunicado no fim de seman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Sr. Scott preside o Comitê Senatorial Republicano Nacional, que o coloca no comando da estratégia do Partido Republicano no Senado para tentar reconquistar a maioria nas eleições de meio de mandato do próximo an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lém de seu tweet sobre o uso da 25ª Emenda, Scott está pedindo aos líderes da Câmara e do Senado que iniciem uma investigação bicameral sobre como Biden lidou com a retirada das tropas do Afeganist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De acordo com Scott, isso deveria incluir a revisão dos conselhos que Biden recebeu de oficiais militares e de inteligência, como a administração se preparou para a retirada e os conselhos que Biden rejeitou, seja dentro do governo ou no exterior.</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omo parte das negociações com o Taleban, Donald Trump definiu 1º de maio como o prazo para a retirada das tropas americanas do Afeganistão. Biden anunciou em abril que os militares dos EUA se retirariam do Afeganistão no 20º aniversário do 11 de setembro, mas ele acelerou esse cronogram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Hoje exorto o líder Schumer e o presidente Pelosi a lançar imediatamente um inquérito bipartidário e bicameral sobre a retirada fracassada das forças americanas pelo governo Biden. Eles devem colocar a política partidária de lado e responsabilizá-la. 'Administração Biden", disse Scot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sistema democrático está nos separando com o sistema de vacinação experimental, e especialistas mundiais estão agora denunciando as vacinas como tóxica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Dr. Ryan Cole revelou que as vacinas COVID são um ataque venenoso à nossa população. VÍDEO: Dr. Ryan Cole, patologista - As vacinas experimentais COVID-19 são um "ataque venenoso ao nosso povo" (</w:t>
      </w:r>
      <w:hyperlink r:id="rId12" w:tgtFrame="_blank">
        <w:r>
          <w:rPr>
            <w:rStyle w:val="InternetLink"/>
            <w:rFonts w:cs="Arial" w:ascii="Arial" w:hAnsi="Arial"/>
            <w:color w:val="1155CC"/>
            <w:sz w:val="20"/>
            <w:szCs w:val="20"/>
            <w:u w:val="single"/>
            <w:lang w:val="pt-PT"/>
          </w:rPr>
          <w:t>welovetrump.com</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ex-SEAL da Marinha dos EUA Rob O'Neill, que matou o líder da Al-Qaeda Osama Bin Laden em 2011, despedaçou o governo Biden por causa de sua derrocada no Afeganistão, dizendo que as demissões devem ocorrer agora e que os homens que morreram lá ficarão envergonhados do presidente. O'Neill dirigiu-se especificamente ao general Mark Milley, presidente do Joint Chiefs of Staff, em uma série de tweets pedindo que Milley renunciass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Há afegãos que caem e morrem por causa de nossos aviões em retirada", disse O'Neill. "@Thejointstaff já saiu?" "Esse cara já saiu? @Thejointstaff", acrescentou, marcando a mesa de Milley.</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Neill acrescentou: "Esta é a pior perda e derrota da história americana. Nosso presidente mais popular se foi. Prove que estou errado. Tudo o que os democratas tocam se torna uma merda. Prove. - Estou errad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Neill continuou: "Meus amigos que morreram sem motivo ficariam desgostosos com este govern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utro ex-Navy Seal que se tornou candidato ao Congresso de Wisconsin, Derrick Van Orden, pediu aos principais conselheiros de Biden que renunciem em face do fracasso sombrio. Em uma entrevista à "Fox &amp; Friends", o Sr. Van Orden disse: "Eu voei duas missões ao Afeganistão, em 2003 e 2009, e, infelizmente, o governo Biden está redefinindo a palavra incompetênci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le continuou: "Vocês têm o secretário Blinken e o secretário Austin. Eles precisam renunciar agora. O presidente da Junta de Chefes de Estado-Maior Milley deve descascar batatas na cozinha por cerca de um mês. Depois também renunciar. A primeira tarefa desses o povo deve aconselhar o Presidente dos Estados Unidos em questões diplomáticas e militares e eles falharam miseravelmente. A arquitetura de segurança nacional dos Estados Unidos da América está claramente abalada neste sentido. "</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 está acontecendo em tempo real. As pessoas não podem fingir que não. Nós realmente entendemos agora que o Imperador não tem roupas. Na verdade, nem sabemos se ele está usando roupas. Roupas agora, porque ele está ausente do público. O presidente dos Estados Unidos, que está claramente passando pela mais séria crise de política externa que os Estados Unidos já experimentaram em muito, muito tempo, provavelmente desde 11 de setembro de 2001, desapareceu. Jen Psaki também tirou uma semana de folga. Isso é inaceitável. "</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s democratas mais graduados estão furiosos depois que Trump revelou o segredo mais sombrio de Biden.</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s oficiais de alto escalão ficaram furiosos ao saber o que ele estava escondendo todo esse tempo ...</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Para saber mais</w:t>
      </w:r>
    </w:p>
    <w:p>
      <w:pPr>
        <w:pStyle w:val="NoSpacing"/>
        <w:jc w:val="both"/>
        <w:rPr>
          <w:rFonts w:ascii="Arial" w:hAnsi="Arial" w:cs="Arial"/>
          <w:sz w:val="20"/>
          <w:szCs w:val="20"/>
          <w:lang w:val="pt-PT"/>
        </w:rPr>
      </w:pPr>
      <w:r>
        <w:rPr>
          <w:rFonts w:eastAsia="Arial" w:cs="Arial" w:ascii="Arial" w:hAnsi="Arial"/>
          <w:sz w:val="20"/>
          <w:szCs w:val="20"/>
          <w:lang w:val="pt-PT"/>
        </w:rPr>
        <w:t xml:space="preserve"> </w:t>
      </w:r>
      <w:r>
        <w:rPr>
          <w:rFonts w:cs="Arial" w:ascii="Arial" w:hAnsi="Arial"/>
          <w:sz w:val="20"/>
          <w:szCs w:val="20"/>
          <w:lang w:val="pt-PT"/>
        </w:rPr>
        <w:t>82.364</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deputado republicano Matt Gaetz também criticou Joe Biden na segunda-feira por sua resposta ao caos no Afeganistão antes de atacar o general Mark Milley.</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t>
      </w:r>
      <w:r>
        <w:rPr>
          <w:rFonts w:cs="Arial" w:ascii="Arial" w:hAnsi="Arial"/>
          <w:sz w:val="20"/>
          <w:szCs w:val="20"/>
          <w:lang w:val="pt-PT"/>
        </w:rPr>
        <w:t>Assim como o presidente Biden decepcionou nosso país com o COVID [coronavírus chinês], na fronteira e economicamente - ele fracassou no Afeganistão. Como ele estava de férias, nem sei se ele fez isso. Percebi. Conseguimos,” Gaetz disse em um comunicad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mbora Gaetz tenha dito que a decisão de Biden de renunciar foi "correta", ele observou que a estratégia e as táticas eram "horríveis e incompetente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O erro fundamental foi acreditar que o "governo" e os "militares" afegãos iriam lutar ou vencer qualquer coisa. Eles fugiram do país com tudo o que podiam roubar ao primeiro cheiro do Talibã ”, disse Gaetz.</w:t>
      </w:r>
    </w:p>
    <w:p>
      <w:pPr>
        <w:pStyle w:val="NoSpacing"/>
        <w:jc w:val="both"/>
        <w:rPr>
          <w:rFonts w:ascii="Arial" w:hAnsi="Arial" w:cs="Arial"/>
          <w:sz w:val="20"/>
          <w:szCs w:val="20"/>
          <w:lang w:val="pt-PT"/>
        </w:rPr>
      </w:pPr>
      <w:r>
        <w:rPr>
          <w:rFonts w:cs="Arial" w:ascii="Arial" w:hAnsi="Arial"/>
          <w:sz w:val="20"/>
          <w:szCs w:val="20"/>
          <w:lang w:val="pt-PT"/>
        </w:rPr>
        <w:t>"Alguns dias atrás, ele estava se gabando do trabalho extra que os Estados Unidos fariam no Afeganistão para proteger o aeroporto e a embaixada. Ele recomendou mais financiamento e apoio para as forças de segurança afegãs", disse ele. para despedir Milley “hoj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utor: Matt Johnson</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De acordo com um estudo de história militar, o estado-maior dos povos de língua inglesa nunca se comportou de maneira tão vergonhosa em nossa história. A Austrália falhou em tomar medidas apropriadas para garantir a segurança dos homens e equipamentos afegãos e da administração. O presidente afegão Ghani passou mais tempo nos Estados Unidos pressionando o Congresso por dinheiro e usando-o para fins nefastos e, quando a retirada aconteceu, ele fugiu do país. Vinte anos perdidos da forma mais escandalosa e corrupta. Os chefes de gabinete foram descritos como idiotas incompetentes, gordos e inadequados sob a liderança de um louco senil.</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A Austrália também não absolveu bem a Comunidade Britânica. Esses idiotas nos Estados Unidos e na Austrália minaram o Ocidente com uma ideologia feminista que alienou completamente a população afegã e que verá o massacre de mulheres afegãs devido ao seu feminismo "desperto" introduzido pelo Ocidente. Eles perderam a única chance que tínhamos de trazer as escrituras e a lei bíblica para o Alcorão. Os demônios os minaram usando uma administração corrupta, do Congresso dos Estados Unidos à administração afegã, e eliminaram qualquer chance de arrependimento. Além disso, a mídia socialista está convocando os agentes democratas de esquerda de Obama no ABC para enganar o povo africano continuamente, da mesma forma que fizeram nas fraudes eleitorais de 2020.</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rPr>
      </w:pPr>
      <w:r>
        <w:rPr>
          <w:rFonts w:cs="Arial" w:ascii="Arial" w:hAnsi="Arial"/>
          <w:sz w:val="20"/>
          <w:szCs w:val="20"/>
          <w:lang w:val="pt-PT"/>
        </w:rPr>
        <w:t>Coordenador geral.</w:t>
      </w:r>
    </w:p>
    <w:p>
      <w:pPr>
        <w:pStyle w:val="NoSpacing"/>
        <w:jc w:val="both"/>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rlto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www.cnn.com/world/live-news/afghanistan-taliban-us-troops-intl-08-15-21/h_a9fae107608a5d084dcc3561ab2415db" TargetMode="External"/><Relationship Id="rId5" Type="http://schemas.openxmlformats.org/officeDocument/2006/relationships/hyperlink" Target="https://www.westernjournal.com/biden-marches-us-unmitigated-disaster-soldiers-sent-back-kabul-now-1-way/" TargetMode="External"/><Relationship Id="rId6" Type="http://schemas.openxmlformats.org/officeDocument/2006/relationships/hyperlink" Target="https://www.yahoo.com/gma/thousands-troops-heading-afghanistan-help-193400065.html" TargetMode="External"/><Relationship Id="rId7" Type="http://schemas.openxmlformats.org/officeDocument/2006/relationships/hyperlink" Target="https://www.westernjournal.com/report-biden-admin-accept-30000-afghan-refugees-immediate-future/" TargetMode="External"/><Relationship Id="rId8" Type="http://schemas.openxmlformats.org/officeDocument/2006/relationships/hyperlink" Target="http://dailymail.com/" TargetMode="External"/><Relationship Id="rId9" Type="http://schemas.openxmlformats.org/officeDocument/2006/relationships/hyperlink" Target="https://thehill.com/opinion/white-house/568315-feehery-afghanistan-is-bidens-katrina" TargetMode="External"/><Relationship Id="rId10" Type="http://schemas.openxmlformats.org/officeDocument/2006/relationships/hyperlink" Target="https://thehill.com/people/joe-biden" TargetMode="External"/><Relationship Id="rId11" Type="http://schemas.openxmlformats.org/officeDocument/2006/relationships/hyperlink" Target="https://thehill.com/people/donald-trump" TargetMode="External"/><Relationship Id="rId12" Type="http://schemas.openxmlformats.org/officeDocument/2006/relationships/hyperlink" Target="http://welovetrump.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2:37:00Z</dcterms:created>
  <dc:creator>Denise</dc:creator>
  <dc:description/>
  <dc:language>en-US</dc:language>
  <cp:lastModifiedBy>Denise</cp:lastModifiedBy>
  <dcterms:modified xsi:type="dcterms:W3CDTF">2021-08-21T03:09:00Z</dcterms:modified>
  <cp:revision>1</cp:revision>
  <dc:subject/>
  <dc:title>Professional Letter</dc:title>
</cp:coreProperties>
</file>