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11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ps"/>
          <w:lang w:val="pt-PT"/>
        </w:rPr>
        <w:t>As</w:t>
      </w:r>
      <w:r>
        <w:rPr>
          <w:rStyle w:val="Shorttext"/>
          <w:lang w:val="pt-PT"/>
        </w:rPr>
        <w:t xml:space="preserve"> </w:t>
      </w:r>
      <w:r>
        <w:rPr>
          <w:rStyle w:val="Hps"/>
          <w:lang w:val="pt-PT"/>
        </w:rPr>
        <w:t>Mesas da Proposiç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70912-20070912)</w:t>
      </w:r>
    </w:p>
    <w:p>
      <w:pPr>
        <w:pStyle w:val="Normal"/>
        <w:ind w:left="360" w:right="317" w:hanging="0"/>
        <w:rPr>
          <w:rStyle w:val="Transpan"/>
          <w:lang w:val="pt-PT"/>
        </w:rPr>
      </w:pPr>
      <w:r>
        <w:rPr>
          <w:rStyle w:val="Transpan"/>
          <w:lang w:val="pt-PT"/>
        </w:rPr>
        <w:t>Até mesmo no Tabernáculo na Selva Deus teve uma mesa de shewbread com doze pães de pão sem fermento nisto. Neste papel revisaremos nós como a mesa de shewbread se expandiu no sistema de Templo de Deus e o que o shewbread prefiguraram e representaram.</w:t>
      </w:r>
    </w:p>
    <w:p>
      <w:pPr>
        <w:pStyle w:val="Normal"/>
        <w:ind w:left="360" w:right="317" w:hanging="0"/>
        <w:rPr>
          <w:rStyle w:val="Transpan"/>
          <w:sz w:val="22"/>
          <w:lang w:val="pt-PT"/>
        </w:rPr>
      </w:pPr>
      <w:r>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color w:val="000000"/>
          <w:sz w:val="32"/>
          <w:szCs w:val="32"/>
          <w:lang w:val="pt-PT"/>
        </w:rPr>
      </w:pPr>
      <w:r>
        <w:rPr>
          <w:rStyle w:val="Hps"/>
          <w:b/>
          <w:sz w:val="32"/>
          <w:szCs w:val="32"/>
          <w:lang w:val="pt-PT"/>
        </w:rPr>
        <w:t>As</w:t>
      </w:r>
      <w:r>
        <w:rPr>
          <w:rStyle w:val="Shorttext"/>
          <w:b/>
          <w:sz w:val="32"/>
          <w:szCs w:val="32"/>
          <w:lang w:val="pt-PT"/>
        </w:rPr>
        <w:t xml:space="preserve"> </w:t>
      </w:r>
      <w:r>
        <w:rPr>
          <w:rStyle w:val="Hps"/>
          <w:b/>
          <w:sz w:val="32"/>
          <w:szCs w:val="32"/>
          <w:lang w:val="pt-PT"/>
        </w:rPr>
        <w:t>Mesas da Proposiçã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Todos nós rotineiramente comer em uma mesa; mas o que as tabelas são de que fala a Bíblia e qual é a implicação espiritual ou o significado da tabela ea comida servida na mesa?</w:t>
      </w:r>
    </w:p>
    <w:p>
      <w:pPr>
        <w:pStyle w:val="QUOTES"/>
        <w:rPr>
          <w:lang w:val="pt-PT"/>
        </w:rPr>
      </w:pPr>
      <w:r>
        <w:rPr>
          <w:lang w:val="pt-PT"/>
        </w:rPr>
        <w:br/>
        <w:t>Hebreus 13:10 Temos um altar, do qual não têm direito de comer os que servem ao tabernáculo. (RA)</w:t>
      </w:r>
    </w:p>
    <w:p>
      <w:pPr>
        <w:pStyle w:val="TextBody"/>
        <w:rPr>
          <w:color w:val="000000"/>
          <w:lang w:val="pt-PT"/>
        </w:rPr>
      </w:pPr>
      <w:r>
        <w:rPr>
          <w:color w:val="000000"/>
          <w:lang w:val="pt-PT"/>
        </w:rPr>
        <w:br/>
        <w:t>A primeira vez que a tabela de palavra (SHD 7979) surge em referência à mesa da proposição ou "pão da ordenação" está em Êxodo 25:22-30.</w:t>
      </w:r>
    </w:p>
    <w:p>
      <w:pPr>
        <w:pStyle w:val="TextBody"/>
        <w:rPr>
          <w:color w:val="000000"/>
          <w:lang w:val="pt-PT"/>
        </w:rPr>
      </w:pPr>
      <w:r>
        <w:rPr>
          <w:color w:val="000000"/>
          <w:lang w:val="pt-PT"/>
        </w:rPr>
        <w:br/>
        <w:t>A nota de rodapé Êxodo 25:30 em A Bíblia Companion afirma: "Heb. Pão de rostos; rostos sendo colocado para a presença de Fig. Metonímia A. 6 denotando a presença divina em que o pão se levantou, e de quem todos os suprimentos, materiais e espirituais, veio primeiro occ ".</w:t>
      </w:r>
    </w:p>
    <w:p>
      <w:pPr>
        <w:pStyle w:val="TextBody"/>
        <w:rPr/>
      </w:pPr>
      <w:r>
        <w:rPr>
          <w:color w:val="000000"/>
          <w:lang w:val="pt-PT"/>
        </w:rPr>
        <w:br/>
        <w:t>Levítico 24:5-9 descreve como e quando fazer o pão, e que "ele deve ser regulado em ordem perante o Senhor ... Arão e seus filhos a comerão no lugar santo."</w:t>
      </w:r>
    </w:p>
    <w:p>
      <w:pPr>
        <w:pStyle w:val="TextBody"/>
        <w:rPr>
          <w:color w:val="000000"/>
          <w:lang w:val="pt-PT"/>
        </w:rPr>
      </w:pPr>
      <w:r>
        <w:rPr>
          <w:color w:val="000000"/>
          <w:lang w:val="pt-PT"/>
        </w:rPr>
        <w:br/>
        <w:t>Nota de rodapé de Bullinger a Levítico 24: 6 diz: isto é, no lugar santo, daí chamada de "a mesa da presença", e chamado de "o pão da presença" (Ex 25:30; 35 (4 Num. 7).: 13; 39:16). A palavra "proposição" feita a partir da Vulgata, e Lutero, não representa corretamente o nome hebraico. O uso da palavra bastante esconde a expressão hebraica "pão da ordenação" (conjunto em ordem); "Os conjuntos de pão", "a mesa está posta em ordem", em 1Chronicles 09:32; 23:29. 2 Crônicas 13:11, ea mesa em 2 Crônicas 13:11, Neemias. 10:33 ea tabela em 2Cr. 29:18. Essas expressões hebraicas são baseadas em e derivados deste versículo.</w:t>
        <w:br/>
        <w:br/>
        <w:t>Estes 12 pães representam muitos conceitos: Uma idéia é que os pães ázimos representam uma de cada uma das 12 tribos em que todos nós, israelita ou gentio, entrar no reino de Deus.</w:t>
        <w:br/>
        <w:br/>
        <w:t>Em segundo lugar, vemos a partir da nota Bullinger a Levítico 24: 6 de Lugar Santo - é um lugar santo para o Senhor e onde o pão é colocado em ordem. Deus faz as coisas perfeitamente e no prazo correto. Ele tinha um plano para trazer a Sua obra para cumprimento antes ele já começou a criar.</w:t>
      </w:r>
    </w:p>
    <w:p>
      <w:pPr>
        <w:pStyle w:val="TextBody"/>
        <w:rPr>
          <w:color w:val="000000"/>
          <w:lang w:val="pt-PT"/>
        </w:rPr>
      </w:pPr>
      <w:r>
        <w:rPr>
          <w:color w:val="000000"/>
          <w:lang w:val="pt-PT"/>
        </w:rPr>
        <w:br/>
        <w:t>Em terceiro lugar, os sacerdotes estão a fazer e consumir o pão ázimo em cada sábado semanal. O sacerdócio mudou a ordem de Mechisedek e nos mostra o sacerdócio não é mais baseada em linhagem. Os sacerdotes de Deus ainda estão para se alimentar espiritualmente e cuidar das pessoas.</w:t>
      </w:r>
    </w:p>
    <w:p>
      <w:pPr>
        <w:pStyle w:val="TextBody"/>
        <w:rPr>
          <w:color w:val="000000"/>
          <w:lang w:val="pt-PT"/>
        </w:rPr>
      </w:pPr>
      <w:r>
        <w:rPr>
          <w:color w:val="000000"/>
          <w:lang w:val="pt-PT"/>
        </w:rPr>
        <w:br/>
        <w:t>Em quarto lugar, vemos o conceito de que o Messias é o pão da vida que "Rei</w:t>
        <w:br/>
        <w:t>/ nutre "todas as nações e nos restaura de volta ao Pai.</w:t>
      </w:r>
    </w:p>
    <w:p>
      <w:pPr>
        <w:pStyle w:val="TextBody"/>
        <w:rPr>
          <w:color w:val="000000"/>
          <w:lang w:val="pt-PT"/>
        </w:rPr>
      </w:pPr>
      <w:r>
        <w:rPr>
          <w:color w:val="000000"/>
          <w:lang w:val="pt-PT"/>
        </w:rPr>
        <w:br/>
        <w:t>Vamos começar com a mesa da proposição no Tabernáculo no Deserto.</w:t>
      </w:r>
    </w:p>
    <w:p>
      <w:pPr>
        <w:pStyle w:val="TextBody"/>
        <w:rPr>
          <w:color w:val="000000"/>
          <w:lang w:val="pt-PT"/>
        </w:rPr>
      </w:pPr>
      <w:r>
        <w:rPr>
          <w:color w:val="000000"/>
          <w:lang w:val="pt-PT"/>
        </w:rPr>
        <w:br/>
      </w:r>
      <w:r>
        <w:rPr>
          <w:b/>
          <w:bCs/>
          <w:color w:val="000000"/>
          <w:lang w:val="pt-PT"/>
        </w:rPr>
        <w:t>A mesa da proposição no Tabernáculo no Deserto</w:t>
        <w:br/>
      </w:r>
      <w:r>
        <w:rPr>
          <w:color w:val="000000"/>
          <w:lang w:val="pt-PT"/>
        </w:rPr>
        <w:br/>
        <w:t>A mesa da proposição foi localizado no lado norte da Tenda do Encontro, ou à direita quando se entrou no Tabernáculo (Ex 25:30;. 40:22). Ele era feito de madeira de acácia e revestida com ouro, e tinha dois metros de comprimento, um côvado de largura e côvados e meio de altura. A tabela tinha um rebordo de um palmo todo e um anel em cada canto da mesa. Duas varas de madeira de acácia revestida com ouro atravessou os anéis para permitir que a tabela a ser realizado. Os pratos e utensílios de mesa eram de ouro puro (Ex 25:23-30; 37:10-16.). Números 4: 7-10 nos diz como a tabela foi movido de lugar para lugar.</w:t>
      </w:r>
    </w:p>
    <w:p>
      <w:pPr>
        <w:pStyle w:val="TextBody"/>
        <w:rPr>
          <w:color w:val="000000"/>
          <w:lang w:val="pt-PT"/>
        </w:rPr>
      </w:pPr>
      <w:r>
        <w:rPr>
          <w:color w:val="000000"/>
          <w:lang w:val="pt-PT"/>
        </w:rPr>
        <w:br/>
        <w:t>É interessante notar o topo da mesa da proposição era de 2 côvados por 1 côvado, eo lado do altar do incenso era 2 côvados por 1 côvado. Ambos tiveram uma coroa em cima deles que a mesa da proposição não tinha chifres sobre ele como o altar e queimada altar do incenso fez.</w:t>
      </w:r>
    </w:p>
    <w:p>
      <w:pPr>
        <w:pStyle w:val="TextBody"/>
        <w:rPr>
          <w:color w:val="000000"/>
          <w:lang w:val="pt-PT"/>
        </w:rPr>
      </w:pPr>
      <w:r>
        <w:rPr>
          <w:color w:val="000000"/>
          <w:lang w:val="pt-PT"/>
        </w:rPr>
        <w:br/>
        <w:t>Ele continha doze pães sem fermento. O pão foi empilhado em duas pilhas, com seis pães em cada pilha. Os sacerdotes porá incenso em cada pilha para torná-lo um memorial parte e de ser uma oferta feita ao Senhor pelo fogo. O pão foi substituída a cada sábado com novos pães que foram estabelecidos diante do Senhor como uma aliança eterna para os filhos de Israel. Ele pertencia a Arão e seus filhos e eles comeram no Santo Lugar. Era parte de sua parte regular das ofertas feitas ao Senhor pelo fogo (Lev. 24:5-9).</w:t>
      </w:r>
    </w:p>
    <w:p>
      <w:pPr>
        <w:pStyle w:val="TextBody"/>
        <w:rPr>
          <w:color w:val="000000"/>
          <w:lang w:val="pt-PT"/>
        </w:rPr>
      </w:pPr>
      <w:r>
        <w:rPr>
          <w:color w:val="000000"/>
          <w:lang w:val="pt-PT"/>
        </w:rPr>
        <w:br/>
        <w:t>Os doze pães representava um presente dos doze tribos de Israel, pelo qual o mundo inteiro vem para o Reino de Deus. Ela significou o fato de que Deus sustenta seu povo e todos nós estamos trazidos através de uma das 12 tribos.</w:t>
      </w:r>
    </w:p>
    <w:p>
      <w:pPr>
        <w:pStyle w:val="TextBody"/>
        <w:rPr/>
      </w:pPr>
      <w:r>
        <w:rPr>
          <w:color w:val="000000"/>
          <w:lang w:val="pt-PT"/>
        </w:rPr>
        <w:br/>
      </w:r>
      <w:r>
        <w:rPr>
          <w:b/>
          <w:bCs/>
          <w:color w:val="000000"/>
          <w:lang w:val="pt-PT"/>
        </w:rPr>
        <w:t>Localização da mesa da proposição</w:t>
      </w:r>
    </w:p>
    <w:p>
      <w:pPr>
        <w:pStyle w:val="TextBody"/>
        <w:rPr>
          <w:color w:val="000000"/>
          <w:lang w:val="pt-PT"/>
        </w:rPr>
      </w:pPr>
      <w:r>
        <w:rPr>
          <w:color w:val="000000"/>
          <w:lang w:val="pt-PT"/>
        </w:rPr>
        <w:br/>
        <w:t>Sabemos também que, no Tabernáculo no Deserto os pães da proposição foi localizado no lado norte (Ex 26:35;. 40:24). O que mais está no norte? Como já falamos na lição sobre a Família de Deus, Trono de Deus está no norte.</w:t>
      </w:r>
    </w:p>
    <w:p>
      <w:pPr>
        <w:pStyle w:val="QUOTES"/>
        <w:rPr>
          <w:lang w:val="pt-PT"/>
        </w:rPr>
      </w:pPr>
      <w:r>
        <w:rPr>
          <w:lang w:val="pt-PT"/>
        </w:rPr>
        <w:br/>
        <w:t>Salmo 48:2,3 bela e alta a alegria de toda a terra é o monte Sião, no extremo norte, a cidade do grande Rei Deus em seus palácios, se fez conhecido como uma fortaleza. (NASV)</w:t>
      </w:r>
    </w:p>
    <w:p>
      <w:pPr>
        <w:pStyle w:val="TextBody"/>
        <w:rPr>
          <w:color w:val="000000"/>
          <w:lang w:val="pt-PT"/>
        </w:rPr>
      </w:pPr>
      <w:r>
        <w:rPr>
          <w:color w:val="000000"/>
          <w:lang w:val="pt-PT"/>
        </w:rPr>
        <w:br/>
        <w:t>A partir de 2 Coríntios 12:2, vemos o trono de Deus está localizado no terceiro Céu e sobre os lados do norte (Is 14:13.). Quando Deus vem à Terra pela primeira vez, a Nova Jerusalém será sobre os lados do norte dessa área.</w:t>
        <w:br/>
        <w:br/>
        <w:t>Em Ezequiel 1:4, o turbilhão do norte traz a visão de quatro seres viventes de Deus.</w:t>
      </w:r>
    </w:p>
    <w:p>
      <w:pPr>
        <w:pStyle w:val="TextBody"/>
        <w:rPr>
          <w:color w:val="000000"/>
          <w:lang w:val="pt-PT"/>
        </w:rPr>
      </w:pPr>
      <w:r>
        <w:rPr>
          <w:color w:val="000000"/>
          <w:lang w:val="pt-PT"/>
        </w:rPr>
        <w:br/>
        <w:t>Vemos a partir das escrituras acima referidas que o norte é um lugar especial para Deus e tem um significado que pode não ser atualmente ciente.</w:t>
      </w:r>
    </w:p>
    <w:p>
      <w:pPr>
        <w:pStyle w:val="TextBody"/>
        <w:rPr/>
      </w:pPr>
      <w:r>
        <w:rPr>
          <w:color w:val="000000"/>
          <w:lang w:val="pt-PT"/>
        </w:rPr>
        <w:br/>
      </w:r>
      <w:r>
        <w:rPr>
          <w:b/>
          <w:bCs/>
          <w:color w:val="000000"/>
          <w:lang w:val="pt-PT"/>
        </w:rPr>
        <w:t>David comer os pães da proposição</w:t>
      </w:r>
    </w:p>
    <w:p>
      <w:pPr>
        <w:pStyle w:val="TextBody"/>
        <w:rPr>
          <w:color w:val="000000"/>
          <w:lang w:val="pt-PT"/>
        </w:rPr>
      </w:pPr>
      <w:r>
        <w:rPr>
          <w:color w:val="000000"/>
          <w:lang w:val="pt-PT"/>
        </w:rPr>
        <w:br/>
        <w:br/>
        <w:t>Se só os sacerdotes podiam comer os pães da proposição, qual era o significado do ser de David permissão para comê-lo? David comeu os pães da proposição de forma ilegal ou sem a permissão de Deus (1Sm 21: 6; Mat. 12:3-4.; Mc. 2:25-26; Lc 6:3-4.). Por que David era permitido comê-lo? Porque ele apontou para outra coisa que era para ser comido por pessoas não-levitas. Ele apontou para a ordem de Melquisedeque assumir a função do sacerdócio dentro da Igreja, como vemos em Davi. O relatório anual Ceia do Senhor era o festival que consagrou este aspecto. Para mais detalhes ver o papel dos sacramentos da Igreja (nº 150).</w:t>
      </w:r>
    </w:p>
    <w:p>
      <w:pPr>
        <w:pStyle w:val="TextBody"/>
        <w:rPr>
          <w:color w:val="000000"/>
          <w:lang w:val="pt-PT"/>
        </w:rPr>
      </w:pPr>
      <w:r>
        <w:rPr>
          <w:color w:val="000000"/>
          <w:lang w:val="pt-PT"/>
        </w:rPr>
        <w:br/>
        <w:t>1 Coríntios 10:17 fala da Igreja participando do mesmo pão.</w:t>
      </w:r>
    </w:p>
    <w:p>
      <w:pPr>
        <w:pStyle w:val="QUOTES"/>
        <w:rPr>
          <w:lang w:val="pt-PT"/>
        </w:rPr>
      </w:pPr>
      <w:r>
        <w:rPr>
          <w:lang w:val="pt-PT"/>
        </w:rPr>
        <w:t>1 Crônicas 10:17 Uma vez que há um só pão, nós, embora sendo muitos, formamos um só corpo, porque todos participamos do mesmo pão</w:t>
        <w:br/>
      </w:r>
    </w:p>
    <w:p>
      <w:pPr>
        <w:pStyle w:val="TextBody"/>
        <w:rPr>
          <w:color w:val="000000"/>
          <w:lang w:val="pt-PT"/>
        </w:rPr>
      </w:pPr>
      <w:r>
        <w:rPr>
          <w:color w:val="000000"/>
          <w:lang w:val="pt-PT"/>
        </w:rPr>
        <w:t>Olhemos para o templo de Salomão construiu e ver se a mesa e os pães da proposição permaneceu consistente.</w:t>
      </w:r>
    </w:p>
    <w:p>
      <w:pPr>
        <w:pStyle w:val="TextBody"/>
        <w:rPr/>
      </w:pPr>
      <w:r>
        <w:rPr>
          <w:color w:val="000000"/>
          <w:lang w:val="pt-PT"/>
        </w:rPr>
        <w:br/>
      </w:r>
      <w:r>
        <w:rPr>
          <w:b/>
          <w:bCs/>
          <w:color w:val="000000"/>
          <w:lang w:val="pt-PT"/>
        </w:rPr>
        <w:t>Dez mesas da proposição no Templo de Salomão construídos</w:t>
      </w:r>
    </w:p>
    <w:p>
      <w:pPr>
        <w:pStyle w:val="TextBody"/>
        <w:rPr>
          <w:color w:val="000000"/>
          <w:lang w:val="pt-PT"/>
        </w:rPr>
      </w:pPr>
      <w:r>
        <w:rPr>
          <w:color w:val="000000"/>
          <w:lang w:val="pt-PT"/>
        </w:rPr>
        <w:br/>
        <w:t>A partir de Êxodo 25:32-30 e 37:10-29 sabemos que houve uma mesa da proposição na parede norte. Tinha doze pães que representavam as doze tribos de Israel. Eles estavam empilhados em duas pilhas com uma tigela de ouro do incenso em cada pilha. Os sacerdotes eram responsáveis ​​por fazer o pão ázimo cada semana e, em seguida, consumir o pão no sábado seguinte.</w:t>
      </w:r>
    </w:p>
    <w:p>
      <w:pPr>
        <w:pStyle w:val="TextBody"/>
        <w:rPr>
          <w:color w:val="000000"/>
          <w:lang w:val="pt-PT"/>
        </w:rPr>
      </w:pPr>
      <w:r>
        <w:rPr>
          <w:color w:val="000000"/>
          <w:lang w:val="pt-PT"/>
        </w:rPr>
        <w:br/>
        <w:t>Em Templo de Salomão havia dez mesas da proposição com doze pães em cada mesa. Havia cinco mesas à direita / norte e cinco mesas à esquerda / sul (1Kgs 07:48; 2Cr 4:8) com um total de 120 pães. Novamente vemos o número 120 chegando. A partir do papel de simbolismo Números (N ° 7) que vemos cento e vinte (120 ou 12 x 10) é o número de governo estendida. Este é o próximo número na sequência da Igreja. Gostaríamos também de ver 20 taças de ouro do incenso. Bullinger, na sua nota de rodapé 2 Crônicas 8:1, explica o número 20 como expectativa e esperando. Então, os 10 quadros de 120 pães poderia ser retratando a espera para o governo estendida de Deus.</w:t>
      </w:r>
    </w:p>
    <w:p>
      <w:pPr>
        <w:pStyle w:val="TextBody"/>
        <w:rPr>
          <w:color w:val="000000"/>
          <w:lang w:val="pt-PT"/>
        </w:rPr>
      </w:pPr>
      <w:r>
        <w:rPr>
          <w:color w:val="000000"/>
          <w:lang w:val="pt-PT"/>
        </w:rPr>
        <w:br/>
        <w:t>Em nota de rodapé do Êxodo 25:24, Bullinger faz o seguinte comentário: "Tabela dos pães da proposição, a coroa do Reino As doze tribos simbolizados pelas doze pães.".</w:t>
      </w:r>
    </w:p>
    <w:p>
      <w:pPr>
        <w:pStyle w:val="TextBody"/>
        <w:rPr>
          <w:color w:val="000000"/>
          <w:lang w:val="pt-PT"/>
        </w:rPr>
      </w:pPr>
      <w:r>
        <w:rPr>
          <w:color w:val="000000"/>
          <w:lang w:val="pt-PT"/>
        </w:rPr>
        <w:br/>
        <w:t>Sabemos que todas as pessoas vem ao Pai através de uma das doze tribos, e nos pães, vemos o conceito ampliado. Sobre a mesa dos pães da proposição, temos um conceito similar que foi visto sobre os ombros do Sumo Sacerdote, com uma pedra em cada ombro gravada com o nome de uma tribo de Israel. Havia seis nomes em um ombro e seis nomes no outro ombro. Sobre a mesa dos pães da proposição, temos as duas pilhas de seis pães com um total de doze pães.</w:t>
      </w:r>
    </w:p>
    <w:p>
      <w:pPr>
        <w:pStyle w:val="TextBody"/>
        <w:rPr>
          <w:color w:val="000000"/>
          <w:lang w:val="pt-PT"/>
        </w:rPr>
      </w:pPr>
      <w:r>
        <w:rPr>
          <w:color w:val="000000"/>
          <w:lang w:val="pt-PT"/>
        </w:rPr>
      </w:r>
    </w:p>
    <w:p>
      <w:pPr>
        <w:pStyle w:val="TextBody"/>
        <w:rPr>
          <w:color w:val="000000"/>
          <w:lang w:val="pt-PT"/>
        </w:rPr>
      </w:pPr>
      <w:r>
        <w:rPr>
          <w:color w:val="000000"/>
          <w:lang w:val="pt-PT"/>
        </w:rPr>
        <w:t>Pães da proposição pode representar o mundo está sendo alimentado pelo Espírito de Deus, através do Conselho da Igreja. Inicialmente, vimos o conceito de maná que está sendo fornecida de maneira sobrenatural por 40 anos para alimentar Israel depois que eles deixaram o Egito. Mais tarde, vimos Messias sendo o pão da vida (Jo. 6:35,48,51). Sabemos que, se não for batizado e participar da Ceia do Senhor anualmente não há vida em nós. No entanto, é a mensagem do Evangelho que é entregue para o mundo através da Igreja que está actualmente a alimentar o mundo antes da fome da palavra (Amós 8:11). Como afirmado anteriormente, os sacerdotes eram responsáveis ​​por fazer os pães da proposição e, espiritualmente, os sacerdotes são responsáveis ​​por tendendo para o rebanho de Israel espiritual, a Igreja.</w:t>
      </w:r>
    </w:p>
    <w:p>
      <w:pPr>
        <w:pStyle w:val="TextBody"/>
        <w:rPr>
          <w:color w:val="000000"/>
          <w:lang w:val="pt-PT"/>
        </w:rPr>
      </w:pPr>
      <w:r>
        <w:rPr>
          <w:color w:val="000000"/>
          <w:lang w:val="pt-PT"/>
        </w:rPr>
        <w:br/>
        <w:t>O "trabalho" dos eleitos de Lucas 4:18-19 é: "para pregar o evangelho aos pobres, proclamar a libertação aos cativos, a recuperação da vista aos cegos, para libertar os que são oprimidos, a proclamar o aceitável ano do Senhor: "(NASV)</w:t>
      </w:r>
    </w:p>
    <w:p>
      <w:pPr>
        <w:pStyle w:val="TextBody"/>
        <w:rPr>
          <w:color w:val="000000"/>
          <w:lang w:val="pt-PT"/>
        </w:rPr>
      </w:pPr>
      <w:r>
        <w:rPr>
          <w:color w:val="000000"/>
          <w:lang w:val="pt-PT"/>
        </w:rPr>
        <w:br/>
        <w:t>A partir do número dos pães da proposição expandindo para 120 e lâmpadas expandindo para 70 nós vemos como Deus está se expandindo seu Conselho Inner realizar a sua obra no tempo correto.</w:t>
      </w:r>
    </w:p>
    <w:p>
      <w:pPr>
        <w:pStyle w:val="TextBody"/>
        <w:rPr/>
      </w:pPr>
      <w:r>
        <w:rPr>
          <w:color w:val="000000"/>
          <w:lang w:val="pt-PT"/>
        </w:rPr>
        <w:br/>
      </w:r>
      <w:r>
        <w:rPr>
          <w:b/>
          <w:bCs/>
          <w:color w:val="000000"/>
          <w:lang w:val="pt-PT"/>
        </w:rPr>
        <w:t>Messias como o Pão da Vida</w:t>
      </w:r>
    </w:p>
    <w:p>
      <w:pPr>
        <w:pStyle w:val="QUOTES"/>
        <w:rPr>
          <w:lang w:val="pt-PT"/>
        </w:rPr>
      </w:pPr>
      <w:r>
        <w:rPr>
          <w:lang w:val="pt-PT"/>
        </w:rPr>
        <w:br/>
        <w:t>John 6:28-37 Então eles disseram-lhe: "O que devemos fazer, para fazer as obras de Deus?" 29 Jesus respondeu-lhes: "Esta é a obra de Deus, que creiais naquele que ele enviou." 30 Então eles disseram-lhe: "Então o sinal que você faz, para que possamos ver e acreditar em você Que trabalho você executa 31 Nossos pais comeram o maná no deserto,? Como está escrito: 'Ele lhes deu pão . do céu para comer '"32 Jesus disse-lhes então:" Em verdade, em verdade vos digo que, não foi Moisés que vos deu o pão do céu; meu Pai vos dá o verdadeiro pão do céu 33 Porque o pão. de Deus é aquele que desce do céu e dá vida ao mundo. " Disseram-lhe: "Senhor, dá-nos sempre desse pão." 35 Jesus disse-lhes: "Eu sou o pão da vida; aquele que vem a mim não terá fome, e quem crê em mim jamais terá 36 thirst Mas eu disse a você que me viste e ainda não acredito.. 37 Todo aquele que o Pai me dá virá a mim;. e aquele que vem a mim não o lançarei fora (RSV)</w:t>
      </w:r>
    </w:p>
    <w:p>
      <w:pPr>
        <w:pStyle w:val="TextBody"/>
        <w:rPr>
          <w:color w:val="000000"/>
          <w:lang w:val="pt-PT"/>
        </w:rPr>
      </w:pPr>
      <w:r>
        <w:rPr>
          <w:color w:val="000000"/>
          <w:lang w:val="pt-PT"/>
        </w:rPr>
        <w:br/>
        <w:t>Para uma compreensão mais detalhada de como Messias é o pão da vida ver também os papéis: Os Sacramentos da Igreja (nº 150); Significado do Pão e do Vinho (No. 100) e O Velho eo Novo Leaven (No. 106a).</w:t>
      </w:r>
    </w:p>
    <w:p>
      <w:pPr>
        <w:pStyle w:val="TextBody"/>
        <w:rPr>
          <w:color w:val="000000"/>
          <w:lang w:val="pt-PT"/>
        </w:rPr>
      </w:pPr>
      <w:r>
        <w:rPr>
          <w:color w:val="000000"/>
          <w:lang w:val="pt-PT"/>
        </w:rPr>
        <w:br/>
        <w:t>É interessante que mesmo Messias é a partir da linha de Jessé, pai de David. O nome de Jesse (SHD 3488) significa: eu possuo. Ele era Jessé de Belém (SHD 1022) significado, casa do pão. Então, o nome completo de Jesse na Escritura significa: "Eu possuir a casa do pão". David e, finalmente, o Messias veio a partir da linha de Jesse. Cristo, o verdadeiro pão da vida. Eloah nosso Pai nos enviou o Pão da Vida. Veja também a Lição papel: David e Golias (No. CB62).</w:t>
      </w:r>
    </w:p>
    <w:p>
      <w:pPr>
        <w:pStyle w:val="TextBody"/>
        <w:rPr>
          <w:color w:val="000000"/>
          <w:lang w:val="pt-PT"/>
        </w:rPr>
      </w:pPr>
      <w:r>
        <w:rPr>
          <w:color w:val="000000"/>
          <w:lang w:val="pt-PT"/>
        </w:rPr>
        <w:br/>
        <w:t>Vamos agora olhar no Templo Milenar e ver quanto detalhe pode ser adquirida lá sobre as mesas da proposição.</w:t>
      </w:r>
    </w:p>
    <w:p>
      <w:pPr>
        <w:pStyle w:val="TextBody"/>
        <w:rPr/>
      </w:pPr>
      <w:r>
        <w:rPr>
          <w:color w:val="000000"/>
          <w:lang w:val="pt-PT"/>
        </w:rPr>
        <w:br/>
      </w:r>
      <w:r>
        <w:rPr>
          <w:b/>
          <w:bCs/>
          <w:color w:val="000000"/>
          <w:lang w:val="pt-PT"/>
        </w:rPr>
        <w:t>O Templo Milenar</w:t>
      </w:r>
    </w:p>
    <w:p>
      <w:pPr>
        <w:pStyle w:val="TextBody"/>
        <w:rPr>
          <w:color w:val="000000"/>
          <w:lang w:val="pt-PT"/>
        </w:rPr>
      </w:pPr>
      <w:r>
        <w:rPr>
          <w:color w:val="000000"/>
          <w:lang w:val="pt-PT"/>
        </w:rPr>
        <w:br/>
        <w:t>Há duas referências em Ezequiel que lidam com as tabelas. O primeiro parece referir-se ao altar do incenso e, em seguida, a mesa dos pães da proposição.</w:t>
      </w:r>
    </w:p>
    <w:p>
      <w:pPr>
        <w:pStyle w:val="QUOTES"/>
        <w:rPr>
          <w:lang w:val="pt-PT"/>
        </w:rPr>
      </w:pPr>
      <w:r>
        <w:rPr>
          <w:lang w:val="pt-PT"/>
        </w:rPr>
        <w:br/>
        <w:t>Ezequiel 41:22 a um altar de madeira, de três côvados de altura e seu comprimento de dois côvados. Seus cantos, a sua base e seus lados eram de madeira. E ele me disse: "esta é a mesa que está diante do Senhor." (NASV)</w:t>
      </w:r>
    </w:p>
    <w:p>
      <w:pPr>
        <w:pStyle w:val="QUOTES"/>
        <w:rPr>
          <w:lang w:val="pt-PT"/>
        </w:rPr>
      </w:pPr>
      <w:r>
        <w:rPr>
          <w:lang w:val="pt-PT"/>
        </w:rPr>
        <w:br/>
        <w:t>O versículo 44:16 passa a descrever como os sacerdotes estão se vestir para ministrar no santuário de Deus.</w:t>
      </w:r>
    </w:p>
    <w:p>
      <w:pPr>
        <w:pStyle w:val="TextBody"/>
        <w:rPr>
          <w:color w:val="000000"/>
          <w:lang w:val="pt-PT"/>
        </w:rPr>
      </w:pPr>
      <w:r>
        <w:rPr>
          <w:color w:val="000000"/>
          <w:lang w:val="pt-PT"/>
        </w:rPr>
        <w:br/>
        <w:t>Ezequiel 44:16 "Eles entrarão no meu santuário se chegarão à minha mesa, para me servirem e guardarão a minha ordenança. (NASV)</w:t>
        <w:br/>
        <w:br/>
        <w:t>Malaquias 1:7,12 faz referência à alimentação contaminado ou ruim; isto é, no mesmo sentido de onde Nadabe e Abiú ofereceram fogo estranho ao Senhor, ou quando nós adorar falsos deuses.</w:t>
      </w:r>
    </w:p>
    <w:p>
      <w:pPr>
        <w:pStyle w:val="TextBody"/>
        <w:rPr>
          <w:color w:val="000000"/>
          <w:lang w:val="pt-PT"/>
        </w:rPr>
      </w:pPr>
      <w:r>
        <w:rPr>
          <w:color w:val="000000"/>
          <w:lang w:val="pt-PT"/>
        </w:rPr>
        <w:br/>
        <w:t>Devemos ser capazes de saber a diferença entre o santo eo profano. Estamos a ensinar ao mundo a diferença entre o puro eo impuro, tanto física como espiritualmente. 1 Coríntios fala disso.</w:t>
      </w:r>
    </w:p>
    <w:p>
      <w:pPr>
        <w:pStyle w:val="QUOTES"/>
        <w:rPr>
          <w:lang w:val="pt-PT"/>
        </w:rPr>
      </w:pPr>
      <w:r>
        <w:rPr>
          <w:lang w:val="pt-PT"/>
        </w:rPr>
        <w:br/>
        <w:t>1 Coríntios 10:21 não pode ser participantes da mesa do Senhor e da mesa de diabo. (NASV)</w:t>
      </w:r>
    </w:p>
    <w:p>
      <w:pPr>
        <w:pStyle w:val="TextBody"/>
        <w:rPr>
          <w:color w:val="000000"/>
          <w:lang w:val="pt-PT"/>
        </w:rPr>
      </w:pPr>
      <w:r>
        <w:rPr>
          <w:color w:val="000000"/>
          <w:lang w:val="pt-PT"/>
        </w:rPr>
        <w:br/>
        <w:t>Embora Ezequiel nos dá um monte de detalhes sobre algumas questões, ele é bastante vago em seus comentários sobre os pães da proposição.</w:t>
      </w:r>
    </w:p>
    <w:p>
      <w:pPr>
        <w:pStyle w:val="TextBody"/>
        <w:rPr>
          <w:color w:val="000000"/>
          <w:lang w:val="pt-PT"/>
        </w:rPr>
      </w:pPr>
      <w:r>
        <w:rPr>
          <w:color w:val="000000"/>
          <w:lang w:val="pt-PT"/>
        </w:rPr>
        <w:br/>
        <w:t>Vamos agora olhar para o Apocalipse tem a dizer sobre as 'mesas de ordenação' na Cidade de Deus.</w:t>
      </w:r>
    </w:p>
    <w:p>
      <w:pPr>
        <w:pStyle w:val="TextBody"/>
        <w:rPr/>
      </w:pPr>
      <w:r>
        <w:rPr>
          <w:color w:val="000000"/>
          <w:lang w:val="pt-PT"/>
        </w:rPr>
        <w:br/>
      </w:r>
      <w:r>
        <w:rPr>
          <w:b/>
          <w:bCs/>
          <w:color w:val="000000"/>
          <w:lang w:val="pt-PT"/>
        </w:rPr>
        <w:t>Cidade de Deus</w:t>
      </w:r>
    </w:p>
    <w:p>
      <w:pPr>
        <w:pStyle w:val="TextBody"/>
        <w:rPr>
          <w:color w:val="000000"/>
          <w:lang w:val="pt-PT"/>
        </w:rPr>
      </w:pPr>
      <w:r>
        <w:rPr>
          <w:color w:val="000000"/>
          <w:lang w:val="pt-PT"/>
        </w:rPr>
        <w:br/>
        <w:t>Vamos ler partes do Apocalipse 21 e 22 assim que nós sabemos claramente que a Palavra de Deus está nos dizendo.</w:t>
      </w:r>
    </w:p>
    <w:p>
      <w:pPr>
        <w:pStyle w:val="QUOTES"/>
        <w:rPr>
          <w:lang w:val="pt-PT"/>
        </w:rPr>
      </w:pPr>
      <w:r>
        <w:rPr>
          <w:lang w:val="pt-PT"/>
        </w:rPr>
        <w:t>Apocalipse 21:11-27 A glória de Deus fez a brilhante cidade. Foi deslumbrante e cristalina como uma pedra de jaspe precioso. 12 A cidade tinha um muro alto e grosso com doze portas, e cada um deles era guardado por um anjo. Em cada um dos portões foi escrito o nome de uma das doze tribos de Israel. 13 Três destes portões estavam no leste, três foram para o norte, mais três foram para o sul, e os outros três estavam no oeste. 14 A cidade foi construída em doze fundamentos. Em cada uma das pedras estava escrito o nome de um dos doze apóstolos do Cordeiro. 15 O anjo que falou comigo tinha uma vara de medição de ouro para medir a cidade e as suas portas e seus muros. 16 A cidade tinha a forma de um cubo, porque era tão alta como era grande. Quando o anjo mediu a cidade, que era cerca de 1.500 milhas de altura e mil e quinhentas milhas de largura. 17 Então o anjo mediu a parede, e por nossas medições foi cerca de 216 pés de altura. 18 O muro era construído de jaspe, ea cidade era de ouro puro, claro como cristal. 19 Cada um dos doze bases era uma pedra preciosa. A primeira era de jaspe, o segundo foi de safira, o terceiro foi ágata, o quarto era esmeralda, 20, a quinta era de ônix, a sexta foi cornalina, o sétimo foi berilo, o oitavo era o berilo, o nono era topázio, o décimo foi Chrysoprase , o décimo primeiro era jacinto, e foi o décimo segundo de ametista. 21 Cada uma das doze portas era uma pérola sólida. As ruas da cidade eram feitas de ouro puro, claro como cristal. 22 Eu não vi um templo lá. O Senhor Deus Todo-Poderoso eo Cordeiro eram seu templo. 23 A cidade não precisa de sol nem de lua. A glória de Deus estava brilhando sobre ele, eo Cordeiro era a sua luz. 24 nações caminharão pela luz daquela cidade, e os reis trarão suas riquezas lá. 25 As suas portas estão sempre abertas durante o dia, e à noite nunca vem. 26 Os tesouros gloriosos de nações serão levados para a cidade. 27 Mas nada indigno serão autorizados a entrar. Ninguém que está de mente suja ou quem diz mentiras vai estar lá. Somente aqueles cujos nomes estão escritos no livro da vida do Cordeiro estará na cidade. (CEV)</w:t>
      </w:r>
    </w:p>
    <w:p>
      <w:pPr>
        <w:pStyle w:val="TextBody"/>
        <w:rPr>
          <w:color w:val="000000"/>
          <w:lang w:val="pt-PT"/>
        </w:rPr>
      </w:pPr>
      <w:r>
        <w:rPr>
          <w:color w:val="000000"/>
          <w:lang w:val="pt-PT"/>
        </w:rPr>
        <w:br/>
        <w:t>A partir dos textos acima, vemos o significado de todos vindo para a Cidade de Deus através de uma das 12 tribos. Parece também que um apóstolo também está ligado ou emparelhado com cada tribo e cada um dos 12 portões de pérolas é sólida. Para obter informações mais detalhadas sobre como família de Deus se expande ao longo do tempo, ver a cidade de Deus (No. 180), e da família de Deus (No. CB4).</w:t>
      </w:r>
    </w:p>
    <w:p>
      <w:pPr>
        <w:pStyle w:val="TextBody"/>
        <w:rPr>
          <w:color w:val="000000"/>
          <w:lang w:val="pt-PT"/>
        </w:rPr>
      </w:pPr>
      <w:r>
        <w:rPr>
          <w:color w:val="000000"/>
          <w:lang w:val="pt-PT"/>
        </w:rPr>
        <w:br/>
        <w:t>Não parece que há mesas da proposição na Cidade de Deus; em vez dos 12 pães tornaram-se os 12 portões. Neste momento, todos seremos seres espirituais e terá entrado os portões da cidade, e não haverá nenhuma necessidade para os pães da proposição para prefigurar coisas por vir, uma vez que já está concluída.</w:t>
        <w:br/>
        <w:br/>
      </w:r>
      <w:r>
        <w:rPr>
          <w:b/>
          <w:bCs/>
          <w:color w:val="000000"/>
          <w:lang w:val="pt-PT"/>
        </w:rPr>
        <w:t>Resumo</w:t>
        <w:br/>
      </w:r>
      <w:r>
        <w:rPr>
          <w:color w:val="000000"/>
          <w:lang w:val="pt-PT"/>
        </w:rPr>
        <w:br/>
        <w:t>Vemos no início da história de Israel que Deus mostrou claramente as pessoas Seu plano de salvação e como tudo iria entrar no Reino de Deus através de uma das 12 tribos, tomando o pão da vida, que é o Messias.</w:t>
      </w:r>
    </w:p>
    <w:p>
      <w:pPr>
        <w:pStyle w:val="TextBody"/>
        <w:rPr>
          <w:color w:val="000000"/>
          <w:lang w:val="pt-PT"/>
        </w:rPr>
      </w:pPr>
      <w:r>
        <w:rPr>
          <w:color w:val="000000"/>
          <w:lang w:val="pt-PT"/>
        </w:rPr>
        <w:br/>
        <w:t>Se tentarmos viver só de pão físico morremos. Como está escrito: "O homem não vive só de pão, mas de toda palavra que procede da boca de Deus" (Mat. 4:4; Lc. 4:4).</w:t>
        <w:br/>
        <w:br/>
        <w:t>No entanto, o nosso pão e água a certeza enquanto nós permanecemos obediente às leis, Formas e Palavras de Eloah (Is. 33:16).</w:t>
      </w:r>
    </w:p>
    <w:p>
      <w:pPr>
        <w:pStyle w:val="TextBody"/>
        <w:rPr>
          <w:color w:val="000000"/>
          <w:lang w:val="pt-PT"/>
        </w:rPr>
      </w:pPr>
      <w:r>
        <w:rPr>
          <w:color w:val="000000"/>
          <w:lang w:val="pt-PT"/>
        </w:rPr>
        <w:br/>
        <w:t>Precisamos nos lembrar que somos os espirituais templo (naos) de Deus (1 Co 3: 26-17) e cada um de nós é individualmente responsável para continuar a trabalhar enquanto há luz para trabalhar. Vamos todos tomar as palavras de Davi de sabedoria em 1Chronicles 28:20 para o coração.</w:t>
      </w:r>
    </w:p>
    <w:p>
      <w:pPr>
        <w:pStyle w:val="QUOTES"/>
        <w:rPr>
          <w:lang w:val="pt-PT"/>
        </w:rPr>
      </w:pPr>
      <w:r>
        <w:rPr>
          <w:lang w:val="pt-PT"/>
        </w:rPr>
        <w:t>1 Crônicas 28:19-20 "Tudo isso", disse David, "o Senhor me fez entender por escrito pela sua mão sobre mim, todos os detalhes deste modelo." 20 Então disse Davi a seu filho Salomão: "Sê forte e corajoso, e agir; não temas, nem te espantes, porque o Senhor Deus, meu Deus, é contigo. Ele não deixará, nem te desampararei até que toda a obra para o serviço da casa do Senhor está terminado. "</w:t>
      </w:r>
    </w:p>
    <w:p>
      <w:pPr>
        <w:pStyle w:val="Normal"/>
        <w:rPr>
          <w:lang w:val="pt-PT"/>
        </w:rPr>
      </w:pPr>
      <w:r>
        <w:rPr>
          <w:lang w:val="pt-PT"/>
        </w:rPr>
        <w:br/>
        <w:t>Vamos todos estar na casa de nosso Pai, e continuar a pregar o Evangelho para o mundo e construir o templo espiritual de Eloah.</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2"/>
    <w:bookmarkStart w:id="1" w:name="OLE_LINK1"/>
    <w:r>
      <w:rPr>
        <w:rStyle w:val="Hps"/>
        <w:i/>
        <w:iCs/>
        <w:lang w:val="pt-PT"/>
      </w:rPr>
      <w:t>As</w:t>
    </w:r>
    <w:r>
      <w:rPr>
        <w:rStyle w:val="Shorttext"/>
        <w:i/>
        <w:iCs/>
        <w:lang w:val="pt-PT"/>
      </w:rPr>
      <w:t xml:space="preserve"> </w:t>
    </w:r>
    <w:r>
      <w:rPr>
        <w:rStyle w:val="Hps"/>
        <w:i/>
        <w:iCs/>
        <w:lang w:val="pt-PT"/>
      </w:rPr>
      <w:t>Mesas da Proposiçã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As</w:t>
    </w:r>
    <w:r>
      <w:rPr>
        <w:rStyle w:val="Shorttext"/>
        <w:i/>
        <w:iCs/>
        <w:lang w:val="pt-PT"/>
      </w:rPr>
      <w:t xml:space="preserve"> </w:t>
    </w:r>
    <w:r>
      <w:rPr>
        <w:rStyle w:val="Hps"/>
        <w:i/>
        <w:iCs/>
        <w:lang w:val="pt-PT"/>
      </w:rPr>
      <w:t>Mesas da Proposiçã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Hps"/>
        <w:i/>
        <w:iCs/>
        <w:lang w:val="pt-PT"/>
      </w:rPr>
      <w:t>As</w:t>
    </w:r>
    <w:r>
      <w:rPr>
        <w:rStyle w:val="Shorttext"/>
        <w:i/>
        <w:iCs/>
        <w:lang w:val="pt-PT"/>
      </w:rPr>
      <w:t xml:space="preserve"> </w:t>
    </w:r>
    <w:r>
      <w:rPr>
        <w:rStyle w:val="Hps"/>
        <w:i/>
        <w:iCs/>
        <w:lang w:val="pt-PT"/>
      </w:rPr>
      <w:t>Mesas da Proposiçã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As</w:t>
    </w:r>
    <w:r>
      <w:rPr>
        <w:rStyle w:val="Shorttext"/>
        <w:i/>
        <w:iCs/>
        <w:lang w:val="pt-PT"/>
      </w:rPr>
      <w:t xml:space="preserve"> </w:t>
    </w:r>
    <w:r>
      <w:rPr>
        <w:rStyle w:val="Hps"/>
        <w:i/>
        <w:iCs/>
        <w:lang w:val="pt-PT"/>
      </w:rPr>
      <w:t>Mesas da Proposição</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0:29:00Z</dcterms:created>
  <dc:creator>Diane Flanagan tr 2015</dc:creator>
  <dc:description/>
  <cp:keywords/>
  <dc:language>en-US</dc:language>
  <cp:lastModifiedBy> Denise Sostaric</cp:lastModifiedBy>
  <cp:lastPrinted>2003-03-01T10:05:00Z</cp:lastPrinted>
  <dcterms:modified xsi:type="dcterms:W3CDTF">2016-01-09T00:35:00Z</dcterms:modified>
  <cp:revision>3</cp:revision>
  <dc:subject/>
  <dc:title>As Mesas da Proposição [CB111]</dc:title>
</cp:coreProperties>
</file>