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289]</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sz w:val="72"/>
          <w:szCs w:val="72"/>
          <w:lang w:val="pt-PT"/>
        </w:rPr>
        <w:t>Casamento</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
        <w:jc w:val="center"/>
        <w:rPr/>
      </w:pPr>
      <w:r>
        <w:rPr>
          <w:sz w:val="18"/>
          <w:szCs w:val="18"/>
          <w:lang w:val="pt-PT"/>
        </w:rPr>
        <w:t>(Edição 2,0 20001220-20070730)</w:t>
      </w:r>
    </w:p>
    <w:p>
      <w:pPr>
        <w:pStyle w:val="NormalWeb"/>
        <w:jc w:val="center"/>
        <w:rPr>
          <w:sz w:val="18"/>
          <w:szCs w:val="18"/>
          <w:lang w:val="pt-PT"/>
        </w:rPr>
      </w:pPr>
      <w:r>
        <w:rPr>
          <w:sz w:val="18"/>
          <w:szCs w:val="18"/>
          <w:lang w:val="pt-PT"/>
        </w:rPr>
      </w:r>
    </w:p>
    <w:p>
      <w:pPr>
        <w:pStyle w:val="Normal"/>
        <w:rPr>
          <w:szCs w:val="24"/>
          <w:lang w:val="pt-PT"/>
        </w:rPr>
      </w:pPr>
      <w:r>
        <w:rPr>
          <w:szCs w:val="24"/>
          <w:lang w:val="pt-PT"/>
        </w:rPr>
        <w:t>O casamento é a instituição mais importante do país. É a base da nação e reflete, no plano físico, nosso relacionamento com Deus e de Cristo em um plano espiritual. É fundamental que a salvação de toda a humanidade se baseia em uma correta compreensão e aplicação das relações entre os eleitos como noivas de Cristo na nação de Israel.</w:t>
      </w:r>
    </w:p>
    <w:p>
      <w:pPr>
        <w:pStyle w:val="Normal"/>
        <w:ind w:left="360" w:right="317" w:hanging="0"/>
        <w:rPr>
          <w:color w:val="000000"/>
          <w:sz w:val="22"/>
          <w:szCs w:val="24"/>
          <w:lang w:val="pt-PT"/>
        </w:rPr>
      </w:pPr>
      <w:r>
        <w:rPr>
          <w:color w:val="000000"/>
          <w:sz w:val="22"/>
          <w:szCs w:val="24"/>
          <w:lang w:val="pt-PT"/>
        </w:rPr>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cs="Arial" w:ascii="Arial" w:hAnsi="Arial"/>
          <w:b/>
          <w:bCs/>
          <w:color w:val="000000"/>
          <w:lang w:val="ms-MY"/>
        </w:rPr>
        <w:t>©</w:t>
      </w:r>
      <w:r>
        <w:rPr>
          <w:b/>
          <w:color w:val="000000"/>
          <w:position w:val="-2"/>
          <w:lang w:val="pt-PT"/>
        </w:rPr>
        <w:t xml:space="preserve"> </w:t>
      </w:r>
      <w:r>
        <w:rPr>
          <w:b/>
          <w:lang w:val="pt-PT"/>
        </w:rPr>
        <w:t>2000, 2007 Wade Cox and Erica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bCs/>
          <w:color w:val="000000"/>
          <w:sz w:val="32"/>
          <w:szCs w:val="32"/>
          <w:lang w:val="pt-PT"/>
        </w:rPr>
      </w:pPr>
      <w:bookmarkStart w:id="0" w:name="OLE_LINK4"/>
      <w:bookmarkStart w:id="1" w:name="OLE_LINK3"/>
      <w:bookmarkEnd w:id="0"/>
      <w:bookmarkEnd w:id="1"/>
      <w:r>
        <w:rPr>
          <w:b/>
          <w:bCs/>
          <w:color w:val="000000"/>
          <w:sz w:val="32"/>
          <w:szCs w:val="32"/>
          <w:lang w:val="pt-PT"/>
        </w:rPr>
        <w:t xml:space="preserve"> </w:t>
      </w:r>
      <w:r>
        <w:rPr>
          <w:b/>
          <w:bCs/>
          <w:sz w:val="32"/>
          <w:szCs w:val="32"/>
          <w:lang w:val="pt-PT"/>
        </w:rPr>
        <w:t>Casamento</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bCs/>
          <w:color w:val="000000"/>
          <w:sz w:val="32"/>
          <w:szCs w:val="32"/>
          <w:lang w:val="pt-PT"/>
        </w:rPr>
      </w:pPr>
      <w:r>
        <w:rPr>
          <w:b/>
          <w:bCs/>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b/>
          <w:b/>
          <w:szCs w:val="24"/>
          <w:lang w:val="pt-PT"/>
        </w:rPr>
      </w:pPr>
      <w:r>
        <w:rPr>
          <w:b/>
          <w:szCs w:val="24"/>
          <w:lang w:val="pt-PT"/>
        </w:rPr>
        <w:t>A criação adâmica</w:t>
      </w:r>
    </w:p>
    <w:p>
      <w:pPr>
        <w:pStyle w:val="Normal"/>
        <w:widowControl/>
        <w:rPr>
          <w:szCs w:val="24"/>
          <w:lang w:val="pt-PT"/>
        </w:rPr>
      </w:pPr>
      <w:r>
        <w:rPr>
          <w:szCs w:val="24"/>
          <w:lang w:val="pt-PT"/>
        </w:rPr>
        <w:t>Ao olhar para o casamento primeiro precisamos voltar ao início, para a criação da humanidade.</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Satanás já se rebelaram contra Deus sobre este assunto. Ele pensou que ele poderia fazer também, se não melhor, o trabalho de execução do universo (Ezek 28: 1-10).</w:t>
      </w:r>
    </w:p>
    <w:p>
      <w:pPr>
        <w:pStyle w:val="Normal"/>
        <w:widowControl/>
        <w:rPr>
          <w:szCs w:val="24"/>
          <w:lang w:val="pt-PT"/>
        </w:rPr>
      </w:pPr>
      <w:r>
        <w:rPr>
          <w:szCs w:val="24"/>
          <w:lang w:val="pt-PT"/>
        </w:rPr>
      </w:r>
    </w:p>
    <w:p>
      <w:pPr>
        <w:pStyle w:val="Normal"/>
        <w:widowControl/>
        <w:rPr>
          <w:szCs w:val="24"/>
          <w:lang w:val="pt-PT"/>
        </w:rPr>
      </w:pPr>
      <w:r>
        <w:rPr>
          <w:szCs w:val="24"/>
          <w:lang w:val="pt-PT"/>
        </w:rPr>
        <w:t>Parece que ele se ressentia da criação da espécie humana e estabelecidos inicialmente para criar a sua própria espécie, por exemplo, os dinossauros, os Neandertais, homem de Cro-Magnon, etc.</w:t>
      </w:r>
    </w:p>
    <w:p>
      <w:pPr>
        <w:pStyle w:val="Normal"/>
        <w:widowControl/>
        <w:rPr>
          <w:szCs w:val="24"/>
          <w:lang w:val="pt-PT"/>
        </w:rPr>
      </w:pPr>
      <w:r>
        <w:rPr>
          <w:szCs w:val="24"/>
          <w:lang w:val="pt-PT"/>
        </w:rPr>
      </w:r>
    </w:p>
    <w:p>
      <w:pPr>
        <w:pStyle w:val="Normal"/>
        <w:widowControl/>
        <w:rPr>
          <w:szCs w:val="24"/>
          <w:lang w:val="pt-PT"/>
        </w:rPr>
      </w:pPr>
      <w:r>
        <w:rPr>
          <w:szCs w:val="24"/>
          <w:lang w:val="pt-PT"/>
        </w:rPr>
        <w:t>Satanás estava presente no jardim do Éden e Adão e Eva foram avisados muito especificamente dos alimentos eles poderiam e não poderiam comer. Deve-se lembrar que no alimento Bíblia pode também significar alimento espiritual, portanto, estamos a ser mais exigentes no que nós escolhemos aprender. Mensagem de Satanás foi a comida que eles foram advertidos contra a comer. Ele estabelecidos desde o tempo da criação adâmica para destruir o relacionamento do homem com Deus.</w:t>
      </w:r>
    </w:p>
    <w:p>
      <w:pPr>
        <w:pStyle w:val="Normal"/>
        <w:widowControl/>
        <w:rPr>
          <w:szCs w:val="24"/>
          <w:lang w:val="pt-PT"/>
        </w:rPr>
      </w:pPr>
      <w:r>
        <w:rPr>
          <w:szCs w:val="24"/>
          <w:lang w:val="pt-PT"/>
        </w:rPr>
      </w:r>
    </w:p>
    <w:p>
      <w:pPr>
        <w:pStyle w:val="Normal"/>
        <w:widowControl/>
        <w:rPr>
          <w:szCs w:val="24"/>
          <w:lang w:val="pt-PT"/>
        </w:rPr>
      </w:pPr>
      <w:r>
        <w:rPr>
          <w:szCs w:val="24"/>
          <w:lang w:val="pt-PT"/>
        </w:rPr>
        <w:t>Na criação de uma esposa para Adão, Deus foi criar o cenário para um ambiente estável, no qual um homem e uma mulher podem crescer juntos em um relacionamento amoroso e fornecer para seus filhos. Uma das primeiras lições para Adam foi a nomeação de cada uma das criaturas que tinham sido feitas. Mostrando-lhe suas responsabilidades para com as criaturas e a cuidar do jardim, Adam também estava sendo ensinado que ele estava assumir a responsabilidade para as necessidades físicas e emocionais de sua família.</w:t>
      </w:r>
    </w:p>
    <w:p>
      <w:pPr>
        <w:pStyle w:val="Normal"/>
        <w:widowControl/>
        <w:rPr>
          <w:szCs w:val="24"/>
          <w:lang w:val="pt-PT"/>
        </w:rPr>
      </w:pPr>
      <w:r>
        <w:rPr>
          <w:szCs w:val="24"/>
          <w:lang w:val="pt-PT"/>
        </w:rPr>
      </w:r>
    </w:p>
    <w:p>
      <w:pPr>
        <w:pStyle w:val="Normal"/>
        <w:widowControl/>
        <w:rPr>
          <w:szCs w:val="24"/>
          <w:lang w:val="pt-PT"/>
        </w:rPr>
      </w:pPr>
      <w:r>
        <w:rPr>
          <w:szCs w:val="24"/>
          <w:lang w:val="pt-PT"/>
        </w:rPr>
        <w:t>Deus, mediante Cristo, deu um conjunto de leis que regem a vida do indivíduo e a sociedade com base na sua natureza e imaginar o tipo de relação que temos com ele. Assim, a família é essencial para a lei de Deus. As leis em relação à família são: o quinto mandamento, em honrar os nossos pais; o sexto na santidade da vida e em melhorar a vida de nosso cônjuge, nossos filhos, a família, a sociedade e a nação; o sétimo Mandamento onde o adultério é proibido; o lidar do oitavo mandamento com roubo; o nono mandamento onde o falso testemunho é proibido; e o décimo mandamento em relação a cobiçar a esposa de outro, etc.</w:t>
      </w:r>
    </w:p>
    <w:p>
      <w:pPr>
        <w:pStyle w:val="Normal"/>
        <w:widowControl/>
        <w:rPr>
          <w:szCs w:val="24"/>
          <w:lang w:val="pt-PT"/>
        </w:rPr>
      </w:pPr>
      <w:r>
        <w:rPr>
          <w:szCs w:val="24"/>
          <w:lang w:val="pt-PT"/>
        </w:rPr>
      </w:r>
    </w:p>
    <w:p>
      <w:pPr>
        <w:pStyle w:val="Normal"/>
        <w:widowControl/>
        <w:rPr>
          <w:szCs w:val="24"/>
          <w:lang w:val="pt-PT"/>
        </w:rPr>
      </w:pPr>
      <w:r>
        <w:rPr>
          <w:szCs w:val="24"/>
          <w:lang w:val="pt-PT"/>
        </w:rPr>
        <w:t>A família é afetada na verdade onde quer que a lei está quebrada. Central para a família é Deu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Estabelecimento de autoridade</w:t>
      </w:r>
    </w:p>
    <w:p>
      <w:pPr>
        <w:pStyle w:val="Normal"/>
        <w:widowControl/>
        <w:rPr>
          <w:szCs w:val="24"/>
          <w:lang w:val="pt-PT"/>
        </w:rPr>
      </w:pPr>
      <w:r>
        <w:rPr>
          <w:szCs w:val="24"/>
          <w:lang w:val="pt-PT"/>
        </w:rPr>
        <w:t>O que é uma família? A família é o núcleo do sistema. Começa com dois indivíduos, pai e mãe, seguido de crianças; Mas é muito maior do que isso. Dicionário do intérprete dos Estados Bíblia (Abingdon Press, 1962, 1980, pp.238f.):</w:t>
      </w:r>
    </w:p>
    <w:p>
      <w:pPr>
        <w:pStyle w:val="QUOTES"/>
        <w:rPr>
          <w:lang w:val="pt-PT"/>
        </w:rPr>
      </w:pPr>
      <w:r>
        <w:rPr>
          <w:lang w:val="pt-PT"/>
        </w:rPr>
        <w:t>Desde que o casamento era patriarcal – ie. pai-centrado – entre o povo da Bíblia, a família era uma comunidade de pessoas, relacionados por laços de parentesco e de casamento e governado pela autoridade do pai. A família bíblica, especialmente quando o casamento era polígamo, era grande. Incluía o pai, mother(s), filhos, filhas, irmãos, irmãs (até o seu casamento,), avós, outros parentes, bem como servos, concubinas e peregrinos (estrangeiros). Os israelitas foram incentivados a ter famílias numerosas, por razões económicas, bem como religiosos. A família cresceu por nascimento e por convênios feitos com outros grupos e indivíduos. A solidariedade da família manteve-se por sua organização em torno da figura do pai e pela aplicação do princípio da justiça retributiva em termos de responsabilidade corporativa (família).</w:t>
      </w:r>
    </w:p>
    <w:p>
      <w:pPr>
        <w:pStyle w:val="Normal"/>
        <w:widowControl/>
        <w:rPr>
          <w:szCs w:val="24"/>
          <w:lang w:val="pt-PT"/>
        </w:rPr>
      </w:pPr>
      <w:r>
        <w:rPr>
          <w:szCs w:val="24"/>
          <w:lang w:val="pt-PT"/>
        </w:rPr>
      </w:r>
    </w:p>
    <w:p>
      <w:pPr>
        <w:pStyle w:val="Normal"/>
        <w:widowControl/>
        <w:rPr>
          <w:szCs w:val="24"/>
          <w:lang w:val="pt-PT"/>
        </w:rPr>
      </w:pPr>
      <w:r>
        <w:rPr>
          <w:szCs w:val="24"/>
          <w:lang w:val="pt-PT"/>
        </w:rPr>
        <w:t>Ainda afirma que:</w:t>
      </w:r>
    </w:p>
    <w:p>
      <w:pPr>
        <w:pStyle w:val="QUOTES"/>
        <w:rPr>
          <w:lang w:val="pt-PT"/>
        </w:rPr>
      </w:pPr>
      <w:r>
        <w:rPr>
          <w:lang w:val="pt-PT"/>
        </w:rPr>
        <w:t>A família funcionava como uma comunidade religiosa, preservando passado tradições e passando-os instrução e adoração. As forças que ameaçavam a integridade e a segurança da família, tais como a mudança económica e a influência das culturas alienígenas e religiões, opuseram-se vigorosamente por muitos dos escritores bíblicos. A importância da família é para ser visto na projeção deste conceito para além das fronteiras da família como tal. Em seguida refere-se a tribos hebraicos, as Nações de Israel e Judá, Nações estrangeiras e de todo o Israel, visto como uma comunidade de fé, e não como uma nação. No novo testamento, ele identifica a comunidade cristã também.</w:t>
      </w:r>
    </w:p>
    <w:p>
      <w:pPr>
        <w:pStyle w:val="Normal"/>
        <w:widowControl/>
        <w:rPr>
          <w:szCs w:val="24"/>
          <w:lang w:val="pt-PT"/>
        </w:rPr>
      </w:pPr>
      <w:r>
        <w:rPr>
          <w:szCs w:val="24"/>
          <w:lang w:val="pt-PT"/>
        </w:rPr>
      </w:r>
    </w:p>
    <w:p>
      <w:pPr>
        <w:pStyle w:val="Normal"/>
        <w:widowControl/>
        <w:rPr>
          <w:szCs w:val="24"/>
          <w:lang w:val="pt-PT"/>
        </w:rPr>
      </w:pPr>
      <w:r>
        <w:rPr>
          <w:szCs w:val="24"/>
          <w:lang w:val="pt-PT"/>
        </w:rPr>
        <w:t>Assim, vemos que a família se estende a parentes e também inclui quaisquer funcionários e visitantes, clã ou tribo e em seguida para a nação. A saúde e o bem-estar das unidades menores tornam-se reflete na sociedade como um todo. A família operado sob as leis de Deus e, por conseguinte, a nação também (cf. lei e o Quinto Mandamento (n º 258).</w:t>
      </w:r>
    </w:p>
    <w:p>
      <w:pPr>
        <w:pStyle w:val="Normal"/>
        <w:widowControl/>
        <w:rPr>
          <w:szCs w:val="24"/>
          <w:lang w:val="pt-PT"/>
        </w:rPr>
      </w:pPr>
      <w:r>
        <w:rPr>
          <w:szCs w:val="24"/>
          <w:lang w:val="pt-PT"/>
        </w:rPr>
      </w:r>
    </w:p>
    <w:p>
      <w:pPr>
        <w:pStyle w:val="Normal"/>
        <w:widowControl/>
        <w:rPr>
          <w:szCs w:val="24"/>
          <w:lang w:val="pt-PT"/>
        </w:rPr>
      </w:pPr>
      <w:r>
        <w:rPr>
          <w:szCs w:val="24"/>
          <w:lang w:val="pt-PT"/>
        </w:rPr>
        <w:t>O dicionário ilustrado da Bíblia (inter-Varsity Press, Tyndale House Publishers, 1980, parte I, p. 500) afirma que:</w:t>
      </w:r>
    </w:p>
    <w:p>
      <w:pPr>
        <w:pStyle w:val="QUOTES"/>
        <w:rPr>
          <w:lang w:val="pt-PT"/>
        </w:rPr>
      </w:pPr>
      <w:r>
        <w:rPr>
          <w:lang w:val="pt-PT"/>
        </w:rPr>
        <w:t>A criação, ao monogamia parecia ter sido destinado, encontra-se a poligamia (poliginia poliandria não).</w:t>
      </w:r>
    </w:p>
    <w:p>
      <w:pPr>
        <w:pStyle w:val="QUOTES"/>
        <w:rPr>
          <w:lang w:val="pt-PT"/>
        </w:rPr>
      </w:pPr>
      <w:r>
        <w:rPr>
          <w:lang w:val="pt-PT"/>
        </w:rPr>
      </w:r>
    </w:p>
    <w:p>
      <w:pPr>
        <w:pStyle w:val="QUOTES"/>
        <w:rPr>
          <w:lang w:val="pt-PT"/>
        </w:rPr>
      </w:pPr>
      <w:r>
        <w:rPr>
          <w:lang w:val="pt-PT"/>
        </w:rPr>
        <w:t>Que esse não era o plano de Deus é mostrada pela representação profética de Israel como a única noiva de Deus (50: 1 é; 54:6-7; 62:4-5; Je. 2:2; Ezk. 15; Ho 2:4f.).</w:t>
      </w:r>
    </w:p>
    <w:p>
      <w:pPr>
        <w:pStyle w:val="Normal"/>
        <w:widowControl/>
        <w:rPr>
          <w:szCs w:val="24"/>
          <w:lang w:val="pt-PT"/>
        </w:rPr>
      </w:pPr>
      <w:r>
        <w:rPr>
          <w:szCs w:val="24"/>
          <w:lang w:val="pt-PT"/>
        </w:rPr>
      </w:r>
    </w:p>
    <w:p>
      <w:pPr>
        <w:pStyle w:val="Normal"/>
        <w:widowControl/>
        <w:rPr>
          <w:szCs w:val="24"/>
          <w:lang w:val="pt-PT"/>
        </w:rPr>
      </w:pPr>
      <w:r>
        <w:rPr>
          <w:szCs w:val="24"/>
          <w:lang w:val="pt-PT"/>
        </w:rPr>
        <w:t>Deixe-nos ter uma breve olhada nestes termos.</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Concubina</w:t>
      </w:r>
    </w:p>
    <w:p>
      <w:pPr>
        <w:pStyle w:val="Normal"/>
        <w:widowControl/>
        <w:rPr>
          <w:szCs w:val="24"/>
          <w:lang w:val="pt-PT"/>
        </w:rPr>
      </w:pPr>
      <w:r>
        <w:rPr>
          <w:szCs w:val="24"/>
          <w:lang w:val="pt-PT"/>
        </w:rPr>
        <w:t>As leis bíblicas e o status de uma escrava, escrava, concubina, etc., eram diferentes das de uma mulher livre. Uma concubina foi uma mulher que foi vendida para outro. Às vezes, ela se chamava um criado pago.</w:t>
      </w:r>
    </w:p>
    <w:p>
      <w:pPr>
        <w:pStyle w:val="Normal"/>
        <w:widowControl/>
        <w:rPr>
          <w:szCs w:val="24"/>
          <w:lang w:val="pt-PT"/>
        </w:rPr>
      </w:pPr>
      <w:r>
        <w:rPr>
          <w:szCs w:val="24"/>
          <w:lang w:val="pt-PT"/>
        </w:rPr>
      </w:r>
    </w:p>
    <w:p>
      <w:pPr>
        <w:pStyle w:val="Normal"/>
        <w:widowControl/>
        <w:rPr>
          <w:szCs w:val="24"/>
          <w:lang w:val="pt-PT"/>
        </w:rPr>
      </w:pPr>
      <w:r>
        <w:rPr>
          <w:szCs w:val="24"/>
          <w:lang w:val="pt-PT"/>
        </w:rPr>
        <w:t>Êxodo 21:8 mostra que onde uma mulher foi vendida pelo pai para ser uma serva para outro que lhe prometido a mesmo, e ela não agradou-lhe, ele poderia não vendê-la novamente para os estrangeiros. Além disso, se ela foi comprada para o filho dele, então ele era tratá-la como a uma filha. No versículo 10, se casou novamente teve que dar a escrava, comida, roupa e relações conjugais normais. Se ele não conseguiu dar-lhe uma dela pode ficar livre sem lhe pagar qualquer indemnização.</w:t>
      </w:r>
    </w:p>
    <w:p>
      <w:pPr>
        <w:pStyle w:val="Normal"/>
        <w:widowControl/>
        <w:rPr>
          <w:szCs w:val="24"/>
          <w:lang w:val="pt-PT"/>
        </w:rPr>
      </w:pPr>
      <w:r>
        <w:rPr>
          <w:szCs w:val="24"/>
          <w:lang w:val="pt-PT"/>
        </w:rPr>
      </w:r>
    </w:p>
    <w:p>
      <w:pPr>
        <w:pStyle w:val="Normal"/>
        <w:widowControl/>
        <w:rPr>
          <w:szCs w:val="24"/>
          <w:lang w:val="pt-PT"/>
        </w:rPr>
      </w:pPr>
      <w:r>
        <w:rPr>
          <w:szCs w:val="24"/>
          <w:lang w:val="pt-PT"/>
        </w:rPr>
        <w:t>Se um homem tinha relações sexuais com uma concubina/escrava que estava prometida a um marido como na situação acima, ela seria chicoteada para sua ação mas não morta, como ela não era livre.</w:t>
      </w:r>
    </w:p>
    <w:p>
      <w:pPr>
        <w:pStyle w:val="Normal"/>
        <w:widowControl/>
        <w:rPr>
          <w:szCs w:val="24"/>
          <w:lang w:val="pt-PT"/>
        </w:rPr>
      </w:pPr>
      <w:r>
        <w:rPr>
          <w:szCs w:val="24"/>
          <w:lang w:val="pt-PT"/>
        </w:rPr>
      </w:r>
    </w:p>
    <w:p>
      <w:pPr>
        <w:pStyle w:val="Normal"/>
        <w:widowControl/>
        <w:rPr>
          <w:szCs w:val="24"/>
          <w:lang w:val="pt-PT"/>
        </w:rPr>
      </w:pPr>
      <w:r>
        <w:rPr>
          <w:szCs w:val="24"/>
          <w:lang w:val="pt-PT"/>
        </w:rPr>
        <w:t>Escrituras adicionais referentes ao noivado encontram-se em Deuteronômio 20:7 e 28:30.</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Noivado</w:t>
      </w:r>
    </w:p>
    <w:p>
      <w:pPr>
        <w:pStyle w:val="Normal"/>
        <w:widowControl/>
        <w:rPr>
          <w:szCs w:val="24"/>
          <w:lang w:val="pt-PT"/>
        </w:rPr>
      </w:pPr>
      <w:r>
        <w:rPr>
          <w:szCs w:val="24"/>
          <w:lang w:val="pt-PT"/>
        </w:rPr>
        <w:t>A palavra prometida usada no novo testamento é mnesteuoo (SGD 3423). No entanto, é somente usado três vezes, em Mateus 01:18, Lucas 01:27 e Lucas 2:5. Estas escrituras falam de Mariam sendo uma virgem que é defendida ou desposada com José. Mariam foi sua esposa, mesmo que o casamento formal ainda não teve lugar e não tinha sido consumado.</w:t>
      </w:r>
    </w:p>
    <w:p>
      <w:pPr>
        <w:pStyle w:val="Normal"/>
        <w:widowControl/>
        <w:rPr>
          <w:szCs w:val="24"/>
          <w:lang w:val="pt-PT"/>
        </w:rPr>
      </w:pPr>
      <w:r>
        <w:rPr>
          <w:szCs w:val="24"/>
          <w:lang w:val="pt-PT"/>
        </w:rPr>
      </w:r>
    </w:p>
    <w:p>
      <w:pPr>
        <w:pStyle w:val="Normal"/>
        <w:widowControl/>
        <w:rPr>
          <w:szCs w:val="24"/>
          <w:lang w:val="pt-PT"/>
        </w:rPr>
      </w:pPr>
      <w:r>
        <w:rPr>
          <w:szCs w:val="24"/>
          <w:lang w:val="pt-PT"/>
        </w:rPr>
        <w:t>A esposa de palavra geralmente é traduzida do antigo testamento ou no novo testamento gune (SGD 1135) ' ishshah (SHD 802). Ambos têm o mesmo significado, e é um termo genérico para esposa significado feminino, mulher, virgem ou uma mulher prometida. Esta palavra é frequentemente traduzida como esposa uma mulher que é virgem e prometida a alguém (ver LC. 2:5; Deuteronômio 20:7 e outros). Virgem é uma mulher quando a noiva, como ela é ligada a um homem. Ele é a partir desse momento, o marido dela.</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Bigamia</w:t>
      </w:r>
    </w:p>
    <w:p>
      <w:pPr>
        <w:pStyle w:val="Normal"/>
        <w:widowControl/>
        <w:rPr>
          <w:szCs w:val="24"/>
          <w:lang w:val="pt-PT"/>
        </w:rPr>
      </w:pPr>
      <w:r>
        <w:rPr>
          <w:szCs w:val="24"/>
          <w:lang w:val="pt-PT"/>
        </w:rPr>
        <w:t>Bigamia ocorre onde um homem toma uma segunda mulher sem o conhecimento da esposa a primeira ou a segunda esposa. Isto é contra a lei da maioria dos países e a monogamia é imposta por lei em muitos desses países.</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Poligamia</w:t>
      </w:r>
    </w:p>
    <w:p>
      <w:pPr>
        <w:pStyle w:val="Normal"/>
        <w:rPr>
          <w:lang w:val="pt-PT"/>
        </w:rPr>
      </w:pPr>
      <w:r>
        <w:rPr>
          <w:lang w:val="pt-PT"/>
        </w:rPr>
        <w:t>A poligamia foi difundida em Israel e significa simplesmente múltiplos casamentos normalmente dentro do mesmo grupo familiar. David e Salomão, tinham muitas esposas. Islã permite quatro esposas e Judaísmo precoce permitiu às vezes cinco e até quatro esposas. O rei era permitido até dezoito esposas.</w:t>
      </w:r>
    </w:p>
    <w:p>
      <w:pPr>
        <w:pStyle w:val="Normal"/>
        <w:rPr>
          <w:lang w:val="pt-PT"/>
        </w:rPr>
      </w:pPr>
      <w:r>
        <w:rPr>
          <w:lang w:val="pt-PT"/>
        </w:rPr>
      </w:r>
    </w:p>
    <w:p>
      <w:pPr>
        <w:pStyle w:val="Normal"/>
        <w:rPr>
          <w:lang w:val="pt-PT"/>
        </w:rPr>
      </w:pPr>
      <w:r>
        <w:rPr>
          <w:lang w:val="pt-PT"/>
        </w:rPr>
        <w:t>1Timóteo 3:2 afirma que um bispo da igreja pode ser o marido de uma esposa. A interpretação dessa afirmação é dentro da lei de Deus. Ele pode se casar novamente na sua morte ou o divórcio. As leis do país estão a ser acolhida nesta edição, e, de fato, ao olhar para os exemplos de Sarah e Hagar e de Rachel e Leah, é claro que não é sempre uma situação ideal (cf. o papel de Rachel e a Lei (n º 281)).</w:t>
      </w:r>
    </w:p>
    <w:p>
      <w:pPr>
        <w:pStyle w:val="Normal"/>
        <w:rPr>
          <w:lang w:val="pt-PT"/>
        </w:rPr>
      </w:pPr>
      <w:r>
        <w:rPr>
          <w:lang w:val="pt-PT"/>
        </w:rPr>
      </w:r>
    </w:p>
    <w:p>
      <w:pPr>
        <w:pStyle w:val="Normal"/>
        <w:rPr>
          <w:lang w:val="pt-PT"/>
        </w:rPr>
      </w:pPr>
      <w:r>
        <w:rPr>
          <w:lang w:val="pt-PT"/>
        </w:rPr>
        <w:t>Há também o comando de um homem garantir que a viúva de seu irmão é casada e dada um filho para continuar a herança sob a lei do levirato (cf. O Pecado de Onã (n º 162)).</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Monogamia</w:t>
      </w:r>
    </w:p>
    <w:p>
      <w:pPr>
        <w:pStyle w:val="Normal"/>
        <w:widowControl/>
        <w:rPr>
          <w:szCs w:val="24"/>
          <w:lang w:val="pt-PT"/>
        </w:rPr>
      </w:pPr>
      <w:r>
        <w:rPr>
          <w:szCs w:val="24"/>
          <w:lang w:val="pt-PT"/>
        </w:rPr>
        <w:t>Enquanto os registros bíblicos fornecem muitos exemplos de casamentos polígamos, a Bíblia também mostra que a monogamia era a prática geral. O relato de Gênesis mostra claramente que os casamentos monogâmicos eram o ideal (02:24). Normalmente, haveria uma razão específica para esposas adicionais, tais como a necessidade de fornecer um herdeiro, quando a esposa era estéril ou tinha sido viúva antes de uma criança foi concebida. Proteção para as mulheres também seria um motivo. O novo testamento mostra claramente que a monogamia era a regra geral, ou pelo menos o incentivou a prática entre o Ministério.</w:t>
      </w:r>
    </w:p>
    <w:p>
      <w:pPr>
        <w:pStyle w:val="Normal"/>
        <w:widowControl/>
        <w:rPr>
          <w:szCs w:val="24"/>
          <w:lang w:val="pt-PT"/>
        </w:rPr>
      </w:pPr>
      <w:r>
        <w:rPr>
          <w:szCs w:val="24"/>
          <w:lang w:val="pt-PT"/>
        </w:rPr>
      </w:r>
    </w:p>
    <w:p>
      <w:pPr>
        <w:pStyle w:val="Normal"/>
        <w:widowControl/>
        <w:rPr>
          <w:szCs w:val="24"/>
          <w:lang w:val="pt-PT"/>
        </w:rPr>
      </w:pPr>
      <w:r>
        <w:rPr>
          <w:szCs w:val="24"/>
          <w:lang w:val="pt-PT"/>
        </w:rPr>
        <w:t>Deus ordenou a famílias como a base sobre a qual o estado é construído.</w:t>
      </w:r>
    </w:p>
    <w:p>
      <w:pPr>
        <w:pStyle w:val="Normal"/>
        <w:widowControl/>
        <w:jc w:val="left"/>
        <w:rPr>
          <w:szCs w:val="24"/>
          <w:lang w:val="pt-PT"/>
        </w:rPr>
      </w:pPr>
      <w:r>
        <w:rPr>
          <w:szCs w:val="24"/>
          <w:lang w:val="pt-PT"/>
        </w:rPr>
      </w:r>
    </w:p>
    <w:p>
      <w:pPr>
        <w:pStyle w:val="QUOTES"/>
        <w:rPr>
          <w:lang w:val="pt-PT"/>
        </w:rPr>
      </w:pPr>
      <w:r>
        <w:rPr>
          <w:lang w:val="pt-PT"/>
        </w:rPr>
        <w:t>Romanos 13:1-7 que cada pessoa seja sujeita as autoridades que regem. Não há nenhuma autoridade exceto de Deus, e aqueles que existem têm sido instituídas por Deus. 2 Portanto, aquele que resiste as autoridades resiste que Deus designou, e aqueles que resistem à vontade incorrer em julgamento. 3 Para governantes não são um terror de boa conduta, mas ao mal. Que você não tem medo de quem é a autoridade? Em seguida, fazer o que é bom, e você receberá sua aprovação, 4 pois ele é servo de Deus para o seu bem. Mas se você mal, tenha medo, pois ele não suporta a espada em vão; Ele é o servo de Deus para executar sua ira sobre o transgressor. 5 Portanto, um deve ser o assunto, não só para evitar a ira de Deus mas também por uma questão de consciência. 6 Pela mesma razão que você também paga impostos, para que as autoridades são ministros de Deus, atendendo a isto mesmo. 7 Todos eles pagar suas dívidas, impostos a quem os impostos são devidos, a receita a quem receita é devida, respeito a quem respeito é devido, honra a quem honra é devida. (RSV)</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Ver o Livro da lei e o Sexto Mandamento (n º 259).)</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Todos nós estamos sujeitos a autoridade. Muitas mulheres hoje se ressentem a injunção bíblica de ser sujeitas a seus maridos. Uma adequada compreensão do papel da família e do casamento deve dissipar qualquer tal ressentimento na mulher cristã.</w:t>
      </w:r>
    </w:p>
    <w:p>
      <w:pPr>
        <w:pStyle w:val="Normal"/>
        <w:widowControl/>
        <w:rPr>
          <w:szCs w:val="24"/>
          <w:lang w:val="pt-PT"/>
        </w:rPr>
      </w:pPr>
      <w:r>
        <w:rPr>
          <w:szCs w:val="24"/>
          <w:lang w:val="pt-PT"/>
        </w:rPr>
      </w:r>
    </w:p>
    <w:p>
      <w:pPr>
        <w:pStyle w:val="Normal"/>
        <w:widowControl/>
        <w:rPr>
          <w:szCs w:val="24"/>
          <w:lang w:val="pt-PT"/>
        </w:rPr>
      </w:pPr>
      <w:r>
        <w:rPr>
          <w:szCs w:val="24"/>
          <w:lang w:val="pt-PT"/>
        </w:rPr>
        <w:t>Deus criou Adão (Gen. 2:7) e o colocou no jardim do Éden. Ele foi dado a responsabilidade para nomear todas as formas de vida como criado por Deus. Ele era tendem a terra e fornecer a comida dele. Em outras palavras, a humanidade tinha autoridade sobre e posse da terra e seus ocupantes, que também incluíram a vida do mar e aves. Isto não era uma licença para matar e destruir, só porque nós poderíamos, mas uma liminar para preservar, cultivar e utilizar corretamente a terra e tudo que está nela. Esta grande responsabilidade era para ser exercido de acordo com as leis de Deus e a humanidade é responsável perante Deus pela maneira em que esta responsabilidade é utilizada. Adam foi ensinado estas leis (ver a Doutrina do Pecado Original parte I o Jardim do Éden (n º 246)).</w:t>
      </w:r>
    </w:p>
    <w:p>
      <w:pPr>
        <w:pStyle w:val="Normal"/>
        <w:widowControl/>
        <w:rPr>
          <w:szCs w:val="24"/>
          <w:lang w:val="pt-PT"/>
        </w:rPr>
      </w:pPr>
      <w:r>
        <w:rPr>
          <w:szCs w:val="24"/>
          <w:lang w:val="pt-PT"/>
        </w:rPr>
      </w:r>
    </w:p>
    <w:p>
      <w:pPr>
        <w:pStyle w:val="Normal"/>
        <w:widowControl/>
        <w:rPr>
          <w:szCs w:val="24"/>
          <w:lang w:val="pt-PT"/>
        </w:rPr>
      </w:pPr>
      <w:r>
        <w:rPr>
          <w:szCs w:val="24"/>
          <w:lang w:val="pt-PT"/>
        </w:rPr>
        <w:t>Desde o tempo da tentação de Eva no jardim do Éden, Satanás minar nossa relação com Deus. Nós têm sido inundados com religiões falsas e falsos sistemas de governo ao longo dos séculos.</w:t>
      </w:r>
    </w:p>
    <w:p>
      <w:pPr>
        <w:pStyle w:val="Normal"/>
        <w:widowControl/>
        <w:rPr>
          <w:szCs w:val="24"/>
          <w:lang w:val="pt-PT"/>
        </w:rPr>
      </w:pPr>
      <w:r>
        <w:rPr>
          <w:szCs w:val="24"/>
          <w:lang w:val="pt-PT"/>
        </w:rPr>
      </w:r>
    </w:p>
    <w:p>
      <w:pPr>
        <w:pStyle w:val="Normal"/>
        <w:widowControl/>
        <w:rPr>
          <w:szCs w:val="24"/>
          <w:lang w:val="pt-PT"/>
        </w:rPr>
      </w:pPr>
      <w:r>
        <w:rPr>
          <w:szCs w:val="24"/>
          <w:lang w:val="pt-PT"/>
        </w:rPr>
        <w:t>Uma das melhores maneiras de destruir uma nação é destruir a família. Sobre o último poucos casamento de décadas foi atacado numa base sistemática. Já não é um escândalo para as pessoas a viverem juntos fora do casamento. Já não é um crime para participar em relacionamentos do mesmo sexo. Paul chamou uma doutrina de demônios, que viria em voga nos últimos dias (ver o papel a Doutrinas de Demônios dos Últimos Dias (n º 48)).</w:t>
      </w:r>
    </w:p>
    <w:p>
      <w:pPr>
        <w:pStyle w:val="Normal"/>
        <w:widowControl/>
        <w:rPr>
          <w:szCs w:val="24"/>
          <w:lang w:val="pt-PT"/>
        </w:rPr>
      </w:pPr>
      <w:r>
        <w:rPr>
          <w:szCs w:val="24"/>
          <w:lang w:val="pt-PT"/>
        </w:rPr>
      </w:r>
    </w:p>
    <w:p>
      <w:pPr>
        <w:pStyle w:val="Normal"/>
        <w:widowControl/>
        <w:rPr>
          <w:szCs w:val="24"/>
          <w:lang w:val="pt-PT"/>
        </w:rPr>
      </w:pPr>
      <w:r>
        <w:rPr>
          <w:szCs w:val="24"/>
          <w:lang w:val="pt-PT"/>
        </w:rPr>
        <w:t>O objectivo é quebrar a sociedade e, assim, destruir a visão, a esperança e a segurança para a próxima geração. O ataque sobre o conceito de criação também destrói a visão e esperança. Se não há nenhuma criação, qual o propósito que há na vida?</w:t>
      </w:r>
    </w:p>
    <w:p>
      <w:pPr>
        <w:pStyle w:val="Normal"/>
        <w:widowControl/>
        <w:rPr>
          <w:szCs w:val="24"/>
          <w:lang w:val="pt-PT"/>
        </w:rPr>
      </w:pPr>
      <w:r>
        <w:rPr>
          <w:szCs w:val="24"/>
          <w:lang w:val="pt-PT"/>
        </w:rPr>
      </w:r>
    </w:p>
    <w:p>
      <w:pPr>
        <w:pStyle w:val="Normal"/>
        <w:widowControl/>
        <w:rPr>
          <w:szCs w:val="24"/>
          <w:lang w:val="pt-PT"/>
        </w:rPr>
      </w:pPr>
      <w:r>
        <w:rPr>
          <w:szCs w:val="24"/>
          <w:lang w:val="pt-PT"/>
        </w:rPr>
        <w:t>A relação entre a humanidade e Deus está sendo destruída pela falsa educação, com o resultado que agora temos várias religiões. Permissividade sexual não só prejudica os relacionamentos, mas também prejudica a saúde física e espiritual da nação e o bem-estar da próxima geração.</w:t>
      </w:r>
    </w:p>
    <w:p>
      <w:pPr>
        <w:pStyle w:val="Normal"/>
        <w:widowControl/>
        <w:rPr>
          <w:szCs w:val="24"/>
          <w:lang w:val="pt-PT"/>
        </w:rPr>
      </w:pPr>
      <w:r>
        <w:rPr>
          <w:szCs w:val="24"/>
          <w:lang w:val="pt-PT"/>
        </w:rPr>
      </w:r>
    </w:p>
    <w:p>
      <w:pPr>
        <w:pStyle w:val="Normal"/>
        <w:widowControl/>
        <w:rPr>
          <w:szCs w:val="24"/>
          <w:lang w:val="pt-PT"/>
        </w:rPr>
      </w:pPr>
      <w:r>
        <w:rPr>
          <w:szCs w:val="24"/>
          <w:lang w:val="pt-PT"/>
        </w:rPr>
        <w:t>Estamos vendo um aumento na violência. Argumentos domésticos se transformar em violência física, causando ferimentos para esposas e filhos. A crescente taxa de divórcio é violência para cônjuge e filhos.</w:t>
      </w:r>
    </w:p>
    <w:p>
      <w:pPr>
        <w:pStyle w:val="Normal"/>
        <w:widowControl/>
        <w:rPr>
          <w:szCs w:val="24"/>
          <w:lang w:val="pt-PT"/>
        </w:rPr>
      </w:pPr>
      <w:r>
        <w:rPr>
          <w:szCs w:val="24"/>
          <w:lang w:val="pt-PT"/>
        </w:rPr>
      </w:r>
    </w:p>
    <w:p>
      <w:pPr>
        <w:pStyle w:val="Normal"/>
        <w:widowControl/>
        <w:rPr>
          <w:szCs w:val="24"/>
          <w:lang w:val="pt-PT"/>
        </w:rPr>
      </w:pPr>
      <w:r>
        <w:rPr>
          <w:szCs w:val="24"/>
          <w:lang w:val="pt-PT"/>
        </w:rPr>
        <w:t>A exposição à violência através da mídia queima nossas consciências. Nossos filhos já não olhem no horror à morte. Vêem nas notícias, vêem em filmes, e eles jogam a matar em seus jogos de computador. É um programa de dessensibilização, e moralidade e ética está sendo prejudicada.</w:t>
      </w:r>
    </w:p>
    <w:p>
      <w:pPr>
        <w:pStyle w:val="Normal"/>
        <w:widowControl/>
        <w:rPr>
          <w:szCs w:val="24"/>
          <w:lang w:val="pt-PT"/>
        </w:rPr>
      </w:pPr>
      <w:r>
        <w:rPr>
          <w:szCs w:val="24"/>
          <w:lang w:val="pt-PT"/>
        </w:rPr>
      </w:r>
    </w:p>
    <w:p>
      <w:pPr>
        <w:pStyle w:val="Normal"/>
        <w:widowControl/>
        <w:rPr>
          <w:szCs w:val="24"/>
          <w:lang w:val="pt-PT"/>
        </w:rPr>
      </w:pPr>
      <w:r>
        <w:rPr>
          <w:szCs w:val="24"/>
          <w:lang w:val="pt-PT"/>
        </w:rPr>
        <w:t>Há uma redução no conceito da santidade da vida. Eutanásia tem sido discutida em detalhes nos últimos anos como clonagem, especialmente para o uso de peças de reposição do corpo. Sacrifício humano era comum por muitos anos no passado e provavelmente ainda ocorre hoje. Nossos feriados públicos, particularmente os americanos, realizar-se nos dias de sacrifício humano dos sistemas pagãos.</w:t>
      </w:r>
    </w:p>
    <w:p>
      <w:pPr>
        <w:pStyle w:val="Normal"/>
        <w:widowControl/>
        <w:rPr>
          <w:szCs w:val="24"/>
          <w:lang w:val="pt-PT"/>
        </w:rPr>
      </w:pPr>
      <w:r>
        <w:rPr>
          <w:szCs w:val="24"/>
          <w:lang w:val="pt-PT"/>
        </w:rPr>
      </w:r>
    </w:p>
    <w:p>
      <w:pPr>
        <w:pStyle w:val="Normal"/>
        <w:widowControl/>
        <w:rPr>
          <w:szCs w:val="24"/>
          <w:lang w:val="pt-PT"/>
        </w:rPr>
      </w:pPr>
      <w:r>
        <w:rPr>
          <w:szCs w:val="24"/>
          <w:lang w:val="pt-PT"/>
        </w:rPr>
        <w:t>Também vemos uma erosão da lei. Há uma relatividade ao crime, uma hierarquia de pecado. Alguns crimes são mais aceitáveis do que outros. A Bíblia afirma que quebrar um mandamento é quebrar todas elas.</w:t>
      </w:r>
    </w:p>
    <w:p>
      <w:pPr>
        <w:pStyle w:val="Normal"/>
        <w:widowControl/>
        <w:rPr>
          <w:szCs w:val="24"/>
          <w:lang w:val="pt-PT"/>
        </w:rPr>
      </w:pPr>
      <w:r>
        <w:rPr>
          <w:szCs w:val="24"/>
          <w:lang w:val="pt-PT"/>
        </w:rPr>
      </w:r>
    </w:p>
    <w:p>
      <w:pPr>
        <w:pStyle w:val="Normal"/>
        <w:widowControl/>
        <w:rPr>
          <w:szCs w:val="24"/>
          <w:lang w:val="pt-PT"/>
        </w:rPr>
      </w:pPr>
      <w:r>
        <w:rPr>
          <w:szCs w:val="24"/>
          <w:lang w:val="pt-PT"/>
        </w:rPr>
        <w:t>Vemos uma aceitação da perversão. As leis estão sendo alteradas para legalizar muitas perversões. Casamento homossexual agora é legal. Adoção de crianças no âmbito dessas relações está se tornando admissível. Tudo isso é projetado para destruir a família, fazendo o casamento irrelevante; e de fato as relações tornam-se transitória.</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A instituição do casamento</w:t>
      </w:r>
    </w:p>
    <w:p>
      <w:pPr>
        <w:pStyle w:val="Normal"/>
        <w:widowControl/>
        <w:rPr>
          <w:szCs w:val="24"/>
          <w:lang w:val="pt-PT"/>
        </w:rPr>
      </w:pPr>
      <w:r>
        <w:rPr>
          <w:szCs w:val="24"/>
          <w:lang w:val="pt-PT"/>
        </w:rPr>
        <w:t>Homem não pretendia ficar sozinho. Ele estava a ter um auxiliar (02:18).</w:t>
      </w:r>
    </w:p>
    <w:p>
      <w:pPr>
        <w:pStyle w:val="QUOTES"/>
        <w:rPr>
          <w:lang w:val="pt-PT"/>
        </w:rPr>
      </w:pPr>
      <w:r>
        <w:rPr>
          <w:lang w:val="pt-PT"/>
        </w:rPr>
        <w:t>Gênesis 02:18-25, em seguida, o Senhor Deus disse, "não é bom que o homem deve ficar sozinho; Farei de um ajudante cabido para ele. " 19 Assim fora da terra, o Senhor Deus formou todas as feras do campo e todas as aves do ar e os trouxe ao homem para ver o que ele chamaria e qualquer que seja o homem chamado cada criatura vivente, que era o seu nome. 20 O homem deu nomes a todo o gado e os pássaros do ar e a todos os animais do campo; Mas para o homem não encontrou uma auxiliar cabido para ele. 21 Então o Senhor Deus causou um profundo sono cair sobre o homem e enquanto ele dormia tirou uma de suas costelas e fechou o lugar com carne; 22 e da costela que o Senhor Deus tomou do homem, ele fez uma mulher e trouxe-a para o homem. 23 Então o homem disse, "finalmente é osso dos meus ossos e carne da minha carne; Ela deve ser chamada mulher, porque ela foi tirada do homem." 24 Portanto um homem deixa seu pai e sua mãe e fende a sua esposa, e eles se tornam uma só carne. 25 E o homem e sua esposa estavam ambos nus e não se envergonhavam. (RSV)</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Este foi o primeiro casamento e como Deus foi fundamental para que o casamento, então também ele é central para todos os casamentos.</w:t>
      </w:r>
    </w:p>
    <w:p>
      <w:pPr>
        <w:pStyle w:val="Normal"/>
        <w:widowControl/>
        <w:rPr>
          <w:szCs w:val="24"/>
          <w:lang w:val="pt-PT"/>
        </w:rPr>
      </w:pPr>
      <w:r>
        <w:rPr>
          <w:szCs w:val="24"/>
          <w:lang w:val="pt-PT"/>
        </w:rPr>
      </w:r>
    </w:p>
    <w:p>
      <w:pPr>
        <w:pStyle w:val="Normal"/>
        <w:widowControl/>
        <w:rPr>
          <w:szCs w:val="24"/>
          <w:lang w:val="pt-PT"/>
        </w:rPr>
      </w:pPr>
      <w:r>
        <w:rPr>
          <w:szCs w:val="24"/>
          <w:lang w:val="pt-PT"/>
        </w:rPr>
        <w:t>O casamento é uma união espiritual de uma só carne. Cristo tinha muito a dizer sobre isso e fizeram uma injunção grave aos eleitos sobre casamento e divórcio (ver o livro da Lei e o Sétimo Mandamento (n º 260)).</w:t>
      </w:r>
    </w:p>
    <w:p>
      <w:pPr>
        <w:pStyle w:val="Normal"/>
        <w:widowControl/>
        <w:jc w:val="left"/>
        <w:rPr>
          <w:szCs w:val="24"/>
          <w:lang w:val="pt-PT"/>
        </w:rPr>
      </w:pPr>
      <w:r>
        <w:rPr>
          <w:szCs w:val="24"/>
          <w:lang w:val="pt-PT"/>
        </w:rPr>
      </w:r>
    </w:p>
    <w:p>
      <w:pPr>
        <w:pStyle w:val="QUOTES"/>
        <w:rPr>
          <w:lang w:val="pt-PT"/>
        </w:rPr>
      </w:pPr>
      <w:r>
        <w:rPr>
          <w:lang w:val="pt-PT"/>
        </w:rPr>
        <w:t>Mateus 19:1-12 agora quando Jesus tinha terminado estas palavras, ele foi longe da Galileia e entrou na região da Judéia, além do Jordão; 2 e grandes multidões o seguiram, e ele curou-os ali. 3 Fariseus e veio até ele e o testou por perguntar, "é lícito se divorciar da esposa por qualquer causa?" 4 Ele respondeu: "não lestes que aquele que os fez desde o princípio os fez macho e fêmea, 5 e disse: 'por esta razão, um homem deve deixar pai e mãe e acompanhado de sua esposa, e os dois se tornarão um só'? 6 Assim que são não mais dois mas uma só carne. O que, por conseguinte, Deus une, deixe o homem não separe." 7 Disseram-lhe, "por então que Moisés ordenou um dar um certificado de divórcio e para mandá-la embora?" 8 Disse-lhes, "por sua dureza de coração, Moisés permitiu-lhe o divórcio de suas esposas, mas desde o começo não foi assim. 9 E eu vos digo: todo aquele que se divorcia de sua esposa, exceto unchastity e se casa com outra, comete adultério. " 10 Os discípulos disseram-lhe, "se tal é o caso de um homem com sua esposa, não é conveniente casar." 11 Mas ele disse-lhes: "nem todos os homens podem receber este provérbio, mas somente aqueles a quem é dado. 12 Para lá são eunucos que tem sido assim desde o nascimento, e há eunucos que se fizeram eunucos por homens, e há eunucos que se fizeram eunucos pelo Reino dos céus. Quem pode receber isto, seja recebê-lo." (RSV)</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Nesta União da carne significa que cada pessoa não deve ser desigual atrelados (KJV) ou mismated (2Cor. 06:14-18).</w:t>
      </w:r>
    </w:p>
    <w:p>
      <w:pPr>
        <w:pStyle w:val="Normal"/>
        <w:widowControl/>
        <w:jc w:val="left"/>
        <w:rPr>
          <w:szCs w:val="24"/>
          <w:lang w:val="pt-PT"/>
        </w:rPr>
      </w:pPr>
      <w:r>
        <w:rPr>
          <w:szCs w:val="24"/>
          <w:lang w:val="pt-PT"/>
        </w:rPr>
      </w:r>
    </w:p>
    <w:p>
      <w:pPr>
        <w:pStyle w:val="QUOTES"/>
        <w:rPr>
          <w:lang w:val="pt-PT"/>
        </w:rPr>
      </w:pPr>
      <w:r>
        <w:rPr>
          <w:lang w:val="pt-PT"/>
        </w:rPr>
        <w:t>2Coríntios 06:14-18 não ser mismated com os incrédulos. Que parceria tem a justiça e a iniqüidade? Ou que comunhão tem a luz com as trevas? 15 O que acordo tem Cristo com Be'lial? Ou o que tem em comum com um incrédulo crente? 16 E que acordo tem o templo de Deus com ídolos? Pois somos o templo de Deus; como Deus disse, "vou viver neles e mover-se entre eles e eu serei seu Deus, e eles serão o meu povo. 17 Portanto, sair com eles e ser separado deles, diz o senhor e não toque em nada impuro; em seguida, dá as boas vindas a você, 18 e será um pai para você, e vocês serão meus filhos e filhas, diz o senhor todo-poderoso." (RSV)</w:t>
      </w:r>
    </w:p>
    <w:p>
      <w:pPr>
        <w:pStyle w:val="Normal"/>
        <w:widowControl/>
        <w:jc w:val="left"/>
        <w:rPr>
          <w:szCs w:val="24"/>
          <w:lang w:val="pt-PT"/>
        </w:rPr>
      </w:pPr>
      <w:r>
        <w:rPr>
          <w:szCs w:val="24"/>
          <w:lang w:val="pt-PT"/>
        </w:rPr>
      </w:r>
    </w:p>
    <w:p>
      <w:pPr>
        <w:pStyle w:val="Normal"/>
        <w:rPr>
          <w:b/>
          <w:b/>
          <w:bCs/>
          <w:lang w:val="pt-PT"/>
        </w:rPr>
      </w:pPr>
      <w:r>
        <w:rPr>
          <w:b/>
          <w:bCs/>
          <w:lang w:val="pt-PT"/>
        </w:rPr>
        <w:t>O casamento é uma aliança com Deus</w:t>
      </w:r>
    </w:p>
    <w:p>
      <w:pPr>
        <w:pStyle w:val="Normal"/>
        <w:rPr>
          <w:lang w:val="pt-PT"/>
        </w:rPr>
      </w:pPr>
      <w:r>
        <w:rPr>
          <w:lang w:val="pt-PT"/>
        </w:rPr>
        <w:t>Assim, um batizado tem a responsabilidade de casar dentro da fé, com outra pessoa batizada, para que eles se tornam uma só carne sob Deus através de Cristo. Esta União é um pacto com Deus para resistir e ser fiel, de acordo com a lei de Deus.</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Procriação</w:t>
      </w:r>
    </w:p>
    <w:p>
      <w:pPr>
        <w:pStyle w:val="Normal"/>
        <w:widowControl/>
        <w:rPr>
          <w:szCs w:val="24"/>
          <w:lang w:val="pt-PT"/>
        </w:rPr>
      </w:pPr>
      <w:r>
        <w:rPr>
          <w:szCs w:val="24"/>
          <w:lang w:val="pt-PT"/>
        </w:rPr>
        <w:t>Casamento não é simplesmente um meio de procriação. No entanto, dada a instrução para ir adiante e se multiplicam, a procriação é obviamente uma parte importante do casamento. Procriação fora do casamento é tratada no âmbito das leis proibindo o adultério e fornicação (ver a Lei e o Sétimo Mandamento (n º 260)). O sexto mandamento lida não só com a importância de não matar, mas também com a responsabilidade de realmente melhorar a vida. Em muitos casos as vidas das crianças cresceu fora do casamento podem ser de pouca qualidade. Assim também é a qualidade de vida diminuída para crianças onde ocorre o divórcio. Não é só os problemas financeiros enfrentados pelos filhos de pais solteiros que estão em causa; é a perda de entes queridos e modelos apropriados de papel que realmente afetam suas vidas.</w:t>
      </w:r>
    </w:p>
    <w:p>
      <w:pPr>
        <w:pStyle w:val="Normal"/>
        <w:widowControl/>
        <w:rPr>
          <w:szCs w:val="24"/>
          <w:lang w:val="pt-PT"/>
        </w:rPr>
      </w:pPr>
      <w:r>
        <w:rPr>
          <w:szCs w:val="24"/>
          <w:lang w:val="pt-PT"/>
        </w:rPr>
      </w:r>
    </w:p>
    <w:p>
      <w:pPr>
        <w:pStyle w:val="Normal"/>
        <w:widowControl/>
        <w:rPr>
          <w:szCs w:val="24"/>
          <w:lang w:val="pt-PT"/>
        </w:rPr>
      </w:pPr>
      <w:r>
        <w:rPr>
          <w:szCs w:val="24"/>
          <w:lang w:val="pt-PT"/>
        </w:rPr>
        <w:t>Cristo falou uma particular relação doméstica em João 04:16-18.</w:t>
      </w:r>
    </w:p>
    <w:p>
      <w:pPr>
        <w:pStyle w:val="QUOTES"/>
        <w:rPr>
          <w:lang w:val="pt-PT"/>
        </w:rPr>
      </w:pPr>
      <w:r>
        <w:rPr>
          <w:lang w:val="pt-PT"/>
        </w:rPr>
        <w:t>João 04:16-18 Jesus disse a dela, "Vá, chame seu marido e vem cá." 17 A mulher respondeu-lhe: "Eu não tenho marido." Jesus disse a ela, "você está certo em dizer, 'Eu não tenho marido'; 18 por você ter tido cinco maridos e aquele que agora tens não é teu marido; isso que disseste verdadeiramente." (RSV)</w:t>
      </w:r>
    </w:p>
    <w:p>
      <w:pPr>
        <w:pStyle w:val="Normal"/>
        <w:widowControl/>
        <w:jc w:val="left"/>
        <w:rPr>
          <w:szCs w:val="24"/>
          <w:lang w:val="pt-PT"/>
        </w:rPr>
      </w:pPr>
      <w:r>
        <w:rPr>
          <w:szCs w:val="24"/>
          <w:lang w:val="pt-PT"/>
        </w:rPr>
      </w:r>
    </w:p>
    <w:p>
      <w:pPr>
        <w:pStyle w:val="Normal"/>
        <w:rPr>
          <w:lang w:val="pt-PT"/>
        </w:rPr>
      </w:pPr>
      <w:r>
        <w:rPr>
          <w:lang w:val="pt-PT"/>
        </w:rPr>
        <w:t>Cristo claramente vê a diferença entre casamento e relacionamentos 'de facto' e não reconhece 'de facto' relações como o casamento.</w:t>
      </w:r>
    </w:p>
    <w:p>
      <w:pPr>
        <w:pStyle w:val="Normal"/>
        <w:rPr>
          <w:lang w:val="pt-PT"/>
        </w:rPr>
      </w:pPr>
      <w:r>
        <w:rPr>
          <w:lang w:val="pt-PT"/>
        </w:rPr>
      </w:r>
    </w:p>
    <w:p>
      <w:pPr>
        <w:pStyle w:val="Normal"/>
        <w:rPr>
          <w:lang w:val="pt-PT"/>
        </w:rPr>
      </w:pPr>
      <w:r>
        <w:rPr>
          <w:lang w:val="pt-PT"/>
        </w:rPr>
        <w:t>Casamento parece ser muito mais uma questão de física. Não há nenhum casamento depois da segunda ressurreição (Mateus 22:29-30). No entanto, precisamos olhar para o aspecto espiritual do casamento antes de olharmos para a física, porque todas as coisas têm um aspecto espiritual – e não podemos perder de vista este facto.</w:t>
      </w:r>
    </w:p>
    <w:p>
      <w:pPr>
        <w:pStyle w:val="Normal"/>
        <w:rPr>
          <w:lang w:val="pt-PT"/>
        </w:rPr>
      </w:pPr>
      <w:r>
        <w:rPr>
          <w:lang w:val="pt-PT"/>
        </w:rPr>
      </w:r>
    </w:p>
    <w:p>
      <w:pPr>
        <w:pStyle w:val="Normal"/>
        <w:rPr>
          <w:lang w:val="pt-PT"/>
        </w:rPr>
      </w:pPr>
      <w:r>
        <w:rPr>
          <w:lang w:val="pt-PT"/>
        </w:rPr>
        <w:t>Israel é casada com Deus. A igreja é casada com o Messias, que foi o Yahovah-elohim do antigo testamento. Todas as nações estão a entrar em Israel, como o futuro Templo de Deus sob seu sumo sacerdote, elohim de Israel (cf. Ps. 45-7 e Hebreus 1:8-9; e o papel da Lei e o Sétimo Mandamento (n º 260)).</w:t>
      </w:r>
    </w:p>
    <w:p>
      <w:pPr>
        <w:pStyle w:val="Normal"/>
        <w:rPr>
          <w:lang w:val="pt-PT"/>
        </w:rPr>
      </w:pPr>
      <w:r>
        <w:rPr>
          <w:lang w:val="pt-PT"/>
        </w:rPr>
      </w:r>
    </w:p>
    <w:p>
      <w:pPr>
        <w:pStyle w:val="Normal"/>
        <w:rPr>
          <w:lang w:val="pt-PT"/>
        </w:rPr>
      </w:pPr>
      <w:r>
        <w:rPr>
          <w:lang w:val="pt-PT"/>
        </w:rPr>
        <w:t>Todos os batizados validamente adultos (a partir de 20 anos de idade) são parte do corpo de Cristo. Como tal, eles são todas as noivas de Cristo (ver Trombetas (n º 136) parte II: A Ceia das Bodas do Cordeiro).</w:t>
      </w:r>
    </w:p>
    <w:p>
      <w:pPr>
        <w:pStyle w:val="Normal"/>
        <w:rPr>
          <w:lang w:val="pt-PT"/>
        </w:rPr>
      </w:pPr>
      <w:r>
        <w:rPr>
          <w:lang w:val="pt-PT"/>
        </w:rPr>
      </w:r>
    </w:p>
    <w:p>
      <w:pPr>
        <w:pStyle w:val="Normal"/>
        <w:rPr>
          <w:lang w:val="pt-PT"/>
        </w:rPr>
      </w:pPr>
      <w:r>
        <w:rPr>
          <w:lang w:val="pt-PT"/>
        </w:rPr>
        <w:t>Cristo não se casou como um homem aqui na terra porque ele já foi prometido à igreja, ou seja, para aqueles que fazem parte do corpo de Cristo. Noivado, como indicado acima, é quase de casamento em que a promessa foi feita. Compreender que isto é mais importante, como nossos casamentos terrenos são refletir esse estado celestial.</w:t>
      </w:r>
    </w:p>
    <w:p>
      <w:pPr>
        <w:pStyle w:val="Normal"/>
        <w:widowControl/>
        <w:jc w:val="left"/>
        <w:rPr>
          <w:szCs w:val="24"/>
          <w:lang w:val="pt-PT"/>
        </w:rPr>
      </w:pPr>
      <w:r>
        <w:rPr>
          <w:szCs w:val="24"/>
          <w:lang w:val="pt-PT"/>
        </w:rPr>
      </w:r>
    </w:p>
    <w:p>
      <w:pPr>
        <w:pStyle w:val="QUOTES"/>
        <w:rPr>
          <w:lang w:val="pt-PT"/>
        </w:rPr>
      </w:pPr>
      <w:r>
        <w:rPr>
          <w:lang w:val="pt-PT"/>
        </w:rPr>
        <w:t>1Coríntios 11:3 mas quero que entenda que o cabeça de todo homem é Cristo, a cabeça de uma mulher é o marido dela, e a cabeça de Cristo é Deus. (RSV)</w:t>
      </w:r>
    </w:p>
    <w:p>
      <w:pPr>
        <w:pStyle w:val="Normal"/>
        <w:widowControl/>
        <w:jc w:val="left"/>
        <w:rPr>
          <w:szCs w:val="24"/>
          <w:lang w:val="pt-PT"/>
        </w:rPr>
      </w:pPr>
      <w:r>
        <w:rPr>
          <w:szCs w:val="24"/>
          <w:lang w:val="pt-PT"/>
        </w:rPr>
      </w:r>
    </w:p>
    <w:p>
      <w:pPr>
        <w:pStyle w:val="Normal"/>
        <w:rPr>
          <w:lang w:val="pt-PT"/>
        </w:rPr>
      </w:pPr>
      <w:r>
        <w:rPr>
          <w:lang w:val="pt-PT"/>
        </w:rPr>
        <w:t>A mulher é um tipo da igreja e como tal deve dar um bom exemplo. O homem como um tipo de Cristo também deve agir em conformidade e, como Cristo é responsável perante Deus, então o homem é a Cristo, e é de mulher para homem – e todos são de Deus. Deus une tudo isso, sendo tudo através do Espírito Santo.</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Cristo como cabeça do homem</w:t>
      </w:r>
    </w:p>
    <w:p>
      <w:pPr>
        <w:pStyle w:val="Normal"/>
        <w:rPr>
          <w:lang w:val="pt-PT"/>
        </w:rPr>
      </w:pPr>
      <w:r>
        <w:rPr>
          <w:lang w:val="pt-PT"/>
        </w:rPr>
        <w:t>Cristo é o exemplo que nos foi dado. Ele forneceu-nos com o 'projeto'. Como o anjo do senhor, ele forneceu-nos com um conjunto de leis e ordenanças pelas quais viver. Essas leis fornecem para nossa saúde física, alimentação, vestuário, descanso, prevenção de e resposta à doença e também, nossas relações com o outro. A Bíblia abrange todos os aspectos de nossas vidas e como vivê-los dentro da lei. Cristo como um homem nos ensinou a viver dentro dessas leis. Ele morreu sem pecado. Ele também definido o exemplo que ele quem seria o mestre também deve servir (Jo 13:12-15); e que não há maior amor do que ao dar a vida por um de amigos (Jo 15:13). Em todas as coisas, ele foi obediente a Deus. Este é o ponto crítico: obediência a Deus.</w:t>
      </w:r>
    </w:p>
    <w:p>
      <w:pPr>
        <w:pStyle w:val="Normal"/>
        <w:rPr>
          <w:lang w:val="pt-PT"/>
        </w:rPr>
      </w:pPr>
      <w:r>
        <w:rPr>
          <w:lang w:val="pt-PT"/>
        </w:rPr>
      </w:r>
    </w:p>
    <w:p>
      <w:pPr>
        <w:pStyle w:val="Normal"/>
        <w:rPr>
          <w:b/>
          <w:b/>
          <w:bCs/>
          <w:lang w:val="pt-PT"/>
        </w:rPr>
      </w:pPr>
      <w:r>
        <w:rPr>
          <w:b/>
          <w:bCs/>
          <w:lang w:val="pt-PT"/>
        </w:rPr>
        <w:t>Homem como cabeça de mulher</w:t>
      </w:r>
    </w:p>
    <w:p>
      <w:pPr>
        <w:pStyle w:val="QUOTES"/>
        <w:rPr>
          <w:lang w:val="pt-PT"/>
        </w:rPr>
      </w:pPr>
      <w:r>
        <w:rPr>
          <w:lang w:val="pt-PT"/>
        </w:rPr>
        <w:t>Efésios 05:24 como a igreja está sujeita a Cristo, então deixe as esposas também ser sujeitas em tudo a seus maridos. (RSV)</w:t>
      </w:r>
    </w:p>
    <w:p>
      <w:pPr>
        <w:pStyle w:val="Normal"/>
        <w:widowControl/>
        <w:jc w:val="left"/>
        <w:rPr>
          <w:szCs w:val="24"/>
          <w:lang w:val="pt-PT"/>
        </w:rPr>
      </w:pPr>
      <w:r>
        <w:rPr>
          <w:szCs w:val="24"/>
          <w:lang w:val="pt-PT"/>
        </w:rPr>
      </w:r>
    </w:p>
    <w:p>
      <w:pPr>
        <w:pStyle w:val="Normal"/>
        <w:rPr>
          <w:lang w:val="pt-PT"/>
        </w:rPr>
      </w:pPr>
      <w:r>
        <w:rPr>
          <w:lang w:val="pt-PT"/>
        </w:rPr>
        <w:t>A autoridade do marido é para o aperfeiçoamento da sua esposa e família e não para seu próprio auto-engrandecimento. Ela não é sua escrava, mas seu ajudante, seu apoio. Ver Provérbios 31 abaixo. A esposa exerce grande autoridade em seu próprio direito, gerenciando sua casa e seus filhos. Ela é um tipo da igreja e como tal, ela é o exemplo de por que a família dela vai aprender suas responsabilidades para com Deus, família e sociedade. Leia também o livro de Provérbios 31 (n. º 114).</w:t>
      </w:r>
    </w:p>
    <w:p>
      <w:pPr>
        <w:pStyle w:val="Normal"/>
        <w:rPr>
          <w:lang w:val="pt-PT"/>
        </w:rPr>
      </w:pPr>
      <w:r>
        <w:rPr>
          <w:lang w:val="pt-PT"/>
        </w:rPr>
      </w:r>
    </w:p>
    <w:p>
      <w:pPr>
        <w:pStyle w:val="Normal"/>
        <w:rPr>
          <w:lang w:val="pt-PT"/>
        </w:rPr>
      </w:pPr>
      <w:r>
        <w:rPr>
          <w:lang w:val="pt-PT"/>
        </w:rPr>
        <w:t>O marido dela iria tomar decisões após discussão completa com sua esposa, procurando a ela sabedoria e conselhos. Numa relação saudável normal cada decisão é geralmente mutuamente acordado. No entanto, quando o acordo não for possível o marido toma a decisão final no melhor interesse da família como um todo. Esta não é a submissão de um escravo a um mestre, mas a apresentação disposta pela esposa à autoridade em amor.</w:t>
      </w:r>
    </w:p>
    <w:p>
      <w:pPr>
        <w:pStyle w:val="Normal"/>
        <w:rPr>
          <w:lang w:val="pt-PT"/>
        </w:rPr>
      </w:pPr>
      <w:r>
        <w:rPr>
          <w:lang w:val="pt-PT"/>
        </w:rPr>
      </w:r>
    </w:p>
    <w:p>
      <w:pPr>
        <w:pStyle w:val="Normal"/>
        <w:rPr>
          <w:lang w:val="pt-PT"/>
        </w:rPr>
      </w:pPr>
      <w:r>
        <w:rPr>
          <w:lang w:val="pt-PT"/>
        </w:rPr>
        <w:t>Paulo nos diz que as esposas são para submeter-se a seus maridos, mas que os maridos devem amar suas esposas. Amor de Deus significa servir a Deus e adorar somente a Deus. O amor do marido é servir as necessidades de sua esposa e pode ser comparado com a obra redentora de Cristo para a igreja.</w:t>
      </w:r>
    </w:p>
    <w:p>
      <w:pPr>
        <w:pStyle w:val="Normal"/>
        <w:widowControl/>
        <w:jc w:val="left"/>
        <w:rPr>
          <w:szCs w:val="24"/>
          <w:lang w:val="pt-PT"/>
        </w:rPr>
      </w:pPr>
      <w:r>
        <w:rPr>
          <w:szCs w:val="24"/>
          <w:lang w:val="pt-PT"/>
        </w:rPr>
      </w:r>
    </w:p>
    <w:p>
      <w:pPr>
        <w:pStyle w:val="QUOTES"/>
        <w:rPr>
          <w:lang w:val="pt-PT"/>
        </w:rPr>
      </w:pPr>
      <w:r>
        <w:rPr>
          <w:lang w:val="pt-PT"/>
        </w:rPr>
        <w:t>Efésios 05:21-33 estar sujeitos um ao outro no temor de Cristo. 22 Esposas, sujeitas a seus maridos, como ao senhor. 23 Porque o marido é a cabeça da mulher como Cristo é a cabeça da igreja, seu corpo e ele é seu Salvador. 24 Como a igreja está sujeita a Christ, então deixe as esposas também ser sujeitas em tudo a seus maridos. 25 Maridos, amai a vossas mulheres, como Cristo amou a Igreja e se entregou por ela, 26, que ele pode santificá-la, tendo-a purificado com a lavagem da água pela palavra, 27 para que ele pudesse apresentar a Igreja a mesmo em esplendor, sem mancha ou ruga ou qualquer coisa, que ela pode ser Santa e sem defeito. 28 Mesmo assim maridos devem amar suas esposas como seus próprios corpos. Quem ama a sua esposa ama a mesmo. 29 Para nenhum homem alguma vez odeia a sua própria carne, mas nutre e preza, como Christ faz a igreja, 30 porque somos membros do seu corpo. 31 "Por esta razão, um homem deve deixar pai e mãe e acompanhado de sua esposa, e os dois se tornarão um só." 32 Este mistério é profundo, e eu estou dizendo que refere-se a Cristo e a Igreja; 33 entretanto, que cada um de você amar sua esposa como a mesmo e deixa a esposa ver que ela respeita o marido. (RSV)</w:t>
      </w:r>
    </w:p>
    <w:p>
      <w:pPr>
        <w:pStyle w:val="Normal"/>
        <w:widowControl/>
        <w:jc w:val="left"/>
        <w:rPr>
          <w:szCs w:val="24"/>
          <w:lang w:val="pt-PT"/>
        </w:rPr>
      </w:pPr>
      <w:r>
        <w:rPr>
          <w:szCs w:val="24"/>
          <w:lang w:val="pt-PT"/>
        </w:rPr>
      </w:r>
    </w:p>
    <w:p>
      <w:pPr>
        <w:pStyle w:val="Normal"/>
        <w:rPr>
          <w:lang w:val="pt-PT"/>
        </w:rPr>
      </w:pPr>
      <w:r>
        <w:rPr>
          <w:lang w:val="pt-PT"/>
        </w:rPr>
        <w:t>Maridos precisam lembrar-se de que suas esposas têm necessidades especiais. Isto é especialmente assim durante tempos menstruais e gravidez. Mulheres ir sobre as tarefas de sempre, mas seus maridos devem garantir que eles tenham paz espiritual e emocional durante estes tempos. Um marido tem a responsabilidade de cuidar da saúde da sua esposa (ver o papel da Purificação e Circuncisão (n. º 251)).</w:t>
      </w:r>
    </w:p>
    <w:p>
      <w:pPr>
        <w:pStyle w:val="Normal"/>
        <w:rPr>
          <w:lang w:val="pt-PT"/>
        </w:rPr>
      </w:pPr>
      <w:r>
        <w:rPr>
          <w:lang w:val="pt-PT"/>
        </w:rPr>
      </w:r>
    </w:p>
    <w:p>
      <w:pPr>
        <w:pStyle w:val="Normal"/>
        <w:rPr>
          <w:lang w:val="pt-PT"/>
        </w:rPr>
      </w:pPr>
      <w:r>
        <w:rPr>
          <w:lang w:val="pt-PT"/>
        </w:rPr>
        <w:t>Um marido tem responsabilidades significativas em relação a qualquer voto que pode proferir a sua esposa.</w:t>
      </w:r>
    </w:p>
    <w:p>
      <w:pPr>
        <w:pStyle w:val="Normal"/>
        <w:widowControl/>
        <w:jc w:val="left"/>
        <w:rPr>
          <w:szCs w:val="24"/>
          <w:lang w:val="pt-PT"/>
        </w:rPr>
      </w:pPr>
      <w:r>
        <w:rPr>
          <w:szCs w:val="24"/>
          <w:lang w:val="pt-PT"/>
        </w:rPr>
      </w:r>
    </w:p>
    <w:p>
      <w:pPr>
        <w:pStyle w:val="QUOTES"/>
        <w:rPr>
          <w:lang w:val="pt-PT"/>
        </w:rPr>
      </w:pPr>
      <w:r>
        <w:rPr>
          <w:lang w:val="pt-PT"/>
        </w:rPr>
        <w:t>Números 30: 1-16, Moisés disse que os chefes das tribos do povo de Israel, "isto é o que o senhor ordenou. 2 Quando um homem jura um voto ao senhor, ou faz um juramento para ligar-se por uma promessa, ele não deve quebrar sua palavra; Ele deve fazer de acordo com tudo o que o produto da sua boca. 3 Ou quando uma mulher jura um voto ao senhor e vincula-se por uma promessa, enquanto dentro de casa do pai dela, em sua juventude, 4 e seu pai souber do seu voto e do seu compromisso pelo qual ela tem ligado a mesma e não diz nada a ela; Então todos seus votos ficará de pé, e cada promessa pela qual ela deve se permanecerá. 5 Mas se seu pai expressa desaprovação com ela no dia em que souber disso, nenhum voto dela, nenhuma promessa pela qual ela deve ela mesma, ficará de pé; e o senhor irá perdoá-la, porque seu pai se opôs a ela. 6 E se ela é casada com um marido, enquanto sob os seus votos ou qualquer enunciado impensado dos seus lábios, pelo qual ela deve-se, 7 e seu marido ouvir a história e não diz nada para ela no dia em que ele ouve; Então os votos ficará de pé, e seus candidatos pelo qual ela deve se permanecerá. 8 Mas se, no dia em que seu marido vem ouvir isso, ele expressa desaprovação, então ele deve anule seu voto, que foi sobre ela e o impensado enunciado dos seus lábios, pelo qual ela amarrada a mesma; e o senhor irá perdoá-la. 9 Mas qualquer voto de uma viúva ou de uma mulher divorciada, algo pelo qual ela deve ela mesma, ficará de pé contra ela. 10 E se ela prometeu em casa do seu marido, ou limite-se por uma promessa com um juramento, 11 e seu marido ouviu falar dele e não disse nada a ela e não se opôs a; Então todos seus votos ficará de pé, e cada promessa que ela se vincule permanecerá. 12 Mas se o marido torna nulo e vazio no dia que ele ouve-os e, em seguida, tudo o que procede de lábios sobre os seus votos, ou sobre sua promessa de si mesma, não permanecerá: seu marido fez-lhes vazio, e o senhor irá perdoá-la. 13 Qualquer voto e qualquer juramento de vinculação a afligir-se, seu marido pode estabelecer, ou seu marido pode se anule. 14 Mas se o marido nada diz a ela de dia para dia, então ele estabelece os seus votos, ou todos os seus candidatos, que estão em cima dela; Ele estabeleceu-lhes, porque ele não disse nada para ela no dia em que ele ouviu falar deles. 15 Mas se ele torna nula e sem efeito depois que ele ouviu falar deles, então ele deverá suportar sua injustiça." 16 Estes são os estatutos que o senhor ordenara a Moisés, como entre um homem e sua mulher e entre um pai e sua filha, enquanto que em sua juventude, dentro de casa do pai dela. (RSV)</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Um marido é responsável pela segurança da sua família. Isto é um físico e uma exigência espiritual. Às 03:10 2Thessalonians, Paulo afirma que se alguém não funciona, nem deve comer; Nesse caso, nem a sua família comer. Trabalhando para a família e o trabalho a fim de ajudar a Igreja a pregar o Evangelho ao longo de todas as Nações são tanto parte da injunção: um para fornecer as necessidades físicas da família e o outro para fornecer o alimento espiritual para a família e para a nação a que nós também temos uma responsabilidade.</w:t>
      </w:r>
    </w:p>
    <w:p>
      <w:pPr>
        <w:pStyle w:val="Normal"/>
        <w:widowControl/>
        <w:jc w:val="left"/>
        <w:rPr>
          <w:szCs w:val="24"/>
          <w:lang w:val="pt-PT"/>
        </w:rPr>
      </w:pPr>
      <w:r>
        <w:rPr>
          <w:szCs w:val="24"/>
          <w:lang w:val="pt-PT"/>
        </w:rPr>
      </w:r>
    </w:p>
    <w:p>
      <w:pPr>
        <w:pStyle w:val="Normal"/>
        <w:rPr>
          <w:lang w:val="pt-PT"/>
        </w:rPr>
      </w:pPr>
      <w:r>
        <w:rPr>
          <w:lang w:val="pt-PT"/>
        </w:rPr>
        <w:t>Também, um homem que não fornece para a família dele é pior que um incrédulo.</w:t>
      </w:r>
    </w:p>
    <w:p>
      <w:pPr>
        <w:pStyle w:val="Normal"/>
        <w:widowControl/>
        <w:jc w:val="left"/>
        <w:rPr>
          <w:szCs w:val="24"/>
          <w:lang w:val="pt-PT"/>
        </w:rPr>
      </w:pPr>
      <w:r>
        <w:rPr>
          <w:szCs w:val="24"/>
          <w:lang w:val="pt-PT"/>
        </w:rPr>
      </w:r>
    </w:p>
    <w:p>
      <w:pPr>
        <w:pStyle w:val="QUOTES"/>
        <w:rPr>
          <w:lang w:val="pt-PT"/>
        </w:rPr>
      </w:pPr>
      <w:r>
        <w:rPr>
          <w:lang w:val="pt-PT"/>
        </w:rPr>
        <w:t>1Timóteo 5:8 se qualquer um não fornecer para seus parentes, e especialmente para sua família, ele renegou a fé e é pior que um incrédulo. (RSV)</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Também, um homem precisa desenvolver seu relacionamento com sua esposa quando casados. Este é um tempo para aprender a viver juntos em amor e harmonia.</w:t>
      </w:r>
    </w:p>
    <w:p>
      <w:pPr>
        <w:pStyle w:val="Normal"/>
        <w:widowControl/>
        <w:jc w:val="left"/>
        <w:rPr>
          <w:szCs w:val="24"/>
          <w:lang w:val="pt-PT"/>
        </w:rPr>
      </w:pPr>
      <w:r>
        <w:rPr>
          <w:szCs w:val="24"/>
          <w:lang w:val="pt-PT"/>
        </w:rPr>
      </w:r>
    </w:p>
    <w:p>
      <w:pPr>
        <w:pStyle w:val="QUOTES"/>
        <w:rPr>
          <w:lang w:val="pt-PT"/>
        </w:rPr>
      </w:pPr>
      <w:r>
        <w:rPr>
          <w:lang w:val="pt-PT"/>
        </w:rPr>
        <w:t>Deuteronômio 24:5 "quando um homem é recém casado, ele não deve sair com o exército ou ser acusado de qualquer negócio; Ele deve ser livre em casa um ano, para ser feliz com sua esposa com quem ele tem tomado. (RSV)</w:t>
      </w:r>
    </w:p>
    <w:p>
      <w:pPr>
        <w:pStyle w:val="Normal"/>
        <w:widowControl/>
        <w:jc w:val="left"/>
        <w:rPr>
          <w:szCs w:val="24"/>
          <w:lang w:val="pt-PT"/>
        </w:rPr>
      </w:pPr>
      <w:r>
        <w:rPr>
          <w:szCs w:val="24"/>
          <w:lang w:val="pt-PT"/>
        </w:rPr>
      </w:r>
    </w:p>
    <w:p>
      <w:pPr>
        <w:pStyle w:val="Normal"/>
        <w:rPr>
          <w:lang w:val="pt-PT"/>
        </w:rPr>
      </w:pPr>
      <w:r>
        <w:rPr>
          <w:lang w:val="pt-PT"/>
        </w:rPr>
        <w:t>Quando a autoridade bíblica está quebrada e a base da lei de Deus, levado, em seguida, o resultado é o que vemos hoje. Casamentos linguado, relacionamentos se desfazem, crianças são levadas de um ou outro pai e avós perdem seus netos. A família é rasgada distante por divórcio, como são as Nações pela extensão desta mesma deliberada fugir as leis de Deus. O resultado é a guerra, seja dentro de uma família, uma sociedade ou estendido para as nações.</w:t>
      </w:r>
    </w:p>
    <w:p>
      <w:pPr>
        <w:pStyle w:val="Normal"/>
        <w:widowControl/>
        <w:jc w:val="left"/>
        <w:rPr>
          <w:szCs w:val="24"/>
          <w:lang w:val="pt-PT"/>
        </w:rPr>
      </w:pPr>
      <w:r>
        <w:rPr>
          <w:szCs w:val="24"/>
          <w:lang w:val="pt-PT"/>
        </w:rPr>
      </w:r>
    </w:p>
    <w:p>
      <w:pPr>
        <w:pStyle w:val="Normal"/>
        <w:rPr>
          <w:lang w:val="pt-PT"/>
        </w:rPr>
      </w:pPr>
      <w:r>
        <w:rPr>
          <w:lang w:val="pt-PT"/>
        </w:rPr>
        <w:t>O que a Bíblia nos ensina que é um casamento celebrado sob as leis de Deus é o aterramento para som relacionamentos com crianças saudáveis, felizes, que vai crescer na vida adulta em um ambiente seguro e capaz de ensinar seus filhos a maneira certa de viver, sob as leis de Deus.</w:t>
      </w:r>
    </w:p>
    <w:p>
      <w:pPr>
        <w:pStyle w:val="Normal"/>
        <w:rPr>
          <w:lang w:val="pt-PT"/>
        </w:rPr>
      </w:pPr>
      <w:r>
        <w:rPr>
          <w:lang w:val="pt-PT"/>
        </w:rPr>
      </w:r>
    </w:p>
    <w:p>
      <w:pPr>
        <w:pStyle w:val="Normal"/>
        <w:rPr>
          <w:lang w:val="pt-PT"/>
        </w:rPr>
      </w:pPr>
      <w:r>
        <w:rPr>
          <w:lang w:val="pt-PT"/>
        </w:rPr>
        <w:t>Tragicamente, toda a autoridade não é descarregada sob Deus fielmente, e, portanto, não temos qualquer sociedade atualmente vivendo sob o sistema ideal como conjunto para baixo para nós. Aqueles de nós que tentam estabelecer as leis de Deus em nossas vidas foram perseguidos por milhares de anos e continuarão a ser perseguidos até que Cristo vem. Deixe que não nos parar.</w:t>
      </w:r>
    </w:p>
    <w:p>
      <w:pPr>
        <w:pStyle w:val="Normal"/>
        <w:rPr>
          <w:lang w:val="pt-PT"/>
        </w:rPr>
      </w:pPr>
      <w:r>
        <w:rPr>
          <w:lang w:val="pt-PT"/>
        </w:rPr>
      </w:r>
    </w:p>
    <w:p>
      <w:pPr>
        <w:pStyle w:val="Normal"/>
        <w:rPr>
          <w:lang w:val="pt-PT"/>
        </w:rPr>
      </w:pPr>
      <w:r>
        <w:rPr>
          <w:lang w:val="pt-PT"/>
        </w:rPr>
        <w:t>Para um casamento se basear em uma base firme, portanto, deve ser baseado em uma profunda compreensão das leis de Deus. Maridos e esposas devem estudar juntos. Idealmente, o homem deve ser maduro e estável, capaz de sustentar sua esposa financeiramente, emocionalmente e espiritualmente. Ele deve ser capaz de desenvolver e manter o respeito de sua esposa e ele deve ter certeza de sua capacidade de amá-la. Deus odeia o divórcio; é um ato de violência para sua esposa e filhos podem ter. Adultério é o único motivo para divórcio. Adultério é violação do sétimo Mandamento. Mentiras, roubo, falso testemunho e cobiçar a mulher do vizinho, de propriedade ou de outros bens destruirá completamente qualquer respeito que um tem pelo outro. Maltratar uma mulher é não amá-la como um marido deve. Ele é amá-la como seu próprio corpo. Só um homem doente bate ou abusa-se, portanto, não há lugar no casamento para tal abuso para com sua família.</w:t>
      </w:r>
    </w:p>
    <w:p>
      <w:pPr>
        <w:pStyle w:val="Normal"/>
        <w:rPr>
          <w:lang w:val="pt-PT"/>
        </w:rPr>
      </w:pPr>
      <w:r>
        <w:rPr>
          <w:lang w:val="pt-PT"/>
        </w:rPr>
      </w:r>
    </w:p>
    <w:p>
      <w:pPr>
        <w:pStyle w:val="Normal"/>
        <w:rPr>
          <w:b/>
          <w:b/>
          <w:bCs/>
          <w:lang w:val="pt-PT"/>
        </w:rPr>
      </w:pPr>
      <w:r>
        <w:rPr>
          <w:b/>
          <w:bCs/>
          <w:lang w:val="pt-PT"/>
        </w:rPr>
        <w:t>Responsabilidades de uma mulher</w:t>
      </w:r>
    </w:p>
    <w:p>
      <w:pPr>
        <w:pStyle w:val="QUOTES"/>
        <w:rPr>
          <w:lang w:val="pt-PT"/>
        </w:rPr>
      </w:pPr>
      <w:r>
        <w:rPr>
          <w:lang w:val="pt-PT"/>
        </w:rPr>
        <w:t>1Coríntios 11:11-12 (não obstante, no Senhor, mulher não é independente do homem, nem homem de mulher; 12 para que a mulher foi feita do homem, então homem agora é nascido de uma mulher. E todas as coisas são de Deus.) (RSV)</w:t>
      </w:r>
    </w:p>
    <w:p>
      <w:pPr>
        <w:pStyle w:val="Normal"/>
        <w:widowControl/>
        <w:jc w:val="left"/>
        <w:rPr>
          <w:szCs w:val="24"/>
          <w:lang w:val="pt-PT"/>
        </w:rPr>
      </w:pPr>
      <w:r>
        <w:rPr>
          <w:szCs w:val="24"/>
          <w:lang w:val="pt-PT"/>
        </w:rPr>
      </w:r>
    </w:p>
    <w:p>
      <w:pPr>
        <w:pStyle w:val="Normal"/>
        <w:rPr>
          <w:lang w:val="pt-PT"/>
        </w:rPr>
      </w:pPr>
      <w:r>
        <w:rPr>
          <w:lang w:val="pt-PT"/>
        </w:rPr>
        <w:t>A mulher é auxiliar do homem, o seu homólogo, sua imagem. Assim, enquanto idealmente deveria haver semelhança em cultura e raça, é mais importante que existe acordo na crença religiosa. Onde não há diferença no Credo, um pode levar o outro em idolatria. Idolatria é semelhante ao adultério.</w:t>
      </w:r>
    </w:p>
    <w:p>
      <w:pPr>
        <w:pStyle w:val="Normal"/>
        <w:rPr>
          <w:lang w:val="pt-PT"/>
        </w:rPr>
      </w:pPr>
      <w:r>
        <w:rPr>
          <w:lang w:val="pt-PT"/>
        </w:rPr>
      </w:r>
    </w:p>
    <w:p>
      <w:pPr>
        <w:pStyle w:val="Normal"/>
        <w:rPr>
          <w:lang w:val="pt-PT"/>
        </w:rPr>
      </w:pPr>
      <w:r>
        <w:rPr>
          <w:lang w:val="pt-PT"/>
        </w:rPr>
        <w:t>O papel da mulher é retratado em Provérbios 31.</w:t>
      </w:r>
    </w:p>
    <w:p>
      <w:pPr>
        <w:pStyle w:val="QUOTES"/>
        <w:rPr/>
      </w:pPr>
      <w:r>
        <w:rPr>
          <w:lang w:val="en-US"/>
        </w:rPr>
        <w:t xml:space="preserve">Proverbs 31:10-31 A good wife who can find? She is far more precious than jewels. 11 The heart of her husband trusts in her, and he will have no lack of gain. 12 She does him good, and not harm, all the days of her life. 13 She seeks wool and flax, and works with willing hands. 14 She is like the ships of the merchant, she brings her food from afar. 15 She rises while it is yet night and provides food for her household and tasks for her maidens. 16 She considers a field and buys it; with the fruit of her hands she plants a vineyard. 17 She girds her loins with strength and makes her arms strong. 18 She perceives that her merchandise is profitable. Her lamp does not go out at night. 19 She puts her hands to the distaff, and her hands hold the spindle. 20 She opens her hand to the poor, and reaches out her hands to the needy. 21 She is not afraid of snow for her household, for all her household are clothed in scarlet. 22 She makes herself coverings; her clothing is fine linen and purple. 23 Her husband is known in the gates, when he sits among the elders of the land. 24 She makes linen garments and sells them; she delivers girdles to the merchant. 25 Strength and dignity are her clothing, and she laughs at the time to come. 26 She opens her mouth with wisdom, and the teaching of kindness is on her tongue. 27 She looks well to the ways of her household, and does not eat the bread of idleness. 28 Her children rise up and call her blessed; her husband also, and he praises her: 29 "Many women have done excellently, but you surpass them all." 30 Charm is deceitful, and beauty is vain, but a woman who fears the LORD is to be praised. 31 Give her of the fruit of her hands, and let her works praise her in the gates. </w:t>
      </w:r>
      <w:r>
        <w:rPr>
          <w:lang w:val="pt-PT"/>
        </w:rPr>
        <w:t>(RSV)</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Ela tem a confiança de seu marido, ela consegue sua casa, e ela pode comprar e vender e gerenciar um negócio. Ela se importa com as necessidades de sua família, os pobres e os necessitados. Ela é sábio e gentil. Ela não é preguiçosa. Seus filhos e seu marido elogiá-la. Esta é uma tarefa difícil para qualquer mulher. Lembre-se, a mulher também é um tipo da igreja. Coletivamente, ela pode fazer todas essas coisas, se ela está em obediência a Deus. Como um indivíduo, o mulher tem como objetivo para este ideal e com Deus e com ajuda do marido, ela irá alcançá-lo (cf. também os papéis de Provérbios 31 (melífera) e papel da Christian Woman (n º 62)).</w:t>
      </w:r>
    </w:p>
    <w:p>
      <w:pPr>
        <w:pStyle w:val="Normal"/>
        <w:widowControl/>
        <w:rPr>
          <w:szCs w:val="24"/>
          <w:lang w:val="pt-PT"/>
        </w:rPr>
      </w:pPr>
      <w:r>
        <w:rPr>
          <w:szCs w:val="24"/>
          <w:lang w:val="pt-PT"/>
        </w:rPr>
      </w:r>
    </w:p>
    <w:p>
      <w:pPr>
        <w:pStyle w:val="Normal"/>
        <w:widowControl/>
        <w:rPr>
          <w:szCs w:val="24"/>
          <w:lang w:val="pt-PT"/>
        </w:rPr>
      </w:pPr>
      <w:r>
        <w:rPr>
          <w:szCs w:val="24"/>
          <w:lang w:val="pt-PT"/>
        </w:rPr>
        <w:t>As mulheres não devem esperar para ter precedência sobre o trabalho do seu marido. Ele é fornecer para sua família, e para minar a sua posição de trabalho ou o seu orgulho no seu trabalho é para minar o próprio homem. É um dos papéis da mulher para elevar e incentivar o seu marido. Com seu encorajamento, ele pode 'sentar em the gates'. Isso significa que ele pode assumir a responsabilidade da Comunidade e ser parte da tomada de decisão como um respeitado membro da Comunidade.</w:t>
      </w:r>
    </w:p>
    <w:p>
      <w:pPr>
        <w:pStyle w:val="Normal"/>
        <w:widowControl/>
        <w:rPr>
          <w:szCs w:val="24"/>
          <w:lang w:val="pt-PT"/>
        </w:rPr>
      </w:pPr>
      <w:r>
        <w:rPr>
          <w:szCs w:val="24"/>
          <w:lang w:val="pt-PT"/>
        </w:rPr>
      </w:r>
    </w:p>
    <w:p>
      <w:pPr>
        <w:pStyle w:val="Normal"/>
        <w:widowControl/>
        <w:rPr>
          <w:szCs w:val="24"/>
          <w:lang w:val="pt-PT"/>
        </w:rPr>
      </w:pPr>
      <w:r>
        <w:rPr>
          <w:szCs w:val="24"/>
          <w:lang w:val="pt-PT"/>
        </w:rPr>
        <w:t>Uma mulher deve apoiar o marido em todas as coisas. Assim que tiver sido tomada a decisão, é a responsabilidade de ambos para fazê-lo funcionar. Onde não há nenhuma unidade entre os pais, as crianças vão sofrer. Vai haver inconsistência na disciplina e treinamento.</w:t>
      </w:r>
    </w:p>
    <w:p>
      <w:pPr>
        <w:pStyle w:val="Normal"/>
        <w:widowControl/>
        <w:rPr>
          <w:szCs w:val="24"/>
          <w:lang w:val="pt-PT"/>
        </w:rPr>
      </w:pPr>
      <w:r>
        <w:rPr>
          <w:szCs w:val="24"/>
          <w:lang w:val="pt-PT"/>
        </w:rPr>
      </w:r>
    </w:p>
    <w:p>
      <w:pPr>
        <w:pStyle w:val="Normal"/>
        <w:widowControl/>
        <w:rPr>
          <w:szCs w:val="24"/>
          <w:lang w:val="pt-PT"/>
        </w:rPr>
      </w:pPr>
      <w:r>
        <w:rPr>
          <w:szCs w:val="24"/>
          <w:lang w:val="pt-PT"/>
        </w:rPr>
        <w:t>A lealdade de uma mulher é mais importante. Na verdade, falta de lealdade é beirando o adultério. Tem havido muitos casos onde uma mulher tem permitido o Ministério influenciá-la, na medida em que ela colocou seus pontos de vista à frente de seu marido. Estes sacerdotes e ministros encorajaram deliberadamente uma relação pseudo adúltera. Isso acontece quando o aconselhamento a pedido da igreja é fornecido apenas para o que solicita-lo. Todo aconselhamento dentro de um casamento precisa ser fornecida para os dois, ou o problema não é susceptível de ser resolvido.</w:t>
      </w:r>
    </w:p>
    <w:p>
      <w:pPr>
        <w:pStyle w:val="Normal"/>
        <w:widowControl/>
        <w:rPr>
          <w:szCs w:val="24"/>
          <w:lang w:val="pt-PT"/>
        </w:rPr>
      </w:pPr>
      <w:r>
        <w:rPr>
          <w:szCs w:val="24"/>
          <w:lang w:val="pt-PT"/>
        </w:rPr>
      </w:r>
    </w:p>
    <w:p>
      <w:pPr>
        <w:pStyle w:val="Normal"/>
        <w:widowControl/>
        <w:rPr>
          <w:szCs w:val="24"/>
          <w:lang w:val="pt-PT"/>
        </w:rPr>
      </w:pPr>
      <w:r>
        <w:rPr>
          <w:szCs w:val="24"/>
          <w:lang w:val="pt-PT"/>
        </w:rPr>
        <w:t>Mulheres mais velhas devem ajudar e incentivar as mulheres mais jovens, recém casadas.</w:t>
      </w:r>
    </w:p>
    <w:p>
      <w:pPr>
        <w:pStyle w:val="Normal"/>
        <w:widowControl/>
        <w:jc w:val="left"/>
        <w:rPr>
          <w:szCs w:val="24"/>
          <w:lang w:val="pt-PT"/>
        </w:rPr>
      </w:pPr>
      <w:r>
        <w:rPr>
          <w:szCs w:val="24"/>
          <w:lang w:val="pt-PT"/>
        </w:rPr>
      </w:r>
    </w:p>
    <w:p>
      <w:pPr>
        <w:pStyle w:val="QUOTES"/>
        <w:rPr>
          <w:lang w:val="pt-PT"/>
        </w:rPr>
      </w:pPr>
      <w:r>
        <w:rPr>
          <w:lang w:val="pt-PT"/>
        </w:rPr>
        <w:t>Tito 2:3-5 Lance as mulheres mais velhas, da mesma forma para ser reverente no comportamento, não para ser caluniadores ou escravos de beber; Eles são ensinar o que é bom, 4 e assim treinam as mulheres jovens a amar seus maridos e filhos, 5 para ser sensato, casto, doméstica, gentil e submissas aos seus maridos, que a palavra de Deus não pode ser desacreditada. (RSV)</w:t>
      </w:r>
    </w:p>
    <w:p>
      <w:pPr>
        <w:pStyle w:val="Normal"/>
        <w:widowControl/>
        <w:jc w:val="left"/>
        <w:rPr>
          <w:szCs w:val="24"/>
          <w:lang w:val="pt-PT"/>
        </w:rPr>
      </w:pPr>
      <w:r>
        <w:rPr>
          <w:szCs w:val="24"/>
          <w:lang w:val="pt-PT"/>
        </w:rPr>
      </w:r>
    </w:p>
    <w:p>
      <w:pPr>
        <w:pStyle w:val="Normal"/>
        <w:rPr>
          <w:lang w:val="pt-PT"/>
        </w:rPr>
      </w:pPr>
      <w:r>
        <w:rPr>
          <w:lang w:val="pt-PT"/>
        </w:rPr>
        <w:t>Uma das funções mais importantes da mulher é a maternidade. Criação de filhos é a tarefa mais importante é, como eles são o futuro das Nações. Se os pais não criar filhos para ser cidadãos responsáveis, compreender as leis de Deus e ser capaz de viver em obediência a eles, então eles falharam. Nós não podemos assumir a responsabilidade pelas decisões que eles fazem como adultos, mas deve se responsabilizar por ensinar-lhes as leis de Deus e, assim, dando-lhes a oportunidade de tomar decisões e viver piedoso vive.</w:t>
      </w:r>
    </w:p>
    <w:p>
      <w:pPr>
        <w:pStyle w:val="Normal"/>
        <w:rPr>
          <w:lang w:val="pt-PT"/>
        </w:rPr>
      </w:pPr>
      <w:r>
        <w:rPr>
          <w:lang w:val="pt-PT"/>
        </w:rPr>
      </w:r>
    </w:p>
    <w:p>
      <w:pPr>
        <w:pStyle w:val="Normal"/>
        <w:rPr>
          <w:lang w:val="pt-PT"/>
        </w:rPr>
      </w:pPr>
      <w:r>
        <w:rPr>
          <w:lang w:val="pt-PT"/>
        </w:rPr>
        <w:t>Esta responsabilidade é também sobre o sistema educativo. Eles não são ensinados a leis de Deus, porque os professores não entendem as leis de Deus. Eles guardam o sábado? Eles ensinam dias santos e festas de Deus? Ou que eles ensinam os deuses pagãos, junto com aniversários, Natal, Páscoa, dia das bruxas e outros tais dias pagãos? (Ver os jornais a Cruz: sua Origem e Significado (n º 39); As Origens do Natal e da Páscoa (n. º 235); À Piñata (n º 276); Aniversários (n º 287)). Nossas crianças não estão sendo dado a chance que eles merecem. Temos de assegurar que nossos filhos sabem os mandamentos de Deus.</w:t>
      </w:r>
    </w:p>
    <w:p>
      <w:pPr>
        <w:pStyle w:val="Normal"/>
        <w:rPr>
          <w:lang w:val="pt-PT"/>
        </w:rPr>
      </w:pPr>
      <w:r>
        <w:rPr>
          <w:lang w:val="pt-PT"/>
        </w:rPr>
      </w:r>
    </w:p>
    <w:p>
      <w:pPr>
        <w:pStyle w:val="Normal"/>
        <w:rPr>
          <w:b/>
          <w:b/>
          <w:bCs/>
          <w:lang w:val="pt-PT"/>
        </w:rPr>
      </w:pPr>
      <w:r>
        <w:rPr>
          <w:b/>
          <w:bCs/>
          <w:lang w:val="pt-PT"/>
        </w:rPr>
        <w:t>A responsabilidade para as crianças</w:t>
      </w:r>
    </w:p>
    <w:p>
      <w:pPr>
        <w:pStyle w:val="QUOTES"/>
        <w:rPr>
          <w:lang w:val="pt-PT"/>
        </w:rPr>
      </w:pPr>
      <w:r>
        <w:rPr>
          <w:lang w:val="pt-PT"/>
        </w:rPr>
        <w:t>Deuteronômio 05:16 "' honra teu pai e tua mãe, como o Senhor teu Deus te ordenou; que seus dias podem ser prolongados, e que ele pode ir bem com você, na terra que o Senhor teu Deus te dá. (RSV)</w:t>
      </w:r>
    </w:p>
    <w:p>
      <w:pPr>
        <w:pStyle w:val="Normal"/>
        <w:widowControl/>
        <w:jc w:val="left"/>
        <w:rPr>
          <w:szCs w:val="24"/>
          <w:lang w:val="pt-PT"/>
        </w:rPr>
      </w:pPr>
      <w:r>
        <w:rPr>
          <w:szCs w:val="24"/>
          <w:lang w:val="pt-PT"/>
        </w:rPr>
      </w:r>
    </w:p>
    <w:p>
      <w:pPr>
        <w:pStyle w:val="Normal"/>
        <w:rPr>
          <w:lang w:val="pt-PT"/>
        </w:rPr>
      </w:pPr>
      <w:r>
        <w:rPr>
          <w:lang w:val="pt-PT"/>
        </w:rPr>
        <w:t>O quinto mandamento é muito importante. Ele simplesmente não está falando com crianças pequenas em relação a seus pais. É também falar aos adultos em relação aos seus pais idosos e idosos na sociedade. É falar a todos nós na nossa relação com nosso pai no céu e com a igreja.</w:t>
      </w:r>
    </w:p>
    <w:p>
      <w:pPr>
        <w:pStyle w:val="Normal"/>
        <w:rPr>
          <w:lang w:val="pt-PT"/>
        </w:rPr>
      </w:pPr>
      <w:r>
        <w:rPr>
          <w:lang w:val="pt-PT"/>
        </w:rPr>
      </w:r>
    </w:p>
    <w:p>
      <w:pPr>
        <w:pStyle w:val="Normal"/>
        <w:rPr>
          <w:lang w:val="pt-PT"/>
        </w:rPr>
      </w:pPr>
      <w:r>
        <w:rPr>
          <w:lang w:val="pt-PT"/>
        </w:rPr>
        <w:t>Como afirmado anteriormente, os pais estão ensinar seus filhos a leis de Deus. Eles são ser coerente com esse ensinamento. Os pais precisam assistir seu próprio comportamento para que seus filhos possam respeitar e honrá-las. Crianças são muito rápidas ver duplicidade e hipocrisia. Não podemos esperar nossos filhos a fazer o que dizemos a eles menos que nós também vivemos por essas mesmas normas.</w:t>
      </w:r>
    </w:p>
    <w:p>
      <w:pPr>
        <w:pStyle w:val="Normal"/>
        <w:widowControl/>
        <w:jc w:val="left"/>
        <w:rPr>
          <w:szCs w:val="24"/>
          <w:lang w:val="pt-PT"/>
        </w:rPr>
      </w:pPr>
      <w:r>
        <w:rPr>
          <w:szCs w:val="24"/>
          <w:lang w:val="pt-PT"/>
        </w:rPr>
      </w:r>
    </w:p>
    <w:p>
      <w:pPr>
        <w:pStyle w:val="QUOTES"/>
        <w:rPr>
          <w:lang w:val="pt-PT"/>
        </w:rPr>
      </w:pPr>
      <w:r>
        <w:rPr>
          <w:lang w:val="pt-PT"/>
        </w:rPr>
        <w:t>Provérbios 4:1-27 Ouve, Ó filhos, a instrução do pai e ser atencioso, que você pode obter conhecimento; 2 para dar-lhe boas preceitos: não abandones meu ensino. 3 Quando eu era um filho com meu pai, concurso público, o único aos olhos de minha mãe, 4 ele me ensinou e me disse: "Deixe seu coração apegai minhas palavras; guardareis os meus mandamentos e vive; 5 não se esqueça e não afastar-se das palavras de minha boca. Obter sabedoria; obter uma visão. 6 Não abandoná-la, e ela irá mantê-lo; amá-la, e ela cuidará de você. 7 O princípio da sabedoria é isso: obter sabedoria, e qualquer coisa que conseguir, obter uma visão. 8 Ela prêmio altamente, e ela vai exaltar-te; Ela irá honrá-lo se você abraçá-la. 9 Ela vai colocar na sua cabeça uma grinalda de justa; Ela irá lhe dão uma bela coroa." 10 Ouve, meu filho e aceitar as minhas palavras, que os anos da sua vida podem ser muitos. 11 Ter-lhe ensinado o caminho da sabedoria; Levei você nos caminhos da retidão. 12 Quando você anda, seu passo não pode ficar comprometido; e se você correr, você não vai tropeçar. 13 Mantenha a preensão de instrução, não deixe ir; guardá-la, pois ela é a sua vida. 14 Não digite o caminho dos ímpios e não andar no caminho de homens maus. 15 Evitá-lo; Não vá por ele; virar as costas e passa. 16 Pois não conseguem dormir a não ser que eles fizeram de errado; Eles são roubados de sono a menos que eles fizeram algum um tropeço. 17 Porque comem o pão da maldade e beber o vinho da violência. 18 Mas o caminho dos justos é como a luz da Aurora, que brilha mais e mais brilhante até o dia inteiro. 19 O caminho dos ímpios é como a escuridão profunda; Eles não sabem mais o que tropeçam. 20 Meu filho, estar atentos às minhas palavras; inclinai o ouvido meus ditos. 21 Deixá-los não escapar da sua vista; mantê-los dentro de seu coração. 22 Porque são vida para quem encontra-los e cura para toda a sua carne. 23 Manter seu coração com toda vigilância; para de fluir as molas da vida. 24 Colocar longe do discurso que torto e colocar desonesto falar longe de você. 25 Que teus olhos olhar diretamente para a frente e seu olhar ser antes de você. 26 Tome cuidado para o caminho de seus pés, então todos os teus caminhos serão certamente. 27 Não desviar para a direita ou para a esquerda; Vire seu pé longe do mal. (RSV)</w:t>
      </w:r>
    </w:p>
    <w:p>
      <w:pPr>
        <w:pStyle w:val="Normal"/>
        <w:widowControl/>
        <w:jc w:val="left"/>
        <w:rPr>
          <w:szCs w:val="24"/>
          <w:lang w:val="pt-PT"/>
        </w:rPr>
      </w:pPr>
      <w:r>
        <w:rPr>
          <w:szCs w:val="24"/>
          <w:lang w:val="pt-PT"/>
        </w:rPr>
      </w:r>
    </w:p>
    <w:p>
      <w:pPr>
        <w:pStyle w:val="Normal"/>
        <w:rPr>
          <w:lang w:val="pt-PT"/>
        </w:rPr>
      </w:pPr>
      <w:r>
        <w:rPr>
          <w:lang w:val="pt-PT"/>
        </w:rPr>
        <w:t>Provérbios é cheio de conselhos sábios, não só para os jovens, mas para os mais velhos também.</w:t>
      </w:r>
    </w:p>
    <w:p>
      <w:pPr>
        <w:pStyle w:val="Normal"/>
        <w:rPr>
          <w:lang w:val="pt-PT"/>
        </w:rPr>
      </w:pPr>
      <w:r>
        <w:rPr>
          <w:lang w:val="pt-PT"/>
        </w:rPr>
      </w:r>
    </w:p>
    <w:p>
      <w:pPr>
        <w:pStyle w:val="Normal"/>
        <w:rPr>
          <w:lang w:val="pt-PT"/>
        </w:rPr>
      </w:pPr>
      <w:r>
        <w:rPr>
          <w:lang w:val="pt-PT"/>
        </w:rPr>
        <w:t>É importante que as crianças são ensinadas o significado do casamento dentro do contexto do pacto com Deus. Como crianças, eles são santificados em seus pais, mas na idade adulta em 20 anos de idade, tornam-se responsável por seu próprio relacionamento com Deus e seu potencial para ser a noiva de Cristo. Os pais devem equipá-los para fazer isso. Para negar as crianças o conhecimento de Deus e sua lei é negar-lhes a oportunidade de estar na primeira ressurreição. Enquanto Deus podem e intervir de acordo com sua vontade, continua a ser nossa responsabilidade treinar nossos jovens corretamente.</w:t>
      </w:r>
    </w:p>
    <w:p>
      <w:pPr>
        <w:pStyle w:val="Normal"/>
        <w:rPr>
          <w:lang w:val="pt-PT"/>
        </w:rPr>
      </w:pPr>
      <w:r>
        <w:rPr>
          <w:lang w:val="pt-PT"/>
        </w:rPr>
      </w:r>
    </w:p>
    <w:p>
      <w:pPr>
        <w:pStyle w:val="Normal"/>
        <w:rPr>
          <w:lang w:val="pt-PT"/>
        </w:rPr>
      </w:pPr>
      <w:r>
        <w:rPr>
          <w:lang w:val="pt-PT"/>
        </w:rPr>
        <w:t>Filhos criados por pais que estão em desacordo, desobediente a Deus ou divorciado, não irão desenvolver um certo entendimento. Filhos criados por pais solteiros percas o duplo papel de pai e mãe, e é aqui que a Igreja deve ajudar. Membros podem ser modelos para os filhos de pais solteiros, proporcionando hospitalidade e amizade. A igreja pode prover atividades sociais para incentivar o desenvolvimento de amizades entre os jovens. As crianças devem ser incentivadas a convidar os amigos em casa.</w:t>
      </w:r>
    </w:p>
    <w:p>
      <w:pPr>
        <w:pStyle w:val="Normal"/>
        <w:rPr>
          <w:lang w:val="pt-PT"/>
        </w:rPr>
      </w:pPr>
      <w:r>
        <w:rPr>
          <w:lang w:val="pt-PT"/>
        </w:rPr>
      </w:r>
    </w:p>
    <w:p>
      <w:pPr>
        <w:pStyle w:val="Normal"/>
        <w:rPr>
          <w:b/>
          <w:b/>
          <w:bCs/>
          <w:lang w:val="pt-PT"/>
        </w:rPr>
      </w:pPr>
      <w:r>
        <w:rPr>
          <w:b/>
          <w:bCs/>
          <w:lang w:val="pt-PT"/>
        </w:rPr>
        <w:t>Casamento com um cônjuge não convertido</w:t>
      </w:r>
    </w:p>
    <w:p>
      <w:pPr>
        <w:pStyle w:val="Normal"/>
        <w:rPr>
          <w:lang w:val="pt-PT"/>
        </w:rPr>
      </w:pPr>
      <w:r>
        <w:rPr>
          <w:lang w:val="pt-PT"/>
        </w:rPr>
        <w:t>Muitos casamentos ocorrem antes de ser chamado para a fé e muitas vezes acontece que um dos cônjuges é chamado e não o outro. Isso pode causar muitos problemas dentro de um casamento. O chamado deve ser muito paciente e carinho. O cônjuge sem querer não pode compreender a necessidade de colocar Deus em primeiro lugar em todas as coisas. Encontram-se sentindo deslocados no afeto de seu cônjuge. Maridos enviar dinheiro para a igreja que a mulher sente é necessária mais para a família. Esposas deixam seus maridos não convertidos e quando necessário seus filhos, em casa, ao frequentar festas e dias santos. Não levam apenas algumas horas para ir à igreja, mas levar uma semana ou mais de duas vezes por ano! Como o seu cônjuge pode entender isto? Ainda ocorrer problemas sobre os quais a instrução religiosa é a prestar aos seus filhos.</w:t>
      </w:r>
    </w:p>
    <w:p>
      <w:pPr>
        <w:pStyle w:val="Normal"/>
        <w:rPr>
          <w:lang w:val="pt-PT"/>
        </w:rPr>
      </w:pPr>
      <w:r>
        <w:rPr>
          <w:lang w:val="pt-PT"/>
        </w:rPr>
      </w:r>
    </w:p>
    <w:p>
      <w:pPr>
        <w:pStyle w:val="Normal"/>
        <w:widowControl/>
        <w:jc w:val="left"/>
        <w:rPr>
          <w:szCs w:val="24"/>
          <w:lang w:val="pt-PT"/>
        </w:rPr>
      </w:pPr>
      <w:r>
        <w:rPr>
          <w:szCs w:val="24"/>
          <w:lang w:val="pt-PT"/>
        </w:rPr>
        <w:t>Paulo diz em 1Coríntios 07:12-16:</w:t>
      </w:r>
    </w:p>
    <w:p>
      <w:pPr>
        <w:pStyle w:val="QUOTES"/>
        <w:rPr>
          <w:lang w:val="pt-PT"/>
        </w:rPr>
      </w:pPr>
      <w:r>
        <w:rPr>
          <w:lang w:val="pt-PT"/>
        </w:rPr>
        <w:t>12 Para o resto eu digo, não o senhor, que se algum irmão tem uma esposa que é um descrente, e ela consente em viver com ele, ele não deve divorciar dela. 13 Se alguma mulher tem um marido que é um descrente, e ele consente em viver com ela, ela não deve se divorciar. 14 Porque o marido descrente é consagrado através de sua esposa, e a mulher descrente é consagrada pelo seu marido. Caso contrário, seus filhos seriam impuros, mas como é que são sagrados. 15 Mas se o parceiro incrédulo deseja separar, que seja assim; Nesse caso o irmão ou a irmã não está ligada. Para que Deus nos chamou para a paz. 16 Mulher, como você sabe se você vai salvar o seu marido? Marido, como você sabe se você vai salvar a sua esposa? (RSV).</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Enquanto Paul confessa que não se trata do espírito, é bom conselho.</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Divórcio</w:t>
      </w:r>
    </w:p>
    <w:p>
      <w:pPr>
        <w:pStyle w:val="QUOTES"/>
        <w:rPr>
          <w:lang w:val="pt-PT"/>
        </w:rPr>
      </w:pPr>
      <w:r>
        <w:rPr>
          <w:lang w:val="pt-PT"/>
        </w:rPr>
        <w:t>Marcos 10:2-12 e fariseus surgiu e para testá-lo perguntou, "é lícito para um homem se divorciar de sua esposa?" 3 Ele respondeu-lhes, "O que Moisés ordenou você?" 4 Eles disse: "Moisés permitiu um homem para escrever uma certidão de divórcio e para interná-la." 5 Mas Jesus disse a eles, "por sua dureza de coração que escreveu este mandamento. 6 Mas desde o início da criação, 'Deus os fez macho e fêmea.' 7 'Por esta razão, um homem deve deixar pai e mãe e acompanhado de sua esposa, 8 e os dois passa a ser uma só carne.' Então, eles são não mais dois mas uma só carne. 9. O que, por conseguinte, Deus une, deixe o homem não separe." 10 E em casa os discípulos perguntaram-lhe novamente sobre este assunto. 11 E ele disse-lhes: "quem se divorcia de sua esposa e se casa com outra, comete adultério contra ela; 12 e se ela se divorcia dela marido e casa com outro, ela comete adultério." (RSV)</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Cristo aqui explica o direito ao divórcio.</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Em 1Coríntios 07:10-11, Paulo diz:</w:t>
      </w:r>
    </w:p>
    <w:p>
      <w:pPr>
        <w:pStyle w:val="QUOTES"/>
        <w:rPr>
          <w:lang w:val="pt-PT"/>
        </w:rPr>
      </w:pPr>
      <w:r>
        <w:rPr>
          <w:lang w:val="pt-PT"/>
        </w:rPr>
        <w:t>1Coríntios 07:10-11, para os casados que dou o comando, não eu mas o senhor, que a mulher deve não separar do marido 11 (mas se ela faz, deixá-la permanecer solteiro ou então ser reconciliado com o marido)..--e que o marido não deve divorciar de sua esposa.</w:t>
      </w:r>
    </w:p>
    <w:p>
      <w:pPr>
        <w:pStyle w:val="Normal"/>
        <w:widowControl/>
        <w:jc w:val="left"/>
        <w:rPr>
          <w:szCs w:val="24"/>
          <w:lang w:val="pt-PT"/>
        </w:rPr>
      </w:pPr>
      <w:r>
        <w:rPr>
          <w:szCs w:val="24"/>
          <w:lang w:val="pt-PT"/>
        </w:rPr>
      </w:r>
    </w:p>
    <w:p>
      <w:pPr>
        <w:pStyle w:val="Normal"/>
        <w:rPr>
          <w:lang w:val="pt-PT"/>
        </w:rPr>
      </w:pPr>
      <w:r>
        <w:rPr>
          <w:lang w:val="pt-PT"/>
        </w:rPr>
        <w:t>O divórcio é a violência. A Bíblia dá o adultério como os únicos motivos para o divórcio. Adultério espiritual é idolatria. Em nosso relacionamento com Deus, divórcio significa morte. Na nossa relação com o outro é a destruição de nossas vidas e as vidas dos nossos filhos. Crianças podem ser arrancadas de um amado um, sendo separado do pai ou mãe, avós e outros parentes. Eles muitas vezes se culpam.</w:t>
      </w:r>
    </w:p>
    <w:p>
      <w:pPr>
        <w:pStyle w:val="Normal"/>
        <w:rPr>
          <w:lang w:val="pt-PT"/>
        </w:rPr>
      </w:pPr>
      <w:r>
        <w:rPr>
          <w:lang w:val="pt-PT"/>
        </w:rPr>
      </w:r>
    </w:p>
    <w:p>
      <w:pPr>
        <w:pStyle w:val="Normal"/>
        <w:rPr>
          <w:lang w:val="pt-PT"/>
        </w:rPr>
      </w:pPr>
      <w:r>
        <w:rPr>
          <w:lang w:val="pt-PT"/>
        </w:rPr>
        <w:t>É um mandamento de Deus que nem homem nem mulher deve divorciar seu parceiro só porque seu parceiro não acredita como eles fazem. A família é santificada no casamento e o crente nunca vai saber como, ou se, seu exemplo tem um efeito sobre os outros membros da família. No entanto, se o parceiro incrédulo decide sair, então, o divórcio é admissível.</w:t>
      </w:r>
    </w:p>
    <w:p>
      <w:pPr>
        <w:pStyle w:val="Normal"/>
        <w:rPr>
          <w:lang w:val="pt-PT"/>
        </w:rPr>
      </w:pPr>
      <w:r>
        <w:rPr>
          <w:lang w:val="pt-PT"/>
        </w:rPr>
      </w:r>
    </w:p>
    <w:p>
      <w:pPr>
        <w:pStyle w:val="Normal"/>
        <w:rPr>
          <w:lang w:val="pt-PT"/>
        </w:rPr>
      </w:pPr>
      <w:r>
        <w:rPr>
          <w:lang w:val="pt-PT"/>
        </w:rPr>
        <w:t>Onde há abuso de cônjuge ou filhos, não há nenhuma exigência de viver nessa situação. O cônjuge abusivo não está agindo dentro de suas responsabilidades, e se aconselhamento não resolver o problema da segurança e do bem-estar da família tem que ser cuidada. Então é permitido deixar o casamento.</w:t>
      </w:r>
    </w:p>
    <w:p>
      <w:pPr>
        <w:pStyle w:val="Normal"/>
        <w:rPr>
          <w:lang w:val="pt-PT"/>
        </w:rPr>
      </w:pPr>
      <w:r>
        <w:rPr>
          <w:lang w:val="pt-PT"/>
        </w:rPr>
      </w:r>
    </w:p>
    <w:p>
      <w:pPr>
        <w:pStyle w:val="Normal"/>
        <w:rPr>
          <w:b/>
          <w:b/>
          <w:bCs/>
          <w:lang w:val="pt-PT"/>
        </w:rPr>
      </w:pPr>
      <w:r>
        <w:rPr>
          <w:b/>
          <w:bCs/>
          <w:lang w:val="pt-PT"/>
        </w:rPr>
        <w:t>Segundo casamento</w:t>
      </w:r>
    </w:p>
    <w:p>
      <w:pPr>
        <w:pStyle w:val="QUOTES"/>
        <w:rPr>
          <w:lang w:val="pt-PT"/>
        </w:rPr>
      </w:pPr>
      <w:r>
        <w:rPr>
          <w:lang w:val="pt-PT"/>
        </w:rPr>
        <w:t>Romanos 7:2-3 assim uma mulher casada é obrigado por lei a seu marido enquanto ele vive; Mas se o marido dela morre ela é descarregado da lei sobre o marido. 3 Nesse sentido, ela será chamada adúltera se ela vive com outro homem enquanto seu marido está vivo. Mas se o marido dela morre ela está livre da lei, e se ela se casar com outro homem, ela não é uma adúltera. (RSV)</w:t>
      </w:r>
    </w:p>
    <w:p>
      <w:pPr>
        <w:pStyle w:val="Normal"/>
        <w:widowControl/>
        <w:jc w:val="left"/>
        <w:rPr>
          <w:szCs w:val="24"/>
          <w:lang w:val="pt-PT"/>
        </w:rPr>
      </w:pPr>
      <w:r>
        <w:rPr>
          <w:szCs w:val="24"/>
          <w:lang w:val="pt-PT"/>
        </w:rPr>
      </w:r>
    </w:p>
    <w:p>
      <w:pPr>
        <w:pStyle w:val="Normal"/>
        <w:rPr>
          <w:lang w:val="pt-PT"/>
        </w:rPr>
      </w:pPr>
      <w:r>
        <w:rPr>
          <w:lang w:val="pt-PT"/>
        </w:rPr>
        <w:t>Se um homem se divorcia de sua esposa que ele não deveria me casar. No caso do arrependimento dele deve levá-la e casar com ela.</w:t>
      </w:r>
    </w:p>
    <w:p>
      <w:pPr>
        <w:pStyle w:val="Normal"/>
        <w:rPr>
          <w:lang w:val="pt-PT"/>
        </w:rPr>
      </w:pPr>
      <w:r>
        <w:rPr>
          <w:lang w:val="pt-PT"/>
        </w:rPr>
      </w:r>
    </w:p>
    <w:p>
      <w:pPr>
        <w:pStyle w:val="Normal"/>
        <w:rPr>
          <w:lang w:val="pt-PT"/>
        </w:rPr>
      </w:pPr>
      <w:r>
        <w:rPr>
          <w:lang w:val="pt-PT"/>
        </w:rPr>
        <w:t>Onde o casamento é um dos yoking desiguais, ou seja, onde um dos parceiros não é chamado e decide deixar o casamento e ser divorciado, o outro é livre para casar de novo.</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O estado de solteiro</w:t>
      </w:r>
    </w:p>
    <w:p>
      <w:pPr>
        <w:pStyle w:val="Normal"/>
        <w:rPr>
          <w:lang w:val="pt-PT"/>
        </w:rPr>
      </w:pPr>
      <w:r>
        <w:rPr>
          <w:lang w:val="pt-PT"/>
        </w:rPr>
        <w:t>O casamento é o relacionamento ideal entre o homem e a mulher. Homem não foi destinado a viver em paz. No entanto, existem muitas situações onde não é possível. Não há pecado em não ser casado.</w:t>
      </w:r>
    </w:p>
    <w:p>
      <w:pPr>
        <w:pStyle w:val="Normal"/>
        <w:widowControl/>
        <w:jc w:val="left"/>
        <w:rPr>
          <w:szCs w:val="24"/>
          <w:lang w:val="pt-PT"/>
        </w:rPr>
      </w:pPr>
      <w:r>
        <w:rPr>
          <w:szCs w:val="24"/>
          <w:lang w:val="pt-PT"/>
        </w:rPr>
      </w:r>
    </w:p>
    <w:p>
      <w:pPr>
        <w:pStyle w:val="QUOTES"/>
        <w:rPr>
          <w:lang w:val="pt-PT"/>
        </w:rPr>
      </w:pPr>
      <w:r>
        <w:rPr>
          <w:lang w:val="pt-PT"/>
        </w:rPr>
        <w:t>Mateus 19:12 por lá são eunucos que tem sido assim desde o nascimento e há eunucos que se fizeram eunucos por homens, e há eunucos que se fizeram eunucos pelo Reino dos céus. Quem pode receber isto, seja recebê-lo." (RSV)</w:t>
      </w:r>
    </w:p>
    <w:p>
      <w:pPr>
        <w:pStyle w:val="Normal"/>
        <w:rPr>
          <w:lang w:val="pt-PT"/>
        </w:rPr>
      </w:pPr>
      <w:r>
        <w:rPr>
          <w:lang w:val="pt-PT"/>
        </w:rPr>
        <w:t>No entanto, proibindo casamento é pecado.</w:t>
      </w:r>
    </w:p>
    <w:p>
      <w:pPr>
        <w:pStyle w:val="Normal"/>
        <w:rPr>
          <w:lang w:val="pt-PT"/>
        </w:rPr>
      </w:pPr>
      <w:r>
        <w:rPr>
          <w:lang w:val="pt-PT"/>
        </w:rPr>
      </w:r>
    </w:p>
    <w:p>
      <w:pPr>
        <w:pStyle w:val="QUOTES"/>
        <w:rPr>
          <w:lang w:val="pt-PT"/>
        </w:rPr>
      </w:pPr>
      <w:r>
        <w:rPr>
          <w:lang w:val="pt-PT"/>
        </w:rPr>
        <w:t>1Timóteo 4:1-3.Agora, o Espírito afirma expressamente que, em tempos posteriores que alguns partirá da fé, dando ouvidos a espíritos enganadores e doutrinas de demônios, 2 através das pretensões de mentirosos, cuja consciência está cauterizada, 3 que proíbem o casamento e recomendam a abstinência de alimentos que Deus criou para ser recebido com ações de graças por aqueles que acreditam e saber a verdade. (RSV)</w:t>
      </w:r>
    </w:p>
    <w:p>
      <w:pPr>
        <w:pStyle w:val="Normal"/>
        <w:widowControl/>
        <w:jc w:val="left"/>
        <w:rPr>
          <w:szCs w:val="24"/>
          <w:lang w:val="pt-PT"/>
        </w:rPr>
      </w:pPr>
      <w:r>
        <w:rPr>
          <w:szCs w:val="24"/>
          <w:lang w:val="pt-PT"/>
        </w:rPr>
      </w:r>
    </w:p>
    <w:p>
      <w:pPr>
        <w:pStyle w:val="Normal"/>
        <w:rPr>
          <w:lang w:val="pt-PT"/>
        </w:rPr>
      </w:pPr>
      <w:r>
        <w:rPr>
          <w:lang w:val="pt-PT"/>
        </w:rPr>
        <w:t>Paul deu muito Conselho sobre a questão.</w:t>
      </w:r>
    </w:p>
    <w:p>
      <w:pPr>
        <w:pStyle w:val="QUOTES"/>
        <w:rPr>
          <w:lang w:val="pt-PT"/>
        </w:rPr>
      </w:pPr>
      <w:r>
        <w:rPr>
          <w:lang w:val="pt-PT"/>
        </w:rPr>
        <w:t>1Coríntios 07:27-40 são você ligado a uma mulher? Não pretendo ser livre. Estás livre de mulher? Não procuram casamento. 28 Mas se você se casar, você não pecar, e se casar com uma garota ela não pecar. Ainda aqueles que casar terá problemas mundanos, e poupar-te isso. 29 digo, irmãos, a hora marcada tem crescido muito curta; de agora em diante, deixe aqueles que têm esposas vivem como se tivessem nenhum, 30 e aqueles que choram, como se eles não estavam de luto, e aqueles que se regozijam, como se eles não estavam regozijando-se e aqueles que compram, como se eles não tinham nenhuma mercadoria, 31 e aqueles que lida com o mundo que eles tinham não tratarei com ele. Para a forma deste mundo está passando. 32 eu quero que você seja livre de ansiedades. O homem solteiro está ansioso sobre os assuntos do senhor, como agradar ao senhor; 33 mas o homem casado está ansioso sobre assuntos mundanos, como a sua esposa, 34 e seus interesses estão divididos. E a mulher solteira ou garota está ansiosa sobre os assuntos do senhor, como ser Santa no corpo e no espírito; Mas a mulher casada está ansiosa sobre assuntos mundanos, como agradar seu marido. 35 digo isto para seu próprio benefício, para não estabelecer qualquer restrição sobre você, mas para promover a boa ordem e para garantir o seu indivisa devoção ao senhor. 36 Se qualquer um pensa que ele não está se comportando corretamente na direção de sua noiva, se suas paixões são fortes, e tem que ser, deixá-lo fazer o que ele deseja: deixá-los a se casar..--não é pecado. 37 Mas quem está firmemente estabelecida no seu coração, estando sob nenhuma necessidade, mas tendo seu desejo sob controle e isto determinou em seu coração, para mantê-la como sua noiva, ele vai fazer bem. 38 Então que aquele que se casa com sua noiva faz bem; e aquele que se abstém de casamento fará melhor. 39 Uma esposa está vinculada a seu marido enquanto ele vive. Se o marido morrer, ela está livre para se casar com quem ela deseja, só no senhor. 40, Mas na minha opinião, ela é mais feliz se ela permanece como está. E acho que tenho o espírito de Deus. (RSV)</w:t>
      </w:r>
    </w:p>
    <w:p>
      <w:pPr>
        <w:pStyle w:val="Normal"/>
        <w:widowControl/>
        <w:jc w:val="left"/>
        <w:rPr>
          <w:szCs w:val="24"/>
          <w:lang w:val="pt-PT"/>
        </w:rPr>
      </w:pPr>
      <w:r>
        <w:rPr>
          <w:szCs w:val="24"/>
          <w:lang w:val="pt-PT"/>
        </w:rPr>
      </w:r>
    </w:p>
    <w:p>
      <w:pPr>
        <w:pStyle w:val="Normal"/>
        <w:rPr>
          <w:lang w:val="pt-PT"/>
        </w:rPr>
      </w:pPr>
      <w:r>
        <w:rPr>
          <w:lang w:val="pt-PT"/>
        </w:rPr>
        <w:t>Estas escrituras têm sido muito incompreendidas. Opinião de Paul aqui é que um deve permanecer no estado uma que foi em quando chamado – ou seja, se casou com continuar casado e se único ficar solteira. Não há pecado em qualquer um. Este comentário não deve ser tomado para dizer que Paul foi contra o casamento ou as mulheres. Naquela época ele parecia acreditar que o retorno de Cristo era iminente e baseia a sua opinião essa suposição. Ele continua a dar som casamento aconselhamento. Colocar as necessidades dos outros primeiros ligarão a unidade em um par, permitindo que eles se tornam uma só carne.</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Relações proibidas</w:t>
      </w:r>
    </w:p>
    <w:p>
      <w:pPr>
        <w:pStyle w:val="Normal"/>
        <w:widowControl/>
        <w:jc w:val="left"/>
        <w:rPr>
          <w:szCs w:val="24"/>
          <w:lang w:val="pt-PT"/>
        </w:rPr>
      </w:pPr>
      <w:r>
        <w:rPr>
          <w:szCs w:val="24"/>
          <w:lang w:val="pt-PT"/>
        </w:rPr>
        <w:t>Existem liminares que impedem casamentos inadequados.</w:t>
      </w:r>
    </w:p>
    <w:p>
      <w:pPr>
        <w:pStyle w:val="QUOTES"/>
        <w:rPr>
          <w:lang w:val="pt-PT"/>
        </w:rPr>
      </w:pPr>
      <w:r>
        <w:rPr>
          <w:lang w:val="pt-PT"/>
        </w:rPr>
        <w:t>18:1-30 E o senhor disse a Moisés: 2 "dizer ao povo de Israel, eu sou o Senhor teu Deus. 3 Você não deve fazer como fazem na terra do Egito, onde você morava, e você não deve fazer como fazem na terra de Canaã, ao qual vou trazê-lo. Você não deve andar nos seus estatutos. 4 Você deve fazer as minhas ordenanças e manter meus estatutos e andar com eles. Eu sou o Senhor teu Deus. 5 Você portanto manterão meus estatutos e as minhas ordenanças, fazendo com que um homem deve viver: Eu sou o senhor. 6 "Nenhum de vocês deve abordar qualquer um perto dos parentes com ele para descobrir a nudez. Eu sou o senhor. 7 Você não deve revelar a nudez de seu pai, que é a nudez de tua mãe; Ela é sua mãe, você não deve descobrir a sua nudez. 8 Você não deve revelar a nudez da mulher de seu pai; é a nudez de seu pai. 9 Você não deve descobrir a nudez de sua irmã, a filha de seu pai ou filha de sua mãe, quer nascida em casa ou nascidos no estrangeiro. 10 Você não deve revelar a nudez da filha do teu filho ou da filha de sua filha, para sua nudez é sua própria nudez. 11 Você não deve revelar a nudez da filha da mulher do seu pai, gerada por seu pai, já que ela é sua irmã. 12 Você não deve revelar a nudez da irmã de seu pai; Ela está perto de parente do seu pai. 13 Você não deve revelar a nudez da irmã de sua mãe, para ela é parente próximo da sua mãe. 14 Você não deve revelar a nudez do irmão de seu pai, ou seja, você não deve se aproximar sua esposa; Ela é sua tia. 15 Você não deve revelar a nudez de tua nora; Ela é a esposa do seu filho, você não deve descobrir a sua nudez. 16 Você não deve revelar a nudez da mulher do seu irmão; Ela é a nudez de seu irmão. 17 Você não deve revelar a nudez de uma mulher e de sua filha, e você não deve levar a filha do seu filho ou filha da filha para descobrir a sua nudez; Eles são o seu próxima kinswomen; é maldade. 18 E você não deve levar a uma mulher como esposa rival para a irmã dela, descobrindo a sua nudez, enquanto sua irmã ainda está viva. 19 "Você deve não abordar uma mulher para descobrir a sua nudez, enquanto ela está na sua impureza menstrual. 20 E você não deve mentir relações carnais com a mulher do seu vizinho e sujar-se com ela. 21 Você não dá a nenhum de seus filhos para dedicar-lhes pelo fogo a Moloque e então a profanar o nome de seu Deus: Eu sou o senhor. 22 Você não deve deitar com um macho como com uma mulher; é uma abominação. 23 E você não deve mentir com qualquer animal e desonrar-se com ele, nem qualquer mulher se dá a uma besta para deitar com ele: é perversão. 24 "Não sujam-se por qualquer uma dessas coisas, para por todos estes as nações que estou expulsando, antes você corrompeu-se; 25 e a terra tornou-se profana, para que puni sua iniqüidade, e a terra vomitou para fora de seus habitantes. 26, Mas você deve manter os meus estatutos e as minhas ordenanças e nenhuma dessas abominações, também fazer o nativo ou o estrangeiro que peregrina entre vós 27 (para todas essas abominações fizeram os homens da terra, que foram antes de vós, para que a terra tornou-se contaminaram); 28 para que a terra vomitar-te para fora, quando, perverte como ele vomitou a nação que foi antes de você. 29 Para quem deve fazer qualquer uma dessas abominações, as pessoas que fazem os afastados entre os seus povos. 30 Então manter minha carga nunca praticar qualquer desses abomináveis costumes que eram praticados antes de você e nunca desonrar-se por eles: Eu sou o Senhor vosso Deus. " (RSV)</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Sacerdócio só pode ter uma esposa. Isto, claro, é a condição ideal do eleito. Levítico 21:7-15 afirma que o sacerdócio não pode casar com uma prostituta ou uma mulher divorciada. Como eleitos temos de olhar para as implicações desta e aplicar estas injunções para nós mesmos, como para sermos reis e sacerdotes.</w:t>
      </w:r>
    </w:p>
    <w:p>
      <w:pPr>
        <w:pStyle w:val="Normal"/>
        <w:widowControl/>
        <w:jc w:val="left"/>
        <w:rPr>
          <w:szCs w:val="24"/>
          <w:lang w:val="pt-PT"/>
        </w:rPr>
      </w:pPr>
      <w:r>
        <w:rPr>
          <w:szCs w:val="24"/>
          <w:lang w:val="pt-PT"/>
        </w:rPr>
      </w:r>
    </w:p>
    <w:p>
      <w:pPr>
        <w:pStyle w:val="Normal"/>
        <w:widowControl/>
        <w:rPr>
          <w:b/>
          <w:b/>
          <w:bCs/>
          <w:szCs w:val="24"/>
          <w:lang w:val="pt-PT"/>
        </w:rPr>
      </w:pPr>
      <w:r>
        <w:rPr>
          <w:b/>
          <w:bCs/>
          <w:szCs w:val="24"/>
          <w:lang w:val="pt-PT"/>
        </w:rPr>
        <w:t>Relações não naturais também são proibidas.</w:t>
      </w:r>
    </w:p>
    <w:p>
      <w:pPr>
        <w:pStyle w:val="QUOTES"/>
        <w:rPr>
          <w:lang w:val="pt-PT"/>
        </w:rPr>
      </w:pPr>
      <w:r>
        <w:rPr>
          <w:lang w:val="pt-PT"/>
        </w:rPr>
        <w:t>Levítico 20:13 se um homem se deitar com um macho como com uma mulher, ambos cometeram uma abominação; Eles devem merecer a morte, seu sangue é sobre eles. (RSV)</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Nós vemos isso também em romanos 01:18-32:</w:t>
      </w:r>
    </w:p>
    <w:p>
      <w:pPr>
        <w:pStyle w:val="QUOTES"/>
        <w:rPr>
          <w:lang w:val="pt-PT"/>
        </w:rPr>
      </w:pPr>
      <w:r>
        <w:rPr>
          <w:lang w:val="pt-PT"/>
        </w:rPr>
        <w:t>18 Para a ira de Deus é revelada do céu contra toda a impiedade e a maldade dos homens que, por sua maldade, suprimir a verdade. 19 Porque o que pode ser conhecido sobre Deus é simples para eles, porque Deus mostrou a eles. 20 Desde a criação do mundo sua natureza invisível, ou seja, seu eterno poder e divindade, tem sido claramente percebida nas coisas que foram feitas. Então eles são inescusáveis; 21 pois apesar de saberem que Deus eles não honrá-lo como Deus ou dar graças a ele, mas tornaram-se inúteis em seu pensamento e suas mentes sem sentido escureceram. 22 Alegando ser sábio, eles tornaram-se tolos, 23 e trocaram a glória do Deus imortal por imagens assemelhando-se a um homem mortal ou pássaros ou animais ou répteis. 24 Portanto Deus deram nas concupiscências de seus corações para a impureza, o desonrando seus corpos entre si, 25 porque eles trocaram a verdade de Deus por uma mentira e adoraram e serviram a criatura em vez do criador, que é bendito para sempre! Amém. 26 Por este motivo, Deus os abandonou às paixões infames. As suas mulheres trocaram as relações naturais para antinatural, 27 e os homens da mesma forma desistiu naturais relações com mulheres e foram consumidos com paixão um pelo outro, homens cometendo atos sem vergonha com homens e recebendo em suas pessoas a pena devida por seu erro. 28 E desde não entenderem a reconhecer a Deus, Deus lhes deram até uma mente de base e à conduta imprópria. 29 Eles foram preenchidos com toda espécie de iniqüidades, maldade, avareza, malícia. Cheio de inveja, homicídio, contenda, engano, malignidade, são fofocas, 30 caluniadores, inimigos de Deus, insolentes, arrogantes, prepotente, inventores do mal, desobediente aos pais, 31 tolo, sem fé, sem coração, cruel. 32 Embora eles sabem de Deus decreto que aqueles que fazem tais coisas merecem morrer, eles não só fazê-las, mas aprovam aqueles que praticá-las. (RSV)</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Versículo 26 mostra que isso também se aplica a relações lésbica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Relacionamentos uns com os outros</w:t>
      </w:r>
    </w:p>
    <w:p>
      <w:pPr>
        <w:pStyle w:val="Normal"/>
        <w:widowControl/>
        <w:rPr>
          <w:szCs w:val="24"/>
          <w:lang w:val="pt-PT"/>
        </w:rPr>
      </w:pPr>
      <w:r>
        <w:rPr>
          <w:szCs w:val="24"/>
          <w:lang w:val="pt-PT"/>
        </w:rPr>
        <w:t>Os demônios estão tentando minar o conceito de casamento para evitar que as Nações manter a lei.</w:t>
      </w:r>
    </w:p>
    <w:p>
      <w:pPr>
        <w:pStyle w:val="Normal"/>
        <w:widowControl/>
        <w:jc w:val="left"/>
        <w:rPr>
          <w:szCs w:val="24"/>
          <w:lang w:val="pt-PT"/>
        </w:rPr>
      </w:pPr>
      <w:r>
        <w:rPr>
          <w:szCs w:val="24"/>
          <w:lang w:val="pt-PT"/>
        </w:rPr>
      </w:r>
    </w:p>
    <w:p>
      <w:pPr>
        <w:pStyle w:val="QUOTES"/>
        <w:rPr>
          <w:lang w:val="pt-PT"/>
        </w:rPr>
      </w:pPr>
      <w:r>
        <w:rPr>
          <w:lang w:val="pt-PT"/>
        </w:rPr>
        <w:t>1Timóteo 4:1-3, agora o espírito expressamente diz que em tempos posteriores alguns partirá da fé, dando ouvidos a espíritos enganadores e doutrinas de demônios, 2 através das pretensões de mentirosos cujas consciências são cauterizada, 3 que proíbem o casamento e recomendam a abstinência de alimentos que Deus criou para ser recebido com ações de graças por aqueles que acreditam e saber a verdade. (RSV)</w:t>
      </w:r>
    </w:p>
    <w:p>
      <w:pPr>
        <w:pStyle w:val="Normal"/>
        <w:widowControl/>
        <w:jc w:val="left"/>
        <w:rPr>
          <w:szCs w:val="24"/>
          <w:lang w:val="pt-PT"/>
        </w:rPr>
      </w:pPr>
      <w:r>
        <w:rPr>
          <w:szCs w:val="24"/>
          <w:lang w:val="pt-PT"/>
        </w:rPr>
      </w:r>
    </w:p>
    <w:p>
      <w:pPr>
        <w:pStyle w:val="Normal"/>
        <w:rPr>
          <w:lang w:val="pt-PT"/>
        </w:rPr>
      </w:pPr>
      <w:r>
        <w:rPr>
          <w:lang w:val="pt-PT"/>
        </w:rPr>
        <w:t>Todos nós temos a responsabilidade de se comportar em relação a todas as pessoas como se fossem família.</w:t>
      </w:r>
    </w:p>
    <w:p>
      <w:pPr>
        <w:pStyle w:val="Normal"/>
        <w:widowControl/>
        <w:jc w:val="left"/>
        <w:rPr>
          <w:szCs w:val="24"/>
          <w:lang w:val="pt-PT"/>
        </w:rPr>
      </w:pPr>
      <w:r>
        <w:rPr>
          <w:szCs w:val="24"/>
          <w:lang w:val="pt-PT"/>
        </w:rPr>
      </w:r>
    </w:p>
    <w:p>
      <w:pPr>
        <w:pStyle w:val="QUOTES"/>
        <w:rPr/>
      </w:pPr>
      <w:r>
        <w:rPr>
          <w:lang w:val="en-US"/>
        </w:rPr>
        <w:t xml:space="preserve">1Timothy 5:1-16 Do not rebuke an older man but exhort him as you would a father; treat younger men like brothers, 2 older women like mothers, younger women like sisters, in all purity. 3 Honor widows who are real widows. 4 If a widow has children or grandchildren, let them first learn their religious duty to their own family and make some return to their parents; for this is acceptable in the sight of God. 5 She who is a real widow, and is left all alone, has set her hope on God and continues in supplications and prayers night and day; 6 whereas she who is self-indulgent is dead even while she lives. 7 Command this, so that they may be without reproach. 8 If any one does not provide for his relatives, and especially for his own family, he has disowned the faith and is worse than an unbeliever. 9 Let a widow be enrolled if she is not less than sixty years of age, having been the wife of one husband; 10 and she must be well attested for her good deeds, as one who has brought up children, shown hospitality, washed the feet of the saints, relieved the afflicted, and devoted herself to doing good in every way. 11 But refuse to enrol younger widows; for when they grow wanton against Christ they desire to marry, 12 and so they incur condemnation for having violated their first pledge. 13 Besides that, they learn to be idlers, gadding about from house to house, and not only idlers but gossips and busybodies, saying what they should not. 14 So I would have younger widows marry, bear children, rule their households, and give the enemy no occasion to revile us. 15 For some have already strayed after Satan. 16 If any believing woman has relatives who are widows, let her assist them; let the church not be burdened, so that it may assist those who are real widows. </w:t>
      </w:r>
      <w:r>
        <w:rPr>
          <w:lang w:val="pt-PT"/>
        </w:rPr>
        <w:t>(RSV)</w:t>
      </w:r>
    </w:p>
    <w:p>
      <w:pPr>
        <w:pStyle w:val="Normal"/>
        <w:widowControl/>
        <w:jc w:val="left"/>
        <w:rPr>
          <w:szCs w:val="24"/>
          <w:lang w:val="pt-PT"/>
        </w:rPr>
      </w:pPr>
      <w:r>
        <w:rPr>
          <w:szCs w:val="24"/>
          <w:lang w:val="pt-PT"/>
        </w:rPr>
      </w:r>
    </w:p>
    <w:p>
      <w:pPr>
        <w:pStyle w:val="Normal"/>
        <w:rPr>
          <w:lang w:val="pt-PT"/>
        </w:rPr>
      </w:pPr>
      <w:r>
        <w:rPr>
          <w:lang w:val="pt-PT"/>
        </w:rPr>
        <w:t>O casamento é central para a sociedade. Se aprender a se relacionar nosso cônjuge e ensinar nossos filhos corretamente, tal como estabelecido na Bíblia, como parte da sociedade, nós desenvolveremos primeiro um grupo, em seguida, uma nação e, finalmente, um mundo que irá refletir o ensino de Cristo. Cristianismo vai assumir seu verdadeiro significado, e haverá um só Senhor e uma só fé.</w:t>
      </w:r>
    </w:p>
    <w:p>
      <w:pPr>
        <w:pStyle w:val="Normal"/>
        <w:widowControl/>
        <w:jc w:val="left"/>
        <w:rPr>
          <w:szCs w:val="24"/>
          <w:lang w:val="pt-PT"/>
        </w:rPr>
      </w:pPr>
      <w:r>
        <w:rPr>
          <w:szCs w:val="24"/>
          <w:lang w:val="pt-PT"/>
        </w:rPr>
      </w:r>
    </w:p>
    <w:p>
      <w:pPr>
        <w:pStyle w:val="QUOTES"/>
        <w:rPr>
          <w:lang w:val="en-US"/>
        </w:rPr>
      </w:pPr>
      <w:r>
        <w:rPr>
          <w:lang w:val="pt-PT"/>
        </w:rPr>
        <w:t>Efésios 4:4-6, há um só corpo e um só espírito, como também foram chamados para uma esperança de que pertence a sua chamada, 5 um só Senhor, uma só fé, um só batismo, 6 um Deus e pai de todos nós, que é acima de tudo e por todos e em todos. (RSV)</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r>
    <w:r>
      <w:rPr>
        <w:i/>
        <w:iCs/>
      </w:rPr>
      <w:t>Casam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Casamento</w:t>
    </w:r>
    <w:r>
      <w:rPr>
        <w:i/>
      </w:rPr>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1:52:00Z</dcterms:created>
  <dc:creator>Wade Cox tr 2013</dc:creator>
  <dc:description/>
  <cp:keywords/>
  <dc:language>en-US</dc:language>
  <cp:lastModifiedBy> Denise Sostaric</cp:lastModifiedBy>
  <cp:lastPrinted>2003-03-01T10:05:00Z</cp:lastPrinted>
  <dcterms:modified xsi:type="dcterms:W3CDTF">2013-11-20T02:06:00Z</dcterms:modified>
  <cp:revision>4</cp:revision>
  <dc:subject/>
  <dc:title>Casamento [289]</dc:title>
</cp:coreProperties>
</file>