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99]</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Significação do Footwashing</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8"/>
          <w:szCs w:val="18"/>
        </w:rPr>
        <w:t xml:space="preserve"> </w:t>
      </w:r>
      <w:r>
        <w:rPr>
          <w:sz w:val="18"/>
          <w:szCs w:val="18"/>
        </w:rPr>
        <w:t xml:space="preserve">(Edição 3.0 19950401-19990130-20070120) </w:t>
      </w:r>
    </w:p>
    <w:p>
      <w:pPr>
        <w:pStyle w:val="Normal"/>
        <w:rPr>
          <w:sz w:val="22"/>
          <w:szCs w:val="18"/>
        </w:rPr>
      </w:pPr>
      <w:r>
        <w:rPr>
          <w:sz w:val="22"/>
          <w:szCs w:val="18"/>
        </w:rPr>
      </w:r>
    </w:p>
    <w:p>
      <w:pPr>
        <w:pStyle w:val="Normal"/>
        <w:ind w:left="360" w:right="317" w:hanging="0"/>
        <w:rPr>
          <w:szCs w:val="24"/>
          <w:lang w:val="en-US"/>
        </w:rPr>
      </w:pPr>
      <w:r>
        <w:rPr>
          <w:szCs w:val="24"/>
          <w:lang w:val="en-US"/>
        </w:rPr>
        <w:t>Junto com a Significação de papel do Pão e Vinho (Não. 100) isto se trata da significação dos elementos da Ceia do Deus que constitui o segundo sacramento da Igreja. O footwashing significa a colocação aparte da vida de Messias.</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Igrejas cristãs de Deus</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w:t>
      </w:r>
      <w:r>
        <w:rPr/>
        <w:t xml:space="preserve">Direito autorais. </w:t>
      </w:r>
      <w:r>
        <w:rPr>
          <w:b/>
        </w:rPr>
        <w:t xml:space="preserve"> 1995 Ben Johnston, 1999, 2007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Cs w:val="24"/>
          <w:lang w:val="en-US"/>
        </w:rPr>
      </w:pPr>
      <w:r>
        <w:rPr>
          <w:b/>
          <w:sz w:val="32"/>
          <w:lang w:val="en-US"/>
        </w:rPr>
        <w:t xml:space="preserve"> </w:t>
      </w:r>
    </w:p>
    <w:p>
      <w:pPr>
        <w:pStyle w:val="Normal"/>
        <w:jc w:val="center"/>
        <w:rPr>
          <w:b/>
          <w:b/>
          <w:sz w:val="32"/>
          <w:szCs w:val="32"/>
        </w:rPr>
      </w:pPr>
      <w:r>
        <w:rPr>
          <w:b/>
          <w:sz w:val="32"/>
          <w:szCs w:val="32"/>
        </w:rPr>
        <w:t>Significação do Footwashing</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rPr>
      </w:pPr>
      <w:r>
        <w:rPr>
          <w:b/>
          <w:color w:val="000000"/>
          <w:sz w:val="32"/>
          <w:szCs w:val="32"/>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t xml:space="preserve"> </w:t>
      </w:r>
      <w:r>
        <w:rPr>
          <w:color w:val="000000"/>
        </w:rPr>
        <w:t>É apropriado neste momento de ano pensar profundamente na Páscoa. Este papel cobre aspectos da cerimônia de footwashing. Onde começar? Todos nós observamos o fato de natureza humana que se uma atividade particular tem sucesso que nós dizemos, "maravilhoso" e pensa nenhum mais nisto. Mas se falha que nós começamos se perguntando, "por que?" e, fazendo assim, aprendemos nós.  Paul estava fazendo há pouco isso.</w:t>
      </w:r>
    </w:p>
    <w:p>
      <w:pPr>
        <w:pStyle w:val="TextBody"/>
        <w:rPr>
          <w:color w:val="000000"/>
        </w:rPr>
      </w:pPr>
      <w:r>
        <w:rPr>
          <w:color w:val="000000"/>
        </w:rPr>
      </w:r>
    </w:p>
    <w:p>
      <w:pPr>
        <w:pStyle w:val="TextBody"/>
        <w:rPr>
          <w:color w:val="000000"/>
        </w:rPr>
      </w:pPr>
      <w:r>
        <w:rPr>
          <w:color w:val="000000"/>
        </w:rPr>
        <w:t>O apóstolo o Paul escreveu à Igreja em Corinto e aquela carta é preservada na Bíblia para nossa aprendizagem e correção. O Paul tinha estabelecido a Igreja coríntia mais cedo alguns anos e a carta parece ter sido escrita logo antes Páscoa. A Igreja coríntia estava tendo dificuldades com atitudes que foram relacionadas diretamente às religiões pagãs das quais as pessoas vieram.</w:t>
      </w:r>
    </w:p>
    <w:p>
      <w:pPr>
        <w:pStyle w:val="TextBody"/>
        <w:rPr>
          <w:color w:val="000000"/>
        </w:rPr>
      </w:pPr>
      <w:r>
        <w:rPr>
          <w:color w:val="000000"/>
        </w:rPr>
      </w:r>
    </w:p>
    <w:p>
      <w:pPr>
        <w:pStyle w:val="TextBody"/>
        <w:rPr>
          <w:color w:val="000000"/>
        </w:rPr>
      </w:pPr>
      <w:r>
        <w:rPr>
          <w:color w:val="000000"/>
        </w:rPr>
        <w:t>Nós, como uma igreja jovem, poderíamos ter dificuldades semelhantes. Contemplação em alguns dos assuntos naquela carta nos ajudará a melhorar nossa compreensão e assim fazer a Páscoa próxima mais significante. Egoísmo, orgulho e ambição. o "eu sou" síndrome. somas isto para cima. Isto tinha crescido evidentemente fora de saltos de decoro em Corinto e tinha sido manifesto à Ceia do Deus.</w:t>
      </w:r>
    </w:p>
    <w:p>
      <w:pPr>
        <w:pStyle w:val="TextBody"/>
        <w:rPr>
          <w:color w:val="000000"/>
        </w:rPr>
      </w:pPr>
      <w:r>
        <w:rPr>
          <w:color w:val="000000"/>
        </w:rPr>
      </w:r>
    </w:p>
    <w:p>
      <w:pPr>
        <w:pStyle w:val="TextBody"/>
        <w:rPr>
          <w:color w:val="000000"/>
        </w:rPr>
      </w:pPr>
      <w:r>
        <w:rPr>
          <w:color w:val="000000"/>
        </w:rPr>
        <w:t>Em 1Corinthians 11:17-22 nós lemos algum do que o Paul disse:</w:t>
      </w:r>
    </w:p>
    <w:p>
      <w:pPr>
        <w:pStyle w:val="QUOTES"/>
        <w:rPr/>
      </w:pPr>
      <w:r>
        <w:rPr/>
        <w:t>17 agora nisto que eu declaro até você eu não o elogio, que você não vem junto para o melhor, mas para o pior. 18 para em primeiro lugar, quando você entrar junto na igreja, eu ouço que há divisões entre você; e eu acredito isto em parte. 19 para lá também devem ser heresias entre você, que eles que são aprovados pode ser feito manifesto entre você. 20 quando você entrar junto então em um lugar, este é não comer a ceia do Deus. 21 para comendo todo um taketh antes outro a própria ceia dele: e a pessoa tem fome e outro é bêbedo. 22 isso que? tenha você não casas para comer e beber dentro? ou menospreza você a igreja de Deus e os envergonha isso não tenha? O que direi eu a você? eu o elogiarei nisto? Eu não o elogio.  (KJV usado ao longo de)</w:t>
      </w:r>
    </w:p>
    <w:p>
      <w:pPr>
        <w:pStyle w:val="TextBody"/>
        <w:rPr>
          <w:color w:val="000000"/>
        </w:rPr>
      </w:pPr>
      <w:r>
        <w:rPr>
          <w:color w:val="000000"/>
        </w:rPr>
      </w:r>
    </w:p>
    <w:p>
      <w:pPr>
        <w:pStyle w:val="TextBody"/>
        <w:rPr>
          <w:color w:val="000000"/>
        </w:rPr>
      </w:pPr>
      <w:r>
        <w:rPr>
          <w:color w:val="000000"/>
        </w:rPr>
        <w:t>Se aparece isso vindo junto para a Ceia do Deus, a Igreja coríntia observou isto até certo ponto depois de um festival pagão, enquanto incitando o comentário de Paul relativo a ego - engrandecimento. glutonaria e embriaguez.  A significação espiritual e simbolismo do pão e vinho estavam sendo completamente omitidos.</w:t>
      </w:r>
    </w:p>
    <w:p>
      <w:pPr>
        <w:pStyle w:val="TextBody"/>
        <w:rPr>
          <w:color w:val="000000"/>
        </w:rPr>
      </w:pPr>
      <w:r>
        <w:rPr>
          <w:color w:val="000000"/>
        </w:rPr>
      </w:r>
    </w:p>
    <w:p>
      <w:pPr>
        <w:pStyle w:val="TextBody"/>
        <w:rPr>
          <w:color w:val="000000"/>
        </w:rPr>
      </w:pPr>
      <w:r>
        <w:rPr>
          <w:color w:val="000000"/>
        </w:rPr>
        <w:t xml:space="preserve">  </w:t>
      </w:r>
      <w:r>
        <w:rPr>
          <w:color w:val="000000"/>
        </w:rPr>
        <w:t>Com a sabedoria de compreensão tardia pode ser visto que o problema da Igreja originou de de não entender a significação da cerimônia de footwashing que o Jesus ensinou que os discípulos dele fizessem antes de comer o pão e vinho. John 13:1-17 nos dão um quadro claro daquele evento.</w:t>
      </w:r>
    </w:p>
    <w:p>
      <w:pPr>
        <w:pStyle w:val="TextBody"/>
        <w:rPr>
          <w:color w:val="000000"/>
        </w:rPr>
      </w:pPr>
      <w:r>
        <w:rPr>
          <w:color w:val="000000"/>
        </w:rPr>
      </w:r>
    </w:p>
    <w:p>
      <w:pPr>
        <w:pStyle w:val="QUOTES"/>
        <w:rPr/>
      </w:pPr>
      <w:r>
        <w:rPr/>
        <w:t>Agora antes do banquete do passover, quando o Jesus soube que a hora dele foi que ele deveria partir fora deste mundo até o Pai, tendo amado o próprio dele que estava no mundo, ele os amou até o fim. 2 e ceia que são terminadas, o diabo para tendo posto agora no coração de Judas Iscariot, o filho de Simon, o trair; 3 Jesus que sabe que o Pai tinha dado todas as coisas nas mãos dele, e que ele foi vindo de Deus, e foi para Deus; 4 ele riseth de ceia e colocou os artigos de vestuário dele de lado; e levou uma toalha e se cingiu. 5 depois disso ele poureth molham em um bason e começaram a lavar os pés dos discípulos e os esfregar com a toalha com o que ele era cingido. 6 então cometh ele para Simon Peter: e Peter saith até ele, Deus, dost tu lave meus pés? 7 Jesus respondeu e disse até ele, O que eu faço tu knowest não agora; mas tu shalt sabem daqui por diante. 8 Peter saith até ele, Tu shalt nunca lavam meus pés. O Jesus lhe respondeu, Se eu não o lavo, tu hast nenhuma parte comigo. 9 Simon Peter saith até ele, Deus, não meus pés só, mas também minhas mãos e minha cabeça. 10 Jesus saith para ele, Ele isso é lavado needeth não economizam para lavar os pés dele, mas estão limpo todo bocado: e você está limpo, mas não tudo. 11 porque ele soube que deveria o trair; então dito ele, Você não está todo limpo. 12 assim depois que ele tinha lavado os pés delas, e tinha levado os artigos de vestuário dele e estava abaixo novamente fixo, ele disse até eles, Saiba você o que eu fiz a você? 13 você me chama o Mestre e Deus: e você diz bem; para assim eu sou.14 se eu então, seu Deus e Domina, lavou seus pés; você também deveria lavar um ao outro é pés. 15 porque eu lhe dei um exemplo que você deveria fazer como eu fiz a você. 16 verdadeiramente, verdadeiramente, eu digo até você, O criado não é maior que o senhor dele; nem ele isso é enviado maior que ele isso o enviou. 17 se você sabe estas coisas, feliz é você se você os faz.</w:t>
      </w:r>
    </w:p>
    <w:p>
      <w:pPr>
        <w:pStyle w:val="TextBody"/>
        <w:rPr>
          <w:color w:val="000000"/>
        </w:rPr>
      </w:pPr>
      <w:r>
        <w:rPr>
          <w:color w:val="000000"/>
        </w:rPr>
      </w:r>
    </w:p>
    <w:p>
      <w:pPr>
        <w:pStyle w:val="TextBody"/>
        <w:rPr/>
      </w:pPr>
      <w:r>
        <w:rPr>
          <w:color w:val="000000"/>
        </w:rPr>
        <w:t>Footwashing para nós é uma coisa pessoal e a cerimônia de ter nossos pés lavadas é um evento incomum. Mas no mundo antigo fazia parte de cumprimentar e hospitalidade a morar lugares e foi praticado a todos os níveis de sociedade. Pessoas usaram sandálias ou nada nos pés deles e como uma conseqüência os pés delas ficaram barrentos e encardidos.</w:t>
      </w:r>
    </w:p>
    <w:p>
      <w:pPr>
        <w:pStyle w:val="TextBody"/>
        <w:rPr>
          <w:color w:val="000000"/>
        </w:rPr>
      </w:pPr>
      <w:r>
        <w:rPr>
          <w:color w:val="000000"/>
        </w:rPr>
      </w:r>
    </w:p>
    <w:p>
      <w:pPr>
        <w:pStyle w:val="TextBody"/>
        <w:rPr>
          <w:color w:val="000000"/>
        </w:rPr>
      </w:pPr>
      <w:r>
        <w:rPr>
          <w:color w:val="000000"/>
        </w:rPr>
        <w:t xml:space="preserve">  </w:t>
      </w:r>
      <w:r>
        <w:rPr>
          <w:color w:val="000000"/>
        </w:rPr>
        <w:t>Em casas ricas havia criado de baixo grau que executou esta tarefa. É diretamente comparável a esfregar nossos sapatos no capacho ou removendo nossos sapatos e os deixando fora, como alguns europeus neste país faça.</w:t>
      </w:r>
    </w:p>
    <w:p>
      <w:pPr>
        <w:pStyle w:val="TextBody"/>
        <w:rPr>
          <w:color w:val="000000"/>
        </w:rPr>
      </w:pPr>
      <w:r>
        <w:rPr>
          <w:color w:val="000000"/>
        </w:rPr>
      </w:r>
    </w:p>
    <w:p>
      <w:pPr>
        <w:pStyle w:val="TextBody"/>
        <w:rPr/>
      </w:pPr>
      <w:r>
        <w:rPr>
          <w:color w:val="000000"/>
        </w:rPr>
        <w:t>Quando o Jesus levou uma toalha e começou a lavar os pés dos discípulos isto estava totalmente fora das expectativas delas. Aqui era a lavagem de mestre delas os pés delas. Jesus escolheu fazer isto como um exemplo do tipo de atitude nós deveríamos ter. É um ato de humildade.</w:t>
      </w:r>
    </w:p>
    <w:p>
      <w:pPr>
        <w:pStyle w:val="TextBody"/>
        <w:rPr>
          <w:color w:val="000000"/>
        </w:rPr>
      </w:pPr>
      <w:r>
        <w:rPr>
          <w:color w:val="000000"/>
        </w:rPr>
        <w:t xml:space="preserve">  </w:t>
      </w:r>
    </w:p>
    <w:p>
      <w:pPr>
        <w:pStyle w:val="TextBody"/>
        <w:rPr>
          <w:color w:val="000000"/>
        </w:rPr>
      </w:pPr>
      <w:r>
        <w:rPr>
          <w:color w:val="000000"/>
        </w:rPr>
        <w:t>Os discípulos passaram muito tempo que contempla que entraria que trabalho no Reino como comprovado em Mark 10:35-45.</w:t>
      </w:r>
    </w:p>
    <w:p>
      <w:pPr>
        <w:pStyle w:val="TextBody"/>
        <w:rPr>
          <w:color w:val="000000"/>
        </w:rPr>
      </w:pPr>
      <w:r>
        <w:rPr>
          <w:color w:val="000000"/>
        </w:rPr>
      </w:r>
    </w:p>
    <w:p>
      <w:pPr>
        <w:pStyle w:val="QUOTES"/>
        <w:rPr/>
      </w:pPr>
      <w:r>
        <w:rPr/>
        <w:t>E James e John, os filhos de Zebedee, até ele, enquanto dizendo, Domine, nós vamos que tu shouldest fazem para nós tudo que que nós desejaremos. 36 e ele disseram até eles, O que vai você que eu deveria fazer para você? 37 eles disseram até ele, Grant até nós que nós podemos sentar, um em mão direita de thy, e o outro em mão esquerda de thy, em glória de thy. 38 mas Jesus disseram até eles, Você não sabe o que você pergunta: possa você bebida da xícara da que eu bebo? e seja batizado com o batismo com o que eu sou batizado? 39 e eles disseram até ele, Nós podemos. E o Jesus disse até eles, Você realmente beberá da xícara da que eu bebo; e com o batismo que eu sou batizado withal deva você seja batizado: 40 mas sentar em minha mão direita e em minha mão esquerda não é meu para dar; mas será dado a eles para quem está preparado. 41 e quando os dez ouvirem isto, eles começaram a ser desagradados muito com o James e John.</w:t>
      </w:r>
    </w:p>
    <w:p>
      <w:pPr>
        <w:pStyle w:val="QUOTES"/>
        <w:rPr/>
      </w:pPr>
      <w:r>
        <w:rPr/>
      </w:r>
    </w:p>
    <w:p>
      <w:pPr>
        <w:pStyle w:val="QUOTES"/>
        <w:rPr/>
      </w:pPr>
      <w:r>
        <w:rPr/>
        <w:t>42 mas Jesus os chamaram a ele e saith até eles, Você sabe que eles são considerados que para reger em cima do Gentiles exercite domínio em cima deles; e o grande deles exercitam autoridade neles. 43 mas assim deve isto não esteja entre você: mas whosoever serão grandes entre você, será seu ministro: 44 e whosoever de você serão o chiefest, será o criado de tudo. 45 para até mesmo o Filho de homem chegaram a não ser auxiliados até, mas auxiliar e dar para a vida dele um resgate para muitos.</w:t>
      </w:r>
    </w:p>
    <w:p>
      <w:pPr>
        <w:pStyle w:val="TextBody"/>
        <w:rPr>
          <w:color w:val="000000"/>
        </w:rPr>
      </w:pPr>
      <w:r>
        <w:rPr>
          <w:color w:val="000000"/>
        </w:rPr>
      </w:r>
    </w:p>
    <w:p>
      <w:pPr>
        <w:pStyle w:val="TextBody"/>
        <w:rPr>
          <w:color w:val="000000"/>
        </w:rPr>
      </w:pPr>
      <w:r>
        <w:rPr>
          <w:color w:val="000000"/>
        </w:rPr>
        <w:t>Pensamentos do Reino com ambição egoísta estavam dominando as mentes dos discípulos. Outro exemplo é registrado em Luke 22:24-27.</w:t>
      </w:r>
    </w:p>
    <w:p>
      <w:pPr>
        <w:pStyle w:val="QUOTES"/>
        <w:rPr/>
      </w:pPr>
      <w:r>
        <w:rPr/>
        <w:t>E também havia uma discussão entre eles, o qual deles deveria ser considerado o maior. 25 e ele disseram até eles, Os reis do Gentiles exercitam domínio em cima deles; e eles que autoridade de exercício neles é chamada os benfeitores. 26 mas você não serão assim: mas ele isso é maior entre você, o deixe ser como o mais jovem; e ele isso é principal, como ele que doth servem. 27 para se é maior, ele que sitteth a carne ou ele aquele serveth? ele não é que sitteth a carne? mas eu estou entre você como ele aquele serveth.</w:t>
      </w:r>
    </w:p>
    <w:p>
      <w:pPr>
        <w:pStyle w:val="TextBody"/>
        <w:rPr>
          <w:color w:val="000000"/>
        </w:rPr>
      </w:pPr>
      <w:r>
        <w:rPr>
          <w:color w:val="000000"/>
        </w:rPr>
      </w:r>
    </w:p>
    <w:p>
      <w:pPr>
        <w:pStyle w:val="TextBody"/>
        <w:rPr>
          <w:color w:val="000000"/>
        </w:rPr>
      </w:pPr>
      <w:r>
        <w:rPr>
          <w:color w:val="000000"/>
        </w:rPr>
        <w:t>Na cultura delas, foram menosprezadas serviço e humildade. como os atributos de escravos bons.  Humildade era fraqueza. A posição de um homem em sociedade era uma reflexão do controle dele e influencia outros por cima. Para Jesus, o mestre delas, executar o trabalho humilde de footwashing invertido o sistema de valor delas completamente.  Da ação de Jesus nós percebemos aquela humildade e serviço é uma exigência para salvação.</w:t>
      </w:r>
    </w:p>
    <w:p>
      <w:pPr>
        <w:pStyle w:val="TextBody"/>
        <w:rPr>
          <w:color w:val="000000"/>
        </w:rPr>
      </w:pPr>
      <w:r>
        <w:rPr>
          <w:color w:val="000000"/>
        </w:rPr>
      </w:r>
    </w:p>
    <w:p>
      <w:pPr>
        <w:pStyle w:val="QUOTES"/>
        <w:rPr/>
      </w:pPr>
      <w:r>
        <w:rPr/>
        <w:t>Philippians 2:3-4 não deixados nada sejam feitos por discussão ou vanglória; mas em baixeza de mente deixe melhor que eles cada estima outro. 4 olhar não todo homem nas próprias coisas dele, mas todo homem também nas coisas de outros.</w:t>
      </w:r>
    </w:p>
    <w:p>
      <w:pPr>
        <w:pStyle w:val="QUOTES"/>
        <w:rPr/>
      </w:pPr>
      <w:r>
        <w:rPr/>
      </w:r>
    </w:p>
    <w:p>
      <w:pPr>
        <w:pStyle w:val="QUOTES"/>
        <w:rPr/>
      </w:pPr>
      <w:r>
        <w:rPr/>
        <w:t>1John 3:16 percebem por este meio nós o amor de Deus, porque ele colocou a vida dele para nós: e nós deveríamos colocar nossas vidas para os irmãos.</w:t>
      </w:r>
    </w:p>
    <w:p>
      <w:pPr>
        <w:pStyle w:val="TextBody"/>
        <w:rPr>
          <w:color w:val="000000"/>
        </w:rPr>
      </w:pPr>
      <w:r>
        <w:rPr>
          <w:color w:val="000000"/>
        </w:rPr>
        <w:t xml:space="preserve">  </w:t>
      </w:r>
    </w:p>
    <w:p>
      <w:pPr>
        <w:pStyle w:val="TextBody"/>
        <w:rPr>
          <w:color w:val="000000"/>
        </w:rPr>
      </w:pPr>
      <w:r>
        <w:rPr>
          <w:color w:val="000000"/>
        </w:rPr>
        <w:t>Assim nós vemos que não só é serviço e humildade, mas também uma vontade para renunciar nossas vidas para nossos irmãos como fez o Cristo, e o que as ações dele estavam pressagiando na conversação registrou em John 13:6-7.</w:t>
      </w:r>
    </w:p>
    <w:p>
      <w:pPr>
        <w:pStyle w:val="QUOTES"/>
        <w:rPr/>
      </w:pPr>
      <w:r>
        <w:rPr/>
        <w:t>Então cometh ele para Simon Peter: e Peter saith até ele, Deus, dost tu lave meus pés? 7 Jesus respondeu e disse até ele, O que eu faço tu knowest não agora; mas tu shalt sabem daqui por diante.</w:t>
      </w:r>
    </w:p>
    <w:p>
      <w:pPr>
        <w:pStyle w:val="TextBody"/>
        <w:rPr>
          <w:color w:val="000000"/>
        </w:rPr>
      </w:pPr>
      <w:r>
        <w:rPr>
          <w:color w:val="000000"/>
        </w:rPr>
      </w:r>
    </w:p>
    <w:p>
      <w:pPr>
        <w:pStyle w:val="TextBody"/>
        <w:rPr>
          <w:color w:val="000000"/>
        </w:rPr>
      </w:pPr>
      <w:r>
        <w:rPr>
          <w:color w:val="000000"/>
        </w:rPr>
        <w:t>O que o Cristo estava fazendo está agora muito claro a nós, mas não para os apóstolos naquele momento. Contemple o simbolismo como nós lemos a passagem de John 12:1-8.</w:t>
      </w:r>
    </w:p>
    <w:p>
      <w:pPr>
        <w:pStyle w:val="QUOTES"/>
        <w:rPr/>
      </w:pPr>
      <w:r>
        <w:rPr/>
        <w:t>Então o Jesus seis dias antes de o passover viessem a Bethany onde Lazarus era que tinha estado morto, quem ele elevou do morto. 2 lá eles lhe fizeram uma ceia; e o Martha serviu: mas Lazarus era um deles que isso sentou à mesa com ele. 3 levaram a Mary então uma libra de ungüento de spikenard, muito caro, e ungiram os pés de Jesus e esfregou os pés dele com o cabelo dela: e a casa estava cheia com o odor do ungüento. 4 então saith um dos discípulos dele, Judas Iscariot, o filho de Simon que deveria o trair, 5 Por que não era este ungüento vendido para trezentos centavos, e determinado ao pobre? 6 isto que ele disse, não que ele gostou do pobre; mas porque ele era um ladrão, e teve a bolsa e nu o que foi posto nisso. 7 Jesus então dito, a Deixe só: contra o dia de meu hath de enterro ela manteve isto. 8 para o pobre sempre você tem com você; menos mim não tem sempre você.</w:t>
      </w:r>
    </w:p>
    <w:p>
      <w:pPr>
        <w:pStyle w:val="TextBody"/>
        <w:rPr>
          <w:color w:val="000000"/>
        </w:rPr>
      </w:pPr>
      <w:r>
        <w:rPr>
          <w:color w:val="000000"/>
        </w:rPr>
      </w:r>
    </w:p>
    <w:p>
      <w:pPr>
        <w:pStyle w:val="TextBody"/>
        <w:rPr>
          <w:color w:val="000000"/>
        </w:rPr>
      </w:pPr>
      <w:r>
        <w:rPr>
          <w:color w:val="000000"/>
        </w:rPr>
        <w:t>Mary unge os pés de Jesus com óleo caro que foi usado para preparar o morto para enterro. Judas Iscariot se queixa do desperdício (o custo do ser de óleo salários de um ano), simbólico de nosso ser comprado e da observância anual do ritual do pão e vinho. Do que nós lemos, seria razoável dizer que os apóstolos não quiseram enfrentar a profecia que o mestre amado delas era logo morrer.</w:t>
      </w:r>
    </w:p>
    <w:p>
      <w:pPr>
        <w:pStyle w:val="TextBody"/>
        <w:rPr>
          <w:color w:val="000000"/>
        </w:rPr>
      </w:pPr>
      <w:r>
        <w:rPr>
          <w:color w:val="000000"/>
        </w:rPr>
      </w:r>
    </w:p>
    <w:p>
      <w:pPr>
        <w:pStyle w:val="TextBody"/>
        <w:rPr>
          <w:color w:val="000000"/>
        </w:rPr>
      </w:pPr>
      <w:r>
        <w:rPr>
          <w:color w:val="000000"/>
        </w:rPr>
        <w:t>Se lembre das passagens a John 13:4,12.  São registradas as ações e conversação.</w:t>
      </w:r>
    </w:p>
    <w:p>
      <w:pPr>
        <w:pStyle w:val="QUOTES"/>
        <w:rPr/>
      </w:pPr>
      <w:r>
        <w:rPr/>
        <w:t xml:space="preserve"> </w:t>
      </w:r>
      <w:r>
        <w:rPr/>
        <w:t>John 13:4 ele riseth de ceia e colocou os artigos de vestuário dele de lado; e levou uma toalha e se cingiu.</w:t>
      </w:r>
    </w:p>
    <w:p>
      <w:pPr>
        <w:pStyle w:val="TextBody"/>
        <w:rPr>
          <w:color w:val="000000"/>
        </w:rPr>
      </w:pPr>
      <w:r>
        <w:rPr>
          <w:color w:val="000000"/>
        </w:rPr>
      </w:r>
    </w:p>
    <w:p>
      <w:pPr>
        <w:pStyle w:val="TextBody"/>
        <w:rPr>
          <w:color w:val="000000"/>
        </w:rPr>
      </w:pPr>
      <w:r>
        <w:rPr>
          <w:color w:val="000000"/>
        </w:rPr>
        <w:t>John foi inspirado usar o palavra tithenai grego, o termo por se deitar aparte registrando este evento.  Em capítulos 10, 11, 15, 17 e 18 esta palavra é usada na declaração de Cristo gravador de colocar a vida dele para a ovelha.</w:t>
      </w:r>
    </w:p>
    <w:p>
      <w:pPr>
        <w:pStyle w:val="QUOTES"/>
        <w:rPr/>
      </w:pPr>
      <w:r>
        <w:rPr/>
        <w:t>John 13:12 assim depois que ele tinha lavado os pés delas, e tinha levado os artigos de vestuário dele e estava abaixo novamente fixo, ele disse até eles, Saiba você o que eu fiz a você?</w:t>
      </w:r>
    </w:p>
    <w:p>
      <w:pPr>
        <w:pStyle w:val="TextBody"/>
        <w:rPr>
          <w:color w:val="000000"/>
        </w:rPr>
      </w:pPr>
      <w:r>
        <w:rPr>
          <w:color w:val="000000"/>
        </w:rPr>
      </w:r>
    </w:p>
    <w:p>
      <w:pPr>
        <w:pStyle w:val="TextBody"/>
        <w:rPr>
          <w:color w:val="000000"/>
        </w:rPr>
      </w:pPr>
      <w:r>
        <w:rPr>
          <w:color w:val="000000"/>
        </w:rPr>
        <w:t>John usou o lambenei de verbo grego (levar para cima) para descrever o Cristo está re-vestindo.</w:t>
      </w:r>
    </w:p>
    <w:p>
      <w:pPr>
        <w:pStyle w:val="TextBody"/>
        <w:rPr>
          <w:color w:val="000000"/>
        </w:rPr>
      </w:pPr>
      <w:r>
        <w:rPr>
          <w:color w:val="000000"/>
        </w:rPr>
      </w:r>
    </w:p>
    <w:p>
      <w:pPr>
        <w:pStyle w:val="TextBody"/>
        <w:rPr>
          <w:color w:val="000000"/>
        </w:rPr>
      </w:pPr>
      <w:r>
        <w:rPr>
          <w:color w:val="000000"/>
        </w:rPr>
        <w:t>Em capítulos 10, 17 e 18 lambenei é usado para descrever a autoridade de Cristo para levar a vida dele novamente. Cristo estava prefigurando o ego dele - sacrifício e ressurreição.</w:t>
      </w:r>
    </w:p>
    <w:p>
      <w:pPr>
        <w:pStyle w:val="TextBody"/>
        <w:rPr>
          <w:color w:val="000000"/>
        </w:rPr>
      </w:pPr>
      <w:r>
        <w:rPr>
          <w:color w:val="000000"/>
        </w:rPr>
      </w:r>
    </w:p>
    <w:p>
      <w:pPr>
        <w:pStyle w:val="TextBody"/>
        <w:rPr>
          <w:color w:val="000000"/>
        </w:rPr>
      </w:pPr>
      <w:r>
        <w:rPr>
          <w:color w:val="000000"/>
        </w:rPr>
        <w:t>Em versos 6-10, é registrada a conversação de Jesus com Peter.</w:t>
      </w:r>
    </w:p>
    <w:p>
      <w:pPr>
        <w:pStyle w:val="TextBody"/>
        <w:rPr>
          <w:color w:val="000000"/>
        </w:rPr>
      </w:pPr>
      <w:r>
        <w:rPr>
          <w:color w:val="000000"/>
        </w:rPr>
      </w:r>
    </w:p>
    <w:p>
      <w:pPr>
        <w:pStyle w:val="TextBody"/>
        <w:rPr>
          <w:color w:val="000000"/>
        </w:rPr>
      </w:pPr>
      <w:r>
        <w:rPr>
          <w:color w:val="000000"/>
        </w:rPr>
        <w:t>O Peter está indignado ao mestre dele querendo lavar os pés dele e diz, "Você nunca lavará meus pés." Não parecia certo a Peter que o mestre dele deveria lavar os pés dele.</w:t>
      </w:r>
    </w:p>
    <w:p>
      <w:pPr>
        <w:pStyle w:val="TextBody"/>
        <w:rPr>
          <w:color w:val="000000"/>
        </w:rPr>
      </w:pPr>
      <w:r>
        <w:rPr>
          <w:color w:val="000000"/>
        </w:rPr>
        <w:t xml:space="preserve">  </w:t>
      </w:r>
    </w:p>
    <w:p>
      <w:pPr>
        <w:pStyle w:val="TextBody"/>
        <w:rPr>
          <w:color w:val="000000"/>
        </w:rPr>
      </w:pPr>
      <w:r>
        <w:rPr>
          <w:color w:val="000000"/>
        </w:rPr>
        <w:t>Jesus respondeu, "Se eu não o lavar, você não tem nenhuma parte comigo."</w:t>
      </w:r>
    </w:p>
    <w:p>
      <w:pPr>
        <w:pStyle w:val="TextBody"/>
        <w:rPr>
          <w:color w:val="000000"/>
        </w:rPr>
      </w:pPr>
      <w:r>
        <w:rPr>
          <w:color w:val="000000"/>
        </w:rPr>
      </w:r>
    </w:p>
    <w:p>
      <w:pPr>
        <w:pStyle w:val="TextBody"/>
        <w:rPr>
          <w:color w:val="000000"/>
        </w:rPr>
      </w:pPr>
      <w:r>
        <w:rPr>
          <w:color w:val="000000"/>
        </w:rPr>
        <w:t>Participando do simbolismo do footwashing, nós renovamos nosso participando da ressurreição de Cristo, ministério e herança.</w:t>
      </w:r>
    </w:p>
    <w:p>
      <w:pPr>
        <w:pStyle w:val="TextBody"/>
        <w:rPr>
          <w:color w:val="000000"/>
        </w:rPr>
      </w:pPr>
      <w:r>
        <w:rPr>
          <w:color w:val="000000"/>
        </w:rPr>
        <w:t xml:space="preserve">  </w:t>
      </w:r>
    </w:p>
    <w:p>
      <w:pPr>
        <w:pStyle w:val="TextBody"/>
        <w:rPr>
          <w:color w:val="000000"/>
        </w:rPr>
      </w:pPr>
      <w:r>
        <w:rPr>
          <w:color w:val="000000"/>
        </w:rPr>
        <w:t>A resposta de Peter: "Não Domine meus pés só mas também minhas mãos e cabeça."</w:t>
      </w:r>
    </w:p>
    <w:p>
      <w:pPr>
        <w:pStyle w:val="TextBody"/>
        <w:rPr>
          <w:color w:val="000000"/>
        </w:rPr>
      </w:pPr>
      <w:r>
        <w:rPr>
          <w:color w:val="000000"/>
        </w:rPr>
      </w:r>
    </w:p>
    <w:p>
      <w:pPr>
        <w:pStyle w:val="TextBody"/>
        <w:rPr>
          <w:color w:val="000000"/>
        </w:rPr>
      </w:pPr>
      <w:r>
        <w:rPr>
          <w:color w:val="000000"/>
        </w:rPr>
        <w:t>A resposta de Jesus: "Ele que só é tomado banho necessidades para lavar os pés dele, mas é completamente limpe e você está limpo, mas não todos vocês." Para Jesus soube que o Judas o trairia.</w:t>
      </w:r>
    </w:p>
    <w:p>
      <w:pPr>
        <w:pStyle w:val="TextBody"/>
        <w:rPr>
          <w:color w:val="000000"/>
        </w:rPr>
      </w:pPr>
      <w:r>
        <w:rPr>
          <w:color w:val="000000"/>
        </w:rPr>
      </w:r>
    </w:p>
    <w:p>
      <w:pPr>
        <w:pStyle w:val="TextBody"/>
        <w:rPr>
          <w:color w:val="000000"/>
        </w:rPr>
      </w:pPr>
      <w:r>
        <w:rPr>
          <w:color w:val="000000"/>
        </w:rPr>
        <w:t>Cristo estava dizendo que depois que sendo lavado nas águas de batismo nossos pecados antes de arrependimento foi perdoado, e nós não precisamos de batismo que nós pecamos toda vez. Mas peca nós fazemos e nossa necessidade porque limpeza regular é simbolizada em nossos pés sujos. sujo em nossas viagens em nossa intenção de entrar no modo de Deus mas vaguear no lodo. Nós caímos curtos até mesmo se nós vamos adiante, e precisa de perdão.</w:t>
      </w:r>
    </w:p>
    <w:p>
      <w:pPr>
        <w:pStyle w:val="TextBody"/>
        <w:rPr>
          <w:color w:val="000000"/>
        </w:rPr>
      </w:pPr>
      <w:r>
        <w:rPr>
          <w:color w:val="000000"/>
        </w:rPr>
      </w:r>
    </w:p>
    <w:p>
      <w:pPr>
        <w:pStyle w:val="TextBody"/>
        <w:rPr>
          <w:color w:val="000000"/>
        </w:rPr>
      </w:pPr>
      <w:r>
        <w:rPr>
          <w:color w:val="000000"/>
        </w:rPr>
        <w:t>Parte levando na cerimônia de footwashing cada ano renova e rededicates nós para nossa conversão e a limpeza nós recebemos de batismo.</w:t>
      </w:r>
    </w:p>
    <w:p>
      <w:pPr>
        <w:pStyle w:val="TextBody"/>
        <w:rPr>
          <w:color w:val="000000"/>
        </w:rPr>
      </w:pPr>
      <w:r>
        <w:rPr>
          <w:color w:val="000000"/>
        </w:rPr>
      </w:r>
    </w:p>
    <w:p>
      <w:pPr>
        <w:pStyle w:val="TextBody"/>
        <w:rPr>
          <w:color w:val="000000"/>
        </w:rPr>
      </w:pPr>
      <w:r>
        <w:rPr>
          <w:color w:val="000000"/>
        </w:rPr>
        <w:t>Em conclusão, nós podemos ver aquela lavagem os pés de um ao outro nos prepara para o pão e vinho. Nos faz lembrar da atitude correta (um arrependimento que afunda ano por ano), humilde e arrependida que nós precisamos ter quando nós viermos antes de Deus; não como os coríntios. Pense em quem nós somos, onde nós vimos de e onde nós vamos. A clemência de Deus e ama para nós preparará levar os símbolos de pão e vinho para uma atitude merecedora.</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Significação do Footwash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Significação do Footwashing                                                                                                    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6:12:00Z</dcterms:created>
  <dc:creator>tr 2010 by Eric</dc:creator>
  <dc:description/>
  <cp:keywords/>
  <dc:language>en-US</dc:language>
  <cp:lastModifiedBy>Denise</cp:lastModifiedBy>
  <cp:lastPrinted>2003-03-01T10:05:00Z</cp:lastPrinted>
  <dcterms:modified xsi:type="dcterms:W3CDTF">2010-10-02T06:12:00Z</dcterms:modified>
  <cp:revision>2</cp:revision>
  <dc:subject>Significance of Footwashing (No. 99)</dc:subject>
  <dc:title>Significação do Footwashing [099]</dc:title>
</cp:coreProperties>
</file>