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color w:val="000000"/>
          <w:sz w:val="32"/>
          <w:szCs w:val="32"/>
        </w:rPr>
      </w:pPr>
      <w:r>
        <w:rPr>
          <w:rFonts w:cs="Carleton" w:ascii="Carleton" w:hAnsi="Carleton"/>
          <w:b/>
          <w:color w:val="000000"/>
          <w:sz w:val="32"/>
          <w:szCs w:val="32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[010]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12"/>
        </w:rPr>
      </w:pPr>
      <w:r>
        <w:rPr>
          <w:rFonts w:eastAsia="Arial" w:cs="Arial" w:ascii="Arial" w:hAnsi="Arial"/>
          <w:color w:val="000000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color w:val="000000"/>
          <w:sz w:val="70"/>
        </w:rPr>
      </w:pPr>
      <w:r>
        <w:rPr>
          <w:rFonts w:cs="Arial" w:ascii="Arial" w:hAnsi="Arial"/>
          <w:b/>
          <w:color w:val="000000"/>
          <w:sz w:val="70"/>
        </w:rPr>
      </w:r>
    </w:p>
    <w:p>
      <w:pPr>
        <w:pStyle w:val="Normal"/>
        <w:spacing w:before="240" w:after="60"/>
        <w:rPr>
          <w:b/>
          <w:b/>
          <w:color w:val="000000"/>
          <w:sz w:val="70"/>
        </w:rPr>
      </w:pPr>
      <w:r>
        <w:rPr>
          <w:b/>
          <w:color w:val="000000"/>
          <w:sz w:val="70"/>
        </w:rPr>
      </w:r>
    </w:p>
    <w:p>
      <w:pPr>
        <w:pStyle w:val="TITLE"/>
        <w:ind w:left="-90" w:right="-133" w:hanging="0"/>
        <w:rPr>
          <w:color w:val="000000"/>
          <w:sz w:val="72"/>
          <w:szCs w:val="72"/>
        </w:rPr>
      </w:pPr>
      <w:r>
        <w:rPr>
          <w:rStyle w:val="Hps"/>
          <w:color w:val="000000"/>
          <w:lang w:val="pt-PT"/>
        </w:rPr>
        <w:t>Dando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2"/>
          <w:szCs w:val="72"/>
        </w:rPr>
      </w:pPr>
      <w:r>
        <w:rPr>
          <w:rFonts w:cs="Arial" w:ascii="Arial" w:hAnsi="Arial"/>
          <w:color w:val="000000"/>
          <w:sz w:val="12"/>
          <w:szCs w:val="72"/>
        </w:rPr>
      </w:r>
    </w:p>
    <w:p>
      <w:pPr>
        <w:pStyle w:val="NormalWeb"/>
        <w:jc w:val="center"/>
        <w:rPr>
          <w:sz w:val="18"/>
          <w:szCs w:val="18"/>
        </w:rPr>
      </w:pPr>
      <w:r>
        <w:rPr>
          <w:sz w:val="18"/>
          <w:szCs w:val="18"/>
        </w:rPr>
        <w:t>(Edição 1.0 20000902-20000902)</w:t>
      </w:r>
    </w:p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rStyle w:val="Hps"/>
          <w:color w:val="000000"/>
          <w:lang w:val="pt-PT"/>
        </w:rPr>
        <w:t>Aprender a</w:t>
      </w:r>
      <w:r>
        <w:rPr>
          <w:rStyle w:val="Shorttext"/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</w:t>
      </w:r>
      <w:r>
        <w:rPr>
          <w:rStyle w:val="Shorttext"/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a base</w:t>
      </w:r>
      <w:r>
        <w:rPr>
          <w:rStyle w:val="Shorttext"/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amor de</w:t>
      </w:r>
      <w:r>
        <w:rPr>
          <w:rStyle w:val="Shorttext"/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.</w:t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right="317" w:hanging="0"/>
        <w:rPr>
          <w:color w:val="000000"/>
          <w:sz w:val="70"/>
          <w:lang w:val="en-US"/>
        </w:rPr>
      </w:pPr>
      <w:r>
        <w:rPr>
          <w:color w:val="000000"/>
          <w:sz w:val="7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Heading2"/>
        <w:ind w:right="47" w:hanging="0"/>
        <w:rPr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20"/>
        </w:rPr>
        <w:t>E-mail: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Style w:val="InternetLink"/>
          <w:color w:val="000000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Direito autorais </w:t>
      </w:r>
      <w:r>
        <w:rPr>
          <w:rFonts w:eastAsia="Symbol" w:cs="Symbol" w:ascii="Symbol" w:hAnsi="Symbol"/>
          <w:b/>
          <w:color w:val="000000"/>
          <w:position w:val="-2"/>
        </w:rPr>
        <w:t></w:t>
      </w:r>
      <w:r>
        <w:rPr>
          <w:b/>
          <w:color w:val="000000"/>
          <w:position w:val="-2"/>
        </w:rPr>
        <w:t xml:space="preserve"> </w:t>
      </w:r>
      <w:r>
        <w:rPr>
          <w:b/>
          <w:color w:val="000000"/>
        </w:rPr>
        <w:t>2000 Wade Cox and Erica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color w:val="000000"/>
          <w:sz w:val="20"/>
        </w:rPr>
        <w:t>(Tr. 2012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Style w:val="InternetLink"/>
          <w:color w:val="000000"/>
        </w:rPr>
        <w:t>http://www.logon.org</w:t>
      </w:r>
      <w:r>
        <w:rPr>
          <w:rFonts w:cs="Arial" w:ascii="Arial" w:hAnsi="Arial"/>
          <w:color w:val="000000"/>
          <w:sz w:val="20"/>
        </w:rPr>
        <w:t xml:space="preserve"> e </w:t>
      </w:r>
      <w:r>
        <w:rPr>
          <w:rStyle w:val="InternetLink"/>
          <w:color w:val="000000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  <w:t xml:space="preserve"> </w:t>
      </w:r>
      <w:r>
        <w:rPr>
          <w:rStyle w:val="Hps"/>
          <w:b/>
          <w:color w:val="000000"/>
          <w:sz w:val="32"/>
          <w:szCs w:val="32"/>
          <w:lang w:val="pt-PT"/>
        </w:rPr>
        <w:t>Dando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A fim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 mostrar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 o exempl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nun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ou de 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nó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mos olhar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e exempl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rificar i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a nos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po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u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ns aos outr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sa atitu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cessida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odo a reflect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 Deu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rStyle w:val="Hps"/>
          <w:b/>
          <w:b/>
          <w:color w:val="000000"/>
          <w:lang w:val="pt-PT"/>
        </w:rPr>
      </w:pPr>
      <w:r>
        <w:rPr>
          <w:rStyle w:val="Hps"/>
          <w:b/>
          <w:color w:val="000000"/>
          <w:lang w:val="pt-PT"/>
        </w:rPr>
        <w:t>Os</w:t>
      </w:r>
      <w:r>
        <w:rPr>
          <w:rStyle w:val="Shorttext"/>
          <w:b/>
          <w:color w:val="000000"/>
          <w:lang w:val="pt-PT"/>
        </w:rPr>
        <w:t xml:space="preserve"> </w:t>
      </w:r>
      <w:r>
        <w:rPr>
          <w:rStyle w:val="Hps"/>
          <w:b/>
          <w:color w:val="000000"/>
          <w:lang w:val="pt-PT"/>
        </w:rPr>
        <w:t>dons de Deus</w:t>
      </w:r>
    </w:p>
    <w:p>
      <w:pPr>
        <w:pStyle w:val="TextBody"/>
        <w:rPr>
          <w:rStyle w:val="Hps"/>
          <w:b/>
          <w:b/>
          <w:color w:val="000000"/>
          <w:lang w:val="pt-PT"/>
        </w:rPr>
      </w:pPr>
      <w:r>
        <w:rPr/>
      </w:r>
    </w:p>
    <w:p>
      <w:pPr>
        <w:pStyle w:val="TextBody"/>
        <w:rPr/>
      </w:pPr>
      <w:r>
        <w:rPr>
          <w:rStyle w:val="Hps"/>
          <w:color w:val="000000"/>
          <w:lang w:val="pt-PT"/>
        </w:rPr>
        <w:t>Há ta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to na Bíb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a do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s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demo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obrir c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ritur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entanto</w:t>
      </w:r>
      <w:r>
        <w:rPr>
          <w:color w:val="000000"/>
          <w:lang w:val="pt-PT"/>
        </w:rPr>
        <w:t xml:space="preserve">, devemos entender </w:t>
      </w:r>
      <w:r>
        <w:rPr>
          <w:rStyle w:val="Hps"/>
          <w:color w:val="000000"/>
          <w:lang w:val="pt-PT"/>
        </w:rPr>
        <w:t>que não pod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ver como crist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ar na v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terna</w:t>
      </w:r>
      <w:r>
        <w:rPr>
          <w:color w:val="000000"/>
          <w:lang w:val="pt-PT"/>
        </w:rPr>
        <w:t xml:space="preserve">, até que </w:t>
      </w:r>
      <w:r>
        <w:rPr>
          <w:rStyle w:val="Hps"/>
          <w:color w:val="000000"/>
          <w:lang w:val="pt-PT"/>
        </w:rPr>
        <w:t>internaliz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se conceito</w:t>
      </w:r>
      <w:r>
        <w:rPr>
          <w:color w:val="000000"/>
          <w:lang w:val="pt-PT"/>
        </w:rPr>
        <w:t xml:space="preserve"> </w:t>
      </w:r>
      <w:r>
        <w:rPr>
          <w:rStyle w:val="Hpsatn"/>
          <w:color w:val="000000"/>
          <w:lang w:val="pt-PT"/>
        </w:rPr>
        <w:t>e colocá-</w:t>
      </w:r>
      <w:r>
        <w:rPr>
          <w:color w:val="000000"/>
          <w:lang w:val="pt-PT"/>
        </w:rPr>
        <w:t xml:space="preserve">dando </w:t>
      </w:r>
      <w:r>
        <w:rPr>
          <w:rStyle w:val="Hps"/>
          <w:color w:val="000000"/>
          <w:lang w:val="pt-PT"/>
        </w:rPr>
        <w:t>em cada aspec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sas vid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 não podemos mant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rimeiro grande mand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le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a decorrentes</w:t>
      </w:r>
      <w:r>
        <w:rPr>
          <w:color w:val="000000"/>
          <w:lang w:val="pt-PT"/>
        </w:rPr>
        <w:t xml:space="preserve">, a menos que </w:t>
      </w:r>
      <w:r>
        <w:rPr>
          <w:rStyle w:val="Hps"/>
          <w:color w:val="000000"/>
          <w:lang w:val="pt-PT"/>
        </w:rPr>
        <w:t>dar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amor</w:t>
      </w:r>
      <w:r>
        <w:rPr>
          <w:color w:val="000000"/>
          <w:lang w:val="pt-PT"/>
        </w:rPr>
        <w:t xml:space="preserve">, culto e </w:t>
      </w:r>
      <w:r>
        <w:rPr>
          <w:rStyle w:val="Hps"/>
          <w:color w:val="000000"/>
          <w:lang w:val="pt-PT"/>
        </w:rPr>
        <w:t>obediên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ig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podemos obede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gundo grande mandamento</w:t>
      </w:r>
      <w:r>
        <w:rPr>
          <w:color w:val="000000"/>
          <w:lang w:val="pt-PT"/>
        </w:rPr>
        <w:t xml:space="preserve">, a menos que </w:t>
      </w:r>
      <w:r>
        <w:rPr>
          <w:rStyle w:val="Hps"/>
          <w:color w:val="000000"/>
          <w:lang w:val="pt-PT"/>
        </w:rPr>
        <w:t>nós d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próxi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am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igido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e mandamento</w:t>
      </w:r>
      <w:r>
        <w:rPr>
          <w:color w:val="000000"/>
          <w:lang w:val="pt-PT"/>
        </w:rPr>
        <w:t xml:space="preserve">, também </w:t>
      </w:r>
      <w:r>
        <w:rPr>
          <w:rStyle w:val="Hps"/>
          <w:color w:val="000000"/>
          <w:lang w:val="pt-PT"/>
        </w:rPr>
        <w:t>com as le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 acompanha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o 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dando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>O maior presente do Messias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sde o início Deus nos deu tudo. Ele deu a vida (Gn 1:26-27). Ele também garantiu-nos uma morada que nos fornecer todas as nossas necessidades físicas. Ele nos deu um modo de vida que iria garantir nosso bem-estar contínuo, tanto espiritual quanto fisicamente. Fomos obrigados a viver de acordo com as leis estabelecidas para nós e foram advertidos sobre os resultados da falta de viver dessa maneira (Deut. 28) (cf. também o papel As Bênçãos e as Maldições (No. 75)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salário do pecado, que é a transgressão da Lei, é a morte. Tendo falhado em viver segundo essas leis, Deus nos deu o maior presente de todos. Ele nos deu Jesus Cristo para que nossos pecados pudessem ser perdoados, e expiação poderia ser feita por nós para que nosso relacionamento com Deus poderia ser restaurado.</w:t>
      </w:r>
    </w:p>
    <w:p>
      <w:pPr>
        <w:pStyle w:val="QUOTES"/>
        <w:rPr/>
      </w:pPr>
      <w:r>
        <w:rPr/>
        <w:t>João 3:16 Porque Deus amou o mundo que deu o seu Filho unigênito, para que todo aquele que nele crê não pereça, mas tenha a vida eterna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sabia que seria um fracasso e fez provisão para isso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Isaías 42:1-8 Eis o meu servo, a quem sustenho, o meu escolhido, em quem a minha alma se deleita; pus meu espírito sobre ele, ele trará justiça às nações. 2 Ele não vai chorar ou levantar a sua voz, ou torná-lo ouvido na rua; 3 a cana trilhada não quebrará, e um pavio queimando ele não apagará, ele vai trazer fielmente a justiça. 4 Ele não falhará ou será desencorajado até que ele estabeleceu na terra a justiça, e as ilhas aguardarão a sua lei. 5 Assim diz Deus, o SENHOR, que criou os céus e os estendeu, que estendeu a terra eo que vem dele, que dá a respiração ao povo que nela está eo espírito aos que andam nela: 6 "Eu sou o Senhor, te chamei em justiça, tomei-te pela mão e manteve-o, eu lhe dei como uma aliança do povo, luz das nações, 7 para abrir os olhos que são cegos, para tirar o . prisioneiros do calabouço, da prisão aqueles que jazem nas trevas 8 Eu sou o Senhor, que é o meu nome, a minha glória que eu dou a nenhum outro, nem o meu louvor às imagens de escultura (RSV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omo tudo que Deus faz é um aspecto de dar, assim também é tudo o que Cristo faz. Durante sua vida ele deu saúde à vista, doente ou ouvir aos necessitados, a libertação de possessão demoníaca e também a vida aos mortos. Através de sua morte, Cristo nos deu a capacidade de ter a vida eterna, mas para isso temos de viver como Cristo viveu - em obediência a Deus. Devemos também viver na fé e acreditar.</w:t>
      </w:r>
    </w:p>
    <w:p>
      <w:pPr>
        <w:pStyle w:val="QUOTES"/>
        <w:rPr>
          <w:lang w:val="pt-PT"/>
        </w:rPr>
      </w:pPr>
      <w:r>
        <w:rPr>
          <w:lang w:val="pt-PT"/>
        </w:rPr>
        <w:t>João 6:30-40 Então, disse-lhe: "Então, o sinal que você faz, para que possamos ver e acreditar em você Que trabalho você executa 31 Nossos pais comeram o maná no deserto;? Como está escrito, 'Ele lhes deu o pão do céu para comer' "32 Jesus disse-lhes então:" Em verdade, em verdade vos digo, não foi Moisés que vos deu o pão do céu;. meu Pai vos dá o verdadeiro pão do céu 33. Porque o pão de Deus é aquele que desce do céu e dá vida ao mundo. " 34 Disseram-lhe: "Senhor, dai-nos sempre desse pão." 35 Jesus disse-lhes: "Eu sou o pão da vida, ele que vem a mim não terá fome, e quem crê em mim nunca mais terá sede 36 Mas eu disse a você que me viu e ainda não acredito.. 37 Todo aquele que o Pai me dá virá a mim, e aquele que vem a mim não o lançarei fora 38 Porque eu desci do céu não para fazer a minha vontade, mas a vontade daquele que me enviou; 39. e esta é a vontade daquele que me enviou, que eu não perca nenhum daqueles que ele me deu, mas que o ressuscite no último dia 40. Porque esta é a vontade de meu Pai: que todo aquele que vê o Filho e crê nele tenha a vida eterna, e eu o ressuscitarei no último dia"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James 1:17-18 nos diz que toda boa dádiva vem de Deus.</w:t>
      </w:r>
    </w:p>
    <w:p>
      <w:pPr>
        <w:pStyle w:val="QUOTES"/>
        <w:rPr>
          <w:lang w:val="pt-PT"/>
        </w:rPr>
      </w:pPr>
      <w:r>
        <w:rPr>
          <w:lang w:val="pt-PT"/>
        </w:rPr>
        <w:t>James 1:17-18 Toda boa dádiva e todo dom perfeito vem do alto, descendo do Pai das luzes em quem não pode existir variação ou sombra de mudança. 18 Segundo a sua própria vontade, ele nos gerou pela palavra da verdade que deve ser uma espécie de primícias das suas criaturas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Tiago 1:5-7 nos diz que precisamos perguntar.</w:t>
      </w:r>
    </w:p>
    <w:p>
      <w:pPr>
        <w:pStyle w:val="QUOTES"/>
        <w:rPr>
          <w:lang w:val="pt-PT"/>
        </w:rPr>
      </w:pPr>
      <w:r>
        <w:rPr>
          <w:lang w:val="pt-PT"/>
        </w:rPr>
        <w:t>Tiago 1:5-7 Se algum de vós tem falta de sabedoria, peça-a Deus, que a todos dá liberalmente e sem censurar, e será dado a ele. 6 Mas peça-a na fé, sem duvidar, pois aquele que duvida é semelhante à onda do mar, que é sublevada e agitada pelo vento. 7 Para que a pessoa não deve supor que um homem de coração dobre, inconstante em todos os seus caminhos, receberá do Senhor alguma coisa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recisamos estar conscientes que, embora nos é dado todas as coisas que precisamos pedir a Deus com humildade e fervor, tendo em mente que não deve estar se perguntando por todas essas coisas apenas para nós mesmos, mas também para os outros, que suas necessidades podem ser satisfeitas , a sua saúde restaurada, seus problemas resolvidos e suas vidas espirituais reforçad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ós recebemos o Espírito Santo no batismo e da aceitação da Aliança com Deus. Em troca da aceitação no Corpo de Jesus Cristo, fazemos o convênio de manter as leis de Deus e devemos dar aos outros o que nos foi dado. Dar é uma expressão de amor. Assim, para amar a Deus é dar a Deus o que Ele nos pede. (Veja A Lei de Deus (No. L1) e os papéis da lei (Nos 252-256).) Amar ao próximo como a nós mesmos é dar o que somos capazes, a fim de que suas vidas podem ser melhorados, não danificado de alguma maneira pela nossa quebra das leis de Deus Nós não roubá-los; não espalhar falso testemunho contra eles, nós não fazer nada cobiçarás deles (ver os artigos da lei (Nos 257-263)).</w:t>
      </w:r>
    </w:p>
    <w:p>
      <w:pPr>
        <w:pStyle w:val="QUOTES"/>
        <w:rPr>
          <w:lang w:val="pt-PT"/>
        </w:rPr>
      </w:pPr>
      <w:r>
        <w:rPr>
          <w:lang w:val="pt-PT"/>
        </w:rPr>
        <w:t>1Coríntios 12:4-11 Ora, há diversidade de dons, mas o mesmo Espírito; 5 e há diversidade de ministérios, mas o Senhor mesmo, 6 e há diversidade de operações, mas é o mesmo Deus que opera tudo em cada um. 7 Para cada um é dada a manifestação do Espírito para o bem comum. 8 A um é dada pelo Espírito uma palavra de sabedoria, ea outro a emissão de conhecimento de acordo com o mesmo Espírito, de 9 a outra fé, pelo mesmo Espírito, a outro o dom de cura por um só Espírito, 10 para outro trabalho do de milagres, a outro a profecia, a outro a capacidade de distinguir entre os espíritos, a outro a variedade de línguas, a outro a interpretação das línguas. 11 Todos estes são inspirados por um eo mesmo Espírito, que distribui a cada um como quer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aulo nos lembra da necessidade do amor ao utilizar os nossos dons. Sem amor somos como nada.</w:t>
      </w:r>
    </w:p>
    <w:p>
      <w:pPr>
        <w:pStyle w:val="QUOTES"/>
        <w:rPr>
          <w:lang w:val="pt-PT"/>
        </w:rPr>
      </w:pPr>
      <w:r>
        <w:rPr>
          <w:lang w:val="pt-PT"/>
        </w:rPr>
        <w:t>1Coríntios 13:1-12 Se eu falasse as línguas dos homens e dos anjos, se não tiver amor, sou como bronze que ruidoso ou um címbalo que tine. 2 E se eu tiver o dom da profecia, e conhecesse todos os mistérios e toda a ciência, e se eu tivesse toda a fé, de modo a remover montanhas, se não tiver amor, nada sou. 3 Se eu doar tudo o que tenho, e se eu entregasse o meu corpo para ser queimado, se não tiver amor, nada disso me aproveitaria. 4 O amor é paciente e bondoso, o amor não é invejoso ou arrogante, 5, não é arrogante ou rude. O amor não insistir na sua própria maneira, não é irritável ou ressentimento, 6 não se alegra com a injustiça, mas rejubila com a verdade. 7 O amor desculpa tudo, crê tudo, espera tudo, suporta todas as coisas. 8 O amor jamais acaba; como por profecias, desaparecerão; como para as línguas, cessarão; como para o conhecimento, ele vai passar. 9 Pois o nosso conhecimento é imperfeito e nossa profecia é imperfeita; 10, mas quando o perfeito vier, o imperfeito desaparecerá. 11 Quando eu era criança, eu falava como criança, pensava como criança, raciocinava como uma criança, quando cheguei a ser homem, desisti de coisas de menino. 12 Porque agora vemos por espelho em enigma, mas então veremos face a face. Agora, conheço em parte; então eu entendo perfeitamente, assim como eu foram totalmente esclarecidas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provê nossas necessidades físicas, bem como nossas necessidades espirituais.</w:t>
      </w:r>
    </w:p>
    <w:p>
      <w:pPr>
        <w:pStyle w:val="QUOTES"/>
        <w:rPr/>
      </w:pPr>
      <w:r>
        <w:rPr>
          <w:lang w:val="pt-PT"/>
        </w:rPr>
        <w:t>Mateus 6:25-33 "Por isso vos digo, não vos inquieteis quanto à vossa vida, pelo que haveis de comer ou pelo que haveis de beber, nem quanto ao vosso corpo, pelo que haveis de vestir. A vida não é mais do que o alimento, eo corpo mais do que roupa 26 Olhai para as aves do céu: que nem semeiam, nem segam, nem ajuntam em celeiros, e contudo, vosso Pai celestial as alimenta Você não é de mais valor do que 27 E qual de vós, por estar ansioso, pode? acrescentar um só côvado à sua extensão de vida 28 E por que estais ansiosos quanto ao vestuário Olhai para os lírios do campo, como eles crescem;? eles não trabalham nem fiam; 29 contudo vos digo que nem Salomão, em toda a sua glória, se vestiu como um deles. 30 Mas, se Deus veste assim a erva do campo, que hoje existe e amanhã é lançada no forno, ele não vestirá muito mais a vós, homens de pouca fé? 31 Portanto não vos inquieteis, dizendo: Que comeremos?' ou 'Que vamos beber?' ou 'Que vamos vestir?' 32 Porque os gentios procuram todas estas coisas, e vosso Pai celeste sabe que necessitais de todas elas 33 Mas, buscai primeiro o seu reino ea sua justiça, e todas estas coisas vos serão bem (RSV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pós o dilúvio, Deus prometeu que, enquanto a Terra continua a ser, sempre teremos as estações, as colheitas e, consequentemente, um ambiente em que nós pudéssemos viver.</w:t>
      </w:r>
    </w:p>
    <w:p>
      <w:pPr>
        <w:pStyle w:val="QUOTES"/>
        <w:rPr>
          <w:lang w:val="pt-PT"/>
        </w:rPr>
      </w:pPr>
      <w:r>
        <w:rPr>
          <w:lang w:val="pt-PT"/>
        </w:rPr>
        <w:t>Gênesis 8:20-22 E edificou Noé um altar ao Senhor, e tomou de todo animal limpo e de toda ave limpa, e ofereceu holocaustos sobre o altar. 21 E quando o Senhor cheirou o odor agradável, o SENHOR disse em seu coração: "Eu nunca mais a amaldiçoar a terra por causa do homem, para a imaginação do coração do homem é má desde a sua juventude, nem tornarei mais a destruir todos os seres vivos como eu fiz 22. Enquanto a terra durar, sementeira e sega frio e calor, verão e inverno, dia e noite, não cessarão."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o entanto, precisamos olhar para o que a humanidade está fazendo a esse ambiente. Temos a responsabilidade de assegurar que cuidar dele como instruído pela Lei de Deus. Por exemplo, não temos dado a terra os seus sábados durante centenas de anos e estamos colhendo a pena por isso. Nós destruímos a atmosfera com nossos luxos materiais, nós destruir os mares, comendo as mesmas criaturas cujo principal objectivo é limpar o fundo do mar, muitas vezes, rejeitando as carnes Deus providenciou para nós (veja o artigo As Leis da Alimentação (No. 15)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ós matamos animais e pássaros indiscriminadamente por prazer ou riqueza, em vez de para fins de controle ou de comida. Temos falhado em cuidar de nosso meio ambiente como devemos e temos falhado em viver segundo a forma em que devemos e, portanto, nossa saúde e nosso bem-estar estão seriamente prejudicad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que Deus nos promete, em troca de obediência?</w:t>
      </w:r>
    </w:p>
    <w:p>
      <w:pPr>
        <w:pStyle w:val="QUOTES"/>
        <w:rPr>
          <w:lang w:val="pt-PT"/>
        </w:rPr>
      </w:pPr>
      <w:r>
        <w:rPr>
          <w:lang w:val="pt-PT"/>
        </w:rPr>
        <w:t>Levítico 26:1-13 "Você farás para ti nenhum ídolo e erguer nenhuma imagem esculpida, ou pilar, e você não deve criar uma pedra figurou na vossa terra, para inclinar-se diante deles, porque eu sou o SENHOR vosso Deus 2. Você deve manter os meus sábados e reverência meu santuário. Eu sou o Senhor 3 "Se você andar nos meus estatutos, e observar os meus mandamentos e os cumprirdes, 4, então eu lhe darei as vossas chuvas a seu tempo, ea terra dará o seu aumento , e as árvores do campo darão os seus frutos. 5 E a debulha deve durar até o momento da vindima, ea vindima se durar o tempo destinado a sementeira; e comereis o vosso pão a fartar, e habitareis na sua terra de forma segura. 6 E eu darei paz na terra, e você se deitará, e não haverá quem vos espante; e tirarei as feras da terra, ea espada não deve passar pela tua terra. 7 E você deve perseguir os seus inimigos, e eles cairão diante de vós pela espada. 8 Cinco de vós perseguirão a cem, e cem de vós perseguirão a dez mil, e os vossos inimigos cairão diante de vós pela espada. 9 E eu vou ter respeito por você e te fazer crescer e multiplicar-lo, e irá confirmar a minha aliança convosco. 10 E comereis antiga loja longo tempo guardada, e você deve limpar o velho para abrir caminho para o novo. 11 E eu farei minha morada no meio de vós, ea minha alma não vos abominará. 12 E eu andarei no meio de vós, e serei o vosso Deus, e vós sereis o meu povo. 13 Eu sou o SENHOR vosso Deus, que vos tirei da terra do Egito, para que você não deve ter seus escravos, e eu ter quebrado as barras do seu jugo e vos fiz andar eretos. (RSV)</w:t>
      </w:r>
    </w:p>
    <w:p>
      <w:pPr>
        <w:pStyle w:val="QUOTES"/>
        <w:rPr>
          <w:lang w:val="pt-PT"/>
        </w:rPr>
      </w:pPr>
      <w:r>
        <w:rPr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Como ainda não temos dado a Deus a honra devida a Ele e não viviam em harmonia com Ele, o outro eo ambiente, e não seguiu as instruções que nos permitiram manter a saúde física e espiritual do indivíduo e a Terra, vamos ver progressivamente a sua destruição pela guerra, doença, fome e poluição. Se comprou uma peça de equipamento caro gostaríamos de ler e seguir as instruções. Gostaríamos de cuidar dele e repará-lo se ele quebrou. Nós somos orgulhosos demais para seguir as instruções que nos permitiram manter um ambiente que nos foi dada em perfeita ordem. Poderíamos ter vivido em paz e prosperidad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>A responsabilidade dos eleitos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ejamos como podemos dar agora. Dando podemos mudar a maneira como as coisas são. Ao dar a volta para Deus o seu dízimo e ofertas, retornando às leis instigou e se arrependendo de nossa desobediência, o mundo pode ser girado ao redo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Temos tido muitos exemplos da forma como as pessoas deram em tempos bíblicos. Nós vamos olhar para alguns dele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instruiu Moisés a construir o Tabernáculo.</w:t>
      </w:r>
    </w:p>
    <w:p>
      <w:pPr>
        <w:pStyle w:val="QUOTES"/>
        <w:rPr>
          <w:lang w:val="pt-PT"/>
        </w:rPr>
      </w:pPr>
      <w:r>
        <w:rPr>
          <w:lang w:val="pt-PT"/>
        </w:rPr>
        <w:t>Êxodo 35:20-23 Então toda a congregação do povo de Israel saiu da presença de Moisés. 21 E veio todo homem cujo coração o moveu, e todo aquele cujo espírito o moveu, e trouxeram a oferta alçada do Senhor para ser utilizado para a tenda da congregação, e para todo o seu serviço, e para as vestes sagradas. 22 Então eles vieram, tanto homens como mulheres, todos os que estavam dispostos de coração trouxeram broches e brincos e anéis de sinete e braceletes, todos os tipos de objectos de ouro, cada um dedicar uma oferenda de ouro ao Senhor. 23 E todo o homem com quem foi encontrado o material azul ou púrpura ou escarlate, ou linho fino ou de cabras ou carneiros cabelo bronzeado 'skins ou borrachos, trouxe-os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bserve que todos os que deram eram de um coração disposto. Eles queriam dar para a glória de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restauração do Templo sob Esdras também foi concluída dessa forma.</w:t>
      </w:r>
    </w:p>
    <w:p>
      <w:pPr>
        <w:pStyle w:val="QUOTES"/>
        <w:rPr>
          <w:lang w:val="pt-PT"/>
        </w:rPr>
      </w:pPr>
      <w:r>
        <w:rPr>
          <w:lang w:val="pt-PT"/>
        </w:rPr>
        <w:t>Esdras 2:68-69 Alguns dos chefes de família, quando chegaram à casa do SENHOR, que está em Jerusalém, fizeram ofertas voluntárias para a casa de Deus, para erigir-lo em seu site; 69 de acordo com sua capacidade deram para o tesouro da obra 61 mil dracmas de ouro, cinco mil minas de prata, e vestuário de cem sacerdotes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les deram o máximo que puderam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 ofertas feitas para o Templo:</w:t>
      </w:r>
    </w:p>
    <w:p>
      <w:pPr>
        <w:pStyle w:val="QUOTES"/>
        <w:rPr>
          <w:lang w:val="pt-PT"/>
        </w:rPr>
      </w:pPr>
      <w:r>
        <w:rPr>
          <w:lang w:val="pt-PT"/>
        </w:rPr>
        <w:t>Lucas 21:1-4 Ele olhou e viu os ricos colocando suas ofertas no cofre; 2 e viu uma viúva pobre colocar duas moedas de cobre. 3 E ele disse: "Em verdade vos digo, esta pobre viúva deu mais do que todos eles; 4 para todos eles contribuíram para fora de sua abundância, mas esta, da sua pobreza, deitou todo o sustento que tinha."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sa mulher deu tudo o que tinha e Cristo, obviamente, pensei muito dela por sua atitude e fé. Cada um é julgado segundo as suas obras dentro de sua capacidad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Quando a igreja de Jerusalém começou batido os irmãos juntos para que todos na necessidade poderia ser ajudado.</w:t>
      </w:r>
    </w:p>
    <w:p>
      <w:pPr>
        <w:pStyle w:val="QUOTES"/>
        <w:rPr>
          <w:lang w:val="pt-PT"/>
        </w:rPr>
      </w:pPr>
      <w:r>
        <w:rPr>
          <w:lang w:val="pt-PT"/>
        </w:rPr>
        <w:t>Atos 2:44-47 e todos os que criam estavam unidos e tinham tudo em comum; 45 e vendiam suas propriedades e bens e os distribuiu a todos, como com as necessidades. 46 E no dia a dia, ir ao templo juntos e partindo o pão em suas casas, eles comeram alimentos com coração alegre e generoso, 47 louvando a Deus e caindo na graça de todo o povo. E o Senhor acrescentava ao seu dia a dia, os que iam sendo salvos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qui, Paulo e seus companheiros foram obviamente apreciado.</w:t>
      </w:r>
    </w:p>
    <w:p>
      <w:pPr>
        <w:pStyle w:val="QUOTES"/>
        <w:rPr>
          <w:lang w:val="pt-PT"/>
        </w:rPr>
      </w:pPr>
      <w:r>
        <w:rPr>
          <w:lang w:val="pt-PT"/>
        </w:rPr>
        <w:t>Atos 28:7-10 Agora na vizinhança daquele lugar havia terras pertencentes ao homem principal da ilha, chamado Públio, que nos recebeu e nos entreteve hospitaleiramente por três dias. 8 E aconteceu que o pai de Públio estava doente com febre e disenteria, e Paul visitou e orou, e colocando as mãos sobre ele curou. 9 E quando isso tivesse ocorrido, o resto das pessoas na ilha que tinha doenças também vieram e foram curados. 10 Eles apresentaram muitos presentes para nós, e quando partimos, puseram a bordo tudo o que for necessário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ão temos a atitude certa para si ou que temos o respeito de pessoas assim dando precedência aos de menor necessidade? Respeito das pessoas é pecado. (Veja a respeito do papel de Pessoas (No. 221).)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James 2:1-26 Meus irmãos, não mostram nenhuma parcialidade que você mantenha a fé de nosso Senhor Jesus Cristo, o Senhor da glória. 2 Porque, se um homem com anéis de ouro e roupas finas vem em sua montagem, e um homem pobre com roupas shabby também vem em, 3 e você preste atenção a quem veste a roupa fina e dizer: "Sente-se aqui, por favor ", enquanto você diz ao pobre:" Fique aí ", ou" Sente-se aos meus pés ", 4 não você fez distinções entre vós, e tornar-se juízes de maus pensamentos? 5 Ouvi, meus amados irmãos. Não escolheu Deus os que são pobres no mundo para serem ricos na fé e herdeiros do reino que ele prometeu aos que o amam? 6 Mas você desonrou o pobre homem. Não é o rico que oprimem você, não é mesmo os que arrastá-lo em tribunal? 7 Não são eles que blasfemam esse nome honrado que foi invocado sobre vós? 8 Se você realmente cumprir a lei real segundo a escritura: "Amarás o teu próximo como a si mesmo:" você faz bem. 9 Mas se fazeis acepção de pessoas, cometeis pecado, sendo por isso condenados pela lei como transgressores. 10 Porque qualquer que guardar toda a lei, mas não em um só ponto tornou-se culpado de tudo isso. 11 Porque aquele que disse: "Não cometerás adultério", disse também: "Não matar". Se você não comete adultério, mas não matar, você se tornar um transgressor da lei. 12 Então, falar e, assim, agir como aqueles que estão a ser julgados sob a lei da liberdade. 13 Porque o juízo é sem misericórdia para aquele que não usou de misericórdia; triunfos ainda misericórdia sobre o julgamento. 14 De que aproveitará, irmãos meus, se alguém disser que tem fé mas não funciona? Sua fé pode salvá-lo? 15 Se um irmão ou irmã está mal vestida e na falta de mantimento cotidiano, 16 e algum de vós lhes disser: "Ide em paz, ser aquecido e cheio", sem lhes dar as coisas necessárias para o corpo, o que faz lucro? 17 Então, a fé por si só, se não tiver obras, é morta. 18 Mas alguém dirá: "Você tem fé e eu tenho obras". Mostre-me a tua fé sem as tuas obras, e eu pelas minhas obras te mostrarei a minha fé. 19 Você crê que Deus é um só, você faz bem. Até mesmo os demônios crêem - e tremem. 20 Você quer ser mostrado, você homem superficial, que a fé sem obras é estéril? 21 não foi o nosso pai Abraão justificado pelas obras, quando ofereceu seu filho Isaac sobre o altar? 22 Você vê que a fé era ativa, juntamente com suas obras, e fé foi completado por obras, 23 e se cumpriu a escritura que diz: "Abraão creu em Deus, e isso lhe foi imputado como justiça", e ele foi chamado o amigo de Deus. 24 Você vê que o homem é justificado pelas obras e não somente pela fé. 25 E da mesma forma não foi também Raabe, a meretriz, justificada pelas obras, quando recolheu os emissários e os despediu por outro caminho? 26 Porque, assim como o corpo sem o espírito está morto, assim também a fé sem obras é morta. (RSV)</w:t>
        <w:br/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Deus adverte aqueles que são ricos tomar cuidado para que eles não colocam suas riquezas diante de Deus e aqueles em necessidade. Eles não podem dar como eles são capazes e, por vezes, pode ser má vontade.</w:t>
      </w:r>
    </w:p>
    <w:p>
      <w:pPr>
        <w:pStyle w:val="QUOTES"/>
        <w:rPr>
          <w:lang w:val="pt-PT"/>
        </w:rPr>
      </w:pPr>
      <w:r>
        <w:rPr>
          <w:lang w:val="pt-PT"/>
        </w:rPr>
        <w:t>Tiago 5:1-6 Venha agora, você chorar, ricos e uivar para as desgraças que estão em cima de você. 2 As vossas riquezas estão apodrecidas, e as vossas vestes estão roídas pela traça. 3 O vosso ouro ea prata estão enferrujados ea sua ferrugem dará provas contra você e vai comer a sua carne como fogo. Você colocou um tesouro para os últimos dias. 4 Eis que os salários dos trabalhadores que mowed seus campos, o que você guardou de volta por meio de fraude, clama; e os clamores dos que ceifaram entraram nos ouvidos do Senhor dos Exércitos. 5 Vocês viveram sobre a terra no luxo e no prazer; cevastes os vossos corações no dia da matança. 6 Você já condenados, você matou o homem justo, ele não resistiu. (RSV)</w:t>
      </w:r>
    </w:p>
    <w:p>
      <w:pPr>
        <w:pStyle w:val="QUOTES"/>
        <w:rPr>
          <w:lang w:val="pt-PT"/>
        </w:rPr>
      </w:pPr>
      <w:r>
        <w:rPr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Paulo deu instruções para os ricos.</w:t>
      </w:r>
    </w:p>
    <w:p>
      <w:pPr>
        <w:pStyle w:val="QUOTES"/>
        <w:rPr>
          <w:lang w:val="pt-PT"/>
        </w:rPr>
      </w:pPr>
      <w:r>
        <w:rPr>
          <w:lang w:val="pt-PT"/>
        </w:rPr>
        <w:t>1Timóteo 6:17-19 Quanto aos ricos deste mundo, cobrar-lhes que não sejam orgulhosos, nem para definir as suas esperanças nas riquezas incertas, mas em Deus, que abundantemente nos dá tudo para desfrutar. 18 Eles estão a fazer o bem, sejam ricos de boas obras, liberal e generoso, 19 lançando assim até para si mesmos um bom fundamento para o futuro, para que eles possam tomar posse da vida que é a verdadeira vida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omos advertidos de que o tempo está se esgotando. Nós precisamos assegurar que estamos bem com Deus. A atitude correta é importante porque se damos com a atitude errada, talvez não tão bem incômodo. Um presente dado de má vontade não é dom.</w:t>
      </w:r>
    </w:p>
    <w:p>
      <w:pPr>
        <w:pStyle w:val="QUOTES"/>
        <w:rPr>
          <w:lang w:val="pt-PT"/>
        </w:rPr>
      </w:pPr>
      <w:r>
        <w:rPr>
          <w:lang w:val="pt-PT"/>
        </w:rPr>
        <w:t>1Pedro 4:7-11 O fim de todas as coisas está próximo;, portanto, manter sã e sóbria para suas orações. 8 Acima de tudo mantenha seu amor infalível para o outro, porque o amor cobre uma multidão de pecados. 9 hospitalidade Practice ungrudgingly um ao outro. 10 Como cada um recebeu um dom, empregá-lo para um outro, como bons administradores da multiforme graça de Deus: 11 quem fala, como quem profere oráculos de Deus, quem presta o serviço, como aquele que torna pela força fornecimentos que Deus; a fim de que em tudo Deus seja glorificado por Jesus Cristo. A Ele pertence a glória eo poder pelos séculos dos séculos. Amen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e não podemos dar livremente com amor, na abundância dos dons de Deus, nós falhamos. Cristo deu sua vida por nós. Nós podemos dar nem menos. A maioria de nós nunca poderá ser solicitado a dar muito, mas o que podemos dar devemos dar sem reservas.</w:t>
        <w:br/>
        <w:br/>
        <w:t>Em 1João 3:16-24, lemos:</w:t>
      </w:r>
    </w:p>
    <w:p>
      <w:pPr>
        <w:pStyle w:val="QUOTES"/>
        <w:rPr>
          <w:lang w:val="pt-PT"/>
        </w:rPr>
      </w:pPr>
      <w:r>
        <w:rPr>
          <w:lang w:val="pt-PT"/>
        </w:rPr>
        <w:t>1João 3:16-24 Nisto conhecemos o amor, que ele deu a sua vida por nós, e nós devemos dar a vida pelos nossos irmãos. 17 Mas, se alguém tiver bens deste mundo e vir o seu irmão sofrer necessidade, mas fecha o seu coração contra ele, como o amor de Deus permanecer nele? 18 Filhinhos, não amemos de palavra nem de boca, mas com obras e em verdade. 19 Por isso, deve saber que somos da verdade, e tranquilizar os nossos corações diante dele 20 quando os nossos corações nos condena, porque Deus é maior que o nosso coração, e ele sabe tudo. 21 Amados, se o nosso coração não nos condena, temos confiança diante de Deus; 22 e recebemos dele tudo o que pedimos, porque guardamos os seus mandamentos e fazemos o que lhe agrada. 23 E este é o seu mandamento: que creiamos no nome de seu Filho Jesus Cristo e amar uns aos outros, assim como ele nos ordenou. 24 Todos os que guardam os seus mandamentos permanece em Deus, e ele neles. E nisto conhecemos que ele permanece em nós, pelo Espírito que ele nos deu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>Efeitos da dando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Quando damos a partir do coração, também são dadas em troca.</w:t>
      </w:r>
    </w:p>
    <w:p>
      <w:pPr>
        <w:pStyle w:val="QUOTES"/>
        <w:rPr>
          <w:lang w:val="pt-PT"/>
        </w:rPr>
      </w:pPr>
      <w:r>
        <w:rPr>
          <w:lang w:val="pt-PT"/>
        </w:rPr>
        <w:t>Marcos 9:41 Porque em verdade vos digo que, quem lhe dá um copo de água para beber porque sois o nome de Cristo, de modo algum perderá a sua recompensa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m Lucas 6:38 Cristo diz:</w:t>
      </w:r>
    </w:p>
    <w:p>
      <w:pPr>
        <w:pStyle w:val="QUOTES"/>
        <w:rPr>
          <w:lang w:val="pt-PT"/>
        </w:rPr>
      </w:pPr>
      <w:r>
        <w:rPr>
          <w:lang w:val="pt-PT"/>
        </w:rPr>
        <w:t>Lucas 6:38 dá, e será dado; boa medida, recalcada, sacudida, atropelamento, será colocado em seu colo. Para a medida que você dá será a medida que você recebe de volta."(RSV)</w:t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color w:val="000000"/>
          <w:lang w:val="pt-PT"/>
        </w:rPr>
        <w:t>Convite para a salvação</w:t>
      </w:r>
    </w:p>
    <w:p>
      <w:pPr>
        <w:pStyle w:val="TextBody"/>
        <w:rPr/>
      </w:pPr>
      <w:r>
        <w:rPr>
          <w:color w:val="000000"/>
          <w:lang w:val="pt-PT"/>
        </w:rPr>
        <w:br/>
        <w:t>Por meio de Isaías nos diz que podemos ter salvação. Cristo ainda é capaz de nos salvar. O dom da vida eterna é uma opção em curso. Se deixarmos de fazer parte da Primeira Ressurreição temos uma segunda chance. É vontade de Deus que nenhuma carne se perca.</w:t>
      </w:r>
    </w:p>
    <w:p>
      <w:pPr>
        <w:pStyle w:val="QUOTES"/>
        <w:rPr>
          <w:lang w:val="pt-PT"/>
        </w:rPr>
      </w:pPr>
      <w:r>
        <w:rPr>
          <w:lang w:val="pt-PT"/>
        </w:rPr>
        <w:t>Isaías 55:1-7 "Ho, todos os que tendes sede, vinde às águas, e quem não tem dinheiro, vinde, comprai e comei Vem, comprar o vinho e leite sem dinheiro e sem preço 2 Por que você gasta o seu!. o dinheiro naquilo que não é pão, e seu trabalho naquilo que não satisfaz Ouvi diligentemente para mim, e coma o que é bom, e deliciar-se com a gordura 3 Inclinai os vossos ouvidos, e vinde a mim;?. ouvir, que a sua alma pode viver;.. e eu vou fazer com você uma aliança eterna, meu amor, firme certeza de David 4 Eis que eu o fiz uma testemunha aos povos, como príncipe e para os povos 5 Eis que, você deve chamar as nações que não sei, e nações que sabia que você não deve correr para você, porque do SENHOR vosso Deus, e do Santo de Israel, porque ele te glorificou. 6 "Buscai ao Senhor enquanto se pode achar, invocai-o enquanto ele está perto, 7 Deixe o ímpio o seu caminho, eo homem maligno os seus pensamentos, deixe-o voltar para o Senhor, para que ele tenha misericórdia dele, e ao nosso Deus, pois ele é rico em perdoar. (RSV)</w:t>
      </w:r>
    </w:p>
    <w:p>
      <w:pPr>
        <w:pStyle w:val="QUOTES"/>
        <w:rPr>
          <w:lang w:val="pt-PT"/>
        </w:rPr>
      </w:pPr>
      <w:r>
        <w:rPr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Devemos lembrar também para agradecer as dádivas que nos são dadas e ser grato em todas as coisas. Às vezes sentimos que não está recebendo um acordo justo e as coisas não estão dando certo para nós e tudo o que fazemos parece dar errado. Este é o momento para lembrar que todas as coisas cooperam para o bem daqueles que amam a Deus e são chamados segundo o seu propósito (Rm 8:28). Quando damos graças a Deus nós nos lembramos das bênçãos que Ele tem proporcionado para nós e isso vai nos ajudar a lembrar-se de dar aos outros.</w:t>
      </w:r>
    </w:p>
    <w:p>
      <w:pPr>
        <w:pStyle w:val="QUOTES"/>
        <w:rPr>
          <w:lang w:val="pt-PT"/>
        </w:rPr>
      </w:pPr>
      <w:r>
        <w:rPr>
          <w:lang w:val="pt-PT"/>
        </w:rPr>
        <w:t>Efésios 1:1-11 Paulo, apóstolo de Cristo Jesus por vontade de Deus, aos santos que são também fiéis em Cristo Jesus: 2 Graça e paz da parte de Deus nosso Pai e do Senhor Jesus Cristo. 3 Bendito seja o Deus e Pai de nosso Senhor Jesus Cristo, que nos abençoou em Cristo com toda a bênção espiritual nas regiões celestiais, 4 assim como ele nos escolheu nele antes da fundação do mundo, que fôssemos santos e irrepreensíveis antes dele. 5 Ele nos predestinou para sermos seus filhos adoptivos por Jesus Cristo, segundo o beneplácito de sua vontade, 6 para o louvor da sua gloriosa graça que ele nos concedeu gratuitamente no Amado. 7 Nele temos a redenção pelo seu sangue, o perdão dos nossos pecados, segundo as riquezas da sua graça 8 que ele derramou sobre nós. 9 Pois ele deu a conhecer a nós em toda a sabedoria e discernimento do mistério de sua vontade, segundo o seu propósito que ele apresentou em Cristo 10 como um plano para a plenitude dos tempos, para unir todas as coisas nele, as coisas no céu e as coisas na terra. 11 Nele, segundo o propósito daquele que faz todas as coisas segundo o conselho da sua vontade,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risto veio para unir tanto o exército celestial e terrena do hospedeir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rimeiro temos de voltar a Deus e assegurar que estamos bem com ele. Malaquias emite um aviso muito forte para esse efeito.</w:t>
      </w:r>
    </w:p>
    <w:p>
      <w:pPr>
        <w:pStyle w:val="QUOTES"/>
        <w:rPr>
          <w:lang w:val="pt-PT"/>
        </w:rPr>
      </w:pPr>
      <w:r>
        <w:rPr>
          <w:lang w:val="pt-PT"/>
        </w:rPr>
        <w:t>Malaquias 3:6-18 "Porque eu, o SENHOR, não mudo; por isso vós, ó filhos de Jacó, não sois consumidos 7 Desde os dias de vossos pais vos desviastes dos meus estatutos e não os guardastes Volte para mim.. , e eu tornarei para vós, diz o SENHOR dos Exércitos. Mas você diz: 'Como havemos de tornar? " 8 Will homem roubar a Deus? No entanto, você está me roubando. Mas você diz: 'Como é que vamos roubar-te?' Em. Seus dízimos e ofertas 9 Você está amaldiçoado com uma maldição, pois vocês estão me roubando; toda a nação de você 10 Traga os dízimos à casa do tesouro completos, que haja mantimento na minha casa,. E, assim, colocar-me ao teste, diz o SENHOR dos Exércitos, se eu não vos abrir as janelas do céu para você e derramará uma bênção para você transbordando 11 Eu repreenderei o devorador para você, de modo que ele não destruirá os frutos da vossa terra;. e vossa vide no campo não deve deixar de suportar, diz o SENHOR dos Exércitos. 12 Então todas as nações chamarão bem-aventurada, pois você será uma terra de alegria, diz o SENHOR dos Exércitos. de 13 "As vossas palavras foram agressivas para mim , diz o SENHOR. No entanto, você diz: 'Como temos falado contra ti?' 14 Você disse: 'É inútil servir a Deus. O que é o bem do nosso mantendo seu cargo ou de andar como de luto diante do SENHOR dos Exércitos? 15 A partir de agora nós julgamos o bendito arrogante; malfeitores não só prosperará, mas quando eles colocam Deus à prova escapam "16 Então aqueles que temiam ao Senhor falaram uns com os outros;. O Senhor atendeu e ouviu, e um livro de recordações foi escrito diante dele, daqueles que temiam ao Senhor e pensou no seu nome 17. "Eles serão meus, diz o SENHOR dos Exércitos, minha possessão especial no dia em que eu agir, e eu vou poupá-los como um homem poupa a seu filho que o serve. 18 Então, mais uma vez você deve distinguir entre o justo eo ímpio, entre quem serve a Deus e aquele que não servi-lo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osso primeiro passo é, então, para assegurar que estamos dízimo corretamente (consulte o Dízimo papel (No. 161)). Dê a Deus o que Ele nos pede. Quando tudo estiver dito e feito, não é muita coisa que Ele nos pede. Por que odeio fazer, como Deus diz? Nós obedecemos as leis do país para evitar multas e punições. Mantendo as leis do país não fornece os retornos que mantendo as leis de Deus fazer. Uma nos mantém longe de problemas, o outro fornece grandes bênçãos na saúde e bem-estar, seguido em tempo pela vida eterna. One oferece eventual morte, o outro oferece a vida abundante (ver também o papel As Bênçãos e as Maldições (No. 75)).</w:t>
        <w:br/>
        <w:br/>
        <w:t>Depois de dízimos e ofertas adequadas foram dadas a Deus, devemos olhar para os nossos irmãos e vizinhos. Quando vemos uma necessidade que devemos lidar com ele antes de sermos convidados. É difícil para algumas pessoas a pedir ajuda.</w:t>
      </w:r>
    </w:p>
    <w:p>
      <w:pPr>
        <w:pStyle w:val="TextBody"/>
        <w:rPr/>
      </w:pPr>
      <w:r>
        <w:rPr>
          <w:color w:val="000000"/>
          <w:lang w:val="pt-PT"/>
        </w:rPr>
        <w:br/>
        <w:t>Alguns de nós não tem dinheiro, mas isso é uma razão para não ajudar? Podemos ter tempo para conversar com alguém ou orar por alguém; tricotar um casaquinho para uma pessoa necessitada; fornecer um cobertor para alguém que está frio; convidar alguém para jantar, que pode ser solitário ou que necessitam de uma boa refeição. Se olharmos certamente encontraremos uma maneira de dar algo a alguém cujas necessidades são maiores que a nossa. Se olharmos para a nossa lista de oração, podemos ver algo mais que podemos fazer em conjunto com nossas orações, uma carta ou cartão, um pouco de incentivo em um telefonema, um pequeno presente.</w:t>
        <w:br/>
        <w:br/>
        <w:t>Se vivemos perto o suficiente talvez pudéssemos cozinhar uma refeição e levá-la rodada para o nosso vizinho; partes um pouco de tempo com eles; mente de uma criança ou um parente idoso por um tempo. A lista é interminável, mas é preciso ser cuidadoso das necessidades dos outros. Muitas vezes são as pequenas coisas que são mais apreciados. Nós não podemos fazer coisas grandes e maravilhosas para os outros. Nem todos têm o dom da cura, ou riqueza, ou grandes habilidades. A oportunidade para grandes trabalhos de ajuda em áreas de desastres não é para todos. Nestes tempos de ilegalidade, nem sempre é apropriado e pode ser perigoso para prestar assistência pessoalmente, mas pode ser possível para alertar as pessoas com as habilidades e recursos para lidar com a situação. Também é necessário pensar sobre como eo que devemos dar. Não seria apropriado dar dinheiro para um viciado como ele pode muito bem ser ser gasto na promoção que o vício. Uma pessoa viciada precisa de um tipo diferente de ajuda. Precisamos ter discernimento e deve orar por sabedoria.</w:t>
      </w:r>
    </w:p>
    <w:p>
      <w:pPr>
        <w:pStyle w:val="QUOTES"/>
        <w:ind w:left="0" w:right="187" w:hanging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ind w:left="0" w:right="187" w:hanging="0"/>
        <w:rPr>
          <w:sz w:val="24"/>
          <w:szCs w:val="24"/>
          <w:lang w:val="pt-PT"/>
        </w:rPr>
      </w:pPr>
      <w:r>
        <w:rPr>
          <w:sz w:val="24"/>
          <w:szCs w:val="24"/>
        </w:rPr>
        <w:t>2Coríntios 9:6-15 resume tudo</w:t>
      </w:r>
      <w:r>
        <w:rPr>
          <w:sz w:val="24"/>
          <w:szCs w:val="24"/>
          <w:lang w:val="pt-PT"/>
        </w:rPr>
        <w:t>:</w:t>
      </w:r>
    </w:p>
    <w:p>
      <w:pPr>
        <w:pStyle w:val="QUOTES"/>
        <w:rPr>
          <w:lang w:val="pt-PT"/>
        </w:rPr>
      </w:pPr>
      <w:r>
        <w:rPr>
          <w:lang w:val="pt-PT"/>
        </w:rPr>
        <w:t>6 O ponto é este: aquele que semeia pouco, pouco também ceifará, e aquele que semeia em abundância também ceifará. 7 Cada um deve fazer o que ele fez a sua mente, não com tristeza ou sob compulsão, pois Deus ama quem dá com alegria. 8 E Deus é capaz de fornecer a você com todas as bênçãos em abundância, para que você possa sempre ter o suficiente de tudo e pode fornecer em abundância para toda boa obra. 9 Como está escrito: "Ele espalha, ele dá aos pobres, sua justiça permanece para sempre." 10 Aquele que supre a semente ao semeador e pão para comer vai fornecer e multiplicar os seus recursos e aumentar a colheita da vossa justiça. 11 Você será enriquecida em todos os sentidos para a grande generosidade, que através de nós irá produzir graças a Deus, 12 para a prestação deste serviço não só supre as necessidades dos santos, mas também transborda em muitas ações de graças a Deus. 13 Segundo o teste deste serviço, você vai glorificar a Deus por sua obediência em reconhecer o evangelho de Cristo, e pela generosidade de sua contribuição para eles e para todos os outros; 14 enquanto eles por muito tempo para você e orar por você, por causa da superando a graça de Deus em você. 15 Graças a Deus pelo seu dom inefável! (RSV)</w:t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</w:r>
    <w:r>
      <w:rPr>
        <w:rStyle w:val="Hps"/>
        <w:i/>
        <w:lang w:val="pt-PT"/>
      </w:rPr>
      <w:t>Dand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Style w:val="Hps"/>
        <w:i/>
        <w:lang w:val="pt-PT"/>
      </w:rPr>
      <w:t>Dando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6:10:00Z</dcterms:created>
  <dc:creator>Wade Cox tr 2012 by Eric</dc:creator>
  <dc:description/>
  <cp:keywords/>
  <dc:language>en-US</dc:language>
  <cp:lastModifiedBy>Denise</cp:lastModifiedBy>
  <cp:lastPrinted>2003-03-01T10:05:00Z</cp:lastPrinted>
  <dcterms:modified xsi:type="dcterms:W3CDTF">2012-03-08T08:02:00Z</dcterms:modified>
  <cp:revision>4</cp:revision>
  <dc:subject/>
  <dc:title>Dando [010]</dc:title>
</cp:coreProperties>
</file>