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Cambria Math" w:hAnsi="Carleton;Cambria Math" w:cs="Carleton;Cambria Math"/>
          <w:b/>
          <w:b/>
          <w:sz w:val="32"/>
          <w:szCs w:val="32"/>
        </w:rPr>
      </w:pPr>
      <w:r>
        <w:rPr>
          <w:rFonts w:cs="Carleton;Cambria Math" w:ascii="Carleton;Cambria Math" w:hAnsi="Carleton;Cambria Math"/>
          <w:b/>
          <w:sz w:val="32"/>
          <w:szCs w:val="32"/>
        </w:rPr>
        <w:t>Igrejas cristãs de Deus</w:t>
      </w:r>
    </w:p>
    <w:p>
      <w:pPr>
        <w:pStyle w:val="Normal"/>
        <w:jc w:val="right"/>
        <w:rPr/>
      </w:pPr>
      <w:r>
        <w:rPr>
          <w:rFonts w:cs="Arial" w:ascii="Arial" w:hAnsi="Arial"/>
          <w:b/>
        </w:rPr>
        <w:t>[138]</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0" w:after="60"/>
        <w:jc w:val="center"/>
        <w:rPr>
          <w:rFonts w:ascii="Arial" w:hAnsi="Arial" w:cs="Arial"/>
          <w:color w:val="222222"/>
          <w:sz w:val="12"/>
          <w:shd w:fill="FFFFFF" w:val="clear"/>
        </w:rPr>
      </w:pPr>
      <w:r>
        <w:rPr>
          <w:rFonts w:cs="Arial" w:ascii="Arial" w:hAnsi="Arial"/>
          <w:color w:val="222222"/>
          <w:sz w:val="12"/>
          <w:shd w:fill="FFFFFF" w:val="clear"/>
        </w:rPr>
      </w:r>
    </w:p>
    <w:p>
      <w:pPr>
        <w:pStyle w:val="Normal"/>
        <w:spacing w:before="0" w:after="60"/>
        <w:jc w:val="center"/>
        <w:rPr>
          <w:color w:val="222222"/>
          <w:shd w:fill="FFFFFF" w:val="clear"/>
        </w:rPr>
      </w:pPr>
      <w:r>
        <w:rPr>
          <w:color w:val="222222"/>
          <w:shd w:fill="FFFFFF" w:val="clear"/>
        </w:rPr>
      </w:r>
    </w:p>
    <w:p>
      <w:pPr>
        <w:pStyle w:val="Normal"/>
        <w:spacing w:before="0" w:after="60"/>
        <w:jc w:val="center"/>
        <w:rPr>
          <w:color w:val="222222"/>
          <w:shd w:fill="FFFFFF" w:val="clear"/>
        </w:rPr>
      </w:pPr>
      <w:r>
        <w:rPr>
          <w:color w:val="222222"/>
          <w:shd w:fill="FFFFFF" w:val="clear"/>
        </w:rPr>
      </w:r>
    </w:p>
    <w:p>
      <w:pPr>
        <w:pStyle w:val="Normal"/>
        <w:spacing w:before="0" w:after="60"/>
        <w:jc w:val="center"/>
        <w:rPr>
          <w:b/>
          <w:b/>
          <w:color w:val="222222"/>
          <w:sz w:val="72"/>
          <w:szCs w:val="72"/>
          <w:shd w:fill="FFFFFF" w:val="clear"/>
        </w:rPr>
      </w:pPr>
      <w:r>
        <w:rPr>
          <w:b/>
          <w:color w:val="222222"/>
          <w:sz w:val="72"/>
          <w:szCs w:val="72"/>
          <w:shd w:fill="FFFFFF" w:val="clear"/>
        </w:rPr>
      </w:r>
    </w:p>
    <w:p>
      <w:pPr>
        <w:pStyle w:val="Normal"/>
        <w:spacing w:before="0" w:after="60"/>
        <w:jc w:val="center"/>
        <w:rPr>
          <w:b/>
          <w:b/>
          <w:sz w:val="72"/>
          <w:szCs w:val="72"/>
        </w:rPr>
      </w:pPr>
      <w:r>
        <w:rPr>
          <w:b/>
          <w:color w:val="222222"/>
          <w:sz w:val="72"/>
          <w:szCs w:val="72"/>
          <w:shd w:fill="FFFFFF" w:val="clear"/>
        </w:rPr>
        <w:t>Expiação </w:t>
      </w:r>
    </w:p>
    <w:p>
      <w:pPr>
        <w:pStyle w:val="Normal"/>
        <w:jc w:val="center"/>
        <w:rPr>
          <w:b/>
          <w:b/>
          <w:sz w:val="18"/>
          <w:szCs w:val="18"/>
          <w:lang w:val="pt-PT"/>
        </w:rPr>
      </w:pPr>
      <w:r>
        <w:rPr>
          <w:b/>
          <w:sz w:val="18"/>
          <w:szCs w:val="18"/>
          <w:lang w:val="pt-PT"/>
        </w:rPr>
      </w:r>
    </w:p>
    <w:p>
      <w:pPr>
        <w:pStyle w:val="Normal"/>
        <w:jc w:val="center"/>
        <w:rPr/>
      </w:pPr>
      <w:r>
        <w:rPr>
          <w:sz w:val="18"/>
          <w:szCs w:val="18"/>
          <w:lang w:val="pt-PT"/>
        </w:rPr>
        <w:t>(Edição 3.0 19951004-19990901-20070914-20210917)</w:t>
      </w:r>
    </w:p>
    <w:p>
      <w:pPr>
        <w:pStyle w:val="Normal"/>
        <w:rPr>
          <w:sz w:val="22"/>
          <w:szCs w:val="18"/>
          <w:lang w:val="pt-PT"/>
        </w:rPr>
      </w:pPr>
      <w:r>
        <w:rPr>
          <w:sz w:val="22"/>
          <w:szCs w:val="18"/>
          <w:lang w:val="pt-PT"/>
        </w:rPr>
      </w:r>
    </w:p>
    <w:p>
      <w:pPr>
        <w:pStyle w:val="Normal"/>
        <w:spacing w:before="240" w:after="60"/>
        <w:ind w:left="360" w:hanging="0"/>
        <w:rPr>
          <w:b/>
          <w:b/>
          <w:sz w:val="70"/>
        </w:rPr>
      </w:pPr>
      <w:r>
        <w:rPr>
          <w:lang w:val="pt-PT"/>
        </w:rPr>
        <w:t xml:space="preserve">A compreensão do Dia de </w:t>
      </w:r>
      <w:r>
        <w:rPr>
          <w:color w:val="222222"/>
          <w:shd w:fill="FFFFFF" w:val="clear"/>
        </w:rPr>
        <w:t>Expiação</w:t>
      </w:r>
      <w:r>
        <w:rPr>
          <w:lang w:val="pt-PT"/>
        </w:rPr>
        <w:t xml:space="preserve"> também é crítica a uma compreensão do papel de Messias no processo. O propósito de </w:t>
      </w:r>
      <w:r>
        <w:rPr/>
        <w:t>expiação</w:t>
      </w:r>
      <w:r>
        <w:rPr>
          <w:lang w:val="pt-PT"/>
        </w:rPr>
        <w:t xml:space="preserve"> nos sacrifícios de Templo é discutido junto com a função de </w:t>
      </w:r>
      <w:r>
        <w:rPr/>
        <w:t>expiação</w:t>
      </w:r>
      <w:r>
        <w:rPr>
          <w:lang w:val="pt-PT"/>
        </w:rPr>
        <w:t xml:space="preserve"> no sistema de Jubileu.</w:t>
      </w:r>
    </w:p>
    <w:p>
      <w:pPr>
        <w:pStyle w:val="Normal"/>
        <w:ind w:left="360" w:right="317" w:hanging="0"/>
        <w:rPr>
          <w:b/>
          <w:b/>
          <w:sz w:val="22"/>
          <w:lang w:val="pt-PT"/>
        </w:rPr>
      </w:pPr>
      <w:r>
        <w:rPr>
          <w:b/>
          <w:sz w:val="22"/>
          <w:lang w:val="pt-PT"/>
        </w:rPr>
      </w:r>
    </w:p>
    <w:p>
      <w:pPr>
        <w:pStyle w:val="Normal"/>
        <w:ind w:right="317" w:hanging="0"/>
        <w:rPr>
          <w:sz w:val="70"/>
          <w:lang w:val="pt-PT"/>
        </w:rPr>
      </w:pPr>
      <w:r>
        <w:rPr>
          <w:sz w:val="70"/>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rPr>
      </w:pPr>
      <w:r>
        <w:rPr>
          <w:rFonts w:cs="Carleton;Cambria Math" w:ascii="Carleton;Cambria Math" w:hAnsi="Carleton;Cambria Math"/>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pt-PT"/>
        </w:rPr>
      </w:pPr>
      <w:r>
        <w:rPr>
          <w:rFonts w:cs="Arial" w:ascii="Arial" w:hAnsi="Arial"/>
          <w:sz w:val="20"/>
          <w:lang w:val="pt-PT"/>
        </w:rPr>
        <w:t>E-mail:</w:t>
      </w:r>
      <w:r>
        <w:rPr>
          <w:rFonts w:cs="Arial" w:ascii="Arial" w:hAnsi="Arial"/>
          <w:sz w:val="12"/>
          <w:lang w:val="pt-PT"/>
        </w:rPr>
        <w:t xml:space="preserve"> </w:t>
      </w:r>
      <w:r>
        <w:rPr>
          <w:rStyle w:val="InternetLink"/>
          <w:lang w:val="pt-PT"/>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pt-PT"/>
        </w:rPr>
      </w:pPr>
      <w:r>
        <w:rPr>
          <w:rFonts w:cs="Arial" w:ascii="Arial" w:hAnsi="Arial"/>
          <w:sz w:val="12"/>
          <w:lang w:val="pt-PT"/>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mbria Math" w:hAnsi="Carleton;Cambria Math" w:cs="Carleton;Cambria Math"/>
          <w:b/>
          <w:b/>
          <w:sz w:val="12"/>
          <w:lang w:val="pt-PT"/>
        </w:rPr>
      </w:pPr>
      <w:r>
        <w:rPr>
          <w:rFonts w:cs="Carleton;Cambria Math" w:ascii="Carleton;Cambria Math" w:hAnsi="Carleton;Cambria Math"/>
          <w:b/>
          <w:sz w:val="12"/>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sz w:val="12"/>
          <w:lang w:val="pt-PT"/>
        </w:rPr>
      </w:pPr>
      <w:r>
        <w:rPr>
          <w:rFonts w:cs="Carleton;Cambria Math" w:ascii="Carleton;Cambria Math" w:hAnsi="Carleton;Cambria Math"/>
          <w:b/>
          <w:sz w:val="12"/>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pt-PT"/>
        </w:rPr>
        <w:t xml:space="preserve">(Copyright </w:t>
      </w:r>
      <w:r>
        <w:rPr>
          <w:rFonts w:eastAsia="楷体;Arial Unicode MS" w:ascii="楷体;Arial Unicode MS" w:hAnsi="楷体;Arial Unicode MS"/>
          <w:b/>
          <w:kern w:val="2"/>
          <w:sz w:val="28"/>
          <w:szCs w:val="28"/>
          <w:lang w:val="pt-PT"/>
        </w:rPr>
        <w:t>©</w:t>
      </w:r>
      <w:r>
        <w:rPr>
          <w:b/>
          <w:position w:val="-2"/>
          <w:lang w:val="pt-PT"/>
        </w:rPr>
        <w:t xml:space="preserve"> </w:t>
      </w:r>
      <w:r>
        <w:rPr>
          <w:b/>
          <w:lang w:val="pt-PT"/>
        </w:rPr>
        <w:t>1994, 1995, 1999, 2007, 2021 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sz w:val="20"/>
          <w:lang w:val="pt-PT"/>
        </w:rPr>
        <w:t>(Tr. 2010)</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lang w:val="pt-PT"/>
        </w:rPr>
      </w:pPr>
      <w:r>
        <w:rPr>
          <w:rFonts w:cs="Arial" w:ascii="Arial" w:hAnsi="Arial"/>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lang w:val="pt-PT"/>
        </w:rPr>
      </w:pPr>
      <w:r>
        <w:rPr>
          <w:rFonts w:cs="Arial" w:ascii="Arial" w:hAnsi="Arial"/>
          <w:sz w:val="20"/>
          <w:lang w:val="pt-PT"/>
        </w:rPr>
        <w:t>Este papel pode ser copiado livremente e pode ser distribuído contanto é copiado em total sem alterações ou apagamentos. Devem ser incluídas o nome do publicador e endereço e a notificação protegido por direitos autorais.  Nenhum custo pode ser arrecadado em recipientes de cópias distribuídas.  Podem ser encarnadas cotações breves em artigos críticos e revisões sem quebrar direito autorais.</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lang w:val="pt-PT"/>
        </w:rPr>
      </w:pPr>
      <w:r>
        <w:rPr>
          <w:rFonts w:cs="Arial" w:ascii="Arial" w:hAnsi="Arial"/>
          <w:sz w:val="20"/>
          <w:lang w:val="pt-PT"/>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pt-PT"/>
        </w:rPr>
      </w:pPr>
      <w:r>
        <w:rPr>
          <w:rFonts w:cs="Arial" w:ascii="Arial" w:hAnsi="Arial"/>
          <w:sz w:val="12"/>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i/>
          <w:i/>
          <w:sz w:val="18"/>
          <w:szCs w:val="18"/>
          <w:lang w:val="pt-PT"/>
        </w:rPr>
      </w:pPr>
      <w:r>
        <w:rPr>
          <w:rFonts w:cs="Arial" w:ascii="Arial" w:hAnsi="Arial"/>
          <w:i/>
          <w:sz w:val="18"/>
          <w:szCs w:val="18"/>
          <w:lang w:val="pt-PT"/>
        </w:rPr>
        <w:t>Este papel está disponível da página de World Wide Web:</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pt-PT"/>
        </w:rPr>
      </w:pPr>
      <w:r>
        <w:rPr>
          <w:rStyle w:val="InternetLink"/>
          <w:lang w:val="pt-PT"/>
        </w:rPr>
        <w:t>http://www.logon.org</w:t>
      </w:r>
      <w:r>
        <w:rPr>
          <w:rFonts w:cs="Arial" w:ascii="Arial" w:hAnsi="Arial"/>
          <w:sz w:val="20"/>
          <w:lang w:val="pt-PT"/>
        </w:rPr>
        <w:t xml:space="preserve"> e </w:t>
      </w:r>
      <w:r>
        <w:rPr>
          <w:rStyle w:val="InternetLink"/>
          <w:lang w:val="pt-PT"/>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pt-PT"/>
        </w:rPr>
      </w:pPr>
      <w:r>
        <w:rPr>
          <w:rFonts w:cs="Arial" w:ascii="Arial" w:hAnsi="Arial"/>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pt-PT"/>
        </w:rPr>
      </w:pPr>
      <w:r>
        <w:rPr>
          <w:rFonts w:cs="Arial" w:ascii="Arial" w:hAnsi="Arial"/>
          <w:sz w:val="20"/>
          <w:lang w:val="pt-PT"/>
        </w:rPr>
      </w:r>
      <w:r>
        <w:br w:type="page"/>
      </w:r>
    </w:p>
    <w:p>
      <w:pPr>
        <w:pStyle w:val="Normal"/>
        <w:jc w:val="center"/>
        <w:rPr>
          <w:b/>
          <w:b/>
          <w:sz w:val="32"/>
          <w:szCs w:val="32"/>
          <w:lang w:val="pt-PT"/>
        </w:rPr>
      </w:pPr>
      <w:r>
        <w:rPr>
          <w:b/>
          <w:color w:val="222222"/>
          <w:sz w:val="32"/>
          <w:szCs w:val="32"/>
          <w:shd w:fill="FFFFFF" w:val="clear"/>
        </w:rPr>
        <w:t>Expiação </w:t>
      </w:r>
    </w:p>
    <w:p>
      <w:pPr>
        <w:sectPr>
          <w:headerReference w:type="even" r:id="rId2"/>
          <w:headerReference w:type="default" r:id="rId3"/>
          <w:headerReference w:type="first" r:id="rId4"/>
          <w:type w:val="nextPage"/>
          <w:pgSz w:w="11906" w:h="16838"/>
          <w:pgMar w:left="1219" w:right="1134" w:gutter="0" w:header="720" w:top="1276" w:footer="0" w:bottom="822"/>
          <w:pgNumType w:fmt="decimal"/>
          <w:formProt w:val="false"/>
          <w:titlePg/>
          <w:textDirection w:val="lrTb"/>
          <w:docGrid w:type="default" w:linePitch="360" w:charSpace="0"/>
        </w:sectPr>
      </w:pPr>
    </w:p>
    <w:p>
      <w:pPr>
        <w:pStyle w:val="TextBody"/>
        <w:numPr>
          <w:ilvl w:val="0"/>
          <w:numId w:val="0"/>
        </w:numPr>
        <w:rPr>
          <w:b/>
          <w:b/>
          <w:color w:val="000000"/>
          <w:sz w:val="32"/>
          <w:szCs w:val="32"/>
          <w:lang w:val="pt-PT"/>
        </w:rPr>
      </w:pPr>
      <w:r>
        <w:rPr>
          <w:b/>
          <w:color w:val="000000"/>
          <w:sz w:val="32"/>
          <w:szCs w:val="32"/>
          <w:lang w:val="pt-PT"/>
        </w:rPr>
      </w:r>
    </w:p>
    <w:p>
      <w:pPr>
        <w:sectPr>
          <w:headerReference w:type="even" r:id="rId5"/>
          <w:headerReference w:type="default" r:id="rId6"/>
          <w:headerReference w:type="first" r:id="rId7"/>
          <w:type w:val="nextPage"/>
          <w:pgSz w:w="11906" w:h="16838"/>
          <w:pgMar w:left="1276" w:right="1134" w:gutter="0" w:header="720" w:top="1276" w:footer="0" w:bottom="709"/>
          <w:pgNumType w:fmt="decimal"/>
          <w:cols w:num="2" w:space="288" w:equalWidth="true" w:sep="true"/>
          <w:formProt w:val="false"/>
          <w:titlePg/>
          <w:textDirection w:val="lrTb"/>
          <w:docGrid w:type="default" w:linePitch="360" w:charSpace="0"/>
        </w:sectPr>
      </w:pPr>
    </w:p>
    <w:p>
      <w:pPr>
        <w:pStyle w:val="QUOTES"/>
        <w:rPr>
          <w:b/>
          <w:b/>
        </w:rPr>
      </w:pPr>
      <w:r>
        <w:rPr>
          <w:lang w:val="pt-PT"/>
        </w:rPr>
        <w:t xml:space="preserve">Leviticus 23:26-32 e o SENHOR disseram a Moses, 27 "No décimo dia deste sétimo mês são o dia de </w:t>
      </w:r>
      <w:r>
        <w:rPr>
          <w:color w:val="222222"/>
          <w:shd w:fill="FFFFFF" w:val="clear"/>
        </w:rPr>
        <w:t>expiação</w:t>
      </w:r>
      <w:r>
        <w:rPr>
          <w:lang w:val="pt-PT"/>
        </w:rPr>
        <w:t xml:space="preserve">; será para você um tempo de convocação santa e você se afligirá e apresentará um oferecimento através de fogo para o SENHOR. 28 e você não farão nenhum trabalho neste mesmo dia; para isto é um dia de </w:t>
      </w:r>
      <w:r>
        <w:rPr>
          <w:color w:val="222222"/>
          <w:shd w:fill="FFFFFF" w:val="clear"/>
        </w:rPr>
        <w:t>expiação</w:t>
      </w:r>
      <w:r>
        <w:rPr>
          <w:lang w:val="pt-PT"/>
        </w:rPr>
        <w:t xml:space="preserve">, fazer </w:t>
      </w:r>
      <w:r>
        <w:rPr>
          <w:color w:val="222222"/>
          <w:shd w:fill="FFFFFF" w:val="clear"/>
        </w:rPr>
        <w:t>expiação</w:t>
      </w:r>
      <w:r>
        <w:rPr>
          <w:lang w:val="pt-PT"/>
        </w:rPr>
        <w:t xml:space="preserve"> para você antes do SENHOR seu Deus. 29 para quem não são aflitos neste mesmo dia será cortado das pessoas dele. 30 e quem faz qualquer trabalho neste mesmo dia que pessoa que eu destruirei de entre as pessoas dele. 31 você não fará nenhum trabalho: é para sempre um estatuto ao longo de suas gerações em todas suas habitações. 32 será a você um Sábado sagrado de resto solene e você se afligirá; no nono dia do mês que começa a noite, de noite a noite deva você mantém seu Sábado sagrado." (RSV)</w:t>
      </w:r>
    </w:p>
    <w:p>
      <w:pPr>
        <w:pStyle w:val="Normal"/>
        <w:spacing w:before="240" w:after="60"/>
        <w:rPr>
          <w:b/>
          <w:b/>
          <w:sz w:val="70"/>
        </w:rPr>
      </w:pPr>
      <w:r>
        <w:rPr>
          <w:lang w:val="pt-PT"/>
        </w:rPr>
        <w:t xml:space="preserve">Assim o Dia de </w:t>
      </w:r>
      <w:r>
        <w:rPr>
          <w:color w:val="222222"/>
          <w:shd w:fill="FFFFFF" w:val="clear"/>
        </w:rPr>
        <w:t>Expiação</w:t>
      </w:r>
      <w:r>
        <w:rPr>
          <w:rFonts w:cs="Arial" w:ascii="Arial" w:hAnsi="Arial"/>
          <w:color w:val="222222"/>
          <w:shd w:fill="FFFFFF" w:val="clear"/>
        </w:rPr>
        <w:t> </w:t>
      </w:r>
      <w:r>
        <w:rPr>
          <w:lang w:val="pt-PT"/>
        </w:rPr>
        <w:t xml:space="preserve"> é um Sábado sagrado de resto solene. Se não é mantido, esses indivíduos estão cortados fora das pessoas deles/delas. Esta remoção é da nação de Israel que envolve o eleito como o Israel espiritual. Assim fracasso para manter o Dia de remoção de meios de </w:t>
      </w:r>
      <w:r>
        <w:rPr>
          <w:color w:val="222222"/>
          <w:shd w:fill="FFFFFF" w:val="clear"/>
        </w:rPr>
        <w:t>Expiação</w:t>
      </w:r>
      <w:r>
        <w:rPr>
          <w:lang w:val="pt-PT"/>
        </w:rPr>
        <w:t xml:space="preserve"> do eleito.</w:t>
      </w:r>
    </w:p>
    <w:p>
      <w:pPr>
        <w:pStyle w:val="Normal"/>
        <w:rPr>
          <w:b/>
          <w:b/>
          <w:sz w:val="70"/>
          <w:lang w:val="pt-PT"/>
        </w:rPr>
      </w:pPr>
      <w:r>
        <w:rPr>
          <w:b/>
          <w:sz w:val="70"/>
          <w:lang w:val="pt-PT"/>
        </w:rPr>
      </w:r>
    </w:p>
    <w:p>
      <w:pPr>
        <w:pStyle w:val="Normal"/>
        <w:rPr>
          <w:b/>
          <w:b/>
          <w:szCs w:val="24"/>
        </w:rPr>
      </w:pPr>
      <w:r>
        <w:rPr>
          <w:b/>
          <w:szCs w:val="24"/>
          <w:lang w:val="pt-PT"/>
        </w:rPr>
        <w:t xml:space="preserve">O sacrifício de </w:t>
      </w:r>
      <w:r>
        <w:rPr>
          <w:b/>
          <w:color w:val="222222"/>
          <w:szCs w:val="24"/>
          <w:shd w:fill="FFFFFF" w:val="clear"/>
        </w:rPr>
        <w:t>Expiação</w:t>
      </w:r>
      <w:r>
        <w:rPr>
          <w:b/>
          <w:szCs w:val="24"/>
          <w:lang w:val="pt-PT"/>
        </w:rPr>
        <w:t xml:space="preserve"> era consagrar </w:t>
      </w:r>
    </w:p>
    <w:p>
      <w:pPr>
        <w:pStyle w:val="Normal"/>
        <w:rPr>
          <w:sz w:val="70"/>
        </w:rPr>
      </w:pPr>
      <w:r>
        <w:rPr>
          <w:lang w:val="pt-PT"/>
        </w:rPr>
        <w:t xml:space="preserve">o Templo anualmente para os oferecimentos ininterruptos da congregação. Isto era terminado pelo sacerdócio que é comandado para não oferecer nenhum incenso profano no altar de Deus. Assim não pode haver nenhuma apostasia ou profano que ensina antes do Deus. O sacrifício de </w:t>
      </w:r>
      <w:r>
        <w:rPr>
          <w:color w:val="222222"/>
          <w:shd w:fill="FFFFFF" w:val="clear"/>
        </w:rPr>
        <w:t>Expiação</w:t>
      </w:r>
      <w:r>
        <w:rPr>
          <w:rFonts w:cs="Arial" w:ascii="Arial" w:hAnsi="Arial"/>
          <w:color w:val="222222"/>
          <w:shd w:fill="FFFFFF" w:val="clear"/>
        </w:rPr>
        <w:t> </w:t>
      </w:r>
      <w:r>
        <w:rPr>
          <w:lang w:val="pt-PT"/>
        </w:rPr>
        <w:t xml:space="preserve">era reconciliar espiritual e o Israel físico a Deus por Jesus Cristo. O sacrifício de </w:t>
      </w:r>
      <w:r>
        <w:rPr>
          <w:color w:val="222222"/>
          <w:shd w:fill="FFFFFF" w:val="clear"/>
        </w:rPr>
        <w:t>Expiação</w:t>
      </w:r>
      <w:r>
        <w:rPr>
          <w:rFonts w:cs="Arial" w:ascii="Arial" w:hAnsi="Arial"/>
          <w:color w:val="222222"/>
          <w:shd w:fill="FFFFFF" w:val="clear"/>
        </w:rPr>
        <w:t> </w:t>
      </w:r>
      <w:r>
        <w:rPr>
          <w:lang w:val="pt-PT"/>
        </w:rPr>
        <w:t xml:space="preserve"> era um custo contra o Padre Alto.</w:t>
      </w:r>
    </w:p>
    <w:p>
      <w:pPr>
        <w:pStyle w:val="Normal"/>
        <w:rPr>
          <w:sz w:val="70"/>
          <w:lang w:val="pt-PT"/>
        </w:rPr>
      </w:pPr>
      <w:r>
        <w:rPr>
          <w:sz w:val="70"/>
          <w:lang w:val="pt-PT"/>
        </w:rPr>
      </w:r>
    </w:p>
    <w:p>
      <w:pPr>
        <w:pStyle w:val="QUOTES"/>
        <w:rPr>
          <w:b/>
          <w:b/>
        </w:rPr>
      </w:pPr>
      <w:r>
        <w:rPr>
          <w:lang w:val="pt-PT"/>
        </w:rPr>
        <w:t>Êxodo 30:1-10 "você fará um altar para queimar incenso em; de acácia deve madeira você faz isto. 2 um cúbito será seu comprimento e um cúbito sua amplitude; será quadrado e dois cúbitos serão sua altura; seus chifres serão de um pedaço com isto. 3 e você revestirão isto com puro ouro, seu topo e seus lados arredondam sobre e seus chifres; e você fará para isto uma moldagem de ouro redondo sobre. 4 e dois anéis dourados devem você traz isto; debaixo de sua moldagem em dois lados opostos disto deva você os faz e eles serão os proprietários para postes com que levar isto. 5 você fará os postes de madeira de acácia e os reveste com ouro. 6 e você porão isto antes do véu que está pela arca do testemunho, antes do assento de clemência que está em cima do testemunho, onde eu me reunirei com você. 7 e Aaron queimarão incenso fragrante nisto; todas as manhãs quando ele veste os abajures que ele queimará isto, 8 e quando Aaron montar os abajures pela noite, ele queimará isto, um incenso perpétuo antes do SENHOR ao longo de suas gerações. 9 você não oferecerá nenhum incenso profano nisso, nem oferecimento queimado, nem oferecimento de cereal; e você não verterá nenhuma libação nisso. 10 Aaron fará c</w:t>
      </w:r>
      <w:r>
        <w:rPr>
          <w:color w:val="222222"/>
          <w:shd w:fill="FFFFFF" w:val="clear"/>
        </w:rPr>
        <w:t xml:space="preserve"> expiação</w:t>
      </w:r>
      <w:r>
        <w:rPr>
          <w:lang w:val="pt-PT"/>
        </w:rPr>
        <w:t xml:space="preserve"> uma vez em seus chifres por ano; ele fará </w:t>
      </w:r>
      <w:r>
        <w:rPr>
          <w:color w:val="222222"/>
          <w:shd w:fill="FFFFFF" w:val="clear"/>
        </w:rPr>
        <w:t>expiação</w:t>
      </w:r>
      <w:r>
        <w:rPr>
          <w:lang w:val="pt-PT"/>
        </w:rPr>
        <w:t xml:space="preserve"> uma vez para isto pelo ano ao longo de suas gerações com o sangue do pecado que oferece de </w:t>
      </w:r>
      <w:r>
        <w:rPr>
          <w:color w:val="222222"/>
          <w:shd w:fill="FFFFFF" w:val="clear"/>
        </w:rPr>
        <w:t>expiação</w:t>
      </w:r>
      <w:r>
        <w:rPr>
          <w:lang w:val="pt-PT"/>
        </w:rPr>
        <w:t>; é muito santo ao SENHOR." (RSV)</w:t>
      </w:r>
    </w:p>
    <w:p>
      <w:pPr>
        <w:pStyle w:val="Normal"/>
        <w:spacing w:before="240" w:after="60"/>
        <w:rPr>
          <w:b/>
          <w:b/>
          <w:sz w:val="70"/>
        </w:rPr>
      </w:pPr>
      <w:r>
        <w:rPr>
          <w:lang w:val="pt-PT"/>
        </w:rPr>
        <w:t xml:space="preserve">O véu estava perpetuamente como uma barreira à congregação de Israel. O incenso perpétuo era representar as orações dos santos como intercessão para o Israel. </w:t>
      </w:r>
      <w:r>
        <w:rPr>
          <w:color w:val="222222"/>
          <w:shd w:fill="FFFFFF" w:val="clear"/>
        </w:rPr>
        <w:t>Expiação</w:t>
      </w:r>
      <w:r>
        <w:rPr>
          <w:lang w:val="pt-PT"/>
        </w:rPr>
        <w:t xml:space="preserve"> nesta fase só poderia ser feita uma vez por ano.</w:t>
      </w:r>
    </w:p>
    <w:p>
      <w:pPr>
        <w:pStyle w:val="Normal"/>
        <w:rPr>
          <w:b/>
          <w:b/>
          <w:sz w:val="70"/>
          <w:lang w:val="pt-PT"/>
        </w:rPr>
      </w:pPr>
      <w:r>
        <w:rPr>
          <w:b/>
          <w:sz w:val="70"/>
          <w:lang w:val="pt-PT"/>
        </w:rPr>
      </w:r>
    </w:p>
    <w:p>
      <w:pPr>
        <w:pStyle w:val="Normal"/>
        <w:rPr>
          <w:lang w:val="pt-PT"/>
        </w:rPr>
      </w:pPr>
      <w:r>
        <w:rPr>
          <w:lang w:val="pt-PT"/>
        </w:rPr>
        <w:t>O véu era rasgado pelo sacrifício de Jesus Cristo de forma que nós poderia conhecer Deus dentro o Santo de Holies.</w:t>
      </w:r>
    </w:p>
    <w:p>
      <w:pPr>
        <w:pStyle w:val="Normal"/>
        <w:spacing w:before="240" w:after="60"/>
        <w:rPr>
          <w:b/>
          <w:b/>
          <w:sz w:val="70"/>
        </w:rPr>
      </w:pPr>
      <w:r>
        <w:rPr>
          <w:lang w:val="pt-PT"/>
        </w:rPr>
        <w:t xml:space="preserve">O altar era não ter nenhum incenso profano. Mais importantemente, seria profanado por nenhuma outra forma de oferecer. O simbolismo apontou para Jesus Cristo e o presente do Espírito santo na pureza de verdade. Assim nenhum padre pode ir conscientemente para o Dia de </w:t>
      </w:r>
      <w:r>
        <w:rPr>
          <w:color w:val="222222"/>
          <w:shd w:fill="FFFFFF" w:val="clear"/>
        </w:rPr>
        <w:t>Expiação</w:t>
      </w:r>
      <w:r>
        <w:rPr>
          <w:rFonts w:cs="Arial" w:ascii="Arial" w:hAnsi="Arial"/>
          <w:color w:val="222222"/>
          <w:shd w:fill="FFFFFF" w:val="clear"/>
        </w:rPr>
        <w:t> </w:t>
      </w:r>
      <w:r>
        <w:rPr>
          <w:lang w:val="pt-PT"/>
        </w:rPr>
        <w:t xml:space="preserve"> dentro ou debaixo de um falso sistema. Todo o eleito é os padres, enquanto oferecendo incenso por orações e jejuando (Rotação. 5:8).</w:t>
      </w:r>
    </w:p>
    <w:p>
      <w:pPr>
        <w:pStyle w:val="QUOTES"/>
        <w:rPr>
          <w:lang w:val="pt-PT"/>
        </w:rPr>
      </w:pPr>
      <w:r>
        <w:rPr>
          <w:lang w:val="pt-PT"/>
        </w:rPr>
        <w:t>Revelação 5:8 e quando ele tinha levado que o rolo de papel, as quatro criaturas vivas e os vinte e quatro anciões caíram antes do Cordeiro, cada que segura uma harpa, e com tigelas douradas cheio de incenso que é as orações dos santos; (RSV)</w:t>
      </w:r>
    </w:p>
    <w:p>
      <w:pPr>
        <w:pStyle w:val="Normal"/>
        <w:rPr>
          <w:lang w:val="pt-PT"/>
        </w:rPr>
      </w:pPr>
      <w:r>
        <w:rPr>
          <w:lang w:val="pt-PT"/>
        </w:rPr>
      </w:r>
    </w:p>
    <w:p>
      <w:pPr>
        <w:pStyle w:val="Normal"/>
        <w:rPr>
          <w:lang w:val="pt-PT"/>
        </w:rPr>
      </w:pPr>
      <w:r>
        <w:rPr>
          <w:lang w:val="pt-PT"/>
        </w:rPr>
        <w:t>Ninguém pode profanar o Templo de Deus através de contato com falsos sistemas ou adorar diferente de Deus. Assim adoração do Padre Alto é vista corretamente como idolatria. É o Padre Alto que tem que reconciliar para a congregação e ele só, com o próprio sangue dele. Cristo entrou uma vez para tudo no Lugar Santo na ressurreição dele (Heb. 9:11-28).</w:t>
      </w:r>
    </w:p>
    <w:p>
      <w:pPr>
        <w:pStyle w:val="Normal"/>
        <w:rPr>
          <w:lang w:val="pt-PT"/>
        </w:rPr>
      </w:pPr>
      <w:r>
        <w:rPr>
          <w:lang w:val="pt-PT"/>
        </w:rPr>
      </w:r>
    </w:p>
    <w:p>
      <w:pPr>
        <w:pStyle w:val="QUOTES"/>
        <w:rPr/>
      </w:pPr>
      <w:r>
        <w:rPr>
          <w:lang w:val="pt-PT"/>
        </w:rPr>
        <w:t>Hebreu 9:11-28 mas quando o Cristo se aparecer como padre alto das coisas boas que vieram, então pela maior e mais perfeita barraca (não feito com mãos, quer dizer, não desta criação) 12 ele entrou uma vez para tudo no Lugar Santo, enquanto não levando o sangue de cabras e bezerros mas o próprio sangue dele, afiançando uma redenção eterna assim. 13 para se a rega de pessoas sujadas com o sangue de cabras e touros e com os ruínas de um novilha santifica para a purificação da carne, 14 quanto mais deve o sangue de Cristo que pelo Espírito eterno se ofereceu sem marca para Deus, purifique sua consciência de trabalhos mortos servir o Deus vivo. 15 então ele é o mediador de uma convenção nova, de forma que esses que são chamados pode receber a herança eterna prometida, desde que uma morte aconteceu que os resgata das transgressões debaixo da primeira convenção.16 para onde um testamento é envolvido, a morte do que fez isto deve ser estabelecida. 17 para um testamento só entram em vigor a morte, desde que não é em vigor contanto que o que fez isto esteja vivo. 18conseqüentemente nem sequer a primeira convenção não foi ratificada sem sangue. 19 para quando toda ordem da lei tinha sido declarada por Moses a todas as pessoas, ele levou o sangue de bezerros e cabras, com água e lã escarlate e hissopo, e borrifou ambos o livro isto e todas as pessoas, 20 declaração, "Este é o sangue da convenção que Deus lhe comandou." 21 e da mesma maneira ele borrifou com o sangue a barraca e todos os recipientes usado em adoração. mas em céu isto, agora se aparecer na presença de Deus em nosso lado. 25 nem isto para foi se oferecer Realmente repeatedly22, debaixo da lei quase tudo é purificado com sangue e sem o abrigo de sangue há nenhum perdão de pecados. 23 assim era necessário para as cópias das coisas divinas ser purificado com estes ritos, mas as próprias coisas divinas com sacrifícios melhores que estes. 24 porque o Cristo entrou, não em um santuário feito com mãos, uma cópia do verdadeiro, como o padre alto entra anualmente não no Lugar Santo com sangue o próprio dele; 26 para então ele teriam tido que sofrer repetidamente como a fundação do mundo. Mas como é, ele se apareceu uma vez para tudo ao término da idade guardar pecado pelo sacrifício dele. 27 e da mesma maneira que é designado para homens morrerem uma vez, e depois disso vem julgamento, 28 assim o Cristo, tido sido oferecido agüentar os pecados de muitos uma vez, se aparecerá uma segunda vez, não lidar com pecado mas salvar esses que estão esperando avidamente por ele. (RSV)</w:t>
      </w:r>
    </w:p>
    <w:p>
      <w:pPr>
        <w:pStyle w:val="Normal"/>
        <w:rPr>
          <w:lang w:val="pt-PT"/>
        </w:rPr>
      </w:pPr>
      <w:r>
        <w:rPr>
          <w:lang w:val="pt-PT"/>
        </w:rPr>
      </w:r>
    </w:p>
    <w:p>
      <w:pPr>
        <w:pStyle w:val="Normal"/>
        <w:spacing w:before="240" w:after="60"/>
        <w:rPr>
          <w:b/>
          <w:b/>
          <w:sz w:val="20"/>
        </w:rPr>
      </w:pPr>
      <w:r>
        <w:rPr>
          <w:lang w:val="pt-PT"/>
        </w:rPr>
        <w:t xml:space="preserve">O pagamento a </w:t>
      </w:r>
      <w:r>
        <w:rPr>
          <w:color w:val="222222"/>
          <w:shd w:fill="FFFFFF" w:val="clear"/>
        </w:rPr>
        <w:t>Expiação</w:t>
      </w:r>
      <w:r>
        <w:rPr>
          <w:lang w:val="pt-PT"/>
        </w:rPr>
        <w:t xml:space="preserve"> era para a numeração do eleito de Israel. Isto era liquidado para ao preço de metade que um shekel fundou no shekel hebreu e fenício, não o babilônico. Assim o pagamento está pelo peso correto e estima, e não por sistemas estrangeiros. É um peso fixo por pessoa oferecendo e é não variar por circunstância do indivíduo. Esta numeração de Israel era terminada por Deus à fundação do mundo (Rotação. 17:8) e o peso através de taxa fixa era de uma vez por todas liquidado por Jesus Cristo. A taxa fixa indica aquela salvação é liquidada para, não de acordo com a circunstância física do indivíduo, mas pelo sacrifício de Cristo de uma vez por todas. Assim a tomada para cima de uma coleção a </w:t>
      </w:r>
      <w:r>
        <w:rPr>
          <w:color w:val="222222"/>
          <w:szCs w:val="24"/>
          <w:shd w:fill="FFFFFF" w:val="clear"/>
        </w:rPr>
        <w:t>Expiação</w:t>
      </w:r>
      <w:r>
        <w:rPr>
          <w:lang w:val="pt-PT"/>
        </w:rPr>
        <w:t xml:space="preserve"> golpeia à mesma suficiência do sacrifício de Jesus Cristo. É por isto que só há três coleções especificadas em Êxodo 23:14-18.</w:t>
      </w:r>
    </w:p>
    <w:p>
      <w:pPr>
        <w:pStyle w:val="Normal"/>
        <w:rPr>
          <w:b/>
          <w:b/>
          <w:sz w:val="20"/>
          <w:lang w:val="pt-PT"/>
        </w:rPr>
      </w:pPr>
      <w:r>
        <w:rPr>
          <w:b/>
          <w:sz w:val="20"/>
          <w:lang w:val="pt-PT"/>
        </w:rPr>
      </w:r>
    </w:p>
    <w:p>
      <w:pPr>
        <w:pStyle w:val="QUOTES"/>
        <w:rPr>
          <w:lang w:val="pt-PT"/>
        </w:rPr>
      </w:pPr>
      <w:r>
        <w:rPr>
          <w:lang w:val="pt-PT"/>
        </w:rPr>
        <w:t>Êxodo 23:14-18 "três vezes pelo ano você manterá um banquete a mim. 15 você manterá o banquete de pão sem fermento; como eu o comandei, você comerá pão sem fermento durante sete dias no momento designado pelo mês de Abib, para nisto você saiu de Egito. Nenhum se aparecerá antes de mim de mãos vazias. 16 você manterá o banquete de colheita, das primeiras frutas de seu trabalho, do que você semeia no campo. Você manterá o banquete de ingathering ao término do ano, quando você recolhe do campo a fruta de seu trabalho. 17 três vezes pelo ano devem todos seus machos se aparecem antes do Deus DEUS. 18 "você não oferecerá o sangue de meu sacrifício com pão fermentado ou deixou a gordura de meu banquete permanecer até a manhã. (RSV)</w:t>
      </w:r>
    </w:p>
    <w:p>
      <w:pPr>
        <w:pStyle w:val="Normal"/>
        <w:spacing w:before="240" w:after="60"/>
        <w:rPr>
          <w:b/>
          <w:b/>
          <w:sz w:val="70"/>
        </w:rPr>
      </w:pPr>
      <w:r>
        <w:rPr>
          <w:color w:val="222222"/>
          <w:shd w:fill="FFFFFF" w:val="clear"/>
        </w:rPr>
        <w:t>Expiação</w:t>
      </w:r>
      <w:r>
        <w:rPr>
          <w:lang w:val="pt-PT"/>
        </w:rPr>
        <w:t xml:space="preserve"> é excluída assim especificamente da categoria de oferecimentos que são relacionados a generosidade e bênção individual. Tão também é Trompetes. Isso é porque nenhum é relacionado a atividade humana ou empenho. </w:t>
      </w:r>
      <w:r>
        <w:rPr>
          <w:color w:val="222222"/>
          <w:shd w:fill="FFFFFF" w:val="clear"/>
        </w:rPr>
        <w:t>Expiação</w:t>
      </w:r>
      <w:r>
        <w:rPr>
          <w:rFonts w:cs="Arial" w:ascii="Arial" w:hAnsi="Arial"/>
          <w:color w:val="222222"/>
          <w:shd w:fill="FFFFFF" w:val="clear"/>
        </w:rPr>
        <w:t> </w:t>
      </w:r>
      <w:r>
        <w:rPr>
          <w:lang w:val="pt-PT"/>
        </w:rPr>
        <w:t xml:space="preserve"> especificamente é um censo.</w:t>
      </w:r>
    </w:p>
    <w:p>
      <w:pPr>
        <w:pStyle w:val="Normal"/>
        <w:rPr>
          <w:b/>
          <w:b/>
          <w:sz w:val="70"/>
          <w:lang w:val="pt-PT"/>
        </w:rPr>
      </w:pPr>
      <w:r>
        <w:rPr>
          <w:b/>
          <w:sz w:val="70"/>
          <w:lang w:val="pt-PT"/>
        </w:rPr>
      </w:r>
    </w:p>
    <w:p>
      <w:pPr>
        <w:pStyle w:val="QUOTES"/>
        <w:rPr>
          <w:b/>
          <w:b/>
        </w:rPr>
      </w:pPr>
      <w:r>
        <w:rPr>
          <w:lang w:val="pt-PT"/>
        </w:rPr>
        <w:t xml:space="preserve">Êxodo 30:11-16 o SENHOR disse a Moses, 12 "Quando você levar o censo das pessoas de Israel, então cada dará um resgate para ele para o SENHOR quando você os numera, que não há nenhuma pestilência entre eles quando você os numerar. 13 cada que é totalizado o censo dará isto: meio um shekel de acordo com o shekel do santuário (o shekel é vinte gerahs), meio um shekel como um oferecimento para o SENHOR. 14 todo que é totalizado o censo, de vinte anos velho e superior, dará o Senhor está oferecendo. 15 os ricos não darão mais e os pobres não darão menos, que o meio shekel, quando você dá que o Senhor está se oferecendo para fazer </w:t>
      </w:r>
      <w:r>
        <w:rPr>
          <w:color w:val="222222"/>
          <w:shd w:fill="FFFFFF" w:val="clear"/>
        </w:rPr>
        <w:t>expiação</w:t>
      </w:r>
      <w:r>
        <w:rPr>
          <w:rFonts w:cs="Arial" w:ascii="Arial" w:hAnsi="Arial"/>
          <w:color w:val="222222"/>
          <w:shd w:fill="FFFFFF" w:val="clear"/>
        </w:rPr>
        <w:t> </w:t>
      </w:r>
      <w:r>
        <w:rPr>
          <w:lang w:val="pt-PT"/>
        </w:rPr>
        <w:t xml:space="preserve"> para vocês. 16 e você levarão o dinheiro de </w:t>
      </w:r>
      <w:r>
        <w:rPr>
          <w:color w:val="222222"/>
          <w:shd w:fill="FFFFFF" w:val="clear"/>
        </w:rPr>
        <w:t>expiação</w:t>
      </w:r>
      <w:r>
        <w:rPr>
          <w:lang w:val="pt-PT"/>
        </w:rPr>
        <w:t xml:space="preserve"> das pessoas de Israel e designarão isto para o serviço da barraca de se encontrar; que pode trazer as pessoas de Israel a recordação antes do SENHOR, para fazer </w:t>
      </w:r>
      <w:r>
        <w:rPr>
          <w:color w:val="222222"/>
          <w:shd w:fill="FFFFFF" w:val="clear"/>
        </w:rPr>
        <w:t>expiação</w:t>
      </w:r>
      <w:r>
        <w:rPr>
          <w:rFonts w:cs="Arial" w:ascii="Arial" w:hAnsi="Arial"/>
          <w:color w:val="222222"/>
          <w:shd w:fill="FFFFFF" w:val="clear"/>
        </w:rPr>
        <w:t> </w:t>
      </w:r>
      <w:r>
        <w:rPr>
          <w:lang w:val="pt-PT"/>
        </w:rPr>
        <w:t xml:space="preserve">para vocês." (RSV) </w:t>
      </w:r>
    </w:p>
    <w:p>
      <w:pPr>
        <w:pStyle w:val="Normal"/>
        <w:rPr>
          <w:b/>
          <w:b/>
          <w:lang w:val="pt-PT"/>
        </w:rPr>
      </w:pPr>
      <w:r>
        <w:rPr>
          <w:b/>
          <w:lang w:val="pt-PT"/>
        </w:rPr>
      </w:r>
    </w:p>
    <w:p>
      <w:pPr>
        <w:pStyle w:val="Normal"/>
        <w:rPr>
          <w:lang w:val="pt-PT"/>
        </w:rPr>
      </w:pPr>
      <w:r>
        <w:rPr>
          <w:lang w:val="pt-PT"/>
        </w:rPr>
        <w:t>Assim o censo de Israel como informado em Números 1 era para propósitos militares. A transgressão de David em 2Samuel 24 era porque não era terminado conforme a Lei mas para os propósitos que golpearam ao conceito do pagamento para o Israel por Messias.</w:t>
      </w:r>
    </w:p>
    <w:p>
      <w:pPr>
        <w:pStyle w:val="Normal"/>
        <w:rPr>
          <w:lang w:val="pt-PT"/>
        </w:rPr>
      </w:pPr>
      <w:r>
        <w:rPr>
          <w:lang w:val="pt-PT"/>
        </w:rPr>
      </w:r>
    </w:p>
    <w:p>
      <w:pPr>
        <w:pStyle w:val="Normal"/>
        <w:rPr>
          <w:lang w:val="pt-PT"/>
        </w:rPr>
      </w:pPr>
      <w:r>
        <w:rPr>
          <w:lang w:val="pt-PT"/>
        </w:rPr>
        <w:t>Teve que ser um pagamento através de sangue (significado pelo meio shekel) para a numeração de Israel como lá era uma significação espiritual ao censo. Também a proteção e força de Israel não estavam medidas em números. Não estava medido em poder, ou em poder, mas por meu espírito diz o Deus de Anfitriões (Zech. 4:6).</w:t>
      </w:r>
    </w:p>
    <w:p>
      <w:pPr>
        <w:pStyle w:val="Normal"/>
        <w:rPr>
          <w:lang w:val="pt-PT"/>
        </w:rPr>
      </w:pPr>
      <w:r>
        <w:rPr>
          <w:lang w:val="pt-PT"/>
        </w:rPr>
      </w:r>
    </w:p>
    <w:p>
      <w:pPr>
        <w:pStyle w:val="Normal"/>
        <w:rPr>
          <w:b/>
          <w:b/>
          <w:lang w:val="pt-PT"/>
        </w:rPr>
      </w:pPr>
      <w:r>
        <w:rPr>
          <w:b/>
          <w:lang w:val="pt-PT"/>
        </w:rPr>
        <w:t>Declaração do jubilee</w:t>
      </w:r>
    </w:p>
    <w:p>
      <w:pPr>
        <w:pStyle w:val="Normal"/>
        <w:rPr>
          <w:b/>
          <w:b/>
          <w:lang w:val="pt-PT"/>
        </w:rPr>
      </w:pPr>
      <w:r>
        <w:rPr>
          <w:color w:val="222222"/>
          <w:shd w:fill="FFFFFF" w:val="clear"/>
        </w:rPr>
        <w:t>Expiação</w:t>
      </w:r>
      <w:r>
        <w:rPr>
          <w:lang w:val="pt-PT"/>
        </w:rPr>
        <w:t xml:space="preserve"> também é usada para declarar o Jubileu, para o Jubileu é a base do sistema de Deus para negócios humanos regulador em Terra. Será examinada a significação espiritual do Jubileu a uma data posterior.</w:t>
      </w:r>
    </w:p>
    <w:p>
      <w:pPr>
        <w:pStyle w:val="QUOTES"/>
        <w:rPr>
          <w:b/>
          <w:b/>
        </w:rPr>
      </w:pPr>
      <w:r>
        <w:rPr>
          <w:lang w:val="pt-PT"/>
        </w:rPr>
        <w:t xml:space="preserve">Leviticus 25:8-12 "e você contarão sete semanas de anos, sete cronometram sete anos, de forma que o tempo das sete semanas de anos será a você quarenta e nove anos. 9 então você enviará a trompete alta no estrangeiro no décimo dia do sétimo mês; no dia de </w:t>
      </w:r>
      <w:r>
        <w:rPr>
          <w:color w:val="222222"/>
          <w:shd w:fill="FFFFFF" w:val="clear"/>
        </w:rPr>
        <w:t>expiação</w:t>
      </w:r>
      <w:r>
        <w:rPr>
          <w:lang w:val="pt-PT"/>
        </w:rPr>
        <w:t xml:space="preserve"> você enviará a trompete no estrangeiro ao longo de todos sua terra. 10 e você consagrarão no qüinquagésimo ano e proclamam liberdade ao longo da terra para todos seus habitantes; será um jubileu para você, quando cada um de vocês voltará à propriedade dele e cada um de vocês voltará à família dele. 11um jubileu deve que qüinquagésimo ano é a você; nisto não semeará nem você, nem colhe o que cresce de si mesmo, nem junta as uvas das videiras despidas. 12 para isto são um jubileu; será santo a você; você comerá o que rende fora do campo. (RSV)</w:t>
      </w:r>
    </w:p>
    <w:p>
      <w:pPr>
        <w:pStyle w:val="Normal"/>
        <w:rPr>
          <w:b/>
          <w:b/>
          <w:lang w:val="pt-PT"/>
        </w:rPr>
      </w:pPr>
      <w:r>
        <w:rPr>
          <w:b/>
          <w:lang w:val="pt-PT"/>
        </w:rPr>
      </w:r>
    </w:p>
    <w:p>
      <w:pPr>
        <w:pStyle w:val="Normal"/>
        <w:rPr>
          <w:b/>
          <w:b/>
          <w:sz w:val="70"/>
        </w:rPr>
      </w:pPr>
      <w:r>
        <w:rPr>
          <w:b/>
          <w:lang w:val="pt-PT"/>
        </w:rPr>
        <w:t xml:space="preserve">Sacrifício para </w:t>
      </w:r>
      <w:r>
        <w:rPr>
          <w:b/>
          <w:color w:val="222222"/>
          <w:shd w:fill="FFFFFF" w:val="clear"/>
        </w:rPr>
        <w:t>Expiação</w:t>
      </w:r>
      <w:r>
        <w:rPr>
          <w:rFonts w:cs="Arial" w:ascii="Arial" w:hAnsi="Arial"/>
          <w:b/>
          <w:color w:val="222222"/>
          <w:shd w:fill="FFFFFF" w:val="clear"/>
        </w:rPr>
        <w:t> </w:t>
      </w:r>
    </w:p>
    <w:p>
      <w:pPr>
        <w:pStyle w:val="Normal"/>
        <w:rPr>
          <w:sz w:val="70"/>
        </w:rPr>
      </w:pPr>
      <w:r>
        <w:rPr>
          <w:lang w:val="pt-PT"/>
        </w:rPr>
        <w:t xml:space="preserve">O sacrifício para </w:t>
      </w:r>
      <w:r>
        <w:rPr>
          <w:color w:val="222222"/>
          <w:shd w:fill="FFFFFF" w:val="clear"/>
        </w:rPr>
        <w:t>Expiação</w:t>
      </w:r>
      <w:r>
        <w:rPr>
          <w:lang w:val="pt-PT"/>
        </w:rPr>
        <w:t xml:space="preserve"> era uma sucessão de animais. Estes são listados em Números 29:7-11.</w:t>
      </w:r>
    </w:p>
    <w:p>
      <w:pPr>
        <w:pStyle w:val="QUOTES"/>
        <w:rPr>
          <w:b/>
          <w:b/>
        </w:rPr>
      </w:pPr>
      <w:r>
        <w:rPr>
          <w:lang w:val="pt-PT"/>
        </w:rPr>
        <w:t xml:space="preserve">Números 29:7-11 "no décimo dia deste sétimo mês você terá uma convocação santa e se aflige; você fará nenhum trabalho, 8 mas você oferecerão um oferecimento queimado ao SENHOR, um odor agradável: um touro jovem, um carneiro, sete cordeiros masculinos um ano velho; eles serão a você sem marca; 9 e o cereal deles/delas que oferecem de farinha boa misturaram com óleo, três décimo de um ephah para o touro, dois décimo para o um carneiro, 10 um décimo para cada um dos sete cordeiros: 11 também uma cabra masculina por um pecado oferecer, além do pecado que oferece de </w:t>
      </w:r>
      <w:r>
        <w:rPr>
          <w:color w:val="222222"/>
          <w:shd w:fill="FFFFFF" w:val="clear"/>
        </w:rPr>
        <w:t>expiação</w:t>
      </w:r>
      <w:r>
        <w:rPr>
          <w:lang w:val="pt-PT"/>
        </w:rPr>
        <w:t>, e o oferecimento queimado ininterrupto e seu cereal oferecendo e os oferecimentos de bebida deles/delas. (RSV)</w:t>
      </w:r>
    </w:p>
    <w:p>
      <w:pPr>
        <w:pStyle w:val="Normal"/>
        <w:rPr>
          <w:b/>
          <w:b/>
          <w:lang w:val="pt-PT"/>
        </w:rPr>
      </w:pPr>
      <w:r>
        <w:rPr>
          <w:b/>
          <w:lang w:val="pt-PT"/>
        </w:rPr>
      </w:r>
    </w:p>
    <w:p>
      <w:pPr>
        <w:pStyle w:val="Normal"/>
        <w:rPr>
          <w:lang w:val="pt-PT"/>
        </w:rPr>
      </w:pPr>
      <w:r>
        <w:rPr>
          <w:lang w:val="pt-PT"/>
        </w:rPr>
        <w:t>Os animais foram nomeados em uma combinação que foi comparada ao todo como um ephah de farinha. O sacrifício total era dividido em dez mas pesou a doze-décimo do todo. Também há dez animais.</w:t>
      </w:r>
    </w:p>
    <w:p>
      <w:pPr>
        <w:pStyle w:val="Normal"/>
        <w:spacing w:before="240" w:after="60"/>
        <w:rPr>
          <w:b/>
          <w:b/>
          <w:sz w:val="70"/>
        </w:rPr>
      </w:pPr>
      <w:r>
        <w:rPr>
          <w:color w:val="222222"/>
          <w:shd w:fill="FFFFFF" w:val="clear"/>
        </w:rPr>
        <w:t>Expiação</w:t>
      </w:r>
      <w:r>
        <w:rPr>
          <w:lang w:val="pt-PT"/>
        </w:rPr>
        <w:t xml:space="preserve"> através de sacrifício geralmente é negociada com em Êxodo 29:36; Leviticus 1:4; 4:13-18,20,22-35; 5:6-10; 6:7; 9:7; 10:17; 12:6-8; 14:12-32; 16:6,10-34; 17:11; 19:22; Números 15:22-28; 28:30; e hebreu 9:22. É um conceito da expiação de pecado através de oferecimento substantivo e também relaciona à necessidade humana para perceber expiação como um processo relacionou para estimar e conseqüência. Nenhuma dúvida a saúde mental do indivíduo também está conectada com este processo.</w:t>
      </w:r>
    </w:p>
    <w:p>
      <w:pPr>
        <w:pStyle w:val="Normal"/>
        <w:rPr>
          <w:lang w:val="pt-PT"/>
        </w:rPr>
      </w:pPr>
      <w:r>
        <w:rPr>
          <w:lang w:val="pt-PT"/>
        </w:rPr>
        <w:t>O sacrifício do Padre Alto também foi relacionado a pecado humano e compromisso. Hebreu 5:1-14 espetáculos os problemas que surgiram em relação à perfeição de Cristo e o oferecimento para cima dele depois da designação dele por Deus. O Padre Alto era ele atacou com fraqueza e assim lida suavemente com o ignorante e cabeçudo. Por isto Deus dá o fraco e a base para Cristo de forma que eles poderia ser aperfeiçoada e ser pronunciada julgamento em clemência. O próprio Cristo foi ouvido para o medo Religioso dele.</w:t>
      </w:r>
    </w:p>
    <w:p>
      <w:pPr>
        <w:pStyle w:val="Normal"/>
        <w:rPr>
          <w:lang w:val="pt-PT"/>
        </w:rPr>
      </w:pPr>
      <w:r>
        <w:rPr>
          <w:lang w:val="pt-PT"/>
        </w:rPr>
      </w:r>
    </w:p>
    <w:p>
      <w:pPr>
        <w:pStyle w:val="QUOTES"/>
        <w:rPr>
          <w:lang w:val="pt-PT"/>
        </w:rPr>
      </w:pPr>
      <w:r>
        <w:rPr>
          <w:lang w:val="pt-PT"/>
        </w:rPr>
        <w:t>Hebreu São designados 5:1-14 para todo padre alto escolhido de entre homens agir em nome de homens em relação a Deus, oferecer presentes e sacrifícios para pecados. 2 ele pode lidar suavemente com o ignorante e cabeçudo, desde que ele é atacado com fraqueza. 3 por causa disto ele é ligado para oferecer sacrifício para os próprios pecados dele como também para esses das pessoas. 4 e a pessoa não leva a honra nele, mas ele é chamado por Deus, da mesma maneira que Aaron era. 5 tão também o Cristo não se exaltou ser feito um padre alto, mas era designado por ele que disse a ele, "Tu arte meu Filho, hoje eu procriei você"; 6 como ele também diz em outro lugar, "Tu arte padre para sempre, depois da ordem de Melchiz'edek." " 7 nos dias da carne dele, o Jesus ofereceu orações e súplicas, com gritos altos e lágrimas, para ele que pôde o salvar de morte e ele foi ouvido para o medo religioso dele. 8 embora ele era um Filho, ele aprendeu obediência pelo que ele sofreu; 9 e sendo feito perfeito ele se tornou a fonte de salvação eterna a tudo que o obedece, 10 que são designados por Deus um padre alto depois da ordem de Melchiz'edek. 11 sobre isto nós temos muito para dizer que é duro explicar, desde que você ficou sombrio de audição. 12 para entretanto antes deste tempo você deveria ser os professores, você precisa uns um para lhe ensinar novamente os primeiros princípios da palavra de Deus. Você precisa de leite, não comida sólida; 13 para todo que se mantém em leite são inexpertos na palavra de retidão, porque ele é uma criança. 14 mas comida sólida é para o maduro, para esses que têm as faculdades deles/delas treinados por prática para distinguir bem de mal. (RSV)</w:t>
      </w:r>
    </w:p>
    <w:p>
      <w:pPr>
        <w:pStyle w:val="Normal"/>
        <w:spacing w:before="240" w:after="60"/>
        <w:rPr>
          <w:b/>
          <w:b/>
          <w:sz w:val="70"/>
        </w:rPr>
      </w:pPr>
      <w:r>
        <w:rPr>
          <w:lang w:val="pt-PT"/>
        </w:rPr>
        <w:t xml:space="preserve">A habilidade para distinguir bem de mal e consumir carne sólida é a marca do eleito por cujas faculdades são treinadas pratique suportar doutrina sã e negociar com e erro correto, não importa isso que sua fonte. Este é o poder do Espírito santo em verdade. O Padre Alto ofereceu </w:t>
      </w:r>
      <w:r>
        <w:rPr>
          <w:color w:val="222222"/>
          <w:shd w:fill="FFFFFF" w:val="clear"/>
        </w:rPr>
        <w:t>Expiação</w:t>
      </w:r>
      <w:r>
        <w:rPr>
          <w:lang w:val="pt-PT"/>
        </w:rPr>
        <w:t xml:space="preserve"> para ele e os erros das pessoas (Heb. 9:7). Cristo aprendeu obediência pelo que ele sofreu e foi ouvido para o medo Religioso dele.</w:t>
      </w:r>
    </w:p>
    <w:p>
      <w:pPr>
        <w:pStyle w:val="Normal"/>
        <w:spacing w:before="240" w:after="60"/>
        <w:rPr>
          <w:b/>
          <w:b/>
          <w:sz w:val="70"/>
        </w:rPr>
      </w:pPr>
      <w:r>
        <w:rPr>
          <w:lang w:val="pt-PT"/>
        </w:rPr>
        <w:t xml:space="preserve">O sacrifício de Jesus era como uma </w:t>
      </w:r>
      <w:r>
        <w:rPr>
          <w:color w:val="222222"/>
          <w:shd w:fill="FFFFFF" w:val="clear"/>
        </w:rPr>
        <w:t>expiação</w:t>
      </w:r>
      <w:r>
        <w:rPr>
          <w:lang w:val="pt-PT"/>
        </w:rPr>
        <w:t xml:space="preserve"> que foi ordenada divinamente (Lk. 2:30-31; Gal. 4:4-5; Eph. 1:3-12,17-22; 2:4-10; Col. 1:19-20; 1Pet. 1:20; Rotação. 13:8). Esta </w:t>
      </w:r>
      <w:r>
        <w:rPr>
          <w:color w:val="222222"/>
          <w:shd w:fill="FFFFFF" w:val="clear"/>
        </w:rPr>
        <w:t>expiação</w:t>
      </w:r>
      <w:r>
        <w:rPr>
          <w:lang w:val="pt-PT"/>
        </w:rPr>
        <w:t xml:space="preserve"> era realizar um plano e estava conforme uma sabedoria secreta e escondida decretada antes das idades por nossa glorificação (1Cor. 2:7).</w:t>
      </w:r>
    </w:p>
    <w:p>
      <w:pPr>
        <w:pStyle w:val="Normal"/>
        <w:rPr>
          <w:b/>
          <w:b/>
          <w:sz w:val="70"/>
          <w:lang w:val="pt-PT"/>
        </w:rPr>
      </w:pPr>
      <w:r>
        <w:rPr>
          <w:b/>
          <w:sz w:val="70"/>
          <w:lang w:val="pt-PT"/>
        </w:rPr>
      </w:r>
    </w:p>
    <w:p>
      <w:pPr>
        <w:pStyle w:val="Normal"/>
        <w:rPr>
          <w:lang w:val="pt-PT"/>
        </w:rPr>
      </w:pPr>
      <w:r>
        <w:rPr>
          <w:lang w:val="pt-PT"/>
        </w:rPr>
        <w:t>O sacrifício reconciliando de Cristo era notável como sendo para uma salvação pronto ser revelado nos Últimos Dias.</w:t>
      </w:r>
    </w:p>
    <w:p>
      <w:pPr>
        <w:pStyle w:val="QUOTES"/>
        <w:rPr/>
      </w:pPr>
      <w:r>
        <w:rPr>
          <w:lang w:val="pt-PT"/>
        </w:rPr>
        <w:t>1Peter 1:3-21 santificado seja o Deus e Pai de nosso Deus Jesus Cristo! Pela grande clemência dele nós fomos novamente a uma esperança viva pela ressurreição de Jesus Cristo do morto, 4 e para uma herança que é imperecível, incorrupta e imarcescível, deteve céu para você, 5 quem pelo poder de Deus são cuidadosos por fé por uma salvação pronto ser revelado na última vez. 6 nisto você alegra, entretanto agora para um pequeno tempo você pode ter que sofrer várias tentativas, , 7 de forma que a autenticidade de sua fé, mais precioso que ouro que entretanto perecível é testado através de fogo, pode redundar elogiar e se gloriar e honrar à revelação de Jesus Cristo. 8 sem ter o visto você o amam; embora você não o veja agora que você acredita nele e alegra com alegria indescritível e exaltada. 9 como o resultado de sua fé você obtém a salvação de suas almas. 10 os profetas que profetizaram da graça que era ser seu procuraram e indagaram sobre esta salvação; 11 que pessoa eles indagaram ou tempo foi indicado pelo Espírito de Cristo dentro deles ao predizer os sofrimentos de Cristo e a glória subseqüente. 12 foi revelado a eles que eles não eles mas o estavam servindo, nas coisas que foram anunciadas agora a você por esses que oraram as notícias boas a você pelo Espírito santo enviadas de céu, coisas nas quais anjos desejam para olhar. 13 então sarcasmo para cima suas mentes, esteja sóbrio, fixe sua esperança completamente na graça que está vindo a você à revelação de Jesus Cristo. 14 como crianças obedientes, não seja conformado às paixões de sua ignorância anterior, 15 mas como ele que o chamou é santo, seja santo vocês em todos sua conduta; 16 considerando que é escrito, "Você será santo, porque eu sou santo." 17 e se você invoca como o Gere que julga cada um imparcialmente de acordo com as ações dele, administre vocês com medo ao longo do tempo de seu exílio. 18 você sabe que você foi resgatado dos modos fúteis herdados de seus pais, não com coisas perecíveis como prata ou ouro, 19 mas com o sangue precioso de Cristo, assim de um cordeiro sem marca ou mancha. 20 ele foi destinado antes da fundação do mundo mas era por você manifesto feito ao término das vezes. 21 por ele você tem confiança em Deus que o elevou do morto e lhe deu glória, de forma que sua fé e esperança está em Deus. (RSV)</w:t>
      </w:r>
    </w:p>
    <w:p>
      <w:pPr>
        <w:pStyle w:val="Normal"/>
        <w:rPr>
          <w:lang w:val="pt-PT"/>
        </w:rPr>
      </w:pPr>
      <w:r>
        <w:rPr>
          <w:lang w:val="pt-PT"/>
        </w:rPr>
      </w:r>
    </w:p>
    <w:p>
      <w:pPr>
        <w:pStyle w:val="Normal"/>
        <w:rPr>
          <w:lang w:val="pt-PT"/>
        </w:rPr>
      </w:pPr>
      <w:r>
        <w:rPr>
          <w:lang w:val="pt-PT"/>
        </w:rPr>
        <w:t>Não era a intenção do Deus que sacrifício seja continuado.</w:t>
      </w:r>
    </w:p>
    <w:p>
      <w:pPr>
        <w:pStyle w:val="QUOTES"/>
        <w:rPr>
          <w:lang w:val="pt-PT"/>
        </w:rPr>
      </w:pPr>
      <w:r>
        <w:rPr>
          <w:lang w:val="pt-PT"/>
        </w:rPr>
        <w:t xml:space="preserve">Salmo 40:6-8 sacrifício e oferecendo tu dost não desejam; mas tu hast me dado uma orelha aberta. Oferecimento queimado e pecado que oferecem tu hast não requereram. 7 então eu disse, "Eis, eu venho; no rolo do livro é escrito de mim; 8 eu me encanto para fazer thy vá, O meu Deus; lei de thy está dentro de meu coração." (RSV) </w:t>
      </w:r>
    </w:p>
    <w:p>
      <w:pPr>
        <w:pStyle w:val="Normal"/>
        <w:rPr>
          <w:lang w:val="pt-PT"/>
        </w:rPr>
      </w:pPr>
      <w:r>
        <w:rPr>
          <w:lang w:val="pt-PT"/>
        </w:rPr>
        <w:t>Os conceitos aqui são aquele sacrifício é uma expiação para pecado, mas não são requeridos oferecimentos de pecado onde a Lei é mantida de desejo. O rolo do livro é mantido de forma que o manter da Lei é do coração e esses que fazem assim é registrado entre o eleito.</w:t>
      </w:r>
    </w:p>
    <w:p>
      <w:pPr>
        <w:pStyle w:val="Normal"/>
        <w:spacing w:before="240" w:after="60"/>
        <w:rPr>
          <w:b/>
          <w:b/>
          <w:sz w:val="70"/>
        </w:rPr>
      </w:pPr>
      <w:r>
        <w:rPr>
          <w:lang w:val="pt-PT"/>
        </w:rPr>
        <w:t xml:space="preserve">O sacrifício da </w:t>
      </w:r>
      <w:r>
        <w:rPr>
          <w:color w:val="222222"/>
          <w:shd w:fill="FFFFFF" w:val="clear"/>
        </w:rPr>
        <w:t>expiação</w:t>
      </w:r>
      <w:r>
        <w:rPr>
          <w:rFonts w:cs="Arial" w:ascii="Arial" w:hAnsi="Arial"/>
          <w:color w:val="222222"/>
          <w:shd w:fill="FFFFFF" w:val="clear"/>
        </w:rPr>
        <w:t> </w:t>
      </w:r>
      <w:r>
        <w:rPr>
          <w:lang w:val="pt-PT"/>
        </w:rPr>
        <w:t xml:space="preserve">era compreendido de Isaiah 53:4-12 e para remoção de maldade de Zechariah 5:5. A </w:t>
      </w:r>
      <w:r>
        <w:rPr>
          <w:color w:val="222222"/>
          <w:shd w:fill="FFFFFF" w:val="clear"/>
        </w:rPr>
        <w:t>expiação</w:t>
      </w:r>
      <w:r>
        <w:rPr>
          <w:rFonts w:cs="Arial" w:ascii="Arial" w:hAnsi="Arial"/>
          <w:color w:val="222222"/>
          <w:shd w:fill="FFFFFF" w:val="clear"/>
        </w:rPr>
        <w:t> </w:t>
      </w:r>
      <w:r>
        <w:rPr>
          <w:lang w:val="pt-PT"/>
        </w:rPr>
        <w:t>abriu a fonte para a Casa de David profetizada em Zechariah 13:1 para pecado e sujeira e foi cumprido em Cristo (Tapete. 26:28; Lk. 22:20; 24:46ff.; Jn. 1:29; Jn. 6:51). John 11:49-51 espetáculos o nível de entender do sacerdócio do dia por profecia.</w:t>
      </w:r>
    </w:p>
    <w:p>
      <w:pPr>
        <w:pStyle w:val="Normal"/>
        <w:rPr>
          <w:b/>
          <w:b/>
          <w:sz w:val="70"/>
          <w:lang w:val="pt-PT"/>
        </w:rPr>
      </w:pPr>
      <w:r>
        <w:rPr>
          <w:b/>
          <w:sz w:val="70"/>
          <w:lang w:val="pt-PT"/>
        </w:rPr>
      </w:r>
    </w:p>
    <w:p>
      <w:pPr>
        <w:pStyle w:val="QUOTES"/>
        <w:rPr>
          <w:lang w:val="pt-PT"/>
        </w:rPr>
      </w:pPr>
      <w:r>
        <w:rPr>
          <w:lang w:val="pt-PT"/>
        </w:rPr>
        <w:t>John 11:49-51 mas um deles, Ca'iaphas que era o padre alto que ano, dito a eles, "Você não sabe nada; 50 você não entende que é expediente para você aquele que o homem deveria morrer para as pessoas, e que a nação inteira não deveria perecer." 51 ele não disse isto do próprio acordo dele, mas sendo o padre alto que ano que ele profetizou que aquele Jesus deveria morrer para a nação, (RSV)</w:t>
      </w:r>
    </w:p>
    <w:p>
      <w:pPr>
        <w:pStyle w:val="Normal"/>
        <w:rPr>
          <w:lang w:val="pt-PT"/>
        </w:rPr>
      </w:pPr>
      <w:r>
        <w:rPr>
          <w:lang w:val="pt-PT"/>
        </w:rPr>
      </w:r>
    </w:p>
    <w:p>
      <w:pPr>
        <w:pStyle w:val="Normal"/>
        <w:rPr>
          <w:lang w:val="pt-PT"/>
        </w:rPr>
      </w:pPr>
      <w:r>
        <w:rPr>
          <w:lang w:val="pt-PT"/>
        </w:rPr>
        <w:t>Judah entendeu que seu pecado. personificou por uma mulher em um ephah. seria enviado para a Babilônia e lá seria adorado (Zech. 5:5-11; também cuide de nota de rodapé Anotou Oxford RSV). Assim a corrupção de Igreja pelo sistema babilônico foi profetizada de Zechariah.</w:t>
      </w:r>
    </w:p>
    <w:p>
      <w:pPr>
        <w:pStyle w:val="Normal"/>
        <w:rPr>
          <w:lang w:val="pt-PT"/>
        </w:rPr>
      </w:pPr>
      <w:r>
        <w:rPr>
          <w:lang w:val="pt-PT"/>
        </w:rPr>
      </w:r>
    </w:p>
    <w:p>
      <w:pPr>
        <w:pStyle w:val="Normal"/>
        <w:rPr>
          <w:lang w:val="pt-PT"/>
        </w:rPr>
      </w:pPr>
      <w:r>
        <w:rPr>
          <w:lang w:val="pt-PT"/>
        </w:rPr>
        <w:t>Atos 17:2 espetáculos que os Bíblia declararam a necessidade do sacrifício. Assim a penalidade por não vigiar o rebanho comprado com o sangue de Cristo realmente é séria (Atos 20:28). O Cristo foi sacrificado e elevou para nossa justificação (Rom. 3:24-26; 4:25; 5:1-21). Nós somos reconciliados assim a Deus (2Cor. 5:18-19). Nós somos entregados deste mundo mau (o Gal. 1:3-4) de forma que nós poderia ter a adoção de filhos (o Gal. 4:4-5). Por esta reconciliação, Cristo chorou em dois o véu de Templo que estava como um limite entre Deus e nós.</w:t>
      </w:r>
    </w:p>
    <w:p>
      <w:pPr>
        <w:pStyle w:val="Normal"/>
        <w:rPr>
          <w:lang w:val="pt-PT"/>
        </w:rPr>
      </w:pPr>
      <w:r>
        <w:rPr>
          <w:lang w:val="pt-PT"/>
        </w:rPr>
      </w:r>
    </w:p>
    <w:p>
      <w:pPr>
        <w:pStyle w:val="QUOTES"/>
        <w:rPr>
          <w:lang w:val="pt-PT"/>
        </w:rPr>
      </w:pPr>
      <w:r>
        <w:rPr>
          <w:lang w:val="pt-PT"/>
        </w:rPr>
        <w:t>Ephesians 2:13-18 mas agora em Cristo Jesus você que era uma vez distante fora quase foi trazido no sangue de Cristo. 14 porque ele é nossa paz que nos fez ambos a pessoa e demoliu a parede dividindo de hostilidade, 15 abolindo na carne dele a lei de ordens e ordenações que ele poderia criar nele um homem novo em lugar dos dois, fazendo paz assim, 16 e poderia nos reconciliar ambos para Deus em um corpo pela cruz, trazendo a hostilidade assim a um fim. 17 e ele vieram e oraram paz a você que era distante fora e paz para esses que estavam próximos; 18 para por ele nós ambos têm acesso em um Espírito para o Pai. (RSV)</w:t>
      </w:r>
    </w:p>
    <w:p>
      <w:pPr>
        <w:pStyle w:val="Normal"/>
        <w:rPr>
          <w:lang w:val="pt-PT"/>
        </w:rPr>
      </w:pPr>
      <w:r>
        <w:rPr>
          <w:lang w:val="pt-PT"/>
        </w:rPr>
      </w:r>
    </w:p>
    <w:p>
      <w:pPr>
        <w:pStyle w:val="Normal"/>
        <w:rPr>
          <w:lang w:val="pt-PT"/>
        </w:rPr>
      </w:pPr>
      <w:r>
        <w:rPr>
          <w:lang w:val="pt-PT"/>
        </w:rPr>
        <w:t>A "lei de ordens e ordenações" abolida pela carne de Cristo seja as leis sacrificatórias relativo a carne.</w:t>
      </w:r>
    </w:p>
    <w:p>
      <w:pPr>
        <w:pStyle w:val="Normal"/>
        <w:spacing w:before="240" w:after="60"/>
        <w:rPr>
          <w:b/>
          <w:b/>
          <w:sz w:val="70"/>
        </w:rPr>
      </w:pPr>
      <w:r>
        <w:rPr>
          <w:color w:val="222222"/>
          <w:shd w:fill="FFFFFF" w:val="clear"/>
        </w:rPr>
        <w:t>Expiação</w:t>
      </w:r>
      <w:r>
        <w:rPr>
          <w:lang w:val="pt-PT"/>
        </w:rPr>
        <w:t xml:space="preserve"> tem outra significação que relaciona ao Plano de Salvação nos Últimos Dias. A sucessão dos Banquetes em espetáculos de Tishri uma sucessão fixa nos Últimos Dias. Arautos de trompetes a chegada de Jesus Cristo como Messias de Israel nos Últimos Dias; ele é dominar o mundo. Há uma abertura entre Trompetes e </w:t>
      </w:r>
      <w:r>
        <w:rPr>
          <w:color w:val="222222"/>
          <w:shd w:fill="FFFFFF" w:val="clear"/>
        </w:rPr>
        <w:t>Expiação</w:t>
      </w:r>
      <w:r>
        <w:rPr>
          <w:lang w:val="pt-PT"/>
        </w:rPr>
        <w:t xml:space="preserve">, e entre </w:t>
      </w:r>
      <w:r>
        <w:rPr>
          <w:color w:val="222222"/>
          <w:shd w:fill="FFFFFF" w:val="clear"/>
        </w:rPr>
        <w:t>Expiação</w:t>
      </w:r>
      <w:r>
        <w:rPr>
          <w:rFonts w:cs="Arial" w:ascii="Arial" w:hAnsi="Arial"/>
          <w:color w:val="222222"/>
          <w:shd w:fill="FFFFFF" w:val="clear"/>
        </w:rPr>
        <w:t> </w:t>
      </w:r>
      <w:r>
        <w:rPr>
          <w:lang w:val="pt-PT"/>
        </w:rPr>
        <w:t>o e Tabernáculos. Estas aberturas têm significação. Não há nenhuma abertura entre Tabernáculos e o Último Grande Dia.</w:t>
      </w:r>
    </w:p>
    <w:p>
      <w:pPr>
        <w:pStyle w:val="Normal"/>
        <w:spacing w:before="240" w:after="60"/>
        <w:rPr>
          <w:b/>
          <w:b/>
          <w:sz w:val="70"/>
        </w:rPr>
      </w:pPr>
      <w:r>
        <w:rPr>
          <w:lang w:val="pt-PT"/>
        </w:rPr>
        <w:t xml:space="preserve">Que também tem significação. As aberturas entre Trompetes e </w:t>
      </w:r>
      <w:r>
        <w:rPr>
          <w:color w:val="222222"/>
          <w:shd w:fill="FFFFFF" w:val="clear"/>
        </w:rPr>
        <w:t>Expiação</w:t>
      </w:r>
      <w:r>
        <w:rPr>
          <w:lang w:val="pt-PT"/>
        </w:rPr>
        <w:t xml:space="preserve"> e entre </w:t>
      </w:r>
      <w:r>
        <w:rPr>
          <w:color w:val="222222"/>
          <w:shd w:fill="FFFFFF" w:val="clear"/>
        </w:rPr>
        <w:t>Expiação</w:t>
      </w:r>
      <w:r>
        <w:rPr>
          <w:lang w:val="pt-PT"/>
        </w:rPr>
        <w:t xml:space="preserve"> e Tabernáculos representa o fato que a sucessão cobre um período de tempo que requer uma sucessão de atividade. O fator principal é que o sistema milenário representou através de Tabernáculos não pode ser introduzido até lá é uma restauração pela subjugação do planeta, e então uma reconciliação do planeta para Deus. A subjugação é descrita através de Trompetes e a reconciliação é descrita através de </w:t>
      </w:r>
      <w:r>
        <w:rPr>
          <w:color w:val="222222"/>
          <w:shd w:fill="FFFFFF" w:val="clear"/>
        </w:rPr>
        <w:t>Expiação</w:t>
      </w:r>
      <w:r>
        <w:rPr>
          <w:lang w:val="pt-PT"/>
        </w:rPr>
        <w:t>. A reconciliação para Deus é auxiliar na ligação de Satanás durante os mil anos se referidos para em Revelação 20:4.</w:t>
      </w:r>
    </w:p>
    <w:p>
      <w:pPr>
        <w:pStyle w:val="Normal"/>
        <w:spacing w:before="240" w:after="60"/>
        <w:rPr>
          <w:b/>
          <w:b/>
          <w:sz w:val="70"/>
        </w:rPr>
      </w:pPr>
      <w:r>
        <w:rPr>
          <w:lang w:val="pt-PT"/>
        </w:rPr>
        <w:t xml:space="preserve">O sacrifício de </w:t>
      </w:r>
      <w:r>
        <w:rPr>
          <w:color w:val="222222"/>
          <w:shd w:fill="FFFFFF" w:val="clear"/>
        </w:rPr>
        <w:t>expiação</w:t>
      </w:r>
      <w:r>
        <w:rPr>
          <w:rFonts w:cs="Arial" w:ascii="Arial" w:hAnsi="Arial"/>
          <w:color w:val="222222"/>
          <w:shd w:fill="FFFFFF" w:val="clear"/>
        </w:rPr>
        <w:t> </w:t>
      </w:r>
      <w:r>
        <w:rPr>
          <w:lang w:val="pt-PT"/>
        </w:rPr>
        <w:t>descreve a ligação de Satanás no período antes do Milênio descrito por Tabernáculos. O sacrifício é achado em Leviticus 16:1-34.</w:t>
      </w:r>
    </w:p>
    <w:p>
      <w:pPr>
        <w:pStyle w:val="Normal"/>
        <w:rPr>
          <w:b/>
          <w:b/>
          <w:sz w:val="70"/>
          <w:lang w:val="pt-PT"/>
        </w:rPr>
      </w:pPr>
      <w:r>
        <w:rPr>
          <w:b/>
          <w:sz w:val="70"/>
          <w:lang w:val="pt-PT"/>
        </w:rPr>
      </w:r>
    </w:p>
    <w:p>
      <w:pPr>
        <w:pStyle w:val="QUOTES"/>
        <w:rPr>
          <w:b/>
          <w:b/>
        </w:rPr>
      </w:pPr>
      <w:r>
        <w:rPr>
          <w:lang w:val="pt-PT"/>
        </w:rPr>
        <w:t xml:space="preserve">Leviticus 16:1-34 o SENHOR raio para Moses, depois da morte dos dois filhos de Aaron, quando eles quase puxaram antes do SENHOR e morreram; 2 e o SENHOR disseram a Moses, "Fale Aaron seu irmão de não entrar a toda hora no lugar santo dentro do véu, antes do assento de clemência que está na arca, para que não ele dado; porque eu me aparecerei na nuvem no assento de clemência. 3 mas assim deve Aaron entre no lugar santo: com um touro jovem para um pecado que oferece e um carneiro para um oferecimento queimado. 4 ele vestirá o casaco feito de linho santo e terá os calças feito de linho no corpo dele, cingirá com a cinta feito de linho e usará o turbante feito de linho; estes são os artigos de vestuário santos. Ele tomará banho o corpo dele em água e então os vestiu.5 e ele levarão da congregação das pessoas de Israel duas cabras masculinas por um pecado oferecer e um carneiro para um oferecimento queimado. 6 "e Aaron oferecerão o touro como um pecado que oferece para ele e farão </w:t>
      </w:r>
      <w:r>
        <w:rPr>
          <w:color w:val="222222"/>
          <w:shd w:fill="FFFFFF" w:val="clear"/>
        </w:rPr>
        <w:t>expiação</w:t>
      </w:r>
      <w:r>
        <w:rPr>
          <w:rFonts w:cs="Arial" w:ascii="Arial" w:hAnsi="Arial"/>
          <w:color w:val="222222"/>
          <w:shd w:fill="FFFFFF" w:val="clear"/>
        </w:rPr>
        <w:t> </w:t>
      </w:r>
      <w:r>
        <w:rPr>
          <w:lang w:val="pt-PT"/>
        </w:rPr>
        <w:t xml:space="preserve">para ele e para a casa dele. 7 então ele levará as duas cabras e os fixou antes do SENHOR na porta da barraca de se encontrar; 8 e Aaron lançarão muitos nas duas cabras, um lote para o SENHOR e o outro lote para Aza'zel. 9 e Aaron apresentarão a cabra na qual o lote caiu para o SENHOR e oferecem isto como um oferecimento de pecado; 10 mas a cabra nas quais o lote caiu porque Aza'zel será apresentado vivo antes do SENHOR para fazer </w:t>
      </w:r>
      <w:r>
        <w:rPr>
          <w:color w:val="222222"/>
          <w:shd w:fill="FFFFFF" w:val="clear"/>
        </w:rPr>
        <w:t>expiação</w:t>
      </w:r>
      <w:r>
        <w:rPr>
          <w:lang w:val="pt-PT"/>
        </w:rPr>
        <w:t xml:space="preserve"> em cima disto, que pode ser despachado na selva a Aza'zel. 11 "Aaron apresentará o touro como um pecado que oferece para ele e fará </w:t>
      </w:r>
      <w:r>
        <w:rPr>
          <w:color w:val="222222"/>
          <w:shd w:fill="FFFFFF" w:val="clear"/>
        </w:rPr>
        <w:t>expiação</w:t>
      </w:r>
      <w:r>
        <w:rPr>
          <w:lang w:val="pt-PT"/>
        </w:rPr>
        <w:t xml:space="preserve"> para ele e para a casa dele; ele matará o touro como um pecado que oferece para ele. 12 e ele levarão um incensário cheio de carvão de fogo do altar antes do SENHOR e dois punhados de doce incenso batidos pequeno; e ele trará isto dentro do véu 13 e porá o incenso no fogo antes do SENHOR, que a nuvem do incenso pode cobrir o assento de clemência que está no testemunho, para que não ele dado; 14 e ele levarão algum do sangue do touro e borrifam isto com o dedo dele na frente do assento de clemência e antes do assento de clemência ele borrifará o sangue com o dedo dele sete vezes.15 "então ele matará a cabra do pecado que oferece que é para as pessoas, e trará seu sangue dentro do véu e faz com seu sangue como ele fez com o sangue do touro, enquanto borrifando isto no assento de clemência e antes do assento de clemência; 16 assim ele fará </w:t>
      </w:r>
      <w:r>
        <w:rPr>
          <w:color w:val="222222"/>
          <w:shd w:fill="FFFFFF" w:val="clear"/>
        </w:rPr>
        <w:t>expiação</w:t>
      </w:r>
      <w:r>
        <w:rPr>
          <w:lang w:val="pt-PT"/>
        </w:rPr>
        <w:t xml:space="preserve"> para o lugar santo, por causa do uncleannesses das pessoas de Israel, e por causa das transgressões deles/delas, todos seus pecados; e assim ele fará para a barraca de se encontrar que fica com eles no meio do uncleannesses deles/delas. 17 não haverá nenhum homem na barraca de se encontrar quando ele entrar para fazer </w:t>
      </w:r>
      <w:r>
        <w:rPr>
          <w:color w:val="222222"/>
          <w:shd w:fill="FFFFFF" w:val="clear"/>
        </w:rPr>
        <w:t>expiação</w:t>
      </w:r>
      <w:r>
        <w:rPr>
          <w:rFonts w:cs="Arial" w:ascii="Arial" w:hAnsi="Arial"/>
          <w:color w:val="222222"/>
          <w:shd w:fill="FFFFFF" w:val="clear"/>
        </w:rPr>
        <w:t> </w:t>
      </w:r>
      <w:r>
        <w:rPr>
          <w:lang w:val="pt-PT"/>
        </w:rPr>
        <w:t xml:space="preserve">no lugar santo até que ele vem fora e fez </w:t>
      </w:r>
      <w:r>
        <w:rPr>
          <w:color w:val="222222"/>
          <w:shd w:fill="FFFFFF" w:val="clear"/>
        </w:rPr>
        <w:t>expiação</w:t>
      </w:r>
      <w:r>
        <w:rPr>
          <w:lang w:val="pt-PT"/>
        </w:rPr>
        <w:t xml:space="preserve"> para ele e para a casa dele e para toda a assembléia de Israel. 18 então ele sairá para o altar que está antes do SENHOR e faz </w:t>
      </w:r>
      <w:r>
        <w:rPr>
          <w:color w:val="222222"/>
          <w:shd w:fill="FFFFFF" w:val="clear"/>
        </w:rPr>
        <w:t>expiação</w:t>
      </w:r>
      <w:r>
        <w:rPr>
          <w:lang w:val="pt-PT"/>
        </w:rPr>
        <w:t xml:space="preserve"> para isto e levará algum do sangue do touro e do sangue da cabra, e pôs isto nos chifres do altar arredonde sobre. 19 e ele borrifarão algum do sangue nisto com o dedo dele sete vezes e limpam isto e consagrará isto do uncleannesses das pessoas de Israel.</w:t>
      </w:r>
    </w:p>
    <w:p>
      <w:pPr>
        <w:pStyle w:val="Normal"/>
        <w:spacing w:before="240" w:after="60"/>
        <w:rPr>
          <w:b/>
          <w:b/>
          <w:sz w:val="70"/>
        </w:rPr>
      </w:pPr>
      <w:r>
        <w:rPr>
          <w:lang w:val="pt-PT"/>
        </w:rPr>
        <w:t xml:space="preserve">Este sacrifício representa o consagrando das pessoas pelo sacrifício de Jesus Cristo. O processo marca a </w:t>
      </w:r>
      <w:r>
        <w:rPr>
          <w:color w:val="222222"/>
          <w:shd w:fill="FFFFFF" w:val="clear"/>
        </w:rPr>
        <w:t>expiação</w:t>
      </w:r>
      <w:r>
        <w:rPr>
          <w:rFonts w:cs="Arial" w:ascii="Arial" w:hAnsi="Arial"/>
          <w:color w:val="222222"/>
          <w:shd w:fill="FFFFFF" w:val="clear"/>
        </w:rPr>
        <w:t> </w:t>
      </w:r>
      <w:r>
        <w:rPr>
          <w:lang w:val="pt-PT"/>
        </w:rPr>
        <w:t xml:space="preserve">de Israel. Nenhuma pessoa pode entrar no Tabernáculo até a </w:t>
      </w:r>
      <w:r>
        <w:rPr>
          <w:color w:val="222222"/>
          <w:shd w:fill="FFFFFF" w:val="clear"/>
        </w:rPr>
        <w:t>expiação</w:t>
      </w:r>
      <w:r>
        <w:rPr>
          <w:rFonts w:cs="Arial" w:ascii="Arial" w:hAnsi="Arial"/>
          <w:color w:val="222222"/>
          <w:shd w:fill="FFFFFF" w:val="clear"/>
        </w:rPr>
        <w:t> </w:t>
      </w:r>
      <w:r>
        <w:rPr>
          <w:lang w:val="pt-PT"/>
        </w:rPr>
        <w:t>do Padre Alto foi feito.</w:t>
      </w:r>
    </w:p>
    <w:p>
      <w:pPr>
        <w:pStyle w:val="Normal"/>
        <w:spacing w:before="240" w:after="60"/>
        <w:rPr>
          <w:b/>
          <w:b/>
          <w:sz w:val="70"/>
        </w:rPr>
      </w:pPr>
      <w:r>
        <w:rPr>
          <w:lang w:val="pt-PT"/>
        </w:rPr>
        <w:t xml:space="preserve">O próximo processo acontece depois que a </w:t>
      </w:r>
      <w:r>
        <w:rPr>
          <w:color w:val="222222"/>
          <w:shd w:fill="FFFFFF" w:val="clear"/>
        </w:rPr>
        <w:t>expiação</w:t>
      </w:r>
      <w:r>
        <w:rPr>
          <w:rFonts w:cs="Arial" w:ascii="Arial" w:hAnsi="Arial"/>
          <w:color w:val="222222"/>
          <w:shd w:fill="FFFFFF" w:val="clear"/>
        </w:rPr>
        <w:t> </w:t>
      </w:r>
      <w:r>
        <w:rPr>
          <w:lang w:val="pt-PT"/>
        </w:rPr>
        <w:t xml:space="preserve">fosse feito. Assim a segunda cabra não representa, de qualquer forma, o sacrifício reconciliando de Jesus Cristo. O uso de duas cabras descreve o julgamento de como-seres e o sucesso e fracasso de como-seres. A </w:t>
      </w:r>
      <w:r>
        <w:rPr>
          <w:color w:val="222222"/>
          <w:shd w:fill="FFFFFF" w:val="clear"/>
        </w:rPr>
        <w:t>expiação</w:t>
      </w:r>
      <w:r>
        <w:rPr>
          <w:rFonts w:cs="Arial" w:ascii="Arial" w:hAnsi="Arial"/>
          <w:color w:val="222222"/>
          <w:shd w:fill="FFFFFF" w:val="clear"/>
        </w:rPr>
        <w:t> </w:t>
      </w:r>
      <w:r>
        <w:rPr>
          <w:lang w:val="pt-PT"/>
        </w:rPr>
        <w:t>já aconteceu e esteve completo, como o próximo verso (Lev. 16:20) descreve.</w:t>
      </w:r>
    </w:p>
    <w:p>
      <w:pPr>
        <w:pStyle w:val="QUOTES"/>
        <w:rPr>
          <w:lang w:val="pt-PT"/>
        </w:rPr>
      </w:pPr>
      <w:r>
        <w:rPr>
          <w:lang w:val="pt-PT"/>
        </w:rPr>
        <w:t>20 "e quando ele fizer um fim de reconciliar para o lugar santo e a barraca de se encontrar e o altar, ele apresentará a cabra ao vivo; 21 e Aaron porão ambas suas mãos na cabeça da cabra ao vivo e confessam em cima dele todas as iniqüidades das pessoas de Israel e todas suas transgressões, todos seus pecados; e ele os porá na cabeça da cabra e o despacha na selva pela mão de um homem que está em prontidão. 22 a cabra afetará todas suas iniqüidades nele para uma terra solitária; e ele deixará a cabra entrar na selva.</w:t>
      </w:r>
    </w:p>
    <w:p>
      <w:pPr>
        <w:pStyle w:val="Normal"/>
        <w:rPr>
          <w:lang w:val="pt-PT"/>
        </w:rPr>
      </w:pPr>
      <w:r>
        <w:rPr>
          <w:lang w:val="pt-PT"/>
        </w:rPr>
      </w:r>
    </w:p>
    <w:p>
      <w:pPr>
        <w:pStyle w:val="Normal"/>
        <w:rPr>
          <w:lang w:val="pt-PT"/>
        </w:rPr>
      </w:pPr>
      <w:r>
        <w:rPr>
          <w:lang w:val="pt-PT"/>
        </w:rPr>
        <w:t>A colocação dos pecados das pessoas na cabra é uma representação do julgamento do Anfitrião debaixo de Satanás ou Azazel que eram o nome que ele era conhecido por no período hebreu. A terra solitária é traduzida uma terra fora (veja Soncino) a qual está cortada. O processo de estar cortado fora será removido da presença de Deus. Isto nunca poderia ser designado a Cristo, diferente de interpretar do comentário na cruz que Deus tinha o abandonado, o qual de Salmo 22 nós sabemos Ele não fez. Isaiah 14:12 espetáculos que era a Estrela de Dia ou Lucifer e assim Azazel que estava exatamente cortado e derrubou as profundidades da cova. O sistema de Satanás que do babilônico, é que que está cortado fora de toda a prosperidade. Cabos de Rashbam isso para ser o significado da terra que está cortado fora no texto em Leviticus 16:22.</w:t>
      </w:r>
    </w:p>
    <w:p>
      <w:pPr>
        <w:pStyle w:val="QUOTES"/>
        <w:rPr>
          <w:b/>
          <w:b/>
        </w:rPr>
      </w:pPr>
      <w:r>
        <w:rPr>
          <w:lang w:val="pt-PT"/>
        </w:rPr>
        <w:t xml:space="preserve">23 "então Aaron entrará na barraca de se encontrar e tirará os artigos de vestuário feito de linho nos quais ele pôs quando ele entrar no lugar santo, e os deixará lá; 24 e ele tomarão banho o corpo dele em água em um lugar santo e vestiram os artigos de vestuário dele e vem adiante e oferece o oferecimento queimado dele e o oferecimento queimado das pessoas e faz </w:t>
      </w:r>
      <w:r>
        <w:rPr>
          <w:color w:val="222222"/>
          <w:shd w:fill="FFFFFF" w:val="clear"/>
        </w:rPr>
        <w:t>expiação</w:t>
      </w:r>
      <w:r>
        <w:rPr>
          <w:lang w:val="pt-PT"/>
        </w:rPr>
        <w:t xml:space="preserve"> para ele e para as pessoas. 25 e a gordura do pecado que oferece que ele queimará no altar. 26 e ele que deixa a cabra ir para Aza'zel lavará as roupas dele e tomará banho o corpo dele em água e posteriormente ele pode entrar no acampamento</w:t>
      </w:r>
      <w:r>
        <w:rPr>
          <w:color w:val="000000"/>
          <w:lang w:val="pt-PT"/>
        </w:rPr>
        <w:t xml:space="preserve">. 27 e o touro para o pecado que oferece e a cabra pelo pecado oferecer, de quem sangue foi trazido para fazer </w:t>
      </w:r>
      <w:r>
        <w:rPr>
          <w:color w:val="222222"/>
          <w:shd w:fill="FFFFFF" w:val="clear"/>
        </w:rPr>
        <w:t>expiação</w:t>
      </w:r>
      <w:r>
        <w:rPr>
          <w:color w:val="000000"/>
          <w:lang w:val="pt-PT"/>
        </w:rPr>
        <w:t xml:space="preserve"> no lugar santo, será levado adiante fora do acampamento; serão queimados a pele deles/delas e a carne deles/delas e o esterco deles/delas com fogo. 28 e ele que os queima lavará as roupas dele e tomará banho o corpo dele em água e posteriormente ele pode entrar no acampamento</w:t>
      </w:r>
      <w:r>
        <w:rPr>
          <w:color w:val="C00000"/>
          <w:lang w:val="pt-PT"/>
        </w:rPr>
        <w:t>.</w:t>
      </w:r>
    </w:p>
    <w:p>
      <w:pPr>
        <w:pStyle w:val="Normal"/>
        <w:spacing w:before="240" w:after="60"/>
        <w:rPr>
          <w:b/>
          <w:b/>
          <w:sz w:val="70"/>
        </w:rPr>
      </w:pPr>
      <w:r>
        <w:rPr>
          <w:lang w:val="pt-PT"/>
        </w:rPr>
        <w:t xml:space="preserve">Nós vemos aqui que a cabra de Azazel é despachada à selva ou a cova antes da </w:t>
      </w:r>
      <w:r>
        <w:rPr>
          <w:color w:val="222222"/>
          <w:shd w:fill="FFFFFF" w:val="clear"/>
        </w:rPr>
        <w:t>rxpiação</w:t>
      </w:r>
      <w:r>
        <w:rPr>
          <w:lang w:val="pt-PT"/>
        </w:rPr>
        <w:t>. A entidade carregada com despachar a cabra deve ser tomada banho em água e então depois ele pode entrar no acampamento. Isto descreve a reconciliação de batismo através de água depois da ligação de Satanás. A sucessão é terminada de forma que o eleito participe da ligação depois do Advento, e como necessário à reconciliação.</w:t>
      </w:r>
    </w:p>
    <w:p>
      <w:pPr>
        <w:pStyle w:val="Normal"/>
        <w:rPr>
          <w:b/>
          <w:b/>
          <w:sz w:val="70"/>
          <w:lang w:val="pt-PT"/>
        </w:rPr>
      </w:pPr>
      <w:r>
        <w:rPr>
          <w:b/>
          <w:sz w:val="70"/>
          <w:lang w:val="pt-PT"/>
        </w:rPr>
      </w:r>
    </w:p>
    <w:p>
      <w:pPr>
        <w:pStyle w:val="QUOTES"/>
        <w:rPr>
          <w:b/>
          <w:b/>
        </w:rPr>
      </w:pPr>
      <w:r>
        <w:rPr>
          <w:lang w:val="pt-PT"/>
        </w:rPr>
        <w:t xml:space="preserve">29 "e serão para sempre um estatuto a você que no décimo dia do mês, você se afligirá no sétimo mês, e não fará nenhum trabalho, o nativo ou o estranho que estadas curtas entre você; 30 para neste dia deva </w:t>
      </w:r>
      <w:r>
        <w:rPr>
          <w:color w:val="222222"/>
          <w:shd w:fill="FFFFFF" w:val="clear"/>
        </w:rPr>
        <w:t>expiação</w:t>
      </w:r>
      <w:r>
        <w:rPr>
          <w:lang w:val="pt-PT"/>
        </w:rPr>
        <w:t xml:space="preserve"> seja feito para você, o limpar; de todos seus pecados você estará limpo antes do SENHOR. 31 é um Sábado sagrado de resto solene a você e você se afligirá; é para sempre um estatuto. 32 e o padre que são ungidos e consagraram como padre no lugar do pai dele farão </w:t>
      </w:r>
      <w:r>
        <w:rPr>
          <w:color w:val="222222"/>
          <w:shd w:fill="FFFFFF" w:val="clear"/>
        </w:rPr>
        <w:t>expiação</w:t>
      </w:r>
      <w:r>
        <w:rPr>
          <w:lang w:val="pt-PT"/>
        </w:rPr>
        <w:t xml:space="preserve">, enquanto usando os artigos de vestuário feito de linho santos; 33 ele fará </w:t>
      </w:r>
      <w:r>
        <w:rPr>
          <w:color w:val="222222"/>
          <w:shd w:fill="FFFFFF" w:val="clear"/>
        </w:rPr>
        <w:t>expiação</w:t>
      </w:r>
      <w:r>
        <w:rPr>
          <w:lang w:val="pt-PT"/>
        </w:rPr>
        <w:t xml:space="preserve"> para o santuário e ele fará </w:t>
      </w:r>
      <w:r>
        <w:rPr>
          <w:color w:val="222222"/>
          <w:shd w:fill="FFFFFF" w:val="clear"/>
        </w:rPr>
        <w:t>expiação</w:t>
      </w:r>
      <w:r>
        <w:rPr>
          <w:lang w:val="pt-PT"/>
        </w:rPr>
        <w:t xml:space="preserve"> para a barraca de se encontrar e para o altar, e ele fará </w:t>
      </w:r>
      <w:r>
        <w:rPr>
          <w:color w:val="222222"/>
          <w:shd w:fill="FFFFFF" w:val="clear"/>
        </w:rPr>
        <w:t>expiação</w:t>
      </w:r>
      <w:r>
        <w:rPr>
          <w:rFonts w:cs="Arial" w:ascii="Arial" w:hAnsi="Arial"/>
          <w:color w:val="222222"/>
          <w:shd w:fill="FFFFFF" w:val="clear"/>
        </w:rPr>
        <w:t> </w:t>
      </w:r>
      <w:r>
        <w:rPr>
          <w:lang w:val="pt-PT"/>
        </w:rPr>
        <w:t xml:space="preserve">para os padres e para todas as pessoas da assembléia. 34 e este será um estatuto perpétuo para você, aquela </w:t>
      </w:r>
      <w:r>
        <w:rPr>
          <w:color w:val="222222"/>
          <w:shd w:fill="FFFFFF" w:val="clear"/>
        </w:rPr>
        <w:t>expiação</w:t>
      </w:r>
      <w:r>
        <w:rPr>
          <w:lang w:val="pt-PT"/>
        </w:rPr>
        <w:t xml:space="preserve"> pode ser feita uma vez para as pessoas de Israel pelo ano por causa de todos seus pecados." E o Moses fez como o SENHOR o comandou. (RSV) </w:t>
      </w:r>
    </w:p>
    <w:p>
      <w:pPr>
        <w:pStyle w:val="Normal"/>
        <w:rPr>
          <w:b/>
          <w:b/>
          <w:lang w:val="pt-PT"/>
        </w:rPr>
      </w:pPr>
      <w:r>
        <w:rPr>
          <w:b/>
          <w:lang w:val="pt-PT"/>
        </w:rPr>
      </w:r>
    </w:p>
    <w:p>
      <w:pPr>
        <w:pStyle w:val="Normal"/>
        <w:rPr/>
      </w:pPr>
      <w:r>
        <w:rPr>
          <w:lang w:val="pt-PT"/>
        </w:rPr>
        <w:t>A frase, você afligirá suas almas, quando usado em Bíblia, denota jejum (o Abraham ibn Ezra, Nachmanides; Soncino). O processo de jejuar é libertar os laços de maldade que Satanás ou Azazel tinham colocado no planeta. Azazel, como declarado, era o nome que foi aplicado a um do caído Anfitrião associou com Satanás. Azazel é descrito como um de vários anjos caídos. Uma figura principal era Semyaza no Livro de Ethiopic de Enoch. Enoch 6:7; 8:1,13 mostram Azazel era o termo para o chefe dos anjos caídos, sinônimo com Satanás (também veja o Dicionário de Intérprete da Bíblia, Vol. 1, p. 315). A associação dos demônios com esta cabra é refletida nos sátiros ou demônios de cabra de Isaiah 13:21; 34:14 e Leviticus 17:7.</w:t>
      </w:r>
    </w:p>
    <w:p>
      <w:pPr>
        <w:pStyle w:val="Normal"/>
        <w:rPr>
          <w:lang w:val="pt-PT"/>
        </w:rPr>
      </w:pPr>
      <w:r>
        <w:rPr>
          <w:lang w:val="pt-PT"/>
        </w:rPr>
      </w:r>
    </w:p>
    <w:p>
      <w:pPr>
        <w:pStyle w:val="Normal"/>
        <w:rPr>
          <w:lang w:val="pt-PT"/>
        </w:rPr>
      </w:pPr>
      <w:r>
        <w:rPr>
          <w:lang w:val="pt-PT"/>
        </w:rPr>
        <w:t>Sacrifique a demônios ou sátiros também foi notado recentemente de Deuteronômio 32:17 e 2Chronicles 11:15. Esta apostasia resultou na remoção do sacerdócio do Israel para Judah (2Chr. 11:13-15).</w:t>
      </w:r>
    </w:p>
    <w:p>
      <w:pPr>
        <w:pStyle w:val="Normal"/>
        <w:spacing w:before="240" w:after="60"/>
        <w:rPr>
          <w:b/>
          <w:b/>
          <w:sz w:val="70"/>
        </w:rPr>
      </w:pPr>
      <w:r>
        <w:rPr>
          <w:lang w:val="pt-PT"/>
        </w:rPr>
        <w:t xml:space="preserve">O conceito que o Cristo foi dado a Satanás no deserto e conseqüentemente a cabra também foi destruída por ele aqui, poderia ser avançado. Porém, a </w:t>
      </w:r>
      <w:r>
        <w:rPr>
          <w:color w:val="222222"/>
          <w:shd w:fill="FFFFFF" w:val="clear"/>
        </w:rPr>
        <w:t>expiação</w:t>
      </w:r>
      <w:r>
        <w:rPr>
          <w:lang w:val="pt-PT"/>
        </w:rPr>
        <w:t xml:space="preserve"> já tinha sido feito quando a cabra for enviada à selva. Além disso, o conceito de corrupção da cabra não surge com Cristo. Que foram colocados os pecados do mundo nos ombros dele que não corte o Cristo de Deus, como nós vemos de Salmo 22:24.  </w:t>
      </w:r>
    </w:p>
    <w:p>
      <w:pPr>
        <w:pStyle w:val="QUOTES"/>
        <w:rPr>
          <w:lang w:val="pt-PT"/>
        </w:rPr>
      </w:pPr>
      <w:r>
        <w:rPr>
          <w:lang w:val="pt-PT"/>
        </w:rPr>
        <w:t>Salmo 22:24 porque ele não menosprezou ou detestou a aflição do aflito; e ele tem não escondeu a face dele dele, mas ouviu, quando ele chorar a ele. (RSV)</w:t>
      </w:r>
    </w:p>
    <w:p>
      <w:pPr>
        <w:pStyle w:val="Normal"/>
        <w:rPr>
          <w:lang w:val="pt-PT"/>
        </w:rPr>
      </w:pPr>
      <w:r>
        <w:rPr>
          <w:lang w:val="pt-PT"/>
        </w:rPr>
      </w:r>
    </w:p>
    <w:p>
      <w:pPr>
        <w:pStyle w:val="Normal"/>
        <w:rPr>
          <w:lang w:val="pt-PT"/>
        </w:rPr>
      </w:pPr>
      <w:r>
        <w:rPr>
          <w:lang w:val="pt-PT"/>
        </w:rPr>
        <w:t>É vista a aflição de jejuar em Isaiah 58. Israel não virará a Messias ao Advento. As nações lutarão contra ele e o mundo será dominado em miséria absoluta, pela própria iniqüidade deles/delas e rebelião. Este período tem que seguir a advertência dos Últimos Dias. Nós olharemos para o texto em Isaiah 58:1 para 60:22.</w:t>
      </w:r>
    </w:p>
    <w:p>
      <w:pPr>
        <w:pStyle w:val="Normal"/>
        <w:rPr>
          <w:lang w:val="pt-PT"/>
        </w:rPr>
      </w:pPr>
      <w:r>
        <w:rPr>
          <w:lang w:val="pt-PT"/>
        </w:rPr>
      </w:r>
    </w:p>
    <w:p>
      <w:pPr>
        <w:pStyle w:val="Normal"/>
        <w:rPr>
          <w:lang w:val="pt-PT"/>
        </w:rPr>
      </w:pPr>
      <w:r>
        <w:rPr>
          <w:lang w:val="pt-PT"/>
        </w:rPr>
        <w:t xml:space="preserve">Isaiah 58:1 para 60:22:  </w:t>
      </w:r>
    </w:p>
    <w:p>
      <w:pPr>
        <w:pStyle w:val="QUOTES"/>
        <w:rPr>
          <w:lang w:val="pt-PT"/>
        </w:rPr>
      </w:pPr>
      <w:r>
        <w:rPr>
          <w:lang w:val="pt-PT"/>
        </w:rPr>
        <w:t>Isaiah 58 "Grito em voz alta, não poupe, erga para cima sua voz como uma trompete; declare a minhas pessoas a transgressão deles/delas, para a casa de Jacob os pecados deles/delas. 2 contudo eles me buscam diariamente e se encantam para saber meus modos, como se elas fossem uma nação que fez retidão e não abandonou a ordenação do Deus deles/delas; eles perguntam de mim julgamentos íntegros, eles se encantam para puxar perto de Deus. 3 'por que nós jejuamos, e tu seest isto não? Por que nós nos humilhamos, e tu takest nenhum conhecimento disto?' Veja, no dia de seu jejum você busca seu próprio prazer e oprime todos seus trabalhadores. 4 vêem, você só jejua disputar e lutar e bater com punho mau. Jejuando como seu este dia não fará sua voz a ser ouvida em alto. 5 são tais o jejum que eu escolho, um dia para um homem para se humilhar? É isto se curvar abaixo a cabeça dele como uma pressa e esparramar aniagem e ruínas debaixo dele? Você chamará este um rápido e um dia aceitável ao SENHOR? "6 não são este o rápido que eu escolho: soltar os laços de maldade, desfazer as correias do jugo, deixar o oprimido ir livre, e quebrar todo jugo? 7 são isto não compartilhar seu pão com o faminto e trazem os sem-lars pobre em sua casa; quando você vê o nu, o cobrir, e não se esconder de sua própria carne? 8 devem então adiante sua fratura clara como o amanhecer e sua cura pulará rapidamente para cima; sua retidão irá você adiante, a glória do SENHOR será seu guarda traseiro. 9 então você chamará e o SENHOR responderá; você chorará e ele dirá, Aqui eu estou. "Se você leva longe do meio de você o jugo, o apontamento do dedo, e maldade que fala, 10 se você se verte fora para o faminto e satisfaz o desejo do aflito, então deva sua elevação clara na escuridão e sua escuridão seja como o meio-dia. 11 e o SENHOR o guiarão continuamente e satisfazem seu desejo com coisas boas e faz seus ossos forte; e você estará como um jardim molhado, como uma fonte de água cuja molha não falhe. Serão reconstruídos 12 e seus ruínas antigos; você levantará as fundações de muitas gerações; você será chamado o reparador da brecha, o restaurador de ruas para morar dentro. 13 "Se você retrocede seu pé do Sábado sagrado, de fazer seu prazer em meu dia santo, e chama o Sábado sagrado uma delícia e o dia santo do SENHOR ilustre; se você honra isto, enquanto não indo seus próprios modos, ou buscando seu próprio prazer ou falando à toa; 14 então você levará delícia no SENHOR e eu lhe farei passeio nas alturas da terra; Eu o alimentarei com a herança de Jacob seu pai, para a boca do SENHOR falou."</w:t>
      </w:r>
    </w:p>
    <w:p>
      <w:pPr>
        <w:pStyle w:val="Normal"/>
        <w:rPr>
          <w:lang w:val="pt-PT"/>
        </w:rPr>
      </w:pPr>
      <w:r>
        <w:rPr>
          <w:lang w:val="pt-PT"/>
        </w:rPr>
        <w:t>A deliberação do Deus é dirigida aqui à inter-relação das pessoas de Deus e a nação que são o Israel. Assim é impossível se divorciar a pessoa é conduta dentro do eleito disso da nação. Os mesmos padrões são requeridos em atividade pessoal. Esta atividade é a causa de separação de Deus.</w:t>
      </w:r>
    </w:p>
    <w:p>
      <w:pPr>
        <w:pStyle w:val="Normal"/>
        <w:rPr>
          <w:lang w:val="pt-PT"/>
        </w:rPr>
      </w:pPr>
      <w:r>
        <w:rPr>
          <w:lang w:val="pt-PT"/>
        </w:rPr>
      </w:r>
    </w:p>
    <w:p>
      <w:pPr>
        <w:pStyle w:val="QUOTES"/>
        <w:rPr>
          <w:lang w:val="pt-PT"/>
        </w:rPr>
      </w:pPr>
      <w:r>
        <w:rPr>
          <w:lang w:val="pt-PT"/>
        </w:rPr>
        <w:t>Isaiah 59 Vêem, a mão do Senhor não é encurtada, que não pode economizar, ou a orelha dele entorpece, que não pode ouvir; 2 mas suas iniqüidades fizeram uma separação entre você e seu Deus e seus pecados têm escondeu a face dele de você de forma que ele não ouça. São sujados 3 para suas mãos com sangue e seus dedos com iniqüidade; seus lábios falaram mentiras, sua língua murmura maldade. 4 ninguém entra em terno justamente, ninguém vai honestamente para lei; eles confiam em argumentos vazios, eles falam mentiras, eles concebem dano e produzem iniqüidade. 5 eles chocam os ovos de máquinas de somar, eles tecem a teia da aranha; ele que come as estampas de ovos deles/delas, e de um que é moído uma víbora é chocado. 6 as teias deles/delas não servirão como vestindo; homens não se cobrirão com o que eles fazem. Os trabalhos deles/delas são trabalhos de iniqüidade e ações de violência estão nas mãos deles/delas. 7 os pés deles/delas corridos a mal e eles fazem pressa para derramar sangue inocente; os pensamentos deles/delas são pensamentos de iniqüidade, desolação e destruição estão nas rodovias deles/delas. 8 o modo de paz que eles não sabem e não há nenhuma justiça nos caminhos deles/delas; eles fizeram as estradas deles/delas entortadas, ninguém que os entra sabe paz. 9 então justiça está longe de nós e retidão não nos colhe; nós procuramos luz e vemos, escuridão, e para brilho, mas nós entramos em escuridão. 10 nós procuramos no escuro para a parede como a cortina, nós procuramos no escuro como esses que não têm nenhum olho; nós tropeçamos ao meio-dia como no crepúsculo, entre esses por completo vigor que nós estamos como homens mortos. 11 todos nós rosnamos como ursos, nós gememos e gememos como pombas; nós procuramos justiça, mas não há nenhum; para salvação, mas estamos longe de nós. 12 porque nossas transgressões são multiplicadas antes de você, e nossos pecados testemunham contra nós; para nossas transgressões está conosco e nós sabemos nossas iniqüidades: 13 que transgridem, e negando o SENHOR e virando longe de seguir nosso Deus, opressão que fala e se revolta, enquanto concebendo e proferindo do coração palavras mentirosas. 14 Justice é retrocedido e retidão estava longe fora; para verdade desabou os quadrados públicos e verticalidade não pode entrar. 15 verdade está faltando e ele que parte de mal se faz uma presa. O SENHOR viu isto e o desagradou que não havia nenhuma justiça. 16 ele viu que não havia nenhum homem, e desejou saber que havia ninguém para intervir; então o próprio braço dele trouxe vitória para ele e a retidão dele o apoiou. 17 ele vestiu retidão como um peitoral e um capacete de salvação na cabeça dele; ele vestiu artigos de vestuário de vingança por vestir e se embrulhou em fúria como um manto. 18 de acordo com as ações deles/delas, assim vá ele reembolsa, ira para os adversários dele, retribuição para os inimigos dele; ao coastlands ele fará retribuição. 19 assim eles temerão o nome do SENHOR do oeste, e a glória dele da subida do sol; porque ele virá como um fluxo apressando, o qual o vento do SENHOR passeios. 20 "e ele virão para o Sion como Redentor, para esses em Jacob que volta de transgressão, diz o SENHOR. 21 "e como para mim, esta é minha convenção com eles, diz o SENHOR: meu espírito que está em você e minhas palavras que eu exprimi sua boca, não partirá fora de sua boca, ou fora da boca de suas crianças, ou fora da boca das crianças de suas crianças, diz o SENHOR, de ora em diante e eternamente."  A redenção é assim de Messias nos Últimos Dias e aquela redenção estará em poder debaixo de direção de Deus. O processo será mundial e completará. Todas as nações virarão então para o Israel para iluminação e orientação.</w:t>
      </w:r>
    </w:p>
    <w:p>
      <w:pPr>
        <w:pStyle w:val="Normal"/>
        <w:rPr>
          <w:lang w:val="pt-PT"/>
        </w:rPr>
      </w:pPr>
      <w:r>
        <w:rPr>
          <w:lang w:val="pt-PT"/>
        </w:rPr>
      </w:r>
    </w:p>
    <w:p>
      <w:pPr>
        <w:pStyle w:val="Normal"/>
        <w:rPr>
          <w:lang w:val="pt-PT"/>
        </w:rPr>
      </w:pPr>
      <w:r>
        <w:rPr>
          <w:lang w:val="pt-PT"/>
        </w:rPr>
        <w:t>A restauração que segue em desta redenção é contínua.</w:t>
      </w:r>
    </w:p>
    <w:p>
      <w:pPr>
        <w:pStyle w:val="Normal"/>
        <w:rPr>
          <w:lang w:val="pt-PT"/>
        </w:rPr>
      </w:pPr>
      <w:r>
        <w:rPr>
          <w:lang w:val="pt-PT"/>
        </w:rPr>
      </w:r>
    </w:p>
    <w:p>
      <w:pPr>
        <w:pStyle w:val="QUOTES"/>
        <w:rPr>
          <w:lang w:val="pt-PT"/>
        </w:rPr>
      </w:pPr>
      <w:r>
        <w:rPr>
          <w:lang w:val="pt-PT"/>
        </w:rPr>
        <w:t xml:space="preserve">Isaiah 60 Surgem, brilho; para veio de luz de sua e uma glória faz SENHOR subiu em você. veja de 2para, cobrirá de escuridão uma terra e escuridão grossa os povos; mas o SENHOR surgirá em você e um glória dele será vista em você. 3 e nações virão uma luz de sua e reis para brilho do de subida de sua. círculo de seu de cima de 4 para de elevador de olhos ficam sóbrio, vê de e; todos eles se reúnem, vêm deles um você; virão de filhos de seus de distante e suas filhas serão levadas nos braços. 5 verá de você de então e será brilhante, emocionará de coração de seu alegrará de e; virada de será de porque uma abundância arruina um você, um riqueza das nações virá um você. 6multidão de uma de camelos cobrirá do, jovens de camelos dos de Mid'ian e Ephah; esses de tudo de virão de Sheba. Eles trarão ouro e olíbano e proclamarão o elogio do SENHOR. 7 serão juntados todos os rebanhos de Kedar a você, os carneiros de Nebai'oth auxiliarão a você; eles proporão aceitação em meu altar e eu glorificarei minha casa gloriosa. 8 quem são este aquela mosca como uma nuvem, e como pombas para as janelas deles/delas? 9 para o coastlands esperarão por mim, os navios de Tarshish primeiro, trazer seus filhos de distante, a prata deles/delas e ouro com eles, para o nome do SENHOR seu Deus, e para o Santo de Israel, porque ele o glorificou. 10estrangeiros construirão suas paredes e os reis deles/delas auxiliarão a você; para em minha ira eu o golpeei, mas em meu favor eu tive clemência em você. 11 seus portões estarão continuamente abertos; dia e noite que eles não serão fechados; aqueles homens podem trazer a você a riqueza das nações, com os reis deles/delas conduzidos em procissão. </w:t>
      </w:r>
    </w:p>
    <w:p>
      <w:pPr>
        <w:pStyle w:val="Normal"/>
        <w:rPr>
          <w:lang w:val="pt-PT"/>
        </w:rPr>
      </w:pPr>
      <w:r>
        <w:rPr>
          <w:lang w:val="pt-PT"/>
        </w:rPr>
        <w:t>A restauração é alcançada pelas nações que então de boa vontade trabalha para o estabelecimento de Israel como uma Nação Santa. A razão está clara. Anti-semitism para o Sion como a cidade de Judah e Israel é anti-deus.</w:t>
      </w:r>
    </w:p>
    <w:p>
      <w:pPr>
        <w:pStyle w:val="Normal"/>
        <w:rPr>
          <w:lang w:val="pt-PT"/>
        </w:rPr>
      </w:pPr>
      <w:r>
        <w:rPr>
          <w:lang w:val="pt-PT"/>
        </w:rPr>
      </w:r>
    </w:p>
    <w:p>
      <w:pPr>
        <w:pStyle w:val="QUOTES"/>
        <w:rPr>
          <w:lang w:val="pt-PT"/>
        </w:rPr>
      </w:pPr>
      <w:r>
        <w:rPr>
          <w:lang w:val="pt-PT"/>
        </w:rPr>
        <w:t>12 para a nação e reino que não o servirão perecerão; essas nações serão desperdício totalmente se deitado. 13 a glória de Líbano virá a você, o cipreste, o avião e o píneo, embelezar o lugar de meu santuário; e eu farei o lugar de meus pés glorioso. 14 os filhos desses que o oprimiram virão o se submetendo baixo; e tudo que o menosprezou se curvará abaixo a seus pés; eles o chamarão a Cidade do SENHOR, o Sion do Santo de Israel. 15 considerando que você foi desamparado e odiado, sem um atravessando, eu o farei majestoso para sempre, uma alegria de idade para envelhecer. 16 você chupará o leite de nações, você chupará o peito de reis; e você saberá que eu, o SENHOR, sou seu Salvador e seu Redentor, o Poderoso de Jacob. 17 em vez de bronze eu trarei ouro e em vez de ferro eu trarei prata; em vez de madeira, bronzeie, ao invest de pedras, ferro. Eu farei sua paz de inspetores e sua retidão de mestres. 18 violência deve nenhum mais seja ouvido em sua terra, devastação ou destruição dentro de suas bordas; você chamará sua Salvação de paredes e seu Elogio de portões. 19 o sol será nenhum mais sua luz de dia, nem para brilho deva a lua dê luz de noite a você; mas o SENHOR será sua luz perpétua e seu Deus será sua glória. 20 seu sol deve nenhum mais abaixe, nem sua lua se retira; para o SENHOR será sua luz perpétua e serão terminados seus dias de lamentar. 21 todas suas pessoas serão íntegras; eles possuirão a terra, o broto de minha plantação, o trabalho de minhas mãos que eu poderia ser glorificado, para sempre. 22 o menos a pessoa se tornará um clã e o menor uma nação poderosa; Eu sou o SENHOR; por seu tempo eu acelerarei isto. (RSV)</w:t>
      </w:r>
    </w:p>
    <w:p>
      <w:pPr>
        <w:pStyle w:val="Normal"/>
        <w:rPr>
          <w:lang w:val="pt-PT"/>
        </w:rPr>
      </w:pPr>
      <w:r>
        <w:rPr>
          <w:lang w:val="pt-PT"/>
        </w:rPr>
      </w:r>
    </w:p>
    <w:p>
      <w:pPr>
        <w:pStyle w:val="Normal"/>
        <w:rPr/>
      </w:pPr>
      <w:r>
        <w:rPr>
          <w:lang w:val="pt-PT"/>
        </w:rPr>
        <w:t xml:space="preserve">Nós estamos lidando com uma progressão nestes textos. Primeiramente, há o conceito de opressão e o uso do Faith a opressão adicional e, secundariamente, a atração para o Deus em farisaísmo, usando jejum como uma arma. O resultado inevitável de farisaísmo é opressão e o Deus negocia com que neste Bíblia em jejuar. É vista a destruição das pessoas e o Advento e restauração nos três capítulos mencionados acima. Nós jejuamos nos reconciliar a Deus e trazer o sistema mais rapidamente debaixo de Messias para nós. </w:t>
      </w:r>
      <w:r>
        <w:rPr/>
        <w:t>Seja diligente e rápido apaixonado e esperança.</w:t>
      </w:r>
    </w:p>
    <w:p>
      <w:pPr>
        <w:pStyle w:val="TextBody"/>
        <w:rPr>
          <w:color w:val="000000"/>
        </w:rPr>
      </w:pPr>
      <w:r>
        <w:rPr>
          <w:color w:val="000000"/>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Math"/>
    <w:charset w:val="00"/>
    <w:family w:val="auto"/>
    <w:pitch w:val="variable"/>
  </w:font>
  <w:font w:name="Liberation Sans">
    <w:altName w:val="Arial"/>
    <w:charset w:val="01"/>
    <w:family w:val="swiss"/>
    <w:pitch w:val="variable"/>
  </w:font>
  <w:font w:name="楷体">
    <w:altName w:val="Arial Unicode MS"/>
    <w:charset w:val="86"/>
    <w:family w:val="script"/>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 ARABIC </w:instrText>
    </w:r>
    <w:r>
      <w:rPr>
        <w:i/>
      </w:rPr>
      <w:fldChar w:fldCharType="separate"/>
    </w:r>
    <w:r>
      <w:rPr>
        <w:i/>
      </w:rPr>
      <w:t>2</w:t>
    </w:r>
    <w:r>
      <w:rPr>
        <w:i/>
      </w:rPr>
      <w:fldChar w:fldCharType="end"/>
    </w:r>
    <w:r>
      <w:rPr>
        <w:i/>
      </w:rPr>
      <w:t xml:space="preserve">                                                                                                                                </w:t>
    </w:r>
    <w:r>
      <w:rPr>
        <w:i/>
        <w:color w:val="222222"/>
        <w:shd w:fill="FFFFFF" w:val="clear"/>
      </w:rPr>
      <w:t>Expiação </w:t>
    </w:r>
    <w:r>
      <w:rPr>
        <w: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color w:val="222222"/>
        <w:shd w:fill="FFFFFF" w:val="clear"/>
      </w:rPr>
      <w:t>Expiação</w:t>
    </w:r>
    <w:r>
      <w:rPr>
        <w:i/>
      </w:rPr>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 ARABIC </w:instrText>
    </w:r>
    <w:r>
      <w:rPr>
        <w:i/>
      </w:rPr>
      <w:fldChar w:fldCharType="separate"/>
    </w:r>
    <w:r>
      <w:rPr>
        <w:i/>
      </w:rPr>
      <w:t>10</w:t>
    </w:r>
    <w:r>
      <w:rPr>
        <w:i/>
      </w:rPr>
      <w:fldChar w:fldCharType="end"/>
    </w:r>
    <w:r>
      <w:rPr>
        <w:i/>
      </w:rPr>
      <w:t xml:space="preserve">                                                                                                                                </w:t>
    </w:r>
    <w:r>
      <w:rPr>
        <w:i/>
        <w:color w:val="222222"/>
        <w:shd w:fill="FFFFFF" w:val="clear"/>
      </w:rPr>
      <w:t>Expiação </w:t>
    </w:r>
    <w:r>
      <w:rPr>
        <w:i/>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color w:val="222222"/>
        <w:shd w:fill="FFFFFF" w:val="clear"/>
      </w:rPr>
      <w:t>Expiação</w:t>
    </w:r>
    <w:r>
      <w:rPr>
        <w:i/>
      </w:rPr>
      <w:tab/>
      <w:t xml:space="preserve">Page </w:t>
    </w:r>
    <w:r>
      <w:rPr>
        <w:i/>
      </w:rPr>
      <w:fldChar w:fldCharType="begin"/>
    </w:r>
    <w:r>
      <w:rPr>
        <w:i/>
      </w:rPr>
      <w:instrText xml:space="preserve"> PAGE \* ARABIC </w:instrText>
    </w:r>
    <w:r>
      <w:rPr>
        <w:i/>
      </w:rPr>
      <w:fldChar w:fldCharType="separate"/>
    </w:r>
    <w:r>
      <w:rPr>
        <w:i/>
      </w:rPr>
      <w:t>11</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mbria Math" w:hAnsi="Carleton;Cambria Math" w:cs="Carleton;Cambria Math"/>
      <w:b/>
      <w:sz w:val="16"/>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6T08:08:00Z</dcterms:created>
  <dc:creator>Wade Cox</dc:creator>
  <dc:description/>
  <cp:keywords/>
  <dc:language>en-US</dc:language>
  <cp:lastModifiedBy>Denise</cp:lastModifiedBy>
  <cp:lastPrinted>2003-03-01T10:05:00Z</cp:lastPrinted>
  <dcterms:modified xsi:type="dcterms:W3CDTF">2021-09-19T05:00:00Z</dcterms:modified>
  <cp:revision>5</cp:revision>
  <dc:subject/>
  <dc:title>Expiação  [138]</dc:title>
</cp:coreProperties>
</file>