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2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O Ángel de YHVH</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6"/>
        </w:rPr>
      </w:pPr>
      <w:r>
        <w:rPr>
          <w:sz w:val="16"/>
        </w:rPr>
        <w:t xml:space="preserve"> </w:t>
      </w:r>
      <w:r>
        <w:rPr>
          <w:sz w:val="16"/>
        </w:rPr>
        <w:t>(Edição 2.1 19940514-20010906)</w:t>
      </w:r>
    </w:p>
    <w:p>
      <w:pPr>
        <w:pStyle w:val="Normal"/>
        <w:rPr>
          <w:sz w:val="22"/>
        </w:rPr>
      </w:pPr>
      <w:r>
        <w:rPr>
          <w:sz w:val="22"/>
        </w:rPr>
      </w:r>
    </w:p>
    <w:p>
      <w:pPr>
        <w:pStyle w:val="Normal"/>
        <w:ind w:left="360" w:right="317" w:hanging="0"/>
        <w:rPr>
          <w:szCs w:val="24"/>
          <w:lang w:val="en-US"/>
        </w:rPr>
      </w:pPr>
      <w:r>
        <w:rPr>
          <w:szCs w:val="24"/>
          <w:lang w:val="en-US"/>
        </w:rPr>
        <w:t>Este trabalho desenvolve a identidade do Ángel de YHVH ou Jeová no Testamento Velho. O resultado tem algumas implicações inquietantes para os ensinos de Cristianismo moderno, enquanto incluindo esses de Herbert W. Armstrong e esses das Testemunhas de Jeová.</w:t>
      </w:r>
    </w:p>
    <w:p>
      <w:pPr>
        <w:pStyle w:val="Normal"/>
        <w:ind w:left="360" w:right="317" w:hanging="0"/>
        <w:rPr>
          <w:sz w:val="22"/>
          <w:szCs w:val="24"/>
          <w:lang w:val="en-US"/>
        </w:rPr>
      </w:pPr>
      <w:r>
        <w:rPr>
          <w:sz w:val="22"/>
          <w:szCs w:val="24"/>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w:t>
      </w:r>
      <w:r>
        <w:rPr>
          <w:b/>
        </w:rPr>
        <w:t>1994, 1998, 2001 Christian Churches of Go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O Ángel de YHVH</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O ANJO DE YHVH</w:t>
      </w:r>
    </w:p>
    <w:p>
      <w:pPr>
        <w:pStyle w:val="TextBody"/>
        <w:rPr>
          <w:color w:val="000000"/>
        </w:rPr>
      </w:pPr>
      <w:r>
        <w:rPr>
          <w:color w:val="000000"/>
        </w:rPr>
      </w:r>
    </w:p>
    <w:p>
      <w:pPr>
        <w:pStyle w:val="TextBody"/>
        <w:rPr>
          <w:color w:val="000000"/>
        </w:rPr>
      </w:pPr>
      <w:r>
        <w:rPr>
          <w:color w:val="000000"/>
        </w:rPr>
        <w:t xml:space="preserve">INTRODUÇÃO </w:t>
      </w:r>
    </w:p>
    <w:p>
      <w:pPr>
        <w:pStyle w:val="TextBody"/>
        <w:rPr>
          <w:color w:val="000000"/>
        </w:rPr>
      </w:pPr>
      <w:r>
        <w:rPr>
          <w:color w:val="000000"/>
        </w:rPr>
        <w:t xml:space="preserve">1.1 Dificuldades com estes ensinos </w:t>
      </w:r>
    </w:p>
    <w:p>
      <w:pPr>
        <w:pStyle w:val="TextBody"/>
        <w:rPr>
          <w:color w:val="000000"/>
        </w:rPr>
      </w:pPr>
      <w:r>
        <w:rPr>
          <w:color w:val="000000"/>
        </w:rPr>
        <w:t>1.2 Princípios fundamentais para Compreensão</w:t>
        <w:tab/>
      </w:r>
    </w:p>
    <w:p>
      <w:pPr>
        <w:pStyle w:val="TextBody"/>
        <w:rPr>
          <w:color w:val="000000"/>
        </w:rPr>
      </w:pPr>
      <w:r>
        <w:rPr>
          <w:color w:val="000000"/>
        </w:rPr>
        <w:t>1.3 Definição do termo Ángel</w:t>
        <w:tab/>
      </w:r>
    </w:p>
    <w:p>
      <w:pPr>
        <w:pStyle w:val="TextBody"/>
        <w:rPr>
          <w:color w:val="000000"/>
        </w:rPr>
      </w:pPr>
      <w:r>
        <w:rPr>
          <w:color w:val="000000"/>
        </w:rPr>
        <w:t xml:space="preserve">2. HAGAR E O ANJO </w:t>
      </w:r>
    </w:p>
    <w:p>
      <w:pPr>
        <w:pStyle w:val="TextBody"/>
        <w:rPr>
          <w:color w:val="000000"/>
        </w:rPr>
      </w:pPr>
      <w:r>
        <w:rPr>
          <w:color w:val="000000"/>
        </w:rPr>
        <w:t xml:space="preserve">2.1 Você-ser-o-deus-quem-vêem </w:t>
      </w:r>
    </w:p>
    <w:p>
      <w:pPr>
        <w:pStyle w:val="TextBody"/>
        <w:rPr/>
      </w:pPr>
      <w:r>
        <w:rPr>
          <w:color w:val="000000"/>
        </w:rPr>
        <w:t xml:space="preserve">2.2 O Ángel de Deus </w:t>
      </w:r>
    </w:p>
    <w:p>
      <w:pPr>
        <w:pStyle w:val="TextBody"/>
        <w:rPr>
          <w:color w:val="000000"/>
        </w:rPr>
      </w:pPr>
      <w:r>
        <w:rPr>
          <w:color w:val="000000"/>
        </w:rPr>
        <w:t>3. O ABRAHAM E O ANJO</w:t>
      </w:r>
    </w:p>
    <w:p>
      <w:pPr>
        <w:pStyle w:val="TextBody"/>
        <w:rPr>
          <w:color w:val="000000"/>
        </w:rPr>
      </w:pPr>
      <w:r>
        <w:rPr>
          <w:color w:val="000000"/>
        </w:rPr>
        <w:t xml:space="preserve">3.1 YHVH como um título distribuído </w:t>
      </w:r>
    </w:p>
    <w:p>
      <w:pPr>
        <w:pStyle w:val="TextBody"/>
        <w:rPr>
          <w:color w:val="000000"/>
        </w:rPr>
      </w:pPr>
      <w:r>
        <w:rPr>
          <w:color w:val="000000"/>
        </w:rPr>
        <w:t>3.2 O Ángel previne o assassínio de Isaac</w:t>
      </w:r>
    </w:p>
    <w:p>
      <w:pPr>
        <w:pStyle w:val="TextBody"/>
        <w:rPr/>
      </w:pPr>
      <w:r>
        <w:rPr>
          <w:color w:val="000000"/>
        </w:rPr>
        <w:t xml:space="preserve">3.3 O Ángel e a esposa de Isaac </w:t>
      </w:r>
    </w:p>
    <w:p>
      <w:pPr>
        <w:pStyle w:val="TextBody"/>
        <w:rPr>
          <w:color w:val="000000"/>
        </w:rPr>
      </w:pPr>
      <w:r>
        <w:rPr>
          <w:color w:val="000000"/>
        </w:rPr>
        <w:t xml:space="preserve">4. O JACOB E O ANJO </w:t>
      </w:r>
    </w:p>
    <w:p>
      <w:pPr>
        <w:pStyle w:val="TextBody"/>
        <w:rPr/>
      </w:pPr>
      <w:r>
        <w:rPr>
          <w:color w:val="000000"/>
        </w:rPr>
        <w:t xml:space="preserve">4.1 O Deus da Casa de Deus </w:t>
      </w:r>
    </w:p>
    <w:p>
      <w:pPr>
        <w:pStyle w:val="TextBody"/>
        <w:rPr/>
      </w:pPr>
      <w:r>
        <w:rPr>
          <w:color w:val="000000"/>
        </w:rPr>
        <w:t xml:space="preserve">4.2 A Face de Deus </w:t>
      </w:r>
    </w:p>
    <w:p>
      <w:pPr>
        <w:pStyle w:val="TextBody"/>
        <w:rPr/>
      </w:pPr>
      <w:r>
        <w:rPr>
          <w:color w:val="000000"/>
        </w:rPr>
        <w:t xml:space="preserve">4.3 O Ángel de Redenção </w:t>
      </w:r>
    </w:p>
    <w:p>
      <w:pPr>
        <w:pStyle w:val="TextBody"/>
        <w:rPr>
          <w:color w:val="000000"/>
        </w:rPr>
      </w:pPr>
      <w:r>
        <w:rPr>
          <w:color w:val="000000"/>
        </w:rPr>
        <w:t xml:space="preserve">5. O MOSES E O ANJO </w:t>
      </w:r>
    </w:p>
    <w:p>
      <w:pPr>
        <w:pStyle w:val="TextBody"/>
        <w:rPr/>
      </w:pPr>
      <w:r>
        <w:rPr>
          <w:color w:val="000000"/>
        </w:rPr>
        <w:t xml:space="preserve">5.1 O Endereço de Stephen </w:t>
      </w:r>
    </w:p>
    <w:p>
      <w:pPr>
        <w:pStyle w:val="TextBody"/>
        <w:rPr>
          <w:color w:val="000000"/>
        </w:rPr>
      </w:pPr>
      <w:r>
        <w:rPr>
          <w:color w:val="000000"/>
        </w:rPr>
        <w:t>5.2 O Ángel no Bush</w:t>
        <w:tab/>
      </w:r>
    </w:p>
    <w:p>
      <w:pPr>
        <w:pStyle w:val="TextBody"/>
        <w:rPr>
          <w:color w:val="000000"/>
        </w:rPr>
      </w:pPr>
      <w:r>
        <w:rPr>
          <w:color w:val="000000"/>
        </w:rPr>
        <w:t>5.3 O Ángel na Nuvem</w:t>
        <w:tab/>
      </w:r>
    </w:p>
    <w:p>
      <w:pPr>
        <w:pStyle w:val="TextBody"/>
        <w:rPr>
          <w:color w:val="000000"/>
        </w:rPr>
      </w:pPr>
      <w:r>
        <w:rPr>
          <w:color w:val="000000"/>
        </w:rPr>
        <w:t>5.4 O Ángel como o Doador da Lei</w:t>
        <w:tab/>
      </w:r>
    </w:p>
    <w:p>
      <w:pPr>
        <w:pStyle w:val="TextBody"/>
        <w:rPr>
          <w:color w:val="000000"/>
        </w:rPr>
      </w:pPr>
      <w:r>
        <w:rPr>
          <w:color w:val="000000"/>
        </w:rPr>
        <w:t>5.5 O Ángel como a Presença de Deus</w:t>
        <w:tab/>
        <w:t xml:space="preserve"> </w:t>
      </w:r>
    </w:p>
    <w:p>
      <w:pPr>
        <w:pStyle w:val="TextBody"/>
        <w:rPr>
          <w:color w:val="000000"/>
        </w:rPr>
      </w:pPr>
      <w:r>
        <w:rPr>
          <w:color w:val="000000"/>
        </w:rPr>
        <w:t>6. O ANJO DA CONVENÇÃO</w:t>
        <w:tab/>
      </w:r>
    </w:p>
    <w:p>
      <w:pPr>
        <w:pStyle w:val="TextBody"/>
        <w:rPr>
          <w:color w:val="000000"/>
        </w:rPr>
      </w:pPr>
      <w:r>
        <w:rPr>
          <w:color w:val="000000"/>
        </w:rPr>
        <w:t>7. BALAAM E O ANJO</w:t>
        <w:tab/>
        <w:t xml:space="preserve"> </w:t>
      </w:r>
    </w:p>
    <w:p>
      <w:pPr>
        <w:pStyle w:val="TextBody"/>
        <w:rPr>
          <w:color w:val="000000"/>
        </w:rPr>
      </w:pPr>
      <w:r>
        <w:rPr>
          <w:color w:val="000000"/>
        </w:rPr>
        <w:t>8. O JOSHUA E O ANJO</w:t>
        <w:tab/>
      </w:r>
    </w:p>
    <w:p>
      <w:pPr>
        <w:pStyle w:val="TextBody"/>
        <w:rPr>
          <w:color w:val="000000"/>
        </w:rPr>
      </w:pPr>
      <w:r>
        <w:rPr>
          <w:color w:val="000000"/>
        </w:rPr>
        <w:t>9. O ANJO E OS JUÍZES</w:t>
        <w:tab/>
        <w:t xml:space="preserve"> </w:t>
      </w:r>
    </w:p>
    <w:p>
      <w:pPr>
        <w:pStyle w:val="TextBody"/>
        <w:rPr>
          <w:color w:val="000000"/>
        </w:rPr>
      </w:pPr>
      <w:r>
        <w:rPr>
          <w:color w:val="000000"/>
        </w:rPr>
        <w:t>9.1 Gideon e o Ángel</w:t>
        <w:tab/>
        <w:t xml:space="preserve"> </w:t>
      </w:r>
    </w:p>
    <w:p>
      <w:pPr>
        <w:pStyle w:val="TextBody"/>
        <w:rPr>
          <w:color w:val="000000"/>
        </w:rPr>
      </w:pPr>
      <w:r>
        <w:rPr>
          <w:color w:val="000000"/>
        </w:rPr>
        <w:t>9.2 Os Pais de Samson e o Ángel</w:t>
        <w:tab/>
        <w:t xml:space="preserve"> </w:t>
      </w:r>
    </w:p>
    <w:p>
      <w:pPr>
        <w:pStyle w:val="TextBody"/>
        <w:rPr>
          <w:color w:val="000000"/>
        </w:rPr>
      </w:pPr>
      <w:r>
        <w:rPr>
          <w:color w:val="000000"/>
        </w:rPr>
        <w:t xml:space="preserve">10. O ANJO NOS DIAS DOS REIS </w:t>
      </w:r>
    </w:p>
    <w:p>
      <w:pPr>
        <w:pStyle w:val="TextBody"/>
        <w:rPr>
          <w:color w:val="000000"/>
        </w:rPr>
      </w:pPr>
      <w:r>
        <w:rPr>
          <w:color w:val="000000"/>
        </w:rPr>
        <w:t>10.1 David e o Ángel</w:t>
        <w:tab/>
        <w:t xml:space="preserve"> </w:t>
      </w:r>
    </w:p>
    <w:p>
      <w:pPr>
        <w:pStyle w:val="TextBody"/>
        <w:rPr>
          <w:color w:val="000000"/>
        </w:rPr>
      </w:pPr>
      <w:r>
        <w:rPr>
          <w:color w:val="000000"/>
        </w:rPr>
        <w:t>10.2 Elijah e o Ángel</w:t>
        <w:tab/>
        <w:t xml:space="preserve"> </w:t>
      </w:r>
    </w:p>
    <w:p>
      <w:pPr>
        <w:pStyle w:val="TextBody"/>
        <w:rPr>
          <w:color w:val="000000"/>
        </w:rPr>
      </w:pPr>
      <w:r>
        <w:rPr>
          <w:color w:val="000000"/>
        </w:rPr>
        <w:t>10.3 Isaiah e o Ángel</w:t>
        <w:tab/>
        <w:t xml:space="preserve"> </w:t>
      </w:r>
    </w:p>
    <w:p>
      <w:pPr>
        <w:pStyle w:val="TextBody"/>
        <w:rPr>
          <w:color w:val="000000"/>
        </w:rPr>
      </w:pPr>
      <w:r>
        <w:rPr>
          <w:color w:val="000000"/>
        </w:rPr>
        <w:t xml:space="preserve">10.4 O Ángel Protects o Israel </w:t>
      </w:r>
    </w:p>
    <w:p>
      <w:pPr>
        <w:pStyle w:val="TextBody"/>
        <w:rPr>
          <w:color w:val="000000"/>
        </w:rPr>
      </w:pPr>
      <w:r>
        <w:rPr>
          <w:color w:val="000000"/>
        </w:rPr>
        <w:t xml:space="preserve">11. OUTRAS REFERÊNCIAS PARA ANJO </w:t>
      </w:r>
    </w:p>
    <w:p>
      <w:pPr>
        <w:pStyle w:val="TextBody"/>
        <w:rPr>
          <w:color w:val="000000"/>
        </w:rPr>
      </w:pPr>
      <w:r>
        <w:rPr>
          <w:color w:val="000000"/>
        </w:rPr>
        <w:t>11.1 O Ángel como uma parte de vida cotidiana No Israel</w:t>
        <w:tab/>
        <w:t xml:space="preserve"> </w:t>
      </w:r>
    </w:p>
    <w:p>
      <w:pPr>
        <w:pStyle w:val="TextBody"/>
        <w:rPr>
          <w:color w:val="000000"/>
        </w:rPr>
      </w:pPr>
      <w:r>
        <w:rPr>
          <w:color w:val="000000"/>
        </w:rPr>
        <w:t>11.2 OÁngel em Daniel</w:t>
        <w:tab/>
        <w:t xml:space="preserve"> </w:t>
      </w:r>
    </w:p>
    <w:p>
      <w:pPr>
        <w:pStyle w:val="TextBody"/>
        <w:rPr>
          <w:color w:val="000000"/>
        </w:rPr>
      </w:pPr>
      <w:r>
        <w:rPr>
          <w:color w:val="000000"/>
        </w:rPr>
        <w:t>11.3 OÁngel em Zechariah</w:t>
        <w:tab/>
        <w:t xml:space="preserve"> </w:t>
      </w:r>
    </w:p>
    <w:p>
      <w:pPr>
        <w:pStyle w:val="TextBody"/>
        <w:rPr>
          <w:color w:val="000000"/>
        </w:rPr>
      </w:pPr>
      <w:r>
        <w:rPr>
          <w:color w:val="000000"/>
        </w:rPr>
        <w:t>12. RESUMO</w:t>
        <w:tab/>
      </w:r>
    </w:p>
    <w:p>
      <w:pPr>
        <w:pStyle w:val="TextBody"/>
        <w:rPr/>
      </w:pPr>
      <w:r>
        <w:rPr>
          <w:color w:val="000000"/>
        </w:rPr>
        <w:t>APÊNDICE 1: CRISTO ERA O FILHO DE DEUS ANTES DE O NASCIMENTO HUMANO DELE?</w:t>
      </w:r>
    </w:p>
    <w:p>
      <w:pPr>
        <w:pStyle w:val="TextBody"/>
        <w:rPr>
          <w:color w:val="000000"/>
        </w:rPr>
      </w:pPr>
      <w:r>
        <w:rPr>
          <w:color w:val="000000"/>
        </w:rPr>
        <w:t>APÊNDICE 2: O CRISTO E MELCHISEDEK</w:t>
        <w:tab/>
        <w:t xml:space="preserve"> </w:t>
      </w:r>
    </w:p>
    <w:p>
      <w:pPr>
        <w:pStyle w:val="TextBody"/>
        <w:rPr/>
      </w:pPr>
      <w:r>
        <w:rPr>
          <w:color w:val="000000"/>
        </w:rPr>
        <w:t>APÊNDICE 3: A EXALTAÇÃO DE MESSIAS E OS TÍTULOS DELE</w:t>
      </w:r>
    </w:p>
    <w:p>
      <w:pPr>
        <w:pStyle w:val="TextBody"/>
        <w:rPr/>
      </w:pPr>
      <w:r>
        <w:rPr>
          <w:color w:val="000000"/>
        </w:rPr>
        <w:t>APÊNDICE 4: COMENTÁRIOS NO ANJO DE YHVH</w:t>
      </w:r>
    </w:p>
    <w:p>
      <w:pPr>
        <w:pStyle w:val="TextBody"/>
        <w:rPr/>
      </w:pPr>
      <w:r>
        <w:rPr>
          <w:color w:val="000000"/>
        </w:rPr>
        <w:t>APÊNDICE 5: CEDO IGREJA VÊ EM ANJOS E CRISTO</w:t>
      </w:r>
    </w:p>
    <w:p>
      <w:pPr>
        <w:pStyle w:val="TextBody"/>
        <w:rPr>
          <w:color w:val="000000"/>
        </w:rPr>
      </w:pPr>
      <w:r>
        <w:rPr>
          <w:color w:val="000000"/>
        </w:rPr>
        <w:t>APÊNDICE 6: ADORE NO TESTAMENTO NOVO</w:t>
        <w:tab/>
        <w:t xml:space="preserve"> </w:t>
      </w:r>
    </w:p>
    <w:p>
      <w:pPr>
        <w:pStyle w:val="TextBody"/>
        <w:rPr>
          <w:color w:val="000000"/>
        </w:rPr>
      </w:pPr>
      <w:r>
        <w:rPr>
          <w:color w:val="000000"/>
        </w:rPr>
        <w:t>APÊNDICE 7: A RESPOSTA DE BELSHAM</w:t>
        <w:tab/>
      </w:r>
    </w:p>
    <w:p>
      <w:pPr>
        <w:pStyle w:val="TextBody"/>
        <w:rPr>
          <w:color w:val="000000"/>
        </w:rPr>
      </w:pPr>
      <w:r>
        <w:rPr>
          <w:color w:val="000000"/>
        </w:rPr>
      </w:r>
    </w:p>
    <w:p>
      <w:pPr>
        <w:pStyle w:val="TextBody"/>
        <w:rPr>
          <w:b/>
          <w:b/>
          <w:color w:val="000000"/>
          <w:sz w:val="28"/>
          <w:szCs w:val="28"/>
        </w:rPr>
      </w:pPr>
      <w:r>
        <w:rPr>
          <w:b/>
          <w:color w:val="000000"/>
          <w:sz w:val="28"/>
          <w:szCs w:val="28"/>
        </w:rPr>
        <w:t>1. Introdução</w:t>
      </w:r>
    </w:p>
    <w:p>
      <w:pPr>
        <w:pStyle w:val="TextBody"/>
        <w:rPr/>
      </w:pPr>
      <w:r>
        <w:rPr>
          <w:color w:val="000000"/>
        </w:rPr>
        <w:t xml:space="preserve">Este trabalho estava baseado na </w:t>
      </w:r>
      <w:r>
        <w:rPr>
          <w:i/>
          <w:color w:val="000000"/>
        </w:rPr>
        <w:t>Criação de trabalhos: De Teologia Antropomorfa para Antropologia de Theomorphic (B5)</w:t>
      </w:r>
      <w:r>
        <w:rPr>
          <w:color w:val="000000"/>
        </w:rPr>
        <w:t xml:space="preserve"> e os documentos </w:t>
      </w:r>
      <w:r>
        <w:rPr>
          <w:i/>
          <w:color w:val="000000"/>
        </w:rPr>
        <w:t>O Eleito como Elohim (Não. 1)</w:t>
      </w:r>
      <w:r>
        <w:rPr>
          <w:color w:val="000000"/>
        </w:rPr>
        <w:t xml:space="preserve"> e também </w:t>
      </w:r>
      <w:r>
        <w:rPr>
          <w:i/>
          <w:color w:val="000000"/>
        </w:rPr>
        <w:t>O Deus Nós Adoramos (Não. 2)</w:t>
      </w:r>
      <w:r>
        <w:rPr>
          <w:color w:val="000000"/>
        </w:rPr>
        <w:t xml:space="preserve">. O papel ajuda explicar a </w:t>
      </w:r>
      <w:r>
        <w:rPr>
          <w:i/>
          <w:color w:val="000000"/>
        </w:rPr>
        <w:t>Declaração de Convicções do Faith cristão (A1)</w:t>
      </w:r>
      <w:r>
        <w:rPr>
          <w:color w:val="000000"/>
        </w:rPr>
        <w:t xml:space="preserve"> no qual também é baseado. O propósito do papel é explicar o lugar do Grande Ángel do Testamento Velho (OT) que se apareceu aos Patriarcas e que deu a Lei a Moses. </w:t>
      </w:r>
    </w:p>
    <w:p>
      <w:pPr>
        <w:pStyle w:val="TextBody"/>
        <w:rPr>
          <w:color w:val="000000"/>
        </w:rPr>
      </w:pPr>
      <w:r>
        <w:rPr>
          <w:color w:val="000000"/>
        </w:rPr>
      </w:r>
    </w:p>
    <w:p>
      <w:pPr>
        <w:pStyle w:val="TextBody"/>
        <w:rPr>
          <w:color w:val="000000"/>
        </w:rPr>
      </w:pPr>
      <w:r>
        <w:rPr>
          <w:color w:val="000000"/>
        </w:rPr>
        <w:t>Um erro entrado na Igreja nas últimas décadas do vigésimo século que teve implicações sérias para a teologia das Igrejas de Deus e o qual foi usado para arruinar a posição doutrinal delas de história em elementos principais das igrejas. Este erro que era na realidade muito sério era emergir na filial da Igreja que foi conhecida como a Igreja Mundial de Deus (WCG).</w:t>
      </w:r>
    </w:p>
    <w:p>
      <w:pPr>
        <w:pStyle w:val="TextBody"/>
        <w:rPr>
          <w:color w:val="000000"/>
        </w:rPr>
      </w:pPr>
      <w:r>
        <w:rPr>
          <w:color w:val="000000"/>
        </w:rPr>
      </w:r>
    </w:p>
    <w:p>
      <w:pPr>
        <w:pStyle w:val="TextBody"/>
        <w:rPr>
          <w:color w:val="000000"/>
        </w:rPr>
      </w:pPr>
      <w:r>
        <w:rPr>
          <w:color w:val="000000"/>
        </w:rPr>
        <w:t>Havia uma série de ensinos sobre a natureza de Deus e Cristo que fizeram várias reivindicações sobre cada. Entre estes ensinos era os pontos seguintes:</w:t>
      </w:r>
    </w:p>
    <w:p>
      <w:pPr>
        <w:pStyle w:val="TextBody"/>
        <w:numPr>
          <w:ilvl w:val="0"/>
          <w:numId w:val="2"/>
        </w:numPr>
        <w:ind w:left="360" w:hanging="360"/>
        <w:rPr>
          <w:color w:val="000000"/>
        </w:rPr>
      </w:pPr>
      <w:r>
        <w:rPr>
          <w:color w:val="000000"/>
        </w:rPr>
        <w:t xml:space="preserve">Sim, o Jesus também é o "Jeová.".. hoje geralmente é assumido que é Yahveh ou Yahweh. O significado, em inglês, é "O ETERNO" ou "O JÁ-SUSTENTO" ou o "INDEPENDENTE." É geralmente suposto que Yahveh, ou como geralmente chamou, "Jeová", ou, como na Versão Autorizada, "O SENHOR", do Testamento Velho era Deus o Pai de Jesus Cristo. Este é um erro flagrante! Yahveh era o Deus de Israel, o só Um da Divindade conhecido ao Israel antigo. (Herbert Armstrong, </w:t>
      </w:r>
      <w:r>
        <w:rPr>
          <w:i/>
          <w:color w:val="000000"/>
        </w:rPr>
        <w:t>Jesus Deus é?</w:t>
      </w:r>
      <w:r>
        <w:rPr>
          <w:color w:val="000000"/>
        </w:rPr>
        <w:t xml:space="preserve"> Reimprima artigo, faculdade de embaixador 1955.)</w:t>
      </w:r>
    </w:p>
    <w:p>
      <w:pPr>
        <w:pStyle w:val="TextBody"/>
        <w:numPr>
          <w:ilvl w:val="0"/>
          <w:numId w:val="2"/>
        </w:numPr>
        <w:ind w:left="360" w:hanging="360"/>
        <w:rPr>
          <w:color w:val="000000"/>
        </w:rPr>
      </w:pPr>
      <w:r>
        <w:rPr>
          <w:color w:val="000000"/>
        </w:rPr>
        <w:t xml:space="preserve">Jesus veio revelar a existência e caráter do Pai. A existência do Pai geralmente não foi conhecida a gênero humano até que a Palavra se apareceu em carne. (Paul Kroll, </w:t>
      </w:r>
      <w:r>
        <w:rPr>
          <w:i/>
          <w:color w:val="000000"/>
        </w:rPr>
        <w:t>Que o Jesus era?</w:t>
      </w:r>
      <w:r>
        <w:rPr>
          <w:color w:val="000000"/>
        </w:rPr>
        <w:t xml:space="preserve"> Igreja mundial de Deus, 1988, p. 18.)</w:t>
      </w:r>
    </w:p>
    <w:p>
      <w:pPr>
        <w:pStyle w:val="TextBody"/>
        <w:numPr>
          <w:ilvl w:val="0"/>
          <w:numId w:val="2"/>
        </w:numPr>
        <w:ind w:left="360" w:hanging="360"/>
        <w:rPr>
          <w:color w:val="000000"/>
        </w:rPr>
      </w:pPr>
      <w:r>
        <w:rPr>
          <w:color w:val="000000"/>
        </w:rPr>
        <w:t xml:space="preserve">O Personagem chamado a Palavra foi o um que no final das contas - mais de 1900 anos atrás - nasceu Jesus Cristo. A "Palavra de nome, é traduzido do texto grego original e meios, literalmente, só o que é traduzido em inglês - o "Porta-voz." Mas Ele não era "no princípio o Filho de Deus." Ainda os Bíblia revelam que Ele sempre existiu, e sempre vai - "de eternidade para eternidade." Ele estava "sem pai, sem mãe, sem descida, tendo nenhum começo de dias nem fim de vida..." (Heb. 7:3) (Herbert Armstrong, </w:t>
      </w:r>
      <w:r>
        <w:rPr>
          <w:i/>
          <w:color w:val="000000"/>
        </w:rPr>
        <w:t>O Potencial Humano Incrível</w:t>
      </w:r>
      <w:r>
        <w:rPr>
          <w:color w:val="000000"/>
        </w:rPr>
        <w:t xml:space="preserve">, Igreja Mundial de Deus, 1988, p. 36.) </w:t>
      </w:r>
    </w:p>
    <w:p>
      <w:pPr>
        <w:pStyle w:val="TextBody"/>
        <w:numPr>
          <w:ilvl w:val="0"/>
          <w:numId w:val="2"/>
        </w:numPr>
        <w:ind w:left="360" w:hanging="360"/>
        <w:rPr>
          <w:color w:val="000000"/>
        </w:rPr>
      </w:pPr>
      <w:r>
        <w:rPr>
          <w:color w:val="000000"/>
        </w:rPr>
        <w:t>De eternidade tinham co-existido o Pai e a PALAVRA que se tornaram Jesus Cristo. Eles tinham criado anjos... Havia, antes disto, mais que há pouco os DOIS - Deus e a Palavra no DEUS a FAMÍLIA? Deus revela nenhum mais. A "Palavra" era o Filho de Deus e Deus era o Pai dele naquele momento? Eles não estão em nenhuma parte chamado isso.</w:t>
      </w:r>
      <w:r>
        <w:rPr/>
        <w:t xml:space="preserve"> </w:t>
      </w:r>
      <w:r>
        <w:rPr>
          <w:color w:val="000000"/>
        </w:rPr>
        <w:t xml:space="preserve">Para ter sido o Filho de Deus naquele momento pré-histórico, Deus vai de necessidade existiu antes do nascimento do Filho. O Filho, teve isso sido o caso, teria entrado em existência na hora de tal nascimento. Mas os "Logotipos" - a Palavra - teve, como Deus, eternamente ego-existiu. (Herbert Armstrong, </w:t>
      </w:r>
      <w:r>
        <w:rPr>
          <w:i/>
          <w:color w:val="000000"/>
        </w:rPr>
        <w:t>O Potencial Humano Incrível</w:t>
      </w:r>
      <w:r>
        <w:rPr>
          <w:color w:val="000000"/>
        </w:rPr>
        <w:t xml:space="preserve">, Igreja Mundial de Deus, 1988, p. 65.) </w:t>
        <w:tab/>
        <w:t xml:space="preserve"> </w:t>
        <w:tab/>
      </w:r>
    </w:p>
    <w:p>
      <w:pPr>
        <w:pStyle w:val="TextBody"/>
        <w:rPr>
          <w:color w:val="000000"/>
        </w:rPr>
      </w:pPr>
      <w:r>
        <w:rPr>
          <w:color w:val="000000"/>
        </w:rPr>
      </w:r>
    </w:p>
    <w:p>
      <w:pPr>
        <w:pStyle w:val="TextBody"/>
        <w:rPr/>
      </w:pPr>
      <w:r>
        <w:rPr>
          <w:color w:val="000000"/>
        </w:rPr>
        <w:t>Assim, havia vários conceitos ensinados. Estes eram que havia dois Beings de Deus que sempre tinha existido; que estes foram nomeados "Deus" e "a Palavra" depois formação conhecido como o "Pai" e o "Filho" depois que o Cristo tivesse se aparecido em terra (veja a discussão em Apêndice 1 para evidência que a Paternidade de Deus e Sonship de Cristo seja conhecida antes de Cristo está entrando em carne); aquele Cristo era o Deus de Israel antigo, enquanto sendo conhecido como YHVH; que ninguém conheceu o outro Being de Deus realmente até mesmo, Deus o Pai (como foi chamado "depois" ele),</w:t>
      </w:r>
      <w:r>
        <w:rPr/>
        <w:t xml:space="preserve"> </w:t>
      </w:r>
      <w:r>
        <w:rPr>
          <w:color w:val="000000"/>
        </w:rPr>
        <w:t xml:space="preserve">existido até que o Cristo se apareceu em terra e revelou a existência dele; aquele Cristo era Melchisedek e assim se manteve em terra na hora de Abraham, mas estava sem pai, mãe, descida, e assim sucessivamente (veja a discussão em Apêndice 2 e também o papel </w:t>
      </w:r>
      <w:r>
        <w:rPr>
          <w:i/>
          <w:color w:val="000000"/>
        </w:rPr>
        <w:t>Melchisedek (Não. 128)</w:t>
      </w:r>
      <w:r>
        <w:rPr>
          <w:color w:val="000000"/>
        </w:rPr>
        <w:t xml:space="preserve"> para prova que o Cristo não era Melchisedek).</w:t>
      </w:r>
    </w:p>
    <w:p>
      <w:pPr>
        <w:pStyle w:val="TextBody"/>
        <w:rPr>
          <w:color w:val="000000"/>
        </w:rPr>
      </w:pPr>
      <w:r>
        <w:rPr>
          <w:color w:val="000000"/>
        </w:rPr>
      </w:r>
    </w:p>
    <w:p>
      <w:pPr>
        <w:pStyle w:val="TextBody"/>
        <w:rPr/>
      </w:pPr>
      <w:r>
        <w:rPr>
          <w:color w:val="000000"/>
        </w:rPr>
        <w:t>Claro que, a Bíblia ensina que há só um Deus. Agora, dizer que Jesus Cristo ou o Logos eram um Being de Deus e aquele Deus que o Pai foi um segundo Deus em sendo significado que havia 1+1=2 Beings de Deus ou 2 Deuses. não Um Deus. Era dito que explicava esta contradição aparente, que Elohim era um substantivo de uni-plural e aquele Deus e a Palavra eram um Elohim ou que eles eram "um Deus" no senso que a palavra Deus neste contexto quis dizer a Family de Deus. Mais adiante, o termo Deus foi explicado para ter vários significados:</w:t>
      </w:r>
      <w:r>
        <w:rPr/>
        <w:t xml:space="preserve"> </w:t>
      </w:r>
      <w:r>
        <w:rPr>
          <w:color w:val="000000"/>
        </w:rPr>
        <w:t>poderia se referir a qualquer sócio da "uma "Family de Deus como um personagem distinto ou poderia se referir a todos os sócios da "Family de Deus" como uma estrutura composta ou poderia recorrer a Deus o Pai ao falar de "Deus e a Palavra."</w:t>
      </w:r>
    </w:p>
    <w:p>
      <w:pPr>
        <w:pStyle w:val="TextBody"/>
        <w:rPr>
          <w:color w:val="000000"/>
        </w:rPr>
      </w:pPr>
      <w:r>
        <w:rPr>
          <w:color w:val="000000"/>
        </w:rPr>
      </w:r>
    </w:p>
    <w:p>
      <w:pPr>
        <w:pStyle w:val="TextBody"/>
        <w:rPr/>
      </w:pPr>
      <w:r>
        <w:rPr>
          <w:color w:val="000000"/>
        </w:rPr>
        <w:t>Estas coisas foram aceitadas mais ou menos por mais mais que veio no WCG. Afinal de contas, eles foram apresentados com uma variedade de Bíblia de sustento e, supostamente, prontamente ensinou pelo ministério. Porém, as doutrinas da natureza de Deus eram como evitou uma regra. Havia, como bem, vários ensinos contraditórios que eram inexplicável levando em conta as reivindicações prévias. O Curso de Correspondência de Bíblia longo do WCG. direito até o último assunto debaixo de Joseph W. Tkach Snr., depois da morte de Herbert Armstrong. também declarou que o termo porque Deus era Eloah dentro o singular e o termo elohim plural foi derivado daquela forma singular.</w:t>
      </w:r>
      <w:r>
        <w:rPr/>
        <w:t xml:space="preserve"> </w:t>
      </w:r>
      <w:r>
        <w:rPr>
          <w:color w:val="000000"/>
        </w:rPr>
        <w:t>Esta é uma verdadeira declaração. Também, a Igreja nunca rezou a qualquer um mas o Pai, como Deus, no nome do Filho Jesus Cristo e assim nenhum conflito em adoração foi introduzido. A doutrina da natureza de Deus geralmente não foi ensinada.</w:t>
      </w:r>
    </w:p>
    <w:p>
      <w:pPr>
        <w:pStyle w:val="TextBody"/>
        <w:rPr>
          <w:color w:val="000000"/>
        </w:rPr>
      </w:pPr>
      <w:r>
        <w:rPr>
          <w:color w:val="000000"/>
        </w:rPr>
      </w:r>
    </w:p>
    <w:p>
      <w:pPr>
        <w:pStyle w:val="TextBody"/>
        <w:rPr/>
      </w:pPr>
      <w:r>
        <w:rPr>
          <w:b/>
          <w:color w:val="000000"/>
        </w:rPr>
        <w:t xml:space="preserve">1.1 Dificuldades com estes ensinos </w:t>
        <w:tab/>
      </w:r>
      <w:r>
        <w:rPr>
          <w:color w:val="000000"/>
        </w:rPr>
        <w:t xml:space="preserve"> </w:t>
      </w:r>
    </w:p>
    <w:p>
      <w:pPr>
        <w:pStyle w:val="TextBody"/>
        <w:rPr>
          <w:color w:val="000000"/>
        </w:rPr>
      </w:pPr>
      <w:r>
        <w:rPr>
          <w:color w:val="000000"/>
        </w:rPr>
        <w:t>Porém, estas explicações também levantaram muitas perguntas. Para um começo, a explicação de como 2 Beings de Deus = 1 Deus era logicamente confiante na extensão do estado do termo 'Deus.' Era bastante óbvio de várias passagens no Testamento Novo (NT) que quando o "um Deus" da Bíblia foi falado sobre, estava em referência a Deus o Pai:</w:t>
      </w:r>
    </w:p>
    <w:p>
      <w:pPr>
        <w:pStyle w:val="QUOTES"/>
        <w:rPr/>
      </w:pPr>
      <w:r>
        <w:rPr/>
        <w:t>Quando o Jesus tinha falado estas palavras, ele ergueu para cima os olhos dele a céu e disse, "Gere, a hora veio; glorifique o Filho de thy que o Filho pode o glorificar, desde tu hast o dados dão poder a em cima de toda a carne, dar vida eterna a tudo quem tu hast o dado. E esta é vida eterna, que eles o conhecem o único verdadeiro Deus, e Jesus Cristo quem tu hast enviaram." (Jn. 17:1 -3, RSV)</w:t>
      </w:r>
    </w:p>
    <w:p>
      <w:pPr>
        <w:pStyle w:val="QUOTES"/>
        <w:rPr/>
      </w:pPr>
      <w:r>
        <w:rPr/>
        <w:t xml:space="preserve">Ainda para nós há um Deus, o Pai, de quem é todas as coisas e para quem existimos nós e um Deus, Jesus Cristo, por quem é todas as coisas e por quem existimos nós. (1Cor. 8:6, RSV) </w:t>
        <w:tab/>
        <w:t xml:space="preserve"> </w:t>
        <w:tab/>
      </w:r>
    </w:p>
    <w:p>
      <w:pPr>
        <w:pStyle w:val="QUOTES"/>
        <w:rPr/>
      </w:pPr>
      <w:r>
        <w:rPr/>
        <w:t xml:space="preserve">[Há] um Deus e Pai de nós tudo, que é acima de tudo e por tudo e em tudo. (Eph. 4:6, RSV) </w:t>
        <w:tab/>
        <w:t xml:space="preserve"> </w:t>
        <w:tab/>
      </w:r>
    </w:p>
    <w:p>
      <w:pPr>
        <w:pStyle w:val="QUOTES"/>
        <w:rPr/>
      </w:pPr>
      <w:r>
        <w:rPr/>
        <w:t>Para lá é um Deus e há um mediador entre Deus e homens, o homem Cristo Jesus, (1Tim. 2:5, RSV).</w:t>
      </w:r>
    </w:p>
    <w:p>
      <w:pPr>
        <w:pStyle w:val="TextBody"/>
        <w:rPr>
          <w:color w:val="000000"/>
        </w:rPr>
      </w:pPr>
      <w:r>
        <w:rPr>
          <w:color w:val="000000"/>
        </w:rPr>
      </w:r>
    </w:p>
    <w:p>
      <w:pPr>
        <w:pStyle w:val="TextBody"/>
        <w:rPr>
          <w:color w:val="000000"/>
        </w:rPr>
      </w:pPr>
      <w:r>
        <w:rPr>
          <w:color w:val="000000"/>
        </w:rPr>
        <w:t>A explicação de como o Cristo veio revelar o Pai e que a existência do Pai era mais desconhecida até que o Cristo foi manifestado na carne também era totalmente falso. A explicação contradiz numerosas passagens no Testamento Novo para onde foi levado concedeu aquele Deus o Pai era o Deus do Testamento Velho, o Deus de Israel, e que Ele enviou o criado dele, Jesus, para nós. Por exemplo:</w:t>
      </w:r>
      <w:r>
        <w:rPr/>
        <w:t xml:space="preserve"> </w:t>
      </w:r>
      <w:r>
        <w:rPr>
          <w:color w:val="000000"/>
        </w:rPr>
        <w:t xml:space="preserve">Homens de Israel, ouça estas palavras: </w:t>
      </w:r>
    </w:p>
    <w:p>
      <w:pPr>
        <w:pStyle w:val="QUOTES"/>
        <w:rPr/>
      </w:pPr>
      <w:r>
        <w:rPr/>
        <w:t xml:space="preserve">Jesus de Nazaré, um homem atestou a você por Deus com trabalhos poderosos e maravilhas e sinais que Deus fez por ele em seu meio, como vocês saiba - este Jesus, entregue para cima de acordo com o plano definido e presciência de Deus, você crucificou e matou pelas mãos de homens sem lei. Mas Deus o levantou, depois de ter soltado as pontadas de morte, porque não era possível para ele ser segurado por isto. (Atos 2:22-24, RSV) </w:t>
        <w:tab/>
        <w:t xml:space="preserve"> </w:t>
        <w:tab/>
      </w:r>
    </w:p>
    <w:p>
      <w:pPr>
        <w:pStyle w:val="QUOTES"/>
        <w:rPr/>
      </w:pPr>
      <w:r>
        <w:rPr/>
      </w:r>
    </w:p>
    <w:p>
      <w:pPr>
        <w:pStyle w:val="QUOTES"/>
        <w:rPr/>
      </w:pPr>
      <w:r>
        <w:rPr/>
        <w:t xml:space="preserve">O Deus de Abraham e de Isaac e de Jacob, o Deus de nossos pais, glorificado o criado Jesus dele quem você entregou para cima e negou na presença de Pilate, quando ele tinha decidido o libertar. (Atos 3:13, RSV) </w:t>
        <w:tab/>
        <w:t xml:space="preserve"> </w:t>
      </w:r>
    </w:p>
    <w:p>
      <w:pPr>
        <w:pStyle w:val="TextBody"/>
        <w:rPr>
          <w:color w:val="000000"/>
        </w:rPr>
      </w:pPr>
      <w:r>
        <w:rPr>
          <w:color w:val="000000"/>
        </w:rPr>
      </w:r>
    </w:p>
    <w:p>
      <w:pPr>
        <w:pStyle w:val="TextBody"/>
        <w:rPr>
          <w:color w:val="000000"/>
        </w:rPr>
      </w:pPr>
      <w:r>
        <w:rPr>
          <w:color w:val="000000"/>
        </w:rPr>
        <w:t>Agora, considere: Se Deus o Pai era desconhecido para o Israel antes de Cristo que vem então como um homem estas declarações não faria sentido porque eles atraem ao Deus de Israel como o que validou o ministério de Cristo.</w:t>
      </w:r>
      <w:r>
        <w:rPr/>
        <w:t xml:space="preserve"> </w:t>
      </w:r>
      <w:r>
        <w:rPr>
          <w:color w:val="000000"/>
        </w:rPr>
        <w:t xml:space="preserve">A pessoa esperaria ao invés que o Peter tivesse dito algo como, o "Jesus era o Deus de nossos Pais vindo em carne e ele revelou a nós que lá existe outro Deus mais alto em céu que é o Deus mais Alto em cima de tudo." </w:t>
        <w:tab/>
        <w:t xml:space="preserve"> </w:t>
        <w:tab/>
      </w:r>
    </w:p>
    <w:p>
      <w:pPr>
        <w:pStyle w:val="TextBody"/>
        <w:rPr>
          <w:color w:val="000000"/>
        </w:rPr>
      </w:pPr>
      <w:r>
        <w:rPr>
          <w:color w:val="000000"/>
        </w:rPr>
      </w:r>
    </w:p>
    <w:p>
      <w:pPr>
        <w:pStyle w:val="TextBody"/>
        <w:rPr/>
      </w:pPr>
      <w:r>
        <w:rPr>
          <w:color w:val="000000"/>
        </w:rPr>
        <w:t>Na realidade, se você pensar nisto, o Testamento Novo inteiro é construído na compreensão que Deus que o Pai era que o Deus de Israel e Jesus surgiu como o Messias dele e Criado como foi profetizado. Se estivesse realmente correto que Deus o Pai era desconhecido antes de Cristo está vindo isso teria sido uma revelação atordoante aos judeus e cristãos cedo. A pessoa esperaria achar este ponto explicado inúmeras vezes no Testamento Novo. Porém, isso não é o que nós achamos. Bastante, Deus para o que a existência do Pai é levada concedeu.</w:t>
      </w:r>
      <w:r>
        <w:rPr/>
        <w:t xml:space="preserve"> </w:t>
      </w:r>
    </w:p>
    <w:p>
      <w:pPr>
        <w:pStyle w:val="TextBody"/>
        <w:rPr/>
      </w:pPr>
      <w:r>
        <w:rPr/>
      </w:r>
    </w:p>
    <w:p>
      <w:pPr>
        <w:pStyle w:val="TextBody"/>
        <w:rPr>
          <w:color w:val="000000"/>
        </w:rPr>
      </w:pPr>
      <w:r>
        <w:rPr>
          <w:color w:val="000000"/>
        </w:rPr>
        <w:t>Era a identidade e papel de Jesus Cristo que causou tal tumulto entre os judeus e que precisou ser explicado. Jesus era o Filho de Deus. o Filho do Deus do Testamento Velho (Lk. 1:30-35). Ele era o Escolhido de Deus (Lk. 9:35; 23:35). o Criado de Deus (Tapete. 12:18). Deus que em tempos anteriores falaram pelos profetas dele, nestes últimos dias falou pelo Filho dele (Heb. 1:1-2). Sem dúvida Deus o Pai era conhecido sobre no Testamento Velho.</w:t>
      </w:r>
    </w:p>
    <w:p>
      <w:pPr>
        <w:pStyle w:val="TextBody"/>
        <w:rPr>
          <w:color w:val="000000"/>
        </w:rPr>
      </w:pPr>
      <w:r>
        <w:rPr>
          <w:color w:val="000000"/>
        </w:rPr>
      </w:r>
    </w:p>
    <w:p>
      <w:pPr>
        <w:pStyle w:val="TextBody"/>
        <w:rPr>
          <w:color w:val="000000"/>
        </w:rPr>
      </w:pPr>
      <w:r>
        <w:rPr>
          <w:color w:val="000000"/>
        </w:rPr>
        <w:t>Certamente Jesus disse isso:</w:t>
      </w:r>
    </w:p>
    <w:p>
      <w:pPr>
        <w:pStyle w:val="QUOTES"/>
        <w:rPr/>
      </w:pPr>
      <w:r>
        <w:rPr/>
        <w:t xml:space="preserve">E o próprio Pai, que me enviou, testemunhou de mim. Você nem ouviu qualquer hora a voz dele a, nem visto a forma dele (Jn. 5:37 NKJV) </w:t>
        <w:tab/>
      </w:r>
    </w:p>
    <w:p>
      <w:pPr>
        <w:pStyle w:val="TextBody"/>
        <w:rPr/>
      </w:pPr>
      <w:r>
        <w:rPr>
          <w:color w:val="000000"/>
        </w:rPr>
        <w:t>Mas isto não é o equivalente de dizer que ninguém soube sobre a existência do Pai no Testamento Velho. Simplesmente significa que ninguém, a qualquer hora, alguma vez tinha ouvido a voz dele ou tinha visto a forma dele. Como isto poderia ser o caso será explicado abaixo.</w:t>
      </w:r>
      <w:r>
        <w:rPr/>
        <w:t xml:space="preserve"> </w:t>
      </w:r>
      <w:r>
        <w:rPr>
          <w:color w:val="000000"/>
        </w:rPr>
        <w:t>Outro problema que é bastante planície no OT é que o termo YHVH não era exclusivamente usado para Cristo no OT. Sim, há passagens nas quais YHVH é se referindo usado ao que se tornou o Cristo como veremos nós. Mas há muitos, muitas outras passagens onde YHVH é usado de tal um modo que poderia estar recorrendo obviamente só a Deus o Pai. Por exemplo:</w:t>
      </w:r>
    </w:p>
    <w:p>
      <w:pPr>
        <w:pStyle w:val="QUOTES"/>
        <w:rPr/>
      </w:pPr>
      <w:r>
        <w:rPr/>
        <w:t>O SENHOR [YHVH] seu Deus [Elohim] elevará para cima para você um profeta como eu de entre você, de seus irmãos - ele você atenderá a (Deut. 18:15, RSV).</w:t>
      </w:r>
    </w:p>
    <w:p>
      <w:pPr>
        <w:pStyle w:val="QUOTES"/>
        <w:rPr/>
      </w:pPr>
      <w:r>
        <w:rPr/>
        <w:t xml:space="preserve">[Nota: Há várias condições em hebreu traduziu como Deus em nossas Bíblias inglesas. Os mais significantes destes são: </w:t>
      </w:r>
    </w:p>
    <w:p>
      <w:pPr>
        <w:pStyle w:val="QUOTES"/>
        <w:rPr/>
      </w:pPr>
      <w:r>
        <w:rPr/>
        <w:t xml:space="preserve"> </w:t>
      </w:r>
      <w:r>
        <w:rPr/>
        <w:t xml:space="preserve">1) Eloah - isto está dentro o singular e é usado de um verdadeiro Deus; em árabe é o Alá e é usado em Islã para o um verdadeiro Deus;  </w:t>
      </w:r>
    </w:p>
    <w:p>
      <w:pPr>
        <w:pStyle w:val="QUOTES"/>
        <w:rPr/>
      </w:pPr>
      <w:r>
        <w:rPr/>
        <w:t>2) Elohim - esta é uma forma plural de Eloah e é usado de todos os seres no reino de espírito, inclusive o um verdadeiro Deus, Eloah e bem e anjos ruins;</w:t>
      </w:r>
    </w:p>
    <w:p>
      <w:pPr>
        <w:pStyle w:val="QUOTES"/>
        <w:rPr/>
      </w:pPr>
      <w:r>
        <w:rPr/>
        <w:t xml:space="preserve">3) Elohi - uma forma singular de Elohim e usado de um Elohim específico, notavelmente o Mal'ak que representou Eloah para o Israel; </w:t>
      </w:r>
    </w:p>
    <w:p>
      <w:pPr>
        <w:pStyle w:val="QUOTES"/>
        <w:rPr/>
      </w:pPr>
      <w:r>
        <w:rPr/>
        <w:t xml:space="preserve"> </w:t>
      </w:r>
      <w:r>
        <w:rPr/>
        <w:t>4) El - UMA palavra singular para Deus e usado de Eloah e o Mal'ak dele em contextos diferentes.</w:t>
      </w:r>
    </w:p>
    <w:p>
      <w:pPr>
        <w:pStyle w:val="QUOTES"/>
        <w:rPr/>
      </w:pPr>
      <w:r>
        <w:rPr/>
        <w:t xml:space="preserve">Veja discussão em Seção 12 para mais detalhes.] </w:t>
        <w:tab/>
        <w:t xml:space="preserve"> </w:t>
        <w:tab/>
      </w:r>
    </w:p>
    <w:p>
      <w:pPr>
        <w:pStyle w:val="TextBody"/>
        <w:rPr>
          <w:color w:val="000000"/>
        </w:rPr>
      </w:pPr>
      <w:r>
        <w:rPr>
          <w:color w:val="000000"/>
        </w:rPr>
        <w:t>Aqui Moses declara aquele YHVH criará um profeta para o Israel obedecer. Aquele profeta era Cristo, como Atos 7:37 fazem claro. Agora Cristo não se levantou. as passagens que nós lemos de Atos 2 e 3 fazem isto clarear aquele Deus criou o Cristo. Tão claramente YHVH é usado em referência para Deus o Pai e isto era algo proclamado por Moses a tudo de Israel.</w:t>
      </w:r>
    </w:p>
    <w:p>
      <w:pPr>
        <w:pStyle w:val="TextBody"/>
        <w:rPr>
          <w:color w:val="000000"/>
        </w:rPr>
      </w:pPr>
      <w:r>
        <w:rPr>
          <w:color w:val="000000"/>
        </w:rPr>
      </w:r>
    </w:p>
    <w:p>
      <w:pPr>
        <w:pStyle w:val="QUOTES"/>
        <w:rPr/>
      </w:pPr>
      <w:r>
        <w:rPr/>
        <w:t xml:space="preserve">Os reis da terra se fixaram e as regras levam deliberação junto, contra o SENHOR [YHVH] e o dele ungiu, enquanto dizendo... (Ps. 2:2, RSV) </w:t>
        <w:tab/>
        <w:t xml:space="preserve"> </w:t>
        <w:tab/>
      </w:r>
    </w:p>
    <w:p>
      <w:pPr>
        <w:pStyle w:val="QUOTES"/>
        <w:rPr/>
      </w:pPr>
      <w:r>
        <w:rPr/>
        <w:t>Eu contarei o decreto do SENHOR [YHVH]: Ele disse a mim, "Você é meu filho, hoje eu procriei você." (Ps. 2:7, RSV)</w:t>
      </w:r>
    </w:p>
    <w:p>
      <w:pPr>
        <w:pStyle w:val="TextBody"/>
        <w:rPr>
          <w:color w:val="000000"/>
        </w:rPr>
      </w:pPr>
      <w:r>
        <w:rPr>
          <w:color w:val="000000"/>
        </w:rPr>
      </w:r>
    </w:p>
    <w:p>
      <w:pPr>
        <w:pStyle w:val="TextBody"/>
        <w:rPr>
          <w:color w:val="000000"/>
        </w:rPr>
      </w:pPr>
      <w:r>
        <w:rPr>
          <w:color w:val="000000"/>
        </w:rPr>
        <w:t>Aqui nós lemos de YHVH e o dele Ungiu. Em verso 7, nós lemos de YHVH e o dele procriado o Filho. Obviamente YHVH neste Salmo tem que estar recorrendo a Deus o Pai. Uma explicação semelhante tem que ajustar Salmo 110:1 onde nós lemos:</w:t>
      </w:r>
    </w:p>
    <w:p>
      <w:pPr>
        <w:pStyle w:val="QUOTES"/>
        <w:rPr/>
      </w:pPr>
      <w:r>
        <w:rPr/>
        <w:t xml:space="preserve">Um salmo de David. O SENHOR [YHVH] diz a meu senhor [Adoni]: "Sente a minha mão direita, cultive eu faço seus inimigos seu banco." (RSV) </w:t>
        <w:tab/>
        <w:t xml:space="preserve"> </w:t>
        <w:tab/>
      </w:r>
    </w:p>
    <w:p>
      <w:pPr>
        <w:pStyle w:val="TextBody"/>
        <w:rPr>
          <w:color w:val="000000"/>
        </w:rPr>
      </w:pPr>
      <w:r>
        <w:rPr>
          <w:color w:val="000000"/>
        </w:rPr>
        <w:t>Nas muitos profecias de "Criado" de Cristo em Isaiah (começando com capítulo 42 e para a frente), YHVH envia o Criado dele. Por exemplo:</w:t>
      </w:r>
    </w:p>
    <w:p>
      <w:pPr>
        <w:pStyle w:val="QUOTES"/>
        <w:rPr/>
      </w:pPr>
      <w:r>
        <w:rPr/>
        <w:t>O Deus DEUS [Adonai YHVH] abriu minha orelha e eu não era rebelde, eu não me ficava para trás. Eu dei minha parte de trás aos assassinos e minhas bochechas para esses que tiraram de a barba; Eu não escondi minha face de envergonhe e cuspindo. (Isa. 50:5-6, RSV)</w:t>
      </w:r>
    </w:p>
    <w:p>
      <w:pPr>
        <w:pStyle w:val="TextBody"/>
        <w:rPr>
          <w:color w:val="000000"/>
        </w:rPr>
      </w:pPr>
      <w:r>
        <w:rPr>
          <w:color w:val="000000"/>
        </w:rPr>
      </w:r>
    </w:p>
    <w:p>
      <w:pPr>
        <w:pStyle w:val="QUOTES"/>
        <w:rPr/>
      </w:pPr>
      <w:r>
        <w:rPr/>
        <w:t>Quem acreditou o que nós ouvimos? E para quem tem o braço do SENHOR [YHVH] sido revelado? Porque ele cresceu antes dele como uma planta jovem, e como uma raiz fora de chão seco; ele teve nenhuma forma ou atração que nós deveríamos olhar para ele, e nenhuma beleza que nós deveríamos o desejar. Ele foi menosprezado e rejeitou por homens; um homem de tristezas e informado com aflição; e como um de quem os homens escondem as faces delas que ele foi menosprezado e nós não o estimamos. Seguramente ele carregou nossas aflições e levou nossas tristezas; ainda nós o estimamos ferido, golpeado por Deus [Elohim], e aflito. Mas ele estava ferido para nossas transgressões, ele foi contundido para nossas iniqüidades; nele era o castigo que nos fez inteiro e com as faixas dele somos curados nós. Tudo que nós gostamos que ovelhas foram desencaminhadamente; nós viramos todo um ao próprio modo dele; e o SENHOR [YHVH] se deitou nele a iniqüidade de nós tudo. (Isa. 53:1-6, RSV)</w:t>
      </w:r>
    </w:p>
    <w:p>
      <w:pPr>
        <w:pStyle w:val="TextBody"/>
        <w:rPr>
          <w:color w:val="000000"/>
        </w:rPr>
      </w:pPr>
      <w:r>
        <w:rPr>
          <w:color w:val="000000"/>
        </w:rPr>
      </w:r>
    </w:p>
    <w:p>
      <w:pPr>
        <w:pStyle w:val="QUOTES"/>
        <w:rPr/>
      </w:pPr>
      <w:r>
        <w:rPr/>
        <w:t>O Espírito do Deus DEUS [Adonai YHVH] está em mim, porque o SENHOR [YHVH] me ungiu trazer novidades boas ao aflito; ele me enviou amarrar o com o coração partido, proclamar liberdade aos cativos, e a abertura da prisão para esses que são encadernados; (Isa. 61:1, RSV).</w:t>
      </w:r>
    </w:p>
    <w:p>
      <w:pPr>
        <w:pStyle w:val="TextBody"/>
        <w:rPr>
          <w:color w:val="000000"/>
        </w:rPr>
      </w:pPr>
      <w:r>
        <w:rPr>
          <w:color w:val="000000"/>
        </w:rPr>
      </w:r>
    </w:p>
    <w:p>
      <w:pPr>
        <w:pStyle w:val="TextBody"/>
        <w:rPr>
          <w:color w:val="000000"/>
        </w:rPr>
      </w:pPr>
      <w:r>
        <w:rPr>
          <w:color w:val="000000"/>
        </w:rPr>
        <w:t>Claramente, nas passagens precedentes, YHVH tem que recorrer a Deus o Pai. Uma última passagem para notar é Zechariah 13:7 onde nós lemos:</w:t>
      </w:r>
    </w:p>
    <w:p>
      <w:pPr>
        <w:pStyle w:val="QUOTES"/>
        <w:rPr/>
      </w:pPr>
      <w:r>
        <w:rPr/>
        <w:t xml:space="preserve">"Desperte, espada de O, contra meu pastor, contra o homem que se levanta próximo a mim", diz o SENHOR de anfitriões [YHVH Sabaoth] "Golpeie o pastor que as ovelhas podem se espalhar; Eu contrariarei minha mão contra o pequeno." (RSV) </w:t>
        <w:tab/>
        <w:t xml:space="preserve"> </w:t>
      </w:r>
    </w:p>
    <w:p>
      <w:pPr>
        <w:pStyle w:val="TextBody"/>
        <w:rPr>
          <w:color w:val="000000"/>
        </w:rPr>
      </w:pPr>
      <w:r>
        <w:rPr>
          <w:color w:val="000000"/>
        </w:rPr>
      </w:r>
    </w:p>
    <w:p>
      <w:pPr>
        <w:pStyle w:val="TextBody"/>
        <w:rPr>
          <w:color w:val="000000"/>
        </w:rPr>
      </w:pPr>
      <w:r>
        <w:rPr>
          <w:color w:val="000000"/>
        </w:rPr>
        <w:t>Esta é a "greve o pastor e as ovelhas se espalharão" profecia à qual o Cristo recorreu e o qual ele aplicou a ele como o Pastor Bom (Tapete. 26:31). Ainda esta profecia é falada por YHVH de Anfitriões sobre o (KJV) pastor dele, o homem que é o "companheiro" de YHVH. Uma vez mais YHVH deve ser Deus o Pai e não o Cristo.</w:t>
      </w:r>
    </w:p>
    <w:p>
      <w:pPr>
        <w:pStyle w:val="TextBody"/>
        <w:rPr>
          <w:color w:val="000000"/>
        </w:rPr>
      </w:pPr>
      <w:r>
        <w:rPr>
          <w:color w:val="000000"/>
        </w:rPr>
      </w:r>
    </w:p>
    <w:p>
      <w:pPr>
        <w:pStyle w:val="TextBody"/>
        <w:rPr>
          <w:color w:val="000000"/>
        </w:rPr>
      </w:pPr>
      <w:r>
        <w:rPr>
          <w:color w:val="000000"/>
        </w:rPr>
        <w:t>O WCG ensinou estes e outros erros. Esses que questionaram os erros da Igreja foram feitos sentir que qualquer incoerência na explicação era que a falta do indivíduo e perguntas seja suprimida se eles surgissem. Este comportamento não só conduziu a uma crise teológica muito séria em WCG mas também no outras igrejas, como os erros foram usados para inserir a estrutura Trinitária em Binitarian disfarcem e então ataquem a teologia da Igreja. Esta inserção de erro e teologia Trinitária subseqüente era acontecer no WCG e então a Igreja de Deus (Sétimo Dia) em suas filiais como tinha sido usado na Igreja Batista de Sétimo Dia do E.U.A. e também na adventista Churches de Sétimo Dia com eles. Em resumo, esta incoerência teológica e fracasso para entender a natureza de Deus eram ser a queda teológica das Igrejas de Deus ao término do vigésimo século.</w:t>
      </w:r>
    </w:p>
    <w:p>
      <w:pPr>
        <w:pStyle w:val="TextBody"/>
        <w:rPr>
          <w:color w:val="000000"/>
        </w:rPr>
      </w:pPr>
      <w:r>
        <w:rPr>
          <w:color w:val="000000"/>
        </w:rPr>
      </w:r>
    </w:p>
    <w:p>
      <w:pPr>
        <w:pStyle w:val="TextBody"/>
        <w:rPr>
          <w:color w:val="000000"/>
        </w:rPr>
      </w:pPr>
      <w:r>
        <w:rPr>
          <w:color w:val="000000"/>
        </w:rPr>
        <w:t xml:space="preserve">As Igrejas de Deus no primeiro e segundo século eram Unitário, como mostram sem dúvida nossos registros. Eles ensinaram aquele Cristo era o Grande Ser que deu a Lei a Moses em Sinai e estava com o Israel na Selva. Isto foi proclamado por Justin Martyr no Primeiro ca de Desculpa dele. 154 CE ((LXIII, ANF, eu 184) que disse que ele era o Ángel de Deus e o Filho de Deus e como um Deus. Foi proclamado novamente na grande defesa de Unitário através de ca de Irenaeus. 195 (contra Heresias), onde ele declarou que originalmente Deus não teve nada coeval com Ele. O Cristo e todos os outros seres entraram subseqüentemente em existência (veja o papel </w:t>
      </w:r>
      <w:r>
        <w:rPr>
          <w:i/>
          <w:color w:val="000000"/>
        </w:rPr>
        <w:t>Teologia Cedo da Divindade (Não. 127)</w:t>
      </w:r>
      <w:r>
        <w:rPr>
          <w:color w:val="000000"/>
        </w:rPr>
        <w:t>). Porém, todos os teólogos da Igreja de toda persuasão nunca duvidaram durante um minuto que o Cristo estivesse pre-existente como o ser do OT que era Ángel e Elohim e eles proclamaram que era o destino do eleito para se tornar elohim,</w:t>
      </w:r>
      <w:r>
        <w:rPr/>
        <w:t xml:space="preserve"> </w:t>
      </w:r>
      <w:r>
        <w:rPr>
          <w:color w:val="000000"/>
        </w:rPr>
        <w:t xml:space="preserve">como o Cristo era elohim como um filho de Deus em poder da ressurreição dele do morto (Rom. 1:4) (cf. o papel </w:t>
      </w:r>
      <w:r>
        <w:rPr>
          <w:i/>
          <w:color w:val="000000"/>
        </w:rPr>
        <w:t>O Eleito como Elohim (Não. 1)</w:t>
      </w:r>
      <w:r>
        <w:rPr>
          <w:color w:val="000000"/>
        </w:rPr>
        <w:t>.</w:t>
      </w:r>
    </w:p>
    <w:p>
      <w:pPr>
        <w:pStyle w:val="TextBody"/>
        <w:rPr>
          <w:b/>
          <w:b/>
          <w:color w:val="000000"/>
        </w:rPr>
      </w:pPr>
      <w:r>
        <w:rPr>
          <w:b/>
          <w:color w:val="000000"/>
        </w:rPr>
      </w:r>
    </w:p>
    <w:p>
      <w:pPr>
        <w:pStyle w:val="TextBody"/>
        <w:rPr>
          <w:b/>
          <w:b/>
          <w:color w:val="000000"/>
        </w:rPr>
      </w:pPr>
      <w:r>
        <w:rPr>
          <w:b/>
          <w:color w:val="000000"/>
        </w:rPr>
        <w:t>1.2 Princípios fundamentais para Compreensão</w:t>
      </w:r>
    </w:p>
    <w:p>
      <w:pPr>
        <w:pStyle w:val="TextBody"/>
        <w:rPr>
          <w:color w:val="000000"/>
        </w:rPr>
      </w:pPr>
      <w:r>
        <w:rPr>
          <w:color w:val="000000"/>
        </w:rPr>
        <w:t>Para entender o que a Bíblia nos ensina sobre Deus e como e por quem ele escolhe interagir conosco, nós temos que fixar vários pontos fundamentais em mente.</w:t>
      </w:r>
    </w:p>
    <w:p>
      <w:pPr>
        <w:pStyle w:val="TextBody"/>
        <w:rPr>
          <w:color w:val="000000"/>
        </w:rPr>
      </w:pPr>
      <w:r>
        <w:rPr>
          <w:color w:val="000000"/>
        </w:rPr>
      </w:r>
    </w:p>
    <w:p>
      <w:pPr>
        <w:pStyle w:val="TextBody"/>
        <w:rPr>
          <w:color w:val="000000"/>
        </w:rPr>
      </w:pPr>
      <w:r>
        <w:rPr>
          <w:color w:val="000000"/>
        </w:rPr>
        <w:t>Primeiramente, há só um verdadeiro Deus. Há só um personagem que, em virtude do que Ele é intrinsecamente, pode ser chamado o um verdadeiro Deus legalmente. O Jesus identificou este personagem como o Pai dele e disse que vida eterna é dependente em entender isto e poder distinguir entre este Ser e Jesus Cristo quem Ele enviou (Jn. 17:3). Ele só tem imortalidade intrínseca (1Tim. 6:16). Ele só é intrinsecamente santo (Rotação. 15:4).</w:t>
      </w:r>
    </w:p>
    <w:p>
      <w:pPr>
        <w:pStyle w:val="QUOTES"/>
        <w:rPr/>
      </w:pPr>
      <w:r>
        <w:rPr/>
        <w:t xml:space="preserve">[Nota: No termo Deus, o Pai (ou Deus o Pai), as palavras o Pai está gramaticalmente em justaposição com Deus. Uma justaposição é o colocando de uma palavra ou expressão ao lado de outro de forma que o segundo explica e tem a mesma construção gramatical como o primeiro. É consangüíneo a dizer a Mary, meu primo, veio visitar. O termo o Pai é outro modo de dizer Deus. Quer dizer, Deus é o Pai e o Pai é Deus. Não é como se Deus o Pai é um único título descritivo para um "hypostasis de Deus." Bastante, o Pai é o um Deus e o um Deus é o Pai.] </w:t>
        <w:tab/>
        <w:t xml:space="preserve"> </w:t>
        <w:tab/>
      </w:r>
    </w:p>
    <w:p>
      <w:pPr>
        <w:pStyle w:val="TextBody"/>
        <w:rPr>
          <w:color w:val="000000"/>
        </w:rPr>
      </w:pPr>
      <w:r>
        <w:rPr>
          <w:color w:val="000000"/>
        </w:rPr>
        <w:t>Um segundo ponto fundamental é entender que nenhum homem a qualquer hora já viu ou ouviu a voz do um verdadeiro Deus:</w:t>
      </w:r>
    </w:p>
    <w:p>
      <w:pPr>
        <w:pStyle w:val="QUOTES"/>
        <w:rPr/>
      </w:pPr>
      <w:r>
        <w:rPr/>
        <w:t xml:space="preserve">Quem só tem imortalidade e mora em luz inabordável quem nenhum homem alguma vez viu ou pode ver. Para ele seja honra e domínio eterno. Amém. (lTim. 6:16, RSV) </w:t>
        <w:tab/>
        <w:t xml:space="preserve"> </w:t>
      </w:r>
    </w:p>
    <w:p>
      <w:pPr>
        <w:pStyle w:val="QUOTES"/>
        <w:rPr/>
      </w:pPr>
      <w:r>
        <w:rPr/>
      </w:r>
    </w:p>
    <w:p>
      <w:pPr>
        <w:pStyle w:val="QUOTES"/>
        <w:rPr/>
      </w:pPr>
      <w:r>
        <w:rPr/>
        <w:t xml:space="preserve">Ninguém alguma vez viu Deus; o único Filho [original grego lê Deus para onlyborn], que está no seio do Pai, ele o fez conhecido. (Jn. 1:18, RSV) </w:t>
        <w:tab/>
        <w:t xml:space="preserve"> </w:t>
        <w:tab/>
      </w:r>
    </w:p>
    <w:p>
      <w:pPr>
        <w:pStyle w:val="QUOTES"/>
        <w:rPr/>
      </w:pPr>
      <w:r>
        <w:rPr/>
      </w:r>
    </w:p>
    <w:p>
      <w:pPr>
        <w:pStyle w:val="QUOTES"/>
        <w:rPr/>
      </w:pPr>
      <w:r>
        <w:rPr/>
        <w:t>Nenhum homem alguma vez viu Deus; se nós amarmos um ao outro, Deus se conforma em nós e o amor dele é aperfeiçoado em nós. (1Jn. 4:12, RSV)</w:t>
      </w:r>
    </w:p>
    <w:p>
      <w:pPr>
        <w:pStyle w:val="QUOTES"/>
        <w:rPr/>
      </w:pPr>
      <w:r>
        <w:rPr/>
      </w:r>
    </w:p>
    <w:p>
      <w:pPr>
        <w:pStyle w:val="QUOTES"/>
        <w:rPr/>
      </w:pPr>
      <w:r>
        <w:rPr/>
        <w:t xml:space="preserve">E o próprio Pai, que me enviou, testemunhou de mim. Você nem ouviu qualquer hora a voz dele a, nem visto a forma dele. (Jn. 5:37 NKJV) </w:t>
      </w:r>
    </w:p>
    <w:p>
      <w:pPr>
        <w:pStyle w:val="QUOTES"/>
        <w:rPr/>
      </w:pPr>
      <w:r>
        <w:rPr/>
      </w:r>
    </w:p>
    <w:p>
      <w:pPr>
        <w:pStyle w:val="QUOTES"/>
        <w:rPr/>
      </w:pPr>
      <w:r>
        <w:rPr/>
        <w:t>Não que qualquer um viu o Pai menos ele que é de Deus; ele viu o Pai. (Jn. 6:46, RSV)</w:t>
      </w:r>
    </w:p>
    <w:p>
      <w:pPr>
        <w:pStyle w:val="TextBody"/>
        <w:rPr>
          <w:color w:val="000000"/>
        </w:rPr>
      </w:pPr>
      <w:r>
        <w:rPr>
          <w:color w:val="000000"/>
        </w:rPr>
      </w:r>
    </w:p>
    <w:p>
      <w:pPr>
        <w:pStyle w:val="TextBody"/>
        <w:rPr/>
      </w:pPr>
      <w:r>
        <w:rPr>
          <w:color w:val="000000"/>
        </w:rPr>
        <w:t xml:space="preserve">Veja o papel </w:t>
      </w:r>
      <w:r>
        <w:rPr>
          <w:i/>
          <w:color w:val="000000"/>
        </w:rPr>
        <w:t>O Pre-existência de Jesus Cristo (Não. 243)</w:t>
      </w:r>
      <w:r>
        <w:rPr>
          <w:color w:val="000000"/>
        </w:rPr>
        <w:t xml:space="preserve"> para um exame deste assunto também.</w:t>
      </w:r>
    </w:p>
    <w:p>
      <w:pPr>
        <w:pStyle w:val="TextBody"/>
        <w:rPr>
          <w:color w:val="000000"/>
        </w:rPr>
      </w:pPr>
      <w:r>
        <w:rPr>
          <w:color w:val="000000"/>
        </w:rPr>
        <w:tab/>
        <w:t xml:space="preserve"> </w:t>
        <w:tab/>
        <w:t>Em vez de lidar com humanidade na primeira pessoa, Deus interagiu com humanos por um ou mais mediadores ou mensageiros. E isto nos traz ao terço ponto fundamental que nós precisamos ter em mente. Deus se revelou a povos de fundo Semítico e cultiva, não fundo grego e cultura. No Oeste nós tendemos a pensar em termos de idéias gregas e conceitos. Os povos Semíticos tiveram um modo totalmente diferente de olhar para coisas. A menos que nós aprendamos apreciar o modo delas de pensar que nós nos tornaremos terrivelmente confundidos quando nós lermos a Bíblia. Os conceitos de Trinitarianism e Binitarianism surgiram, em parte, por causa de um fracasso por parte do mindset grego e Ocidental entender o mindset hebreu e, conseqüentemente, o idioma da Bíblia.</w:t>
      </w:r>
    </w:p>
    <w:p>
      <w:pPr>
        <w:pStyle w:val="TextBody"/>
        <w:rPr>
          <w:color w:val="000000"/>
        </w:rPr>
      </w:pPr>
      <w:r>
        <w:rPr>
          <w:color w:val="000000"/>
        </w:rPr>
      </w:r>
    </w:p>
    <w:p>
      <w:pPr>
        <w:pStyle w:val="TextBody"/>
        <w:rPr/>
      </w:pPr>
      <w:r>
        <w:rPr>
          <w:b/>
          <w:color w:val="000000"/>
        </w:rPr>
        <w:t>1.3 Definição do termo Ángel</w:t>
      </w:r>
    </w:p>
    <w:p>
      <w:pPr>
        <w:pStyle w:val="TextBody"/>
        <w:rPr>
          <w:color w:val="000000"/>
        </w:rPr>
      </w:pPr>
      <w:r>
        <w:rPr>
          <w:color w:val="000000"/>
        </w:rPr>
        <w:t>Este último ponto é especialmente verdade quando nós viermos olhar para os conceitos de nomes e títulos aplicado a mensageiros em cultura hebréia. O termo hebreu para mensageiro no OT é o mal'ak de substantivo. Este termo se aparece 213 vezes completamente no OT. É derivado de uma raiz nova que pretende despachar como um deputado. É este palavra mal'ak que é traduzido como anjo em nossas Bíblias inglesas. Por causa de nossos fundos, sempre que nós lemos o palavra anjo na Bíblia, um jogo de idéias preconcebidas vem a mente. O palavra anjo é uma palavra carregada" se você como, considerando que tudo isto realmente meios é o mensageiro.</w:t>
      </w:r>
    </w:p>
    <w:p>
      <w:pPr>
        <w:pStyle w:val="TextBody"/>
        <w:rPr>
          <w:color w:val="000000"/>
        </w:rPr>
      </w:pPr>
      <w:r>
        <w:rPr>
          <w:color w:val="000000"/>
        </w:rPr>
      </w:r>
    </w:p>
    <w:p>
      <w:pPr>
        <w:pStyle w:val="TextBody"/>
        <w:rPr>
          <w:color w:val="000000"/>
        </w:rPr>
      </w:pPr>
      <w:r>
        <w:rPr>
          <w:color w:val="000000"/>
        </w:rPr>
        <w:t>No Testamento Novo grego, uns cabos de arranjo semelhantes. A palavra para mensageiro no grego é aggelos {ang' - el-os} de qual, na realidade, nós adquirimos o palavra anjo inglês. Mas uma vez mais tudo isto meios é o mensageiro. (Aggelos é derivado de angello que pretende entregar uma mensagem. É usado de humanos e anjos. Em rotação. 21:17, depois do Milênio, tripulam as condições e anjo fica sinônimo.)</w:t>
      </w:r>
    </w:p>
    <w:p>
      <w:pPr>
        <w:pStyle w:val="TextBody"/>
        <w:rPr>
          <w:color w:val="000000"/>
        </w:rPr>
      </w:pPr>
      <w:r>
        <w:rPr>
          <w:color w:val="000000"/>
        </w:rPr>
      </w:r>
    </w:p>
    <w:p>
      <w:pPr>
        <w:pStyle w:val="TextBody"/>
        <w:rPr/>
      </w:pPr>
      <w:r>
        <w:rPr>
          <w:color w:val="000000"/>
        </w:rPr>
        <w:t xml:space="preserve">No OT, mal'ak denotaram esses enviados em cima de uma grande distância por um indivíduo. por exemplo a Gênese 32:3 onde o Jacob enviou os mensageiros a Esau. (Note que em Gen 32:1-2 o mal'ak de Deus (Elohim) conhece o Jacob. Assim, em versos 1-2 mal'ak é usado para se referir para mensageiros sobrenaturais enviados por Deus e em verso 3 usado se referir a mensageiros humanos enviaram por Jacob.) </w:t>
        <w:tab/>
        <w:t xml:space="preserve"> </w:t>
      </w:r>
    </w:p>
    <w:p>
      <w:pPr>
        <w:pStyle w:val="TextBody"/>
        <w:rPr>
          <w:color w:val="000000"/>
        </w:rPr>
      </w:pPr>
      <w:r>
        <w:rPr>
          <w:color w:val="000000"/>
        </w:rPr>
      </w:r>
    </w:p>
    <w:p>
      <w:pPr>
        <w:pStyle w:val="TextBody"/>
        <w:rPr>
          <w:color w:val="000000"/>
        </w:rPr>
      </w:pPr>
      <w:r>
        <w:rPr>
          <w:color w:val="000000"/>
        </w:rPr>
        <w:t>Um ou mais mal'ak também poderiam ser enviados por uma comunidade (Número. 21:21) para comunicar uma mensagem. Como representante de um rei, o mal'ak poderiam ter executado a função de um diplomata (cf. 1Kgs. 20:1-2). O mal'ak ou mensageiro ocuparam um lugar importante em cultura Semítica. Honre ao mensageiro significou honra ao remetente e o oposto também era verdade (cf. Jn. 5:23).</w:t>
      </w:r>
    </w:p>
    <w:p>
      <w:pPr>
        <w:pStyle w:val="TextBody"/>
        <w:rPr>
          <w:color w:val="000000"/>
        </w:rPr>
      </w:pPr>
      <w:r>
        <w:rPr>
          <w:color w:val="000000"/>
        </w:rPr>
      </w:r>
    </w:p>
    <w:p>
      <w:pPr>
        <w:pStyle w:val="TextBody"/>
        <w:rPr>
          <w:color w:val="000000"/>
        </w:rPr>
      </w:pPr>
      <w:r>
        <w:rPr>
          <w:color w:val="000000"/>
        </w:rPr>
        <w:t>Deus enviou vários tipos de mensageiros. Primeiramente, havia mensageiros humanos proféticos (2Chr. 36:15-16). Secundariamente, também havia os mensageiros sobrenaturais de Deus enviados com uma mensagem particular ou função (Gen.19:1; Ps. 91:11). No caso destes mensageiros posteriores o termo mal'ak é traduzido normalmente anjo para o benefício do leitor inglês de forma que ele ou ela poderia entender que mensageiro sobrenatural de céu era planejado no hebreu original. Porém, a opinião que nós estamos dando simplesmente é aquele anjo significa o mensageiro e nós deveríamos tentar e evitar "carregamento" o palavra anjo com idéias preconcebidas desnecessárias.</w:t>
      </w:r>
    </w:p>
    <w:p>
      <w:pPr>
        <w:pStyle w:val="TextBody"/>
        <w:rPr>
          <w:color w:val="000000"/>
        </w:rPr>
      </w:pPr>
      <w:r>
        <w:rPr>
          <w:color w:val="000000"/>
        </w:rPr>
      </w:r>
    </w:p>
    <w:p>
      <w:pPr>
        <w:pStyle w:val="TextBody"/>
        <w:rPr>
          <w:color w:val="000000"/>
        </w:rPr>
      </w:pPr>
      <w:r>
        <w:rPr>
          <w:color w:val="000000"/>
        </w:rPr>
        <w:t>Agora, de todo o mal'ak enviado por Deus, o mais significante e pertinente para este papel é sem dúvida o que foi designado pelas frases Mal'ak YHVH ou "o Ángel do SENHOR" em nossas Bíblias inglesas e Mal'ak Elohim, quer dizer, "o Ángel de Deus." (Isto é traduzido freqüentemente mais corretamente como "o Ángel dos Deuses" mas este assunto não é negociado com neste papel.) Estas frases sempre são usadas no singular. Eles recorrem ao Ángel especial (ou Mensageiro) que agüentou a Presença de Deus. Porque ele levou a autoridade de Deus e representou Deus, ele freqüentemente foi chamado YHVH. Este é outro conceito aceitável para a mente Semítica mas geralmente estrangeiro a nosso modo de pensar. Um pensador hebreu pôde chamar um mensageiro que representa Deus pelo nome Deus enquanto também confessando que o mensageiro era só um mensageiro, e não Deus em primeira pessoa.</w:t>
      </w:r>
    </w:p>
    <w:p>
      <w:pPr>
        <w:pStyle w:val="TextBody"/>
        <w:rPr>
          <w:color w:val="000000"/>
        </w:rPr>
      </w:pPr>
      <w:r>
        <w:rPr>
          <w:color w:val="000000"/>
        </w:rPr>
      </w:r>
    </w:p>
    <w:p>
      <w:pPr>
        <w:pStyle w:val="TextBody"/>
        <w:rPr>
          <w:color w:val="000000"/>
        </w:rPr>
      </w:pPr>
      <w:r>
        <w:rPr>
          <w:color w:val="000000"/>
        </w:rPr>
        <w:t>Por exemplo, Israel chamou o humano deles/delas julga elohim porque eles representaram O Elohim ou O Deus (i.e. Deus o Pai), mas isso não significou que os juízes eram de fato pessoalmente Deus:</w:t>
      </w:r>
    </w:p>
    <w:p>
      <w:pPr>
        <w:pStyle w:val="QUOTES"/>
        <w:rPr/>
      </w:pPr>
      <w:r>
        <w:rPr/>
        <w:t xml:space="preserve">Se o ladrão não é achado, então o mestre da casa será trazido até os juízes [elohim], ver se ele pôs a mão dele até os bens de vizinhos dele. (Ex. 22:8, KJV) </w:t>
        <w:tab/>
        <w:t xml:space="preserve"> </w:t>
        <w:tab/>
      </w:r>
    </w:p>
    <w:p>
      <w:pPr>
        <w:pStyle w:val="QUOTES"/>
        <w:rPr/>
      </w:pPr>
      <w:r>
        <w:rPr/>
      </w:r>
    </w:p>
    <w:p>
      <w:pPr>
        <w:pStyle w:val="QUOTES"/>
        <w:rPr/>
      </w:pPr>
      <w:r>
        <w:rPr/>
        <w:t xml:space="preserve">Tu shalt não insultam os deuses [elohim], nem amaldiçoa a regra das pessoas de thy. (Ex. 22:28, KJV) </w:t>
        <w:tab/>
        <w:t xml:space="preserve"> </w:t>
        <w:tab/>
      </w:r>
    </w:p>
    <w:p>
      <w:pPr>
        <w:pStyle w:val="TextBody"/>
        <w:rPr>
          <w:color w:val="000000"/>
        </w:rPr>
      </w:pPr>
      <w:r>
        <w:rPr>
          <w:color w:val="000000"/>
        </w:rPr>
      </w:r>
    </w:p>
    <w:p>
      <w:pPr>
        <w:pStyle w:val="TextBody"/>
        <w:rPr/>
      </w:pPr>
      <w:r>
        <w:rPr>
          <w:color w:val="000000"/>
        </w:rPr>
        <w:t>Os deuses mencionaram que aqui está os juízes de Israel. Quando uma pessoa se aparecer antes de um juiz em um tribunal hebreu que eles enviaram o juiz literalmente como Deus porque o juiz representou Deus e levou a autoridade dele. (Não é incomum em nossos tribunais se referir ao juiz como Sua Adoração. Bastante possivelmente a prática é relacionada o cedo Semítico equivalente.) E assim era que o Mal'ak de YHVH levou o nome de YHVH e estava de fato chamado YHVH porque ele levou a autoridade de YHVH.</w:t>
      </w:r>
      <w:r>
        <w:rPr/>
        <w:t xml:space="preserve"> </w:t>
      </w:r>
      <w:r>
        <w:rPr>
          <w:color w:val="000000"/>
        </w:rPr>
        <w:t xml:space="preserve">(Também há o assunto relacionado que YHVH quer dizer Ele que causa para estar na terceira pessoa e é usado por esses que subordine a YHVH de Anfitriões desde que Ele os faz ser (i.e. existir) literalmente. Veja as notas de rodapé para a Oxford Annotated Nova Bíblia RSV, p. 70.) Mais adiante, o Mal'ak de YHVH também foi chamado Elohim porque ele representou o um verdadeiro Deus que era o Elohim de céu.  </w:t>
      </w:r>
    </w:p>
    <w:p>
      <w:pPr>
        <w:pStyle w:val="TextBody"/>
        <w:rPr>
          <w:color w:val="000000"/>
        </w:rPr>
      </w:pPr>
      <w:r>
        <w:rPr>
          <w:color w:val="000000"/>
        </w:rPr>
      </w:r>
    </w:p>
    <w:p>
      <w:pPr>
        <w:pStyle w:val="TextBody"/>
        <w:rPr>
          <w:color w:val="000000"/>
        </w:rPr>
      </w:pPr>
      <w:r>
        <w:rPr>
          <w:color w:val="000000"/>
        </w:rPr>
        <w:t>Nota: Alguns poderiam contestar a esta delegação dos nomes de Deus nas áreas de Isaiah 44:5 e em outro lugar. Porém, estas passagens estão se tratando do um verdadeiro Deus que é sem igual e sem igual. O conceito de menos seres que levam a autoridade e, conseqüentemente, o nome de Deus é apoiado claramente dentro o NT em Revelação 3:12.</w:t>
      </w:r>
    </w:p>
    <w:p>
      <w:pPr>
        <w:pStyle w:val="TextBody"/>
        <w:rPr>
          <w:color w:val="000000"/>
        </w:rPr>
      </w:pPr>
      <w:r>
        <w:rPr>
          <w:color w:val="000000"/>
        </w:rPr>
      </w:r>
    </w:p>
    <w:p>
      <w:pPr>
        <w:pStyle w:val="TextBody"/>
        <w:rPr>
          <w:color w:val="000000"/>
        </w:rPr>
      </w:pPr>
      <w:r>
        <w:rPr>
          <w:color w:val="000000"/>
        </w:rPr>
        <w:t>Como ficará claro, a Bíblia indica o Ángel ou Mal'ak de YHVH para ser Cristo que se manifesta em forma visível.</w:t>
      </w:r>
    </w:p>
    <w:p>
      <w:pPr>
        <w:pStyle w:val="TextBody"/>
        <w:rPr>
          <w:color w:val="000000"/>
        </w:rPr>
      </w:pPr>
      <w:r>
        <w:rPr>
          <w:color w:val="000000"/>
        </w:rPr>
      </w:r>
    </w:p>
    <w:p>
      <w:pPr>
        <w:pStyle w:val="TextBody"/>
        <w:rPr>
          <w:color w:val="000000"/>
        </w:rPr>
      </w:pPr>
      <w:r>
        <w:rPr>
          <w:color w:val="000000"/>
        </w:rPr>
        <w:t>Como veremos nós que este aspecto também é refletido no texto em Salmo 45:6-7 e hebreu 1:8-9 que é examinado abaixo.</w:t>
      </w:r>
    </w:p>
    <w:p>
      <w:pPr>
        <w:pStyle w:val="TextBody"/>
        <w:rPr>
          <w:color w:val="000000"/>
        </w:rPr>
      </w:pPr>
      <w:r>
        <w:rPr>
          <w:color w:val="000000"/>
        </w:rPr>
      </w:r>
    </w:p>
    <w:p>
      <w:pPr>
        <w:pStyle w:val="TextBody"/>
        <w:rPr>
          <w:b/>
          <w:b/>
          <w:color w:val="000000"/>
          <w:sz w:val="28"/>
          <w:szCs w:val="28"/>
        </w:rPr>
      </w:pPr>
      <w:r>
        <w:rPr>
          <w:b/>
          <w:color w:val="000000"/>
          <w:sz w:val="28"/>
          <w:szCs w:val="28"/>
        </w:rPr>
        <w:t>Anjos como Elohim</w:t>
      </w:r>
    </w:p>
    <w:p>
      <w:pPr>
        <w:pStyle w:val="TextBody"/>
        <w:rPr>
          <w:color w:val="000000"/>
        </w:rPr>
      </w:pPr>
      <w:r>
        <w:rPr>
          <w:color w:val="000000"/>
        </w:rPr>
        <w:t xml:space="preserve">O termo anjo também é usado para traduzir a palavra para Elohim como Deus onde é usado no OT hebreu. Em Salmo 8, por exemplo, quando o Septuagint for traduzido do hebreu em grego o palavra elohim. se referindo claramente aos filhos de Deus e Messias. foi feito como 'aggelos ou mensageiros no texto grego pelo LXX e aquele uso foram transferidos no NT texto no Livro de hebreu.  </w:t>
        <w:tab/>
        <w:t xml:space="preserve"> </w:t>
        <w:tab/>
      </w:r>
    </w:p>
    <w:p>
      <w:pPr>
        <w:pStyle w:val="TextBody"/>
        <w:rPr>
          <w:color w:val="000000"/>
        </w:rPr>
      </w:pPr>
      <w:r>
        <w:rPr>
          <w:color w:val="000000"/>
        </w:rPr>
      </w:r>
    </w:p>
    <w:p>
      <w:pPr>
        <w:pStyle w:val="TextBody"/>
        <w:rPr>
          <w:color w:val="000000"/>
        </w:rPr>
      </w:pPr>
      <w:r>
        <w:rPr>
          <w:color w:val="000000"/>
        </w:rPr>
        <w:t xml:space="preserve">O texto deveria ler: Para tu hast (durante um tempo) o fizeram um pouco abaixe que o Elohim (Deuses) e hast o coroaram com glória e honra.  </w:t>
        <w:tab/>
        <w:t xml:space="preserve"> </w:t>
        <w:tab/>
      </w:r>
    </w:p>
    <w:p>
      <w:pPr>
        <w:pStyle w:val="TextBody"/>
        <w:rPr>
          <w:color w:val="000000"/>
        </w:rPr>
      </w:pPr>
      <w:r>
        <w:rPr>
          <w:color w:val="000000"/>
        </w:rPr>
      </w:r>
    </w:p>
    <w:p>
      <w:pPr>
        <w:pStyle w:val="TextBody"/>
        <w:rPr>
          <w:color w:val="000000"/>
        </w:rPr>
      </w:pPr>
      <w:r>
        <w:rPr>
          <w:color w:val="000000"/>
        </w:rPr>
        <w:t>Isso é o significado em hebreu e isso é a intenção do Livro de hebreu em capítulos 1 e 2 lidando com o conceito. É feito puramente no inglês como Anjos por causa de teologia Trinitária. Os hebreu entenderam que o elohim eram os filhos de Deus. Os mensageiros de Deus eram os Filhos de Deus e fizeram como mensageiros nas traduções gregas para propósitos teológicos de monoteísmo.</w:t>
      </w:r>
    </w:p>
    <w:p>
      <w:pPr>
        <w:pStyle w:val="TextBody"/>
        <w:rPr>
          <w:color w:val="000000"/>
        </w:rPr>
      </w:pPr>
      <w:r>
        <w:rPr>
          <w:color w:val="000000"/>
        </w:rPr>
      </w:r>
    </w:p>
    <w:p>
      <w:pPr>
        <w:pStyle w:val="TextBody"/>
        <w:rPr/>
      </w:pPr>
      <w:r>
        <w:rPr>
          <w:color w:val="000000"/>
        </w:rPr>
        <w:t xml:space="preserve">Este problema é examinado no papel </w:t>
      </w:r>
      <w:r>
        <w:rPr>
          <w:i/>
          <w:color w:val="000000"/>
        </w:rPr>
        <w:t>Salmo 8 (Não. 14)</w:t>
      </w:r>
      <w:r>
        <w:rPr>
          <w:color w:val="000000"/>
        </w:rPr>
        <w:t>).</w:t>
      </w:r>
    </w:p>
    <w:p>
      <w:pPr>
        <w:pStyle w:val="TextBody"/>
        <w:rPr>
          <w:color w:val="000000"/>
        </w:rPr>
      </w:pPr>
      <w:r>
        <w:rPr>
          <w:color w:val="000000"/>
        </w:rPr>
      </w:r>
    </w:p>
    <w:p>
      <w:pPr>
        <w:pStyle w:val="TextBody"/>
        <w:rPr/>
      </w:pPr>
      <w:r>
        <w:rPr>
          <w:color w:val="000000"/>
        </w:rPr>
        <w:t xml:space="preserve">O pre-existência de Cristo foi levado para concedeu e é proclamado repetidamente na teologia da Igreja cedo. É explicado no papel </w:t>
      </w:r>
      <w:r>
        <w:rPr>
          <w:i/>
          <w:color w:val="000000"/>
        </w:rPr>
        <w:t>O Pre-existência de Jesus Cristo (Não. 243)</w:t>
      </w:r>
      <w:r>
        <w:rPr>
          <w:color w:val="000000"/>
        </w:rPr>
        <w:t>).</w:t>
      </w:r>
    </w:p>
    <w:p>
      <w:pPr>
        <w:pStyle w:val="TextBody"/>
        <w:rPr>
          <w:color w:val="000000"/>
        </w:rPr>
      </w:pPr>
      <w:r>
        <w:rPr>
          <w:color w:val="000000"/>
        </w:rPr>
      </w:r>
    </w:p>
    <w:p>
      <w:pPr>
        <w:pStyle w:val="TextBody"/>
        <w:rPr>
          <w:color w:val="000000"/>
        </w:rPr>
      </w:pPr>
      <w:r>
        <w:rPr>
          <w:color w:val="000000"/>
        </w:rPr>
        <w:t>Nos deixe examinar este ser no OT que era o Ángel de Deus agora</w:t>
      </w:r>
    </w:p>
    <w:p>
      <w:pPr>
        <w:pStyle w:val="TextBody"/>
        <w:rPr>
          <w:color w:val="000000"/>
        </w:rPr>
      </w:pPr>
      <w:r>
        <w:rPr>
          <w:color w:val="000000"/>
        </w:rPr>
      </w:r>
    </w:p>
    <w:p>
      <w:pPr>
        <w:pStyle w:val="TextBody"/>
        <w:rPr>
          <w:b/>
          <w:b/>
          <w:color w:val="000000"/>
          <w:sz w:val="28"/>
          <w:szCs w:val="28"/>
        </w:rPr>
      </w:pPr>
      <w:r>
        <w:rPr>
          <w:b/>
          <w:color w:val="000000"/>
          <w:sz w:val="28"/>
          <w:szCs w:val="28"/>
        </w:rPr>
        <w:t xml:space="preserve">2. Hagar e o Ángel </w:t>
      </w:r>
    </w:p>
    <w:p>
      <w:pPr>
        <w:pStyle w:val="TextBody"/>
        <w:rPr/>
      </w:pPr>
      <w:r>
        <w:rPr>
          <w:b/>
          <w:color w:val="000000"/>
        </w:rPr>
        <w:t>2.1 Você-ser-o-deus-quem-vêem</w:t>
      </w:r>
      <w:r>
        <w:rPr>
          <w:color w:val="000000"/>
        </w:rPr>
        <w:t xml:space="preserve"> </w:t>
        <w:tab/>
        <w:t xml:space="preserve"> </w:t>
      </w:r>
    </w:p>
    <w:p>
      <w:pPr>
        <w:pStyle w:val="TextBody"/>
        <w:rPr>
          <w:color w:val="000000"/>
        </w:rPr>
      </w:pPr>
      <w:r>
        <w:rPr>
          <w:color w:val="000000"/>
        </w:rPr>
        <w:t>O Ángel de YHVH é mencionado primeiro na história do criada Hagar que corre do amante dela Sarai, em Gênese 16. Como viagens de Hagar na selva, o Ángel a conhece. Significativamente, o Ángel promete que ele abençoará e multiplicará os descendentes dela. Conseqüentemente o Ángel é determinado poder e autoridade por Deus estender bênçãos a humanidade. À conclusão deste encontro, o Ángel é chamado "o YHVH que falou com ela". (a Bíblia Entrelinha traduz isto como "E ela chamada o nome de Jeová, a Uma oração para ela, Você, um Deus de visão!" A frase a Uma oração para ela indica que há seres múltiplos que levam o título YHVH. Era aquele particular YHVH que falou com ela, que a viu vagando na selva e foi para a ajuda dela). e ela o chama, "Você-ser-o-deus-quem-vê" (v. 13).</w:t>
      </w:r>
      <w:r>
        <w:rPr/>
        <w:t xml:space="preserve"> </w:t>
      </w:r>
      <w:r>
        <w:rPr>
          <w:color w:val="000000"/>
        </w:rPr>
        <w:t>Ainda o Ángel também recorre a YHVH na terceira pessoa. Assim, neste exemplo nós começamos a ver como o Ángel de YHVH leva o título YHVH mas também fala no lado do YHVH dele quem ele representa.</w:t>
      </w:r>
    </w:p>
    <w:p>
      <w:pPr>
        <w:pStyle w:val="QUOTES"/>
        <w:rPr/>
      </w:pPr>
      <w:r>
        <w:rPr/>
        <w:t xml:space="preserve">O Ángel do SENHOR a achou antes de uma primavera de água na selva, a primavera a caminho de Shur. E ele disse, "Hagar, empregada de Sarai onde o tem de e onde você vai?" Ela disse, "eu estou correndo de meu amante Sarai." O Ángel do SENHOR disse a ela, "Volte a seu amante e submeta a ela." O Ángel do SENHOR também disse a ela, "eu multiplicarei assim grandemente seus descendentes que eles não podem ser numerados para multidão." E o Ángel do SENHOR disse a ela, "Veja, você está com criança e agüentará um filho; você chamará o nome dele Ishmael; porque o SENHOR deu atenção a sua aflição. Ele será um asno selvagem de um homem, a mão dele contra todo homem e a mão de todo homem contra ele; e ele morará por cima contra todos seus parentes." Assim ela chamada o nome do SENHOR [YHVH] que falou com ela, "Tu arte um Deus [El] de vista"; "porque ela disse, Tenha eu realmente visto Deus [Alumiado. eu realmente olhei no Um me vendo] e permaneceu vivo depois do ver?" (Gen. 16:7-13, RSV) </w:t>
        <w:tab/>
        <w:t xml:space="preserve"> </w:t>
      </w:r>
    </w:p>
    <w:p>
      <w:pPr>
        <w:pStyle w:val="TextBody"/>
        <w:rPr>
          <w:color w:val="000000"/>
        </w:rPr>
      </w:pPr>
      <w:r>
        <w:rPr>
          <w:color w:val="000000"/>
        </w:rPr>
      </w:r>
    </w:p>
    <w:p>
      <w:pPr>
        <w:pStyle w:val="TextBody"/>
        <w:rPr>
          <w:color w:val="000000"/>
        </w:rPr>
      </w:pPr>
      <w:r>
        <w:rPr>
          <w:color w:val="000000"/>
        </w:rPr>
        <w:t>Significativamente, Cristo se identifica como o que procura os corações e vê as intenções da mente no Testamento Novo. Em revelação 2:18 ,25 nós lemos:</w:t>
      </w:r>
    </w:p>
    <w:p>
      <w:pPr>
        <w:pStyle w:val="QUOTES"/>
        <w:rPr/>
      </w:pPr>
      <w:r>
        <w:rPr/>
        <w:t xml:space="preserve">E para o anjo da igreja em Thyatira escreva: "As palavras do Filho de Deus que tem olhos como uma chama de fogo e de quem pés estão como bronze polido." (RSV) </w:t>
        <w:tab/>
        <w:t xml:space="preserve"> </w:t>
      </w:r>
    </w:p>
    <w:p>
      <w:pPr>
        <w:pStyle w:val="QUOTES"/>
        <w:rPr/>
      </w:pPr>
      <w:r>
        <w:rPr/>
      </w:r>
    </w:p>
    <w:p>
      <w:pPr>
        <w:pStyle w:val="QUOTES"/>
        <w:rPr/>
      </w:pPr>
      <w:r>
        <w:rPr/>
        <w:t>E eu golpearei o morto de crianças dela. E todas as igrejas saberão que eu sou ele a que prestam atenção procuras e coração e eu darei a cada de você como merecem seus trabalhos. (RSV)</w:t>
      </w:r>
    </w:p>
    <w:p>
      <w:pPr>
        <w:pStyle w:val="TextBody"/>
        <w:rPr>
          <w:color w:val="000000"/>
        </w:rPr>
      </w:pPr>
      <w:r>
        <w:rPr>
          <w:color w:val="000000"/>
        </w:rPr>
      </w:r>
    </w:p>
    <w:p>
      <w:pPr>
        <w:pStyle w:val="TextBody"/>
        <w:rPr/>
      </w:pPr>
      <w:r>
        <w:rPr>
          <w:b/>
          <w:color w:val="000000"/>
        </w:rPr>
        <w:t>2.2 O Ángel de Deus</w:t>
      </w:r>
    </w:p>
    <w:p>
      <w:pPr>
        <w:pStyle w:val="TextBody"/>
        <w:rPr>
          <w:color w:val="000000"/>
        </w:rPr>
      </w:pPr>
      <w:r>
        <w:rPr>
          <w:color w:val="000000"/>
        </w:rPr>
        <w:t>Quando Hagar fugir na segunda vez, o Ángel fala novamente com ela e repete a promessa dele para fazer o filho dela uma grande nação. Aqui nós lemos o segundo título do Ángel, o Ángel de Deus, pela primeira vez. É significante que as condições Deus [Elohim] e Ángel de Deus [Elohim] é permutavelmente usado da mesma maneira que YHVH e Ángel de YHVH são permutavelmente usados. Deus [Elohim] ouve e o Ángel fala. O Ángel diz que ele abençoará Ishmael, mas ele também diz ele está falando em nome de Deus [Elohim]. Isto mostra que há uma hierarquia no Elohim. O Ángel leva o título Elohim e fala em nome do Elohim que ele representa.</w:t>
      </w:r>
    </w:p>
    <w:p>
      <w:pPr>
        <w:pStyle w:val="QUOTES"/>
        <w:rPr/>
      </w:pPr>
      <w:r>
        <w:rPr/>
        <w:t>E Deus [Elohim] ouviu a voz do rapaz; e o Ángel de Deus [Elohim] chamou a Hagar de céu e disse a ela, "O que o aborrece, Hagar? Não tema; para Deus [Elohim] ouviu a voz do rapaz onde ele é. Surja, erga para cima o rapaz e o concorde rápido com sua mão; porque eu lhe farei uma grande nação. "Então Deus abriu os olhos dela e ela viu um bem de água; e ela foi e encheu a pele de água e deu para o rapaz uma bebida E Deus estava com o rapaz e ele cresceu; ele viveu na selva e se tornou um perito com o arco. (Gen. 21:17-20, RSV)</w:t>
      </w:r>
    </w:p>
    <w:p>
      <w:pPr>
        <w:pStyle w:val="TextBody"/>
        <w:rPr>
          <w:color w:val="000000"/>
        </w:rPr>
      </w:pPr>
      <w:r>
        <w:rPr>
          <w:color w:val="000000"/>
        </w:rPr>
      </w:r>
    </w:p>
    <w:p>
      <w:pPr>
        <w:pStyle w:val="TextBody"/>
        <w:rPr>
          <w:b/>
          <w:b/>
          <w:color w:val="000000"/>
          <w:sz w:val="28"/>
          <w:szCs w:val="28"/>
        </w:rPr>
      </w:pPr>
      <w:r>
        <w:rPr>
          <w:b/>
          <w:color w:val="000000"/>
          <w:sz w:val="28"/>
          <w:szCs w:val="28"/>
        </w:rPr>
        <w:t xml:space="preserve">3. O Abraham e o Ángel </w:t>
      </w:r>
    </w:p>
    <w:p>
      <w:pPr>
        <w:pStyle w:val="TextBody"/>
        <w:rPr/>
      </w:pPr>
      <w:r>
        <w:rPr>
          <w:b/>
          <w:color w:val="000000"/>
        </w:rPr>
        <w:t>3.1 YHVH como um título distribuído</w:t>
      </w:r>
      <w:r>
        <w:rPr>
          <w:color w:val="000000"/>
        </w:rPr>
        <w:t xml:space="preserve"> </w:t>
        <w:tab/>
        <w:t xml:space="preserve"> No exemplo de Hagar e o Ángel vimos nós que o Ángel de YHVH foi chamado YHVH porque ele levou a autoridade de YHVH e raio no lado dele. Este conceito de YHVH que é um título distribuído (i.e. um título que aplica a muitos seres, não só YHVH de Anfitriões que são o um verdadeiro Deus) se aparece em numerosos lugares. (Para uma discussão de títulos no NT, veja Apêndice 3). Por exemplo, YHVH se apareceu diretamente a Abraham.</w:t>
      </w:r>
    </w:p>
    <w:p>
      <w:pPr>
        <w:pStyle w:val="QUOTES"/>
        <w:rPr/>
      </w:pPr>
      <w:r>
        <w:rPr/>
        <w:t xml:space="preserve">Então o SENHOR [YHVH] se apareceu a Abram e disse, "A seus descendentes eu darei esta terra." Assim ele construiu um altar lá ao SENHOR que tinha se aparecido a ele. (Gen. 12:7, RSV) </w:t>
        <w:tab/>
        <w:t xml:space="preserve"> </w:t>
        <w:tab/>
      </w:r>
    </w:p>
    <w:p>
      <w:pPr>
        <w:pStyle w:val="QUOTES"/>
        <w:rPr/>
      </w:pPr>
      <w:r>
        <w:rPr/>
        <w:t>Quando o Abram era noventa e nove anos velho o SENHOR [YHVH] se apareceu a Abram e disse a ele, "eu sou Almighty de Deus [El Shadday]; caminhe antes de mim e seja inocente. E eu farei minha convenção entre mim e você e o multiplicarei excessivamente." Então Abram caiu na face dele; e Deus [Elohim] disse a ele... (Gen. 17:1-3, RSV).</w:t>
      </w:r>
    </w:p>
    <w:p>
      <w:pPr>
        <w:pStyle w:val="TextBody"/>
        <w:rPr>
          <w:color w:val="000000"/>
        </w:rPr>
      </w:pPr>
      <w:r>
        <w:rPr>
          <w:color w:val="000000"/>
        </w:rPr>
      </w:r>
    </w:p>
    <w:p>
      <w:pPr>
        <w:pStyle w:val="TextBody"/>
        <w:rPr>
          <w:color w:val="000000"/>
        </w:rPr>
      </w:pPr>
      <w:r>
        <w:rPr>
          <w:color w:val="000000"/>
        </w:rPr>
        <w:t>Este YHVH não pôde ser o um verdadeiro Deus para nenhum homem alguma vez viu Deus ou ouviu a voz (cf. NT passagens previamente se referiram para) dele. Ainda ele fala como Almighty de Deus. O termo hebreu para Todo-poderoso é Shadday e significa mais Poderoso. Pode haver só um Ser que é o mais Poderoso e isso é Deus, o Pai que é maior que tudo inclusive Cristo:</w:t>
      </w:r>
    </w:p>
    <w:p>
      <w:pPr>
        <w:pStyle w:val="QUOTES"/>
        <w:rPr/>
      </w:pPr>
      <w:r>
        <w:rPr/>
        <w:t xml:space="preserve">Você me ouviu dizer a você, "eu vou embora e eu virei a você." Se você me amasse, você teria alegrado, porque eu vou para o Pai; para o Pai é maior que eu. (Jn. 14:28, RSV) </w:t>
        <w:tab/>
        <w:t xml:space="preserve"> </w:t>
      </w:r>
    </w:p>
    <w:p>
      <w:pPr>
        <w:pStyle w:val="TextBody"/>
        <w:rPr>
          <w:color w:val="000000"/>
        </w:rPr>
      </w:pPr>
      <w:r>
        <w:rPr>
          <w:color w:val="000000"/>
        </w:rPr>
      </w:r>
    </w:p>
    <w:p>
      <w:pPr>
        <w:pStyle w:val="QUOTES"/>
        <w:rPr/>
      </w:pPr>
      <w:r>
        <w:rPr/>
        <w:t xml:space="preserve">Mas eu quero que você entenda que a cabeça de todo homem é o Cristo, a cabeça de uma mulher é o marido dela e a cabeça de Cristo é Deus. (1Cor. 11:3, RSV) </w:t>
        <w:tab/>
        <w:t xml:space="preserve"> </w:t>
        <w:tab/>
      </w:r>
    </w:p>
    <w:p>
      <w:pPr>
        <w:pStyle w:val="TextBody"/>
        <w:rPr>
          <w:color w:val="000000"/>
        </w:rPr>
      </w:pPr>
      <w:r>
        <w:rPr>
          <w:color w:val="000000"/>
        </w:rPr>
      </w:r>
    </w:p>
    <w:p>
      <w:pPr>
        <w:pStyle w:val="TextBody"/>
        <w:rPr>
          <w:color w:val="000000"/>
        </w:rPr>
      </w:pPr>
      <w:r>
        <w:rPr>
          <w:color w:val="000000"/>
        </w:rPr>
        <w:t>No NT o termo Todo-poderoso está exclusivamente reservado para Deus o Pai. O Todo-poderoso de Deus Deus é nosso Pai e Jesus Cristo é nosso irmão:</w:t>
      </w:r>
    </w:p>
    <w:p>
      <w:pPr>
        <w:pStyle w:val="QUOTES"/>
        <w:rPr/>
      </w:pPr>
      <w:r>
        <w:rPr/>
        <w:t xml:space="preserve">E eu serei um pai a você e você será meus filhos e filhas, diz o Deus Almighty. (2Cor. 6:18, RSV) </w:t>
        <w:tab/>
        <w:t xml:space="preserve"> </w:t>
        <w:tab/>
      </w:r>
    </w:p>
    <w:p>
      <w:pPr>
        <w:pStyle w:val="QUOTES"/>
        <w:rPr/>
      </w:pPr>
      <w:r>
        <w:rPr/>
        <w:t xml:space="preserve">Porque ele que santifica [o Cristo] e esses que são santificados têm toda a uma origem. Isso é por que ele não está envergonhado dos chamar os irmãos, enquanto dizendo, "eu proclamarei thy nomeiam [o nome de O Pai] no meio da congregação eu o elogiarei para meus irmãos." (Heb. 2:11-12, RSV) </w:t>
        <w:tab/>
        <w:t xml:space="preserve"> </w:t>
      </w:r>
    </w:p>
    <w:p>
      <w:pPr>
        <w:pStyle w:val="TextBody"/>
        <w:rPr>
          <w:color w:val="000000"/>
        </w:rPr>
      </w:pPr>
      <w:r>
        <w:rPr>
          <w:color w:val="000000"/>
        </w:rPr>
      </w:r>
    </w:p>
    <w:p>
      <w:pPr>
        <w:pStyle w:val="TextBody"/>
        <w:rPr>
          <w:color w:val="000000"/>
        </w:rPr>
      </w:pPr>
      <w:r>
        <w:rPr>
          <w:color w:val="000000"/>
        </w:rPr>
        <w:t>Em Revelação o Deus Deus Todo-poderoso, Deus o Pai, é distinto do Cristo dele; Ele é o objeto de uma canção de elogio do Cordeiro; Cristo anda fora a prensa de lagar da ira (i.e. executa julgamento para o Pai dele) dele; e o Todo-poderoso e a forma de Cordeiro o Templo nos Céus Novos e Terra Nova:</w:t>
      </w:r>
    </w:p>
    <w:p>
      <w:pPr>
        <w:pStyle w:val="TextBody"/>
        <w:rPr>
          <w:color w:val="000000"/>
        </w:rPr>
      </w:pPr>
      <w:r>
        <w:rPr>
          <w:color w:val="000000"/>
        </w:rPr>
      </w:r>
    </w:p>
    <w:p>
      <w:pPr>
        <w:pStyle w:val="QUOTES"/>
        <w:rPr/>
      </w:pPr>
      <w:r>
        <w:rPr/>
        <w:t>E eles cantam a canção de Moses, o criado de Deus, e a canção do Cordeiro, dizendo, "Grande e maravilhoso é ações de thy, O Deus Deus o Todo-poderoso! Há pouco e verdadeiro é modos de thy, Rei de O das idades!" (Rotação. 15:3, RSV)</w:t>
      </w:r>
    </w:p>
    <w:p>
      <w:pPr>
        <w:pStyle w:val="QUOTES"/>
        <w:rPr/>
      </w:pPr>
      <w:r>
        <w:rPr/>
      </w:r>
    </w:p>
    <w:p>
      <w:pPr>
        <w:pStyle w:val="QUOTES"/>
        <w:rPr/>
      </w:pPr>
      <w:r>
        <w:rPr/>
        <w:t xml:space="preserve">Da boca dele emite uma espada afiada com que golpear as nações e ele os regerá com uma vara de ferro; ele andará a imprensa de vinho da fúria da ira de Deus o Todo-poderoso. (Rotação. 19:15, RSV). [cf. Jn. 5:27 - e lhe deu autoridade executar julgamento, porque ele é o Filho de homem.] </w:t>
      </w:r>
    </w:p>
    <w:p>
      <w:pPr>
        <w:pStyle w:val="QUOTES"/>
        <w:rPr/>
      </w:pPr>
      <w:r>
        <w:rPr/>
      </w:r>
    </w:p>
    <w:p>
      <w:pPr>
        <w:pStyle w:val="QUOTES"/>
        <w:rPr/>
      </w:pPr>
      <w:r>
        <w:rPr/>
        <w:t xml:space="preserve">E eu não vi nenhum templo na cidade, para seu templo é o Deus Deus o Todo-poderoso e o Cordeiro. (Rotação. 21:22, RSV) </w:t>
        <w:tab/>
        <w:t xml:space="preserve"> </w:t>
      </w:r>
    </w:p>
    <w:p>
      <w:pPr>
        <w:pStyle w:val="TextBody"/>
        <w:rPr>
          <w:color w:val="000000"/>
        </w:rPr>
      </w:pPr>
      <w:r>
        <w:rPr>
          <w:color w:val="000000"/>
        </w:rPr>
      </w:r>
    </w:p>
    <w:p>
      <w:pPr>
        <w:pStyle w:val="TextBody"/>
        <w:rPr/>
      </w:pPr>
      <w:r>
        <w:rPr>
          <w:color w:val="000000"/>
        </w:rPr>
        <w:t>Desde que nenhum homem alguma vez viu o um verdadeiro Deus (cf. versos citaram em Seção 1.2) [isto é confessado bem por comentaristas. Veja a cotação da Enciclopédia de Bíblia Standard Internacional em Apêndice 4], e Deus o Pai é Almighty de Deus e o Bíblia não pode ser quebrado (Jn. 10:35), nós somos forçados a concluir que o YHVH que falou com o Abraham e os Patriarcas era outro YHVH além de Almighty de Deus (o Pai), mas um que falou em nome de Almighty de Deus, ou El Shadday.</w:t>
      </w:r>
      <w:r>
        <w:rPr/>
        <w:t xml:space="preserve"> </w:t>
      </w:r>
      <w:r>
        <w:rPr>
          <w:color w:val="000000"/>
        </w:rPr>
        <w:t>Quer dizer, o Abraham lidou com um Elohim que falou diretamente em nome de Deus e porque ele levou a autoridade de Deus que ele também levou o nome dele YHVH como um título. O Cristo explicou que ele só falou em nome de Deus:</w:t>
      </w:r>
    </w:p>
    <w:p>
      <w:pPr>
        <w:pStyle w:val="QUOTES"/>
        <w:rPr/>
      </w:pPr>
      <w:r>
        <w:rPr/>
        <w:t xml:space="preserve">Assim o Jesus disse, "Quando você erguer para cima o Filho de homem, então você saberá que eu sou ele, e que eu não faço nada em minha própria autoridade mas fala assim como o Pai me ensinou." (Jn. 8:28, RSV) </w:t>
      </w:r>
    </w:p>
    <w:p>
      <w:pPr>
        <w:pStyle w:val="QUOTES"/>
        <w:rPr/>
      </w:pPr>
      <w:r>
        <w:rPr/>
        <w:tab/>
        <w:t xml:space="preserve"> </w:t>
      </w:r>
    </w:p>
    <w:p>
      <w:pPr>
        <w:pStyle w:val="QUOTES"/>
        <w:rPr/>
      </w:pPr>
      <w:r>
        <w:rPr/>
        <w:t xml:space="preserve">Porque eu não falei em minha própria autoridade; o Pai que me enviou se tem me dado ordem o que dizer e o que falar. E eu sei que a ordem dele é vida eterna. Então, o que eu digo que eu digo como o Pai tem bidden eu. (Jn. 12:49-50, RSV) </w:t>
        <w:tab/>
        <w:t xml:space="preserve"> </w:t>
        <w:tab/>
      </w:r>
    </w:p>
    <w:p>
      <w:pPr>
        <w:pStyle w:val="TextBody"/>
        <w:rPr>
          <w:color w:val="000000"/>
        </w:rPr>
      </w:pPr>
      <w:r>
        <w:rPr>
          <w:color w:val="000000"/>
        </w:rPr>
        <w:t>Este conceito de YHVH como um título distribuído fica mais aparente até mesmo em Gênese 18 quando três seres se aparecem a Abraham, todo o termed de ser YHVH:</w:t>
      </w:r>
    </w:p>
    <w:p>
      <w:pPr>
        <w:pStyle w:val="QUOTES"/>
        <w:rPr/>
      </w:pPr>
      <w:r>
        <w:rPr/>
        <w:t xml:space="preserve">Ele [o Abraham] ergueu para cima os olhos dele e olhou e vê, três homens estiveram de pé em frente a ele. Quando ele os ver, ele correu da porta de barraca para os conhecer e se dobrou à terra e disse, "Meu senhor, se eu achei favor em sua visão, não passe por seu criado." (Gen. 18:2-3, RSV) </w:t>
        <w:tab/>
        <w:t xml:space="preserve"> </w:t>
        <w:tab/>
      </w:r>
    </w:p>
    <w:p>
      <w:pPr>
        <w:pStyle w:val="QUOTES"/>
        <w:rPr/>
      </w:pPr>
      <w:r>
        <w:rPr/>
      </w:r>
    </w:p>
    <w:p>
      <w:pPr>
        <w:pStyle w:val="TextBody"/>
        <w:rPr>
          <w:color w:val="000000"/>
        </w:rPr>
      </w:pPr>
      <w:r>
        <w:rPr>
          <w:color w:val="000000"/>
        </w:rPr>
        <w:t>No texto hebreu original a palavra fez aqui como o "senhor" era na realidade YHVH. Abraham se dirigiu a todos os três "homens" como YHVH. Porém, quando o texto hebreu estava sendo fixo pelo Sopherim que era os revisores oficiais debaixo de Ezra e Nehemiah, eles alteraram esta palavra e 133 outras ocorrências de YHVH para ler Adonai ou Deus. (As alterações deles/delas foram registradas nas margens do texto.) Supostamente, a razão por fazer estas alterações estava fora de reverência para o Divine Name YHVH, mas parece mais provável a real razão era que o Sopherim se preocupava com YHVH que é aplicado a outras entidades além de YHVH High. Alterações semelhantes aplicam em versos 27,3032.</w:t>
      </w:r>
      <w:r>
        <w:rPr/>
        <w:t xml:space="preserve"> </w:t>
      </w:r>
      <w:r>
        <w:rPr>
          <w:color w:val="000000"/>
        </w:rPr>
        <w:t xml:space="preserve">(Uma lista completa destas alterações é achada em Apêndice 32 de A Bíblia de Companheiro.) </w:t>
        <w:tab/>
        <w:t xml:space="preserve"> </w:t>
        <w:tab/>
      </w:r>
    </w:p>
    <w:p>
      <w:pPr>
        <w:pStyle w:val="TextBody"/>
        <w:rPr>
          <w:color w:val="000000"/>
        </w:rPr>
      </w:pPr>
      <w:r>
        <w:rPr>
          <w:color w:val="000000"/>
        </w:rPr>
      </w:r>
    </w:p>
    <w:p>
      <w:pPr>
        <w:pStyle w:val="TextBody"/>
        <w:rPr>
          <w:color w:val="000000"/>
        </w:rPr>
      </w:pPr>
      <w:r>
        <w:rPr>
          <w:color w:val="000000"/>
        </w:rPr>
        <w:t>Em versos 16-22, um dos homens, agora termed YHVH, escolhe ficar em com Abraham enquanto a outra dois licença para Sodom. Ainda este YHVH recorre a YHVH na terceira pessoa como abençoando o Abraham, mais adiante indicando conseqüentemente um número múltiplo de YHVH:</w:t>
      </w:r>
    </w:p>
    <w:p>
      <w:pPr>
        <w:pStyle w:val="QUOTES"/>
        <w:rPr/>
      </w:pPr>
      <w:r>
        <w:rPr/>
        <w:t xml:space="preserve">Então os homens partiram de lá e eles olharam para Sodom; e o Abraham foi com eles aos fixar no modo delas. O SENHOR disse, eu "esconderei de Abraham o que eu estou a ponto de fazer, enquanto vendo aquele Abraham se tornar uma grande e poderosa nação e todas as nações da terra se abençoarão por ele? Não, porque eu o escolhi, que ele pode carregar as crianças dele e a casa dele depois dele manter o modo do SENHOR fazendo retidão e justiça; de forma que o SENHOR pode trazer a Abraham o que ele lhe prometeu." Então o SENHOR disse, "Porque o clamor contra Sodom e Gomorrah é grande e o pecado delas é muito sério, eu abaixarei veja se eles fizeram completamente de acordo com o clamor que veio a mim; e se não, eu saberei." Assim os homens viraram de lá, e foi para Sodom; mas o Abraham ficou parado antes do SENHOR. (Gen. 18:16-22, RSV) </w:t>
        <w:tab/>
        <w:t xml:space="preserve"> </w:t>
      </w:r>
    </w:p>
    <w:p>
      <w:pPr>
        <w:pStyle w:val="TextBody"/>
        <w:rPr>
          <w:color w:val="000000"/>
        </w:rPr>
      </w:pPr>
      <w:r>
        <w:rPr>
          <w:color w:val="000000"/>
        </w:rPr>
      </w:r>
    </w:p>
    <w:p>
      <w:pPr>
        <w:pStyle w:val="TextBody"/>
        <w:rPr>
          <w:color w:val="000000"/>
        </w:rPr>
      </w:pPr>
      <w:r>
        <w:rPr>
          <w:color w:val="000000"/>
        </w:rPr>
        <w:t>Este YHVH, representando YHVH em céu desceu vê se o clamor contra Sodom fosse verdade. Em capítulo 19 os dois "homens", agora anjos de termed (mal'ak), vão para Sodom. Em verso 18, Lote os endereça como YHVH:</w:t>
      </w:r>
    </w:p>
    <w:p>
      <w:pPr>
        <w:pStyle w:val="QUOTES"/>
        <w:rPr/>
      </w:pPr>
      <w:r>
        <w:rPr/>
        <w:t>E Lote disse a eles, "Oh, não, meus senhores [outras das 134 alterações pelo Sopherim, originalmente YHVH]; (Gen. 19:18, RSV)</w:t>
      </w:r>
    </w:p>
    <w:p>
      <w:pPr>
        <w:pStyle w:val="QUOTES"/>
        <w:rPr/>
      </w:pPr>
      <w:r>
        <w:rPr/>
      </w:r>
    </w:p>
    <w:p>
      <w:pPr>
        <w:pStyle w:val="TextBody"/>
        <w:rPr>
          <w:color w:val="000000"/>
        </w:rPr>
      </w:pPr>
      <w:r>
        <w:rPr>
          <w:color w:val="000000"/>
        </w:rPr>
        <w:t>Os anjos contam Lote YHVH lhes enviou que destruam Sodom:</w:t>
      </w:r>
    </w:p>
    <w:p>
      <w:pPr>
        <w:pStyle w:val="QUOTES"/>
        <w:rPr/>
      </w:pPr>
      <w:r>
        <w:rPr/>
        <w:t xml:space="preserve">Porque nós estamos a ponto de destruir este lugar, porque o clamor contra suas pessoas ficou grande antes do SENHOR [YHVH], e o SENHOR [YHVH] nos enviou que destruamos isto. (Gen. 19:13, RSV) </w:t>
        <w:tab/>
        <w:t xml:space="preserve"> </w:t>
      </w:r>
    </w:p>
    <w:p>
      <w:pPr>
        <w:pStyle w:val="TextBody"/>
        <w:rPr>
          <w:color w:val="000000"/>
        </w:rPr>
      </w:pPr>
      <w:r>
        <w:rPr>
          <w:color w:val="000000"/>
        </w:rPr>
      </w:r>
    </w:p>
    <w:p>
      <w:pPr>
        <w:pStyle w:val="TextBody"/>
        <w:rPr>
          <w:color w:val="000000"/>
        </w:rPr>
      </w:pPr>
      <w:r>
        <w:rPr>
          <w:color w:val="000000"/>
        </w:rPr>
        <w:t>Em verso 24 os anjos, termed YHVH, fogo de chuva abaixo de YHVH em céu:</w:t>
      </w:r>
    </w:p>
    <w:p>
      <w:pPr>
        <w:pStyle w:val="QUOTES"/>
        <w:rPr/>
      </w:pPr>
      <w:r>
        <w:rPr/>
        <w:t xml:space="preserve">Então o SENHOR [YHVH] choveu em Sodom e brimstone de Gomorrah e incendeia do SENHOR [YHVH] fora de céu; (Gen. 19:24, RSV) </w:t>
        <w:tab/>
        <w:t xml:space="preserve"> </w:t>
        <w:tab/>
      </w:r>
    </w:p>
    <w:p>
      <w:pPr>
        <w:pStyle w:val="TextBody"/>
        <w:rPr>
          <w:color w:val="000000"/>
        </w:rPr>
      </w:pPr>
      <w:r>
        <w:rPr>
          <w:color w:val="000000"/>
        </w:rPr>
        <w:t>Assim, nós vemos o termo YHVH aplicou sem distinção para nenhum menos de quatro Seres nestes contas: os três "homens" e (evidentemente o Cristo e dois anjos acompanhantes) Deus em céu. Claramente, YHVH é um título distribuído aplicado a esses que representam Deus o Pai para humanos. Yahovah em Céu pode ser levado como Yahovah de Anfitriões.</w:t>
      </w:r>
    </w:p>
    <w:p>
      <w:pPr>
        <w:pStyle w:val="TextBody"/>
        <w:rPr>
          <w:b/>
          <w:b/>
          <w:color w:val="000000"/>
        </w:rPr>
      </w:pPr>
      <w:r>
        <w:rPr>
          <w:b/>
          <w:color w:val="000000"/>
        </w:rPr>
      </w:r>
    </w:p>
    <w:p>
      <w:pPr>
        <w:pStyle w:val="TextBody"/>
        <w:rPr/>
      </w:pPr>
      <w:r>
        <w:rPr>
          <w:b/>
          <w:color w:val="000000"/>
        </w:rPr>
        <w:t>3.2 O Ángel previne o assassínio de Isaac</w:t>
      </w:r>
      <w:r>
        <w:rPr>
          <w:color w:val="000000"/>
        </w:rPr>
        <w:t xml:space="preserve"> </w:t>
        <w:tab/>
        <w:t xml:space="preserve"> A próxima menção do Ángel está no incidente de Abraham que é pedido matar o Isaac. Neste caso o Ángel intervém para prevenir a morte de Isaac:</w:t>
      </w:r>
    </w:p>
    <w:p>
      <w:pPr>
        <w:pStyle w:val="QUOTES"/>
        <w:rPr/>
      </w:pPr>
      <w:r>
        <w:rPr/>
        <w:t xml:space="preserve">Mas o Ángel do SENHOR chamou a ele de céu e disse, "Abraham, Abraham!" E ele disse, sou eu" "Aqui. Ele disse, não "ponha sua mão no rapaz ou faça qualquer coisa a ele; para agora mim sabe que você teme Deus [Elohim], o vendo não reteve seu filho, seu único filho, de mim." E o Abraham ergueu os olhos dele e olhou e vê, atrás dele era um carneiro, pegado em uma moita pelos chifres dele; e o Abraham foi e levou o carneiro e ofereceu isto como um oferecimento queimado em vez do filho dele. Assim o Abraham chamou o nome daquele lugar que O SENHOR proverá; como este dia diz, "No monte do SENHOR será provido." E o Ángel do SENHOR chamou a Abraham em uma segunda vez de céu e disse, "sozinho eu jurei, diz o SENHOR, porque você fez isto, e não reteve seu filho, seu único filho, eu o abençoarei realmente e eu multiplicarei seus descendentes como as estrelas de céu e como a areia que está na beira-mar. E seus descendentes possuirão o portão dos inimigos delas, e por seus descendentes deva todas as nações da terra se abençoam, porque você obedeceu minha voz." (Gen. 22:11-18, RSV) </w:t>
      </w:r>
    </w:p>
    <w:p>
      <w:pPr>
        <w:pStyle w:val="TextBody"/>
        <w:rPr>
          <w:color w:val="000000"/>
        </w:rPr>
      </w:pPr>
      <w:r>
        <w:rPr>
          <w:color w:val="000000"/>
        </w:rPr>
      </w:r>
    </w:p>
    <w:p>
      <w:pPr>
        <w:pStyle w:val="TextBody"/>
        <w:rPr>
          <w:color w:val="000000"/>
        </w:rPr>
      </w:pPr>
      <w:r>
        <w:rPr>
          <w:color w:val="000000"/>
        </w:rPr>
        <w:t>O Ángel aqui fala ambos como uma entidade no próprio direito dele ("para agora mim saiba...") e para YHVH, Deus de céu ("sozinho eu jurei, diz YHVH...").</w:t>
      </w:r>
    </w:p>
    <w:p>
      <w:pPr>
        <w:pStyle w:val="TextBody"/>
        <w:rPr>
          <w:color w:val="000000"/>
        </w:rPr>
      </w:pPr>
      <w:r>
        <w:rPr>
          <w:color w:val="000000"/>
        </w:rPr>
      </w:r>
    </w:p>
    <w:p>
      <w:pPr>
        <w:pStyle w:val="TextBody"/>
        <w:rPr>
          <w:color w:val="000000"/>
        </w:rPr>
      </w:pPr>
      <w:r>
        <w:rPr>
          <w:color w:val="000000"/>
        </w:rPr>
        <w:t>É interessante a nota que recomendando o Abraham o Ángel disse, "para agora mim sabe que você teme Deus, enquanto o vendo não reteve seu filho, seu único filho, de mim."</w:t>
      </w:r>
      <w:r>
        <w:rPr/>
        <w:t xml:space="preserve"> </w:t>
      </w:r>
      <w:r>
        <w:rPr>
          <w:color w:val="000000"/>
        </w:rPr>
        <w:t xml:space="preserve">Disto aprendemos nós que o Ángel era o Elohim que ensinou que o Abraham matasse o filho dele em versos 1-2, e que o Ángel não soube o que o Abraham faria mas descobriria isto por observar as ações de Abraham. Assim, o Ángel não tem presciência absoluta ou presciência. Este é exatamente o caso com Cristo. Há algumas coisas que o Cristo não sabe e que deve ser revelado a ele pelo Deus dele e Pai que têm presciência absoluta.  </w:t>
        <w:tab/>
        <w:t xml:space="preserve"> </w:t>
        <w:tab/>
      </w:r>
    </w:p>
    <w:p>
      <w:pPr>
        <w:pStyle w:val="TextBody"/>
        <w:rPr>
          <w:color w:val="000000"/>
        </w:rPr>
      </w:pPr>
      <w:r>
        <w:rPr>
          <w:color w:val="000000"/>
        </w:rPr>
      </w:r>
    </w:p>
    <w:p>
      <w:pPr>
        <w:pStyle w:val="TextBody"/>
        <w:rPr>
          <w:color w:val="000000"/>
        </w:rPr>
      </w:pPr>
      <w:r>
        <w:rPr>
          <w:color w:val="000000"/>
        </w:rPr>
        <w:t>Nota: Esta ainda é outra prova que o Cristo não é o um verdadeiro Deus. O um verdadeiro Deus, Deus o Pai, declara o fim desde o princípio (Isa. 46:9-10). É o propósito dele e mistério que estão sendo desdobrados em terra (Eph. 1:9-10; 3:9). Cristo recebe conhecimento destas coisas através de revelação do Pai (Rotação. 1:1).</w:t>
      </w:r>
    </w:p>
    <w:p>
      <w:pPr>
        <w:pStyle w:val="TextBody"/>
        <w:rPr>
          <w:color w:val="000000"/>
        </w:rPr>
      </w:pPr>
      <w:r>
        <w:rPr>
          <w:color w:val="000000"/>
        </w:rPr>
      </w:r>
    </w:p>
    <w:p>
      <w:pPr>
        <w:pStyle w:val="QUOTES"/>
        <w:rPr/>
      </w:pPr>
      <w:r>
        <w:rPr/>
        <w:t xml:space="preserve">Mas daquele dia ou aquela hora sabe ninguém, nem mesmo os anjos em céu, nem o Filho, mas só o Pai. (Mk. 13:32, RSV) </w:t>
        <w:tab/>
        <w:t xml:space="preserve"> </w:t>
      </w:r>
    </w:p>
    <w:p>
      <w:pPr>
        <w:pStyle w:val="QUOTES"/>
        <w:rPr/>
      </w:pPr>
      <w:r>
        <w:rPr/>
      </w:r>
    </w:p>
    <w:p>
      <w:pPr>
        <w:pStyle w:val="QUOTES"/>
        <w:rPr/>
      </w:pPr>
      <w:r>
        <w:rPr/>
        <w:t>A revelação de Jesus Cristo que Deus lhe deu mostrar aos criados dele o que tem que acontecer logo; e ele fez isto conhecido enviando o anjo dele ao criado John dele, (Rotação. 1:1, RSV).</w:t>
      </w:r>
    </w:p>
    <w:p>
      <w:pPr>
        <w:pStyle w:val="TextBody"/>
        <w:rPr>
          <w:color w:val="000000"/>
        </w:rPr>
      </w:pPr>
      <w:r>
        <w:rPr>
          <w:color w:val="000000"/>
        </w:rPr>
      </w:r>
    </w:p>
    <w:p>
      <w:pPr>
        <w:pStyle w:val="TextBody"/>
        <w:rPr>
          <w:color w:val="000000"/>
        </w:rPr>
      </w:pPr>
      <w:r>
        <w:rPr>
          <w:color w:val="000000"/>
        </w:rPr>
        <w:t xml:space="preserve">Este assunto do sacrifício de Isaac é examinado em detalhes também com sua implicação para Judaísmo, e também o Islã e o Alcorão nos documentos </w:t>
      </w:r>
      <w:r>
        <w:rPr>
          <w:i/>
          <w:color w:val="000000"/>
        </w:rPr>
        <w:t>O Ángel e o Sacrifício de Abraham (Não. 71)</w:t>
      </w:r>
      <w:r>
        <w:rPr>
          <w:color w:val="000000"/>
        </w:rPr>
        <w:t xml:space="preserve">; e </w:t>
      </w:r>
      <w:r>
        <w:rPr>
          <w:i/>
          <w:color w:val="000000"/>
        </w:rPr>
        <w:t>Gênese 22, Judaísmo, Islã e o Sacrifício de Isaac (Não. 244)</w:t>
      </w:r>
      <w:r>
        <w:rPr>
          <w:color w:val="000000"/>
        </w:rPr>
        <w:t>.</w:t>
      </w:r>
    </w:p>
    <w:p>
      <w:pPr>
        <w:pStyle w:val="TextBody"/>
        <w:rPr>
          <w:color w:val="000000"/>
        </w:rPr>
      </w:pPr>
      <w:r>
        <w:rPr>
          <w:color w:val="000000"/>
        </w:rPr>
      </w:r>
    </w:p>
    <w:p>
      <w:pPr>
        <w:pStyle w:val="TextBody"/>
        <w:rPr/>
      </w:pPr>
      <w:r>
        <w:rPr>
          <w:b/>
          <w:color w:val="000000"/>
        </w:rPr>
        <w:t xml:space="preserve">3.3 O Ángel e a esposa de Isaac </w:t>
        <w:tab/>
      </w:r>
      <w:r>
        <w:rPr>
          <w:color w:val="000000"/>
        </w:rPr>
        <w:t xml:space="preserve"> Depois, quando o Abraham enviar para o criado dele ir buscar uma esposa para Isaac, ele prometeu o criado que o Ángel de YHVH estaria com o criado abençoar a viagem dele. Dos comentários dele, Abraham entendeu a distinção entre YHVH o Deus de Céu e o Ángel ou Mal'ak que eram o Mensageiro deste YHVH e por quem YHVH se tratou dele. O criado reconheceu a dianteira do Ángel como sendo equivalente à dianteira de YHVH. Assim, o Ángel representou Deus verdadeiramente:</w:t>
      </w:r>
    </w:p>
    <w:p>
      <w:pPr>
        <w:pStyle w:val="QUOTES"/>
        <w:rPr/>
      </w:pPr>
      <w:r>
        <w:rPr/>
        <w:t>O SENHOR, o Deus de céu que me levou da casa de meu pai e da terra de meu nascimento, e que falou comigo e me jurou, 'A seus descendentes eu darei esta terra', ele enviará o Ángel dele antes de você e você levará uma esposa para meu filho de lá.</w:t>
      </w:r>
    </w:p>
    <w:p>
      <w:pPr>
        <w:pStyle w:val="QUOTES"/>
        <w:rPr/>
      </w:pPr>
      <w:r>
        <w:rPr/>
        <w:t xml:space="preserve">Mas ele disse a mim, "O SENHOR, antes de quem caminho eu, enviará o Ángel dele com você e favorecerá seu modo; e você levará uma esposa para meu filho de minha família e da casa de meu pai;" Então eu dobrei minha cabeça e worshiped o SENHOR e abençoei o SENHOR, o Deus de meu mestre Abraham que tinha me levado pelo jeito certo a levar a filha do parente de meu mestre para o filho dele. (Gen. 24:7 ,40,48, RSV) </w:t>
        <w:tab/>
      </w:r>
    </w:p>
    <w:p>
      <w:pPr>
        <w:pStyle w:val="TextBody"/>
        <w:rPr>
          <w:color w:val="000000"/>
        </w:rPr>
      </w:pPr>
      <w:r>
        <w:rPr>
          <w:color w:val="000000"/>
        </w:rPr>
        <w:t>No NT o Cristo cumpre um papel semelhante de conduzir, enquanto protegendo, enquanto abençoando e representando Deus a nós:</w:t>
      </w:r>
    </w:p>
    <w:p>
      <w:pPr>
        <w:pStyle w:val="QUOTES"/>
        <w:rPr/>
      </w:pPr>
      <w:r>
        <w:rPr/>
        <w:t>E o Jesus veio e disse a eles, "Toda a autoridade em céu e em terra foi dado a mim. Vá então e faça os discípulos de todas as nações, enquanto os batizando no nome do Pai e do Filho e do Espírito santo, lhes ensinando a observar tudo aquilo eu o comandei; e eis, eu sempre estou com você, para o fim da idade." (Tapete. 28:18-20, RSV)</w:t>
      </w:r>
    </w:p>
    <w:p>
      <w:pPr>
        <w:pStyle w:val="TextBody"/>
        <w:rPr>
          <w:color w:val="000000"/>
        </w:rPr>
      </w:pPr>
      <w:r>
        <w:rPr>
          <w:color w:val="000000"/>
        </w:rPr>
      </w:r>
    </w:p>
    <w:p>
      <w:pPr>
        <w:pStyle w:val="TextBody"/>
        <w:rPr>
          <w:b/>
          <w:b/>
          <w:color w:val="000000"/>
          <w:sz w:val="28"/>
          <w:szCs w:val="28"/>
        </w:rPr>
      </w:pPr>
      <w:r>
        <w:rPr>
          <w:b/>
          <w:color w:val="000000"/>
          <w:sz w:val="28"/>
          <w:szCs w:val="28"/>
        </w:rPr>
        <w:t xml:space="preserve">4. O Jacob e o Ángel </w:t>
        <w:tab/>
        <w:t xml:space="preserve"> </w:t>
        <w:tab/>
      </w:r>
    </w:p>
    <w:p>
      <w:pPr>
        <w:pStyle w:val="TextBody"/>
        <w:rPr>
          <w:color w:val="000000"/>
        </w:rPr>
      </w:pPr>
      <w:r>
        <w:rPr>
          <w:color w:val="000000"/>
        </w:rPr>
        <w:t>Nesta seção, são reveladas três qualidades profundas do Ángel de YHVH:</w:t>
      </w:r>
    </w:p>
    <w:p>
      <w:pPr>
        <w:pStyle w:val="TextBody"/>
        <w:numPr>
          <w:ilvl w:val="0"/>
          <w:numId w:val="5"/>
        </w:numPr>
        <w:rPr>
          <w:color w:val="000000"/>
        </w:rPr>
      </w:pPr>
      <w:r>
        <w:rPr>
          <w:color w:val="000000"/>
        </w:rPr>
        <w:t>Como o Mensageiro de Deus (mais Alto), a presença do Ángel é equivalente à presença de Deus. Ver o Ángel é o equivalente de vista Deus (mais Alto).</w:t>
      </w:r>
    </w:p>
    <w:p>
      <w:pPr>
        <w:pStyle w:val="TextBody"/>
        <w:numPr>
          <w:ilvl w:val="0"/>
          <w:numId w:val="5"/>
        </w:numPr>
        <w:rPr>
          <w:color w:val="000000"/>
        </w:rPr>
      </w:pPr>
      <w:r>
        <w:rPr>
          <w:color w:val="000000"/>
        </w:rPr>
        <w:t>Ángel é o agente de Deus de redenção.</w:t>
      </w:r>
    </w:p>
    <w:p>
      <w:pPr>
        <w:pStyle w:val="TextBody"/>
        <w:numPr>
          <w:ilvl w:val="0"/>
          <w:numId w:val="5"/>
        </w:numPr>
        <w:rPr>
          <w:color w:val="000000"/>
        </w:rPr>
      </w:pPr>
      <w:r>
        <w:rPr>
          <w:color w:val="000000"/>
        </w:rPr>
        <w:t>Ángel é comparado ao Deus [Elohim] que conduziu, falou com, santificado, e alimentou o Jacob, Isaac e Abraham.</w:t>
      </w:r>
    </w:p>
    <w:p>
      <w:pPr>
        <w:pStyle w:val="TextBody"/>
        <w:rPr>
          <w:b/>
          <w:b/>
          <w:color w:val="000000"/>
        </w:rPr>
      </w:pPr>
      <w:r>
        <w:rPr>
          <w:b/>
          <w:color w:val="000000"/>
        </w:rPr>
      </w:r>
    </w:p>
    <w:p>
      <w:pPr>
        <w:pStyle w:val="TextBody"/>
        <w:rPr/>
      </w:pPr>
      <w:r>
        <w:rPr>
          <w:b/>
          <w:color w:val="000000"/>
        </w:rPr>
        <w:t>4.1 O Deus da Casa de Deus</w:t>
      </w:r>
    </w:p>
    <w:p>
      <w:pPr>
        <w:pStyle w:val="TextBody"/>
        <w:rPr>
          <w:color w:val="000000"/>
        </w:rPr>
      </w:pPr>
      <w:r>
        <w:rPr>
          <w:color w:val="000000"/>
        </w:rPr>
        <w:t>Quando ele correr da face de Esau ao Tio Laban dele em Haran, o Jacob sofreu um sonho poderoso perto da cidade de Luz. No sonho dele, ele viu YHVH se levanta sobre uma escada de mão que ascende a céu e o abençoa. YHVH prometeu estar com Jacob, o manter, não o deixar, e o devolver à pátria dele. O Jacob jurou um voto a YHVH, enquanto aceitando YHVH como o Deus dele:</w:t>
      </w:r>
    </w:p>
    <w:p>
      <w:pPr>
        <w:pStyle w:val="QUOTES"/>
        <w:rPr/>
      </w:pPr>
      <w:r>
        <w:rPr/>
        <w:t>E ele veio a um certo lugar e ficou aquela noite lá... Levando um das pedras do lugar, ele pôs isto abaixo o de cabeça dele e colocou naquele lugar para dormir. E ele sonhou que havia um jogo de escada de mão para cima na terra, e o topo disto alcançou a céu; e vê, os anjos de Deus estavam ascendendo e estavam descendo nisto! E vê, o SENHOR [YHVH] estava de pé isto acima e disse, "eu sou o SENHOR, o Deus de Abraham seu pai e o Deus de Isaac; a terra na qual você mente eu darei a você e para seus descendentes; ... Veja, eu estou com você e o manterei onde quer que você vá, e o devolverá para esta terra; porque eu não o deixarei até que eu fiz isso de que eu falei a você." Então o Jacob despertou do sono dele e disse, "Seguramente o SENHOR está neste lugar; e eu não conheci isto." ... Ele chamado o nome daquele lugar Bethel [Casa de Deus]; ... Então o Jacob fez um voto, enquanto dizendo, "... o SENHOR será meu Deus", (Gen. 28:11-21, RSV).</w:t>
      </w:r>
    </w:p>
    <w:p>
      <w:pPr>
        <w:pStyle w:val="TextBody"/>
        <w:rPr>
          <w:color w:val="000000"/>
        </w:rPr>
      </w:pPr>
      <w:r>
        <w:rPr>
          <w:color w:val="000000"/>
        </w:rPr>
      </w:r>
    </w:p>
    <w:p>
      <w:pPr>
        <w:pStyle w:val="TextBody"/>
        <w:rPr/>
      </w:pPr>
      <w:r>
        <w:rPr>
          <w:color w:val="000000"/>
        </w:rPr>
        <w:t>Tendo visto um Ser que se nomeia YHVH em um sonho, anos o Jacob posterior sofre outro sonho no qual o Ángel de Deus fala com ele e diz, "eu sou o Deus de Bethel" e "você fez um voto a mim." Assim, novamente o Ángel está conectado com o título YHVH. É notável que o texto recorre ao Ángel como Mal'ak HaElohim. A preposição ha significa o. Quer dizer, o Ángel é identificado como o Ángel de O Deus.</w:t>
      </w:r>
      <w:r>
        <w:rPr/>
        <w:t xml:space="preserve"> </w:t>
      </w:r>
      <w:r>
        <w:rPr>
          <w:color w:val="000000"/>
        </w:rPr>
        <w:t>Assim, embora termed Elohim, o Ángel é o Mal'ak ou Mensageiro de um Elohim mais alto que é O Elohim, quer dizer, O Deus. Também é significante que as chamadas de Ángel ele o El Bethel ou Deus da Casa de Deus:</w:t>
      </w:r>
    </w:p>
    <w:p>
      <w:pPr>
        <w:pStyle w:val="QUOTES"/>
        <w:rPr/>
      </w:pPr>
      <w:r>
        <w:rPr/>
        <w:t xml:space="preserve">Então o Ángel de Deus [Mal'ak HaElohim] disse a mim no sonho, "Jacob" e eu ditos, "Aqui eu estou!" E ele disse, "... Eu sou o Deus de Bethel [El Bethel], onde você ungiu um pilar e fez um voto a mim. Agora surja, vá adiante desta terra e volte à terra de seu nascimento." (Gen. 31:11-13, RSV) </w:t>
        <w:tab/>
        <w:t xml:space="preserve"> </w:t>
      </w:r>
    </w:p>
    <w:p>
      <w:pPr>
        <w:pStyle w:val="TextBody"/>
        <w:rPr>
          <w:color w:val="000000"/>
        </w:rPr>
      </w:pPr>
      <w:r>
        <w:rPr>
          <w:color w:val="000000"/>
        </w:rPr>
      </w:r>
    </w:p>
    <w:p>
      <w:pPr>
        <w:pStyle w:val="TextBody"/>
        <w:rPr>
          <w:color w:val="000000"/>
        </w:rPr>
      </w:pPr>
      <w:r>
        <w:rPr>
          <w:color w:val="000000"/>
        </w:rPr>
        <w:t>No NT, o Cristo está chamado Deus que é ungido pelo Deus (que é o Pai) dele. Ele também é o Filho e o Padre Alto em cima da Casa do Pai dele:</w:t>
      </w:r>
    </w:p>
    <w:p>
      <w:pPr>
        <w:pStyle w:val="QUOTES"/>
        <w:rPr/>
      </w:pPr>
      <w:r>
        <w:rPr/>
        <w:t xml:space="preserve">Tu hast amaram retidão e odiaram ilegalidade; então Deus, thy Deus, o ungiu com o óleo de alegria além de camaradas de thy." (Heb. 1:9, RSV) </w:t>
        <w:tab/>
        <w:t xml:space="preserve"> </w:t>
        <w:tab/>
      </w:r>
    </w:p>
    <w:p>
      <w:pPr>
        <w:pStyle w:val="QUOTES"/>
        <w:rPr/>
      </w:pPr>
      <w:r>
        <w:rPr/>
      </w:r>
    </w:p>
    <w:p>
      <w:pPr>
        <w:pStyle w:val="QUOTES"/>
        <w:rPr/>
      </w:pPr>
      <w:r>
        <w:rPr/>
        <w:t xml:space="preserve">Mas o Cristo era fiel em cima da casa de Deus como um filho. E nós somos a casa dele se nós celebrarmos nossa confiança e orgulho rapidamente em nossa esperança. (Heb. 3:6, RSV) </w:t>
        <w:tab/>
        <w:t xml:space="preserve"> </w:t>
        <w:tab/>
      </w:r>
    </w:p>
    <w:p>
      <w:pPr>
        <w:pStyle w:val="QUOTES"/>
        <w:rPr/>
      </w:pPr>
      <w:r>
        <w:rPr/>
        <w:t>E desde que nós temos um grande padre em cima da casa de Deus, (Heb. 10:21, RSV).</w:t>
      </w:r>
    </w:p>
    <w:p>
      <w:pPr>
        <w:pStyle w:val="TextBody"/>
        <w:rPr>
          <w:color w:val="000000"/>
        </w:rPr>
      </w:pPr>
      <w:r>
        <w:rPr>
          <w:color w:val="000000"/>
        </w:rPr>
      </w:r>
    </w:p>
    <w:p>
      <w:pPr>
        <w:pStyle w:val="TextBody"/>
        <w:rPr/>
      </w:pPr>
      <w:r>
        <w:rPr>
          <w:color w:val="000000"/>
        </w:rPr>
        <w:t>Na passagem que segue, o Deus [El] de Bethel reaparece em ordem abençoar e instruir o Jacob. Das passagens precedentes e os comentários posteriores de Jacob em Gênese 48:15-16, é evidente que o Deus de Bethel deveria ter sido o Ángel de YHVH.</w:t>
      </w:r>
      <w:r>
        <w:rPr/>
        <w:t xml:space="preserve"> </w:t>
      </w:r>
      <w:r>
        <w:rPr>
          <w:color w:val="000000"/>
        </w:rPr>
        <w:t>Os paralelo entre as atividades dele aqui e os aparecimentos mais cedo dele para Hagar e Abraham são óbvios:</w:t>
      </w:r>
    </w:p>
    <w:p>
      <w:pPr>
        <w:pStyle w:val="QUOTES"/>
        <w:rPr/>
      </w:pPr>
      <w:r>
        <w:rPr/>
        <w:t>Então Deus [Elohim] disse a Jacob, "Surja, suba Bethel e more lá; e faz um altar lá a Deus [El], que se apareceu a você quando você correr da face de Esau seu irmão." E o Jacob disse à casa dele... "Então nos deixe surgir e suba Bethel; e eu farei um altar a Deus [El], que me respondeu pelo dia de minha angústia e esteve comigo do modo que eu fui." ... Assim o Jacob veio a Luz (quer dizer, Bethel)... E ele construiu um altar lá e chamou o lugar El Bethel [Heb. Deus da Casa de Deus], porque lá Deus se apareceu [Heb. Foram revelados Elohim (Deuses) - isto está no plural e foi compreendido por comentaristas RABÍNICOS estar recorrendo aos anjos - isso é, a referência é ao Ángel de Elohim que falou como YHVH e os outros anjos visto ascendendo e descendo na escada de mão; estes tudo são elohim] para ele quando ele correr da face do irmão dele. ... E Deus [Elohim] se apareceu novamente a Jacob, quando ele vier de Padan Aram, e o abençoou. ... Também Deus [Elohim] disse a ele: "Eu sou Almighty de Deus [El Shaddai]. Seja frutífero e multiplique; uma nação e uma companhia de nações procederão de você e os reis virão de seu corpo. A terra que eu dei para o Abraham e Isaac que eu dou a você; e a seus descendentes depois de você eu dou esta terra." Então Deus [Elohim] entrou para cima dele no lugar onde ele falou com ele. (Gen. 35:1-13 NKJV)</w:t>
      </w:r>
    </w:p>
    <w:p>
      <w:pPr>
        <w:pStyle w:val="TextBody"/>
        <w:rPr>
          <w:color w:val="000000"/>
        </w:rPr>
      </w:pPr>
      <w:r>
        <w:rPr>
          <w:color w:val="000000"/>
        </w:rPr>
      </w:r>
    </w:p>
    <w:p>
      <w:pPr>
        <w:pStyle w:val="TextBody"/>
        <w:rPr>
          <w:color w:val="000000"/>
        </w:rPr>
      </w:pPr>
      <w:r>
        <w:rPr>
          <w:color w:val="000000"/>
        </w:rPr>
        <w:t>Novamente, como com o Abraham e Isaac (Gen. 28:3) o Ángel fala como El Shadday, indicando isto assim é El o Mal'ak de Shadday ou Mensageiro que estão falando.</w:t>
      </w:r>
    </w:p>
    <w:p>
      <w:pPr>
        <w:pStyle w:val="TextBody"/>
        <w:rPr>
          <w:color w:val="000000"/>
        </w:rPr>
      </w:pPr>
      <w:r>
        <w:rPr>
          <w:color w:val="000000"/>
        </w:rPr>
        <w:tab/>
        <w:t xml:space="preserve"> </w:t>
        <w:tab/>
      </w:r>
    </w:p>
    <w:p>
      <w:pPr>
        <w:pStyle w:val="TextBody"/>
        <w:rPr>
          <w:b/>
          <w:b/>
          <w:color w:val="000000"/>
        </w:rPr>
      </w:pPr>
      <w:r>
        <w:rPr>
          <w:b/>
          <w:color w:val="000000"/>
        </w:rPr>
        <w:t xml:space="preserve">4.2 A Face de Deus </w:t>
      </w:r>
    </w:p>
    <w:p>
      <w:pPr>
        <w:pStyle w:val="TextBody"/>
        <w:rPr>
          <w:color w:val="000000"/>
        </w:rPr>
      </w:pPr>
      <w:r>
        <w:rPr>
          <w:color w:val="000000"/>
        </w:rPr>
        <w:t>Em devolver para conhecer Esau, "um homem" conhece o Jacob e luta com ele a alvorada. Jacob compara esta experiência como sendo isso de vista Deus [Elohim] "cara a cara", e nomeia o lugar, "Face de Deus." Claramente, este "homem" agüentou a presença de Deus nele.</w:t>
      </w:r>
    </w:p>
    <w:p>
      <w:pPr>
        <w:pStyle w:val="QUOTES"/>
        <w:rPr/>
      </w:pPr>
      <w:r>
        <w:rPr/>
        <w:t xml:space="preserve">Então Jacob era só esquerdo; e um homem lutou com ele até o rompimento de dia. Agora quando ele viu que ele não prevaleceu contra ele, ele tocou a cova do quadril dele; e a cova do quadril de Jacob estava fora de junta como ele lutou com ele. E ele disse, me "Deixe ir, para as fraturas de dia." Mas ele disse, "eu não o deixarei ir a menos que você me abençoe!" Assim ele disse a ele, "Qual é seu nome?" E ele disse, "Jacob." E ele disse, "Seu nome já não será chamado o Jacob, mas Israel; para você lutou com Deus [Elohim] e com homens, e prevaleceu." Então Jacob lhe perguntou, enquanto dizendo, me "Conte seu nome, eu rezo." E ele disse, "Por que é que você pergunta por meu nome?" E ele o abençoou lá. E o Jacob chamou o nome do lugar Peniel [Heb. Face de Deus]: "Porque eu vi Deus [Elohim] cara a cara, e minha vida é preservada." (Gen. 32:24-30 NKJV) </w:t>
        <w:tab/>
      </w:r>
    </w:p>
    <w:p>
      <w:pPr>
        <w:pStyle w:val="QUOTES"/>
        <w:rPr/>
      </w:pPr>
      <w:r>
        <w:rPr/>
        <w:t xml:space="preserve"> </w:t>
      </w:r>
    </w:p>
    <w:p>
      <w:pPr>
        <w:pStyle w:val="TextBody"/>
        <w:rPr>
          <w:color w:val="000000"/>
        </w:rPr>
      </w:pPr>
      <w:r>
        <w:rPr>
          <w:color w:val="000000"/>
        </w:rPr>
        <w:t>Séculos depois, o profeta Hosea foi inspirado para recordar este incidente. É dito que o Jacob tem lutado com Deus [Elohim]. No próximo verso este Deus ou Elohim é comparado ao Ángel.</w:t>
      </w:r>
    </w:p>
    <w:p>
      <w:pPr>
        <w:pStyle w:val="QUOTES"/>
        <w:rPr/>
      </w:pPr>
      <w:r>
        <w:rPr/>
        <w:t xml:space="preserve">Ele levou o irmão dele pelo salto de sapato no útero e na força dele ele lutou com Deus [Elohim]. Sim, ele lutou com o Ángel e prevaleceu; ele lamentou e buscou favor dele. Ele o achou em Bethel e lá ele falou conosco - Quer dizer, o Deus Deus de Anfitriões. O Deus é o comemorativo dele. (Hos. 12:3-5 NKJV) </w:t>
        <w:tab/>
        <w:t xml:space="preserve"> </w:t>
        <w:tab/>
      </w:r>
    </w:p>
    <w:p>
      <w:pPr>
        <w:pStyle w:val="TextBody"/>
        <w:rPr>
          <w:color w:val="000000"/>
        </w:rPr>
      </w:pPr>
      <w:r>
        <w:rPr>
          <w:color w:val="000000"/>
        </w:rPr>
        <w:t>Em Hosea 12:5 o termo o Deus Deus de Anfitriões não é o YHVH Sabaoth habitual. Bastante, o hebreu lê YHVH, Elohim HaSabaoth ou YHVH, Deus dos Anfitriões. Assim o Ángel está chamado YHVH, [o] Deus dos Anfitriões. Isto compara o Cristo como o Capitão dos Exércitos de Céu em Joshua 5:15. (Também veja Tapete. 24:30-31; 1Thes. 4:16; Jude 14; Rotação. 19:13-14.)</w:t>
      </w:r>
    </w:p>
    <w:p>
      <w:pPr>
        <w:pStyle w:val="TextBody"/>
        <w:rPr>
          <w:color w:val="000000"/>
        </w:rPr>
      </w:pPr>
      <w:r>
        <w:rPr>
          <w:color w:val="000000"/>
        </w:rPr>
      </w:r>
    </w:p>
    <w:p>
      <w:pPr>
        <w:pStyle w:val="TextBody"/>
        <w:rPr>
          <w:color w:val="000000"/>
        </w:rPr>
      </w:pPr>
      <w:r>
        <w:rPr>
          <w:color w:val="000000"/>
        </w:rPr>
        <w:t>Antes de deixar esta seção nós precisamos a também nota que o Cristo representa a "face de Deus" a nós:</w:t>
      </w:r>
    </w:p>
    <w:p>
      <w:pPr>
        <w:pStyle w:val="QUOTES"/>
        <w:rPr/>
      </w:pPr>
      <w:r>
        <w:rPr/>
        <w:t xml:space="preserve">Jesus disse a ele, eu "estive com você tão longo e ainda você não me conhece, Philip? Ele que me viu viu o Pai; como você pode dizer, 'nos Mostre para o Pai?'" (Jn. 14:9, RSV) </w:t>
        <w:tab/>
      </w:r>
    </w:p>
    <w:p>
      <w:pPr>
        <w:pStyle w:val="QUOTES"/>
        <w:rPr/>
      </w:pPr>
      <w:r>
        <w:rPr/>
        <w:t xml:space="preserve"> </w:t>
      </w:r>
      <w:r>
        <w:rPr/>
        <w:tab/>
      </w:r>
    </w:p>
    <w:p>
      <w:pPr>
        <w:pStyle w:val="QUOTES"/>
        <w:rPr/>
      </w:pPr>
      <w:r>
        <w:rPr/>
        <w:t xml:space="preserve">Para isto é o Deus que disse, "Deixe sair brilho claro de escuridão" que tem lustrou em nossos corações para dar a luz do conhecimento da glória de Deus em face a Cristo. (2Cor. 4:6, RSV) </w:t>
        <w:tab/>
        <w:t xml:space="preserve"> </w:t>
        <w:tab/>
      </w:r>
    </w:p>
    <w:p>
      <w:pPr>
        <w:pStyle w:val="QUOTES"/>
        <w:rPr/>
      </w:pPr>
      <w:r>
        <w:rPr/>
        <w:t>Ele é a imagem do Deus invisível, o primogênito de toda a criação; (Col. 1:15, RSV).</w:t>
      </w:r>
    </w:p>
    <w:p>
      <w:pPr>
        <w:pStyle w:val="TextBody"/>
        <w:rPr>
          <w:color w:val="000000"/>
        </w:rPr>
      </w:pPr>
      <w:r>
        <w:rPr>
          <w:color w:val="000000"/>
        </w:rPr>
      </w:r>
    </w:p>
    <w:p>
      <w:pPr>
        <w:pStyle w:val="TextBody"/>
        <w:rPr>
          <w:color w:val="000000"/>
        </w:rPr>
      </w:pPr>
      <w:r>
        <w:rPr>
          <w:b/>
          <w:color w:val="000000"/>
        </w:rPr>
        <w:t>4.3 O Ángel de Redenção</w:t>
      </w:r>
      <w:r>
        <w:rPr>
          <w:color w:val="000000"/>
        </w:rPr>
        <w:t xml:space="preserve"> </w:t>
      </w:r>
    </w:p>
    <w:p>
      <w:pPr>
        <w:pStyle w:val="TextBody"/>
        <w:rPr>
          <w:color w:val="000000"/>
        </w:rPr>
      </w:pPr>
      <w:r>
        <w:rPr>
          <w:color w:val="000000"/>
        </w:rPr>
        <w:t>A última referência para o Ángel em Gênese é quando o Jacob abençoar os filhos de Joseph, Ephraim e Manasseh. Aqui Jacob chama o Deus explicitamente [Elohim] dos pais dele e o Deus [Elohim] que lhe alimentou todos sua vida gaveta longa que dia, "o Ángel que me resgatou." A conexão para Cristo é óbvia (cf. o Gal. 3:13; 4:5). Em uso posterior, "o Ángel que Resgata", se tornou ser chamados, "o Ángel de Redenção." De interesse adicional é que o termo alimentou (como no Deus que alimentou) meios pastoreados. Claramente, o Ángel de Redenção também é o Pastor de Israel. Isto o conecta claramente com Cristo como o Pastor Bom (Jn. 10:14).</w:t>
      </w:r>
    </w:p>
    <w:p>
      <w:pPr>
        <w:pStyle w:val="QUOTES"/>
        <w:rPr/>
      </w:pPr>
      <w:r>
        <w:rPr/>
        <w:t xml:space="preserve">E ele abençoou o Joseph e disse: "Deus [Elohim], antes de quem meus pais Abraham e o Isaac caminhou, o Deus que alimentou [pastoreou] eu todos minha vida deseja a este dia, o Ángel que me resgatou de todo o mal, abençoe os meninos." (Gen. 48:15-16 NKJV) </w:t>
      </w:r>
    </w:p>
    <w:p>
      <w:pPr>
        <w:pStyle w:val="TextBody"/>
        <w:rPr>
          <w:color w:val="000000"/>
        </w:rPr>
      </w:pPr>
      <w:r>
        <w:rPr>
          <w:color w:val="000000"/>
        </w:rPr>
      </w:r>
    </w:p>
    <w:p>
      <w:pPr>
        <w:pStyle w:val="TextBody"/>
        <w:rPr/>
      </w:pPr>
      <w:r>
        <w:rPr>
          <w:color w:val="000000"/>
        </w:rPr>
        <w:t>Mais cedo o Abraham falou o criado dele que ele caminhou antes de YHVH, e na mesma passagem distinguiu YHVH do Ángel dele (Gen. 24:40). Em Gênese 48:15-16 Jacob diz que o pai (principal -) Abraham dele caminhou antes do Elohim que era o Ángel ou Mal'ak. Esta não é uma contradição. O Mal'ak de YHVH era o Elohim de Abraham, o Isaac e Jacob (quer dizer, o Elohim ungiu pelo Elohim dele que é Deus High para ser o Deus delas e Protetor e Redentor), mas ele não era o objeto da adoração delas.</w:t>
      </w:r>
      <w:r>
        <w:rPr/>
        <w:t xml:space="preserve"> </w:t>
      </w:r>
      <w:r>
        <w:rPr>
          <w:color w:val="000000"/>
        </w:rPr>
        <w:t>Bastante Almighty de Deus ou El Shadday, foi o que eles adoraram. Eles o chegaram pelo Mal'ak dele quem ele tinha designado em cima deles. Isto compara o Testamento Novo conceitos de cristãos seguindo Deus e Cristo e chegando Deus por Cristo:</w:t>
      </w:r>
    </w:p>
    <w:p>
      <w:pPr>
        <w:pStyle w:val="QUOTES"/>
        <w:rPr/>
      </w:pPr>
      <w:r>
        <w:rPr/>
        <w:t>Seja você então seguidores de Deus, como queridas crianças; (Eph. 5:1, KJV).</w:t>
      </w:r>
    </w:p>
    <w:p>
      <w:pPr>
        <w:pStyle w:val="QUOTES"/>
        <w:rPr/>
      </w:pPr>
      <w:r>
        <w:rPr/>
      </w:r>
    </w:p>
    <w:p>
      <w:pPr>
        <w:pStyle w:val="QUOTES"/>
        <w:rPr/>
      </w:pPr>
      <w:r>
        <w:rPr/>
        <w:t xml:space="preserve">Se qualquer homem me serve, o deixe me seguir; e onde eu sou, lá também deva meu criado seja: se qualquer homem me servir, ele vai meu honra de Pai. (Jn. 12:26, KJV) </w:t>
        <w:tab/>
        <w:t xml:space="preserve"> </w:t>
      </w:r>
    </w:p>
    <w:p>
      <w:pPr>
        <w:pStyle w:val="QUOTES"/>
        <w:rPr/>
      </w:pPr>
      <w:r>
        <w:rPr/>
      </w:r>
    </w:p>
    <w:p>
      <w:pPr>
        <w:pStyle w:val="QUOTES"/>
        <w:rPr/>
      </w:pPr>
      <w:r>
        <w:rPr/>
        <w:t>E tudo que que você perguntará em meu nome que vai que eu faço, que o Pai pode ser glorificado no Filho. (Jn. 14:13, KJV)</w:t>
      </w:r>
    </w:p>
    <w:p>
      <w:pPr>
        <w:pStyle w:val="TextBody"/>
        <w:rPr>
          <w:color w:val="000000"/>
        </w:rPr>
      </w:pPr>
      <w:r>
        <w:rPr>
          <w:color w:val="000000"/>
        </w:rPr>
      </w:r>
    </w:p>
    <w:p>
      <w:pPr>
        <w:pStyle w:val="TextBody"/>
        <w:rPr>
          <w:b/>
          <w:b/>
          <w:color w:val="000000"/>
          <w:sz w:val="28"/>
          <w:szCs w:val="28"/>
        </w:rPr>
      </w:pPr>
      <w:r>
        <w:rPr>
          <w:b/>
          <w:color w:val="000000"/>
          <w:sz w:val="28"/>
          <w:szCs w:val="28"/>
        </w:rPr>
        <w:t xml:space="preserve">5. O Moses e o Ángel </w:t>
      </w:r>
    </w:p>
    <w:p>
      <w:pPr>
        <w:pStyle w:val="TextBody"/>
        <w:rPr>
          <w:color w:val="000000"/>
        </w:rPr>
      </w:pPr>
      <w:r>
        <w:rPr>
          <w:b/>
          <w:color w:val="000000"/>
        </w:rPr>
        <w:t>5.1 o Endereço de Stephen</w:t>
      </w:r>
      <w:r>
        <w:rPr>
          <w:color w:val="000000"/>
        </w:rPr>
        <w:t xml:space="preserve"> </w:t>
        <w:tab/>
      </w:r>
    </w:p>
    <w:p>
      <w:pPr>
        <w:pStyle w:val="TextBody"/>
        <w:rPr/>
      </w:pPr>
      <w:r>
        <w:rPr>
          <w:color w:val="000000"/>
        </w:rPr>
        <w:t xml:space="preserve"> </w:t>
      </w:r>
      <w:r>
        <w:rPr>
          <w:color w:val="000000"/>
        </w:rPr>
        <w:t>A Igreja de Deus do primeiro século aceitou que o que falou do arbusto ardente, o que falou as Dez Ordens de Monte Sinai, o que conduziu o Israel pela selva, o que conversou com Moses em primeira pessoa, era o Cristo antes do nascimento humano dele. Por exemplo, Paul escreveu:</w:t>
      </w:r>
    </w:p>
    <w:p>
      <w:pPr>
        <w:pStyle w:val="QUOTES"/>
        <w:rPr/>
      </w:pPr>
      <w:r>
        <w:rPr/>
        <w:t>Eu o quero saber, irmãos, que nossos pais eram tudo debaixo da nuvem, e tudo atravessou o mar e tudo foram batizados em Moses na nuvem e no mar, e tudo comeu a mesma comida sobrenatural e tudo bebeu a mesma bebida sobrenatural. Porque eles beberam do Rock sobrenatural que os seguiu, e o Rock era o Cristo. (1Cor. 10:1-4, RSV)</w:t>
      </w:r>
    </w:p>
    <w:p>
      <w:pPr>
        <w:pStyle w:val="TextBody"/>
        <w:rPr>
          <w:color w:val="000000"/>
        </w:rPr>
      </w:pPr>
      <w:r>
        <w:rPr>
          <w:color w:val="000000"/>
        </w:rPr>
      </w:r>
    </w:p>
    <w:p>
      <w:pPr>
        <w:pStyle w:val="TextBody"/>
        <w:rPr>
          <w:color w:val="000000"/>
        </w:rPr>
      </w:pPr>
      <w:r>
        <w:rPr>
          <w:color w:val="000000"/>
        </w:rPr>
        <w:t xml:space="preserve">Porém, a Bíblia é explícita que era o Ángel de YHVH que fez todas estas coisas e mais. A Igreja cedo entendeu aquele Cristo era o Mal'ak ou Ángel de Deus: (Veja discussão em Apêndice 5 para mais detalhes.) </w:t>
        <w:tab/>
      </w:r>
    </w:p>
    <w:p>
      <w:pPr>
        <w:pStyle w:val="QUOTES"/>
        <w:rPr/>
      </w:pPr>
      <w:r>
        <w:rPr/>
        <w:t xml:space="preserve">E entretanto minha condição era uma tentativa a você, você não desprezou ou me menosprezou, mas me recebeu como um Ángel de Deus, como Cristo Jesus. (Gal. 4:14, RSV) </w:t>
        <w:tab/>
        <w:t xml:space="preserve"> </w:t>
        <w:tab/>
      </w:r>
    </w:p>
    <w:p>
      <w:pPr>
        <w:pStyle w:val="TextBody"/>
        <w:rPr>
          <w:color w:val="000000"/>
        </w:rPr>
      </w:pPr>
      <w:r>
        <w:rPr>
          <w:color w:val="000000"/>
        </w:rPr>
      </w:r>
    </w:p>
    <w:p>
      <w:pPr>
        <w:pStyle w:val="TextBody"/>
        <w:rPr/>
      </w:pPr>
      <w:r>
        <w:rPr>
          <w:color w:val="000000"/>
        </w:rPr>
        <w:t>Evidência clara da compreensão do papel de Cristo como o Ángel de YHVH na Igreja cedo é achada no endereço de Stephen em Atos 7. Muito importante é versos 30 -38. Em verso 30 Moses vê o Ángel e ele ouve a voz do Deus. Em verso 35, Moses é enviado ser um entregador com a mão auxiliar ou ajudar do Ángel.</w:t>
      </w:r>
      <w:r>
        <w:rPr/>
        <w:t xml:space="preserve"> </w:t>
      </w:r>
      <w:r>
        <w:rPr>
          <w:color w:val="000000"/>
        </w:rPr>
        <w:t>Em verso 38, é explicitamente declarado que era o Ángel de Deus que deu a Lei para o Israel por Moses. Os comentários de Stephen puseram a fundação por mais adiante examinar o Testamento Velho registro dos procedimentos de Moses com o Ángel de YHVH:</w:t>
      </w:r>
    </w:p>
    <w:p>
      <w:pPr>
        <w:pStyle w:val="QUOTES"/>
        <w:rPr/>
      </w:pPr>
      <w:r>
        <w:rPr/>
        <w:t xml:space="preserve">"E quando quarenta anos tinham passado, um Ángel do Deus se apareceu a ele em uma chama de fogo em um arbusto, na selva de Monte Sinai. Quando o Moses ver isto, ele marvelled à visão; e como ele puxou perto de observe, a voz do Deus veio a ele, enquanto dizendo, 'eu sou o Deus de seus pais - o Deus de Abraham, o Deus de Isaac, e o Deus de Jacob.' E o Moses tremeu e não ousou olhar. 'Então o Deus disse a ele, "Leve suas sandálias fora seus pés, para o lugar onde você posto é chão santo. Eu vi a opressão de minhas pessoas que estão no Egito certamente; Eu ouvi o gemido delas e desci os entregue. E agora vem, eu o enviarei para o Egito."' Este Moses quem eles rejeitaram, enquanto dizendo, 'Quem lhe fez uma regra e um juiz?' é o um Deus enviou ser uma regra e um entregador pela mão do Ángel que se apareceu a ele no arbusto. ... Isto é ele que estava na congregação na selva com o Ángel que falou com ele em Monte Sinai, e com nossos pais, o que recebeu os oráculos vivos para dar a nós." (Atos 7:30-38, NKJV) </w:t>
        <w:tab/>
        <w:t xml:space="preserve"> </w:t>
      </w:r>
    </w:p>
    <w:p>
      <w:pPr>
        <w:pStyle w:val="TextBody"/>
        <w:rPr>
          <w:color w:val="000000"/>
        </w:rPr>
      </w:pPr>
      <w:r>
        <w:rPr>
          <w:color w:val="000000"/>
        </w:rPr>
      </w:r>
    </w:p>
    <w:p>
      <w:pPr>
        <w:pStyle w:val="TextBody"/>
        <w:rPr>
          <w:color w:val="000000"/>
        </w:rPr>
      </w:pPr>
      <w:r>
        <w:rPr>
          <w:color w:val="000000"/>
        </w:rPr>
        <w:t>Aqui é verso 38 de várias traduções de inglês modernas e uma paráfrase.</w:t>
      </w:r>
    </w:p>
    <w:p>
      <w:pPr>
        <w:pStyle w:val="QUOTES"/>
        <w:rPr/>
      </w:pPr>
      <w:r>
        <w:rPr/>
        <w:t>Isto é ele quem na assembléia na selva (deserto) era o intermediário para o Ángel que falou com ele em Monte Sinai e nossos antepassados e ele recebeu oráculos vivos (palavras que ainda vivem) ser dado até nós. (A Bíblia Ampliada)</w:t>
      </w:r>
    </w:p>
    <w:p>
      <w:pPr>
        <w:pStyle w:val="QUOTES"/>
        <w:rPr/>
      </w:pPr>
      <w:r>
        <w:rPr/>
      </w:r>
    </w:p>
    <w:p>
      <w:pPr>
        <w:pStyle w:val="QUOTES"/>
        <w:rPr/>
      </w:pPr>
      <w:r>
        <w:rPr/>
        <w:t xml:space="preserve">Este era o homem que à assembléia no deserto intervindo entre o Ángel que falou com ele em Monte Sinai e nossos pais; ele recebeu Palavras vivas ser dado a nós. (Moffatt) </w:t>
        <w:tab/>
        <w:t xml:space="preserve"> </w:t>
      </w:r>
    </w:p>
    <w:p>
      <w:pPr>
        <w:pStyle w:val="QUOTES"/>
        <w:rPr/>
      </w:pPr>
      <w:r>
        <w:rPr/>
      </w:r>
    </w:p>
    <w:p>
      <w:pPr>
        <w:pStyle w:val="QUOTES"/>
        <w:rPr/>
      </w:pPr>
      <w:r>
        <w:rPr/>
        <w:t xml:space="preserve">Naquela igreja no deserto este era o homem que era o mediador entre o Ángel que falava com ele em Monte Sinai e nossos pais. Este era o homem que recebeu palavras, palavras vivas que seriam dadas a você. (Phillip) </w:t>
        <w:tab/>
        <w:t xml:space="preserve"> </w:t>
      </w:r>
    </w:p>
    <w:p>
      <w:pPr>
        <w:pStyle w:val="QUOTES"/>
        <w:rPr/>
      </w:pPr>
      <w:r>
        <w:rPr/>
        <w:tab/>
      </w:r>
    </w:p>
    <w:p>
      <w:pPr>
        <w:pStyle w:val="QUOTES"/>
        <w:rPr/>
      </w:pPr>
      <w:r>
        <w:rPr/>
        <w:t>Para na selva, Moses era o intermediário - o mediador entre as pessoas de Israel e o Ángel que lhes deram a Lei de Deus - a Palavra Viva - em Monte Sinai. (A Bíblia Viva)</w:t>
      </w:r>
    </w:p>
    <w:p>
      <w:pPr>
        <w:pStyle w:val="TextBody"/>
        <w:rPr>
          <w:color w:val="000000"/>
        </w:rPr>
      </w:pPr>
      <w:r>
        <w:rPr>
          <w:color w:val="000000"/>
        </w:rPr>
      </w:r>
    </w:p>
    <w:p>
      <w:pPr>
        <w:pStyle w:val="TextBody"/>
        <w:rPr/>
      </w:pPr>
      <w:r>
        <w:rPr>
          <w:b/>
          <w:color w:val="000000"/>
        </w:rPr>
        <w:t xml:space="preserve">5.2 O Ángel no Bush </w:t>
      </w:r>
    </w:p>
    <w:p>
      <w:pPr>
        <w:pStyle w:val="TextBody"/>
        <w:rPr>
          <w:color w:val="000000"/>
        </w:rPr>
      </w:pPr>
      <w:r>
        <w:rPr>
          <w:color w:val="000000"/>
        </w:rPr>
        <w:t>O Moses encontra o Ángel primeiro quando ele se aparecer no arbusto ardente. Como o Moses voltas aparte ver nos somos falados que YHVH vê e fala. Além disso, o orador se identifica como o Deus [Elohi - uma forma singular de Elohim] de Abraham, Isaac e Jacob. O Deus de Abraham, Isaac e Jacob, era o Ángel de Redenção como nós vimos em Gênese 48:15-16. Ultimamente, o Ángel manda de volta o Moses para o Egito e promete o ajudar nos esforços dele.</w:t>
      </w:r>
    </w:p>
    <w:p>
      <w:pPr>
        <w:pStyle w:val="TextBody"/>
        <w:rPr>
          <w:color w:val="000000"/>
        </w:rPr>
      </w:pPr>
      <w:r>
        <w:rPr>
          <w:color w:val="000000"/>
        </w:rPr>
      </w:r>
    </w:p>
    <w:p>
      <w:pPr>
        <w:pStyle w:val="TextBody"/>
        <w:rPr>
          <w:color w:val="000000"/>
        </w:rPr>
      </w:pPr>
      <w:r>
        <w:rPr>
          <w:color w:val="000000"/>
        </w:rPr>
        <w:t>Também se lembrando daquele Stephen disse que Deus enviou para o Moses entregar o Israel com a mão auxiliar do Ángel que se apareceu a ele, é então evidente desta conta que as condições Ángel de YHVH, YHVH e Elohim, é permutavelmente usado para descrever o um e a mesma entidade.</w:t>
      </w:r>
    </w:p>
    <w:p>
      <w:pPr>
        <w:pStyle w:val="QUOTES"/>
        <w:rPr/>
      </w:pPr>
      <w:r>
        <w:rPr/>
        <w:t xml:space="preserve">Agora Moses manteve o rebanho de Jethro o sogro dele, o padre de Midian. E ele conduziu o rebanho à parte de trás do deserto e veio a Horeb, a montanha de Deus. E o Ángel do SENHOR se apareceu a ele em uma chama de fogo do meio de um arbusto. ... Então Moses disse, "eu desviarei agora e verei esta grande visão..." Assim quando o SENHOR [YHVH] serra que ele desviou olhar, Deus [Elohim] chamou a ele do meio do arbusto e disse, "Moses, Moses!" E ele disse, "Aqui eu estou." Então ele disse, não "puxe perto deste lugar. Leve suas sandálias fora seus pés, para o lugar onde você posto é chão santo." Além disso ele disse, "eu sou o Deus de seu pai - o Deus [Elohi] de Abraham, o Deus de Isaac e o Deus de Jacob." E o Moses escondeu a face dele, porque ele tinha medo de olhar em Deus [Elohim]. "Então, venha agora e eu o enviarei a Pharoah... Eu estarei certamente com você. ..." (Ex. 3:1-6 ,10-12, NKJV) </w:t>
        <w:tab/>
        <w:t xml:space="preserve"> </w:t>
        <w:tab/>
      </w:r>
    </w:p>
    <w:p>
      <w:pPr>
        <w:pStyle w:val="TextBody"/>
        <w:rPr>
          <w:color w:val="000000"/>
        </w:rPr>
      </w:pPr>
      <w:r>
        <w:rPr>
          <w:color w:val="000000"/>
        </w:rPr>
      </w:r>
    </w:p>
    <w:p>
      <w:pPr>
        <w:pStyle w:val="TextBody"/>
        <w:rPr/>
      </w:pPr>
      <w:r>
        <w:rPr>
          <w:color w:val="000000"/>
        </w:rPr>
        <w:t>É interessante para notar passando que o Ángel que falou para o Elohim dele, isto é Deus o Pai e levou o título Elohim como um de autoridade delegada, também teve a autoridade para designar outros em troca - neste caso o Moses. ser Elohim e levar o título como um sinal de autoridade delegada. Assim, Moses era um Mal'ak para o Ángel e um Elohim para o irmão Aaron dele.</w:t>
      </w:r>
      <w:r>
        <w:rPr/>
        <w:t xml:space="preserve"> </w:t>
      </w:r>
      <w:r>
        <w:rPr>
          <w:color w:val="000000"/>
        </w:rPr>
        <w:t>Aaron era em troca um Mal'ak para o Elohim dele, Moses.</w:t>
      </w:r>
    </w:p>
    <w:p>
      <w:pPr>
        <w:pStyle w:val="QUOTES"/>
        <w:rPr/>
      </w:pPr>
      <w:r>
        <w:rPr/>
        <w:t xml:space="preserve">Ele [Aaron] falará para você com as pessoas; e ele será uma boca para você e você será a ele como Deus [Alumiado. um Elohim]. (Ex. 4:16, RSV) </w:t>
      </w:r>
    </w:p>
    <w:p>
      <w:pPr>
        <w:pStyle w:val="QUOTES"/>
        <w:rPr/>
      </w:pPr>
      <w:r>
        <w:rPr/>
      </w:r>
    </w:p>
    <w:p>
      <w:pPr>
        <w:pStyle w:val="TextBody"/>
        <w:rPr>
          <w:b/>
          <w:b/>
          <w:color w:val="000000"/>
        </w:rPr>
      </w:pPr>
      <w:r>
        <w:rPr>
          <w:b/>
          <w:color w:val="000000"/>
        </w:rPr>
        <w:t xml:space="preserve">5.3 O Ángel na Nuvem </w:t>
        <w:tab/>
        <w:t xml:space="preserve"> </w:t>
        <w:tab/>
      </w:r>
    </w:p>
    <w:p>
      <w:pPr>
        <w:pStyle w:val="TextBody"/>
        <w:rPr/>
      </w:pPr>
      <w:r>
        <w:rPr>
          <w:color w:val="000000"/>
        </w:rPr>
        <w:t>Nas passagens seguintes somos nos falados que YHVH estava presente na nuvem como ele conduziu o Israel. Nos somos falados também que era um Ángel que conduziu o Israel e que o movimento da nuvem foi conectado aos movimentos do Ángel. Uma vez mais o Ángel de YHVH é identificado com YHVH.</w:t>
      </w:r>
      <w:r>
        <w:rPr/>
        <w:t xml:space="preserve"> </w:t>
      </w:r>
    </w:p>
    <w:p>
      <w:pPr>
        <w:pStyle w:val="QUOTES"/>
        <w:rPr/>
      </w:pPr>
      <w:r>
        <w:rPr/>
        <w:t xml:space="preserve">E o SENHOR entrou de dia antes deles em um pilar de nuvem conduzir o modo, e de noite em um pilar de fogo lhes dar luz, para ir de dia e noite. (Ex. 13:21, NKJV) </w:t>
      </w:r>
    </w:p>
    <w:p>
      <w:pPr>
        <w:pStyle w:val="QUOTES"/>
        <w:rPr/>
      </w:pPr>
      <w:r>
        <w:rPr/>
        <w:tab/>
      </w:r>
    </w:p>
    <w:p>
      <w:pPr>
        <w:pStyle w:val="QUOTES"/>
        <w:rPr/>
      </w:pPr>
      <w:r>
        <w:rPr/>
        <w:t xml:space="preserve"> </w:t>
      </w:r>
      <w:r>
        <w:rPr/>
        <w:t>E o Ángel de Deus que foi antes do acampamento de Israel moveu e foi atrás deles; e o pilar de nuvem foi de antes deles e se levantou atrás deles.</w:t>
      </w:r>
    </w:p>
    <w:p>
      <w:pPr>
        <w:pStyle w:val="QUOTES"/>
        <w:rPr/>
      </w:pPr>
      <w:r>
        <w:rPr/>
        <w:t xml:space="preserve">Agora veio passar, no quarto da alvorada que o SENHOR olhou para baixo no exército dos egípcios pelo pilar de fogo e nubla, e ele aborreceu o exército dos egípcios. (Ex. 14:19,24, NKJV) </w:t>
        <w:tab/>
        <w:t xml:space="preserve"> </w:t>
      </w:r>
    </w:p>
    <w:p>
      <w:pPr>
        <w:pStyle w:val="TextBody"/>
        <w:rPr>
          <w:color w:val="000000"/>
        </w:rPr>
      </w:pPr>
      <w:r>
        <w:rPr>
          <w:color w:val="000000"/>
        </w:rPr>
      </w:r>
    </w:p>
    <w:p>
      <w:pPr>
        <w:pStyle w:val="TextBody"/>
        <w:rPr>
          <w:color w:val="000000"/>
        </w:rPr>
      </w:pPr>
      <w:r>
        <w:rPr>
          <w:color w:val="000000"/>
        </w:rPr>
        <w:t>O Paul escreveu que era Cristo que conduziu o Israel pelo Mar (1Cor. 10:1-4 citaram antes). Então, o Ángel de YHVH é identificado inconfundivelmente como Cristo.</w:t>
      </w:r>
    </w:p>
    <w:p>
      <w:pPr>
        <w:pStyle w:val="TextBody"/>
        <w:rPr>
          <w:color w:val="000000"/>
        </w:rPr>
      </w:pPr>
      <w:r>
        <w:rPr>
          <w:color w:val="000000"/>
        </w:rPr>
      </w:r>
    </w:p>
    <w:p>
      <w:pPr>
        <w:pStyle w:val="TextBody"/>
        <w:rPr/>
      </w:pPr>
      <w:r>
        <w:rPr>
          <w:b/>
          <w:color w:val="000000"/>
        </w:rPr>
        <w:t xml:space="preserve">5.4 O Ángel como o Doador da Lei </w:t>
      </w:r>
    </w:p>
    <w:p>
      <w:pPr>
        <w:pStyle w:val="TextBody"/>
        <w:rPr>
          <w:color w:val="000000"/>
        </w:rPr>
      </w:pPr>
      <w:r>
        <w:rPr>
          <w:color w:val="000000"/>
        </w:rPr>
        <w:t>Em seção 5.1, atos foram citados 7:38 exibição que o Moses era o mediador entre o Ángel e Israel, enquanto recebendo a Lei do Ángel. Uma comparação simples de Atos 7:38 com as passagens seguintes ainda mostram novamente que o Ángel é comparado com YHVH. O conceito da Lei de Deus que é ordenado e entregou pelos Anjos de Deus. quer dizer, passou por Lei pelo Conselho dos Deuses e entregou pelo Mal'aks dele. não é negociado com neste papel, mas é notável passando de um par de Testamento Novo passagens:</w:t>
      </w:r>
    </w:p>
    <w:p>
      <w:pPr>
        <w:pStyle w:val="QUOTES"/>
        <w:rPr/>
      </w:pPr>
      <w:r>
        <w:rPr/>
        <w:t>Você que recebeu a lei como entregue por anjos e não manteve isto. (Atos 7:53, RSV)</w:t>
      </w:r>
    </w:p>
    <w:p>
      <w:pPr>
        <w:pStyle w:val="TextBody"/>
        <w:rPr>
          <w:color w:val="000000"/>
        </w:rPr>
      </w:pPr>
      <w:r>
        <w:rPr>
          <w:color w:val="000000"/>
        </w:rPr>
      </w:r>
    </w:p>
    <w:p>
      <w:pPr>
        <w:pStyle w:val="QUOTES"/>
        <w:rPr/>
      </w:pPr>
      <w:r>
        <w:rPr/>
        <w:t xml:space="preserve">Por que então a lei? Foi somado por causa de transgressões, cultive a descendência deveria vir a quem a promessa tinha sido feito; e era estado por anjos por um intermediário. (Gal. 3:19, RSV) </w:t>
        <w:tab/>
        <w:t xml:space="preserve"> </w:t>
        <w:tab/>
      </w:r>
    </w:p>
    <w:p>
      <w:pPr>
        <w:pStyle w:val="QUOTES"/>
        <w:rPr/>
      </w:pPr>
      <w:r>
        <w:rPr/>
        <w:t>Então Moses subiu, também Aaron, Nadad e Abihu, e setenta dos anciões de Israel e eles viram o Deus [Elohim] de Israel. E havia debaixo dos pés dele como seja um trabalho pavimentado de pedra de safira, e estava como o mesmo céu em sua claridade. Mas no nobles das crianças de Israel ele não pôs a mão dele. Assim eles viram Deus [Elohim], e eles comeram e beberam. Então o SENHOR [YHVH] disse a Moses, "Ascenda para mim na montanha e esteja lá; e eu lhe darei tabletes de pedra e a lei e ordens que eu escrevi, que você pode os ensinar." Assim o Moses surgiu com o Joshua assistente dele, e o Moses subiu a montanha. ... Então o Moses entrou para cima na montanha e uma nuvem cobriu a montanha. Agora a glória do SENHOR [YHVH] descansou em Monte Sinai e a nuvem cobriu isto seis dias. E no sétimo ele convocou a Moses do meio da nuvem. ... Assim o Moses entrou no meio da nuvem e entrou para cima na montanha. ... (Ex. 24:9-18, NKJV)</w:t>
      </w:r>
    </w:p>
    <w:p>
      <w:pPr>
        <w:pStyle w:val="TextBody"/>
        <w:rPr>
          <w:color w:val="000000"/>
        </w:rPr>
      </w:pPr>
      <w:r>
        <w:rPr>
          <w:color w:val="000000"/>
        </w:rPr>
      </w:r>
    </w:p>
    <w:p>
      <w:pPr>
        <w:pStyle w:val="QUOTES"/>
        <w:rPr/>
      </w:pPr>
      <w:r>
        <w:rPr/>
        <w:t xml:space="preserve">[E o SENHOR disse a Moses] 'Mas como para você, se levante aqui por mim e eu falarei com você todas as ordens, os estatutos e os julgamentos que você lhes ensinará, que eles podem os observar na terra que eu estou lhes dando possuir.' (Deut. 5:31, NKJV) </w:t>
        <w:tab/>
        <w:t xml:space="preserve"> </w:t>
      </w:r>
    </w:p>
    <w:p>
      <w:pPr>
        <w:pStyle w:val="TextBody"/>
        <w:rPr>
          <w:color w:val="000000"/>
        </w:rPr>
      </w:pPr>
      <w:r>
        <w:rPr>
          <w:color w:val="000000"/>
        </w:rPr>
      </w:r>
    </w:p>
    <w:p>
      <w:pPr>
        <w:pStyle w:val="TextBody"/>
        <w:rPr>
          <w:color w:val="000000"/>
        </w:rPr>
      </w:pPr>
      <w:r>
        <w:rPr>
          <w:color w:val="000000"/>
        </w:rPr>
        <w:t>Nesta passagem notamos também nós que os Anciões de Israel viram o Elolim de Israel que foi identificado mais cedo como o Ángel de Redenção.</w:t>
      </w:r>
    </w:p>
    <w:p>
      <w:pPr>
        <w:pStyle w:val="TextBody"/>
        <w:rPr>
          <w:color w:val="000000"/>
        </w:rPr>
      </w:pPr>
      <w:r>
        <w:rPr>
          <w:color w:val="000000"/>
        </w:rPr>
      </w:r>
    </w:p>
    <w:p>
      <w:pPr>
        <w:pStyle w:val="TextBody"/>
        <w:rPr>
          <w:color w:val="000000"/>
        </w:rPr>
      </w:pPr>
      <w:r>
        <w:rPr>
          <w:b/>
          <w:color w:val="000000"/>
        </w:rPr>
        <w:t xml:space="preserve">5.5 o Ángel como a Presença de Deus </w:t>
        <w:tab/>
      </w:r>
      <w:r>
        <w:rPr>
          <w:color w:val="000000"/>
        </w:rPr>
        <w:t xml:space="preserve"> Mais cedo nós vimos o Jacob chamar o Ángel com quem ele lutou, a Face de Deus. Por isto querido dizer ele aquele Deus estava "presente" ou "fez visível" na pessoa do Ángel.</w:t>
      </w:r>
    </w:p>
    <w:p>
      <w:pPr>
        <w:pStyle w:val="TextBody"/>
        <w:rPr>
          <w:color w:val="000000"/>
        </w:rPr>
      </w:pPr>
      <w:r>
        <w:rPr>
          <w:color w:val="000000"/>
        </w:rPr>
      </w:r>
    </w:p>
    <w:p>
      <w:pPr>
        <w:pStyle w:val="TextBody"/>
        <w:rPr>
          <w:color w:val="000000"/>
        </w:rPr>
      </w:pPr>
      <w:r>
        <w:rPr>
          <w:color w:val="000000"/>
        </w:rPr>
        <w:t>A tempo este conceito foi desenvolvido mais completamente e o Ángel chegou a ser conhecido como o Ángel da Presença (i.e. O Mensageiro da Presença de Deus) (ou o) dele. O Ángel (de quem era acima o Cristo) estava em efeito que funciona muito tempo como Emmanuel ou Deus com Nós antes do nascimento dele como um humano.</w:t>
      </w:r>
    </w:p>
    <w:p>
      <w:pPr>
        <w:pStyle w:val="TextBody"/>
        <w:rPr>
          <w:color w:val="000000"/>
        </w:rPr>
      </w:pPr>
      <w:r>
        <w:rPr>
          <w:color w:val="000000"/>
        </w:rPr>
      </w:r>
    </w:p>
    <w:p>
      <w:pPr>
        <w:pStyle w:val="TextBody"/>
        <w:rPr>
          <w:color w:val="000000"/>
        </w:rPr>
      </w:pPr>
      <w:r>
        <w:rPr>
          <w:color w:val="000000"/>
        </w:rPr>
        <w:t>Nestes passagens YHVH e o Ángel da Presença dele são distintos de um ao outro. Isto pode ser entendido se nós confessarmos que a existência de Deus o Pai como o El Shadday ou YHVH de Anfitriões, foi conhecido para o Israel. Eles adoraram YHVH de Anfitriões mas compreendido que ele lidou com eles e estava presente com eles na pessoa do Mensageiro dele ou Ángel quem em virtude de representar YHVH de Anfitriões e compartilhar a natureza divina dele, eles chamaram também YHVH.</w:t>
      </w:r>
    </w:p>
    <w:p>
      <w:pPr>
        <w:pStyle w:val="QUOTES"/>
        <w:rPr/>
      </w:pPr>
      <w:r>
        <w:rPr/>
        <w:t xml:space="preserve">Porque ele disse, "Seguramente elas são minhas pessoas, crianças que não mentirão." Assim ele se tornou o Salvador deles/delas. Em toda sua aflição ele era aflito e o Ángel da Presença dele os salvou; no amor dele e compadece ele os resgatou; e ele os agüentou e os levou todos os dias de velho. (Isa. 63:8-9, NKJV) </w:t>
        <w:tab/>
        <w:t xml:space="preserve"> </w:t>
        <w:tab/>
      </w:r>
    </w:p>
    <w:p>
      <w:pPr>
        <w:pStyle w:val="QUOTES"/>
        <w:rPr/>
      </w:pPr>
      <w:r>
        <w:rPr/>
        <w:t xml:space="preserve">"E porque ele amou seus pais, então ele escolheu os descendentes delas depois deles; e ele o tirou de Egito com a Presença dele, com o poder poderoso dele." (Deut. 4:37 NKJV) </w:t>
        <w:tab/>
        <w:t xml:space="preserve"> </w:t>
        <w:tab/>
      </w:r>
    </w:p>
    <w:p>
      <w:pPr>
        <w:pStyle w:val="QUOTES"/>
        <w:rPr/>
      </w:pPr>
      <w:r>
        <w:rPr/>
        <w:t>'Quando nós gritarmos para o SENHOR [YHVH], ele ouviu nossa voz e enviou o Ángel e nos tirou para cima de Egito; ...' (Número. 20:16 NKJV)</w:t>
      </w:r>
    </w:p>
    <w:p>
      <w:pPr>
        <w:pStyle w:val="TextBody"/>
        <w:rPr>
          <w:color w:val="000000"/>
        </w:rPr>
      </w:pPr>
      <w:r>
        <w:rPr>
          <w:color w:val="000000"/>
        </w:rPr>
      </w:r>
    </w:p>
    <w:p>
      <w:pPr>
        <w:pStyle w:val="TextBody"/>
        <w:rPr>
          <w:color w:val="000000"/>
        </w:rPr>
      </w:pPr>
      <w:r>
        <w:rPr>
          <w:color w:val="000000"/>
        </w:rPr>
        <w:t>Mais cedo nós vimos o exemplo do Mal'ak se aparecer e falamos com o Abraham e Jacob como se ele fosse El Shadday ou Almighty de Deus na primeira pessoa. Em Êxodo, como o Ángel se trata do Moses e Israel outro exemplo desta "transparência" do Ángel de YHVH que como ele fala em nome de YHVH de Anfitriões acontece. Neste incidente a "transparência" está tão "clara" que a identidade dele está perdida e a ilusão é criada que é YHVH de Anfitriões que falam na primeira pessoa.</w:t>
      </w:r>
    </w:p>
    <w:p>
      <w:pPr>
        <w:pStyle w:val="TextBody"/>
        <w:rPr>
          <w:color w:val="000000"/>
        </w:rPr>
      </w:pPr>
      <w:r>
        <w:rPr>
          <w:color w:val="000000"/>
        </w:rPr>
      </w:r>
    </w:p>
    <w:p>
      <w:pPr>
        <w:pStyle w:val="TextBody"/>
        <w:rPr/>
      </w:pPr>
      <w:r>
        <w:rPr>
          <w:color w:val="000000"/>
        </w:rPr>
        <w:t>Em Êxodo 33 lemos nós aquele YHVH enviará o Ángel dele antes do Israel, mas que ele (YHVH) não entrará com eles no meio deles/delas. YHVH de Anfitriões (que permaneceu em céu) não fez, em primeira pessoa, conduza o Israel fora de Egito nem ele acompanhe o Israel na Terra Prometida. Era o Ángel de YHVH que fez estas coisas. Mas neste exemplo, o Ángel comunica as palavras de YHVH de Anfitriões tão transparentemente, nós somos esquerdos com a impressão que é YHVH de Anfitriões em primeira pessoa que fala com Moses.</w:t>
      </w:r>
      <w:r>
        <w:rPr/>
        <w:t xml:space="preserve"> </w:t>
      </w:r>
    </w:p>
    <w:p>
      <w:pPr>
        <w:pStyle w:val="TextBody"/>
        <w:rPr/>
      </w:pPr>
      <w:r>
        <w:rPr/>
      </w:r>
    </w:p>
    <w:p>
      <w:pPr>
        <w:pStyle w:val="TextBody"/>
        <w:rPr>
          <w:color w:val="000000"/>
        </w:rPr>
      </w:pPr>
      <w:r>
        <w:rPr>
          <w:color w:val="000000"/>
        </w:rPr>
        <w:t>Esta situação confunde o Moses (se lembre que o hebreu para Ángel é Mal'ak e simplesmente meios 'o mensageiro') aparentemente, enquanto não confessando isto é o mesmo Ángel de YHVH com quem que ele está conversando que acompanhará o Israel. Talvez o Moses pensou que outro Mal'ak seria nomeado para ir com o Israel. De qualquer modo, depois de alegar, YHVH de Anfitriões (ainda falando pelo Ángel) ressegura o Moses que Ele estará completamente presente com o Israel. Isto só pode ser se o Ángel para ir com o Israel for o Ángel da Presença de Deus.</w:t>
      </w:r>
    </w:p>
    <w:p>
      <w:pPr>
        <w:pStyle w:val="QUOTES"/>
        <w:rPr/>
      </w:pPr>
      <w:r>
        <w:rPr/>
        <w:t xml:space="preserve">"E eu enviarei meu Ángel antes de você e eu dirigirei fora o Canaanite e o Amorite e o Hittite e o Perizzite e o Hivite e o Jebusite. Suba para uma terra que flui com leite e mel; porque eu não entrarei para cima em seu meio, para que não eu o consumo no modo, para você é um cadáver beijou as pessoas." </w:t>
      </w:r>
    </w:p>
    <w:p>
      <w:pPr>
        <w:pStyle w:val="QUOTES"/>
        <w:rPr/>
      </w:pPr>
      <w:r>
        <w:rPr/>
        <w:t xml:space="preserve">Então Moses disse ao SENHOR, "Veja, você diz a mim, 'Exponha estas pessoas.' Mas você não me deixou saber com quem você me enviará. Ainda você disse, 'eu o conheço através de nome e você também achou graça em minha visão.' Agora então, eu rezo, se eu achei graça em sua visão, me mostre agora seu modo, que eu posso o conhecer e que eu posso achar graça em sua visão. E considera que esta nação é suas pessoas." E ele disse, "Minha Presença [Heb. panim que significa face ou pessoa] irá com você e eu lhe darei resto." Então ele disse a ele, "Se sua Presença não for conosco, não nos exponha daqui. Para como testamento de então seja conhecido que suas pessoas e eu achamos graça em sua visão, exclua você vai conosco? Assim nós estaremos separados, suas pessoas e eu, de todas as pessoas que estão na face da terra." Então o SENHOR disse a Moses, "Eu também farei esta coisa que você falou; para você achou graça em minha visão e eu o conheço através de nome." (Ex. 33:2-3 ,12-17, NKJV) </w:t>
        <w:tab/>
        <w:t xml:space="preserve"> </w:t>
        <w:tab/>
      </w:r>
    </w:p>
    <w:p>
      <w:pPr>
        <w:pStyle w:val="TextBody"/>
        <w:rPr>
          <w:color w:val="000000"/>
        </w:rPr>
      </w:pPr>
      <w:r>
        <w:rPr>
          <w:color w:val="000000"/>
        </w:rPr>
      </w:r>
    </w:p>
    <w:p>
      <w:pPr>
        <w:pStyle w:val="TextBody"/>
        <w:rPr>
          <w:color w:val="000000"/>
        </w:rPr>
      </w:pPr>
      <w:r>
        <w:rPr>
          <w:color w:val="000000"/>
        </w:rPr>
        <w:t>As passagens seguintes repetem a promessa que o Ángel de YHVH irá antes do Israel. Note que ele tem a autoridade para perdoar pecado (mas não vai se provocou), e o nome daquele Deus está nele. Isto significa que a natureza, autoridade e caráter de Deus estão no Ángel. Há numerosos paralelo a Cristo neste conceito.</w:t>
      </w:r>
    </w:p>
    <w:p>
      <w:pPr>
        <w:pStyle w:val="QUOTES"/>
        <w:rPr/>
      </w:pPr>
      <w:r>
        <w:rPr/>
        <w:t xml:space="preserve">"Veja, eu envio um Ángel antes de você, o vigiar no modo e o trazer ao lugar que eu preparei. Dê atenção a ele e escute à voz dele, não se rebele contra ele, porque ele não perdoará sua transgressão; para meu nome está nele. Mas se você escuta atentamente à voz dele e faz tudo aquilo que eu digo, então eu serei um inimigo a seus inimigos e um adversário para seus adversários. Quando meu Ángel vai você adiante, e o traz para o Amorites e o Hittites e o Perizzites e o Canaanites, o Hivites e o Jebusites, e eu os destruo, (Ex. 23:20-23, RSV) </w:t>
        <w:tab/>
      </w:r>
    </w:p>
    <w:p>
      <w:pPr>
        <w:pStyle w:val="QUOTES"/>
        <w:rPr/>
      </w:pPr>
      <w:r>
        <w:rPr/>
      </w:r>
    </w:p>
    <w:p>
      <w:pPr>
        <w:pStyle w:val="QUOTES"/>
        <w:rPr/>
      </w:pPr>
      <w:r>
        <w:rPr/>
        <w:t xml:space="preserve">"Mas agora vai, conduza as pessoas ao lugar do qual eu falei com você; veja, meu Ángel irá você adiante. ..." (Ex. 32:34, RSV) </w:t>
      </w:r>
    </w:p>
    <w:p>
      <w:pPr>
        <w:pStyle w:val="TextBody"/>
        <w:rPr>
          <w:color w:val="000000"/>
        </w:rPr>
      </w:pPr>
      <w:r>
        <w:rPr>
          <w:color w:val="000000"/>
        </w:rPr>
      </w:r>
    </w:p>
    <w:p>
      <w:pPr>
        <w:pStyle w:val="TextBody"/>
        <w:rPr>
          <w:b/>
          <w:b/>
          <w:color w:val="000000"/>
          <w:sz w:val="28"/>
          <w:szCs w:val="28"/>
        </w:rPr>
      </w:pPr>
      <w:r>
        <w:rPr>
          <w:b/>
          <w:color w:val="000000"/>
          <w:sz w:val="28"/>
          <w:szCs w:val="28"/>
        </w:rPr>
        <w:t xml:space="preserve">6. O Ángel da convenção </w:t>
      </w:r>
    </w:p>
    <w:p>
      <w:pPr>
        <w:pStyle w:val="TextBody"/>
        <w:rPr>
          <w:color w:val="000000"/>
        </w:rPr>
      </w:pPr>
      <w:r>
        <w:rPr>
          <w:color w:val="000000"/>
        </w:rPr>
        <w:t>Não só era o Ángel de YHVH o Ángel de Redenção e o Ángel da Presença, mas ele também foi entendido para ser o que fez a Convenção com o Israel em Sinai.</w:t>
      </w:r>
    </w:p>
    <w:p>
      <w:pPr>
        <w:pStyle w:val="TextBody"/>
        <w:rPr>
          <w:color w:val="000000"/>
        </w:rPr>
      </w:pPr>
      <w:r>
        <w:rPr>
          <w:color w:val="000000"/>
        </w:rPr>
      </w:r>
    </w:p>
    <w:p>
      <w:pPr>
        <w:pStyle w:val="TextBody"/>
        <w:rPr>
          <w:color w:val="000000"/>
        </w:rPr>
      </w:pPr>
      <w:r>
        <w:rPr>
          <w:color w:val="000000"/>
        </w:rPr>
        <w:t>Em Malachi 3:1, é profetizado que o Ángel (ou Mensageiro) da Convenção quem o Israel estava buscando viria ao Templo dele. Nós sabemos que o Mensageiro era o Cristo (veja Tapete. 11:10, Mk. 1:2, Lk. 1:76; 7:27). Ainda, quem entenderam Malachi e a audiência dele o Ángel da Convenção ser? Eles o conheceram como o Ángel que endereçou o Israel em Juízes 2:1-4 que dizem que ele fez a Convenção com o Israel. (Embora não seja endereçado aqui, ambas as Convenções Velhas e Novas são feito entre YHVH de Anfitriões ou Deus o Pai e Israel (se físico ou espiritual). O Cristo como o Mal'ak de Deus é o Mediador destas Convenções e assim estava em nome de Deus o Pai ou YHVH de Anfitriões que ele falou com o Israel a Bochim.) Novamente Cristo é indicado para ser o Ángel de YHVH.</w:t>
      </w:r>
    </w:p>
    <w:p>
      <w:pPr>
        <w:pStyle w:val="QUOTES"/>
        <w:rPr/>
      </w:pPr>
      <w:r>
        <w:rPr/>
        <w:t>Agora o Ángel do SENHOR subiu de Gilgal para Bochim. E ele disse, "eu o expus do Egito e o trouxe na terra que eu jurei dar a seus pais. Eu disse, 'eu nunca quebrarei minha convenção com você e você não fará nenhuma convenção com os habitantes desta terra; você demolirá os altares deles/delas.' Mas você não obedeceu meu comando. O que é isto que você fez? Tão agora eu digo, eu não os dirigirei fora antes de você; mas eles se tornarão os adversários a você e os deuses delas serão uma armadilha a você." Quando o Ángel do SENHOR falar estas palavras com todas as pessoas de Israel, as pessoas ergueram as vozes delas e lamentaram. (Judg. 2:1-4, RSV)</w:t>
      </w:r>
    </w:p>
    <w:p>
      <w:pPr>
        <w:pStyle w:val="QUOTES"/>
        <w:rPr/>
      </w:pPr>
      <w:r>
        <w:rPr/>
      </w:r>
    </w:p>
    <w:p>
      <w:pPr>
        <w:pStyle w:val="QUOTES"/>
        <w:rPr/>
      </w:pPr>
      <w:r>
        <w:rPr/>
        <w:t>Veja, eu estou enviando Meu mensageiro e ele clareará o modo antes de mim. E o Deus quem você está buscando virá de repente ao templo dele, até mesmo o Ángel da Convenção, em quem se encanta você. Veja, Ele vem, diz o Jeová de anfitriões. (Mal. 3:1, uma Tradução Literal)</w:t>
      </w:r>
    </w:p>
    <w:p>
      <w:pPr>
        <w:pStyle w:val="TextBody"/>
        <w:rPr>
          <w:b/>
          <w:b/>
          <w:color w:val="000000"/>
        </w:rPr>
      </w:pPr>
      <w:r>
        <w:rPr>
          <w:b/>
          <w:color w:val="000000"/>
        </w:rPr>
      </w:r>
    </w:p>
    <w:p>
      <w:pPr>
        <w:pStyle w:val="TextBody"/>
        <w:rPr>
          <w:b/>
          <w:b/>
          <w:color w:val="000000"/>
          <w:sz w:val="28"/>
          <w:szCs w:val="28"/>
        </w:rPr>
      </w:pPr>
      <w:r>
        <w:rPr>
          <w:b/>
          <w:color w:val="000000"/>
          <w:sz w:val="28"/>
          <w:szCs w:val="28"/>
        </w:rPr>
        <w:t xml:space="preserve">7. Balaam e o Ángel </w:t>
        <w:tab/>
        <w:t xml:space="preserve"> </w:t>
        <w:tab/>
      </w:r>
    </w:p>
    <w:p>
      <w:pPr>
        <w:pStyle w:val="TextBody"/>
        <w:rPr>
          <w:color w:val="000000"/>
        </w:rPr>
      </w:pPr>
      <w:r>
        <w:rPr>
          <w:color w:val="000000"/>
        </w:rPr>
        <w:t>Nós vemos o Ángel de YHVH lidar com Balaam em Números 22 -23. Novamente são comparadas as ações do Ángel e ordens ("fale só a palavra que eu falo com você") com YHVH. Aqui Elohim é claramente o Ángel de YHVH enquanto ele levar o nome e autoridade de YHVH.</w:t>
      </w:r>
    </w:p>
    <w:p>
      <w:pPr>
        <w:pStyle w:val="TextBody"/>
        <w:rPr>
          <w:color w:val="000000"/>
        </w:rPr>
      </w:pPr>
      <w:r>
        <w:rPr>
          <w:color w:val="000000"/>
        </w:rPr>
        <w:t xml:space="preserve">(Veja o papel </w:t>
      </w:r>
      <w:r>
        <w:rPr>
          <w:i/>
          <w:color w:val="000000"/>
        </w:rPr>
        <w:t>A Doutrina de Balaam e a Profecia de Balaam (Não. 204)</w:t>
      </w:r>
      <w:r>
        <w:rPr>
          <w:color w:val="000000"/>
        </w:rPr>
        <w:t>.)</w:t>
      </w:r>
    </w:p>
    <w:p>
      <w:pPr>
        <w:pStyle w:val="TextBody"/>
        <w:rPr>
          <w:color w:val="000000"/>
        </w:rPr>
      </w:pPr>
      <w:r>
        <w:rPr>
          <w:color w:val="000000"/>
        </w:rPr>
      </w:r>
    </w:p>
    <w:p>
      <w:pPr>
        <w:pStyle w:val="QUOTES"/>
        <w:rPr/>
      </w:pPr>
      <w:r>
        <w:rPr/>
        <w:t>Então Deus [Elohim] raiva foi despertada porque ele [Balaam] foi e o Ángel do SENHOR levou o posto dele do modo como um adversário contra ele. E ele estava montando no burro dele e os dois criados dele estavam com ele. Agora o burro viu o Ángel do SENHOR que se levanta do modo com a espada tirada dele na mão dele... E quando o burro ver o Ángel do SENHOR, ela se deitou debaixo de Balaam; assim a raiva de Balaam foi despertada, e ele golpeou o burro com o pessoal dele. Então o SENHOR abriu a boca do burro e ela disse a Balaam, "O que têm eu terminado a você, que você me golpeou estas três vezes?" ... Então o SENHOR abriu os olhos de Balaam e ele viu o Ángel do SENHOR que se levanta do modo com a espada tirada dele na mão dele; e ele dobrou a cabeça dele e caiu plano na face dele. ... E o Ángel do SENHOR disse a ele, Veja, eu saí para se levantar contra você, porque seu modo é perverso antes de mim." Então o Ángel do SENHOR disse a Balaam, "Vá com os homens, mas só a palavra que eu falo com você, que você falará." Assim Balaam foi em com os príncipes de Balak.</w:t>
      </w:r>
    </w:p>
    <w:p>
      <w:pPr>
        <w:pStyle w:val="QUOTES"/>
        <w:rPr/>
      </w:pPr>
      <w:r>
        <w:rPr/>
        <w:t xml:space="preserve">E Balaam disse a Balak, "Olhe, eu vim a você! Agora, tenha eu qualquer poder nada para dizer qualquer coisa? A palavra que Deus [Elohim] põe em minha boca que eu tenho que falar." ... Então Balaam disse a Balak, "Se levante por seu oferecimento queimado e eu irei; talvez o SENHOR virá me conhecer e tudo que que ele me mostra para o que eu lhe falarei." ... E Deus [Elohim] conheceu Balaam... Então o SENHOR pôs uma palavra na boca de Balaam e disse, "Volte a Balak e assim você falará." ... Então o SENHOR conheceu Balaam e pôs uma palavra na boca dele e disse, "Volte para Balak e assim você falará." (Número. 22:22 para 23:16, NKJV) </w:t>
        <w:tab/>
        <w:t xml:space="preserve"> </w:t>
        <w:tab/>
      </w:r>
    </w:p>
    <w:p>
      <w:pPr>
        <w:pStyle w:val="TextBody"/>
        <w:rPr>
          <w:color w:val="000000"/>
        </w:rPr>
      </w:pPr>
      <w:r>
        <w:rPr>
          <w:color w:val="000000"/>
        </w:rPr>
        <w:t xml:space="preserve">Foram examinados os problemas com o Ángel e Balaam e as doutrinas de Balaam nos </w:t>
      </w:r>
      <w:r>
        <w:rPr>
          <w:i/>
          <w:color w:val="000000"/>
        </w:rPr>
        <w:t>Documentos</w:t>
      </w:r>
      <w:r>
        <w:rPr>
          <w:color w:val="000000"/>
        </w:rPr>
        <w:t xml:space="preserve"> </w:t>
      </w:r>
      <w:r>
        <w:rPr>
          <w:i/>
          <w:color w:val="000000"/>
        </w:rPr>
        <w:t>O Nicolaitans (Não. 202)</w:t>
      </w:r>
      <w:r>
        <w:rPr>
          <w:color w:val="000000"/>
        </w:rPr>
        <w:t xml:space="preserve"> e </w:t>
      </w:r>
      <w:r>
        <w:rPr>
          <w:i/>
          <w:color w:val="000000"/>
        </w:rPr>
        <w:t>A Doutrina de Balaam e a Profecia de Balaam (Não. 204)</w:t>
      </w:r>
      <w:r>
        <w:rPr>
          <w:color w:val="000000"/>
        </w:rPr>
        <w:t>.</w:t>
      </w:r>
    </w:p>
    <w:p>
      <w:pPr>
        <w:pStyle w:val="TextBody"/>
        <w:rPr>
          <w:color w:val="000000"/>
        </w:rPr>
      </w:pPr>
      <w:r>
        <w:rPr>
          <w:color w:val="000000"/>
        </w:rPr>
      </w:r>
    </w:p>
    <w:p>
      <w:pPr>
        <w:pStyle w:val="TextBody"/>
        <w:rPr>
          <w:b/>
          <w:b/>
          <w:color w:val="000000"/>
          <w:sz w:val="28"/>
          <w:szCs w:val="28"/>
        </w:rPr>
      </w:pPr>
      <w:r>
        <w:rPr>
          <w:b/>
          <w:color w:val="000000"/>
          <w:sz w:val="28"/>
          <w:szCs w:val="28"/>
        </w:rPr>
        <w:t xml:space="preserve">8. O Joshua e o Ángel </w:t>
        <w:tab/>
        <w:t xml:space="preserve"> </w:t>
        <w:tab/>
      </w:r>
    </w:p>
    <w:p>
      <w:pPr>
        <w:pStyle w:val="TextBody"/>
        <w:rPr>
          <w:color w:val="000000"/>
        </w:rPr>
      </w:pPr>
      <w:r>
        <w:rPr>
          <w:color w:val="000000"/>
        </w:rPr>
        <w:t>O Ángel também se apareceu a Joshua no disfarce do Chefe do exército de YHVH, enquanto estando chamado YHVH.</w:t>
      </w:r>
    </w:p>
    <w:p>
      <w:pPr>
        <w:pStyle w:val="QUOTES"/>
        <w:rPr/>
      </w:pPr>
      <w:r>
        <w:rPr/>
        <w:t>Quando o Joshua estava por Jericho, ele ergueu para cima os olhos dele e olhou e vê, um homem se levantou antes dele com a espada tirada dele na mão dele; e o Joshua foi para ele e disse a ele, você "É para nós, ou para nossos adversários?" E ele disse, "Não; mas como chefe do exército do SENHOR [YHVH] eu vim agora." E o Joshua caiu na face dele à terra e worshiped e disse a ele, "O que licita meu senhor o criado dele?" E o chefe do Senhor [YHVH] exército disse a Joshua, "Tirado seus sapatos de seus pés; para o lugar onde você posto é santo." E o Joshua fez assim. Agora Jericho estava de dentro fechada para cima e de sem por causa das pessoas de Israel; nenhum saiu e nenhum entrou. E o SENHOR [YHVH] disse a Joshua, "Veja, eu dei em sua mão Jericho, com seu rei e homens poderosos de valor." (Josh. 5:13 para 6:2, RSV)</w:t>
      </w:r>
    </w:p>
    <w:p>
      <w:pPr>
        <w:pStyle w:val="TextBody"/>
        <w:rPr>
          <w:color w:val="000000"/>
        </w:rPr>
      </w:pPr>
      <w:r>
        <w:rPr>
          <w:color w:val="000000"/>
        </w:rPr>
      </w:r>
    </w:p>
    <w:p>
      <w:pPr>
        <w:pStyle w:val="TextBody"/>
        <w:rPr>
          <w:color w:val="000000"/>
        </w:rPr>
      </w:pPr>
      <w:r>
        <w:rPr>
          <w:color w:val="000000"/>
        </w:rPr>
        <w:t>Note que o chão onde os postos de Chefe são santos (cf. Ex. 3) e da mesma maneira que o termo que YHVH é aplicado ao Ángel de YHVH, assim YHVH é aplicado ao Chefe do exército de YHVH. Assim, isto que é levado a autoridade e presença de YHVH nele da mesma maneira que o Ángel de YHVH fez. Determinado Hosea 12:5 se referiram para mais cedo onde o Ángel é chamado YHVH, Elohim do Anfitrião e também o Testamento Novo passagens onde o Cristo é retratado como o Capitão dos exércitos de céu (por exemplo. Rotação 19:11-13), é difícil de evitar a conclusão que o Ser que se apareceu a Joshua era o Ángel de YHVH, isto é, Cristo.</w:t>
      </w:r>
    </w:p>
    <w:p>
      <w:pPr>
        <w:pStyle w:val="TextBody"/>
        <w:rPr>
          <w:color w:val="000000"/>
        </w:rPr>
      </w:pPr>
      <w:r>
        <w:rPr>
          <w:color w:val="000000"/>
        </w:rPr>
      </w:r>
    </w:p>
    <w:p>
      <w:pPr>
        <w:pStyle w:val="TextBody"/>
        <w:rPr>
          <w:b/>
          <w:b/>
          <w:color w:val="000000"/>
          <w:sz w:val="28"/>
          <w:szCs w:val="28"/>
        </w:rPr>
      </w:pPr>
      <w:r>
        <w:rPr>
          <w:b/>
          <w:color w:val="000000"/>
          <w:sz w:val="28"/>
          <w:szCs w:val="28"/>
        </w:rPr>
        <w:t xml:space="preserve">9. O Ángel e os juízes </w:t>
      </w:r>
    </w:p>
    <w:p>
      <w:pPr>
        <w:pStyle w:val="TextBody"/>
        <w:rPr>
          <w:color w:val="000000"/>
        </w:rPr>
      </w:pPr>
      <w:r>
        <w:rPr>
          <w:color w:val="000000"/>
        </w:rPr>
        <w:t>O Ángel de YHVH se aparece várias vezes em Juízes. Mais cedo nós vimos o aparecimento dele para Israel onde ele se declarou como o Mal'ak que fez a Convenção em Sinai com o Israel. Agora nós examinamos o envolvimento dele com os juízes de Israel.</w:t>
      </w:r>
    </w:p>
    <w:p>
      <w:pPr>
        <w:pStyle w:val="TextBody"/>
        <w:rPr>
          <w:color w:val="000000"/>
        </w:rPr>
      </w:pPr>
      <w:r>
        <w:rPr>
          <w:color w:val="000000"/>
        </w:rPr>
        <w:tab/>
      </w:r>
    </w:p>
    <w:p>
      <w:pPr>
        <w:pStyle w:val="TextBody"/>
        <w:rPr>
          <w:b/>
          <w:b/>
          <w:color w:val="000000"/>
        </w:rPr>
      </w:pPr>
      <w:r>
        <w:rPr>
          <w:b/>
          <w:color w:val="000000"/>
        </w:rPr>
        <w:t xml:space="preserve">9.1 Gideon e o Ángel </w:t>
        <w:tab/>
        <w:t xml:space="preserve"> </w:t>
      </w:r>
    </w:p>
    <w:p>
      <w:pPr>
        <w:pStyle w:val="TextBody"/>
        <w:rPr>
          <w:color w:val="000000"/>
        </w:rPr>
      </w:pPr>
      <w:r>
        <w:rPr>
          <w:color w:val="000000"/>
        </w:rPr>
        <w:t>A primeira conta é o aparecimento dele a Gideon. Aqui as condições Ángel de YHVH e YHVH é trocado livremente enquanto descrevendo o mesmo personagem. É interessante para observar aquele Gideon inicialmente chama o Ángel de YHVH o adoni dele, uma forma de senhor ou mestre usado de homens. Quando Gideon começar a perceber a verdadeira identidade do Ángel, ele o endereça (no texto hebreu standard)</w:t>
      </w:r>
    </w:p>
    <w:p>
      <w:pPr>
        <w:pStyle w:val="TextBody"/>
        <w:rPr>
          <w:color w:val="000000"/>
        </w:rPr>
      </w:pPr>
      <w:r>
        <w:rPr>
          <w:color w:val="000000"/>
        </w:rPr>
        <w:t>como Adonai. Este era o nome divino formal usado ao falar de YHVH, porque "YHVH" era considerado muito sagrado pronunciar. Porém, como com as passagens em Gênese notou mais cedo, a palavra original em verso 15 era YHVH e foi mudada a Adonai pelo Sopherim como eles fizeram os 133 outros textos, presumivelmente esconder o fato que o título que YHVH tinha sido aplicado a um Ángel.</w:t>
      </w:r>
    </w:p>
    <w:p>
      <w:pPr>
        <w:pStyle w:val="QUOTES"/>
        <w:rPr/>
      </w:pPr>
      <w:r>
        <w:rPr/>
        <w:t xml:space="preserve">Agora o Ángel do SENHOR veio e sentou debaixo da árvore de terebinth que estava em Ophrah que pertenceu a Joash o Abiezrite enquanto o filho Gideon dele espancou trigo na prensa de lagar para esconder isto do Midianites. E o Ángel do SENHOR se apareceu a ele e disse a ele, "O SENHOR [YHVH] está com você, você o homem poderoso de valor!" E Gideon disse a ele, "O meu senhor [Heb. adoni, usado de homem], se o SENHOR está conosco, por que então tem tudo isso aconteceu a nós? E onde todos os milagres são que nossos pais nos falaram sobre, enquanto dizendo, 'o SENHOR não nos expôs do Egito?' Mas agora o SENHOR nos abandonou e nos entregou nas mãos do Midianites." </w:t>
        <w:tab/>
      </w:r>
    </w:p>
    <w:p>
      <w:pPr>
        <w:pStyle w:val="QUOTES"/>
        <w:rPr/>
      </w:pPr>
      <w:r>
        <w:rPr/>
        <w:t xml:space="preserve"> </w:t>
      </w:r>
      <w:r>
        <w:rPr/>
        <w:tab/>
      </w:r>
    </w:p>
    <w:p>
      <w:pPr>
        <w:pStyle w:val="QUOTES"/>
        <w:rPr/>
      </w:pPr>
      <w:r>
        <w:rPr/>
        <w:t xml:space="preserve">Então o SENHOR virou a ele [claramente este é o Ángel que virou] e disse, "Entre isto possa de seu e você salvará o Israel da mão do Midianites. Eu não o enviei?" Assim ele disse a ele, "O meu Deus [Heb. Adonai, este era originalmente YHVH mas um dos 134 lugares foi mudado de YHVH a Adonai pelo Sopherim], como eu posso salvar o Israel? ..." E o SENHOR disse a ele, "Seguramente eu estarei com você e você derrotará o Midianites como um homem." Então ele disse a ele, "Se agora eu achei favor em sua visão, então me mostra um sinal que é você que falam comigo. Não parta daqui, eu rezo, até que eu venho a você e tiro meu oferecimento e fixou isto antes de você." E ele disse, "eu esperarei até que você volta." </w:t>
        <w:tab/>
      </w:r>
    </w:p>
    <w:p>
      <w:pPr>
        <w:pStyle w:val="QUOTES"/>
        <w:rPr/>
      </w:pPr>
      <w:r>
        <w:rPr/>
      </w:r>
    </w:p>
    <w:p>
      <w:pPr>
        <w:pStyle w:val="QUOTES"/>
        <w:rPr/>
      </w:pPr>
      <w:r>
        <w:rPr/>
        <w:t>Então Gideon entrou e preparou uma cabra jovem e pão sem fermento... e ele os tirou para ele debaixo da árvore de terebinth e os apresentou. O Ángel de Deus disse a ele, "Leve a carne e o pão sem fermento e os ponha nesta pedra e despeje o caldo." E ele fez assim. Então o Ángel do SENHOR tirou o fim do pessoal que estava na mão dele e tocou a carne e pão sem fermento; e rosa de fogo fora da pedra e consumiu a carne e o pão sem fermento. E o Ángel do SENHOR partiu fora da visão dele.</w:t>
      </w:r>
    </w:p>
    <w:p>
      <w:pPr>
        <w:pStyle w:val="TextBody"/>
        <w:rPr>
          <w:color w:val="000000"/>
        </w:rPr>
      </w:pPr>
      <w:r>
        <w:rPr>
          <w:color w:val="000000"/>
        </w:rPr>
      </w:r>
    </w:p>
    <w:p>
      <w:pPr>
        <w:pStyle w:val="QUOTES"/>
        <w:rPr/>
      </w:pPr>
      <w:r>
        <w:rPr/>
        <w:t xml:space="preserve">Agora Gideon percebeu que ele era o Ángel do SENHOR. Assim Gideon disse, "Ai, O Deus DEUS [Heb. Adonai YHVH]! Porque eu vi o Ángel do SENHOR cara a cara." Então o SENHOR disse a ele, "Paz está com você; não tema, você não morrerá." Assim Gideon construiu um altar lá ao SENHOR, e chamou isto O-senhor-Shalom [Alumiado. Ele causa paz]. A este dia está ainda em Ophrah do Abiezrites. (Jdg. 6:11-24. NKJV) </w:t>
      </w:r>
    </w:p>
    <w:p>
      <w:pPr>
        <w:pStyle w:val="TextBody"/>
        <w:rPr>
          <w:color w:val="000000"/>
        </w:rPr>
      </w:pPr>
      <w:r>
        <w:rPr>
          <w:color w:val="000000"/>
        </w:rPr>
      </w:r>
    </w:p>
    <w:p>
      <w:pPr>
        <w:pStyle w:val="TextBody"/>
        <w:rPr>
          <w:color w:val="000000"/>
        </w:rPr>
      </w:pPr>
      <w:r>
        <w:rPr>
          <w:color w:val="000000"/>
        </w:rPr>
        <w:t>O título O-senhor-Shalom, significando Ele Causa Paz, é significante como é muito perto do título determinado a Messias, isto é o Príncipe de Paz (Isa. 9:6).</w:t>
      </w:r>
    </w:p>
    <w:p>
      <w:pPr>
        <w:pStyle w:val="TextBody"/>
        <w:rPr>
          <w:color w:val="000000"/>
        </w:rPr>
      </w:pPr>
      <w:r>
        <w:rPr>
          <w:color w:val="000000"/>
        </w:rPr>
      </w:r>
    </w:p>
    <w:p>
      <w:pPr>
        <w:pStyle w:val="TextBody"/>
        <w:rPr/>
      </w:pPr>
      <w:r>
        <w:rPr>
          <w:b/>
          <w:color w:val="000000"/>
        </w:rPr>
        <w:t>9.2 Os Pais de Samson e o Ángel</w:t>
      </w:r>
      <w:r>
        <w:rPr>
          <w:color w:val="000000"/>
        </w:rPr>
        <w:t xml:space="preserve"> </w:t>
        <w:tab/>
        <w:t xml:space="preserve"> </w:t>
      </w:r>
    </w:p>
    <w:p>
      <w:pPr>
        <w:pStyle w:val="TextBody"/>
        <w:rPr>
          <w:color w:val="000000"/>
        </w:rPr>
      </w:pPr>
      <w:r>
        <w:rPr>
          <w:color w:val="000000"/>
        </w:rPr>
        <w:t>Alguns cronometram depois o Ángel de YHVH se apareceu novamente, este tempo para os pais de Samson. Nesta conta vários pontos são pertinentes. O pai Manoah de Samson duvida a identidade do Ángel inicialmente. Ele pede ao Ángel o nome dele. As respostas de Ángel que o nome dele é maravilhoso, um termo no hebreu próximo relacionado a um dos títulos de Cristo cedido Isaiah 9:6.</w:t>
      </w:r>
    </w:p>
    <w:p>
      <w:pPr>
        <w:pStyle w:val="TextBody"/>
        <w:rPr>
          <w:color w:val="000000"/>
        </w:rPr>
      </w:pPr>
      <w:r>
        <w:rPr>
          <w:color w:val="000000"/>
        </w:rPr>
      </w:r>
    </w:p>
    <w:p>
      <w:pPr>
        <w:pStyle w:val="TextBody"/>
        <w:rPr>
          <w:color w:val="000000"/>
        </w:rPr>
      </w:pPr>
      <w:r>
        <w:rPr>
          <w:color w:val="000000"/>
        </w:rPr>
        <w:t>Quando Manoah perceber a identidade do Ángel, ele o compara com Deus ou Elohim ("nós vimos Deus!"). Manoah está alarmado quando ele perceber que ele viu o Elohim de Israel, o Ángel de HaElohim (ou Ángel de O Deus) cara a cara desde que este Elohim falou o Moses que "nenhum homem pode ver minha face e viver" (Ex. 33:20). A capacidade ou incapacidade para observar a face deste Elohim devem ser dependentes no grau de poder ou se gloriar ele escolhe exibir. Abraham, Jacob, Moses, Joshua e Gideon toda a serra o Ángel cara a cara, e não morreu (embora Jacob e Gideon estivessem alarmados ao ver). Considerando que Manoah e a esposa dele não sofreram nenhum dano, o Ángel deve ter se aparecido em um estado não-glorificado, enquanto permitindo a observação da pessoa dele assim.</w:t>
      </w:r>
    </w:p>
    <w:p>
      <w:pPr>
        <w:pStyle w:val="TextBody"/>
        <w:rPr>
          <w:color w:val="000000"/>
        </w:rPr>
      </w:pPr>
      <w:r>
        <w:rPr>
          <w:color w:val="000000"/>
        </w:rPr>
      </w:r>
    </w:p>
    <w:p>
      <w:pPr>
        <w:pStyle w:val="QUOTES"/>
        <w:rPr/>
      </w:pPr>
      <w:r>
        <w:rPr/>
        <w:t xml:space="preserve">Agora havia um certo homem de Zorah, da família do Danites cujo nome era Manoah; e a esposa dele era estéril e não teve nenhuma criança. E o Ángel do SENHOR se apareceu à mulher e disse a ela, "Realmente agora, você é estéril e não carregou nenhuma criança, mas você conceberá e agüentará um filho." ... Assim a mulher veio e contou o marido dizendo dela, "UM homem de Deus [HaElohim] veio a mim e o semblante dele estava como o semblante do Ángel de Deus [HaElohim], muito temeroso; mas eu não lhe perguntei onde ele era de, e ele não me contou o nome dele."... </w:t>
      </w:r>
    </w:p>
    <w:p>
      <w:pPr>
        <w:pStyle w:val="QUOTES"/>
        <w:rPr/>
      </w:pPr>
      <w:r>
        <w:rPr/>
      </w:r>
    </w:p>
    <w:p>
      <w:pPr>
        <w:pStyle w:val="QUOTES"/>
        <w:rPr/>
      </w:pPr>
      <w:r>
        <w:rPr/>
        <w:t>Então Manoah rezou ao SENHOR e disse, "O meu Deus [Heb. Adonai, novamente originalmente YHVH, mas um dos 134 coloca YHVH foi mudado a Adonai pelo Sopherim], por favor deixe o homem de Deus quem você enviou vindo novamente a nós e nos ensine o que nós faremos para a criança que nascerá." E Deus [HaElohim] escutou a voz de Manoah e o Ángel de Deus [HaElohim] veio novamente à mulher como ela estava peneirando no campo; mas Manoah que o marido dela não estava com ela. Então a mulher correu em pressa e falou o marido dela... Assim Manoah surgiu e seguiu a esposa dele. Quando ele veio ao homem, ele disse, você "É o homem que falou com esta mulher?" E ele disse, "eu sou."...</w:t>
      </w:r>
    </w:p>
    <w:p>
      <w:pPr>
        <w:pStyle w:val="QUOTES"/>
        <w:rPr/>
      </w:pPr>
      <w:r>
        <w:rPr/>
      </w:r>
    </w:p>
    <w:p>
      <w:pPr>
        <w:pStyle w:val="QUOTES"/>
        <w:rPr/>
      </w:pPr>
      <w:r>
        <w:rPr/>
        <w:t>Então Manoah disse ao Ángel do SENHOR, "Por favor nos deixe o deter e nós prepararemos uma cabra jovem para você." E o Ángel do SENHOR disse a Manoah, "Entretanto você me detém, eu não comerei sua comida. Mas se você oferecer um oferecimento queimado, você tem que oferecer isto ao SENHOR." (Para Manoah não soube que ele era o Ángel do SENHOR.) Então Manoah disse ao Ángel do SENHOR, "Qual é seu nome que quando suas palavras passar nós podemos o honrar?" E o Ángel do SENHOR disse a ele, "Por que você pergunta meu nome, enquanto vendo isto é maravilhoso [Heb. peli, relacionado a pele, significando maravilhoso e usado de Cristo em Isa. 9:6]?"</w:t>
      </w:r>
    </w:p>
    <w:p>
      <w:pPr>
        <w:pStyle w:val="QUOTES"/>
        <w:rPr/>
      </w:pPr>
      <w:r>
        <w:rPr/>
      </w:r>
    </w:p>
    <w:p>
      <w:pPr>
        <w:pStyle w:val="QUOTES"/>
        <w:rPr/>
      </w:pPr>
      <w:r>
        <w:rPr/>
        <w:t>Assim Manoah levou a cabra jovem com o grão oferecer, e ofereceu isto na pedra para o SENHOR. E ele fez uma coisa de wonderous enquanto Manoah e a esposa dele olharam em: como a chama subiu para céu do altar, aconteceu que o Ángel do SENHOR ascendeu na chama do altar. Quando Manoah e a esposa dele verem isto, eles caíram nas faces delas ao chão.</w:t>
      </w:r>
    </w:p>
    <w:p>
      <w:pPr>
        <w:pStyle w:val="QUOTES"/>
        <w:rPr/>
      </w:pPr>
      <w:r>
        <w:rPr/>
      </w:r>
    </w:p>
    <w:p>
      <w:pPr>
        <w:pStyle w:val="QUOTES"/>
        <w:rPr/>
      </w:pPr>
      <w:r>
        <w:rPr/>
        <w:t>Quando o Ángel do SENHOR se aparecer nenhum mais a Manoah e a esposa dele, então Manoah soube que ele era o Ángel do SENHOR. E Manoah disse à esposa dele, "Nós seguramente morreremos, porque nós vimos Deus [Heb. Elohim; Manoah soube que ele tinha visto um Elohim (não Eloah quem nenhum homem viu)]!" Então a esposa dele disse a ele, "Se o SENHOR tivesse desejado nos matar, ele não teria aceitado um oferecimento queimado e um grão que oferece de nossas mãos, nem ele teria nos mostrado todas estas coisas, nem ele teria nos contado tais coisas como estes neste momento." (Jdg. 13:2-23, NKJV)</w:t>
      </w:r>
    </w:p>
    <w:p>
      <w:pPr>
        <w:pStyle w:val="TextBody"/>
        <w:rPr>
          <w:color w:val="000000"/>
        </w:rPr>
      </w:pPr>
      <w:r>
        <w:rPr>
          <w:color w:val="000000"/>
        </w:rPr>
      </w:r>
    </w:p>
    <w:p>
      <w:pPr>
        <w:pStyle w:val="TextBody"/>
        <w:rPr>
          <w:b/>
          <w:b/>
          <w:color w:val="000000"/>
          <w:sz w:val="28"/>
          <w:szCs w:val="28"/>
        </w:rPr>
      </w:pPr>
      <w:r>
        <w:rPr>
          <w:b/>
          <w:color w:val="000000"/>
          <w:sz w:val="28"/>
          <w:szCs w:val="28"/>
        </w:rPr>
        <w:t xml:space="preserve">10. O Ángel nos dias dos Reis </w:t>
      </w:r>
    </w:p>
    <w:p>
      <w:pPr>
        <w:pStyle w:val="TextBody"/>
        <w:rPr>
          <w:color w:val="000000"/>
        </w:rPr>
      </w:pPr>
      <w:r>
        <w:rPr>
          <w:b/>
          <w:color w:val="000000"/>
        </w:rPr>
        <w:t>10.1 David e o Ángel</w:t>
      </w:r>
      <w:r>
        <w:rPr>
          <w:color w:val="000000"/>
        </w:rPr>
        <w:t xml:space="preserve"> </w:t>
        <w:tab/>
        <w:t xml:space="preserve"> </w:t>
        <w:tab/>
      </w:r>
    </w:p>
    <w:p>
      <w:pPr>
        <w:pStyle w:val="TextBody"/>
        <w:rPr>
          <w:color w:val="000000"/>
        </w:rPr>
      </w:pPr>
      <w:r>
        <w:rPr>
          <w:color w:val="000000"/>
        </w:rPr>
        <w:t>Em Samuel, a história de Saúl e David e de como o David correu aos Filisteus escapar Saúl é registrado. A resposta dos Deuses Filisteus parou o David de lutar contra o Israel. 1Samuel 29 registros como os Filisteus juntaram todos seus exércitos a Aphek e David subiu com Achish quem ele tinha servido fielmente. Os Filisteus se chatearam à presença dele e exigiram que ele retire. Achish tinha discutido para a lealdade dele mas tinha ordenado para despachar o David e os homens dele que ele fez. Na discussão, Achish elogia a bondade de David e o compara a um anjo de Elohim. Assim a compreensão do Mal'ak de Elohim era conhecida entre as nações Pagãs:</w:t>
      </w:r>
    </w:p>
    <w:p>
      <w:pPr>
        <w:pStyle w:val="QUOTES"/>
        <w:rPr/>
      </w:pPr>
      <w:r>
        <w:rPr/>
        <w:t xml:space="preserve">E Achish fez resposta a David, "eu sei que você é como inocente em minha visão como um anjo de Deus; não obstante os chefes dos Filisteus disseram, 'Ele não subirá conosco para a batalha."' (1Sam. 29:9, RSV) </w:t>
        <w:tab/>
      </w:r>
    </w:p>
    <w:p>
      <w:pPr>
        <w:pStyle w:val="QUOTES"/>
        <w:rPr/>
      </w:pPr>
      <w:r>
        <w:rPr/>
        <w:t xml:space="preserve"> </w:t>
      </w:r>
      <w:r>
        <w:rPr/>
        <w:tab/>
      </w:r>
    </w:p>
    <w:p>
      <w:pPr>
        <w:pStyle w:val="TextBody"/>
        <w:rPr>
          <w:color w:val="000000"/>
        </w:rPr>
      </w:pPr>
      <w:r>
        <w:rPr>
          <w:color w:val="000000"/>
        </w:rPr>
        <w:t>Em 2Samuel 14, a história da viúva de Tekoah cujos os filhos combateram, é determinado. A pessoa matou o outro e a vida dele seria perdida. Assim a herança da família dela pereceria. Ela atrai ao rei e ele é comparado a Mensageiro ou Ángel de Elohim em verso 17:</w:t>
      </w:r>
    </w:p>
    <w:p>
      <w:pPr>
        <w:pStyle w:val="QUOTES"/>
        <w:rPr/>
      </w:pPr>
      <w:r>
        <w:rPr/>
        <w:t>"E sua criada pensou, 'A palavra de meu senhor o rei me fixará em repouso'; para meu senhor o rei está como o anjo de Deus discernir bem e mal. O SENHOR seu Deus está com você!" (2Sam. 14:17, RSV)</w:t>
      </w:r>
    </w:p>
    <w:p>
      <w:pPr>
        <w:pStyle w:val="TextBody"/>
        <w:rPr>
          <w:color w:val="000000"/>
        </w:rPr>
      </w:pPr>
      <w:r>
        <w:rPr>
          <w:color w:val="000000"/>
        </w:rPr>
      </w:r>
    </w:p>
    <w:p>
      <w:pPr>
        <w:pStyle w:val="TextBody"/>
        <w:rPr>
          <w:color w:val="000000"/>
        </w:rPr>
      </w:pPr>
      <w:r>
        <w:rPr>
          <w:color w:val="000000"/>
        </w:rPr>
        <w:t>O Ángel de YHVH também é descrito em 2Samuel 24:16 f. Ele se aparece perto do chão de debulha de Araunah o Jebusite. David serra que o Ángel estava destruindo as pessoas e assim ele se arrependeu do pecado (de numeração as pessoas) dele e atraiu a YHVH que parou a destruição. David foi comandado por Gad para levantar um altar a YHVH.</w:t>
      </w:r>
    </w:p>
    <w:p>
      <w:pPr>
        <w:pStyle w:val="QUOTES"/>
        <w:rPr/>
      </w:pPr>
      <w:r>
        <w:rPr/>
        <w:t xml:space="preserve">E quando o Ángel estirar a mão dele adiante para Jerusalém destruir isto, o SENHOR se arrependeu do mal e disse ao Ángel que estava trabalhando destruição entre as pessoas, "é bastante; agora fique sua mão." E o Ángel do SENHOR estava pelo chão de debulha de Araunah o Jebusite. Então o David falou com o SENHOR quando ele ver o Ángel que estava golpeando as pessoas, e disse, "Eis, eu pequei e eu fiz cruelmente; mas estas ovelhas, o que têm eles terminado? Deixe mão de thy, eu o peço, esteja contra mim e contra a casa de meu pai." E o Gad veio aquele dia a David, e disse a ele, "Suba, crie um altar ao SENHOR no chão de debulha de Araunah o Jebusite." Assim o David foi na palavra de Gad, como comandou o SENHOR. (2Sam. 24:16-19, RSV) </w:t>
        <w:tab/>
        <w:t xml:space="preserve"> </w:t>
      </w:r>
    </w:p>
    <w:p>
      <w:pPr>
        <w:pStyle w:val="QUOTES"/>
        <w:rPr/>
      </w:pPr>
      <w:r>
        <w:rPr/>
        <w:tab/>
      </w:r>
    </w:p>
    <w:p>
      <w:pPr>
        <w:pStyle w:val="Normal"/>
        <w:rPr/>
      </w:pPr>
      <w:r>
        <w:rPr/>
        <w:t>Em verso 19 são ditas as ordens de Gad para David para ser as ordens de YHVH. Porém, na conta paralela em 1Chronicles 21:12-30 é o Ángel que diz para o Gad o que dizer:</w:t>
      </w:r>
    </w:p>
    <w:p>
      <w:pPr>
        <w:pStyle w:val="QUOTES"/>
        <w:rPr/>
      </w:pPr>
      <w:r>
        <w:rPr/>
        <w:t xml:space="preserve">E o David ergueu os olhos dele e viu o Ángel do SENHOR que se levanta entre terra e céu e na mão dele uma espada tirada estirou fora em cima de Jerusalém. Então o David e os anciões, vestido em aniagem, caia nas faces delas. </w:t>
      </w:r>
    </w:p>
    <w:p>
      <w:pPr>
        <w:pStyle w:val="QUOTES"/>
        <w:rPr/>
      </w:pPr>
      <w:r>
        <w:rPr/>
        <w:t xml:space="preserve">E o David disse a Deus, não "Era eu quem deu comando para numerar as pessoas? É eu que pecaram e fizeram muito cruelmente. Mas estas ovelhas, o que têm eles terminado? Deixe mão de thy, eu o peço, O LORD meu Deus, esteja contra mim e contra a casa de meu pai; mas não deixou a pestilência estar em pessoas de thy." </w:t>
        <w:tab/>
      </w:r>
    </w:p>
    <w:p>
      <w:pPr>
        <w:pStyle w:val="QUOTES"/>
        <w:rPr/>
      </w:pPr>
      <w:r>
        <w:rPr/>
        <w:t xml:space="preserve">Então o Ángel do SENHOR comandou o Gad que dissesse a David que o David devesse subir e criar um altar ao SENHOR no chão de debulha de Ornan o Jebusite. (1Chr. 21:16-18, RSV) </w:t>
        <w:tab/>
        <w:t xml:space="preserve"> </w:t>
        <w:tab/>
      </w:r>
    </w:p>
    <w:p>
      <w:pPr>
        <w:pStyle w:val="TextBody"/>
        <w:rPr>
          <w:color w:val="000000"/>
        </w:rPr>
      </w:pPr>
      <w:r>
        <w:rPr>
          <w:color w:val="000000"/>
        </w:rPr>
        <w:t>Assim o YHVH na conta em Samuel se expande para revelar na realidade que nós estamos lidando com dois YHVHs: o Ángel de termed de YHVH YHVH e o YHVH para quem o sacrifício será feito. Este segundo YHVH para quem o sacrifício era feito deve ser YHVH de Anfitriões ou Almighty de Deus. O objeto de adoração era YHVH como o YHVH Supremo ou YHVH de Anfitriões e não o termed de YHVH o Ángel de YHVH.</w:t>
      </w:r>
    </w:p>
    <w:p>
      <w:pPr>
        <w:pStyle w:val="TextBody"/>
        <w:rPr>
          <w:color w:val="000000"/>
        </w:rPr>
      </w:pPr>
      <w:r>
        <w:rPr>
          <w:color w:val="000000"/>
        </w:rPr>
      </w:r>
    </w:p>
    <w:p>
      <w:pPr>
        <w:pStyle w:val="TextBody"/>
        <w:rPr>
          <w:color w:val="000000"/>
        </w:rPr>
      </w:pPr>
      <w:r>
        <w:rPr>
          <w:color w:val="000000"/>
        </w:rPr>
        <w:t>Nós conhecemos por um fato que o objeto de adoração no Templo era Eloah, a deidade suprema, o um verdadeiro Deus que tinha colocado o nome dele lá em Jerusalém. Era a Lei de Eloah que foi seguido (cf. Ezra 4:24-7:26). Eloah é Yahovah de Anfitriões.</w:t>
      </w:r>
    </w:p>
    <w:p>
      <w:pPr>
        <w:pStyle w:val="TextBody"/>
        <w:rPr>
          <w:color w:val="000000"/>
        </w:rPr>
      </w:pPr>
      <w:r>
        <w:rPr>
          <w:color w:val="000000"/>
        </w:rPr>
      </w:r>
    </w:p>
    <w:p>
      <w:pPr>
        <w:pStyle w:val="TextBody"/>
        <w:rPr>
          <w:color w:val="000000"/>
        </w:rPr>
      </w:pPr>
      <w:r>
        <w:rPr>
          <w:color w:val="000000"/>
        </w:rPr>
        <w:t>Nós também notamos isso em verso 16 que o Ángel é apresentado como se levantando entre terra e céu. Quer dizer, ele é retratado como mediador entre os homens e Deus. Isto compara o papel de Cristo no Testamento Novo:</w:t>
      </w:r>
    </w:p>
    <w:p>
      <w:pPr>
        <w:pStyle w:val="QUOTES"/>
        <w:rPr/>
      </w:pPr>
      <w:r>
        <w:rPr/>
        <w:t>Para lá é um Deus e há um mediador entre Deus e homens, o homem Cristo Jesus, (1Tim. 2:5, RSV).</w:t>
      </w:r>
    </w:p>
    <w:p>
      <w:pPr>
        <w:pStyle w:val="TextBody"/>
        <w:rPr>
          <w:color w:val="000000"/>
        </w:rPr>
      </w:pPr>
      <w:r>
        <w:rPr>
          <w:color w:val="000000"/>
        </w:rPr>
      </w:r>
    </w:p>
    <w:p>
      <w:pPr>
        <w:pStyle w:val="TextBody"/>
        <w:rPr>
          <w:b/>
          <w:b/>
          <w:color w:val="000000"/>
        </w:rPr>
      </w:pPr>
      <w:r>
        <w:rPr>
          <w:b/>
          <w:color w:val="000000"/>
        </w:rPr>
        <w:t xml:space="preserve">10.2 Elijah e o Ángel </w:t>
        <w:tab/>
        <w:t xml:space="preserve"> </w:t>
      </w:r>
    </w:p>
    <w:p>
      <w:pPr>
        <w:pStyle w:val="TextBody"/>
        <w:rPr>
          <w:color w:val="000000"/>
        </w:rPr>
      </w:pPr>
      <w:r>
        <w:rPr>
          <w:color w:val="000000"/>
        </w:rPr>
        <w:t>Depois que Elijah tivesse matado os padres de Baal (1Kgs. 19), as notícias foram dadas a Jezebel por Ahab e Jezebel jurou matar Elijah, ao que Elijah se levantou e correu para a vida dele. O Ángel de YHVH o achou e lhe deu força continuar em.</w:t>
      </w:r>
    </w:p>
    <w:p>
      <w:pPr>
        <w:pStyle w:val="QUOTES"/>
        <w:rPr/>
      </w:pPr>
      <w:r>
        <w:rPr/>
        <w:t>E ele colocou e dormiu em baixo de uma certa árvore de vassoura; e vê um anjo o tocou e disse a ele, Se levante, Coma! E ele olhou e vê, à cabeça dele era bolo em pedras ardentes e um jarro de água e ele comeu e bebeu e virou e colocou. E o Ángel de Jeová devolveu em uma segunda vez e o tocou e disse, Se levante, coma, para o modo é muito grande para você.</w:t>
      </w:r>
    </w:p>
    <w:p>
      <w:pPr>
        <w:pStyle w:val="QUOTES"/>
        <w:rPr/>
      </w:pPr>
      <w:r>
        <w:rPr/>
      </w:r>
    </w:p>
    <w:p>
      <w:pPr>
        <w:pStyle w:val="QUOTES"/>
        <w:rPr/>
      </w:pPr>
      <w:r>
        <w:rPr/>
        <w:t>E ele se levantou e comeu e bebeu e entrou no poder daquela comida quarenta dias e quarenta noites, para o monte de Deus [HaElohim], Horeb. E ele veio à caverna e hospedou lá e vê a palavra de Jeová [YHVH] veio a ele e disse a ele, O que está fazendo você aqui Elijah? E ele disse que eu fui muito zeloso para Jeová o Deus de Anfitriões, para os filhos de Israel abandonou sua convenção; eles jogaram ao chão seus altares e eles mataram seus profetas com a espada e eu sou esquerdo só e eles buscam levar minha vida. E ele disse, Saia e se levante na montanha antes de Jeová [YHVH]. E, veja, o Jeová passou e um grande e forte vento [t] earing as montanhas e quebrando as pedras em pedaços antes de Jeová! Jeová não estava no vento... e depois que o fogo viesse uma voz pequena imóvel. (1Kgs. 19:5-12, a Bíblia Entrelinha)</w:t>
      </w:r>
    </w:p>
    <w:p>
      <w:pPr>
        <w:pStyle w:val="TextBody"/>
        <w:rPr>
          <w:color w:val="000000"/>
        </w:rPr>
      </w:pPr>
      <w:r>
        <w:rPr>
          <w:color w:val="000000"/>
        </w:rPr>
      </w:r>
    </w:p>
    <w:p>
      <w:pPr>
        <w:pStyle w:val="TextBody"/>
        <w:rPr/>
      </w:pPr>
      <w:r>
        <w:rPr>
          <w:color w:val="000000"/>
        </w:rPr>
        <w:t>O Ángel de YHVH se apareceu e ajudou Elijah e Elijah compararam o Ángel com YHVH. Ele fala com um YHVH na caverna, aqui termed a Palavra de YHVH de como ele foi diligente para YHVH de Anfitriões que distinguem assim entre os dois. O YHVH na caverna lhe fala de ir fora e se levantar antes de YHVH que fala com ele como uma voz pequena imóvel e lhe dá ordens. Assim, esta passagem parece apresentar dois YHVHs. Considerando que nenhum homem ouviu a voz de YHVH de Anfitriões ou Todo-poderoso a qualquer hora Deus que nós temos que estar lidando com O Ángel da Convenção e um anjo subordinado. A interpretação Judaica da "voz de Deus" é que era uma oração de Querubim. Dado esta interpretação relativo à voz de Deus, nós temos uma hierarquia de YHVH que atravessa três níveis na realidade.</w:t>
      </w:r>
      <w:r>
        <w:rPr/>
        <w:t xml:space="preserve"> </w:t>
      </w:r>
      <w:r>
        <w:rPr>
          <w:color w:val="000000"/>
        </w:rPr>
        <w:t>Os Querubins Que cobre ungidos eram termed o Yahovah e Elohim que representam Deus.</w:t>
      </w:r>
    </w:p>
    <w:p>
      <w:pPr>
        <w:pStyle w:val="TextBody"/>
        <w:rPr>
          <w:color w:val="000000"/>
        </w:rPr>
      </w:pPr>
      <w:r>
        <w:rPr>
          <w:color w:val="000000"/>
        </w:rPr>
      </w:r>
    </w:p>
    <w:p>
      <w:pPr>
        <w:pStyle w:val="TextBody"/>
        <w:rPr>
          <w:color w:val="000000"/>
        </w:rPr>
      </w:pPr>
      <w:r>
        <w:rPr>
          <w:color w:val="000000"/>
        </w:rPr>
        <w:t>A explicação alternativa é que o mesmo Ángel de raio de YHVH fora da caverna como também dentro. Porém, isso pareceria fazer os inteiros exercitar bastante insensato. O propósito parece ser demonstrar a estrutura, plano e autoridade da Divindade.</w:t>
      </w:r>
    </w:p>
    <w:p>
      <w:pPr>
        <w:pStyle w:val="TextBody"/>
        <w:rPr>
          <w:color w:val="000000"/>
        </w:rPr>
      </w:pPr>
      <w:r>
        <w:rPr>
          <w:color w:val="000000"/>
        </w:rPr>
      </w:r>
    </w:p>
    <w:p>
      <w:pPr>
        <w:pStyle w:val="TextBody"/>
        <w:rPr>
          <w:color w:val="000000"/>
        </w:rPr>
      </w:pPr>
      <w:r>
        <w:rPr>
          <w:color w:val="000000"/>
        </w:rPr>
        <w:t>O Ángel de YHVH fala novamente com Elijah na conta em 2Kings 1:3-4 relativo aos mensageiros do rei de Samaria que ele tinha enviado a Baalzebub (O Deus das Moscas), o Deus de Ekron, indagar sobre se ele recuperaria da doença dele. O Ángel fala Elijah que o rei não sobreviverá porque ele tinha indagado do Deus de Ekron. O raio de Ángel que carrega a autoridade de YHVH (i.e. "e então diz YHVH"):</w:t>
      </w:r>
    </w:p>
    <w:p>
      <w:pPr>
        <w:pStyle w:val="QUOTES"/>
        <w:rPr/>
      </w:pPr>
      <w:r>
        <w:rPr/>
        <w:t>Mas o Ángel do SENHOR disse a Elijah o Tishbite, "Surja, suba para conhecer os mensageiros do rei de Samaria e diga a eles, 'É porque não há nenhum Deus em Israel que você vai indagar de Baalzebub, o deus de Ekron?' Agora então assim diz o SENHOR, 'Você não descerá da cama para a qual você foi, mas você seguramente morrerá."' Assim Elijah foi. (2Kgs. 1:3-4, RSV)</w:t>
      </w:r>
    </w:p>
    <w:p>
      <w:pPr>
        <w:pStyle w:val="TextBody"/>
        <w:rPr>
          <w:color w:val="000000"/>
        </w:rPr>
      </w:pPr>
      <w:r>
        <w:rPr>
          <w:color w:val="000000"/>
        </w:rPr>
      </w:r>
    </w:p>
    <w:p>
      <w:pPr>
        <w:pStyle w:val="TextBody"/>
        <w:rPr>
          <w:color w:val="000000"/>
        </w:rPr>
      </w:pPr>
      <w:r>
        <w:rPr>
          <w:color w:val="000000"/>
        </w:rPr>
        <w:t>Semelhantemente, em verso 15 depois que fogo tivesse descido de céu e tinha consumido que os guardas enviaram prender Elijah, o Ángel se apareceu e Elijah contado para ir com eles. Novamente ele fala em nome de YHVH:</w:t>
      </w:r>
    </w:p>
    <w:p>
      <w:pPr>
        <w:pStyle w:val="QUOTES"/>
        <w:rPr/>
      </w:pPr>
      <w:r>
        <w:rPr/>
        <w:t>Então o Ángel do SENHOR disse a Elijah, "Abaixe com ele; não tenha medo dele." Assim ele surgiu e abaixou com ele para o rei, (2Kgs. 1:15, RSV).</w:t>
      </w:r>
    </w:p>
    <w:p>
      <w:pPr>
        <w:pStyle w:val="TextBody"/>
        <w:rPr>
          <w:color w:val="000000"/>
        </w:rPr>
      </w:pPr>
      <w:r>
        <w:rPr>
          <w:color w:val="000000"/>
        </w:rPr>
        <w:tab/>
        <w:t xml:space="preserve"> </w:t>
        <w:tab/>
      </w:r>
    </w:p>
    <w:p>
      <w:pPr>
        <w:pStyle w:val="TextBody"/>
        <w:rPr>
          <w:b/>
          <w:b/>
          <w:color w:val="000000"/>
        </w:rPr>
      </w:pPr>
      <w:r>
        <w:rPr>
          <w:b/>
          <w:color w:val="000000"/>
        </w:rPr>
        <w:t xml:space="preserve">10.3 Isaiah e o Ángel </w:t>
        <w:tab/>
      </w:r>
    </w:p>
    <w:p>
      <w:pPr>
        <w:pStyle w:val="TextBody"/>
        <w:rPr/>
      </w:pPr>
      <w:r>
        <w:rPr>
          <w:color w:val="000000"/>
        </w:rPr>
        <w:t xml:space="preserve"> </w:t>
      </w:r>
      <w:r>
        <w:rPr>
          <w:color w:val="000000"/>
        </w:rPr>
        <w:t>Quando o exército assírio debaixo de Sennacherib invadiu que o Israel e Hezekiah rezaram a YHVH de Anfitriões para libertação, Isaiah foi enviado a Hezekiah por YHVH. Hezekiah foi contado que o zelo de YHVH de Anfitriões os entregaria (2Kgs. 19:31). YHVH declarou isso:</w:t>
      </w:r>
    </w:p>
    <w:p>
      <w:pPr>
        <w:pStyle w:val="QUOTES"/>
        <w:rPr/>
      </w:pPr>
      <w:r>
        <w:rPr/>
        <w:t>"Então assim diz o SENHOR relativo ao rei de Assíria, Ele não entrará nesta cidade ou atirará uma seta lá ou vem isto adiante com uma proteção ou somou um montículo de assédio contra isto." (2Kgs. 19:32, RSV)</w:t>
      </w:r>
    </w:p>
    <w:p>
      <w:pPr>
        <w:pStyle w:val="TextBody"/>
        <w:rPr>
          <w:color w:val="000000"/>
        </w:rPr>
      </w:pPr>
      <w:r>
        <w:rPr>
          <w:color w:val="000000"/>
        </w:rPr>
      </w:r>
    </w:p>
    <w:p>
      <w:pPr>
        <w:pStyle w:val="TextBody"/>
        <w:rPr>
          <w:color w:val="000000"/>
        </w:rPr>
      </w:pPr>
      <w:r>
        <w:rPr>
          <w:color w:val="000000"/>
        </w:rPr>
        <w:t>Aquela noite saiu o Ángel de YHVH e destruiu 185,000 do exército assírio e Sennacherib só voltaram para casa em humilhação ser assassinado pelos filhos dele.</w:t>
      </w:r>
    </w:p>
    <w:p>
      <w:pPr>
        <w:pStyle w:val="QUOTES"/>
        <w:rPr/>
      </w:pPr>
      <w:r>
        <w:rPr/>
        <w:t>E aquela noite foi o Ángel do SENHOR adiante e matou cem e oitenta e cinco mil no acampamento dos assírios; e quando os homens surgiram de manhã cedo, veja, estes eram todos os corpos mortos. Então o rei de Sennacherib de Assíria partiu e foi para casa e dwelt a Nineveh. E como ele era worshiping na casa de Nisroch que o deus dele, Adrammelech e Sharezer, os filhos dele, o mataram com a espada e se libertaram na terra de Ararat. E Esarhaddon que o filho dele reinou no lugar dele. (2Kgs. 19:35-37, RSV)</w:t>
      </w:r>
    </w:p>
    <w:p>
      <w:pPr>
        <w:pStyle w:val="TextBody"/>
        <w:rPr>
          <w:color w:val="000000"/>
        </w:rPr>
      </w:pPr>
      <w:r>
        <w:rPr>
          <w:color w:val="000000"/>
        </w:rPr>
      </w:r>
    </w:p>
    <w:p>
      <w:pPr>
        <w:pStyle w:val="TextBody"/>
        <w:rPr>
          <w:color w:val="000000"/>
        </w:rPr>
      </w:pPr>
      <w:r>
        <w:rPr>
          <w:color w:val="000000"/>
        </w:rPr>
        <w:t>A mesma história é determinada em Isaiah 37:36 e 2Chronicles 32:21. Na conta posterior é registrado que YHVH (ou Jeová) enviou para um anjo destruir os assírios.</w:t>
      </w:r>
    </w:p>
    <w:p>
      <w:pPr>
        <w:pStyle w:val="TextBody"/>
        <w:rPr>
          <w:color w:val="000000"/>
        </w:rPr>
      </w:pPr>
      <w:r>
        <w:rPr>
          <w:color w:val="000000"/>
        </w:rPr>
        <w:tab/>
        <w:t xml:space="preserve"> </w:t>
        <w:tab/>
      </w:r>
    </w:p>
    <w:p>
      <w:pPr>
        <w:pStyle w:val="TextBody"/>
        <w:rPr/>
      </w:pPr>
      <w:r>
        <w:rPr>
          <w:b/>
          <w:color w:val="000000"/>
        </w:rPr>
        <w:t xml:space="preserve">10.4 O Ángel Protects o Israel </w:t>
      </w:r>
    </w:p>
    <w:p>
      <w:pPr>
        <w:pStyle w:val="TextBody"/>
        <w:rPr>
          <w:color w:val="000000"/>
        </w:rPr>
      </w:pPr>
      <w:r>
        <w:rPr>
          <w:color w:val="000000"/>
        </w:rPr>
        <w:t>Salmo 34:7 estados que o Ángel de acampamentos de YHVH ao redor esses que o temem:</w:t>
      </w:r>
    </w:p>
    <w:p>
      <w:pPr>
        <w:pStyle w:val="QUOTES"/>
        <w:rPr/>
      </w:pPr>
      <w:r>
        <w:rPr/>
        <w:t xml:space="preserve">O Ángel do SENHOR se acampa ao redor desses que o temem e os entrega. (Ps. 34:7, RSV) </w:t>
        <w:tab/>
        <w:t xml:space="preserve"> </w:t>
        <w:tab/>
      </w:r>
    </w:p>
    <w:p>
      <w:pPr>
        <w:pStyle w:val="TextBody"/>
        <w:rPr/>
      </w:pPr>
      <w:r>
        <w:rPr>
          <w:color w:val="000000"/>
        </w:rPr>
        <w:t>Então, o conceito com o que nós estamos lidando é um Ser com uma responsabilidade específica em lugar de ad hoc delegação. Porém, este é não dizer que nenhum outro anjo foi delegado responsabilidades com cumprimentos para o Israel.</w:t>
      </w:r>
      <w:r>
        <w:rPr/>
        <w:t xml:space="preserve"> </w:t>
      </w:r>
      <w:r>
        <w:rPr>
          <w:color w:val="000000"/>
        </w:rPr>
        <w:t>Em Luke 2:9, o termo anjo de Deus é aplicado ao anjo (mensageiro) que anunciou o nascimento de Cristo. Assim, outros anjos aparte do Ángel particular da Convenção que era o Cristo se trataram obviamente do Israel como YHVH de Anfitriões ou Todo-poderoso que Deus determinou. Não obstante, parece claro dos textos examinados em seções mais cedo que o Ángel da Convenção era o Ángel de YHVH ou o Elohim e YHVH que o Israel protegido. Em salmo 35:5-6 o mesmo conceito é apresentado dentro que o Ángel de YHVH é o vento motriz contra o inimigo. Ele é o perseguidor dos inimigos de Israel. Ele é um YHVH que é subordinado a YHVH de Anfitriões:</w:t>
      </w:r>
    </w:p>
    <w:p>
      <w:pPr>
        <w:pStyle w:val="QUOTES"/>
        <w:rPr/>
      </w:pPr>
      <w:r>
        <w:rPr/>
        <w:t>Os deixe estar como picuinha antes do vento, com o Ángel do SENHOR [YHVH] os dirigindo em! Deixe o modo delas ser escuro e escorregadio, com o Ángel do SENHOR que os procura! (Ps. 35:5-6, RSV)</w:t>
      </w:r>
    </w:p>
    <w:p>
      <w:pPr>
        <w:pStyle w:val="QUOTES"/>
        <w:rPr/>
      </w:pPr>
      <w:r>
        <w:rPr/>
      </w:r>
    </w:p>
    <w:p>
      <w:pPr>
        <w:pStyle w:val="TextBody"/>
        <w:rPr>
          <w:b/>
          <w:b/>
          <w:color w:val="000000"/>
          <w:sz w:val="28"/>
          <w:szCs w:val="28"/>
        </w:rPr>
      </w:pPr>
      <w:r>
        <w:rPr>
          <w:b/>
          <w:color w:val="000000"/>
          <w:sz w:val="28"/>
          <w:szCs w:val="28"/>
        </w:rPr>
        <w:t xml:space="preserve">11. Outras referências para o Ángel </w:t>
      </w:r>
    </w:p>
    <w:p>
      <w:pPr>
        <w:pStyle w:val="TextBody"/>
        <w:rPr>
          <w:b/>
          <w:b/>
          <w:color w:val="000000"/>
        </w:rPr>
      </w:pPr>
      <w:r>
        <w:rPr>
          <w:b/>
          <w:color w:val="000000"/>
        </w:rPr>
        <w:t xml:space="preserve">11.1 O Ángel como uma parte de vida cotidiana No Israel </w:t>
        <w:tab/>
        <w:t xml:space="preserve"> </w:t>
        <w:tab/>
      </w:r>
    </w:p>
    <w:p>
      <w:pPr>
        <w:pStyle w:val="TextBody"/>
        <w:rPr>
          <w:color w:val="000000"/>
        </w:rPr>
      </w:pPr>
      <w:r>
        <w:rPr>
          <w:color w:val="000000"/>
        </w:rPr>
        <w:t>Das passagens citadas em seções prévias, é aparente que a compreensão do Ángel de YHVH ou Ángel de Elohim era uma parte de vida cotidiana no Israel. Ele era o Elohim de Israel, ungido sobre os companheiros dele pelo Elohim superior dele que era Deus, o Pai, YHVH de Anfitriões, e El Shadday:</w:t>
      </w:r>
    </w:p>
    <w:p>
      <w:pPr>
        <w:pStyle w:val="TextBody"/>
        <w:rPr>
          <w:color w:val="000000"/>
        </w:rPr>
      </w:pPr>
      <w:r>
        <w:rPr>
          <w:color w:val="000000"/>
        </w:rPr>
      </w:r>
    </w:p>
    <w:p>
      <w:pPr>
        <w:pStyle w:val="QUOTES"/>
        <w:rPr/>
      </w:pPr>
      <w:r>
        <w:rPr/>
        <w:t>Seu trono divino suporta para sempre. Seu cetro real é um cetro de patrimônio líquido; você ama retidão e maldade de ódio. Então Deus, seu Deus, o ungiu com o óleo de alegria sobre seus companheiros; (Ps. 45:6-7, RSV).</w:t>
      </w:r>
    </w:p>
    <w:p>
      <w:pPr>
        <w:pStyle w:val="QUOTES"/>
        <w:rPr/>
      </w:pPr>
      <w:r>
        <w:rPr/>
      </w:r>
    </w:p>
    <w:p>
      <w:pPr>
        <w:pStyle w:val="TextBody"/>
        <w:rPr>
          <w:color w:val="000000"/>
        </w:rPr>
      </w:pPr>
      <w:r>
        <w:rPr>
          <w:color w:val="000000"/>
        </w:rPr>
        <w:t>David também o entendeu como o Deus dele ou Adoni (deste texto):</w:t>
      </w:r>
    </w:p>
    <w:p>
      <w:pPr>
        <w:pStyle w:val="QUOTES"/>
        <w:rPr/>
      </w:pPr>
      <w:r>
        <w:rPr/>
        <w:t xml:space="preserve">Um salmo de David. O SENHOR diz a meu senhor: "Sente a minha mão direita, cultive eu faço seus inimigos seu banco." (Ps. 110:1, RSV) </w:t>
        <w:tab/>
      </w:r>
    </w:p>
    <w:p>
      <w:pPr>
        <w:pStyle w:val="TextBody"/>
        <w:rPr>
          <w:color w:val="000000"/>
        </w:rPr>
      </w:pPr>
      <w:r>
        <w:rPr>
          <w:color w:val="000000"/>
        </w:rPr>
        <w:t xml:space="preserve">(Também olhe para o papel </w:t>
      </w:r>
      <w:r>
        <w:rPr>
          <w:i/>
          <w:color w:val="000000"/>
        </w:rPr>
        <w:t>Salmo 110 (Não. 178)</w:t>
      </w:r>
      <w:r>
        <w:rPr>
          <w:color w:val="000000"/>
        </w:rPr>
        <w:t xml:space="preserve">.) </w:t>
        <w:tab/>
        <w:t xml:space="preserve"> </w:t>
        <w:tab/>
      </w:r>
    </w:p>
    <w:p>
      <w:pPr>
        <w:pStyle w:val="TextBody"/>
        <w:rPr>
          <w:color w:val="000000"/>
        </w:rPr>
      </w:pPr>
      <w:r>
        <w:rPr>
          <w:color w:val="000000"/>
        </w:rPr>
      </w:r>
    </w:p>
    <w:p>
      <w:pPr>
        <w:pStyle w:val="TextBody"/>
        <w:rPr>
          <w:color w:val="000000"/>
        </w:rPr>
      </w:pPr>
      <w:r>
        <w:rPr>
          <w:color w:val="000000"/>
        </w:rPr>
        <w:t>Ambas estas passagens eram usadas de Cristo dentro o NT (Heb. 1:8-9; Tapete. 22:42-45), a implicação clara que é aquele Israel entendeu a relação hierárquica na Divindade; que o Elohim delas e YHVH estavam em uma relação subordinada ao Elohim dele e YHVH que eram o Deus mais Alto. Ele era Yahovah de Anfitriões como o Elyon.</w:t>
      </w:r>
    </w:p>
    <w:p>
      <w:pPr>
        <w:pStyle w:val="TextBody"/>
        <w:rPr>
          <w:color w:val="000000"/>
        </w:rPr>
      </w:pPr>
      <w:r>
        <w:rPr>
          <w:color w:val="000000"/>
        </w:rPr>
      </w:r>
    </w:p>
    <w:p>
      <w:pPr>
        <w:pStyle w:val="TextBody"/>
        <w:rPr>
          <w:color w:val="000000"/>
        </w:rPr>
      </w:pPr>
      <w:r>
        <w:rPr>
          <w:color w:val="000000"/>
        </w:rPr>
        <w:t>Solomon acautelou as pessoas contra desobediência contra o Ángel de Elohim ao ir para a Casa de Deus:</w:t>
      </w:r>
    </w:p>
    <w:p>
      <w:pPr>
        <w:pStyle w:val="QUOTES"/>
        <w:rPr/>
      </w:pPr>
      <w:r>
        <w:rPr/>
        <w:t>Vá circunspetamente quando você visitar a casa de Deus. Melhor atraia obediência quase que ofereça o sacrifício de bobos que pecam sem um pensamento. Não seja impulsivo em fala, nem seja culpado de expressão vocal precipitada na presença de Deus. Deus está em céu e você está em terra assim deixou suas palavras serem poucos... Não deixe sua língua o conduzir em pecado, e então diz antes do Ángel de Deus que era não intencional, ou Deus estará bravo com suas palavras e todas suas realizações não serão trazidas a nada. (Eccl. 5:1-6, REB)</w:t>
      </w:r>
    </w:p>
    <w:p>
      <w:pPr>
        <w:pStyle w:val="TextBody"/>
        <w:rPr>
          <w:color w:val="000000"/>
        </w:rPr>
      </w:pPr>
      <w:r>
        <w:rPr>
          <w:color w:val="000000"/>
        </w:rPr>
      </w:r>
    </w:p>
    <w:p>
      <w:pPr>
        <w:pStyle w:val="TextBody"/>
        <w:rPr>
          <w:color w:val="000000"/>
        </w:rPr>
      </w:pPr>
      <w:r>
        <w:rPr>
          <w:color w:val="000000"/>
        </w:rPr>
        <w:t>Note como estando na Casa de Deus antes do Ángel de Deus era estar na presença de Deus (porque o Ángel levou a autoridade de Deus) embora seja dito que Deus está em céu.</w:t>
      </w:r>
    </w:p>
    <w:p>
      <w:pPr>
        <w:pStyle w:val="TextBody"/>
        <w:rPr>
          <w:color w:val="000000"/>
        </w:rPr>
      </w:pPr>
      <w:r>
        <w:rPr>
          <w:color w:val="000000"/>
        </w:rPr>
      </w:r>
    </w:p>
    <w:p>
      <w:pPr>
        <w:pStyle w:val="TextBody"/>
        <w:rPr>
          <w:b/>
          <w:b/>
          <w:color w:val="000000"/>
        </w:rPr>
      </w:pPr>
      <w:r>
        <w:rPr>
          <w:b/>
          <w:color w:val="000000"/>
        </w:rPr>
        <w:t xml:space="preserve">11.2 O Ángel em Daniel </w:t>
        <w:tab/>
        <w:t xml:space="preserve"> </w:t>
        <w:tab/>
      </w:r>
    </w:p>
    <w:p>
      <w:pPr>
        <w:pStyle w:val="QUOTES"/>
        <w:rPr/>
      </w:pPr>
      <w:r>
        <w:rPr/>
        <w:t>O Mal'ak de Deus ou Ángel de Deus preservou as vidas de Shadrach, Meshach e Abednego quando eles forem empurrados no forno ígneo por recusar cair e adorar qualquer diferente de o Deus mais Alto:</w:t>
      </w:r>
    </w:p>
    <w:p>
      <w:pPr>
        <w:pStyle w:val="QUOTES"/>
        <w:rPr/>
      </w:pPr>
      <w:r>
        <w:rPr/>
        <w:t>Então o Rei Nebuchadnezzar estava surpreso e se levantou em pressa. Ele disse ao counsellors dele, nós não "lançamos três homens saltados no fogo?" Eles responderam o rei, "Retifique, rei de O." Ele respondeu, "Mas eu vejo quatro homens soltarem, enquanto caminhando no meio do fogo e eles não estão feridos; e o aparecimento do quarto está como um filho dos deuses." (Dan. 3:24-25, RSV)</w:t>
      </w:r>
    </w:p>
    <w:p>
      <w:pPr>
        <w:pStyle w:val="TextBody"/>
        <w:rPr>
          <w:color w:val="000000"/>
        </w:rPr>
      </w:pPr>
      <w:r>
        <w:rPr>
          <w:color w:val="000000"/>
        </w:rPr>
      </w:r>
    </w:p>
    <w:p>
      <w:pPr>
        <w:pStyle w:val="QUOTES"/>
        <w:rPr/>
      </w:pPr>
      <w:r>
        <w:rPr/>
        <w:t xml:space="preserve">Nebuchadnezzar disse, "Santificado seja o Deus de Shadrach, Meshach e Abednego que enviaram o Ángel dele e entregaram os criados dele que confiaram nele e fixaram a nada o comando do rei e rendeu para cima os corpos delas em lugar de servir e adora qualquer deus exclua o próprio Deus delas." (Dan. 3:28, RSV) </w:t>
        <w:tab/>
        <w:t xml:space="preserve"> </w:t>
        <w:tab/>
      </w:r>
    </w:p>
    <w:p>
      <w:pPr>
        <w:pStyle w:val="TextBody"/>
        <w:rPr>
          <w:color w:val="000000"/>
        </w:rPr>
      </w:pPr>
      <w:r>
        <w:rPr>
          <w:color w:val="000000"/>
        </w:rPr>
      </w:r>
    </w:p>
    <w:p>
      <w:pPr>
        <w:pStyle w:val="TextBody"/>
        <w:rPr>
          <w:color w:val="000000"/>
        </w:rPr>
      </w:pPr>
      <w:r>
        <w:rPr>
          <w:color w:val="000000"/>
        </w:rPr>
        <w:t>O Ángel também veio e a vida de Daniel preservado quando ele for empurrado na guarida de leões:</w:t>
      </w:r>
    </w:p>
    <w:p>
      <w:pPr>
        <w:pStyle w:val="QUOTES"/>
        <w:rPr/>
      </w:pPr>
      <w:r>
        <w:rPr/>
        <w:t>Quando ele veio perto da guarida onde o Daniel era, ele gritou em um tom de angústia e disse a Daniel, "O Daniel, criado do Deus vivo, tem seu Deus quem você serve continuamente, podido o entregar dos leões?" Então Daniel disse ao rei, rei de O", viva para sempre! Meu Deus enviou o Ángel dele e fechou as bocas dos leões e eles não me feriram, porque eu fui achado inocente antes dele; e também antes de você, rei de O, eu fiz nenhum errado." (Dan. 6:20-22, RSV)</w:t>
      </w:r>
    </w:p>
    <w:p>
      <w:pPr>
        <w:pStyle w:val="TextBody"/>
        <w:rPr>
          <w:b/>
          <w:b/>
          <w:color w:val="000000"/>
        </w:rPr>
      </w:pPr>
      <w:r>
        <w:rPr>
          <w:b/>
          <w:color w:val="000000"/>
        </w:rPr>
      </w:r>
    </w:p>
    <w:p>
      <w:pPr>
        <w:pStyle w:val="TextBody"/>
        <w:rPr>
          <w:color w:val="000000"/>
        </w:rPr>
      </w:pPr>
      <w:r>
        <w:rPr>
          <w:b/>
          <w:color w:val="000000"/>
        </w:rPr>
        <w:t xml:space="preserve">11.3 O Ángel em Zechariah </w:t>
        <w:tab/>
      </w:r>
      <w:r>
        <w:rPr>
          <w:color w:val="000000"/>
        </w:rPr>
        <w:t xml:space="preserve"> </w:t>
        <w:tab/>
      </w:r>
    </w:p>
    <w:p>
      <w:pPr>
        <w:pStyle w:val="TextBody"/>
        <w:rPr>
          <w:color w:val="000000"/>
        </w:rPr>
      </w:pPr>
      <w:r>
        <w:rPr>
          <w:color w:val="000000"/>
        </w:rPr>
        <w:t>Ao longo de Zechariah é mencionado o Ángel de YHVH. Ele freqüentemente está chamado YHVH, mas sempre distinguiu de YHVH de Anfitriões. Nós somos apresentados a ele em Zechariah 1. À noite em uma visão Zechariah vê quatro cavalos com cavaleiros perto de algumas árvores. Ele também vê ambos o Ángel de YHVH (chamado um Homem em um cavalo vermelho) e um anjo de interpretação (também se referiu para dentro 1:9,13-14; 2:3; 4:1,4-5; 5:5,10; 6:4-5). Em verso 9 ele pergunta o anjo de interpretação pelos cavalos e os cavaleiros delas. O anjo de interpretação diz que ele explicará e em verso 10 o Homem entre as respostas de árvores o anjo de interpretação. Em verso 11 este Homem é identificado como o Ángel de YHVH; ele fala com os cavaleiros dos outros cavalos e então chama YHVH de Anfitriões para uma resposta relativo ao cativeiro de Judah durante 70 anos.</w:t>
      </w:r>
    </w:p>
    <w:p>
      <w:pPr>
        <w:pStyle w:val="TextBody"/>
        <w:rPr>
          <w:color w:val="000000"/>
        </w:rPr>
      </w:pPr>
      <w:r>
        <w:rPr>
          <w:color w:val="000000"/>
        </w:rPr>
      </w:r>
    </w:p>
    <w:p>
      <w:pPr>
        <w:pStyle w:val="QUOTES"/>
        <w:rPr/>
      </w:pPr>
      <w:r>
        <w:rPr/>
        <w:t xml:space="preserve">Eu vi à noite e vejo, uma equitação de Homem em um cavalo vermelho! Ele estava se levantando entre a murta sobe em árvore no vale; e atrás dele era vermelho, cor de canela e cavalos brancos. Então eu disse, "O que são estes, meu senhor?" O anjo que falou comigo disse a mim, "eu lhe mostrarei o que eles são." Assim o Homem que estava se levantando entre as árvores de murta respondeu, "Estes são eles quem enviou o SENHOR patrulhar a terra." E eles responderam o Ángel do SENHOR que estava se levantando entre a murta sobe em árvore, "Nós patrulhamos a terra e vemos, toda a terra permanece em repouso." Então o Ángel do SENHOR disse, "O LORD de anfitriões, quanto tempo murchar tu não tenha nenhuma clemência Jerusalém acesa e as cidades de Judah, contra o qual tu hast tiveram indignação estes setenta anos?" (Zech. 1:8-12, RSV) </w:t>
        <w:tab/>
      </w:r>
    </w:p>
    <w:p>
      <w:pPr>
        <w:pStyle w:val="QUOTES"/>
        <w:rPr/>
      </w:pPr>
      <w:r>
        <w:rPr/>
        <w:t xml:space="preserve">[Capitalisation de nota introduziram como por Bíblia Ampliada.] </w:t>
      </w:r>
    </w:p>
    <w:p>
      <w:pPr>
        <w:pStyle w:val="TextBody"/>
        <w:rPr/>
      </w:pPr>
      <w:r>
        <w:rPr/>
      </w:r>
    </w:p>
    <w:p>
      <w:pPr>
        <w:pStyle w:val="TextBody"/>
        <w:rPr>
          <w:color w:val="000000"/>
        </w:rPr>
      </w:pPr>
      <w:r>
        <w:rPr>
          <w:color w:val="000000"/>
        </w:rPr>
        <w:t>Em versos 13-17, YHVH responde ao anjo de interpretação que fala com Zechariah. A mensagem é aquele YHVH de Anfitriões escolherá Jerusalém novamente e a Casa dele será construída lá. Em verso 18, Zechariah vê quatro chifres. Ele pede o anjo de interpretação o significado destes. Em verso 19, as respostas de anjo. Em versos 20-21, o anjo de interpretação, agora termed YHVH, lhe mostra para quatro artesãos que vão lidar com os chifres (os poderes que Judah espalhado e Israel). Este exemplo mostra que mal'ak diferente de o Mal'ak singular de YHVH também levaram o título YHVH porque eles representaram YHVH e conseqüentemente levaram o nome dele:</w:t>
      </w:r>
    </w:p>
    <w:p>
      <w:pPr>
        <w:pStyle w:val="QUOTES"/>
        <w:rPr/>
      </w:pPr>
      <w:r>
        <w:rPr/>
        <w:t xml:space="preserve">E eu ergui meus olhos e vi e vê, quatro chifres! E eu disse ao anjo que falou comigo, "O que são estes?" E ele me respondeu, "Estes são os chifres que se espalharam Judah, Israel e Jerusalém." Então o SENHOR [YHVH] me mostrou para quatro ferreiros. E eu disse, "O que são estes vindo fazer?" Ele respondeu, "Estes são os chifres que Judah espalhado, de forma que nenhum homem elevou a cabeça dele; e estes vieram os terrificar, subjugar os chifres das nações que ergueram para cima os chifres deles/delas contra a terra de Judah se espalhar isto." (Zech. 1:18-21, RSV) </w:t>
        <w:tab/>
        <w:t xml:space="preserve"> </w:t>
      </w:r>
    </w:p>
    <w:p>
      <w:pPr>
        <w:pStyle w:val="QUOTES"/>
        <w:rPr/>
      </w:pPr>
      <w:r>
        <w:rPr/>
        <w:tab/>
      </w:r>
    </w:p>
    <w:p>
      <w:pPr>
        <w:pStyle w:val="QUOTES"/>
        <w:rPr/>
      </w:pPr>
      <w:r>
        <w:rPr/>
        <w:t xml:space="preserve">Em capítulo 2, Zechariah recebe uma mensagem de outro anjo (possivelmente o Ángel de YHVH. o texto está obscuro) sobre como YHVH está vindo para morar em Jerusalém novamente. Esta passagem é bastante notável como YHVH fala dizendo que lhe enviaram por YHVH de Anfitriões, enquanto indicando uma pluralidade de YHVHs assim, um subordinado para o outro: Cante e alegre, filha de O de Sion; para eis, eu venho e eu morarei no meio de você, diz o SENHOR. E muitas nações se participarão ao SENHOR daquele dia e serão minhas pessoas; e eu morarei no meio de você e você saberá que o SENHOR de anfitriões me enviou a você. (Zech. 2:10-11, RSV) </w:t>
      </w:r>
    </w:p>
    <w:p>
      <w:pPr>
        <w:pStyle w:val="TextBody"/>
        <w:rPr>
          <w:color w:val="000000"/>
        </w:rPr>
      </w:pPr>
      <w:r>
        <w:rPr>
          <w:color w:val="000000"/>
        </w:rPr>
      </w:r>
    </w:p>
    <w:p>
      <w:pPr>
        <w:pStyle w:val="TextBody"/>
        <w:rPr>
          <w:color w:val="000000"/>
        </w:rPr>
      </w:pPr>
      <w:r>
        <w:rPr>
          <w:color w:val="000000"/>
        </w:rPr>
        <w:t>Em Zechariah 3:1-9, o Ángel é retratado como Juiz. Uma cena de tribunal é apresentada onde Joshua que o Padre Alto está de pé antes do Ángel com Satanás como o Acusador. O Ángel, termed YHVH, passa julgamento que chama em YHVH na terceira pessoa ou YHVH de Anfitriões reprovar o Satanás:</w:t>
      </w:r>
    </w:p>
    <w:p>
      <w:pPr>
        <w:pStyle w:val="QUOTES"/>
        <w:rPr/>
      </w:pPr>
      <w:r>
        <w:rPr/>
        <w:t xml:space="preserve">Então ele me mostrou para Joshua o padre alto que se levanta antes do Ángel do SENHOR e Satanás que se levanta à mão direita dele para o acusar. E o SENHOR [YHVH] disse a Satanás, 'O SENHOR repreensão você, O Satanás! O SENHOR que escolheu repreensão de Jerusalém você! Não é este uma marca arrancou do fogo?" Agora Joshua estava se levantando antes do Ángel, vestido com artigos de vestuário imundos. E o Ángel disse a esses que estavam estando antes dele, "Remova os artigos de vestuário imundos dele." E a ele disse ele, "Veja, eu levei sua iniqüidade longe de você e eu o vestirei com vestuário rico." E eu disse, os "Deixe pôr um turbante limpo na cabeça dele." Assim eles puseram um turbante limpo na cabeça dele e o vestiram com artigos de vestuário; e o Ángel do SENHOR estava estando por. E o Ángel do SENHOR ordenou o Joshua, "Assim diz o SENHOR de anfitriões: Se você entrará em meus modos e manterá meu custo, então você regerá minha casa e terá custo de meus tribunais, e eu lhe darei o direito de acesso entre esses que estão parado aqui. Ouça agora, O Joshua o padre alto, você e seus amigos que sentam você adiante, porque eles são os homens de presságio bom: veja, eu trarei a Filial para meu criado. Para veja, na pedra que eu fixei antes de Joshua, em uma única pedra com sete facetas, eu gravarei sua inscrição, diz o SENHOR de anfitriões e eu removerei a culpa desta terra em um único dia." (RSV) </w:t>
        <w:tab/>
        <w:t xml:space="preserve"> </w:t>
        <w:tab/>
      </w:r>
    </w:p>
    <w:p>
      <w:pPr>
        <w:pStyle w:val="QUOTES"/>
        <w:rPr/>
      </w:pPr>
      <w:r>
        <w:rPr/>
      </w:r>
    </w:p>
    <w:p>
      <w:pPr>
        <w:pStyle w:val="Normal"/>
        <w:rPr/>
      </w:pPr>
      <w:r>
        <w:rPr/>
        <w:t>Em verso 3, o Ángel (termed YHVH) não reprova o Satanás diretamente, mas chamadas em YHVH que deve ser Deus High para reprovar o Satanás. Isto compara a conta de Michael que chama no Deus (Kurios no grego, correspondendo a Adonai ou YHVH em hebreu) reprovar o Satanás como registrado em Jude 9:</w:t>
      </w:r>
    </w:p>
    <w:p>
      <w:pPr>
        <w:pStyle w:val="QUOTES"/>
        <w:rPr/>
      </w:pPr>
      <w:r>
        <w:rPr/>
        <w:t>Mas quando o arcanjo o Michael, enquanto afirmando com o diabo, disputado sobre o corpo de Moses, ele não presumiu para pronunciar um julgamento insultando nele, mas disse, "O Deus repreensão você." (RSV).</w:t>
      </w:r>
    </w:p>
    <w:p>
      <w:pPr>
        <w:pStyle w:val="TextBody"/>
        <w:rPr>
          <w:color w:val="000000"/>
        </w:rPr>
      </w:pPr>
      <w:r>
        <w:rPr>
          <w:color w:val="000000"/>
        </w:rPr>
      </w:r>
    </w:p>
    <w:p>
      <w:pPr>
        <w:pStyle w:val="TextBody"/>
        <w:rPr>
          <w:color w:val="000000"/>
        </w:rPr>
      </w:pPr>
      <w:r>
        <w:rPr>
          <w:color w:val="000000"/>
        </w:rPr>
        <w:t>Notavelmente, o Ángel de YHVH é comparado a Deus [Elohim] em Zechariah 12:8:</w:t>
      </w:r>
    </w:p>
    <w:p>
      <w:pPr>
        <w:pStyle w:val="QUOTES"/>
        <w:rPr/>
      </w:pPr>
      <w:r>
        <w:rPr/>
        <w:t xml:space="preserve">O SENHOR porá uma proteção sobre os habitantes de Jerusalém de forma que o mais fraco entre eles naquele dia naquele dia estará como David e a casa de David estará como Deus, como o Ángel do SENHOR, à cabeça delas. (RSV) </w:t>
        <w:tab/>
        <w:t xml:space="preserve"> </w:t>
        <w:tab/>
      </w:r>
    </w:p>
    <w:p>
      <w:pPr>
        <w:pStyle w:val="QUOTES"/>
        <w:rPr/>
      </w:pPr>
      <w:r>
        <w:rPr/>
      </w:r>
    </w:p>
    <w:p>
      <w:pPr>
        <w:pStyle w:val="TextBody"/>
        <w:rPr/>
      </w:pPr>
      <w:r>
        <w:rPr>
          <w:color w:val="000000"/>
        </w:rPr>
        <w:t>Esta passagem carrega vários conceitos. Primeiramente, o Ángel de YHVH está à cabeça delas; quer dizer, ele entra antes de Judah (e Israel) na batalha. isto compara o Cristo como o Capitão de nossa salvação:</w:t>
      </w:r>
    </w:p>
    <w:p>
      <w:pPr>
        <w:pStyle w:val="QUOTES"/>
        <w:rPr/>
      </w:pPr>
      <w:r>
        <w:rPr/>
        <w:t>Para isto se tornou ele, para quem é todas as coisas, e por quem é todas as coisas, trazendo muitos filhos até glória, fazer o capitão da salvação delas aperfeiçoar por sofrimentos. (Heb. 2:10, KJV)</w:t>
      </w:r>
    </w:p>
    <w:p>
      <w:pPr>
        <w:pStyle w:val="TextBody"/>
        <w:rPr>
          <w:color w:val="000000"/>
        </w:rPr>
      </w:pPr>
      <w:r>
        <w:rPr>
          <w:color w:val="000000"/>
        </w:rPr>
      </w:r>
    </w:p>
    <w:p>
      <w:pPr>
        <w:pStyle w:val="TextBody"/>
        <w:rPr/>
      </w:pPr>
      <w:r>
        <w:rPr>
          <w:color w:val="000000"/>
        </w:rPr>
        <w:t>Secundariamente, nós vemos isso a Messias está vindo (para a passagem é Messiânico) a casa de David estará como Elohim e o Ángel de YHVH; quer dizer, os humanos serão contados nos forças armadas do Elohim e anjos de YHVH. Em terceiro lugar, esta passagem identifica a linhagem que o Ángel de YHVH adotaria como Messias, isto é a casa de David, profeticamente. Cristo era claro que da casa de David. A conta de Micah da vinda de Messias diz que a origem dele é de velho, de dias antigos. É dito que ele se levanta na força de YHVH, de YHVH o Elohim dele. Assim, Messias tem um YHVH superior e Elohim que o ungem com autoridade:</w:t>
      </w:r>
      <w:r>
        <w:rPr/>
        <w:t xml:space="preserve"> </w:t>
      </w:r>
    </w:p>
    <w:p>
      <w:pPr>
        <w:pStyle w:val="QUOTES"/>
        <w:rPr/>
      </w:pPr>
      <w:r>
        <w:rPr/>
        <w:t xml:space="preserve">Mas você, O Belém Ephrathah que é pouco para estar entre os clãs de Judah de você virá adiante para mim um que é ser regra em Israel cuja origem é de de velho, de dias antigos. Então ele os dará até o tempo quando ela que está em trabalho produziu; então o resto dos irmãos dele voltará às pessoas de Israel. E ele estará de pé e alimentará o rebanho dele na força do SENHOR [YHVH], na majestade do nome do SENHOR [YHVH] o Deus dele [Elohim]. E eles morarão seguro, para agora ele será grande aos fins da terra. (Mic. 5:2-4, RSV) </w:t>
        <w:tab/>
        <w:t xml:space="preserve"> </w:t>
      </w:r>
    </w:p>
    <w:p>
      <w:pPr>
        <w:pStyle w:val="TextBody"/>
        <w:rPr>
          <w:color w:val="000000"/>
        </w:rPr>
      </w:pPr>
      <w:r>
        <w:rPr>
          <w:color w:val="000000"/>
        </w:rPr>
      </w:r>
    </w:p>
    <w:p>
      <w:pPr>
        <w:pStyle w:val="TextBody"/>
        <w:rPr>
          <w:color w:val="000000"/>
        </w:rPr>
      </w:pPr>
      <w:r>
        <w:rPr>
          <w:color w:val="000000"/>
        </w:rPr>
        <w:t xml:space="preserve">O aspecto foi examinado no papel </w:t>
      </w:r>
      <w:r>
        <w:rPr>
          <w:i/>
          <w:color w:val="000000"/>
        </w:rPr>
        <w:t>Micah 5:2-3 (Não. 121)</w:t>
      </w:r>
      <w:r>
        <w:rPr>
          <w:color w:val="000000"/>
        </w:rPr>
        <w:t>.</w:t>
      </w:r>
    </w:p>
    <w:p>
      <w:pPr>
        <w:pStyle w:val="TextBody"/>
        <w:rPr>
          <w:b/>
          <w:b/>
          <w:color w:val="000000"/>
        </w:rPr>
      </w:pPr>
      <w:r>
        <w:rPr>
          <w:b/>
          <w:color w:val="000000"/>
        </w:rPr>
      </w:r>
    </w:p>
    <w:p>
      <w:pPr>
        <w:pStyle w:val="TextBody"/>
        <w:rPr/>
      </w:pPr>
      <w:r>
        <w:rPr>
          <w:b/>
          <w:color w:val="000000"/>
          <w:sz w:val="28"/>
          <w:szCs w:val="28"/>
        </w:rPr>
        <w:t xml:space="preserve">12. Resumo </w:t>
        <w:tab/>
      </w:r>
      <w:r>
        <w:rPr>
          <w:color w:val="000000"/>
          <w:sz w:val="28"/>
          <w:szCs w:val="28"/>
        </w:rPr>
        <w:t xml:space="preserve"> </w:t>
      </w:r>
    </w:p>
    <w:p>
      <w:pPr>
        <w:pStyle w:val="TextBody"/>
        <w:rPr>
          <w:color w:val="000000"/>
        </w:rPr>
      </w:pPr>
      <w:r>
        <w:rPr>
          <w:color w:val="000000"/>
        </w:rPr>
        <w:t>A Bíblia ensina claramente e inequivocamente que há só um verdadeiro Deus. Jesus identificou este Ser como o Pai dele (Jn. 17:1-3). Ele é conhecido por numerosos nomes e títulos inclusive o mais Alto, El Shadday ou Todo-poderoso Deus, YHVH de Anfitriões, YHVH, Eloah, Elohim, HaElohim, e assim sucessivamente. Ele só é imortal e santo. Ele é o objeto de adoração do Testamento Novo (Jn. 4:21-24) e era o objeto da adoração de Testamento Velho o Israel (Ex. 20:2-3). Como o Deus mais Alto, Ele era o Deus de Israel (por exemplo. Deut. 32:8; 2Sam. 22:14; Ps. 7:17; 9:2; 21:7; 46:4; 47:2; 50:14; 56:2; 57:2; 73:11; 77:10; 78:17,56; 83:18; 91:1,9; 92:1,8; 107:11).</w:t>
      </w:r>
    </w:p>
    <w:p>
      <w:pPr>
        <w:pStyle w:val="TextBody"/>
        <w:rPr>
          <w:color w:val="000000"/>
        </w:rPr>
      </w:pPr>
      <w:r>
        <w:rPr>
          <w:color w:val="000000"/>
        </w:rPr>
      </w:r>
    </w:p>
    <w:p>
      <w:pPr>
        <w:pStyle w:val="TextBody"/>
        <w:rPr/>
      </w:pPr>
      <w:r>
        <w:rPr>
          <w:color w:val="000000"/>
        </w:rPr>
        <w:t>A Bíblia também ensina que o um verdadeiro Deus é invisível, e nenhum homem, a qualquer hora, alguma vez O viu ou ouviu a voz dele, mas que Ele escolheu se revelar a humanos por mal'ak de termed de mensageiros sobrenatural ou anjos. Em hebreu, o nome para Deus no singular é Eloah e este termo pertence corretamente só ao um verdadeiro Deus. Porém, há uma forma derivada desta palavra que é Elohim. Este termo Elohim está no plural e abraça todos os seres do reino de espírito, do Deus mais Alto, para os mensageiros dele ou anjos, e até mesmo anjos caídos. Também incluiu os humanos em exemplos específicos. O termo que Elohim é aplicado a qualquer que representa Eloah. Porque eles levam a autoridade dele que eles levam esta forma derivada do nome dele então. Às vezes,</w:t>
      </w:r>
      <w:r>
        <w:rPr/>
        <w:t xml:space="preserve"> </w:t>
      </w:r>
      <w:r>
        <w:rPr>
          <w:color w:val="000000"/>
        </w:rPr>
        <w:t>o um Elohim que é Eloah é diferenciado no hebreu de outro Elohim pela adição do prefixo Ha para Elohim, significando O Deus.</w:t>
      </w:r>
    </w:p>
    <w:p>
      <w:pPr>
        <w:pStyle w:val="TextBody"/>
        <w:rPr>
          <w:color w:val="000000"/>
        </w:rPr>
      </w:pPr>
      <w:r>
        <w:rPr>
          <w:color w:val="000000"/>
        </w:rPr>
      </w:r>
    </w:p>
    <w:p>
      <w:pPr>
        <w:pStyle w:val="TextBody"/>
        <w:rPr>
          <w:color w:val="000000"/>
        </w:rPr>
      </w:pPr>
      <w:r>
        <w:rPr>
          <w:color w:val="000000"/>
        </w:rPr>
        <w:t>Uma aplicação semelhante é feito para YHVH de Anfitriões que são outro título do um verdadeiro Deus. Seres que representam YHVH de Anfitriões freqüentemente são termed YHVH eles porque eles levam a autoridade dele e conseqüentemente o nome dele. Às vezes YHVH de Anfitriões também está chamado YHVH sem qualquer termo distintivo adicional que é acrescentado a este nome.</w:t>
      </w:r>
    </w:p>
    <w:p>
      <w:pPr>
        <w:pStyle w:val="TextBody"/>
        <w:rPr>
          <w:color w:val="000000"/>
        </w:rPr>
      </w:pPr>
      <w:r>
        <w:rPr>
          <w:color w:val="000000"/>
        </w:rPr>
      </w:r>
    </w:p>
    <w:p>
      <w:pPr>
        <w:pStyle w:val="TextBody"/>
        <w:rPr>
          <w:color w:val="000000"/>
        </w:rPr>
      </w:pPr>
      <w:r>
        <w:rPr>
          <w:color w:val="000000"/>
        </w:rPr>
        <w:t>De maior interesse para nós é o Mal'ak singular de YHVH ou Ángel de YHVH que a maioria freqüentemente se tratou de humanos e que foi nomeado a função específica de ser o Elohim de Israel (Eloah representando que era o objeto da adoração de Israel). Uma comparação cuidadosa das contas dos aparecimentos e procedimentos deste Mal'ak com os patriarcas e Israel indica que ele era nenhum diferente de o um que nós conhecemos como Jesus Cristo antes da encarnação dele.</w:t>
      </w:r>
    </w:p>
    <w:p>
      <w:pPr>
        <w:pStyle w:val="TextBody"/>
        <w:rPr>
          <w:color w:val="000000"/>
        </w:rPr>
      </w:pPr>
      <w:r>
        <w:rPr>
          <w:color w:val="000000"/>
        </w:rPr>
      </w:r>
    </w:p>
    <w:p>
      <w:pPr>
        <w:pStyle w:val="TextBody"/>
        <w:rPr/>
      </w:pPr>
      <w:r>
        <w:rPr>
          <w:color w:val="000000"/>
        </w:rPr>
        <w:t xml:space="preserve">Há outro aspecto do termo Yahovah em distinção onde o termo Yahovih (Dicionário hebreu Forte (SHD) 3069) só é usado de Deus e é elohim pronunciado por Judaísmo, considerando que Yahovah (SHD 3068) é usado de subordinados inclusive o Cristo pre-existente e adonai pronunciado por Judaísmo em distinção (cf. o papel </w:t>
      </w:r>
      <w:r>
        <w:rPr>
          <w:i/>
          <w:color w:val="000000"/>
        </w:rPr>
        <w:t>O Pre-existência de Jesus Cristo (Não. 243)</w:t>
      </w:r>
      <w:r>
        <w:rPr>
          <w:color w:val="000000"/>
        </w:rPr>
        <w:t>).</w:t>
      </w:r>
    </w:p>
    <w:p>
      <w:pPr>
        <w:pStyle w:val="TextBody"/>
        <w:rPr>
          <w:color w:val="000000"/>
        </w:rPr>
      </w:pPr>
      <w:r>
        <w:rPr>
          <w:color w:val="000000"/>
        </w:rPr>
      </w:r>
    </w:p>
    <w:p>
      <w:pPr>
        <w:pStyle w:val="TextBody"/>
        <w:rPr>
          <w:color w:val="000000"/>
        </w:rPr>
      </w:pPr>
      <w:r>
        <w:rPr>
          <w:color w:val="000000"/>
        </w:rPr>
        <w:t>No OT, Cristo como o Mal'ak de YHVH executou as mesmas funções como ele faz dentro o NT. Ele agiu como o revealer de Eloah é ir. Ele compartilhou na natureza divina de Eloah e perfeitamente refletiu a natureza de Eloah e caráter. Como o mediador entre Deus e tripula, o ver era ver Eloah; o ouvir era ouvir Eloah. As palavras que ele falou não eram o próprios dele, mas Eloah.</w:t>
      </w:r>
    </w:p>
    <w:p>
      <w:pPr>
        <w:pStyle w:val="TextBody"/>
        <w:rPr>
          <w:color w:val="000000"/>
        </w:rPr>
      </w:pPr>
      <w:r>
        <w:rPr>
          <w:color w:val="000000"/>
        </w:rPr>
      </w:r>
    </w:p>
    <w:p>
      <w:pPr>
        <w:pStyle w:val="TextBody"/>
        <w:rPr/>
      </w:pPr>
      <w:r>
        <w:rPr>
          <w:color w:val="000000"/>
        </w:rPr>
        <w:t>Quando os homens e mulheres do Testamento Velho pensarem em Deus, eles pensaram em Eloah ou YHVH de Anfitriões, enquanto confessando que Ele se revelou a eles pelo Mal'ak dele ou Ángel quem eles também termed Elohim. Quando o Ángel estava presente com eles, YHVH de Anfitriões estava presente. As ações e palavras do Ángel eram as ações e palavras de YHVH de Anfitriões. Eles poderiam o endereçar como o Adonai delas, Elohim e YHVH, enquanto sabendo que ele teve um Adonai, Elohim e YHVH em cima dele.</w:t>
      </w:r>
    </w:p>
    <w:p>
      <w:pPr>
        <w:pStyle w:val="TextBody"/>
        <w:rPr>
          <w:color w:val="000000"/>
        </w:rPr>
      </w:pPr>
      <w:r>
        <w:rPr>
          <w:color w:val="000000"/>
        </w:rPr>
      </w:r>
    </w:p>
    <w:p>
      <w:pPr>
        <w:pStyle w:val="TextBody"/>
        <w:rPr>
          <w:color w:val="000000"/>
        </w:rPr>
      </w:pPr>
      <w:r>
        <w:rPr>
          <w:color w:val="000000"/>
        </w:rPr>
        <w:t>Quando nós lermos de YHVH que age na primeira pessoa, nós estamos lendo do Ángel de YHVH que implementa o testamento de YHVH de Anfitriões perfeitamente. Quando nós lermos de YHVH distinguiu do Ángel dele, estão nos lembrando que YHVH trabalha durante um mediador como Ele lida com humanidade.</w:t>
      </w:r>
    </w:p>
    <w:p>
      <w:pPr>
        <w:pStyle w:val="TextBody"/>
        <w:rPr>
          <w:color w:val="000000"/>
        </w:rPr>
      </w:pPr>
      <w:r>
        <w:rPr>
          <w:color w:val="000000"/>
        </w:rPr>
      </w:r>
    </w:p>
    <w:p>
      <w:pPr>
        <w:pStyle w:val="TextBody"/>
        <w:rPr>
          <w:color w:val="000000"/>
        </w:rPr>
      </w:pPr>
      <w:r>
        <w:rPr>
          <w:color w:val="000000"/>
        </w:rPr>
        <w:t>Assim, há coerência e unidade entre os Testamentos Velhos e Novos. Deus o Pai é o um verdadeiro Deus de ambas as coleções de Bíblia. Cristo é o mediador dele e agente de redenção, o que revela o Seu vai a humanidade. Conseqüentemente nós podemos perceber as implicações da declaração de John mais completamente em John 1:18:</w:t>
      </w:r>
    </w:p>
    <w:p>
      <w:pPr>
        <w:pStyle w:val="QUOTES"/>
        <w:rPr/>
      </w:pPr>
      <w:r>
        <w:rPr/>
        <w:t>Ninguém viu Deus qualquer hora a. O único procriado o Filho [o RSV Entrelinha de Marshall, só procriado (Gk. theos de monogenes que significa só-nascido) Deus], que está no seio do Pai, ele declarou [ele].</w:t>
      </w:r>
    </w:p>
    <w:p>
      <w:pPr>
        <w:pStyle w:val="QUOTES"/>
        <w:rPr/>
      </w:pPr>
      <w:r>
        <w:rPr/>
      </w:r>
    </w:p>
    <w:p>
      <w:pPr>
        <w:pStyle w:val="TextBody"/>
        <w:rPr/>
      </w:pPr>
      <w:r>
        <w:rPr>
          <w:color w:val="000000"/>
        </w:rPr>
        <w:t xml:space="preserve">O trabalho por Dr Hort de 1876, </w:t>
      </w:r>
      <w:r>
        <w:rPr>
          <w:i/>
          <w:color w:val="000000"/>
        </w:rPr>
        <w:t>Em Monogenes Theos em Bíblia e Tradição (Não. B9)</w:t>
      </w:r>
      <w:r>
        <w:rPr>
          <w:color w:val="000000"/>
        </w:rPr>
        <w:t xml:space="preserve"> transações com o theos de monogenese de termo.  </w:t>
        <w:tab/>
        <w:t xml:space="preserve"> </w:t>
      </w:r>
    </w:p>
    <w:p>
      <w:pPr>
        <w:pStyle w:val="TextBody"/>
        <w:rPr>
          <w:color w:val="000000"/>
        </w:rPr>
      </w:pPr>
      <w:r>
        <w:rPr>
          <w:color w:val="000000"/>
        </w:rPr>
      </w:r>
    </w:p>
    <w:p>
      <w:pPr>
        <w:pStyle w:val="TextBody"/>
        <w:rPr>
          <w:color w:val="000000"/>
        </w:rPr>
      </w:pPr>
      <w:r>
        <w:rPr>
          <w:color w:val="000000"/>
        </w:rPr>
        <w:t>Ninguém viu Deus qualquer hora a.</w:t>
      </w:r>
    </w:p>
    <w:p>
      <w:pPr>
        <w:pStyle w:val="TextBody"/>
        <w:rPr>
          <w:color w:val="000000"/>
        </w:rPr>
      </w:pPr>
      <w:r>
        <w:rPr>
          <w:color w:val="000000"/>
        </w:rPr>
      </w:r>
    </w:p>
    <w:p>
      <w:pPr>
        <w:pStyle w:val="TextBody"/>
        <w:rPr>
          <w:b/>
          <w:b/>
          <w:color w:val="000000"/>
          <w:sz w:val="28"/>
          <w:szCs w:val="28"/>
        </w:rPr>
      </w:pPr>
      <w:r>
        <w:rPr>
          <w:b/>
          <w:color w:val="000000"/>
          <w:sz w:val="28"/>
          <w:szCs w:val="28"/>
        </w:rPr>
        <w:t xml:space="preserve">Apêndice 1: </w:t>
      </w:r>
    </w:p>
    <w:p>
      <w:pPr>
        <w:pStyle w:val="TextBody"/>
        <w:rPr>
          <w:b/>
          <w:b/>
          <w:color w:val="000000"/>
          <w:sz w:val="28"/>
          <w:szCs w:val="28"/>
        </w:rPr>
      </w:pPr>
      <w:r>
        <w:rPr>
          <w:b/>
          <w:color w:val="000000"/>
          <w:sz w:val="28"/>
          <w:szCs w:val="28"/>
        </w:rPr>
        <w:t>Cristo era o Filho de Deus antes do nascimento humano dele?</w:t>
      </w:r>
    </w:p>
    <w:p>
      <w:pPr>
        <w:pStyle w:val="TextBody"/>
        <w:rPr>
          <w:color w:val="000000"/>
        </w:rPr>
      </w:pPr>
      <w:r>
        <w:rPr>
          <w:color w:val="000000"/>
        </w:rPr>
        <w:t>A noção declarou perto do começo deste papel que Deus o Pai não era o Pai antes da encarnação de Cristo, e que o Cristo pre-existente não era o (ou um) Filho antes de o nascimento dele estivesse sem apoio bíblico. Deus a paternidade do Pai no NT é predicated no papel dele como um pai no OT. Numerosas passagens no OT indicam que a paternidade de Deus era bem compreendida pelo Israel antes de Cristo está vindo:</w:t>
      </w:r>
    </w:p>
    <w:p>
      <w:pPr>
        <w:pStyle w:val="QUOTES"/>
        <w:rPr/>
      </w:pPr>
      <w:r>
        <w:rPr/>
        <w:t>Para tu arte nosso Pai, entretanto o Abraham não nos conhece e o Israel não nos reconhece; tu, O LORD, arte nosso Pai, nosso Redentor de de velho é nome de thy. (Isa. 63:16, RSV)</w:t>
      </w:r>
    </w:p>
    <w:p>
      <w:pPr>
        <w:pStyle w:val="QUOTES"/>
        <w:rPr/>
      </w:pPr>
      <w:r>
        <w:rPr/>
      </w:r>
    </w:p>
    <w:p>
      <w:pPr>
        <w:pStyle w:val="QUOTES"/>
        <w:rPr/>
      </w:pPr>
      <w:r>
        <w:rPr/>
        <w:t xml:space="preserve">Ainda, O LORD, tu arte nosso Pai; nós somos o barro, e tu arte nosso oleiro; nós somos todo o trabalho de mão de thy. (Isa. 64:8, RSV) </w:t>
        <w:tab/>
        <w:t xml:space="preserve"> </w:t>
        <w:tab/>
      </w:r>
    </w:p>
    <w:p>
      <w:pPr>
        <w:pStyle w:val="QUOTES"/>
        <w:rPr/>
      </w:pPr>
      <w:r>
        <w:rPr/>
        <w:t xml:space="preserve">Um filho honra o pai dele e criado o mestre dele. Se então eu um pai é onde minha honra é? E se eu um mestre é onde meu medo é? diz o SENHOR de anfitriões a você, padres de O que menosprezam meu nome. Você diz, "Como nós menosprezamos nome de thy?" (Mal. 1:6, RSV) </w:t>
      </w:r>
    </w:p>
    <w:p>
      <w:pPr>
        <w:pStyle w:val="QUOTES"/>
        <w:rPr/>
      </w:pPr>
      <w:r>
        <w:rPr/>
      </w:r>
    </w:p>
    <w:p>
      <w:pPr>
        <w:pStyle w:val="QUOTES"/>
        <w:rPr/>
      </w:pPr>
      <w:r>
        <w:rPr/>
        <w:t xml:space="preserve">Tenha nós não todo o um pai? Um Deus não nos criou? Por que nós somos então incrédulos a um ao outro, enquanto profanando a convenção de nossos pais? (Mal. 2:10, RSV) </w:t>
        <w:tab/>
      </w:r>
    </w:p>
    <w:p>
      <w:pPr>
        <w:pStyle w:val="QUOTES"/>
        <w:rPr/>
      </w:pPr>
      <w:r>
        <w:rPr/>
      </w:r>
    </w:p>
    <w:p>
      <w:pPr>
        <w:pStyle w:val="TextBody"/>
        <w:rPr>
          <w:color w:val="000000"/>
        </w:rPr>
      </w:pPr>
      <w:r>
        <w:rPr>
          <w:color w:val="000000"/>
        </w:rPr>
        <w:t>A passagem freqüentemente-citada que lida com a relação de cristãos a Deus o Pai em 2Corinthians 6:16-18:</w:t>
      </w:r>
    </w:p>
    <w:p>
      <w:pPr>
        <w:pStyle w:val="QUOTES"/>
        <w:rPr/>
      </w:pPr>
      <w:r>
        <w:rPr/>
        <w:t xml:space="preserve">Que acordo tem o templo de Deus com ídolos? Porque nós somos o templo do Deus vivo; como disse Deus, "eu viverei neles e moverei entre eles e eu serei o Deus delas e elas serão minhas pessoas. Então saia deles e esteja separado deles, diz o Deus e toque nada sujo; então eu o darei boas-vindas e eu serei um pai a você e você será meus filhos e filhas, diz o Deus Almighty." (RSV) </w:t>
        <w:tab/>
      </w:r>
    </w:p>
    <w:p>
      <w:pPr>
        <w:pStyle w:val="TextBody"/>
        <w:rPr>
          <w:color w:val="000000"/>
        </w:rPr>
      </w:pPr>
      <w:r>
        <w:rPr>
          <w:color w:val="000000"/>
        </w:rPr>
        <w:t>é uma citação composta de Jeremiah 31:1 ,9 e Isaiah 43:6 e lidando em outro lugar com a paternidade de Deus:</w:t>
      </w:r>
    </w:p>
    <w:p>
      <w:pPr>
        <w:pStyle w:val="QUOTES"/>
        <w:rPr/>
      </w:pPr>
      <w:r>
        <w:rPr/>
        <w:t xml:space="preserve">"Naquele momento, diz o SENHOR, eu serei o Deus de todas as famílias de Israel e elas serão minhas pessoas." (Jer. 31:1, RSV) </w:t>
        <w:tab/>
        <w:t xml:space="preserve"> </w:t>
      </w:r>
    </w:p>
    <w:p>
      <w:pPr>
        <w:pStyle w:val="TextBody"/>
        <w:rPr>
          <w:color w:val="000000"/>
        </w:rPr>
      </w:pPr>
      <w:r>
        <w:rPr>
          <w:color w:val="000000"/>
        </w:rPr>
      </w:r>
    </w:p>
    <w:p>
      <w:pPr>
        <w:pStyle w:val="QUOTES"/>
        <w:rPr/>
      </w:pPr>
      <w:r>
        <w:rPr/>
        <w:t>Com lamentar virão eles e com consolações eu os conduzirei atrás, eu os farei caminhar por riachos de água, em um caminho direto no qual eles não tropeçarão; porque eu sou um pai para o Israel, e Ephraim é meu primogênito. (Jer. 31:9, RSV)</w:t>
      </w:r>
    </w:p>
    <w:p>
      <w:pPr>
        <w:pStyle w:val="QUOTES"/>
        <w:rPr/>
      </w:pPr>
      <w:r>
        <w:rPr/>
      </w:r>
    </w:p>
    <w:p>
      <w:pPr>
        <w:pStyle w:val="QUOTES"/>
        <w:rPr/>
      </w:pPr>
      <w:r>
        <w:rPr/>
        <w:t>Eu direi ao norte, Se renda, e para o sul, não retenha; traga meus filhos longe de e minhas filhas do fim da terra, (Isa. 43:6, RSV).</w:t>
      </w:r>
    </w:p>
    <w:p>
      <w:pPr>
        <w:pStyle w:val="TextBody"/>
        <w:rPr>
          <w:color w:val="000000"/>
        </w:rPr>
      </w:pPr>
      <w:r>
        <w:rPr>
          <w:color w:val="000000"/>
        </w:rPr>
      </w:r>
    </w:p>
    <w:p>
      <w:pPr>
        <w:pStyle w:val="TextBody"/>
        <w:rPr>
          <w:color w:val="000000"/>
        </w:rPr>
      </w:pPr>
      <w:r>
        <w:rPr>
          <w:color w:val="000000"/>
        </w:rPr>
        <w:t>Mais adiante, não só era a paternidade de Deus o Pai conhecido para o Israel, o fato que ele teve os filhos sobrenaturais também foi conhecido bem:</w:t>
      </w:r>
    </w:p>
    <w:p>
      <w:pPr>
        <w:pStyle w:val="QUOTES"/>
        <w:rPr/>
      </w:pPr>
      <w:r>
        <w:rPr/>
        <w:t xml:space="preserve">Agora havia um dia quando os filhos de Deus vierem se apresentar antes do SENHOR, e o Satanás também veio entre eles. (Trabalho 1:6, RSV) (também Veja Trabalho 2:1.) </w:t>
        <w:tab/>
      </w:r>
    </w:p>
    <w:p>
      <w:pPr>
        <w:pStyle w:val="TextBody"/>
        <w:rPr>
          <w:color w:val="000000"/>
        </w:rPr>
      </w:pPr>
      <w:r>
        <w:rPr>
          <w:color w:val="000000"/>
        </w:rPr>
      </w:r>
    </w:p>
    <w:p>
      <w:pPr>
        <w:pStyle w:val="TextBody"/>
        <w:rPr>
          <w:color w:val="000000"/>
        </w:rPr>
      </w:pPr>
      <w:r>
        <w:rPr>
          <w:color w:val="000000"/>
        </w:rPr>
        <w:t>Aqui Satanás plano é contado como um dos filhos de Deus. Algumas das outras passagens que lidam com os filhos de Deus incluem:</w:t>
      </w:r>
    </w:p>
    <w:p>
      <w:pPr>
        <w:pStyle w:val="QUOTES"/>
        <w:rPr/>
      </w:pPr>
      <w:r>
        <w:rPr/>
        <w:t>Quando as estrelas d'alva cantaram junto, e todos os filhos de Deus gritaram para alegria? (Trabalho 38:7, RSV)</w:t>
      </w:r>
    </w:p>
    <w:p>
      <w:pPr>
        <w:pStyle w:val="TextBody"/>
        <w:rPr>
          <w:color w:val="000000"/>
        </w:rPr>
      </w:pPr>
      <w:r>
        <w:rPr>
          <w:color w:val="000000"/>
        </w:rPr>
      </w:r>
    </w:p>
    <w:p>
      <w:pPr>
        <w:pStyle w:val="QUOTES"/>
        <w:rPr/>
      </w:pPr>
      <w:r>
        <w:rPr/>
        <w:t xml:space="preserve">Um salmo de David. Designe ao SENHOR, O os seres divinos [Heb. elim de bene - i.e. os filhos de Deus], designe ao SENHOR glória e força. (Ps. 29:1, RSV) </w:t>
        <w:tab/>
      </w:r>
    </w:p>
    <w:p>
      <w:pPr>
        <w:pStyle w:val="TextBody"/>
        <w:rPr>
          <w:color w:val="000000"/>
        </w:rPr>
      </w:pPr>
      <w:r>
        <w:rPr>
          <w:color w:val="000000"/>
        </w:rPr>
      </w:r>
    </w:p>
    <w:p>
      <w:pPr>
        <w:pStyle w:val="QUOTES"/>
        <w:rPr/>
      </w:pPr>
      <w:r>
        <w:rPr/>
        <w:t>Para quem nos céus pode ser comparado ao SENHOR? Quem entre os seres divinos [Heb. elim de bene - i.e. os filhos de Deus] está como o SENHOR, (Ps. 89:6, RSV).</w:t>
      </w:r>
    </w:p>
    <w:p>
      <w:pPr>
        <w:pStyle w:val="TextBody"/>
        <w:rPr>
          <w:color w:val="000000"/>
        </w:rPr>
      </w:pPr>
      <w:r>
        <w:rPr>
          <w:color w:val="000000"/>
        </w:rPr>
      </w:r>
    </w:p>
    <w:p>
      <w:pPr>
        <w:pStyle w:val="TextBody"/>
        <w:rPr>
          <w:color w:val="000000"/>
        </w:rPr>
      </w:pPr>
      <w:r>
        <w:rPr>
          <w:color w:val="000000"/>
        </w:rPr>
        <w:t>Todos os anjos (se lembre anjo vem de mal'ak e simplesmente o mensageiro de meios) são os filhos de Deus mas evidência adicional na Bíblia indica que elas eram uma classe particular de anjos. No NT o termo Kyrios ou Deus é usado da mesma classe de anjos para os quais o Cristo pertence (veja Apêndice 5). Se aparece que os termo filhos de Deus são usados da classe geral de anjos. Serão enfileirados os humanos na ressurreição entre os filhos de Deus:</w:t>
      </w:r>
    </w:p>
    <w:p>
      <w:pPr>
        <w:pStyle w:val="QUOTES"/>
        <w:rPr/>
      </w:pPr>
      <w:r>
        <w:rPr/>
        <w:t xml:space="preserve">Porque eles não podem morrer qualquer mais, porque eles são iguais a anjos e é os filhos de Deus, enquanto sendo os filhos da ressurreição. (Lk. 20:36, RSV) </w:t>
        <w:tab/>
      </w:r>
    </w:p>
    <w:p>
      <w:pPr>
        <w:pStyle w:val="TextBody"/>
        <w:rPr>
          <w:color w:val="000000"/>
        </w:rPr>
      </w:pPr>
      <w:r>
        <w:rPr>
          <w:color w:val="000000"/>
        </w:rPr>
      </w:r>
    </w:p>
    <w:p>
      <w:pPr>
        <w:pStyle w:val="TextBody"/>
        <w:rPr>
          <w:color w:val="000000"/>
        </w:rPr>
      </w:pPr>
      <w:r>
        <w:rPr>
          <w:color w:val="000000"/>
        </w:rPr>
        <w:t>O termo igual a anjos é do isaggelos grego que é uma palavra combinação derivado de isos que significa igual, em quantidade ou qualidade e aggelos que significam anjo. O significado é que serão enfileirados os cristãos na ressurreição como filhos de Deus. este ser um das classes dos anjos.</w:t>
      </w:r>
    </w:p>
    <w:p>
      <w:pPr>
        <w:pStyle w:val="TextBody"/>
        <w:rPr>
          <w:color w:val="000000"/>
        </w:rPr>
      </w:pPr>
      <w:r>
        <w:rPr>
          <w:color w:val="000000"/>
        </w:rPr>
      </w:r>
    </w:p>
    <w:p>
      <w:pPr>
        <w:pStyle w:val="TextBody"/>
        <w:rPr>
          <w:color w:val="000000"/>
        </w:rPr>
      </w:pPr>
      <w:r>
        <w:rPr>
          <w:color w:val="000000"/>
        </w:rPr>
        <w:t>Não só era Deus, o Pai, conhecido como um pai para o Israel antigo, e não só era isto conhecido que Ele teve numerosos filhos sobrenaturais, também era compreendido que Ele teve um filho particular que foi se referido para no singular:</w:t>
      </w:r>
    </w:p>
    <w:p>
      <w:pPr>
        <w:pStyle w:val="QUOTES"/>
        <w:rPr/>
      </w:pPr>
      <w:r>
        <w:rPr/>
        <w:t xml:space="preserve">Quem ascendeu a céu e desceu? Quem juntou o vento nos punhos dele? Quem embrulhou para cima as águas em um artigo de vestuário? Quem estabeleceu todos os fins da terra? Qual é o nome dele e o que é o nome do Filho dele? Seguramente você sabe! Toda palavra de Deus [Eloah] prova verdadeiro; ele é uma proteção a esses que levam refúgio nele. (Prov. 30:4-5, RSV) </w:t>
        <w:tab/>
        <w:t xml:space="preserve"> </w:t>
        <w:tab/>
      </w:r>
    </w:p>
    <w:p>
      <w:pPr>
        <w:pStyle w:val="TextBody"/>
        <w:rPr>
          <w:color w:val="000000"/>
        </w:rPr>
      </w:pPr>
      <w:r>
        <w:rPr>
          <w:color w:val="000000"/>
        </w:rPr>
        <w:t>Este Filho se refere profeticamente para em outros lugares:</w:t>
      </w:r>
    </w:p>
    <w:p>
      <w:pPr>
        <w:pStyle w:val="QUOTES"/>
        <w:rPr/>
      </w:pPr>
      <w:r>
        <w:rPr/>
        <w:t>Eu contarei o decreto do SENHOR: Ele disse a mim, "Você é meu filho, hoje eu procriei você. Pergunte de mim e eu farei as nações sua herança e os fins da terra sua posse. Você os quebrará com uma vara de ferro e os colide em pedaços como o recipiente de um oleiro." (Ps. 2:7-9, RSV)</w:t>
      </w:r>
    </w:p>
    <w:p>
      <w:pPr>
        <w:pStyle w:val="TextBody"/>
        <w:rPr>
          <w:color w:val="000000"/>
        </w:rPr>
      </w:pPr>
      <w:r>
        <w:rPr>
          <w:color w:val="000000"/>
        </w:rPr>
      </w:r>
    </w:p>
    <w:p>
      <w:pPr>
        <w:pStyle w:val="QUOTES"/>
        <w:rPr/>
      </w:pPr>
      <w:r>
        <w:rPr/>
        <w:t xml:space="preserve">Quando o Israel era uma criança, eu o amei, e fora de Egito eu chamado meu filho. (Hos. 11:1, RSV) </w:t>
      </w:r>
    </w:p>
    <w:p>
      <w:pPr>
        <w:pStyle w:val="QUOTES"/>
        <w:rPr/>
      </w:pPr>
      <w:r>
        <w:rPr/>
        <w:t xml:space="preserve">(Aplicado a Cristo em Tapete. 2:15.) </w:t>
        <w:tab/>
        <w:t xml:space="preserve"> </w:t>
      </w:r>
    </w:p>
    <w:p>
      <w:pPr>
        <w:pStyle w:val="TextBody"/>
        <w:rPr>
          <w:color w:val="000000"/>
        </w:rPr>
      </w:pPr>
      <w:r>
        <w:rPr>
          <w:color w:val="000000"/>
        </w:rPr>
      </w:r>
    </w:p>
    <w:p>
      <w:pPr>
        <w:pStyle w:val="TextBody"/>
        <w:rPr>
          <w:color w:val="000000"/>
        </w:rPr>
      </w:pPr>
      <w:r>
        <w:rPr>
          <w:color w:val="000000"/>
        </w:rPr>
        <w:t>Salmo são citados 2:7-9 no Testamento Novo em Atos 13:33 em relação à ressurreição de Cristo, o conceito que é que ele foi trazido a nascimento na ressurreição dele para ser o Rei de Deus das nações. Esta idéia é ecoada em romanos 1:4 onde nós lemos:</w:t>
      </w:r>
    </w:p>
    <w:p>
      <w:pPr>
        <w:pStyle w:val="QUOTES"/>
        <w:rPr/>
      </w:pPr>
      <w:r>
        <w:rPr/>
        <w:t>E designou [Gk. horizo significando ordenou, designado, marcado fora] o Filho de Deus em poder de acordo com o Espírito de santidade pela ressurreição dele do morto, Jesus Cristo nosso Deus. (RSV)</w:t>
      </w:r>
    </w:p>
    <w:p>
      <w:pPr>
        <w:pStyle w:val="TextBody"/>
        <w:rPr>
          <w:color w:val="000000"/>
        </w:rPr>
      </w:pPr>
      <w:r>
        <w:rPr>
          <w:color w:val="000000"/>
        </w:rPr>
      </w:r>
    </w:p>
    <w:p>
      <w:pPr>
        <w:pStyle w:val="TextBody"/>
        <w:rPr>
          <w:color w:val="000000"/>
        </w:rPr>
      </w:pPr>
      <w:r>
        <w:rPr>
          <w:color w:val="000000"/>
        </w:rPr>
        <w:t>Vários conceitos relacionados há pouco são envolvidos nestes passagens determinado. Cristo era um Filho de Deus antes do nascimento humano dele. Como um humano era ele, adicionalmente, o Filho de Deus dado aquele Deus tinha o gerado por Mary. Porém, na ressurreição ele era adiante fixo como o Filho Messiânico ou Real de Deus que é reger todas as nações.</w:t>
      </w:r>
    </w:p>
    <w:p>
      <w:pPr>
        <w:pStyle w:val="TextBody"/>
        <w:rPr>
          <w:color w:val="000000"/>
          <w:sz w:val="22"/>
          <w:szCs w:val="22"/>
        </w:rPr>
      </w:pPr>
      <w:r>
        <w:rPr>
          <w:color w:val="000000"/>
          <w:sz w:val="22"/>
          <w:szCs w:val="22"/>
        </w:rPr>
        <w:tab/>
        <w:t xml:space="preserve"> </w:t>
        <w:tab/>
      </w:r>
    </w:p>
    <w:p>
      <w:pPr>
        <w:pStyle w:val="TextBody"/>
        <w:rPr>
          <w:b/>
          <w:b/>
          <w:color w:val="000000"/>
          <w:sz w:val="22"/>
          <w:szCs w:val="22"/>
        </w:rPr>
      </w:pPr>
      <w:r>
        <w:rPr>
          <w:b/>
          <w:color w:val="000000"/>
          <w:sz w:val="22"/>
          <w:szCs w:val="22"/>
        </w:rPr>
        <w:t xml:space="preserve">Resumo </w:t>
      </w:r>
    </w:p>
    <w:p>
      <w:pPr>
        <w:pStyle w:val="TextBody"/>
        <w:rPr>
          <w:color w:val="000000"/>
        </w:rPr>
      </w:pPr>
      <w:r>
        <w:rPr>
          <w:color w:val="000000"/>
        </w:rPr>
        <w:t>Sem dúvida Cristo era o Filho de Deus antes da vinda dele em carne. Junto com muitos outros filhos sobrenaturais, incluindo os sócios dele (Heb. 1:9, Ps. 45:7), Deus era o Pai dele.</w:t>
      </w:r>
    </w:p>
    <w:p>
      <w:pPr>
        <w:pStyle w:val="TextBody"/>
        <w:rPr>
          <w:color w:val="000000"/>
        </w:rPr>
      </w:pPr>
      <w:r>
        <w:rPr>
          <w:color w:val="000000"/>
        </w:rPr>
      </w:r>
    </w:p>
    <w:p>
      <w:pPr>
        <w:pStyle w:val="TextBody"/>
        <w:rPr>
          <w:color w:val="000000"/>
        </w:rPr>
      </w:pPr>
      <w:r>
        <w:rPr>
          <w:color w:val="000000"/>
        </w:rPr>
        <w:t>Mais adiante, a paternidade de Deus no Israel Antigo era compreendida de numerosas passagens e está nestes passagens que a compreensão da paternidade de Deus de cristãos no NT é predicated.</w:t>
      </w:r>
    </w:p>
    <w:p>
      <w:pPr>
        <w:pStyle w:val="TextBody"/>
        <w:rPr>
          <w:color w:val="000000"/>
        </w:rPr>
      </w:pPr>
      <w:r>
        <w:rPr>
          <w:color w:val="000000"/>
        </w:rPr>
      </w:r>
    </w:p>
    <w:p>
      <w:pPr>
        <w:pStyle w:val="TextBody"/>
        <w:rPr>
          <w:color w:val="000000"/>
        </w:rPr>
      </w:pPr>
      <w:r>
        <w:rPr>
          <w:color w:val="000000"/>
        </w:rPr>
        <w:t>Concluir, aqui é uma discussão nos filhos sobrenaturais de Deus como apresentado na Enciclopédia de Bíblia Standard Internacional, 1988 edição. A informação é levada do artigo os "Filhos de Deus (OT)", Volume IV, página 584:</w:t>
      </w:r>
    </w:p>
    <w:p>
      <w:pPr>
        <w:pStyle w:val="QUOTES"/>
        <w:rPr/>
      </w:pPr>
      <w:r>
        <w:rPr>
          <w:b/>
        </w:rPr>
        <w:t>FILHOS DE DEUS (OT)</w:t>
      </w:r>
      <w:r>
        <w:rPr/>
        <w:t xml:space="preserve"> [Heb. elohim de bene (ha), elim de bene] o Divine os seres. Da mesma maneira que os "filhos de homem" os seres humanos de meios em hebreu, assim os "filhos de Deus" meios os seres divinos, i.e., deuses. Em religião de Canaanite e mito, o termo que os "filhos de Deus" ou "filhos dos deuses" recorreram em geral aos deuses. Elas eram as deidades do panteão que concordou para fazer decisões relativo à governação do mundo. Ugaritic textos mitológicos, por exemplo., chame este conselho divino a assembléia dos filhos de deus (ou "de 'El", o deus principal)." A sobrevivência desta idéia em tradição de Canaanite é ilustrada por uma referência a "todos os filhos dos deuses" em um encantamento fenício do 7º centavo. AC ache como Arslan Tash na Síria do norte.</w:t>
      </w:r>
    </w:p>
    <w:p>
      <w:pPr>
        <w:pStyle w:val="QUOTES"/>
        <w:rPr/>
      </w:pPr>
      <w:r>
        <w:rPr/>
      </w:r>
    </w:p>
    <w:p>
      <w:pPr>
        <w:pStyle w:val="QUOTES"/>
        <w:rPr/>
      </w:pPr>
      <w:r>
        <w:rPr/>
        <w:t>O mesmo uso acontece, pelo menos como vestígio, em certas passagens na Bíblia hebréia. Dt. 32:8 dizem que 'Quando os mais Altos derem às nações a herança delas, quando ele separar os filhos de homens, ele fixou o salto dos povos de acordo com o número dos filhos de Deus" (assim RSV, NEB; o MT tem os "filhos de Israel" erroneamente [yishra'el de bene], mas as versões [e.g. LXX, Symm., Latim velho] e um rolo de papel de Qumran apóia a leitura os "filhos de Deus" [elim de bene]). Em outro palavra, os mais Altos nomearam um dos povos do mundo a cada dos seres divinos no conselho. Como indica v.9, a porção de Yahweh era o Israel. A noção original parece ter sido aquele Yahweh, Deus de Israel, se levantado ao lado dos outros deuses nacionais em um conselho presidido por cima pelo mais Alto. Mas esses que incluíram este poema velho em Deuteronômio entenderam Yahweh e o mais Alto para ser idênticos, como eles estão em outro lugar na Bíblia (por exemplo. Ps. 83:18 [MT 19]), e os filhos de Deus para ser os seres subordinados, angelicais. Assim Yahweh distribuiu as outras nações aos anjos dele, enquanto mantendo o Israel para ele (cf. Senhor. 17:17).</w:t>
      </w:r>
    </w:p>
    <w:p>
      <w:pPr>
        <w:pStyle w:val="QUOTES"/>
        <w:rPr/>
      </w:pPr>
      <w:r>
        <w:rPr/>
      </w:r>
    </w:p>
    <w:p>
      <w:pPr>
        <w:pStyle w:val="QUOTES"/>
        <w:rPr/>
      </w:pPr>
      <w:r>
        <w:rPr/>
        <w:t xml:space="preserve">[Claramente o autor deste artigo não entende os conceitos de YHVH de Anfitriões, o Malak de YHVH e YHVH como um título distribuído.] </w:t>
        <w:tab/>
        <w:t xml:space="preserve"> </w:t>
        <w:tab/>
      </w:r>
    </w:p>
    <w:p>
      <w:pPr>
        <w:pStyle w:val="QUOTES"/>
        <w:rPr/>
      </w:pPr>
      <w:r>
        <w:rPr/>
        <w:t>Os filhos de deus se aparecem em outras passagens poéticas tudo dos quais têm um caráter arcaico. Trabalho 38:7, por exemplo., os identifica com "as estrelas d'alva" e revocações que eles gritaram a aclamação delas à criação de Yahweh da terra. Ps. 29:1 chamadas nos "filhos de Deus" (Heb. elim de bene; RSV os "seres divinos") elogiar Yahweh. Ps. 82:1 descrevem Yahweh como subindo no meio dos deuses - i.e., "no conselho divino" - (iluminado. "conselho de 'El") passar julgamento nos outros deuses. Versos 6f. diga, "Você é deuses, filhos do mais Alto, todos vocês; não obstante, você morrerá como homens." Ps. 89:6 (o MT 7) é uma afirmação da incomparabilidade de Yahweh: "Quem entre os seres divinos [elim de bene] está como o Deus..." (cf. Ex. 15:11). Novamente, a intenção original destas passagens pode ter sido apresentar Yahweh como uma deidade (embora o maior e o único só deidade) ao lado de outros no conselho divino. Mas as passagens eram preservadas porque eles podem ser entendidos na luz da idéia bíblica geral de um conselho de seres divinos subordinados ("mensageiros" ou anjos") regida por Yahweh (em Ps. 82 vêem esp. G. E. o Wright, OT Contra seu Ambiente [SBT, 1/2; 1950], pp. 30 -41).</w:t>
      </w:r>
    </w:p>
    <w:p>
      <w:pPr>
        <w:pStyle w:val="QUOTES"/>
        <w:rPr/>
      </w:pPr>
      <w:r>
        <w:rPr/>
      </w:r>
    </w:p>
    <w:p>
      <w:pPr>
        <w:pStyle w:val="QUOTES"/>
        <w:rPr/>
      </w:pPr>
      <w:r>
        <w:rPr/>
        <w:t>O prólogo para Trabalho reflete isto noção bíblica mais habitual de seres divinos subordinados. Trabalho 1:6 e 2:1 recorrem a "um dia quando os filhos de Deus vierem se apresentar antes do Deus." Neste caso os filhos de Deus são seres angelicais fora que levam Yahweh vá em terra e informe a Ele no conselho divino dele. A figura relativamente independente de "o adversário" em (hassatan, RSV "Satanás") este contexto se antecipa desenvolvimentos posteriores na tradição Judeo-cristã de acordo com a qual foram vistos SATÃ ou Lucifer e os anjos da mesma categoria dele como tendo autonomia suficiente para se rebelar contra Deus.</w:t>
      </w:r>
    </w:p>
    <w:p>
      <w:pPr>
        <w:pStyle w:val="QUOTES"/>
        <w:rPr/>
      </w:pPr>
      <w:r>
        <w:rPr/>
      </w:r>
    </w:p>
    <w:p>
      <w:pPr>
        <w:pStyle w:val="QUOTES"/>
        <w:rPr/>
      </w:pPr>
      <w:r>
        <w:rPr/>
        <w:t>Para "filhos de Deus" em Gen. 6:2 ,4 vêem NEPHILIM.</w:t>
      </w:r>
    </w:p>
    <w:p>
      <w:pPr>
        <w:pStyle w:val="QUOTES"/>
        <w:rPr/>
      </w:pPr>
      <w:r>
        <w:rPr/>
      </w:r>
    </w:p>
    <w:p>
      <w:pPr>
        <w:pStyle w:val="QUOTES"/>
        <w:rPr/>
      </w:pPr>
      <w:r>
        <w:rPr/>
        <w:t>Também veja as CRIANÇAS DE DEUS 1. P. K. McCARTER, JR.</w:t>
      </w:r>
    </w:p>
    <w:p>
      <w:pPr>
        <w:pStyle w:val="TextBody"/>
        <w:rPr>
          <w:color w:val="000000"/>
        </w:rPr>
      </w:pPr>
      <w:r>
        <w:rPr>
          <w:color w:val="000000"/>
        </w:rPr>
      </w:r>
    </w:p>
    <w:p>
      <w:pPr>
        <w:pStyle w:val="TextBody"/>
        <w:rPr>
          <w:b/>
          <w:b/>
          <w:color w:val="000000"/>
          <w:sz w:val="28"/>
          <w:szCs w:val="28"/>
        </w:rPr>
      </w:pPr>
      <w:r>
        <w:rPr>
          <w:b/>
          <w:color w:val="000000"/>
          <w:sz w:val="28"/>
          <w:szCs w:val="28"/>
        </w:rPr>
        <w:t xml:space="preserve">Apêndice 2: </w:t>
      </w:r>
    </w:p>
    <w:p>
      <w:pPr>
        <w:pStyle w:val="TextBody"/>
        <w:rPr>
          <w:b/>
          <w:b/>
          <w:color w:val="000000"/>
          <w:sz w:val="28"/>
          <w:szCs w:val="28"/>
        </w:rPr>
      </w:pPr>
      <w:r>
        <w:rPr>
          <w:b/>
          <w:color w:val="000000"/>
          <w:sz w:val="28"/>
          <w:szCs w:val="28"/>
        </w:rPr>
        <w:t xml:space="preserve">O Cristo e Melchisedek </w:t>
        <w:tab/>
        <w:t xml:space="preserve"> </w:t>
        <w:tab/>
      </w:r>
    </w:p>
    <w:p>
      <w:pPr>
        <w:pStyle w:val="TextBody"/>
        <w:rPr/>
      </w:pPr>
      <w:r>
        <w:rPr>
          <w:color w:val="000000"/>
        </w:rPr>
        <w:t xml:space="preserve">Nota: Ser lido junto com o papel </w:t>
      </w:r>
      <w:r>
        <w:rPr>
          <w:i/>
          <w:color w:val="000000"/>
        </w:rPr>
        <w:t>Melchisedek (Não. 128)</w:t>
      </w:r>
      <w:r>
        <w:rPr>
          <w:color w:val="000000"/>
        </w:rPr>
        <w:t xml:space="preserve"> identificar a posição.</w:t>
      </w:r>
    </w:p>
    <w:p>
      <w:pPr>
        <w:pStyle w:val="TextBody"/>
        <w:rPr>
          <w:color w:val="000000"/>
        </w:rPr>
      </w:pPr>
      <w:r>
        <w:rPr>
          <w:color w:val="000000"/>
        </w:rPr>
        <w:t>Muitas pessoas especularam sobre a identidade de Melchisedek, o padre do Deus mais Alto que conheceu o Abraham quando ele voltar da batalha dos reis. O Essenes acreditou que Melchisedek era um ser divino e o identificou como ambos o arcanjo o Michael e como Messias.</w:t>
      </w:r>
    </w:p>
    <w:p>
      <w:pPr>
        <w:pStyle w:val="TextBody"/>
        <w:rPr>
          <w:color w:val="000000"/>
        </w:rPr>
      </w:pPr>
      <w:r>
        <w:rPr>
          <w:color w:val="000000"/>
        </w:rPr>
      </w:r>
    </w:p>
    <w:p>
      <w:pPr>
        <w:pStyle w:val="TextBody"/>
        <w:rPr>
          <w:color w:val="000000"/>
        </w:rPr>
      </w:pPr>
      <w:r>
        <w:rPr>
          <w:color w:val="000000"/>
        </w:rPr>
        <w:t>Em mais recentes tempos, comentaristas ambos dentro e sem as várias Igrejas de Deus freqüentemente levaram uma visão semelhante, enquanto identificando Melchisedek como Cristo (antes da encarnação dele como Jesus no primeiro século). Alguns não só usaram a descrição de Melchisedek em hebreu 7 o conectar a Cristo mas também como apoio para o co-eternality de Cristo com Deus; quer dizer, como apoio para um Ditheistic ou Binitarian modele da Divindade.</w:t>
      </w:r>
    </w:p>
    <w:p>
      <w:pPr>
        <w:pStyle w:val="TextBody"/>
        <w:rPr>
          <w:color w:val="000000"/>
        </w:rPr>
      </w:pPr>
      <w:r>
        <w:rPr>
          <w:color w:val="000000"/>
        </w:rPr>
      </w:r>
    </w:p>
    <w:p>
      <w:pPr>
        <w:pStyle w:val="TextBody"/>
        <w:rPr>
          <w:color w:val="000000"/>
        </w:rPr>
      </w:pPr>
      <w:r>
        <w:rPr>
          <w:color w:val="000000"/>
        </w:rPr>
        <w:t>A identificação de Melchisedek com Cristo origina de dos versos seguintes:</w:t>
      </w:r>
    </w:p>
    <w:p>
      <w:pPr>
        <w:pStyle w:val="QUOTES"/>
        <w:rPr/>
      </w:pPr>
      <w:r>
        <w:rPr/>
        <w:t>Também a quem o Abraham deu uma décima parte de tudo; estando primeiro por Rei de interpretação de retidão, e depois disso também Rei de Salem que é, Rei de paz; Sem pai, sem mãe, sem descida, tendo nenhum começo de dias, nem fim de vida; mas feito como até o Filho de Deus; abideth padre continuamente. (vv. 2-3, KJV)</w:t>
      </w:r>
    </w:p>
    <w:p>
      <w:pPr>
        <w:pStyle w:val="QUOTES"/>
        <w:rPr/>
      </w:pPr>
      <w:r>
        <w:rPr/>
      </w:r>
    </w:p>
    <w:p>
      <w:pPr>
        <w:pStyle w:val="QUOTES"/>
        <w:rPr/>
      </w:pPr>
      <w:r>
        <w:rPr/>
        <w:t xml:space="preserve">E aqui homens que morrem recebem dízimos; mas lá ele receiveth eles, de quem é testemunhado que ele liveth. (V. 8, KJV) </w:t>
        <w:tab/>
        <w:t xml:space="preserve"> </w:t>
      </w:r>
    </w:p>
    <w:p>
      <w:pPr>
        <w:pStyle w:val="QUOTES"/>
        <w:rPr/>
      </w:pPr>
      <w:r>
        <w:rPr/>
      </w:r>
    </w:p>
    <w:p>
      <w:pPr>
        <w:pStyle w:val="QUOTES"/>
        <w:rPr/>
      </w:pPr>
      <w:r>
        <w:rPr/>
        <w:t xml:space="preserve">Porque ele testifieth, Tu arte padre para sempre depois da ordem de Melchisedek. (v. 17, KJV) </w:t>
        <w:tab/>
        <w:t xml:space="preserve"> </w:t>
      </w:r>
    </w:p>
    <w:p>
      <w:pPr>
        <w:pStyle w:val="TextBody"/>
        <w:rPr>
          <w:color w:val="000000"/>
        </w:rPr>
      </w:pPr>
      <w:r>
        <w:rPr>
          <w:color w:val="000000"/>
        </w:rPr>
        <w:t>O argumento é construído de vários pontos:</w:t>
      </w:r>
    </w:p>
    <w:p>
      <w:pPr>
        <w:pStyle w:val="TextBody"/>
        <w:numPr>
          <w:ilvl w:val="0"/>
          <w:numId w:val="4"/>
        </w:numPr>
        <w:rPr>
          <w:color w:val="000000"/>
        </w:rPr>
      </w:pPr>
      <w:r>
        <w:rPr>
          <w:color w:val="000000"/>
        </w:rPr>
        <w:t>É dito que Melchisedek está "sem pai, sem mãe, sem descida, tendo nenhum começo de dias, nem fim de vida." Mais adiante é testemunhado que ele vive." Assim é reivindicado que só desde então um ser eterno pudesse estar sem o pai e mãe, sem descida e começando de dias e fim de vida, Melchisedek deve ser na realidade Deus, como um de uma Divindade de Ditheistic.</w:t>
      </w:r>
    </w:p>
    <w:p>
      <w:pPr>
        <w:pStyle w:val="TextBody"/>
        <w:numPr>
          <w:ilvl w:val="0"/>
          <w:numId w:val="4"/>
        </w:numPr>
        <w:rPr>
          <w:color w:val="000000"/>
        </w:rPr>
      </w:pPr>
      <w:r>
        <w:rPr>
          <w:color w:val="000000"/>
        </w:rPr>
        <w:t>É dito que Melchisedek é feito como até o Filho de Deus." Quer dizer, ele não era originalmente o Filho de Deus mas feito no Filho de Deus quando ele for encarnado como Jesus Cristo.</w:t>
      </w:r>
    </w:p>
    <w:p>
      <w:pPr>
        <w:pStyle w:val="TextBody"/>
        <w:numPr>
          <w:ilvl w:val="0"/>
          <w:numId w:val="4"/>
        </w:numPr>
        <w:rPr>
          <w:color w:val="000000"/>
        </w:rPr>
      </w:pPr>
      <w:r>
        <w:rPr>
          <w:color w:val="000000"/>
        </w:rPr>
        <w:t>Melchisedek é dito continuamente" e ainda a "abideth um padre o Cristo também é para sempre" um "padre. Desde então pode haver só um Padre Alto antes de Deus, Melchisedek e Cristo devem ser um e o mesmo ser ou pessoa.</w:t>
      </w:r>
    </w:p>
    <w:p>
      <w:pPr>
        <w:pStyle w:val="TextBody"/>
        <w:rPr>
          <w:color w:val="000000"/>
        </w:rPr>
      </w:pPr>
      <w:r>
        <w:rPr>
          <w:color w:val="000000"/>
        </w:rPr>
      </w:r>
    </w:p>
    <w:p>
      <w:pPr>
        <w:pStyle w:val="TextBody"/>
        <w:rPr>
          <w:color w:val="000000"/>
        </w:rPr>
      </w:pPr>
      <w:r>
        <w:rPr>
          <w:color w:val="000000"/>
        </w:rPr>
        <w:t>Infelizmente, este argumento é superficial no extremo. Não só desvia a intenção das passagens, também é contradito de modo chato através de outros versos dentro do mesmo capítulo. Por exemplo, verso 11 e verso 15 claramente estado que o Cristo surgiu como outro padre depois da ordem e semelhança de Melchisedek:</w:t>
      </w:r>
    </w:p>
    <w:p>
      <w:pPr>
        <w:pStyle w:val="QUOTES"/>
        <w:rPr/>
      </w:pPr>
      <w:r>
        <w:rPr/>
        <w:t>Agora se perfeição tivesse sido atingível pelo sacerdócio de Levitical (para debaixo disto as pessoas receberam a lei), que necessidade adicional teria estado lá para outro padre surgir depois da ordem de Melchisedek, em lugar de a pessoa nomeou depois da ordem de Aaron? (v. 11, RSV)</w:t>
      </w:r>
    </w:p>
    <w:p>
      <w:pPr>
        <w:pStyle w:val="TextBody"/>
        <w:rPr>
          <w:color w:val="000000"/>
        </w:rPr>
      </w:pPr>
      <w:r>
        <w:rPr>
          <w:color w:val="000000"/>
        </w:rPr>
      </w:r>
    </w:p>
    <w:p>
      <w:pPr>
        <w:pStyle w:val="QUOTES"/>
        <w:rPr/>
      </w:pPr>
      <w:r>
        <w:rPr/>
        <w:t>Isto fica mais evidente até mesmo quando outro padre surge na semelhança de Melchisedek, (v. 15, RSV)</w:t>
      </w:r>
    </w:p>
    <w:p>
      <w:pPr>
        <w:pStyle w:val="TextBody"/>
        <w:rPr>
          <w:color w:val="000000"/>
        </w:rPr>
      </w:pPr>
      <w:r>
        <w:rPr>
          <w:color w:val="000000"/>
        </w:rPr>
      </w:r>
    </w:p>
    <w:p>
      <w:pPr>
        <w:pStyle w:val="TextBody"/>
        <w:rPr>
          <w:color w:val="000000"/>
        </w:rPr>
      </w:pPr>
      <w:r>
        <w:rPr>
          <w:color w:val="000000"/>
        </w:rPr>
        <w:t>Um estudo cuidadoso deste capítulo é necessário para entender o que o autor de hebreu pretendeu. O propósito global do capítulo é explicar que para cristãos, tinha se acabado o sacerdócio de Levitical. Em Cristo, cristãos são feito em uma nação de reis e padres:</w:t>
      </w:r>
    </w:p>
    <w:p>
      <w:pPr>
        <w:pStyle w:val="QUOTES"/>
        <w:rPr/>
      </w:pPr>
      <w:r>
        <w:rPr/>
        <w:t>Mas você é uma raça escolhida, um sacerdócio real, uma nação santa, as próprias pessoas de Deus, que você pode declarar as ações maravilhosas dele que o convocou de escuridão na luz maravilhosa dele. (1Pet. 2:9, RSV)</w:t>
      </w:r>
    </w:p>
    <w:p>
      <w:pPr>
        <w:pStyle w:val="QUOTES"/>
        <w:rPr/>
      </w:pPr>
      <w:r>
        <w:rPr/>
      </w:r>
    </w:p>
    <w:p>
      <w:pPr>
        <w:pStyle w:val="QUOTES"/>
        <w:rPr/>
      </w:pPr>
      <w:r>
        <w:rPr/>
        <w:t>E nos fez um reino, padres para o Deus dele e Gera, para ele seja para sempre glória e domínio. Amém. (Rotação. 1:6, RSV)</w:t>
      </w:r>
    </w:p>
    <w:p>
      <w:pPr>
        <w:pStyle w:val="TextBody"/>
        <w:rPr>
          <w:color w:val="000000"/>
        </w:rPr>
      </w:pPr>
      <w:r>
        <w:rPr>
          <w:color w:val="000000"/>
        </w:rPr>
      </w:r>
    </w:p>
    <w:p>
      <w:pPr>
        <w:pStyle w:val="TextBody"/>
        <w:rPr>
          <w:color w:val="000000"/>
        </w:rPr>
      </w:pPr>
      <w:r>
        <w:rPr>
          <w:color w:val="000000"/>
        </w:rPr>
        <w:t>Considerando que o sacerdócio no Israel estava baseado em linhagem (um padre precisou ser um Levita e um descendente de Aaron) e características físicas (só homens poderiam ser os padres e eles tiveram que estar sem defeito físico ou manchar, Lev. 21:21), o sacerdócio espiritual novo sabe nenhuma linhagem, sexo nem perfeição física (o Gal. 3:26-28). É um sacerdócio baseado em graça (o presente grátis de Deus) e mérito (fé se manifestada legando obediência).</w:t>
      </w:r>
    </w:p>
    <w:p>
      <w:pPr>
        <w:pStyle w:val="TextBody"/>
        <w:rPr>
          <w:color w:val="000000"/>
        </w:rPr>
      </w:pPr>
      <w:r>
        <w:rPr>
          <w:color w:val="000000"/>
        </w:rPr>
      </w:r>
    </w:p>
    <w:p>
      <w:pPr>
        <w:pStyle w:val="TextBody"/>
        <w:rPr>
          <w:color w:val="000000"/>
        </w:rPr>
      </w:pPr>
      <w:r>
        <w:rPr>
          <w:color w:val="000000"/>
        </w:rPr>
        <w:t>Para explicar esta transição do sacerdócio do padrão de Levitical para o padrão espiritual debaixo de Cristo, o escritor utiliza o exemplo de Melchisedek no Testamento Velho digitar o sacerdócio novo de Cristo (em qual os cristãos podem compartilhar).</w:t>
      </w:r>
    </w:p>
    <w:p>
      <w:pPr>
        <w:pStyle w:val="TextBody"/>
        <w:rPr>
          <w:color w:val="000000"/>
        </w:rPr>
      </w:pPr>
      <w:r>
        <w:rPr>
          <w:color w:val="000000"/>
        </w:rPr>
      </w:r>
    </w:p>
    <w:p>
      <w:pPr>
        <w:pStyle w:val="TextBody"/>
        <w:rPr>
          <w:color w:val="000000"/>
        </w:rPr>
      </w:pPr>
      <w:r>
        <w:rPr>
          <w:color w:val="000000"/>
        </w:rPr>
        <w:t>Melchisedek que ele explica, era muito tempo o padre de Deus antes de Levi ou Aaron nasceu (vv. 1-2,9-10). O escritor nota então de Melchisedek que:</w:t>
      </w:r>
    </w:p>
    <w:p>
      <w:pPr>
        <w:pStyle w:val="QUOTES"/>
        <w:rPr/>
      </w:pPr>
      <w:r>
        <w:rPr/>
        <w:t>Ele está sem pai ou mãe ou genealogia e tem nenhum começo de dias nem fim de vida (v. 3, RSV)</w:t>
      </w:r>
    </w:p>
    <w:p>
      <w:pPr>
        <w:pStyle w:val="TextBody"/>
        <w:rPr>
          <w:color w:val="000000"/>
        </w:rPr>
      </w:pPr>
      <w:r>
        <w:rPr>
          <w:color w:val="000000"/>
        </w:rPr>
      </w:r>
    </w:p>
    <w:p>
      <w:pPr>
        <w:pStyle w:val="TextBody"/>
        <w:rPr>
          <w:color w:val="000000"/>
        </w:rPr>
      </w:pPr>
      <w:r>
        <w:rPr>
          <w:color w:val="000000"/>
        </w:rPr>
        <w:t>O conceito aqui não é aquele Melchisedek não teve um pai literal ou mãe ou genealogia, mas bastante há nenhum registro dos pais dele e linhagem. Melchisedek simplesmente é apresentado a nós em Gênese 14:18-20 como o padre de Deus High. Aspirantes para o sacerdócio de Levitical tiveram que poder demonstrar a ascendência delas e linhagem. Em Nehemiah 7:64, quando o sacerdócio estava sendo reformado depois do cativeiro babilônico, os padres tiveram que poder demonstrar as genealogias delas; esses que eram incapazes eram fixos aparte do sacerdócio:</w:t>
      </w:r>
    </w:p>
    <w:p>
      <w:pPr>
        <w:pStyle w:val="QUOTES"/>
        <w:rPr/>
      </w:pPr>
      <w:r>
        <w:rPr/>
        <w:t>Estes buscaram a inscrição deles/delas entre esses se matriculados nas genealogias, mas não foi achado lá, assim eles foram excluídos do sacerdócio como sujo; (Neh. 7:64, RSV).</w:t>
      </w:r>
    </w:p>
    <w:p>
      <w:pPr>
        <w:pStyle w:val="TextBody"/>
        <w:rPr>
          <w:color w:val="000000"/>
        </w:rPr>
      </w:pPr>
      <w:r>
        <w:rPr>
          <w:color w:val="000000"/>
        </w:rPr>
      </w:r>
    </w:p>
    <w:p>
      <w:pPr>
        <w:pStyle w:val="TextBody"/>
        <w:rPr>
          <w:color w:val="000000"/>
        </w:rPr>
      </w:pPr>
      <w:r>
        <w:rPr>
          <w:color w:val="000000"/>
        </w:rPr>
        <w:t>Cristo, o Filho de Deus, definitivamente tem um pai e uma mãe e genealogia. Estas coisas são determinadas em Matthew 1:1-17 e Luke 3:23-38. Assim a comparação não é aos pais literais e descida literal. Bastante, como Melchisedek, Cristo não pode demonstrar uma linhagem atrás a Aaron e Levi:</w:t>
      </w:r>
    </w:p>
    <w:p>
      <w:pPr>
        <w:pStyle w:val="QUOTES"/>
        <w:rPr/>
      </w:pPr>
      <w:r>
        <w:rPr/>
        <w:t>Para isto é evidente que nosso Deus foi descido de Judah, e com relação àquela tribo o Moses não disse nada sobre padres. Isto fica mais evidente até mesmo quando outro padre não surgir na semelhança de Melchisedek que se tornou um padre de acordo com uma exigência legal que interessa descida corporal... (vv. 14-16, RSV)</w:t>
      </w:r>
    </w:p>
    <w:p>
      <w:pPr>
        <w:pStyle w:val="TextBody"/>
        <w:rPr>
          <w:color w:val="000000"/>
        </w:rPr>
      </w:pPr>
      <w:r>
        <w:rPr>
          <w:color w:val="000000"/>
        </w:rPr>
      </w:r>
    </w:p>
    <w:p>
      <w:pPr>
        <w:pStyle w:val="TextBody"/>
        <w:rPr>
          <w:color w:val="000000"/>
        </w:rPr>
      </w:pPr>
      <w:r>
        <w:rPr>
          <w:color w:val="000000"/>
        </w:rPr>
        <w:t>As frases nem começo de dias nem fim de vida não é uma referência à restrição de anos colocada nesses que serviriam no sacerdócio de Levitical. De números 4:47, nós vemos aqueles padres de usual eram começar o serviço delas a 30 anos e terminar isto a 50 anos. No caso do Padre Alto, a posse dele de serviço terminou à morte dele. Por outro lado, Melchisedek simplesmente é apresentado a nós na qualidade de padre do mais Alto. A Bíblia está calada sobre quando ele começar o serviço dele e como terminou. Neste Melchisedek é um próprio tipo de Cristo (e esses que participam do sacerdócio dele). Não há nenhuma "restrição de idade" na capacidade de Cristo para servir como Padre Alto e nem se acabará agora que ele foi ressuscitado a vida eterna.</w:t>
      </w:r>
    </w:p>
    <w:p>
      <w:pPr>
        <w:pStyle w:val="TextBody"/>
        <w:rPr>
          <w:color w:val="000000"/>
        </w:rPr>
      </w:pPr>
      <w:r>
        <w:rPr>
          <w:color w:val="000000"/>
        </w:rPr>
      </w:r>
    </w:p>
    <w:p>
      <w:pPr>
        <w:pStyle w:val="TextBody"/>
        <w:rPr>
          <w:color w:val="000000"/>
        </w:rPr>
      </w:pPr>
      <w:r>
        <w:rPr>
          <w:color w:val="000000"/>
        </w:rPr>
        <w:t>Hebreu 7:3 continuam com:</w:t>
      </w:r>
    </w:p>
    <w:p>
      <w:pPr>
        <w:pStyle w:val="QUOTES"/>
        <w:rPr/>
      </w:pPr>
      <w:r>
        <w:rPr/>
        <w:t xml:space="preserve">… </w:t>
      </w:r>
      <w:r>
        <w:rPr/>
        <w:t>mas se assemelhando ao Filho de Deus ele continua um padre para sempre. (RSV)</w:t>
      </w:r>
    </w:p>
    <w:p>
      <w:pPr>
        <w:pStyle w:val="TextBody"/>
        <w:rPr>
          <w:color w:val="000000"/>
        </w:rPr>
      </w:pPr>
      <w:r>
        <w:rPr>
          <w:color w:val="000000"/>
        </w:rPr>
      </w:r>
    </w:p>
    <w:p>
      <w:pPr>
        <w:pStyle w:val="TextBody"/>
        <w:rPr>
          <w:color w:val="000000"/>
        </w:rPr>
      </w:pPr>
      <w:r>
        <w:rPr>
          <w:color w:val="000000"/>
        </w:rPr>
        <w:t>Há dois pontos para notar sobre esta passagem. Primeiramente, a palavra traduziu estando no RSV ou feito como no KJV é do aphomoiomenos grego. Os grego-inglês Léxico espetáculos do Thayer Novo que tem os significados de fazer um modelo se desvanecer fora em uma imagem ou amoldar como isto; se expressar nisto, copiar; produzir um fac-símile; e ser feito como, faça semelhante. Sempre significa duas coisas (seja eles as pessoas ou objetos), um que se assemelhar a o outro em ou um senso figurativo ou literal. Assim, Melchisedek e Cristo devem ser entidades distintas e separadas. Eles simplesmente não podem ser o mesmo ser pela função do verbo grego empregou para descrever a comparação que é feito entre eles.</w:t>
      </w:r>
    </w:p>
    <w:p>
      <w:pPr>
        <w:pStyle w:val="TextBody"/>
        <w:rPr>
          <w:color w:val="000000"/>
        </w:rPr>
      </w:pPr>
      <w:r>
        <w:rPr>
          <w:color w:val="000000"/>
        </w:rPr>
      </w:r>
    </w:p>
    <w:p>
      <w:pPr>
        <w:pStyle w:val="TextBody"/>
        <w:rPr>
          <w:color w:val="000000"/>
        </w:rPr>
      </w:pPr>
      <w:r>
        <w:rPr>
          <w:color w:val="000000"/>
        </w:rPr>
        <w:t>A Enciclopédia de Bíblia Standard Internacional, Volume 3, p. 3l3, artigo que "Melchisedek" diz: Alguns pensaram que Melchisedek era um Christophany [i.e. uma manifestação de Cristo] em lugar de um caráter histórico e assim vv compreendido. 2b-3 literalmente em lugar de typologically. Uma objeção principal para tal uma interpretação é a declaração à que Melchisedek se assemelhou (Gk. aphomoiomenos) o Filho de Deus (v. 3). O aphomoioo de verbo sempre assume duas identidades distintas e separadas, um que é uma cópia do outro. Assim são representados Melchisedek e o Filho de Deus como duas pessoas separadas o primeiro de que se assemelharam ao segundo.</w:t>
      </w:r>
    </w:p>
    <w:p>
      <w:pPr>
        <w:pStyle w:val="TextBody"/>
        <w:rPr>
          <w:color w:val="000000"/>
        </w:rPr>
      </w:pPr>
      <w:r>
        <w:rPr>
          <w:color w:val="000000"/>
        </w:rPr>
      </w:r>
    </w:p>
    <w:p>
      <w:pPr>
        <w:pStyle w:val="TextBody"/>
        <w:rPr/>
      </w:pPr>
      <w:r>
        <w:rPr>
          <w:color w:val="000000"/>
        </w:rPr>
        <w:t>As segundas preocupações de ponto ele continua um padre sempre. Superficialmente a pessoa poderia concluir Melchisedek ainda está vivo e ainda ocupando o escritório de padre ao mais Alto. Isto não é o que é planejado. O autor de hebreu era claramente um judeu (tradição diz que ele era o Paul) e familiar com o serviço de Templo e discussão rabínica. Em lógica rabínica e argumentação, poderiam ser feitas declarações efetivamente que era "argumentos de silêncio." Se a Bíblia especificamente não dissesse nada sobre uma pessoa, lugar ou incidente, poderiam ser puxadas várias conclusões por causa do argumento ou discurso que é apresentado. Neste caso, o escritor de hebreu está em declaração de efeito,</w:t>
      </w:r>
      <w:r>
        <w:rPr/>
        <w:t xml:space="preserve"> </w:t>
      </w:r>
      <w:r>
        <w:rPr>
          <w:color w:val="000000"/>
        </w:rPr>
        <w:t>"considerando que a Bíblia está calada sobre a morte de Melchisedek que nós podemos dizer figurativamente que ele está vivo e continua no escritório de padre a Deus High e nisto ele é um próprio tipo do Sacerdócio Alto do Filho de Deus." Os comentários de Enciclopédia de Bíblia Standards Internacionais:</w:t>
      </w:r>
    </w:p>
    <w:p>
      <w:pPr>
        <w:pStyle w:val="QUOTES"/>
        <w:rPr/>
      </w:pPr>
      <w:r>
        <w:rPr/>
        <w:t>O argumento de Ele. 7 são semelhantes ao argumento rabínico de silêncio que assumiu que nada existe a menos que Bíblia mencione isto (Vol. 3, p. 3l3, arte. 'Melchisedek').</w:t>
      </w:r>
    </w:p>
    <w:p>
      <w:pPr>
        <w:pStyle w:val="TextBody"/>
        <w:rPr>
          <w:color w:val="000000"/>
        </w:rPr>
      </w:pPr>
      <w:r>
        <w:rPr>
          <w:color w:val="000000"/>
        </w:rPr>
      </w:r>
    </w:p>
    <w:p>
      <w:pPr>
        <w:pStyle w:val="TextBody"/>
        <w:rPr/>
      </w:pPr>
      <w:r>
        <w:rPr>
          <w:color w:val="000000"/>
        </w:rPr>
        <w:t>Conybeare e Howson, no delas A Vida e Epístolas de Paul nota em referência para hebreu 7:4 isso:</w:t>
      </w:r>
    </w:p>
    <w:p>
      <w:pPr>
        <w:pStyle w:val="QUOTES"/>
        <w:rPr/>
      </w:pPr>
      <w:r>
        <w:rPr/>
        <w:t>Aqui, como no prévio 'sem pai' e 'sem mãe', o silêncio de Bíblia é interpretado alegoricamente. Bíblia menciona o pai nem mãe, nem o nascimento nem morte de Melchisedec.</w:t>
      </w:r>
    </w:p>
    <w:p>
      <w:pPr>
        <w:pStyle w:val="TextBody"/>
        <w:rPr>
          <w:color w:val="000000"/>
        </w:rPr>
      </w:pPr>
      <w:r>
        <w:rPr>
          <w:color w:val="000000"/>
        </w:rPr>
      </w:r>
    </w:p>
    <w:p>
      <w:pPr>
        <w:pStyle w:val="TextBody"/>
        <w:rPr>
          <w:color w:val="000000"/>
        </w:rPr>
      </w:pPr>
      <w:r>
        <w:rPr>
          <w:color w:val="000000"/>
        </w:rPr>
        <w:t>O comentário posterior em verso 8 de:</w:t>
      </w:r>
    </w:p>
    <w:p>
      <w:pPr>
        <w:pStyle w:val="TextBody"/>
        <w:rPr>
          <w:color w:val="000000"/>
        </w:rPr>
      </w:pPr>
      <w:r>
        <w:rPr>
          <w:color w:val="000000"/>
        </w:rPr>
        <w:t>E aqui homens que morrem recebem dízimos; mas lá ele receiveth eles, de quem é testemunhado que ele liveth. (RSV) é feito na mesma veia. Usando esta forma de "argumento de silêncio" o escritor pode apontar adequadamente a Melchisedek como um próprio tipo de Cristo que celebra o sacerdócio dele sempre:</w:t>
      </w:r>
    </w:p>
    <w:p>
      <w:pPr>
        <w:pStyle w:val="QUOTES"/>
        <w:rPr/>
      </w:pPr>
      <w:r>
        <w:rPr/>
        <w:t>Os padres anteriores eram muitos em número, porque lhes foram impedidos através de morte de continuar em escritório; mas ele celebra o sacerdócio dele permanentemente, porque ele continua para sempre. Por conseguinte ele é capaz durante todo o tempo salvar esses que puxam perto de Deus por ele, desde que ele sempre vive para fazer intercessão para eles. Para isto era próprio que nós deveríamos ter tal um padre alto, santo, inocente, puro, separado de pecadores, exaltou sobre os céus. (vv. 23-26, RSV).</w:t>
      </w:r>
    </w:p>
    <w:p>
      <w:pPr>
        <w:pStyle w:val="TextBody"/>
        <w:rPr>
          <w:color w:val="000000"/>
        </w:rPr>
      </w:pPr>
      <w:r>
        <w:rPr>
          <w:color w:val="000000"/>
        </w:rPr>
      </w:r>
    </w:p>
    <w:p>
      <w:pPr>
        <w:pStyle w:val="TextBody"/>
        <w:rPr>
          <w:color w:val="000000"/>
        </w:rPr>
      </w:pPr>
      <w:r>
        <w:rPr>
          <w:color w:val="000000"/>
        </w:rPr>
        <w:t>Ultimamente, é valor que nota aquele Melchisedek é termed um homem e que ele tem uma descida, mas não contou de Levi:</w:t>
      </w:r>
    </w:p>
    <w:p>
      <w:pPr>
        <w:pStyle w:val="TextBody"/>
        <w:rPr/>
      </w:pPr>
      <w:r>
        <w:rPr>
          <w:color w:val="000000"/>
        </w:rPr>
        <w:t>Mas este homem que não tem a genealogia delas recebeu dízimos de Abraham e o abençoou que teve as promessas. (Heb. 7:6, RSV)</w:t>
      </w:r>
    </w:p>
    <w:p>
      <w:pPr>
        <w:pStyle w:val="TextBody"/>
        <w:rPr>
          <w:color w:val="000000"/>
        </w:rPr>
      </w:pPr>
      <w:r>
        <w:rPr>
          <w:color w:val="000000"/>
        </w:rPr>
      </w:r>
    </w:p>
    <w:p>
      <w:pPr>
        <w:pStyle w:val="TextBody"/>
        <w:rPr>
          <w:b/>
          <w:b/>
          <w:color w:val="000000"/>
        </w:rPr>
      </w:pPr>
      <w:r>
        <w:rPr>
          <w:b/>
          <w:color w:val="000000"/>
        </w:rPr>
        <w:t>Alguns pontos de filosofia</w:t>
      </w:r>
    </w:p>
    <w:p>
      <w:pPr>
        <w:pStyle w:val="TextBody"/>
        <w:rPr>
          <w:color w:val="000000"/>
        </w:rPr>
      </w:pPr>
      <w:r>
        <w:rPr>
          <w:color w:val="000000"/>
        </w:rPr>
        <w:t>Da mesma maneira que um aparte dos textos bíblicos, haveria problemas filosóficos sérios se Melchisedek realmente fosse o Cristo. Melchisedek morou em Salem e era seu padre-rei. Se ele fosse o Cristo em uma encarnação mais cedo que nós teríamos que perguntar:</w:t>
      </w:r>
    </w:p>
    <w:p>
      <w:pPr>
        <w:pStyle w:val="Normal"/>
        <w:numPr>
          <w:ilvl w:val="0"/>
          <w:numId w:val="6"/>
        </w:numPr>
        <w:ind w:left="360" w:hanging="360"/>
        <w:rPr/>
      </w:pPr>
      <w:r>
        <w:rPr/>
        <w:t xml:space="preserve">Quando ele nasceu? Quem era a mãe dele? Quando e como ele morreu? Ele era então um sacrifício para pecado? </w:t>
      </w:r>
    </w:p>
    <w:p>
      <w:pPr>
        <w:pStyle w:val="Normal"/>
        <w:numPr>
          <w:ilvl w:val="0"/>
          <w:numId w:val="6"/>
        </w:numPr>
        <w:ind w:left="360" w:hanging="360"/>
        <w:rPr/>
      </w:pPr>
      <w:r>
        <w:rPr/>
        <w:t>Nesse caso, então como? Se não, então por que não?</w:t>
      </w:r>
    </w:p>
    <w:p>
      <w:pPr>
        <w:pStyle w:val="Normal"/>
        <w:numPr>
          <w:ilvl w:val="0"/>
          <w:numId w:val="6"/>
        </w:numPr>
        <w:ind w:left="360" w:hanging="360"/>
        <w:rPr/>
      </w:pPr>
      <w:r>
        <w:rPr/>
        <w:t>Por que tão pequeno detalhe é dado em o que teria sido um evento mais significante (Cristo está vivendo entre homens em carne pelos dias de Abraham)?</w:t>
      </w:r>
    </w:p>
    <w:p>
      <w:pPr>
        <w:pStyle w:val="Normal"/>
        <w:numPr>
          <w:ilvl w:val="0"/>
          <w:numId w:val="6"/>
        </w:numPr>
        <w:ind w:left="360" w:hanging="360"/>
        <w:rPr/>
      </w:pPr>
      <w:r>
        <w:rPr/>
        <w:t>Se ele vivesse entre homens, então o que estava se aparecendo o propósito do segundo dele no primeiro século?</w:t>
      </w:r>
    </w:p>
    <w:p>
      <w:pPr>
        <w:pStyle w:val="Normal"/>
        <w:numPr>
          <w:ilvl w:val="0"/>
          <w:numId w:val="6"/>
        </w:numPr>
        <w:ind w:left="360" w:hanging="360"/>
        <w:rPr/>
      </w:pPr>
      <w:r>
        <w:rPr/>
        <w:t>Como o Cristo poderia buscar um padre a ordem de Melchisedek se ele Melchisedek era e, em efeito, estabelecido o sacerdócio de Melchisedek? Aaron não buscava o padre alto a ordem de Aaron, ele era a fonte do sacerdócio de Aaronic.</w:t>
      </w:r>
    </w:p>
    <w:p>
      <w:pPr>
        <w:pStyle w:val="Normal"/>
        <w:rPr/>
      </w:pPr>
      <w:r>
        <w:rPr/>
      </w:r>
    </w:p>
    <w:p>
      <w:pPr>
        <w:pStyle w:val="Normal"/>
        <w:numPr>
          <w:ilvl w:val="0"/>
          <w:numId w:val="6"/>
        </w:numPr>
        <w:ind w:left="360" w:hanging="360"/>
        <w:rPr/>
      </w:pPr>
      <w:r>
        <w:rPr/>
        <w:t>Como pôde o Cristo seja feito, exaltado e designado (Heb. 5:5) para padre alto se ele já fosse o padre alto antes da encarnação dele? Ele perdeu aquele estado? Nesse caso, por que, e onde a Bíblia explica isto?</w:t>
      </w:r>
    </w:p>
    <w:p>
      <w:pPr>
        <w:pStyle w:val="TextBody"/>
        <w:rPr>
          <w:color w:val="000000"/>
        </w:rPr>
      </w:pPr>
      <w:r>
        <w:rPr>
          <w:color w:val="000000"/>
        </w:rPr>
      </w:r>
    </w:p>
    <w:p>
      <w:pPr>
        <w:pStyle w:val="TextBody"/>
        <w:rPr>
          <w:b/>
          <w:b/>
          <w:color w:val="000000"/>
          <w:szCs w:val="24"/>
        </w:rPr>
      </w:pPr>
      <w:r>
        <w:rPr>
          <w:b/>
          <w:color w:val="000000"/>
          <w:szCs w:val="24"/>
        </w:rPr>
        <w:t>Conclusão</w:t>
      </w:r>
    </w:p>
    <w:p>
      <w:pPr>
        <w:pStyle w:val="TextBody"/>
        <w:rPr>
          <w:color w:val="000000"/>
        </w:rPr>
      </w:pPr>
      <w:r>
        <w:rPr>
          <w:color w:val="000000"/>
        </w:rPr>
        <w:t>Claramente, de declarações de Bíblia, do grego original, de formas rabínicas de argumento, e de filosofia e lógica, a noção que Melchisedek era o Cristo antes da encarnação dele no primeiro século deve ser rejeitado. Melchisedek era padre do Deus mais Alto que viveu pelos dias de Abraham como o padre-rei de Salem. Muito pouco é conhecido sobre ele diferente de ele não era obviamente um descendente de Levi ou Aaron e foi designado ao escritório de padre por Deus e não por exigências legais.</w:t>
      </w:r>
    </w:p>
    <w:p>
      <w:pPr>
        <w:pStyle w:val="TextBody"/>
        <w:rPr>
          <w:color w:val="000000"/>
        </w:rPr>
      </w:pPr>
      <w:r>
        <w:rPr>
          <w:color w:val="000000"/>
        </w:rPr>
      </w:r>
    </w:p>
    <w:p>
      <w:pPr>
        <w:pStyle w:val="TextBody"/>
        <w:rPr>
          <w:color w:val="000000"/>
        </w:rPr>
      </w:pPr>
      <w:r>
        <w:rPr>
          <w:color w:val="000000"/>
        </w:rPr>
        <w:t>Como tal, ele é um próprio tipo para o sacerdócio espiritual novo de Cristo e os irmãos espirituais dele quem ele resgatou para ser uma nação de reis e padres ao Deus dele e Pai:</w:t>
      </w:r>
    </w:p>
    <w:p>
      <w:pPr>
        <w:pStyle w:val="QUOTES"/>
        <w:rPr/>
      </w:pPr>
      <w:r>
        <w:rPr/>
        <w:t>E eles cantaram uma canção nova, enquanto dizendo, arte Merecedora" tu levar o rolo de papel e abrir seus selos, para tu wast morto e através de didst de sangue de thy resgate os homens para Deus de toda tribo e língua e as pessoas e nação E hast lhes fizeram um reino e padres para nosso Deus e eles reinarão em terra." (Rotação. 5:9-10, RSV)</w:t>
      </w:r>
    </w:p>
    <w:p>
      <w:pPr>
        <w:pStyle w:val="TextBody"/>
        <w:rPr>
          <w:color w:val="000000"/>
        </w:rPr>
      </w:pPr>
      <w:r>
        <w:rPr>
          <w:color w:val="000000"/>
        </w:rPr>
      </w:r>
    </w:p>
    <w:p>
      <w:pPr>
        <w:pStyle w:val="TextBody"/>
        <w:rPr>
          <w:b/>
          <w:b/>
          <w:color w:val="000000"/>
          <w:sz w:val="28"/>
          <w:szCs w:val="28"/>
        </w:rPr>
      </w:pPr>
      <w:r>
        <w:rPr>
          <w:b/>
          <w:color w:val="000000"/>
          <w:sz w:val="28"/>
          <w:szCs w:val="28"/>
        </w:rPr>
        <w:t xml:space="preserve">Apêndice 3: </w:t>
      </w:r>
    </w:p>
    <w:p>
      <w:pPr>
        <w:pStyle w:val="TextBody"/>
        <w:rPr>
          <w:b/>
          <w:b/>
          <w:color w:val="000000"/>
          <w:sz w:val="28"/>
          <w:szCs w:val="28"/>
        </w:rPr>
      </w:pPr>
      <w:r>
        <w:rPr>
          <w:b/>
          <w:color w:val="000000"/>
          <w:sz w:val="28"/>
          <w:szCs w:val="28"/>
        </w:rPr>
        <w:t>A Exaltação de Messias e os Títulos dele</w:t>
      </w:r>
    </w:p>
    <w:p>
      <w:pPr>
        <w:pStyle w:val="TextBody"/>
        <w:rPr>
          <w:color w:val="000000"/>
        </w:rPr>
      </w:pPr>
      <w:r>
        <w:rPr>
          <w:color w:val="000000"/>
        </w:rPr>
        <w:t>No Testamento Novo, Cristo é concedido numerosos títulos: por exemplo. o Filho de Homem; Filho de Deus; O escolhido [um], o profeta; Rei de reis e Deus de Deuses; Fiel e verdadeiro; O modo, a verdade e a vida; Salvador; Redentor; O Cristo; Mestre; Primogênito; Emmanuel; Deus; Alfa e ômega; O primeiro e os últimos; O pastor bom; e assim sucessivamente. Porque alguns destes títulos sobrepõem com títulos designados a Deus Todo-poderoso, muitos interpretaram mal a intenção e acreditaram que o Cristo é de alguma maneira Deus como Deus é Deus, enquanto fazendo parte de um Trinitário, Binitarian ou Divindade de Ditheistic.</w:t>
      </w:r>
    </w:p>
    <w:p>
      <w:pPr>
        <w:pStyle w:val="TextBody"/>
        <w:rPr>
          <w:color w:val="000000"/>
        </w:rPr>
      </w:pPr>
      <w:r>
        <w:rPr>
          <w:color w:val="000000"/>
        </w:rPr>
      </w:r>
    </w:p>
    <w:p>
      <w:pPr>
        <w:pStyle w:val="TextBody"/>
        <w:rPr/>
      </w:pPr>
      <w:r>
        <w:rPr>
          <w:color w:val="000000"/>
        </w:rPr>
        <w:t>Este não é o caso. Estes títulos dados a Cristo tudo carregam o conceito de autoridade delegada, até mesmo como o Mal'ak de YHVH era termed YHVH e Elohim porque ele representou YHVH de Anfitriões e Eloah. Nós examinamos o tema da exaltação de Cristo agora e assim a aquisição dele de títulos.</w:t>
      </w:r>
      <w:r>
        <w:rPr/>
        <w:t xml:space="preserve"> </w:t>
      </w:r>
      <w:r>
        <w:rPr>
          <w:color w:val="000000"/>
        </w:rPr>
        <w:t>Em hebreu 1:4-6 nós lemos:</w:t>
      </w:r>
    </w:p>
    <w:p>
      <w:pPr>
        <w:pStyle w:val="QUOTES"/>
        <w:rPr/>
      </w:pPr>
      <w:r>
        <w:rPr/>
        <w:t>Sendo tanto melhor que os anjos feito, como ele hath por herança obtiveram um nome mais excelente que eles. Para até o qual dos anjos disse ele a qualquer hora, Tu arte meu Filho, este dia me tem procriado você? E novamente, eu serei a ele um Pai e ele será a mim um Filho? E novamente, quando ele bringeth no firstbegotten no mundo, ele saith E deixou todos os anjos de Deus adoração ele. (Heb. 1:4-6, KJV)</w:t>
      </w:r>
    </w:p>
    <w:p>
      <w:pPr>
        <w:pStyle w:val="TextBody"/>
        <w:rPr>
          <w:color w:val="000000"/>
        </w:rPr>
      </w:pPr>
      <w:r>
        <w:rPr>
          <w:color w:val="000000"/>
        </w:rPr>
      </w:r>
    </w:p>
    <w:p>
      <w:pPr>
        <w:pStyle w:val="TextBody"/>
        <w:rPr>
          <w:color w:val="000000"/>
        </w:rPr>
      </w:pPr>
      <w:r>
        <w:rPr>
          <w:color w:val="000000"/>
        </w:rPr>
        <w:t>Cristo, por herança, obteve um nome mais excelente que os (resto do) anjos. Se as funções de média de idioma qualquer coisa, então isto mostra para nós que uma vez o Cristo não teve isto nome mais excelente. Mais adiante, ele era melhor que (quer dizer, exaltou acima) os anjos feito. O conceito está dilatado em em verso 9:</w:t>
      </w:r>
    </w:p>
    <w:p>
      <w:pPr>
        <w:pStyle w:val="QUOTES"/>
        <w:rPr/>
      </w:pPr>
      <w:r>
        <w:rPr/>
        <w:t xml:space="preserve">Tu hast amaram retidão e odiaram iniqüidade; então Deus, thy plano Deus, hath o ungiram com o óleo de alegria sobre companheiros de thy. (Heb. 1:9, KJV) </w:t>
      </w:r>
    </w:p>
    <w:p>
      <w:pPr>
        <w:pStyle w:val="QUOTES"/>
        <w:rPr/>
      </w:pPr>
      <w:r>
        <w:rPr/>
      </w:r>
    </w:p>
    <w:p>
      <w:pPr>
        <w:pStyle w:val="TextBody"/>
        <w:rPr/>
      </w:pPr>
      <w:r>
        <w:rPr>
          <w:color w:val="000000"/>
        </w:rPr>
        <w:t>O Cristo era exaltado sobre os companheiros dele, camaradas diferentemente traduzidos, companheiros, sócios, etc. Assim, o Cristo tem os sócios mas foi exaltado agora a um estado sobre eles de forma que eles faça homenagem a ele:</w:t>
      </w:r>
    </w:p>
    <w:p>
      <w:pPr>
        <w:pStyle w:val="QUOTES"/>
        <w:rPr/>
      </w:pPr>
      <w:r>
        <w:rPr/>
        <w:t>E novamente, quando ele bringeth no firstbegotten no mundo, ele saith E deixou todos os anjos de Deus adoração [proskuneo] ele. (Heb. 1:6, KJV)</w:t>
      </w:r>
    </w:p>
    <w:p>
      <w:pPr>
        <w:pStyle w:val="TextBody"/>
        <w:rPr>
          <w:color w:val="000000"/>
        </w:rPr>
      </w:pPr>
      <w:r>
        <w:rPr>
          <w:color w:val="000000"/>
        </w:rPr>
      </w:r>
    </w:p>
    <w:p>
      <w:pPr>
        <w:pStyle w:val="TextBody"/>
        <w:rPr>
          <w:color w:val="000000"/>
        </w:rPr>
      </w:pPr>
      <w:r>
        <w:rPr>
          <w:color w:val="000000"/>
        </w:rPr>
        <w:t>(Veja discussão em Apêndice 6 para uma explicação de proskuneo.) O argumento aqui não é aquele Cristo nunca era um anjo (ou elohim). ele era claramente do que está coberto no texto principal deste papel. O que está sendo explicado nunca é aquele Deus designou um anjo (ou elohim) para ser Messias, mas bastante requereu um que se despiu da autoridade dele e dá poder a para se tornar um homem da casa de David e quem morreu como um sacrifício para os pecados de humanidade e que foi ressuscitado então, ser designado Messias. Quer dizer, para executar as funções e papéis de Messias adequadamente como Padre e Rei, Messias precisou experimentar a condição humana. (cf. Heb. 2:15-18)</w:t>
      </w:r>
    </w:p>
    <w:p>
      <w:pPr>
        <w:pStyle w:val="TextBody"/>
        <w:rPr>
          <w:color w:val="000000"/>
        </w:rPr>
      </w:pPr>
      <w:r>
        <w:rPr>
          <w:color w:val="000000"/>
        </w:rPr>
      </w:r>
    </w:p>
    <w:p>
      <w:pPr>
        <w:pStyle w:val="TextBody"/>
        <w:rPr>
          <w:color w:val="000000"/>
        </w:rPr>
      </w:pPr>
      <w:r>
        <w:rPr>
          <w:color w:val="000000"/>
        </w:rPr>
        <w:t>Cristo, pelo autodegradação disposto dele se tornar um homem e morrer uma morte horrível, qualificado ser o Messias de humanidade. Ele foi ressuscitado para se gloriar então (que é isso que a frase "Tu arte meu Filho, este dia que eu procriei você" significa. cf. Ps. 2:7-8; Atos 13:33). Em deste modo ele era tanto melhor que o resto feito do Elohim. A intenção do autor neste capítulo é apontar à exaltação de Cristo. O propósito é não reivindicar aquele Cristo nunca era uma parte do Elohim, porque ele era claramente e claramente teve os sócios em cima de quem que ele era exaltado.</w:t>
      </w:r>
    </w:p>
    <w:p>
      <w:pPr>
        <w:pStyle w:val="TextBody"/>
        <w:rPr>
          <w:color w:val="000000"/>
        </w:rPr>
      </w:pPr>
      <w:r>
        <w:rPr>
          <w:color w:val="000000"/>
        </w:rPr>
      </w:r>
    </w:p>
    <w:p>
      <w:pPr>
        <w:pStyle w:val="TextBody"/>
        <w:rPr>
          <w:color w:val="000000"/>
        </w:rPr>
      </w:pPr>
      <w:r>
        <w:rPr>
          <w:color w:val="000000"/>
        </w:rPr>
        <w:t>O mesmo tema é encontrado em Philippians 2:</w:t>
      </w:r>
    </w:p>
    <w:p>
      <w:pPr>
        <w:pStyle w:val="QUOTES"/>
        <w:rPr/>
      </w:pPr>
      <w:r>
        <w:rPr/>
        <w:t>Tenha esta mente entre vocês que é seu em Cristo Jesus que, entretanto ele estava na forma de Deus, não contou igualdade com Deus uma coisa a ser agarrada, mas se esvaziou, enquanto levando a forma de um criado, nascendo na semelhança de homens. E sendo achado em forma humana ele se humilhou e ficou obediente até morte, morte plana em uma cruz. Então Deus o exaltou altamente e deu nele o nome que está sobre todo nome que ao nome de Jesus deveria se curvar todo joelho, em céu e em terra e debaixo da terra, e toda língua confessa aquele Jesus Cristo é Deus, para a glória de Deus o Pai (vv. 5-11, RSV).</w:t>
      </w:r>
    </w:p>
    <w:p>
      <w:pPr>
        <w:pStyle w:val="TextBody"/>
        <w:rPr>
          <w:color w:val="000000"/>
        </w:rPr>
      </w:pPr>
      <w:r>
        <w:rPr>
          <w:color w:val="000000"/>
        </w:rPr>
      </w:r>
    </w:p>
    <w:p>
      <w:pPr>
        <w:pStyle w:val="TextBody"/>
        <w:rPr/>
      </w:pPr>
      <w:r>
        <w:rPr>
          <w:color w:val="000000"/>
        </w:rPr>
        <w:t>Cristo estava na forma de Deus antes da encarnação dele. como era todos o elohim de Deus. mas ele não agarrou a igualdade com Deus. O termo aperto no grego é harpagmos e meios o ato de agarrar, roubo, uma coisa agarrou ou ser agarrado, saque, julgar qualquer coisa um prêmio.</w:t>
      </w:r>
      <w:r>
        <w:rPr/>
        <w:t xml:space="preserve"> </w:t>
      </w:r>
      <w:r>
        <w:rPr>
          <w:color w:val="000000"/>
        </w:rPr>
        <w:t>Deriva de harpazo que pretende agarrar, leve por força. A palavra está na voz ativa e a intenção é aquele Cristo não tentou agarrar a igualdade com Deus. Ele não tentou se fazer igual por força. Paul está contrastando a mente de Cristo com as atitudes e ações de Lucifer que tentou se exaltar à posição de mais Alto:</w:t>
      </w:r>
    </w:p>
    <w:p>
      <w:pPr>
        <w:pStyle w:val="QUOTES"/>
        <w:rPr/>
      </w:pPr>
      <w:r>
        <w:rPr/>
        <w:t>"Como você está caído de céu, O Dia Estrela, filho de Dawn! Como você está exatamente cortado, você que se deitou as nações mogem! Você disse em seu coração, 'eu ascenderei a céu; sobre as estrelas de Deus eu fixarei meu trono em alto; Eu sentarei no monte de assembléia no norte distante; Eu ascenderei sobre as alturas das nuvens, eu me farei gostar o mais Alto."' (Isa. 14:12-14, RSV)</w:t>
      </w:r>
    </w:p>
    <w:p>
      <w:pPr>
        <w:pStyle w:val="TextBody"/>
        <w:rPr>
          <w:color w:val="000000"/>
        </w:rPr>
      </w:pPr>
      <w:r>
        <w:rPr>
          <w:color w:val="000000"/>
        </w:rPr>
      </w:r>
    </w:p>
    <w:p>
      <w:pPr>
        <w:pStyle w:val="TextBody"/>
        <w:rPr>
          <w:color w:val="000000"/>
        </w:rPr>
      </w:pPr>
      <w:r>
        <w:rPr>
          <w:color w:val="000000"/>
        </w:rPr>
        <w:t>Por causa de Cristo está legando autodegradação, Deus o exaltou agora à posição de "Regente de Vício" (cf. Rotação. 3:21). Ele age em nome de Deus que é o Rei de Reis e Deus de Deuses (1Tim. 6:16) e assim leva este nome e título:</w:t>
      </w:r>
    </w:p>
    <w:p>
      <w:pPr>
        <w:pStyle w:val="QUOTES"/>
        <w:rPr/>
      </w:pPr>
      <w:r>
        <w:rPr/>
        <w:t>Da boca dele emite uma espada afiada com que golpear as nações e ele os regerá com uma vara de ferro; ele andará a imprensa de vinho da fúria da ira de Deus o Todo-poderoso. No roupão dele e na coxa dele ele tem um nome se inscrito, Rei de reis e Deus de senhores. (Rotação. 19:15-16, RSV)</w:t>
      </w:r>
    </w:p>
    <w:p>
      <w:pPr>
        <w:pStyle w:val="TextBody"/>
        <w:rPr>
          <w:color w:val="000000"/>
        </w:rPr>
      </w:pPr>
      <w:r>
        <w:rPr>
          <w:color w:val="000000"/>
        </w:rPr>
      </w:r>
    </w:p>
    <w:p>
      <w:pPr>
        <w:pStyle w:val="TextBody"/>
        <w:rPr>
          <w:color w:val="000000"/>
        </w:rPr>
      </w:pPr>
      <w:r>
        <w:rPr>
          <w:color w:val="000000"/>
        </w:rPr>
        <w:t>Este é o nome novo de Cristo:</w:t>
      </w:r>
    </w:p>
    <w:p>
      <w:pPr>
        <w:pStyle w:val="QUOTES"/>
        <w:rPr/>
      </w:pPr>
      <w:r>
        <w:rPr/>
        <w:t>Ele que conquista, eu lhe farei um pilar no templo de meu Deus; nunca deva ele sai disto e eu escreverei nele o nome de meu Deus e o nome da cidade de meu Deus, a Jerusalém nova que sai abaixo de meu Deus de céu, e meu próprio nome novo. (Rotação. 3:12, RSV)</w:t>
      </w:r>
    </w:p>
    <w:p>
      <w:pPr>
        <w:pStyle w:val="TextBody"/>
        <w:rPr>
          <w:color w:val="000000"/>
        </w:rPr>
      </w:pPr>
      <w:r>
        <w:rPr>
          <w:color w:val="000000"/>
        </w:rPr>
      </w:r>
    </w:p>
    <w:p>
      <w:pPr>
        <w:pStyle w:val="TextBody"/>
        <w:rPr>
          <w:color w:val="000000"/>
        </w:rPr>
      </w:pPr>
      <w:r>
        <w:rPr>
          <w:color w:val="000000"/>
        </w:rPr>
        <w:t>Se o Cristo fosse Deus que como Deus é então Deus em um Trinitário, Binitarian ou Divindade de Ditheistic este conceito da exaltação de Cristo e aquisição de um nome novo e outros títulos por herança fica incompreensível. Nós teríamos que perguntar, o Cristo em algum momento não teve estes nomes? Nesse caso, como de então ele pudesse ser Deus? Se ele os tivesse, como de então ele pudesse adquirir o que ele já teve por herança? Como ele poderia ser exaltado sobre os sócios dele se ele já estivesse sobre os sócios dele? Ele adquiriu estes nomes através de obediência fiel. Como isto pode ser entendido se ele já era Deus Todo-poderoso e teve estes nomes em virtude de Deus que é?</w:t>
      </w:r>
    </w:p>
    <w:p>
      <w:pPr>
        <w:pStyle w:val="TextBody"/>
        <w:rPr>
          <w:color w:val="000000"/>
        </w:rPr>
      </w:pPr>
      <w:r>
        <w:rPr>
          <w:color w:val="000000"/>
        </w:rPr>
      </w:r>
    </w:p>
    <w:p>
      <w:pPr>
        <w:pStyle w:val="TextBody"/>
        <w:rPr>
          <w:color w:val="000000"/>
        </w:rPr>
      </w:pPr>
      <w:r>
        <w:rPr>
          <w:color w:val="000000"/>
        </w:rPr>
        <w:t>Claramente, o conceito da exaltação de Cristo e o herdando os nomes dos escritórios e funções dele ele executa faça os Trinitários, Binitarian e paradigmas de Ditheistic absurdo.</w:t>
      </w:r>
    </w:p>
    <w:p>
      <w:pPr>
        <w:pStyle w:val="TextBody"/>
        <w:rPr>
          <w:color w:val="000000"/>
        </w:rPr>
      </w:pPr>
      <w:r>
        <w:rPr>
          <w:color w:val="000000"/>
        </w:rPr>
      </w:r>
    </w:p>
    <w:p>
      <w:pPr>
        <w:pStyle w:val="TextBody"/>
        <w:rPr>
          <w:color w:val="000000"/>
        </w:rPr>
      </w:pPr>
      <w:r>
        <w:rPr>
          <w:color w:val="000000"/>
        </w:rPr>
        <w:t xml:space="preserve">(Veja os documentos </w:t>
      </w:r>
      <w:r>
        <w:rPr>
          <w:i/>
          <w:color w:val="000000"/>
        </w:rPr>
        <w:t>Isaiah 9:6 (Não. 224)</w:t>
      </w:r>
      <w:r>
        <w:rPr>
          <w:color w:val="000000"/>
        </w:rPr>
        <w:t xml:space="preserve"> e </w:t>
      </w:r>
      <w:r>
        <w:rPr>
          <w:i/>
          <w:color w:val="000000"/>
        </w:rPr>
        <w:t>Os Nomes de Deus (Não. 116)</w:t>
      </w:r>
      <w:r>
        <w:rPr>
          <w:color w:val="000000"/>
        </w:rPr>
        <w:t>.)</w:t>
      </w:r>
    </w:p>
    <w:p>
      <w:pPr>
        <w:pStyle w:val="TextBody"/>
        <w:rPr>
          <w:b/>
          <w:b/>
          <w:color w:val="000000"/>
        </w:rPr>
      </w:pPr>
      <w:r>
        <w:rPr>
          <w:b/>
          <w:color w:val="000000"/>
        </w:rPr>
      </w:r>
    </w:p>
    <w:p>
      <w:pPr>
        <w:pStyle w:val="TextBody"/>
        <w:rPr>
          <w:b/>
          <w:b/>
          <w:color w:val="000000"/>
          <w:sz w:val="28"/>
          <w:szCs w:val="28"/>
        </w:rPr>
      </w:pPr>
      <w:r>
        <w:rPr>
          <w:b/>
          <w:color w:val="000000"/>
          <w:sz w:val="28"/>
          <w:szCs w:val="28"/>
        </w:rPr>
        <w:t xml:space="preserve">Apêndice 4: </w:t>
      </w:r>
    </w:p>
    <w:p>
      <w:pPr>
        <w:pStyle w:val="TextBody"/>
        <w:rPr>
          <w:b/>
          <w:b/>
          <w:color w:val="000000"/>
          <w:sz w:val="28"/>
          <w:szCs w:val="28"/>
        </w:rPr>
      </w:pPr>
      <w:r>
        <w:rPr>
          <w:b/>
          <w:color w:val="000000"/>
          <w:sz w:val="28"/>
          <w:szCs w:val="28"/>
        </w:rPr>
        <w:t>Comentários no Ángel de YHVH</w:t>
      </w:r>
    </w:p>
    <w:p>
      <w:pPr>
        <w:pStyle w:val="TextBody"/>
        <w:rPr>
          <w:color w:val="000000"/>
        </w:rPr>
      </w:pPr>
      <w:r>
        <w:rPr>
          <w:color w:val="000000"/>
        </w:rPr>
        <w:t>Muitos comentaristas notaram o aparecimento do Ángel de YHVH e a relação íntima dele a YHVH. Estes são os comentários pelos editores do Dicionário Expositivo de Videira de Palavras Bíblicas - anjo de artigo, página 5:</w:t>
      </w:r>
    </w:p>
    <w:p>
      <w:pPr>
        <w:pStyle w:val="QUOTES"/>
        <w:rPr/>
      </w:pPr>
      <w:r>
        <w:rPr/>
        <w:t xml:space="preserve">Terço e mais significante, é o mal'ak de frases Yahweh, "O anjo do Deus", e elohim de mal'ak, "o anjo de Deus" [ou "o Ángel dos Deuses"]. A frase sempre é usada no singular. Denota um anjo que teve uma função econômica e protetora principalmente: "Porque mina anjo irá você adiante e o traz até o Amorites e o Hittites e o Perizzites e o Canaanites, o Hivites e o Jebusites: e eu os cortarei (Exod. 23:23). Ele também poderia provocar destruição: "E o David ergueu os olhos dele e viu o anjo do Deus posto entre a terra e o céu, tendo uma espada tirada na mão dele estirou fora em cima de Jerusalém. Então o David e os anciões de Israel que era vestido em aniagem caíram nas faces" deles/delas (1Chron. 21:16). </w:t>
      </w:r>
    </w:p>
    <w:p>
      <w:pPr>
        <w:pStyle w:val="QUOTES"/>
        <w:rPr/>
      </w:pPr>
      <w:r>
        <w:rPr/>
      </w:r>
    </w:p>
    <w:p>
      <w:pPr>
        <w:pStyle w:val="QUOTES"/>
        <w:rPr/>
      </w:pPr>
      <w:r>
        <w:rPr/>
        <w:t>A relação entre o Deus e o "anjo do Deus" é freqüentemente assim íntima que é difícil separar os dois (Gen. 16:7ff; 21:17ff; 22:11ff; 31:11ff; Exod. 3:2ff; Judg. 6:11ff; 13:21f). Esta identificação levou alguns intérpretes a concluir que o "anjo do Deus" era o preincarnate o Cristo.</w:t>
      </w:r>
    </w:p>
    <w:p>
      <w:pPr>
        <w:pStyle w:val="TextBody"/>
        <w:rPr>
          <w:color w:val="000000"/>
        </w:rPr>
      </w:pPr>
      <w:r>
        <w:rPr>
          <w:color w:val="000000"/>
        </w:rPr>
      </w:r>
    </w:p>
    <w:p>
      <w:pPr>
        <w:pStyle w:val="TextBody"/>
        <w:rPr>
          <w:color w:val="000000"/>
        </w:rPr>
      </w:pPr>
      <w:r>
        <w:rPr>
          <w:color w:val="000000"/>
        </w:rPr>
        <w:t>Na tradução de Aquila, Elohim foi traduzido como os Deuses como Augustine notas.</w:t>
      </w:r>
    </w:p>
    <w:p>
      <w:pPr>
        <w:pStyle w:val="TextBody"/>
        <w:rPr>
          <w:color w:val="000000"/>
        </w:rPr>
      </w:pPr>
      <w:r>
        <w:rPr>
          <w:color w:val="000000"/>
        </w:rPr>
      </w:r>
    </w:p>
    <w:p>
      <w:pPr>
        <w:pStyle w:val="TextBody"/>
        <w:rPr>
          <w:color w:val="000000"/>
        </w:rPr>
      </w:pPr>
      <w:r>
        <w:rPr>
          <w:color w:val="000000"/>
        </w:rPr>
        <w:t>A Enciclopédia de Bíblia Standard Internacional, é muito cauteloso em sua avaliação, provavelmente porque os comentaristas estão operando de uma posição trinitária errônea. Se o Cristo verdadeiramente fosse então o Ángel de YHVH que o paradigma Trinitário é feito absurdo. Indiferentemente, no artigo Ángel, em página 125 de Volume 1, que nós lemos:</w:t>
      </w:r>
    </w:p>
    <w:p>
      <w:pPr>
        <w:pStyle w:val="QUOTES"/>
        <w:rPr/>
      </w:pPr>
      <w:r>
        <w:rPr/>
        <w:t>C.</w:t>
        <w:tab/>
        <w:t>Anjo do Theophany. Este anjo é falado de como "o anjo do Deus", e o "o anjo da presença [ou face] do Deus." As passagens seguintes contêm referências a este anjo:</w:t>
      </w:r>
    </w:p>
    <w:p>
      <w:pPr>
        <w:pStyle w:val="QUOTES"/>
        <w:ind w:left="360" w:right="187" w:hanging="0"/>
        <w:rPr/>
      </w:pPr>
      <w:r>
        <w:rPr/>
        <w:t xml:space="preserve">[cita omisso como coberto em seções prévias] </w:t>
      </w:r>
    </w:p>
    <w:p>
      <w:pPr>
        <w:pStyle w:val="QUOTES"/>
        <w:rPr>
          <w:color w:val="000000"/>
        </w:rPr>
      </w:pPr>
      <w:r>
        <w:rPr/>
        <w:t xml:space="preserve">UM estudo destes espetáculos de passagens que enquanto o anjo e Yahweh forem às vezes distintos de um ao outro, elas estão com freqüência igual, e nas mesmas passagens, se fundiu em um ao outro. </w:t>
      </w:r>
      <w:r>
        <w:rPr>
          <w:color w:val="000000"/>
        </w:rPr>
        <w:t>é isto ser explicado? É óbvio que estas aparições não podem ser o Todo-poderoso Ele, quem nenhum homem viu ou pode ver. Buscando a explicação, deveria ser prestada atenção especial a dois das passagens citados acima. Em ex. 23:20ff., Deus promete enviar um anjo antes das pessoas dele os conduzir para a Terra Prometida; lhes comandam o obedecer e não o provocar, "Porque ele não perdoará sua transgressão; para meu nome está nele." Assim o anjo pode perdoar pecado que só Deus pode fazer, porque o nome de Deus, i.e., o caráter dele e assim a autoridade dele, está no anjo.</w:t>
      </w:r>
      <w:r>
        <w:rPr/>
        <w:t xml:space="preserve"> </w:t>
      </w:r>
      <w:r>
        <w:rPr>
          <w:color w:val="000000"/>
        </w:rPr>
        <w:t>Mais adiante, na passagem Ex. 32:34-33:17 Moses intercede para as pessoas depois da primeira brecha delas da convenção; Deus responde prometendo, "Veja, meu anjo subirá antes de você"; e imediatamente depois que Deus disser, "eu não subirei entre você." Em resposta para mais adiante alegar, diz Deus, "Minha presença irá com você e eu lhe darei resto." Aqui uma distinção clara está feito entre um anjo ordinário e o anjo que levam com ele a presença de Deus. A conclusão pode ser somada para cima nas palavras de UM. B. Davidson na Teologia de OT dele (1904): "Em particular providências a pessoa pode localizar a presença de Jeová em influência e operação; em aparecimentos angelicais ordinários a pessoa pode descobrir o Jeová presente em algum lado do ser dele, em algum atributo do caráter dele; no anjo do Deus Ele é completamente presente como a convenção Deus das pessoas dele, os resgatar."</w:t>
      </w:r>
    </w:p>
    <w:p>
      <w:pPr>
        <w:pStyle w:val="QUOTES"/>
        <w:rPr>
          <w:color w:val="000000"/>
        </w:rPr>
      </w:pPr>
      <w:r>
        <w:rPr>
          <w:color w:val="000000"/>
        </w:rPr>
      </w:r>
    </w:p>
    <w:p>
      <w:pPr>
        <w:pStyle w:val="QUOTES"/>
        <w:rPr/>
      </w:pPr>
      <w:r>
        <w:rPr/>
        <w:t>A pergunta ainda permanece; quem é o anjo de theophanic? Para este muitas respostas foram determinadas de qual o seguinte pode ser mencionado: (1) este anjo simplesmente é um anjo com uma comissão especial; (2) ele pode ser uma descida momentânea de Deus em visibilidade; (3) ele pode ser os Logos, um tipo de preincarnation temporário da segunda pessoa do Trindade. Cada tem suas dificuldades, mas o último é certamente o mais tentador à mente. Disto ainda tem que se lembrar que melhor estas são só conjeturas que mencionam um grande mistério. É certo que desde o princípio Deus usou anjos em forma humana, com vozes humanas para comunicar com homem; e os aparecimentos do anjo do Deus, com a relação remissória especial dele para as pessoas de Deus, mostram o funcionamento daquele modo de clérigo de ego-revelação que culminou na vinda do Salvador e são assim uns pressagiando de e uma preparação para, a revelação cheia de Deus em Jesus Cristo. Mais adiante que isto não está seguro ir.</w:t>
      </w:r>
    </w:p>
    <w:p>
      <w:pPr>
        <w:pStyle w:val="TextBody"/>
        <w:rPr>
          <w:color w:val="000000"/>
        </w:rPr>
      </w:pPr>
      <w:r>
        <w:rPr>
          <w:color w:val="000000"/>
        </w:rPr>
      </w:r>
    </w:p>
    <w:p>
      <w:pPr>
        <w:pStyle w:val="TextBody"/>
        <w:rPr/>
      </w:pPr>
      <w:r>
        <w:rPr>
          <w:color w:val="000000"/>
        </w:rPr>
        <w:t>Porém, os tradutores de A Bíblia Ampliada, também Trinitarians, estão mais abertos admitindo a identidade do Ángel de YHVH. Aqui é uma seleção dos comentários delas incluídos:</w:t>
      </w:r>
    </w:p>
    <w:p>
      <w:pPr>
        <w:pStyle w:val="QUOTES"/>
        <w:rPr/>
      </w:pPr>
      <w:r>
        <w:rPr/>
        <w:t xml:space="preserve">"O Ángel do Deus" ou "de Deus", ou "da presença" dele é identificado prontamente com o Deus Deus (Gen. 16:11,13; 22:11,12; 31:11 ,13; Exod. 3:1-6 e outras passagens). Mas é óbvio que o "Ángel do Deus" é uma pessoa distinta Ele de Deus o Pai (Gen 24:7; Exod. 23:20; Zech. 1:12 ,13 e outras passagens). Nem faz o "Ángel do Deus" se aparece novamente depois que o Cristo entrasse em forma humana. Ele deve de necessidade seja Um da "três-em-uma" Divindade. O "Ángel do Deus" é o Deus Deus visível do Testamento Velho, como Jesus Cristo é do Testamento Novo. Assim a deidade dele é retratada claramente no Testamento Velho. </w:t>
      </w:r>
      <w:r>
        <w:rPr>
          <w:color w:val="000000"/>
        </w:rPr>
        <w:t>A Bíblia de Cambridge observa, há uma previsão fascinante do Messias próximo, enquanto penetrando a obscuridade com consistência surpreendente, a intervalos de Gênese para Malachi. Abraham, Moses, a menina de escravo Hagar, o fazendeiro Gideon empobrecido, até mesmo os pais humildes de Samson, tinha visto e tinha falado com Ele séculos antes dos anjos de arauto proclamou o nascimento dele em Belém." (nota de rodapé para Gen. 16:7)</w:t>
      </w:r>
    </w:p>
    <w:p>
      <w:pPr>
        <w:pStyle w:val="TextBody"/>
        <w:rPr>
          <w:color w:val="000000"/>
        </w:rPr>
      </w:pPr>
      <w:r>
        <w:rPr>
          <w:color w:val="000000"/>
        </w:rPr>
      </w:r>
    </w:p>
    <w:p>
      <w:pPr>
        <w:pStyle w:val="QUOTES"/>
        <w:rPr/>
      </w:pPr>
      <w:r>
        <w:rPr/>
        <w:t>Este é o próprio Deus (como Jacob eventualmente percebe em Gen. 32:30) na forma de um anjo. (nota de rodapé para Gen. 32:29)</w:t>
      </w:r>
    </w:p>
    <w:p>
      <w:pPr>
        <w:pStyle w:val="TextBody"/>
        <w:rPr>
          <w:color w:val="000000"/>
        </w:rPr>
      </w:pPr>
      <w:r>
        <w:rPr>
          <w:color w:val="000000"/>
        </w:rPr>
      </w:r>
    </w:p>
    <w:p>
      <w:pPr>
        <w:pStyle w:val="QUOTES"/>
        <w:rPr/>
      </w:pPr>
      <w:r>
        <w:rPr/>
        <w:t>[O Jacob] morreu a 147, depois de ter dito, "O Ángel redentor [quer dizer, o Ángel o Redentor]... me resgatou continuamente de todo mal" (Gen. 48:16). (nota de rodapé para Gen. 47:9)</w:t>
      </w:r>
    </w:p>
    <w:p>
      <w:pPr>
        <w:pStyle w:val="QUOTES"/>
        <w:rPr/>
      </w:pPr>
      <w:r>
        <w:rPr/>
      </w:r>
    </w:p>
    <w:p>
      <w:pPr>
        <w:pStyle w:val="QUOTES"/>
        <w:rPr/>
      </w:pPr>
      <w:r>
        <w:rPr/>
        <w:t>O "Ángel do Deus" é identificado aqui como o próprio Cristo. (nota de rodapé para Gen. 48:16)</w:t>
      </w:r>
    </w:p>
    <w:p>
      <w:pPr>
        <w:pStyle w:val="QUOTES"/>
        <w:rPr/>
      </w:pPr>
      <w:r>
        <w:rPr/>
      </w:r>
    </w:p>
    <w:p>
      <w:pPr>
        <w:pStyle w:val="QUOTES"/>
        <w:rPr/>
      </w:pPr>
      <w:r>
        <w:rPr/>
        <w:t>Neste relatório de Moses e o arbusto ardente, "o Ángel do Deus" é identificado como o próprio Deus. Especialmente veja Exod. 3:4,6. Também veja a nota de rodapé em Gen. 16:7. (nota de rodapé para Exod. 3:2)</w:t>
      </w:r>
    </w:p>
    <w:p>
      <w:pPr>
        <w:pStyle w:val="QUOTES"/>
        <w:rPr/>
      </w:pPr>
      <w:r>
        <w:rPr/>
      </w:r>
    </w:p>
    <w:p>
      <w:pPr>
        <w:pStyle w:val="QUOTES"/>
        <w:rPr/>
      </w:pPr>
      <w:r>
        <w:rPr/>
        <w:t>Veja nota de rodapé em Gen. 16:7; aqui o "Ángel de Deus" está associado com a nuvem (Exod. 13:21). (nota de rodapé para Exod. 14:19)</w:t>
      </w:r>
    </w:p>
    <w:p>
      <w:pPr>
        <w:pStyle w:val="QUOTES"/>
        <w:rPr/>
      </w:pPr>
      <w:r>
        <w:rPr/>
      </w:r>
    </w:p>
    <w:p>
      <w:pPr>
        <w:pStyle w:val="QUOTES"/>
        <w:rPr/>
      </w:pPr>
      <w:r>
        <w:rPr/>
        <w:t>Que o Ángel do Deus é um anjo não criado distinguido de outros anjos, e em muitos lugares identificados com o Deus Deus, é inegável. Por outro lado há passagens nas quais Ele parece ser distinguido de Deus o Pai. O modo mais simples de reconciliar estas duas classes é adotar a visão velha que este Ángel é o Cristo, a segunda pessoa da Divindade, até mesmo àquele período cedo que se aparece como o Revealer do Pai (Johan P. Lange, UM Comentário). Também veja a nota de rodapé em Gen. 16:7. (nota de rodapé para Zech. 1:11)</w:t>
      </w:r>
    </w:p>
    <w:p>
      <w:pPr>
        <w:pStyle w:val="TextBody"/>
        <w:rPr>
          <w:color w:val="000000"/>
        </w:rPr>
      </w:pPr>
      <w:r>
        <w:rPr>
          <w:color w:val="000000"/>
        </w:rPr>
      </w:r>
    </w:p>
    <w:p>
      <w:pPr>
        <w:pStyle w:val="TextBody"/>
        <w:rPr>
          <w:color w:val="000000"/>
        </w:rPr>
      </w:pPr>
      <w:r>
        <w:rPr>
          <w:color w:val="000000"/>
        </w:rPr>
        <w:t>A última nota de rodapé afirma que é possível distinguir entre anjos criados e não criados. Não há nenhuma base bíblica para esta posição. Claramente, simplesmente é uma afirmação fez apoiar convicção no Trindade.</w:t>
      </w:r>
    </w:p>
    <w:p>
      <w:pPr>
        <w:pStyle w:val="TextBody"/>
        <w:rPr>
          <w:color w:val="000000"/>
        </w:rPr>
      </w:pPr>
      <w:r>
        <w:rPr>
          <w:color w:val="000000"/>
        </w:rPr>
      </w:r>
    </w:p>
    <w:p>
      <w:pPr>
        <w:pStyle w:val="TextBody"/>
        <w:rPr>
          <w:color w:val="000000"/>
        </w:rPr>
      </w:pPr>
      <w:r>
        <w:rPr>
          <w:color w:val="000000"/>
        </w:rPr>
        <w:t>Ultimamente, é valor que nota os comentários de Vincent na Palavra dele Estuda no Testamento Novo sobre o uso dos termo logotipos:</w:t>
      </w:r>
    </w:p>
    <w:p>
      <w:pPr>
        <w:pStyle w:val="TextBody"/>
        <w:rPr>
          <w:color w:val="000000"/>
        </w:rPr>
      </w:pPr>
      <w:r>
        <w:rPr>
          <w:color w:val="000000"/>
        </w:rPr>
      </w:r>
    </w:p>
    <w:p>
      <w:pPr>
        <w:pStyle w:val="QUOTES"/>
        <w:rPr/>
      </w:pPr>
      <w:r>
        <w:rPr/>
        <w:t>A palavra [logotipos] aqui aponta diretamente a Gen. 1, onde o ato de criação é efetuado por Deus que fala (compare Ps. xxxiii. 6). A idéia de Deus que está na própria natureza dele escondida, enquanto se revelando em criação, é a raiz do Logos-idéia, em contraste com concepções todo materialistas ou panteísta de criação. Esta idéia se desenvolve no Testamento Velho em três linhas. ...</w:t>
      </w:r>
    </w:p>
    <w:p>
      <w:pPr>
        <w:pStyle w:val="QUOTES"/>
        <w:rPr/>
      </w:pPr>
      <w:r>
        <w:rPr/>
      </w:r>
    </w:p>
    <w:p>
      <w:pPr>
        <w:pStyle w:val="QUOTES"/>
        <w:rPr/>
      </w:pPr>
      <w:r>
        <w:rPr/>
        <w:t>(3)</w:t>
        <w:tab/>
        <w:t>O Ángel de Jeová. O mensageiro de Deus que serve como o agente dele no mundo de senso e às vezes é distinto de Jeová e às vezes idêntico com ele...</w:t>
      </w:r>
    </w:p>
    <w:p>
      <w:pPr>
        <w:pStyle w:val="QUOTES"/>
        <w:rPr/>
      </w:pPr>
      <w:r>
        <w:rPr/>
      </w:r>
    </w:p>
    <w:p>
      <w:pPr>
        <w:pStyle w:val="QUOTES"/>
        <w:rPr/>
      </w:pPr>
      <w:r>
        <w:rPr/>
        <w:t>Depois que o cativeiro babilônico os doutores judeus combinados em um geralmente vêem o theophanies, revelações proféticas e manifestações de Jeová e os uniram em uma única concepção que de agente permanente de Jeová no mundo sensato quem eles designaram pelo nome Memra (palavra) de Jeová. Os judeus instruídos introduziram a idéia no Targums ou paráfrases Aramaicas do Testamento Velho que era publicamente erudito nas sinagogas enquanto substituindo o nome a palavra de Jeová para isso de Jeová, cada tempo Deus se manifestou. Assim em Gen. xxxix. 21 [39:21], eles parafraseiam, "O Memra estava com Joseph em prisão." Em Ps. cx. [110] o Jeová envia o primeiro verso ao Memra. O Memra é o anjo que destruiu o primogênito de Egito e era o Memra que conduziu os Israelitas no pilar nublado. (pp. 26 -28)</w:t>
      </w:r>
    </w:p>
    <w:p>
      <w:pPr>
        <w:pStyle w:val="TextBody"/>
        <w:rPr>
          <w:color w:val="000000"/>
        </w:rPr>
      </w:pPr>
      <w:r>
        <w:rPr>
          <w:color w:val="000000"/>
        </w:rPr>
      </w:r>
    </w:p>
    <w:p>
      <w:pPr>
        <w:pStyle w:val="TextBody"/>
        <w:rPr>
          <w:color w:val="000000"/>
        </w:rPr>
      </w:pPr>
      <w:r>
        <w:rPr>
          <w:color w:val="000000"/>
        </w:rPr>
        <w:t>Quando o John escrever sobre os Logotipos no prólogo do Evangelho dele (Jn. 1:1-18) ele estava usando um termo grego traduzia Memra como o qual era compreendido um 'Theophany' (quer dizer, uma manifestação de Deus) necessariamente levando o nome de Deus e conseqüentemente a autoridade dele. Logos fazendo pelo termo inglês Formulam como geralmente é achado em Bíblias inglesas, é uma simplificação infeliz deste conceito. Chamar o Cristo, era o Logos de Deus o equivalente (em condições gregas) do identificar como o Memra de Deus ou Ángel de YHVH.</w:t>
      </w:r>
    </w:p>
    <w:p>
      <w:pPr>
        <w:pStyle w:val="TextBody"/>
        <w:rPr>
          <w:color w:val="000000"/>
        </w:rPr>
      </w:pPr>
      <w:r>
        <w:rPr>
          <w:color w:val="000000"/>
        </w:rPr>
      </w:r>
    </w:p>
    <w:p>
      <w:pPr>
        <w:pStyle w:val="TextBody"/>
        <w:rPr>
          <w:b/>
          <w:b/>
          <w:color w:val="000000"/>
          <w:sz w:val="28"/>
          <w:szCs w:val="28"/>
        </w:rPr>
      </w:pPr>
      <w:r>
        <w:rPr>
          <w:b/>
          <w:color w:val="000000"/>
          <w:sz w:val="28"/>
          <w:szCs w:val="28"/>
        </w:rPr>
        <w:t xml:space="preserve">Apêndice 5: </w:t>
      </w:r>
    </w:p>
    <w:p>
      <w:pPr>
        <w:pStyle w:val="TextBody"/>
        <w:rPr>
          <w:b/>
          <w:b/>
          <w:color w:val="000000"/>
          <w:sz w:val="28"/>
          <w:szCs w:val="28"/>
        </w:rPr>
      </w:pPr>
      <w:r>
        <w:rPr>
          <w:b/>
          <w:color w:val="000000"/>
          <w:sz w:val="28"/>
          <w:szCs w:val="28"/>
        </w:rPr>
        <w:t>Cedo Igreja vê em Anjos e Cristo</w:t>
      </w:r>
    </w:p>
    <w:p>
      <w:pPr>
        <w:pStyle w:val="TextBody"/>
        <w:rPr/>
      </w:pPr>
      <w:r>
        <w:rPr>
          <w:color w:val="000000"/>
        </w:rPr>
        <w:t>A Igreja cedo não desenvolveu em um vazio. Os cristãos mais cedo saíram de fundos e expectativas culturais que necessariamente lhes deram um worldview particular dos Bíblia hebreus e a significação delas. Nós podemos ganhar alguma idéia do que este worldview era como comparando o Testamento Novo com outra literatura do dia, como o Apocalipse de Enoch. Neste livro, o termo Filho de Homem é usado para descrever um sendo divino subordine a Deus, e na realidade, um dos anjos:</w:t>
      </w:r>
    </w:p>
    <w:p>
      <w:pPr>
        <w:pStyle w:val="QUOTES"/>
        <w:rPr/>
      </w:pPr>
      <w:r>
        <w:rPr/>
        <w:t>Eu o vi lá que teve a cabeça de um de grande idade e a cabeça dele tão branco quanto lã [i.e. Deus]; com ele era outro, de quem semblante estava cheio de graça, como um dos anjos santos (Enoch 46:1).</w:t>
      </w:r>
    </w:p>
    <w:p>
      <w:pPr>
        <w:pStyle w:val="TextBody"/>
        <w:rPr>
          <w:color w:val="000000"/>
        </w:rPr>
      </w:pPr>
      <w:r>
        <w:rPr>
          <w:color w:val="000000"/>
        </w:rPr>
      </w:r>
    </w:p>
    <w:p>
      <w:pPr>
        <w:pStyle w:val="TextBody"/>
        <w:rPr>
          <w:color w:val="000000"/>
        </w:rPr>
      </w:pPr>
      <w:r>
        <w:rPr>
          <w:color w:val="000000"/>
        </w:rPr>
        <w:t>Igualmente, em Enoch 60:10, o Escolhido" (que também é o "Filho de Homem". Enoch 46:3) é considerado entre:</w:t>
      </w:r>
    </w:p>
    <w:p>
      <w:pPr>
        <w:pStyle w:val="QUOTES"/>
        <w:rPr/>
      </w:pPr>
      <w:r>
        <w:rPr/>
        <w:t>"o exército inteiro de céu, todo o santo na altura, o anfitrião de Deus, o Querubim, Seraphim e Ophanim, todos os anjos do domínio (kyrioteton) e outros poderes que estão na terra e em cima da água."</w:t>
      </w:r>
    </w:p>
    <w:p>
      <w:pPr>
        <w:pStyle w:val="TextBody"/>
        <w:rPr>
          <w:color w:val="000000"/>
        </w:rPr>
      </w:pPr>
      <w:r>
        <w:rPr>
          <w:color w:val="000000"/>
        </w:rPr>
      </w:r>
    </w:p>
    <w:p>
      <w:pPr>
        <w:pStyle w:val="TextBody"/>
        <w:rPr>
          <w:color w:val="000000"/>
        </w:rPr>
      </w:pPr>
      <w:r>
        <w:rPr>
          <w:color w:val="000000"/>
        </w:rPr>
        <w:t>Cristo era claro que chamado o Escolhido [Um] de Deus (Lk. 9:35; 23:35). Cristo também é retratado como o Príncipe de Anjos (Mk. 8:38; Tapete. 13:41f.; Mk. 1:13; Lk. 22:43; 1Thes. 4:16) da mesma maneira que especulação judia segurou o Messias-filho de Homem para ser um ser divino, escolhida por Deus para executar uma missão especial e colocou em cima do mundo celestial de anjos.</w:t>
      </w:r>
    </w:p>
    <w:p>
      <w:pPr>
        <w:pStyle w:val="TextBody"/>
        <w:rPr>
          <w:color w:val="000000"/>
        </w:rPr>
      </w:pPr>
      <w:r>
        <w:rPr>
          <w:color w:val="000000"/>
        </w:rPr>
      </w:r>
    </w:p>
    <w:p>
      <w:pPr>
        <w:pStyle w:val="TextBody"/>
        <w:rPr>
          <w:color w:val="000000"/>
        </w:rPr>
      </w:pPr>
      <w:r>
        <w:rPr>
          <w:color w:val="000000"/>
        </w:rPr>
        <w:t>De interesse especial é o título Deus ou Kyrios no grego. Em numerosos lugares no Testamento Novo este título é aplicado a Cristo. Muitos consideraram que este título aplicou a Cristo simplesmente era uma transferência do Testamento Velho que Septuagint nomeiam para Deus a Cristo. (O Septuagint é uma tradução grega do Testamento Velho hebreu preparada no terceiro século AC. O nome significa setenta e é uma referência à tradição que diz que 70 estudantes trabalharam para produzir isto junto.)</w:t>
      </w:r>
    </w:p>
    <w:p>
      <w:pPr>
        <w:pStyle w:val="TextBody"/>
        <w:rPr>
          <w:color w:val="000000"/>
        </w:rPr>
      </w:pPr>
      <w:r>
        <w:rPr>
          <w:color w:val="000000"/>
        </w:rPr>
      </w:r>
    </w:p>
    <w:p>
      <w:pPr>
        <w:pStyle w:val="TextBody"/>
        <w:rPr>
          <w:color w:val="000000"/>
        </w:rPr>
      </w:pPr>
      <w:r>
        <w:rPr>
          <w:color w:val="000000"/>
        </w:rPr>
        <w:t>O que isto é ignora é aquele recente Judaísmo e Cristianismo cedo usou o termo kyrioi grego para designar anjos.</w:t>
      </w:r>
    </w:p>
    <w:p>
      <w:pPr>
        <w:pStyle w:val="TextBody"/>
        <w:rPr>
          <w:color w:val="000000"/>
        </w:rPr>
      </w:pPr>
      <w:r>
        <w:rPr>
          <w:color w:val="000000"/>
        </w:rPr>
      </w:r>
    </w:p>
    <w:p>
      <w:pPr>
        <w:pStyle w:val="TextBody"/>
        <w:rPr>
          <w:color w:val="000000"/>
        </w:rPr>
      </w:pPr>
      <w:r>
        <w:rPr>
          <w:color w:val="000000"/>
        </w:rPr>
        <w:t>O apocalíptico (literatura Apocalíptica é aquela literatura que foi produzida entre 200 BCE e 100 CE histórias reveladoras da interação de Deus ou anjos com humanidade, mas que nunca foi recebido no Cânon oficial da Bíblia como trabalhos "inspirados") e pseudepigrephical (literatura de Pseudepigraphical é essas escritas designadas a autores que não fizeram e não lhes poderiam ter escrito (por exemplo. Enoch, Abraham, Moses)) literatura deste tempo e adiante contém muitas referências a anjos designados como Kyrioi ou Deuses. (Veja 4 Ezra 4:3,5,22,38,41; 5:33-35,38,56; 6:11,33; 7:3,10,75,132. Também veja o Pastor de Hermas, o Ascensio Jesaiae, o Apocalipse de Sophonias, e o Apocalipse de Abraham.)</w:t>
      </w:r>
    </w:p>
    <w:p>
      <w:pPr>
        <w:pStyle w:val="TextBody"/>
        <w:rPr>
          <w:color w:val="000000"/>
        </w:rPr>
      </w:pPr>
      <w:r>
        <w:rPr>
          <w:color w:val="000000"/>
        </w:rPr>
      </w:r>
    </w:p>
    <w:p>
      <w:pPr>
        <w:pStyle w:val="TextBody"/>
        <w:rPr>
          <w:color w:val="000000"/>
        </w:rPr>
      </w:pPr>
      <w:r>
        <w:rPr>
          <w:color w:val="000000"/>
        </w:rPr>
        <w:t>Um Testamento Novo claro exemplo disto é Atos 10:3-13 f. Aqui Cornelius se dirige ao anjo que se aparece a ele como Kyrie, da mesma maneira que o Peter endereça a voz anônima que fala com ele como Kyrie ou Deus. Outro exemplo muito pertinente é Atos 9:5. Paul não confessa a quem é isso está o falando, mas ele o entende ser um mensageiro divino de Deus, e assim o endereça pelo título geralmente aplicado para os anjos como Kyrie. Depois, o ser divino se identifica como o Jesus glorificado. Porém, este exemplo provê evidência clara isso pelos dias da Igreja cedo o título Kyrios tinha se tornado uma designação para anjos. Na realidade, foi aplicado de fato a uma classe particular de anjos na hierarquia divina.</w:t>
      </w:r>
    </w:p>
    <w:p>
      <w:pPr>
        <w:pStyle w:val="TextBody"/>
        <w:rPr>
          <w:color w:val="000000"/>
        </w:rPr>
      </w:pPr>
      <w:r>
        <w:rPr>
          <w:color w:val="000000"/>
        </w:rPr>
      </w:r>
    </w:p>
    <w:p>
      <w:pPr>
        <w:pStyle w:val="TextBody"/>
        <w:rPr>
          <w:color w:val="000000"/>
        </w:rPr>
      </w:pPr>
      <w:r>
        <w:rPr>
          <w:color w:val="000000"/>
        </w:rPr>
        <w:t>Isto fica aparente quando são examinadas outras passagens. Kyriotes (a forma plural de Kyrios) é achado em Ephesians 1:21, Colossians 1:16, Jude 8 e 2Peter 2:10, e em cada caso é usado para designar um grau particular de anjos. Desde que o termo é usado de Cristo como também anjos, nós podemos deduzir que a classe de anjos designou por este termo era na realidade o Conselho do Elohim que o Cristo incluído e os 24 Anciões que eram os sócios dele. Jude 8 é particularmente interessante. No RSV lê:</w:t>
      </w:r>
    </w:p>
    <w:p>
      <w:pPr>
        <w:pStyle w:val="TextBody"/>
        <w:rPr>
          <w:color w:val="000000"/>
        </w:rPr>
      </w:pPr>
      <w:r>
        <w:rPr>
          <w:color w:val="000000"/>
        </w:rPr>
        <w:t>Ainda de certa forma estes homens no dreamings delas sujam a carne, rejeite autoridade e insulte o glorioso.</w:t>
      </w:r>
    </w:p>
    <w:p>
      <w:pPr>
        <w:pStyle w:val="TextBody"/>
        <w:rPr>
          <w:color w:val="000000"/>
        </w:rPr>
      </w:pPr>
      <w:r>
        <w:rPr>
          <w:color w:val="000000"/>
        </w:rPr>
      </w:r>
    </w:p>
    <w:p>
      <w:pPr>
        <w:pStyle w:val="TextBody"/>
        <w:rPr>
          <w:color w:val="000000"/>
        </w:rPr>
      </w:pPr>
      <w:r>
        <w:rPr>
          <w:color w:val="000000"/>
        </w:rPr>
        <w:t>A palavra autoridade é kyriotes e está recorrendo à classe de categoria de anjos. O termo que glorioso também está se referindo a seres angelicais. Moffatt faz esta passagem como:</w:t>
      </w:r>
    </w:p>
    <w:p>
      <w:pPr>
        <w:pStyle w:val="QUOTES"/>
        <w:rPr/>
      </w:pPr>
      <w:r>
        <w:rPr/>
        <w:t>Apesar de tudo, este visionaries poluem a carne deles/delas, despreze os Poderes celestial e ridicularize a Glórias angelicais.</w:t>
      </w:r>
    </w:p>
    <w:p>
      <w:pPr>
        <w:pStyle w:val="TextBody"/>
        <w:rPr>
          <w:color w:val="000000"/>
        </w:rPr>
      </w:pPr>
      <w:r>
        <w:rPr>
          <w:color w:val="000000"/>
        </w:rPr>
      </w:r>
    </w:p>
    <w:p>
      <w:pPr>
        <w:pStyle w:val="TextBody"/>
        <w:rPr>
          <w:color w:val="000000"/>
        </w:rPr>
      </w:pPr>
      <w:r>
        <w:rPr>
          <w:color w:val="000000"/>
        </w:rPr>
        <w:t>O conceito é que os homens ms falados de menosprezam o Conselho de Deus.</w:t>
      </w:r>
    </w:p>
    <w:p>
      <w:pPr>
        <w:pStyle w:val="TextBody"/>
        <w:rPr>
          <w:color w:val="000000"/>
        </w:rPr>
      </w:pPr>
      <w:r>
        <w:rPr>
          <w:color w:val="000000"/>
        </w:rPr>
      </w:r>
    </w:p>
    <w:p>
      <w:pPr>
        <w:pStyle w:val="TextBody"/>
        <w:rPr/>
      </w:pPr>
      <w:r>
        <w:rPr>
          <w:color w:val="000000"/>
        </w:rPr>
        <w:t>A mesma compreensão é aplicada em 1Corinthians 8:5-6 e 1Timothy 2:5. Na primeira passagem, Paul se refere aos muitos deuses (theoi) e muitos senhores (kyrioi). Ele não está se referindo a ídolos como alguns assumiu mas, consistente com o pensamento do dia, está se referindo aos muitos seres no reino angelical. Ele despede os ídolos como nada mais que vai em reconhecer a existência de muitos deuses e senhores. Ele está em declaração de efeito,</w:t>
      </w:r>
      <w:r>
        <w:rPr/>
        <w:t xml:space="preserve"> </w:t>
      </w:r>
      <w:r>
        <w:rPr>
          <w:color w:val="000000"/>
        </w:rPr>
        <w:t>"Bem há muitos seres divinos designaram Deus e Deus, mas a nós que são os cristãos há apenas um Deus, o Pai e um Deus, Jesus Cristo." Deus é por cima tudo estes 'deuses e o Cristo é Deus em cima de tudo estes 'senhores para Deus o exaltou à posição de Deus de Deuses.</w:t>
      </w:r>
    </w:p>
    <w:p>
      <w:pPr>
        <w:pStyle w:val="QUOTES"/>
        <w:rPr/>
      </w:pPr>
      <w:r>
        <w:rPr/>
        <w:t>Conseqüentemente, sobre o comer de comida ofereceu a ídolos, nós sabemos que "nenhum ídolo no mundo realmente existe", e que há nenhum Deus mas um." Realmente, embora possa haver deuses denominados em céu e terra - como na realidade há muitos deuses e muitos senhores - contudo para nós há um Deus, o Pai, de quem é todas as coisas e para quem existimos nós e um Deus, Jesus Cristo, por quem é todas as coisas e por quem existimos nós. (1Cor. 8:4-6, NRSV)</w:t>
      </w:r>
    </w:p>
    <w:p>
      <w:pPr>
        <w:pStyle w:val="TextBody"/>
        <w:rPr>
          <w:color w:val="000000"/>
        </w:rPr>
      </w:pPr>
      <w:r>
        <w:rPr>
          <w:color w:val="000000"/>
        </w:rPr>
      </w:r>
    </w:p>
    <w:p>
      <w:pPr>
        <w:pStyle w:val="TextBody"/>
        <w:rPr>
          <w:color w:val="000000"/>
        </w:rPr>
      </w:pPr>
      <w:r>
        <w:rPr>
          <w:color w:val="000000"/>
        </w:rPr>
        <w:t>Em Timothy, Paul está contrastando a prática de certas seitas judias que seguraram que havia os mediadores múltiplos entre Deus e tripula com compreensão cristã: há apenas um Deus e Ele designou um Mediador entre Ele e humanidade, o homem Jesus Cristo:</w:t>
      </w:r>
    </w:p>
    <w:p>
      <w:pPr>
        <w:pStyle w:val="QUOTES"/>
        <w:rPr/>
      </w:pPr>
      <w:r>
        <w:rPr/>
        <w:t>Para lá é um Deus e há um mediador entre Deus e homens, o homem Cristo Jesus, (1Tim. 2:5, RSV).</w:t>
      </w:r>
    </w:p>
    <w:p>
      <w:pPr>
        <w:pStyle w:val="TextBody"/>
        <w:rPr>
          <w:color w:val="000000"/>
        </w:rPr>
      </w:pPr>
      <w:r>
        <w:rPr>
          <w:color w:val="000000"/>
        </w:rPr>
      </w:r>
    </w:p>
    <w:p>
      <w:pPr>
        <w:pStyle w:val="TextBody"/>
        <w:rPr>
          <w:color w:val="000000"/>
        </w:rPr>
      </w:pPr>
      <w:r>
        <w:rPr>
          <w:color w:val="000000"/>
        </w:rPr>
        <w:t>Ultimamente, nós precisamos notar o endereço de Stephen em Atos 7 novamente onde ele designou o Ángel (Mensageiro) que se apareceu a Moses como Kyrios ou Deus. Stephen disse:</w:t>
      </w:r>
    </w:p>
    <w:p>
      <w:pPr>
        <w:pStyle w:val="QUOTES"/>
        <w:rPr/>
      </w:pPr>
      <w:r>
        <w:rPr/>
        <w:t>Agora quando quarenta anos tinham passado, um Ángel se apareceu a ele na selva de Monte Sinai, em uma chama de fogo em um arbusto. Quando o Moses ver isto que ele desejou saber à visão; e como ele puxou perto de olhar, a voz do Deus [Kyrioi] veio, "eu sou o Deus de seus pais, o Deus de Abraham e de Isaac e de Jacob." E o Moses tremeu e não ousou olhar. E o Deus [Kyrios] disse a ele, "Tire os sapatos de seus pés, para o lugar onde você está parado é chão santo." (Atos 7:30-33, RSV)</w:t>
      </w:r>
    </w:p>
    <w:p>
      <w:pPr>
        <w:pStyle w:val="TextBody"/>
        <w:rPr>
          <w:color w:val="000000"/>
        </w:rPr>
      </w:pPr>
      <w:r>
        <w:rPr>
          <w:color w:val="000000"/>
        </w:rPr>
      </w:r>
    </w:p>
    <w:p>
      <w:pPr>
        <w:pStyle w:val="TextBody"/>
        <w:rPr>
          <w:color w:val="000000"/>
        </w:rPr>
      </w:pPr>
      <w:r>
        <w:rPr>
          <w:color w:val="000000"/>
        </w:rPr>
        <w:t>Pode haver pequena dúvida que os cristãos cedo entenderam que havia um verdadeiro Deus que presidiu em cima de um Conselho de Deuses e Deuses (imaginou em Rotação. 4 -5) e aquele Cristo tinha sido exaltado a uma posição de autoridade em cima destes Deuses e Deuses como o "Regente de Vício" de Deus.</w:t>
      </w:r>
    </w:p>
    <w:p>
      <w:pPr>
        <w:pStyle w:val="TextBody"/>
        <w:rPr>
          <w:color w:val="000000"/>
        </w:rPr>
      </w:pPr>
      <w:r>
        <w:rPr>
          <w:color w:val="000000"/>
        </w:rPr>
      </w:r>
    </w:p>
    <w:p>
      <w:pPr>
        <w:pStyle w:val="QUOTES"/>
        <w:rPr/>
      </w:pPr>
      <w:r>
        <w:rPr/>
        <w:t>E o que é a grandeza imensurável do poder dele em nós que acredita, de acordo com o funcionamento do grande poder dele que ele realizou em Cristo quando ele o elevou do morto e o fez sentar à mão direita dele nos lugares divinos, longe acima de tudo regra e autoridade e poder e domínio, e sobre todo nome que é nomeado, não só nesta idade mas também em o que é vir; (Eph. 1:1 9-21, RSV).</w:t>
      </w:r>
    </w:p>
    <w:p>
      <w:pPr>
        <w:pStyle w:val="TextBody"/>
        <w:rPr>
          <w:color w:val="000000"/>
        </w:rPr>
      </w:pPr>
      <w:r>
        <w:rPr>
          <w:color w:val="000000"/>
        </w:rPr>
      </w:r>
    </w:p>
    <w:p>
      <w:pPr>
        <w:pStyle w:val="QUOTES"/>
        <w:rPr/>
      </w:pPr>
      <w:r>
        <w:rPr/>
        <w:t>E o Jesus veio e disse a eles, "Toda a autoridade em céu e em terra foi dado a mim." (Tapete. 28:1 8, RSV)</w:t>
      </w:r>
    </w:p>
    <w:p>
      <w:pPr>
        <w:pStyle w:val="QUOTES"/>
        <w:rPr/>
      </w:pPr>
      <w:r>
        <w:rPr/>
      </w:r>
    </w:p>
    <w:p>
      <w:pPr>
        <w:pStyle w:val="QUOTES"/>
        <w:rPr/>
      </w:pPr>
      <w:r>
        <w:rPr/>
        <w:t>Ele que conquista, eu o concederei sentar comigo em meu trono, como eu conquistei e me sentei com meu Pai no trono dele. (Rotação. 3:21, RSV)</w:t>
      </w:r>
    </w:p>
    <w:p>
      <w:pPr>
        <w:pStyle w:val="TextBody"/>
        <w:rPr>
          <w:color w:val="000000"/>
        </w:rPr>
      </w:pPr>
      <w:r>
        <w:rPr>
          <w:color w:val="000000"/>
        </w:rPr>
      </w:r>
    </w:p>
    <w:p>
      <w:pPr>
        <w:pStyle w:val="QUOTES"/>
        <w:rPr/>
      </w:pPr>
      <w:r>
        <w:rPr/>
        <w:t>E eu vi um anjo forte que proclama com uma voz alta "Que é merecedor abrir o rolo de papel e quebrar seus selos?" E ninguém em céu ou em terra ou debaixo da terra pôde abrir o rolo de papel ou olhar nisto e eu lamentei muito que ninguém foi achado merecedor para abrir o rolo de papel ou para nisto. De então dos anciões ditos a mim, não "Lamente; eis, o Leão da tribo de Judah, a Raiz de David, conquistou, de forma que ele pode abrir o rolo de papel e seus sete selos." E entre o trono e as quatro criaturas vivas e entre os anciões, eu vi um Cordeiro estando de pé, como se tinha sido matado, com sete chifres e com sete olhos que são os sete álcoóis de Deus enviados em toda a terra; e ele foi e levou o rolo de papel da mão direita dele que estava sentado no trono. E quando ele tinha levado que o rolo de papel, as quatro criaturas vivas e os vinte e quatro anciões caíram antes do Cordeiro, cada que segura uma harpa, e com tigelas douradas cheio de incenso que é as orações dos santos; e eles cantaram uma canção nova, enquanto dizendo, arte Merecedora" tu levar o rolo de papel e abrir seus selos, para tu wast morto e através de didst de sangue de thy resgate os homens para Deus de toda tribo e língua e as pessoas e nação e hast lhes fizeram um reino e padres para nosso Deus e eles reinarão em terra." Então eu olhei e eu ouvi ao redor do trono e as criaturas vivas e os anciões a voz de muitos anjos, enquanto numerando myriads de myriads e milhares de milhares, dizendo com uma voz alta, "Merecedor é o Cordeiro que foi matado, receber poder e riqueza e sabedoria e poder e honra e se gloriar e abençoando!" (Rotação. 5:2-12, RSV)</w:t>
      </w:r>
    </w:p>
    <w:p>
      <w:pPr>
        <w:pStyle w:val="TextBody"/>
        <w:rPr>
          <w:color w:val="000000"/>
        </w:rPr>
      </w:pPr>
      <w:r>
        <w:rPr>
          <w:color w:val="000000"/>
        </w:rPr>
      </w:r>
    </w:p>
    <w:p>
      <w:pPr>
        <w:pStyle w:val="TextBody"/>
        <w:rPr>
          <w:color w:val="000000"/>
        </w:rPr>
      </w:pPr>
      <w:r>
        <w:rPr>
          <w:color w:val="000000"/>
        </w:rPr>
        <w:t>A compreensão de anjos em Cristianismo cedo é um assunto grande. São encorajadas que as pessoas que gostariam de fazer algum fundo lendo consultem Martin Werner é A Formação de Dogma cristão, Adam &amp; Charles Preto, Londres 1957.</w:t>
      </w:r>
    </w:p>
    <w:p>
      <w:pPr>
        <w:pStyle w:val="TextBody"/>
        <w:rPr>
          <w:color w:val="000000"/>
        </w:rPr>
      </w:pPr>
      <w:r>
        <w:rPr>
          <w:color w:val="000000"/>
        </w:rPr>
      </w:r>
    </w:p>
    <w:p>
      <w:pPr>
        <w:pStyle w:val="TextBody"/>
        <w:rPr>
          <w:b/>
          <w:b/>
          <w:color w:val="000000"/>
          <w:sz w:val="28"/>
          <w:szCs w:val="28"/>
        </w:rPr>
      </w:pPr>
      <w:r>
        <w:rPr>
          <w:b/>
          <w:color w:val="000000"/>
          <w:sz w:val="28"/>
          <w:szCs w:val="28"/>
        </w:rPr>
        <w:t xml:space="preserve">Apêndice 6: </w:t>
      </w:r>
    </w:p>
    <w:p>
      <w:pPr>
        <w:pStyle w:val="TextBody"/>
        <w:rPr>
          <w:b/>
          <w:b/>
          <w:color w:val="000000"/>
          <w:sz w:val="28"/>
          <w:szCs w:val="28"/>
        </w:rPr>
      </w:pPr>
      <w:r>
        <w:rPr>
          <w:b/>
          <w:color w:val="000000"/>
          <w:sz w:val="28"/>
          <w:szCs w:val="28"/>
        </w:rPr>
        <w:t>Adore no testamento novo</w:t>
      </w:r>
    </w:p>
    <w:p>
      <w:pPr>
        <w:pStyle w:val="TextBody"/>
        <w:rPr>
          <w:color w:val="000000"/>
        </w:rPr>
      </w:pPr>
      <w:r>
        <w:rPr>
          <w:color w:val="000000"/>
        </w:rPr>
        <w:t>Em muitos lugares no Testamento Novo, Jesus é distinto de Deus. O próprio Jesus negou o ser Deus (Mk. 10:17-18). Ele reivindicou que o Pai dele era o "único verdadeiro Deus" (Jn. 17:1-3). Ele chamado este Ser "meu Deus" (Tapete. 27:46; Jn. 20:17). O Testamento Novo em muitos outros lugares recorre a Deus como o Deus de Jesus Cristo (2Cor. 1:3; Eph. 1:3 ,17; Col. 1:3; Heb. 1:9; 1Pet. 1:3; Rotação. 1:6; 3:12; etc.). Cristo canta os elogios do Deus dele (Heb. 2:12; Rotação. 15:3). Ele vem debaixo da autoridade de Deus e atos ao comando dele (1Cor. 11:3; 15:24-28). É dito que Deus (sem qualquer qualificação do termo) é invisível, nunca é visto ou é ouvido por humanos e só é imortal (1Tim. 6:16; Jn. 1:18; 1Jn. 4:12; Jn. 5:37; 6:46). A própria vida eterna de Jesus foi dada a ele por Deus (Jn. 5:26) e é dependente na obediência contínua dele para Deus. (Jn. 12:49-50)</w:t>
      </w:r>
    </w:p>
    <w:p>
      <w:pPr>
        <w:pStyle w:val="TextBody"/>
        <w:rPr>
          <w:color w:val="000000"/>
        </w:rPr>
      </w:pPr>
      <w:r>
        <w:rPr>
          <w:color w:val="000000"/>
        </w:rPr>
      </w:r>
    </w:p>
    <w:p>
      <w:pPr>
        <w:pStyle w:val="TextBody"/>
        <w:rPr>
          <w:color w:val="000000"/>
        </w:rPr>
      </w:pPr>
      <w:r>
        <w:rPr>
          <w:color w:val="000000"/>
        </w:rPr>
        <w:t>Se as palavras da Bíblia forem ter algum significado, então nós temos que concluir aquele Jesus não é o um verdadeiro Deus. Quer dizer, ele não é Deus no senso que Deus é Deus. Deus o Pai é o Deus dele que meios que o Pai é o objeto da adoração de Cristo e Ele é a fonte da existência de Cristo. O Cristo era Deus feito no senso que ele é um Ser gerado que possui a natureza divina de Deus, um em quem Deus mora pelo Espírito santo e um que age para Deus na capacidade e funções de Deus. Ele é um Filho de Deus de exatamente o mesmo modo como o resto do Anfitrião divino é os Filhos de Deus, e de exatamente o mesmo modo que os humanos se tornarão os Filhos de Deus na ressurreição.</w:t>
      </w:r>
    </w:p>
    <w:p>
      <w:pPr>
        <w:pStyle w:val="TextBody"/>
        <w:rPr>
          <w:color w:val="000000"/>
        </w:rPr>
      </w:pPr>
      <w:r>
        <w:rPr>
          <w:color w:val="000000"/>
        </w:rPr>
      </w:r>
    </w:p>
    <w:p>
      <w:pPr>
        <w:pStyle w:val="TextBody"/>
        <w:rPr>
          <w:color w:val="000000"/>
        </w:rPr>
      </w:pPr>
      <w:r>
        <w:rPr>
          <w:color w:val="000000"/>
        </w:rPr>
        <w:t>Porém, apesar da testemunha clara de dúzias de passagens de Bíblia, são confundidas ainda muitas pessoas ao ler o Testamento Novo porque eles podem ver várias passagens onde o Jesus é adorado e/ou chamou "Deus." Considerando que só Deus pode ser adorado que eles concluem aquele Cristo deve ser Deus. como uma parte de um Trinitário, Binitarian ou Divindade de Ditheistic. Aquele Cristo é chamado Deus no Testamento Novo (Heb. 1:8-9; Jn. 20:28) simplesmente é uma continuação do Testamento Velho conceito de recorrer ao Mal'ak de YHVH como Deus (Elohim) e YHVH.</w:t>
      </w:r>
    </w:p>
    <w:p>
      <w:pPr>
        <w:pStyle w:val="TextBody"/>
        <w:rPr>
          <w:color w:val="000000"/>
        </w:rPr>
      </w:pPr>
      <w:r>
        <w:rPr>
          <w:color w:val="000000"/>
        </w:rPr>
      </w:r>
    </w:p>
    <w:p>
      <w:pPr>
        <w:pStyle w:val="TextBody"/>
        <w:rPr>
          <w:color w:val="000000"/>
        </w:rPr>
      </w:pPr>
      <w:r>
        <w:rPr>
          <w:color w:val="000000"/>
        </w:rPr>
        <w:t>Que ele é adorado (Tapete. 2:2,8,11; 8:2; 9:18; 14:33; etc.) significa que ele é o representante de Deus. O problema mente em parte nas diferenças entre o mindsets hebreu e Ocidental, e em parte na intenção do grego do Testamento Novo. Há várias palavras gregas traduzidas como adoração no Testamento Novo. O mais significante destes e o termo pertinente a este estudo é o palavra proskuneo. Os grego-inglês Léxico espetáculos do Thayer Novo que tem os significados:</w:t>
      </w:r>
    </w:p>
    <w:p>
      <w:pPr>
        <w:pStyle w:val="TextBody"/>
        <w:numPr>
          <w:ilvl w:val="0"/>
          <w:numId w:val="3"/>
        </w:numPr>
        <w:rPr>
          <w:color w:val="000000"/>
        </w:rPr>
      </w:pPr>
      <w:r>
        <w:rPr>
          <w:color w:val="000000"/>
        </w:rPr>
        <w:t>beijar a mão a (para) um, em símbolo de reverência</w:t>
      </w:r>
    </w:p>
    <w:p>
      <w:pPr>
        <w:pStyle w:val="TextBody"/>
        <w:numPr>
          <w:ilvl w:val="0"/>
          <w:numId w:val="3"/>
        </w:numPr>
        <w:rPr>
          <w:color w:val="000000"/>
        </w:rPr>
      </w:pPr>
      <w:r>
        <w:rPr>
          <w:color w:val="000000"/>
        </w:rPr>
        <w:t>entre o Orientals, esp. os persianos, cair nos joelhos e tocar o chão com a testa como uma expressão de reverência profunda</w:t>
      </w:r>
    </w:p>
    <w:p>
      <w:pPr>
        <w:pStyle w:val="TextBody"/>
        <w:numPr>
          <w:ilvl w:val="0"/>
          <w:numId w:val="3"/>
        </w:numPr>
        <w:rPr>
          <w:color w:val="000000"/>
        </w:rPr>
      </w:pPr>
      <w:r>
        <w:rPr>
          <w:color w:val="000000"/>
        </w:rPr>
        <w:t>no NT ajoelhando ou prostração para fazer homenagem (para um) ou fazer homenagem, se em ordem expressar respeito ou fazer súplica</w:t>
      </w:r>
    </w:p>
    <w:p>
      <w:pPr>
        <w:pStyle w:val="TextBody"/>
        <w:ind w:left="360" w:hanging="360"/>
        <w:rPr>
          <w:color w:val="000000"/>
        </w:rPr>
      </w:pPr>
      <w:r>
        <w:rPr>
          <w:color w:val="000000"/>
        </w:rPr>
        <w:t>3a)</w:t>
        <w:tab/>
        <w:t xml:space="preserve">usado de homenagem mostrada aos homens e seres de grau </w:t>
      </w:r>
    </w:p>
    <w:p>
      <w:pPr>
        <w:pStyle w:val="TextBody"/>
        <w:ind w:left="720" w:hanging="0"/>
        <w:rPr>
          <w:color w:val="000000"/>
        </w:rPr>
      </w:pPr>
      <w:r>
        <w:rPr>
          <w:color w:val="000000"/>
        </w:rPr>
        <w:t xml:space="preserve">3a1) superior) para os padres </w:t>
      </w:r>
    </w:p>
    <w:p>
      <w:pPr>
        <w:pStyle w:val="TextBody"/>
        <w:ind w:left="720" w:hanging="0"/>
        <w:rPr>
          <w:color w:val="000000"/>
        </w:rPr>
      </w:pPr>
      <w:r>
        <w:rPr>
          <w:color w:val="000000"/>
        </w:rPr>
        <w:t xml:space="preserve">3a2) altos judeus) para Deus </w:t>
      </w:r>
    </w:p>
    <w:p>
      <w:pPr>
        <w:pStyle w:val="TextBody"/>
        <w:ind w:left="720" w:hanging="0"/>
        <w:rPr>
          <w:color w:val="000000"/>
        </w:rPr>
      </w:pPr>
      <w:r>
        <w:rPr>
          <w:color w:val="000000"/>
        </w:rPr>
        <w:t xml:space="preserve">3a3) para Cristo </w:t>
      </w:r>
    </w:p>
    <w:p>
      <w:pPr>
        <w:pStyle w:val="TextBody"/>
        <w:ind w:left="720" w:hanging="0"/>
        <w:rPr>
          <w:color w:val="000000"/>
        </w:rPr>
      </w:pPr>
      <w:r>
        <w:rPr>
          <w:color w:val="000000"/>
        </w:rPr>
        <w:t xml:space="preserve">3a4) para seres </w:t>
      </w:r>
    </w:p>
    <w:p>
      <w:pPr>
        <w:pStyle w:val="TextBody"/>
        <w:ind w:left="720" w:hanging="0"/>
        <w:rPr>
          <w:color w:val="000000"/>
        </w:rPr>
      </w:pPr>
      <w:r>
        <w:rPr>
          <w:color w:val="000000"/>
        </w:rPr>
        <w:t>3a5 divinos) para demônios</w:t>
      </w:r>
    </w:p>
    <w:p>
      <w:pPr>
        <w:pStyle w:val="TextBody"/>
        <w:rPr>
          <w:color w:val="000000"/>
        </w:rPr>
      </w:pPr>
      <w:r>
        <w:rPr>
          <w:color w:val="000000"/>
        </w:rPr>
      </w:r>
    </w:p>
    <w:p>
      <w:pPr>
        <w:pStyle w:val="TextBody"/>
        <w:rPr>
          <w:color w:val="000000"/>
        </w:rPr>
      </w:pPr>
      <w:r>
        <w:rPr>
          <w:color w:val="000000"/>
        </w:rPr>
        <w:t>Quando nós usamos a termo adoração que nós tendemos a aplicar isto no senso de reverência para uma Deidade singular que é merecedor de nossa admiração total, adoração, afeto, amor, serviço, e a quem rezamos nós e adiante quem nós ajoelhamos. Porém, em cultura Semítica ou oriental prostrar a si mesmo antes de outro era um sinal de respeito e homenagem. Prostração não teve os mesmos significados associados com isto como quando nós usamos a termo adoração hoje.</w:t>
      </w:r>
    </w:p>
    <w:p>
      <w:pPr>
        <w:pStyle w:val="TextBody"/>
        <w:rPr>
          <w:color w:val="000000"/>
        </w:rPr>
      </w:pPr>
      <w:r>
        <w:rPr>
          <w:color w:val="000000"/>
        </w:rPr>
      </w:r>
    </w:p>
    <w:p>
      <w:pPr>
        <w:pStyle w:val="TextBody"/>
        <w:rPr>
          <w:color w:val="000000"/>
        </w:rPr>
      </w:pPr>
      <w:r>
        <w:rPr>
          <w:color w:val="000000"/>
        </w:rPr>
        <w:t>Isto fica aparente quando nós compararmos algum do Testamento Novo passagens onde o termo se aparece.</w:t>
      </w:r>
    </w:p>
    <w:p>
      <w:pPr>
        <w:pStyle w:val="TextBody"/>
        <w:rPr>
          <w:color w:val="000000"/>
        </w:rPr>
      </w:pPr>
      <w:r>
        <w:rPr>
          <w:color w:val="000000"/>
        </w:rPr>
      </w:r>
    </w:p>
    <w:p>
      <w:pPr>
        <w:pStyle w:val="TextBody"/>
        <w:rPr>
          <w:color w:val="000000"/>
        </w:rPr>
      </w:pPr>
      <w:r>
        <w:rPr>
          <w:color w:val="000000"/>
        </w:rPr>
        <w:t>Na parábola do criado irreconciliável em Matthew 18:21-35 nós lemos:</w:t>
      </w:r>
    </w:p>
    <w:p>
      <w:pPr>
        <w:pStyle w:val="QUOTES"/>
        <w:rPr/>
      </w:pPr>
      <w:r>
        <w:rPr/>
        <w:t>O criado caiu então e adorou [proskuneo] ele, dizendo, Deus, tem paciência comigo e eu o pagarei tudo. (v. 26, KJV)</w:t>
      </w:r>
    </w:p>
    <w:p>
      <w:pPr>
        <w:pStyle w:val="QUOTES"/>
        <w:rPr/>
      </w:pPr>
      <w:r>
        <w:rPr/>
      </w:r>
    </w:p>
    <w:p>
      <w:pPr>
        <w:pStyle w:val="QUOTES"/>
        <w:rPr/>
      </w:pPr>
      <w:r>
        <w:rPr/>
        <w:t>Assim o criado caiu nos joelhos dele, enquanto o implorando, 'Deus, tenha paciência comigo e eu o pagarei tudo.' (v. 26, RSV)</w:t>
      </w:r>
    </w:p>
    <w:p>
      <w:pPr>
        <w:pStyle w:val="TextBody"/>
        <w:rPr>
          <w:color w:val="000000"/>
        </w:rPr>
      </w:pPr>
      <w:r>
        <w:rPr>
          <w:color w:val="000000"/>
        </w:rPr>
      </w:r>
    </w:p>
    <w:p>
      <w:pPr>
        <w:pStyle w:val="TextBody"/>
        <w:rPr>
          <w:color w:val="000000"/>
        </w:rPr>
      </w:pPr>
      <w:r>
        <w:rPr>
          <w:color w:val="000000"/>
        </w:rPr>
        <w:t>o trono do pai David dele. O criado se prostra antes do senhor dele e domina para receber perdão da dívida dele. O conceito não é que o criado está adorando o senhor dele como nós entenderíamos o termo hoje, mas que ele estava se prostrando em humildade e súplica. Da mesma maneira, pessoas se prostrariam antes do Padre Alto (como espetáculo de registros contemporâneo) porque ele representou Deus. Pessoas se prostrariam antes do nobles, reis e profetas de Deus (cf. Gen. 50:18; 1Sam. 25:23; 2Sam. 18:18; 19:18; 2Kgs. 1:13; Est. 8:3; etc.). E assim está neste senso que os discípulos e outros se prostraram antes de Cristo. Não era que eles pensaram que ele era lá pessoalmente Deus Todo-poderoso. Bastante, ele era o profeta de Deus e mensageiro, o Messias antecipado que era reivindicar</w:t>
      </w:r>
    </w:p>
    <w:p>
      <w:pPr>
        <w:pStyle w:val="TextBody"/>
        <w:rPr>
          <w:color w:val="000000"/>
        </w:rPr>
      </w:pPr>
      <w:r>
        <w:rPr>
          <w:color w:val="000000"/>
        </w:rPr>
      </w:r>
    </w:p>
    <w:p>
      <w:pPr>
        <w:pStyle w:val="TextBody"/>
        <w:rPr>
          <w:color w:val="000000"/>
        </w:rPr>
      </w:pPr>
      <w:r>
        <w:rPr>
          <w:color w:val="000000"/>
        </w:rPr>
        <w:t>Outro exemplo do uso de proskuneo está em relação às promessas dadas à Igreja de Filadélfia em Revelação 3:</w:t>
      </w:r>
    </w:p>
    <w:p>
      <w:pPr>
        <w:pStyle w:val="QUOTES"/>
        <w:rPr/>
      </w:pPr>
      <w:r>
        <w:rPr/>
        <w:t>Veja, eu os farei da sinagoga de Satanás que diz eles são os judeus e não são, mas mente; veja, eu os farei vir e adorar [proskuneo] antes de pés de thy, e saber que eu o amei. (v. 9, KJV)</w:t>
      </w:r>
    </w:p>
    <w:p>
      <w:pPr>
        <w:pStyle w:val="QUOTES"/>
        <w:rPr/>
      </w:pPr>
      <w:r>
        <w:rPr/>
      </w:r>
    </w:p>
    <w:p>
      <w:pPr>
        <w:pStyle w:val="QUOTES"/>
        <w:rPr/>
      </w:pPr>
      <w:r>
        <w:rPr/>
        <w:t>Veja, eu farei esses da sinagoga de Satanás que diz que eles são os judeus e não são, mas mentira - veja, eu os farei vir e me curvarei abaixo adiante seus pés e aprende que eu o amei. (v. 9, RSV)</w:t>
      </w:r>
    </w:p>
    <w:p>
      <w:pPr>
        <w:pStyle w:val="TextBody"/>
        <w:rPr>
          <w:color w:val="000000"/>
        </w:rPr>
      </w:pPr>
      <w:r>
        <w:rPr>
          <w:color w:val="000000"/>
        </w:rPr>
      </w:r>
    </w:p>
    <w:p>
      <w:pPr>
        <w:pStyle w:val="TextBody"/>
        <w:rPr>
          <w:color w:val="000000"/>
        </w:rPr>
      </w:pPr>
      <w:r>
        <w:rPr>
          <w:color w:val="000000"/>
        </w:rPr>
        <w:t>Esta passagem, infelizmente, foi interpretada mal por alguns para fazer a reivindicação que os cristãos na ressurreição serão Deus como Deus é Deus. absoluto, transcendente, e no mesmo avião de onipotência e omnisciência como Deus o Pai. Esta não é a intenção da passagem.</w:t>
      </w:r>
    </w:p>
    <w:p>
      <w:pPr>
        <w:pStyle w:val="TextBody"/>
        <w:rPr>
          <w:color w:val="000000"/>
        </w:rPr>
      </w:pPr>
      <w:r>
        <w:rPr>
          <w:color w:val="000000"/>
        </w:rPr>
      </w:r>
    </w:p>
    <w:p>
      <w:pPr>
        <w:pStyle w:val="TextBody"/>
        <w:rPr/>
      </w:pPr>
      <w:r>
        <w:rPr>
          <w:color w:val="000000"/>
        </w:rPr>
        <w:t>Em versos 11-12, são falados os cristãos que eles agüentarão e levarão os nomes de Cristo, o Deus de Cristo e Jerusalém Nova. Isto significa eles levarão a autoridade de Cristo e o Deus dele e o governo de Deus que serão centrados em Jerusalém Nova. Eles irão adiante para as nações e outros que levam estes nomes e, então (de acordo com pensamento oriental e Semítico),</w:t>
      </w:r>
      <w:r>
        <w:rPr/>
        <w:t xml:space="preserve"> </w:t>
      </w:r>
      <w:r>
        <w:rPr>
          <w:color w:val="000000"/>
        </w:rPr>
        <w:t>terá os perseguidores anteriores cair em prostração antes deles. Eles não serão o objeto de adoração singular ou oração no senso Ocidental mais rígido do termo, até mesmo como o próprio Cristo não é o objeto de oração. (Nós rezamos a Deus o Pai dele, mas pelo nome de Cristo ou autoridade.)</w:t>
      </w:r>
    </w:p>
    <w:p>
      <w:pPr>
        <w:pStyle w:val="TextBody"/>
        <w:rPr>
          <w:color w:val="000000"/>
        </w:rPr>
      </w:pPr>
      <w:r>
        <w:rPr>
          <w:color w:val="000000"/>
        </w:rPr>
      </w:r>
    </w:p>
    <w:p>
      <w:pPr>
        <w:pStyle w:val="TextBody"/>
        <w:rPr>
          <w:color w:val="000000"/>
        </w:rPr>
      </w:pPr>
      <w:r>
        <w:rPr>
          <w:color w:val="000000"/>
        </w:rPr>
        <w:t>Uma última passagem para considerar é Revelação 22:8-9:</w:t>
      </w:r>
    </w:p>
    <w:p>
      <w:pPr>
        <w:pStyle w:val="QUOTES"/>
        <w:rPr/>
      </w:pPr>
      <w:r>
        <w:rPr/>
        <w:t>E eu o John viu estas coisas e os ouviu. E quando eu tinha ouvido e tinha visto, eu caí adoração antes dos pés do anjo que shewed eu estas coisas. Então saith ele até mim, Veja tu não faça: porque eu sou fellowservant de thy, e de irmãos de thy os profetas e deles que mantêm as declarações deste livro: adore Deus. (KJV)</w:t>
      </w:r>
    </w:p>
    <w:p>
      <w:pPr>
        <w:pStyle w:val="TextBody"/>
        <w:rPr>
          <w:color w:val="000000"/>
        </w:rPr>
      </w:pPr>
      <w:r>
        <w:rPr>
          <w:color w:val="000000"/>
        </w:rPr>
      </w:r>
    </w:p>
    <w:p>
      <w:pPr>
        <w:pStyle w:val="TextBody"/>
        <w:rPr>
          <w:color w:val="000000"/>
        </w:rPr>
      </w:pPr>
      <w:r>
        <w:rPr>
          <w:color w:val="000000"/>
        </w:rPr>
        <w:t>Esta passagem foi usada por alguns, junto com Revelação 3:9 e outros versos, mostrar que serão exaltados os cristãos à posição de Deus, sobre anjos. Novamente, a intenção é interpretada mal. O anjo que estava mostrando a John as várias visões se aparece, na realidade, ter sido o Cristo. Se lembre, o termo anjo simplesmente o mensageiro de meios. No texto grego original não há nenhuma marca de pontuação. Os tradutores somam cotação e pontuação marca para ajudar fazer o texto traduzido mais legível. Porém, eles também podem introduzir preconceitos ao fazer isto. No RSV a impressão é criada de versos 6-7, 9-16 que um anjo que fala em nome de Cristo está falando com John. Porém, esta pode ser na realidade uma interpretação errônea criada pelos tradutores quando eles somarem as marcas de pontuação.</w:t>
      </w:r>
    </w:p>
    <w:p>
      <w:pPr>
        <w:pStyle w:val="TextBody"/>
        <w:rPr>
          <w:color w:val="000000"/>
        </w:rPr>
      </w:pPr>
      <w:r>
        <w:rPr>
          <w:color w:val="000000"/>
        </w:rPr>
      </w:r>
    </w:p>
    <w:p>
      <w:pPr>
        <w:pStyle w:val="TextBody"/>
        <w:rPr>
          <w:color w:val="000000"/>
        </w:rPr>
      </w:pPr>
      <w:r>
        <w:rPr>
          <w:color w:val="000000"/>
        </w:rPr>
        <w:t>A Bíblia Entrelinha não faz nenhuma distinção entre o anjo e Cristo:</w:t>
      </w:r>
    </w:p>
    <w:p>
      <w:pPr>
        <w:pStyle w:val="QUOTES"/>
        <w:rPr/>
      </w:pPr>
      <w:r>
        <w:rPr/>
        <w:t>E ele disse a mim, Estas palavras são fiéis e verdadeiras. E o Deus Deus dos profetas santos enviou o anjo dele aos escravos dele o que tem que acontecer depressa. Veja, eu estou vindo depressa. Abençoado é o um mantendo as palavras da profecia deste Rolo de papel. ... E ele disse a mim, não marque as palavras deste Rolo de papel, porque o tempo está próximo. ... E, veja, eu estou vindo depressa e MINHA recompensa está comigo, dar a cada como é o trabalho dele. Eu sou o Alfa e o Ômega, o Começo e o Fim, o Primeiro e os Últimos. (vv. 6-7,10,12-13)</w:t>
      </w:r>
    </w:p>
    <w:p>
      <w:pPr>
        <w:pStyle w:val="TextBody"/>
        <w:rPr>
          <w:color w:val="000000"/>
        </w:rPr>
      </w:pPr>
      <w:r>
        <w:rPr>
          <w:color w:val="000000"/>
        </w:rPr>
      </w:r>
    </w:p>
    <w:p>
      <w:pPr>
        <w:pStyle w:val="TextBody"/>
        <w:rPr>
          <w:color w:val="000000"/>
        </w:rPr>
      </w:pPr>
      <w:r>
        <w:rPr>
          <w:color w:val="000000"/>
        </w:rPr>
        <w:t>Verso 16 parece criar a impressão que o Jesus enviou um anjo a John:</w:t>
      </w:r>
    </w:p>
    <w:p>
      <w:pPr>
        <w:pStyle w:val="QUOTES"/>
        <w:rPr/>
      </w:pPr>
      <w:r>
        <w:rPr/>
        <w:t>Eu o Jesus enviou mine anjo para testemunhar até você estas coisas nas igrejas. Eu sou a raiz e a descendência de David e a estrela luminosa e matutina. (KJV)</w:t>
      </w:r>
    </w:p>
    <w:p>
      <w:pPr>
        <w:pStyle w:val="QUOTES"/>
        <w:rPr/>
      </w:pPr>
      <w:r>
        <w:rPr/>
      </w:r>
    </w:p>
    <w:p>
      <w:pPr>
        <w:pStyle w:val="TextBody"/>
        <w:rPr>
          <w:color w:val="000000"/>
        </w:rPr>
      </w:pPr>
      <w:r>
        <w:rPr>
          <w:color w:val="000000"/>
        </w:rPr>
        <w:t>Porém, o termo você nesta passagem está no plural e não uma referência para John, mas bastante para as Igrejas. É completamente possível que a intenção desta passagem seja isso:</w:t>
      </w:r>
    </w:p>
    <w:p>
      <w:pPr>
        <w:pStyle w:val="QUOTES"/>
        <w:rPr/>
      </w:pPr>
      <w:r>
        <w:rPr/>
        <w:t>Eu o Jesus enviou meu mensageiro [significando o John] testemunhar a você [os criados de Deus] estas coisas nas igrejas. ...</w:t>
      </w:r>
    </w:p>
    <w:p>
      <w:pPr>
        <w:pStyle w:val="TextBody"/>
        <w:rPr>
          <w:color w:val="000000"/>
        </w:rPr>
      </w:pPr>
      <w:r>
        <w:rPr>
          <w:color w:val="000000"/>
        </w:rPr>
      </w:r>
    </w:p>
    <w:p>
      <w:pPr>
        <w:pStyle w:val="TextBody"/>
        <w:rPr>
          <w:color w:val="000000"/>
        </w:rPr>
      </w:pPr>
      <w:r>
        <w:rPr>
          <w:color w:val="000000"/>
        </w:rPr>
        <w:t>Em qual caso, o Cristo era o Ángel ou Mensageiro de Deus ao John e John era o Ángel ou Mensageiro de Jesus às Igrejas. Este parece o significando provável das passagens de outras partes do Livro, mas foi interpretado mal e traduziu mal por Trinitarians que não pode conceber de Cristo como qualquer menos que o próprio Deus Todo-poderoso.</w:t>
      </w:r>
    </w:p>
    <w:p>
      <w:pPr>
        <w:pStyle w:val="TextBody"/>
        <w:rPr>
          <w:color w:val="000000"/>
        </w:rPr>
      </w:pPr>
      <w:r>
        <w:rPr>
          <w:color w:val="000000"/>
        </w:rPr>
      </w:r>
    </w:p>
    <w:p>
      <w:pPr>
        <w:pStyle w:val="TextBody"/>
        <w:rPr>
          <w:color w:val="000000"/>
        </w:rPr>
      </w:pPr>
      <w:r>
        <w:rPr>
          <w:color w:val="000000"/>
        </w:rPr>
        <w:t>Indiferentemente, até mesmo se o anjo que falou com John não era o Cristo, mostra para nós algo interessante sobre o termo proskuneo. O John estava nos 90s dele e tinha vivido uma vida longa como um monoteísta rígido. Ele soube que adorar (no senso moderno) qualquer outro mas Deus estaria pecando e seria colocar outro Deus antes do um verdadeiro Deus.</w:t>
      </w:r>
      <w:r>
        <w:rPr/>
        <w:t xml:space="preserve"> </w:t>
      </w:r>
      <w:r>
        <w:rPr>
          <w:color w:val="000000"/>
        </w:rPr>
        <w:t>Porém, o fato que o John escolheu prostrar instintivamente ou proskuneo ele antes de o anjo indicasse a nós que ao modo de John de pensar e entender, não era nenhum proskuneo o equivalente de adoração no senso moderno. Caindo antes do anjo, John não lhe estava fazendo o objeto da oração dele e devoção. Aquele anjo disse para o John não fazer isto porque ele era o criado da mesma categoria (como é o Cristo e todos os anjos santos) de John.</w:t>
      </w:r>
    </w:p>
    <w:p>
      <w:pPr>
        <w:pStyle w:val="TextBody"/>
        <w:rPr>
          <w:color w:val="000000"/>
        </w:rPr>
      </w:pPr>
      <w:r>
        <w:rPr>
          <w:color w:val="000000"/>
        </w:rPr>
      </w:r>
    </w:p>
    <w:p>
      <w:pPr>
        <w:pStyle w:val="TextBody"/>
        <w:rPr>
          <w:b/>
          <w:b/>
          <w:color w:val="000000"/>
          <w:sz w:val="28"/>
          <w:szCs w:val="28"/>
        </w:rPr>
      </w:pPr>
      <w:r>
        <w:rPr>
          <w:b/>
          <w:color w:val="000000"/>
          <w:sz w:val="28"/>
          <w:szCs w:val="28"/>
        </w:rPr>
        <w:t xml:space="preserve">Apêndice 7: </w:t>
      </w:r>
    </w:p>
    <w:p>
      <w:pPr>
        <w:pStyle w:val="TextBody"/>
        <w:rPr>
          <w:b/>
          <w:b/>
          <w:color w:val="000000"/>
          <w:sz w:val="28"/>
          <w:szCs w:val="28"/>
        </w:rPr>
      </w:pPr>
      <w:r>
        <w:rPr>
          <w:b/>
          <w:color w:val="000000"/>
          <w:sz w:val="28"/>
          <w:szCs w:val="28"/>
        </w:rPr>
        <w:t>A Resposta de Belsham</w:t>
      </w:r>
    </w:p>
    <w:p>
      <w:pPr>
        <w:pStyle w:val="TextBody"/>
        <w:rPr>
          <w:color w:val="000000"/>
        </w:rPr>
      </w:pPr>
      <w:r>
        <w:rPr>
          <w:color w:val="000000"/>
        </w:rPr>
        <w:t>A posição de Unitário na natureza de Deus foi confessada ambos muito tempo sem e dentro as Igrejas de Deus. O artigo seguinte foi citado em O Acusado de Unitário, Não. 6, 1822. Discute a posição eloqüentemente que se o Cristo tivesse sido o um verdadeiro Deus eterno, esta teria sido uma revelação absolutamente cambaleante aos discípulos e teria enchido as páginas do Testamento Novo. Em recente Judaísmo e Cristianismo cedo o pensamento do próprio Deus que se aparece a homens era unthinkable. Só estava com Cristo como um ser intermediário que a idéia da encarnação dele e morando entre homens era concebível.</w:t>
      </w:r>
    </w:p>
    <w:p>
      <w:pPr>
        <w:pStyle w:val="TextBody"/>
        <w:rPr>
          <w:color w:val="000000"/>
        </w:rPr>
      </w:pPr>
      <w:r>
        <w:rPr>
          <w:color w:val="000000"/>
        </w:rPr>
      </w:r>
    </w:p>
    <w:p>
      <w:pPr>
        <w:pStyle w:val="QUOTES"/>
        <w:rPr/>
      </w:pPr>
      <w:r>
        <w:rPr/>
        <w:t>* Nota: Isto foi confessado por muitos, historiadores. Werner em A Formação de Dogma cristão, Adam &amp; Charles Preto, Londres, 1957, notas em páginas 127-128 isso:</w:t>
      </w:r>
    </w:p>
    <w:p>
      <w:pPr>
        <w:pStyle w:val="QUOTES"/>
        <w:rPr/>
      </w:pPr>
      <w:r>
        <w:rPr/>
        <w:t>Esta idéia de uma transformação [do Cristo pre-existente para um homem em terra de nascença] necessariamente pressupôs uma visão de Cristo como um ser angelical alto. O poder absoluto da natureza divina vai no sentido restrito fez uma transformação desta ordem impossível de recente ponto de vista cristão judeu e Primitivo. Em Deus havia nenhum 'mudando': isto era expressamente declarado no próprio Testamento Novo (Jas. i17). Se o Cristo Divino tivesse estado como Deus em natureza, então, que dentro destas condições de pensamento, poderia ter estado um aparecimento de Cristo em terra nenhum mais enfrentado que o de Deus, o Pai, ele. Mas a possibilidade de tal uma transformação verdadeiramente era a propriedade estranha dos anjos, e realmente um necessário, porque eles representaram o reino de seres de intermediário. Como tal era a tarefa delas para mediar entre o Deus definitivamente transcendente e absoluto quem nenhum tinha visto ou poderia ver (1 Tim. vi16), e o mundo.</w:t>
      </w:r>
    </w:p>
    <w:p>
      <w:pPr>
        <w:pStyle w:val="TextBody"/>
        <w:rPr>
          <w:color w:val="000000"/>
        </w:rPr>
      </w:pPr>
      <w:r>
        <w:rPr>
          <w:color w:val="000000"/>
        </w:rPr>
      </w:r>
    </w:p>
    <w:p>
      <w:pPr>
        <w:pStyle w:val="TextBody"/>
        <w:rPr>
          <w:color w:val="000000"/>
        </w:rPr>
      </w:pPr>
      <w:r>
        <w:rPr>
          <w:color w:val="000000"/>
        </w:rPr>
        <w:t>Da Resposta de Belsham para as Conferências de Bampton de Mosey, publicou em Londres 1819:</w:t>
      </w:r>
    </w:p>
    <w:p>
      <w:pPr>
        <w:pStyle w:val="QUOTES"/>
        <w:rPr/>
      </w:pPr>
      <w:r>
        <w:rPr/>
        <w:t>Teria sido totalmente impossível que os contemporâneos de nosso Deus, os Apóstolos dele, os companheiros dele e discípulos, ou que os historiadores da vida dele e milagres e sofrimentos, deveria ter escrito e deveria ter falado dele, conversou com ele e comportado a ele com toda a familiaridade que eles sempre manifestaram, se eles acreditassem que o Cristo estava em verdade o mesmo e eterno Deus. Nos deixe para um lugar de momento nós mesmos entrar a situação delas; e nós sentiremos imediatamente, que o momento que a verdade surpreendente foi comunicada a eles, as faculdades deles/delas seriam absorvidas em terror e surpresa; - nenhuma mais conversação grátis, nenhum mais perguntando de perguntas: nenhuma mais tentativa para impor nele ou o reprovar: o maior temor e distância aconteceriam instantaneamente e todas as relações amáveis e familiares de mestre, instrutor, companheiro e amigo, seria absorvido na apreensão opressiva do Fabricante delas e o Deus delas.</w:t>
      </w:r>
    </w:p>
    <w:p>
      <w:pPr>
        <w:pStyle w:val="QUOTES"/>
        <w:rPr/>
      </w:pPr>
      <w:r>
        <w:rPr/>
      </w:r>
    </w:p>
    <w:p>
      <w:pPr>
        <w:pStyle w:val="QUOTES"/>
        <w:rPr/>
      </w:pPr>
      <w:r>
        <w:rPr/>
        <w:t>E o que seria o estilo e maneira desses que, debaixo destas impressões, deva: se sente escreva a narrativa da vida dele e os milagres dele, os discursos dele e os sofrimentos dele? Três entre quatro dos historiadores dele esqueceriam do fato terrível da natureza divina dele completamente e não derrubam uma única sugestão disto desde o princípio ao fim das histórias delas? O resto dos escritores sagrados só teria insistido incidentemente e obscuramente nesta circunstância? Vá a evidência mais direta da divindade de Cristo foi achado principalmente pelo menos em passagens suspeito, se não notoriamente espúrio? A grande descoberta teria sido partida para ser soletrada de um texto aqui e outro lá, o qual se reuniu por um estudante profundo e especialmente é um que estava extremamente versado no niceties do artigo grego, possa a homens cujas mentes estão apaixonado por mistério, seja feito carregar alguma tal escuridão e significado escondido? Vá seja necessário para estabelecer a doutrina surpreendente da própria deidade de Cristo, colecionar vinte ou trinta textos que, algum ser justamente, e alguns traduziram injustamente, poderia se aparecer a semblante isto: e repetir esses textos em cima de e por cima, de forma que pessoas ignorantes e desatentas poderia imaginar que eles ocorreram periodicamente em toda página do Testamento Novo? Se o Matthew e Mark e Luke e John e Paul e Peter, acreditou "que nosso Deus Jesus Cristo o mesmo e eterno Deus é, eles não poderiam ter expressado a doutrina em idioma tão claro quanto isso do Conferencista instruído de uma substância com o Pai", ou qualquer outro moldureiro ou partidário de credos e artigos tudo que? E pôde eles esbanjaram os custos de falsidade, impiedade e blasfêmia, contra o impugners da fé, não com facilidade igual?</w:t>
      </w:r>
    </w:p>
    <w:p>
      <w:pPr>
        <w:pStyle w:val="QUOTES"/>
        <w:rPr/>
      </w:pPr>
      <w:r>
        <w:rPr/>
      </w:r>
    </w:p>
    <w:p>
      <w:pPr>
        <w:pStyle w:val="QUOTES"/>
        <w:rPr/>
      </w:pPr>
      <w:r>
        <w:rPr/>
        <w:t>Eu sou confiante que é impossível para qualquer pessoa que calmamente e seriamente reflete no assunto, duvidar, que se a doutrina da igualdade do Deus delas com Deus fosse verdade, e fez conhecido aos Apóstolos e primeiro os crentes, as mentes delas teriam sido tão profundamente e tão poderosamente impressionado com o assunto, que eles poderiam pensar, e fala e escreve de nada mais, e que esta grande e maravilhosa doutrina seria proclamada de um fim do Testamento Novo ao outro: se ruborizaria em todo capítulo, lustraria em toda página, deslumbraria em toda linha.</w:t>
      </w:r>
    </w:p>
    <w:p>
      <w:pPr>
        <w:pStyle w:val="QUOTES"/>
        <w:rPr/>
      </w:pPr>
      <w:r>
        <w:rPr/>
      </w:r>
    </w:p>
    <w:p>
      <w:pPr>
        <w:pStyle w:val="QUOTES"/>
        <w:rPr/>
      </w:pPr>
      <w:r>
        <w:rPr/>
        <w:t>Que não faz assim; que não só páginas e capítulos, mas até mesmo livros inteiros do Testamento Novo, sim que histórias professas da vida de nosso Deus e caráter, e do progresso e sucesso da doutrina dele, do que ele era e o que ele ensinou, e do que os discípulos dele disseram e ensinaram dele, deveria ter passado esta grande descoberta por cima em silêncio como fundo e tão total quanto o silêncio da sepultura, é uma demonstração tão claro quanto luz a todo ser humano cuja compreensão não está velada pelo preconceito mais total que estes escritores nunca tinham ouvido falar da divindade de Cristo no que nunca entrou na concepção delas que o Mestre quem eles veneraram e amaram, era o mesmo e eterno Deus quem eles adoraram e adoraram.</w:t>
      </w:r>
    </w:p>
    <w:p>
      <w:pPr>
        <w:pStyle w:val="QUOTES"/>
        <w:rPr/>
      </w:pPr>
      <w:r>
        <w:rPr/>
      </w:r>
    </w:p>
    <w:p>
      <w:pPr>
        <w:pStyle w:val="QUOTES"/>
        <w:rPr/>
      </w:pPr>
      <w:r>
        <w:rPr/>
        <w:t>Todos os argumentos e críticas, porém engenhoso, porém instruído, porém recôndito que pode ser produzido em resposta a considerações e fatos goste estes, é como picuinha antes do vendaval; e como as cordas de Samson, caem eles à parte, como uma linha de reboque tocada pelo fogo.</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2</w:t>
    </w:r>
    <w:r>
      <w:rPr>
        <w:i/>
      </w:rPr>
      <w:fldChar w:fldCharType="end"/>
    </w:r>
    <w:r>
      <w:rPr>
        <w:i/>
      </w:rPr>
      <w:tab/>
    </w:r>
    <w:bookmarkStart w:id="0" w:name="OLE_LINK2"/>
    <w:bookmarkStart w:id="1" w:name="OLE_LINK1"/>
    <w:r>
      <w:rPr>
        <w:i/>
      </w:rPr>
      <w:t>O Ángel de YHVH</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O Ángel de YHVH</w:t>
      <w:tab/>
      <w:t xml:space="preserve">Page </w:t>
    </w:r>
    <w:r>
      <w:rPr>
        <w:i/>
      </w:rPr>
      <w:fldChar w:fldCharType="begin"/>
    </w:r>
    <w:r>
      <w:rPr>
        <w:i/>
      </w:rPr>
      <w:instrText xml:space="preserve"> PAGE \* ARABIC </w:instrText>
    </w:r>
    <w:r>
      <w:rPr>
        <w:i/>
      </w:rPr>
      <w:fldChar w:fldCharType="separate"/>
    </w:r>
    <w:r>
      <w:rPr>
        <w:i/>
      </w:rPr>
      <w:t>4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3:11:00Z</dcterms:created>
  <dc:creator>Wade Cox tr 2011 by Eric</dc:creator>
  <dc:description/>
  <cp:keywords/>
  <dc:language>en-US</dc:language>
  <cp:lastModifiedBy>Denise</cp:lastModifiedBy>
  <cp:lastPrinted>2003-03-01T10:05:00Z</cp:lastPrinted>
  <dcterms:modified xsi:type="dcterms:W3CDTF">2011-12-09T23:11:00Z</dcterms:modified>
  <cp:revision>2</cp:revision>
  <dc:subject/>
  <dc:title>O Ángel de YHVH [024]</dc:title>
</cp:coreProperties>
</file>