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65pt;margin-top:-10.25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582161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rmal"/>
        <w:rPr>
          <w:rFonts w:ascii="Arial" w:hAnsi="Arial" w:cs="Arial"/>
          <w:color w:val="314DDB"/>
          <w:sz w:val="20"/>
          <w:szCs w:val="20"/>
          <w:lang w:val="pt-PT"/>
        </w:rPr>
      </w:pPr>
      <w:r>
        <w:rPr>
          <w:rFonts w:cs="Arial" w:ascii="Arial" w:hAnsi="Arial"/>
          <w:color w:val="314DDB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Mensagem de Lua Nova 010644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8/08/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 lua nova do sexto mês foi o período em que Moisés subiu a montanha no Sinai pela sexta vez nos quarenta dias finais para receber as Leis finais de Deus. Ele foi do meio de Ab até o final de Elul quando voltou a Israel para a celebração das festas do sétimo mês. O último período em que isso poderia ter ocorrido foi depois da Lua Cheia de Ab no final do Sexto Mês de Elul antes do Dia das Trombetas (veja as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As Ascensões de Moses [070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fase crítica do Quinto Mês Ab foi de arrependimento e reconciliação com Deus e esse período foi da Lua Nova ao Décimo dia de Ab e terminando na Lua Cheia de Ab. Este período segue ao longo da história de Israel como um período de arrependimento e reconciliação que continua até o final de Elul para que Israel esteja preparado para o Dia das Trombetas e o retorno final das Testemunhas, do Messias e da Hóst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Este ano, estamos no processo das próximas guerras do fim. Estamos agora na Guerra da Quinta Trombeta, sobre a qual alertamos no jornal Guerras do Fim Parte I: Guerras de Amaleque (nº 141C). A Guerra da Quinta Trombeta é uma guerra bioquímica que envolve o início da sequência de ataques bioquímicos dos vírus SARS através dos vírus COVID 19 e as mutações estruturadas pelos globalistas utilizando os laboratórios mundiais das instalações da OTAN e finalmente os laboratórios chineses em Wuhan após os desenvolvimentos na França, EUA, Canadá e UA. Advertimos sobre esses vários vírus nos últimos vinte anos. Estamos vendo agora os tipos variantes de SARS, como o Delta e cepas mais mortais e outros tipos agora, como Monkey Pox e Monkey Virus Type B e todos os tipos de outros tipos de arma ainda a serem lançados, como varíola, Ebola e vários outros vírus. A Delta Strain está diminuindo, mas está se tornando como a catapora em sua disseminaçã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maior parte do mundo está apavorada e não tem coragem de enfrentar os terríveis problemas dos últimos dias. O problema básico é que mesmo nas Igrejas de Deus os eleitos são incapazes de enfrentar as provações dos últimos dias e correrão para os covardes desonestos que prometem ficções tímidas como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O Lugar de Segurança [194]</w:t>
        </w:r>
      </w:hyperlink>
      <w:r>
        <w:rPr>
          <w:rFonts w:cs="Arial" w:ascii="Arial" w:hAnsi="Arial"/>
          <w:sz w:val="20"/>
          <w:szCs w:val="20"/>
        </w:rPr>
        <w:t xml:space="preserve"> e os ameaçam com mentiras como </w:t>
      </w:r>
      <w:hyperlink r:id="rId6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A Falácia da Terceira Ressurreição [166]</w:t>
        </w:r>
      </w:hyperlink>
      <w:r>
        <w:rPr>
          <w:rFonts w:cs="Arial" w:ascii="Arial" w:hAnsi="Arial"/>
          <w:sz w:val="20"/>
          <w:szCs w:val="20"/>
        </w:rPr>
        <w:t xml:space="preserve"> para comandar a falsa lealdade. Esses covardes enfrentam guerras das quais não há escapatória e serão testados por sua falta de fé. A maior fraqueza enfrentada nas Igrejas de Deus é onde as mulheres se deparam com as inseguranças da fé e a incapacidade das jovens de enfrentar a morte e ameaças à vida de seus filhos. Só quando chegar a hora de enfrentarem a morte para a proteção de seus filhos é que enfrentarão sua falta de fé e, finalmente, lidarão com ela. Será nessa hora que o próprio ministério será condenado à morte por sua falsidade e falsas doutrinas. Um covarde e um mentiroso não herdarão o Reino de De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m o passar dos dias, o mundo e as Igrejas de Deus continuarão a entrar nas Guerras da Quinta Trombeta. Quando nosso povo perceber o que os globalistas fizeram com eles, vendendo-os e colocando-os em um poço cada vez maior de vírus transformados em armas, para os quais os Grandes Anjos no fosso de Tártaros foram liberados para se preparar para a Guerra da Sexta Trombeta e a morte de um terço da humanidade (nº 141C); então a guerra seguirá quando os horrores da Guerra da Quinta Trombeta forem totalmente realizados. Sob esses demônios poderosos, o mundo vai considerar que eles têm que recorrer a uma guerra nuclear em grande escala. A guerra será muito curta, mas matará um terço do mundo e, em seguida, matará mais um quarto na peste seguin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globalistas estão agora sendo reconhecidos pelo perigo que representam e a China agora está sendo vista pelo horror que é. Seu próprio estado-maior geral em todas as áreas está vendo que o PCCh se tornou um pária entre as nações do mundo e logo seu próprio povo se voltará contra o PCCh e matará essas pessoas pelos perigos em que se tornara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mundo verá que eles não têm outra opção a não ser destruir o Partido. Os Estados Unidos estão agora em um estágio em que começam a não ver outra opção a não ser acabar com os fantoches comunistas que assumiram sua administração e instalações educacionais. Esse conflito está em andamento. O Dr. Robert Malone, o inventor da tecnologia da vacina de mRNA, vem soando o alarme há meses sobre o lançamento desta perigosa vacina experimenta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grande mídia agora está tentando rotular o Dr. Malone como um teórico da conspiração antivaxxer. Ele é na verdade um eminente cientista não corrompido pela Big Pharm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Dr. Malone alertou agora que o mundo atingiu o limite de que a vacina torna o vírus mais infeccioso do que sem uma vacina. Isso é de fato um aumento dependente de anticorp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Os globalistas desenvolveram a vacina para coincidir com o calendário satânico ou luciferiano. O período mais potente do vírus será no clima frio a partir do mês de outubro coincidindo com o inverno do norte. Este ano, a partir de outubro, o inverno será excepcionalmente frio devido ao Mínimo Solar e as guerras aumentarão. Como o Messias nos advertiu, devíamos orar para que nosso vôo não fosse no inverno ou em um sábado. A guerra da Sexta Trombeta pode muito bem se desenvolver durante o inverno do norte de 2021. Enoque e Elias devem ser esperados durante a época de festas. Da mesma forma, devemos esperar que os globalistas assumam a Nova Ordem Mundial (NWO). Esperamos que os EUA simplesmente ignorem as ordens do sistema comunista nos EUA e os MSM e as ordens da administração. As reações da população em geral se generalizarão em suas reações antigovernamentais. Eles vão começar a destruir o sistema comunis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os próximos três anos e meio, ou 42 meses, a NOM assumirá a administração da Europa e das guerras no Oriente Médio, e então a Hóstia Angélica irá eliminá-los até o final do ano sagrado de 2024 antes de Abib em 2025 . Ao longo desses três anos e meio, as Testemunhas começarão a lidar com o mundo (cf. Guerras do Fim, Parte II: 1260 Dias das Testemunhas (Nº 141D)). Se as igrejas de Deus não se arrependeram e mantiveram o calendário do templo e as luas novas, então elas ficarão sob as punições das Testemunhas. Estude o que Elias fez aos adoradores de domingo de Baal em Israel sob a idolatria de Acabe e Jezabel. Enoque e Elias serão mortos por esses falsos ministros e idólatras. Mesmo os judeus que guardam o calendário de Hillel serão mortos e apenas alguns sobreviverão até a vinda do Messias e da Hóstia, mas o Messias massacrará os judeus idólatras e qualquer pessoa que se recusar a obedecer às Leis de Deus (L1), (cf. Guerras do Fim Parte III: Armagedom e os Frascos da Ira de Deus (No. 141E) e também Guerra Contra Cristo (No. 141E_2)). As Falsas Religiões do mundo matarão as Testemunhas e então tentarão matar o Cristo e a Hospedeira Leal. Eles não sobreviverão e o Messias e a Hospedeira Leal simplesmente destruirão todas as religiões falsas e exterminarão todas as religiões falsas e idólatras do planeta (cf. Guerras do Fim, Parte IV: Fim da Religião Falsa (Nº 141F)). Isso incluirá cada Igreja de Deus que se recusa a manter as Luas Novas e o Calendário do Templo (Calendário de Deus (nº 15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enhuma pessoa que afirma ser um judeu ainda mantém Hillel e não cumpre as Leis Alimentares (nº 015) e mantém Hillel e Kashrut terá permissão para sobreviver. (cf. também Hillel, The Babylonian Intercalations and the Temple Calendar (No. 195C); 195,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95B</w:t>
        </w:r>
      </w:hyperlink>
      <w:r>
        <w:rPr>
          <w:rFonts w:cs="Arial" w:ascii="Arial" w:hAnsi="Arial"/>
          <w:sz w:val="20"/>
          <w:szCs w:val="20"/>
          <w:lang w:val="pt-PT"/>
        </w:rPr>
        <w:t>, ver também 156B, 156C; 156D, 156E). Da mesma forma, o Messias e os Eleitos destruirão todos os falsos proponentes do Islã e da Sharia (</w:t>
      </w: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u w:val="single"/>
            <w:lang w:val="pt-PT"/>
          </w:rPr>
          <w:t>http://ccg.org/islam/quran.html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partir do dia em que as Testemunhas chegarem, emitiremos um calendário de contagem regressiva para os 1264 dias até o Messias e a Primeira Ressurreição dos Mortos (nº 143A). O mundo vai se arrepender ou morre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070.html" TargetMode="External"/><Relationship Id="rId5" Type="http://schemas.openxmlformats.org/officeDocument/2006/relationships/hyperlink" Target="http://portuguse.ccg.org/weblibs/study-papers/P194.html" TargetMode="External"/><Relationship Id="rId6" Type="http://schemas.openxmlformats.org/officeDocument/2006/relationships/hyperlink" Target="http://portuguse.ccg.org/weblibs/study-papers/P166.html" TargetMode="External"/><Relationship Id="rId7" Type="http://schemas.openxmlformats.org/officeDocument/2006/relationships/hyperlink" Target="http://portuguse.ccg.org/weblibs/study-papers/P195B.html" TargetMode="External"/><Relationship Id="rId8" Type="http://schemas.openxmlformats.org/officeDocument/2006/relationships/hyperlink" Target="http://ccg.org/islam/quran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5:07:00Z</dcterms:created>
  <dc:creator>Denise</dc:creator>
  <dc:description/>
  <dc:language>en-US</dc:language>
  <cp:lastModifiedBy>Denise</cp:lastModifiedBy>
  <dcterms:modified xsi:type="dcterms:W3CDTF">2021-08-07T05:15:00Z</dcterms:modified>
  <cp:revision>1</cp:revision>
  <dc:subject/>
  <dc:title>Professional Letter</dc:title>
</cp:coreProperties>
</file>