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255]</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lang w:val="pt-PT"/>
        </w:rPr>
        <w:t>Lei e</w:t>
      </w:r>
      <w:r>
        <w:rPr>
          <w:rStyle w:val="Shorttext"/>
          <w:color w:val="000000"/>
          <w:lang w:val="pt-PT"/>
        </w:rPr>
        <w:t xml:space="preserve"> </w:t>
      </w:r>
      <w:r>
        <w:rPr>
          <w:rStyle w:val="Hps"/>
          <w:color w:val="000000"/>
          <w:lang w:val="pt-PT"/>
        </w:rPr>
        <w:t>o Terceiro Mandament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pPr>
      <w:r>
        <w:rPr>
          <w:sz w:val="16"/>
        </w:rPr>
        <w:t xml:space="preserve">(Edição 3.0 19981006-20050810) </w:t>
      </w:r>
    </w:p>
    <w:p>
      <w:pPr>
        <w:pStyle w:val="Normal"/>
        <w:rPr>
          <w:color w:val="000000"/>
          <w:sz w:val="22"/>
        </w:rPr>
      </w:pPr>
      <w:r>
        <w:rPr>
          <w:color w:val="000000"/>
          <w:sz w:val="22"/>
        </w:rPr>
      </w:r>
    </w:p>
    <w:p>
      <w:pPr>
        <w:pStyle w:val="Normal"/>
        <w:ind w:left="360" w:right="317" w:hanging="0"/>
        <w:rPr>
          <w:color w:val="000000"/>
          <w:sz w:val="22"/>
          <w:lang w:val="en-US"/>
        </w:rPr>
      </w:pPr>
      <w:r>
        <w:rPr>
          <w:rStyle w:val="Hps"/>
          <w:color w:val="000000"/>
          <w:lang w:val="pt-PT"/>
        </w:rPr>
        <w:t>Está escrito:</w:t>
      </w:r>
      <w:r>
        <w:rPr>
          <w:color w:val="000000"/>
          <w:lang w:val="pt-PT"/>
        </w:rPr>
        <w:t xml:space="preserve"> </w:t>
      </w:r>
      <w:r>
        <w:rPr>
          <w:rStyle w:val="Hps"/>
          <w:color w:val="000000"/>
          <w:lang w:val="pt-PT"/>
        </w:rPr>
        <w:t>Não tomarás</w:t>
      </w:r>
      <w:r>
        <w:rPr>
          <w:color w:val="000000"/>
          <w:lang w:val="pt-PT"/>
        </w:rPr>
        <w:t xml:space="preserve"> </w:t>
      </w:r>
      <w:r>
        <w:rPr>
          <w:rStyle w:val="Hps"/>
          <w:color w:val="000000"/>
          <w:lang w:val="pt-PT"/>
        </w:rPr>
        <w:t>o nome</w:t>
      </w:r>
      <w:r>
        <w:rPr>
          <w:color w:val="000000"/>
          <w:lang w:val="pt-PT"/>
        </w:rPr>
        <w:t xml:space="preserve"> </w:t>
      </w:r>
      <w:r>
        <w:rPr>
          <w:rStyle w:val="Hps"/>
          <w:color w:val="000000"/>
          <w:lang w:val="pt-PT"/>
        </w:rPr>
        <w:t>do teu Senhor</w:t>
      </w:r>
      <w:r>
        <w:rPr>
          <w:color w:val="000000"/>
          <w:lang w:val="pt-PT"/>
        </w:rPr>
        <w:t xml:space="preserve"> </w:t>
      </w:r>
      <w:r>
        <w:rPr>
          <w:rStyle w:val="Hps"/>
          <w:color w:val="000000"/>
          <w:lang w:val="pt-PT"/>
        </w:rPr>
        <w:t>em vão</w:t>
      </w:r>
      <w:r>
        <w:rPr>
          <w:color w:val="000000"/>
          <w:lang w:val="pt-PT"/>
        </w:rPr>
        <w:t xml:space="preserve">, porque o Senhor </w:t>
      </w:r>
      <w:r>
        <w:rPr>
          <w:rStyle w:val="Hps"/>
          <w:color w:val="000000"/>
          <w:lang w:val="pt-PT"/>
        </w:rPr>
        <w:t>não</w:t>
      </w:r>
      <w:r>
        <w:rPr>
          <w:color w:val="000000"/>
          <w:lang w:val="pt-PT"/>
        </w:rPr>
        <w:t xml:space="preserve"> </w:t>
      </w:r>
      <w:r>
        <w:rPr>
          <w:rStyle w:val="Hps"/>
          <w:color w:val="000000"/>
          <w:lang w:val="pt-PT"/>
        </w:rPr>
        <w:t>terá por inocente aquele</w:t>
      </w:r>
      <w:r>
        <w:rPr>
          <w:color w:val="000000"/>
          <w:lang w:val="pt-PT"/>
        </w:rPr>
        <w:t xml:space="preserve"> </w:t>
      </w:r>
      <w:r>
        <w:rPr>
          <w:rStyle w:val="Hps"/>
          <w:color w:val="000000"/>
          <w:lang w:val="pt-PT"/>
        </w:rPr>
        <w:t>que tomar o seu</w:t>
      </w:r>
      <w:r>
        <w:rPr>
          <w:color w:val="000000"/>
          <w:lang w:val="pt-PT"/>
        </w:rPr>
        <w:t xml:space="preserve"> </w:t>
      </w:r>
      <w:r>
        <w:rPr>
          <w:rStyle w:val="Hps"/>
          <w:color w:val="000000"/>
          <w:lang w:val="pt-PT"/>
        </w:rPr>
        <w:t>nome em vão.</w:t>
      </w:r>
      <w:r>
        <w:rPr>
          <w:color w:val="000000"/>
          <w:lang w:val="pt-PT"/>
        </w:rPr>
        <w:t xml:space="preserve"> </w:t>
      </w:r>
      <w:r>
        <w:rPr>
          <w:rStyle w:val="Hps"/>
          <w:color w:val="000000"/>
          <w:lang w:val="pt-PT"/>
        </w:rPr>
        <w:t>O Terceiro Mandamento</w:t>
      </w:r>
      <w:r>
        <w:rPr>
          <w:color w:val="000000"/>
          <w:lang w:val="pt-PT"/>
        </w:rPr>
        <w:t xml:space="preserve"> </w:t>
      </w:r>
      <w:r>
        <w:rPr>
          <w:rStyle w:val="Hps"/>
          <w:color w:val="000000"/>
          <w:lang w:val="pt-PT"/>
        </w:rPr>
        <w:t>envolve</w:t>
      </w:r>
      <w:r>
        <w:rPr>
          <w:color w:val="000000"/>
          <w:lang w:val="pt-PT"/>
        </w:rPr>
        <w:t xml:space="preserve"> </w:t>
      </w:r>
      <w:r>
        <w:rPr>
          <w:rStyle w:val="Hps"/>
          <w:color w:val="000000"/>
          <w:lang w:val="pt-PT"/>
        </w:rPr>
        <w:t>todo o conceito de</w:t>
      </w:r>
      <w:r>
        <w:rPr>
          <w:color w:val="000000"/>
          <w:lang w:val="pt-PT"/>
        </w:rPr>
        <w:t xml:space="preserve"> </w:t>
      </w:r>
      <w:r>
        <w:rPr>
          <w:rStyle w:val="Hps"/>
          <w:color w:val="000000"/>
          <w:lang w:val="pt-PT"/>
        </w:rPr>
        <w:t>poder e autoridade</w:t>
      </w:r>
      <w:r>
        <w:rPr>
          <w:color w:val="000000"/>
          <w:lang w:val="pt-PT"/>
        </w:rPr>
        <w:t xml:space="preserve"> </w:t>
      </w:r>
      <w:r>
        <w:rPr>
          <w:rStyle w:val="Hps"/>
          <w:color w:val="000000"/>
          <w:lang w:val="pt-PT"/>
        </w:rPr>
        <w:t>de Deus em</w:t>
      </w:r>
      <w:r>
        <w:rPr>
          <w:color w:val="000000"/>
          <w:lang w:val="pt-PT"/>
        </w:rPr>
        <w:t xml:space="preserve"> </w:t>
      </w:r>
      <w:r>
        <w:rPr>
          <w:rStyle w:val="Hps"/>
          <w:color w:val="000000"/>
          <w:lang w:val="pt-PT"/>
        </w:rPr>
        <w:t>Seu sistema de</w:t>
      </w:r>
      <w:r>
        <w:rPr>
          <w:color w:val="000000"/>
          <w:lang w:val="pt-PT"/>
        </w:rPr>
        <w:t xml:space="preserve"> </w:t>
      </w:r>
      <w:r>
        <w:rPr>
          <w:rStyle w:val="Hps"/>
          <w:color w:val="000000"/>
          <w:lang w:val="pt-PT"/>
        </w:rPr>
        <w:t>Ordem</w:t>
      </w:r>
      <w:r>
        <w:rPr>
          <w:color w:val="000000"/>
          <w:lang w:val="pt-PT"/>
        </w:rPr>
        <w:t xml:space="preserve"> </w:t>
      </w:r>
      <w:r>
        <w:rPr>
          <w:rStyle w:val="Hps"/>
          <w:color w:val="000000"/>
          <w:lang w:val="pt-PT"/>
        </w:rPr>
        <w:t>Direito.</w:t>
      </w:r>
      <w:r>
        <w:rPr>
          <w:color w:val="000000"/>
          <w:lang w:val="pt-PT"/>
        </w:rPr>
        <w:t xml:space="preserve"> </w:t>
      </w:r>
      <w:r>
        <w:rPr>
          <w:rStyle w:val="Hps"/>
          <w:color w:val="000000"/>
          <w:lang w:val="pt-PT"/>
        </w:rPr>
        <w:t>Este mandamento</w:t>
      </w:r>
      <w:r>
        <w:rPr>
          <w:color w:val="000000"/>
          <w:lang w:val="pt-PT"/>
        </w:rPr>
        <w:t xml:space="preserve"> </w:t>
      </w:r>
      <w:r>
        <w:rPr>
          <w:rStyle w:val="Hps"/>
          <w:color w:val="000000"/>
          <w:lang w:val="pt-PT"/>
        </w:rPr>
        <w:t>não somente</w:t>
      </w:r>
      <w:r>
        <w:rPr>
          <w:color w:val="000000"/>
          <w:lang w:val="pt-PT"/>
        </w:rPr>
        <w:t xml:space="preserve"> </w:t>
      </w:r>
      <w:r>
        <w:rPr>
          <w:rStyle w:val="Hps"/>
          <w:color w:val="000000"/>
          <w:lang w:val="pt-PT"/>
        </w:rPr>
        <w:t>lida com o</w:t>
      </w:r>
      <w:r>
        <w:rPr>
          <w:color w:val="000000"/>
          <w:lang w:val="pt-PT"/>
        </w:rPr>
        <w:t xml:space="preserve"> </w:t>
      </w:r>
      <w:r>
        <w:rPr>
          <w:rStyle w:val="Hps"/>
          <w:color w:val="000000"/>
          <w:lang w:val="pt-PT"/>
        </w:rPr>
        <w:t>uso profano</w:t>
      </w:r>
      <w:r>
        <w:rPr>
          <w:color w:val="000000"/>
          <w:lang w:val="pt-PT"/>
        </w:rPr>
        <w:t xml:space="preserve"> </w:t>
      </w:r>
      <w:r>
        <w:rPr>
          <w:rStyle w:val="Hps"/>
          <w:color w:val="000000"/>
          <w:lang w:val="pt-PT"/>
        </w:rPr>
        <w:t>do seu nome em</w:t>
      </w:r>
      <w:r>
        <w:rPr>
          <w:color w:val="000000"/>
          <w:lang w:val="pt-PT"/>
        </w:rPr>
        <w:t xml:space="preserve"> </w:t>
      </w:r>
      <w:r>
        <w:rPr>
          <w:rStyle w:val="Hps"/>
          <w:color w:val="000000"/>
          <w:lang w:val="pt-PT"/>
        </w:rPr>
        <w:t>discursos inúteis</w:t>
      </w:r>
      <w:r>
        <w:rPr>
          <w:color w:val="000000"/>
          <w:lang w:val="pt-PT"/>
        </w:rPr>
        <w:t xml:space="preserve">, mas </w:t>
      </w:r>
      <w:r>
        <w:rPr>
          <w:rStyle w:val="Hps"/>
          <w:color w:val="000000"/>
          <w:lang w:val="pt-PT"/>
        </w:rPr>
        <w:t>também se relaciona com</w:t>
      </w:r>
      <w:r>
        <w:rPr>
          <w:color w:val="000000"/>
          <w:lang w:val="pt-PT"/>
        </w:rPr>
        <w:t xml:space="preserve"> </w:t>
      </w:r>
      <w:r>
        <w:rPr>
          <w:rStyle w:val="Hps"/>
          <w:color w:val="000000"/>
          <w:lang w:val="pt-PT"/>
        </w:rPr>
        <w:t>a ordem</w:t>
      </w:r>
      <w:r>
        <w:rPr>
          <w:color w:val="000000"/>
          <w:lang w:val="pt-PT"/>
        </w:rPr>
        <w:t xml:space="preserve"> </w:t>
      </w:r>
      <w:r>
        <w:rPr>
          <w:rStyle w:val="Hps"/>
          <w:color w:val="000000"/>
          <w:lang w:val="pt-PT"/>
        </w:rPr>
        <w:t>completa lei</w:t>
      </w:r>
      <w:r>
        <w:rPr>
          <w:color w:val="000000"/>
          <w:lang w:val="pt-PT"/>
        </w:rPr>
        <w:t xml:space="preserve"> </w:t>
      </w:r>
      <w:r>
        <w:rPr>
          <w:rStyle w:val="Hps"/>
          <w:color w:val="000000"/>
          <w:lang w:val="pt-PT"/>
        </w:rPr>
        <w:t>civil e religios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o calendário</w:t>
      </w:r>
      <w:r>
        <w:rPr>
          <w:color w:val="000000"/>
          <w:lang w:val="pt-PT"/>
        </w:rPr>
        <w:t xml:space="preserve"> </w:t>
      </w:r>
      <w:r>
        <w:rPr>
          <w:rStyle w:val="Hps"/>
          <w:color w:val="000000"/>
          <w:lang w:val="pt-PT"/>
        </w:rPr>
        <w:t>previsto</w:t>
      </w:r>
      <w:r>
        <w:rPr>
          <w:color w:val="000000"/>
          <w:lang w:val="pt-PT"/>
        </w:rPr>
        <w:t xml:space="preserve"> </w:t>
      </w:r>
      <w:r>
        <w:rPr>
          <w:rStyle w:val="Hps"/>
          <w:color w:val="000000"/>
          <w:lang w:val="pt-PT"/>
        </w:rPr>
        <w:t>para a sua função</w:t>
      </w:r>
      <w:r>
        <w:rPr>
          <w:color w:val="000000"/>
          <w:lang w:val="pt-PT"/>
        </w:rPr>
        <w:t xml:space="preserve"> </w:t>
      </w:r>
      <w:r>
        <w:rPr>
          <w:rStyle w:val="Hps"/>
          <w:color w:val="000000"/>
          <w:lang w:val="pt-PT"/>
        </w:rPr>
        <w:t>dentro dessa</w:t>
      </w:r>
      <w:r>
        <w:rPr>
          <w:color w:val="000000"/>
          <w:lang w:val="pt-PT"/>
        </w:rPr>
        <w:t xml:space="preserve"> </w:t>
      </w:r>
      <w:r>
        <w:rPr>
          <w:rStyle w:val="Hps"/>
          <w:color w:val="000000"/>
          <w:lang w:val="pt-PT"/>
        </w:rPr>
        <w:t>ordem.</w:t>
      </w:r>
      <w:r>
        <w:rPr>
          <w:color w:val="000000"/>
          <w:lang w:val="pt-PT"/>
        </w:rPr>
        <w:t xml:space="preserve"> </w:t>
      </w:r>
      <w:r>
        <w:rPr>
          <w:rStyle w:val="Hps"/>
          <w:color w:val="000000"/>
          <w:lang w:val="pt-PT"/>
        </w:rPr>
        <w:t>Destinada a</w:t>
      </w:r>
      <w:r>
        <w:rPr>
          <w:color w:val="000000"/>
          <w:lang w:val="pt-PT"/>
        </w:rPr>
        <w:t xml:space="preserve"> </w:t>
      </w:r>
      <w:r>
        <w:rPr>
          <w:rStyle w:val="Hps"/>
          <w:color w:val="000000"/>
          <w:lang w:val="pt-PT"/>
        </w:rPr>
        <w:t>agir</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em outro sistema</w:t>
      </w:r>
      <w:r>
        <w:rPr>
          <w:color w:val="000000"/>
          <w:lang w:val="pt-PT"/>
        </w:rPr>
        <w:t xml:space="preserve"> </w:t>
      </w:r>
      <w:r>
        <w:rPr>
          <w:rStyle w:val="Hps"/>
          <w:color w:val="000000"/>
          <w:lang w:val="pt-PT"/>
        </w:rPr>
        <w:t>também é</w:t>
      </w:r>
      <w:r>
        <w:rPr>
          <w:color w:val="000000"/>
          <w:lang w:val="pt-PT"/>
        </w:rPr>
        <w:t xml:space="preserve"> </w:t>
      </w:r>
      <w:r>
        <w:rPr>
          <w:rStyle w:val="Hps"/>
          <w:color w:val="000000"/>
          <w:lang w:val="pt-PT"/>
        </w:rPr>
        <w:t>uma violação</w:t>
      </w:r>
      <w:r>
        <w:rPr>
          <w:color w:val="000000"/>
          <w:lang w:val="pt-PT"/>
        </w:rPr>
        <w:t xml:space="preserve"> </w:t>
      </w:r>
      <w:r>
        <w:rPr>
          <w:rStyle w:val="Hps"/>
          <w:color w:val="000000"/>
          <w:lang w:val="pt-PT"/>
        </w:rPr>
        <w:t>deste mandamento</w:t>
      </w:r>
      <w:r>
        <w:rPr>
          <w:color w:val="000000"/>
          <w:lang w:val="pt-PT"/>
        </w:rPr>
        <w:t>.</w:t>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8, 1999, 2005  Wade Cox and Dave Treat)</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Updated from a previous paper by Ervin Yarnell in 1998)</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pPr>
      <w:r>
        <w:rPr>
          <w:b/>
          <w:color w:val="000000"/>
          <w:sz w:val="32"/>
          <w:lang w:val="en-US"/>
        </w:rPr>
        <w:t xml:space="preserve"> </w:t>
      </w:r>
      <w:r>
        <w:rPr>
          <w:rStyle w:val="Hps"/>
          <w:b/>
          <w:color w:val="000000"/>
          <w:sz w:val="32"/>
          <w:szCs w:val="32"/>
          <w:lang w:val="pt-PT"/>
        </w:rPr>
        <w:t>Lei e</w:t>
      </w:r>
      <w:r>
        <w:rPr>
          <w:rStyle w:val="Shorttext"/>
          <w:b/>
          <w:color w:val="000000"/>
          <w:sz w:val="32"/>
          <w:szCs w:val="32"/>
          <w:lang w:val="pt-PT"/>
        </w:rPr>
        <w:t xml:space="preserve"> </w:t>
      </w:r>
      <w:r>
        <w:rPr>
          <w:rStyle w:val="Hps"/>
          <w:b/>
          <w:color w:val="000000"/>
          <w:sz w:val="32"/>
          <w:szCs w:val="32"/>
          <w:lang w:val="pt-PT"/>
        </w:rPr>
        <w:t>o Terceiro Mandamento</w:t>
      </w:r>
      <w:r>
        <w:rPr>
          <w:b/>
          <w:color w:val="000000"/>
          <w:sz w:val="32"/>
          <w:szCs w:val="32"/>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Está escrito:</w:t>
      </w:r>
    </w:p>
    <w:p>
      <w:pPr>
        <w:pStyle w:val="QUOTES"/>
        <w:rPr>
          <w:lang w:val="pt-PT"/>
        </w:rPr>
      </w:pPr>
      <w:r>
        <w:rPr>
          <w:lang w:val="pt-PT"/>
        </w:rPr>
        <w:t>Êxodo 20:7 Não tomarás o nome do Senhor teu Deus em vão, porque o SENHOR não terá por inocente aquele que tomar o seu nome em vão. (RA)</w:t>
      </w:r>
    </w:p>
    <w:p>
      <w:pPr>
        <w:pStyle w:val="QUOTES"/>
        <w:rPr>
          <w:lang w:val="pt-PT"/>
        </w:rPr>
      </w:pPr>
      <w:r>
        <w:rPr>
          <w:lang w:val="pt-PT"/>
        </w:rPr>
        <w:br/>
        <w:t>Deuteronômio 5:11 Não tomarás o nome do Senhor teu Deus em vão: porque o Senhor não terá por inocente aquele que tomar o seu nome em vão. (RA)</w:t>
      </w:r>
    </w:p>
    <w:p>
      <w:pPr>
        <w:pStyle w:val="TextBody"/>
        <w:rPr>
          <w:color w:val="000000"/>
          <w:lang w:val="pt-PT"/>
        </w:rPr>
      </w:pPr>
      <w:r>
        <w:rPr>
          <w:color w:val="000000"/>
          <w:lang w:val="pt-PT"/>
        </w:rPr>
        <w:br/>
      </w:r>
      <w:r>
        <w:rPr>
          <w:b/>
          <w:color w:val="000000"/>
          <w:lang w:val="pt-PT"/>
        </w:rPr>
        <w:t>Deus como a fonte de todo poder e autoridade</w:t>
      </w:r>
      <w:r>
        <w:rPr>
          <w:color w:val="000000"/>
          <w:lang w:val="pt-PT"/>
        </w:rPr>
        <w:br/>
        <w:br/>
        <w:t>O nome de Deus, no singular é Eloah. Ele é a fonte de todo poder e autoridade e é o objeto de culto no Templo (Esdras 4:17 - 7:26).</w:t>
      </w:r>
    </w:p>
    <w:p>
      <w:pPr>
        <w:pStyle w:val="TextBody"/>
        <w:rPr>
          <w:color w:val="000000"/>
          <w:lang w:val="pt-PT"/>
        </w:rPr>
      </w:pPr>
      <w:r>
        <w:rPr>
          <w:color w:val="000000"/>
          <w:lang w:val="pt-PT"/>
        </w:rPr>
        <w:br/>
        <w:t>Ele está a alargar-se a tornar-se tudo em todos. O exército celeste tornou-se elohim com Eloah sobre sua criação, assim como estamos nos tornando elohim. No entanto, Eloah é um Deus.</w:t>
      </w:r>
    </w:p>
    <w:p>
      <w:pPr>
        <w:pStyle w:val="QUOTES"/>
        <w:rPr/>
      </w:pPr>
      <w:r>
        <w:rPr>
          <w:lang w:val="pt-PT"/>
        </w:rPr>
        <w:br/>
        <w:t>Deuteronômio 6:4-5 Ouve, ó Israel: O Senhor nosso Deus é o único Senhor: 5 E amarás o Senhor teu Deus com todo teu coração, e com toda a tua alma e com todas as tuas forças. (RA)</w:t>
      </w:r>
    </w:p>
    <w:p>
      <w:pPr>
        <w:pStyle w:val="QUOTES"/>
        <w:rPr/>
      </w:pPr>
      <w:r>
        <w:rPr/>
      </w:r>
    </w:p>
    <w:p>
      <w:pPr>
        <w:pStyle w:val="Normal"/>
        <w:rPr/>
      </w:pPr>
      <w:r>
        <w:rPr/>
        <w:t>Êxodo 3:14 nos mostra que Deus está se tornando algo. Ele diz que não, eu vou ser o que eu vou ficar (eyeh 'eyeh' asher 'cf. Oxford RSV anotada e Bullinger, Companion Bible n. O verso). Deus está se tornando "tudo em todos".</w:t>
      </w:r>
    </w:p>
    <w:p>
      <w:pPr>
        <w:pStyle w:val="QUOTES"/>
        <w:rPr>
          <w:lang w:val="pt-PT"/>
        </w:rPr>
      </w:pPr>
      <w:r>
        <w:rPr>
          <w:lang w:val="pt-PT"/>
        </w:rPr>
      </w:r>
    </w:p>
    <w:p>
      <w:pPr>
        <w:pStyle w:val="TextBody"/>
        <w:rPr/>
      </w:pPr>
      <w:r>
        <w:rPr>
          <w:b/>
          <w:color w:val="000000"/>
          <w:lang w:val="pt-PT"/>
        </w:rPr>
        <w:t>Os nomes de Deus como autoridade</w:t>
      </w:r>
      <w:r>
        <w:rPr>
          <w:color w:val="000000"/>
          <w:lang w:val="pt-PT"/>
        </w:rPr>
        <w:br/>
        <w:br/>
        <w:t>Todo exercício do poder sob a direção de Deus, é feito em seu nome como Yahovah dos Exércitos. Assim, cada ser agindo para Ele. é chamado pelo Seu nome Yahovah e levam Sua autoridade da mesma forma que um indivíduo que arcasse com o anel do rei realizada autoridade do rei (cf. Anjo de YHVH (No. 24), Gen. cap 18 e 19).</w:t>
      </w:r>
    </w:p>
    <w:p>
      <w:pPr>
        <w:pStyle w:val="TextBody"/>
        <w:rPr>
          <w:color w:val="000000"/>
          <w:lang w:val="pt-PT"/>
        </w:rPr>
      </w:pPr>
      <w:r>
        <w:rPr>
          <w:color w:val="000000"/>
          <w:lang w:val="pt-PT"/>
        </w:rPr>
        <w:br/>
      </w:r>
      <w:r>
        <w:rPr>
          <w:b/>
          <w:color w:val="000000"/>
          <w:lang w:val="pt-PT"/>
        </w:rPr>
        <w:t>O uso do nome de Deus no poder</w:t>
      </w:r>
    </w:p>
    <w:p>
      <w:pPr>
        <w:pStyle w:val="TextBody"/>
        <w:rPr>
          <w:color w:val="000000"/>
          <w:lang w:val="pt-PT"/>
        </w:rPr>
      </w:pPr>
      <w:r>
        <w:rPr>
          <w:color w:val="000000"/>
          <w:lang w:val="pt-PT"/>
        </w:rPr>
        <w:br/>
        <w:t>Deus orienta e nos ensina. Sua bondade nos torna perfeito e temos o escudo da Sua salvação. Ele é a nossa fortaleza e nosso libertador (cf. 2Sm 22:32-35; Sl 18:34; 144:1). Todo o poder é de Deus e os poderes que são ordenados por Deus (Rm 13:1, 2, 7).</w:t>
      </w:r>
    </w:p>
    <w:p>
      <w:pPr>
        <w:pStyle w:val="TextBody"/>
        <w:rPr>
          <w:color w:val="000000"/>
          <w:lang w:val="pt-PT"/>
        </w:rPr>
      </w:pPr>
      <w:r>
        <w:rPr>
          <w:color w:val="000000"/>
          <w:lang w:val="pt-PT"/>
        </w:rPr>
        <w:br/>
        <w:t>No entanto, devemos obedecer a Deus antes que aos homens (Atos 5:29). A Ele pertence a vingança ea recompensa (Deuteronômio 32:35; Sl 94:1; Hb 10:30; Rom 12:19).</w:t>
      </w:r>
    </w:p>
    <w:p>
      <w:pPr>
        <w:pStyle w:val="QUOTES"/>
        <w:rPr>
          <w:lang w:val="pt-PT"/>
        </w:rPr>
      </w:pPr>
      <w:r>
        <w:rPr>
          <w:lang w:val="pt-PT"/>
        </w:rPr>
        <w:br/>
        <w:t>Deuteronômio 10:20 Tu temer o SENHOR, teu Deus, ele te servir, e para ele, tu decompor, e jurar pelo seu nome. (RA)</w:t>
      </w:r>
    </w:p>
    <w:p>
      <w:pPr>
        <w:pStyle w:val="TextBody"/>
        <w:rPr>
          <w:color w:val="000000"/>
          <w:lang w:val="pt-PT"/>
        </w:rPr>
      </w:pPr>
      <w:r>
        <w:rPr>
          <w:color w:val="000000"/>
          <w:lang w:val="pt-PT"/>
        </w:rPr>
        <w:br/>
      </w:r>
      <w:r>
        <w:rPr>
          <w:b/>
          <w:color w:val="000000"/>
          <w:lang w:val="pt-PT"/>
        </w:rPr>
        <w:t>Uso indevido do nome de Deus como autoridade</w:t>
      </w:r>
      <w:r>
        <w:rPr>
          <w:color w:val="000000"/>
          <w:lang w:val="pt-PT"/>
        </w:rPr>
        <w:br/>
        <w:br/>
        <w:t>Levítico 19:12 E não vos jurar falsamente pelo meu nome, nem tu, profanando o nome do teu Deus: Eu sou o SENHOR. (RA)</w:t>
        <w:br/>
        <w:t>Toda a autoridade é obrigada a trabalhar e empreender todos os assuntos dentro da Lei de Deus. Todos os sistemas religiosos que se propõem a trabalhar para a Bíblia e efeito ou alterar a ordem legislação estão levando o nome do único e verdadeiro Deus em vão e são contrárias à Sua Lei, sob o terceiro mandamento. Se eles ensinam contrária à Palavra de Deus, então eles levam o seu nome sem propósito e sem a Sua autoridade e, portanto, é em vão.</w:t>
      </w:r>
    </w:p>
    <w:p>
      <w:pPr>
        <w:pStyle w:val="TextBody"/>
        <w:rPr>
          <w:b/>
          <w:b/>
          <w:color w:val="000000"/>
          <w:lang w:val="pt-PT"/>
        </w:rPr>
      </w:pPr>
      <w:r>
        <w:rPr>
          <w:color w:val="000000"/>
          <w:lang w:val="pt-PT"/>
        </w:rPr>
        <w:br/>
      </w:r>
      <w:r>
        <w:rPr>
          <w:b/>
          <w:color w:val="000000"/>
          <w:lang w:val="pt-PT"/>
        </w:rPr>
        <w:t>Lei False</w:t>
      </w:r>
    </w:p>
    <w:p>
      <w:pPr>
        <w:pStyle w:val="TextBody"/>
        <w:rPr>
          <w:color w:val="000000"/>
          <w:lang w:val="pt-PT"/>
        </w:rPr>
      </w:pPr>
      <w:r>
        <w:rPr>
          <w:color w:val="000000"/>
          <w:lang w:val="pt-PT"/>
        </w:rPr>
        <w:br/>
        <w:t>É uma violação da Lei de Deus e este mandamento, para estabelecer um sistema de direito não, de acordo com a Bíblia e as suas disposições.</w:t>
        <w:br/>
        <w:br/>
        <w:t>Todo o sistema, assim, perverte a Lei de Deus. Não é permitida a aplicação de partes da ordem da lei e rejeitar outras.</w:t>
      </w:r>
    </w:p>
    <w:p>
      <w:pPr>
        <w:pStyle w:val="TextBody"/>
        <w:rPr>
          <w:b/>
          <w:b/>
          <w:color w:val="000000"/>
          <w:lang w:val="pt-PT"/>
        </w:rPr>
      </w:pPr>
      <w:r>
        <w:rPr>
          <w:color w:val="000000"/>
          <w:lang w:val="pt-PT"/>
        </w:rPr>
        <w:br/>
      </w:r>
      <w:r>
        <w:rPr>
          <w:b/>
          <w:color w:val="000000"/>
          <w:lang w:val="pt-PT"/>
        </w:rPr>
        <w:t>Festas falsos</w:t>
      </w:r>
    </w:p>
    <w:p>
      <w:pPr>
        <w:pStyle w:val="TextBody"/>
        <w:rPr>
          <w:b/>
          <w:b/>
          <w:color w:val="000000"/>
          <w:lang w:val="pt-PT"/>
        </w:rPr>
      </w:pPr>
      <w:r>
        <w:rPr>
          <w:color w:val="000000"/>
          <w:lang w:val="pt-PT"/>
        </w:rPr>
        <w:br/>
        <w:t>Não é admissível invocar para adorar o Deus vivo em nome de Jesus Cristo, e rejeitar os sábados e festas, e implementar os sistemas pagãos de adoração e os cultos Sun. Assim, o culto de domingo, ea implementação do Natal e festas de Páscoa não são apenas uma quebra do quarto mandamento, mas também quebrar o terceiro mandamento e toda a lei.</w:t>
        <w:br/>
        <w:br/>
        <w:t>Deus diz que Ele odeia suas Festas e sábados (Is 1:11-20) por causa dessa hipocrisia.</w:t>
        <w:br/>
        <w:br/>
      </w:r>
      <w:r>
        <w:rPr>
          <w:b/>
          <w:color w:val="000000"/>
          <w:lang w:val="pt-PT"/>
        </w:rPr>
        <w:t>Sábados falsos</w:t>
      </w:r>
    </w:p>
    <w:p>
      <w:pPr>
        <w:pStyle w:val="TextBody"/>
        <w:rPr>
          <w:color w:val="000000"/>
          <w:lang w:val="pt-PT"/>
        </w:rPr>
      </w:pPr>
      <w:r>
        <w:rPr>
          <w:color w:val="000000"/>
          <w:lang w:val="pt-PT"/>
        </w:rPr>
        <w:br/>
        <w:t>Um falso sábado não é apenas adorar em outro dia, como o de domingo. É o culto do Senhor em vão, através da injustiça e maldade e hipocrisia. Deus odeia esses falsos sacerdotes e idólatra. Estes são os pretos que servem cassocked Baal e os cultos Sun (cf. 23:5; 2kgs. Hos 10:5; Zep 1:4).</w:t>
      </w:r>
    </w:p>
    <w:p>
      <w:pPr>
        <w:pStyle w:val="TextBody"/>
        <w:rPr>
          <w:b/>
          <w:b/>
          <w:color w:val="000000"/>
          <w:lang w:val="pt-PT"/>
        </w:rPr>
      </w:pPr>
      <w:r>
        <w:rPr>
          <w:color w:val="000000"/>
          <w:lang w:val="pt-PT"/>
        </w:rPr>
        <w:br/>
      </w:r>
      <w:r>
        <w:rPr>
          <w:b/>
          <w:color w:val="000000"/>
          <w:lang w:val="pt-PT"/>
        </w:rPr>
        <w:t>O Nome de Deus</w:t>
      </w:r>
    </w:p>
    <w:p>
      <w:pPr>
        <w:pStyle w:val="TextBody"/>
        <w:rPr>
          <w:b/>
          <w:b/>
          <w:i/>
          <w:i/>
          <w:color w:val="000000"/>
          <w:lang w:val="pt-PT"/>
        </w:rPr>
      </w:pPr>
      <w:r>
        <w:rPr>
          <w:color w:val="000000"/>
          <w:lang w:val="pt-PT"/>
        </w:rPr>
        <w:br/>
        <w:t>É-nos dito para não tomar o nome de Deus em vão, ou jurar falsamente pelo seu nome.</w:t>
        <w:br/>
        <w:br/>
      </w:r>
      <w:r>
        <w:rPr>
          <w:b/>
          <w:i/>
          <w:color w:val="000000"/>
          <w:lang w:val="pt-PT"/>
        </w:rPr>
        <w:t>Levando o nome de Deus em vão</w:t>
      </w:r>
    </w:p>
    <w:p>
      <w:pPr>
        <w:pStyle w:val="TextBody"/>
        <w:rPr>
          <w:color w:val="000000"/>
          <w:lang w:val="pt-PT"/>
        </w:rPr>
      </w:pPr>
      <w:r>
        <w:rPr>
          <w:color w:val="000000"/>
          <w:lang w:val="pt-PT"/>
        </w:rPr>
        <w:t>Deus tem falado.</w:t>
      </w:r>
    </w:p>
    <w:p>
      <w:pPr>
        <w:pStyle w:val="QUOTES"/>
        <w:rPr>
          <w:lang w:val="pt-PT"/>
        </w:rPr>
      </w:pPr>
      <w:r>
        <w:rPr>
          <w:lang w:val="pt-PT"/>
        </w:rPr>
        <w:t>Êxodo 20:7 Tu não tomarás o nome do Senhor em vão, porque o Senhor não terá por inocente aquele que tomar o seu nome em vão.</w:t>
      </w:r>
    </w:p>
    <w:p>
      <w:pPr>
        <w:pStyle w:val="QUOTES"/>
        <w:rPr>
          <w:lang w:val="pt-PT"/>
        </w:rPr>
      </w:pPr>
      <w:r>
        <w:rPr>
          <w:lang w:val="pt-PT"/>
        </w:rPr>
        <w:br/>
        <w:t>Levítico 19:12 Não fareis jurar falsamente pelo meu nome, para que tu profanando o nome do Senhor teu Deus, eu sou o Senhor.</w:t>
      </w:r>
    </w:p>
    <w:p>
      <w:pPr>
        <w:pStyle w:val="QUOTES"/>
        <w:rPr/>
      </w:pPr>
      <w:r>
        <w:rPr>
          <w:lang w:val="pt-PT"/>
        </w:rPr>
        <w:br/>
        <w:t>Salmo 99:3 O SENHOR é grande em Sião, e acima de todas as pessoas. Eles darão graças ao teu nome, o que é ótimo, maravilhoso e santo.</w:t>
      </w:r>
    </w:p>
    <w:p>
      <w:pPr>
        <w:pStyle w:val="QUOTES"/>
        <w:rPr>
          <w:lang w:val="pt-PT"/>
        </w:rPr>
      </w:pPr>
      <w:r>
        <w:rPr>
          <w:lang w:val="pt-PT"/>
        </w:rPr>
        <w:br/>
        <w:t>Salmo 111:9 Redenção enviou ao seu povo, Ele ordenou a sua aliança para sempre. Santo e tremendo é o seu nome.</w:t>
      </w:r>
    </w:p>
    <w:p>
      <w:pPr>
        <w:pStyle w:val="QUOTES"/>
        <w:rPr>
          <w:lang w:val="pt-PT"/>
        </w:rPr>
      </w:pPr>
      <w:r>
        <w:rPr>
          <w:lang w:val="pt-PT"/>
        </w:rPr>
        <w:br/>
        <w:t>Jeremias. 14:09</w:t>
      </w:r>
    </w:p>
    <w:p>
      <w:pPr>
        <w:pStyle w:val="QUOTES"/>
        <w:rPr>
          <w:lang w:val="pt-PT"/>
        </w:rPr>
      </w:pPr>
      <w:r>
        <w:rPr>
          <w:lang w:val="pt-PT"/>
        </w:rPr>
        <w:t>Tu ó Senhor está no meio de nós e nós somos chamados pelo teu nome.</w:t>
      </w:r>
    </w:p>
    <w:p>
      <w:pPr>
        <w:pStyle w:val="TextBody"/>
        <w:rPr>
          <w:b/>
          <w:b/>
          <w:i/>
          <w:i/>
          <w:color w:val="000000"/>
          <w:lang w:val="pt-PT"/>
        </w:rPr>
      </w:pPr>
      <w:r>
        <w:rPr>
          <w:color w:val="000000"/>
          <w:lang w:val="pt-PT"/>
        </w:rPr>
        <w:br/>
      </w:r>
      <w:r>
        <w:rPr>
          <w:b/>
          <w:i/>
          <w:color w:val="000000"/>
          <w:lang w:val="pt-PT"/>
        </w:rPr>
        <w:t>O Deus invisível</w:t>
      </w:r>
    </w:p>
    <w:p>
      <w:pPr>
        <w:pStyle w:val="TextBody"/>
        <w:rPr/>
      </w:pPr>
      <w:r>
        <w:rPr>
          <w:color w:val="000000"/>
          <w:lang w:val="pt-PT"/>
        </w:rPr>
        <w:t>As Escrituras nos dizem que Deus nunca foi visto e que ninguém ouviu sua voz. Quem é esse Deus que é conhecido apenas pelo seu nome?</w:t>
      </w:r>
    </w:p>
    <w:p>
      <w:pPr>
        <w:pStyle w:val="QUOTES"/>
        <w:rPr>
          <w:lang w:val="pt-PT"/>
        </w:rPr>
      </w:pPr>
      <w:r>
        <w:rPr>
          <w:lang w:val="pt-PT"/>
        </w:rPr>
        <w:t>João 1:18 um homem não tem visto a Deus a qualquer momento.</w:t>
      </w:r>
    </w:p>
    <w:p>
      <w:pPr>
        <w:pStyle w:val="QUOTES"/>
        <w:rPr>
          <w:lang w:val="pt-PT"/>
        </w:rPr>
      </w:pPr>
      <w:r>
        <w:rPr>
          <w:lang w:val="pt-PT"/>
        </w:rPr>
        <w:br/>
        <w:t>Êxodo 33:20 E ele disse: Tu não pode ver o meu rosto, pois hão de ninguém me ver e viver.</w:t>
        <w:br/>
        <w:br/>
        <w:t>João 5:37 E o próprio Pai, que me enviou, tem dado testemunho de mim. Vós nunca ouvistes a sua voz a qualquer momento, nem vistes a sua forma.</w:t>
      </w:r>
    </w:p>
    <w:p>
      <w:pPr>
        <w:pStyle w:val="TextBody"/>
        <w:rPr>
          <w:color w:val="000000"/>
          <w:lang w:val="pt-PT"/>
        </w:rPr>
      </w:pPr>
      <w:r>
        <w:rPr>
          <w:color w:val="000000"/>
          <w:lang w:val="pt-PT"/>
        </w:rPr>
        <w:br/>
        <w:t>Cristo aqui identifica o Pai como este ser que nunca foi visto, nem a Sua forma nem forma e sua voz nunca foi ouvida.</w:t>
      </w:r>
    </w:p>
    <w:p>
      <w:pPr>
        <w:pStyle w:val="TextBody"/>
        <w:rPr>
          <w:color w:val="000000"/>
          <w:lang w:val="pt-PT"/>
        </w:rPr>
      </w:pPr>
      <w:r>
        <w:rPr>
          <w:color w:val="000000"/>
          <w:lang w:val="pt-PT"/>
        </w:rPr>
        <w:br/>
        <w:t>Escritos de Paulo no Novo Testamento se referem ao Deus "invisível".</w:t>
      </w:r>
    </w:p>
    <w:p>
      <w:pPr>
        <w:pStyle w:val="QUOTES"/>
        <w:rPr>
          <w:lang w:val="pt-PT"/>
        </w:rPr>
      </w:pPr>
      <w:r>
        <w:rPr>
          <w:lang w:val="pt-PT"/>
        </w:rPr>
        <w:t>Colossenses 1:15 o qual é imagem do Deus invisível, o primogênito de toda criatura.</w:t>
      </w:r>
    </w:p>
    <w:p>
      <w:pPr>
        <w:pStyle w:val="QUOTES"/>
        <w:rPr>
          <w:lang w:val="pt-PT"/>
        </w:rPr>
      </w:pPr>
      <w:r>
        <w:rPr>
          <w:lang w:val="pt-PT"/>
        </w:rPr>
        <w:br/>
        <w:t>1 Timóteo 1:17 Ora, ao Rei eterno, imortal, invisível, ao único Deus sábio, seja honra e glória para sempre. Amen.</w:t>
      </w:r>
    </w:p>
    <w:p>
      <w:pPr>
        <w:pStyle w:val="QUOTES"/>
        <w:rPr>
          <w:lang w:val="pt-PT"/>
        </w:rPr>
      </w:pPr>
      <w:r>
        <w:rPr>
          <w:lang w:val="pt-PT"/>
        </w:rPr>
        <w:br/>
        <w:t>Hebreus 11:27 Pela fé deixou o Egito, não temendo a ira do Rei: porque ficou firme, como vendo o invisível.</w:t>
      </w:r>
    </w:p>
    <w:p>
      <w:pPr>
        <w:pStyle w:val="TextBody"/>
        <w:rPr>
          <w:color w:val="000000"/>
          <w:lang w:val="pt-PT"/>
        </w:rPr>
      </w:pPr>
      <w:r>
        <w:rPr>
          <w:color w:val="000000"/>
          <w:lang w:val="pt-PT"/>
        </w:rPr>
        <w:br/>
        <w:t xml:space="preserve">Este Deus, a quem ninguém viu tem um nome. Nome de Deus, identifica quem é Deus. </w:t>
      </w:r>
      <w:r>
        <w:rPr>
          <w:b/>
          <w:color w:val="000000"/>
          <w:lang w:val="pt-PT"/>
        </w:rPr>
        <w:t>Nome de Deus é Eloah, ou Yahovah dos Exércitos.</w:t>
      </w:r>
      <w:r>
        <w:rPr>
          <w:color w:val="000000"/>
          <w:lang w:val="pt-PT"/>
        </w:rPr>
        <w:t xml:space="preserve"> Às vezes o nome de Deus é chamada incorretamente de Jeová ou Javé.</w:t>
        <w:br/>
        <w:br/>
        <w:t>Como pode o nome de Deus ser usado de forma "inútil"?</w:t>
      </w:r>
    </w:p>
    <w:p>
      <w:pPr>
        <w:pStyle w:val="TextBody"/>
        <w:rPr>
          <w:color w:val="000000"/>
          <w:lang w:val="pt-PT"/>
        </w:rPr>
      </w:pPr>
      <w:r>
        <w:rPr>
          <w:color w:val="000000"/>
          <w:lang w:val="pt-PT"/>
        </w:rPr>
        <w:br/>
        <w:t>Concordância Analítica de Young dá diversos significados para a palavra "vão". Estes são:</w:t>
      </w:r>
    </w:p>
    <w:p>
      <w:pPr>
        <w:pStyle w:val="TextBody"/>
        <w:numPr>
          <w:ilvl w:val="0"/>
          <w:numId w:val="3"/>
        </w:numPr>
        <w:ind w:left="360" w:hanging="360"/>
        <w:rPr>
          <w:color w:val="000000"/>
          <w:lang w:val="pt-PT"/>
        </w:rPr>
      </w:pPr>
      <w:r>
        <w:rPr>
          <w:color w:val="000000"/>
          <w:lang w:val="pt-PT"/>
        </w:rPr>
        <w:t>Vaidade: Esta palavra vem da palavra hebraica hebel (Jer.10: 3)</w:t>
      </w:r>
    </w:p>
    <w:p>
      <w:pPr>
        <w:pStyle w:val="TextBody"/>
        <w:numPr>
          <w:ilvl w:val="0"/>
          <w:numId w:val="3"/>
        </w:numPr>
        <w:ind w:left="360" w:hanging="360"/>
        <w:rPr>
          <w:color w:val="000000"/>
          <w:lang w:val="pt-PT"/>
        </w:rPr>
      </w:pPr>
      <w:r>
        <w:rPr>
          <w:color w:val="000000"/>
          <w:lang w:val="pt-PT"/>
        </w:rPr>
        <w:t>Gratis, para nada, a partir da palavra hebraica chinnam (Ez 6:10)</w:t>
      </w:r>
    </w:p>
    <w:p>
      <w:pPr>
        <w:pStyle w:val="TextBody"/>
        <w:numPr>
          <w:ilvl w:val="0"/>
          <w:numId w:val="3"/>
        </w:numPr>
        <w:ind w:left="360" w:hanging="360"/>
        <w:rPr>
          <w:color w:val="000000"/>
          <w:lang w:val="pt-PT"/>
        </w:rPr>
      </w:pPr>
      <w:r>
        <w:rPr>
          <w:color w:val="000000"/>
          <w:lang w:val="pt-PT"/>
        </w:rPr>
        <w:t>Oco de Nabab (Jó 11:11, 12)</w:t>
      </w:r>
    </w:p>
    <w:p>
      <w:pPr>
        <w:pStyle w:val="TextBody"/>
        <w:numPr>
          <w:ilvl w:val="0"/>
          <w:numId w:val="3"/>
        </w:numPr>
        <w:ind w:left="360" w:hanging="360"/>
        <w:rPr>
          <w:color w:val="000000"/>
          <w:lang w:val="pt-PT"/>
        </w:rPr>
      </w:pPr>
      <w:r>
        <w:rPr>
          <w:color w:val="000000"/>
          <w:lang w:val="pt-PT"/>
        </w:rPr>
        <w:t>Vazio, vão de plataforma (Sl 2:1;. Jer 51:58)</w:t>
      </w:r>
    </w:p>
    <w:p>
      <w:pPr>
        <w:pStyle w:val="TextBody"/>
        <w:numPr>
          <w:ilvl w:val="0"/>
          <w:numId w:val="3"/>
        </w:numPr>
        <w:ind w:left="360" w:hanging="360"/>
        <w:rPr>
          <w:color w:val="000000"/>
          <w:lang w:val="pt-PT"/>
        </w:rPr>
      </w:pPr>
      <w:r>
        <w:rPr>
          <w:color w:val="000000"/>
          <w:lang w:val="pt-PT"/>
        </w:rPr>
        <w:t>Falsidade ou mentira de sheqer (Ex. 5:9)</w:t>
      </w:r>
    </w:p>
    <w:p>
      <w:pPr>
        <w:pStyle w:val="TextBody"/>
        <w:numPr>
          <w:ilvl w:val="0"/>
          <w:numId w:val="3"/>
        </w:numPr>
        <w:ind w:left="360" w:hanging="360"/>
        <w:rPr>
          <w:color w:val="000000"/>
          <w:lang w:val="pt-PT"/>
        </w:rPr>
      </w:pPr>
      <w:r>
        <w:rPr>
          <w:color w:val="000000"/>
          <w:lang w:val="pt-PT"/>
        </w:rPr>
        <w:t>Resíduos ou arruinados de tohu (Isaías 45:18; cf. Gn 1:2; Jeremias 4:23)</w:t>
      </w:r>
    </w:p>
    <w:p>
      <w:pPr>
        <w:pStyle w:val="TextBody"/>
        <w:numPr>
          <w:ilvl w:val="0"/>
          <w:numId w:val="3"/>
        </w:numPr>
        <w:ind w:left="360" w:hanging="360"/>
        <w:rPr>
          <w:color w:val="000000"/>
          <w:lang w:val="pt-PT"/>
        </w:rPr>
      </w:pPr>
      <w:r>
        <w:rPr>
          <w:color w:val="000000"/>
          <w:lang w:val="pt-PT"/>
        </w:rPr>
        <w:t>não rentáveis ​​ou inútil das mataios gregos</w:t>
      </w:r>
    </w:p>
    <w:p>
      <w:pPr>
        <w:pStyle w:val="TextBody"/>
        <w:rPr>
          <w:color w:val="000000"/>
          <w:lang w:val="pt-PT"/>
        </w:rPr>
      </w:pPr>
      <w:r>
        <w:rPr>
          <w:color w:val="000000"/>
          <w:lang w:val="pt-PT"/>
        </w:rPr>
        <w:br/>
        <w:t>Estas palavras são tudo traduzido como vão no Inglês. Vemos a partir da referência da Escritura, que cada uma dessas palavras tem uma aplicação diferente. A palavra vão no terceiro mandamento, tem uma palavra hebraica diferente. A palavra hebraica é shav, ou shawv. Esta palavra também tem o significado de falsidade, portanto, a vaidade.</w:t>
        <w:br/>
        <w:br/>
        <w:t>Em hebraico Strong Dictionary (SHD) 7723, shawv significa desolação, o mal, a ruína, a idolatria, inútil, em vão, falsamente.</w:t>
      </w:r>
    </w:p>
    <w:p>
      <w:pPr>
        <w:pStyle w:val="TextBody"/>
        <w:rPr>
          <w:color w:val="000000"/>
          <w:lang w:val="pt-PT"/>
        </w:rPr>
      </w:pPr>
      <w:r>
        <w:rPr>
          <w:color w:val="000000"/>
          <w:lang w:val="pt-PT"/>
        </w:rPr>
        <w:br/>
        <w:t>Quando olhamos para o terceiro mandamento, vamos examinar as muitas maneiras que esta lei se aplica.</w:t>
      </w:r>
    </w:p>
    <w:p>
      <w:pPr>
        <w:pStyle w:val="TextBody"/>
        <w:rPr>
          <w:b/>
          <w:b/>
          <w:i/>
          <w:i/>
          <w:color w:val="000000"/>
          <w:lang w:val="pt-PT"/>
        </w:rPr>
      </w:pPr>
      <w:r>
        <w:rPr>
          <w:color w:val="000000"/>
          <w:lang w:val="pt-PT"/>
        </w:rPr>
        <w:br/>
      </w:r>
      <w:r>
        <w:rPr>
          <w:b/>
          <w:i/>
          <w:color w:val="000000"/>
          <w:lang w:val="pt-PT"/>
        </w:rPr>
        <w:t>Nome de Deus escrita, mas não falou</w:t>
      </w:r>
    </w:p>
    <w:p>
      <w:pPr>
        <w:pStyle w:val="TextBody"/>
        <w:rPr>
          <w:color w:val="000000"/>
          <w:lang w:val="pt-PT"/>
        </w:rPr>
      </w:pPr>
      <w:r>
        <w:rPr>
          <w:color w:val="000000"/>
          <w:lang w:val="pt-PT"/>
        </w:rPr>
        <w:t>O nome de Deus significava muito para os hebreus. Após o cativeiro babilônico da tribo de Judá e as tribos parte de Levi e Benjamim com eles, considerado o nome de Deus tão sagrado que embora muitas vezes foi escrito, ele nunca foi falado. Quando um leitor na sinagoga chegou à "YHVH" ele substituído para eles a palavra "Adonai", que significa "o Senhor".</w:t>
        <w:br/>
        <w:br/>
        <w:t>Escrita em hebraico, como taquigrafia moderna, foi composta apenas de consoantes. As vogais foram posteriormente fornecida para aqueles que possam ser incerto do hebraico tradição oral, por uma série de pequenas marcas, chamados pontos vocálicos, acima, ao redor e abaixo do texto consoante, mas nunca interferir com ele.</w:t>
      </w:r>
    </w:p>
    <w:p>
      <w:pPr>
        <w:pStyle w:val="TextBody"/>
        <w:rPr>
          <w:color w:val="000000"/>
          <w:lang w:val="pt-PT"/>
        </w:rPr>
      </w:pPr>
      <w:r>
        <w:rPr>
          <w:color w:val="000000"/>
          <w:lang w:val="pt-PT"/>
        </w:rPr>
        <w:br/>
        <w:t>Assim, em torno das letras do nome de Deus não foram fornecidas as vogais da palavra "Adonai", (SHD 136) que eram para ser lido. Como resultado desta prática, em tempos relativamente modernos, a palavra híbrida "Yehovah" fez a sua aparição composto do nome "YHVH" e as vogais "Adonay". O nome foi alterado 134 vezes pela Sopherim ou os escribas nos tempos rabínicos. Nós sabemos onde essas alterações ocorreram a partir do original. Nós sabemos de arqueologia antiga que o nome curto para Deus era Yaho (cf. JB Pritchard, The Ancient Near East, Princeton, 1958, Vol. 1, pp. 278-282). Isto foi escrito incorretamente como Jah. Não há J em hebraico eo vogal é incorretamente deixado de fora do texto, como vemos formar os textos antigos do Templo de Elefantina (cf. Ps. 68:4 KJV). Os estudiosos modernos a escrever "Javé", ou "Javé".</w:t>
        <w:br/>
        <w:br/>
        <w:t>Quando Yahovah SHD 3068 foi escrito, foi pronunciado como Adonai, e quando o foi designado por Deus Yahovih SHD 3069 foi escrito. Foi sempre pronunciado elohim pelos escribas, mais para evitar as implicações teológicas da distinção do que qualquer outra coisa.</w:t>
        <w:br/>
        <w:br/>
        <w:t>Grande parte destas tradições posteriores entrou em Judaísmo do cativeiro babilônico, eo conceito entre os antigos pagãos, de não mencionar o nome do deus, por medo da sua menção ser capaz de obrigar a divindade de agir, ou ser controlado pela pessoa pronunciar o nome (cf. o papel Abracadabra: O significado dos nomes (No. 240)).</w:t>
      </w:r>
    </w:p>
    <w:p>
      <w:pPr>
        <w:pStyle w:val="TextBody"/>
        <w:rPr>
          <w:color w:val="000000"/>
          <w:lang w:val="pt-PT"/>
        </w:rPr>
      </w:pPr>
      <w:r>
        <w:rPr>
          <w:color w:val="000000"/>
          <w:lang w:val="pt-PT"/>
        </w:rPr>
        <w:br/>
        <w:t>Mesmo ao escrever o nome de Deus, o escrivão estava sob certas regras. O copista da lei:</w:t>
      </w:r>
    </w:p>
    <w:p>
      <w:pPr>
        <w:pStyle w:val="TextBody"/>
        <w:numPr>
          <w:ilvl w:val="0"/>
          <w:numId w:val="2"/>
        </w:numPr>
        <w:rPr>
          <w:color w:val="000000"/>
          <w:lang w:val="pt-PT"/>
        </w:rPr>
      </w:pPr>
      <w:r>
        <w:rPr>
          <w:color w:val="000000"/>
          <w:lang w:val="pt-PT"/>
        </w:rPr>
        <w:t>Deve ser recém-banhado.</w:t>
      </w:r>
    </w:p>
    <w:p>
      <w:pPr>
        <w:pStyle w:val="TextBody"/>
        <w:numPr>
          <w:ilvl w:val="0"/>
          <w:numId w:val="2"/>
        </w:numPr>
        <w:rPr>
          <w:color w:val="000000"/>
          <w:lang w:val="pt-PT"/>
        </w:rPr>
      </w:pPr>
      <w:r>
        <w:rPr>
          <w:color w:val="000000"/>
          <w:lang w:val="pt-PT"/>
        </w:rPr>
        <w:t>Deve definir no vestido judaica completa.</w:t>
      </w:r>
    </w:p>
    <w:p>
      <w:pPr>
        <w:pStyle w:val="TextBody"/>
        <w:numPr>
          <w:ilvl w:val="0"/>
          <w:numId w:val="2"/>
        </w:numPr>
        <w:rPr>
          <w:color w:val="000000"/>
          <w:lang w:val="pt-PT"/>
        </w:rPr>
      </w:pPr>
      <w:r>
        <w:rPr>
          <w:color w:val="000000"/>
          <w:lang w:val="pt-PT"/>
        </w:rPr>
        <w:t>Deve nunca mergulhar sua caneta na tinta no meio de escrever o nome de Deus.</w:t>
      </w:r>
    </w:p>
    <w:p>
      <w:pPr>
        <w:pStyle w:val="TextBody"/>
        <w:numPr>
          <w:ilvl w:val="0"/>
          <w:numId w:val="2"/>
        </w:numPr>
        <w:rPr>
          <w:color w:val="000000"/>
          <w:lang w:val="pt-PT"/>
        </w:rPr>
      </w:pPr>
      <w:r>
        <w:rPr>
          <w:color w:val="000000"/>
          <w:lang w:val="pt-PT"/>
        </w:rPr>
        <w:t>Se um rei dirigir a ele enquanto escrevia o nome de Deus, ele deve tomar nenhum aviso dele.</w:t>
      </w:r>
    </w:p>
    <w:p>
      <w:pPr>
        <w:pStyle w:val="TextBody"/>
        <w:rPr>
          <w:color w:val="000000"/>
          <w:lang w:val="pt-PT"/>
        </w:rPr>
      </w:pPr>
      <w:r>
        <w:rPr>
          <w:color w:val="000000"/>
          <w:lang w:val="pt-PT"/>
        </w:rPr>
        <w:br/>
        <w:t>Esses regulamentos foram impostos, alegadamente porque eles achavam que iria impedir o homem de tomar o nome de Deus em vão. É mais provável entretanto, que eles também foram afetados, a partir das mesmas considerações como vemos no conceito os nomes dos com os pagãos. Se você soubesse o nome que poderia convocar e controlar a divindade. Esta visão é exatamente o oposto do sentido do terceiro mandamento da Lei de Deus.</w:t>
        <w:br/>
        <w:br/>
        <w:t>Companion Bullinger da Bíblia tem uma lista dessas substituições de Adonai para Yahovah e tratamento de elohim também, no Apêndice 32.</w:t>
        <w:br/>
        <w:br/>
        <w:t>Este foco em dizer o nome de Deus não é o que o terceiro mandamento significa.</w:t>
        <w:br/>
        <w:br/>
        <w:t>R.J. Rushdoony,</w:t>
      </w:r>
      <w:r>
        <w:rPr/>
        <w:t xml:space="preserve"> </w:t>
      </w:r>
      <w:r>
        <w:rPr>
          <w:color w:val="000000"/>
        </w:rPr>
        <w:t>(</w:t>
      </w:r>
      <w:r>
        <w:rPr>
          <w:i/>
          <w:color w:val="000000"/>
        </w:rPr>
        <w:t>The Institutes of Biblical Law</w:t>
      </w:r>
      <w:r>
        <w:rPr>
          <w:color w:val="000000"/>
        </w:rPr>
        <w:t>, Presbyterian and Reformed Publishing Company, 1973, page 126)</w:t>
      </w:r>
      <w:r>
        <w:rPr>
          <w:color w:val="000000"/>
          <w:lang w:val="pt-PT"/>
        </w:rPr>
        <w:t xml:space="preserve"> tem a seguinte pergunta:</w:t>
      </w:r>
    </w:p>
    <w:p>
      <w:pPr>
        <w:pStyle w:val="QUOTES"/>
        <w:rPr>
          <w:lang w:val="pt-PT"/>
        </w:rPr>
      </w:pPr>
      <w:r>
        <w:rPr>
          <w:lang w:val="pt-PT"/>
        </w:rPr>
        <w:t>"Q.112. O que se exige no terceiro mandamento?"</w:t>
        <w:br/>
        <w:t xml:space="preserve">"A. O terceiro mandamento exige que o nome de Deus, seus títulos, seus atributos, ordenanças, a palavra, sacramentos, a oração, os juramentos, votos, lotes, as suas obras, e tudo o mais, há pelo qual ele se faz conhecer através de uma santa e reverentemente usados </w:t>
      </w:r>
      <w:r>
        <w:rPr>
          <w:rFonts w:cs="Cambria Math" w:ascii="Cambria Math" w:hAnsi="Cambria Math"/>
          <w:lang w:val="pt-PT"/>
        </w:rPr>
        <w:t>​​</w:t>
      </w:r>
      <w:r>
        <w:rPr>
          <w:lang w:val="pt-PT"/>
        </w:rPr>
        <w:t>em pensamento, palavra meditação, ou por escrito, por uma profissão santa, e conservação dependem, para a glória de Deus, e para o bem de nós mesmos e aos outros".</w:t>
        <w:br/>
        <w:br/>
        <w:t>"Q. 113. Quais são os pecados proibidos no terceiro mandamento?"</w:t>
      </w:r>
    </w:p>
    <w:p>
      <w:pPr>
        <w:pStyle w:val="QUOTES"/>
        <w:rPr>
          <w:lang w:val="pt-PT"/>
        </w:rPr>
      </w:pPr>
      <w:r>
        <w:rPr>
          <w:lang w:val="pt-PT"/>
        </w:rPr>
        <w:t>"A. Os pecados proibidos no terceiro mandamento é, o não uso do nome de Deus como é exigido, e do abuso do mesmo na ignorância, vão, irreverente, mencionando, profano supersticioso ou perverso ou utilizar seus títulos, atributos, ordenanças ou obras de blasfêmia, juramentos, votos, se legal, e cumpri-las, se outras coisas ilegais; murmuração e brigar menos, curioso espreitar e má aplicação, ou de qualquer forma pervertendo a sua palavra, ou qualquer parte dele, para brincadeiras profanas, questões curiosas ou inútil, vãs ou a manutenção de falsas doutrinas, abusar dela, as criaturas ou qualquer coisa contida sob o nome de Deus, aos encantos ou quaisquer cobiças e práticas; a difamar, desprezando, injuriando ou de qualquer forma contrária a verdade de Deus a graça, e as formas . Fazendo profissão de religião na hipocrisia ou para fins sinistros; Ser vergonha disso ou vergonha a ele".</w:t>
      </w:r>
    </w:p>
    <w:p>
      <w:pPr>
        <w:pStyle w:val="TextBody"/>
        <w:rPr>
          <w:color w:val="000000"/>
          <w:lang w:val="pt-PT"/>
        </w:rPr>
      </w:pPr>
      <w:r>
        <w:rPr>
          <w:color w:val="000000"/>
          <w:lang w:val="pt-PT"/>
        </w:rPr>
      </w:r>
    </w:p>
    <w:p>
      <w:pPr>
        <w:pStyle w:val="TextBody"/>
        <w:rPr>
          <w:color w:val="000000"/>
          <w:lang w:val="pt-PT"/>
        </w:rPr>
      </w:pPr>
      <w:r>
        <w:rPr>
          <w:color w:val="000000"/>
          <w:lang w:val="pt-PT"/>
        </w:rPr>
        <w:t>A maioria das pessoas provavelmente nunca considerou esta aplicação ampla do terceiro mandamento de Deus.</w:t>
      </w:r>
    </w:p>
    <w:p>
      <w:pPr>
        <w:pStyle w:val="TextBody"/>
        <w:rPr>
          <w:color w:val="000000"/>
          <w:lang w:val="pt-PT"/>
        </w:rPr>
      </w:pPr>
      <w:r>
        <w:rPr>
          <w:color w:val="000000"/>
          <w:lang w:val="pt-PT"/>
        </w:rPr>
        <w:br/>
        <w:t xml:space="preserve">Sabemos que Deus quer ter comunhão com o homem. A única maneira que essa comunhão pode ser levado a bom termo é para o homem ter uma entrega total e completa de Deus e Sua vontade, através da obediência total e completa a Sua lei. Deus quer obediência e não sacrifício. Mais importante, a lei foi dada para nosso benefício e não é um fardo quando mantido </w:t>
      </w:r>
      <w:r>
        <w:rPr>
          <w:b/>
          <w:color w:val="000000"/>
          <w:lang w:val="pt-PT"/>
        </w:rPr>
        <w:t>no poder do Espírito Santo</w:t>
      </w:r>
      <w:r>
        <w:rPr>
          <w:color w:val="000000"/>
          <w:lang w:val="pt-PT"/>
        </w:rPr>
        <w:t>.</w:t>
      </w:r>
    </w:p>
    <w:p>
      <w:pPr>
        <w:pStyle w:val="TextBody"/>
        <w:rPr>
          <w:color w:val="000000"/>
          <w:lang w:val="pt-PT"/>
        </w:rPr>
      </w:pPr>
      <w:r>
        <w:rPr>
          <w:color w:val="000000"/>
          <w:lang w:val="pt-PT"/>
        </w:rPr>
        <w:br/>
        <w:t>A perversão de usar o nome de Deus em vão começou nos dias de neto de Adão, Enos, a partir de um exame de Gênesis 4:26.</w:t>
      </w:r>
    </w:p>
    <w:p>
      <w:pPr>
        <w:pStyle w:val="QUOTES"/>
        <w:rPr>
          <w:lang w:val="pt-PT"/>
        </w:rPr>
      </w:pPr>
      <w:r>
        <w:rPr>
          <w:lang w:val="pt-PT"/>
        </w:rPr>
        <w:t>Gênesis 4:26 E a Sete mesmo também nasceu um filho, e chamou o seu nome Enos: então os homens começaram a invocar o nome do Senhor.</w:t>
      </w:r>
    </w:p>
    <w:p>
      <w:pPr>
        <w:pStyle w:val="QUOTES"/>
        <w:rPr>
          <w:lang w:val="pt-PT"/>
        </w:rPr>
      </w:pPr>
      <w:r>
        <w:rPr>
          <w:lang w:val="pt-PT"/>
        </w:rPr>
      </w:r>
    </w:p>
    <w:p>
      <w:pPr>
        <w:pStyle w:val="TextBody"/>
        <w:rPr>
          <w:color w:val="000000"/>
          <w:lang w:val="pt-PT"/>
        </w:rPr>
      </w:pPr>
      <w:r>
        <w:rPr>
          <w:color w:val="000000"/>
          <w:lang w:val="pt-PT"/>
        </w:rPr>
        <w:t>Esta redacção na versão KJV está escondendo o que realmente estava ocorrendo. Companion Bullinger da Bíblia, Anexo 21 nos dá a verdadeira intenção deste versículo. De acordo com os comentários antigos judaicos, era porque os homens deixaram de rezar em nome do Senhor (Targum Onkelos) e também fez-se ídolos e os chamou pelo nome da Palavra do Senhor (Targum Jonathan). Rashi diz que houve profanação em invocar o nome do Senhor. O Yahovah Dabar ou Palavra do Senhor era a entidade que representa Deus, como nós entendemos o Logos funcionar com Jesus Cristo.</w:t>
        <w:br/>
        <w:br/>
        <w:t>Entendia-se que nos dias de Enos, filho de Adão, que os homens começaram a instituir a falsa adoração, colocando o nome de Deus sobre os corpos celestes. Eles foram pensados ​​para ter começado afirmando que "seus deuses" pelo Yahovah nome.</w:t>
      </w:r>
    </w:p>
    <w:p>
      <w:pPr>
        <w:pStyle w:val="TextBody"/>
        <w:rPr>
          <w:color w:val="000000"/>
          <w:lang w:val="pt-PT"/>
        </w:rPr>
      </w:pPr>
      <w:r>
        <w:rPr>
          <w:color w:val="000000"/>
          <w:lang w:val="pt-PT"/>
        </w:rPr>
        <w:br/>
        <w:t>Idolatria é assim entendida a ter o seu início aqui. Enos significa frágil, fraco, doente ou incurável. Gênesis é o livro dos começos. Nos dias de Enos, o homem começou a usar o nome de Deus em vão. Enoque, o sétimo depois de Adão, é registrado como profetizar contra eles e sua impiedade (Judas 14, 15).</w:t>
      </w:r>
    </w:p>
    <w:p>
      <w:pPr>
        <w:pStyle w:val="TextBody"/>
        <w:rPr>
          <w:color w:val="000000"/>
          <w:lang w:val="pt-PT"/>
        </w:rPr>
      </w:pPr>
      <w:r>
        <w:rPr>
          <w:color w:val="000000"/>
          <w:lang w:val="pt-PT"/>
        </w:rPr>
        <w:br/>
        <w:t>A idolatria sempre perverte o nome de Deus. É Satanás quem inspira o homem a transformar o culto longe de Deus e para dirigir o culto a ele.</w:t>
      </w:r>
    </w:p>
    <w:p>
      <w:pPr>
        <w:pStyle w:val="TextBody"/>
        <w:rPr>
          <w:b/>
          <w:b/>
          <w:color w:val="000000"/>
          <w:lang w:val="pt-PT"/>
        </w:rPr>
      </w:pPr>
      <w:r>
        <w:rPr>
          <w:color w:val="000000"/>
          <w:lang w:val="pt-PT"/>
        </w:rPr>
        <w:br/>
      </w:r>
      <w:r>
        <w:rPr>
          <w:b/>
          <w:color w:val="000000"/>
          <w:lang w:val="pt-PT"/>
        </w:rPr>
        <w:t>Juramento jurar uma</w:t>
      </w:r>
    </w:p>
    <w:p>
      <w:pPr>
        <w:pStyle w:val="QUOTES"/>
        <w:rPr>
          <w:lang w:val="pt-PT"/>
        </w:rPr>
      </w:pPr>
      <w:r>
        <w:rPr>
          <w:lang w:val="pt-PT"/>
        </w:rPr>
        <w:br/>
        <w:t>Levítico 19:12 E não vos jurar falsamente pelo meu nome, nem tu profanando o nome do teu Deus, eu sou o Senhor.</w:t>
      </w:r>
    </w:p>
    <w:p>
      <w:pPr>
        <w:pStyle w:val="QUOTES"/>
        <w:rPr>
          <w:lang w:val="pt-PT"/>
        </w:rPr>
      </w:pPr>
      <w:r>
        <w:rPr>
          <w:lang w:val="pt-PT"/>
        </w:rPr>
        <w:br/>
        <w:t>Provérbios 19:28 Um julgamento ímpio despreza testemunha:</w:t>
      </w:r>
    </w:p>
    <w:p>
      <w:pPr>
        <w:pStyle w:val="QUOTES"/>
        <w:rPr>
          <w:lang w:val="pt-PT"/>
        </w:rPr>
      </w:pPr>
      <w:r>
        <w:rPr>
          <w:lang w:val="pt-PT"/>
        </w:rPr>
        <w:t>"O fundamento de todo o processo legal envolvendo os chamados litígios em matéria civil é claramente no terceiro mandamento e certamente transitar para a esfera do direito criminal."</w:t>
      </w:r>
    </w:p>
    <w:p>
      <w:pPr>
        <w:pStyle w:val="TextBody"/>
        <w:rPr>
          <w:color w:val="000000"/>
          <w:lang w:val="pt-PT"/>
        </w:rPr>
      </w:pPr>
      <w:r>
        <w:rPr>
          <w:color w:val="000000"/>
          <w:lang w:val="pt-PT"/>
        </w:rPr>
        <w:t>(Ingram, mundo sob a lei de Deus, página 46).</w:t>
        <w:br/>
        <w:br/>
        <w:t>O juramento de posse, a confiabilidade das testemunhas, a estabilidade da sociedade em termos de uma relação comum da verdade, e toda a estrutura com base em qualquer teoria da obrigação, todos dependem de o conceito de pureza ou verdade sob juramento (ou declaração onde juramento é visto como palavrões em contradição com as instruções de Cristo). Onde não há respeito pela verdade, quando os homens podem se inscrever para os juramentos com a intenção de respeitar os seus termos, então anarquia social e degeneração seguir. Quando não há temor de Deus, então a santidade dos juramentos desaparecer, e os fundamentos da mudança da sociedade a partir da verdade de uma mentira.</w:t>
      </w:r>
    </w:p>
    <w:p>
      <w:pPr>
        <w:pStyle w:val="TextBody"/>
        <w:rPr>
          <w:color w:val="000000"/>
          <w:lang w:val="pt-PT"/>
        </w:rPr>
      </w:pPr>
      <w:r>
        <w:rPr>
          <w:color w:val="000000"/>
          <w:lang w:val="pt-PT"/>
        </w:rPr>
        <w:br/>
        <w:t>O juramento da Coroa ou de um juramento presidencial, e todo outro juramento de escritório, foi nos primeiros anos, reconhecido justamente como pertencentes a terceiro mandamento e, de facto, invocá-lo. Ao tomar o juramento, prometeu uma pessoa a cumprir sua palavra e suas obrigações, assim como Deus é fiel à Sua palavra. Se os funcionários públicos não, pelo juramento de posse, eles eram conhecidos por ter invocado o julgamento divino e da maldição da lei em si mesmos. Na sociedade de hoje há um total desrespeito por este juramento. Tem-se observado que esta tomada juramento é apenas uma cerimônia, uma formalidade que é tolerado. As pessoas juram por uma bíblia que não tenham lido inteiramente, ou não entendem, ea maioria nem sequer acreditam na veracidade do seu conteúdo.</w:t>
      </w:r>
    </w:p>
    <w:p>
      <w:pPr>
        <w:pStyle w:val="TextBody"/>
        <w:rPr>
          <w:color w:val="000000"/>
          <w:lang w:val="pt-PT"/>
        </w:rPr>
      </w:pPr>
      <w:r>
        <w:rPr>
          <w:color w:val="000000"/>
          <w:lang w:val="pt-PT"/>
        </w:rPr>
        <w:br/>
        <w:t>O abuso de juramento foi considerado uma ofensa muito grave nos tempos antigos. Para uma pessoa para testemunhar tal juramento, ou um juramento de fazer o mal em qualquer lugar, e não tomar nenhuma ação, exigia uma oferta pela culpa, da expiação (Levítico 5:4-7).</w:t>
        <w:br/>
        <w:br/>
        <w:t>Um juramento falso é um assalto sobre a vida de toda uma sociedade. O ódio de falso juramento é refletido no Salmo 109:17-18.</w:t>
      </w:r>
    </w:p>
    <w:p>
      <w:pPr>
        <w:pStyle w:val="QUOTES"/>
        <w:rPr>
          <w:lang w:val="pt-PT"/>
        </w:rPr>
      </w:pPr>
      <w:r>
        <w:rPr>
          <w:lang w:val="pt-PT"/>
        </w:rPr>
        <w:t>Salmo 109:17-18 Como ele amou a maldição, para deixá-lo vir-lhe: como não desejou a bênção, que assim seja longe dele. 18 Assim como se vestiu de maldição como como sua roupa, assim penetre ela nas suas entranhas como água, e como o óleo em seus ossos.</w:t>
      </w:r>
    </w:p>
    <w:p>
      <w:pPr>
        <w:pStyle w:val="QUOTES"/>
        <w:rPr>
          <w:lang w:val="pt-PT"/>
        </w:rPr>
      </w:pPr>
      <w:r>
        <w:rPr>
          <w:lang w:val="pt-PT"/>
        </w:rPr>
        <w:br/>
        <w:t>Êxodo 23:01 Não farás levantar um relatório falso: não ponha tua mão com o ímpio, para seres testemunha injusta.</w:t>
      </w:r>
    </w:p>
    <w:p>
      <w:pPr>
        <w:pStyle w:val="TextBody"/>
        <w:rPr>
          <w:b/>
          <w:b/>
          <w:color w:val="000000"/>
          <w:lang w:val="pt-PT"/>
        </w:rPr>
      </w:pPr>
      <w:r>
        <w:rPr>
          <w:b/>
          <w:color w:val="000000"/>
          <w:lang w:val="pt-PT"/>
        </w:rPr>
        <w:br/>
        <w:t>A aplicação adequada de um juramento</w:t>
      </w:r>
    </w:p>
    <w:p>
      <w:pPr>
        <w:pStyle w:val="QUOTES"/>
        <w:rPr>
          <w:lang w:val="pt-PT"/>
        </w:rPr>
      </w:pPr>
      <w:r>
        <w:rPr>
          <w:lang w:val="pt-PT"/>
        </w:rPr>
        <w:br/>
        <w:t>Êxodo 22:10-11 Se alguém der a seu próximo um jumento, ou boi, ou ovelha, ou outro qualquer animal, para manter (para se manter seguro, enquanto ele se foi) e ele morrer, ou se machucar, ou expulsos de distância, (por uma fera) ninguém vê-lo: 11 Então é um juramento do SENHOR entre ambos, (o juramento deve resolver a questão O texto-chave aqui não é um homem vê-lo.) que ele não pôs a sua mão nos bens do seu próximo, e seu dono o aceitará mesmo, e ele não deve torná-lo bom.</w:t>
      </w:r>
    </w:p>
    <w:p>
      <w:pPr>
        <w:pStyle w:val="QUOTES"/>
        <w:rPr>
          <w:lang w:val="pt-PT"/>
        </w:rPr>
      </w:pPr>
      <w:r>
        <w:rPr>
          <w:lang w:val="pt-PT"/>
        </w:rPr>
        <w:br/>
        <w:t>Zacarias 8:16-17 Estas são as coisas que deveis fazer; Falai a verdade cada um ao seu próximo; executai juízo de verdade e de paz nas vossas portas: 17 E nenhum de vós pense mal no seu coração contra o seu próximo e ame o juramento falso: porque todas estas são coisas que eu odeio, diz o SENHOR.</w:t>
      </w:r>
    </w:p>
    <w:p>
      <w:pPr>
        <w:pStyle w:val="TextBody"/>
        <w:rPr>
          <w:b/>
          <w:b/>
          <w:color w:val="000000"/>
          <w:lang w:val="pt-PT"/>
        </w:rPr>
      </w:pPr>
      <w:r>
        <w:rPr>
          <w:color w:val="000000"/>
          <w:lang w:val="pt-PT"/>
        </w:rPr>
        <w:br/>
      </w:r>
      <w:r>
        <w:rPr>
          <w:b/>
          <w:color w:val="000000"/>
          <w:lang w:val="pt-PT"/>
        </w:rPr>
        <w:t>Juro não a todos</w:t>
      </w:r>
    </w:p>
    <w:p>
      <w:pPr>
        <w:pStyle w:val="TextBody"/>
        <w:rPr>
          <w:color w:val="000000"/>
          <w:lang w:val="pt-PT"/>
        </w:rPr>
      </w:pPr>
      <w:r>
        <w:rPr>
          <w:color w:val="000000"/>
          <w:lang w:val="pt-PT"/>
        </w:rPr>
        <w:br/>
        <w:t>O que Jesus Cristo quis dizer no sermão do monte, quando ele disse aos seus discípulos: "não jureis"? Ele tinha acabado de lhes disse que não veio destruir a lei. Ele estava mudando uma parte da lei aqui?</w:t>
      </w:r>
    </w:p>
    <w:p>
      <w:pPr>
        <w:pStyle w:val="QUOTES"/>
        <w:rPr>
          <w:lang w:val="pt-PT"/>
        </w:rPr>
      </w:pPr>
      <w:r>
        <w:rPr>
          <w:lang w:val="pt-PT"/>
        </w:rPr>
        <w:br/>
        <w:t>Mateus 5:34-37 Mas eu vos digo: Juro não a todos, nem pelo céu, porque é o trono de Deus: 35 nem pela terra, porque é o escabelo de seus pés: nem por Jerusalém, porque é a cidade do grande rei. 36 ás nem te juro pela tua cabeça, porque não podes tornar um cabelo branco ou preto. 37 Mas deixe sua comunicação ser, Sim, sim; Não, não, pois tudo é mais do que vem do Maligno.</w:t>
      </w:r>
    </w:p>
    <w:p>
      <w:pPr>
        <w:pStyle w:val="TextBody"/>
        <w:rPr>
          <w:color w:val="000000"/>
          <w:lang w:val="pt-PT"/>
        </w:rPr>
      </w:pPr>
      <w:r>
        <w:rPr>
          <w:color w:val="000000"/>
          <w:lang w:val="pt-PT"/>
        </w:rPr>
        <w:br/>
        <w:t>Esta formulação na KJV "não jureis" não é uma boa tradução do original grego.</w:t>
        <w:br/>
        <w:t>O Testamento Literal Concordante Nova faz a intenção de que Jesus Cristo quer dizer, muito mais clara.</w:t>
      </w:r>
    </w:p>
    <w:p>
      <w:pPr>
        <w:pStyle w:val="TextBody"/>
        <w:rPr>
          <w:color w:val="000000"/>
          <w:lang w:val="pt-PT"/>
        </w:rPr>
      </w:pPr>
      <w:r>
        <w:rPr>
          <w:color w:val="000000"/>
          <w:lang w:val="pt-PT"/>
        </w:rPr>
        <w:br/>
        <w:t>Concordantes, Mateus 5:33-37</w:t>
      </w:r>
    </w:p>
    <w:p>
      <w:pPr>
        <w:pStyle w:val="QUOTES"/>
        <w:rPr>
          <w:lang w:val="pt-PT"/>
        </w:rPr>
      </w:pPr>
      <w:r>
        <w:rPr>
          <w:lang w:val="pt-PT"/>
        </w:rPr>
        <w:t>Novamente, você ouve que foi declarado para os antigos, não poderá ser perjúrio (mentir sob juramento) ainda assim você deve estar pagando ao Senhor os teus juramentos. No entanto, eu estou dizendo para você absolutamente não jurar, nem pelo céu, porque é o trono de Deus, nem pela terra, porque é um estrado de seus pés; nem por Jerusalém, porque é a cidade do grande Rei ,. Nem pela sua cabeça que você deve estar xingando, pois vocês não são capazes de tornar um cabelo branco ou preto. No entanto, deixe sua palavra seja sim, sim, e Não, não. Agora, o que é em excesso destes é do maligno.</w:t>
      </w:r>
    </w:p>
    <w:p>
      <w:pPr>
        <w:pStyle w:val="TextBody"/>
        <w:rPr>
          <w:color w:val="000000"/>
          <w:lang w:val="pt-PT"/>
        </w:rPr>
      </w:pPr>
      <w:r>
        <w:rPr>
          <w:color w:val="000000"/>
          <w:lang w:val="pt-PT"/>
        </w:rPr>
        <w:br/>
        <w:t>Existem duas partes para estes versos. A primeira parte, confirma a lei em juramentos. A segunda parte proíbe posse de uma maneira frívola, ou de uma forma light hearted. Todos ouvimos as pessoas dizerem "para dizer a verdade", isto significa que eles não estavam falando a verdade antes? Ou eles vão tentar dar ênfase ao dizer "a minha mãe pode ficar cego se o que digo não é verdade".</w:t>
        <w:br/>
        <w:br/>
        <w:t>A sociedade nos dias de Cristo estava usando a terra, como Jerusalém, ou a sua cabeça para tentar dar ênfase às suas palavras, da mesma maneira que as pessoas usam palavrões para tentar dar ênfase às suas palavras de hoje. Instruções de Cristo para nós, deixe suas palavras sejam SIM, SIM ou NÃO, NÃO.</w:t>
      </w:r>
    </w:p>
    <w:p>
      <w:pPr>
        <w:pStyle w:val="TextBody"/>
        <w:rPr>
          <w:color w:val="000000"/>
          <w:lang w:val="pt-PT"/>
        </w:rPr>
      </w:pPr>
      <w:r>
        <w:rPr>
          <w:color w:val="000000"/>
          <w:lang w:val="pt-PT"/>
        </w:rPr>
      </w:r>
    </w:p>
    <w:p>
      <w:pPr>
        <w:pStyle w:val="TextBody"/>
        <w:rPr>
          <w:color w:val="000000"/>
          <w:lang w:val="pt-PT"/>
        </w:rPr>
      </w:pPr>
      <w:r>
        <w:rPr>
          <w:color w:val="000000"/>
          <w:lang w:val="pt-PT"/>
        </w:rPr>
        <w:t>Alguns de nossos líderes passados ​​nos instruiu a não jurar em um tribunal de lei baseado nessas palavras, "não jureis". Esta é uma interpretação errada das palavras. O apóstolo Paulo jurou em um tribunal de Lei e foi bom.</w:t>
      </w:r>
    </w:p>
    <w:p>
      <w:pPr>
        <w:pStyle w:val="TextBody"/>
        <w:rPr>
          <w:color w:val="000000"/>
          <w:lang w:val="pt-PT"/>
        </w:rPr>
      </w:pPr>
      <w:r>
        <w:rPr>
          <w:color w:val="000000"/>
          <w:lang w:val="pt-PT"/>
        </w:rPr>
        <w:br/>
        <w:t>Ruth usou o nome de Deus em uma declaração, quando ela comprometeu-se a Naomi.</w:t>
      </w:r>
    </w:p>
    <w:p>
      <w:pPr>
        <w:pStyle w:val="QUOTES"/>
        <w:rPr>
          <w:lang w:val="pt-PT"/>
        </w:rPr>
      </w:pPr>
      <w:r>
        <w:rPr>
          <w:lang w:val="pt-PT"/>
        </w:rPr>
        <w:t>Rute 1:16-17 Rute disse: Orai para não me deixar-te, ou retornar de seguir-te: para onde vais tu para, eu irei, e onde tu lodgest, vou apresentar: o teu povo será meu povo, eo teu Deus, meu Deus: 17 Onde morres tu, eu vou morrer, e ali serei sepultada: o Senhor faça assim comigo, e outro tanto, se outra coisa senão a ti a morte me.</w:t>
      </w:r>
    </w:p>
    <w:p>
      <w:pPr>
        <w:pStyle w:val="TextBody"/>
        <w:rPr>
          <w:b/>
          <w:b/>
          <w:color w:val="000000"/>
          <w:lang w:val="pt-PT"/>
        </w:rPr>
      </w:pPr>
      <w:r>
        <w:rPr>
          <w:color w:val="000000"/>
          <w:lang w:val="pt-PT"/>
        </w:rPr>
        <w:br/>
        <w:t>Ruth usou o nome de Deus em um bom caminho neste exemplo. Devemos usar este exemplo e fazê-lo da mesma maneira.</w:t>
        <w:br/>
        <w:br/>
      </w:r>
      <w:r>
        <w:rPr>
          <w:b/>
          <w:color w:val="000000"/>
          <w:lang w:val="pt-PT"/>
        </w:rPr>
        <w:t>Existem sete coisas que Deus odeia</w:t>
      </w:r>
    </w:p>
    <w:p>
      <w:pPr>
        <w:pStyle w:val="QUOTES"/>
        <w:rPr>
          <w:lang w:val="pt-PT"/>
        </w:rPr>
      </w:pPr>
      <w:r>
        <w:rPr>
          <w:lang w:val="pt-PT"/>
        </w:rPr>
        <w:br/>
        <w:t>Provérbios 6:16-19 Estas seis coisas o SENHOR odeia: sim, sete são a sua alma abomina: 17 Olhos altivos, língua mentirosa, mãos que derramam sangue inocente, 18 O coração que maquina projetos iníquos, pés que ser apressam a correr para o mal, 19 A testemunha falsa que profere mentiras, e aquele que semeia discórdia entre irmãos.</w:t>
      </w:r>
    </w:p>
    <w:p>
      <w:pPr>
        <w:pStyle w:val="QUOTES"/>
        <w:rPr>
          <w:lang w:val="pt-PT"/>
        </w:rPr>
      </w:pPr>
      <w:r>
        <w:rPr>
          <w:lang w:val="pt-PT"/>
        </w:rPr>
        <w:br/>
        <w:t>Levítico 05:01 E se alguém pecar, e ouvir a voz de blasfêmia, e é uma testemunha, se ele tem visto ou sabido de que, se ele não proferi-la, então ele levará a sua iniqüidade.</w:t>
      </w:r>
    </w:p>
    <w:p>
      <w:pPr>
        <w:pStyle w:val="QUOTES"/>
        <w:rPr>
          <w:lang w:val="pt-PT"/>
        </w:rPr>
      </w:pPr>
      <w:r>
        <w:rPr>
          <w:lang w:val="pt-PT"/>
        </w:rPr>
        <w:br/>
        <w:t>Levítico 5:4-5 Ou se uma pessoa jurar, pronunciando com os seus lábios fazer mal ou fazer o bem, qualquer que seja ela que um homem deve pronunciar-se com um juramento, e ser esconderam dele, quando ele conhece dela, depois, será culpado em um deles. 5 E será que, quando ele será culpado numa destas coisas, que ele deve confessar que pecou nessa coisa:</w:t>
      </w:r>
    </w:p>
    <w:p>
      <w:pPr>
        <w:pStyle w:val="TextBody"/>
        <w:rPr>
          <w:b/>
          <w:b/>
          <w:color w:val="000000"/>
          <w:lang w:val="pt-PT"/>
        </w:rPr>
      </w:pPr>
      <w:r>
        <w:rPr>
          <w:color w:val="000000"/>
          <w:lang w:val="pt-PT"/>
        </w:rPr>
        <w:br/>
      </w:r>
      <w:r>
        <w:rPr>
          <w:b/>
          <w:color w:val="000000"/>
          <w:lang w:val="pt-PT"/>
        </w:rPr>
        <w:t>A multa</w:t>
      </w:r>
    </w:p>
    <w:p>
      <w:pPr>
        <w:pStyle w:val="QUOTES"/>
        <w:rPr>
          <w:lang w:val="pt-PT"/>
        </w:rPr>
      </w:pPr>
      <w:r>
        <w:rPr>
          <w:lang w:val="pt-PT"/>
        </w:rPr>
        <w:br/>
        <w:t xml:space="preserve">Levítico 5:6-13 E ele trará a sua oferta pela culpa ao Senhor pelo seu pecado que pecou, </w:t>
      </w:r>
      <w:r>
        <w:rPr>
          <w:rFonts w:cs="Cambria Math" w:ascii="Cambria Math" w:hAnsi="Cambria Math"/>
          <w:lang w:val="pt-PT"/>
        </w:rPr>
        <w:t>​​</w:t>
      </w:r>
      <w:r>
        <w:rPr>
          <w:lang w:val="pt-PT"/>
        </w:rPr>
        <w:t xml:space="preserve">uma fêmea do rebanho, um cordeiro ou um cabrito, para oferta pelo pecado, eo sacerdote fará expiação por ele do seu pecado. 7 E se ele não ser capaz de trazer um cordeiro, então trará por sua culpa, que ele cometeu, duas rolas ou dois pombinhos, ao SENHOR, um para expiação do pecado, eo outro para holocausto . 8 E ele os trará ao sacerdote, que deve oferecer aquilo que é para a oferta pelo pecado em primeiro lugar, e torcer-lhe a cabeça em seu pescoço, mas não deve dividi-lo em pedaços: 9 E ele espargirá do sangue da oferta pelo pecado sobre o lado do altar; eo resto do sangue será espremido para fora na parte inferior do altar: é uma oferta de pecado. 10 E ele oferecerá a segunda para o holocausto, de acordo com a forma: assim o sacerdote fará expiação por ele, pelo seu pecado que pecou, </w:t>
      </w:r>
      <w:r>
        <w:rPr>
          <w:rFonts w:cs="Cambria Math" w:ascii="Cambria Math" w:hAnsi="Cambria Math"/>
          <w:lang w:val="pt-PT"/>
        </w:rPr>
        <w:t>​​</w:t>
      </w:r>
      <w:r>
        <w:rPr>
          <w:lang w:val="pt-PT"/>
        </w:rPr>
        <w:t>e ele será perdoado. 11 Mas, se ele não ser capaz de trazer duas rolas ou dois pombinhos, então aquele que pecou trará pela sua oferta a décima parte de um efa de flor de farinha como oferta pelo pecado; porá nenhum óleo sobre ela, nem ele colocou o incenso, porquanto é oferta pelo pecado. 12 Então ele trará ao sacerdote, eo sacerdote tomará um punhado da mesma, até mesmo um seu memorial, ea queimará sobre o altar, de acordo com as ofertas feitas pelo fogo ao Senhor, é uma oferta pelo pecado. 13 E o sacerdote fará expiação por ele como tocar o seu pecado com que pecou em um desses, e ele será perdoado; eo restante será do sacerdote, como uma carne (ou farinha) oferta.</w:t>
      </w:r>
    </w:p>
    <w:p>
      <w:pPr>
        <w:pStyle w:val="TextBody"/>
        <w:rPr>
          <w:color w:val="000000"/>
          <w:lang w:val="pt-PT"/>
        </w:rPr>
      </w:pPr>
      <w:r>
        <w:rPr>
          <w:color w:val="000000"/>
          <w:lang w:val="pt-PT"/>
        </w:rPr>
      </w:r>
    </w:p>
    <w:p>
      <w:pPr>
        <w:pStyle w:val="TextBody"/>
        <w:rPr>
          <w:b/>
          <w:b/>
          <w:color w:val="000000"/>
          <w:lang w:val="pt-PT"/>
        </w:rPr>
      </w:pPr>
      <w:r>
        <w:rPr>
          <w:b/>
          <w:color w:val="000000"/>
          <w:lang w:val="pt-PT"/>
        </w:rPr>
        <w:t>Quebrar a lei sem saber</w:t>
      </w:r>
    </w:p>
    <w:p>
      <w:pPr>
        <w:pStyle w:val="QUOTES"/>
        <w:rPr>
          <w:lang w:val="pt-PT"/>
        </w:rPr>
      </w:pPr>
      <w:r>
        <w:rPr>
          <w:lang w:val="pt-PT"/>
        </w:rPr>
        <w:br/>
        <w:t>Deuteronômio 23:21-23 Quando tu fizer voto ao Senhor teu Deus, tu não deves folga para pagá-lo, porque o SENHOR teu Deus certamente o requererá de ti, e isso seria pecado em ti. 22 Mas, se te abstiveres fazer voto, não haverá pecado em ti. 23 O que tem saído dos teus lábios, tu manter e executar, em oferta de livre arbítrio, de acordo como tu prometeu ao Senhor teu Deus, que tens prometido com a tua boca.</w:t>
      </w:r>
    </w:p>
    <w:p>
      <w:pPr>
        <w:pStyle w:val="TextBody"/>
        <w:rPr>
          <w:b/>
          <w:b/>
          <w:color w:val="000000"/>
          <w:lang w:val="pt-PT"/>
        </w:rPr>
      </w:pPr>
      <w:r>
        <w:rPr>
          <w:b/>
          <w:color w:val="000000"/>
          <w:lang w:val="pt-PT"/>
        </w:rPr>
        <w:br/>
        <w:t>Obrigação da família e chefe de família</w:t>
      </w:r>
    </w:p>
    <w:p>
      <w:pPr>
        <w:pStyle w:val="QUOTES"/>
        <w:rPr>
          <w:lang w:val="pt-PT"/>
        </w:rPr>
      </w:pPr>
      <w:r>
        <w:rPr>
          <w:lang w:val="pt-PT"/>
        </w:rPr>
        <w:br/>
        <w:t>Números 30:1-16, Moisés falou aos chefes das tribos dos filhos de Israel, dizendo: Este é a única coisa que o Senhor ordenou. 2 Se um homem fizer voto ao Senhor, ou juramento, ligando a sua alma com obrigação, não violará a sua palavra, ele deve fazer de acordo com tudo que procede da boca. 3 Se uma mulher também fizer voto ao SENHOR, e vincular-se por uma ligação, estando em casa de seu pai em sua juventude; 4 E seu pai ouvir o seu voto, e seu vínculo com o qual ela tem ligou a sua alma, e seu pai deve mantenha sua paz para ela: então todos os seus votos serão válidos, e toda a obrigação com que ela tem ligou a sua alma ficará. 5 Mas, se ela não permitir o seu pai no dia em que ele ouve, não todos os seus votos, ou de seus vínculos com o qual ela tem ligou a sua alma, subsistirá, eo Senhor lhe perdoará, porque seu pai recusou-la. 6 E se ela tinha um marido em tudo, quando ela prometeu, ou proferidas devem sair de seus lábios, com o qual ela ligou a sua alma; 7 E seu marido, ouvindo isso, e se calou para com ela no dia em que ele ouviu: então seus votos serão válidos, e seus vínculos com o qual ela ligou a sua alma ficará. 8 Mas, se o marido recusou-la no dia em que ele ouviu, então ele deve fazer seu voto que ela prometeu, eo que ela proferiu, com os lábios, com o qual ela ligou a sua alma, de nenhum efeito, eo Senhor lhe perdoará . 9 Mas cada voto de uma viúva, e de a ela que é divorciada, com o qual eles têm ligado as suas almas, devem se levantar contra ela. 10 E, se fez voto na casa de seu marido, ou ligou a sua alma por um vínculo com um juramento; 11 E seu marido, ouvindo isso, e se calou para com ela, e anulou-lhe que não: então todos os seus votos serão válidos, e toda a obrigação com o qual ela ligou a sua alma ficará. 12 Mas, se o marido tem absolutamente fez anular no dia em que ouvi-los, então tudo o que saía de seus lábios sobre os seus votos, ou sobre o vínculo de sua alma, não subsistirá o seu marido fez deles vazio, eo Senhor deve perdoá-la. 13 Todo voto, e todo juramento de obrigação, para humilhar a alma, seu marido pode estabelecê-lo, ou o marido pode torná-lo nulo. 14 Mas, se seu marido completamente manter a sua paz em seu dia a dia, então ele establisheth todos os seus votos, ou todas as suas obrigações, que estão sobre ela: ele confirmo-los, porque ele se calou para com ela no dia em que ouviu eles. 15 Mas, se ele deve alguma maneira torná-los anular depois que ele ouviu-os, então ele levará a sua iniqüidade. 16 Estes são os estatutos que o Senhor ordenou a Moisés, entre um homem e sua esposa, entre o pai e sua filha, estando ainda em sua juventude na casa de seu pai.</w:t>
      </w:r>
    </w:p>
    <w:p>
      <w:pPr>
        <w:pStyle w:val="QUOTES"/>
        <w:rPr>
          <w:lang w:val="pt-PT"/>
        </w:rPr>
      </w:pPr>
      <w:r>
        <w:rPr>
          <w:lang w:val="pt-PT"/>
        </w:rPr>
        <w:br/>
        <w:t>Deuteronômio 23:21-23 Quando tu fizer voto ao Senhor teu Deus, tu não deves folga para pagá-lo, porque o SENHOR teu Deus certamente o requererá de ti, e isso seria pecado em ti. 22 Mas, se te abstiveres fazer voto, não haverá pecado em ti. 23 O que tem saído dos teus lábios, tu manter e executar, em oferta de livre arbítrio, de acordo como tu prometeu ao Senhor teu Deus, que tens prometido com a tua boca.</w:t>
      </w:r>
    </w:p>
    <w:p>
      <w:pPr>
        <w:pStyle w:val="TextBody"/>
        <w:rPr>
          <w:color w:val="000000"/>
          <w:lang w:val="pt-PT"/>
        </w:rPr>
      </w:pPr>
      <w:r>
        <w:rPr>
          <w:color w:val="000000"/>
          <w:lang w:val="pt-PT"/>
        </w:rPr>
        <w:br/>
      </w:r>
      <w:r>
        <w:rPr>
          <w:b/>
          <w:color w:val="000000"/>
          <w:lang w:val="pt-PT"/>
        </w:rPr>
        <w:t>Uso indevido blasfêmia, dos nomes de Deus na blasfêmia simples</w:t>
      </w:r>
    </w:p>
    <w:p>
      <w:pPr>
        <w:pStyle w:val="TextBody"/>
        <w:rPr>
          <w:color w:val="000000"/>
          <w:lang w:val="pt-PT"/>
        </w:rPr>
      </w:pPr>
      <w:r>
        <w:rPr>
          <w:color w:val="000000"/>
          <w:lang w:val="pt-PT"/>
        </w:rPr>
        <w:br/>
        <w:t>Os salmistas observar os tolos e os inimigos de Israel afrontar o nome de Deus (Sl 74:10-18). As pessoas são levadas para nada e redimida por Deus que fala. O povo de Deus são enviados para o cativeiro e blasfemar o nome de Deus. Portanto, o Seu povo deve saber o seu nome e que Ele fala (Is 52:5; cf Rm 2:24). Nos últimos dias os homens irão blasfemar o nome de Deus e não se arrepender de dar-Lhe glória (Ap 16:9, 11, 21).</w:t>
        <w:br/>
        <w:br/>
        <w:t>Um exemplo clássico do uso indevido do nome e autoridade de Deus, em juramento simples e blasfêmia é encontrado em 1 Reis 21:10-13 e Atos 6:11ff. Stephen não questionou o direito do Conselho de colocá-lo à morte. Ele orou para o perdão de todos eles, porque tinham agido em falsas testemunhas, em violação dos mandamentos terceiro e nono.</w:t>
      </w:r>
    </w:p>
    <w:p>
      <w:pPr>
        <w:pStyle w:val="TextBody"/>
        <w:rPr>
          <w:color w:val="000000"/>
          <w:lang w:val="pt-PT"/>
        </w:rPr>
      </w:pPr>
      <w:r>
        <w:rPr>
          <w:color w:val="000000"/>
          <w:lang w:val="pt-PT"/>
        </w:rPr>
        <w:br/>
        <w:t>Cristo foi falsamente acusado de blasfêmia (Mateus 9:3; 26:65, 66; Jo 10:36). No entanto, ele também falou naquele momento, do pecado imperdoável da blasfêmia contra o Espírito Santo (Mt 12:22-32; Mc 3:22-30). Esta é uma questão complicada em seu próprio direito. O Espírito Santo é o instrumento necessário para a salvação no poder de Deus. Falha em reconhecer a necessidade de redenção e próprio pecado de alguém é na verdade a mentir e blasfemar contra o Espírito Santo.</w:t>
      </w:r>
    </w:p>
    <w:p>
      <w:pPr>
        <w:pStyle w:val="TextBody"/>
        <w:rPr>
          <w:color w:val="000000"/>
          <w:lang w:val="pt-PT"/>
        </w:rPr>
      </w:pPr>
      <w:r>
        <w:rPr>
          <w:color w:val="000000"/>
          <w:lang w:val="pt-PT"/>
        </w:rPr>
        <w:br/>
      </w:r>
      <w:r>
        <w:rPr>
          <w:b/>
          <w:color w:val="000000"/>
          <w:lang w:val="pt-PT"/>
        </w:rPr>
        <w:t>Honra de outros que levam o nome de Deus</w:t>
      </w:r>
      <w:r>
        <w:rPr>
          <w:color w:val="000000"/>
          <w:lang w:val="pt-PT"/>
        </w:rPr>
        <w:br/>
        <w:br/>
        <w:t>A autoridade de Deus se estende tanto ao espiritual e os governantes físicas.</w:t>
      </w:r>
    </w:p>
    <w:p>
      <w:pPr>
        <w:pStyle w:val="QUOTES"/>
        <w:rPr>
          <w:lang w:val="pt-PT"/>
        </w:rPr>
      </w:pPr>
      <w:r>
        <w:rPr>
          <w:lang w:val="pt-PT"/>
        </w:rPr>
        <w:t>Êxodo 22:28 Tu não insultam os deuses, nem amaldiçoarás o príncipe do teu povo. (RA)</w:t>
      </w:r>
    </w:p>
    <w:p>
      <w:pPr>
        <w:pStyle w:val="TextBody"/>
        <w:rPr>
          <w:color w:val="000000"/>
          <w:lang w:val="pt-PT"/>
        </w:rPr>
      </w:pPr>
      <w:r>
        <w:rPr>
          <w:color w:val="000000"/>
          <w:lang w:val="pt-PT"/>
        </w:rPr>
        <w:br/>
        <w:t>Injuriar o elohim e os governantes de seu país está blasfemando o nome de Deus. Nós vamos ver mais deste abaixo. Blasfêmia e blasfemando o nome de Deus, é referenciado em muitas Escrituras.</w:t>
      </w:r>
    </w:p>
    <w:p>
      <w:pPr>
        <w:pStyle w:val="QUOTES"/>
        <w:rPr>
          <w:lang w:val="pt-PT"/>
        </w:rPr>
      </w:pPr>
      <w:r>
        <w:rPr>
          <w:lang w:val="pt-PT"/>
        </w:rPr>
        <w:br/>
        <w:t>Salmos 74:10 Ó Deus, quanto tempo vos injuriarem o adversário? deve o inimigo blasfemar o teu nome para sempre.</w:t>
        <w:br/>
        <w:br/>
        <w:t>Salmos 74:18 Lembre-se disso, que o inimigo afrontou, ó Senhor, e que um povo louco blasfemou o teu nome.</w:t>
      </w:r>
    </w:p>
    <w:p>
      <w:pPr>
        <w:pStyle w:val="QUOTES"/>
        <w:rPr>
          <w:lang w:val="pt-PT"/>
        </w:rPr>
      </w:pPr>
      <w:r>
        <w:rPr>
          <w:lang w:val="pt-PT"/>
        </w:rPr>
        <w:br/>
        <w:t>Isaías 52:5-6 Agora, pois, que tenho eu aqui, diz o Senhor, o meu povo foi tomado sem nenhuma razão? Os que dominam sobre eles dão uivos, diz o SENHOR, e meu nome continuamente todo o dia é blasfemado. 6. Portanto o meu povo saberá o meu nome: portanto, eles devem saber no dia em que eu sou aquele que se queixa falar: eis que é I.</w:t>
      </w:r>
    </w:p>
    <w:p>
      <w:pPr>
        <w:pStyle w:val="TextBody"/>
        <w:rPr>
          <w:color w:val="000000"/>
          <w:lang w:val="pt-PT"/>
        </w:rPr>
      </w:pPr>
      <w:r>
        <w:rPr>
          <w:color w:val="000000"/>
          <w:lang w:val="pt-PT"/>
        </w:rPr>
        <w:br/>
        <w:t>A exemplo de falso testemunho por ganho desonesto é visto no caso de Nabote. Esta greve ato, tanto o terceiro eo nono mandamentos, pois é uma violação do nono mandamento que o falso testemunho ocorre, mas é o cumprimento do terceiro, que a sentença é injusta realizado.</w:t>
      </w:r>
    </w:p>
    <w:p>
      <w:pPr>
        <w:pStyle w:val="QUOTES"/>
        <w:rPr>
          <w:lang w:val="pt-PT"/>
        </w:rPr>
      </w:pPr>
      <w:r>
        <w:rPr>
          <w:lang w:val="pt-PT"/>
        </w:rPr>
        <w:br/>
        <w:t>1Reis 21:10-13 E definir dois homens, filhos de Belial, (Nabote) ele, para testemunhar contra ele, dizendo: Tu blasfemar contra Deus eo rei. E, em seguida, levá-lo para fora, e apedrejá-lo, para que morra. 11 E os homens da sua cidade, os anciãos e os nobres que habitavam na sua cidade, fizeram como Jezabel enviou-lhes, e como estava escrito nas cartas que ela lhes mandara. 12 Eles proclamaram um Nabote jejum, e puseram em alta entre as pessoas. 13 E vieram dois homens, filhos de Belial, e sentaram-se diante dele, e os homens de Belial, testemunharam contra ele, contra Nabote, na presença do povo, dizendo: Nabote blasfemou contra Deus e contra o rei. Então o levaram para fora da cidade, eo apedrejaram com pedras, que ele morreu.</w:t>
      </w:r>
    </w:p>
    <w:p>
      <w:pPr>
        <w:pStyle w:val="TextBody"/>
        <w:rPr>
          <w:color w:val="000000"/>
          <w:lang w:val="pt-PT"/>
        </w:rPr>
      </w:pPr>
      <w:r>
        <w:rPr>
          <w:color w:val="000000"/>
          <w:lang w:val="pt-PT"/>
        </w:rPr>
      </w:r>
    </w:p>
    <w:p>
      <w:pPr>
        <w:pStyle w:val="TextBody"/>
        <w:rPr>
          <w:color w:val="000000"/>
          <w:lang w:val="pt-PT"/>
        </w:rPr>
      </w:pPr>
      <w:r>
        <w:rPr>
          <w:color w:val="000000"/>
          <w:lang w:val="pt-PT"/>
        </w:rPr>
        <w:t>Neste referência Jezebel configura falsos acusadores, de modo que o rei Acabe pode assumir vinha de Nabote.</w:t>
      </w:r>
    </w:p>
    <w:p>
      <w:pPr>
        <w:pStyle w:val="TextBody"/>
        <w:rPr>
          <w:color w:val="000000"/>
          <w:lang w:val="pt-PT"/>
        </w:rPr>
      </w:pPr>
      <w:r>
        <w:rPr>
          <w:color w:val="000000"/>
          <w:lang w:val="pt-PT"/>
        </w:rPr>
      </w:r>
    </w:p>
    <w:p>
      <w:pPr>
        <w:pStyle w:val="QUOTES"/>
        <w:rPr>
          <w:lang w:val="pt-PT"/>
        </w:rPr>
      </w:pPr>
      <w:r>
        <w:rPr>
          <w:lang w:val="pt-PT"/>
        </w:rPr>
        <w:t>Atos 6:8-13 E Estêvão, cheio de fé e poder, fazia prodígios e grandes sinais entre o povo. 9 E levantaram-se alguns da sinagoga, que é chamado de sinagoga dos libertinos, e dos cireneus e alexandrinos, e dos que eram da Cilícia e da Ásia, e disputavam com Estêvão. 10 E eles não foram capazes de resistir à sabedoria e ao espírito com que falava. 11 Então subornaram uns homens, que dizia: Ouvimos-lhe proferir palavras blasfemas contra Moisés e contra Deus. 12 E despertou o povo, e os anciãos e os escribas, e veio sobre ele, e prenderam-no eo levaram ao conselho, 13 E apresentaram falsas testemunhas, que diziam: Este homem não cessa de proferir palavras blasfemas contra este santo lugar ea lei:</w:t>
      </w:r>
    </w:p>
    <w:p>
      <w:pPr>
        <w:pStyle w:val="TextBody"/>
        <w:rPr>
          <w:color w:val="000000"/>
          <w:lang w:val="pt-PT"/>
        </w:rPr>
      </w:pPr>
      <w:r>
        <w:rPr>
          <w:color w:val="000000"/>
          <w:lang w:val="pt-PT"/>
        </w:rPr>
        <w:br/>
        <w:t>Aqui testemunhas falsas são criadas para acusar de blasfêmia Stephen. O poder existe para colocá-lo à morte, mas foi usado incorretamente.</w:t>
        <w:br/>
        <w:br/>
        <w:t>Da mesma forma, eles tentaram condenar Cristo, como vimos. Na maioria dos casos, os profetas que foram enviados para Israel foram mortos, sob vários pretextos, pelos sacerdotes e profetas, ou a comunidade religiosa do dia. Na maioria dos casos, o país tinha ido no pecado, porque a comunidade religiosa era em si a culpa e, geralmente, grosseiramente idólatra.</w:t>
      </w:r>
    </w:p>
    <w:p>
      <w:pPr>
        <w:pStyle w:val="QUOTES"/>
        <w:rPr>
          <w:lang w:val="pt-PT"/>
        </w:rPr>
      </w:pPr>
      <w:r>
        <w:rPr>
          <w:lang w:val="pt-PT"/>
        </w:rPr>
        <w:br/>
        <w:t>Mateus 9:1-7 E ele entrou em um navio, e passaram, e chegou à sua própria cidade. (Cafarnaum) 2 E, eis que lhe trouxeram um homem paralítico, deitado numa cama, e Jesus vendo a fé deles disse ao paralítico: Filho, tem bom ânimo; teus pecados te são perdoados. 3 E eis que alguns dos escribas disseram consigo: Este homem blasfema. 4 E Jesus, conhecendo os seus pensamentos, disse: Por que pensais mal em vossos corações? 5 Pois qual é mais fácil dizer: Os teus pecados te são perdoados, ou dizer: Levanta-te e anda? 6 Mas, para que saibais que o Filho do homem tem na terra poder para perdoar pecados, (então disse ao paralítico): Levanta, toma o teu leito e vai para tua casa. 7 E ele se levantou, e partiu para sua casa.</w:t>
      </w:r>
    </w:p>
    <w:p>
      <w:pPr>
        <w:pStyle w:val="TextBody"/>
        <w:rPr>
          <w:color w:val="000000"/>
          <w:lang w:val="pt-PT"/>
        </w:rPr>
      </w:pPr>
      <w:r>
        <w:rPr>
          <w:color w:val="000000"/>
          <w:lang w:val="pt-PT"/>
        </w:rPr>
        <w:br/>
        <w:t>Se Jesus era realmente o Cristo, então ele não tinha falado blasfêmia. O Sumo Sacerdote tinha profetizado que ano, que é preciso morrer para o povo. Ele esperava que o Cristo. Este é o símbolo do rasgar sua roupa. O Sumo Sacerdote nunca rasgou sua roupa. O que ele fez, simbolicamente, por esta acção, foi rasgar o sacerdócio de Levi em Judá, para Melquisedeque em Israel.</w:t>
      </w:r>
    </w:p>
    <w:p>
      <w:pPr>
        <w:pStyle w:val="TextBody"/>
        <w:rPr>
          <w:color w:val="000000"/>
          <w:lang w:val="pt-PT"/>
        </w:rPr>
      </w:pPr>
      <w:r>
        <w:rPr>
          <w:color w:val="000000"/>
          <w:lang w:val="pt-PT"/>
        </w:rPr>
      </w:r>
    </w:p>
    <w:p>
      <w:pPr>
        <w:pStyle w:val="QUOTES"/>
        <w:rPr>
          <w:lang w:val="pt-PT"/>
        </w:rPr>
      </w:pPr>
      <w:r>
        <w:rPr>
          <w:lang w:val="pt-PT"/>
        </w:rPr>
        <w:br/>
        <w:br/>
        <w:t>Mateus 26:63-66 Jesus, porém, guardou silêncio. E o sumo sacerdote respondeu e disse-lhe: Eu te conjuro pelo Deus vivo, que nos digas se tu és o Cristo, o Filho de Deus. 64 Jesus disse-lhe: Tu o disseste: no entanto, eu vos digo: vereis o Filho do Homem sentado à direita do Poder, e vindo sobre as nuvens do céu. 65 Então o sumo sacerdote rasgou as suas vestes, dizendo: Ele tem falado blasfêmia; que necessidade temos de testemunhas? eis que bem ouvistes agora a sua blasfêmia. 66 Que vos parece? Eles responderam: Ele é culpado de morte.</w:t>
      </w:r>
    </w:p>
    <w:p>
      <w:pPr>
        <w:pStyle w:val="QUOTES"/>
        <w:rPr>
          <w:lang w:val="pt-PT"/>
        </w:rPr>
      </w:pPr>
      <w:r>
        <w:rPr>
          <w:lang w:val="pt-PT"/>
        </w:rPr>
      </w:r>
    </w:p>
    <w:p>
      <w:pPr>
        <w:pStyle w:val="Normal"/>
        <w:rPr>
          <w:lang w:val="pt-PT"/>
        </w:rPr>
      </w:pPr>
      <w:r>
        <w:rPr>
          <w:lang w:val="pt-PT"/>
        </w:rPr>
        <w:t>Jesus Cristo foi falsamente acusado de blasfêmia, por causa da ignorância dos ouvintes como para as próprias Escrituras. A maioria do cristianismo moderno colocaria Cristo à morte, se ele veio a eles hoje, porque a mensagem que ele daria a eles seria diferente do que eles querem, e têm sido levados a acreditar. Na Idade Média, ele teria sido queimado na fogueira, como uma chamada Arian observador do sábado, a partir de suas próprias mensagens nos antigos textos do Novo Testamento.</w:t>
      </w:r>
    </w:p>
    <w:p>
      <w:pPr>
        <w:pStyle w:val="QUOTES"/>
        <w:rPr>
          <w:lang w:val="pt-PT"/>
        </w:rPr>
      </w:pPr>
      <w:r>
        <w:rPr>
          <w:lang w:val="pt-PT"/>
        </w:rPr>
        <w:br/>
        <w:t>João 10:34-36 Jesus respondeu-lhes: Não está escrito na vossa lei: Eu disse: Vós sois deuses? 35 Se a lei chamou deuses àqueles a quem a palavra de Deus veio, ea Escritura não pode ser quebrado; 36 Dizei dele, a quem o Pai santificou, e enviou ao mundo, Blasfemas Tu, porque eu disse, eu sou o Filho de Deus?</w:t>
      </w:r>
    </w:p>
    <w:p>
      <w:pPr>
        <w:pStyle w:val="TextBody"/>
        <w:rPr>
          <w:color w:val="000000"/>
          <w:lang w:val="pt-PT"/>
        </w:rPr>
      </w:pPr>
      <w:r>
        <w:rPr>
          <w:color w:val="000000"/>
          <w:lang w:val="pt-PT"/>
        </w:rPr>
        <w:br/>
        <w:t>Essa mensagem só teria ele condenado. Ele foi acusado de trabalhar pelo poder de O Senhor das Moscas, o Deus de Ekron.</w:t>
      </w:r>
    </w:p>
    <w:p>
      <w:pPr>
        <w:pStyle w:val="QUOTES"/>
        <w:rPr>
          <w:lang w:val="pt-PT"/>
        </w:rPr>
      </w:pPr>
      <w:r>
        <w:rPr>
          <w:lang w:val="pt-PT"/>
        </w:rPr>
        <w:br/>
        <w:t>Mateus 12:22-32 Então foi-lhe apresentado um possesso com um demônio, cego e mudo e ele o curou, de modo que o cego e mudo falava e via. 23 E todo o povo se admirava e dizia: Não é este o filho de David? 24 Mas os fariseus, ouvindo isto, disseram: Este homem não vos expulsarão os demônios, mas por Belzebu, príncipe dos demônios. 25 E Jesus sabia que seus pensamentos, disse-lhes: Todo reino dividido contra si mesmo, será assolado; e toda cidade ou casa dividida contra si mesma não subsistirá: 26 E se Satanás expulsa a Satanás, está dividido contra si mesmo; como deve então subsistirá seu reino? 27 E se eu por Belzebu expulso os demônios, por quem os seus filhos os expulsam? portanto, eles mesmos serão os vossos juízes. 28 Mas, se eu expulso os demônios pelo Espírito de Deus, então o reino de Deus é chegado a vós. 29 Ou como pode alguém entrar na casa de um homem forte, e furtar os seus bens, se primeiro não amarrar o homem forte? e então roubará a sua casa. 30 Quem não é comigo é contra mim, e aquele que não ajunta comigo, espalha. 31 Portanto eu vos digo: Todo pecado e blasfêmia serão perdoados aos homens, mas a blasfêmia contra o Espírito Santo não será perdoada aos homens. 32 E todo aquele que disser uma palavra contra o Filho do homem, isso lhe será perdoado, mas se alguém falar contra o Espírito Santo, não lhe será perdoado, nem neste mundo nem no mundo vindouro.</w:t>
      </w:r>
    </w:p>
    <w:p>
      <w:pPr>
        <w:pStyle w:val="TextBody"/>
        <w:rPr>
          <w:color w:val="000000"/>
          <w:lang w:val="pt-PT"/>
        </w:rPr>
      </w:pPr>
      <w:r>
        <w:rPr>
          <w:color w:val="000000"/>
          <w:lang w:val="pt-PT"/>
        </w:rPr>
        <w:br/>
        <w:t>Jesus Cristo é o ensino, que a blasfêmia contra o outro é um crime perdoável, mas a blasfêmia contra o Espírito Santo de Deus, institui a pena de morte. O arrependimento é o requisito para a salvação. Reconhecimento do pecado e da necessidade da graça salvadora de Deus no Espírito Santo é a chave para que a salvação. A falta de arrependimento é a blasfêmia contra o espírito.</w:t>
        <w:br/>
      </w:r>
    </w:p>
    <w:p>
      <w:pPr>
        <w:pStyle w:val="QUOTES"/>
        <w:rPr>
          <w:lang w:val="pt-PT"/>
        </w:rPr>
      </w:pPr>
      <w:r>
        <w:rPr>
          <w:lang w:val="pt-PT"/>
        </w:rPr>
        <w:t xml:space="preserve">Apocalipse 16:9, 11, 21 E os homens foram abrasados </w:t>
      </w:r>
      <w:r>
        <w:rPr>
          <w:rFonts w:cs="Cambria Math" w:ascii="Cambria Math" w:hAnsi="Cambria Math"/>
          <w:lang w:val="pt-PT"/>
        </w:rPr>
        <w:t>​​</w:t>
      </w:r>
      <w:r>
        <w:rPr>
          <w:lang w:val="pt-PT"/>
        </w:rPr>
        <w:t>com grandes calores, e blasfemaram o nome de Deus, que tem poder sobre estas pragas; e não se arrependeram para lhe darem glória. 11 E blasfemaram o Deus do céu por causa de suas dores e suas chagas, e não se arrependeram das suas obras. 21 E sobre os homens caiu uma chuva grande do céu, cada pedra sobre o peso de um talento: e os homens blasfemaram de Deus por causa da praga da saraivada; porque a sua praga era mui grande.</w:t>
      </w:r>
    </w:p>
    <w:p>
      <w:pPr>
        <w:pStyle w:val="TextBody"/>
        <w:rPr>
          <w:color w:val="000000"/>
          <w:lang w:val="pt-PT"/>
        </w:rPr>
      </w:pPr>
      <w:r>
        <w:rPr>
          <w:color w:val="000000"/>
          <w:lang w:val="pt-PT"/>
        </w:rPr>
        <w:br/>
        <w:t>Blasfemando contra Deus é a antítese do arrependimento. O mundo tem executar os seus próprios assuntos de acordo com suas próprias leis e do sistema, por seis mil anos e mais. Eles reduziram a terra a um deserto inabitável virtuais e ainda assim eles não vão se arrepender e dar glória a Deus e Sua lei. Eles levam seu nome em vão através da criação de falsos sistemas de governo.</w:t>
      </w:r>
    </w:p>
    <w:p>
      <w:pPr>
        <w:pStyle w:val="QUOTES"/>
        <w:rPr>
          <w:lang w:val="pt-PT"/>
        </w:rPr>
      </w:pPr>
      <w:r>
        <w:rPr>
          <w:lang w:val="pt-PT"/>
        </w:rPr>
        <w:br/>
        <w:t>Levítico 24:16 E aquele que blasfemar o nome do Senhor, certamente será morto, e toda a congregação certamente apedrejá-lo: assim como o estrangeiro, como aquele que é nascido na terra, blasfemando o nome do Senhor, será posto à morte.</w:t>
      </w:r>
    </w:p>
    <w:p>
      <w:pPr>
        <w:pStyle w:val="TextBody"/>
        <w:rPr>
          <w:color w:val="000000"/>
          <w:lang w:val="pt-PT"/>
        </w:rPr>
      </w:pPr>
      <w:r>
        <w:rPr>
          <w:color w:val="000000"/>
          <w:lang w:val="pt-PT"/>
        </w:rPr>
        <w:br/>
        <w:t>Deus não joga jogos. Deus significa que ele diz. Sociedade será um lugar seguro em que esta lei é totalmente praticada. A ordem de Deus A lei não pode ser feito em pedaços. Não pode ser implementado numa base ad hoc, ou de forma fragmentária. Sistema de Deus para toda a Lei é um sistema completo, com base em teóricos das relações espirituais, que procede de Sua própria natureza. Causalidade não é um sistema de relações observáveis ​​denominado superveniente. É Singularist, proveniente da natureza de Deus em Sua forma lei. A lei é santo, justo, bom, perfeito e verdadeiro, porque Deus é todas essas coisas. A perversão da lei e do testemunho leva seu nome em vão.</w:t>
      </w:r>
    </w:p>
    <w:p>
      <w:pPr>
        <w:pStyle w:val="TextBody"/>
        <w:rPr>
          <w:color w:val="000000"/>
          <w:lang w:val="pt-PT"/>
        </w:rPr>
      </w:pPr>
      <w:r>
        <w:rPr>
          <w:color w:val="000000"/>
          <w:lang w:val="pt-PT"/>
        </w:rPr>
        <w:br/>
        <w:t>A rebelião de Coré em Números 16 nos mostra que Deus não tolerará para sempre, aqueles que se opõem a ele, e blasfemar Dele.</w:t>
      </w:r>
    </w:p>
    <w:p>
      <w:pPr>
        <w:pStyle w:val="QUOTES"/>
        <w:rPr>
          <w:lang w:val="pt-PT"/>
        </w:rPr>
      </w:pPr>
      <w:r>
        <w:rPr>
          <w:lang w:val="pt-PT"/>
        </w:rPr>
        <w:t>Números 16:31-33 e veio a passar, como ele havia acabado de falar todas estas palavras, que a clave chão em pedaços, que estava debaixo deles: 32 E a terra abriu a sua boca, e tragou, e as suas casas , e todos os homens que pertenciam a Coré, e todos os seus bens. 33 Eles, e todos os que pertenciam a eles, desceram vivos ao abismo, ea terra se fechou sobre eles, e pereceram do meio da congregação.</w:t>
      </w:r>
    </w:p>
    <w:p>
      <w:pPr>
        <w:pStyle w:val="QUOTES"/>
        <w:rPr>
          <w:lang w:val="pt-PT"/>
        </w:rPr>
      </w:pPr>
      <w:r>
        <w:rPr>
          <w:lang w:val="pt-PT"/>
        </w:rPr>
      </w:r>
    </w:p>
    <w:p>
      <w:pPr>
        <w:pStyle w:val="TextBody"/>
        <w:rPr>
          <w:color w:val="000000"/>
          <w:lang w:val="pt-PT"/>
        </w:rPr>
      </w:pPr>
      <w:r>
        <w:rPr>
          <w:color w:val="000000"/>
          <w:lang w:val="pt-PT"/>
        </w:rPr>
        <w:t>Nome de Deus e ungido de Deus foram de que fala mal. Deus usou este exemplo para cortar a rebelde, e como um exemplo para outros que blasfemar contra Deus. A blasfémia é mais do que tomar o nome de Deus profana. É linguagem difamatória, perversa e rebelde contra Deus e Seu sistema e aqueles que agem em seu nome.</w:t>
      </w:r>
    </w:p>
    <w:p>
      <w:pPr>
        <w:pStyle w:val="TextBody"/>
        <w:rPr>
          <w:color w:val="000000"/>
          <w:lang w:val="pt-PT"/>
        </w:rPr>
      </w:pPr>
      <w:r>
        <w:rPr>
          <w:color w:val="000000"/>
          <w:lang w:val="pt-PT"/>
        </w:rPr>
        <w:br/>
        <w:t>O profeta Jeremias foi odiado pelos profetas de Anatote de onde ele veio. Geralmente, a podridão em uma nação em sua liderança em seu ministério. Nos últimos dias, a prostituta religiosa tão destruída a sua posição, que a besta do sistema de pessoas dos últimos dias irá ligar a prostituta e destruí-lo. A prostituta foi tão tomado o nome do Deus Vivo em vão, que perdeu por completo, a credibilidade que ele poderia ter tido (cf. Ap 17:16).</w:t>
      </w:r>
    </w:p>
    <w:p>
      <w:pPr>
        <w:pStyle w:val="TextBody"/>
        <w:rPr>
          <w:b/>
          <w:b/>
          <w:color w:val="000000"/>
          <w:lang w:val="pt-PT"/>
        </w:rPr>
      </w:pPr>
      <w:r>
        <w:rPr>
          <w:color w:val="000000"/>
          <w:lang w:val="pt-PT"/>
        </w:rPr>
        <w:br/>
      </w:r>
      <w:r>
        <w:rPr>
          <w:b/>
          <w:color w:val="000000"/>
          <w:lang w:val="pt-PT"/>
        </w:rPr>
        <w:t>Paul e da lei</w:t>
      </w:r>
    </w:p>
    <w:p>
      <w:pPr>
        <w:pStyle w:val="TextBody"/>
        <w:rPr/>
      </w:pPr>
      <w:r>
        <w:rPr>
          <w:color w:val="000000"/>
          <w:lang w:val="pt-PT"/>
        </w:rPr>
        <w:br/>
        <w:t>Paul foi levado perante o Sumo Sacerdote. Estas acções constituem uma lição importante.</w:t>
      </w:r>
    </w:p>
    <w:p>
      <w:pPr>
        <w:pStyle w:val="QUOTES"/>
        <w:rPr>
          <w:lang w:val="pt-PT"/>
        </w:rPr>
      </w:pPr>
      <w:r>
        <w:rPr>
          <w:lang w:val="pt-PT"/>
        </w:rPr>
        <w:t>Atos 23:1-5 E Paul, sinceramente olhos no conselho, disse: Homens irmãos, eu vivi em toda a boa consciência diante de Deus até hoje. 2 E o sumo sacerdote Ananias mandou aos que estavam junto dele que o ferissem na boca. 3 Então, disse Paul-lhe: Deus te ferirá, tu caiados parede: para te sentas tu para julgar-me segundo a lei, e mandas que eu seja ferido contrária à lei? 4 E os que ali estavam disseram: Injurias sumo sacerdote de Deus tu és o? 5 Então, disse Paul, eu não wist, irmãos, que ele era o sumo sacerdote: porque está escrito: Tu não falar mal do governador do teu povo.</w:t>
      </w:r>
    </w:p>
    <w:p>
      <w:pPr>
        <w:pStyle w:val="TextBody"/>
        <w:rPr>
          <w:color w:val="000000"/>
          <w:lang w:val="pt-PT"/>
        </w:rPr>
      </w:pPr>
      <w:r>
        <w:rPr>
          <w:color w:val="000000"/>
          <w:lang w:val="pt-PT"/>
        </w:rPr>
        <w:br/>
        <w:t>O que é esta lei escrita, para não falar contra um juiz ou um governante?</w:t>
      </w:r>
    </w:p>
    <w:p>
      <w:pPr>
        <w:pStyle w:val="QUOTES"/>
        <w:rPr>
          <w:lang w:val="pt-PT"/>
        </w:rPr>
      </w:pPr>
      <w:r>
        <w:rPr>
          <w:lang w:val="pt-PT"/>
        </w:rPr>
        <w:br/>
        <w:t>Êxodo 22:28 Tu não insultam os deuses, nem amaldiçoarás o príncipe do teu povo.</w:t>
      </w:r>
    </w:p>
    <w:p>
      <w:pPr>
        <w:pStyle w:val="TextBody"/>
        <w:rPr>
          <w:color w:val="000000"/>
          <w:lang w:val="pt-PT"/>
        </w:rPr>
      </w:pPr>
      <w:r>
        <w:rPr>
          <w:color w:val="000000"/>
          <w:lang w:val="pt-PT"/>
        </w:rPr>
        <w:br/>
        <w:t>O apóstolo Paulo sabia desta lei. Ele foi ensinado a lei como um fariseu, por Gamaliel (cf. Atos 5:34).</w:t>
      </w:r>
    </w:p>
    <w:p>
      <w:pPr>
        <w:pStyle w:val="QUOTES"/>
        <w:rPr>
          <w:lang w:val="pt-PT"/>
        </w:rPr>
      </w:pPr>
      <w:r>
        <w:rPr>
          <w:lang w:val="pt-PT"/>
        </w:rPr>
        <w:br/>
        <w:t>Atos 22:03 Eu sou um homem, na verdade, que sou judeu, nascido em Tarso, uma cidade da Cilícia, mas criado nesta cidade aos pés de Gamaliel, e ensinado de acordo com a forma perfeita da lei de nossos pais, e era zeloso para com Deus, como todos vós hoje sois.</w:t>
      </w:r>
    </w:p>
    <w:p>
      <w:pPr>
        <w:pStyle w:val="TextBody"/>
        <w:rPr>
          <w:color w:val="000000"/>
          <w:lang w:val="pt-PT"/>
        </w:rPr>
      </w:pPr>
      <w:r>
        <w:rPr>
          <w:color w:val="000000"/>
          <w:lang w:val="pt-PT"/>
        </w:rPr>
        <w:br/>
        <w:t>Paulo não era de fato um judeu. Ele era um benjamita (Romanos 11:1). Ou seja, ele era da tribo de Benjamim, não Judá, mas o termo judeu aqui tem um significado genérico além da tribo. Moisés não era judeu. Ele era um levita. Jesus Cristo era um judeu, que também estava relacionado com Levi. O Sumo Sacerdote, embora um levita e não um judeu, foi, no entanto, o líder de Judá e Benjamin, assim como Levi. Essa regra deixou a destruição do Templo ea dispersão.</w:t>
      </w:r>
    </w:p>
    <w:p>
      <w:pPr>
        <w:pStyle w:val="TextBody"/>
        <w:rPr>
          <w:color w:val="000000"/>
          <w:lang w:val="pt-PT"/>
        </w:rPr>
      </w:pPr>
      <w:r>
        <w:rPr>
          <w:color w:val="000000"/>
          <w:lang w:val="pt-PT"/>
        </w:rPr>
        <w:br/>
        <w:t>Paulo, assim que ele descobriu que ele tinha falado mal contra Ananias, sabia que ele tinha feito. Ele tinha falado contra um governante do povo, ou as estabelecidas na autoridade de Deus, que a lei proíbe (Ex. 22:28).</w:t>
        <w:br/>
        <w:br/>
        <w:t>Mais tarde, Paulo poderia escrever para a Igreja Romana, a partir de Romanos 13:01 primeira parte:</w:t>
      </w:r>
    </w:p>
    <w:p>
      <w:pPr>
        <w:pStyle w:val="TextBody"/>
        <w:rPr>
          <w:color w:val="000000"/>
          <w:lang w:val="pt-PT"/>
        </w:rPr>
      </w:pPr>
      <w:r>
        <w:rPr>
          <w:color w:val="000000"/>
          <w:lang w:val="pt-PT"/>
        </w:rPr>
        <w:br/>
      </w:r>
      <w:r>
        <w:rPr>
          <w:i/>
          <w:color w:val="000000"/>
          <w:lang w:val="pt-PT"/>
        </w:rPr>
        <w:t>Toda alma esteja sujeita às autoridades superiores.</w:t>
      </w:r>
      <w:r>
        <w:rPr>
          <w:color w:val="000000"/>
          <w:lang w:val="pt-PT"/>
        </w:rPr>
        <w:t xml:space="preserve"> Ou, como o Concordante Literal Novo Testamento afirma:</w:t>
      </w:r>
    </w:p>
    <w:p>
      <w:pPr>
        <w:pStyle w:val="QUOTES"/>
        <w:rPr>
          <w:lang w:val="pt-PT"/>
        </w:rPr>
      </w:pPr>
      <w:r>
        <w:rPr>
          <w:lang w:val="pt-PT"/>
        </w:rPr>
        <w:t>Romanos 13:1-2 Toda alma esteja sujeita às autoridades superiores, pois não há autoridade exceto por Deus. 2 Ora, aqueles que são, foram criados por Deus, de modo que aquele que está resistindo autoridade tem resistido a ordem de Deus.</w:t>
      </w:r>
    </w:p>
    <w:p>
      <w:pPr>
        <w:pStyle w:val="TextBody"/>
        <w:rPr>
          <w:color w:val="000000"/>
          <w:lang w:val="pt-PT"/>
        </w:rPr>
      </w:pPr>
      <w:r>
        <w:rPr>
          <w:color w:val="000000"/>
          <w:lang w:val="pt-PT"/>
        </w:rPr>
        <w:br/>
        <w:t>Mandato de Deus é a lei de Deus expressa em Êxodo 22:28. Esta lei é muito difícil para o homem viver, por causa dos abusos de poder por parte dessas autoridades, assim como Paulo experimentou aqui. Muito claramente, todo o nosso povo vai ser testado no futuro, como nós vimos com o abuso de poder por parte das autoridades, neste ponto da lei.</w:t>
      </w:r>
    </w:p>
    <w:p>
      <w:pPr>
        <w:pStyle w:val="TextBody"/>
        <w:rPr>
          <w:color w:val="000000"/>
          <w:lang w:val="pt-PT"/>
        </w:rPr>
      </w:pPr>
      <w:r>
        <w:rPr>
          <w:color w:val="000000"/>
          <w:lang w:val="pt-PT"/>
        </w:rPr>
      </w:r>
    </w:p>
    <w:p>
      <w:pPr>
        <w:pStyle w:val="TextBody"/>
        <w:rPr>
          <w:b/>
          <w:b/>
          <w:color w:val="000000"/>
          <w:lang w:val="pt-PT"/>
        </w:rPr>
      </w:pPr>
      <w:r>
        <w:rPr>
          <w:b/>
          <w:color w:val="000000"/>
          <w:lang w:val="pt-PT"/>
        </w:rPr>
        <w:t>A santidade das ofertas</w:t>
      </w:r>
    </w:p>
    <w:p>
      <w:pPr>
        <w:pStyle w:val="QUOTES"/>
        <w:rPr>
          <w:lang w:val="pt-PT"/>
        </w:rPr>
      </w:pPr>
      <w:r>
        <w:rPr>
          <w:lang w:val="pt-PT"/>
        </w:rPr>
        <w:br/>
        <w:t>Levítico 22:1-33 E falou o SENHOR a Moisés, dizendo: 2 Fala a Arão ea seus filhos, que eles se separam as coisas sagradas dos filhos de Israel, e que não profanem o meu santo nome em coisas que que a mim me santificam: Eu sou o SENHOR. 3 Dize-lhes: Qualquer que ele seja de toda a sua semente entre as vossas gerações, que anda até as coisas santas, que os filhos de Israel santificam ao Senhor, tendo a sua imundícia sobre ele, aquela alma será extirpada da minha presença: eu sou o SENHOR. 4 soever homem que da semente de Arão que for leproso, ou tiver fluxo, comerá das coisas santas, até que seja limpo. E todo aquele que tocar em alguma coisa que é impuro pelos mortos, ou um homem cuja semente anda com ele; 5 Ou qualquer que tocar alguma coisa rasteira, pelo qual ele pode ser sujo, ou um homem de quem ele pode levar a impureza, a qualquer impureza que ele tem ; 6 A alma que tem tocado algum, será imunda até à tarde, e não comerá das coisas santas, a menos que banhará a sua carne com água. 7 E quando o sol está baixo, ele deve estar limpa, e depois deve comer das coisas santas, porque é seu alimento. 8 Aquele que morre por si mesmo, ou é dilacerado por feras, não comerá se contaminar com ela: eu sou o SENHOR. 9 Devem, portanto, manter a minha ordenança, para que não levem pecado para ele, e morrer por isso, se profanarem: eu, o SENHOR que os santifico. 10 Nenhum estranho comer a coisa sagrada: nem o hóspede do sacerdote, ou um servo contratado, não deve comer a coisa sagrada. 11 Mas se o sacerdote comprar alguma alma com o seu dinheiro, ele comerá dela, e aquele que é nascido em sua casa: comerão do seu alimento. 12 Se a filha do sacerdote se casar com até um estranho, ela não comerá da oferta das coisas santas. 13 Mas, se a filha do sacerdote for viúva ou repudiada, e não tiver filhos, e é devolvido à casa de seu pai, como na sua mocidade, ela deve comer carne de seu pai: mas haverá nenhum estranho comerá dela. 14 E se um homem comer a coisa santa involuntariamente, então ele deve colocar a quinta parte a ela, e dará ao sacerdote como a coisa sagrada. 15 E eles não profanarão as coisas sagradas dos filhos de Israel, que oferecem ao SENHOR, 16 ou sofrer a suportar a iniqüidade que envolve culpa, comendo as suas coisas sagradas; porque eu, o SENHOR que os santifico. 17 E o SENHOR disse a Moisés, dizendo: 18 Fala a Arão, ea seus filhos, ea todos os filhos de Israel, e dize-lhes: Qualquer homem da casa de Israel, ou dos estrangeiros em Israel, que oferecerá a sua oferta para todos os seus votos, e para todas as suas ofertas voluntárias, que vão oferecer ao Senhor para o holocausto; 19 Vós oferecer a sua própria vontade um macho sem defeito, ou dos bois, das ovelhas, ou das cabras. 20 Mas tudo tem um defeito, que não vos oferecer, pois não será aceitável para você. 21 E quando alguém oferecer sacrifício de oferta pacífica ao Senhor para cumprir o seu voto, ou oferta voluntária em bois ou ovelhas, deve ser perfeito para ser aceito, não haverá nenhum defeito nele. 22 O cego, ou quebrado, ou aleijado, ou ter uma wen, ou escorbuto, ou com crostas, não haveis de oferecer estes ao Senhor, nem fazer uma oferta de fogo de sobre o altar ao SENHOR. 23 Ou um boi ou um cordeiro que tem qualquer coisa supérflua ou falta de suas partes, que tu poderás oferecer para oferta voluntária, mas para cumprir voto não será aceito. 24 Vós não deve oferecer ao Senhor o que está machucado, ou moído, ou quebrado, ou corte, nem fareis qualquer oferta do mesmo na sua terra. 25 Nem da mão de um desconhecido vos oferecer o pão do seu Deus de qualquer destes, porque a sua corrupção está nelas, e manchas a eles: não será aceito para você. 26 E falou o SENHOR a Moisés, dizendo: 27 Quando nascer um novilho, ou uma ovelha ou uma cabra, é levado por diante, então será de sete dias debaixo de sua mãe, e desde o dia oitavo em diante, será aceito por um oferta queimada ao SENHOR. 28 E, seja vaca ou seja ovelha, não haveis de matá-lo e seu jovem tanto em um dia. 29 E quando vos vai oferecer um sacrifício de ação de graças ao Senhor, oferecê-la a sua própria vontade. 30 No mesmo dia será devorada; nada deixareis ficar dele até o dia seguinte: eu sou o SENHOR. 31 Portanto, deve guardardes os meus mandamentos, e fazemos-lhes: Eu sou o SENHOR. 32 nem vós profanar o meu santo nome, mas serei santificado no meio dos filhos de Israel: Eu sou o Senhor que você hallow, 33 Que vos tirei da terra do Egito, para ser o vosso Deus: Eu sou o SENHOR.</w:t>
        <w:br/>
      </w:r>
    </w:p>
    <w:p>
      <w:pPr>
        <w:pStyle w:val="TextBody"/>
        <w:rPr>
          <w:color w:val="000000"/>
          <w:lang w:val="pt-PT"/>
        </w:rPr>
      </w:pPr>
      <w:r>
        <w:rPr>
          <w:color w:val="000000"/>
          <w:lang w:val="pt-PT"/>
        </w:rPr>
        <w:t>Todas as ofertas são santos ao Senhor, e oferecer sacrifícios poluídos está a tomar o Seu nome em vão.</w:t>
      </w:r>
    </w:p>
    <w:p>
      <w:pPr>
        <w:pStyle w:val="TextBody"/>
        <w:rPr>
          <w:color w:val="000000"/>
          <w:lang w:val="pt-PT"/>
        </w:rPr>
      </w:pPr>
      <w:r>
        <w:rPr>
          <w:color w:val="000000"/>
          <w:lang w:val="pt-PT"/>
        </w:rPr>
        <w:br/>
        <w:t>Esta é a base da denúncia, onde Deus diz que as pessoas dizem que Sua mesa está poluída, porque somos pecadores e redimidos por Deus como sacrifício vivo.</w:t>
      </w:r>
    </w:p>
    <w:p>
      <w:pPr>
        <w:pStyle w:val="TextBody"/>
        <w:rPr>
          <w:b/>
          <w:b/>
          <w:color w:val="000000"/>
          <w:lang w:val="pt-PT"/>
        </w:rPr>
      </w:pPr>
      <w:r>
        <w:rPr>
          <w:b/>
          <w:color w:val="000000"/>
          <w:lang w:val="pt-PT"/>
        </w:rPr>
        <w:br/>
        <w:t>Punição justa e equitativa</w:t>
      </w:r>
    </w:p>
    <w:p>
      <w:pPr>
        <w:pStyle w:val="TextBody"/>
        <w:rPr>
          <w:color w:val="000000"/>
          <w:lang w:val="pt-PT"/>
        </w:rPr>
      </w:pPr>
      <w:r>
        <w:rPr>
          <w:color w:val="000000"/>
          <w:lang w:val="pt-PT"/>
        </w:rPr>
        <w:br/>
        <w:t>Um exemplo da determinação da pena de morte por blasfêmia, é encontrada no seguinte texto.</w:t>
      </w:r>
    </w:p>
    <w:p>
      <w:pPr>
        <w:pStyle w:val="QUOTES"/>
        <w:rPr>
          <w:lang w:val="pt-PT"/>
        </w:rPr>
      </w:pPr>
      <w:r>
        <w:rPr>
          <w:lang w:val="pt-PT"/>
        </w:rPr>
        <w:t>Levítico 24:10-16 E o filho de uma mulher israelita, cujo pai era um egípcio, saiu entre os filhos de Israel: e esse filho da mulher israelita e um homem de Israel contenderam no arraial; 11 E o Israelita filho da mulher blasfemaram o nome do SENHOR, e amaldiçoou. E eles o trouxeram a Moisés: (eo nome de sua mãe era Selomite, filha de Dibri, da tribo de Dan:) 12 E o meteram em prisão, que a mente do Senhor pode ser mostrei a eles. 13 E falou o SENHOR a Moisés, dizendo: 14 Trazei o que tem blasfemado para fora do arraial, e todos os que o ouviram porão as mãos sobre sua cabeça, e toda a congregação o apedrejará. 15 E falarás aos filhos de Israel, dizendo: Quem amaldiçoar o seu Deus levará o seu pecado. 16 E aquele que blasfemar o nome do Senhor, certamente será morto, e toda a congregação certamente apedrejá-lo: assim como o estrangeiro, como aquele que é nascido na terra, blasfemando o nome do Senhor, deverá ser condenado à morte.</w:t>
      </w:r>
    </w:p>
    <w:p>
      <w:pPr>
        <w:pStyle w:val="TextBody"/>
        <w:rPr>
          <w:color w:val="000000"/>
          <w:lang w:val="pt-PT"/>
        </w:rPr>
      </w:pPr>
      <w:r>
        <w:rPr>
          <w:color w:val="000000"/>
          <w:lang w:val="pt-PT"/>
        </w:rPr>
        <w:br/>
        <w:t>A coisa importante sobre este texto é que ele era Jesus Cristo, que estava com Israel no deserto. O próprio Cristo disse que ninguém tinha visto a Deus nunca, ou ouvia a Sua voz. Assim, Cristo estabeleceu este castigo no trem por intermédio de Moisés e que mostra como Cristo pensou que deveria ser administrado.</w:t>
        <w:br/>
        <w:br/>
        <w:t>Moisés realizou esta punição como ele foi instruído pelo ser entendemos ter sido o Messias, como Deus de Israel. Para todos eles seguido que o rock no deserto e todos beberam daquela rocha espiritual e essa rocha era Cristo (1 Coríntios 10:4).</w:t>
      </w:r>
    </w:p>
    <w:p>
      <w:pPr>
        <w:pStyle w:val="TextBody"/>
        <w:rPr/>
      </w:pPr>
      <w:r>
        <w:rPr>
          <w:color w:val="000000"/>
          <w:lang w:val="pt-PT"/>
        </w:rPr>
        <w:br/>
        <w:t>Por esta razão a igreja trinitária da Idade Média, passou a ser crime dizer que Cristo era o ser com Israel no deserto, como o Anjo da Yahovah, ou o Mensageiro do Grande Conselho de Isaías 9:6 (LXX). Se o Anjo da Presença era Jesus Cristo, então a lei ficou inviolada e os mandamentos também se inviolada, incluindo os sábados e dias santos. Assim que assumiu a autoridade de Deus e Seu nome em vão. Eles mataram os mártires e tornou-se embriagado com o sangue dos santos.</w:t>
      </w:r>
    </w:p>
    <w:p>
      <w:pPr>
        <w:pStyle w:val="QUOTES"/>
        <w:rPr>
          <w:lang w:val="pt-PT"/>
        </w:rPr>
      </w:pPr>
      <w:r>
        <w:rPr>
          <w:lang w:val="pt-PT"/>
        </w:rPr>
        <w:t>Levítico 24:23 E disse Moisés aos filhos de Israel, que eles deveriam trazer-lhe que tinha blasfemado para fora do acampamento e apedrejá-lo com pedras. E os filhos de Israel fizeram como o Senhor ordenara a Moisés.</w:t>
      </w:r>
    </w:p>
    <w:p>
      <w:pPr>
        <w:pStyle w:val="TextBody"/>
        <w:rPr>
          <w:color w:val="000000"/>
          <w:lang w:val="pt-PT"/>
        </w:rPr>
      </w:pPr>
      <w:r>
        <w:rPr>
          <w:color w:val="000000"/>
          <w:lang w:val="pt-PT"/>
        </w:rPr>
        <w:br/>
      </w:r>
      <w:r>
        <w:rPr>
          <w:b/>
          <w:color w:val="000000"/>
          <w:lang w:val="pt-PT"/>
        </w:rPr>
        <w:t>Dizer o nome de Deus, na língua hebraica</w:t>
      </w:r>
    </w:p>
    <w:p>
      <w:pPr>
        <w:pStyle w:val="TextBody"/>
        <w:rPr>
          <w:color w:val="000000"/>
          <w:lang w:val="pt-PT"/>
        </w:rPr>
      </w:pPr>
      <w:r>
        <w:rPr>
          <w:color w:val="000000"/>
          <w:lang w:val="pt-PT"/>
        </w:rPr>
        <w:br/>
        <w:t>Existem alguns grupos entre os vários guarda do sábado igrejas de Deus, que promovem a dizer o nome de Deus apenas na língua hebraica. Eles baseiam essa utilização no equívoco de Atos 4:12.</w:t>
      </w:r>
    </w:p>
    <w:p>
      <w:pPr>
        <w:pStyle w:val="QUOTES"/>
        <w:rPr>
          <w:lang w:val="pt-PT"/>
        </w:rPr>
      </w:pPr>
      <w:r>
        <w:rPr>
          <w:lang w:val="pt-PT"/>
        </w:rPr>
        <w:t>Atos 4:12 E não há salvação em nenhum outro, pois não há outro nome debaixo do céu dado aos homens pelo qual devamos ser salvos.</w:t>
      </w:r>
    </w:p>
    <w:p>
      <w:pPr>
        <w:pStyle w:val="QUOTES"/>
        <w:rPr>
          <w:lang w:val="pt-PT"/>
        </w:rPr>
      </w:pPr>
      <w:r>
        <w:rPr>
          <w:lang w:val="pt-PT"/>
        </w:rPr>
      </w:r>
    </w:p>
    <w:p>
      <w:pPr>
        <w:pStyle w:val="TextBody"/>
        <w:rPr>
          <w:color w:val="000000"/>
          <w:lang w:val="pt-PT"/>
        </w:rPr>
      </w:pPr>
      <w:r>
        <w:rPr>
          <w:color w:val="000000"/>
          <w:lang w:val="pt-PT"/>
        </w:rPr>
        <w:t>Alguns dos nomes promovidos são:</w:t>
        <w:br/>
        <w:t>Para Deus, o Altíssimo:</w:t>
      </w:r>
    </w:p>
    <w:p>
      <w:pPr>
        <w:pStyle w:val="TextBody"/>
        <w:rPr>
          <w:color w:val="000000"/>
          <w:lang w:val="pt-PT"/>
        </w:rPr>
      </w:pPr>
      <w:r>
        <w:rPr>
          <w:color w:val="000000"/>
          <w:lang w:val="pt-PT"/>
        </w:rPr>
        <w:t>YaHVah, Yahu Wey, Yahaweway, Yhwh.</w:t>
        <w:br/>
        <w:t>Para Messias:</w:t>
      </w:r>
    </w:p>
    <w:p>
      <w:pPr>
        <w:pStyle w:val="TextBody"/>
        <w:rPr>
          <w:color w:val="000000"/>
          <w:lang w:val="pt-PT"/>
        </w:rPr>
      </w:pPr>
      <w:r>
        <w:rPr>
          <w:color w:val="000000"/>
          <w:lang w:val="pt-PT"/>
        </w:rPr>
        <w:t>YaHVaHoshea, Yahushua, Yeshua, Yeshua.</w:t>
        <w:br/>
        <w:br/>
        <w:t>Grupos de nomes mais sagrados promover principalmente o nome para o Deus Altíssimo como o Senhor, e para o Messias que eles usam Yahshua.</w:t>
      </w:r>
    </w:p>
    <w:p>
      <w:pPr>
        <w:pStyle w:val="TextBody"/>
        <w:rPr>
          <w:color w:val="000000"/>
          <w:lang w:val="pt-PT"/>
        </w:rPr>
      </w:pPr>
      <w:r>
        <w:rPr>
          <w:color w:val="000000"/>
          <w:lang w:val="pt-PT"/>
        </w:rPr>
        <w:br/>
        <w:t>A idéia pode tornar-se que devemos saber, e com a entonação correta, devidamente pronunciar o nome de Deus, para ser salvo. Esta idéia faz uma paródia do Deus Todo-Poderoso, implicando que Ele comunica ao homem em nenhum outro idioma além do Hebraico. Esta ideia ignora completamente o fato de que foi Deus quem dividiu as línguas na Torre de Babel.</w:t>
      </w:r>
    </w:p>
    <w:p>
      <w:pPr>
        <w:pStyle w:val="TextBody"/>
        <w:rPr>
          <w:color w:val="000000"/>
          <w:lang w:val="pt-PT"/>
        </w:rPr>
      </w:pPr>
      <w:r>
        <w:rPr>
          <w:color w:val="000000"/>
          <w:lang w:val="pt-PT"/>
        </w:rPr>
        <w:br/>
        <w:t>Esta ideia ignora Isaías 28:11.</w:t>
      </w:r>
    </w:p>
    <w:p>
      <w:pPr>
        <w:pStyle w:val="QUOTES"/>
        <w:rPr>
          <w:lang w:val="pt-PT"/>
        </w:rPr>
      </w:pPr>
      <w:r>
        <w:rPr>
          <w:lang w:val="pt-PT"/>
        </w:rPr>
        <w:t>Isaías 28:11 Não, mas por homens de lábios estranhos e com uma língua estranha o Senhor vai falar ao seu povo.</w:t>
      </w:r>
    </w:p>
    <w:p>
      <w:pPr>
        <w:pStyle w:val="TextBody"/>
        <w:rPr>
          <w:color w:val="000000"/>
          <w:lang w:val="pt-PT"/>
        </w:rPr>
      </w:pPr>
      <w:r>
        <w:rPr>
          <w:color w:val="000000"/>
          <w:lang w:val="pt-PT"/>
        </w:rPr>
        <w:br/>
        <w:t>Também ignora os vários títulos e funções dadas por delegação, a quem é identificado mais tarde como Jesus Cristo, a partir de Isaías 9:6.</w:t>
      </w:r>
    </w:p>
    <w:p>
      <w:pPr>
        <w:pStyle w:val="QUOTES"/>
        <w:rPr>
          <w:lang w:val="pt-PT"/>
        </w:rPr>
      </w:pPr>
      <w:r>
        <w:rPr>
          <w:lang w:val="pt-PT"/>
        </w:rPr>
        <w:t>Isaías 9:6 Porque para nós uma criança nasce, a um filho nos foi dado, eo governo estará sobre os seus ombros, eo seu nome será "Maravilhoso, Conselheiro, Deus Forte, Pai da Eternidade, Príncipe da Paz". (RSV)</w:t>
      </w:r>
    </w:p>
    <w:p>
      <w:pPr>
        <w:pStyle w:val="TextBody"/>
        <w:rPr>
          <w:color w:val="000000"/>
          <w:lang w:val="pt-PT"/>
        </w:rPr>
      </w:pPr>
      <w:r>
        <w:rPr>
          <w:color w:val="000000"/>
          <w:lang w:val="pt-PT"/>
        </w:rPr>
        <w:br/>
        <w:t>Os conceitos da frase pode ser lido e entendido num certo número de maneiras. A LXX lê o texto de Isaías 9:6-8 como:</w:t>
      </w:r>
    </w:p>
    <w:p>
      <w:pPr>
        <w:pStyle w:val="QUOTES"/>
        <w:rPr>
          <w:lang w:val="pt-PT"/>
        </w:rPr>
      </w:pPr>
      <w:r>
        <w:rPr>
          <w:lang w:val="pt-PT"/>
        </w:rPr>
        <w:t>Para uma criança que nasce para nós e um filho nos foi dado, cujo governo está sobre seus ombros, e seu nome é chamado o Mensageiro do Grande Conselho [Anjo do grande conselho]: para eu trazer a paz sobre os príncipes e de saúde para ele. 7 Seu governo será grande, e da sua paz não há fim: Será sobre o trono de Davi e no seu reino para estabelecê-la e apoiá-lo com juízo e com justiça, desde agora e para sempre. 8 O selo do Senhor dos Exércitos exerce isso.</w:t>
      </w:r>
    </w:p>
    <w:p>
      <w:pPr>
        <w:pStyle w:val="TextBody"/>
        <w:rPr>
          <w:color w:val="000000"/>
          <w:lang w:val="pt-PT"/>
        </w:rPr>
      </w:pPr>
      <w:r>
        <w:rPr>
          <w:color w:val="000000"/>
          <w:lang w:val="pt-PT"/>
        </w:rPr>
        <w:br/>
        <w:t>O texto diz o conselheiro de Deus [el] Poderoso. Daí a sua tradução na LXX como Anjo do grande conselho, que é o que se entende.</w:t>
        <w:br/>
        <w:br/>
        <w:t>O termo Pai Eterno não pode ser entendida dentro Trinitarianismo ou no judaísmo. Está escrito fora da LXX inteiramente. O texto hebraico confere uma função de um Pai Eterno em Messias. De acordo com Paulo, não devem ser entendidas como fatherhoods muitos no céu e na terra (Ef 3:14). Pode-se tentar ler o hebraico como o Pai da Eternidade conferir o título, mas ele não é lido nos textos normalmente e na LXX em que a moda. O Soncino traduz o texto como:</w:t>
      </w:r>
    </w:p>
    <w:p>
      <w:pPr>
        <w:pStyle w:val="QUOTES"/>
        <w:rPr>
          <w:lang w:val="pt-PT"/>
        </w:rPr>
      </w:pPr>
      <w:r>
        <w:rPr>
          <w:lang w:val="pt-PT"/>
        </w:rPr>
        <w:t>Para uma criança nasce para nós,</w:t>
      </w:r>
    </w:p>
    <w:p>
      <w:pPr>
        <w:pStyle w:val="QUOTES"/>
        <w:rPr>
          <w:lang w:val="pt-PT"/>
        </w:rPr>
      </w:pPr>
      <w:r>
        <w:rPr>
          <w:lang w:val="pt-PT"/>
        </w:rPr>
        <w:t>Um filho nos foi dado;</w:t>
      </w:r>
    </w:p>
    <w:p>
      <w:pPr>
        <w:pStyle w:val="QUOTES"/>
        <w:rPr>
          <w:lang w:val="pt-PT"/>
        </w:rPr>
      </w:pPr>
      <w:r>
        <w:rPr>
          <w:lang w:val="pt-PT"/>
        </w:rPr>
        <w:t>E o governo está sobre os seus ombros;</w:t>
      </w:r>
    </w:p>
    <w:p>
      <w:pPr>
        <w:pStyle w:val="QUOTES"/>
        <w:rPr>
          <w:lang w:val="pt-PT"/>
        </w:rPr>
      </w:pPr>
      <w:r>
        <w:rPr>
          <w:lang w:val="pt-PT"/>
        </w:rPr>
        <w:t>E seu nome é chamado</w:t>
      </w:r>
    </w:p>
    <w:p>
      <w:pPr>
        <w:pStyle w:val="QUOTES"/>
        <w:rPr>
          <w:lang w:val="pt-PT"/>
        </w:rPr>
      </w:pPr>
      <w:r>
        <w:rPr>
          <w:lang w:val="pt-PT"/>
        </w:rPr>
        <w:t>Pele-joez-el-Gibbor-</w:t>
        <w:br/>
        <w:t>Abdi-ad-sar-shalom</w:t>
      </w:r>
    </w:p>
    <w:p>
      <w:pPr>
        <w:pStyle w:val="TextBody"/>
        <w:rPr>
          <w:color w:val="000000"/>
          <w:lang w:val="pt-PT"/>
        </w:rPr>
      </w:pPr>
      <w:r>
        <w:rPr>
          <w:color w:val="000000"/>
          <w:lang w:val="pt-PT"/>
        </w:rPr>
        <w:br/>
        <w:t>Assim, a estrutura inteira é visto como um nome de energia fornecida por Deus. A LXX entendido que ele seria o Anjo do OT que deu a Lei a Moisés, quando foi escrita séculos antes de Cristo. O judaísmo moderno tenta ignorar esse fato e na verdade é por isso que a LXX foi negado pelo correio cristã o judaísmo rabínico.</w:t>
      </w:r>
    </w:p>
    <w:p>
      <w:pPr>
        <w:pStyle w:val="TextBody"/>
        <w:rPr>
          <w:color w:val="000000"/>
          <w:lang w:val="pt-PT"/>
        </w:rPr>
      </w:pPr>
      <w:r>
        <w:rPr>
          <w:color w:val="000000"/>
          <w:lang w:val="pt-PT"/>
        </w:rPr>
        <w:br/>
        <w:t>Sabemos que esses papéis são diferentes, por delegação por causa do versículo 7, última parte, o zelo do Senhor dos Exércitos fará isso.</w:t>
        <w:br/>
        <w:br/>
        <w:t>Essa idéia de nomes sagrados ignora o registro da Escritura em Mateus 1:21, 23.</w:t>
      </w:r>
    </w:p>
    <w:p>
      <w:pPr>
        <w:pStyle w:val="TextBody"/>
        <w:rPr>
          <w:color w:val="000000"/>
          <w:lang w:val="pt-PT"/>
        </w:rPr>
      </w:pPr>
      <w:r>
        <w:rPr>
          <w:color w:val="000000"/>
          <w:lang w:val="pt-PT"/>
        </w:rPr>
        <w:t xml:space="preserve">Versículo 21 </w:t>
      </w:r>
      <w:r>
        <w:rPr>
          <w:i/>
          <w:color w:val="000000"/>
          <w:lang w:val="pt-PT"/>
        </w:rPr>
        <w:t>E ela dará à luz um filho e tu porás o nome de Jesus (que significa salvador) e ele salvará o seu povo dos seus pecados.</w:t>
      </w:r>
      <w:r>
        <w:rPr>
          <w:color w:val="000000"/>
          <w:lang w:val="pt-PT"/>
        </w:rPr>
        <w:br/>
        <w:br/>
        <w:t>Jesus tornou-se o Salvador, por delegação, por viver uma vida sem pecado, em seguida, dando a vida como um sacrifício, porque Deus é o Salvador.</w:t>
      </w:r>
    </w:p>
    <w:p>
      <w:pPr>
        <w:pStyle w:val="QUOTES"/>
        <w:rPr>
          <w:lang w:val="pt-PT"/>
        </w:rPr>
      </w:pPr>
      <w:r>
        <w:rPr>
          <w:lang w:val="pt-PT"/>
        </w:rPr>
        <w:t>Judas 25 ao único Deus sábio, Salvador nosso, seja glória e majestade, domínio e poder, agora e para sempre, amém.</w:t>
      </w:r>
    </w:p>
    <w:p>
      <w:pPr>
        <w:pStyle w:val="TextBody"/>
        <w:rPr/>
      </w:pPr>
      <w:r>
        <w:rPr>
          <w:color w:val="000000"/>
          <w:lang w:val="pt-PT"/>
        </w:rPr>
        <w:t>(cf. o papel de Deus, nosso Salvador (No. 198)).</w:t>
      </w:r>
    </w:p>
    <w:p>
      <w:pPr>
        <w:pStyle w:val="QUOTES"/>
        <w:rPr>
          <w:lang w:val="pt-PT"/>
        </w:rPr>
      </w:pPr>
      <w:r>
        <w:rPr>
          <w:lang w:val="pt-PT"/>
        </w:rPr>
        <w:br/>
        <w:t>Mateus 1:23 Eis que uma virgem será com a criança, e dará à luz um filho, e ele será chamado pelo nome de "Emanuel", que traduzido é "Deus dos EUA".</w:t>
      </w:r>
    </w:p>
    <w:p>
      <w:pPr>
        <w:pStyle w:val="TextBody"/>
        <w:rPr>
          <w:color w:val="000000"/>
          <w:lang w:val="pt-PT"/>
        </w:rPr>
      </w:pPr>
      <w:r>
        <w:rPr>
          <w:color w:val="000000"/>
          <w:lang w:val="pt-PT"/>
        </w:rPr>
        <w:t>Este Filho de Deus, esse Messias, este Salvador, por delegação, foi nomeado Sumo Sacerdote segundo a Ordem de Melquisedeque e se tornou o nosso Sumo Sacerdote na sua vinda em primeiro lugar e será o nosso Rei na sua segunda vinda.</w:t>
      </w:r>
    </w:p>
    <w:p>
      <w:pPr>
        <w:pStyle w:val="TextBody"/>
        <w:rPr>
          <w:color w:val="000000"/>
          <w:lang w:val="pt-PT"/>
        </w:rPr>
      </w:pPr>
      <w:r>
        <w:rPr>
          <w:color w:val="000000"/>
          <w:lang w:val="pt-PT"/>
        </w:rPr>
        <w:br/>
        <w:t>Limitar o Messias para apenas um nome em hebraico quebra o terceiro mandamento. Ele está tomando o nome de Deus em "vão". Ela limita o propósito de Deus e que limita o plano de Deus para a salvação eventual de toda a humanidade.</w:t>
      </w:r>
    </w:p>
    <w:p>
      <w:pPr>
        <w:pStyle w:val="TextBody"/>
        <w:rPr>
          <w:color w:val="000000"/>
          <w:lang w:val="pt-PT"/>
        </w:rPr>
      </w:pPr>
      <w:r>
        <w:rPr>
          <w:color w:val="000000"/>
          <w:lang w:val="pt-PT"/>
        </w:rPr>
        <w:br/>
        <w:t>Quando Jesus Cristo foi questionado por seus discípulos para ensiná-los a orar, Lucas 11:1-4, ele os ensinou a dirigir a sua oração ao Pai. Deus é mencionado como "Nosso Pai nos céus".</w:t>
        <w:br/>
        <w:br/>
      </w:r>
      <w:r>
        <w:rPr>
          <w:b/>
          <w:color w:val="000000"/>
          <w:lang w:val="pt-PT"/>
        </w:rPr>
        <w:t>Ele não disse a eles para lidar com o Pai em Hebraico só.</w:t>
      </w:r>
    </w:p>
    <w:p>
      <w:pPr>
        <w:pStyle w:val="TextBody"/>
        <w:rPr>
          <w:color w:val="000000"/>
          <w:lang w:val="pt-PT"/>
        </w:rPr>
      </w:pPr>
      <w:r>
        <w:rPr>
          <w:color w:val="000000"/>
          <w:lang w:val="pt-PT"/>
        </w:rPr>
        <w:br/>
        <w:t>Oração do próprio Jesus Cristo em João 17:1-26 a Deus diz: "Pai". Em Mateus 27:46, vemos que quando Jesus Cristo estava na estaca clamou ao Pai em aramaico, que era a língua comum do povo, Eli, Eli, por que me abandonaste? (Citando Escritura Hebraica.)</w:t>
        <w:br/>
        <w:br/>
        <w:t>Ele não usou hebraico para enfrentar o pai. Mateus registra-lo porque ele estava lá e ouvi-lo. João estava lá também. João registrou as palavras seguintes: "Está consumado".</w:t>
        <w:br/>
        <w:br/>
      </w:r>
      <w:r>
        <w:rPr>
          <w:b/>
          <w:color w:val="000000"/>
          <w:lang w:val="pt-PT"/>
        </w:rPr>
        <w:t>É muito importante que entendamos que Deus e Seu Messias Jesus Cristo tem muitos nomes.</w:t>
      </w:r>
    </w:p>
    <w:p>
      <w:pPr>
        <w:pStyle w:val="TextBody"/>
        <w:rPr>
          <w:color w:val="000000"/>
          <w:lang w:val="pt-PT"/>
        </w:rPr>
      </w:pPr>
      <w:r>
        <w:rPr>
          <w:color w:val="000000"/>
          <w:lang w:val="pt-PT"/>
        </w:rPr>
        <w:br/>
        <w:t>Deus tem vários nomes e esses nomes são para ser "santificado". Dizer estes nomes em hebraico só não é santificar o nome de Deus. Os nomes próprios têm conceitos. Os nomes conferidos ao filho pelo Pai são títulos de poder. É por isso que os Anjos que agiu para Deus no Antigo Testamento foi dada a Yahovah nome. Ele só foi referida como Yahovah dos Exércitos.</w:t>
      </w:r>
    </w:p>
    <w:p>
      <w:pPr>
        <w:pStyle w:val="TextBody"/>
        <w:rPr>
          <w:b/>
          <w:b/>
          <w:color w:val="000000"/>
          <w:lang w:val="pt-PT"/>
        </w:rPr>
      </w:pPr>
      <w:r>
        <w:rPr>
          <w:color w:val="000000"/>
          <w:lang w:val="pt-PT"/>
        </w:rPr>
        <w:br/>
      </w:r>
      <w:r>
        <w:rPr>
          <w:b/>
          <w:color w:val="000000"/>
          <w:lang w:val="pt-PT"/>
        </w:rPr>
        <w:t>A utilização da língua</w:t>
      </w:r>
    </w:p>
    <w:p>
      <w:pPr>
        <w:pStyle w:val="TextBody"/>
        <w:rPr>
          <w:color w:val="000000"/>
          <w:lang w:val="pt-PT"/>
        </w:rPr>
      </w:pPr>
      <w:r>
        <w:rPr>
          <w:color w:val="000000"/>
          <w:lang w:val="pt-PT"/>
        </w:rPr>
        <w:br/>
        <w:t>O foco do terceiro mandamento está baseado no que nós dizemos. Nossas palavras revelam os nossos pensamentos, nossos pensamentos guiam nossas ações. Um princípio é dado por Cristo em Lucas 6.43-45.</w:t>
      </w:r>
    </w:p>
    <w:p>
      <w:pPr>
        <w:pStyle w:val="QUOTES"/>
        <w:rPr>
          <w:lang w:val="pt-PT"/>
        </w:rPr>
      </w:pPr>
      <w:r>
        <w:rPr>
          <w:lang w:val="pt-PT"/>
        </w:rPr>
        <w:t>Lucas 6.43-45 Para uma árvore boa não traz frutos corruptos, nem uma árvore doth má dar frutos bons. 44 Porque cada árvore se conhece pelo seu próprio fruto. Para de espinhos não se colhem figos, nem de um arbusto espinheiro que reunir uvas. 45 O homem bom do bom tesouro do seu coração tira o que é bom, e um homem mau do mau tesouro do seu coração tira o que é mau: a da abundância do coração fala a boca.</w:t>
      </w:r>
    </w:p>
    <w:p>
      <w:pPr>
        <w:pStyle w:val="TextBody"/>
        <w:rPr>
          <w:color w:val="000000"/>
          <w:lang w:val="pt-PT"/>
        </w:rPr>
      </w:pPr>
      <w:r>
        <w:rPr>
          <w:color w:val="000000"/>
          <w:lang w:val="pt-PT"/>
        </w:rPr>
        <w:br/>
        <w:t>O apóstolo Paulo expõe o coração mal aos irmãos em Roma. Ele mostra a natureza do homem que escolheu para se separar de Deus.</w:t>
      </w:r>
    </w:p>
    <w:p>
      <w:pPr>
        <w:pStyle w:val="TextBody"/>
        <w:rPr>
          <w:color w:val="000000"/>
          <w:lang w:val="pt-PT"/>
        </w:rPr>
      </w:pPr>
      <w:r>
        <w:rPr>
          <w:color w:val="000000"/>
          <w:lang w:val="pt-PT"/>
        </w:rPr>
      </w:r>
    </w:p>
    <w:p>
      <w:pPr>
        <w:pStyle w:val="QUOTES"/>
        <w:rPr>
          <w:lang w:val="pt-PT"/>
        </w:rPr>
      </w:pPr>
      <w:r>
        <w:rPr>
          <w:lang w:val="pt-PT"/>
        </w:rPr>
        <w:br/>
        <w:t>Romanos 3:10-18 Como está escrito: Não há justo, nem um sequer: 11 Há quem entenda, não há ninguém que busque a Deus. 12 Eles são todos ido para fora do caminho, eles estão juntos tornam-se inúteis, não há quem faça o bem, nem um sequer. 13 A sua garganta é um sepulcro aberto; com as suas línguas tratam enganosamente; o veneno de víbora está nos seus lábios: 14 A sua boca está cheia de maldição e amargura: 15 Os seus pés são ligeiros para derramar sangue: 16 há destruição e miséria em suas formas: 17 E o caminho da paz não conheceram: 18 Não há temor de Deus diante de seus olhos.</w:t>
      </w:r>
    </w:p>
    <w:p>
      <w:pPr>
        <w:pStyle w:val="TextBody"/>
        <w:rPr>
          <w:color w:val="000000"/>
          <w:lang w:val="pt-PT"/>
        </w:rPr>
      </w:pPr>
      <w:r>
        <w:rPr>
          <w:color w:val="000000"/>
          <w:lang w:val="pt-PT"/>
        </w:rPr>
        <w:br/>
        <w:t>Estes versos nos mostram aqueles que não têm nenhuma consideração pela lei de Deus.</w:t>
        <w:br/>
        <w:br/>
        <w:t>Tiago, irmão do próprio Cristo Pastor, ou bispo da Igreja em Jerusalém, porta-voz da conferência de igreja em Atos 15, tinha muito a dizer sobre o uso da língua.</w:t>
      </w:r>
    </w:p>
    <w:p>
      <w:pPr>
        <w:pStyle w:val="QUOTES"/>
        <w:rPr>
          <w:lang w:val="pt-PT"/>
        </w:rPr>
      </w:pPr>
      <w:r>
        <w:rPr>
          <w:lang w:val="pt-PT"/>
        </w:rPr>
        <w:t>Tiago 1:26 26 Se alguém dentre vós parece ser religioso, e não bridleth sua língua, mas engana o seu coração, a religião desse é vã.</w:t>
      </w:r>
    </w:p>
    <w:p>
      <w:pPr>
        <w:pStyle w:val="QUOTES"/>
        <w:rPr>
          <w:lang w:val="pt-PT"/>
        </w:rPr>
      </w:pPr>
      <w:r>
        <w:rPr>
          <w:lang w:val="pt-PT"/>
        </w:rPr>
        <w:br/>
        <w:t>James 2:5-7 Ouvi, meus amados irmãos não escolheu Deus aos pobres deste mundo rico em fé e herdeiros do reino que ele prometeu aos que o amam? 6 Mas vós desprezastes o pobre. Porventura não são os ricos os que vos oprimem e chamar-lhe antes que os assentos de julgamento? 7 Não blasfemam eles o bom nome pelo qual sois chamados?</w:t>
        <w:br/>
        <w:br/>
        <w:t>James 3:5-9 Assim também a língua é um pequeno membro, e se gaba de grandes coisas. Eis que quão grande uma kindleth pequeno fogo! 6 A língua é um fogo, um mundo de iniqüidade: assim é a língua entre os nossos membros, e contamina todo o corpo, e inflama o curso da natureza, e é inflamada pelo inferno. 7 Pois toda espécie de animais e das aves, e de serpentes, e das coisas do mar, se doma, e tem sido domada pelo gênero humano: 8 mas a língua nenhum homem pode domar, é um mal incontrolável, cheio de mortal veneno. 9 Com ela bendizemos a Deus e Pai, e com ela amaldiçoamos os homens, que são feitos à semelhança de Deus.</w:t>
      </w:r>
    </w:p>
    <w:p>
      <w:pPr>
        <w:pStyle w:val="QUOTES"/>
        <w:rPr>
          <w:lang w:val="pt-PT"/>
        </w:rPr>
      </w:pPr>
      <w:r>
        <w:rPr>
          <w:lang w:val="pt-PT"/>
        </w:rPr>
        <w:br/>
        <w:t>Tiago 4:11-12 não faleis mal uns dos outros, irmãos. Ele fala mal de seu irmão, e julga a seu irmão, fala mal da lei e julga a lei; mas se julgas a lei, não és cumpridor da lei, mas juiz. 12 Há só um legislador, que é capaz de salvar e destruir: quem és tu que julgas o outro?</w:t>
      </w:r>
    </w:p>
    <w:p>
      <w:pPr>
        <w:pStyle w:val="QUOTES"/>
        <w:rPr>
          <w:lang w:val="pt-PT"/>
        </w:rPr>
      </w:pPr>
      <w:r>
        <w:rPr>
          <w:lang w:val="pt-PT"/>
        </w:rPr>
        <w:br/>
        <w:t>1Pedro 3:10 Porque quem quer amar a vida, e ver os dias bons, refreie a sua língua do mal e seus lábios não falem engano;</w:t>
      </w:r>
    </w:p>
    <w:p>
      <w:pPr>
        <w:pStyle w:val="TextBody"/>
        <w:rPr>
          <w:color w:val="000000"/>
          <w:lang w:val="pt-PT"/>
        </w:rPr>
      </w:pPr>
      <w:r>
        <w:rPr>
          <w:color w:val="000000"/>
          <w:lang w:val="pt-PT"/>
        </w:rPr>
        <w:br/>
        <w:t>Nós vemos também em Tito 2:7-8:</w:t>
      </w:r>
    </w:p>
    <w:p>
      <w:pPr>
        <w:pStyle w:val="QUOTES"/>
        <w:rPr>
          <w:lang w:val="pt-PT"/>
        </w:rPr>
      </w:pPr>
      <w:r>
        <w:rPr>
          <w:lang w:val="pt-PT"/>
        </w:rPr>
        <w:t>Sempre dar um bom exemplo para os outros. Seja sincero e sério quando você ensina. 8 Use uma linguagem adequada que ninguém pode criticar. Faça isso, e seus inimigos serão vergonha de dizer qualquer coisa contra você. (CEV)</w:t>
      </w:r>
    </w:p>
    <w:p>
      <w:pPr>
        <w:pStyle w:val="QUOTES"/>
        <w:rPr>
          <w:lang w:val="pt-PT"/>
        </w:rPr>
      </w:pPr>
      <w:r>
        <w:rPr>
          <w:lang w:val="pt-PT"/>
        </w:rPr>
      </w:r>
    </w:p>
    <w:p>
      <w:pPr>
        <w:pStyle w:val="TextBody"/>
        <w:rPr>
          <w:color w:val="000000"/>
          <w:lang w:val="pt-PT"/>
        </w:rPr>
      </w:pPr>
      <w:r>
        <w:rPr>
          <w:color w:val="000000"/>
          <w:lang w:val="pt-PT"/>
        </w:rPr>
        <w:t>Vemos nas Escrituras que Deus quer que seus verdadeiros servos de ter uma língua limpa. Somos julgados sobre o que dizemos. A partir da abundância do coração, a boca fala.</w:t>
        <w:br/>
        <w:br/>
      </w:r>
      <w:r>
        <w:rPr>
          <w:b/>
          <w:color w:val="000000"/>
          <w:lang w:val="pt-PT"/>
        </w:rPr>
        <w:t>Oração</w:t>
      </w:r>
      <w:r>
        <w:rPr>
          <w:color w:val="000000"/>
          <w:lang w:val="pt-PT"/>
        </w:rPr>
        <w:br/>
        <w:br/>
        <w:t>Oração a Deus de forma adequada era conhecido desde os primeiros tempos. Mas a oração também é usado para tentar manipular Deus. Esta tentativa de manipulação é "inútil". Ela viola o terceiro mandamento. "Jejuns" foram chamados pelos líderes da Igreja quando a empresa entrou em dificuldades financeiras. Orações foram oferecidos para os líderes da Igreja que levam os membros para a apostasia.</w:t>
      </w:r>
    </w:p>
    <w:p>
      <w:pPr>
        <w:pStyle w:val="QUOTES"/>
        <w:rPr>
          <w:b/>
          <w:b/>
          <w:lang w:val="pt-PT"/>
        </w:rPr>
      </w:pPr>
      <w:r>
        <w:rPr>
          <w:lang w:val="pt-PT"/>
        </w:rPr>
        <w:br/>
        <w:t>Isaías 1:15 E quando vos estendeis as vossas mãos, escondo os meus olhos de você: sim, quando fazeis muitas orações, eu não vou ouvir:</w:t>
        <w:br/>
      </w:r>
    </w:p>
    <w:p>
      <w:pPr>
        <w:pStyle w:val="TextBody"/>
        <w:rPr>
          <w:b/>
          <w:b/>
          <w:color w:val="000000"/>
          <w:lang w:val="pt-PT"/>
        </w:rPr>
      </w:pPr>
      <w:r>
        <w:rPr>
          <w:b/>
          <w:color w:val="000000"/>
          <w:lang w:val="pt-PT"/>
        </w:rPr>
        <w:t>Falsa profecia</w:t>
      </w:r>
    </w:p>
    <w:p>
      <w:pPr>
        <w:pStyle w:val="TextBody"/>
        <w:rPr>
          <w:color w:val="000000"/>
          <w:lang w:val="pt-PT"/>
        </w:rPr>
      </w:pPr>
      <w:r>
        <w:rPr>
          <w:color w:val="000000"/>
          <w:lang w:val="pt-PT"/>
        </w:rPr>
        <w:br/>
        <w:t>Deus usou a profecia e os profetas para alertar as pessoas acerca de eventos futuros, para chamar ao arrependimento os rebeldes e para mostrar o que aconteceria a Israel para quebrar Suas leis.</w:t>
      </w:r>
    </w:p>
    <w:p>
      <w:pPr>
        <w:pStyle w:val="TextBody"/>
        <w:rPr>
          <w:color w:val="000000"/>
          <w:lang w:val="pt-PT"/>
        </w:rPr>
      </w:pPr>
      <w:r>
        <w:rPr>
          <w:color w:val="000000"/>
          <w:lang w:val="pt-PT"/>
        </w:rPr>
        <w:br/>
        <w:t>"Falsa profecia" sempre foi uma praga sobre o povo de Deus. A conta do rei Balaque de Moabe pedindo Balaão pronunciar uma maldição sobre Israel em Números 22 mostra como Deus vê os falsos profetas. Deus teve que falar através de uma mula para chamar a atenção de Balaão. Profetizando falsamente em nome de Deus é "vaidade" ou em vão. Promulgação de idéias falsas e má interpretação das Escrituras, tem sido uma praga enorme em cima da Igreja de Deus neste século XX.</w:t>
      </w:r>
    </w:p>
    <w:p>
      <w:pPr>
        <w:pStyle w:val="TextBody"/>
        <w:rPr>
          <w:color w:val="000000"/>
          <w:lang w:val="pt-PT"/>
        </w:rPr>
      </w:pPr>
      <w:r>
        <w:rPr>
          <w:color w:val="000000"/>
          <w:lang w:val="pt-PT"/>
        </w:rPr>
        <w:br/>
        <w:t>O mainstream assim chamado mundo ortodoxo é cheio de man-made falsas doutrinas, que quebra o terceiro mandamento e atacam as leis de Deus. A oração de uma Maria chamada a ter um falso Cristo intervir é tudo vaidade, petições em vão. O uso de contas e "rodas de oração" é tudo vã repetição, proibido pela Bíblia.</w:t>
      </w:r>
    </w:p>
    <w:p>
      <w:pPr>
        <w:pStyle w:val="QUOTES"/>
        <w:rPr>
          <w:lang w:val="pt-PT"/>
        </w:rPr>
      </w:pPr>
      <w:r>
        <w:rPr>
          <w:lang w:val="pt-PT"/>
        </w:rPr>
        <w:br/>
        <w:t>Mateus 6:7 Mas, quando orardes, não usar repetições vãs, como fazem os pagãos, que pensam que serão ouvidos pelo seu muito falar. (RA)</w:t>
      </w:r>
    </w:p>
    <w:p>
      <w:pPr>
        <w:pStyle w:val="TextBody"/>
        <w:rPr>
          <w:color w:val="000000"/>
          <w:lang w:val="pt-PT"/>
        </w:rPr>
      </w:pPr>
      <w:r>
        <w:rPr>
          <w:color w:val="000000"/>
          <w:lang w:val="pt-PT"/>
        </w:rPr>
        <w:br/>
        <w:t>Os esforços de recolha de milhares juntos em um estádio ou arena e pregando-lhes para aceitar um falso Cristo é tudo vaidade, levando o nome do Deus vivo em vão.</w:t>
      </w:r>
    </w:p>
    <w:p>
      <w:pPr>
        <w:pStyle w:val="TextBody"/>
        <w:rPr>
          <w:color w:val="000000"/>
          <w:lang w:val="pt-PT"/>
        </w:rPr>
      </w:pPr>
      <w:r>
        <w:rPr>
          <w:color w:val="000000"/>
          <w:lang w:val="pt-PT"/>
        </w:rPr>
        <w:br/>
        <w:t>Música mais moderna, ou recentes no culto da igreja, particularmente aqueles que, como o "Just As I Am" estilos, são uma violação do terceiro mandamento. Eles não mostram compreensão da necessidade de arrependimento e eles são uma realização do "uivo" de Amos, que foi profetizado para preencher os nossos lugares de culto.</w:t>
      </w:r>
    </w:p>
    <w:p>
      <w:pPr>
        <w:pStyle w:val="TextBody"/>
        <w:rPr>
          <w:color w:val="000000"/>
          <w:lang w:val="pt-PT"/>
        </w:rPr>
      </w:pPr>
      <w:r>
        <w:rPr>
          <w:color w:val="000000"/>
          <w:lang w:val="pt-PT"/>
        </w:rPr>
      </w:r>
    </w:p>
    <w:p>
      <w:pPr>
        <w:pStyle w:val="TextBody"/>
        <w:rPr>
          <w:color w:val="000000"/>
          <w:lang w:val="pt-PT"/>
        </w:rPr>
      </w:pPr>
      <w:r>
        <w:rPr>
          <w:color w:val="000000"/>
          <w:lang w:val="pt-PT"/>
        </w:rPr>
        <w:t>A manhã de domingo "pregação sobre Jesus" é tudo com o nome de Deus em vão. O verdadeiro Jesus Cristo do Novo Testamento diz em Mateus 15:9 e em Marcos 7:07:</w:t>
      </w:r>
    </w:p>
    <w:p>
      <w:pPr>
        <w:pStyle w:val="QUOTES"/>
        <w:rPr>
          <w:lang w:val="pt-PT"/>
        </w:rPr>
      </w:pPr>
      <w:r>
        <w:rPr>
          <w:lang w:val="pt-PT"/>
        </w:rPr>
        <w:t>Em vão me adoram (greco-adoro) me ensinando doutrinas que são preceitos dos homens.</w:t>
      </w:r>
    </w:p>
    <w:p>
      <w:pPr>
        <w:pStyle w:val="QUOTES"/>
        <w:rPr>
          <w:lang w:val="pt-PT"/>
        </w:rPr>
      </w:pPr>
      <w:r>
        <w:rPr>
          <w:lang w:val="pt-PT"/>
        </w:rPr>
      </w:r>
    </w:p>
    <w:p>
      <w:pPr>
        <w:pStyle w:val="TextBody"/>
        <w:rPr>
          <w:b/>
          <w:b/>
          <w:color w:val="000000"/>
          <w:lang w:val="pt-PT"/>
        </w:rPr>
      </w:pPr>
      <w:r>
        <w:rPr>
          <w:color w:val="000000"/>
          <w:lang w:val="pt-PT"/>
        </w:rPr>
        <w:t>Todo o sistema da chamada música gospel com a sua mensagem de "dar o seu coração para o Senhor", o falso ensino de ir para o céu, ou, você vai queimar no inferno para sempre, não se baseia em quaisquer Escrituras do Deus vivo. Ela não é encontrada na Bíblia. Essas idéias são todas baseadas homem. Eles não são bíblicas. Vaidade são, ou em vão. Eles não servem a nenhum propósito exceto para promover uma religião medo e esconder todo o propósito e plano do único Deus verdadeiro. Esse plano é trazer toda a humanidade em comunhão com ele, através do arrependimento e da obediência (cf. Atos 7:21 2:38 e Mateus).</w:t>
        <w:br/>
        <w:br/>
      </w:r>
      <w:r>
        <w:rPr>
          <w:b/>
          <w:color w:val="000000"/>
          <w:lang w:val="pt-PT"/>
        </w:rPr>
        <w:t>O negativismo da lei</w:t>
      </w:r>
    </w:p>
    <w:p>
      <w:pPr>
        <w:pStyle w:val="TextBody"/>
        <w:rPr>
          <w:color w:val="000000"/>
          <w:lang w:val="pt-PT"/>
        </w:rPr>
      </w:pPr>
      <w:r>
        <w:rPr>
          <w:color w:val="000000"/>
          <w:lang w:val="pt-PT"/>
        </w:rPr>
        <w:br/>
        <w:t>Alguns têm acusado a estrutura mandamento 10 da lei é negativo na sua formulação e na sua instrução: "Não roubarás". Esta frase é usada dez vezes em Êxodo 20, e dez vezes quando os mandamentos são dadas em Deuteronômio 5.</w:t>
      </w:r>
    </w:p>
    <w:p>
      <w:pPr>
        <w:pStyle w:val="TextBody"/>
        <w:rPr>
          <w:color w:val="000000"/>
          <w:lang w:val="pt-PT"/>
        </w:rPr>
      </w:pPr>
      <w:r>
        <w:rPr>
          <w:color w:val="000000"/>
          <w:lang w:val="pt-PT"/>
        </w:rPr>
        <w:br/>
        <w:t>Mas a lei de dez pontos é uma lei positiva em sua aplicação. Os Dez Mandamentos devem ser obedecidos e eles têm um efeito regulador sobre a sociedade como um todo e de cada indivíduo em particular. A lei, quando obedecida e aplicada, traz "espírito" do homem em sujeição à vontade de Deus. Isso faz com que o homem a desenvolver a obediência de dentro. Ela ensina ao homem uma forma de "governança". A menos e até que o homem pode aprender a governar o coração, anarquia prevalece.</w:t>
      </w:r>
    </w:p>
    <w:p>
      <w:pPr>
        <w:pStyle w:val="TextBody"/>
        <w:rPr>
          <w:color w:val="000000"/>
          <w:lang w:val="pt-PT"/>
        </w:rPr>
      </w:pPr>
      <w:r>
        <w:rPr>
          <w:color w:val="000000"/>
          <w:lang w:val="pt-PT"/>
        </w:rPr>
        <w:br/>
        <w:t>O coração do homem deve ser convertido e mudado, ou as ações do homem são tolos.</w:t>
        <w:br/>
        <w:t>Salmos 14:1, 53:1, (primeira parte) Disse o néscio no seu coração, Deus não existe.</w:t>
      </w:r>
    </w:p>
    <w:p>
      <w:pPr>
        <w:pStyle w:val="QUOTES"/>
        <w:rPr>
          <w:lang w:val="pt-PT"/>
        </w:rPr>
      </w:pPr>
      <w:r>
        <w:rPr>
          <w:lang w:val="pt-PT"/>
        </w:rPr>
        <w:br/>
        <w:t>Provérbios 14:07 Vai-te da presença do homem insensato, quando tu não perceivest nele os lábios de conhecimento.</w:t>
      </w:r>
    </w:p>
    <w:p>
      <w:pPr>
        <w:pStyle w:val="QUOTES"/>
        <w:rPr>
          <w:lang w:val="pt-PT"/>
        </w:rPr>
      </w:pPr>
      <w:r>
        <w:rPr>
          <w:lang w:val="pt-PT"/>
        </w:rPr>
        <w:br/>
        <w:t>Provérbios 17:12 Deixe uma ursa roubada dos seus cachorros encontrar um homem, ao invés de um tolo em sua tolice.</w:t>
      </w:r>
    </w:p>
    <w:p>
      <w:pPr>
        <w:pStyle w:val="QUOTES"/>
        <w:rPr>
          <w:lang w:val="pt-PT"/>
        </w:rPr>
      </w:pPr>
      <w:r>
        <w:rPr>
          <w:lang w:val="pt-PT"/>
        </w:rPr>
        <w:br/>
        <w:t>Provérbios 18:6 Os lábios do insensato entram na contenda, ea sua boca clama por açoites.</w:t>
        <w:br/>
        <w:br/>
        <w:t>Provérbios 13:20 Aquele que anda com os sábios será: mas o companheiro dos tolos será destruído.</w:t>
      </w:r>
    </w:p>
    <w:p>
      <w:pPr>
        <w:pStyle w:val="TextBody"/>
        <w:rPr>
          <w:color w:val="000000"/>
          <w:lang w:val="pt-PT"/>
        </w:rPr>
      </w:pPr>
      <w:r>
        <w:rPr>
          <w:color w:val="000000"/>
          <w:lang w:val="pt-PT"/>
        </w:rPr>
        <w:br/>
        <w:t>A lei de Deus é cheio de sabedoria. A lei de Deus, quando obedeceu dá entendimento. A lei de Deus quando aplicada é positivo. Dá resultados positivos.</w:t>
      </w:r>
    </w:p>
    <w:p>
      <w:pPr>
        <w:pStyle w:val="TextBody"/>
        <w:rPr>
          <w:b/>
          <w:b/>
          <w:color w:val="000000"/>
          <w:lang w:val="pt-PT"/>
        </w:rPr>
      </w:pPr>
      <w:r>
        <w:rPr>
          <w:color w:val="000000"/>
          <w:lang w:val="pt-PT"/>
        </w:rPr>
        <w:br/>
      </w:r>
      <w:r>
        <w:rPr>
          <w:b/>
          <w:color w:val="000000"/>
          <w:lang w:val="pt-PT"/>
        </w:rPr>
        <w:t>A lei de Deus é a solução para a incapacidade do homem para governar. O terceiro mandamento é uma parte grande do governo. Deus, em sua sabedoria, revela a Sua lei. A humanidade precisa aprender a temer a Deus ea desobediência medo de Sua lei.</w:t>
      </w:r>
    </w:p>
    <w:p>
      <w:pPr>
        <w:pStyle w:val="TextBody"/>
        <w:rPr>
          <w:b/>
          <w:b/>
          <w:color w:val="000000"/>
          <w:lang w:val="pt-PT"/>
        </w:rPr>
      </w:pPr>
      <w:r>
        <w:rPr>
          <w:color w:val="000000"/>
          <w:lang w:val="pt-PT"/>
        </w:rPr>
        <w:br/>
        <w:t>(cf. também Ex 20:10, Dt 5:14;.. Prov 1:32;. 14:7; 17:12; 10:23, 18:6; 29:11; 13:20; 26:6).</w:t>
        <w:br/>
        <w:br/>
      </w:r>
      <w:r>
        <w:rPr>
          <w:b/>
          <w:color w:val="000000"/>
          <w:lang w:val="pt-PT"/>
        </w:rPr>
        <w:t>Maldição e adoração</w:t>
      </w:r>
    </w:p>
    <w:p>
      <w:pPr>
        <w:pStyle w:val="TextBody"/>
        <w:rPr>
          <w:b/>
          <w:b/>
          <w:i/>
          <w:i/>
          <w:color w:val="000000"/>
          <w:lang w:val="pt-PT"/>
        </w:rPr>
      </w:pPr>
      <w:r>
        <w:rPr>
          <w:color w:val="000000"/>
          <w:lang w:val="pt-PT"/>
        </w:rPr>
        <w:br/>
      </w:r>
      <w:r>
        <w:rPr>
          <w:b/>
          <w:i/>
          <w:color w:val="000000"/>
          <w:lang w:val="pt-PT"/>
        </w:rPr>
        <w:t>Xingando e revolução</w:t>
      </w:r>
    </w:p>
    <w:p>
      <w:pPr>
        <w:pStyle w:val="TextBody"/>
        <w:rPr>
          <w:color w:val="000000"/>
          <w:lang w:val="pt-PT"/>
        </w:rPr>
      </w:pPr>
      <w:r>
        <w:rPr>
          <w:color w:val="000000"/>
          <w:lang w:val="pt-PT"/>
        </w:rPr>
        <w:t>Êxodo 21:17 mostra o castigo para o pai de uma maldição e da mãe. Os requisitos de postura maldições sobre os rebeldes no país são definidos nos textos da lei. N maldição e nenhuma acusação pode ser feita sem estar sob a estrutura da lei. Toda essa atividade é contrária ao terceiro mandamento, assim como os outros em que cai juridicamente.</w:t>
        <w:br/>
        <w:br/>
        <w:t>A declaração de Deus e da adoração Deus tem um juramento solene juramento e que deverá permanecer. Isaías 45:23 é uma profecia.</w:t>
      </w:r>
    </w:p>
    <w:p>
      <w:pPr>
        <w:pStyle w:val="QUOTES"/>
        <w:rPr>
          <w:lang w:val="pt-PT"/>
        </w:rPr>
      </w:pPr>
      <w:r>
        <w:rPr>
          <w:lang w:val="pt-PT"/>
        </w:rPr>
        <w:t>Isaías 45:23 Eu jurei por mim, a palavra já saiu da minha boca em justiça, e não deve voltar, Que para mim todo joelho se dobrará, toda língua deve jurar. (RA)</w:t>
      </w:r>
    </w:p>
    <w:p>
      <w:pPr>
        <w:pStyle w:val="TextBody"/>
        <w:rPr>
          <w:color w:val="000000"/>
          <w:lang w:val="pt-PT"/>
        </w:rPr>
      </w:pPr>
      <w:r>
        <w:rPr>
          <w:color w:val="000000"/>
          <w:lang w:val="pt-PT"/>
        </w:rPr>
        <w:br/>
        <w:t>Deus declara aqui que a história deve culminar na adoração a Ele, eo juramento Divino será a base de cada sociedade e cada tribo.</w:t>
      </w:r>
    </w:p>
    <w:p>
      <w:pPr>
        <w:pStyle w:val="QUOTES"/>
        <w:rPr>
          <w:lang w:val="pt-PT"/>
        </w:rPr>
      </w:pPr>
      <w:r>
        <w:rPr>
          <w:lang w:val="pt-PT"/>
        </w:rPr>
        <w:t>Miquéias 6:8 Ele te mostrou, ó homem, o que é bom, eo que o Senhor requer de ti, senão que pratiques a justiça, e ames a misericórdia, e andes humildemente com o teu Deus?</w:t>
      </w:r>
    </w:p>
    <w:p>
      <w:pPr>
        <w:pStyle w:val="QUOTES"/>
        <w:rPr>
          <w:lang w:val="pt-PT"/>
        </w:rPr>
      </w:pPr>
      <w:r>
        <w:rPr>
          <w:lang w:val="pt-PT"/>
        </w:rPr>
        <w:br/>
        <w:t>Deuteronômio 5:11 Não tomarás o nome do Senhor teu Deus em vão: porque o Senhor não terá por inocente aquele que tomar o seu nome em vão.</w:t>
      </w:r>
    </w:p>
    <w:p>
      <w:pPr>
        <w:pStyle w:val="QUOTES"/>
        <w:rPr>
          <w:lang w:val="pt-PT"/>
        </w:rPr>
      </w:pPr>
      <w:r>
        <w:rPr>
          <w:lang w:val="pt-PT"/>
        </w:rPr>
        <w:br/>
        <w:t>Tiago 5:12 Mas, acima de todas as coisas, meus irmãos, não jureis, nem pelo céu, nem pela terra, nem façais qualquer outro juramento, mas deixe o seu sim seja sim e seu não, não; para que não caiais em condenação.</w:t>
      </w:r>
    </w:p>
    <w:p>
      <w:pPr>
        <w:pStyle w:val="TextBody"/>
        <w:rPr>
          <w:color w:val="000000"/>
          <w:lang w:val="pt-PT"/>
        </w:rPr>
      </w:pPr>
      <w:r>
        <w:rPr>
          <w:color w:val="000000"/>
          <w:lang w:val="pt-PT"/>
        </w:rPr>
        <w:br/>
        <w:t>A palavra de Deus eo nome de Deus não voltará vazia. Não deve ser tomado em vão (cf. Rom. 14:11).</w:t>
      </w:r>
    </w:p>
    <w:p>
      <w:pPr>
        <w:pStyle w:val="TextBody"/>
        <w:rPr>
          <w:color w:val="000000"/>
          <w:lang w:val="pt-PT"/>
        </w:rPr>
      </w:pPr>
      <w:r>
        <w:rPr>
          <w:color w:val="000000"/>
          <w:lang w:val="pt-PT"/>
        </w:rPr>
        <w:br/>
        <w:t>Deus tem preservado a cada geração, aqueles que não se curvaram a este sistema e aceitaram e permanecer fiel a Ele (1Kgs. 19:18).</w:t>
      </w:r>
    </w:p>
    <w:p>
      <w:pPr>
        <w:pStyle w:val="QUOTES"/>
        <w:rPr>
          <w:lang w:val="pt-PT"/>
        </w:rPr>
      </w:pPr>
      <w:r>
        <w:rPr>
          <w:lang w:val="pt-PT"/>
        </w:rPr>
        <w:t>1 Reis 19:18 Contudo, eu me deixaram em Israel sete mil: todos os joelhos que não se dobraram a Baal, e toda boca que não o beijou. (RA)</w:t>
      </w:r>
    </w:p>
    <w:p>
      <w:pPr>
        <w:pStyle w:val="TextBody"/>
        <w:rPr>
          <w:color w:val="000000"/>
          <w:lang w:val="pt-PT"/>
        </w:rPr>
      </w:pPr>
      <w:r>
        <w:rPr>
          <w:color w:val="000000"/>
          <w:lang w:val="pt-PT"/>
        </w:rPr>
        <w:br/>
        <w:t>Deus escolheu Jesus Cristo como seu ungido e todos devem se curvar a ele em nome de Deus.</w:t>
      </w:r>
    </w:p>
    <w:p>
      <w:pPr>
        <w:pStyle w:val="QUOTES"/>
        <w:rPr>
          <w:lang w:val="pt-PT"/>
        </w:rPr>
      </w:pPr>
      <w:r>
        <w:rPr>
          <w:lang w:val="pt-PT"/>
        </w:rPr>
        <w:t>Filipenses 2:10 para que ao nome de Jesus se dobre todo joelho dos que estão nos céus, e na terra, e debaixo da terra; (KJV)</w:t>
      </w:r>
    </w:p>
    <w:p>
      <w:pPr>
        <w:pStyle w:val="TextBody"/>
        <w:rPr/>
      </w:pPr>
      <w:r>
        <w:rPr>
          <w:color w:val="000000"/>
          <w:lang w:val="pt-PT"/>
        </w:rPr>
        <w:br/>
        <w:t>Aquilo que pode ser conhecido de Deus se manifesta no eleito, que agem em seu nome (Rm 1:19-20). Na vinda do reino de Deus os homens não devem invocar o nome de Deus falsamente, como fizeram em tempos passados ​​(Gen. 4:26). Ele, que foi nomeado Sumo Sacerdote segundo a ordem de Melquisedeque será declarado o rei dos reis e governará em nome do Deus único e verdadeiro que o enviou (Jo 17:3) e sem lábios tomarás o nome de Deus em vão mais.</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rStyle w:val="Hps"/>
        <w:i/>
        <w:lang w:val="pt-PT"/>
      </w:rPr>
      <w:t>Lei e</w:t>
    </w:r>
    <w:r>
      <w:rPr>
        <w:rStyle w:val="Shorttext"/>
        <w:i/>
        <w:lang w:val="pt-PT"/>
      </w:rPr>
      <w:t xml:space="preserve"> </w:t>
    </w:r>
    <w:r>
      <w:rPr>
        <w:rStyle w:val="Hps"/>
        <w:i/>
        <w:lang w:val="pt-PT"/>
      </w:rPr>
      <w:t>o Terceiro Mand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Lei e</w:t>
    </w:r>
    <w:r>
      <w:rPr>
        <w:rStyle w:val="Shorttext"/>
        <w:i/>
        <w:lang w:val="pt-PT"/>
      </w:rPr>
      <w:t xml:space="preserve"> </w:t>
    </w:r>
    <w:r>
      <w:rPr>
        <w:rStyle w:val="Hps"/>
        <w:i/>
        <w:lang w:val="pt-PT"/>
      </w:rPr>
      <w:t>o Terceiro Mandamento</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1:44:00Z</dcterms:created>
  <dc:creator>Wade Cox tr 2012</dc:creator>
  <dc:description/>
  <cp:keywords/>
  <dc:language>en-US</dc:language>
  <cp:lastModifiedBy>Denise</cp:lastModifiedBy>
  <cp:lastPrinted>2003-03-01T10:05:00Z</cp:lastPrinted>
  <dcterms:modified xsi:type="dcterms:W3CDTF">2012-04-14T04:13:00Z</dcterms:modified>
  <cp:revision>4</cp:revision>
  <dc:subject/>
  <dc:title>Lei e o Terceiro Mandamento [255]</dc:title>
</cp:coreProperties>
</file>