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rleton" w:hAnsi="Carleton" w:cs="Carleton"/>
          <w:b/>
          <w:b/>
          <w:sz w:val="32"/>
          <w:szCs w:val="32"/>
          <w:lang w:val="pt-PT"/>
        </w:rPr>
      </w:pPr>
      <w:r>
        <w:rPr>
          <w:rFonts w:cs="Carleton" w:ascii="Carleton" w:hAnsi="Carleton"/>
          <w:b/>
          <w:sz w:val="32"/>
          <w:szCs w:val="32"/>
          <w:lang w:val="pt-PT"/>
        </w:rPr>
        <w:t>Igrejas cristãs de Deus</w:t>
      </w:r>
    </w:p>
    <w:p>
      <w:pPr>
        <w:pStyle w:val="Normal"/>
        <w:jc w:val="right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[179]</w:t>
      </w:r>
    </w:p>
    <w:p>
      <w:pPr>
        <w:pStyle w:val="Normal"/>
        <w:jc w:val="right"/>
        <w:rPr>
          <w:rFonts w:ascii="Arial" w:hAnsi="Arial" w:eastAsia="Arial" w:cs="Arial"/>
          <w:sz w:val="12"/>
          <w:lang w:val="pt-PT"/>
        </w:rPr>
      </w:pPr>
      <w:r>
        <w:rPr>
          <w:rFonts w:eastAsia="Arial" w:cs="Arial" w:ascii="Arial" w:hAnsi="Arial"/>
          <w:sz w:val="12"/>
          <w:lang w:val="pt-PT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  <w:lang w:val="pt-PT"/>
        </w:rPr>
      </w:pPr>
      <w:r>
        <w:rPr>
          <w:rFonts w:cs="Arial" w:ascii="Arial" w:hAnsi="Arial"/>
          <w:b/>
          <w:sz w:val="70"/>
          <w:lang w:val="pt-PT"/>
        </w:rPr>
      </w:r>
    </w:p>
    <w:p>
      <w:pPr>
        <w:pStyle w:val="Normal"/>
        <w:spacing w:before="240" w:after="60"/>
        <w:rPr>
          <w:b/>
          <w:b/>
          <w:sz w:val="70"/>
          <w:lang w:val="pt-PT"/>
        </w:rPr>
      </w:pPr>
      <w:r>
        <w:rPr>
          <w:b/>
          <w:sz w:val="70"/>
          <w:lang w:val="pt-PT"/>
        </w:rPr>
      </w:r>
    </w:p>
    <w:p>
      <w:pPr>
        <w:pStyle w:val="TITLE"/>
        <w:ind w:left="-90" w:right="-133" w:hanging="0"/>
        <w:rPr>
          <w:sz w:val="72"/>
          <w:szCs w:val="72"/>
          <w:lang w:val="pt-PT"/>
        </w:rPr>
      </w:pPr>
      <w:r>
        <w:rPr>
          <w:sz w:val="72"/>
          <w:szCs w:val="72"/>
          <w:lang w:val="pt-PT"/>
        </w:rPr>
        <w:t xml:space="preserve">A Canção de Moses em </w:t>
      </w:r>
    </w:p>
    <w:p>
      <w:pPr>
        <w:pStyle w:val="TITLE"/>
        <w:ind w:left="-90" w:right="-133" w:hanging="0"/>
        <w:rPr>
          <w:sz w:val="72"/>
          <w:szCs w:val="72"/>
          <w:lang w:val="pt-PT"/>
        </w:rPr>
      </w:pPr>
      <w:r>
        <w:rPr>
          <w:rStyle w:val="Hps"/>
          <w:bCs/>
          <w:sz w:val="72"/>
          <w:szCs w:val="72"/>
          <w:lang w:val="pt-PT"/>
        </w:rPr>
        <w:t>Êxodo</w:t>
      </w:r>
      <w:r>
        <w:rPr>
          <w:sz w:val="72"/>
          <w:szCs w:val="72"/>
          <w:lang w:val="pt-PT"/>
        </w:rPr>
        <w:t xml:space="preserve"> 15</w:t>
      </w:r>
    </w:p>
    <w:p>
      <w:pPr>
        <w:pStyle w:val="Normal"/>
        <w:spacing w:before="0" w:after="60"/>
        <w:jc w:val="center"/>
        <w:rPr>
          <w:rFonts w:ascii="Arial" w:hAnsi="Arial" w:cs="Arial"/>
          <w:sz w:val="12"/>
          <w:szCs w:val="72"/>
          <w:lang w:val="pt-PT"/>
        </w:rPr>
      </w:pPr>
      <w:r>
        <w:rPr>
          <w:rFonts w:cs="Arial" w:ascii="Arial" w:hAnsi="Arial"/>
          <w:sz w:val="12"/>
          <w:szCs w:val="72"/>
          <w:lang w:val="pt-PT"/>
        </w:rPr>
      </w:r>
    </w:p>
    <w:p>
      <w:pPr>
        <w:pStyle w:val="NormalWeb"/>
        <w:jc w:val="center"/>
        <w:rPr>
          <w:color w:val="000000"/>
          <w:sz w:val="16"/>
          <w:lang w:val="pt-PT"/>
        </w:rPr>
      </w:pPr>
      <w:r>
        <w:rPr>
          <w:color w:val="000000"/>
          <w:sz w:val="16"/>
          <w:lang w:val="pt-PT"/>
        </w:rPr>
        <w:t xml:space="preserve"> </w:t>
      </w:r>
      <w:r>
        <w:rPr>
          <w:color w:val="000000"/>
          <w:sz w:val="16"/>
          <w:lang w:val="pt-PT"/>
        </w:rPr>
        <w:t>(Edição 1.0 19981110-19981110)</w:t>
      </w:r>
    </w:p>
    <w:p>
      <w:pPr>
        <w:pStyle w:val="Normal"/>
        <w:ind w:right="317" w:hanging="0"/>
        <w:rPr>
          <w:color w:val="000000"/>
          <w:sz w:val="22"/>
          <w:lang w:val="pt-PT"/>
        </w:rPr>
      </w:pPr>
      <w:r>
        <w:rPr>
          <w:color w:val="000000"/>
          <w:sz w:val="22"/>
          <w:lang w:val="pt-PT"/>
        </w:rPr>
      </w:r>
    </w:p>
    <w:p>
      <w:pPr>
        <w:pStyle w:val="Normal"/>
        <w:ind w:left="360" w:right="317" w:hanging="0"/>
        <w:rPr>
          <w:szCs w:val="24"/>
          <w:lang w:val="pt-PT"/>
        </w:rPr>
      </w:pPr>
      <w:r>
        <w:rPr>
          <w:szCs w:val="24"/>
          <w:lang w:val="pt-PT"/>
        </w:rPr>
        <w:t>Este comentário está na primeira das duas canções de Moses no Pentateuch. Interessa a libertação de Israel. O segundo que tal texto está em Deuteronômio 32.</w:t>
      </w:r>
    </w:p>
    <w:p>
      <w:pPr>
        <w:pStyle w:val="Normal"/>
        <w:ind w:right="317" w:hanging="0"/>
        <w:rPr>
          <w:sz w:val="70"/>
          <w:szCs w:val="24"/>
          <w:lang w:val="pt-PT"/>
        </w:rPr>
      </w:pPr>
      <w:r>
        <w:rPr>
          <w:sz w:val="70"/>
          <w:szCs w:val="24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</w:rPr>
      </w:pPr>
      <w:r>
        <w:rPr>
          <w:rFonts w:cs="Carleton" w:ascii="Carleton" w:hAnsi="Carleton"/>
          <w:b/>
        </w:rPr>
        <w:t>Christian Churches of God</w:t>
      </w:r>
    </w:p>
    <w:p>
      <w:pPr>
        <w:pStyle w:val="Heading2"/>
        <w:ind w:right="47" w:hanging="0"/>
        <w:rPr/>
      </w:pPr>
      <w:r>
        <w:rPr/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  <w:lang w:val="pt-PT"/>
        </w:rPr>
      </w:pPr>
      <w:r>
        <w:rPr>
          <w:rFonts w:cs="Arial" w:ascii="Arial" w:hAnsi="Arial"/>
          <w:sz w:val="20"/>
          <w:lang w:val="pt-PT"/>
        </w:rPr>
        <w:t>E-mail:</w:t>
      </w:r>
      <w:r>
        <w:rPr>
          <w:rFonts w:cs="Arial" w:ascii="Arial" w:hAnsi="Arial"/>
          <w:sz w:val="12"/>
          <w:lang w:val="pt-PT"/>
        </w:rPr>
        <w:t xml:space="preserve"> </w:t>
      </w:r>
      <w:r>
        <w:rPr>
          <w:rStyle w:val="InternetLink"/>
          <w:color w:val="000000"/>
          <w:lang w:val="pt-PT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  <w:lang w:val="pt-PT"/>
        </w:rPr>
      </w:pPr>
      <w:r>
        <w:rPr>
          <w:rFonts w:cs="Arial" w:ascii="Arial" w:hAnsi="Arial"/>
          <w:sz w:val="12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" w:hAnsi="Carleton" w:cs="Carleton"/>
          <w:b/>
          <w:b/>
          <w:sz w:val="12"/>
          <w:lang w:val="pt-PT"/>
        </w:rPr>
      </w:pPr>
      <w:r>
        <w:rPr>
          <w:rFonts w:cs="Carleton" w:ascii="Carleton" w:hAnsi="Carleton"/>
          <w:b/>
          <w:sz w:val="12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sz w:val="12"/>
          <w:lang w:val="pt-PT"/>
        </w:rPr>
      </w:pPr>
      <w:r>
        <w:rPr>
          <w:rFonts w:cs="Carleton" w:ascii="Carleton" w:hAnsi="Carleton"/>
          <w:b/>
          <w:sz w:val="12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pt-PT"/>
        </w:rPr>
      </w:pPr>
      <w:r>
        <w:rPr>
          <w:b/>
          <w:lang w:val="pt-PT"/>
        </w:rPr>
        <w:t xml:space="preserve">(Direito autorais </w:t>
      </w:r>
      <w:r>
        <w:rPr>
          <w:rFonts w:cs="Arial" w:ascii="Arial" w:hAnsi="Arial"/>
          <w:b/>
          <w:bCs/>
          <w:color w:val="000000"/>
          <w:lang w:val="ms-MY"/>
        </w:rPr>
        <w:t>©</w:t>
      </w:r>
      <w:r>
        <w:rPr>
          <w:b/>
          <w:position w:val="-2"/>
          <w:lang w:val="pt-PT"/>
        </w:rPr>
        <w:t xml:space="preserve"> </w:t>
      </w:r>
      <w:r>
        <w:rPr>
          <w:b/>
          <w:lang w:val="pt-PT"/>
        </w:rPr>
        <w:t>1998 CCG, Thomas McElwain, ed. 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sz w:val="20"/>
          <w:lang w:val="pt-PT"/>
        </w:rPr>
        <w:t>(Tr. 2013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Este papel pode ser copiado livremente e pode ser distribuído contanto é copiado em total sem alterações ou apagamentos. Devem ser incluídas o nome do publicador e endereço e a notificação protegido por direitos autorais.  Nenhum custo pode ser arrecadado em recipientes de cópias distribuídas.  Podem ser encarnadas cotações breves em artigos críticos e revisões sem quebrar direito autorais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12"/>
          <w:lang w:val="pt-PT"/>
        </w:rPr>
      </w:pPr>
      <w:r>
        <w:rPr>
          <w:rFonts w:cs="Arial" w:ascii="Arial" w:hAnsi="Arial"/>
          <w:sz w:val="12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i/>
          <w:i/>
          <w:sz w:val="18"/>
          <w:szCs w:val="18"/>
          <w:lang w:val="pt-PT"/>
        </w:rPr>
      </w:pPr>
      <w:r>
        <w:rPr>
          <w:rFonts w:cs="Arial" w:ascii="Arial" w:hAnsi="Arial"/>
          <w:i/>
          <w:sz w:val="18"/>
          <w:szCs w:val="18"/>
          <w:lang w:val="pt-PT"/>
        </w:rPr>
        <w:t>Este papel está disponível da página de World Wide Web: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pt-PT"/>
        </w:rPr>
      </w:pPr>
      <w:r>
        <w:rPr>
          <w:rStyle w:val="InternetLink"/>
          <w:color w:val="000000"/>
          <w:lang w:val="pt-PT"/>
        </w:rPr>
        <w:t>http://www.logon.org</w:t>
      </w:r>
      <w:r>
        <w:rPr>
          <w:rFonts w:cs="Arial" w:ascii="Arial" w:hAnsi="Arial"/>
          <w:sz w:val="20"/>
          <w:lang w:val="pt-PT"/>
        </w:rPr>
        <w:t xml:space="preserve"> e </w:t>
      </w:r>
      <w:r>
        <w:rPr>
          <w:rStyle w:val="InternetLink"/>
          <w:color w:val="000000"/>
          <w:lang w:val="pt-PT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lang w:val="pt-PT"/>
        </w:rPr>
      </w:pPr>
      <w:bookmarkStart w:id="0" w:name="OLE_LINK2"/>
      <w:bookmarkStart w:id="1" w:name="OLE_LINK1"/>
      <w:bookmarkEnd w:id="0"/>
      <w:bookmarkEnd w:id="1"/>
      <w:r>
        <w:rPr>
          <w:b/>
          <w:sz w:val="32"/>
          <w:szCs w:val="32"/>
          <w:lang w:val="pt-PT"/>
        </w:rPr>
        <w:t xml:space="preserve"> </w:t>
      </w:r>
      <w:r>
        <w:rPr>
          <w:rStyle w:val="Hps"/>
          <w:b/>
          <w:sz w:val="32"/>
          <w:szCs w:val="32"/>
          <w:lang w:val="pt-PT"/>
        </w:rPr>
        <w:t>O Cântico de Moisés</w:t>
      </w:r>
      <w:r>
        <w:rPr>
          <w:rStyle w:val="Shorttext"/>
          <w:b/>
          <w:sz w:val="32"/>
          <w:szCs w:val="32"/>
          <w:lang w:val="pt-PT"/>
        </w:rPr>
        <w:t xml:space="preserve"> </w:t>
      </w:r>
      <w:r>
        <w:rPr>
          <w:rStyle w:val="Hps"/>
          <w:b/>
          <w:sz w:val="32"/>
          <w:szCs w:val="32"/>
          <w:lang w:val="pt-PT"/>
        </w:rPr>
        <w:t>em Êxodo</w:t>
      </w:r>
      <w:r>
        <w:rPr>
          <w:rStyle w:val="Shorttext"/>
          <w:b/>
          <w:sz w:val="32"/>
          <w:szCs w:val="32"/>
          <w:lang w:val="pt-PT"/>
        </w:rPr>
        <w:t xml:space="preserve"> </w:t>
      </w:r>
      <w:r>
        <w:rPr>
          <w:rStyle w:val="Hps"/>
          <w:b/>
          <w:sz w:val="32"/>
          <w:szCs w:val="32"/>
          <w:lang w:val="pt-PT"/>
        </w:rPr>
        <w:t>15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276" w:right="1134" w:gutter="0" w:header="720" w:top="12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/>
          <w:b/>
          <w:color w:val="000000"/>
          <w:sz w:val="32"/>
          <w:szCs w:val="32"/>
          <w:lang w:val="pt-PT"/>
        </w:rPr>
      </w:pPr>
      <w:r>
        <w:rPr>
          <w:b/>
          <w:color w:val="000000"/>
          <w:sz w:val="32"/>
          <w:szCs w:val="32"/>
          <w:lang w:val="pt-PT"/>
        </w:rPr>
      </w:r>
    </w:p>
    <w:p>
      <w:pPr>
        <w:sectPr>
          <w:type w:val="continuous"/>
          <w:pgSz w:w="11906" w:h="16838"/>
          <w:pgMar w:left="1276" w:right="1134" w:gutter="0" w:header="720" w:top="1276" w:footer="720" w:bottom="776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t>O presente estudo é incomum e altamente pessoal. O autor aproximou-se do texto com algum grau de escolaridade, mas não esgotou as fontes bíblicas para a sua contemplação, nem ele examinar muitos dos aspectos históricos e culturais abertas à sua interpretação. Ele escolheu moderação entre os outros textos que iluminam-lo. Mais ênfase é colocada em um exame filológico combinado com uma contemplação das palavras.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 Êxodo 15:01 Então cantaram Moisés e os filhos de Israel este cântico ao SENHOR, e falaram, dizendo: Cantarei ao Senhor, porque ele gloriosamente triunfou: o cavalo eo seu cavaleiro lançou no mar.</w:t>
      </w:r>
    </w:p>
    <w:p>
      <w:pPr>
        <w:pStyle w:val="TextBody"/>
        <w:rPr/>
      </w:pPr>
      <w:r>
        <w:rPr>
          <w:color w:val="000000"/>
          <w:lang w:val="pt-PT"/>
        </w:rPr>
        <w:t>A música em si começa após a respiração. Ele é usado novamente como um refrão responder ao ritmo de um tamboril no versículo 21. Isso mostra que o primeiro verso é o tema central da canção, o triunfo glorioso do Senhor. A canção é em comemoração da libertação do povo do Egito eo ataque do faraó no Mar Vermelho. Embora muitos eventos libertação são descritos nas Escrituras, este continua a ser o modelo para que séculos de crentes ter olhado. Esta canção de libertação é cantada por aqueles que tenham obtido a vitória sobre a besta ea sua imagem em Apocalipse 15:03, a menos que a referência é para o cântico de Moisés, em Deuteronômio 32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t>Nota: O Cântico de Moisés está escrito no texto de ambos Êxodo 15:1-19 e Deuteronômio 32:1-43, e ambos são um testemunho para Israel a respeito da Lei de Deus e Suas ações.</w:t>
      </w:r>
    </w:p>
    <w:p>
      <w:pPr>
        <w:pStyle w:val="TextBody"/>
        <w:rPr/>
      </w:pPr>
      <w:r>
        <w:rPr>
          <w:color w:val="000000"/>
          <w:lang w:val="pt-PT"/>
        </w:rPr>
        <w:br/>
        <w:t>A canção é claramente dirigida a YHVH, o nome a ser mencionado duas vezes no verso. A gloriosa vitória pode não parecer tão grande hoje, mas é bom lembrar que a máquina de guerra egípcio era o top de linha no momento. A mensagem é que a vitória militar de Deus está sobre a parte superior da linha equipamento usado contra pessoas com absolutamente nada. A divisão do mar foi pensado para ser os efeitos naturais do vento e da maré na área e, de fato, esses fenômenos devem ter acontecido lá. A diferença entre um evento natural e milagroso é em grande parte uma das percepções humanas. Certamente, a manutenção do universo é milagroso o suficiente, e muito maior do que a divisão do mar. No entanto, as pessoas vão sobre seu negócio sob a maravilha dos céus abertos, sem dar-lhes um pensamento. Quer ou não o evento foi um dos que retornou de vez em quando, o seu timing foi tão oportuno como ser providencial na experiência de Israel. Ele certamente foi tratado como sendo uma poderosa intervenção divina pelo antigo Israel e nas Escritura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QUOTES"/>
        <w:rPr>
          <w:lang w:val="pt-PT"/>
        </w:rPr>
      </w:pPr>
      <w:r>
        <w:rPr>
          <w:lang w:val="pt-PT"/>
        </w:rPr>
        <w:t>Êxodo 15:02 O SENHOR é a minha força eo meu cântico, e se tornou a minha salvação, ele é o meu Deus, e eu vou preparar-lhe uma morada, o Deus de meu pai, e eu o exaltarei.</w:t>
      </w:r>
    </w:p>
    <w:p>
      <w:pPr>
        <w:pStyle w:val="TextBody"/>
        <w:rPr/>
      </w:pPr>
      <w:r>
        <w:rPr>
          <w:color w:val="000000"/>
          <w:lang w:val="pt-PT"/>
        </w:rPr>
        <w:t>Este verso é muito rico em informações a respeito de Deus, mas ele diz quase nada sobre o que Deus é intrinsecamente e em si mesmo. Tudo é em relação à humanidade. A percepção de que Deus é a minha força é perceber que não posso fazer nada, mas tudo o que é feito é de Deus. Não há força, que é a capacidade de fazer, mas Deus. A profundidade da dependência humana de Deus e da proximidade divina à humanidade está além da imaginação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t>Deus é a minha canção, ou mais literalmente Salmo. Os Salmos são chamados a habitação de Deus nos Salmos (ver Sl 22:03.). Aqui Deus é o Salmo. Se uma pessoa deve fazer uma declaração desse tipo hoje em dia, a maioria das pessoas achar que é uma blasfêmia. A verdade é que Deus está além da busca, e tudo o que um ser humano conhece não é Deus na sua essência, mas uma habitação, um modo de revelação adaptada às limitações humanas. Nenhum homem jamais viu a Deus ou já posso vê-lo (Jo 1:18; 1 Tm 6:16). Ele se revela através do Espírito Santo. Portanto, na experiência humana, o Salmo através do qual Deus se revela ao coração humano é tudo um ser humano pode conhecer de Deus. O Salmo é Deus. O fracasso histórico para perceber isso fez com que o judaísmo se desenvolveu além disso Sidur primitivo ou um livro de culto que o livro dos Salmos é, para ir até a versão após versão dos livros litúrgicos. Cristianismo talvez tenha ido ainda mais longe. A Escritura é o único e verdadeiro texto adoração além de oração espontânea, testemunho e exortação. Não só os Salmos, mas também outras partes das Escrituras, como o livro de Apocalipse, são claramente escrito com a intenção de ser recitado e ouviu como adoração. Se a Escritura é a encarnação de Deus, então, pode-se argumentar que, para substituir o livro de Salmos com um hinário é substituir o Deus das Escrituras com um ídolo.</w:t>
        <w:br/>
        <w:br/>
        <w:t>Deus torna-se a salvação. Este é um processo em quatro etapas. Ela começa com o reconhecimento de Deus como força que é a dependência humana completa sobre Deus eo relacionamento mais próximo possível com ele. O segundo passo é a percepção de que a Escritura é divinamente na medida em que os seres humanos podem experimentar Deus revelada através do Espírito Santo. O terceiro passo é a salvação através da habitação do Espírito Santo como Deus conosco. A quarta etapa define salvação: Ele é o meu Deu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O estado de salvação é então descrito. É construir uma habitação para Deus, isto é, a cantar os salmos de libertação, os louvores de Israel que são a sua morada. Deus escolheu para habitar nos eleitos como Israel. Eles, assim, tornar-se o Templo de Deus. A recitação da música inspirada da Bíblia, através do Espírito Santo na adoração é para efetivamente construir o templo de Deus. Templos humanos estão vinculados por lugar, e são, portanto, capazes de corrupção e manipulação de monopólio e, eventualmente. O templo de Deus é feita de Espírito filhos gerados de Deus adorando nos sábados, que fugaz templo democrático, incompreensível que vem igualmente de alta e baixa através da habitação do Espírito Santo, e também contém a presença do Uno Invisível. Finalmente, o templo de Deus é feita da recitação das Escrituras, os louvores de Israel, novamente potencialmente disponível para todo mundo que tem uma voz, um olho, uma orelha, ou a mente. Eu o exaltarei um paralelo, uma repetição do pensamento que eu vou lhe edificar uma habitação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O apóstolo Paulo, talvez atingiu o auge comtemplative da verdade inimaginável contida nestas expressões, quando afirmou que os corpos dos eleitos em Cristo são o templo de Deus. O apóstolo Pedro foi diretamente para o coração da verdade, dizendo: "Através destas coisas Ele livremente nos concedeu precioso e promessas mais grande, a fim de que você pode através deles se tornam participantes da natureza divina" (2Pe. 1:4).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Êxodo 15:03 O SENHOR é homem de guerra: o Senhor é o seu nome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t xml:space="preserve">A palavra hebraica que de fato usam a palavra IISH ou homem, em referência ao Senhor. Seria para interpretar as Escrituras ao contrário se a atribuir a humanidade a Deus de qualquer maneira. Números 23:19 claramente: </w:t>
      </w:r>
      <w:r>
        <w:rPr>
          <w:i/>
          <w:iCs/>
          <w:color w:val="000000"/>
          <w:lang w:val="pt-PT"/>
        </w:rPr>
        <w:t>Loo iish Eel</w:t>
      </w:r>
      <w:r>
        <w:rPr>
          <w:color w:val="000000"/>
          <w:lang w:val="pt-PT"/>
        </w:rPr>
        <w:t>, Deus não é um homem. A expressão pode ser uma referência elíptica ao anjo do SENHOR, mas o contexto parece claro que o versículo está falando do próprio Deus. Em Hebrew não é permitido para separar as duas palavras de uma construção de expressão, e este é um daqueles. O que deve ser analisado é a frase inteira IISH milhaamaa, homem de guerra. Como tal, a frase não considera a humanidade ou a falta dela. Centra-se na função militar. Neste caso, a função militar é uma salvação. A expressão tem a importação que Deus salva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A última metade do versículo revela o nome de Deus. Para saber o nome ou a reputação de uma pessoa (em hebraico, a palavra abrange ambos os significados) dá acesso ao que essa pessoa pode fazer em nosso favor. A humanidade precisa de libertação ao longo do tempo, e sabendo que o nome de Deus é saber para onde se virar, e ter a possibilidade de recorrer a ele.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Êxodo 15:4-10</w:t>
      </w:r>
    </w:p>
    <w:p>
      <w:pPr>
        <w:pStyle w:val="QUOTES"/>
        <w:rPr/>
      </w:pPr>
      <w:r>
        <w:rPr>
          <w:lang w:val="pt-PT"/>
        </w:rPr>
        <w:t>Carros de Faraó eo seu exército; fosse lançado ao mar os seus escolhidos capitães foram submersos no Mar Vermelho.’</w:t>
      </w:r>
    </w:p>
    <w:p>
      <w:pPr>
        <w:pStyle w:val="QUOTES"/>
        <w:rPr>
          <w:lang w:val="pt-PT"/>
        </w:rPr>
      </w:pPr>
      <w:r>
        <w:rPr>
          <w:lang w:val="pt-PT"/>
        </w:rPr>
        <w:t>Os abismos os cobriram; desceram para o fundo como uma pedra.</w:t>
      </w:r>
    </w:p>
    <w:p>
      <w:pPr>
        <w:pStyle w:val="QUOTES"/>
        <w:rPr>
          <w:lang w:val="pt-PT"/>
        </w:rPr>
      </w:pPr>
      <w:r>
        <w:rPr>
          <w:lang w:val="pt-PT"/>
        </w:rPr>
        <w:t>A tua destra, ó Senhor, é gloriosa em poder, a tua destra, ó Senhor, destroça o inimigo.</w:t>
      </w:r>
    </w:p>
    <w:p>
      <w:pPr>
        <w:pStyle w:val="QUOTES"/>
        <w:rPr>
          <w:lang w:val="pt-PT"/>
        </w:rPr>
      </w:pPr>
      <w:r>
        <w:rPr>
          <w:lang w:val="pt-PT"/>
        </w:rPr>
        <w:t>E com a grandeza da tua excelência derrubaste aos que se levantaram contra ti; enviaste o teu furor, que os consumidos como restolho.</w:t>
        <w:br/>
        <w:t>E com o sopro de tuas narinas as águas estavam reunidos, as correntes pararam como montão, e as profundezas foram congelados no coração do mar.</w:t>
        <w:br/>
        <w:t>O inimigo dizia: Perseguirei, alcançarei, repartirei os despojos; meu desejo será satisfeito em cima deles, vou tirar minha espada, a minha mão os destruirá.</w:t>
        <w:br/>
        <w:t>Sopraste com o teu vento, o mar os cobriu: afundaram-se como chumbo em águas impetuosa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t>A descrição do evento no Mar Vermelho é impressionante e até mesmo os sons do que ter um forte efeito. A principal dificuldade com este texto é a descrição antropomórfica de Deus. Muito disso pode ser explicado pelo hábito antigo hebraico de usar as mesmas palavras para o concreto e abstrato. Um estranho para a cultura antiga recebe uma impressão muito mais forte do antropomorfismo e concretude do que o sugerido originais. Uma ilustração é a primeira palavra da passagem, "a tua mão direita." Se Deus tem uma mão real certo ou não, o texto não implica em qualquer caso assim. A expressão hebraica "mão direita" ou "mão" significa "força" ou "poder" tanto quanto ele faz uma mão física. Para escolher é interpretativa, e nem é uma tradução mais literal do que o outro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 xml:space="preserve">A mente acostumados a lidar com atributos metafísicos de Deus encontra dificuldade com expressões antropomórficas, mas isso é um mero preconceito. A palavra "excelência" no versículo sete é tão difícil, mesmo que o leitor salta sobre ele sem perceber o problema. A palavra </w:t>
      </w:r>
      <w:r>
        <w:rPr>
          <w:i/>
          <w:iCs/>
          <w:color w:val="000000"/>
          <w:lang w:val="pt-PT"/>
        </w:rPr>
        <w:t>g'oon</w:t>
      </w:r>
      <w:r>
        <w:rPr>
          <w:color w:val="000000"/>
          <w:lang w:val="pt-PT"/>
        </w:rPr>
        <w:t xml:space="preserve"> vem de um verbo que significa </w:t>
      </w:r>
      <w:r>
        <w:rPr>
          <w:i/>
          <w:iCs/>
          <w:color w:val="000000"/>
          <w:lang w:val="pt-PT"/>
        </w:rPr>
        <w:t>crescer de altura</w:t>
      </w:r>
      <w:r>
        <w:rPr>
          <w:color w:val="000000"/>
          <w:lang w:val="pt-PT"/>
        </w:rPr>
        <w:t>. A metáfora de altura é transferido para o orgulho ea soberba. Atribuindo altura a Deus é determinar Deus no espaço, que é tão problemático na verdade como antropomorfismo.</w:t>
        <w:br/>
        <w:br/>
        <w:t>A resposta para os dois problemas é simplesmente reconhecer que a linguagem humana não é capaz de expressar a essência de Deus. Portanto, não devemos tomar as suas expressões tão essencial para Deus. Eles estão lá com o objetivo de revelar Deus, em sua relação com a humanidade, não em sua natureza essencial. E para esse fim são completamente adequada, de fato, maravilhoso.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Êxodo 15:11-12</w:t>
      </w:r>
    </w:p>
    <w:p>
      <w:pPr>
        <w:pStyle w:val="QUOTES"/>
        <w:rPr>
          <w:lang w:val="pt-PT"/>
        </w:rPr>
      </w:pPr>
      <w:r>
        <w:rPr>
          <w:lang w:val="pt-PT"/>
        </w:rPr>
        <w:t>Quem é semelhante a ti, ó Senhor, entre os deuses? Quem é como tu, glorificado em santidade, terrível em louvores, operando maravilhas?</w:t>
        <w:br/>
        <w:t>Estendeste a tua mão direita, ea terra os tragou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t>Esta passagem começa com a pergunta: Quem é como Deus? A expressão é uma reminiscência do título do anjo do Senhor, como observado em Daniel 00:01: E naquele tempo se levantará Miguel ... e Daniel 10:13,21. Há onze figuras humanas na Bíblia que também levam o nome. O significado do nome é para lembrar que não há ninguém como Deus, colocando a pergunta retórica. Alguns dos aspectos antropomórficos que são aparentemente aplicadas a Deus na Bíblia podem de fato se referir ao anjo do Senhor, que é claramente o meio de revelação em um número de passagens (Gn 16:07 ss., 22:11 ff. Et al.) e muito provavelmente muitos mais.</w:t>
        <w:br/>
        <w:br/>
        <w:t>Há uma certa consistência na interpretação das palavras de Jesus em João 8:58 (</w:t>
      </w:r>
      <w:r>
        <w:rPr>
          <w:i/>
          <w:iCs/>
          <w:color w:val="000000"/>
          <w:lang w:val="pt-PT"/>
        </w:rPr>
        <w:t>Antes que Abraão existisse, eu sou</w:t>
      </w:r>
      <w:r>
        <w:rPr>
          <w:color w:val="000000"/>
          <w:lang w:val="pt-PT"/>
        </w:rPr>
        <w:t xml:space="preserve">) como uma afirmação a ser este anjo do Senhor encarnado. O anjo do Senhor é tão discreto que ele fala as palavras de Deus diretamente, na primeira pessoa, como se ele não tinha existência própria. Jesus reflete essa atitude, dizendo em João 05:30: "Eu não posso de mim mesmo fazer coisa alguma; como ouço, assim julgo, eo meu juízo é justo, porque não busco a minha vontade, mas a vontade do Pai que me enviou. "Este é certamente o caminho para a participação na </w:t>
      </w:r>
      <w:r>
        <w:rPr>
          <w:i/>
          <w:iCs/>
          <w:color w:val="000000"/>
          <w:lang w:val="pt-PT"/>
        </w:rPr>
        <w:t>natureza divina</w:t>
      </w:r>
      <w:r>
        <w:rPr>
          <w:color w:val="000000"/>
          <w:lang w:val="pt-PT"/>
        </w:rPr>
        <w:t xml:space="preserve"> 2 Pedro 1:04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 xml:space="preserve">Os </w:t>
      </w:r>
      <w:r>
        <w:rPr>
          <w:i/>
          <w:iCs/>
          <w:color w:val="000000"/>
          <w:lang w:val="pt-PT"/>
        </w:rPr>
        <w:t>deuses</w:t>
      </w:r>
      <w:r>
        <w:rPr>
          <w:color w:val="000000"/>
          <w:lang w:val="pt-PT"/>
        </w:rPr>
        <w:t xml:space="preserve"> expressão ou </w:t>
      </w:r>
      <w:r>
        <w:rPr>
          <w:i/>
          <w:iCs/>
          <w:color w:val="000000"/>
          <w:lang w:val="pt-PT"/>
        </w:rPr>
        <w:t>Eeliim</w:t>
      </w:r>
      <w:r>
        <w:rPr>
          <w:color w:val="000000"/>
          <w:lang w:val="pt-PT"/>
        </w:rPr>
        <w:t xml:space="preserve"> no versículo 11 tem uma leitura marginal na KJV </w:t>
      </w:r>
      <w:r>
        <w:rPr>
          <w:i/>
          <w:iCs/>
          <w:color w:val="000000"/>
          <w:lang w:val="pt-PT"/>
        </w:rPr>
        <w:t>como poderosos</w:t>
      </w:r>
      <w:r>
        <w:rPr>
          <w:color w:val="000000"/>
          <w:lang w:val="pt-PT"/>
        </w:rPr>
        <w:t>. Este facto parece ser a conotação do termo da enguia na bíblicos, que é utilizado em várias formas de forma semelhante à palavra Elohim. Ele é usado como energia em vários locais (Deut. 28:32; Neemias 5:05; Pro 3:27 et al). É ainda traduzido como considerável no Salmo 80:10 (11). Trata-se claramente de um falso deus em alguns textos, como em Juízes 09:46, e para o próprio ídolo física em outros, como Isaías 44:10,15,17. Às vezes é genérica, tanto do verdadeiro Deus e deuses falsos, como em Êxodo 34:14. Mas na maior parte refere-se ao único e verdadeiro Deus, como em Gênesis 14:18, 17:01, 21:33, 31:13 e 33:20, onde outros títulos são unidos a ele. Usado apenas em referência a Deus, é mais comum nos livros de Jó, Salmos e Isaías (Jó 5:8; Ps 05:04 (5); Isa 05:16 et al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 xml:space="preserve">Mas estamos aqui confrontados com um uso especial da palavra no plural, </w:t>
      </w:r>
      <w:r>
        <w:rPr>
          <w:i/>
          <w:iCs/>
          <w:color w:val="000000"/>
          <w:lang w:val="pt-PT"/>
        </w:rPr>
        <w:t>os poderosos</w:t>
      </w:r>
      <w:r>
        <w:rPr>
          <w:color w:val="000000"/>
          <w:lang w:val="pt-PT"/>
        </w:rPr>
        <w:t xml:space="preserve">, que aparentemente poderia se referir a um grupo de falsos ou outros deuses, para os seres humanos poderosos, ou para qualquer outra coisa. Êxodo 15:11 é o primeiro texto que aparece para se referir a essa outra coisa pela palavra Eeliim. A comparação com os poucos outros textos relevantes sugerem que esta expressão é um termo técnico para a congregação chamado diversas vezes os </w:t>
      </w:r>
      <w:r>
        <w:rPr>
          <w:i/>
          <w:iCs/>
          <w:color w:val="000000"/>
          <w:lang w:val="pt-PT"/>
        </w:rPr>
        <w:t>filhos de Deus</w:t>
      </w:r>
      <w:r>
        <w:rPr>
          <w:color w:val="000000"/>
          <w:lang w:val="pt-PT"/>
        </w:rPr>
        <w:t xml:space="preserve"> (Jó 1:6; 02:01 et al), as </w:t>
      </w:r>
      <w:r>
        <w:rPr>
          <w:i/>
          <w:iCs/>
          <w:color w:val="000000"/>
          <w:lang w:val="pt-PT"/>
        </w:rPr>
        <w:t>estrelas da manhã</w:t>
      </w:r>
      <w:r>
        <w:rPr>
          <w:color w:val="000000"/>
          <w:lang w:val="pt-PT"/>
        </w:rPr>
        <w:t xml:space="preserve"> (Jó 38:4), </w:t>
      </w:r>
      <w:r>
        <w:rPr>
          <w:i/>
          <w:iCs/>
          <w:color w:val="000000"/>
          <w:lang w:val="pt-PT"/>
        </w:rPr>
        <w:t>os anfitriões</w:t>
      </w:r>
      <w:r>
        <w:rPr>
          <w:color w:val="000000"/>
          <w:lang w:val="pt-PT"/>
        </w:rPr>
        <w:t xml:space="preserve"> (Is 01:09 et al.), e </w:t>
      </w:r>
      <w:r>
        <w:rPr>
          <w:i/>
          <w:iCs/>
          <w:color w:val="000000"/>
          <w:lang w:val="pt-PT"/>
        </w:rPr>
        <w:t>as estrelas de Deus</w:t>
      </w:r>
      <w:r>
        <w:rPr>
          <w:color w:val="000000"/>
          <w:lang w:val="pt-PT"/>
        </w:rPr>
        <w:t xml:space="preserve"> (Is 14:16). Salmo 29:1: </w:t>
      </w:r>
      <w:r>
        <w:rPr>
          <w:i/>
          <w:iCs/>
          <w:color w:val="000000"/>
          <w:lang w:val="pt-PT"/>
        </w:rPr>
        <w:t>Dai ao Senhor, ó filhos dos poderosos, dai ao SENHOR glória e força</w:t>
      </w:r>
      <w:r>
        <w:rPr>
          <w:color w:val="000000"/>
          <w:lang w:val="pt-PT"/>
        </w:rPr>
        <w:t xml:space="preserve">. A expressão aqui é </w:t>
      </w:r>
      <w:r>
        <w:rPr>
          <w:i/>
          <w:iCs/>
          <w:color w:val="000000"/>
          <w:lang w:val="pt-PT"/>
        </w:rPr>
        <w:t>filhos dos poderosos</w:t>
      </w:r>
      <w:r>
        <w:rPr>
          <w:color w:val="000000"/>
          <w:lang w:val="pt-PT"/>
        </w:rPr>
        <w:t xml:space="preserve">, uma expressão claramente em relação às expressões do livro de Job. Salmo 82:1: </w:t>
      </w:r>
      <w:r>
        <w:rPr>
          <w:i/>
          <w:iCs/>
          <w:color w:val="000000"/>
          <w:lang w:val="pt-PT"/>
        </w:rPr>
        <w:t>Deus está na congregação dos poderosos</w:t>
      </w:r>
      <w:r>
        <w:rPr>
          <w:color w:val="000000"/>
          <w:lang w:val="pt-PT"/>
        </w:rPr>
        <w:t xml:space="preserve"> ... A expressão pode ser melhor traduzido </w:t>
      </w:r>
      <w:r>
        <w:rPr>
          <w:i/>
          <w:iCs/>
          <w:color w:val="000000"/>
          <w:lang w:val="pt-PT"/>
        </w:rPr>
        <w:t>grande congregação</w:t>
      </w:r>
      <w:r>
        <w:rPr>
          <w:color w:val="000000"/>
          <w:lang w:val="pt-PT"/>
        </w:rPr>
        <w:t xml:space="preserve"> ou </w:t>
      </w:r>
      <w:r>
        <w:rPr>
          <w:i/>
          <w:iCs/>
          <w:color w:val="000000"/>
          <w:lang w:val="pt-PT"/>
        </w:rPr>
        <w:t>a congregação de Deus</w:t>
      </w:r>
      <w:r>
        <w:rPr>
          <w:color w:val="000000"/>
          <w:lang w:val="pt-PT"/>
        </w:rPr>
        <w:t xml:space="preserve">. É evidente que é em referência a uma congregação incluindo os que não os seres humanos. Salmo 89:6 (7): </w:t>
      </w:r>
      <w:r>
        <w:rPr>
          <w:i/>
          <w:iCs/>
          <w:color w:val="000000"/>
          <w:lang w:val="pt-PT"/>
        </w:rPr>
        <w:t>Pois quem no céu se pode igualar ao SENHOR?</w:t>
      </w:r>
      <w:r>
        <w:rPr>
          <w:color w:val="000000"/>
          <w:lang w:val="pt-PT"/>
        </w:rPr>
        <w:t xml:space="preserve"> </w:t>
      </w:r>
      <w:r>
        <w:rPr>
          <w:i/>
          <w:iCs/>
          <w:color w:val="000000"/>
          <w:lang w:val="pt-PT"/>
        </w:rPr>
        <w:t>Quem entre os filhos dos poderosos pode ser semelhante ao SENHOR?</w:t>
      </w:r>
      <w:r>
        <w:rPr>
          <w:color w:val="000000"/>
          <w:lang w:val="pt-PT"/>
        </w:rPr>
        <w:t xml:space="preserve"> Este texto é o mais semelhante ao Êxodo 15:11. Mas define com mais precisão o que exatamente está envolvido. Os </w:t>
      </w:r>
      <w:r>
        <w:rPr>
          <w:i/>
          <w:iCs/>
          <w:color w:val="000000"/>
          <w:lang w:val="pt-PT"/>
        </w:rPr>
        <w:t>poderosos</w:t>
      </w:r>
      <w:r>
        <w:rPr>
          <w:color w:val="000000"/>
          <w:lang w:val="pt-PT"/>
        </w:rPr>
        <w:t xml:space="preserve"> não são as figuras humanas poderosas do Egito, mas os seres posto </w:t>
      </w:r>
      <w:r>
        <w:rPr>
          <w:i/>
          <w:iCs/>
          <w:color w:val="000000"/>
          <w:lang w:val="pt-PT"/>
        </w:rPr>
        <w:t>no céu</w:t>
      </w:r>
      <w:r>
        <w:rPr>
          <w:color w:val="000000"/>
          <w:lang w:val="pt-PT"/>
        </w:rPr>
        <w:t xml:space="preserve">. Este versículo também associados </w:t>
      </w:r>
      <w:r>
        <w:rPr>
          <w:i/>
          <w:iCs/>
          <w:color w:val="000000"/>
          <w:lang w:val="pt-PT"/>
        </w:rPr>
        <w:t>filhos dos poderosos</w:t>
      </w:r>
      <w:r>
        <w:rPr>
          <w:color w:val="000000"/>
          <w:lang w:val="pt-PT"/>
        </w:rPr>
        <w:t xml:space="preserve"> do Salmo 29:1, no contexto da congregação celestial. Neste ponto, as expressões Salmo tudo cair no lugar no seu papel explicativo de Êxodo 15:11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 xml:space="preserve">Saindo do contexto dos Salmos, encontramos Isaías 14:16: </w:t>
      </w:r>
      <w:r>
        <w:rPr>
          <w:i/>
          <w:iCs/>
          <w:color w:val="000000"/>
          <w:lang w:val="pt-PT"/>
        </w:rPr>
        <w:t>E tu dizias no teu coração: Eu subirei ao céu, eu exaltarei o meu trono acima das estrelas de Deus: Eu vou sentar também sobre o monte da congregação, nos lados do norte</w:t>
      </w:r>
      <w:r>
        <w:rPr>
          <w:color w:val="000000"/>
          <w:lang w:val="pt-PT"/>
        </w:rPr>
        <w:t xml:space="preserve">. Se vamos ou não reconhecer este versículo como referindo-se a Satanás, como postula uma longa tradição cristã, há duas referências claras aqui para as hostes celestes. A primeira é a das </w:t>
      </w:r>
      <w:r>
        <w:rPr>
          <w:i/>
          <w:iCs/>
          <w:color w:val="000000"/>
          <w:lang w:val="pt-PT"/>
        </w:rPr>
        <w:t>estrelas de Deus</w:t>
      </w:r>
      <w:r>
        <w:rPr>
          <w:color w:val="000000"/>
          <w:lang w:val="pt-PT"/>
        </w:rPr>
        <w:t xml:space="preserve"> ea segunda é </w:t>
      </w:r>
      <w:r>
        <w:rPr>
          <w:i/>
          <w:iCs/>
          <w:color w:val="000000"/>
          <w:lang w:val="pt-PT"/>
        </w:rPr>
        <w:t>a congregação</w:t>
      </w:r>
      <w:r>
        <w:rPr>
          <w:color w:val="000000"/>
          <w:lang w:val="pt-PT"/>
        </w:rPr>
        <w:t xml:space="preserve">. As estrelas de Deus pode muito bem ser traduzido as </w:t>
      </w:r>
      <w:r>
        <w:rPr>
          <w:i/>
          <w:iCs/>
          <w:color w:val="000000"/>
          <w:lang w:val="pt-PT"/>
        </w:rPr>
        <w:t>grandes estrelas</w:t>
      </w:r>
      <w:r>
        <w:rPr>
          <w:color w:val="000000"/>
          <w:lang w:val="pt-PT"/>
        </w:rPr>
        <w:t>, distinguindo-os dos orbes de luz, dando vemos em uma noite clara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 xml:space="preserve">Daniel 11:36: "E o rei fará segundo a sua vontade, e ele deve exaltar-se, e se engrandecerá sobre todo deus, e falará coisas espantosas contra o Deus dos deuses, e será próspero, até que se cumpra a indignação: por que que está determinado será feito. "A expressão Deus dos deuses, aqui é </w:t>
      </w:r>
      <w:r>
        <w:rPr>
          <w:i/>
          <w:iCs/>
          <w:color w:val="000000"/>
          <w:lang w:val="pt-PT"/>
        </w:rPr>
        <w:t>Eel eeliim</w:t>
      </w:r>
      <w:r>
        <w:rPr>
          <w:color w:val="000000"/>
          <w:lang w:val="pt-PT"/>
        </w:rPr>
        <w:t xml:space="preserve">. Este texto mostra claramente que Deus é reinar sobre uma congregação de </w:t>
      </w:r>
      <w:r>
        <w:rPr>
          <w:i/>
          <w:iCs/>
          <w:color w:val="000000"/>
          <w:lang w:val="pt-PT"/>
        </w:rPr>
        <w:t>eeliim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 xml:space="preserve">Êxodo 15:12 sugere que os poderosos são, na verdade os egípcios. É bem possível que devemos entender a palavra eeliim no versículo 11 como uma referência não só para o anfitrião celestial fiéis e os seus homólogos humanos, mas para os infiéis, juntamente com os poderosos do Egito. O seguinte texto de Ezequiel parece descrever os poderosos do Egito em sua perdição comum com os infiéis do exército celestial. Ezequiel 32:21: </w:t>
      </w:r>
      <w:r>
        <w:rPr>
          <w:i/>
          <w:iCs/>
          <w:color w:val="000000"/>
          <w:lang w:val="pt-PT"/>
        </w:rPr>
        <w:t>O forte entre o poderoso deve falar com ele, do meio do inferno, com os que ajudá-lo: eles desceram, jazem incircuncisos, mortos pela espada</w:t>
      </w:r>
      <w:r>
        <w:rPr>
          <w:color w:val="000000"/>
          <w:lang w:val="pt-PT"/>
        </w:rPr>
        <w:t xml:space="preserve">. A palavra </w:t>
      </w:r>
      <w:r>
        <w:rPr>
          <w:i/>
          <w:iCs/>
          <w:color w:val="000000"/>
          <w:lang w:val="pt-PT"/>
        </w:rPr>
        <w:t xml:space="preserve">eeliim </w:t>
      </w:r>
      <w:r>
        <w:rPr>
          <w:color w:val="000000"/>
          <w:lang w:val="pt-PT"/>
        </w:rPr>
        <w:t>é traduzido aqui como forte (os).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Êxodo 15:13 Tu tens na tua benignidade conduziu o povo que remiste: tu guiou a tua força à tua santa habitação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Esta passagem contém o conceito de povo escolhido. A idéia da redenção na Bíblia tem dois fundamentos básicos. Um deles é na redenção do primogênito, que é uma prática de reconhecer que todas as coisas pertencem a Deus. É bem estabelecido nas passagens anteriores deste texto, isto é, em Êxodo 13:02 et al., E é claramente simbolizada no próprio Êxodo, que tem lugar no contexto de Deus alegando que o primogênito do Egito, e passando por aquelas marcadas com o sangue nas ombreiras das portas (Ex nota. 12:12,13). A outra figura redenção na Bíblia é o de resgatar a esposa de um irmão morto, o levirato, a mais famosa mencionado na história de Ruth. O povo escolhido de Deus tornar-se pelo Êxodo, figurativamente como um filho primogênito resgatado, ou uma mulher redimida. Este é o pano de fundo as referências proféticas a Deus como pai e marido, e idolatria como infidelidade conjugal.</w:t>
        <w:br/>
        <w:br/>
        <w:t>A próxima questão é que as pessoas resgatadas ou escolhidos são. Há dois fatores a considerar: uma é a descida ea outra é a participação no ato redentor da Páscoa e do Êxodo. É precisamente este último que aparece significativo na história. É evidente que há pessoas de ascendência não-israelita, entre os remidos (</w:t>
      </w:r>
      <w:r>
        <w:rPr>
          <w:i/>
          <w:iCs/>
          <w:color w:val="000000"/>
          <w:lang w:val="pt-PT"/>
        </w:rPr>
        <w:t>E uma multidão mista que saiu-se com eles</w:t>
      </w:r>
      <w:r>
        <w:rPr>
          <w:color w:val="000000"/>
          <w:lang w:val="pt-PT"/>
        </w:rPr>
        <w:t>: Ex 12:38). Considerando as fortes advertências para colocar o sangue nas ombreiras das portas, não há qualquer possibilidade de que algumas pessoas de ascendência israelita não foram incluídos entre os redimido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No entanto, dois fatores têm algum significado. Considerando a dispersão dos israelitas, é muito provável que não há nenhum indivíduo vivo hoje, que não é descendente de um dos resgatados no Êxodo. Se a verdade fosse conhecida, muitos podem se surpreender com o percentual de tal descida em povos que parecem candidatos improváveis. Mesmo a dispersão dos judeus, em uma data posterior, cobriu o mundo, de modo que a extensão da dispersão dez tribos pode ser deve aproximar-se a universalidade. No entanto, a participação na Páscoa e Êxodo que se aplicam em um nível mais universal é o fator mais essencial. Como se relaciona a este cântico de Moisés é uma característica integrante deste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QUOTES"/>
        <w:rPr>
          <w:lang w:val="pt-PT"/>
        </w:rPr>
      </w:pPr>
      <w:r>
        <w:rPr>
          <w:lang w:val="pt-PT"/>
        </w:rPr>
        <w:t>Êxodo 15:14-16</w:t>
      </w:r>
    </w:p>
    <w:p>
      <w:pPr>
        <w:pStyle w:val="QUOTES"/>
        <w:rPr>
          <w:lang w:val="pt-PT"/>
        </w:rPr>
      </w:pPr>
      <w:r>
        <w:rPr>
          <w:lang w:val="pt-PT"/>
        </w:rPr>
        <w:t>Os povos ouviram e estremeceram; dores apoderaram-se dos habitantes da Palestina.</w:t>
        <w:br/>
        <w:t>Então os príncipes de Edom se pasmaram; dos valentes de Moabe, tremor se apoderou deles, todos os habitantes de Canaã deve derreter.</w:t>
        <w:br/>
        <w:t>Espanto e pavor cairá sobre eles; pela grandeza do teu braço emudeceram como uma pedra, até que o teu povo passasse, ó Senhor, até que passe o povo que tu tens comprado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t>As duas últimas passagens deste grande hino descrever os dois grupos que enfrentam: os redimidos e os apuros medo. A primeira descrição aqui enfatiza como o aguerrido são levados a temer a Deus com a notícia de sua libertação dos redimidos no Mar Vermelho. Isso se estende para além dos egípcios para aqueles que se opõem a Deus em todas as nações.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Êxodo 15:17-19</w:t>
      </w:r>
    </w:p>
    <w:p>
      <w:pPr>
        <w:pStyle w:val="QUOTES"/>
        <w:rPr>
          <w:lang w:val="pt-PT"/>
        </w:rPr>
      </w:pPr>
      <w:r>
        <w:rPr>
          <w:lang w:val="pt-PT"/>
        </w:rPr>
        <w:t>Tu os introduzirás, e os plantarás no monte da tua herança, no lugar, ó Senhor, que fizeste para a tua habitação, no santuário, ó Senhor, que as tuas mãos estabeleceram.</w:t>
      </w:r>
    </w:p>
    <w:p>
      <w:pPr>
        <w:pStyle w:val="QUOTES"/>
        <w:rPr>
          <w:lang w:val="pt-PT"/>
        </w:rPr>
      </w:pPr>
      <w:r>
        <w:rPr>
          <w:lang w:val="pt-PT"/>
        </w:rPr>
        <w:t>O Senhor reinará para sempre e sempre.</w:t>
        <w:br/>
        <w:t>Porque os cavalos de Faraó, com os seus carros e com os seus cavaleiros, para o mar, eo Senhor fez tornar as águas do mar sobre eles, mas os filhos de Israel passaram em seco no meio do mar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Esta última passagem reitera os temas importantes do hino em sua descrição dos redimidos. Se a passagem anterior ultrapassa os egípcios, este vai além das vezes que olhar para a frente a uma vitória universal dos remidos. Eles recebem sua herança e são feitos para habitar no próprio templo de Deus, onde o Senhor reinará para sempre e sempre.</w:t>
      </w:r>
    </w:p>
    <w:p>
      <w:pPr>
        <w:pStyle w:val="Normal"/>
        <w:jc w:val="right"/>
        <w:rPr>
          <w:rFonts w:ascii="Wingdings" w:hAnsi="Wingdings" w:eastAsia="Wingdings" w:cs="Wingdings"/>
          <w:b/>
          <w:b/>
          <w:sz w:val="32"/>
        </w:rPr>
      </w:pPr>
      <w:r>
        <w:rPr>
          <w:rFonts w:eastAsia="Wingdings" w:cs="Wingdings" w:ascii="Wingdings" w:hAnsi="Wingdings"/>
          <w:b/>
          <w:sz w:val="32"/>
        </w:rPr>
        <w:t></w:t>
      </w:r>
    </w:p>
    <w:p>
      <w:pPr>
        <w:sectPr>
          <w:type w:val="continuous"/>
          <w:pgSz w:w="11906" w:h="16838"/>
          <w:pgMar w:left="1276" w:right="1134" w:gutter="0" w:header="720" w:top="1276" w:footer="720" w:bottom="776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440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</w:r>
    </w:p>
    <w:sectPr>
      <w:type w:val="continuous"/>
      <w:pgSz w:w="11906" w:h="16838"/>
      <w:pgMar w:left="1276" w:right="1134" w:gutter="0" w:header="720" w:top="127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pt-PT"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  <w:r>
      <w:rPr>
        <w:i/>
        <w:lang w:val="pt-PT"/>
      </w:rPr>
      <w:tab/>
    </w:r>
    <w:r>
      <w:rPr>
        <w:rStyle w:val="Hps"/>
        <w:i/>
        <w:iCs/>
        <w:lang w:val="pt-PT"/>
      </w:rPr>
      <w:t>O Cântico de Moisés</w:t>
    </w:r>
    <w:r>
      <w:rPr>
        <w:rStyle w:val="Shorttext"/>
        <w:i/>
        <w:iCs/>
        <w:lang w:val="pt-PT"/>
      </w:rPr>
      <w:t xml:space="preserve"> </w:t>
    </w:r>
    <w:r>
      <w:rPr>
        <w:rStyle w:val="Hps"/>
        <w:i/>
        <w:iCs/>
        <w:lang w:val="pt-PT"/>
      </w:rPr>
      <w:t>em Êxodo</w:t>
    </w:r>
    <w:r>
      <w:rPr>
        <w:rStyle w:val="Shorttext"/>
        <w:i/>
        <w:iCs/>
        <w:lang w:val="pt-PT"/>
      </w:rPr>
      <w:t xml:space="preserve"> </w:t>
    </w:r>
    <w:r>
      <w:rPr>
        <w:rStyle w:val="Hps"/>
        <w:i/>
        <w:iCs/>
        <w:lang w:val="pt-PT"/>
      </w:rPr>
      <w:t>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rStyle w:val="Hps"/>
        <w:i/>
        <w:iCs/>
        <w:lang w:val="pt-PT"/>
      </w:rPr>
      <w:t>O Cântico de Moisés</w:t>
    </w:r>
    <w:r>
      <w:rPr>
        <w:rStyle w:val="Shorttext"/>
        <w:i/>
        <w:iCs/>
        <w:lang w:val="pt-PT"/>
      </w:rPr>
      <w:t xml:space="preserve"> </w:t>
    </w:r>
    <w:r>
      <w:rPr>
        <w:rStyle w:val="Hps"/>
        <w:i/>
        <w:iCs/>
        <w:lang w:val="pt-PT"/>
      </w:rPr>
      <w:t>em Êxodo</w:t>
    </w:r>
    <w:r>
      <w:rPr>
        <w:rStyle w:val="Shorttext"/>
        <w:i/>
        <w:iCs/>
        <w:lang w:val="pt-PT"/>
      </w:rPr>
      <w:t xml:space="preserve"> </w:t>
    </w:r>
    <w:r>
      <w:rPr>
        <w:rStyle w:val="Hps"/>
        <w:i/>
        <w:iCs/>
        <w:lang w:val="pt-PT"/>
      </w:rPr>
      <w:t>15</w:t>
    </w:r>
    <w:r>
      <w:rPr>
        <w:i/>
        <w:lang w:val="pt-PT"/>
      </w:rPr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01:39:00Z</dcterms:created>
  <dc:creator>Wade Cox tr 2013</dc:creator>
  <dc:description/>
  <dc:language>en-US</dc:language>
  <cp:lastModifiedBy> Denise Sostaric</cp:lastModifiedBy>
  <cp:lastPrinted>2003-03-01T10:05:00Z</cp:lastPrinted>
  <dcterms:modified xsi:type="dcterms:W3CDTF">2013-08-31T01:39:00Z</dcterms:modified>
  <cp:revision>2</cp:revision>
  <dc:subject/>
  <dc:title>O Cântico de Moisés em Êxodo 15 [179]</dc:title>
</cp:coreProperties>
</file>