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248]</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color w:val="000000"/>
          <w:sz w:val="72"/>
          <w:szCs w:val="72"/>
          <w:lang w:val="pt-PT"/>
        </w:rPr>
      </w:pPr>
      <w:r>
        <w:rPr>
          <w:sz w:val="72"/>
          <w:szCs w:val="72"/>
          <w:lang w:val="pt-PT"/>
        </w:rPr>
        <w:t>O</w:t>
      </w:r>
      <w:r>
        <w:rPr>
          <w:lang w:val="pt-PT"/>
        </w:rPr>
        <w:t xml:space="preserve"> </w:t>
      </w:r>
      <w:r>
        <w:rPr>
          <w:sz w:val="72"/>
          <w:szCs w:val="72"/>
          <w:lang w:val="pt-PT"/>
        </w:rPr>
        <w:t xml:space="preserve">Doutrina de Pecado Original parte 2 as Gerações </w:t>
      </w:r>
      <w:r>
        <w:rPr>
          <w:color w:val="000000"/>
          <w:sz w:val="72"/>
          <w:szCs w:val="72"/>
          <w:lang w:val="pt-PT"/>
        </w:rPr>
        <w:t>de Adã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19980627-19980627)</w:t>
      </w:r>
    </w:p>
    <w:p>
      <w:pPr>
        <w:pStyle w:val="Normal"/>
        <w:rPr>
          <w:sz w:val="22"/>
          <w:lang w:val="pt-PT"/>
        </w:rPr>
      </w:pPr>
      <w:r>
        <w:rPr>
          <w:rStyle w:val="Transpan"/>
          <w:color w:val="000000"/>
          <w:lang w:val="pt-PT"/>
        </w:rPr>
        <w:t>As linhas de Adão por Seth e Caim têm uma significação pelo plano de salvação que geralmente não é entendida e expôs. As duas estruturas têm um significado explícito e uma história que explicam o plano de Deus e declaram isto desde o princípio.</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1998 Wade Cox and Storm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rPr>
          <w:b/>
          <w:b/>
          <w:color w:val="000000"/>
          <w:sz w:val="32"/>
          <w:lang w:val="pt-PT"/>
        </w:rPr>
      </w:pPr>
      <w:r>
        <w:rPr>
          <w:b/>
          <w:color w:val="000000"/>
          <w:sz w:val="32"/>
          <w:lang w:val="pt-PT"/>
        </w:rPr>
      </w:r>
    </w:p>
    <w:p>
      <w:pPr>
        <w:pStyle w:val="Titleinside"/>
        <w:rPr>
          <w:color w:val="000000"/>
          <w:lang w:val="pt-PT"/>
        </w:rPr>
      </w:pPr>
      <w:r>
        <w:rPr>
          <w:color w:val="000000"/>
          <w:lang w:val="pt-PT"/>
        </w:rPr>
        <w:t>As Gerações de Adão</w:t>
      </w:r>
    </w:p>
    <w:p>
      <w:pPr>
        <w:pStyle w:val="Normal"/>
        <w:jc w:val="center"/>
        <w:rPr>
          <w:b/>
          <w:b/>
          <w:color w:val="000000"/>
          <w:lang w:val="pt-PT"/>
        </w:rPr>
      </w:pPr>
      <w:r>
        <w:rPr>
          <w:b/>
          <w:color w:val="000000"/>
          <w:lang w:val="pt-PT"/>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rStyle w:val="Longtext"/>
          <w:color w:val="000000"/>
          <w:lang w:val="pt-PT"/>
        </w:rPr>
      </w:pPr>
      <w:r>
        <w:rPr>
          <w:rStyle w:val="Longtext"/>
          <w:color w:val="000000"/>
          <w:lang w:val="pt-PT"/>
        </w:rPr>
        <w:t>O livro de Gênesis explica a queda no Jardim do Éden, que examinamos na parte 1 desta série. Após a expulsão do Éden, ea terra foi amaldiçoada por causa do pecado original, Adam definir sobre as tarefas que foi confiada por Deus. Sua primeira tarefa foi encher a terra.</w:t>
      </w:r>
    </w:p>
    <w:p>
      <w:pPr>
        <w:pStyle w:val="QUOTES"/>
        <w:rPr>
          <w:rStyle w:val="Longtext"/>
          <w:color w:val="000000"/>
          <w:lang w:val="pt-PT"/>
        </w:rPr>
      </w:pPr>
      <w:r>
        <w:rPr>
          <w:lang w:val="pt-PT"/>
        </w:rPr>
        <w:br/>
      </w:r>
      <w:r>
        <w:rPr>
          <w:rStyle w:val="Longtext"/>
          <w:color w:val="000000"/>
          <w:lang w:val="pt-PT"/>
        </w:rPr>
        <w:t>Genesis 4:1-26 E Adão conheceu Eva, sua mulher, e ela concebeu e deu à luz Caim, e disse: Adquiri um varão do Senhor. 2 E teve mais a seu irmão Abel. E Abel foi pastor de ovelhas, e Caim foi lavrador da terra.</w:t>
      </w:r>
    </w:p>
    <w:p>
      <w:pPr>
        <w:pStyle w:val="TextBody"/>
        <w:rPr>
          <w:color w:val="000000"/>
          <w:lang w:val="pt-PT"/>
        </w:rPr>
      </w:pPr>
      <w:r>
        <w:rPr>
          <w:color w:val="000000"/>
          <w:lang w:val="pt-PT"/>
        </w:rPr>
        <w:br/>
      </w:r>
      <w:r>
        <w:rPr>
          <w:rStyle w:val="Longtext"/>
          <w:color w:val="000000"/>
          <w:lang w:val="pt-PT"/>
        </w:rPr>
        <w:t>O texto aqui é processado Gerei um homem do Senhor, mas o texto em si não é um homem do Senhor é, literalmente, um homem ainda Yahovah (Heb. 'om' esh Yahovah cf. Companion Bible n. Ao v. 1). O termo conheceu a sua mulher aqui também tinha conhecido sua esposa que Rashi tem a dizer antes de serem expulsos do jardim (cf. Soncino n. Ao v. 1). Existem, portanto, algumas questões sérias aqui, que não são abordados de forma alguma sério pelos comentaristas rabínicos ou o Soncino Chumash.</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intenção de Eva aqui parece ser para substituir Yahovah, como Satanás tentou fazer ou pelo menos igual a ele. Sua intenção clara e declarada aqui, é dar à luz a um elohim mesmo Yahovah. Rashi ocupa este texto para dizer:</w:t>
      </w:r>
      <w:r>
        <w:rPr>
          <w:color w:val="000000"/>
          <w:lang w:val="pt-PT"/>
        </w:rPr>
        <w:br/>
      </w:r>
      <w:r>
        <w:rPr>
          <w:rStyle w:val="Longtext"/>
          <w:color w:val="000000"/>
          <w:lang w:val="pt-PT"/>
        </w:rPr>
        <w:t>Só Ele nos criou, mas na criação desta criança nós três eram sócios (Soncin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Nachmanides parece se estender ainda mais a significar</w:t>
      </w:r>
    </w:p>
    <w:p>
      <w:pPr>
        <w:pStyle w:val="QUOTES"/>
        <w:rPr>
          <w:rStyle w:val="Longtext"/>
          <w:color w:val="000000"/>
          <w:lang w:val="pt-PT"/>
        </w:rPr>
      </w:pPr>
      <w:r>
        <w:rPr>
          <w:rStyle w:val="Longtext"/>
          <w:color w:val="000000"/>
          <w:lang w:val="pt-PT"/>
        </w:rPr>
        <w:t>Esta criança será a posse do Senhor, que quando morremos ele possa servi-Lo (cf. Soncino ibid.).</w:t>
      </w:r>
    </w:p>
    <w:p>
      <w:pPr>
        <w:pStyle w:val="TextBody"/>
        <w:rPr>
          <w:rStyle w:val="Longtext"/>
          <w:color w:val="000000"/>
          <w:lang w:val="pt-PT"/>
        </w:rPr>
      </w:pPr>
      <w:r>
        <w:rPr>
          <w:rStyle w:val="Longtext"/>
          <w:color w:val="000000"/>
          <w:lang w:val="pt-PT"/>
        </w:rPr>
        <w:t>Este texto é derivado também do Rambam como</w:t>
      </w:r>
    </w:p>
    <w:p>
      <w:pPr>
        <w:pStyle w:val="QUOTES"/>
        <w:rPr/>
      </w:pPr>
      <w:r>
        <w:rPr>
          <w:rStyle w:val="Longtext"/>
          <w:color w:val="000000"/>
          <w:lang w:val="pt-PT"/>
        </w:rPr>
        <w:t>Este homem (recém-nascido) será a minha aquisição para a causa de Deus, ou seja, ela dedicou seu filho vir a ser o servo de Deus, depois que ela e Adam morreu (cf. Pedras Torá [Stones humash])</w:t>
      </w:r>
    </w:p>
    <w:p>
      <w:pPr>
        <w:pStyle w:val="QUOTES"/>
        <w:rPr>
          <w:rStyle w:val="Longtext"/>
          <w:color w:val="000000"/>
          <w:lang w:val="pt-PT"/>
        </w:rPr>
      </w:pPr>
      <w:r>
        <w:rPr/>
      </w:r>
    </w:p>
    <w:p>
      <w:pPr>
        <w:pStyle w:val="Normal"/>
        <w:rPr>
          <w:rStyle w:val="Longtext"/>
          <w:color w:val="000000"/>
          <w:lang w:val="pt-PT"/>
        </w:rPr>
      </w:pPr>
      <w:r>
        <w:rPr>
          <w:rStyle w:val="Longtext"/>
          <w:color w:val="000000"/>
          <w:lang w:val="pt-PT"/>
        </w:rPr>
        <w:t>Esta interpretação tem dificuldade em vista das atividades dos textos.</w:t>
      </w:r>
    </w:p>
    <w:p>
      <w:pPr>
        <w:pStyle w:val="TextBody"/>
        <w:rPr>
          <w:color w:val="000000"/>
          <w:lang w:val="pt-PT"/>
        </w:rPr>
      </w:pPr>
      <w:r>
        <w:rPr>
          <w:color w:val="000000"/>
          <w:lang w:val="pt-PT"/>
        </w:rPr>
        <w:br/>
      </w:r>
      <w:r>
        <w:rPr>
          <w:rStyle w:val="Longtext"/>
          <w:color w:val="000000"/>
          <w:lang w:val="pt-PT"/>
        </w:rPr>
        <w:t>Os dois filhos foram chamados Caim (posse) e Abel (ou Hebel cf. Soncino) implicar espera do homem nesta terra é apenas vaidade (</w:t>
      </w:r>
      <w:r>
        <w:rPr>
          <w:rStyle w:val="Longtext"/>
          <w:i/>
          <w:iCs/>
          <w:color w:val="000000"/>
          <w:lang w:val="pt-PT"/>
        </w:rPr>
        <w:t>hebel</w:t>
      </w:r>
      <w:r>
        <w:rPr>
          <w:rStyle w:val="Longtext"/>
          <w:color w:val="000000"/>
          <w:lang w:val="pt-PT"/>
        </w:rPr>
        <w:t>). Nachmanides afirma que:</w:t>
      </w:r>
    </w:p>
    <w:p>
      <w:pPr>
        <w:pStyle w:val="QUOTES"/>
        <w:rPr>
          <w:rStyle w:val="Longtext"/>
          <w:color w:val="000000"/>
          <w:lang w:val="pt-PT"/>
        </w:rPr>
      </w:pPr>
      <w:r>
        <w:rPr>
          <w:rStyle w:val="Longtext"/>
          <w:color w:val="000000"/>
          <w:lang w:val="pt-PT"/>
        </w:rPr>
        <w:t>Ela não deseja fazer esse pessimismo explícito, de modo a Escritura não dar a interpretação de Abel como faz de Caim (cf. Soncino).</w:t>
      </w:r>
    </w:p>
    <w:p>
      <w:pPr>
        <w:pStyle w:val="TextBody"/>
        <w:rPr>
          <w:color w:val="000000"/>
          <w:lang w:val="pt-PT"/>
        </w:rPr>
      </w:pPr>
      <w:r>
        <w:rPr>
          <w:rStyle w:val="Longtext"/>
          <w:color w:val="000000"/>
          <w:lang w:val="pt-PT"/>
        </w:rPr>
        <w:t>Fortalezas Abel quer dizer transitóri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Nenhum dos comentários rabínicos lidar satisfatoriamente com este problema muito sério do texto aqui como um homem ainda Yahovah). O texto em Zacarias 0:08 afirma que os homens se tornarão como Elohim e identifica o Anjo da Yahovah em sua cabeça como elohim também.</w:t>
      </w:r>
    </w:p>
    <w:p>
      <w:pPr>
        <w:pStyle w:val="QUOTES"/>
        <w:rPr>
          <w:rStyle w:val="Longtext"/>
          <w:color w:val="000000"/>
          <w:lang w:val="pt-PT"/>
        </w:rPr>
      </w:pPr>
      <w:r>
        <w:rPr>
          <w:rStyle w:val="Longtext"/>
          <w:color w:val="000000"/>
          <w:lang w:val="pt-PT"/>
        </w:rPr>
        <w:t>Zacarias 12:8 Naquele dia o Senhor defenderá os habitantes de Jerusalém, e aquele que é mais fraco dentre eles naquele dia será como Davi, ea casa de Davi será como Deus, como o anjo do Senhor diante deles. (RA)</w:t>
      </w:r>
    </w:p>
    <w:p>
      <w:pPr>
        <w:pStyle w:val="TextBody"/>
        <w:rPr>
          <w:color w:val="000000"/>
          <w:lang w:val="pt-PT"/>
        </w:rPr>
      </w:pPr>
      <w:r>
        <w:rPr>
          <w:color w:val="000000"/>
          <w:lang w:val="pt-PT"/>
        </w:rPr>
        <w:br/>
      </w:r>
      <w:r>
        <w:rPr>
          <w:rStyle w:val="Longtext"/>
          <w:color w:val="000000"/>
          <w:lang w:val="pt-PT"/>
        </w:rPr>
        <w:t>Além disso Rashi aponta que os sinais acusativo eth antes das palavras irmão Caim e Abel são extensões, o que implica que as irmãs gêmeas nasceram com ele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Rashi explica ainda que o goleiro prazo de ovelhas em relação a Abel significa que:</w:t>
      </w:r>
    </w:p>
    <w:p>
      <w:pPr>
        <w:pStyle w:val="QUOTES"/>
        <w:rPr>
          <w:rStyle w:val="Longtext"/>
          <w:color w:val="000000"/>
          <w:lang w:val="pt-PT"/>
        </w:rPr>
      </w:pPr>
      <w:r>
        <w:rPr>
          <w:rStyle w:val="Longtext"/>
          <w:color w:val="000000"/>
          <w:lang w:val="pt-PT"/>
        </w:rPr>
        <w:t>Absteve-se de trabalhar a terra, porque tinha sido amaldiçoada (cf. Soncino).</w:t>
      </w:r>
    </w:p>
    <w:p>
      <w:pPr>
        <w:pStyle w:val="TextBody"/>
        <w:rPr>
          <w:rStyle w:val="Longtext"/>
          <w:color w:val="000000"/>
          <w:lang w:val="pt-PT"/>
        </w:rPr>
      </w:pPr>
      <w:r>
        <w:rPr>
          <w:color w:val="000000"/>
          <w:lang w:val="pt-PT"/>
        </w:rPr>
        <w:br/>
      </w:r>
      <w:r>
        <w:rPr>
          <w:rStyle w:val="Longtext"/>
          <w:color w:val="000000"/>
          <w:lang w:val="pt-PT"/>
        </w:rPr>
        <w:t>Isto parece indicar o conjunto de mente e intenção das duas linhas. Este ponto de vista também é um indicativo da intenção de Eva do texto.</w:t>
      </w:r>
      <w:r>
        <w:rPr>
          <w:color w:val="000000"/>
          <w:lang w:val="pt-PT"/>
        </w:rPr>
        <w:br/>
      </w:r>
    </w:p>
    <w:p>
      <w:pPr>
        <w:pStyle w:val="QUOTES"/>
        <w:rPr>
          <w:rStyle w:val="Longtext"/>
          <w:color w:val="000000"/>
          <w:lang w:val="pt-PT"/>
        </w:rPr>
      </w:pPr>
      <w:r>
        <w:rPr>
          <w:rStyle w:val="Longtext"/>
          <w:color w:val="000000"/>
          <w:lang w:val="pt-PT"/>
        </w:rPr>
        <w:t>3 E no decorrer do tempo, veio a passar, que Caim trouxe do fruto da terra uma oferta ao Senhor. 4 E Abel também trouxe dos primogênitos do seu rebanho e da gordura do mesmo. E o Senhor para Abel e para a sua oferta: 5 Mas para Caim e para a sua oferta não atentou. Caim ficou muito irado, e seu semblante.</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bel trouxe um sacrifício ea gordura do que antes do Senhor eo Senhor aceitou. Cain parece ter sido forçando o solo. O fruto da terra foi uma oferta menor para um número de razões. Foi menor porque o solo foi amaldiçoado. Caim estava em vigor trazendo produtos de uma terra amaldiçoada quando na verdade ele estava sendo feito óbvio que um sacrifício de sangue foi necessário. Além disso, Abel foi das primícias como foi exigido pela lei. A oferta de Caim não era primícias (Heb: minchah). A vista de Cain sacrifício pode ser visto por referência à Jude 11</w:t>
      </w:r>
    </w:p>
    <w:p>
      <w:pPr>
        <w:pStyle w:val="QUOTES"/>
        <w:rPr>
          <w:lang w:val="pt-PT"/>
        </w:rPr>
      </w:pPr>
      <w:r>
        <w:rPr>
          <w:rStyle w:val="Longtext"/>
          <w:color w:val="000000"/>
          <w:lang w:val="pt-PT"/>
        </w:rPr>
        <w:t>Jude 11 Ai deles! porque entraram pelo caminho de Caim, e correu avidamente após o erro de Balaão, e pereceram na contradição de Core. (R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Toda a compreensão do sistema firstfruits foi evidente a partir do início. Cada faceta do plano e os Dez Mandamentos sob a lei era evidente desde o início, aqui no Gênesis. Até mesmo o nome de Yahovah e, ​​portanto, o conceito de Terceiro Mandamento era conhecido desde o tempo de Adão e Seth (vers. 26) e não como é erroneamente afirmado, quando foi dada a Moisés no Sinai.</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Caim rejeição baseou-se na mesma atitude que viu Satanás rejeitado na sua avidez de aquisição de mercadorias ou de comércio (cf. Ez. Ch. Dias 28 e 14 de Isa. Ch.). Aqui, o conceito de pecado e rejeição é colocado em Caim.</w:t>
      </w:r>
    </w:p>
    <w:p>
      <w:pPr>
        <w:pStyle w:val="QUOTES"/>
        <w:rPr>
          <w:rStyle w:val="Longtext"/>
          <w:color w:val="000000"/>
          <w:lang w:val="pt-PT"/>
        </w:rPr>
      </w:pPr>
      <w:r>
        <w:rPr>
          <w:rStyle w:val="Longtext"/>
          <w:color w:val="000000"/>
          <w:lang w:val="pt-PT"/>
        </w:rPr>
        <w:t>6 E o Senhor disse a Caim: Por que te iraste? e porque o teu semblante? 7 Se bem fizeres, não serás aceito? e se não fizeres bem, o pecado jaz à porta. E sobre ti será o seu desejo, e tu deverás regra sobre ele.</w:t>
      </w:r>
    </w:p>
    <w:p>
      <w:pPr>
        <w:pStyle w:val="TextBody"/>
        <w:rPr>
          <w:color w:val="000000"/>
          <w:lang w:val="pt-PT"/>
        </w:rPr>
      </w:pPr>
      <w:r>
        <w:rPr>
          <w:color w:val="000000"/>
          <w:lang w:val="pt-PT"/>
        </w:rPr>
        <w:br/>
      </w:r>
      <w:r>
        <w:rPr>
          <w:rStyle w:val="Longtext"/>
          <w:color w:val="000000"/>
          <w:lang w:val="pt-PT"/>
        </w:rPr>
        <w:t>O pecado é aqui atribuída a Caim. Rejeição do sacrifício de Caim e sua aceitação do sacrifício de Abel de Deus não foi arbitrária. Por isso Caim tinha o direito de ciúme. Além disso, a capacidade de alterar a situação estava em mãos de Caim (cf. Sforno; Soncino).</w:t>
      </w:r>
    </w:p>
    <w:p>
      <w:pPr>
        <w:pStyle w:val="TextBody"/>
        <w:rPr>
          <w:color w:val="000000"/>
          <w:lang w:val="pt-PT"/>
        </w:rPr>
      </w:pPr>
      <w:r>
        <w:rPr>
          <w:color w:val="000000"/>
          <w:lang w:val="pt-PT"/>
        </w:rPr>
      </w:r>
    </w:p>
    <w:p>
      <w:pPr>
        <w:pStyle w:val="TextBody"/>
        <w:rPr/>
      </w:pPr>
      <w:r>
        <w:rPr>
          <w:rStyle w:val="Longtext"/>
          <w:color w:val="000000"/>
          <w:lang w:val="pt-PT"/>
        </w:rPr>
        <w:t>A interpretação deste versículo é parafraseado no Targum (Rashi)</w:t>
      </w:r>
    </w:p>
    <w:p>
      <w:pPr>
        <w:pStyle w:val="QUOTES"/>
        <w:rPr>
          <w:rStyle w:val="Longtext"/>
          <w:color w:val="000000"/>
          <w:lang w:val="pt-PT"/>
        </w:rPr>
      </w:pPr>
      <w:r>
        <w:rPr>
          <w:rStyle w:val="Longtext"/>
          <w:color w:val="000000"/>
          <w:lang w:val="pt-PT"/>
        </w:rPr>
        <w:t>Se queres alterar os teus caminhos, teus pecados serão remetidos, mas se tu não alterar os teus caminhos, teu pecado te espera para o teu dia de julgamento, pois tu ser punido se tu não se arrepende, mas se te arrependes, deve te são perdoados (cf. Soncino).</w:t>
      </w:r>
    </w:p>
    <w:p>
      <w:pPr>
        <w:pStyle w:val="TextBody"/>
        <w:rPr>
          <w:color w:val="000000"/>
          <w:lang w:val="pt-PT"/>
        </w:rPr>
      </w:pPr>
      <w:r>
        <w:rPr>
          <w:color w:val="000000"/>
          <w:lang w:val="pt-PT"/>
        </w:rPr>
        <w:br/>
      </w:r>
      <w:r>
        <w:rPr>
          <w:rStyle w:val="Longtext"/>
          <w:color w:val="000000"/>
          <w:lang w:val="pt-PT"/>
        </w:rPr>
        <w:t>A questão é aqui do rosto sendo levantado que estava caído (assim diz Rashi). Nachmanides prende-lo para dizer que ele seria, então, levantou-se acima de seu irmão, pois ele era o primogênito (cf. Soncino). Sforno prende-lo para dizer que ele poderia, então, alcançar as alturas da exaltação. A visão rabínica é, portanto, que a obediência a Deus é a chave para favorecer e aceitaçã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frase para ti o seu desejo em relação ao pecado, como ele é processado no Soncino é uma frase interessante. A KJV torna o texto:</w:t>
      </w:r>
      <w:r>
        <w:rPr>
          <w:color w:val="000000"/>
          <w:lang w:val="pt-PT"/>
        </w:rPr>
        <w:br/>
      </w:r>
      <w:r>
        <w:rPr>
          <w:rStyle w:val="Longtext"/>
          <w:color w:val="000000"/>
          <w:lang w:val="pt-PT"/>
        </w:rPr>
        <w:t>E se não fizeres bem o pecado jaz à porta. E sobre ti será o seu desejo e regra tu por ele.</w:t>
      </w:r>
      <w:r>
        <w:rPr>
          <w:color w:val="000000"/>
          <w:lang w:val="pt-PT"/>
        </w:rPr>
        <w:br/>
      </w:r>
      <w:r>
        <w:rPr>
          <w:rStyle w:val="Longtext"/>
          <w:color w:val="000000"/>
          <w:lang w:val="pt-PT"/>
        </w:rPr>
        <w:t>A palavra hebraica para o pecado é chat'a (cf. Comp. Bíblia) significado oferta pelo pecado. O jaz termo é masculino, oferta pelo pecado é feminino. O hebraico lê Na entrada [um homem] está mentindo, como oferta pelo pecado. Os rabinos afirmam que a porta é a porta da sepultura (punição espera por ti Rashi). Nachmanides sustenta que está à porta procurando causar um a cair. Sforno detém isso significa que o pecado espera por ti e tu vai acrescentar mais ao que tu já cometeu. A frase para ti o seu desejo de acordo com o Soncino é realizada a dizer, O tentador procura seduzir-te (Rashi). Abraham ibn Ezra inverte o sentido, no entanto, ler Sin oferece-te sua apresentação, se tu desejas el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sta é talvez a chave para o enigma. A prestação KJV mostra o significado complexo: A ti será o seu desejo e regra tu por ele. Esta é a complexa interação entre o hospedeiro caído ea criação adâmica. Foi finalmente culminou na oferta de Satanás de Messias na tentação do Monte que ele poderia ter tudo isso, então, se ele só adoravam Satanás. Este texto sobre regência também se reflete em Gênesis 3:16. Esses textos e as relações afirmam estão no coração de toda a dissidência do sistema humano em inimizade para com Deus ea estrutura Ele montou neste mundo através dos filhos de Adão. O efeito foi imediato. Caim não se arrependessem e se convertessem a Deus. O conceito do homem deitado na entrada como oferta pelo pecado apontava para o Messias e ele era o Messias falando com Caim como Yahovah elohim.</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Caim, em seguida, atuou como todos têm agido desde então. Caim falou com Abel e matou-o. A forma de injustiça é para justificar a si mesmo e encontrar a falha. Quando sem culpa for comprovada, ele se transforma em violência. Isso é o que aconteceu com Cristo e por isso acompanha a perseguição da igreja. Os eleitos por sua existência ficar como testemunha contra o mundo. Abel (ou Hebel) manteve-se como testemunha contra Caim. Caim matou Hebel como a religiões Mainstream perseguir e matar os eleitos.</w:t>
      </w:r>
    </w:p>
    <w:p>
      <w:pPr>
        <w:pStyle w:val="TextBody"/>
        <w:rPr>
          <w:rStyle w:val="Longtext"/>
          <w:color w:val="000000"/>
          <w:lang w:val="pt-PT"/>
        </w:rPr>
      </w:pPr>
      <w:r>
        <w:rPr/>
      </w:r>
    </w:p>
    <w:p>
      <w:pPr>
        <w:pStyle w:val="QUOTES"/>
        <w:rPr>
          <w:rStyle w:val="Longtext"/>
          <w:color w:val="000000"/>
          <w:lang w:val="pt-PT"/>
        </w:rPr>
      </w:pPr>
      <w:r>
        <w:rPr>
          <w:lang w:val="pt-PT"/>
        </w:rPr>
        <w:br/>
      </w:r>
      <w:r>
        <w:rPr>
          <w:rStyle w:val="Longtext"/>
          <w:color w:val="000000"/>
          <w:lang w:val="pt-PT"/>
        </w:rPr>
        <w:t>8 E falou Caim com o seu irmão Abel: e sucedeu que, estando eles no campo, se levantou Caim contra Abel, seu irmão, eo matou.</w:t>
      </w:r>
    </w:p>
    <w:p>
      <w:pPr>
        <w:pStyle w:val="QUOTES"/>
        <w:rPr>
          <w:lang w:val="pt-PT"/>
        </w:rPr>
      </w:pPr>
      <w:r>
        <w:rPr>
          <w:lang w:val="pt-PT"/>
        </w:rPr>
        <w:br/>
      </w:r>
    </w:p>
    <w:p>
      <w:pPr>
        <w:pStyle w:val="TextBody"/>
        <w:rPr>
          <w:color w:val="000000"/>
          <w:lang w:val="pt-PT"/>
        </w:rPr>
      </w:pPr>
      <w:r>
        <w:rPr>
          <w:color w:val="000000"/>
          <w:lang w:val="pt-PT"/>
        </w:rPr>
        <w:br/>
      </w:r>
      <w:r>
        <w:rPr>
          <w:rStyle w:val="Longtext"/>
          <w:color w:val="000000"/>
          <w:lang w:val="pt-PT"/>
        </w:rPr>
        <w:t>Rashi afirma que Caim começou uma conversa com Abel para atraí-lo para uma briga. Este foi longe da presença de seus pais (Sforno;. Cf Soncino). A palavra falou é "amar que em hebraico deve ser sempre seguido pelas palavras ditas (em oposição a dabar), mas estas palavras foram suprimidas do texto Massorético (MT). As palavras reais de Caim foram preservados no Pentateuco Samaritano, a Septuaginta (LXX), a Siríaca, a Vulgata, o Targum, Jerônimo e do MSS, onde as palavras são Vamos para o campo. MSS, que não tem as palavras têm um hiato indicando a omissão (cf. Comp. N Bíblia. Ao v. 8).</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que era matou aquisitivo o que era transitório (ou que era como o vento e, portanto, também a vaidade ou o vazi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Há um significado neste homem sendo nomeado Hebel. Para que foi de facto o seu nome (SHD 1893, que é o mesmo que DSS 1892). A paz de Adão não podia suportar entre os filhos de Adão com o pecado.</w:t>
      </w:r>
    </w:p>
    <w:p>
      <w:pPr>
        <w:pStyle w:val="TextBody"/>
        <w:rPr>
          <w:rStyle w:val="Longtext"/>
          <w:color w:val="000000"/>
          <w:lang w:val="pt-PT"/>
        </w:rPr>
      </w:pPr>
      <w:r>
        <w:rPr/>
      </w:r>
    </w:p>
    <w:p>
      <w:pPr>
        <w:pStyle w:val="QUOTES"/>
        <w:rPr>
          <w:rStyle w:val="Longtext"/>
          <w:color w:val="000000"/>
          <w:lang w:val="pt-PT"/>
        </w:rPr>
      </w:pPr>
      <w:r>
        <w:rPr>
          <w:lang w:val="pt-PT"/>
        </w:rPr>
        <w:br/>
      </w:r>
      <w:r>
        <w:rPr>
          <w:rStyle w:val="Longtext"/>
          <w:color w:val="000000"/>
          <w:lang w:val="pt-PT"/>
        </w:rPr>
        <w:t>9 E o Senhor disse a Caim: Onde está Abel, teu irmão? E ele disse, eu não sei: sou eu o guarda do meu irmão? 10 E ele disse: Que fizeste? A voz do sangue do teu irmão clama a mim desde o início.</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Yahovah Elohim fez a pergunta para que Caim a confessar seus pecados e arrepender-se (Rashi).</w:t>
      </w:r>
      <w:r>
        <w:rPr>
          <w:color w:val="000000"/>
          <w:lang w:val="pt-PT"/>
        </w:rPr>
        <w:br/>
      </w:r>
      <w:r>
        <w:rPr>
          <w:rStyle w:val="Longtext"/>
          <w:color w:val="000000"/>
          <w:lang w:val="pt-PT"/>
        </w:rPr>
        <w:t>O sangue termo é plural no hebraico. As alternativas são vistos em primeiro lugar, como é que o sangue de Abel, eo sangue de seus descendentes gritou (cf. Mat. 23:35). Rashi prende-lo foi porque ele foi ferido muitas vezes, como Caim não sabia onde seria fatal (Soncino). 1 João 3:12 mostra o motivo para o assassinato.</w:t>
      </w:r>
    </w:p>
    <w:p>
      <w:pPr>
        <w:pStyle w:val="TextBody"/>
        <w:rPr>
          <w:rStyle w:val="Longtext"/>
          <w:color w:val="000000"/>
          <w:lang w:val="pt-PT"/>
        </w:rPr>
      </w:pPr>
      <w:r>
        <w:rPr/>
      </w:r>
    </w:p>
    <w:p>
      <w:pPr>
        <w:pStyle w:val="QUOTES"/>
        <w:rPr>
          <w:rStyle w:val="Longtext"/>
          <w:color w:val="000000"/>
          <w:lang w:val="pt-PT"/>
        </w:rPr>
      </w:pPr>
      <w:r>
        <w:rPr>
          <w:lang w:val="pt-PT"/>
        </w:rPr>
        <w:br/>
      </w:r>
      <w:r>
        <w:rPr>
          <w:rStyle w:val="Longtext"/>
          <w:color w:val="000000"/>
          <w:lang w:val="pt-PT"/>
        </w:rPr>
        <w:t>11 E agora maldito és tu desde a terra, que abriu a sua boca para receber o sangue de teu irmão da tua mão; 12 Quando te tillest a terra, não passará a produzir a ti a sua força; fugitivo e vagabundo serás na a terra.</w:t>
      </w:r>
    </w:p>
    <w:p>
      <w:pPr>
        <w:pStyle w:val="TextBody"/>
        <w:rPr>
          <w:rStyle w:val="Longtext"/>
          <w:color w:val="000000"/>
          <w:lang w:val="pt-PT"/>
        </w:rPr>
      </w:pPr>
      <w:r>
        <w:rPr/>
      </w:r>
    </w:p>
    <w:p>
      <w:pPr>
        <w:pStyle w:val="TextBody"/>
        <w:rPr>
          <w:color w:val="000000"/>
          <w:lang w:val="pt-PT"/>
        </w:rPr>
      </w:pPr>
      <w:r>
        <w:rPr>
          <w:color w:val="000000"/>
          <w:lang w:val="pt-PT"/>
        </w:rPr>
        <w:br/>
      </w:r>
      <w:r>
        <w:rPr>
          <w:rStyle w:val="Longtext"/>
          <w:color w:val="000000"/>
          <w:lang w:val="pt-PT"/>
        </w:rPr>
        <w:t>A praga foi a partir do solo, indicando que ele não iria produzir a força. Aqui, o terreno era usado para esconder um crime e que seria a partir daí ser usado como instrumento de punição (cf. Nachmanides e Sforno; Soncino). Bullinger diz que o sotaque hebraico depois amaldiçoado indica que ele foi amaldiçoado mais do que a terra (cf. 3:17; N para v. 11 Comp Bíbli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conceito é semelhante ao de justiça em retribuição. A vida foi tirada e vida foi só então sustentado pelo trabalho duro.</w:t>
      </w:r>
    </w:p>
    <w:p>
      <w:pPr>
        <w:pStyle w:val="TextBody"/>
        <w:rPr>
          <w:rStyle w:val="Longtext"/>
          <w:color w:val="000000"/>
          <w:lang w:val="pt-PT"/>
        </w:rPr>
      </w:pPr>
      <w:r>
        <w:rPr/>
      </w:r>
    </w:p>
    <w:p>
      <w:pPr>
        <w:pStyle w:val="QUOTES"/>
        <w:rPr>
          <w:rStyle w:val="Longtext"/>
          <w:color w:val="000000"/>
          <w:lang w:val="pt-PT"/>
        </w:rPr>
      </w:pPr>
      <w:r>
        <w:rPr>
          <w:lang w:val="pt-PT"/>
        </w:rPr>
        <w:br/>
      </w:r>
      <w:r>
        <w:rPr>
          <w:rStyle w:val="Longtext"/>
          <w:color w:val="000000"/>
          <w:lang w:val="pt-PT"/>
        </w:rPr>
        <w:t>13 E Caim disse ao Senhor, Meu castigo é maior do que posso suportar. 14 Eis que tu me expulsado este dia da face da terra, e da tua face me esconderei, e serei fugitivo e vagabundo na terra, e ela deve vir a passar, que todo aquele que achou me me mataria.</w:t>
      </w:r>
    </w:p>
    <w:p>
      <w:pPr>
        <w:pStyle w:val="TextBody"/>
        <w:rPr>
          <w:rStyle w:val="Longtext"/>
          <w:color w:val="000000"/>
          <w:lang w:val="pt-PT"/>
        </w:rPr>
      </w:pPr>
      <w:r>
        <w:rPr/>
      </w:r>
    </w:p>
    <w:p>
      <w:pPr>
        <w:pStyle w:val="TextBody"/>
        <w:rPr>
          <w:color w:val="000000"/>
          <w:lang w:val="pt-PT"/>
        </w:rPr>
      </w:pPr>
      <w:r>
        <w:rPr>
          <w:rStyle w:val="Longtext"/>
          <w:color w:val="000000"/>
          <w:lang w:val="pt-PT"/>
        </w:rPr>
        <w:t>A tradução da KJV ea do Soncino é a interpretação de Abraham ibn Ezra. No entanto, Rashi torna como uma pergunta: É o meu pecado grande demais para ser suportado? e Nachmanides torna uma afirmação, mas o meu pecado é grande demais para ser perdoado (Soncino). É a minha iniqüidade grande demais para ser perdoado é a leitura da Septuaginta, Vulgata, siríaco, árabe, Targum de Onkelos, o Pentateuco Samaritano e os pais gregos e latinos. Só depois o TM concorda com, ou constitui a base de, a PCF na sua leitura (cf. Comp. N bíblicos. Ao. V 13). O conceito aqui no versículo 14 é o de serem expulsos da face da terra e ser privado da vida. Ele foi cortado da presença de Deus e da capacidade de oferecer sacrifício de vergonha (cf. Nachmanides).</w:t>
      </w:r>
      <w:r>
        <w:rPr>
          <w:color w:val="000000"/>
          <w:lang w:val="pt-PT"/>
        </w:rPr>
        <w:br/>
        <w:br/>
      </w:r>
      <w:r>
        <w:rPr>
          <w:rStyle w:val="Longtext"/>
          <w:color w:val="000000"/>
          <w:lang w:val="pt-PT"/>
        </w:rPr>
        <w:t>Aqui, existe uma série de problemas interessantes. Todos descoberta Caim e matá-lo é um comentário estranho como Caim e seu pai Adam eram ostensivamente os dois únicos homens do planeta no momento. É óbvio que havia algo mais acontecendo. Nachmanides e Rashi viu o problema óbvio com o relato da criação e interpretou o texto quer dizer que seja e explicou v. 15 como se referindo a animais selvagens.</w:t>
      </w:r>
      <w:r>
        <w:rPr>
          <w:color w:val="000000"/>
          <w:lang w:val="pt-PT"/>
        </w:rPr>
        <w:br/>
        <w:br/>
      </w:r>
      <w:r>
        <w:rPr>
          <w:rStyle w:val="Longtext"/>
          <w:color w:val="000000"/>
          <w:lang w:val="pt-PT"/>
        </w:rPr>
        <w:t>Vista dos Nachmanides foi que Caim não poderia construir uma casa para a proteção e sem a proteção de Deus, ele seria morto por animais selvagen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comentário vai me matar foi realizada para indicar uma punição que excedeu o castigo que foi decretada (Nachmanides e Sforno)</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Os comentários feitos por Yahovah elohim aqui são interpretados de tal forma pelo judaísmo rabínico, que também indicam um ponto de vista expresso no NT.</w:t>
      </w:r>
    </w:p>
    <w:p>
      <w:pPr>
        <w:pStyle w:val="TextBody"/>
        <w:rPr>
          <w:rStyle w:val="Longtext"/>
          <w:color w:val="000000"/>
          <w:lang w:val="pt-PT"/>
        </w:rPr>
      </w:pPr>
      <w:r>
        <w:rPr/>
      </w:r>
    </w:p>
    <w:p>
      <w:pPr>
        <w:pStyle w:val="QUOTES"/>
        <w:rPr>
          <w:rStyle w:val="Longtext"/>
          <w:color w:val="000000"/>
          <w:lang w:val="pt-PT"/>
        </w:rPr>
      </w:pPr>
      <w:r>
        <w:rPr>
          <w:lang w:val="pt-PT"/>
        </w:rPr>
        <w:br/>
      </w:r>
      <w:r>
        <w:rPr>
          <w:rStyle w:val="Longtext"/>
          <w:color w:val="000000"/>
          <w:lang w:val="pt-PT"/>
        </w:rPr>
        <w:t>15 E o Senhor lhe disse: Portanto quem matar a Caim será vingado sete vezes. E pôs o Senhor um sinal em Caim, para que qualquer descoberta ele deve matá-lo.</w:t>
      </w:r>
    </w:p>
    <w:p>
      <w:pPr>
        <w:pStyle w:val="TextBody"/>
        <w:rPr>
          <w:rStyle w:val="Longtext"/>
          <w:color w:val="000000"/>
          <w:lang w:val="pt-PT"/>
        </w:rPr>
      </w:pPr>
      <w:r>
        <w:rPr/>
      </w:r>
    </w:p>
    <w:p>
      <w:pPr>
        <w:pStyle w:val="TextBody"/>
        <w:rPr>
          <w:rStyle w:val="Longtext"/>
          <w:color w:val="000000"/>
          <w:lang w:val="pt-PT"/>
        </w:rPr>
      </w:pPr>
      <w:r>
        <w:rPr>
          <w:color w:val="000000"/>
          <w:lang w:val="pt-PT"/>
        </w:rPr>
        <w:br/>
      </w:r>
      <w:r>
        <w:rPr>
          <w:rStyle w:val="Longtext"/>
          <w:color w:val="000000"/>
          <w:lang w:val="pt-PT"/>
        </w:rPr>
        <w:t>Verso 15 é interpretada como sendo por Rashi que:</w:t>
      </w:r>
      <w:r>
        <w:rPr>
          <w:color w:val="000000"/>
          <w:lang w:val="pt-PT"/>
        </w:rPr>
        <w:br/>
      </w:r>
      <w:r>
        <w:rPr>
          <w:rStyle w:val="Longtext"/>
          <w:color w:val="000000"/>
          <w:lang w:val="pt-PT"/>
        </w:rPr>
        <w:t>Portanto quem matar a Caim será punido (esta cláusula não expressa a ser), como para o próprio Caim, será vingado nele depois de sete gerações (quando ele vai ser morto, mas até então não deve prejudicá-lo). Ibn Ezra, Nachmanides e Sforno torná-lo semelhante, mas Sforno torna sete duas vezes, ie. depois de quatorze gerações. O sentido é que Deus lidou com Caim e suas gerações após sete gerações. Catorze gerações são dadas a partir de Abraão, em seqüências de três no livro de Mateus. Mas catorze gerações de Adam estão em Sala pai de Heber e neste sentido os hebreus foram nomeados, mas não há nenhuma conotação real nesta seqüência de quatorze anos. Sforno é, portanto, incorreta. Os sete gerações são muito mais importantes. Sforno estaria correta se fosse realizada a entender que as sete gerações que se refere às duas linhas de Seth e só Caim.</w:t>
      </w:r>
    </w:p>
    <w:p>
      <w:pPr>
        <w:pStyle w:val="TextBody"/>
        <w:rPr>
          <w:rStyle w:val="Longtext"/>
          <w:color w:val="000000"/>
          <w:lang w:val="pt-PT"/>
        </w:rPr>
      </w:pPr>
      <w:r>
        <w:rPr/>
      </w:r>
    </w:p>
    <w:p>
      <w:pPr>
        <w:pStyle w:val="QUOTES"/>
        <w:rPr>
          <w:rStyle w:val="Longtext"/>
          <w:color w:val="000000"/>
          <w:lang w:val="pt-PT"/>
        </w:rPr>
      </w:pPr>
      <w:r>
        <w:rPr>
          <w:lang w:val="pt-PT"/>
        </w:rPr>
        <w:br/>
        <w:br/>
      </w:r>
      <w:r>
        <w:rPr>
          <w:rStyle w:val="Longtext"/>
          <w:color w:val="000000"/>
          <w:lang w:val="pt-PT"/>
        </w:rPr>
        <w:t>16 Então saiu Caim da presença do Senhor, e habitou na terra de Node, ao oriente do Éden. 17 E conheceu Caim a sua mulher, e ela concebeu e deu à luz Enoque: e ele edificou uma cidade, e chamou o nome da cidade, após o nome de seu filho, Enoque.</w:t>
      </w:r>
    </w:p>
    <w:p>
      <w:pPr>
        <w:pStyle w:val="TextBody"/>
        <w:rPr>
          <w:rStyle w:val="Longtext"/>
          <w:color w:val="000000"/>
          <w:lang w:val="pt-PT"/>
        </w:rPr>
      </w:pPr>
      <w:r>
        <w:rPr/>
      </w:r>
    </w:p>
    <w:p>
      <w:pPr>
        <w:pStyle w:val="TextBody"/>
        <w:rPr>
          <w:rStyle w:val="Longtext"/>
          <w:color w:val="000000"/>
          <w:lang w:val="pt-PT"/>
        </w:rPr>
      </w:pPr>
      <w:r>
        <w:rPr>
          <w:color w:val="000000"/>
          <w:lang w:val="pt-PT"/>
        </w:rPr>
        <w:br/>
      </w:r>
      <w:r>
        <w:rPr>
          <w:rStyle w:val="Longtext"/>
          <w:color w:val="000000"/>
          <w:lang w:val="pt-PT"/>
        </w:rPr>
        <w:t>Então Caim habitou na terra de Nod ou nowd (SHD 5113), que é uma terra a leste do Éden. É o mesmo que SHD 5112 e significa vadiagem ou errante. Este tem o significado oposto da SHD 5115 e 5116 Navah significado para descansar e, portanto, de uma casa e também, por extensão, o templo de Deus e Seu descanso. O sentido das palavras deve ser cortado de Deus e da língua hebraica transmite esses conceitos, onde o Inglês não fazê-lo. As implicações aqui sobre a terra de peregrinação é importante dado os conceitos de outros seres do planeta. Foi-lhe dada uma marca na testa e as diversas autoridades rabínicas interpretá-lo no sentido de que um sinal foi dado a ele como sendo uma letra do seu nome. Rashi pensa que Deus restaurou o medo natural do homem nos animais seguindo o conceito de que foram eles que o ameaçava. Ibn Ezra afirma que o Senhor Cain deu um sinal de que qualquer pessoa que o encontrou não iria feri-lo. Assim, temos pessoas capazes de ferir Caim vivo naquela época. Quem eram eles?</w:t>
      </w:r>
      <w:r>
        <w:rPr>
          <w:color w:val="000000"/>
          <w:lang w:val="pt-PT"/>
        </w:rPr>
        <w:br/>
        <w:br/>
      </w:r>
      <w:r>
        <w:rPr>
          <w:rStyle w:val="Longtext"/>
          <w:color w:val="000000"/>
          <w:lang w:val="pt-PT"/>
        </w:rPr>
        <w:t>Então saiu Caim da presença do Senhor. O texto simplesmente diz que Ele sabia que sua esposa depois de sua expulsão na terra de Nod. Ele não tinha filhos. Depois que seu filho Enoque nasceu Caim construiu uma cidade e deu o nome do Enoch. Enoch significa ensino ou iniciação;, portanto, fazer um discípulo de ou para treinar. Os termos relativos à cidade são: estava construindo em outras palavras, um processo contínuo. Ele foi amaldiçoado e que ele nomeou a cidade depois que seu filho e, portanto, procurou remover a maldição (cf. Nachmanides; Soncino).</w:t>
      </w:r>
      <w:r>
        <w:rPr>
          <w:color w:val="000000"/>
          <w:lang w:val="pt-PT"/>
        </w:rPr>
        <w:br/>
        <w:br/>
      </w:r>
      <w:r>
        <w:rPr>
          <w:rStyle w:val="Longtext"/>
          <w:color w:val="000000"/>
          <w:lang w:val="pt-PT"/>
        </w:rPr>
        <w:t>Bullinger ocupa este ter sido a cidade encontrado sob a plataforma de tijolos em que Nip [p] ur no sul da Babilônia foi construído (cf. n. Ao v. 17 Companion Bible). Bullinger afirma que Caim posteridade vem as gerações dos céus e da terra gerado após o assassinato de Abel.</w:t>
      </w:r>
    </w:p>
    <w:p>
      <w:pPr>
        <w:pStyle w:val="QUOTES"/>
        <w:rPr>
          <w:rStyle w:val="Longtext"/>
          <w:color w:val="000000"/>
          <w:lang w:val="pt-PT"/>
        </w:rPr>
      </w:pPr>
      <w:r>
        <w:rPr>
          <w:lang w:val="pt-PT"/>
        </w:rPr>
        <w:br/>
      </w:r>
      <w:r>
        <w:rPr>
          <w:rStyle w:val="Longtext"/>
          <w:color w:val="000000"/>
          <w:lang w:val="pt-PT"/>
        </w:rPr>
        <w:t>18 E a Enoque nasceu Irad, e Irade gerou Meujael: e Meujael gerou Metusael: Metusael e gerou a Lameque.</w:t>
      </w:r>
    </w:p>
    <w:p>
      <w:pPr>
        <w:pStyle w:val="TextBody"/>
        <w:rPr>
          <w:rStyle w:val="Longtext"/>
          <w:color w:val="000000"/>
          <w:lang w:val="pt-PT"/>
        </w:rPr>
      </w:pPr>
      <w:r>
        <w:rPr>
          <w:color w:val="000000"/>
          <w:lang w:val="pt-PT"/>
        </w:rPr>
        <w:br/>
      </w:r>
      <w:r>
        <w:rPr>
          <w:rStyle w:val="Longtext"/>
          <w:color w:val="000000"/>
          <w:lang w:val="pt-PT"/>
        </w:rPr>
        <w:t>Os nomes nesta seqüência são altamente significativos. Irade significa fugitivo (SHD 5897 cf 6166.). Bullinger observa isso como City of Witness, mas não tenho certeza sobre que base. A estrutura de cidades de refúgio como os encontrados na lei podem realmente ser tão cedo quanto esta atividade de Caim.</w:t>
      </w:r>
      <w:r>
        <w:rPr>
          <w:color w:val="000000"/>
          <w:lang w:val="pt-PT"/>
        </w:rPr>
        <w:br/>
        <w:br/>
      </w:r>
      <w:r>
        <w:rPr>
          <w:rStyle w:val="Longtext"/>
          <w:color w:val="000000"/>
          <w:lang w:val="pt-PT"/>
        </w:rPr>
        <w:t>Isto iria então indicar os níveis dos preceitos estavam presentes na sua totalidade, desde o início. De fora da cidade de formação ou iniciação, em separação de Deus, veio o fugitivo.</w:t>
      </w:r>
      <w:r>
        <w:rPr>
          <w:color w:val="000000"/>
          <w:lang w:val="pt-PT"/>
        </w:rPr>
        <w:br/>
        <w:br/>
      </w:r>
      <w:r>
        <w:rPr>
          <w:rStyle w:val="Longtext"/>
          <w:color w:val="000000"/>
          <w:lang w:val="pt-PT"/>
        </w:rPr>
        <w:t>Meujael (Heb. Mehijael cf Soncino;.. SHD 4232 cf 4229, 410) significa ferido de El, ou de Deus. Isso, então, passa a Metusael (SHD 4967 cf. 4.962) significado Homem que é de El ou de Deus.</w:t>
      </w:r>
    </w:p>
    <w:p>
      <w:pPr>
        <w:pStyle w:val="TextBody"/>
        <w:rPr>
          <w:rStyle w:val="Longtext"/>
          <w:color w:val="000000"/>
          <w:lang w:val="pt-PT"/>
        </w:rPr>
      </w:pPr>
      <w:r>
        <w:rPr/>
      </w:r>
    </w:p>
    <w:p>
      <w:pPr>
        <w:pStyle w:val="TextBody"/>
        <w:rPr>
          <w:color w:val="000000"/>
          <w:lang w:val="pt-PT"/>
        </w:rPr>
      </w:pPr>
      <w:r>
        <w:rPr>
          <w:rStyle w:val="Longtext"/>
          <w:color w:val="000000"/>
          <w:lang w:val="pt-PT"/>
        </w:rPr>
        <w:t>A lição aqui parece ser que a aquisição gera separação e, em seguida, a formação de um sistema que resulta em ser fugitivo. Pela correção de Deus, o homem é capaz de andar sob a direção de Deu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processo, então, resultou em Lemeque. Lameque é o sétimo na linha de Adão. SHD 3929 Lemek é uma raiz hebraica não utilizada de significado incerto. Refere-se a dois patriarcas, um de cada linha de Adão. Na linha de Caim, Lameque é o sétimo na linha de Adão. No outro lado da linha a sétima é Enoch que também é o nome da terceira geração de Cain e filho. Assim, a mensagem é a seqüência ea qualidade da aprendizagem tanto como quero ser treinados para cima ou para iniciados e fez discípulos. Um deles, Enoch foi justo eo outro não. Assim, o tempo e seqüência de treinamento é o fator crítico.</w:t>
      </w:r>
    </w:p>
    <w:p>
      <w:pPr>
        <w:pStyle w:val="TextBody"/>
        <w:rPr>
          <w:rStyle w:val="Longtext"/>
          <w:color w:val="000000"/>
          <w:lang w:val="pt-PT"/>
        </w:rPr>
      </w:pPr>
      <w:r>
        <w:rPr>
          <w:color w:val="000000"/>
          <w:lang w:val="pt-PT"/>
        </w:rPr>
        <w:br/>
      </w:r>
      <w:r>
        <w:rPr>
          <w:rStyle w:val="Longtext"/>
          <w:color w:val="000000"/>
          <w:lang w:val="pt-PT"/>
        </w:rPr>
        <w:t>Lameque da linha de Caim foi o primeiro registrado para ter duas esposas. Rashi detém em relação a este texto que a prática habitual da geração do dilúvio era entendido como sendo aquele que tinha uma esposa para a criação dos filhos e outra para a coabitação estéril (cf. Soncino). Este talvez vem das vistas rabínicas derivados dos nomes.</w:t>
      </w:r>
    </w:p>
    <w:p>
      <w:pPr>
        <w:pStyle w:val="QUOTES"/>
        <w:rPr>
          <w:rStyle w:val="Longtext"/>
          <w:color w:val="000000"/>
          <w:lang w:val="pt-PT"/>
        </w:rPr>
      </w:pPr>
      <w:r>
        <w:rPr>
          <w:lang w:val="pt-PT"/>
        </w:rPr>
        <w:br/>
      </w:r>
      <w:r>
        <w:rPr>
          <w:rStyle w:val="Longtext"/>
          <w:color w:val="000000"/>
          <w:lang w:val="pt-PT"/>
        </w:rPr>
        <w:t>19 E tomou Lameque para si duas mulheres: o nome de uma era Ada, eo nome da outra Zila.</w:t>
      </w:r>
    </w:p>
    <w:p>
      <w:pPr>
        <w:pStyle w:val="TextBody"/>
        <w:rPr>
          <w:rStyle w:val="Longtext"/>
          <w:color w:val="000000"/>
          <w:lang w:val="pt-PT"/>
        </w:rPr>
      </w:pPr>
      <w:r>
        <w:rPr>
          <w:color w:val="000000"/>
          <w:lang w:val="pt-PT"/>
        </w:rPr>
        <w:br/>
      </w:r>
      <w:r>
        <w:rPr>
          <w:rStyle w:val="Longtext"/>
          <w:color w:val="000000"/>
          <w:lang w:val="pt-PT"/>
        </w:rPr>
        <w:t>De acordo com Rashi, Adah indica a afastar-se e, portanto, ela foi para procriar e permitiu a crescer feio e, portanto, o marido se afastou dela (cf Soncino). O significado do termo de acordo com Strong é muito pelo contrário. O nome é SHD 5711, que é realizada no sentido de ornamento e é derivado do SHD 5710 'Ada, que tem o sentido de avançar e, portanto, tem o significado de passar ou continuar e causativamente para remover, especificamente significa bedeck ou trazer um ornamento em cima e pode, então, significar para enfeitar, plataforma auto queridos, passar por ou tirar.</w:t>
      </w:r>
      <w:r>
        <w:rPr>
          <w:color w:val="000000"/>
          <w:lang w:val="pt-PT"/>
        </w:rPr>
        <w:br/>
        <w:br/>
      </w:r>
      <w:r>
        <w:rPr>
          <w:rStyle w:val="Longtext"/>
          <w:color w:val="000000"/>
          <w:lang w:val="pt-PT"/>
        </w:rPr>
        <w:t>Zillah (ou Tsillâh SHD 6741) é realizada por Rashi ter sido agradável para a empresa e, portanto, ter sido sempre a sua sombra (Tsel ou estar em sua companhia). Assim, seu nome significa sombra (cf. Soncino). Este nome é o feminino de SHD 6738 Tsel que é realizada no sentido de sombra, mas também pode significar defesa. Os nomes podem assim dizer ataque e defesa, bem como os significados dados por Rashi. Isso tem mais a ver com os problemas espirituais do hospedeiro, o que resultou na inundação e precisa ser explorado. Este aspecto continua no significado dos nomes dos filhos.</w:t>
      </w:r>
    </w:p>
    <w:p>
      <w:pPr>
        <w:pStyle w:val="QUOTES"/>
        <w:rPr>
          <w:rStyle w:val="Longtext"/>
          <w:color w:val="000000"/>
          <w:lang w:val="pt-PT"/>
        </w:rPr>
      </w:pPr>
      <w:r>
        <w:rPr>
          <w:lang w:val="pt-PT"/>
        </w:rPr>
        <w:br/>
      </w:r>
      <w:r>
        <w:rPr>
          <w:rStyle w:val="Longtext"/>
          <w:color w:val="000000"/>
          <w:lang w:val="pt-PT"/>
        </w:rPr>
        <w:t> 20 E Ada nua Jabal: ele foi o pai dos que habitam em tendas e possuem gado. 21 E o nome do seu irmão era Jubal: ele foi o pai de todos os que tocam harpa e órgão.</w:t>
      </w:r>
    </w:p>
    <w:p>
      <w:pPr>
        <w:pStyle w:val="TextBody"/>
        <w:rPr>
          <w:color w:val="000000"/>
          <w:lang w:val="pt-PT"/>
        </w:rPr>
      </w:pPr>
      <w:r>
        <w:rPr>
          <w:color w:val="000000"/>
          <w:lang w:val="pt-PT"/>
        </w:rPr>
        <w:br/>
      </w:r>
      <w:r>
        <w:rPr>
          <w:rStyle w:val="Longtext"/>
          <w:color w:val="000000"/>
          <w:lang w:val="pt-PT"/>
        </w:rPr>
        <w:t>Jabal (SHD 2989) foi o pai dos que habitam em tendas e possuem gado. Isso não pode ser o simples significado que Abel foi o primeiro pastoril, como vimos acima, e ele ofereceu um sacrifício ao Senhor, que era mais aceitável do que a oferta de Caim de grãos. O termo relativo às barracas aqui é aplicada a templos de ídolos eo Midrash declara que ele foi o primeiro a construir templos aos ídolos e oferecer sacrifícios a eles. Assim, vemos que Ada tem a conotação de adornar no sentido negativo com os ídolos e, portanto, a ser aprovada pelo ou a afastar-se (cf. Jornal A origem do uso de brincos e jóias na Antiguidade (No. 197)).</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nome Jubal (SHD 3106) o pai dos que tocam harpa e do tubo vem da SHD 2986 e significa um córrego. SHD 2987 significa trazer ou transportar e é o mesmo que 2986. Isto tem a mesma raiz de Jabal (SHD 2989) que tem o mesmo significado que SHD 2988 um curso de água ou córreg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Rashi segue-se a explicação anterior e diz que ele foi o primeiro a introduzir (trazer ou levar) a música a serviço da idolatria.</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Dadas as explicações contidas no Livro As Origens do Natal e da Páscoa (N º 235) e da doutrina do pecado original Part I The Garden of Eden (No. 246), vemos que o sistema de Trindade foi a forma mais antiga de adoração idólatra. Ele foi contratado pelo mundo antediluviano, tanto quanto podemos determinar por seus restos mortais, como Stonehenge.</w:t>
      </w:r>
      <w:r>
        <w:rPr>
          <w:color w:val="000000"/>
          <w:lang w:val="pt-PT"/>
        </w:rPr>
        <w:br/>
      </w:r>
      <w:r>
        <w:rPr>
          <w:rStyle w:val="Longtext"/>
          <w:color w:val="000000"/>
          <w:lang w:val="pt-PT"/>
        </w:rPr>
        <w:t> </w:t>
      </w:r>
      <w:r>
        <w:rPr>
          <w:color w:val="000000"/>
          <w:lang w:val="pt-PT"/>
        </w:rPr>
        <w:br/>
      </w:r>
      <w:r>
        <w:rPr>
          <w:rStyle w:val="Longtext"/>
          <w:color w:val="000000"/>
          <w:lang w:val="pt-PT"/>
        </w:rPr>
        <w:t>A explicação de Rashi cai aqui como Zillah tem filhos e também o nome do homem foi Tubal-Caim, embora ele não parece ver que a si mesmo.</w:t>
      </w:r>
      <w:r>
        <w:rPr>
          <w:color w:val="000000"/>
          <w:lang w:val="pt-PT"/>
        </w:rPr>
        <w:br/>
      </w:r>
      <w:r>
        <w:rPr>
          <w:rStyle w:val="Longtext"/>
          <w:color w:val="000000"/>
          <w:lang w:val="pt-PT"/>
        </w:rPr>
        <w:t>Rashi e Ibn Ezra tornar falsário como o apontador (cf. Soncino).</w:t>
      </w:r>
    </w:p>
    <w:p>
      <w:pPr>
        <w:pStyle w:val="TextBody"/>
        <w:rPr>
          <w:rStyle w:val="Longtext"/>
          <w:color w:val="000000"/>
          <w:lang w:val="pt-PT"/>
        </w:rPr>
      </w:pPr>
      <w:r>
        <w:rPr/>
      </w:r>
    </w:p>
    <w:p>
      <w:pPr>
        <w:pStyle w:val="QUOTES"/>
        <w:rPr>
          <w:rStyle w:val="Longtext"/>
          <w:color w:val="000000"/>
          <w:lang w:val="pt-PT"/>
        </w:rPr>
      </w:pPr>
      <w:r>
        <w:rPr>
          <w:lang w:val="pt-PT"/>
        </w:rPr>
        <w:br/>
      </w:r>
      <w:r>
        <w:rPr>
          <w:rStyle w:val="Longtext"/>
          <w:color w:val="000000"/>
          <w:lang w:val="pt-PT"/>
        </w:rPr>
        <w:t>22 E Zilá, ela também nua Tubalcain, um instrutor de cada artesão em bronze e ferro; ea irmã de Tubalcaim foi Noema.</w:t>
      </w:r>
    </w:p>
    <w:p>
      <w:pPr>
        <w:pStyle w:val="TextBody"/>
        <w:rPr>
          <w:rStyle w:val="Longtext"/>
          <w:color w:val="000000"/>
          <w:lang w:val="pt-PT"/>
        </w:rPr>
      </w:pPr>
      <w:r>
        <w:rPr/>
      </w:r>
    </w:p>
    <w:p>
      <w:pPr>
        <w:pStyle w:val="TextBody"/>
        <w:rPr>
          <w:color w:val="000000"/>
          <w:lang w:val="pt-PT"/>
        </w:rPr>
      </w:pPr>
      <w:r>
        <w:rPr>
          <w:color w:val="000000"/>
          <w:lang w:val="pt-PT"/>
        </w:rPr>
        <w:br/>
      </w:r>
      <w:r>
        <w:rPr>
          <w:rStyle w:val="Longtext"/>
          <w:color w:val="000000"/>
          <w:lang w:val="pt-PT"/>
        </w:rPr>
        <w:t>Tubal-Caim melhorou (Tabal) de Caim trabalho, preparando armas para o derramamento de sangue (cada instrumento cortante) de acordo com Rashi, o que significava espadas e facas (cf. Soncino). O Soncino torna o texto como o falsificador de todo instrumento cortante de cobre e de ferro. Os textos KJV e outros mostram que havia outras pessoas instruídas por ele. Nachmanides leva o texto literal e acrescenta a explicação do Targum que o pai de meios que ele foi o primeiro a fazer estes instrumentos (cf. Soncino). Este é também o caso em que Satanás é o pai da mentira, sendo o primeiro a fazer engano e ensinar os outros a fazê-lo. Ela pode ser tomada com segurança significa que Tubal-Caim foi instrumental em fazer armas de guerra e ensinar os outros a fazer armas de guerra em todo o mundo antediluvian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Sua irmã Naamá (SHD 5279) agradabilidade significado que é o feminino de SHD 5277 Na'am prazer sentido. Rashi afirma que Naamá era a esposa de Noé (cf. Soncino). Esse nome aparece mais tarde, entre os amonitas. A afirmação de que ela era a esposa de Noé é, sem dúvida, introduzida para explicar os problemas de Canaã e sua descendência. Parece que não há razão para sua inclusão aqui, além de vincular-la com os problemas que surgiram com a falsa adoração que veio através do Deus Trino e da Lua, Sol e Vênus Trindade que se seguiu depois para a Babilônia (cf. O Bezerro de Ouro (Sem . 222)). Os símbolos para os planetas também seguem esta forma relacionado com a  terra, com Vênus e Marte como feminino como</w:t>
      </w:r>
      <w:r>
        <w:rPr>
          <w:rStyle w:val="Longtext"/>
          <w:rFonts w:eastAsia="Symbol" w:cs="Symbol" w:ascii="Symbol" w:hAnsi="Symbol"/>
          <w:color w:val="000000"/>
          <w:lang w:val="pt-PT"/>
        </w:rPr>
        <w:t></w:t>
      </w:r>
      <w:r>
        <w:rPr>
          <w:rStyle w:val="Longtext"/>
          <w:color w:val="000000"/>
          <w:lang w:val="pt-PT"/>
        </w:rPr>
        <w:t>cruz de sol fechado para o  do sexo masculino (cf. parte 1 e jornal A Cruz: Sua Origem e Significado (n º 39)). Essa seqüência representa a divisão quaternária do universo e, portanto, o governo centrou-se na terra.</w:t>
      </w:r>
      <w:r>
        <w:rPr>
          <w:color w:val="000000"/>
          <w:lang w:val="pt-PT"/>
        </w:rPr>
        <w:br/>
        <w:br/>
      </w:r>
    </w:p>
    <w:p>
      <w:pPr>
        <w:pStyle w:val="QUOTES"/>
        <w:rPr>
          <w:rStyle w:val="Longtext"/>
          <w:color w:val="000000"/>
          <w:lang w:val="pt-PT"/>
        </w:rPr>
      </w:pPr>
      <w:r>
        <w:rPr>
          <w:rStyle w:val="Longtext"/>
          <w:color w:val="000000"/>
          <w:lang w:val="pt-PT"/>
        </w:rPr>
        <w:t>23 E disse Lameque a suas mulheres Ada e Zilá: Ouvi a minha voz, vós, mulheres de Lameque, ouve a minha palavra: porque eu matei um homem por me ferir, e um jovem por me pisar. 24 Se Caim há de ser vingado sete vezes, com certeza Lameque o será setenta e sete vezes.</w:t>
      </w:r>
    </w:p>
    <w:p>
      <w:pPr>
        <w:pStyle w:val="TextBody"/>
        <w:rPr>
          <w:rStyle w:val="Longtext"/>
          <w:color w:val="000000"/>
          <w:lang w:val="pt-PT"/>
        </w:rPr>
      </w:pPr>
      <w:r>
        <w:rPr/>
      </w:r>
    </w:p>
    <w:p>
      <w:pPr>
        <w:pStyle w:val="TextBody"/>
        <w:rPr>
          <w:rStyle w:val="Longtext"/>
          <w:color w:val="000000"/>
          <w:lang w:val="pt-PT"/>
        </w:rPr>
      </w:pPr>
      <w:r>
        <w:rPr>
          <w:color w:val="000000"/>
          <w:lang w:val="pt-PT"/>
        </w:rPr>
        <w:br/>
      </w:r>
      <w:r>
        <w:rPr>
          <w:rStyle w:val="Longtext"/>
          <w:color w:val="000000"/>
          <w:lang w:val="pt-PT"/>
        </w:rPr>
        <w:t>Este texto intrigante tem algumas possibilidades. As tradições dos rabinos afirmam que Lameque era cego e conduzido pelo Tubalcain. Um dia Tubalcain, ao ver Caim, Lameque disse que havia um cervo na frente dele e pediu-lhe atirar uma flecha que o matou. Quando Lameque soube que ele tinha realmente feito, ele matou o filho. Isto irritou suas esposas, que se negou a ele. Rashi afirma que ele, em seguida, tentou reconquistá-los. Outros, como Nachmanides e Sforno, sustentam que as mulheres tinham medo de que ele seria punido e ele tranquilizou-los (cf. Soncino).</w:t>
      </w:r>
      <w:r>
        <w:rPr>
          <w:color w:val="000000"/>
          <w:lang w:val="pt-PT"/>
        </w:rPr>
        <w:br/>
        <w:br/>
      </w:r>
      <w:r>
        <w:rPr>
          <w:rStyle w:val="Longtext"/>
          <w:color w:val="000000"/>
          <w:lang w:val="pt-PT"/>
        </w:rPr>
        <w:t>Esta seqüência, em seguida, vai de Adão a Lameque através de Caim como sete gerações cortado de Deus e, em seguida, Caim foi morto por a sétima geração de Adão, por instigação da sétima geração de Caim ou seja, Tubal-Caim. Assim, a sequência foi repetida de novo. Lameque estava em vigor alegando inocência e, assim, para que seja vingado setenta e sete vezes. As representações rabínicos são que é uma pergunta retórica e se exime de responsabilidade pelo assassinato, em que Caim foi morto por Lameque acidentalmente. O argumento é tal que qualquer que seja o caso de Caim tinha uma marca de proteção para ele colocar lá por Deus e por isso a pessoa que o matou seria punido sete vezes.</w:t>
      </w:r>
    </w:p>
    <w:p>
      <w:pPr>
        <w:pStyle w:val="TextBody"/>
        <w:rPr/>
      </w:pPr>
      <w:r>
        <w:rPr>
          <w:color w:val="000000"/>
          <w:lang w:val="pt-PT"/>
        </w:rPr>
        <w:br/>
      </w:r>
      <w:r>
        <w:rPr>
          <w:rStyle w:val="Longtext"/>
          <w:color w:val="000000"/>
          <w:lang w:val="pt-PT"/>
        </w:rPr>
        <w:t>Lameque apenas executava a sentença de Deus. Esta é uma outra aplicação da legislação relativa ao quinto mandamento. O Soncino afirma que em todo o homem explicações é realizada para aludir ao homem Lameque e jovem para Tubalcain. No entanto, isso parece absurdo. O contexto é que o homem foi morto por ferimentos Lameque foi Caim eo jovem para contusões ele foi Tubal-Caim. Lameque foi ferido em sua linha que está sendo cortado de Deus e machucado, porque o próprio filho era o instrumento dele matar Caim. A sétima geração de Adão foi o instrumento da morte de Caim e instigador também foi morto.</w:t>
      </w:r>
      <w:r>
        <w:rPr>
          <w:color w:val="000000"/>
          <w:lang w:val="pt-PT"/>
        </w:rPr>
        <w:br/>
        <w:br/>
      </w:r>
      <w:r>
        <w:rPr>
          <w:rStyle w:val="Longtext"/>
          <w:color w:val="000000"/>
          <w:lang w:val="pt-PT"/>
        </w:rPr>
        <w:t>Rashi tem um ponto muito importante em relação a este texto. Ele afirma que isso significa que se a punição foi adiada por sete gerações de Caim, em seguida, no seu caso, seria adiada gerações setenta e sete. A inundação ocorreu não muito tempo depois e não há registro mais explícita das gerações de Lameque através destes filhos de Ada. idólatras.</w:t>
      </w:r>
      <w:r>
        <w:rPr>
          <w:color w:val="000000"/>
          <w:lang w:val="pt-PT"/>
        </w:rPr>
        <w:br/>
        <w:br/>
      </w:r>
      <w:r>
        <w:rPr>
          <w:rStyle w:val="Longtext"/>
          <w:color w:val="000000"/>
          <w:lang w:val="pt-PT"/>
        </w:rPr>
        <w:t>A falsa religião do sistema Trino, certamente, realizado em setenta e sete gerações que entram e finalmente assumir o cristianismo três mil anos mais tarde, nos séculos VII e VIII da era atual. As implicações parecem carregar aqui sobre o falso sistema religioso. Certamente as linhas de Caim eo Nephilim estavam a ser exterminados no dilúvio. No mais é realmente dito aqui da linha de Caim até chegarmos aos textos do Nephilim em Gênesis 6:04. A afirmação de que o casamento de Naama e Noah é, talvez, também com base nesta profecia ter algum fundamento na verdade.</w:t>
      </w:r>
    </w:p>
    <w:p>
      <w:pPr>
        <w:pStyle w:val="TextBody"/>
        <w:rPr>
          <w:rStyle w:val="Longtext"/>
          <w:color w:val="000000"/>
          <w:lang w:val="pt-PT"/>
        </w:rPr>
      </w:pPr>
      <w:r>
        <w:rPr/>
      </w:r>
    </w:p>
    <w:p>
      <w:pPr>
        <w:pStyle w:val="TextBody"/>
        <w:rPr/>
      </w:pPr>
      <w:r>
        <w:rPr>
          <w:b/>
          <w:color w:val="000000"/>
          <w:lang w:val="pt-PT"/>
        </w:rPr>
        <w:t>Uma linha de Seth</w:t>
      </w:r>
    </w:p>
    <w:p>
      <w:pPr>
        <w:pStyle w:val="TextBody"/>
        <w:rPr>
          <w:rStyle w:val="Longtext"/>
          <w:color w:val="000000"/>
          <w:lang w:val="pt-PT"/>
        </w:rPr>
      </w:pPr>
      <w:r>
        <w:rPr>
          <w:rStyle w:val="Longtext"/>
          <w:color w:val="000000"/>
          <w:lang w:val="pt-PT"/>
        </w:rPr>
        <w:t>Nós reverter agora de volta a Adão eo nascimento de Seth.</w:t>
      </w:r>
    </w:p>
    <w:p>
      <w:pPr>
        <w:pStyle w:val="QUOTES"/>
        <w:rPr>
          <w:rStyle w:val="Longtext"/>
          <w:color w:val="000000"/>
          <w:lang w:val="pt-PT"/>
        </w:rPr>
      </w:pPr>
      <w:r>
        <w:rPr>
          <w:lang w:val="pt-PT"/>
        </w:rPr>
        <w:br/>
      </w:r>
      <w:r>
        <w:rPr>
          <w:rStyle w:val="Longtext"/>
          <w:color w:val="000000"/>
          <w:lang w:val="pt-PT"/>
        </w:rPr>
        <w:t>25 E Adão conheceu a sua mulher, e ela deu à luz um filho, e chamou o seu nome Seth: Por Deus, disse ela, é quem me deu outro filho em lugar de Abel, que Caim matou.</w:t>
      </w:r>
    </w:p>
    <w:p>
      <w:pPr>
        <w:pStyle w:val="TextBody"/>
        <w:rPr>
          <w:rStyle w:val="Longtext"/>
          <w:color w:val="000000"/>
          <w:lang w:val="pt-PT"/>
        </w:rPr>
      </w:pPr>
      <w:r>
        <w:rPr>
          <w:color w:val="000000"/>
          <w:lang w:val="pt-PT"/>
        </w:rPr>
        <w:br/>
      </w:r>
      <w:r>
        <w:rPr>
          <w:rStyle w:val="Longtext"/>
          <w:color w:val="000000"/>
          <w:lang w:val="pt-PT"/>
        </w:rPr>
        <w:t>Seth (SHD 8352 Sheth) significa substituído e é derivado do SHD 7896 shîyth sentido de colocar (Esta é também a origem provável da palavra bainha Inglês para uma arma).</w:t>
      </w:r>
      <w:r>
        <w:rPr>
          <w:color w:val="000000"/>
          <w:lang w:val="pt-PT"/>
        </w:rPr>
        <w:br/>
      </w:r>
    </w:p>
    <w:p>
      <w:pPr>
        <w:pStyle w:val="QUOTES"/>
        <w:rPr>
          <w:rStyle w:val="Longtext"/>
          <w:color w:val="000000"/>
          <w:lang w:val="pt-PT"/>
        </w:rPr>
      </w:pPr>
      <w:r>
        <w:rPr>
          <w:rStyle w:val="Longtext"/>
          <w:color w:val="000000"/>
          <w:lang w:val="pt-PT"/>
        </w:rPr>
        <w:t>26 E a Sete mesmo também nasceu um filho, e chamou o seu nome Enos: então os homens começaram a invocar o nome do Senhor. (RA)</w:t>
      </w:r>
    </w:p>
    <w:p>
      <w:pPr>
        <w:pStyle w:val="TextBody"/>
        <w:rPr>
          <w:rStyle w:val="Longtext"/>
          <w:color w:val="000000"/>
          <w:lang w:val="pt-PT"/>
        </w:rPr>
      </w:pPr>
      <w:r>
        <w:rPr>
          <w:color w:val="000000"/>
          <w:lang w:val="pt-PT"/>
        </w:rPr>
        <w:br/>
      </w:r>
      <w:r>
        <w:rPr>
          <w:rStyle w:val="Longtext"/>
          <w:color w:val="000000"/>
          <w:lang w:val="pt-PT"/>
        </w:rPr>
        <w:t>A partir deste momento os homens começaram a invocar o nome de Yahovah. Assim, a afirmação de que o nome não era conhecido até Sinai é uma ficção. A lei foi dada para o mundo desde o início e Yahovah fazia parte da estrutura que o emitiu. As Leis de Noé é uma ficção rabínica para justificar e ser justificada pelos babilônios e do Talmud. Eles têm que ter um ponto a meio caminho entre os seus misconstructed, tradições impossíveis e do resto da população pensamento, que leu a Bíblia, mas estão sob a influência do sistema Trino.</w:t>
      </w:r>
      <w:r>
        <w:rPr>
          <w:color w:val="000000"/>
          <w:lang w:val="pt-PT"/>
        </w:rPr>
        <w:br/>
        <w:br/>
      </w:r>
      <w:r>
        <w:rPr>
          <w:rStyle w:val="Longtext"/>
          <w:color w:val="000000"/>
          <w:lang w:val="pt-PT"/>
        </w:rPr>
        <w:t>A afirmação de que era depois de duas gerações que começaram a invocar o nome do Senhor implica um distanciamento de Deus e uma necessidade de fazê-lo através da aflição.</w:t>
      </w:r>
    </w:p>
    <w:p>
      <w:pPr>
        <w:pStyle w:val="QUOTES"/>
        <w:rPr>
          <w:rStyle w:val="Longtext"/>
          <w:color w:val="000000"/>
          <w:lang w:val="pt-PT"/>
        </w:rPr>
      </w:pPr>
      <w:r>
        <w:rPr>
          <w:lang w:val="pt-PT"/>
        </w:rPr>
        <w:br/>
      </w:r>
      <w:r>
        <w:rPr>
          <w:rStyle w:val="Longtext"/>
          <w:color w:val="000000"/>
          <w:lang w:val="pt-PT"/>
        </w:rPr>
        <w:t>Genesis 5:1-32 Este é o livro das gerações de Adão. No dia em que Deus criou o homem, à semelhança de Deus o fez; 2 Homem e mulher os criou, e os abençoou, e chamou o seu nome Adão, no dia em que foram criados. 3 E Adão viveu cento e trinta anos, e gerou um filho à sua semelhança, conforme a sua imagem, e chamou o seu nome Seth: 4 E foram os dias de Adão, depois que gerou a Sete, oitocentos anos, e gerou filhos e filhas: 5 e todos os dias que Adão viveu foram novecentos e trinta anos, e morreu.</w:t>
      </w:r>
    </w:p>
    <w:p>
      <w:pPr>
        <w:pStyle w:val="TextBody"/>
        <w:rPr>
          <w:rStyle w:val="Longtext"/>
          <w:color w:val="000000"/>
          <w:lang w:val="pt-PT"/>
        </w:rPr>
      </w:pPr>
      <w:r>
        <w:rPr>
          <w:color w:val="000000"/>
          <w:lang w:val="pt-PT"/>
        </w:rPr>
        <w:br/>
      </w:r>
      <w:r>
        <w:rPr>
          <w:rStyle w:val="Longtext"/>
          <w:color w:val="000000"/>
          <w:lang w:val="pt-PT"/>
        </w:rPr>
        <w:t>Neste texto vemos a longevidade absoluta do Partriarchs sendo exibido. Adam está vivo no nascimento de Seth e Seth filho e seu filho e assim por diante para as gerações. Além disso, a capacidade de reprodução das mulheres também foi estendida na longevidade. Os filhos e filhas nascidos de Adão e Eva também são extensos. Eva foi ter filhos muito tempo depois que ela tinha 130 anos e certamente centenas de anos de idade.</w:t>
      </w:r>
    </w:p>
    <w:p>
      <w:pPr>
        <w:pStyle w:val="QUOTES"/>
        <w:rPr>
          <w:rStyle w:val="Longtext"/>
          <w:color w:val="000000"/>
          <w:lang w:val="pt-PT"/>
        </w:rPr>
      </w:pPr>
      <w:r>
        <w:rPr>
          <w:lang w:val="pt-PT"/>
        </w:rPr>
        <w:br/>
      </w:r>
      <w:r>
        <w:rPr>
          <w:rStyle w:val="Longtext"/>
          <w:color w:val="000000"/>
          <w:lang w:val="pt-PT"/>
        </w:rPr>
        <w:t>6 E Seth viveu cento e cinco anos, e gerou a Enos: 7 E viveu Sete, depois que gerou a Enos 807 anos, e gerou filhos e filhas: 8 Todos os dias de Sete foram novecentos e doze anos; e ele morreu.</w:t>
      </w:r>
    </w:p>
    <w:p>
      <w:pPr>
        <w:pStyle w:val="TextBody"/>
        <w:rPr>
          <w:rStyle w:val="Longtext"/>
          <w:color w:val="000000"/>
          <w:lang w:val="pt-PT"/>
        </w:rPr>
      </w:pPr>
      <w:r>
        <w:rPr>
          <w:color w:val="000000"/>
          <w:lang w:val="pt-PT"/>
        </w:rPr>
        <w:br/>
      </w:r>
      <w:r>
        <w:rPr>
          <w:rStyle w:val="Longtext"/>
          <w:color w:val="000000"/>
          <w:lang w:val="pt-PT"/>
        </w:rPr>
        <w:t>Da mesma maneira Seth viveu ao lado de "Adão" o pai ea mãe por centenas de anos. Seth foi substituído ou no lugar de Abel a ser transitória, que foi morto. Enos foi o primeiro filho de Seth e seu nome significa um mortal (cf. Strongs HD 582 'enôwsh e 583) e é menos digna que a SHD 120 Adam significado também o homem. Assim, há uma mudança no estado da linha de Adão devido ao pecado original.</w:t>
      </w:r>
    </w:p>
    <w:p>
      <w:pPr>
        <w:pStyle w:val="QUOTES"/>
        <w:rPr>
          <w:rStyle w:val="Longtext"/>
          <w:color w:val="000000"/>
          <w:lang w:val="pt-PT"/>
        </w:rPr>
      </w:pPr>
      <w:r>
        <w:rPr>
          <w:lang w:val="pt-PT"/>
        </w:rPr>
        <w:br/>
        <w:br/>
      </w:r>
      <w:r>
        <w:rPr>
          <w:rStyle w:val="Longtext"/>
          <w:color w:val="000000"/>
          <w:lang w:val="pt-PT"/>
        </w:rPr>
        <w:t>9 E viveu Enos noventa anos, e gerou a Cainã: 10 E viveu Enos, depois que gerou a Cainã 815 anos, e gerou filhos e filhas: 11 E todos os dias de Enos foram novecentos e cinco anos, e morreu.</w:t>
      </w:r>
    </w:p>
    <w:p>
      <w:pPr>
        <w:pStyle w:val="TextBody"/>
        <w:rPr>
          <w:rStyle w:val="Longtext"/>
          <w:color w:val="000000"/>
          <w:lang w:val="pt-PT"/>
        </w:rPr>
      </w:pPr>
      <w:r>
        <w:rPr>
          <w:color w:val="000000"/>
          <w:lang w:val="pt-PT"/>
        </w:rPr>
        <w:br/>
      </w:r>
      <w:r>
        <w:rPr>
          <w:rStyle w:val="Longtext"/>
          <w:color w:val="000000"/>
          <w:lang w:val="pt-PT"/>
        </w:rPr>
        <w:t>Cainan (SHD 7018 Qêynân) era filho de Enos. O nome é derivado da mesma como SHD 7064 uma contracção de 7077 significado para erigir, no sentido de construir ou de ocupar, como um ninho.</w:t>
      </w:r>
    </w:p>
    <w:p>
      <w:pPr>
        <w:pStyle w:val="QUOTES"/>
        <w:rPr>
          <w:rStyle w:val="Longtext"/>
          <w:color w:val="000000"/>
          <w:lang w:val="pt-PT"/>
        </w:rPr>
      </w:pPr>
      <w:r>
        <w:rPr>
          <w:lang w:val="pt-PT"/>
        </w:rPr>
        <w:br/>
      </w:r>
      <w:r>
        <w:rPr>
          <w:rStyle w:val="Longtext"/>
          <w:color w:val="000000"/>
          <w:lang w:val="pt-PT"/>
        </w:rPr>
        <w:t>12 E viveu Cainã setenta anos, e gerou a Maalalel 13 E viveu Cainã, depois que gerou a Maalalel 840 anos, e gerou filhos e filhas: 14 E todos os dias de Cainã foram novecentos e dez anos e ele morreu.</w:t>
      </w:r>
    </w:p>
    <w:p>
      <w:pPr>
        <w:pStyle w:val="TextBody"/>
        <w:rPr>
          <w:rStyle w:val="Longtext"/>
          <w:color w:val="000000"/>
          <w:lang w:val="pt-PT"/>
        </w:rPr>
      </w:pPr>
      <w:r>
        <w:rPr>
          <w:color w:val="000000"/>
          <w:lang w:val="pt-PT"/>
        </w:rPr>
        <w:br/>
      </w:r>
      <w:r>
        <w:rPr>
          <w:rStyle w:val="Longtext"/>
          <w:color w:val="000000"/>
          <w:lang w:val="pt-PT"/>
        </w:rPr>
        <w:t>Seu filho foi nomeado Mahalaleel que é uma combinação de duas palavras SHD 4110 fama ou elogios e 410 el ou Deus. Daí o nome significa louvor de Deus. Vemos aqui que o sentido da montagem adequada de um lar ea criação dos jovens a glória de Deus está bem estabelecida.</w:t>
      </w:r>
    </w:p>
    <w:p>
      <w:pPr>
        <w:pStyle w:val="QUOTES"/>
        <w:rPr>
          <w:rStyle w:val="Longtext"/>
          <w:color w:val="000000"/>
          <w:lang w:val="pt-PT"/>
        </w:rPr>
      </w:pPr>
      <w:r>
        <w:rPr>
          <w:lang w:val="pt-PT"/>
        </w:rPr>
        <w:br/>
      </w:r>
      <w:r>
        <w:rPr>
          <w:rStyle w:val="Longtext"/>
          <w:color w:val="000000"/>
          <w:lang w:val="pt-PT"/>
        </w:rPr>
        <w:t>15 Maalalel viveu sessenta e cinco anos e gerou a Jarede 16 E viveu Maalalel, depois que gerou a Jarede, oitocentos e trinta anos e gerou filhos e filhas: 17 E todos os dias de Maalalel foram oitocentos e noventa e cinco anos, e ele morreu.</w:t>
      </w:r>
    </w:p>
    <w:p>
      <w:pPr>
        <w:pStyle w:val="TextBody"/>
        <w:rPr>
          <w:rStyle w:val="Longtext"/>
          <w:color w:val="000000"/>
          <w:lang w:val="pt-PT"/>
        </w:rPr>
      </w:pPr>
      <w:r>
        <w:rPr>
          <w:color w:val="000000"/>
          <w:lang w:val="pt-PT"/>
        </w:rPr>
        <w:br/>
      </w:r>
      <w:r>
        <w:rPr>
          <w:rStyle w:val="Longtext"/>
          <w:color w:val="000000"/>
          <w:lang w:val="pt-PT"/>
        </w:rPr>
        <w:t>Jared foi o primeiro filho de Maalalel. Seu nome Yered (SHD 3382) significa uma descida. Através do levantamento correto da casa e da família a descida e restauração de Deus é possível.</w:t>
      </w:r>
    </w:p>
    <w:p>
      <w:pPr>
        <w:pStyle w:val="QUOTES"/>
        <w:rPr>
          <w:rStyle w:val="Longtext"/>
          <w:color w:val="000000"/>
          <w:lang w:val="pt-PT"/>
        </w:rPr>
      </w:pPr>
      <w:r>
        <w:rPr>
          <w:lang w:val="pt-PT"/>
        </w:rPr>
        <w:br/>
      </w:r>
      <w:r>
        <w:rPr>
          <w:rStyle w:val="Longtext"/>
          <w:color w:val="000000"/>
          <w:lang w:val="pt-PT"/>
        </w:rPr>
        <w:t>18 E Jarede viveu cento e sessenta e dois anos, e gerou a Enoque 19 E Viveu Jarede, depois que gerou a Enoque, oitocentos anos e gerou filhos e filhas: 20 E todos os dias de Jarede foram novecentos e sessenta e dois anos, e ele morreu.</w:t>
      </w:r>
    </w:p>
    <w:p>
      <w:pPr>
        <w:pStyle w:val="TextBody"/>
        <w:rPr>
          <w:rStyle w:val="Longtext"/>
          <w:color w:val="000000"/>
          <w:lang w:val="pt-PT"/>
        </w:rPr>
      </w:pPr>
      <w:r>
        <w:rPr>
          <w:color w:val="000000"/>
          <w:lang w:val="pt-PT"/>
        </w:rPr>
        <w:br/>
      </w:r>
      <w:r>
        <w:rPr>
          <w:rStyle w:val="Longtext"/>
          <w:color w:val="000000"/>
          <w:lang w:val="pt-PT"/>
        </w:rPr>
        <w:t>Yered gerou a Enoque, que como já vimos significa ser iniciado ou treinados (SHD 2585 Chanowk que é derivado da SHD 2596 para restringir sentido de iniciar ou disciplina). Assim, através da descida de Deus na formação da estrutura humana é possível. Assim é o homem perfeito. Isso está em contraste com a colocação do nome nos filhos de Caim, onde Enoch foi a descendência de Caim através de apreensão e agarra a Deus. Esta é a diferença entre as duas linhas. Em um só Deus era estender a Si mesmo por vontade de auto-revelação e elevar o homem a si mesmo. Por outro lado, Caim buscou compreender essa condição e matou a fazê-lo. Esta é a distinção entre Cristo e Satanás em Filipenses 2:5-8.</w:t>
      </w:r>
    </w:p>
    <w:p>
      <w:pPr>
        <w:pStyle w:val="TextBody"/>
        <w:rPr>
          <w:rStyle w:val="Longtext"/>
          <w:color w:val="000000"/>
          <w:lang w:val="pt-PT"/>
        </w:rPr>
      </w:pPr>
      <w:r>
        <w:rPr/>
      </w:r>
    </w:p>
    <w:p>
      <w:pPr>
        <w:pStyle w:val="QUOTES"/>
        <w:rPr>
          <w:rStyle w:val="Longtext"/>
          <w:color w:val="000000"/>
          <w:lang w:val="pt-PT"/>
        </w:rPr>
      </w:pPr>
      <w:r>
        <w:rPr>
          <w:lang w:val="pt-PT"/>
        </w:rPr>
        <w:br/>
      </w:r>
      <w:r>
        <w:rPr>
          <w:rStyle w:val="Longtext"/>
          <w:color w:val="000000"/>
          <w:lang w:val="pt-PT"/>
        </w:rPr>
        <w:t>Filipenses 2:5-8 5 Tende entre vós, que é seu em Cristo Jesus, 6 que, embora ele estivesse em forma de Deus, não considerou a igualdade com Deus uma coisa que deve ser aproveitada, 7 mas esvaziou-se a si mesmo, tomando a forma de servo, tornando-se em semelhança de homens. 8 E, achado na forma de homem, humilhou-se e tornou-se obediente até à morte e morte de cruz. (RSV)</w:t>
      </w:r>
    </w:p>
    <w:p>
      <w:pPr>
        <w:pStyle w:val="TextBody"/>
        <w:rPr>
          <w:rStyle w:val="Longtext"/>
          <w:color w:val="000000"/>
          <w:lang w:val="pt-PT"/>
        </w:rPr>
      </w:pPr>
      <w:r>
        <w:rPr>
          <w:color w:val="000000"/>
          <w:lang w:val="pt-PT"/>
        </w:rPr>
        <w:br/>
      </w:r>
      <w:r>
        <w:rPr>
          <w:rStyle w:val="Longtext"/>
          <w:color w:val="000000"/>
          <w:lang w:val="pt-PT"/>
        </w:rPr>
        <w:t>Adam e que a linha através de Seth, também estavam na forma de Deus, mas não contava igualdade com Deus uma coisa que deve ser aproveitada. Esse foi o pecado original e não era pecado de Adão sozinho. Que o pecado foi cometido por Satanás, que então convenceu Eva a fazer o mesmo. Ela, por sua vez convenceu Adão. Assim, toda a linha foi afetada e tornou-se menor do que poderia ter sido. Só então na linha através de um novo processo que o homem seja capaz de ter sucesso e que através da descida e da intervenção de Yahovah-Elohim, que se tornou um homem na direção do Deus Altíssimo, a Eloah, o Único e Verdadeiro Deus, que enviou o Messias para redimir a criação (cf. Jo. 17:03). Assim, o misticismo experimental que se encontra no coração do sistema mistério trino e babilônico está em oposição à vontade de Deus e de Sua auto-revelação. Pretende-se elevar a auto a unificação com Deus em um arbitrário e uma base mística ou êxtase.</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21 E viveu Enoque sessenta e cinco anos, e gerou a Matusalém: 22 E andou Enoque com Deus, depois que gerou a Matusalém, trezentos anos e gerou filhos e filhas: 23 E todos os dias de Enoque foram trezentos e sessenta e cinco anos, 24 E Enoque andou com Deus e já não era, porque Deus o levou.</w:t>
      </w:r>
    </w:p>
    <w:p>
      <w:pPr>
        <w:pStyle w:val="TextBody"/>
        <w:rPr>
          <w:color w:val="000000"/>
          <w:lang w:val="pt-PT"/>
        </w:rPr>
      </w:pPr>
      <w:r>
        <w:rPr>
          <w:color w:val="000000"/>
          <w:lang w:val="pt-PT"/>
        </w:rPr>
        <w:br/>
      </w:r>
      <w:r>
        <w:rPr>
          <w:rStyle w:val="Longtext"/>
          <w:color w:val="000000"/>
          <w:lang w:val="pt-PT"/>
        </w:rPr>
        <w:t>Enoque andou com Deus e que ele não era porque Deus o levou. Enoch foi mostrado o processo final e levado para executar uma outra função. Assim também era Elias e estes são os dois únicos seres humanos a serem removidos e não ver a morte. Ibn Ezra vê o seu afastamento como uma honr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o entanto, eles vão morrer, como é designado para todos os homens morrerem uma só vez (Hb 09:27 cf. Jornal As Testemunhas de Jeová (n º 135)). Enoch apontou desta forma também para Messias como também fez Elias. Enoch foi o pai de Matusalém. Segundo a tradição a sua esposa foi nomeada Edna (cf. MA Knibb, O Livro Etíope de Enoque, 85:2, vol. 2, Oxford Clarendon 1982 p. 195). Matusalém (SHD 4968 methûwshelach) significa homem de um dardo. É derivado de uma combinação de 4962 e 7973. Math 4962 (a partir da mesma 4970) entende-se que um adulto a proposição de alcançar comprimento completo. Ele chegou comprimento total do ano. A palavra 7973 Shelach significa um míssil de ataque ou seja, uma lança. Assim, ele é um homem de um dardo. Isso seria intrigante se não fosse pelo fato de que isso também significa uma sessão de crescimento a partir do mesmo conceito de uma lança de uma planta e, portanto, isso significa um ramo e, portanto, é um dardo ou de crescimento. Tem também o sentido do homem de um Branch. O significado então assume um novo significado quando nos damos conta de que Cristo era um servo de Deus do Poder (SHD 6780 tsemach significado a brotar ou um rebento ou brot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Como Enoque Cristo era aceitável a Deus e Deus o levou. Sua descendência, a Igreja foram, assim, os homens do dardo ou o broto ou ramo. A terra não será destruída até a igreja tem cumprido os seus dias e os 144.000 são selados e eles ea multidão são levados para fora do mundo. Então virá o fim.</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significado é a de ser agradável a Deus e aceito e prolongando a dia da pessoa e os dias de sua progênie. A igreja é a família e descendência dos eleitos. Assim, a criação de criança não é um requisito para a salvação. Os eleitos são, no entanto, obrigada a levantar e treinar seus sucessores e apoiar a nação. Esta seqüência, em seguida, tem aplicação direta para a igreja. A terra que era então, como era chamado não foi destruído até que Matusalém tinha cumprido os seus dias eo ano em que ele morreu veio o dilúvio. O Livro de Enoque etíope parece relacionar toda a história por trás da queda do host eo cruzamento do sistema angelical com os homens e, em seguida, relaciona-o com a ovelha branca e os doze ovelhas (um dos quais foi dado às outras forças ou seja, Judas) e muitas ovelhas que surgiu a partir deles. Esta parece ser uma alusão direta à igreja (Knibb, ibid., P. 195-202 e ss.).</w:t>
      </w:r>
    </w:p>
    <w:p>
      <w:pPr>
        <w:pStyle w:val="QUOTES"/>
        <w:rPr>
          <w:rStyle w:val="Longtext"/>
          <w:color w:val="000000"/>
          <w:lang w:val="pt-PT"/>
        </w:rPr>
      </w:pPr>
      <w:r>
        <w:rPr>
          <w:lang w:val="pt-PT"/>
        </w:rPr>
        <w:br/>
        <w:br/>
      </w:r>
      <w:r>
        <w:rPr>
          <w:rStyle w:val="Longtext"/>
          <w:color w:val="000000"/>
          <w:lang w:val="pt-PT"/>
        </w:rPr>
        <w:t>25 Matusalém viveu cento e oitenta e sete anos, e gerou a Lameque: 26 E viveu Matusalém, depois que gerou a Lameque, setecentos e oitenta e dois anos, e gerou filhos e filhas: 27 E todos os dias de Matusalém foram novecentos e sessenta e nove anos: e ele morreu.</w:t>
      </w:r>
    </w:p>
    <w:p>
      <w:pPr>
        <w:pStyle w:val="TextBody"/>
        <w:rPr>
          <w:rStyle w:val="Longtext"/>
          <w:color w:val="000000"/>
          <w:lang w:val="pt-PT"/>
        </w:rPr>
      </w:pPr>
      <w:r>
        <w:rPr>
          <w:color w:val="000000"/>
          <w:lang w:val="pt-PT"/>
        </w:rPr>
        <w:br/>
      </w:r>
      <w:r>
        <w:rPr>
          <w:rStyle w:val="Longtext"/>
          <w:color w:val="000000"/>
          <w:lang w:val="pt-PT"/>
        </w:rPr>
        <w:t>Matusalém sobreviveu a seu filho Lameque. O significado de Lameque foi perdido na antiguidade. Ambos são vistos, porém, como o término do mundo antediluviano. O Lameque de Matusalém ser o pai de Noah and the Lameque da linha de Caim é também o pai de Naama, que Rashi tem de ser a esposa de Noé e, portanto, ele combina as duas linhas. Os apóstatas idólatras filhos de Ada. são mantidos ter morrido e ela só dessa linha sobreviveu. Este é provavelmente um dispositivo de rabínico de Rashi para explicar a ocorrência posterior do Nephilim depois do dilúvio.</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28 Lameque viveu cento e oitenta e dois anos e gerou um filho, 29 a quem chamou Noé, dizendo: Este nos consolará acerca de nossas obras e do trabalho de nossas mãos, por causa da terra que o SENHOR amaldiçoou. 30 E viveu Lameque, depois que gerou a Noé, quinhentos e noventa e cinco anos e gerou filhos e filhas: 31 E todos os dias de Lameque foram setecentos e setenta e sete anos, e morreu. 32 E era Noé da idade de quinhentos anos, e gerou Noé a Sem, Cam e Jafet. (RA)</w:t>
      </w:r>
    </w:p>
    <w:p>
      <w:pPr>
        <w:pStyle w:val="TextBody"/>
        <w:rPr/>
      </w:pPr>
      <w:r>
        <w:rPr>
          <w:color w:val="000000"/>
          <w:lang w:val="pt-PT"/>
        </w:rPr>
        <w:br/>
      </w:r>
      <w:r>
        <w:rPr>
          <w:rStyle w:val="Longtext"/>
          <w:color w:val="000000"/>
          <w:lang w:val="pt-PT"/>
        </w:rPr>
        <w:t>Os dias de Lameque são estilizados em 777 anos, que é uma seqüência completa e está em contraste direto com o número da besta, ou o sistema satânico de 666. A seqüência numérica do sistema trino ou besta não é simplesmente um dispositivo da igreja do primeiro século. O contraste fica assim como Satanás e seu sistema contra a igreja e sistema de Deus em Messias. O resultado final dessa linhagem foi a seqüência perfeita dos filhos de Deus.</w:t>
      </w:r>
      <w:r>
        <w:rPr>
          <w:color w:val="000000"/>
          <w:lang w:val="pt-PT"/>
        </w:rPr>
        <w:br/>
        <w:br/>
      </w:r>
      <w:r>
        <w:rPr>
          <w:rStyle w:val="Longtext"/>
          <w:color w:val="000000"/>
          <w:lang w:val="pt-PT"/>
        </w:rPr>
        <w:t>Assim como fez com o dilúvio, Deus vai agir para destruir o mundo no final desta época e toda a história é consistente do início ao fim e de fácil compreensão no contexto dos últimos profetas e da Igreja. A seqüência de tempo, porém completa o plano de criação na sequência do Milênios sete.</w:t>
      </w:r>
    </w:p>
    <w:p>
      <w:pPr>
        <w:pStyle w:val="TextBody"/>
        <w:rPr>
          <w:rStyle w:val="Longtext"/>
          <w:color w:val="000000"/>
          <w:lang w:val="pt-PT"/>
        </w:rPr>
      </w:pPr>
      <w:r>
        <w:rPr/>
      </w:r>
    </w:p>
    <w:p>
      <w:pPr>
        <w:pStyle w:val="TextBody"/>
        <w:rPr>
          <w:b/>
          <w:b/>
          <w:color w:val="000000"/>
          <w:lang w:val="pt-PT"/>
        </w:rPr>
      </w:pPr>
      <w:r>
        <w:rPr>
          <w:rStyle w:val="Hps"/>
          <w:b/>
          <w:color w:val="000000"/>
          <w:lang w:val="pt-PT"/>
        </w:rPr>
        <w:t>A queda</w:t>
      </w:r>
      <w:r>
        <w:rPr>
          <w:rStyle w:val="Longtext"/>
          <w:b/>
          <w:color w:val="000000"/>
          <w:lang w:val="pt-PT"/>
        </w:rPr>
        <w:t xml:space="preserve"> </w:t>
      </w:r>
      <w:r>
        <w:rPr>
          <w:rStyle w:val="Hps"/>
          <w:b/>
          <w:color w:val="000000"/>
          <w:lang w:val="pt-PT"/>
        </w:rPr>
        <w:t>Angélico</w:t>
      </w:r>
    </w:p>
    <w:p>
      <w:pPr>
        <w:pStyle w:val="TextBody"/>
        <w:rPr>
          <w:rStyle w:val="Longtext"/>
          <w:color w:val="000000"/>
          <w:lang w:val="pt-PT"/>
        </w:rPr>
      </w:pPr>
      <w:r>
        <w:rPr>
          <w:rStyle w:val="Longtext"/>
          <w:color w:val="000000"/>
          <w:lang w:val="pt-PT"/>
        </w:rPr>
        <w:t>O entendimento da queda da Hóstia está indissoluvelmente acabou com a criação humana ea fornicação com as filhas dos homens. Isto é analisada em pormenor no jornal The Nephilim (No. 154), mas ele é examinado aqui em relação ao texto de Gênesis ea visão rabínica do texto e sua implicação para a doutrina do pecado original.</w:t>
      </w:r>
    </w:p>
    <w:p>
      <w:pPr>
        <w:pStyle w:val="QUOTES"/>
        <w:rPr>
          <w:rStyle w:val="Longtext"/>
          <w:color w:val="000000"/>
          <w:lang w:val="pt-PT"/>
        </w:rPr>
      </w:pPr>
      <w:r>
        <w:rPr>
          <w:lang w:val="pt-PT"/>
        </w:rPr>
        <w:br/>
      </w:r>
      <w:r>
        <w:rPr>
          <w:rStyle w:val="Longtext"/>
          <w:color w:val="000000"/>
          <w:lang w:val="pt-PT"/>
        </w:rPr>
        <w:t>Gênesis 6:1-8 E sucedeu que, quando os homens começaram a multiplicar-se sobre a face da terra, e as filhas nasceram-lhes: 2 Que os filhos de Deus viram as filhas dos homens eram formosas, e tomaram para si mulheres de todas as que escolheram. 3 E disse o Senhor: O meu Espírito não permanecerá para sempre no homem, porquanto ele é carne, mas os seus dias serão cento e vinte anos. 4 Havia gigantes na terra naqueles dias, e também depois, quando os filhos de Deus entraram às filhas dos homens, e que tiveram filhos com eles, o mesmo se tornou valentes que houve na antiguidade, os homens de fama. 5 E Deus viu que a maldade do homem se havia multiplicado na terra e que toda a imaginação dos pensamentos de seu coração era só má continuamente. 6 Então arrependeu-se o Senhor de haver feito o homem na terra, e isso lhe pesou no coração. 7 E disse o Senhor: Destruirei o homem que criei de sobre a face da terra, o homem eo animal, os répteis e as aves do céu, pois me arrependo de os haver feito. 8 Noé, porém, achou graça aos olhos do Senhor. (RA)</w:t>
      </w:r>
    </w:p>
    <w:p>
      <w:pPr>
        <w:pStyle w:val="QUOTES"/>
        <w:rPr>
          <w:rStyle w:val="Longtext"/>
          <w:color w:val="000000"/>
          <w:lang w:val="pt-PT"/>
        </w:rPr>
      </w:pPr>
      <w:r>
        <w:rPr>
          <w:lang w:val="pt-PT"/>
        </w:rPr>
        <w:br/>
      </w:r>
    </w:p>
    <w:p>
      <w:pPr>
        <w:pStyle w:val="TextBody"/>
        <w:rPr>
          <w:color w:val="000000"/>
          <w:lang w:val="pt-PT"/>
        </w:rPr>
      </w:pPr>
      <w:r>
        <w:rPr>
          <w:rStyle w:val="Longtext"/>
          <w:color w:val="000000"/>
          <w:lang w:val="pt-PT"/>
        </w:rPr>
        <w:t>O texto em shows 05:32 Noé tinha quinhentos anos quando o pai de Sem, Cam e Jafé. Há várias explicações rabínicas para a reprodução tardia de Noah. O mais racional, o centro em torno do atraso ser por razões de ruptura entre os novos e os antigos sistemas e sua integridade dentro de um sistema sob Noah. Rashi afirma que enquanto Jafé era o primogênito Shem é mencionado em primeiro lugar porque ele era justo e entendeu-se que ele tinha nascido circuncidados (cf. Soncino). Este é um reflexo da aliança com Abraão e mostra que a relação foi entendida rabinicamente preceder a inundação. Nesta terra também o sistema de Noé está incorreta (cf. também o papel de Melquisedeque (No. 128)).</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o texto de Gênesis 6:01 vemos o sistema rabínico tem uma maneira cada aposta. No primeiro versículo Rashi explica os filhos de Deus eram os filhos dos Elohim e, nesse sentido, Rashi limites para os filhos dos príncipes e juízes onde elohim implica em pé no lugar de Deus e, portanto, regência e se refere a Êxodo 04:16; 7:1. Eles deveriam ter defendido o sistema, mas a violência abertamente cometido. Nachmanides aceita este ponto de vista (cf. Soncino). Este é o uso de Elohim, onde todos de pé no lugar de Eloah. O entendimento é assim que os Elohim é uma extensão do plural de Deu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Rab. Judan detém por um jogo de palavras que os direitos dos noctis Primae ius foi imposta pelo caciques, que tomou pela força quem eles escolheram (Nachmanides cf Soncin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ponto de vista rabínico era que Deus afirmou que o Espírito Divino não podia mais ficar com os homens por causa dessa disputa. O homem foi dada 120 anos como um período de arrependimento. Assim, a partir de vida adulta tinha dois jubileus completos antes da destruição. Este prazo será novamente introduzida na segunda ressurreição para permitir que todos se arrependam (cf. Isa. 65:20).</w:t>
      </w:r>
      <w:r>
        <w:rPr>
          <w:color w:val="000000"/>
          <w:lang w:val="pt-PT"/>
        </w:rPr>
        <w:br/>
        <w:br/>
      </w:r>
      <w:r>
        <w:rPr>
          <w:rStyle w:val="Longtext"/>
          <w:color w:val="000000"/>
          <w:lang w:val="pt-PT"/>
        </w:rPr>
        <w:t>Gênesis 6:04 então começa a lidar com o Nephilim e aqui as autoridades rabínicas remetem para a compreensão original do texto como se referindo ao Anfitrião caído. Rashi detém eles são chamados de Nephilim, porque "caiu" (NapHal) e também fez com que o mundo a cair. Ibn Ezra detém também que o coração de quem as viu ficou maravilhado em sua enorme estatur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termo naqueles dias refere-se às gerações de Enos e os filhos de Caim. Rashi remete a uma antiga lenda que os termos se relacionam também com a destruição na geração de Enos e que um terço do mundo foi destruído pelo mar quebrando seus limites e ainda não se arrependeram. Ibn Ezra define a frase como depois do dilúvio. Nachmanides considera que tanto as esposas dos filhos de Noé eram descendentes deles, para que as crianças que levavam eram gigantes ou está de acordo com a visão de que Og, rei de Basã era um deles e ele escapou do dilúvio e muitos com ele (cf. Soncino).</w:t>
      </w:r>
      <w:r>
        <w:rPr>
          <w:color w:val="000000"/>
          <w:lang w:val="pt-PT"/>
        </w:rPr>
        <w:br/>
        <w:br/>
      </w:r>
      <w:r>
        <w:rPr>
          <w:rStyle w:val="Longtext"/>
          <w:color w:val="000000"/>
          <w:lang w:val="pt-PT"/>
        </w:rPr>
        <w:t>Nachmanides interpreta a passagem como uma indicação de que Adão e Eva foram designados os filhos ou filhos de Deus, bem como Seth e Enoch e ele mantém o ponto em que o Nephilim eram "os inferiores". Ele cita também e aprova os comentários de R. Eliezar o Grande, que são encontrados no Midrash, que o Nephilim eram anjos que caíram do céu, o lugar da sua santidade e considera este o significado mais provável. Sforno tenta limitar os termos daqueles dias aos dias de arrependimento.</w:t>
      </w:r>
      <w:r>
        <w:rPr>
          <w:color w:val="000000"/>
          <w:lang w:val="pt-PT"/>
        </w:rPr>
        <w:br/>
        <w:br/>
      </w:r>
      <w:r>
        <w:rPr>
          <w:rStyle w:val="Longtext"/>
          <w:color w:val="000000"/>
          <w:lang w:val="pt-PT"/>
        </w:rPr>
        <w:t>Rashi diz que o termo entrou para as filhas dos homens significa que gerou gigantes como a si mesmos. Os valentes significa que eles eram poderosos em sua rebelião contra Deus (Rashi;. Cf. Soncin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s homens prazo de renome (shem) significa que eles eram homens que trouxeram desolação (shemamon) sobre o mund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Rashi afirma que o termo se arrependeu (wayinnachem) o Senhor no versículo 6, significa que foi um consolo para ele que ele não tinha criado os homens como seres celestiais como que teria instigado a revolta entre os anjos. A frase é entendida por outros como um antropomorfismo. O Alcorão diz que Iblis (Satanás) se rebelaram por causa da criação do homem. O homem não foi criado um ser celestial para que o anfitrião poderia ser testado pela fé.</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achmanides explica que o termo em seu coração significa que Ele não enviou um profeta para avisá-los. O termo o homem eo animal é mantido como alternativa para significar que os animais também havia sido corrompido. Somente Noé encontrou misericórdia ou graça aos olhos de Deus (cf Nachmanides. Soncin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s autoridades rabínicas, em seguida, proceder ao final do versículo 8 para inserir o Haphtarah Bereshith tomadas de Isaías 62:5 - início 63:10. "Assim diz Deus, o Senhor" Este texto é um texto importante lidar com a redenção ea restauração de Israel. Claramente, esta estrutura a restauração de Israel nos últimos dias é visto como o fator da seqüência de entendimento para a criação até o dilúvio ea limpeza da terra. Este assunto é um estudo em seu próprio direito.</w:t>
      </w:r>
      <w:r>
        <w:rPr>
          <w:color w:val="000000"/>
          <w:lang w:val="pt-PT"/>
        </w:rPr>
        <w:br/>
        <w:br/>
      </w:r>
      <w:r>
        <w:rPr>
          <w:rStyle w:val="Longtext"/>
          <w:color w:val="000000"/>
          <w:lang w:val="pt-PT"/>
        </w:rPr>
        <w:t>O que temos aqui no texto de Gênesis é que toda a linhagem dos filhos de Adão tinha sido corrompido pelo anfitrião caído e que tiveram que ser destruído e Noah era puro em suas gerações.</w:t>
      </w:r>
      <w:r>
        <w:rPr>
          <w:color w:val="000000"/>
          <w:lang w:val="pt-PT"/>
        </w:rPr>
        <w:br/>
        <w:br/>
      </w:r>
      <w:r>
        <w:rPr>
          <w:rStyle w:val="Longtext"/>
          <w:color w:val="000000"/>
          <w:lang w:val="pt-PT"/>
        </w:rPr>
        <w:t>O conceito era aqui que a mulher caiu e foi salvo na sua fértil.</w:t>
      </w:r>
    </w:p>
    <w:p>
      <w:pPr>
        <w:pStyle w:val="QUOTES"/>
        <w:rPr>
          <w:rStyle w:val="Longtext"/>
          <w:color w:val="000000"/>
          <w:lang w:val="pt-PT"/>
        </w:rPr>
      </w:pPr>
      <w:r>
        <w:rPr>
          <w:lang w:val="pt-PT"/>
        </w:rPr>
        <w:br/>
      </w:r>
      <w:r>
        <w:rPr>
          <w:rStyle w:val="Longtext"/>
          <w:color w:val="000000"/>
          <w:lang w:val="pt-PT"/>
        </w:rPr>
        <w:t>1 Timóteo 2:13-15 Para primeiro foi formado Adão, depois Eva.. 14 E Adão não foi enganado, mas a mulher, sendo enganada, caiu em transgressão. 15 Não obstante, ela será salva dando à luz filhos, se permanecer na fé, no amor e na santidade, com sobriedade. (RA)</w:t>
      </w:r>
    </w:p>
    <w:p>
      <w:pPr>
        <w:pStyle w:val="TextBody"/>
        <w:rPr>
          <w:rStyle w:val="Longtext"/>
          <w:color w:val="000000"/>
          <w:lang w:val="pt-PT"/>
        </w:rPr>
      </w:pPr>
      <w:r>
        <w:rPr>
          <w:color w:val="000000"/>
          <w:lang w:val="pt-PT"/>
        </w:rPr>
        <w:br/>
      </w:r>
      <w:r>
        <w:rPr>
          <w:rStyle w:val="Longtext"/>
          <w:color w:val="000000"/>
          <w:lang w:val="pt-PT"/>
        </w:rPr>
        <w:t>Temos visto que a salvação não é dependente fértil simplesmente no indivíduo que se refere à igreja ea criação da nação e da formação dos eleitos dentro dessa estrutura. Deus nos coloca em famílias (Mat. 00:50; Ef 3:15).</w:t>
      </w:r>
    </w:p>
    <w:p>
      <w:pPr>
        <w:pStyle w:val="TextBody"/>
        <w:rPr>
          <w:rStyle w:val="Longtext"/>
          <w:color w:val="000000"/>
          <w:lang w:val="pt-PT"/>
        </w:rPr>
      </w:pPr>
      <w:r>
        <w:rPr>
          <w:color w:val="000000"/>
          <w:lang w:val="pt-PT"/>
        </w:rPr>
        <w:br/>
      </w:r>
      <w:r>
        <w:rPr>
          <w:rStyle w:val="Longtext"/>
          <w:color w:val="000000"/>
          <w:lang w:val="pt-PT"/>
        </w:rPr>
        <w:t>Não há dúvida de aqui e os versos em Judas 6 e também 1 Coríntios 11:10 (cf. Gn 24:65), os anjos foram entendidas ter corrompido a criação. As mulheres foram velados por causa deste pecado original, já que os textos em Gênesis ea interação de todos os anjos com a criação humana.</w:t>
      </w:r>
    </w:p>
    <w:p>
      <w:pPr>
        <w:pStyle w:val="TextBody"/>
        <w:rPr>
          <w:color w:val="000000"/>
          <w:lang w:val="pt-PT"/>
        </w:rPr>
      </w:pPr>
      <w:r>
        <w:rPr>
          <w:color w:val="000000"/>
          <w:lang w:val="pt-PT"/>
        </w:rPr>
        <w:br/>
      </w:r>
      <w:r>
        <w:rPr>
          <w:rStyle w:val="Longtext"/>
          <w:color w:val="000000"/>
          <w:lang w:val="pt-PT"/>
        </w:rPr>
        <w:t>O objetivo da criação foi para que Deus pudesse estender a Si mesmo e tornar-se tudo em tudo na criação como era para ser estendido na estrutura da família, sem interferência angelical. A estrutura do pecado original foi inicialmente em corrupção da criação e, portanto, Agostinho de Hipona estava errado em sua compreensão do propósito e intenção dos textos nos seis primeiros capítulos do Gênesis. A seqüência das gerações de Adão mostram que a salvação é de uma forma adulta movendo-se sobre uma seqüência de gerações ensinado de pai para filho. Assim, o conceito de pecado original não é aproveitável dentro de uma estrutura infantil. Vamos agora examinar a Doutrina padrão.</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pt-PT"/>
      </w:rPr>
      <w:tab/>
      <w:t>Doutrina de Pecado Original parte 2 as Gerações de Ad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Doutrina de Pecado Original parte 2 as Gerações de Adão</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17:00Z</dcterms:created>
  <dc:creator>Wade Cox tr 2013</dc:creator>
  <dc:description/>
  <cp:keywords/>
  <dc:language>en-US</dc:language>
  <cp:lastModifiedBy> Denise Sostaric</cp:lastModifiedBy>
  <cp:lastPrinted>2003-03-01T10:05:00Z</cp:lastPrinted>
  <dcterms:modified xsi:type="dcterms:W3CDTF">2013-06-20T00:07:00Z</dcterms:modified>
  <cp:revision>3</cp:revision>
  <dc:subject/>
  <dc:title>Doutrina de Pecado Original parte 2 as Gerações de Adão [268]</dc:title>
</cp:coreProperties>
</file>