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025]</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Mark da Besta</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sz w:val="16"/>
        </w:rPr>
      </w:pPr>
      <w:r>
        <w:rPr>
          <w:sz w:val="16"/>
        </w:rPr>
        <w:t xml:space="preserve"> </w:t>
      </w:r>
      <w:r>
        <w:rPr>
          <w:sz w:val="16"/>
        </w:rPr>
        <w:t>(Edição 2.0 20010525-20060703)</w:t>
      </w:r>
    </w:p>
    <w:p>
      <w:pPr>
        <w:pStyle w:val="Normal"/>
        <w:rPr>
          <w:sz w:val="22"/>
        </w:rPr>
      </w:pPr>
      <w:r>
        <w:rPr>
          <w:sz w:val="22"/>
        </w:rPr>
      </w:r>
    </w:p>
    <w:p>
      <w:pPr>
        <w:pStyle w:val="Normal"/>
        <w:ind w:left="360" w:right="317" w:hanging="0"/>
        <w:rPr>
          <w:szCs w:val="24"/>
          <w:lang w:val="en-US"/>
        </w:rPr>
      </w:pPr>
      <w:r>
        <w:rPr>
          <w:szCs w:val="24"/>
          <w:lang w:val="en-US"/>
        </w:rPr>
        <w:t>O assunto da marca da besta foi um de intriga contínua e antecipação por parte desses professando a fé cristã. Porém, este conceito foi um do amplamente mal-entendido de todas profecias de Bíblia. Leitura cuidadosa de Bíblia e uma vontade para deixar a Bíblia interpretar conduzirá a pessoa a uma compreensão que é bastante diferente de ensinos populares. Uma compreensão completa de quem a besta é e o que os sinais de sua marca são pode ajudar trazer uma compreensão global melhor de muitas outras profecias de Bíblia e o Plano todos-cercando de Deus para um.</w:t>
      </w:r>
    </w:p>
    <w:p>
      <w:pPr>
        <w:pStyle w:val="Normal"/>
        <w:ind w:left="360" w:right="317" w:hanging="0"/>
        <w:rPr>
          <w:sz w:val="22"/>
          <w:szCs w:val="24"/>
          <w:lang w:val="en-US"/>
        </w:rPr>
      </w:pPr>
      <w:r>
        <w:rPr>
          <w:sz w:val="22"/>
          <w:szCs w:val="24"/>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Direito autorais </w:t>
      </w:r>
      <w:r>
        <w:rPr>
          <w:rFonts w:eastAsia="Symbol" w:cs="Symbol" w:ascii="Symbol" w:hAnsi="Symbol"/>
          <w:b/>
          <w:position w:val="-2"/>
        </w:rPr>
        <w:t></w:t>
      </w:r>
      <w:r>
        <w:rPr>
          <w:b/>
          <w:position w:val="-2"/>
        </w:rPr>
        <w:t xml:space="preserve"> </w:t>
      </w:r>
      <w:r>
        <w:rPr>
          <w:b/>
        </w:rPr>
        <w:t>2001, 2006 Scott Rambo, e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 xml:space="preserve"> </w:t>
      </w:r>
      <w:r>
        <w:rPr>
          <w:b/>
          <w:sz w:val="32"/>
          <w:lang w:val="en-US"/>
        </w:rPr>
        <w:t>Mark da Besta</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en-US"/>
        </w:rPr>
      </w:pPr>
      <w:r>
        <w:rPr>
          <w:b/>
          <w:color w:val="000000"/>
          <w:sz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rPr>
      </w:pPr>
      <w:r>
        <w:rPr>
          <w:color w:val="000000"/>
        </w:rPr>
        <w:t xml:space="preserve">Ao longo dos últimos 1900 anos ou assim as pessoas desejaram saber sobre a marca da besta. O que é isto marque que as pessoas tanto medo tem de receber, esta marca sem o qual eles não poderão comprar ou vender? É uma fatia de computador implantada na testa ou mão? É algum tipo de tatuagem ou uma marca? Há pouco o que é esta marca da besta?  </w:t>
      </w:r>
    </w:p>
    <w:p>
      <w:pPr>
        <w:pStyle w:val="TextBody"/>
        <w:rPr>
          <w:color w:val="000000"/>
        </w:rPr>
      </w:pPr>
      <w:r>
        <w:rPr>
          <w:color w:val="000000"/>
        </w:rPr>
      </w:r>
    </w:p>
    <w:p>
      <w:pPr>
        <w:pStyle w:val="TextBody"/>
        <w:rPr>
          <w:color w:val="000000"/>
        </w:rPr>
      </w:pPr>
      <w:r>
        <w:rPr>
          <w:color w:val="000000"/>
        </w:rPr>
        <w:t xml:space="preserve">As advertências da marca da besta entradas de várias profecias no livro de Revelação. </w:t>
      </w:r>
    </w:p>
    <w:p>
      <w:pPr>
        <w:pStyle w:val="TextBody"/>
        <w:rPr>
          <w:color w:val="000000"/>
        </w:rPr>
      </w:pPr>
      <w:r>
        <w:rPr>
          <w:color w:val="000000"/>
        </w:rPr>
      </w:r>
    </w:p>
    <w:p>
      <w:pPr>
        <w:pStyle w:val="QUOTES"/>
        <w:rPr/>
      </w:pPr>
      <w:r>
        <w:rPr/>
        <w:t>Revelação 13:16-17 e ele causeth tudo, pequeno e grande, rico e pobre, livram e unem, receber uma marca na mão direita delas, ou nas testas 17 delas E que nenhum homem poderia comprar ou vender, economize ele isso teve a marca ou o nome da besta ou o número do nome dele. (KJV)</w:t>
      </w:r>
    </w:p>
    <w:p>
      <w:pPr>
        <w:pStyle w:val="QUOTES"/>
        <w:rPr/>
      </w:pPr>
      <w:r>
        <w:rPr/>
      </w:r>
    </w:p>
    <w:p>
      <w:pPr>
        <w:pStyle w:val="QUOTES"/>
        <w:rPr/>
      </w:pPr>
      <w:r>
        <w:rPr/>
        <w:t>Revelação 14:9-11 e o terceiro anjo os seguiram, enquanto dizendo com uma voz alta, Se qualquer adoração de homem a besta e a imagem dele e recebe a marca dele na testa dele, ou na mão dele, 10 Os mesmos beberão do vinho da ira de Deus que é despejado sem mistura na xícara da indignação dele; e ele será atormentado com fogo e brimstone na presença dos anjos santos, e na presença do Cordeiro. 11 e a fumaça do ascendeth de tormento deles/delas para cima para sempre: e eles têm nenhum dia de resto nem noite que adoram a besta e a imagem dele e receiveth de whosoever a marca do nome dele. (KJV)</w:t>
      </w:r>
    </w:p>
    <w:p>
      <w:pPr>
        <w:pStyle w:val="TextBody"/>
        <w:rPr>
          <w:color w:val="000000"/>
        </w:rPr>
      </w:pPr>
      <w:r>
        <w:rPr>
          <w:color w:val="000000"/>
        </w:rPr>
      </w:r>
    </w:p>
    <w:p>
      <w:pPr>
        <w:pStyle w:val="TextBody"/>
        <w:rPr>
          <w:color w:val="000000"/>
        </w:rPr>
      </w:pPr>
      <w:r>
        <w:rPr>
          <w:color w:val="000000"/>
        </w:rPr>
        <w:t>Assim ao que recorre esta marca? Qual é o nome da besta e o número do nome dele? Para entender estas perguntas nós precisamos analisar os conceitos da marca e a besta como eles são explicados ao longo da Bíblia. Não nos fará qualquer bom adivinhar ou hipotecar sobre o significado das palavras.</w:t>
      </w:r>
    </w:p>
    <w:p>
      <w:pPr>
        <w:pStyle w:val="TextBody"/>
        <w:rPr>
          <w:color w:val="000000"/>
        </w:rPr>
      </w:pPr>
      <w:r>
        <w:rPr>
          <w:color w:val="000000"/>
        </w:rPr>
      </w:r>
    </w:p>
    <w:p>
      <w:pPr>
        <w:pStyle w:val="TextBody"/>
        <w:rPr>
          <w:color w:val="000000"/>
        </w:rPr>
      </w:pPr>
      <w:r>
        <w:rPr>
          <w:color w:val="000000"/>
        </w:rPr>
        <w:t>O Peter disse, enquanto "Sabendo este primeiro, que nenhuma profecia do Bíblia é de qualquer interpretação privada" (2Pet. 1:20). Este é um ponto chave porque o tópico da marca da besta foi tão mal-entendido e desviado.  Em vez de deixar Bíblia interprete, as pessoas querem interpretar a Bíblia de acordo com as próprias convicções delas e paradigmas. Por esta mesma razão o mundo viu um falso profeta depois de outro proferindo falsas profecias com respeito à marca da besta. O único modo para entender o que é significado pela termo "marca da besta" é estudar os Bíblia como Isaiah diz e deixou a Bíblia se interpretar.</w:t>
      </w:r>
    </w:p>
    <w:p>
      <w:pPr>
        <w:pStyle w:val="TextBody"/>
        <w:rPr>
          <w:color w:val="000000"/>
        </w:rPr>
      </w:pPr>
      <w:r>
        <w:rPr>
          <w:color w:val="000000"/>
        </w:rPr>
      </w:r>
    </w:p>
    <w:p>
      <w:pPr>
        <w:pStyle w:val="QUOTES"/>
        <w:rPr/>
      </w:pPr>
      <w:r>
        <w:rPr/>
        <w:t>Isaiah 28:9-13 quem ensinará ele conhecimento?  e quem fará ele para entender doutrina?  eles isso é desmamado do leite e tirado dos peitos. 10 para preceito devem estar em preceito, preceito em preceito; enfileire em linha, enfileire em linha; aqui um pequeno, e lá um pequeno: 11 para com lábios gagos e outra língua vá ele fala com estas pessoas. 12 para quem ele disse, Este é o resto com o que você pode fazer o cansado descansar; e este é o refrescando: ainda eles não ouviriam. 13 mas a palavra do SENHOR estavam até eles preceito em preceito, preceito em preceito; enfileire em linha, enfileire em linha; aqui um pequeno, e lá um pequeno; que eles poderiam ir, e cai para trás e seja quebrado e enganou e levado. (KJV)</w:t>
      </w:r>
    </w:p>
    <w:p>
      <w:pPr>
        <w:pStyle w:val="TextBody"/>
        <w:rPr>
          <w:color w:val="000000"/>
        </w:rPr>
      </w:pPr>
      <w:r>
        <w:rPr>
          <w:color w:val="000000"/>
        </w:rPr>
      </w:r>
    </w:p>
    <w:p>
      <w:pPr>
        <w:pStyle w:val="TextBody"/>
        <w:rPr>
          <w:color w:val="000000"/>
        </w:rPr>
      </w:pPr>
      <w:r>
        <w:rPr>
          <w:color w:val="000000"/>
        </w:rPr>
        <w:t xml:space="preserve">Levando um olhar mais íntimo e preceito pondo em preceito, enfileire em linha, nós podemos ganhar um entendendo melhor deste assunto. Fazendo assim nós veremos o que o uso bíblico da palavra marca é quando usado no contexto de ter uma marca na testa ou mão. Nós também veremos o que o uso bíblico da palavra besta é como é usado ao longo de profecia.  </w:t>
      </w:r>
    </w:p>
    <w:p>
      <w:pPr>
        <w:pStyle w:val="TextBody"/>
        <w:rPr>
          <w:color w:val="000000"/>
        </w:rPr>
      </w:pPr>
      <w:r>
        <w:rPr>
          <w:color w:val="000000"/>
        </w:rPr>
      </w:r>
    </w:p>
    <w:p>
      <w:pPr>
        <w:pStyle w:val="TextBody"/>
        <w:rPr/>
      </w:pPr>
      <w:r>
        <w:rPr>
          <w:color w:val="000000"/>
        </w:rPr>
        <w:t>Nós precisaremos dar uma olhada na intenção espiritual de muitos Bíblia diferente para entender a marca da besta completamente. Estes conceitos são encapotados em simbolismo e alegoria das quais eles precisam ser para entender as ramificações cheias destas profecias adequadamente. É impossível entender o que vai em com a marca da besta levando uma interpretação puramente literal da Bíblia.</w:t>
      </w:r>
      <w:r>
        <w:rPr/>
        <w:t xml:space="preserve"> </w:t>
      </w:r>
      <w:r>
        <w:rPr>
          <w:color w:val="000000"/>
        </w:rPr>
        <w:t xml:space="preserve">Há conceitos envolvidos só são revelados que quando a pessoa cavar pela camada literal na camada espiritual. </w:t>
      </w:r>
    </w:p>
    <w:p>
      <w:pPr>
        <w:pStyle w:val="TextBody"/>
        <w:rPr>
          <w:color w:val="000000"/>
        </w:rPr>
      </w:pPr>
      <w:r>
        <w:rPr>
          <w:color w:val="000000"/>
        </w:rPr>
      </w:r>
    </w:p>
    <w:p>
      <w:pPr>
        <w:pStyle w:val="TextBody"/>
        <w:rPr>
          <w:color w:val="000000"/>
        </w:rPr>
      </w:pPr>
      <w:r>
        <w:rPr>
          <w:color w:val="000000"/>
        </w:rPr>
        <w:t>A cidade de Jerusalém Nova tem portões de pérolas (Rotação. 21:21). O simbolismo que aplica a estes portões de pérolas é como segue. Os portões da cidade são o modo de entrada na cidade. Uma pérola física é feito por uma ostra da qual levou em um pedaço friccione e então procedeu colocar camada depois de camada de nacre ao redor do friccione até que uma pérola inestimável é formada. Tão também os mistérios de Deus são compreendidos como uma pinta de verdade física em qual é estendido em camadas as intenções espirituais e significados. Entender estes significados espirituais é ver os portões da cidade de Deus (também veja o papel</w:t>
      </w:r>
      <w:r>
        <w:rPr>
          <w:color w:val="0000FF"/>
        </w:rPr>
        <w:t xml:space="preserve"> A Cidade de Deus (Não. 180)</w:t>
      </w:r>
      <w:r>
        <w:rPr>
          <w:color w:val="000000"/>
        </w:rPr>
        <w:t>)</w:t>
      </w:r>
      <w:r>
        <w:rPr>
          <w:color w:val="0000FF"/>
        </w:rPr>
        <w:t>.</w:t>
      </w:r>
    </w:p>
    <w:p>
      <w:pPr>
        <w:pStyle w:val="TextBody"/>
        <w:rPr>
          <w:color w:val="000000"/>
        </w:rPr>
      </w:pPr>
      <w:r>
        <w:rPr>
          <w:color w:val="000000"/>
        </w:rPr>
      </w:r>
    </w:p>
    <w:p>
      <w:pPr>
        <w:pStyle w:val="TextBody"/>
        <w:rPr>
          <w:color w:val="000000"/>
        </w:rPr>
      </w:pPr>
      <w:r>
        <w:rPr>
          <w:color w:val="000000"/>
        </w:rPr>
        <w:t>Isso também é por que o Cristo disse para não lançar pérolas em frente a suíno, para que não eles os pisoteiam sob os pés e volta e o rasga.</w:t>
      </w:r>
    </w:p>
    <w:p>
      <w:pPr>
        <w:pStyle w:val="TextBody"/>
        <w:rPr>
          <w:color w:val="000000"/>
        </w:rPr>
      </w:pPr>
      <w:r>
        <w:rPr>
          <w:color w:val="000000"/>
        </w:rPr>
      </w:r>
    </w:p>
    <w:p>
      <w:pPr>
        <w:pStyle w:val="QUOTES"/>
        <w:rPr/>
      </w:pPr>
      <w:r>
        <w:rPr/>
        <w:t>Matthew 7:6 não dão que que é santo até os cachorros, nem não lance você suas pérolas antes de suíno, para que não eles os pisoteiam debaixo dos pés delas, e vira novamente e o rasga. (KJV)</w:t>
      </w:r>
    </w:p>
    <w:p>
      <w:pPr>
        <w:pStyle w:val="TextBody"/>
        <w:rPr>
          <w:color w:val="000000"/>
        </w:rPr>
      </w:pPr>
      <w:r>
        <w:rPr>
          <w:color w:val="000000"/>
        </w:rPr>
      </w:r>
    </w:p>
    <w:p>
      <w:pPr>
        <w:pStyle w:val="TextBody"/>
        <w:rPr>
          <w:color w:val="000000"/>
        </w:rPr>
      </w:pPr>
      <w:r>
        <w:rPr>
          <w:color w:val="000000"/>
        </w:rPr>
        <w:t>Cristo estava dizendo para não revelar camadas espirituais dos mistérios de Deus até o suíno que é, como será mostrado depois, o Anfitrião caído e as coortes delas, para que não eles usam aquele conhecimento contra nós e tudo do eleito.  Isso é por que são revelados os mistérios de Deus em seqüência e em ordem, tudo de acordo com o testamento de Deus. Realmente os anjos eles desejam para ver estes mistérios.</w:t>
      </w:r>
    </w:p>
    <w:p>
      <w:pPr>
        <w:pStyle w:val="TextBody"/>
        <w:rPr>
          <w:color w:val="000000"/>
        </w:rPr>
      </w:pPr>
      <w:r>
        <w:rPr>
          <w:color w:val="000000"/>
        </w:rPr>
      </w:r>
    </w:p>
    <w:p>
      <w:pPr>
        <w:pStyle w:val="TextBody"/>
        <w:rPr>
          <w:color w:val="000000"/>
        </w:rPr>
      </w:pPr>
      <w:r>
        <w:rPr>
          <w:color w:val="000000"/>
        </w:rPr>
        <w:t>1Peter 1:12 até quem foi revelado, que não até eles, mas até nós auxiliaram eles as coisas que são informadas agora até você por eles isso oraram o evangelho até você com o Espírito santo enviado abaixo de céu; quais coisas que os anjos desejam olhar em.</w:t>
      </w:r>
    </w:p>
    <w:p>
      <w:pPr>
        <w:pStyle w:val="TextBody"/>
        <w:rPr>
          <w:color w:val="000000"/>
        </w:rPr>
      </w:pPr>
      <w:r>
        <w:rPr>
          <w:color w:val="000000"/>
        </w:rPr>
      </w:r>
    </w:p>
    <w:p>
      <w:pPr>
        <w:pStyle w:val="TextBody"/>
        <w:rPr>
          <w:color w:val="000000"/>
        </w:rPr>
      </w:pPr>
      <w:r>
        <w:rPr>
          <w:color w:val="000000"/>
        </w:rPr>
        <w:t>Muitos dos mistérios foram mantidos lacrado até o mesmo tempo do fim que tempo nós estamos dentro (cf. o</w:t>
      </w:r>
      <w:r>
        <w:rPr>
          <w:color w:val="0000FF"/>
        </w:rPr>
        <w:t xml:space="preserve"> Horário de Esboço de papel da Idade (Não. 272)</w:t>
      </w:r>
      <w:r>
        <w:rPr>
          <w:color w:val="000000"/>
        </w:rPr>
        <w:t>)</w:t>
      </w:r>
      <w:r>
        <w:rPr>
          <w:color w:val="0000FF"/>
        </w:rPr>
        <w:t>.</w:t>
      </w:r>
    </w:p>
    <w:p>
      <w:pPr>
        <w:pStyle w:val="TextBody"/>
        <w:rPr>
          <w:color w:val="000000"/>
        </w:rPr>
      </w:pPr>
      <w:r>
        <w:rPr>
          <w:color w:val="000000"/>
        </w:rPr>
      </w:r>
    </w:p>
    <w:p>
      <w:pPr>
        <w:pStyle w:val="TextBody"/>
        <w:rPr>
          <w:b/>
          <w:b/>
          <w:color w:val="000000"/>
        </w:rPr>
      </w:pPr>
      <w:r>
        <w:rPr>
          <w:b/>
          <w:color w:val="000000"/>
        </w:rPr>
        <w:t>O Mark</w:t>
      </w:r>
    </w:p>
    <w:p>
      <w:pPr>
        <w:pStyle w:val="TextBody"/>
        <w:rPr>
          <w:color w:val="000000"/>
        </w:rPr>
      </w:pPr>
      <w:r>
        <w:rPr>
          <w:color w:val="000000"/>
        </w:rPr>
        <w:t>A palavra grega em Revelação que é traduzida como marca no inglês é o palavra charagma {khar' - ag-mah} de Dicionário grego Forte #5480 significado:</w:t>
      </w:r>
    </w:p>
    <w:p>
      <w:pPr>
        <w:pStyle w:val="TextBody"/>
        <w:rPr>
          <w:color w:val="000000"/>
        </w:rPr>
      </w:pPr>
      <w:r>
        <w:rPr>
          <w:color w:val="000000"/>
        </w:rPr>
        <w:t xml:space="preserve">1) um selo, uma marca </w:t>
      </w:r>
    </w:p>
    <w:p>
      <w:pPr>
        <w:pStyle w:val="TextBody"/>
        <w:rPr>
          <w:color w:val="000000"/>
        </w:rPr>
      </w:pPr>
      <w:r>
        <w:rPr>
          <w:color w:val="000000"/>
        </w:rPr>
        <w:t xml:space="preserve">1a impressa) da marca estampada na testa ou a mão direita como o distintivo dos seguidores do Anticristo </w:t>
      </w:r>
    </w:p>
    <w:p>
      <w:pPr>
        <w:pStyle w:val="TextBody"/>
        <w:rPr>
          <w:color w:val="000000"/>
        </w:rPr>
      </w:pPr>
      <w:r>
        <w:rPr>
          <w:color w:val="000000"/>
        </w:rPr>
        <w:t xml:space="preserve">1b) a marca marcou com ferro em cavalos </w:t>
      </w:r>
    </w:p>
    <w:p>
      <w:pPr>
        <w:pStyle w:val="TextBody"/>
        <w:rPr>
          <w:color w:val="000000"/>
        </w:rPr>
      </w:pPr>
      <w:r>
        <w:rPr>
          <w:color w:val="000000"/>
        </w:rPr>
        <w:t xml:space="preserve">2) coisa esculpiu, esculpa, graven trabalham 2a) de imagens idólatras </w:t>
      </w:r>
    </w:p>
    <w:p>
      <w:pPr>
        <w:pStyle w:val="TextBody"/>
        <w:rPr>
          <w:color w:val="000000"/>
        </w:rPr>
      </w:pPr>
      <w:r>
        <w:rPr>
          <w:color w:val="000000"/>
        </w:rPr>
        <w:t>O hebreu equivalente da palavra marca no Testamento Velho é a palavra 'owth' {oth} de Dicionário hebreu Forte #0226 significado:</w:t>
      </w:r>
    </w:p>
    <w:p>
      <w:pPr>
        <w:pStyle w:val="TextBody"/>
        <w:rPr>
          <w:color w:val="000000"/>
        </w:rPr>
      </w:pPr>
      <w:r>
        <w:rPr>
          <w:color w:val="000000"/>
        </w:rPr>
        <w:t xml:space="preserve">1) sinal, sinalize </w:t>
      </w:r>
    </w:p>
    <w:p>
      <w:pPr>
        <w:pStyle w:val="TextBody"/>
        <w:rPr>
          <w:color w:val="000000"/>
        </w:rPr>
      </w:pPr>
      <w:r>
        <w:rPr>
          <w:color w:val="000000"/>
        </w:rPr>
        <w:t xml:space="preserve">1a) uma marca </w:t>
      </w:r>
    </w:p>
    <w:p>
      <w:pPr>
        <w:pStyle w:val="TextBody"/>
        <w:rPr>
          <w:color w:val="000000"/>
        </w:rPr>
      </w:pPr>
      <w:r>
        <w:rPr>
          <w:color w:val="000000"/>
        </w:rPr>
        <w:t xml:space="preserve">1b distintiva) bandeira </w:t>
      </w:r>
    </w:p>
    <w:p>
      <w:pPr>
        <w:pStyle w:val="TextBody"/>
        <w:rPr>
          <w:color w:val="000000"/>
        </w:rPr>
      </w:pPr>
      <w:r>
        <w:rPr>
          <w:color w:val="000000"/>
        </w:rPr>
        <w:t xml:space="preserve">1c) recordação </w:t>
      </w:r>
    </w:p>
    <w:p>
      <w:pPr>
        <w:pStyle w:val="TextBody"/>
        <w:rPr>
          <w:color w:val="000000"/>
        </w:rPr>
      </w:pPr>
      <w:r>
        <w:rPr>
          <w:color w:val="000000"/>
        </w:rPr>
        <w:t>1d) sinal 1e milagroso</w:t>
      </w:r>
    </w:p>
    <w:p>
      <w:pPr>
        <w:pStyle w:val="TextBody"/>
        <w:rPr>
          <w:color w:val="000000"/>
        </w:rPr>
      </w:pPr>
      <w:r>
        <w:rPr>
          <w:color w:val="000000"/>
        </w:rPr>
        <w:t xml:space="preserve">1e) presságio </w:t>
      </w:r>
    </w:p>
    <w:p>
      <w:pPr>
        <w:pStyle w:val="TextBody"/>
        <w:rPr>
          <w:color w:val="000000"/>
        </w:rPr>
      </w:pPr>
      <w:r>
        <w:rPr>
          <w:color w:val="000000"/>
        </w:rPr>
        <w:t xml:space="preserve">1f) advertindo </w:t>
      </w:r>
    </w:p>
    <w:p>
      <w:pPr>
        <w:pStyle w:val="TextBody"/>
        <w:rPr>
          <w:color w:val="000000"/>
        </w:rPr>
      </w:pPr>
      <w:r>
        <w:rPr>
          <w:color w:val="000000"/>
        </w:rPr>
        <w:t>2) símbolo, bandeira, padrão, milagre, revisa Esta palavra é traduzida como um sinal em muitos exemplos, mas também significa uma marca distintiva. Há uma marca ou sinal dado por Deus a esses que mantêm o Banquete de Pão Sem fermento e a Lei.</w:t>
      </w:r>
    </w:p>
    <w:p>
      <w:pPr>
        <w:pStyle w:val="TextBody"/>
        <w:rPr>
          <w:color w:val="000000"/>
        </w:rPr>
      </w:pPr>
      <w:r>
        <w:rPr>
          <w:color w:val="000000"/>
        </w:rPr>
      </w:r>
    </w:p>
    <w:p>
      <w:pPr>
        <w:pStyle w:val="QUOTES"/>
        <w:rPr/>
      </w:pPr>
      <w:r>
        <w:rPr/>
        <w:t>Êxodo 13:6-10 sete dias tu shalt comem pão sem fermento, e no sétimo dia será um banquete ao SENHOR. Será comido 7 pão sem fermento sete dias; e lá não deve nenhum pão fermentado seja visto com você, nem será lá levedura vista com você por todos os trimestres de thy. 8 e tu o shalt shew thy filho naquele dia, dizendo, Isto é terminado por causa do que o SENHOR fez até mim quando eu sair adiante de Egito. 9 e serão para um sinal até você em mão de thine, e para um comemorativo entre olhos de thine, que a lei do Senhor pode estar em boca de thy: para com um hath de mão forte o SENHOR o tirou de Egito. 10 tu shalt mantêm esta ordenação então na estação dele de ano a ano. (KJV)</w:t>
      </w:r>
    </w:p>
    <w:p>
      <w:pPr>
        <w:pStyle w:val="TextBody"/>
        <w:rPr>
          <w:color w:val="000000"/>
        </w:rPr>
      </w:pPr>
      <w:r>
        <w:rPr>
          <w:color w:val="000000"/>
        </w:rPr>
      </w:r>
    </w:p>
    <w:p>
      <w:pPr>
        <w:pStyle w:val="QUOTES"/>
        <w:rPr/>
      </w:pPr>
      <w:r>
        <w:rPr/>
        <w:t>Deuteronômio 6:1-9 agora estas são as ordens e as leis e as decisões que o Deus que seu Deus me deu para seu ensino, de forma que você poderia os fazer na terra de sua herança para a qual você vai: 2 de forma que viver no medo do Deus seu Deus, você pode manter todas suas leis e as ordens dele que eu lhe dou: você e seu filho e o filho de seu filho, todos os dias de sua vida; e de forma que sua vida pode ser longo. 3 assim dá orelha, O Israel, e leva se preocupe fazer isto; de forma que isto pode ser bem para você e você grandemente pode ser aumentado, como o Deus o Deus de seus pais lhe deu a palavra dele, em uma terra que flui com leite e mel. 4 dão orelha, O Israel: o Deus nosso Deus é um Deus: 5 e o Deus seu Deus será amado com todos seu coração e com todos sua alma e com toda sua força. 6 mantêm estas palavras que eu digo a você este dia, fundo em seus corações; 7 que os ensinam a suas crianças com todo o cuidado, falando deles quando você está em repouso em sua casa ou caminhando a propósito, quando você vai dormir e quando você se levanta. 8 os deixados sejam fixados como um sinal em sua mão e marcado em sua sobrancelha; 9 os têm rotulado nos pilares de suas casas e em cima das portas de suas cidades.  (KJV)</w:t>
      </w:r>
    </w:p>
    <w:p>
      <w:pPr>
        <w:pStyle w:val="TextBody"/>
        <w:rPr>
          <w:color w:val="000000"/>
        </w:rPr>
      </w:pPr>
      <w:r>
        <w:rPr>
          <w:color w:val="000000"/>
        </w:rPr>
      </w:r>
    </w:p>
    <w:p>
      <w:pPr>
        <w:pStyle w:val="TextBody"/>
        <w:rPr>
          <w:color w:val="000000"/>
        </w:rPr>
      </w:pPr>
      <w:r>
        <w:rPr>
          <w:color w:val="000000"/>
        </w:rPr>
        <w:t>Da mesma maneira que a besta de Revelação tem uma marca que é posta nas testas e mãos desses que adoram isto, tão também faz Deus tenha uma marca que é posta nas testas e mãos desses que O adoram. Este conceito é examinado em mais detalhe no papel O Papel</w:t>
      </w:r>
      <w:r>
        <w:rPr>
          <w:color w:val="0000FF"/>
        </w:rPr>
        <w:t xml:space="preserve"> da Quarta Ordem nas Igrejas Sábado mantendo Históricas de Deus (Não. 170).</w:t>
      </w:r>
      <w:r>
        <w:rPr>
          <w:color w:val="000000"/>
        </w:rPr>
        <w:t xml:space="preserve"> A marca está na testa porque isso é que onde a pessoa é que pensamentos são estabelecidos. A marca também está na mão porque isso é onde são exercitados os pensamentos da mente e colocaram em ação. Está seguindo as ordens de Deus, ambos em mente e em ação, aquele recebe a marca de Deus. Como declarado em Êxodo 13:6-10, estas ordens incluem o mantendo do sistema de Deus de adoração, por exemplo, mantendo os Banquetes como Pão Sem fermento.</w:t>
      </w:r>
    </w:p>
    <w:p>
      <w:pPr>
        <w:pStyle w:val="TextBody"/>
        <w:rPr>
          <w:color w:val="000000"/>
        </w:rPr>
      </w:pPr>
      <w:r>
        <w:rPr>
          <w:color w:val="000000"/>
        </w:rPr>
      </w:r>
    </w:p>
    <w:p>
      <w:pPr>
        <w:pStyle w:val="TextBody"/>
        <w:rPr/>
      </w:pPr>
      <w:r>
        <w:rPr>
          <w:color w:val="000000"/>
        </w:rPr>
        <w:t xml:space="preserve">Esta marca ou sinal de Deus não são físicos; bastante é uma marca espiritual. Nenhum dos profetas nem Jesus Cristo teve uma marca física nas testas delas ou mãos que mostraram que eles pertenceram a Deus; porém, eles eram os criados do Deus vivo. Bastante, é uma marca espiritual que, como sua contraparte física em uma marca usado em gados, denota propriedade e posse pelo emissor da marca e obediência e submissão antes do um que têm a marca ou sinal.  </w:t>
      </w:r>
    </w:p>
    <w:p>
      <w:pPr>
        <w:pStyle w:val="TextBody"/>
        <w:rPr>
          <w:color w:val="000000"/>
        </w:rPr>
      </w:pPr>
      <w:r>
        <w:rPr>
          <w:color w:val="000000"/>
        </w:rPr>
      </w:r>
    </w:p>
    <w:p>
      <w:pPr>
        <w:pStyle w:val="TextBody"/>
        <w:rPr>
          <w:color w:val="000000"/>
        </w:rPr>
      </w:pPr>
      <w:r>
        <w:rPr>
          <w:color w:val="000000"/>
        </w:rPr>
        <w:t xml:space="preserve">Nós vemos em outro lugar em Êxodo que o Sábado sagrado também é um sinal.  </w:t>
      </w:r>
    </w:p>
    <w:p>
      <w:pPr>
        <w:pStyle w:val="QUOTES"/>
        <w:rPr/>
      </w:pPr>
      <w:r>
        <w:rPr/>
        <w:t>Êxodo 31:12-17 e o SENHOR spake até Moses, dizendo, 13 Falam tu também até as crianças de Israel, dizendo, Verdadeiramente meus sábados sagrados que você manterá: para isto é um sinal entre mim e você ao longo de suas gerações; que você pode saber que eu sou o SENHOR que doth o santificam. 14 você manterá o sábado sagrado então; para isto é santo até você: todo um aquele defileth que seguramente será posto a morte: para doeth de whosoever qualquer trabalho nisso, aquela alma será cortada fora de entre as pessoas dele. 15 seis dias podem trabalhar seja feito; mas no sétimo é o sábado sagrado de resto, santo ao SENHOR: doeth de whosoever qualquer trabalho pelo dia de sábado sagrado, ele seguramente será posto a morte. 16 portanto as crianças de Israel manterão o sábado sagrado, observar o sábado sagrado ao longo das gerações delas, para uma convenção perpétua. 17 é para sempre um sinal entre eu e as crianças de Israel: para em seis dias que o SENHOR fez céu e terra, e no sétimo dia que ele descansou, e foi refrescado. (KJV)</w:t>
      </w:r>
    </w:p>
    <w:p>
      <w:pPr>
        <w:pStyle w:val="TextBody"/>
        <w:rPr>
          <w:color w:val="000000"/>
        </w:rPr>
      </w:pPr>
      <w:r>
        <w:rPr>
          <w:color w:val="000000"/>
        </w:rPr>
      </w:r>
    </w:p>
    <w:p>
      <w:pPr>
        <w:pStyle w:val="TextBody"/>
        <w:rPr>
          <w:color w:val="000000"/>
        </w:rPr>
      </w:pPr>
      <w:r>
        <w:rPr>
          <w:color w:val="000000"/>
        </w:rPr>
        <w:t xml:space="preserve">O Sábado sagrado, enquanto sendo um dos dias comandados de observância por Deus, é um sinal entre Deus e as pessoas dele (cf. </w:t>
      </w:r>
      <w:r>
        <w:rPr>
          <w:color w:val="0000FF"/>
        </w:rPr>
        <w:t>O Sábado sagrado (Não. 31)</w:t>
      </w:r>
      <w:r>
        <w:rPr>
          <w:color w:val="000000"/>
        </w:rPr>
        <w:t>)</w:t>
      </w:r>
      <w:r>
        <w:rPr>
          <w:color w:val="0000FF"/>
        </w:rPr>
        <w:t xml:space="preserve">. </w:t>
      </w:r>
      <w:r>
        <w:rPr>
          <w:color w:val="000000"/>
        </w:rPr>
        <w:t>Também note que sempre é um sinal. Não cessou com o advento do Messias. Nunca foi mudado a domingo por Deus ou Jesus Cristo.</w:t>
      </w:r>
      <w:r>
        <w:rPr/>
        <w:t xml:space="preserve"> </w:t>
      </w:r>
      <w:r>
        <w:rPr>
          <w:color w:val="000000"/>
        </w:rPr>
        <w:t xml:space="preserve">Domingo sempre era e ainda é o dia de adoração desses que estão em rebelião a Deus e as leis dele. Ironicamente, a maioria de Cristianismo de dia moderno considera que domingo é o Dia do Deus. O próprio Jesus Cristo disse que ele era Deus do Sábado sagrado, não o Deus de domingo ou qualquer outro dia (cf. também o papel </w:t>
      </w:r>
      <w:r>
        <w:rPr>
          <w:color w:val="0000FF"/>
        </w:rPr>
        <w:t>O Dia do Deus e os Últimos Dias (Não. 192)</w:t>
      </w:r>
      <w:r>
        <w:rPr>
          <w:color w:val="000000"/>
        </w:rPr>
        <w:t>).</w:t>
      </w:r>
    </w:p>
    <w:p>
      <w:pPr>
        <w:pStyle w:val="TextBody"/>
        <w:rPr>
          <w:color w:val="000000"/>
        </w:rPr>
      </w:pPr>
      <w:r>
        <w:rPr>
          <w:color w:val="000000"/>
        </w:rPr>
      </w:r>
    </w:p>
    <w:p>
      <w:pPr>
        <w:pStyle w:val="QUOTES"/>
        <w:rPr/>
      </w:pPr>
      <w:r>
        <w:rPr/>
        <w:t>Matthew 12:8 para o Filho de homem são até mesmo Deus do dia de sábado sagrado. (KJV)</w:t>
      </w:r>
    </w:p>
    <w:p>
      <w:pPr>
        <w:pStyle w:val="TextBody"/>
        <w:rPr>
          <w:color w:val="000000"/>
        </w:rPr>
      </w:pPr>
      <w:r>
        <w:rPr>
          <w:color w:val="000000"/>
        </w:rPr>
      </w:r>
    </w:p>
    <w:p>
      <w:pPr>
        <w:pStyle w:val="TextBody"/>
        <w:rPr/>
      </w:pPr>
      <w:r>
        <w:rPr>
          <w:color w:val="000000"/>
        </w:rPr>
        <w:t xml:space="preserve">Nenhum era o mantendo de e adorando no Sábado sagrado a ser negado o mantendo ao invés do Juma'ah na sexta-feira, como o Islã é culpado de fazer. O profeta, Maomé chamado, nunca pretendeu ter os seguidores dele negligenciar o Sábado sagrado e em seu lugar entesoure o dia de preparação como um dia santo em seu próprio </w:t>
      </w:r>
      <w:r>
        <w:rPr>
          <w:color w:val="0000FF"/>
        </w:rPr>
        <w:t xml:space="preserve">direito </w:t>
      </w:r>
      <w:r>
        <w:rPr>
          <w:color w:val="000000"/>
        </w:rPr>
        <w:t>(cf. o papel</w:t>
      </w:r>
      <w:r>
        <w:rPr>
          <w:color w:val="0000FF"/>
        </w:rPr>
        <w:t xml:space="preserve"> O Juma'ah: Preparando para o Sábado sagrado (não. 285)</w:t>
      </w:r>
      <w:r>
        <w:rPr>
          <w:color w:val="000000"/>
        </w:rPr>
        <w:t>)</w:t>
      </w:r>
      <w:r>
        <w:rPr>
          <w:color w:val="0000FF"/>
        </w:rPr>
        <w:t xml:space="preserve">. </w:t>
      </w:r>
      <w:r>
        <w:rPr>
          <w:color w:val="000000"/>
        </w:rPr>
        <w:t>O Sábado sagrado é comemorar o sétimo dia de criação, um dia no qual Deus descansou de todos seus trabalhos. Também aponta adiante ao resto milenário de 1,000 anos. O Sábado sagrado era feito para homem, não vice-versa, e nem todo outro dia (Mk. 2:27).</w:t>
      </w:r>
    </w:p>
    <w:p>
      <w:pPr>
        <w:pStyle w:val="TextBody"/>
        <w:rPr>
          <w:color w:val="000000"/>
        </w:rPr>
      </w:pPr>
      <w:r>
        <w:rPr>
          <w:color w:val="000000"/>
        </w:rPr>
      </w:r>
    </w:p>
    <w:p>
      <w:pPr>
        <w:pStyle w:val="TextBody"/>
        <w:rPr>
          <w:color w:val="000000"/>
        </w:rPr>
      </w:pPr>
      <w:r>
        <w:rPr>
          <w:color w:val="000000"/>
        </w:rPr>
        <w:t>A marca de Deus é dada então a esses que mantêm as ordens de Deus e quem O adore de acordo com o modo Ele comanda e não como eles vêem ajuste para O adorar. Esses que recebem a marca de Deus adoração Ele mantendo as ordens dele e mantendo os Banquetes designados dele e não adotando as práticas dos pagãos e os chamando cristão. Nós sabemos que Deus não deseja ser adorado deste modo dentro.</w:t>
      </w:r>
    </w:p>
    <w:p>
      <w:pPr>
        <w:pStyle w:val="TextBody"/>
        <w:rPr>
          <w:color w:val="000000"/>
        </w:rPr>
      </w:pPr>
      <w:r>
        <w:rPr>
          <w:color w:val="000000"/>
        </w:rPr>
      </w:r>
    </w:p>
    <w:p>
      <w:pPr>
        <w:pStyle w:val="QUOTES"/>
        <w:rPr/>
      </w:pPr>
      <w:r>
        <w:rPr/>
        <w:t>Deuteronômio 12:29-32 quando o SENHOR thy que Deus cortará fora as nações de antes de você, onde tu goest para os possuir, e tu succeedest eles e dwellest na terra delas; 30 cuidado de objeto pegado para thyself que tu não seja enganado os seguindo, depois disso eles sejam destruídos de antes de você; e que tu não pergunta pelos deuses delas, enquanto dizendo, Como estas nações serviram os deuses delas? mesmo assim vá eu faço igualmente. 31 tu shalt não fazem assim até o SENHOR thy Deus: para toda abominação para o SENHOR que ele hateth, eles fizeram até os deuses delas; para até mesmo os filhos delas e as filhas delas eles queimaram no fogo aos deuses delas. 32 que soever de coisa que eu lhe comando, observe para fazer isto: tu shalt não somam demais, nem diminuem disto. (KJV)</w:t>
      </w:r>
    </w:p>
    <w:p>
      <w:pPr>
        <w:pStyle w:val="TextBody"/>
        <w:rPr>
          <w:color w:val="000000"/>
        </w:rPr>
      </w:pPr>
      <w:r>
        <w:rPr>
          <w:color w:val="000000"/>
        </w:rPr>
      </w:r>
    </w:p>
    <w:p>
      <w:pPr>
        <w:pStyle w:val="TextBody"/>
        <w:rPr>
          <w:color w:val="000000"/>
        </w:rPr>
      </w:pPr>
      <w:r>
        <w:rPr>
          <w:color w:val="000000"/>
        </w:rPr>
        <w:t>Nós somos fazer e observar que que Deus comandos. Isto não pode ser feito reivindicando que ambos os Testamentos Velhos e Novos foram alterados ao ponto que nós não sabemos o que os textos originais dizem, como faz o Islã.  Os Rolos de papel de Mar Mortos provam que nós temos as mesmas escritas exatas agora como estava até mesmo em existência antes do nascimento do profeta chamado o Maomé. O Qur'an (Alcorão) não pode ser entendido em isolamento da Bíblia.  Só tendo uma compreensão da lei e testemunho dos profetas de Testamentos Velhos e Novos enlate o Qur'an seja entendido corretamente. Isso é por que o próprio profeta comandou a leitura dos Bíblia.</w:t>
      </w:r>
    </w:p>
    <w:p>
      <w:pPr>
        <w:pStyle w:val="TextBody"/>
        <w:rPr>
          <w:color w:val="000000"/>
        </w:rPr>
      </w:pPr>
      <w:r>
        <w:rPr>
          <w:color w:val="000000"/>
        </w:rPr>
      </w:r>
    </w:p>
    <w:p>
      <w:pPr>
        <w:pStyle w:val="TextBody"/>
        <w:rPr>
          <w:color w:val="000000"/>
        </w:rPr>
      </w:pPr>
      <w:r>
        <w:rPr>
          <w:color w:val="000000"/>
        </w:rPr>
        <w:t>O significado de Deuteronômio 12 deveria estar claro bastante para tudo ver. Aplica a cristãos (Israel espiritual), todo pedaço tanto quanto aplicou à nação física de Israel.  Como verdadeiro Islã, sendo que que foi ensinado Justamente antes do profeta e os Quatro os Califas Com guia, estava em seus começos uma filial de Cristianismo, isto aplica igualmente a esses professando a fé muçulmana. Deus não muda. Ele é o mesmo ontem, hoje e amanhã. As práticas pagãs que Ele detestou antes do advento do Messias, Ele também detestou depois da morte do Messias. Como o Israel físico não seria enganado através de práticas pagãs, tão também era Israel espiritual, a Igreja, não ser enganado através de práticas pagãs.</w:t>
      </w:r>
    </w:p>
    <w:p>
      <w:pPr>
        <w:pStyle w:val="TextBody"/>
        <w:rPr>
          <w:color w:val="000000"/>
        </w:rPr>
      </w:pPr>
      <w:r>
        <w:rPr>
          <w:color w:val="000000"/>
        </w:rPr>
      </w:r>
    </w:p>
    <w:p>
      <w:pPr>
        <w:pStyle w:val="TextBody"/>
        <w:rPr/>
      </w:pPr>
      <w:r>
        <w:rPr>
          <w:color w:val="000000"/>
        </w:rPr>
        <w:t>Mudando as ordens e Banquetes designados de Deus, Cristianismo popular e Islã se negaram o mesmo selo de Deus. Em nenhuma parte faz a Bíblia diz que Deus dá a marca dele a qualquer um O adorando de acordo com os modos das nações pagãs. Por padrão, os cristãos denominados e muçulmanos se negaram a mesma marca de Deus. Eles não mantêm os Sábados sagrados ou o Banquete de Pão Sem fermento ou as leis de Deus tudo dos quais Bíblia diz conferem a marca de Deus.  Ao invés nós temos Cristianismo popular que reivindica que a lei foi pregada à cruz quando era o chierographon. a conta de obrigação que nós devemos Deus por nossos pecados. isso foi pregado à cruz.</w:t>
      </w:r>
      <w:r>
        <w:rPr/>
        <w:t xml:space="preserve"> </w:t>
      </w:r>
      <w:r>
        <w:rPr>
          <w:color w:val="000000"/>
        </w:rPr>
        <w:t>Alternadamente, eles reivindicam que a lei tem que ser mantida e então proceder dizer que o primeiro dia da semana é agora o Sábado sagrado em lugar do verdadeiro Sábado sagrado de sétimo-dia. Eles recusam escutar as palavras claras e simples do Messias quando ele disse que ele não veio suprimir a lei.</w:t>
      </w:r>
    </w:p>
    <w:p>
      <w:pPr>
        <w:pStyle w:val="TextBody"/>
        <w:rPr>
          <w:color w:val="000000"/>
        </w:rPr>
      </w:pPr>
      <w:r>
        <w:rPr>
          <w:color w:val="000000"/>
        </w:rPr>
      </w:r>
    </w:p>
    <w:p>
      <w:pPr>
        <w:pStyle w:val="QUOTES"/>
        <w:rPr/>
      </w:pPr>
      <w:r>
        <w:rPr/>
        <w:t>Matthew 5:17-19 não pensam que eu sou vindo destruir a lei, ou os profetas: Eu não sou vindo destruir, mas cumprir. 18 para verdadeiramente mim dizem até você, Até céu e passagem de terra, um anota rapidamente ou um tittle devem em nenhuma passagem sábia da lei, cultive tudo seja cumprido. 19 Whosoever quebrará então menos um destes ordens e ensinará os homens assim, ele será chamado o menos no reino de céu: mas whosoever farão e os ensinarão, os mesmos serão chamados grande no reino de céu.</w:t>
      </w:r>
    </w:p>
    <w:p>
      <w:pPr>
        <w:pStyle w:val="TextBody"/>
        <w:rPr>
          <w:color w:val="000000"/>
        </w:rPr>
      </w:pPr>
      <w:r>
        <w:rPr>
          <w:color w:val="000000"/>
        </w:rPr>
      </w:r>
    </w:p>
    <w:p>
      <w:pPr>
        <w:pStyle w:val="TextBody"/>
        <w:rPr>
          <w:color w:val="000000"/>
        </w:rPr>
      </w:pPr>
      <w:r>
        <w:rPr>
          <w:color w:val="000000"/>
        </w:rPr>
        <w:t xml:space="preserve">A Igreja Católica romana reivindica tem a autoridade para mudar a lei. Porém, o Messias diz que esses que fazem assim e ensina outros fazer assim, será o menos no reino de Deus.  </w:t>
      </w:r>
    </w:p>
    <w:p>
      <w:pPr>
        <w:pStyle w:val="TextBody"/>
        <w:rPr>
          <w:color w:val="000000"/>
        </w:rPr>
      </w:pPr>
      <w:r>
        <w:rPr>
          <w:color w:val="000000"/>
        </w:rPr>
      </w:r>
    </w:p>
    <w:p>
      <w:pPr>
        <w:pStyle w:val="TextBody"/>
        <w:rPr>
          <w:color w:val="000000"/>
        </w:rPr>
      </w:pPr>
      <w:r>
        <w:rPr>
          <w:color w:val="000000"/>
        </w:rPr>
        <w:t>No fim cronometra a terra não é permitida ser prejudicada até o número cheio dos criados de Deus é lacrado com a marca dele.</w:t>
      </w:r>
    </w:p>
    <w:p>
      <w:pPr>
        <w:pStyle w:val="TextBody"/>
        <w:rPr>
          <w:color w:val="000000"/>
        </w:rPr>
      </w:pPr>
      <w:r>
        <w:rPr>
          <w:color w:val="000000"/>
        </w:rPr>
      </w:r>
    </w:p>
    <w:p>
      <w:pPr>
        <w:pStyle w:val="QUOTES"/>
        <w:rPr/>
      </w:pPr>
      <w:r>
        <w:rPr/>
        <w:t>Revelação 7:2-3 e eu vimos outro anjo que ascende do leste, enquanto tendo o selo do Deus vivo: e ele chorou com uma voz alta aos quatro anjos, a quem foi dado ferir a terra e o mar, 3 Declaração, não Fira a terra, nem o mar, nem as árvores, cultive nós marcamos os criados de nosso Deus nas testas delas. (KJV)</w:t>
      </w:r>
    </w:p>
    <w:p>
      <w:pPr>
        <w:pStyle w:val="TextBody"/>
        <w:rPr>
          <w:color w:val="000000"/>
        </w:rPr>
      </w:pPr>
      <w:r>
        <w:rPr>
          <w:color w:val="000000"/>
        </w:rPr>
      </w:r>
    </w:p>
    <w:p>
      <w:pPr>
        <w:pStyle w:val="TextBody"/>
        <w:rPr/>
      </w:pPr>
      <w:r>
        <w:rPr>
          <w:color w:val="000000"/>
        </w:rPr>
        <w:t>Estes criados de Deus nos últimos dias são lacrados nas testas delas porque eles têm as leis de Deus nas mentes delas, e, através de extensão eles mantêm estas leis pelas ações delas. Estes são eles isso foi profetizado por Jeremiah.</w:t>
      </w:r>
    </w:p>
    <w:p>
      <w:pPr>
        <w:pStyle w:val="TextBody"/>
        <w:rPr>
          <w:color w:val="000000"/>
        </w:rPr>
      </w:pPr>
      <w:r>
        <w:rPr>
          <w:color w:val="000000"/>
        </w:rPr>
      </w:r>
    </w:p>
    <w:p>
      <w:pPr>
        <w:pStyle w:val="QUOTES"/>
        <w:rPr/>
      </w:pPr>
      <w:r>
        <w:rPr/>
        <w:t>Jeremiah 31:33 mas esta é a convenção que eu farei com a casa de Israel depois desses dias, diz o SENHOR; Eu porei minha lei dentro deles e eu escreverei isto nos corações delas; e eu serei o Deus delas e elas serão minhas pessoas. (RSV)</w:t>
      </w:r>
    </w:p>
    <w:p>
      <w:pPr>
        <w:pStyle w:val="TextBody"/>
        <w:rPr>
          <w:color w:val="000000"/>
        </w:rPr>
      </w:pPr>
      <w:r>
        <w:rPr>
          <w:color w:val="000000"/>
        </w:rPr>
      </w:r>
    </w:p>
    <w:p>
      <w:pPr>
        <w:pStyle w:val="TextBody"/>
        <w:rPr>
          <w:color w:val="000000"/>
        </w:rPr>
      </w:pPr>
      <w:r>
        <w:rPr>
          <w:color w:val="000000"/>
        </w:rPr>
        <w:t>A congregação de Deus pelos tempos de fim é esses da convenção renovada. Eles são esses dentro de quem Deus pôs a lei dele. Este era o propósito do simbolismo da Arca da Convenção. Aquela arca que Deus teve o Moses e as pessoas constrói, era apontar para o eleito. Como disse o Paul que o eleito é o templo de Deus.</w:t>
      </w:r>
    </w:p>
    <w:p>
      <w:pPr>
        <w:pStyle w:val="TextBody"/>
        <w:rPr>
          <w:color w:val="000000"/>
        </w:rPr>
      </w:pPr>
      <w:r>
        <w:rPr>
          <w:color w:val="000000"/>
        </w:rPr>
      </w:r>
    </w:p>
    <w:p>
      <w:pPr>
        <w:pStyle w:val="QUOTES"/>
        <w:rPr/>
      </w:pPr>
      <w:r>
        <w:rPr/>
        <w:t>2Corinthians 6:16 e que hath de acordo o templo de Deus com ídolos? para você é o templo do Deus vivo; como Deus que hath disseram, eu morarei neles e os entro; e eu serei o Deus delas e elas serão minhas pessoas. (KJV)</w:t>
      </w:r>
    </w:p>
    <w:p>
      <w:pPr>
        <w:pStyle w:val="TextBody"/>
        <w:rPr>
          <w:color w:val="000000"/>
        </w:rPr>
      </w:pPr>
      <w:r>
        <w:rPr>
          <w:color w:val="000000"/>
        </w:rPr>
      </w:r>
    </w:p>
    <w:p>
      <w:pPr>
        <w:pStyle w:val="TextBody"/>
        <w:rPr>
          <w:color w:val="000000"/>
        </w:rPr>
      </w:pPr>
      <w:r>
        <w:rPr>
          <w:color w:val="000000"/>
        </w:rPr>
        <w:t xml:space="preserve">A arca estava dentro do templo. A arca simbolizou os corações do eleito </w:t>
      </w:r>
      <w:r>
        <w:rPr>
          <w:color w:val="0000FF"/>
        </w:rPr>
        <w:t>(</w:t>
      </w:r>
      <w:r>
        <w:rPr>
          <w:color w:val="000000"/>
        </w:rPr>
        <w:t>cf. o papel</w:t>
      </w:r>
      <w:r>
        <w:rPr>
          <w:color w:val="0000FF"/>
        </w:rPr>
        <w:t xml:space="preserve"> A Arca da Convenção (Não. 196)</w:t>
      </w:r>
      <w:r>
        <w:rPr>
          <w:color w:val="000000"/>
        </w:rPr>
        <w:t>)</w:t>
      </w:r>
      <w:r>
        <w:rPr>
          <w:color w:val="0000FF"/>
        </w:rPr>
        <w:t>.</w:t>
      </w:r>
      <w:r>
        <w:rPr>
          <w:color w:val="000000"/>
        </w:rPr>
        <w:t xml:space="preserve"> Está dentro dos corações do eleito que Deus põe a lei dele, da mesma maneira que foram postas as tabletes da lei na arca física. A lei de Deus começos com as duas grandes ordens. Estas duas grandes ordens foram enunciadas por Cristo.</w:t>
      </w:r>
    </w:p>
    <w:p>
      <w:pPr>
        <w:pStyle w:val="TextBody"/>
        <w:rPr>
          <w:color w:val="000000"/>
        </w:rPr>
      </w:pPr>
      <w:r>
        <w:rPr>
          <w:color w:val="000000"/>
        </w:rPr>
      </w:r>
    </w:p>
    <w:p>
      <w:pPr>
        <w:pStyle w:val="QUOTES"/>
        <w:rPr/>
      </w:pPr>
      <w:r>
        <w:rPr/>
        <w:t>Mark 12:28-31 e um dos escriturários veio e tendo os ouvido argumentando junto e percebendo que ele tinha lhes respondido bem, lhe perguntou Que a primeira ordem de tudo é? 29 e Jesus lhe responderam, O em primeiro lugar as ordens são, Ouça, O Israel; O Deus nosso Deus é um Deus: 30 e tu shalt amam o Deus thy Deus com todo o coração de thy, e com toda a alma de thy, e com toda a mente de thy, e com toda a força de thy: esta é a primeira ordem. 31 e o segundo é como, isto é isto, Tu shalt amam o vizinho de thy como thyself. Não há nenhum outra ordem maior que estes. (KJV)</w:t>
      </w:r>
    </w:p>
    <w:p>
      <w:pPr>
        <w:pStyle w:val="TextBody"/>
        <w:rPr>
          <w:color w:val="000000"/>
        </w:rPr>
      </w:pPr>
      <w:r>
        <w:rPr>
          <w:color w:val="000000"/>
        </w:rPr>
      </w:r>
    </w:p>
    <w:p>
      <w:pPr>
        <w:pStyle w:val="TextBody"/>
        <w:rPr>
          <w:color w:val="000000"/>
        </w:rPr>
      </w:pPr>
      <w:r>
        <w:rPr>
          <w:color w:val="000000"/>
        </w:rPr>
        <w:t>O Jesus disse que tudo da lei e tudo aquilo foi dito pelos profetas esperados estas duas grandes ordens. O sistema inteiro de adoração é cercado nestes duas grandes ordens.</w:t>
      </w:r>
    </w:p>
    <w:p>
      <w:pPr>
        <w:pStyle w:val="TextBody"/>
        <w:rPr>
          <w:color w:val="000000"/>
        </w:rPr>
      </w:pPr>
      <w:r>
        <w:rPr>
          <w:color w:val="000000"/>
        </w:rPr>
      </w:r>
    </w:p>
    <w:p>
      <w:pPr>
        <w:pStyle w:val="TextBody"/>
        <w:rPr>
          <w:color w:val="000000"/>
        </w:rPr>
      </w:pPr>
      <w:r>
        <w:rPr>
          <w:color w:val="000000"/>
        </w:rPr>
        <w:t>Eles são eles avançam quebrado abaixo nas Dez Ordens que foram escritas nas tabletes que entraram na Arca da Convenção. Cada uma destas Dez Ordens mais adiante é delineado pelo Moses e os profetas. A adoração de Deus mantendo os Sábados sagrados, Banquetes designados e Dias Santos, é amarrado diretamente na Primeira das Dez Ordens que se são diretamente amarrada na Primeira Grande Ordem. Assim da mesma maneira que o Jesus disse para entrar em vida eterna, a pessoa tem que manter as ordens.</w:t>
      </w:r>
    </w:p>
    <w:p>
      <w:pPr>
        <w:pStyle w:val="TextBody"/>
        <w:rPr>
          <w:color w:val="000000"/>
        </w:rPr>
      </w:pPr>
      <w:r>
        <w:rPr>
          <w:color w:val="000000"/>
        </w:rPr>
      </w:r>
    </w:p>
    <w:p>
      <w:pPr>
        <w:pStyle w:val="QUOTES"/>
        <w:rPr/>
      </w:pPr>
      <w:r>
        <w:rPr/>
        <w:t>Matthew19:17 E ele disseram até ele, Por que callest tu eu bom? não há nenhum bom mas um, quer dizer, Deus: mas se tu murche entre em vida, mantenha as ordens. (KJV)</w:t>
      </w:r>
    </w:p>
    <w:p>
      <w:pPr>
        <w:pStyle w:val="TextBody"/>
        <w:rPr>
          <w:color w:val="000000"/>
        </w:rPr>
      </w:pPr>
      <w:r>
        <w:rPr>
          <w:color w:val="000000"/>
        </w:rPr>
      </w:r>
    </w:p>
    <w:p>
      <w:pPr>
        <w:pStyle w:val="TextBody"/>
        <w:rPr>
          <w:color w:val="000000"/>
        </w:rPr>
      </w:pPr>
      <w:r>
        <w:rPr>
          <w:color w:val="000000"/>
        </w:rPr>
        <w:t>Esses que são lacrado pelo Ángel de Deus que leva o selo de Deus são esses que estarão mantendo o Sábado sagrado, as Luas novas e os Banquetes que Deus comandou, como também tudo do resto das ordens</w:t>
      </w:r>
      <w:r>
        <w:rPr>
          <w:color w:val="0000FF"/>
        </w:rPr>
        <w:t xml:space="preserve"> </w:t>
      </w:r>
      <w:r>
        <w:rPr>
          <w:color w:val="000000"/>
        </w:rPr>
        <w:t xml:space="preserve">(veja o papel </w:t>
      </w:r>
      <w:r>
        <w:rPr>
          <w:color w:val="0000FF"/>
        </w:rPr>
        <w:t>A Lei de Deus (Não. L1)</w:t>
      </w:r>
      <w:r>
        <w:rPr>
          <w:color w:val="000000"/>
        </w:rPr>
        <w:t>)</w:t>
      </w:r>
      <w:r>
        <w:rPr>
          <w:color w:val="0000FF"/>
        </w:rPr>
        <w:t>.</w:t>
      </w:r>
    </w:p>
    <w:p>
      <w:pPr>
        <w:pStyle w:val="TextBody"/>
        <w:rPr>
          <w:color w:val="000000"/>
        </w:rPr>
      </w:pPr>
      <w:r>
        <w:rPr>
          <w:color w:val="000000"/>
        </w:rPr>
      </w:r>
    </w:p>
    <w:p>
      <w:pPr>
        <w:pStyle w:val="TextBody"/>
        <w:rPr>
          <w:color w:val="000000"/>
        </w:rPr>
      </w:pPr>
      <w:r>
        <w:rPr>
          <w:color w:val="000000"/>
        </w:rPr>
        <w:t>Através de contraste, a marca da besta é uma marca nesses que não adoram Deus como comanda Ele, mas bastante adora um falso Deus de acordo com um falso sistema de adoração. Mas há pouco o que é esta besta que quase as adorações mundiais inteiras? Para entender o sistema de besta nos dias posteriores nós precisamos voltar para Gênese.</w:t>
      </w:r>
    </w:p>
    <w:p>
      <w:pPr>
        <w:pStyle w:val="TextBody"/>
        <w:rPr>
          <w:color w:val="000000"/>
        </w:rPr>
      </w:pPr>
      <w:r>
        <w:rPr>
          <w:color w:val="000000"/>
        </w:rPr>
      </w:r>
    </w:p>
    <w:p>
      <w:pPr>
        <w:pStyle w:val="TextBody"/>
        <w:rPr>
          <w:b/>
          <w:b/>
          <w:color w:val="000000"/>
          <w:sz w:val="28"/>
          <w:szCs w:val="28"/>
        </w:rPr>
      </w:pPr>
      <w:r>
        <w:rPr>
          <w:b/>
          <w:color w:val="000000"/>
          <w:sz w:val="28"/>
          <w:szCs w:val="28"/>
        </w:rPr>
        <w:t>As bestas do campo</w:t>
      </w:r>
    </w:p>
    <w:p>
      <w:pPr>
        <w:pStyle w:val="TextBody"/>
        <w:rPr>
          <w:color w:val="000000"/>
        </w:rPr>
      </w:pPr>
      <w:r>
        <w:rPr>
          <w:color w:val="000000"/>
        </w:rPr>
        <w:t xml:space="preserve">Todos nós sabemos a história de Adão e Véspera no Jardim de Éden (cf. o papel </w:t>
      </w:r>
      <w:r>
        <w:rPr>
          <w:color w:val="0000FF"/>
        </w:rPr>
        <w:t>A Doutrina de Parte de Pecado Original eu O Jardim de Éden (Não. 246)</w:t>
      </w:r>
      <w:r>
        <w:rPr>
          <w:color w:val="000000"/>
        </w:rPr>
        <w:t xml:space="preserve">). Lá está entrando muito mais em nesta história que é aparente na superfície. A menos que a pessoa cave nos aspectos espirituais desta história, na superfície parece ser há pouco um conto contado compreender as origens de gênero humano e por que nós somos diferentes das outras criaturas no planeta. Em Gênese 3:1 a serpente que enganou Véspera é descrita como sendo "mais subtil que qualquer besta do campo que o Deus Deus tinha feito."  </w:t>
      </w:r>
    </w:p>
    <w:p>
      <w:pPr>
        <w:pStyle w:val="QUOTES"/>
        <w:rPr/>
      </w:pPr>
      <w:r>
        <w:rPr/>
        <w:t>Gênese 3:1 agora a serpente era mais subtil que qualquer besta do campo que o SENHOR Deus tinha feito. E ele disse até a mulher, Sim, hath que Deus disse, Você não comerá de toda árvore do jardim?  (KJV)</w:t>
      </w:r>
    </w:p>
    <w:p>
      <w:pPr>
        <w:pStyle w:val="TextBody"/>
        <w:rPr>
          <w:color w:val="000000"/>
        </w:rPr>
      </w:pPr>
      <w:r>
        <w:rPr>
          <w:color w:val="000000"/>
        </w:rPr>
      </w:r>
    </w:p>
    <w:p>
      <w:pPr>
        <w:pStyle w:val="TextBody"/>
        <w:rPr>
          <w:color w:val="000000"/>
        </w:rPr>
      </w:pPr>
      <w:r>
        <w:rPr>
          <w:color w:val="000000"/>
        </w:rPr>
        <w:t>Este não era um serpente falando físico, mas bastante o ser que era o Querubim que cobre que se rebelou contra Deus. A palavra hebréia para serpente, nachash {naw-khawsh'}, é derivado do nachash de palavra de raiz {naw-khash'} quais meios que lustram um e é feito como serpente no inglês.</w:t>
      </w:r>
    </w:p>
    <w:p>
      <w:pPr>
        <w:pStyle w:val="TextBody"/>
        <w:rPr>
          <w:color w:val="000000"/>
        </w:rPr>
      </w:pPr>
      <w:r>
        <w:rPr>
          <w:color w:val="000000"/>
        </w:rPr>
      </w:r>
    </w:p>
    <w:p>
      <w:pPr>
        <w:pStyle w:val="TextBody"/>
        <w:rPr>
          <w:b/>
          <w:b/>
          <w:color w:val="000000"/>
        </w:rPr>
      </w:pPr>
      <w:r>
        <w:rPr>
          <w:b/>
          <w:color w:val="000000"/>
        </w:rPr>
        <w:t>Este esplendente é o Querubim Que cobre; o Ángel de Luz ou Portador Claro ou Lucifer de Isaiah capítulo 14 e Ezekiel 28:13-17.</w:t>
      </w:r>
    </w:p>
    <w:p>
      <w:pPr>
        <w:pStyle w:val="TextBody"/>
        <w:rPr>
          <w:b/>
          <w:b/>
          <w:color w:val="000000"/>
        </w:rPr>
      </w:pPr>
      <w:r>
        <w:rPr>
          <w:b/>
          <w:color w:val="000000"/>
        </w:rPr>
      </w:r>
    </w:p>
    <w:p>
      <w:pPr>
        <w:pStyle w:val="TextBody"/>
        <w:rPr>
          <w:color w:val="000000"/>
        </w:rPr>
      </w:pPr>
      <w:r>
        <w:rPr>
          <w:color w:val="000000"/>
        </w:rPr>
        <w:t>O mesmo senso é usado das serpentes ígneas em Números 21:6,9. Eles estão chamado saraphim de nachashim. As serpentes ígneas foram chamadas assim por causa das sensações ardentes das mordidas, mas também provavelmente porque eles foram dirigidos por anjos quando o Israel falar contra Deus e Moses pelos trazer à selva. O termo saraph pretende queimar. O seraphim de Isaiah foram chamados 6:2 ardente. Assim o Anfitrião angelical seja de um semblante de bronze ígneo ou esplendente.</w:t>
      </w:r>
    </w:p>
    <w:p>
      <w:pPr>
        <w:pStyle w:val="TextBody"/>
        <w:rPr>
          <w:color w:val="000000"/>
        </w:rPr>
      </w:pPr>
      <w:r>
        <w:rPr>
          <w:color w:val="000000"/>
        </w:rPr>
      </w:r>
    </w:p>
    <w:p>
      <w:pPr>
        <w:pStyle w:val="TextBody"/>
        <w:rPr>
          <w:b/>
          <w:b/>
          <w:color w:val="000000"/>
        </w:rPr>
      </w:pPr>
      <w:r>
        <w:rPr>
          <w:b/>
          <w:color w:val="000000"/>
        </w:rPr>
        <w:t xml:space="preserve">A serpente velha (2Cor. 11:3) é transformado como um anjo de luz (2Cor. 11:14). Assim a serpente é usada como uma alegoria para Satanás que falou com a mulher e a enganou.  </w:t>
      </w:r>
    </w:p>
    <w:p>
      <w:pPr>
        <w:pStyle w:val="TextBody"/>
        <w:rPr>
          <w:b/>
          <w:b/>
          <w:color w:val="000000"/>
        </w:rPr>
      </w:pPr>
      <w:r>
        <w:rPr>
          <w:b/>
          <w:color w:val="000000"/>
        </w:rPr>
      </w:r>
    </w:p>
    <w:p>
      <w:pPr>
        <w:pStyle w:val="TextBody"/>
        <w:rPr>
          <w:color w:val="000000"/>
        </w:rPr>
      </w:pPr>
      <w:r>
        <w:rPr>
          <w:color w:val="000000"/>
        </w:rPr>
        <w:t>Era dito que esta serpente ou o querubim que cobre eram mais sutil (significando esperto ou sábio) que qualquer outro da besta do campo. Há algo sobre esta declaração que parece estranha um pouco. Nós sabemos que a serpente é uma referência a Satanás, o Querubim que cobre ungido. Nos somos falados em Ezekiel da sabedoria dele.</w:t>
      </w:r>
    </w:p>
    <w:p>
      <w:pPr>
        <w:pStyle w:val="TextBody"/>
        <w:rPr>
          <w:color w:val="000000"/>
        </w:rPr>
      </w:pPr>
      <w:r>
        <w:rPr>
          <w:color w:val="000000"/>
        </w:rPr>
      </w:r>
    </w:p>
    <w:p>
      <w:pPr>
        <w:pStyle w:val="QUOTES"/>
        <w:rPr/>
      </w:pPr>
      <w:r>
        <w:rPr/>
        <w:t>Ezekiel 28:12-15 filho de homem, leve uma lamentação no rei de Tyrus e diga até ele, Assim saith o Deus DEUS; Tu sealest para cima a soma, cheio de sabedoria, e aperfeiçoa em beleza. 13 tu hast estado no Éden o jardim de Deus; toda pedra preciosa era thy cobrindo, o sardius, topázio e o diamante, o berilo, a ônix e o jaspe, a safira, a esmeralda e o carbúnculo e ouro: o artesanato de tabrets de thy e de tubos de thy estava preparado em você pelo dia que tu wast criaram. 14 tu arte o querubim ungido que covereth; e eu o fixei assim: tu wast na montanha santa de Deus; tu hast caminharam para cima e para baixo no meio das pedras de fogo. 15 tu wast aperfeiçoam de modos de thy do dia que tu wast criaram, até que fosse achada iniqüidade em você. (KJV)</w:t>
      </w:r>
    </w:p>
    <w:p>
      <w:pPr>
        <w:pStyle w:val="TextBody"/>
        <w:rPr>
          <w:color w:val="000000"/>
        </w:rPr>
      </w:pPr>
      <w:r>
        <w:rPr>
          <w:color w:val="000000"/>
        </w:rPr>
      </w:r>
    </w:p>
    <w:p>
      <w:pPr>
        <w:pStyle w:val="TextBody"/>
        <w:rPr>
          <w:color w:val="000000"/>
        </w:rPr>
      </w:pPr>
      <w:r>
        <w:rPr>
          <w:color w:val="000000"/>
        </w:rPr>
        <w:t>Este rei de Pneu mencionou que aqui é outra alegoria para Satanás. Era ele que estava no Jardim de Éden que estava perfeito do dia que ele foi criado até que foi achada iniqüidade nele.  Este Querubim que cobre marcou a soma, cheio de sabedoria. Disto pareceria uma declaração bastante absurda para comparar a sabedoria dele com isso das bestas do campo, se estas bestas de frase do campo serão levadas para significar animais literalmente. A explicação aqui é que estas outras bestas do campo são uma referência aos outros seres de espírito que se rebelaram junto com Satanás. Nós veremos depois como são relacionadas estas bestas do campo às bestas de Revelação e Daniel.</w:t>
      </w:r>
      <w:r>
        <w:rPr/>
        <w:t xml:space="preserve"> </w:t>
      </w:r>
      <w:r>
        <w:rPr>
          <w:color w:val="000000"/>
        </w:rPr>
        <w:t>Este tipo de simbolismo também é visto na referência às árvores no jardim (cf. o papel o Lucifer: O portador claro e estrela d'alva (não. 223)). De Ezekiel 31 vemos nós que são comparados o Faraó e os assírios a árvores.</w:t>
      </w:r>
    </w:p>
    <w:p>
      <w:pPr>
        <w:pStyle w:val="TextBody"/>
        <w:rPr>
          <w:color w:val="000000"/>
        </w:rPr>
      </w:pPr>
      <w:r>
        <w:rPr>
          <w:color w:val="000000"/>
        </w:rPr>
      </w:r>
    </w:p>
    <w:p>
      <w:pPr>
        <w:pStyle w:val="QUOTES"/>
        <w:rPr/>
      </w:pPr>
      <w:r>
        <w:rPr/>
        <w:t>Ezekiel 31:2-18 filho de homem, fale até Faraó o rei de Egito, e para a multidão dele; Quem arte tu goste em grandeza de thy? 3 vêem, o assírio era um cedro no Líbano com filiais justas, e com uma mortalha de perseguição, e de uma estatura alta; e o topo dele estava entre os ramos grossos. 4 as águas o fizeram grande, os fundos o fixaram para cima em alto com os rios dela correndo em volta sobre as plantas dele, e enviou os pequenos rios dela até todas as árvores do campo. 5 então a altura dele era exaltada acima de tudo as árvores do campo e os ramos dele foram multiplicados e as filiais dele ficaram longas por causa da multidão de águas, quando ele atirou adiante. 6 todas as aves de céu fizeram os ninhos delas nos ramos dele, e debaixo das filiais dele fez todas as bestas do campo produzem o jovem delas, e debaixo do dwelt de sombra dele todas as grandes nações. 7 eram assim ele feira na grandeza dele, no comprimento das filiais dele: para a raiz dele estava através de grandes águas. 8 os cedros no jardim de Deus não o puderam esconder: as árvores de abeto não estavam como os ramos dele e as árvores castanhas não estavam como as filiais dele; nem qualquer árvore no jardim de Deus era como até ele na beleza dele. 9 eu lhe fiz feira pela multidão das filiais dele: de forma que todas as árvores de Éden que estava no jardim de Deus o invejou. 10 então assim saith o Deus DEUS; Porque tu hast ergueram para cima thyself em altura e ele hath atiraram para cima o topo dele entre os ramos grossos e o coração dele é erguido para cima na altura dele; 11 eu o entreguei então na mão do poderoso do pagão; ele seguramente lidará com ele: Eu o dirigi fora para a maldade dele. 12 e estranhos, o terrível das nações, o cortou e o deixou: nas montanhas e em todos os vales as filiais dele estão caídas e os ramos dele estão quebrados por todos os rios da terra; e todas as pessoas da terra têm sido abaixadas da sombra dele e o deixaram. 13 na ruína dele devem todas as aves do céu permanecem e todas as bestas do campo estarão nas filiais dele: 14 para o fim que nenhum de todas as árvores pelas águas se exaltam para a altura delas, nenhum broto para cima o topo delas entre os ramos grossos, nem as árvores delas não se levantam na altura delas, tudo aquilo água de bebida: porque eles são tudo entregues até morte, para as partes inferiores da terra, no meio das crianças de homens, com eles isso abaixam a cova. 15 assim saith o Deus DEUS; Pelo dia quando ele abaixar a sepultura que eu causei um luto: Eu cobri o fundo para ele, e eu as inundações disso e as grandes águas foram ficadas: e eu fiz o Líbano lamentar por ele e todas as árvores do campo desfaleceram para ele. 16 eu fiz as nações para tremer ao som da queda dele, quando eu o lancei até inferno com eles isso desça na cova: e todas as árvores de Éden, a escolha e melhor de Líbano, tudo aquilo água de bebida, será confortado nas partes inferiores da terra. 17 eles também abaixaram em inferno com ele até eles isso seja matado com a espada; e eles isso era o braço dele, aquele dwelt debaixo da sombra dele no meio do pagão. 18 para quem arte tu assim goste em glória e em grandeza entre as árvores de Éden? ainda shalt tu seja derrubado com as árvores de Éden até as partes inferiores da terra: tu shalt mentem no meio do incircunciso com eles isso seja matado pela espada. Estas é o Faraó e todos sua multidão, saith o Deus DEUS. (KJV)</w:t>
      </w:r>
    </w:p>
    <w:p>
      <w:pPr>
        <w:pStyle w:val="TextBody"/>
        <w:rPr>
          <w:color w:val="000000"/>
        </w:rPr>
      </w:pPr>
      <w:r>
        <w:rPr>
          <w:color w:val="000000"/>
        </w:rPr>
      </w:r>
    </w:p>
    <w:p>
      <w:pPr>
        <w:pStyle w:val="TextBody"/>
        <w:rPr>
          <w:color w:val="000000"/>
        </w:rPr>
      </w:pPr>
      <w:r>
        <w:rPr>
          <w:color w:val="000000"/>
        </w:rPr>
        <w:t xml:space="preserve">Estas árvores e as bestas do campo têm simbolismo espiritual que é examinado no papel A Queda de Egito (Não. 36). Este tipo de simbolismo é visto ao longo da Bíblia e é revelado aos criados de Deus nestes últimos dias (Dan. 12:9-10). Estes conceitos não são fáceis entender e não são revelados a menos que a pessoa ponha preceito em preceito, enfileire em linha. A pessoa também pode ver a ligação aqui entre as bestas do campo e o Anfitrião caído ao olhar para as ações de Messias.  </w:t>
      </w:r>
    </w:p>
    <w:p>
      <w:pPr>
        <w:pStyle w:val="TextBody"/>
        <w:rPr>
          <w:color w:val="000000"/>
        </w:rPr>
      </w:pPr>
      <w:r>
        <w:rPr>
          <w:color w:val="000000"/>
        </w:rPr>
      </w:r>
    </w:p>
    <w:p>
      <w:pPr>
        <w:pStyle w:val="QUOTES"/>
        <w:rPr/>
      </w:pPr>
      <w:r>
        <w:rPr/>
        <w:t>Matthew 8:28-32 e quando ele for entrado ao outro lado no país do Gergesenes (NIV &amp; NRSV dizem Gadarenes), lá o se reuniu dois possesso com diabos, saindo das tumbas, excedendo feroz, de forma que nenhum homem poderia passar por aquele modo. 29 e, veja, eles gritaram, enquanto dizendo, O que têm nós para ver com você, Jesus, tu o Filho de Deus? arte tu venha nos atormentar antes do tempo para cá? 30 e havia um modo bom fora deles um rebanho de muitas alimentação de suíno. 31 assim os diabos o pediram, enquanto dizendo, Se tu nos expulse, nos sofra ir embora no rebanho de suíno. 32 e ele disseram até eles, Vá. E quando eles foram, eles entraram no rebanho de suíno: e, veja, o rebanho inteiro de suíno colidiu violentamente abaixo um lugar íngreme com o mar e perecido nas águas. (KJV)</w:t>
      </w:r>
    </w:p>
    <w:p>
      <w:pPr>
        <w:pStyle w:val="TextBody"/>
        <w:rPr>
          <w:color w:val="000000"/>
        </w:rPr>
      </w:pPr>
      <w:r>
        <w:rPr>
          <w:color w:val="000000"/>
        </w:rPr>
      </w:r>
    </w:p>
    <w:p>
      <w:pPr>
        <w:pStyle w:val="QUOTES"/>
        <w:rPr/>
      </w:pPr>
      <w:r>
        <w:rPr/>
        <w:t>Mark 5:1-13 e eles vieram até o outro lado do mar, no país do Gadarenes (NIV &amp; NRSV dizem Gerasenes). 2 e quando ele for saído do navio, imediatamente lá o conheceu fora das tumbas um homem com um espírito sujo, 3 Que teve a habitação dele entre as tumbas; e nenhum homem poderia o ligar, não, não com cadeias: 4 porque que ele tinha sido freqüentemente encadernado com acorrenta e encadeia, e as cadeias tinham sido arrancadas à parte por ele, e o acorrenta quebrado em pedaços: qualquer homem nem o domestique. 5 e sempre, noite e dia, ele estava nas montanhas, e nas tumbas, chorando e se cortando com pedras. 6 mas quando ele despediu o Jesus longe, ele correu e o adorou, 7 E chorou com uma voz alta e disse, O que têm eu para ver com você, Jesus, tu o Filho do Deus mais alto? Eu o adjuro por Deus que tu não me atormente. 8 porque ele disse até ele, Saído do homem, tu espírito sujo. 9 e ele lhe perguntaram, Qual é nome de thy? E ele respondeu, enquanto dizendo, Meu nome é Legião: porque nós somos muitos. 10 e ele o pediram muito que ele não os despacharia fora do país. 11 agora havia perto lá até as montanhas um grande rebanho de alimentação de suíno. 12 e todos os diabos o pediram, enquanto dizendo, nos Envie no suíno no que nós podemos entrar neles. 13 e em seguida o Jesus lhes deu licença. E os álcoóis sujos saíram e entraram no suíno: e o rebanho colidiu violentamente abaixo um lugar íngreme com o mar (eles tinham aproximadamente dois mil anos;) e foi sufocado no mar. (KJV)</w:t>
      </w:r>
    </w:p>
    <w:p>
      <w:pPr>
        <w:pStyle w:val="TextBody"/>
        <w:rPr>
          <w:color w:val="000000"/>
        </w:rPr>
      </w:pPr>
      <w:r>
        <w:rPr>
          <w:color w:val="000000"/>
        </w:rPr>
      </w:r>
    </w:p>
    <w:p>
      <w:pPr>
        <w:pStyle w:val="TextBody"/>
        <w:rPr/>
      </w:pPr>
      <w:r>
        <w:rPr>
          <w:color w:val="000000"/>
        </w:rPr>
        <w:t>Várias vezes que Jesus Cristo é registrado como expulsando demônios das pessoas. Onde ele enviou estes demônios? Lhes enviaram em rebanhos de suíno, bestas do campo que então colidiu abaixo com as águas e foi matado.  As águas nas que estas bestas físicas entraram simbolizaram as águas do espírito que colherá e destruirá o Anfitrião caído, da mesma maneira que as águas do Mar Vermelho colheram e destruíram o exército egípcio.  Jesus Cristo estava dando uma profecia do que aconteceria eventualmente ao Anfitrião caído na realidade. Enviando os demônios (as bestas espirituais do campo) no suíno (as bestas físicas do campo) o Messias estava mostrando que destino aconteceria o Satanás e os demônios.</w:t>
      </w:r>
      <w:r>
        <w:rPr/>
        <w:t xml:space="preserve"> </w:t>
      </w:r>
      <w:r>
        <w:rPr>
          <w:color w:val="000000"/>
        </w:rPr>
        <w:t>Assim é o poder de Messias, como delegado a ele por Deus, acabar com o Anfitrião rebelde os retrocedendo em seres físicos e os matando nas águas, da mesma maneira que o homem velho é posto a morte nas águas de batismo e dado uma novidade de vida. O Anfitrião rebelde também será dado que batismo para uma vida nova. A rebelião será esmagada e esses responsáveis serão trazidos até os lados da cova, enquanto se tornando os seres físicos, e em arrependimento e batismo nas águas do Espírito santo será trazido atrás a uma novidade de vida pelo Messias pelo poder do Espírito santo. Que isto o que é descrito aqui com o arremesso fora dos demônios.</w:t>
      </w:r>
      <w:r>
        <w:rPr/>
        <w:t xml:space="preserve"> </w:t>
      </w:r>
      <w:r>
        <w:rPr>
          <w:color w:val="000000"/>
        </w:rPr>
        <w:t>Este conceito também é visto no livro de Juízes quando Samson levar mel da carcaça de um leão que ele previamente tinha matado.</w:t>
      </w:r>
    </w:p>
    <w:p>
      <w:pPr>
        <w:pStyle w:val="QUOTES"/>
        <w:rPr/>
      </w:pPr>
      <w:r>
        <w:rPr/>
        <w:t>Juízes 14:5-11 então Samson abaixou com o pai dele e mãe para Timnah e ele veio aos vinhedos de Timnah. E vê, um leão jovem rugiu contra ele; 6 e o Espírito do SENHOR o encontraram poderosamente e ele rasgou o leão à parte como a pessoa rasga uma criança; e ele não teve nada na mão dele. Mas ele não falou o pai dele ou a mãe dele para o que ele tinha feito. 7 então ele abaixou e falou com a mulher; e ela agradou bem Samson. 8 e depois que um tempo que ele devolveu para a levar; e ele desviou ver a carcaça do leão e vê, havia um enxame de abelhas no corpo do leão e mel. 9 ele raspou isto nas mãos dele e foi em, enquanto comendo como foi ele; e ele veio ao pai dele e mãe e deu alguns a eles e eles comeram. Mas ele não lhes falou que ele tinha levado o mel da carcaça do leão. 10 e o pai dele abaixaram a mulher e Samson fez um banquete lá; para assim os homens jovens faziam. 11 E quando as pessoas o verem, eles trouxeram trinta companheiros para estar com ele. (RSV)</w:t>
      </w:r>
    </w:p>
    <w:p>
      <w:pPr>
        <w:pStyle w:val="TextBody"/>
        <w:rPr>
          <w:color w:val="000000"/>
        </w:rPr>
      </w:pPr>
      <w:r>
        <w:rPr>
          <w:color w:val="000000"/>
        </w:rPr>
      </w:r>
    </w:p>
    <w:p>
      <w:pPr>
        <w:pStyle w:val="TextBody"/>
        <w:rPr/>
      </w:pPr>
      <w:r>
        <w:rPr>
          <w:color w:val="000000"/>
        </w:rPr>
        <w:t>Os trinta companheiros são uma insinuação ao conselho interno do Anfitrião. A tomada de mel do corpo do leão representa a fabricação limpo e comestível que que está sujo de si mesmo.</w:t>
      </w:r>
      <w:r>
        <w:rPr/>
        <w:t xml:space="preserve"> </w:t>
      </w:r>
      <w:r>
        <w:rPr>
          <w:color w:val="000000"/>
        </w:rPr>
        <w:t xml:space="preserve">Lá nós temos duas parábolas ambos apontamento para o Messias lidando com a rebelião no Anfitrião e virando o sujo no limpo (cf. o papel </w:t>
      </w:r>
      <w:r>
        <w:rPr>
          <w:color w:val="0000FF"/>
        </w:rPr>
        <w:t>Samson e os Juízes (Não. 73)</w:t>
      </w:r>
      <w:r>
        <w:rPr>
          <w:color w:val="000000"/>
        </w:rPr>
        <w:t>).</w:t>
      </w:r>
    </w:p>
    <w:p>
      <w:pPr>
        <w:pStyle w:val="TextBody"/>
        <w:rPr>
          <w:color w:val="000000"/>
        </w:rPr>
      </w:pPr>
      <w:r>
        <w:rPr>
          <w:color w:val="000000"/>
        </w:rPr>
      </w:r>
    </w:p>
    <w:p>
      <w:pPr>
        <w:pStyle w:val="TextBody"/>
        <w:rPr>
          <w:color w:val="000000"/>
        </w:rPr>
      </w:pPr>
      <w:r>
        <w:rPr>
          <w:color w:val="000000"/>
        </w:rPr>
        <w:t>Agora atrás para o conceito da besta. A palavra para besta em Gênese 3:1 são o palavra chay hebreu {khah' - ee} de Dicionário hebreu Forte #2416. Esta palavra é usada como segue no Rei James Version: viva 197, vida 144, besta 76, vivo 31, criatura 15, correndo 7, coisa 6 viva, cru 6, misc 19.</w:t>
      </w:r>
    </w:p>
    <w:p>
      <w:pPr>
        <w:pStyle w:val="TextBody"/>
        <w:rPr>
          <w:color w:val="000000"/>
        </w:rPr>
      </w:pPr>
      <w:r>
        <w:rPr>
          <w:color w:val="000000"/>
        </w:rPr>
      </w:r>
    </w:p>
    <w:p>
      <w:pPr>
        <w:pStyle w:val="TextBody"/>
        <w:rPr>
          <w:color w:val="000000"/>
        </w:rPr>
      </w:pPr>
      <w:r>
        <w:rPr>
          <w:color w:val="000000"/>
        </w:rPr>
        <w:t>Assim, tem significado além do que nós nos referiríamos para como uma besta. A serpente (ou nachash) era maldita mais que qualquer outra besta do campo. As bestas do campo também eram malditas, mas a serpente seria amaldiçoada até mesmo mais assim que as bestas.</w:t>
      </w:r>
    </w:p>
    <w:p>
      <w:pPr>
        <w:pStyle w:val="TextBody"/>
        <w:rPr>
          <w:color w:val="000000"/>
        </w:rPr>
      </w:pPr>
      <w:r>
        <w:rPr>
          <w:color w:val="000000"/>
        </w:rPr>
      </w:r>
    </w:p>
    <w:p>
      <w:pPr>
        <w:pStyle w:val="QUOTES"/>
        <w:rPr/>
      </w:pPr>
      <w:r>
        <w:rPr/>
        <w:t>Gênese 3:14 e o SENHOR Deus disseram até a serpente, Porque tu hast feito isto, tu arte amaldiçoou acima de tudo gados, e sobre toda besta do campo; em thy inche shalt tu vá e shalt de pó tu coma todos os dias de vida de thy. (KJV)</w:t>
      </w:r>
    </w:p>
    <w:p>
      <w:pPr>
        <w:pStyle w:val="TextBody"/>
        <w:rPr>
          <w:color w:val="000000"/>
        </w:rPr>
      </w:pPr>
      <w:r>
        <w:rPr>
          <w:color w:val="000000"/>
        </w:rPr>
      </w:r>
    </w:p>
    <w:p>
      <w:pPr>
        <w:pStyle w:val="TextBody"/>
        <w:rPr/>
      </w:pPr>
      <w:r>
        <w:rPr>
          <w:color w:val="000000"/>
        </w:rPr>
        <w:t>A palavra amaldiçoada é a palavra hebréia 'arar {aw-rar'} de Dicionário hebreu Forte #0776 significado:</w:t>
      </w:r>
      <w:r>
        <w:rPr/>
        <w:t xml:space="preserve"> </w:t>
      </w:r>
      <w:r>
        <w:rPr>
          <w:color w:val="000000"/>
        </w:rPr>
        <w:t>1)</w:t>
        <w:tab/>
        <w:t>amaldiçoar 1a) (Qal) 1a1) amaldiçoar 1a2) maldito seja ele (particípio usado como em maldições) 1b) (Niphal) ser amaldiçoado, maldito 1c) (Piel) amaldiçoar, se deite debaixo de uma maldição, ponha uma maldição em 1d) (Hophal) ser feito uma maldição, seja amaldiçoado</w:t>
      </w:r>
    </w:p>
    <w:p>
      <w:pPr>
        <w:pStyle w:val="TextBody"/>
        <w:rPr>
          <w:color w:val="000000"/>
        </w:rPr>
      </w:pPr>
      <w:r>
        <w:rPr>
          <w:color w:val="000000"/>
        </w:rPr>
      </w:r>
    </w:p>
    <w:p>
      <w:pPr>
        <w:pStyle w:val="TextBody"/>
        <w:rPr>
          <w:color w:val="000000"/>
        </w:rPr>
      </w:pPr>
      <w:r>
        <w:rPr>
          <w:color w:val="000000"/>
        </w:rPr>
        <w:t>É usado no senso de Deus que amaldiçoa esse aquela volta dos modos dele.</w:t>
      </w:r>
    </w:p>
    <w:p>
      <w:pPr>
        <w:pStyle w:val="TextBody"/>
        <w:rPr>
          <w:color w:val="000000"/>
        </w:rPr>
      </w:pPr>
      <w:r>
        <w:rPr>
          <w:color w:val="000000"/>
        </w:rPr>
      </w:r>
    </w:p>
    <w:p>
      <w:pPr>
        <w:pStyle w:val="QUOTES"/>
        <w:rPr/>
      </w:pPr>
      <w:r>
        <w:rPr/>
        <w:t>Salmos:119:21 tu hast reprovaram o orgulhoso isso é maldito, que erram de ordens de thy. (KJV)</w:t>
      </w:r>
    </w:p>
    <w:p>
      <w:pPr>
        <w:pStyle w:val="QUOTES"/>
        <w:rPr/>
      </w:pPr>
      <w:r>
        <w:rPr/>
      </w:r>
    </w:p>
    <w:p>
      <w:pPr>
        <w:pStyle w:val="QUOTES"/>
        <w:rPr/>
      </w:pPr>
      <w:r>
        <w:rPr/>
        <w:t>Jeremiah 11:3 e diz tu até eles, Assim saith o SENHOR Deus de Israel; Amaldiçoado seja o homem que obeyeth não as palavras desta convenção (KJV)</w:t>
      </w:r>
    </w:p>
    <w:p>
      <w:pPr>
        <w:pStyle w:val="QUOTES"/>
        <w:rPr/>
      </w:pPr>
      <w:r>
        <w:rPr/>
      </w:r>
    </w:p>
    <w:p>
      <w:pPr>
        <w:pStyle w:val="QUOTES"/>
        <w:rPr/>
      </w:pPr>
      <w:r>
        <w:rPr/>
        <w:t>Malachi 2:2 se você não ouvirá, e se você não porá isto a coração, dar glória até meu nome, saith o SENHOR de anfitriões, eu enviarei uma maldição até mesmo em você e eu amaldiçoarei suas bênçãos: sim, eu já os amaldiçoei, porque você não põe isto a coração. (KJV)</w:t>
      </w:r>
    </w:p>
    <w:p>
      <w:pPr>
        <w:pStyle w:val="TextBody"/>
        <w:rPr>
          <w:color w:val="000000"/>
        </w:rPr>
      </w:pPr>
      <w:r>
        <w:rPr>
          <w:color w:val="000000"/>
        </w:rPr>
      </w:r>
    </w:p>
    <w:p>
      <w:pPr>
        <w:pStyle w:val="TextBody"/>
        <w:rPr>
          <w:color w:val="000000"/>
        </w:rPr>
      </w:pPr>
      <w:r>
        <w:rPr>
          <w:color w:val="000000"/>
        </w:rPr>
        <w:t xml:space="preserve">Voltando agora para Gênese 1:26, nós vemos aquele homem foi criado na imagem de Deus (isso é de Elohim) e era ter domínio em cima de toda coisa crescente.  </w:t>
      </w:r>
    </w:p>
    <w:p>
      <w:pPr>
        <w:pStyle w:val="TextBody"/>
        <w:rPr>
          <w:color w:val="000000"/>
        </w:rPr>
      </w:pPr>
      <w:r>
        <w:rPr>
          <w:color w:val="000000"/>
        </w:rPr>
      </w:r>
    </w:p>
    <w:p>
      <w:pPr>
        <w:pStyle w:val="QUOTES"/>
        <w:rPr/>
      </w:pPr>
      <w:r>
        <w:rPr/>
        <w:t>Gênese 1:26 e Deus disseram, nos Deixe fazer o homem em nossa imagem, depois de nossa semelhança: e os deixou terem domínio em cima do peixe do mar, e em cima da ave do ar, e em cima dos gados, e por cima toda a terra, e em cima de toda coisa crescente que creepeth na terra. (KJV)</w:t>
      </w:r>
    </w:p>
    <w:p>
      <w:pPr>
        <w:pStyle w:val="TextBody"/>
        <w:rPr>
          <w:color w:val="000000"/>
        </w:rPr>
      </w:pPr>
      <w:r>
        <w:rPr>
          <w:color w:val="000000"/>
        </w:rPr>
      </w:r>
    </w:p>
    <w:p>
      <w:pPr>
        <w:pStyle w:val="TextBody"/>
        <w:rPr>
          <w:color w:val="000000"/>
        </w:rPr>
      </w:pPr>
      <w:r>
        <w:rPr>
          <w:color w:val="000000"/>
        </w:rPr>
        <w:t>Havia dois aspectos a este verso. Primeiramente, estava no senso físico um fato da criação de homem que ele teve a capacidade para subjugar e ter domínio em cima de todos os outros animais no planeta. Este significado é bem reconhecido.  Secundariamente, este verso também era uma profecia com uma aplicação espiritual, naquele homem teria domínio eventualmente em cima deste Anfitrião caído que se rebelou. as bestas espirituais do campo. Quando o número cheio do eleito é resgatado da terra e é feito como os reis e padres no reino de Deus, eles reinarão então em cima deste planeta com Jesus Cristo.</w:t>
      </w:r>
    </w:p>
    <w:p>
      <w:pPr>
        <w:pStyle w:val="TextBody"/>
        <w:rPr>
          <w:color w:val="000000"/>
        </w:rPr>
      </w:pPr>
      <w:r>
        <w:rPr>
          <w:color w:val="000000"/>
        </w:rPr>
      </w:r>
    </w:p>
    <w:p>
      <w:pPr>
        <w:pStyle w:val="QUOTES"/>
        <w:rPr/>
      </w:pPr>
      <w:r>
        <w:rPr/>
        <w:t>Revelação 20:4-6 e eu vimos tronos e eles sentaram neles e julgamento era determinado até eles: e eu vi as almas deles isso foi decapitado para a testemunha de Jesus, e para a palavra de Deus, e que não tinha adorado a besta, nem a imagem dele, nem não tinha recebido a marca dele nas testas delas, ou nas mãos delas; e eles viveram e reinaram com Cristo mil anos. 5 mas o resto do morto não viveram novamente até que os mil anos eram acabado. Esta é a primeira ressurreição. 6 santificado e santo é ele que hath separam na primeira ressurreição: em tal o segundo hath de morte em nenhum poder, mas eles serão os padres de Deus e de Cristo, e reinará com ele mil anos. (KJV)</w:t>
      </w:r>
    </w:p>
    <w:p>
      <w:pPr>
        <w:pStyle w:val="TextBody"/>
        <w:rPr>
          <w:color w:val="000000"/>
        </w:rPr>
      </w:pPr>
      <w:r>
        <w:rPr>
          <w:color w:val="000000"/>
        </w:rPr>
      </w:r>
    </w:p>
    <w:p>
      <w:pPr>
        <w:pStyle w:val="TextBody"/>
        <w:rPr>
          <w:color w:val="000000"/>
        </w:rPr>
      </w:pPr>
      <w:r>
        <w:rPr>
          <w:color w:val="000000"/>
        </w:rPr>
        <w:t>Está neste momento que a profecia de 1Corinthians também será cumprida, e o Anfitrião rebelde será julgado pelos santos (cf. também o papel O Julgamento dos Demônios (Não. 80)).</w:t>
      </w:r>
    </w:p>
    <w:p>
      <w:pPr>
        <w:pStyle w:val="TextBody"/>
        <w:rPr>
          <w:color w:val="000000"/>
        </w:rPr>
      </w:pPr>
      <w:r>
        <w:rPr>
          <w:color w:val="000000"/>
        </w:rPr>
      </w:r>
    </w:p>
    <w:p>
      <w:pPr>
        <w:pStyle w:val="QUOTES"/>
        <w:rPr/>
      </w:pPr>
      <w:r>
        <w:rPr/>
        <w:t>1Corinthians 6:2-3 você não sabe que os santos julgarão o mundo? e se o mundo será julgado por você, você é desmerecedor para julgar os assuntos menores? 3 sabem você não que nós julgaremos anjos? quanto mais coisas que pertencem a esta vida? (KJV)</w:t>
      </w:r>
    </w:p>
    <w:p>
      <w:pPr>
        <w:pStyle w:val="TextBody"/>
        <w:rPr>
          <w:color w:val="000000"/>
        </w:rPr>
      </w:pPr>
      <w:r>
        <w:rPr>
          <w:color w:val="000000"/>
        </w:rPr>
      </w:r>
    </w:p>
    <w:p>
      <w:pPr>
        <w:pStyle w:val="TextBody"/>
        <w:rPr/>
      </w:pPr>
      <w:r>
        <w:rPr>
          <w:color w:val="000000"/>
        </w:rPr>
        <w:t>Se tornando os guardas ou guardiães deste planeta com Jesus Cristo e instituindo as leis íntegras de Deus, a conduta do eleito será usada para julgar a conduta do Anfitrião caído. Então quando eles são julgados e acharam querendo, eles serão negociados com por Deus.</w:t>
      </w:r>
      <w:r>
        <w:rPr/>
        <w:t xml:space="preserve"> </w:t>
      </w:r>
      <w:r>
        <w:rPr>
          <w:color w:val="000000"/>
        </w:rPr>
        <w:t>Isto estará na Segunda Ressurreição. É possível que isto pudesse ter acontecido mais cedo muito se o Adão e Véspera não tinham se rebelado e tinham seguido o Satanás. Porém, nós sabemos que a rebelião delas foi prevista por Deus e que Ele já teve um plano que teria sucesso finalmente realizando o propósito dele, enquanto incluindo o que era declarado em Gênese 1:26.</w:t>
      </w:r>
    </w:p>
    <w:p>
      <w:pPr>
        <w:pStyle w:val="TextBody"/>
        <w:rPr>
          <w:color w:val="000000"/>
        </w:rPr>
      </w:pPr>
      <w:r>
        <w:rPr>
          <w:color w:val="000000"/>
        </w:rPr>
      </w:r>
    </w:p>
    <w:p>
      <w:pPr>
        <w:pStyle w:val="TextBody"/>
        <w:rPr/>
      </w:pPr>
      <w:r>
        <w:rPr>
          <w:color w:val="000000"/>
        </w:rPr>
        <w:t>Na hora da Segunda Ressurreição, o Anfitrião rebelde será trazido até os lados da cova (Ezek. 31). Eles serão virados violentamente em seres humanos de um modo semelhante que o Messias se esvaziou, enquanto renunciando a existência espiritual divina dele, enquanto assumindo a forma de um criado de laço e se tornando um homem (o Phil. 2:6-8).</w:t>
      </w:r>
      <w:r>
        <w:rPr/>
        <w:t xml:space="preserve"> </w:t>
      </w:r>
      <w:r>
        <w:rPr>
          <w:color w:val="000000"/>
        </w:rPr>
        <w:t>O fato é Jesus Cristo fez isto legando obediência ao Deus dele, considerando que o Anfitrião caído será mudado violentamente pelo poder de Deus. Está neste momento que eles verão os salários do pecado delas de rebelião. Eles vão neste momento seja dado a chance para se arrepender e ser perdoado por um Deus misericordioso e amoroso (cf. o papel Perdeu Ovelha e o Filho Pródigo (Não. 199)).</w:t>
      </w:r>
    </w:p>
    <w:p>
      <w:pPr>
        <w:pStyle w:val="TextBody"/>
        <w:rPr>
          <w:color w:val="000000"/>
        </w:rPr>
      </w:pPr>
      <w:r>
        <w:rPr>
          <w:color w:val="000000"/>
        </w:rPr>
      </w:r>
    </w:p>
    <w:p>
      <w:pPr>
        <w:pStyle w:val="TextBody"/>
        <w:rPr>
          <w:color w:val="000000"/>
        </w:rPr>
      </w:pPr>
      <w:r>
        <w:rPr>
          <w:color w:val="000000"/>
        </w:rPr>
        <w:t>Eles terão que ser treinados novamente dentro então como seguir e implementar as leis de Deus, como eles serão implementados por Jesus Cristo e o eleito. Assim o segundo aspecto da profecia em Gênese serão cumpridos 1:26 sete mil anos do tempo de Adão.</w:t>
      </w:r>
    </w:p>
    <w:p>
      <w:pPr>
        <w:pStyle w:val="TextBody"/>
        <w:rPr>
          <w:color w:val="000000"/>
        </w:rPr>
      </w:pPr>
      <w:r>
        <w:rPr>
          <w:color w:val="000000"/>
        </w:rPr>
      </w:r>
    </w:p>
    <w:p>
      <w:pPr>
        <w:pStyle w:val="TextBody"/>
        <w:rPr>
          <w:color w:val="000000"/>
        </w:rPr>
      </w:pPr>
      <w:r>
        <w:rPr>
          <w:color w:val="000000"/>
        </w:rPr>
        <w:t>Assim, o destino do Anfitrião caído foi simbolizado pelas ações de Messias quando ele expulsou demônios e os enviou no suíno, e por Samson quando ele comer mel da carcaça do leão. Uma vez mais nós vemos os eventos físicos como registrado na Bíblia dê modo ao cumprimento espiritual delas.</w:t>
      </w:r>
    </w:p>
    <w:p>
      <w:pPr>
        <w:pStyle w:val="TextBody"/>
        <w:rPr>
          <w:color w:val="000000"/>
        </w:rPr>
      </w:pPr>
      <w:r>
        <w:rPr>
          <w:color w:val="000000"/>
        </w:rPr>
      </w:r>
    </w:p>
    <w:p>
      <w:pPr>
        <w:pStyle w:val="TextBody"/>
        <w:rPr/>
      </w:pPr>
      <w:r>
        <w:rPr>
          <w:b/>
          <w:color w:val="000000"/>
          <w:sz w:val="28"/>
          <w:szCs w:val="28"/>
        </w:rPr>
        <w:t>A Besta</w:t>
      </w:r>
    </w:p>
    <w:p>
      <w:pPr>
        <w:pStyle w:val="TextBody"/>
        <w:rPr>
          <w:color w:val="000000"/>
        </w:rPr>
      </w:pPr>
      <w:r>
        <w:rPr>
          <w:color w:val="000000"/>
        </w:rPr>
        <w:t>A termo besta é novamente usada em Daniel capítulo 7. Aqui nós vemos há quatro bestas que surgem do mar.</w:t>
      </w:r>
    </w:p>
    <w:p>
      <w:pPr>
        <w:pStyle w:val="TextBody"/>
        <w:rPr>
          <w:color w:val="000000"/>
        </w:rPr>
      </w:pPr>
      <w:r>
        <w:rPr>
          <w:color w:val="000000"/>
        </w:rPr>
      </w:r>
    </w:p>
    <w:p>
      <w:pPr>
        <w:pStyle w:val="QUOTES"/>
        <w:rPr/>
      </w:pPr>
      <w:r>
        <w:rPr/>
        <w:t>Daniel 7:2-7 Daniel spake e disse, eu vi de noite em minha visão, e, veja, os quatro ventos do céu se esforçaram no grande mar. 3 e quatro grandes bestas surgiram do mar, diverso de outro. 4 o primeiro estava como um leão e teve as asas de águia: Eu vi disso até as asas foi arrancado e foi erguido para cima da terra e feito se levante nos pés como um homem e o coração de um homem foi dado a isto. 5 e vê outra besta, um segundo, goste a um urso e se levantou em um lado e teve três costelas na boca disto entre os dentes disto: e eles disseram assim até isto, Surja, devore muita carne. 6 depois disto eu vi, e eis outro, como um leopardo que teve na parte de trás disto quatro asas de uma ave; a besta também teve quatro cabeças; e domínio foi dado a isto. 7 depois disto eu vi visões à noite e vejo uma quarta besta, terrível e terrível e forte excessivamente; e teve grandes dentes férreos: devorou e freia em pedaços e estampou o resíduo com os pés disto: e era diverso de todas as bestas que estavam antes disto; e teve dez chifres. (KJV)</w:t>
      </w:r>
    </w:p>
    <w:p>
      <w:pPr>
        <w:pStyle w:val="QUOTES"/>
        <w:rPr/>
      </w:pPr>
      <w:r>
        <w:rPr/>
      </w:r>
    </w:p>
    <w:p>
      <w:pPr>
        <w:pStyle w:val="TextBody"/>
        <w:rPr>
          <w:color w:val="000000"/>
        </w:rPr>
      </w:pPr>
      <w:r>
        <w:rPr>
          <w:color w:val="000000"/>
        </w:rPr>
        <w:t>Estas quatro bestas não são novamente referências a raridades físicas, mas bastante há anfitrião de simbolismo aqui. Nos somos falados em Daniel 7:17 que estas bestas são quatro reis que se levantarão na terra. Estas quatro bestas são sinônimas com as quatro seções diferentes da imagem no sonho de rei Nebuchadnezzar em Daniel capítulo 2.</w:t>
      </w:r>
    </w:p>
    <w:p>
      <w:pPr>
        <w:pStyle w:val="TextBody"/>
        <w:rPr>
          <w:color w:val="000000"/>
        </w:rPr>
      </w:pPr>
      <w:r>
        <w:rPr>
          <w:color w:val="000000"/>
        </w:rPr>
      </w:r>
    </w:p>
    <w:p>
      <w:pPr>
        <w:pStyle w:val="QUOTES"/>
        <w:rPr/>
      </w:pPr>
      <w:r>
        <w:rPr/>
        <w:t>Daniel 2:31-45 tu, rei de O, sawest, e vê uma grande imagem.  Esta grande imagem cujo brilho era excelente, o estava de pé adiante; e a forma era disso terrível. 32 a cabeça desta imagem era de ouro bom, o peito dele e os braços dele de prata, a barriga dele e as coxas dele de bronze, 33 as pernas dele de ferro, os pés dele separam de ferro e parte de barro. 34 tu gaveta de sawest que uma pedra estava fora cortada sem mãos que golpearam a imagem nos pés dele que eram de ferro e barro e os freiam a pedaços. 35 eram então o ferro, o barro, o metal, a prata e o ouro, quebrado a pedaços junto, e se tornou como o picuinha do threshingfloors de verão; e o vento os levou fora, que nenhum lugar foi achado para eles: e a pedra que golpeou a imagem se tornou uma grande montanha e encheu a terra inteira. 36 este é o sonho; e nós contaremos a interpretação disso antes do rei. 37 tu, rei de O, arte um rei de reis: para o Deus de hath de céu lhe dado um reino, poder e força e glória. 38 e wheresoever que as crianças de homens moram, as bestas do campo e as aves do hath de céu ele determinado em mão de thine, e hath lhe fizeram regra em cima deles tudo.  Tu arte esta cabeça de ouro. 39 e depois que você surgirá outro reino inferior para você, e outro terceiro reino de bronze que agüentarão rege toda a terra por cima. 40 e o quarto reino serão fortes como férreo: forasmuch como breaketh férreo em pedaços e subdueth todas as coisas: e como ferro que breaketh tudo estes, deva fratura em pedaços e contusão. 41 e considerando que tu sawest os pés e dedos do pé, parte do barro de oleiros, e parte de ferro, o reino será dividido; mas haverá nisto da força do ferro, forasmuch como tu sawest que o ferro misturou com barro lamacento. 42 e como os dedos do pé dos pés fazia parte de ferro e parte de barro, assim o reino será em parte forte e em parte quebrado. 43 e considerando que tu ferro de sawest misturou com barro lamacento, eles se entrosarão com a semente de homens: mas eles não partirão a pessoa a outro, até mesmo como ferro não está misturado com barro. 44 e nos dias destes reis deva o Deus de jogo de céu para cima um reino que nunca será destruído: e o reino não será deixado a outras pessoas, mas arrombará pedaços e consumirá todos estes reinos e estará de pé para sempre. 45 Forasmuch como tu sawest que a pedra estava fora cortada da montanha sem mãos, e que isto freio em pedaços o ferro, o metal, o barro, a prata e o ouro; o grande Deus hath fizeram conhecido ao rei o que virá passar daqui por diante: e o sonho é certo e a interpretação disso seguramente. (KJV)</w:t>
      </w:r>
    </w:p>
    <w:p>
      <w:pPr>
        <w:pStyle w:val="TextBody"/>
        <w:rPr>
          <w:color w:val="000000"/>
        </w:rPr>
      </w:pPr>
      <w:r>
        <w:rPr>
          <w:color w:val="000000"/>
        </w:rPr>
      </w:r>
    </w:p>
    <w:p>
      <w:pPr>
        <w:pStyle w:val="TextBody"/>
        <w:rPr>
          <w:color w:val="000000"/>
        </w:rPr>
      </w:pPr>
      <w:r>
        <w:rPr>
          <w:color w:val="000000"/>
        </w:rPr>
        <w:t>Estas seções da imagem, composto de metais de qualidade decrescente da cabeça até os dedos do pé, simbolize os quatro reinos que regeriam esta terra, da Babilônia de Nebuchadnezzar como a cabeça, até o reino dos dez dedos do pé que seriam destruídos ao término desta idade. Este último reino é destruído pela pedra de céu que estava não cortado através de mãos humanas. Esta pedra é nenhum diferente de Messias. Ele é a base principal do templo.</w:t>
      </w:r>
    </w:p>
    <w:p>
      <w:pPr>
        <w:pStyle w:val="TextBody"/>
        <w:rPr>
          <w:color w:val="000000"/>
        </w:rPr>
      </w:pPr>
      <w:r>
        <w:rPr>
          <w:color w:val="000000"/>
        </w:rPr>
      </w:r>
    </w:p>
    <w:p>
      <w:pPr>
        <w:pStyle w:val="QUOTES"/>
        <w:rPr/>
      </w:pPr>
      <w:r>
        <w:rPr/>
        <w:t>Atos 4:10-12 são isto conhecido até você tudo, e para todas as pessoas de Israel que pelo nome de Jesus Cristo de Nazaré quem você crucificou, quem Deus elevou do morto, até mesmo por ele doth este posto de homem aqui antes de você inteiro. 11 esta é a pedra que era fixo a nada de você construtores que são chegados a ser a cabeça do canto. 12 nenhum está lá salvação em qualquer outro: para lá não é nenhum outro nome debaixo de céu dado entre homens, por meio de que nós devemos ser salvados. (KJV)</w:t>
      </w:r>
    </w:p>
    <w:p>
      <w:pPr>
        <w:pStyle w:val="TextBody"/>
        <w:rPr>
          <w:color w:val="000000"/>
        </w:rPr>
      </w:pPr>
      <w:r>
        <w:rPr>
          <w:color w:val="000000"/>
        </w:rPr>
      </w:r>
    </w:p>
    <w:p>
      <w:pPr>
        <w:pStyle w:val="TextBody"/>
        <w:rPr/>
      </w:pPr>
      <w:r>
        <w:rPr>
          <w:color w:val="000000"/>
        </w:rPr>
        <w:t>Assim nós temos a besta de Revelação que tem sete cabeças e dez chifres, e nós temos o reino final da imagem em Daniel capítulo dois que tem dez dedos do pé. Estas são duas representações do mesmo conceito. Quer dizer, pelos dias de fim logo antes o Messias lucros para reger o planeta, haverá um reino chamado a besta que será incluída de dez regras que entregarão a autoridade delas para o um sistema de besta durante uma hora (Rotação. 17:13).</w:t>
      </w:r>
      <w:r>
        <w:rPr/>
        <w:t xml:space="preserve"> </w:t>
      </w:r>
      <w:r>
        <w:rPr>
          <w:color w:val="000000"/>
        </w:rPr>
        <w:t>Estas dez regras são sinônimas com os dez filhos de Haman que foi pendurado na forca no livro de Esther (cf. o Comentário de papel em Esther (Não. 63)). Eles eram tudo se apoiados porque junto eles compõem a união dos dez dedos do pé de Daniel capítulo 2, e os dez chifres de Revelação 13 entre o último dias.</w:t>
      </w:r>
    </w:p>
    <w:p>
      <w:pPr>
        <w:pStyle w:val="TextBody"/>
        <w:rPr>
          <w:color w:val="000000"/>
        </w:rPr>
      </w:pPr>
      <w:r>
        <w:rPr>
          <w:color w:val="000000"/>
        </w:rPr>
      </w:r>
    </w:p>
    <w:p>
      <w:pPr>
        <w:pStyle w:val="QUOTES"/>
        <w:rPr/>
      </w:pPr>
      <w:r>
        <w:rPr/>
        <w:t xml:space="preserve">Revelação 13:1 e eu nos levantamos na areia do mar e vimos uma besta subir para cima fora do mar, tendo sete cabeças e dez chifres, e nos chifres dele dez coroas, e nas cabeças dele o nome de blasfêmia. </w:t>
      </w:r>
    </w:p>
    <w:p>
      <w:pPr>
        <w:pStyle w:val="TextBody"/>
        <w:rPr>
          <w:color w:val="000000"/>
        </w:rPr>
      </w:pPr>
      <w:r>
        <w:rPr>
          <w:color w:val="000000"/>
        </w:rPr>
      </w:r>
    </w:p>
    <w:p>
      <w:pPr>
        <w:pStyle w:val="TextBody"/>
        <w:rPr/>
      </w:pPr>
      <w:r>
        <w:rPr>
          <w:color w:val="000000"/>
        </w:rPr>
        <w:t>Eles farão guerra com o Cordeiro, mas o Cordeiro os superará.</w:t>
      </w:r>
      <w:r>
        <w:rPr/>
        <w:t xml:space="preserve"> </w:t>
      </w:r>
    </w:p>
    <w:p>
      <w:pPr>
        <w:pStyle w:val="QUOTES"/>
        <w:rPr/>
      </w:pPr>
      <w:r>
        <w:rPr/>
        <w:t>Revelação 17:14: Estes farão guerra com o Cordeiro e o Cordeiro os superará: porque ele é Deus de senhores, e Rei de reis: e eles isso está com ele é chamado e escolhido e fiel. (KJV)</w:t>
      </w:r>
    </w:p>
    <w:p>
      <w:pPr>
        <w:pStyle w:val="TextBody"/>
        <w:rPr>
          <w:color w:val="000000"/>
        </w:rPr>
      </w:pPr>
      <w:r>
        <w:rPr>
          <w:color w:val="000000"/>
        </w:rPr>
      </w:r>
    </w:p>
    <w:p>
      <w:pPr>
        <w:pStyle w:val="TextBody"/>
        <w:rPr>
          <w:color w:val="000000"/>
        </w:rPr>
      </w:pPr>
      <w:r>
        <w:rPr>
          <w:color w:val="000000"/>
        </w:rPr>
        <w:t>Estas bestas são vistas então como reinos nesta terra que vem ter poder em cima das pessoas da terra. Um ponto chave que aplica aqui é achado em Deuteronômio 32:8.</w:t>
      </w:r>
    </w:p>
    <w:p>
      <w:pPr>
        <w:pStyle w:val="TextBody"/>
        <w:rPr>
          <w:color w:val="000000"/>
        </w:rPr>
      </w:pPr>
      <w:r>
        <w:rPr>
          <w:color w:val="000000"/>
        </w:rPr>
      </w:r>
    </w:p>
    <w:p>
      <w:pPr>
        <w:pStyle w:val="QUOTES"/>
        <w:rPr/>
      </w:pPr>
      <w:r>
        <w:rPr/>
        <w:t>Deteronomy 32:8-9 quando os mais Altos derem às nações a herança deles/delas, quando ele separar os filhos de homens, ele fixou os saltos dos povos de acordo com o número dos filhos de Deus. 9 para a porção do Senhor (Yahovah) são as pessoas dele, Jacob a herança dividida dele. (RSV)</w:t>
      </w:r>
    </w:p>
    <w:p>
      <w:pPr>
        <w:pStyle w:val="TextBody"/>
        <w:rPr>
          <w:color w:val="000000"/>
        </w:rPr>
      </w:pPr>
      <w:r>
        <w:rPr>
          <w:color w:val="000000"/>
        </w:rPr>
      </w:r>
    </w:p>
    <w:p>
      <w:pPr>
        <w:pStyle w:val="TextBody"/>
        <w:rPr>
          <w:color w:val="000000"/>
        </w:rPr>
      </w:pPr>
      <w:r>
        <w:rPr>
          <w:color w:val="000000"/>
        </w:rPr>
        <w:t xml:space="preserve">Nos aqui somos falados que quando os filhos de Adão estavam separados e determinados a herança (quer dizer, à torre de Babel) delas que os saltos delas eram fixos de acordo com o número dos filhos de Deus. Isto se aparece no RSV, o Septuagint e os Rolos de papel de Mar Mortos. Isto era bem antigamente compreendido. Era compreendido havia setenta nações, cada um debaixo do controle de um espírito ser particular, guarda, um dos filhos de Deus. Um destas nações era Israel que foi aquinhoado a Yahovah. Nós conhecemos este ser como o Filho de Deus que se tornou um homem e morreu para os pecados do mundo, o que no idioma inglês é chamado Jesus Cristo (cf. o papel </w:t>
      </w:r>
      <w:r>
        <w:rPr>
          <w:color w:val="0000FF"/>
        </w:rPr>
        <w:t>O Ángel de YHVH (Não. 24)</w:t>
      </w:r>
      <w:r>
        <w:rPr>
          <w:color w:val="000000"/>
        </w:rPr>
        <w:t>).</w:t>
      </w:r>
      <w:r>
        <w:rPr/>
        <w:t xml:space="preserve"> </w:t>
      </w:r>
      <w:r>
        <w:rPr>
          <w:color w:val="000000"/>
        </w:rPr>
        <w:t>Estes seres de espírito que tiveram controle em cima das nações eram as bestas do campo se referidas para em Gênese. De acordo com Daniel haveria quatro destas bestas que se levantariam para formar grandes reinos. O último destes quatro teria sete cabeças e dez chifres. É dito que estas sete cabeças são as sete montanhas nas quais a mulher (a meretriz de Revelação que está bêbado no sangue dos santos) senta, mas eles também são sete reis. Estas sete montanhas são ambos no senso físico de sete montanhas ou colinas de terra, mas também figurativamente como sete reinos ou revivificações do mesmo reino ao longo de um período demorado de tempo. Os dez chifres também são dez reis que entregarão todo o poder e autoridade para a besta.</w:t>
      </w:r>
    </w:p>
    <w:p>
      <w:pPr>
        <w:pStyle w:val="TextBody"/>
        <w:rPr>
          <w:color w:val="000000"/>
        </w:rPr>
      </w:pPr>
      <w:r>
        <w:rPr>
          <w:color w:val="000000"/>
        </w:rPr>
      </w:r>
    </w:p>
    <w:p>
      <w:pPr>
        <w:pStyle w:val="TextBody"/>
        <w:rPr/>
      </w:pPr>
      <w:r>
        <w:rPr>
          <w:color w:val="000000"/>
        </w:rPr>
        <w:t xml:space="preserve">Um ponto crítico para se lembrar aqui é a imagem de Daniel em capítulo 2. Lá nós vimos uma imagem de quatro metais diferentes. Era uma unidade inteira e completa com toda parte conectada às partes prévias e sucessivas. Assim estes quatro reinos não eram reinos totalmente separados, enquanto não tendo em comum entre si nada mas, bastante, eles estavam todo conectados e parte de um sistema inteiro. Este aqui sistema começou com os babilônico, foi por para o Medo-persa, pelo Greco-macedônio, e finalmente terminará com a última besta que é o sistema romano (cf. o Misticismo de papel </w:t>
      </w:r>
      <w:r>
        <w:rPr>
          <w:color w:val="0000FF"/>
        </w:rPr>
        <w:t>Capítulo 1 que Esparrama os Mistérios babilônicos (Não. B7_1)</w:t>
      </w:r>
      <w:r>
        <w:rPr>
          <w:color w:val="000000"/>
        </w:rPr>
        <w:t>). Durante estes impérios, prosperaram falsos sistemas de adoração.</w:t>
      </w:r>
      <w:r>
        <w:rPr/>
        <w:t xml:space="preserve"> </w:t>
      </w:r>
      <w:r>
        <w:rPr>
          <w:color w:val="000000"/>
        </w:rPr>
        <w:t>Da mesma maneira que declarado em Daniel 7:25, a besta buscaria mudar tempos e leis. Isto é o que aconteceu debaixo do sistema de besta romano com a prostituta que monta isto.</w:t>
      </w:r>
    </w:p>
    <w:p>
      <w:pPr>
        <w:pStyle w:val="TextBody"/>
        <w:rPr>
          <w:color w:val="000000"/>
        </w:rPr>
      </w:pPr>
      <w:r>
        <w:rPr>
          <w:color w:val="000000"/>
        </w:rPr>
      </w:r>
    </w:p>
    <w:p>
      <w:pPr>
        <w:pStyle w:val="TextBody"/>
        <w:rPr/>
      </w:pPr>
      <w:r>
        <w:rPr>
          <w:color w:val="000000"/>
        </w:rPr>
        <w:t>As vezes que foram mudadas eram esses do calendário. O calendário em uso hoje ao longo da maioria do mundo é levado para concedeu, mas é a invenção deste sistema romano. Já não vá o começo de dia a escuridão como os estados de Bíblia, mas preferiria começar do meio da noite. Já não vá o começo de ano na Lua nova mais íntimo para o equinócio vernal de forma que a Páscoa seria mantido em sua estação, mas começaria no meio de inverno no hemisfério do norte.</w:t>
      </w:r>
      <w:r>
        <w:rPr/>
        <w:t xml:space="preserve"> </w:t>
      </w:r>
      <w:r>
        <w:rPr>
          <w:color w:val="000000"/>
        </w:rPr>
        <w:t xml:space="preserve">Os meses já não começariam nas Luas novas como a palavra de Deus estados, mas seriam arbitrário, dependendo do número de dias no mês designado do calendário romano.  </w:t>
      </w:r>
    </w:p>
    <w:p>
      <w:pPr>
        <w:pStyle w:val="TextBody"/>
        <w:rPr>
          <w:color w:val="000000"/>
        </w:rPr>
      </w:pPr>
      <w:r>
        <w:rPr>
          <w:color w:val="000000"/>
        </w:rPr>
      </w:r>
    </w:p>
    <w:p>
      <w:pPr>
        <w:pStyle w:val="TextBody"/>
        <w:rPr/>
      </w:pPr>
      <w:r>
        <w:rPr>
          <w:color w:val="000000"/>
        </w:rPr>
        <w:t>É dito que esta besta tem uma mulher que é uma meretriz que monta nisto. A termo meretriz é usada no Testamento Velho como uma referência para as pessoas escolhidas de Deus, Israel. Assim, da mesma maneira que o Israel físico jogou a meretriz com o Egito e Babilônia, tão também vá jogo de Israel espiritual a meretriz. Esta meretriz isto tem um nome em sua testa que é MISTÉRIO, BABILÔNIA O GRANDE, A MÃE DE MERETRIZES E ABOMINAÇÕES DA TERRA (Rotação. 17:1-5). Deveria ser fácil ver por que este é o nome desta meretriz.</w:t>
      </w:r>
      <w:r>
        <w:rPr/>
        <w:t xml:space="preserve"> </w:t>
      </w:r>
      <w:r>
        <w:rPr>
          <w:color w:val="000000"/>
        </w:rPr>
        <w:t xml:space="preserve">Ela é timbrada com a marca de Babilônia na testa dela. Os ensinos dela são isso das religiões de mistério babilônicas. As convicções e os falsos ensinos da Babilônia de Nebuchadnezzar fluíram da cabeça de ouro abaixo pela série inteira de impérios como retratado em Daniel capítulo 2.  </w:t>
      </w:r>
    </w:p>
    <w:p>
      <w:pPr>
        <w:pStyle w:val="TextBody"/>
        <w:rPr>
          <w:color w:val="000000"/>
        </w:rPr>
      </w:pPr>
      <w:r>
        <w:rPr>
          <w:color w:val="000000"/>
        </w:rPr>
      </w:r>
    </w:p>
    <w:p>
      <w:pPr>
        <w:pStyle w:val="TextBody"/>
        <w:rPr/>
      </w:pPr>
      <w:r>
        <w:rPr>
          <w:color w:val="000000"/>
        </w:rPr>
        <w:t>Enquanto incorporando os mistérios babilônicos na marca dela de Cristianismo denominado, esta grande meretriz procederia mudar o Sábado sagrado do sétimo dia da semana ao primeiro dia. Isto só causaria esse reivindicando adorar o Um Verdadeiro Deus para perder o conferrance da marca de Deus.</w:t>
      </w:r>
      <w:r>
        <w:rPr/>
        <w:t xml:space="preserve"> </w:t>
      </w:r>
      <w:r>
        <w:rPr>
          <w:color w:val="000000"/>
        </w:rPr>
        <w:t>Esta prostituta que monta sobre a besta não pararia lá. Ela também buscaria mudar as leis de Deus. Ela combinaria a Segunda Ordem de Deus com o Primeiro, então divida a décima ordem em dois compor a diferença. Tudo isso para lhe permitir desejar os ídolos pagãos e artefatos de ouro e prata com que se adornar, da mesma maneira que o apóstolo que o John tinha visto em visão em Revelação 17:4.  Ela blasfemaria Deus virando a tudo dos modos das nações pagãs que ela conquistaria.</w:t>
      </w:r>
      <w:r>
        <w:rPr/>
        <w:t xml:space="preserve"> </w:t>
      </w:r>
      <w:r>
        <w:rPr>
          <w:color w:val="000000"/>
        </w:rPr>
        <w:t xml:space="preserve">Ela incorporaria tudo dos modos ms deles/delas em o que ela chamaria Cristianismo e então procederia enganar tudo esses que não foram chamados e escolhidos por Deus.  Dando valores cristãos denominados ou temas aos modos que as nações pagãs adoraram os deuses deles/delas, ela corromperia Cristianismo completamente. Já não vá esse se chamando o Christian mantenha os Banquetes de Deus como dias santos, mas manteria os dias de banquete de deuses pagãos (cf. os documentos </w:t>
      </w:r>
      <w:r>
        <w:rPr>
          <w:color w:val="0000FF"/>
        </w:rPr>
        <w:t xml:space="preserve">O Quartodeciman Disputes (Não. 277) </w:t>
      </w:r>
      <w:r>
        <w:rPr>
          <w:color w:val="000000"/>
        </w:rPr>
        <w:t xml:space="preserve">e </w:t>
      </w:r>
      <w:r>
        <w:rPr>
          <w:color w:val="0000FF"/>
        </w:rPr>
        <w:t>As Origens de Natal e Páscoa (Não. 235)</w:t>
      </w:r>
      <w:r>
        <w:rPr>
          <w:color w:val="000000"/>
        </w:rPr>
        <w:t>). As conseqüências disto seriam a perda da compreensão do plano de Deus de salvação para gênero humano que só pode ser entendido o mantendo dos Banquetes designados dele.</w:t>
      </w:r>
      <w:r>
        <w:rPr/>
        <w:t xml:space="preserve"> </w:t>
      </w:r>
      <w:r>
        <w:rPr>
          <w:color w:val="000000"/>
        </w:rPr>
        <w:t xml:space="preserve">Seriam desconsideradas as leis de comida de Deus e o comendo de comidas sujas abundaria (cf. o papel </w:t>
      </w:r>
      <w:r>
        <w:rPr>
          <w:color w:val="0000FF"/>
        </w:rPr>
        <w:t>As Leis de Comida (Não. 15)</w:t>
      </w:r>
      <w:r>
        <w:rPr>
          <w:color w:val="000000"/>
        </w:rPr>
        <w:t>). Talvez o comendo de limpa e comidas sujas têm uma aplicação espiritual que é amarrada dentro para obediência para as Leis de Deus. Para da mesma maneira que Véspera seguiu o Satanás em desobediência para Deus e comeu da árvore proibida, tão também faça os adoradores deste sistema seguem o Satanás em desobediência para Deus e comem comidas sujas. As comidas sujas são sinônimas com adoração suja. Novamente nós podemos ver o simbolismo das bestas do campo em referência para comidas sujas. Da mesma maneira que algumas bestas físicas do campo estão limpas comer e alguns não são, tão também é algum do Anfitrião espiritual limpam e alguns não são.</w:t>
      </w:r>
      <w:r>
        <w:rPr/>
        <w:t xml:space="preserve"> </w:t>
      </w:r>
      <w:r>
        <w:rPr>
          <w:color w:val="000000"/>
        </w:rPr>
        <w:t xml:space="preserve">Esses que estão limpo como Messias são bons para comida espiritual. Ele é o pão espiritual de vida. Isso é por que as leis de comida eram fixas para cima como eram eles. Uma vez mais, o exame médico apontou para o espiritual.  </w:t>
      </w:r>
    </w:p>
    <w:p>
      <w:pPr>
        <w:pStyle w:val="TextBody"/>
        <w:rPr>
          <w:color w:val="000000"/>
        </w:rPr>
      </w:pPr>
      <w:r>
        <w:rPr>
          <w:color w:val="000000"/>
        </w:rPr>
      </w:r>
    </w:p>
    <w:p>
      <w:pPr>
        <w:pStyle w:val="TextBody"/>
        <w:rPr>
          <w:color w:val="000000"/>
        </w:rPr>
      </w:pPr>
      <w:r>
        <w:rPr>
          <w:color w:val="000000"/>
        </w:rPr>
        <w:t>Todas estas coisas abomináveis vai esta meretriz faça para poder e se gloria, enquanto não sabendo que as práticas pagãs e formas de adoração que ela incorporaria das nações pagãs e manteria como o próprio dela, era terminado debaixo da influência destes deuses pagãos, o Anfitrião caído que teve autoridade em cima destas mesmas nações pagãs. Em vez de manter puro e santo e seguir o caminho direto e estreito e manter as ordens de Deus, não divergindo à direita ou à esquerda, ela levou o próprio caminho dela.</w:t>
      </w:r>
      <w:r>
        <w:rPr/>
        <w:t xml:space="preserve"> </w:t>
      </w:r>
      <w:r>
        <w:rPr>
          <w:color w:val="000000"/>
        </w:rPr>
        <w:t xml:space="preserve">Ela cometeu fornicação com os reis da terra, e com poderes espirituais em lugares altos. Se isso não fosse bastante, ela usaria fora os verdadeiros santos do Deus mais alto como foi profetizado em Daniel 7:25.  Ela seria dada autoridade durante um tempo, tempos e metade um tempo. Estes é os 1260 anos do Império romano Santo de 590 CE para 1850 CE. Durante este tempo ela seria bebida com o sangue dos santos e testemunhas para Jesus Cristo (Rotação. 17:7) (cf. os documentos </w:t>
      </w:r>
      <w:r>
        <w:rPr>
          <w:color w:val="0000FF"/>
        </w:rPr>
        <w:t>Distribuição Geral das Igrejas Sábado mantendo (Não. 122)</w:t>
      </w:r>
      <w:r>
        <w:rPr>
          <w:color w:val="000000"/>
        </w:rPr>
        <w:t xml:space="preserve"> e </w:t>
      </w:r>
      <w:r>
        <w:rPr>
          <w:color w:val="0000FF"/>
        </w:rPr>
        <w:t>As Guerras de Unitário / Trinitário (Não. 268)</w:t>
      </w:r>
      <w:r>
        <w:rPr>
          <w:color w:val="000000"/>
        </w:rPr>
        <w:t>. Em troca ela faria esses que dwelt no bêbado de terra com o vinho da imoralidade dela (Rotação. 17:2). Este vinho é as doutrinas dela, os ensinos dela e o sistema dela de adoração que era tudo adotadas de adoração pagã de deuses estrangeiros.</w:t>
      </w:r>
    </w:p>
    <w:p>
      <w:pPr>
        <w:pStyle w:val="TextBody"/>
        <w:rPr>
          <w:color w:val="000000"/>
        </w:rPr>
      </w:pPr>
      <w:r>
        <w:rPr>
          <w:color w:val="000000"/>
        </w:rPr>
      </w:r>
    </w:p>
    <w:p>
      <w:pPr>
        <w:pStyle w:val="TextBody"/>
        <w:rPr>
          <w:color w:val="000000"/>
        </w:rPr>
      </w:pPr>
      <w:r>
        <w:rPr>
          <w:color w:val="000000"/>
        </w:rPr>
        <w:t>Eventualmente esta meretriz se tornaria assim corrompa que muitos desse bêbado com o vinho dela já não a pôde seguir. Eles buscariam quebrar longe dela e ficar separado. Estas igrejas protestantes são as filhas da meretriz se referidas para em Revelação 17:5. Em vez de jogar fora tudo das heresias dela e voltar ao caminho direto (a verdadeira fé entregue por Jesus Cristo) e estreito eles vão só no fim se liberta dela a maioria práticas indulgentes enquanto retendo a maioria das doutrinas dela e a sede dela para o sangue dos santos. Em vão vá eles adoram Deus, ensino para doutrina as ordens de homens (Tapete. 15:9).</w:t>
      </w:r>
    </w:p>
    <w:p>
      <w:pPr>
        <w:pStyle w:val="TextBody"/>
        <w:rPr>
          <w:color w:val="000000"/>
        </w:rPr>
      </w:pPr>
      <w:r>
        <w:rPr>
          <w:color w:val="000000"/>
        </w:rPr>
      </w:r>
    </w:p>
    <w:p>
      <w:pPr>
        <w:pStyle w:val="TextBody"/>
        <w:rPr/>
      </w:pPr>
      <w:r>
        <w:rPr>
          <w:color w:val="000000"/>
        </w:rPr>
        <w:t>Assim a besta final de Daniel e Revelação vai durante 1260 anos seja montada em e controlou por esta meretriz. Ela mudaria leis e cronometraria tal que a terra inteira seria enganada. Este sistema final será tão diferente do sistema do reino de Deus que será extremamente difícil as pessoas de Deus saírem dela como lhes comandam que façam (Rotação. 18:4). Para sair dela a pessoa tem que seguir um sistema que é diametralmente oposto ao sistema da besta. A pessoa tem que manter os dias de Banquete de Deus que Ele designou, não dias santos pagãos designados por deuses pagãos. Isso é a escolha: a marca de Deus mantendo as ordens dele e Dias Santos ou a marca da besta seguindo suas ordens e dias santos pagãos.</w:t>
      </w:r>
      <w:r>
        <w:rPr/>
        <w:t xml:space="preserve"> </w:t>
      </w:r>
      <w:r>
        <w:rPr>
          <w:color w:val="000000"/>
        </w:rPr>
        <w:t xml:space="preserve">No fim haveria uma perseguição final debaixo do Quinto Selo de Revelação. Este era o Grande Holocausto do 20º século e continuará em no 21º século e verá a prostituta destruída pela própria besta finalmente (cf. o papel </w:t>
      </w:r>
      <w:r>
        <w:rPr>
          <w:color w:val="0000FF"/>
        </w:rPr>
        <w:t>As Mensagens de Revelação 14 (Não. 270)</w:t>
      </w:r>
      <w:r>
        <w:rPr>
          <w:color w:val="000000"/>
        </w:rPr>
        <w:t xml:space="preserve">). </w:t>
      </w:r>
    </w:p>
    <w:p>
      <w:pPr>
        <w:pStyle w:val="TextBody"/>
        <w:rPr>
          <w:color w:val="000000"/>
        </w:rPr>
      </w:pPr>
      <w:r>
        <w:rPr>
          <w:color w:val="000000"/>
        </w:rPr>
      </w:r>
    </w:p>
    <w:p>
      <w:pPr>
        <w:pStyle w:val="TextBody"/>
        <w:rPr/>
      </w:pPr>
      <w:r>
        <w:rPr>
          <w:color w:val="000000"/>
        </w:rPr>
        <w:t>Na atualidade é difícil poder comprar ou vender sem a marca da besta. Para muitos, é muito difícil não trabalhar ou negociar no Sábado sagrado, Luas novas e Dias Santos de Deus e permanecer vantajosamente empregaram. Porém, o tempo está logo próximo quando de acordo com Revelação 13:17, ninguém pode comprar ou vender sem esta marca. Quer dizer, a menos que a pessoa esteja disposto para trabalhar em Sábados sagrados, Luas novas e Dias Santos, a pessoa não poderá permanecer empregado ou em negócio.</w:t>
      </w:r>
      <w:r>
        <w:rPr/>
        <w:t xml:space="preserve"> </w:t>
      </w:r>
      <w:r>
        <w:rPr>
          <w:color w:val="000000"/>
        </w:rPr>
        <w:t>Com todas as necessidades de vida moderna, como impostos, alugar, seguro, etc. será impossível reter a marca de Deus e funcionar dentro do sistema de besta.</w:t>
      </w:r>
    </w:p>
    <w:p>
      <w:pPr>
        <w:pStyle w:val="TextBody"/>
        <w:rPr>
          <w:color w:val="000000"/>
        </w:rPr>
      </w:pPr>
      <w:r>
        <w:rPr>
          <w:color w:val="000000"/>
        </w:rPr>
      </w:r>
    </w:p>
    <w:p>
      <w:pPr>
        <w:pStyle w:val="TextBody"/>
        <w:rPr>
          <w:color w:val="000000"/>
        </w:rPr>
      </w:pPr>
      <w:r>
        <w:rPr>
          <w:color w:val="000000"/>
        </w:rPr>
        <w:t>A marca da besta será uma marca física como uma fatia de computador embutida em pessoas? Talvez virá a isso, mas isso será há pouco um sinal físico. A real marca é a espiritual, quais pessoas fazem e terão sem saber até mesmo! Assim, enquanto muitas preocupação que podem lhes exigir em algum dia que recebam a marca física da besta nas testas delas e mãos, eles já são espiritualmente lacrados com isto nas testas delas e mãos. Isso é como Revelação 12:9 podem dizer: "E o grande dragão foi expulsado, aquela serpente velha, chamou o Diabo e Satanás que deceiveth o mundo inteiro:</w:t>
      </w:r>
      <w:r>
        <w:rPr/>
        <w:t xml:space="preserve"> </w:t>
      </w:r>
      <w:r>
        <w:rPr>
          <w:color w:val="000000"/>
        </w:rPr>
        <w:t>ele foi expulsado na terra e os anjos dele foram expulsados com ele." O grande dragão engana o mundo inteiro, até mesmo esses que são tão cauteloso sobre receber a marca dele, realmente.</w:t>
      </w:r>
    </w:p>
    <w:p>
      <w:pPr>
        <w:pStyle w:val="TextBody"/>
        <w:rPr>
          <w:color w:val="000000"/>
        </w:rPr>
      </w:pPr>
      <w:r>
        <w:rPr>
          <w:color w:val="000000"/>
        </w:rPr>
      </w:r>
    </w:p>
    <w:p>
      <w:pPr>
        <w:pStyle w:val="TextBody"/>
        <w:rPr/>
      </w:pPr>
      <w:r>
        <w:rPr>
          <w:b/>
          <w:color w:val="000000"/>
          <w:sz w:val="28"/>
          <w:szCs w:val="28"/>
        </w:rPr>
        <w:t>O Número da Besta</w:t>
      </w:r>
    </w:p>
    <w:p>
      <w:pPr>
        <w:pStyle w:val="TextBody"/>
        <w:rPr>
          <w:color w:val="000000"/>
        </w:rPr>
      </w:pPr>
      <w:r>
        <w:rPr>
          <w:color w:val="000000"/>
        </w:rPr>
        <w:t>Outra fonte de falsas profecias em cima dos centros de anos ao redor do número da besta.  Nos somos falados em Revelação 13:18 que ele que tem sabedoria pode calcular o número da besta como o número de um homem cujo número é 666. É bem compreendido e bem documentado que o número 666 é associado com os mistérios babilônicos. O símbolo de Isis é SSS que tem um numérico equivalente de 666. Este número esteve embutido ao sol cultos do tempo de Babel até o presente. Os padres babilônicos antigos dividiram os céus em trinta e seis constelações.</w:t>
      </w:r>
      <w:r>
        <w:rPr/>
        <w:t xml:space="preserve"> </w:t>
      </w:r>
      <w:r>
        <w:rPr>
          <w:color w:val="000000"/>
        </w:rPr>
        <w:t>É notável que a soma dos primeiros trinta e seis números é 666. Os padres pagãos tiveram um modo de representar estas trinta e seis divisões organizando cada dos trinta e seis números em uma mesa de seis filas por seis colunas que eles tinham se inscrito sobre amuletos que eles usaram o pescoço delas ao redor.  Cada fila e cada coluna como também cada diagonal somaria 111. A soma de todas as filas e todas as colunas era assim 666. Assim nós vemos que os padres pagãos antigos não só estavam familiarizados com este número mas também usaram isto como parte da astrologia delas e como uma ferramenta de adivinhação. Astrologia e adivinhação fazem parte do sistema babilônico.</w:t>
      </w:r>
    </w:p>
    <w:p>
      <w:pPr>
        <w:pStyle w:val="TextBody"/>
        <w:rPr>
          <w:color w:val="000000"/>
        </w:rPr>
      </w:pPr>
      <w:r>
        <w:rPr>
          <w:color w:val="000000"/>
        </w:rPr>
      </w:r>
    </w:p>
    <w:p>
      <w:pPr>
        <w:pStyle w:val="TextBody"/>
        <w:rPr>
          <w:color w:val="000000"/>
        </w:rPr>
      </w:pPr>
      <w:r>
        <w:rPr>
          <w:color w:val="000000"/>
        </w:rPr>
        <w:t>Revelação 13:8 estados que este número 666 não só é o número da besta, mas que também é o número de um homem. A compreensão deste conceito é determinada por Isaiah.</w:t>
      </w:r>
    </w:p>
    <w:p>
      <w:pPr>
        <w:pStyle w:val="TextBody"/>
        <w:rPr>
          <w:color w:val="000000"/>
        </w:rPr>
      </w:pPr>
      <w:r>
        <w:rPr>
          <w:color w:val="000000"/>
        </w:rPr>
      </w:r>
    </w:p>
    <w:p>
      <w:pPr>
        <w:pStyle w:val="QUOTES"/>
        <w:rPr/>
      </w:pPr>
      <w:r>
        <w:rPr/>
        <w:t>Isaiah 14:4-17 que tu shalt levam este provérbio contra o rei de Babilônia e dizem, Como hath que o opressor cessou! a cidade dourada cessou!  5 o SENHOR hath quebrado o pessoal do mau e o cetro das regras. 6 ele que golpeou as pessoas em ira com um golpe ininterrupto, ele isso regeu as nações em raiva, é perseguido e nenhum hindereth. 7 a terra inteira é em repouso e está quieto: eles irrompem em cantar. 8 sim, as árvores de abeto alegram a você e os cedros de Líbano, dizendo, Desde tu arte colocou, nenhum lenhador é vindo contra nós. 9 inferno de em baixo de é movido para você para o conhecer a thy vir: isto stirreth para cima o morto para você, até mesmo todo o principal da terra; isto hath elevaram para cima dos tronos delas todos os reis das nações. 10 tudo eles falarão e dirão até você, Art tu também fique fraco como nós? arte tu se torne como até nós? 11 pompa de Thy é trazida até a sepultura e o barulho de violas de thy: a lombriga é esparramada debaixo de você e as lombrigas o cobrem. 12 como arte tu caído de céu, O Lucifer, filho da manhã! como arte tu corte exatamente, qual didst debilitam as nações! 13 para tu hast disseram em coração de thine, eu ascenderei em céu, eu exaltarei meu trono sobre as estrelas de Deus: Eu também sentarei no monte da congregação, nos lados do norte: 14 eu ascenderei sobre as alturas das nuvens; Eu estarei como o mais Alto. 15 contudo tu shalt seja trazido até inferno, para os lados da cova. 16 eles isso vê você olhará estreitamente em você e o considera, enquanto dizendo, É este o homem que fez a terra para tremer, isso tremeu reinos; 17 isso fez o mundo como uma selva e destruiu as cidades disso; isso não abriu a casa dos prisioneiros dele? (KJV)</w:t>
      </w:r>
    </w:p>
    <w:p>
      <w:pPr>
        <w:pStyle w:val="TextBody"/>
        <w:rPr>
          <w:color w:val="000000"/>
        </w:rPr>
      </w:pPr>
      <w:r>
        <w:rPr>
          <w:color w:val="000000"/>
        </w:rPr>
      </w:r>
    </w:p>
    <w:p>
      <w:pPr>
        <w:pStyle w:val="TextBody"/>
        <w:rPr/>
      </w:pPr>
      <w:r>
        <w:rPr>
          <w:color w:val="000000"/>
        </w:rPr>
        <w:t xml:space="preserve">A chave para a compreensão está em verso dezesseis: "é este o homem que fez a terra para tremer, isso tremeu reinos." Realmente, Satanás será olhado em como o homem que fez a terra trema. Ele era o Querubim que cobre que representa o sistema homem-encabeçado (cf. o papel </w:t>
      </w:r>
      <w:r>
        <w:rPr>
          <w:color w:val="0000FF"/>
        </w:rPr>
        <w:t>O Governo de Deus (Não. 174)</w:t>
      </w:r>
      <w:r>
        <w:rPr>
          <w:color w:val="000000"/>
        </w:rPr>
        <w:t>). Esta redução de Satanás está ao término do Milênio para a Segunda Ressurreição do morto (verso 9).</w:t>
      </w:r>
    </w:p>
    <w:p>
      <w:pPr>
        <w:pStyle w:val="TextBody"/>
        <w:rPr>
          <w:color w:val="000000"/>
        </w:rPr>
      </w:pPr>
      <w:r>
        <w:rPr>
          <w:color w:val="000000"/>
        </w:rPr>
      </w:r>
    </w:p>
    <w:p>
      <w:pPr>
        <w:pStyle w:val="TextBody"/>
        <w:rPr>
          <w:color w:val="000000"/>
        </w:rPr>
      </w:pPr>
      <w:r>
        <w:rPr>
          <w:color w:val="000000"/>
        </w:rPr>
        <w:t>Era o Satanás como a cabeça ou Arcanjo disto homem-encabeçou sistema que caiu de graça e de céu. Ele é o homem cujo número é 666. Este número foi usado por e timbrado em todos os reinos mundanos dele a partir de Babel.</w:t>
      </w:r>
    </w:p>
    <w:p>
      <w:pPr>
        <w:pStyle w:val="TextBody"/>
        <w:rPr>
          <w:color w:val="000000"/>
        </w:rPr>
      </w:pPr>
      <w:r>
        <w:rPr>
          <w:color w:val="000000"/>
        </w:rPr>
      </w:r>
    </w:p>
    <w:p>
      <w:pPr>
        <w:pStyle w:val="TextBody"/>
        <w:rPr>
          <w:color w:val="000000"/>
        </w:rPr>
      </w:pPr>
      <w:r>
        <w:rPr>
          <w:color w:val="000000"/>
        </w:rPr>
        <w:t>Enquanto não há nenhuma dúvida sobre o número 666 ser associado com os cultos de mistério satânicos, há outro número escrito em um dos melhores manuscritos cedo dos que são usado no lugar o 666. Como declarado por Del Washburn no livro dele, Theomatics II em página 500, "em um livro publicado em Londres em 1932, e intitulou O Livro de Revelação, UMA Chave para Origens cristãs, que esta nota de rodapé positivamente incrível se aparece.</w:t>
      </w:r>
    </w:p>
    <w:p>
      <w:pPr>
        <w:pStyle w:val="TextBody"/>
        <w:rPr>
          <w:color w:val="000000"/>
        </w:rPr>
      </w:pPr>
      <w:r>
        <w:rPr>
          <w:color w:val="000000"/>
        </w:rPr>
      </w:r>
    </w:p>
    <w:p>
      <w:pPr>
        <w:pStyle w:val="QUOTES"/>
        <w:rPr/>
      </w:pPr>
      <w:r>
        <w:rPr/>
        <w:t>A figura 616 é determinada em um dos dois melhores manuscritos. C (Códice Ephraemi Rescriptus, Paris), pela versão latina de Tyconius (DCXVI. ed. Souter no Diário de Theo., Abril de SE 1913), e por uma versão armênia antiga (ed. Conybeare 1907). Irenaeus soube sobre isto [a 616 leitura], mas não adotou isto (Haer. v, 303); Jerome adotou isto (De Monogramm, ed. Dom G. o Morin na Rotação. o Beneditino 1903) é provavelmente original. O número 666 ou foi substituído para 616 por analogia com 888, o número de Jesus (Deissmann), ou porque é um número triangular, a soma dos primeiros 36 números (1+2+3+4+5 +6...+36=666)."</w:t>
      </w:r>
    </w:p>
    <w:p>
      <w:pPr>
        <w:pStyle w:val="TextBody"/>
        <w:rPr>
          <w:color w:val="000000"/>
        </w:rPr>
      </w:pPr>
      <w:r>
        <w:rPr>
          <w:color w:val="000000"/>
        </w:rPr>
      </w:r>
    </w:p>
    <w:p>
      <w:pPr>
        <w:pStyle w:val="TextBody"/>
        <w:rPr/>
      </w:pPr>
      <w:r>
        <w:rPr>
          <w:color w:val="000000"/>
        </w:rPr>
        <w:t>Pode haver um pouco de valor aqui olhando em um assunto chamado Theomatics. Theomatics é descrito por Washburn como os números ou matemáticas de Deus.  É semelhante a Gematria, mas não é idêntico a isto. Theomatics é o estudo de como conceitos semelhantes na Bíblia, se em hebreu ou grego, aconteça por escrito de tal um modo que o valor das cartas das palavras dentro de um conceito específico constitui um número particular ou um múltiplo daquele número.</w:t>
      </w:r>
      <w:r>
        <w:rPr/>
        <w:t xml:space="preserve"> </w:t>
      </w:r>
      <w:r>
        <w:rPr>
          <w:color w:val="000000"/>
        </w:rPr>
        <w:t>Por exemplo, há referências múltiplas a Satanás em ambos hebreu e grego que tudo têm valores que centram no número 276. Estes valores sempre não são exatos, mas são aglomerado ao redor de um número dentro de um valor de vantagem ou menos dois. No livro dele, Washburn pôde mostrar bastante convincentemente (e de acordo com princípios de análise científicos estabelecidos) que este clusterings de palavra e valores de frase estavam através de desígnio, e não poderia ter sido por casualidade nenhuma ocorrência.</w:t>
      </w:r>
    </w:p>
    <w:p>
      <w:pPr>
        <w:pStyle w:val="TextBody"/>
        <w:rPr>
          <w:color w:val="000000"/>
        </w:rPr>
      </w:pPr>
      <w:r>
        <w:rPr>
          <w:color w:val="000000"/>
        </w:rPr>
      </w:r>
    </w:p>
    <w:p>
      <w:pPr>
        <w:pStyle w:val="TextBody"/>
        <w:rPr/>
      </w:pPr>
      <w:r>
        <w:rPr>
          <w:color w:val="000000"/>
        </w:rPr>
        <w:t>Agora se nós levarmos 616 para ser o número da besta, nós veremos anfitrião de frases e palavras de ambos os Testamentos Velhos e Novos que terão um valor de theomatic igual para 616 ou um múltiplo de 616. Aqui são há pouco alguns das frases das que mostram um valor de theomatic 616:</w:t>
      </w:r>
      <w:r>
        <w:rPr/>
        <w:t xml:space="preserve"> </w:t>
      </w:r>
      <w:r>
        <w:rPr>
          <w:color w:val="000000"/>
        </w:rPr>
        <w:t>Gênese 1:25 feito a besta da terra depois do tipo deles/delas; Gênese 1:26 feito toda criatura que crawleth no chão; Gênese 1:28 regra em cima de todo reptil vivo; Gênese 2:19 do chão toda besta; Gênese 3:1 besta do campo que; 2Corinthians 11:3 para que não de alguma maneira como enganou a serpente; 2Corinthians deveriam ser seduzidos 11:3; 1Timothy 2:14 enganaram; Revelação 17:1 a grande meretriz que senta em; 1Corinthians 6:16 a meretriz; Revelação 17:5 mistério a Babilônia e as abominações da terra; Matthew 10:15 cada Sodom e Gomorrah; Revelação 18:4 parte nos pecados dela; Revelação 17:17 cada um do seguir a besta, a meretriz, mal (maldade); Gênese 3:14 você amaldiçoou besta; Ezekiel 28:14 o querubim ungido;</w:t>
      </w:r>
      <w:r>
        <w:rPr/>
        <w:t xml:space="preserve"> </w:t>
      </w:r>
      <w:r>
        <w:rPr>
          <w:color w:val="000000"/>
        </w:rPr>
        <w:t>Leviticus 11:41 todo criatura rastejando; Mark 1:23 sujo; Romanos 1:23 bestas e reptil; Matthew 6:32 escuridão; John 3:6 da carne; Daniel 7:17 grandes bestas; Luke 16:8 para os filhos desta idade; Ephesians 5:6 nos filhos de desobediência; Matthew 13:38 as taras são os filhos.</w:t>
      </w:r>
    </w:p>
    <w:p>
      <w:pPr>
        <w:pStyle w:val="TextBody"/>
        <w:rPr>
          <w:color w:val="000000"/>
        </w:rPr>
      </w:pPr>
      <w:r>
        <w:rPr>
          <w:color w:val="000000"/>
        </w:rPr>
      </w:r>
    </w:p>
    <w:p>
      <w:pPr>
        <w:pStyle w:val="TextBody"/>
        <w:rPr/>
      </w:pPr>
      <w:r>
        <w:rPr>
          <w:color w:val="000000"/>
        </w:rPr>
        <w:t>É qualquer maravilha que o Querubim que cobre ungido, a serpente, é associado com as bestas, com escuridão, com a meretriz, com decepção, com Mistério Babilônia, com Sodom e Gomorrah, e sem parar? De todas estas referências nós podemos ver as implicações espirituais.</w:t>
      </w:r>
      <w:r>
        <w:rPr/>
        <w:t xml:space="preserve"> </w:t>
      </w:r>
      <w:r>
        <w:rPr>
          <w:color w:val="000000"/>
        </w:rPr>
        <w:t>Nós sabemos que o Satanás é o príncipe do poder do ar. Nós sabemos que ele enganou o mundo inteiro. Nós também sabemos que os eventos do Testamento Velho estão lá para nossa educação e discernimento. Só está entendendo estes eventos que nós podemos ver como o mundo inteiro foi enganado. Os eventos físicos do Testamento Velho eram dar modo ao cumprimento espiritual delas no Testamento Novo. Há pouco um exemplo disto é a Páscoa. O sangue físico do cordeiro de Páscoa que protegeu os Israelitas da morte Ángel era simbolizar o sangue do Messias que economizaria o eleito da segunda morte.</w:t>
      </w:r>
      <w:r>
        <w:rPr/>
        <w:t xml:space="preserve"> </w:t>
      </w:r>
      <w:r>
        <w:rPr>
          <w:color w:val="000000"/>
        </w:rPr>
        <w:t>Nós também podemos ver isto quando nós compararmos os eventos físicos de Gênese com o cumprimento espiritual deles/delas em Revelação. A serpente que enganou Véspera em Gênese é a mesma besta que engana a meretriz e o mundo inteiro como visto em Revelação. Da mesma maneira que ele atraiu Véspera para comer da fruta proibida pela astúcia dele e sabedoria e sutileza, tão também vá ele engana a prostituta por estas mesmas características como eles foram expressados pelos reinos de besta dele. Estava pelos mistérios babilônicos, como eles estavam incorporados em tudo dos reinos mundanos da besta que a Igreja foi seduzida em seguir a serpente. Da mesma maneira que a Véspera de mulher foi formada de Adão, o primeiro homem, e foi enganada pela serpente,</w:t>
      </w:r>
      <w:r>
        <w:rPr/>
        <w:t xml:space="preserve"> </w:t>
      </w:r>
      <w:r>
        <w:rPr>
          <w:color w:val="000000"/>
        </w:rPr>
        <w:t>tão também era a mulher que era a Igreja levada da nação que foi o primeiro agüentada de Deus, Israel, e foi enganado por esta mesma serpente. Como Eve comeu da árvore proibida contra o testamento expresso de Deus, tão também fez a meretriz coma da comida espiritual proibida das bestas sujas e incorpore práticas proibidas e adoração falsos deuses em oposição direta para o testamento de Deus. Como Véspera fez o Adão cometer pecado, tão também fez esta meretriz faça o homem pecar seguindo os modos dela. E da mesma maneira que uma sobra foi desmontada fora da descendência de Véspera e jogo como as pessoas escolhidas de Deus, tão também é uma sobra tirada deste sistema de besta que é separadamente controlado pela meretriz e jogo como as pessoas escolhidas de Deus.</w:t>
      </w:r>
      <w:r>
        <w:rPr/>
        <w:t xml:space="preserve"> </w:t>
      </w:r>
      <w:r>
        <w:rPr>
          <w:color w:val="000000"/>
        </w:rPr>
        <w:t>O dragão tentou enganar gênero humano desde o princípio e eliminar esses ele não pode enganar. Ele tentou por todos os meios possível destruir gênero humano e os manter do destino Deus-pretendido delas. Enquanto é muito vasto um sujeito a transação com neste papel, só alguns exemplos de tentativas por Satanás bastarão mostrar como ele tentou mudar o destino profetizado dele de Gênese 1:26 e Gênese 3:6.</w:t>
      </w:r>
    </w:p>
    <w:p>
      <w:pPr>
        <w:pStyle w:val="TextBody"/>
        <w:rPr>
          <w:color w:val="000000"/>
        </w:rPr>
      </w:pPr>
      <w:r>
        <w:rPr>
          <w:color w:val="000000"/>
        </w:rPr>
      </w:r>
    </w:p>
    <w:p>
      <w:pPr>
        <w:pStyle w:val="TextBody"/>
        <w:rPr>
          <w:color w:val="000000"/>
        </w:rPr>
      </w:pPr>
      <w:r>
        <w:rPr>
          <w:color w:val="000000"/>
        </w:rPr>
        <w:t>Seduzindo Véspera foi a primeira tentativa dele. Talvez ele era míope não sabendo que Deus já teve um plano para resgatar gênero humano dos salários do pecado delas, ou talvez ele pensou que ele poderia contrariar aquele plano prosperamente. Logo, ele teve Abel (de quem sacrifícios eram aceitáveis a Deus) morto pelo irmão Caim dele cujos sacrifícios não eram aceitáveis.</w:t>
      </w:r>
    </w:p>
    <w:p>
      <w:pPr>
        <w:pStyle w:val="TextBody"/>
        <w:rPr>
          <w:color w:val="000000"/>
        </w:rPr>
      </w:pPr>
      <w:r>
        <w:rPr>
          <w:color w:val="000000"/>
        </w:rPr>
      </w:r>
    </w:p>
    <w:p>
      <w:pPr>
        <w:pStyle w:val="TextBody"/>
        <w:rPr/>
      </w:pPr>
      <w:r>
        <w:rPr>
          <w:color w:val="000000"/>
        </w:rPr>
        <w:t>Esta história isto era uma analogia dos dois filhos de Deus, Jesus Cristo (ou Yahovah Elohim) e Satanás. Para isto é o sacrifício de Jesus Cristo como o cordeiro de Deus que é aceitável a Deus. Satanás não estava preparado para coloque a vida dele em sacrifício. Assim, da mesma maneira que o Caim matou Abel, o Satanás matou o Cristo. Até que de Noé a maioria da piscina genética de gênero humano fosse tão poluído e corrompido pelos Filhos de Deus que cruza com as filhas de homens (Gen. 6:4) que só Noé era puro nas gerações dele, isso é, em maquilagem genética. Isso é por que Deus teve que destruir o planeta através de inundação de forma que só Noé e a família dele continuaria enchendo a Terra de semente incorrupta.</w:t>
      </w:r>
      <w:r>
        <w:rPr/>
        <w:t xml:space="preserve"> </w:t>
      </w:r>
      <w:r>
        <w:rPr>
          <w:color w:val="000000"/>
        </w:rPr>
        <w:t>Até que da Igreja, depois de tentar novamente e novamente durante uns 4,000 anos para destruírem as pessoas escolhidas de Deus, ele procurasse a sobra da mulher de Revelação então 12:6. Ele usaria a meretriz adúltera de Cristianismo popular, procurar incessantemente e horrendamente exterminam esses poucos da sobra do verdadeiro Ekklesia, esse aquele silêncio mantém as ordens de Deus e testemunho de Cristo.</w:t>
      </w:r>
    </w:p>
    <w:p>
      <w:pPr>
        <w:pStyle w:val="TextBody"/>
        <w:rPr>
          <w:color w:val="000000"/>
        </w:rPr>
      </w:pPr>
      <w:r>
        <w:rPr>
          <w:color w:val="000000"/>
        </w:rPr>
      </w:r>
    </w:p>
    <w:p>
      <w:pPr>
        <w:pStyle w:val="TextBody"/>
        <w:rPr/>
      </w:pPr>
      <w:r>
        <w:rPr>
          <w:color w:val="000000"/>
        </w:rPr>
        <w:t>Assim, voltando ao conceito do número da besta, nós temos o número 666 que estampou o próprio Satanás nos próprios reinos dele, e o número 616, o qual quando levado theomatically parece apontar diretamente ao Satanás e a decepção dele de gênero humano.</w:t>
      </w:r>
      <w:r>
        <w:rPr/>
        <w:t xml:space="preserve"> </w:t>
      </w:r>
      <w:r>
        <w:rPr>
          <w:color w:val="000000"/>
        </w:rPr>
        <w:t xml:space="preserve">Talvez ambos os números serão associados com a besta, um que o próprio Satanás prefere usar e um que ajustes em theomatically com Bíblia que apontam diretamente a Satanás como a besta espiritual em controle dos reinos de besta terrestres.    De forma interessante, através de gematria o número 666 reduz a nove e o número 616 a quatro (cf. o </w:t>
      </w:r>
      <w:r>
        <w:rPr>
          <w:color w:val="0000FF"/>
        </w:rPr>
        <w:t>Simbolismo de papel de Números (Não. 7)</w:t>
      </w:r>
      <w:r>
        <w:rPr>
          <w:color w:val="000000"/>
        </w:rPr>
        <w:t>). Quatro denotam os trabalhos criativos e recorrem à terra e as coisas físicas da criação. Seis denotam o número Humano. Homem foi criado no sexto dia. O uso deste número e todos os múltiplos disto está conectado com a criação e é produtos de homem e o sistema criado.</w:t>
      </w:r>
      <w:r>
        <w:rPr/>
        <w:t xml:space="preserve"> </w:t>
      </w:r>
      <w:r>
        <w:rPr>
          <w:color w:val="000000"/>
        </w:rPr>
        <w:t>Nove denotam finalidade de sucessão ou julgamento. É 3 x 3 e assim uma estrutura completada de atividade. Este número é achado em todos os fatores de julgamento. O número três denota perfeição no senso de três linhas para uma figura. O Terceiro dia completou os fundamentos da criação. Assim se aparece que, associando o número 666 com os falsos sistemas religiosos dele, Satanás está tentando para levar gênero humano (6) e completando os falsos sistemas religiosos dele (3) traga tudo de gênero humano debaixo de julgamento (9) para um ponto que eles abandonarão aquele julgamento e não poderão o substituir e esses que se rebelaram com ele.  Porém, nós sabemos que Jesus Cristo não falhará, e assim usando o número 616 para descrever o Satanás e os trabalhos dele, está dizendo Deus que o Satanás falhará e se irá se torne parte da criação física (4).</w:t>
      </w:r>
      <w:r>
        <w:rPr/>
        <w:t xml:space="preserve"> </w:t>
      </w:r>
      <w:r>
        <w:rPr>
          <w:color w:val="000000"/>
        </w:rPr>
        <w:t>Quando nós pusermos Deuteronômio 32:8 junto com Revelação e Daniel, nós podemos ver que as bestas que são profetizadas são os reinos deste mundo que é controlado por seres espirituais. Há um sendo em particular, Satanás que tem o último controle de todos estes reinos. Ele ofereceu o reino inteiro dele até mesmo ao Messias se só ele o adorasse. Isso é por que o Paul fez referência ao fato que nós combatemos uma batalha espiritual contra forças espirituais. Estas forças espirituais podem controlar as mentes de homens.  É este controle que permite o Anfitrião caído a configurar falsos sistemas de adoração entre nossas pessoas. Este Anfitrião caído (bestas do campo) está tentando para contrariar o plano de Deus que era de propósito, como nós vimos em Gênese 1:28, dar domínio de homem em cima do peixe do mar, e em cima da ave do ar, e em cima de toda coisa viva que moveth na terra.</w:t>
      </w:r>
      <w:r>
        <w:rPr/>
        <w:t xml:space="preserve"> </w:t>
      </w:r>
      <w:r>
        <w:rPr>
          <w:color w:val="000000"/>
        </w:rPr>
        <w:t xml:space="preserve">Este domínio inclui domínio em cima do Anfitrião rebelde. Para impedir isso acontecer, eles tentaram durante uns 6,000 anos para manterem gênero humano separado de Deus.  Eles elevaram um reino depois de outro nesta terra que foi usada ensinar mentiras de homens e os desviar. Durante este tempo, Jesus Cristo (Yahovah Elohim) tem trabalhado para trazer o número cheio do eleito ao ponto onde eles estão prontos assumir o planeta e montar um reino regeu pelo próprio Jesus Cristo. O trabalho dele tem tudo sido terminado debaixo da direção do Um Verdadeiro Deus. Este reino será organizado e será governado de acordo com as leis de Deus dadas pelo Ángel da Convenção quem nós entendemos para ser Jesus Cristo (cf. os documentos </w:t>
      </w:r>
      <w:r>
        <w:rPr>
          <w:color w:val="0000FF"/>
        </w:rPr>
        <w:t>O Ángel de YHVH (Não. 24)</w:t>
      </w:r>
      <w:r>
        <w:rPr>
          <w:color w:val="000000"/>
        </w:rPr>
        <w:t xml:space="preserve"> e </w:t>
      </w:r>
      <w:r>
        <w:rPr>
          <w:color w:val="0000FF"/>
        </w:rPr>
        <w:t>O Pre-existência de Jesus Cristo (Não. 243)</w:t>
      </w:r>
      <w:r>
        <w:rPr>
          <w:color w:val="000000"/>
        </w:rPr>
        <w:t>).</w:t>
      </w:r>
      <w:r>
        <w:rPr/>
        <w:t xml:space="preserve"> </w:t>
      </w:r>
      <w:r>
        <w:rPr>
          <w:color w:val="000000"/>
        </w:rPr>
        <w:t>Ele regerá as nações com uma vara de ferro. À vinda dele ele juntará o eleito, esses marcaram com a marca de Deus e ele fará guerra com a besta e esses com sua marca. Ele instituirá as mesmas leis de Deus que ele deu a Moses, essas mesmas leis que a meretriz e as filhas dela reivindicam esteve fora terminado com e aquele Islã ignora.</w:t>
      </w:r>
    </w:p>
    <w:p>
      <w:pPr>
        <w:pStyle w:val="TextBody"/>
        <w:rPr>
          <w:color w:val="000000"/>
        </w:rPr>
      </w:pPr>
      <w:r>
        <w:rPr>
          <w:color w:val="000000"/>
        </w:rPr>
      </w:r>
    </w:p>
    <w:p>
      <w:pPr>
        <w:pStyle w:val="TextBody"/>
        <w:rPr>
          <w:color w:val="000000"/>
        </w:rPr>
      </w:pPr>
      <w:r>
        <w:rPr>
          <w:color w:val="000000"/>
        </w:rPr>
        <w:t>Agora nós deveríamos saber bastante sobre a marca da besta se fazer esta pergunta, eu "adoro a besta ou eu adoro o Um Verdadeiro Deus de acordo com o testamento dele?" Saia dela minhas pessoas!!</w:t>
      </w:r>
    </w:p>
    <w:p>
      <w:pPr>
        <w:pStyle w:val="Normal"/>
        <w:jc w:val="right"/>
        <w:rPr>
          <w:rFonts w:ascii="Wingdings" w:hAnsi="Wingdings" w:eastAsia="Wingdings" w:cs="Wingdings"/>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sectPr>
      <w:headerReference w:type="even" r:id="rId5"/>
      <w:headerReference w:type="default" r:id="rId6"/>
      <w:headerReference w:type="first" r:id="rId7"/>
      <w:type w:val="nextPage"/>
      <w:pgSz w:w="11906" w:h="16838"/>
      <w:pgMar w:left="1219" w:right="1134" w:gutter="0" w:header="720" w:top="1332" w:footer="0" w:bottom="8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8</w:t>
    </w:r>
    <w:r>
      <w:rPr>
        <w:i/>
      </w:rPr>
      <w:fldChar w:fldCharType="end"/>
    </w:r>
    <w:r>
      <w:rPr>
        <w:i/>
      </w:rPr>
      <w:tab/>
      <w:t>Mark da bes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01:54:00Z</dcterms:created>
  <dc:creator>tr 2011</dc:creator>
  <dc:description/>
  <cp:keywords/>
  <dc:language>en-US</dc:language>
  <cp:lastModifiedBy>Denise</cp:lastModifiedBy>
  <cp:lastPrinted>2003-03-01T10:05:00Z</cp:lastPrinted>
  <dcterms:modified xsi:type="dcterms:W3CDTF">2011-07-31T01:54:00Z</dcterms:modified>
  <cp:revision>2</cp:revision>
  <dc:subject/>
  <dc:title>Mark da Besta [025]</dc:title>
</cp:coreProperties>
</file>