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Paredes de queda de Jerich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60312-20061127)</w:t>
      </w:r>
    </w:p>
    <w:p>
      <w:pPr>
        <w:pStyle w:val="Normal"/>
        <w:rPr>
          <w:szCs w:val="24"/>
          <w:lang w:val="pt-PT"/>
        </w:rPr>
      </w:pPr>
      <w:r>
        <w:rPr>
          <w:szCs w:val="24"/>
          <w:lang w:val="pt-PT"/>
        </w:rPr>
        <w:t>Então o povo gritado com um grande grito, quando os sacerdotes soprou as trombetas e aconteceu que as muralhas de Jericó caiu. Este artigo foi adaptado dos capítulos 52, 53 e 54 da Bíblia história Volume II por Basil Wolverton, publicado pela Ambassador College Press. Algumas escrituras foram tiradas da sagrada Bíblia nova versão internacional, Copyright 1973,1978,1984 International Bible Society. Usado com permissão dos editores de Bíblia Zondervan.</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4"/>
      <w:bookmarkStart w:id="1" w:name="OLE_LINK3"/>
      <w:r>
        <w:rPr>
          <w:b/>
          <w:color w:val="000000"/>
          <w:sz w:val="32"/>
          <w:lang w:val="pt-PT"/>
        </w:rPr>
        <w:t>Paredes de queda de Jerich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o jornal Joshua sucede Moses (n. º CB5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rimeira Páscoa Israel em Canaã</w:t>
      </w:r>
    </w:p>
    <w:p>
      <w:pPr>
        <w:pStyle w:val="Normal"/>
        <w:widowControl/>
        <w:rPr/>
      </w:pPr>
      <w:r>
        <w:rPr>
          <w:szCs w:val="24"/>
          <w:lang w:val="pt-PT"/>
        </w:rPr>
        <w:t>Passaram-se apenas quarenta anos antes que Israel havia fugido do Egito (Nham. 14:26-35; Deuteronômio 1:3; Josué 5:6). O êxodo começou após a primeira observância da Páscoa. Agora era quase na hora de se preparar para mais uma Páscoa. Mas antes de que deve-se observar, Deus disse a Josué que a maioria dos machos de Israel deve se submeter o físico rito da circuncisão que tinha sido exigido como sinal e selo da aliança entre o criador e Israel.</w:t>
      </w:r>
    </w:p>
    <w:p>
      <w:pPr>
        <w:pStyle w:val="Normal"/>
        <w:widowControl/>
        <w:rPr>
          <w:szCs w:val="24"/>
          <w:lang w:val="pt-PT"/>
        </w:rPr>
      </w:pPr>
      <w:r>
        <w:rPr>
          <w:szCs w:val="24"/>
          <w:lang w:val="pt-PT"/>
        </w:rPr>
      </w:r>
    </w:p>
    <w:p>
      <w:pPr>
        <w:pStyle w:val="Normal"/>
        <w:widowControl/>
        <w:rPr/>
      </w:pPr>
      <w:r>
        <w:rPr>
          <w:szCs w:val="24"/>
          <w:lang w:val="pt-PT"/>
        </w:rPr>
        <w:t>Naquela época, o senhor disse Joshua para fazer facas de sílex e circuncidar os israelitas. Então, Josué fez isso. Isto foi necessário porque todos os homens de idade militar que saiu do Egito e morreu no deserto tinham sido circuncidados, mas os machos nascidos no deserto durante a viagem não tinham (Js. 5:2-8).</w:t>
      </w:r>
    </w:p>
    <w:p>
      <w:pPr>
        <w:pStyle w:val="Normal"/>
        <w:widowControl/>
        <w:rPr>
          <w:szCs w:val="24"/>
          <w:lang w:val="pt-PT"/>
        </w:rPr>
      </w:pPr>
      <w:r>
        <w:rPr>
          <w:szCs w:val="24"/>
          <w:lang w:val="pt-PT"/>
        </w:rPr>
      </w:r>
    </w:p>
    <w:p>
      <w:pPr>
        <w:pStyle w:val="Normal"/>
        <w:widowControl/>
        <w:rPr>
          <w:szCs w:val="24"/>
          <w:lang w:val="pt-PT"/>
        </w:rPr>
      </w:pPr>
      <w:r>
        <w:rPr>
          <w:szCs w:val="24"/>
          <w:lang w:val="pt-PT"/>
        </w:rPr>
        <w:t>Então disse o senhor a Josué, "hoje eu ter rolado fora o opróbrio do Egito de você" (v. 9). O sílex, que Joshua usado, simbolizava o Deus, que é a pedra ou rocha que circuncida o coração de Israel. Israel foi para circuncidar seus filhos masculinos no oitavo dia para todo o sempre.</w:t>
      </w:r>
    </w:p>
    <w:p>
      <w:pPr>
        <w:pStyle w:val="Normal"/>
        <w:widowControl/>
        <w:rPr>
          <w:szCs w:val="24"/>
          <w:lang w:val="pt-PT"/>
        </w:rPr>
      </w:pPr>
      <w:r>
        <w:rPr>
          <w:szCs w:val="24"/>
          <w:lang w:val="pt-PT"/>
        </w:rPr>
      </w:r>
    </w:p>
    <w:p>
      <w:pPr>
        <w:pStyle w:val="Normal"/>
        <w:widowControl/>
        <w:rPr/>
      </w:pPr>
      <w:r>
        <w:rPr>
          <w:szCs w:val="24"/>
          <w:lang w:val="pt-PT"/>
        </w:rPr>
        <w:t>Na noite do dia 14 do mês, enquanto que acamparam em Gilgal, os israelitas comemorou a Páscoa, que incluía os dias dos pães ázimos. Eles comeram alguns dos produtos da terra: pão sem fermento (pão ázimo) e grãos torrados. O pão ázimo era para ser comido durante os sete dias da festa (Ex. 12:15; Lv 23:6). Como resultado, o maná, que tinha sido o principal alimento durante quarenta anos, deixou de aparecer no dia seguinte ou em qualquer momento após esse (Josué 5:2-12). Maná foi um presente de Deus para os quarenta anos de jornada no deserto. De agora em diante, Israel teria comida d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Entretanto, não havia sinal de soldados de Cananéia, exceto aqueles que poderia ser visto à distância sobre as muralhas de Jericó. Não obstante, espiões inimigos manteve uma estreita vigilância sobre Israel. Seus relatórios sobre a separação do Rio espalhou-se rapidamente a cada governante naquela parte do mundo. Esses líderes estavam extremamente preocupados com este evento incrível. Eles tinham sentido temporariamente seguros de Israel porque eles tinham considerado a Jordan praticamente impossível cruzar durante sua condição inchada.</w:t>
      </w:r>
    </w:p>
    <w:p>
      <w:pPr>
        <w:pStyle w:val="Normal"/>
        <w:widowControl/>
        <w:rPr>
          <w:szCs w:val="24"/>
          <w:lang w:val="pt-PT"/>
        </w:rPr>
      </w:pPr>
      <w:r>
        <w:rPr>
          <w:szCs w:val="24"/>
          <w:lang w:val="pt-PT"/>
        </w:rPr>
      </w:r>
    </w:p>
    <w:p>
      <w:pPr>
        <w:pStyle w:val="Normal"/>
        <w:widowControl/>
        <w:rPr/>
      </w:pPr>
      <w:r>
        <w:rPr>
          <w:szCs w:val="24"/>
          <w:lang w:val="pt-PT"/>
        </w:rPr>
        <w:t>O rei de Jericó estava especialmente preocupado. Apesar de sua força de combate era composta de muitos homens ferozes qualificados em batalha, os israelitas estavam acampados muito perto de sua cidade (Js. 5:1).</w:t>
      </w:r>
    </w:p>
    <w:p>
      <w:pPr>
        <w:pStyle w:val="Normal"/>
        <w:widowControl/>
        <w:rPr>
          <w:szCs w:val="24"/>
          <w:lang w:val="pt-PT"/>
        </w:rPr>
      </w:pPr>
      <w:r>
        <w:rPr>
          <w:szCs w:val="24"/>
          <w:lang w:val="pt-PT"/>
        </w:rPr>
      </w:r>
    </w:p>
    <w:p>
      <w:pPr>
        <w:pStyle w:val="Normal"/>
        <w:widowControl/>
        <w:rPr>
          <w:szCs w:val="24"/>
          <w:lang w:val="pt-PT"/>
        </w:rPr>
      </w:pPr>
      <w:r>
        <w:rPr>
          <w:szCs w:val="24"/>
          <w:lang w:val="pt-PT"/>
        </w:rPr>
        <w:t>Para não garantir que nenhum israelita mais espiões poderiam entrar em Jericó, ele deu ordens para que os portões da cidade devem fechar e permanecem fechados 24 horas por dia. Não havia ninguém para ser permitido entrar ou sair (Josué 6: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oshua encontra o senhor</w:t>
      </w:r>
    </w:p>
    <w:p>
      <w:pPr>
        <w:pStyle w:val="Normal"/>
        <w:widowControl/>
        <w:rPr>
          <w:szCs w:val="24"/>
          <w:lang w:val="pt-PT"/>
        </w:rPr>
      </w:pPr>
      <w:r>
        <w:rPr>
          <w:szCs w:val="24"/>
          <w:lang w:val="pt-PT"/>
        </w:rPr>
        <w:t>Alguns dias depois que Israel tinha chegado em Gilgal, Joshua foi sozinho em direção a Jericó, apesar dos protestos de alguns de seus oficiais. Ele queria ver por si mesmo o que o lugar era como a distância mais perto. Ele de repente encontrou-se cara a cara com um homem robusto, segurando uma espada reluzente e olhando diretamente para ele. Joshua corajosamente caminhou até ele.</w:t>
      </w:r>
    </w:p>
    <w:p>
      <w:pPr>
        <w:pStyle w:val="Normal"/>
        <w:widowControl/>
        <w:rPr>
          <w:szCs w:val="24"/>
          <w:lang w:val="pt-PT"/>
        </w:rPr>
      </w:pPr>
      <w:r>
        <w:rPr>
          <w:szCs w:val="24"/>
          <w:lang w:val="pt-PT"/>
        </w:rPr>
      </w:r>
    </w:p>
    <w:p>
      <w:pPr>
        <w:pStyle w:val="Normal"/>
        <w:widowControl/>
        <w:rPr/>
      </w:pPr>
      <w:r>
        <w:rPr>
          <w:szCs w:val="24"/>
          <w:lang w:val="pt-PT"/>
        </w:rPr>
        <w:t>"Você é um amigo de Israel ou um inimigo?" Josué perguntou-lhe diretamente (Js 05:13).</w:t>
      </w:r>
    </w:p>
    <w:p>
      <w:pPr>
        <w:pStyle w:val="Normal"/>
        <w:widowControl/>
        <w:rPr>
          <w:szCs w:val="24"/>
          <w:lang w:val="pt-PT"/>
        </w:rPr>
      </w:pPr>
      <w:r>
        <w:rPr>
          <w:szCs w:val="24"/>
          <w:lang w:val="pt-PT"/>
        </w:rPr>
      </w:r>
    </w:p>
    <w:p>
      <w:pPr>
        <w:pStyle w:val="Normal"/>
        <w:widowControl/>
        <w:rPr>
          <w:szCs w:val="24"/>
          <w:lang w:val="pt-PT"/>
        </w:rPr>
      </w:pPr>
      <w:r>
        <w:rPr>
          <w:szCs w:val="24"/>
          <w:lang w:val="pt-PT"/>
        </w:rPr>
        <w:t>"Eu não sou um inimigo", respondeu o homem com uma voz firme. "Estou aqui como o comandante do exército de Deus!" Então Joshua caiu a cara no chão em sinal de reverência e perguntou-lhe: "o que você perguntaria de mim, meu senhor? (v. 14).</w:t>
      </w:r>
    </w:p>
    <w:p>
      <w:pPr>
        <w:pStyle w:val="Normal"/>
        <w:widowControl/>
        <w:rPr>
          <w:szCs w:val="24"/>
          <w:lang w:val="pt-PT"/>
        </w:rPr>
      </w:pPr>
      <w:r>
        <w:rPr>
          <w:szCs w:val="24"/>
          <w:lang w:val="pt-PT"/>
        </w:rPr>
      </w:r>
    </w:p>
    <w:p>
      <w:pPr>
        <w:pStyle w:val="Normal"/>
        <w:widowControl/>
        <w:rPr>
          <w:szCs w:val="24"/>
          <w:lang w:val="pt-PT"/>
        </w:rPr>
      </w:pPr>
      <w:r>
        <w:rPr>
          <w:szCs w:val="24"/>
          <w:lang w:val="pt-PT"/>
        </w:rPr>
        <w:t>Este comandante ou capitão do exército de Deus foi o ser que mais tarde se tornou o homem Jesus Cristo. Este é o mesmo, sendo que apareceu para Moses na sarça ardente (ver ex. 3:1-5).</w:t>
      </w:r>
    </w:p>
    <w:p>
      <w:pPr>
        <w:pStyle w:val="Normal"/>
        <w:widowControl/>
        <w:rPr>
          <w:szCs w:val="24"/>
          <w:lang w:val="pt-PT"/>
        </w:rPr>
      </w:pPr>
      <w:r>
        <w:rPr>
          <w:szCs w:val="24"/>
          <w:lang w:val="pt-PT"/>
        </w:rPr>
      </w:r>
    </w:p>
    <w:p>
      <w:pPr>
        <w:pStyle w:val="Normal"/>
        <w:widowControl/>
        <w:rPr>
          <w:szCs w:val="24"/>
          <w:lang w:val="pt-PT"/>
        </w:rPr>
      </w:pPr>
      <w:r>
        <w:rPr>
          <w:szCs w:val="24"/>
          <w:lang w:val="pt-PT"/>
        </w:rPr>
        <w:t>O comandante do exército do senhor respondeu, "Tire as sandálias, para o lugar onde você está parado é sagrado." Joshua não perdeu tempo em obediência. Em seguida, ele escutava com atenção as instruções de Deus (JS 05:15).</w:t>
      </w:r>
    </w:p>
    <w:p>
      <w:pPr>
        <w:pStyle w:val="Normal"/>
        <w:widowControl/>
        <w:rPr>
          <w:szCs w:val="24"/>
          <w:lang w:val="pt-PT"/>
        </w:rPr>
      </w:pPr>
      <w:r>
        <w:rPr>
          <w:szCs w:val="24"/>
          <w:lang w:val="pt-PT"/>
        </w:rPr>
      </w:r>
    </w:p>
    <w:p>
      <w:pPr>
        <w:pStyle w:val="Normal"/>
        <w:widowControl/>
        <w:rPr/>
      </w:pPr>
      <w:r>
        <w:rPr>
          <w:szCs w:val="24"/>
          <w:lang w:val="pt-PT"/>
        </w:rPr>
        <w:t>Então o senhor disse a Josué, "ver eu entreguei Jericó em suas mãos, junto com seu rei e seus homens. Marchar ao redor da cidade uma vez com todos os homens armados. Fazer isso durante seis dias. Tenho sete sacerdotes carregam sete Trombetas de chifres dos carneiros diante da arca. No sétimo dia, Marche ao redor da cidade sete vezes, com os sacerdotes tocando as trombetas. Quando você ouvi-los uma longa explosão de som, ter todas as pessoas a dar um grito alto; Então o muro da cidade cairá e o povo subirá, cada homem em linha reta" (Josué 6:2-5, NVI).</w:t>
      </w:r>
    </w:p>
    <w:p>
      <w:pPr>
        <w:pStyle w:val="TextBody"/>
        <w:rPr>
          <w:color w:val="000000"/>
          <w:szCs w:val="24"/>
          <w:lang w:val="pt-PT"/>
        </w:rPr>
      </w:pPr>
      <w:r>
        <w:rPr>
          <w:color w:val="000000"/>
          <w:szCs w:val="24"/>
          <w:lang w:val="pt-PT"/>
        </w:rPr>
      </w:r>
    </w:p>
    <w:p>
      <w:pPr>
        <w:pStyle w:val="Normal"/>
        <w:widowControl/>
        <w:rPr/>
      </w:pPr>
      <w:r>
        <w:rPr>
          <w:szCs w:val="24"/>
          <w:lang w:val="pt-PT"/>
        </w:rPr>
        <w:t>Inspirado e incentivado no que deve fazer, Josué voltou ao acampamento e disse que os oficiais e os sacerdotes de sua experiência incomum e do plano de Deus para tomar Jericó (vv. 6-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meça o cerco de Jericó</w:t>
      </w:r>
    </w:p>
    <w:p>
      <w:pPr>
        <w:pStyle w:val="Normal"/>
        <w:widowControl/>
        <w:rPr>
          <w:szCs w:val="24"/>
          <w:lang w:val="pt-PT"/>
        </w:rPr>
      </w:pPr>
      <w:r>
        <w:rPr>
          <w:szCs w:val="24"/>
          <w:lang w:val="pt-PT"/>
        </w:rPr>
        <w:t>Quando Josué disse ao povo, os sete sacerdotes correu para a frente, tocando suas trombetas, e a Arca da aliança os seguiu. O guarda armado marchou à frente os padres e a retaguarda seguido da arca. Neste momento estavam soando as trombetas, mas Josué tinha ordenado as pessoas para não dar um grito de guerra, ou dizer uma palavra até o dia em que eles foram informados que gritar. Então a arca do senhor foi conduzida pela cidade, circulando-lo uma vez. Então, o povo voltou ao acampamento e passou a noite lá (Josué 6:8-11, NVI).</w:t>
      </w:r>
    </w:p>
    <w:p>
      <w:pPr>
        <w:pStyle w:val="Normal"/>
        <w:widowControl/>
        <w:rPr>
          <w:szCs w:val="24"/>
          <w:lang w:val="pt-PT"/>
        </w:rPr>
      </w:pPr>
      <w:r>
        <w:rPr>
          <w:szCs w:val="24"/>
          <w:lang w:val="pt-PT"/>
        </w:rPr>
      </w:r>
    </w:p>
    <w:p>
      <w:pPr>
        <w:pStyle w:val="Normal"/>
        <w:widowControl/>
        <w:rPr>
          <w:szCs w:val="24"/>
          <w:lang w:val="pt-PT"/>
        </w:rPr>
      </w:pPr>
      <w:r>
        <w:rPr>
          <w:szCs w:val="24"/>
          <w:lang w:val="pt-PT"/>
        </w:rPr>
        <w:t>O simbolismo aqui é que os mistérios de Deus foram mantidos tranquilos até os últimos dias quando Deus revelaram a hora de gritar para fora a mensagem do primeiro anjo. Sete sacerdotes com as trombetas de chifres de carneiros representam os sete anjos que são dadas as sete Trombetas para explodir. Eles também são os sete anjos das sete igrejas do sistema do mundo.</w:t>
      </w:r>
    </w:p>
    <w:p>
      <w:pPr>
        <w:pStyle w:val="Normal"/>
        <w:widowControl/>
        <w:rPr>
          <w:szCs w:val="24"/>
          <w:lang w:val="pt-PT"/>
        </w:rPr>
      </w:pPr>
      <w:r>
        <w:rPr>
          <w:szCs w:val="24"/>
          <w:lang w:val="pt-PT"/>
        </w:rPr>
      </w:r>
    </w:p>
    <w:p>
      <w:pPr>
        <w:pStyle w:val="Normal"/>
        <w:widowControl/>
        <w:rPr/>
      </w:pPr>
      <w:r>
        <w:rPr>
          <w:szCs w:val="24"/>
          <w:lang w:val="pt-PT"/>
        </w:rPr>
        <w:t>No dia seguinte, os israelitas apareceram pela segunda vez e marcharam ao redor de Jericó uma vez da mesma maneira e na mesma distância. Então eles voltaram para o acampamento. Eles fizeram isso durante seis dias (vv. 12-14). Assim como Israel dentro de um círculo a cidade de Jericó e deu um aviso de físico para a cidade, o evangelho do Reino de Deus deve sair para o mundo inteiro antes que o fim pode vir. Agora estamos nesse processo e o evangelho do Reino de Deus está sendo publicado em diversos idiom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udança de tática israelita</w:t>
      </w:r>
    </w:p>
    <w:p>
      <w:pPr>
        <w:pStyle w:val="Normal"/>
        <w:widowControl/>
        <w:rPr/>
      </w:pPr>
      <w:r>
        <w:rPr>
          <w:szCs w:val="24"/>
          <w:lang w:val="pt-PT"/>
        </w:rPr>
        <w:t>No sétimo dia, eles se levantou cedo e marcharam ao redor da cidade, da mesma maneira, mas desta vez que eles circulavam isso sete vezes. Pela sétima vez, quando os sacerdotes parecia a explosão de trompete, Josué ordenou o povo, "Shout! Para que o Senhor te deu esta cidade! (vv. 15-16, NVI).</w:t>
      </w:r>
    </w:p>
    <w:p>
      <w:pPr>
        <w:pStyle w:val="Normal"/>
        <w:widowControl/>
        <w:rPr>
          <w:szCs w:val="24"/>
          <w:lang w:val="pt-PT"/>
        </w:rPr>
      </w:pPr>
      <w:r>
        <w:rPr>
          <w:szCs w:val="24"/>
          <w:lang w:val="pt-PT"/>
        </w:rPr>
      </w:r>
    </w:p>
    <w:p>
      <w:pPr>
        <w:pStyle w:val="Normal"/>
        <w:widowControl/>
        <w:rPr/>
      </w:pPr>
      <w:r>
        <w:rPr>
          <w:szCs w:val="24"/>
          <w:lang w:val="pt-PT"/>
        </w:rPr>
        <w:t>Joshua passou a dizer, "a cidade e tudo o que está nele será amaldiçoado do senhor. Serão salvos apenas Raabe e todos os que estão com ela na casa dela porque ela escondeu os dois espiões que enviamos. Mas mantenha-se longe das coisas amaldiçoadas para que você não vai trazer sua própria destruição e trazer uma maldição sobre o acampamento de Israel tomando algum deles. Todo o ouro e prata e artigos de bronze e ferro são sagrados para o senhor e deve entrar no seu tesouro" (vv. 17-19). Tudo era para ser destruído exceto estas coisas que poderiam ser usadas no serviço do templ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rrubada divina</w:t>
      </w:r>
    </w:p>
    <w:p>
      <w:pPr>
        <w:pStyle w:val="Normal"/>
        <w:widowControl/>
        <w:rPr>
          <w:szCs w:val="24"/>
          <w:lang w:val="pt-PT"/>
        </w:rPr>
      </w:pPr>
      <w:r>
        <w:rPr>
          <w:szCs w:val="24"/>
          <w:lang w:val="pt-PT"/>
        </w:rPr>
        <w:t>O ruído que resultou quando som as trombetas e o povo gritou causou as paredes a entrar em colapso. Então o exército acusado em e tomou a cidade de Jericó (v. 20).</w:t>
      </w:r>
    </w:p>
    <w:p>
      <w:pPr>
        <w:pStyle w:val="Normal"/>
        <w:widowControl/>
        <w:rPr>
          <w:szCs w:val="24"/>
          <w:lang w:val="pt-PT"/>
        </w:rPr>
      </w:pPr>
      <w:r>
        <w:rPr>
          <w:szCs w:val="24"/>
          <w:lang w:val="pt-PT"/>
        </w:rPr>
      </w:r>
    </w:p>
    <w:p>
      <w:pPr>
        <w:pStyle w:val="Normal"/>
        <w:widowControl/>
        <w:rPr>
          <w:szCs w:val="24"/>
          <w:lang w:val="pt-PT"/>
        </w:rPr>
      </w:pPr>
      <w:r>
        <w:rPr>
          <w:szCs w:val="24"/>
          <w:lang w:val="pt-PT"/>
        </w:rPr>
        <w:t>O simbolismo do que aconteceu em Jericó se relaciona com os sete selos, sete Trombetas e as sete taças da ira de Deus da revelação dos últimos dias. O grito do povo é simbólico do grande grito de Arcanjo, que vai quebrar as paredes das cidades do mundo e derrubar a regra de Satanás. Veja os jornais os sete selos do Apocalipse (n. º CB95) e as sete Trombetas do Apocalipse (n. º CB96).</w:t>
      </w:r>
    </w:p>
    <w:p>
      <w:pPr>
        <w:pStyle w:val="Normal"/>
        <w:widowControl/>
        <w:rPr>
          <w:szCs w:val="24"/>
          <w:lang w:val="pt-PT"/>
        </w:rPr>
      </w:pPr>
      <w:r>
        <w:rPr>
          <w:szCs w:val="24"/>
          <w:lang w:val="pt-PT"/>
        </w:rPr>
      </w:r>
    </w:p>
    <w:p>
      <w:pPr>
        <w:pStyle w:val="Normal"/>
        <w:widowControl/>
        <w:rPr>
          <w:szCs w:val="24"/>
          <w:lang w:val="pt-PT"/>
        </w:rPr>
      </w:pPr>
      <w:r>
        <w:rPr>
          <w:szCs w:val="24"/>
          <w:lang w:val="pt-PT"/>
        </w:rPr>
        <w:t>Jos 06:17 e a cidade 5892 será amaldiçoado 2764, [ainda] é, e tudo isso [são] nele, para o senhor 3068.</w:t>
      </w:r>
    </w:p>
    <w:p>
      <w:pPr>
        <w:pStyle w:val="Normal"/>
        <w:widowControl/>
        <w:rPr>
          <w:szCs w:val="24"/>
          <w:lang w:val="pt-PT"/>
        </w:rPr>
      </w:pPr>
      <w:r>
        <w:rPr>
          <w:szCs w:val="24"/>
          <w:lang w:val="pt-PT"/>
        </w:rPr>
      </w:r>
    </w:p>
    <w:p>
      <w:pPr>
        <w:pStyle w:val="Normal"/>
        <w:widowControl/>
        <w:rPr>
          <w:szCs w:val="24"/>
          <w:lang w:val="pt-PT"/>
        </w:rPr>
      </w:pPr>
      <w:r>
        <w:rPr>
          <w:szCs w:val="24"/>
          <w:lang w:val="pt-PT"/>
        </w:rPr>
        <w:t>Amaldiçoado / dedicado - SHD 2764: 1) uma coisa dedicada, coisa dedicada, proibição, devoção.</w:t>
      </w:r>
    </w:p>
    <w:p>
      <w:pPr>
        <w:pStyle w:val="Normal"/>
        <w:widowControl/>
        <w:rPr>
          <w:szCs w:val="24"/>
          <w:lang w:val="pt-PT"/>
        </w:rPr>
      </w:pPr>
      <w:r>
        <w:rPr>
          <w:szCs w:val="24"/>
          <w:lang w:val="pt-PT"/>
        </w:rPr>
      </w:r>
    </w:p>
    <w:p>
      <w:pPr>
        <w:pStyle w:val="Normal"/>
        <w:widowControl/>
        <w:rPr>
          <w:szCs w:val="24"/>
          <w:lang w:val="pt-PT"/>
        </w:rPr>
      </w:pPr>
      <w:r>
        <w:rPr>
          <w:szCs w:val="24"/>
          <w:lang w:val="pt-PT"/>
        </w:rPr>
        <w:t>Nota: Jericó significa cidade da lua e era provavelmente o centro de adoração do Deus da lua. Então Deus não era apenas destruindo cananeus e suas cidades, mas também religião falsa. Alguns podem pensar que Deus é cruel, mas ele na verdade estava mostrando-lhes misericórdia. No futuro serão ressuscitados e dadas a oportunidade de aprender o caminho de Deus a paz e felicidade (Mateus 12:41, 42; Rev. 20:11-12; ISA 65:19-25).</w:t>
      </w:r>
    </w:p>
    <w:p>
      <w:pPr>
        <w:pStyle w:val="Normal"/>
        <w:widowControl/>
        <w:rPr>
          <w:szCs w:val="24"/>
          <w:lang w:val="pt-PT"/>
        </w:rPr>
      </w:pPr>
      <w:r>
        <w:rPr>
          <w:szCs w:val="24"/>
          <w:lang w:val="pt-PT"/>
        </w:rPr>
      </w:r>
    </w:p>
    <w:p>
      <w:pPr>
        <w:pStyle w:val="Normal"/>
        <w:widowControl/>
        <w:rPr>
          <w:szCs w:val="24"/>
          <w:lang w:val="pt-PT"/>
        </w:rPr>
      </w:pPr>
      <w:r>
        <w:rPr>
          <w:szCs w:val="24"/>
          <w:lang w:val="pt-PT"/>
        </w:rPr>
        <w:t>Jericó também é referida como a cidade das palmeiras (Deut. 34:3; Jud. 01:16; 03:13). sabemos que o palmeiras podem representar acolhimento espiritual então é interessante que Joshua, filho de freira (salvação nasce através de resistência), levou Israel (governará com/como El) através do Rio Jordan (Rio do acórdão) a Gilgal (a Role) como o lugar para ser circuncidado. Finalmente, Christ levou Israel a Jericó para derrubar as paredes que cercavam a cidade de palmas.</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Apenas uma família poupada</w:t>
      </w:r>
    </w:p>
    <w:p>
      <w:pPr>
        <w:pStyle w:val="Normal"/>
        <w:widowControl/>
        <w:rPr>
          <w:szCs w:val="24"/>
          <w:lang w:val="pt-PT"/>
        </w:rPr>
      </w:pPr>
      <w:r>
        <w:rPr>
          <w:szCs w:val="24"/>
          <w:lang w:val="pt-PT"/>
        </w:rPr>
        <w:t>Raabe e seus parentes estavam lá dentro, no momento da queda de Jericó, e embora a casa foi construída na parede, parte da parede que particular foi milagrosamente poupada. Josué enviou dois batedores que tinham espiado a terra para trazer a Raabe e os relacionados com a dela e seus bens, para um lugar seguro fora do acampamento de Israel (JS 06:20-23). Raabe e sua família estavam em um lugar seguro, porque a mão de Deus estava sobre eles. Da mesma forma, nosso lugar de segurança é onde Deus coloca a mão sobre nós.</w:t>
      </w:r>
    </w:p>
    <w:p>
      <w:pPr>
        <w:pStyle w:val="Normal"/>
        <w:widowControl/>
        <w:rPr>
          <w:szCs w:val="24"/>
          <w:lang w:val="pt-PT"/>
        </w:rPr>
      </w:pPr>
      <w:r>
        <w:rPr>
          <w:szCs w:val="24"/>
          <w:lang w:val="pt-PT"/>
        </w:rPr>
      </w:r>
    </w:p>
    <w:p>
      <w:pPr>
        <w:pStyle w:val="Normal"/>
        <w:widowControl/>
        <w:rPr>
          <w:szCs w:val="24"/>
          <w:lang w:val="pt-PT"/>
        </w:rPr>
      </w:pPr>
      <w:r>
        <w:rPr>
          <w:szCs w:val="24"/>
          <w:lang w:val="pt-PT"/>
        </w:rPr>
        <w:t>Então eles queimaram toda a cidade e tudo nele, mas eles colocaram a prata e ouro e artigos ou bronze e ferro para o tesouro da casa do senhor (v. 2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solação do Jericho, um memorial</w:t>
      </w:r>
    </w:p>
    <w:p>
      <w:pPr>
        <w:pStyle w:val="Normal"/>
        <w:widowControl/>
        <w:rPr/>
      </w:pPr>
      <w:r>
        <w:rPr>
          <w:szCs w:val="24"/>
          <w:lang w:val="pt-PT"/>
        </w:rPr>
        <w:t>"Passar a palavra para todas as pessoas," Joshua informou-lhes, "que nenhum homem deveria sempre reconstruir Jericó. Qualquer um que reconstrói a cidade cairá sob uma maldição do criador, e ele passa a ser sem filhos. Seu filho mais velho deve morrer quando ele estabelece as bases e seu caçula, morrerá quando ele configura as portas da cidade. Deixe as cinzas e pedras de Jericó ser um monumento à destruição que virá para todos os adoradores do ídolo" (vv. 25-27). Esta profecia foi cumprida cerca de 500 anos mais tarde, quando uma israelita muito tola reconstruiu Jericó (1Kgs. 16:34).</w:t>
      </w:r>
    </w:p>
    <w:p>
      <w:pPr>
        <w:pStyle w:val="Normal"/>
        <w:widowControl/>
        <w:rPr>
          <w:szCs w:val="24"/>
          <w:lang w:val="pt-PT"/>
        </w:rPr>
      </w:pPr>
      <w:r>
        <w:rPr>
          <w:szCs w:val="24"/>
          <w:lang w:val="pt-PT"/>
        </w:rPr>
      </w:r>
    </w:p>
    <w:p>
      <w:pPr>
        <w:pStyle w:val="Normal"/>
        <w:widowControl/>
        <w:rPr>
          <w:szCs w:val="24"/>
          <w:lang w:val="pt-PT"/>
        </w:rPr>
      </w:pPr>
      <w:r>
        <w:rPr>
          <w:szCs w:val="24"/>
          <w:lang w:val="pt-PT"/>
        </w:rPr>
        <w:t>Notícia da queda de Jericó espalhou-se rapidamente sobre a terra, e Joshua tornou-se famoso naquela parte do mundo por causa de seu líder de Israel para tomar a cidade. Consequentemente, o medo de Israel montado nas nações vizinhas (v. 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ecado de acÃ</w:t>
      </w:r>
    </w:p>
    <w:p>
      <w:pPr>
        <w:pStyle w:val="Normal"/>
        <w:widowControl/>
        <w:rPr>
          <w:szCs w:val="24"/>
          <w:lang w:val="pt-PT"/>
        </w:rPr>
      </w:pPr>
      <w:r>
        <w:rPr>
          <w:szCs w:val="24"/>
          <w:lang w:val="pt-PT"/>
        </w:rPr>
        <w:t>Alguns dos israelitas foram infiéis com respeito as coisas dedicadas. AcÃ (SHD 5912, quem perturba), filho de Carmi (SHD 3756, minha vinha) filho de Zabdi (SHD 2067, doação), filho de zerá (SHD 2262, subindo) da tribo de Judá (SHD 5063, elogiando), levou alguns deles e a ira do senhor queimado contra Israel (Josué 7:1).</w:t>
      </w:r>
    </w:p>
    <w:p>
      <w:pPr>
        <w:pStyle w:val="Normal"/>
        <w:widowControl/>
        <w:rPr>
          <w:szCs w:val="24"/>
          <w:lang w:val="pt-PT"/>
        </w:rPr>
      </w:pPr>
      <w:r>
        <w:rPr>
          <w:szCs w:val="24"/>
          <w:lang w:val="pt-PT"/>
        </w:rPr>
      </w:r>
    </w:p>
    <w:p>
      <w:pPr>
        <w:pStyle w:val="Normal"/>
        <w:widowControl/>
        <w:rPr/>
      </w:pPr>
      <w:r>
        <w:rPr>
          <w:szCs w:val="24"/>
          <w:lang w:val="pt-PT"/>
        </w:rPr>
        <w:t>A próxima cidade que Joshua pretende conquistar chamava-se Ai. Novamente escuteiros foram usados para obter informações. Quando eles voltaram de Ai, eles disseram, "nem todas as pessoas terão que enfrentar Ai. Enviar dois ou três mil para levá-lo, pois poucos homens vivem lá." Cerca de três mil homens foram lá; Mas os homens de Ai mataram trinta e seis deles. Perseguiram os israelitas da porta da cidade, na medida em que as pedreiras e derrubou-lhes nas encostas (vv. 2-5, NVI).</w:t>
      </w:r>
    </w:p>
    <w:p>
      <w:pPr>
        <w:pStyle w:val="Normal"/>
        <w:widowControl/>
        <w:rPr>
          <w:szCs w:val="24"/>
          <w:lang w:val="pt-PT"/>
        </w:rPr>
      </w:pPr>
      <w:r>
        <w:rPr>
          <w:szCs w:val="24"/>
          <w:lang w:val="pt-PT"/>
        </w:rPr>
      </w:r>
    </w:p>
    <w:p>
      <w:pPr>
        <w:pStyle w:val="Normal"/>
        <w:widowControl/>
        <w:rPr>
          <w:szCs w:val="24"/>
          <w:lang w:val="pt-PT"/>
        </w:rPr>
      </w:pPr>
      <w:r>
        <w:rPr>
          <w:szCs w:val="24"/>
          <w:lang w:val="pt-PT"/>
        </w:rPr>
        <w:t>"Onde está a ajuda e a defesa de Deus nos prometeu?" foi a pergunta que atravessaria as mentes da maioria dos soldados israelitas. Foi sendo feito vergonhosamente óbvio para os israelitas que a proteção de Deus, desde a travessia de o Jordan, articulada em cima de sua obediência.</w:t>
      </w:r>
    </w:p>
    <w:p>
      <w:pPr>
        <w:pStyle w:val="Normal"/>
        <w:widowControl/>
        <w:rPr>
          <w:szCs w:val="24"/>
          <w:lang w:val="pt-PT"/>
        </w:rPr>
      </w:pPr>
      <w:r>
        <w:rPr>
          <w:szCs w:val="24"/>
          <w:lang w:val="pt-PT"/>
        </w:rPr>
      </w:r>
    </w:p>
    <w:p>
      <w:pPr>
        <w:pStyle w:val="Normal"/>
        <w:widowControl/>
        <w:rPr>
          <w:szCs w:val="24"/>
          <w:lang w:val="pt-PT"/>
        </w:rPr>
      </w:pPr>
      <w:r>
        <w:rPr>
          <w:szCs w:val="24"/>
          <w:lang w:val="pt-PT"/>
        </w:rPr>
        <w:t>Fé no seu criador fugiu rapidamente, e assim como os israelitas. Em vez de lutar, eles se virou e correram para fora. Era um exército desanimado e desacreditado que voltou ao acampamento. Quando as pessoas ouviram o que havia acontecido, sua confiança em Deus caiu para uma baixa de nova. Não podiam entender por que Deus iria prometer-lhes rápida vitória sobre todos os seus inimigos e então permitir que cerca de três mil de seus soldados para ser desorganizado, perseguido e aleijado por amorreus idol-adorando.</w:t>
      </w:r>
    </w:p>
    <w:p>
      <w:pPr>
        <w:pStyle w:val="Normal"/>
        <w:widowControl/>
        <w:rPr>
          <w:szCs w:val="24"/>
          <w:lang w:val="pt-PT"/>
        </w:rPr>
      </w:pPr>
      <w:r>
        <w:rPr>
          <w:szCs w:val="24"/>
          <w:lang w:val="pt-PT"/>
        </w:rPr>
      </w:r>
    </w:p>
    <w:p>
      <w:pPr>
        <w:pStyle w:val="Normal"/>
        <w:widowControl/>
        <w:rPr>
          <w:szCs w:val="24"/>
          <w:lang w:val="pt-PT"/>
        </w:rPr>
      </w:pPr>
      <w:r>
        <w:rPr>
          <w:szCs w:val="24"/>
          <w:lang w:val="pt-PT"/>
        </w:rPr>
        <w:t>Naqueles dias era o costume de mostrar arrependimento, auto-censura ou humilhação rasgando a roupa e jogar o pó sobre a cabeça. Foi o Joshua fez quando soube o que tinha acontecido. Ele estava tão chateado e desanimado que chamou os anciãos diante do Sacrário para acompanhá-lo até o pôr do sol em prostração e uma atitude de arrependimento (v. 6).</w:t>
      </w:r>
    </w:p>
    <w:p>
      <w:pPr>
        <w:pStyle w:val="Normal"/>
        <w:widowControl/>
        <w:rPr>
          <w:szCs w:val="24"/>
          <w:lang w:val="pt-PT"/>
        </w:rPr>
      </w:pPr>
      <w:r>
        <w:rPr>
          <w:szCs w:val="24"/>
          <w:lang w:val="pt-PT"/>
        </w:rPr>
      </w:r>
    </w:p>
    <w:p>
      <w:pPr>
        <w:pStyle w:val="Normal"/>
        <w:widowControl/>
        <w:rPr/>
      </w:pPr>
      <w:r>
        <w:rPr>
          <w:szCs w:val="24"/>
          <w:lang w:val="pt-PT"/>
        </w:rPr>
        <w:t>"Por que nos trouxeste sobre Jordan nos deixar cair nas mãos dos amorreus?" Josué perguntou a Deus como ele estava deitado com o rosto no chão dentro do Tabernáculo. "Teria sido melhor para ficarmos no lado leste do Rio do que tentar atacar nossos inimigos aqui e acabam fugindo de terror deles. Quando todos os cananeus e outras nações ouvir isto, eles decidirão estamos realmente fracos e devem vir com suas forças combinadas que nos rodeiam. Nós serão destruídos, e o grande nome do nosso Deus deve ser desonrado!" (vv. 7-9).</w:t>
      </w:r>
    </w:p>
    <w:p>
      <w:pPr>
        <w:pStyle w:val="TextBody"/>
        <w:rPr>
          <w:color w:val="000000"/>
          <w:szCs w:val="24"/>
          <w:lang w:val="pt-PT"/>
        </w:rPr>
      </w:pPr>
      <w:r>
        <w:rPr>
          <w:color w:val="000000"/>
          <w:szCs w:val="24"/>
          <w:lang w:val="pt-PT"/>
        </w:rPr>
      </w:r>
    </w:p>
    <w:p>
      <w:pPr>
        <w:pStyle w:val="Normal"/>
        <w:widowControl/>
        <w:rPr/>
      </w:pPr>
      <w:r>
        <w:rPr>
          <w:szCs w:val="24"/>
          <w:lang w:val="pt-PT"/>
        </w:rPr>
        <w:t>"Essas coisas não aconteceram por causa de qualquer infidelidade de minha parte," respondeu o senhor. "As minhas ordens foram que nenhum saque (espólios de guerra) deve ser tomada de Jericho para ganho pessoal. Eu avisei a Israel que quem fez isso se tornaria tão amaldiçoado como o povo de Jericó, e que uma maldição cairia sobre todo o Israel como resultado. Alguém foi contra a minha vontade neste assunto, e uma maldição caiu sobre esta nação. É por isso que a tentativa de conquistar Ai foi um fracasso. Minha ajuda e força não eram com os soldados, nem será minha ajuda seja com Israel novamente em qualquer tentativa para superar seus inimigos até que você remove e destruir o único culpado "(vv. 10-12).</w:t>
      </w:r>
    </w:p>
    <w:p>
      <w:pPr>
        <w:pStyle w:val="Normal"/>
        <w:widowControl/>
        <w:rPr>
          <w:szCs w:val="24"/>
          <w:lang w:val="pt-PT"/>
        </w:rPr>
      </w:pPr>
      <w:r>
        <w:rPr>
          <w:szCs w:val="24"/>
          <w:lang w:val="pt-PT"/>
        </w:rPr>
      </w:r>
    </w:p>
    <w:p>
      <w:pPr>
        <w:pStyle w:val="Normal"/>
        <w:widowControl/>
        <w:rPr>
          <w:szCs w:val="24"/>
          <w:lang w:val="pt-PT"/>
        </w:rPr>
      </w:pPr>
      <w:r>
        <w:rPr>
          <w:szCs w:val="24"/>
          <w:lang w:val="pt-PT"/>
        </w:rPr>
        <w:t>Joshua estava surpreso e chocado quando ele ouviu isto. Não ocorreu-lhe que a derrota de seus soldados poderia ser devido a alguém, obtendo o espólio de Jericho e escondê-lo.</w:t>
      </w:r>
    </w:p>
    <w:p>
      <w:pPr>
        <w:pStyle w:val="Normal"/>
        <w:widowControl/>
        <w:rPr>
          <w:szCs w:val="24"/>
          <w:lang w:val="pt-PT"/>
        </w:rPr>
      </w:pPr>
      <w:r>
        <w:rPr>
          <w:szCs w:val="24"/>
          <w:lang w:val="pt-PT"/>
        </w:rPr>
      </w:r>
    </w:p>
    <w:p>
      <w:pPr>
        <w:pStyle w:val="Normal"/>
        <w:widowControl/>
        <w:rPr>
          <w:szCs w:val="24"/>
          <w:lang w:val="pt-PT"/>
        </w:rPr>
      </w:pPr>
      <w:r>
        <w:rPr>
          <w:szCs w:val="24"/>
          <w:lang w:val="pt-PT"/>
        </w:rPr>
        <w:t>"Levanta-te e dizer às pessoas o que aconteceu", continuou o senhor. "Diga-lhes que com êxito não conseguem encarar seus inimigos até que o único culpado é removido, e que eles devem lavar-se e estar pronto a comparecer amanhã para que o culpado pode ser encontrado" (vv.13-15).</w:t>
      </w:r>
    </w:p>
    <w:p>
      <w:pPr>
        <w:pStyle w:val="Normal"/>
        <w:widowControl/>
        <w:rPr>
          <w:szCs w:val="24"/>
          <w:lang w:val="pt-PT"/>
        </w:rPr>
      </w:pPr>
      <w:r>
        <w:rPr>
          <w:szCs w:val="24"/>
          <w:lang w:val="pt-PT"/>
        </w:rPr>
      </w:r>
    </w:p>
    <w:p>
      <w:pPr>
        <w:pStyle w:val="Normal"/>
        <w:widowControl/>
        <w:rPr>
          <w:szCs w:val="24"/>
          <w:lang w:val="pt-PT"/>
        </w:rPr>
      </w:pPr>
      <w:r>
        <w:rPr>
          <w:szCs w:val="24"/>
          <w:lang w:val="pt-PT"/>
        </w:rPr>
        <w:t>Josué obedeceu, e na manhã seguinte os chefes das tribos reuniram-se diante do Sacrário e desenhou o bastante para saber que tribo tinha a pessoa culpada. A tribo de Judá atraiu muito a contar. Então foi até os chefes das famílias de Judá para sortear. O chefe da família da Zarhites desenhou o muito indesejado, e em seguida foi a vez dos chefes do agregado familiar do Zarhites para sortear. De acordo com a maneira em que Deus fez com que os lotes a ser desenhado, o agregado familiar acabou por ser o de Zabdi.</w:t>
      </w:r>
    </w:p>
    <w:p>
      <w:pPr>
        <w:pStyle w:val="Normal"/>
        <w:widowControl/>
        <w:rPr>
          <w:szCs w:val="24"/>
          <w:lang w:val="pt-PT"/>
        </w:rPr>
      </w:pPr>
      <w:r>
        <w:rPr>
          <w:szCs w:val="24"/>
          <w:lang w:val="pt-PT"/>
        </w:rPr>
      </w:r>
    </w:p>
    <w:p>
      <w:pPr>
        <w:pStyle w:val="Normal"/>
        <w:widowControl/>
        <w:rPr/>
      </w:pPr>
      <w:r>
        <w:rPr>
          <w:szCs w:val="24"/>
          <w:lang w:val="pt-PT"/>
        </w:rPr>
        <w:t>Os homens da casa de Zabdi reuniram solenemente. A vasta multidão de curiosos silenciosas sabia que um desses homens foi responsável pela morte de trinta e seis homens, o ferimento de muitos outros e a retirada rápida e humilhante dos israelitas de Ai (vv. 16-1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homem culpado encontrado</w:t>
      </w:r>
    </w:p>
    <w:p>
      <w:pPr>
        <w:pStyle w:val="Normal"/>
        <w:widowControl/>
        <w:rPr>
          <w:szCs w:val="24"/>
          <w:lang w:val="pt-PT"/>
        </w:rPr>
      </w:pPr>
      <w:r>
        <w:rPr>
          <w:szCs w:val="24"/>
          <w:lang w:val="pt-PT"/>
        </w:rPr>
        <w:t>O lote indicando culpa foi desenhado por um homem chamado acÃ, referido em outras escrituras como Alves (1Chr. 2:7). AcÃ foi trazido antes de Joshua. "Não tente esconder sua má ação," Joshua aconselhou. "Honra teu Deus confessando o que você fez" (JS 07:19).</w:t>
      </w:r>
    </w:p>
    <w:p>
      <w:pPr>
        <w:pStyle w:val="Normal"/>
        <w:widowControl/>
        <w:rPr>
          <w:szCs w:val="24"/>
          <w:lang w:val="pt-PT"/>
        </w:rPr>
      </w:pPr>
      <w:r>
        <w:rPr>
          <w:szCs w:val="24"/>
          <w:lang w:val="pt-PT"/>
        </w:rPr>
      </w:r>
    </w:p>
    <w:p>
      <w:pPr>
        <w:pStyle w:val="Normal"/>
        <w:widowControl/>
        <w:rPr/>
      </w:pPr>
      <w:r>
        <w:rPr>
          <w:szCs w:val="24"/>
          <w:lang w:val="pt-PT"/>
        </w:rPr>
        <w:t>AcÃ respondeu, "é verdade! Eu pequei contra o senhor, o Deus de Israel. Quando eu vi na pilhagem um lindo robe de Babilônia, duzentos siclos de prata e uma cunha de ouro pesando cinqüenta siclos, eu cobicei-os e os levou. Eles estão escondidos no chão dentro da minha barraca, com a prata por baixo"(vv.. 20-21, NVI).</w:t>
      </w:r>
    </w:p>
    <w:p>
      <w:pPr>
        <w:pStyle w:val="Normal"/>
        <w:widowControl/>
        <w:rPr>
          <w:szCs w:val="24"/>
          <w:lang w:val="pt-PT"/>
        </w:rPr>
      </w:pPr>
      <w:r>
        <w:rPr>
          <w:szCs w:val="24"/>
          <w:lang w:val="pt-PT"/>
        </w:rPr>
      </w:r>
    </w:p>
    <w:p>
      <w:pPr>
        <w:pStyle w:val="Normal"/>
        <w:widowControl/>
        <w:rPr/>
      </w:pPr>
      <w:r>
        <w:rPr>
          <w:szCs w:val="24"/>
          <w:lang w:val="pt-PT"/>
        </w:rPr>
        <w:t>Joshua imediatamente enviou mensageiros a tenda de acÃ e lá tudo estava escondido na sua tenda. Eles trouxeram as coisas para Josué e todos os israelitas e espalhem-os perante o senhor (vv. 22-23).</w:t>
      </w:r>
    </w:p>
    <w:p>
      <w:pPr>
        <w:pStyle w:val="Normal"/>
        <w:widowControl/>
        <w:rPr>
          <w:szCs w:val="24"/>
          <w:lang w:val="pt-PT"/>
        </w:rPr>
      </w:pPr>
      <w:r>
        <w:rPr>
          <w:szCs w:val="24"/>
          <w:lang w:val="pt-PT"/>
        </w:rPr>
      </w:r>
    </w:p>
    <w:p>
      <w:pPr>
        <w:pStyle w:val="Normal"/>
        <w:widowControl/>
        <w:rPr>
          <w:szCs w:val="24"/>
          <w:lang w:val="pt-PT"/>
        </w:rPr>
      </w:pPr>
      <w:r>
        <w:rPr>
          <w:szCs w:val="24"/>
          <w:lang w:val="pt-PT"/>
        </w:rPr>
        <w:t>Joshua estava ciente do evento desagradável que tinha que seguir. De acordo com as ordens de Deus, acÃ e sua família, seu gado e suas posses, inclusive as coisas que ele havia roubado, foram levados para um lugar bem fora do acampamento de Israel.</w:t>
      </w:r>
    </w:p>
    <w:p>
      <w:pPr>
        <w:pStyle w:val="Normal"/>
        <w:widowControl/>
        <w:rPr>
          <w:szCs w:val="24"/>
          <w:lang w:val="pt-PT"/>
        </w:rPr>
      </w:pPr>
      <w:r>
        <w:rPr>
          <w:szCs w:val="24"/>
          <w:lang w:val="pt-PT"/>
        </w:rPr>
      </w:r>
    </w:p>
    <w:p>
      <w:pPr>
        <w:pStyle w:val="Normal"/>
        <w:widowControl/>
        <w:rPr>
          <w:szCs w:val="24"/>
          <w:lang w:val="pt-PT"/>
        </w:rPr>
      </w:pPr>
      <w:r>
        <w:rPr>
          <w:szCs w:val="24"/>
          <w:lang w:val="pt-PT"/>
        </w:rPr>
        <w:t>Lá Joshua novamente confrontados acÃ para perguntar a ele porque ele tinha sido tão imprudentes e desobedientes trazer tantos problemas no seu povo. Joshua disse, "O senhor trará problemas para você hoje".</w:t>
      </w:r>
    </w:p>
    <w:p>
      <w:pPr>
        <w:pStyle w:val="Normal"/>
        <w:widowControl/>
        <w:rPr>
          <w:szCs w:val="24"/>
          <w:lang w:val="pt-PT"/>
        </w:rPr>
      </w:pPr>
      <w:r>
        <w:rPr>
          <w:szCs w:val="24"/>
          <w:lang w:val="pt-PT"/>
        </w:rPr>
      </w:r>
    </w:p>
    <w:p>
      <w:pPr>
        <w:pStyle w:val="Normal"/>
        <w:widowControl/>
        <w:rPr>
          <w:szCs w:val="24"/>
          <w:lang w:val="pt-PT"/>
        </w:rPr>
      </w:pPr>
      <w:r>
        <w:rPr>
          <w:szCs w:val="24"/>
          <w:lang w:val="pt-PT"/>
        </w:rPr>
        <w:t>Então todo o Israel pedrada, e depois eles chapado o resto de sua família e queimaram. Sobre acÃ eles empilhado acima uma grande pilha de rochas. Então o senhor virou-se de sua raiva feroz (JS 07:24-2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i destruído</w:t>
      </w:r>
    </w:p>
    <w:p>
      <w:pPr>
        <w:pStyle w:val="Normal"/>
        <w:widowControl/>
        <w:rPr>
          <w:szCs w:val="24"/>
          <w:lang w:val="pt-PT"/>
        </w:rPr>
      </w:pPr>
      <w:r>
        <w:rPr>
          <w:szCs w:val="24"/>
          <w:lang w:val="pt-PT"/>
        </w:rPr>
        <w:t>Então disse o senhor a Josué, "não tenha medo; Não desanime. Pegue todo o exército e subir e atacar a cidade de Ai. Para eu ter entregue em suas mãos o rei de Ai, seu povo, sua cidade e sua terra. Você fará a seu rei e Ai o que você fez com Jericó e seu rei, exceto que você pode realizar sua pilhagem (mercadorias) e gado por si mesmos. Definir uma emboscada (ou ataque surpresa) atrás da cidade "(JS 8:1-2, NVI).</w:t>
      </w:r>
    </w:p>
    <w:p>
      <w:pPr>
        <w:pStyle w:val="TextBody"/>
        <w:rPr>
          <w:color w:val="000000"/>
          <w:szCs w:val="24"/>
          <w:lang w:val="pt-PT"/>
        </w:rPr>
      </w:pPr>
      <w:r>
        <w:rPr>
          <w:color w:val="000000"/>
          <w:szCs w:val="24"/>
          <w:lang w:val="pt-PT"/>
        </w:rPr>
      </w:r>
    </w:p>
    <w:p>
      <w:pPr>
        <w:pStyle w:val="Normal"/>
        <w:widowControl/>
        <w:rPr/>
      </w:pPr>
      <w:r>
        <w:rPr>
          <w:szCs w:val="24"/>
          <w:lang w:val="pt-PT"/>
        </w:rPr>
        <w:t>Joshua imediatamente escolheu trinta mil dos seus melhores soldados a lutar e mandou-à noite. Ele disse, "você é definir uma emboscada atrás da cidade. Não vá muito longe da cidade. Todos aqueles que comigo vão avançar e avançar em direção à cidade, e quando os homens saem contra nós, nós fugirá deles. Correm atrás de nós até podemos tê-los levado longe da cidade. Então estás a levantar-se de emboscada e tomar a cidade. O senhor seu Deus vão dar em sua mão. Quando você tomou a cidade ateou fogo" (vv. 3-8).</w:t>
      </w:r>
    </w:p>
    <w:p>
      <w:pPr>
        <w:pStyle w:val="Normal"/>
        <w:widowControl/>
        <w:rPr>
          <w:szCs w:val="24"/>
          <w:lang w:val="pt-PT"/>
        </w:rPr>
      </w:pPr>
      <w:r>
        <w:rPr>
          <w:szCs w:val="24"/>
          <w:lang w:val="pt-PT"/>
        </w:rPr>
      </w:r>
    </w:p>
    <w:p>
      <w:pPr>
        <w:pStyle w:val="Normal"/>
        <w:widowControl/>
        <w:rPr/>
      </w:pPr>
      <w:r>
        <w:rPr>
          <w:szCs w:val="24"/>
          <w:lang w:val="pt-PT"/>
        </w:rPr>
        <w:t>Joshua enviei, e eles foram ao local da emboscada e deitar à esperem entre Betel e Ai – no lado oeste de Ai. Mas Josué permaneceu naquela noite entre o povo em Gilgal. Manhã seguinte partiu com os anciãos de Israel e os oficiais e o restante dos soldados. Eles marcharam até e aproximou-se da cidade e montar o acampamento no lado norte de Ai, com o vale entre eles e a cidade. Naquela noite, Joshua foi para o vale (vv. 9-13).</w:t>
      </w:r>
    </w:p>
    <w:p>
      <w:pPr>
        <w:pStyle w:val="Normal"/>
        <w:widowControl/>
        <w:rPr>
          <w:szCs w:val="24"/>
          <w:lang w:val="pt-PT"/>
        </w:rPr>
      </w:pPr>
      <w:r>
        <w:rPr>
          <w:szCs w:val="24"/>
          <w:lang w:val="pt-PT"/>
        </w:rPr>
      </w:r>
    </w:p>
    <w:p>
      <w:pPr>
        <w:pStyle w:val="Normal"/>
        <w:widowControl/>
        <w:rPr>
          <w:szCs w:val="24"/>
          <w:lang w:val="pt-PT"/>
        </w:rPr>
      </w:pPr>
      <w:r>
        <w:rPr>
          <w:szCs w:val="24"/>
          <w:lang w:val="pt-PT"/>
        </w:rPr>
        <w:t>Quando o rei de Ai viu os israelitas se aproximando na planície, tornou-se muito animado. Aqui, ele pensou, foi uma oportunidade de ouro para duas vezes a derrotar e humilhar o inimigo temido que havia invadido a Canaã. Qualquer cidade ou nação que poderia colocar Israel a fugir duas vezes seria considerada gloriosamente heróico e poderoso. Então ele e seus homens foi a correr para conhecer Israel na batalha. Mas ele não sabia sobre a emboscada! (v. 14).</w:t>
      </w:r>
    </w:p>
    <w:p>
      <w:pPr>
        <w:pStyle w:val="Normal"/>
        <w:widowControl/>
        <w:rPr>
          <w:szCs w:val="24"/>
          <w:lang w:val="pt-PT"/>
        </w:rPr>
      </w:pPr>
      <w:r>
        <w:rPr>
          <w:szCs w:val="24"/>
          <w:lang w:val="pt-PT"/>
        </w:rPr>
      </w:r>
    </w:p>
    <w:p>
      <w:pPr>
        <w:pStyle w:val="Normal"/>
        <w:widowControl/>
        <w:rPr/>
      </w:pPr>
      <w:r>
        <w:rPr>
          <w:szCs w:val="24"/>
          <w:lang w:val="pt-PT"/>
        </w:rPr>
        <w:t>Joshua e seus homens se permitiram que ser levado de volta e eles fugiram para o deserto. Todos os homens de Ai corri atrás deles. Então foram aliciadas para afastar-se da cidade e então deixou indefeso. Plano do Joshua tinha trabalhado! (vv. 15-17).</w:t>
      </w:r>
    </w:p>
    <w:p>
      <w:pPr>
        <w:pStyle w:val="Normal"/>
        <w:widowControl/>
        <w:rPr>
          <w:szCs w:val="24"/>
          <w:lang w:val="pt-PT"/>
        </w:rPr>
      </w:pPr>
      <w:r>
        <w:rPr>
          <w:szCs w:val="24"/>
          <w:lang w:val="pt-PT"/>
        </w:rPr>
      </w:r>
    </w:p>
    <w:p>
      <w:pPr>
        <w:pStyle w:val="Normal"/>
        <w:widowControl/>
        <w:rPr/>
      </w:pPr>
      <w:r>
        <w:rPr>
          <w:szCs w:val="24"/>
          <w:lang w:val="pt-PT"/>
        </w:rPr>
        <w:t>Então disse o senhor a Josué, "Aguentar o javelin que está em sua mão para Ai, pois em sua mão, eu vou entregar a cidade." Assim que Josué fez isso os homens da emboscada apressaram-se para a frente. Eles entraram e capturaram a cidade e atearam fogo (vv. 18-19).</w:t>
      </w:r>
    </w:p>
    <w:p>
      <w:pPr>
        <w:pStyle w:val="Normal"/>
        <w:widowControl/>
        <w:rPr>
          <w:szCs w:val="24"/>
          <w:lang w:val="pt-PT"/>
        </w:rPr>
      </w:pPr>
      <w:r>
        <w:rPr>
          <w:szCs w:val="24"/>
          <w:lang w:val="pt-PT"/>
        </w:rPr>
      </w:r>
    </w:p>
    <w:p>
      <w:pPr>
        <w:pStyle w:val="Normal"/>
        <w:widowControl/>
        <w:rPr>
          <w:szCs w:val="24"/>
          <w:lang w:val="pt-PT"/>
        </w:rPr>
      </w:pPr>
      <w:r>
        <w:rPr>
          <w:szCs w:val="24"/>
          <w:lang w:val="pt-PT"/>
        </w:rPr>
        <w:t>Os homens de Ai olharam para trás e viram a fumaça da cidade, mas eles não podiam escapar, porque os israelitas que tinham fugido para o deserto tinham voltado contra seus perseguidores (v. 20).</w:t>
      </w:r>
    </w:p>
    <w:p>
      <w:pPr>
        <w:pStyle w:val="Normal"/>
        <w:widowControl/>
        <w:rPr>
          <w:szCs w:val="24"/>
          <w:lang w:val="pt-PT"/>
        </w:rPr>
      </w:pPr>
      <w:r>
        <w:rPr>
          <w:szCs w:val="24"/>
          <w:lang w:val="pt-PT"/>
        </w:rPr>
      </w:r>
    </w:p>
    <w:p>
      <w:pPr>
        <w:pStyle w:val="Normal"/>
        <w:widowControl/>
        <w:rPr/>
      </w:pPr>
      <w:r>
        <w:rPr>
          <w:szCs w:val="24"/>
          <w:lang w:val="pt-PT"/>
        </w:rPr>
        <w:t>Quando Josué viu que a emboscada tinha tomado a cidade eles virou-se e atacaram os homens de Ai. Os homens da emboscada também saiu da cidade contra eles, então eles foram pegos no meio e os israelitas cortá-las, não deixando nenhum sobrevivente. Mas levaram o rei de Ai vivo e trouxe-o para Joshua (vv. 21-23).</w:t>
      </w:r>
    </w:p>
    <w:p>
      <w:pPr>
        <w:pStyle w:val="Normal"/>
        <w:widowControl/>
        <w:rPr>
          <w:szCs w:val="24"/>
          <w:lang w:val="pt-PT"/>
        </w:rPr>
      </w:pPr>
      <w:r>
        <w:rPr>
          <w:szCs w:val="24"/>
          <w:lang w:val="pt-PT"/>
        </w:rPr>
      </w:r>
    </w:p>
    <w:p>
      <w:pPr>
        <w:pStyle w:val="Normal"/>
        <w:widowControl/>
        <w:rPr/>
      </w:pPr>
      <w:r>
        <w:rPr>
          <w:szCs w:val="24"/>
          <w:lang w:val="pt-PT"/>
        </w:rPr>
        <w:t>Deixando milhares de corpos mortos desarrumar o vale, os israelitas convergiram sobre Ai e destruíram o resto dos pagãos que permaneceram lá. Não até então Joshua desenhou volta a mão que realizou para fora seu dardo (vv. 24-26). Isso é semelhante à situação onde as mãos de Moses foram realizadas na posição vertical por Arão e Hur em ordem para Josué e seu exército a prevalecer na batalha contra o exército amalequita (ver Ex. 17:10-13).</w:t>
      </w:r>
    </w:p>
    <w:p>
      <w:pPr>
        <w:pStyle w:val="Normal"/>
        <w:widowControl/>
        <w:rPr>
          <w:szCs w:val="24"/>
          <w:lang w:val="pt-PT"/>
        </w:rPr>
      </w:pPr>
      <w:r>
        <w:rPr>
          <w:szCs w:val="24"/>
          <w:lang w:val="pt-PT"/>
        </w:rPr>
      </w:r>
    </w:p>
    <w:p>
      <w:pPr>
        <w:pStyle w:val="Normal"/>
        <w:widowControl/>
        <w:rPr>
          <w:szCs w:val="24"/>
          <w:lang w:val="pt-PT"/>
        </w:rPr>
      </w:pPr>
      <w:r>
        <w:rPr>
          <w:szCs w:val="24"/>
          <w:lang w:val="pt-PT"/>
        </w:rPr>
        <w:t>Coisas de valor foram retiradas da cidade, e depois foi queimado. Quanto o rei de Ai, ele foi enforcado em uma árvore como um castigo por sua terrível idolatria. Ao pôr do sol cortar seu corpo, jogado no chão antes de um dos portões do Ai e coberto com uma grande pilha de pedras (JS 08:27-29).</w:t>
      </w:r>
    </w:p>
    <w:p>
      <w:pPr>
        <w:pStyle w:val="Normal"/>
        <w:widowControl/>
        <w:rPr>
          <w:szCs w:val="24"/>
          <w:lang w:val="pt-PT"/>
        </w:rPr>
      </w:pPr>
      <w:r>
        <w:rPr>
          <w:szCs w:val="24"/>
          <w:lang w:val="pt-PT"/>
        </w:rPr>
      </w:r>
    </w:p>
    <w:p>
      <w:pPr>
        <w:pStyle w:val="Normal"/>
        <w:widowControl/>
        <w:rPr>
          <w:szCs w:val="24"/>
          <w:lang w:val="pt-PT"/>
        </w:rPr>
      </w:pPr>
      <w:r>
        <w:rPr>
          <w:szCs w:val="24"/>
          <w:lang w:val="pt-PT"/>
        </w:rPr>
        <w:t>Notícias de final vergonhosa do rei teriam certamente alcançar outros governantes de cidades vizinhas e assim adicionar o medo e o terror crescer na região do paganismo. O que era mais provável que dizem respeito as outras nações, no entanto, foi que doze mil homens de Cananéia e mulheres morreram naquele dia (ver v. 2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novação da Aliança</w:t>
      </w:r>
    </w:p>
    <w:p>
      <w:pPr>
        <w:pStyle w:val="Normal"/>
        <w:widowControl/>
        <w:rPr>
          <w:szCs w:val="24"/>
          <w:lang w:val="pt-PT"/>
        </w:rPr>
      </w:pPr>
      <w:r>
        <w:rPr>
          <w:szCs w:val="24"/>
          <w:lang w:val="pt-PT"/>
        </w:rPr>
        <w:t>Depois que os vencedores tinham retornado a Gilgal e tinham descansou alguns dias, Joshua declarou que seria realizada uma cerimônia especial em uma área de vários quilômetros ao norte de Ai. Todo o Israel fez a viagem sobre o país áspero, a arca sendo realizada ao longo, como de costume. Os únicos que não vão dar foram alguns soldados para vigiar o acampamento e cuidar dos animais.</w:t>
      </w:r>
    </w:p>
    <w:p>
      <w:pPr>
        <w:pStyle w:val="Normal"/>
        <w:widowControl/>
        <w:rPr>
          <w:szCs w:val="24"/>
          <w:lang w:val="pt-PT"/>
        </w:rPr>
      </w:pPr>
      <w:r>
        <w:rPr>
          <w:szCs w:val="24"/>
          <w:lang w:val="pt-PT"/>
        </w:rPr>
      </w:r>
    </w:p>
    <w:p>
      <w:pPr>
        <w:pStyle w:val="Normal"/>
        <w:widowControl/>
        <w:rPr/>
      </w:pPr>
      <w:r>
        <w:rPr>
          <w:szCs w:val="24"/>
          <w:lang w:val="pt-PT"/>
        </w:rPr>
        <w:t>As pessoas reunidas nas encostas de duas vizinhas pontos altos, monte Ebal e Monte Gerizim, como Moses ordenara-lhes (Deut. 11:29-30). Eles assistiram e ouviram como as cerimônias sagradas teve lugar. Um altar de pedras uncut foi erguido sobre o Monte Ebal, como Deus ordenara (Ex. 20:25). Holocaustos e ofertas de paz foram feitas lá. Joshua ler para as pessoas as bênçãos que viriam a eles através da obediência e as maldições que viriam a eles através da desobediência. Estas coisas foram escritas sobre as pedras do alta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Bênçãos e maldições vêm de e sobre as mesmas pessoas dependendo de sua obediência.</w:t>
      </w:r>
    </w:p>
    <w:p>
      <w:pPr>
        <w:pStyle w:val="Normal"/>
        <w:widowControl/>
        <w:rPr>
          <w:szCs w:val="24"/>
          <w:lang w:val="pt-PT"/>
        </w:rPr>
      </w:pPr>
      <w:r>
        <w:rPr>
          <w:szCs w:val="24"/>
          <w:lang w:val="pt-PT"/>
        </w:rPr>
      </w:r>
    </w:p>
    <w:p>
      <w:pPr>
        <w:pStyle w:val="Normal"/>
        <w:widowControl/>
        <w:rPr>
          <w:szCs w:val="24"/>
          <w:lang w:val="pt-PT"/>
        </w:rPr>
      </w:pPr>
      <w:r>
        <w:rPr>
          <w:szCs w:val="24"/>
          <w:lang w:val="pt-PT"/>
        </w:rPr>
        <w:t>Na presença dos israelitas, Josué copiado, em pedras, as leis de Deus dada através de Moses. Depois ele leu todas as palavras da lei para as pessoas nesta assembléia solene para lembrá-los de como Deus queriam que eles vivem e da enorme importância de ser obediente (JS 08:30-35).</w:t>
      </w:r>
    </w:p>
    <w:p>
      <w:pPr>
        <w:pStyle w:val="Normal"/>
        <w:widowControl/>
        <w:rPr>
          <w:szCs w:val="24"/>
          <w:lang w:val="pt-PT"/>
        </w:rPr>
      </w:pPr>
      <w:r>
        <w:rPr>
          <w:szCs w:val="24"/>
          <w:lang w:val="pt-PT"/>
        </w:rPr>
      </w:r>
    </w:p>
    <w:p>
      <w:pPr>
        <w:pStyle w:val="Normal"/>
        <w:widowControl/>
        <w:rPr>
          <w:szCs w:val="24"/>
          <w:lang w:val="pt-PT"/>
        </w:rPr>
      </w:pPr>
      <w:r>
        <w:rPr>
          <w:szCs w:val="24"/>
          <w:lang w:val="pt-PT"/>
        </w:rPr>
        <w:t>Após a cerimônia as pessoas acamparam e então começaram a viagem de regresso a Gilgal. Israel fez esta viagem em território inimigo e volta sem encontrar sequer um soldado inimigo. No entanto, os movimentos das pessoas não foram despercebidos, e os governantes da terra tornou-se mais angustiados quando eles ouviram falar desta maior penetração em Canaã.</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decepção Gibeonite</w:t>
      </w:r>
    </w:p>
    <w:p>
      <w:pPr>
        <w:pStyle w:val="Normal"/>
        <w:widowControl/>
        <w:rPr>
          <w:szCs w:val="24"/>
          <w:lang w:val="pt-PT"/>
        </w:rPr>
      </w:pPr>
      <w:r>
        <w:rPr>
          <w:szCs w:val="24"/>
          <w:lang w:val="pt-PT"/>
        </w:rPr>
        <w:t>Durante séculos as pequenas nações da região de Canaã tinham guerreavam entre si e matado um ao outro. Agora que um inimigo estrangeiro entrou para a terra, os governantes colocar de lado suas diferenças e decidiram se unir para fazer guerra contra Josué e Israel. Israel não tinha conhecimento destes planos particulares, embora Josué e seus oficiais estavam cientes de que tal coisa poderia acontecer (JS 9:1-2).</w:t>
      </w:r>
    </w:p>
    <w:p>
      <w:pPr>
        <w:pStyle w:val="Normal"/>
        <w:widowControl/>
        <w:rPr>
          <w:szCs w:val="24"/>
          <w:lang w:val="pt-PT"/>
        </w:rPr>
      </w:pPr>
      <w:r>
        <w:rPr>
          <w:szCs w:val="24"/>
          <w:lang w:val="pt-PT"/>
        </w:rPr>
      </w:r>
    </w:p>
    <w:p>
      <w:pPr>
        <w:pStyle w:val="Normal"/>
        <w:widowControl/>
        <w:rPr/>
      </w:pPr>
      <w:r>
        <w:rPr>
          <w:szCs w:val="24"/>
          <w:lang w:val="pt-PT"/>
        </w:rPr>
        <w:t>Quando o povo de Gibeão ouviu o Joshua tinha feito a Jericó e Ai, eles decidiram enviar uma delegação a Gilgal disfarçada. Carregaram seus burros com sacos desgastados e odres velhos todo rachado e emendado. Os homens põe o velhas desgastadas sandálias e roupas velhas. Seus suprimentos de comida e pão eram seco e bolorento. Então eles foram para Joshua no campo em Gilgal e disseram a ele e os homens de Israel, "nós viemos de um país distante; fazer um tratado com a gente" (vv. 3-6).</w:t>
      </w:r>
    </w:p>
    <w:p>
      <w:pPr>
        <w:pStyle w:val="Normal"/>
        <w:widowControl/>
        <w:rPr>
          <w:szCs w:val="24"/>
          <w:lang w:val="pt-PT"/>
        </w:rPr>
      </w:pPr>
      <w:r>
        <w:rPr>
          <w:szCs w:val="24"/>
          <w:lang w:val="pt-PT"/>
        </w:rPr>
      </w:r>
    </w:p>
    <w:p>
      <w:pPr>
        <w:pStyle w:val="Normal"/>
        <w:widowControl/>
        <w:rPr/>
      </w:pPr>
      <w:r>
        <w:rPr>
          <w:szCs w:val="24"/>
          <w:lang w:val="pt-PT"/>
        </w:rPr>
        <w:t>Os homens de Israel estavam desconfiados no primeiro e disse que essas pessoas podem muito bem viver perto deles. Mas os estranhos disse, "temos ouvido como as pessoas vêm-se do Sul para conquistar as nações nesta parte do mundo. Nós viemos uma maneira longa para conhecê-lo e pedir que prometa nossa nação que você não levarão em guerra conosco se alguma vez chegar nossas fronteiras" (vv.7-11).</w:t>
      </w:r>
    </w:p>
    <w:p>
      <w:pPr>
        <w:pStyle w:val="Normal"/>
        <w:widowControl/>
        <w:rPr>
          <w:szCs w:val="24"/>
          <w:lang w:val="pt-PT"/>
        </w:rPr>
      </w:pPr>
      <w:r>
        <w:rPr>
          <w:szCs w:val="24"/>
          <w:lang w:val="pt-PT"/>
        </w:rPr>
      </w:r>
    </w:p>
    <w:p>
      <w:pPr>
        <w:pStyle w:val="Normal"/>
        <w:widowControl/>
        <w:rPr>
          <w:szCs w:val="24"/>
          <w:lang w:val="pt-PT"/>
        </w:rPr>
      </w:pPr>
      <w:r>
        <w:rPr>
          <w:szCs w:val="24"/>
          <w:lang w:val="pt-PT"/>
        </w:rPr>
        <w:t>Joshua disse, "Precisamos de prova de que você é partir desta nação distante que você mencionou. Caso contrário, seria tolo para fazer uma promessa para você que nós iria abster-se de atacar sua nação."</w:t>
      </w:r>
    </w:p>
    <w:p>
      <w:pPr>
        <w:pStyle w:val="Normal"/>
        <w:widowControl/>
        <w:rPr>
          <w:szCs w:val="24"/>
          <w:lang w:val="pt-PT"/>
        </w:rPr>
      </w:pPr>
      <w:r>
        <w:rPr>
          <w:szCs w:val="24"/>
          <w:lang w:val="pt-PT"/>
        </w:rPr>
      </w:r>
    </w:p>
    <w:p>
      <w:pPr>
        <w:pStyle w:val="Normal"/>
        <w:widowControl/>
        <w:rPr>
          <w:szCs w:val="24"/>
          <w:lang w:val="pt-PT"/>
        </w:rPr>
      </w:pPr>
      <w:r>
        <w:rPr>
          <w:szCs w:val="24"/>
          <w:lang w:val="pt-PT"/>
        </w:rPr>
        <w:t>"Nós asseguramo-lo, senhor," respondeu o porta-voz, "que não estamos de qualquer nação inimiga. Seremos teus servos. Fomos enviados aqui por líderes e pessoas do nosso país para dizer que eles ouviram falar da fama de seu grande Deus. Eles estão conscientes de como ele lidou com o governante do Egito, e como ele te ajudou a se tornar vitorioso sobre os amorreus e os reis de Hesbom e Basã. Quando nosso povo percebi como seu Deus te ajudaram nessas batalhas, eles sabiam que seria tolice tentar ficar contra você, então mandaram-nos para pedir que prometa que não vai atacar um país tão respeitoso de seu poder e seu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oa lógico mentiras</w:t>
      </w:r>
    </w:p>
    <w:p>
      <w:pPr>
        <w:pStyle w:val="Normal"/>
        <w:widowControl/>
        <w:rPr>
          <w:szCs w:val="24"/>
          <w:lang w:val="pt-PT"/>
        </w:rPr>
      </w:pPr>
      <w:r>
        <w:rPr>
          <w:szCs w:val="24"/>
          <w:lang w:val="pt-PT"/>
        </w:rPr>
        <w:t>"Este pão nosso estava quente quando saímos de casa, mas agora está seco e bolorento. Estes odres eram novos, mas agora estão rachados e nossas roupas e sandálias estão gastas de viajar uma distância tão longa".</w:t>
      </w:r>
    </w:p>
    <w:p>
      <w:pPr>
        <w:pStyle w:val="Normal"/>
        <w:widowControl/>
        <w:rPr>
          <w:szCs w:val="24"/>
          <w:lang w:val="pt-PT"/>
        </w:rPr>
      </w:pPr>
      <w:r>
        <w:rPr>
          <w:szCs w:val="24"/>
          <w:lang w:val="pt-PT"/>
        </w:rPr>
      </w:r>
    </w:p>
    <w:p>
      <w:pPr>
        <w:pStyle w:val="Normal"/>
        <w:widowControl/>
        <w:rPr>
          <w:szCs w:val="24"/>
          <w:lang w:val="pt-PT"/>
        </w:rPr>
      </w:pPr>
      <w:r>
        <w:rPr>
          <w:szCs w:val="24"/>
          <w:lang w:val="pt-PT"/>
        </w:rPr>
        <w:t>Então os homens de Israel examinaram suas disposições e pareceu-me justa prova que estes homens chegaram a uma grande distância de uma terra estrangeira; Mas eles não indagar do senhor. Então Josué fez um Tratado de paz com eles para deixá-los viver, e os líderes da Assembleia ratificaram pelo juramento (JS 09:12-15). Advertência de Deus contra fazer a paz com os cananeus foi temporariamente negligenciada, e os líderes de Israel prestado mais atenção a estes estranhos do que a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 entanto, três dias depois que eles fizeram o Tratado com os Gibeonitas, os israelitas ouviram que eram vizinhos. Agora era evidente que seu "país" foi uma área bem dentro dos limites de Canaã, e Deus tinham instruído a Israel para destruir todas as Nações, cidades e pessoas dentro desses limites. Obviamente estes homens tinham levado Israel a uma promessa sagrada para poupar o seu povo, que foi contra a vontade de Deus.</w:t>
      </w:r>
    </w:p>
    <w:p>
      <w:pPr>
        <w:pStyle w:val="Normal"/>
        <w:widowControl/>
        <w:rPr>
          <w:szCs w:val="24"/>
          <w:lang w:val="pt-PT"/>
        </w:rPr>
      </w:pPr>
      <w:r>
        <w:rPr>
          <w:szCs w:val="24"/>
          <w:lang w:val="pt-PT"/>
        </w:rPr>
      </w:r>
    </w:p>
    <w:p>
      <w:pPr>
        <w:pStyle w:val="Normal"/>
        <w:widowControl/>
        <w:rPr/>
      </w:pPr>
      <w:r>
        <w:rPr>
          <w:szCs w:val="24"/>
          <w:lang w:val="pt-PT"/>
        </w:rPr>
        <w:t>Então os israelitas estabelecidos atrás deles e no terceiro dia, eles vieram para suas cidades. Eles não atacaram-los porque os líderes da Assembleia tinham um juramento a eles pelo senhor, o Deus de Israel. Todos tais juramentos foram binding em Israel. O conjunto todo israelita estava zangado com os seus líderes, mas os líderes disseram-lhes o que eles planejavam fazer (vv. 16-21).</w:t>
      </w:r>
    </w:p>
    <w:p>
      <w:pPr>
        <w:pStyle w:val="Normal"/>
        <w:widowControl/>
        <w:rPr>
          <w:szCs w:val="24"/>
          <w:lang w:val="pt-PT"/>
        </w:rPr>
      </w:pPr>
      <w:r>
        <w:rPr>
          <w:szCs w:val="24"/>
          <w:lang w:val="pt-PT"/>
        </w:rPr>
      </w:r>
    </w:p>
    <w:p>
      <w:pPr>
        <w:pStyle w:val="Normal"/>
        <w:widowControl/>
        <w:rPr>
          <w:szCs w:val="24"/>
          <w:lang w:val="pt-PT"/>
        </w:rPr>
      </w:pPr>
      <w:r>
        <w:rPr>
          <w:szCs w:val="24"/>
          <w:lang w:val="pt-PT"/>
        </w:rPr>
        <w:t>Joshua disse que os Gibeonitas, "por que foste ao trabalho de tentar nos enganar acreditando que sua terra natal era muito distante em vez de dentro de nossa terra, a poucos quilómetros do nosso acampamento? Você está agora sob uma maldição... e nunca deixará de servir como lenhadores e carregadores de água para a casa de Deus (v. 22). Noé tinha feito anteriormente uma previsão que Canaã seria amaldiçoado e alguns escravos dia tornar-se de Shem (Gen 09:25-36). Culto no Tabernáculo (e posteriormente ao templo) exigido muita madeira e água para lavar e sacrifícios então houve uma necessidade de trabalho servil fazer estes deveres.</w:t>
      </w:r>
    </w:p>
    <w:p>
      <w:pPr>
        <w:pStyle w:val="Normal"/>
        <w:widowControl/>
        <w:rPr>
          <w:szCs w:val="24"/>
          <w:lang w:val="pt-PT"/>
        </w:rPr>
      </w:pPr>
      <w:r>
        <w:rPr>
          <w:szCs w:val="24"/>
          <w:lang w:val="pt-PT"/>
        </w:rPr>
      </w:r>
    </w:p>
    <w:p>
      <w:pPr>
        <w:pStyle w:val="Normal"/>
        <w:widowControl/>
        <w:rPr>
          <w:szCs w:val="24"/>
          <w:lang w:val="pt-PT"/>
        </w:rPr>
      </w:pPr>
      <w:r>
        <w:rPr>
          <w:szCs w:val="24"/>
          <w:lang w:val="pt-PT"/>
        </w:rPr>
        <w:t>"Ouvimos sobre como você matou seus inimigos", explicou um oficial Gibeonite. "Nós não queremos ser contados entre eles. A cidade de Gibeão aqui e três outras cidades heveu ao sul – Chephirah, Beeroth e Jearim – formaram uma aliança secreta para procurar uma promessa dos líderes de Israel, que você não iria nos atacar. Ouvimos dizer que você é um povo justo e honesto e manteria qualquer voto que você pode fazer.</w:t>
      </w:r>
    </w:p>
    <w:p>
      <w:pPr>
        <w:pStyle w:val="Normal"/>
        <w:widowControl/>
        <w:rPr>
          <w:szCs w:val="24"/>
          <w:lang w:val="pt-PT"/>
        </w:rPr>
      </w:pPr>
      <w:r>
        <w:rPr>
          <w:szCs w:val="24"/>
          <w:lang w:val="pt-PT"/>
        </w:rPr>
      </w:r>
    </w:p>
    <w:p>
      <w:pPr>
        <w:pStyle w:val="Normal"/>
        <w:widowControl/>
        <w:rPr/>
      </w:pPr>
      <w:r>
        <w:rPr>
          <w:szCs w:val="24"/>
          <w:lang w:val="pt-PT"/>
        </w:rPr>
        <w:t>"Ficamos sabendo que seu Deus ordenou que destrua todas as pessoas desta região, e nós éramos tão alarmados que nós tentamos realizar o único plano que pensamos que pode nos salvar. Mas nós não estão implorando por liberdade agora. Você nos tem em seu poder para lidar com como você deseja" (JS 09:24-25).</w:t>
      </w:r>
    </w:p>
    <w:p>
      <w:pPr>
        <w:pStyle w:val="Normal"/>
        <w:widowControl/>
        <w:rPr>
          <w:szCs w:val="24"/>
          <w:lang w:val="pt-PT"/>
        </w:rPr>
      </w:pPr>
      <w:r>
        <w:rPr>
          <w:szCs w:val="24"/>
          <w:lang w:val="pt-PT"/>
        </w:rPr>
      </w:r>
    </w:p>
    <w:p>
      <w:pPr>
        <w:pStyle w:val="Normal"/>
        <w:widowControl/>
        <w:rPr>
          <w:szCs w:val="24"/>
          <w:lang w:val="pt-PT"/>
        </w:rPr>
      </w:pPr>
      <w:r>
        <w:rPr>
          <w:szCs w:val="24"/>
          <w:lang w:val="pt-PT"/>
        </w:rPr>
        <w:t>Os heveus devem ter-se consideravam muito afortunado permanecer vivo, dadas as circunstâncias, mas geralmente é a natureza humana esperar mais do que é recebido, e havia um tom de amargura na voz do líder Gibeonite.</w:t>
      </w:r>
    </w:p>
    <w:p>
      <w:pPr>
        <w:pStyle w:val="Normal"/>
        <w:widowControl/>
        <w:rPr>
          <w:szCs w:val="24"/>
          <w:lang w:val="pt-PT"/>
        </w:rPr>
      </w:pPr>
      <w:r>
        <w:rPr>
          <w:szCs w:val="24"/>
          <w:lang w:val="pt-PT"/>
        </w:rPr>
      </w:r>
    </w:p>
    <w:p>
      <w:pPr>
        <w:pStyle w:val="Normal"/>
        <w:widowControl/>
        <w:rPr>
          <w:szCs w:val="24"/>
          <w:lang w:val="pt-PT"/>
        </w:rPr>
      </w:pPr>
      <w:r>
        <w:rPr>
          <w:szCs w:val="24"/>
          <w:lang w:val="pt-PT"/>
        </w:rPr>
        <w:t>Tendo terminado estas questões com os heveus por enquanto, Joshua e seus muitos soldados direção volta a Gilgal. Eles pouco adivinhado que eles muito em breve estaria competindo em direção Gibeão. Vamos ver por que continuamos com esta história em papel CB53.</w:t>
      </w:r>
    </w:p>
    <w:p>
      <w:pPr>
        <w:pStyle w:val="Normal"/>
        <w:widowControl/>
        <w:rPr>
          <w:szCs w:val="24"/>
          <w:lang w:val="pt-PT"/>
        </w:rPr>
      </w:pPr>
      <w:r>
        <w:rPr>
          <w:szCs w:val="24"/>
          <w:lang w:val="pt-PT"/>
        </w:rPr>
      </w:r>
    </w:p>
    <w:p>
      <w:pPr>
        <w:pStyle w:val="Normal"/>
        <w:widowControl/>
        <w:rPr>
          <w:szCs w:val="24"/>
          <w:lang w:val="pt-PT"/>
        </w:rPr>
      </w:pPr>
      <w:r>
        <w:rPr>
          <w:szCs w:val="24"/>
          <w:lang w:val="pt-PT"/>
        </w:rPr>
        <w:t>Outras fontes de referência:</w:t>
      </w:r>
    </w:p>
    <w:p>
      <w:pPr>
        <w:pStyle w:val="Normal"/>
        <w:widowControl/>
        <w:rPr>
          <w:szCs w:val="24"/>
          <w:lang w:val="pt-PT"/>
        </w:rPr>
      </w:pPr>
      <w:r>
        <w:rPr>
          <w:szCs w:val="24"/>
          <w:lang w:val="pt-PT"/>
        </w:rPr>
        <w:t>A queda de Jericó (n. º 142)</w:t>
      </w:r>
    </w:p>
    <w:p>
      <w:pPr>
        <w:pStyle w:val="Normal"/>
        <w:widowControl/>
        <w:rPr>
          <w:szCs w:val="24"/>
          <w:lang w:val="en-US"/>
        </w:rPr>
      </w:pPr>
      <w:r>
        <w:rPr>
          <w:szCs w:val="24"/>
          <w:lang w:val="en-US"/>
        </w:rPr>
        <w:t>Bíblia de estudo NVI</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Paredes de queda de Jeric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redes de queda de Jerich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4:47:00Z</dcterms:created>
  <dc:creator>CCG  tr 2014</dc:creator>
  <dc:description/>
  <cp:keywords/>
  <dc:language>en-US</dc:language>
  <cp:lastModifiedBy> Denise Sostaric</cp:lastModifiedBy>
  <cp:lastPrinted>2003-03-01T10:05:00Z</cp:lastPrinted>
  <dcterms:modified xsi:type="dcterms:W3CDTF">2014-11-29T04:53:00Z</dcterms:modified>
  <cp:revision>3</cp:revision>
  <dc:subject/>
  <dc:title>Paredes de queda de Jericho [CB52]</dc:title>
</cp:coreProperties>
</file>