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7837762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Sábado 29/05/44/120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7/08/21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Neste sábado, revisaremos a doutrina demoníaca que visa eliminar o casamento e o quinto e sétimo mandamentos.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  <w:lang w:val="pt-PT"/>
          </w:rPr>
          <w:t>Casamento [289]</w:t>
        </w:r>
      </w:hyperlink>
      <w:r>
        <w:rPr>
          <w:rFonts w:cs="Arial" w:ascii="Arial" w:hAnsi="Arial"/>
          <w:i/>
          <w:sz w:val="20"/>
          <w:szCs w:val="20"/>
          <w:lang w:val="pt-PT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demônios passaram todo o seu período na terra fazendo tudo o que podiam para minar a ética e a moralidade da humanidade. A destruição da família está agora tão em andamento que estão aprovando leis contra pessoas que tentam considerar o casamento entre um homem e uma mulher um atentado às uniões do mesmo sexo, e que a pessoa que fala dessas uniões é contrária ao Lei de Deus é cometer uma violação da lei e um crime de ódio contra as uniões do mesmo sexo e relações trans ou transsexuais. As Escrituras são bastante específicas a respeito dessas relações e do que Deus considera como ab</w:t>
      </w:r>
      <w:r>
        <w:rPr>
          <w:rFonts w:cs="Arial" w:ascii="Arial" w:hAnsi="Arial"/>
          <w:i/>
          <w:sz w:val="20"/>
          <w:szCs w:val="20"/>
          <w:lang w:val="pt-PT"/>
        </w:rPr>
        <w:t xml:space="preserve">ominações e perversões. Estas matérias são reguladas pela </w:t>
      </w:r>
      <w:hyperlink r:id="rId5">
        <w:r>
          <w:rPr>
            <w:rStyle w:val="InternetLink"/>
            <w:rFonts w:cs="Arial" w:ascii="Arial" w:hAnsi="Arial"/>
            <w:i/>
            <w:sz w:val="20"/>
            <w:szCs w:val="20"/>
            <w:shd w:fill="FFFFFF" w:val="clear"/>
          </w:rPr>
          <w:t>Lei e Quinto Mandamento [258]</w:t>
        </w:r>
      </w:hyperlink>
      <w:r>
        <w:rPr>
          <w:rFonts w:cs="Arial" w:ascii="Arial" w:hAnsi="Arial"/>
          <w:i/>
          <w:sz w:val="20"/>
          <w:szCs w:val="20"/>
          <w:lang w:val="pt-PT"/>
        </w:rPr>
        <w:t xml:space="preserve"> </w:t>
      </w:r>
      <w:r>
        <w:rPr>
          <w:rFonts w:cs="Arial" w:ascii="Arial" w:hAnsi="Arial"/>
          <w:sz w:val="20"/>
          <w:szCs w:val="20"/>
          <w:lang w:val="pt-PT"/>
        </w:rPr>
        <w:t xml:space="preserve">e pela </w:t>
      </w:r>
      <w:hyperlink r:id="rId6">
        <w:r>
          <w:rPr>
            <w:rStyle w:val="InternetLink"/>
            <w:rFonts w:cs="Arial" w:ascii="Arial" w:hAnsi="Arial"/>
            <w:i/>
            <w:sz w:val="20"/>
            <w:szCs w:val="20"/>
          </w:rPr>
          <w:t>Lei e o Sétimo Mandamento [260]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s Leis de Deus estão sendo minadas a ponto de as religiões que denunciam “casamentos” homossexuais e lésbicos e relações transexuais estão cometendo crimes de ódio contra essas pessoas que praticam esses pecados.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eus disse por meio de Seus servos aos profetas que nos últimos dias esses pecados serão tão ruins que a situação será como nos dias de Noé e pior do que os piores dias de Sodoma e Gomorra, e de fato agora é tão ruim e muito em breve Deus agirá para eliminar esses pecados e as pessoas que os cometem e se recusam a se arrepender.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tamos agora na fase da Guerra da Quinta Trombeta, que é uma Guerra Bioquímica, e muito em breve as nações perceberão o que os globalistas e os chineses fizeram e entrarão na Guerra da Sexta Trombeta. Eles destruirão um terço da terra e a pestilência que se seguirá matará mais 25% e então passará para outro terço nas Guerras do Fim (nº 141C; 141D; 141E; 141E_2). Os Demônios serão responsabilizados e prosseguiremos para o Julgamento dos Demônios (nº 080) na próxima semana.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situação é muito grave e Deus intervirá enviando a Mensagem final com a voz do Aviso dos Últimos Dias (nº 044) e depois enviando as Duas Testemunhas (nº 135) e (nº 141D). Durante este período, iremos varrer todas as religiões falsas da face da terra sob o Messias (nº 141E; 141E_2; e nº 141F)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Hostia Leal sob o Messias eliminará todas as religiões e elementos falsos e todas as estruturas antibíblicas que existem na face da terra. Os humanos se arrependerão ou serão eliminados. (Lei de Deus L1)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se.ccg.org/weblibs/study-papers/P289.html" TargetMode="External"/><Relationship Id="rId5" Type="http://schemas.openxmlformats.org/officeDocument/2006/relationships/hyperlink" Target="http://portuguse.ccg.org/weblibs/study-papers/P258.html" TargetMode="External"/><Relationship Id="rId6" Type="http://schemas.openxmlformats.org/officeDocument/2006/relationships/hyperlink" Target="http://portuguse.ccg.org/weblibs/study-papers/P260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4:56:00Z</dcterms:created>
  <dc:creator>Denise</dc:creator>
  <dc:description/>
  <dc:language>en-US</dc:language>
  <cp:lastModifiedBy>Denise</cp:lastModifiedBy>
  <dcterms:modified xsi:type="dcterms:W3CDTF">2021-08-07T05:06:00Z</dcterms:modified>
  <cp:revision>1</cp:revision>
  <dc:subject/>
  <dc:title>Professional Letter</dc:title>
</cp:coreProperties>
</file>