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rFonts w:ascii="Arial" w:hAnsi="Arial" w:cs="Arial"/>
          <w:b/>
          <w:b/>
        </w:rPr>
      </w:pPr>
      <w:r>
        <w:rPr>
          <w:rFonts w:cs="Arial" w:ascii="Arial" w:hAnsi="Arial"/>
          <w:b/>
        </w:rPr>
        <w:t>[228]</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spacing w:before="240" w:after="60"/>
        <w:rPr>
          <w:b/>
          <w:b/>
          <w:sz w:val="70"/>
        </w:rPr>
      </w:pPr>
      <w:r>
        <w:rPr>
          <w:b/>
          <w:sz w:val="70"/>
        </w:rPr>
      </w:r>
    </w:p>
    <w:p>
      <w:pPr>
        <w:pStyle w:val="TITLE"/>
        <w:ind w:right="-133" w:hanging="0"/>
        <w:rPr>
          <w:sz w:val="72"/>
          <w:szCs w:val="72"/>
        </w:rPr>
      </w:pPr>
      <w:r>
        <w:rPr>
          <w:sz w:val="72"/>
          <w:szCs w:val="72"/>
        </w:rPr>
        <w:t>Lazarus e o Rich Man</w:t>
      </w:r>
    </w:p>
    <w:p>
      <w:pPr>
        <w:pStyle w:val="Normal"/>
        <w:spacing w:before="0" w:after="60"/>
        <w:jc w:val="center"/>
        <w:rPr>
          <w:rFonts w:ascii="Arial" w:hAnsi="Arial" w:cs="Arial"/>
          <w:sz w:val="12"/>
          <w:szCs w:val="72"/>
        </w:rPr>
      </w:pPr>
      <w:r>
        <w:rPr>
          <w:rFonts w:cs="Arial" w:ascii="Arial" w:hAnsi="Arial"/>
          <w:sz w:val="12"/>
          <w:szCs w:val="72"/>
        </w:rPr>
      </w:r>
    </w:p>
    <w:p>
      <w:pPr>
        <w:pStyle w:val="NormalWeb"/>
        <w:jc w:val="center"/>
        <w:rPr/>
      </w:pPr>
      <w:r>
        <w:rPr>
          <w:sz w:val="18"/>
          <w:szCs w:val="18"/>
        </w:rPr>
        <w:t xml:space="preserve"> </w:t>
      </w:r>
      <w:r>
        <w:rPr>
          <w:sz w:val="18"/>
          <w:szCs w:val="18"/>
        </w:rPr>
        <w:t xml:space="preserve">(Edição 1.0 19971120-19971120) </w:t>
      </w:r>
    </w:p>
    <w:p>
      <w:pPr>
        <w:pStyle w:val="Normal"/>
        <w:rPr>
          <w:sz w:val="22"/>
          <w:szCs w:val="18"/>
        </w:rPr>
      </w:pPr>
      <w:r>
        <w:rPr>
          <w:sz w:val="22"/>
          <w:szCs w:val="18"/>
        </w:rPr>
      </w:r>
    </w:p>
    <w:p>
      <w:pPr>
        <w:pStyle w:val="Normal"/>
        <w:ind w:left="360" w:right="317" w:hanging="0"/>
        <w:rPr>
          <w:szCs w:val="24"/>
          <w:lang w:val="en-US"/>
        </w:rPr>
      </w:pPr>
      <w:r>
        <w:rPr>
          <w:szCs w:val="24"/>
          <w:lang w:val="en-US"/>
        </w:rPr>
        <w:t>A parábola de Lazarus e o Rich Man foi usada através de Cristianismo tradicional para vários propósitos incorretos. Foi usado para apoiar as doutrinas da Alma e também apoiar as doutrinas de Céu e Inferno como domicílios do morto. O que significa a parábola? A quem foi endereçado?</w:t>
      </w:r>
    </w:p>
    <w:p>
      <w:pPr>
        <w:pStyle w:val="Normal"/>
        <w:ind w:left="360" w:right="317" w:hanging="0"/>
        <w:rPr>
          <w:szCs w:val="24"/>
          <w:lang w:val="en-US"/>
        </w:rPr>
      </w:pPr>
      <w:r>
        <w:rPr>
          <w:szCs w:val="24"/>
          <w:lang w:val="en-US"/>
        </w:rPr>
      </w:r>
    </w:p>
    <w:p>
      <w:pPr>
        <w:pStyle w:val="Normal"/>
        <w:ind w:right="317" w:hanging="0"/>
        <w:rPr>
          <w:sz w:val="70"/>
          <w:szCs w:val="24"/>
          <w:lang w:val="en-US"/>
        </w:rPr>
      </w:pPr>
      <w:r>
        <w:rPr>
          <w:sz w:val="70"/>
          <w:szCs w:val="24"/>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Direito autorais </w:t>
      </w:r>
      <w:r>
        <w:rPr>
          <w:rFonts w:cs="Arial" w:ascii="Arial" w:hAnsi="Arial"/>
          <w:color w:val="000000"/>
          <w:lang w:val="ms-MY"/>
        </w:rPr>
        <w:t xml:space="preserve">© </w:t>
      </w:r>
      <w:r>
        <w:rPr>
          <w:b/>
          <w:position w:val="-2"/>
        </w:rPr>
        <w:t xml:space="preserve"> </w:t>
      </w:r>
      <w:r>
        <w:rPr>
          <w:b/>
        </w:rPr>
        <w:t>1997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rPr>
        <w:t>(Tr. 201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rPr>
      </w:pPr>
      <w:r>
        <w:rPr>
          <w:rFonts w:cs="Arial" w:ascii="Arial" w:hAnsi="Arial"/>
          <w:i/>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e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b/>
          <w:sz w:val="32"/>
          <w:lang w:val="en-US"/>
        </w:rPr>
        <w:t>Lazarus e o Rich Man</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lang w:val="en-US"/>
        </w:rPr>
      </w:pPr>
      <w:r>
        <w:rPr>
          <w:b/>
          <w:color w:val="000000"/>
          <w:sz w:val="32"/>
          <w:lang w:val="en-US"/>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color w:val="000000"/>
        </w:rPr>
      </w:pPr>
      <w:r>
        <w:rPr>
          <w:color w:val="000000"/>
        </w:rPr>
        <w:t>Entender a parábola de Lazarus e o Rich Man e também as razões atrás de por que o Cristo deu esta parábola e a quem foi endereçado, nós deveríamos olhar primeiro para a história de Lazarus. Aqui nós achamos número de mensagens e lições que são central às doutrinas da Igreja e também para a mensagem de Cristo para os judeus.</w:t>
      </w:r>
    </w:p>
    <w:p>
      <w:pPr>
        <w:pStyle w:val="TextBody"/>
        <w:rPr>
          <w:color w:val="000000"/>
        </w:rPr>
      </w:pPr>
      <w:r>
        <w:rPr>
          <w:color w:val="000000"/>
        </w:rPr>
      </w:r>
    </w:p>
    <w:p>
      <w:pPr>
        <w:pStyle w:val="TextBody"/>
        <w:rPr>
          <w:color w:val="000000"/>
        </w:rPr>
      </w:pPr>
      <w:r>
        <w:rPr>
          <w:color w:val="000000"/>
        </w:rPr>
        <w:t>Esta história não faz e não pode apoiar as doutrinas da alma imortal e a existência de céu e inferno como domicílios do morto como veremos nós.</w:t>
      </w:r>
    </w:p>
    <w:p>
      <w:pPr>
        <w:pStyle w:val="TextBody"/>
        <w:rPr>
          <w:color w:val="000000"/>
        </w:rPr>
      </w:pPr>
      <w:r>
        <w:rPr>
          <w:color w:val="000000"/>
        </w:rPr>
      </w:r>
    </w:p>
    <w:p>
      <w:pPr>
        <w:pStyle w:val="TextBody"/>
        <w:rPr>
          <w:b/>
          <w:b/>
          <w:color w:val="000000"/>
        </w:rPr>
      </w:pPr>
      <w:r>
        <w:rPr>
          <w:b/>
          <w:color w:val="000000"/>
        </w:rPr>
        <w:t>A história de Lazarus</w:t>
      </w:r>
    </w:p>
    <w:p>
      <w:pPr>
        <w:pStyle w:val="TextBody"/>
        <w:rPr>
          <w:color w:val="000000"/>
        </w:rPr>
      </w:pPr>
      <w:r>
        <w:rPr>
          <w:color w:val="000000"/>
        </w:rPr>
        <w:t>Nós achamos esta história bem conhecida em John capítulos 11 e 12.</w:t>
      </w:r>
    </w:p>
    <w:p>
      <w:pPr>
        <w:pStyle w:val="TextBody"/>
        <w:rPr>
          <w:color w:val="000000"/>
        </w:rPr>
      </w:pPr>
      <w:r>
        <w:rPr>
          <w:color w:val="000000"/>
        </w:rPr>
      </w:r>
    </w:p>
    <w:p>
      <w:pPr>
        <w:pStyle w:val="TextBody"/>
        <w:rPr>
          <w:color w:val="000000"/>
        </w:rPr>
      </w:pPr>
      <w:r>
        <w:rPr>
          <w:color w:val="000000"/>
        </w:rPr>
        <w:t>Este milagre era o milagre fundamental que fez os judeus buscar a morte de Cristo. Nós vemos nesta história uma atividade deliberada e plano de Messias.</w:t>
      </w:r>
    </w:p>
    <w:p>
      <w:pPr>
        <w:pStyle w:val="TextBody"/>
        <w:rPr>
          <w:color w:val="000000"/>
        </w:rPr>
      </w:pPr>
      <w:r>
        <w:rPr>
          <w:color w:val="000000"/>
        </w:rPr>
      </w:r>
    </w:p>
    <w:p>
      <w:pPr>
        <w:pStyle w:val="QUOTES"/>
        <w:rPr/>
      </w:pPr>
      <w:r>
        <w:rPr/>
        <w:t>John 11:1-4 agora um certo homem era Lazarus doente, nomeado, de Bethany, a cidade de Mary e o monja Martha dela. 2 (era aquela Mary que ungiu o Deus com ungüento e esfregou os pés dele com o cabelo dela cujo irmão Lazarus estava doente.) 3 então as irmãs dele enviaram até ele, enquanto dizendo, Deus, vê, ele quem tu lovest está doente. 4 quando o Jesus ouviu que, ele disse, Esta doença não está até morte, mas para a glória de Deus que o Filho de Deus poderia ser glorificado assim. (KJV)</w:t>
      </w:r>
    </w:p>
    <w:p>
      <w:pPr>
        <w:pStyle w:val="TextBody"/>
        <w:rPr>
          <w:color w:val="000000"/>
        </w:rPr>
      </w:pPr>
      <w:r>
        <w:rPr>
          <w:color w:val="000000"/>
        </w:rPr>
      </w:r>
    </w:p>
    <w:p>
      <w:pPr>
        <w:pStyle w:val="TextBody"/>
        <w:rPr>
          <w:color w:val="000000"/>
        </w:rPr>
      </w:pPr>
      <w:r>
        <w:rPr>
          <w:color w:val="000000"/>
        </w:rPr>
        <w:t xml:space="preserve">Aqui nós vemos aquele Messias entrou em ação de acordo com um plano deliberado para a glória de Deus e a identificação dele como o filho de Deus. Realmente, era este milagre que o identificou como Messias e de qual o padre Caiaphas alto fundou a profecia dele. </w:t>
      </w:r>
    </w:p>
    <w:p>
      <w:pPr>
        <w:pStyle w:val="TextBody"/>
        <w:rPr>
          <w:color w:val="000000"/>
        </w:rPr>
      </w:pPr>
      <w:r>
        <w:rPr>
          <w:color w:val="000000"/>
        </w:rPr>
      </w:r>
    </w:p>
    <w:p>
      <w:pPr>
        <w:pStyle w:val="TextBody"/>
        <w:rPr/>
      </w:pPr>
      <w:r>
        <w:rPr>
          <w:color w:val="000000"/>
        </w:rPr>
        <w:t>Mary, neste texto, faz atração direta a Messias para o irmão deles/delas baseado no amor dele para ele. O texto faz isto planície que Messias segurou a família inteira em grande afeto. Ainda nós vemos que quando ele ouviu que Lazarus estava doente ele brincou durante dois dias antes de ele se mudasse para Bethany em Judaea. Ele estava lá em perigo porque eles tinham buscado já o apedrejar e os discípulos souberam isto como nós vemos de verso 8.</w:t>
      </w:r>
      <w:r>
        <w:rPr/>
        <w:t xml:space="preserve"> </w:t>
      </w:r>
    </w:p>
    <w:p>
      <w:pPr>
        <w:pStyle w:val="QUOTES"/>
        <w:rPr/>
      </w:pPr>
      <w:r>
        <w:rPr/>
        <w:t>John 11:5-8 agora o Jesus amou o Martha e a irmã dela e Lazarus. 6 quando ele tinha ouvido então que ele estava doente, ele domicílio dois dias ainda no mesmo lugar onde ele era. 7 então depois daquele saith ele para os discípulos dele, nos Deixe entrar novamente em Judaea. 8 os discípulos dele dizem até ele, Domine, os judeus buscaram o apedrejar ultimamente; e goest tu para lá novamente? (KJV)</w:t>
      </w:r>
    </w:p>
    <w:p>
      <w:pPr>
        <w:pStyle w:val="TextBody"/>
        <w:rPr>
          <w:color w:val="000000"/>
        </w:rPr>
      </w:pPr>
      <w:r>
        <w:rPr>
          <w:color w:val="000000"/>
        </w:rPr>
      </w:r>
    </w:p>
    <w:p>
      <w:pPr>
        <w:pStyle w:val="TextBody"/>
        <w:rPr>
          <w:color w:val="000000"/>
        </w:rPr>
      </w:pPr>
      <w:r>
        <w:rPr>
          <w:color w:val="000000"/>
        </w:rPr>
        <w:t>O Jesus não tinha nenhum medo e isso não era a razão que ele foi. Ele falou da luz do mundo. Ele também falou aqui do comprimento do dia. Ele fez referência ao dia e a noite e para as condições espirituais de luz e escuridão.</w:t>
      </w:r>
    </w:p>
    <w:p>
      <w:pPr>
        <w:pStyle w:val="TextBody"/>
        <w:rPr>
          <w:color w:val="000000"/>
        </w:rPr>
      </w:pPr>
      <w:r>
        <w:rPr>
          <w:color w:val="000000"/>
        </w:rPr>
      </w:r>
    </w:p>
    <w:p>
      <w:pPr>
        <w:pStyle w:val="QUOTES"/>
        <w:rPr/>
      </w:pPr>
      <w:r>
        <w:rPr/>
        <w:t>John 11:9-11 Jesus respondeu, não Há doze horas pelo dia? Se qualquer passeio de homem pelo dia, ele stumbleth não, porque ele seeth a luz deste mundo. 10 mas se um passeio de homem à noite, ele stumbleth, porque não há nenhuma luz nele. 11 estas coisas disseram ele: e depois disso ele saith até eles, Nosso amigo sleepeth de Lazarus; mas eu vou, que eu posso o despertar fora de sono. (KJV)</w:t>
      </w:r>
    </w:p>
    <w:p>
      <w:pPr>
        <w:pStyle w:val="TextBody"/>
        <w:rPr>
          <w:color w:val="000000"/>
        </w:rPr>
      </w:pPr>
      <w:r>
        <w:rPr>
          <w:color w:val="000000"/>
        </w:rPr>
      </w:r>
    </w:p>
    <w:p>
      <w:pPr>
        <w:pStyle w:val="TextBody"/>
        <w:rPr>
          <w:color w:val="000000"/>
        </w:rPr>
      </w:pPr>
      <w:r>
        <w:rPr>
          <w:color w:val="000000"/>
        </w:rPr>
        <w:t>Ele falou de sono aqui mas ele quiseram dizer morte. Ele estava mostrando aquele Lazarus era um tipo da Igreja. À Igreja, era morte dorme, enquanto simplesmente esperando pela ressurreição. Por este ato ele era apontar à ressurreição da Igreja à vinda do Messias. Os discípulos não entenderam esta mensagem como ainda. Nem eles suspeitaram o que ele faria. Eles consideraram que se Lazarus pudesse adquirir um sono decente que ele era santificado.</w:t>
      </w:r>
    </w:p>
    <w:p>
      <w:pPr>
        <w:pStyle w:val="TextBody"/>
        <w:rPr>
          <w:color w:val="000000"/>
        </w:rPr>
      </w:pPr>
      <w:r>
        <w:rPr>
          <w:color w:val="000000"/>
        </w:rPr>
      </w:r>
    </w:p>
    <w:p>
      <w:pPr>
        <w:pStyle w:val="QUOTES"/>
        <w:rPr/>
      </w:pPr>
      <w:r>
        <w:rPr/>
        <w:t xml:space="preserve">John 11:12-13 disseram os discípulos dele, Deus, então se ele sono, ele fará bem. 13 Howbeit Jesus spake da morte dele: mas eles pensaram que ele tinha falado de tomada de resto em sono. (KJV) </w:t>
      </w:r>
    </w:p>
    <w:p>
      <w:pPr>
        <w:pStyle w:val="TextBody"/>
        <w:rPr>
          <w:color w:val="000000"/>
        </w:rPr>
      </w:pPr>
      <w:r>
        <w:rPr>
          <w:color w:val="000000"/>
        </w:rPr>
        <w:t>Ele não era, porém, adormecido. Ele estava morto e o Cristo fez isto então planície para eles.</w:t>
      </w:r>
    </w:p>
    <w:p>
      <w:pPr>
        <w:pStyle w:val="TextBody"/>
        <w:rPr>
          <w:color w:val="000000"/>
        </w:rPr>
      </w:pPr>
      <w:r>
        <w:rPr>
          <w:color w:val="000000"/>
        </w:rPr>
      </w:r>
    </w:p>
    <w:p>
      <w:pPr>
        <w:pStyle w:val="QUOTES"/>
        <w:rPr/>
      </w:pPr>
      <w:r>
        <w:rPr/>
        <w:t>John 11:14-16 Jesus então dito até eles claramente, Lazarus está morto. 15 e eu estamos alegre para suas causas que eu não estava lá, à intenção pode acreditar você; não obstante nos deixe ir até ele. 16 Thomas então dito que é chamado Didymus até o fellowdisciples dele, também nos Deixe ir, que nós podemos morrer com ele. (KJV)</w:t>
      </w:r>
    </w:p>
    <w:p>
      <w:pPr>
        <w:pStyle w:val="TextBody"/>
        <w:rPr>
          <w:color w:val="000000"/>
        </w:rPr>
      </w:pPr>
      <w:r>
        <w:rPr>
          <w:color w:val="000000"/>
        </w:rPr>
      </w:r>
    </w:p>
    <w:p>
      <w:pPr>
        <w:pStyle w:val="TextBody"/>
        <w:rPr>
          <w:color w:val="000000"/>
        </w:rPr>
      </w:pPr>
      <w:r>
        <w:rPr>
          <w:color w:val="000000"/>
        </w:rPr>
        <w:t>Messias faz isto planície aqui que ele não quis ter estado lá como teria limitado a demonstração do poder dele na ressurreição do morto.</w:t>
      </w:r>
    </w:p>
    <w:p>
      <w:pPr>
        <w:pStyle w:val="QUOTES"/>
        <w:rPr/>
      </w:pPr>
      <w:r>
        <w:rPr/>
        <w:t>John 11:17-19 então quando o Jesus veio, ele achou que ele já tinha jazido nos quatro dias sérios. 18 agora Bethany era perto até Jerusalém, aproximadamente quinze estádios fora: 19 e muitos dos judeus vieram ao Martha e Mary, os confortar interessando o irmão delas. (KJV)</w:t>
      </w:r>
    </w:p>
    <w:p>
      <w:pPr>
        <w:pStyle w:val="TextBody"/>
        <w:rPr>
          <w:color w:val="000000"/>
        </w:rPr>
      </w:pPr>
      <w:r>
        <w:rPr>
          <w:color w:val="000000"/>
        </w:rPr>
      </w:r>
    </w:p>
    <w:p>
      <w:pPr>
        <w:pStyle w:val="TextBody"/>
        <w:rPr>
          <w:color w:val="000000"/>
        </w:rPr>
      </w:pPr>
      <w:r>
        <w:rPr>
          <w:color w:val="000000"/>
        </w:rPr>
        <w:t>Eles estavam com a Mary e Martha. Ainda era Martha que só isso entrou a Cristo com a expressão de fé no poder dele em cima da ressurreição. A adição da palavra ainda no KJV e RSV não está no grego e faz uma implicação contra Mary que pode não ser autorizada. É mais provável que ela teve que lidar com os outros convidados dela e lamentador.</w:t>
      </w:r>
    </w:p>
    <w:p>
      <w:pPr>
        <w:pStyle w:val="TextBody"/>
        <w:rPr>
          <w:color w:val="000000"/>
        </w:rPr>
      </w:pPr>
      <w:r>
        <w:rPr>
          <w:color w:val="000000"/>
        </w:rPr>
      </w:r>
    </w:p>
    <w:p>
      <w:pPr>
        <w:pStyle w:val="QUOTES"/>
        <w:rPr/>
      </w:pPr>
      <w:r>
        <w:rPr/>
        <w:t>John 11:20-28 então o Martha, assim que ela ouvisse que aquele Jesus estava vindo, foi e o conheceu: mas a Mary ainda sentou na casa. 21 Martha então dito até Jesus, Deus, se tu hadst estado aqui, meu irmão não tinha morrido. 22 mas eu sabemos, aquele plano agora, tudo que tu murche pergunte de Deus, Deus dará isto você. 23 Jesus saith até ela, o irmão de Thy subirá novamente. 24 Martha saith até ele, eu sei que ele subirá novamente na ressurreição ao último dia. 25 Jesus disse até ela, eu sou a ressurreição e a vida: ele que believeth em mim, entretanto ele esteja morto, ainda deva ele vive: 26 e liveth de whosoever e believeth em mim nunca morrerão. Believest tu isto? 27 ela saith até ele, Sim, Deus: Eu acredito que tu arte o Cristo, o Filho de Deus que deveria entrar no mundo. 28 e quando ela tinha dito assim, ela foi o modo dela e chamou a Mary secretamente a irmã dela, enquanto dizendo, O Mestre é vindo e calleth para você. (KJV)</w:t>
      </w:r>
    </w:p>
    <w:p>
      <w:pPr>
        <w:pStyle w:val="TextBody"/>
        <w:rPr>
          <w:color w:val="000000"/>
        </w:rPr>
      </w:pPr>
      <w:r>
        <w:rPr>
          <w:color w:val="000000"/>
        </w:rPr>
      </w:r>
    </w:p>
    <w:p>
      <w:pPr>
        <w:pStyle w:val="TextBody"/>
        <w:rPr>
          <w:color w:val="000000"/>
        </w:rPr>
      </w:pPr>
      <w:r>
        <w:rPr>
          <w:color w:val="000000"/>
        </w:rPr>
        <w:t>Aqui nós vemos a real intenção atrás de Mary que permanece. O Martha a chamou secretamente e a informou. O assunto está então claro. Eles não desejaram dar qualquer indicação que o Cristo estava lá como pode ter resultado em outro incidente de apedrejar que é o que parece ser intimado talvez por Thomas. Mary reagiu imediatamente. A fé de ambos estas mulheres no poder do Messias como o Filho de Deus em cima de morte na ressurreição é o assunto central. Mary obviamente também era muito aflita. A reação dos convidados confirma este ponto.</w:t>
      </w:r>
    </w:p>
    <w:p>
      <w:pPr>
        <w:pStyle w:val="TextBody"/>
        <w:rPr>
          <w:color w:val="000000"/>
        </w:rPr>
      </w:pPr>
      <w:r>
        <w:rPr>
          <w:color w:val="000000"/>
        </w:rPr>
      </w:r>
    </w:p>
    <w:p>
      <w:pPr>
        <w:pStyle w:val="QUOTES"/>
        <w:rPr/>
      </w:pPr>
      <w:r>
        <w:rPr/>
        <w:t xml:space="preserve">John 11:29-32 assim que ela ouvisse que, ela surgiu depressa e veio até ele. 30 agora o Jesus ainda não foi entrado na cidade, mas estava naquele lugar onde o Martha o conheceu. 31 os judeus então que estava com ela na casa e a confortou, quando eles verem Mary que ela se levantou apressadamente e saiu, a seguiu, enquanto dizendo, Ela goeth até a sepultura para lamentar lá. 32 então quando a Mary foi onde o Jesus era, e o viu, ela caiu aos pés dele, enquanto dizendo até ele, Deus, se tu hadst estado aqui, meu irmão não tinha morrido. (KJV) </w:t>
      </w:r>
    </w:p>
    <w:p>
      <w:pPr>
        <w:pStyle w:val="Normal"/>
        <w:rPr>
          <w:color w:val="000000"/>
        </w:rPr>
      </w:pPr>
      <w:r>
        <w:rPr>
          <w:color w:val="000000"/>
        </w:rPr>
        <w:t>Nós temos aqui a repreensão de aflição e convicção no poder de Cristo mas não contudo em cima do poder de morte. Messias gemeu no espírito a este problema por causa do efeito que esteve usando a Mary.</w:t>
      </w:r>
    </w:p>
    <w:p>
      <w:pPr>
        <w:pStyle w:val="TextBody"/>
        <w:rPr>
          <w:color w:val="000000"/>
        </w:rPr>
      </w:pPr>
      <w:r>
        <w:rPr>
          <w:color w:val="000000"/>
        </w:rPr>
      </w:r>
    </w:p>
    <w:p>
      <w:pPr>
        <w:pStyle w:val="QUOTES"/>
        <w:rPr/>
      </w:pPr>
      <w:r>
        <w:rPr/>
        <w:t>John 11:33-36  quando o Jesus a viu lamentando então, e os judeus que também lamentam o qual veio com ela, ele gemeu no espírito e estava preocupado, 34 E disse, Onde você o pôs? Eles disseram até ele, Deus, venha e veja. 35 Jesus lamentou. 36 disseram os judeus então, Veja como ele o amou! (KJV)</w:t>
      </w:r>
    </w:p>
    <w:p>
      <w:pPr>
        <w:pStyle w:val="TextBody"/>
        <w:rPr>
          <w:color w:val="000000"/>
        </w:rPr>
      </w:pPr>
      <w:r>
        <w:rPr>
          <w:color w:val="000000"/>
        </w:rPr>
      </w:r>
    </w:p>
    <w:p>
      <w:pPr>
        <w:pStyle w:val="TextBody"/>
        <w:rPr>
          <w:color w:val="000000"/>
        </w:rPr>
      </w:pPr>
      <w:r>
        <w:rPr>
          <w:color w:val="000000"/>
        </w:rPr>
        <w:t>O palavra embrimaomi aqui era não gemer mas bufar como faz um cavalo e, conseqüentemente, expresse emoção forte, indignação, medo ou raiva. Esta emoção forte era ao ponto de lágrimas.</w:t>
      </w:r>
    </w:p>
    <w:p>
      <w:pPr>
        <w:pStyle w:val="TextBody"/>
        <w:rPr>
          <w:color w:val="000000"/>
        </w:rPr>
      </w:pPr>
      <w:r>
        <w:rPr>
          <w:color w:val="000000"/>
        </w:rPr>
      </w:r>
    </w:p>
    <w:p>
      <w:pPr>
        <w:pStyle w:val="TextBody"/>
        <w:rPr>
          <w:color w:val="000000"/>
        </w:rPr>
      </w:pPr>
      <w:r>
        <w:rPr>
          <w:color w:val="000000"/>
        </w:rPr>
        <w:t>A expressão que segue provavelmente é o resultado dos pensamentos e emoções para cima as que o Cristo escolheu e que causou a emoção dele. O expressando novamente do sentimento o causou preocupação.</w:t>
      </w:r>
    </w:p>
    <w:p>
      <w:pPr>
        <w:pStyle w:val="QUOTES"/>
        <w:rPr/>
      </w:pPr>
      <w:r>
        <w:rPr/>
        <w:t xml:space="preserve">John 11:37-38 e alguns deles disseram, não Pôde este homem que abriu os olhos da cortina causou isso que este homem não deveria ter morrido até mesmo? 38 Jesus que geme novamente então nele cometh para a sepultura. Era uma caverna e uma pedra se deitou nisto. (KJV) </w:t>
      </w:r>
    </w:p>
    <w:p>
      <w:pPr>
        <w:pStyle w:val="TextBody"/>
        <w:rPr>
          <w:color w:val="000000"/>
        </w:rPr>
      </w:pPr>
      <w:r>
        <w:rPr>
          <w:color w:val="000000"/>
        </w:rPr>
        <w:t>Este processo inteiro apontou para a morte por perseguição e martírio do eleito em cima do período inteiro até o advento. Lazarus era um tipo da Igreja. Os seguidores dele, como o mundo inteiro, eram assunto a morte pelo fracasso de Adão.</w:t>
      </w:r>
    </w:p>
    <w:p>
      <w:pPr>
        <w:pStyle w:val="TextBody"/>
        <w:rPr>
          <w:color w:val="000000"/>
        </w:rPr>
      </w:pPr>
      <w:r>
        <w:rPr>
          <w:color w:val="000000"/>
        </w:rPr>
      </w:r>
    </w:p>
    <w:p>
      <w:pPr>
        <w:pStyle w:val="TextBody"/>
        <w:rPr>
          <w:color w:val="000000"/>
        </w:rPr>
      </w:pPr>
      <w:r>
        <w:rPr>
          <w:color w:val="000000"/>
        </w:rPr>
        <w:t>Eles viriam viver por ele e o advento posterior do Espírito santo a Pentecostes.</w:t>
      </w:r>
    </w:p>
    <w:p>
      <w:pPr>
        <w:pStyle w:val="TextBody"/>
        <w:rPr>
          <w:color w:val="000000"/>
        </w:rPr>
      </w:pPr>
      <w:r>
        <w:rPr>
          <w:color w:val="000000"/>
        </w:rPr>
      </w:r>
    </w:p>
    <w:p>
      <w:pPr>
        <w:pStyle w:val="Normal"/>
        <w:rPr>
          <w:color w:val="000000"/>
        </w:rPr>
      </w:pPr>
      <w:r>
        <w:rPr>
          <w:color w:val="000000"/>
        </w:rPr>
        <w:t>Por Messias, o segundo Adão, eles experimentariam a ressurreição. Porém, como os seguidores dele, o mundo buscaria os pôr a morte como eles o poriam a morte. Este processo era continuar mais incontrolado até que ele veio salvar esses que avidamente o esperaram novamente. Esta primeira vez, ele veio lidar com pecado. Ele viu adiante pelos Jubileus até o retorno dele e isso era o que estava causando Messias a angústia. Ele poderia elevar Lazarus mas a morte do eleito eram um problema para Deus como era a própria morte dele.</w:t>
      </w:r>
    </w:p>
    <w:p>
      <w:pPr>
        <w:pStyle w:val="TextBody"/>
        <w:rPr>
          <w:color w:val="000000"/>
        </w:rPr>
      </w:pPr>
      <w:r>
        <w:rPr>
          <w:color w:val="000000"/>
        </w:rPr>
      </w:r>
    </w:p>
    <w:p>
      <w:pPr>
        <w:pStyle w:val="TextBody"/>
        <w:rPr>
          <w:color w:val="000000"/>
        </w:rPr>
      </w:pPr>
      <w:r>
        <w:rPr>
          <w:color w:val="000000"/>
        </w:rPr>
        <w:t>Nós procedemos agora à descrição do próprio milagre. O Martha era determinada instrução e embora ela tivesse expressado a convicção no poder dele e tinha lhe pedido que executasse o milagre, quando estava a ponto de acontecer que ela não entendeu o que ele estava a ponto de fazer. Isto de seu próprio modo reflete a condição espiritual da Igreja nos últimos dias antes do retorno de Messias e a primeira ressurreição do eleito.</w:t>
      </w:r>
    </w:p>
    <w:p>
      <w:pPr>
        <w:pStyle w:val="TextBody"/>
        <w:rPr>
          <w:color w:val="000000"/>
        </w:rPr>
      </w:pPr>
      <w:r>
        <w:rPr>
          <w:color w:val="000000"/>
        </w:rPr>
      </w:r>
    </w:p>
    <w:p>
      <w:pPr>
        <w:pStyle w:val="QUOTES"/>
        <w:rPr/>
      </w:pPr>
      <w:r>
        <w:rPr/>
        <w:t>John 11:39-40 Jesus disse, Leve você fora a pedra. Martha, a irmã dele isso estava morto, saith até ele, Deus, antes deste tempo ele stinketh: porque ele hath sido quatro dias mortos. 40 Jesus saith até ela, Disse eu não até você, que, se tu wouldest acreditam, tu shouldest vêem a glória de Deus?</w:t>
      </w:r>
    </w:p>
    <w:p>
      <w:pPr>
        <w:pStyle w:val="TextBody"/>
        <w:rPr>
          <w:color w:val="000000"/>
        </w:rPr>
      </w:pPr>
      <w:r>
        <w:rPr>
          <w:color w:val="000000"/>
        </w:rPr>
        <w:t>Aqui Messias a reprovou por não se lembrar da promessa ele tinha feito a ela. Este também é o problema da Igreja nos últimos dias. Martha é o tipo da Igreja a trabalho aborrecido pelos cuidados da visão perdedora mundial da promessa de Deus e o logo advento próximo do rei em glória e mostrando poder.</w:t>
      </w:r>
    </w:p>
    <w:p>
      <w:pPr>
        <w:pStyle w:val="TextBody"/>
        <w:rPr>
          <w:color w:val="000000"/>
        </w:rPr>
      </w:pPr>
      <w:r>
        <w:rPr>
          <w:color w:val="000000"/>
        </w:rPr>
      </w:r>
    </w:p>
    <w:p>
      <w:pPr>
        <w:pStyle w:val="QUOTES"/>
        <w:rPr/>
      </w:pPr>
      <w:r>
        <w:rPr/>
        <w:t>John 11:41-42 então eles tomaram a pedra do lugar onde o morto foi posto. E o Jesus ergueu os olhos dele e disse, Gere, eu lhe agradeço que tu hast me ouviram. 42 e eu soubemos que tu hearest eu sempre: mas por causa das pessoas que se levantam por mim disse isto, que eles podem acreditar que tu hast me enviaram. (KJV)</w:t>
      </w:r>
    </w:p>
    <w:p>
      <w:pPr>
        <w:pStyle w:val="TextBody"/>
        <w:rPr>
          <w:color w:val="000000"/>
        </w:rPr>
      </w:pPr>
      <w:r>
        <w:rPr>
          <w:color w:val="000000"/>
        </w:rPr>
        <w:t>Nós vemos aqui a discussão não registrada para a educação de Deus mas para nosso. A mensagem é demonstrar o poder de Messias como o filho de Deus e também registrar a função de oração e nossa relação com Deus que sempre ouve.</w:t>
      </w:r>
    </w:p>
    <w:p>
      <w:pPr>
        <w:pStyle w:val="TextBody"/>
        <w:rPr>
          <w:color w:val="000000"/>
        </w:rPr>
      </w:pPr>
      <w:r>
        <w:rPr>
          <w:color w:val="000000"/>
        </w:rPr>
      </w:r>
    </w:p>
    <w:p>
      <w:pPr>
        <w:pStyle w:val="QUOTES"/>
        <w:rPr/>
      </w:pPr>
      <w:r>
        <w:rPr/>
        <w:t xml:space="preserve">John 11:43-44 e quando ele tinha falado assim, ele chorou com uma voz alta, Lazarus, vindo adiante. 44 e ele isso era morto veio adiante, mão de salto e caminha com graveclothes: e a face dele era encadernada sobre com um guardanapo. Jesus saith até eles, o Solte e o deixe ir. (KJV) </w:t>
      </w:r>
    </w:p>
    <w:p>
      <w:pPr>
        <w:pStyle w:val="TextBody"/>
        <w:rPr>
          <w:color w:val="000000"/>
        </w:rPr>
      </w:pPr>
      <w:r>
        <w:rPr>
          <w:color w:val="000000"/>
        </w:rPr>
        <w:t>Esta deveria ter sido uma visão muito comovente. A tentação, claro que, era que esses que não tiveram nenhum machado para moer levaram isto em valor de face e esses no bolso do sacerdócio acharam falta com isto.</w:t>
      </w:r>
    </w:p>
    <w:p>
      <w:pPr>
        <w:pStyle w:val="TextBody"/>
        <w:rPr>
          <w:color w:val="000000"/>
        </w:rPr>
      </w:pPr>
      <w:r>
        <w:rPr>
          <w:color w:val="000000"/>
        </w:rPr>
      </w:r>
    </w:p>
    <w:p>
      <w:pPr>
        <w:pStyle w:val="QUOTES"/>
        <w:rPr/>
      </w:pPr>
      <w:r>
        <w:rPr/>
        <w:t>John 11:45-46 então muitos dos judeus que vieram a Mary e tinha visto as coisas que o Jesus fez, acreditadas nele. 46 mas alguns deles foram os modos delas para os Fariseu e lhes falaram que coisas tinha feito o Jesus. (KJV)</w:t>
      </w:r>
    </w:p>
    <w:p>
      <w:pPr>
        <w:pStyle w:val="TextBody"/>
        <w:rPr>
          <w:color w:val="000000"/>
        </w:rPr>
      </w:pPr>
      <w:r>
        <w:rPr>
          <w:color w:val="000000"/>
        </w:rPr>
      </w:r>
    </w:p>
    <w:p>
      <w:pPr>
        <w:pStyle w:val="TextBody"/>
        <w:rPr/>
      </w:pPr>
      <w:r>
        <w:rPr>
          <w:color w:val="000000"/>
        </w:rPr>
        <w:t>Isto conduziu então às ações à Páscoa. Eles viram que eles tiveram que agir. Se os homens acreditassem o Cristo então que o sacerdócio não teve nenhum lugar adicional porque a mensagem dele desafiou a posição d</w:t>
      </w:r>
    </w:p>
    <w:p>
      <w:pPr>
        <w:pStyle w:val="TextBody"/>
        <w:rPr>
          <w:color w:val="000000"/>
        </w:rPr>
      </w:pPr>
      <w:r>
        <w:rPr>
          <w:color w:val="000000"/>
        </w:rPr>
        <w:t>delas. Isso ainda é o problema com Judah hoje, até mesmo até o leigos porque salvação veio do Gentiles.</w:t>
      </w:r>
    </w:p>
    <w:p>
      <w:pPr>
        <w:pStyle w:val="TextBody"/>
        <w:rPr>
          <w:color w:val="000000"/>
        </w:rPr>
      </w:pPr>
      <w:r>
        <w:rPr>
          <w:color w:val="000000"/>
        </w:rPr>
      </w:r>
    </w:p>
    <w:p>
      <w:pPr>
        <w:pStyle w:val="QUOTES"/>
        <w:rPr/>
      </w:pPr>
      <w:r>
        <w:rPr/>
        <w:t>John 11:47-48 juntaram os padres principais e os Fariseu então um conselho e disseram, O que fazem nós? para este doeth de homem muitos milagres. 48 se nós o deixamos só assim, todos os homens acreditarão nele: e os romanos virão e tomarão nosso lugar e nação. (KJV)</w:t>
      </w:r>
    </w:p>
    <w:p>
      <w:pPr>
        <w:pStyle w:val="TextBody"/>
        <w:rPr>
          <w:color w:val="000000"/>
        </w:rPr>
      </w:pPr>
      <w:r>
        <w:rPr>
          <w:color w:val="000000"/>
        </w:rPr>
      </w:r>
    </w:p>
    <w:p>
      <w:pPr>
        <w:pStyle w:val="TextBody"/>
        <w:rPr>
          <w:color w:val="000000"/>
        </w:rPr>
      </w:pPr>
      <w:r>
        <w:rPr>
          <w:color w:val="000000"/>
        </w:rPr>
        <w:t>Aqui nós vemos o desânimo do padre alto à ignorância apavorante das próprias pessoas dele. Ele não entendeu os Bíblia que exigiram aquele Messias tiveram que morrer primeiro como o padre Messiah, antes de ele pudesse vir como o rei Messias. Ele falou com eles no Espírito santo movido por Deus.</w:t>
      </w:r>
    </w:p>
    <w:p>
      <w:pPr>
        <w:pStyle w:val="TextBody"/>
        <w:rPr>
          <w:color w:val="000000"/>
        </w:rPr>
      </w:pPr>
      <w:r>
        <w:rPr>
          <w:color w:val="000000"/>
        </w:rPr>
      </w:r>
    </w:p>
    <w:p>
      <w:pPr>
        <w:pStyle w:val="QUOTES"/>
        <w:rPr/>
      </w:pPr>
      <w:r>
        <w:rPr/>
        <w:t>John 11:49-52 e um deles, Caiaphas nomeado, que é o padre alto que mesmo ano, dito até eles, Você não sabe nada, 50 Nem considera que é expediente para nós, aquele que o homem deveria morrer para as pessoas, e que a nação inteira não perece. 51 e este spake ele não dele: mas sendo o padre alto que ano, ele profetizou aquele Jesus deveria morrer para aquela nação; 52 e não para aquela nação só, mas que também ele deveria recolher um junto as crianças de Deus que estava no estrangeiro espalhado. (KJV)</w:t>
      </w:r>
    </w:p>
    <w:p>
      <w:pPr>
        <w:pStyle w:val="TextBody"/>
        <w:rPr>
          <w:color w:val="000000"/>
        </w:rPr>
      </w:pPr>
      <w:r>
        <w:rPr>
          <w:color w:val="000000"/>
        </w:rPr>
        <w:t>Aqui nós vemos que simplesmente não era para a nação de Judah mas para as crianças de Deus que estava no estrangeiro espalhado. Assim, era implicitamente compreendido que as tribos estavam espalhadas e aquela salvação também estava estendida além de Judah e o sacerdócio de Levitical. Por causa disso, eles fizeram o que eles sempre fizeram aos profetas e o que eles tentaram fazer à Igreja depois. Eles buscaram o matar.</w:t>
      </w:r>
    </w:p>
    <w:p>
      <w:pPr>
        <w:pStyle w:val="TextBody"/>
        <w:rPr>
          <w:color w:val="000000"/>
        </w:rPr>
      </w:pPr>
      <w:r>
        <w:rPr>
          <w:color w:val="000000"/>
        </w:rPr>
      </w:r>
    </w:p>
    <w:p>
      <w:pPr>
        <w:pStyle w:val="QUOTES"/>
        <w:rPr/>
      </w:pPr>
      <w:r>
        <w:rPr/>
        <w:t xml:space="preserve">John 11:53-54 então daquele dia eles levaram junto adiante deliberação para o pôr a morte. 54 Jesus caminhou então nenhum mais abertamente entre os judeus; mas foi por isso até um país perto da selva, em uma cidade chamado Ephraim e lá continuou com os discípulos dele. (KJV) </w:t>
      </w:r>
    </w:p>
    <w:p>
      <w:pPr>
        <w:pStyle w:val="TextBody"/>
        <w:rPr>
          <w:color w:val="000000"/>
        </w:rPr>
      </w:pPr>
      <w:r>
        <w:rPr>
          <w:color w:val="000000"/>
        </w:rPr>
        <w:t>Não é acidental que Messias foi então daqui para a cidade de Ephraim.</w:t>
      </w:r>
    </w:p>
    <w:p>
      <w:pPr>
        <w:pStyle w:val="TextBody"/>
        <w:rPr>
          <w:color w:val="000000"/>
        </w:rPr>
      </w:pPr>
      <w:r>
        <w:rPr>
          <w:color w:val="000000"/>
        </w:rPr>
      </w:r>
    </w:p>
    <w:p>
      <w:pPr>
        <w:pStyle w:val="TextBody"/>
        <w:rPr>
          <w:color w:val="000000"/>
        </w:rPr>
      </w:pPr>
      <w:r>
        <w:rPr>
          <w:color w:val="000000"/>
        </w:rPr>
        <w:t>Ele simbolizou que o poder do Espírito ia ser levado e dado a uma nação que mostra as frutas do Reino de Deus e o Espírito santo.</w:t>
      </w:r>
    </w:p>
    <w:p>
      <w:pPr>
        <w:pStyle w:val="TextBody"/>
        <w:rPr>
          <w:color w:val="000000"/>
        </w:rPr>
      </w:pPr>
      <w:r>
        <w:rPr>
          <w:color w:val="000000"/>
        </w:rPr>
      </w:r>
    </w:p>
    <w:p>
      <w:pPr>
        <w:pStyle w:val="QUOTES"/>
        <w:rPr/>
      </w:pPr>
      <w:r>
        <w:rPr/>
        <w:t xml:space="preserve">John 11:55-56 e o passover dos judeus eram à mão pertos: e muitos saíram do país até Jerusalém antes do passover, se purificar. 56 buscaram então eles para Jesus e spake entre eles, como eles se levantaram no templo, O que pensam você, que ele não virá ao banquete? (KJV) </w:t>
      </w:r>
    </w:p>
    <w:p>
      <w:pPr>
        <w:pStyle w:val="TextBody"/>
        <w:rPr>
          <w:color w:val="000000"/>
        </w:rPr>
      </w:pPr>
      <w:r>
        <w:rPr>
          <w:color w:val="000000"/>
        </w:rPr>
        <w:t>Este processo de purificação aconteceu conforme a lei. A santificação do simples e os errôneos aconteceram no sétimo dia do primeiro mês. O fixando aparte de Messias como o cordeiro aconteceu no décimo dia.</w:t>
      </w:r>
    </w:p>
    <w:p>
      <w:pPr>
        <w:pStyle w:val="TextBody"/>
        <w:rPr>
          <w:color w:val="000000"/>
        </w:rPr>
      </w:pPr>
      <w:r>
        <w:rPr>
          <w:color w:val="000000"/>
        </w:rPr>
      </w:r>
    </w:p>
    <w:p>
      <w:pPr>
        <w:pStyle w:val="QUOTES"/>
        <w:rPr/>
      </w:pPr>
      <w:r>
        <w:rPr/>
        <w:t>John 11:57 agora os padres principais e os Fariseu tinham dado uma ordem que, se qualquer homem soubesse que onde ele seja, ele deve shew isto, que eles poderiam o levar. (KJV)</w:t>
      </w:r>
    </w:p>
    <w:p>
      <w:pPr>
        <w:pStyle w:val="TextBody"/>
        <w:rPr>
          <w:color w:val="000000"/>
        </w:rPr>
      </w:pPr>
      <w:r>
        <w:rPr>
          <w:color w:val="000000"/>
        </w:rPr>
      </w:r>
    </w:p>
    <w:p>
      <w:pPr>
        <w:pStyle w:val="TextBody"/>
        <w:rPr>
          <w:color w:val="000000"/>
        </w:rPr>
      </w:pPr>
      <w:r>
        <w:rPr>
          <w:color w:val="000000"/>
        </w:rPr>
        <w:t>Nós levamos a história seis dias antes de Páscoa a Bethany. Isto estava na casa de Lazarus com as irmãs dele. Assim, nós vemos aquela Mary foi o que o ungiu com ungüento que segue em do milagre da ressurreição do irmão dela. Ela também entendeu ele era morrer por causa daquele milagre.</w:t>
      </w:r>
    </w:p>
    <w:p>
      <w:pPr>
        <w:pStyle w:val="TextBody"/>
        <w:rPr>
          <w:color w:val="000000"/>
        </w:rPr>
      </w:pPr>
      <w:r>
        <w:rPr>
          <w:color w:val="000000"/>
        </w:rPr>
      </w:r>
    </w:p>
    <w:p>
      <w:pPr>
        <w:pStyle w:val="QUOTES"/>
        <w:rPr/>
      </w:pPr>
      <w:r>
        <w:rPr/>
        <w:t xml:space="preserve">John 12:1-6 então o Jesus seis dias antes de o passover viessem a Bethany onde Lazarus era que tinha estado morto, quem ele elevou do morto. 2 lá eles lhe fizeram uma ceia; e o Martha serviu: mas Lazarus era um deles que isso sentou à mesa com ele. 3 levaram a Mary então uma libra de ungüento de spikenard, muito caro, e ungiram os pés de Jesus e esfregou os pés dele com o cabelo dela: e a casa estava cheia com o odor do ungüento. 4 então saith um dos discípulos dele, Judas Iscariot, o filho de Simon que deveria o trair, 5 Por que este ungüento não foi vendido para trezentos centavos, e determinado ao pobre? 6 isto que ele disse, não que ele gostou do pobre; mas porque ele era um ladrão, e teve a bolsa e nu o que foi posto nisso. (KJV) </w:t>
      </w:r>
    </w:p>
    <w:p>
      <w:pPr>
        <w:pStyle w:val="TextBody"/>
        <w:rPr/>
      </w:pPr>
      <w:r>
        <w:rPr>
          <w:color w:val="000000"/>
        </w:rPr>
        <w:t>O Judas foi pegado nos próprios desejos dele. Ele era carnal e ele quis um Messias que regeria e o daria dê poder a então. Ele era nenhum diferente à multidão de tele-evangelistas e ministério que proliferam o mundo De língua inglesa e, particularmente, os Estados Unidos de América. Ele vendeu Messias porque ele soube que elas eram toda a ida a ser perseguida.</w:t>
      </w:r>
      <w:r>
        <w:rPr/>
        <w:t xml:space="preserve"> </w:t>
      </w:r>
      <w:r>
        <w:rPr>
          <w:color w:val="000000"/>
        </w:rPr>
        <w:t>A Igreja de Deus foi infestada com estes cambistas de tempos prósperos durante séculos.</w:t>
      </w:r>
    </w:p>
    <w:p>
      <w:pPr>
        <w:pStyle w:val="TextBody"/>
        <w:rPr>
          <w:color w:val="000000"/>
        </w:rPr>
      </w:pPr>
      <w:r>
        <w:rPr>
          <w:color w:val="000000"/>
        </w:rPr>
      </w:r>
    </w:p>
    <w:p>
      <w:pPr>
        <w:pStyle w:val="QUOTES"/>
        <w:rPr/>
      </w:pPr>
      <w:r>
        <w:rPr/>
        <w:t>John 12:7-11 Jesus então dito, a Deixe só: contra o dia de meu hath de enterro ela manteve isto. 8 para o pobre sempre você tem com você; menos mim não tem sempre você. 9 muito as pessoas dos judeus souberam então que ele estava lá: e eles só não vieram para a causa de Jesus, mas que eles também poderiam ver Lazarus, quem ele tinha elevado do morto. 10 mas os padres principais consultaram que eles também poderiam pôr Lazarus a morte; 11 porque que por causa dele foram embora muitos dos judeus, e acreditou em Jesus. (KJV)</w:t>
      </w:r>
    </w:p>
    <w:p>
      <w:pPr>
        <w:pStyle w:val="TextBody"/>
        <w:rPr>
          <w:color w:val="000000"/>
        </w:rPr>
      </w:pPr>
      <w:r>
        <w:rPr>
          <w:color w:val="000000"/>
        </w:rPr>
      </w:r>
    </w:p>
    <w:p>
      <w:pPr>
        <w:pStyle w:val="TextBody"/>
        <w:rPr>
          <w:color w:val="000000"/>
        </w:rPr>
      </w:pPr>
      <w:r>
        <w:rPr>
          <w:color w:val="000000"/>
        </w:rPr>
        <w:t>Lazarus era a evidência do milagre e ele também teve que morrer. Lazarus era o tipo da Igreja e foi perseguido para sua relação a Messias e a testemunha que deu.</w:t>
      </w:r>
    </w:p>
    <w:p>
      <w:pPr>
        <w:pStyle w:val="TextBody"/>
        <w:rPr>
          <w:color w:val="000000"/>
        </w:rPr>
      </w:pPr>
      <w:r>
        <w:rPr>
          <w:color w:val="000000"/>
        </w:rPr>
      </w:r>
    </w:p>
    <w:p>
      <w:pPr>
        <w:pStyle w:val="TextBody"/>
        <w:rPr>
          <w:color w:val="000000"/>
        </w:rPr>
      </w:pPr>
      <w:r>
        <w:rPr>
          <w:color w:val="000000"/>
        </w:rPr>
        <w:t>O próximo dia foi no quinto dia antes da Páscoa ou o décimo do mês e ele era aparte fixo como o cordeiro deste dia. Ele foi saudado como rei por esses que tinham visto os milagres que ele teve forjado. Eles esperaram que ele executasse como um rei Messias. não como um sacrifício.</w:t>
      </w:r>
    </w:p>
    <w:p>
      <w:pPr>
        <w:pStyle w:val="QUOTES"/>
        <w:rPr/>
      </w:pPr>
      <w:r>
        <w:rPr/>
        <w:t xml:space="preserve">John 12:12-19 no próximo dia muito as pessoas que foram ao banquete, quando eles ouviram que aquele Jesus estava vindo para Jerusalém, 13 Levaram filiais de árvores de palma e foram o conhecer adiante e chorou, Hosana: Abençoado é o Rei de Israel que cometh no nome do Deus. 14 e Jesus, quando ele tinha achado um asno jovem, sentou nisso; como é escrito, 15 Medo não, filha de Sion: veja, cometh de Rei de thy, sentando no potro de um asno. 16 estas coisas não entenderam os discípulos dele ao primeiro: mas quando o Jesus era glorificado, então se lembrado eles que estas coisas foram escritas dele, e que eles tinham feito estas coisas até ele. 17 as pessoas então isso estava com ele quando ele convocado Lazarus da sepultura dele, e o elevou do morto, registro nu. 18 para esta causa as pessoas também o conheceram, para isso ouviram eles que ele tinha feito este milagre. 19 os Fariseu disseram então entre eles, Perceba você como você não predomina nada? veja, o mundo tem o sido perseguido. (KJV) </w:t>
      </w:r>
    </w:p>
    <w:p>
      <w:pPr>
        <w:pStyle w:val="TextBody"/>
        <w:rPr/>
      </w:pPr>
      <w:r>
        <w:rPr>
          <w:color w:val="000000"/>
        </w:rPr>
        <w:t>Os Fariseu que depois se tornaram o sistema rabínico viram o perigo à posição deles/delas. A compreensão do advento do padre Messiah já foi celebrada pelo Essene (veja Geza Vermes Os Rolos de papel de Mar Mortos em ré inglesa Regra de Damasco VII e o fragmento de caverna IV).</w:t>
      </w:r>
      <w:r>
        <w:rPr/>
        <w:t xml:space="preserve"> </w:t>
      </w:r>
      <w:r>
        <w:rPr>
          <w:color w:val="000000"/>
        </w:rPr>
        <w:t>Os zelotes parecem ter sido associado com eles do que nós conhecemos os resultados agora no Genizah a Masada.</w:t>
      </w:r>
    </w:p>
    <w:p>
      <w:pPr>
        <w:pStyle w:val="TextBody"/>
        <w:rPr>
          <w:color w:val="000000"/>
        </w:rPr>
      </w:pPr>
      <w:r>
        <w:rPr>
          <w:color w:val="000000"/>
        </w:rPr>
      </w:r>
    </w:p>
    <w:p>
      <w:pPr>
        <w:pStyle w:val="TextBody"/>
        <w:rPr>
          <w:color w:val="000000"/>
        </w:rPr>
      </w:pPr>
      <w:r>
        <w:rPr>
          <w:color w:val="000000"/>
        </w:rPr>
        <w:t>Os relatórios tinham esparramado ao diáspora e as pessoas eram exigentes que eles o vêem. Esta era a indicação a Messias que o tempo tinha surgido.</w:t>
      </w:r>
    </w:p>
    <w:p>
      <w:pPr>
        <w:pStyle w:val="TextBody"/>
        <w:rPr>
          <w:color w:val="000000"/>
        </w:rPr>
      </w:pPr>
      <w:r>
        <w:rPr>
          <w:color w:val="000000"/>
        </w:rPr>
      </w:r>
    </w:p>
    <w:p>
      <w:pPr>
        <w:pStyle w:val="QUOTES"/>
        <w:rPr/>
      </w:pPr>
      <w:r>
        <w:rPr/>
        <w:t xml:space="preserve">John 12:20-26 e havia certos gregos entre eles isso surgiu para adorar no banquete: 21 os mesmos vieram então a Philip que era de Bethsaida de Galiléia e o desejou, enquanto dizendo, Senhor, nós veríamos o Jesus. 22 Philip cometh e telleth o Andrew: e novamente o Andrew e Philip falam o Jesus. 23 e Jesus lhes responderam, enquanto dizendo, A hora é, que o Filho de homem deveria ser glorificado. 24 verdadeiramente, verdadeiramente, eu digo até você, Exclua um milho de queda de trigo no chão e morra, isto abideth só: mas se isto dado, isto bringeth adiante muita fruta. 25 ele que loveth a vida dele perderá isto; e ele que hateth a vida dele neste mundo manterá isto até vida eterno. 26 se qualquer homem me serve, o deixe me seguir; e onde eu sou, lá também deva meu criado seja: se qualquer homem me servir, ele vai meu honra de Pai. (KJV) </w:t>
      </w:r>
    </w:p>
    <w:p>
      <w:pPr>
        <w:pStyle w:val="TextBody"/>
        <w:rPr>
          <w:color w:val="000000"/>
        </w:rPr>
      </w:pPr>
      <w:r>
        <w:rPr>
          <w:color w:val="000000"/>
        </w:rPr>
        <w:t>A mesma mensagem é determinada aqui para a Igreja. Pela testemunha e morte, foi carregada muita fruta. Assim também, nós produzimos fruta de nossos sacrifícios como cristãos. Ninguém pode nos salvar dos deveres que são postos em nós como a Igreja. Lazarus teve que morrer para o envolvimento dele com Cristo. Mas a significação era que ele e todo o mundo soube outro que Messias teve o poder para o elevar do morto quando o tempo chegar à direção do um verdadeiro Deus.</w:t>
      </w:r>
    </w:p>
    <w:p>
      <w:pPr>
        <w:pStyle w:val="TextBody"/>
        <w:rPr>
          <w:color w:val="000000"/>
        </w:rPr>
      </w:pPr>
      <w:r>
        <w:rPr>
          <w:color w:val="000000"/>
        </w:rPr>
      </w:r>
    </w:p>
    <w:p>
      <w:pPr>
        <w:pStyle w:val="QUOTES"/>
        <w:rPr/>
      </w:pPr>
      <w:r>
        <w:rPr/>
        <w:t xml:space="preserve">John 12:27-29 são agora minha alma aborrecida; e o que direi eu? Gere, exceto mim desta hora: mas porque esta causa veio eu até esta hora. 28 pai, glorifique nome de thy. Então veio uma voz lá de céu, enquanto dizendo, eu ambos glorificaram isto e glorificarão isto novamente. 29 as pessoas então, isso estado de pé por e ouviu isto, disse que trovejou: outros disseram, Um spake de anjo para ele. (KJV) </w:t>
      </w:r>
    </w:p>
    <w:p>
      <w:pPr>
        <w:pStyle w:val="TextBody"/>
        <w:rPr>
          <w:color w:val="000000"/>
        </w:rPr>
      </w:pPr>
      <w:r>
        <w:rPr>
          <w:color w:val="000000"/>
        </w:rPr>
        <w:t>Nenhum homem alguma vez ouviu Deus e a resposta é provida no texto. Um raio de Ángel de forma que a testemunha poderia ser dado a homens do envolvimento e controle do Pai neste evento.</w:t>
      </w:r>
    </w:p>
    <w:p>
      <w:pPr>
        <w:pStyle w:val="TextBody"/>
        <w:rPr>
          <w:color w:val="000000"/>
        </w:rPr>
      </w:pPr>
      <w:r>
        <w:rPr>
          <w:color w:val="000000"/>
        </w:rPr>
      </w:r>
    </w:p>
    <w:p>
      <w:pPr>
        <w:pStyle w:val="QUOTES"/>
        <w:rPr/>
      </w:pPr>
      <w:r>
        <w:rPr/>
        <w:t>John 12:30-33 Jesus respondeu e disse, Esta voz não veio por causa de mim, mas para suas causas. 31 são agora o julgamento deste mundo: agora deva o príncipe deste mundo seja expulsado. 32 e eu, se eu sou erguido para cima da terra, puxará todos os homens até mim. 33 isto que ele disse, enquanto significando que morte deveria morrer ele. (KJV)</w:t>
      </w:r>
    </w:p>
    <w:p>
      <w:pPr>
        <w:pStyle w:val="TextBody"/>
        <w:rPr>
          <w:color w:val="000000"/>
        </w:rPr>
      </w:pPr>
      <w:r>
        <w:rPr>
          <w:color w:val="000000"/>
        </w:rPr>
        <w:t>Aqui nós vemos a profecia relativo ao príncipe deste mundial para sendo expulsado. Ele foi subjugado então e procurou a mulher com raiva.</w:t>
      </w:r>
    </w:p>
    <w:p>
      <w:pPr>
        <w:pStyle w:val="TextBody"/>
        <w:rPr>
          <w:color w:val="000000"/>
        </w:rPr>
      </w:pPr>
      <w:r>
        <w:rPr>
          <w:color w:val="000000"/>
        </w:rPr>
      </w:r>
    </w:p>
    <w:p>
      <w:pPr>
        <w:pStyle w:val="TextBody"/>
        <w:rPr>
          <w:color w:val="000000"/>
        </w:rPr>
      </w:pPr>
      <w:r>
        <w:rPr>
          <w:color w:val="000000"/>
        </w:rPr>
        <w:t>Cristo soube como ele era morrer e mostrou o controle que Deus tinha exercitado neste assunto assim.</w:t>
      </w:r>
    </w:p>
    <w:p>
      <w:pPr>
        <w:pStyle w:val="TextBody"/>
        <w:rPr>
          <w:color w:val="000000"/>
        </w:rPr>
      </w:pPr>
      <w:r>
        <w:rPr>
          <w:color w:val="000000"/>
        </w:rPr>
      </w:r>
    </w:p>
    <w:p>
      <w:pPr>
        <w:pStyle w:val="QUOTES"/>
        <w:rPr/>
      </w:pPr>
      <w:r>
        <w:rPr/>
        <w:t>John 12:34-36 as pessoas lhe responderam, Nós ouvimos falar fora da lei que o Cristo abideth para sempre: e como sayest tu, O Filho de homem deve ser erguido para cima? quem é este Filho de homem? 35 então o Jesus disse até eles, Contudo um pequeno tempo é a luz com você. Caminhe enquanto você tem a luz, para que não escuridão o encontrada: porque ele que walketh em knoweth de escuridão não onde ele goeth. 36 enquanto você tiver luz, acredite na luz, que você pode ser as crianças de luz. Este spake de coisas o Jesus e passado e se escondeu deles. (KJV)</w:t>
      </w:r>
    </w:p>
    <w:p>
      <w:pPr>
        <w:pStyle w:val="TextBody"/>
        <w:rPr>
          <w:color w:val="000000"/>
        </w:rPr>
      </w:pPr>
      <w:r>
        <w:rPr>
          <w:color w:val="000000"/>
        </w:rPr>
        <w:t>As pessoas estavam começando a questionar o que o Cristo estava dizendo. Eles não quiseram um filho de homem que ia ser crucificado. Eles quiseram um filho de Deus que seria vitorioso. Eles quiseram ser livre do jugo romano e também da realeza de Edomite.</w:t>
      </w:r>
    </w:p>
    <w:p>
      <w:pPr>
        <w:pStyle w:val="TextBody"/>
        <w:rPr>
          <w:color w:val="000000"/>
        </w:rPr>
      </w:pPr>
      <w:r>
        <w:rPr>
          <w:color w:val="000000"/>
        </w:rPr>
      </w:r>
    </w:p>
    <w:p>
      <w:pPr>
        <w:pStyle w:val="QUOTES"/>
        <w:rPr/>
      </w:pPr>
      <w:r>
        <w:rPr/>
        <w:t>John 12:37-41 mas entretanto ele tinha feito tantos milagres antes deles, contudo eles não acreditaram nele: 38 que a declaração de Esaias que o profeta poderia ser cumprido, o qual ele spake, Deus que hath acreditaram nosso relatório? e para quem hath o braço do Deus sido revelado? 39 então eles não puderam acreditar, porque aquele Esaias disse novamente, 40 Ele hath encobriram os olhos delas e endureceram o coração delas; que eles não deveriam ver com os olhos delas, nem entende com o coração delas e seja convertido e eu deveria os curar. 41 estas coisas disseram Esaias, quando ele ver a glória dele, e spake dele. (KJV)</w:t>
      </w:r>
    </w:p>
    <w:p>
      <w:pPr>
        <w:pStyle w:val="TextBody"/>
        <w:rPr>
          <w:color w:val="000000"/>
        </w:rPr>
      </w:pPr>
      <w:r>
        <w:rPr>
          <w:color w:val="000000"/>
        </w:rPr>
        <w:t>Este exemplo era mostrar que o eleito seja um seleto poucos e tinha sido profetizado que eles seriam um seleto poucos. Judah era perder sua posição durante quase dois mil anos. Só indivíduos teriam sucesso em parte vistosa do sistema de Messias como o eleito. Muitos sofreriam como Lazarus. Muitos das regras ou os aristocratas que também eram do Sadducees acreditaram em Messias.</w:t>
      </w:r>
    </w:p>
    <w:p>
      <w:pPr>
        <w:pStyle w:val="TextBody"/>
        <w:rPr>
          <w:color w:val="000000"/>
        </w:rPr>
      </w:pPr>
      <w:r>
        <w:rPr>
          <w:color w:val="000000"/>
        </w:rPr>
      </w:r>
    </w:p>
    <w:p>
      <w:pPr>
        <w:pStyle w:val="QUOTES"/>
        <w:rPr/>
      </w:pPr>
      <w:r>
        <w:rPr/>
        <w:t>John 12:42-43 não obstante entre as regras principais também muitos acreditaram nele; mas por causa dos Fariseu eles não o confessaram, para que não eles deveriam ser tirados da sinagoga: 43 porque eles amaram o elogio de homens mais que o elogio de Deus. (KJV)</w:t>
      </w:r>
    </w:p>
    <w:p>
      <w:pPr>
        <w:pStyle w:val="TextBody"/>
        <w:rPr>
          <w:color w:val="000000"/>
        </w:rPr>
      </w:pPr>
      <w:r>
        <w:rPr>
          <w:color w:val="000000"/>
        </w:rPr>
        <w:t>O problema fundamental com a Igreja foi aquele muitos que entram nisto amam o elogio de homens mais que o elogio de Deus. Isto resultou em teologia mais fraturada que qualquer outra coisa.</w:t>
      </w:r>
    </w:p>
    <w:p>
      <w:pPr>
        <w:pStyle w:val="TextBody"/>
        <w:rPr>
          <w:color w:val="000000"/>
        </w:rPr>
      </w:pPr>
      <w:r>
        <w:rPr>
          <w:color w:val="000000"/>
        </w:rPr>
      </w:r>
    </w:p>
    <w:p>
      <w:pPr>
        <w:pStyle w:val="TextBody"/>
        <w:rPr>
          <w:color w:val="000000"/>
        </w:rPr>
      </w:pPr>
      <w:r>
        <w:rPr>
          <w:color w:val="000000"/>
        </w:rPr>
        <w:t>A convicção é que esses que acreditam em Cristo não acreditam nele mas em Deus que o enviou.</w:t>
      </w:r>
    </w:p>
    <w:p>
      <w:pPr>
        <w:pStyle w:val="QUOTES"/>
        <w:rPr/>
      </w:pPr>
      <w:r>
        <w:rPr/>
        <w:t xml:space="preserve">John 12:44-45 Jesus chorou e disse, Ele que believeth em mim, believeth não em mim, mas nele isso me enviou. 45 e ele que seeth eu seeth ele isso me enviou. (KJV) </w:t>
      </w:r>
    </w:p>
    <w:p>
      <w:pPr>
        <w:pStyle w:val="TextBody"/>
        <w:rPr>
          <w:color w:val="000000"/>
        </w:rPr>
      </w:pPr>
      <w:r>
        <w:rPr>
          <w:color w:val="000000"/>
        </w:rPr>
        <w:t>Esta visão e texto não é compreendido através de Cristianismo popular.</w:t>
      </w:r>
    </w:p>
    <w:p>
      <w:pPr>
        <w:pStyle w:val="TextBody"/>
        <w:rPr>
          <w:color w:val="000000"/>
        </w:rPr>
      </w:pPr>
      <w:r>
        <w:rPr>
          <w:color w:val="000000"/>
        </w:rPr>
      </w:r>
    </w:p>
    <w:p>
      <w:pPr>
        <w:pStyle w:val="TextBody"/>
        <w:rPr/>
      </w:pPr>
      <w:r>
        <w:rPr>
          <w:color w:val="000000"/>
        </w:rPr>
        <w:t>O Cristo não julga esses que ouvem e não acreditam porque eles não estão debaixo de julgamento contudo. Cristo não veio julgar o mundo mas salvar isto e, conseqüentemente, o tempo delas de julgamento não é contudo. Só a casa de Deus está agora debaixo de julgamento.</w:t>
      </w:r>
    </w:p>
    <w:p>
      <w:pPr>
        <w:pStyle w:val="QUOTES"/>
        <w:rPr/>
      </w:pPr>
      <w:r>
        <w:rPr/>
        <w:t>John 12:46-48 eu sou entrado uma luz no mundo, aquele believeth de whosoever em mim não deveriam agüentar em escuridão. 47 e se qualquer homem ouve minhas palavras, e não acredita, eu não o julgo: porque eu vim não julgar o mundo, mas salvar o mundo. 48 ele que rejecteth eu e receiveth não minhas palavras, hath um aquele judgeth ele: a palavra que eu falei, os mesmos o julgarão no último dia. (KJV)</w:t>
      </w:r>
    </w:p>
    <w:p>
      <w:pPr>
        <w:pStyle w:val="TextBody"/>
        <w:rPr>
          <w:color w:val="000000"/>
        </w:rPr>
      </w:pPr>
      <w:r>
        <w:rPr>
          <w:color w:val="000000"/>
        </w:rPr>
      </w:r>
    </w:p>
    <w:p>
      <w:pPr>
        <w:pStyle w:val="TextBody"/>
        <w:rPr>
          <w:color w:val="000000"/>
        </w:rPr>
      </w:pPr>
      <w:r>
        <w:rPr>
          <w:color w:val="000000"/>
        </w:rPr>
        <w:t>Assim o julgamento delas está no último dia e está contra a palavra de Deus que eles serão julgados. O delas é um julgamento de decisão e correção ou krisis.</w:t>
      </w:r>
    </w:p>
    <w:p>
      <w:pPr>
        <w:pStyle w:val="TextBody"/>
        <w:rPr>
          <w:color w:val="000000"/>
        </w:rPr>
      </w:pPr>
      <w:r>
        <w:rPr>
          <w:color w:val="000000"/>
        </w:rPr>
      </w:r>
    </w:p>
    <w:p>
      <w:pPr>
        <w:pStyle w:val="QUOTES"/>
        <w:rPr/>
      </w:pPr>
      <w:r>
        <w:rPr/>
        <w:t xml:space="preserve">John 12:49-50 porque eu não falei de mim; mas o Pai que me enviou, ele me deu uma ordem, o que eu deveria dizer e o que eu deveria falar. 50 e eu sabemos que a ordem dele é vida perpétuo: tudo que que eu falo então, até mesmo como o Pai disse até mim, assim eu falo. (KJV) </w:t>
      </w:r>
    </w:p>
    <w:p>
      <w:pPr>
        <w:pStyle w:val="TextBody"/>
        <w:rPr>
          <w:color w:val="000000"/>
        </w:rPr>
      </w:pPr>
      <w:r>
        <w:rPr>
          <w:color w:val="000000"/>
        </w:rPr>
        <w:t>Os comandos de Pai o que Messias diz e o que todos nós dizemos. Dê nenhum pensamento do que você dirá. será dado a você. Como foi ressuscitado tão também Lazarus era Deus para ressuscitar Jesus Cristo.</w:t>
      </w:r>
    </w:p>
    <w:p>
      <w:pPr>
        <w:pStyle w:val="TextBody"/>
        <w:rPr>
          <w:color w:val="000000"/>
        </w:rPr>
      </w:pPr>
      <w:r>
        <w:rPr>
          <w:color w:val="000000"/>
        </w:rPr>
      </w:r>
    </w:p>
    <w:p>
      <w:pPr>
        <w:pStyle w:val="TextBody"/>
        <w:rPr>
          <w:color w:val="000000"/>
        </w:rPr>
      </w:pPr>
      <w:r>
        <w:rPr>
          <w:color w:val="000000"/>
        </w:rPr>
        <w:t xml:space="preserve">A cena era assim fixa para o evento mais significante de história humana. Os detalhes, isto é a crucificação e a ressurreição, são determinados na Cronometragem de papel da </w:t>
      </w:r>
      <w:r>
        <w:rPr>
          <w:i/>
          <w:color w:val="000000"/>
        </w:rPr>
        <w:t>Crucificação e a Ressurreição (Não. 159)</w:t>
      </w:r>
      <w:r>
        <w:rPr>
          <w:color w:val="000000"/>
        </w:rPr>
        <w:t>.</w:t>
      </w:r>
    </w:p>
    <w:p>
      <w:pPr>
        <w:pStyle w:val="TextBody"/>
        <w:rPr>
          <w:b/>
          <w:b/>
          <w:color w:val="000000"/>
        </w:rPr>
      </w:pPr>
      <w:r>
        <w:rPr>
          <w:b/>
          <w:color w:val="000000"/>
        </w:rPr>
      </w:r>
    </w:p>
    <w:p>
      <w:pPr>
        <w:pStyle w:val="TextBody"/>
        <w:rPr>
          <w:b/>
          <w:b/>
          <w:color w:val="000000"/>
        </w:rPr>
      </w:pPr>
      <w:r>
        <w:rPr>
          <w:b/>
          <w:color w:val="000000"/>
        </w:rPr>
        <w:t>A parábola</w:t>
      </w:r>
    </w:p>
    <w:p>
      <w:pPr>
        <w:pStyle w:val="TextBody"/>
        <w:rPr>
          <w:color w:val="000000"/>
        </w:rPr>
      </w:pPr>
      <w:r>
        <w:rPr>
          <w:color w:val="000000"/>
        </w:rPr>
        <w:t>Nós procedemos examinar a parábola de Lazarus e o Rich Man levando em conta a história desta história de Lazarus que é de si mesmo central para a ressurreição agora.</w:t>
      </w:r>
    </w:p>
    <w:p>
      <w:pPr>
        <w:pStyle w:val="TextBody"/>
        <w:rPr>
          <w:color w:val="000000"/>
        </w:rPr>
      </w:pPr>
      <w:r>
        <w:rPr>
          <w:color w:val="000000"/>
        </w:rPr>
      </w:r>
    </w:p>
    <w:p>
      <w:pPr>
        <w:pStyle w:val="TextBody"/>
        <w:rPr>
          <w:color w:val="000000"/>
        </w:rPr>
      </w:pPr>
      <w:r>
        <w:rPr>
          <w:color w:val="000000"/>
        </w:rPr>
        <w:t>A parábola é achada em Luke 16. A parábola na verdade segue uma parábola mais cedo ambos de que recorre aos Fariseu e o sistema Judaico. Nós examinaremos ambos entender o que o Cristo estava dizendo completamente.</w:t>
      </w:r>
    </w:p>
    <w:p>
      <w:pPr>
        <w:pStyle w:val="QUOTES"/>
        <w:rPr/>
      </w:pPr>
      <w:r>
        <w:rPr/>
        <w:t>Luke 16:1-2 e ele também disseram até os discípulos dele, havia um certo homem rico que teve um mordomo; e o mesmo foi acusado até ele que ele tinha desperdiçado os bens dele. 2 e ele o chamaram e disseram até ele, Como é que eu ouço falar isto de você? dê conta de procuradoria de thy; para tu mayest não é nenhum mordomo mais longo. (KJV)</w:t>
      </w:r>
    </w:p>
    <w:p>
      <w:pPr>
        <w:pStyle w:val="TextBody"/>
        <w:rPr>
          <w:color w:val="000000"/>
        </w:rPr>
      </w:pPr>
      <w:r>
        <w:rPr>
          <w:color w:val="000000"/>
        </w:rPr>
      </w:r>
    </w:p>
    <w:p>
      <w:pPr>
        <w:pStyle w:val="TextBody"/>
        <w:rPr/>
      </w:pPr>
      <w:r>
        <w:rPr>
          <w:color w:val="000000"/>
        </w:rPr>
        <w:t xml:space="preserve">Aqui Messias estava apontando ao sacerdócio que teve procuradoria em cima dos oráculos de Deus (veja o papel </w:t>
      </w:r>
      <w:r>
        <w:rPr>
          <w:i/>
          <w:color w:val="000000"/>
        </w:rPr>
        <w:t>Os Oráculos de Deus (Não. 184)</w:t>
      </w:r>
      <w:r>
        <w:rPr>
          <w:color w:val="000000"/>
        </w:rPr>
        <w:t>). Eles tinham estado na procuradoria deles/delas e a procuradoria seria removida deles.</w:t>
      </w:r>
    </w:p>
    <w:p>
      <w:pPr>
        <w:pStyle w:val="TextBody"/>
        <w:rPr>
          <w:color w:val="000000"/>
        </w:rPr>
      </w:pPr>
      <w:r>
        <w:rPr>
          <w:color w:val="000000"/>
        </w:rPr>
      </w:r>
    </w:p>
    <w:p>
      <w:pPr>
        <w:pStyle w:val="TextBody"/>
        <w:rPr>
          <w:color w:val="000000"/>
        </w:rPr>
      </w:pPr>
      <w:r>
        <w:rPr>
          <w:color w:val="000000"/>
        </w:rPr>
        <w:t>Eles inventaram um plano então para perverter as leis de Deus e fazer a posição deles/delas mais aceitável dentro da casa do mundo. Eles fizeram isto depois pela destruição de virtualmente todo único aspecto das leis de Deus. O calendário foi alterado para assegurar que nada pudesse ser mantido nos dias corretos. Eles viraram na Igreja que era a promessa da convenção e tentou destruir isto.</w:t>
      </w:r>
    </w:p>
    <w:p>
      <w:pPr>
        <w:pStyle w:val="TextBody"/>
        <w:rPr>
          <w:color w:val="000000"/>
        </w:rPr>
      </w:pPr>
      <w:r>
        <w:rPr>
          <w:color w:val="000000"/>
        </w:rPr>
      </w:r>
    </w:p>
    <w:p>
      <w:pPr>
        <w:pStyle w:val="QUOTES"/>
        <w:rPr/>
      </w:pPr>
      <w:r>
        <w:rPr/>
        <w:t>Luke 16:3-9 então o mordomo disse dentro dele, O que farei eu? para meu taketh de senhor longe de mim a procuradoria: Eu não posso cavar; para implorar, eu estou envergonhado. 4 eu estou resolvido o que fazer, que, quando eu sou tirado da procuradoria, eles podem me receber nas casas delas. 5 assim ele chamou todo um dos devedores do senhor dele até ele, e disse até o primeiro, Quanto owest tu até meu senhor? 6 e ele disseram, cem medidas de óleo. E ele disse até ele, Leve conta de thy e se sente depressa e escreva cinqüenta. 7 disseram então ele para outro E quanto owest tu? E ele disse, cem medidas de trigo. E ele disse até ele, Leve conta de thy e escreva oitenta. 8 e o senhor recomendaram o mordomo injusto, porque ele tinha feito sabiamente: para as crianças deste mundo está na geração delas mais sábio que as crianças de luz. 9 e eu dizemos até você, Faça a vocês os amigos do mammon de unrighteousness; que, quando você falta, eles podem o receber em habitações perpétuas. (KJV)</w:t>
      </w:r>
    </w:p>
    <w:p>
      <w:pPr>
        <w:pStyle w:val="TextBody"/>
        <w:rPr>
          <w:color w:val="000000"/>
        </w:rPr>
      </w:pPr>
      <w:r>
        <w:rPr>
          <w:color w:val="000000"/>
        </w:rPr>
        <w:t>Aqui Messias estava fazendo uma distinção na fé entre esses do eleito e esses deste mundo. Há uma raia de ingenuidade que corre nas crianças de luz. Os injustos são os chamaram mas não escolhidos e conseqüentemente eles são destinados para falhar. Eles não estão agora debaixo de julgamento e, conseqüentemente, o comentário de Cristo.</w:t>
      </w:r>
    </w:p>
    <w:p>
      <w:pPr>
        <w:pStyle w:val="TextBody"/>
        <w:rPr>
          <w:color w:val="000000"/>
        </w:rPr>
      </w:pPr>
      <w:r>
        <w:rPr>
          <w:color w:val="000000"/>
        </w:rPr>
      </w:r>
    </w:p>
    <w:p>
      <w:pPr>
        <w:pStyle w:val="TextBody"/>
        <w:rPr/>
      </w:pPr>
      <w:r>
        <w:rPr>
          <w:color w:val="000000"/>
        </w:rPr>
        <w:t>O eleito é testado na procuradoria delas como era os Levita e os Fariseu.</w:t>
      </w:r>
    </w:p>
    <w:p>
      <w:pPr>
        <w:pStyle w:val="QUOTES"/>
        <w:rPr/>
      </w:pPr>
      <w:r>
        <w:rPr/>
        <w:t>Luke 16:10-12 ele isso é fiel em o que é é menos também fiel em muito: e ele isso é injusto dentro o menos também é injusto em muito. 11 se então você não foi fiel no mammon injusto que cometerá a sua confiança as verdadeiras riquezas? 12 e se você não foi fiel em o que outro homem é que o dará que que seu próprio é? (KJV)</w:t>
      </w:r>
    </w:p>
    <w:p>
      <w:pPr>
        <w:pStyle w:val="TextBody"/>
        <w:rPr>
          <w:color w:val="000000"/>
        </w:rPr>
      </w:pPr>
      <w:r>
        <w:rPr>
          <w:color w:val="000000"/>
        </w:rPr>
        <w:t>A mensagem aqui era que os Levita e os Fariseu tinham sido infieis nas leis de Deus. A autoridade estava sendo afastada de Judah e sua liderança. Por isto eles zombaram Messias primeiro e então o mataram.</w:t>
      </w:r>
    </w:p>
    <w:p>
      <w:pPr>
        <w:pStyle w:val="TextBody"/>
        <w:rPr>
          <w:color w:val="000000"/>
        </w:rPr>
      </w:pPr>
      <w:r>
        <w:rPr>
          <w:color w:val="000000"/>
        </w:rPr>
      </w:r>
    </w:p>
    <w:p>
      <w:pPr>
        <w:pStyle w:val="QUOTES"/>
        <w:rPr/>
      </w:pPr>
      <w:r>
        <w:rPr/>
        <w:t xml:space="preserve">Luke 16:13-18 nenhum criado pode servir dois mestres: para ou ele odiará o um e ama o outro; ou então ele segurará ao um e menospreza o outro. Você não pode servir Deus e mammon. 14 e os Fariseu também, que era cobiçoso, ouviu todas estas coisas: e eles o zombaram. 15 e ele disseram até eles, Você é eles que se justificam antes de homens; mas Deus knoweth seus corações: para o que é altamente estimado entre homens é abominação à vista de Deus. 16 a lei e os profetas eram até John: desde que aquele tempo é orado o reino de Deus, e todo presseth de homem nisto. 17 e é mais fácil céu e terra passarem, que um tittle da lei para falhar. 18 putteth de Whosoever fora a esposa dele e marrieth outro, adultério de committeth: e marrieth de whosoever ela isso é posto longe do adultério de committeth de marido dela. (KJV) </w:t>
      </w:r>
    </w:p>
    <w:p>
      <w:pPr>
        <w:pStyle w:val="TextBody"/>
        <w:rPr>
          <w:color w:val="000000"/>
        </w:rPr>
      </w:pPr>
      <w:r>
        <w:rPr>
          <w:color w:val="000000"/>
        </w:rPr>
        <w:t>Aqui nós vemos a distinção na estrutura da lei e os profetas e a declaração do Reino de Deus. Judah e o sacerdócio de Levitical eram afastados daquele Reino. Estavam sendo apertados só indivíduos nisto.</w:t>
      </w:r>
    </w:p>
    <w:p>
      <w:pPr>
        <w:pStyle w:val="TextBody"/>
        <w:rPr>
          <w:color w:val="000000"/>
        </w:rPr>
      </w:pPr>
      <w:r>
        <w:rPr>
          <w:color w:val="000000"/>
        </w:rPr>
      </w:r>
    </w:p>
    <w:p>
      <w:pPr>
        <w:pStyle w:val="TextBody"/>
        <w:rPr>
          <w:color w:val="000000"/>
        </w:rPr>
      </w:pPr>
      <w:r>
        <w:rPr>
          <w:color w:val="000000"/>
        </w:rPr>
        <w:t>Os Fariseu ouviram estas palavras de Cristo e eles o zombaram e então ele deu a parábola de Lazarus que era ambos uma parábola da Igreja e uma profecia de ambos a ressurreição de Lazarus e a relação de Cristo e a Igreja.</w:t>
      </w:r>
    </w:p>
    <w:p>
      <w:pPr>
        <w:pStyle w:val="QUOTES"/>
        <w:rPr/>
      </w:pPr>
      <w:r>
        <w:rPr/>
        <w:t>Luke 16:19-21 havia um certo homem rico que era vestido em púrpura e linho bom e fared suntuosamente diariamente: 20 e havia um certo mendigo nomeado Lazarus que foi posto no portão dele cheio de feridas, 21 E desejando ser alimentado com os miolos que caíram da mesa do homem rico: além disso os cachorros vieram e lamberam as feridas dele. (KJV)</w:t>
      </w:r>
    </w:p>
    <w:p>
      <w:pPr>
        <w:pStyle w:val="TextBody"/>
        <w:rPr>
          <w:color w:val="000000"/>
        </w:rPr>
      </w:pPr>
      <w:r>
        <w:rPr>
          <w:color w:val="000000"/>
        </w:rPr>
      </w:r>
    </w:p>
    <w:p>
      <w:pPr>
        <w:pStyle w:val="TextBody"/>
        <w:rPr>
          <w:color w:val="000000"/>
        </w:rPr>
      </w:pPr>
      <w:r>
        <w:rPr>
          <w:color w:val="000000"/>
        </w:rPr>
        <w:t>Também se lembre aqui a Igreja foi perseguida horrivelmente pelos judeus no Oriente Médio durante os séculos cedo onde quer que eles tivessem controle. Por estas razões, lhes enviaram em cativeiro e espalhado. Eles não vão e não fizeram, se arrependa.</w:t>
      </w:r>
    </w:p>
    <w:p>
      <w:pPr>
        <w:pStyle w:val="TextBody"/>
        <w:rPr>
          <w:color w:val="000000"/>
        </w:rPr>
      </w:pPr>
      <w:r>
        <w:rPr>
          <w:color w:val="000000"/>
        </w:rPr>
      </w:r>
    </w:p>
    <w:p>
      <w:pPr>
        <w:pStyle w:val="TextBody"/>
        <w:rPr>
          <w:color w:val="000000"/>
        </w:rPr>
      </w:pPr>
      <w:r>
        <w:rPr>
          <w:color w:val="000000"/>
        </w:rPr>
        <w:t>A parábola leva para cima com um centred de tema em Abraham e então usa um simbolismo pictográfico para explicar a relação variante ao redor do homem rico que era o amante de mammon injusto se referiu para na parábola mais cedo. Lazarus chega uma menção através de nome aqui como desenvolve a história.</w:t>
      </w:r>
    </w:p>
    <w:p>
      <w:pPr>
        <w:pStyle w:val="TextBody"/>
        <w:rPr>
          <w:color w:val="000000"/>
        </w:rPr>
      </w:pPr>
      <w:r>
        <w:rPr>
          <w:color w:val="000000"/>
        </w:rPr>
      </w:r>
    </w:p>
    <w:p>
      <w:pPr>
        <w:pStyle w:val="QUOTES"/>
        <w:rPr/>
      </w:pPr>
      <w:r>
        <w:rPr/>
        <w:t>Luke 16:22 e vieram passar, que o mendigo morreu, e foi levado pelos anjos no seio de Abraham: o homem rico também morreu e foi enterrado; (KJV)</w:t>
      </w:r>
    </w:p>
    <w:p>
      <w:pPr>
        <w:pStyle w:val="TextBody"/>
        <w:rPr>
          <w:color w:val="000000"/>
        </w:rPr>
      </w:pPr>
      <w:r>
        <w:rPr>
          <w:color w:val="000000"/>
        </w:rPr>
      </w:r>
    </w:p>
    <w:p>
      <w:pPr>
        <w:pStyle w:val="TextBody"/>
        <w:rPr>
          <w:color w:val="000000"/>
        </w:rPr>
      </w:pPr>
      <w:r>
        <w:rPr>
          <w:color w:val="000000"/>
        </w:rPr>
        <w:t>O conceito aqui é da primeiro e segunda ressurreição. Lazarus foi levado ao seio de Abraham. O homem rico morreu e foi enterrado. São explicadas as crianças de Abraham no texto relativo ao eleito. Elas são a semente de Abraham.</w:t>
      </w:r>
    </w:p>
    <w:p>
      <w:pPr>
        <w:pStyle w:val="QUOTES"/>
        <w:rPr/>
      </w:pPr>
      <w:r>
        <w:rPr/>
        <w:t>Galatians 3:29 e se você é Cristo, então é você a semente de Abraham e herdeiros de acordo com a promessa. (KJV)</w:t>
      </w:r>
    </w:p>
    <w:p>
      <w:pPr>
        <w:pStyle w:val="TextBody"/>
        <w:rPr>
          <w:color w:val="000000"/>
        </w:rPr>
      </w:pPr>
      <w:r>
        <w:rPr>
          <w:color w:val="000000"/>
        </w:rPr>
      </w:r>
    </w:p>
    <w:p>
      <w:pPr>
        <w:pStyle w:val="TextBody"/>
        <w:rPr>
          <w:color w:val="000000"/>
        </w:rPr>
      </w:pPr>
      <w:r>
        <w:rPr>
          <w:color w:val="000000"/>
        </w:rPr>
        <w:t>Paul lidou com estes conceitos em romanos do fim de capítulo 8 para capítulo 10.</w:t>
      </w:r>
    </w:p>
    <w:p>
      <w:pPr>
        <w:pStyle w:val="TextBody"/>
        <w:rPr>
          <w:color w:val="000000"/>
        </w:rPr>
      </w:pPr>
      <w:r>
        <w:rPr>
          <w:color w:val="000000"/>
        </w:rPr>
      </w:r>
    </w:p>
    <w:p>
      <w:pPr>
        <w:pStyle w:val="QUOTES"/>
        <w:rPr/>
      </w:pPr>
      <w:r>
        <w:rPr/>
        <w:t>Romanos 10:1-9 irmãos, o desejo de meu coração e oração para Deus para o Israel são, que eles poderiam ser salvados. 2 porque eu os agüento registro que eles têm um zelo de Deus, mas não de acordo com conhecimento. 3 porque eles que são ignorante da retidão de Deus, e andando para estabelecer a própria retidão delas, não se submeteu até a retidão de Deus. 4 para Cristo são o fim da lei para retidão para todo um aquele believeth. 5 para Moses describeth a retidão que é da lei Que o homem que doeth que essas coisas viverão por eles. 6 mas a retidão que são de speaketh de fé neste modo, não Diga em coração de thine, Quem ascenderá em céu? (quer dizer, trazer o Cristo abaixo de anterior:) 7 ou, Quem descerá no fundo? (quer dizer, expor o Cristo novamente do morto.) 8 mas que saith isto? A palavra é perto você, até mesmo em boca de thy, e em coração de thy: quer dizer, a palavra de fé que nós oramos; 9 que se tu shalt confessam com thy declame o Deus Jesus e shalt acreditam em coração de thine que Deus hath o elevaram do morto, tu shalt seja economizado. (KJV)</w:t>
      </w:r>
    </w:p>
    <w:p>
      <w:pPr>
        <w:pStyle w:val="TextBody"/>
        <w:rPr>
          <w:color w:val="000000"/>
        </w:rPr>
      </w:pPr>
      <w:r>
        <w:rPr>
          <w:color w:val="000000"/>
        </w:rPr>
      </w:r>
    </w:p>
    <w:p>
      <w:pPr>
        <w:pStyle w:val="TextBody"/>
        <w:rPr>
          <w:color w:val="000000"/>
        </w:rPr>
      </w:pPr>
      <w:r>
        <w:rPr>
          <w:color w:val="000000"/>
        </w:rPr>
        <w:t>Este processo faz a distinção entre os filhos de Abraham do eleito tipificados por Lazarus e esses que eram da linhagem de Abraham mas quem não eram de Israel mas de mammon e a segunda ressurreição. A função da história aqui é a ressurreição do morto.</w:t>
      </w:r>
    </w:p>
    <w:p>
      <w:pPr>
        <w:pStyle w:val="TextBody"/>
        <w:rPr>
          <w:color w:val="000000"/>
        </w:rPr>
      </w:pPr>
      <w:r>
        <w:rPr>
          <w:color w:val="000000"/>
        </w:rPr>
      </w:r>
    </w:p>
    <w:p>
      <w:pPr>
        <w:pStyle w:val="QUOTES"/>
        <w:rPr/>
      </w:pPr>
      <w:r>
        <w:rPr/>
        <w:t>Luke 16:23-24 e em inferno ele ergue para cima os olhos dele, enquanto estando em tormentos e seeth o Abraham longe fora, e Lazarus no seio dele. 24 e ele choraram e disseram, Pai Abraham, tenha clemência em mim e envie Lazarus, que ele pode imergir a gorjeta do dedo dele em água, e esfrie minha língua; porque eu sou atormentado nesta chama. (KJV)</w:t>
      </w:r>
    </w:p>
    <w:p>
      <w:pPr>
        <w:pStyle w:val="TextBody"/>
        <w:rPr>
          <w:color w:val="000000"/>
        </w:rPr>
      </w:pPr>
      <w:r>
        <w:rPr>
          <w:color w:val="000000"/>
        </w:rPr>
      </w:r>
    </w:p>
    <w:p>
      <w:pPr>
        <w:pStyle w:val="TextBody"/>
        <w:rPr>
          <w:color w:val="000000"/>
        </w:rPr>
      </w:pPr>
      <w:r>
        <w:rPr>
          <w:color w:val="000000"/>
        </w:rPr>
        <w:t>O hade de tou aqui é a sepultura. Este era o lugar do qual a ressurreição aconteceu. A história mostrou que o sistema Judaico foi limitado à segunda ressurreição especificamente mencionada em Revelação 20. Isto acontece ao término do Milênio. Esta é a ressurreição da casa inteira de Israel se referida para em Ezekiel 37:11 e é da carne.</w:t>
      </w:r>
    </w:p>
    <w:p>
      <w:pPr>
        <w:pStyle w:val="TextBody"/>
        <w:rPr>
          <w:color w:val="000000"/>
        </w:rPr>
      </w:pPr>
      <w:r>
        <w:rPr>
          <w:color w:val="000000"/>
        </w:rPr>
      </w:r>
    </w:p>
    <w:p>
      <w:pPr>
        <w:pStyle w:val="QUOTES"/>
        <w:rPr/>
      </w:pPr>
      <w:r>
        <w:rPr/>
        <w:t>Luke 16:25-26 mas Abraham disseram, Filho, se lembre que tu em thy thy de receivedst vitalício coisas boas, e igualmente Lazarus coisas más: mas agora ele é confortado, e tu arte atormentou. 26 e ao lado de tudo isso, entre nós e você há um grande golfo fixado: de forma que eles que passaria conseqüentemente de para você não possa; nem eles não podem passar a nós, isso viria por isso de. (KJV)</w:t>
      </w:r>
    </w:p>
    <w:p>
      <w:pPr>
        <w:pStyle w:val="TextBody"/>
        <w:rPr>
          <w:color w:val="000000"/>
        </w:rPr>
      </w:pPr>
      <w:r>
        <w:rPr>
          <w:color w:val="000000"/>
        </w:rPr>
      </w:r>
    </w:p>
    <w:p>
      <w:pPr>
        <w:pStyle w:val="TextBody"/>
        <w:rPr/>
      </w:pPr>
      <w:r>
        <w:rPr>
          <w:color w:val="000000"/>
        </w:rPr>
        <w:t>A história aqui é de duas outras parábolas. O primeiro é das ovelhas e as cabras onde as nações são determinadas de acordo com o tratamento deles/delas do eleito. O segundo é do ser de eleito refinado através de fogo em perseguição para a que nós vemos de Revelação capítulos 1 6. O golfo se referido é a abertura causada pelo fracasso de carne e sangue para herdar o Reino de Deus.</w:t>
      </w:r>
      <w:r>
        <w:rPr/>
        <w:t xml:space="preserve"> </w:t>
      </w:r>
      <w:r>
        <w:rPr>
          <w:color w:val="000000"/>
        </w:rPr>
        <w:t>Judah, debaixo do sacerdócio de Levitical, nunca pode herdar o Reino de Deus. Isso é por que o Paul diz que eles têm zelo mas não de acordo com conhecimento. Aqui nós adquirimos ao centro da parábola. Lazarus é pedido ser enviado para a casa dos pais dele que são, claro que, Judah. A resposta da boca de Abraham é a chave como é os cinco irmãos.</w:t>
      </w:r>
    </w:p>
    <w:p>
      <w:pPr>
        <w:pStyle w:val="TextBody"/>
        <w:rPr>
          <w:color w:val="000000"/>
        </w:rPr>
      </w:pPr>
      <w:r>
        <w:rPr>
          <w:color w:val="000000"/>
        </w:rPr>
      </w:r>
    </w:p>
    <w:p>
      <w:pPr>
        <w:pStyle w:val="QUOTES"/>
        <w:rPr/>
      </w:pPr>
      <w:r>
        <w:rPr/>
        <w:t>Luke 16:27-28 então ele disse, eu o peço então, gere que tu wouldest o enviam para a casa de meu pai: 28 porque eu tenho cinco irmãos; que ele pode testemunhar até eles, para que não eles também entram neste lugar de tormento. (KJV)</w:t>
      </w:r>
    </w:p>
    <w:p>
      <w:pPr>
        <w:pStyle w:val="TextBody"/>
        <w:rPr>
          <w:color w:val="000000"/>
        </w:rPr>
      </w:pPr>
      <w:r>
        <w:rPr>
          <w:color w:val="000000"/>
        </w:rPr>
        <w:t>Os cinco irmãos de Judah são os filhos de Leah. Ela teve sete crianças (seis filhos e uma filha) como sabemos nós. Os cinco irmãos de Judah são Reuben, Simeon, Levi, Issachar e Zebulun. Judah, Issachar e Zebulun são as três tribos da divisão oriental e primeiro em ordem de marcha. Eles são seguidos por Levi como o sacerdócio e Reuben Simeon e Gad da divisão sulista e logo em ordem de marcha (cf. Número. 10). Reuben tinha perdido o direito inato dele e Simeon estava espalhado para a crueldade dele. Nós vemos que nós estamos falando das pessoas de Israel que incluiu a nação chamou os judeus. Issachar e Zebulun eram associados com eles e naquele momento era norte de Israel. Os cinco irmãos simplesmente são uma referência aos filhos de Leah que identificaria Judah claramente dos meio-irmão dele que eram o resto das tribos.</w:t>
      </w:r>
    </w:p>
    <w:p>
      <w:pPr>
        <w:pStyle w:val="TextBody"/>
        <w:rPr>
          <w:color w:val="000000"/>
        </w:rPr>
      </w:pPr>
      <w:r>
        <w:rPr>
          <w:color w:val="000000"/>
        </w:rPr>
      </w:r>
    </w:p>
    <w:p>
      <w:pPr>
        <w:pStyle w:val="QUOTES"/>
        <w:rPr/>
      </w:pPr>
      <w:r>
        <w:rPr/>
        <w:t xml:space="preserve">Luke 16:29-31 Abraham saith até ele, Eles têm o Moses e os profetas; os deixe os ouvir. 30 e ele disseram, Não, pai Abraham: mas se a pessoa foi até eles do morto, eles se arrependerão. 31 e ele disseram até ele, Se eles não ouvirem o Moses e os profetas, eles serão nem, entretanto a pessoa subiu do morto. (KJV) </w:t>
      </w:r>
    </w:p>
    <w:p>
      <w:pPr>
        <w:pStyle w:val="TextBody"/>
        <w:rPr>
          <w:color w:val="000000"/>
        </w:rPr>
      </w:pPr>
      <w:r>
        <w:rPr>
          <w:color w:val="000000"/>
        </w:rPr>
        <w:t>Aqui nós vemos aquele Abraham é segurado para dizer a eles que eles têm o Moses e os profetas para os ensinar. O texto claro e positivo é que eles não ouviram o Moses e os profetas. Eles estavam pervertendo a lei assim falseando o espírito da lei. Isto é o que o Paul também disse.</w:t>
      </w:r>
    </w:p>
    <w:p>
      <w:pPr>
        <w:pStyle w:val="TextBody"/>
        <w:rPr>
          <w:color w:val="000000"/>
        </w:rPr>
      </w:pPr>
      <w:r>
        <w:rPr>
          <w:color w:val="000000"/>
        </w:rPr>
      </w:r>
    </w:p>
    <w:p>
      <w:pPr>
        <w:pStyle w:val="TextBody"/>
        <w:rPr>
          <w:color w:val="000000"/>
        </w:rPr>
      </w:pPr>
      <w:r>
        <w:rPr>
          <w:color w:val="000000"/>
        </w:rPr>
        <w:t>A pergunta é posta então na boca de Abraham por Messias relativo à possibilidade duvidosa deles que tem notícias a pessoa do morto se eles não ouvissem a lei.</w:t>
      </w:r>
    </w:p>
    <w:p>
      <w:pPr>
        <w:pStyle w:val="TextBody"/>
        <w:rPr>
          <w:color w:val="000000"/>
        </w:rPr>
      </w:pPr>
      <w:r>
        <w:rPr>
          <w:color w:val="000000"/>
        </w:rPr>
      </w:r>
    </w:p>
    <w:p>
      <w:pPr>
        <w:pStyle w:val="TextBody"/>
        <w:rPr>
          <w:color w:val="000000"/>
        </w:rPr>
      </w:pPr>
      <w:r>
        <w:rPr>
          <w:color w:val="000000"/>
        </w:rPr>
        <w:t>A ressurreição de Lazarus era assim determinada em parábola e então executou para demonstrar o poder de Deus e a mensagem de Messias na aplicação correta da lei na realidade. Cristo foi zombado para a mensagem. Eles souberam ele falou contra os Fariseu (que se tornou o sistema rabínico depois).</w:t>
      </w:r>
    </w:p>
    <w:p>
      <w:pPr>
        <w:pStyle w:val="TextBody"/>
        <w:rPr>
          <w:color w:val="000000"/>
        </w:rPr>
      </w:pPr>
      <w:r>
        <w:rPr>
          <w:color w:val="000000"/>
        </w:rPr>
      </w:r>
    </w:p>
    <w:p>
      <w:pPr>
        <w:pStyle w:val="TextBody"/>
        <w:rPr>
          <w:color w:val="000000"/>
        </w:rPr>
      </w:pPr>
      <w:r>
        <w:rPr>
          <w:color w:val="000000"/>
        </w:rPr>
        <w:t>Ele executou o milagre e eles o odiaram para isto e counselled o porem e também o homem que ele ressuscitou a morte. Eles o puseram então a morte e depois o eleito que o seguiu porque ele era o filho de Deus.</w:t>
      </w:r>
    </w:p>
    <w:p>
      <w:pPr>
        <w:pStyle w:val="TextBody"/>
        <w:rPr>
          <w:color w:val="000000"/>
        </w:rPr>
      </w:pPr>
      <w:r>
        <w:rPr>
          <w:color w:val="000000"/>
        </w:rPr>
      </w:r>
    </w:p>
    <w:p>
      <w:pPr>
        <w:pStyle w:val="TextBody"/>
        <w:rPr/>
      </w:pPr>
      <w:r>
        <w:rPr>
          <w:color w:val="000000"/>
        </w:rPr>
        <w:t>Esta história não tem nada tudo que ver com os conceitos de céu e inferno ou a doutrina de alma. Se trata da salvação de Judah e o fracasso delas para ouvir a lei e a palavra de Deus. Se trata da expulsão delas e dispersão. É uma profecia direta por Messias da ressurreição de Lazarus que era um sinal poderoso e maravilha executada por ele mostrar para Judah o perigo na que eles eram.</w:t>
      </w:r>
    </w:p>
    <w:p>
      <w:pPr>
        <w:pStyle w:val="TextBody"/>
        <w:rPr>
          <w:color w:val="993300"/>
        </w:rPr>
      </w:pPr>
      <w:r>
        <w:rPr>
          <w:color w:val="993300"/>
        </w:rPr>
      </w:r>
    </w:p>
    <w:p>
      <w:pPr>
        <w:pStyle w:val="TextBody"/>
        <w:rPr>
          <w:color w:val="000000"/>
        </w:rPr>
      </w:pPr>
      <w:r>
        <w:rPr>
          <w:color w:val="000000"/>
        </w:rPr>
        <w:t>Eles não escutaram da mesma maneira que Cristianismo popular não escuta hoje.</w:t>
      </w:r>
    </w:p>
    <w:p>
      <w:pPr>
        <w:pStyle w:val="TextBody"/>
        <w:rPr>
          <w:color w:val="000000"/>
        </w:rPr>
      </w:pPr>
      <w:r>
        <w:rPr>
          <w:b/>
          <w:color w:val="000000"/>
          <w:sz w:val="32"/>
        </w:rPr>
        <w:t xml:space="preserve">                                             </w:t>
      </w:r>
      <w:r>
        <w:rPr>
          <w:rFonts w:eastAsia="Wingdings" w:cs="Wingdings" w:ascii="Wingdings" w:hAnsi="Wingdings"/>
          <w:b/>
          <w:color w:val="000000"/>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color w:val="000000"/>
          <w:sz w:val="8"/>
        </w:rPr>
      </w:pPr>
      <w:r>
        <w:rPr>
          <w:rFonts w:cs="Arial" w:ascii="Arial" w:hAnsi="Arial"/>
          <w:b/>
          <w:color w:val="000000"/>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0</w:t>
    </w:r>
    <w:r>
      <w:rPr>
        <w:i/>
      </w:rPr>
      <w:fldChar w:fldCharType="end"/>
    </w:r>
    <w:r>
      <w:rPr>
        <w:i/>
      </w:rPr>
      <w:tab/>
      <w:t>Lazarus e o Rich M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Lazarus e o Rich Man</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8T00:28:00Z</dcterms:created>
  <dc:creator>tr 2011 by Eric</dc:creator>
  <dc:description/>
  <cp:keywords/>
  <dc:language>en-US</dc:language>
  <cp:lastModifiedBy>Denise</cp:lastModifiedBy>
  <cp:lastPrinted>2003-03-01T10:05:00Z</cp:lastPrinted>
  <dcterms:modified xsi:type="dcterms:W3CDTF">2011-01-08T00:28:00Z</dcterms:modified>
  <cp:revision>2</cp:revision>
  <dc:subject>Lazarus and the Rich Man (No. 228)</dc:subject>
  <dc:title>Lazarus e o Rich Man [228]</dc:title>
</cp:coreProperties>
</file>