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43717478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lang w:val="pt-PT"/>
        </w:rPr>
        <w:t xml:space="preserve">Mensagem de Sábado </w:t>
      </w:r>
      <w:r>
        <w:rPr>
          <w:rFonts w:cs="Arial" w:ascii="Arial" w:hAnsi="Arial"/>
          <w:sz w:val="20"/>
          <w:szCs w:val="20"/>
          <w:lang w:val="pt-PT"/>
        </w:rPr>
        <w:t>11/08/44/120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16/10/20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Hoje publicamos o artigo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F044iv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Atos Parte 4, capítulos 14-18. Para entendermos o destino da igreja nos Últimos Dias, precisamos estudar o texto a seguir e observar a seqüência da Mensagem para ver o que acontecerá com a Igreja nos Últimos Dias e o que Deus pretende fazer à nação de Israel nos últimos dias. Veja os símbolos do Cabelo do profeta que foi emitido para simbolizar o povo da naçã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m 1987, Deus começou a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Medição do Templo [137]</w:t>
        </w:r>
      </w:hyperlink>
      <w:r>
        <w:rPr>
          <w:rFonts w:cs="Arial" w:ascii="Arial" w:hAnsi="Arial"/>
          <w:sz w:val="20"/>
          <w:szCs w:val="20"/>
          <w:lang w:val="pt-PT"/>
        </w:rPr>
        <w:t>, que é a Casa de Deus. Deus destruiu a Igreja em 1994, um ciclo depois, no terceiro ano do ciclo. Ele então começou a destruir o corpo e medindo o sacerdócio e então Ele espalhou os eleitos e começou a medir Israel e forçar a redução do povo que formava o corpo de Israel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Ezequiel 5:1-17 “E tu, ó filho do homem, toma uma espada afiada; usa-a como navalha de barbeiro e passa-a sobre a tua cabeça e a tua barba; depois toma uma balança para pesar e divide os cabelos. 2 Um terço uma parte você deve queimar no fogo no meio da cidade, quando os dias do cerco se completarem; e uma terceira parte você deve tomar e golpear com a espada ao redor da cidade; e uma terceira parte você deve espalhar ao vento , e eu vou desembainhar a espada após eles. 3 E você tomará destes um pequeno número, e os amarrará na orla de seu manto. 4 E destes novamente você tomará alguns, e os lançará no fogo, e queimará eles no fogo; dali sairá um fogo sobre toda a casa de Israel. 5 Assim diz o Senhor Deus: Esta é Jerusalém; eu a coloquei no centro das nações, e as terras ao redor dela. 6 E ela rebelou-se perversamente contra minhas ordenanças mais do que as nações, e contra meus estatutos mais do que os países ao seu redor, por rejec cumprir minhas ordenanças e não andar em meus estatutos. 7 Portanto assim diz o Senhor DEUS: Porque tu és mais turbulento do que as nações que estão ao redor de ti, e não andaste nos meus estatutos, nem guardaste as minhas ordenanças, mas tens agido de acordo com as ordenanças das nações que estão ao teu redor; 8 portanto assim diz o Senhor DEUS: Eis que eu, sim, eu, estou contra vós; e executarei juízos no meio de vós, à vista das nações. 9 E, por causa de todas as tuas abominações, farei com você o que ainda nunca fiz, e algo semelhante que nunca farei novamente.10 Portanto os pais comerão a seus filhos no meio de ti, e os filhos comerão a seus pais; e executarei julgamentos sobre você, e qualquer um de vocês que sobreviver, espalharei a todos os ventos. 11 Portanto, vivo eu, diz o Senhor DEUS, certamente, porque tu contaminaste o meu santuário com todas as tuas coisas detestáveis ​​e com todas as tuas abominações, por isso eu te cortarei; meu olho não poupará e não terei piedade. 12 Uma terça parte de ti morrerá de peste e se consumirá com a fome no meio de ti; uma terça parte cairá pela espada ao seu redor; e uma terceira parte espalharei a todos os ventos e desembainharei a espada atrás deles. 13 "Assim se esgotará a minha ira, e descarregarei a minha fúria sobre eles e me satisfarei; e eles saberão que eu, o Senhor, falei no meu ciúme, quando eu gastar o meu furor sobre eles. 14 Além disso, farei tu és uma desolação e um objeto de opróbrio entre as nações ao redor de ti e à vista de todos os que passam. 15 Tu serás um opróbrio e um escárnio, uma advertência e um horror, para as nações ao redor de ti, quando eu executar julgamentos sobre ti com cólera e fúria, e com furiosos castigos - eu, o SENHOR, falei - 16 quando eu disparar contra ti as minhas flechas mortais da fome, flechas para a destruição, as quais dispararei para te destruir, e quando eu traze mais e mais fome sobre ti, e quebra o teu bastão de pão. 17 Mandarei fomes e feras contra ti, e eles te roubarão os teus filhos; pestilência e sangue passarão por ti; e trarei a espada sobre você. Eu, o Senhor, falei."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Um terceiro será queimado no meio da cidade quando o cerco for concluído. Um terceiro deve ser atingido com a espada ao redor da cidade, e um terceiro deve ser espalhado ao vento. Eles serão seguidos pela espada desembainhada atrás deles. Um pequeno número será tirado deste remanescente final e amarrado na orla do manto do profeta. Deste pequeno resto sairá e será queimado e deles sairá um fogo que atravessará toda a casa de Israel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A Igreja final do sistema de Filadélfia foi reformada como CCG e as outras foram então permitidas a serem medidas e separadas para serem peneiradas e então quebradas ao longo do restante dos ciclos do sábado. Em 2019, todas as Igrejas de Deus e seus ministérios foram medidos e sua liderança nas fases dos príncipes, sacerdotes e profetas. A medição das sociedades e de todos os indivíduos são medidos e então destruídos nos últimos dias do Último Ciclo (2020-2025) do Jubileu que ocorre da Expiação de 2026 à Expiação de 2027. Após a Festa do Ano Sabático de 2019, os satanistas liberaram o Vírus COVID do laboratório em Wuhan China, no qual eles têm trabalhado desde 2002-3 e foi semeado em todo o mundo a partir de 2019. A intenção era alterar o DNA da raça humana e controlar as mentes e atitudes dos Humanos. Para isso, eles implantaram um sistema completo de vacinas que alteravam a estrutura do DNA humano e o tornavam sujeito ao controle pelo sistema 5G. Isso deu início ao que é conhecido como a Guerra da Quinta Trombeta, mencionada em Guerras do Fim, Parte I: Guerras de Amaleque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C)</w:t>
        </w:r>
      </w:hyperlink>
      <w:r>
        <w:rPr>
          <w:rFonts w:cs="Arial" w:ascii="Arial" w:hAnsi="Arial"/>
          <w:sz w:val="20"/>
          <w:szCs w:val="20"/>
          <w:lang w:val="pt-PT"/>
        </w:rPr>
        <w:t>. Satanás corrompeu todo o sistema político da Austrália e das nações israelitas em todo o mundo. Seus políticos foram subornados para estabelecer a Nova Ordem Mundial (NWO). A corrupção estava mais profundamente arraigada nos Estados Unidos e sua administração do Congresso em DC tornou-se rica e dirigida por satanistas de acordo com um calendário satânico. Da mesma forma, a Grã-Bretanha e a UE eram administradas por famílias ricas e corruptas que permanecem secretas tanto quanto possível. Eles controlam toda a mídia e a indústria do entretenimento, incluindo Hollywood e todo o mundo. Para julgar o mundo de maneira adequada, as pessoas precisam estar cientes do que foi feito a ela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sequência e a enormidade do que foi feito a eles são explicadas no artigo por esses médicos. Os detalhes são horríveis e temos explicado isso nos últimos trinta ano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 RELATÓRIO DE MORTE DE VACINA - Milhões morreram com as injeções (</w:t>
      </w:r>
      <w:hyperlink r:id="rId7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stopworldcontrol.com</w:t>
        </w:r>
      </w:hyperlink>
      <w:r>
        <w:rPr>
          <w:rFonts w:cs="Arial" w:ascii="Arial" w:hAnsi="Arial"/>
          <w:sz w:val="20"/>
          <w:szCs w:val="20"/>
          <w:lang w:val="pt-PT"/>
        </w:rPr>
        <w:t>)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Assim que o mundo for informado, as pessoas ficarão furiosas com o que foi feito a elas por seus próprios políticos e médicos e se voltarão contra elas. Eles vão matar os políticos e muitos médicos que estão sendo julgados em violação da Convenção de Nuremberg e pelo Genocídio. A NWO governará por 42 meses e durante o período das Testemunhas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D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A traição desses políticos é simplesmente de tirar o fôlego e os julgamentos sistemáticos e a eliminação dos traidores começarão nos próximos três meses. Isso levará à Guerra da Sexta Trombeta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C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acima)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Dois terços do mundo estarão mortos em 2024 e então o Messias chegará com a Hóstia Leal e os demônios irão para a cova e o mundo será subjugado sob a Hóstia Ressuscitada e Cristo (Guerras do Fim Parte III: Armagedom e o Frascos da Ira de Deus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E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As guerras continuarão no 43º mês sob o pretexto de que Cristo é um estrangeiro (Guerra Contra Cristo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E_2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. O mundo foi preparado durante todo o jubileu para isso mentalidade (veja também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O Outro Lado de Guerras de Estrela [181]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Um exame da profecia em Ezequiel acima dirá quantos serão deixados vivos para entrar no Milênio. A maioria dos vacinados morrerá, exceto aqueles que receberam placebos ou que recusaram a vacin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F044iv.html" TargetMode="External"/><Relationship Id="rId5" Type="http://schemas.openxmlformats.org/officeDocument/2006/relationships/hyperlink" Target="http://portuguse.ccg.org/weblibs/study-papers/P137.html" TargetMode="External"/><Relationship Id="rId6" Type="http://schemas.openxmlformats.org/officeDocument/2006/relationships/hyperlink" Target="http://english.ccg.org/weblibs/study-papers/P141C.html" TargetMode="External"/><Relationship Id="rId7" Type="http://schemas.openxmlformats.org/officeDocument/2006/relationships/hyperlink" Target="http://stopworldcontrol.com/" TargetMode="External"/><Relationship Id="rId8" Type="http://schemas.openxmlformats.org/officeDocument/2006/relationships/hyperlink" Target="http://english.ccg.org/weblibs/study-papers/P141D.html" TargetMode="External"/><Relationship Id="rId9" Type="http://schemas.openxmlformats.org/officeDocument/2006/relationships/hyperlink" Target="http://english.ccg.org/weblibs/study-papers/P141C.html" TargetMode="External"/><Relationship Id="rId10" Type="http://schemas.openxmlformats.org/officeDocument/2006/relationships/hyperlink" Target="http://english.ccg.org/weblibs/study-papers/P141E.html" TargetMode="External"/><Relationship Id="rId11" Type="http://schemas.openxmlformats.org/officeDocument/2006/relationships/hyperlink" Target="http://english.ccg.org/weblibs/study-papers/P141E_2.html" TargetMode="External"/><Relationship Id="rId12" Type="http://schemas.openxmlformats.org/officeDocument/2006/relationships/hyperlink" Target="http://portuguse.ccg.org/weblibs/study-papers/P181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22:50:00Z</dcterms:created>
  <dc:creator>Denise</dc:creator>
  <dc:description/>
  <dc:language>en-US</dc:language>
  <cp:lastModifiedBy>Denise</cp:lastModifiedBy>
  <dcterms:modified xsi:type="dcterms:W3CDTF">2021-10-15T22:50:00Z</dcterms:modified>
  <cp:revision>2</cp:revision>
  <dc:subject/>
  <dc:title>Professional Letter</dc:title>
</cp:coreProperties>
</file>