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12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rPr>
      </w:pPr>
      <w:r>
        <w:rPr>
          <w:color w:val="000000"/>
          <w:sz w:val="72"/>
          <w:szCs w:val="72"/>
        </w:rPr>
        <w:t>Deixando a Babilônia</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2.0 20020720-20060107)</w:t>
      </w:r>
    </w:p>
    <w:p>
      <w:pPr>
        <w:pStyle w:val="Normal"/>
        <w:ind w:left="360" w:right="317" w:hanging="0"/>
        <w:rPr>
          <w:color w:val="000000"/>
          <w:sz w:val="22"/>
          <w:lang w:val="pt-PT"/>
        </w:rPr>
      </w:pPr>
      <w:r>
        <w:rPr>
          <w:rStyle w:val="Transpan"/>
          <w:color w:val="000000"/>
          <w:lang w:val="pt-PT"/>
        </w:rPr>
        <w:t>É usada freqüentemente incorretamente a partida de Ezra da Babilônia no Primeiro Dia do Primeiro Mês e a chegada dele em Jerusalém no Primeiro Dia do Quinto Mês como um exemplo que Ezra não manteve as Luas novas. Quando nós examinamos a mensagem Espiritual poderosa atrás destas datas que acrescenta imenso poder à compreensão das Luas novas e o Plano de Deus de Salvação como revelado em Bíblia.</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2002, 2006 Wade Cox and Peter Donis)</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Deixando a Babilôn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Introdução</w:t>
      </w:r>
    </w:p>
    <w:p>
      <w:pPr>
        <w:pStyle w:val="TextBody"/>
        <w:rPr>
          <w:rStyle w:val="Longtext"/>
          <w:color w:val="000000"/>
          <w:lang w:val="pt-PT"/>
        </w:rPr>
      </w:pPr>
      <w:r>
        <w:rPr>
          <w:rStyle w:val="Longtext"/>
          <w:color w:val="000000"/>
          <w:lang w:val="pt-PT"/>
        </w:rPr>
        <w:t>O retorno de Esdras a Jerusalém não é apenas uma história sobre um escriba que voltaram do cativeiro para construir o templo do Senhor Deus, em Jerusalém. Tem relevância espiritual significativo para as pessoas de hoje. Ela nos mostra deixando um cativeiro espiritual, voltando para Deus, reconstruindo o templo, o que somos, e entrar em Seu descanso milenar.</w:t>
      </w:r>
    </w:p>
    <w:p>
      <w:pPr>
        <w:pStyle w:val="QUOTES"/>
        <w:rPr>
          <w:rStyle w:val="Longtext"/>
          <w:color w:val="000000"/>
          <w:lang w:val="pt-PT"/>
        </w:rPr>
      </w:pPr>
      <w:r>
        <w:rPr>
          <w:rStyle w:val="Longtext"/>
          <w:color w:val="000000"/>
          <w:lang w:val="pt-PT"/>
        </w:rPr>
        <w:t>Esdras 1:1-6 No primeiro ano do rei Ciro da Pérsia, a fim de que a palavra do Senhor proferida pela boca de Jeremias pode ser feito, o Senhor suscitou o espírito do rei Ciro da Pérsia, de modo que ele enviou um arauto por todo o seu reino, e também em um decreto escrito declarou: 2 "Assim diz o rei Ciro da Pérsia: o Senhor, o Deus dos céus, me deu todos os reinos da terra, e me encarregou de lhe edificar uma casa em Jerusalém, em Judá.</w:t>
      </w:r>
    </w:p>
    <w:p>
      <w:pPr>
        <w:pStyle w:val="TextBody"/>
        <w:rPr>
          <w:rStyle w:val="Longtext"/>
          <w:color w:val="000000"/>
          <w:lang w:val="pt-PT"/>
        </w:rPr>
      </w:pPr>
      <w:r>
        <w:rPr>
          <w:color w:val="000000"/>
          <w:lang w:val="pt-PT"/>
        </w:rPr>
        <w:br/>
      </w:r>
      <w:r>
        <w:rPr>
          <w:rStyle w:val="Longtext"/>
          <w:color w:val="000000"/>
          <w:lang w:val="pt-PT"/>
        </w:rPr>
        <w:t>A seqüência de tempo da viagem também revela o desenvolvimento do povo de Deus, como o Templo de Deus dentro do Plano de Salvação. Os dias em que os eventos ocorrem nesta história tem grande importância para o desenvolvimento do Templo de Deus, de acordo com a seqüência estabelecidas por Deus na Lei e nos dias santos, luas novas e sábados em que revelam o plano de Deus.</w:t>
      </w:r>
    </w:p>
    <w:p>
      <w:pPr>
        <w:pStyle w:val="TextBody"/>
        <w:rPr>
          <w:rStyle w:val="Longtext"/>
          <w:color w:val="000000"/>
          <w:lang w:val="pt-PT"/>
        </w:rPr>
      </w:pPr>
      <w:r>
        <w:rPr/>
      </w:r>
    </w:p>
    <w:p>
      <w:pPr>
        <w:pStyle w:val="TextBody"/>
        <w:rPr/>
      </w:pPr>
      <w:r>
        <w:rPr>
          <w:rStyle w:val="Longtext"/>
          <w:b/>
          <w:color w:val="000000"/>
          <w:lang w:val="pt-PT"/>
        </w:rPr>
        <w:t>O escolhido</w:t>
      </w:r>
    </w:p>
    <w:p>
      <w:pPr>
        <w:pStyle w:val="TextBody"/>
        <w:rPr>
          <w:rStyle w:val="Longtext"/>
          <w:color w:val="000000"/>
          <w:lang w:val="pt-PT"/>
        </w:rPr>
      </w:pPr>
      <w:r>
        <w:rPr>
          <w:rStyle w:val="Longtext"/>
          <w:color w:val="000000"/>
          <w:lang w:val="pt-PT"/>
        </w:rPr>
        <w:t>Deus Pai sempre cumpre sua palavra. Ele nunca quebra sua promessa. Ele decide quem vai governar e governar reinos. Ele é capaz de levantar -se, ou trazer baixo, qualquer um que Ele escolhe. Ele pode escolher qualquer um para qualquer finalidade. Isso demonstra que os profetas de Deus não fazem a sua vontade, mas a vontade do Deus Todo-Poderoso. Assim, podemos ver que o Senhor Deus Todo-Poderoso levanta reis para realizar a Sua vontade. O rei Ciro da Pérsia foi identificaram 200 anos antes, e era conhecido nas Escrituras (Isaías 44:28; 46:1-4).</w:t>
      </w:r>
    </w:p>
    <w:p>
      <w:pPr>
        <w:pStyle w:val="TextBody"/>
        <w:rPr>
          <w:rStyle w:val="Longtext"/>
          <w:color w:val="000000"/>
          <w:lang w:val="pt-PT"/>
        </w:rPr>
      </w:pPr>
      <w:r>
        <w:rPr>
          <w:color w:val="000000"/>
          <w:lang w:val="pt-PT"/>
        </w:rPr>
        <w:br/>
      </w:r>
      <w:r>
        <w:rPr>
          <w:rStyle w:val="Longtext"/>
          <w:color w:val="000000"/>
          <w:lang w:val="pt-PT"/>
        </w:rPr>
        <w:t>De acordo com o plano de Deus, no primeiro ano do seu reinado, Ciro foi carregado com a responsabilidade de começar os esforços de reconstrução do templo de Deus. Deus mostra que Ele não tem necessariamente de trabalhar com pessoas que são chamadas para dentro da igreja. Ele sabe quem Ele vai levantar, e se e como eles podem ser usados ​​para o propósito da igreja ou sua nação.</w:t>
      </w:r>
    </w:p>
    <w:p>
      <w:pPr>
        <w:pStyle w:val="QUOTES"/>
        <w:rPr>
          <w:rStyle w:val="Longtext"/>
          <w:color w:val="000000"/>
          <w:lang w:val="pt-PT"/>
        </w:rPr>
      </w:pPr>
      <w:r>
        <w:rPr>
          <w:rStyle w:val="Longtext"/>
          <w:color w:val="000000"/>
          <w:lang w:val="pt-PT"/>
        </w:rPr>
        <w:t>3 Qualquer aqueles entre vocês que são de seu povo, o seu Deus pode estar com eles! - Estão agora autorizados a subir a Jerusalém em Judá, e reconstruir a casa do Senhor, o Deus de Israel, ele é o Deus que está em Jerusalém;</w:t>
      </w:r>
    </w:p>
    <w:p>
      <w:pPr>
        <w:pStyle w:val="TextBody"/>
        <w:rPr>
          <w:rStyle w:val="Longtext"/>
          <w:color w:val="000000"/>
          <w:lang w:val="pt-PT"/>
        </w:rPr>
      </w:pPr>
      <w:r>
        <w:rPr>
          <w:color w:val="000000"/>
          <w:lang w:val="pt-PT"/>
        </w:rPr>
        <w:br/>
      </w:r>
      <w:r>
        <w:rPr>
          <w:rStyle w:val="Longtext"/>
          <w:color w:val="000000"/>
          <w:lang w:val="pt-PT"/>
        </w:rPr>
        <w:t>O decreto saiu - "Para aqueles que são do seu povo". Nem todo mundo que foi levado para o cativeiro queria voltar para Jerusalém. Isto também diz respeito a nós hoje e ao longo dos últimos anos, desde Messias. Aqueles dispostos a voltar são aqueles que querem voltar para Deus. Essas pessoas hoje são aqueles que são guiados pelo Espírito. São essas pessoas que têm permissão para ir a Jerusalém, que representa o nosso futuro lar, a nova Jerusalém, que é a mãe de todos nós. É onde Deus colocou Seu nome para sempre. Deus, o Pai, em Seu tempo set determinou que serão chamados nesta époc . As pessoas não podem vir a Deus, a menos que eles são chamados pelo Pai, e, em seguida, dada a Cristo.</w:t>
      </w:r>
    </w:p>
    <w:p>
      <w:pPr>
        <w:pStyle w:val="QUOTES"/>
        <w:rPr>
          <w:rStyle w:val="Longtext"/>
          <w:color w:val="000000"/>
          <w:lang w:val="pt-PT"/>
        </w:rPr>
      </w:pPr>
      <w:r>
        <w:rPr>
          <w:rStyle w:val="Longtext"/>
          <w:color w:val="000000"/>
          <w:lang w:val="pt-PT"/>
        </w:rPr>
        <w:t>4 E todos os sobreviventes, em qualquer lugar que eles residem , ser assistidos pelas pessoas de seu lugar com prata e ouro, com bens e com animais, além de ofertas voluntárias para a casa de Deus em Jerusalém." 5 Os chefes das famílias de Judá e Benjamim, e os sacerdotes e os levitas, todos aqueles cujo espírito Deus despertou - me preparei para ir para cima e reconstruir a casa do Senhor em Jerusalém. 6 Todos os seus vizinhos ajudaram -los com vasos de prata , com ouro, com bens, com animais, e com presentes valiosos, além de tudo o que foi oferecido gratuitamente.</w:t>
      </w:r>
    </w:p>
    <w:p>
      <w:pPr>
        <w:pStyle w:val="TextBody"/>
        <w:rPr>
          <w:rStyle w:val="Longtext"/>
          <w:color w:val="000000"/>
          <w:lang w:val="pt-PT"/>
        </w:rPr>
      </w:pPr>
      <w:r>
        <w:rPr>
          <w:color w:val="000000"/>
          <w:lang w:val="pt-PT"/>
        </w:rPr>
        <w:br/>
      </w:r>
      <w:r>
        <w:rPr>
          <w:rStyle w:val="Longtext"/>
          <w:color w:val="000000"/>
          <w:lang w:val="pt-PT"/>
        </w:rPr>
        <w:t>Os sobreviventes aqui são os eleitos. Os eleitos estão espalhadas nos quatro cantos da terra. Nós somos o sal da terra (Mat. 5:13). Nós não estamos concentrados em qualquer lugar. Pelo contrário, estamos nos locais mais improváveis. Este texto é uma reminiscência do Êxodo e será re- promulgada no segundo Êxodo profetizado em Isaías 66:18-24.</w:t>
      </w:r>
    </w:p>
    <w:p>
      <w:pPr>
        <w:pStyle w:val="TextBody"/>
        <w:rPr/>
      </w:pPr>
      <w:r>
        <w:rPr>
          <w:color w:val="000000"/>
          <w:lang w:val="pt-PT"/>
        </w:rPr>
        <w:br/>
      </w:r>
      <w:r>
        <w:rPr>
          <w:rStyle w:val="Longtext"/>
          <w:color w:val="000000"/>
          <w:lang w:val="pt-PT"/>
        </w:rPr>
        <w:t>Deus deve provocar um indivíduo pelo poder do Seu Espírito Santo. Assim que responder ao chamado de Deus, nós então começamos a nos preparar. Deus sabe do que precisamos, e Ele nos ajudará a proporcionar a essas necessidades. Isso poderia ser na forma de outros irmãos, mais compreensão, folhetos ou artigos sobre determinados temas, etc.</w:t>
      </w:r>
    </w:p>
    <w:p>
      <w:pPr>
        <w:pStyle w:val="QUOTES"/>
        <w:rPr>
          <w:rStyle w:val="Longtext"/>
          <w:color w:val="000000"/>
          <w:lang w:val="pt-PT"/>
        </w:rPr>
      </w:pPr>
      <w:r>
        <w:rPr>
          <w:lang w:val="pt-PT"/>
        </w:rPr>
        <w:br/>
      </w:r>
      <w:r>
        <w:rPr>
          <w:rStyle w:val="Longtext"/>
          <w:color w:val="000000"/>
          <w:lang w:val="pt-PT"/>
        </w:rPr>
        <w:t>Esdras 2:1 Estes foram os filhos da província que vieram do cativeiro os exilados que Nabucodonosor, rei de Babilônia, tinha levado cativo para Babilônia, eles voltaram para Jerusalém e Judá, tudo para suas próprias cidades.</w:t>
      </w:r>
    </w:p>
    <w:p>
      <w:pPr>
        <w:pStyle w:val="TextBody"/>
        <w:rPr>
          <w:rStyle w:val="Longtext"/>
          <w:color w:val="000000"/>
          <w:lang w:val="pt-PT"/>
        </w:rPr>
      </w:pPr>
      <w:r>
        <w:rPr>
          <w:color w:val="000000"/>
          <w:lang w:val="pt-PT"/>
        </w:rPr>
        <w:br/>
      </w:r>
      <w:r>
        <w:rPr>
          <w:rStyle w:val="Longtext"/>
          <w:color w:val="000000"/>
          <w:lang w:val="pt-PT"/>
        </w:rPr>
        <w:t>Esdras Capítulo 2 lida com as pessoas que foram levados cativos. Isso mostra que todo mundo é contabilizado, e que todos são importantes para Deus. Nenhum homem é esquecido. Todos são tarefas atribuídas no âmbito do sistema de sacerdócio do templo, que sabemos que é o sistema de Melquisedeque, como apontado por Cristo, da sua encarnação ea ressurreição dentre os mortos, e aceitação como a oferta de onda Maço. Eles foram designados de acordo com as cidades, significando o seu lugar e também a importância da dever eram de executar. Eles foram contados até mesmo para os seus jumentos e camelos.</w:t>
      </w:r>
    </w:p>
    <w:p>
      <w:pPr>
        <w:pStyle w:val="TextBody"/>
        <w:rPr>
          <w:rStyle w:val="Longtext"/>
          <w:color w:val="000000"/>
          <w:lang w:val="pt-PT"/>
        </w:rPr>
      </w:pPr>
      <w:r>
        <w:rPr>
          <w:color w:val="000000"/>
          <w:lang w:val="pt-PT"/>
        </w:rPr>
        <w:br/>
      </w:r>
      <w:r>
        <w:rPr>
          <w:rStyle w:val="Longtext"/>
          <w:color w:val="000000"/>
          <w:lang w:val="pt-PT"/>
        </w:rPr>
        <w:t>Ele é escrito em Esdras 2:61-63 que aqueles que não foi achado inscrito no genealogia do sacerdócio, que aqui é representativo do livro da vida do Senhor, foram colocados do sacerdócio como poluída. O tirshatha disse-lhes que não comessem das coisas sagradas, até que não estava entre eles um sacerdote do Urim eo Tumim. Este é o poder da profecia e do poder do julgamento. Este sacerdote era Cristo. O tirshatha aqui é o governador, e é um título persa. Trata-se de Neemias que deu instruções de que o povo de linhagem não- específicos foram esperar a vinda do novo sacerdote do Urim eo Tumim. Isso, então, permitir-lhes comer das coisas mais sagradas do sacerdócio sob Melquisedeque.</w:t>
      </w:r>
    </w:p>
    <w:p>
      <w:pPr>
        <w:pStyle w:val="TextBody"/>
        <w:rPr>
          <w:rStyle w:val="Longtext"/>
          <w:color w:val="000000"/>
          <w:lang w:val="pt-PT"/>
        </w:rPr>
      </w:pPr>
      <w:r>
        <w:rPr>
          <w:color w:val="000000"/>
          <w:lang w:val="pt-PT"/>
        </w:rPr>
        <w:br/>
      </w:r>
      <w:r>
        <w:rPr>
          <w:rStyle w:val="Longtext"/>
          <w:color w:val="000000"/>
          <w:lang w:val="pt-PT"/>
        </w:rPr>
        <w:t>Em outras palavras, o sacerdócio derivado da não- Aarônico e não levítico, ou gentio linhagem, teve de esperar na Messias, para ser habilitado para oficiar no sistema do Templo sob Messias. Neemias foi o primeiro ungido de Daniel 9:25 ff, eo Messias ou ungido depois dele é o último bispo de Jerusalém, antes da destruição, ou seja, James. Este aspecto é abordado no papel o Sinal de Jonas e da História da Reconstrução do Templo (n º 13). A história de Melquisedeque é abordado no Melquisedeque papel (n º 128).</w:t>
      </w:r>
    </w:p>
    <w:p>
      <w:pPr>
        <w:pStyle w:val="TextBody"/>
        <w:rPr>
          <w:rStyle w:val="Longtext"/>
          <w:color w:val="000000"/>
          <w:lang w:val="pt-PT"/>
        </w:rPr>
      </w:pPr>
      <w:r>
        <w:rPr>
          <w:color w:val="000000"/>
          <w:lang w:val="pt-PT"/>
        </w:rPr>
        <w:br/>
      </w:r>
      <w:r>
        <w:rPr>
          <w:rStyle w:val="Longtext"/>
          <w:color w:val="000000"/>
          <w:lang w:val="pt-PT"/>
        </w:rPr>
        <w:t>O chefe dos pais que vieram para Jerusalém oferecido livremente do que eles tinham, para construir a casa (Esdras 2:68). Assim, apenas por oferta voluntária é o Templo, que é a casa de Deus, a ser construído.</w:t>
      </w:r>
    </w:p>
    <w:p>
      <w:pPr>
        <w:pStyle w:val="QUOTES"/>
        <w:rPr>
          <w:rStyle w:val="Longtext"/>
          <w:color w:val="000000"/>
          <w:lang w:val="pt-PT"/>
        </w:rPr>
      </w:pPr>
      <w:r>
        <w:rPr>
          <w:lang w:val="pt-PT"/>
        </w:rPr>
        <w:br/>
      </w:r>
      <w:r>
        <w:rPr>
          <w:rStyle w:val="Longtext"/>
          <w:color w:val="000000"/>
          <w:lang w:val="pt-PT"/>
        </w:rPr>
        <w:t>Esdras 2:70 Os sacerdotes, os levitas, e algumas das pessoas que viviam em Jerusalém e seus arredores, e os cantores, os porteiros, e os servidores do templo viviam em suas cidades, e todo o Israel nas suas cidades.</w:t>
      </w:r>
    </w:p>
    <w:p>
      <w:pPr>
        <w:pStyle w:val="TextBody"/>
        <w:rPr>
          <w:rStyle w:val="Longtext"/>
          <w:color w:val="000000"/>
          <w:lang w:val="pt-PT"/>
        </w:rPr>
      </w:pPr>
      <w:r>
        <w:rPr>
          <w:color w:val="000000"/>
          <w:lang w:val="pt-PT"/>
        </w:rPr>
        <w:br/>
      </w:r>
      <w:r>
        <w:rPr>
          <w:rStyle w:val="Longtext"/>
          <w:color w:val="000000"/>
          <w:lang w:val="pt-PT"/>
        </w:rPr>
        <w:t>Cada pessoa será atribuído o seu lugar no Reino (cf. Ps.16:5-6). Devemos ser reis e sacerdotes no novo reino. Nós serão atribuídas nosso local de residência por assim dizer, ou nossas câmaras no Templo. Estas são as câmaras ou "muitas moradas" referidos por Cristo que são preparados por nós (Jo 14:02). Devemos ser elohim, como Cristo, que é a nossa cabeça (Zc 12:8). Cada grupo de pessoas serão alocados suas próprias áreas ou cidades.</w:t>
      </w:r>
    </w:p>
    <w:p>
      <w:pPr>
        <w:pStyle w:val="TextBody"/>
        <w:rPr>
          <w:rStyle w:val="Longtext"/>
          <w:b/>
          <w:b/>
          <w:bCs/>
          <w:color w:val="000000"/>
          <w:lang w:val="pt-PT"/>
        </w:rPr>
      </w:pPr>
      <w:r>
        <w:rPr>
          <w:color w:val="000000"/>
          <w:lang w:val="pt-PT"/>
        </w:rPr>
        <w:br/>
      </w:r>
      <w:r>
        <w:rPr>
          <w:rStyle w:val="Longtext"/>
          <w:b/>
          <w:bCs/>
          <w:color w:val="000000"/>
          <w:lang w:val="pt-PT"/>
        </w:rPr>
        <w:t>The Journey</w:t>
      </w:r>
    </w:p>
    <w:p>
      <w:pPr>
        <w:pStyle w:val="TextBody"/>
        <w:rPr>
          <w:rStyle w:val="Longtext"/>
          <w:color w:val="000000"/>
          <w:lang w:val="pt-PT"/>
        </w:rPr>
      </w:pPr>
      <w:r>
        <w:rPr>
          <w:rStyle w:val="Longtext"/>
          <w:color w:val="000000"/>
          <w:lang w:val="pt-PT"/>
        </w:rPr>
        <w:t>A viagem começou no primeiro dia do primeiro mês do Ano Sagrado. Isto não era para fazer qualquer afirmação de que a Lua Nova do Primeiro Mês não era para ser mantido, porque a Escritura registra que deve ser mantido como um dia de festa solene. Ela representa o início do ano e no mês de remoção dos filhos de Israel do Egito e da escravidão (Salmo 81:1-16). Para cobrir a sua maldade, aqueles que não conseguem manter as Luas Novas e do processo de santificação do primeiro mês, dizem que se refere ao sétimo mês, que é Tishri no calendário judaico. O Salmo torna óbvio que ele não pode ser do sétimo mês, porque Israel foi levado para fora no primeiro mês de Abib (ou Nisan).</w:t>
      </w:r>
      <w:r>
        <w:rPr>
          <w:color w:val="000000"/>
          <w:lang w:val="pt-PT"/>
        </w:rPr>
        <w:br/>
        <w:br/>
      </w:r>
      <w:r>
        <w:rPr>
          <w:rStyle w:val="Longtext"/>
          <w:color w:val="000000"/>
          <w:lang w:val="pt-PT"/>
        </w:rPr>
        <w:t>O primeiro dia do primeiro mês é o início da santificação do Templo de Deus, na preparação para a Páscoa. Como tal, ele foi muitas vezes utilizado para iniciar grandes eventos na Bíblia, e foi um dia de profecia e de reunião solene. Foi neste dia que a recuperação da criação foi iniciada, depois de Adão tinha pecado e Satanás foi colocado como deus deste mundo sob julgamento (Veja a Santificação papel do Templo de Deus (n º 241)).</w:t>
      </w:r>
    </w:p>
    <w:p>
      <w:pPr>
        <w:pStyle w:val="TextBody"/>
        <w:rPr>
          <w:rStyle w:val="Longtext"/>
          <w:color w:val="000000"/>
          <w:lang w:val="pt-PT"/>
        </w:rPr>
      </w:pPr>
      <w:r>
        <w:rPr>
          <w:color w:val="000000"/>
          <w:lang w:val="pt-PT"/>
        </w:rPr>
        <w:br/>
      </w:r>
      <w:r>
        <w:rPr>
          <w:rStyle w:val="Longtext"/>
          <w:color w:val="000000"/>
          <w:lang w:val="pt-PT"/>
        </w:rPr>
        <w:t>A partir da época da Páscoa e da morte do Messias, que podem ser trazidos para o nosso relacionamento com Deus através de Jesus Cristo.</w:t>
      </w:r>
      <w:r>
        <w:rPr>
          <w:color w:val="000000"/>
          <w:lang w:val="pt-PT"/>
        </w:rPr>
        <w:br/>
        <w:br/>
      </w:r>
      <w:r>
        <w:rPr>
          <w:rStyle w:val="Longtext"/>
          <w:color w:val="000000"/>
          <w:lang w:val="pt-PT"/>
        </w:rPr>
        <w:t>A viagem foi para a seqüência dos meses, a partir do primeiro dia do primeiro mês para o primeiro dia do sétimo mês. As pessoas que se reuniram em Jerusalém fizeram sob Jesuá, filho de Jozadaque, e Zorobabel, filho de Sealtiel o príncipe. Ambos os números eram para representar os dois ramos do sacerdócio ea realeza refletido no Messia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Esdras 3:1-2 Quando chegou o sétimo mês, e os israelitas estavam nas cidades, as pessoas reuniram-se em Jerusalém. 2 Então Jesua, filho de Jozadaque, com seus colegas sacerdotes, e Zorobabel, filho de Salatiel, com sua família começou a construir o altar do Deus de Israel, para oferecer holocaustos sobre ele, como prescrito na lei de Moisés, homem de Deus.</w:t>
      </w:r>
    </w:p>
    <w:p>
      <w:pPr>
        <w:pStyle w:val="TextBody"/>
        <w:rPr>
          <w:rStyle w:val="Longtext"/>
          <w:color w:val="000000"/>
          <w:lang w:val="pt-PT"/>
        </w:rPr>
      </w:pPr>
      <w:r>
        <w:rPr>
          <w:color w:val="000000"/>
          <w:lang w:val="pt-PT"/>
        </w:rPr>
        <w:br/>
      </w:r>
      <w:r>
        <w:rPr>
          <w:rStyle w:val="Longtext"/>
          <w:color w:val="000000"/>
          <w:lang w:val="pt-PT"/>
        </w:rPr>
        <w:t>A festa das Trombetas havia chegado. As pessoas foram estabelecidos em suas cidades. Mas porque era uma festa, as pessoas se reuniram em Jerusalém. As pessoas ajudaram os dois líderes ungidos na construção do altar e do início das fundações do templo. Estes são os santos que partiram para a construção do altar do Deus de Israel, que é um altar espiritual, para oferecer holocaustos, que são as orações dos santos e aqueles que fazem a vontade de Deus. Isso tudo é feito conforme prescrito na Lei de Moisés. Tudo isso procedimento mostra que a lei não é feito com a distância ou obsoleto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Esdras 3:3-6 Eles montaram o altar sobre a sua fundação, porque eles estavam com medo dos povos vizinhos, e ofereceram holocaustos sobre ele ao Senhor, de manhã e à noite. 4 E eles mantiveram a festividade das barracas, como prescrito, e ofereceram holocaustos diários pelo número de acordo com a portaria, conforme exigido para cada dia, 5 e depois que os holocaustos regulares, as ofertas na lua nova e em todo o festivais sagrados do Senhor, e as ofertas de todos os que fizeram uma oferta voluntária ao Senhor. 6 Desde o primeiro dia do sétimo mês começaram a oferecer holocaustos ao Senhor.</w:t>
      </w:r>
    </w:p>
    <w:p>
      <w:pPr>
        <w:pStyle w:val="TextBody"/>
        <w:rPr>
          <w:rStyle w:val="Longtext"/>
          <w:color w:val="000000"/>
          <w:lang w:val="pt-PT"/>
        </w:rPr>
      </w:pPr>
      <w:r>
        <w:rPr>
          <w:color w:val="000000"/>
          <w:lang w:val="pt-PT"/>
        </w:rPr>
        <w:br/>
      </w:r>
      <w:r>
        <w:rPr>
          <w:rStyle w:val="Longtext"/>
          <w:color w:val="000000"/>
          <w:lang w:val="pt-PT"/>
        </w:rPr>
        <w:t>As pessoas tinham começado a voltar-se para Deus e obedecê-Lo. O povo manteve o Dia das Trombetas, que recai sobre o primeiro dia do sétimo mês, o que é uma Lua Nova. A congregação também manteve a festa dos Tabernáculos ou Tabernáculos. Esta é uma festa ordenara, que devem ser mantidos. Isto não é feito com a distância, ou pregado nada. Isaías 66:23 mostra que esta festa será mantido no milênio. Muitas igrejas hoje têm vista para os holocaustos, que foram exigidas nas luas novas. Israel estava mantendo as luas novas e as festas e também as ofertas voluntárias, que devem ser dadas três vezes por ano.</w:t>
      </w:r>
    </w:p>
    <w:p>
      <w:pPr>
        <w:pStyle w:val="TextBody"/>
        <w:rPr>
          <w:rStyle w:val="Longtext"/>
          <w:color w:val="000000"/>
          <w:lang w:val="pt-PT"/>
        </w:rPr>
      </w:pPr>
      <w:r>
        <w:rPr>
          <w:color w:val="000000"/>
          <w:lang w:val="pt-PT"/>
        </w:rPr>
        <w:br/>
      </w:r>
      <w:r>
        <w:rPr>
          <w:rStyle w:val="Longtext"/>
          <w:color w:val="000000"/>
          <w:lang w:val="pt-PT"/>
        </w:rPr>
        <w:t>Está escrito que após isso eles ofereceram contínuas queimadas, tanto das luas novas e de todas as festas fixas do Senhor, que foram consagradas. As explicações do início da viagem no primeiro dia do primeiro mês ea cessação do Journey no primeiro dia do mês são eles que começou e terminou por consagração ao Senhor por holocausto, em sacrifício ao Senhor na adoração. Assim, o significado era que eles eram dias de culto, reservadas para começar o evento mais importante desde a consagração dos séculos antes do templo, ou seja, a restauração do sistema de adoração e da reconstrução do Templo.</w:t>
      </w:r>
      <w:r>
        <w:rPr>
          <w:color w:val="000000"/>
          <w:lang w:val="pt-PT"/>
        </w:rPr>
        <w:br/>
        <w:br/>
      </w:r>
      <w:r>
        <w:rPr>
          <w:rStyle w:val="Longtext"/>
          <w:color w:val="000000"/>
          <w:lang w:val="pt-PT"/>
        </w:rPr>
        <w:t>Com qualquer tentativa por uma pessoa(s) que tenta voltar para Deus, eles inevitavelmente vão encontrar resistência por parte do adversário.</w:t>
      </w:r>
    </w:p>
    <w:p>
      <w:pPr>
        <w:pStyle w:val="QUOTES"/>
        <w:rPr>
          <w:rStyle w:val="Longtext"/>
          <w:color w:val="000000"/>
          <w:lang w:val="pt-PT"/>
        </w:rPr>
      </w:pPr>
      <w:r>
        <w:rPr>
          <w:lang w:val="pt-PT"/>
        </w:rPr>
        <w:br/>
      </w:r>
      <w:r>
        <w:rPr>
          <w:rStyle w:val="Longtext"/>
          <w:color w:val="000000"/>
          <w:lang w:val="pt-PT"/>
        </w:rPr>
        <w:t>Esdras 4:1-2 Quando os adversários de Judá e Benjamim souberam que os exilados que retornaram estavam construindo um templo para o Senhor, o Deus de Israel, dois se aproximaram Zorobabel e os chefes de família e disse-lhes : "Vamos construir com você, para nós adoramos o seu Deus, como você faz, e temos vindo a sacrificar a ele desde os dias de Esar-Hadom, rei da Assíria, que nos trouxe aqui."</w:t>
      </w:r>
    </w:p>
    <w:p>
      <w:pPr>
        <w:pStyle w:val="TextBody"/>
        <w:rPr>
          <w:rStyle w:val="Longtext"/>
          <w:color w:val="000000"/>
          <w:lang w:val="pt-PT"/>
        </w:rPr>
      </w:pPr>
      <w:r>
        <w:rPr>
          <w:color w:val="000000"/>
          <w:lang w:val="pt-PT"/>
        </w:rPr>
        <w:br/>
      </w:r>
      <w:r>
        <w:rPr>
          <w:rStyle w:val="Longtext"/>
          <w:color w:val="000000"/>
          <w:lang w:val="pt-PT"/>
        </w:rPr>
        <w:t>Todos nós temos adversários espirituais. Alguns nem sequer sabem. Eles podem até mesmo ser alguém perto de nós. Quando estamos espiritualmente baixa, e começam a escorregar em maus hábitos, ou os caminhos deste mundo, veremos que as nossas relações com as pessoas deste mundo melhorar. Mas essa não é a nossa vocação. Devemos obedecer a Deus. Quando começamos a fazer isso, vemos que as pessoas começam a ter um interesse ativo em nossa tentativa de retornar ao caminho de Deu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ossos adversários nem sempre parece ameaçador. Eles vão nos aproximar de modo que nem sequer vê-los chegando. Muitas pessoas vão querer "construir conosco'. Eles vêem que estamos começando a mudar, por isso eles querem nos ajudar a ensinar ou a construção de nós em falsas doutrinas que acabará por trazer -nos a entrar em colapso e ruína. É-nos dito para ser sábi, e construir a nossa casa sobre a rocha, o Deus da Verdade e ser como a semente que caiu em boa terra.</w:t>
      </w:r>
    </w:p>
    <w:p>
      <w:pPr>
        <w:pStyle w:val="TextBody"/>
        <w:rPr>
          <w:rStyle w:val="Longtext"/>
          <w:color w:val="000000"/>
          <w:lang w:val="pt-PT"/>
        </w:rPr>
      </w:pPr>
      <w:r>
        <w:rPr>
          <w:color w:val="000000"/>
          <w:lang w:val="pt-PT"/>
        </w:rPr>
        <w:br/>
      </w:r>
      <w:r>
        <w:rPr>
          <w:rStyle w:val="Longtext"/>
          <w:color w:val="000000"/>
          <w:lang w:val="pt-PT"/>
        </w:rPr>
        <w:t>Cristianismo moderno professa adorar a Deus. Eles acreditam que eles são servos do Deus Altíssimo. Quando eles vêem alguém que é chamado por Deus, obedecer e guardar os seus mandamentos, eles vêem essa pessoa como uma ameaça. Ele traz à tona todo o erro da pessoa.</w:t>
      </w:r>
    </w:p>
    <w:p>
      <w:pPr>
        <w:pStyle w:val="QUOTES"/>
        <w:rPr>
          <w:rStyle w:val="Longtext"/>
          <w:color w:val="000000"/>
          <w:lang w:val="pt-PT"/>
        </w:rPr>
      </w:pPr>
      <w:r>
        <w:rPr>
          <w:lang w:val="pt-PT"/>
        </w:rPr>
        <w:br/>
      </w:r>
      <w:r>
        <w:rPr>
          <w:rStyle w:val="Longtext"/>
          <w:color w:val="000000"/>
          <w:lang w:val="pt-PT"/>
        </w:rPr>
        <w:t>Esdras 4:03 Mas Zorobabel, Josué , eo resto dos chefes de famílias em Israel disse-lhes: "Vocês não terão parte conosco na construção de uma casa para o nosso Deus, mas nós sozinhos a edificaremos ao Senhor, o Deus de Israel, como o rei Ciro da Pérsia nos ordenou."</w:t>
      </w:r>
    </w:p>
    <w:p>
      <w:pPr>
        <w:pStyle w:val="TextBody"/>
        <w:rPr>
          <w:rStyle w:val="Longtext"/>
          <w:color w:val="000000"/>
          <w:lang w:val="pt-PT"/>
        </w:rPr>
      </w:pPr>
      <w:r>
        <w:rPr>
          <w:color w:val="000000"/>
          <w:lang w:val="pt-PT"/>
        </w:rPr>
        <w:br/>
      </w:r>
      <w:r>
        <w:rPr>
          <w:rStyle w:val="Longtext"/>
          <w:color w:val="000000"/>
          <w:lang w:val="pt-PT"/>
        </w:rPr>
        <w:t>Devemos ter nenhum papel na construção de nosso templo espiritual, misturado com falsas doutrinas. Estamos a ficar forte diante de nossos adversários, não temendo ou desmoronamento para atender suas demandas. Nossa fé deve ser sólida. Devemos ser santos, assim como nosso Pai no céu é santo (2Pedro 3:11). Então, para conseguir isso, não podemos levar em conta falsa doutrina com a qual pode ter sido influenciado no passado, ou permitir mistruths para nós ou corrupto nos deter. Deus é a verdade (Dt 32:4). Deus não vai permitir que qualquer pessoa que está segurando a falsidade, ou mentiras, para entrar no Seu reino.</w:t>
      </w:r>
    </w:p>
    <w:p>
      <w:pPr>
        <w:pStyle w:val="QUOTES"/>
        <w:rPr>
          <w:rStyle w:val="Longtext"/>
          <w:color w:val="000000"/>
          <w:lang w:val="pt-PT"/>
        </w:rPr>
      </w:pPr>
      <w:r>
        <w:rPr>
          <w:lang w:val="pt-PT"/>
        </w:rPr>
        <w:br/>
      </w:r>
      <w:r>
        <w:rPr>
          <w:rStyle w:val="Longtext"/>
          <w:color w:val="000000"/>
          <w:lang w:val="pt-PT"/>
        </w:rPr>
        <w:t>Esdras 4:4-5 Então o povo da terra desanimaram o povo de Judá, e os fez com medo de construir, 5 e subornaram funcionários para frustrarem o seu plano ao longo do reinado do Rei Ciro, da Pérsia e até o reinado de Dario, rei da Pérsia.</w:t>
      </w:r>
    </w:p>
    <w:p>
      <w:pPr>
        <w:pStyle w:val="TextBody"/>
        <w:rPr>
          <w:rStyle w:val="Longtext"/>
          <w:color w:val="000000"/>
          <w:lang w:val="pt-PT"/>
        </w:rPr>
      </w:pPr>
      <w:r>
        <w:rPr>
          <w:color w:val="000000"/>
          <w:lang w:val="pt-PT"/>
        </w:rPr>
        <w:br/>
      </w:r>
      <w:r>
        <w:rPr>
          <w:rStyle w:val="Longtext"/>
          <w:color w:val="000000"/>
          <w:lang w:val="pt-PT"/>
        </w:rPr>
        <w:t>Se persuasão não funciona, o adversário se transforma em medo. Uma das maiores armas do adversário é o desânimo. O povo da terra pode significar, literalmente, as pessoas próximas a nós. Isto pode ser na forma de um parceiro, cônjuge ou amigo. Essas pessoas que nós cuidar e amam muito, muitas vezes pode ser apanhado na batalha para impedir-nos de nossa vocação. Eles às vezes vão a extremos para garantir que não seguir o caminho do único e verdadeiro Deus. Quando as pessoas que são queridas e próximas de nós, voltar-se contra nós, ele tem um efeito sobre nós. Nós somos robôs humanos, não. Os nossos níveis de confiança são prejudicados, pois as pessoas mais próximas a nós, têm as maiores puxa mentais sobre nós. É-nos dada uma escolha. Cristo disse que não podemos segui-lo se nós amamos mãe, pai, irmão, irmã do marido ou esposa mais do que ele. Temos que chegar à conclusão de que os mortos devem enterrar os mortos espiritualmente (ver o papel Deixa os Mortos Sepultar os seus Mortos (No. 16)).</w:t>
      </w:r>
    </w:p>
    <w:p>
      <w:pPr>
        <w:pStyle w:val="TextBody"/>
        <w:rPr>
          <w:rStyle w:val="Longtext"/>
          <w:color w:val="000000"/>
          <w:lang w:val="pt-PT"/>
        </w:rPr>
      </w:pPr>
      <w:r>
        <w:rPr>
          <w:color w:val="000000"/>
          <w:lang w:val="pt-PT"/>
        </w:rPr>
        <w:br/>
      </w:r>
      <w:r>
        <w:rPr>
          <w:rStyle w:val="Longtext"/>
          <w:color w:val="000000"/>
          <w:lang w:val="pt-PT"/>
        </w:rPr>
        <w:t>Este mundo é construído sobre um sistema falso . Um grande número de pessoas querem que ela permaneça assim. O adversário tem muitos de seus povos em lugares altos.</w:t>
      </w:r>
      <w:r>
        <w:rPr>
          <w:color w:val="000000"/>
          <w:lang w:val="pt-PT"/>
        </w:rPr>
        <w:br/>
      </w:r>
    </w:p>
    <w:p>
      <w:pPr>
        <w:pStyle w:val="QUOTES"/>
        <w:rPr>
          <w:lang w:val="pt-PT"/>
        </w:rPr>
      </w:pPr>
      <w:r>
        <w:rPr>
          <w:rStyle w:val="Longtext"/>
          <w:color w:val="000000"/>
          <w:lang w:val="pt-PT"/>
        </w:rPr>
        <w:t>Ezra 4:6-10 No reinado de Assuero, no seu ano de ascensão, escreveram uma acusação contra os habitantes de Judá e de Jerusalém. 7 E nos dias de Artaxerxes, Bislão e Mitredate e Tabeel eo resto dos seus companheiros escreveram ao rei Artaxerxes da Pérsia, a carta foi escrita em aramaico e traduzida. 8 Reum o vice- real e Sinsai, o escrivão, escreveram uma carta contra Jerusalém, ao rei Artaxerxes da seguinte forma 9 (então Reum o vice- real, Sinsai, o escrivão, eo restante dos seus companheiros, os juízes, os enviados, os oficiais, os persas, o povo de Erech, os babilônios, o povo de Susa, isto é, os elamitas, 10 e o resto das nações que o grande e nobre Osnappar deportados e se estabeleceram nas cidades de Samaria e no restante da província dalém do Rio escreveu.</w:t>
      </w:r>
    </w:p>
    <w:p>
      <w:pPr>
        <w:pStyle w:val="TextBody"/>
        <w:rPr>
          <w:rStyle w:val="Longtext"/>
          <w:color w:val="000000"/>
          <w:lang w:val="pt-PT"/>
        </w:rPr>
      </w:pPr>
      <w:r>
        <w:rPr>
          <w:color w:val="000000"/>
          <w:lang w:val="pt-PT"/>
        </w:rPr>
        <w:br/>
      </w:r>
      <w:r>
        <w:rPr>
          <w:rStyle w:val="Longtext"/>
          <w:color w:val="000000"/>
          <w:lang w:val="pt-PT"/>
        </w:rPr>
        <w:t>As pessoas deste mundo se unir para impedir os outros de adorar a Deus. Não importa quem está no poder sobre nossas nações, Satanás tem pessoas que são participantes dispostos em seu tipo de nova ordem mundial. Vemos que muitas nações ir atrás dos santos. Será de um ataque universal sobre os irmão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Esdras 4:11-16 esta é uma cópia da carta que enviou : "Ao rei Artaxerxes : Teus servos, o povo da província dalém do Rio, envie saudação e agora 12 de maio ele ser conhecido ao rei que o. judeus que subiram de ti a nós foram a Jerusalém eles estão reconstruindo aquela cidade rebelde e perverso; eles estão terminando as paredes e consertando as fundações 13 Ora, que se saiba o rei que, se aquela cidade for reconstruída e os muros, eles não vão pagar o tributo, personalizado, ou pedágio, ea receita real será reduzida 14. Agora, porque nós compartilhamos o sal do palácio, e não é apropriado para nós para testemunhar a desonra do rei, por isso mandamos e informar o rei, 15 para que uma pesquisa pode ser feita nos anais de seus antepassados​​. Você vai descobrir nos anais que esta é uma cidade rebelde, prejudicial aos reis e províncias, eque o motim foi agitada em cima dele de há muito tempo. no que conta esta cidade foi devastada. 16 fazemos saber ao rei que, se aquela cidade for reconstruída e seus muros, então você vai ter nenhuma posse na província dalém do Rio".</w:t>
      </w:r>
    </w:p>
    <w:p>
      <w:pPr>
        <w:pStyle w:val="TextBody"/>
        <w:rPr>
          <w:rStyle w:val="Longtext"/>
          <w:color w:val="000000"/>
          <w:lang w:val="pt-PT"/>
        </w:rPr>
      </w:pPr>
      <w:r>
        <w:rPr>
          <w:color w:val="000000"/>
          <w:lang w:val="pt-PT"/>
        </w:rPr>
        <w:br/>
      </w:r>
      <w:r>
        <w:rPr>
          <w:rStyle w:val="Longtext"/>
          <w:color w:val="000000"/>
          <w:lang w:val="pt-PT"/>
        </w:rPr>
        <w:t>Aqueles contra nós vai pretendem contar mentiras sobre nós . Isto não deve vir como nenhuma surpresa para ninguém. Eles vão fazer e dizer qualquer coisa que possa prejudicar -nos de adorar Eloah . Eles vão mesmo ir ao ponto de mudar as leis da terra, de modo que essas leis vão nos deter.</w:t>
      </w:r>
    </w:p>
    <w:p>
      <w:pPr>
        <w:pStyle w:val="QUOTES"/>
        <w:rPr>
          <w:rStyle w:val="Longtext"/>
          <w:color w:val="000000"/>
          <w:lang w:val="pt-PT"/>
        </w:rPr>
      </w:pPr>
      <w:r>
        <w:rPr>
          <w:lang w:val="pt-PT"/>
        </w:rPr>
        <w:br/>
      </w:r>
      <w:r>
        <w:rPr>
          <w:rStyle w:val="Longtext"/>
          <w:color w:val="000000"/>
          <w:lang w:val="pt-PT"/>
        </w:rPr>
        <w:t>Esdras 4:21-23 Portanto emitir uma ordem que essas pessoas ser feito para cessar, e que esta cidade não ser reconstruído, até eu fazer um decreto. 22 Além disso, tome cuidado para não se enfraqueçam nesta matéria? Por que danificar crescer para a dor do rei" 23 Então, quando a cópia da carta do rei Artaxerxes foi lida perante Reum e Sinsai, o escrivão, e seus companheiros, que se apressou a os judeus em Jerusalém e pela força e poder fez cessar.</w:t>
      </w:r>
    </w:p>
    <w:p>
      <w:pPr>
        <w:pStyle w:val="TextBody"/>
        <w:rPr>
          <w:rStyle w:val="Longtext"/>
          <w:color w:val="000000"/>
          <w:lang w:val="pt-PT"/>
        </w:rPr>
      </w:pPr>
      <w:r>
        <w:rPr>
          <w:color w:val="000000"/>
          <w:lang w:val="pt-PT"/>
        </w:rPr>
        <w:br/>
      </w:r>
      <w:r>
        <w:rPr>
          <w:rStyle w:val="Longtext"/>
          <w:color w:val="000000"/>
          <w:lang w:val="pt-PT"/>
        </w:rPr>
        <w:t>Assim, no reinado de Artaxerxes, uma construção do Templo de Deus foi interrompida, e permaneceu inacabado até o reinado de Dario, o persa, que era Darius II. Embora as coisas pode parecer sombrio, às vezes, Deus sempre tem um olhar atento sobre nós. Não podemos parar de adorar e obedecer a Deus quando as leis da terra entram em conflito com o que Deus requer de nós. Temos que levantar-se e ser contado. Isto também significa que nós temos que contar o custo antes de começarmos nossa jornada.</w:t>
      </w:r>
      <w:r>
        <w:rPr>
          <w:color w:val="000000"/>
          <w:lang w:val="pt-PT"/>
        </w:rPr>
        <w:br/>
        <w:br/>
      </w:r>
      <w:r>
        <w:rPr>
          <w:rStyle w:val="Longtext"/>
          <w:color w:val="000000"/>
          <w:lang w:val="pt-PT"/>
        </w:rPr>
        <w:t>Quando o edital foi primeiro para os cativos para retornar a Jerusalém, muitas pessoas teriam contado o custo antes de sair. Eles teriam contado que era muito longe, ou que era muito difícil , ou talvez eles não têm o desejo de voltar para Israel, onde Deus havia colocado o seu nome. Eles podem ter pensado que era mais confortável onde eles estavam, e eles preferiram esse modo de vida. Isso se reflete na forma como obedecer a Deus. Podemos não gostar dessa forma. Ou pode ser muito difícil. Devemos escolher o caminho que conduz à vida.</w:t>
      </w:r>
    </w:p>
    <w:p>
      <w:pPr>
        <w:pStyle w:val="QUOTES"/>
        <w:rPr>
          <w:rStyle w:val="Longtext"/>
          <w:color w:val="000000"/>
          <w:lang w:val="pt-PT"/>
        </w:rPr>
      </w:pPr>
      <w:r>
        <w:rPr>
          <w:lang w:val="pt-PT"/>
        </w:rPr>
        <w:br/>
      </w:r>
      <w:r>
        <w:rPr>
          <w:rStyle w:val="Longtext"/>
          <w:color w:val="000000"/>
          <w:lang w:val="pt-PT"/>
        </w:rPr>
        <w:t>Esdras 5:2-5 Então Zorobabel, filho de Sealtiel, e Jesua, filho de Jozadaque partiu para reconstruir a casa de Deus em Jerusalém, e com eles estavam os profetas de Deus, ajudando-os. 3 Ao mesmo tempo, Tatenai, o governador da província de Além do Rio e Setar- Bozenai e os seus companheiros veio a eles e falou -lhes assim: "Quem vos deu ordem para edificar esta casa, e completar este muro?" 4 Eles também pediram -lhes esta : "Quais são os nomes dos homens que constroem este edifício?" 5 Mas os olhos de Deus estavam sobre os anciãos dos judeus, e não impedi-los, até que um relatório chegou Darius e resposta foi devolvido por carta em resposta a ele.</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e mundo procura encontrar aqueles adorando o Todo-Poderoso. Isso nos mostra que as pessoas, em oposição aos santos não quer que eles para adorar o seu Deus. Não é um caso de esquecer o passado. Satanás quer acabar com todo o conhecimento do único Deus verdadeiro, suas leis e seus estatutos. Nós não será dado um passeio livre nesta vida, quando escolhemos seguir os mandamentos de Deus. A sociedade está sendo estruturada de modo que será mais fácil encontrar aqueles que fazem adorar o Senhor Deus. Mas tome coragem. O Pai está de olho em nós. Nenhum mal pode nos acontecer sem o Pai sabendo. Devemos obedecer a Deus, mesmo que isso vai contra as leis que regem a nossa nação.</w:t>
      </w:r>
    </w:p>
    <w:p>
      <w:pPr>
        <w:pStyle w:val="QUOTES"/>
        <w:rPr>
          <w:rStyle w:val="Longtext"/>
          <w:color w:val="000000"/>
          <w:lang w:val="pt-PT"/>
        </w:rPr>
      </w:pPr>
      <w:r>
        <w:rPr>
          <w:lang w:val="pt-PT"/>
        </w:rPr>
        <w:br/>
      </w:r>
      <w:r>
        <w:rPr>
          <w:rStyle w:val="Longtext"/>
          <w:color w:val="000000"/>
          <w:lang w:val="pt-PT"/>
        </w:rPr>
        <w:t>Esdras 5:11 Esta foi sua resposta para nós: "Nós somos servos do Deus do céu e da terra, e estamos reconstruindo a casa que foi construída há muitos anos, a qual um grande rei de Israel edificou e acabou.</w:t>
      </w:r>
    </w:p>
    <w:p>
      <w:pPr>
        <w:pStyle w:val="TextBody"/>
        <w:rPr>
          <w:rStyle w:val="Longtext"/>
          <w:color w:val="000000"/>
          <w:lang w:val="pt-PT"/>
        </w:rPr>
      </w:pPr>
      <w:r>
        <w:rPr>
          <w:color w:val="000000"/>
          <w:lang w:val="pt-PT"/>
        </w:rPr>
        <w:br/>
      </w:r>
      <w:r>
        <w:rPr>
          <w:rStyle w:val="Longtext"/>
          <w:color w:val="000000"/>
          <w:lang w:val="pt-PT"/>
        </w:rPr>
        <w:t>Nossa posição é que servimos a Deus. Devemos ser servos. Isso significa que servi-Lo por obediência à Sua lei e dos estatutos. Devemos também observar, que devemos entender que servimos. É o Deus do céu e da terra. Há um só Deus verdadeiro (Eloah) (Dt 6:4). Temos de ser fortes na fé, quando são questionados a respeito de nossas crenças. Também devemos saber o que estamos fazendo. ' Estamos a reconstruir a casa. Israel sabia que eles estavam adorando eo que eles foram contratados para fazer. Então devemos fazer. Precisamos saber o que é esperado de nós. Temos de saber quando, como e onde devemos adorar Eloah. Os israelitas sabiam onde estavam a construir o templo, e quando.</w:t>
      </w:r>
    </w:p>
    <w:p>
      <w:pPr>
        <w:pStyle w:val="QUOTES"/>
        <w:rPr>
          <w:rStyle w:val="Longtext"/>
          <w:color w:val="000000"/>
          <w:lang w:val="pt-PT"/>
        </w:rPr>
      </w:pPr>
      <w:r>
        <w:rPr>
          <w:lang w:val="pt-PT"/>
        </w:rPr>
        <w:br/>
      </w:r>
      <w:r>
        <w:rPr>
          <w:rStyle w:val="Longtext"/>
          <w:color w:val="000000"/>
          <w:lang w:val="pt-PT"/>
        </w:rPr>
        <w:t>Esdras 5:08 pode ser conhecido com o rei que nós fomos à província de Judá, à casa do grande Deus. Ela está sendo construída de pedras lavradas e madeira está sendo posta nas paredes; este trabalho está sendo feito de forma diligente e prospera em suas mãos.</w:t>
      </w:r>
    </w:p>
    <w:p>
      <w:pPr>
        <w:pStyle w:val="TextBody"/>
        <w:rPr>
          <w:rStyle w:val="Longtext"/>
          <w:color w:val="000000"/>
          <w:lang w:val="pt-PT"/>
        </w:rPr>
      </w:pPr>
      <w:r>
        <w:rPr>
          <w:color w:val="000000"/>
          <w:lang w:val="pt-PT"/>
        </w:rPr>
        <w:br/>
      </w:r>
      <w:r>
        <w:rPr>
          <w:rStyle w:val="Longtext"/>
          <w:color w:val="000000"/>
          <w:lang w:val="pt-PT"/>
        </w:rPr>
        <w:t>Os Israelitas sabiam que materiais usar para construir o templo. Deus é a rocha, da qual todos são lavradas. Ele é a rocha da salvação. Devemos construir a nós mesmos com o direito material, ou estamos destinados a falhar. Devemos construir a nós mesmos com material espiritual, que é cortada a partir da palavra de Deus. Devemos ler e entender a Bíblia Sagrada, de forma diligente, obedecendo aos comandos do Pai estabeleceu para nós. Se completar a nossa parte do acordo, por assim dizer, o Pai vai aumentar nosso conhecimento e entendimento, escrevendo as leis em nossos corações e em nossas mentes. Vamos prosperar no conhecimento do único Deus verdadeiro e do Filho a quem Ele enviou.</w:t>
      </w:r>
    </w:p>
    <w:p>
      <w:pPr>
        <w:pStyle w:val="QUOTES"/>
        <w:rPr>
          <w:rStyle w:val="Longtext"/>
          <w:color w:val="000000"/>
          <w:lang w:val="pt-PT"/>
        </w:rPr>
      </w:pPr>
      <w:r>
        <w:rPr>
          <w:lang w:val="pt-PT"/>
        </w:rPr>
        <w:br/>
      </w:r>
      <w:r>
        <w:rPr>
          <w:rStyle w:val="Longtext"/>
          <w:color w:val="000000"/>
          <w:lang w:val="pt-PT"/>
        </w:rPr>
        <w:t>Esdras 5:16 Então este Sesbazar veio e lançou os fundamentos da casa de Deus em Jerusalém, e desde aquele tempo até agora tem sido em construção, e ainda não terminou."</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O templo de Deus ainda está em construção. Antigo Israel só sabia do templo físico. Eles só conseguia pensar em um paradigma físico. Quando Cristo esteve na carne, ele apresentou para a população o conceito de nós, como um povo se tornando templos espirituais, em que ele e seu pai iria habitar em nós. Esta fase do Plano de Deus ainda não foi concluída. É a vontade de Deus que todos nós nos tornamos Seus filhos. Estamos a tornar-se Filhos do Espírito e não da carne. Ele é Pai de todos, o qual é sobre todos, e por todos e em todos (Ef 4:6).</w:t>
      </w:r>
    </w:p>
    <w:p>
      <w:pPr>
        <w:pStyle w:val="QUOTES"/>
        <w:rPr>
          <w:rStyle w:val="Longtext"/>
          <w:color w:val="000000"/>
          <w:lang w:val="pt-PT"/>
        </w:rPr>
      </w:pPr>
      <w:r>
        <w:rPr>
          <w:lang w:val="pt-PT"/>
        </w:rPr>
        <w:br/>
      </w:r>
      <w:r>
        <w:rPr>
          <w:rStyle w:val="Longtext"/>
          <w:color w:val="000000"/>
          <w:lang w:val="pt-PT"/>
        </w:rPr>
        <w:t>Esdras 7:6-8 este Esdras subiu de Babilônia. Ele era um escriba hábil na lei de Moisés, que o Senhor Deus de Israel tinha dado, eo rei concedeu-lhe tudo o que ele pediu, pela mão do Senhor seu Deus estava sobre ele. 7 Algumas das pessoas de Israel, e alguns dos sacerdotes e levitas, os cantores e porteiros, e os servidores do templo, também subiu a Jerusalém, no sétimo ano do rei Artaxerxes. 8 Eles chegaram a Jerusalém no quinto mês, que estava no sétimo ano do rei.</w:t>
      </w:r>
    </w:p>
    <w:p>
      <w:pPr>
        <w:pStyle w:val="TextBody"/>
        <w:rPr>
          <w:rStyle w:val="Longtext"/>
          <w:color w:val="000000"/>
          <w:lang w:val="pt-PT"/>
        </w:rPr>
      </w:pPr>
      <w:r>
        <w:rPr>
          <w:color w:val="000000"/>
          <w:lang w:val="pt-PT"/>
        </w:rPr>
        <w:br/>
      </w:r>
      <w:r>
        <w:rPr>
          <w:rStyle w:val="Longtext"/>
          <w:color w:val="000000"/>
          <w:lang w:val="pt-PT"/>
        </w:rPr>
        <w:t>Todos nós temos que fazer a escolha de deixar a Babilônia. Ezra poderia ter confortavelmente ficou onde stava, mas sabia que ele tinha que ser. Uma vez que nós nos comprometemos nossas obras para o Senhor Deus, obedecendo Seus mandamentos, Ele vai manter sua palavra e ' vai estabelecer os nossos pensamentos" (Pv 16:03). Ezra é a prova viva disso.</w:t>
      </w:r>
    </w:p>
    <w:p>
      <w:pPr>
        <w:pStyle w:val="TextBody"/>
        <w:rPr>
          <w:rStyle w:val="Longtext"/>
          <w:color w:val="000000"/>
          <w:lang w:val="pt-PT"/>
        </w:rPr>
      </w:pPr>
      <w:r>
        <w:rPr>
          <w:color w:val="000000"/>
          <w:lang w:val="pt-PT"/>
        </w:rPr>
        <w:br/>
      </w:r>
      <w:r>
        <w:rPr>
          <w:rStyle w:val="Longtext"/>
          <w:color w:val="000000"/>
          <w:lang w:val="pt-PT"/>
        </w:rPr>
        <w:t>Podemos ter a certeza de que Deus irá remover todos os nossos obstáculos. Deus moveu o coração do rei, de modo que tudo o que Esdras pediu foi-lhe dada. Nenhuma pessoa, não importa quão grande, importante ou poderosa é incapaz de ser persuadido por Deus para ajudar a qualquer um de nós. Deus vai mover montanhas para nós (Mateus 17:20).</w:t>
      </w:r>
    </w:p>
    <w:p>
      <w:pPr>
        <w:pStyle w:val="TextBody"/>
        <w:rPr>
          <w:rStyle w:val="Longtext"/>
          <w:color w:val="000000"/>
          <w:lang w:val="pt-PT"/>
        </w:rPr>
      </w:pPr>
      <w:r>
        <w:rPr>
          <w:color w:val="000000"/>
          <w:lang w:val="pt-PT"/>
        </w:rPr>
        <w:br/>
      </w:r>
      <w:r>
        <w:rPr>
          <w:rStyle w:val="Longtext"/>
          <w:color w:val="000000"/>
          <w:lang w:val="pt-PT"/>
        </w:rPr>
        <w:t>Leos que algumas das pessoas e sacerdotes decidiram voltar, assim como os cantores e porteiros. Mas nem todo mundo decidiu voltar. Como mencionado anteriormente, estas pessoas contadas o custo . Além disso, nem todos são chamados no tempo presente. Muitos são chamados, mas poucos escolhidos. Aqueles que deixou com Ezra representar o corpo de Cristo. Essas pessoas tinham funções específicas na adoração do único Deus verdadeiro. Assim também nós. Todos nós temos dons, de acordo com o grande propósito e compreensão de Deus. Somos servos do templo. Nós somos o templo e servir ao único Deus verdadeiro.</w:t>
      </w:r>
      <w:r>
        <w:rPr>
          <w:color w:val="000000"/>
          <w:lang w:val="pt-PT"/>
        </w:rPr>
        <w:br/>
        <w:br/>
      </w:r>
      <w:r>
        <w:rPr>
          <w:rStyle w:val="Longtext"/>
          <w:color w:val="000000"/>
          <w:lang w:val="pt-PT"/>
        </w:rPr>
        <w:t>O sétimo ano do rei representa o resto sabático. Vemos a partir do texto que era o sétimo ano do rei. Isso reflete a nossa vocação. Deixamos Babilônia espiritual e chegar a nossa casa espiritual, que é Jerusalém, entrando no milênio ou o ano 7000 da espécie humana.</w:t>
      </w:r>
    </w:p>
    <w:p>
      <w:pPr>
        <w:pStyle w:val="TextBody"/>
        <w:rPr>
          <w:rStyle w:val="Longtext"/>
          <w:color w:val="000000"/>
          <w:lang w:val="pt-PT"/>
        </w:rPr>
      </w:pPr>
      <w:r>
        <w:rPr>
          <w:color w:val="000000"/>
          <w:lang w:val="pt-PT"/>
        </w:rPr>
        <w:br/>
      </w:r>
      <w:r>
        <w:rPr>
          <w:rStyle w:val="Longtext"/>
          <w:color w:val="000000"/>
          <w:lang w:val="pt-PT"/>
        </w:rPr>
        <w:t>Esdras era hábil na lei. Esta lei é definida como a Lei de Moisés , que o Senhor Deus de Israel tinha dado. Nós, como cristãos devem seguir esse exemplo também. Nós não podemos decidir virar do nosso cativeiro e deixar a Babilônia espiritual, se não somos especialista na Lei de Moisés. Aqueles que professam que a lei foi abolida , não deixou Babilônia, mas ter ajustado confortavelmente ao seu ambiente . Eles não estão no caminho para Jerusalém, tal como a conhecemos. Nós temos que saber quais são as leis, e como e quando eles devem ser aplicados. Se não, nós não podemos nos aproximar de Deus. Não só temos que entendê-las, mas também temos que ser hábil em compreender a sua intenção espiritual, uma vez que Cristo tem engrandecido a lei.</w:t>
      </w:r>
    </w:p>
    <w:p>
      <w:pPr>
        <w:pStyle w:val="TextBody"/>
        <w:rPr>
          <w:rStyle w:val="Longtext"/>
          <w:color w:val="000000"/>
          <w:lang w:val="pt-PT"/>
        </w:rPr>
      </w:pPr>
      <w:r>
        <w:rPr>
          <w:color w:val="000000"/>
          <w:lang w:val="pt-PT"/>
        </w:rPr>
        <w:br/>
      </w:r>
      <w:r>
        <w:rPr>
          <w:rStyle w:val="Longtext"/>
          <w:color w:val="000000"/>
          <w:lang w:val="pt-PT"/>
        </w:rPr>
        <w:t>Esdras foi concedido tudo o que ele pediu.</w:t>
      </w:r>
    </w:p>
    <w:p>
      <w:pPr>
        <w:pStyle w:val="QUOTES"/>
        <w:rPr>
          <w:rStyle w:val="Longtext"/>
          <w:color w:val="000000"/>
          <w:lang w:val="pt-PT"/>
        </w:rPr>
      </w:pPr>
      <w:r>
        <w:rPr>
          <w:rStyle w:val="Longtext"/>
          <w:color w:val="000000"/>
          <w:lang w:val="pt-PT"/>
        </w:rPr>
        <w:t>Esdras 7:06 e o rei lhe deu tudo o que ele pediu, pela mão do Senhor seu Deus estava sobre ele.</w:t>
      </w:r>
    </w:p>
    <w:p>
      <w:pPr>
        <w:pStyle w:val="TextBody"/>
        <w:rPr>
          <w:rStyle w:val="Longtext"/>
          <w:color w:val="000000"/>
          <w:lang w:val="pt-PT"/>
        </w:rPr>
      </w:pPr>
      <w:r>
        <w:rPr>
          <w:color w:val="000000"/>
          <w:lang w:val="pt-PT"/>
        </w:rPr>
        <w:br/>
      </w:r>
      <w:r>
        <w:rPr>
          <w:rStyle w:val="Longtext"/>
          <w:color w:val="000000"/>
          <w:lang w:val="pt-PT"/>
        </w:rPr>
        <w:t>Devemos ter fé quando decidimos seguir a Deus. Nosso Pai Celestial é capaz de persuadir e agitar o espírito de qualquer pessoa, que tem uma posição de autoridade sobre nós neste mundo. Devemos levar conforto que Deus agitou o espírito do rei Dario, de modo que ele permitiria cativos para reconstruir o Templo em Jerusalém. Não devemos ter medo de perder o nosso trabalho porque podemos sentir que temos um chefe irracional. Deus é capaz de transformar a resposta inicial de uma pessoa de raiva e desconfiança para com os irmãos, em um espírito de compreensão e misericórdia para conosco. .</w:t>
      </w:r>
      <w:r>
        <w:rPr>
          <w:color w:val="000000"/>
          <w:lang w:val="pt-PT"/>
        </w:rPr>
        <w:br/>
      </w:r>
    </w:p>
    <w:p>
      <w:pPr>
        <w:pStyle w:val="QUOTES"/>
        <w:rPr>
          <w:rStyle w:val="Longtext"/>
          <w:color w:val="000000"/>
          <w:lang w:val="pt-PT"/>
        </w:rPr>
      </w:pPr>
      <w:r>
        <w:rPr>
          <w:rStyle w:val="Longtext"/>
          <w:color w:val="000000"/>
          <w:lang w:val="pt-PT"/>
        </w:rPr>
        <w:t>Ezra 7:9-10 No primeiro dia do primeiro mês da viagem de Babilônia foi começado, e no primeiro dia do quinto mês chegou a Jerusalém, para a mão graciosa de seu Deus estava sobre ele. 10 Porque Esdras tinha preparado o seu coração para estudar a lei do Senhor, e para fazê-lo, e para ensinar os estatutos e ordenanças em Israel.</w:t>
      </w:r>
    </w:p>
    <w:p>
      <w:pPr>
        <w:pStyle w:val="TextBody"/>
        <w:rPr>
          <w:rStyle w:val="Longtext"/>
          <w:color w:val="000000"/>
          <w:lang w:val="pt-PT"/>
        </w:rPr>
      </w:pPr>
      <w:r>
        <w:rPr>
          <w:color w:val="000000"/>
          <w:lang w:val="pt-PT"/>
        </w:rPr>
        <w:br/>
      </w:r>
      <w:r>
        <w:rPr>
          <w:rStyle w:val="Longtext"/>
          <w:color w:val="000000"/>
          <w:lang w:val="pt-PT"/>
        </w:rPr>
        <w:t>Agora, se olharmos para as Escrituras com cuidado, vemos que Ezra começou sua jornada no primeiro dia do primeiro mês. Mas que viagem que estamos falando aqui? Não poderia ter sido uma viagem física, por Ezra era bem versado nas leis de Deus. Ele sabia que a Lua Nova era para ser mantido como um sábado. Mesmo a nação, que estava em Jerusalém, estava observando as luas novas, com os sacrifícios cerimoniais (Esdras 3:5). Portanto, seria ridículo supor que Ezra viajou durante todo o dia tornando o vazio Lua Nova.</w:t>
      </w:r>
    </w:p>
    <w:p>
      <w:pPr>
        <w:pStyle w:val="TextBody"/>
        <w:rPr>
          <w:rStyle w:val="Longtext"/>
          <w:color w:val="000000"/>
          <w:lang w:val="pt-PT"/>
        </w:rPr>
      </w:pPr>
      <w:r>
        <w:rPr>
          <w:color w:val="000000"/>
          <w:lang w:val="pt-PT"/>
        </w:rPr>
        <w:br/>
      </w:r>
      <w:r>
        <w:rPr>
          <w:rStyle w:val="Longtext"/>
          <w:color w:val="000000"/>
          <w:lang w:val="pt-PT"/>
        </w:rPr>
        <w:t>Eles partiram no primeiro dia do primeiro mês, o que representa a santificação do Templo. Uma viagem de muitos quilômetros começa com o primeiro passo. Assim, o primeiro passo foi ir diante de Deus em sacrifício, e pedir a Sua intervenção divina e proteção em que grande esforço, e para definir o grupo à parte na santificação.</w:t>
      </w:r>
      <w:r>
        <w:rPr>
          <w:color w:val="000000"/>
          <w:lang w:val="pt-PT"/>
        </w:rPr>
        <w:br/>
        <w:br/>
      </w:r>
      <w:r>
        <w:rPr>
          <w:rStyle w:val="Longtext"/>
          <w:color w:val="000000"/>
          <w:lang w:val="pt-PT"/>
        </w:rPr>
        <w:t>A viagem de Esdras empreendeu foi um de uma jornada espiritual. Ezra estava deixando Babilônia espiritual. Todos e cada um de nós tem essa jornada. Estávamos todos cativos uma vez espirituais. Ezra, como todos nós, tem que fazer a viagem, o que nos leva ao nosso lar espiritual.</w:t>
      </w:r>
    </w:p>
    <w:p>
      <w:pPr>
        <w:pStyle w:val="TextBody"/>
        <w:rPr>
          <w:rStyle w:val="Longtext"/>
          <w:color w:val="000000"/>
          <w:lang w:val="pt-PT"/>
        </w:rPr>
      </w:pPr>
      <w:r>
        <w:rPr>
          <w:color w:val="000000"/>
          <w:lang w:val="pt-PT"/>
        </w:rPr>
        <w:br/>
      </w:r>
      <w:r>
        <w:rPr>
          <w:rStyle w:val="Longtext"/>
          <w:color w:val="000000"/>
          <w:lang w:val="pt-PT"/>
        </w:rPr>
        <w:t>Esdras sabia Calendário de Deus (ver Calendário de Deus (n º 156)). Para seguir e obedecer ao único Deus verdadeiro fiel, devemos saber quando a adorá-Lo. A Bíblia diz nestes tempos de partida e de chegada por razões muito boas. Ele mostrou que Ezra sabia quando o primeiro dia do primeiro mês foi. Saber quando o primeiro dia de Abib é, podemos deduzir quando ocorrem outras festas e dias santos, observá-los em seus horários corretos.</w:t>
      </w:r>
    </w:p>
    <w:p>
      <w:pPr>
        <w:pStyle w:val="TextBody"/>
        <w:rPr>
          <w:rStyle w:val="Longtext"/>
          <w:color w:val="000000"/>
          <w:lang w:val="pt-PT"/>
        </w:rPr>
      </w:pPr>
      <w:r>
        <w:rPr>
          <w:color w:val="000000"/>
          <w:lang w:val="pt-PT"/>
        </w:rPr>
        <w:br/>
      </w:r>
      <w:r>
        <w:rPr>
          <w:rStyle w:val="Longtext"/>
          <w:color w:val="000000"/>
          <w:lang w:val="pt-PT"/>
        </w:rPr>
        <w:t>Ezra pode ter começado em qualquer outro dia de festa para calcular as outras festas. Isso é verdade, mas o simbolismo ea importância teria sido perdido. O primeiro mês no calendário de Deus é muito importante para todos os cristãos. Esdras teria visto o paralelo com a saída do antigo Israel sob Moisés do Egito. Precisamos também ver o paralelo espiritual de deixar o Egito espiritual ou Babilônia.</w:t>
      </w:r>
    </w:p>
    <w:p>
      <w:pPr>
        <w:pStyle w:val="TextBody"/>
        <w:rPr>
          <w:rStyle w:val="Longtext"/>
          <w:color w:val="000000"/>
          <w:lang w:val="pt-PT"/>
        </w:rPr>
      </w:pPr>
      <w:r>
        <w:rPr>
          <w:color w:val="000000"/>
          <w:lang w:val="pt-PT"/>
        </w:rPr>
        <w:br/>
      </w:r>
      <w:r>
        <w:rPr>
          <w:rStyle w:val="Longtext"/>
          <w:color w:val="000000"/>
          <w:lang w:val="pt-PT"/>
        </w:rPr>
        <w:t>Esdras voltou para reconstruir o templo. É no primeiro mês que começamos a santificar e reconstruir nossos templos. Nós reconstruir nossos corações e mentes. É um momento de reconstruir e reparar nosso relacionamento com o nosso Deus e nossos irmãos companheiros. No primeiro mês, celebramos a Páscoa ea festa dos pães ázimos e rápido para o simples e errada. Ele aponta para Cristo, que era a nossa Páscoa, e é o mediador entre o homem e Deus. Por causa do sacrifício de Cristo, somos capazes de entrar no Santo dos Santos, tornando-se um templo espiritual para o nosso Deus para habitar em nós através do Seu Espírito Santo. É uma expressão externa exigida da digestão interior da verdade das palavras do único e verdadeiro Deus.</w:t>
      </w:r>
    </w:p>
    <w:p>
      <w:pPr>
        <w:pStyle w:val="TextBody"/>
        <w:rPr/>
      </w:pPr>
      <w:r>
        <w:rPr>
          <w:color w:val="000000"/>
          <w:lang w:val="pt-PT"/>
        </w:rPr>
        <w:br/>
      </w:r>
      <w:r>
        <w:rPr>
          <w:rStyle w:val="Longtext"/>
          <w:color w:val="000000"/>
          <w:lang w:val="pt-PT"/>
        </w:rPr>
        <w:t>O calendário é calculado a partir do primeiro mês. O mês de Nisan ou Abib inicia calendário Santo de Deus. Os judeus hoje calcular seus dias santos partir do sétimo mês. Vemos que o nosso caminho, que é retratado nas festas de Deus, começa no primeiro mês. Por isso, só vai para mostrar, que não devemos começar a calcular as festas em qualquer outro ponto, além do início do calendário de Deus, que é o mês de Abib.</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critura revelou que a viagem durou quatro meses. Tudo começou no dia primeiro de Abib e Esdras chegou no primeiro dia do quinto mês (Ab). Esta é paralela aos 40 anos, Israel antigo viajaram no deserto. Também é interessante notar que o percurso em 120 dias. Para um jubileu por um dia, isso equivale a 6.000 anos, o que reflete o caminho do homem para entrar no repouso espiritual e reino. Este por sua vez se reflete no sábado ou sétimo dia. Isto é enfatizado pelo fato de que aqueles que saíram com Ezra chegou no sétimo ano do rei. Isto representa o milênio eo descanso sabático de Deus em Cristo, sob essa regra e sistema.</w:t>
      </w:r>
    </w:p>
    <w:p>
      <w:pPr>
        <w:pStyle w:val="TextBody"/>
        <w:rPr>
          <w:rStyle w:val="Longtext"/>
          <w:color w:val="000000"/>
          <w:lang w:val="pt-PT"/>
        </w:rPr>
      </w:pPr>
      <w:r>
        <w:rPr>
          <w:color w:val="000000"/>
          <w:lang w:val="pt-PT"/>
        </w:rPr>
        <w:br/>
      </w:r>
      <w:r>
        <w:rPr>
          <w:rStyle w:val="Longtext"/>
          <w:color w:val="000000"/>
          <w:lang w:val="pt-PT"/>
        </w:rPr>
        <w:t> A viagem inclui cinco novas luas. A lua é um símbolo da igreja, o que reflete a luz do sol da justiça. Isso pode se referir aos cinco pedras que Davi chamou do riacho / stream para derrotar Golias. Estas pedras imaginar as cinco igrejas, que derrota o sistema deste mundo, representados por Golias. Assim, vemos também, o mesmo simbolismo das cinco novas luas que Esdras e aqueles que saíram com ele santificado, são as cinco igrejas que foram considerados santos, e é feita em reinado de sete anos do rei, ou descanso.</w:t>
      </w:r>
    </w:p>
    <w:p>
      <w:pPr>
        <w:pStyle w:val="TextBody"/>
        <w:rPr>
          <w:rStyle w:val="Longtext"/>
          <w:color w:val="000000"/>
          <w:lang w:val="pt-PT"/>
        </w:rPr>
      </w:pPr>
      <w:r>
        <w:rPr>
          <w:color w:val="000000"/>
          <w:lang w:val="pt-PT"/>
        </w:rPr>
        <w:br/>
      </w:r>
      <w:r>
        <w:rPr>
          <w:rStyle w:val="Longtext"/>
          <w:color w:val="000000"/>
          <w:lang w:val="pt-PT"/>
        </w:rPr>
        <w:t>Ao chegar no primeiro dia do quinto mês (Ab), vemos outro ponto importante. Algumas pessoas hoje estão professando que Ezra viajou nas luas novas. Esta é uma falsa doutrina . As luas novas são essenciais para a compreensão e adoração do único Deus verdadeiro. Chegando no primeiro dia de Ab mostra que é um dia importante em si mesmo. Não há outro significado para este dia, exceto que é uma Lua Nova. Ele destaca a sua importância, e restabelece a sua observância no plano geral de Deus. Ele não pode ser confundido com qualquer outro dia Santo.</w:t>
      </w:r>
      <w:r>
        <w:rPr>
          <w:color w:val="000000"/>
          <w:lang w:val="pt-PT"/>
        </w:rPr>
        <w:br/>
        <w:br/>
      </w:r>
      <w:r>
        <w:rPr>
          <w:rStyle w:val="Longtext"/>
          <w:color w:val="000000"/>
          <w:lang w:val="pt-PT"/>
        </w:rPr>
        <w:t>No entanto, também significa um outro aspecto da viagem para o Milênio.</w:t>
      </w:r>
    </w:p>
    <w:p>
      <w:pPr>
        <w:pStyle w:val="TextBody"/>
        <w:rPr>
          <w:rStyle w:val="Longtext"/>
          <w:color w:val="000000"/>
          <w:lang w:val="pt-PT"/>
        </w:rPr>
      </w:pPr>
      <w:r>
        <w:rPr>
          <w:color w:val="000000"/>
          <w:lang w:val="pt-PT"/>
        </w:rPr>
        <w:br/>
      </w:r>
      <w:r>
        <w:rPr>
          <w:rStyle w:val="Longtext"/>
          <w:color w:val="000000"/>
          <w:lang w:val="pt-PT"/>
        </w:rPr>
        <w:t>Se tomarmos os meses como milênios ou períodos de mil anos, sabemos que quando o Messias havia de vir. Que estava na extremidade dos quatro mil anos de criação.</w:t>
      </w:r>
      <w:r>
        <w:rPr>
          <w:color w:val="000000"/>
          <w:lang w:val="pt-PT"/>
        </w:rPr>
        <w:br/>
        <w:br/>
      </w:r>
      <w:r>
        <w:rPr>
          <w:rStyle w:val="Longtext"/>
          <w:color w:val="000000"/>
          <w:lang w:val="pt-PT"/>
        </w:rPr>
        <w:t>Quinto mês é um número da Graça e podemos ver que neste evento graça nos foi dado pela graça e entramos no reino de Deus.</w:t>
      </w:r>
      <w:r>
        <w:rPr>
          <w:color w:val="000000"/>
          <w:lang w:val="pt-PT"/>
        </w:rPr>
        <w:br/>
        <w:br/>
      </w:r>
      <w:r>
        <w:rPr>
          <w:rStyle w:val="Longtext"/>
          <w:color w:val="000000"/>
          <w:lang w:val="pt-PT"/>
        </w:rPr>
        <w:t>Estávamos em Israel, a Terra Prometida, no primeiro dia do quinto mês por Grace. Mas tomamos mais dois meses para chegar ao lugar onde nós colocamos o altar do Templo de Deus, e restaurou as luas novas, e os Dias Santos, ou sábados das festas fixas do Senhor.</w:t>
      </w:r>
      <w:r>
        <w:rPr>
          <w:color w:val="000000"/>
          <w:lang w:val="pt-PT"/>
        </w:rPr>
        <w:br/>
        <w:br/>
      </w:r>
      <w:r>
        <w:rPr>
          <w:rStyle w:val="Longtext"/>
          <w:color w:val="000000"/>
          <w:lang w:val="pt-PT"/>
        </w:rPr>
        <w:t>Assim, é no final do milênio sexto em 2027 (ver o papel da leitura da Lei de Esdras e Neemias (n º 250)), que entramos no descanso sabático do Senhor Deus. Naquela época, assumir nossos deveres e do planeta é restaurado para a Lei de Deus.</w:t>
      </w:r>
    </w:p>
    <w:p>
      <w:pPr>
        <w:pStyle w:val="TextBody"/>
        <w:rPr/>
      </w:pPr>
      <w:r>
        <w:rPr>
          <w:color w:val="000000"/>
          <w:lang w:val="pt-PT"/>
        </w:rPr>
        <w:br/>
        <w:br/>
      </w:r>
      <w:r>
        <w:rPr>
          <w:rStyle w:val="Longtext"/>
          <w:color w:val="000000"/>
          <w:lang w:val="pt-PT"/>
        </w:rPr>
        <w:t>As Luas Novas será obrigatória a partir de então, e nos sábados e luas novas e festas serão mantidos. Aqueles que não mantê-los não será mais com a gente, e com certeza eles não vão estar no reino de Deus (Is 66:23; Zc 14:16-19).</w:t>
      </w:r>
      <w:r>
        <w:rPr>
          <w:color w:val="000000"/>
          <w:lang w:val="pt-PT"/>
        </w:rPr>
        <w:br/>
        <w:br/>
      </w:r>
      <w:r>
        <w:rPr>
          <w:rStyle w:val="Longtext"/>
          <w:color w:val="000000"/>
          <w:lang w:val="pt-PT"/>
        </w:rPr>
        <w:t>Nossa caminhada de Babilônia deve ser tão com Esdras e Neemias. Partimos de Lua Nova, que é a Assembléia Solene da Santificação do Templo e da Páscoa do Cordeiro de Deus. Através da graça, nós então ir até o resto milenar de Jesus Cristo.</w:t>
      </w:r>
    </w:p>
    <w:p>
      <w:pPr>
        <w:pStyle w:val="TextBody"/>
        <w:rPr>
          <w:rStyle w:val="Longtext"/>
          <w:color w:val="000000"/>
          <w:lang w:val="pt-PT"/>
        </w:rPr>
      </w:pPr>
      <w:r>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OLE_LINK2"/>
    <w:bookmarkStart w:id="1" w:name="OLE_LINK1"/>
    <w:r>
      <w:rPr>
        <w:i/>
      </w:rPr>
      <w:t>Deixando a Babilôni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ixando a Babilôni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4:44:00Z</dcterms:created>
  <dc:creator>Wade Cox tr 2013</dc:creator>
  <dc:description/>
  <cp:keywords/>
  <dc:language>en-US</dc:language>
  <cp:lastModifiedBy> Denise Sostaric</cp:lastModifiedBy>
  <cp:lastPrinted>2003-03-01T10:05:00Z</cp:lastPrinted>
  <dcterms:modified xsi:type="dcterms:W3CDTF">2013-12-22T04:51:00Z</dcterms:modified>
  <cp:revision>3</cp:revision>
  <dc:subject/>
  <dc:title>Deixando a Babilônia [123]</dc:title>
</cp:coreProperties>
</file>