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rlton;Times New Roman" w:hAnsi="Carlton;Times New Roman" w:cs="Arial"/>
          <w:color w:val="314DDB"/>
          <w:sz w:val="20"/>
          <w:szCs w:val="20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4pt;margin-top:-14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14951052" r:id="rId2"/>
        </w:object>
      </w:r>
      <w:r>
        <w:rPr>
          <w:rFonts w:cs="Carlton;Times New Roman" w:ascii="Carlton;Times New Roman" w:hAnsi="Carlton;Times New Roman"/>
          <w:color w:val="314DDB"/>
          <w:spacing w:val="-5"/>
          <w:sz w:val="40"/>
          <w:szCs w:val="40"/>
          <w:lang w:val="en-US" w:eastAsia="en-US"/>
        </w:rPr>
        <w:t>Igrejas Cristãs de Deus</w:t>
      </w:r>
    </w:p>
    <w:p>
      <w:pPr>
        <w:pStyle w:val="NoSpacing"/>
        <w:rPr>
          <w:rFonts w:ascii="Arial" w:hAnsi="Arial" w:cs="Arial"/>
          <w:color w:val="314DDB"/>
          <w:sz w:val="20"/>
          <w:szCs w:val="20"/>
        </w:rPr>
      </w:pPr>
      <w:r>
        <w:rPr>
          <w:rFonts w:cs="Arial" w:ascii="Arial" w:hAnsi="Arial"/>
          <w:color w:val="314DDB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jc w:val="both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Mensagem de Lua Nova 011244120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01/02/22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aros amigos,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Esta é a Lua Nova de Adar. Este ano há dois Adars, de 59 dias, pois é um ano intercalar com treze meses. Efetivamente, este é o mês de Purim e, como podemos ver, há um grau crescente de conflito em todo o mundo. Este ano Purim decorrerá, como de costume, de 13 a 15 do mês de Adar, que este ano também coincide com os dias 13 a 15 de fevereiro de 2022. Nesta Lua Nova, estudaremos o simbolismo por trás da história de Ester (cf. Comentário sobre Esther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F017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e também o conceito de Purim nos Últimos Dias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F017B)</w:t>
        </w:r>
      </w:hyperlink>
      <w:r>
        <w:rPr>
          <w:rFonts w:cs="Arial" w:ascii="Arial" w:hAnsi="Arial"/>
          <w:sz w:val="20"/>
          <w:szCs w:val="20"/>
          <w:lang w:val="pt-PT"/>
        </w:rPr>
        <w:t>, como vimos acontecer com o enforcamento dos criminosos de guerra nazistas em Nuremberg, e eles afirmaram que era mesmo Purim. Estudaremos Esther neste Novo Lua e Purim nos Últimos Dias no sábado seguinte em 5 de Adar e no sábado seguinte verá todo o período de Purim começar a partir do final do sábado começando em 13 de Adar na EENT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Quão sério é? Bem, existem mais de 125.000 soldados russos na fronteira ucraniana e a Ucrânia está mobilizada esperando um ataque iminente. Todas as embaixadas estão evacuando as famílias e as que não são urgentemente necessárias. Tropas e equipamentos da OTAN estão entrando em números significativos inicialmente dos Estados Bálticos. O Reino Unido está se preparando para enviar tropas, assim como os EUA. Biden, incrivelmente, disse que pode permitir uma pequena incursão dos russos. Isso, sem surpresa, foi rejeitado pelos ucraniano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A China está mobilizada e fazendo constantes incursões sobre Taiwan. Os EUA, Coréia do Sul, Japão, UA, Índia, Filipinas, Malásia e Indonésia e talvez Vietnã e certamente Paquistão aliados à China também estão se mobilizando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>O gatilho para o conflito é, de fato, o Irã e as incursões islâmicas na Europa, com o grande número de homens em idade militar se mudando para a Europa e o Reino Unido na casa dos milhões. Os globalistas encorajaram isso para destruir as civilizações democráticas ocidentais e seus fantoches, como Macron da França, Alemanha, Áustria, e a administração da UE e as administrações do Benelux estão impondo as armas biológicas “vax” na população. A resistência está aumentando rapidamente. Os globalistas estão tentando se livrar de Boris Johnson no Reino Unido, pois a narrativa do COVID entrou em colapso lá e está sendo abandonada, contrariamente aos objetivos dos globalistas pró-UE e dos patetas “Remainer” que sofreram lavagem cerebral. Há um aumento agora, onde a Espanha anunciou que a polícia e as forças armadas estão se unindo à polícia e às forças armadas de outras nações da UE em apoio ao povo em oposição às administrações políticas corruptas em toda a Europa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A narrativa no Canadá e nos EUA também está desmoronando, enquanto os palhaços administrativos na Nova Zelândia e na UA estão tentando sustentá-la e as pessoas estão ficando cada vez mais irritada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A sequência de tempo pode muito bem ser que os muçulmanos, ao tentar estabelecer uma nova Liga Muçulmana das Nações para estabelecer a NWO muçulmana, conforme anunciado pelo Talibã afegão na semana passada, acionarão as chamadas forças “imigrantes” na Europa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Isso coincidirá com o conflito no Oriente Médio e a erradicação do Estado muçulmano e da Guarda Revolucionária no Irã. Isso verá a ocupação européia do Oriente Médio e o desencadeamento da guerra Rússia/OTAN e a invasão chinesa de Taiwan no Mar da China Meridional. Isso verá a progressão para a Guerra da Sexta Trombeta e a morte de um terço da humanidade. A Guerra da Quinta Trombeta, na qual estamos agora, também verá mais um quarto da Terra morrer nos próximos três anos devido aos venenos. Isso é explicado no artigo Wars of the End Part I: Wars of Amalek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141C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. Se a Guerra da Sexta Trombeta começar neste Adar, ao longo dos 59 dias, veremos tudo se desenrolar e então Deus enviará as Testemunhas (cf. Guerras do Fim Parte II: 1260 Dias das Testemunhas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141D)</w:t>
        </w:r>
      </w:hyperlink>
      <w:r>
        <w:rPr>
          <w:rFonts w:cs="Arial" w:ascii="Arial" w:hAnsi="Arial"/>
          <w:sz w:val="20"/>
          <w:szCs w:val="20"/>
          <w:lang w:val="pt-PT"/>
        </w:rPr>
        <w:t>). Se tudo se estender por mais tempo, talvez não vejamos as Testemunhas até o Dia das Trombetas. Oremos para que seja mais curto do que isso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Não se esqueça que o Último Império dos Dez Dedos de Daniel capítulo 2, em </w:t>
      </w:r>
      <w:hyperlink r:id="rId8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F027ii)</w:t>
        </w:r>
      </w:hyperlink>
      <w:r>
        <w:rPr>
          <w:rFonts w:cs="Arial" w:ascii="Arial" w:hAnsi="Arial"/>
          <w:sz w:val="20"/>
          <w:szCs w:val="20"/>
          <w:lang w:val="pt-PT"/>
        </w:rPr>
        <w:t>, deve ser formado na Europa e no mundo em dez regiões econômicas. Satanás e os Demônios na Hoste usarão as fraquezas das nações para estabelecer a NOM e este Império final. Cristo e a Hoste Leal destruirão este sistema e exterminarão sua liderança. Os austríacos e alemães e seus satélites nazistas provaram desde a Segunda Guerra Mundial que essas nações são capazes de ser burocratas implacáveis ​​​​e imporão seu senso anal de ordem nas nações sob seu poder e os fantoches dos globalistas como Macron imporão o sistema na França e criar revolução. Lembre-se, os franceses de Vichy apoiaram Hitler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A sequência final seguirá a Guerra da Sexta Trombeta, que será termonuclear. Matará um terço da humanidade e as Escrituras não podem ser quebradas (Jo 10:34-36) Conduta da Guerra da Sexta Trombeta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141C_2)</w:t>
        </w:r>
      </w:hyperlink>
      <w:r>
        <w:rPr>
          <w:rFonts w:cs="Arial" w:ascii="Arial" w:hAnsi="Arial"/>
          <w:sz w:val="20"/>
          <w:szCs w:val="20"/>
          <w:lang w:val="pt-PT"/>
        </w:rPr>
        <w:t>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A negação é uma arma poderosamente defensiva e os humanos a usarão e se agarrarão a ela enquanto puderem. O verdadeiro problema nestes últimos dias é que os planos dos globalistas são tão satânicos e tão malignos, e a corrupção tão abundante nas administrações do mundo, que a maioria das pessoas não pode acreditar que seus próprios líderes possam ser tão maus para eles e particularmente para seus filhos. Que oficiais médicos possam fazer tanto mal é um horror, mas devemos perceber que o maior número de monstros nazistas na SS, supostamente, veio da profissão médica e não de outros ofícios, e particularmente médicos, muitos dos quais conduziram testes em criança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Lembre-se sob as Bênçãos e Maldições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[075]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quando Deus deseja destruir um povo, ele primeiro os enlouquece, e assim Ele está fazendo com nossos líderes agora, por causa de seus pecados ímpios e idólatras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Está em curso agora, no mundo ocidental, uma revolução para erradicar a classe política de sua liderança, negar os planos dos globalistas e eleger independentes em cada área da sociedade. Haverá julgamentos da Terceira Guerra Mundial, Holocausto II e Nuremberg 2.0 </w:t>
      </w:r>
      <w:hyperlink r:id="rId11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141C_3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, ou as guerras os verão erradicados, tanto entre as nações e depois pelo Messias e a Hoste Leal (cf. Guerras do Fim Parte III: Armageddon e as Taças da Ira de Deus </w:t>
      </w:r>
      <w:hyperlink r:id="rId12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141E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 e Parte IIIB: Guerra Contra Cristo </w:t>
      </w:r>
      <w:hyperlink r:id="rId13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141E_2)</w:t>
        </w:r>
      </w:hyperlink>
      <w:r>
        <w:rPr>
          <w:rFonts w:cs="Arial" w:ascii="Arial" w:hAnsi="Arial"/>
          <w:sz w:val="20"/>
          <w:szCs w:val="20"/>
          <w:lang w:val="pt-PT"/>
        </w:rPr>
        <w:t>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  <w:lang w:val="pt-PT"/>
        </w:rPr>
        <w:t xml:space="preserve">Nunca desista ou perca a fé no poder e misericórdia de Deus. Cristo está prestes a assumir e governar a todos nós por mil e cem anos e então como seres espirituais sob Deus por toda a eternidade de acordo com Seu Plano de Salvação </w:t>
      </w:r>
      <w:hyperlink r:id="rId14">
        <w:r>
          <w:rPr>
            <w:rStyle w:val="InternetLink"/>
            <w:rFonts w:cs="Arial" w:ascii="Arial" w:hAnsi="Arial"/>
            <w:sz w:val="20"/>
            <w:szCs w:val="20"/>
            <w:lang w:val="pt-PT"/>
          </w:rPr>
          <w:t>(No. 001A)</w:t>
        </w:r>
      </w:hyperlink>
      <w:r>
        <w:rPr>
          <w:rFonts w:cs="Arial" w:ascii="Arial" w:hAnsi="Arial"/>
          <w:sz w:val="20"/>
          <w:szCs w:val="20"/>
          <w:lang w:val="pt-PT"/>
        </w:rPr>
        <w:t xml:space="preserve">. As Testemunhas estarão aqui em breve e veremos o Nexus </w:t>
      </w:r>
      <w:r>
        <w:rPr>
          <w:rFonts w:cs="Arial" w:ascii="Arial" w:hAnsi="Arial"/>
          <w:sz w:val="20"/>
          <w:szCs w:val="20"/>
        </w:rPr>
        <w:t xml:space="preserve">da Lei de Deus </w:t>
      </w:r>
      <w:hyperlink r:id="rId15">
        <w:r>
          <w:rPr>
            <w:rStyle w:val="InternetLink"/>
            <w:rFonts w:cs="Arial" w:ascii="Arial" w:hAnsi="Arial"/>
            <w:sz w:val="20"/>
            <w:szCs w:val="20"/>
          </w:rPr>
          <w:t>(L1)</w:t>
        </w:r>
      </w:hyperlink>
      <w:r>
        <w:rPr>
          <w:rFonts w:cs="Arial" w:ascii="Arial" w:hAnsi="Arial"/>
          <w:sz w:val="20"/>
          <w:szCs w:val="20"/>
        </w:rPr>
        <w:t xml:space="preserve"> restaurado.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Spacing"/>
        <w:jc w:val="both"/>
        <w:rPr/>
      </w:pPr>
      <w:r>
        <w:rPr>
          <w:rFonts w:eastAsia="Arial" w:cs="Arial" w:ascii="Arial" w:hAnsi="Arial"/>
          <w:sz w:val="20"/>
          <w:szCs w:val="20"/>
          <w:lang w:val="pt-PT"/>
        </w:rPr>
        <w:t xml:space="preserve"> </w:t>
      </w:r>
      <w:r>
        <w:rPr>
          <w:rFonts w:cs="Arial" w:ascii="Arial" w:hAnsi="Arial"/>
          <w:sz w:val="20"/>
          <w:szCs w:val="20"/>
        </w:rPr>
        <w:t>Wade Cox</w:t>
      </w:r>
    </w:p>
    <w:p>
      <w:pPr>
        <w:pStyle w:val="NoSpac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t-PT"/>
        </w:rPr>
        <w:t>Coordenador Geral</w:t>
      </w:r>
    </w:p>
    <w:p>
      <w:pPr>
        <w:pStyle w:val="NoSpacing"/>
        <w:jc w:val="both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sectPr>
      <w:type w:val="nextPage"/>
      <w:pgSz w:w="12240" w:h="15840"/>
      <w:pgMar w:left="1440" w:right="144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english.ccg.org/weblibs/study-papers/F017.html" TargetMode="External"/><Relationship Id="rId5" Type="http://schemas.openxmlformats.org/officeDocument/2006/relationships/hyperlink" Target="http://english.ccg.org/weblibs/study-papers/F017B.html" TargetMode="External"/><Relationship Id="rId6" Type="http://schemas.openxmlformats.org/officeDocument/2006/relationships/hyperlink" Target="http://english.ccg.org/weblibs/study-papers/P141C.html" TargetMode="External"/><Relationship Id="rId7" Type="http://schemas.openxmlformats.org/officeDocument/2006/relationships/hyperlink" Target="http://english.ccg.org/weblibs/study-papers/P141D.html" TargetMode="External"/><Relationship Id="rId8" Type="http://schemas.openxmlformats.org/officeDocument/2006/relationships/hyperlink" Target="http://english.ccg.org/weblibs/study-papers/F027ii.html" TargetMode="External"/><Relationship Id="rId9" Type="http://schemas.openxmlformats.org/officeDocument/2006/relationships/hyperlink" Target="http://english.ccg.org/weblibs/study-papers/P141C_2" TargetMode="External"/><Relationship Id="rId10" Type="http://schemas.openxmlformats.org/officeDocument/2006/relationships/hyperlink" Target="http://portuguese.ccg.org/weblibs/study-papers/P075.html" TargetMode="External"/><Relationship Id="rId11" Type="http://schemas.openxmlformats.org/officeDocument/2006/relationships/hyperlink" Target="http://english.ccg.org/weblibs/study-papers/P141C_3" TargetMode="External"/><Relationship Id="rId12" Type="http://schemas.openxmlformats.org/officeDocument/2006/relationships/hyperlink" Target="http://english.ccg.org/weblibs/study-papers/P141E.html" TargetMode="External"/><Relationship Id="rId13" Type="http://schemas.openxmlformats.org/officeDocument/2006/relationships/hyperlink" Target="http://english.ccg.org/weblibs/study-papers/P141E_2.html" TargetMode="External"/><Relationship Id="rId14" Type="http://schemas.openxmlformats.org/officeDocument/2006/relationships/hyperlink" Target="http://english.ccg.org/weblibs/study-papers/P001A.html" TargetMode="External"/><Relationship Id="rId15" Type="http://schemas.openxmlformats.org/officeDocument/2006/relationships/hyperlink" Target="http://english.ccg.org/weblibs/study-papers/L1.html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1:19:00Z</dcterms:created>
  <dc:creator>Denise</dc:creator>
  <dc:description/>
  <cp:keywords/>
  <dc:language>en-US</dc:language>
  <cp:lastModifiedBy>Denise</cp:lastModifiedBy>
  <dcterms:modified xsi:type="dcterms:W3CDTF">2022-02-01T03:02:00Z</dcterms:modified>
  <cp:revision>5</cp:revision>
  <dc:subject/>
  <dc:title>Professional Letter</dc:title>
</cp:coreProperties>
</file>