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 xml:space="preserve">[114]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Provérbios 31</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Cs w:val="24"/>
        </w:rPr>
        <w:t xml:space="preserve"> </w:t>
      </w:r>
      <w:r>
        <w:rPr>
          <w:sz w:val="18"/>
          <w:szCs w:val="18"/>
        </w:rPr>
        <w:t>(Edição 2.0 19950520-20000211)</w:t>
      </w:r>
    </w:p>
    <w:p>
      <w:pPr>
        <w:pStyle w:val="Normal"/>
        <w:rPr>
          <w:sz w:val="22"/>
          <w:szCs w:val="18"/>
        </w:rPr>
      </w:pPr>
      <w:r>
        <w:rPr>
          <w:sz w:val="22"/>
          <w:szCs w:val="18"/>
        </w:rPr>
      </w:r>
    </w:p>
    <w:p>
      <w:pPr>
        <w:pStyle w:val="Normal"/>
        <w:ind w:left="360" w:right="317" w:hanging="0"/>
        <w:rPr>
          <w:szCs w:val="24"/>
          <w:lang w:val="en-US"/>
        </w:rPr>
      </w:pPr>
      <w:r>
        <w:rPr>
          <w:szCs w:val="24"/>
          <w:lang w:val="en-US"/>
        </w:rPr>
        <w:t>Isto entendeu mal mais e texto desviado é examinado para sua intenção espiritual. Muito freqüentemente tenha as mulheres sido sujeitado a este texto por uma teologia ignorante. O real significado atrás dos textos dá real poder às mulheres e maior responsabilidade para a Igreja.</w:t>
      </w:r>
    </w:p>
    <w:p>
      <w:pPr>
        <w:pStyle w:val="Normal"/>
        <w:ind w:right="317" w:hanging="0"/>
        <w:rPr>
          <w:sz w:val="70"/>
          <w:szCs w:val="24"/>
          <w:lang w:val="en-US"/>
        </w:rPr>
      </w:pPr>
      <w:r>
        <w:rPr>
          <w:sz w:val="70"/>
          <w:szCs w:val="24"/>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b/>
          <w:lang w:val="en-AU"/>
        </w:rPr>
        <w:t>1994, 1995, 2000 Wade Cox</w:t>
      </w:r>
      <w:r>
        <w:rPr>
          <w:b/>
          <w:position w:val="-2"/>
        </w:rPr>
        <w:t xml:space="preserve"> </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inside"/>
        <w:rPr/>
      </w:pPr>
      <w:r>
        <w:rPr/>
        <w:t>Provérbios 31</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rPr>
      </w:pPr>
      <w:r>
        <w:rPr>
          <w:b/>
          <w:color w:val="000000"/>
        </w:rPr>
        <w:t>Entendendo o fundo à intenção espiritual de provérbios 31</w:t>
      </w:r>
    </w:p>
    <w:p>
      <w:pPr>
        <w:pStyle w:val="TextBody"/>
        <w:rPr>
          <w:color w:val="000000"/>
        </w:rPr>
      </w:pPr>
      <w:r>
        <w:rPr>
          <w:color w:val="000000"/>
        </w:rPr>
        <w:t>Este papel é uma comparação da vigésima Igreja de século de Deus contra os Provérbios 31 esposa. Nós veremos como bem a Igreja no vigésimo século estava preparada para ser uns Provérbios 31 mulher e como bem os sócios individuais da Igreja de Deus estão preparados no vigésimo primeiro século ser as mão-moças dos Provérbios 31 esposa. Realmente não é uma história de uma esposa, é a história da igreja em sua relação com Jesus Cristo. É a história do eleito.</w:t>
      </w:r>
    </w:p>
    <w:p>
      <w:pPr>
        <w:pStyle w:val="TextBody"/>
        <w:rPr>
          <w:color w:val="000000"/>
        </w:rPr>
      </w:pPr>
      <w:r>
        <w:rPr>
          <w:color w:val="000000"/>
        </w:rPr>
      </w:r>
    </w:p>
    <w:p>
      <w:pPr>
        <w:pStyle w:val="TextBody"/>
        <w:rPr>
          <w:color w:val="000000"/>
        </w:rPr>
      </w:pPr>
      <w:r>
        <w:rPr>
          <w:color w:val="000000"/>
        </w:rPr>
        <w:t>O Cristo disse bastante claramente a nós que o Gentiles dominam isto em cima das pessoas delas mas não deveríamos estar conosco; que sua maior proibição era que nós éramos ser os líderes de criado. Nós éramos enaltecer e autorizar; nós éramos amarrar o hearted quebrado; nós éramos curar o doente; e nós éramos os estar de pé nos pés delas e nós éramos preparar o Israel para o Reino de Deus. Nós éramos proclamar salvação ao Gentiles no nome dele.</w:t>
      </w:r>
    </w:p>
    <w:p>
      <w:pPr>
        <w:pStyle w:val="TextBody"/>
        <w:rPr>
          <w:color w:val="000000"/>
        </w:rPr>
      </w:pPr>
      <w:r>
        <w:rPr>
          <w:color w:val="000000"/>
        </w:rPr>
      </w:r>
    </w:p>
    <w:p>
      <w:pPr>
        <w:pStyle w:val="TextBody"/>
        <w:rPr>
          <w:color w:val="000000"/>
        </w:rPr>
      </w:pPr>
      <w:r>
        <w:rPr>
          <w:color w:val="000000"/>
        </w:rPr>
        <w:t>A Igreja durante dois mil anos foi um sistema anti-hierárquico. Não nos permitiram nenhuma estrutura hierárquica na Igreja. Sempre que aconteceu, nós fomos atacados e nós fomos forçados a se separar dos sistemas de apóstata e nós re-nos organizamos e começamos uma Igreja nova.</w:t>
      </w:r>
    </w:p>
    <w:p>
      <w:pPr>
        <w:pStyle w:val="TextBody"/>
        <w:rPr>
          <w:color w:val="000000"/>
        </w:rPr>
      </w:pPr>
      <w:r>
        <w:rPr>
          <w:color w:val="000000"/>
        </w:rPr>
      </w:r>
    </w:p>
    <w:p>
      <w:pPr>
        <w:pStyle w:val="TextBody"/>
        <w:rPr/>
      </w:pPr>
      <w:r>
        <w:rPr>
          <w:color w:val="000000"/>
        </w:rPr>
        <w:t>Nos 1930, foi re-organizado um elemento da Igreja. Era só um elemento da Igreja de Deus, porém se tornou um real elemento significante entre as pessoas americanas. Configurou um sistema de governo hierárquico fundado em um sistema católico. Pode ser visto corretamente como parte da doutrina do Nicolaitans. A doutrina do Nicolaitans era supostamente de Nicolaus, mas bastante simplesmente era de duas palavras. Nikos: pretendendo conquistar ou reger por cima e laitoons: significando as pessoas conseqüentemente o termo leigos como distinto do ministério. O Cristo disse que ele odeia a doutrina do Nicolaitan.</w:t>
      </w:r>
      <w:r>
        <w:rPr/>
        <w:t xml:space="preserve"> </w:t>
      </w:r>
      <w:r>
        <w:rPr>
          <w:color w:val="000000"/>
        </w:rPr>
        <w:t xml:space="preserve">Este assunto foi examinado em seus aspectos complexos (cf. o papel </w:t>
      </w:r>
      <w:r>
        <w:rPr>
          <w:i/>
          <w:color w:val="000000"/>
        </w:rPr>
        <w:t>O Nicolaitans (Não. 202)</w:t>
      </w:r>
      <w:r>
        <w:rPr>
          <w:color w:val="000000"/>
        </w:rPr>
        <w:t>).</w:t>
      </w:r>
      <w:r>
        <w:rPr/>
        <w:t xml:space="preserve"> </w:t>
      </w:r>
      <w:r>
        <w:rPr>
          <w:color w:val="000000"/>
        </w:rPr>
        <w:t>A razão o Cristo odeia a doutrina em um aspecto é porque quebra os irmãos. Não permite a Igreja para ser uns Provérbios 31 mulher. Não permite as mão-moças da Igreja para se tornar Provérbios 31 esposas. Todos nos exigem que sejamos Provérbios 31 esposas. Provérbios 31 não relacionam completamente com mulheres. Todos nós estamos preparados para ser as noivas de Cristo. Todos nós somos estar preparado para ser as noivas, como autorizado os seres humanos espiritualmente dirigidos e estar preparado para se tornar parte do Reino de Deus.</w:t>
      </w:r>
    </w:p>
    <w:p>
      <w:pPr>
        <w:pStyle w:val="TextBody"/>
        <w:rPr>
          <w:color w:val="000000"/>
        </w:rPr>
      </w:pPr>
      <w:r>
        <w:rPr>
          <w:color w:val="000000"/>
        </w:rPr>
      </w:r>
    </w:p>
    <w:p>
      <w:pPr>
        <w:pStyle w:val="TextBody"/>
        <w:rPr/>
      </w:pPr>
      <w:r>
        <w:rPr>
          <w:color w:val="000000"/>
        </w:rPr>
        <w:t>Estas coisas não eram geralmente verdades de todos os sócios. O que aconteceu era que a estrutura hierárquica e não-responsável tendeu a influenciar as pessoas, de forma que eles se tornou estas coisas. Pessoas que não eram, foi identificado, isolado e afastado da Igreja. Eles estavam fora forçados. O que aconteceu era que sessenta a setenta por cento de todos os sócios batizados daquela Igreja na América, a Austrália e Inglaterra foram chamadas, foram batizadas e foram excluídas da Igreja;</w:t>
      </w:r>
      <w:r>
        <w:rPr/>
        <w:t xml:space="preserve"> </w:t>
      </w:r>
      <w:r>
        <w:rPr>
          <w:color w:val="000000"/>
        </w:rPr>
        <w:t xml:space="preserve">disfellowshiped ou forçado fora da Igreja, porque eles não outorgaram com as tradições sociais e gostaram e repugna de um ministério. </w:t>
      </w:r>
    </w:p>
    <w:p>
      <w:pPr>
        <w:pStyle w:val="TextBody"/>
        <w:rPr>
          <w:color w:val="000000"/>
        </w:rPr>
      </w:pPr>
      <w:r>
        <w:rPr>
          <w:color w:val="000000"/>
        </w:rPr>
      </w:r>
    </w:p>
    <w:p>
      <w:pPr>
        <w:pStyle w:val="TextBody"/>
        <w:rPr>
          <w:color w:val="000000"/>
        </w:rPr>
      </w:pPr>
      <w:r>
        <w:rPr>
          <w:color w:val="000000"/>
        </w:rPr>
        <w:t xml:space="preserve">Nós temos um período curto de tempo para adquirir uma mensagem a nossas pessoas os trazer a arrependimento e os proteger. Isso é porque nossas vidas são encadernadas para cima e nossa estrutura é encadernada para cima com como bem nós lidamos com nossas próprias pessoas como uma nação. </w:t>
      </w:r>
    </w:p>
    <w:p>
      <w:pPr>
        <w:pStyle w:val="TextBody"/>
        <w:rPr>
          <w:color w:val="000000"/>
        </w:rPr>
      </w:pPr>
      <w:r>
        <w:rPr>
          <w:color w:val="000000"/>
        </w:rPr>
      </w:r>
    </w:p>
    <w:p>
      <w:pPr>
        <w:pStyle w:val="TextBody"/>
        <w:rPr>
          <w:color w:val="000000"/>
        </w:rPr>
      </w:pPr>
      <w:r>
        <w:rPr>
          <w:color w:val="000000"/>
        </w:rPr>
        <w:t xml:space="preserve">O conceito de um lugar de segurança desassocia o eleito das pessoas nas quais eles moram. Causa uma divisão mental entre as pessoas e a igreja. Isso é por que aquela doutrina está inerentemente errada e infringe as doutrinas que Jesus Cristo estabeleceu pelos profetas e os apóstolos (cf. o papel </w:t>
      </w:r>
      <w:r>
        <w:rPr>
          <w:i/>
          <w:color w:val="000000"/>
        </w:rPr>
        <w:t>O Lugar de Segurança (Não. 194)</w:t>
      </w:r>
      <w:r>
        <w:rPr>
          <w:color w:val="000000"/>
        </w:rPr>
        <w:t>).</w:t>
      </w:r>
    </w:p>
    <w:p>
      <w:pPr>
        <w:pStyle w:val="TextBody"/>
        <w:rPr>
          <w:color w:val="000000"/>
        </w:rPr>
      </w:pPr>
      <w:r>
        <w:rPr>
          <w:color w:val="000000"/>
        </w:rPr>
      </w:r>
    </w:p>
    <w:p>
      <w:pPr>
        <w:pStyle w:val="TextBody"/>
        <w:rPr>
          <w:color w:val="000000"/>
        </w:rPr>
      </w:pPr>
      <w:r>
        <w:rPr>
          <w:color w:val="000000"/>
        </w:rPr>
        <w:t>Lá chegará um momento quando nós deixaremos de rezar para nossas próprias pessoas porque eles entrarão em cativeiro, como foram falados os profetas. "Peça nenhum mais para estas pessoas." Mas isso não é agora e isso não é o que nós somos fazer agora. Será bastante óbvio quando nós formos deixar de rezar para estas pessoas.</w:t>
      </w:r>
    </w:p>
    <w:p>
      <w:pPr>
        <w:pStyle w:val="TextBody"/>
        <w:rPr>
          <w:color w:val="000000"/>
        </w:rPr>
      </w:pPr>
      <w:r>
        <w:rPr>
          <w:color w:val="000000"/>
        </w:rPr>
      </w:r>
    </w:p>
    <w:p>
      <w:pPr>
        <w:pStyle w:val="TextBody"/>
        <w:rPr>
          <w:color w:val="000000"/>
        </w:rPr>
      </w:pPr>
      <w:r>
        <w:rPr>
          <w:color w:val="000000"/>
        </w:rPr>
        <w:t>Aquele conceito de todo de elitismo que é desenvolvido por uma estrutura ministerial hierárquica não-responsável, é feito totalmente simplesmente para gerar lealdade a uma instituição como um negócio. Origina de de um mal-entendido fundamental de que batismo era. A pessoa não é batizado em uma igreja. A pessoa é batizado no corpo de Cristo. Todos nós somos batizados no corpo de Cristo e se uma igreja for para rasto, nós temos uma obrigação para re-organizar e começar novamente, como nós fizemos durante dois mil anos. Quantas vezes não importa nós começamos novamente, somente importa que nós obedecemos Jesus Cristo,</w:t>
      </w:r>
      <w:r>
        <w:rPr/>
        <w:t xml:space="preserve"> </w:t>
      </w:r>
      <w:r>
        <w:rPr>
          <w:color w:val="000000"/>
        </w:rPr>
        <w:t>e nós desenvolvemos o evangelho dele e nós juntamos junto com pessoas da mesma opinião para fazer o trabalho e Deus acrescentará a nós.</w:t>
      </w:r>
    </w:p>
    <w:p>
      <w:pPr>
        <w:pStyle w:val="TextBody"/>
        <w:rPr>
          <w:color w:val="000000"/>
        </w:rPr>
      </w:pPr>
      <w:r>
        <w:rPr>
          <w:color w:val="000000"/>
        </w:rPr>
      </w:r>
    </w:p>
    <w:p>
      <w:pPr>
        <w:pStyle w:val="TextBody"/>
        <w:rPr>
          <w:color w:val="000000"/>
        </w:rPr>
      </w:pPr>
      <w:r>
        <w:rPr>
          <w:color w:val="000000"/>
        </w:rPr>
        <w:t>O processo de conversão e arrependimento e lavando da salvação de Jesus Cristo e a colocação de pecados até onde Oriente é do Oeste, é uma realidade. Arrependimento contínuo deve ser entendido por tudo. Aquele processo é que são chamadas pessoas, todos os tipos das pessoas, na Igreja. Lhes exigem que superem as fraquezas delas e os leva muito tempo. Nosso trabalho é amarrar um ao outro, esteja de pé um ao outro no dele ou os pés dela e faz um ao outro forte. Aquele processo deve ser desenvolvido. Aquele processo não é reduzido a nada na estrutura hierárquica. Hierarquias tendem a fazer isso. Isso é a razão por que o Cristo falou contra eles nas atitudes com que eles regem. O sistema de Deus não é um sistema hierárquico, no senso de sua liderança de criado. Tem autoridade, mas a autoridade não produz o tipo de reações que produto de hierarquias mundano. Você tem uma hierarquia em termos de Deus,</w:t>
      </w:r>
      <w:r>
        <w:rPr/>
        <w:t xml:space="preserve"> </w:t>
      </w:r>
      <w:r>
        <w:rPr>
          <w:color w:val="000000"/>
        </w:rPr>
        <w:t>O Cristo e a Igreja, mas aquela hierarquia não produz as relações do mundo. Em hierarquias mundiais, pessoas trepam em cima das parte de trás dos irmãos delas para adquirir estado e eles vêem estado dos modos mais estranhos. Eles poderiam ser dados pequenos trabalhos para fazer de acordo com a relação delas com o ministério. Se eles estiverem em condições boas com o ministério, eles são determinados pouco favorece. Se eles estiverem em condições ruins com o ministério, eles podem ser abusados publicamente. São abusadas as pessoas debaixo de tal um sistema porque eles não estão conformando a um processo de lavagem cerebral. Isso é o modo que você lava o cérebro as pessoas. Você os coloca continuamente debaixo de pressão até tal tempo como eles alteram e modificam o modo delas de comportamento, outorgar com as tradições que você instituiu na Igreja e suspendeu o próprio julgamento delas.</w:t>
      </w:r>
      <w:r>
        <w:rPr/>
        <w:t xml:space="preserve"> </w:t>
      </w:r>
      <w:r>
        <w:rPr>
          <w:color w:val="000000"/>
        </w:rPr>
        <w:t>O sistema hierárquico é projetado suspender julgamento individual e forçar conformidade debaixo de um sistema autoritário, de forma que lá não é nenhum discernimento espiritual. Isso é a razão que o Nazi festa pôde suspender o julgamento do que se apareceu ser os seres humanos razoáveis e forçar o holocausto. O holocausto era um resultado direto da suspensão de julgamento debaixo de um sistema ditatorial. Aquele sistema era produziu pelo Católico romano Popular e Igreja luterana sistema de Europa antes de Segunda Guerra Mundial. Se a Igreja de Deus, debaixo daquele sistema, fosse determinado governo mundial, não haveria nenhuma diferença entre isto e o Nazi festa; nenhum tudo que. Eles destruiriam tribos e grupos e povos.</w:t>
      </w:r>
    </w:p>
    <w:p>
      <w:pPr>
        <w:pStyle w:val="TextBody"/>
        <w:rPr>
          <w:color w:val="000000"/>
        </w:rPr>
      </w:pPr>
      <w:r>
        <w:rPr>
          <w:color w:val="000000"/>
        </w:rPr>
      </w:r>
    </w:p>
    <w:p>
      <w:pPr>
        <w:pStyle w:val="TextBody"/>
        <w:rPr>
          <w:color w:val="000000"/>
        </w:rPr>
      </w:pPr>
      <w:r>
        <w:rPr>
          <w:color w:val="000000"/>
        </w:rPr>
        <w:t xml:space="preserve">Assim, este conceito inteiro e que de profecia falhada e de exame crítico de doutrina de Igreja posa uma ameaça a uma Igreja hierárquica, de forma que essas pessoas que criticamente avaliam coisas, é atacado. Esta não é a voz do pastor. O que estava fazendo o Bereans? Eles estavam procurando os Bíblia, provando todas as coisas, diariamente se eles são assim. Prove direito de coisas ou errado e age na prova. Um exemplo desta aproximação foi visto na reação ao papel </w:t>
      </w:r>
      <w:r>
        <w:rPr>
          <w:i/>
          <w:color w:val="000000"/>
        </w:rPr>
        <w:t>O Eleito como Elohim (Não. 1)</w:t>
      </w:r>
      <w:r>
        <w:rPr>
          <w:color w:val="000000"/>
        </w:rPr>
        <w:t>. Foi em uma rede eletrônica. Foi discutido a América por toda parte. Um ministro americano deu um sermão que disse (atacando o escritor) que o Bereans provou todas as coisas, mas isso significou que eles procuraram os Bíblia diariamente e provado todas as coisas para ser verdade. Eles não provaram que coisas estiveram errado e se eles não pudessem entender isto, eles não escreveram tratados ou aquele tipo de coisa.</w:t>
      </w:r>
    </w:p>
    <w:p>
      <w:pPr>
        <w:pStyle w:val="TextBody"/>
        <w:rPr>
          <w:color w:val="000000"/>
        </w:rPr>
      </w:pPr>
      <w:r>
        <w:rPr>
          <w:color w:val="000000"/>
        </w:rPr>
      </w:r>
    </w:p>
    <w:p>
      <w:pPr>
        <w:pStyle w:val="TextBody"/>
        <w:rPr>
          <w:color w:val="000000"/>
        </w:rPr>
      </w:pPr>
      <w:r>
        <w:rPr>
          <w:color w:val="000000"/>
        </w:rPr>
        <w:t>Eles esperaram até que a Igreja terminou para eles, e se levou quatorze anos ou assim, não importou. Eles há pouco sentaram lá e provado todo o direito de coisas, não erradamente. Aquele tipo de comportamento irracional, produz uma aquiescência descuidada e faz incompleto o desenvolvimento espiritual do indivíduo. A aproximação quebra a capacidade de indivíduos para se autorizar no nome de Jesus Cristo. Faz o trabalho do adversário para ele.</w:t>
      </w:r>
    </w:p>
    <w:p>
      <w:pPr>
        <w:pStyle w:val="TextBody"/>
        <w:rPr>
          <w:color w:val="000000"/>
        </w:rPr>
      </w:pPr>
      <w:r>
        <w:rPr>
          <w:color w:val="000000"/>
        </w:rPr>
      </w:r>
    </w:p>
    <w:p>
      <w:pPr>
        <w:pStyle w:val="TextBody"/>
        <w:rPr>
          <w:color w:val="000000"/>
        </w:rPr>
      </w:pPr>
      <w:r>
        <w:rPr>
          <w:color w:val="000000"/>
        </w:rPr>
        <w:t>O resultado de fim de anos daquele tipo de ministério foi tirar o eleito do mundo, e para fisiologicamente e psicologicamente os traumatize ao ponto onde eles estão aleijados. É nosso trabalho para tentar e construir as pessoas. Agora, nós olharemos para que Provérbios 31 tem que dizer.</w:t>
      </w:r>
    </w:p>
    <w:p>
      <w:pPr>
        <w:pStyle w:val="TextBody"/>
        <w:rPr>
          <w:color w:val="000000"/>
        </w:rPr>
      </w:pPr>
      <w:r>
        <w:rPr>
          <w:color w:val="000000"/>
        </w:rPr>
      </w:r>
    </w:p>
    <w:p>
      <w:pPr>
        <w:pStyle w:val="TextBody"/>
        <w:rPr>
          <w:b/>
          <w:b/>
          <w:color w:val="000000"/>
          <w:sz w:val="28"/>
          <w:szCs w:val="28"/>
        </w:rPr>
      </w:pPr>
      <w:r>
        <w:rPr>
          <w:b/>
          <w:color w:val="000000"/>
          <w:sz w:val="28"/>
          <w:szCs w:val="28"/>
        </w:rPr>
        <w:t>O texto</w:t>
      </w:r>
    </w:p>
    <w:p>
      <w:pPr>
        <w:pStyle w:val="TextBody"/>
        <w:rPr>
          <w:color w:val="000000"/>
        </w:rPr>
      </w:pPr>
      <w:r>
        <w:rPr>
          <w:color w:val="000000"/>
        </w:rPr>
        <w:t>Há muito estar fora learnt de Provérbios 31 quando olhou a em sua totalidade e em relação a sua intenção espiritual. Geralmente foi tratado como sendo fendido em duas metades. Não deveria ser dividido em duas metades. Provérbios 31 são como bem uma lição espiritual para a autorização da Igreja. Olhemos para Provérbios 31:1-2 provérbios 31:1 1 as palavras de Rei Lemuel. O fardo com o que a mãe dele o corrigiu.</w:t>
      </w:r>
    </w:p>
    <w:p>
      <w:pPr>
        <w:pStyle w:val="TextBody"/>
        <w:rPr>
          <w:color w:val="000000"/>
        </w:rPr>
      </w:pPr>
      <w:r>
        <w:rPr>
          <w:color w:val="000000"/>
        </w:rPr>
      </w:r>
    </w:p>
    <w:p>
      <w:pPr>
        <w:pStyle w:val="QUOTES"/>
        <w:rPr/>
      </w:pPr>
      <w:r>
        <w:rPr/>
        <w:t xml:space="preserve">Provérbios 31:2 isso que, meu filho? O que, filho de meu útero? O que, filho de meus votos? (RSV) </w:t>
      </w:r>
    </w:p>
    <w:p>
      <w:pPr>
        <w:pStyle w:val="TextBody"/>
        <w:rPr>
          <w:color w:val="000000"/>
        </w:rPr>
      </w:pPr>
      <w:r>
        <w:rPr>
          <w:color w:val="000000"/>
        </w:rPr>
        <w:t>Agora estes dois versos enigmáticos têm um real impacto. Rei que Lemuel não existiu. Há nenhum registro de qualquer Rei Lemuel na história dos reis de Israel. Quem era Lemuel? O que querem dizer Lemuel? Não é sobre um rei mítico nada. A fabricação de palavras para cima a palavra Lemuel são duas palavras;</w:t>
      </w:r>
      <w:r>
        <w:rPr/>
        <w:t xml:space="preserve"> </w:t>
      </w:r>
      <w:r>
        <w:rPr>
          <w:color w:val="000000"/>
        </w:rPr>
        <w:t xml:space="preserve">Lemo (para) e El ou Deus e significa para Deus ou dedicado a Deus (Isaiah da Trani, Mesudath David; veja Soncino). Isto relaciona ao propósito e significando do texto em John 1:1 eram no princípio a Palavra e a Palavra estava para Deus e [elohim: Ps. 45:6-7] era a palavra (cf. UM. E Knoch, </w:t>
      </w:r>
      <w:r>
        <w:rPr>
          <w:i/>
          <w:color w:val="000000"/>
        </w:rPr>
        <w:t>Concordante Entrelinha NT</w:t>
      </w:r>
      <w:r>
        <w:rPr>
          <w:color w:val="000000"/>
        </w:rPr>
        <w:t>)</w:t>
      </w:r>
    </w:p>
    <w:p>
      <w:pPr>
        <w:pStyle w:val="TextBody"/>
        <w:rPr>
          <w:color w:val="000000"/>
        </w:rPr>
      </w:pPr>
      <w:r>
        <w:rPr>
          <w:color w:val="000000"/>
        </w:rPr>
      </w:r>
    </w:p>
    <w:p>
      <w:pPr>
        <w:pStyle w:val="TextBody"/>
        <w:rPr>
          <w:color w:val="000000"/>
        </w:rPr>
      </w:pPr>
      <w:r>
        <w:rPr>
          <w:color w:val="000000"/>
        </w:rPr>
        <w:t>Esta também é uma mensagem ao Eleito. O conceito é desenvolvido pelos rabinos (como com Agur; Soncino) que a mãe dele está dizendo basicamente; O que oh meu filho? e o que, oh o filho de meu útero? e o que oh o filho de meus votos? como uma censura. É pensado que esta mãe é Bathsheba e aquele Lemuel era Solomon. Nada é conhecido de um rei deste nome. Amarrando o texto à mãe de Solomon, relaciona uma história no Midrash aquele Solomon se casou a filha de Pharoah no dia da dedicação do Templo. Ela o manteve desperte a noite inteira com música, de forma que ele dormiu tarde na manhã e desde que ele manteve as chaves dos portões de Templo debaixo do travesseiro dele, o sacrifício matutino estava atrasado com o que a mãe dele veio e lhe deu a exortação que segue. A significação era compreendida pelos rabinos. Eles relacionaram o texto à abertura do Templo e a filha de Pharoah que eram um egípcio. O conceito de ter as esposas estrangeiras,</w:t>
      </w:r>
      <w:r>
        <w:rPr/>
        <w:t xml:space="preserve"> </w:t>
      </w:r>
      <w:r>
        <w:rPr>
          <w:color w:val="000000"/>
        </w:rPr>
        <w:t>ou pre-ocupações egípcias (mundano), leva o Eleito longe da responsabilidade delas para a abertura do Templo, fazendo parte da fundação e as pedras das quais o Templo é construído. Estava no dia da dedicação do Templo que esta negligência foi alegada para ter acontecido. A significação é que o texto relaciona à pergunta da dedicação do Templo. Nós somos ser diligente e não ser desviado com outras pre-ocupações mundanas. Assim a observação introdutória isso que meu filho e isso que oh o filho de meu útero? é abreviado talvez para o que é eu para dizer a você? etc. que é uma censura preliminar para desamparo de dever para o Templo (também veja Isaiah da Trani).</w:t>
      </w:r>
    </w:p>
    <w:p>
      <w:pPr>
        <w:pStyle w:val="TextBody"/>
        <w:rPr>
          <w:color w:val="000000"/>
        </w:rPr>
      </w:pPr>
      <w:r>
        <w:rPr>
          <w:color w:val="000000"/>
        </w:rPr>
      </w:r>
    </w:p>
    <w:p>
      <w:pPr>
        <w:pStyle w:val="TextBody"/>
        <w:rPr>
          <w:color w:val="000000"/>
        </w:rPr>
      </w:pPr>
      <w:r>
        <w:rPr>
          <w:color w:val="000000"/>
        </w:rPr>
        <w:t>Em verso três, diz;</w:t>
      </w:r>
    </w:p>
    <w:p>
      <w:pPr>
        <w:pStyle w:val="QUOTES"/>
        <w:rPr/>
      </w:pPr>
      <w:r>
        <w:rPr/>
        <w:t>Provérbios 31:3 não dão sua força a mulheres, seus modos para esses que destroem os reis. (RSV)</w:t>
      </w:r>
    </w:p>
    <w:p>
      <w:pPr>
        <w:pStyle w:val="TextBody"/>
        <w:rPr>
          <w:color w:val="000000"/>
        </w:rPr>
      </w:pPr>
      <w:r>
        <w:rPr>
          <w:color w:val="000000"/>
        </w:rPr>
      </w:r>
    </w:p>
    <w:p>
      <w:pPr>
        <w:pStyle w:val="TextBody"/>
        <w:rPr/>
      </w:pPr>
      <w:r>
        <w:rPr>
          <w:color w:val="000000"/>
        </w:rPr>
        <w:t>Este texto recorre aos cuidados do mundo. As palavras para isso que os reis de destroyeth, significa literalmente ao causar de reis ser destruído. Em outro palavra, perder sua espiritualidade. Assim, a intenção literal para o causar de reis ser destruído, é se viciar em comportamento que conduz à revolta da população e da destruição de uma dinastia. A terminação plural de reis é a forma de arameu, (Ibn Ezra) assim não há nenhuma dúvida que é plural e nós estamos falando sobre reis. O que está sendo discutido é o Eleito e o ajustamento do Eleito para se tornar os reis e padres no Reino de Deus. Verso quatro diz;</w:t>
      </w:r>
      <w:r>
        <w:rPr/>
        <w:t xml:space="preserve"> </w:t>
      </w:r>
    </w:p>
    <w:p>
      <w:pPr>
        <w:pStyle w:val="QUOTES"/>
        <w:rPr/>
      </w:pPr>
      <w:r>
        <w:rPr/>
        <w:t>Provérbios 31:4 4 não é para reis, O Lemuel, que não é para reis beberem vinho, ou para regras desejar bebida forte; (RSV) (Nem para príncipes dizer: Onde bebida forte está? (Soncino)).</w:t>
      </w:r>
    </w:p>
    <w:p>
      <w:pPr>
        <w:pStyle w:val="TextBody"/>
        <w:rPr>
          <w:color w:val="000000"/>
        </w:rPr>
      </w:pPr>
      <w:r>
        <w:rPr>
          <w:color w:val="000000"/>
        </w:rPr>
      </w:r>
    </w:p>
    <w:p>
      <w:pPr>
        <w:pStyle w:val="TextBody"/>
        <w:rPr>
          <w:color w:val="000000"/>
        </w:rPr>
      </w:pPr>
      <w:r>
        <w:rPr>
          <w:color w:val="000000"/>
        </w:rPr>
        <w:t xml:space="preserve">Agora este conceito é: Não é decente para reis ser intoxicado. Os faz sem dignidade e perde para eles o respeito dos assuntos delas como também entorpece o julgamento delas e exercícios a carnalidade delas. Assim nós não estamos falando sobre o beber de vinho de si mesmo, nós estamos falando sobre intoxicação. Recorrendo a Lemuel aqui, o Soncino diz </w:t>
      </w:r>
    </w:p>
    <w:p>
      <w:pPr>
        <w:pStyle w:val="QUOTES"/>
        <w:rPr/>
      </w:pPr>
      <w:r>
        <w:rPr/>
        <w:t>A forma hebréia do nome aqui é Lemoel, talvez uma insinuação para sua derivação, como se dizer isto é particularmente impróprio em um que é paciente um nome com um significado" para (dedicado) Deus" (Rabino Rashi)</w:t>
      </w:r>
    </w:p>
    <w:p>
      <w:pPr>
        <w:pStyle w:val="TextBody"/>
        <w:rPr>
          <w:color w:val="000000"/>
        </w:rPr>
      </w:pPr>
      <w:r>
        <w:rPr>
          <w:color w:val="000000"/>
        </w:rPr>
      </w:r>
    </w:p>
    <w:p>
      <w:pPr>
        <w:pStyle w:val="TextBody"/>
        <w:rPr/>
      </w:pPr>
      <w:r>
        <w:rPr>
          <w:color w:val="000000"/>
        </w:rPr>
        <w:t>Rashi entendeu que como sendo dedicado a Deus, e que era particularmente inadequado para esses que são dedicados a Deus. Em outro palavra, recorre ao Eleito. As palavras para dizer estão faltando no texto, mas o conceito é requerido pelo palavra kere ou onde é? (Ralbag, Isaiah da Trani; Soncino). Não é para Príncipes (dizer) Onde bebida forte é? para que não eles bebem e esquecem que que é decretado e perverte a justiça devido a qualquer que é aflito. Este conceito significa que o Eleito pode ser intoxicado com as pre-ocupações deles e o feastings deles e as próprias vidas pessoais deles e esquece da lei e também, de esquecer da lei eles pervertem justiça devido a qualquer que é aflito.</w:t>
      </w:r>
    </w:p>
    <w:p>
      <w:pPr>
        <w:pStyle w:val="QUOTES"/>
        <w:rPr/>
      </w:pPr>
      <w:r>
        <w:rPr/>
        <w:t>Provérbios 31:5 para que não eles bebem e esquecem o que foi decretado, e perverte os direitos de todos o aflito. (RSV)</w:t>
      </w:r>
    </w:p>
    <w:p>
      <w:pPr>
        <w:pStyle w:val="TextBody"/>
        <w:rPr>
          <w:color w:val="000000"/>
        </w:rPr>
      </w:pPr>
      <w:r>
        <w:rPr>
          <w:color w:val="000000"/>
        </w:rPr>
      </w:r>
    </w:p>
    <w:p>
      <w:pPr>
        <w:pStyle w:val="TextBody"/>
        <w:rPr>
          <w:color w:val="000000"/>
        </w:rPr>
      </w:pPr>
      <w:r>
        <w:rPr>
          <w:color w:val="000000"/>
        </w:rPr>
        <w:t>O hebreu é singular; cada um deles bebidas e esquece de verso 5 (Daath Mikra), e que que é decretado é entendido (por Meiri) para ser as leis nacionais e conseqüentemente age inconstitucionalmente. Este conceito de esquecer das leis nacionais e agindo inconstitucionalmente foi refletido no Eleito durante os últimos quarenta anos. Nós vimos constituições de Igrejas rasgadas efetivamente; nós vimos documentos perjurados submetidos às autoridades estatais. Nós vimos impropriedades totais na manipulação de dinheiro, tal que estas coisas, tal comodismo, infringiram a intenção de princípios bíblicos como nós podemos ver da intenção de verso 5 de Provérbios 31.</w:t>
      </w:r>
      <w:r>
        <w:rPr/>
        <w:t xml:space="preserve"> </w:t>
      </w:r>
      <w:r>
        <w:rPr>
          <w:color w:val="000000"/>
        </w:rPr>
        <w:t>Funcionários perverteram o curso de justiça. As pessoas poderiam ir e foram por justiça e não recebeu nenhum. Na realidade, alguns foram disfellowshiped porque eles falaram. Foram enganadas as pessoas e foram mentidas e aflito e não saltou para cima e conseqüentemente, estava quebrado. Aquele conceito especificamente é falado contra no Eleito aqui, assim justiça e retidão são a mesma palavra em hebreu. Se você perverter justiça, você perverte retidão. É a mesma coisa. Você não pode ser íntegro sem há pouco ser. A Igreja tem uma responsabilidade para julgar seus próprios negócios. Se alguém trouxer um caso à Igreja, a Igreja tem que julgar corretamente. Você não pode favorecer as pessoas e você não pode ignorar injustiça.</w:t>
      </w:r>
      <w:r>
        <w:rPr/>
        <w:t xml:space="preserve"> </w:t>
      </w:r>
      <w:r>
        <w:rPr>
          <w:color w:val="000000"/>
        </w:rPr>
        <w:t>Nem você não pode demorar isto. Deve ser rápido e deve estar completo e deve ser misericordioso. Setores tão principais da vigésima Igreja de século estavam em todas estas proibições até verso 5. Um setor inteiro da Igreja foi enfrentado com a adoração de um falso deus. Muitos falharam porque eles não são autorizados para agir. Eles estão aleijados; amarrado no sistema, pelo condicionamento delas. Ministro estiveram em lágrimas em cima do processo inteiro. É profetizado que será assim. Todos eles lamentarão em cima desta estrutura inteira, mas eles são apanhados em um sistema que lavou o cérebro eles, tal que não só é muitos irmãos incapaz de ação e julgamento íntegro, mas também o ministério eles são incapazes de julgamento íntegro, porque ser íntegro lhe exige que aja na lógica de seu julgamento. Oração deve ser levada a cabo de seu julgamento.</w:t>
      </w:r>
      <w:r>
        <w:rPr/>
        <w:t xml:space="preserve"> </w:t>
      </w:r>
      <w:r>
        <w:rPr>
          <w:color w:val="000000"/>
        </w:rPr>
        <w:t>Agora se você diz que este assunto é idólatra, você tem que agir no julgamento que você faz. Você não pode dizer que isto está errado, contudo eu continuarei com o erro, o Cristo toma conta, o Cristo intervirá. Nós estamos sendo autorizados por Jesus Cristo julgar e agir naquele julgamento. Quando nós assumirmos a estrutura Milenária, nós seremos dados julgamento no nome de Jesus Cristo. Cristo não vai agir para nós. O Cristo não vai intervir se nós estamos em algum lugar na Ásia, enquanto reagindo de Jerusalém, examinando nações. Nós seremos delegados a autoridade para agir. Você verá isso mais tarde em Provérbios. É nossa delegação de autoridade que nos permite agir e nós devemos ser autorizados para agir debaixo daquela delegação. O que está acontecendo, é que a Igreja esteve aleijada. A capacidade de suas pessoas para agir debaixo de delegação e agir em julgamento íntegro está aleijado.</w:t>
      </w:r>
    </w:p>
    <w:p>
      <w:pPr>
        <w:pStyle w:val="TextBody"/>
        <w:rPr>
          <w:color w:val="000000"/>
        </w:rPr>
      </w:pPr>
      <w:r>
        <w:rPr>
          <w:color w:val="000000"/>
        </w:rPr>
      </w:r>
    </w:p>
    <w:p>
      <w:pPr>
        <w:pStyle w:val="TextBody"/>
        <w:rPr>
          <w:color w:val="000000"/>
        </w:rPr>
      </w:pPr>
      <w:r>
        <w:rPr>
          <w:color w:val="000000"/>
        </w:rPr>
        <w:t>Quer dizer, não pode se compelir logicamente a ação fundada em seu conhecimento de direito e erradamente. Isso é um erro fundamental que faz um impróprio para o Reino de Deus e isso é por que aquela Igreja será vomitada fora da boca de Deus.</w:t>
      </w:r>
    </w:p>
    <w:p>
      <w:pPr>
        <w:pStyle w:val="TextBody"/>
        <w:rPr>
          <w:color w:val="000000"/>
        </w:rPr>
      </w:pPr>
      <w:r>
        <w:rPr>
          <w:color w:val="000000"/>
        </w:rPr>
      </w:r>
    </w:p>
    <w:p>
      <w:pPr>
        <w:pStyle w:val="TextBody"/>
        <w:rPr>
          <w:color w:val="000000"/>
        </w:rPr>
      </w:pPr>
      <w:r>
        <w:rPr>
          <w:color w:val="000000"/>
        </w:rPr>
        <w:t xml:space="preserve">Diz em versos 6-7 </w:t>
      </w:r>
    </w:p>
    <w:p>
      <w:pPr>
        <w:pStyle w:val="QUOTES"/>
        <w:rPr/>
      </w:pPr>
      <w:r>
        <w:rPr/>
        <w:t>Provérbios 31:6 6 dão bebida forte a ele que está perecendo e entretém a esses em angústia amarga; 7 os deixaram beberem e esquecem da pobreza delas e se lembra da miséria delas nenhum mais. (RSV)</w:t>
      </w:r>
    </w:p>
    <w:p>
      <w:pPr>
        <w:pStyle w:val="TextBody"/>
        <w:rPr>
          <w:color w:val="000000"/>
        </w:rPr>
      </w:pPr>
      <w:r>
        <w:rPr>
          <w:color w:val="000000"/>
        </w:rPr>
      </w:r>
    </w:p>
    <w:p>
      <w:pPr>
        <w:pStyle w:val="TextBody"/>
        <w:rPr>
          <w:color w:val="000000"/>
        </w:rPr>
      </w:pPr>
      <w:r>
        <w:rPr>
          <w:color w:val="000000"/>
        </w:rPr>
        <w:t>Este conceito de dar bebida forte, embora em cima de-favoreceu foi implorado e embriaguez denunciou severamente, é de Provérbios 23:29ff. Foi apreciado que intoxicants têm o próprio uso delas. Entretenha maketh contente o coração de homem de Salmo 114:15 e foi criado por Deus para aquele propósito.</w:t>
      </w:r>
    </w:p>
    <w:p>
      <w:pPr>
        <w:pStyle w:val="QUOTES"/>
        <w:rPr/>
      </w:pPr>
      <w:r>
        <w:rPr/>
        <w:t>Se o rei tivesse que praticar abstinência, ele também teve o dever de vinho abastecedor a esses que precisaram beneficiar disto, (de acordo com Saadia Gaon; Soncino).</w:t>
      </w:r>
    </w:p>
    <w:p>
      <w:pPr>
        <w:pStyle w:val="TextBody"/>
        <w:rPr>
          <w:color w:val="000000"/>
        </w:rPr>
      </w:pPr>
      <w:r>
        <w:rPr>
          <w:color w:val="000000"/>
        </w:rPr>
        <w:t>Esta provisão de vinho é a provisão de alimento e a provisão de força espiritual. Todos os líderes tiveram a responsabilidade para autorizar os subordinados deles/delas com os meios agir e entender em conhecimento e em retidão. Isso é a preparação dos santos. Até ele isso está pronto para perecer meios é esses que estão quebrado em espírito que é passado em ou chamou no Eleito. Eles são dados ao Eleito a ser fortalecido. Lhes exigem que sejam amarrados e lhes exigem que sejam dados apoio restaurativo. O conceito de bebida forte é o conceito de fortalecer. Freqüentemente as pessoas que são cansadas são determinadas um beliscão de conhaque como uma bebida forte como um reconstituinte e isso era a compreensão dos rabinos. Amargo em alma é entendido para significar sofrimento angústia mental,</w:t>
      </w:r>
      <w:r>
        <w:rPr/>
        <w:t xml:space="preserve"> </w:t>
      </w:r>
      <w:r>
        <w:rPr>
          <w:color w:val="000000"/>
        </w:rPr>
        <w:t>e nesses que sofrem angústia mental, (Rashi segura) agiria como um estimulante. O conceito é que há um elemento espiritual a este vinho. Recorre aos oferecimentos de vinho, os oferecimentos de bebida, e que nós somos despejados como um oferecimento de bebida para o Deus, em muitas formas. Nosso desenvolvimento é tal que nós temos uma responsabilidade para amarrar o menos de todos nós, erguer todo o mundo para cima e lhes dar encorajamento. Não é um problema de simplesmente dizer, "Oh, olhe para eles, eles são espiritualmente fracos." Todos nós somos espiritualmente fracos de algum modo ou outro. Os espiritualmente fortes têm uma responsabilidade para erguer para cima e trazem o espiritualmente mais fraco até o nível deles/delas. Todos nós temos uma responsabilidade para se preparar para fazer um trabalho maior. Nós temos que erguer para cima um número grande das pessoas que estão mentalmente aleijadas. Este conceito vai então nisso de só regra. Versos 8 e 9 erudito.</w:t>
      </w:r>
    </w:p>
    <w:p>
      <w:pPr>
        <w:pStyle w:val="QUOTES"/>
        <w:rPr/>
      </w:pPr>
      <w:r>
        <w:rPr/>
        <w:t>Provérbios 31:8-9  aberto sua boca para o bobo, para os direitos de tudo que é esquerdo devaste. 9 aberto sua boca, julgue corretamente, mantenha os direitos do pobre e necessitado. (RSV)</w:t>
      </w:r>
    </w:p>
    <w:p>
      <w:pPr>
        <w:pStyle w:val="TextBody"/>
        <w:rPr>
          <w:color w:val="000000"/>
        </w:rPr>
      </w:pPr>
      <w:r>
        <w:rPr>
          <w:color w:val="000000"/>
        </w:rPr>
      </w:r>
    </w:p>
    <w:p>
      <w:pPr>
        <w:pStyle w:val="TextBody"/>
        <w:rPr>
          <w:color w:val="000000"/>
        </w:rPr>
      </w:pPr>
      <w:r>
        <w:rPr>
          <w:color w:val="000000"/>
        </w:rPr>
        <w:t>O conceito do bobo é figurativamente empregado. Se a pessoa, por qualquer razão, não pode alegar a própria causa dele (de Metsudath David; Soncino), os capazes são exigidos ser os porta-vozs. Lhes exigem que assegurem que todo o mundo entenda as exigências da lei e de salvação. O eleito é exigido alegar a causa delas em oração. A pessoa não pode autorizar alguém a menos que eles rezem e jejuam para eles. O David rezou e jejuou para os inimigos dele. Deveria haver um conceito de restauração suave. Ao invés o que nós vemos é, "Deus, lide com aquela pessoa, o quebre, o humilhe, o dirija no chão." Todos nós, em alguma fase, foi culpado disso em graus diferentes. Aquele processo de pensamento é inerentemente ego - íntegro. Farisaísmo é o único pecado que não pode ser negociado facilmente com por Deus porque farisaísmo coloca alguém outro abaixo e você para cima. Isso é por que o Cristo lidou com o exemplo do Fariseu e o publicano (o gatherer de imposto) onde o publicano disse, tenha clemência em mim, um pecador e o Fariseu estava dizendo, lhe agradeça Deus, que eu não sou iguais outros homens. O conceito deve ser que você estima que outros melhoram que você e, fazendo que, você pode elevar as pessoas. Isso é um das razões por que a liderança de uma estrutura hierárquica sempre, porque as pessoas que querem adquirir ao topo são menos o ones provido adquirir ao topo.</w:t>
      </w:r>
      <w:r>
        <w:rPr/>
        <w:t xml:space="preserve"> </w:t>
      </w:r>
      <w:r>
        <w:rPr>
          <w:color w:val="000000"/>
        </w:rPr>
        <w:t>Isso é um problema de observação. As pessoas maiores e mais vistosas serão dadas precedência. Os sicofantas são determinado privilégio e poder. Comportamento bajulador é recompensado, de forma que eles supere as parte de trás do Eleito, porque o Eleito está estimando que outros melhoram que eles. Pessoas convertidas que são bastante capaz de executar em poder dizem, "oh não, ele é melhor a fazer que, eu penso que nós deveríamos lhe dar a oportunidade." Isso é um processo de pensamento convertido e isso é por que o Eleito sempre fim para cima no fundo, porque eles elevam as pessoas sobre eles, e estas pessoas que não são convertidas, gravite a essas posições por causa de poder. Eles têm que se levantar o topo e, quando eles não adquirirem o próprio modo deles/delas, eles tentam destruir o organisation ou fazer qualquer outra coisa. Mas, o real processo é que nós temos que construir as pessoas. Se algo estiver errado, nós temos uma obrigação para dizer assim.</w:t>
      </w:r>
    </w:p>
    <w:p>
      <w:pPr>
        <w:pStyle w:val="TextBody"/>
        <w:rPr>
          <w:color w:val="000000"/>
        </w:rPr>
      </w:pPr>
      <w:r>
        <w:rPr>
          <w:color w:val="000000"/>
        </w:rPr>
      </w:r>
    </w:p>
    <w:p>
      <w:pPr>
        <w:pStyle w:val="TextBody"/>
        <w:rPr>
          <w:color w:val="000000"/>
        </w:rPr>
      </w:pPr>
      <w:r>
        <w:rPr>
          <w:color w:val="000000"/>
        </w:rPr>
        <w:t>Quando o Moses descer em Sinai, e eles construíram o bezerro dourado, o Moses fez uma coisa. Ele não disse, "Oh bem, escute os companheiros, eu penso que nós votaremos", ou nós esperaremos por Cristo fazer algo. Moses agiu imediatamente. Ele se levantou no lado e tirou de a espada dele e com os Levita matou três mil homens (Ex. 32:24-28). Agora, isso lhe fala como Jesus Cristo lidou com isto. Nós temos uma obrigação para arraigar fora idolatria e lidamos com isto. Isso é o modo que o Cristo intervém, porque ele nos autoriza agir, e isso era o exemplo que deveria ter sido usado. Nosso Padre Alto, nos autorizou agir. Quando Phineus ver idolatria, Phineus entrou e empurrou um dardo por estas duas pessoas na barraca. Ele não esperou ser contado.</w:t>
      </w:r>
    </w:p>
    <w:p>
      <w:pPr>
        <w:pStyle w:val="TextBody"/>
        <w:rPr>
          <w:color w:val="000000"/>
        </w:rPr>
      </w:pPr>
      <w:r>
        <w:rPr>
          <w:color w:val="000000"/>
        </w:rPr>
      </w:r>
    </w:p>
    <w:p>
      <w:pPr>
        <w:pStyle w:val="TextBody"/>
        <w:rPr>
          <w:color w:val="000000"/>
        </w:rPr>
      </w:pPr>
      <w:r>
        <w:rPr>
          <w:color w:val="000000"/>
        </w:rPr>
        <w:t>O processo de autorizar as pessoas e falando para pessoas que são bobas, enquanto conduzindo em julgamento íntegro, é tal que esses que não podem obter julgamento íntegro devem ser garantidos julgamento íntegro pelo Eleito. Nós somos procurar a terra, enquanto procurando o bem-estar de nossas pessoas. Isso é o que nós vamos fazer pelo Milênio. Nós vamos procurar a terra e nós vamos enaltecer as pessoas. Nós vamos falar com eles. Uma voz estará o orelha dizendo delas, este é o modo, caminhe você nisto. Isso vai ser nós. Como seres de espírito nós teremos que ser autorizados para apanhar todas estas pessoas. Nós temos que aprender fazer isso aqui primeiro. Nós temos que aprender poder falar na orelha das pessoas que precisam da orientação e isso é por que nós temos que aprender a falar.</w:t>
      </w:r>
    </w:p>
    <w:p>
      <w:pPr>
        <w:pStyle w:val="TextBody"/>
        <w:rPr>
          <w:color w:val="000000"/>
        </w:rPr>
      </w:pPr>
      <w:r>
        <w:rPr>
          <w:color w:val="000000"/>
        </w:rPr>
      </w:r>
    </w:p>
    <w:p>
      <w:pPr>
        <w:pStyle w:val="TextBody"/>
        <w:rPr>
          <w:color w:val="000000"/>
        </w:rPr>
      </w:pPr>
      <w:r>
        <w:rPr>
          <w:color w:val="000000"/>
        </w:rPr>
        <w:t>O conceito de verso oito é, thy aberto declamam para o bobo, e na causa de tudo que como é designado a destruição. Designado literalmente a destruição meios, todos os filhos de passar, e Rashi explica isto como órfãos que perderam os defensores delas e Ibn Ezra, como homens sujeito a à pena de morte. Todos nós estávamos debaixo da pena de morte; isso é o que este texto significa. Tudo do Eleito da nação Israel que não é chamado está debaixo da pena de morte. Nós não estamos debaixo da pena de morte. Nós estamos agora debaixo de julgamento. Assim nós temos uma obrigação para falar para Israel que está debaixo da pena de morte. Nós temos que construir estas pessoas. Meiri e Isaiah da Trani explicam este texto como significando, todos os mortais que passarão eventualmente do mundo. Assim nós vemos, os rabinos entendem o exemplo mais largo disto. É o Reino de Israel que tem uma responsabilidade.</w:t>
      </w:r>
    </w:p>
    <w:p>
      <w:pPr>
        <w:pStyle w:val="TextBody"/>
        <w:rPr>
          <w:color w:val="000000"/>
        </w:rPr>
      </w:pPr>
      <w:r>
        <w:rPr>
          <w:color w:val="000000"/>
        </w:rPr>
      </w:r>
    </w:p>
    <w:p>
      <w:pPr>
        <w:pStyle w:val="TextBody"/>
        <w:rPr>
          <w:color w:val="000000"/>
        </w:rPr>
      </w:pPr>
      <w:r>
        <w:rPr>
          <w:color w:val="000000"/>
        </w:rPr>
        <w:t>Estes são os reis (o Eleito) que têm uma responsabilidade por todos os mortais, os erguendo para cima e falando para esses que são bobos. Nós temos uma responsabilidade para interceder com Deus, pelos vinte e quatro anciões, falando diretamente com Deus, no nome de Jesus Cristo, de forma que o Anfitrião Angelical debaixo de sua estrutura, seu Conselho, literalmente intercede para eles e eles agirão a nosso pedido. Isso é por que os vinte e quatro Anciões têm, na posse delas, os frascos cheio das orações dos santos; as tigelas douradas. Porque é nossas orações que intercedem para o bobo; para os mortais que são planejado para destruição. Isto não é só uma proibição para Rei Solomon. Esta é uma proibição espiritual a nós. Solomon não teve regra em cima de todos os mortais.</w:t>
      </w:r>
    </w:p>
    <w:p>
      <w:pPr>
        <w:pStyle w:val="TextBody"/>
        <w:rPr>
          <w:color w:val="000000"/>
        </w:rPr>
      </w:pPr>
      <w:r>
        <w:rPr>
          <w:color w:val="000000"/>
        </w:rPr>
      </w:r>
    </w:p>
    <w:p>
      <w:pPr>
        <w:pStyle w:val="TextBody"/>
        <w:rPr>
          <w:color w:val="000000"/>
        </w:rPr>
      </w:pPr>
      <w:r>
        <w:rPr>
          <w:color w:val="000000"/>
        </w:rPr>
        <w:t>Assim, nós vamos então por, a primeira seção. A primeira seção está se tratando assim da Realeza e estes reis são de fato as noivas de Cristo. Isso é por que Provérbios 31 estão em duas seções. Os reis que eles, o Eleito, estão em realidade reis e mulheres. Há uma dualidade a Provérbios 31. Cada um de nós é uma noiva de Cristo.</w:t>
      </w:r>
    </w:p>
    <w:p>
      <w:pPr>
        <w:pStyle w:val="TextBody"/>
        <w:rPr>
          <w:color w:val="000000"/>
        </w:rPr>
      </w:pPr>
      <w:r>
        <w:rPr>
          <w:color w:val="000000"/>
        </w:rPr>
      </w:r>
    </w:p>
    <w:p>
      <w:pPr>
        <w:pStyle w:val="QUOTES"/>
        <w:rPr/>
      </w:pPr>
      <w:r>
        <w:rPr/>
        <w:t>Provérbios 31:10-11 assim uma mulher de valor que pode achar? Para o preço dela é longe anteriores rubis. O coração do doeth de marido dela seguramente confiança nela e ela hath nenhuma falta de ganho.</w:t>
      </w:r>
    </w:p>
    <w:p>
      <w:pPr>
        <w:pStyle w:val="TextBody"/>
        <w:rPr>
          <w:color w:val="000000"/>
        </w:rPr>
      </w:pPr>
      <w:r>
        <w:rPr>
          <w:color w:val="000000"/>
        </w:rPr>
        <w:t>Agora, isto relaciona às parábolas. O marido dela, Jesus Cristo confia na Igreja e o Eleito e ele tem nenhuma falta de ganho, porque o trabalho de Eleito para Cristo trazendo as pessoas em julgamento. De acordo com os comentários de Soncino na esposa ideal,</w:t>
      </w:r>
    </w:p>
    <w:p>
      <w:pPr>
        <w:pStyle w:val="TextBody"/>
        <w:rPr>
          <w:color w:val="000000"/>
        </w:rPr>
      </w:pPr>
      <w:r>
        <w:rPr>
          <w:color w:val="000000"/>
        </w:rPr>
      </w:r>
    </w:p>
    <w:p>
      <w:pPr>
        <w:pStyle w:val="TextBody"/>
        <w:rPr>
          <w:color w:val="000000"/>
        </w:rPr>
      </w:pPr>
      <w:r>
        <w:rPr>
          <w:color w:val="000000"/>
        </w:rPr>
        <w:t>menção foi tão freqüentemente feito da esposa infiel em Provérbios que o compilador pode ter pensado isto aconselhável terminar o livro com um tributo incandescente para a esposa boa. Isso não é por que era terminado nada. Foram terminados provérbios com um tributo incandescente para o Eleito e sua responsabilidade debaixo de todos os Provérbios e sabedoria que é determinado pelo Espírito santo autorizar o Eleito nos últimos dias para entrar em julgamento. Isso é por que este capítulo termina o livro de Provérbios.</w:t>
      </w:r>
    </w:p>
    <w:p>
      <w:pPr>
        <w:pStyle w:val="TextBody"/>
        <w:rPr>
          <w:color w:val="000000"/>
        </w:rPr>
      </w:pPr>
      <w:r>
        <w:rPr>
          <w:color w:val="000000"/>
        </w:rPr>
      </w:r>
    </w:p>
    <w:p>
      <w:pPr>
        <w:pStyle w:val="TextBody"/>
        <w:rPr>
          <w:color w:val="000000"/>
        </w:rPr>
      </w:pPr>
      <w:r>
        <w:rPr>
          <w:color w:val="000000"/>
        </w:rPr>
        <w:t>O trabalho é uma composição separada e auto-suficiente; como evidente do fato que é construído dentro do vigamento de um acróstico alfabético.</w:t>
      </w:r>
    </w:p>
    <w:p>
      <w:pPr>
        <w:pStyle w:val="QUOTES"/>
        <w:rPr/>
      </w:pPr>
      <w:r>
        <w:rPr/>
        <w:t xml:space="preserve">A esposa ideal é descrita como gerente hábil da casa e uma bênção para a família dela. O marido dela é permitido a se dedicar a negócios públicos e é um sócio respeitado da comunidade. A vida dela não é nenhum centred de ego; ela é caridosa para o pobre e bondoso a tudo. Verdadeiramente foi dito, 'Nada em literatura antiga iguala esta atestação notável à dignidade e individualidade de uma mulher' (Abrahams; Soncino). Bastante possivelmente, o poema era o trabalho de um professor que defendeu uma casa monógama de qualquer modo, consoante com uma visão segurada ao longo de Provérbios, a casa terminou governada por uma esposa. De acordo com o uso tradicional, este poema é recitado em uma casa judia na véspera de Sábado sagrado (PB. p. 123). Fixou um padrão alto de esposa-capuz que foi adotado e era uma realidade em muitas casas judias (Soncino). </w:t>
      </w:r>
    </w:p>
    <w:p>
      <w:pPr>
        <w:pStyle w:val="QUOTES"/>
        <w:rPr/>
      </w:pPr>
      <w:r>
        <w:rPr/>
      </w:r>
    </w:p>
    <w:p>
      <w:pPr>
        <w:pStyle w:val="TextBody"/>
        <w:rPr>
          <w:color w:val="000000"/>
        </w:rPr>
      </w:pPr>
      <w:r>
        <w:rPr>
          <w:color w:val="000000"/>
        </w:rPr>
        <w:t>A razão que foi recitado na véspera de Sábado sagrado é porque nós somos usados de forma que o mundo pode entrar no Sábado sagrado, o Resto de Milênio de Jesus Cristo, e nós nos tornamos as esposas de Jesus Cristo para ajudar correr a família humana.  Nós agimos então como pais com Jesus Cristo para trazer a família humana em julgamento e salvação. Nós somos simbolizados como esposas a Cristo, porque nós nos tornamos os pais com Cristo da família humana.</w:t>
      </w:r>
    </w:p>
    <w:p>
      <w:pPr>
        <w:pStyle w:val="TextBody"/>
        <w:rPr>
          <w:color w:val="000000"/>
        </w:rPr>
      </w:pPr>
      <w:r>
        <w:rPr>
          <w:color w:val="000000"/>
        </w:rPr>
      </w:r>
    </w:p>
    <w:p>
      <w:pPr>
        <w:pStyle w:val="TextBody"/>
        <w:rPr/>
      </w:pPr>
      <w:r>
        <w:rPr>
          <w:color w:val="000000"/>
        </w:rPr>
        <w:t>O conceito de doth seguramente confiança é que o marido tem confiança cheia na administração dela da economia doméstica (de acordo com Metsudath David). O Eleito aqui está correndo a economia doméstica. O que aconteceu com as estruturas hierárquicas do governo de Igreja como foram ensinados eles era que, porque foi empurrado autoritarismo no ministério, e do ministério para indivíduos, indivíduos tenderam a ser disempowered. Os homens exercitaram que pequena autoridade havia esquerdo, falando as esposas delas como correr as cozinhas; o que fazer na casa, quanto dinheiro para gastar, ou tudo que. Autoritarismo, de fato autoridade de estola dos níveis aos quais deveria ter sido exercitado. A Igreja moderna de Deus, por sua aproximação autoritária destruiu a capacidade das pessoas para exercitar julgamento perspicaz a todos os níveis. Isso é um engano que tem que ser superado. Pessoas têm que ser ensinadas como ser autorizado como Provérbios autoriza as pessoas. Não é uma competição para autoridade. É uma pergunta de exercitar julgamento racional em uma relação amorosa. Agora isso se alonga além das famílias individuais, na Igreja como um todo. Autoridade não deve ser levada. Autoridade na verdade é delegada. O mais autoridade é delegada, os mais eficientes e mais responsável e maduro são as pessoas a quem a autoridade é delegada. Você tem que servir as pessoas, conseguir que eles o substituam. Nossa pontaria, é fazer toda única pessoa na Igreja capaz de fazer o trabalho do ministério, todo solteiro um. Quando nós temos todo o mundo a um nível de entender, onde eles são tudo autorizados como noivas de Cristo,nós teremos alcançado nossa pontaria e nós trazemos as pessoas cada vez mais para os elevar ao ponto onde eles são tudo autorizou pelo Espírito santo. Não é uma pergunta de compor exércitos de escravos. É uma pergunta de compor exércitos espiritualmente de procriado os filhos de Deus em poder. Agora, nós passamos pelo próximo texto.</w:t>
      </w:r>
    </w:p>
    <w:p>
      <w:pPr>
        <w:pStyle w:val="TextBody"/>
        <w:rPr>
          <w:color w:val="000000"/>
        </w:rPr>
      </w:pPr>
      <w:r>
        <w:rPr>
          <w:color w:val="000000"/>
        </w:rPr>
      </w:r>
    </w:p>
    <w:p>
      <w:pPr>
        <w:pStyle w:val="QUOTES"/>
        <w:rPr/>
      </w:pPr>
      <w:r>
        <w:rPr/>
        <w:t>Provérbios 31:12 ela doeth ele bom, e não mal todos os dias da vida dela.</w:t>
      </w:r>
    </w:p>
    <w:p>
      <w:pPr>
        <w:pStyle w:val="TextBody"/>
        <w:rPr>
          <w:color w:val="000000"/>
        </w:rPr>
      </w:pPr>
      <w:r>
        <w:rPr>
          <w:color w:val="000000"/>
        </w:rPr>
        <w:t xml:space="preserve">Isto significa que ela justifica a confiança completamente, ele coloca nela. </w:t>
      </w:r>
    </w:p>
    <w:p>
      <w:pPr>
        <w:pStyle w:val="TextBody"/>
        <w:rPr>
          <w:color w:val="000000"/>
        </w:rPr>
      </w:pPr>
      <w:r>
        <w:rPr>
          <w:color w:val="000000"/>
        </w:rPr>
      </w:r>
    </w:p>
    <w:p>
      <w:pPr>
        <w:pStyle w:val="QUOTES"/>
        <w:rPr/>
      </w:pPr>
      <w:r>
        <w:rPr/>
        <w:t>Provérbios 31:13 ela lã de seeketh e linho e worketh de boa vontade com as mãos dela.</w:t>
      </w:r>
    </w:p>
    <w:p>
      <w:pPr>
        <w:pStyle w:val="TextBody"/>
        <w:rPr/>
      </w:pPr>
      <w:r>
        <w:rPr>
          <w:color w:val="000000"/>
        </w:rPr>
        <w:t>O significado é que ela se interessa ver que há uma ampla provisão de material do qual fazer a roupa necessária (isso está de acordo com Rashi e Metsudath David).</w:t>
      </w:r>
      <w:r>
        <w:rPr/>
        <w:t xml:space="preserve"> </w:t>
      </w:r>
      <w:r>
        <w:rPr>
          <w:color w:val="000000"/>
        </w:rPr>
        <w:t>O conceito é que a Igreja está preparando artigos de vestuário para outras pessoas, para as crianças ou a família. Você tem uma responsabilidade, não só preparar seus próprios artigos de vestuário, mas preparar artigos de vestuário para outras pessoas, os ajudar a entrar em julgamento, e que há uma ampla provisão destes artigos de vestuário para julgamento. Em outro palavra, nós temos uma responsabilidade para preparar a informação e comida espiritual que permitirão as pessoas ser vestido em artigos de vestuário de retidão e nós fazemos que, não só por imprimir a palavra de Deus, mas também por nosso próprio cuidado pessoal e interessa para um ao outro, e para o mundo, por nossas orações e nosso desenvolvimento.</w:t>
      </w:r>
    </w:p>
    <w:p>
      <w:pPr>
        <w:pStyle w:val="TextBody"/>
        <w:rPr>
          <w:color w:val="000000"/>
        </w:rPr>
      </w:pPr>
      <w:r>
        <w:rPr>
          <w:color w:val="000000"/>
        </w:rPr>
      </w:r>
    </w:p>
    <w:p>
      <w:pPr>
        <w:pStyle w:val="TextBody"/>
        <w:rPr>
          <w:color w:val="000000"/>
        </w:rPr>
      </w:pPr>
      <w:r>
        <w:rPr>
          <w:color w:val="000000"/>
        </w:rPr>
        <w:t>O conceito que ela trabalha de boa vontade com as mãos dela, é literalmente, ela faz de acordo com o prazer das mãos dela.</w:t>
      </w:r>
    </w:p>
    <w:p>
      <w:pPr>
        <w:pStyle w:val="QUOTES"/>
        <w:rPr/>
      </w:pPr>
      <w:r>
        <w:rPr/>
        <w:t>Ela trabalha o material nos melhores artigos de vestuário, ela suporta ser um de prazer. É como se as próprias mãos, tenha prazer do trabalho, (de acordo com Rashi; Soncino).</w:t>
      </w:r>
    </w:p>
    <w:p>
      <w:pPr>
        <w:pStyle w:val="TextBody"/>
        <w:rPr>
          <w:color w:val="000000"/>
        </w:rPr>
      </w:pPr>
      <w:r>
        <w:rPr>
          <w:color w:val="000000"/>
        </w:rPr>
      </w:r>
    </w:p>
    <w:p>
      <w:pPr>
        <w:pStyle w:val="TextBody"/>
        <w:rPr>
          <w:color w:val="000000"/>
        </w:rPr>
      </w:pPr>
      <w:r>
        <w:rPr>
          <w:color w:val="000000"/>
        </w:rPr>
        <w:t>Estas é a paz e alegria que vêm do Espírito santo. Todas nossas ações deveriam ser de paz e alegria e amar e nossa paz passa toda a compreensão.</w:t>
      </w:r>
    </w:p>
    <w:p>
      <w:pPr>
        <w:pStyle w:val="TextBody"/>
        <w:rPr>
          <w:color w:val="000000"/>
        </w:rPr>
      </w:pPr>
      <w:r>
        <w:rPr>
          <w:color w:val="000000"/>
        </w:rPr>
      </w:r>
    </w:p>
    <w:p>
      <w:pPr>
        <w:pStyle w:val="QUOTES"/>
        <w:rPr/>
      </w:pPr>
      <w:r>
        <w:rPr/>
        <w:t>Provérbios 31:14 ela está como os navios mercantis, ela bringeth a comida dela de longe.</w:t>
      </w:r>
    </w:p>
    <w:p>
      <w:pPr>
        <w:pStyle w:val="TextBody"/>
        <w:rPr>
          <w:color w:val="000000"/>
        </w:rPr>
      </w:pPr>
      <w:r>
        <w:rPr>
          <w:color w:val="000000"/>
        </w:rPr>
        <w:t>Agora como os navios mercantis é segurado para significar que importa bens de terras distantes;</w:t>
      </w:r>
    </w:p>
    <w:p>
      <w:pPr>
        <w:pStyle w:val="QUOTES"/>
        <w:rPr/>
      </w:pPr>
      <w:r>
        <w:rPr/>
        <w:t>semelhantemente, ela não depende para os materiais dela de fontes se aproxime à mão, mas os busca longe de, obter o mais escolhido alcançável (Daath Mikra; Soncino).</w:t>
      </w:r>
    </w:p>
    <w:p>
      <w:pPr>
        <w:pStyle w:val="TextBody"/>
        <w:rPr>
          <w:color w:val="000000"/>
        </w:rPr>
      </w:pPr>
      <w:r>
        <w:rPr>
          <w:color w:val="000000"/>
        </w:rPr>
        <w:t>Claro que, o simbolismo está bastante claro. Nossa salvação vem longe de, pelo Espírito santo. Assim nossa comida vem longe de. Nossa comida, é fazer o testamento de Ele que nos enviou (Jn. 4:34).</w:t>
      </w:r>
    </w:p>
    <w:p>
      <w:pPr>
        <w:pStyle w:val="TextBody"/>
        <w:rPr>
          <w:color w:val="000000"/>
        </w:rPr>
      </w:pPr>
      <w:r>
        <w:rPr>
          <w:color w:val="000000"/>
        </w:rPr>
      </w:r>
    </w:p>
    <w:p>
      <w:pPr>
        <w:pStyle w:val="QUOTES"/>
        <w:rPr/>
      </w:pPr>
      <w:r>
        <w:rPr/>
        <w:t>Provérbios 31:15 ela riseth também enquanto ainda é noturno, e comida de giveth para a casa dela e uma porção para as moças dela.</w:t>
      </w:r>
    </w:p>
    <w:p>
      <w:pPr>
        <w:pStyle w:val="TextBody"/>
        <w:rPr/>
      </w:pPr>
      <w:r>
        <w:rPr>
          <w:color w:val="000000"/>
        </w:rPr>
        <w:t>Isso está antes de alvorada, assar o pão, e preparar a comida requerida durante o dia (de acordo com Malbim; Soncino). Esta comida de giveth para a casa dela e uma porção para as moças dela está diretamente ao contrário de um conceito hierárquico por meio de que a Igreja é exigida dar porções às moças dentro disto. Não está em termos de falar as moças para o que eles vão e não pensarão. Está lhes dando nutrição, de forma que eles é equipado para fazer os trabalhos delas corretamente. Os meios de moças dela os empregada-criados da casa. Eles também são os objetos de cuidado industrioso (de Malbim). Se os empregada-criados não são mantidos instruído corretamente, se eles não forem nenhum determinado próprio cuidado, então eles não podem encher os abajures delas do Espírito santo,</w:t>
      </w:r>
      <w:r>
        <w:rPr/>
        <w:t xml:space="preserve"> </w:t>
      </w:r>
      <w:r>
        <w:rPr>
          <w:color w:val="000000"/>
        </w:rPr>
        <w:t xml:space="preserve">e elas se tornam parte das virgens tolas, e não o modo. Eles estão separados de forma que os empregada-criados em ordem os manter na classe sábia, na primeira ressurreição, requer criando diligente industrioso pela Igreja debaixo do Espírito santo. </w:t>
      </w:r>
    </w:p>
    <w:p>
      <w:pPr>
        <w:pStyle w:val="TextBody"/>
        <w:rPr>
          <w:color w:val="000000"/>
        </w:rPr>
      </w:pPr>
      <w:r>
        <w:rPr>
          <w:color w:val="000000"/>
        </w:rPr>
      </w:r>
    </w:p>
    <w:p>
      <w:pPr>
        <w:pStyle w:val="QUOTES"/>
        <w:rPr/>
      </w:pPr>
      <w:r>
        <w:rPr/>
        <w:t>Provérbios 31:16 ela considereth um campo e buyeth isto; Com a fruta das mãos dela, ela planteth um vinhedo.</w:t>
      </w:r>
    </w:p>
    <w:p>
      <w:pPr>
        <w:pStyle w:val="TextBody"/>
        <w:rPr>
          <w:color w:val="000000"/>
        </w:rPr>
      </w:pPr>
      <w:r>
        <w:rPr>
          <w:color w:val="000000"/>
        </w:rPr>
      </w:r>
    </w:p>
    <w:p>
      <w:pPr>
        <w:pStyle w:val="QUOTES"/>
        <w:rPr/>
      </w:pPr>
      <w:r>
        <w:rPr/>
        <w:t>Ela examina o valor de um pedaço de terra que é à venda e estando satisfeito com isto, acrescenta isto às propriedades familiares (de Metsudath David).</w:t>
      </w:r>
    </w:p>
    <w:p>
      <w:pPr>
        <w:pStyle w:val="TextBody"/>
        <w:rPr>
          <w:color w:val="000000"/>
        </w:rPr>
      </w:pPr>
      <w:r>
        <w:rPr>
          <w:color w:val="000000"/>
        </w:rPr>
        <w:t>Este conceito é levado em de: cada um de nós tem uma responsabilidade por esses dentro de nossa casa e esses dentro de nosso cuidado, os expor na propriedade. Nós olhamos então para outros campos e trazemos essas pessoas na produtividade da Igreja.</w:t>
      </w:r>
    </w:p>
    <w:p>
      <w:pPr>
        <w:pStyle w:val="TextBody"/>
        <w:rPr>
          <w:color w:val="000000"/>
        </w:rPr>
      </w:pPr>
      <w:r>
        <w:rPr>
          <w:color w:val="000000"/>
        </w:rPr>
      </w:r>
    </w:p>
    <w:p>
      <w:pPr>
        <w:pStyle w:val="TextBody"/>
        <w:rPr>
          <w:color w:val="000000"/>
        </w:rPr>
      </w:pPr>
      <w:r>
        <w:rPr>
          <w:color w:val="000000"/>
        </w:rPr>
        <w:t>Com a fruta das mãos dela, ela planta um vinhedo: Cristo é o videira-cômoda. Cristo leva o que nós plantamos e aparamos as árvores então. Nós passamos então pelo processo explicado pela parábola quando eles entrarem em julgamento. Na parábola dos videira-cômoda das árvores (Lk. 13:7-9), o Cristo os traz na sucessão de três anos de produtividade; quarto ano, dunging ou poda atrás; quinto ano de graça; sexto ano de tentativas; sétimo ano de resto, e assim por diante pelos ciclos de sete-ano do Jubileu. As videiras são trazidas nos sistemas de Igreja de forma que Cristo pode os vestir e os fazer produtivo. Os ciclos de sete-ano são usados para fazer isso em relação a um padrão. Leis terminaram estabelecidas o ao cuidado de plantas porque há um aspecto físico de gostar de plantas, e há um aspecto espiritual como bem.</w:t>
      </w:r>
    </w:p>
    <w:p>
      <w:pPr>
        <w:pStyle w:val="TextBody"/>
        <w:rPr>
          <w:color w:val="000000"/>
        </w:rPr>
      </w:pPr>
      <w:r>
        <w:rPr>
          <w:color w:val="000000"/>
        </w:rPr>
      </w:r>
    </w:p>
    <w:p>
      <w:pPr>
        <w:pStyle w:val="TextBody"/>
        <w:rPr>
          <w:color w:val="000000"/>
        </w:rPr>
      </w:pPr>
      <w:r>
        <w:rPr>
          <w:color w:val="000000"/>
        </w:rPr>
        <w:t>O exame médico reflete o espiritual. As pessoas que entram na Igreja têm três anos donde coisas não se aparecem em nenhuma parte fora e eles são ajudados e eles crescem e é alegria e alegria. No quarto ano eles são dunged e eles estão preparados. No quinto ano eles são determinados um ano de graça e no sexto ano, o Espírito santo é reduzido a seu mais baixo nível e eles são derrotados entre os olhos, assim eles vêem como eles sobrevivem e o que eles têm learnt.</w:t>
      </w:r>
    </w:p>
    <w:p>
      <w:pPr>
        <w:pStyle w:val="TextBody"/>
        <w:rPr>
          <w:color w:val="000000"/>
        </w:rPr>
      </w:pPr>
      <w:r>
        <w:rPr>
          <w:color w:val="000000"/>
        </w:rPr>
      </w:r>
    </w:p>
    <w:p>
      <w:pPr>
        <w:pStyle w:val="TextBody"/>
        <w:rPr>
          <w:color w:val="000000"/>
        </w:rPr>
      </w:pPr>
      <w:r>
        <w:rPr>
          <w:color w:val="000000"/>
        </w:rPr>
        <w:t xml:space="preserve">Os chamaram são determinados uma tentativa. Algumas pessoas abandonam o teste delas e eles têm que se apanhar novamente. No sétimo ano eles são determinado resto e o ciclo entra em em níveis mais altos. Nós vemos como isso é terminado do exemplo de Samson (veja </w:t>
      </w:r>
      <w:r>
        <w:rPr>
          <w:i/>
          <w:color w:val="000000"/>
        </w:rPr>
        <w:t>Samson e os Juízes (Não. 73)</w:t>
      </w:r>
      <w:r>
        <w:rPr>
          <w:color w:val="000000"/>
        </w:rPr>
        <w:t>).</w:t>
      </w:r>
    </w:p>
    <w:p>
      <w:pPr>
        <w:pStyle w:val="TextBody"/>
        <w:rPr>
          <w:color w:val="000000"/>
        </w:rPr>
      </w:pPr>
      <w:r>
        <w:rPr>
          <w:color w:val="000000"/>
        </w:rPr>
      </w:r>
    </w:p>
    <w:p>
      <w:pPr>
        <w:pStyle w:val="TextBody"/>
        <w:rPr>
          <w:color w:val="000000"/>
        </w:rPr>
      </w:pPr>
      <w:r>
        <w:rPr>
          <w:color w:val="000000"/>
        </w:rPr>
        <w:t>Soa como se é um problema sério, mas isso é o conceito de plantar um vinhedo. Nós plantamos aquele vinhedo. Deus produz as plantas e nos fala para o que as videiras são e quem as videiras são, mas nós somos o ones que plantam o vinhedo. Jesus Cristo veste as videiras então. Deus nos dá as plantas. Nós plantamos isto. Jesus Cristo veste isto e o Espírito santo assegura seu crescimento. Profecia nos fala a Isaiah 5:7 quem este vinhedo é: Para o vinhedo do Deus de Anfitriões é a casa de Israel.</w:t>
      </w:r>
    </w:p>
    <w:p>
      <w:pPr>
        <w:pStyle w:val="TextBody"/>
        <w:rPr>
          <w:color w:val="000000"/>
        </w:rPr>
      </w:pPr>
      <w:r>
        <w:rPr>
          <w:color w:val="000000"/>
        </w:rPr>
      </w:r>
    </w:p>
    <w:p>
      <w:pPr>
        <w:pStyle w:val="TextBody"/>
        <w:rPr>
          <w:color w:val="000000"/>
        </w:rPr>
      </w:pPr>
      <w:r>
        <w:rPr>
          <w:color w:val="000000"/>
        </w:rPr>
        <w:t>Nós examinaremos este conceito de verso 16, de plantação do vinhedo, um pouco mais dos comentários do Soncino. É entendida a fruta das mãos dela para ser o dinheiro acumulado da administração hábil (de acordo com Metsudath David) dela. É a fruta das mãos da Igreja que é de fato o aumento ao Deus.</w:t>
      </w:r>
    </w:p>
    <w:p>
      <w:pPr>
        <w:pStyle w:val="TextBody"/>
        <w:rPr>
          <w:color w:val="000000"/>
        </w:rPr>
      </w:pPr>
      <w:r>
        <w:rPr>
          <w:color w:val="000000"/>
        </w:rPr>
      </w:r>
    </w:p>
    <w:p>
      <w:pPr>
        <w:pStyle w:val="TextBody"/>
        <w:rPr>
          <w:color w:val="000000"/>
        </w:rPr>
      </w:pPr>
      <w:r>
        <w:rPr>
          <w:color w:val="000000"/>
        </w:rPr>
        <w:t xml:space="preserve">E ela planteth está como as declarações a casa que eu (Solomon) construí de 1Kings 8:44. Isto não insinua que o trabalho de plantar era terminado com as próprias mãos (de acordo com Ibn Ezra) dela. Solomon é citado como construindo o templo e Solomon apenas pôs um tijolo. Era Solomon que construiu isto, debaixo de direção. Isso é o conceito: que todo o mundo produz este edifício e todo o mundo na Igreja desenvolve o conceito como parte disto. Assim, um vinhedo era parte de um domicílio corretamente equipado, a cena ideal de 1Kings 5:5, todo homem debaixo da árvore de videira dele. Nós vemos o entendendo espiritual de que do Testamento Novo. </w:t>
      </w:r>
    </w:p>
    <w:p>
      <w:pPr>
        <w:pStyle w:val="TextBody"/>
        <w:rPr>
          <w:color w:val="000000"/>
        </w:rPr>
      </w:pPr>
      <w:r>
        <w:rPr>
          <w:color w:val="000000"/>
        </w:rPr>
      </w:r>
    </w:p>
    <w:p>
      <w:pPr>
        <w:pStyle w:val="QUOTES"/>
        <w:rPr/>
      </w:pPr>
      <w:r>
        <w:rPr/>
        <w:t>Provérbios 31:17 ela girdeth os lombos dela com força e maketh forte os braços dela.</w:t>
      </w:r>
    </w:p>
    <w:p>
      <w:pPr>
        <w:pStyle w:val="TextBody"/>
        <w:rPr>
          <w:color w:val="000000"/>
        </w:rPr>
      </w:pPr>
      <w:r>
        <w:rPr>
          <w:color w:val="000000"/>
        </w:rPr>
        <w:t>O verso desenha um quadro da colocação dela sobre a tarefa dela com vigor. O cingindo dos lombos dela com força: Ibn Ezra e Metsudath David entendem isto para ser uma figura de linguagem, com força como uma cinta. É tão usado de Deus em Salmo 93:1 ele hath se cingiram com força (Soncino). Ela cinge os lombos dela com força como Deus se cingiu com força. Assim você está falando sobre a Igreja como se cingindo com a força de Deus. Relaciona atrás ao Salmo e também para Zechariah 12:8 onde a casa de David será como Elohim como o Ángel de Yahovah antes deles.</w:t>
      </w:r>
    </w:p>
    <w:p>
      <w:pPr>
        <w:pStyle w:val="TextBody"/>
        <w:rPr>
          <w:color w:val="000000"/>
        </w:rPr>
      </w:pPr>
      <w:r>
        <w:rPr>
          <w:color w:val="000000"/>
        </w:rPr>
      </w:r>
    </w:p>
    <w:p>
      <w:pPr>
        <w:pStyle w:val="TextBody"/>
        <w:rPr>
          <w:color w:val="000000"/>
        </w:rPr>
      </w:pPr>
      <w:r>
        <w:rPr>
          <w:color w:val="000000"/>
        </w:rPr>
        <w:t>E maketh forte os braços dela. Fazendo forte os braços dela se refere braço de Deus e mão direita que são efetivamente Jesus Cristo à direita (Ps. 44:3), e nós somos os braços de Deus se você gostar de pôr isto aquele modo.</w:t>
      </w:r>
    </w:p>
    <w:p>
      <w:pPr>
        <w:pStyle w:val="TextBody"/>
        <w:rPr>
          <w:color w:val="000000"/>
        </w:rPr>
      </w:pPr>
      <w:r>
        <w:rPr>
          <w:color w:val="000000"/>
        </w:rPr>
      </w:r>
    </w:p>
    <w:p>
      <w:pPr>
        <w:pStyle w:val="QUOTES"/>
        <w:rPr/>
      </w:pPr>
      <w:r>
        <w:rPr/>
        <w:t xml:space="preserve">Provérbios 31:18 ela percebe que a mercadoria dela é lucrativa. O abajur dela não sai à noite. (RSV) </w:t>
      </w:r>
    </w:p>
    <w:p>
      <w:pPr>
        <w:pStyle w:val="TextBody"/>
        <w:rPr>
          <w:color w:val="000000"/>
        </w:rPr>
      </w:pPr>
      <w:r>
        <w:rPr>
          <w:color w:val="000000"/>
        </w:rPr>
        <w:t xml:space="preserve">Quer dizer, ela prova a mercadoria dela e ela acha de experiência (cf. Ps. 34:9 onde o verbo é traduzido considere). Assim ela contempla em o que o produto dela é, o que ela faz. Nos exigem que julguemos o que as frutas de nossas atividades são, que nós podemos meditar na lei de Deus e determinar o que nós fazemos, ou como nós lidamos com um ao outro, e como nós estamos autorizando a Igreja. </w:t>
      </w:r>
    </w:p>
    <w:p>
      <w:pPr>
        <w:pStyle w:val="TextBody"/>
        <w:rPr>
          <w:color w:val="000000"/>
        </w:rPr>
      </w:pPr>
      <w:r>
        <w:rPr>
          <w:color w:val="000000"/>
        </w:rPr>
      </w:r>
    </w:p>
    <w:p>
      <w:pPr>
        <w:pStyle w:val="TextBody"/>
        <w:rPr>
          <w:color w:val="000000"/>
        </w:rPr>
      </w:pPr>
      <w:r>
        <w:rPr>
          <w:color w:val="000000"/>
        </w:rPr>
        <w:t>O goeth de abajur não fora de noite. Este é um conceito tradicional do Oriente Médio. Metsudath David interpreta as palavras como ela trabalha durante a parte cedo da noite, e sobe cedo (verso 15) aumentar os salários dela com que negociar (Soncino).</w:t>
      </w:r>
    </w:p>
    <w:p>
      <w:pPr>
        <w:pStyle w:val="TextBody"/>
        <w:rPr>
          <w:color w:val="000000"/>
        </w:rPr>
      </w:pPr>
      <w:r>
        <w:rPr>
          <w:color w:val="000000"/>
        </w:rPr>
      </w:r>
    </w:p>
    <w:p>
      <w:pPr>
        <w:pStyle w:val="TextBody"/>
        <w:rPr>
          <w:color w:val="000000"/>
        </w:rPr>
      </w:pPr>
      <w:r>
        <w:rPr>
          <w:color w:val="000000"/>
        </w:rPr>
        <w:t>Há uma aplicação diligente de estudo envolvida e (do Soncino), possivelmente, a referência é ao fato que no Oriente eles usaram para manter uma luz que constantemente queima na casa (cf. Jer. 25:10; Trabalho 18:6). Sua ida fora era considerado que era um presságio de infortúnio. Uma declaração beduína moderna é que ele dorme em escuridão para indicar uma condição de pobreza miserável (Soncino). Claro que para nós, um goeth de abajur não fora de noite é compreendido.</w:t>
      </w:r>
    </w:p>
    <w:p>
      <w:pPr>
        <w:pStyle w:val="TextBody"/>
        <w:rPr>
          <w:color w:val="000000"/>
        </w:rPr>
      </w:pPr>
      <w:r>
        <w:rPr>
          <w:color w:val="000000"/>
        </w:rPr>
      </w:r>
    </w:p>
    <w:p>
      <w:pPr>
        <w:pStyle w:val="TextBody"/>
        <w:rPr>
          <w:color w:val="000000"/>
        </w:rPr>
      </w:pPr>
      <w:r>
        <w:rPr>
          <w:color w:val="000000"/>
        </w:rPr>
        <w:t>O Cristo prepara o abajur da Igreja, se você gosta. O Espírito santo mantém o óleo do abajur queimar. Este abajur entrará então na ceia de matrimônio do Cordeiro. Os abajures pertencem ao modo em lugar de as virgens tolas fora onde os abajures delas não foram à noite. O noivo entrou no meio da noite e eles estavam prontos para entrar em julgamento e para a ceia de matrimônio do Cordeiro porque os abajures delas não saíram. As virgens tolas permitiram os abajures deles/delas para sair. Assim os Provérbios 31 mulher é uma pessoa diligente que mantém o abajur que constantemente queima na casa. Você achará no fim que Deus e Cristo serão as luzes do Templo de Deus.</w:t>
      </w:r>
    </w:p>
    <w:p>
      <w:pPr>
        <w:pStyle w:val="TextBody"/>
        <w:rPr>
          <w:color w:val="000000"/>
        </w:rPr>
      </w:pPr>
      <w:r>
        <w:rPr>
          <w:color w:val="000000"/>
        </w:rPr>
      </w:r>
    </w:p>
    <w:p>
      <w:pPr>
        <w:pStyle w:val="QUOTES"/>
        <w:rPr/>
      </w:pPr>
      <w:r>
        <w:rPr/>
        <w:t xml:space="preserve">Provérbios 31:19 ela põe as mãos dela ao fuso e as mãos dela seguram o fuso. (RSV) </w:t>
      </w:r>
    </w:p>
    <w:p>
      <w:pPr>
        <w:pStyle w:val="TextBody"/>
        <w:rPr/>
      </w:pPr>
      <w:r>
        <w:rPr>
          <w:color w:val="000000"/>
        </w:rPr>
        <w:t>Os comentários dizem que este verso será conectado com o que segue; nenhum tempo está perdido em inatividade. O outro trabalho dela sendo acabado, ela gasta o lazer dela girando e trazendo artigos de vestuário o pobre e os sócios da casa (de acordo com Malbim) dela. Assim a Igreja não é inativa e os sócios da Igreja não são inativos. Quando eles não se preocupam com dia para tarefas de dia que eles estão fazendo artigos de vestuário para o pobre. Eles estão preparando e estão ajudando os irmãos para entrar em julgamento. Eles estão ajudando os irmãos que entraram em julgamento, ser elevado. Eles estão ajudando as crianças delas a ser educado e eles estão fazendo a casa forte.</w:t>
      </w:r>
    </w:p>
    <w:p>
      <w:pPr>
        <w:pStyle w:val="TextBody"/>
        <w:rPr>
          <w:color w:val="000000"/>
        </w:rPr>
      </w:pPr>
      <w:r>
        <w:rPr>
          <w:color w:val="000000"/>
        </w:rPr>
      </w:r>
    </w:p>
    <w:p>
      <w:pPr>
        <w:pStyle w:val="QUOTES"/>
        <w:rPr/>
      </w:pPr>
      <w:r>
        <w:rPr/>
        <w:t>Provérbios 31:20 ela abre a mão dela ao pobre e alcança fora as mãos dela ao necessitado. (RSV)</w:t>
      </w:r>
    </w:p>
    <w:p>
      <w:pPr>
        <w:pStyle w:val="TextBody"/>
        <w:rPr>
          <w:color w:val="000000"/>
        </w:rPr>
      </w:pPr>
      <w:r>
        <w:rPr>
          <w:color w:val="000000"/>
        </w:rPr>
        <w:t>Embora ela está ocupada com o trabalho dela, ela não desconsidera o pobre e necessitado que a chegam mas ela estira fora a mão dela para lhes dar esmolas. Alternativamente, os lucros que ela ganhou do trabalho dela ela não hesita dar o pobre (de Meiri) de forma que o lucro obtido de todos os trabalhos é vertido atrás em entender. Nós trabalhamos em ordem desenvolver e ampliar o Eleito. Nós os desenvolvemos individualmente e os autorizamos individualmente e nós os ampliamos numericamente.</w:t>
      </w:r>
    </w:p>
    <w:p>
      <w:pPr>
        <w:pStyle w:val="TextBody"/>
        <w:rPr>
          <w:color w:val="000000"/>
        </w:rPr>
      </w:pPr>
      <w:r>
        <w:rPr>
          <w:color w:val="000000"/>
        </w:rPr>
      </w:r>
    </w:p>
    <w:p>
      <w:pPr>
        <w:pStyle w:val="QUOTES"/>
        <w:rPr/>
      </w:pPr>
      <w:r>
        <w:rPr/>
        <w:t xml:space="preserve">Provérbios 31:21 ela não tem medo de neve pela casa dela, para todos sua casa é vestido em escarlata. (RSV) </w:t>
      </w:r>
    </w:p>
    <w:p>
      <w:pPr>
        <w:pStyle w:val="TextBody"/>
        <w:rPr>
          <w:color w:val="000000"/>
        </w:rPr>
      </w:pPr>
      <w:r>
        <w:rPr>
          <w:color w:val="000000"/>
        </w:rPr>
        <w:t>É tempo frio e ela não tem medo de neve. Esta escarlata é uma referência a roupa luxuosa. Você pode comparar 2Samuel 1:24 e Jeremiah 4:30. Desde a família ordinariamente usou estes artigos de vestuário caros,</w:t>
      </w:r>
    </w:p>
    <w:p>
      <w:pPr>
        <w:pStyle w:val="TextBody"/>
        <w:rPr>
          <w:color w:val="000000"/>
        </w:rPr>
      </w:pPr>
      <w:r>
        <w:rPr>
          <w:color w:val="000000"/>
        </w:rPr>
      </w:r>
    </w:p>
    <w:p>
      <w:pPr>
        <w:pStyle w:val="TextBody"/>
        <w:rPr/>
      </w:pPr>
      <w:r>
        <w:rPr>
          <w:color w:val="000000"/>
        </w:rPr>
        <w:t xml:space="preserve">Eles foram providos obviamente com roupa morna para o inverno (i.e. de acordo com Isaiah da Trani). O conceito que é isso: não importa se eles forem fixos em por adversidade. A roupa do Eleito é ampla para repelir adversidade, proteger o jovem e o fraco e o fraco e lhes proporcionar a roupa e vestuário que serve o grau delas, porque eles são os reis e padres.  </w:t>
      </w:r>
    </w:p>
    <w:p>
      <w:pPr>
        <w:pStyle w:val="TextBody"/>
        <w:rPr>
          <w:color w:val="000000"/>
        </w:rPr>
      </w:pPr>
      <w:r>
        <w:rPr>
          <w:color w:val="000000"/>
        </w:rPr>
      </w:r>
    </w:p>
    <w:p>
      <w:pPr>
        <w:pStyle w:val="QUOTES"/>
        <w:rPr/>
      </w:pPr>
      <w:r>
        <w:rPr/>
        <w:t xml:space="preserve">Provérbios 31:22 ela se faz cobertas; a roupa dela é linho bom e roxo. (RSV) </w:t>
      </w:r>
    </w:p>
    <w:p>
      <w:pPr>
        <w:pStyle w:val="TextBody"/>
        <w:rPr>
          <w:color w:val="000000"/>
        </w:rPr>
      </w:pPr>
      <w:r>
        <w:rPr>
          <w:color w:val="000000"/>
        </w:rPr>
        <w:t>Ela era ela vestiu nos artigos de vestuário mais caros (Metsudath David). Os artigos de vestuário dela foram comprados pelo sacrifício do Cordeiro e lavaram no sangue dele.</w:t>
      </w:r>
    </w:p>
    <w:p>
      <w:pPr>
        <w:pStyle w:val="TextBody"/>
        <w:rPr>
          <w:color w:val="000000"/>
        </w:rPr>
      </w:pPr>
      <w:r>
        <w:rPr>
          <w:color w:val="000000"/>
        </w:rPr>
      </w:r>
    </w:p>
    <w:p>
      <w:pPr>
        <w:pStyle w:val="QUOTES"/>
        <w:rPr/>
      </w:pPr>
      <w:r>
        <w:rPr/>
        <w:t xml:space="preserve">Provérbios 31:23 o marido dela é conhecido nos portões, quando ele senta entre os anciões da terra. (RSV) </w:t>
      </w:r>
    </w:p>
    <w:p>
      <w:pPr>
        <w:pStyle w:val="TextBody"/>
        <w:rPr>
          <w:color w:val="000000"/>
        </w:rPr>
      </w:pPr>
      <w:r>
        <w:rPr>
          <w:color w:val="000000"/>
        </w:rPr>
        <w:t xml:space="preserve">Isto é levado pelos comentaristas para significar é conhecido pela excelência das roupas (de acordo com Rashi) dele que o elevam na estimação dos cidadãos dele. Isso que isto meios é que o marido da mulher é feito conhecido pela promulgação de doutrina do Eleito; e que a palavra do evangelho do Reino de Deus é promulgada pela Igreja, de forma que o marido, Jesus Cristo, é feito conhecido para o mundo. </w:t>
      </w:r>
    </w:p>
    <w:p>
      <w:pPr>
        <w:pStyle w:val="TextBody"/>
        <w:rPr>
          <w:color w:val="000000"/>
        </w:rPr>
      </w:pPr>
      <w:r>
        <w:rPr>
          <w:color w:val="000000"/>
        </w:rPr>
      </w:r>
    </w:p>
    <w:p>
      <w:pPr>
        <w:pStyle w:val="TextBody"/>
        <w:rPr>
          <w:color w:val="000000"/>
        </w:rPr>
      </w:pPr>
      <w:r>
        <w:rPr>
          <w:color w:val="000000"/>
        </w:rPr>
        <w:t>Ele senta entre os Anciões da terra é um conceito de emitir julgamento. O conceito também interessa o estabelecimento do Reino de Deus que está por Cristo. É mantido então pela Igreja que é o Eleito na estrutura Milenária.</w:t>
      </w:r>
    </w:p>
    <w:p>
      <w:pPr>
        <w:pStyle w:val="TextBody"/>
        <w:rPr>
          <w:color w:val="000000"/>
        </w:rPr>
      </w:pPr>
      <w:r>
        <w:rPr>
          <w:color w:val="000000"/>
        </w:rPr>
      </w:r>
    </w:p>
    <w:p>
      <w:pPr>
        <w:pStyle w:val="TextBody"/>
        <w:rPr>
          <w:color w:val="000000"/>
        </w:rPr>
      </w:pPr>
      <w:r>
        <w:rPr>
          <w:color w:val="000000"/>
        </w:rPr>
        <w:t>O Eleito necessariamente parte de objeto pegado no julgamento que é uma forma de correção contínua como também as atividades de julgamento da segunda ressurreição.</w:t>
      </w:r>
    </w:p>
    <w:p>
      <w:pPr>
        <w:pStyle w:val="TextBody"/>
        <w:rPr>
          <w:color w:val="000000"/>
        </w:rPr>
      </w:pPr>
      <w:r>
        <w:rPr>
          <w:color w:val="000000"/>
        </w:rPr>
      </w:r>
    </w:p>
    <w:p>
      <w:pPr>
        <w:pStyle w:val="QUOTES"/>
        <w:rPr/>
      </w:pPr>
      <w:r>
        <w:rPr/>
        <w:t xml:space="preserve">Provérbios 31:24 ela faz artigos de vestuário feito de linho e os vende; ela entrega cintas ao comerciante. (RSV) </w:t>
      </w:r>
    </w:p>
    <w:p>
      <w:pPr>
        <w:pStyle w:val="TextBody"/>
        <w:rPr>
          <w:color w:val="000000"/>
        </w:rPr>
      </w:pPr>
      <w:r>
        <w:rPr>
          <w:color w:val="000000"/>
        </w:rPr>
        <w:t>Este texto não está na verdade bastante correto. Artigos de vestuário feito de linho: a palavra acontece novamente em Juízes 14:12 ff.; Isaiah 3:23.</w:t>
      </w:r>
    </w:p>
    <w:p>
      <w:pPr>
        <w:pStyle w:val="QUOTES"/>
        <w:rPr/>
      </w:pPr>
      <w:r>
        <w:rPr/>
        <w:t>Na passagem posterior, é incluído em uma lista do vestuário de mulheres. Era um pedaço quadrado ou retangular de linho bom usado como um artigo de vestuário exterior, ou como uma envoltura ao redor do corpo quando em cama (de acordo com Daath Mikra).</w:t>
      </w:r>
    </w:p>
    <w:p>
      <w:pPr>
        <w:pStyle w:val="TextBody"/>
        <w:rPr>
          <w:color w:val="000000"/>
        </w:rPr>
      </w:pPr>
      <w:r>
        <w:rPr>
          <w:color w:val="000000"/>
        </w:rPr>
      </w:r>
    </w:p>
    <w:p>
      <w:pPr>
        <w:pStyle w:val="TextBody"/>
        <w:rPr>
          <w:color w:val="000000"/>
        </w:rPr>
      </w:pPr>
      <w:r>
        <w:rPr>
          <w:color w:val="000000"/>
        </w:rPr>
        <w:t xml:space="preserve">Mas os artigos de vestuário feito de linho também eram usados pelo padre alto nas fases cedo de Compensação, quando ele era o padre reconciliando, antes de ele vestisse (ou estabelecido) o vestuário real para se tornar o padre alto ao término da sucessão de Compensação (também veja </w:t>
      </w:r>
      <w:r>
        <w:rPr>
          <w:i/>
          <w:color w:val="000000"/>
        </w:rPr>
        <w:t>Compensação (Não. 138)</w:t>
      </w:r>
      <w:r>
        <w:rPr>
          <w:color w:val="000000"/>
        </w:rPr>
        <w:t>). O conceito e delivereth cerca com viga até os comerciantes é traduzido tradeth (de literalmente deu) de fato, assim o verbo é então não deu. Nós comerciamos, de acordo com Ezekiel 27:12 e sua força aqui é levada pelo comentarista Daath Mikra para significar comerciou em lugar de deu. Ela delivereth ou deu cintas ou artigos de vestuário feito de linho. O substantivo para cintas é o coletivo singular e faixas ou cintos são geralmente usados ao redor da cintura e, como para o rico, era elaboradamente embroided. O comerciante é literalmente o Canaanites ou um comerciante fenício.</w:t>
      </w:r>
    </w:p>
    <w:p>
      <w:pPr>
        <w:pStyle w:val="TextBody"/>
        <w:rPr>
          <w:color w:val="000000"/>
        </w:rPr>
      </w:pPr>
      <w:r>
        <w:rPr>
          <w:color w:val="000000"/>
        </w:rPr>
      </w:r>
    </w:p>
    <w:p>
      <w:pPr>
        <w:pStyle w:val="TextBody"/>
        <w:rPr>
          <w:color w:val="000000"/>
        </w:rPr>
      </w:pPr>
      <w:r>
        <w:rPr>
          <w:color w:val="000000"/>
        </w:rPr>
        <w:t xml:space="preserve">Assim o que ela está fazendo está dando ou está provendo cintas, fortalecendo apoios, para estrangeiros, para Gentiles. A sucessão é que a Igreja está apoiando de fato e é a luz ao Gentiles como provendo isto significa de apoio e os artigos de vestuário para as nações Pagãs. </w:t>
      </w:r>
    </w:p>
    <w:p>
      <w:pPr>
        <w:pStyle w:val="TextBody"/>
        <w:rPr>
          <w:color w:val="000000"/>
        </w:rPr>
      </w:pPr>
      <w:r>
        <w:rPr>
          <w:color w:val="000000"/>
        </w:rPr>
      </w:r>
    </w:p>
    <w:p>
      <w:pPr>
        <w:pStyle w:val="QUOTES"/>
        <w:rPr/>
      </w:pPr>
      <w:r>
        <w:rPr/>
        <w:t xml:space="preserve">Provérbios 31:25 força e dignidade são a roupa dela e ela ri para vir na ocasião. (RSV) </w:t>
      </w:r>
    </w:p>
    <w:p>
      <w:pPr>
        <w:pStyle w:val="Normal"/>
        <w:rPr/>
      </w:pPr>
      <w:r>
        <w:rPr/>
        <w:t>Foram celebradas UMA situação financeira forte e a estima que vêm disto para ser o significado do texto. Mas, claro que, força e dignidade são força no Espírito santo e o poder do Espírito santo. A dignidade do Espírito santo é que nós somos vestido com retidão e a armadura do Deus como diz o Paul.</w:t>
      </w:r>
    </w:p>
    <w:p>
      <w:pPr>
        <w:pStyle w:val="TextBody"/>
        <w:rPr>
          <w:color w:val="000000"/>
        </w:rPr>
      </w:pPr>
      <w:r>
        <w:rPr>
          <w:color w:val="000000"/>
        </w:rPr>
      </w:r>
    </w:p>
    <w:p>
      <w:pPr>
        <w:pStyle w:val="TextBody"/>
        <w:rPr>
          <w:color w:val="000000"/>
        </w:rPr>
      </w:pPr>
      <w:r>
        <w:rPr>
          <w:color w:val="000000"/>
        </w:rPr>
        <w:t>Ela ri para vir na ocasião: As características dela e a salvação dela são a roupa dela e carregadas por ela como a pessoa usa roupas. Estas características são carregadas antes de um como a pessoa usa roupas (de acordo com Ibn Ezra). Isto vem dos textos: Tu arte vestiu com glória e majestade (de Ps. 114:1) e também, deixe os padres de thy seja vestido com retidão, (de Ps. 132:9). O sacerdócio é vestido com retidão e esta força e dignidade entra do poder do Espírito santo em retidão. O texto na ocasião (Ibn Ezra, Meiri) vir está literalmente ao moderno. Esta é a Igreja nos últimos dias.</w:t>
      </w:r>
    </w:p>
    <w:p>
      <w:pPr>
        <w:pStyle w:val="TextBody"/>
        <w:rPr>
          <w:color w:val="000000"/>
        </w:rPr>
      </w:pPr>
      <w:r>
        <w:rPr>
          <w:color w:val="000000"/>
        </w:rPr>
      </w:r>
    </w:p>
    <w:p>
      <w:pPr>
        <w:pStyle w:val="QUOTES"/>
        <w:rPr/>
      </w:pPr>
      <w:r>
        <w:rPr/>
        <w:t xml:space="preserve">Provérbios 31:26 ela abre a boca dela com sabedoria e o ensino de bondade está na língua dela. (RSV) </w:t>
      </w:r>
    </w:p>
    <w:p>
      <w:pPr>
        <w:pStyle w:val="TextBody"/>
        <w:rPr>
          <w:color w:val="000000"/>
        </w:rPr>
      </w:pPr>
      <w:r>
        <w:rPr>
          <w:color w:val="000000"/>
        </w:rPr>
        <w:t>O Soncino diz, quando ela falar, as palavras dela são distintas por senso bom e discrição (de Meiri). Assim os conceitos de fala estão medidos. O conceito de falar é enaltecer as pessoas, censurar erro em bondade, e usar fala de um modo medido e bondoso; corrigir erro e expor mal.</w:t>
      </w:r>
    </w:p>
    <w:p>
      <w:pPr>
        <w:pStyle w:val="TextBody"/>
        <w:rPr>
          <w:color w:val="000000"/>
        </w:rPr>
      </w:pPr>
      <w:r>
        <w:rPr>
          <w:color w:val="000000"/>
        </w:rPr>
      </w:r>
    </w:p>
    <w:p>
      <w:pPr>
        <w:pStyle w:val="QUOTES"/>
        <w:rPr/>
      </w:pPr>
      <w:r>
        <w:rPr/>
        <w:t xml:space="preserve">Provérbios 31:27 ela olha bem aos modos da casa dela e não come o pão de inatividade. (RSV) </w:t>
      </w:r>
    </w:p>
    <w:p>
      <w:pPr>
        <w:pStyle w:val="TextBody"/>
        <w:rPr>
          <w:color w:val="000000"/>
        </w:rPr>
      </w:pPr>
      <w:r>
        <w:rPr>
          <w:color w:val="000000"/>
        </w:rPr>
        <w:t>Além de dar ordens, vê ela que eles são levados a cabo propriamente e supervisiona todo detalhe da casa que está com modéstia e medo de Deus (de acordo com Metsudath David). Tudo é terminado em ordem, corretamente, e em medo de Deus.</w:t>
      </w:r>
    </w:p>
    <w:p>
      <w:pPr>
        <w:pStyle w:val="TextBody"/>
        <w:rPr>
          <w:color w:val="000000"/>
        </w:rPr>
      </w:pPr>
      <w:r>
        <w:rPr>
          <w:color w:val="000000"/>
        </w:rPr>
      </w:r>
    </w:p>
    <w:p>
      <w:pPr>
        <w:pStyle w:val="TextBody"/>
        <w:rPr>
          <w:color w:val="000000"/>
        </w:rPr>
      </w:pPr>
      <w:r>
        <w:rPr>
          <w:color w:val="000000"/>
        </w:rPr>
        <w:t>Não comendo o pão de meios de inatividade ela está cheio de energia e sempre bem ocupou. Estudo é importante a nós tudo para se preparar para completar estas tarefas e ajudar nossos irmãos.</w:t>
      </w:r>
    </w:p>
    <w:p>
      <w:pPr>
        <w:pStyle w:val="TextBody"/>
        <w:rPr>
          <w:color w:val="000000"/>
        </w:rPr>
      </w:pPr>
      <w:r>
        <w:rPr>
          <w:color w:val="000000"/>
        </w:rPr>
      </w:r>
    </w:p>
    <w:p>
      <w:pPr>
        <w:pStyle w:val="QUOTES"/>
        <w:rPr/>
      </w:pPr>
      <w:r>
        <w:rPr/>
        <w:t xml:space="preserve">Provérbios 31:28 as crianças dela se levantam e a chamam santificado; o marido dela também, e ele a elogia: (RSV) </w:t>
      </w:r>
    </w:p>
    <w:p>
      <w:pPr>
        <w:pStyle w:val="TextBody"/>
        <w:rPr/>
      </w:pPr>
      <w:r>
        <w:rPr>
          <w:color w:val="000000"/>
        </w:rPr>
        <w:t>Se levantando: Ibn Ezra entende o verbo como elevação para cima pela manhã e, achando bem toda coisa preparada, as crianças expressam a gratidão delas a ela. Poderia significar posto para cima na presença dela como uma marca de respeito, vindo de Leviticus 19:32.</w:t>
      </w:r>
    </w:p>
    <w:p>
      <w:pPr>
        <w:pStyle w:val="TextBody"/>
        <w:rPr>
          <w:color w:val="000000"/>
        </w:rPr>
      </w:pPr>
      <w:r>
        <w:rPr>
          <w:color w:val="000000"/>
        </w:rPr>
      </w:r>
    </w:p>
    <w:p>
      <w:pPr>
        <w:pStyle w:val="TextBody"/>
        <w:rPr>
          <w:color w:val="000000"/>
        </w:rPr>
      </w:pPr>
      <w:r>
        <w:rPr>
          <w:color w:val="000000"/>
        </w:rPr>
        <w:t>Agora no fim, eles não só se levantarão na presença da Igreja de Philadelphian, eles serão feitos se deitar na face delas em prostração. Esses que dizem eles são os judeus e não são, será feito adorar, isso é prostrado eles antes do Philadelphians.</w:t>
      </w:r>
    </w:p>
    <w:p>
      <w:pPr>
        <w:pStyle w:val="TextBody"/>
        <w:rPr>
          <w:color w:val="000000"/>
        </w:rPr>
      </w:pPr>
      <w:r>
        <w:rPr>
          <w:color w:val="000000"/>
        </w:rPr>
      </w:r>
    </w:p>
    <w:p>
      <w:pPr>
        <w:pStyle w:val="TextBody"/>
        <w:rPr>
          <w:color w:val="000000"/>
        </w:rPr>
      </w:pPr>
      <w:r>
        <w:rPr>
          <w:color w:val="000000"/>
        </w:rPr>
        <w:t>Assim não é só um assunto de se levantar em respeito em termos da Igreja e isso é a significação. É dado um passo adicional de simplesmente se levantar na presença da Igreja, geralmente para o Philadelphians. Esses no falso sistema são feitos se prostrar de fato, porque o Philadelphians foram pensados de como estando incorreto, pelas pessoas que disseram que eles eram os judeus e não eram.</w:t>
      </w:r>
    </w:p>
    <w:p>
      <w:pPr>
        <w:pStyle w:val="TextBody"/>
        <w:rPr>
          <w:color w:val="000000"/>
        </w:rPr>
      </w:pPr>
      <w:r>
        <w:rPr>
          <w:color w:val="000000"/>
        </w:rPr>
      </w:r>
    </w:p>
    <w:p>
      <w:pPr>
        <w:pStyle w:val="QUOTES"/>
        <w:rPr/>
      </w:pPr>
      <w:r>
        <w:rPr/>
        <w:t>O Talmude, de Kiddushin 31 (b) relaciona de um Rabino que, sempre que ele ouviu os (Soncino) passos de mães dele, ele exclamava--'eu me levanto antes do Shechina (a Divine Presence).</w:t>
      </w:r>
    </w:p>
    <w:p>
      <w:pPr>
        <w:pStyle w:val="TextBody"/>
        <w:rPr/>
      </w:pPr>
      <w:r>
        <w:rPr>
          <w:color w:val="000000"/>
        </w:rPr>
        <w:t>Assim este comentarista rabínico no Talmude entendeu que a Divine Presence que nós estamos falando sobre aqui é o Shechina para o qual a Igreja é o repositório (1Cor. 3:16-17).</w:t>
      </w:r>
      <w:r>
        <w:rPr/>
        <w:t xml:space="preserve"> </w:t>
      </w:r>
      <w:r>
        <w:rPr>
          <w:color w:val="000000"/>
        </w:rPr>
        <w:t xml:space="preserve">O rabino está levando isto para se referir à mãe dele, mas o Shechina está presente na Igreja. O Espírito santo, o poder de Deus, é a coisa que autoriza a Igreja de forma que as crianças de nossas pessoas e os indivíduos, o Eleito, se levante e os chame santificado e o Cristo nos confessa antes do conselho do Eleito. Chamadas ela santificado é mais literalmente e a elogia (de Ps. 72:17 e Canção de Sol. 6:9 (cântico 6:9)). </w:t>
      </w:r>
    </w:p>
    <w:p>
      <w:pPr>
        <w:pStyle w:val="TextBody"/>
        <w:rPr>
          <w:color w:val="000000"/>
        </w:rPr>
      </w:pPr>
      <w:r>
        <w:rPr>
          <w:color w:val="000000"/>
        </w:rPr>
      </w:r>
    </w:p>
    <w:p>
      <w:pPr>
        <w:pStyle w:val="QUOTES"/>
        <w:rPr/>
      </w:pPr>
      <w:r>
        <w:rPr/>
        <w:t xml:space="preserve">Provérbios 31:29 "muitas mulheres fizeram excelentemente, mas você os ultrapassa tudo." (RSV) </w:t>
      </w:r>
    </w:p>
    <w:p>
      <w:pPr>
        <w:pStyle w:val="TextBody"/>
        <w:rPr>
          <w:color w:val="000000"/>
        </w:rPr>
      </w:pPr>
      <w:r>
        <w:rPr>
          <w:color w:val="000000"/>
        </w:rPr>
        <w:t>Este verso dá o teor do elogio do marido (Daath Mikra). Este é o elogio de Cristo. Filhas são um sinônimo poético para mulheres (de Gen. 30:13; 34:1; Cânticos 22:69 (canção de Sol. 22:69)),</w:t>
      </w:r>
    </w:p>
    <w:p>
      <w:pPr>
        <w:pStyle w:val="QUOTES"/>
        <w:rPr/>
      </w:pPr>
      <w:r>
        <w:rPr/>
        <w:t>Como é aparente das várias citações de verso, isto só não se refere a mulheres solteiras que ainda são os sócios das casas do pai deles/delas mas também para mulheres casadas, os semelhantes de nosso 'a mulher de valor.'  Será nem que até mesmo depois de matrimônio, a mulher sempre permaneceu uma sócia da família do pai dela, e será chamado a filha dele então, desde que é evidente de Número. [36], que entre os hebreu a filha, em matrimônio, passou não só da casa do pai dela, mas também da tribo (Soncino) dele.</w:t>
      </w:r>
    </w:p>
    <w:p>
      <w:pPr>
        <w:pStyle w:val="TextBody"/>
        <w:rPr>
          <w:color w:val="000000"/>
        </w:rPr>
      </w:pPr>
      <w:r>
        <w:rPr>
          <w:color w:val="000000"/>
        </w:rPr>
        <w:t>Em matrimônio, nós nos desvanecemos na casa de Deus.</w:t>
      </w:r>
    </w:p>
    <w:p>
      <w:pPr>
        <w:pStyle w:val="QUOTES"/>
        <w:rPr/>
      </w:pPr>
      <w:r>
        <w:rPr/>
        <w:t>Provérbios 31:30  charme é enganoso e beleza é vã, mas uma mulher que teme o SENHOR será elogiada. (RSV)</w:t>
      </w:r>
    </w:p>
    <w:p>
      <w:pPr>
        <w:pStyle w:val="TextBody"/>
        <w:rPr>
          <w:color w:val="000000"/>
        </w:rPr>
      </w:pPr>
      <w:r>
        <w:rPr>
          <w:color w:val="000000"/>
        </w:rPr>
      </w:r>
    </w:p>
    <w:p>
      <w:pPr>
        <w:pStyle w:val="QUOTES"/>
        <w:rPr/>
      </w:pPr>
      <w:r>
        <w:rPr/>
        <w:t>Os versos finais são a reflexão do poeta no quadro aqui como tirado para cima, e as lições que ele deseja impressionar no leitor. Ele não deprecia beleza feminina, mas não é o essencial e a maioria qualificação importante em uma esposa; caráter é o verdadeiro critério (Isaiah da Trani; Soncino)</w:t>
      </w:r>
    </w:p>
    <w:p>
      <w:pPr>
        <w:pStyle w:val="TextBody"/>
        <w:rPr>
          <w:color w:val="000000"/>
        </w:rPr>
      </w:pPr>
      <w:r>
        <w:rPr>
          <w:color w:val="000000"/>
        </w:rPr>
      </w:r>
    </w:p>
    <w:p>
      <w:pPr>
        <w:pStyle w:val="QUOTES"/>
        <w:rPr/>
      </w:pPr>
      <w:r>
        <w:rPr/>
        <w:t>Grace é enganoso. Um exterior gracioso é nenhum índice da natureza de uma mulher. Beleza é esfole profundamente. Literatura rabínica preserva um relatório que em duas ocasiões pelo ano, 'as filhas de Jerusalém entravam fora vestido em artigos de vestuário brancos que foram pedidos emprestado para não pôr para envergonhar qualquer pessoa que não fez destacamentos o próprio dela. As filhas de Jerusalém sairiam e dançariam nos vinhedos. (As mulheres bonitas chorariam), 'homem Jovem, olhos de thine de aumento, e vê quem tu escolherá como esposa de thy.' As mulheres de famílias distintas chorariam, 'não preste atenção a beleza, mas bastante para família', e (o simples que não possui nem beleza nem nobreza), citou este verso. O critério de 'a família' indicou que a menina teve uma hereditariedade boa e educação, e era então provável para ser de caráter bom (Soncino).</w:t>
      </w:r>
    </w:p>
    <w:p>
      <w:pPr>
        <w:pStyle w:val="TextBody"/>
        <w:rPr>
          <w:color w:val="000000"/>
        </w:rPr>
      </w:pPr>
      <w:r>
        <w:rPr>
          <w:color w:val="000000"/>
        </w:rPr>
      </w:r>
    </w:p>
    <w:p>
      <w:pPr>
        <w:pStyle w:val="TextBody"/>
        <w:rPr>
          <w:color w:val="000000"/>
        </w:rPr>
      </w:pPr>
      <w:r>
        <w:rPr>
          <w:color w:val="000000"/>
        </w:rPr>
        <w:t>Todas estas lições, enquanto eles aconteceram em Jerusalém, é lições boas para nós. O conceito é aquele Grace é dado a nós pela salvação de Jesus Cristo. Você não pode contar a força de uma Igreja e suas pessoas através de aparecimentos. Você lhes fala por suas frutas espirituais. A Igreja de Laodicean era rica, poderosa e forte, assim pensou, contudo nos olhos de Deus era pobre, lamentável, encubra e nu. Precisou comprar ouro refinado no fogo e um roupão branco. Eles tiveram que se lavar no sangue de Jesus Cristo, basicamente, porque eles não foram ajustados para entrar em julgamento e eles foram vomitados fora da boca de Deus. Eles não foram ajustados para entrar em julgamento e ainda eles pareceram bons. No caso delas, beleza era enganosa.</w:t>
      </w:r>
    </w:p>
    <w:p>
      <w:pPr>
        <w:pStyle w:val="TextBody"/>
        <w:rPr>
          <w:color w:val="000000"/>
        </w:rPr>
      </w:pPr>
      <w:r>
        <w:rPr>
          <w:color w:val="000000"/>
        </w:rPr>
      </w:r>
    </w:p>
    <w:p>
      <w:pPr>
        <w:pStyle w:val="TextBody"/>
        <w:rPr/>
      </w:pPr>
      <w:r>
        <w:rPr>
          <w:color w:val="000000"/>
        </w:rPr>
        <w:t>A mulher que feareth que o Deus será elogiado. Esta é uma característica indispensável a ser possuída por uma esposa que merece o anterior elogio (de acordo com Isaiah da Trani) e isso é a característica indispensável do Eleito. O medo de Deus é o começo de sabedoria e é indispensável ao Eleito na compreensão delas. John 17:3 estão bastante claros que há só um verdadeiro Deus, e aquele Jesus Cristo é o filho dele e isso é uma exigência para herdar vida eterna. Se você não teme o um verdadeiro Deus, e você pensa que você pode adorar outros deuses, e você pensa que você pode jogar ao redor com os conceitos donde você é, e quem seu marido é e quem você prepara para, então você não será lá.</w:t>
      </w:r>
      <w:r>
        <w:rPr/>
        <w:t xml:space="preserve"> </w:t>
      </w:r>
      <w:r>
        <w:rPr>
          <w:color w:val="000000"/>
        </w:rPr>
        <w:t>Onde uma igreja desenvolve uma mentalidade de culto e uma ditadura teológica ou hierarquia, eles não podem preparar entrar em julgamento para eles. Nós não podemos autorizar a Igreja debaixo de estruturas hierárquicas. Isso é por que eles estão condenados e foram durante dois mil anos. A Igreja de Deus está baseado em liderança de criado e está baseado em autorizar um ao outro apaixonado e sacrifício de ego.</w:t>
      </w:r>
    </w:p>
    <w:p>
      <w:pPr>
        <w:pStyle w:val="QUOTES"/>
        <w:rPr/>
      </w:pPr>
      <w:r>
        <w:rPr/>
        <w:t xml:space="preserve">Provérbios 31:31 a dão da fruta das mãos dela e deixaram os trabalhos dela a elogiarem nos portões. (RSV) </w:t>
      </w:r>
    </w:p>
    <w:p>
      <w:pPr>
        <w:pStyle w:val="TextBody"/>
        <w:rPr>
          <w:color w:val="000000"/>
        </w:rPr>
      </w:pPr>
      <w:r>
        <w:rPr>
          <w:color w:val="000000"/>
        </w:rPr>
        <w:t>a Deixe ter crédito cheio para tudo aquilo que ela faz (de acordo com Metsudath David). Nós seremos julgados de acordo com o que nós fazemos. Nós seremos dados crédito cheio, de acordo com a parábola dos talentos, se nós formos determinados dez talentos e nós usamos isto e devolvemos isto décuplo. Nós seremos dados os rendimentos do que nós fazemos.</w:t>
      </w:r>
    </w:p>
    <w:p>
      <w:pPr>
        <w:pStyle w:val="TextBody"/>
        <w:rPr>
          <w:color w:val="000000"/>
        </w:rPr>
      </w:pPr>
      <w:r>
        <w:rPr>
          <w:color w:val="000000"/>
        </w:rPr>
      </w:r>
    </w:p>
    <w:p>
      <w:pPr>
        <w:pStyle w:val="TextBody"/>
        <w:rPr>
          <w:color w:val="000000"/>
        </w:rPr>
      </w:pPr>
      <w:r>
        <w:rPr>
          <w:color w:val="000000"/>
        </w:rPr>
        <w:t>Nós seremos dados crédito cheio para o que nós fazemos. Se nós somos determinados um talento e nós enterramos isto, nós simplesmente seremos removidos. Diz deixado os trabalhos dela a elogiarem nos portões. Significa que, embora as atividades dela são limitadas para a casa, reconhecimento devido deveria ser pagado publicamente nos portões pela contribuição vital que ela faz ao bem-estar da comunidade. Agora não diz nada a em toda parte isso, como Rashi interpreta isto. Não diz que as atividades dela são limitadas para a casa nada. Esta é mentalidade Judaica típica. Também incapacitou a vigésima Igreja de século de Deus. As atividades de mulheres não foram limitadas para a casa. E as atividades da Igreja não são limitadas para a casa. Mulheres serão autorizadas. Eles serão autorizados pelos maridos delas e serão autorizados pelo Espírito santo e será autorizado para levar a posição delas no Reino de Deus.</w:t>
      </w:r>
    </w:p>
    <w:p>
      <w:pPr>
        <w:pStyle w:val="TextBody"/>
        <w:rPr>
          <w:color w:val="000000"/>
        </w:rPr>
      </w:pPr>
      <w:r>
        <w:rPr>
          <w:color w:val="000000"/>
        </w:rPr>
      </w:r>
    </w:p>
    <w:p>
      <w:pPr>
        <w:pStyle w:val="TextBody"/>
        <w:rPr>
          <w:color w:val="000000"/>
        </w:rPr>
      </w:pPr>
      <w:r>
        <w:rPr>
          <w:color w:val="000000"/>
        </w:rPr>
        <w:t>A Igreja semelhantemente, e todos nós como as noivas de Cristo, será autorizado. Nós somos autorizados pelas atividades de Jesus Cristo pelo Espírito santo e nós acontecemos no Reino de Deus. Nós fazemos uma contribuição vital à comunidade e nós tentamos ser elogiados nos portões embora o Cristo disse lá não vai ser tudo aquilo muito elogio. É quando nós assumirmos o governo que nós seremos elogiados nos portões porque nós conduziremos dentro, no milênio, uma era de regra íntegra. Eles verão, debaixo de Jesus Cristo, o que nós podemos fazer. Hitler disse, debaixo da influência de um demônio, traduziu do alemão: Depois da guerra, eles veriam o do qual nós éramos feito. Que, mais adequadamente, aplica ao Eleito que já fez às pessoas alemãs.</w:t>
      </w:r>
      <w:r>
        <w:rPr/>
        <w:t xml:space="preserve"> </w:t>
      </w:r>
      <w:r>
        <w:rPr>
          <w:color w:val="000000"/>
        </w:rPr>
        <w:t>Haverá outra guerra mas busca as guerras finais todos eles verão o do qual nós éramos feito porque nós restabeleceremos este planeta. Israel virá de mãos dadas do norte com a Assíria. Nós faremos tudo como o eleito autorizando um ao outro a um espírito de poder e de uma mente sã no Espírito santo. Nós podemos, adequadamente, julgue e lide com pessoas que não podem entender ou desviar as doutrinas de Jesus Cristo. Nós temos uma jarda justa agora para revisar o que aconteceu durante os últimos quarenta anos e onde nós temos que ir.  Embora quanto tempo há e é difícil trabalhar fora, nós estamos nos últimos dias. Poucos discutiria em cima daquele ponto. É há pouco um problema de quando. Mas nós precisamos ser autorizados e autorizamos um ao outro para consumir aquele processo e ajudar o Eleito e ajuda nossa nação.</w:t>
      </w:r>
    </w:p>
    <w:p>
      <w:pPr>
        <w:pStyle w:val="TextBody"/>
        <w:rPr>
          <w:color w:val="000000"/>
        </w:rPr>
      </w:pPr>
      <w:r>
        <w:rPr>
          <w:color w:val="000000"/>
        </w:rPr>
      </w:r>
    </w:p>
    <w:p>
      <w:pPr>
        <w:pStyle w:val="TextBody"/>
        <w:rPr>
          <w:color w:val="000000"/>
        </w:rPr>
      </w:pPr>
      <w:r>
        <w:rPr>
          <w:color w:val="000000"/>
        </w:rPr>
        <w:t>Porque nós nos levantaremos com nossa nação e queda com nossa nação e entraremos em cativeiro com nossa nação. Eles não vão adquirir isto se nós estivermos em um lugar de segurança. Nós fazemos parte deles. Nós somos o Eleito e esta nação é, se você como, a área de muda fora onde nós levamos as plantas de videira, de acordo com a direção de Deus, e os pôs nos vinhedos.</w:t>
      </w:r>
    </w:p>
    <w:p>
      <w:pPr>
        <w:pStyle w:val="TextBody"/>
        <w:rPr>
          <w:color w:val="000000"/>
        </w:rPr>
      </w:pPr>
      <w:r>
        <w:rPr>
          <w:color w:val="000000"/>
        </w:rPr>
      </w:r>
    </w:p>
    <w:p>
      <w:pPr>
        <w:pStyle w:val="TextBody"/>
        <w:rPr>
          <w:color w:val="000000"/>
        </w:rPr>
      </w:pPr>
      <w:r>
        <w:rPr>
          <w:color w:val="000000"/>
        </w:rPr>
        <w:t>Nós seremos dados todas essas pessoas agora em alguma fase entre e a segunda ressurreição para negociar com. O que nós deveríamos estar fazendo está podendo os ajudar apaixonado e bondade e nós deveríamos superar esta estrutura hierárquica e deveríamos entender que o que nós fazemos autoriza todo o mundo outro, e que nós agimos como criados, e nós conduzimos servindo, não dominando isto em cima de um ao outro.</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 xml:space="preserve">                                                                                                                        Provérbios 3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rovérbios 31                                                                                                                          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5:40:00Z</dcterms:created>
  <dc:creator>tr 2010 by Eric</dc:creator>
  <dc:description/>
  <cp:keywords/>
  <dc:language>en-US</dc:language>
  <cp:lastModifiedBy>Denise</cp:lastModifiedBy>
  <cp:lastPrinted>2003-03-01T10:05:00Z</cp:lastPrinted>
  <dcterms:modified xsi:type="dcterms:W3CDTF">2010-10-05T05:40:00Z</dcterms:modified>
  <cp:revision>2</cp:revision>
  <dc:subject>Proverbs 31 (No. 114)</dc:subject>
  <dc:title>Provérbios 31 [114]</dc:title>
</cp:coreProperties>
</file>