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</w:rPr>
        <w:t>Sábado Sagrado</w:t>
      </w:r>
      <w:r>
        <w:rPr>
          <w:color w:val="003366"/>
        </w:rPr>
        <w:t xml:space="preserve"> 09/09/34/120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936115</wp:posOffset>
                </wp:positionV>
                <wp:extent cx="1158240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1007" w:dyaOrig="1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5.45pt;margin-top:-1.45pt;width:50.4pt;height:50.4pt;mso-wrap-distance-left:9.05pt;mso-wrap-distance-right:9.05pt;mso-position-horizontal-relative:text;mso-position-vertical-relative:text" filled="f" o:ole="">
                                  <v:imagedata r:id="rId3" o:title=""/>
                                </v:shape>
                                <o:OLEObject Type="Embed" ProgID="" ShapeID="ole_rId2" DrawAspect="Content" ObjectID="_3295924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79.2pt;mso-wrap-distance-left:0pt;mso-wrap-distance-right:9.35pt;mso-wrap-distance-top:9.35pt;mso-wrap-distance-bottom:9.35pt;margin-top:152.4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1007" w:dyaOrig="10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5.45pt;margin-top:-1.45pt;width:50.4pt;height:50.4pt;mso-wrap-distance-left:9.05pt;mso-wrap-distance-right:9.05pt;mso-position-horizontal-relative:text;mso-position-vertical-relative:text" filled="f" o:ole="">
                            <v:imagedata r:id="rId5" o:title=""/>
                          </v:shape>
                          <o:OLEObject Type="Embed" ProgID="" ShapeID="ole_rId4" DrawAspect="Content" ObjectID="_9455350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>
          <w:color w:val="003366"/>
        </w:rPr>
        <w:t xml:space="preserve">Queridos Amigos, 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>
          <w:color w:val="003366"/>
        </w:rPr>
      </w:pPr>
      <w:r>
        <w:rPr>
          <w:color w:val="003366"/>
        </w:rPr>
        <w:t>Este ano a Lua nova do Décimo mês cai no dia 25 dezembro que será um real contraste àquele mesmo dia quando os "cristãos" populares e não-cristãos semelhante celebre o Natal Pagão festival. É outra data no calendário solar quando nós empreendemos para se manter que separe destas festividades blasfemas como nós somos advertidos por Deus por Jeremiah.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>
          <w:color w:val="003366"/>
        </w:rPr>
        <w:t>Jeremiah 10:1-16 ouvem a palavra que o SENHOR fala com você, casa de O de Israel. 2 dizem o SENHOR assim: "Não aprenda o modo das nações, nem seja espantado aos sinais dos céus porque as nações são espantadas a eles, 3 para as alfândegas dos povos são falsos. Uma árvore da floresta está abaixo cortada e trabalhou com um machado pelas mãos de um artesão. 4 homens enfeitam isto com prata e ouro; eles firmam isto com martelo e unhas de forma que isto não pode mover. 5 os ídolos delas estão como espantalhos em um campo de pepino e eles não podem falar; eles têm que ser levou, porque eles não podem caminhar. Não tenha medo deles, porque eles não podem fazer mal, nem não está neles fazer bem." (RSV)</w:t>
      </w:r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"/>
        <w:rPr/>
      </w:pPr>
      <w:r>
        <w:rPr>
          <w:color w:val="003366"/>
        </w:rPr>
        <w:t>Esta semana nós estamos reeditando a Mensagem de Sábado seguinte que é da mesma maneira que pertinente hoje como era 7 anos atrás:</w:t>
      </w:r>
    </w:p>
    <w:p>
      <w:pPr>
        <w:pStyle w:val="Normal"/>
        <w:rPr>
          <w:color w:val="003366"/>
        </w:rPr>
      </w:pPr>
      <w:hyperlink r:id="rId6">
        <w:r>
          <w:rPr>
            <w:rStyle w:val="InternetLink"/>
            <w:color w:val="003366"/>
          </w:rPr>
          <w:t>http://www.ccg.org/_domain/ccg.org/Sabbath/2004/S_12_25_04.htm</w:t>
        </w:r>
      </w:hyperlink>
    </w:p>
    <w:p>
      <w:pPr>
        <w:pStyle w:val="Normal"/>
        <w:rPr>
          <w:color w:val="003366"/>
        </w:rPr>
      </w:pPr>
      <w:r>
        <w:rPr>
          <w:color w:val="003366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color w:val="003366"/>
          <w:sz w:val="20"/>
          <w:szCs w:val="20"/>
        </w:rPr>
        <w:t>Sábado Sagrado 14/10/27/120</w:t>
      </w:r>
    </w:p>
    <w:p>
      <w:pPr>
        <w:pStyle w:val="NormalWeb"/>
        <w:jc w:val="both"/>
        <w:rPr/>
      </w:pPr>
      <w:r>
        <w:rPr>
          <w:rFonts w:cs="Arial" w:ascii="Arial" w:hAnsi="Arial"/>
          <w:color w:val="003366"/>
          <w:sz w:val="20"/>
          <w:szCs w:val="20"/>
        </w:rPr>
        <w:t>Este Sábado [25 2004 de dezembro] coincide com o festival Pagão de 25 dezembro, Natal chamado, e alegado ser o nascimento do Messias, Jesus Cristo.</w:t>
      </w:r>
    </w:p>
    <w:p>
      <w:pPr>
        <w:pStyle w:val="NormalWeb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t>Deus especificamente proibiu este festival pelo profeta centenas de Jeremiah de anos antes de Cristo. A prática de sair e reduzir abeto sobe em árvore e os decorando com ouro e prata era até mesmo antigo na hora de Jeremiah (Jer. 10:1-5). Não é uma prática aceitável para um seguidor de Cristo. Nenhuma pessoa pode manter o Natal e ser um Christian. Passa contra a direção expressa de Deus pelos criados dele os profetas. As origens do festival são detalhadas no papel As Origens de Natal e Páscoa (Não. 235).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 xml:space="preserve">Nós somos fascinados continuamente pelas mentiras nós ouvimos os pais falarem as crianças delas em cima deste período. São </w:t>
      </w:r>
      <w:r>
        <w:rPr>
          <w:rFonts w:cs="Arial" w:ascii="Arial" w:hAnsi="Arial"/>
          <w:color w:val="003366"/>
          <w:sz w:val="20"/>
          <w:szCs w:val="20"/>
        </w:rPr>
        <w:t>ensinadas as crianças literalmente que é o OK para mentir pelos pais delas em uma base ininterrupta. Além disso, eles são agitados quando confrontou em cima da remoção ou exposição destas mentiras.</w:t>
      </w:r>
    </w:p>
    <w:p>
      <w:pPr>
        <w:pStyle w:val="NormalWeb"/>
        <w:jc w:val="both"/>
        <w:rPr/>
      </w:pPr>
      <w:r>
        <w:rPr>
          <w:rFonts w:cs="Arial" w:ascii="Arial" w:hAnsi="Arial"/>
          <w:color w:val="003366"/>
          <w:sz w:val="20"/>
          <w:szCs w:val="20"/>
        </w:rPr>
        <w:t>Os pais falam as crianças delas que o homem um pouco gordo em um terno vermelho tem o poder onisciente para saber pecado, e recompensar conduta por uma distribuição onipresente de presentes que entram de um destino no polonês de Norte, usando rena voadora e um trenó. A pessoa enlata crédito escasso a imbecilidade de tudo. Isto versão mais moderna do hedonismo e sacrifício de humano do Saturnalia é nenhum menos ofensivo e blasfemo.</w:t>
      </w:r>
    </w:p>
    <w:p>
      <w:pPr>
        <w:pStyle w:val="NormalWeb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t>Não é certo mentir a crianças e lhes ensinar a mentir a outros. Não é certo fingir que a família segue este tempo junto e isso justifica desobediência a Deus. Qualquer pessoa reivindicando ser um Christian e mantendo este festival é uma mentirosa e não há nenhuma luz neles (Isa. 8:20).</w:t>
      </w:r>
    </w:p>
    <w:p>
      <w:pPr>
        <w:pStyle w:val="NormalWeb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t xml:space="preserve">Se você quiser adquirir a família junto, faça à Páscoa e a Pentecostes, e em Tabernáculos como Deus nos comanda. Não mantenha festivais pagãos a deuses pagãos e demônios e finja você adora Deus. </w:t>
      </w:r>
    </w:p>
    <w:p>
      <w:pPr>
        <w:pStyle w:val="NormalWeb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eastAsia="Arial" w:cs="Arial" w:ascii="Arial" w:hAnsi="Arial"/>
          <w:color w:val="003366"/>
          <w:sz w:val="20"/>
          <w:szCs w:val="20"/>
        </w:rPr>
        <w:t xml:space="preserve"> </w:t>
      </w:r>
      <w:r>
        <w:rPr>
          <w:rFonts w:cs="Arial" w:ascii="Arial" w:hAnsi="Arial"/>
          <w:color w:val="003366"/>
          <w:sz w:val="20"/>
          <w:szCs w:val="20"/>
        </w:rPr>
        <w:t>O Cristo não nasceu e não poderia ter nascido, em ou perto de 25 dezembro. Este festival pagão antigo envolveu sacrifício humano, depois de um período de comportamento ilegal e licencioso. Os cristãos cedo enfrentaram martírio em lugar de se sujar com este festival. Agora os falsos professores encorajam isto em lugar de expor isto para o que é. As pessoas De língua inglesa eram uma vez fortes e proibiram o Natal como um festival no REINO UNIDO. Foi reintroduzido pela Igreja européia influência no clero inglês e leigos. Como fraco nós somos como uma nação e como desobediente nós somos.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 xml:space="preserve">Nós </w:t>
      </w:r>
      <w:r>
        <w:rPr>
          <w:rFonts w:cs="Arial" w:ascii="Arial" w:hAnsi="Arial"/>
          <w:color w:val="003366"/>
          <w:sz w:val="20"/>
          <w:szCs w:val="20"/>
        </w:rPr>
        <w:t>vemos esses falsos cristãos que reivindicam que a Lei esteve fora terminada, e que eles podem fazer qualquer coisa levando em conta aquele fato. Eles abusam Bíblia para justificar a mentira. Nós vimos estes falsos "cristãos" reivindicarem que eles são grátis da Lei. As mesmas pessoas lhe falarão que eles vão todo o dado e vão para céu, e esse vivo ao retorno de Messias será "raptured" e irá para céu com ele reger enquanto a terra é destruída. Os presidentes do E.U.A. e os aconselhadores delas abraçaram e acreditaram esta tolice não-bíblica e influenciou o pensamento delas e política. Como perigoso é um homem, como debaixo da Reagan administração que diz que Messias virá depois que a última árvore seja destruída. Não há nenhum desejo para ajudar e proteger o ambiente com esta tolice delirante. Este pensamento mergulhará nós em uma conflagração planetária no nome de Jesus Cristo. A Bíblia é ignorada e torceu por estas pessoas longe de suas palavras exatas.</w:t>
      </w:r>
      <w:r>
        <w:rPr/>
        <w:t xml:space="preserve"> </w:t>
      </w:r>
      <w:r>
        <w:rPr>
          <w:rFonts w:cs="Arial" w:ascii="Arial" w:hAnsi="Arial"/>
          <w:color w:val="003366"/>
          <w:sz w:val="20"/>
          <w:szCs w:val="20"/>
        </w:rPr>
        <w:t>A intenção literal dos Bíblia é trançada e corrompida por estas pessoas. A estrutura inteira dos Bíblia de Gênese para Malachi é ignorada, justificar uma caricatura estranha e enganosa que faz um escárnio de Deus e as Leis dele e plano.</w:t>
      </w:r>
    </w:p>
    <w:p>
      <w:pPr>
        <w:pStyle w:val="NormalWeb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t>Justin Martyr, no meio do segundo século da era atual, identificou esses que reivindicaram que eles eram os cristãos e que disse que quando eles morreram que eles foram para céu, como falsos cristãos. Ele disse que eles não eram os cristãos, e isso era a posição da Igreja em Roma no Segundo Século. Nenhuma pessoa foi permitida celebrar esta visão no Israel no período de Templo e na Igreja pagã de Deus. Entrou com falsos cristãos que entraram na Igreja com a finalidade de corromper isto.</w:t>
      </w:r>
    </w:p>
    <w:p>
      <w:pPr>
        <w:pStyle w:val="NormalWeb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t>Se qualquer um lhe envia um cartão de Natal denominado ou cumprimentando, lhes envie o papel nas Origens de Natal e Páscoa (Não 235) e explica por que você não mantém isto, e por que é uma ofensa contra Deus fazer assim. Pessoas não pensam nada de intrometer esta caricatura pagã em nossas vidas e as vidas de outros povos, sem pensamento do que eles fazem.</w:t>
      </w:r>
    </w:p>
    <w:p>
      <w:pPr>
        <w:pStyle w:val="NormalWeb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t>Pense sobre como você pode influenciar outros para o bem em cima deste período. Talvez você pode conseguir que as pessoas revisem o que é eles fazem. Talvez nós podemos conseguir que as pessoas estudem o que as origens deste festival blasfemo são.</w:t>
      </w:r>
    </w:p>
    <w:p>
      <w:pPr>
        <w:pStyle w:val="NormalWeb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t>Quando o Cristo chega aqui que ele regerá o planeta durante mil anos com uma população viva e o eleito o ajudar (cf. Acelere. Ch. 20). Ninguém lê a Bíblia? Eles são tudo em drogas psicodélicas? O que é o problema?</w:t>
      </w:r>
    </w:p>
    <w:p>
      <w:pPr>
        <w:pStyle w:val="NormalWeb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3366"/>
          <w:sz w:val="20"/>
          <w:szCs w:val="20"/>
        </w:rPr>
        <w:t>Ninguém pode entender a Bíblia a menos que Deus abra as mentes delas e lhes dá entendendo. Este fato está ficando mais óbvio como nós procedemos no futuro e nos aproximamos das guerras do fim e a destruição de nosso planeta. É nossa falta que o planeta está gemendo e será nossa falta que quase será destruído. A Bíblia nos fala para o que nós faremos e isto tudo pode ser prevenido.</w:t>
      </w:r>
    </w:p>
    <w:p>
      <w:pPr>
        <w:pStyle w:val="NormalWeb"/>
        <w:jc w:val="both"/>
        <w:rPr/>
      </w:pPr>
      <w:r>
        <w:rPr>
          <w:rFonts w:cs="Arial" w:ascii="Arial" w:hAnsi="Arial"/>
          <w:sz w:val="20"/>
          <w:szCs w:val="20"/>
        </w:rPr>
        <w:t>Ocupe algum tempo esta semana explicar a pelo menos uma pessoa a falsidade deste sistema e sua natureza anti-bíblica. Explique como Deus proibe isto pelos profetas. Aprenda a expor o falso sistema. Explique o verdadeiro Calendário de Deus (cf. o Calendário de Deus (Não. 156)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eja pronto para dar uma explicação da esperança que mente dentro de você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você é forçado a ocupar tempo fora trabalho esta semana devido a fechamentos, então usa o tempo sabiamente e se encontra junto na fé. Se você estiver com companheiros de unconverted, então puxe livre do dia e estudo. Mantenha sua mente na fé. Ame Deus e mantenha a palavra dele.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e Cox</w:t>
      </w:r>
    </w:p>
    <w:p>
      <w:pPr>
        <w:pStyle w:val="Normal"/>
        <w:rPr/>
      </w:pPr>
      <w:r>
        <w:rPr/>
        <w:t>General de Coordena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19" w:right="1219" w:gutter="0" w:header="992" w:top="2155" w:footer="397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leto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rPr/>
    </w:pPr>
    <w:r>
      <w:rPr>
        <w:rFonts w:cs="Carleton" w:ascii="Carleton" w:hAnsi="Carleton"/>
        <w:b/>
        <w:color w:val="000000"/>
        <w:sz w:val="16"/>
      </w:rPr>
      <w:t>In Australia</w:t>
    </w:r>
    <w:r>
      <w:rPr>
        <w:rFonts w:cs="Carleton" w:ascii="Carleton" w:hAnsi="Carleton"/>
        <w:color w:val="000000"/>
        <w:sz w:val="16"/>
      </w:rPr>
      <w:tab/>
      <w:tab/>
      <w:t xml:space="preserve"> </w:t>
      <w:tab/>
    </w:r>
    <w:r>
      <w:rPr>
        <w:rFonts w:cs="Carleton" w:ascii="Carleton" w:hAnsi="Carleton"/>
        <w:b/>
        <w:color w:val="000000"/>
        <w:sz w:val="16"/>
      </w:rPr>
      <w:t>In North America</w:t>
    </w:r>
    <w:r>
      <w:rPr>
        <w:rFonts w:cs="Carleton" w:ascii="Carleton" w:hAnsi="Carleton"/>
        <w:color w:val="000000"/>
        <w:sz w:val="16"/>
      </w:rPr>
      <w:tab/>
      <w:tab/>
      <w:t xml:space="preserve"> </w:t>
    </w:r>
    <w:r>
      <w:rPr>
        <w:rFonts w:cs="Carleton" w:ascii="Carleton" w:hAnsi="Carleton"/>
        <w:b/>
        <w:color w:val="000000"/>
        <w:sz w:val="16"/>
      </w:rPr>
      <w:t>In Europe</w:t>
    </w:r>
    <w:r>
      <w:rPr>
        <w:rFonts w:cs="Carleton" w:ascii="Carleton" w:hAnsi="Carleton"/>
        <w:color w:val="000000"/>
        <w:sz w:val="16"/>
      </w:rPr>
      <w:tab/>
      <w:t xml:space="preserve"> </w:t>
      <w:tab/>
    </w:r>
    <w:r>
      <w:rPr>
        <w:rFonts w:cs="Carleton" w:ascii="Carleton" w:hAnsi="Carleton"/>
        <w:b/>
        <w:color w:val="000000"/>
        <w:sz w:val="16"/>
      </w:rPr>
      <w:t>In Africa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Coordinator General: Wade Cox</w:t>
      <w:tab/>
      <w:t>PO Box 1537  Blue Springs</w:t>
      <w:tab/>
      <w:tab/>
      <w:t xml:space="preserve"> PO Box 369</w:t>
      <w:tab/>
      <w:tab/>
      <w:t xml:space="preserve"> PO Box 10146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PO Box 369 Woden ACT 2606</w:t>
      <w:tab/>
      <w:t xml:space="preserve"> </w:t>
      <w:tab/>
      <w:t>MO 64013-1537</w:t>
      <w:tab/>
      <w:t xml:space="preserve"> </w:t>
      <w:tab/>
      <w:t xml:space="preserve"> </w:t>
      <w:tab/>
      <w:t xml:space="preserve"> Woden ACT 2606</w:t>
      <w:tab/>
      <w:t xml:space="preserve"> </w:t>
      <w:tab/>
      <w:t xml:space="preserve"> Aston Manor 1630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Australia</w:t>
      <w:tab/>
      <w:tab/>
      <w:tab/>
      <w:t xml:space="preserve"> </w:t>
      <w:tab/>
      <w:t>United States of America</w:t>
      <w:tab/>
      <w:tab/>
      <w:t xml:space="preserve"> Australia</w:t>
      <w:tab/>
      <w:tab/>
      <w:t xml:space="preserve"> </w:t>
      <w:tab/>
      <w:t xml:space="preserve"> South Africa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Ph: 61 2 6226 6481</w:t>
    </w:r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>Fax: 61 2 6226 6480</w:t>
      <w:tab/>
      <w:tab/>
      <w:tab/>
      <w:tab/>
      <w:tab/>
    </w:r>
  </w:p>
  <w:p>
    <w:pPr>
      <w:pStyle w:val="Footer"/>
      <w:tabs>
        <w:tab w:val="clear" w:pos="709"/>
      </w:tabs>
      <w:jc w:val="left"/>
      <w:rPr>
        <w:sz w:val="16"/>
      </w:rPr>
    </w:pPr>
    <w:r>
      <w:rPr>
        <w:sz w:val="16"/>
      </w:rPr>
      <w:t xml:space="preserve">Email: </w:t>
    </w:r>
    <w:hyperlink r:id="rId1">
      <w:r>
        <w:rPr>
          <w:rStyle w:val="InternetLink"/>
          <w:sz w:val="16"/>
        </w:rPr>
        <w:t>Secretary@ccg.org</w:t>
      </w:r>
    </w:hyperlink>
  </w:p>
  <w:p>
    <w:pPr>
      <w:pStyle w:val="Footer"/>
      <w:tabs>
        <w:tab w:val="clear" w:pos="709"/>
      </w:tabs>
      <w:rPr>
        <w:sz w:val="16"/>
      </w:rPr>
    </w:pPr>
    <w:r>
      <w:rPr>
        <w:sz w:val="16"/>
      </w:rPr>
      <w:tab/>
    </w:r>
  </w:p>
  <w:p>
    <w:pPr>
      <w:pStyle w:val="Footer"/>
      <w:jc w:val="center"/>
      <w:rPr>
        <w:sz w:val="16"/>
      </w:rPr>
    </w:pPr>
    <w:r>
      <w:rPr>
        <w:rFonts w:cs="Carleton" w:ascii="Carleton" w:hAnsi="Carleton"/>
        <w:sz w:val="16"/>
      </w:rPr>
      <w:t xml:space="preserve">World Wide Web Page: </w:t>
    </w:r>
    <w:hyperlink r:id="rId2">
      <w:r>
        <w:rPr>
          <w:rStyle w:val="InternetLink"/>
        </w:rPr>
        <w:t>www.ccg.org</w:t>
      </w:r>
    </w:hyperlink>
    <w:r>
      <w:rPr>
        <w:sz w:val="16"/>
      </w:rPr>
      <w:t xml:space="preserve"> and </w:t>
    </w:r>
    <w:hyperlink r:id="rId3">
      <w:r>
        <w:rPr>
          <w:rStyle w:val="InternetLink"/>
        </w:rPr>
        <w:t>www.logon.org</w:t>
      </w:r>
    </w:hyperlink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222" w:leader="none"/>
      </w:tabs>
      <w:jc w:val="center"/>
      <w:rPr>
        <w:rFonts w:ascii="Carleton" w:hAnsi="Carleton" w:cs="Carleton"/>
        <w:color w:val="0000FF"/>
        <w:sz w:val="40"/>
      </w:rPr>
    </w:pPr>
    <w:r>
      <w:rPr>
        <w:rFonts w:cs="Carleton" w:ascii="Carleton" w:hAnsi="Carleton"/>
        <w:color w:val="0000FF"/>
        <w:sz w:val="40"/>
      </w:rPr>
      <w:t>Christian Churches of G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/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/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/>
  </w:style>
  <w:style w:type="paragraph" w:styleId="InsideAddress">
    <w:name w:val="Inside Address"/>
    <w:basedOn w:val="Normal"/>
    <w:qFormat/>
    <w:pPr>
      <w:spacing w:lineRule="atLeast" w:line="22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pacing w:val="0"/>
      <w:sz w:val="24"/>
      <w:szCs w:val="24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ccg.org/_domain/ccg.org/Sabbath/2004/S_12_25_04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cretary@ccg.org" TargetMode="External"/><Relationship Id="rId2" Type="http://schemas.openxmlformats.org/officeDocument/2006/relationships/hyperlink" Target="http://www.ccg.org/" TargetMode="External"/><Relationship Id="rId3" Type="http://schemas.openxmlformats.org/officeDocument/2006/relationships/hyperlink" Target="http://www.logon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3:42:00Z</dcterms:created>
  <dc:creator>Valued Acer Customer</dc:creator>
  <dc:description/>
  <cp:keywords/>
  <dc:language>en-US</dc:language>
  <cp:lastModifiedBy>Denise</cp:lastModifiedBy>
  <cp:lastPrinted>2004-07-26T13:54:00Z</cp:lastPrinted>
  <dcterms:modified xsi:type="dcterms:W3CDTF">2011-12-09T23:42:00Z</dcterms:modified>
  <cp:revision>2</cp:revision>
  <dc:subject/>
  <dc:title>Professional Letter</dc:title>
</cp:coreProperties>
</file>