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</w:rPr>
      </w:pPr>
      <w:r>
        <w:rPr>
          <w:rFonts w:cs="Carleton" w:ascii="Carleton" w:hAnsi="Carleton"/>
          <w:b/>
          <w:sz w:val="32"/>
          <w:szCs w:val="32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270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72"/>
          <w:szCs w:val="72"/>
        </w:rPr>
      </w:pPr>
      <w:r>
        <w:rPr>
          <w:sz w:val="72"/>
          <w:szCs w:val="72"/>
        </w:rPr>
        <w:t>As Mensagens de Revelação 14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szCs w:val="72"/>
        </w:rPr>
      </w:pPr>
      <w:r>
        <w:rPr>
          <w:rFonts w:cs="Arial" w:ascii="Arial" w:hAnsi="Arial"/>
          <w:sz w:val="12"/>
          <w:szCs w:val="72"/>
        </w:rPr>
      </w:r>
    </w:p>
    <w:p>
      <w:pPr>
        <w:pStyle w:val="NormalWeb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(Edição 2.0 19981114-20080514)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rStyle w:val="Hps"/>
          <w:lang w:val="pt-PT"/>
        </w:rPr>
        <w:t>As mensagens dos quatro anjos de Revelação 14 são importantes para o conduzir-acordado à vinda do Messias. Eles celebram grande significação pela mensagem, direção e empurrão da Igreja nos Últimos Dias.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 xml:space="preserve">(Direito autorais </w:t>
      </w:r>
      <w:r>
        <w:rPr>
          <w:rFonts w:eastAsia="Symbol" w:cs="Symbol" w:ascii="Symbol" w:hAnsi="Symbol"/>
          <w:b/>
          <w:position w:val="-2"/>
        </w:rPr>
        <w:t></w:t>
      </w:r>
      <w:r>
        <w:rPr>
          <w:b/>
          <w:position w:val="-2"/>
        </w:rPr>
        <w:t xml:space="preserve"> </w:t>
      </w:r>
      <w:r>
        <w:rPr>
          <w:b/>
        </w:rPr>
        <w:t>1998, 2008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</w:rPr>
        <w:t>(Tr. 2012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  <w:color w:val="000000"/>
        </w:rPr>
        <w:t>http://www.logon.org</w:t>
      </w:r>
      <w:r>
        <w:rPr>
          <w:rFonts w:cs="Arial" w:ascii="Arial" w:hAnsi="Arial"/>
          <w:sz w:val="20"/>
        </w:rPr>
        <w:t xml:space="preserve"> e </w:t>
      </w:r>
      <w:r>
        <w:rPr>
          <w:rStyle w:val="InternetLink"/>
          <w:color w:val="000000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As Mensagens de Revelação 14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Apocalipse 14 tem quatro mensagens explícitas, que se relacionam com a vinda do Messias e as atividades da Igreja sob a direção de Deus através de Jesus Cristo e os servos espirituais que Deus tem dado a ele.</w:t>
        <w:br/>
        <w:br/>
        <w:t>A quinta mensagem refere-se à ira de Deus no Seu retorn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primeira seção envolve as 144.000 que aparecem no Monte Sion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Apocalipse 14:1-7 E olhei, e eis que no monte Sião estava o Cordeiro, e com ele cento e quarenta e quatro mil que tinham seu nome eo nome de seu Pai escrito nas suas testas. 2 E ouvi uma voz do céu como o som de muitas águas e como o som de um forte trovão, a voz que ouvi era como o som de harpistas tocando suas harpas, 3 e cantavam um cântico novo diante do trono e diante do quatro seres viventes e diante dos anciãos. Ninguém podia aprender aquele cântico, senão os cento e quarenta e quatro mil que foram comprados da terra. 4 Estes são os que não se contaminaram com mulheres, porque são castos, é eles que acompanham o Cordeiro por onde passa, estes foram resgatados dentre os homens, como primícias para Deus e do Cordeiro, 5 e na sua boca não é mentira foi encontrado, pois eles são impecáveis. 6 E vi outro anjo voando pelo meio do céu, com um evangelho eterno para proclamar aos que habitam na terra, a toda nação, tribo, língua e povo, 7 e disse em alta voz: "Temei a Deus e dai-lhe glória, para a hora do seu juízo; e adorar aquele que fez o céu ea terra, o mar e as fontes das águas "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a mensagem é dupla. Refere-se a 144.000 tirado e será dado a Messias e estes estande com ele no Monte Sion. À primeira vista parece que eles estão todos com ele ao mesmo tempo e que este ponto se refere ao tempo final em Jerusalém. O prazo realmente envolve a seqüência de tempo desde o início da profecia de Isaías 61:1-2 em 27 dC e no final no segundo advento ou vinda do Messi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Isaías 61:1-2 O Espírito do Senhor Deus está sobre mim, porque o SENHOR me ungiu para trazer boas notícias para os aflitos, ele enviou-me a curar os quebrantados de coração, a proclamar liberdade aos cativos, ea abertura da prisão para aqueles que estão vinculados; 2 para proclamar o ano da graça do Senhor, eo dia da vingança do nosso Deus, para consolar todos os tristes;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partir do texto da KJV, vemos que este é denominado o ano aceitável do Senhor, que é uma referência para o Jubileu. Esta profecia foi cumprida na verdade, em 27 dC após a tentação no deserto, na sequência do batismo de Crist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Lucas 4:16-21 E, chegando a Nazaré, onde tinha sido criado, e ele foi para a sinagoga, segundo o seu costume, no dia de sábado. E ele levantou-se para ler, 17 e lá foi-lhe dado o livro do profeta Isaías. Ele abriu o livro e encontrou o lugar onde estava escrito: 18 "O Espírito do Senhor está sobre mim, porque ele me ungiu para pregar boas novas aos pobres. Ele me enviou a proclamar a libertação aos cativos ea vista aos cegos, para pôr em liberdade os oprimidos, 19 para proclamar o ano aceitável do Senhor ". 20 E ele fechou o livro, e deu-o ao ajudante, e sentou-se e os olhos de todos na sinagoga estavam fixos nele. 21 E ele começou a dizer-lhes: "Hoje esta escritura foi cumprida na sua audição."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 xml:space="preserve">Neste texto ele falou também de Isaías 58:6, que era um composto dos dois textos. (Todos os textos omitem as palavras para curar os quebrantados do coração encontrado na KJV, cf. </w:t>
      </w:r>
      <w:r>
        <w:rPr>
          <w:i/>
          <w:color w:val="000000"/>
          <w:lang w:val="pt-PT"/>
        </w:rPr>
        <w:t>A Companion Bible</w:t>
      </w:r>
      <w:r>
        <w:rPr>
          <w:color w:val="000000"/>
          <w:lang w:val="pt-PT"/>
        </w:rPr>
        <w:t xml:space="preserve"> fn ao texto.)</w:t>
        <w:br/>
        <w:br/>
        <w:t>A partir deste ponto, em profecia, ele também declarou que o Jubileu. Este texto sobre o ano aceitável do Senhor é uma referência direta ao Jubileu (cf. Lv. 25:8-17). Há também uma questão nestes textos de Julgamento, que realiza com os textos em Apocalipse 16:7; 18:10; 19:2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imos que o sistema Jubileu pode ser identificado a partir da Escritura, a partir de dois textos do Antigo Testamento também. A primeira é em Ezequiel 01:01, onde o trigésimo ano é colocado como o quinto ano do cativeiro do Jehoiakin. Este texto é um pouco confusa, pois estamos lidando com um Adar 2 e, assim, o ano pode ser confundido facilmente.</w:t>
        <w:br/>
        <w:br/>
        <w:t>A segunda referência é encontrada na leitura da lei com Esdras e Neemias. Para entender o texto e prazo corretamente, a história da reconstrução do Templo deve ser entendida a leitura e colocado no ano correto. Toda esta questão foi examinada nos jornais: o sinal de Jonas e da História da reconstrução do Templo (No. 13), o significado da visão de Ezequiel (n. º 108), e ler a lei com Esdras e Neemias (Não. 250).</w:t>
      </w:r>
    </w:p>
    <w:p>
      <w:pPr>
        <w:pStyle w:val="TextBody"/>
        <w:rPr/>
      </w:pPr>
      <w:r>
        <w:rPr>
          <w:color w:val="000000"/>
          <w:lang w:val="pt-PT"/>
        </w:rPr>
        <w:br/>
        <w:t xml:space="preserve">Esses tempos quando colocados no contexto de 27 mostram CE que este era realmente o Jubileu e Cristo estava cumprindo a profecia de Isaías 61. 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o entanto, a passagem em Apocalipse 14:7 se refere à seção em Isaías que Cristo não citar e vai para o tempo do fim. Na compreensão dos termos e as ações do texto, precisamos olhar para o que Cristo disse e os textos do Antigo Testamento a partir do qual ele chamou os seus exemplo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Lucas 4:22-30 E todos falavam bem dele, e se admiravam das palavras cheias de graça que saíam da sua boca, e eles disseram: "Não é este o filho de José?" 23 E ele lhes disse: "Sem dúvida, você vai citar-me este provérbio: 'Médico, cura-se, o que ouvimos dizer que você fez no Caper'na-um, que aqui também em seu próprio país." 24 E ele disse: , "Em verdade, vos digo que nenhum profeta é bem recebido na sua pátria 25. Mas, na verdade, eu vos digo, havia muitas viúvas em Israel nos dias de Elias, quando o céu se fechou por três anos e seis meses, quando houve uma grande fome em toda a terra; 26 e Elias foi enviado a nenhuma delas, mas apenas para Zar'ephath, na terra de Sidom, a uma mulher que era uma viúva 27 E houve. muitos leprosos em Israel no tempo do profeta Eliseu, e nenhum deles foi purificado, mas apenas o sírio Na'aman". 28 Quando ouviram isso, todos na sinagoga se encheram de ira. 29 E levantaram-se e colocou-o fora da cidade, eo levaram até ao cume do monte em que sua cidade estava edificada, para que possam jogá-lo dali. 30 Mas, passando pelo meio deles, ele foi embora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les estavam furiosos porque nestes dois exemplos que ele estava mostrando que Cristo estava declarando ser a salvação dos gentios. Ambos os exemplos referem-se à Igreja, como veremos. O primeiro exemplo refere-se à mulher sidônia abençoado por Elias. O segundo refere-se à Naamã leproso, o Sírio, que foi curado por Eliseu pela fé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2 Reis 5:1-27 Na'aman, comandante do exército do rei da Síria, era um homem grande com seu mestre e em favor de altura, porque por ele o Senhor dera vitória à Síria. Ele era um homem valente, mas ele era um leproso. 2 Ora, os sírios em uma de suas incursões tinha levado uma menina da terra de Israel, e ela esperou a esposa do Na'aman. 3 Ela disse à sua senhora: "Será que o meu senhor estivesse diante do profeta que está em Samária! Ele o curaria da sua lepra." 4 Então Na'aman entrou e disse a seu senhor: "Assim e assim falou a donzela da terra de Israel." 5 E o rei da Síria, disse: "Vá agora, e eu vou enviar uma carta ao rei de Israel." Então ele foi, levando consigo dez talentos de prata, seis mil siclos de ouro e dez vestes de festa. 6 E ele trouxe a carta ao rei de Israel, que dizia: "Quando esta carta chegue até você, sei que tenho enviado para você Na'aman meu servo, que você pode curá-lo de sua lepra." 7 E quando o rei de Israel leu a carta, rasgou as suas vestes e disse: "Sou eu Deus, para matar e para vivificar, para que este homem manda dizer-me para curar um homem da sua lepra? Apenas considerar e ver como ele está buscando uma briga comigo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Houve pouca fé em Israel eo rei considerou que este estava sendo usado pela Síria como um pretexto para a guerr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8 Mas quando Eliseu o homem de Deus, ouviu que o rei de Israel rasgara as suas vestes, ele enviou ao rei, dizendo: "Por que você alugar suas roupas? Que ele venha agora para mim, que ele saiba que há é um profeta em Israel. " 9 Assim Na'aman veio com seus cavalos e carros, e parou à porta da casa de Eliseu da. 10 E Eliseu enviou um mensageiro para ele, dizendo: "Vai, lava-nos sete vezes no Jordão, ea tua carne será restaurada, e ficarás limpo." 11 Mas Na'aman se indignou e se foi, dizendo: "Eis que eu pensei que ele iria certamente vir a mim, e ficar, e invocai o nome do Senhor seu Deus, e moveria a mão sobre o lugar, e curar o leproso. 12 Não são Aba'na e Farfar, rios de Damasco, melhores do que todas as águas de Israel? Não poderia eu lavar neles e ficar limpo? " Então ele se virou e foi embora com raiv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maioria das pessoas consideram que são mais importantes que outros e as coisas simples são abaixo deles. Naamã esperava um desafio dramático porque ele viu sua aflição dessa forma. A solução para a limpeza de todos os homens era simples e estava nas águas curativas de Israel no batismo do Espírito de Deus através do Messi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br/>
        <w:t>13 Mas seus servos aproximaram e lhe disse: "Meu pai, se o profeta havia ordenado que você faça alguma grande coisa, você não ter feito isso? Como muito melhor, então, quando ele lhe diz: 'Lave e ser limpa? " 14 Então ele desceu e mergulhou sete vezes no Jordão, conforme a palavra do homem de Deus, e sua carne foi restaurada como a carne de um menino, e ficou purificado. 15 Então voltou ao homem de Deus, ele e toda a sua comitiva, e ele veio e pôs-se diante dele, e ele disse: "Eis, eu sei que não há Deus em toda a terra, mas em Israel, de modo aceitar agora uma apresentar a partir do seu servo ". 16 Mas ele disse: "Como vive o Senhor, a quem sirvo, eu não o receberei." E instou com ele para levá-lo, mas ele recusou. 17 Então Na'aman disse: "Se não, peço-vos, vamos lá ser dado ao seu servo uma carga duas mulas" da Terra,. De agora em diante teu servo não oferecerá holocausto ou sacrifício a um deus qualquer, mas o Senhor 18 Neste matéria podem perdoe o Senhor ao teu servo: Quando meu amo entrar na casa de Rimom para ali adorar, apoiando-se no meu braço, e eu me encurvar na casa de Rimom, quando eu me encurvar na casa de Rimom, o perdão do Senhor, teu servo nesta matéria. " 19 Ele disse-lhe: "Vai em paz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Muitos de nós, como escravos do sistema deste mundo, são obrigados a ser colocados em situações que não seriam em por nossa própria vontad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Mas quando Na'aman tinha ido com ele a uma curta distância, 20 Geha'zi, o servo de Eliseu, homem de Deus, disse: "Veja, meu senhor poupou a este Na'aman o Sírio, em não aceitar a partir de sua mão o que ele trouxe. Como vive o Senhor, vou correr atrás dele, e obter dele alguma coisa." 21 Então Geha'zi seguido Na'aman. E quando Na'aman viu alguém correndo atrás dele, saltou do carro a encontrá-lo, e disse: "Vai tudo bem?" 22 E ele disse: "Tudo está bem Meu senhor me enviou a dizer: 'Temos agora vir a mim a partir da região montanhosa de Efraim dois jovens dos filhos dos profetas;. Orar, dar-lhes um talento de prata e duas roupas de festa. "23 E Na'aman disse," o prazer em aceitar dois talentos. " E instou com ele, e amarrou dois talentos de prata em dois sacos, com duas peças festivas, e pô-los sobre dois dos seus servos, e levaram-Geha'zi antes. 24 E quando ele veio para o morro, tomou-os das suas mãos, e colocá-los em casa, e mandou os homens embora, e eles partiram. 25 Ele entrou e pôs-se diante de seu senhor, e Eliseu disse-lhe: "Onde você esteve, Geha'zi?" E ele disse: "Teu servo não deu em nada." 26 Mas ele lhe disse: "Não que eu vá com você em espírito quando o homem voltou do seu carro a encontrá-lo? Foi um tempo para aceitar o dinheiro e roupas, olivais e vinhas, ovelhas e bois, servos e servas? 27 Portanto a lepra de Na'aman se unirá a você, e à tua descendência para sempre. " Então ele saiu da presença dele leproso, branco como a neve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Geazi foi punido porque ele tentou fazer um lucro fora do que foi dado como uma pérola sem preço. Foi-lhe dada a aflição da pessoa que foi curada. Simão, o Mago também tentou lucrar com o poder do Espírito Santo, como foi dado à Igreja, e ele foi removido. O sacerdócio novo substitui o antig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história de Naamã se refere à salvação dos gentios sob a Igreja. O batismo das sete vezes se refere ao poder do batismo administrado sob as sete igrejas e os sete espíritos de Deus. O fato de que Naamã levou o solo, de modo que ele teria algum de Israel e da Montanha Sagrada em que orar, se refere ao conceito de dispersão e Sião tornando-se o direito dos gentios na dispersão, pela fé, como o Templo de Deus. Para compreender corretamente esse texto e, portanto, o texto em Apocalipse 14:1 ss., Precisamos ir com Hebreus 12:1-29.</w:t>
      </w:r>
    </w:p>
    <w:p>
      <w:pPr>
        <w:pStyle w:val="QUOTES"/>
        <w:rPr>
          <w:lang w:val="pt-PT"/>
        </w:rPr>
      </w:pPr>
      <w:r>
        <w:rPr>
          <w:lang w:val="pt-PT"/>
        </w:rPr>
        <w:t xml:space="preserve">Hebreus 12:1-29 Portanto, uma vez que estamos rodeados por tão grande nuvem de testemunhas, vamos também deixar de lado todo peso eo pecado que se agarra tão de perto, e corramos com perseverança a carreira que nos está proposta, 2 olhando para Jesus, autor e consumador da nossa fé, o qual, pelo gozo que lhe estava proposta, suportou a [jogo], desprezando a ignomínia, e está assentado à destra do trono de Deus. 3 Considere aquele que suportou tamanha oposição dos pecadores contra si mesmo, para que você não pode se cansar ou covardes. 4 Na sua luta contra o pecado você ainda não resistiram até o ponto de derramar seu sangue. 5 E você já esquecidos da exortação que vos dirige como filhos? - "Meu filho, não despreze a disciplina do Senhor, nem perder a coragem quando são punidos por ele 6 Porque o Senhor corrige a quem ama, e castiga todo filho a quem recebe.". 7 É para disciplina que você tem que suportar. Deus vos trata como filhos, pois que filho há a quem o pai não disciplina? 8 Se você é deixado sem disciplina, em que todos tenham participado, então vocês são crianças ilegítimas e não filhos. 9 Além disso, tivemos pais terrenos para nos disciplinar e nós os respeitávamos. Não devemos muito mais sujeitos ao Pai dos espíritos, e viveremos? 10 Pois eles nos corrigiam por pouco tempo ao seu bel prazer, mas ele nos disciplina para o nosso bem, para que possamos partilhar da sua santidade. 11 Porque o momento nenhuma correção parece, em vez de agradável, depois produz um fruto pacífico de justiça para aqueles que foram treinados por ele. 12 Portanto, levante as mãos caídas e fortalecer os joelhos fracos, 13 e fazei caminhos retos para os pés, de modo que o que é manco não pode ser colocado fora do comum, mas antes seja curado. 14 de lutar pela paz com todos os homens, e para a santidade sem a qual ninguém verá o Senhor. 15 Vede que ninguém deixar de obter a graça de Deus, para que não "raiz de amargura" primavera e causar problemas, e por ela muitos se contaminem; 16, que ninguém é imoral ou não religioso como Esaú, que vendeu sua direito de primogenitura por um prato de comida. 17 Porque você sabe que depois, quando ele desejava herdar a bênção, foi rejeitado, porque não achou chance de se arrepender, ainda que o buscou com lágrimas. 18 Porque você não ter vindo para o que pode ser tocado, um fogo ardente e escuridão, e escuridão, e uma tempestade, 19 e ao som de uma trombeta, e uma voz cujas palavras fizeram os ouvintes suplicar que nenhuma mensagem mais ser falado eles. 20 Porque não podiam suportar a ordem que foi dada: "Se até um animal tocar o monte, será apedrejado." 21 Com efeito, tão terrível era a visão que Moisés disse: "Eu tremo de medo." 22 Mas vocês chegaram ao monte Sião e à cidade do Deus vivo, da Jerusalém celestial, e aos anjos inumeráveis </w:t>
      </w:r>
      <w:r>
        <w:rPr>
          <w:rFonts w:cs="Cambria Math" w:ascii="Cambria Math" w:hAnsi="Cambria Math"/>
          <w:lang w:val="pt-PT"/>
        </w:rPr>
        <w:t>​​</w:t>
      </w:r>
      <w:r>
        <w:rPr>
          <w:lang w:val="pt-PT"/>
        </w:rPr>
        <w:t>em reunião festiva, 23 e para a montagem do primeiro-nascido que estão inscritos nos céus, e para um juiz que é Deus de todos, e aos espíritos dos justos aperfeiçoados, 24 e Jesus, o Mediador da nova aliança, e ao sangue de aspersão que fala mais graciosamente que o sangue de Abel. 25 Ver que você não recusá-lo que está falando. Pois se eles não escaparam aqueles quando rejeitaram o que os advertiu sobre a terra, muito menos escaparemos nós se rejeitarmos aquele que adverte dos céus. 26 Sua voz moveu então a terra, mas agora ele prometeu: "Ainda uma vez abalarei não apenas a terra, mas também o céu." 27 Esta frase, "Ainda uma vez mais", indica a remoção do que está abalado, como o que foi feito, a fim de que o que não pode ser abalada podem permanecer. 28 Portanto, sejamos gratos por receber um reino que não pode ser abalado, e, portanto, vamos oferecer a Deus o culto aceitável, com reverência e temor; 29 para o nosso Deus é um fogo consumidor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o versículo 22, vemos que a partir da conversão e da Igreja do primeiro século, os gentios foram levados para a Serra ea Cidade de Deus. Assim, eles foram colocados dentro da cidade e no monte santo a partir do momento de sua conversão. A montanha é um edifício espiritual em que os eleitos estão, ao longo dos dois mil anos de sua vocação para fora. A 144.000 são compostos de uma direcção do núcleo. Os 144.000 são compostas por um conselho de 72 (cf. o Hebdomekonta [duo] do texto em Lc. 10:1,17). Este foi o 70 mais dois do Conselho. O Sinédrio de Israel foi substituído pelo Sinédrio da Igreja desde a sua ordenação por Cristo, e no poder do Espírito de Pentecostes. Eles tinham poder sobre os demônios de sua ordenação. A partir de Pentecostes, os filhos de Ceva, como filhos do Sumo Sacerdote, não tinha poder algum em relação ao host caído (Atos 19:14 e ss.).</w:t>
        <w:br/>
        <w:br/>
        <w:t>Esses 72 representam os grandes sacrifícios do ano profético como 52 sábados, luas novas e sacrifícios festa, mais o molho movido.</w:t>
        <w:br/>
        <w:br/>
        <w:t>A grande multidão de Apocalipse 7:9 e ss. são representados pelo sacrifício diário, mas ninguém pode enumerá-l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 mensagens de Apocalipse 14 são da responsabilidade dos 144.000. As mensagens dadas para os 144.000 vão para o período das sete eras das sete igrejas dadas em Apocalipse capítulos 2 e 3. Os dois mil anos cobrir os jubileus quarenta a partir de 27 dC a 2027 dC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Mensagem do primeiro anjo é o Evangelho eterno e que é dado ao longo do período até o tempo do fim. No final, a conclusão da Mensagem de Isaías 61:1-2 é dada (cf. Ap 14:1-7).</w:t>
        <w:br/>
        <w:br/>
        <w:t>A profecia foi dita por Messias e parou em Isaías 61:2, no meio do texto, porque o fim da profecia ocorre no final da época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Isaías 61:2-7 para proclamar o ano da graça do Senhor, eo dia da vingança do nosso Deus, para consolar todos os tristes; 3 a conceder para aqueles que choram em Sião - dar-lhes uma coroa em vez de cinzas, o óleo da alegria em vez de pranto, manto de louvor em vez de um espírito fraco; que eles podem ser chamados carvalhos de justiça, plantação do Senhor, que ele seja glorificado. 4 Eles edificarão as antigas ruínas, que levantará as devastações antigos, eles renovarão as cidades arruinadas, as devastações de muitas gerações. 5 Aliens permanecerá, e apascentará o seu rebanho, os estrangeiros serão os vossos lavradores e vinhateiros, 6 mas vós sereis chamados sacerdotes do Senhor, os homens falarem de você como os ministros do nosso Deus; comereis as riquezas das nações, e em suas riquezas você deve glória. 7 Em lugar da vossa vergonha tereis dupla porção, em vez de desonra você se alegrará em seu lote, por isso na sua terra, você deve possuir uma porção dupla; sua alegria será eterna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ara entender esta seqüência é preciso proceder a mensagem do segundo anj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Parte II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A mensagem do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segundo anj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Mensagem do segundo anjo segue mensagem do primeiro anjo. É o resultado da execução correta da mensagem do primeiro anjo que a mensagem do segundo anjo é capaz de ser dado com certo sucesso. No final da vedação 144.000, a Terra é capaz de ser feri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história completa de como isso deve ocorrer é detalhada em outros textos do Apocalipse e em outros lugar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sistema babilônico inteiro está a cair nos últimos dias antes do final final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Apocalipse 14:8 Outro anjo, um segundo, seguido, dizendo: "Caiu, caiu Babilônia, a grande, ela que fez todas as nações deu a beber o vinho da sua paixão impura."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a é a grande prostituta que monta as nações, e é mencionado em Apocalipse 17. Ela é destruída pela união dos dez reis que recebem energia por uma hora com a Besta, nos últimos dias (Apocalipse 17:12-18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a hora profética é um período muito curto de tempo. Pode ser literalmente parte do vigésimo quarto do profético dia-ano - ou seja, duas semanas. Ou pode ser um período inferior a do ano. É, no entanto, um curto período de tempo em que todas estas profecias e poderes se juntam. O poder destrutivo desses sistemas é incrível. Dado o estrago feito na Segunda Guerra Mundial em seis anos, o que poderia ser feito em uma guerra nuclear em um ano?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ara entender o que está acontecendo, devemos ir para a história de Gideão. Gideon levantou contra o sistema de Baal, e era um iconoclasta, como o sistema será nos últimos dia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Juízes 6:32-40 Portanto, nesse dia ele foi chamado Jerubba'al, isto é, "Let Ba'al lutar contra ele", porque ele derrubou o seu altar. 33 Então todos os midianitas, os amalequitas e os povos do Oriente vieram juntos, e passando o Jordão, acamparam no vale de Jezreel. 34 Mas o Espírito do Senhor apoderou-se de Gideão, e ele tocou a trombeta, e os Abiez'rites foram chamados a segui-lo. 35 E enviou mensageiros por toda a Manassés, e eles também foram chamados a segui-lo. E enviou mensageiros a Aser, Zebulom, Naftali e; e subiram para encontrá-los. 36 Então disse Gideão a Deus: "Se tu queres livrar a Israel por minha mão, como disseste, 37 eis que eu estou colocando um velo de lã na eira; se houver orvalho sobre a velo sozinho, e é seco sobre toda a terra, então eu sei que tu queres oferecer a Israel por minha mão, como disseste. " 38 E assim foi. Quando ele se levantou cedo na manhã seguinte e apertou o velo, ele torceu bastante orvalho do velo para encher uma bacia com água. 39 Então disse Gideão a Deus: "Que raiva não queimar teu contra mim, deixe-me falar só esta vez; orar, deixe-me fazer julgamento só esta vez com o velo; orar, deixe-o estar seco somente no velo, e em todos os o solo haja orvalho. " 40 E Deus assim o fez naquela noite, pois estava seco somente no velo, e sobre toda a terra havia orvalho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Gideon, ou Jerubaal, jogou o altar de Baal, e foi dada a ordem para testar ou comprovar a vontade do Senho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om o Host, ele também reuniu aqueles de Aser, e Zebulom, e Naftali. Isto também diz respeito aos últimos dias e os papéis dessas tribos nesse processo. Fora dessas tribos foram selecionados os que poderiam ser usados ​​por Deu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Juízes 7:1-25 Então Jerubba'al (que é Gideão) e todas as pessoas que estavam com ele se levantaram de madrugada acamparam junto à fonte de Harode, o acampamento de Midiã estava ao norte deles, perto do outeiro de Moré, no vale. 2 O Senhor disse a Gideão: "As pessoas com que você é demais para eu entregar os midianitas em sua mão, para que Israel vangloria-se contra mim, dizendo: Minha própria mão me livrou." 3 Agora, pois, apregoa aos ouvidos do povo, dizendo: Quem for medroso e trêmulo, deixá-lo voltar para casa '"Gideão testou-os;. 22000 voltou, e dez mil ficaram. 4 E disse o SENHOR a Gideão: "As pessoas ainda são muitos, levá-los para a água e vou testá-los para lá, e aquele de quem eu digo a você: 'Este homem deve ir com você", devem ir com você, e qualquer um que eu digo a você: 'Este homem não deve ir com você', não devem ir ". 5 Então ele trouxe as pessoas para a água, eo SENHOR disse a Gideão: "Todo aquele que voltas a água com a língua, como algumas voltas do cão, você deve definir por si mesmo,. Também todo aquele que se ajoelha para beber" 6 E o número dos que lamberam, levando as mãos à boca, trezentos homens, mas todo o resto do povo se ajoelhou para beber água. 7 E disse o SENHOR a Gideão: "Com os trezentos homens que lamberam a água vos livrarei, e dar os midianitas em sua mão;. E deixar todos os outros ir cada um para sua casa" 8 Então ele pegou as jarras do povo de suas mãos, e as suas trombetas, e Gideão enviou todos os outros homens de Israel cada um à sua tenda, porém reteve os trezentos homens; e do arraial de Midiã estava abaixo dele na val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partir desta selecção, a redução da multidão foi feita. Isso foi feito para que a vitória não deve ser por força nem poder, mas pelo meu Espírito diz o Senhor dos Exércitos (Zc 4:6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teste era para ver o discernimento no Espírito Santo. As águas simbolizavam o poder do Espírito Santo decorrente de Deus, por Jesus Cristo. A maneira como eles tomaram dele mostrou um discernimento, o que indica um conhecimento do único Deus verdadeiro ea Jesus Cristo a quem Ele enviou (Jo 17:3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 três empresas foram formados a partir de um grupo que tinham sido seleccionados a partir de um grupo que já tinha sido reduzida, em que, nem todos de Israel foi chamado. Os que relataram para o serviço foram chamados. Trinta e dois mil relatou para o dever e, de acordo com a lei em Deuteronômio 20, aqueles que tinham medo voltou para casa. Dez mil ficaram. Estes foram então dado o teste bebida. Apenas 300 permaneceram.</w:t>
        <w:br/>
        <w:br/>
        <w:t>As probabilidades envolvidas aqui eram de 4 para 1. Eles foram aumentados contra eles a 13 para 1, e, em seguida, a 450 a 1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 quotas finais são o número exato dos sacerdotes de Baal da mesa de Jezabel, em seu sistema, onde Elias teve que enfrentá-los sozinho (1Kgs. 18:19). Elias também enfrentou os quatrocentos profetas dos bosques. As probabilidades são de importância, no entanto, porque é a grande prostituta que é derrubado nos últimos di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e espírito de Elias é executado através do sistema de toda a Igreja na sua luta contra o falso sistema religioso ao longo dos dois mil anos. Somente nos últimos dias ele ter sucesso, e depois não totalmente de seu próprio faze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9 Naquela mesma noite o Senhor disse-lhe: "Levanta-te, desce contra o arraial, porque eu tenho dado na tua mão 10 Mas, se você tem medo de descer, descer para o campo com Purah teu servo; 11. E você devem ouvir o que eles dizem, e depois as mãos devem ser reforçadas para ir para baixo contra o acampamento. " Em seguida, desceu com Purah seu servo para os postos dos homens armados que estavam no acampamento. 12 E os midianitas, os amalequitas e todos os povos do Oriente jaziam no vale como gafanhotos em multidão; e seus camelos eram inumeráveis, como a areia que está na praia do mar em multidão. 13 Quando Gideão, eis que um homem estava contando um sonho ao seu companheiro, e ele disse: "Eis que eu sonhei um sonho, e eis que um pão de cevada vinha rolando sobre o arraial de Midiã, e chegou à tenda, e feriu-o para que ele caiu, e virou de cabeça para baixo, de modo que a tenda estava flat. " 14 E seu companheiro respondeu: "Este não é outro senão a espada de Gideão, filho de Joás, um homem de Israel;. Na sua mão, Deus deu Midiã e todo o exército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Esta profecia foi dada por Deus nas mãos do inimigo e tornaram-se totalmente desanimado com isso. Gideão ouviu isso, para que ele pudesse ser incentivada, enquanto o inimigo estava desanima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15 Quando Gideão ouviu a narração do sonho ea sua interpretação, ele adorava, e ele voltou para o acampamento de Israel, e disse: "Levanta-te,. Porque o Senhor deu o host de Midiã em sua mão" 16 E ele dividiu os trezentos homens em três companhias, e colocar trombetas nas mãos de todos eles e frascos vazios, com tochas dentro dos jarros. 17 E ele lhes disse: "Olhe para mim, e fazer o mesmo,. Quando eu vim para os arredores do acampamento, faça como eu faço 18 Quando eu tocar a trombeta, eu e todos os que estão comigo, então tocar as trombetas também por todos os lados de todo o acampamento, e gritar: 'Porque o Senhor e por Gideão. "19 Então Gideão e os cem homens que estavam com ele chegaram aos arredores do acampamento no início da vigília do meio, quando tinha acabado de acertar o relógio, e eles tocaram as trombetas e quebraram os jarros que estavam nas suas mãos. 20 e tocaram as três companhias as trombetas e quebraram os cântaros, segurando em suas mãos esquerdas as tochas e na mão direita as trombetas para as tocarem, e clamaram: "Uma espada pelo Senhor e por Gideão!" 21 E se cada um no seu lugar ao redor do arraial, e todo o exército deitou a correr, eles gritaram e fugiram. 22 Quando eles tocaram as trezentas trombetas, o Senhor tornou a espada de cada um contra o outro e contra todo o exército, eo exército fugiu até Bete-shit'tah para Zer'erah, como até à fronteira de A'bel -meho'lah, por Tabate. 23 E os homens de Israel foram chamados de Naftali e de Aser e de todo o Manassés, e perseguiram a Midiã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om trezentos homens cuidadosamente colocadas em três empresas, conseguiu o elemento surpresa. Sob o manto da noite, Deus lançou o medo em seus corações, e os levou a matar uns aos outr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m seguida, Efraim foi chamado como um grupo para lidar com eles e eles ressentem sendo deixado de fora. No entanto, outra profecia indica que Dan / Efraim também desempenham um papel nesta atividade do aviso dos últimos dias (Jeremias 4:15) (cf. o jornal The Warning dos Últimos Dias (n. º 44))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24 Também Gideão enviou mensageiros por toda a região montanhosa de Efraim, dizendo: "Venha para baixo contra os midianitas e aproveitar as águas contra eles, até Bete-bar'ah, e também o Jordão." Então todos os homens de Efraim foram convocados e ocuparam as águas até Bete-bar'ah, e também o Jordão. 25 E eles tomaram os dois príncipes de Midiã, Orebe e Zeebe; mataram Orebe na penha de Orebe, e Zeebe mataram no lagar de Zeebe, como eles perseguiram Madiã, e trouxeram as cabeças de Orebe e de Zeebe a Gideão, além do Jordão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sim, o sistema de Baal nos dias finais é derrubado. Mas quem são os sacerdotes de Baal nos dias finais? É fácil dizer-lhes a partir do texto bíblic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les são os sacerdotes preto cassocked. Foi seu vestido de identificação para milênio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Sofonias 1:4 "Porque eu estenderei a minha mão contra Judá, e contra todos os habitantes de Jerusalém, e exterminarei deste lugar o restante de Baal eo nome dos sacerdotes idólatras;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É mais fácil ver na KJV.</w:t>
      </w:r>
    </w:p>
    <w:p>
      <w:pPr>
        <w:pStyle w:val="QUOTES"/>
        <w:rPr>
          <w:lang w:val="pt-PT"/>
        </w:rPr>
      </w:pPr>
      <w:r>
        <w:rPr>
          <w:lang w:val="pt-PT"/>
        </w:rPr>
        <w:t>Sofonias 1:04 E estenderei a minha mão contra Judá, e sobre todos os habitantes de Jerusalém, e exterminarei o resto de Baal, desde este lugar, eo nome dos Chemarims com os sacerdotes; (KJ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Quem ou quais são os Chemarim? A palavra é deixadas sem tradução na KJV, e tornado sacerdotes idólatras no RSV, porque isso significa, literalmente, os black-cassocked, e os tradutores da KJV eram todos parte do sistema padre negro-cassocked, assim que deixou deliberadamente sem tradução . Bullinger tem uma nota para esse efeito nas notas A Companion Bible. Os textos em Oséias 10:03 e ss. é também deixada untranslated, como é o texto em 2Reis 23:5.</w:t>
      </w:r>
    </w:p>
    <w:p>
      <w:pPr>
        <w:pStyle w:val="QUOTES"/>
        <w:rPr>
          <w:lang w:val="pt-PT"/>
        </w:rPr>
      </w:pPr>
      <w:r>
        <w:rPr>
          <w:lang w:val="pt-PT"/>
        </w:rPr>
        <w:t>Oséias 10:3-5 Por agora dirão: Não temos rei, porque não tememos ao Senhor, o que, então, deve fazer um rei para nós? 4 Falaram palavras palavrões, falsamente, fazendo um pacto: isso brota o juízo como erva peçonhenta nos sulcos dos campos. 5 Os moradores de Samaria serão atemorizados por causa do bezerro de Bete-Áven: para as pessoas mesmo são lamentará por causa dele, e os seus sacerdotes que se alegrou em que, para sua glória, porque se apartou dela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s sacerdotes prazo no versículo 5 é realmente o Kemarim ou Chemarim, ou seja, os black-cassocked. O termo foi sempre entendido como sacerdotes de Baal, como só eles usavam batinas preta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2 Reis 23:5 E ele colocou os sacerdotes idólatras que os reis de Judá haviam constituído para queimarem incenso sobre os altos nas cidades de Judá, e no redor de Jerusalém, como também os que queimavam incenso a Baal, para o sol e à lua e aos planetas, ea todo o exército dos céus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acerdotes idólatras aqui são o Kemarim mesmo que em outro lugar. Eles são processados ​​como sacerdotes idólatras para encobrir o fato da matéria. Os sacerdotes do Deus Único e Verdadeiro, Eloah, nunca usava uma batina preta. Eles sempre usavam branco.</w:t>
        <w:br/>
        <w:br/>
        <w:t>Os black-casssocked vêm tentando controlar Jerusalém desde David entrou nela em 1005 aC e ainda estão lá tentan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os últimos dias, os sacerdotes Black-cassocked da Prostituta será destruído, e removido da face da Terra antes que o sistema de Messias entra em vigor, e será feito pelo sistema Besta que ela tentou controlar.</w:t>
        <w:br/>
        <w:br/>
        <w:t>É tarefa da Igreja para entregar a mensagem do primeiro anjo e expor este sistema nos últimos dias na mensagem do segundo anjo (cf. Rev. caps. 17 e 18).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Mensagem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do terceiro anjo</w:t>
      </w:r>
    </w:p>
    <w:p>
      <w:pPr>
        <w:pStyle w:val="QUOTES"/>
        <w:rPr>
          <w:lang w:val="pt-PT"/>
        </w:rPr>
      </w:pPr>
      <w:r>
        <w:rPr>
          <w:lang w:val="pt-PT"/>
        </w:rPr>
        <w:t>Apocalipse 14:9-20 E outro anjo, o terceiro, seguiu-os, dizendo com grande voz: "Se alguém adorar a besta ea sua imagem, e recebe uma marca na testa ou na mão, 10 também beberá o vinho da ira de Deus, derramado sem mistura no cálice da sua ira, e será atormentado com fogo e enxofre diante dos santos anjos e na presença do Cordeiro. 11 E a fumaça do seu tormento sobe para todo e sempre,. e eles não têm descanso, dia e noite, esses adoradores da besta e sua imagem, e quem recebe o sinal do seu nome " 12 Aqui está uma chamada para a perseverança dos santos, aqueles que guardam os mandamentos de Deus ea fé de Jesus. 13 E ouvi uma voz do céu dizendo: "Escreva isso:. Bem-aventurados os mortos que morrem no Senhor doravante" "Bendito de fato", diz o Espírito, "para que descansem das suas fadigas, pois suas obras os acompanham!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liminar aqui é que a besta vai criar um sistema que faz clara distinção entre Deus e Seu sistema eo sistema atanic da Besta. A maior parte do mundo parece ir juntamente com este sistem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perseverança dos santos é chamado para, e a marca distintiva dos santos é os mandamentos de Deus ea fé de Jesus. A fé de Cristo era que ele não amava a sua vida até a morte. Assim também são os eleitos para ser perseguido por esta última vez. Esta posição final do império da Besta é um evento mundial de abalar traumátic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14 Então olhei, e eis uma nuvem branca, e assentado sobre a nuvem como um filho do homem, com uma coroa dourada na cabeça e uma foice afiada na mão. 15 E outro anjo saiu do templo, chamando em alta voz ao que estava assentado sobre a nuvem: "Ponha a tua foice, e colher, para a hora de colher chegou, para a seara da terra está completamente maduro. " 16 Então aquele que estava assentado sobre a nuvem meteu a sua foice sobre a terra, ea terra foi ceifada. 17 E outro anjo saiu do templo no céu, e ele também tinha uma foice afiada. 18 Então outro anjo saiu do altar, o anjo que tem poder sobre o fogo, e clamou com grande voz ao que tinha a foice afiada: "Põe a tua foice e vindima os cachos da vinha da terra, para as suas uvas estão maduras. " 19 Então o anjo meteu a sua foice à terra e reuniu a vindima da terra, e atirou-a para a imprensa grande vinho da ira de Deus; 20 e o lagar foi pisado fora da cidade, eo sangue escorria do lagar de vinho , tão alto quanto rédeas de um cavalo, para 601.000 estádios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sas duas ações mostram a colheita do Filho do Homem, que é a última colheita, e, em seguida, a colheita do lagar da ira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ão duas ações distintas em duas mensagens distintas e seres. Eles estão sob a direção de Deus, que indica dois específicos relacionados com o tempo de eventos realizados por dois mensageiros em momentos diferent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sim, o sistema nos últimos dias é desdobrada através da seqüência de quatro vezes, o que completa os Mistérios de Deus.</w:t>
        <w:br/>
        <w:br/>
        <w:t>Mensagem do primeiro anjo é o evangelho eterno e, como tal, não muda, e tem a mesma estrutura de Cristo e dos Apóstolos. Assim, não pode ser o sistema mainstream, porque todo o sistema é baseado em doutrinas sincréticas ou inovador dos Concílios da Igreja.</w:t>
        <w:br/>
        <w:br/>
        <w:t>Mensagem do segundo anjo traz para baixo o sistema babilônico. Essa mensagem baseia-se na obra final do Evangelho eterno na mensagem do primeiro anjo.</w:t>
      </w:r>
    </w:p>
    <w:p>
      <w:pPr>
        <w:pStyle w:val="TextBody"/>
        <w:rPr/>
      </w:pPr>
      <w:r>
        <w:rPr>
          <w:color w:val="000000"/>
          <w:lang w:val="pt-PT"/>
        </w:rPr>
        <w:br/>
        <w:t>Mensagem do terceiro anjo dá aviso de e para o sistema da Besta, que destrói a Prostitut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pt-PT"/>
        </w:rPr>
        <w:t>Mensagens dos Anjos Quarta e Quinta dos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Mensag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arto Anj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as partes</w:t>
      </w:r>
      <w:r>
        <w:rPr>
          <w:color w:val="000000"/>
          <w:lang w:val="pt-PT"/>
        </w:rPr>
        <w:t xml:space="preserve">, sendo a primeira </w:t>
      </w:r>
      <w:r>
        <w:rPr>
          <w:rStyle w:val="Hps"/>
          <w:color w:val="000000"/>
          <w:lang w:val="pt-PT"/>
        </w:rPr>
        <w:t>safr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melhante</w:t>
      </w:r>
      <w:r>
        <w:rPr>
          <w:color w:val="000000"/>
          <w:lang w:val="pt-PT"/>
        </w:rPr>
        <w:t xml:space="preserve">) </w:t>
      </w:r>
      <w:r>
        <w:rPr>
          <w:rStyle w:val="Hps"/>
          <w:color w:val="000000"/>
          <w:lang w:val="pt-PT"/>
        </w:rPr>
        <w:t>o Filho do Homem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 segunda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nsagem do anj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in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lagar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a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Com estes cin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quênc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llennium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anunci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na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s de Cristo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Veja 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tigos:</w:t>
      </w:r>
    </w:p>
    <w:p>
      <w:pPr>
        <w:pStyle w:val="Normal"/>
        <w:rPr>
          <w:bCs/>
          <w:i/>
          <w:i/>
        </w:rPr>
      </w:pPr>
      <w:hyperlink r:id="rId5">
        <w:r>
          <w:rPr>
            <w:rStyle w:val="InternetLink"/>
            <w:bCs/>
            <w:i/>
          </w:rPr>
          <w:t>World War III: Part I The Empire of the Beast (No. 299A)</w:t>
        </w:r>
      </w:hyperlink>
    </w:p>
    <w:p>
      <w:pPr>
        <w:pStyle w:val="Normal"/>
        <w:rPr>
          <w:bCs/>
          <w:i/>
          <w:i/>
        </w:rPr>
      </w:pPr>
      <w:hyperlink r:id="rId6">
        <w:r>
          <w:rPr>
            <w:rStyle w:val="InternetLink"/>
            <w:bCs/>
            <w:i/>
          </w:rPr>
          <w:t>WWIII Part II: The Whore and the Beast (No. 299B)</w:t>
        </w:r>
      </w:hyperlink>
    </w:p>
    <w:p>
      <w:pPr>
        <w:pStyle w:val="Normal"/>
        <w:rPr>
          <w:bCs/>
          <w:i/>
          <w:i/>
        </w:rPr>
      </w:pPr>
      <w:hyperlink r:id="rId7">
        <w:r>
          <w:rPr>
            <w:rStyle w:val="InternetLink"/>
            <w:bCs/>
            <w:i/>
          </w:rPr>
          <w:t>2012 and the Antichrist (No. 299D)</w:t>
        </w:r>
      </w:hyperlink>
    </w:p>
    <w:p>
      <w:pPr>
        <w:pStyle w:val="Normal"/>
        <w:rPr>
          <w:i/>
          <w:i/>
        </w:rPr>
      </w:pPr>
      <w:hyperlink r:id="rId8">
        <w:r>
          <w:rPr>
            <w:rStyle w:val="InternetLink"/>
            <w:bCs/>
            <w:i/>
          </w:rPr>
          <w:t>The Golden Jubilee and the Millennium (No. 300)</w:t>
        </w:r>
      </w:hyperlink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 xml:space="preserve">                                                                                              As Mensagens de Revelação 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As Mensagens de Revelação 14           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ccg.org/english/s/p299a.html" TargetMode="External"/><Relationship Id="rId6" Type="http://schemas.openxmlformats.org/officeDocument/2006/relationships/hyperlink" Target="http://www.ccg.org/english/s/p299b.html" TargetMode="External"/><Relationship Id="rId7" Type="http://schemas.openxmlformats.org/officeDocument/2006/relationships/hyperlink" Target="http://www.ccg.org/english/s/p299d.html" TargetMode="External"/><Relationship Id="rId8" Type="http://schemas.openxmlformats.org/officeDocument/2006/relationships/hyperlink" Target="http://www.ccg.org/english/s/p300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05:00Z</dcterms:created>
  <dc:creator>Wade Cox tr by Eric</dc:creator>
  <dc:description/>
  <cp:keywords/>
  <dc:language>en-US</dc:language>
  <cp:lastModifiedBy>Denise</cp:lastModifiedBy>
  <cp:lastPrinted>2003-03-01T10:05:00Z</cp:lastPrinted>
  <dcterms:modified xsi:type="dcterms:W3CDTF">2012-08-17T04:54:00Z</dcterms:modified>
  <cp:revision>5</cp:revision>
  <dc:subject/>
  <dc:title>As Mensagens de Revelação 14 [270]</dc:title>
</cp:coreProperties>
</file>