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0847926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</w:rPr>
        <w:t xml:space="preserve">Sábado Sagrado </w:t>
      </w:r>
      <w:r>
        <w:rPr>
          <w:rFonts w:cs="Arial" w:ascii="Arial" w:hAnsi="Arial"/>
          <w:sz w:val="20"/>
          <w:szCs w:val="20"/>
          <w:lang w:val="pt-PT"/>
        </w:rPr>
        <w:t>24/04/44/120</w:t>
      </w:r>
    </w:p>
    <w:p>
      <w:pPr>
        <w:pStyle w:val="NoSpacing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3/07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Querid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mensagem do sábado para o estudo desta semana é o texto sobre a preexistencia de Jesucristo (núm. 243). É uma enseñanza fundamental de la Biblia que El Único Dios Verdadero Eloah criou um los Elohim y luego comenzó la Creación Física y convocó a los elohim ou hijos de Dios para que estuvieran presentes en la creación (Jó 38: 4-7). Como explicamos en la Introducción al Comentario sobre la Biblia (F000), por alguna razón, la tierra se volvió tohu y bohu o desolada y vacía, y las huestes elohim fueron an la tierra para reconstruir o planeta como se en ese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pt-PT"/>
        </w:rPr>
        <w:t xml:space="preserve">Devíamos ter completado o texto sobre 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Ángel de YHVH [024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la semana pasada ya debería entendre la explicación y el Plan de Salvación (P001A). Os estos dos textos são necessários para preparar o texto de Hechos Parte 2 (F044ii). Com este preparación deberías poderemos tratar com los textos de Hechos 7 e también de 1Cor. 10: 1-4 (F046ii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pt-PT"/>
        </w:rPr>
        <w:t xml:space="preserve">O propósito dos textos bíblicos é preparar a humanidad para a preparação de la humanidad para convertirse en Theoi ou elohim (cf.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Los Elegidos como Elohim [0001]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odo o plano de Satanás foi destruir a salvação da humanidade e evitar que o Plano de Deus se tornasse um cabo e evitar que a humanidade se tornasse a salvação e a Ressurreição Primera. (No. 143A). Você eres trinitario u otro pagano y te bautizaste quando era bebê, no tienes ninguna posibilidad de la Primera Resurrección. Si crees that vas a ir al cielo al morir, entonces no tienes ninguna posibilidad y serás reeducado en la Segunda Resurrección (No. 143B) de 3027 EC hasta 3127 EC. A existência da Humana terminará em 3127 EC. Esos no seres espirituais para esa fecha y todos los hijos de Dios simplemente no existirán y sus cuerpos serán incinerados no lago de fuego y ya no serán recordados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 la Voluntad de Dios que ninguna carne perezca. Nadie precisa morrer e ser educada, bautizar y salvar a toda la humanidad, conforme descrito em Apocalipsis 20 (F066v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Recuerda que Dios está preparando a Primera Resurrección para formar y educar al Milenio y la Segunda Resurrección. Sim não puede hacer el trabajo, não haverá en la Primera Resurrección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bes llevar um cabo el plano de Dios ou não se você permitir hacer que nadie más fracase.</w:t>
      </w:r>
    </w:p>
    <w:p>
      <w:pPr>
        <w:pStyle w:val="NoSpacing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de Coordenado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ese.ccg.org/weblibs/study-papers/P024.html" TargetMode="External"/><Relationship Id="rId5" Type="http://schemas.openxmlformats.org/officeDocument/2006/relationships/hyperlink" Target="http://Portuguese.ccg.org/weblibs/study-papers/P00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29:00Z</dcterms:created>
  <dc:creator>Denise</dc:creator>
  <dc:description/>
  <cp:keywords/>
  <dc:language>en-US</dc:language>
  <cp:lastModifiedBy>Denise</cp:lastModifiedBy>
  <dcterms:modified xsi:type="dcterms:W3CDTF">2021-07-26T22:23:00Z</dcterms:modified>
  <cp:revision>4</cp:revision>
  <dc:subject/>
  <dc:title>Professional Letter</dc:title>
</cp:coreProperties>
</file>