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0611575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15/10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8/12/2021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este sábado, estamos publicando o jorna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aith (No. 020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Trata da questão da fé no AT e nos Evangelhos e no NT. Mostra como a Fé é fundamental para o exercício da Aliança com Deus e a entrada no Reino de Deus como Corpo de Cristo e como Israel de Deus. Podemos ver como 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lano de Salvação (No. 001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é estabelecido e baseado na questão da fé. É o meio pelo qual exercitamos 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Espírito Santo [117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pelo qual nos tornamos Elohim, ou Deuses, como filhos de Deus (cf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Eleitos como Elohim [001]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ambém estamos colocando na web mais links sobre os vírus transformados em armas e também um link para Tratamentos seguros e eficazes para os vírus transformados em armas no site na área da Terceira Guerra Mundial. Mais pessoas foram libertadas e mataram 89 no Sudão do Sul e uma equipe foi enviada para identificar as causas. Continuaremos acompanhando iss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Reino Unido entrou com ações por crimes contra a humanidade de acordo com os códigos de Nuremberg no TPI. O mesmo também no Canadá, e nos Estados Unidos e Reiner Fuellmich já se apresentou na Europa e tem mais de 1000 médicos em todo o mundo entrando com ações contra os governos e as grandes empresas farmacêuticas. Os parlamentos da UA, federais e estaduais, estão começando a entrar em pânico e afrouxando as restrições e os políticos subornados estão aparentemente insistindo nas injeções de veneno. A única maneira de eles receberem a mensagem é se reinstituirmos a pena de morte por enforcamento e, em seguida, enforcarmos alguns em cada país, começando pelos políticos-chave. Só então eles vão acordar e talvez se arrepender. Fomos penetrados pelos globalistas e teremos que retirar Trump de sua força no exílio sob o PEADS e expurgar as administrações dos Estados Unidos e da Colúmbia Britânica que eram fraudulentas e acusá-los de todos e julgá-los em tribunais militares. Então, temos que limpar a mídia, incluindo a BBC e o ABC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Se você quiser julgamentos de justiça e assassinato, VOCÊ DEVE FAZER ISSO - com o advogado Tom Renz - trocadores de jogos de negócios (</w:t>
      </w:r>
      <w:hyperlink r:id="rId8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sarahwestall.com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Spacing"/>
        <w:rPr>
          <w:lang w:val="es-ES"/>
        </w:rPr>
      </w:pPr>
      <w:r>
        <w:rPr>
          <w:rFonts w:cs="Arial" w:ascii="Arial" w:hAnsi="Arial"/>
          <w:sz w:val="20"/>
          <w:szCs w:val="20"/>
          <w:lang w:val="pt-PT"/>
        </w:rPr>
        <w:t xml:space="preserve">Descoberta de fonte OMICROM por especialista do governo de NSW | </w:t>
      </w:r>
      <w:hyperlink r:id="rId9">
        <w:r>
          <w:rPr>
            <w:rStyle w:val="InternetLink"/>
            <w:lang w:val="es-ES"/>
          </w:rPr>
          <w:t>Cairns News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micron é causado pelas vacinas e exposição a sons altos em festivai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economia chinesa está começando a entrar em colapso agora e os bancos americanos estão começando a ver a gravidade dessa situação e agora estão pressionando a China. Deus está prestes a lidar com os globalistas e, a menos que comecemos a perder a fé, pode ser bom estudar mais uma vez a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orça de Gideões e os Últimos Dias [022]</w:t>
        </w:r>
      </w:hyperlink>
      <w:r>
        <w:rPr>
          <w:rFonts w:cs="Arial" w:ascii="Arial" w:hAnsi="Arial"/>
          <w:sz w:val="20"/>
          <w:szCs w:val="20"/>
          <w:lang w:val="pt-PT"/>
        </w:rPr>
        <w:t>. Vamos emitir isso para o próximo sábado. Espere uma guerra no futuro imediat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Lembre-se de que Deus deve lidar com o mundo inteiro agora e Deus não está do lado dos grandes batalhões, ou no fogo e na fumaça ou no trovão, mas sim Deus está na voz mansa e delicada no deserto (1Rs 19: 9- 12). Além disso, Ele não permitirá que Seu povo seja exterminado e Deus enviará o Messias e o Anfitrião para evitá-lo. Nossa tarefa é alertar e evitar que o povo cometa mais erros e alertar sobre a Tribulação e a vinda das Testemunhas e a vinda do Messias e do Hóstia. As igrejas de Deus devem se arrepender e se purificar das falsas doutrinas para sobreviver. Uma igreja com falsa doutrina não é uma Igreja de Deus e não irá para a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rimeira Ressurreição (No. 143A)</w:t>
        </w:r>
      </w:hyperlink>
      <w:r>
        <w:rPr>
          <w:rFonts w:cs="Arial" w:ascii="Arial" w:hAnsi="Arial"/>
          <w:sz w:val="20"/>
          <w:szCs w:val="20"/>
          <w:lang w:val="pt-PT"/>
        </w:rPr>
        <w:t>. Deus está rasgando a face deste sistema maligno e falso dos globalistas agor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Não seja desencorajado. Continue com a tarefa que está diante de nós. Prepare e armazene o que puder. Encoraje um ao outro. Não falta muito tempo. No entanto, é um caminho muito difícil pela frente. Lembre-se do ditado dos bushies: é um cachorro velho para uma estrada difícil e cachorros para a pist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ontinue orando e fique perto de Deus no Espírito Sant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020.html" TargetMode="External"/><Relationship Id="rId5" Type="http://schemas.openxmlformats.org/officeDocument/2006/relationships/hyperlink" Target="http://english.ccg.org/weblibs/study-papers/P001A.html" TargetMode="External"/><Relationship Id="rId6" Type="http://schemas.openxmlformats.org/officeDocument/2006/relationships/hyperlink" Target="http://portuguse.ccg.org/weblibs/study-papers/P117.html" TargetMode="External"/><Relationship Id="rId7" Type="http://schemas.openxmlformats.org/officeDocument/2006/relationships/hyperlink" Target="http://portuguse.ccg.org/weblibs/study-papers/P001.html" TargetMode="External"/><Relationship Id="rId8" Type="http://schemas.openxmlformats.org/officeDocument/2006/relationships/hyperlink" Target="http://sarahwestall.com/" TargetMode="External"/><Relationship Id="rId9" Type="http://schemas.openxmlformats.org/officeDocument/2006/relationships/hyperlink" Target="https://cairnsnews.org/2021/12/17/nsw-government-expert-discovery-of-omicrom-source/" TargetMode="External"/><Relationship Id="rId10" Type="http://schemas.openxmlformats.org/officeDocument/2006/relationships/hyperlink" Target="http://portuguse.ccg.org/weblibs/study-papers/P022.html" TargetMode="External"/><Relationship Id="rId11" Type="http://schemas.openxmlformats.org/officeDocument/2006/relationships/hyperlink" Target="http://english.ccg.org/weblibs/study-papers/P143A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22:00:00Z</dcterms:created>
  <dc:creator>Denise</dc:creator>
  <dc:description/>
  <dc:language>en-US</dc:language>
  <cp:lastModifiedBy>Denise</cp:lastModifiedBy>
  <dcterms:modified xsi:type="dcterms:W3CDTF">2021-12-17T22:00:00Z</dcterms:modified>
  <cp:revision>2</cp:revision>
  <dc:subject/>
  <dc:title>Professional Letter</dc:title>
</cp:coreProperties>
</file>