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85]</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O Juma'ah:</w:t>
      </w:r>
    </w:p>
    <w:p>
      <w:pPr>
        <w:pStyle w:val="TITLE"/>
        <w:ind w:left="-90" w:right="-133" w:hanging="0"/>
        <w:rPr>
          <w:sz w:val="72"/>
          <w:szCs w:val="72"/>
          <w:lang w:val="pt-PT"/>
        </w:rPr>
      </w:pPr>
      <w:r>
        <w:rPr>
          <w:sz w:val="72"/>
          <w:szCs w:val="72"/>
          <w:lang w:val="pt-PT"/>
        </w:rPr>
        <w:t xml:space="preserve">Preparando para o Sábado </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5.0 19991208-20080127-20091117-20110503-20010518)</w:t>
      </w:r>
    </w:p>
    <w:p>
      <w:pPr>
        <w:pStyle w:val="Normal"/>
        <w:rPr>
          <w:szCs w:val="24"/>
          <w:lang w:val="pt-PT"/>
        </w:rPr>
      </w:pPr>
      <w:r>
        <w:rPr>
          <w:szCs w:val="24"/>
          <w:lang w:val="pt-PT"/>
        </w:rPr>
        <w:t>O sexto dia da semana, agora denominado Juma'ah no Islã, tornou-se um dia em sua própria direita, à negligência do Sábado Santo. O Judaísmo tem sido compreendido apenas parcialmente isso e Cristianismo trinitário ignora padrão nele. A preparação para o sábado e o dia de sábado estão consagrados na lei bíblica e o aka-Kora (o Alcorão). O que significa? O que são os fogos no sábado? Como eles estão relacionados ao dia da Congregação ou Juma'ah?</w:t>
      </w:r>
    </w:p>
    <w:p>
      <w:pPr>
        <w:pStyle w:val="Normal"/>
        <w:rPr>
          <w:szCs w:val="24"/>
          <w:lang w:val="pt-PT"/>
        </w:rPr>
      </w:pPr>
      <w:r>
        <w:rPr>
          <w:szCs w:val="24"/>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1999 Wade Cox with input from the Kansas City Congregation,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ed. 2008, 2009, </w:t>
      </w:r>
      <w:r>
        <w:rPr>
          <w:b/>
          <w:color w:val="000000"/>
          <w:lang w:val="pt-PT"/>
        </w:rPr>
        <w:t>2011</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2"/>
          <w:szCs w:val="22"/>
          <w:lang w:val="pt-PT"/>
        </w:rPr>
      </w:pPr>
      <w:r>
        <w:rPr>
          <w:rFonts w:cs="Arial" w:ascii="Arial" w:hAnsi="Arial"/>
          <w:color w:val="000000"/>
          <w:sz w:val="22"/>
          <w:szCs w:val="22"/>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szCs w:val="22"/>
          <w:lang w:val="pt-PT"/>
        </w:rPr>
      </w:pPr>
      <w:r>
        <w:rPr>
          <w:rFonts w:cs="Arial" w:ascii="Arial" w:hAnsi="Arial"/>
          <w:color w:val="000000"/>
          <w:sz w:val="20"/>
          <w:szCs w:val="22"/>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r>
        <w:rPr>
          <w:b/>
          <w:color w:val="000000"/>
          <w:sz w:val="32"/>
          <w:lang w:val="pt-PT"/>
        </w:rPr>
        <w:t xml:space="preserve"> </w:t>
      </w:r>
      <w:bookmarkStart w:id="0" w:name="OLE_LINK2"/>
      <w:bookmarkStart w:id="1" w:name="OLE_LINK1"/>
      <w:r>
        <w:rPr>
          <w:b/>
          <w:sz w:val="32"/>
          <w:szCs w:val="32"/>
          <w:lang w:val="pt-PT"/>
        </w:rPr>
        <w:t>O Juma'ah: Preparando-se para o Sábado</w:t>
      </w:r>
      <w:bookmarkEnd w:id="0"/>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jc w:val="left"/>
        <w:rPr>
          <w:szCs w:val="24"/>
          <w:lang w:val="pt-PT"/>
        </w:rPr>
      </w:pPr>
      <w:r>
        <w:rPr>
          <w:szCs w:val="24"/>
          <w:lang w:val="pt-PT"/>
        </w:rPr>
        <w:t>Nota: Muhammad é o nome da igreja.</w:t>
      </w:r>
    </w:p>
    <w:p>
      <w:pPr>
        <w:pStyle w:val="Normal"/>
        <w:widowControl/>
        <w:jc w:val="left"/>
        <w:rPr>
          <w:szCs w:val="24"/>
          <w:lang w:val="pt-PT"/>
        </w:rPr>
      </w:pPr>
      <w:r>
        <w:rPr>
          <w:szCs w:val="24"/>
          <w:lang w:val="pt-PT"/>
        </w:rPr>
        <w:t>Ahmed refere-se ao Espírito Santo.</w:t>
      </w:r>
    </w:p>
    <w:p>
      <w:pPr>
        <w:pStyle w:val="Normal"/>
        <w:widowControl/>
        <w:jc w:val="left"/>
        <w:rPr>
          <w:szCs w:val="24"/>
          <w:lang w:val="pt-PT"/>
        </w:rPr>
      </w:pPr>
      <w:r>
        <w:rPr>
          <w:szCs w:val="24"/>
          <w:lang w:val="pt-PT"/>
        </w:rPr>
        <w:t>O nome do Profeta era Qasim (denominado Muhammad)</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w:t>
      </w:r>
    </w:p>
    <w:p>
      <w:pPr>
        <w:pStyle w:val="Normal"/>
        <w:widowControl/>
        <w:rPr>
          <w:szCs w:val="24"/>
          <w:lang w:val="pt-PT"/>
        </w:rPr>
      </w:pPr>
      <w:r>
        <w:rPr>
          <w:szCs w:val="24"/>
          <w:lang w:val="pt-PT"/>
        </w:rPr>
        <w:t>O dia de preparação do sábado, conhecido no Ocidente pelo seu nome pagão, sexta-feira, o dia é chamado yaum (Yom) al Juma'ah no Islã. Na Indonésia e na Malásia é Hari Juma'at. É uma parte muito importante da e a preparação para o sábado, e tem sido negligenciada no judaísmo e no cristianismo e o incompreendido no Islã.</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Tem uma grande importância na profecia e serão examinado profeticamente uma vez que seus aspectos físicos tem sido expostos. O Juma'ah é um aspecto importante do sistema Sabbath, e a preparação para ser feita neste dia é integral para o sábado em si e aguarda com expectativa a vinda do Messias.</w:t>
      </w:r>
    </w:p>
    <w:p>
      <w:pPr>
        <w:pStyle w:val="Normal"/>
        <w:widowControl/>
        <w:rPr>
          <w:szCs w:val="24"/>
          <w:lang w:val="pt-PT"/>
        </w:rPr>
      </w:pPr>
      <w:r>
        <w:rPr>
          <w:szCs w:val="24"/>
          <w:lang w:val="pt-PT"/>
        </w:rPr>
      </w:r>
    </w:p>
    <w:p>
      <w:pPr>
        <w:pStyle w:val="Normal"/>
        <w:widowControl/>
        <w:rPr>
          <w:szCs w:val="24"/>
          <w:lang w:val="pt-PT"/>
        </w:rPr>
      </w:pPr>
      <w:r>
        <w:rPr>
          <w:szCs w:val="24"/>
          <w:lang w:val="pt-PT"/>
        </w:rPr>
        <w:t>Com efeito, a possibilidade não pode ser esquecida que o termo Juma'ah ou congregação tem sido usurpada na aplicação da terminologia originalmente usada pelo profeta em si. A Sagrada Congregação pode bem ter sido a tarde para a hora do sacrifício para o sábado para começar a noite e a Sagrada Congregação para a começar.</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Quarto Mandamento</w:t>
      </w:r>
    </w:p>
    <w:p>
      <w:pPr>
        <w:pStyle w:val="QUOTES"/>
        <w:rPr>
          <w:lang w:val="pt-PT"/>
        </w:rPr>
      </w:pPr>
      <w:r>
        <w:rPr>
          <w:lang w:val="pt-PT"/>
        </w:rPr>
        <w:t>Êxodo 20:8-11, lembras-te do dia de sábado", para santificá-lo. 9 Seis dias você e farás todo o teu trabalho; 10 mas o sétimo dia é um sábado ao senhor seu Deus; nele você não deve fazer qualquer trabalho, você, ou seu filho ou sua filha, seu servo, ou tua serva, ou seu gado ou o estrangeiro que está dentro das tuas portas; 11 Pois em seis dias o senhor fez o céu e terra, o mar e tudo o que é no-los e descansou no sétimo dia; Portanto, o senhor abençoou o dia de sábado e santificou. (RSV)</w:t>
      </w:r>
    </w:p>
    <w:p>
      <w:pPr>
        <w:pStyle w:val="QUOTES"/>
        <w:rPr>
          <w:lang w:val="pt-PT"/>
        </w:rPr>
      </w:pPr>
      <w:r>
        <w:rPr>
          <w:lang w:val="pt-PT"/>
        </w:rPr>
      </w:r>
    </w:p>
    <w:p>
      <w:pPr>
        <w:pStyle w:val="Normal"/>
        <w:rPr>
          <w:lang w:val="pt-PT"/>
        </w:rPr>
      </w:pPr>
      <w:r>
        <w:rPr>
          <w:lang w:val="pt-PT"/>
        </w:rPr>
        <w:t>Êxodo 20:8-11 e especificamente versículos 9-10, proíbe o trabalho aos sábados. O fato de que o ser sacerdotes trabalhou no sábado e que os ministros de trabalho no sábado não cancela este comando. Eles executam suas funções em conformidade com a legislação que faz parte das ordenanças sub que se preocupam com o quarto mandament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m lidar com este conceito do sábado e sua aplicação para o Islã e Cristianismo trinitário, há uma história que é mais facilmente entendida pelos africanos do que por aqueles povos no oeste. É uma história simples.</w:t>
      </w:r>
    </w:p>
    <w:p>
      <w:pPr>
        <w:pStyle w:val="Normal"/>
        <w:widowControl/>
        <w:rPr>
          <w:szCs w:val="24"/>
          <w:lang w:val="pt-PT"/>
        </w:rPr>
      </w:pPr>
      <w:r>
        <w:rPr>
          <w:szCs w:val="24"/>
          <w:lang w:val="pt-PT"/>
        </w:rPr>
      </w:r>
    </w:p>
    <w:p>
      <w:pPr>
        <w:pStyle w:val="Normal"/>
        <w:widowControl/>
        <w:rPr>
          <w:szCs w:val="24"/>
          <w:lang w:val="pt-PT"/>
        </w:rPr>
      </w:pPr>
      <w:r>
        <w:rPr>
          <w:szCs w:val="24"/>
          <w:lang w:val="pt-PT"/>
        </w:rPr>
        <w:t>Havia um rei que teve dez filhos e ele estava indo embora e eles pediram seu primeiro-ministro para cuidar de seus dez filhos. O primeiro-ministro concordou em fazer isso e elas cuidaram os dez filhos. Mas eles pensaram que o quarto do filho não se parecia com o rei assim que retirou-o e coloque seu filho no lugar dele e enviaram o quarto filho para trabalhar nos campos. Quando o rei voltou, eles pediram para ver seus filhos e ele reconheceu que o quarto do filho não era filho dele e perguntaram onde era seu quarto filho. O primeiro-ministro disse que eles não se parecia com o rei para que eles o substituiu. O rei estava muito zangado com o primeiro-ministro e que o tinham retirado seu reino e exilado com seu filho.</w:t>
      </w:r>
    </w:p>
    <w:p>
      <w:pPr>
        <w:pStyle w:val="Normal"/>
        <w:widowControl/>
        <w:rPr>
          <w:szCs w:val="24"/>
          <w:lang w:val="pt-PT"/>
        </w:rPr>
      </w:pPr>
      <w:r>
        <w:rPr>
          <w:szCs w:val="24"/>
          <w:lang w:val="pt-PT"/>
        </w:rPr>
      </w:r>
    </w:p>
    <w:p>
      <w:pPr>
        <w:pStyle w:val="Normal"/>
        <w:widowControl/>
        <w:rPr>
          <w:szCs w:val="24"/>
          <w:lang w:val="pt-PT"/>
        </w:rPr>
      </w:pPr>
      <w:r>
        <w:rPr>
          <w:szCs w:val="24"/>
          <w:lang w:val="pt-PT"/>
        </w:rPr>
        <w:t>Isso é uma história muito simples e de fácil compreensão. O rei é Deus, e os dez mandamentos são os dez filhos. O quarto do filho é o sábado, o quarto mandamento, e o primeiro-ministro é uma igreja e o Islã. As igrejas e o Islã estão no comando, e adicionaram os dias falso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sa história pode ser estendida para o Islã e Cristianismo trinitário porque eles ambos tomaram o quarto filho do rei e bani-lo para o campo e ambos trabalham no dia do sábado, e eles têm substituído seu próprio dia não autorizado no lugar do sábado. Qualquer pessoa com qualquer senso de lógica pode entender isso. É isso que as igrejas têm feito e é isso que o Islã tem feito para a Bíblia e os mandamentos do Deus vivo.</w:t>
      </w:r>
    </w:p>
    <w:p>
      <w:pPr>
        <w:pStyle w:val="Normal"/>
        <w:widowControl/>
        <w:rPr>
          <w:szCs w:val="24"/>
          <w:lang w:val="pt-PT"/>
        </w:rPr>
      </w:pPr>
      <w:r>
        <w:rPr>
          <w:szCs w:val="24"/>
          <w:lang w:val="pt-PT"/>
        </w:rPr>
      </w:r>
    </w:p>
    <w:p>
      <w:pPr>
        <w:pStyle w:val="Normal"/>
        <w:widowControl/>
        <w:rPr>
          <w:szCs w:val="24"/>
          <w:lang w:val="pt-PT"/>
        </w:rPr>
      </w:pPr>
      <w:r>
        <w:rPr>
          <w:szCs w:val="24"/>
          <w:lang w:val="pt-PT"/>
        </w:rPr>
        <w:t>A importância de guardar o sábado sagrado – não violar o sábado trabalhando – foi a última instrução dada a Moisés, antes das tábuas com os dez mandamentos escritos sobre eles foram entregues a ele. É um sinal da Aliança e as leis de Deus, trabalhando dentro de seu povo.</w:t>
      </w:r>
    </w:p>
    <w:p>
      <w:pPr>
        <w:pStyle w:val="Normal"/>
        <w:widowControl/>
        <w:rPr>
          <w:szCs w:val="24"/>
          <w:lang w:val="pt-PT"/>
        </w:rPr>
      </w:pPr>
      <w:r>
        <w:rPr>
          <w:szCs w:val="24"/>
          <w:lang w:val="pt-PT"/>
        </w:rPr>
      </w:r>
    </w:p>
    <w:p>
      <w:pPr>
        <w:pStyle w:val="QUOTES"/>
        <w:rPr>
          <w:lang w:val="pt-PT"/>
        </w:rPr>
      </w:pPr>
      <w:r>
        <w:rPr>
          <w:lang w:val="pt-PT"/>
        </w:rPr>
        <w:t xml:space="preserve">Êxodo 31:12-18 e o senhor disse a Moisés, 13 dizem ao povo de Israel, ' você deve manter meus sábados, pois este é um sinal entre mim e você, ao longo de suas gerações, que você pode saber que eu, o senhor, santifica-te. 14 </w:t>
      </w:r>
      <w:r>
        <w:rPr>
          <w:b/>
          <w:bCs/>
          <w:lang w:val="pt-PT"/>
        </w:rPr>
        <w:t>Você deve guardar o sábado, porque ele é sagrado para você; todo aquele que profana deve merecer a morte; Quem faz a trabalhar nela, que alma deve ser cortada entre seu povo.</w:t>
      </w:r>
      <w:r>
        <w:rPr>
          <w:lang w:val="pt-PT"/>
        </w:rPr>
        <w:t xml:space="preserve"> 15 Seis dias será trabalho feito, mas o sétimo dia é o sábado de descanso solene, Santo ao senhor; Quem fizer qualquer trabalho no dia de sábado deve merecer a morte. 16 Portanto o povo de Israel deve guardar o sábado, observar o sábado ao longo de suas gerações como um pacto perpétuo, como um. 17 É um sinal para sempre entre mim e o povo de Israel, que em seis dias o senhor fez o céu e a terra, e no sétimo dia, descansou e foi refrescados.'" 18 E deu a Moisés, quando eles tinham feito a fim de falar com ele ao Monte Sinai, as duas tabelas do testemunho, tábuas de pedra, escritas com o dedo de Deus. (RSV grifo noss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Guardar o sábado sagrado inclui reunindo-nos juntos, como ensinado pelo Apóstolo e evangelista Paul:</w:t>
      </w:r>
    </w:p>
    <w:p>
      <w:pPr>
        <w:pStyle w:val="QUOTES"/>
        <w:rPr>
          <w:lang w:val="pt-PT"/>
        </w:rPr>
      </w:pPr>
      <w:r>
        <w:rPr>
          <w:lang w:val="pt-PT"/>
        </w:rPr>
        <w:t xml:space="preserve">Hebreus 10:23-25, deixe-nos segurem firme a confissão da nossa esperança, sem vacilar, para eles que prometeu é fiel; 24 e deixe-nos considerar como a agitar-se uns aos outros ao amor e às boas obras, 25 </w:t>
      </w:r>
      <w:r>
        <w:rPr>
          <w:b/>
          <w:bCs/>
          <w:lang w:val="pt-PT"/>
        </w:rPr>
        <w:t>não negligenciar atender juntos</w:t>
      </w:r>
      <w:r>
        <w:rPr>
          <w:lang w:val="pt-PT"/>
        </w:rPr>
        <w:t>, como é o costume de alguns, mas encorajando um ao outro e mais perto de como você vê o dia desenhando. (RSV grifo noss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Congregando no Sabbath é ordenado por Deus em Levítico:</w:t>
      </w:r>
    </w:p>
    <w:p>
      <w:pPr>
        <w:pStyle w:val="QUOTES"/>
        <w:rPr>
          <w:lang w:val="pt-PT"/>
        </w:rPr>
      </w:pPr>
      <w:r>
        <w:rPr>
          <w:lang w:val="pt-PT"/>
        </w:rPr>
        <w:t>Levítico 23:1-3 o senhor disse a Moisés: 2 Diga ao povo de Israel, as solenidades do senhor, que proclama-se como Santos convocações, minhas solenidades, são estas. 3 Seis dias será trabalho feito; Mas o sétimo dia é o sábado de descanso solene, uma santa convocação; Você não fará nenhum trabalho; é um sábado ao senhor em todas as suas habitações. (RSV grifo noss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 palavra hebraica para convocações é migra, significando uma vocação (juntos), de acordo com concordância analítica do jovem. Migra é a palavra hebraica usada em Levítico 23:4-44, em todas as convocações Santos comandou os Sabbaths alta também.</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ara ajudar seu povo a guardar o sábado sagrado, Deus lhes deram o sexto dia como dia de preparação. Eles comandou o Juma'ah ou dia de preparação.</w:t>
      </w:r>
    </w:p>
    <w:p>
      <w:pPr>
        <w:pStyle w:val="TextBody"/>
        <w:rPr>
          <w:color w:val="000000"/>
          <w:szCs w:val="24"/>
          <w:lang w:val="pt-PT"/>
        </w:rPr>
      </w:pPr>
      <w:r>
        <w:rPr>
          <w:color w:val="000000"/>
          <w:szCs w:val="24"/>
          <w:lang w:val="pt-PT"/>
        </w:rPr>
      </w:r>
    </w:p>
    <w:p>
      <w:pPr>
        <w:pStyle w:val="TextBody"/>
        <w:rPr>
          <w:b/>
          <w:b/>
          <w:color w:val="000000"/>
          <w:lang w:val="pt-PT"/>
        </w:rPr>
      </w:pPr>
      <w:r>
        <w:rPr>
          <w:b/>
          <w:color w:val="000000"/>
          <w:lang w:val="pt-PT"/>
        </w:rPr>
        <w:t>O Comando de Dia de Preparação</w:t>
      </w:r>
    </w:p>
    <w:p>
      <w:pPr>
        <w:pStyle w:val="QUOTES"/>
        <w:rPr>
          <w:lang w:val="pt-PT"/>
        </w:rPr>
      </w:pPr>
      <w:r>
        <w:rPr>
          <w:lang w:val="pt-PT"/>
        </w:rPr>
        <w:t>Êxodo 16:1-21, eles partiram de Elim, e toda a Congregação do povo de Israel veio ao deserto de Sin, que está entre Elim e Sinai, no décimo quinto dia do segundo mês depois que tinham saído da terra do Egito. 2 E toda a Congregação do povo de Israel murmurou contra Moisés e Aarão no deserto, 3 e disse-lhes: "que nós tinha morrido pela mão do senhor na terra do Egito, quando sentamos por lhe fazerduas e comeu pão na íntegra; para você nos trouxe este deserto, para matar este conjunto com fome." 4 Então o senhor disse a Moisés: "Eis que eu vai chover pão do céu para você; e as pessoas devem sair recolhendo parte de um dia todos os dias, que pode revelar-lhes, se eles irão caminhar em minha lei ou não. 5 No sexto dia, quando preparam o que eles trazem, será duas vezes tanto como eles se reúnem diariamente." 6 Então Moisés e Aarão disseram a todo o povo de Israel, "na noite conhecereis que era o senhor quem te tirou da terra do Egito, 7 e de manhã você verá a glória do senhor, porque ele ouviu as murmurações contra o senhor. Por que somos nós, que você murmurar contra nós?" 8 E Moisés disse: "quando o senhor dá você à noite para comer a carne e o pão de manhã, ao máximo, porque o senhor tem ouvido as murmurações que você murmurar contra ele..--o que somos nós? As murmurações são não contra nós, mas contra o senhor." 9 E Moisés disseram a Arão, "diz a toda a Congregação do povo de Israel, ' chegar perto perante o senhor, pois ele ouviu as murmurações.'" 10 E como Aaron falou para toda a Congregação do povo de Israel, olharam para o deserto e eis que a glória do Senhor apareceu na nuvem. 11 E o senhor disse a Moisés, 12 "tenho ouvido as murmurações do povo de Israel; dizer-lhes, ' ao entardecer comereis carne, e pela manhã você deve ser preenchido com pão; em seguida, você deve saber que eu sou o Senhor vosso Deus.'" 13 Em codornas a noite veio e cobriu o acampamento; e de manhã o orvalho deitou-redondo sobre o acampamento. 14 E quando o orvalho tinha subido, havia sobre a face do deserto uma floco-como coisa, bem como gelo no chão. 15 Quando o povo de Israel viu, eles disseram um ao outro, "o que é?" Para que eles não sabiam o que era. E Moisés disse-lhes: ' é o pão que o senhor deu-lhe de comer. 16 Isto é o que o senhor ordenou: ' se reúnem, cada um de vocês, em tanto quanto eles podem comer; Você deve levar uma omer para cada um, de acordo com o número de pessoas a quem cada de você tem em sua tenda.'" 13 E o povo de Israel o fez; Eles se reuniram, alguns mais, alguns menos. 18 Mas quando eles mediram com um Ômer, que reuniu muito tinham nada sobre, e que se reuniram pouco não tinha nenhuma falta; cada reunidos de acordo com o que eles poderiam comer. 19 E Moisés disseram-lhes, "que ninguém deixe nada disso até amanhã de manhã." 20 Mas eles não escutou a Moisés; Alguns deixaram parte dele até o amanhecer, e raça vermes e tornou-se sujo; e Moisés estava zangado com eles. Dia 21 pela manhã, eles se reuniram, cada um tanto quanto podia comer; Mas quando o sol está quente, derreteu, com Young Jeezy. (RSV)</w:t>
      </w:r>
    </w:p>
    <w:p>
      <w:pPr>
        <w:pStyle w:val="TextBody"/>
        <w:rPr>
          <w:color w:val="000000"/>
          <w:lang w:val="pt-PT"/>
        </w:rPr>
      </w:pPr>
      <w:r>
        <w:rPr>
          <w:color w:val="000000"/>
          <w:lang w:val="pt-PT"/>
        </w:rPr>
      </w:r>
    </w:p>
    <w:p>
      <w:pPr>
        <w:pStyle w:val="Normal"/>
        <w:widowControl/>
        <w:jc w:val="left"/>
        <w:rPr>
          <w:szCs w:val="24"/>
          <w:lang w:val="pt-PT"/>
        </w:rPr>
      </w:pPr>
      <w:r>
        <w:rPr>
          <w:szCs w:val="24"/>
          <w:lang w:val="pt-PT"/>
        </w:rPr>
        <w:t>Observe o seguinte comentário sobre a preparação.</w:t>
      </w:r>
    </w:p>
    <w:p>
      <w:pPr>
        <w:pStyle w:val="QUOTES"/>
        <w:rPr>
          <w:lang w:val="pt-PT"/>
        </w:rPr>
      </w:pPr>
      <w:r>
        <w:rPr>
          <w:lang w:val="pt-PT"/>
        </w:rPr>
        <w:t xml:space="preserve">Êxodo 16:22-30, </w:t>
      </w:r>
      <w:r>
        <w:rPr>
          <w:b/>
          <w:bCs/>
          <w:lang w:val="pt-PT"/>
        </w:rPr>
        <w:t>no sexto dia eles se reuniram duas vezes mais pão, dois Stone cada uma; e quando todos os líderes da Congregação veio e disse a Moisés, 23, ele disse-lhes: ' isto é o que o senhor ordenou: ' amanhã é um dia de descanso solene, um Sábado Santo ao senhor; Asse o que irá assar e ferver o que você vai ferver, e tudo o que sobrou na cama para ser mantido pela manhã.'" 24 Então acusaram por até de manhã, como Moisés ordenou-lhes; e ele não se tornou mau, e lá estavam há vermes nela. 25 Moisés disse, "comê-lo hoje, porque hoje é um sábado ao senhor; Hoje você não vai encontrá-lo no campo.</w:t>
      </w:r>
      <w:r>
        <w:rPr>
          <w:lang w:val="pt-PT"/>
        </w:rPr>
        <w:t xml:space="preserve"> 26 Seis dias você deverá recolhê-lo; Mas no sétimo dia, que é um sábado, não haverá nenhuma." 27 No sétimo dia algumas pessoas saiu para se reúnem, e eles não encontraram nenhum. 28 E o senhor disseram a Moisés, "quanto tempo que se recusa a manter meus mandamentos e minhas leis? 29 Ver! O senhor lhe deu o sábado, portanto, no sexto dia eles dá pão para dois dias; manter-se cada um de vocês no lugar dele, não deixe nenhum homem sai de seu lugar no sétimo dia". 30 Então o povo descansou no sétimo dia. (RSV grifo noss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m suas instruções para a preparação do dia, Deus usa a preparação de alimento geral como o exemplo do trabalho secular para não ser feito no sábado. Preparação de alimento geral, tais como o cozimento e fervendo ou fervendo para o sábado, é para ser feito no sexto dia de preparação. Isto é evidente no exemplo acima e como segue.</w:t>
      </w:r>
    </w:p>
    <w:p>
      <w:pPr>
        <w:pStyle w:val="Normal"/>
        <w:widowControl/>
        <w:jc w:val="left"/>
        <w:rPr>
          <w:szCs w:val="24"/>
          <w:lang w:val="pt-PT"/>
        </w:rPr>
      </w:pPr>
      <w:r>
        <w:rPr>
          <w:szCs w:val="24"/>
          <w:lang w:val="pt-PT"/>
        </w:rPr>
      </w:r>
    </w:p>
    <w:p>
      <w:pPr>
        <w:pStyle w:val="QUOTES"/>
        <w:rPr>
          <w:lang w:val="pt-PT"/>
        </w:rPr>
      </w:pPr>
      <w:r>
        <w:rPr>
          <w:lang w:val="pt-PT"/>
        </w:rPr>
        <w:t>Êxodo 16:5 e hão de acontecer, que no sexto dia eles devem preparar o que eles trazem; e será em dobro como eles se reúnem diariamente (KJV).</w:t>
      </w:r>
    </w:p>
    <w:p>
      <w:pPr>
        <w:pStyle w:val="QUOTES"/>
        <w:rPr>
          <w:lang w:val="pt-PT"/>
        </w:rPr>
      </w:pPr>
      <w:r>
        <w:rPr>
          <w:lang w:val="pt-PT"/>
        </w:rPr>
      </w:r>
    </w:p>
    <w:p>
      <w:pPr>
        <w:pStyle w:val="QUOTES"/>
        <w:rPr>
          <w:lang w:val="pt-PT"/>
        </w:rPr>
      </w:pPr>
      <w:r>
        <w:rPr>
          <w:lang w:val="pt-PT"/>
        </w:rPr>
        <w:t>Êxodo 16:22-23 e aconteceu, que no sexto dia eles se reuniram duas vezes mais pão, dois Stone para um homem: e todos os governantes da Congregação veio e disse a Moisés. E disseram-lhes: isto é o que o senhor disse, amanhã é o resto do Sábado Santo ao senhor: assar o que vos irão fazer hoje e ver que vos vão ver; e o que permanece sobre parar para você ser mantido até a manhã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Êxodo 16 dá instrução que o alimento para o sábado é para ser reunidos e está a ser preparado – incluindo o cozimento – no sexto dia, o dia da preparação. O encontro ou a preparação de comida no sábado é limitar-se às matérias fixadas pela legislação, conforme exposto abaix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m Êxodo 22:23, Moisés diz que o senhor ordenou que o cozimento e a ebulição da porção dupla ser feito no sexto dia. Os fariseus exageraram o comando para reunir sem comida no sábado através de sua tradição (Mateus 12:2). Eles equiparados de Cristo comendo de grãos diretamente do caule ' droga ' para a recolha de alimentos.</w:t>
      </w:r>
    </w:p>
    <w:p>
      <w:pPr>
        <w:pStyle w:val="QUOTES"/>
        <w:rPr>
          <w:lang w:val="pt-PT"/>
        </w:rPr>
      </w:pPr>
      <w:r>
        <w:rPr>
          <w:lang w:val="pt-PT"/>
        </w:rPr>
        <w:t>Mateus 12:1-8, naquele tempo, Jesus passou o dia de sábado através do milho; e seus discípulos foram uma fome e começaram a arrancar as espigas de milho e a comer. 2, Mas quando os fariseus viram, disseram-lhe: Eis que teus discípulos fazer aquilo que não é lícito fazer em dia de sábado. 3 Mas ele disse-lhes: não tendes lido o que fez Davi quando ele era uma fome e os que estavam com ele; 4 Como eles entraram na casa de Deus e comem o shewbread, que não era lícito para ele comer, nem para eles que estavam com ele, mas só para os sacerdotes? 5. Ou não tendes lido na lei, como que os dias de sábado a ser sacerdotes no templo profanam o sábado e são inocentes? 6 Mas eu vos digo, que neste lugar é maior do que o templo. 7 Mas se vós se soubesse o que isso significa, vou ter misericórdia e não sacrifício, vós que não condenaram o inocente. 8 Porque o filho do homem é senhor até mesmo do dia de sábado.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Cristo se refere aqui a ser sacerdotes, que profanam a lei no templo e estavam sem culpa. Eles acendiam fogo e prepararam a comida e sacrifícios em cada sábado e dia santo, como vemos abaixo.</w:t>
      </w:r>
    </w:p>
    <w:p>
      <w:pPr>
        <w:pStyle w:val="Normal"/>
        <w:widowControl/>
        <w:rPr>
          <w:szCs w:val="24"/>
          <w:lang w:val="pt-PT"/>
        </w:rPr>
      </w:pPr>
      <w:r>
        <w:rPr>
          <w:szCs w:val="24"/>
          <w:lang w:val="pt-PT"/>
        </w:rPr>
      </w:r>
    </w:p>
    <w:p>
      <w:pPr>
        <w:pStyle w:val="Normal"/>
        <w:widowControl/>
        <w:rPr>
          <w:szCs w:val="24"/>
          <w:lang w:val="pt-PT"/>
        </w:rPr>
      </w:pPr>
      <w:r>
        <w:rPr>
          <w:szCs w:val="24"/>
          <w:lang w:val="pt-PT"/>
        </w:rPr>
        <w:t>Da mesma forma, a lei prevê uma pessoa colher comida em um campo com suas mãos. Eles não podem usar uma foice, mas é para colher comida em circunstâncias carentes em opiniões direito com para uso próprio. Cristo fez isso no sábado e estava sem pecado. Em outras palavras, interpretação dos fariseus da lei estava em erro, e eles não entenderam que o fato por causa de seu relacionamento com Deus foi prejudicado.</w:t>
      </w:r>
    </w:p>
    <w:p>
      <w:pPr>
        <w:pStyle w:val="Normal"/>
        <w:widowControl/>
        <w:rPr>
          <w:szCs w:val="24"/>
          <w:lang w:val="pt-PT"/>
        </w:rPr>
      </w:pPr>
      <w:r>
        <w:rPr>
          <w:szCs w:val="24"/>
          <w:lang w:val="pt-PT"/>
        </w:rPr>
      </w:r>
    </w:p>
    <w:p>
      <w:pPr>
        <w:pStyle w:val="Normal"/>
        <w:widowControl/>
        <w:rPr>
          <w:szCs w:val="24"/>
          <w:lang w:val="pt-PT"/>
        </w:rPr>
      </w:pPr>
      <w:r>
        <w:rPr>
          <w:szCs w:val="24"/>
          <w:lang w:val="pt-PT"/>
        </w:rPr>
        <w:t>Neste texto, é dado o entendimento correto da lei. Sempre que possível, toda preparação está a ser feita para assar e ferver, em geral, preparação de alimentos no dia anterior o sábado, o sexto dia da semana conhecida como Juma'ah ou sexta-feira dos pagão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as Escrituras acima, Deus dá a instrução para o dia de preparação. Nestes textos é referido como sendo o sexto dia, e dizem para preparar porções duplas. Esta instrução de sexto dia de Deus incluiu instruções para o cozimento e ebulição do alimento se reuniram naquele dia.</w:t>
      </w:r>
    </w:p>
    <w:p>
      <w:pPr>
        <w:pStyle w:val="Normal"/>
        <w:widowControl/>
        <w:rPr>
          <w:szCs w:val="24"/>
          <w:lang w:val="pt-PT"/>
        </w:rPr>
      </w:pPr>
      <w:r>
        <w:rPr>
          <w:szCs w:val="24"/>
          <w:lang w:val="pt-PT"/>
        </w:rPr>
      </w:r>
    </w:p>
    <w:p>
      <w:pPr>
        <w:pStyle w:val="Normal"/>
        <w:widowControl/>
        <w:rPr>
          <w:szCs w:val="24"/>
          <w:lang w:val="pt-PT"/>
        </w:rPr>
      </w:pPr>
      <w:r>
        <w:rPr>
          <w:szCs w:val="24"/>
          <w:lang w:val="pt-PT"/>
        </w:rPr>
        <w:t>O dia em que Cristo foi sacrificou foi o dia mais importante da preparação do ano. Este foi o primeiro dia do mês, as amostragens na; foi o dia que precede o sábado de Páscoa, pães ázimos, a primeira alta.</w:t>
      </w:r>
    </w:p>
    <w:p>
      <w:pPr>
        <w:pStyle w:val="QUOTES"/>
        <w:rPr>
          <w:lang w:val="pt-PT"/>
        </w:rPr>
      </w:pPr>
      <w:r>
        <w:rPr>
          <w:lang w:val="pt-PT"/>
        </w:rPr>
        <w:t xml:space="preserve">Mateus 27:62-64, no dia seguinte, que é, no dia da preparação ser os sacerdotes e os fariseus reuniram-se o chefe perante Pilatos e disse, "Senhor, nós lembramos como que um impostor disse, enquanto ele ainda estava vivo," depois de três dias, vou me reerguer. ' Portanto, a ordem do sepulcro para ser feito seguro até o terceiro dia, até para que seus discípulos vai roubá-lo e dizer ao povo, 'Ele ressuscitou dos mortos', e a última fraude será pior do que o primeiro.” (RSV) </w:t>
      </w:r>
    </w:p>
    <w:p>
      <w:pPr>
        <w:pStyle w:val="Normal"/>
        <w:widowControl/>
        <w:jc w:val="left"/>
        <w:rPr>
          <w:szCs w:val="24"/>
          <w:lang w:val="pt-PT"/>
        </w:rPr>
      </w:pPr>
      <w:r>
        <w:rPr>
          <w:szCs w:val="24"/>
          <w:lang w:val="pt-PT"/>
        </w:rPr>
      </w:r>
    </w:p>
    <w:p>
      <w:pPr>
        <w:pStyle w:val="QUOTES"/>
        <w:rPr>
          <w:lang w:val="pt-PT"/>
        </w:rPr>
      </w:pPr>
      <w:r>
        <w:rPr>
          <w:lang w:val="pt-PT"/>
        </w:rPr>
        <w:t>Marcos 15:42-43 e quando a noite chegou, já que era o dia da preparação, isto é, a véspera do sábado, José de Arimateia, respeitável membro do Conselho, que também estava se olhando para o Reino de Deus, tomou coragem e foi para Pilatos, e pediu o corpo de Jesus (RSV).</w:t>
      </w:r>
    </w:p>
    <w:p>
      <w:pPr>
        <w:pStyle w:val="QUOTES"/>
        <w:rPr>
          <w:lang w:val="pt-PT"/>
        </w:rPr>
      </w:pPr>
      <w:r>
        <w:rPr>
          <w:lang w:val="pt-PT"/>
        </w:rPr>
      </w:r>
    </w:p>
    <w:p>
      <w:pPr>
        <w:pStyle w:val="QUOTES"/>
        <w:rPr>
          <w:lang w:val="pt-PT"/>
        </w:rPr>
      </w:pPr>
      <w:r>
        <w:rPr>
          <w:lang w:val="pt-PT"/>
        </w:rPr>
        <w:t>Lucas 23:54 era o dia da preparação e o sábado estava começando. (Grego: estava nascendo)</w:t>
      </w:r>
    </w:p>
    <w:p>
      <w:pPr>
        <w:pStyle w:val="Normal"/>
        <w:widowControl/>
        <w:jc w:val="left"/>
        <w:rPr>
          <w:szCs w:val="24"/>
          <w:lang w:val="pt-PT"/>
        </w:rPr>
      </w:pPr>
      <w:r>
        <w:rPr>
          <w:szCs w:val="24"/>
          <w:lang w:val="pt-PT"/>
        </w:rPr>
      </w:r>
    </w:p>
    <w:p>
      <w:pPr>
        <w:pStyle w:val="QUOTES"/>
        <w:rPr>
          <w:lang w:val="pt-PT"/>
        </w:rPr>
      </w:pPr>
      <w:r>
        <w:rPr>
          <w:lang w:val="pt-PT"/>
        </w:rPr>
        <w:t>John 19:14 agora foi o dia da preparação da Páscoa; era cerca da hora sexta.</w:t>
      </w:r>
    </w:p>
    <w:p>
      <w:pPr>
        <w:pStyle w:val="QUOTES"/>
        <w:rPr>
          <w:lang w:val="pt-PT"/>
        </w:rPr>
      </w:pPr>
      <w:r>
        <w:rPr>
          <w:lang w:val="pt-PT"/>
        </w:rPr>
      </w:r>
    </w:p>
    <w:p>
      <w:pPr>
        <w:pStyle w:val="QUOTES"/>
        <w:rPr>
          <w:lang w:val="pt-PT"/>
        </w:rPr>
      </w:pPr>
      <w:r>
        <w:rPr>
          <w:lang w:val="pt-PT"/>
        </w:rPr>
        <w:t>John 19:31 desde que era o dia da preparação, para evitar que os corpos restantes no sábado (para aquele sábado foi um dia de alto), os judeus pediram a Pilatos que suas pernas podem ser quebradas, e que eles podem ser levados. (RSV)</w:t>
      </w:r>
    </w:p>
    <w:p>
      <w:pPr>
        <w:pStyle w:val="QUOTES"/>
        <w:rPr>
          <w:lang w:val="pt-PT"/>
        </w:rPr>
      </w:pPr>
      <w:r>
        <w:rPr>
          <w:lang w:val="pt-PT"/>
        </w:rPr>
      </w:r>
    </w:p>
    <w:p>
      <w:pPr>
        <w:pStyle w:val="QUOTES"/>
        <w:rPr>
          <w:lang w:val="pt-PT"/>
        </w:rPr>
      </w:pPr>
      <w:r>
        <w:rPr>
          <w:lang w:val="pt-PT"/>
        </w:rPr>
        <w:t>John 19:42 então devido o dia judaico de preparação, como o túmulo estava perto na mão, puseram Jesus lá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Cristo era a Páscoa preparada naquele dia da preparação – nossa Páscoa e pão ázimo, nossa.</w:t>
      </w:r>
    </w:p>
    <w:p>
      <w:pPr>
        <w:pStyle w:val="QUOTES"/>
        <w:rPr>
          <w:lang w:val="pt-PT"/>
        </w:rPr>
      </w:pPr>
      <w:r>
        <w:rPr>
          <w:lang w:val="pt-PT"/>
        </w:rPr>
        <w:t>John 6: 45-51, está escrito nos profetas, e eles serão todos ensinados por Deus.' Todo aquele que tem ouvido e aprendeu com o pai vem para mim. 46 Não que qualquer um tenha visto o pai exceto ele, que é de Deus; Ele viu o pai". 47 Verdadeiramente, verdadeiramente, eu digo a você, que eles quem acredita tem a vida eterna. 48 eu sou o pão da vida. 49 Vossos pais comeram o maná no deserto, e morreram. 50 Este é o pão que desce do céu, que um homem pode comer e não morrer. 51 que eu sou o pão vivo que desceu do céu; Se alguém comer deste pão, eles viverão para sempre; e o pão que eu darei pela vida do mundo é a minha carne."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ste texto mostra que a compreensão da lei vem do Espírito Santo e não através do hipócrita, na aplicação da lei, como vimos com os fariseus. A aplicação da lei sobre a preparação da comida e a iluminação de incêndios sem referência a outros textos sobre o assunto, leva a uma visão bizarra e distorcida da lei. Esta vista imputa pecado a Cristo, como vimos acima, e folhas pessoas sentadas em quartos escuros é o Sabbath, comer comida fri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Um incêndio no sábado</w:t>
      </w:r>
    </w:p>
    <w:p>
      <w:pPr>
        <w:pStyle w:val="QUOTES"/>
        <w:rPr>
          <w:lang w:val="pt-PT"/>
        </w:rPr>
      </w:pPr>
      <w:r>
        <w:rPr>
          <w:lang w:val="pt-PT"/>
        </w:rPr>
        <w:t>Êxodo 35:3 Ye serão kindle sem fogo ao longo de suas habitações em cima do dia de sábado.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ste texto tem causado muita confusão e resultou em pessoas não acender fogueiras para aquecer ou cozinhar no sábado. Neste caso, o termo para incêndios (SHD 784) é genérico e é o mesmo usado para incêndios em geral.</w:t>
      </w:r>
    </w:p>
    <w:p>
      <w:pPr>
        <w:pStyle w:val="Normal"/>
        <w:widowControl/>
        <w:rPr>
          <w:szCs w:val="24"/>
          <w:lang w:val="pt-PT"/>
        </w:rPr>
      </w:pPr>
      <w:r>
        <w:rPr>
          <w:szCs w:val="24"/>
          <w:lang w:val="pt-PT"/>
        </w:rPr>
      </w:r>
    </w:p>
    <w:p>
      <w:pPr>
        <w:pStyle w:val="Normal"/>
        <w:widowControl/>
        <w:rPr>
          <w:szCs w:val="24"/>
          <w:lang w:val="pt-PT"/>
        </w:rPr>
      </w:pPr>
      <w:r>
        <w:rPr>
          <w:szCs w:val="24"/>
          <w:lang w:val="pt-PT"/>
        </w:rPr>
        <w:t>No entanto, a lei exige que os incêndios são acesas no sábado no templo e que o cordeiro da Páscoa é cozinhado e comido em todas as habitações em todo Israel na noite do primeiro dia santo dos pães ázimos (ex. 12: 1-9, esp. vv. 6-9).</w:t>
      </w:r>
    </w:p>
    <w:p>
      <w:pPr>
        <w:pStyle w:val="QUOTES"/>
        <w:rPr>
          <w:lang w:val="pt-PT"/>
        </w:rPr>
      </w:pPr>
      <w:r>
        <w:rPr>
          <w:lang w:val="pt-PT"/>
        </w:rPr>
        <w:t>Êxodo 12:6-9 e guardares isso até as amostragens no dia do mesmo mês: e todo o conjunto da Congregação de Israel deve matá-lo à noite. 7 E eles devem tomar o sangue e golpeá-la sobre o dois lado posts e sobre o post de porta superior das casas, onde eles devem comê-lo. 8 E eles devem comer a carne naquela noite, assado com fogo e os pães ázimos; e com ervas amargas eles devem comê-lo. 9 Comer não dele cru, nem encharcado com água, mas assada ao fogo; cabeça com as pernas e com o purtenance respectivas. (KJV)</w:t>
      </w:r>
    </w:p>
    <w:p>
      <w:pPr>
        <w:pStyle w:val="TextBody"/>
        <w:rPr>
          <w:color w:val="000000"/>
          <w:lang w:val="pt-PT"/>
        </w:rPr>
      </w:pPr>
      <w:r>
        <w:rPr>
          <w:color w:val="000000"/>
          <w:lang w:val="pt-PT"/>
        </w:rPr>
      </w:r>
    </w:p>
    <w:p>
      <w:pPr>
        <w:pStyle w:val="Normal"/>
        <w:widowControl/>
        <w:jc w:val="left"/>
        <w:rPr>
          <w:szCs w:val="24"/>
          <w:lang w:val="pt-PT"/>
        </w:rPr>
      </w:pPr>
      <w:r>
        <w:rPr>
          <w:szCs w:val="24"/>
          <w:lang w:val="pt-PT"/>
        </w:rPr>
        <w:t>Isto é para ser: o assado com fogo.</w:t>
      </w:r>
    </w:p>
    <w:p>
      <w:pPr>
        <w:pStyle w:val="Normal"/>
        <w:widowControl/>
        <w:jc w:val="left"/>
        <w:rPr>
          <w:szCs w:val="24"/>
          <w:lang w:val="pt-PT"/>
        </w:rPr>
      </w:pPr>
      <w:r>
        <w:rPr>
          <w:szCs w:val="24"/>
          <w:lang w:val="pt-PT"/>
        </w:rPr>
      </w:r>
    </w:p>
    <w:p>
      <w:pPr>
        <w:pStyle w:val="Normal"/>
        <w:rPr>
          <w:lang w:val="pt-PT"/>
        </w:rPr>
      </w:pPr>
      <w:r>
        <w:rPr>
          <w:lang w:val="pt-PT"/>
        </w:rPr>
        <w:t>O texto em Deuteronômio 16:5-7 mostra que a ordenança da Páscoa foi revertida após a primeira Páscoa – onde estava dentro as casas no Egito – para onde tinha que ser do lado de fora das casas, quando nós foram colocados em nossa herança.</w:t>
      </w:r>
    </w:p>
    <w:p>
      <w:pPr>
        <w:pStyle w:val="QUOTES"/>
        <w:rPr>
          <w:lang w:val="pt-PT"/>
        </w:rPr>
      </w:pPr>
      <w:r>
        <w:rPr>
          <w:lang w:val="pt-PT"/>
        </w:rPr>
        <w:t>Deuteronômio 5:16-7 Thou mayest não sacrifício da Páscoa das tuas portas, o que o Senhor teu Deus te dá: 6 mas no lugar que o Senhor vosso Deus escolherá para colocar o nome dele, lá tu deveis sacrificar a Páscoa no mesmo, na ir para baixo do sol, na época que tu chegastes diante do Egito. 7 E o shalt de mil do assado e comê-lo no lugar que escolhe o Senhor teu Deus: e o shalt de mil ligar de manhã e ir até tuas tendas.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ssim, pode-se argumentar que o fogo não foi acesa em habitações. No entanto, os incêndios de sábados, luas novas e dias sagrados na culinária das ofertas Terumah – as ofertas feitas para o Príncipe para o fornecimento de carne nos festivais – foi feito pela ordem e está contida em Ezequiel 45:16-17 e também de Ezequiel 45:18-25. As ofertas foram consumidas em Israel.</w:t>
      </w:r>
    </w:p>
    <w:p>
      <w:pPr>
        <w:pStyle w:val="Normal"/>
        <w:widowControl/>
        <w:jc w:val="left"/>
        <w:rPr>
          <w:szCs w:val="24"/>
          <w:lang w:val="pt-PT"/>
        </w:rPr>
      </w:pPr>
      <w:r>
        <w:rPr>
          <w:szCs w:val="24"/>
          <w:lang w:val="pt-PT"/>
        </w:rPr>
      </w:r>
    </w:p>
    <w:p>
      <w:pPr>
        <w:pStyle w:val="QUOTES"/>
        <w:rPr>
          <w:lang w:val="pt-PT"/>
        </w:rPr>
      </w:pPr>
      <w:r>
        <w:rPr>
          <w:lang w:val="pt-PT"/>
        </w:rPr>
        <w:t>Ezequiel 45:16-17, todas as pessoas da terra devem dar esta oblação para o Príncipe em Israel. 17 E será parte do Príncipe dar os holocaustos e as ofertas de carne, e beber ofertas, nas festas e as luas novas, nos sabbaths, em todas as solenidades da casa de Israel: ele preparará a oferta, o pecado e a carne, oferecendo, o Holocausto e as ofertas de paz, de reconciliação para a casa de Israel.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ssim, Israel foi ordenado a participar e fornecer suficiente para o Príncipe para garantir as ofertas de sacrifício para a população, para que todos podem receber, independentemente de sua renda em cada sábado, lua nova e dia santo.</w:t>
      </w:r>
    </w:p>
    <w:p>
      <w:pPr>
        <w:pStyle w:val="Normal"/>
        <w:widowControl/>
        <w:rPr>
          <w:szCs w:val="24"/>
          <w:lang w:val="pt-PT"/>
        </w:rPr>
      </w:pPr>
      <w:r>
        <w:rPr>
          <w:szCs w:val="24"/>
          <w:lang w:val="pt-PT"/>
        </w:rPr>
      </w:r>
    </w:p>
    <w:p>
      <w:pPr>
        <w:pStyle w:val="Normal"/>
        <w:widowControl/>
        <w:rPr>
          <w:szCs w:val="24"/>
          <w:lang w:val="pt-PT"/>
        </w:rPr>
      </w:pPr>
      <w:r>
        <w:rPr>
          <w:szCs w:val="24"/>
          <w:lang w:val="pt-PT"/>
        </w:rPr>
        <w:t>Assim, a iluminação de incêndios sobre o sábado e as luas novas e os dias de Santo não era só permitido, também era obrigatória. Não há nenhuma contradição na lei de Deus. Assim, há uma explicação para o problema aparente e a resposta está em Êxodo 35:4ff.</w:t>
      </w:r>
    </w:p>
    <w:p>
      <w:pPr>
        <w:pStyle w:val="Normal"/>
        <w:widowControl/>
        <w:rPr>
          <w:szCs w:val="24"/>
          <w:lang w:val="pt-PT"/>
        </w:rPr>
      </w:pPr>
      <w:r>
        <w:rPr>
          <w:szCs w:val="24"/>
          <w:lang w:val="pt-PT"/>
        </w:rPr>
      </w:r>
    </w:p>
    <w:p>
      <w:pPr>
        <w:pStyle w:val="Normal"/>
        <w:widowControl/>
        <w:rPr>
          <w:szCs w:val="24"/>
          <w:lang w:val="pt-PT"/>
        </w:rPr>
      </w:pPr>
      <w:r>
        <w:rPr>
          <w:szCs w:val="24"/>
          <w:lang w:val="pt-PT"/>
        </w:rPr>
        <w:t>O texto prossegue para explicar a construção do Tabernáculo. Os três primeiros versículos de Êxodo 35 referem-se aos sábados e a semana de trabalho. O objetivo é claro a partir do contexto. Os incêndios são fogos de trabalho e se relacionam com a construção de qualquer obra ou edifício, até o Tabernáculo de Deus. Construção bem ou artifício de trabalho, ou construção ou moldagem pelo fogo, pode ter lugar no dia de sábado.</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Distinção no preparo dos alimentos</w:t>
      </w:r>
    </w:p>
    <w:p>
      <w:pPr>
        <w:pStyle w:val="Normal"/>
        <w:widowControl/>
        <w:rPr>
          <w:szCs w:val="24"/>
          <w:lang w:val="pt-PT"/>
        </w:rPr>
      </w:pPr>
      <w:r>
        <w:rPr>
          <w:szCs w:val="24"/>
          <w:lang w:val="pt-PT"/>
        </w:rPr>
        <w:t>Os requisitos são, portanto, que toda a preparação de alimento está a ter lugar no dia da preparação, mas Torrefação de porções de carne pode ter lugar no sábado ou dias santos e é necessário para ser realizado por lei, pelos oficiais do Príncipe e o templo.</w:t>
      </w:r>
    </w:p>
    <w:p>
      <w:pPr>
        <w:pStyle w:val="Normal"/>
        <w:widowControl/>
        <w:rPr>
          <w:szCs w:val="24"/>
          <w:lang w:val="pt-PT"/>
        </w:rPr>
      </w:pPr>
      <w:r>
        <w:rPr>
          <w:szCs w:val="24"/>
          <w:lang w:val="pt-PT"/>
        </w:rPr>
      </w:r>
    </w:p>
    <w:p>
      <w:pPr>
        <w:pStyle w:val="Normal"/>
        <w:widowControl/>
        <w:rPr>
          <w:szCs w:val="24"/>
          <w:lang w:val="pt-PT"/>
        </w:rPr>
      </w:pPr>
      <w:r>
        <w:rPr>
          <w:szCs w:val="24"/>
          <w:lang w:val="pt-PT"/>
        </w:rPr>
        <w:t>Isso então também não então afeta a iluminação de incêndios para o aquecimento, o que é necessário para a sobrevivência em muitas partes da terra. Sempre que tal for necessário, o dia de preparação está a ser utilizado para a recolha de madeira, como a recolha de madeira para combustível e cozinhar é também expressamente proibidos. Foi por este motivo que Cristo comia o grão cru no campo é o sábado "(Mateus 12:2). A punição para o encontro no sábado é a morte. Portanto, qualquer trabalho desta natureza no sábado é uma violação da lei e coloca um na segunda ressurreição e sujeitos a segunda morte.</w:t>
      </w:r>
    </w:p>
    <w:p>
      <w:pPr>
        <w:pStyle w:val="QUOTES"/>
        <w:rPr>
          <w:lang w:val="pt-PT"/>
        </w:rPr>
      </w:pPr>
      <w:r>
        <w:rPr>
          <w:lang w:val="pt-PT"/>
        </w:rPr>
        <w:t>Números 15:32-36 e enquanto os filhos de Israel estavam no deserto, eles encontraram um homem que reuniu varas sobre o dia de sábado. 33 E que encontrou recolhendo gravetos trouxeram a Moisés e Arão e a toda a Congregação. 34 E o colocaram na enfermaria, porque não era qualquer indicação de que deve ser feito com ele. 35 E disse o senhor a Moisés, o homem deve certamente ser condenado à morte: toda a Congregação apedrejá-lo com pedras sem o acampamento. 36 E toda a Congregação trouxe sem o acampamento e pedrada com pedras, e ele morreu; como o senhor ordenara a Moisés.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 homem estava drogado para coleta de varas no sábado e não o é para cozinhar ou tentando cozinhar no sábado. Assim, o trabalho de preparação deve ser feito antecipadamente e a torrefação real pode ser feito em sacrifício e ofertas e para as festividades de sábado, mas preparações de cozimento e fervilhante ou stewing e gerais devem ser feitas antes ou no dia da preparação.</w:t>
      </w:r>
    </w:p>
    <w:p>
      <w:pPr>
        <w:pStyle w:val="Normal"/>
        <w:widowControl/>
        <w:rPr>
          <w:szCs w:val="24"/>
          <w:lang w:val="pt-PT"/>
        </w:rPr>
      </w:pPr>
      <w:r>
        <w:rPr>
          <w:szCs w:val="24"/>
          <w:lang w:val="pt-PT"/>
        </w:rPr>
      </w:r>
    </w:p>
    <w:p>
      <w:pPr>
        <w:pStyle w:val="Normal"/>
        <w:widowControl/>
        <w:rPr>
          <w:szCs w:val="24"/>
          <w:lang w:val="pt-PT"/>
        </w:rPr>
      </w:pPr>
      <w:r>
        <w:rPr>
          <w:szCs w:val="24"/>
          <w:lang w:val="pt-PT"/>
        </w:rPr>
        <w:t>Basta ferver água para fazer um chá ou para lavar-se de arroz, etc, ou para é não um fervilhante e não só é admissível, mas é também necessário para higiene básica e foi realizado no templo.</w:t>
      </w:r>
    </w:p>
    <w:p>
      <w:pPr>
        <w:pStyle w:val="TextBody"/>
        <w:rPr>
          <w:color w:val="000000"/>
          <w:szCs w:val="24"/>
          <w:lang w:val="pt-PT"/>
        </w:rPr>
      </w:pPr>
      <w:r>
        <w:rPr>
          <w:color w:val="000000"/>
          <w:szCs w:val="24"/>
          <w:lang w:val="pt-PT"/>
        </w:rPr>
      </w:r>
    </w:p>
    <w:p>
      <w:pPr>
        <w:pStyle w:val="Normal"/>
        <w:widowControl/>
        <w:jc w:val="left"/>
        <w:rPr>
          <w:b/>
          <w:b/>
          <w:bCs/>
          <w:szCs w:val="24"/>
          <w:lang w:val="pt-PT"/>
        </w:rPr>
      </w:pPr>
      <w:r>
        <w:rPr>
          <w:b/>
          <w:bCs/>
          <w:szCs w:val="24"/>
          <w:lang w:val="pt-PT"/>
        </w:rPr>
        <w:t>O sistema do Jubileu</w:t>
      </w:r>
    </w:p>
    <w:p>
      <w:pPr>
        <w:pStyle w:val="Normal"/>
        <w:widowControl/>
        <w:jc w:val="left"/>
        <w:rPr>
          <w:szCs w:val="24"/>
          <w:lang w:val="pt-PT"/>
        </w:rPr>
      </w:pPr>
      <w:r>
        <w:rPr>
          <w:szCs w:val="24"/>
          <w:lang w:val="pt-PT"/>
        </w:rPr>
        <w:t>Esta visão da Comissão e preparação para o sistema de sábado se estende durante todo o período do Jubileu e ocupa até para agudos colheitas no ano antes do sétimo sábado do Jubileu. Naquele ano, Deus fornece para os dois anos seguintes de Santo.</w:t>
      </w:r>
    </w:p>
    <w:p>
      <w:pPr>
        <w:pStyle w:val="QUOTES"/>
        <w:rPr>
          <w:lang w:val="pt-PT"/>
        </w:rPr>
      </w:pPr>
      <w:r>
        <w:rPr>
          <w:lang w:val="pt-PT"/>
        </w:rPr>
        <w:t>Levítico 25:18-22 "portanto você fazer meus estatutos e manterá as minhas ordenanças e realizá-las; assim você habitará na terra com segurança. 19 A terra produzirá o seu fruto, e você comerá o seu preenchimento e habitam firmemente. 20 E se você diz, 'o que vamos comer no sétimo ano, se não podemos semear ou reúnem-se em nossa cultura?' 21 Vou comandar minha bênção sobre vós no sexto ano, para que ele trará frutos por três anos. 22 Quando você semeia no oitavo ano, você estará comendo produtos velhos; até o nono ano, quando seu produto chega, comereis a velha. (RSV grifo noss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ste processo ocorre a cada ciclo de sete anos é o sexto do ano, e uma porção dupla de é dado, mas ele é o sexto do ano antes do Jubileu, vemos que a colheita de agudos está prometida. No ano jubilar, denominado aqui como o oitavo ano do ciclo, plantio é permitido depois da expiação para a colheita da Páscoa do nono ano.</w:t>
      </w:r>
    </w:p>
    <w:p>
      <w:pPr>
        <w:pStyle w:val="Normal"/>
        <w:widowControl/>
        <w:rPr>
          <w:szCs w:val="24"/>
          <w:lang w:val="pt-PT"/>
        </w:rPr>
      </w:pPr>
      <w:r>
        <w:rPr>
          <w:szCs w:val="24"/>
          <w:lang w:val="pt-PT"/>
        </w:rPr>
      </w:r>
    </w:p>
    <w:p>
      <w:pPr>
        <w:pStyle w:val="Normal"/>
        <w:widowControl/>
        <w:rPr>
          <w:szCs w:val="24"/>
          <w:lang w:val="pt-PT"/>
        </w:rPr>
      </w:pPr>
      <w:r>
        <w:rPr>
          <w:szCs w:val="24"/>
          <w:lang w:val="pt-PT"/>
        </w:rPr>
        <w:t>Deus derrama bênçãos físicas em Israel quando eles obedecem seus comandos. Eles são abençoa Israel espiritual que anda em seus caminhos com maior conhecimento e compreensão e poder no Espírito Sant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O Juma'ah na profecia</w:t>
      </w:r>
    </w:p>
    <w:p>
      <w:pPr>
        <w:pStyle w:val="Normal"/>
        <w:widowControl/>
        <w:rPr>
          <w:szCs w:val="24"/>
          <w:lang w:val="pt-PT"/>
        </w:rPr>
      </w:pPr>
      <w:r>
        <w:rPr>
          <w:szCs w:val="24"/>
          <w:lang w:val="pt-PT"/>
        </w:rPr>
        <w:t>O dia de preparação aguarda com expectativa a vinda do Messias.</w:t>
      </w:r>
    </w:p>
    <w:p>
      <w:pPr>
        <w:pStyle w:val="Normal"/>
        <w:widowControl/>
        <w:rPr>
          <w:szCs w:val="24"/>
          <w:lang w:val="pt-PT"/>
        </w:rPr>
      </w:pPr>
      <w:r>
        <w:rPr>
          <w:szCs w:val="24"/>
          <w:lang w:val="pt-PT"/>
        </w:rPr>
      </w:r>
    </w:p>
    <w:p>
      <w:pPr>
        <w:pStyle w:val="Normal"/>
        <w:widowControl/>
        <w:rPr>
          <w:szCs w:val="24"/>
          <w:lang w:val="pt-PT"/>
        </w:rPr>
      </w:pPr>
      <w:r>
        <w:rPr>
          <w:szCs w:val="24"/>
          <w:lang w:val="pt-PT"/>
        </w:rPr>
        <w:t>A Bíblia nos diz que o sistema milenar do reinado de Cristo e os Santos é ser por mil anos. Neste período era vir no final do período de seis mil anos, a regra do Deus deste mundo (2Cor. 4:4).</w:t>
      </w:r>
    </w:p>
    <w:p>
      <w:pPr>
        <w:pStyle w:val="Normal"/>
        <w:widowControl/>
        <w:jc w:val="left"/>
        <w:rPr>
          <w:szCs w:val="24"/>
          <w:lang w:val="pt-PT"/>
        </w:rPr>
      </w:pPr>
      <w:r>
        <w:rPr>
          <w:szCs w:val="24"/>
          <w:lang w:val="pt-PT"/>
        </w:rPr>
      </w:r>
    </w:p>
    <w:p>
      <w:pPr>
        <w:pStyle w:val="QUOTES"/>
        <w:rPr>
          <w:lang w:val="pt-PT"/>
        </w:rPr>
      </w:pPr>
      <w:r>
        <w:rPr>
          <w:lang w:val="pt-PT"/>
        </w:rPr>
        <w:t>Apocalipse 20:1-6 e vi um anjo que desceu do céu, tendo a chave do abismo e uma grande cadeia na sua mão. 2 E ele segurou no Dragão, a antiga serpente, que é o diabo e Satanás, e prendeu milhares de anos, 3 e lançou-o no abismo e Cala a boca dele e pôs selo sobre ele, que eles devem enganar as Nações não mais, até que os mil anos devem ser cumpridos: e depois deles devem ser solto uma pequena temporada. 4 E vi tronos e sentaram-se sobre eles, e foi proferida decisão-lhes: e vi as almas dos que foram decapitados e pelo testemunho de Jesus e pela palavra de Deus, e que não tinham adorado a besta, nem sua imagem, nem tinham recebido a sua marca em cima de sua testa, ou nas suas mãos; e viveram e reinaram com Cristo mil anos. 5 Mas os restantes dos mortos não viveram novamente até que os mil anos se completassem. Esta é a primeira ressurreição. 6 Santo e abençoado é eles que tem parte na primeira ressurreição: sobre essa segunda morte não tem nenhum poder, mas serão sacerdotes de Deus e ser de Cristo e reinarão com ele mil anos. (KJV)</w:t>
      </w:r>
    </w:p>
    <w:p>
      <w:pPr>
        <w:pStyle w:val="TextBody"/>
        <w:rPr>
          <w:color w:val="000000"/>
          <w:lang w:val="pt-PT"/>
        </w:rPr>
      </w:pPr>
      <w:r>
        <w:rPr>
          <w:color w:val="000000"/>
          <w:lang w:val="pt-PT"/>
        </w:rPr>
      </w:r>
    </w:p>
    <w:p>
      <w:pPr>
        <w:pStyle w:val="Normal"/>
        <w:widowControl/>
        <w:rPr>
          <w:szCs w:val="24"/>
          <w:lang w:val="pt-PT"/>
        </w:rPr>
      </w:pPr>
      <w:r>
        <w:rPr>
          <w:szCs w:val="24"/>
          <w:lang w:val="pt-PT"/>
        </w:rPr>
        <w:t>Profeticamente, este período de mil anos é igualado com o 'dia de descanso em Jesus Cristo' e consagrado na semana como o sábado.</w:t>
      </w:r>
    </w:p>
    <w:p>
      <w:pPr>
        <w:pStyle w:val="Normal"/>
        <w:widowControl/>
        <w:rPr>
          <w:szCs w:val="24"/>
          <w:lang w:val="pt-PT"/>
        </w:rPr>
      </w:pPr>
      <w:r>
        <w:rPr>
          <w:szCs w:val="24"/>
          <w:lang w:val="pt-PT"/>
        </w:rPr>
      </w:r>
    </w:p>
    <w:p>
      <w:pPr>
        <w:pStyle w:val="Normal"/>
        <w:widowControl/>
        <w:rPr>
          <w:szCs w:val="24"/>
          <w:lang w:val="pt-PT"/>
        </w:rPr>
      </w:pPr>
      <w:r>
        <w:rPr>
          <w:szCs w:val="24"/>
          <w:lang w:val="pt-PT"/>
        </w:rPr>
        <w:t>Peter diz-nos que um dia é mil anos para o senhor (2Pet. 3:8).</w:t>
      </w:r>
    </w:p>
    <w:p>
      <w:pPr>
        <w:pStyle w:val="QUOTES"/>
        <w:rPr>
          <w:lang w:val="pt-PT"/>
        </w:rPr>
      </w:pPr>
      <w:r>
        <w:rPr>
          <w:lang w:val="pt-PT"/>
        </w:rPr>
        <w:t>2Peter 3:8 Mas, amados, não seja ignorante de uma coisa, que um dia é com o senhor como mil anos e mil anos como um dia.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ssim, neste sentido, o período da tarde o dia de preparação, que é usado para a preparação para o sábado, é na verdade o período final nos seis mil anos para a preparação e o advento do Messias. Neste período da profecia, vemos a subjugação do planeta para o Messias, antes do início real do milênio como o 'resto de sábado de Deus em Cristo'.</w:t>
      </w:r>
    </w:p>
    <w:p>
      <w:pPr>
        <w:pStyle w:val="Normal"/>
        <w:widowControl/>
        <w:rPr>
          <w:szCs w:val="24"/>
          <w:lang w:val="pt-PT"/>
        </w:rPr>
      </w:pPr>
      <w:r>
        <w:rPr>
          <w:szCs w:val="24"/>
          <w:lang w:val="pt-PT"/>
        </w:rPr>
      </w:r>
    </w:p>
    <w:p>
      <w:pPr>
        <w:pStyle w:val="Normal"/>
        <w:widowControl/>
        <w:rPr>
          <w:szCs w:val="24"/>
          <w:lang w:val="pt-PT"/>
        </w:rPr>
      </w:pPr>
      <w:r>
        <w:rPr>
          <w:szCs w:val="24"/>
          <w:lang w:val="pt-PT"/>
        </w:rPr>
        <w:t>Este é o yaum al Juma'ah, que se tornou tão central para o Islã. Eles têm perdido de vista da sua relevância para o sábado e seu lugar na profecia e separados de e elevado-acima o Sabbath, contrariando a lei de Deus.</w:t>
      </w:r>
    </w:p>
    <w:p>
      <w:pPr>
        <w:pStyle w:val="Normal"/>
        <w:widowControl/>
        <w:rPr>
          <w:szCs w:val="24"/>
          <w:lang w:val="pt-PT"/>
        </w:rPr>
      </w:pPr>
      <w:r>
        <w:rPr>
          <w:szCs w:val="24"/>
          <w:lang w:val="pt-PT"/>
        </w:rPr>
      </w:r>
    </w:p>
    <w:p>
      <w:pPr>
        <w:pStyle w:val="Normal"/>
        <w:widowControl/>
        <w:rPr>
          <w:szCs w:val="24"/>
          <w:lang w:val="pt-PT"/>
        </w:rPr>
      </w:pPr>
      <w:r>
        <w:rPr>
          <w:szCs w:val="24"/>
          <w:lang w:val="pt-PT"/>
        </w:rPr>
        <w:t>Eles começam o período com um recital especial ao meio-dia, no sexto dia da semana na mesquita, onde o atendimento é obrigatório entre homens livres masculinos.</w:t>
      </w:r>
    </w:p>
    <w:p>
      <w:pPr>
        <w:pStyle w:val="Normal"/>
        <w:widowControl/>
        <w:rPr>
          <w:szCs w:val="24"/>
          <w:lang w:val="pt-PT"/>
        </w:rPr>
      </w:pPr>
      <w:r>
        <w:rPr>
          <w:szCs w:val="24"/>
          <w:lang w:val="pt-PT"/>
        </w:rPr>
      </w:r>
    </w:p>
    <w:p>
      <w:pPr>
        <w:pStyle w:val="Normal"/>
        <w:widowControl/>
        <w:rPr>
          <w:szCs w:val="24"/>
          <w:lang w:val="pt-PT"/>
        </w:rPr>
      </w:pPr>
      <w:r>
        <w:rPr>
          <w:szCs w:val="24"/>
          <w:lang w:val="pt-PT"/>
        </w:rPr>
        <w:t>Este recital, um khotbah especial ou sermão precede o salat ou a oração de duas prostrações ou de rak'ahs. As especiais ou duplas prostrações originalmente foram reservadas pelo profeta para o dia de sábado e não para o período do sexto dia, sexta-feira, agora chamado o Juma'ah (Veja também o livro The Sabbath no Alcorão (n. º 274)).</w:t>
      </w:r>
    </w:p>
    <w:p>
      <w:pPr>
        <w:pStyle w:val="Normal"/>
        <w:widowControl/>
        <w:rPr>
          <w:szCs w:val="24"/>
          <w:lang w:val="pt-PT"/>
        </w:rPr>
      </w:pPr>
      <w:r>
        <w:rPr>
          <w:szCs w:val="24"/>
          <w:lang w:val="pt-PT"/>
        </w:rPr>
      </w:r>
    </w:p>
    <w:p>
      <w:pPr>
        <w:pStyle w:val="Normal"/>
        <w:widowControl/>
        <w:rPr>
          <w:szCs w:val="24"/>
          <w:lang w:val="pt-PT"/>
        </w:rPr>
      </w:pPr>
      <w:r>
        <w:rPr>
          <w:szCs w:val="24"/>
          <w:lang w:val="pt-PT"/>
        </w:rPr>
        <w:t>A prática da exploração de um serviço especial no sexto dia da semana alegadamente datas desde o tempo do Profeta árabe foi a Medina, mas as divergências e desenvolvimentos foram desde tempos muito mais tardias (cf. A Enciclopédia de Eeligião e Ética (ERE), Vol. 10, p. 893).</w:t>
      </w:r>
    </w:p>
    <w:p>
      <w:pPr>
        <w:pStyle w:val="Normal"/>
        <w:widowControl/>
        <w:rPr>
          <w:szCs w:val="24"/>
          <w:lang w:val="pt-PT"/>
        </w:rPr>
      </w:pPr>
      <w:r>
        <w:rPr>
          <w:szCs w:val="24"/>
          <w:lang w:val="pt-PT"/>
        </w:rPr>
      </w:r>
    </w:p>
    <w:p>
      <w:pPr>
        <w:pStyle w:val="Normal"/>
        <w:widowControl/>
        <w:rPr>
          <w:szCs w:val="24"/>
          <w:lang w:val="pt-PT"/>
        </w:rPr>
      </w:pPr>
      <w:r>
        <w:rPr>
          <w:szCs w:val="24"/>
          <w:lang w:val="pt-PT"/>
        </w:rPr>
        <w:t>O Alcorão, na Sura 62 Juma'ah (Congregação), ordena a que esta prática é o Islã. A instrução é que quando o Islã é convocado para Juma'ah prayers.i lutaram financeiramente, estão a acelerar para a recordação de Deus e cessação de actividades. Esta é uma referência ao fato de que, na tarde de sexta-feira todos troca metal.our e pessoas preparadas para o sábado. O mais esperto do Islã mais tarde este dirigido à tarde do sexto dia sozinho e abandonado o sábad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Cristianismo substituiu o sábado do sétimo dia e fez o primeiro dia da semana (conhecido como domingo) o Sabbath, uma prática firmemente estabelecida por Zoroastro na Pérsia do século VIII A.C.</w:t>
      </w:r>
    </w:p>
    <w:p>
      <w:pPr>
        <w:pStyle w:val="Normal"/>
        <w:widowControl/>
        <w:rPr>
          <w:szCs w:val="24"/>
          <w:lang w:val="pt-PT"/>
        </w:rPr>
      </w:pPr>
      <w:r>
        <w:rPr>
          <w:szCs w:val="24"/>
          <w:lang w:val="pt-PT"/>
        </w:rPr>
      </w:r>
    </w:p>
    <w:p>
      <w:pPr>
        <w:pStyle w:val="Normal"/>
        <w:widowControl/>
        <w:rPr>
          <w:szCs w:val="24"/>
          <w:lang w:val="pt-PT"/>
        </w:rPr>
      </w:pPr>
      <w:r>
        <w:rPr>
          <w:szCs w:val="24"/>
          <w:lang w:val="pt-PT"/>
        </w:rPr>
        <w:t>O profeta avisou-os claramente, na Sura 5:62, que aqueles a quem o fardo da Torá foi cometido ainda recusou-se a suportar são como um burro carregado de livros. Apesar disso aviso, Hadithic Islã abandonou o Torá e o Sabbath consagrados na mesma. Em vez de obsevação o Profeta, eles o ignoraram e manteve a negociação, não só é o sexto dia – o que eles chamaram de Juma'ah – mas também aos sábados, o que ele estava tentando proteger. Eles faz este ponto em uma Sura 61:11, que não mais cedo eles ver mercadoria ou alegria eles reunem-se, deixando-o (você) em pé sozinho. Dawood detém que a você aqui refere-se ao Profeta Muhammad, denominado, mas apenas porque isso destruiria seu caso se ele referido Messias e reino espiritual. O texto é na verdade uma reformulação das palavras do Profeta Amos em Amos 5:8.</w:t>
      </w:r>
    </w:p>
    <w:p>
      <w:pPr>
        <w:pStyle w:val="QUOTES"/>
        <w:rPr>
          <w:lang w:val="pt-PT"/>
        </w:rPr>
      </w:pPr>
      <w:r>
        <w:rPr>
          <w:lang w:val="pt-PT"/>
        </w:rPr>
        <w:t>Amos 8:4-6 ouvir isso, Ó vós que engolir os necessitados, até mesmo para tornar os pobres da terra falhar, dizendo 5, quando a lua nova será ido, que pode vender milho? e o sábado, que poderemos estabelecidos trigo, tornando o Efá pequeno e o siclo grande e falsificar os saldos por engano? 6 Que nós possam comprar os pobres para a prata e os necessitados por um par de sapatos; Sim e vender o refugo do trigo?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le certamente está se referindo aos judeus e sua negociação neste texto. Eles só podem estar se referindo ao período de preparação completa e o sábado. É um absurdo "para sugerir que o profeta estabeleceu a tarde de sexta-feira para substituir o Torá eleva o sábado, quando eles e as escrituras no mesmo texto. O período de preparação para o sábado, agora conhecido como o Juma'ah, está consagrado na Torá, como podemos ver acima. Todos os homens devem ser dado tempo para se preparar para o sábado, que é o verdadeiro dia da Congregação ou yaum al Juma'ah.</w:t>
      </w:r>
    </w:p>
    <w:p>
      <w:pPr>
        <w:pStyle w:val="Normal"/>
        <w:widowControl/>
        <w:rPr>
          <w:szCs w:val="24"/>
          <w:lang w:val="pt-PT"/>
        </w:rPr>
      </w:pPr>
      <w:r>
        <w:rPr>
          <w:szCs w:val="24"/>
          <w:lang w:val="pt-PT"/>
        </w:rPr>
      </w:r>
    </w:p>
    <w:p>
      <w:pPr>
        <w:pStyle w:val="Normal"/>
        <w:widowControl/>
        <w:rPr>
          <w:szCs w:val="24"/>
          <w:lang w:val="pt-PT"/>
        </w:rPr>
      </w:pPr>
      <w:r>
        <w:rPr>
          <w:szCs w:val="24"/>
          <w:lang w:val="pt-PT"/>
        </w:rPr>
        <w:t>O fato da matéria é que a Assembléia de sexta-feira à tarde foi usada há muito tempo antes do Profeta de arábica e o nome do dia supostamente foi dado por um dos antepassados do profeta (cf. ERE, ibid., p. 894).</w:t>
      </w:r>
    </w:p>
    <w:p>
      <w:pPr>
        <w:pStyle w:val="Normal"/>
        <w:widowControl/>
        <w:rPr>
          <w:szCs w:val="24"/>
          <w:lang w:val="pt-PT"/>
        </w:rPr>
      </w:pPr>
      <w:r>
        <w:rPr>
          <w:szCs w:val="24"/>
          <w:lang w:val="pt-PT"/>
        </w:rPr>
      </w:r>
    </w:p>
    <w:p>
      <w:pPr>
        <w:pStyle w:val="Normal"/>
        <w:widowControl/>
        <w:rPr>
          <w:szCs w:val="24"/>
          <w:lang w:val="pt-PT"/>
        </w:rPr>
      </w:pPr>
      <w:r>
        <w:rPr>
          <w:szCs w:val="24"/>
          <w:lang w:val="pt-PT"/>
        </w:rPr>
        <w:t>O termo juma'ah veio a ser usado no lugar de al o termo ' arubah conhecido das referências talmúdicas para a véspera de preparação para o sábado (cf. ibid.). Assim, Hadithic Islam veio alterar a ênfase de preparação para o sábado para um sistema separado de adoração que não foi vislumbrada ou sancionado pelo profeta e o Corão. Cristianismo mudou de sábado para domingo, usando raciocínio semelhante.</w:t>
      </w:r>
    </w:p>
    <w:p>
      <w:pPr>
        <w:pStyle w:val="Normal"/>
        <w:widowControl/>
        <w:rPr>
          <w:szCs w:val="24"/>
          <w:lang w:val="pt-PT"/>
        </w:rPr>
      </w:pPr>
      <w:r>
        <w:rPr>
          <w:szCs w:val="24"/>
          <w:lang w:val="pt-PT"/>
        </w:rPr>
      </w:r>
    </w:p>
    <w:p>
      <w:pPr>
        <w:pStyle w:val="Normal"/>
        <w:widowControl/>
        <w:rPr>
          <w:szCs w:val="24"/>
          <w:lang w:val="pt-PT"/>
        </w:rPr>
      </w:pPr>
      <w:r>
        <w:rPr>
          <w:szCs w:val="24"/>
          <w:lang w:val="pt-PT"/>
        </w:rPr>
        <w:t>Venda lista as autoridades que afirmam que o profeta que tentou anular que o Sabbath, aparentemente, é o não-bíblicas motivos que:</w:t>
      </w:r>
    </w:p>
    <w:p>
      <w:pPr>
        <w:pStyle w:val="QUOTES"/>
        <w:rPr>
          <w:lang w:val="pt-PT"/>
        </w:rPr>
      </w:pPr>
      <w:r>
        <w:rPr>
          <w:lang w:val="pt-PT"/>
        </w:rPr>
        <w:t>Moisés devem para anular sexta-feira como o dia sagrado, mas que os judeus insistiram em manter o dia de sábado, porque esse é o dia que Deus descansou da obra da criação, 'por qual motivo eles foram mandados para manter o dia eles tinham escolhido da maneira mais rigorosas.' (ERE, ibid.)</w:t>
      </w:r>
    </w:p>
    <w:p>
      <w:pPr>
        <w:pStyle w:val="Normal"/>
        <w:widowControl/>
        <w:rPr>
          <w:szCs w:val="24"/>
          <w:lang w:val="pt-PT"/>
        </w:rPr>
      </w:pPr>
      <w:r>
        <w:rPr>
          <w:szCs w:val="24"/>
          <w:lang w:val="pt-PT"/>
        </w:rPr>
      </w:r>
    </w:p>
    <w:p>
      <w:pPr>
        <w:pStyle w:val="Normal"/>
        <w:widowControl/>
        <w:rPr>
          <w:szCs w:val="24"/>
          <w:lang w:val="pt-PT"/>
        </w:rPr>
      </w:pPr>
      <w:r>
        <w:rPr>
          <w:szCs w:val="24"/>
          <w:lang w:val="pt-PT"/>
        </w:rPr>
        <w:t>Esta visão fantasiosa deixa o anjo da presença de Deus e sua lei no Sinai completamente fora de cena. Ele nega o empuxo muito das palavras do profeta no Alcorão, e é um anti-Islão e anti-escritura. Este raciocínio bizarro foi seguido pela vista ainda mais fantasiosa, que de alguma forma, o sábado foi perdido e sexta-feira é o verdadeiro sábado perdido pelos judeus, devido ao declínio do sol na história de Israel.</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profeta disse do sábado no seu Sura 4, mulheres, que foi escrito para os judeus como o povo das Escrituras e os trinitarianos como profecia de Deus:</w:t>
      </w:r>
    </w:p>
    <w:p>
      <w:pPr>
        <w:pStyle w:val="QUOTES"/>
        <w:rPr/>
      </w:pPr>
      <w:r>
        <w:rPr>
          <w:lang w:val="pt-PT"/>
        </w:rPr>
        <w:t>Mas Deus amaldiçoou-os em virtude de sua infidelidade; Portanto, alguns deles só devem acreditar O ye a quem as escrituras passaram a ter, acreditar na revelação que temos revelado, confirmando o que é com você; antes de desfigurar o vosso semblante e torná-los como as suas partes traseiras ou amaldiçoá-los como estamos amaldiçoados aqueles que transgrediram no dia de sábado; e o mandamento de Deus foi cumprido. Certamente Deus não perdoará a dar-lhe um igual, mas vão perdoar qualquer outro pecado (Venda, o aka-Kora, Londres, F. Warne and Co., p. 59).</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ste texto não criptografado foi dirigido para as pessoas que estavam seguindo o trinitarianismo. No ponto sobre a transgressão do sábado, ele foi processado por Arberry chamada seu como os amaldiçoados-los como estamos amaldiçoados os Sabbath-homens, ocultando, assim, a real intenção da maldição que foi pela sua transgressão do sábado (A.J. Arberry chamado sua Kora, o Interpretado, Oxford, 1964). Dawood mostra que é especificamente dirigido no Sabbath-disjuntores (N.J. Dawood, o aka-Kora, pinguim, 1983, p. 371). Parece que há interesses de ambos os lados destinados a impedir a compreensão do sábado tanto no Islã e no cristianismo.</w:t>
      </w:r>
    </w:p>
    <w:p>
      <w:pPr>
        <w:pStyle w:val="Normal"/>
        <w:widowControl/>
        <w:rPr>
          <w:szCs w:val="24"/>
          <w:lang w:val="pt-PT"/>
        </w:rPr>
      </w:pPr>
      <w:r>
        <w:rPr>
          <w:szCs w:val="24"/>
          <w:lang w:val="pt-PT"/>
        </w:rPr>
      </w:r>
    </w:p>
    <w:p>
      <w:pPr>
        <w:pStyle w:val="Normal"/>
        <w:widowControl/>
        <w:rPr>
          <w:szCs w:val="24"/>
          <w:lang w:val="pt-PT"/>
        </w:rPr>
      </w:pPr>
      <w:r>
        <w:rPr>
          <w:szCs w:val="24"/>
          <w:lang w:val="pt-PT"/>
        </w:rPr>
        <w:t>Em relação ao conceito do resto do sábado após a criação, o Profeta diz claramente que Deus então (na obra da criação) montagem no trono (Sura 07:54; 10:4; 32:4-5).</w:t>
      </w:r>
    </w:p>
    <w:p>
      <w:pPr>
        <w:pStyle w:val="Normal"/>
        <w:widowControl/>
        <w:rPr>
          <w:szCs w:val="24"/>
          <w:lang w:val="pt-PT"/>
        </w:rPr>
      </w:pPr>
      <w:r>
        <w:rPr>
          <w:szCs w:val="24"/>
          <w:lang w:val="pt-PT"/>
        </w:rPr>
      </w:r>
    </w:p>
    <w:p>
      <w:pPr>
        <w:pStyle w:val="Normal"/>
        <w:widowControl/>
        <w:rPr>
          <w:szCs w:val="24"/>
          <w:lang w:val="pt-PT"/>
        </w:rPr>
      </w:pPr>
      <w:r>
        <w:rPr>
          <w:szCs w:val="24"/>
          <w:lang w:val="pt-PT"/>
        </w:rPr>
        <w:t>Sura 50:15,38 mostra que não houve nenhuma exaustão envolvidos. Deus descansou por uma questão de vontade.</w:t>
      </w:r>
    </w:p>
    <w:p>
      <w:pPr>
        <w:pStyle w:val="Normal"/>
        <w:widowControl/>
        <w:rPr>
          <w:szCs w:val="24"/>
          <w:lang w:val="pt-PT"/>
        </w:rPr>
      </w:pPr>
      <w:r>
        <w:rPr>
          <w:szCs w:val="24"/>
          <w:lang w:val="pt-PT"/>
        </w:rPr>
      </w:r>
    </w:p>
    <w:p>
      <w:pPr>
        <w:pStyle w:val="Normal"/>
        <w:widowControl/>
        <w:rPr>
          <w:szCs w:val="24"/>
          <w:lang w:val="pt-PT"/>
        </w:rPr>
      </w:pPr>
      <w:r>
        <w:rPr>
          <w:szCs w:val="24"/>
          <w:lang w:val="pt-PT"/>
        </w:rPr>
        <w:t>A ênfase do sexto dia ou sexta-feira decorre o Rafael ul Masabih, alegadamente sob a autoridade do profeta (BK 4, chs. 14, 43) (cf. ERE, op. cit.).</w:t>
      </w:r>
    </w:p>
    <w:p>
      <w:pPr>
        <w:pStyle w:val="Normal"/>
        <w:widowControl/>
        <w:rPr>
          <w:szCs w:val="24"/>
          <w:lang w:val="pt-PT"/>
        </w:rPr>
      </w:pPr>
      <w:r>
        <w:rPr>
          <w:szCs w:val="24"/>
          <w:lang w:val="pt-PT"/>
        </w:rPr>
      </w:r>
    </w:p>
    <w:p>
      <w:pPr>
        <w:pStyle w:val="Normal"/>
        <w:widowControl/>
        <w:rPr>
          <w:szCs w:val="24"/>
          <w:lang w:val="pt-PT"/>
        </w:rPr>
      </w:pPr>
      <w:r>
        <w:rPr>
          <w:szCs w:val="24"/>
          <w:lang w:val="pt-PT"/>
        </w:rPr>
        <w:t>Goldziher sugere que Parsi influência pode ter tido sua parte na rejeição do Sabbath e Margoliouth (ERE, ibid.) sugere que se for assim então as idéias babilônicas poderosas na Arábia podem ter tido uma parte. Em qualquer caso, o Alcorão claramente suporta o Sabbath e Torá.</w:t>
      </w:r>
    </w:p>
    <w:p>
      <w:pPr>
        <w:pStyle w:val="Normal"/>
        <w:widowControl/>
        <w:rPr>
          <w:szCs w:val="24"/>
          <w:lang w:val="pt-PT"/>
        </w:rPr>
      </w:pPr>
      <w:r>
        <w:rPr>
          <w:szCs w:val="24"/>
          <w:lang w:val="pt-PT"/>
        </w:rPr>
      </w:r>
    </w:p>
    <w:p>
      <w:pPr>
        <w:pStyle w:val="Normal"/>
        <w:widowControl/>
        <w:rPr>
          <w:szCs w:val="24"/>
          <w:lang w:val="pt-PT"/>
        </w:rPr>
      </w:pPr>
      <w:r>
        <w:rPr>
          <w:szCs w:val="24"/>
          <w:lang w:val="pt-PT"/>
        </w:rPr>
        <w:t>A intenção escatológica da Al período de preparação ' arubah, agora chamado Juma'ah pelo Islã, sobre a ressurreição está contido no Sura 62:6-8.</w:t>
      </w:r>
    </w:p>
    <w:p>
      <w:pPr>
        <w:pStyle w:val="Normal"/>
        <w:widowControl/>
        <w:rPr>
          <w:szCs w:val="24"/>
          <w:lang w:val="pt-PT"/>
        </w:rPr>
      </w:pPr>
      <w:r>
        <w:rPr>
          <w:szCs w:val="24"/>
          <w:lang w:val="pt-PT"/>
        </w:rPr>
      </w:r>
    </w:p>
    <w:p>
      <w:pPr>
        <w:pStyle w:val="Normal"/>
        <w:widowControl/>
        <w:rPr>
          <w:szCs w:val="24"/>
          <w:lang w:val="pt-PT"/>
        </w:rPr>
      </w:pPr>
      <w:r>
        <w:rPr>
          <w:szCs w:val="24"/>
          <w:lang w:val="pt-PT"/>
        </w:rPr>
        <w:t>Biblicamente, este período abrange os últimos dias e a acumulação para o Messias e a subjugação das Nações. Tem o mesmo significado da semana como o período compreendido entre a festa das trombetas, dia da expiação foi até nos períodos de festa do ano.</w:t>
      </w:r>
    </w:p>
    <w:p>
      <w:pPr>
        <w:pStyle w:val="Normal"/>
        <w:widowControl/>
        <w:rPr>
          <w:szCs w:val="24"/>
          <w:lang w:val="pt-PT"/>
        </w:rPr>
      </w:pPr>
      <w:r>
        <w:rPr>
          <w:szCs w:val="24"/>
          <w:lang w:val="pt-PT"/>
        </w:rPr>
      </w:r>
    </w:p>
    <w:p>
      <w:pPr>
        <w:pStyle w:val="Normal"/>
        <w:widowControl/>
        <w:rPr>
          <w:szCs w:val="24"/>
          <w:lang w:val="pt-PT"/>
        </w:rPr>
      </w:pPr>
      <w:r>
        <w:rPr>
          <w:szCs w:val="24"/>
          <w:lang w:val="pt-PT"/>
        </w:rPr>
        <w:t>Todos do Islã é obrigado a fornecer, a cada semana, desde a tarde do sexto dia da semana para o final do dia é o sétimo dia, ou sábado, um período livre de trabalho para todo o seu povo. A não observância resulta em uma penalidade, na ressurreição, como eles estão em violação da Torah e o Alcorã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Conclusão</w:t>
      </w:r>
    </w:p>
    <w:p>
      <w:pPr>
        <w:pStyle w:val="Normal"/>
        <w:rPr>
          <w:lang w:val="pt-PT"/>
        </w:rPr>
      </w:pPr>
      <w:r>
        <w:rPr>
          <w:lang w:val="pt-PT"/>
        </w:rPr>
        <w:t>Somos obrigados a se preparar para o sábado no sexto dia. Através de uma preparação adequada nós todos estão habilitados a participar o resto do sábado de Deus, e nós somos permitidos a guardar o sábado sagrado. Quando nosso pai deu o seu dia de preparação e comandos de sábado, ele estava limpando o caminho para segui-lo. Se obedecer suas palavras e não perseguir nossos próprios "prazeres" (que inclui o nosso trabalho) no sábado, podemos chegar a saber o único Deus verdadeiro e seu Cristo, que é a vida eterna (Jo 17:3).</w:t>
      </w:r>
    </w:p>
    <w:p>
      <w:pPr>
        <w:pStyle w:val="Normal"/>
        <w:rPr>
          <w:lang w:val="pt-PT"/>
        </w:rPr>
      </w:pPr>
      <w:r>
        <w:rPr>
          <w:lang w:val="pt-PT"/>
        </w:rPr>
      </w:r>
    </w:p>
    <w:p>
      <w:pPr>
        <w:pStyle w:val="Normal"/>
        <w:rPr>
          <w:lang w:val="pt-PT"/>
        </w:rPr>
      </w:pPr>
      <w:r>
        <w:rPr>
          <w:lang w:val="pt-PT"/>
        </w:rPr>
        <w:t>Quando usamos o dia da preparação, ansioso para o sábado como um momento com Deus, longe do mundo, estamos mais propensos a colocar de lado nossas próprias preocupações e excesso de preocupações, sobre assuntos mundanos quando chega sábado. Como montar-nos juntos no sábado e são ensinados pela palavra de Deus, como Maria nós "escolheu a boa parte."</w:t>
      </w:r>
    </w:p>
    <w:p>
      <w:pPr>
        <w:pStyle w:val="QUOTES"/>
        <w:rPr>
          <w:szCs w:val="24"/>
          <w:lang w:val="pt-PT"/>
        </w:rPr>
      </w:pPr>
      <w:r>
        <w:rPr>
          <w:szCs w:val="24"/>
          <w:lang w:val="pt-PT"/>
        </w:rPr>
      </w:r>
    </w:p>
    <w:p>
      <w:pPr>
        <w:pStyle w:val="QUOTES"/>
        <w:rPr>
          <w:szCs w:val="24"/>
          <w:lang w:val="pt-PT"/>
        </w:rPr>
      </w:pPr>
      <w:r>
        <w:rPr>
          <w:szCs w:val="24"/>
          <w:lang w:val="pt-PT"/>
        </w:rPr>
        <w:t>Lucas 10:38-42, agora quando iam a caminho, entraram em uma aldeia; e uma mulher chamada Martha recebeu-o em sua casa. 39 E ela tinha uma irmã chamada Maria, que ficou sentada aos pés do senhor e ouviu a sua palavra. 40 Mas Martha estava distraída com muito serviço; e ela foi até ele e disse, "Senhor, você não se importa que minha irmã deixou-me a servir sozinha? Diz-lhe então para ajudar-me." 41 Mas o senhor respondeu-lhe, Martha, "Martha, você está ansiosa e perturbada com muitas coisas; 42. uma coisa é necessária. Maria escolheu a boa parte, que não deve ser tomada longe dela."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Com uma preparação adequada, nós somos capazes de participar do sábado corretamente e a crescer na graça e conhecimento do senhor, no poder do Espírito Santo.</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r>
    <w:r>
      <w:rPr>
        <w:i/>
        <w:iCs/>
        <w:lang w:val="pt-PT"/>
      </w:rPr>
      <w:t>O Juma'ah: Preparando-se para o Sáb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630" w:leader="none"/>
      </w:tabs>
      <w:rPr/>
    </w:pPr>
    <w:r>
      <w:rPr>
        <w:i/>
        <w:iCs/>
        <w:lang w:val="pt-PT"/>
      </w:rPr>
      <w:t>O Juma'ah: Preparando-se para o Sábado</w:t>
    </w:r>
    <w:r>
      <w:rPr>
        <w:i/>
        <w:lang w:val="pt-PT"/>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3:54:00Z</dcterms:created>
  <dc:creator>Wade Cox tr 2013</dc:creator>
  <dc:description/>
  <dc:language>en-US</dc:language>
  <cp:lastModifiedBy> Denise Sostaric</cp:lastModifiedBy>
  <cp:lastPrinted>2003-03-01T10:05:00Z</cp:lastPrinted>
  <dcterms:modified xsi:type="dcterms:W3CDTF">2013-11-19T23:54:00Z</dcterms:modified>
  <cp:revision>3</cp:revision>
  <dc:subject/>
  <dc:title>O Juma'ah: Preparando-se para o Sábado [285]</dc:title>
</cp:coreProperties>
</file>