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8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Vegetarianismo e a Bíbli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8"/>
          <w:szCs w:val="18"/>
        </w:rPr>
        <w:t xml:space="preserve">(Edição 1.2 19961116-19991023) </w:t>
      </w:r>
    </w:p>
    <w:p>
      <w:pPr>
        <w:pStyle w:val="Normal"/>
        <w:rPr>
          <w:sz w:val="22"/>
          <w:szCs w:val="18"/>
        </w:rPr>
      </w:pPr>
      <w:r>
        <w:rPr>
          <w:sz w:val="22"/>
          <w:szCs w:val="18"/>
        </w:rPr>
      </w:r>
    </w:p>
    <w:p>
      <w:pPr>
        <w:pStyle w:val="Normal"/>
        <w:ind w:left="360" w:right="317" w:hanging="0"/>
        <w:rPr>
          <w:szCs w:val="24"/>
          <w:lang w:val="en-US"/>
        </w:rPr>
      </w:pPr>
      <w:r>
        <w:rPr>
          <w:szCs w:val="24"/>
          <w:lang w:val="en-US"/>
        </w:rPr>
        <w:t>Muitas religiões no mundo aderem vegetarianismo como um modo de desenvolvimento religioso. Alguns vêem isto como um rito de purificação. Outros vêem isto, em áreas éticas, como cruel a animais. Este papel localiza vegetarianismo religioso de tempos antigos por apresentar Cristianismo. Abstinência de vinho também é tratada. Relaciona ao Vinho de papel na Bíblia.</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rFonts w:cs="Tms Rmn;Times New Roman" w:ascii="Tms Rmn;Times New Roman" w:hAnsi="Tms Rmn;Times New Roman"/>
          <w:b/>
          <w:position w:val="-2"/>
        </w:rPr>
        <w:t>1996,</w:t>
      </w:r>
      <w:r>
        <w:rPr>
          <w:rFonts w:cs="Tms Rmn;Times New Roman" w:ascii="Tms Rmn;Times New Roman" w:hAnsi="Tms Rmn;Times New Roman"/>
          <w:b/>
          <w:position w:val="-2"/>
          <w:sz w:val="16"/>
        </w:rPr>
        <w:t xml:space="preserve"> </w:t>
      </w:r>
      <w:r>
        <w:rPr>
          <w:b/>
        </w:rPr>
        <w:t>1998, 1999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Vegetarianismo e a Bíbli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Muitas religiões no mundo aderem vegetarianismo como um modo de desenvolvimento religioso. Alguns vêem isto como um rito de purificação. Outros vêem isto, em áreas éticas, como cruel a animais. Religiões como Budismo e Hinduísmo também têm tais proibições e os sistemas Pitagóricos gregos cedo tido tabus de purificação em comer um pouco de carnes. Budismo cuida de vegetarianismo e em níveis mais extremos para veganism que é uma forma absolutista de vegetarianismo que se priva de até mesmo o produto de animais como leite, queijo e ovos.</w:t>
      </w:r>
    </w:p>
    <w:p>
      <w:pPr>
        <w:pStyle w:val="TextBody"/>
        <w:rPr>
          <w:color w:val="000000"/>
        </w:rPr>
      </w:pPr>
      <w:r>
        <w:rPr>
          <w:color w:val="000000"/>
        </w:rPr>
      </w:r>
    </w:p>
    <w:p>
      <w:pPr>
        <w:pStyle w:val="TextBody"/>
        <w:rPr>
          <w:color w:val="000000"/>
        </w:rPr>
      </w:pPr>
      <w:r>
        <w:rPr>
          <w:color w:val="000000"/>
        </w:rPr>
        <w:t xml:space="preserve">A idéia foi desenvolvida, em fases, não só na Índia Antiga mas também no Egito. Foram apresentados conceitos budistas para a Grécia por Pyrrho de Elis (c. BCE de 4º Século) (Burnet, </w:t>
      </w:r>
      <w:r>
        <w:rPr>
          <w:i/>
          <w:color w:val="000000"/>
        </w:rPr>
        <w:t>Sceptics</w:t>
      </w:r>
      <w:r>
        <w:rPr>
          <w:color w:val="000000"/>
        </w:rPr>
        <w:t xml:space="preserve">, </w:t>
      </w:r>
      <w:r>
        <w:rPr>
          <w:i/>
          <w:color w:val="000000"/>
        </w:rPr>
        <w:t>ERE</w:t>
      </w:r>
      <w:r>
        <w:rPr>
          <w:color w:val="000000"/>
        </w:rPr>
        <w:t>, Vol. 11, p. 228).</w:t>
      </w:r>
      <w:r>
        <w:rPr/>
        <w:t xml:space="preserve"> </w:t>
      </w:r>
      <w:r>
        <w:rPr>
          <w:color w:val="000000"/>
        </w:rPr>
        <w:t xml:space="preserve"> Pyrrho foi para a Índia quando Anaxarchus, o discípulo de Metrodorus de Chios, entrou lá no trem de Alexander o Grande (c. 326 BCE). O Kshatrian que Sakyamuni chamado nobre ou Siddhartha ou Tathagata (b. c. 560 BCE) tinham cedido a lei do Dharma a Sarnath aproximadamente 527 BCE, sido reconhecido como o Buda. Pyrrho ouviu o gymnosophists e Magos na Índia. Ele habitou solitário e lugares de deserto (de acordo com Antigonius de Carystus como registrado por Diogenes Laertius, ibidem.) e não era tanto um céptico mas um asceta e um quietist. Ele deveria ser considerado como a primeira influência budista no Oeste. Budismo, claro que, não era antigamente e lá vegetariano somente era uma série de proibições de comida dada sobre os tipos de carne que não deveria ser comida; elefantes, tigres e gatos grandes, cobras e humanos que são categorias primárias. Estas categorias não eram diretamente para asceticismo mas foram relacionadas com isto.</w:t>
      </w:r>
    </w:p>
    <w:p>
      <w:pPr>
        <w:pStyle w:val="TextBody"/>
        <w:rPr>
          <w:color w:val="000000"/>
        </w:rPr>
      </w:pPr>
      <w:r>
        <w:rPr>
          <w:color w:val="000000"/>
        </w:rPr>
      </w:r>
    </w:p>
    <w:p>
      <w:pPr>
        <w:pStyle w:val="TextBody"/>
        <w:rPr/>
      </w:pPr>
      <w:r>
        <w:rPr>
          <w:color w:val="000000"/>
        </w:rPr>
        <w:t xml:space="preserve">Muito tempo antes disso, Pythagoras estabeleceu uma escola de filosofia que buscou liberar gênero humano da roda de renascimento dentro da doutrina de transmigração. Esta visão tinha entrado na Índia das mesmas influências que entraram na Grécia, do Norte, com os celta Hiperbóreos, e era vagamente termed Scythian (John Burnet </w:t>
      </w:r>
      <w:r>
        <w:rPr>
          <w:i/>
          <w:color w:val="000000"/>
        </w:rPr>
        <w:t>Early Greek Philosophy</w:t>
      </w:r>
      <w:r>
        <w:rPr>
          <w:color w:val="000000"/>
        </w:rPr>
        <w:t>, fourth ed., Adam and Charles Black, 1958</w:t>
      </w:r>
      <w:r>
        <w:rPr/>
        <w:t xml:space="preserve"> </w:t>
      </w:r>
      <w:r>
        <w:rPr>
          <w:color w:val="000000"/>
        </w:rPr>
        <w:t>reimpressão, p. 82 see fn. 2).</w:t>
      </w:r>
      <w:r>
        <w:rPr/>
        <w:t xml:space="preserve"> </w:t>
      </w:r>
      <w:r>
        <w:rPr>
          <w:color w:val="000000"/>
        </w:rPr>
        <w:t xml:space="preserve">Filosofia se era uma purificação e um modo de fuga da roda (Burnet (B), ibidem., p. 83). Filosofia do período cedo negou a existência da alma imortal e não há nenhum quarto para a afirmação de tal uma doutrina como aplicando a isto. Socrates foi o primeiro em afirmar a doutrina da alma em qualquer chão racional (Burnet, ibidem., p. 84 e também Burnet, “The Socratic Doctrine of the Soul”, </w:t>
      </w:r>
      <w:r>
        <w:rPr>
          <w:i/>
          <w:color w:val="000000"/>
        </w:rPr>
        <w:t>Proceedings of the British Academy</w:t>
      </w:r>
      <w:r>
        <w:rPr>
          <w:color w:val="000000"/>
        </w:rPr>
        <w:t>, 1915-16, p. 235).</w:t>
      </w:r>
      <w:r>
        <w:rPr/>
        <w:t xml:space="preserve"> </w:t>
      </w:r>
      <w:r>
        <w:rPr>
          <w:color w:val="000000"/>
        </w:rPr>
        <w:t>Religião antiga não era um corpo de doutrina. Nada foi requerido mas que o ritual deveria ser executado corretamente e em um próprio humor; o adorador era grátis para dar qualquer explicação disto ele agradou (Burnet,</w:t>
      </w:r>
      <w:r>
        <w:rPr/>
        <w:t xml:space="preserve"> </w:t>
      </w:r>
      <w:r>
        <w:rPr>
          <w:color w:val="000000"/>
        </w:rPr>
        <w:t>ibidem.). Assim a religião de Israel como um código escrito era sem igual em relação aos gregos e os sistemas associados deles/delas. Também é fácil ver como asceticismo ficou importante a um movimento religioso que estava preocupado com forma em lugar de com conteúdo do código escrito. Este legado foi se desvanecido em no mundo Greco-romano onde ritual aconteceu de entender e repetição o lugar de ensino informado.</w:t>
      </w:r>
    </w:p>
    <w:p>
      <w:pPr>
        <w:pStyle w:val="TextBody"/>
        <w:rPr>
          <w:color w:val="000000"/>
        </w:rPr>
      </w:pPr>
      <w:r>
        <w:rPr>
          <w:color w:val="000000"/>
        </w:rPr>
      </w:r>
    </w:p>
    <w:p>
      <w:pPr>
        <w:pStyle w:val="TextBody"/>
        <w:rPr/>
      </w:pPr>
      <w:r>
        <w:rPr>
          <w:color w:val="000000"/>
        </w:rPr>
        <w:t>Pythagoras que o filho de Mnesarchos passou a masculinidade cedo dele a Samos. Ele era proeminente no reinado de Polykrates (532 BCE). Ele teve muito em comum com o Orphic e sistemas Báquicos que estavam presente no Egito (embora os egípcios não acreditaram em transmigração nada) e conseqüentemente foi sugerido que ele tivesse visitado lá. De acordo com Timaios ele entrou para a Itália em 529 BCE e permaneceu em Kroton durante vinte anos (Burnet, p. 89), se aposentando a Metapontion (ibidem., p. 91). Ele era um jônio e a ordem foi limitada originalmente aos estados de Achaian. Apolo, e não Dyonisius como talvez poderia ser pensado da semelhança delas à sociedade de Orphic, era o deus principal delas. Isto estava por causa da conexão da ordem delas com Delos. Ele foi identificado com Apolo Hyperboreios (Burnet, p. 90).</w:t>
      </w:r>
    </w:p>
    <w:p>
      <w:pPr>
        <w:pStyle w:val="TextBody"/>
        <w:rPr>
          <w:color w:val="000000"/>
        </w:rPr>
      </w:pPr>
      <w:r>
        <w:rPr>
          <w:color w:val="000000"/>
        </w:rPr>
      </w:r>
    </w:p>
    <w:p>
      <w:pPr>
        <w:pStyle w:val="TextBody"/>
        <w:rPr>
          <w:color w:val="000000"/>
        </w:rPr>
      </w:pPr>
      <w:r>
        <w:rPr>
          <w:color w:val="000000"/>
        </w:rPr>
        <w:t>Nós sabemos que Pythagoras era bem conhecido no quinto século ambos como um homem científico e um professor de imortalidade. Ele ensinou a doutrina de transmigração e assim a doutrina precedeu Budismo. A estrutura entrou do Scythians em Índia e Grécia. A influência do Scythian Salmoxis pode ser uma fonte das doutrinas de Pythagoras embora Salmoxis o precedesse antes de muitos anos.</w:t>
      </w:r>
    </w:p>
    <w:p>
      <w:pPr>
        <w:pStyle w:val="TextBody"/>
        <w:rPr>
          <w:color w:val="000000"/>
        </w:rPr>
      </w:pPr>
      <w:r>
        <w:rPr>
          <w:color w:val="000000"/>
        </w:rPr>
      </w:r>
    </w:p>
    <w:p>
      <w:pPr>
        <w:pStyle w:val="TextBody"/>
        <w:rPr>
          <w:color w:val="000000"/>
        </w:rPr>
      </w:pPr>
      <w:r>
        <w:rPr>
          <w:color w:val="000000"/>
        </w:rPr>
        <w:t>Porém, há uma torção curiosa ao asceticismo e purificação de Pythagoras. Ele introduziu a abstinência de um pouco de carnes como parte dos rituais de purificação. De acordo com Aristoxenos, ele não se privou em geral de todas as carnes. Porém, os tipos proibidos são os tipos limpos estabelecidos diretos do boi e o carneiro (Burnet, p. 93). Ele era parcial a chupar porcos e crianças de oferta. Burnet nota os comentários por Aristoxenos relativo ao tabu em feijões que eram uma idéia de Orphic e que isto pode ter penetrado o Pythagoreans (Burnet, p. 93 fn. 5). Esta visão entrou talvez geralmente de Pythagoreanism no mundo antigo. A associação destas práticas de abstinência de carne animal estava com os cultos de Mistério do Orphic, sistemas Báquicos e Pitagóricos e de lá parece ter entrado em Gnosticism da Alexandria e certamente de seu aparecimento em Roma dentro de Cristianismo. Nós examinaremos este processo depois.</w:t>
      </w:r>
    </w:p>
    <w:p>
      <w:pPr>
        <w:pStyle w:val="TextBody"/>
        <w:rPr>
          <w:color w:val="000000"/>
        </w:rPr>
      </w:pPr>
      <w:r>
        <w:rPr>
          <w:color w:val="000000"/>
        </w:rPr>
      </w:r>
    </w:p>
    <w:p>
      <w:pPr>
        <w:pStyle w:val="TextBody"/>
        <w:rPr/>
      </w:pPr>
      <w:r>
        <w:rPr>
          <w:color w:val="000000"/>
        </w:rPr>
        <w:t>O real ponto a ser notado é que as comidas limpas são proibidas e o sujo no caso do porco e a refeição de cultic de mistério da criança jovem (provavelmente fervido no leite de sua mãe é aderido aqui em contradição direta para Bíblia). Pythagoras ensinou o parentesco de bestas e homens e Burnet deduz que a regra dele de abstinência de alguns tipos de carne não era baseada em humanitário ou áreas ascéticas mas em tabu. Isto é confirmado por um comentário da Defesa de Porhyry (</w:t>
      </w:r>
      <w:r>
        <w:rPr>
          <w:i/>
          <w:color w:val="000000"/>
        </w:rPr>
        <w:t>Defence of Abstinence</w:t>
      </w:r>
      <w:r>
        <w:rPr>
          <w:color w:val="000000"/>
        </w:rPr>
        <w:t>)</w:t>
      </w:r>
      <w:r>
        <w:rPr/>
        <w:t xml:space="preserve"> </w:t>
      </w:r>
      <w:r>
        <w:rPr>
          <w:color w:val="000000"/>
        </w:rPr>
        <w:t xml:space="preserve">de Abstinência onde ele diz que entretanto eles se privaram de carne como uma regra que eles comeram isto não obstante ao sacrificar aos deuses (Burnet, p. 95 fn. 2 que recorrem ao Barnays </w:t>
      </w:r>
      <w:r>
        <w:rPr>
          <w:i/>
          <w:color w:val="000000"/>
        </w:rPr>
        <w:t>Theophrastos’ Schrift über Frömmigkeit</w:t>
      </w:r>
      <w:r>
        <w:rPr>
          <w:color w:val="000000"/>
        </w:rPr>
        <w:t>). Porhyry (V. Pyth. c15) preservou uma tradição ao efeito que Pythagoras recomendou uma dieta de carne para atletas (Milo?). Cabos de Burnet que esta história deve ter originado ao mesmo tempo que esses relacionaram por Aristoxenos, e de um modo semelhante. Espetáculos de Bernays que vem de Herakleides de Pontus (</w:t>
      </w:r>
      <w:r>
        <w:rPr>
          <w:i/>
          <w:color w:val="000000"/>
        </w:rPr>
        <w:t>Theophr. Schr</w:t>
      </w:r>
      <w:r>
        <w:rPr>
          <w:color w:val="000000"/>
        </w:rPr>
        <w:t>. n. 8; cf. Burnet, p. 95, n. 3). Burnet segura que os neo-platônico tentaram voltar para a forma original da lenda Pitagórica e explicar a quarta reconstrução de século fora (ibidem.).</w:t>
      </w:r>
    </w:p>
    <w:p>
      <w:pPr>
        <w:pStyle w:val="TextBody"/>
        <w:rPr>
          <w:color w:val="000000"/>
        </w:rPr>
      </w:pPr>
      <w:r>
        <w:rPr>
          <w:color w:val="000000"/>
        </w:rPr>
      </w:r>
    </w:p>
    <w:p>
      <w:pPr>
        <w:pStyle w:val="TextBody"/>
        <w:rPr>
          <w:color w:val="000000"/>
        </w:rPr>
      </w:pPr>
      <w:r>
        <w:rPr>
          <w:color w:val="000000"/>
        </w:rPr>
        <w:t>Eles tiveram um número grande de abstinências supersticiosas e dos e não fazem. Eles se privaram de feijões, não parta pão, não coma de um pão inteiro e não coma o coração (dos sacrifícios delas). Superstições de exemplo, como não tocar um galo branco, não pisando em cima de uma linha transversal, não mexendo um fogo com um ferro, que não arranca uma guirlanda etc. é muito tedioso para para listar aqui mas pode ser visto em Burnet (ibidem., p. 96).</w:t>
      </w:r>
    </w:p>
    <w:p>
      <w:pPr>
        <w:pStyle w:val="TextBody"/>
        <w:rPr>
          <w:color w:val="000000"/>
        </w:rPr>
      </w:pPr>
      <w:r>
        <w:rPr>
          <w:color w:val="000000"/>
        </w:rPr>
      </w:r>
    </w:p>
    <w:p>
      <w:pPr>
        <w:pStyle w:val="TextBody"/>
        <w:rPr/>
      </w:pPr>
      <w:r>
        <w:rPr>
          <w:color w:val="000000"/>
        </w:rPr>
        <w:t xml:space="preserve">Não há nenhuma dúvida este conceito era completamente religioso e seletivo. Eles também viram música e astronomia como ciências de irmã. Eles usaram música para purgar a alma e medicina para purgar o corpo. Tais métodos de purificar a alma estavam familiarizados no </w:t>
      </w:r>
      <w:r>
        <w:rPr>
          <w:i/>
          <w:color w:val="000000"/>
        </w:rPr>
        <w:t>Orgia</w:t>
      </w:r>
      <w:r>
        <w:rPr>
          <w:color w:val="000000"/>
        </w:rPr>
        <w:t xml:space="preserve"> do Korybantes e assim explicam o interesse Pitagórico em Harmonias (Burnet, pp. 97 -98). A influência de Pythagoras em Aristóteles está clara das "três vidas" argumento do Teórico, o Prático e o Apolaustic, repetiu por Aristóteles nas Éticas (também veja Burnet, p. 98). Nem deve a influência dele em Platão seja despedido por causa das referências meramente indiretas a ele por Platão (cf., por exemplo, Burnet, p. 188). O passeio religioso deste sistema também foi o primeiro em levar matemáticas além das necessidades de comércio (o tratado de Aristoxenos em Aritmética; cf. Burnet, p. 99). Pythagoras parece ter originado o estudo de somas de série (Burnet,</w:t>
      </w:r>
      <w:r>
        <w:rPr/>
        <w:t xml:space="preserve"> </w:t>
      </w:r>
      <w:r>
        <w:rPr>
          <w:color w:val="000000"/>
        </w:rPr>
        <w:t>p. 104) e também determinou as razões do harmônico e a oitava. (Da proporção harmônica 12:8:6 nós achamos isso 12:6 são a oitava; 12:8 o quinto, e 8:6, o quarto; cf. Burnet, ibidem., p. 106).</w:t>
      </w:r>
    </w:p>
    <w:p>
      <w:pPr>
        <w:pStyle w:val="TextBody"/>
        <w:rPr>
          <w:color w:val="000000"/>
        </w:rPr>
      </w:pPr>
      <w:r>
        <w:rPr>
          <w:color w:val="000000"/>
        </w:rPr>
      </w:r>
    </w:p>
    <w:p>
      <w:pPr>
        <w:pStyle w:val="TextBody"/>
        <w:rPr>
          <w:color w:val="000000"/>
        </w:rPr>
      </w:pPr>
      <w:r>
        <w:rPr>
          <w:color w:val="000000"/>
        </w:rPr>
        <w:t>Pythagoras também parece ter descoberto a terra era uma esfera (Burnet, p. 111), o qual o Ionians recusou aceitar. O real ponto aqui é que nós estamos lidando com um sistema teórico e religioso principal associado com os cultos de Mistério e de qual vegetarianismo no Oeste pulou. O arranjo dos tabus eles refletem um contra-relação com os sistemas hebreus.</w:t>
      </w:r>
    </w:p>
    <w:p>
      <w:pPr>
        <w:pStyle w:val="TextBody"/>
        <w:rPr>
          <w:color w:val="000000"/>
        </w:rPr>
      </w:pPr>
      <w:r>
        <w:rPr>
          <w:color w:val="000000"/>
        </w:rPr>
      </w:r>
    </w:p>
    <w:p>
      <w:pPr>
        <w:pStyle w:val="TextBody"/>
        <w:rPr/>
      </w:pPr>
      <w:r>
        <w:rPr>
          <w:color w:val="000000"/>
        </w:rPr>
        <w:t>Os sistemas religiosos do Limite e o Ilimitado dentro de Pythagoreanism, e a oposição delas por como Parmenides é muito complexo para para ir em aqui mas lá é uma significação cosmológica na estrutura que merece exame adicional e exposição.</w:t>
      </w:r>
      <w:r>
        <w:rPr/>
        <w:t xml:space="preserve"> </w:t>
      </w:r>
      <w:r>
        <w:rPr>
          <w:color w:val="000000"/>
        </w:rPr>
        <w:t>A estrutura central estava relacionada à deusa quem Aetios fala que nós fomos chamados Ananke e o Proprietário de Lotes. Ela foi segurada para guiar o curso de todas as coisas e fixou o curso das estrelas. Ela é o começo de todo o emparelhamento e nascimento e ela é segurada para ter criado o Eros, em primeiro lugar os deuses (Burnet, pp. 190 -191). Nós estamos lidando com a figura de deusa de Mãe do próximo leste antigo que emergiu depois dentro de Cristianismo como uma Mary divinizada. Burnet é inseguro onde ela se levanta no Mito de Er mas nota Theophrastos que como declarando que ela ocupou uma posição a meio caminho entre a terra e os céus. Esta cosmologia é central ao sistema. Cabos de Burnet que a teoria de faixas achou nos sistemas filosóficos cedo de Pythagoras etc. relaciona ao Via lácteo e nós achamos isto como sendo central às doutrinas Gnósticas relativo à alma e sua progressão para e dos céus,</w:t>
      </w:r>
      <w:r>
        <w:rPr/>
        <w:t xml:space="preserve"> </w:t>
      </w:r>
      <w:r>
        <w:rPr>
          <w:color w:val="000000"/>
        </w:rPr>
        <w:t>isso emerge depois com sistemas de purificação consangüíneo para os Mistérios. O que faz isto tão difícil de lidar com os fatos do assunto é aquele Pythagoreanism, como com os outros cultos de Mistério, teve uma tradição oral desenvolvida ao invés da lei escrita bíblica.</w:t>
      </w:r>
    </w:p>
    <w:p>
      <w:pPr>
        <w:pStyle w:val="TextBody"/>
        <w:rPr>
          <w:color w:val="000000"/>
        </w:rPr>
      </w:pPr>
      <w:r>
        <w:rPr>
          <w:color w:val="000000"/>
        </w:rPr>
      </w:r>
    </w:p>
    <w:p>
      <w:pPr>
        <w:pStyle w:val="TextBody"/>
        <w:rPr>
          <w:color w:val="000000"/>
        </w:rPr>
      </w:pPr>
      <w:r>
        <w:rPr>
          <w:color w:val="000000"/>
        </w:rPr>
        <w:t>Nós vemos uma antipatia direta assim dos tempos mais cedo neste argumento para abstinência de carne como sendo, primeiramente, um rito direto dos cultos de Mistério no regulamento de dieta e, secundariamente, relacionado para um anti-judaico ou anti-reação para as leis de Deus. Este todo pensado processo de acusação contra Deus está por baixo de a razão inteira de vegetarianismo entre grupos religiosos, até mesmo entre esses que dizem que eles apóiam as leis de Deus, como veremos nós.</w:t>
      </w:r>
    </w:p>
    <w:p>
      <w:pPr>
        <w:pStyle w:val="TextBody"/>
        <w:rPr>
          <w:color w:val="000000"/>
        </w:rPr>
      </w:pPr>
      <w:r>
        <w:rPr>
          <w:color w:val="000000"/>
        </w:rPr>
      </w:r>
    </w:p>
    <w:p>
      <w:pPr>
        <w:pStyle w:val="TextBody"/>
        <w:rPr>
          <w:b/>
          <w:b/>
          <w:color w:val="000000"/>
          <w:sz w:val="28"/>
          <w:szCs w:val="28"/>
        </w:rPr>
      </w:pPr>
      <w:r>
        <w:rPr>
          <w:b/>
          <w:color w:val="000000"/>
          <w:sz w:val="28"/>
          <w:szCs w:val="28"/>
        </w:rPr>
        <w:t>A posição bíblica</w:t>
      </w:r>
    </w:p>
    <w:p>
      <w:pPr>
        <w:pStyle w:val="TextBody"/>
        <w:rPr/>
      </w:pPr>
      <w:r>
        <w:rPr>
          <w:color w:val="000000"/>
        </w:rPr>
        <w:t xml:space="preserve">São listadas as categorias de proibições entre animais no papel </w:t>
      </w:r>
      <w:r>
        <w:rPr>
          <w:i/>
          <w:color w:val="000000"/>
        </w:rPr>
        <w:t>As Leis de Comida (Não. 15)</w:t>
      </w:r>
      <w:r>
        <w:rPr>
          <w:color w:val="000000"/>
        </w:rPr>
        <w:t>. As leis de comida são relacionadas diretamente aos tipos de animais que podem ser comidos e esses que não podem ser comidos debaixo da lei bíblica. De pelo menos o tempo de Moses as leis estiveram preocupadas com o sacrifício de e o consumo de, esses animais que caem dentro da categoria permitida (ou limpa). Estas ordenações simplesmente não são sugestões; elas são leis de Deus que detalhe e controla e realmente requer, no caso da refeição de Páscoa de 15 Nisan, o consumo de carnes. O sistema inteiro era centred em um conceito de expiação para pecado como um sacrifício de sangue que apontou para Jesus Cristo ou Messias.</w:t>
      </w:r>
    </w:p>
    <w:p>
      <w:pPr>
        <w:pStyle w:val="TextBody"/>
        <w:rPr>
          <w:color w:val="000000"/>
        </w:rPr>
      </w:pPr>
      <w:r>
        <w:rPr>
          <w:color w:val="000000"/>
        </w:rPr>
      </w:r>
    </w:p>
    <w:p>
      <w:pPr>
        <w:pStyle w:val="TextBody"/>
        <w:rPr>
          <w:color w:val="000000"/>
        </w:rPr>
      </w:pPr>
      <w:r>
        <w:rPr>
          <w:color w:val="000000"/>
        </w:rPr>
        <w:t>Judaísmo e Cristianismo tiram as referências delas isto é em carnes dos mesmos textos que controlam o consumo de carne o Testamento Velho. Alguns elementos de Cristianismo tiram conclusões dos textos no Testamento Novo,</w:t>
      </w:r>
      <w:r>
        <w:rPr/>
        <w:t xml:space="preserve"> </w:t>
      </w:r>
      <w:r>
        <w:rPr>
          <w:color w:val="000000"/>
        </w:rPr>
        <w:t xml:space="preserve">que são supostamente o contador ao empurrão do Testamento Velho. Isto foi examinado no papel </w:t>
      </w:r>
      <w:r>
        <w:rPr>
          <w:i/>
          <w:color w:val="000000"/>
        </w:rPr>
        <w:t>As Leis de Comida (Não. 15)</w:t>
      </w:r>
      <w:r>
        <w:rPr>
          <w:color w:val="000000"/>
        </w:rPr>
        <w:t xml:space="preserve"> e mostrado para ser falso. Outras seitas como os Sétimo Dia adventistas fazem reivindicação que vegetarianismo é a visão bíblica correta. Eles justificam isto por reivindicações que consideram o Jardim de Éden e o sistema de pre-inundação. Estas reivindicações não são novas. Eles originam de de uma forma aberrante de Cristianismo achada desde os dias cedo da Igreja em elementos de Gnosticism. As visões se alongaram nas seitas nós chamados Cathari ou Puritanos que abraçaram outras doutrinas Gnósticas como dualismo de Manichean. Este Cathari entre o Albigensians trouxe perseguição no Vallenses Sábado sagrado*-mantendo ou Sabbatati e está freqüentemente confuso com eles devido à perseguição de ambos.</w:t>
      </w:r>
    </w:p>
    <w:p>
      <w:pPr>
        <w:pStyle w:val="TextBody"/>
        <w:rPr>
          <w:color w:val="000000"/>
        </w:rPr>
      </w:pPr>
      <w:r>
        <w:rPr>
          <w:color w:val="000000"/>
        </w:rPr>
      </w:r>
    </w:p>
    <w:p>
      <w:pPr>
        <w:pStyle w:val="TextBody"/>
        <w:rPr>
          <w:b/>
          <w:b/>
          <w:color w:val="000000"/>
          <w:sz w:val="28"/>
          <w:szCs w:val="28"/>
        </w:rPr>
      </w:pPr>
      <w:r>
        <w:rPr>
          <w:b/>
          <w:color w:val="000000"/>
          <w:sz w:val="28"/>
          <w:szCs w:val="28"/>
        </w:rPr>
        <w:t>Consumo de carne e o uso de animais de Adão</w:t>
      </w:r>
    </w:p>
    <w:p>
      <w:pPr>
        <w:pStyle w:val="TextBody"/>
        <w:rPr>
          <w:color w:val="000000"/>
        </w:rPr>
      </w:pPr>
      <w:r>
        <w:rPr>
          <w:color w:val="000000"/>
        </w:rPr>
        <w:t xml:space="preserve">Do erro da posição relativo ao consumo de carne, talos de um engano do que está acontecendo no Livro de Gênese.  </w:t>
      </w:r>
    </w:p>
    <w:p>
      <w:pPr>
        <w:pStyle w:val="QUOTES"/>
        <w:rPr/>
      </w:pPr>
      <w:r>
        <w:rPr/>
        <w:t xml:space="preserve">Gênese 2:4-25 estas são as gerações dos céus e da terra quando eles foram criados, pelo dia que o SENHOR Deus fez a terra e os céus, 5 E toda planta do campo antes de estava na terra, e toda erva do campo antes de crescesse: para o SENHOR Deus não tinha feito isto chover na terra e não havia um homem para cultivar o chão. 6 mas lá subiu uma névoa da terra e molhou a face inteira do chão. 7 e o SENHOR Deus formaram o homem do pó do chão e tomaram fôlego nas narinas dele a respiração de vida; e o homem se tornou uma alma viva. 8 e o SENHOR Deus plantaram um jardim para o leste no Éden; e lá ele pôs o homem quem ele tinha formado. 9 e fora do chão fez o SENHOR Deus para cultivar toda árvore que é agradável à visão e bom para comida; a árvore de vida também no meio do jardim, e a árvore de conhecimento de bem e mal. 10 e um rio saíram de Éden para molhar o jardim; e de por isso isto foi separado e se tornou em quatro cabeças. 11 o nome do primeiro é Pison: isso é isto qual compasseth a terra inteira de Havilah onde há ouro; 12 e o ouro daquela terra são bons: há bdellium e a pedra de ônix. 13 e o nome do segundo rio são Gihon: o mesmo é isto que compasseth a terra inteira de Etiópia. 14 e o nome do terceiro rio são Hiddekel: isso é isto qual goeth para o leste de Assíria. E o quarto rio é o Eufrates. 15 e o SENHOR Deus levaram o homem e o puseram no jardim de Éden vestir isto e manter isto. 16 e o SENHOR Deus comandaram o homem, enquanto dizendo, De toda árvore do jardim tu mayest comem livremente: 17 mas da árvore do conhecimento de bem e mal, tu shalt não comem disto: para pelo dia que tu eatest disso tu shalt seguramente dado. 18 e o SENHOR Deus disseram, Não é bom que o homem deva estar só; Eu lhe farei uma ajuda se encontre para ele. 19 e fora do chão o SENHOR Deus formou toda besta do campo e toda ave do ar; e os trouxe até Adão ver o que ele os chamaria: e qualquer Adão chamou toda criatura viva que era disso o nome. 20 e Adão deram nomes a todos os gados, e para a ave do ar, e para toda besta do campo; mas para Adão lá não foi achado uma ajuda se encontre para ele. 21 e o SENHOR Deus fizeram um sono profundo cair em Adão e ele dormiu: e ele levou um das costelas dele e fechado para cima a carne ao invés disso; 22 e a costela que o SENHOR Deus tinha levado de homem, fez ele uma mulher e a trouxe até o homem. 23 E Adão disseram, Este é agora osso de meus ossos e carne de minha carne: ela será chamada a Mulher, porque ela foi levada para sair de Homem. 24 devem uma licença de homem Então o pai dele e a mãe dele e partirão até a esposa dele: e elas serão uma carne. 25 E eles eram ambos nu, o homem e a esposa dele, e não estava envergonhado. (KJV) </w:t>
      </w:r>
    </w:p>
    <w:p>
      <w:pPr>
        <w:pStyle w:val="TextBody"/>
        <w:rPr>
          <w:color w:val="000000"/>
        </w:rPr>
      </w:pPr>
      <w:r>
        <w:rPr>
          <w:color w:val="000000"/>
        </w:rPr>
      </w:r>
    </w:p>
    <w:p>
      <w:pPr>
        <w:pStyle w:val="TextBody"/>
        <w:rPr>
          <w:color w:val="000000"/>
        </w:rPr>
      </w:pPr>
      <w:r>
        <w:rPr>
          <w:color w:val="000000"/>
        </w:rPr>
        <w:t>Nós vemos do texto que há uma sucessão nesta história relativo à criação de Adão e a comida que ele era determinado. Ele foi criado antes de lá era qualquer erva ou comidas criadas no jardim, da plantação especial do Jardim de Éden (Gen. 2:7-8), ao invés do terceiro dia de criação. Ele, assim, se aparece ter sido alimentado em um sistema de substituto, para pelo menos um período. Isto não é surpreendente, como o processo de adaptação do sistema dele para comida sólida, nenhuma dúvida aconteceu na sucessão que nós vemos na criança normal. Ele foi criado como um homem, mas não obstante, o sistema dele era assunto a um ajuste.</w:t>
      </w:r>
    </w:p>
    <w:p>
      <w:pPr>
        <w:pStyle w:val="TextBody"/>
        <w:rPr>
          <w:color w:val="000000"/>
        </w:rPr>
      </w:pPr>
      <w:r>
        <w:rPr>
          <w:color w:val="000000"/>
        </w:rPr>
      </w:r>
    </w:p>
    <w:p>
      <w:pPr>
        <w:pStyle w:val="TextBody"/>
        <w:rPr/>
      </w:pPr>
      <w:r>
        <w:rPr>
          <w:color w:val="000000"/>
        </w:rPr>
        <w:t>O Adão foi dado para comer das árvores do jardim e foi dito tender isto. Ele também era determinados gados. A palavra é SHD 929 behêmâh que significam uma besta boba ou quadrúpede.</w:t>
      </w:r>
      <w:r>
        <w:rPr/>
        <w:t xml:space="preserve"> </w:t>
      </w:r>
      <w:r>
        <w:rPr>
          <w:color w:val="000000"/>
        </w:rPr>
        <w:t>O termo gigante é derivado deste termo que significa água-boi. O termo behemah aqui normalmente é aplicado a gados. Isto está em contraste com bestas selvagens que são termed SHD 2416 chay que também são usado aqui em Gênese 1:30. O texto em Gênese 2 explica a sucessão de Gênese 1:20-31.</w:t>
      </w:r>
    </w:p>
    <w:p>
      <w:pPr>
        <w:pStyle w:val="TextBody"/>
        <w:rPr>
          <w:color w:val="000000"/>
        </w:rPr>
      </w:pPr>
      <w:r>
        <w:rPr>
          <w:color w:val="000000"/>
        </w:rPr>
      </w:r>
    </w:p>
    <w:p>
      <w:pPr>
        <w:pStyle w:val="TextBody"/>
        <w:rPr>
          <w:color w:val="000000"/>
        </w:rPr>
      </w:pPr>
      <w:r>
        <w:rPr>
          <w:color w:val="000000"/>
        </w:rPr>
        <w:t xml:space="preserve">A suposição é feito do texto em Gênese 1:30 que todos os animais eram determinadas ervas para comida e que a criação inteira era vegetariana.  </w:t>
      </w:r>
    </w:p>
    <w:p>
      <w:pPr>
        <w:pStyle w:val="QUOTES"/>
        <w:rPr/>
      </w:pPr>
      <w:r>
        <w:rPr/>
        <w:t xml:space="preserve">Gênese 1:24-31 e Deus disseram, Deixe a terra produzir a criatura viva depois do tipo dele, gados e coisa crescente e besta da terra depois do tipo dele: e era assim. 25 e Deus fizeram a besta da terra depois do tipo dele e gados depois do tipo delas e toda coisa que creepeth na terra depois do tipo dele: e Deus serra que era bom. 26 e Deus disseram, nos Deixe fazer o homem em nossa imagem, depois de nossa semelhança: e os deixou terem domínio em cima do peixe do mar, e em cima da ave do ar, e em cima dos gados, e por cima toda a terra, e em cima de toda coisa crescente que creepeth na terra. 27 assim Deus criou o homem na própria imagem dele, na imagem de Deus criada ele ele; macho e fêmea criaram ele eles. 28 e Deus os abençoaram e Deus disse até eles, Seja frutífero e multiplique e encha a terra e subjugue: e tem domínio em cima do peixe do mar, e em cima da ave do ar, e em cima de toda coisa viva que moveth na terra. 29 e Deus disseram, Veja, eu lhe dei toda erva que agüenta semente que está na face de toda a terra e toda árvore, no que é a fruta de uma árvore semente dócil; a você será para carne. 30 e para toda besta da terra, e para toda ave do ar, e para toda coisa que creepeth na terra, em que há vida, eu dei toda erva verde para carne: e era assim. 31 e Deus viram toda coisa que ele tinha feito, e, veja, era muito bom. E a noite e a manhã foram no sexto dia. (KJV) </w:t>
      </w:r>
    </w:p>
    <w:p>
      <w:pPr>
        <w:pStyle w:val="TextBody"/>
        <w:rPr>
          <w:color w:val="000000"/>
        </w:rPr>
      </w:pPr>
      <w:r>
        <w:rPr>
          <w:color w:val="000000"/>
        </w:rPr>
      </w:r>
    </w:p>
    <w:p>
      <w:pPr>
        <w:pStyle w:val="TextBody"/>
        <w:rPr/>
      </w:pPr>
      <w:r>
        <w:rPr>
          <w:color w:val="000000"/>
        </w:rPr>
        <w:t xml:space="preserve">Nota de Gênese 1:25 aquele Deus fez gados e bestas desde o princípio. Esta distinção era feito e formou desde o princípio na criação. O processo de comer carne é um de um equilíbrio de substâncias químicas. Os animais sujos têm reações químicas que a cadeia alimentícia delas. Os equilíbrios químicos estão incorretos para o corpo humano. Isto é explicado no papel </w:t>
      </w:r>
      <w:r>
        <w:rPr>
          <w:i/>
          <w:color w:val="000000"/>
        </w:rPr>
        <w:t>As Leis de Comida (Não. 15)</w:t>
      </w:r>
      <w:r>
        <w:rPr>
          <w:color w:val="000000"/>
        </w:rPr>
        <w:t>. O que não é explicado lá, é que há um processo enzimático tal que as enzimas dos predadores ou pássaros, não pode ser consumido com impunidade por humanos. Há um equilíbrio que nenhuma dúvida era estabelecida da criação com a cadeia alimentícia em mente. Deus não experimenta ou,</w:t>
      </w:r>
      <w:r>
        <w:rPr/>
        <w:t xml:space="preserve"> </w:t>
      </w:r>
      <w:r>
        <w:rPr>
          <w:color w:val="000000"/>
        </w:rPr>
        <w:t>como disse o Einstein, Ele não joga dados.</w:t>
      </w:r>
    </w:p>
    <w:p>
      <w:pPr>
        <w:pStyle w:val="TextBody"/>
        <w:rPr>
          <w:color w:val="000000"/>
        </w:rPr>
      </w:pPr>
      <w:r>
        <w:rPr>
          <w:color w:val="000000"/>
        </w:rPr>
      </w:r>
    </w:p>
    <w:p>
      <w:pPr>
        <w:pStyle w:val="TextBody"/>
        <w:rPr>
          <w:color w:val="000000"/>
        </w:rPr>
      </w:pPr>
      <w:r>
        <w:rPr>
          <w:color w:val="000000"/>
        </w:rPr>
        <w:t>Os comentaristas Rashi e Ibn Ezra cabo que, de verso 29, foram permitidas o homem e besta a mesma dieta à criação. Eles seguraram aquele homem foi proibido para matar animais para comida. Isto não foi permitido até depois da inundação. Esta interpretação é falsa pelas razões listadas abaixo. Os comentários como o de Moses Cassuto De Adão para Noé relativo à dieta vegetariana são pura invenção. Esta tradição era estabelecida de textos isolados e sem arqueologia. Não podem ser excluídos os rituais de purificação dos cultos de Mistério como uma influência nestes indivíduos por Kabbalah. Afirmações, como isso de Joseph Albo, que a matança de animais envolve crueldade, raiva e o acostumar de abrigo sangue inocente é uma imputação direta e blasfema contra a natureza de elohim de Yahovah que iniciou o processo (veja abaixo).</w:t>
      </w:r>
    </w:p>
    <w:p>
      <w:pPr>
        <w:pStyle w:val="TextBody"/>
        <w:rPr>
          <w:color w:val="000000"/>
        </w:rPr>
      </w:pPr>
      <w:r>
        <w:rPr>
          <w:color w:val="000000"/>
        </w:rPr>
      </w:r>
    </w:p>
    <w:p>
      <w:pPr>
        <w:pStyle w:val="TextBody"/>
        <w:rPr>
          <w:color w:val="000000"/>
        </w:rPr>
      </w:pPr>
      <w:r>
        <w:rPr>
          <w:color w:val="000000"/>
        </w:rPr>
        <w:t>Nós também vemos em seqüência nesta sucessão uma adaptação para a criação. O último em ser criado era Véspera. O processo do outono está em Gênese 3. A sucessão de história faz isto se aparecer que a serpente teve pernas até este momento. Gênese 3:13-24 espetáculos o castigo e o diálogo. Esta não é uma história simples.</w:t>
      </w:r>
    </w:p>
    <w:p>
      <w:pPr>
        <w:pStyle w:val="QUOTES"/>
        <w:rPr/>
      </w:pPr>
      <w:r>
        <w:rPr/>
        <w:t>Gênese 3:13-24 e o SENHOR Deus disseram até a mulher, O que é isto que tu hast feito? E a mulher disse, A serpente me iludiu e eu comi. 14 e o SENHOR Deus disseram até a serpente, Porque tu hast feito isto, tu arte amaldiçoou acima de tudo gados, e sobre toda besta do campo; em thy inche shalt tu vá e shalt de pó tu coma todos os dias de vida de thy: 15 e eu poremos inimizade entre você e a mulher, e entre thy semeie e a semente dela; contundirá cabeça de thy, e tu shalt contundem o salto de sapato dele. 16 até a mulher ele disse, eu grandemente multiplicarei thy se entristecem e concepção de thy; em tristeza tu shalt produzem as crianças; e desejo de thy será a marido de thy e ele o regerá por cima. 17 e até Adão disse ele, Porque tu hast escutaram até a voz de esposa de thy e hast comido da árvore da qual eu o comandei, enquanto dizendo, Tu shalt não comem disto: amaldiçoado é o chão para causa de thy; em shalt de tristeza tu coma de tudo os dias de vida de thy; 18 espinhos também e cardos devem isto produza a você; e tu shalt comem a erva do campo; 19 no suor de shalt de face de thy tu coma pão, até tu retorno até o chão; para fora disto wast tu levado: para pó tu arte, e até shalt de pó tu retorno. 20 e Adão chamaram a Véspera de nome da esposa dele; porque ela era a mãe de todo o sustento. 21 até Adão também e para a esposa dele fez o SENHOR Deus faça casacos de peles e os vestiu. 22 e o SENHOR Deus disseram, Veja, o homem é chegado a ser como um de nós, saber bem e mal: e agora, para que não ele avançou a mão dele, e também leva da árvore de vida e come e vive para sempre: 23 então o SENHOR Deus o enviou do jardim de Éden, cultivar o chão de de onde ele foi levado. 24 assim ele dirigiu fora o homem; e ele colocou no leste do jardim de Querubins de Éden e uma espada flamejante que virou todo modo, manter o modo da árvore de vida. (KJV)</w:t>
      </w:r>
    </w:p>
    <w:p>
      <w:pPr>
        <w:pStyle w:val="TextBody"/>
        <w:rPr>
          <w:color w:val="000000"/>
        </w:rPr>
      </w:pPr>
      <w:r>
        <w:rPr>
          <w:color w:val="000000"/>
        </w:rPr>
      </w:r>
    </w:p>
    <w:p>
      <w:pPr>
        <w:pStyle w:val="TextBody"/>
        <w:rPr>
          <w:color w:val="000000"/>
        </w:rPr>
      </w:pPr>
      <w:r>
        <w:rPr>
          <w:color w:val="000000"/>
        </w:rPr>
        <w:t>O processo foi previsto desde o princípio por Deus. O Cordeiro foi matado e o eleito escrito no livro de vida antes da fundação do mundo (Rotação. 13:8). Assim, este evento foi previsto e supriu para. Note a serpente não era interrogada. Para ele tinha sido mostrado para ser culpado. De verso 14 nós vemos a distinção uma vez mais entre gados e as bestas selvagens do campo. Isto pode significar só isso que era pretendido que esta distinção mostrava desde o princípio que o consumo de carne era a sucessão planejada. O diálogo relativo à serpente e a semente das mulheres é uma história espiritual relativo à prisão de Satanás.</w:t>
      </w:r>
    </w:p>
    <w:p>
      <w:pPr>
        <w:pStyle w:val="TextBody"/>
        <w:rPr>
          <w:color w:val="000000"/>
        </w:rPr>
      </w:pPr>
      <w:r>
        <w:rPr>
          <w:color w:val="000000"/>
        </w:rPr>
      </w:r>
    </w:p>
    <w:p>
      <w:pPr>
        <w:pStyle w:val="TextBody"/>
        <w:rPr>
          <w:color w:val="000000"/>
        </w:rPr>
      </w:pPr>
      <w:r>
        <w:rPr>
          <w:color w:val="000000"/>
        </w:rPr>
        <w:t xml:space="preserve">O comando em versos 18-19 não será interpretado como a limitação de dieta mas bastante o sofrimento da coleção e tipo. A árvore de vida conferiu imortalidade e assim a criação teve que ser negada imortalidade de forma que eles poderia ser corrigida e ser trazida em uma própria relação com Deus e o Anfitrião espiritual. Os comentários são aparentemente alegóricos. </w:t>
      </w:r>
    </w:p>
    <w:p>
      <w:pPr>
        <w:pStyle w:val="TextBody"/>
        <w:rPr>
          <w:color w:val="000000"/>
        </w:rPr>
      </w:pPr>
      <w:r>
        <w:rPr>
          <w:color w:val="000000"/>
        </w:rPr>
      </w:r>
    </w:p>
    <w:p>
      <w:pPr>
        <w:pStyle w:val="TextBody"/>
        <w:rPr/>
      </w:pPr>
      <w:r>
        <w:rPr>
          <w:color w:val="000000"/>
        </w:rPr>
        <w:t>A coisa importante é a próxima ação de elohim de Yahovah. Ele mata gados então para fazer roupa de peles para o homem e mulher. Sforno explica em relação à pergunta de nudez que desde que os atos delas estavam em serviço do fabricante delas, e não para a satisfação de desejo, os atos delas de coabitação eram tão inocentes quanto comendo e bebendo (Soncino).</w:t>
      </w:r>
      <w:r>
        <w:rPr/>
        <w:t xml:space="preserve"> </w:t>
      </w:r>
      <w:r>
        <w:rPr>
          <w:color w:val="000000"/>
        </w:rPr>
        <w:t>Cabos de Rashi que a deliberação sedutora de Satanás foi despertada quando os ver coabitando sem encobrimento. Cabos de Sforno que a serpente é um símbolo para o tentador (Satanás).</w:t>
      </w:r>
    </w:p>
    <w:p>
      <w:pPr>
        <w:pStyle w:val="TextBody"/>
        <w:rPr>
          <w:color w:val="000000"/>
        </w:rPr>
      </w:pPr>
      <w:r>
        <w:rPr>
          <w:color w:val="000000"/>
        </w:rPr>
      </w:r>
    </w:p>
    <w:p>
      <w:pPr>
        <w:pStyle w:val="TextBody"/>
        <w:rPr>
          <w:color w:val="000000"/>
        </w:rPr>
      </w:pPr>
      <w:r>
        <w:rPr>
          <w:color w:val="000000"/>
        </w:rPr>
        <w:t xml:space="preserve">Os comentaristas rabínicos também não entendem os conceitos que o Adão morreu espiritualmente e, conseqüentemente, o Messias foi exigido morrer como sacrifício para os pecados do mundo, debaixo da desobediência de Adão. </w:t>
      </w:r>
    </w:p>
    <w:p>
      <w:pPr>
        <w:pStyle w:val="TextBody"/>
        <w:rPr>
          <w:color w:val="000000"/>
        </w:rPr>
      </w:pPr>
      <w:r>
        <w:rPr>
          <w:color w:val="000000"/>
        </w:rPr>
      </w:r>
    </w:p>
    <w:p>
      <w:pPr>
        <w:pStyle w:val="TextBody"/>
        <w:rPr/>
      </w:pPr>
      <w:r>
        <w:rPr>
          <w:color w:val="000000"/>
        </w:rPr>
        <w:t>Aqui nós temos a sucessão que tem elohim de Yahovah começar o sacrifício de animais para a roupa de humanos. Assim, a matança aqui era puramente utilitária e começou através de elohim de Yahovah o subordinado de Salmo 45:6-7. Assim, Deus e Jesus Cristo sancionaram o uso doméstico de animais desde o princípio da história de homem. Pode haver nenhum pecado atribuído a elohim de Yahovah nesta ação.</w:t>
      </w:r>
      <w:r>
        <w:rPr/>
        <w:t xml:space="preserve"> </w:t>
      </w:r>
      <w:r>
        <w:rPr>
          <w:color w:val="000000"/>
        </w:rPr>
        <w:t>Assim a ação foi endossada e estabeleceu para gênero humano que eles utilizaram, como nós vemos de arqueologia.</w:t>
      </w:r>
    </w:p>
    <w:p>
      <w:pPr>
        <w:pStyle w:val="TextBody"/>
        <w:rPr>
          <w:color w:val="000000"/>
        </w:rPr>
      </w:pPr>
      <w:r>
        <w:rPr>
          <w:color w:val="000000"/>
        </w:rPr>
      </w:r>
    </w:p>
    <w:p>
      <w:pPr>
        <w:pStyle w:val="TextBody"/>
        <w:rPr>
          <w:color w:val="000000"/>
        </w:rPr>
      </w:pPr>
      <w:r>
        <w:rPr>
          <w:color w:val="000000"/>
        </w:rPr>
        <w:t>Este uso de gados ou animais domésticos é trazido a uma posição clara no incidente de Caim e Abel. Os gados tinham sido postos em rebanhos e Abel era um pastoralist ou pastor como guardião de ovelha. Caim era lavrador do chão. Caim e Abel vieram antes do Deus com oferecimentos. Assim os sacrifícios de colheita foram colocados em posição com Adão. Assim os festivais de colheita precedem Sinai, como faz o Sábado sagrado.</w:t>
      </w:r>
    </w:p>
    <w:p>
      <w:pPr>
        <w:pStyle w:val="TextBody"/>
        <w:rPr>
          <w:color w:val="000000"/>
        </w:rPr>
      </w:pPr>
      <w:r>
        <w:rPr>
          <w:color w:val="000000"/>
        </w:rPr>
      </w:r>
    </w:p>
    <w:p>
      <w:pPr>
        <w:pStyle w:val="TextBody"/>
        <w:rPr/>
      </w:pPr>
      <w:r>
        <w:rPr>
          <w:color w:val="000000"/>
        </w:rPr>
        <w:t>Abel trouxe o firstlings do rebanho dele e a gordura disso. Assim, o oferecimento das primeiras frutas e a gordura dos sacrifícios seja desde o princípio estabelecido. Caim era rejeitado no oferecimento dele. Assim, a superioridade do sacrifício vivo era estabelecida aqui.</w:t>
      </w:r>
      <w:r>
        <w:rPr/>
        <w:t xml:space="preserve"> </w:t>
      </w:r>
      <w:r>
        <w:rPr>
          <w:color w:val="000000"/>
        </w:rPr>
        <w:t>A visão que estas pessoas eram as vegetarianas é impossível sustentar. Gênese 4:7 também imputam pecado a Caim na rejeição do oferecimento dele. O Targum traduz o texto em uma paráfrase estendida.</w:t>
      </w:r>
    </w:p>
    <w:p>
      <w:pPr>
        <w:pStyle w:val="QUOTES"/>
        <w:rPr/>
      </w:pPr>
      <w:r>
        <w:rPr/>
        <w:t>Se tu emendará modos de thy, serão remetidos pecados de thy; mas se tu não emendará modos de thy, pecado de thy o espera durante dia de thy de julgamento, para tu murche seja castigado se tu não se arrependa; mas se tu repentest, será o (Soncino) perdoado.</w:t>
      </w:r>
    </w:p>
    <w:p>
      <w:pPr>
        <w:pStyle w:val="TextBody"/>
        <w:rPr>
          <w:color w:val="000000"/>
        </w:rPr>
      </w:pPr>
      <w:r>
        <w:rPr>
          <w:color w:val="000000"/>
        </w:rPr>
      </w:r>
    </w:p>
    <w:p>
      <w:pPr>
        <w:pStyle w:val="TextBody"/>
        <w:rPr/>
      </w:pPr>
      <w:r>
        <w:rPr>
          <w:color w:val="000000"/>
        </w:rPr>
        <w:t>Cristo é o mesmo ontem, hoje e amanhã. É inconcebível que ele estabeleceria um sistema e alteraria isto imediatamente, proiba o uso de animais mas mate os animais que ele pôs à disposição delas por vestir, se não fosse significado como um arranjo contínuo. Realmente era um sistema contínuo e o husbanding de animais e a matança delas e consumo era uma característica de pre-inundação e civilisation de poste-inundação.</w:t>
      </w:r>
      <w:r>
        <w:rPr/>
        <w:t xml:space="preserve"> </w:t>
      </w:r>
      <w:r>
        <w:rPr>
          <w:color w:val="000000"/>
        </w:rPr>
        <w:t>O sistema de Adamic inteiro até Noé era determinado e compreendido, a distinção de limpe e animais sujos. O Adão e Abel entenderam isto e estava intato na hora de Noé.</w:t>
      </w:r>
    </w:p>
    <w:p>
      <w:pPr>
        <w:pStyle w:val="TextBody"/>
        <w:rPr>
          <w:color w:val="000000"/>
        </w:rPr>
      </w:pPr>
      <w:r>
        <w:rPr>
          <w:color w:val="000000"/>
        </w:rPr>
      </w:r>
    </w:p>
    <w:p>
      <w:pPr>
        <w:pStyle w:val="TextBody"/>
        <w:rPr>
          <w:color w:val="000000"/>
        </w:rPr>
      </w:pPr>
      <w:r>
        <w:rPr>
          <w:color w:val="000000"/>
        </w:rPr>
        <w:t>Caim matou Abel e a força do produto do chão foi negado a ele. A palavra para sangue aqui está no plural. Conseqüentemente os sangues de Abel gritaram. Isto se trata do sangue de Abel e os descendentes potenciais (cabos de Rashi que ele estava tantas vezes ferido que ele sangrou a morte de feridas múltiplas) dele.</w:t>
      </w:r>
    </w:p>
    <w:p>
      <w:pPr>
        <w:pStyle w:val="TextBody"/>
        <w:rPr>
          <w:color w:val="000000"/>
        </w:rPr>
      </w:pPr>
      <w:r>
        <w:rPr>
          <w:color w:val="000000"/>
        </w:rPr>
      </w:r>
    </w:p>
    <w:p>
      <w:pPr>
        <w:pStyle w:val="TextBody"/>
        <w:rPr/>
      </w:pPr>
      <w:r>
        <w:rPr>
          <w:color w:val="000000"/>
        </w:rPr>
        <w:t>O conflito entre a criação pré-adamita e os descendentes de Caim e os descendentes de Seth (o próximo filho de Adão) e a outra progênie de Adão era contínuo. O conflito e mau viu a decisão para esfregar fora este aspecto da criação. Este não era um erro de Deus;</w:t>
      </w:r>
      <w:r>
        <w:rPr/>
        <w:t xml:space="preserve"> </w:t>
      </w:r>
      <w:r>
        <w:rPr>
          <w:color w:val="000000"/>
        </w:rPr>
        <w:t>era o resultado da interferência na criação do Anfitrião em uma tentativa para destruir o plano de Deus. Muito da criação estava perdido nesta fase (Gen. 6:7,13).</w:t>
      </w:r>
    </w:p>
    <w:p>
      <w:pPr>
        <w:pStyle w:val="TextBody"/>
        <w:rPr>
          <w:color w:val="000000"/>
        </w:rPr>
      </w:pPr>
      <w:r>
        <w:rPr>
          <w:color w:val="000000"/>
        </w:rPr>
      </w:r>
    </w:p>
    <w:p>
      <w:pPr>
        <w:pStyle w:val="TextBody"/>
        <w:rPr>
          <w:color w:val="000000"/>
        </w:rPr>
      </w:pPr>
      <w:r>
        <w:rPr>
          <w:color w:val="000000"/>
        </w:rPr>
        <w:t>A próxima fase é a preservação dos animais por Noé.</w:t>
      </w:r>
    </w:p>
    <w:p>
      <w:pPr>
        <w:pStyle w:val="TextBody"/>
        <w:rPr>
          <w:color w:val="000000"/>
        </w:rPr>
      </w:pPr>
      <w:r>
        <w:rPr>
          <w:color w:val="000000"/>
        </w:rPr>
      </w:r>
    </w:p>
    <w:p>
      <w:pPr>
        <w:pStyle w:val="TextBody"/>
        <w:rPr>
          <w:color w:val="000000"/>
        </w:rPr>
      </w:pPr>
      <w:r>
        <w:rPr>
          <w:color w:val="000000"/>
        </w:rPr>
        <w:t>Noé foi comandado para levar dois de um tipo na arca e uma ração comum de comida para o consumo de todos os animais na arca. Isto não significa que o sistema de pre-inundação inteiro comeu a mesma comida como os animais e que eles eram vegetarianos. O que significa é que, ainda na arca, estaria a dieta de tudo o mesmo e havia não ser nenhum matando em um espaço limitado.</w:t>
      </w:r>
    </w:p>
    <w:p>
      <w:pPr>
        <w:pStyle w:val="QUOTES"/>
        <w:rPr/>
      </w:pPr>
      <w:r>
        <w:rPr/>
        <w:t>Gênese 6:17-22 e, veja, eu, até mesmo eu, trago uma inundação de águas na terra, destruir toda a carne, em que é a respiração de vida, de debaixo de céu; e toda coisa que está na terra morrerá. 18 mas com você vá eu estabeleço minha convenção; e tu shalt entrado na arca, tu, e filhos de thy e esposa de thy e as esposas de filhos de thy com você. 19 e de toda coisa viva de toda a carne, dois de todo shalt de tipo tu traga na arca, os manter vivo com você; eles serão masculinos e femininos. 20 de aves depois do tipo delas e de gados depois do tipo delas, de toda coisa crescente da terra depois do tipo dele, dois de todo tipo virão até você, os manter vivo. 21 e leva tu até você de toda a comida que é comida, e tu shalt juntam isto a você; e será para comida para você, e para eles. 22 fizeram o Noé assim; de acordo com tudo aquilo Deus o comandou, assim fez ele. (KJV)</w:t>
      </w:r>
    </w:p>
    <w:p>
      <w:pPr>
        <w:pStyle w:val="TextBody"/>
        <w:rPr>
          <w:color w:val="000000"/>
        </w:rPr>
      </w:pPr>
      <w:r>
        <w:rPr>
          <w:color w:val="000000"/>
        </w:rPr>
      </w:r>
    </w:p>
    <w:p>
      <w:pPr>
        <w:pStyle w:val="TextBody"/>
        <w:rPr/>
      </w:pPr>
      <w:r>
        <w:rPr>
          <w:color w:val="000000"/>
        </w:rPr>
        <w:t>Gênese 7:1ff. continua diretamente em explicar que os animais limpos seriam levados em sete pares e o sujo por dois ou um único par.</w:t>
      </w:r>
    </w:p>
    <w:p>
      <w:pPr>
        <w:pStyle w:val="QUOTES"/>
        <w:rPr/>
      </w:pPr>
      <w:r>
        <w:rPr/>
        <w:t>Gênese 7:1-3 e o SENHOR disseram até Noé, Venha tu e todos o thy moram na arca; para você eu vi íntegro antes de mim nesta geração. 2 de toda besta limpa tu shalt levam a você por sevens, o macho e a fêmea dele: e de bestas que não estão limpo por dois, o macho e a fêmea dele. 3 de aves também do ar por sevens, o macho e a fêmea; manter semente vivo na face de toda a terra. (KJV)</w:t>
      </w:r>
    </w:p>
    <w:p>
      <w:pPr>
        <w:pStyle w:val="TextBody"/>
        <w:rPr>
          <w:color w:val="000000"/>
        </w:rPr>
      </w:pPr>
      <w:r>
        <w:rPr>
          <w:color w:val="000000"/>
        </w:rPr>
      </w:r>
    </w:p>
    <w:p>
      <w:pPr>
        <w:pStyle w:val="TextBody"/>
        <w:rPr>
          <w:color w:val="000000"/>
        </w:rPr>
      </w:pPr>
      <w:r>
        <w:rPr>
          <w:color w:val="000000"/>
        </w:rPr>
        <w:t>Há nenhuma sugestão que o Noé precisou ter o conceito de limpe e sujo explicou a ele. Nem está lá qualquer sugestão que ele era desavisado da amplitude inteira e extensão da criação nesta consideração. A sugestão que este texto indica que o consumo de animais aconteceu depois que a inundação ou não seja apoiada da Bíblia pela natureza pastoral dos filhos de Adão nem do que nós conhecemos a época de pre-inundação por arqueologia.</w:t>
      </w:r>
    </w:p>
    <w:p>
      <w:pPr>
        <w:pStyle w:val="TextBody"/>
        <w:rPr>
          <w:color w:val="000000"/>
        </w:rPr>
      </w:pPr>
      <w:r>
        <w:rPr>
          <w:color w:val="000000"/>
        </w:rPr>
      </w:r>
    </w:p>
    <w:p>
      <w:pPr>
        <w:pStyle w:val="TextBody"/>
        <w:rPr>
          <w:color w:val="000000"/>
        </w:rPr>
      </w:pPr>
      <w:r>
        <w:rPr>
          <w:color w:val="000000"/>
        </w:rPr>
        <w:t>Nós achamos restos humanos desta época e nós achamos registro extenso dos tipos de povos. Não há nenhuma evidência que as sociedades eram vegetarianas. Realmente, a evidência mostra claramente eles não eram. O humano mais velho achou em gelo (nos Alpes italianos) de c. 3000 + BCE teve artigos de vestuário de pele, uma cabeça de machado de cobre e veio de uma aldeia complexo de caçador-gatherers.</w:t>
      </w:r>
    </w:p>
    <w:p>
      <w:pPr>
        <w:pStyle w:val="TextBody"/>
        <w:rPr>
          <w:color w:val="000000"/>
        </w:rPr>
      </w:pPr>
      <w:r>
        <w:rPr>
          <w:color w:val="000000"/>
        </w:rPr>
      </w:r>
    </w:p>
    <w:p>
      <w:pPr>
        <w:pStyle w:val="TextBody"/>
        <w:rPr/>
      </w:pPr>
      <w:r>
        <w:rPr>
          <w:color w:val="000000"/>
        </w:rPr>
        <w:t>Apologistas vegetarianos durante esta era ignoram tudo da evidência conhecida. As afirmações delas estão ao contrário da Bíblia e arqueologia.</w:t>
      </w:r>
    </w:p>
    <w:p>
      <w:pPr>
        <w:pStyle w:val="TextBody"/>
        <w:rPr>
          <w:color w:val="000000"/>
        </w:rPr>
      </w:pPr>
      <w:r>
        <w:rPr>
          <w:color w:val="000000"/>
        </w:rPr>
      </w:r>
    </w:p>
    <w:p>
      <w:pPr>
        <w:pStyle w:val="TextBody"/>
        <w:rPr/>
      </w:pPr>
      <w:r>
        <w:rPr>
          <w:color w:val="000000"/>
        </w:rPr>
        <w:t xml:space="preserve">Nós sabemos de registros de Egito antigo que carne e pássaros de jogo como também foram consumidos pombo, pombas e gansos. Gansos se aparecem na tumba de Itet c. 2560 BCE no Reino Velho. Galinhas não eram conhecidas até o Reino Novo e provavelmente só ficaram comum durante tempos romanos (Baines and Malek </w:t>
      </w:r>
      <w:r>
        <w:rPr>
          <w:i/>
          <w:color w:val="000000"/>
        </w:rPr>
        <w:t>Atlas of Ancient Egypt</w:t>
      </w:r>
      <w:r>
        <w:rPr>
          <w:color w:val="000000"/>
        </w:rPr>
        <w:t>, Time-Life Books, 1994, pp. 8,19). Ainda irrigação cultivando aconteceu em o que é descrito como o recente período Neolítico na Mesopotâmia, havia uma sociedade predominantemente carne-consumindo de pastoralists nômade e caçador-gatherers evidente com evidência de juntar de grasses para cereais. Agricultura era evidente no período pre-dinástico oeste adicional do Egito ao longo do mediterrâneo, mas se aparece que as mudanças áridas em clima forçaram uma concentração de povos no Nile Valley para propósitos agrícolas (ibidem., p. 14).</w:t>
      </w:r>
    </w:p>
    <w:p>
      <w:pPr>
        <w:pStyle w:val="TextBody"/>
        <w:rPr>
          <w:color w:val="000000"/>
        </w:rPr>
      </w:pPr>
      <w:r>
        <w:rPr>
          <w:color w:val="000000"/>
        </w:rPr>
      </w:r>
    </w:p>
    <w:p>
      <w:pPr>
        <w:pStyle w:val="TextBody"/>
        <w:rPr>
          <w:color w:val="000000"/>
        </w:rPr>
      </w:pPr>
      <w:r>
        <w:rPr>
          <w:color w:val="000000"/>
        </w:rPr>
        <w:t>Ainda Norte a África ao redor o Egito pre-dinástico consistiu principalmente de caçador-gatherers ou pastores, agricultura tinha estado lá estabelecida durante o Reino Velho. Não há nenhuma evidência qualquer que qualquer do civilisations da Mesopotâmia para Norte a África seja vegetariana. Realmente,</w:t>
      </w:r>
      <w:r>
        <w:rPr/>
        <w:t xml:space="preserve"> </w:t>
      </w:r>
      <w:r>
        <w:rPr>
          <w:color w:val="000000"/>
        </w:rPr>
        <w:t>a evidência impede tal uma afirmação. Sugerir que os filhos de Adão, distinto todo o outro pastoralists, era uma raça de pastoralists que agrupou animais mas não os comeu, é raciocínio estranho. A Bíblia está clara que o sacrifício era estabelecido com Adão e empregou por Abel. As categorias de animais limpos devem, então, foi estabelecido. Deus não permitiria ou aceitaria o sacrifício de animais sujos, como nós sabemos da lei. Sugerir que a família de Adão teria pastoreado rebanhos, enquanto instituindo o sacrifício e então jogado fora os sacrifícios sem os consumir é tão absurdo que não pode ser levado seriamente. Além disso, a vida de pastoralist nômade impede vegetarianismo como um possível estilo de vida. Também não tinham sido inventadas arame farpado e malha. Os oferecimentos de agricultura de Caim eram menos aceitáveis a Deus. Os argumentos avançados relativo a pre-inundação de vegetarianismo são esses das pessoas que tiveram pouco ou nenhuma experiência com agricultura e agricultura de animal e ignoraram as palavras claras dos textos bíblicos.</w:t>
      </w:r>
    </w:p>
    <w:p>
      <w:pPr>
        <w:pStyle w:val="TextBody"/>
        <w:rPr>
          <w:color w:val="000000"/>
        </w:rPr>
      </w:pPr>
      <w:r>
        <w:rPr>
          <w:color w:val="000000"/>
        </w:rPr>
      </w:r>
    </w:p>
    <w:p>
      <w:pPr>
        <w:pStyle w:val="TextBody"/>
        <w:rPr>
          <w:b/>
          <w:b/>
          <w:color w:val="000000"/>
          <w:sz w:val="28"/>
          <w:szCs w:val="28"/>
        </w:rPr>
      </w:pPr>
      <w:r>
        <w:rPr>
          <w:b/>
          <w:color w:val="000000"/>
          <w:sz w:val="28"/>
          <w:szCs w:val="28"/>
        </w:rPr>
        <w:t>O Noé e a inundação</w:t>
      </w:r>
    </w:p>
    <w:p>
      <w:pPr>
        <w:pStyle w:val="TextBody"/>
        <w:rPr>
          <w:color w:val="000000"/>
        </w:rPr>
      </w:pPr>
      <w:r>
        <w:rPr>
          <w:color w:val="000000"/>
        </w:rPr>
        <w:t>O Noé obedeceu Deus e construiu a arca e colocou os animais que ele foi instruído dentro da arca. As categorias de gados e bestas também são usadas no texto em Gênese 7:14 ff.</w:t>
      </w:r>
    </w:p>
    <w:p>
      <w:pPr>
        <w:pStyle w:val="TextBody"/>
        <w:rPr>
          <w:color w:val="000000"/>
        </w:rPr>
      </w:pPr>
      <w:r>
        <w:rPr>
          <w:color w:val="000000"/>
        </w:rPr>
      </w:r>
    </w:p>
    <w:p>
      <w:pPr>
        <w:pStyle w:val="TextBody"/>
        <w:rPr>
          <w:color w:val="000000"/>
        </w:rPr>
      </w:pPr>
      <w:r>
        <w:rPr>
          <w:color w:val="000000"/>
        </w:rPr>
        <w:t>A inundação começou no décimo sétimo dia do segundo mês do 600º ano de Noé. A inundação durou durante quarenta dias ou até o vinte-sétimo dia do terceiro mês. As águas não retrocederam até o primeiro de Nisan o ano seguinte. No vinte-sétimo de Nisan o ano seguinte a terra estava seca.</w:t>
      </w:r>
    </w:p>
    <w:p>
      <w:pPr>
        <w:pStyle w:val="TextBody"/>
        <w:rPr>
          <w:color w:val="000000"/>
        </w:rPr>
      </w:pPr>
      <w:r>
        <w:rPr>
          <w:color w:val="000000"/>
        </w:rPr>
      </w:r>
    </w:p>
    <w:p>
      <w:pPr>
        <w:pStyle w:val="TextBody"/>
        <w:rPr>
          <w:color w:val="000000"/>
        </w:rPr>
      </w:pPr>
      <w:r>
        <w:rPr>
          <w:color w:val="000000"/>
        </w:rPr>
        <w:t>A primeira ação de Noé depois que a inundação fosse construir um altar e sacrifício de toda besta limpa e de toda ave limpa. Esta ação agradou Deus. Deste ponto a promessa era feito que enquanto a terra permanece que as colheitas, época de plantio, resfriado e calor, verão e inverno, dia e noite não cessarão.</w:t>
      </w:r>
    </w:p>
    <w:p>
      <w:pPr>
        <w:pStyle w:val="TextBody"/>
        <w:rPr>
          <w:color w:val="000000"/>
        </w:rPr>
      </w:pPr>
      <w:r>
        <w:rPr>
          <w:color w:val="000000"/>
        </w:rPr>
      </w:r>
    </w:p>
    <w:p>
      <w:pPr>
        <w:pStyle w:val="TextBody"/>
        <w:rPr>
          <w:b/>
          <w:b/>
          <w:color w:val="000000"/>
          <w:sz w:val="28"/>
          <w:szCs w:val="28"/>
        </w:rPr>
      </w:pPr>
      <w:r>
        <w:rPr>
          <w:b/>
          <w:color w:val="000000"/>
          <w:sz w:val="28"/>
          <w:szCs w:val="28"/>
        </w:rPr>
        <w:t>A lei</w:t>
      </w:r>
    </w:p>
    <w:p>
      <w:pPr>
        <w:pStyle w:val="TextBody"/>
        <w:rPr>
          <w:color w:val="000000"/>
        </w:rPr>
      </w:pPr>
      <w:r>
        <w:rPr>
          <w:color w:val="000000"/>
        </w:rPr>
        <w:t>Deus tinha estabelecido as leis de firstfruits com Adão e foi mantido com o Noé e a progênie dele. A rebelião depois da inundação com Nimrod e o sistema babilônico não prejudicou a integridade da lei. O Abraham era determinado a promessa porque ele era um amigo de Deus. As pessoas dele entraram em escravidão por causa das ações dos patriarcas na Palestina. Eles foram multiplicados debaixo de sofrimento e tiraram no Êxodo debaixo de Moses que eles poderiam ser as pessoas dele e uma luz às nações.</w:t>
      </w:r>
    </w:p>
    <w:p>
      <w:pPr>
        <w:pStyle w:val="TextBody"/>
        <w:rPr>
          <w:color w:val="000000"/>
        </w:rPr>
      </w:pPr>
      <w:r>
        <w:rPr>
          <w:color w:val="000000"/>
        </w:rPr>
      </w:r>
    </w:p>
    <w:p>
      <w:pPr>
        <w:pStyle w:val="TextBody"/>
        <w:rPr>
          <w:color w:val="000000"/>
        </w:rPr>
      </w:pPr>
      <w:r>
        <w:rPr>
          <w:color w:val="000000"/>
        </w:rPr>
        <w:t xml:space="preserve">Deus tirou o Israel de escravidão com um sacrifício. Aquele sacrifício apontou a Messias. O Israel não era então ou pretendeu ficar vegetariano. A lei inteira de comidas e firstfruits foi re-emitida a Moses em Sinai. São achadas as leis de comida relativo a carnes a Leviticus 11 e Deuteronômio 14. As razões e as proibições que interessam estas regras estão cobertas no papel </w:t>
      </w:r>
      <w:r>
        <w:rPr>
          <w:i/>
          <w:color w:val="000000"/>
        </w:rPr>
        <w:t>As Leis de Comida (Não. 15)</w:t>
      </w:r>
      <w:r>
        <w:rPr>
          <w:color w:val="000000"/>
        </w:rPr>
        <w:t>.</w:t>
      </w:r>
    </w:p>
    <w:p>
      <w:pPr>
        <w:pStyle w:val="TextBody"/>
        <w:rPr>
          <w:color w:val="000000"/>
        </w:rPr>
      </w:pPr>
      <w:r>
        <w:rPr>
          <w:color w:val="000000"/>
        </w:rPr>
      </w:r>
    </w:p>
    <w:p>
      <w:pPr>
        <w:pStyle w:val="TextBody"/>
        <w:rPr>
          <w:color w:val="000000"/>
        </w:rPr>
      </w:pPr>
      <w:r>
        <w:rPr>
          <w:color w:val="000000"/>
        </w:rPr>
        <w:t>O sacerdócio de Israel estava relacionado ao sacrifício. As afirmações relativo ao sacrifício pelos filósofos judeus e kabbalists que parecem incluir alguns dos rabinos eminentes deles/delas são afirmações que necessariamente impugnam ambos a natureza de Deus e a regularidade do sacerdócio.</w:t>
      </w:r>
    </w:p>
    <w:p>
      <w:pPr>
        <w:pStyle w:val="TextBody"/>
        <w:rPr>
          <w:color w:val="000000"/>
        </w:rPr>
      </w:pPr>
      <w:r>
        <w:rPr>
          <w:color w:val="000000"/>
        </w:rPr>
      </w:r>
    </w:p>
    <w:p>
      <w:pPr>
        <w:pStyle w:val="TextBody"/>
        <w:rPr>
          <w:color w:val="000000"/>
        </w:rPr>
      </w:pPr>
      <w:r>
        <w:rPr>
          <w:color w:val="000000"/>
        </w:rPr>
        <w:t>A próxima fase neste processo rabínico estranho das preocupações de ordens de Deus qualificativo as proibições sobre remoção de sangue. Os argumentos para vegetarianismo, entre as autoridades rabínicas, são interessantes mas ignoram o empurrão de profecia.</w:t>
      </w:r>
    </w:p>
    <w:p>
      <w:pPr>
        <w:pStyle w:val="TextBody"/>
        <w:rPr>
          <w:color w:val="000000"/>
        </w:rPr>
      </w:pPr>
      <w:r>
        <w:rPr>
          <w:color w:val="000000"/>
        </w:rPr>
      </w:r>
    </w:p>
    <w:p>
      <w:pPr>
        <w:pStyle w:val="TextBody"/>
        <w:rPr>
          <w:color w:val="000000"/>
        </w:rPr>
      </w:pPr>
      <w:r>
        <w:rPr>
          <w:color w:val="000000"/>
        </w:rPr>
        <w:t>Os rabinos que aderem este plano vegetariano parecem discutir assim:</w:t>
      </w:r>
    </w:p>
    <w:p>
      <w:pPr>
        <w:pStyle w:val="TextBody"/>
        <w:rPr/>
      </w:pPr>
      <w:r>
        <w:rPr>
          <w:color w:val="000000"/>
        </w:rPr>
        <w:t>1. Morte entrou no mundo por causa da desobediência de Adão e Véspera.</w:t>
      </w:r>
    </w:p>
    <w:p>
      <w:pPr>
        <w:pStyle w:val="TextBody"/>
        <w:rPr/>
      </w:pPr>
      <w:r>
        <w:rPr>
          <w:color w:val="000000"/>
        </w:rPr>
        <w:t>2. O consumo de carnes não foi efetuado até Noé.</w:t>
      </w:r>
    </w:p>
    <w:p>
      <w:pPr>
        <w:pStyle w:val="TextBody"/>
        <w:rPr/>
      </w:pPr>
      <w:r>
        <w:rPr>
          <w:color w:val="000000"/>
        </w:rPr>
        <w:t>3. Humanidade grandemente tinha se degenerado antes deste tempo.</w:t>
      </w:r>
    </w:p>
    <w:p>
      <w:pPr>
        <w:pStyle w:val="TextBody"/>
        <w:rPr/>
      </w:pPr>
      <w:r>
        <w:rPr>
          <w:color w:val="000000"/>
        </w:rPr>
        <w:t>4. Permissão foi dada para comer carne depois da inundação.</w:t>
      </w:r>
    </w:p>
    <w:p>
      <w:pPr>
        <w:pStyle w:val="TextBody"/>
        <w:rPr>
          <w:color w:val="000000"/>
        </w:rPr>
      </w:pPr>
      <w:r>
        <w:rPr>
          <w:color w:val="000000"/>
        </w:rPr>
      </w:r>
    </w:p>
    <w:p>
      <w:pPr>
        <w:pStyle w:val="TextBody"/>
        <w:rPr>
          <w:color w:val="000000"/>
        </w:rPr>
      </w:pPr>
      <w:r>
        <w:rPr>
          <w:color w:val="000000"/>
        </w:rPr>
        <w:t>As corridas de lógica que a permissão para comer carne era só uma coisa temporária. As áreas para isto são assim:</w:t>
      </w:r>
    </w:p>
    <w:p>
      <w:pPr>
        <w:pStyle w:val="QUOTES"/>
        <w:rPr/>
      </w:pPr>
      <w:r>
        <w:rPr/>
        <w:t xml:space="preserve">É inconcebível que o Criador que tinha planejado um mundo de harmonia e um modo perfeito para homem viver deve, muitos milhares de anos depois, achado que este plano estava errado ((R. Abraham Isaac Hacohen Kook </w:t>
      </w:r>
      <w:r>
        <w:rPr>
          <w:i/>
        </w:rPr>
        <w:t>A Vision of Vegetarianism and Peace</w:t>
      </w:r>
      <w:r>
        <w:rPr/>
        <w:t>, ed. R. David Cohen).</w:t>
      </w:r>
    </w:p>
    <w:p>
      <w:pPr>
        <w:pStyle w:val="QUOTES"/>
        <w:rPr>
          <w:color w:val="000000"/>
        </w:rPr>
      </w:pPr>
      <w:r>
        <w:rPr>
          <w:color w:val="000000"/>
        </w:rPr>
      </w:r>
    </w:p>
    <w:p>
      <w:pPr>
        <w:pStyle w:val="TextBody"/>
        <w:rPr/>
      </w:pPr>
      <w:r>
        <w:rPr>
          <w:color w:val="000000"/>
        </w:rPr>
        <w:t>A lógica está correta. A premissa está incorreta. Como sabemos nós, Deus é imutável e assim é Messias. Deus não muda (Mal. 3:6).</w:t>
      </w:r>
      <w:r>
        <w:rPr/>
        <w:t xml:space="preserve"> </w:t>
      </w:r>
      <w:r>
        <w:rPr>
          <w:color w:val="000000"/>
        </w:rPr>
        <w:t>Cristo é o mesmo ontem, hoje e amanhã (Heb. 13:8). A mudança na lei se referida para em hebreu 7:12 preocupações o metathesis da lei que estabeleceu o sacerdócio no eleito a partir da ordem de Melchisedek. A mudança também interessou o sacrifício. Nada foi dito ou carregou relativo ao consumo de carnes que são eliminadas; realmente, o contrário é o caso.</w:t>
      </w:r>
    </w:p>
    <w:p>
      <w:pPr>
        <w:pStyle w:val="TextBody"/>
        <w:rPr>
          <w:color w:val="000000"/>
        </w:rPr>
      </w:pPr>
      <w:r>
        <w:rPr>
          <w:color w:val="000000"/>
        </w:rPr>
      </w:r>
    </w:p>
    <w:p>
      <w:pPr>
        <w:pStyle w:val="QUOTES"/>
        <w:rPr/>
      </w:pPr>
      <w:r>
        <w:rPr/>
        <w:t>O maluco é da visão enganada que o Adão e os filhos dele não comeram carne. Ele vê assim que logicamente isto envolve uma inconsistência o dando e aplicação da lei de Deus. Ele assume incorretamente aquele vegetarianismo era no princípio o sistema. Então, será novamente o sistema no fim. Ele conclui que o comer de carne é, então, uma termo aberração média de Deus. Ele atribui assim a Deus a inconsistência que ele está buscando para evitar. Este processo de raciocínio aberrante em Judaísmo continua em para o raciocínio de R. Samuel Dressner.  A remoção de sangue que kashrut ensina é um dos meios mais poderosos de nos alertar constantemente sobre a concessão e acordo que o ato inteiro de comer carne, em realidade é. Novamente nos ensina reverência para vida.</w:t>
      </w:r>
    </w:p>
    <w:p>
      <w:pPr>
        <w:pStyle w:val="TextBody"/>
        <w:rPr>
          <w:color w:val="000000"/>
        </w:rPr>
      </w:pPr>
      <w:r>
        <w:rPr>
          <w:color w:val="000000"/>
        </w:rPr>
      </w:r>
    </w:p>
    <w:p>
      <w:pPr>
        <w:pStyle w:val="TextBody"/>
        <w:rPr>
          <w:color w:val="000000"/>
        </w:rPr>
      </w:pPr>
      <w:r>
        <w:rPr>
          <w:color w:val="000000"/>
        </w:rPr>
        <w:t>Moses Cassuto leva isto então aos comprimentos absurdos de declarar:</w:t>
      </w:r>
    </w:p>
    <w:p>
      <w:pPr>
        <w:pStyle w:val="QUOTES"/>
        <w:rPr/>
      </w:pPr>
      <w:r>
        <w:rPr/>
        <w:t xml:space="preserve">Aparentemente o Torah foi oposto em princípio ao comer de carne. Quando foram permitidos o Noé e os descendentes dele comer carne que esta era uma concessão condicional na proibição do sangue. </w:t>
      </w:r>
    </w:p>
    <w:p>
      <w:pPr>
        <w:pStyle w:val="TextBody"/>
        <w:rPr>
          <w:color w:val="000000"/>
        </w:rPr>
      </w:pPr>
      <w:r>
        <w:rPr>
          <w:color w:val="000000"/>
        </w:rPr>
        <w:t>Tal raciocínio que atribuiu capricho às leis de Deus ignora o empurrão das seções interessado com a natureza pastoral dos filhos de Adão e mostra uma ignorância da base científica das leis de comida. O problema aqui está no conhecimento de Cassuto, Dressner e Maluco, não na lógica e consistência de Torah. Esta tradição mística vem dos sistemas Orais fora da lei de Deus e o qual entrou em Kabbalah dos cultos de Mistério. Estas pessoas são buscando vegetarianos para justificar a aberração delas no Torah apesar da lei escrita e a evidência contra isto. Eles, talvez, poderiam ter um pouco mais desculpa que um Christian para tais visões aberrantes mas o Espírito santo deu direção clara que interessa esta falsa doutrina pelo Cristo e os apóstolos.</w:t>
      </w:r>
    </w:p>
    <w:p>
      <w:pPr>
        <w:pStyle w:val="TextBody"/>
        <w:rPr>
          <w:color w:val="000000"/>
        </w:rPr>
      </w:pPr>
      <w:r>
        <w:rPr>
          <w:color w:val="000000"/>
        </w:rPr>
      </w:r>
    </w:p>
    <w:p>
      <w:pPr>
        <w:pStyle w:val="TextBody"/>
        <w:rPr>
          <w:b/>
          <w:b/>
          <w:color w:val="000000"/>
          <w:sz w:val="28"/>
          <w:szCs w:val="28"/>
        </w:rPr>
      </w:pPr>
      <w:r>
        <w:rPr>
          <w:b/>
          <w:color w:val="000000"/>
          <w:sz w:val="28"/>
          <w:szCs w:val="28"/>
        </w:rPr>
        <w:t>Profecia e carnes</w:t>
      </w:r>
    </w:p>
    <w:p>
      <w:pPr>
        <w:pStyle w:val="TextBody"/>
        <w:rPr>
          <w:color w:val="000000"/>
        </w:rPr>
      </w:pPr>
      <w:r>
        <w:rPr>
          <w:color w:val="000000"/>
        </w:rPr>
        <w:t xml:space="preserve">Recurso é feito a Isaiah para apoio de um vegetarianismo milenário debaixo de Messias.  </w:t>
      </w:r>
    </w:p>
    <w:p>
      <w:pPr>
        <w:pStyle w:val="QUOTES"/>
        <w:rPr/>
      </w:pPr>
      <w:r>
        <w:rPr/>
        <w:t>Isaiah 11:6-9 o lobo também morará com o cordeiro e o leopardo se deitará com a criança; e o bezerro e o leão jovem e o fatling junto; e uma pequena criança os conduzirá. 7 e a vaca e o urso alimentarão; o jovem delas se deitarão junto: e o leão comerá palha como o boi. 8 e a criança de sucção jogarão no buraco do asp e a criança desmamada porá a mão dele no basilisco' guarida. 9 eles não doerão nem destruirão em todos minha montanha santa: porque a terra estará cheio do conhecimento do SENHOR, como as águas cobrem o mar. (KJV)</w:t>
      </w:r>
    </w:p>
    <w:p>
      <w:pPr>
        <w:pStyle w:val="TextBody"/>
        <w:rPr>
          <w:color w:val="000000"/>
        </w:rPr>
      </w:pPr>
      <w:r>
        <w:rPr>
          <w:color w:val="000000"/>
        </w:rPr>
      </w:r>
    </w:p>
    <w:p>
      <w:pPr>
        <w:pStyle w:val="TextBody"/>
        <w:rPr>
          <w:color w:val="000000"/>
        </w:rPr>
      </w:pPr>
      <w:r>
        <w:rPr>
          <w:color w:val="000000"/>
        </w:rPr>
        <w:t>Ênfase é colocada no fato que o leão comerá palha como o boi. O bezerro e o leão jovem são acompanhados junto pelo fatling. Eles não doerão ou destruirão na montanha santa de todo o Deus.</w:t>
      </w:r>
    </w:p>
    <w:p>
      <w:pPr>
        <w:pStyle w:val="TextBody"/>
        <w:rPr>
          <w:color w:val="000000"/>
        </w:rPr>
      </w:pPr>
      <w:r>
        <w:rPr>
          <w:color w:val="000000"/>
        </w:rPr>
      </w:r>
    </w:p>
    <w:p>
      <w:pPr>
        <w:pStyle w:val="TextBody"/>
        <w:rPr>
          <w:color w:val="000000"/>
        </w:rPr>
      </w:pPr>
      <w:r>
        <w:rPr>
          <w:color w:val="000000"/>
        </w:rPr>
        <w:t>Duas coisas são evidentes aqui. O lugar é são mencionados o Sion e o bezerro e o fatling e o boi. Um boi é um touro de neutered e assim agricultura ainda está em efeito. O fatling é uma baia alimentou besta para carne. A palavra é SHD 4806 merîy' significando alimentou ou gados gordos. É a mesma palavra achada a Ezekiel 39:18. Esta colocação em Ezekiel está ao Advento e vai então em (em Ezek. 40) lidar com a restauração do sacrifício durante o Milênio (Ezek. 40:38-43; 43:18-27; 44:6-8; 45:13-25; 46:1-8).</w:t>
      </w:r>
    </w:p>
    <w:p>
      <w:pPr>
        <w:pStyle w:val="TextBody"/>
        <w:rPr>
          <w:color w:val="000000"/>
        </w:rPr>
      </w:pPr>
      <w:r>
        <w:rPr>
          <w:color w:val="000000"/>
        </w:rPr>
      </w:r>
    </w:p>
    <w:p>
      <w:pPr>
        <w:pStyle w:val="TextBody"/>
        <w:rPr>
          <w:color w:val="000000"/>
        </w:rPr>
      </w:pPr>
      <w:r>
        <w:rPr>
          <w:color w:val="000000"/>
        </w:rPr>
        <w:t>Estes oferecimentos acontecerão nos Sábados sagrados e as Luas novas (Ezek. 46:3). Serão fervidos os sacrifícios das pessoas em cozinhas fixadas aparte para o propósito no Templo (Ezek. 46:24).</w:t>
      </w:r>
    </w:p>
    <w:p>
      <w:pPr>
        <w:pStyle w:val="TextBody"/>
        <w:rPr>
          <w:color w:val="000000"/>
        </w:rPr>
      </w:pPr>
      <w:r>
        <w:rPr>
          <w:color w:val="000000"/>
        </w:rPr>
      </w:r>
    </w:p>
    <w:p>
      <w:pPr>
        <w:pStyle w:val="TextBody"/>
        <w:rPr/>
      </w:pPr>
      <w:r>
        <w:rPr>
          <w:color w:val="000000"/>
        </w:rPr>
        <w:t xml:space="preserve">Além da carne do sacrifício que está cozido no Templo, os rios serão estabelecidos das águas do templo monte e os peixes serão pegados lá por pescadores ao lado do mar de Engedi para Eneglaim. Os pântanos e pântanos haverá para coleção salgada. Além destas carnes será as árvores nos bancos do rio. As árvores serão de vários tipos que agüentarão fruta cada mês. As folhas delas serão para a cura das nações (Ezek. 47:9-12). </w:t>
      </w:r>
    </w:p>
    <w:p>
      <w:pPr>
        <w:pStyle w:val="TextBody"/>
        <w:rPr>
          <w:color w:val="000000"/>
        </w:rPr>
      </w:pPr>
      <w:r>
        <w:rPr>
          <w:color w:val="000000"/>
        </w:rPr>
      </w:r>
    </w:p>
    <w:p>
      <w:pPr>
        <w:pStyle w:val="TextBody"/>
        <w:rPr>
          <w:color w:val="000000"/>
        </w:rPr>
      </w:pPr>
      <w:r>
        <w:rPr>
          <w:color w:val="000000"/>
        </w:rPr>
        <w:t>O texto de Amos podem ser vistos 9:14 assim no contexto de um sistema largo e não de delineação de tipos de comida limitados. Além disso, Amos 9:13 espetáculos o consumo de vinho como uma promessa do Milênio.</w:t>
      </w:r>
    </w:p>
    <w:p>
      <w:pPr>
        <w:pStyle w:val="QUOTES"/>
        <w:rPr/>
      </w:pPr>
      <w:r>
        <w:rPr/>
        <w:t>Amos  9:13 vêem, os dias, saith o SENHOR, que o lavrador colherá o ceifeiro, e o treader de uvas ele que soweth semeiam; e as montanhas derrubarão vinho docemente e todas as colinas derreterão. 14 e eu traremos o cativeiro de minhas pessoas de Israel novamente e eles construirão as cidades desperdício e os habitam; e eles plantarão vinhedos e bebem o vinho disso; eles também farão jardins e comem a fruta deles. (KJV)</w:t>
      </w:r>
    </w:p>
    <w:p>
      <w:pPr>
        <w:pStyle w:val="TextBody"/>
        <w:rPr>
          <w:color w:val="000000"/>
        </w:rPr>
      </w:pPr>
      <w:r>
        <w:rPr>
          <w:color w:val="000000"/>
        </w:rPr>
      </w:r>
    </w:p>
    <w:p>
      <w:pPr>
        <w:pStyle w:val="TextBody"/>
        <w:rPr>
          <w:color w:val="000000"/>
        </w:rPr>
      </w:pPr>
      <w:r>
        <w:rPr>
          <w:color w:val="000000"/>
        </w:rPr>
        <w:t>Agricultura animal que envolve produção de leite também é vista de Joel 3:18.</w:t>
      </w:r>
    </w:p>
    <w:p>
      <w:pPr>
        <w:pStyle w:val="QUOTES"/>
        <w:rPr/>
      </w:pPr>
      <w:r>
        <w:rPr/>
        <w:t>Joel 3:18 e virão passar por aquele dia que as montanhas derrubarão vinho novo e as colinas fluirão com leite e todos os rios de Judah fluirão com águas e uma fonte virá adiante da casa do SENHOR e molhará o vale de Shittim. (KJV)</w:t>
      </w:r>
    </w:p>
    <w:p>
      <w:pPr>
        <w:pStyle w:val="TextBody"/>
        <w:rPr>
          <w:color w:val="000000"/>
        </w:rPr>
      </w:pPr>
      <w:r>
        <w:rPr>
          <w:color w:val="000000"/>
        </w:rPr>
      </w:r>
    </w:p>
    <w:p>
      <w:pPr>
        <w:pStyle w:val="TextBody"/>
        <w:rPr>
          <w:color w:val="000000"/>
        </w:rPr>
      </w:pPr>
      <w:r>
        <w:rPr>
          <w:color w:val="000000"/>
        </w:rPr>
        <w:t>Zechariah 14 espetáculos bastante claramente que à restauração milenária serão mantidos os banquetes e as nações enviarão os representantes delas para Jerusalém ou eles serão castigados (Zech</w:t>
      </w:r>
      <w:r>
        <w:rPr/>
        <w:t xml:space="preserve"> </w:t>
      </w:r>
      <w:r>
        <w:rPr>
          <w:color w:val="000000"/>
        </w:rPr>
        <w:t>14:16-19).</w:t>
      </w:r>
    </w:p>
    <w:p>
      <w:pPr>
        <w:pStyle w:val="TextBody"/>
        <w:rPr>
          <w:color w:val="000000"/>
        </w:rPr>
      </w:pPr>
      <w:r>
        <w:rPr>
          <w:color w:val="000000"/>
        </w:rPr>
      </w:r>
    </w:p>
    <w:p>
      <w:pPr>
        <w:pStyle w:val="TextBody"/>
        <w:rPr>
          <w:color w:val="000000"/>
        </w:rPr>
      </w:pPr>
      <w:r>
        <w:rPr>
          <w:color w:val="000000"/>
        </w:rPr>
        <w:t>O texto continua em mostrar o sacrifício e o consumo de carne claramente durante o Milênio debaixo de Messias.</w:t>
      </w:r>
    </w:p>
    <w:p>
      <w:pPr>
        <w:pStyle w:val="QUOTES"/>
        <w:rPr/>
      </w:pPr>
      <w:r>
        <w:rPr/>
        <w:t>Zechariah 14:20-21 por aquele dia estarão lá nos sinos dos cavalos, SANTIDADE ATÉ O SENHOR; e as panelas na casa do SENHOR estarão como as tigelas antes do altar. 21 sim, toda panela em Jerusalém e em Judah será santidade até o SENHOR de anfitriões: e tudo eles que sacrifício virá e levará deles, e ferve nisso: e por aquele dia haverá nenhum mais o Canaanite na casa do SENHOR de anfitriões. (KJV)</w:t>
      </w:r>
    </w:p>
    <w:p>
      <w:pPr>
        <w:pStyle w:val="TextBody"/>
        <w:rPr>
          <w:color w:val="000000"/>
        </w:rPr>
      </w:pPr>
      <w:r>
        <w:rPr>
          <w:color w:val="000000"/>
        </w:rPr>
      </w:r>
    </w:p>
    <w:p>
      <w:pPr>
        <w:pStyle w:val="TextBody"/>
        <w:rPr>
          <w:color w:val="000000"/>
        </w:rPr>
      </w:pPr>
      <w:r>
        <w:rPr>
          <w:color w:val="000000"/>
        </w:rPr>
        <w:t>O texto da Bíblia tem uma mensagem consistente e clara de consumo de carne sancionado assim de Adão para o fim do Milênio. Deus é assim constante e o sistema está seguro e há pouco.</w:t>
      </w:r>
    </w:p>
    <w:p>
      <w:pPr>
        <w:pStyle w:val="TextBody"/>
        <w:rPr>
          <w:color w:val="000000"/>
        </w:rPr>
      </w:pPr>
      <w:r>
        <w:rPr>
          <w:color w:val="000000"/>
        </w:rPr>
      </w:r>
    </w:p>
    <w:p>
      <w:pPr>
        <w:pStyle w:val="TextBody"/>
        <w:rPr>
          <w:color w:val="000000"/>
        </w:rPr>
      </w:pPr>
      <w:r>
        <w:rPr>
          <w:color w:val="000000"/>
        </w:rPr>
        <w:t>Vegetarianismo não tem nenhuma sanção em qualquer seção do Testamento Velho. Os rabinos que fazem reivindicação para isto fazem assim em face a Bíblia claro contra isto. Os argumentos delas são imputações contra as leis e natureza de Deus. Eles são na realidade acusações contra a justiça e a integridade do Deus de Anfitriões e o Messias.</w:t>
      </w:r>
    </w:p>
    <w:p>
      <w:pPr>
        <w:pStyle w:val="TextBody"/>
        <w:rPr>
          <w:b/>
          <w:b/>
          <w:color w:val="000000"/>
        </w:rPr>
      </w:pPr>
      <w:r>
        <w:rPr>
          <w:b/>
          <w:color w:val="000000"/>
        </w:rPr>
      </w:r>
    </w:p>
    <w:p>
      <w:pPr>
        <w:pStyle w:val="TextBody"/>
        <w:rPr>
          <w:b/>
          <w:b/>
          <w:color w:val="000000"/>
          <w:sz w:val="28"/>
          <w:szCs w:val="28"/>
        </w:rPr>
      </w:pPr>
      <w:r>
        <w:rPr>
          <w:b/>
          <w:color w:val="000000"/>
          <w:sz w:val="28"/>
          <w:szCs w:val="28"/>
        </w:rPr>
        <w:t>A mensagem de testamento nova</w:t>
      </w:r>
    </w:p>
    <w:p>
      <w:pPr>
        <w:pStyle w:val="TextBody"/>
        <w:rPr>
          <w:color w:val="000000"/>
        </w:rPr>
      </w:pPr>
      <w:r>
        <w:rPr>
          <w:color w:val="000000"/>
        </w:rPr>
        <w:t>Está claro que o Cristo não era um vegetariano. Ele manteve a Páscoa (Tapete. 26:17-19; Mk. 14:12-16; Lk. 2:41; 22:8-15; Jn. 2:13,23; 6:4; 11:55; 18:28,39; 19:14) o qual de necessidade envolveu o consumo de carne (Ex. 12:11-13) e se era a Páscoa (Lk. 22:11).</w:t>
      </w:r>
    </w:p>
    <w:p>
      <w:pPr>
        <w:pStyle w:val="TextBody"/>
        <w:rPr>
          <w:color w:val="000000"/>
        </w:rPr>
      </w:pPr>
      <w:r>
        <w:rPr>
          <w:color w:val="000000"/>
        </w:rPr>
      </w:r>
    </w:p>
    <w:p>
      <w:pPr>
        <w:pStyle w:val="TextBody"/>
        <w:rPr>
          <w:color w:val="000000"/>
        </w:rPr>
      </w:pPr>
      <w:r>
        <w:rPr>
          <w:color w:val="000000"/>
        </w:rPr>
        <w:t xml:space="preserve">Os apóstolos mantiveram as leis de comida e o comendo de carnes. Assim, havia nenhuma eliminação de carnes de Pentecostes. Foram usados atos 10 para tentar mostrar a extensão de categorias de carnes permitidas (veja o papel </w:t>
      </w:r>
      <w:r>
        <w:rPr>
          <w:i/>
          <w:color w:val="000000"/>
        </w:rPr>
        <w:t>As Leis de Comida (Não. 15)</w:t>
      </w:r>
      <w:r>
        <w:rPr>
          <w:color w:val="000000"/>
        </w:rPr>
        <w:t>) mas não pôde ser interpretado de qualquer forma sobre permita vegetarianismo. Na realidade, a explicação daquele texto é que era mostrar aquela conversão tinha sido estendido ao Gentiles como o próprio Peter explica.</w:t>
      </w:r>
    </w:p>
    <w:p>
      <w:pPr>
        <w:pStyle w:val="TextBody"/>
        <w:rPr>
          <w:color w:val="000000"/>
        </w:rPr>
      </w:pPr>
      <w:r>
        <w:rPr>
          <w:color w:val="000000"/>
        </w:rPr>
      </w:r>
    </w:p>
    <w:p>
      <w:pPr>
        <w:pStyle w:val="TextBody"/>
        <w:rPr>
          <w:b/>
          <w:b/>
          <w:color w:val="000000"/>
          <w:sz w:val="28"/>
          <w:szCs w:val="28"/>
        </w:rPr>
      </w:pPr>
      <w:r>
        <w:rPr>
          <w:b/>
          <w:color w:val="000000"/>
          <w:sz w:val="28"/>
          <w:szCs w:val="28"/>
        </w:rPr>
        <w:t>Carne sacrificou a ídolos</w:t>
      </w:r>
    </w:p>
    <w:p>
      <w:pPr>
        <w:pStyle w:val="TextBody"/>
        <w:rPr>
          <w:color w:val="000000"/>
        </w:rPr>
      </w:pPr>
      <w:r>
        <w:rPr>
          <w:color w:val="000000"/>
        </w:rPr>
        <w:t>A passagem mais envolvida que envolve carnes interessa carne sacrificada a ídolos. O texto em romanos são segurados 14:1-4 para permitir a prática de vegetarianismo dentro de Cristianismo, mas como uma forma mais fraca de Cristianismo. Este é um significado incorreto. O se privar de carne aqui não é nas áreas dadas por vegetarianos que são imputações contra Deus. As áreas aqui estão baseado na suposição que a carne pode ter sido sacrificada a ídolos. Assim, a abstenção aqui é para não transgredir a lei, relativo ao consumo de comida sacrificado a ídolos.</w:t>
      </w:r>
    </w:p>
    <w:p>
      <w:pPr>
        <w:pStyle w:val="TextBody"/>
        <w:rPr>
          <w:color w:val="000000"/>
        </w:rPr>
      </w:pPr>
      <w:r>
        <w:rPr>
          <w:color w:val="000000"/>
        </w:rPr>
      </w:r>
    </w:p>
    <w:p>
      <w:pPr>
        <w:pStyle w:val="QUOTES"/>
        <w:rPr/>
      </w:pPr>
      <w:r>
        <w:rPr/>
        <w:t>Romanos 14:1-4 ele isso é fraco na fé receba você, mas não para disputas duvidosas. 2 para um believeth que ele pode comer todas as coisas: outro, que é fraco, ervas de eateth. 3 não o deixaram que eateth o menosprezam que eateth não; e não o deixou qual eateth não o julgam aquele eateth: para Deus hath o receberam. 4 quem arte tu aquele judgest o criado de outro homem? para o próprio mestre dele ele standeth ou falleth. Sim, ele será holden para cima: para Deus pode o fazer estar de pé. (KJV)</w:t>
      </w:r>
    </w:p>
    <w:p>
      <w:pPr>
        <w:pStyle w:val="TextBody"/>
        <w:rPr>
          <w:color w:val="000000"/>
        </w:rPr>
      </w:pPr>
      <w:r>
        <w:rPr>
          <w:color w:val="000000"/>
        </w:rPr>
      </w:r>
    </w:p>
    <w:p>
      <w:pPr>
        <w:pStyle w:val="TextBody"/>
        <w:rPr>
          <w:color w:val="000000"/>
        </w:rPr>
      </w:pPr>
      <w:r>
        <w:rPr>
          <w:color w:val="000000"/>
        </w:rPr>
        <w:t>O texto em romanos foram estendidos 14:6 para incluir uma seção que não está presente nos textos antigos.</w:t>
      </w:r>
    </w:p>
    <w:p>
      <w:pPr>
        <w:pStyle w:val="QUOTES"/>
        <w:rPr/>
      </w:pPr>
      <w:r>
        <w:rPr/>
        <w:t>Romanos 14:6 ele que regardeth o dia, regardeth isto até o Deus; e ele que regardeth não o dia, para o Deus ele doth não consideram isto. Ele que eateth, eateth para o Deus, porque ele giveth Deus obrigado; e ele que eateth não, para o Deus ele eateth não, e giveth Deus obrigado. (KJV)</w:t>
      </w:r>
    </w:p>
    <w:p>
      <w:pPr>
        <w:pStyle w:val="TextBody"/>
        <w:rPr>
          <w:color w:val="000000"/>
        </w:rPr>
      </w:pPr>
      <w:r>
        <w:rPr>
          <w:color w:val="000000"/>
        </w:rPr>
      </w:r>
    </w:p>
    <w:p>
      <w:pPr>
        <w:pStyle w:val="TextBody"/>
        <w:rPr>
          <w:color w:val="000000"/>
        </w:rPr>
      </w:pPr>
      <w:r>
        <w:rPr>
          <w:color w:val="000000"/>
        </w:rPr>
        <w:t>O texto e ele que regardeth não o dia, para o Deus ele doth não consideram é omitido dos textos (veja Bíblia de Companheiro, n. para v. 6). O texto interessa comida sacrificada a ídolos e se é ou não está sujo. A posição foi levada na igreja que se não fosse conhecido, seria assumido que não foi sacrificado assim. O mais fraco na fé escolheu não comer nada de forma que a consciência delas não foi prejudicado. Assim, esta forma de abstinência não estava em áreas vegetarianas mas nas áreas de idolatria simulada. Isto foi segurado para fazer carnes sujo. Esta visão explica então um texto de Paul que é um dos textos aludiu para em 2Peter, como sendo arrancado à destruição do indivíduo.</w:t>
      </w:r>
    </w:p>
    <w:p>
      <w:pPr>
        <w:pStyle w:val="TextBody"/>
        <w:rPr>
          <w:color w:val="000000"/>
        </w:rPr>
      </w:pPr>
      <w:r>
        <w:rPr>
          <w:color w:val="000000"/>
        </w:rPr>
      </w:r>
    </w:p>
    <w:p>
      <w:pPr>
        <w:pStyle w:val="QUOTES"/>
        <w:rPr/>
      </w:pPr>
      <w:r>
        <w:rPr/>
        <w:t>Romanos 14:14-23 eu sei e sou persuadido pelo Deus Jesus que não há nada sujo de si mesmo: mas para ele que esteemeth qualquer coisa para estar sujo, a ele está sujo. 15 mas se o irmão de thy seja afligido com carne de thy, agora walkest tu não caridosamente. Não o destrua com carne de thy, para quem morreu o Cristo. 16 não deixaram seu bem então ser mau falado de: 17 para o reino de Deus não são carne e bebida; mas retidão e paz e alegria no Espírito santo. 18 porque ele que neste serveth de coisas o Cristo é aceitável a Deus, e aprovado de homens. 19 nos deixaram seguirmos depois das coisas que trazem paz então e coisas com o que a pessoa pode edificar outro. 20 para carne não destroem o trabalho de Deus. Todas as coisas realmente são puras; mas é mau para aquele homem que eateth com ofensa. 21 nem não é bom para comer carne, nem beber vinho, nem qualquer coisa por meio de que stumbleth de irmão de thy ou está ofendido ou é feito fraco. 22 Hast tu fé? tenha a thyself antes de Deus. Feliz é ele que condemneth não ele naquela coisa que ele alloweth. 23 e ele que doubteth é maldito se ele come, porque ele eateth não de fé: para tudo que não é de fé é pecado. (KJV)</w:t>
      </w:r>
    </w:p>
    <w:p>
      <w:pPr>
        <w:pStyle w:val="QUOTES"/>
        <w:rPr/>
      </w:pPr>
      <w:r>
        <w:rPr/>
      </w:r>
    </w:p>
    <w:p>
      <w:pPr>
        <w:pStyle w:val="TextBody"/>
        <w:rPr>
          <w:color w:val="000000"/>
        </w:rPr>
      </w:pPr>
      <w:r>
        <w:rPr>
          <w:color w:val="000000"/>
        </w:rPr>
        <w:t>Este texto não recorre às categorias de limpe e carnes sujas cedidas a lei. Se fez, o Paul não pode ser um apóstolo de Jesus Cristo. Nós sabemos cientificamente que as categorias de comida são profundamente baseadas. Além disso, nós sabemos que a igreja observou as categorias de limpe e carnes sujas durante séculos. Depois da apostasia, a igreja na perseguição os observou e ainda os observa. Assim Paul tem que estar recorrendo ao problema de comida sacrificado caso contrário a ídolos ele não fala de acordo com a lei e o testemunho (Isa. 8:20). Ele fala em outro lugar sobre comidas fez ser recebidos com ação de graças.</w:t>
      </w:r>
    </w:p>
    <w:p>
      <w:pPr>
        <w:pStyle w:val="TextBody"/>
        <w:rPr>
          <w:color w:val="000000"/>
        </w:rPr>
      </w:pPr>
      <w:r>
        <w:rPr>
          <w:color w:val="000000"/>
        </w:rPr>
      </w:r>
    </w:p>
    <w:p>
      <w:pPr>
        <w:pStyle w:val="TextBody"/>
        <w:rPr>
          <w:color w:val="000000"/>
        </w:rPr>
      </w:pPr>
      <w:r>
        <w:rPr>
          <w:color w:val="000000"/>
        </w:rPr>
        <w:t xml:space="preserve">Assim este texto recorre à categoria de comida sacrificada a ídolos. Esses que se privaram eram fracos na fé. Porém, não há nenhuma base para esta forma de abstenção dada a cessação de tal sacrifício durante séculos. </w:t>
      </w:r>
    </w:p>
    <w:p>
      <w:pPr>
        <w:pStyle w:val="TextBody"/>
        <w:rPr>
          <w:color w:val="000000"/>
        </w:rPr>
      </w:pPr>
      <w:r>
        <w:rPr>
          <w:color w:val="000000"/>
        </w:rPr>
      </w:r>
    </w:p>
    <w:p>
      <w:pPr>
        <w:pStyle w:val="TextBody"/>
        <w:rPr>
          <w:color w:val="000000"/>
        </w:rPr>
      </w:pPr>
      <w:r>
        <w:rPr>
          <w:color w:val="000000"/>
        </w:rPr>
        <w:t>Paul era determinada direção clara em dois assuntos pelo Espírito santo a ser preservado neste assunto. Ele fez uma pronúncia em um antes de ele tivesse direção e foi corrigido para o erro dele. O outro era se tornar um problema sério na Igreja de Deus nos últimos dias e assim requereu direção profética clara do Espírito santo.</w:t>
      </w:r>
    </w:p>
    <w:p>
      <w:pPr>
        <w:pStyle w:val="TextBody"/>
        <w:rPr>
          <w:color w:val="000000"/>
        </w:rPr>
      </w:pPr>
      <w:r>
        <w:rPr>
          <w:color w:val="000000"/>
        </w:rPr>
      </w:r>
    </w:p>
    <w:p>
      <w:pPr>
        <w:pStyle w:val="TextBody"/>
        <w:rPr>
          <w:b/>
          <w:b/>
          <w:color w:val="000000"/>
          <w:sz w:val="28"/>
          <w:szCs w:val="28"/>
        </w:rPr>
      </w:pPr>
      <w:r>
        <w:rPr>
          <w:b/>
          <w:color w:val="000000"/>
          <w:sz w:val="28"/>
          <w:szCs w:val="28"/>
        </w:rPr>
        <w:t>As doutrinas de demônios dos últimos dias</w:t>
      </w:r>
    </w:p>
    <w:p>
      <w:pPr>
        <w:pStyle w:val="TextBody"/>
        <w:rPr/>
      </w:pPr>
      <w:r>
        <w:rPr>
          <w:color w:val="000000"/>
        </w:rPr>
        <w:t xml:space="preserve">As doutrinas de demônios dos últimos dias foram negociadas com no papel </w:t>
      </w:r>
      <w:r>
        <w:rPr>
          <w:i/>
          <w:color w:val="000000"/>
        </w:rPr>
        <w:t>As Doutrinas de Demônios dos Últimos Dias (Não. 48)</w:t>
      </w:r>
      <w:r>
        <w:rPr>
          <w:color w:val="000000"/>
        </w:rPr>
        <w:t>. As duas doutrinas afirmadas pelos demônios nos últimos dias interessaram matrimônio e vegetarianismo. O Paul tinha falado em matrimônio mas tinha estado claro que ele não teve nenhuma direção do Espírito santo no assunto. O da próxima vez ele falou nestes assuntos ele teve direção clara. Nos deixe examinar as declarações.</w:t>
      </w:r>
    </w:p>
    <w:p>
      <w:pPr>
        <w:pStyle w:val="TextBody"/>
        <w:rPr>
          <w:color w:val="000000"/>
        </w:rPr>
      </w:pPr>
      <w:r>
        <w:rPr>
          <w:color w:val="000000"/>
        </w:rPr>
      </w:r>
    </w:p>
    <w:p>
      <w:pPr>
        <w:pStyle w:val="TextBody"/>
        <w:rPr>
          <w:color w:val="000000"/>
        </w:rPr>
      </w:pPr>
      <w:r>
        <w:rPr>
          <w:color w:val="000000"/>
        </w:rPr>
        <w:t>Na carta dele para os coríntios, deu o Paul uma opinião que ele disse era há pouco isso; a opinião dele e ele tiveram nenhum comando do Deus.</w:t>
      </w:r>
    </w:p>
    <w:p>
      <w:pPr>
        <w:pStyle w:val="QUOTES"/>
        <w:rPr/>
      </w:pPr>
      <w:r>
        <w:rPr/>
        <w:t xml:space="preserve">1Corinthians 7:25-40 agora relativo a virgens eu tenho nenhuma ordem do Deus: ainda eu dou meu julgamento, como um aquele hath obtiveram clemência do Deus para ser fiel. 26 eu suponho então que isto é bom para a angústia presente, eu digo, que é bom para um homem assim ser. 27 Art tu salto até uma esposa? busque não ser soltado. Art tu soltou de uma esposa? não busque uma esposa. 28 mas e se tu se case, tu hast não pecaram; e se uma virgem se casa, ela hath não pecaram. Não obstante tal terá dificuldade na carne: mas eu o poupo. 29 mas isto que eu digo, irmãos, o tempo é curto: isto remaineth que ambos eles isso tem as esposas ser como se eles não tiveram nenhum; 30 e eles isso lamenta, como se eles não lamentaram; e eles isso alegra, como se eles não alegraram; e eles que compra, como se eles não possuíram; 31 e eles que usa este mundo, como não abusando isto: para a moda deste passeth mundial fora. 32 mas eu o teríamos sem cuidado. Ele isso é careth solteiro para as coisas que pertencem ao Deus, como ele pode agradar o Deus: 33 mas ele isso é careth casado para as coisas que são do mundo, como ele pode agradar a esposa dele. 34 há também diferencie entre uma esposa e uma virgem. O careth de mulher solteiro para as coisas do Deus, que ela pode ser santa ambos em corpo e em espírito: mas ela isso é careth casado para as coisas do mundo, como ela pode agradar o marido dela. 35 e isto que eu falo para seu próprio lucro; não que eu posso lançar uma armadilha em você, mas para o que é gracioso, e que você pode prestar atenção no Deus sem distração. 36 mas se qualquer homem pensa que ele behaveth ele uncomely para a virgem dele, se ela passa a flor da idade dela, e precisa assim requer, o deixe fazer o que ele vai, ele sinneth não: os deixe se casar. 37 não obstante ele que stedfast de standeth no coração dele, não tendo nenhuma necessidade, mas hath dão poder a o próprio testamento dele por cima e hath assim decretou no coração dele que ele manterá a virgem dele, doeth bem. 38 tão então ele que giveth ela em doeth de matrimônio bem; mas ele que giveth o dela não em doeth de matrimônio melhor. 39 a esposa é encadernada pela lei contanto que o liveth de marido dela; mas se o marido dela está morto, ela está a liberdade se casar com quem ela vai; só no Deus. 40 mas ela está mais contente se ela assim agüenta, depois de meu julgamento: e eu também penso que eu tenho o Espírito de Deus. (KJV) </w:t>
      </w:r>
    </w:p>
    <w:p>
      <w:pPr>
        <w:pStyle w:val="TextBody"/>
        <w:rPr>
          <w:color w:val="000000"/>
        </w:rPr>
      </w:pPr>
      <w:r>
        <w:rPr>
          <w:color w:val="000000"/>
        </w:rPr>
      </w:r>
    </w:p>
    <w:p>
      <w:pPr>
        <w:pStyle w:val="TextBody"/>
        <w:rPr>
          <w:color w:val="000000"/>
        </w:rPr>
      </w:pPr>
      <w:r>
        <w:rPr>
          <w:color w:val="000000"/>
        </w:rPr>
        <w:t>Este conselho de Paul estava errado mas foi permitido porque serviu outro propósito. Estava correto no espírito no qual era determinado e serve neste texto como uma advertência para esses que servem Deus. Além disso, é uma passagem enaltecendo para esses que não tiveram nenhuma criança e eram castrado em realidade ou para a fé.</w:t>
      </w:r>
      <w:r>
        <w:rPr/>
        <w:t xml:space="preserve"> </w:t>
      </w:r>
      <w:r>
        <w:rPr>
          <w:color w:val="000000"/>
        </w:rPr>
        <w:t>Havia naquele momento um número considerável de castrado (cânon 21 dos Cânones Apostólicos, ANF, Vol. VII, p. 501 encorajam a ordenação delas como bispos). Assim este conselho estava correto nisso que serviu enaltecer esses que eram desvantajoso na igreja. Tais pessoas ainda estão na fé e eles têm bastante dor para a perda delas e deveriam ser elevados no serviço delas de Deus. Porém, não era e não é, pretendeu ser uma proibição contra matrimônio na igreja. O Espírito santo interveio porque este assunto e outro formaria um problema sério na fé em anos posteriores.</w:t>
      </w:r>
    </w:p>
    <w:p>
      <w:pPr>
        <w:pStyle w:val="TextBody"/>
        <w:rPr>
          <w:color w:val="000000"/>
        </w:rPr>
      </w:pPr>
      <w:r>
        <w:rPr>
          <w:color w:val="000000"/>
        </w:rPr>
      </w:r>
    </w:p>
    <w:p>
      <w:pPr>
        <w:pStyle w:val="QUOTES"/>
        <w:rPr/>
      </w:pPr>
      <w:r>
        <w:rPr/>
        <w:t xml:space="preserve">1Timothy 4:1-5 agora o speaketh de Espírito expressamente, que nos tempos posteriores alguns partirão da fé, enquanto dando atenção a seduzir álcoóis, e doutrinas de diabos; 2 mentiras que fala em hipocrisia; tendo a consciência delas queimado com um ferro quente; 3 que proibem para se casar, e comandando para se privar de carnes que Deus hath criaram para ser recebidos com ação de graças deles que acreditam e sabem a verdade. 4 para toda criatura de Deus são bons e nada ser recusado, se seja recebido com ação de graças: 5 para isto são santificados pela palavra de Deus e oração. (KJV) </w:t>
      </w:r>
    </w:p>
    <w:p>
      <w:pPr>
        <w:pStyle w:val="TextBody"/>
        <w:rPr>
          <w:color w:val="000000"/>
        </w:rPr>
      </w:pPr>
      <w:r>
        <w:rPr>
          <w:color w:val="000000"/>
        </w:rPr>
      </w:r>
    </w:p>
    <w:p>
      <w:pPr>
        <w:pStyle w:val="TextBody"/>
        <w:rPr>
          <w:color w:val="000000"/>
        </w:rPr>
      </w:pPr>
      <w:r>
        <w:rPr>
          <w:color w:val="000000"/>
        </w:rPr>
        <w:t>Aqui o Paul faz isto planície que o Espírito disse expressamente que estas doutrinas de demônios aconteceriam nos últimos dias. Nós estamos os vendo agora em uma balança maior que já antes de. Até este século, as doutrinas de demônios interessaram celibato, denominado, não só dentro da Igreja Católica Ortodoxa e romana,</w:t>
      </w:r>
      <w:r>
        <w:rPr/>
        <w:t xml:space="preserve"> </w:t>
      </w:r>
      <w:r>
        <w:rPr>
          <w:color w:val="000000"/>
        </w:rPr>
        <w:t>mas dentro do Gnóstico, Montanist, Manichean e o Puritano denominado ou Cathar sistemas, ao longo dos séculos. Por outro lado, foram limitadas vegetarianismo e abstenção de álcool aos Gnóstico, Montanists, Manicheans e o Cathari e os herdeiros deles/delas. Estas seitas tinham sombreado a Igreja de Deus mais ou menos durante séculos, enquanto trazendo freqüentemente perseguição nisto.</w:t>
      </w:r>
    </w:p>
    <w:p>
      <w:pPr>
        <w:pStyle w:val="TextBody"/>
        <w:rPr>
          <w:color w:val="000000"/>
        </w:rPr>
      </w:pPr>
      <w:r>
        <w:rPr>
          <w:color w:val="000000"/>
        </w:rPr>
      </w:r>
    </w:p>
    <w:p>
      <w:pPr>
        <w:pStyle w:val="TextBody"/>
        <w:rPr>
          <w:b/>
          <w:b/>
          <w:color w:val="000000"/>
          <w:sz w:val="28"/>
          <w:szCs w:val="28"/>
        </w:rPr>
      </w:pPr>
      <w:r>
        <w:rPr>
          <w:b/>
          <w:color w:val="000000"/>
          <w:sz w:val="28"/>
          <w:szCs w:val="28"/>
        </w:rPr>
        <w:t>Asceticismo gnóstico</w:t>
      </w:r>
    </w:p>
    <w:p>
      <w:pPr>
        <w:pStyle w:val="TextBody"/>
        <w:rPr>
          <w:color w:val="000000"/>
        </w:rPr>
      </w:pPr>
      <w:r>
        <w:rPr>
          <w:color w:val="000000"/>
        </w:rPr>
        <w:t>A doutrina de Ascetas era originalmente presente entre os cultos de Mistério e pelo Pythagoreans entrou em pensamento Ocidental. A influência dos Mistérios em Norte a África viu isto influenciar os grupos econômicos e sociais que emergiram na Alexandria como uma força adversária para lei Judaica. Aquele sistema foi chamado Gnosticism do termo gnosis ou conhecimento que seus partidários reivindicaram de experiência mística. Era ascético, como era os mistérios em abstenção de carnes. Outra escola de Gnosticism desenvolveu na Síria e era produzir uma série de asceta e pensadores de anti-lei. O mais famoso desta escola é Simon Magus.</w:t>
      </w:r>
    </w:p>
    <w:p>
      <w:pPr>
        <w:pStyle w:val="TextBody"/>
        <w:rPr>
          <w:color w:val="000000"/>
        </w:rPr>
      </w:pPr>
      <w:r>
        <w:rPr>
          <w:color w:val="000000"/>
        </w:rPr>
      </w:r>
    </w:p>
    <w:p>
      <w:pPr>
        <w:pStyle w:val="TextBody"/>
        <w:rPr>
          <w:color w:val="000000"/>
        </w:rPr>
      </w:pPr>
      <w:r>
        <w:rPr>
          <w:color w:val="000000"/>
        </w:rPr>
        <w:t>As duas grandes escolas de Gnosticism eram assim o Alexandrian e a síria. Da escola de Alexandrian que Basilides incluído, Namorado e o Ophites, que nós achamos que Platonismo e a teoria de emanação predominam. Na escola síria que consistiu em Saturninus, Bardesanes e Tatian, achamos nós Parsiism e Dualismo prevalecem.</w:t>
      </w:r>
    </w:p>
    <w:p>
      <w:pPr>
        <w:pStyle w:val="TextBody"/>
        <w:rPr>
          <w:color w:val="000000"/>
        </w:rPr>
      </w:pPr>
      <w:r>
        <w:rPr>
          <w:color w:val="000000"/>
        </w:rPr>
      </w:r>
    </w:p>
    <w:p>
      <w:pPr>
        <w:pStyle w:val="TextBody"/>
        <w:rPr>
          <w:color w:val="000000"/>
        </w:rPr>
      </w:pPr>
      <w:r>
        <w:rPr>
          <w:color w:val="000000"/>
        </w:rPr>
        <w:t xml:space="preserve">Distinto destas duas escolas era o sistema de Marcion que surge em Matéria secundária de Ásia. Schaff alega isto para ser pelo legado de Paul e a mensagem de evangelho livre forte dele em oposição a legalismo (veja Schaff, </w:t>
      </w:r>
      <w:r>
        <w:rPr>
          <w:i/>
          <w:color w:val="000000"/>
        </w:rPr>
        <w:t>The History of the Christian Church</w:t>
      </w:r>
      <w:r>
        <w:rPr>
          <w:color w:val="000000"/>
        </w:rPr>
        <w:t xml:space="preserve">, Vol. 2, Eerdmans, Michigan, reimpressão, p. 459). Schaff parece ter entendido mal a mensagem de Paul neste assunto (veja o papel </w:t>
      </w:r>
      <w:r>
        <w:rPr>
          <w:i/>
          <w:color w:val="000000"/>
        </w:rPr>
        <w:t>Os Trabalhos do Texto de Lei - ou MMT (Não. 104)</w:t>
      </w:r>
      <w:r>
        <w:rPr>
          <w:color w:val="000000"/>
        </w:rPr>
        <w:t xml:space="preserve"> e a série de Lei (Não. 252-Não. 263)).</w:t>
      </w:r>
    </w:p>
    <w:p>
      <w:pPr>
        <w:pStyle w:val="TextBody"/>
        <w:rPr>
          <w:color w:val="000000"/>
        </w:rPr>
      </w:pPr>
      <w:r>
        <w:rPr>
          <w:color w:val="000000"/>
        </w:rPr>
      </w:r>
    </w:p>
    <w:p>
      <w:pPr>
        <w:pStyle w:val="TextBody"/>
        <w:rPr>
          <w:color w:val="000000"/>
        </w:rPr>
      </w:pPr>
      <w:r>
        <w:rPr>
          <w:color w:val="000000"/>
        </w:rPr>
        <w:t>Gnosticism se apareceu em três formas que dependem do sistema em para qual se enxertou. Este são o Pagão, formas judias e cristãs. Assim, não é surpreendente para achar os escritores judeus conceitos ascéticos Gnósticos de sustento do Testamento Velho que contra corre ao empurrão do Testamento Velho lei e profecia. Esta intrusão era afetada por Kabbalah e é achada entre os rabinos mais proeminentes delas. Aqueles escritores judeus denominados e escritores cristãos denominados ambos podem construir doutrinas ascéticas ao redor da Bíblia que abusa Bíblia não deveria ser surpreendente. Eles não estão aderindo doutrinas bíblicas; eles estão apoiando o parasita delas sistema Gnóstico que tem syncretised ambos os sistemas nos quais eles alimentam. Este reconhecimento é muito importante entendendo a natureza insidiosa da teologia delas.</w:t>
      </w:r>
    </w:p>
    <w:p>
      <w:pPr>
        <w:pStyle w:val="TextBody"/>
        <w:rPr>
          <w:color w:val="000000"/>
        </w:rPr>
      </w:pPr>
      <w:r>
        <w:rPr>
          <w:color w:val="000000"/>
        </w:rPr>
      </w:r>
    </w:p>
    <w:p>
      <w:pPr>
        <w:pStyle w:val="TextBody"/>
        <w:rPr>
          <w:color w:val="000000"/>
        </w:rPr>
      </w:pPr>
      <w:r>
        <w:rPr>
          <w:color w:val="000000"/>
        </w:rPr>
        <w:t>Schaff segura que o Simonians, Nicolaitans, Ophites, Carpocratians, Prodicians, Antitactes e Manicheans pertencem a uma classe de paganising de Gnóstico. Ele segura Cerinthus, Basilides, Namorado e Justin pertencem a uma classe de Judaising e Saturninus, Marcion, Tatian e o Encratites a uma divisão de Christianising (ibidem., p. 460). Mas ele nota corretamente que a distinção só é relativa. Todos os sistemas Gnósticos são pagãos no caráter delas e essencialmente oposto semelhante ao puro Judaísmo do Testamento Velho e o Cristianismo do Testamento Novo. Ele diz:</w:t>
      </w:r>
    </w:p>
    <w:p>
      <w:pPr>
        <w:pStyle w:val="QUOTES"/>
        <w:rPr/>
      </w:pPr>
      <w:r>
        <w:rPr/>
        <w:t>O Judaísmo dos Gnóstico de Judaising denominados só é de um tipo apócrifo, se do Alexandrian ou a cor Cabalística (ibidem.).</w:t>
      </w:r>
    </w:p>
    <w:p>
      <w:pPr>
        <w:pStyle w:val="TextBody"/>
        <w:rPr>
          <w:color w:val="000000"/>
        </w:rPr>
      </w:pPr>
      <w:r>
        <w:rPr>
          <w:color w:val="000000"/>
        </w:rPr>
      </w:r>
    </w:p>
    <w:p>
      <w:pPr>
        <w:pStyle w:val="TextBody"/>
        <w:rPr>
          <w:color w:val="000000"/>
        </w:rPr>
      </w:pPr>
      <w:r>
        <w:rPr>
          <w:color w:val="000000"/>
        </w:rPr>
        <w:t>A nota 1 para página 460 ele nota Gibão como enfatizando a fabricação de característica anti-judia deles/delas exclusivamente eles expresse a própria aversão dele ao Testamento Velho. Um ponto importante é que os elementos de Kabbalist que amplamente penetraram filosofia judia buscam influenciar Testamento Velho teologia com asceticismo e isto é difundido em Judaísmo.</w:t>
      </w:r>
    </w:p>
    <w:p>
      <w:pPr>
        <w:pStyle w:val="TextBody"/>
        <w:rPr>
          <w:color w:val="000000"/>
        </w:rPr>
      </w:pPr>
      <w:r>
        <w:rPr>
          <w:color w:val="000000"/>
        </w:rPr>
      </w:r>
    </w:p>
    <w:p>
      <w:pPr>
        <w:pStyle w:val="TextBody"/>
        <w:rPr>
          <w:color w:val="000000"/>
        </w:rPr>
      </w:pPr>
      <w:r>
        <w:rPr>
          <w:color w:val="000000"/>
        </w:rPr>
        <w:t>Schaff dividiu os Gnóstico em três divisões: os Gnóstico especulativos ou teosóficos nos quais ele se agrupa Basilides e Namorado; o prático e ascético (Marcion, Saturninus e Tatian); e o anti-nomian debaixo de qual ele se agrupa Simonians, Nicolaitans, Ophites, Carpocratians e Antitactes.</w:t>
      </w:r>
    </w:p>
    <w:p>
      <w:pPr>
        <w:pStyle w:val="TextBody"/>
        <w:rPr>
          <w:color w:val="000000"/>
        </w:rPr>
      </w:pPr>
      <w:r>
        <w:rPr>
          <w:color w:val="000000"/>
        </w:rPr>
      </w:r>
    </w:p>
    <w:p>
      <w:pPr>
        <w:pStyle w:val="TextBody"/>
        <w:rPr/>
      </w:pPr>
      <w:r>
        <w:rPr>
          <w:color w:val="000000"/>
        </w:rPr>
        <w:t>Simon Magus é talvez a influência mística mais cedo em Cristianismo (Atos 8:4-24). Simon Magus foi batizado por Philip em Samaria aproximadamente 40 CE e buscou obter o poder do espírito com dinheiro e foi despedido por Peter. Justin Martyr, ele um Samaritano, reivindicações o Simon era um nativo de Gitthon em Samaria (Apol. 1, 26). Havia um lugar chamado Gittai, agora chamou Kuryet Jit, perto de Flavia Neapolis ou Nablus, a casa de Justin Martyr (cf. Schaff, p. 461, fn. 2). Josephus registra mágico judeu do mesmo nome que era um nativo de Chipre e um amigo do Procurador Felix porém. Parece ele foi empregado alienar, do marido dela, Drusilla a esposa de rei Azizus de Emesa, na Síria. Felix esperou a se casar (</w:t>
      </w:r>
      <w:r>
        <w:rPr>
          <w:i/>
          <w:color w:val="000000"/>
        </w:rPr>
        <w:t>Antiquities of the Jews</w:t>
      </w:r>
      <w:r>
        <w:rPr>
          <w:color w:val="000000"/>
        </w:rPr>
        <w:t xml:space="preserve"> XX, 7, 2).</w:t>
      </w:r>
      <w:r>
        <w:rPr/>
        <w:t xml:space="preserve">  </w:t>
      </w:r>
      <w:r>
        <w:rPr>
          <w:color w:val="000000"/>
        </w:rPr>
        <w:t>A história seria então um de movimento de Samaria para a Síria alcançar as pontarias do procurador. Batismo na igreja era aparentemente só outro esquema lucrativo. O simony de nome ainda é usado para o tráfico em escritórios de igreja.</w:t>
      </w:r>
    </w:p>
    <w:p>
      <w:pPr>
        <w:pStyle w:val="TextBody"/>
        <w:rPr>
          <w:color w:val="000000"/>
        </w:rPr>
      </w:pPr>
      <w:r>
        <w:rPr>
          <w:color w:val="000000"/>
        </w:rPr>
      </w:r>
    </w:p>
    <w:p>
      <w:pPr>
        <w:pStyle w:val="TextBody"/>
        <w:rPr/>
      </w:pPr>
      <w:r>
        <w:rPr>
          <w:color w:val="000000"/>
        </w:rPr>
        <w:t>O Simon se apresentou como uma emanação da deidade e puxou muitos em Samaria pela feitiçaria dele. Ele se apareceu ser um místico judeu cedo, talvez o precursor de Kabbalism que opera fora dos limites de poder Judaico, assim. Irenaeus o identifica como o magister e progenitor de todos os hereges e dos Gnóstico em particular. Isto está claro que incorreto como Gnosticism era muito tempo uma força no Egito antes disto. Nota que ele era um Gnóstico e de grande importância para o movimento; mas o Gnosticism dele era de um tipo cedo cru. Ele se declarou uma encarnação do mundo-espírito criativo. O companheiro dele,</w:t>
      </w:r>
      <w:r>
        <w:rPr/>
        <w:t xml:space="preserve"> </w:t>
      </w:r>
      <w:r>
        <w:rPr>
          <w:color w:val="000000"/>
        </w:rPr>
        <w:t>a prostituta anterior a Helena de Pneu, foi declarado a incorporação do mundo-alma receptivo. Os partidários dele o adoraram como um gênio redentor no terceiro século. A seita era imoral nos princípios delas e práticas. Justin registros de Mártir que ele deixou tal uma impressão no Senado romano e as pessoas que eles lhe prestaram homenagem divina e ergueram uma estátua a ele, o qual ele alega estava em uma ilha no Tiber (Apol. 1. 26, 56). Este local está incorreto e confunde a estátua, achada em 1574, se inscrita com as palavras Semoni Sanco Deo Fidio sacro etc. Isto recorre a Semo Sancus ou Sangus um desconhecido de deidade Sabine-romano para ele (cf. Schaff, p. 462, fn. 1). Não impede a ereção claro que de outro comemorativo em Roma e esta pode ter sido a razão para a repetição do erro em Irenaeus (Adv. O dela. 1. 23, 1)</w:t>
      </w:r>
      <w:r>
        <w:rPr/>
        <w:t xml:space="preserve"> </w:t>
      </w:r>
      <w:r>
        <w:rPr>
          <w:color w:val="000000"/>
        </w:rPr>
        <w:t>e Tertullian (Apol. 13) e também por Eusebius. Schaff nota Hippolytus que residiu em Roma não menciona isto (ibidem.). O Simonians ainda estão geralmente chamado um termo para Gnóstico em algumas escritas. O anti-nomian seitas serão negociadas em outro lugar com. Estas seitas praticaram imoralidade e não eram como uma regra os ascetas no mesmo senso como os grupos Gnósticos mais largos e não sobreviveu por causa dos estilos de vida degenerados delas.</w:t>
      </w:r>
    </w:p>
    <w:p>
      <w:pPr>
        <w:pStyle w:val="TextBody"/>
        <w:rPr>
          <w:color w:val="000000"/>
        </w:rPr>
      </w:pPr>
      <w:r>
        <w:rPr>
          <w:color w:val="000000"/>
        </w:rPr>
      </w:r>
    </w:p>
    <w:p>
      <w:pPr>
        <w:pStyle w:val="TextBody"/>
        <w:rPr>
          <w:color w:val="000000"/>
        </w:rPr>
      </w:pPr>
      <w:r>
        <w:rPr>
          <w:color w:val="000000"/>
        </w:rPr>
        <w:t>O Cerinthus Gnóstico era supostamente um judeu egípcio que estudou na Alexandria debaixo de Philo de acordo com uma tradição colecionado por Epiphanius. Esta tradição afirma ele era um dos falsos apóstolos que o Paul contrário e circuncisão exigida na igreja (o Gal. 2:4; 2Cor. 11:13).</w:t>
      </w:r>
    </w:p>
    <w:p>
      <w:pPr>
        <w:pStyle w:val="TextBody"/>
        <w:rPr>
          <w:color w:val="000000"/>
        </w:rPr>
      </w:pPr>
      <w:r>
        <w:rPr>
          <w:color w:val="000000"/>
        </w:rPr>
      </w:r>
    </w:p>
    <w:p>
      <w:pPr>
        <w:pStyle w:val="TextBody"/>
        <w:rPr/>
      </w:pPr>
      <w:r>
        <w:rPr>
          <w:color w:val="000000"/>
        </w:rPr>
        <w:t>Ele é segurado para ter oposto o John que, supostamente, deixou um banho público nas áreas nas que poderia cair enquanto Cerinthus estava lá. Ele ensinou a separação do Jesus terrestre do Cristo divino que desceu nele. Esta visão também entra nisso de Anticristo. Ele era fortemente Judaico. Schaff tenta o colocar com o Ebionites (ibidem., p. 465). Ele também era um chiliast ou millennialist que eram centred em Jerusalém. Isto é omitido por Irenaeus que se era um chiliast mas registrou por Caius, Dyonisius (em Eusebius), Theodoret e Augustin (cf. Schaff, p. 466). Estes eram os tipos cedo que elementos incorporados da teologia de igreja mas tinha começado para torcer a interpretação delas dentro de paradigmas Gnósticos. Cerinthus poderia não ser classificado com o caroço central de Gnóstico que eram Testamento fortemente anti-velho.</w:t>
      </w:r>
      <w:r>
        <w:rPr/>
        <w:t xml:space="preserve"> </w:t>
      </w:r>
      <w:r>
        <w:rPr>
          <w:color w:val="000000"/>
        </w:rPr>
        <w:t xml:space="preserve">Ele parece ter tentado arruinar isto através de proximidade, mas também teve detratores entre o posterior denominado ortodoxo. Isto terminou o recente primeiro divergências de século. </w:t>
      </w:r>
    </w:p>
    <w:p>
      <w:pPr>
        <w:pStyle w:val="TextBody"/>
        <w:rPr>
          <w:color w:val="000000"/>
        </w:rPr>
      </w:pPr>
      <w:r>
        <w:rPr>
          <w:color w:val="000000"/>
        </w:rPr>
      </w:r>
    </w:p>
    <w:p>
      <w:pPr>
        <w:pStyle w:val="TextBody"/>
        <w:rPr>
          <w:color w:val="000000"/>
        </w:rPr>
      </w:pPr>
      <w:r>
        <w:rPr>
          <w:color w:val="000000"/>
        </w:rPr>
        <w:t>Os professores Gnósticos de segundo século começam durante o reinado do imperador Hadrian (117-138 CE) com o primeiro dos sistemas bem desenvolvidos que de Basilides. O sistema dele era monoteísta em lugar de o dualista mas os escritores posteriores tentar lhe fazer o dualista.</w:t>
      </w:r>
    </w:p>
    <w:p>
      <w:pPr>
        <w:pStyle w:val="TextBody"/>
        <w:rPr>
          <w:color w:val="000000"/>
        </w:rPr>
      </w:pPr>
      <w:r>
        <w:rPr>
          <w:color w:val="000000"/>
        </w:rPr>
      </w:r>
    </w:p>
    <w:p>
      <w:pPr>
        <w:pStyle w:val="TextBody"/>
        <w:rPr/>
      </w:pPr>
      <w:r>
        <w:rPr>
          <w:color w:val="000000"/>
        </w:rPr>
        <w:t>Basilides produziu uma visão teórica de Cristo que desenvolveu um três-dobra o Cristo. Cristo foi segurado como o filho do primeiro archon, o filho do segundo archon e o filho de Mary. A reconciliação dos filhos de Deus para o ser que era Deus além de existência foi efetuada pela produção de Cristo deste archons que eram subordinado a Ele.</w:t>
      </w:r>
      <w:r>
        <w:rPr/>
        <w:t xml:space="preserve"> </w:t>
      </w:r>
      <w:r>
        <w:rPr>
          <w:color w:val="000000"/>
        </w:rPr>
        <w:t>Os seguidores dele eram supostamente um pouco dissolutos em prática e eles corromperam o sistema do fundador delas. Este grupo permaneceu no Egito até o quarto século e de acordo com Sulpicius Severus, algumas de suas doutrinas foram trazidos para a Espanha por Marcus de Memphis (cf. Schaff, p. 472).</w:t>
      </w:r>
    </w:p>
    <w:p>
      <w:pPr>
        <w:pStyle w:val="TextBody"/>
        <w:rPr>
          <w:color w:val="000000"/>
        </w:rPr>
      </w:pPr>
      <w:r>
        <w:rPr>
          <w:color w:val="000000"/>
        </w:rPr>
      </w:r>
    </w:p>
    <w:p>
      <w:pPr>
        <w:pStyle w:val="TextBody"/>
        <w:rPr>
          <w:color w:val="000000"/>
        </w:rPr>
      </w:pPr>
      <w:r>
        <w:rPr>
          <w:color w:val="000000"/>
        </w:rPr>
        <w:t xml:space="preserve">Este grupo junto com o Ophites, Perates e Valentinians recorreram freqüentemente ao Evangelho de John antes do meio do segundo século. </w:t>
      </w:r>
    </w:p>
    <w:p>
      <w:pPr>
        <w:pStyle w:val="TextBody"/>
        <w:rPr>
          <w:color w:val="000000"/>
        </w:rPr>
      </w:pPr>
      <w:r>
        <w:rPr>
          <w:color w:val="000000"/>
        </w:rPr>
      </w:r>
    </w:p>
    <w:p>
      <w:pPr>
        <w:pStyle w:val="TextBody"/>
        <w:rPr/>
      </w:pPr>
      <w:r>
        <w:rPr>
          <w:color w:val="000000"/>
        </w:rPr>
        <w:t>É pensado que namorado tem sido os mais importantes dos teoristas Gnósticos. Irenaeus dirigiu o trabalho dele contra ele. Hippolytus reivindica ele era um Platônico e um Pitagórico (Schaff, p. 472 -3). Ele também era de estudos de ação judeu egípcio na Alexandria (</w:t>
      </w:r>
      <w:r>
        <w:rPr>
          <w:i/>
          <w:color w:val="000000"/>
        </w:rPr>
        <w:t>Epiph</w:t>
      </w:r>
      <w:r>
        <w:rPr>
          <w:color w:val="000000"/>
        </w:rPr>
        <w:t xml:space="preserve">. </w:t>
      </w:r>
      <w:r>
        <w:rPr>
          <w:i/>
          <w:color w:val="000000"/>
        </w:rPr>
        <w:t>Her</w:t>
      </w:r>
      <w:r>
        <w:rPr>
          <w:color w:val="000000"/>
        </w:rPr>
        <w:t>. XXXI. 2; cf. Schaff, p. 473).</w:t>
      </w:r>
      <w:r>
        <w:rPr/>
        <w:t xml:space="preserve"> </w:t>
      </w:r>
      <w:r>
        <w:rPr>
          <w:color w:val="000000"/>
        </w:rPr>
        <w:t>Ele quebrou com a igreja ortodoxa, de acordo com a conjetura de Tertullian, por ambição. Ele veio para Roma como um professor público durante o pontificado de Hyginus (137-142 CE), permanecendo lá até o pontificado de Anicetus (154 CE) (Iren. III, 43). O Valentianians foram fortificados 140 CE adiante e mencionaram por Justin Martyr (</w:t>
      </w:r>
      <w:r>
        <w:rPr>
          <w:i/>
          <w:color w:val="000000"/>
        </w:rPr>
        <w:t>Syntagma</w:t>
      </w:r>
      <w:r>
        <w:rPr>
          <w:color w:val="000000"/>
        </w:rPr>
        <w:t xml:space="preserve"> against all Heresies perdidas mas notável em </w:t>
      </w:r>
      <w:r>
        <w:rPr>
          <w:i/>
          <w:color w:val="000000"/>
        </w:rPr>
        <w:t>First Apology</w:t>
      </w:r>
      <w:r>
        <w:rPr/>
        <w:t xml:space="preserve"> </w:t>
      </w:r>
      <w:r>
        <w:rPr>
          <w:color w:val="000000"/>
        </w:rPr>
        <w:t>[Primeira Desculpa]). Roma, como o centro do império, tinha se tornado o centro de todas as seitas e heresia. Namorado ou Valentinus estavam entre o primeiro dos Gnóstico que ensinaram em Roma junto com Cerdo e Marcion. Este era ter um efeito significante em alguns aspectos de teologia cristã. Ele foi excomungado e morreu em Chipre aproximadamente 160 CE (Schaff, p. 473). Schaff pensa que a igreja também foi fortificada bem para ser afetada, mas ele discute da visão ortodoxa moderna.</w:t>
      </w:r>
      <w:r>
        <w:rPr/>
        <w:t xml:space="preserve"> </w:t>
      </w:r>
      <w:r>
        <w:rPr>
          <w:color w:val="000000"/>
        </w:rPr>
        <w:t>As mudanças forjado entre as vezes de Hyginus e Anicetus é altamente significante. A teologia de namorado tenta utilizar o esquema bíblico do conselho dos trinta, o qual ele organiza como trinta eternidades que procedem do abismo. O Cristo e o Sophia ou Espírito santo são o último dos trinta.</w:t>
      </w:r>
    </w:p>
    <w:p>
      <w:pPr>
        <w:pStyle w:val="TextBody"/>
        <w:rPr>
          <w:color w:val="000000"/>
        </w:rPr>
      </w:pPr>
      <w:r>
        <w:rPr>
          <w:color w:val="000000"/>
        </w:rPr>
      </w:r>
    </w:p>
    <w:p>
      <w:pPr>
        <w:pStyle w:val="TextBody"/>
        <w:rPr>
          <w:color w:val="000000"/>
        </w:rPr>
      </w:pPr>
      <w:r>
        <w:rPr>
          <w:color w:val="000000"/>
        </w:rPr>
        <w:t>A escola de Valentinus divide em duas filiais; um oriental e um italiano. Axionicos ou Ardesanes (Bardesanes) ensinaram um corpo pneumático e divino de Jesus Cristo, porque o Sophia ou Espírito santo encontraram a Mary. A escola italiana debaixo de Heraclion e Ptolomeu ensinou que o corpo de Cristo era psychical, e por isto o Espírito desceu nele no batismo. Esta seita veio mais próxima o ortodoxo nos descendentes que com o mestre. Aqui nós vemos o syncretising dos sistemas.</w:t>
      </w:r>
    </w:p>
    <w:p>
      <w:pPr>
        <w:pStyle w:val="TextBody"/>
        <w:rPr>
          <w:color w:val="000000"/>
        </w:rPr>
      </w:pPr>
      <w:r>
        <w:rPr>
          <w:color w:val="000000"/>
        </w:rPr>
      </w:r>
    </w:p>
    <w:p>
      <w:pPr>
        <w:pStyle w:val="TextBody"/>
        <w:rPr>
          <w:color w:val="000000"/>
        </w:rPr>
      </w:pPr>
      <w:r>
        <w:rPr>
          <w:color w:val="000000"/>
        </w:rPr>
        <w:t xml:space="preserve">Origen igualam os acusa de não ser alegórico bastante na exposição delas do Evangelho de John (Grabe </w:t>
      </w:r>
      <w:r>
        <w:rPr>
          <w:i/>
          <w:color w:val="000000"/>
        </w:rPr>
        <w:t>Spicil</w:t>
      </w:r>
      <w:r>
        <w:rPr>
          <w:color w:val="000000"/>
        </w:rPr>
        <w:t>. II. 83-117; cf. Schaff, p. 479 fn. 2).</w:t>
      </w:r>
      <w:r>
        <w:rPr/>
        <w:t xml:space="preserve"> </w:t>
      </w:r>
      <w:r>
        <w:rPr>
          <w:color w:val="000000"/>
        </w:rPr>
        <w:t>Ptolomeu, na Epístola para Flora, segurou que a criação do mundo e o Testamento Velho não pudesse proceder do Deus mais alto. Ele atrai a tradição apostólica e John 1:18 neste assunto. Deus é o único Bem (Tapete. 19:17) e, conseqüentemente, não pode ser o criador de um mundo com tanto mal. Esta visão demonstra uma falta de conhecimento de Bíblia na parte delas e nesses que geralmente aderem a fé cristã, até mesmo nesta fase cedo.</w:t>
      </w:r>
    </w:p>
    <w:p>
      <w:pPr>
        <w:pStyle w:val="TextBody"/>
        <w:rPr>
          <w:color w:val="000000"/>
        </w:rPr>
      </w:pPr>
      <w:r>
        <w:rPr>
          <w:color w:val="000000"/>
        </w:rPr>
      </w:r>
    </w:p>
    <w:p>
      <w:pPr>
        <w:pStyle w:val="TextBody"/>
        <w:rPr/>
      </w:pPr>
      <w:r>
        <w:rPr>
          <w:color w:val="000000"/>
        </w:rPr>
        <w:t>Outro discípulo da escola de Valentinian, Marcos que ensinou em Matéria secundária de Ásia e em gaulês na segunda metade do segundo século, enxertou o Pitagórico e Kabbalist simbolismo numérico sobre as teorias Gnósticas da escola. O Bardesanes sírio e o filho Harmonius dele ambos Edessa, é creditado com ser os pais de hymnology sírio e mostra nenhum rastro de dualismo na cosmologia delas.</w:t>
      </w:r>
    </w:p>
    <w:p>
      <w:pPr>
        <w:pStyle w:val="TextBody"/>
        <w:rPr>
          <w:color w:val="000000"/>
        </w:rPr>
      </w:pPr>
      <w:r>
        <w:rPr>
          <w:color w:val="000000"/>
        </w:rPr>
      </w:r>
    </w:p>
    <w:p>
      <w:pPr>
        <w:pStyle w:val="TextBody"/>
        <w:rPr>
          <w:color w:val="000000"/>
        </w:rPr>
      </w:pPr>
      <w:r>
        <w:rPr>
          <w:color w:val="000000"/>
        </w:rPr>
        <w:t>Teoria gnóstica emergiu desenvolvido em seu anti-judaísmo e crítica bíblica com Marcion. Ele era o precursor da oposição racionalista ao Testamento Velho e as Epístolas Pastorais. Ele não entendeu a harmonia da revelação da Bíblia e colocou o Cristo em conflito com revelação todo prévia. Esta visão se antecipou o Testamento Novo orientou Cristianismo moderno que nenhum entende as leis de Deus nem vê qualquer necessidade lógica ou relevância neles.</w:t>
      </w:r>
    </w:p>
    <w:p>
      <w:pPr>
        <w:pStyle w:val="TextBody"/>
        <w:rPr>
          <w:color w:val="000000"/>
        </w:rPr>
      </w:pPr>
      <w:r>
        <w:rPr>
          <w:color w:val="000000"/>
        </w:rPr>
      </w:r>
    </w:p>
    <w:p>
      <w:pPr>
        <w:pStyle w:val="TextBody"/>
        <w:rPr>
          <w:color w:val="000000"/>
        </w:rPr>
      </w:pPr>
      <w:r>
        <w:rPr>
          <w:color w:val="000000"/>
        </w:rPr>
        <w:t xml:space="preserve">Schaff segura que Marcion </w:t>
      </w:r>
    </w:p>
    <w:p>
      <w:pPr>
        <w:pStyle w:val="QUOTES"/>
        <w:rPr/>
      </w:pPr>
      <w:r>
        <w:rPr/>
        <w:t>representa um Pauline anti-judeu e pseudo extremo tendência e um supranaturalism mágico que em zelo fanático para um puro Cristianismo primitivo, anula toda a história e se transforma o evangelho em um abrupto, antinatural, aparecimento de phantomlike (p. 483).</w:t>
      </w:r>
    </w:p>
    <w:p>
      <w:pPr>
        <w:pStyle w:val="TextBody"/>
        <w:rPr>
          <w:color w:val="000000"/>
        </w:rPr>
      </w:pPr>
      <w:r>
        <w:rPr>
          <w:color w:val="000000"/>
        </w:rPr>
      </w:r>
    </w:p>
    <w:p>
      <w:pPr>
        <w:pStyle w:val="TextBody"/>
        <w:rPr>
          <w:color w:val="000000"/>
        </w:rPr>
      </w:pPr>
      <w:r>
        <w:rPr>
          <w:color w:val="000000"/>
        </w:rPr>
        <w:t>Marcion, filho do bispo de Sinope em Pontus, foi excomungado pelo pai dele. Ele entrou para Roma no meio do segundo século (c. 140-155 CE). Assim Roma se tornou o centro de Gnosticism que não tem originado nenhum das escolas isto. Ele foi considerado por Irenaeus, Justin Martyr e Polycarp, como o herege dianteiro do dia. Ele afirmou dois ou três forças primitivas. O Deus bom ou cortês quem o Cristo fez conhecido primeiro; o assunto mau, regeu pelo diabo e para qual paganismo ou paganismo (Schaff) pertence; e o fabricante mundial íntegro que é o pretérito imperfeito finito,</w:t>
      </w:r>
      <w:r>
        <w:rPr/>
        <w:t xml:space="preserve"> </w:t>
      </w:r>
      <w:r>
        <w:rPr>
          <w:color w:val="000000"/>
        </w:rPr>
        <w:t>Yahovah bravo dos judeus. Schaff segura alguns escritores reduzem os princípios de Marcion a dois. Marcion rejeitou a teoria de emanação pagã, a tradição secreta e a interpretação alegórica dos Gnóstico. Ele tem nenhum Pleroma, Eternidades, Dinâmicas, Syzigies ou sofrimento Sophia no sistema dele. Ele exclui crescimento gradual e tudo é desprevenido súbito e abrupto. O sistema dele era mais crítico e racionalista que o místico e filosófico (Schaff, p. 485). Ele segurou Cristianismo não teve nenhuma conexão com o passado se judeu ou pagão.</w:t>
      </w:r>
    </w:p>
    <w:p>
      <w:pPr>
        <w:pStyle w:val="TextBody"/>
        <w:rPr>
          <w:color w:val="000000"/>
        </w:rPr>
      </w:pPr>
      <w:r>
        <w:rPr>
          <w:color w:val="000000"/>
        </w:rPr>
      </w:r>
    </w:p>
    <w:p>
      <w:pPr>
        <w:pStyle w:val="TextBody"/>
        <w:rPr>
          <w:color w:val="000000"/>
        </w:rPr>
      </w:pPr>
      <w:r>
        <w:rPr>
          <w:color w:val="000000"/>
        </w:rPr>
        <w:t>O Cristo não nasceu mas de repente desceu em Capernaum no décimo quinto ano de Tiberius como o revealer do Deus bom que o enviou. Ele foi segurado para não ter tido nenhuma conexão entretanto com o Messias do Testamento Velho ele se chamou Messias por via de acomodação (Schaff, pp. 486 -486). Eles permitiram fêmeas para batizar e ensinaram batismo vicário para o morto (Schaff, p. 487).</w:t>
      </w:r>
    </w:p>
    <w:p>
      <w:pPr>
        <w:pStyle w:val="TextBody"/>
        <w:rPr>
          <w:color w:val="000000"/>
        </w:rPr>
      </w:pPr>
      <w:r>
        <w:rPr>
          <w:color w:val="000000"/>
        </w:rPr>
      </w:r>
    </w:p>
    <w:p>
      <w:pPr>
        <w:pStyle w:val="TextBody"/>
        <w:rPr>
          <w:color w:val="000000"/>
        </w:rPr>
      </w:pPr>
      <w:r>
        <w:rPr>
          <w:color w:val="000000"/>
        </w:rPr>
        <w:t xml:space="preserve">Marcion era um violento anti-nomianist mas apesar disto ele segurou às doutrinas Gnósticas clássicas de asceticismo.  </w:t>
      </w:r>
    </w:p>
    <w:p>
      <w:pPr>
        <w:pStyle w:val="QUOTES"/>
        <w:rPr/>
      </w:pPr>
      <w:r>
        <w:rPr/>
        <w:t>Marcion ensinou e praticou a disciplina de ego ascética mais rígida que não só se revoltou de todas as festividades pagãs mas até mesmo de matrimônio, carne e vinho. (Ele permitiu peixe). Ele poderia achar o verdadeiro Deus em natureza não mais que em história. Ele só admitiu as pessoas casadas a batismo em um voto de abstinência de todo o relações sexuais (Tertullian eu. 29; IV. 10 como notado por Schaff p. 486).</w:t>
      </w:r>
    </w:p>
    <w:p>
      <w:pPr>
        <w:pStyle w:val="TextBody"/>
        <w:rPr>
          <w:color w:val="000000"/>
        </w:rPr>
      </w:pPr>
      <w:r>
        <w:rPr>
          <w:color w:val="000000"/>
        </w:rPr>
      </w:r>
    </w:p>
    <w:p>
      <w:pPr>
        <w:pStyle w:val="TextBody"/>
        <w:rPr>
          <w:color w:val="000000"/>
        </w:rPr>
      </w:pPr>
      <w:r>
        <w:rPr>
          <w:color w:val="000000"/>
        </w:rPr>
        <w:t>A seita de Marcion esparramou em Itália, Egito, Norte a África, Chipre e Síria. Os discípulos dele que incluíram Prepo, Lucanus (o assírio) e Apelles amoleceram a aproximação antagônica provavelmente a paganismo e Judaísmo para os influenciar. A moralidade severa delas e aceitação pronta de perseguição lhes fizeram um perigo para a igreja (veja Schaff, p. 487). Eles duraram pelo quinto século apesar de Constantine que proibe a liberdade delas de adoração. Eles eram existentes no sétimo século quando o conselho de Trullan de 692 pensamento isto apropriado fazer provisão para a reconciliação delas (Schaff, ibidem.). Nós ouvimos falar logo depois da forma da (veja abaixo) disciplina delas uns duzentos anos, onde foi reconhecido como se defendeu por muito tempo o ser. O sistema era assim contínuo durante os séculos.</w:t>
      </w:r>
    </w:p>
    <w:p>
      <w:pPr>
        <w:pStyle w:val="TextBody"/>
        <w:rPr>
          <w:b/>
          <w:b/>
          <w:color w:val="000000"/>
        </w:rPr>
      </w:pPr>
      <w:r>
        <w:rPr>
          <w:b/>
          <w:color w:val="000000"/>
        </w:rPr>
      </w:r>
    </w:p>
    <w:p>
      <w:pPr>
        <w:pStyle w:val="TextBody"/>
        <w:rPr>
          <w:b/>
          <w:b/>
          <w:color w:val="000000"/>
          <w:sz w:val="28"/>
          <w:szCs w:val="28"/>
        </w:rPr>
      </w:pPr>
      <w:r>
        <w:rPr>
          <w:b/>
          <w:color w:val="000000"/>
          <w:sz w:val="28"/>
          <w:szCs w:val="28"/>
        </w:rPr>
        <w:t>O Manicheans</w:t>
      </w:r>
    </w:p>
    <w:p>
      <w:pPr>
        <w:pStyle w:val="TextBody"/>
        <w:rPr>
          <w:color w:val="000000"/>
        </w:rPr>
      </w:pPr>
      <w:r>
        <w:rPr>
          <w:color w:val="000000"/>
        </w:rPr>
        <w:t>Outros dos sistemas cristãos que eram seus verdadeiros herdeiros era o Manicheans embora ortodoxia herdou alguns aspectos de seus ensinos.</w:t>
      </w:r>
    </w:p>
    <w:p>
      <w:pPr>
        <w:pStyle w:val="TextBody"/>
        <w:rPr>
          <w:color w:val="000000"/>
        </w:rPr>
      </w:pPr>
      <w:r>
        <w:rPr>
          <w:color w:val="000000"/>
        </w:rPr>
      </w:r>
    </w:p>
    <w:p>
      <w:pPr>
        <w:pStyle w:val="TextBody"/>
        <w:rPr>
          <w:color w:val="000000"/>
        </w:rPr>
      </w:pPr>
      <w:r>
        <w:rPr>
          <w:color w:val="000000"/>
        </w:rPr>
        <w:t>Os Gnóstico ensinaram aquele assunto era intrinsecamente mau. O motivo subjacente de Gnosticism era eliminar as leis do Deus do Testamento Velho. O Testamento Novo só era de qualquer validez e o cânon incluído outros textos que eram de uma natureza fabulosa.</w:t>
      </w:r>
    </w:p>
    <w:p>
      <w:pPr>
        <w:pStyle w:val="TextBody"/>
        <w:rPr>
          <w:color w:val="000000"/>
        </w:rPr>
      </w:pPr>
      <w:r>
        <w:rPr>
          <w:color w:val="000000"/>
        </w:rPr>
      </w:r>
    </w:p>
    <w:p>
      <w:pPr>
        <w:pStyle w:val="TextBody"/>
        <w:rPr/>
      </w:pPr>
      <w:r>
        <w:rPr>
          <w:color w:val="000000"/>
        </w:rPr>
        <w:t>O dualismo de Gnosticism e as seitas cristãs do Manicheans e o Cathari ou Puritanos que os seguiram tem dois grupos, os filhos de luz e os filhos de escuridão. O Satanás e o reino de escuridão fizeram uma agressão no reino de luz.</w:t>
      </w:r>
      <w:r>
        <w:rPr/>
        <w:t xml:space="preserve"> </w:t>
      </w:r>
      <w:r>
        <w:rPr>
          <w:color w:val="000000"/>
        </w:rPr>
        <w:t xml:space="preserve">Eles seguraram aquele Adão que teve uma faísca forte de luz e Véspera, era a criação de Satanás. O Caim e Abel eram os filhos de Satanás e Véspera (i.e. Véspera pecou com Satanás) mas Seth era a descendência de Adão e Véspera e, conseqüentemente, cheio de luz. Eles estavam forçados nesta situação porque Abel era um pastor e conseqüentemente um comedor de carne e, assim, ele não poderia ter sido das crianças de luz. </w:t>
      </w:r>
    </w:p>
    <w:p>
      <w:pPr>
        <w:pStyle w:val="TextBody"/>
        <w:rPr>
          <w:color w:val="000000"/>
        </w:rPr>
      </w:pPr>
      <w:r>
        <w:rPr>
          <w:color w:val="000000"/>
        </w:rPr>
      </w:r>
    </w:p>
    <w:p>
      <w:pPr>
        <w:pStyle w:val="TextBody"/>
        <w:rPr/>
      </w:pPr>
      <w:r>
        <w:rPr>
          <w:color w:val="000000"/>
        </w:rPr>
        <w:t>Porque todo o assunto era mau, eles só seguraram isso através de asceticismo rígido pôde um purga o corpo deste mal intrínseco. Eles ensinaram abstinência de todas as carnes animais e abstinência de álcool. Porque o Testamento Velho sancionou e regulou este consumo,</w:t>
      </w:r>
      <w:r>
        <w:rPr/>
        <w:t xml:space="preserve"> </w:t>
      </w:r>
      <w:r>
        <w:rPr>
          <w:color w:val="000000"/>
        </w:rPr>
        <w:t>também era o trabalho do Deus mau dos judeus. O empurrão subjacente era um ataque no Deus do Testamento Velho e a subversão da lei.</w:t>
      </w:r>
    </w:p>
    <w:p>
      <w:pPr>
        <w:pStyle w:val="TextBody"/>
        <w:rPr>
          <w:color w:val="000000"/>
        </w:rPr>
      </w:pPr>
      <w:r>
        <w:rPr>
          <w:color w:val="000000"/>
        </w:rPr>
      </w:r>
    </w:p>
    <w:p>
      <w:pPr>
        <w:pStyle w:val="TextBody"/>
        <w:rPr>
          <w:color w:val="000000"/>
        </w:rPr>
      </w:pPr>
      <w:r>
        <w:rPr>
          <w:color w:val="000000"/>
        </w:rPr>
        <w:t>A Igreja cedo totalmente foi oposta às falsas doutrinas relativo ao vegetarianismo e abstenção de matrimônio e vinho. No cânon apostólico que é juntado ao oitavo livro da Constituição dos Apóstolos Santos, os regulamentos relativo ao governar da igreja em a maioria dos assuntos são não só determinados relativo ao ministério, mas também os cristãos seculares. O uso de vinho é negociado com na Constituição a Livro VIII, Ch. XLIV. Em abstinência:</w:t>
      </w:r>
    </w:p>
    <w:p>
      <w:pPr>
        <w:pStyle w:val="TextBody"/>
        <w:rPr>
          <w:color w:val="000000"/>
        </w:rPr>
      </w:pPr>
      <w:r>
        <w:rPr>
          <w:color w:val="000000"/>
        </w:rPr>
      </w:r>
    </w:p>
    <w:p>
      <w:pPr>
        <w:pStyle w:val="TextBody"/>
        <w:rPr/>
      </w:pPr>
      <w:r>
        <w:rPr>
          <w:color w:val="000000"/>
        </w:rPr>
        <w:t>Canon 51 (</w:t>
      </w:r>
      <w:r>
        <w:rPr>
          <w:i/>
          <w:color w:val="000000"/>
        </w:rPr>
        <w:t>Ante-Nicene Fathers</w:t>
      </w:r>
      <w:r>
        <w:rPr>
          <w:color w:val="000000"/>
        </w:rPr>
        <w:t>, Vol. VII, p. 503)</w:t>
      </w:r>
      <w:r>
        <w:rPr/>
        <w:t xml:space="preserve"> </w:t>
      </w:r>
      <w:r>
        <w:rPr>
          <w:color w:val="000000"/>
        </w:rPr>
        <w:t>diz:</w:t>
      </w:r>
    </w:p>
    <w:p>
      <w:pPr>
        <w:pStyle w:val="QUOTES"/>
        <w:rPr/>
      </w:pPr>
      <w:r>
        <w:rPr/>
        <w:t>Se qualquer bispo ou presbítero ou diácono, ou realmente qualquer um do catálogo de sacerdotal, se priva de matrimônio, carne e vinho, não para o próprio exercício dele, mas porque ele abomina estas coisas, enquanto esquecendo que "todas as coisas eram muito boas" e aquele "Deus fez macho de homem e feminino" e com blasfêmia abusa a criação, ou o deixe reformar ou o deixe seja privado e seja expulsado da Igreja; e o mesmo para um do leigos.</w:t>
      </w:r>
    </w:p>
    <w:p>
      <w:pPr>
        <w:pStyle w:val="TextBody"/>
        <w:rPr>
          <w:color w:val="000000"/>
        </w:rPr>
      </w:pPr>
      <w:r>
        <w:rPr>
          <w:color w:val="000000"/>
        </w:rPr>
      </w:r>
    </w:p>
    <w:p>
      <w:pPr>
        <w:pStyle w:val="TextBody"/>
        <w:rPr>
          <w:color w:val="000000"/>
        </w:rPr>
      </w:pPr>
      <w:r>
        <w:rPr>
          <w:color w:val="000000"/>
        </w:rPr>
        <w:t>Cânon 53 (ibidem.) diz:</w:t>
      </w:r>
    </w:p>
    <w:p>
      <w:pPr>
        <w:pStyle w:val="QUOTES"/>
        <w:rPr/>
      </w:pPr>
      <w:r>
        <w:rPr/>
        <w:t>Se qualquer bispo ou presbítero ou o diácono não faz em dias festivos participe de carne ou entretenha, o deixe seja privado, como "tendo uma consciência seca": e se tornando uma causa de escândalo para muitos.</w:t>
      </w:r>
    </w:p>
    <w:p>
      <w:pPr>
        <w:pStyle w:val="TextBody"/>
        <w:rPr>
          <w:color w:val="000000"/>
        </w:rPr>
      </w:pPr>
      <w:r>
        <w:rPr>
          <w:color w:val="000000"/>
        </w:rPr>
      </w:r>
    </w:p>
    <w:p>
      <w:pPr>
        <w:pStyle w:val="TextBody"/>
        <w:rPr>
          <w:color w:val="000000"/>
        </w:rPr>
      </w:pPr>
      <w:r>
        <w:rPr>
          <w:color w:val="000000"/>
        </w:rPr>
        <w:t>Cânon 63 diz:</w:t>
      </w:r>
    </w:p>
    <w:p>
      <w:pPr>
        <w:pStyle w:val="QUOTES"/>
        <w:rPr/>
      </w:pPr>
      <w:r>
        <w:rPr/>
        <w:t>Se qualquer bispo ou presbítero ou diácono, ou realmente qualquer um do catálogo de sacerdotal, come carne com o sangue de sua vida, ou que que é rasgado por bestas, ou que morreu de si mesmo, o deixe seja privado; para este a própria lei proibiu. Mas se ele é um do leigos, o deixe seja suspendido.</w:t>
      </w:r>
    </w:p>
    <w:p>
      <w:pPr>
        <w:pStyle w:val="TextBody"/>
        <w:rPr>
          <w:color w:val="000000"/>
        </w:rPr>
      </w:pPr>
      <w:r>
        <w:rPr>
          <w:color w:val="000000"/>
        </w:rPr>
      </w:r>
    </w:p>
    <w:p>
      <w:pPr>
        <w:pStyle w:val="TextBody"/>
        <w:rPr>
          <w:color w:val="000000"/>
        </w:rPr>
      </w:pPr>
      <w:r>
        <w:rPr>
          <w:color w:val="000000"/>
        </w:rPr>
        <w:t>Cânon 64 diz:</w:t>
      </w:r>
    </w:p>
    <w:p>
      <w:pPr>
        <w:pStyle w:val="QUOTES"/>
        <w:rPr/>
      </w:pPr>
      <w:r>
        <w:rPr/>
        <w:t>Se qualquer um do clero seja achado a jejum no dia do Deus, ou no Sábado sagrado*-dia, só excluindo a pessoa [i.e. Compensação], o deixe seja privado; mas se ele é um do leigos o deixado seja suspendido.</w:t>
      </w:r>
    </w:p>
    <w:p>
      <w:pPr>
        <w:pStyle w:val="TextBody"/>
        <w:rPr>
          <w:color w:val="000000"/>
        </w:rPr>
      </w:pPr>
      <w:r>
        <w:rPr>
          <w:color w:val="000000"/>
        </w:rPr>
      </w:r>
    </w:p>
    <w:p>
      <w:pPr>
        <w:pStyle w:val="TextBody"/>
        <w:rPr>
          <w:color w:val="000000"/>
        </w:rPr>
      </w:pPr>
      <w:r>
        <w:rPr>
          <w:color w:val="000000"/>
        </w:rPr>
        <w:t>Este texto foi construído para uso na igreja antes do Conselho de Nicea (325 CE) embora Harnack e atributo de Schaff posterior a compilação final (i.e. incorporando livros sete e oito com os primeiros seis trabalhos muito mais velhos) a aproximadamente 340-360 CE. É incômodo para Trinitarians moderno porque se trata dos banquetes e também tem alguns aspectos atribuídos ao Arians ou Eusebians que buscavam em poder em Roma alguns anos Nicea.</w:t>
      </w:r>
    </w:p>
    <w:p>
      <w:pPr>
        <w:pStyle w:val="TextBody"/>
        <w:rPr>
          <w:color w:val="000000"/>
        </w:rPr>
      </w:pPr>
      <w:r>
        <w:rPr>
          <w:color w:val="000000"/>
        </w:rPr>
      </w:r>
    </w:p>
    <w:p>
      <w:pPr>
        <w:pStyle w:val="TextBody"/>
        <w:rPr>
          <w:color w:val="000000"/>
        </w:rPr>
      </w:pPr>
      <w:r>
        <w:rPr>
          <w:color w:val="000000"/>
        </w:rPr>
        <w:t>A realidade é que a igreja era bastante incerta sobre sua teologia antes de Nicea e Constantinopla e isso provavelmente é a razão. O texto também contém referência a Judith, Maccabees, Sabedoria e Sirach, o dois Clements e as Constituições. Cabos de Hefele que Clemente não poderia ter sido Clemente de Roma que escreveu os cânones (ibidem., fn. 8 p. 505). Para nossos propósitos é fácil de ver o empurrão geral da igreja que nega vegetarianismo, celibato e abstenção de vinho como cristão. Era considerado necessário ter escrito estes trabalhos lidar com as heresias ache nesta doutrina ascética Gnóstica.</w:t>
      </w:r>
    </w:p>
    <w:p>
      <w:pPr>
        <w:pStyle w:val="TextBody"/>
        <w:rPr>
          <w:color w:val="000000"/>
        </w:rPr>
      </w:pPr>
      <w:r>
        <w:rPr>
          <w:color w:val="000000"/>
        </w:rPr>
      </w:r>
    </w:p>
    <w:p>
      <w:pPr>
        <w:pStyle w:val="TextBody"/>
        <w:rPr>
          <w:color w:val="000000"/>
        </w:rPr>
      </w:pPr>
      <w:r>
        <w:rPr>
          <w:color w:val="000000"/>
        </w:rPr>
        <w:t>Nós vemos desta exposição aqui a verdadeira origem de vegetarianismo dentro de Cristianismo. Veio dos Mistérios por via de Pythagoreanism e Gnosticism e era syncretised em pseudo-cristianismo. A regra de celibato e vegetarianismo é as mesmas heresias advertidas de pelo Espírito santo por Paul. Isto foi acompanhado então pela abstenção de vinho que também teria sido e teria estado condenado.</w:t>
      </w:r>
    </w:p>
    <w:p>
      <w:pPr>
        <w:pStyle w:val="TextBody"/>
        <w:rPr>
          <w:color w:val="000000"/>
        </w:rPr>
      </w:pPr>
      <w:r>
        <w:rPr>
          <w:color w:val="000000"/>
        </w:rPr>
      </w:r>
    </w:p>
    <w:p>
      <w:pPr>
        <w:pStyle w:val="TextBody"/>
        <w:rPr>
          <w:color w:val="000000"/>
        </w:rPr>
      </w:pPr>
      <w:r>
        <w:rPr>
          <w:color w:val="000000"/>
        </w:rPr>
        <w:t>Este sistema restou a base para as heresias pelos Idade Média do Cathari e continua em para este dia. A explicação da Divindade difere como nós vimos e veremos mas o tema central sempre é o mesmo. Deus supostamente mudanças a mente dele e o comer de carne não é realmente aceitável a Ele. O Testamento Velho sistema é assim injusto e Ele suprimirá isso quando Messias (ou o fim) vier. A vida depois que morte sempre seja desenvolvida como uma doutrina de alma que se mudou para os céus. Esta falsa doutrina de ascetas persiste direito em no vigésimo século. Só em um exemplo nós vimos que o reinado milenário de Jerusalém foi apoiado como estando correto.</w:t>
      </w:r>
    </w:p>
    <w:p>
      <w:pPr>
        <w:pStyle w:val="TextBody"/>
        <w:rPr>
          <w:color w:val="000000"/>
        </w:rPr>
      </w:pPr>
      <w:r>
        <w:rPr>
          <w:color w:val="000000"/>
        </w:rPr>
      </w:r>
    </w:p>
    <w:p>
      <w:pPr>
        <w:pStyle w:val="TextBody"/>
        <w:rPr>
          <w:b/>
          <w:b/>
          <w:color w:val="000000"/>
          <w:sz w:val="28"/>
          <w:szCs w:val="28"/>
        </w:rPr>
      </w:pPr>
      <w:r>
        <w:rPr>
          <w:b/>
          <w:color w:val="000000"/>
          <w:sz w:val="28"/>
          <w:szCs w:val="28"/>
        </w:rPr>
        <w:t>Asceticismo de Cathari</w:t>
      </w:r>
    </w:p>
    <w:p>
      <w:pPr>
        <w:pStyle w:val="Normal"/>
        <w:rPr/>
      </w:pPr>
      <w:r>
        <w:rPr>
          <w:color w:val="000000"/>
        </w:rPr>
        <w:t xml:space="preserve">Durante as cruzadas de Albigensian os ascetas vegetarianos eram o Cathari que eram os descendentes lógicos do Montanists e os dualistas de Manichean. Eles estavam mais ou menos nas mesmas áreas como o Vallenses ou Sabbatati e puxaram perseguição por causa do comportamento aberrante delas (veja o papel </w:t>
      </w:r>
      <w:r>
        <w:rPr>
          <w:i/>
          <w:color w:val="000000"/>
        </w:rPr>
        <w:t>O Papel da Quarta Ordem nas Igrejas Sábado sagrado*-mantendo Históricas de Deus (Não. 170)</w:t>
      </w:r>
      <w:r>
        <w:rPr>
          <w:color w:val="000000"/>
        </w:rPr>
        <w:t>).</w:t>
      </w:r>
      <w:r>
        <w:rPr/>
        <w:t xml:space="preserve"> </w:t>
      </w:r>
      <w:r>
        <w:rPr>
          <w:color w:val="000000"/>
        </w:rPr>
        <w:t xml:space="preserve">As Igrejas de Deus tinham mantido o direito de leis de comida ao longo de história mas nunca tinham sido vegetariano. Este era um fator em tudo das filiais. A Igreja na Inglaterra até o sínodo de Whitby manteve as leis de comida, mas não era vegetariano (veja </w:t>
      </w:r>
      <w:r>
        <w:rPr>
          <w:spacing w:val="-2"/>
        </w:rPr>
        <w:t xml:space="preserve">Edwards </w:t>
      </w:r>
      <w:r>
        <w:rPr>
          <w:i/>
          <w:spacing w:val="-2"/>
        </w:rPr>
        <w:t>Christian England</w:t>
      </w:r>
      <w:r>
        <w:rPr>
          <w:spacing w:val="-2"/>
        </w:rPr>
        <w:t>, Vol. I, pp. 25-27 ff)</w:t>
      </w:r>
      <w:r>
        <w:rPr/>
        <w:t>.</w:t>
      </w:r>
    </w:p>
    <w:p>
      <w:pPr>
        <w:pStyle w:val="TextBody"/>
        <w:rPr>
          <w:color w:val="000000"/>
        </w:rPr>
      </w:pPr>
      <w:r>
        <w:rPr>
          <w:color w:val="000000"/>
        </w:rPr>
      </w:r>
    </w:p>
    <w:p>
      <w:pPr>
        <w:pStyle w:val="TextBody"/>
        <w:rPr>
          <w:color w:val="000000"/>
        </w:rPr>
      </w:pPr>
      <w:r>
        <w:rPr>
          <w:color w:val="000000"/>
        </w:rPr>
        <w:t xml:space="preserve">O Cathari seja termed como tal da purificação e conseqüentemente os puritanos da seita Gnóstica. O termo chegou a ser aplicado indiscriminadamente e parece também ter estado confuso com o Chazzari que é examinado no papel Distribuição Geral das Igrejas Sábado sagrado*-mantendo (Não. 122). A distinção dos Cathar como dualistas vegetarianos aberrantes não é trazida adequadamente lá fora mas é mencionada no papel </w:t>
      </w:r>
      <w:r>
        <w:rPr>
          <w:i/>
          <w:color w:val="000000"/>
        </w:rPr>
        <w:t>O Papel da Quarta Ordem nas Igrejas Sábado sagrado*-mantendo Históricas de Deus (Não. 170)</w:t>
      </w:r>
      <w:r>
        <w:rPr>
          <w:color w:val="000000"/>
        </w:rPr>
        <w:t>.</w:t>
      </w:r>
    </w:p>
    <w:p>
      <w:pPr>
        <w:pStyle w:val="TextBody"/>
        <w:rPr>
          <w:color w:val="000000"/>
        </w:rPr>
      </w:pPr>
      <w:r>
        <w:rPr>
          <w:color w:val="000000"/>
        </w:rPr>
      </w:r>
    </w:p>
    <w:p>
      <w:pPr>
        <w:pStyle w:val="TextBody"/>
        <w:rPr/>
      </w:pPr>
      <w:r>
        <w:rPr>
          <w:color w:val="000000"/>
        </w:rPr>
        <w:t>O Cathari seja dividido em duas seções, o Albi (França) ou Albanenses que eram os dualistas absolutos e o Concorricci (Concorrezzo na Itália) que era os dualistas relativos. O Concorricci segurou aquele Satanás era um subordinado sendo permitido criar. Isto está muito como a distinção entre o Montanists e o Manicheans. O verdadeiro commonality delas estava nas doutrinas estéticas delas.</w:t>
      </w:r>
    </w:p>
    <w:p>
      <w:pPr>
        <w:pStyle w:val="TextBody"/>
        <w:rPr>
          <w:color w:val="000000"/>
        </w:rPr>
      </w:pPr>
      <w:r>
        <w:rPr>
          <w:color w:val="000000"/>
        </w:rPr>
      </w:r>
    </w:p>
    <w:p>
      <w:pPr>
        <w:pStyle w:val="TextBody"/>
        <w:rPr>
          <w:color w:val="000000"/>
        </w:rPr>
      </w:pPr>
      <w:r>
        <w:rPr>
          <w:color w:val="000000"/>
        </w:rPr>
        <w:t>O Cathari teve duas ordens, o perfeito ou sem pecado e o grau inferior que simplesmente era credentes. O asceticismo mais rígido foi requerido do anterior. Eles seguraram proibição em matrimônio, comida animal, uso de força física, etc. Eles seguraram isso a morte não havia nenhuma ressurreição, mas bastante uma transmigração (</w:t>
      </w:r>
      <w:r>
        <w:rPr>
          <w:i/>
          <w:color w:val="000000"/>
        </w:rPr>
        <w:t>ERE</w:t>
      </w:r>
      <w:r>
        <w:rPr>
          <w:color w:val="000000"/>
        </w:rPr>
        <w:t xml:space="preserve">, Vol. 6, article </w:t>
      </w:r>
      <w:r>
        <w:rPr>
          <w:i/>
          <w:color w:val="000000"/>
        </w:rPr>
        <w:t>Heresy (Christian</w:t>
      </w:r>
      <w:r>
        <w:rPr>
          <w:color w:val="000000"/>
        </w:rPr>
        <w:t>), p. 619).</w:t>
      </w:r>
    </w:p>
    <w:p>
      <w:pPr>
        <w:pStyle w:val="TextBody"/>
        <w:rPr>
          <w:color w:val="000000"/>
        </w:rPr>
      </w:pPr>
      <w:r>
        <w:rPr>
          <w:color w:val="000000"/>
        </w:rPr>
      </w:r>
    </w:p>
    <w:p>
      <w:pPr>
        <w:pStyle w:val="TextBody"/>
        <w:rPr>
          <w:color w:val="000000"/>
        </w:rPr>
      </w:pPr>
      <w:r>
        <w:rPr>
          <w:color w:val="000000"/>
        </w:rPr>
        <w:t xml:space="preserve">Este sistema estava totalmente além do Vallenses que não acreditou nada deste tipo. Porém foram chamados ambos Albigensians e o Vallenses sofreram, embora ambos eram inocentes na conduta delas. O Cathari esteja aparentemente presente em Rheims já em 991 da fala de ordenação de Gerbert como arcebispo (veja </w:t>
      </w:r>
      <w:r>
        <w:rPr>
          <w:i/>
          <w:color w:val="000000"/>
        </w:rPr>
        <w:t>ERE</w:t>
      </w:r>
      <w:r>
        <w:rPr>
          <w:color w:val="000000"/>
        </w:rPr>
        <w:t>, Vol. 1, artigo Albigenses, p. 278; note o Conselho de Trullan de 692 relativo ao Montanists acima). As filiais do Cathari parecem esparramar para Flandres onde era estabelecido em 1025 debaixo da pregação de um Gundulf italiano. Eles também negaram o Testamento Velho e a cruz como um símbolo.</w:t>
      </w:r>
    </w:p>
    <w:p>
      <w:pPr>
        <w:pStyle w:val="TextBody"/>
        <w:rPr>
          <w:color w:val="000000"/>
        </w:rPr>
      </w:pPr>
      <w:r>
        <w:rPr>
          <w:color w:val="000000"/>
        </w:rPr>
      </w:r>
    </w:p>
    <w:p>
      <w:pPr>
        <w:pStyle w:val="TextBody"/>
        <w:rPr>
          <w:color w:val="000000"/>
        </w:rPr>
      </w:pPr>
      <w:r>
        <w:rPr>
          <w:color w:val="000000"/>
        </w:rPr>
        <w:t>Ainda o Vallenses negou a cruz, eles seguraram empresa ao Testamento Velho. Assim, há uma abertura de unbridgeable entre as seitas. O Cathari seja suprimido da França Do norte durante uns sessenta anos do conselho de Rheims em 1049 (ibidem., p. 279). A ameaça combinada para Roma dos Cathar e o Waldensians induziu os Inquisição e a Cruzada de Albigensian.</w:t>
      </w:r>
    </w:p>
    <w:p>
      <w:pPr>
        <w:pStyle w:val="TextBody"/>
        <w:rPr>
          <w:color w:val="000000"/>
        </w:rPr>
      </w:pPr>
      <w:r>
        <w:rPr>
          <w:color w:val="000000"/>
        </w:rPr>
      </w:r>
    </w:p>
    <w:p>
      <w:pPr>
        <w:pStyle w:val="TextBody"/>
        <w:rPr>
          <w:b/>
          <w:b/>
          <w:color w:val="000000"/>
          <w:sz w:val="28"/>
          <w:szCs w:val="28"/>
        </w:rPr>
      </w:pPr>
      <w:r>
        <w:rPr>
          <w:b/>
          <w:color w:val="000000"/>
          <w:sz w:val="28"/>
          <w:szCs w:val="28"/>
        </w:rPr>
        <w:t>Comparações finais</w:t>
      </w:r>
    </w:p>
    <w:p>
      <w:pPr>
        <w:pStyle w:val="TextBody"/>
        <w:rPr>
          <w:color w:val="000000"/>
        </w:rPr>
      </w:pPr>
      <w:r>
        <w:rPr>
          <w:color w:val="000000"/>
        </w:rPr>
        <w:t>As aberrações e asceticismo dos Cathar vegetarianos eram ser um problema para a Igreja de Deus durante séculos. A heresia de vegetarianismo cristão está presente no vigésimo século e ganhando força de uma série de falsos locais. Está em uma forma mais sutil que isso visto em séculos prévios e adaptou os aspectos dispensáveis para assegurar sua maior aceitação ou talvez porque são derivados os convertido para isto do sistema ortodoxo. A história do ponto de vista originou de de uma série de idéias que são mais constantes.</w:t>
      </w:r>
    </w:p>
    <w:p>
      <w:pPr>
        <w:pStyle w:val="TextBody"/>
        <w:rPr>
          <w:color w:val="000000"/>
        </w:rPr>
      </w:pPr>
      <w:r>
        <w:rPr>
          <w:color w:val="000000"/>
        </w:rPr>
      </w:r>
    </w:p>
    <w:p>
      <w:pPr>
        <w:pStyle w:val="TextBody"/>
        <w:rPr>
          <w:color w:val="000000"/>
        </w:rPr>
      </w:pPr>
      <w:r>
        <w:rPr>
          <w:color w:val="000000"/>
        </w:rPr>
        <w:t xml:space="preserve">Gnosticism e teologia de Manichean eram completamente docetic e, por sua visão pervertida de corpo e importa, completamente exclui a idéia de uma encarnação divina. Schaff dá conta das doutrinas (na </w:t>
      </w:r>
      <w:r>
        <w:rPr>
          <w:i/>
          <w:color w:val="000000"/>
        </w:rPr>
        <w:t>History of the Christian Church</w:t>
      </w:r>
      <w:r>
        <w:rPr>
          <w:color w:val="000000"/>
        </w:rPr>
        <w:t>, Vol. 2, pp 503-508).</w:t>
      </w:r>
      <w:r>
        <w:rPr/>
        <w:t xml:space="preserve"> </w:t>
      </w:r>
      <w:r>
        <w:rPr>
          <w:color w:val="000000"/>
        </w:rPr>
        <w:t xml:space="preserve"> O argumento entre a igreja e Ortodoxia denominada está interessando a posição do Cristo em relação ao Um Verdadeiro Deus e a relevância da lei. Com o Cathari, se tornou várias idéias heréticas cada dos quais são irreconciliável com a natureza de Deus e a onipotência dele. Assim, os Dualistas até o Cathari celebraram domingo no qual eles jejuaram, como um símbolo do Sun como a representação da luz de Cristo. Regeneração moral foi achada em refinamento físico como estava nos Gnóstico e Manicheans antes deles.</w:t>
      </w:r>
    </w:p>
    <w:p>
      <w:pPr>
        <w:pStyle w:val="TextBody"/>
        <w:rPr>
          <w:color w:val="000000"/>
        </w:rPr>
      </w:pPr>
      <w:r>
        <w:rPr>
          <w:color w:val="000000"/>
        </w:rPr>
      </w:r>
    </w:p>
    <w:p>
      <w:pPr>
        <w:pStyle w:val="TextBody"/>
        <w:rPr>
          <w:color w:val="000000"/>
        </w:rPr>
      </w:pPr>
      <w:r>
        <w:rPr>
          <w:color w:val="000000"/>
        </w:rPr>
        <w:t>Isto conduziu a uma filosofia quase panteísta de natureza. O Cathari tinha começado a refinar algumas das idéias delas longe do problema com Cristo porém. O sofrimento de Cristo na cruz foi acontecido pelo Manicheans para ainda ser ilusório como um sofrimento da alma mundial acorrentou em assunto. Isto era assim com toda planta que lutou acima para a luz. Conseqüentemente, a classe do perfeito, o qual nós vimos também foi refletido no organisation do Cathari, não mataria ou feriria uma besta, arranque uma flor nem quebre uma lâmina de grama. Schaff segurou isso em vez de ser, como finge, uma liberação para iluminar de escuridão, realmente é um torneamento de luz em escuridão (ibidem., p. 505). É difícil discordar com tais sentimentos dado a blasfêmia da lógica de seu asceticismo.</w:t>
      </w:r>
    </w:p>
    <w:p>
      <w:pPr>
        <w:pStyle w:val="TextBody"/>
        <w:rPr>
          <w:color w:val="000000"/>
        </w:rPr>
      </w:pPr>
      <w:r>
        <w:rPr>
          <w:color w:val="000000"/>
        </w:rPr>
      </w:r>
    </w:p>
    <w:p>
      <w:pPr>
        <w:pStyle w:val="TextBody"/>
        <w:rPr>
          <w:color w:val="000000"/>
        </w:rPr>
      </w:pPr>
      <w:r>
        <w:rPr>
          <w:color w:val="000000"/>
        </w:rPr>
        <w:t>A moralidade destas seitas era severamente ascética. Isto originou de do erro delas relativo ao mal intrínseco de assunto. Este era o oposto extremo da visão de Pelagian do bem essencial de natureza humana. Eles celebraram visões quase-budistas assim relativo à colocação da alma boa livre do acorrenta de assunto. Neste senso tentaram eles, na classe mais alta delas do perfeito, uma separação do marcar mundial a separação do reino de assunto no reino de luz que é consangüíneo à transição budista do mundo de Sansara em Nirvana.</w:t>
      </w:r>
    </w:p>
    <w:p>
      <w:pPr>
        <w:pStyle w:val="TextBody"/>
        <w:rPr>
          <w:color w:val="000000"/>
        </w:rPr>
      </w:pPr>
      <w:r>
        <w:rPr>
          <w:color w:val="000000"/>
        </w:rPr>
      </w:r>
    </w:p>
    <w:p>
      <w:pPr>
        <w:pStyle w:val="TextBody"/>
        <w:rPr>
          <w:color w:val="000000"/>
        </w:rPr>
      </w:pPr>
      <w:r>
        <w:rPr>
          <w:color w:val="000000"/>
        </w:rPr>
        <w:t>A distinção entre Gnosticism e dualismo de Manichean estava na administração. Dualismo de Manichean teve um organisation estritamente hierárquico considerando que os Gnóstico se agruparam livremente. Era por esta ordem que os ascetas puderam suportar para tão longo.</w:t>
      </w:r>
    </w:p>
    <w:p>
      <w:pPr>
        <w:pStyle w:val="TextBody"/>
        <w:rPr>
          <w:color w:val="000000"/>
        </w:rPr>
      </w:pPr>
      <w:r>
        <w:rPr>
          <w:color w:val="000000"/>
        </w:rPr>
      </w:r>
    </w:p>
    <w:p>
      <w:pPr>
        <w:pStyle w:val="TextBody"/>
        <w:rPr/>
      </w:pPr>
      <w:r>
        <w:rPr>
          <w:color w:val="000000"/>
        </w:rPr>
        <w:t>O organisation delas refletiram o sistema bíblico a um grau surpreendente. Foi organizado em doze apóstolos encabeçados por um apóstolo principal. Debaixo deles era setenta e dois bispos que correspondem aos setenta e dois discípulos (constituiu como os setenta de Lk. 10:1 ,17 e o Sanhedrin). Debaixo destes foi organizado presbítero, diáconos e evangelistas itinerantes (Schaff, ibidem., p. 507). Eles semanalmente tiveram,</w:t>
      </w:r>
      <w:r>
        <w:rPr/>
        <w:t xml:space="preserve"> </w:t>
      </w:r>
      <w:r>
        <w:rPr>
          <w:color w:val="000000"/>
        </w:rPr>
        <w:t>mensalmente e jejuns anuais. Eles rejeitaram os banquetes ortodoxos como fez a Igreja de Waldensian de Deus mas em março o Manicheans mais cedo celebrou o martírio de Mani em lugar de a Ceia do Deus e Páscoa em 14-15 Nisan como fez a igreja. Eles pareciam ter batizado com água e ungiram com óleo. O Manicheans celebrou freqüentemente um tipo de Ceia Santa debaixo de disfarce no igrejas ortodoxas. As duas classes de sócios corresponderam ao sistema católico. A classe inferior ou ouvintes eram semelhantes ao crente e o perfeito, a classe esotérica ou sacerdotal seja semelhante ao clero. Celibato, claro que, tinha penetrado ambos. A perfeição do eleito consistiu em um selo de três-dobra ou preservativo (signaculum).</w:t>
      </w:r>
      <w:r>
        <w:rPr/>
        <w:t xml:space="preserve"> </w:t>
      </w:r>
    </w:p>
    <w:p>
      <w:pPr>
        <w:pStyle w:val="QUOTES"/>
        <w:rPr/>
      </w:pPr>
      <w:r>
        <w:rPr/>
        <w:t>(um) O oris de signaculum que é pureza em palavras e em dieta, abstinência de toda a comida animal e bebida forte, até mesmo na ceia santa, e restrição para uma dieta vegetal para a qual é fornecida o perfeito pelos "ouvintes", particularmente azeitonas como azeitonas são a comida de luz.</w:t>
      </w:r>
    </w:p>
    <w:p>
      <w:pPr>
        <w:pStyle w:val="QUOTES"/>
        <w:rPr/>
      </w:pPr>
      <w:r>
        <w:rPr/>
        <w:t>(b) O manuum de signaculum: renúncia de propriedade terrestre, e de material e perseguições industriais, agricultura plana; com uma reverência sagrada para a luz-vida divina difundida por toda a natureza.</w:t>
      </w:r>
    </w:p>
    <w:p>
      <w:pPr>
        <w:pStyle w:val="QUOTES"/>
        <w:rPr/>
      </w:pPr>
      <w:r>
        <w:rPr/>
        <w:t xml:space="preserve">(c) O seio de signaculum ou celibato e abstinência de qualquer satisfação de desejo sensual. Matrimônio, ou bastante procriação, é uma contaminação com corporeity que é essencialmente mal. Esta forma antinatural de santidade do eleito reconciliou ao mesmo tempo para os pecados diários inevitáveis dos catecúmenos que lhes pagaram a maior reverência (Schaff, ibidem., p. 506). </w:t>
      </w:r>
    </w:p>
    <w:p>
      <w:pPr>
        <w:pStyle w:val="TextBody"/>
        <w:rPr>
          <w:color w:val="000000"/>
        </w:rPr>
      </w:pPr>
      <w:r>
        <w:rPr>
          <w:color w:val="000000"/>
        </w:rPr>
      </w:r>
    </w:p>
    <w:p>
      <w:pPr>
        <w:pStyle w:val="TextBody"/>
        <w:rPr>
          <w:color w:val="000000"/>
        </w:rPr>
      </w:pPr>
      <w:r>
        <w:rPr>
          <w:color w:val="000000"/>
        </w:rPr>
        <w:t>Schaff considera isso, como os Gnóstico, que a devoção foi acompanhada com um orgulho excessivo de conhecimento. Mas a visão geral é que elas eram de conduta boa, embora Schaff tenta atribuir a eles uma forma refinada de vício. Realmente, eles deveriam ter sido completamente farisaicos e deveriam ter estado em contradição direta das leis de Deus.</w:t>
      </w:r>
    </w:p>
    <w:p>
      <w:pPr>
        <w:pStyle w:val="TextBody"/>
        <w:rPr>
          <w:color w:val="000000"/>
        </w:rPr>
      </w:pPr>
      <w:r>
        <w:rPr>
          <w:color w:val="000000"/>
        </w:rPr>
      </w:r>
    </w:p>
    <w:p>
      <w:pPr>
        <w:pStyle w:val="TextBody"/>
        <w:rPr>
          <w:color w:val="000000"/>
        </w:rPr>
      </w:pPr>
      <w:r>
        <w:rPr>
          <w:color w:val="000000"/>
        </w:rPr>
        <w:t>O sistema debaixo do Cathari foi organizado mais livremente debaixo das perseguições e sujeita mais para trabalhar dos evangelistas de área para área. Parece que eles eram um espinho ininterrupto no lado da igreja durante séculos. Eles não puxaram perseguição para as visões aberrantes delas o menos de qual era o asceticismo delas. O ministério moderno das igrejas que aderem abstinência, pareça cair dentro das classes um e b sobre, mas as alterações para doutrina aconteceram tal que eles são muito mais íntimos a ortodoxia denominada nas doutrinas delas relativo à Divindade e um elemento principal celebra o Sábado sagrado e não domingo. Muito de ortodoxia aderem as doutrinas a b e c e algum cabo todos os três. Asceticismo gnóstico é agora mais difundido que estava nos dias cedo ou pelos Idade Média.</w:t>
      </w:r>
    </w:p>
    <w:p>
      <w:pPr>
        <w:pStyle w:val="TextBody"/>
        <w:rPr>
          <w:color w:val="000000"/>
        </w:rPr>
      </w:pPr>
      <w:r>
        <w:rPr>
          <w:color w:val="000000"/>
        </w:rPr>
      </w:r>
    </w:p>
    <w:p>
      <w:pPr>
        <w:pStyle w:val="TextBody"/>
        <w:rPr>
          <w:color w:val="000000"/>
        </w:rPr>
      </w:pPr>
      <w:r>
        <w:rPr>
          <w:color w:val="000000"/>
        </w:rPr>
        <w:t xml:space="preserve">A lógica inteira de asceticismo vegetariano e abstinência de vinho é uma imputação contra a natureza de Deus e a santidade de Jesus Cristo. Cristo bebeu bebidas alcoólicas ou vinho. Ele foi chamado um comilão e um bêbedo ou um vinho-bibber pelos ascetas farisaicos de Judah e criticou por beber com publicanos (Tapete. 11:19; Lk. 7:34). Ele não era certamente ou um vegetariano antes ou depois que ele fosse rised do morto (veja Tapete acima e também. 17:27; Jn. 21:9-10,13). Cristo não seria permitido sociedade de algumas igrejas vegetarianas ascéticas de vigésimo século. Realmente, Jesus Cristo seria recusado batismo provavelmente antes de um das igrejas principais que ensinam o asceta e doutrinas vegetarianas debaixo das visões atuais delas relativo a álcool. Eles justificam a doutrina reivindicando o Cristo não beba vinho alcoólico que é uma afirmação não-bíblica ridícula (o </w:t>
      </w:r>
      <w:r>
        <w:rPr>
          <w:i/>
          <w:color w:val="000000"/>
        </w:rPr>
        <w:t>Vinho de papel na Bíblia (Não. 188)</w:t>
      </w:r>
      <w:r>
        <w:rPr>
          <w:color w:val="000000"/>
        </w:rPr>
        <w:t xml:space="preserve"> explicará este assunto).</w:t>
      </w:r>
    </w:p>
    <w:p>
      <w:pPr>
        <w:pStyle w:val="TextBody"/>
        <w:rPr>
          <w:color w:val="000000"/>
        </w:rPr>
      </w:pPr>
      <w:r>
        <w:rPr>
          <w:color w:val="000000"/>
        </w:rPr>
      </w:r>
    </w:p>
    <w:p>
      <w:pPr>
        <w:pStyle w:val="TextBody"/>
        <w:rPr>
          <w:color w:val="000000"/>
        </w:rPr>
      </w:pPr>
      <w:r>
        <w:rPr>
          <w:color w:val="000000"/>
        </w:rPr>
        <w:t>É impossível reconciliar a fé cristã com a doutrina de vegetarianismo (veja acima) ou remove o vinho da Ceia do Deus ou ensina aquela tal abstinência é de Deus. O argumento avançado pelos vegetarianos e essas visões relativo a vinho é heresias que impugnam a natureza de Deus. As doutrinas de vegetarianismo e abstinência falseiam a continuidade de Bíblia e ignoram aspectos significantes de profecia. Os partidários partem da fé por doutrinas de demônios.</w:t>
      </w:r>
    </w:p>
    <w:p>
      <w:pPr>
        <w:pStyle w:val="TextBody"/>
        <w:rPr>
          <w:color w:val="000000"/>
        </w:rPr>
      </w:pPr>
      <w:r>
        <w:rPr>
          <w:color w:val="000000"/>
        </w:rPr>
      </w:r>
    </w:p>
    <w:p>
      <w:pPr>
        <w:pStyle w:val="TextBody"/>
        <w:rPr>
          <w:color w:val="000000"/>
        </w:rPr>
      </w:pPr>
      <w:r>
        <w:rPr>
          <w:color w:val="000000"/>
        </w:rPr>
        <w:t>Quando Messias vem que ele estabelecerá o reino dele em Jerusalém. Regerá esta terra durante mil anos (Rotação. 20:1-7). Messias e o eleito obrigarão o sistema de Deus neste planeta. Esses que não mantêm os Sábados sagrados e as Luas novas (Isa. 66:23) e envia os representantes delas para Jerusalém no Banquete de Barracas não terá nenhuma chuva em estação devida. O comendo de carne será estabelecido debaixo da lei de Deus neste planeta (veja, por exemplo, Zech. 14:21). O eleito não pode ser do eleito a menos que eles consumam o corpo e sangue de Cristo na Ceia do Deus (Jn. 6:53-57). Esses que ensinam caso contrário simplesmente não estarão na primeira ressurreiçã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Vegetarianismo e a Bí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egetarianismo e a Bíblia</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5:18:00Z</dcterms:created>
  <dc:creator>tr 2010 by Eric</dc:creator>
  <dc:description/>
  <cp:keywords/>
  <dc:language>en-US</dc:language>
  <cp:lastModifiedBy>Denise</cp:lastModifiedBy>
  <cp:lastPrinted>2003-03-01T10:05:00Z</cp:lastPrinted>
  <dcterms:modified xsi:type="dcterms:W3CDTF">2010-12-06T00:10:00Z</dcterms:modified>
  <cp:revision>3</cp:revision>
  <dc:subject>Vegetarianism and the Bible (No. 183)</dc:subject>
  <dc:title>Vegetarianismo e a Bíblia [183]</dc:title>
</cp:coreProperties>
</file>