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9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rStyle w:val="Hps"/>
          <w:lang w:val="pt-PT"/>
        </w:rPr>
        <w:t>A Poligamia</w:t>
      </w:r>
      <w:r>
        <w:rPr>
          <w:rStyle w:val="Shorttext"/>
          <w:lang w:val="pt-PT"/>
        </w:rPr>
        <w:t xml:space="preserve"> </w:t>
      </w:r>
      <w:r>
        <w:rPr>
          <w:rStyle w:val="Hps"/>
          <w:lang w:val="pt-PT"/>
        </w:rPr>
        <w:t>na Bíblia e</w:t>
      </w:r>
      <w:r>
        <w:rPr>
          <w:rStyle w:val="Shorttext"/>
          <w:lang w:val="pt-PT"/>
        </w:rPr>
        <w:t xml:space="preserve"> </w:t>
      </w:r>
      <w:r>
        <w:rPr>
          <w:rStyle w:val="Hps"/>
          <w:lang w:val="pt-PT"/>
        </w:rPr>
        <w:t>no Corão</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color w:val="000000"/>
          <w:sz w:val="16"/>
        </w:rPr>
      </w:pPr>
      <w:r>
        <w:rPr>
          <w:color w:val="000000"/>
          <w:sz w:val="16"/>
        </w:rPr>
        <w:t xml:space="preserve"> </w:t>
      </w:r>
      <w:r>
        <w:rPr>
          <w:rStyle w:val="Hps"/>
          <w:color w:val="000000"/>
          <w:lang w:val="pt-PT"/>
        </w:rPr>
        <w:t>(Edição 1.0 20060520-20060520)</w:t>
      </w:r>
    </w:p>
    <w:p>
      <w:pPr>
        <w:pStyle w:val="Normal"/>
        <w:ind w:left="360" w:right="317" w:hanging="0"/>
        <w:rPr>
          <w:sz w:val="22"/>
          <w:lang w:val="en-US"/>
        </w:rPr>
      </w:pPr>
      <w:r>
        <w:rPr>
          <w:rStyle w:val="Hps"/>
          <w:lang w:val="pt-PT"/>
        </w:rPr>
        <w:t>A Bíblia tem exemplos claros de poligamia durante os milênios. O propósito aqui é averiguar o que é aquele Deus desejos de nós e por que foi evidente durante os séculos ambos nos Testamentos Velhos e Novos.</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2006 W.K. Wong an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color w:val="000000"/>
        </w:rPr>
        <w:t>http://www.logon.org</w:t>
      </w:r>
      <w:r>
        <w:rPr>
          <w:rFonts w:cs="Arial" w:ascii="Arial" w:hAnsi="Arial"/>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Poligamia na Bíblia e o Alcorã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pt-PT"/>
        </w:rPr>
      </w:pPr>
      <w:r>
        <w:rPr>
          <w:rStyle w:val="Hps"/>
          <w:color w:val="000000"/>
          <w:lang w:val="pt-PT"/>
        </w:rPr>
        <w:t>A Bíblia</w:t>
      </w:r>
      <w:r>
        <w:rPr>
          <w:color w:val="000000"/>
          <w:lang w:val="pt-PT"/>
        </w:rPr>
        <w:t xml:space="preserve"> </w:t>
      </w:r>
      <w:r>
        <w:rPr>
          <w:rStyle w:val="Hps"/>
          <w:color w:val="000000"/>
          <w:lang w:val="pt-PT"/>
        </w:rPr>
        <w:t>eo Alcorão</w:t>
      </w:r>
      <w:r>
        <w:rPr>
          <w:color w:val="000000"/>
          <w:lang w:val="pt-PT"/>
        </w:rPr>
        <w:t xml:space="preserve"> </w:t>
      </w:r>
      <w:r>
        <w:rPr>
          <w:rStyle w:val="Hps"/>
          <w:color w:val="000000"/>
          <w:lang w:val="pt-PT"/>
        </w:rPr>
        <w:t>mostram exemplos</w:t>
      </w:r>
      <w:r>
        <w:rPr>
          <w:color w:val="000000"/>
          <w:lang w:val="pt-PT"/>
        </w:rPr>
        <w:t xml:space="preserve"> </w:t>
      </w:r>
      <w:r>
        <w:rPr>
          <w:rStyle w:val="Hps"/>
          <w:color w:val="000000"/>
          <w:lang w:val="pt-PT"/>
        </w:rPr>
        <w:t>claros e distintos</w:t>
      </w:r>
      <w:r>
        <w:rPr>
          <w:color w:val="000000"/>
          <w:lang w:val="pt-PT"/>
        </w:rPr>
        <w:t xml:space="preserve"> </w:t>
      </w:r>
      <w:r>
        <w:rPr>
          <w:rStyle w:val="Hps"/>
          <w:color w:val="000000"/>
          <w:lang w:val="pt-PT"/>
        </w:rPr>
        <w:t>de poligamia</w:t>
      </w:r>
      <w:r>
        <w:rPr>
          <w:color w:val="000000"/>
          <w:lang w:val="pt-PT"/>
        </w:rPr>
        <w:t xml:space="preserve">. </w:t>
      </w:r>
      <w:r>
        <w:rPr>
          <w:rStyle w:val="Hps"/>
          <w:color w:val="000000"/>
          <w:lang w:val="pt-PT"/>
        </w:rPr>
        <w:t>Muitas de nossas</w:t>
      </w:r>
      <w:r>
        <w:rPr>
          <w:color w:val="000000"/>
          <w:lang w:val="pt-PT"/>
        </w:rPr>
        <w:t xml:space="preserve"> </w:t>
      </w:r>
      <w:r>
        <w:rPr>
          <w:rStyle w:val="Hps"/>
          <w:color w:val="000000"/>
          <w:lang w:val="pt-PT"/>
        </w:rPr>
        <w:t>nações modernas</w:t>
      </w:r>
      <w:r>
        <w:rPr>
          <w:color w:val="000000"/>
          <w:lang w:val="pt-PT"/>
        </w:rPr>
        <w:t xml:space="preserve"> </w:t>
      </w:r>
      <w:r>
        <w:rPr>
          <w:rStyle w:val="Hps"/>
          <w:color w:val="000000"/>
          <w:lang w:val="pt-PT"/>
        </w:rPr>
        <w:t>permitem</w:t>
      </w:r>
      <w:r>
        <w:rPr>
          <w:color w:val="000000"/>
          <w:lang w:val="pt-PT"/>
        </w:rPr>
        <w:t xml:space="preserve"> </w:t>
      </w:r>
      <w:r>
        <w:rPr>
          <w:rStyle w:val="Hps"/>
          <w:color w:val="000000"/>
          <w:lang w:val="pt-PT"/>
        </w:rPr>
        <w:t>a poligamia</w:t>
      </w:r>
      <w:r>
        <w:rPr>
          <w:color w:val="000000"/>
          <w:lang w:val="pt-PT"/>
        </w:rPr>
        <w:t xml:space="preserve"> </w:t>
      </w:r>
      <w:r>
        <w:rPr>
          <w:rStyle w:val="Hps"/>
          <w:color w:val="000000"/>
          <w:lang w:val="pt-PT"/>
        </w:rPr>
        <w:t>particularmente sob</w:t>
      </w:r>
      <w:r>
        <w:rPr>
          <w:color w:val="000000"/>
          <w:lang w:val="pt-PT"/>
        </w:rPr>
        <w:t xml:space="preserve"> </w:t>
      </w:r>
      <w:r>
        <w:rPr>
          <w:rStyle w:val="Hps"/>
          <w:color w:val="000000"/>
          <w:lang w:val="pt-PT"/>
        </w:rPr>
        <w:t>a lei</w:t>
      </w:r>
      <w:r>
        <w:rPr>
          <w:color w:val="000000"/>
          <w:lang w:val="pt-PT"/>
        </w:rPr>
        <w:t xml:space="preserve"> </w:t>
      </w:r>
      <w:r>
        <w:rPr>
          <w:rStyle w:val="Hps"/>
          <w:color w:val="000000"/>
          <w:lang w:val="pt-PT"/>
        </w:rPr>
        <w:t>Sharia</w:t>
      </w:r>
      <w:r>
        <w:rPr>
          <w:color w:val="000000"/>
          <w:lang w:val="pt-PT"/>
        </w:rPr>
        <w:t xml:space="preserve"> </w:t>
      </w:r>
      <w:r>
        <w:rPr>
          <w:rStyle w:val="Hps"/>
          <w:color w:val="000000"/>
          <w:lang w:val="pt-PT"/>
        </w:rPr>
        <w:t>e em alguns</w:t>
      </w:r>
      <w:r>
        <w:rPr>
          <w:color w:val="000000"/>
          <w:lang w:val="pt-PT"/>
        </w:rPr>
        <w:t xml:space="preserve"> </w:t>
      </w:r>
      <w:r>
        <w:rPr>
          <w:rStyle w:val="Hps"/>
          <w:color w:val="000000"/>
          <w:lang w:val="pt-PT"/>
        </w:rPr>
        <w:t>países africanos</w:t>
      </w:r>
      <w:r>
        <w:rPr>
          <w:color w:val="000000"/>
          <w:lang w:val="pt-PT"/>
        </w:rPr>
        <w:t xml:space="preserve"> </w:t>
      </w:r>
      <w:r>
        <w:rPr>
          <w:rStyle w:val="Hps"/>
          <w:color w:val="000000"/>
          <w:lang w:val="pt-PT"/>
        </w:rPr>
        <w:t>que são de</w:t>
      </w:r>
      <w:r>
        <w:rPr>
          <w:color w:val="000000"/>
          <w:lang w:val="pt-PT"/>
        </w:rPr>
        <w:t xml:space="preserve"> </w:t>
      </w:r>
      <w:r>
        <w:rPr>
          <w:rStyle w:val="Hps"/>
          <w:color w:val="000000"/>
          <w:lang w:val="pt-PT"/>
        </w:rPr>
        <w:t>sistemas religiosos</w:t>
      </w:r>
      <w:r>
        <w:rPr>
          <w:color w:val="000000"/>
          <w:lang w:val="pt-PT"/>
        </w:rPr>
        <w:t xml:space="preserve"> </w:t>
      </w:r>
      <w:r>
        <w:rPr>
          <w:rStyle w:val="Hps"/>
          <w:color w:val="000000"/>
          <w:lang w:val="pt-PT"/>
        </w:rPr>
        <w:t>tribais</w:t>
      </w:r>
      <w:r>
        <w:rPr>
          <w:color w:val="000000"/>
          <w:lang w:val="pt-PT"/>
        </w:rPr>
        <w:t>.</w:t>
      </w:r>
    </w:p>
    <w:p>
      <w:pPr>
        <w:pStyle w:val="TextBody"/>
        <w:rPr>
          <w:color w:val="000000"/>
          <w:lang w:val="pt-PT"/>
        </w:rPr>
      </w:pPr>
      <w:r>
        <w:rPr>
          <w:color w:val="000000"/>
          <w:lang w:val="pt-PT"/>
        </w:rPr>
        <w:br/>
      </w:r>
      <w:r>
        <w:rPr>
          <w:rStyle w:val="Hps"/>
          <w:color w:val="000000"/>
          <w:lang w:val="pt-PT"/>
        </w:rPr>
        <w:t>Algumas</w:t>
      </w:r>
      <w:r>
        <w:rPr>
          <w:color w:val="000000"/>
          <w:lang w:val="pt-PT"/>
        </w:rPr>
        <w:t xml:space="preserve"> </w:t>
      </w:r>
      <w:r>
        <w:rPr>
          <w:rStyle w:val="Hps"/>
          <w:color w:val="000000"/>
          <w:lang w:val="pt-PT"/>
        </w:rPr>
        <w:t>nações</w:t>
      </w:r>
      <w:r>
        <w:rPr>
          <w:color w:val="000000"/>
          <w:lang w:val="pt-PT"/>
        </w:rPr>
        <w:t xml:space="preserve"> </w:t>
      </w:r>
      <w:r>
        <w:rPr>
          <w:rStyle w:val="Hps"/>
          <w:color w:val="000000"/>
          <w:lang w:val="pt-PT"/>
        </w:rPr>
        <w:t>fora da lei</w:t>
      </w:r>
      <w:r>
        <w:rPr>
          <w:color w:val="000000"/>
          <w:lang w:val="pt-PT"/>
        </w:rPr>
        <w:t xml:space="preserve">, mas </w:t>
      </w:r>
      <w:r>
        <w:rPr>
          <w:rStyle w:val="Hps"/>
          <w:color w:val="000000"/>
          <w:lang w:val="pt-PT"/>
        </w:rPr>
        <w:t>a poligamia</w:t>
      </w:r>
      <w:r>
        <w:rPr>
          <w:color w:val="000000"/>
          <w:lang w:val="pt-PT"/>
        </w:rPr>
        <w:t xml:space="preserve">, onde existem </w:t>
      </w:r>
      <w:r>
        <w:rPr>
          <w:rStyle w:val="Hps"/>
          <w:color w:val="000000"/>
          <w:lang w:val="pt-PT"/>
        </w:rPr>
        <w:t>populações muçulmanas</w:t>
      </w:r>
      <w:r>
        <w:rPr>
          <w:color w:val="000000"/>
          <w:lang w:val="pt-PT"/>
        </w:rPr>
        <w:t xml:space="preserve"> </w:t>
      </w:r>
      <w:r>
        <w:rPr>
          <w:rStyle w:val="Hps"/>
          <w:color w:val="000000"/>
          <w:lang w:val="pt-PT"/>
        </w:rPr>
        <w:t>consideráveis</w:t>
      </w:r>
      <w:r>
        <w:rPr>
          <w:color w:val="000000"/>
          <w:lang w:val="pt-PT"/>
        </w:rPr>
        <w:t xml:space="preserve">​​, os tribunais </w:t>
      </w:r>
      <w:r>
        <w:rPr>
          <w:rStyle w:val="Hps"/>
          <w:color w:val="000000"/>
          <w:lang w:val="pt-PT"/>
        </w:rPr>
        <w:t>Sharia</w:t>
      </w:r>
      <w:r>
        <w:rPr>
          <w:color w:val="000000"/>
          <w:lang w:val="pt-PT"/>
        </w:rPr>
        <w:t xml:space="preserve"> </w:t>
      </w:r>
      <w:r>
        <w:rPr>
          <w:rStyle w:val="Hps"/>
          <w:color w:val="000000"/>
          <w:lang w:val="pt-PT"/>
        </w:rPr>
        <w:t>permitir que ele</w:t>
      </w:r>
      <w:r>
        <w:rPr>
          <w:color w:val="000000"/>
          <w:lang w:val="pt-PT"/>
        </w:rPr>
        <w:t xml:space="preserve"> </w:t>
      </w:r>
      <w:r>
        <w:rPr>
          <w:rStyle w:val="Hps"/>
          <w:color w:val="000000"/>
          <w:lang w:val="pt-PT"/>
        </w:rPr>
        <w:t>e as autoridades</w:t>
      </w:r>
      <w:r>
        <w:rPr>
          <w:color w:val="000000"/>
          <w:lang w:val="pt-PT"/>
        </w:rPr>
        <w:t xml:space="preserve"> </w:t>
      </w:r>
      <w:r>
        <w:rPr>
          <w:rStyle w:val="Hps"/>
          <w:color w:val="000000"/>
          <w:lang w:val="pt-PT"/>
        </w:rPr>
        <w:t>fazem vista grossa</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a prática</w:t>
      </w:r>
      <w:r>
        <w:rPr>
          <w:color w:val="000000"/>
          <w:lang w:val="pt-PT"/>
        </w:rPr>
        <w:t>.</w:t>
      </w:r>
    </w:p>
    <w:p>
      <w:pPr>
        <w:pStyle w:val="TextBody"/>
        <w:rPr>
          <w:color w:val="000000"/>
          <w:lang w:val="pt-PT"/>
        </w:rPr>
      </w:pPr>
      <w:r>
        <w:rPr>
          <w:color w:val="000000"/>
          <w:lang w:val="pt-PT"/>
        </w:rPr>
        <w:br/>
      </w:r>
      <w:r>
        <w:rPr>
          <w:rStyle w:val="Hps"/>
          <w:color w:val="000000"/>
          <w:lang w:val="pt-PT"/>
        </w:rPr>
        <w:t>Propomo-nos a</w:t>
      </w:r>
      <w:r>
        <w:rPr>
          <w:color w:val="000000"/>
          <w:lang w:val="pt-PT"/>
        </w:rPr>
        <w:t xml:space="preserve"> </w:t>
      </w:r>
      <w:r>
        <w:rPr>
          <w:rStyle w:val="Hps"/>
          <w:color w:val="000000"/>
          <w:lang w:val="pt-PT"/>
        </w:rPr>
        <w:t>examinar a</w:t>
      </w:r>
      <w:r>
        <w:rPr>
          <w:color w:val="000000"/>
          <w:lang w:val="pt-PT"/>
        </w:rPr>
        <w:t xml:space="preserve"> </w:t>
      </w:r>
      <w:r>
        <w:rPr>
          <w:rStyle w:val="Hps"/>
          <w:color w:val="000000"/>
          <w:lang w:val="pt-PT"/>
        </w:rPr>
        <w:t>posição correta</w:t>
      </w:r>
      <w:r>
        <w:rPr>
          <w:color w:val="000000"/>
          <w:lang w:val="pt-PT"/>
        </w:rPr>
        <w:t xml:space="preserve"> </w:t>
      </w:r>
      <w:r>
        <w:rPr>
          <w:rStyle w:val="Hps"/>
          <w:color w:val="000000"/>
          <w:lang w:val="pt-PT"/>
        </w:rPr>
        <w:t>da Bíblia</w:t>
      </w:r>
      <w:r>
        <w:rPr>
          <w:color w:val="000000"/>
          <w:lang w:val="pt-PT"/>
        </w:rPr>
        <w:t xml:space="preserve"> </w:t>
      </w:r>
      <w:r>
        <w:rPr>
          <w:rStyle w:val="Hps"/>
          <w:color w:val="000000"/>
          <w:lang w:val="pt-PT"/>
        </w:rPr>
        <w:t>e estabelecer</w:t>
      </w:r>
      <w:r>
        <w:rPr>
          <w:color w:val="000000"/>
          <w:lang w:val="pt-PT"/>
        </w:rPr>
        <w:t xml:space="preserve"> </w:t>
      </w:r>
      <w:r>
        <w:rPr>
          <w:rStyle w:val="Hps"/>
          <w:color w:val="000000"/>
          <w:lang w:val="pt-PT"/>
        </w:rPr>
        <w:t>orientações sobre</w:t>
      </w:r>
      <w:r>
        <w:rPr>
          <w:color w:val="000000"/>
          <w:lang w:val="pt-PT"/>
        </w:rPr>
        <w:t xml:space="preserve"> </w:t>
      </w:r>
      <w:r>
        <w:rPr>
          <w:rStyle w:val="Hps"/>
          <w:color w:val="000000"/>
          <w:lang w:val="pt-PT"/>
        </w:rPr>
        <w:t>a poligamia</w:t>
      </w:r>
      <w:r>
        <w:rPr>
          <w:color w:val="000000"/>
          <w:lang w:val="pt-PT"/>
        </w:rPr>
        <w:t xml:space="preserve"> </w:t>
      </w:r>
      <w:r>
        <w:rPr>
          <w:rStyle w:val="Hps"/>
          <w:color w:val="000000"/>
          <w:lang w:val="pt-PT"/>
        </w:rPr>
        <w:t>e as</w:t>
      </w:r>
      <w:r>
        <w:rPr>
          <w:color w:val="000000"/>
          <w:lang w:val="pt-PT"/>
        </w:rPr>
        <w:t xml:space="preserve"> </w:t>
      </w:r>
      <w:r>
        <w:rPr>
          <w:rStyle w:val="Hps"/>
          <w:color w:val="000000"/>
          <w:lang w:val="pt-PT"/>
        </w:rPr>
        <w:t>famílias envolvidas</w:t>
      </w:r>
      <w:r>
        <w:rPr>
          <w:color w:val="000000"/>
          <w:lang w:val="pt-PT"/>
        </w:rPr>
        <w:t>.</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Definições e</w:t>
      </w:r>
      <w:r>
        <w:rPr>
          <w:rStyle w:val="Shorttext"/>
          <w:b/>
          <w:color w:val="000000"/>
          <w:lang w:val="pt-PT"/>
        </w:rPr>
        <w:t xml:space="preserve"> </w:t>
      </w:r>
      <w:r>
        <w:rPr>
          <w:rStyle w:val="Hps"/>
          <w:b/>
          <w:color w:val="000000"/>
          <w:lang w:val="pt-PT"/>
        </w:rPr>
        <w:t>fundo</w:t>
      </w:r>
    </w:p>
    <w:p>
      <w:pPr>
        <w:pStyle w:val="TextBody"/>
        <w:rPr>
          <w:color w:val="000000"/>
          <w:lang w:val="pt-PT"/>
        </w:rPr>
      </w:pPr>
      <w:r>
        <w:rPr>
          <w:color w:val="000000"/>
          <w:lang w:val="pt-PT"/>
        </w:rPr>
        <w:t>A poligamia é um homem casado com várias mulheres.</w:t>
        <w:br/>
        <w:t>A poliandria é uma mulher casada com vários homens.</w:t>
      </w:r>
    </w:p>
    <w:p>
      <w:pPr>
        <w:pStyle w:val="TextBody"/>
        <w:rPr>
          <w:color w:val="000000"/>
          <w:lang w:val="pt-PT"/>
        </w:rPr>
      </w:pPr>
      <w:r>
        <w:rPr>
          <w:color w:val="000000"/>
          <w:lang w:val="pt-PT"/>
        </w:rPr>
        <w:t>Poligamia refere-se a qualquer arranjo.</w:t>
        <w:br/>
        <w:br/>
        <w:t>Estamos agora atacando os casos de poligamia com as pessoas que entram em contacto com a Igreja. Muitas pessoas têm famílias legais por dois ou mais esposas. Muitos países permitem. A Bíblia diz que um idoso deve ser o marido de uma mulher, mas é aparentemente silêncio sobre o resto, ou não há outras orientações para o resto das outras pessoas do que para os mais velhos? CCG vai ver como podemos formular procedimentos baseados nos princípios bíblicos para lidar com isso.</w:t>
      </w:r>
    </w:p>
    <w:p>
      <w:pPr>
        <w:pStyle w:val="TextBody"/>
        <w:rPr>
          <w:color w:val="000000"/>
          <w:lang w:val="pt-PT"/>
        </w:rPr>
      </w:pPr>
      <w:r>
        <w:rPr>
          <w:color w:val="000000"/>
          <w:lang w:val="pt-PT"/>
        </w:rPr>
        <w:br/>
        <w:t>Há opiniões divergentes sobre a poligamia. A Bíblia claramente tem exemplos de relações poligâmicas entre os patriarcas e, claramente, os reis, particularmente Davi e Salomão, tinha muitas mulheres. Israel é o resultado de doze tribos originárias dos doze filhos de Jacó que nasceram de duas esposas e duas concubinas.</w:t>
        <w:br/>
        <w:br/>
        <w:t>A relação do primogênito da mãe e as primícias espirituais do útero é examinado no Dízimo papel (n. º 161). Nesse texto a posição judaica em vários casamentos de acordo com a Mishná eo Talmud é examinado.</w:t>
      </w:r>
    </w:p>
    <w:p>
      <w:pPr>
        <w:pStyle w:val="TextBody"/>
        <w:rPr>
          <w:color w:val="000000"/>
          <w:lang w:val="pt-PT"/>
        </w:rPr>
      </w:pPr>
      <w:r>
        <w:rPr>
          <w:color w:val="000000"/>
          <w:lang w:val="pt-PT"/>
        </w:rPr>
        <w:br/>
        <w:t>"Redenção é tanto física como espiritual. Israel foi escravizado no Egito, tanto física quanto espiritualmente estar sob escravidão do pecado. A redenção do homem é, portanto, ligada à sua vida espiritual e sua ordem social. Toda a criação está finalmente a ser redimida (Rm 8:20-21) e é por isso que o reino milenar de Jesus Cristo deve também envolver físicas seres humanos na ordem social, como previsto no Sinai. Essa lei do Sinai era perfeito. Alguns aspectos (como o divórcio) foi permitido por causa da dureza dos corações de Israel.</w:t>
      </w:r>
    </w:p>
    <w:p>
      <w:pPr>
        <w:pStyle w:val="TextBody"/>
        <w:rPr>
          <w:color w:val="000000"/>
          <w:lang w:val="pt-PT"/>
        </w:rPr>
      </w:pPr>
      <w:r>
        <w:rPr>
          <w:color w:val="000000"/>
          <w:lang w:val="pt-PT"/>
        </w:rPr>
        <w:br/>
        <w:t xml:space="preserve">O primogênito é o da mãe e não o pai, como vimos (Ex. 13:2). Mais do que uma mulher era tradicionalmente permissão para o homem comum eo rei foi permitido ainda mais (quatro (mYeb 4:11; mKet 10:1-6;. E também o Corão) ou cinco (mKer. 3:7) esposas, dependendo às autoridades (ver também mKid 2:7;.. mBkh 8:4), e 18 para o rei (mSanh. 2:4)). A seita de Qumran se que tanto o rei e plebeus deve ser monogâmico (ver </w:t>
      </w:r>
      <w:r>
        <w:rPr>
          <w:color w:val="000000"/>
        </w:rPr>
        <w:t xml:space="preserve">Schürer, </w:t>
      </w:r>
      <w:r>
        <w:rPr>
          <w:i/>
          <w:color w:val="000000"/>
        </w:rPr>
        <w:t>The History of the Jewish People in the Age of Jesus Christ</w:t>
      </w:r>
      <w:r>
        <w:rPr>
          <w:color w:val="000000"/>
        </w:rPr>
        <w:t>, Vol. I, p. 320, n. 125).</w:t>
      </w:r>
      <w:r>
        <w:rPr>
          <w:color w:val="000000"/>
          <w:lang w:val="pt-PT"/>
        </w:rPr>
        <w:t xml:space="preserve"> Os anciãos do Novo Testamento limites e diáconos para uma mulher (1Tim. 3:2,12). O primogênito é assim santificados e dedicado, mesmo que de um casamento polígamo e / ou também nascido sob a lei do dever da família para a esposa de um irmão (Deut. 25:5-6). Zorobabel foi assim santificados, porque ele nasceu dessa relação (ver a árvore genealógica papel do Messias (No. 119)).</w:t>
      </w:r>
    </w:p>
    <w:p>
      <w:pPr>
        <w:pStyle w:val="TextBody"/>
        <w:rPr>
          <w:color w:val="000000"/>
          <w:lang w:val="pt-PT"/>
        </w:rPr>
      </w:pPr>
      <w:r>
        <w:rPr>
          <w:color w:val="000000"/>
          <w:lang w:val="pt-PT"/>
        </w:rPr>
        <w:br/>
        <w:t>É importante que Zorobabel foi listado lá por causa de sua importância na estrutura do edifício do Templo."</w:t>
      </w:r>
    </w:p>
    <w:p>
      <w:pPr>
        <w:pStyle w:val="TextBody"/>
        <w:rPr>
          <w:color w:val="000000"/>
          <w:lang w:val="pt-PT"/>
        </w:rPr>
      </w:pPr>
      <w:r>
        <w:rPr>
          <w:color w:val="000000"/>
          <w:lang w:val="pt-PT"/>
        </w:rPr>
        <w:br/>
        <w:t>É, portanto, sem sombra de dúvida que a poligamia ocorre dentro e foi entendida como tendo ocorrido em Escrituras, sob a Lei de Deus. O conceito de casamento com irmãos da família dentro do sistema tribal, por vezes, era polígamo. O conceito, se polígamo ou não, é essencial para a manutenção dos sistemas tribais de herança sob a lei utilizando o sistema de Levirato.</w:t>
      </w:r>
    </w:p>
    <w:p>
      <w:pPr>
        <w:pStyle w:val="TextBody"/>
        <w:rPr>
          <w:color w:val="000000"/>
          <w:lang w:val="pt-PT"/>
        </w:rPr>
      </w:pPr>
      <w:r>
        <w:rPr>
          <w:color w:val="000000"/>
          <w:lang w:val="pt-PT"/>
        </w:rPr>
        <w:br/>
        <w:t>Um número de cristãos argumentam que Deus poligamia sanções. As opiniões baseiam-se nos precedentes claros estabelecidos nas Escrituras. A lei trata do assunto no texto a seguir em Deuteronômio 21:15</w:t>
      </w:r>
    </w:p>
    <w:p>
      <w:pPr>
        <w:pStyle w:val="QUOTES"/>
        <w:rPr>
          <w:lang w:val="pt-PT"/>
        </w:rPr>
      </w:pPr>
      <w:r>
        <w:rPr>
          <w:lang w:val="pt-PT"/>
        </w:rPr>
        <w:br/>
        <w:t>"Se um homem tiver duas mulheres, e ele adora um, mas não o outro, e tanto a dar-lhe filhos...."</w:t>
      </w:r>
    </w:p>
    <w:p>
      <w:pPr>
        <w:pStyle w:val="TextBody"/>
        <w:rPr>
          <w:color w:val="000000"/>
          <w:lang w:val="pt-PT"/>
        </w:rPr>
      </w:pPr>
      <w:r>
        <w:rPr>
          <w:color w:val="000000"/>
          <w:lang w:val="pt-PT"/>
        </w:rPr>
        <w:br/>
        <w:t>Assim, não há dúvida na lei que a poligamia (poliginia) está prevista.</w:t>
      </w:r>
    </w:p>
    <w:p>
      <w:pPr>
        <w:pStyle w:val="TextBody"/>
        <w:rPr>
          <w:color w:val="000000"/>
          <w:lang w:val="pt-PT"/>
        </w:rPr>
      </w:pPr>
      <w:r>
        <w:rPr>
          <w:color w:val="000000"/>
          <w:lang w:val="pt-PT"/>
        </w:rPr>
        <w:br/>
        <w:t>Davi teve muitas esposas e concubinas (cf. 2Sm 15:16; 19:5; 20:3). Inicialmente ele tinha pelo menos duas mulheres em Abigail e Ainoã de Jezreel, bem como Michal quem Saul deu a Palti (1Sam. 25:42-44). Quando Saul foi morto Deus deu a Davi tudo o que era Saul, incluindo todas as suas mulheres (2Sam. 12:8).</w:t>
      </w:r>
    </w:p>
    <w:p>
      <w:pPr>
        <w:pStyle w:val="TextBody"/>
        <w:rPr>
          <w:color w:val="000000"/>
          <w:lang w:val="pt-PT"/>
        </w:rPr>
      </w:pPr>
      <w:r>
        <w:rPr>
          <w:color w:val="000000"/>
          <w:lang w:val="pt-PT"/>
        </w:rPr>
        <w:br/>
        <w:t>Salomão tinha setecentas mulheres e trezentas concubinas. Estas mulheres vieram os moabitas, amonitas, edomitas, sidônios e heteus (1Kgs. 11:3).</w:t>
      </w:r>
    </w:p>
    <w:p>
      <w:pPr>
        <w:pStyle w:val="TextBody"/>
        <w:rPr>
          <w:color w:val="000000"/>
          <w:lang w:val="pt-PT"/>
        </w:rPr>
      </w:pPr>
      <w:r>
        <w:rPr>
          <w:color w:val="000000"/>
          <w:lang w:val="pt-PT"/>
        </w:rPr>
        <w:br/>
        <w:t>Roboão tinha dezoito mulheres e sessenta concubinas (2Chro. 11:21). Esta linha de Judá pode ter sido a origem da limitação talmúdica dos dezoito esposas do rei.</w:t>
      </w:r>
    </w:p>
    <w:p>
      <w:pPr>
        <w:pStyle w:val="TextBody"/>
        <w:rPr>
          <w:color w:val="000000"/>
          <w:lang w:val="pt-PT"/>
        </w:rPr>
      </w:pPr>
      <w:r>
        <w:rPr>
          <w:color w:val="000000"/>
          <w:lang w:val="pt-PT"/>
        </w:rPr>
        <w:br/>
        <w:t>O pai do profeta Samuel tinha duas esposas (1Sam. 1:2). Os filhos de Issacar estão registrados como tendo muitas esposas e filhos (1Chro. 7:4).</w:t>
      </w:r>
    </w:p>
    <w:p>
      <w:pPr>
        <w:pStyle w:val="TextBody"/>
        <w:rPr>
          <w:color w:val="000000"/>
          <w:lang w:val="pt-PT"/>
        </w:rPr>
      </w:pPr>
      <w:r>
        <w:rPr>
          <w:color w:val="000000"/>
          <w:lang w:val="pt-PT"/>
        </w:rPr>
        <w:br/>
        <w:t>A linhagem de Cristo é descendente a partir da segunda esposa de Zorobabel, que era uma princesa persa e filha de Dario.</w:t>
      </w:r>
    </w:p>
    <w:p>
      <w:pPr>
        <w:pStyle w:val="TextBody"/>
        <w:rPr>
          <w:color w:val="000000"/>
          <w:lang w:val="pt-PT"/>
        </w:rPr>
      </w:pPr>
      <w:r>
        <w:rPr>
          <w:color w:val="000000"/>
          <w:lang w:val="pt-PT"/>
        </w:rPr>
        <w:br/>
        <w:t>Assim, é compreensível que qualquer estudante da Bíblia seria persuadido por tais textos prolíficos. No tempo dos apóstolos, a Igreja tinha uma lei sobre a poligamia e que era que um ancião e um diácono da Igreja tinha que ser o marido de uma mulher (1Tim. 3:2,12, Tit. 1:6).</w:t>
      </w:r>
    </w:p>
    <w:p>
      <w:pPr>
        <w:pStyle w:val="TextBody"/>
        <w:rPr>
          <w:color w:val="000000"/>
          <w:lang w:val="pt-PT"/>
        </w:rPr>
      </w:pPr>
      <w:r>
        <w:rPr>
          <w:color w:val="000000"/>
          <w:lang w:val="pt-PT"/>
        </w:rPr>
        <w:br/>
        <w:t>Resulta, assim, que Deus estabeleceu por meio de Seus servos, os profetas e os apóstolos que há limitações sobre a lei tal como foi dada a Moisés em sua aplicação em relação aos eleitos. O uso de pessoas na Igreja, como bispos e diáconos se limita àqueles que são monógamos e que precisa ser entendido como lidamos com esse assunto. Haverá mais sobre este aspecto mais tarde.</w:t>
        <w:br/>
        <w:br/>
        <w:t>Deve também notar-se que:</w:t>
      </w:r>
    </w:p>
    <w:p>
      <w:pPr>
        <w:pStyle w:val="TextBody"/>
        <w:rPr>
          <w:color w:val="000000"/>
          <w:lang w:val="pt-PT"/>
        </w:rPr>
      </w:pPr>
      <w:r>
        <w:rPr>
          <w:color w:val="000000"/>
          <w:lang w:val="pt-PT"/>
        </w:rPr>
        <w:t>1. O Corão é baseada na Bíblia tanto no Antigo e Novo Testamento. Historicamente, constata a existência da poligamia em ambos os textos eo Alcorão.</w:t>
      </w:r>
    </w:p>
    <w:p>
      <w:pPr>
        <w:pStyle w:val="TextBody"/>
        <w:rPr>
          <w:color w:val="000000"/>
          <w:lang w:val="pt-PT"/>
        </w:rPr>
      </w:pPr>
      <w:r>
        <w:rPr>
          <w:color w:val="000000"/>
          <w:lang w:val="pt-PT"/>
        </w:rPr>
        <w:t>2. Muçulmanos tribunais legais permitem que os seus homens podem ter até quatro esposas.</w:t>
        <w:br/>
        <w:t>3. Alguns homens muçulmanos acreditam que quando morrem, se eles são mortos em atividades que podem ser atribuídos a uma guerra religiosa, em seguida, eles vão o céu e ter 72 virgens esperando por eles. A base desta crença não for encontrado no Corão e é manipulação fraudulenta dos textos. Vamos examinar esse aspecto abaixo.</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Breve História</w:t>
      </w:r>
      <w:r>
        <w:rPr>
          <w:b/>
          <w:color w:val="000000"/>
          <w:lang w:val="pt-PT"/>
        </w:rPr>
        <w:t xml:space="preserve"> </w:t>
      </w:r>
      <w:r>
        <w:rPr>
          <w:rStyle w:val="Hps"/>
          <w:b/>
          <w:color w:val="000000"/>
          <w:lang w:val="pt-PT"/>
        </w:rPr>
        <w:t>da Origem</w:t>
      </w:r>
      <w:r>
        <w:rPr>
          <w:b/>
          <w:color w:val="000000"/>
          <w:lang w:val="pt-PT"/>
        </w:rPr>
        <w:t xml:space="preserve"> </w:t>
      </w:r>
      <w:r>
        <w:rPr>
          <w:rStyle w:val="Hps"/>
          <w:b/>
          <w:color w:val="000000"/>
          <w:lang w:val="pt-PT"/>
        </w:rPr>
        <w:t>da poligamia</w:t>
      </w:r>
      <w:r>
        <w:rPr>
          <w:b/>
          <w:color w:val="000000"/>
          <w:lang w:val="pt-PT"/>
        </w:rPr>
        <w:t xml:space="preserve"> </w:t>
      </w:r>
      <w:r>
        <w:rPr>
          <w:rStyle w:val="Hps"/>
          <w:b/>
          <w:color w:val="000000"/>
          <w:lang w:val="pt-PT"/>
        </w:rPr>
        <w:t>e as conseqüências</w:t>
      </w:r>
    </w:p>
    <w:p>
      <w:pPr>
        <w:pStyle w:val="TextBody"/>
        <w:rPr>
          <w:color w:val="000000"/>
          <w:lang w:val="pt-PT"/>
        </w:rPr>
      </w:pPr>
      <w:r>
        <w:rPr>
          <w:color w:val="000000"/>
          <w:lang w:val="pt-PT"/>
        </w:rPr>
        <w:t>Não há dúvida de que o negócio com Escrituras e permitir a poligamia, mas a Lei de Deus eo testemunho não mencionam a poliandria diferente quando o marido de uma mulher morre, ela é livre para casar novamente. Se ela dorme com outro homem enquanto casada ela é tratada como adultério.</w:t>
        <w:br/>
        <w:br/>
        <w:t>A gravação bíblica de tais incidentes de poligamia constitui uma vontade divina de Deus? Há muitas práticas tratadas nos textos da Lei de Deus, que são instituições humanas que são regulados na Lei de Deus. Por exemplo: a escravidão, o vingador do sangue, e outras práticas que são reguladas ou proibidas em sociedades mais modernas. Deus permite o divórcio sob a lei através da dureza do nosso coração, mas Cristo nos dá uma lei superior como membros da Igreja.</w:t>
      </w:r>
    </w:p>
    <w:p>
      <w:pPr>
        <w:pStyle w:val="TextBody"/>
        <w:rPr>
          <w:color w:val="000000"/>
          <w:lang w:val="pt-PT"/>
        </w:rPr>
      </w:pPr>
      <w:r>
        <w:rPr>
          <w:color w:val="000000"/>
          <w:lang w:val="pt-PT"/>
        </w:rPr>
        <w:br/>
        <w:t>Ao estudar as Escrituras, um ponto muito importante ter em mente é que nem tudo escrito na Bíblia é uma atividade aprovada por Deus como uma atividade ideal. Se olharmos para a origem, notaremos que a poligamia originou primeiro na linha do assassino Caim e não a linhagem piedosa de Sete. O polígamo registrado pela primeira vez foi Lameque (Gn 4:23-24).</w:t>
      </w:r>
    </w:p>
    <w:p>
      <w:pPr>
        <w:pStyle w:val="TextBody"/>
        <w:rPr>
          <w:color w:val="000000"/>
          <w:lang w:val="pt-PT"/>
        </w:rPr>
      </w:pPr>
      <w:r>
        <w:rPr>
          <w:color w:val="000000"/>
          <w:lang w:val="pt-PT"/>
        </w:rPr>
        <w:br/>
        <w:t>Este ponto marca uma deterioração da capacidade espiritual dos filhos de Adão. Caim matou Abel. Lameque tomou esta visão sobre e ampliado o conceito. Em Gênesis 4:23-24, lemos a condição mental de Lameque. É geralmente processado como se segue:</w:t>
      </w:r>
    </w:p>
    <w:p>
      <w:pPr>
        <w:pStyle w:val="QUOTES"/>
        <w:rPr>
          <w:lang w:val="pt-PT"/>
        </w:rPr>
      </w:pPr>
      <w:r>
        <w:rPr>
          <w:lang w:val="pt-PT"/>
        </w:rPr>
        <w:t>"E disse Lameque a suas mulheres,</w:t>
      </w:r>
    </w:p>
    <w:p>
      <w:pPr>
        <w:pStyle w:val="QUOTES"/>
        <w:rPr>
          <w:lang w:val="pt-PT"/>
        </w:rPr>
      </w:pPr>
      <w:r>
        <w:rPr>
          <w:lang w:val="pt-PT"/>
        </w:rPr>
        <w:t>Ada e Zilá: Ouvi a minha voz;</w:t>
      </w:r>
    </w:p>
    <w:p>
      <w:pPr>
        <w:pStyle w:val="QUOTES"/>
        <w:rPr>
          <w:lang w:val="pt-PT"/>
        </w:rPr>
      </w:pPr>
      <w:r>
        <w:rPr>
          <w:lang w:val="pt-PT"/>
        </w:rPr>
        <w:t xml:space="preserve">Vós, mulheres de Lameque, ouve a minha fala: </w:t>
      </w:r>
    </w:p>
    <w:p>
      <w:pPr>
        <w:pStyle w:val="QUOTES"/>
        <w:rPr>
          <w:lang w:val="pt-PT"/>
        </w:rPr>
      </w:pPr>
      <w:r>
        <w:rPr>
          <w:lang w:val="pt-PT"/>
        </w:rPr>
        <w:t>porque eu matei um homem por me ferir,</w:t>
      </w:r>
    </w:p>
    <w:p>
      <w:pPr>
        <w:pStyle w:val="QUOTES"/>
        <w:rPr>
          <w:lang w:val="pt-PT"/>
        </w:rPr>
      </w:pPr>
      <w:r>
        <w:rPr>
          <w:lang w:val="pt-PT"/>
        </w:rPr>
        <w:t>E um jovem por me pisar.</w:t>
      </w:r>
    </w:p>
    <w:p>
      <w:pPr>
        <w:pStyle w:val="QUOTES"/>
        <w:rPr>
          <w:lang w:val="pt-PT"/>
        </w:rPr>
      </w:pPr>
      <w:r>
        <w:rPr>
          <w:lang w:val="pt-PT"/>
        </w:rPr>
        <w:t>Se Caim será vingado sete vezes,</w:t>
      </w:r>
    </w:p>
    <w:p>
      <w:pPr>
        <w:pStyle w:val="QUOTES"/>
        <w:rPr>
          <w:lang w:val="pt-PT"/>
        </w:rPr>
      </w:pPr>
      <w:r>
        <w:rPr>
          <w:lang w:val="pt-PT"/>
        </w:rPr>
        <w:t>Verdadeiramente Lamech setenta e sete vezes."</w:t>
      </w:r>
    </w:p>
    <w:p>
      <w:pPr>
        <w:pStyle w:val="TextBody"/>
        <w:rPr>
          <w:color w:val="000000"/>
          <w:lang w:val="pt-PT"/>
        </w:rPr>
      </w:pPr>
      <w:r>
        <w:rPr>
          <w:color w:val="000000"/>
          <w:lang w:val="pt-PT"/>
        </w:rPr>
        <w:br/>
        <w:t>No entanto, o texto é no presente contínua e pode ser processado assim:</w:t>
      </w:r>
    </w:p>
    <w:p>
      <w:pPr>
        <w:pStyle w:val="QUOTES"/>
        <w:rPr>
          <w:lang w:val="pt-PT"/>
        </w:rPr>
      </w:pPr>
      <w:r>
        <w:rPr>
          <w:lang w:val="pt-PT"/>
        </w:rPr>
        <w:t>"Eu posso matar um homem porque ele me feriu e um rapaz para me machucando" (cf. fn Bullinger da. Para v. 23)</w:t>
      </w:r>
    </w:p>
    <w:p>
      <w:pPr>
        <w:pStyle w:val="TextBody"/>
        <w:rPr>
          <w:color w:val="000000"/>
          <w:lang w:val="pt-PT"/>
        </w:rPr>
      </w:pPr>
      <w:r>
        <w:rPr>
          <w:color w:val="000000"/>
          <w:lang w:val="pt-PT"/>
        </w:rPr>
        <w:br/>
        <w:t>Sua atitude de espírito, portanto, havia degenerado de Caim situação a este padrão de mais de um olho por olho, mas vingou excessiva.</w:t>
        <w:br/>
        <w:br/>
        <w:t>A mentalidade do planeta, assim, começou a degenerar em muitos aspectos, em seis gerações, resultando mais tarde na intervenção de Deus no dilúvio.</w:t>
      </w:r>
    </w:p>
    <w:p>
      <w:pPr>
        <w:pStyle w:val="TextBody"/>
        <w:rPr>
          <w:color w:val="000000"/>
          <w:lang w:val="pt-PT"/>
        </w:rPr>
      </w:pPr>
      <w:r>
        <w:rPr>
          <w:color w:val="000000"/>
          <w:lang w:val="pt-PT"/>
        </w:rPr>
        <w:br/>
        <w:t>Abraão tinha duas mulheres, Sarah e Quetura, ea Hagar concubina. Somos informados de que Quetura era o primeiro de uma concubina e então ela é listada como uma esposa.</w:t>
      </w:r>
    </w:p>
    <w:p>
      <w:pPr>
        <w:pStyle w:val="TextBody"/>
        <w:rPr>
          <w:color w:val="000000"/>
          <w:lang w:val="pt-PT"/>
        </w:rPr>
      </w:pPr>
      <w:r>
        <w:rPr>
          <w:color w:val="000000"/>
          <w:lang w:val="pt-PT"/>
        </w:rPr>
        <w:br/>
        <w:t>Então Esaú, que desprezou o seu direito de primogenitura, a dor também causou muito a seus pais ao se casar com duas mulheres pagãs (Gênesis 26:34).</w:t>
      </w:r>
    </w:p>
    <w:p>
      <w:pPr>
        <w:pStyle w:val="TextBody"/>
        <w:rPr>
          <w:color w:val="000000"/>
          <w:lang w:val="pt-PT"/>
        </w:rPr>
      </w:pPr>
      <w:r>
        <w:rPr>
          <w:color w:val="000000"/>
          <w:lang w:val="pt-PT"/>
        </w:rPr>
        <w:br/>
        <w:t>Se a poligamia fosse a vontade divina, então pode-se argumentar que Deus se contradisse quando Ele proibiu os reis de Israel a se multiplicar esposas (Dt 17:16-17). Olhe para a história gravada quando eles desobedeceram, incluindo rivalidade mortal entre os filhos de Davi de suas esposas diferentes, e centenas de esposas de Salomão ajudou a levá-lo a idolatria (1Kgs. 11:1-3). A proibição em Deuteronômio 17:16-17 vai para a multiplicação de armas de guerra em carros ou seja, cavalos, de riqueza, e das mulheres. Estas três etapas foram os passos para a queda de Salomão (ver também notas Bullinger ao texto). No entanto, Deus havia endossado David se casar com um número de mulheres e concubinas tomar e disse que se ele queria mais Ele lhes teria dado a ele. Deus estava efetivamente dizendo que ele não precisava pecar dessa forma. O problema parece ter sido a atitude de espírito. No entanto, Salomão foi permitido construir o Templo de Deus, onde David não estava autorizado a fazer isso, pois ele era um homem de sangue.</w:t>
      </w:r>
    </w:p>
    <w:p>
      <w:pPr>
        <w:pStyle w:val="TextBody"/>
        <w:rPr>
          <w:color w:val="000000"/>
          <w:lang w:val="pt-PT"/>
        </w:rPr>
      </w:pPr>
      <w:r>
        <w:rPr>
          <w:color w:val="000000"/>
          <w:lang w:val="pt-PT"/>
        </w:rPr>
        <w:br/>
        <w:t>Ana, mãe de Samuel, foi humilhado pela esposa de outro marido Elcana, Penina (1Sam. 1:1-7). Samuel, o ungido de Deus, foi o produto de uma situação poligâmica.</w:t>
      </w:r>
    </w:p>
    <w:p>
      <w:pPr>
        <w:pStyle w:val="TextBody"/>
        <w:rPr>
          <w:color w:val="000000"/>
          <w:lang w:val="pt-PT"/>
        </w:rPr>
      </w:pPr>
      <w:r>
        <w:rPr>
          <w:color w:val="000000"/>
          <w:lang w:val="pt-PT"/>
        </w:rPr>
        <w:br/>
        <w:t>A monogamia era uma situação em curso em muitas nações em todo o mundo: o povo chineses Han na China antiga, o Dong, os manchus e os Yao.</w:t>
      </w:r>
    </w:p>
    <w:p>
      <w:pPr>
        <w:pStyle w:val="TextBody"/>
        <w:rPr>
          <w:color w:val="000000"/>
          <w:lang w:val="pt-PT"/>
        </w:rPr>
      </w:pPr>
      <w:r>
        <w:rPr>
          <w:color w:val="000000"/>
          <w:lang w:val="pt-PT"/>
        </w:rPr>
        <w:br/>
        <w:t>Ele virá como uma surpresa para muitos que os povos antigos chineses da etnia han realmente praticado a monogamia não obstante a crença popular e as práticas dos antigos imperadores chineses, que tinham centenas e talvez milhares de esposas e concubinas.</w:t>
        <w:br/>
        <w:br/>
        <w:t>"A nacionalidade Han é o principal grupo na China. O Hans é dito ter originado há cerca de cinco mil anos atrás. A maioria de sua YDNA é Haplogroup O, que é semelhante ao indo-malaios e alguns polinésios, e está relacionada com a tribos Japhethite outros. Em sua longa história, eles absorveram outras nacionalidades minoritárias. O Han foram o grupo dominante na cultura, economia e política. Os figurinos mudaram muito, agora, suas roupas estão inclinando para multi-estilos. conceito de família foi semelhante para o país em dias de idade. Pai era o centro de controle na longa história. A esposa e os filhos devem obedecer-lhe, mas agora o sistema mudou muito ao longo da sua área de influência. Os membros de uma família são muitas vezes iguais no . O estado do pai vai fazer o trabalho doméstico com sua esposa e filhos, pois eles supostamente viver uma vida mais feliz do que nunca A monogamia é o único sistema para um casamento em sua origem Agora enterro fogo é advogada e realizados em Tomam convenção bom... apoiar os idosos e os cuidados para as crianças."</w:t>
      </w:r>
    </w:p>
    <w:p>
      <w:pPr>
        <w:pStyle w:val="TextBody"/>
        <w:rPr>
          <w:color w:val="000000"/>
          <w:lang w:val="pt-PT"/>
        </w:rPr>
      </w:pPr>
      <w:r>
        <w:rPr>
          <w:color w:val="000000"/>
          <w:lang w:val="pt-PT"/>
        </w:rPr>
        <w:t xml:space="preserve">(Adaptado e editado a partir de </w:t>
      </w:r>
      <w:hyperlink r:id="rId5">
        <w:r>
          <w:rPr>
            <w:rStyle w:val="InternetLink"/>
            <w:lang w:val="pt-PT"/>
          </w:rPr>
          <w:t>http://www.china-fpa.org/english/china/nationality/han.htm</w:t>
        </w:r>
      </w:hyperlink>
      <w:r>
        <w:rPr>
          <w:color w:val="000000"/>
          <w:lang w:val="pt-PT"/>
        </w:rPr>
        <w:t>).</w:t>
      </w:r>
    </w:p>
    <w:p>
      <w:pPr>
        <w:pStyle w:val="TextBody"/>
        <w:rPr>
          <w:color w:val="000000"/>
          <w:lang w:val="pt-PT"/>
        </w:rPr>
      </w:pPr>
      <w:r>
        <w:rPr>
          <w:color w:val="000000"/>
          <w:lang w:val="pt-PT"/>
        </w:rPr>
        <w:br/>
        <w:t>Durante o tempo de Confúcio (551 aC tradicionalmente - 479 aC), a monogamia foi incentivada como a condição ideal, mas a manutenção das esposas secundárias conhecidas como concubinas não era proibido. Confúcio e outros grandes sábios declarou que não havia nada de vergonhoso em tomar uma concubina para o bem dos filhos de rolamento. Foi recomendado quando a verdadeira mulher não ter filhos do sexo masculino e foi demais entes de ser divorciado. Havia sete causas que justificam a rejeição de uma mulher além de infidelidade, e uma delas foi a ausência de descendência masculina.</w:t>
      </w:r>
    </w:p>
    <w:p>
      <w:pPr>
        <w:pStyle w:val="TextBody"/>
        <w:rPr>
          <w:color w:val="000000"/>
          <w:lang w:val="pt-PT"/>
        </w:rPr>
      </w:pPr>
      <w:r>
        <w:rPr>
          <w:color w:val="000000"/>
          <w:lang w:val="pt-PT"/>
        </w:rPr>
        <w:t>Veja também:</w:t>
      </w:r>
    </w:p>
    <w:p>
      <w:pPr>
        <w:pStyle w:val="TextBody"/>
        <w:rPr>
          <w:color w:val="000000"/>
          <w:lang w:val="pt-PT"/>
        </w:rPr>
      </w:pPr>
      <w:hyperlink r:id="rId6">
        <w:r>
          <w:rPr>
            <w:rStyle w:val="InternetLink"/>
            <w:lang w:val="pt-PT"/>
          </w:rPr>
          <w:t>http://www.malaspina.org/home.asp?topic=./search/details&amp;lastpage=./search/results&amp;ID=426</w:t>
        </w:r>
      </w:hyperlink>
    </w:p>
    <w:p>
      <w:pPr>
        <w:pStyle w:val="TextBody"/>
        <w:rPr>
          <w:color w:val="000000"/>
          <w:lang w:val="pt-PT"/>
        </w:rPr>
      </w:pPr>
      <w:r>
        <w:rPr>
          <w:color w:val="000000"/>
          <w:lang w:val="pt-PT"/>
        </w:rPr>
        <w:br/>
        <w:t>O equivalente hoje seria a recomendação da inseminação artificial e tratamentos de fertilidade também.</w:t>
      </w:r>
    </w:p>
    <w:p>
      <w:pPr>
        <w:pStyle w:val="TextBody"/>
        <w:rPr>
          <w:color w:val="000000"/>
          <w:lang w:val="pt-PT"/>
        </w:rPr>
      </w:pPr>
      <w:r>
        <w:rPr>
          <w:color w:val="000000"/>
          <w:lang w:val="pt-PT"/>
        </w:rPr>
        <w:br/>
        <w:t>Há um outro grupo conhecido como a Dong na China e suas famílias também monogamia prática. O Dong escolher o seu próprio companheiro e, geralmente, se casar no final da adolescência.</w:t>
      </w:r>
    </w:p>
    <w:p>
      <w:pPr>
        <w:pStyle w:val="TextBody"/>
        <w:rPr>
          <w:color w:val="000000"/>
          <w:lang w:val="pt-PT"/>
        </w:rPr>
      </w:pPr>
      <w:hyperlink r:id="rId7">
        <w:r>
          <w:rPr>
            <w:rStyle w:val="InternetLink"/>
            <w:lang w:val="pt-PT"/>
          </w:rPr>
          <w:t>http://www.us.omf.org/content.asp?id=9234</w:t>
        </w:r>
      </w:hyperlink>
    </w:p>
    <w:p>
      <w:pPr>
        <w:pStyle w:val="Normal"/>
        <w:spacing w:lineRule="atLeast" w:line="288"/>
        <w:rPr>
          <w:color w:val="000000"/>
          <w:szCs w:val="24"/>
          <w:u w:val="single"/>
        </w:rPr>
      </w:pPr>
      <w:r>
        <w:rPr>
          <w:lang w:val="pt-PT"/>
        </w:rPr>
        <w:br/>
        <w:t>A monogamia sempre foi praticada pelos manchus, com jovens envolvidos com a idade de 16 ou 17 anos por vontade dos pais.</w:t>
        <w:br/>
      </w:r>
      <w:hyperlink r:id="rId8" w:tgtFrame="_blank">
        <w:r>
          <w:rPr>
            <w:rStyle w:val="InternetLink"/>
            <w:color w:val="003399"/>
            <w:szCs w:val="24"/>
            <w:u w:val="single"/>
          </w:rPr>
          <w:t>http://en.chinabroadcast.cn/2245/2005-1-13/119@192716.htm</w:t>
        </w:r>
      </w:hyperlink>
    </w:p>
    <w:p>
      <w:pPr>
        <w:pStyle w:val="Normal"/>
        <w:spacing w:lineRule="atLeast" w:line="288"/>
        <w:rPr>
          <w:color w:val="000000"/>
          <w:szCs w:val="24"/>
          <w:u w:val="single"/>
        </w:rPr>
      </w:pPr>
      <w:r>
        <w:rPr>
          <w:lang w:val="pt-PT"/>
        </w:rPr>
        <w:br/>
        <w:t>Há uma outra tribo na China conhecido como o povo Yao. "Mais de dois milhões de pessoas vivem Yao dispersos pelas regiões montanhosas do sul da China, onde eles moravam, nos últimos 2000 anos. Tribos Yao também vivem no Vietname, Laos e Tailândia, e muitas vezes se referem a si mesmos como Mien Kim, ou" homens das montanhas ". A unidade familiar é muito importante para o Yao, eo divórcio é uma ocorrência rara entre eles. Monogamia (casamento com um parceiro) é a regra, mas a poligamia (vários parceiros matrimoniais) existe também. Embora alguns casamentos ainda são arranjados pelos pais, que a escolha é agora geralmente deixada para o jovem casal. O noivo é geralmente 16 ou 17 anos e sua noiva é, talvez, quatro anos mais velho."</w:t>
        <w:br/>
      </w:r>
      <w:hyperlink r:id="rId9" w:tgtFrame="_blank">
        <w:r>
          <w:rPr>
            <w:rStyle w:val="InternetLink"/>
            <w:color w:val="003399"/>
            <w:szCs w:val="24"/>
            <w:u w:val="single"/>
          </w:rPr>
          <w:t>http://www.ksafe.com/profiles/p_code4/360.html</w:t>
        </w:r>
      </w:hyperlink>
    </w:p>
    <w:p>
      <w:pPr>
        <w:pStyle w:val="TextBody"/>
        <w:rPr>
          <w:color w:val="000000"/>
          <w:szCs w:val="24"/>
          <w:u w:val="single"/>
          <w:lang w:val="pt-PT"/>
        </w:rPr>
      </w:pPr>
      <w:r>
        <w:rPr>
          <w:color w:val="000000"/>
          <w:szCs w:val="24"/>
          <w:u w:val="single"/>
          <w:lang w:val="pt-PT"/>
        </w:rPr>
      </w:r>
    </w:p>
    <w:p>
      <w:pPr>
        <w:pStyle w:val="TextBody"/>
        <w:rPr>
          <w:b/>
          <w:b/>
          <w:color w:val="000000"/>
          <w:lang w:val="pt-PT"/>
        </w:rPr>
      </w:pPr>
      <w:r>
        <w:rPr>
          <w:rStyle w:val="Hps"/>
          <w:b/>
          <w:color w:val="000000"/>
          <w:lang w:val="pt-PT"/>
        </w:rPr>
        <w:t>A poligamia</w:t>
      </w:r>
      <w:r>
        <w:rPr>
          <w:rStyle w:val="Shorttext"/>
          <w:b/>
          <w:color w:val="000000"/>
          <w:lang w:val="pt-PT"/>
        </w:rPr>
        <w:t xml:space="preserve"> </w:t>
      </w:r>
      <w:r>
        <w:rPr>
          <w:rStyle w:val="Hps"/>
          <w:b/>
          <w:color w:val="000000"/>
          <w:lang w:val="pt-PT"/>
        </w:rPr>
        <w:t>no seio das nações</w:t>
      </w:r>
      <w:r>
        <w:rPr>
          <w:rStyle w:val="Shorttext"/>
          <w:b/>
          <w:color w:val="000000"/>
          <w:lang w:val="pt-PT"/>
        </w:rPr>
        <w:t xml:space="preserve"> </w:t>
      </w:r>
      <w:r>
        <w:rPr>
          <w:rStyle w:val="Hps"/>
          <w:b/>
          <w:color w:val="000000"/>
          <w:lang w:val="pt-PT"/>
        </w:rPr>
        <w:t>não impor</w:t>
      </w:r>
      <w:r>
        <w:rPr>
          <w:rStyle w:val="Shorttext"/>
          <w:b/>
          <w:color w:val="000000"/>
          <w:lang w:val="pt-PT"/>
        </w:rPr>
        <w:t xml:space="preserve"> </w:t>
      </w:r>
      <w:r>
        <w:rPr>
          <w:rStyle w:val="Hps"/>
          <w:b/>
          <w:color w:val="000000"/>
          <w:lang w:val="pt-PT"/>
        </w:rPr>
        <w:t>Monogamia</w:t>
      </w:r>
    </w:p>
    <w:p>
      <w:pPr>
        <w:pStyle w:val="Normal"/>
        <w:widowControl/>
        <w:rPr>
          <w:szCs w:val="24"/>
          <w:lang w:val="pt-PT"/>
        </w:rPr>
      </w:pPr>
      <w:r>
        <w:rPr>
          <w:szCs w:val="24"/>
          <w:lang w:val="pt-PT"/>
        </w:rPr>
        <w:t>Ao estudar esta prática da poligamia, notamos que nas nações que proíbem a poligamia, ele pode ser praticado por causa da falta de cumprimento legal de suas próprias leis nacionais. Por exemplo, na Malásia, um não-muçulmano se casar com um segundo cônjuge é ilegal e que o casamento não é reconhecida pelo tribunal da Malásia civil e do secretário de casamento na Malásia. A bigamia e poligamia são, portanto, não permitido pela lei civil para os malaios não-muçulmanos se eles são de chineses, indianos ou outra origem étnica. Estes são regidos por XX Penal da Malásia Código capítulo "Das Infrações relacionadas com o casamento". O cônjuge afetado pode processar o divórcio por motivos óbvios de adultério. No entanto, embora as leis civis na Malásia não permitem a poligamia para os não-muçulmanos, vamos encontrar a poligamia sendo praticada por não-muçulmanos na Malásia. Com efeito, este é perpetuado por causa da falta de cumprimento legal devido ao costume maioria sob o sistema de lei Sharia. Nós vamos encontrar ocorrência similar em outros países.</w:t>
      </w:r>
    </w:p>
    <w:p>
      <w:pPr>
        <w:pStyle w:val="Normal"/>
        <w:widowControl/>
        <w:rPr>
          <w:szCs w:val="24"/>
          <w:lang w:val="pt-PT"/>
        </w:rPr>
      </w:pPr>
      <w:r>
        <w:rPr>
          <w:szCs w:val="24"/>
          <w:lang w:val="pt-PT"/>
        </w:rPr>
        <w:br/>
        <w:t>Malásia, sendo uma nação muçulmana, também tem outro sistema de leis islâmicas, que são interpretadas pelo Tribunal Syariah ou Sharia. Isso permite que um homem muçulmano ter até quatro esposas, que como vimos acima, é também o costume derivada a partir das experiências bíblicas como interpretado de acordo com a Mishná e do Talmude sistema dentro do judaísmo, que é, sem dúvida, onde a prática muçulmana ou limite foi inspirado.</w:t>
      </w:r>
    </w:p>
    <w:p>
      <w:pPr>
        <w:pStyle w:val="Normal"/>
        <w:widowControl/>
        <w:rPr>
          <w:szCs w:val="24"/>
          <w:lang w:val="pt-PT"/>
        </w:rPr>
      </w:pPr>
      <w:r>
        <w:rPr>
          <w:szCs w:val="24"/>
          <w:lang w:val="pt-PT"/>
        </w:rPr>
        <w:br/>
        <w:t>Nós achamos que os mais espirituais em geral acreditam que a vontade divina de Deus é retratado no Jardim ou seja, um cônjuge por pessoa. Não foi Adão e Eva não uma, várias mulheres, não a bigamia ou poligamia, ou poliginia ou poliandria.</w:t>
      </w:r>
    </w:p>
    <w:p>
      <w:pPr>
        <w:pStyle w:val="Normal"/>
        <w:widowControl/>
        <w:rPr>
          <w:szCs w:val="24"/>
          <w:lang w:val="pt-PT"/>
        </w:rPr>
      </w:pPr>
      <w:r>
        <w:rPr>
          <w:szCs w:val="24"/>
          <w:lang w:val="pt-PT"/>
        </w:rPr>
        <w:br/>
        <w:t>Cingapura tem semelhantes leis civis para a Malásia ambos fazendo parte da Commonweath. Casar-se com uma segunda esposa como bigamia é ilegal e não é reconhecido pelos tribunais civis ou escrivão de casamentos na Malásia e Singapura. A bigamia e poligamia são, portanto, não permitido pela lei civil para os malaios não-muçulmano e cingapurianos se eles são de chineses, indianos ou outra origem étnica.</w:t>
      </w:r>
    </w:p>
    <w:p>
      <w:pPr>
        <w:pStyle w:val="Normal"/>
        <w:widowControl/>
        <w:rPr>
          <w:szCs w:val="24"/>
          <w:lang w:val="pt-PT"/>
        </w:rPr>
      </w:pPr>
      <w:r>
        <w:rPr>
          <w:szCs w:val="24"/>
          <w:lang w:val="pt-PT"/>
        </w:rPr>
        <w:br/>
        <w:t>No entanto, mesmo em Cingapura o sistema Shari'a e várias mulheres têm alguma tolerância e quase estatuto jurídico.</w:t>
      </w:r>
    </w:p>
    <w:p>
      <w:pPr>
        <w:pStyle w:val="Normal"/>
        <w:widowControl/>
        <w:rPr>
          <w:szCs w:val="24"/>
          <w:lang w:val="pt-PT"/>
        </w:rPr>
      </w:pPr>
      <w:r>
        <w:rPr>
          <w:szCs w:val="24"/>
          <w:lang w:val="pt-PT"/>
        </w:rPr>
        <w:br/>
        <w:t>"Enquanto Singapura é um país não-muçulmano, muçulmano de Singapura estatuto pessoal é regido pela Portaria 1957 muçulmanos cobrindo registro, Shari'a Tribunais e questões de propriedade, e que revoga a Portaria anterior aplicável. Continha muito limitado disposições substantivas, mas o decreto-lei fez transferência da jurisdição sobre o status pessoal muçulmano aos tribunais da Sharia desde o sistema judicial regular. Foi substituído pela Administração do direito muçulmano Act de 1966, fornecendo regras mais detalhadas. A Lei de 1966 estabeleceu o Majlis Ugama Islam Singapore (Singapura Conselho Islâmico) para administrar doações e executar vontades O Conselho também tem um Comité Jurídico consiste na Mufti de Cingapura, dois outros membros do Majlis e dois não-membros;. a função do Comitê Jurídico é emitir Fatawa em qualquer ponto da lei muçulmana A legislação de 1966. também contém disposições mais substanciais do que seu antecessor. Carta das Mulheres, aprovada em 1961, substituído não-muçulmanos sistemas de direito de família aplicados em Cingapura. Impôs um regime de casamento monogâmico em todos os cingapurianos, exceto os muçulmanos, embora os homens muçulmanos casados ​​com não-muçulmanos sob a termos da Carta das Mulheres são proibidas de se casar com polygamously. os muçulmanos são expressamente dispensados ​​de determinadas disposições da Carta das Mulheres, por exemplo, as relativas à solemnisation, nulidade, divórcio, etc O sistema judicial regular tem jurisdição sobre adoção, sucessão, e de custódia mesmo para aqueles casados ​​sob a lei muçulmana, ea esposa muçulmana pode optar por ir a regular o sistema ou Sharia judicial para obter uma ordem de manutenção.</w:t>
      </w:r>
    </w:p>
    <w:p>
      <w:pPr>
        <w:pStyle w:val="Normal"/>
        <w:widowControl/>
        <w:rPr>
          <w:szCs w:val="24"/>
          <w:lang w:val="pt-PT"/>
        </w:rPr>
      </w:pPr>
      <w:r>
        <w:rPr>
          <w:szCs w:val="24"/>
          <w:lang w:val="pt-PT"/>
        </w:rPr>
        <w:br/>
        <w:t>Estado Constitucional do Islã (IC Lei): A Constituição foi adoptada em 03 de junho de 1959 e alterado em 1965, quando o Estado malaio de Cingapura deixou a Malásia. A Constituição contém uma série de disposições que consagram a liberdade de religião e proíbe a discriminação em razão da religião. Artigo 153 sob estados Disposições Gerais que "o Poder Legislativo, por lei prever a possibilidade de regular assuntos religiosos muçulmanos e para a constituição de um Conselho para assessorar o Presidente em assuntos relacionados com a religião muçulmana".</w:t>
        <w:br/>
        <w:br/>
        <w:t>Sistema de Corte: Há um Tribunal Sharia em Cingapura, que pode ouvir e determinar as ações em que todas as partes são muçulmanos ou em que as partes envolvidas se casaram sob a lei muçulmana (ie, o marido é muçulmano). O Tribunal Sharia tem jurisdição sobre casos relacionados a casamento, divórcio, noivado, nulidade de casamento, separação judicial, a divisão de bens em divórcio, o pagamento de dote, a manutenção, e mut'a. O recurso da decisão do Tribunal da Sharia ou decisões de mentira kathis com um Conselho de Recurso, composta de três muçulmanos escolhido pelo secretário do Tribunal Supremo de um painel de sete nomeados pelo Presidente anualmente. Decisões do Conselho de Recurso são definitivas."</w:t>
      </w:r>
    </w:p>
    <w:p>
      <w:pPr>
        <w:pStyle w:val="Normal"/>
        <w:widowControl/>
        <w:rPr>
          <w:szCs w:val="24"/>
          <w:lang w:val="pt-PT"/>
        </w:rPr>
      </w:pPr>
      <w:r>
        <w:rPr>
          <w:szCs w:val="24"/>
          <w:lang w:val="pt-PT"/>
        </w:rPr>
        <w:br/>
        <w:t xml:space="preserve">FONTE: - </w:t>
      </w:r>
    </w:p>
    <w:p>
      <w:pPr>
        <w:pStyle w:val="Normal"/>
        <w:widowControl/>
        <w:rPr>
          <w:szCs w:val="24"/>
          <w:lang w:val="pt-PT"/>
        </w:rPr>
      </w:pPr>
      <w:hyperlink r:id="rId10">
        <w:r>
          <w:rPr>
            <w:rStyle w:val="InternetLink"/>
            <w:szCs w:val="24"/>
            <w:lang w:val="pt-PT"/>
          </w:rPr>
          <w:t>http://www.law.emory.edu/IFL/legal/singapore.htm</w:t>
        </w:r>
      </w:hyperlink>
    </w:p>
    <w:p>
      <w:pPr>
        <w:pStyle w:val="Normal"/>
        <w:widowControl/>
        <w:rPr>
          <w:szCs w:val="24"/>
          <w:lang w:val="pt-PT"/>
        </w:rPr>
      </w:pPr>
      <w:r>
        <w:rPr>
          <w:szCs w:val="24"/>
          <w:lang w:val="pt-PT"/>
        </w:rPr>
        <w:br/>
        <w:t>Embora a poligamia é proibida para os casamentos civis em Singapura nos termos da Carta das Mulheres, casamentos polígamos são permitidas sob a administração da Lei Lei muçulmano. Esse é um exemplo do direito das minorias para a prática de suas leis pessoais e religiosas.</w:t>
      </w:r>
    </w:p>
    <w:p>
      <w:pPr>
        <w:pStyle w:val="Normal"/>
        <w:widowControl/>
        <w:rPr>
          <w:szCs w:val="24"/>
          <w:lang w:val="pt-PT"/>
        </w:rPr>
      </w:pPr>
      <w:r>
        <w:rPr>
          <w:szCs w:val="24"/>
          <w:lang w:val="pt-PT"/>
        </w:rPr>
        <w:t>(</w:t>
      </w:r>
      <w:hyperlink r:id="rId11">
        <w:r>
          <w:rPr>
            <w:rStyle w:val="InternetLink"/>
            <w:szCs w:val="24"/>
            <w:lang w:val="pt-PT"/>
          </w:rPr>
          <w:t>Http://www.un.org/News/Press/docs/2001/WOM1293.doc.htm</w:t>
        </w:r>
      </w:hyperlink>
      <w:r>
        <w:rPr>
          <w:szCs w:val="24"/>
          <w:lang w:val="pt-PT"/>
        </w:rPr>
        <w:t>)</w:t>
      </w:r>
    </w:p>
    <w:p>
      <w:pPr>
        <w:pStyle w:val="Normal"/>
        <w:widowControl/>
        <w:rPr>
          <w:szCs w:val="24"/>
          <w:lang w:val="pt-PT"/>
        </w:rPr>
      </w:pPr>
      <w:r>
        <w:rPr>
          <w:szCs w:val="24"/>
          <w:lang w:val="pt-PT"/>
        </w:rPr>
        <w:br/>
        <w:t>Então, Cingapura parece ser ainda mais original do que na Malásia. Enquanto Singapura é uma nação não-muçulmana, tem um outro conjunto de leis para os muçulmanos. Não podia carregar um homem muçulmano para a prática da poligamia por causa da presença destas outras leis. Também ser multi-racial e os países democráticos, Malásia e Singapura tanto a liberdade prática da religião. Religião envolve um sistema de crenças e valores. Se essas crenças estão corrompidas pelas tradições e idéias erradas, problemas surgirão.</w:t>
      </w:r>
    </w:p>
    <w:p>
      <w:pPr>
        <w:pStyle w:val="Normal"/>
        <w:widowControl/>
        <w:rPr>
          <w:szCs w:val="24"/>
          <w:lang w:val="pt-PT"/>
        </w:rPr>
      </w:pPr>
      <w:r>
        <w:rPr>
          <w:szCs w:val="24"/>
          <w:lang w:val="pt-PT"/>
        </w:rPr>
        <w:br/>
        <w:t>O problema está na mentalidade e na premissa incorreta crença / valor ou subjacente em um indivíduo.</w:t>
      </w:r>
    </w:p>
    <w:p>
      <w:pPr>
        <w:pStyle w:val="Normal"/>
        <w:widowControl/>
        <w:rPr>
          <w:szCs w:val="24"/>
          <w:lang w:val="en-US"/>
        </w:rPr>
      </w:pPr>
      <w:r>
        <w:rPr>
          <w:szCs w:val="24"/>
          <w:lang w:val="pt-PT"/>
        </w:rPr>
        <w:br/>
        <w:t>Os muçulmanos acreditam que eles podem ter mais de uma esposa e até quatro esposas. Tornamo-nos tolerantes e liberais em prol da harmonia. O homem que foi recentemente condenado a 32 anos e 24 chibatadas em Cingapura foi além dessa norma. Ele tinha dez esposas e cometeram crimes graves.</w:t>
        <w:br/>
        <w:br/>
        <w:t>A atividade que estamos vendo é talvez a manifestação de tolerância quando um outro aspecto deve ser considerado, que o processo torna-se negligenciado. Além disso, é duvidoso que qualquer nação a ter uma legislação semelhante contra a poligamia para que o assunto poderia impor suas próprias leis, dado o fato de que tais nações também têm muitos casos de poligamia sendo praticado mesmo que suas próprias leis civis proíbem essa acção.</w:t>
      </w:r>
    </w:p>
    <w:p>
      <w:pPr>
        <w:pStyle w:val="TextBody"/>
        <w:rPr>
          <w:color w:val="000000"/>
          <w:szCs w:val="24"/>
          <w:lang w:val="en-US"/>
        </w:rPr>
      </w:pPr>
      <w:r>
        <w:rPr>
          <w:color w:val="000000"/>
          <w:szCs w:val="24"/>
          <w:lang w:val="en-US"/>
        </w:rPr>
      </w:r>
    </w:p>
    <w:p>
      <w:pPr>
        <w:pStyle w:val="TextBody"/>
        <w:rPr>
          <w:b/>
          <w:b/>
          <w:color w:val="000000"/>
        </w:rPr>
      </w:pPr>
      <w:r>
        <w:rPr>
          <w:rStyle w:val="Hps"/>
          <w:b/>
          <w:color w:val="000000"/>
          <w:lang w:val="pt-PT"/>
        </w:rPr>
        <w:t>US Práticas</w:t>
      </w:r>
    </w:p>
    <w:p>
      <w:pPr>
        <w:pStyle w:val="TextBody"/>
        <w:rPr>
          <w:color w:val="000000"/>
          <w:lang w:val="pt-PT"/>
        </w:rPr>
      </w:pPr>
      <w:r>
        <w:rPr>
          <w:color w:val="000000"/>
          <w:lang w:val="pt-PT"/>
        </w:rPr>
        <w:t>Sabemos que o mormonismo tinha permitido a poligamia ea prática, ao mesmo tempo proibido em os EUA, ainda é praticada em algumas áreas de Utah e Arizona, em um de-facto ou situação seqüencial.</w:t>
      </w:r>
    </w:p>
    <w:p>
      <w:pPr>
        <w:pStyle w:val="TextBody"/>
        <w:rPr>
          <w:color w:val="000000"/>
          <w:lang w:val="pt-PT"/>
        </w:rPr>
      </w:pPr>
      <w:r>
        <w:rPr>
          <w:color w:val="000000"/>
          <w:lang w:val="pt-PT"/>
        </w:rPr>
        <w:br/>
        <w:t>Há certamente muitos grupos, além de várias seitas mórmons e muitas seitas muçulmanas que não defendem a prática da poligamia. Alguns dos defensores da poligamia apresentar seus pontos de vista e contendas, como segue:</w:t>
      </w:r>
    </w:p>
    <w:p>
      <w:pPr>
        <w:pStyle w:val="TextBody"/>
        <w:rPr>
          <w:color w:val="000000"/>
          <w:lang w:val="pt-PT"/>
        </w:rPr>
      </w:pPr>
      <w:r>
        <w:rPr>
          <w:color w:val="000000"/>
          <w:lang w:val="pt-PT"/>
        </w:rPr>
        <w:br/>
        <w:t>1. A vista é que a Lei do Antigo Testamento incentivado e apoiado a poligamia e era praticado por Lameque, Abraão e Jacó, incluindo alguns dos profetas. Jesus Cristo não destruir a lei ou os profetas (Mt 5:17-18). Assim, a lei está a poligamia é legal. Este é um argumento básico e fundamental.</w:t>
        <w:br/>
        <w:t>2. Eles argumentam que Deus se apresenta como um polígamo em Ezequiel 23:04, que está em ser o marido de duas nações, Israel e Judá.</w:t>
        <w:br/>
        <w:t>3. Eles dizem que Jesus se apresenta como um polígamo em ser o marido de cada cristão (2 Coríntios 11:2).</w:t>
      </w:r>
    </w:p>
    <w:p>
      <w:pPr>
        <w:pStyle w:val="TextBody"/>
        <w:rPr>
          <w:color w:val="000000"/>
          <w:lang w:val="pt-PT"/>
        </w:rPr>
      </w:pPr>
      <w:r>
        <w:rPr>
          <w:color w:val="000000"/>
          <w:lang w:val="pt-PT"/>
        </w:rPr>
        <w:t>4. Eles dizem que em nenhum lugar que a Bíblia condena a prática da poligamia.</w:t>
        <w:br/>
        <w:t>5. Eles usam outras razões para apoiar a sua afirmação como descrito acima.</w:t>
      </w:r>
    </w:p>
    <w:p>
      <w:pPr>
        <w:pStyle w:val="TextBody"/>
        <w:rPr>
          <w:color w:val="000000"/>
          <w:lang w:val="pt-PT"/>
        </w:rPr>
      </w:pPr>
      <w:r>
        <w:rPr>
          <w:color w:val="000000"/>
          <w:lang w:val="pt-PT"/>
        </w:rPr>
        <w:br/>
        <w:t>Tem sido argumentado que os Dez Mandamentos foram entregues a Israel só, então eles não são vinculativas para os cristãos ou muçulmanos. A resposta correta é que foram dadas para o estrangeiro também. A Bíblia é clara que não havia duas leis, mas a mesma lei aplicada tanto Israel, (como as tribos Twelves incluindo Judá) e estranhos (Ex. 12:49, Isa 56:6, Números 9:14; 15:15-16, 29-30, Sl. 18:44). Há um Legislador que é o nosso Deus Eloah, criador da raça humana e do exército celestial (Tiago 4:12).</w:t>
      </w:r>
    </w:p>
    <w:p>
      <w:pPr>
        <w:pStyle w:val="QUOTES"/>
        <w:rPr>
          <w:lang w:val="pt-PT"/>
        </w:rPr>
      </w:pPr>
      <w:r>
        <w:rPr>
          <w:lang w:val="pt-PT"/>
        </w:rPr>
        <w:t>Levítico 24:22 "Tereis uma forma de direito, bem como para o estrangeiro, como para um de seu próprio país, porque eu sou o SENHOR vosso Deus."</w:t>
      </w:r>
    </w:p>
    <w:p>
      <w:pPr>
        <w:pStyle w:val="TextBody"/>
        <w:rPr>
          <w:color w:val="000000"/>
          <w:lang w:val="pt-PT"/>
        </w:rPr>
      </w:pPr>
      <w:r>
        <w:rPr>
          <w:color w:val="000000"/>
          <w:lang w:val="pt-PT"/>
        </w:rPr>
        <w:br/>
        <w:t>Isso é diferente de algumas nações onde existem dois diferentes conjuntos de leis.</w:t>
      </w:r>
    </w:p>
    <w:p>
      <w:pPr>
        <w:pStyle w:val="TextBody"/>
        <w:rPr/>
      </w:pPr>
      <w:r>
        <w:rPr>
          <w:color w:val="000000"/>
          <w:lang w:val="pt-PT"/>
        </w:rPr>
        <w:br/>
        <w:t> Por exemplo, Deus disse ao rei filisteu de Gerar, Abimeleque rei (ou seja, um pagão estranho, ou estrangeiro), o seguinte: "... Eis que tu és um homem morto, para a mulher que tomaste, pois ela é a esposa de um homem. Mas Abimeleque ... disse: Senhor, matarás também uma nação justa?" (Gn 20:3-4).</w:t>
        <w:br/>
        <w:t> </w:t>
        <w:br/>
        <w:t>Se as leis contidas nos Dez Mandamentos, como adultério, não se aplica aos gentios, como é que esse rei pagão sabia que era um pecado contra Deus? Por que Deus ameaçam este homem com a morte se ele não deixou esta mulher casada retornar a seu marido (Gn 20:7)? A resposta é óbvio que existe uma lei para tanto as nações e para os crentes, a mesma lei, a Lei de Deus. Ele é o Único e Verdadeiro Deus Eloah do hospedeiro humano inteiro e hostes celestiais.</w:t>
      </w:r>
    </w:p>
    <w:p>
      <w:pPr>
        <w:pStyle w:val="TextBody"/>
        <w:rPr>
          <w:color w:val="000000"/>
          <w:lang w:val="pt-PT"/>
        </w:rPr>
      </w:pPr>
      <w:r>
        <w:rPr>
          <w:color w:val="000000"/>
          <w:lang w:val="pt-PT"/>
        </w:rPr>
      </w:r>
    </w:p>
    <w:p>
      <w:pPr>
        <w:pStyle w:val="TextBody"/>
        <w:rPr>
          <w:b/>
          <w:b/>
          <w:color w:val="000000"/>
        </w:rPr>
      </w:pPr>
      <w:r>
        <w:rPr>
          <w:rStyle w:val="Hps"/>
          <w:b/>
          <w:color w:val="000000"/>
          <w:lang w:val="pt-PT"/>
        </w:rPr>
        <w:t>A poliandria</w:t>
      </w:r>
      <w:r>
        <w:rPr>
          <w:b/>
          <w:color w:val="000000"/>
          <w:lang w:val="pt-PT"/>
        </w:rPr>
        <w:t xml:space="preserve"> </w:t>
      </w:r>
      <w:r>
        <w:rPr>
          <w:rStyle w:val="Hps"/>
          <w:b/>
          <w:color w:val="000000"/>
          <w:lang w:val="pt-PT"/>
        </w:rPr>
        <w:t>é universalmente</w:t>
      </w:r>
      <w:r>
        <w:rPr>
          <w:b/>
          <w:color w:val="000000"/>
          <w:lang w:val="pt-PT"/>
        </w:rPr>
        <w:t xml:space="preserve"> </w:t>
      </w:r>
      <w:r>
        <w:rPr>
          <w:rStyle w:val="Hps"/>
          <w:b/>
          <w:color w:val="000000"/>
          <w:lang w:val="pt-PT"/>
        </w:rPr>
        <w:t>proibida</w:t>
      </w:r>
      <w:r>
        <w:rPr>
          <w:b/>
          <w:color w:val="000000"/>
          <w:lang w:val="pt-PT"/>
        </w:rPr>
        <w:t xml:space="preserve"> </w:t>
      </w:r>
      <w:r>
        <w:rPr>
          <w:rStyle w:val="Hps"/>
          <w:b/>
          <w:color w:val="000000"/>
          <w:lang w:val="pt-PT"/>
        </w:rPr>
        <w:t>por judeus, cristãos</w:t>
      </w:r>
      <w:r>
        <w:rPr>
          <w:b/>
          <w:color w:val="000000"/>
          <w:lang w:val="pt-PT"/>
        </w:rPr>
        <w:t xml:space="preserve"> </w:t>
      </w:r>
      <w:r>
        <w:rPr>
          <w:rStyle w:val="Hps"/>
          <w:b/>
          <w:color w:val="000000"/>
          <w:lang w:val="pt-PT"/>
        </w:rPr>
        <w:t>e muçulmanos</w:t>
      </w:r>
    </w:p>
    <w:p>
      <w:pPr>
        <w:pStyle w:val="TextBody"/>
        <w:rPr>
          <w:color w:val="000000"/>
          <w:lang w:val="pt-PT"/>
        </w:rPr>
      </w:pPr>
      <w:r>
        <w:rPr>
          <w:color w:val="000000"/>
          <w:lang w:val="pt-PT"/>
        </w:rPr>
        <w:t>Vale ressaltar que os grupos que afirmam ser cristãs, ea poligamia advogado, não endossam uma mulher ter vários maridos, eles condenam essa prática. Vamos examinar isso e ver se há outros aspectos, que não são consideradas.</w:t>
        <w:br/>
        <w:br/>
        <w:t>Vamos olhar mais para a história, as Escrituras e alguns factos apurados e perguntas para chegar ao ponto e sequência:</w:t>
      </w:r>
    </w:p>
    <w:p>
      <w:pPr>
        <w:pStyle w:val="TextBody"/>
        <w:rPr>
          <w:color w:val="000000"/>
          <w:lang w:val="pt-PT"/>
        </w:rPr>
      </w:pPr>
      <w:r>
        <w:rPr>
          <w:color w:val="000000"/>
          <w:lang w:val="pt-PT"/>
        </w:rPr>
        <w:br/>
        <w:t>* Depois que Adão e Eva pecaram contra Deus, eles se tornaram como Elohim conhecendo o bem eo mal. Isto significa que devemos discernir a vontade de Deus entre o que é santo eo profano, o puro eo impuro. Que é exigido de nós na fé.</w:t>
      </w:r>
    </w:p>
    <w:p>
      <w:pPr>
        <w:pStyle w:val="TextBody"/>
        <w:rPr>
          <w:color w:val="000000"/>
          <w:lang w:val="pt-PT"/>
        </w:rPr>
      </w:pPr>
      <w:r>
        <w:rPr>
          <w:color w:val="000000"/>
          <w:lang w:val="pt-PT"/>
        </w:rPr>
        <w:br/>
        <w:t>* Adão estava só e Deus lhe deu uma esposa companheira. Não houve humanidade contrário, se a vontade divina eram múltiplas esposas Adam seria a pessoa que precisava mais esposas. Mas ele foi dado apenas uma esposa.</w:t>
        <w:br/>
        <w:br/>
        <w:t>* Deus criou o homem à sua imagem, Deus é um só.</w:t>
      </w:r>
    </w:p>
    <w:p>
      <w:pPr>
        <w:pStyle w:val="TextBody"/>
        <w:rPr>
          <w:color w:val="000000"/>
          <w:lang w:val="pt-PT"/>
        </w:rPr>
      </w:pPr>
      <w:r>
        <w:rPr>
          <w:color w:val="000000"/>
          <w:lang w:val="pt-PT"/>
        </w:rPr>
        <w:br/>
        <w:t>* Deus tirou uma costela de Adão para fazer uma véspera. Eram, portanto, de uma só carne.</w:t>
        <w:br/>
        <w:br/>
        <w:t>* A prática de tomar concubinas era por causa dos filhos de rolamento, como vemos os escritores históricos como Confúcio e os textos bíblicos. Sistemas de herança tribais e às vezes a própria sobrevivência em um ambiente bélico incentivou a prática.</w:t>
      </w:r>
    </w:p>
    <w:p>
      <w:pPr>
        <w:pStyle w:val="TextBody"/>
        <w:rPr>
          <w:color w:val="000000"/>
          <w:lang w:val="pt-PT"/>
        </w:rPr>
      </w:pPr>
      <w:r>
        <w:rPr>
          <w:color w:val="000000"/>
          <w:lang w:val="pt-PT"/>
        </w:rPr>
        <w:br/>
        <w:t>Assim, o modelo de casamento originalmente foi demonstrada como sendo um marido e uma esposa.</w:t>
      </w:r>
    </w:p>
    <w:p>
      <w:pPr>
        <w:pStyle w:val="TextBody"/>
        <w:rPr>
          <w:color w:val="000000"/>
          <w:lang w:val="pt-PT"/>
        </w:rPr>
      </w:pPr>
      <w:r>
        <w:rPr>
          <w:color w:val="000000"/>
          <w:lang w:val="pt-PT"/>
        </w:rPr>
        <w:br/>
        <w:t>* O casamento é uma instituição divina e um pacto entre um homem e uma mulher. Outra mulher é vista como tirar daquela aliança. Não é mais especial entre as duas pessoas no pacto original. Ela exige uma revisão do pacto.</w:t>
        <w:br/>
        <w:br/>
        <w:t>Há certas coisas que são feitas manifesto da natureza, uma fonte para o estudo é Romanos capítulo 1.</w:t>
      </w:r>
    </w:p>
    <w:p>
      <w:pPr>
        <w:pStyle w:val="TextBody"/>
        <w:rPr>
          <w:color w:val="000000"/>
          <w:lang w:val="pt-PT"/>
        </w:rPr>
      </w:pPr>
      <w:r>
        <w:rPr>
          <w:color w:val="000000"/>
          <w:lang w:val="pt-PT"/>
        </w:rPr>
        <w:br/>
        <w:t>* O primeiro Adão física no Jardim do Éden tinha uma esposa. Cristo é o Adam espiritual última foi também espiritualmente casado com uma mulher, física Israel. Israel entrou em se prostituir e desobediência. O pecado é a transgressão das leis de Deus (1Jn. 3:4) ea pena é a morte. Para redimir a raça humana e do hospedeiro caído, Cristo teve que morrer primeiro e este dissolvido o primeiro casamento de Cristo a Israel físico. Em sua ceia de casamento vinda do Cordeiro de Deus, Cristo é o marido espiritual (2 Coríntios 11:2) vai se casar simbolicamente uma esposa, o Israel espiritual, que é a Igreja que ele construiu.</w:t>
      </w:r>
    </w:p>
    <w:p>
      <w:pPr>
        <w:pStyle w:val="TextBody"/>
        <w:rPr>
          <w:color w:val="000000"/>
          <w:lang w:val="pt-PT"/>
        </w:rPr>
      </w:pPr>
      <w:r>
        <w:rPr>
          <w:color w:val="000000"/>
          <w:lang w:val="pt-PT"/>
        </w:rPr>
        <w:br/>
        <w:t>Deus declarou: "Não é bom para o homem ficar sozinho. Vou fazer-lhe uma auxiliar adequada" (Gn 2:18). Deus criou os animais com os companheiros e mate alguns para a vida, mas alguns fazem isso. A palavra "família" não é aplicada ao reino animal. Após a criação e nomeação dos animais Deus causou um profundo sono em Adão e tirou a costela. Deus criou a mulher da costela e declarou: "Portanto, o homem deixará o pai ea mãe e se unir para sua mulher e serão uma só carne" (Gn 2:24).</w:t>
      </w:r>
    </w:p>
    <w:p>
      <w:pPr>
        <w:pStyle w:val="TextBody"/>
        <w:rPr>
          <w:color w:val="000000"/>
          <w:lang w:val="pt-PT"/>
        </w:rPr>
      </w:pPr>
      <w:r>
        <w:rPr>
          <w:color w:val="000000"/>
          <w:lang w:val="pt-PT"/>
        </w:rPr>
        <w:br/>
        <w:t>Desta forma, a responsabilidade do macho humano é virtualmente única no reino animal.</w:t>
        <w:br/>
        <w:br/>
        <w:t>Desta forma, a disciplina também sexual está no centro da visão bíblica da vida familiar.</w:t>
        <w:br/>
        <w:br/>
        <w:t>O imperativo genético para produzir mais descendentes encontrado em animais, por meio de cruzamentos múltiplos, mesmo com a morte de outros filhos, não é permitida e deve ser superada em seres humanos.</w:t>
      </w:r>
    </w:p>
    <w:p>
      <w:pPr>
        <w:pStyle w:val="TextBody"/>
        <w:rPr>
          <w:color w:val="000000"/>
          <w:lang w:val="pt-PT"/>
        </w:rPr>
      </w:pPr>
      <w:r>
        <w:rPr>
          <w:color w:val="000000"/>
          <w:lang w:val="pt-PT"/>
        </w:rPr>
        <w:br/>
        <w:t>A poligamia foi permitida nos tempos bíblicos, mas, a partir do argumento da condição original no Jardim do Éden, não é o ideal. Na verdade, pode-se argumentar que as histórias bíblicas de Abraão, Sara e Hagar, ou Jacob, Raquel e Lia, são polêmicas contra a poligamia.</w:t>
        <w:br/>
        <w:br/>
        <w:t>É interessante notar que dois dos grandes religiões bíblicas há muito tempo proibido a poligamia, embora o judaísmo permite tecnicamente no Talmud. O Alcorão continua em poligamia por causa de</w:t>
        <w:br/>
        <w:t>1. A corrupção Hadithic da ligação entre a Bíblia eo Corão.</w:t>
      </w:r>
    </w:p>
    <w:p>
      <w:pPr>
        <w:pStyle w:val="TextBody"/>
        <w:rPr>
          <w:color w:val="000000"/>
          <w:lang w:val="pt-PT"/>
        </w:rPr>
      </w:pPr>
      <w:r>
        <w:rPr>
          <w:color w:val="000000"/>
          <w:lang w:val="pt-PT"/>
        </w:rPr>
        <w:t>2. As práticas tradicionais de judeus e árabes.</w:t>
        <w:br/>
        <w:br/>
        <w:t>A Torá permite o divórcio e novo casamento, devido à dureza de nossos corações Mas Deus diz através dos profetas que Ele odeia o divórcio. O livro de Deuteronômio, reconhecendo a realidade da fraqueza humana, faz divórcio licença (ver Deut. 24:1-4). Mas ele é considerado um resort, triste passado, e longe do ideal. Na verdade, o profeta Malaquias escreveu:</w:t>
      </w:r>
    </w:p>
    <w:p>
      <w:pPr>
        <w:pStyle w:val="QUOTES"/>
        <w:rPr>
          <w:lang w:val="pt-PT"/>
        </w:rPr>
      </w:pPr>
      <w:r>
        <w:rPr>
          <w:lang w:val="pt-PT"/>
        </w:rPr>
        <w:t>"Você fez isso de novo, cobrindo o altar de Deus, com lágrimas, chorando e gemendo, porque Ele não respeita a sua oferta ou a recebe-lo com boa vontade 14. No entanto, você dizer por quê? Porque o Senhor é testemunha entre ti ea mulher de sua juventude com quem você quebrou a fé, mas ela é o seu parceiro e spouse.15 convênio. E não fez ele somente um, ainda que lhe sobejava espírito. E por que um? Não é que buscava descendência piedosa. Portanto guardai-vos em vosso espírito, e ninguém seja infiel para com a mulher da sua mocidade 16 Porque o Senhor Deus de Israel, diz que odeia a guardar [o divórcio],.. para um abrange a violência com a sua roupa, diz o Senhor dos Exércitos portanto cuidai de seu espírito que você não sejais infiéis." (Malaquias 2:13-16)</w:t>
      </w:r>
    </w:p>
    <w:p>
      <w:pPr>
        <w:pStyle w:val="TextBody"/>
        <w:rPr>
          <w:color w:val="000000"/>
          <w:lang w:val="pt-PT"/>
        </w:rPr>
      </w:pPr>
      <w:r>
        <w:rPr>
          <w:color w:val="000000"/>
          <w:lang w:val="pt-PT"/>
        </w:rPr>
        <w:br/>
        <w:t>Com base neste versículo, os rabinos ensinavam quando um homem se divorcia da esposa da sua juventude, mesmo altar de Deus chora lágrimas (Gittin 90b). Casamento ao longo da vida entre um homem e uma mulher é o ideal, articulado pela história do Jardim do Éden. A tradição judaica usa o termo Kiddushin, literalmente santidade, para descrever tal união. É o casamento, o compromisso de um homem e uma mulher para uma relação de exclusividade sexual ao longo da vida que nos ajuda a elevar-se acima do reino animal.</w:t>
      </w:r>
    </w:p>
    <w:p>
      <w:pPr>
        <w:pStyle w:val="TextBody"/>
        <w:rPr>
          <w:color w:val="000000"/>
          <w:lang w:val="pt-PT"/>
        </w:rPr>
      </w:pPr>
      <w:r>
        <w:rPr>
          <w:color w:val="000000"/>
          <w:lang w:val="pt-PT"/>
        </w:rPr>
        <w:br/>
        <w:t>Três corpos de tradições jurídicas cresceu a partir da Bíblia. Estes são: 1) halachá judaica, 2) os ritos cristãos e rituais, e do elemento romano chegou igreja direito canônico, e também 3) muçulmano Shari'a lei, que foi baseada na Bíblia regulamentos e as tradições do século VII os árabes e judeus. Estão todos preocupados com os procedimentos legais do casamento: Quem pode se casar com quem? Como é um casamento legalmente afetados? Quais são as obrigações legais dos cônjuges para com o outro? Pode ser dissolvido um casamento e de que forma isso ocorre? Alguns elementos dos rituais cristãos discordam que as pessoas podem se casar novamente em divórcio. A Bíblia diz que eles podem fazê-lo.</w:t>
      </w:r>
    </w:p>
    <w:p>
      <w:pPr>
        <w:pStyle w:val="TextBody"/>
        <w:rPr>
          <w:color w:val="000000"/>
          <w:lang w:val="pt-PT"/>
        </w:rPr>
      </w:pPr>
      <w:r>
        <w:rPr>
          <w:color w:val="000000"/>
          <w:lang w:val="pt-PT"/>
        </w:rPr>
        <w:br/>
        <w:t>Todas as três religiões baseadas na Bíblia concordam que o casamento é mais do que um mero contrato legal. A Bíblia freqüentemente compara o relacionamento de marido e mulher para a relação entre Deus e Israel. Talvez a melhor palavra é (SHD 1285) beryith - aliança. A divindade em Siquém das dez tribos do norte de Israel foi chamado próprio Berith (al Berith) (SHD 1286) ou The Covenant. A palavra aliança implica em algo eterno e ininterrupta. A palavra inglesa é uma derivação semita das palavras hebraicas Beriyth ou Berith e ish (homem) e significa homem da Aliança.</w:t>
      </w:r>
    </w:p>
    <w:p>
      <w:pPr>
        <w:pStyle w:val="TextBody"/>
        <w:rPr>
          <w:color w:val="000000"/>
          <w:lang w:val="pt-PT"/>
        </w:rPr>
      </w:pPr>
      <w:r>
        <w:rPr>
          <w:color w:val="000000"/>
          <w:lang w:val="pt-PT"/>
        </w:rPr>
        <w:br/>
        <w:t>A Bíblia estabelece dois objetivos para o casamento. O primeiro objetivo é o companheirismo, pois "não é bom que o homem esteja só" (Gn 2:18). A segunda finalidade é a fim de cumprir o mandamento de Deus para "ser fecundos e multiplicai" (Gn 1:28).</w:t>
      </w:r>
    </w:p>
    <w:p>
      <w:pPr>
        <w:pStyle w:val="TextBody"/>
        <w:rPr>
          <w:color w:val="000000"/>
          <w:lang w:val="pt-PT"/>
        </w:rPr>
      </w:pPr>
      <w:r>
        <w:rPr>
          <w:color w:val="000000"/>
          <w:lang w:val="pt-PT"/>
        </w:rPr>
        <w:br/>
        <w:t>* As conseqüências que se abateram sobre David para sua poligamia e adultério eram extensas. Dois de seus filhos concorreram ao trono, um fim de executar e assassinar o outro. Outro filho estuprou sua meia-irmã e, por sua vez foi assassinado por seu irmão completo. Mais tarde, o filho que assassinou seu irmão estuprador fomentado uma rebelião contra Davi, e quase conseguiu. Durante esta rebelião esse filho mesmo coabitou com as concubinas de Davi, à vista de todo o Israel. Anteriormente, David foi usado para ter tantas mulheres que não fira sua consciência tomar a esposa de outro homem, após cometer adultério com ela, e com seu marido, que era grande general David assassinado. Consulte 2Samuel 11-13,15-18, para os detalhes. David sofreu muita dor por esses episódios.</w:t>
      </w:r>
    </w:p>
    <w:p>
      <w:pPr>
        <w:pStyle w:val="TextBody"/>
        <w:rPr>
          <w:color w:val="000000"/>
          <w:lang w:val="pt-PT"/>
        </w:rPr>
      </w:pPr>
      <w:r>
        <w:rPr>
          <w:color w:val="000000"/>
          <w:lang w:val="pt-PT"/>
        </w:rPr>
      </w:r>
    </w:p>
    <w:p>
      <w:pPr>
        <w:pStyle w:val="TextBody"/>
        <w:rPr>
          <w:b/>
          <w:b/>
          <w:color w:val="000000"/>
        </w:rPr>
      </w:pPr>
      <w:r>
        <w:rPr>
          <w:rStyle w:val="Hps"/>
          <w:b/>
          <w:color w:val="000000"/>
          <w:lang w:val="pt-PT"/>
        </w:rPr>
        <w:t>O Estado</w:t>
      </w:r>
      <w:r>
        <w:rPr>
          <w:rStyle w:val="Shorttext"/>
          <w:b/>
          <w:color w:val="000000"/>
          <w:lang w:val="pt-PT"/>
        </w:rPr>
        <w:t xml:space="preserve"> </w:t>
      </w:r>
      <w:r>
        <w:rPr>
          <w:rStyle w:val="Hps"/>
          <w:b/>
          <w:color w:val="000000"/>
          <w:lang w:val="pt-PT"/>
        </w:rPr>
        <w:t>Ideal</w:t>
      </w:r>
    </w:p>
    <w:p>
      <w:pPr>
        <w:pStyle w:val="TextBody"/>
        <w:rPr>
          <w:color w:val="000000"/>
          <w:lang w:val="pt-PT"/>
        </w:rPr>
      </w:pPr>
      <w:r>
        <w:rPr>
          <w:color w:val="000000"/>
          <w:lang w:val="pt-PT"/>
        </w:rPr>
        <w:t>É uma afirmação falsa a concluir que Deus sancionou ou aprovou a poligamia como o estado ideal, apenas citando Escrituras que mencionam incidentes e prática da poligamia.</w:t>
        <w:br/>
        <w:br/>
        <w:t>Miséria humana e do sofrimento todo o resultado do pecado, que é a transgressão das leis de Deus (1Jn. 3:4).</w:t>
      </w:r>
    </w:p>
    <w:p>
      <w:pPr>
        <w:pStyle w:val="TextBody"/>
        <w:rPr>
          <w:color w:val="000000"/>
          <w:lang w:val="pt-PT"/>
        </w:rPr>
      </w:pPr>
      <w:r>
        <w:rPr>
          <w:color w:val="000000"/>
          <w:lang w:val="pt-PT"/>
        </w:rPr>
        <w:br/>
        <w:t>Ao lidar com o texto da 2 Samuel 12:7-8 esforço muito é gasto a tentar conciliar a aparente contradição entre este texto eo texto na lei em Deuteronômio 17:17.</w:t>
      </w:r>
    </w:p>
    <w:p>
      <w:pPr>
        <w:pStyle w:val="TextBody"/>
        <w:rPr>
          <w:color w:val="000000"/>
          <w:lang w:val="pt-PT"/>
        </w:rPr>
      </w:pPr>
      <w:r>
        <w:rPr>
          <w:color w:val="000000"/>
          <w:lang w:val="pt-PT"/>
        </w:rPr>
        <w:br/>
        <w:t>A redacção deste texto é que Deus sancionou a poligamia quando Ele "deu" esposas de Saul para Davi.</w:t>
      </w:r>
    </w:p>
    <w:p>
      <w:pPr>
        <w:pStyle w:val="QUOTES"/>
        <w:rPr>
          <w:lang w:val="pt-PT"/>
        </w:rPr>
      </w:pPr>
      <w:r>
        <w:rPr>
          <w:lang w:val="pt-PT"/>
        </w:rPr>
        <w:t>E disse Natã a Davi. . . Assim diz o SENHOR Deus de Israel: Eu te ungi rei sobre Israel, e eu te livrei das mãos de Saul; E te dei a casa do teu senhor, e as mulheres de teu senhor em teu seio, e também te dei a casa de Israel e de Judá, e se isso não fosse suficiente, eu aliás dei a ti tais e tais coisas ".</w:t>
      </w:r>
    </w:p>
    <w:p>
      <w:pPr>
        <w:pStyle w:val="TextBody"/>
        <w:rPr>
          <w:color w:val="000000"/>
          <w:lang w:val="pt-PT"/>
        </w:rPr>
      </w:pPr>
      <w:r>
        <w:rPr>
          <w:color w:val="000000"/>
          <w:lang w:val="pt-PT"/>
        </w:rPr>
        <w:br/>
        <w:t>A Bíblia não se contradiz. A instrução para os reis, encontradas em Deuteronômio 17:17, diz: "Tampouco multiplicará para si mulheres, que seu coração não se desvie: nem multiplicará muito para si a prata eo ouro." O contexto aqui é que Deus não quer que os reis de multiplicar esposas para si no sentido de estar além da lei ou dos seus irmãos. A lei claramente permite que duas ou mais mulheres a partir dos textos, como vimos acima (cf. Deut. 21:15).</w:t>
      </w:r>
    </w:p>
    <w:p>
      <w:pPr>
        <w:pStyle w:val="TextBody"/>
        <w:rPr>
          <w:color w:val="000000"/>
          <w:lang w:val="pt-PT"/>
        </w:rPr>
      </w:pPr>
      <w:r>
        <w:rPr>
          <w:color w:val="000000"/>
          <w:lang w:val="pt-PT"/>
        </w:rPr>
        <w:br/>
        <w:t>Para contornar a resposta de Deus através do profeta Natã, alguns teólogos cristãos argumentam como vemos em A wordbook Teológico do Antigo Testamento (Vol. 1, p. 273, Harris, Archer e Waltke). Ela afirma o seguinte sobre o seio palavra: "Uma variedade de idéias abstratas, figurativas são expressos pelo termo .... Dando esposas do rei velho para o seio do novo rei mostrou autoridade do novo rei ...." Em resumo, a palavra "seio" não se refere necessariamente às relações sexuais.</w:t>
      </w:r>
    </w:p>
    <w:p>
      <w:pPr>
        <w:pStyle w:val="TextBody"/>
        <w:rPr>
          <w:color w:val="000000"/>
          <w:lang w:val="pt-PT"/>
        </w:rPr>
      </w:pPr>
      <w:r>
        <w:rPr>
          <w:color w:val="000000"/>
          <w:lang w:val="pt-PT"/>
        </w:rPr>
        <w:br/>
        <w:t>Que dificilmente pode-se argumentar a partir do sentido do texto e que Nathan está dizendo claramente e com vista sobre o texto de Deuteronômio 21:15.</w:t>
      </w:r>
    </w:p>
    <w:p>
      <w:pPr>
        <w:pStyle w:val="TextBody"/>
        <w:rPr>
          <w:color w:val="000000"/>
          <w:lang w:val="pt-PT"/>
        </w:rPr>
      </w:pPr>
      <w:r>
        <w:rPr>
          <w:color w:val="000000"/>
          <w:lang w:val="pt-PT"/>
        </w:rPr>
        <w:br/>
        <w:t>Argumenta-se que, se a poligamia fosse divino, então, Deus deu uma instrução contraditória quando Ele instruiu que o rei não era multiplicar esposas para si mesmo (por exemplo, 2Sm. 12:7-8).</w:t>
      </w:r>
    </w:p>
    <w:p>
      <w:pPr>
        <w:pStyle w:val="TextBody"/>
        <w:rPr>
          <w:color w:val="000000"/>
          <w:lang w:val="pt-PT"/>
        </w:rPr>
      </w:pPr>
      <w:r>
        <w:rPr>
          <w:color w:val="000000"/>
          <w:lang w:val="pt-PT"/>
        </w:rPr>
        <w:br/>
        <w:t>No entanto, este argumento introduz conflito na lei. A lei abrange muitas práticas que estão longe de ser ideal, mas se presente na sociedade exigir uma regulamentação, ea poligamia como uma instituição social é um deles.</w:t>
        <w:br/>
        <w:br/>
        <w:t>O fato é que a genealogia do Messias vem de relações poligâmicas nas linhas dos reis em várias instâncias (ver a árvore genealógica papel do Messias (No. 119)).</w:t>
      </w:r>
    </w:p>
    <w:p>
      <w:pPr>
        <w:pStyle w:val="TextBody"/>
        <w:rPr>
          <w:color w:val="000000"/>
          <w:lang w:val="pt-PT"/>
        </w:rPr>
      </w:pPr>
      <w:r>
        <w:rPr>
          <w:color w:val="000000"/>
          <w:lang w:val="pt-PT"/>
        </w:rPr>
        <w:br/>
        <w:t>Argumenta-se que a poligamia não aparece em uma luz positiva no Antigo Testamento, e nunca uma vez que ela descreva um casamento realmente feliz polígamo (Comentário Conhecimento Bíblico em Deut. 21:15-17).</w:t>
      </w:r>
    </w:p>
    <w:p>
      <w:pPr>
        <w:pStyle w:val="TextBody"/>
        <w:rPr>
          <w:color w:val="000000"/>
          <w:lang w:val="pt-PT"/>
        </w:rPr>
      </w:pPr>
      <w:r>
        <w:rPr>
          <w:color w:val="000000"/>
          <w:lang w:val="pt-PT"/>
        </w:rPr>
      </w:r>
    </w:p>
    <w:p>
      <w:pPr>
        <w:pStyle w:val="TextBody"/>
        <w:rPr>
          <w:b/>
          <w:b/>
          <w:color w:val="000000"/>
        </w:rPr>
      </w:pPr>
      <w:r>
        <w:rPr>
          <w:rStyle w:val="Hps"/>
          <w:b/>
          <w:color w:val="000000"/>
          <w:lang w:val="pt-PT"/>
        </w:rPr>
        <w:t>Os primeiros escritores</w:t>
      </w:r>
      <w:r>
        <w:rPr>
          <w:b/>
          <w:color w:val="000000"/>
          <w:lang w:val="pt-PT"/>
        </w:rPr>
        <w:t xml:space="preserve"> </w:t>
      </w:r>
      <w:r>
        <w:rPr>
          <w:rStyle w:val="Hps"/>
          <w:b/>
          <w:color w:val="000000"/>
          <w:lang w:val="pt-PT"/>
        </w:rPr>
        <w:t>cristãos</w:t>
      </w:r>
      <w:r>
        <w:rPr>
          <w:b/>
          <w:color w:val="000000"/>
          <w:lang w:val="pt-PT"/>
        </w:rPr>
        <w:t xml:space="preserve"> </w:t>
      </w:r>
      <w:r>
        <w:rPr>
          <w:rStyle w:val="Hps"/>
          <w:b/>
          <w:color w:val="000000"/>
          <w:lang w:val="pt-PT"/>
        </w:rPr>
        <w:t>sobre o Matrimónio</w:t>
      </w:r>
      <w:r>
        <w:rPr>
          <w:b/>
          <w:color w:val="000000"/>
          <w:lang w:val="pt-PT"/>
        </w:rPr>
        <w:t xml:space="preserve"> </w:t>
      </w:r>
      <w:r>
        <w:rPr>
          <w:rStyle w:val="Hps"/>
          <w:b/>
          <w:color w:val="000000"/>
          <w:lang w:val="pt-PT"/>
        </w:rPr>
        <w:t>na Igreja</w:t>
      </w:r>
    </w:p>
    <w:p>
      <w:pPr>
        <w:pStyle w:val="TextBody"/>
        <w:rPr>
          <w:color w:val="000000"/>
          <w:lang w:val="pt-PT"/>
        </w:rPr>
      </w:pPr>
      <w:r>
        <w:rPr>
          <w:color w:val="000000"/>
          <w:lang w:val="pt-PT"/>
        </w:rPr>
        <w:t>Registros também mostram que a igreja pós-NT tornou-se mais geralmente anti-poligamia.</w:t>
        <w:br/>
        <w:br/>
        <w:t>Justino Mártir, escrevendo em meados do segundo século, repreende os judeus por permitir a poligamia em seu Diálogo com o judeu Trifon, que é uma refutação da prática judaica e teologia. No capítulo 134 (CXXXIV) intitulado Os casamentos de Jacó é uma figura da Igreja, ele explica:</w:t>
      </w:r>
    </w:p>
    <w:p>
      <w:pPr>
        <w:pStyle w:val="QUOTES"/>
        <w:rPr>
          <w:lang w:val="pt-PT"/>
        </w:rPr>
      </w:pPr>
      <w:r>
        <w:rPr>
          <w:lang w:val="pt-PT"/>
        </w:rPr>
        <w:t>Se, então, os ensinamentos dos profetas e de si mesmo você se move, é melhor para você seguir a Deus do que seus mestres imprudentes e cego que, mesmo até este momento permitem a cada homem a ter quatro ou cinco esposas, e se alguém ver [s] uma mulher bonita e deseja tê-la, eles citam as obras de Jacob [chamado] Israel, e de outros patriarcas, e sustentam que não é errado fazer tais coisas, porque são miseravelmente ignorantes nesta matéria.</w:t>
      </w:r>
    </w:p>
    <w:p>
      <w:pPr>
        <w:pStyle w:val="TextBody"/>
        <w:rPr>
          <w:color w:val="000000"/>
          <w:lang w:val="pt-PT"/>
        </w:rPr>
      </w:pPr>
      <w:r>
        <w:rPr>
          <w:color w:val="000000"/>
          <w:lang w:val="pt-PT"/>
        </w:rPr>
        <w:br/>
        <w:t>Ele então passa a explicar que:</w:t>
      </w:r>
    </w:p>
    <w:p>
      <w:pPr>
        <w:pStyle w:val="QUOTES"/>
        <w:rPr>
          <w:lang w:val="pt-PT"/>
        </w:rPr>
      </w:pPr>
      <w:r>
        <w:rPr>
          <w:lang w:val="pt-PT"/>
        </w:rPr>
        <w:t>"Os casamentos de Jacó, foram os tipos de que Cristo estava prestes a realizar. Para que não era lícito para Jacob se casar com duas irmãs de uma só vez. E ele serve para Laban [uma das] as filhas</w:t>
      </w:r>
    </w:p>
    <w:p>
      <w:pPr>
        <w:pStyle w:val="QUOTES"/>
        <w:rPr>
          <w:lang w:val="pt-PT"/>
        </w:rPr>
      </w:pPr>
      <w:r>
        <w:rPr>
          <w:lang w:val="pt-PT"/>
        </w:rPr>
        <w:t>E sendo enganados em [a obtenção de] o mais jovem, ele novamente serviu sete anos. Agora Leah é o seu povo e da sinagoga, mas Rachel é a nossa igreja. E para estes e para os servidores, tanto a Cristo até agora serve. Por enquanto Noah deu aos dois filhos a semente do terceiro, como servos, agora por outro lado, Cristo veio para restaurar os filhos livres e os servos, entre eles, conferindo a mesma honra em todos os que guardam os seus mandamentos, mesmo como os filhos de mulheres livres e os filhos das mulheres de obrigações nascidas de Jacó, foram todos os filhos e iguais em dignidade."</w:t>
      </w:r>
    </w:p>
    <w:p>
      <w:pPr>
        <w:pStyle w:val="QUOTES"/>
        <w:rPr>
          <w:lang w:val="pt-PT"/>
        </w:rPr>
      </w:pPr>
      <w:r>
        <w:rPr>
          <w:lang w:val="pt-PT"/>
        </w:rPr>
        <w:br/>
        <w:t> [ANF, vol. 1, p. 266-267]</w:t>
      </w:r>
    </w:p>
    <w:p>
      <w:pPr>
        <w:pStyle w:val="TextBody"/>
        <w:rPr>
          <w:color w:val="000000"/>
          <w:lang w:val="pt-PT"/>
        </w:rPr>
      </w:pPr>
      <w:r>
        <w:rPr>
          <w:color w:val="000000"/>
          <w:lang w:val="pt-PT"/>
        </w:rPr>
      </w:r>
    </w:p>
    <w:p>
      <w:pPr>
        <w:pStyle w:val="TextBody"/>
        <w:rPr>
          <w:color w:val="000000"/>
          <w:lang w:val="pt-PT"/>
        </w:rPr>
      </w:pPr>
      <w:r>
        <w:rPr>
          <w:color w:val="000000"/>
          <w:lang w:val="pt-PT"/>
        </w:rPr>
        <w:t>Nos próximos dois capítulos ele lida com o conceito de Cristo é o Rei de Israel, e os cristãos são a raça Israelitic (CXXXV) e judeus em rejeitar a Cristo rejeitou a Deus que O enviou (cxxxvi).</w:t>
      </w:r>
    </w:p>
    <w:p>
      <w:pPr>
        <w:pStyle w:val="TextBody"/>
        <w:rPr>
          <w:color w:val="000000"/>
          <w:lang w:val="pt-PT"/>
        </w:rPr>
      </w:pPr>
      <w:r>
        <w:rPr>
          <w:color w:val="000000"/>
          <w:lang w:val="pt-PT"/>
        </w:rPr>
        <w:br/>
        <w:t>Este é o entendimento das Igrejas de Deus para este dia.</w:t>
      </w:r>
    </w:p>
    <w:p>
      <w:pPr>
        <w:pStyle w:val="TextBody"/>
        <w:rPr>
          <w:color w:val="000000"/>
          <w:lang w:val="pt-PT"/>
        </w:rPr>
      </w:pPr>
      <w:r>
        <w:rPr>
          <w:color w:val="000000"/>
          <w:lang w:val="pt-PT"/>
        </w:rPr>
        <w:br/>
        <w:t>Irineu (120-202), em Contra as Heresias (ca 182-188) condena os gnósticos, entre outras coisas, a poligamia: -</w:t>
      </w:r>
    </w:p>
    <w:p>
      <w:pPr>
        <w:pStyle w:val="TextBody"/>
        <w:rPr>
          <w:color w:val="000000"/>
          <w:lang w:val="pt-PT"/>
        </w:rPr>
      </w:pPr>
      <w:r>
        <w:rPr>
          <w:color w:val="000000"/>
          <w:lang w:val="pt-PT"/>
        </w:rPr>
        <w:t>No capítulo XXVIII em lidar com as doutrinas de Taciano, os Encratites (auto-controlada) e outros, que pregavam contra o casamento e, assim, ele diz que anulou a criação original de Deus. Ele diz que Taciano, como Marcião e Saturnino, declarou o casamento era nada mais do que a corrupção e prostituição, em seguida, passou a dizer:</w:t>
      </w:r>
    </w:p>
    <w:p>
      <w:pPr>
        <w:pStyle w:val="QUOTES"/>
        <w:rPr>
          <w:lang w:val="pt-PT"/>
        </w:rPr>
      </w:pPr>
      <w:r>
        <w:rPr>
          <w:lang w:val="pt-PT"/>
        </w:rPr>
        <w:t>"Outros, ainda, na sequência de Basilides e Carpocrates, introduziram a relação promíscua e uma pluralidade de esposas e são indiferentes a respeito de comer carnes sacrificadas aos ídolos, mantendo a Deus, não muito considerar tais assuntos" (ANF, vol. 1, p.353).</w:t>
      </w:r>
    </w:p>
    <w:p>
      <w:pPr>
        <w:pStyle w:val="TextBody"/>
        <w:rPr>
          <w:color w:val="000000"/>
          <w:lang w:val="pt-PT"/>
        </w:rPr>
      </w:pPr>
      <w:r>
        <w:rPr>
          <w:color w:val="000000"/>
          <w:lang w:val="pt-PT"/>
        </w:rPr>
        <w:br/>
        <w:t>As facções heréticas da Igreja também proibiu a poligamia como eles se estabeleceram.</w:t>
        <w:br/>
        <w:br/>
        <w:t>Tertuliano (145-220) também foi explícito: -</w:t>
      </w:r>
    </w:p>
    <w:p>
      <w:pPr>
        <w:pStyle w:val="QUOTES"/>
        <w:rPr/>
      </w:pPr>
      <w:r>
        <w:rPr>
          <w:lang w:val="pt-PT"/>
        </w:rPr>
        <w:t xml:space="preserve">Capítulo II. O casamento legal, mas não a poligamia. Nós não realmente proibir a união de homem e mulher, abençoados por Deus como o seminário da raça humana, e concebido para a reposição da terra e do mobiliário do mundo, e, portanto, permitida, ainda, isoladamente. Para Adam era o marido um de Eva, e Eva, sua mulher um, uma mulher, uma costela. Admitimos que entre os nossos antepassados </w:t>
      </w:r>
      <w:r>
        <w:rPr>
          <w:rFonts w:cs="Cambria Math" w:ascii="Cambria Math" w:hAnsi="Cambria Math"/>
          <w:lang w:val="pt-PT"/>
        </w:rPr>
        <w:t>​​</w:t>
      </w:r>
      <w:r>
        <w:rPr>
          <w:lang w:val="pt-PT"/>
        </w:rPr>
        <w:t>e entre os próprios patriarcas, era lícito não só casar, mas mesmo para multiplicar esposas [plurifariam matrimoniis]. Havia também concubinas, [naqueles dias]. Mas, embora a igreja veio em sentido figurado na sinagoga, mas (para interpretar simplesmente) foi necessário instituto (certas coisas), que deverá depois merecem ser ou decepado ou modificada. Porque a lei foi (no devido tempo) para sobrevir. (E isso não era :) suficiente para isso era preciso que as causas para a confecção das deficiências da lei deve ter precursar (aquele que era para suprir essas deficiências). E assim com a Lei actualmente precisava vencer a Palavra de Deus introduzindo a circuncisão espiritual. Portanto, por meio da licença de largura desses dias, materiais para emendas subseqüentes foram fornecidas de antemão, de que materiais o Senhor por seu Evangelho, e, em seguida, o apóstolo nos últimos dias da idade (judaica), seja de corte dos despedimentos ou regulamentou os transtornos. (ANF, Vol, IV: Tertuliano, IV, a sua esposa, Bk I, capítulo II pp. 39-40).</w:t>
      </w:r>
    </w:p>
    <w:p>
      <w:pPr>
        <w:pStyle w:val="TextBody"/>
        <w:rPr>
          <w:color w:val="000000"/>
          <w:lang w:val="pt-PT"/>
        </w:rPr>
      </w:pPr>
      <w:r>
        <w:rPr>
          <w:color w:val="000000"/>
          <w:lang w:val="pt-PT"/>
        </w:rPr>
        <w:br/>
        <w:t>Tertuliano explica mais detalhadamente as alterações à lei em sua obra sobre Exortação à castidade (ANF Vol. IV, pp, 53, 56-58) e também sobre monogamia (ibid. pp.59-72). Ele é escrito do ponto de vista do celibato e é contrária aos ensinamentos das Escrituras e da Lei de Deus.</w:t>
      </w:r>
    </w:p>
    <w:p>
      <w:pPr>
        <w:pStyle w:val="TextBody"/>
        <w:rPr>
          <w:color w:val="000000"/>
          <w:lang w:val="pt-PT"/>
        </w:rPr>
      </w:pPr>
      <w:r>
        <w:rPr>
          <w:color w:val="000000"/>
          <w:lang w:val="pt-PT"/>
        </w:rPr>
        <w:br/>
        <w:t>Do Capítulo VI (p. 53) ele "respostas" a oposição para a poligamia dos patriarcas. Ele argumenta que o comando para crescer e se multiplicar de Gênesis 1:28 já está sobrevida pelo princípio da enjoining continência. O tempo já está liquidada e os que tinham mulheres devem se comportar como se eles não tinham.</w:t>
      </w:r>
    </w:p>
    <w:p>
      <w:pPr>
        <w:pStyle w:val="TextBody"/>
        <w:rPr>
          <w:color w:val="000000"/>
          <w:lang w:val="pt-PT"/>
        </w:rPr>
      </w:pPr>
      <w:r>
        <w:rPr>
          <w:color w:val="000000"/>
          <w:lang w:val="pt-PT"/>
        </w:rPr>
        <w:br/>
        <w:t>A madeira da velha ordem está alegadamente sendo podadas para baixo pelo evangelho eo machado foi colocado nas raízes. Olho por olho e dente por dente cresceu antiga, onde "não deixem que ninguém dê a outrem mal por mal" cresceu jovem como ele o vê.</w:t>
        <w:br/>
        <w:br/>
        <w:t>Ele, então, inventa um texto em Levítico não pluralise casamentos, que não existe (cap. VII ibid. P. 54).</w:t>
      </w:r>
    </w:p>
    <w:p>
      <w:pPr>
        <w:pStyle w:val="TextBody"/>
        <w:rPr>
          <w:color w:val="000000"/>
          <w:lang w:val="pt-PT"/>
        </w:rPr>
      </w:pPr>
      <w:r>
        <w:rPr>
          <w:color w:val="000000"/>
          <w:lang w:val="pt-PT"/>
        </w:rPr>
        <w:br/>
        <w:t>Do capítulo VIII (ibid.), ele passa a atacar o conceito de segundos casamentos e este continua no texto sobre monogamia.</w:t>
      </w:r>
    </w:p>
    <w:p>
      <w:pPr>
        <w:pStyle w:val="TextBody"/>
        <w:rPr>
          <w:color w:val="000000"/>
          <w:lang w:val="pt-PT"/>
        </w:rPr>
      </w:pPr>
      <w:r>
        <w:rPr>
          <w:color w:val="000000"/>
          <w:lang w:val="pt-PT"/>
        </w:rPr>
        <w:br/>
        <w:t>Ele então ataca toda a capacidade para as mulheres da Igreja para se casar novamente em tudo após a morte de seus maridos e sustenta que as leis levirato são eliminados e, assim, como cada um a Igreja é o irmão da mulher, ela teria se casar com seu irmão que agora está eliminado. Este texto bíblico é um absurdo. Ele argumenta fortemente que o homem cuja esposa morreu não deve se casar com uma mulher fértil jovem ou ter filhos, mas casar com uma mulher velha apenas para limpeza. Os argumentos são ascética Montanist heresia e devem ser demitidos.</w:t>
      </w:r>
    </w:p>
    <w:p>
      <w:pPr>
        <w:pStyle w:val="TextBody"/>
        <w:rPr>
          <w:color w:val="000000"/>
          <w:lang w:val="pt-PT"/>
        </w:rPr>
      </w:pPr>
      <w:r>
        <w:rPr>
          <w:color w:val="000000"/>
          <w:lang w:val="pt-PT"/>
        </w:rPr>
        <w:br/>
        <w:t>Assim, a Igreja moveu-se gradualmente da lei para a espiritualização da lei. Tertuliano estava escrevendo na África na América em nome de um montanismo definido e cismático e reflete também as mudanças inerentes ao século III. Estes pontos de vista adequados os monges que, eventualmente, assumiu a Igreja Católica em Roma e foram, assim, apoiado nestes aspectos por muitos.</w:t>
      </w:r>
    </w:p>
    <w:p>
      <w:pPr>
        <w:pStyle w:val="TextBody"/>
        <w:rPr>
          <w:color w:val="000000"/>
          <w:lang w:val="pt-PT"/>
        </w:rPr>
      </w:pPr>
      <w:r>
        <w:rPr>
          <w:color w:val="000000"/>
          <w:lang w:val="pt-PT"/>
        </w:rPr>
        <w:br/>
      </w:r>
      <w:r>
        <w:rPr>
          <w:b/>
          <w:color w:val="000000"/>
          <w:lang w:val="pt-PT"/>
        </w:rPr>
        <w:t>Metódio (260-312)</w:t>
      </w:r>
      <w:r>
        <w:rPr>
          <w:color w:val="000000"/>
          <w:lang w:val="pt-PT"/>
        </w:rPr>
        <w:t xml:space="preserve"> ou Eubulius, foi bispo de Olimpo e Patara, na Lícia e, simultaneamente, foi removido para a Sé de Tiro de acordo com Jerônimo e foi martirizado em ca 312 em Chalcis. Ele argumentou que a poligamia tinha parado no tempo dos profetas.</w:t>
      </w:r>
    </w:p>
    <w:p>
      <w:pPr>
        <w:pStyle w:val="TextBody"/>
        <w:rPr>
          <w:color w:val="000000"/>
          <w:lang w:val="pt-PT"/>
        </w:rPr>
      </w:pPr>
      <w:r>
        <w:rPr>
          <w:color w:val="000000"/>
          <w:lang w:val="pt-PT"/>
        </w:rPr>
        <w:br/>
        <w:t>Ele faz isso no Capítulo III inicialmente citando Eclesiastes 18:30 e 19:02. Ele então usa Provérbios 5:18 e Jeremias 5:8 e, em seguida, usa Sabedoria 4:3. Ele diz:</w:t>
      </w:r>
    </w:p>
    <w:p>
      <w:pPr>
        <w:pStyle w:val="QUOTES"/>
        <w:rPr>
          <w:lang w:val="pt-PT"/>
        </w:rPr>
      </w:pPr>
      <w:r>
        <w:rPr>
          <w:lang w:val="pt-PT"/>
        </w:rPr>
        <w:t>"A contratação de casamento com várias esposas tinha sido feito com a distância dos tempos dos profetas. Para nós lemos: "Não vá atrás dos seus desejos, mas abster-se de seus apetites 'para o vinho e as mulheres fazem os homens de queda compreensão de distância."</w:t>
      </w:r>
    </w:p>
    <w:p>
      <w:pPr>
        <w:pStyle w:val="TextBody"/>
        <w:rPr>
          <w:color w:val="000000"/>
          <w:lang w:val="pt-PT"/>
        </w:rPr>
      </w:pPr>
      <w:r>
        <w:rPr>
          <w:color w:val="000000"/>
          <w:lang w:val="pt-PT"/>
        </w:rPr>
        <w:br/>
        <w:t>Neste texto ele está citando principalmente a partir de obras apócrifas. Ele está tentando defender o celibato sobre o matrimônio ea produção das crianças que utilizam textos inspirados excluídos do cânone. Ele argumentou que a primeira Bíblia rejeita casamento entre irmãos e irmãs, e depois fui para a monogamia e, em seguida, a continência. Ele decide e argumenta que os 144.000 do Apocalipse virgens são virgens físicas falta inteiramente a mensagem retratada.</w:t>
        <w:br/>
        <w:br/>
        <w:t>Ele também continua a dizer:</w:t>
      </w:r>
    </w:p>
    <w:p>
      <w:pPr>
        <w:pStyle w:val="QUOTES"/>
        <w:rPr>
          <w:lang w:val="pt-PT"/>
        </w:rPr>
      </w:pPr>
      <w:r>
        <w:rPr>
          <w:lang w:val="pt-PT"/>
        </w:rPr>
        <w:t>... E em outro lugar, "Deixe sua fonte seja abençoado e se alegrar com a mulher da tua mocidade" [Prov. V: 18], manifestamente proibindo uma pluralidade de esposas. E Jeremias claramente dá o nome de Jeremias "cavalos alimentados com '[. ] 05:08 para aqueles que cobiçar outras mulheres."...</w:t>
      </w:r>
    </w:p>
    <w:p>
      <w:pPr>
        <w:pStyle w:val="TextBody"/>
        <w:rPr>
          <w:color w:val="000000"/>
          <w:lang w:val="pt-PT"/>
        </w:rPr>
      </w:pPr>
      <w:r>
        <w:rPr>
          <w:color w:val="000000"/>
          <w:lang w:val="pt-PT"/>
        </w:rPr>
        <w:br/>
        <w:t>Jeremias está se referindo ao adultério puro e simples e que ele deturpa os sentimentos do profeta.</w:t>
        <w:br/>
        <w:br/>
        <w:t>Ele retorna à Sabedoria 4:3 para denunciar bastardry como se fosse em conexão com o casamento múltiplo quando nem textos diz respeito a essas coisas. [Banquete das Dez Virgens, ou Castidade diz respeito, a ANF, vol. 6, p. 312]</w:t>
      </w:r>
    </w:p>
    <w:p>
      <w:pPr>
        <w:pStyle w:val="QUOTES"/>
        <w:rPr>
          <w:lang w:val="pt-PT"/>
        </w:rPr>
      </w:pPr>
      <w:r>
        <w:rPr>
          <w:lang w:val="pt-PT"/>
        </w:rPr>
        <w:br/>
        <w:t>É neste período que os erros do sistema Binitarian estão sendo estabelecidos e Modalismo já havia se estabelecido. As leis de Deus estão sendo atacados continuamente e especialmente pelos ascetas celibatários.</w:t>
        <w:br/>
        <w:br/>
        <w:t>A literatura Pseudo-Clementina, que é um trabalho pseudepigráfica escrito após 211 (ou seja, após a extensão do direito de cidadania em que se fala e que aconteceu no reinado de Caracalla, e antes de 231, onde o trabalho é mencionada por Orígenes (Comentário sobre o Gênesis) ), mas ficcionalmente afirmando períodos muito anteriores e eventos possui sobre como St. Thomas ensinou os partos [supostamente uma cultura iraniana] a abandonar a poligamia. Mas estes são realmente vertentes contínuas de pontos de vista do escritor entrelaçados numa trama ficcional.</w:t>
      </w:r>
    </w:p>
    <w:p>
      <w:pPr>
        <w:pStyle w:val="QUOTES"/>
        <w:rPr/>
      </w:pPr>
      <w:r>
        <w:rPr>
          <w:lang w:val="pt-PT"/>
        </w:rPr>
        <w:br/>
        <w:t>"Mas vou dar uma prova ainda mais forte das matérias dadas. Pois eis que, quase sete anos ainda passaram desde o advento do Profeta justo e verdadeiro, e no decorrer destes, inerte de todas as nações que vêm a Judéia, e mudou-se tanto pelos sinais e milagres que tinham visto, e pelo grandeza de Sua doutrina, recebeu sua fé, e então voltar para seus países, eles rejeitaram os ritos sem lei dos gentios, e suas uniões incestuosas. Em suma, entre os partos - como Thomas, que é pregar o Evangelho entre eles, tem escrito para nós não-muitos agora estão viciados à poligamia, nem entre os medos que muitos jogam seus mortos aos cães, nem são os persas satisfeito com relações sexuais com suas mães, ou casamentos incestuosos com suas filhas, nem as mulheres Susian praticar os adultérios que lhes fosse permitido, nem tem Genesis sido capaz de forçar os crimes em que o ensino da religião contido "(ANF VIII:" Livro IX.: Capítulo xxix.-O Evangelho mais poderoso do que "p 189] 'Gênesis.'</w:t>
      </w:r>
    </w:p>
    <w:p>
      <w:pPr>
        <w:pStyle w:val="TextBody"/>
        <w:rPr>
          <w:color w:val="000000"/>
          <w:lang w:val="pt-PT"/>
        </w:rPr>
      </w:pPr>
      <w:r>
        <w:rPr>
          <w:color w:val="000000"/>
          <w:lang w:val="pt-PT"/>
        </w:rPr>
        <w:br/>
        <w:t>Desde o Concílio de Elvira (295-302 ca) o celibato absoluto foi imposta às três ordens superiores do sistema modalista ou Binitarian, sobre os bispos, sacerdotes e diáconos.</w:t>
        <w:br/>
        <w:br/>
        <w:t>Se eles continuarem a conviver com suas esposas depois de ordenação que estão a ser deposto.</w:t>
        <w:br/>
        <w:br/>
        <w:t>O Conselho de Ancyra na Galácia (ca 314) (canon x) proíbe até mesmo os diáconos casar depois da ordenação.</w:t>
      </w:r>
    </w:p>
    <w:p>
      <w:pPr>
        <w:pStyle w:val="TextBody"/>
        <w:rPr>
          <w:color w:val="000000"/>
          <w:lang w:val="pt-PT"/>
        </w:rPr>
      </w:pPr>
      <w:r>
        <w:rPr>
          <w:color w:val="000000"/>
          <w:lang w:val="pt-PT"/>
        </w:rPr>
        <w:br/>
        <w:t>O Conselho de Neo-Cesareia de Capadócia (315 ca.) (cânon I). Proíbe os padres de se casar depois da ordenação.</w:t>
      </w:r>
    </w:p>
    <w:p>
      <w:pPr>
        <w:pStyle w:val="TextBody"/>
        <w:rPr>
          <w:color w:val="000000"/>
          <w:lang w:val="pt-PT"/>
        </w:rPr>
      </w:pPr>
      <w:r>
        <w:rPr>
          <w:color w:val="000000"/>
          <w:lang w:val="pt-PT"/>
        </w:rPr>
        <w:br/>
        <w:t>Após o Concílio de Nicéia (ca 325) nenhum bispo, padre ou diácono pode viver na mesma casa com uma mulher a menos que fosse sua mãe, irmã ou tia. O celibato é imposto sobre o sistema de Atanásio e monogamia é imposta a sua leigos.</w:t>
      </w:r>
    </w:p>
    <w:p>
      <w:pPr>
        <w:pStyle w:val="TextBody"/>
        <w:rPr>
          <w:color w:val="000000"/>
          <w:lang w:val="pt-PT"/>
        </w:rPr>
      </w:pPr>
      <w:r>
        <w:rPr>
          <w:color w:val="000000"/>
          <w:lang w:val="pt-PT"/>
        </w:rPr>
        <w:br/>
        <w:t>Na Inglaterra, sob os anglo-saxões, o clero foi abertamente casado. Objeções da Igreja Católica Romana a estas afirmações são baseadas no fato de que o preost palavra anglo-saxão pode significar um clérigo e não podem se referir a um sacerdote. O termo deve ser Sacerdote Massa (maesse-proest) para se referir ao grau sacerdotal e estes são acusados ​​de ser celibatário (cf. Enciclopédia Católica, vol. III, p, 486).</w:t>
      </w:r>
    </w:p>
    <w:p>
      <w:pPr>
        <w:pStyle w:val="TextBody"/>
        <w:rPr>
          <w:color w:val="000000"/>
          <w:lang w:val="pt-PT"/>
        </w:rPr>
      </w:pPr>
      <w:r>
        <w:rPr>
          <w:color w:val="000000"/>
          <w:lang w:val="pt-PT"/>
        </w:rPr>
        <w:br/>
        <w:t>Isso não era assim até que o Primeiro Concílio de Latrão aplicadas as ordens estritas.</w:t>
        <w:br/>
        <w:br/>
        <w:t>Refere-se a um "período de purificação" para polígamos. Por esse tempo, os pecadores tinham de "sentar-se" de atividades da Igreja até que eles demonstraram reforma. Se um pecado apareceu nesta lista de cânones, foi considerado um "pecado má" - ea poligamia mostra-se aqui:</w:t>
      </w:r>
    </w:p>
    <w:p>
      <w:pPr>
        <w:pStyle w:val="TextBody"/>
        <w:rPr>
          <w:color w:val="000000"/>
          <w:lang w:val="pt-PT"/>
        </w:rPr>
      </w:pPr>
      <w:r>
        <w:rPr>
          <w:color w:val="000000"/>
          <w:lang w:val="pt-PT"/>
        </w:rPr>
        <w:br/>
        <w:t>Sacerdotes nestorianos foram sempre autorizados a casar-se e poderia casar uma segunda ou terceira vez (CE ibid. P. 488).</w:t>
        <w:br/>
        <w:br/>
        <w:t>Nos clérigos da Igreja arménia em ordens menores ainda são livres para casar (CE ibid).</w:t>
        <w:br/>
        <w:br/>
        <w:t>Basil, (329/330-379) bispo de Cesaréia (370), mencionou a poligamia em suas cartas, sobre o período de exclusão da igreja para os polígamos. Ele chama de "fornicação limitada" a poligamia. Existe por este segundo casamento tempo ou bigamia e trigamy.</w:t>
        <w:br/>
        <w:br/>
        <w:t>Ele escreve:</w:t>
      </w:r>
    </w:p>
    <w:p>
      <w:pPr>
        <w:pStyle w:val="QUOTES"/>
        <w:rPr>
          <w:lang w:val="pt-PT"/>
        </w:rPr>
      </w:pPr>
      <w:r>
        <w:rPr>
          <w:lang w:val="pt-PT"/>
        </w:rPr>
        <w:t>IV. No caso de trigamy ea poligamia que estabeleceu a mesma regra, em proporção, como no caso do segundo casamento, ou seja de um ano para segundo casamento (algumas autoridades dizem que dois anos); para os homens trigamy são separados por três e, muitas vezes para quatro anos; mas isso não é mais descrita como o casamento em tudo, mas como a poligamia, ou melhor, antes, como fornicação limitado. É por esta razão que o Senhor disse à mulher de Samaria, que teve cinco maridos ", aquele que tu tens agora não é teu marido." Ele não contar aqueles que tinham ultrapassado os limites de um segundo casamento como merecedor do título de marido ou esposa. Em casos de trigamy temos aceitou uma reclusão de cinco anos, não pelos cânones, mas seguindo o preceito dos nossos antecessores. Esses criminosos não devem ser totalmente proibidos de os privilégios da Igreja, que devem ser considerados merecedores de audição após dois ou três anos, e depois de ser autorizado a permanecer em seu lugar, mas eles devem ser mantidos a partir da comunhão do bem dom, e só restaurada para o lugar de comunhão depois de mostrar alguns frutos de arrependimento."</w:t>
      </w:r>
    </w:p>
    <w:p>
      <w:pPr>
        <w:pStyle w:val="TextBody"/>
        <w:rPr>
          <w:color w:val="000000"/>
          <w:lang w:val="pt-PT"/>
        </w:rPr>
      </w:pPr>
      <w:r>
        <w:rPr>
          <w:color w:val="000000"/>
          <w:lang w:val="pt-PT"/>
        </w:rPr>
        <w:br/>
        <w:t>Na mesma carta, no VI ele diz:</w:t>
      </w:r>
    </w:p>
    <w:p>
      <w:pPr>
        <w:pStyle w:val="QUOTES"/>
        <w:rPr>
          <w:lang w:val="pt-PT"/>
        </w:rPr>
      </w:pPr>
      <w:r>
        <w:rPr>
          <w:lang w:val="pt-PT"/>
        </w:rPr>
        <w:t>"A prostituição de pessoas canónicas não deve ser considerado como casamento, e sua união é para ser completamente dissolvido, por isso é lucrativo para a segurança da igreja e vai impedir que os hereges de ter uma base de ataque contra nós, como se que induziu os homens a se juntar a nós pela atração de liberdade para pecar."</w:t>
      </w:r>
    </w:p>
    <w:p>
      <w:pPr>
        <w:pStyle w:val="Normal"/>
        <w:spacing w:lineRule="atLeast" w:line="288"/>
        <w:rPr/>
      </w:pPr>
      <w:r>
        <w:rPr>
          <w:color w:val="000000"/>
          <w:szCs w:val="24"/>
        </w:rPr>
        <w:t>(</w:t>
      </w:r>
      <w:r>
        <w:rPr>
          <w:i/>
          <w:iCs/>
          <w:color w:val="000000"/>
          <w:szCs w:val="24"/>
        </w:rPr>
        <w:t>Nicene and Post Nicene Fathers Second Series</w:t>
      </w:r>
      <w:r>
        <w:rPr>
          <w:color w:val="000000"/>
          <w:szCs w:val="24"/>
        </w:rPr>
        <w:t xml:space="preserve">, Vol. VIII, </w:t>
      </w:r>
      <w:r>
        <w:rPr>
          <w:i/>
          <w:iCs/>
          <w:color w:val="000000"/>
          <w:szCs w:val="24"/>
        </w:rPr>
        <w:t>To Amphilochius, concerning the Canons.</w:t>
      </w:r>
      <w:r>
        <w:rPr>
          <w:color w:val="000000"/>
          <w:szCs w:val="24"/>
        </w:rPr>
        <w:t xml:space="preserve"> Letter CLXXXVIII (Canonica Prima.) written ca. 347, pp. 223, 226.)</w:t>
      </w:r>
    </w:p>
    <w:p>
      <w:pPr>
        <w:pStyle w:val="TextBody"/>
        <w:rPr>
          <w:color w:val="000000"/>
          <w:lang w:val="pt-PT"/>
        </w:rPr>
      </w:pPr>
      <w:r>
        <w:rPr>
          <w:color w:val="000000"/>
          <w:lang w:val="pt-PT"/>
        </w:rPr>
        <w:br/>
        <w:t>Agora essa visão é contrária até mesmo à situação de seu próprio amigo, ou seja Gregório de Nazianzo, com quem se desentendeu. Gregory foi casado com a Nonna e tiveram três filhos, Gregorius o Divino, Ceasarius e Gorgonia. Família Basílio incluído Santa Macrina, Gregory, bispo de Nissa e Petrus, bispo de Sebasteia. Seu tio era bispo Gregorius.</w:t>
      </w:r>
    </w:p>
    <w:p>
      <w:pPr>
        <w:pStyle w:val="TextBody"/>
        <w:rPr>
          <w:color w:val="000000"/>
          <w:lang w:val="pt-PT"/>
        </w:rPr>
      </w:pPr>
      <w:r>
        <w:rPr>
          <w:color w:val="000000"/>
          <w:lang w:val="pt-PT"/>
        </w:rPr>
        <w:br/>
        <w:t>Basil refere-se nesses textos para os exemplos do sistema pagão romano e parece ser a introdução destes sobre os textos bíblicos. Ele se refere ao Flamen eo maximus Pontificus e as vestais como exemplos.</w:t>
      </w:r>
    </w:p>
    <w:p>
      <w:pPr>
        <w:pStyle w:val="TextBody"/>
        <w:rPr>
          <w:color w:val="000000"/>
          <w:lang w:val="pt-PT"/>
        </w:rPr>
      </w:pPr>
      <w:r>
        <w:rPr>
          <w:color w:val="000000"/>
          <w:lang w:val="pt-PT"/>
        </w:rPr>
        <w:br/>
        <w:t>Assim, por esta altura a facção Atanásio tinha estabelecido um sistema Binitarian e era para continuar com Basílio e os dois Gregórios para estabelecer Trinitarianismo. Eles foram até agora se movendo para excluir todas as formas de casamento que não seja a monogamia da Igreja, e negá-la aos funcionários da Igreja, e para proibir o divórcio eo recasamento. Em outras palavras, os divorciados que fique sem casar, mesmo quando se divorciou de um parceiro não convertido, que é contrária às Escrituras. Vemos neste texto que Basil completamente interpreta as palavras de Cristo com a mulher no poço em Samaria.</w:t>
      </w:r>
    </w:p>
    <w:p>
      <w:pPr>
        <w:pStyle w:val="TextBody"/>
        <w:rPr>
          <w:color w:val="000000"/>
          <w:lang w:val="pt-PT"/>
        </w:rPr>
      </w:pPr>
      <w:r>
        <w:rPr>
          <w:color w:val="000000"/>
          <w:lang w:val="pt-PT"/>
        </w:rPr>
        <w:br/>
        <w:t>A poligamia surgiu em muitas seitas bíblicas e não apenas no Islã.</w:t>
      </w:r>
    </w:p>
    <w:p>
      <w:pPr>
        <w:pStyle w:val="TextBody"/>
        <w:rPr>
          <w:color w:val="000000"/>
          <w:lang w:val="pt-PT"/>
        </w:rPr>
      </w:pPr>
      <w:r>
        <w:rPr>
          <w:color w:val="000000"/>
          <w:lang w:val="pt-PT"/>
        </w:rPr>
        <w:br/>
        <w:t>Entre os Aanabaptists de Munster poligamia surgiu e também eles supostamente realizada mulheres em comum antes do cerco de acordo com Weber (CE Vol. 1, p. 446).</w:t>
      </w:r>
    </w:p>
    <w:p>
      <w:pPr>
        <w:pStyle w:val="TextBody"/>
        <w:rPr>
          <w:color w:val="000000"/>
          <w:lang w:val="pt-PT"/>
        </w:rPr>
      </w:pPr>
      <w:r>
        <w:rPr>
          <w:color w:val="000000"/>
          <w:lang w:val="pt-PT"/>
        </w:rPr>
      </w:r>
    </w:p>
    <w:p>
      <w:pPr>
        <w:pStyle w:val="TextBody"/>
        <w:rPr>
          <w:color w:val="000000"/>
          <w:lang w:val="pt-PT"/>
        </w:rPr>
      </w:pPr>
      <w:r>
        <w:rPr>
          <w:b/>
          <w:color w:val="000000"/>
          <w:lang w:val="pt-PT"/>
        </w:rPr>
        <w:t>Budismo</w:t>
      </w:r>
      <w:r>
        <w:rPr>
          <w:color w:val="000000"/>
          <w:lang w:val="pt-PT"/>
        </w:rPr>
        <w:br/>
        <w:t>Budismo mantém o celibato como o ideal, mas tolera a poligamia eo divórcio. Ela fala francamente de muitas centenas de esposas de Buda antes de sua conversão e também aqueles de Bimbiassasa, a sua real mais ilustre converter. O rei da Tailândia no início do século XX abertamente manteve um harém (CE ibid., P. 773).</w:t>
      </w:r>
    </w:p>
    <w:p>
      <w:pPr>
        <w:pStyle w:val="TextBody"/>
        <w:rPr>
          <w:b/>
          <w:b/>
          <w:color w:val="000000"/>
          <w:lang w:val="pt-PT"/>
        </w:rPr>
      </w:pPr>
      <w:r>
        <w:rPr>
          <w:color w:val="000000"/>
          <w:lang w:val="pt-PT"/>
        </w:rPr>
        <w:br/>
      </w:r>
      <w:r>
        <w:rPr>
          <w:b/>
          <w:color w:val="000000"/>
          <w:lang w:val="pt-PT"/>
        </w:rPr>
        <w:t>Outras tribos</w:t>
      </w:r>
    </w:p>
    <w:p>
      <w:pPr>
        <w:pStyle w:val="TextBody"/>
        <w:rPr>
          <w:color w:val="000000"/>
          <w:lang w:val="pt-PT"/>
        </w:rPr>
      </w:pPr>
      <w:r>
        <w:rPr>
          <w:color w:val="000000"/>
          <w:lang w:val="pt-PT"/>
        </w:rPr>
        <w:t>A poligamia é mantida no Norte da África Central e entre os congoleses, e nas nações da região do Lago Vitória. É comum entre os cristãos e é encontrado entre os que professam sabatistas nessa área.</w:t>
      </w:r>
    </w:p>
    <w:p>
      <w:pPr>
        <w:pStyle w:val="TextBody"/>
        <w:rPr>
          <w:color w:val="000000"/>
          <w:lang w:val="pt-PT"/>
        </w:rPr>
      </w:pPr>
      <w:r>
        <w:rPr>
          <w:color w:val="000000"/>
          <w:lang w:val="pt-PT"/>
        </w:rPr>
        <w:br/>
        <w:t>É comum entre muitas tribos indígenas.</w:t>
        <w:br/>
        <w:br/>
      </w:r>
      <w:r>
        <w:rPr>
          <w:b/>
          <w:color w:val="000000"/>
          <w:lang w:val="pt-PT"/>
        </w:rPr>
        <w:t>Comente</w:t>
      </w:r>
      <w:r>
        <w:rPr>
          <w:color w:val="000000"/>
          <w:lang w:val="pt-PT"/>
        </w:rPr>
        <w:br/>
        <w:t>Argumentando a partir da singularidade da língua, vemos que argumentou que Gênesis 2:23,24 diz que: ". Um homem é deixar seu pai e mãe e se unirá à sua mulher" O texto não é plural, assim, somos solicitados a deduzir que Deus não disse que o homem era para ser juntado aos seus "esposas". Ele disse que o homem foi se unirá à sua "esposa".</w:t>
      </w:r>
    </w:p>
    <w:p>
      <w:pPr>
        <w:pStyle w:val="TextBody"/>
        <w:rPr>
          <w:color w:val="000000"/>
          <w:lang w:val="pt-PT"/>
        </w:rPr>
      </w:pPr>
      <w:r>
        <w:rPr>
          <w:color w:val="000000"/>
          <w:lang w:val="pt-PT"/>
        </w:rPr>
        <w:br/>
        <w:t>O apóstolo Paulo compara o marido ea esposa a Cristo e à Igreja. "Porque o marido é a cabeça da mulher, como também Cristo é a cabeça da igreja ..." (Efésios 5:23). Em Efésios 1:22,23 nos é dito que a Igreja é o corpo de Cristo. Há um só corpo (Ef 4:4); para que haja apenas uma igreja. Tem sido argumentado que um homem pode ter esposas como Cristo tem muitos como igrejas. Cristo tem apenas um corpo, mas muitos membros. Assim, o argumento para muitas noivas de Cristo é avançado. O argumento é feita de que há uma igreja para que um homem pode ter apenas uma esposa. O NT não fala de um homem (um), ter mais mulheres (muitos) e que estar bem com Deus. Deus disse que um homem deve amar sua esposa como Cristo amou a Igreja (Ef 5). Cristo morreu para a Igreja. Um homem deve estar disposto a morrer por sua esposa.</w:t>
        <w:br/>
        <w:br/>
        <w:t>Parece haver um negócio de egocentrismo em poligamia por parte do macho.</w:t>
      </w:r>
    </w:p>
    <w:p>
      <w:pPr>
        <w:pStyle w:val="TextBody"/>
        <w:rPr>
          <w:color w:val="000000"/>
          <w:lang w:val="pt-PT"/>
        </w:rPr>
      </w:pPr>
      <w:r>
        <w:rPr>
          <w:color w:val="000000"/>
          <w:lang w:val="pt-PT"/>
        </w:rPr>
        <w:br/>
        <w:t>O seguinte é uma história verdadeira. Há um homem chinês que tem oito esposas. Ele foi bem em seus anos 50, quando ele relatou durante uma conversa do almoço entre os seus colegas sobre como ele encontrou o problema e dificuldade de decidir qual casa da mulher que iria voltar para casa em primeiro durante a véspera de Ano Novo Chinês para o jantar de reunião de família. Quando perguntado por que ele precisava de oito mulheres, ele orgulhosamente proclamou que ele não tinha escolha, mas para salvar essas outras sete esposas, porque ele afirmou que essas sete mulheres queria cometer suicídio se ele não casar com eles.</w:t>
      </w:r>
    </w:p>
    <w:p>
      <w:pPr>
        <w:pStyle w:val="TextBody"/>
        <w:rPr>
          <w:color w:val="000000"/>
          <w:lang w:val="pt-PT"/>
        </w:rPr>
      </w:pPr>
      <w:r>
        <w:rPr>
          <w:color w:val="000000"/>
          <w:lang w:val="pt-PT"/>
        </w:rPr>
        <w:br/>
        <w:t>A fim de considerar esta questão da poligamia adequadamente e examinar os problemas que criou para as famílias, é logicamente aconselhável ir de volta para a origem da raça humana ea santidade relevante original da instituição casamento. A instituição casamento original foi criado pelo Deus Único e Verdadeiro, Eloah, através do Elohim para o hospedeiro humano. O apresentador do Elohim quem são os "estrelas da manhã" Lúcifer: Portador de Luz e Estrela da Manhã (No. 223) ou os filhos de Deus, ou anjos no céu não se casam e no hospedeiro humano através da ressurreição dos mortos também não se casam .</w:t>
        <w:br/>
        <w:br/>
        <w:t>É, portanto, logicamente sensata para nós a buscar a vontade de Deus e Seus criados espíritos ministradores (anjos ou mensageiros) sobre esta questão da poligamia e os problemas resultantes ele criou. Para onde vamos daqui para buscar e estabelecer as respostas e orientação para este problema as nações estão enfrentando agora?</w:t>
      </w:r>
    </w:p>
    <w:p>
      <w:pPr>
        <w:pStyle w:val="TextBody"/>
        <w:rPr>
          <w:color w:val="000000"/>
          <w:lang w:val="pt-PT"/>
        </w:rPr>
      </w:pPr>
      <w:r>
        <w:rPr>
          <w:color w:val="000000"/>
          <w:lang w:val="pt-PT"/>
        </w:rPr>
        <w:br/>
        <w:t>A raça adâmica, salvando Noé e sua família, foi destruída no Dilúvio porque dos males e corrupção durante o tempo de Noah. Assim como era no tempo de Noé, assim será nos últimos tempos:</w:t>
      </w:r>
    </w:p>
    <w:p>
      <w:pPr>
        <w:pStyle w:val="QUOTES"/>
        <w:rPr>
          <w:lang w:val="pt-PT"/>
        </w:rPr>
      </w:pPr>
      <w:r>
        <w:rPr>
          <w:lang w:val="pt-PT"/>
        </w:rPr>
        <w:t>2Peter 03:03-Sabendo primeiro isto, que virão nos últimos dias escarnecedores andando segundo as suas próprias cobiças.</w:t>
      </w:r>
    </w:p>
    <w:p>
      <w:pPr>
        <w:pStyle w:val="TextBody"/>
        <w:rPr>
          <w:color w:val="000000"/>
          <w:lang w:val="pt-PT"/>
        </w:rPr>
      </w:pPr>
      <w:r>
        <w:rPr>
          <w:color w:val="000000"/>
          <w:lang w:val="pt-PT"/>
        </w:rPr>
        <w:br/>
        <w:t>No sexto capítulo de Gênesis, encontramos um registro breve e curto em um evento que ocorreu, que muitas vezes fica esquecido, provavelmente porque ele está confuso. A passagem diz:</w:t>
      </w:r>
    </w:p>
    <w:p>
      <w:pPr>
        <w:pStyle w:val="QUOTES"/>
        <w:rPr>
          <w:lang w:val="pt-PT"/>
        </w:rPr>
      </w:pPr>
      <w:r>
        <w:rPr>
          <w:lang w:val="pt-PT"/>
        </w:rPr>
        <w:t>E sucedeu que, quando os homens começaram a multiplicar sobre a face da terra, e as filhas nasceram-lhes: Que os filhos de Deus viram as filhas dos homens eram formosas, e tomaram para si mulheres de todas as que escolheram . E disse o SENHOR: Meu espírito não permanecerá para sempre com o homem, para que ele também é carne: porém os seus dias serão cento e vinte anos. Havia gigantes na terra naqueles dias, e também depois, quando os filhos de Deus entraram às filhas dos homens, crianças e elas nua para eles, o mesmo tornou-se valentes, que eram de idosos, homens de renome ( Gênesis 6:1-4).</w:t>
      </w:r>
    </w:p>
    <w:p>
      <w:pPr>
        <w:pStyle w:val="TextBody"/>
        <w:rPr>
          <w:color w:val="000000"/>
          <w:lang w:val="pt-PT"/>
        </w:rPr>
      </w:pPr>
      <w:r>
        <w:rPr>
          <w:color w:val="000000"/>
          <w:lang w:val="pt-PT"/>
        </w:rPr>
        <w:br/>
        <w:t>Os descendentes dessas uniões eram chamados de Nephilim. Nossas Bíblias em inglês foram traduzidos do grego ea palavra traduzida como "gigantes" no Inglês significa "habitantes da terra", em grego, o que é estranho porque todos os homens eram habitantes da terra. Então, por que a distinção especial? É porque eles eram a metade humana e metade anjo, a prole de anjos, que por serem metade humano, foram vinculados à Terra. A palavra hebraica, "Nephilim", que vem da palavra raiz", nephal", significa "os caídos". Assim, eles eram filhos de anjos caídos e as mulheres, que tinham alguns poderes sobrenaturais, mas que foram obrigados a Terra. Tudo vem junto quando olhamos para as palavras de raiz. Então o host caiu foi contra a vontade divina e sexo comprometido com nossas mulheres Adâmicos (ver o artigo The Nephilim (n. º 154).</w:t>
        <w:br/>
        <w:br/>
        <w:t>Para mostrar que os últimos dias trará a apostasia, a Bíblia usa analogia, bem como ensino direto. No Sermão do Monte Cristo diz:</w:t>
      </w:r>
    </w:p>
    <w:p>
      <w:pPr>
        <w:pStyle w:val="QUOTES"/>
        <w:rPr>
          <w:lang w:val="pt-PT"/>
        </w:rPr>
      </w:pPr>
      <w:r>
        <w:rPr>
          <w:lang w:val="pt-PT"/>
        </w:rPr>
        <w:t>"Mas daquele dia e hora ninguém sabe, não, não, os anjos do céu, mas unicamente meu Pai.. 37 Mas como os dias de Noé, assim será também a vinda do Filho do homem. 38 Porque, assim como nos dias anteriores ao dilúvio, comiam, bebiam, casavam e davam em casamento, até o dia em que Noé entrou na arca, 39 E não sabia, até que veio o dilúvio e os levou a todos, assim será também a vinda do Filho do homem. 40 Então, estando dois homens no campo; um será tomado, e deixado o outro. 41 Duas mulheres estarão moendo no moinho, uma será tomada, e deixada outra (Mt 24:36-41).</w:t>
      </w:r>
    </w:p>
    <w:p>
      <w:pPr>
        <w:pStyle w:val="TextBody"/>
        <w:rPr>
          <w:color w:val="000000"/>
          <w:lang w:val="pt-PT"/>
        </w:rPr>
      </w:pPr>
      <w:r>
        <w:rPr>
          <w:color w:val="000000"/>
          <w:lang w:val="pt-PT"/>
        </w:rPr>
        <w:br/>
        <w:t>A pergunta a fazer é: "Será que o casavam e davam em casamento falada por nosso Senhor Jesus denotam que as mulheres naquele dia futuro (ou talvez hoje) será abordado como eles estavam de volta nos dias de Noé, ou que Ele apenas quer dizer que as pessoas iriam se casar, como de costume? "Jesus implica que Sua vinda coincide com julgamento e da calamidade em uma escala comparável ao Dilúvio, que destruiu quase toda a vida na terra. Ele diz que nos dias de Noé parecia Sua vinda não só no seu clímax apocalíptico, mas também na condição de sociedade humana apenas de antemão. Em outras palavras, os homens nos últimos dias vai descer para a maldade mesmo deplorável que Deus viu no mundo antes do Dilúvio. Jesus destaca três características proeminentes de idade de Noé: (i) comendo e bebendo, (ii) o casamento e dar em casamento, e (iii) a ignorância do juízo iminente.</w:t>
        <w:br/>
        <w:br/>
        <w:t>O fracasso da antediluvianos esperar ira divina em troca de seu pecado revelado outro vício prevalente entre eles, o que foi a apostasia. O registro de Gênesis não deixa dúvidas de que a apostasia havia, por tempo de Noé, ultrapassado e infectou todo o corpo da humanidade. Adão teve muitos filhos e filhas, incluindo Abel, o filho aceitável que foi morto por seu irmão Caim, mas a Bíblia não tem nada de bom a dizer sobre qualquer um dos filhos que sobreviveram, exceto Seth. Nos dias de filho de Seth Enos, os homens começaram "a invocar o nome do Senhor" (Gn 4:26).</w:t>
      </w:r>
    </w:p>
    <w:p>
      <w:pPr>
        <w:pStyle w:val="TextBody"/>
        <w:rPr/>
      </w:pPr>
      <w:r>
        <w:rPr>
          <w:color w:val="000000"/>
          <w:lang w:val="pt-PT"/>
        </w:rPr>
        <w:br/>
        <w:t xml:space="preserve">Lendo nas entrelinhas, supomos que Enos ajudou a atiçar reavivamento espiritual entre os setitas e, talvez, entre outros também. Foi na linha de Seth ao invés de na linha de Caim que Enoque apareceu, o homem que obteve tal favor com Deus, que Deus o levou e que não verá a morte. No entanto, alguns séculos mais tarde, cerca de 1500 anos após o homem foi criado, a justiça havia praticamente desaparecido da face da Terra. Apenas um homem, Noé, manteve-se que era "justo" e perfeito "e que" caminhou com Deus" (Gn 6:9). Noé" achou graça aos olhos do Senhor" (Gn 6:8), mas o resto da humanidade ganhou apenas lamento do Senhor que Ele havia feito.  </w:t>
      </w:r>
    </w:p>
    <w:p>
      <w:pPr>
        <w:pStyle w:val="QUOTES"/>
        <w:rPr>
          <w:lang w:val="pt-PT"/>
        </w:rPr>
      </w:pPr>
      <w:r>
        <w:rPr>
          <w:lang w:val="pt-PT"/>
        </w:rPr>
        <w:t>5 E Deus viu que a maldade do homem se multiplicara sobre a terra e que toda a imaginação dos pensamentos de seu coração era só má continuamente. 6 Então arrependeu-se o SENHOR de haver feito o homem sobre a terra, e pesou-lhe em seu coração. 7 E disse o SENHOR: Destruirei o homem que criei de sobre a face da terra, o homem eo animal, os répteis e as aves do céu, pois me arrependo de os haver feito.</w:t>
        <w:br/>
      </w:r>
    </w:p>
    <w:p>
      <w:pPr>
        <w:pStyle w:val="TextBody"/>
        <w:rPr>
          <w:color w:val="000000"/>
          <w:lang w:val="pt-PT"/>
        </w:rPr>
      </w:pPr>
      <w:r>
        <w:rPr>
          <w:color w:val="000000"/>
          <w:lang w:val="pt-PT"/>
        </w:rPr>
        <w:t>Noé e sua família foram salvos. Supõe-se que as oito pessoas ou bocas foram Noé, Sem, Cam e Jafé e suas esposas. Assim, presume-se que todos eles tinham um cônjuge. O argumento é, então, avançou que Deus estabeleceu a instituição do casamento em um marido e uma esposa em uma base do Jardim do Éden, que é claro nas Escrituras. Pode, no entanto referem-se aos machos apenas como as mulheres não eram geralmente mencionados em linhagens.</w:t>
      </w:r>
    </w:p>
    <w:p>
      <w:pPr>
        <w:pStyle w:val="TextBody"/>
        <w:rPr>
          <w:color w:val="000000"/>
          <w:lang w:val="pt-PT"/>
        </w:rPr>
      </w:pPr>
      <w:r>
        <w:rPr>
          <w:color w:val="000000"/>
          <w:lang w:val="pt-PT"/>
        </w:rPr>
        <w:br/>
        <w:t>Temos, então, a buscar a vontade divina de Deus para determinar se a monogamia é o que Deus divinamente destinado para nós ou é divinamente destinado a poligamia?</w:t>
      </w:r>
    </w:p>
    <w:p>
      <w:pPr>
        <w:pStyle w:val="TextBody"/>
        <w:rPr>
          <w:color w:val="000000"/>
          <w:lang w:val="pt-PT"/>
        </w:rPr>
      </w:pPr>
      <w:r>
        <w:rPr>
          <w:color w:val="000000"/>
          <w:lang w:val="pt-PT"/>
        </w:rPr>
        <w:br/>
        <w:t>Há um outro texto da profecia que parece inferir uma situação que a poligamia prevê, nos últimos dias.</w:t>
      </w:r>
    </w:p>
    <w:p>
      <w:pPr>
        <w:pStyle w:val="TextBody"/>
        <w:rPr>
          <w:color w:val="000000"/>
          <w:lang w:val="pt-PT"/>
        </w:rPr>
      </w:pPr>
      <w:r>
        <w:rPr>
          <w:color w:val="000000"/>
          <w:lang w:val="pt-PT"/>
        </w:rPr>
        <w:br/>
        <w:t>O profeta Isaías diz que nos últimos dias os homens de Israel cairão na guerra ea destruição será tão grande que haverá uma escassez de homens e sofrimento grave entre as mulheres.</w:t>
      </w:r>
    </w:p>
    <w:p>
      <w:pPr>
        <w:pStyle w:val="QUOTES"/>
        <w:rPr>
          <w:lang w:val="pt-PT"/>
        </w:rPr>
      </w:pPr>
      <w:r>
        <w:rPr>
          <w:lang w:val="pt-PT"/>
        </w:rPr>
        <w:t>"E naquele dia sete mulheres devem tomar posse de um homem, dizendo: Nós comeremos do nosso pão, e usar o nosso próprio vestuário:. Somente queremos ser chamadas pelo teu nome, a tira o nosso opróbrio" (Isaías 4:1).</w:t>
      </w:r>
    </w:p>
    <w:p>
      <w:pPr>
        <w:pStyle w:val="TextBody"/>
        <w:rPr>
          <w:color w:val="000000"/>
          <w:lang w:val="pt-PT"/>
        </w:rPr>
      </w:pPr>
      <w:r>
        <w:rPr>
          <w:color w:val="000000"/>
          <w:lang w:val="pt-PT"/>
        </w:rPr>
        <w:br/>
        <w:t>Este texto é a Escritura e profecia dos últimos dias. Trata-se da restauração de Israel em santidade. Escritura não pode ser quebrado e, portanto, esta situação vai acontecer e será de acordo com a lei para a restauração de Israel.</w:t>
        <w:br/>
        <w:br/>
        <w:t>As mulheres que não percebem o fato de seus pecados, eo estado de seus filhos, ea necessidade de seu casamento em uma situação onde não há homens suficientes para regularizar a sua posição. Modernas normas sociais sobre ilegitimidade serão abordados e corrigidos. A tradução Knox tenta reivindicar esse texto para se referir a vergonha como esterilidade. No entanto, a palavra de SHD 2781 transmite vergonha do sentido da genitália feminina, em vez de seu fracasso em simplesmente reproduzir. A vergonha é de ambos os conceitos. O fato é que existem muitas mulheres e não homens suficientes e as crianças devem ser regularizada a situação bíblica e isso será feito, conforme profetizado.</w:t>
        <w:br/>
        <w:br/>
        <w:t>Assim, a lei permite que tais casamentos em necessidade e será permitido, nos últimos dias na restauração, conforme profetizado pelo profeta Isaías. No entanto, não é a situação ideal como pretendido a partir do início. Onde necessidade obriga a situação de existir, como ele vai fazer nas guerras dos últimos dias, Deus anuncia que vai ocorrer e é legal caso contrário, a vergonha não seriam eliminados (ver também a Guerra de Hamon-Gog (n º 294)).</w:t>
      </w:r>
    </w:p>
    <w:p>
      <w:pPr>
        <w:pStyle w:val="TextBody"/>
        <w:rPr>
          <w:color w:val="000000"/>
          <w:lang w:val="pt-PT"/>
        </w:rPr>
      </w:pPr>
      <w:r>
        <w:rPr>
          <w:color w:val="000000"/>
          <w:lang w:val="pt-PT"/>
        </w:rPr>
      </w:r>
    </w:p>
    <w:p>
      <w:pPr>
        <w:pStyle w:val="QUOTES"/>
        <w:rPr>
          <w:lang w:val="pt-PT"/>
        </w:rPr>
      </w:pPr>
      <w:r>
        <w:rPr>
          <w:lang w:val="pt-PT"/>
        </w:rPr>
        <w:t>"Por esta razão, o homem deixará pai e mãe e se unirá à sua mulher, e os dois serão uma só carne." Este mistério é profunda, e eu estou dizendo que ele se refere a Cristo e à igreja, no entanto, deixar que cada um de vós ame a sua esposa como a si mesmo, e deixar a mulher vê que ela respeita seu marido "(Efésios 5:21-33)</w:t>
      </w:r>
    </w:p>
    <w:p>
      <w:pPr>
        <w:pStyle w:val="TextBody"/>
        <w:rPr>
          <w:color w:val="000000"/>
          <w:lang w:val="pt-PT"/>
        </w:rPr>
      </w:pPr>
      <w:r>
        <w:rPr>
          <w:color w:val="000000"/>
          <w:lang w:val="pt-PT"/>
        </w:rPr>
        <w:br/>
        <w:t>O décimo mandamento é no singular, mas que pode ser alegado como uma referência para o sexo feminino em causa. "... Não cobiçarás a mulher do teu próximo [singular] ..." (Ex. 20:17) também é realizada a pressupor que o casamento é destinado somente uma esposa. Ele não pode ser exclusiva como a poligamia é abrangido pela legislação da Torá.</w:t>
      </w:r>
    </w:p>
    <w:p>
      <w:pPr>
        <w:pStyle w:val="TextBody"/>
        <w:rPr>
          <w:color w:val="000000"/>
          <w:lang w:val="pt-PT"/>
        </w:rPr>
      </w:pPr>
      <w:r>
        <w:rPr>
          <w:color w:val="000000"/>
          <w:lang w:val="pt-PT"/>
        </w:rPr>
        <w:br/>
        <w:t>Não há dúvida de que a poligamia é proibida para os líderes da igreja (1Tim. 3:2; Tit 1:6). No entanto, a presença do texto implica por outro lado que era permitido para os leigos nos termos da lei e da sociedade vigente na época. A exigência de que todos nós sejamos reis e sacerdotes e capaz de se tornar anciãos ou bispos da Igreja iria, contudo, argumentam, então, para a monogamia. A situação parece implicar que quem vem para a Igreja não eram obrigados a separar quando várias mulheres estavam presentes.</w:t>
      </w:r>
    </w:p>
    <w:p>
      <w:pPr>
        <w:pStyle w:val="TextBody"/>
        <w:rPr>
          <w:color w:val="000000"/>
          <w:lang w:val="pt-PT"/>
        </w:rPr>
      </w:pPr>
      <w:r>
        <w:rPr>
          <w:color w:val="000000"/>
          <w:lang w:val="pt-PT"/>
        </w:rPr>
        <w:br/>
        <w:t>O apóstolo Paulo diz: "Mas uma vez que existe muita imoralidade, cada homem deve ter sua própria esposa, e cada mulher seu próprio marido" (1Cor.7: 2). Neste caso, a monogamia não é apenas para os idosos, porque Paulo também escreveu: ". Cada homem deve ter sua própria esposa, e cada mulher seu próprio marido"</w:t>
      </w:r>
    </w:p>
    <w:p>
      <w:pPr>
        <w:pStyle w:val="TextBody"/>
        <w:rPr>
          <w:b/>
          <w:b/>
          <w:color w:val="000000"/>
          <w:lang w:val="pt-PT"/>
        </w:rPr>
      </w:pPr>
      <w:r>
        <w:rPr>
          <w:color w:val="000000"/>
          <w:lang w:val="pt-PT"/>
        </w:rPr>
        <w:br/>
        <w:t>Paul passa a explicar deveres conjugais em termos que colocam a situação ideal com um marido para uma mulher. É mais como o caso do divórcio, que Deus tolerado por um tempo sob determinadas condições, por causa da dureza dos seus corações, mas não era a forma como foi concebido desde o início (Mt 19,3-9).</w:t>
        <w:br/>
        <w:br/>
        <w:t>Sem dúvida, a lei mosaica tinha provisões para a poligamia. No entanto, pode-se argumentar que sempre foi condicional: "Se ele tem outra mulher para si mesmo ..." (Ex. 21:10), e não um incentivo. O fato é, porém, que a Lei de Deus não permite a poligamia.</w:t>
        <w:br/>
        <w:br/>
        <w:t>O Alcorão refere-se às esposas do profeta e é indiscutível que o profeta conhecido como Muhammad casado mais de uma esposa. Ele foi, porém, casado com uma mulher mais velha e única para a maioria de sua vida. Ele levou as viúvas de seus oficiais e em um caso, a filha de seu amigo ou seja, Aisha, que era uma criança na época. A prática era comum entre os reis. Estes casamentos parecem ter sido mais por razões de segurança social, em vez de qualquer outra coisa (ver também capítulos 30-34 para os contextos).</w:t>
        <w:br/>
        <w:br/>
      </w:r>
      <w:r>
        <w:rPr>
          <w:b/>
          <w:color w:val="000000"/>
          <w:lang w:val="pt-PT"/>
        </w:rPr>
        <w:t>As 72 virgens do Islã</w:t>
      </w:r>
    </w:p>
    <w:p>
      <w:pPr>
        <w:pStyle w:val="TextBody"/>
        <w:rPr>
          <w:color w:val="000000"/>
          <w:lang w:val="pt-PT"/>
        </w:rPr>
      </w:pPr>
      <w:r>
        <w:rPr>
          <w:color w:val="000000"/>
          <w:lang w:val="pt-PT"/>
        </w:rPr>
        <w:t>Acredita-se por alguns muçulmanos que o seu "mártires" desfrutar de ricas recompensas sensuais em alcançar o paraíso com 72 virgens para cada um deles. "O que vai acontecer com nós mulheres?" Para pedir as senhoras. "São as mulheres vão ter 72 homens virgens?"</w:t>
      </w:r>
    </w:p>
    <w:p>
      <w:pPr>
        <w:pStyle w:val="TextBody"/>
        <w:rPr>
          <w:color w:val="000000"/>
          <w:lang w:val="pt-PT"/>
        </w:rPr>
      </w:pPr>
      <w:r>
        <w:rPr>
          <w:color w:val="000000"/>
          <w:lang w:val="pt-PT"/>
        </w:rPr>
      </w:r>
    </w:p>
    <w:p>
      <w:pPr>
        <w:pStyle w:val="TextBody"/>
        <w:rPr>
          <w:color w:val="000000"/>
          <w:lang w:val="pt-PT"/>
        </w:rPr>
      </w:pPr>
      <w:r>
        <w:rPr>
          <w:color w:val="000000"/>
          <w:lang w:val="pt-PT"/>
        </w:rPr>
        <w:t>Uma fonte afirmou: "É nas tradições islâmicas que encontramos as 72 virgens no céu especificado: em uma Hadith (tradição islâmica), coletados pelo Al-Tirmidhi (falecido em 892 dC [era comum *]) no Livro de Sunan ( volume IV, capítulos sobre as características do Paraíso, como descritos pelo Mensageiro de Deus [o Profeta Muhammad], capítulo 21, sobre o menor recompensa para o povo de Paraíso, (Hadith 2687). O hadith mesmo também é citado por Ibn Kathir (morreu 1373 dC) em seu comentário do Corão (Tafsir) de Sura Al-Rahman (55), versículo 72: "O Profeta Muhammad foi ouvida dizendo:" A menor recompensa para as pessoas do paraíso é uma morada onde existem 80.000 servos e 72 esposas , sobre a qual está uma cúpula decorada com pérolas, água-marinha, e Ruby, tão larga quanto a distância do Al-Jabiyyah [um subúrbio de Damasco] para Saná [Iêmen]'."</w:t>
        <w:br/>
        <w:br/>
        <w:t>Então, quem são esses 72 "virgens"? Há alguns muçulmanos que dizem que houve um erro de tradução, que "virgens" deve ser substituída por "anjos". O profeta para os árabes disse ao seu povo a consultar os "Povos do Livro" Se eles estavam em dúvida. Quem é o "Povo do Livro" são como mencionado pelo profeta islâmico ficará aparente como o Único e Verdadeiro Deus Eloah revela para nós e fazer a Sua Vontade. O conceito de virgem no texto denota pureza.</w:t>
        <w:br/>
        <w:br/>
        <w:t>Sabemos como uma questão de fato que Moisés designou 70 anciãos e mais 2 em Israel (Num. 11:16,24-26) e Jesus Cristo também nomeou 72 e enviou os seus discípulos em um grupo de 2 por 2 (Lc 10: 1, 17). As Escrituras do "Povo do Livro (s)" sei que existe um Conselho de Elohim de 72 no céu. Por favor, estude o papel das safras de Deus, os sacrifícios de Lua Nova, e os 144.000 (No. 120).</w:t>
      </w:r>
    </w:p>
    <w:p>
      <w:pPr>
        <w:pStyle w:val="TextBody"/>
        <w:rPr>
          <w:color w:val="000000"/>
          <w:lang w:val="pt-PT"/>
        </w:rPr>
      </w:pPr>
      <w:r>
        <w:rPr>
          <w:color w:val="000000"/>
          <w:lang w:val="pt-PT"/>
        </w:rPr>
        <w:br/>
        <w:t>Deus é aquele que chama e revela. Então, pense sobre isso em relação ao que o Hadith disse sobre as 72 virgens no céu. Sabemos que os filhos de Deus ou os anjos no céu não se casam, e no hospedeiro humano através da ressurreição dos mortos também não se casam. A Ressurreição dos Mortos como consta no capítulo Apocalipse 20 também é fundamental para o Alcorão.</w:t>
      </w:r>
    </w:p>
    <w:p>
      <w:pPr>
        <w:pStyle w:val="TextBody"/>
        <w:rPr>
          <w:color w:val="000000"/>
          <w:lang w:val="pt-PT"/>
        </w:rPr>
      </w:pPr>
      <w:r>
        <w:rPr>
          <w:color w:val="000000"/>
          <w:lang w:val="pt-PT"/>
        </w:rPr>
        <w:br/>
        <w:t>Não há sexo no Reino de Deus. Essa é a Escritura ea Escritura não pode ser quebrado.</w:t>
      </w:r>
    </w:p>
    <w:p>
      <w:pPr>
        <w:pStyle w:val="TextBody"/>
        <w:rPr/>
      </w:pPr>
      <w:r>
        <w:rPr>
          <w:color w:val="000000"/>
          <w:lang w:val="pt-PT"/>
        </w:rPr>
        <w:br/>
        <w:t>A referência ao 72 é de um conselho das virgens dos eleitos que são trazidos ao longo dos 40 jubileus da Igreja no deserto, um conselho completo a cada ano por 2.000 anos para criar a 144.000. Nenhuma dessas espirituais "virgens" vai para o céu, eles são ressuscitados para estar com Cristo em seu retorno e vai dominar o mundo. Ambos são do sexo masculino e feminino. O Alcorão explica este conceito em referência aos 144.000 profetas como vemos a partir dos textos (e especialmente de Surata 30-33 também).</w:t>
      </w:r>
    </w:p>
    <w:p>
      <w:pPr>
        <w:pStyle w:val="TextBody"/>
        <w:rPr>
          <w:color w:val="000000"/>
          <w:lang w:val="pt-PT"/>
        </w:rPr>
      </w:pPr>
      <w:r>
        <w:rPr>
          <w:color w:val="000000"/>
          <w:lang w:val="pt-PT"/>
        </w:rPr>
      </w:r>
    </w:p>
    <w:p>
      <w:pPr>
        <w:pStyle w:val="TextBody"/>
        <w:rPr>
          <w:color w:val="000000"/>
          <w:lang w:val="pt-PT"/>
        </w:rPr>
      </w:pPr>
      <w:r>
        <w:rPr>
          <w:b/>
          <w:color w:val="000000"/>
          <w:lang w:val="pt-PT"/>
        </w:rPr>
        <w:t>Resumo</w:t>
      </w:r>
      <w:r>
        <w:rPr>
          <w:color w:val="000000"/>
          <w:lang w:val="pt-PT"/>
        </w:rPr>
        <w:br/>
        <w:t>Em conclusão, temos, portanto, uma revisão dos aspectos, em adição ao que foi explicado e previamente examinadas em nossos vários papéis:</w:t>
        <w:br/>
        <w:t>* O casamento ea monogamia são revistos na Lei papéis e o Sétimo Mandamento (No. 260) e casamento (No. 289).</w:t>
      </w:r>
    </w:p>
    <w:p>
      <w:pPr>
        <w:pStyle w:val="TextBody"/>
        <w:rPr>
          <w:color w:val="000000"/>
          <w:lang w:val="pt-PT"/>
        </w:rPr>
      </w:pPr>
      <w:r>
        <w:rPr>
          <w:color w:val="000000"/>
          <w:lang w:val="pt-PT"/>
        </w:rPr>
        <w:br/>
        <w:t>"O imóvel ideal da criação humana é a monogamia." Há de ser uma lei para todos em todas as nações, como parte do Israel de Deus.</w:t>
        <w:br/>
        <w:br/>
        <w:t>Homem e mulher foram criados para serem uma só carne (Gn 2:18-24; Mat 19:5).</w:t>
      </w:r>
    </w:p>
    <w:p>
      <w:pPr>
        <w:pStyle w:val="TextBody"/>
        <w:rPr>
          <w:color w:val="000000"/>
          <w:lang w:val="pt-PT"/>
        </w:rPr>
      </w:pPr>
      <w:r>
        <w:rPr>
          <w:color w:val="000000"/>
          <w:lang w:val="pt-PT"/>
        </w:rPr>
        <w:br/>
        <w:t>Todos os bispos da Igreja deve ser o marido de uma mulher (1Tim. 3:2).</w:t>
      </w:r>
    </w:p>
    <w:p>
      <w:pPr>
        <w:pStyle w:val="TextBody"/>
        <w:rPr>
          <w:color w:val="000000"/>
          <w:lang w:val="pt-PT"/>
        </w:rPr>
      </w:pPr>
      <w:r>
        <w:rPr>
          <w:color w:val="000000"/>
          <w:lang w:val="pt-PT"/>
        </w:rPr>
        <w:br/>
        <w:t>As relações poligâmicas da nação foram autorizados desde os patriarcas, e eles tinham várias mulheres. O rei não é permitido multiplicará para si mulheres (Deuteronômio 17:17) apesar de David e Salomão tinha centenas, e as restrições do Talmude parecem estar em 18 para o rei e quatro ou cinco para o homem comum. No entanto, cada homem deve ter sua própria esposa e cada mulher seu próprio marido (1 Coríntios 7:2)."</w:t>
      </w:r>
    </w:p>
    <w:p>
      <w:pPr>
        <w:pStyle w:val="TextBody"/>
        <w:rPr>
          <w:color w:val="000000"/>
          <w:lang w:val="pt-PT"/>
        </w:rPr>
      </w:pPr>
      <w:r>
        <w:rPr>
          <w:color w:val="000000"/>
          <w:lang w:val="pt-PT"/>
        </w:rPr>
        <w:br/>
        <w:t>A monogamia também é mostrado como o princípio original e prática em sua forma incorrupta no Jardim do Éden, antes da queda de Adão e Eva (Gn 2:18-24; Mateus 19:5;. Ef 5:21-33. ).</w:t>
      </w:r>
    </w:p>
    <w:p>
      <w:pPr>
        <w:pStyle w:val="TextBody"/>
        <w:rPr>
          <w:color w:val="000000"/>
          <w:lang w:val="pt-PT"/>
        </w:rPr>
      </w:pPr>
      <w:r>
        <w:rPr>
          <w:color w:val="000000"/>
          <w:lang w:val="pt-PT"/>
        </w:rPr>
        <w:br/>
        <w:t> Precisamos lembrar somente os eleitos de Deus são autorizados a entrar no Reino de Deus, a Cidade de Deus ou o Jardim (Apocalipse 22:14, 12:17 e 14:12). Os eleitos são definidos em Apocalipse 12:17 e 14:12 como aqueles que guardam os mandamentos de Deus e da fé ou testemunho de Jesus Cristo.</w:t>
        <w:br/>
        <w:br/>
        <w:t>Corrompe Islã Escrituras pelo Hadith e introduz os conceitos de múltiplos virgens no céu para os guerreiros do Hadith.</w:t>
      </w:r>
    </w:p>
    <w:p>
      <w:pPr>
        <w:pStyle w:val="TextBody"/>
        <w:rPr>
          <w:color w:val="000000"/>
          <w:lang w:val="pt-PT"/>
        </w:rPr>
      </w:pPr>
      <w:r>
        <w:rPr>
          <w:color w:val="000000"/>
          <w:lang w:val="pt-PT"/>
        </w:rPr>
        <w:br/>
        <w:t>A prática de ter muitas mulheres tem mostrado em alguns casos na história a levar à idolatria e criou conflitos nas famílias.</w:t>
      </w:r>
    </w:p>
    <w:p>
      <w:pPr>
        <w:pStyle w:val="TextBody"/>
        <w:rPr>
          <w:color w:val="000000"/>
          <w:lang w:val="pt-PT"/>
        </w:rPr>
      </w:pPr>
      <w:r>
        <w:rPr>
          <w:color w:val="000000"/>
          <w:lang w:val="pt-PT"/>
        </w:rPr>
        <w:br/>
        <w:t>Um pequeno número escaparam do Dilúvio, mas a fé não desapareceu totalmente da raça dos homens. Por isso, será nos próximos anos, pouco antes do retorno de Cristo. Após um longo período de zelo espiritual e empreendimento missionário, a Igreja vai entrar em um declínio acentuado, continuando até os possuidores de verdadeira fé se tornar alarmante poucos. Mas, como nos dias de Noé, alguns vão resistir ao apelo de um mundo mau e permanecer firme em seu compromisso com a justiça. Quando muitos outros estão desertando das fileiras do verdadeiro cristianismo, alguns vão permanecer leal. Qual será o tamanho do remanescente ser? Nós não sabemos. Talvez centenas, ou milhares, ou centenas de milhares de pessoas ainda defendem a verdadeira fé. Mas as Escrituras dizem que haverá uma multidão mais tarde.</w:t>
      </w:r>
    </w:p>
    <w:p>
      <w:pPr>
        <w:pStyle w:val="TextBody"/>
        <w:rPr>
          <w:color w:val="000000"/>
          <w:lang w:val="pt-PT"/>
        </w:rPr>
      </w:pPr>
      <w:r>
        <w:rPr>
          <w:color w:val="000000"/>
          <w:lang w:val="pt-PT"/>
        </w:rPr>
        <w:br/>
        <w:t>No encerramento final, que esse ato mensagem como um trampolim para os administradores dos mistérios de pensar sobre essa prática da poligamia e os problemas resultantes ele criou. Teremos de considerar a melhor forma de lidar com a questão mais problemática das famílias e crianças que entram na Igreja, que são afetados. Não pode referir-se ao resto das crianças como bastardos apenas porque estas crianças inocentes foram suportadas pelas segundas esposas e posterior por causa da prática parental. À medida que o progresso em lidar com o Islã, que é "submissão à vontade de Deus", vamos encontrar o problema cada vez mais.</w:t>
      </w:r>
    </w:p>
    <w:p>
      <w:pPr>
        <w:pStyle w:val="TextBody"/>
        <w:rPr>
          <w:color w:val="000000"/>
          <w:lang w:val="pt-PT"/>
        </w:rPr>
      </w:pPr>
      <w:r>
        <w:rPr>
          <w:color w:val="000000"/>
          <w:lang w:val="pt-PT"/>
        </w:rPr>
        <w:br/>
        <w:t>Precisamos lidar com este assunto com cuidado. Sob a Lei de Deus, e em alguns países, a poligamia é claramente permitida e por isso as famílias precisam ser tratadas com cuidado. Todos nós somos chamados para ser reis e sacerdotes e por isso a Igreja não pode eliminar o número de seu povo, permitindo que a poligamia ea conseqüente estreitamento da base ministerial da Igreja.</w:t>
      </w:r>
    </w:p>
    <w:p>
      <w:pPr>
        <w:pStyle w:val="TextBody"/>
        <w:rPr>
          <w:color w:val="000000"/>
          <w:lang w:val="pt-PT"/>
        </w:rPr>
      </w:pPr>
      <w:r>
        <w:rPr>
          <w:color w:val="000000"/>
          <w:lang w:val="pt-PT"/>
        </w:rPr>
        <w:br/>
        <w:t>A primeira (física) Adão no Jardim do Éden teve uma esposa, mas Adão e Eva pecaram e foram expulsos do Jardim. Cristo, sendo o segundo (espiritual) Adam vai casar com uma mulher, simbolicamente, o Israel espiritual, que é a Igreja ou o Templo de Deus que somos Templo (cf. 1Cor 15:45-48; 2Cor11:2)</w:t>
      </w:r>
    </w:p>
    <w:p>
      <w:pPr>
        <w:pStyle w:val="QUOTES"/>
        <w:rPr>
          <w:lang w:val="pt-PT"/>
        </w:rPr>
      </w:pPr>
      <w:r>
        <w:rPr>
          <w:lang w:val="pt-PT"/>
        </w:rPr>
        <w:t xml:space="preserve"> </w:t>
      </w:r>
      <w:r>
        <w:rPr>
          <w:lang w:val="pt-PT"/>
        </w:rPr>
        <w:t>Alegremo-nos e ser feliz e dar-lhe glória! Para o casamento do Cordeiro chegou, e sua noiva se aprontou (Ap 19:7).</w:t>
      </w:r>
    </w:p>
    <w:p>
      <w:pPr>
        <w:pStyle w:val="TextBody"/>
        <w:rPr>
          <w:color w:val="000000"/>
          <w:lang w:val="pt-PT"/>
        </w:rPr>
      </w:pPr>
      <w:r>
        <w:rPr>
          <w:color w:val="000000"/>
          <w:lang w:val="pt-PT"/>
        </w:rPr>
        <w:br/>
        <w:t>As palavras, "o casamento do Cordeiro está a chegar, e sua esposa (no singular) se aprontou" ocorre no final do período de tribulação, quando na Sua segunda vinda de Cristo derrotas ímpios e estabelece seu reino.</w:t>
        <w:br/>
        <w:br/>
        <w:t>O homem é feito à imagem de Deus, Deus é UM. Vamos mostrar o amor à nossa esposa, nossa fidelidade à esposa, e também a esposa é mostrar fidelidade ao marido.</w:t>
      </w:r>
    </w:p>
    <w:p>
      <w:pPr>
        <w:pStyle w:val="TextBody"/>
        <w:rPr>
          <w:color w:val="000000"/>
          <w:lang w:val="pt-PT"/>
        </w:rPr>
      </w:pPr>
      <w:r>
        <w:rPr>
          <w:color w:val="000000"/>
          <w:lang w:val="pt-PT"/>
        </w:rPr>
        <w:br/>
        <w:t>"Quando virá o Filho do homem, porventura achará fé na terra?" (Lc 18:8). A questão expressa preocupação do Noivo proposta para a Sua Noiva. Deus é UM.</w:t>
      </w:r>
    </w:p>
    <w:p>
      <w:pPr>
        <w:pStyle w:val="QUOTES"/>
        <w:rPr>
          <w:lang w:val="pt-PT"/>
        </w:rPr>
      </w:pPr>
      <w:r>
        <w:rPr>
          <w:lang w:val="pt-PT"/>
        </w:rPr>
        <w:br/>
        <w:t>Deuteronômio 6:4 "Ouve, ó Israel: O Senhor nosso Deus é um só."</w:t>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0</w:t>
    </w:r>
    <w:r>
      <w:rPr>
        <w:i/>
      </w:rPr>
      <w:fldChar w:fldCharType="end"/>
    </w:r>
    <w:r>
      <w:rPr>
        <w:i/>
      </w:rPr>
      <w:tab/>
      <w:t>Poligamia na Bíblia e o Alcorã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oligamia na Bíblia e o Alcorão</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hina-fpa.org/english/china/nationality/han.htm" TargetMode="External"/><Relationship Id="rId6" Type="http://schemas.openxmlformats.org/officeDocument/2006/relationships/hyperlink" Target="http://www.malaspina.org/home.asp?topic=./search/details&amp;lastpage=./search/results&amp;ID=426" TargetMode="External"/><Relationship Id="rId7" Type="http://schemas.openxmlformats.org/officeDocument/2006/relationships/hyperlink" Target="http://www.us.omf.org/content.asp?id=9234" TargetMode="External"/><Relationship Id="rId8" Type="http://schemas.openxmlformats.org/officeDocument/2006/relationships/hyperlink" Target="http://en.chinabroadcast.cn/2245/2005-1-13/119@192716.htm" TargetMode="External"/><Relationship Id="rId9" Type="http://schemas.openxmlformats.org/officeDocument/2006/relationships/hyperlink" Target="http://www.ksafe.com/profiles/p_code4/360.html" TargetMode="External"/><Relationship Id="rId10" Type="http://schemas.openxmlformats.org/officeDocument/2006/relationships/hyperlink" Target="http://www.law.emory.edu/IFL/legal/singapore.htm" TargetMode="External"/><Relationship Id="rId11" Type="http://schemas.openxmlformats.org/officeDocument/2006/relationships/hyperlink" Target="http://www.un.org/News/Press/docs/2001/WOM1293.doc.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22:07:00Z</dcterms:created>
  <dc:creator>Wade Cox tr 2012 by Eric</dc:creator>
  <dc:description/>
  <cp:keywords/>
  <dc:language>en-US</dc:language>
  <cp:lastModifiedBy>Denise</cp:lastModifiedBy>
  <cp:lastPrinted>2003-03-01T10:05:00Z</cp:lastPrinted>
  <dcterms:modified xsi:type="dcterms:W3CDTF">2012-08-18T01:31:00Z</dcterms:modified>
  <cp:revision>4</cp:revision>
  <dc:subject/>
  <dc:title>Poligamia na Bíblia e o Alcorão [293]</dc:title>
</cp:coreProperties>
</file>