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b/>
          <w:color w:val="000000"/>
          <w:lang w:val="pt-PT"/>
        </w:rPr>
        <w:t xml:space="preserve"> </w:t>
      </w:r>
      <w:r>
        <w:rPr>
          <w:rStyle w:val="Hps"/>
          <w:b/>
          <w:color w:val="000000"/>
          <w:lang w:val="pt-PT"/>
        </w:rPr>
        <w:t>[042]</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Abençoado é Esses Convidado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1.0 </w:t>
      </w:r>
      <w:r>
        <w:rPr>
          <w:rStyle w:val="Hps"/>
          <w:sz w:val="18"/>
          <w:szCs w:val="18"/>
          <w:lang w:val="pt-PT"/>
        </w:rPr>
        <w:t>20020914-20020914</w:t>
      </w:r>
      <w:r>
        <w:rPr>
          <w:rStyle w:val="Shorttext"/>
          <w:sz w:val="18"/>
          <w:szCs w:val="18"/>
          <w:lang w:val="pt-PT"/>
        </w:rPr>
        <w:t>)</w:t>
      </w:r>
    </w:p>
    <w:p>
      <w:pPr>
        <w:pStyle w:val="Normal"/>
        <w:rPr>
          <w:color w:val="000000"/>
          <w:sz w:val="18"/>
          <w:szCs w:val="18"/>
        </w:rPr>
      </w:pPr>
      <w:r>
        <w:rPr>
          <w:color w:val="000000"/>
          <w:sz w:val="18"/>
          <w:szCs w:val="18"/>
        </w:rPr>
      </w:r>
    </w:p>
    <w:p>
      <w:pPr>
        <w:pStyle w:val="Normal"/>
        <w:ind w:left="360" w:right="317" w:hanging="0"/>
        <w:rPr>
          <w:color w:val="000000"/>
          <w:sz w:val="22"/>
          <w:lang w:val="en-US"/>
        </w:rPr>
      </w:pPr>
      <w:r>
        <w:rPr>
          <w:rStyle w:val="Hps"/>
          <w:color w:val="000000"/>
          <w:lang w:val="pt-PT"/>
        </w:rPr>
        <w:t>Gênesis, capítulo</w:t>
      </w:r>
      <w:r>
        <w:rPr>
          <w:color w:val="000000"/>
          <w:lang w:val="pt-PT"/>
        </w:rPr>
        <w:t xml:space="preserve"> </w:t>
      </w:r>
      <w:r>
        <w:rPr>
          <w:rStyle w:val="Hps"/>
          <w:color w:val="000000"/>
          <w:lang w:val="pt-PT"/>
        </w:rPr>
        <w:t>24 é</w:t>
      </w:r>
      <w:r>
        <w:rPr>
          <w:color w:val="000000"/>
          <w:lang w:val="pt-PT"/>
        </w:rPr>
        <w:t xml:space="preserve"> </w:t>
      </w:r>
      <w:r>
        <w:rPr>
          <w:rStyle w:val="Hps"/>
          <w:color w:val="000000"/>
          <w:lang w:val="pt-PT"/>
        </w:rPr>
        <w:t>a história de Abraão</w:t>
      </w:r>
      <w:r>
        <w:rPr>
          <w:color w:val="000000"/>
          <w:lang w:val="pt-PT"/>
        </w:rPr>
        <w:t xml:space="preserve"> </w:t>
      </w:r>
      <w:r>
        <w:rPr>
          <w:rStyle w:val="Hps"/>
          <w:color w:val="000000"/>
          <w:lang w:val="pt-PT"/>
        </w:rPr>
        <w:t>encontrar uma</w:t>
      </w:r>
      <w:r>
        <w:rPr>
          <w:color w:val="000000"/>
          <w:lang w:val="pt-PT"/>
        </w:rPr>
        <w:t xml:space="preserve"> </w:t>
      </w:r>
      <w:r>
        <w:rPr>
          <w:rStyle w:val="Hps"/>
          <w:color w:val="000000"/>
          <w:lang w:val="pt-PT"/>
        </w:rPr>
        <w:t>esposa para seu filho</w:t>
      </w:r>
      <w:r>
        <w:rPr>
          <w:color w:val="000000"/>
          <w:lang w:val="pt-PT"/>
        </w:rPr>
        <w:t xml:space="preserve"> </w:t>
      </w:r>
      <w:r>
        <w:rPr>
          <w:rStyle w:val="Hps"/>
          <w:color w:val="000000"/>
          <w:lang w:val="pt-PT"/>
        </w:rPr>
        <w:t>Isaac</w:t>
      </w:r>
      <w:r>
        <w:rPr>
          <w:color w:val="000000"/>
          <w:lang w:val="pt-PT"/>
        </w:rPr>
        <w:t xml:space="preserve"> </w:t>
      </w:r>
      <w:r>
        <w:rPr>
          <w:rStyle w:val="Hps"/>
          <w:color w:val="000000"/>
          <w:lang w:val="pt-PT"/>
        </w:rPr>
        <w:t>através de seu</w:t>
      </w:r>
      <w:r>
        <w:rPr>
          <w:color w:val="000000"/>
          <w:lang w:val="pt-PT"/>
        </w:rPr>
        <w:t xml:space="preserve"> </w:t>
      </w:r>
      <w:r>
        <w:rPr>
          <w:rStyle w:val="Hps"/>
          <w:color w:val="000000"/>
          <w:lang w:val="pt-PT"/>
        </w:rPr>
        <w:t>servo.</w:t>
      </w:r>
      <w:r>
        <w:rPr>
          <w:color w:val="000000"/>
          <w:lang w:val="pt-PT"/>
        </w:rPr>
        <w:t xml:space="preserve"> </w:t>
      </w:r>
      <w:r>
        <w:rPr>
          <w:rStyle w:val="Hps"/>
          <w:color w:val="000000"/>
          <w:lang w:val="pt-PT"/>
        </w:rPr>
        <w:t>A história</w:t>
      </w:r>
      <w:r>
        <w:rPr>
          <w:color w:val="000000"/>
          <w:lang w:val="pt-PT"/>
        </w:rPr>
        <w:t xml:space="preserve"> </w:t>
      </w:r>
      <w:r>
        <w:rPr>
          <w:rStyle w:val="Hps"/>
          <w:color w:val="000000"/>
          <w:lang w:val="pt-PT"/>
        </w:rPr>
        <w:t>é rica em</w:t>
      </w:r>
      <w:r>
        <w:rPr>
          <w:color w:val="000000"/>
          <w:lang w:val="pt-PT"/>
        </w:rPr>
        <w:t xml:space="preserve"> </w:t>
      </w:r>
      <w:r>
        <w:rPr>
          <w:rStyle w:val="Hps"/>
          <w:color w:val="000000"/>
          <w:lang w:val="pt-PT"/>
        </w:rPr>
        <w:t>simbolismo.</w:t>
      </w:r>
      <w:r>
        <w:rPr>
          <w:color w:val="000000"/>
          <w:lang w:val="pt-PT"/>
        </w:rPr>
        <w:t xml:space="preserve"> </w:t>
      </w:r>
      <w:r>
        <w:rPr>
          <w:rStyle w:val="Hps"/>
          <w:color w:val="000000"/>
          <w:lang w:val="pt-PT"/>
        </w:rPr>
        <w:t>Veremos que</w:t>
      </w:r>
      <w:r>
        <w:rPr>
          <w:color w:val="000000"/>
          <w:lang w:val="pt-PT"/>
        </w:rPr>
        <w:t xml:space="preserve"> </w:t>
      </w:r>
      <w:r>
        <w:rPr>
          <w:rStyle w:val="Hps"/>
          <w:color w:val="000000"/>
          <w:lang w:val="pt-PT"/>
        </w:rPr>
        <w:t>um propósito maior</w:t>
      </w:r>
      <w:r>
        <w:rPr>
          <w:color w:val="000000"/>
          <w:lang w:val="pt-PT"/>
        </w:rPr>
        <w:t xml:space="preserve"> </w:t>
      </w:r>
      <w:r>
        <w:rPr>
          <w:rStyle w:val="Hps"/>
          <w:color w:val="000000"/>
          <w:lang w:val="pt-PT"/>
        </w:rPr>
        <w:t>está sendo</w:t>
      </w:r>
      <w:r>
        <w:rPr>
          <w:color w:val="000000"/>
          <w:lang w:val="pt-PT"/>
        </w:rPr>
        <w:t xml:space="preserve"> </w:t>
      </w:r>
      <w:r>
        <w:rPr>
          <w:rStyle w:val="Hps"/>
          <w:color w:val="000000"/>
          <w:lang w:val="pt-PT"/>
        </w:rPr>
        <w:t>jogado para fora</w:t>
      </w:r>
      <w:r>
        <w:rPr>
          <w:color w:val="000000"/>
          <w:lang w:val="pt-PT"/>
        </w:rPr>
        <w:t xml:space="preserve"> </w:t>
      </w:r>
      <w:r>
        <w:rPr>
          <w:rStyle w:val="Hps"/>
          <w:color w:val="000000"/>
          <w:lang w:val="pt-PT"/>
        </w:rPr>
        <w:t>na história de</w:t>
      </w:r>
      <w:r>
        <w:rPr>
          <w:color w:val="000000"/>
          <w:lang w:val="pt-PT"/>
        </w:rPr>
        <w:t xml:space="preserve"> </w:t>
      </w:r>
      <w:r>
        <w:rPr>
          <w:rStyle w:val="Hps"/>
          <w:color w:val="000000"/>
          <w:lang w:val="pt-PT"/>
        </w:rPr>
        <w:t>Isaac</w:t>
      </w:r>
      <w:r>
        <w:rPr>
          <w:color w:val="000000"/>
          <w:lang w:val="pt-PT"/>
        </w:rPr>
        <w:t xml:space="preserve"> </w:t>
      </w:r>
      <w:r>
        <w:rPr>
          <w:rStyle w:val="Hps"/>
          <w:color w:val="000000"/>
          <w:lang w:val="pt-PT"/>
        </w:rPr>
        <w:t>encontrar</w:t>
      </w:r>
      <w:r>
        <w:rPr>
          <w:color w:val="000000"/>
          <w:lang w:val="pt-PT"/>
        </w:rPr>
        <w:t xml:space="preserve"> </w:t>
      </w:r>
      <w:r>
        <w:rPr>
          <w:rStyle w:val="Hps"/>
          <w:color w:val="000000"/>
          <w:lang w:val="pt-PT"/>
        </w:rPr>
        <w:t>uma esposa</w:t>
      </w:r>
      <w:r>
        <w:rPr>
          <w:color w:val="000000"/>
          <w:lang w:val="pt-PT"/>
        </w:rPr>
        <w:t xml:space="preserve">. </w:t>
      </w:r>
      <w:r>
        <w:rPr>
          <w:rStyle w:val="Hps"/>
          <w:color w:val="000000"/>
          <w:lang w:val="pt-PT"/>
        </w:rPr>
        <w:t>Ele tem uma</w:t>
      </w:r>
      <w:r>
        <w:rPr>
          <w:color w:val="000000"/>
          <w:lang w:val="pt-PT"/>
        </w:rPr>
        <w:t xml:space="preserve"> </w:t>
      </w:r>
      <w:r>
        <w:rPr>
          <w:rStyle w:val="Hps"/>
          <w:color w:val="000000"/>
          <w:lang w:val="pt-PT"/>
        </w:rPr>
        <w:t>co-relação direta</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as noivas</w:t>
      </w:r>
      <w:r>
        <w:rPr>
          <w:color w:val="000000"/>
          <w:lang w:val="pt-PT"/>
        </w:rPr>
        <w:t xml:space="preserve"> </w:t>
      </w:r>
      <w:r>
        <w:rPr>
          <w:rStyle w:val="Hps"/>
          <w:color w:val="000000"/>
          <w:lang w:val="pt-PT"/>
        </w:rPr>
        <w:t>que procuram</w:t>
      </w:r>
      <w:r>
        <w:rPr>
          <w:color w:val="000000"/>
          <w:lang w:val="pt-PT"/>
        </w:rPr>
        <w:t xml:space="preserve"> </w:t>
      </w:r>
      <w:r>
        <w:rPr>
          <w:rStyle w:val="Hps"/>
          <w:color w:val="000000"/>
          <w:lang w:val="pt-PT"/>
        </w:rPr>
        <w:t>a Deus</w:t>
      </w:r>
      <w:r>
        <w:rPr>
          <w:color w:val="000000"/>
          <w:lang w:val="pt-PT"/>
        </w:rPr>
        <w:t xml:space="preserve"> </w:t>
      </w:r>
      <w:r>
        <w:rPr>
          <w:rStyle w:val="Hps"/>
          <w:color w:val="000000"/>
          <w:lang w:val="pt-PT"/>
        </w:rPr>
        <w:t>por Seu Filho</w:t>
      </w:r>
      <w:r>
        <w:rPr>
          <w:color w:val="000000"/>
          <w:lang w:val="pt-PT"/>
        </w:rPr>
        <w:t xml:space="preserve">, Jesus </w:t>
      </w:r>
      <w:r>
        <w:rPr>
          <w:rStyle w:val="Hps"/>
          <w:color w:val="000000"/>
          <w:lang w:val="pt-PT"/>
        </w:rPr>
        <w:t>Crist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ind w:right="317" w:hanging="0"/>
        <w:rPr>
          <w:color w:val="000000"/>
          <w:sz w:val="70"/>
        </w:rPr>
      </w:pPr>
      <w:r>
        <w:rPr>
          <w:color w:val="000000"/>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 xml:space="preserve">2002 </w:t>
      </w:r>
      <w:r>
        <w:rPr>
          <w:b/>
          <w:color w:val="000000"/>
          <w:position w:val="-2"/>
        </w:rPr>
        <w:t xml:space="preserve">Peter Donis, ed. </w:t>
      </w:r>
      <w:r>
        <w:rPr>
          <w:b/>
          <w:color w:val="000000"/>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Abençoado é Esses Convidado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Vamos fazer uma viagem através de Gênesis, capítulo 24.</w:t>
      </w:r>
    </w:p>
    <w:p>
      <w:pPr>
        <w:pStyle w:val="QUOTES"/>
        <w:rPr>
          <w:lang w:val="pt-PT"/>
        </w:rPr>
      </w:pPr>
      <w:r>
        <w:rPr>
          <w:lang w:val="pt-PT"/>
        </w:rPr>
        <w:t>Gênesis 24:1-4 Ora, Abraão era velho, bem avançado em idade, eo SENHOR havia abençoado a Abraão em tudo. 2 Então Abraão disse ao servo mais antigo de sua casa, que dominaram sobre tudo o que tinha: "Por favor, ponha a mão debaixo da minha coxa, 3 E eu te faça jurar pelo Senhor, o Deus dos céus eo Deus da terra , que você não vai tomar uma esposa para meu filho das filhas dos cananeus, entre os quais eu habito, 4 mas que irás à minha terra e à minha família, e tomarás mulher para meu filho Isaac".</w:t>
        <w:br/>
      </w:r>
    </w:p>
    <w:p>
      <w:pPr>
        <w:pStyle w:val="TextBody"/>
        <w:rPr/>
      </w:pPr>
      <w:r>
        <w:rPr>
          <w:color w:val="000000"/>
          <w:lang w:val="pt-PT"/>
        </w:rPr>
        <w:t>Abraão tinha 100 anos quando Isaac nasceu (Gn 17:17). Abraão era de aproximadamente 140 anos de idade, quando ele pediu ao seu servo para procurar uma esposa para seu filho. Isaac tinha 40 anos de idade neste momento. Se tomarmos um jubileu (50 anos) para cada ano de idade Isaac, desde seu nascimento até quando ele conhece e se casa com sua esposa, chegamos a 2000 anos.</w:t>
        <w:br/>
        <w:t>Há um paralelo interessante da vida de Cristo e da vida de Isaac. Cristo nasceu quase 40 jubileus ou 2000 anos atrás. Rebeca representa a Igreja. Isaac tinha quarenta anos quando se casou com Rebeca. Cristo, desde seu nascimento, esperou 40 jubileus (2000 anos) para se unirá à sua noiva, a igreja. Quando lemos o versículo relativas ao jubileu, ele representa uma proclamação de liberdade por toda a terra quando Cristo voltar (Lv 25:10).</w:t>
      </w:r>
    </w:p>
    <w:p>
      <w:pPr>
        <w:pStyle w:val="TextBody"/>
        <w:rPr>
          <w:color w:val="000000"/>
          <w:lang w:val="pt-PT"/>
        </w:rPr>
      </w:pPr>
      <w:r>
        <w:rPr>
          <w:color w:val="000000"/>
          <w:lang w:val="pt-PT"/>
        </w:rPr>
      </w:r>
    </w:p>
    <w:p>
      <w:pPr>
        <w:pStyle w:val="TextBody"/>
        <w:rPr/>
      </w:pPr>
      <w:r>
        <w:rPr>
          <w:color w:val="000000"/>
          <w:lang w:val="pt-PT"/>
        </w:rPr>
        <w:t>Aos 40 anos de idade Isaac era bem capaz de escolher sua própria esposa, mas Abraão enviou seu servo a Harã para buscar uma esposa para Isaac. Foi Abraão, através de seu servo, que desenhou uma esposa para seu filho. Assim é com Cristo. Deus Pai, (na foto aqui por Abraham), pelo poder do Seu Espírito (representado pelo agente) atrai as pessoas, que compõem o corpo ou a noiva de Cristo (Jo 6:44).</w:t>
      </w:r>
    </w:p>
    <w:p>
      <w:pPr>
        <w:pStyle w:val="TextBody"/>
        <w:rPr>
          <w:color w:val="000000"/>
          <w:lang w:val="pt-PT"/>
        </w:rPr>
      </w:pPr>
      <w:r>
        <w:rPr>
          <w:color w:val="000000"/>
          <w:lang w:val="pt-PT"/>
        </w:rPr>
      </w:r>
    </w:p>
    <w:p>
      <w:pPr>
        <w:pStyle w:val="TextBody"/>
        <w:rPr>
          <w:color w:val="000000"/>
          <w:lang w:val="pt-PT"/>
        </w:rPr>
      </w:pPr>
      <w:r>
        <w:rPr>
          <w:color w:val="000000"/>
          <w:lang w:val="pt-PT"/>
        </w:rPr>
        <w:t>O mais velho servo fala pode ter sido Eliezer. Abraão enviou este servo, porque ele também adoraram a Deus (Gênesis 24:26, 52). Se era Eliezer, em seguida, sua lealdade é algo que devemos considerar. Ele foi encontrar uma esposa para o filho que tinha deslocado-lo de ser o herdeiro da riqueza de Abraão (Gn 15:2).</w:t>
        <w:br/>
        <w:br/>
        <w:t>A noiva não deve ser uma cananéia. Os cananeus foram amaldiçoados (Gn 5:8-15). Abraão estava dizendo a seu servo para procurar uma esposa para seu filho Isaac a partir de uma pessoas que adoram o mesmo Deus.</w:t>
      </w:r>
    </w:p>
    <w:p>
      <w:pPr>
        <w:pStyle w:val="QUOTES"/>
        <w:rPr>
          <w:lang w:val="pt-PT"/>
        </w:rPr>
      </w:pPr>
      <w:r>
        <w:rPr>
          <w:lang w:val="pt-PT"/>
        </w:rPr>
        <w:t>Gênesis 24:5-6 E o servo disse-lhe: "Talvez a mulher não estarão dispostos a seguir-me a esta terra. Devo levar o seu filho de volta para a terra de onde você veio? "6 Mas Abraão lhe disse:" Cuidado que você não levar o meu filho voltar para lá.</w:t>
      </w:r>
    </w:p>
    <w:p>
      <w:pPr>
        <w:pStyle w:val="TextBody"/>
        <w:rPr>
          <w:color w:val="000000"/>
          <w:lang w:val="pt-PT"/>
        </w:rPr>
      </w:pPr>
      <w:r>
        <w:rPr>
          <w:color w:val="000000"/>
          <w:lang w:val="pt-PT"/>
        </w:rPr>
        <w:br/>
        <w:t>Eliezer poderia estar descrevendo um cônjuge não convertidos. Não podemos deixar que nossos cônjuges não convertidos nos impedir de deixar o Egito ou persuadir-nos a voltar lá. Fomos chamados das trevas para a maravilhosa luz de Deus (1Pe. 2:9).</w:t>
      </w:r>
    </w:p>
    <w:p>
      <w:pPr>
        <w:pStyle w:val="QUOTES"/>
        <w:rPr/>
      </w:pPr>
      <w:r>
        <w:rPr>
          <w:lang w:val="pt-PT"/>
        </w:rPr>
        <w:t>Gênesis 24:7 O SENHOR Deus dos céus, que me tirou da casa de meu pai e da terra da minha família, e que falou para mim e me jurou, dizendo: À tua descendência darei esta terra ', ele enviará o seu anjo diante de ti, e você deve tomar uma esposa para meu filho de lá.</w:t>
      </w:r>
    </w:p>
    <w:p>
      <w:pPr>
        <w:pStyle w:val="TextBody"/>
        <w:rPr>
          <w:color w:val="000000"/>
          <w:lang w:val="pt-PT"/>
        </w:rPr>
      </w:pPr>
      <w:r>
        <w:rPr>
          <w:color w:val="000000"/>
          <w:lang w:val="pt-PT"/>
        </w:rPr>
      </w:r>
    </w:p>
    <w:p>
      <w:pPr>
        <w:pStyle w:val="TextBody"/>
        <w:rPr/>
      </w:pPr>
      <w:r>
        <w:rPr>
          <w:color w:val="000000"/>
          <w:lang w:val="pt-PT"/>
        </w:rPr>
        <w:t>É Deus Pai que nos atrai para fora de nossa antiga casa da servidão. Todos nós que fazem a vontade do Deus Único e Verdadeiro são vistos como descendentes espirituais de Abraão. Aqui Abraham identifica Cristo como o Anjo de Deus.</w:t>
      </w:r>
    </w:p>
    <w:p>
      <w:pPr>
        <w:pStyle w:val="QUOTES"/>
        <w:rPr>
          <w:color w:val="000000"/>
          <w:sz w:val="24"/>
          <w:lang w:val="pt-PT"/>
        </w:rPr>
      </w:pPr>
      <w:r>
        <w:rPr>
          <w:color w:val="000000"/>
          <w:sz w:val="24"/>
          <w:lang w:val="pt-PT"/>
        </w:rPr>
      </w:r>
    </w:p>
    <w:p>
      <w:pPr>
        <w:pStyle w:val="QUOTES"/>
        <w:rPr>
          <w:lang w:val="pt-PT"/>
        </w:rPr>
      </w:pPr>
      <w:r>
        <w:rPr>
          <w:lang w:val="pt-PT"/>
        </w:rPr>
        <w:t>Gênesis 24:8 E, se a mulher não está disposto a segui-lo, então você vai ser lançado a partir deste juramento; só não levar o meu filho voltar para lá".</w:t>
      </w:r>
    </w:p>
    <w:p>
      <w:pPr>
        <w:pStyle w:val="TextBody"/>
        <w:rPr>
          <w:color w:val="000000"/>
          <w:lang w:val="pt-PT"/>
        </w:rPr>
      </w:pPr>
      <w:r>
        <w:rPr>
          <w:color w:val="000000"/>
          <w:lang w:val="pt-PT"/>
        </w:rPr>
      </w:r>
    </w:p>
    <w:p>
      <w:pPr>
        <w:pStyle w:val="TextBody"/>
        <w:rPr>
          <w:color w:val="000000"/>
          <w:lang w:val="pt-PT"/>
        </w:rPr>
      </w:pPr>
      <w:r>
        <w:rPr>
          <w:color w:val="000000"/>
          <w:lang w:val="pt-PT"/>
        </w:rPr>
        <w:t>Esta mulher representa aqueles que são chamados mas não escolhidos. O Espírito de Deus vai trabalhar com essa pessoa para levar-lhe o batismo. Eliezer é liberada do juramento, se a mulher não quer segui-lo. Assim é com o Espírito de Deus. Eliezer aqui tipifica o Espírito de Deus, que nos mostra que se uma pessoa não está disposta a seguir, o Espírito Santo é "liberado" a partir dessa pessoa.</w:t>
      </w:r>
    </w:p>
    <w:p>
      <w:pPr>
        <w:pStyle w:val="QUOTES"/>
        <w:rPr>
          <w:lang w:val="pt-PT"/>
        </w:rPr>
      </w:pPr>
      <w:r>
        <w:rPr>
          <w:lang w:val="pt-PT"/>
        </w:rPr>
        <w:t>Gênesis 24:9 Então pôs o servo a sua mão debaixo da coxa de Abraão seu senhor, e jurou-lhe sobre este assunto.</w:t>
      </w:r>
    </w:p>
    <w:p>
      <w:pPr>
        <w:pStyle w:val="TextBody"/>
        <w:rPr/>
      </w:pPr>
      <w:r>
        <w:rPr>
          <w:color w:val="000000"/>
          <w:lang w:val="pt-PT"/>
        </w:rPr>
        <w:br/>
        <w:t>Do nosso batismo, recebemos a Cristo. Cristo vive em nós (Gl 2:20). Nós entramos em um convênio de obedecer a Deus. Não podemos voltar para nossas maneiras anterior, quando estávamos mortos em nossos delitos, uma vez (Ef 2:5) para tirar Cristo de volta ao nosso estado anterior (Gal. 5:1).</w:t>
      </w:r>
    </w:p>
    <w:p>
      <w:pPr>
        <w:pStyle w:val="QUOTES"/>
        <w:rPr>
          <w:color w:val="000000"/>
          <w:lang w:val="pt-PT"/>
        </w:rPr>
      </w:pPr>
      <w:r>
        <w:rPr>
          <w:color w:val="000000"/>
          <w:lang w:val="pt-PT"/>
        </w:rPr>
      </w:r>
    </w:p>
    <w:p>
      <w:pPr>
        <w:pStyle w:val="QUOTES"/>
        <w:rPr>
          <w:lang w:val="pt-PT"/>
        </w:rPr>
      </w:pPr>
      <w:r>
        <w:rPr>
          <w:lang w:val="pt-PT"/>
        </w:rPr>
        <w:t>Gênesis 24:10 Então o servo tomou dez camelos do seu senhor e partiu, para todos os bens de seu senhor estavam em sua mão. E ele se levantou e foi para a Mesopotâmia, à cidade de Naor.</w:t>
      </w:r>
    </w:p>
    <w:p>
      <w:pPr>
        <w:pStyle w:val="TextBody"/>
        <w:rPr>
          <w:color w:val="000000"/>
          <w:lang w:val="pt-PT"/>
        </w:rPr>
      </w:pPr>
      <w:r>
        <w:rPr>
          <w:color w:val="000000"/>
          <w:lang w:val="pt-PT"/>
        </w:rPr>
      </w:r>
    </w:p>
    <w:p>
      <w:pPr>
        <w:pStyle w:val="TextBody"/>
        <w:rPr/>
      </w:pPr>
      <w:r>
        <w:rPr>
          <w:color w:val="000000"/>
          <w:lang w:val="pt-PT"/>
        </w:rPr>
        <w:t>O número dez denota completude ordinal e um novo início como uma da nova série.</w:t>
        <w:br/>
        <w:t>Os camelos representam as nações dos gentios. Em outras palavras, eles representam todas as nações. Os camelos são considerados impuros pela lei (Lv 11:4). Homem é considerado impuro, porque não guardam a lei.</w:t>
      </w:r>
    </w:p>
    <w:p>
      <w:pPr>
        <w:pStyle w:val="TextBody"/>
        <w:rPr>
          <w:color w:val="000000"/>
          <w:lang w:val="pt-PT"/>
        </w:rPr>
      </w:pPr>
      <w:r>
        <w:rPr>
          <w:color w:val="000000"/>
          <w:lang w:val="pt-PT"/>
        </w:rPr>
      </w:r>
    </w:p>
    <w:p>
      <w:pPr>
        <w:pStyle w:val="TextBody"/>
        <w:rPr>
          <w:color w:val="000000"/>
          <w:lang w:val="pt-PT"/>
        </w:rPr>
      </w:pPr>
      <w:r>
        <w:rPr>
          <w:color w:val="000000"/>
          <w:lang w:val="pt-PT"/>
        </w:rPr>
        <w:t>Todos os bens do mestre estava nas mãos do seu servo. Isso também poderia incluir todas as promessas espirituais. Através de Abraão todas as nações serão abençoadas. Eliezer mostrou que ele tinha a salvação de toda a raça humana em seu cuidado.</w:t>
      </w:r>
    </w:p>
    <w:p>
      <w:pPr>
        <w:pStyle w:val="QUOTES"/>
        <w:rPr/>
      </w:pPr>
      <w:r>
        <w:rPr>
          <w:lang w:val="pt-PT"/>
        </w:rPr>
        <w:t>Gênesis 24:11 E fez ajoelhar os camelos fora da cidade por um poço de água no tempo da tarde, o tempo em que as mulheres saíam a tirar água.</w:t>
      </w:r>
    </w:p>
    <w:p>
      <w:pPr>
        <w:pStyle w:val="TextBody"/>
        <w:rPr>
          <w:color w:val="000000"/>
          <w:lang w:val="pt-PT"/>
        </w:rPr>
      </w:pPr>
      <w:r>
        <w:rPr>
          <w:color w:val="000000"/>
          <w:lang w:val="pt-PT"/>
        </w:rPr>
      </w:r>
    </w:p>
    <w:p>
      <w:pPr>
        <w:pStyle w:val="TextBody"/>
        <w:rPr/>
      </w:pPr>
      <w:r>
        <w:rPr>
          <w:color w:val="000000"/>
          <w:lang w:val="pt-PT"/>
        </w:rPr>
        <w:t>Então ele fez os camelos se ajoelham. Eliezer representando o Espírito Santo está sob a direção de Cristo aqui. Cristo fará sua nações (camelos) ajoelhar-se, fora da Nova Jerusalém. Para todas as nações pertencem a Deus (Sl 82.8). Todo poder e autoridade foi dada a Cristo. Somente aqueles que lavaram as suas vestes são autorizados a entrar pelos portões para a cidade (Ap 22:14). Apenas aqueles que vencerem serão pilares no templo de Deus. Há apenas uma cidade para nós, a Nova Jerusalém (Apocalipse 3:12). O resto da humanidade terão seu lugar atribuído fora da cidade.</w:t>
      </w:r>
    </w:p>
    <w:p>
      <w:pPr>
        <w:pStyle w:val="TextBody"/>
        <w:rPr>
          <w:color w:val="000000"/>
          <w:lang w:val="pt-PT"/>
        </w:rPr>
      </w:pPr>
      <w:r>
        <w:rPr>
          <w:color w:val="000000"/>
          <w:lang w:val="pt-PT"/>
        </w:rPr>
      </w:r>
    </w:p>
    <w:p>
      <w:pPr>
        <w:pStyle w:val="TextBody"/>
        <w:rPr>
          <w:color w:val="000000"/>
          <w:lang w:val="pt-PT"/>
        </w:rPr>
      </w:pPr>
      <w:r>
        <w:rPr>
          <w:color w:val="000000"/>
          <w:lang w:val="pt-PT"/>
        </w:rPr>
        <w:t>O poço de água é a água (espírito) que Cristo dá, o que conduz à vida eterna (Jo 4:14). As mulheres que tirar a água representar a igreja. Nos tempos antigos, era tarefa de uma mulher para retirar o bem para sua família. No milênio a igreja vai compartilhar a responsabilidade de tirar a água da verdade e da vida para dar para as nações. Nós, como a água desenhar igreja agora, ser cheio do Espírito Santo (Atos 2:04, 13:52).</w:t>
      </w:r>
    </w:p>
    <w:p>
      <w:pPr>
        <w:pStyle w:val="TextBody"/>
        <w:rPr>
          <w:color w:val="000000"/>
          <w:lang w:val="pt-PT"/>
        </w:rPr>
      </w:pPr>
      <w:r>
        <w:rPr>
          <w:color w:val="000000"/>
          <w:lang w:val="pt-PT"/>
        </w:rPr>
        <w:br/>
        <w:t>Isso tudo aconteceu na noite, que tem significado importante. De trabalho cessou (Ruth 2:17), os trabalhadores eram pagos (Dt 24:15); os sacrifícios foram realizados à noite (Ex. 29:38-42, Num 28:3-8.); Impureza ritual terminou (Lev. 11 :24-28). Isaac saiu a meditar (Gen. 24:63). Cristo saiu para orar (Mateus 14:23). Podemos traçar alguns paralelos a partir desses textos.</w:t>
      </w:r>
    </w:p>
    <w:p>
      <w:pPr>
        <w:pStyle w:val="TextBody"/>
        <w:rPr>
          <w:color w:val="000000"/>
          <w:lang w:val="pt-PT"/>
        </w:rPr>
      </w:pPr>
      <w:r>
        <w:rPr>
          <w:color w:val="000000"/>
          <w:lang w:val="pt-PT"/>
        </w:rPr>
        <w:br/>
        <w:t>As pessoas das nações serão levados para o bem, seu trabalho de ser subjugada à escravidão cessar (Gal. 5:1). Podem participar no sacrifício de Jesus Cristo, seu tempo de acabar com a impureza ritual. Eles virão para meditar sobre a palavra de Deus, com a oração set diante de Deus como incenso, o levantar de mãos como o sacrifício da tarde (Sl 141.2) compreendendo de misericórdia e conhecimento de Deus (Oséias 6:6).</w:t>
      </w:r>
    </w:p>
    <w:p>
      <w:pPr>
        <w:pStyle w:val="QUOTES"/>
        <w:rPr>
          <w:lang w:val="pt-PT"/>
        </w:rPr>
      </w:pPr>
      <w:r>
        <w:rPr>
          <w:lang w:val="pt-PT"/>
        </w:rPr>
        <w:br/>
        <w:t>Gênesis 24:12 Então ele disse: "Ó Senhor, Deus de meu senhor Abraão, por favor me dê sucesso neste dia, e de benevolência para com meu senhor Abraão</w:t>
      </w:r>
    </w:p>
    <w:p>
      <w:pPr>
        <w:pStyle w:val="TextBody"/>
        <w:rPr>
          <w:color w:val="000000"/>
          <w:lang w:val="pt-PT"/>
        </w:rPr>
      </w:pPr>
      <w:r>
        <w:rPr>
          <w:color w:val="000000"/>
          <w:lang w:val="pt-PT"/>
        </w:rPr>
        <w:br/>
        <w:t>Eliezer reza para o Deus Único e Verdadeiro. Ele também identifica Eloah, o Deus Altíssimo, como Deus de Abraão. Abraão adorou o Deus Único e Verdadeiro. É a este Deus oramos, e nenhum outro. Pedimos em nome do Filho, mas não oramos para ele.</w:t>
        <w:br/>
        <w:br/>
        <w:t>É-nos dito na Bíblia como devemos orar (Mateus 6:9-13). Quando oramos para as preocupações dos outros, mais do que a nossa, o Pai nos dará tudo o que precisamos. Isto se refere à busca do primeiro Kingdom, e tudo o mais será dado a nós (Mat. 6:33). É uma atitude de auto-sacrifício. Isto é o que Cristo tinha. Ele deu a sua vida, para nós. Este é o tipo de espírito que devemos lutar.</w:t>
      </w:r>
    </w:p>
    <w:p>
      <w:pPr>
        <w:pStyle w:val="QUOTES"/>
        <w:rPr>
          <w:lang w:val="pt-PT"/>
        </w:rPr>
      </w:pPr>
      <w:r>
        <w:rPr>
          <w:lang w:val="pt-PT"/>
        </w:rPr>
        <w:t>Gênesis 24:13-14 Eis que aqui estou ao lado do poço de água, e as filhas dos homens desta cidade vêm saindo para tirar água. 14 Ora, faça-se que a jovem a quem eu digo, 'Por favor, deixe abaixo seu jarro para eu beber', e ela diz: 'Beba, e eu também dará o seu camelos um drink'-deixá-la ser o que você ter nomeado para o teu servo Isaac. E por isso eu sei que Você tem mostrado bondade para com meu mestre."</w:t>
      </w:r>
    </w:p>
    <w:p>
      <w:pPr>
        <w:pStyle w:val="TextBody"/>
        <w:rPr>
          <w:color w:val="000000"/>
          <w:lang w:val="pt-PT"/>
        </w:rPr>
      </w:pPr>
      <w:r>
        <w:rPr>
          <w:color w:val="000000"/>
          <w:lang w:val="pt-PT"/>
        </w:rPr>
        <w:br/>
        <w:t>O conceito de Eliezer de pé ao lado do poço refere-se as muitas igrejas que vêm para tirar água do poço da vida. Mas o espírito (servo) está fazendo uma distinção entre as igrejas (mulheres). A igreja não deve ter apenas o testemunho, mas deve produzir o fruto do Espírito (Mat. 7:20). A mulher que dizia: beber, e eu também dará o seu camelos de beber, teve o testemunho. O Reino de Deus é construído a partir de pessoas que estejam dispostas a servir, não aqueles que querem ser servidos. Isso é o que Deus quer (Mat. 20:28).</w:t>
      </w:r>
    </w:p>
    <w:p>
      <w:pPr>
        <w:pStyle w:val="QUOTES"/>
        <w:rPr>
          <w:lang w:val="pt-PT"/>
        </w:rPr>
      </w:pPr>
      <w:r>
        <w:rPr>
          <w:lang w:val="pt-PT"/>
        </w:rPr>
        <w:t>Gênesis 24:15 E aconteceu que, antes que ele acabou de falar, eis que Rebeca, 3who havia nascido a Betuel, filho de Milca, mulher de Naor, irmão de Abraão, saiu com o seu cântaro sobre o ombro dela.</w:t>
      </w:r>
    </w:p>
    <w:p>
      <w:pPr>
        <w:pStyle w:val="TextBody"/>
        <w:rPr/>
      </w:pPr>
      <w:r>
        <w:rPr>
          <w:color w:val="000000"/>
          <w:lang w:val="pt-PT"/>
        </w:rPr>
        <w:br/>
        <w:t>Deus, o Pai sabe do que precisamos antes mesmo de pedir (Mat. 06:08). Linhagem de Rebeca mostra que ela era da família de Abraão, mas o mais importante, ela adorou o Deus Único e Verdadeiro, como um descendente espiritual.</w:t>
      </w:r>
    </w:p>
    <w:p>
      <w:pPr>
        <w:pStyle w:val="TextBody"/>
        <w:rPr>
          <w:color w:val="000000"/>
          <w:lang w:val="pt-PT"/>
        </w:rPr>
      </w:pPr>
      <w:r>
        <w:rPr>
          <w:color w:val="000000"/>
          <w:lang w:val="pt-PT"/>
        </w:rPr>
      </w:r>
    </w:p>
    <w:p>
      <w:pPr>
        <w:pStyle w:val="TextBody"/>
        <w:rPr/>
      </w:pPr>
      <w:r>
        <w:rPr>
          <w:color w:val="000000"/>
          <w:lang w:val="pt-PT"/>
        </w:rPr>
        <w:t>Ela saiu. Isto está se referindo a ela que sai de sua família e este mundo. Ela veio fazer o seu dever. Ela saiu para tirar água do poço, que foi a sua fé. Carregando o jarro demonstra que ela tinha os meios ea força para tirar água própria, não depender de outra pessoa.</w:t>
      </w:r>
    </w:p>
    <w:p>
      <w:pPr>
        <w:pStyle w:val="TextBody"/>
        <w:rPr>
          <w:color w:val="000000"/>
          <w:lang w:val="pt-PT"/>
        </w:rPr>
      </w:pPr>
      <w:r>
        <w:rPr>
          <w:color w:val="000000"/>
          <w:lang w:val="pt-PT"/>
        </w:rPr>
      </w:r>
    </w:p>
    <w:p>
      <w:pPr>
        <w:pStyle w:val="TextBody"/>
        <w:rPr>
          <w:color w:val="000000"/>
          <w:lang w:val="pt-PT"/>
        </w:rPr>
      </w:pPr>
      <w:r>
        <w:rPr>
          <w:color w:val="000000"/>
          <w:lang w:val="pt-PT"/>
        </w:rPr>
        <w:t>Nosso corpo terreno é representado como o vaso feito de barro (Is 64:8). Clay, em seu estado natural, raramente é adequado para uso na fabricação de cerâmica. Nós, como seres humanos em nosso estado natural carnal não está apto para herdar o reino de Deus (1 Coríntios 15:50). O barro é misturado com água, e depois peneirada para remover pedras e partículas maiores. É por meio do Espírito Santo que somos capazes de ser moldado e ser transformado, tendo os corações purificados da má consciência eo corpo lavado com água pura (Hb 10:22).</w:t>
        <w:br/>
        <w:br/>
        <w:t>Argila pode ser moldado e vai manter a sua forma, e que endurece quando exposto a uma temperatura elevada. Esta alta temperatura é o refino de nós passamos. Sofremos várias provações, para que a autenticidade da nossa fé é testada pelo fogo. O resultado final será louvor, glória e honra, quando da volta de Cristo (1Pe. 1:7). Quando são colocados através do fogo e refinado nossas mudanças composição espiritual. Estamos, então, conforme a imagem do nosso irmão, Jesus Cristo (Romanos 8:29) que ele mesmo foi testado por aquilo que ele sofreu e é capaz de nos ajudar (Hb 2:18), tendo sido aperfeiçoado (Hb 5:09).</w:t>
      </w:r>
    </w:p>
    <w:p>
      <w:pPr>
        <w:pStyle w:val="QUOTES"/>
        <w:rPr>
          <w:lang w:val="pt-PT"/>
        </w:rPr>
      </w:pPr>
      <w:r>
        <w:rPr>
          <w:lang w:val="pt-PT"/>
        </w:rPr>
        <w:br/>
        <w:t>Gênesis 24:16 Agora, o jovem era muito bonita de se ver, uma virgem; nenhum homem tinha conhecido ela. E ela desceu até o poço, encheu o seu cântaro e subiu.</w:t>
      </w:r>
    </w:p>
    <w:p>
      <w:pPr>
        <w:pStyle w:val="TextBody"/>
        <w:rPr>
          <w:color w:val="000000"/>
          <w:lang w:val="pt-PT"/>
        </w:rPr>
      </w:pPr>
      <w:r>
        <w:rPr>
          <w:color w:val="000000"/>
          <w:lang w:val="pt-PT"/>
        </w:rPr>
      </w:r>
    </w:p>
    <w:p>
      <w:pPr>
        <w:pStyle w:val="TextBody"/>
        <w:rPr/>
      </w:pPr>
      <w:r>
        <w:rPr>
          <w:color w:val="000000"/>
          <w:lang w:val="pt-PT"/>
        </w:rPr>
        <w:t>Este versículo refere-se a sua condição espiritual antes do batismo. Antes do batismo, devemos dar frutos dignos de arrependimento (Mat. 03:08). O verso em questão significa um ponto de demarcação na pessoa. A mulher representa um indivíduo que é atraído por Deus, e pronto para ser dado a Cristo.</w:t>
      </w:r>
    </w:p>
    <w:p>
      <w:pPr>
        <w:pStyle w:val="TextBody"/>
        <w:rPr>
          <w:color w:val="000000"/>
          <w:lang w:val="pt-PT"/>
        </w:rPr>
      </w:pPr>
      <w:r>
        <w:rPr>
          <w:color w:val="000000"/>
          <w:lang w:val="pt-PT"/>
        </w:rPr>
      </w:r>
    </w:p>
    <w:p>
      <w:pPr>
        <w:pStyle w:val="TextBody"/>
        <w:rPr/>
      </w:pPr>
      <w:r>
        <w:rPr>
          <w:color w:val="000000"/>
          <w:lang w:val="pt-PT"/>
        </w:rPr>
        <w:t>Agora ela era bonita de se ver. Fisicamente, Rebeca pode ter sido aparentemente bonito. Mas estamos olhando para a intenção espiritual: O ser interior. A palavra agora se refere a seu estado. Se amarmos a Deus com nosso coração e amar o nosso próximo, estamos agora considerada bonita.</w:t>
      </w:r>
    </w:p>
    <w:p>
      <w:pPr>
        <w:pStyle w:val="TextBody"/>
        <w:rPr>
          <w:color w:val="000000"/>
          <w:lang w:val="pt-PT"/>
        </w:rPr>
      </w:pPr>
      <w:r>
        <w:rPr>
          <w:color w:val="000000"/>
          <w:lang w:val="pt-PT"/>
        </w:rPr>
      </w:r>
    </w:p>
    <w:p>
      <w:pPr>
        <w:pStyle w:val="TextBody"/>
        <w:rPr/>
      </w:pPr>
      <w:r>
        <w:rPr>
          <w:color w:val="000000"/>
          <w:lang w:val="pt-PT"/>
        </w:rPr>
        <w:t>Uma vez que começam a mostrar frutos do arrependimento, e começar a manter as leis de Deus, sabendo quem é Deus, nós somos considerados preciosos aos olhos do Senhor. Nós valemos a pena o nosso peso em ouro (Tiago 1:25).</w:t>
      </w:r>
    </w:p>
    <w:p>
      <w:pPr>
        <w:pStyle w:val="TextBody"/>
        <w:rPr>
          <w:color w:val="000000"/>
          <w:lang w:val="pt-PT"/>
        </w:rPr>
      </w:pPr>
      <w:r>
        <w:rPr>
          <w:color w:val="000000"/>
          <w:lang w:val="pt-PT"/>
        </w:rPr>
      </w:r>
    </w:p>
    <w:p>
      <w:pPr>
        <w:pStyle w:val="TextBody"/>
        <w:rPr/>
      </w:pPr>
      <w:r>
        <w:rPr>
          <w:color w:val="000000"/>
          <w:lang w:val="pt-PT"/>
        </w:rPr>
        <w:t>Nenhum homem tinha conhecido ela. Nós, que adoram o Deus Único e Verdadeiro são retratados como virgens espiritual (Ap 14:4). Nós, que amamos e obedecer a Deus o Pai, adorá-Lo através de Seu filho Jesus Cristo. Se permanecermos fiéis estamos viu como virgens.</w:t>
        <w:br/>
        <w:br/>
        <w:t>No contexto da cerimônia de batismo, descemos para o bem ou de um poço profundo de água. Devemos estar totalmente submerso. Quando chegamos a partir da água, nos é dado o Espírito Santo (Atos 8:39). Assim, ela viu a necessidade de sua embarcação para ser preenchido com a água do poço, o Espírito Santo.</w:t>
      </w:r>
    </w:p>
    <w:p>
      <w:pPr>
        <w:pStyle w:val="TextBody"/>
        <w:rPr>
          <w:color w:val="000000"/>
          <w:lang w:val="pt-PT"/>
        </w:rPr>
      </w:pPr>
      <w:r>
        <w:rPr>
          <w:color w:val="000000"/>
          <w:lang w:val="pt-PT"/>
        </w:rPr>
      </w:r>
    </w:p>
    <w:p>
      <w:pPr>
        <w:pStyle w:val="TextBody"/>
        <w:rPr/>
      </w:pPr>
      <w:r>
        <w:rPr>
          <w:color w:val="000000"/>
          <w:lang w:val="pt-PT"/>
        </w:rPr>
        <w:t>Em Mateus lemos sobre a conta do Espírito de Deus descendo como uma pomba e repousar sobre Cristo (Mat. 3:16). Isso foi para mostrar que Cristo estava aqui na carne e receberam o Espírito Santo nesse estado.</w:t>
        <w:br/>
      </w:r>
    </w:p>
    <w:p>
      <w:pPr>
        <w:pStyle w:val="QUOTES"/>
        <w:rPr>
          <w:lang w:val="pt-PT"/>
        </w:rPr>
      </w:pPr>
      <w:r>
        <w:rPr>
          <w:lang w:val="pt-PT"/>
        </w:rPr>
        <w:t>Gênesis 24:17 E o servo correu-lhe ao encontro e disse: "Por favor, deixe-me beber um pouco de água do teu cântaro."</w:t>
      </w:r>
    </w:p>
    <w:p>
      <w:pPr>
        <w:pStyle w:val="QUOTES"/>
        <w:rPr>
          <w:lang w:val="pt-PT"/>
        </w:rPr>
      </w:pPr>
      <w:r>
        <w:rPr>
          <w:lang w:val="pt-PT"/>
        </w:rPr>
      </w:r>
    </w:p>
    <w:p>
      <w:pPr>
        <w:pStyle w:val="TextBody"/>
        <w:rPr/>
      </w:pPr>
      <w:r>
        <w:rPr>
          <w:color w:val="000000"/>
          <w:lang w:val="pt-PT"/>
        </w:rPr>
        <w:t>E o servo correu-lhe ao encontro - este é uma continuação. Assim que chegamos a partir da água, que são atualizados, ou cumpridas pelo espírito. O Espírito nos leva ao batismo. Antes do batismo que está trabalhando conosco, mas fora de nós. Depois do batismo por imersão e com a "imposição das mãos" o Espírito vem em nós e se torna parte de nós.</w:t>
        <w:br/>
        <w:br/>
        <w:t>Cristo veio para fora da água e do Espírito de Deus desceu sobre ele. Rebeca "surgiu" eo servo (Espírito de Deus) correu ao seu encontro. A palavra correu denota a velocidade em que é feito. Foi rápido, imediato. Recebemos o Espírito Santo e dado a Cristo que vive em nós (Gl 2:20).</w:t>
      </w:r>
    </w:p>
    <w:p>
      <w:pPr>
        <w:pStyle w:val="TextBody"/>
        <w:rPr>
          <w:color w:val="000000"/>
          <w:lang w:val="pt-PT"/>
        </w:rPr>
      </w:pPr>
      <w:r>
        <w:rPr>
          <w:color w:val="000000"/>
          <w:lang w:val="pt-PT"/>
        </w:rPr>
      </w:r>
    </w:p>
    <w:p>
      <w:pPr>
        <w:pStyle w:val="TextBody"/>
        <w:rPr>
          <w:color w:val="000000"/>
          <w:lang w:val="pt-PT"/>
        </w:rPr>
      </w:pPr>
      <w:r>
        <w:rPr>
          <w:color w:val="000000"/>
          <w:lang w:val="pt-PT"/>
        </w:rPr>
        <w:t>"Por favor, deixe-me beber um pouco de água do teu cântaro" (versículo 17). Devemos sempre estar em um estado espiritual em que somos capazes de ajudar os outros com os mistérios de Deus. Nós nunca deve estar em execução no vazio. Nossa embarcação deve ser constantemente preenchido com o espírito de Deus.</w:t>
      </w:r>
    </w:p>
    <w:p>
      <w:pPr>
        <w:pStyle w:val="TextBody"/>
        <w:rPr>
          <w:color w:val="000000"/>
          <w:lang w:val="pt-PT"/>
        </w:rPr>
      </w:pPr>
      <w:r>
        <w:rPr>
          <w:color w:val="000000"/>
          <w:lang w:val="pt-PT"/>
        </w:rPr>
      </w:r>
    </w:p>
    <w:p>
      <w:pPr>
        <w:pStyle w:val="TextBody"/>
        <w:rPr/>
      </w:pPr>
      <w:r>
        <w:rPr>
          <w:color w:val="000000"/>
          <w:lang w:val="pt-PT"/>
        </w:rPr>
        <w:t>Rebeca encheu o seu cântaro e colocado de volta em seu ombro. Ela foi sobre seu trabalho fielmente, eficaz e eficiente. Foi-nos dado um trabalho a fazer e não devemos deixar-nos distrair da nossa vocação e da tarefa que nos foi dado. Temos que conservar o que temos, por isso ninguém pode tirar nossa coroa (Apocalipse 3:11).</w:t>
      </w:r>
    </w:p>
    <w:p>
      <w:pPr>
        <w:pStyle w:val="TextBody"/>
        <w:rPr>
          <w:color w:val="000000"/>
          <w:lang w:val="pt-PT"/>
        </w:rPr>
      </w:pPr>
      <w:r>
        <w:rPr>
          <w:color w:val="000000"/>
          <w:lang w:val="pt-PT"/>
        </w:rPr>
      </w:r>
    </w:p>
    <w:p>
      <w:pPr>
        <w:pStyle w:val="TextBody"/>
        <w:rPr/>
      </w:pPr>
      <w:r>
        <w:rPr>
          <w:color w:val="000000"/>
          <w:lang w:val="pt-PT"/>
        </w:rPr>
        <w:t>Inicialmente Rebeca não ofereceu o servo de uma bebida. Ela encheu o seu cântaro e depois à esquerda para ir para casa. Às vezes temos que ter cuidado a quem oferecemos uma bebida do nosso lançador. Não devemos jogar nossas pérolas aos porcos (Mt 7:6). Se uma pessoa está com sede por causa da palavra de Deus, ele ou ela vai pedir uma bebida, e nós estamos para satisfazer a sua sede. Nem todo mundo quer beber da fonte da vida. Mas se uma "pessoa tem sede", então estamos a ajudá-los e matar a sede pela verdade.</w:t>
        <w:br/>
        <w:br/>
        <w:t>O servo viu Rebeca como ela encheu o seu cântaro, então ele sabia que o seu cântaro cheio de água. Aqueles que nos rodeiam verá que estamos cheios de um espírito diferente, o espírito da verdade. Viu-a ir sobre seu negócio diário e observou que ela era trabalhadora e fazendo seu dever. Assim também, quando as pessoas observam o modo como vivemos nossas vidas elas serão atraídas para nós, querendo um gole do poço que tirar água.</w:t>
      </w:r>
    </w:p>
    <w:p>
      <w:pPr>
        <w:pStyle w:val="TextBody"/>
        <w:rPr>
          <w:color w:val="000000"/>
          <w:lang w:val="pt-PT"/>
        </w:rPr>
      </w:pPr>
      <w:r>
        <w:rPr>
          <w:color w:val="000000"/>
          <w:lang w:val="pt-PT"/>
        </w:rPr>
      </w:r>
    </w:p>
    <w:p>
      <w:pPr>
        <w:pStyle w:val="QUOTES"/>
        <w:rPr>
          <w:lang w:val="pt-PT"/>
        </w:rPr>
      </w:pPr>
      <w:r>
        <w:rPr>
          <w:lang w:val="pt-PT"/>
        </w:rPr>
        <w:t>Gênesis 24:18 Então ela disse: "Bebe, meu senhor." Então, ela rapidamente deixou o seu cântaro para baixo a sua mão, e deu-lhe uma bebida.</w:t>
      </w:r>
    </w:p>
    <w:p>
      <w:pPr>
        <w:pStyle w:val="TextBody"/>
        <w:rPr/>
      </w:pPr>
      <w:r>
        <w:rPr>
          <w:color w:val="000000"/>
          <w:lang w:val="pt-PT"/>
        </w:rPr>
        <w:br/>
        <w:t>Ela imediatamente disse bebida, meu senhor. Nós não somos de recusar qualquer consultar o Senhor. Rebekeh retrata o espírito da Igreja. Estamos a oferecer a nossa ajuda com temor e tremor (Ap 22:17).</w:t>
      </w:r>
    </w:p>
    <w:p>
      <w:pPr>
        <w:pStyle w:val="TextBody"/>
        <w:rPr>
          <w:color w:val="000000"/>
          <w:lang w:val="pt-PT"/>
        </w:rPr>
      </w:pPr>
      <w:r>
        <w:rPr>
          <w:color w:val="000000"/>
          <w:lang w:val="pt-PT"/>
        </w:rPr>
      </w:r>
    </w:p>
    <w:p>
      <w:pPr>
        <w:pStyle w:val="TextBody"/>
        <w:rPr/>
      </w:pPr>
      <w:r>
        <w:rPr>
          <w:color w:val="000000"/>
          <w:lang w:val="pt-PT"/>
        </w:rPr>
        <w:t>Rebekeh estimado servo maior do que ela de Abraão. Chamando-o senhor que ela humilhou-se a uma posição de um escravo ou servo. Estamos para ajudar e servir uns aos outros em amor (Gal. 5:13).</w:t>
      </w:r>
    </w:p>
    <w:p>
      <w:pPr>
        <w:pStyle w:val="TextBody"/>
        <w:rPr>
          <w:color w:val="000000"/>
          <w:lang w:val="pt-PT"/>
        </w:rPr>
      </w:pPr>
      <w:r>
        <w:rPr>
          <w:color w:val="000000"/>
          <w:lang w:val="pt-PT"/>
        </w:rPr>
      </w:r>
    </w:p>
    <w:p>
      <w:pPr>
        <w:pStyle w:val="TextBody"/>
        <w:rPr/>
      </w:pPr>
      <w:r>
        <w:rPr>
          <w:color w:val="000000"/>
          <w:lang w:val="pt-PT"/>
        </w:rPr>
        <w:t>Nós também podemos ver que ela deixou o seu cântaro para baixo a seu lado. Quando servimos os outros, devemos ser capazes de ajudar a partir de nossa própria mão ou meio, por assim dizer.</w:t>
      </w:r>
    </w:p>
    <w:p>
      <w:pPr>
        <w:pStyle w:val="TextBody"/>
        <w:rPr>
          <w:color w:val="000000"/>
          <w:lang w:val="pt-PT"/>
        </w:rPr>
      </w:pPr>
      <w:r>
        <w:rPr>
          <w:color w:val="000000"/>
          <w:lang w:val="pt-PT"/>
        </w:rPr>
      </w:r>
    </w:p>
    <w:p>
      <w:pPr>
        <w:pStyle w:val="TextBody"/>
        <w:rPr/>
      </w:pPr>
      <w:r>
        <w:rPr>
          <w:color w:val="000000"/>
          <w:lang w:val="pt-PT"/>
        </w:rPr>
        <w:t>Rebeca não deu Eliezer seu cântaro para servir a si mesmo. Ela derramou-a. Algumas pessoas não estão qualificados ou forte o suficiente na palavra de Deus para ajudar a si mesmos. Devemos reconhecer isso e construir onde podemos (Atos 20:32).</w:t>
      </w:r>
    </w:p>
    <w:p>
      <w:pPr>
        <w:pStyle w:val="TextBody"/>
        <w:rPr>
          <w:color w:val="000000"/>
          <w:lang w:val="pt-PT"/>
        </w:rPr>
      </w:pPr>
      <w:r>
        <w:rPr>
          <w:color w:val="000000"/>
          <w:lang w:val="pt-PT"/>
        </w:rPr>
      </w:r>
    </w:p>
    <w:p>
      <w:pPr>
        <w:pStyle w:val="TextBody"/>
        <w:rPr/>
      </w:pPr>
      <w:r>
        <w:rPr>
          <w:color w:val="000000"/>
          <w:lang w:val="pt-PT"/>
        </w:rPr>
        <w:t>Cristo foi o nosso senhor e mestre, mas ele lavou os pés dos discípulos, que estamos a fazer anualmente a Ceia do Senhor, em memória (Jo 13:14). Ele então deu a sua vida por nós. Esta é a atitude do Pai quer em nós (1Jn. 3:16).</w:t>
      </w:r>
    </w:p>
    <w:p>
      <w:pPr>
        <w:pStyle w:val="TextBody"/>
        <w:rPr>
          <w:color w:val="000000"/>
          <w:lang w:val="pt-PT"/>
        </w:rPr>
      </w:pPr>
      <w:r>
        <w:rPr>
          <w:color w:val="000000"/>
          <w:lang w:val="pt-PT"/>
        </w:rPr>
      </w:r>
    </w:p>
    <w:p>
      <w:pPr>
        <w:pStyle w:val="TextBody"/>
        <w:rPr>
          <w:color w:val="000000"/>
          <w:lang w:val="pt-PT"/>
        </w:rPr>
      </w:pPr>
      <w:r>
        <w:rPr>
          <w:color w:val="000000"/>
          <w:lang w:val="pt-PT"/>
        </w:rPr>
        <w:t>Cristo podia ver que não só eram aqueles chamados pelo Pai sedento de água viva, mas também podia ver as nações (camelos) precisaria beber do poço da vida. Ele sabia que teria que dar a sua vida, para recebermos Espírito Santo do Pai, se estávamos judeu ou grego.</w:t>
      </w:r>
    </w:p>
    <w:p>
      <w:pPr>
        <w:pStyle w:val="QUOTES"/>
        <w:rPr>
          <w:lang w:val="pt-PT"/>
        </w:rPr>
      </w:pPr>
      <w:r>
        <w:rPr>
          <w:lang w:val="pt-PT"/>
        </w:rPr>
        <w:t>Gênesis 24:19 E quando acabou dando-lhe uma bebida, ela disse, "Vou tirar água também para os teus camelos, até que acabem de beber."</w:t>
      </w:r>
    </w:p>
    <w:p>
      <w:pPr>
        <w:pStyle w:val="TextBody"/>
        <w:rPr>
          <w:color w:val="000000"/>
          <w:lang w:val="pt-PT"/>
        </w:rPr>
      </w:pPr>
      <w:r>
        <w:rPr>
          <w:color w:val="000000"/>
          <w:lang w:val="pt-PT"/>
        </w:rPr>
        <w:br/>
        <w:t>Aqui Rebeca estava mostrando que ela também considerou as necessidades dos camelos sedentos. Este foi mais do que um ato de bondade.</w:t>
      </w:r>
    </w:p>
    <w:p>
      <w:pPr>
        <w:pStyle w:val="QUOTES"/>
        <w:rPr>
          <w:lang w:val="pt-PT"/>
        </w:rPr>
      </w:pPr>
      <w:r>
        <w:rPr>
          <w:lang w:val="pt-PT"/>
        </w:rPr>
        <w:br/>
        <w:t>Provérbios 12:10 O justo olha pela vida dos seus animais, mas as misericórdias dos ímpios são cruéis. (KJV)</w:t>
      </w:r>
    </w:p>
    <w:p>
      <w:pPr>
        <w:pStyle w:val="TextBody"/>
        <w:rPr>
          <w:color w:val="000000"/>
          <w:lang w:val="pt-PT"/>
        </w:rPr>
      </w:pPr>
      <w:r>
        <w:rPr>
          <w:color w:val="000000"/>
          <w:lang w:val="pt-PT"/>
        </w:rPr>
      </w:r>
    </w:p>
    <w:p>
      <w:pPr>
        <w:pStyle w:val="TextBody"/>
        <w:rPr>
          <w:color w:val="000000"/>
          <w:lang w:val="pt-PT"/>
        </w:rPr>
      </w:pPr>
      <w:r>
        <w:rPr>
          <w:color w:val="000000"/>
          <w:lang w:val="pt-PT"/>
        </w:rPr>
        <w:t>Somos chamados a ser justo e deve se preocupar com a vida ou bem-estar dos outros. Coloque perfeitamente, isso equivale a "amar o teu próximo como a ti mesmo" (Dt 6:4). Cristo não morreu por uma raça especial de pessoas. Ele morreu por toda a raça humana. Devemos ser gentil com todas as pessoas e não ser seletivo. Somos instruídos a amar até os nossos inimigos (Mat. 5:44).</w:t>
        <w:br/>
        <w:br/>
        <w:t>Pelo amor que ela mostrou aquele estranho e seus animais Rebecca realmente foi cuidar de sua própria herança. A Igreja (Rebeca) está cuidando de sua herança (das Nações). Por amar o nosso próximo momento, estamos cuidando de quem acabará por ser em nosso cuidado (Ap 2:26-27).</w:t>
      </w:r>
    </w:p>
    <w:p>
      <w:pPr>
        <w:pStyle w:val="QUOTES"/>
        <w:rPr/>
      </w:pPr>
      <w:r>
        <w:rPr>
          <w:lang w:val="pt-PT"/>
        </w:rPr>
        <w:br/>
        <w:t>Gênesis 24:20 Então, ela rapidamente despejou o seu cântaro no bebedouro, correu de volta ao poço para tirar água, e tirou para todos os seus camelos.</w:t>
      </w:r>
    </w:p>
    <w:p>
      <w:pPr>
        <w:pStyle w:val="TextBody"/>
        <w:rPr/>
      </w:pPr>
      <w:r>
        <w:rPr>
          <w:color w:val="000000"/>
          <w:lang w:val="pt-PT"/>
        </w:rPr>
        <w:br/>
        <w:t>Rebekeh rapidamente despejou o seu cântaro no bebedouro. Devemos sempre aproveitar a oportunidade para ajudar os outros. Não podemos permitir que aqueles pedindo orientação espiritual para morrer de sede. Nós devemos agir rapidamente. Deus chamou pessoas de todas as nações, e nós temos que fazer o nosso melhor para ver que todos são capazes de receber a vida dando água que Deus tem em Seu filho Jesus Cristo (1 Coríntios 12:13).</w:t>
      </w:r>
    </w:p>
    <w:p>
      <w:pPr>
        <w:pStyle w:val="TextBody"/>
        <w:rPr>
          <w:color w:val="000000"/>
          <w:lang w:val="pt-PT"/>
        </w:rPr>
      </w:pPr>
      <w:r>
        <w:rPr>
          <w:color w:val="000000"/>
          <w:lang w:val="pt-PT"/>
        </w:rPr>
      </w:r>
    </w:p>
    <w:p>
      <w:pPr>
        <w:pStyle w:val="TextBody"/>
        <w:rPr/>
      </w:pPr>
      <w:r>
        <w:rPr>
          <w:color w:val="000000"/>
          <w:lang w:val="pt-PT"/>
        </w:rPr>
        <w:t>Vemos que não há distinção entre o puro eo impuro. Os camelos de Eliezer recebeu água do poço mesmo. Foi-nos dado o Espírito mesmo, mas com diferentes habilidades e dons.</w:t>
        <w:br/>
        <w:br/>
        <w:t>Rebeca foi capaz de preenchê-lo e derramá-lo para fora um número de vezes. Algumas pessoas que derramarei o seu espírito no serviço aos outros acham difícil reconstituir seu espírito. Mas não devemos ficar cansado no serviço dos outros. Temos que ser capazes de deitar fora o espírito de compaixão e amor uns aos outros.</w:t>
      </w:r>
    </w:p>
    <w:p>
      <w:pPr>
        <w:pStyle w:val="TextBody"/>
        <w:rPr>
          <w:color w:val="000000"/>
          <w:lang w:val="pt-PT"/>
        </w:rPr>
      </w:pPr>
      <w:r>
        <w:rPr>
          <w:color w:val="000000"/>
          <w:lang w:val="pt-PT"/>
        </w:rPr>
      </w:r>
    </w:p>
    <w:p>
      <w:pPr>
        <w:pStyle w:val="QUOTES"/>
        <w:rPr>
          <w:lang w:val="pt-PT"/>
        </w:rPr>
      </w:pPr>
      <w:r>
        <w:rPr>
          <w:lang w:val="pt-PT"/>
        </w:rPr>
        <w:t>Gênesis 24:21 E o homem, perguntando-se para ela, permaneceu em silêncio, de modo a saber se o Senhor tinha feito sua jornada próspera ou não.</w:t>
      </w:r>
    </w:p>
    <w:p>
      <w:pPr>
        <w:pStyle w:val="TextBody"/>
        <w:rPr/>
      </w:pPr>
      <w:r>
        <w:rPr>
          <w:color w:val="000000"/>
          <w:lang w:val="pt-PT"/>
        </w:rPr>
        <w:br/>
        <w:t>Podemos extrair deste versículo que o homem aqui representa Cristo, como estamos agora dado a ele. Fomos batizados no corpo de Cristo. Este está nos mostrando que só o Pai é onisciente (tudo sabe). Cristo não sabe o desfecho de tudo. Somente o Pai do céu sabe tudo (Mat. 24:36).</w:t>
      </w:r>
    </w:p>
    <w:p>
      <w:pPr>
        <w:pStyle w:val="TextBody"/>
        <w:rPr>
          <w:color w:val="000000"/>
          <w:lang w:val="pt-PT"/>
        </w:rPr>
      </w:pPr>
      <w:r>
        <w:rPr>
          <w:color w:val="000000"/>
          <w:lang w:val="pt-PT"/>
        </w:rPr>
      </w:r>
    </w:p>
    <w:p>
      <w:pPr>
        <w:pStyle w:val="QUOTES"/>
        <w:rPr>
          <w:lang w:val="pt-PT"/>
        </w:rPr>
      </w:pPr>
      <w:r>
        <w:rPr>
          <w:lang w:val="pt-PT"/>
        </w:rPr>
        <w:t>Gênesis 24:22 E aconteceu que, quando os camelos acabaram de beber, tomou o homem um aro no nariz ouro pesando meio siclo, e duas pulseiras para pulsos de dez siclos de ouro, 23 e disse: "quem és filha? Diga-me, por favor, há espaço em casa de teu pai para nós pousarmos?"</w:t>
      </w:r>
    </w:p>
    <w:p>
      <w:pPr>
        <w:pStyle w:val="TextBody"/>
        <w:rPr>
          <w:color w:val="000000"/>
          <w:lang w:val="pt-PT"/>
        </w:rPr>
      </w:pPr>
      <w:r>
        <w:rPr>
          <w:color w:val="000000"/>
          <w:lang w:val="pt-PT"/>
        </w:rPr>
        <w:br/>
        <w:t>A colocação das duas pulseiras para os pulsos e os "piercing no nariz" ou mais corretamente uma jóia na testa, cf. A origem do uso de brincos e jóias na Antiguidade (No. 197), refere-se à compra de toda a pessoa em questão e para fazer expiação.</w:t>
      </w:r>
    </w:p>
    <w:p>
      <w:pPr>
        <w:pStyle w:val="TextBody"/>
        <w:rPr/>
      </w:pPr>
      <w:r>
        <w:rPr>
          <w:color w:val="000000"/>
          <w:lang w:val="pt-PT"/>
        </w:rPr>
        <w:br/>
        <w:t>Somos definidos por nossas ações, o que invariavelmente envolve a mão, representando a pessoa como um todo (Sl 24:4, Atos 2:23). A mão pode representar um grupo; "a mão dos meus inimigos" (Ps.31: 15); uma nação, "a mão dos egípcios" (Ex. 3:8), e é usado para descrever um momento, "Arrependei-vos, pois o Reino dos céus está próximo" (Mt 3:2, Mat. 4:17). A mão também descreve a maneira em que Cristo curou: "Jesus estendeu a mão e pegou ele" (Mat. 14:31); "Minha filha acaba de morrer, mas vem, impõe tua mão sobre ela e ela viverá" ( tapete. 9:18). Nós também usamos nossas mãos em oração (Gn 14:22 KJV). A mão significa fraqueza e força e é usado para abençoar (Gn 48:14,17), e no culto (Lv 14:26,27).</w:t>
        <w:br/>
        <w:br/>
        <w:t>As duas pulseiras que representam ambas as mãos esquerda e direita, refletem a nossa fraqueza física (esquerda) e nossa força espiritual (direita).</w:t>
      </w:r>
    </w:p>
    <w:p>
      <w:pPr>
        <w:pStyle w:val="TextBody"/>
        <w:rPr>
          <w:color w:val="000000"/>
          <w:lang w:val="pt-PT"/>
        </w:rPr>
      </w:pPr>
      <w:r>
        <w:rPr>
          <w:color w:val="000000"/>
          <w:lang w:val="pt-PT"/>
        </w:rPr>
      </w:r>
    </w:p>
    <w:p>
      <w:pPr>
        <w:pStyle w:val="TextBody"/>
        <w:rPr/>
      </w:pPr>
      <w:r>
        <w:rPr>
          <w:color w:val="000000"/>
          <w:lang w:val="pt-PT"/>
        </w:rPr>
        <w:t>Tanto a mulher hebraico e os homens usavam pulseiras. A igreja é composta por homens e mulheres e nós somos judeus espirituais (Hebreus) (Rom. 2:29). A pulseira foi um símbolo de status elevado ou royalties (2Sam. 1:10). Somos feitos para o sacerdócio real (1Pe. 2:9) da casa de David. A pulseira é feita de material precioso. Somos preciosos aos olhos do Senhor (Ps.116:. 15, Sl 35:17, NVI). As pulseiras são feitas de ouro. O Todo-Poderoso será o nosso riquezas de ouro ou seja, na fé (Jó 22:25).</w:t>
      </w:r>
    </w:p>
    <w:p>
      <w:pPr>
        <w:pStyle w:val="TextBody"/>
        <w:rPr>
          <w:color w:val="000000"/>
          <w:lang w:val="pt-PT"/>
        </w:rPr>
      </w:pPr>
      <w:r>
        <w:rPr>
          <w:color w:val="000000"/>
          <w:lang w:val="pt-PT"/>
        </w:rPr>
      </w:r>
    </w:p>
    <w:p>
      <w:pPr>
        <w:pStyle w:val="TextBody"/>
        <w:rPr/>
      </w:pPr>
      <w:r>
        <w:rPr>
          <w:color w:val="000000"/>
          <w:lang w:val="pt-PT"/>
        </w:rPr>
        <w:t>Nos tempos antigos, pulseiras, que mostrava importância eram usadas no braço. Bracelete da mulher comum podia ter sido usado no pulso, como é hoje. Rebeca foi dada pulseiras para pulsos como a usada por mulheres comuns se poderia supor. Mas isso foi para mostrar que Deus usa os fracos e os de base (comum) para confundir os sábios e os fortes (1Cor. 1:27).</w:t>
      </w:r>
    </w:p>
    <w:p>
      <w:pPr>
        <w:pStyle w:val="TextBody"/>
        <w:rPr>
          <w:color w:val="000000"/>
          <w:lang w:val="pt-PT"/>
        </w:rPr>
      </w:pPr>
      <w:r>
        <w:rPr>
          <w:color w:val="000000"/>
          <w:lang w:val="pt-PT"/>
        </w:rPr>
      </w:r>
    </w:p>
    <w:p>
      <w:pPr>
        <w:pStyle w:val="TextBody"/>
        <w:rPr>
          <w:color w:val="000000"/>
          <w:lang w:val="pt-PT"/>
        </w:rPr>
      </w:pPr>
      <w:r>
        <w:rPr>
          <w:color w:val="000000"/>
          <w:lang w:val="pt-PT"/>
        </w:rPr>
        <w:t>As pulseiras pesasse dez shekels, o equivalente ao preço de um deve pagar por uma mulher que é entre cinco e 20 anos (Lev. 27:1-5). Cristo pagou o preço por nós, quando ele deu a sua vida. As pulseiras e piercing no nariz também se relacionam a fazer expiação (Num. 31:49-50).</w:t>
      </w:r>
    </w:p>
    <w:p>
      <w:pPr>
        <w:pStyle w:val="QUOTES"/>
        <w:rPr>
          <w:lang w:val="pt-PT"/>
        </w:rPr>
      </w:pPr>
      <w:r>
        <w:rPr>
          <w:lang w:val="pt-PT"/>
        </w:rPr>
        <w:br/>
        <w:t>Gênesis 24:24-25 Então ela lhe disse: "Eu sou filha de Betuel, filho de Milca, o qual ela deu a Naor." 25 Além disso, ela disse-lhe: "Temos palha e alimentação suficiente, e lugar para pousar."</w:t>
      </w:r>
    </w:p>
    <w:p>
      <w:pPr>
        <w:pStyle w:val="TextBody"/>
        <w:rPr>
          <w:color w:val="000000"/>
          <w:lang w:val="pt-PT"/>
        </w:rPr>
      </w:pPr>
      <w:r>
        <w:rPr>
          <w:color w:val="000000"/>
          <w:lang w:val="pt-PT"/>
        </w:rPr>
        <w:br/>
        <w:t>Ambos Eliezer e Rebeca eram da mesma fé. Nós que somos da mesma fé não deve ser em jugo desigual. Também devemos manter as festas do Senhor juntos sempre que possível.</w:t>
      </w:r>
    </w:p>
    <w:p>
      <w:pPr>
        <w:pStyle w:val="QUOTES"/>
        <w:rPr>
          <w:lang w:val="pt-PT"/>
        </w:rPr>
      </w:pPr>
      <w:r>
        <w:rPr>
          <w:lang w:val="pt-PT"/>
        </w:rPr>
        <w:br/>
        <w:t>Gênesis 24:26-27 Então o homem se inclinou a cabeça e adorou ao Senhor. 27 E ele disse: "Bendito seja o SENHOR Deus de meu senhor Abraão, que não abandonou Sua misericórdia e verdade para com o meu mestre. Quanto a mim, estar no caminho, o Senhor me levou à casa dos irmãos de meu senhor."</w:t>
      </w:r>
    </w:p>
    <w:p>
      <w:pPr>
        <w:pStyle w:val="TextBody"/>
        <w:rPr/>
      </w:pPr>
      <w:r>
        <w:rPr>
          <w:color w:val="000000"/>
          <w:lang w:val="pt-PT"/>
        </w:rPr>
        <w:br/>
        <w:t>Aqui o servo dá graças a Deus. É evidente que o servo viu que essas coisas que aconteceram não foram todas as coincidências, e que Deus o Pai estava no controle de todo o processo. Ele dá o que é necessário e exigido a quem perguntar. Nós também devemos dar graças em tudo.</w:t>
      </w:r>
    </w:p>
    <w:p>
      <w:pPr>
        <w:pStyle w:val="TextBody"/>
        <w:rPr>
          <w:color w:val="000000"/>
          <w:lang w:val="pt-PT"/>
        </w:rPr>
      </w:pPr>
      <w:r>
        <w:rPr>
          <w:color w:val="000000"/>
          <w:lang w:val="pt-PT"/>
        </w:rPr>
      </w:r>
    </w:p>
    <w:p>
      <w:pPr>
        <w:pStyle w:val="TextBody"/>
        <w:rPr>
          <w:color w:val="000000"/>
          <w:lang w:val="pt-PT"/>
        </w:rPr>
      </w:pPr>
      <w:r>
        <w:rPr>
          <w:color w:val="000000"/>
          <w:lang w:val="pt-PT"/>
        </w:rPr>
        <w:t>O servo 'estar no caminho ", mostra que ele estava no caminho da verdade. Ele estava na estrada da salvação. Quando damos nossos caminhos ao Senhor, ele vai estabelecer os nossos pensamentos (Prov. 16:03). Cristo leva todos aqueles que são seus.</w:t>
      </w:r>
    </w:p>
    <w:p>
      <w:pPr>
        <w:pStyle w:val="QUOTES"/>
        <w:rPr>
          <w:lang w:val="pt-PT"/>
        </w:rPr>
      </w:pPr>
      <w:r>
        <w:rPr>
          <w:lang w:val="pt-PT"/>
        </w:rPr>
        <w:br/>
        <w:t>Gênesis 24:28 Então, a jovem correu e contou casa de sua mãe essas coisas.</w:t>
      </w:r>
    </w:p>
    <w:p>
      <w:pPr>
        <w:pStyle w:val="TextBody"/>
        <w:rPr>
          <w:color w:val="000000"/>
          <w:lang w:val="pt-PT"/>
        </w:rPr>
      </w:pPr>
      <w:r>
        <w:rPr>
          <w:color w:val="000000"/>
          <w:lang w:val="pt-PT"/>
        </w:rPr>
        <w:br/>
        <w:t>A igreja guarda a verdade que foi confiada a ele pelo Espírito Santo que habita em nós (2Tm 1,14). Temos a missão de declarar o caminho da salvação (Atos 16:17). A igreja dá testemunho o testemunho de Jesus Cristo a Israel tanto física como espiritual.</w:t>
      </w:r>
    </w:p>
    <w:p>
      <w:pPr>
        <w:pStyle w:val="QUOTES"/>
        <w:rPr>
          <w:lang w:val="pt-PT"/>
        </w:rPr>
      </w:pPr>
      <w:r>
        <w:rPr>
          <w:lang w:val="pt-PT"/>
        </w:rPr>
        <w:br/>
        <w:t>Gênesis 24:29-31 Ora, Rebeca tinha um irmão cujo nome era Labão, e Labão correu para o homem junto ao poço. 30 Assim sucedeu que, quando viu o piercing no nariz e as pulseiras nos pulsos de sua irmã, e quando ouviu as palavras de seu Rebeca irmã, dizendo: "Assim, o homem falou para mim", que ele foi para o homem . E lá estava ele junto ao camelos junto ao poço. 31 E ele disse: "Vem, bendito do Senhor! Por que você ficar de fora? Pois eu já preparei a casa, e um lugar para os camelos."</w:t>
      </w:r>
    </w:p>
    <w:p>
      <w:pPr>
        <w:pStyle w:val="TextBody"/>
        <w:rPr/>
      </w:pPr>
      <w:r>
        <w:rPr>
          <w:color w:val="000000"/>
          <w:lang w:val="pt-PT"/>
        </w:rPr>
        <w:br/>
        <w:t>Física Israel queria ver a riqueza física de Deus, antes de deixá-Lo em seu coração (da casa). Laban não foi diferente. Ele não estava preocupado com os assuntos mais importantes da lei, a justiça, a misericórdia ea fé (Mat. 23:23). Ele estava mais interessado nas riquezas acumulando aqui na terra, em vez de armazenar tesouros no céu (Mt 6:20). Antigo Israel sabia quem era Deus, o Pai, porque lhes foi dada a lei de Adão.</w:t>
        <w:br/>
        <w:br/>
        <w:t>Laban reconhece as promessas de Deus, através das palavras de sua irmã Rebeca. "Assim, o homem falou para mim", pode referir-se a Lei fala de Deus, que foi transmitido. Sua irmã Rebeca, neste caso está se referindo ao povo, como Enoque e Noé, que o espírito de Deus falou, através de Seu anjo, que mais tarde se tornou o homem Jesus Cristo (Atos 3:18-21).</w:t>
      </w:r>
    </w:p>
    <w:p>
      <w:pPr>
        <w:pStyle w:val="TextBody"/>
        <w:rPr>
          <w:color w:val="000000"/>
          <w:lang w:val="pt-PT"/>
        </w:rPr>
      </w:pPr>
      <w:r>
        <w:rPr>
          <w:color w:val="000000"/>
          <w:lang w:val="pt-PT"/>
        </w:rPr>
      </w:r>
    </w:p>
    <w:p>
      <w:pPr>
        <w:pStyle w:val="TextBody"/>
        <w:rPr/>
      </w:pPr>
      <w:r>
        <w:rPr>
          <w:color w:val="000000"/>
          <w:lang w:val="pt-PT"/>
        </w:rPr>
        <w:t>Podemos traçar algumas analogias simples com essa história na forma como se relaciona com a liderança até a Páscoa. Cristo diz a seus discípulos para ir para a cidade. Eliezer foi no poço onde as mulheres da cidade veio (Gn 24:15). Cristo disse: "um homem irá encontrá-lo carregando um cântaro de água; segui-o até a casa que ele entra." (Lc. 22:10). Eliezer, o servo encontrou uma mulher que estava carregando um cântaro de água (Gen. 24:15) ele a seguiu de volta para sua casa.</w:t>
      </w:r>
    </w:p>
    <w:p>
      <w:pPr>
        <w:pStyle w:val="TextBody"/>
        <w:rPr>
          <w:color w:val="000000"/>
          <w:lang w:val="pt-PT"/>
        </w:rPr>
      </w:pPr>
      <w:r>
        <w:rPr>
          <w:color w:val="000000"/>
          <w:lang w:val="pt-PT"/>
        </w:rPr>
      </w:r>
    </w:p>
    <w:p>
      <w:pPr>
        <w:pStyle w:val="TextBody"/>
        <w:rPr>
          <w:color w:val="000000"/>
          <w:lang w:val="pt-PT"/>
        </w:rPr>
      </w:pPr>
      <w:r>
        <w:rPr>
          <w:color w:val="000000"/>
          <w:lang w:val="pt-PT"/>
        </w:rPr>
        <w:t>Os discípulos de Cristo perguntaram sobre passar a noite lá e sobre o quarto de hóspedes (Lc 22:11). Eliezer perguntou se havia um lugar (quarto de hóspedes) para ele e seus homens (os discípulos).</w:t>
      </w:r>
    </w:p>
    <w:p>
      <w:pPr>
        <w:pStyle w:val="QUOTES"/>
        <w:rPr>
          <w:lang w:val="pt-PT"/>
        </w:rPr>
      </w:pPr>
      <w:r>
        <w:rPr>
          <w:lang w:val="pt-PT"/>
        </w:rPr>
        <w:br/>
        <w:t>Gênesis 24:32 Então o homem entrou na casa. E ele descarregou os camelos, e desde palha e ração para os camelos, e água para lavar seus pés e os pés dos homens que estavam com ele.</w:t>
      </w:r>
    </w:p>
    <w:p>
      <w:pPr>
        <w:pStyle w:val="TextBody"/>
        <w:rPr/>
      </w:pPr>
      <w:r>
        <w:rPr>
          <w:color w:val="000000"/>
          <w:lang w:val="pt-PT"/>
        </w:rPr>
        <w:br/>
        <w:t>Cristo, que é descrito como o homem. Ele é o marido da igreja espiritual. No entanto, ele veio como um servo. Cristo, através do Espírito Santo, sabia para onde ir. Cristo veio para a casa onde os discípulos foram à noite (Mc 14:17). Este foi o momento em que Eliezer encontrou Rebeca e depois foi para sua casa.</w:t>
      </w:r>
    </w:p>
    <w:p>
      <w:pPr>
        <w:pStyle w:val="TextBody"/>
        <w:rPr>
          <w:color w:val="000000"/>
          <w:lang w:val="pt-PT"/>
        </w:rPr>
      </w:pPr>
      <w:r>
        <w:rPr>
          <w:color w:val="000000"/>
          <w:lang w:val="pt-PT"/>
        </w:rPr>
      </w:r>
    </w:p>
    <w:p>
      <w:pPr>
        <w:pStyle w:val="TextBody"/>
        <w:rPr>
          <w:color w:val="000000"/>
          <w:lang w:val="pt-PT"/>
        </w:rPr>
      </w:pPr>
      <w:r>
        <w:rPr>
          <w:color w:val="000000"/>
          <w:lang w:val="pt-PT"/>
        </w:rPr>
        <w:t>Da palha e da alimentação animal prevista seus camelos podem representar alimentos básicos, tais como o pão eo vinho, os símbolos que usamos para a Ceia do Senhor. A referência a camelos mostra-nos que éramos impuros diante do sacrifício de Jesus Cristo. Vemos a mesma analogia utilizada pelo profeta Jeremias pessoas descrevendo que não foram obedientes ao Único e Verdadeiro Deus (Jer. 2:20-24).</w:t>
      </w:r>
    </w:p>
    <w:p>
      <w:pPr>
        <w:pStyle w:val="TextBody"/>
        <w:rPr/>
      </w:pPr>
      <w:r>
        <w:rPr>
          <w:color w:val="000000"/>
          <w:lang w:val="pt-PT"/>
        </w:rPr>
        <w:br/>
        <w:t>Água foi fornecida para lavar os pés dos homens que estavam com ele. Cristo, na noite antes da Páscoa, lavou os pés dos seus discípulos, os homens que estavam com ele. (Jo 13:5). Se olharmos para o aspecto espiritual desse versículo, vemos que os camelos descrito também como os discípulos chefes das tribos e as nações em sua condição espiritual imundo.</w:t>
      </w:r>
    </w:p>
    <w:p>
      <w:pPr>
        <w:pStyle w:val="TextBody"/>
        <w:rPr>
          <w:color w:val="000000"/>
          <w:lang w:val="pt-PT"/>
        </w:rPr>
      </w:pPr>
      <w:r>
        <w:rPr>
          <w:color w:val="000000"/>
          <w:lang w:val="pt-PT"/>
        </w:rPr>
      </w:r>
    </w:p>
    <w:p>
      <w:pPr>
        <w:pStyle w:val="TextBody"/>
        <w:rPr>
          <w:color w:val="000000"/>
          <w:lang w:val="pt-PT"/>
        </w:rPr>
      </w:pPr>
      <w:r>
        <w:rPr>
          <w:color w:val="000000"/>
          <w:lang w:val="pt-PT"/>
        </w:rPr>
        <w:t>Somente aqueles que são batizados podem participar da cerimônia de lavar os pés. Aqueles participando da refeição não tem que ser batizado. Esta é extraída a partir da palha e ração fornecida para os camelos. Nos é mostrado com bastante clareza, que nós somos considerados espiritualmente limpa, quando somos batizados e tomar parte na cerimônia de lava-pés (1Pe. 02:10, Atos 11:9).</w:t>
      </w:r>
    </w:p>
    <w:p>
      <w:pPr>
        <w:pStyle w:val="QUOTES"/>
        <w:rPr>
          <w:lang w:val="pt-PT"/>
        </w:rPr>
      </w:pPr>
      <w:r>
        <w:rPr>
          <w:lang w:val="pt-PT"/>
        </w:rPr>
        <w:br/>
        <w:t>Gênesis 24:33-34 e comida foi posta diante dele para comer, mas ele disse: "Não vou comer até que tenha dito sobre a minha missão." E ele disse: "Fala." 34 Então ele disse: "Eu sou O servo de Abraão.</w:t>
      </w:r>
    </w:p>
    <w:p>
      <w:pPr>
        <w:pStyle w:val="TextBody"/>
        <w:rPr/>
      </w:pPr>
      <w:r>
        <w:rPr>
          <w:color w:val="000000"/>
          <w:lang w:val="pt-PT"/>
        </w:rPr>
        <w:br/>
        <w:t>Esse Cristo fotos na última ceia. Cristo sabia que não podia comer a Páscoa com seus discípulos, porque ele era o cordeiro pascal, sacrificado antes da fundação do mundo (1Pe. 1:20;. Lc 22:14-16).</w:t>
      </w:r>
    </w:p>
    <w:p>
      <w:pPr>
        <w:pStyle w:val="TextBody"/>
        <w:rPr>
          <w:color w:val="000000"/>
          <w:lang w:val="pt-PT"/>
        </w:rPr>
      </w:pPr>
      <w:r>
        <w:rPr>
          <w:color w:val="000000"/>
          <w:lang w:val="pt-PT"/>
        </w:rPr>
      </w:r>
    </w:p>
    <w:p>
      <w:pPr>
        <w:pStyle w:val="TextBody"/>
        <w:rPr>
          <w:color w:val="000000"/>
          <w:lang w:val="pt-PT"/>
        </w:rPr>
      </w:pPr>
      <w:r>
        <w:rPr>
          <w:color w:val="000000"/>
          <w:lang w:val="pt-PT"/>
        </w:rPr>
        <w:t>Cristo estava dizendo que iria comê-lo com eles, quando tudo foi cumprido. Assim também Eliezer não iria comer a refeição até que sua missão de encontrar uma esposa para Isaac foi cumprido.</w:t>
      </w:r>
    </w:p>
    <w:p>
      <w:pPr>
        <w:pStyle w:val="TextBody"/>
        <w:rPr/>
      </w:pPr>
      <w:r>
        <w:rPr>
          <w:color w:val="000000"/>
          <w:lang w:val="pt-PT"/>
        </w:rPr>
        <w:br/>
        <w:t>Eliezer está anunciando que ele vem em nome do seu Mestre Abraão. Esse Cristo retratado que é enviado por Deus Pai. O servo não é maior do que o Mestre (Mat. 10:24). Eliezer, como Cristo, veio em nome de seu mestre. Ele não falou de sua própria autoridade, ou sua própria vontade. Ele fez a vontade daquele que o enviou (Jo 6:38).</w:t>
        <w:br/>
        <w:br/>
        <w:t>Como Cristo, Eliezer simboliza o Espírito Santo pregou a Boa Nova do Reino de Deus, como ele explicou para a família que ele foi enviado a fazer. Ele também deu uma conta como ele conheceu Rebeca, conforme descrito no Gênesis 24:35-49. Há tons semelhante aqui dos discípulos e da sua vida com Cristo nos evangelhos do Novo Testamento.</w:t>
        <w:br/>
        <w:br/>
        <w:t>Cristo foi revelando o evangelho à casa de Laban. Isso nos diz que as nações sabia que o plano de salvação. Eles sempre foram enviados servos para revelar a vontade do Pai.</w:t>
      </w:r>
    </w:p>
    <w:p>
      <w:pPr>
        <w:pStyle w:val="TextBody"/>
        <w:rPr>
          <w:color w:val="000000"/>
          <w:lang w:val="pt-PT"/>
        </w:rPr>
      </w:pPr>
      <w:r>
        <w:rPr>
          <w:color w:val="000000"/>
          <w:lang w:val="pt-PT"/>
        </w:rPr>
      </w:r>
    </w:p>
    <w:p>
      <w:pPr>
        <w:pStyle w:val="QUOTES"/>
        <w:rPr>
          <w:lang w:val="pt-PT"/>
        </w:rPr>
      </w:pPr>
      <w:r>
        <w:rPr>
          <w:lang w:val="pt-PT"/>
        </w:rPr>
        <w:t>Gênesis 24:50-51 Então Labão e Betuel responderam: "A coisa vem do Senhor, não podemos falar com você tanto bom quanto ruim. 51 eHere é Rebeca antes de você; levá-la e ir, e que ela seja a mulher do teu mestre do filho, como o Senhor tem falado".</w:t>
      </w:r>
    </w:p>
    <w:p>
      <w:pPr>
        <w:pStyle w:val="TextBody"/>
        <w:rPr/>
      </w:pPr>
      <w:r>
        <w:rPr>
          <w:color w:val="000000"/>
          <w:lang w:val="pt-PT"/>
        </w:rPr>
        <w:br/>
        <w:t>Cristo provou ser o Filho de Deus. Ele tinha cumprido o seu dever quando viveu na terra. Ele cumpriu todas as escrituras. Tudo foi feito como Deus predisse que através de seus profetas.</w:t>
        <w:br/>
      </w:r>
    </w:p>
    <w:p>
      <w:pPr>
        <w:pStyle w:val="QUOTES"/>
        <w:rPr>
          <w:lang w:val="pt-PT"/>
        </w:rPr>
      </w:pPr>
      <w:r>
        <w:rPr>
          <w:lang w:val="pt-PT"/>
        </w:rPr>
        <w:t>Gênesis 24:52-53 E aconteceu que, quando o servo de Abraão ouviu as palavras deles, que ele adorou ao Senhor, curvando-se à terra. 53 Então tirou o servo jóias de prata, jóias de ouro, e roupas, e os deu a Rebeca. Ele também deu coisas preciosas a seu irmão ea sua mãe.</w:t>
      </w:r>
    </w:p>
    <w:p>
      <w:pPr>
        <w:pStyle w:val="TextBody"/>
        <w:rPr>
          <w:color w:val="000000"/>
          <w:lang w:val="pt-PT"/>
        </w:rPr>
      </w:pPr>
      <w:r>
        <w:rPr>
          <w:color w:val="000000"/>
          <w:lang w:val="pt-PT"/>
        </w:rPr>
        <w:br/>
        <w:t>Rebeca é então noiva de Isaque. Estamos desposada com Cristo. Estamos adornada como uma noiva.</w:t>
      </w:r>
    </w:p>
    <w:p>
      <w:pPr>
        <w:pStyle w:val="QUOTES"/>
        <w:rPr>
          <w:lang w:val="pt-PT"/>
        </w:rPr>
      </w:pPr>
      <w:r>
        <w:rPr>
          <w:lang w:val="pt-PT"/>
        </w:rPr>
        <w:br/>
        <w:t>Gênesis 24:54 E ele e os homens que estavam com ele comeu e bebeu e ficou a noite toda. Então eles se levantou pela manhã, e ele disse: "Deixai-me ir a meu senhor."</w:t>
      </w:r>
    </w:p>
    <w:p>
      <w:pPr>
        <w:pStyle w:val="TextBody"/>
        <w:rPr>
          <w:color w:val="000000"/>
          <w:lang w:val="pt-PT"/>
        </w:rPr>
      </w:pPr>
      <w:r>
        <w:rPr>
          <w:color w:val="000000"/>
          <w:lang w:val="pt-PT"/>
        </w:rPr>
        <w:br/>
        <w:t>Poderíamos especular aqui e dizer que os homens que comiam com ele, são aqueles que participavam da cerimônia da Ceia do Senhor. Da mesma forma que os discípulos estavam com Cristo, permanecendo durante toda a noite, para nos mostrar que a Ceia do Senhor é parte do Festival de Páscoa. Estamos para comemorar esta noite, no dia 14 do primeiro mês. Todos eles ficaram juntos como fazemos em um dia santo de observância.</w:t>
        <w:br/>
        <w:br/>
        <w:t>Cristo ressuscitou dos mortos na noite de sábado, depois de passar três dias e três noites no ventre da tumba. Poderíamos ainda especular com o seguinte: Então se levantou pela manhã - Cristo ressuscitou para o céu nas primeiras horas do domingo. "Deixai-me ir a meu senhor" - Cristo em seu estado físico ressuscitado, preparado para retornar ao Pai. Cristo queria voltar ao seu Deus. Ele tinha ressuscitado, e agora era para ser oferecido como o Sheaf Wave, na parte da manhã. Ele estava a representar o primeiro dos primeiros frutos.</w:t>
      </w:r>
    </w:p>
    <w:p>
      <w:pPr>
        <w:pStyle w:val="QUOTES"/>
        <w:rPr>
          <w:lang w:val="pt-PT"/>
        </w:rPr>
      </w:pPr>
      <w:r>
        <w:rPr>
          <w:lang w:val="pt-PT"/>
        </w:rPr>
        <w:br/>
        <w:t>Gênesis 24:55 Mas seu irmão e sua mãe disse: "Deixe a jovem ficar conosco alguns dias, pelo menos, dez, depois que ela pode ir."</w:t>
        <w:br/>
      </w:r>
    </w:p>
    <w:p>
      <w:pPr>
        <w:pStyle w:val="TextBody"/>
        <w:rPr/>
      </w:pPr>
      <w:r>
        <w:rPr>
          <w:color w:val="000000"/>
          <w:lang w:val="pt-PT"/>
        </w:rPr>
        <w:t>"Deixe a jovem ficar com a gente alguns dias" envolve uma seqüência de tempo. Sabemos que um dia é como mil anos para o Senhor e vice-versa (2Pet. 3:8).</w:t>
      </w:r>
    </w:p>
    <w:p>
      <w:pPr>
        <w:pStyle w:val="TextBody"/>
        <w:rPr>
          <w:color w:val="000000"/>
          <w:lang w:val="pt-PT"/>
        </w:rPr>
      </w:pPr>
      <w:r>
        <w:rPr>
          <w:color w:val="000000"/>
          <w:lang w:val="pt-PT"/>
        </w:rPr>
      </w:r>
    </w:p>
    <w:p>
      <w:pPr>
        <w:pStyle w:val="TextBody"/>
        <w:rPr/>
      </w:pPr>
      <w:r>
        <w:rPr>
          <w:color w:val="000000"/>
          <w:lang w:val="pt-PT"/>
        </w:rPr>
        <w:t>A tomada de uma mulher de família de Abraão foi de aproximadamente 4000 anos atrás. Aqueles que compõem a noiva, o escolhido de Deus, começou principalmente a partir de Abraão, (mas houve outros antes dele). A noiva estava apenas em sua infância. Ela era jovem, então não havia um longo período de tempo a ser analisado. Este foi para nos mostrar que a igreja iria ficar aqui na terra por alguns dias, que equivalem a cerca de quatro mil anos. A Igreja foi dois mil anos na preparação e dois mil anos no chamando.</w:t>
        <w:br/>
        <w:br/>
        <w:t>Pelo menos dez, depois que ela pode ir nos diz que a igreja iria ficar aqui até que tudo esteja completo (10), até que o resto dos eleitos pode ser retirada. Depois que ela pode ir. Depois de todos os eleitos foram selados, então podemos ir, como seres ressuscitados, para se casar simbolicamente Cristo.</w:t>
      </w:r>
    </w:p>
    <w:p>
      <w:pPr>
        <w:pStyle w:val="TextBody"/>
        <w:rPr>
          <w:color w:val="000000"/>
          <w:lang w:val="pt-PT"/>
        </w:rPr>
      </w:pPr>
      <w:r>
        <w:rPr>
          <w:color w:val="000000"/>
          <w:lang w:val="pt-PT"/>
        </w:rPr>
      </w:r>
    </w:p>
    <w:p>
      <w:pPr>
        <w:pStyle w:val="QUOTES"/>
        <w:rPr>
          <w:lang w:val="pt-PT"/>
        </w:rPr>
      </w:pPr>
      <w:r>
        <w:rPr>
          <w:lang w:val="pt-PT"/>
        </w:rPr>
        <w:t>Gênesis 24:56 E disse-lhes: "Não me impedir, pois o SENHOR tem prosperado o meu caminho, envia-me para longe para que eu possa ir para o meu mestre."</w:t>
      </w:r>
    </w:p>
    <w:p>
      <w:pPr>
        <w:pStyle w:val="TextBody"/>
        <w:rPr>
          <w:color w:val="000000"/>
          <w:lang w:val="pt-PT"/>
        </w:rPr>
      </w:pPr>
      <w:r>
        <w:rPr>
          <w:color w:val="000000"/>
          <w:lang w:val="pt-PT"/>
        </w:rPr>
        <w:br/>
        <w:t>O Senhor Deus tinha prosperado o caminho servo que ele estava ansioso para ir para casa para Abraão. Cristo queria voltar ao seu Deus. Ele tinha ressuscitado, e agora foi para ascender ao céu para assumir sua herança como o primeiro dos primeiros frutos.</w:t>
      </w:r>
    </w:p>
    <w:p>
      <w:pPr>
        <w:pStyle w:val="QUOTES"/>
        <w:rPr/>
      </w:pPr>
      <w:r>
        <w:rPr>
          <w:lang w:val="pt-PT"/>
        </w:rPr>
        <w:br/>
        <w:t>Gênesis 24:57 Então eles disseram: "Vamos chamar a jovem e pedir-lhe pessoalmente." 58 Então, chamaram a Rebeca e lhe disse: "Você quer ir com este homem? E ela disse: "Eu irei".</w:t>
      </w:r>
    </w:p>
    <w:p>
      <w:pPr>
        <w:pStyle w:val="TextBody"/>
        <w:rPr>
          <w:color w:val="000000"/>
          <w:lang w:val="pt-PT"/>
        </w:rPr>
      </w:pPr>
      <w:r>
        <w:rPr>
          <w:color w:val="000000"/>
          <w:lang w:val="pt-PT"/>
        </w:rPr>
      </w:r>
    </w:p>
    <w:p>
      <w:pPr>
        <w:pStyle w:val="TextBody"/>
        <w:rPr/>
      </w:pPr>
      <w:r>
        <w:rPr>
          <w:color w:val="000000"/>
          <w:lang w:val="pt-PT"/>
        </w:rPr>
        <w:t>A pergunta a Rebeca não era se ela queria casar com Isaac. Eles a chamavam, mostra-nos que Deus, o Pai chama-nos pessoalmente e pergunta se queremos seguir a Cristo. É uma decisão pessoal. Este resto do mundo tem o seu próprio chamado.</w:t>
      </w:r>
    </w:p>
    <w:p>
      <w:pPr>
        <w:pStyle w:val="TextBody"/>
        <w:rPr>
          <w:color w:val="000000"/>
          <w:lang w:val="pt-PT"/>
        </w:rPr>
      </w:pPr>
      <w:r>
        <w:rPr>
          <w:color w:val="000000"/>
          <w:lang w:val="pt-PT"/>
        </w:rPr>
      </w:r>
    </w:p>
    <w:p>
      <w:pPr>
        <w:pStyle w:val="TextBody"/>
        <w:rPr>
          <w:color w:val="000000"/>
          <w:lang w:val="pt-PT"/>
        </w:rPr>
      </w:pPr>
      <w:r>
        <w:rPr>
          <w:color w:val="000000"/>
          <w:lang w:val="pt-PT"/>
        </w:rPr>
        <w:t>Rebeca sabia que ela estava entrando em um pacto de vida longa. Quando somos chamados, é-nos dada a oportunidade de entrar em uma aliança de amor com Deus e com Cristo. Os cristãos não são forçadas contra a nossa vontade de seguir Cristo. É-nos dada uma escolha. Deus deseja o tipo de pessoa que está disposta a desistir de tudo por Ele, e se unirá à Seu filho, Jesus Cristo.</w:t>
      </w:r>
    </w:p>
    <w:p>
      <w:pPr>
        <w:pStyle w:val="QUOTES"/>
        <w:rPr>
          <w:lang w:val="pt-PT"/>
        </w:rPr>
      </w:pPr>
      <w:r>
        <w:rPr>
          <w:lang w:val="pt-PT"/>
        </w:rPr>
        <w:br/>
        <w:t>Gênesis 24:59-61 Então despediram a Rebeca, sua irmã e sua ama, eo servo de Abraão e seus homens. 60 E abençoaram a Rebeca e lhe disse:</w:t>
        <w:br/>
        <w:t>     "Nossa irmã, pode se tornar</w:t>
        <w:br/>
        <w:t>     A mãe de milhares de dez milhares;</w:t>
        <w:br/>
        <w:t>     E seus descendentes podem possuir</w:t>
        <w:br/>
        <w:t>     Os portões de aqueles que os odeiam."</w:t>
        <w:br/>
        <w:t>61 Então Rebeca e suas servas levantaram, e montaram sobre os camelos e seguiram o homem. Então, o servo tomou a Rebeca e partiu (NVI). (A NRSV traduz a última frase como, assim o servo tomou a Rebeca, e seguiu o seu caminho)</w:t>
      </w:r>
    </w:p>
    <w:p>
      <w:pPr>
        <w:pStyle w:val="TextBody"/>
        <w:rPr/>
      </w:pPr>
      <w:r>
        <w:rPr>
          <w:color w:val="000000"/>
          <w:lang w:val="pt-PT"/>
        </w:rPr>
        <w:br/>
        <w:t>Então Rebeca e suas servas levantaram. Fomos considerados uma vez morto espiritualmente (Efésios 2:5; Col. 3:3). Do nosso batismo, recebemos o Espírito Santo, através de Cristo. A Festa de Pentecostes fotos deste fato. Estamos agora santificado.</w:t>
        <w:br/>
        <w:br/>
        <w:t>Rebeca foi abençoada como a mãe de milhares de dez milhares de pessoas e sua descendência foi a possuir as portas de seus inimigos. Esta bênção foi para levar para baixo através das nações descendentes dela. Em sua semente, em seguida, tribos cabeça as nações dos gentios e de todas as nações do mundo entrar na Igreja como noivas de Cristo no Espírito Santo na Ressurreições of the Dead.</w:t>
        <w:br/>
        <w:br/>
        <w:t>Em seguida, lemos que Rebeca cavalgavam sobre os camelos (nações) e seguiu o homem que representa o Espírito Santo e foi para Isaac que representou o Cristo ressuscitado.</w:t>
        <w:br/>
        <w:br/>
        <w:t>Antes de nascermos, nós fomos santificados. (Jr 01:05). Apesar de vivermos no mundo em que não são parte dela. É por isso que nós montamos nos camelos. Estamos separados, santos. Fomos enviados para as nações, para dirigi-los para Deus, através de Cristo. Devemos levá-los, para a graça salvadora em Cristo.</w:t>
        <w:br/>
        <w:br/>
        <w:t>O fato de que maids Rebeca se levantou com ela, poderiam mostrar-nos que os estrangeiros também são permitidos para participar da festa (Jo 12:20, Atos 2:5-11). Estamos autorizados a ter pessoas na festa que não são membros batizados do corpo de Jesus Cristo. A referência a empregadas domésticas dizem-nos que as mulheres devem participar das festas (1Sam. 1:3,9;. Lc 2:41-42). Foi entendido por Israel antigo que tanto homens, mulheres e os estrangeiros que residem em suas portas, devem participar da festa. Por definição, isso se estende aos eleitos como Israel espiritual. Somente os homens são ordenados para assistir pela Lei. As fêmeas podem ser desculpados por razões físicas ao longo do tempo, mas eles são esperados para participar.</w:t>
      </w:r>
    </w:p>
    <w:p>
      <w:pPr>
        <w:pStyle w:val="TextBody"/>
        <w:rPr>
          <w:color w:val="000000"/>
          <w:lang w:val="pt-PT"/>
        </w:rPr>
      </w:pPr>
      <w:r>
        <w:rPr>
          <w:color w:val="000000"/>
          <w:lang w:val="pt-PT"/>
        </w:rPr>
      </w:r>
    </w:p>
    <w:p>
      <w:pPr>
        <w:pStyle w:val="TextBody"/>
        <w:rPr/>
      </w:pPr>
      <w:r>
        <w:rPr>
          <w:color w:val="000000"/>
          <w:lang w:val="pt-PT"/>
        </w:rPr>
        <w:t>Estamos sendo conduzida para fora. Isso reflete o segundo êxodo, que terá lugar. Rebeca representa a Igreja espiritual, e suas servas são retratados como a nação física de Israel. Eles cavalgavam sobre os camelos, mostra que por meio das nações, vamos voltar à nossa pátria, da qual foram dispersados. Seguimos Cristo.</w:t>
      </w:r>
    </w:p>
    <w:p>
      <w:pPr>
        <w:pStyle w:val="TextBody"/>
        <w:rPr>
          <w:color w:val="000000"/>
          <w:lang w:val="pt-PT"/>
        </w:rPr>
      </w:pPr>
      <w:r>
        <w:rPr>
          <w:color w:val="000000"/>
          <w:lang w:val="pt-PT"/>
        </w:rPr>
      </w:r>
    </w:p>
    <w:p>
      <w:pPr>
        <w:pStyle w:val="TextBody"/>
        <w:rPr/>
      </w:pPr>
      <w:r>
        <w:rPr>
          <w:color w:val="000000"/>
          <w:lang w:val="pt-PT"/>
        </w:rPr>
        <w:t>Assim, o servo tomou a Rebeca. A palavra tomou vêm da SHD 3947. Ele pode ter vários significados, que podem estar relacionadas ao quadro geral da humanidade. Somos levados para fora de um sistema falso, comprado a um preço, por Cristo, sendo preparado para o casamento. Estamos selecionado, a geração eleita, a tomar em casamento.</w:t>
      </w:r>
    </w:p>
    <w:p>
      <w:pPr>
        <w:pStyle w:val="TextBody"/>
        <w:rPr>
          <w:color w:val="000000"/>
          <w:lang w:val="pt-PT"/>
        </w:rPr>
      </w:pPr>
      <w:r>
        <w:rPr>
          <w:color w:val="000000"/>
          <w:lang w:val="pt-PT"/>
        </w:rPr>
      </w:r>
    </w:p>
    <w:p>
      <w:pPr>
        <w:pStyle w:val="TextBody"/>
        <w:rPr>
          <w:color w:val="000000"/>
          <w:lang w:val="pt-PT"/>
        </w:rPr>
      </w:pPr>
      <w:r>
        <w:rPr>
          <w:color w:val="000000"/>
          <w:lang w:val="pt-PT"/>
        </w:rPr>
        <w:t>A partir desta palavra levou, podemos ver um conceito similar emerge na história da criação, no Jardim do Éden, quando o Senhor tomou uma costela de Adão. A mesma palavra é usada, no que diz respeito ao versículo em Gênesis 24:61 "Assim, o servo do tomou a Rebeca".</w:t>
      </w:r>
    </w:p>
    <w:p>
      <w:pPr>
        <w:pStyle w:val="QUOTES"/>
        <w:rPr>
          <w:lang w:val="pt-PT"/>
        </w:rPr>
      </w:pPr>
      <w:r>
        <w:rPr>
          <w:lang w:val="pt-PT"/>
        </w:rPr>
        <w:br/>
        <w:t>Gênesis 2:21 E o SENHOR Deus causou um profundo sono a cair sobre Adão, e este adormeceu: e tomou uma das suas costelas, e fechou a carne em seu lugar; 22 E da costela que o SENHOR Deus tomou do homem , formou uma mulher, e trouxe-a a Adão. 23 E disse Adão: Esta é agora osso dos meus ossos e carne da minha carne: ela será chamada mulher, porque ela foi tirada do homem. (KJV)</w:t>
      </w:r>
    </w:p>
    <w:p>
      <w:pPr>
        <w:pStyle w:val="TextBody"/>
        <w:rPr>
          <w:color w:val="000000"/>
          <w:lang w:val="pt-PT"/>
        </w:rPr>
      </w:pPr>
      <w:r>
        <w:rPr>
          <w:color w:val="000000"/>
          <w:lang w:val="pt-PT"/>
        </w:rPr>
      </w:r>
    </w:p>
    <w:p>
      <w:pPr>
        <w:pStyle w:val="TextBody"/>
        <w:rPr/>
      </w:pPr>
      <w:r>
        <w:rPr>
          <w:color w:val="000000"/>
          <w:lang w:val="pt-PT"/>
        </w:rPr>
        <w:t>Deus causou um profundo sono a cair sobre Adão para que ele pudesse fazer-lhe uma esposa. Tomou uma das suas costelas e fez (traduzida como "construída" em hebraico) uma mulher. Disto podemos tirar o contraste da igreja. A igreja é tirada do homem (espécie), enquanto um sono profundo espiritual tem caído sobre eles. Sabemos que o primeiro Adão falhou, por isso Cristo veio para ser um segundo Adão. Assim como Deus tirou uma costela para que sejam tomadas fora (do mundo). Tornamo-nos membros do corpo de Cristo (1 Coríntios 12:27).</w:t>
      </w:r>
    </w:p>
    <w:p>
      <w:pPr>
        <w:pStyle w:val="TextBody"/>
        <w:rPr>
          <w:color w:val="000000"/>
          <w:lang w:val="pt-PT"/>
        </w:rPr>
      </w:pPr>
      <w:r>
        <w:rPr>
          <w:color w:val="000000"/>
          <w:lang w:val="pt-PT"/>
        </w:rPr>
      </w:r>
    </w:p>
    <w:p>
      <w:pPr>
        <w:pStyle w:val="TextBody"/>
        <w:rPr>
          <w:color w:val="000000"/>
          <w:lang w:val="pt-PT"/>
        </w:rPr>
      </w:pPr>
      <w:r>
        <w:rPr>
          <w:color w:val="000000"/>
          <w:lang w:val="pt-PT"/>
        </w:rPr>
        <w:t>O reforço da palavra vem do SHD tsela 6763 e tem várias aplicações. A Versão Autorizada a traduz como 1.side, costela feixe,. 1A costela (do homem). 1C lado câmaras ou células (da estrutura do templo [o]). Nós somos o templo de Deus (1 Coríntios 3:17).</w:t>
      </w:r>
    </w:p>
    <w:p>
      <w:pPr>
        <w:pStyle w:val="TextBody"/>
        <w:rPr>
          <w:color w:val="000000"/>
          <w:lang w:val="pt-PT"/>
        </w:rPr>
      </w:pPr>
      <w:r>
        <w:rPr>
          <w:color w:val="000000"/>
          <w:lang w:val="pt-PT"/>
        </w:rPr>
      </w:r>
    </w:p>
    <w:p>
      <w:pPr>
        <w:pStyle w:val="QUOTES"/>
        <w:rPr>
          <w:lang w:val="pt-PT"/>
        </w:rPr>
      </w:pPr>
      <w:r>
        <w:rPr>
          <w:lang w:val="pt-PT"/>
        </w:rPr>
        <w:br/>
        <w:t>Gênesis 24:62 Ora Ora, Isaque vinha do caminho de Beer-Laai-Roi, porque habitava na terra do sul.</w:t>
      </w:r>
    </w:p>
    <w:p>
      <w:pPr>
        <w:pStyle w:val="TextBody"/>
        <w:rPr/>
      </w:pPr>
      <w:r>
        <w:rPr>
          <w:color w:val="000000"/>
          <w:lang w:val="pt-PT"/>
        </w:rPr>
        <w:br/>
        <w:t>Cristo veio, será que ele foi criado e enviado, no caminho, que é o Pai que é o "poço da vida e da visão" (Lahai Roi). Para Eloah é a fonte de vida, The Eternal, (1Tim. 6:16) que mantém um olho em seu justo, querendo-nos a vê-Lo também, quando da volta de Cristo (Atos 22:14).</w:t>
      </w:r>
    </w:p>
    <w:p>
      <w:pPr>
        <w:pStyle w:val="TextBody"/>
        <w:rPr>
          <w:color w:val="000000"/>
          <w:lang w:val="pt-PT"/>
        </w:rPr>
      </w:pPr>
      <w:r>
        <w:rPr>
          <w:color w:val="000000"/>
          <w:lang w:val="pt-PT"/>
        </w:rPr>
      </w:r>
    </w:p>
    <w:p>
      <w:pPr>
        <w:pStyle w:val="QUOTES"/>
        <w:rPr>
          <w:lang w:val="pt-PT"/>
        </w:rPr>
      </w:pPr>
      <w:r>
        <w:rPr>
          <w:lang w:val="pt-PT"/>
        </w:rPr>
        <w:t>Gênesis 24:63 E Isaque saiu para meditar no campo, à noite, e ele levantou os olhos e olhei, e eis que vinham camelos.</w:t>
      </w:r>
    </w:p>
    <w:p>
      <w:pPr>
        <w:pStyle w:val="TextBody"/>
        <w:rPr>
          <w:color w:val="000000"/>
          <w:lang w:val="pt-PT"/>
        </w:rPr>
      </w:pPr>
      <w:r>
        <w:rPr>
          <w:color w:val="000000"/>
          <w:lang w:val="pt-PT"/>
        </w:rPr>
        <w:br/>
        <w:t>Isaac saiu a meditar no campo em meio à penumbra. Podemos captar uma maior compreensão desta seqüência, quando quebrar este versículo, para obter uma imagem mais nítida. Entender o que a frase saiu indica, vai ajudar a explicar esse versículo.</w:t>
      </w:r>
    </w:p>
    <w:p>
      <w:pPr>
        <w:pStyle w:val="TextBody"/>
        <w:rPr>
          <w:color w:val="000000"/>
          <w:lang w:val="pt-PT"/>
        </w:rPr>
      </w:pPr>
      <w:r>
        <w:rPr>
          <w:color w:val="000000"/>
          <w:lang w:val="pt-PT"/>
        </w:rPr>
      </w:r>
    </w:p>
    <w:p>
      <w:pPr>
        <w:pStyle w:val="QUOTES"/>
        <w:rPr>
          <w:lang w:val="pt-PT"/>
        </w:rPr>
      </w:pPr>
      <w:r>
        <w:rPr>
          <w:lang w:val="pt-PT"/>
        </w:rPr>
        <w:t>SHD 3318) saem, saem. sair (de um lugar), vá para (ou em direção a algo). 1A4 para vir ou sair (com o propósito ou por resultado). trazer para fora(, levar para fora. 1B2 para trazer de fora. 1B3 para levar para fora. 1B4 para entregar. ser trazido para fora ou para frente.</w:t>
        <w:br/>
        <w:t>Strong, J. (1996). Lexicon Strong melhorada (H3318). Ontario: Woodside Bible Fellowship.</w:t>
      </w:r>
    </w:p>
    <w:p>
      <w:pPr>
        <w:pStyle w:val="TextBody"/>
        <w:rPr/>
      </w:pPr>
      <w:r>
        <w:rPr>
          <w:color w:val="000000"/>
          <w:lang w:val="pt-PT"/>
        </w:rPr>
        <w:br/>
        <w:t>Cristo saiu do Pai. Ele partiu do céu e saiu (a um lugar), terra. Cristo, então, prosseguiu, como um cordeiro ao matadouro. De sua ressurreição, ele se tornou o primeiro dos primeiros frutos, (ou em direção a algo) foi para o Pai, tornando-se o meio de salvação (com finalidade ou para o resultado) para toda a humanidade. Cristo agora tem a responsabilidade de trazer as pessoas, e levá-los fora deste mundo, para trazê-los para fora das trevas, e levá-los da escravidão, de modo a entregá-los, para ser levado adiante como uma nação sant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Isaac saiu a meditar no campo, à noite. Temos que olhar o que significa meditar. Ela vem de SHD suwach 7742. Ele se traduz como "meditar" uma vez. Para meditar, musa, comuna, falar, reclamar. (Strong, J. (1996) </w:t>
      </w:r>
      <w:r>
        <w:rPr>
          <w:i/>
          <w:color w:val="000000"/>
          <w:lang w:val="pt-PT"/>
        </w:rPr>
        <w:t>Enhanced Strong’s Lexicon</w:t>
      </w:r>
      <w:r>
        <w:rPr>
          <w:color w:val="000000"/>
          <w:lang w:val="pt-PT"/>
        </w:rPr>
        <w:t xml:space="preserve"> (H7742) Ontario:... Woodside Bible Fellowship.)</w:t>
      </w:r>
    </w:p>
    <w:p>
      <w:pPr>
        <w:pStyle w:val="TextBody"/>
        <w:rPr>
          <w:color w:val="000000"/>
          <w:lang w:val="pt-PT"/>
        </w:rPr>
      </w:pPr>
      <w:r>
        <w:rPr>
          <w:color w:val="000000"/>
          <w:lang w:val="pt-PT"/>
        </w:rPr>
        <w:br/>
        <w:t>Quando expandimos cada palavra que compõe meditar um pouco mais longe, vemos uma imagem desenvolver.</w:t>
        <w:br/>
        <w:t>1.</w:t>
      </w:r>
      <w:r>
        <w:rPr>
          <w:b/>
          <w:color w:val="000000"/>
          <w:lang w:val="pt-PT"/>
        </w:rPr>
        <w:t>Muse</w:t>
      </w:r>
      <w:r>
        <w:rPr>
          <w:color w:val="000000"/>
          <w:lang w:val="pt-PT"/>
        </w:rPr>
        <w:t xml:space="preserve"> = pensar, refletir, deliberar, analisar, ponderar</w:t>
        <w:br/>
        <w:t>2.</w:t>
      </w:r>
      <w:r>
        <w:rPr>
          <w:b/>
          <w:color w:val="000000"/>
          <w:lang w:val="pt-PT"/>
        </w:rPr>
        <w:t xml:space="preserve">Commune </w:t>
      </w:r>
      <w:r>
        <w:rPr>
          <w:color w:val="000000"/>
          <w:lang w:val="pt-PT"/>
        </w:rPr>
        <w:t>= comunidade, comunicar, conversar, comunidade rural</w:t>
        <w:br/>
        <w:t>3.</w:t>
      </w:r>
      <w:r>
        <w:rPr>
          <w:b/>
          <w:color w:val="000000"/>
          <w:lang w:val="pt-PT"/>
        </w:rPr>
        <w:t>Speak</w:t>
      </w:r>
      <w:r>
        <w:rPr>
          <w:color w:val="000000"/>
          <w:lang w:val="pt-PT"/>
        </w:rPr>
        <w:t xml:space="preserve"> = conversar, falar, conversar, dizer 4.Complain = protesto,  criticar, criticar</w:t>
        <w:br/>
        <w:br/>
        <w:t>Nós estamos olhando para uma seqüência. O que podemos deduzir é o tempo eo propósito da volta de Cristo. Cristo só pensa em fazer a vontade do pai. Ele reflete sua imagem. Ele retorna para a comunidade da qual ele habitava, a fazenda comunidade, sendo a humanidade, poderíamos dizer. Desta vez, ele irá conversar com toda a raça humana, mas quando ele fala, vai ser com uma espada de dois gumes. Cristo vem para salvar o planeta. Ele vem em forma de protesto, pela nossa falta de obediência. Para ele encontrou falhas na maneira como vivemos.</w:t>
      </w:r>
    </w:p>
    <w:p>
      <w:pPr>
        <w:pStyle w:val="TextBody"/>
        <w:rPr>
          <w:color w:val="000000"/>
          <w:lang w:val="pt-PT"/>
        </w:rPr>
      </w:pPr>
      <w:r>
        <w:rPr>
          <w:color w:val="000000"/>
          <w:lang w:val="pt-PT"/>
        </w:rPr>
        <w:br/>
        <w:t>O campo é longe de distrações. Quando meditamos e comunhão juntos em dias de culto, temos de ser capazes de pensar, refletir sobre a palavra de Deus e comunicar uns com os outros, em um ambiente longe das distrações e das influências deste mundo.</w:t>
        <w:br/>
      </w:r>
    </w:p>
    <w:p>
      <w:pPr>
        <w:pStyle w:val="TextBody"/>
        <w:rPr>
          <w:color w:val="000000"/>
          <w:lang w:val="pt-PT"/>
        </w:rPr>
      </w:pPr>
      <w:r>
        <w:rPr>
          <w:color w:val="000000"/>
          <w:lang w:val="pt-PT"/>
        </w:rPr>
        <w:t>Nós sabemos que quando Cristo voltar, ele vai voltar a Jerusalém. Os camelos que estavam vindo, nós sabemos agora são as nações que reúnem-se em torno de Jerusalém para fazer a guerra contra ela (Ap 16:12). Há uma série de eventos que se desenrolam quando Cristo voltar.</w:t>
      </w:r>
    </w:p>
    <w:p>
      <w:pPr>
        <w:pStyle w:val="TextBody"/>
        <w:rPr>
          <w:color w:val="000000"/>
          <w:lang w:val="pt-PT"/>
        </w:rPr>
      </w:pPr>
      <w:r>
        <w:rPr>
          <w:color w:val="000000"/>
          <w:lang w:val="pt-PT"/>
        </w:rPr>
      </w:r>
    </w:p>
    <w:p>
      <w:pPr>
        <w:pStyle w:val="QUOTES"/>
        <w:rPr>
          <w:lang w:val="pt-PT"/>
        </w:rPr>
      </w:pPr>
      <w:r>
        <w:rPr>
          <w:lang w:val="pt-PT"/>
        </w:rPr>
        <w:t>Gênesis 24:64 Então Rebeca levantou os olhos e viu a Isaque, ela desceu do camelo;</w:t>
      </w:r>
    </w:p>
    <w:p>
      <w:pPr>
        <w:pStyle w:val="TextBody"/>
        <w:rPr>
          <w:color w:val="000000"/>
          <w:lang w:val="pt-PT"/>
        </w:rPr>
      </w:pPr>
      <w:r>
        <w:rPr>
          <w:color w:val="000000"/>
          <w:lang w:val="pt-PT"/>
        </w:rPr>
        <w:br/>
        <w:t>Nós vemos as nações são atraídas para Jerusalém. Assim como o paralelo da figueira, somos capazes de ver estes acontecimentos se desenrolam. Nós, que foram fiéis a Deus, e compõem o corpo de Cristo, olhar para cima. Ninguém mais é mencionado. Não suas servas, nem aos outros agentes. Está diretamente relacionado à igreja (Lc 21:27-28). É a nossa redenção, e não as nações. Cristo vem para salvar os eleitos (Mat. 24:22).</w:t>
      </w:r>
    </w:p>
    <w:p>
      <w:pPr>
        <w:pStyle w:val="TextBody"/>
        <w:rPr>
          <w:color w:val="000000"/>
          <w:lang w:val="pt-PT"/>
        </w:rPr>
      </w:pPr>
      <w:r>
        <w:rPr>
          <w:color w:val="000000"/>
          <w:lang w:val="pt-PT"/>
        </w:rPr>
        <w:br/>
        <w:t>Agora vemos outro aspecto dos eventos que se desenrolam quando Cristo voltar. Quando vemos Cristo, somos desmontado, ou uma descrição mais adequada é que estamos ressuscitou as nações.</w:t>
      </w:r>
    </w:p>
    <w:p>
      <w:pPr>
        <w:pStyle w:val="TextBody"/>
        <w:rPr>
          <w:color w:val="000000"/>
          <w:lang w:val="pt-PT"/>
        </w:rPr>
      </w:pPr>
      <w:r>
        <w:rPr>
          <w:color w:val="000000"/>
          <w:lang w:val="pt-PT"/>
        </w:rPr>
        <w:br/>
        <w:t>Os camelos nós montamos são as nações em que vivemos Só Rebeca desmontado; nenhuma outra pessoa fez. Vemos que são ressuscitados de cada uma das nossas nações. Vemos que Rebeca desceu do camelo. Isso nos mostra que nós, como indivíduos estão em nossas próprias nações. Isso é o que se quer dizer aqui. Não somos todos agrupados sentado em um camelo. Estamos espalhados entre as nações. Não há lugar seguro. Caso contrário, ela teria sido sentado com os outros sobre o camelo um.</w:t>
      </w:r>
    </w:p>
    <w:p>
      <w:pPr>
        <w:pStyle w:val="TextBody"/>
        <w:rPr>
          <w:color w:val="000000"/>
          <w:lang w:val="pt-PT"/>
        </w:rPr>
      </w:pPr>
      <w:r>
        <w:rPr>
          <w:color w:val="000000"/>
          <w:lang w:val="pt-PT"/>
        </w:rPr>
        <w:br/>
        <w:t>Quando Rebeca levantou os olhos, diz-nos algo. Ela sabia que ela ia se casar com o rico herdeiro, mas ela ainda permaneceu humilde. Em nossa jornada, não estamos a ter a cabeça levantada com orgulho, mas baixou em humildade (Is 2:11).</w:t>
      </w:r>
    </w:p>
    <w:p>
      <w:pPr>
        <w:pStyle w:val="TextBody"/>
        <w:rPr>
          <w:color w:val="000000"/>
          <w:lang w:val="pt-PT"/>
        </w:rPr>
      </w:pPr>
      <w:r>
        <w:rPr>
          <w:color w:val="000000"/>
          <w:lang w:val="pt-PT"/>
        </w:rPr>
        <w:br/>
        <w:t>Lembre-se, Rebeca nunca tinha visto Isaac. Mas quando o viu no campo, ela desceu do camelo. Ela não teria desmontado para qualquer pessoa porque ela tinha dito para o servo "quem é esse homem?" Ela (a igreja) sabia que era Isaque (Cristo).</w:t>
      </w:r>
    </w:p>
    <w:p>
      <w:pPr>
        <w:pStyle w:val="QUOTES"/>
        <w:rPr>
          <w:lang w:val="pt-PT"/>
        </w:rPr>
      </w:pPr>
      <w:r>
        <w:rPr>
          <w:lang w:val="pt-PT"/>
        </w:rPr>
        <w:br/>
        <w:t>Gênesis 24:65 E disse ao servo: "Quem é este homem, andando em campo ao nosso encontro?" O servo respondeu: "É o meu mestre." Então, ela tomou o véu e cobriu-se</w:t>
      </w:r>
    </w:p>
    <w:p>
      <w:pPr>
        <w:pStyle w:val="TextBody"/>
        <w:rPr>
          <w:color w:val="000000"/>
          <w:lang w:val="pt-PT"/>
        </w:rPr>
      </w:pPr>
      <w:r>
        <w:rPr>
          <w:color w:val="000000"/>
          <w:lang w:val="pt-PT"/>
        </w:rPr>
        <w:br/>
        <w:t>A história em João 6:15-20 explica como Cristo vem a nós, quando estamos em apuros. Quando estamos no meio do nada, sem esperança, ele caminha sobre a água, para chegar até nós. Ele realiza um milagre. Quando ele vem até nós em nosso momento de aflição, somos imediatamente trouxe à terra, ou seja, segurança.</w:t>
      </w:r>
    </w:p>
    <w:p>
      <w:pPr>
        <w:pStyle w:val="TextBody"/>
        <w:rPr>
          <w:color w:val="000000"/>
          <w:lang w:val="pt-PT"/>
        </w:rPr>
      </w:pPr>
      <w:r>
        <w:rPr>
          <w:color w:val="000000"/>
          <w:lang w:val="pt-PT"/>
        </w:rPr>
        <w:br/>
        <w:t>Assim como Isaac atravessou o campo para atender Rebeca, Cristo andou sobre as águas ao nosso encontro. Os discípulos estavam com medo. Não temos nada a temer. Cristo voluntariamente nos recebe. Nossos dias de angústia acabaram. Eles foram imediatamente trouxe à terra, para onde estavam indo. Somos levados a nossa pátria espiritual, Jerusalém. Que é onde estamos indo.</w:t>
      </w:r>
    </w:p>
    <w:p>
      <w:pPr>
        <w:pStyle w:val="QUOTES"/>
        <w:rPr>
          <w:lang w:val="pt-PT"/>
        </w:rPr>
      </w:pPr>
      <w:r>
        <w:rPr>
          <w:lang w:val="pt-PT"/>
        </w:rPr>
        <w:br/>
        <w:t>Gênesis 24:65 E disse ao servo: "Quem é este homem, andando em campo ao nosso encontro?" O servo respondeu: "É o meu mestre." Então, ela tomou o véu e cobriu-se</w:t>
      </w:r>
    </w:p>
    <w:p>
      <w:pPr>
        <w:pStyle w:val="QUOTES"/>
        <w:rPr>
          <w:lang w:val="pt-PT"/>
        </w:rPr>
      </w:pPr>
      <w:r>
        <w:rPr>
          <w:lang w:val="pt-PT"/>
        </w:rPr>
      </w:r>
    </w:p>
    <w:p>
      <w:pPr>
        <w:pStyle w:val="TextBody"/>
        <w:rPr>
          <w:color w:val="000000"/>
          <w:lang w:val="pt-PT"/>
        </w:rPr>
      </w:pPr>
      <w:r>
        <w:rPr>
          <w:color w:val="000000"/>
          <w:lang w:val="pt-PT"/>
        </w:rPr>
        <w:t>A palavra hebraica para véu (SHD 6809), a partir de uma raiz não utilizada significa "para envolver mais." Pode ser entendida como capa, ou manto.</w:t>
      </w:r>
    </w:p>
    <w:p>
      <w:pPr>
        <w:pStyle w:val="TextBody"/>
        <w:rPr>
          <w:color w:val="000000"/>
          <w:lang w:val="pt-PT"/>
        </w:rPr>
      </w:pPr>
      <w:r>
        <w:rPr>
          <w:color w:val="000000"/>
          <w:lang w:val="pt-PT"/>
        </w:rPr>
        <w:br/>
        <w:t>A American Standard Version diz que ela tomou o véu. Então ela tomou o véu e se cobriu.</w:t>
      </w:r>
    </w:p>
    <w:p>
      <w:pPr>
        <w:pStyle w:val="TextBody"/>
        <w:rPr>
          <w:color w:val="000000"/>
          <w:lang w:val="pt-PT"/>
        </w:rPr>
      </w:pPr>
      <w:r>
        <w:rPr>
          <w:color w:val="000000"/>
          <w:lang w:val="pt-PT"/>
        </w:rPr>
        <w:br/>
        <w:t>A Igreja é retratada como uma mulher, e que formam a Igreja de Deus. Como nós lemos, somos virgens espiritual. Ela retrata a modéstia no cumprimento de seu marido.</w:t>
      </w:r>
    </w:p>
    <w:p>
      <w:pPr>
        <w:pStyle w:val="TextBody"/>
        <w:rPr>
          <w:color w:val="000000"/>
          <w:lang w:val="pt-PT"/>
        </w:rPr>
      </w:pPr>
      <w:r>
        <w:rPr>
          <w:color w:val="000000"/>
          <w:lang w:val="pt-PT"/>
        </w:rPr>
        <w:br/>
        <w:t>Quando Cristo voltar, estamos ressuscitados, e tirar o véu de se transformar em seres espirituais. Este é o véu que vestir. Nossos corpos ex-são idos agora, e nós somos transformados em filhos espirituais de Deus. Este é o nosso novo manto. Nós não somos mais de carne e osso, mas de espírito.</w:t>
      </w:r>
    </w:p>
    <w:p>
      <w:pPr>
        <w:pStyle w:val="QUOTES"/>
        <w:rPr>
          <w:lang w:val="pt-PT"/>
        </w:rPr>
      </w:pPr>
      <w:r>
        <w:rPr>
          <w:lang w:val="pt-PT"/>
        </w:rPr>
        <w:br/>
        <w:t>Salmos 140:7 Ó Deus, o Senhor, a força da minha salvação, tu cobriste a minha cabeça no dia da batalha.</w:t>
      </w:r>
    </w:p>
    <w:p>
      <w:pPr>
        <w:pStyle w:val="TextBody"/>
        <w:rPr>
          <w:color w:val="000000"/>
          <w:lang w:val="pt-PT"/>
        </w:rPr>
      </w:pPr>
      <w:r>
        <w:rPr>
          <w:color w:val="000000"/>
          <w:lang w:val="pt-PT"/>
        </w:rPr>
        <w:br/>
        <w:t>Este dia é retratado como um dia de batalha. É quando Cristo voltar a tomar o que é seu por direito. Ele vai levá-la à força. Os demônios não vão entregá-lo a ele. Tomamos o conforto que o nosso Deus vai cobrir nossa cabeça, quando Cristo voltar. Nossa cabeça simboliza o nosso pensamento e personifica o nosso corpo.</w:t>
      </w:r>
    </w:p>
    <w:p>
      <w:pPr>
        <w:pStyle w:val="TextBody"/>
        <w:rPr>
          <w:color w:val="000000"/>
          <w:lang w:val="pt-PT"/>
        </w:rPr>
      </w:pPr>
      <w:r>
        <w:rPr>
          <w:color w:val="000000"/>
          <w:lang w:val="pt-PT"/>
        </w:rPr>
        <w:br/>
      </w:r>
    </w:p>
    <w:p>
      <w:pPr>
        <w:pStyle w:val="QUOTES"/>
        <w:rPr>
          <w:lang w:val="pt-PT"/>
        </w:rPr>
      </w:pPr>
      <w:r>
        <w:rPr>
          <w:lang w:val="pt-PT"/>
        </w:rPr>
        <w:t>Gênesis 24:66 E o servo contou a Isaque todas as coisas que ele tinha feito.</w:t>
      </w:r>
    </w:p>
    <w:p>
      <w:pPr>
        <w:pStyle w:val="TextBody"/>
        <w:rPr/>
      </w:pPr>
      <w:r>
        <w:rPr>
          <w:color w:val="000000"/>
          <w:lang w:val="pt-PT"/>
        </w:rPr>
        <w:br/>
        <w:t>É através do Espírito do Pai que todas as coisas são reveladas (1 Coríntios 2:10). O Pai está em Cristo, e Cristo nele (Jo 10:38).</w:t>
        <w:br/>
      </w:r>
    </w:p>
    <w:p>
      <w:pPr>
        <w:pStyle w:val="QUOTES"/>
        <w:rPr>
          <w:lang w:val="pt-PT"/>
        </w:rPr>
      </w:pPr>
      <w:r>
        <w:rPr>
          <w:lang w:val="pt-PT"/>
        </w:rPr>
        <w:t>Gênesis 24:67 Então Isaque trouxe-a para a tenda de sua mãe Sara, e tomou Rebeca e ela se tornou sua esposa, e ele a amava.</w:t>
      </w:r>
    </w:p>
    <w:p>
      <w:pPr>
        <w:pStyle w:val="TextBody"/>
        <w:rPr/>
      </w:pPr>
      <w:r>
        <w:rPr>
          <w:color w:val="000000"/>
          <w:lang w:val="pt-PT"/>
        </w:rPr>
        <w:br/>
        <w:t>Isaac levou Rebeca para a tenda de sua mãe, como somos levados por Cristo para a Nova Jerusalém, a Mãe de todos nós.</w:t>
      </w:r>
    </w:p>
    <w:p>
      <w:pPr>
        <w:pStyle w:val="TextBody"/>
        <w:rPr>
          <w:color w:val="000000"/>
          <w:lang w:val="pt-PT"/>
        </w:rPr>
      </w:pPr>
      <w:r>
        <w:rPr>
          <w:color w:val="000000"/>
          <w:lang w:val="pt-PT"/>
        </w:rPr>
      </w:r>
    </w:p>
    <w:p>
      <w:pPr>
        <w:pStyle w:val="TextBody"/>
        <w:rPr/>
      </w:pPr>
      <w:r>
        <w:rPr>
          <w:color w:val="000000"/>
          <w:lang w:val="pt-PT"/>
        </w:rPr>
        <w:t>O conceito de morar em barracas (tendas), foi para reforçar a dependência de Israel em Deus, enquanto eles estavam peregrinos no deserto.</w:t>
        <w:br/>
        <w:t> </w:t>
      </w:r>
    </w:p>
    <w:p>
      <w:pPr>
        <w:pStyle w:val="QUOTES"/>
        <w:rPr>
          <w:lang w:val="pt-PT"/>
        </w:rPr>
      </w:pPr>
      <w:r>
        <w:rPr>
          <w:lang w:val="pt-PT"/>
        </w:rPr>
        <w:t> </w:t>
      </w:r>
      <w:r>
        <w:rPr>
          <w:lang w:val="pt-PT"/>
        </w:rPr>
        <w:t>(Verso 67) ... .. Assim Isaque foi consolado depois da morte de sua mãe. (NVI)</w:t>
      </w:r>
    </w:p>
    <w:p>
      <w:pPr>
        <w:pStyle w:val="TextBody"/>
        <w:rPr>
          <w:color w:val="000000"/>
        </w:rPr>
      </w:pPr>
      <w:r>
        <w:rPr>
          <w:color w:val="000000"/>
          <w:lang w:val="pt-PT"/>
        </w:rPr>
        <w:br/>
        <w:t>A mãe representa a nação física de Israel. Cristo veio da tribo de Judá (Mat. 02:01). A mulher em Apocalipse retrata físico (e espiritual) Israel (Rev. 12:13). Israel antigos não alcançar a salvação como um todo. Apenas certos indivíduos conseguiram passar. Nós podemos chamar esta época como tendo morrido. A igreja de Cristo consolado.</w:t>
        <w:br/>
        <w:br/>
        <w:t xml:space="preserve">Por isso podemos dizer que Cristo foi consolado depois da morte de sua mãe. Jerusalém foi destruída ea Nova Jerusalém virá a nós como a Cidade de Deus (ver </w:t>
      </w:r>
      <w:r>
        <w:rPr>
          <w:i/>
          <w:color w:val="000000"/>
          <w:lang w:val="pt-PT"/>
        </w:rPr>
        <w:t>A Cidade de Deus (</w:t>
      </w:r>
      <w:r>
        <w:rPr>
          <w:rStyle w:val="Hps"/>
          <w:i/>
          <w:color w:val="000000"/>
          <w:lang w:val="pt-PT"/>
        </w:rPr>
        <w:t>Não</w:t>
      </w:r>
      <w:r>
        <w:rPr>
          <w:i/>
          <w:color w:val="000000"/>
          <w:lang w:val="pt-PT"/>
        </w:rPr>
        <w:t>. 180)</w:t>
      </w:r>
      <w:r>
        <w:rPr>
          <w:color w:val="000000"/>
          <w:lang w:val="pt-PT"/>
        </w:rPr>
        <w:t>). O Último Dia Grande representa o julgamento na justiça do mundo ea eliminação final do pecado. Ela representa a vinda de Deus para a terra e a Cidade de Deus juntou-se a restauração final. Esta restauração final é o resultado final do plano de Deus.</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t>Abençoado é Esses Convidad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bençoado é Esses Convidados</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4:08:00Z</dcterms:created>
  <dc:creator>Peter Donis tr 2012</dc:creator>
  <dc:description/>
  <cp:keywords/>
  <dc:language>en-US</dc:language>
  <cp:lastModifiedBy>Denise</cp:lastModifiedBy>
  <cp:lastPrinted>2003-03-01T10:05:00Z</cp:lastPrinted>
  <dcterms:modified xsi:type="dcterms:W3CDTF">2012-01-04T04:10:00Z</dcterms:modified>
  <cp:revision>3</cp:revision>
  <dc:subject/>
  <dc:title>Abençoado é Esses Convidados [042]</dc:title>
</cp:coreProperties>
</file>