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65pt;margin-top:-17.75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8054235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rmal"/>
        <w:jc w:val="both"/>
        <w:rPr>
          <w:rFonts w:ascii="Times New Roman" w:hAnsi="Times New Roman" w:cs="Times New Roman"/>
          <w:color w:val="314DDB"/>
          <w:sz w:val="24"/>
          <w:szCs w:val="24"/>
        </w:rPr>
      </w:pPr>
      <w:r>
        <w:rPr>
          <w:rFonts w:cs="Times New Roman" w:ascii="Times New Roman" w:hAnsi="Times New Roman"/>
          <w:color w:val="314DDB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ábado Sagrado</w:t>
      </w:r>
      <w:r>
        <w:rPr>
          <w:rFonts w:cs="Arial" w:ascii="Arial" w:hAnsi="Arial"/>
          <w:sz w:val="20"/>
          <w:szCs w:val="20"/>
          <w:lang w:val="pt-PT"/>
        </w:rPr>
        <w:t xml:space="preserve"> 15/05/44/120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24/07/2021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Nesta semana, continuaremos com as falsas doutrinas que permearam as nações da terra junto com as Igrejas de Deus à medida que se corromperam ao longo do tempo. Sabemos que as igrejas se corromperam e entraram ou corromperam até mesmo as Igrejas de Deus, como vemos no Comentário sobre o Apocalipse (F066); e também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O Papel da Quarto Ordem nas Igrejas Sabato Sagrado -mantendo Históricas de Deus [170]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Com o passar dos anos, até mesmo as </w:t>
      </w:r>
      <w:hyperlink r:id="rId5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As Leis de Comida [015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foram corrompidas tanto no Cristianismo quanto no Islã (cf. Q022: 36-38 e Comentário), bem como o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alendário de Deus [156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; O sábado e o calendário lunar (nº 156B); Origem e base da divisão caraíta (nº 156C); (cf. Sabbath no Alcorão (No. 274);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Calendário Hébreu e Islamique Réconciliés [053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; O Calendário e a Lua: Adiamentos ou Festivais (No. 195); </w:t>
      </w:r>
      <w:hyperlink r:id="rId8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Distorção do Calendário de Deus em Judah [195B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Hillel, Babylonian Intercalations and the Temple Calendar (195C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 corrupção das doutrinas foi corrompida nos Últimos Dias pelos demônios ao longo dos anos dos Dois Milênios da igreja, começando desde os primeiros dias do sistema grego e no Egito. Essas corrupções foram examinadas nos textos do </w:t>
      </w:r>
      <w:hyperlink r:id="rId9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Vegetarianismo e a Bíblia [183]</w:t>
        </w:r>
      </w:hyperlink>
      <w:r>
        <w:rPr>
          <w:rFonts w:cs="Arial" w:ascii="Arial" w:hAnsi="Arial"/>
          <w:sz w:val="20"/>
          <w:szCs w:val="20"/>
          <w:lang w:val="pt-PT"/>
        </w:rPr>
        <w:t>. É importante notarmos que os poderes demoníacos estão pressionando o vegetarianismo e as carnes sintéticas o máximo que podem. Veja os detalhes na URL a seguir e é importante que eles não tenham sucesso, new-oregon-law-looks-to-ban-meat-pdf.pdf (</w:t>
      </w:r>
      <w:hyperlink r:id="rId10" w:tgtFrame="_blank">
        <w:r>
          <w:rPr>
            <w:rStyle w:val="InternetLink"/>
            <w:rFonts w:cs="Arial" w:ascii="Arial" w:hAnsi="Arial"/>
            <w:color w:val="1155CC"/>
            <w:sz w:val="20"/>
            <w:szCs w:val="20"/>
            <w:u w:val="single"/>
            <w:lang w:val="pt-PT"/>
          </w:rPr>
          <w:t>mercola.com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O vegetarianismo é uma imputação básica contra a natureza de Deus e é um pecado. Isso é um pecado porque imputa contradição e duplicidade à natureza de Deus e Suas inclusões de sacrifício na Lei da Bíblia e também Suas ordens sobre o sacrifício e a arrecadação de Terumá na lei. (cf.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Dízimo [161]</w:t>
        </w:r>
      </w:hyperlink>
      <w:r>
        <w:rPr>
          <w:rFonts w:cs="Arial" w:ascii="Arial" w:hAnsi="Arial"/>
          <w:sz w:val="20"/>
          <w:szCs w:val="20"/>
          <w:lang w:val="pt-PT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É por essa razão que nenhum vegetariano entrará no Reino de Deus por meio da Primeira Ressurreição. Eles têm que se arrepender e renunciar ao vegetarianismo para serem salvos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a próxima semana, também lidaremos com a falsa doutrina da abstinência do vinho como uma doutrina bíblica (cf. </w:t>
      </w:r>
      <w:hyperlink r:id="rId12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Vinho na Bíblia [188]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)</w:t>
      </w:r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Lembre-se de que seu trabalho é educar adequadamente a humanidade e entrar na Primeira Ressurreição e então educar o Milênio e educar a Segunda Ressurreição (nº 143B).</w:t>
      </w:r>
    </w:p>
    <w:p>
      <w:pPr>
        <w:pStyle w:val="NoSpacing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rPr>
          <w:lang w:val="pt-PT"/>
        </w:rPr>
      </w:pPr>
      <w:r>
        <w:rPr>
          <w:lang w:val="pt-PT"/>
        </w:rPr>
        <w:t>Wade Cox</w:t>
      </w:r>
    </w:p>
    <w:p>
      <w:pPr>
        <w:pStyle w:val="NoSpacing"/>
        <w:rPr/>
      </w:pPr>
      <w:r>
        <w:rPr/>
        <w:t>General de Coordenador</w:t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ese.ccg.org/weblibs/study-papers/P170.html" TargetMode="External"/><Relationship Id="rId5" Type="http://schemas.openxmlformats.org/officeDocument/2006/relationships/hyperlink" Target="http://Portuguese.ccg.org/weblibs/study-papers/P015.html" TargetMode="External"/><Relationship Id="rId6" Type="http://schemas.openxmlformats.org/officeDocument/2006/relationships/hyperlink" Target="http://Portuguese.ccg.org/weblibs/study-papers/P156.html" TargetMode="External"/><Relationship Id="rId7" Type="http://schemas.openxmlformats.org/officeDocument/2006/relationships/hyperlink" Target="http://Portuguese.ccg.org/weblibs/study-papers/P053.html" TargetMode="External"/><Relationship Id="rId8" Type="http://schemas.openxmlformats.org/officeDocument/2006/relationships/hyperlink" Target="http://Portuguese.ccg.org/weblibs/study-papers/P195B.html" TargetMode="External"/><Relationship Id="rId9" Type="http://schemas.openxmlformats.org/officeDocument/2006/relationships/hyperlink" Target="http://Portuguese.ccg.org/weblibs/study-papers/P183.html" TargetMode="External"/><Relationship Id="rId10" Type="http://schemas.openxmlformats.org/officeDocument/2006/relationships/hyperlink" Target="http://mercola.com/" TargetMode="External"/><Relationship Id="rId11" Type="http://schemas.openxmlformats.org/officeDocument/2006/relationships/hyperlink" Target="http://Portuguese.ccg.org/weblibs/study-papers/P161.html" TargetMode="External"/><Relationship Id="rId12" Type="http://schemas.openxmlformats.org/officeDocument/2006/relationships/hyperlink" Target="http://Portuguese.ccg.org/weblibs/study-papers/P188.html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34:00Z</dcterms:created>
  <dc:creator>Denise</dc:creator>
  <dc:description/>
  <cp:keywords/>
  <dc:language>en-US</dc:language>
  <cp:lastModifiedBy>Denise</cp:lastModifiedBy>
  <dcterms:modified xsi:type="dcterms:W3CDTF">2021-07-26T22:20:00Z</dcterms:modified>
  <cp:revision>3</cp:revision>
  <dc:subject/>
  <dc:title>Professional Letter</dc:title>
</cp:coreProperties>
</file>