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2042440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ábado Sagrado 07/05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1/09/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jornal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Vale dos Ossos Secos (nº 234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foi publicado para tratar da questão da Ressurreição dos mortos dos fiéis das tribos de Judá e parte das Tribos de Levi e Benjamin. O Plano de Salvação cobre a sequência das Ressurreições, tanto 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rimeira Ressurreição (No. 143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a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Segunda Ressurreição e o Julgamento do Grande Trono Branco (No. 143B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Os Patriarcas e Profetas foram escolhidos por Deus e receberam o Espírito Santo de Deus para fazer um trabalho. Muitos da Nação de Israel não entendem completamente a Ressurreição e, de fato, a aristocracia sob os Saduceus que controlavam o Templo até seu fechamento em 70 EC sob Vespasiano (cf.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Sinal de Jonas e a História da Reconstrução do Templo (nº 013 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também a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Guerra com Roma e a Queda do Templo (nº 298)</w:t>
        </w:r>
      </w:hyperlink>
      <w:r>
        <w:rPr>
          <w:rFonts w:cs="Arial" w:ascii="Arial" w:hAnsi="Arial"/>
          <w:sz w:val="20"/>
          <w:szCs w:val="20"/>
          <w:lang w:val="pt-PT"/>
        </w:rPr>
        <w:t>) não aceitaram a doutrina da Ressurreição. Isso foi apesar da profecia sobre a Ressurreição de Israel pelo profeta Ezequiel. É muito importante que a ressurreição dos fiéis em Israel dentro da linha de sangue de Israel prometida aos fiéis antes da vinda do Messias e da criação da igreja ocorra como prometido. É geralmente entendido que os Patriarcas e Profetas receberam o Espírito Santo antes de Cristo, mas que Israel e Judá em geral, incluindo Benjamin e Levi, e os membros das tribos que não estavam na igreja, não receberam o Espírito Santo e seu lugar na primeira ressurreição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br/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ão há dúvida de que alguns elementos das Tribos voltaram a Jerusalém como profetas e estavam presentes em Jerusalém no Templo no dia em que Cristo foi apresentado por seus pais, Yosef (José) e Mariam, na conclusão de sua purificação. É altamente improvável que a profetisa Ana, filha de Fanuel de Aser e o outro homem justo Simeão (Lucas 2:22-39), vivesse mais 35 anos para se tornar parte da igreja, portanto, sem a profecia de Ezequiel capítulo 37, eles seriam excluídos da Primeira Ressurreição ou do Milênio e algumas das linhas do clã de Judá e Israel não seriam reproduzidas no sistema Milenar e Satanás teria tido sucesso em limitar a herança do Messias retirado de Israel devido à sua lealdade ao Deus de Israel; e a Herança do Messias sob a dádiva a ele em Deuteronômio 32:8, por Eloá, o único Verdadeiro Deus de Israel. A distribuição da salvação para os gentios (Gn 48:14-18) por José foi ressentida por muitas das tribos e os levitas agiram com Satanás para disfarçar a salvação dos gentios e para limitar a herança das tribos ou regar isso por essas falsas igrejas e os demônios sob as falsas doutrinas do sistema Baal usando as doutrinas pagãs do céu e do inferno (cf. Comentário sobre o Alcorão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Q001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a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QS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234.html" TargetMode="External"/><Relationship Id="rId5" Type="http://schemas.openxmlformats.org/officeDocument/2006/relationships/hyperlink" Target="http://english.ccg.org/weblibs/study-papers/P143A.html" TargetMode="External"/><Relationship Id="rId6" Type="http://schemas.openxmlformats.org/officeDocument/2006/relationships/hyperlink" Target="http://english.ccg.org/weblibs/study-papers/P143B.html" TargetMode="External"/><Relationship Id="rId7" Type="http://schemas.openxmlformats.org/officeDocument/2006/relationships/hyperlink" Target="http://portuguese.ccg.org/weblibs/study-papers/P013.html" TargetMode="External"/><Relationship Id="rId8" Type="http://schemas.openxmlformats.org/officeDocument/2006/relationships/hyperlink" Target="http://portuguese.ccg.org/weblibs/study-papers/P298.html" TargetMode="External"/><Relationship Id="rId9" Type="http://schemas.openxmlformats.org/officeDocument/2006/relationships/hyperlink" Target="http://english.ccg.org/weblibs/study-papers/Q001.html" TargetMode="External"/><Relationship Id="rId10" Type="http://schemas.openxmlformats.org/officeDocument/2006/relationships/hyperlink" Target="http://english.ccg.org/weblibs/study-papers/QS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53:00Z</dcterms:created>
  <dc:creator>Denise</dc:creator>
  <dc:description/>
  <dc:language>en-US</dc:language>
  <cp:lastModifiedBy>Denise</cp:lastModifiedBy>
  <dcterms:modified xsi:type="dcterms:W3CDTF">2021-09-10T08:53:00Z</dcterms:modified>
  <cp:revision>2</cp:revision>
  <dc:subject/>
  <dc:title>Professional Letter</dc:title>
</cp:coreProperties>
</file>