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 xml:space="preserve">[166]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 xml:space="preserve">A Falácia da Rerceira Ressurreição </w:t>
      </w:r>
    </w:p>
    <w:p>
      <w:pPr>
        <w:pStyle w:val="Normal"/>
        <w:spacing w:before="0" w:after="60"/>
        <w:jc w:val="center"/>
        <w:rPr>
          <w:rFonts w:ascii="Arial" w:hAnsi="Arial" w:cs="Arial"/>
          <w:sz w:val="18"/>
          <w:szCs w:val="18"/>
        </w:rPr>
      </w:pPr>
      <w:r>
        <w:rPr>
          <w:rFonts w:cs="Arial" w:ascii="Arial" w:hAnsi="Arial"/>
          <w:sz w:val="18"/>
          <w:szCs w:val="18"/>
        </w:rPr>
      </w:r>
    </w:p>
    <w:p>
      <w:pPr>
        <w:pStyle w:val="NormalWeb"/>
        <w:jc w:val="center"/>
        <w:rPr>
          <w:sz w:val="18"/>
          <w:szCs w:val="18"/>
        </w:rPr>
      </w:pPr>
      <w:r>
        <w:rPr>
          <w:sz w:val="18"/>
          <w:szCs w:val="18"/>
        </w:rPr>
        <w:t xml:space="preserve"> </w:t>
      </w:r>
      <w:r>
        <w:rPr>
          <w:sz w:val="18"/>
          <w:szCs w:val="18"/>
        </w:rPr>
        <w:t>(Edição 2.0 19960609-19990809-20071229)</w:t>
      </w:r>
    </w:p>
    <w:p>
      <w:pPr>
        <w:pStyle w:val="Normal"/>
        <w:rPr>
          <w:sz w:val="22"/>
          <w:szCs w:val="18"/>
        </w:rPr>
      </w:pPr>
      <w:r>
        <w:rPr>
          <w:sz w:val="22"/>
          <w:szCs w:val="18"/>
        </w:rPr>
      </w:r>
    </w:p>
    <w:p>
      <w:pPr>
        <w:pStyle w:val="Normal"/>
        <w:ind w:left="360" w:right="317" w:hanging="0"/>
        <w:rPr>
          <w:szCs w:val="24"/>
          <w:lang w:val="en-US"/>
        </w:rPr>
      </w:pPr>
      <w:r>
        <w:rPr>
          <w:szCs w:val="24"/>
          <w:lang w:val="en-US"/>
        </w:rPr>
        <w:t>A ressurreição do morto é a esperança futura de cristãos que não acreditam na Alma Imortal doutrina adotada pela Igreja de Roma de filosofia pagã, séculos depois do tempo de Jesus e os Apóstolos. Porém, há discordância em cima do número e natureza das ressurreições, isto é, que participa e como, e com que resultado de fim. Este papel promove a doutrina de duas ressurreições para humanos, o primeiro para esses chamados e escolhido antes daquele evento, imediatamente seguido pelo paraíso de Milênio, e uma segunda ressurreição ao término dos mil anos. Tratamento especial é dado à doutrina de Herbert Armstrong de um terço e ressurreição posterior.</w:t>
      </w:r>
    </w:p>
    <w:p>
      <w:pPr>
        <w:pStyle w:val="Normal"/>
        <w:ind w:left="360" w:right="317" w:hanging="0"/>
        <w:rPr>
          <w:sz w:val="22"/>
          <w:szCs w:val="24"/>
          <w:lang w:val="en-US"/>
        </w:rPr>
      </w:pPr>
      <w:r>
        <w:rPr>
          <w:sz w:val="22"/>
          <w:szCs w:val="24"/>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1996, </w:t>
      </w:r>
      <w:r>
        <w:rPr>
          <w:b/>
        </w:rPr>
        <w:t>1999,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bookmarkStart w:id="0" w:name="OLE_LINK4"/>
      <w:bookmarkStart w:id="1" w:name="OLE_LINK3"/>
      <w:r>
        <w:rPr>
          <w:b/>
          <w:sz w:val="32"/>
          <w:lang w:val="en-US"/>
        </w:rPr>
        <w:t xml:space="preserve"> </w:t>
      </w:r>
      <w:bookmarkEnd w:id="0"/>
      <w:bookmarkEnd w:id="1"/>
      <w:r>
        <w:rPr>
          <w:b/>
          <w:sz w:val="32"/>
          <w:lang w:val="en-US"/>
        </w:rPr>
        <w:t>A Falácia da Terceira Ressurreiçã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b/>
          <w:b/>
          <w:color w:val="000000"/>
        </w:rPr>
      </w:pPr>
      <w:r>
        <w:rPr>
          <w:b/>
          <w:color w:val="000000"/>
        </w:rPr>
        <w:t>Introdução</w:t>
      </w:r>
    </w:p>
    <w:p>
      <w:pPr>
        <w:pStyle w:val="TextBody"/>
        <w:rPr>
          <w:color w:val="000000"/>
        </w:rPr>
      </w:pPr>
      <w:r>
        <w:rPr>
          <w:color w:val="000000"/>
        </w:rPr>
        <w:t xml:space="preserve">No papel intitulou </w:t>
      </w:r>
      <w:r>
        <w:rPr>
          <w:i/>
          <w:color w:val="000000"/>
        </w:rPr>
        <w:t>A Ressurreição do Morto (Não. 143)</w:t>
      </w:r>
      <w:r>
        <w:rPr>
          <w:color w:val="000000"/>
        </w:rPr>
        <w:t xml:space="preserve"> o assunto do Nephilim e o pre raça de Adamic foi discutida. Foi visto lá que a ressurreição é negada a esses seres (Isa. 26:13-14). Há uma distinção assim na aplicação da doutrina da Ressurreição que foi manipulada com a finalidade de controle de grupos socioeconômicos. O controle das pessoas nesta vida foi freqüentemente realizado pelas expectativas delas relativo à depois de-vida. O processo mais insidioso de controle já exercitado dentro de Cristianismo ou pseudo-cristianismo era pela implementação da doutrina de Alma apresentada pelos cultos de Mistério e Gnosticism à Igreja Católica. Isto resultou então no desenvolvimento das doutrinas do 'estado do morto' que cercou as doutrinas de Céu e Inferno e também os estados intermediários relativo a Limbo e Purgatório.</w:t>
      </w:r>
    </w:p>
    <w:p>
      <w:pPr>
        <w:pStyle w:val="TextBody"/>
        <w:rPr>
          <w:color w:val="000000"/>
        </w:rPr>
      </w:pPr>
      <w:r>
        <w:rPr>
          <w:color w:val="000000"/>
        </w:rPr>
      </w:r>
    </w:p>
    <w:p>
      <w:pPr>
        <w:pStyle w:val="TextBody"/>
        <w:rPr>
          <w:color w:val="000000"/>
        </w:rPr>
      </w:pPr>
      <w:r>
        <w:rPr>
          <w:color w:val="000000"/>
        </w:rPr>
        <w:t xml:space="preserve">Estas doutrinas descansam na visão da imortalidade da alma. que é grego e babilônico. pelos cultos de Mistério. Estes locais foram examinados no papel </w:t>
      </w:r>
      <w:r>
        <w:rPr>
          <w:i/>
          <w:color w:val="000000"/>
        </w:rPr>
        <w:t>A Alma (Não. 92)</w:t>
      </w:r>
      <w:r>
        <w:rPr>
          <w:color w:val="000000"/>
        </w:rPr>
        <w:t>. Nenhum destas doutrinas é central a Cristianismo e nós sabemos dos trabalhos de segundo-século que eles foram desenvolvidos de Gnosticism e se tornaram pseudo-cristianismo. A doutrina de talos de Purgatório da convicção da Igreja Ocidental que peca cometida depois que batismo deva ser expiado sofrendo. Esta visão forma a disciplina penitencial básica da igreja. A visão foi desenvolvida por Gregory eu, que estabeleceu o Império romano Santo de 590 CE. Gregory que eu ensinei:</w:t>
      </w:r>
    </w:p>
    <w:p>
      <w:pPr>
        <w:pStyle w:val="QUOTES"/>
        <w:rPr/>
      </w:pPr>
      <w:r>
        <w:rPr/>
        <w:t xml:space="preserve">… </w:t>
      </w:r>
      <w:r>
        <w:rPr/>
        <w:t>que o sacrifício dos proveitos de Massa para reconciliar para os pecados do morto como também o sustento, e assim abreviar o tempo de tormento purificatório ou liberação segura disto e esta é a doutrina da Igreja Ocidental. (As igrejas gregas e orientais não têm nenhuma tal doutrina) (veja Moore, História de Religiões, T. &amp; T. o Clark, Vol. 2, pp. 230 -231).</w:t>
      </w:r>
    </w:p>
    <w:p>
      <w:pPr>
        <w:pStyle w:val="TextBody"/>
        <w:rPr>
          <w:color w:val="000000"/>
        </w:rPr>
      </w:pPr>
      <w:r>
        <w:rPr>
          <w:color w:val="000000"/>
        </w:rPr>
      </w:r>
    </w:p>
    <w:p>
      <w:pPr>
        <w:pStyle w:val="TextBody"/>
        <w:rPr>
          <w:color w:val="000000"/>
        </w:rPr>
      </w:pPr>
      <w:r>
        <w:rPr>
          <w:color w:val="000000"/>
        </w:rPr>
        <w:t>Esta visão do indivíduo e seu estado depois que morte era usada para o controle das massas, e para a extração de fundos naquele processo. Tal uma visão não estava presente nas Igrejas de Deus até o vigésimo século, quando uma doutrina particularmente insidiosa for introduzida para controlar os sócios de um das Igrejas de Deus.</w:t>
      </w:r>
      <w:r>
        <w:rPr/>
        <w:t xml:space="preserve"> </w:t>
      </w:r>
      <w:r>
        <w:rPr>
          <w:color w:val="000000"/>
        </w:rPr>
        <w:t>Aquela doutrina era a doutrina do 'Terceira Ressurreição.' Foi introduzido por Herbert W. Armstrong na Igreja de Rádio de Deus que depois se tornou a Igreja Mundial de Deus. Ele ensinou que foram consignadas essas pessoas que tinham sido batizadas e tinham sido entradas na Igreja e então tinham sido partidas à terceira ressurreição. Esta ressurreição não era de julgamento; era puramente de condenação, e que tudo esses que tinham sido batizados e então tinham sido deixados a Igreja tinham blasfemado o Espírito santo, e como tal eles seriam ressuscitados para ser lançados no lago de fogo. Eles sofreram danação eterna então. Este pedaço extraordinário de blasfêmia contra a natureza de Deus foi ensinado pelo ministério daquela Igreja para controlar o comportamento dos sócios que, claro que, eles administraram bastante bem pela manipulação da congregação por medo e behavioural que condicionam que nós classificaríamos agora como lavando o cérebro.</w:t>
      </w:r>
    </w:p>
    <w:p>
      <w:pPr>
        <w:pStyle w:val="TextBody"/>
        <w:rPr>
          <w:color w:val="000000"/>
        </w:rPr>
      </w:pPr>
      <w:r>
        <w:rPr>
          <w:color w:val="000000"/>
        </w:rPr>
      </w:r>
    </w:p>
    <w:p>
      <w:pPr>
        <w:pStyle w:val="TextBody"/>
        <w:rPr>
          <w:color w:val="000000"/>
        </w:rPr>
      </w:pPr>
      <w:r>
        <w:rPr>
          <w:color w:val="000000"/>
        </w:rPr>
        <w:t>Apesar de que aquela Igreja entendeu a ressurreição do morto, a habilidade para impor tal uma doutrina na Igreja é um feito notável. A visão foi alcançada pela manipulação de Bíblia contra o significado claro das palavras. Antes de nós examinássemos o processo de como isto foi alcançado, é importante que nós revisemos a doutrina do 'ressurreição do morto' de papel Nenhum. 143.</w:t>
      </w:r>
    </w:p>
    <w:p>
      <w:pPr>
        <w:pStyle w:val="TextBody"/>
        <w:rPr>
          <w:color w:val="000000"/>
        </w:rPr>
      </w:pPr>
      <w:r>
        <w:rPr>
          <w:color w:val="000000"/>
        </w:rPr>
      </w:r>
    </w:p>
    <w:p>
      <w:pPr>
        <w:pStyle w:val="TextBody"/>
        <w:rPr>
          <w:b/>
          <w:b/>
          <w:color w:val="000000"/>
        </w:rPr>
      </w:pPr>
      <w:r>
        <w:rPr>
          <w:b/>
          <w:color w:val="000000"/>
        </w:rPr>
        <w:t>A ressurreição do morto</w:t>
      </w:r>
    </w:p>
    <w:p>
      <w:pPr>
        <w:pStyle w:val="TextBody"/>
        <w:rPr>
          <w:color w:val="000000"/>
        </w:rPr>
      </w:pPr>
      <w:r>
        <w:rPr>
          <w:color w:val="000000"/>
        </w:rPr>
        <w:t>As ressurreições são discutidas de Isaiah 26:13-14 e segue em no tempo-armação esboçado em Isaiah 26:15-18.</w:t>
      </w:r>
    </w:p>
    <w:p>
      <w:pPr>
        <w:pStyle w:val="QUOTES"/>
        <w:rPr/>
      </w:pPr>
      <w:r>
        <w:rPr/>
        <w:t>Isaiah 26:15-18 tu hast aumentaram a nação, O Deus, Tu hast aumentaram a nação: Tu arte glorificou: Tu hast removeram isto longe até todos os fins da terra. 16 Deus, em dificuldade eles O visitaram, eles despejaram uma oração quando Thy castigar era neles. 17 gostam como uma mulher com criança que draweth perto do tempo da entrega dela, está em dor e crieth fora nas pontadas dela; assim nós estivemos em Thy aviste O Deus. 18 nós estivemos com criança, nós estivemos em dor, nós temos como foi produzido vento; nós não temos forjado nenhuma libertação na terra; nem os habitantes não têm do mundo caído.</w:t>
      </w:r>
    </w:p>
    <w:p>
      <w:pPr>
        <w:pStyle w:val="TextBody"/>
        <w:rPr>
          <w:color w:val="000000"/>
        </w:rPr>
      </w:pPr>
      <w:r>
        <w:rPr>
          <w:color w:val="000000"/>
        </w:rPr>
      </w:r>
    </w:p>
    <w:p>
      <w:pPr>
        <w:pStyle w:val="TextBody"/>
        <w:rPr>
          <w:color w:val="000000"/>
        </w:rPr>
      </w:pPr>
      <w:r>
        <w:rPr>
          <w:color w:val="000000"/>
        </w:rPr>
        <w:t>A nação de Israel está aqui sendo aumentado. Esta é a nação futura de Matthew 21:43. Esta nação era a mulher que trabalhou arduamente como em parto em Revelação 12:17, onde a semente da mulher era a judia e Pagão e tudo de Israel. Porém, eles não trouxeram nenhuma libertação. Eles não convenceram aceitar a Lei para o Gentiles e eles não salvaram o mundo. O Dragão tentou os destruir com a inundação da boca dele, mas ele também falhou.</w:t>
      </w:r>
    </w:p>
    <w:p>
      <w:pPr>
        <w:pStyle w:val="TextBody"/>
        <w:rPr>
          <w:color w:val="000000"/>
        </w:rPr>
      </w:pPr>
      <w:r>
        <w:rPr>
          <w:color w:val="000000"/>
        </w:rPr>
      </w:r>
    </w:p>
    <w:p>
      <w:pPr>
        <w:pStyle w:val="TextBody"/>
        <w:rPr>
          <w:color w:val="000000"/>
        </w:rPr>
      </w:pPr>
      <w:r>
        <w:rPr>
          <w:color w:val="000000"/>
        </w:rPr>
        <w:t>O aspecto significante aqui é aquele Isaiah está dizendo que o eleito não trouxe libertação à Terra, ou trazer a Terra a arrependimento ou destruir seus sistemas. Esta sucessão está imediatamente antes do fim como é o próximo texto (Isa. 26:19ff.) e vai em discutir a ressurreição.</w:t>
      </w:r>
    </w:p>
    <w:p>
      <w:pPr>
        <w:pStyle w:val="QUOTES"/>
        <w:rPr/>
      </w:pPr>
      <w:r>
        <w:rPr/>
        <w:t>Isaiah 26:19-21 Thy que os homens mortos viverão, junto com meu corpo morto deva eles surgem. Desperte e cante, você isso mora em pó: porque orvalho de thy é como o orvalho de ervas, e a terra expulsará o morto. 20, Minhas Pessoas, entram tu em câmaras de thy, e portas de thy fechadas sobre você: esconda thyself como seja para um pequeno momento, até que a indignação é overpast. 21 para veja o Deus cometh fora do lugar dele castigar os habitantes da terra para a iniqüidade delas: a terra também descobrirá o sangue dela e deverá nenhum mais a cubra morto.</w:t>
      </w:r>
    </w:p>
    <w:p>
      <w:pPr>
        <w:pStyle w:val="TextBody"/>
        <w:rPr>
          <w:color w:val="000000"/>
        </w:rPr>
      </w:pPr>
      <w:r>
        <w:rPr>
          <w:color w:val="000000"/>
        </w:rPr>
      </w:r>
    </w:p>
    <w:p>
      <w:pPr>
        <w:pStyle w:val="TextBody"/>
        <w:rPr>
          <w:color w:val="000000"/>
        </w:rPr>
      </w:pPr>
      <w:r>
        <w:rPr>
          <w:color w:val="000000"/>
        </w:rPr>
        <w:t>Nós vamos do Rephaim (ou Nephilim) que não tem uma ressurreição e a verso 19 nós falamos sobre uma ressurreição. Assim está fazendo uma distinção entre o Rephaim e os descendentes que são esses da criação de Deus. O período da profecia está em cima do termo chamado os Time do Gentiles e atravessa um período enorme de história. O fim deste período se trata de vários conceitos. A ressurreição do morto se agrupa. Jeremiah recorre ao morto ao término do período dos sistemas mundiais como sendo os homens de morto de Deus, e que ele também estava com eles naquela ressurreição.</w:t>
      </w:r>
    </w:p>
    <w:p>
      <w:pPr>
        <w:pStyle w:val="TextBody"/>
        <w:rPr>
          <w:color w:val="000000"/>
        </w:rPr>
      </w:pPr>
      <w:r>
        <w:rPr>
          <w:color w:val="000000"/>
        </w:rPr>
      </w:r>
    </w:p>
    <w:p>
      <w:pPr>
        <w:pStyle w:val="TextBody"/>
        <w:rPr>
          <w:color w:val="000000"/>
        </w:rPr>
      </w:pPr>
      <w:r>
        <w:rPr>
          <w:color w:val="000000"/>
        </w:rPr>
        <w:t>Assim os profetas estão na Primeira Ressurreição. Secundariamente, as Pessoas de Deus entram então em câmaras preparadas para eles e as portas está fechado sobre eles. Este é o fechando das portas se referido para em Matthew 25:1ff., onde a parábola das virgens sábias e tolas foi usada para mostrar que as virgens sábias. o eleito que está cheio do Espírito, essas virgens se referiram para em Revelação 14:4. entre as portas do Reino e as portas estão fechadas atrás deles e ninguém pode entrar.</w:t>
      </w:r>
    </w:p>
    <w:p>
      <w:pPr>
        <w:pStyle w:val="TextBody"/>
        <w:rPr>
          <w:color w:val="000000"/>
        </w:rPr>
      </w:pPr>
      <w:r>
        <w:rPr>
          <w:color w:val="000000"/>
        </w:rPr>
      </w:r>
    </w:p>
    <w:p>
      <w:pPr>
        <w:pStyle w:val="TextBody"/>
        <w:rPr>
          <w:color w:val="000000"/>
        </w:rPr>
      </w:pPr>
      <w:r>
        <w:rPr>
          <w:color w:val="000000"/>
        </w:rPr>
        <w:t>Isso é a hora de tentativa que encontra toda a Terra, e de qual o sistema de Philadelphian é protegido. O sistema de Laodicean e as virgens tolas e o sistema de Sardis não entram naquela proteção. Essas duas igrejas não entram na Primeira Ressurreição. Só um muito poucos deles entram. Assim estas pessoas entram nas câmaras e eles se tornam o Templo de Deus. Estes textos relacionam a Revelação 7:3 onde a Terra e mar não seriam doídos até os criados do Deus era lacrado. Estes eram lacrados para a nação de Israel se referida para em Isaiah 26:19ff. acima. Estes elegem de Deus se agrupou com o Cordeiro até que as nações foram subvertidas. O tempo-armação desta profecia se trata do Dia do Deus que cobre o período de mil anos,</w:t>
      </w:r>
      <w:r>
        <w:rPr/>
        <w:t xml:space="preserve"> </w:t>
      </w:r>
      <w:r>
        <w:rPr>
          <w:color w:val="000000"/>
        </w:rPr>
        <w:t>da Primeira Ressurreição até a Segunda Ressurreição, quando a Terra descobre seu sangue e nenhuma mais cobertura seu morto. Assim Isaiah 26:19-21 coberturas os um-mil anos de Revelação 20:4ff., chamado o Milênio. Assim nós não precisamos do Testamento Novo para saber que o Milênio é que mil anos e o palmo das ressurreições seguem. O conceito flui do Testamento Velho. Ambos os Testamentos dizem a mesma coisa.</w:t>
      </w:r>
    </w:p>
    <w:p>
      <w:pPr>
        <w:pStyle w:val="TextBody"/>
        <w:rPr>
          <w:color w:val="000000"/>
        </w:rPr>
      </w:pPr>
      <w:r>
        <w:rPr>
          <w:color w:val="000000"/>
        </w:rPr>
      </w:r>
    </w:p>
    <w:p>
      <w:pPr>
        <w:pStyle w:val="TextBody"/>
        <w:rPr>
          <w:b/>
          <w:b/>
          <w:color w:val="000000"/>
        </w:rPr>
      </w:pPr>
      <w:r>
        <w:rPr>
          <w:b/>
          <w:color w:val="000000"/>
        </w:rPr>
        <w:t>O estado do morto</w:t>
      </w:r>
    </w:p>
    <w:p>
      <w:pPr>
        <w:pStyle w:val="TextBody"/>
        <w:rPr>
          <w:color w:val="000000"/>
        </w:rPr>
      </w:pPr>
      <w:r>
        <w:rPr>
          <w:color w:val="000000"/>
        </w:rPr>
        <w:t>Ao contrário da doutrina de Alma que busca arruinar o conceito da ressurreição, o estado do morto é silêncio (Ps. 115:17) e escuridão (Ps. 143:3). Não há nenhuma alma eternamente existente. Um destino vem a todas as pessoas (Eccl. 9:3). O morto não sabe nada (Eccl. 9:5). A espera morta no Deus.</w:t>
      </w:r>
    </w:p>
    <w:p>
      <w:pPr>
        <w:pStyle w:val="TextBody"/>
        <w:rPr>
          <w:color w:val="000000"/>
        </w:rPr>
      </w:pPr>
      <w:r>
        <w:rPr>
          <w:color w:val="000000"/>
        </w:rPr>
      </w:r>
    </w:p>
    <w:p>
      <w:pPr>
        <w:pStyle w:val="TextBody"/>
        <w:rPr>
          <w:color w:val="000000"/>
        </w:rPr>
      </w:pPr>
      <w:r>
        <w:rPr>
          <w:color w:val="000000"/>
        </w:rPr>
        <w:t xml:space="preserve">Algum do morto antigo não têm nenhuma ressurreição (Isa. 26:14). Isto é examinado no papel </w:t>
      </w:r>
      <w:r>
        <w:rPr>
          <w:i/>
          <w:color w:val="000000"/>
        </w:rPr>
        <w:t>A Ressurreição do Morto (Não. 143)</w:t>
      </w:r>
      <w:r>
        <w:rPr>
          <w:color w:val="000000"/>
        </w:rPr>
        <w:t>.</w:t>
      </w:r>
    </w:p>
    <w:p>
      <w:pPr>
        <w:pStyle w:val="TextBody"/>
        <w:rPr>
          <w:color w:val="000000"/>
        </w:rPr>
      </w:pPr>
      <w:r>
        <w:rPr>
          <w:color w:val="000000"/>
        </w:rPr>
      </w:r>
    </w:p>
    <w:p>
      <w:pPr>
        <w:pStyle w:val="TextBody"/>
        <w:rPr>
          <w:color w:val="000000"/>
        </w:rPr>
      </w:pPr>
      <w:r>
        <w:rPr>
          <w:color w:val="000000"/>
        </w:rPr>
        <w:t>O morto dos santos é termed que dormem ou esses que dormiram (veja Tapete. 9:24; Lk. 8:52; Jn. 11:11; 1Cor. 11:30; 15:6,18,51; 1Thes. 4:13 ,15; 2Pet. 3:4).</w:t>
      </w:r>
    </w:p>
    <w:p>
      <w:pPr>
        <w:pStyle w:val="TextBody"/>
        <w:rPr>
          <w:color w:val="000000"/>
        </w:rPr>
      </w:pPr>
      <w:r>
        <w:rPr>
          <w:color w:val="000000"/>
        </w:rPr>
      </w:r>
    </w:p>
    <w:p>
      <w:pPr>
        <w:pStyle w:val="TextBody"/>
        <w:rPr>
          <w:b/>
          <w:b/>
          <w:color w:val="000000"/>
        </w:rPr>
      </w:pPr>
      <w:r>
        <w:rPr>
          <w:b/>
          <w:color w:val="000000"/>
        </w:rPr>
        <w:t>A ressurreição</w:t>
      </w:r>
    </w:p>
    <w:p>
      <w:pPr>
        <w:pStyle w:val="TextBody"/>
        <w:rPr>
          <w:color w:val="000000"/>
        </w:rPr>
      </w:pPr>
      <w:r>
        <w:rPr>
          <w:color w:val="000000"/>
        </w:rPr>
        <w:t>Deus trabalha maravilhas para o morto e a elevação morta para cima O elogiar (Ps. 88:10). O amor firme dele é declarado da sepultura (Ps. 88:11) quando o morto é ressuscitado. Para Trabalho soube que o Redentor dele vive (Trabalho 19:25) e afinal ele se levantará na Terra. Depois que Trabalho tinha sido destruído, ele soube que da carne dele ele veria Deus que estaria no lado dele e os olhos dele deveriam O ver e não outro ['olhos de s] (Trabalho 19:25-27).</w:t>
      </w:r>
    </w:p>
    <w:p>
      <w:pPr>
        <w:pStyle w:val="TextBody"/>
        <w:rPr>
          <w:color w:val="000000"/>
        </w:rPr>
      </w:pPr>
      <w:r>
        <w:rPr>
          <w:color w:val="000000"/>
        </w:rPr>
      </w:r>
    </w:p>
    <w:p>
      <w:pPr>
        <w:pStyle w:val="TextBody"/>
        <w:rPr>
          <w:color w:val="000000"/>
        </w:rPr>
      </w:pPr>
      <w:r>
        <w:rPr>
          <w:color w:val="000000"/>
        </w:rPr>
        <w:t>O Cristo elevou o morto que nós poderíamos saber que ele é o Messias (Tapete. 11:4-5). Lazarus era um exemplo deste poder (Jn. 11:11). O outro comentário é que quando ele foi crucificado havia outros elevados do morto à morte dele. As tradições de Israel naquele momento eram que eles foram matados. Este conceito da ressurreição como atribuído ao Messias era bem conhecido e esperou (Tapete. 14:2).</w:t>
      </w:r>
    </w:p>
    <w:p>
      <w:pPr>
        <w:pStyle w:val="TextBody"/>
        <w:rPr>
          <w:color w:val="000000"/>
        </w:rPr>
      </w:pPr>
      <w:r>
        <w:rPr>
          <w:color w:val="000000"/>
        </w:rPr>
      </w:r>
    </w:p>
    <w:p>
      <w:pPr>
        <w:pStyle w:val="TextBody"/>
        <w:rPr>
          <w:color w:val="000000"/>
        </w:rPr>
      </w:pPr>
      <w:r>
        <w:rPr>
          <w:color w:val="000000"/>
        </w:rPr>
        <w:t>Era compreendido que nós não devemos todo o sono, mas que todos nós deveríamos ser mudados à última trompete (1Cor. 15:51). Assim, os irmãos passarão gerações e queda por cima adormecido, mas aos Últimos Dias virá o Messias enquanto outros dos santos viverem. Assim, tudo será mudado em corpos espirituais imortais (1Cor. 15:44ff.). Esses que dormiram serão elevados. Esses que estão vivo e são esquerdo até a vinda do Deus não precederão esses que dormiram (1Thes. 4:13-15). O Deus descerá de Céu com a chamada do Arcanjo e o som da trompete de Deus e o morto subirá primeiro e nós que estão vivos, que são esquerdos, será se posto em dia junto e assim sempre esteja com o Deus (1Thes. 4:16-17).</w:t>
      </w:r>
    </w:p>
    <w:p>
      <w:pPr>
        <w:pStyle w:val="TextBody"/>
        <w:rPr>
          <w:color w:val="000000"/>
        </w:rPr>
      </w:pPr>
      <w:r>
        <w:rPr>
          <w:color w:val="000000"/>
        </w:rPr>
      </w:r>
    </w:p>
    <w:p>
      <w:pPr>
        <w:pStyle w:val="TextBody"/>
        <w:rPr>
          <w:color w:val="000000"/>
        </w:rPr>
      </w:pPr>
      <w:r>
        <w:rPr>
          <w:color w:val="000000"/>
        </w:rPr>
        <w:t>Da ressurreição, começará a regra milenária dos santos. Os santos regerão as nações com uma vara de ferro (Rotação. 2:26-27). Há vários símbolos na vara. A vara tem poder para esmagar as nações como recipientes de barro e também não dobra ou quebra como faz as canas. O Egito foi comparado até uma cana que estalou e lanceou a mão de Israel quando o Israel apoiar nisto. Quando eles apoiarem em nós, nossa vara não estalará.</w:t>
      </w:r>
    </w:p>
    <w:p>
      <w:pPr>
        <w:pStyle w:val="TextBody"/>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Há nenhuma pessoa que foi ressuscitada e foi para Céu diferente de Cristo Jesus que desceram de Céu (Jn. 3:13). A visão que as pessoas ressuscitaram das tumbas à morte de Cristo (Tapete. 27:52-53) e foi com ele na ascensão dele como parte do oferecimento de Onda-gavela é bastante errôneo e perigoso como uma doutrina (veja por exemplo, </w:t>
      </w:r>
      <w:r>
        <w:rPr/>
        <w:t xml:space="preserve">Bacchiocchi, </w:t>
      </w:r>
      <w:r>
        <w:rPr>
          <w:i/>
        </w:rPr>
        <w:t>God’s Festivals in Scripture and History</w:t>
      </w:r>
      <w:r>
        <w:rPr/>
        <w:t>, Part 1, p. 173).</w:t>
      </w:r>
    </w:p>
    <w:p>
      <w:pPr>
        <w:pStyle w:val="TextBody"/>
        <w:rPr>
          <w:color w:val="000000"/>
        </w:rPr>
      </w:pPr>
      <w:r>
        <w:rPr>
          <w:color w:val="000000"/>
        </w:rPr>
      </w:r>
    </w:p>
    <w:p>
      <w:pPr>
        <w:pStyle w:val="TextBody"/>
        <w:rPr>
          <w:color w:val="000000"/>
        </w:rPr>
      </w:pPr>
      <w:r>
        <w:rPr>
          <w:color w:val="000000"/>
        </w:rPr>
        <w:t>Os santos esperam a ressurreição ao retorno de Cristo.</w:t>
      </w:r>
    </w:p>
    <w:p>
      <w:pPr>
        <w:pStyle w:val="TextBody"/>
        <w:rPr>
          <w:color w:val="000000"/>
        </w:rPr>
      </w:pPr>
      <w:r>
        <w:rPr>
          <w:color w:val="000000"/>
        </w:rPr>
      </w:r>
    </w:p>
    <w:p>
      <w:pPr>
        <w:pStyle w:val="TextBody"/>
        <w:rPr>
          <w:color w:val="000000"/>
        </w:rPr>
      </w:pPr>
      <w:r>
        <w:rPr>
          <w:color w:val="000000"/>
        </w:rPr>
        <w:t>Na ressurreição não haverá nenhum matrimônio (Tapete. 22:30). Os santos estão levantados como entidades espirituais. Isso é o dia quando todos nós seremos nos divorciados. Tudo que está casado simplesmente será se divorciado. Isso é o único divórcio necessário. Nós somos toda a ida a ser se divorciada e casado a Cristo, cada um de nós. Não há nenhum sexo, é espírito-procriado nenhum corpo masculino ou feminino, há pouco espiritual que vai tudo os filhos de Deus, todo o funcionamento com Cristo em poder. Cristo morreu para nós de forma que quando nós nos despertamos de sono que nós poderíamos viver com ele (1Thes. 5:10).</w:t>
      </w:r>
    </w:p>
    <w:p>
      <w:pPr>
        <w:pStyle w:val="TextBody"/>
        <w:rPr>
          <w:color w:val="000000"/>
        </w:rPr>
      </w:pPr>
      <w:r>
        <w:rPr>
          <w:color w:val="000000"/>
        </w:rPr>
      </w:r>
    </w:p>
    <w:p>
      <w:pPr>
        <w:pStyle w:val="TextBody"/>
        <w:rPr>
          <w:color w:val="000000"/>
        </w:rPr>
      </w:pPr>
      <w:r>
        <w:rPr>
          <w:color w:val="000000"/>
        </w:rPr>
        <w:t>É importante que nós entendemos isso que só os íntegros pertencem à Primeira Ressurreição. Retidão (tsedek) e justiça (tsedek) são a mesma palavra em hebreu. Assim, a perversão de unrepented de justiça impede o eleito da Primeira Ressurreição.</w:t>
      </w:r>
    </w:p>
    <w:p>
      <w:pPr>
        <w:pStyle w:val="TextBody"/>
        <w:rPr>
          <w:color w:val="000000"/>
        </w:rPr>
      </w:pPr>
      <w:r>
        <w:rPr>
          <w:color w:val="000000"/>
        </w:rPr>
      </w:r>
    </w:p>
    <w:p>
      <w:pPr>
        <w:pStyle w:val="TextBody"/>
        <w:rPr>
          <w:b/>
          <w:b/>
          <w:color w:val="000000"/>
        </w:rPr>
      </w:pPr>
      <w:r>
        <w:rPr>
          <w:b/>
          <w:color w:val="000000"/>
        </w:rPr>
        <w:t>O castigo do mau</w:t>
      </w:r>
    </w:p>
    <w:p>
      <w:pPr>
        <w:pStyle w:val="TextBody"/>
        <w:rPr>
          <w:color w:val="000000"/>
        </w:rPr>
      </w:pPr>
      <w:r>
        <w:rPr>
          <w:color w:val="000000"/>
        </w:rPr>
        <w:t xml:space="preserve">Gênero humano é assunto a um sistema de treinamento íntegro. É o desejo de Deus que nenhuma carne deveria perecer, mas que tudo deveria alcançar arrependimento (2Pet. 3:9). Se Deus levasse de volta o Espírito dele então que toda a carne pereceria junto e o homem devolveria para espanar (Trabalho 34:15). Assim, a alma seria inexistente. </w:t>
      </w:r>
    </w:p>
    <w:p>
      <w:pPr>
        <w:pStyle w:val="TextBody"/>
        <w:rPr>
          <w:color w:val="000000"/>
        </w:rPr>
      </w:pPr>
      <w:r>
        <w:rPr>
          <w:color w:val="000000"/>
        </w:rPr>
      </w:r>
    </w:p>
    <w:p>
      <w:pPr>
        <w:pStyle w:val="TextBody"/>
        <w:rPr>
          <w:color w:val="000000"/>
        </w:rPr>
      </w:pPr>
      <w:r>
        <w:rPr>
          <w:color w:val="000000"/>
        </w:rPr>
        <w:t>O todo de gênero humano não elevou à Primeira Ressurreição. que é uma ressurreição melhor (Heb. 11:35). será elevado do morto à Segunda Ressurreição, depois do reinado milenário de Messias.</w:t>
      </w:r>
    </w:p>
    <w:p>
      <w:pPr>
        <w:pStyle w:val="TextBody"/>
        <w:rPr>
          <w:color w:val="000000"/>
        </w:rPr>
      </w:pPr>
      <w:r>
        <w:rPr>
          <w:color w:val="000000"/>
        </w:rPr>
      </w:r>
    </w:p>
    <w:p>
      <w:pPr>
        <w:pStyle w:val="TextBody"/>
        <w:rPr>
          <w:color w:val="000000"/>
        </w:rPr>
      </w:pPr>
      <w:r>
        <w:rPr>
          <w:color w:val="000000"/>
        </w:rPr>
        <w:t>Este processo é um período de julgamento que parece estender 100 anos por cima (Isa. 65:20). A vida de homem era 120 anos (Gen. 6:3), mas debaixo de Moses foi encurtado a setenta anos (cf. Ps. 90:10). Para a Segunda Ressurreição será 120 anos, baseado em ser ressuscitado como um adulto completo, e então 100 anos de julgamento para correção (cf. também Eccl. 8:12).</w:t>
      </w:r>
    </w:p>
    <w:p>
      <w:pPr>
        <w:pStyle w:val="TextBody"/>
        <w:rPr>
          <w:color w:val="000000"/>
        </w:rPr>
      </w:pPr>
      <w:r>
        <w:rPr>
          <w:color w:val="000000"/>
        </w:rPr>
      </w:r>
    </w:p>
    <w:p>
      <w:pPr>
        <w:pStyle w:val="TextBody"/>
        <w:rPr>
          <w:color w:val="000000"/>
        </w:rPr>
      </w:pPr>
      <w:r>
        <w:rPr>
          <w:color w:val="000000"/>
        </w:rPr>
        <w:t>Como o dado de pessoas, se eles são convertidos, eles são traduzidos. Se eles não se arrependem e convertem e eles não entram no Reino de Deus, eles simplesmente morrem e os corpos deles/delas estão queimados. A ressurreição de julgamento (Jn. 5:29) é um de correção e ensinando de forma que todo o gênero humano poderia estar preparado para receber vida eterna. A palavra para julgamento (krisis; danação feita no KJV) tem o significado de decisão. O senso é isso de correção, enquanto originando de de opiniões ou decisões dado relativo a ações. Em outro palavra, este julgamento é uma crítica de ação que então corrige ação humana em cima do período. Assim é julgamento de atividade, sendo corrigido então a atividade de direito.</w:t>
      </w:r>
    </w:p>
    <w:p>
      <w:pPr>
        <w:pStyle w:val="TextBody"/>
        <w:rPr>
          <w:color w:val="000000"/>
        </w:rPr>
      </w:pPr>
      <w:r>
        <w:rPr>
          <w:color w:val="000000"/>
        </w:rPr>
      </w:r>
    </w:p>
    <w:p>
      <w:pPr>
        <w:pStyle w:val="TextBody"/>
        <w:rPr>
          <w:color w:val="000000"/>
        </w:rPr>
      </w:pPr>
      <w:r>
        <w:rPr>
          <w:color w:val="000000"/>
        </w:rPr>
        <w:t>Não é nenhuma danação, mas correção que conduz a vida. Pode levar o conceito de castigo ou de retribuição. Porém, a populaça geral que não teve a oportunidade de Deus instruído quase não pode ser castigada para aquele fato. Os ms serão sujeitados a treinamento intensivo. Se eles não se arrependem que depois que o período de cem anos permitir da Segunda Ressurreição, lhes permitirão morrer e os corpos delas serão destruídos por Gehenna incendeie (Tapete. 5:22,29,30; 10:28; 18:9; 23:15 ,33; Mk. 9:43,45,47; Lk. 12:5; Jas. 3:6).</w:t>
      </w:r>
    </w:p>
    <w:p>
      <w:pPr>
        <w:pStyle w:val="TextBody"/>
        <w:rPr>
          <w:color w:val="000000"/>
        </w:rPr>
      </w:pPr>
      <w:r>
        <w:rPr>
          <w:color w:val="000000"/>
        </w:rPr>
      </w:r>
    </w:p>
    <w:p>
      <w:pPr>
        <w:pStyle w:val="TextBody"/>
        <w:rPr/>
      </w:pPr>
      <w:r>
        <w:rPr>
          <w:color w:val="000000"/>
        </w:rPr>
        <w:t>Há três palavras no Testamento Novo que é traduzido como inferno. Este são Inferno (SGD 86) que aproxima Sheol (SHD 7585), ou a cova ou a sepultura. o lugar onde são colocados corpos mortos. O segundo texto é Gehenna (SGD 1067) que é de origem hebréia para o Vale de Hinnom. Esta era uma cova de lixo onde recusa e animais mortos de Jerusalém estavam queimados. Assim, Cristo usou isto figurativamente recorrendo à disposição do morto, corpo e alma (Tapete. 10:28), depois de julgamento. O terço é Tartaros (SGD 5020),</w:t>
      </w:r>
      <w:r>
        <w:rPr/>
        <w:t xml:space="preserve"> </w:t>
      </w:r>
      <w:r>
        <w:rPr>
          <w:color w:val="000000"/>
        </w:rPr>
        <w:t>que é o abismo onde os anjos foram limitados depois da rebelião.</w:t>
      </w:r>
    </w:p>
    <w:p>
      <w:pPr>
        <w:pStyle w:val="TextBody"/>
        <w:rPr>
          <w:color w:val="000000"/>
        </w:rPr>
      </w:pPr>
      <w:r>
        <w:rPr>
          <w:color w:val="000000"/>
        </w:rPr>
      </w:r>
    </w:p>
    <w:p>
      <w:pPr>
        <w:pStyle w:val="TextBody"/>
        <w:rPr/>
      </w:pPr>
      <w:r>
        <w:rPr>
          <w:color w:val="000000"/>
        </w:rPr>
        <w:t>O castigo eterno (</w:t>
      </w:r>
      <w:r>
        <w:rPr>
          <w:i/>
          <w:color w:val="000000"/>
        </w:rPr>
        <w:t>kolasin</w:t>
      </w:r>
      <w:r>
        <w:rPr>
          <w:color w:val="000000"/>
        </w:rPr>
        <w:t>: um inflição penal, Forte) se referiu para em Matthew 25:46 estão em oposição a vida eterna. Simplesmente é morte.</w:t>
      </w:r>
    </w:p>
    <w:p>
      <w:pPr>
        <w:pStyle w:val="TextBody"/>
        <w:rPr>
          <w:color w:val="000000"/>
        </w:rPr>
      </w:pPr>
      <w:r>
        <w:rPr>
          <w:color w:val="000000"/>
        </w:rPr>
      </w:r>
    </w:p>
    <w:p>
      <w:pPr>
        <w:pStyle w:val="TextBody"/>
        <w:rPr>
          <w:color w:val="000000"/>
        </w:rPr>
      </w:pPr>
      <w:r>
        <w:rPr>
          <w:color w:val="000000"/>
        </w:rPr>
        <w:t>O senso de castigo, como em timoria em hebreu 10:29, talos do senso de vindicação. 2Corinthians 2:6 usos o palavra epitimia de estima como cidadania. Conseqüentemente, castigo tem o senso de remoção de estima como um cidadão.</w:t>
      </w:r>
    </w:p>
    <w:p>
      <w:pPr>
        <w:pStyle w:val="TextBody"/>
        <w:rPr>
          <w:color w:val="000000"/>
        </w:rPr>
      </w:pPr>
      <w:r>
        <w:rPr>
          <w:color w:val="000000"/>
        </w:rPr>
      </w:r>
    </w:p>
    <w:p>
      <w:pPr>
        <w:pStyle w:val="TextBody"/>
        <w:rPr/>
      </w:pPr>
      <w:r>
        <w:rPr>
          <w:color w:val="000000"/>
        </w:rPr>
        <w:t>Assim, há nenhum lugar de tormento eterno do morto. Os santos serão chamados à Primeira Ressurreição para fazer um trabalho de ensinar pelo Milênio de forma que os demônios poderia ser julgado contra o desempenho delas e o mundo poderia ter um padrão comparativo pelo qual poderia medir os resultados. Deus vê aquela justiça é terminada e Deus escolhe o fraco e a base para nos trazer em um padrão onde os demônios estão medidos contra nós. Satanás estava medido contra Cristo. O Cristo foi trazido a um padrão em carne humana e o Satanás como um ser de espírito estava medido contra Cristo como um homem na forma fraca. Assim fora da fraqueza que o Cristo assumiu,</w:t>
      </w:r>
      <w:r>
        <w:rPr/>
        <w:t xml:space="preserve"> </w:t>
      </w:r>
      <w:r>
        <w:rPr>
          <w:color w:val="000000"/>
        </w:rPr>
        <w:t>o Anfitrião em todo seu poder e a cabeça do Anfitrião endiabrado em todo seu poder, estava medido. Da mesma maneira o Anfitrião caído. os demônios debaixo de Satanás. está todo medido contra nós. Nós somos o padrão. Isso é por que o Acusador dos irmãos está nos acusando continuamente, porque o mais acusações amontoaram contra nós, o mais que eles são mitigados em julgamento.</w:t>
      </w:r>
    </w:p>
    <w:p>
      <w:pPr>
        <w:pStyle w:val="TextBody"/>
        <w:rPr>
          <w:color w:val="000000"/>
        </w:rPr>
      </w:pPr>
      <w:r>
        <w:rPr>
          <w:color w:val="000000"/>
        </w:rPr>
      </w:r>
    </w:p>
    <w:p>
      <w:pPr>
        <w:pStyle w:val="TextBody"/>
        <w:rPr>
          <w:color w:val="000000"/>
        </w:rPr>
      </w:pPr>
      <w:r>
        <w:rPr>
          <w:color w:val="000000"/>
        </w:rPr>
        <w:t>Para alcançar o padrão pelo qual o Anfitrião caído será julgado, Satanás deve ser ligado na cova sem fundo durante o Milênio. Para adquirir uma comparação justa, nós temos que guardar o Satanás e os demônios.</w:t>
      </w:r>
    </w:p>
    <w:p>
      <w:pPr>
        <w:pStyle w:val="TextBody"/>
        <w:rPr>
          <w:color w:val="000000"/>
        </w:rPr>
      </w:pPr>
      <w:r>
        <w:rPr>
          <w:color w:val="000000"/>
        </w:rPr>
      </w:r>
    </w:p>
    <w:p>
      <w:pPr>
        <w:pStyle w:val="TextBody"/>
        <w:rPr>
          <w:color w:val="000000"/>
        </w:rPr>
      </w:pPr>
      <w:r>
        <w:rPr>
          <w:color w:val="000000"/>
        </w:rPr>
        <w:t>O Milênio está lá de forma que nós pode executar nossos deveres desimpedido pelos demônios. Satanás será libertado para lidar com esses ao término do Milênio que não viu a devastação prévia novamente. Até lá o planeta vai estar podre com farisaísmo porque eles não terão pecado ou viram pecado da mesma forma que nós experimentamos o problema.</w:t>
      </w:r>
    </w:p>
    <w:p>
      <w:pPr>
        <w:pStyle w:val="TextBody"/>
        <w:rPr>
          <w:color w:val="000000"/>
        </w:rPr>
      </w:pPr>
      <w:r>
        <w:rPr>
          <w:color w:val="000000"/>
        </w:rPr>
      </w:r>
    </w:p>
    <w:p>
      <w:pPr>
        <w:pStyle w:val="QUOTES"/>
        <w:rPr/>
      </w:pPr>
      <w:r>
        <w:rPr/>
        <w:t>Revelação 20:1-10 então eu vi um anjo que desce de céu, enquanto contendo a mão dele a chave da cova sem fundo e uma grande cadeia. 2 e ele agarraram o dragão que serpente antiga que é o Diabo e Satanás e o saltou durante mil anos, 3 e o lançou na cova e fechou isto e marcou isto em cima dele, que ele deveria enganar as nações nenhum mais, cultive os mil anos foram terminados. Depois disso ele deve ser soltado para um pequeno tempo. 4 então eu vi tronos e sentado neles era esses a quem julgamento estava comprometido. Também eu vi as almas desses que tinham sido decapitados para o testemunho delas a Jesus e para a palavra de Deus, e que não teve worshiped a besta ou sua imagem e não tinha recebido sua marca nas testas delas ou as mãos delas. Eles vieram a vida e reinaram com Cristo mil anos.</w:t>
      </w:r>
    </w:p>
    <w:p>
      <w:pPr>
        <w:pStyle w:val="TextBody"/>
        <w:rPr>
          <w:color w:val="000000"/>
        </w:rPr>
      </w:pPr>
      <w:r>
        <w:rPr>
          <w:color w:val="000000"/>
        </w:rPr>
      </w:r>
    </w:p>
    <w:p>
      <w:pPr>
        <w:pStyle w:val="TextBody"/>
        <w:rPr>
          <w:color w:val="000000"/>
        </w:rPr>
      </w:pPr>
      <w:r>
        <w:rPr>
          <w:color w:val="000000"/>
        </w:rPr>
        <w:t>Todas estas pessoas ou foram matadas ou foram perseguidas e colocou debaixo de um sistema que lhes exige que resistam. Há nenhuma ausência de perseguição. Se nós estivermos na Primeira Ressurreição, nós temos o julgamento. Nós fomos perseguidos.</w:t>
      </w:r>
    </w:p>
    <w:p>
      <w:pPr>
        <w:pStyle w:val="QUOTES"/>
        <w:rPr/>
      </w:pPr>
      <w:r>
        <w:rPr/>
        <w:t xml:space="preserve">5 o resto do morto não veio a vida até que os mil anos foram terminados. Esta é a primeira ressurreição. 6 santificado e santo é ele que compartilha na primeira ressurreição! Por cima tal a segunda morte não tem nenhum poder, mas eles serão os padres de Deus e de Cristo, e eles reinarão com ele mil anos. 7 e quando os mil anos são terminados, o Satanás será soltado da prisão 8 dele e sairá para enganar as nações que estão aos quatro cantos da terra que é, Gog e Magog, os juntar para a batalha; o número delas está como a areia do mar. 9 e eles marcharam em cima da terra larga e cercaram o acampamento dos santos e a cidade amada; mas fogo desceu de céu e consumiu os, 10 e o diabo que tinham os enganado foi lançado no lago de fogo e enxofre onde a besta e o falso profeta seja e eles serão atormentados dia e noite para sempre. (RSV) </w:t>
      </w:r>
    </w:p>
    <w:p>
      <w:pPr>
        <w:pStyle w:val="QUOTES"/>
        <w:rPr/>
      </w:pPr>
      <w:r>
        <w:rPr/>
      </w:r>
    </w:p>
    <w:p>
      <w:pPr>
        <w:pStyle w:val="TextBody"/>
        <w:rPr>
          <w:color w:val="000000"/>
        </w:rPr>
      </w:pPr>
      <w:r>
        <w:rPr>
          <w:color w:val="000000"/>
        </w:rPr>
        <w:t>Estes não morrerão no senso que eles são julgados agora. O resto do mundo não é julgado agora. Tão só esses na Primeira Ressurreição são julgados agora. Isso é o processo de medida e correção. O eleito passa pela sucessão retratada pelo Templo.</w:t>
      </w:r>
    </w:p>
    <w:p>
      <w:pPr>
        <w:pStyle w:val="TextBody"/>
        <w:rPr>
          <w:color w:val="000000"/>
        </w:rPr>
      </w:pPr>
      <w:r>
        <w:rPr>
          <w:color w:val="000000"/>
        </w:rPr>
      </w:r>
    </w:p>
    <w:p>
      <w:pPr>
        <w:pStyle w:val="TextBody"/>
        <w:rPr>
          <w:color w:val="000000"/>
        </w:rPr>
      </w:pPr>
      <w:r>
        <w:rPr>
          <w:color w:val="000000"/>
        </w:rPr>
        <w:t>Os dimenções refletem o sistema de Jubileu de cada sete anos, enquanto passando pelo mesmo ciclo até que o eleito é trazido até uma posição onde Deus pode os pôr na Primeira Ressurreição. A Primeira Ressurreição, contudo acontecer, é de um grupo pequeno das pessoas em comparação ao Segundo ou Ressurreição geral. O primeiro grupo não enfrenta o prospecto de uma segunda morte.</w:t>
      </w:r>
    </w:p>
    <w:p>
      <w:pPr>
        <w:pStyle w:val="TextBody"/>
        <w:rPr>
          <w:color w:val="000000"/>
        </w:rPr>
      </w:pPr>
      <w:r>
        <w:rPr>
          <w:color w:val="000000"/>
        </w:rPr>
      </w:r>
    </w:p>
    <w:p>
      <w:pPr>
        <w:pStyle w:val="TextBody"/>
        <w:rPr>
          <w:b/>
          <w:b/>
          <w:color w:val="000000"/>
        </w:rPr>
      </w:pPr>
      <w:r>
        <w:rPr>
          <w:b/>
          <w:color w:val="000000"/>
        </w:rPr>
        <w:t>A segunda ressurreição do morto</w:t>
      </w:r>
    </w:p>
    <w:p>
      <w:pPr>
        <w:pStyle w:val="TextBody"/>
        <w:rPr>
          <w:color w:val="000000"/>
        </w:rPr>
      </w:pPr>
      <w:r>
        <w:rPr>
          <w:color w:val="000000"/>
        </w:rPr>
        <w:t>O resto do mundo será elevado e será corrigido debaixo de supervisão à Segunda Ressurreição.</w:t>
      </w:r>
    </w:p>
    <w:p>
      <w:pPr>
        <w:pStyle w:val="QUOTES"/>
        <w:rPr/>
      </w:pPr>
      <w:r>
        <w:rPr/>
        <w:t>Revelação 20:11-13 então eu um grande trono branco vi e o que sentou nisto; da terra de presença dele e céu fugiu fora e nenhum lugar foi achado para eles.12 e eu vimos o morto, grande e pequeno, se levantando antes do trono e foram abertos livros. Também outro livro foi aberto que é o livro de vida. E o morto foi julgado pelo que foi escrito nos livros, pelo que eles tinham feito. 13 e o mar renunciaram o morto nisto, Morte e Inferno renunciaram o morto neles e tudo foram julgados pelo que eles tinham feito. (RSV)</w:t>
      </w:r>
    </w:p>
    <w:p>
      <w:pPr>
        <w:pStyle w:val="TextBody"/>
        <w:rPr>
          <w:color w:val="000000"/>
        </w:rPr>
      </w:pPr>
      <w:r>
        <w:rPr>
          <w:color w:val="000000"/>
        </w:rPr>
      </w:r>
    </w:p>
    <w:p>
      <w:pPr>
        <w:pStyle w:val="TextBody"/>
        <w:rPr>
          <w:color w:val="000000"/>
        </w:rPr>
      </w:pPr>
      <w:r>
        <w:rPr>
          <w:color w:val="000000"/>
        </w:rPr>
        <w:t>Todo homem e a mulher é dar uma conta antes de Deus do que eles fazem. Estas pessoas são então determinado arrependimento. Eles simplesmente passarão pelo processo do que eles fizeram. Isso será o tempo delas de julgamento. Esses deste grupo que não se arrepende e segue as Leis de Deus serão permitidos morrer a segunda morte simplesmente e os corpos delas serão queimados então. Isto é o 'gehenna incendeiam' de qual os Evangelhos falam. Esta é a cova de lixo fora de Jerusalém onde eles queimados refugo não desejado. Todos os seres não na Primeira face de Ressurreição este Segundo Ressurreição do morto.</w:t>
      </w:r>
    </w:p>
    <w:p>
      <w:pPr>
        <w:pStyle w:val="TextBody"/>
        <w:rPr>
          <w:color w:val="000000"/>
        </w:rPr>
      </w:pPr>
      <w:r>
        <w:rPr>
          <w:color w:val="000000"/>
        </w:rPr>
      </w:r>
    </w:p>
    <w:p>
      <w:pPr>
        <w:pStyle w:val="TextBody"/>
        <w:rPr/>
      </w:pPr>
      <w:r>
        <w:rPr>
          <w:color w:val="000000"/>
        </w:rPr>
        <w:t>Assim o diabo, mal, morte e a sepultura são conceitos; elas não são as pessoas. O ser o Lucifer estava uma vez perfeito e será tão novamente. Os conceitos são aspectos de existência e eles são tudo lançados no lago de fogo. Eles são consumidos. Assim nós não estamos lançando os indivíduos no lago de fogo. A Besta é um sistema de governo. Também, não há um falso profeta, mas falsa profecia. Todos estes conceitos, o sistema de Besta de governo, democracia como é implementado, partidos políticos e estruturas, é lançado no lago de fogo. Mal debaixo do Anfitrião endiabrado é lançado no lago de fogo. Eles são consumidos como conceitos. Ninguém entra em tormento eterno, não Satanás, não o Anfitrião caído em qualquer um dos elementos delas, e nem toda coisa viva. Já há nenhum indivíduo perseguido por Deus,</w:t>
      </w:r>
      <w:r>
        <w:rPr/>
        <w:t xml:space="preserve"> </w:t>
      </w:r>
      <w:r>
        <w:rPr>
          <w:color w:val="000000"/>
        </w:rPr>
        <w:t>nenhum do Anfitrião divino nem do Anfitrião humano. Deus não é um sadista. Ele é um Deus de clemência e justiça. Conseqüentemente, Ele permite coisas simplesmente para morrer. O Anfitrião endiabrado será removido e reduzido a seres humanos na Segunda Ressurreição. Eles serão negociados então com e eles se arrependerão (e a maioria deles se arrependerá) ou lhes permitirão então morrer. É provável que não uma única pessoa ou espírito que são da criação inteira de Deus perecerão. porque não é que Deus é ir que nós perecemos. Satanás, como também todo ser humano, será dado arrependimento e nós os convenceremos tudo.</w:t>
      </w:r>
    </w:p>
    <w:p>
      <w:pPr>
        <w:pStyle w:val="TextBody"/>
        <w:rPr>
          <w:color w:val="000000"/>
        </w:rPr>
      </w:pPr>
      <w:r>
        <w:rPr>
          <w:color w:val="000000"/>
        </w:rPr>
      </w:r>
    </w:p>
    <w:p>
      <w:pPr>
        <w:pStyle w:val="TextBody"/>
        <w:rPr>
          <w:color w:val="000000"/>
        </w:rPr>
      </w:pPr>
      <w:r>
        <w:rPr>
          <w:color w:val="000000"/>
        </w:rPr>
        <w:t>O mau vivo ao retorno de Messias será matado (i.e. permitiu se matar; Mal. 4:3) e consignou à Segunda Ressurreição.</w:t>
      </w:r>
    </w:p>
    <w:p>
      <w:pPr>
        <w:pStyle w:val="TextBody"/>
        <w:rPr>
          <w:color w:val="000000"/>
        </w:rPr>
      </w:pPr>
      <w:r>
        <w:rPr>
          <w:color w:val="000000"/>
        </w:rPr>
      </w:r>
    </w:p>
    <w:p>
      <w:pPr>
        <w:pStyle w:val="Normal"/>
        <w:rPr>
          <w:color w:val="000000"/>
        </w:rPr>
      </w:pPr>
      <w:r>
        <w:rPr>
          <w:color w:val="000000"/>
        </w:rPr>
        <w:t>Este era o castigo infligido em Judah por causa da rejeição deles/delas de Cristo. Eles eram os filhos do Reino que foi lançado em escuridão exterior (Tapete. 8:12). Eles foram consignados à Segunda Ressurreição em vez de participar da natureza divina (2Pet. 1:4) e a Primeira Ressurreição. Estes não foram escolhidos participar da Primeira Ressurreição. Muitos são chamados mas poucos é escolhido empreender esta tarefa (Tapete. 22:13-14). Muitos que aderem o Cristo, mas que maltratam o eleito dele ou que não são diligentes (Tapete. 25:30), será consignado na realidade à Segunda Ressurreição (Tapete. 24:51; 25:30), para muitos é excluído (Lk. 13:26); e até mesmo esses na Primeira Ressurreição são localizados de novo em ordem de precedência (Lk. 13:30).</w:t>
      </w:r>
    </w:p>
    <w:p>
      <w:pPr>
        <w:pStyle w:val="Normal"/>
        <w:rPr>
          <w:color w:val="000000"/>
        </w:rPr>
      </w:pPr>
      <w:r>
        <w:rPr>
          <w:color w:val="000000"/>
        </w:rPr>
      </w:r>
    </w:p>
    <w:p>
      <w:pPr>
        <w:pStyle w:val="TextBody"/>
        <w:rPr>
          <w:b/>
          <w:b/>
          <w:color w:val="000000"/>
        </w:rPr>
      </w:pPr>
      <w:r>
        <w:rPr>
          <w:b/>
          <w:color w:val="000000"/>
        </w:rPr>
        <w:t>A Terceira Ressurreição denominada</w:t>
      </w:r>
    </w:p>
    <w:p>
      <w:pPr>
        <w:pStyle w:val="Normal"/>
        <w:rPr/>
      </w:pPr>
      <w:r>
        <w:rPr/>
        <w:t xml:space="preserve">A Terceira Ressurreição era uma invenção da Igreja Mundial de Deus debaixo de Herbert Armstrong. O WCG só já usou o texto em Revelação 20 como justificação. Porém, uma pessoa que vem daquele organisation começou a abusar os textos em John 5:2-29 reivindicar a ressurreição de Krisis ou julgamento se referida para anterior são uma ressurreição a Danação que está bastante incorreta como vimos acima nós. O argumento é usado para reivindicar então que a conta de tormento em Luke 16:19-31 são uma referência à Terceira Ressurreição. Este argumento nunca era usado em WCG como uma conta e é uma fabricação complet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color w:val="FF0000"/>
        </w:rPr>
      </w:pPr>
      <w:r>
        <w:rPr>
          <w:bCs/>
          <w:color w:val="FF0000"/>
        </w:rPr>
      </w:r>
    </w:p>
    <w:p>
      <w:pPr>
        <w:pStyle w:val="QUOTES"/>
        <w:rPr/>
      </w:pPr>
      <w:r>
        <w:rPr/>
        <w:t>Luke 16:19-31 havia um homem rico que era vestido em púrpura e linho bom e que festejou suntuosamente diariamente. 20 e no portão dele se deite um homem pobre nomeado Laz'arus, cheio de feridas, 21 que desejou ser alimentado com o que caiu da mesa do homem rico; além disso os cachorros vieram e lamberam as feridas dele. 22 o homem pobre morreu e foi levado pelos anjos ao seio de Abraham. O homem rico também morreu e foi enterrado; 23 e em Inferno, estando em tormento, ele ergueu para cima os olhos dele e despediu o Abraham longe e Laz'arus no seio dele. 24 e ele convocaram, 'o Pai Abraham, tenha clemência em mim e envie Laz'arus para imergir o fim do dedo dele em água e esfriar minha língua; porque eu estou em angústia nesta chama.' 25 mas Abraham disseram, 'o Filho, se lembre que você em sua vida recebeu suas coisas boas, e Laz'arus de certa forma coisas más; mas agora ele é confortado aqui, e você está em angústia.  26 e além tudo isso, entre nós e você uma grande brecha foi fixa, para que esses que passariam daqui a você não sejam talvez capazes, e nenhum pode cruzar de lá a nós.'  27 e ele disseram, 'Então eu o imploro, gere, o enviar para a casa de meu pai, 28 porque eu tenho cinco irmãos, de forma que ele pode os advertir, para que não eles também entram neste lugar de tormento.'  29 mas Abraham disseram, 'Eles têm o Moses e os profetas; os deixe os ouvir.'  30 e ele disseram, 'Não, pai Abraham; mas se algum a pessoa for para eles do morto, eles se arrependerão.'  31 ele disse a ele, 'Se eles não ouvirem o Moses e os profetas, nem não lhes convencerão se algum a pessoa subir do mo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color w:val="FF0000"/>
        </w:rPr>
      </w:pPr>
      <w:r>
        <w:rPr>
          <w:bCs/>
          <w:color w:val="FF0000"/>
        </w:rPr>
      </w:r>
    </w:p>
    <w:p>
      <w:pPr>
        <w:pStyle w:val="Normal"/>
        <w:rPr/>
      </w:pPr>
      <w:r>
        <w:rPr/>
        <w:t>Este texto é segurado para ser uma referência à morte de Lazarus que está na Primeira Ressurreição que é imaginada supostamente como estando no seio de Abraham.</w:t>
      </w:r>
    </w:p>
    <w:p>
      <w:pPr>
        <w:pStyle w:val="Normal"/>
        <w:rPr/>
      </w:pPr>
      <w:r>
        <w:rPr/>
      </w:r>
    </w:p>
    <w:p>
      <w:pPr>
        <w:pStyle w:val="Normal"/>
        <w:rPr/>
      </w:pPr>
      <w:r>
        <w:rPr/>
        <w:t>O homem rico também morre mas simplesmente não é que o unconverted são enviados à Segunda Ressurreição, como foi o ensino dos Dentes de engrenagem durante dois mil anos. É discutido que: porque o homem é imaginado como estando em tormento, e então ele deve estar em uma ressurreição, conseqüentemente deve ser a Terceira Ressurreição onde o homem é discutido então ilogicamente para ser lançado no Lago de Fogo. Porém o texto está claro que o homem ainda está na sepultura que foi traduzida como "inferno" pelo Trinitarians mas convenientemente usado como a Terceira Ressurreição para o Lago de Fogo embora o homem seja claramente soleira na sepultura.</w:t>
      </w:r>
    </w:p>
    <w:p>
      <w:pPr>
        <w:pStyle w:val="Normal"/>
        <w:rPr/>
      </w:pPr>
      <w:r>
        <w:rPr/>
      </w:r>
    </w:p>
    <w:p>
      <w:pPr>
        <w:pStyle w:val="Normal"/>
        <w:rPr/>
      </w:pPr>
      <w:r>
        <w:rPr/>
        <w:t xml:space="preserve">É debatido que esta não pode ser a Segunda Ressurreição, como a Segunda Ressurreição não envolve tormento. </w:t>
      </w:r>
    </w:p>
    <w:p>
      <w:pPr>
        <w:pStyle w:val="Normal"/>
        <w:rPr/>
      </w:pPr>
      <w:r>
        <w:rPr/>
      </w:r>
    </w:p>
    <w:p>
      <w:pPr>
        <w:pStyle w:val="Normal"/>
        <w:rPr/>
      </w:pPr>
      <w:r>
        <w:rPr/>
        <w:t>Este argumento está contra as palavras do texto e a função da Segunda Ressurreição. A Segunda Ressurreição inteira é esquerda durante mil anos na sepultura e então ressuscitou a correção, acreditada para ser por cima 100 anos. Se isso não é correção séria e determinada onde a Bíblia declara as pessoas claramente lamente e ranja os dentes deles/delas estando em angústia que porque eles perderam a Primeira Ressurreição, a pessoa poderia perguntar o que é. Este argumento é seriamente incoerente e absurdo sendo adotado para não ter que admitir o ser completamente em erro e ilógico em cima do termo de fim inteiro do período de WCG de operações.O texto recorre claramente ao fato que as pessoas estão na Segunda Ressurreição porque eles não escutaram o Moses e os profetas e eles não acreditarão o Cristo quando ele também estiver levantado do morto e isso é a lição declarada do texto.</w:t>
      </w:r>
    </w:p>
    <w:p>
      <w:pPr>
        <w:pStyle w:val="Normal"/>
        <w:rPr/>
      </w:pPr>
      <w:r>
        <w:rPr/>
      </w:r>
    </w:p>
    <w:p>
      <w:pPr>
        <w:pStyle w:val="Normal"/>
        <w:rPr/>
      </w:pPr>
      <w:r>
        <w:rPr/>
        <w:t>A justificação usado para a Terceira Ressurreição era Revelação 20 e nada m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color w:val="FF0000"/>
        </w:rPr>
      </w:pPr>
      <w:r>
        <w:rPr>
          <w:bCs/>
          <w:color w:val="FF0000"/>
        </w:rPr>
      </w:r>
    </w:p>
    <w:p>
      <w:pPr>
        <w:pStyle w:val="TextBody"/>
        <w:rPr>
          <w:color w:val="000000"/>
        </w:rPr>
      </w:pPr>
      <w:r>
        <w:rPr>
          <w:color w:val="000000"/>
        </w:rPr>
        <w:t>Está aqui de Revelação 20:11-13 que o conceito de um 'terceira ressurreição' é alegado para ser dado. Se aparece que o texto é fendido em dois aspectos. A afirmação é feito que o mar que renuncia seu morto é outro processo de ressurreição. chamado a terceira ressurreição.</w:t>
      </w:r>
    </w:p>
    <w:p>
      <w:pPr>
        <w:pStyle w:val="QUOTES"/>
        <w:rPr/>
      </w:pPr>
      <w:r>
        <w:rPr/>
        <w:t>Revelação 20:11-15 e eu vimos um grande trono branco e ele isso sentou nisto, de de quem estar em frente da terra e o céu fugiu fora; e lá não foi achado nenhum lugar para eles. 12 e eu vimos o morto, pequeno e grande, se levantar antes de Deus; e os livros foram abertos: e outro livro foi aberto que é o livro de vida: e o morto foi julgado fora dessas coisas que foram escritas nos livros, de acordo com os trabalhos delas. 13 e o mar renunciaram o morto que estava nisto; e morte e inferno entregaram para cima o morto que estava neles: e eles foram julgados todo homem de acordo com os trabalhos delas. Foram lançados 14 e morte e inferno no lago de fogo. Esta é a segunda morte. Não foram achados 15 e whosoever escrito no livro de vida seja lançado no lago de fogo. (KJV)</w:t>
      </w:r>
    </w:p>
    <w:p>
      <w:pPr>
        <w:pStyle w:val="TextBody"/>
        <w:rPr>
          <w:color w:val="000000"/>
        </w:rPr>
      </w:pPr>
      <w:r>
        <w:rPr>
          <w:color w:val="000000"/>
        </w:rPr>
      </w:r>
    </w:p>
    <w:p>
      <w:pPr>
        <w:pStyle w:val="TextBody"/>
        <w:rPr>
          <w:color w:val="000000"/>
        </w:rPr>
      </w:pPr>
      <w:r>
        <w:rPr>
          <w:color w:val="000000"/>
        </w:rPr>
        <w:t>Nós vemos de Revelação 20:11 que o Grande julgamento de Trono Branco envolve a ressurreição geral. O Livro de Vida aqui atos como um registro das atividades de seres humanos. A afirmação que verso 13 menções uma ressurreição diferente para isso se referido para em versos 11-12 é absurda. O significado claro do texto é que todo o morto, ou do mar ou da sepultura, i.e. morte e Inferno ou Sheol (que é a sepultura ou cova), entregues para cima o morto delas.</w:t>
      </w:r>
    </w:p>
    <w:p>
      <w:pPr>
        <w:pStyle w:val="TextBody"/>
        <w:rPr>
          <w:color w:val="000000"/>
        </w:rPr>
      </w:pPr>
      <w:r>
        <w:rPr>
          <w:color w:val="000000"/>
        </w:rPr>
      </w:r>
    </w:p>
    <w:p>
      <w:pPr>
        <w:pStyle w:val="TextBody"/>
        <w:rPr>
          <w:color w:val="000000"/>
        </w:rPr>
      </w:pPr>
      <w:r>
        <w:rPr>
          <w:color w:val="000000"/>
        </w:rPr>
        <w:t>A referência para o mar e para morte e espetáculos de Inferno que o termo Inferno recorre à sepultura terrestre em oposição à sepultura aguada. Os conceitos e realidade de morte e Inferno ou a sepultura são as coisas que foram lançadas no lago de fogo que age como a segunda morte. Conseqüentemente, pode ser dito que são lançados morte e Inferno aqui no lago de fogo. Esta é a segunda morte (Rotação. 20:14).</w:t>
      </w:r>
    </w:p>
    <w:p>
      <w:pPr>
        <w:pStyle w:val="TextBody"/>
        <w:rPr>
          <w:color w:val="000000"/>
        </w:rPr>
      </w:pPr>
      <w:r>
        <w:rPr>
          <w:color w:val="000000"/>
        </w:rPr>
      </w:r>
    </w:p>
    <w:p>
      <w:pPr>
        <w:pStyle w:val="TextBody"/>
        <w:rPr/>
      </w:pPr>
      <w:r>
        <w:rPr>
          <w:color w:val="000000"/>
        </w:rPr>
        <w:t>Esses não achados escrito no Livro de Vida serão lançados no lago de fogo (Rotação. 20:15). As pessoas que não foram escritas assim no Livro de Vida morrem a segunda morte. Deste texto, há um processo sistemático visto para ser operativo que segue a Primeira Ressurreição onde foi achado que os santos estavam no Livro de Vida do Cordeiro. Da omnisciência de Deus vemos nós que este livro foi escrito da fundação do mundo. Isto simplesmente não é que o Cordeiro foi matado da fundação do mundo, mas que o Plano de Deus serra esses da criação e eles foram escritos no Livro de Vida antes da fundação do mundo. Assim a omnisciência de Deus transcende a criação. O eleito seja escolhido antes da fundação do mundo (Eph. 1:4; veja RSV) e o Gentiles também foram escritos lá (Rotação. 13:8).</w:t>
      </w:r>
    </w:p>
    <w:p>
      <w:pPr>
        <w:pStyle w:val="TextBody"/>
        <w:rPr>
          <w:color w:val="000000"/>
        </w:rPr>
      </w:pPr>
      <w:r>
        <w:rPr>
          <w:color w:val="000000"/>
        </w:rPr>
      </w:r>
    </w:p>
    <w:p>
      <w:pPr>
        <w:pStyle w:val="TextBody"/>
        <w:rPr>
          <w:color w:val="000000"/>
        </w:rPr>
      </w:pPr>
      <w:r>
        <w:rPr>
          <w:color w:val="000000"/>
        </w:rPr>
        <w:t>O Livro de Vida contém tudo assim desses que são atingir a vida eterna. O processo inteiro de atividade humana é contido nisso. A única diferença é que a sucessão na qual a raça humana atinge a vida eterna é um processo progressivo e sistemático. Deus é será feito. Não é Deus vai que qualquer carne deveria perecer. Se isso é que os Seus vão, então será feito. O único fator em consideração é quando será feito. Toda a carne será economizada.</w:t>
      </w:r>
    </w:p>
    <w:p>
      <w:pPr>
        <w:pStyle w:val="TextBody"/>
        <w:rPr>
          <w:color w:val="000000"/>
        </w:rPr>
      </w:pPr>
      <w:r>
        <w:rPr>
          <w:color w:val="000000"/>
        </w:rPr>
      </w:r>
    </w:p>
    <w:p>
      <w:pPr>
        <w:pStyle w:val="TextBody"/>
        <w:rPr>
          <w:color w:val="000000"/>
        </w:rPr>
      </w:pPr>
      <w:r>
        <w:rPr>
          <w:color w:val="000000"/>
        </w:rPr>
        <w:t>Porém, os textos dizem que esses não acharam escrito no Livro de Vida será lançado no lago de fogo. Isto insinua que há uma possibilidade que alguns perecerão. Eles poderiam perecer, mas é Deus vai que eles não perecem. Assim, serão providos os meios da salvação delas. Seja que como pode, a afirmação de uma terceira ressurreição que é puramente para a ressurreição e destruição desses indivíduos que abandonam o teste delas realmente é uma imputação odiosa contra Deus.</w:t>
      </w:r>
    </w:p>
    <w:p>
      <w:pPr>
        <w:pStyle w:val="TextBody"/>
        <w:rPr>
          <w:color w:val="000000"/>
        </w:rPr>
      </w:pPr>
      <w:r>
        <w:rPr>
          <w:color w:val="000000"/>
        </w:rPr>
      </w:r>
    </w:p>
    <w:p>
      <w:pPr>
        <w:pStyle w:val="TextBody"/>
        <w:rPr>
          <w:color w:val="000000"/>
        </w:rPr>
      </w:pPr>
      <w:r>
        <w:rPr>
          <w:color w:val="000000"/>
        </w:rPr>
        <w:t xml:space="preserve">Nós vemos dos anteriores textos que todas as coisas simplesmente lançaram no lago de fogo morra e o lago de atos de fogo como uma disposição. A pergunta das pessoas não achada escrito no Livro de Vida para sendo lançado no lago de fogo é o ponto de dobradiça no qual a doutrina foi escrita. </w:t>
      </w:r>
    </w:p>
    <w:p>
      <w:pPr>
        <w:pStyle w:val="TextBody"/>
        <w:rPr>
          <w:color w:val="000000"/>
        </w:rPr>
      </w:pPr>
      <w:r>
        <w:rPr>
          <w:color w:val="000000"/>
        </w:rPr>
      </w:r>
    </w:p>
    <w:p>
      <w:pPr>
        <w:pStyle w:val="TextBody"/>
        <w:rPr>
          <w:color w:val="000000"/>
        </w:rPr>
      </w:pPr>
      <w:r>
        <w:rPr>
          <w:color w:val="000000"/>
        </w:rPr>
        <w:t>O ponto de vista dos proponentes da terceira ressurreição é que tudo esses não escritos no Livro de Vida simplesmente são ressuscitados e lançaram no lago de fogo.</w:t>
      </w:r>
    </w:p>
    <w:p>
      <w:pPr>
        <w:pStyle w:val="TextBody"/>
        <w:rPr>
          <w:color w:val="000000"/>
        </w:rPr>
      </w:pPr>
      <w:r>
        <w:rPr>
          <w:color w:val="000000"/>
        </w:rPr>
      </w:r>
    </w:p>
    <w:p>
      <w:pPr>
        <w:pStyle w:val="TextBody"/>
        <w:rPr/>
      </w:pPr>
      <w:r>
        <w:rPr>
          <w:color w:val="000000"/>
        </w:rPr>
        <w:t>Como este conceito impugna a omnisciência e onipotência de Deus e a bondade e retidão de Deus? O primeiro problema é que as atividades do eleito não são determinadas por eles nem são a compreensão delas o próprio delas. O conceito de predestinação especificamente é apontado à interação de Deus com o escolhido dele.</w:t>
      </w:r>
    </w:p>
    <w:p>
      <w:pPr>
        <w:pStyle w:val="TextBody"/>
        <w:rPr>
          <w:color w:val="000000"/>
        </w:rPr>
      </w:pPr>
      <w:r>
        <w:rPr>
          <w:color w:val="000000"/>
        </w:rPr>
      </w:r>
    </w:p>
    <w:p>
      <w:pPr>
        <w:pStyle w:val="QUOTES"/>
        <w:rPr/>
      </w:pPr>
      <w:r>
        <w:rPr/>
        <w:t>Romanos 8:29-30 para quem ele previu, ele também predestinou para ser conformado à imagem do Filho dele, que ele poderia ser o primogênito entre muitos irmãos. 30 além disso quem ele predestinou, eles ele também chamou: e quem ele chamou, eles ele também justificou: e quem ele justificou, eles ele também glorificou. (KJV)</w:t>
      </w:r>
    </w:p>
    <w:p>
      <w:pPr>
        <w:pStyle w:val="TextBody"/>
        <w:rPr>
          <w:color w:val="000000"/>
        </w:rPr>
      </w:pPr>
      <w:r>
        <w:rPr>
          <w:color w:val="000000"/>
        </w:rPr>
      </w:r>
    </w:p>
    <w:p>
      <w:pPr>
        <w:pStyle w:val="TextBody"/>
        <w:rPr>
          <w:color w:val="000000"/>
        </w:rPr>
      </w:pPr>
      <w:r>
        <w:rPr>
          <w:color w:val="000000"/>
        </w:rPr>
        <w:t>A sucessão está clara deste texto.</w:t>
      </w:r>
    </w:p>
    <w:p>
      <w:pPr>
        <w:pStyle w:val="TextBody"/>
        <w:numPr>
          <w:ilvl w:val="0"/>
          <w:numId w:val="3"/>
        </w:numPr>
        <w:ind w:left="360" w:hanging="360"/>
        <w:rPr>
          <w:color w:val="000000"/>
        </w:rPr>
      </w:pPr>
      <w:r>
        <w:rPr>
          <w:color w:val="000000"/>
        </w:rPr>
        <w:t>Deus foreknew o eleito. Esta é a atividade da omnisciência dele. O Divine que presciência determinou que seria chamado e quando eles seriam chamados.</w:t>
      </w:r>
    </w:p>
    <w:p>
      <w:pPr>
        <w:pStyle w:val="TextBody"/>
        <w:rPr>
          <w:color w:val="000000"/>
        </w:rPr>
      </w:pPr>
      <w:r>
        <w:rPr>
          <w:color w:val="000000"/>
        </w:rPr>
      </w:r>
    </w:p>
    <w:p>
      <w:pPr>
        <w:pStyle w:val="TextBody"/>
        <w:numPr>
          <w:ilvl w:val="0"/>
          <w:numId w:val="3"/>
        </w:numPr>
        <w:ind w:left="360" w:hanging="360"/>
        <w:rPr>
          <w:color w:val="000000"/>
        </w:rPr>
      </w:pPr>
      <w:r>
        <w:rPr>
          <w:color w:val="000000"/>
        </w:rPr>
        <w:t>Desta atividade da omnisciência dele, eles foram predestinados para ser conformados à imagem do Filho dele. Em outro palavra, eles seriam conformados na imagem dele como era o Cristo. Há um determinado commonality de forma assim com Jesus Cristo.</w:t>
      </w:r>
    </w:p>
    <w:p>
      <w:pPr>
        <w:pStyle w:val="TextBody"/>
        <w:rPr>
          <w:color w:val="000000"/>
        </w:rPr>
      </w:pPr>
      <w:r>
        <w:rPr>
          <w:color w:val="000000"/>
        </w:rPr>
      </w:r>
    </w:p>
    <w:p>
      <w:pPr>
        <w:pStyle w:val="TextBody"/>
        <w:numPr>
          <w:ilvl w:val="0"/>
          <w:numId w:val="3"/>
        </w:numPr>
        <w:ind w:left="360" w:hanging="360"/>
        <w:rPr>
          <w:color w:val="000000"/>
        </w:rPr>
      </w:pPr>
      <w:r>
        <w:rPr>
          <w:color w:val="000000"/>
        </w:rPr>
        <w:t>Deus chamou esses quem Ele predestinou então. O eleito não tem nenhum controle por cima quando as mentes delas forem abertas à Verdade, e quando eles poderiam ser chamados na graça dele e o poder do Espírito santo.</w:t>
      </w:r>
    </w:p>
    <w:p>
      <w:pPr>
        <w:pStyle w:val="TextBody"/>
        <w:rPr>
          <w:color w:val="000000"/>
        </w:rPr>
      </w:pPr>
      <w:r>
        <w:rPr>
          <w:color w:val="000000"/>
        </w:rPr>
      </w:r>
    </w:p>
    <w:p>
      <w:pPr>
        <w:pStyle w:val="TextBody"/>
        <w:numPr>
          <w:ilvl w:val="0"/>
          <w:numId w:val="3"/>
        </w:numPr>
        <w:ind w:left="360" w:hanging="360"/>
        <w:rPr>
          <w:color w:val="000000"/>
        </w:rPr>
      </w:pPr>
      <w:r>
        <w:rPr>
          <w:color w:val="000000"/>
        </w:rPr>
        <w:t>Esses quem Deus chamou, Ele também justificou pela atividade de Cristo. Há nenhuma justificação requerida por eles fora das atividades debaixo do Espírito santo em obediência para Deus vá, como expresso na Lei dele e o Testemunho de Jesus Cristo.</w:t>
      </w:r>
    </w:p>
    <w:p>
      <w:pPr>
        <w:pStyle w:val="TextBody"/>
        <w:rPr>
          <w:color w:val="000000"/>
        </w:rPr>
      </w:pPr>
      <w:r>
        <w:rPr>
          <w:color w:val="000000"/>
        </w:rPr>
      </w:r>
    </w:p>
    <w:p>
      <w:pPr>
        <w:pStyle w:val="TextBody"/>
        <w:numPr>
          <w:ilvl w:val="0"/>
          <w:numId w:val="3"/>
        </w:numPr>
        <w:ind w:left="360" w:hanging="360"/>
        <w:rPr>
          <w:color w:val="000000"/>
        </w:rPr>
      </w:pPr>
      <w:r>
        <w:rPr>
          <w:color w:val="000000"/>
        </w:rPr>
        <w:t>Tendo estado justificado, eles são então glorificados.</w:t>
      </w:r>
    </w:p>
    <w:p>
      <w:pPr>
        <w:pStyle w:val="TextBody"/>
        <w:rPr>
          <w:color w:val="000000"/>
        </w:rPr>
      </w:pPr>
      <w:r>
        <w:rPr>
          <w:color w:val="000000"/>
        </w:rPr>
      </w:r>
    </w:p>
    <w:p>
      <w:pPr>
        <w:pStyle w:val="TextBody"/>
        <w:rPr>
          <w:color w:val="000000"/>
        </w:rPr>
      </w:pPr>
      <w:r>
        <w:rPr>
          <w:color w:val="000000"/>
        </w:rPr>
        <w:t>Não há nenhum processo por qual esse aquele Deus tem foreknown podem falhar para ser trazidos a glorificação. Assim, todas as coisas trabalham junto para o bem para esse aquele Deus chamou de acordo com o propósito dele (Rom. 8:28).</w:t>
      </w:r>
    </w:p>
    <w:p>
      <w:pPr>
        <w:pStyle w:val="TextBody"/>
        <w:rPr>
          <w:color w:val="000000"/>
        </w:rPr>
      </w:pPr>
      <w:r>
        <w:rPr>
          <w:color w:val="000000"/>
        </w:rPr>
      </w:r>
    </w:p>
    <w:p>
      <w:pPr>
        <w:pStyle w:val="TextBody"/>
        <w:rPr>
          <w:color w:val="000000"/>
        </w:rPr>
      </w:pPr>
      <w:r>
        <w:rPr>
          <w:color w:val="000000"/>
        </w:rPr>
        <w:t xml:space="preserve">Esta doutrina é central ao Faith e é freqüentemente mal-entendido por esses que perverteriam as Leis de Deus por antinomianism. Porém, é a atividade inegável de Deus nas pessoas dele. </w:t>
      </w:r>
    </w:p>
    <w:p>
      <w:pPr>
        <w:pStyle w:val="TextBody"/>
        <w:rPr>
          <w:color w:val="000000"/>
        </w:rPr>
      </w:pPr>
      <w:r>
        <w:rPr>
          <w:color w:val="000000"/>
        </w:rPr>
      </w:r>
    </w:p>
    <w:p>
      <w:pPr>
        <w:pStyle w:val="TextBody"/>
        <w:rPr>
          <w:color w:val="000000"/>
        </w:rPr>
      </w:pPr>
      <w:r>
        <w:rPr>
          <w:color w:val="000000"/>
        </w:rPr>
        <w:t>Por isto a doutrina de terço-ressurreição é tão insidiosa. Golpeia aos mesmos aspectos ou atributos de Deus que Lhe faz Deus.</w:t>
      </w:r>
    </w:p>
    <w:p>
      <w:pPr>
        <w:pStyle w:val="TextBody"/>
        <w:rPr>
          <w:color w:val="000000"/>
        </w:rPr>
      </w:pPr>
      <w:r>
        <w:rPr>
          <w:color w:val="000000"/>
        </w:rPr>
      </w:r>
    </w:p>
    <w:p>
      <w:pPr>
        <w:pStyle w:val="TextBody"/>
        <w:numPr>
          <w:ilvl w:val="0"/>
          <w:numId w:val="2"/>
        </w:numPr>
        <w:ind w:left="360" w:hanging="360"/>
        <w:rPr>
          <w:color w:val="000000"/>
        </w:rPr>
      </w:pPr>
      <w:r>
        <w:rPr>
          <w:color w:val="000000"/>
        </w:rPr>
        <w:t>A doutrina assume aquele Deus chama as pessoas que falham. Este é um engano da declaração por Cristo que muitos são chamados mas poucos é escolhido (Tapete. 22:14). A suposição aqui é aquele Deus chama muitos e então rejeita a maior parte e esses rejeitaram é destruído então. Esta visão é heresia insidiosa. O Amor de Deus é maior que a compreensão de homens. E elogia a Deus que é assim. O fato é aquele muitos ouvem a mensagem e são trazidos a propósito no Faith e queda. Este é o empurrão da Parábola do Semeador. Deus dá o Espírito dele a esses que perguntam e lhes permitem desenvolver isto. É levado longe desses que não seguem a Lei dele e o Testemunho do Messias dele quem Ele enviou.</w:t>
      </w:r>
    </w:p>
    <w:p>
      <w:pPr>
        <w:pStyle w:val="TextBody"/>
        <w:rPr>
          <w:color w:val="000000"/>
        </w:rPr>
      </w:pPr>
      <w:r>
        <w:rPr>
          <w:color w:val="000000"/>
        </w:rPr>
      </w:r>
    </w:p>
    <w:p>
      <w:pPr>
        <w:pStyle w:val="TextBody"/>
        <w:numPr>
          <w:ilvl w:val="0"/>
          <w:numId w:val="2"/>
        </w:numPr>
        <w:ind w:left="360" w:hanging="360"/>
        <w:rPr>
          <w:color w:val="000000"/>
        </w:rPr>
      </w:pPr>
      <w:r>
        <w:rPr>
          <w:color w:val="000000"/>
        </w:rPr>
        <w:t>Assume, como parte da razão da doutrina, que as pessoas que entram em um organisation só fazem parte do Corpo de Cristo enquanto naquele organisation. Isto é falso.</w:t>
      </w:r>
    </w:p>
    <w:p>
      <w:pPr>
        <w:pStyle w:val="TextBody"/>
        <w:rPr>
          <w:color w:val="000000"/>
        </w:rPr>
      </w:pPr>
      <w:r>
        <w:rPr>
          <w:color w:val="000000"/>
        </w:rPr>
      </w:r>
    </w:p>
    <w:p>
      <w:pPr>
        <w:pStyle w:val="TextBody"/>
        <w:numPr>
          <w:ilvl w:val="0"/>
          <w:numId w:val="2"/>
        </w:numPr>
        <w:ind w:left="360" w:hanging="360"/>
        <w:rPr>
          <w:color w:val="000000"/>
        </w:rPr>
      </w:pPr>
      <w:r>
        <w:rPr>
          <w:color w:val="000000"/>
        </w:rPr>
        <w:t>Sendo chamado é segurado para estar igual a entrar em julgamento. Os chamaram mas não escolhido não é trazido em julgamento porque Deus sabe que eles não são capazes de entrar agora em julgamento. O tempo deles/delas de salvação é para um período posterior.</w:t>
      </w:r>
    </w:p>
    <w:p>
      <w:pPr>
        <w:pStyle w:val="TextBody"/>
        <w:rPr>
          <w:color w:val="000000"/>
        </w:rPr>
      </w:pPr>
      <w:r>
        <w:rPr>
          <w:color w:val="000000"/>
        </w:rPr>
      </w:r>
    </w:p>
    <w:p>
      <w:pPr>
        <w:pStyle w:val="TextBody"/>
        <w:numPr>
          <w:ilvl w:val="0"/>
          <w:numId w:val="2"/>
        </w:numPr>
        <w:ind w:left="360" w:hanging="360"/>
        <w:rPr>
          <w:color w:val="000000"/>
        </w:rPr>
      </w:pPr>
      <w:r>
        <w:rPr>
          <w:color w:val="000000"/>
        </w:rPr>
        <w:t xml:space="preserve">A doutrina da terceira ressurreição busca afirmar aquele Deus chamou estas pessoas e não soube o que eles fariam. Eles eram determinados uma oportunidade para a qual eles falharam e então eles são consignados para o lago de fogo. </w:t>
      </w:r>
    </w:p>
    <w:p>
      <w:pPr>
        <w:pStyle w:val="TextBody"/>
        <w:rPr>
          <w:color w:val="000000"/>
        </w:rPr>
      </w:pPr>
      <w:r>
        <w:rPr>
          <w:color w:val="000000"/>
        </w:rPr>
      </w:r>
    </w:p>
    <w:p>
      <w:pPr>
        <w:pStyle w:val="TextBody"/>
        <w:rPr>
          <w:color w:val="000000"/>
        </w:rPr>
      </w:pPr>
      <w:r>
        <w:rPr>
          <w:color w:val="000000"/>
        </w:rPr>
        <w:t>Deus prevê as pessoas dele e Deus chama e os dá a Cristo. A lógica do argumento é aquele Deus, não chamando alguém pronto entrar em julgamento, está consignando aquela pessoa a morte dentro de um sistema que Ele jogo para cima. Assim, Deus debaixo deste sistema não é onisciente. Ele não é onipotente dentro que o dele chamou e escolhido falhado. Tal um Ser que prejudicaria a vida eterna da criação dele logicamente não pode ser perfeitamente bom. Destas imputações, não pode Ele, então, seja Deus.</w:t>
      </w:r>
    </w:p>
    <w:p>
      <w:pPr>
        <w:pStyle w:val="TextBody"/>
        <w:rPr>
          <w:color w:val="000000"/>
        </w:rPr>
      </w:pPr>
      <w:r>
        <w:rPr>
          <w:color w:val="000000"/>
        </w:rPr>
      </w:r>
    </w:p>
    <w:p>
      <w:pPr>
        <w:pStyle w:val="TextBody"/>
        <w:rPr>
          <w:color w:val="000000"/>
        </w:rPr>
      </w:pPr>
      <w:r>
        <w:rPr>
          <w:color w:val="000000"/>
        </w:rPr>
        <w:t>Porém, Deus é onisciente. Ele é onipotente e Ele é perfeitamente bom. Então, a doutrina é falsa. Origina de de um interpretar mal de Bíblia e um desejo para instil temem e controla no corpo da Igreja. O controle é necessário porque a parte principal desses trouxe no corpo do organisation, ao invés do Corpo de Cristo, é unconverted e mal educado na estrutura do Faith por falsos e inadequados paradigmas.</w:t>
      </w:r>
    </w:p>
    <w:p>
      <w:pPr>
        <w:pStyle w:val="TextBody"/>
        <w:rPr>
          <w:color w:val="000000"/>
        </w:rPr>
      </w:pPr>
      <w:r>
        <w:rPr>
          <w:color w:val="000000"/>
        </w:rPr>
      </w:r>
    </w:p>
    <w:p>
      <w:pPr>
        <w:pStyle w:val="TextBody"/>
        <w:rPr>
          <w:color w:val="000000"/>
        </w:rPr>
      </w:pPr>
      <w:r>
        <w:rPr>
          <w:color w:val="000000"/>
        </w:rPr>
        <w:t>O conceito que seriam consignados os indivíduos a um lugar de tormento eterno não é um pensamento-processo Boquiaberto. O julgamento de correção é traduzido mal danação no KJV (Jn. 5:29). Em cada caso (também, Tapete. 23:33; Mk. 3:29) o termo é krisis (SGD 2920). O conceito é isso de decisão ou condenação.</w:t>
      </w:r>
    </w:p>
    <w:p>
      <w:pPr>
        <w:pStyle w:val="TextBody"/>
        <w:rPr>
          <w:color w:val="000000"/>
        </w:rPr>
      </w:pPr>
      <w:r>
        <w:rPr>
          <w:color w:val="000000"/>
        </w:rPr>
      </w:r>
    </w:p>
    <w:p>
      <w:pPr>
        <w:pStyle w:val="TextBody"/>
        <w:rPr>
          <w:color w:val="000000"/>
        </w:rPr>
      </w:pPr>
      <w:r>
        <w:rPr>
          <w:color w:val="000000"/>
        </w:rPr>
        <w:t>O conceito de condenação eterna é que a ação afeta o indivíduo na depois de-vida. Isto é a vários pontos. O lugar do indivíduo é determinado por sua ressurreição. Deus sabe quando e como cada um de nós reagirá à chamada. Por causa de nossas atitudes nós limitamos a capacidade de Deus para trabalhar conosco. Ele não dará salvação a esses que são incapaz de ação como elohim na ressurreição. Assim, não são permitidas as pessoas entrar em julgamento de forma que eles poderia ser economizado no termo longo. Esses que pecam na Igreja são tirados do Corpo de Cristo de forma que as vidas delas poderia ser economizado pelo Dia do Deus Jesus (1Cor. 5:5), i.e. o Dia de Julgamento.</w:t>
      </w:r>
    </w:p>
    <w:p>
      <w:pPr>
        <w:pStyle w:val="TextBody"/>
        <w:rPr>
          <w:color w:val="000000"/>
        </w:rPr>
      </w:pPr>
      <w:r>
        <w:rPr>
          <w:color w:val="000000"/>
        </w:rPr>
      </w:r>
    </w:p>
    <w:p>
      <w:pPr>
        <w:pStyle w:val="TextBody"/>
        <w:rPr>
          <w:color w:val="000000"/>
        </w:rPr>
      </w:pPr>
      <w:r>
        <w:rPr>
          <w:color w:val="000000"/>
        </w:rPr>
        <w:t xml:space="preserve">Deus é assim misericordioso e atos para economizar toda a carne. </w:t>
      </w:r>
    </w:p>
    <w:p>
      <w:pPr>
        <w:pStyle w:val="TextBody"/>
        <w:rPr>
          <w:color w:val="000000"/>
        </w:rPr>
      </w:pPr>
      <w:r>
        <w:rPr>
          <w:color w:val="000000"/>
        </w:rPr>
      </w:r>
    </w:p>
    <w:p>
      <w:pPr>
        <w:pStyle w:val="TextBody"/>
        <w:rPr>
          <w:color w:val="000000"/>
        </w:rPr>
      </w:pPr>
      <w:r>
        <w:rPr>
          <w:color w:val="000000"/>
        </w:rPr>
        <w:t>A visão que o 'pecado imperdoável' de blasfemar o Espírito santo consigna a pessoa para o lago de fogo é novamente um engano do conceito do pecado imperdoável (Mk. 3:29). A visão do Espírito santo como o poder de Deus blasfêmia de espetáculos do Espírito é blasfêmia contra Deus. Porém, o conceito é mais que dando expressão vocal simplesmente contra o Espírito. O problema mente não confessando a necessidade pela ação do Espírito na santificação de gênero humano.</w:t>
      </w:r>
    </w:p>
    <w:p>
      <w:pPr>
        <w:pStyle w:val="TextBody"/>
        <w:rPr>
          <w:color w:val="000000"/>
        </w:rPr>
      </w:pPr>
      <w:r>
        <w:rPr>
          <w:color w:val="000000"/>
        </w:rPr>
      </w:r>
    </w:p>
    <w:p>
      <w:pPr>
        <w:pStyle w:val="TextBody"/>
        <w:rPr>
          <w:color w:val="000000"/>
        </w:rPr>
      </w:pPr>
      <w:r>
        <w:rPr>
          <w:color w:val="000000"/>
        </w:rPr>
        <w:t>O fracasso para reconhecer e agir no Espírito é imperdoável nisso, até arrependimento, o indivíduo não pode receber arrependimento e a ação conseqüente do Espírito santo no desenvolvimento e salvação do indivíduo. O pecado é assim imperdoável nisso que deve ser eliminado antes de salvação fosse possível. Este assunto é um assunto complexo. Porém, o castigo não é nenhuma danação eterna. O lugar do indivíduo na ressurreição, porém, é alterado e, neste senso, o dano é eterno. Esses da Primeira Ressurreição têm uma ressurreição melhor (Heb. 11:35).</w:t>
      </w:r>
    </w:p>
    <w:p>
      <w:pPr>
        <w:pStyle w:val="TextBody"/>
        <w:rPr>
          <w:color w:val="000000"/>
        </w:rPr>
      </w:pPr>
      <w:r>
        <w:rPr>
          <w:color w:val="000000"/>
        </w:rPr>
      </w:r>
    </w:p>
    <w:p>
      <w:pPr>
        <w:pStyle w:val="TextBody"/>
        <w:rPr>
          <w:color w:val="000000"/>
        </w:rPr>
      </w:pPr>
      <w:r>
        <w:rPr>
          <w:color w:val="000000"/>
        </w:rPr>
        <w:t>Todos os argumentos relativo a uma terceira ressurreição estão baseado no interpretar mal dos textos e um mal-entendido do poder e vão de Deus.</w:t>
      </w:r>
    </w:p>
    <w:p>
      <w:pPr>
        <w:pStyle w:val="TextBody"/>
        <w:rPr>
          <w:color w:val="000000"/>
        </w:rPr>
      </w:pPr>
      <w:r>
        <w:rPr>
          <w:color w:val="000000"/>
        </w:rPr>
      </w:r>
    </w:p>
    <w:p>
      <w:pPr>
        <w:pStyle w:val="TextBody"/>
        <w:rPr>
          <w:color w:val="000000"/>
        </w:rPr>
      </w:pPr>
      <w:r>
        <w:rPr>
          <w:color w:val="000000"/>
        </w:rPr>
        <w:t>A doutrina da terceira ressurreição é baseado em e talos de, a necessidade para controlar e manipular grupos e indivíduos para poder e dinheiro. Esta é a base para as doutrinas mais cedo de Limbo e Purgatório dentro do falso paradigma e religião da doutrina de Alma, como estabelecido nas igrejas ortodoxas denominadas. É o tipo de medo e sistema de castigo necessário para controle debaixo de governo hierárquico.</w:t>
      </w:r>
    </w:p>
    <w:p>
      <w:pPr>
        <w:pStyle w:val="TextBody"/>
        <w:rPr>
          <w:color w:val="000000"/>
        </w:rPr>
      </w:pPr>
      <w:r>
        <w:rPr>
          <w:color w:val="000000"/>
        </w:rPr>
      </w:r>
    </w:p>
    <w:p>
      <w:pPr>
        <w:pStyle w:val="TextBody"/>
        <w:rPr>
          <w:color w:val="000000"/>
        </w:rPr>
      </w:pPr>
      <w:r>
        <w:rPr>
          <w:color w:val="000000"/>
        </w:rPr>
        <w:t xml:space="preserve">Há nenhuma outra ressurreição ou castigo diferente de o Segundo ou Ressurreição geral. </w:t>
      </w:r>
    </w:p>
    <w:p>
      <w:pPr>
        <w:pStyle w:val="TextBody"/>
        <w:rPr>
          <w:color w:val="000000"/>
        </w:rPr>
      </w:pPr>
      <w:r>
        <w:rPr>
          <w:color w:val="000000"/>
        </w:rPr>
      </w:r>
    </w:p>
    <w:p>
      <w:pPr>
        <w:pStyle w:val="TextBody"/>
        <w:rPr>
          <w:color w:val="000000"/>
        </w:rPr>
      </w:pPr>
      <w:r>
        <w:rPr>
          <w:color w:val="000000"/>
        </w:rPr>
        <w:t>Os arrependidos serão concedidos vida eterna com os santos da Primeira Ressurreição e o impenitente simplesmente morrerá e os corpos delas serão queimados. Depois disto, o estado ou condição de morte e a sepultura, ou Inferno, será feito fora (Rotação. 20:14).</w:t>
        <w:tab/>
      </w:r>
    </w:p>
    <w:p>
      <w:pPr>
        <w:pStyle w:val="TextBody"/>
        <w:rPr>
          <w:b/>
          <w:b/>
          <w:color w:val="000000"/>
        </w:rPr>
      </w:pPr>
      <w:r>
        <w:rPr>
          <w:b/>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A Falácia da Terceira Ressurreiç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 Falácia da Terceira Ressurreição</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0:48:00Z</dcterms:created>
  <dc:creator>Wade Cox</dc:creator>
  <dc:description> </dc:description>
  <cp:keywords/>
  <dc:language>en-US</dc:language>
  <cp:lastModifiedBy> Denise Sostaric</cp:lastModifiedBy>
  <cp:lastPrinted>2003-03-01T10:05:00Z</cp:lastPrinted>
  <dcterms:modified xsi:type="dcterms:W3CDTF">2014-12-01T03:38:00Z</dcterms:modified>
  <cp:revision>3</cp:revision>
  <dc:subject/>
  <dc:title>A Falácia da Terceira Ressurreição [166]</dc:title>
</cp:coreProperties>
</file>