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27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Oferecendo</w:t>
      </w:r>
    </w:p>
    <w:p>
      <w:pPr>
        <w:pStyle w:val="NormalWeb"/>
        <w:jc w:val="center"/>
        <w:rPr/>
      </w:pPr>
      <w:r>
        <w:rPr>
          <w:sz w:val="18"/>
          <w:szCs w:val="18"/>
        </w:rPr>
        <w:t xml:space="preserve"> </w:t>
      </w:r>
      <w:r>
        <w:rPr>
          <w:sz w:val="18"/>
          <w:szCs w:val="18"/>
        </w:rPr>
        <w:t xml:space="preserve">(Edição 1.0 20060923-20060923) </w:t>
      </w:r>
    </w:p>
    <w:p>
      <w:pPr>
        <w:pStyle w:val="Normal"/>
        <w:rPr>
          <w:sz w:val="22"/>
          <w:szCs w:val="18"/>
        </w:rPr>
      </w:pPr>
      <w:r>
        <w:rPr>
          <w:sz w:val="22"/>
          <w:szCs w:val="18"/>
        </w:rPr>
      </w:r>
    </w:p>
    <w:p>
      <w:pPr>
        <w:pStyle w:val="Normal"/>
        <w:ind w:left="360" w:right="317" w:hanging="0"/>
        <w:rPr>
          <w:sz w:val="22"/>
          <w:szCs w:val="22"/>
          <w:lang w:val="en-US"/>
        </w:rPr>
      </w:pPr>
      <w:r>
        <w:rPr>
          <w:sz w:val="22"/>
          <w:szCs w:val="22"/>
          <w:lang w:val="en-US"/>
        </w:rPr>
        <w:t>Deuteronômio 16:16: Três vezes por ano todos seus machos se aparecerão antes do SENHOR seu Deus no lugar que ele escolherá: no banquete de pão sem fermento, no banquete de semanas, e no banquete de barracas. Eles não se aparecerão antes do SENHOR de mãos vazias."</w:t>
      </w:r>
    </w:p>
    <w:p>
      <w:pPr>
        <w:pStyle w:val="Normal"/>
        <w:ind w:right="317" w:hanging="0"/>
        <w:rPr>
          <w:sz w:val="70"/>
          <w:szCs w:val="22"/>
          <w:lang w:val="en-US"/>
        </w:rPr>
      </w:pPr>
      <w:r>
        <w:rPr>
          <w:sz w:val="70"/>
          <w:szCs w:val="2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position w:val="-2"/>
        </w:rPr>
        <w:t></w:t>
      </w:r>
      <w:r>
        <w:rPr>
          <w:b/>
          <w:position w:val="-2"/>
        </w:rPr>
        <w:t xml:space="preserve"> </w:t>
      </w:r>
      <w:r>
        <w:rPr>
          <w:b/>
        </w:rPr>
        <w:t>2006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itleinside"/>
        <w:rPr/>
      </w:pPr>
      <w:r>
        <w:rPr/>
        <w:t>Oferecend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Três vezes por ano Deus nos comanda que nos reunamos no lugar que Deus coloque o nome dele. Os três Banquetes são: o Banquete da Páscoa e Pão Sem fermento; o Banquete de Semanas ou Pentecostes; e o Banquete de Tabernáculos. Nós somos deixar nossas casas e ir para o lugar Ele escolhe. Deuteronômio 16:16-17:</w:t>
      </w:r>
    </w:p>
    <w:p>
      <w:pPr>
        <w:pStyle w:val="QUOTES"/>
        <w:rPr/>
      </w:pPr>
      <w:r>
        <w:rPr/>
        <w:t>16 "três vezes por ano todos seus machos se aparecerão antes do SENHOR seu Deus no lugar que ele escolherá: no banquete de pão sem fermento, no banquete de semanas, e no banquete de barracas. Eles não se aparecerão antes do SENHOR de mãos vazias; 17 todo homem dará como ele é capaz, de acordo com a bênção do SENHOR seu Deus que ele lhe deu. (RSV)</w:t>
      </w:r>
    </w:p>
    <w:p>
      <w:pPr>
        <w:pStyle w:val="TextBody"/>
        <w:rPr>
          <w:color w:val="000000"/>
        </w:rPr>
      </w:pPr>
      <w:r>
        <w:rPr>
          <w:color w:val="000000"/>
        </w:rPr>
      </w:r>
    </w:p>
    <w:p>
      <w:pPr>
        <w:pStyle w:val="TextBody"/>
        <w:rPr>
          <w:color w:val="000000"/>
        </w:rPr>
      </w:pPr>
      <w:r>
        <w:rPr>
          <w:color w:val="000000"/>
        </w:rPr>
        <w:t>Esta instrução é dada a nós em mais de um Bíblia. Além disso, o comando relativo aos Banquetes é como determinado por tribos. Nós somos não ir antes de Deus de mãos vazias.</w:t>
      </w:r>
    </w:p>
    <w:p>
      <w:pPr>
        <w:pStyle w:val="TextBody"/>
        <w:rPr>
          <w:color w:val="000000"/>
        </w:rPr>
      </w:pPr>
      <w:r>
        <w:rPr>
          <w:color w:val="000000"/>
        </w:rPr>
      </w:r>
    </w:p>
    <w:p>
      <w:pPr>
        <w:pStyle w:val="QUOTES"/>
        <w:rPr/>
      </w:pPr>
      <w:r>
        <w:rPr/>
        <w:t>Deuteronômio 12:1-18 "estas são os estatutos e ordenações que você terá cuidado para fazer na terra que o SENHOR, o Deus de seus pais, lhe deu possuir, todos os dias que você vive na terra. 2 você destruirá todos os lugares onde as nações quem você desapropriará serviram os deuses delas seguramente, nas montanhas altas e nas colinas e debaixo de toda árvore verde; 3 você demolirá os altares delas e colide em pedaços os pilares delas e queima o Ashe'rim delas com fogo; você cortará abaixo as imagens de graven dos deuses delas e destrói o nome delas fora daquele lugar. 4 você não fará assim para o SENHOR seu Deus. 5 mas você buscarão o lugar que o SENHOR que seu Deus escolherá fora de todas suas tribos pôr o nome dele e fazer a habitação dele lá; para lá você irá, 6 e para lá você trará seus oferecimentos queimados e seus sacrifícios, seus dízimos e o oferecimento que você apresenta, seus oferecimentos de votive, seus oferecimentos voluntários e o firstlings de seu rebanho e de seu rebanho; 7 e lá você comerá antes do SENHOR seu Deus e você alegrará, você e suas casas, em tudo aquilo empreende você em qual o SENHOR seu Deus o abençoou.</w:t>
      </w:r>
    </w:p>
    <w:p>
      <w:pPr>
        <w:pStyle w:val="TextBody"/>
        <w:rPr>
          <w:color w:val="000000"/>
        </w:rPr>
      </w:pPr>
      <w:r>
        <w:rPr>
          <w:color w:val="000000"/>
        </w:rPr>
      </w:r>
    </w:p>
    <w:p>
      <w:pPr>
        <w:pStyle w:val="TextBody"/>
        <w:rPr/>
      </w:pPr>
      <w:r>
        <w:rPr>
          <w:color w:val="000000"/>
        </w:rPr>
        <w:t xml:space="preserve">Está assim claro que quando nós formos determinados nossa herança através de tribos, as nações são determinar os lugares delas de adoração e eles são assistir a esses locais. </w:t>
      </w:r>
    </w:p>
    <w:p>
      <w:pPr>
        <w:pStyle w:val="TextBody"/>
        <w:rPr>
          <w:color w:val="000000"/>
        </w:rPr>
      </w:pPr>
      <w:r>
        <w:rPr>
          <w:color w:val="000000"/>
        </w:rPr>
      </w:r>
    </w:p>
    <w:p>
      <w:pPr>
        <w:pStyle w:val="QUOTES"/>
        <w:rPr/>
      </w:pPr>
      <w:r>
        <w:rPr/>
        <w:t xml:space="preserve">8 você não fará de acordo com tudo aquilo que nós estamos fazendo aqui este dia, todo homem que faz tudo que tem razão nos próprios olhos dele; 9 para você ainda não têm como vindo ao resto e para a herança que o SENHOR que seu Deus lhe dá. 10 mas quando você revisa o Jordan, e mora na terra que o SENHOR seu Deus o dá herdar e quando ele lhe dá resto de todos seus inimigos arredonde sobre, de forma que você viva em segurança, </w:t>
      </w:r>
    </w:p>
    <w:p>
      <w:pPr>
        <w:pStyle w:val="TextBody"/>
        <w:rPr>
          <w:color w:val="000000"/>
        </w:rPr>
      </w:pPr>
      <w:r>
        <w:rPr>
          <w:color w:val="000000"/>
        </w:rPr>
      </w:r>
    </w:p>
    <w:p>
      <w:pPr>
        <w:pStyle w:val="TextBody"/>
        <w:rPr>
          <w:color w:val="000000"/>
        </w:rPr>
      </w:pPr>
      <w:r>
        <w:rPr>
          <w:color w:val="000000"/>
        </w:rPr>
        <w:t>Assim o lugar de herança será determinado e lá, naquele lugar de herança, nós estamos adorar Deus.</w:t>
      </w:r>
    </w:p>
    <w:p>
      <w:pPr>
        <w:pStyle w:val="TextBody"/>
        <w:rPr>
          <w:color w:val="000000"/>
        </w:rPr>
      </w:pPr>
      <w:r>
        <w:rPr>
          <w:color w:val="000000"/>
        </w:rPr>
      </w:r>
    </w:p>
    <w:p>
      <w:pPr>
        <w:pStyle w:val="QUOTES"/>
        <w:rPr/>
      </w:pPr>
      <w:r>
        <w:rPr/>
        <w:t xml:space="preserve">11 então para o lugar que o SENHOR que seu Deus escolherá, fazer o nome dele morar lá, para lá você trará tudo aquilo que eu lhe comando: seus oferecimentos queimados e seus sacrifícios, seus dízimos e o oferecimento que você apresenta e todos seus oferecimentos de votive que você jura ao SENHOR. 12 e você alegrarão antes do SENHOR seu Deus, você e seus filhos e suas filhas, seu menservants e suas criadas e o Levita que estão dentro de suas cidades, desde que ele tem nenhuma porção ou herança com você. 13 cuidado de objeto pegado que você não oferece seus oferecimentos queimados em todo lugar a que você vê; 14 mas lá no lugar que o SENHOR escolherá em um de suas tribos, você oferecerá seus oferecimentos queimados e lá você fará tudo aquilo que eu estou lhe comandando. </w:t>
      </w:r>
    </w:p>
    <w:p>
      <w:pPr>
        <w:pStyle w:val="TextBody"/>
        <w:rPr>
          <w:color w:val="000000"/>
        </w:rPr>
      </w:pPr>
      <w:r>
        <w:rPr>
          <w:color w:val="000000"/>
        </w:rPr>
      </w:r>
    </w:p>
    <w:p>
      <w:pPr>
        <w:pStyle w:val="TextBody"/>
        <w:rPr>
          <w:color w:val="000000"/>
        </w:rPr>
      </w:pPr>
      <w:r>
        <w:rPr>
          <w:color w:val="000000"/>
        </w:rPr>
        <w:t>Todas as pessoas são adorar antes de Deus junto com os padres delas quem lhes exigem que apóiem.</w:t>
      </w:r>
      <w:r>
        <w:rPr/>
        <w:t xml:space="preserve"> </w:t>
      </w:r>
      <w:r>
        <w:rPr>
          <w:color w:val="000000"/>
        </w:rPr>
        <w:t xml:space="preserve">A Igreja era determinada esta autoridade e ensinou que tinha sido determinado que autoridade do mesmo começo (veja o papel que </w:t>
      </w:r>
      <w:r>
        <w:rPr>
          <w:i/>
          <w:color w:val="000000"/>
        </w:rPr>
        <w:t>Dizima (Não. 161)</w:t>
      </w:r>
      <w:r>
        <w:rPr>
          <w:color w:val="000000"/>
        </w:rPr>
        <w:t>).</w:t>
      </w:r>
    </w:p>
    <w:p>
      <w:pPr>
        <w:pStyle w:val="TextBody"/>
        <w:rPr>
          <w:color w:val="000000"/>
        </w:rPr>
      </w:pPr>
      <w:r>
        <w:rPr>
          <w:color w:val="000000"/>
        </w:rPr>
      </w:r>
    </w:p>
    <w:p>
      <w:pPr>
        <w:pStyle w:val="TextBody"/>
        <w:rPr>
          <w:color w:val="000000"/>
        </w:rPr>
      </w:pPr>
      <w:r>
        <w:rPr>
          <w:color w:val="000000"/>
        </w:rPr>
        <w:t>Este texto não limitou o comendo de carne aos lugares de sacrifício nos templos de Deus como nós vemos no texto que segue imediatamente. Carne poderia ser matada e ser comida em todas as cidades da herança de Israel.</w:t>
      </w:r>
    </w:p>
    <w:p>
      <w:pPr>
        <w:pStyle w:val="TextBody"/>
        <w:rPr>
          <w:color w:val="000000"/>
        </w:rPr>
      </w:pPr>
      <w:r>
        <w:rPr>
          <w:color w:val="000000"/>
        </w:rPr>
      </w:r>
    </w:p>
    <w:p>
      <w:pPr>
        <w:pStyle w:val="QUOTES"/>
        <w:rPr/>
      </w:pPr>
      <w:r>
        <w:rPr/>
        <w:t>15 "porém, você pode matar e comer carne dentro de quaisquer de suas cidades, como muito como você deseja, de acordo com a bênção do SENHOR seu Deus que ele lhe deu; o sujo e os limpos podem comer disto, a partir da gazela e a partir do cervo. 16 só você não comerá o sangue; você despejará isto na terra como água.</w:t>
      </w:r>
    </w:p>
    <w:p>
      <w:pPr>
        <w:pStyle w:val="TextBody"/>
        <w:rPr>
          <w:color w:val="000000"/>
        </w:rPr>
      </w:pPr>
      <w:r>
        <w:rPr>
          <w:color w:val="000000"/>
        </w:rPr>
      </w:r>
    </w:p>
    <w:p>
      <w:pPr>
        <w:pStyle w:val="TextBody"/>
        <w:rPr>
          <w:color w:val="000000"/>
        </w:rPr>
      </w:pPr>
      <w:r>
        <w:rPr>
          <w:color w:val="000000"/>
        </w:rPr>
        <w:t>Porém, a limitação é que você tem que ir para o banquete para comer do Segundo Dízimo.</w:t>
      </w:r>
    </w:p>
    <w:p>
      <w:pPr>
        <w:pStyle w:val="QUOTES"/>
        <w:rPr/>
      </w:pPr>
      <w:r>
        <w:rPr/>
        <w:t>17 você pode não comer dentro de suas cidades o dízimo de seu grão ou de seu vinho ou de seu óleo, ou o firstlings de seu rebanho ou de seu rebanho, ou quaisquer de seus oferecimentos de votive que você jura ou seus oferecimentos voluntários ou o oferecimento que você apresenta; 18 mas você os comerão antes do SENHOR seu Deus no lugar que o SENHOR que seu Deus escolherá, você e seu filho e sua filha, seu criado e sua criada e o Levita que estão dentro de suas cidades; e você alegrará antes do SENHOR seu Deus em tudo aquilo que você empreende. (RSV)</w:t>
      </w:r>
    </w:p>
    <w:p>
      <w:pPr>
        <w:pStyle w:val="TextBody"/>
        <w:rPr>
          <w:color w:val="000000"/>
        </w:rPr>
      </w:pPr>
      <w:r>
        <w:rPr>
          <w:color w:val="000000"/>
        </w:rPr>
      </w:r>
    </w:p>
    <w:p>
      <w:pPr>
        <w:pStyle w:val="TextBody"/>
        <w:rPr>
          <w:color w:val="000000"/>
        </w:rPr>
      </w:pPr>
      <w:r>
        <w:rPr>
          <w:color w:val="000000"/>
        </w:rPr>
        <w:t>O termo, "lugar que Ele escolherá" foi com o passar do tempo variado e dependeu dos locais das nações que Deus nos deu para uma herança. Se lembre, Deus dispersou o Israel e destruiu os Templos ambos em Jerusalém, em Samaria a Mt. Gerizim, e também no Egito. Deus transferiu toda a autoridade do sistema de Templo à Igreja. Foram levadas as bênçãos das tribos longe de Judah e dos Samaritanos e eles foram destruídos como umas pessoas. As bênçãos de Ephraim e Manasseh não descansam nos Samaritanos que reivindicam essas identidades e bênçãos. Os Samaritanos foram destruídos pelos bizantino e agora numeram umas muito poucas pessoas. Nem estas pessoas são identificadas com as Igrejas de Deus.</w:t>
      </w:r>
    </w:p>
    <w:p>
      <w:pPr>
        <w:pStyle w:val="TextBody"/>
        <w:rPr>
          <w:color w:val="000000"/>
        </w:rPr>
      </w:pPr>
      <w:r>
        <w:rPr>
          <w:color w:val="000000"/>
        </w:rPr>
      </w:r>
    </w:p>
    <w:p>
      <w:pPr>
        <w:pStyle w:val="TextBody"/>
        <w:rPr>
          <w:color w:val="000000"/>
        </w:rPr>
      </w:pPr>
      <w:r>
        <w:rPr>
          <w:color w:val="000000"/>
        </w:rPr>
        <w:t>Os Banquetes foram célebres nas nações nós somos determinados e não somos dependente em Jerusalém. Quando o Templo estava havia outros templos no Egito durante séculos, ambos enquanto o Templo em Jerusalém estava e em lugar de sua apostasia. Deus comandou o Templo no Egito ser construído e os Banquetes foram mantidos lá e o próprio Cristo os manteve lá como uma criança com os pais dele, para isto é escrito em Hosea: "Fora de Egito eu chamei meu filho." Depois que a Igreja foi formada, era o Templo espiritual. a Igreja. isso determinou os Banquetes e os locais delas. O sacerdócio de Melchisedek e o Templo espiritual substituiu isso de Levi e o Templo físico.</w:t>
      </w:r>
    </w:p>
    <w:p>
      <w:pPr>
        <w:pStyle w:val="TextBody"/>
        <w:rPr>
          <w:color w:val="000000"/>
        </w:rPr>
      </w:pPr>
      <w:r>
        <w:rPr>
          <w:color w:val="000000"/>
        </w:rPr>
      </w:r>
    </w:p>
    <w:p>
      <w:pPr>
        <w:pStyle w:val="TextBody"/>
        <w:rPr>
          <w:color w:val="000000"/>
        </w:rPr>
      </w:pPr>
      <w:r>
        <w:rPr>
          <w:color w:val="000000"/>
        </w:rPr>
        <w:t>Deus também nos fala que distância não deveria ser um obstáculo, assim nós precisamos nos lembrar de isto ao preparar para os Banquetes cada ano. Muitos de nós temos que viajar distâncias bastante longas para assistir aos Banquetes. Isto é por que no terceiro ano nós pusemos nosso dízimo no fundo de bem-estar ajudar esses em necessidade para assistir aos Banquetes e, se necessário, prover outra ajuda.</w:t>
      </w:r>
    </w:p>
    <w:p>
      <w:pPr>
        <w:pStyle w:val="QUOTES"/>
        <w:rPr/>
      </w:pPr>
      <w:r>
        <w:rPr/>
        <w:t xml:space="preserve">Deuteronômio 14:23-26 e antes do SENHOR seu Deus, no lugar que ele escolherá, para fazer o nome dele morar lá, você comerá o dízimo de seu grão, de seu vinho, e de seu óleo, e o firstlings de seu rebanho e rebanho; que você pode aprender sempre temer o SENHOR seu Deus.  24 e se o modo é muito longo para você, de forma que você não pode trazer o dízimo, quando o SENHOR seu Deus o abençoa, porque o lugar também está longe de você, o qual o SENHOR que seu Deus escolhe, fixar o nome dele lá, 25 então você se transformará isto em dinheiro e amarra o dinheiro em sua mão e vai para o lugar que o SENHOR que seu Deus escolhe,  </w:t>
      </w:r>
    </w:p>
    <w:p>
      <w:pPr>
        <w:pStyle w:val="TextBody"/>
        <w:rPr>
          <w:color w:val="000000"/>
        </w:rPr>
      </w:pPr>
      <w:r>
        <w:rPr>
          <w:color w:val="000000"/>
        </w:rPr>
      </w:r>
    </w:p>
    <w:p>
      <w:pPr>
        <w:pStyle w:val="TextBody"/>
        <w:rPr>
          <w:color w:val="000000"/>
        </w:rPr>
      </w:pPr>
      <w:r>
        <w:rPr>
          <w:color w:val="000000"/>
        </w:rPr>
        <w:t>Parte da preparação para todos estes Banquetes é considerar as bênçãos que Deus que nosso Pai deu em nós e se aparece com um oferecimento conforme essas bênçãos. Nós há pouco não podemos mostrar nos Banquetes e fazer uma espora da decisão de momento baseado em o que nós temos na ocasião em nosso bolso ou escreve um cheque e pensa nós fizemos nosso dever como cristãos. Nós temos que considerar o que Deus fez para nós e deu um oferecimento que é apropriado.</w:t>
      </w:r>
    </w:p>
    <w:p>
      <w:pPr>
        <w:pStyle w:val="QUOTES"/>
        <w:rPr/>
      </w:pPr>
      <w:r>
        <w:rPr/>
        <w:t>2Corinthians 9:7 cada um tem que fazer como ele se decidiu, não relutantemente ou debaixo de compulsão, para Deus amores um doador alegre. (RSV)</w:t>
      </w:r>
    </w:p>
    <w:p>
      <w:pPr>
        <w:pStyle w:val="TextBody"/>
        <w:rPr>
          <w:color w:val="000000"/>
        </w:rPr>
      </w:pPr>
      <w:r>
        <w:rPr>
          <w:color w:val="000000"/>
        </w:rPr>
      </w:r>
    </w:p>
    <w:p>
      <w:pPr>
        <w:pStyle w:val="TextBody"/>
        <w:rPr>
          <w:color w:val="000000"/>
        </w:rPr>
      </w:pPr>
      <w:r>
        <w:rPr>
          <w:color w:val="000000"/>
        </w:rPr>
        <w:t xml:space="preserve">Em outro palavra, tendo escolhido nosso oferecimento nós deveríamos estar contentes e honrar para poder dar o que nós somos capazes em defesa da comissão nós fomos determinados. O que é isso comissione? (Veja o papel </w:t>
      </w:r>
      <w:r>
        <w:rPr>
          <w:i/>
          <w:color w:val="000000"/>
        </w:rPr>
        <w:t>A Comissão da Igreja (Não. 171)</w:t>
      </w:r>
      <w:r>
        <w:rPr>
          <w:color w:val="000000"/>
        </w:rPr>
        <w:t>.)</w:t>
      </w:r>
    </w:p>
    <w:p>
      <w:pPr>
        <w:pStyle w:val="QUOTES"/>
        <w:rPr/>
      </w:pPr>
      <w:r>
        <w:rPr/>
        <w:t>Matthew 28:18-20 vão então e fazem os discípulos de todas as nações, enquanto os batizando no nome do Pai e do Filho e do Espírito santo, 20 que lhes ensinam a observar tudo aquilo eu o comandei; e eis, eu sempre estou com você, para o fim da idade." (RSV)</w:t>
      </w:r>
    </w:p>
    <w:p>
      <w:pPr>
        <w:pStyle w:val="TextBody"/>
        <w:rPr>
          <w:color w:val="000000"/>
        </w:rPr>
      </w:pPr>
      <w:r>
        <w:rPr>
          <w:color w:val="000000"/>
        </w:rPr>
      </w:r>
    </w:p>
    <w:p>
      <w:pPr>
        <w:pStyle w:val="TextBody"/>
        <w:rPr>
          <w:color w:val="000000"/>
        </w:rPr>
      </w:pPr>
      <w:r>
        <w:rPr>
          <w:color w:val="000000"/>
        </w:rPr>
        <w:t>O outro aspecto importante de dar um oferecimento a Deus é entre si isso de nossa relação.</w:t>
      </w:r>
    </w:p>
    <w:p>
      <w:pPr>
        <w:pStyle w:val="QUOTES"/>
        <w:rPr/>
      </w:pPr>
      <w:r>
        <w:rPr/>
        <w:t>Matthew 5:22-24 mas eu dizemos a você que todo que está bravo com o irmão dele será responsável a julgamento; quem insulta o irmão dele será responsável ao conselho e quem diz, 'Você engana!' será responsável ao inferno de fogo. 23 assim se você está oferecendo seu presente no altar, e lá se lembra que seu irmão tem algo contra você, 24 licença seu presente lá antes do altar e vai; primeiro seja reconciliado a seu irmão e então vem e oferece seu presente. (RSV)</w:t>
      </w:r>
    </w:p>
    <w:p>
      <w:pPr>
        <w:pStyle w:val="TextBody"/>
        <w:rPr>
          <w:color w:val="000000"/>
        </w:rPr>
      </w:pPr>
      <w:r>
        <w:rPr>
          <w:color w:val="000000"/>
        </w:rPr>
      </w:r>
    </w:p>
    <w:p>
      <w:pPr>
        <w:pStyle w:val="TextBody"/>
        <w:rPr>
          <w:color w:val="000000"/>
        </w:rPr>
      </w:pPr>
      <w:r>
        <w:rPr>
          <w:color w:val="000000"/>
        </w:rPr>
        <w:t>Para fazer a Comissão da Igreja, nós temos que trabalhar junto como um time. O time depende da relação dos sócios daquele time para trabalhar eficazmente e em harmonia.   Olhe para 1Corinthians capítulo 3.</w:t>
      </w:r>
    </w:p>
    <w:p>
      <w:pPr>
        <w:pStyle w:val="TextBody"/>
        <w:rPr>
          <w:color w:val="000000"/>
        </w:rPr>
      </w:pPr>
      <w:r>
        <w:rPr>
          <w:color w:val="000000"/>
        </w:rPr>
      </w:r>
    </w:p>
    <w:p>
      <w:pPr>
        <w:pStyle w:val="TextBody"/>
        <w:rPr>
          <w:color w:val="000000"/>
        </w:rPr>
      </w:pPr>
      <w:r>
        <w:rPr>
          <w:color w:val="000000"/>
        </w:rPr>
        <w:t>Nem nós não podemos pretender ser os cristãos sem amor de um ao outro (Tapete. 22:39).</w:t>
      </w:r>
    </w:p>
    <w:p>
      <w:pPr>
        <w:pStyle w:val="QUOTES"/>
        <w:rPr/>
      </w:pPr>
      <w:r>
        <w:rPr/>
        <w:t>John 14:15 "se você me amar, você manterá minhas ordens. (RSV)</w:t>
      </w:r>
    </w:p>
    <w:p>
      <w:pPr>
        <w:pStyle w:val="TextBody"/>
        <w:rPr>
          <w:color w:val="000000"/>
        </w:rPr>
      </w:pPr>
      <w:r>
        <w:rPr>
          <w:color w:val="000000"/>
        </w:rPr>
      </w:r>
    </w:p>
    <w:p>
      <w:pPr>
        <w:pStyle w:val="TextBody"/>
        <w:rPr>
          <w:color w:val="000000"/>
        </w:rPr>
      </w:pPr>
      <w:r>
        <w:rPr>
          <w:color w:val="000000"/>
        </w:rPr>
        <w:t xml:space="preserve">Isto nos leva de volta ao comando em Deuteronômio 16:16 que nós não nos apareceremos antes do Deus de mãos vazias. </w:t>
      </w:r>
    </w:p>
    <w:p>
      <w:pPr>
        <w:pStyle w:val="TextBody"/>
        <w:rPr>
          <w:color w:val="000000"/>
        </w:rPr>
      </w:pPr>
      <w:r>
        <w:rPr>
          <w:color w:val="000000"/>
        </w:rPr>
      </w:r>
    </w:p>
    <w:p>
      <w:pPr>
        <w:pStyle w:val="TextBody"/>
        <w:rPr>
          <w:color w:val="000000"/>
        </w:rPr>
      </w:pPr>
      <w:r>
        <w:rPr>
          <w:color w:val="000000"/>
        </w:rPr>
        <w:t>Para amar Deus e amar o Cristo, nós temos também que amar um ao outro. Este não é algum sentimento penugento morno para um ao outro mas o próprio cuidado e interessa para o bem-estar de outros; outros estimando melhoram que nós mesmos. Nós deveríamos chorar com esses que afligem e alegram com esses que alegram. Nós deveríamos sofrer com e confortar esses que doeram. Reze para um ao outro e esteja contente com onde nós somos, o que nós temos e invejamos outros nada.</w:t>
      </w:r>
    </w:p>
    <w:p>
      <w:pPr>
        <w:pStyle w:val="TextBody"/>
        <w:rPr>
          <w:color w:val="000000"/>
        </w:rPr>
      </w:pPr>
      <w:r>
        <w:rPr>
          <w:color w:val="000000"/>
        </w:rPr>
      </w:r>
    </w:p>
    <w:p>
      <w:pPr>
        <w:pStyle w:val="TextBody"/>
        <w:rPr>
          <w:color w:val="000000"/>
        </w:rPr>
      </w:pPr>
      <w:r>
        <w:rPr>
          <w:color w:val="000000"/>
        </w:rPr>
        <w:t>Nossa atitude é então muito importante e é um fator determinando dentro se ou não nossos oferecimentos serão aceitáveis a Deus. Nós não podemos levar o dando alegremente de nossos oferecimentos. Nós temos que considerar nossa condição espiritual sinceramente.</w:t>
      </w:r>
    </w:p>
    <w:p>
      <w:pPr>
        <w:pStyle w:val="TextBody"/>
        <w:rPr>
          <w:color w:val="000000"/>
        </w:rPr>
      </w:pPr>
      <w:r>
        <w:rPr>
          <w:color w:val="000000"/>
        </w:rPr>
      </w:r>
    </w:p>
    <w:p>
      <w:pPr>
        <w:pStyle w:val="TextBody"/>
        <w:rPr>
          <w:color w:val="000000"/>
        </w:rPr>
      </w:pPr>
      <w:r>
        <w:rPr>
          <w:color w:val="000000"/>
        </w:rPr>
        <w:t xml:space="preserve">Nenhum de nós é rico e nós lutamos assistir aos Banquetes, dizime como comandado e provê nossos oferecimentos.  Nós não podemos dispor oferecimentos grandes mas isto não significa que nossos oferecimentos são menosprezados por Deus. </w:t>
      </w:r>
    </w:p>
    <w:p>
      <w:pPr>
        <w:pStyle w:val="TextBody"/>
        <w:rPr>
          <w:color w:val="000000"/>
        </w:rPr>
      </w:pPr>
      <w:r>
        <w:rPr>
          <w:color w:val="000000"/>
        </w:rPr>
      </w:r>
    </w:p>
    <w:p>
      <w:pPr>
        <w:pStyle w:val="QUOTES"/>
        <w:rPr/>
      </w:pPr>
      <w:r>
        <w:rPr/>
        <w:t>Mark 12:41-44 e ele se sentaram oposto a tesouraria e assistiram a multidão que investe dinheiro na tesouraria. Muitas pessoas ricas puseram em somas grandes. 42 e uma viúva pobre vieram e puseram em duas moedas de cobre que fazem um centavo. 43 e ele chamados os discípulos dele a ele e disseram a eles, "Verdadeiramente, eu digo a você, esta viúva pobre pôs em mais que tudo esses que está contribuindo à tesouraria.  44 porque todos eles contribuíram fora da abundância deles; mas ela fora da pobreza dela pôs em tudo o que ela teve, o sustento inteiro dela." (RSV)</w:t>
      </w:r>
    </w:p>
    <w:p>
      <w:pPr>
        <w:pStyle w:val="TextBody"/>
        <w:rPr>
          <w:color w:val="000000"/>
        </w:rPr>
      </w:pPr>
      <w:r>
        <w:rPr>
          <w:color w:val="000000"/>
        </w:rPr>
      </w:r>
    </w:p>
    <w:p>
      <w:pPr>
        <w:pStyle w:val="TextBody"/>
        <w:rPr>
          <w:color w:val="000000"/>
        </w:rPr>
      </w:pPr>
      <w:r>
        <w:rPr>
          <w:color w:val="000000"/>
        </w:rPr>
        <w:t>É nosso coração que Deus olha para não nossa riqueza.</w:t>
      </w:r>
    </w:p>
    <w:p>
      <w:pPr>
        <w:pStyle w:val="TextBody"/>
        <w:rPr>
          <w:color w:val="000000"/>
        </w:rPr>
      </w:pPr>
      <w:r>
        <w:rPr>
          <w:color w:val="000000"/>
        </w:rPr>
      </w:r>
    </w:p>
    <w:p>
      <w:pPr>
        <w:pStyle w:val="TextBody"/>
        <w:rPr>
          <w:color w:val="000000"/>
        </w:rPr>
      </w:pPr>
      <w:r>
        <w:rPr>
          <w:color w:val="000000"/>
        </w:rPr>
        <w:t>Nós, como parte do corpo de Cristo dentro da Igreja de Deus, temos uma obrigação para orar o evangelho à criação inteira. Orando o evangelho vem com um custo. Muitos de nós trabalhamos voluntariamente, enquanto permitindo a Igreja para usar seus recursos para pagar pelos serviços que nós não temos as habilidades para se fazer. Para orar o evangelho à criação inteira deve ser traduzido em todos os idiomas. Há um custo associado com traduzir tudo do material que a Igreja produziu nos vários idiomas do mundo. Porém, é grande ver quanto está sendo terminado. Mas nós temos que terminar nossa tarefa diligentemente.</w:t>
      </w:r>
    </w:p>
    <w:p>
      <w:pPr>
        <w:pStyle w:val="TextBody"/>
        <w:rPr>
          <w:color w:val="000000"/>
        </w:rPr>
      </w:pPr>
      <w:r>
        <w:rPr>
          <w:color w:val="000000"/>
        </w:rPr>
      </w:r>
    </w:p>
    <w:p>
      <w:pPr>
        <w:pStyle w:val="TextBody"/>
        <w:rPr>
          <w:color w:val="000000"/>
        </w:rPr>
      </w:pPr>
      <w:r>
        <w:rPr>
          <w:color w:val="000000"/>
        </w:rPr>
        <w:t xml:space="preserve">Quando nós damos nossos oferecimentos que nós estamos financiando uma porção vital do trabalho a Igreja foi comissionada para fazer. Nós não podemos levar isto ligeiramente.  </w:t>
      </w:r>
    </w:p>
    <w:p>
      <w:pPr>
        <w:pStyle w:val="QUOTES"/>
        <w:rPr/>
      </w:pPr>
      <w:r>
        <w:rPr/>
        <w:t>Matthew Serão orados 24:14 e este evangelho do reino ao longo do mundo inteiro, como um testemunho para todas as nações; e então o fim virá. (RSV)</w:t>
      </w:r>
    </w:p>
    <w:p>
      <w:pPr>
        <w:pStyle w:val="TextBody"/>
        <w:rPr>
          <w:color w:val="000000"/>
        </w:rPr>
      </w:pPr>
      <w:r>
        <w:rPr>
          <w:color w:val="000000"/>
        </w:rPr>
      </w:r>
    </w:p>
    <w:p>
      <w:pPr>
        <w:pStyle w:val="TextBody"/>
        <w:rPr>
          <w:color w:val="000000"/>
        </w:rPr>
      </w:pPr>
      <w:r>
        <w:rPr>
          <w:color w:val="000000"/>
        </w:rPr>
        <w:t>Cada um de nós tem uma obrigação para dar consideração devida às necessidades da Igreja, as necessidades de nossa família, e as necessidades de outros em nossa família mais larga da Congregação de Deus.</w:t>
      </w:r>
    </w:p>
    <w:p>
      <w:pPr>
        <w:pStyle w:val="TextBody"/>
        <w:rPr>
          <w:color w:val="000000"/>
        </w:rPr>
      </w:pPr>
      <w:r>
        <w:rPr>
          <w:color w:val="000000"/>
        </w:rPr>
      </w:r>
    </w:p>
    <w:p>
      <w:pPr>
        <w:pStyle w:val="TextBody"/>
        <w:rPr>
          <w:color w:val="000000"/>
        </w:rPr>
      </w:pPr>
      <w:r>
        <w:rPr>
          <w:color w:val="000000"/>
        </w:rPr>
        <w:t xml:space="preserve">O evangelho será orado ao longo de todo o mundo.  Bíblia diz assim e Bíblia não pode ser quebrado. (Jn.10:35). Nos deixe trabalhar agora enquanto nós podemos para assegurar isto é realizado. Tempo é agora curto e se nós não fazemos o trabalho que Deus ensinará outros para fazer isto.  </w:t>
      </w:r>
    </w:p>
    <w:p>
      <w:pPr>
        <w:pStyle w:val="TextBody"/>
        <w:rPr>
          <w:color w:val="000000"/>
        </w:rPr>
      </w:pPr>
      <w:r>
        <w:rPr>
          <w:color w:val="000000"/>
        </w:rPr>
      </w:r>
    </w:p>
    <w:p>
      <w:pPr>
        <w:pStyle w:val="TextBody"/>
        <w:rPr>
          <w:color w:val="000000"/>
        </w:rPr>
      </w:pPr>
      <w:r>
        <w:rPr>
          <w:color w:val="000000"/>
        </w:rPr>
        <w:t xml:space="preserve">Faz parte da raça nós corremos (Heb.12:1) e o Paul declara em 1Corinthians 9:24-27:   </w:t>
      </w:r>
    </w:p>
    <w:p>
      <w:pPr>
        <w:pStyle w:val="QUOTES"/>
        <w:rPr/>
      </w:pPr>
      <w:r>
        <w:rPr/>
        <w:t xml:space="preserve">Você não sabe que em uma raça competem todos os corredores, mas único recebe o prêmio? Assim corrida que você pode obter isto. 25 todo atleta exercita autocontrole em todas as coisas. Eles fazem isto para receber uma grinalda perecível, mas nós um imperecível.  26 bem, eu não corro à toa, eu não encaixoto como um batendo o ar; 27 mas eu pomo meu corpo e subjuga isto, para que não depois de orar a outros deveria ser desqualificado eu. (RSV) </w:t>
      </w:r>
    </w:p>
    <w:p>
      <w:pPr>
        <w:pStyle w:val="TextBody"/>
        <w:rPr>
          <w:color w:val="000000"/>
        </w:rPr>
      </w:pPr>
      <w:r>
        <w:rPr>
          <w:color w:val="000000"/>
        </w:rPr>
      </w:r>
    </w:p>
    <w:p>
      <w:pPr>
        <w:pStyle w:val="TextBody"/>
        <w:rPr>
          <w:color w:val="000000"/>
        </w:rPr>
      </w:pPr>
      <w:r>
        <w:rPr>
          <w:color w:val="000000"/>
        </w:rPr>
        <w:t>Nós corremos a raça em fé pela recompensa vir. Isso é vida eterna no Reino de Deus. Nós corremos em fé que nós poderíamos estar na Primeira Ressurreição que é declarada para ser a ressurreição melhor. Nós corremos a raça que nós poderíamos nos tornar mais Cristo-como e nós corremos a raça em obediência para Deus e as Ordens dele como determinado para nós por Cristo.</w:t>
      </w:r>
    </w:p>
    <w:p>
      <w:pPr>
        <w:pStyle w:val="TextBody"/>
        <w:rPr>
          <w:color w:val="000000"/>
        </w:rPr>
      </w:pPr>
      <w:r>
        <w:rPr>
          <w:color w:val="000000"/>
        </w:rPr>
      </w:r>
    </w:p>
    <w:p>
      <w:pPr>
        <w:pStyle w:val="TextBody"/>
        <w:rPr>
          <w:color w:val="000000"/>
        </w:rPr>
      </w:pPr>
      <w:r>
        <w:rPr>
          <w:color w:val="000000"/>
        </w:rPr>
        <w:t>Cristo diz em Revelação 3:11-12:</w:t>
      </w:r>
    </w:p>
    <w:p>
      <w:pPr>
        <w:pStyle w:val="QUOTES"/>
        <w:rPr/>
      </w:pPr>
      <w:r>
        <w:rPr/>
        <w:t>Eu estou vindo logo; segure o que você tem rapidamente, de forma que ninguém pode agarrar sua coroa. 12 ele que conquista, eu lhe farei um pilar no templo de meu Deus; nunca deva ele sai disto e eu escreverei nele o nome de meu Deus e o nome da cidade de meu Deus, a Jerusalém nova que sai abaixo de meu Deus de céu, e meu próprio nome novo. (RSV)</w:t>
      </w:r>
    </w:p>
    <w:p>
      <w:pPr>
        <w:pStyle w:val="TextBody"/>
        <w:rPr>
          <w:color w:val="000000"/>
        </w:rPr>
      </w:pPr>
      <w:r>
        <w:rPr>
          <w:color w:val="000000"/>
        </w:rPr>
      </w:r>
    </w:p>
    <w:p>
      <w:pPr>
        <w:pStyle w:val="TextBody"/>
        <w:rPr>
          <w:color w:val="000000"/>
        </w:rPr>
      </w:pPr>
      <w:r>
        <w:rPr>
          <w:color w:val="000000"/>
        </w:rPr>
        <w:t>Nós levaremos este oferecimento agora e poderemos nosso Pai nos abençoe, nos ajude e nos inspire continuar o trabalho debaixo da direção de Cristo no cumprimento desta comissão. Nos deixe alegrar agora antes de Deus, aqui neste Banquete, no lugar Ele proveu para esta ocasião de acordo com os comandos dele e também nos deixou alegrarmos podendo compartilhar este tempo junto em paz e harmonia.</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 xml:space="preserve">                                                                                                                               Oferecen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Oferecendo                                                                                                                               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3:38:00Z</dcterms:created>
  <dc:creator>tr 2010 by Eric</dc:creator>
  <dc:description/>
  <cp:keywords/>
  <dc:language>en-US</dc:language>
  <cp:lastModifiedBy>Denise</cp:lastModifiedBy>
  <cp:lastPrinted>2003-03-01T10:05:00Z</cp:lastPrinted>
  <dcterms:modified xsi:type="dcterms:W3CDTF">2010-10-04T23:38:00Z</dcterms:modified>
  <cp:revision>2</cp:revision>
  <dc:subject>Offering (No. 275)</dc:subject>
  <dc:title>Oferecendo [275]</dc:title>
</cp:coreProperties>
</file>