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4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A Restauração de Josiah</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pPr>
      <w:r>
        <w:rPr>
          <w:szCs w:val="24"/>
        </w:rPr>
        <w:t xml:space="preserve"> </w:t>
      </w:r>
      <w:r>
        <w:rPr>
          <w:sz w:val="18"/>
          <w:szCs w:val="18"/>
        </w:rPr>
        <w:t xml:space="preserve">(Edição 2.0 19980422-20081122) </w:t>
      </w:r>
    </w:p>
    <w:p>
      <w:pPr>
        <w:pStyle w:val="Normal"/>
        <w:rPr>
          <w:sz w:val="18"/>
          <w:szCs w:val="24"/>
        </w:rPr>
      </w:pPr>
      <w:r>
        <w:rPr>
          <w:sz w:val="18"/>
          <w:szCs w:val="24"/>
        </w:rPr>
      </w:r>
    </w:p>
    <w:p>
      <w:pPr>
        <w:pStyle w:val="Normal"/>
        <w:ind w:left="360" w:right="317" w:hanging="0"/>
        <w:rPr>
          <w:szCs w:val="24"/>
          <w:lang w:val="en-US"/>
        </w:rPr>
      </w:pPr>
      <w:r>
        <w:rPr>
          <w:szCs w:val="24"/>
          <w:lang w:val="en-US"/>
        </w:rPr>
        <w:t>A Restauração debaixo de Rei Josiah teve várias características significantes que são de importância a nossa compreensão como cristãos hoje.</w:t>
      </w:r>
    </w:p>
    <w:p>
      <w:pPr>
        <w:pStyle w:val="Normal"/>
        <w:ind w:right="317" w:hanging="0"/>
        <w:rPr>
          <w:sz w:val="70"/>
          <w:szCs w:val="24"/>
          <w:lang w:val="en-US"/>
        </w:rPr>
      </w:pPr>
      <w:r>
        <w:rPr>
          <w:sz w:val="70"/>
          <w:szCs w:val="24"/>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lang w:val="en-AU"/>
        </w:rPr>
        <w:t>1998, 2008  Wade Cox</w:t>
      </w:r>
      <w:r>
        <w:rPr>
          <w:b/>
          <w:position w:val="-2"/>
        </w:rPr>
        <w:t xml:space="preserve"> </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t>A Restauração de Josiah</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Na Santificação do papel de Templo nós examinamos o processo de Santificação e a Restauração debaixo de várias regras diferentes. Aquele papel também examinou a importância pela restauração da criação que origina de do primeiro dia do primeiro mês e a atividade súbita de Deus neste processo. Entre a restauração debaixo de Hezekiah e a restauração debaixo de Ezra havia uma restauração significante debaixo de Josiah que foi o último debaixo do Templo de Solomon.</w:t>
      </w:r>
    </w:p>
    <w:p>
      <w:pPr>
        <w:pStyle w:val="TextBody"/>
        <w:rPr>
          <w:color w:val="000000"/>
        </w:rPr>
      </w:pPr>
      <w:r>
        <w:rPr>
          <w:color w:val="000000"/>
        </w:rPr>
      </w:r>
    </w:p>
    <w:p>
      <w:pPr>
        <w:pStyle w:val="TextBody"/>
        <w:rPr>
          <w:color w:val="000000"/>
        </w:rPr>
      </w:pPr>
      <w:r>
        <w:rPr>
          <w:color w:val="000000"/>
        </w:rPr>
        <w:t>Dentro de alguns décadas depois da restauração de Hezekiah, a nação tinha decaído em apostasia debaixo de dominação assíria. A Assíria tinha sido advertida por Jonah e Nineveh foi poupado por causa do arrependimento delas. Porém, eles decaíram atrás na Páscoa e Cultos Sun-adoradores e Israel e Judah os seguiram. A maioria de Israel tinha sido levado em cativeiro pelos assírios.</w:t>
      </w:r>
    </w:p>
    <w:p>
      <w:pPr>
        <w:pStyle w:val="TextBody"/>
        <w:rPr>
          <w:color w:val="000000"/>
        </w:rPr>
      </w:pPr>
      <w:r>
        <w:rPr>
          <w:color w:val="000000"/>
        </w:rPr>
      </w:r>
    </w:p>
    <w:p>
      <w:pPr>
        <w:pStyle w:val="TextBody"/>
        <w:rPr/>
      </w:pPr>
      <w:r>
        <w:rPr>
          <w:color w:val="000000"/>
        </w:rPr>
        <w:t xml:space="preserve">Jeroboam como rei de Israel tinha feito um sistema de adoração que comparou o sistema de Deus mas ele tinha estabelecido dentro daquele sistema a adoração dos Bezerros Dourados que faziam parte do sistema babilônico antigo da adoração da Lua Sin de Deus (cf. o papel </w:t>
      </w:r>
      <w:r>
        <w:rPr>
          <w:i/>
          <w:color w:val="000000"/>
        </w:rPr>
        <w:t>O Bezerro Dourado (Não. 222)</w:t>
      </w:r>
      <w:r>
        <w:rPr>
          <w:color w:val="000000"/>
        </w:rPr>
        <w:t>).</w:t>
      </w:r>
    </w:p>
    <w:p>
      <w:pPr>
        <w:pStyle w:val="TextBody"/>
        <w:rPr>
          <w:color w:val="000000"/>
        </w:rPr>
      </w:pPr>
      <w:r>
        <w:rPr>
          <w:color w:val="000000"/>
        </w:rPr>
      </w:r>
    </w:p>
    <w:p>
      <w:pPr>
        <w:pStyle w:val="TextBody"/>
        <w:rPr/>
      </w:pPr>
      <w:r>
        <w:rPr>
          <w:color w:val="000000"/>
        </w:rPr>
        <w:t xml:space="preserve">Ele também tinha fixado um banquete no oitavo mês como nós vimos no papel </w:t>
      </w:r>
      <w:r>
        <w:rPr>
          <w:i/>
          <w:color w:val="000000"/>
        </w:rPr>
        <w:t xml:space="preserve">Jeroboam e o Calendário de Hillel (Não. 191) </w:t>
      </w:r>
      <w:r>
        <w:rPr>
          <w:color w:val="000000"/>
        </w:rPr>
        <w:t xml:space="preserve">(cf. o papel </w:t>
      </w:r>
      <w:r>
        <w:rPr>
          <w:i/>
          <w:color w:val="000000"/>
        </w:rPr>
        <w:t>Golgotha: o Lugar do Crânio (Não. 217)</w:t>
      </w:r>
      <w:r>
        <w:rPr>
          <w:color w:val="000000"/>
        </w:rPr>
        <w:t>).</w:t>
      </w:r>
    </w:p>
    <w:p>
      <w:pPr>
        <w:pStyle w:val="QUOTES"/>
        <w:rPr/>
      </w:pPr>
      <w:r>
        <w:rPr/>
        <w:t>1Kings 12:32-33 e Jeroboam ordenaram um banquete no oitavo mês, no décimo quinto dia do mês, como até o banquete que está em Judah, e ele ofereceu no altar. Assim fez ele em Bethel, sacrificando até os bezerros que ele tinha feito: e ele colocou em Bethel os padres dos lugares altos que ele tinha feito. 33 assim ele ofereceu no altar que ele tinha feito em Bethel o décimo quinto dia do oitavo mês, até mesmo no mês que ele tinha inventado do próprio coração dele; e ordenou um banquete até as crianças de Israel: e ele ofereceu no altar e incenso queimado. (KJV)</w:t>
      </w:r>
    </w:p>
    <w:p>
      <w:pPr>
        <w:pStyle w:val="TextBody"/>
        <w:rPr>
          <w:color w:val="000000"/>
        </w:rPr>
      </w:pPr>
      <w:r>
        <w:rPr>
          <w:color w:val="000000"/>
        </w:rPr>
      </w:r>
    </w:p>
    <w:p>
      <w:pPr>
        <w:pStyle w:val="TextBody"/>
        <w:rPr>
          <w:color w:val="000000"/>
        </w:rPr>
      </w:pPr>
      <w:r>
        <w:rPr>
          <w:color w:val="000000"/>
        </w:rPr>
        <w:t>Durante esta apostasia e falso sistema religioso que Jeroboam tinha montado Deus ensinados um profeta para lidar com esta apostasia. Deus não faz nada sem advertir as pessoas dele pelos criados dele os profetas, antes de Ele decidisse agir.</w:t>
      </w:r>
    </w:p>
    <w:p>
      <w:pPr>
        <w:pStyle w:val="QUOTES"/>
        <w:rPr/>
      </w:pPr>
      <w:r>
        <w:rPr/>
        <w:t>1Kings 13:1-6 e, veja, lá saiu um homem de Deus de Judah pela palavra do SENHOR até Bethel: e Jeroboam estava pelo altar para queimar incenso. 2 e ele choraram contra o altar na palavra do SENHOR e disseram, altar de O, altar, assim saith o SENHOR; Veja, uma criança nascerá até a casa de David, Josiah através de nome; e em você deva ele oferece os padres dos lugares altos que queimam incenso em você e os ossos de homens serão queimados em você. 3 e ele deram um sinal o mesmo dia, enquanto dizendo, Este é o sinal que o SENHOR hath falado; Veja, o altar será rasgado e os ruínas que estão nisto serão despejados. 4 e vieram passar, quando o rei Jeroboam ouviu a declaração do homem de Deus que tinha chorado contra o altar em Bethel que ele avançou a mão dele do altar, enquanto dizendo, Se deite o sujeite. E a mão dele que ele avançou contra ele, secada, de forma que ele não pôde puxar isto novamente para ele. 5 o altar também foi rasgado e os ruínas despejaram do altar, de acordo com o sinal que o homem de Deus tinha dado pela palavra do SENHOR. 6 e o rei responderam e disseram até o homem de Deus, Intreat agora a face do SENHOR thy Deus e reza para mim, que minha mão pode me ser restabelecida novamente. E o homem de Deus pediu o SENHOR e a mão do rei foi o restabelecida novamente e se tornou como estava antes. (KJV)</w:t>
      </w:r>
    </w:p>
    <w:p>
      <w:pPr>
        <w:pStyle w:val="TextBody"/>
        <w:rPr>
          <w:color w:val="000000"/>
        </w:rPr>
      </w:pPr>
      <w:r>
        <w:rPr>
          <w:color w:val="000000"/>
        </w:rPr>
      </w:r>
    </w:p>
    <w:p>
      <w:pPr>
        <w:pStyle w:val="TextBody"/>
        <w:rPr>
          <w:color w:val="000000"/>
        </w:rPr>
      </w:pPr>
      <w:r>
        <w:rPr>
          <w:color w:val="000000"/>
        </w:rPr>
        <w:t>De certa forma os profetas eles são assunto às ordens de Deus que não parte nem à esquerda nem à direita do que eles são dados para fazer. Este profeta especificamente foi contado o que fazer neste assunto como nós vemos de verso 9.</w:t>
      </w:r>
    </w:p>
    <w:p>
      <w:pPr>
        <w:pStyle w:val="QUOTES"/>
        <w:rPr/>
      </w:pPr>
      <w:r>
        <w:rPr/>
        <w:t>1Kings 13:7-10 e o rei disseram até o homem de Deus, Vindo casa comigo, e refrescam thyself e eu lhe darei uma recompensa. 8 e o homem de Deus disseram até o rei, Se tu murche me dê meia casa de thine, eu não entrarei com você, nem eu não comerei pão nem água de bebida neste lugar: 9 para assim era me carregou pela palavra do SENHOR, enquanto dizendo, não Coma nenhum pão, nem água de bebida, nem vira novamente pelo mesmo modo que tu camest. 10 assim ele foi outro modo, e não devolveu a propósito que ele veio a Bethel. (KJV)</w:t>
      </w:r>
    </w:p>
    <w:p>
      <w:pPr>
        <w:pStyle w:val="TextBody"/>
        <w:rPr>
          <w:color w:val="000000"/>
        </w:rPr>
      </w:pPr>
      <w:r>
        <w:rPr>
          <w:color w:val="000000"/>
        </w:rPr>
      </w:r>
    </w:p>
    <w:p>
      <w:pPr>
        <w:pStyle w:val="TextBody"/>
        <w:rPr>
          <w:color w:val="000000"/>
        </w:rPr>
      </w:pPr>
      <w:r>
        <w:rPr>
          <w:color w:val="000000"/>
        </w:rPr>
        <w:t>Quando um profeta tem uma comissão de Deus que ele é obedecer até mesmo quando outro profeta lhe fala que ele tem ordens contrárias do Deus. Neste caso o profeta foi enganado antes de um dos profetas da mesma categoria dele.</w:t>
      </w:r>
    </w:p>
    <w:p>
      <w:pPr>
        <w:pStyle w:val="TextBody"/>
        <w:rPr>
          <w:color w:val="000000"/>
        </w:rPr>
      </w:pPr>
      <w:r>
        <w:rPr>
          <w:color w:val="000000"/>
        </w:rPr>
      </w:r>
    </w:p>
    <w:p>
      <w:pPr>
        <w:pStyle w:val="QUOTES"/>
        <w:rPr/>
      </w:pPr>
      <w:r>
        <w:rPr/>
        <w:t>1Kings 13:13-32 e ele disseram até os filhos dele, me Ponha sela em o asno. Assim eles o puseram sela em o asno: e ele montou nisso, 14 E perseguiu o homem de Deus e o achou sentando debaixo de um carvalho: e ele disse até ele, Art tu o homem de Deus que camest de Judah? E ele disse, eu sou. 15 então ele disse até ele, Vindo casa comigo, e come pão. 16 e ele disseram, eu posso não devolver com você, nem entro com você: nem eu não comerei pão nem água de bebida com você neste lugar: Foram ditos 17 para isto a mim pela palavra do SENHOR, Tu shalt comem nenhum pão nem água de bebida lá, nem viram ir a propósito novamente que tu camest. 18 ele disse até ele, eu também sou um profeta como tu arte; e um spake de anjo até mim pela palavra do SENHOR, enquanto dizendo, o Devolva com você em casa de thine, que ele pode comer pão e água de bebida. Mas ele mentiu até ele. 19 assim ele voltou com ele, e comeu pão na casa dele e bebeu água. 20 e vieram passar, como eles sentaram à mesa, que a palavra do SENHOR veio até o profeta que o devolveu: 21 e ele choraram até o homem de Deus que veio de Judah, enquanto dizendo, Assim saith o SENHOR, Forasmuch como tu hast desobedeceram a boca do SENHOR e hast não mantiveram a ordem que o SENHOR thy que Deus comandou lhe, 22 Mas camest atrás e hast comido pão e água de bêbado no lugar, do o qual o SENHOR disse a você, não Coma nenhum pão e não beba nenhuma água; carcase de thy não virão até o sepulcro de pais de thy. 23 e vieram passar, depois que ele tinha comido pão, e depois que ele tinha bebido, que ele pôs sela em para ele o asno, para inteligência, para o profeta quem ele tinha devolvido. 24 e quando ele teve sido ido, um leão o conheceu a propósito e o matou: e o carcase dele foi lançado do modo e o asno estava por isto, o leão também se levantado pelo carcase. 25 e, veja, homens passados e viu o elenco de carcase do modo e o leão que se levanta pelo carcase: e eles vieram e falaram isto na cidade onde o dwelt de profeta velho. 26 e quando o profeta que o devolveu do modo ouviu disso, ele disse, é o homem de Deus que era desobediente até a palavra do SENHOR: então o SENHOR hath o entregaram até o leão que hath o rasgado e o mortos, de acordo com a palavra do SENHOR que ele spake até ele. 27 e ele spake para os filhos dele, enquanto dizendo, me Ponha sela em o asno. E eles o puseram sela em. 28 e ele foram e acharam o elenco de carcase dele do modo e o asno e o leão que se levantam pelo carcase: o leão não tinha comido o carcase, nem rasgado o asno. 29 e o profeta levaram o carcase do homem de Deus e puseram isto no asno e devolveu isto: e o profeta velho veio para a cidade, lamentar e o enterrar. 30 e ele puseram o carcase dele na própria sepultura dele; e eles lamentaram em cima dele, enquanto dizendo, Ai, meu irmão! 31 e vieram passar, depois que ele tinha o enterrado, que ele spake para os filhos dele, dizendo, Quando eu estou morto, então me enterra no sepulcro em que o homem de Deus é enterrado; ponha meus ossos ao lado dos ossos dele: 32 para a declaração que ele chorou pela palavra do SENHOR contra o altar em Bethel, e contra todas as casas dos lugares altos que estão nas cidades de Samaria, virá passar seguramente. (KJV)</w:t>
      </w:r>
    </w:p>
    <w:p>
      <w:pPr>
        <w:pStyle w:val="TextBody"/>
        <w:rPr>
          <w:color w:val="000000"/>
        </w:rPr>
      </w:pPr>
      <w:r>
        <w:rPr>
          <w:color w:val="000000"/>
        </w:rPr>
      </w:r>
    </w:p>
    <w:p>
      <w:pPr>
        <w:pStyle w:val="TextBody"/>
        <w:rPr>
          <w:color w:val="000000"/>
        </w:rPr>
      </w:pPr>
      <w:r>
        <w:rPr>
          <w:color w:val="000000"/>
        </w:rPr>
        <w:t>Este profeta no Israel estava testando o profeta de Judah para ver se o que ele disse fosse verdade. O fato que ele mentiu e valeu o homem que a vida dele era só uma reflexão tardia. Porém, era verdade e a restauração seria efetuada por Josiah que foi nomeado por Deus e nomeou como uma criança reger e restabelecer o Israel da Casa de David.</w:t>
      </w:r>
    </w:p>
    <w:p>
      <w:pPr>
        <w:pStyle w:val="TextBody"/>
        <w:rPr>
          <w:color w:val="000000"/>
        </w:rPr>
      </w:pPr>
      <w:r>
        <w:rPr>
          <w:color w:val="000000"/>
        </w:rPr>
      </w:r>
    </w:p>
    <w:p>
      <w:pPr>
        <w:pStyle w:val="TextBody"/>
        <w:rPr>
          <w:color w:val="000000"/>
        </w:rPr>
      </w:pPr>
      <w:r>
        <w:rPr>
          <w:color w:val="000000"/>
        </w:rPr>
        <w:t>Ao término deste período de intensa idolatria em Israel e Judah, o rei de Judah era Manasseh e ele não só tinha conduzido Judah a idolatria, ele derramou sangue inocente tanto que ele encheu Jerusalém disto de um fim para outro (2Kgs. 21:16). Ele morreu e Amon o filho dele reinou no lugar dele e fez a mesma coisa.</w:t>
      </w:r>
    </w:p>
    <w:p>
      <w:pPr>
        <w:pStyle w:val="TextBody"/>
        <w:rPr>
          <w:color w:val="000000"/>
        </w:rPr>
      </w:pPr>
      <w:r>
        <w:rPr>
          <w:color w:val="000000"/>
        </w:rPr>
      </w:r>
    </w:p>
    <w:p>
      <w:pPr>
        <w:pStyle w:val="QUOTES"/>
        <w:rPr/>
      </w:pPr>
      <w:r>
        <w:rPr/>
        <w:t>2Kings 21:19-26 Amon tinha vinte anos e dois anos velho quando ele começar a reinar, e ele reinou dois anos em Jerusalém. E o nome da mãe dele era Meshullemeth, a filha de Haruz de Jotbah. 20 e ele fizeram que que era mau à vista do SENHOR, como fez o pai Manasseh dele. 12 e ele entraram em todo o modo no que o pai dele entrou e serviram os ídolos que o pai dele serviu e os adorou: 22 e ele abandonaram o SENHOR Deus dos pais dele e não entraram no modo do SENHOR. 23 e os criados de Amon conspiraram contra ele e mataram o rei na própria casa dele. 24 e as pessoas da terra mataram tudo eles isso tinha conspirado contra rei Amon; e as pessoas da terra fizeram Josiah o rei de filho dele no lugar dele. 25 agora o resto dos atos de Amon que ele fez, eles não são escritos no livro das crônicas dos reis de Judah? 26 e ele foram enterrados no sepulcro dele no jardim de Uzza: e Josiah que o filho dele reinou no lugar dele. (KJV)</w:t>
      </w:r>
    </w:p>
    <w:p>
      <w:pPr>
        <w:pStyle w:val="TextBody"/>
        <w:rPr>
          <w:color w:val="000000"/>
        </w:rPr>
      </w:pPr>
      <w:r>
        <w:rPr>
          <w:color w:val="000000"/>
        </w:rPr>
      </w:r>
    </w:p>
    <w:p>
      <w:pPr>
        <w:pStyle w:val="TextBody"/>
        <w:rPr>
          <w:color w:val="000000"/>
        </w:rPr>
      </w:pPr>
      <w:r>
        <w:rPr>
          <w:color w:val="000000"/>
        </w:rPr>
        <w:t>Aqui Amon (significando arquiteto ou o trabalhador qualificado) foi matado pelos criados dele.  As pessoas que aparentemente desejaram a linha de Amon para continuar mataram os criados então.</w:t>
      </w:r>
    </w:p>
    <w:p>
      <w:pPr>
        <w:pStyle w:val="TextBody"/>
        <w:rPr>
          <w:color w:val="000000"/>
        </w:rPr>
      </w:pPr>
      <w:r>
        <w:rPr>
          <w:color w:val="000000"/>
        </w:rPr>
      </w:r>
    </w:p>
    <w:p>
      <w:pPr>
        <w:pStyle w:val="TextBody"/>
        <w:rPr>
          <w:color w:val="000000"/>
        </w:rPr>
      </w:pPr>
      <w:r>
        <w:rPr>
          <w:color w:val="000000"/>
        </w:rPr>
        <w:t>Tão aqui a profecia começa. Uma criança é trazida ao trono e Deus começa para trabalhar com ele então.</w:t>
      </w:r>
    </w:p>
    <w:p>
      <w:pPr>
        <w:pStyle w:val="QUOTES"/>
        <w:rPr/>
      </w:pPr>
      <w:r>
        <w:rPr/>
        <w:t>2Kings 22:1-2 Josiah tinha oito anos quando ele começar a reinar, e ele reinou trinta e uns anos em Jerusalém. E o nome da mãe dele era Jedidah, a filha de Adaiah de Boscath. 2 e ele fizeram que que era certo à vista do SENHOR e entrou em todo o modo de David o pai dele e não desviou mão à direita ou à esquerda. (KJV)</w:t>
      </w:r>
    </w:p>
    <w:p>
      <w:pPr>
        <w:pStyle w:val="TextBody"/>
        <w:rPr>
          <w:color w:val="000000"/>
        </w:rPr>
      </w:pPr>
      <w:r>
        <w:rPr>
          <w:color w:val="000000"/>
        </w:rPr>
      </w:r>
    </w:p>
    <w:p>
      <w:pPr>
        <w:pStyle w:val="TextBody"/>
        <w:rPr>
          <w:color w:val="000000"/>
        </w:rPr>
      </w:pPr>
      <w:r>
        <w:rPr>
          <w:color w:val="000000"/>
        </w:rPr>
        <w:t>Este rei foi exposto dos modos de Deus da mocidade dele e não divergiu. Ele seria usado deste modo dentro e o tempo ditou o modo ele teve que operar.</w:t>
      </w:r>
    </w:p>
    <w:p>
      <w:pPr>
        <w:pStyle w:val="TextBody"/>
        <w:rPr>
          <w:color w:val="000000"/>
        </w:rPr>
      </w:pPr>
      <w:r>
        <w:rPr>
          <w:color w:val="000000"/>
        </w:rPr>
      </w:r>
    </w:p>
    <w:p>
      <w:pPr>
        <w:pStyle w:val="TextBody"/>
        <w:rPr/>
      </w:pPr>
      <w:r>
        <w:rPr>
          <w:color w:val="000000"/>
        </w:rPr>
        <w:t xml:space="preserve">No décimo oitavo ano dele de reinado, ele era usado de Deus à idade habitual de vinte cinco anos, sendo a idade por matrícula no serviço do templo como era o caso com Hezekiah na restauração dele (cf. a </w:t>
      </w:r>
      <w:r>
        <w:rPr>
          <w:i/>
          <w:color w:val="000000"/>
        </w:rPr>
        <w:t>Santificação de papel do Templo de Deus (Não. 241)</w:t>
      </w:r>
      <w:r>
        <w:rPr>
          <w:color w:val="000000"/>
        </w:rPr>
        <w:t>).</w:t>
      </w:r>
    </w:p>
    <w:p>
      <w:pPr>
        <w:pStyle w:val="TextBody"/>
        <w:rPr>
          <w:color w:val="000000"/>
        </w:rPr>
      </w:pPr>
      <w:r>
        <w:rPr>
          <w:color w:val="000000"/>
        </w:rPr>
      </w:r>
    </w:p>
    <w:p>
      <w:pPr>
        <w:pStyle w:val="TextBody"/>
        <w:rPr>
          <w:color w:val="000000"/>
        </w:rPr>
      </w:pPr>
      <w:r>
        <w:rPr>
          <w:color w:val="000000"/>
        </w:rPr>
        <w:t>Assim Josiah era usado da idade de 25 anos, no décimo oitavo ano do reinado dele. Deus o usou deste modo dentro:</w:t>
      </w:r>
    </w:p>
    <w:p>
      <w:pPr>
        <w:pStyle w:val="TextBody"/>
        <w:rPr>
          <w:color w:val="000000"/>
        </w:rPr>
      </w:pPr>
      <w:r>
        <w:rPr>
          <w:color w:val="000000"/>
        </w:rPr>
      </w:r>
    </w:p>
    <w:p>
      <w:pPr>
        <w:pStyle w:val="QUOTES"/>
        <w:rPr/>
      </w:pPr>
      <w:r>
        <w:rPr/>
        <w:t>2Kings 22:3-13 e vieram passar no décimo oitavo ano de rei Josiah, que o rei enviou para Shaphan o filho de Azaliah, o filho de Meshullam, o escriturário, para a casa do SENHOR, que diz, 4 Sobem Hilkiah o padre alto, que ele pode somar a prata que é trazida na casa do SENHOR que os guardiães da porta juntaram das pessoas: 5 e os deixou entregarem isto na mão dos fazedores do trabalho que tem a omissão da casa do SENHOR: e os deixou darem isto aos fazedores do trabalho que está na casa do SENHOR, consertar as brechas da casa, 6 Até carpinteiros, e construtores e pedreiros e comprar madeira e pedra cortada para consertar a casa. 7 Howbeit havia nenhuma conta feita com eles do dinheiro que foi entregado na mão delas, porque eles negociaram fielmente. 8 e Hilkiah que o padre alto disse até Shaphan o escriturário, eu achei o livro da lei na casa do SENHOR. E Hilkiah deu o livro a Shaphan e ele leu isto. 9 e Shaphan que o escriturário surgiu ao rei e trouxe a palavra de rei novamente e disse, os criados de Thy juntaram o dinheiro que foi achado na casa e entregaram isto na mão deles isso faça o trabalho que tem a omissão da casa do SENHOR. 10 e Shaphan o shewed de escriturário o rei, dizendo, Hilkiah o hath de padre me entregaram um livro. E Shaphan leu isto antes do rei. 11 e vieram passar, quando o rei tinha ouvido as palavras do livro da lei, que ele alugou as roupas dele. 12 e o rei comandaram Hilkiah o padre e Ahikam o filho de Shaphan e Achbor o filho de Michaiah e Shaphan o escriturário e Asahiah criado do rei, dizendo, 13 vão você, investigue do SENHOR para mim, e para as pessoas, e para todo o Judah, relativo às palavras deste livro que é achado: para grande é a ira do SENHOR que é acendido contra nós, porque nossos pais não escutaram até as palavras deste livro, fazer outorgando até tudo aquilo que é escrito relativo a nós. (KJV)</w:t>
      </w:r>
    </w:p>
    <w:p>
      <w:pPr>
        <w:pStyle w:val="TextBody"/>
        <w:rPr>
          <w:color w:val="000000"/>
        </w:rPr>
      </w:pPr>
      <w:r>
        <w:rPr>
          <w:color w:val="000000"/>
        </w:rPr>
      </w:r>
    </w:p>
    <w:p>
      <w:pPr>
        <w:pStyle w:val="TextBody"/>
        <w:rPr>
          <w:color w:val="000000"/>
        </w:rPr>
      </w:pPr>
      <w:r>
        <w:rPr>
          <w:color w:val="000000"/>
        </w:rPr>
        <w:t>Deus começou Josiah um desejo para o obedecer. Quando Josiah foi mostrado que Judah não tinha obedecido a lei que ele pôde agir naquela informação e se arrepender e faz as mudanças necessárias para conformar aos desejos de Deus e a Lei.</w:t>
      </w:r>
    </w:p>
    <w:p>
      <w:pPr>
        <w:pStyle w:val="TextBody"/>
        <w:rPr>
          <w:color w:val="000000"/>
        </w:rPr>
      </w:pPr>
      <w:r>
        <w:rPr>
          <w:color w:val="000000"/>
        </w:rPr>
      </w:r>
    </w:p>
    <w:p>
      <w:pPr>
        <w:pStyle w:val="TextBody"/>
        <w:rPr>
          <w:color w:val="000000"/>
        </w:rPr>
      </w:pPr>
      <w:r>
        <w:rPr>
          <w:color w:val="000000"/>
        </w:rPr>
        <w:t>Ele soube que a menos que ele agisse que Deus os destruiria. Pelos conselheiros dele, eles buscaram conselho então dos profetas.</w:t>
      </w:r>
    </w:p>
    <w:p>
      <w:pPr>
        <w:pStyle w:val="QUOTES"/>
        <w:rPr/>
      </w:pPr>
      <w:r>
        <w:rPr/>
        <w:t xml:space="preserve">2Kings 22:14-20 assim Hilkiah o padre e Ahikam e Achbor e Shaphan e Asahiah, foi até Huldah a profetisa, a esposa de Shallum o filho de Tikvah, o filho de Harhas, guardião da guarda-roupa; (agora ela dwelt em Jerusalém na faculdade;) e eles comungaram com ela. 15 e ela disseram até eles, Assim saith o SENHOR Deus de Israel, Fale o homem que o enviou a mim, 16 assim saith o SENHOR, Veja, eu trarei mal neste lugar, e nos habitantes disso, até mesmo todas as palavras do livro que o rei de Judah hath leitura: 17 porque eles me abandonaram, e queimou incenso até outros deuses, que eles poderiam me provocar enfurecer com todos os trabalhos das mãos delas; então minha ira será acendida contra este lugar e não será extinguida. 18 mas para o rei de Judah que lhe enviou que investigasse do SENHOR, assim deva você diz a ele, Assim saith o SENHOR Deus de Israel, Como tocando as palavras que tu hast ouviram; 19 porque coração de thine era tenro, e tu hast humilharam thyself antes do SENHOR, quando tu heardest isso que eu spake contra este lugar, e contra os habitantes disso, que elas deveriam se tornar uma desolação e uma maldição, e hast alugaram roupas de thy e lamentaram antes de mim; Eu também o ouvi, saith o SENHOR. 20 vêem então, Eu o juntarei até que os pais de thy, e tu shalt seja juntado em thy grave em paz; e olhos de thine não verão todo o mal que eu trarei neste lugar. E eles trouxeram a palavra de rei novamente. (KJV) </w:t>
      </w:r>
    </w:p>
    <w:p>
      <w:pPr>
        <w:pStyle w:val="TextBody"/>
        <w:rPr>
          <w:color w:val="000000"/>
        </w:rPr>
      </w:pPr>
      <w:r>
        <w:rPr>
          <w:color w:val="000000"/>
        </w:rPr>
        <w:t>Pelo arrependimento óbvio dos líderes o mal foi evitado para o futuro previsível. Assim Josiah agiu por fé nas palavras dos profetas e a Lei de Deus.</w:t>
      </w:r>
    </w:p>
    <w:p>
      <w:pPr>
        <w:pStyle w:val="TextBody"/>
        <w:rPr>
          <w:color w:val="000000"/>
        </w:rPr>
      </w:pPr>
      <w:r>
        <w:rPr>
          <w:color w:val="000000"/>
        </w:rPr>
      </w:r>
    </w:p>
    <w:p>
      <w:pPr>
        <w:pStyle w:val="TextBody"/>
        <w:rPr>
          <w:color w:val="000000"/>
        </w:rPr>
      </w:pPr>
      <w:r>
        <w:rPr>
          <w:color w:val="000000"/>
        </w:rPr>
        <w:t xml:space="preserve">De capítulo 23 nós podemos ver o que a poluição de Israel era exatamente. Era a adoração do sistema de sol dos babilônico e os egípcios, como nós vimos de Sinai como tipificado pelo Bezerro Dourado sistema (veja o papel </w:t>
      </w:r>
      <w:r>
        <w:rPr>
          <w:i/>
          <w:color w:val="000000"/>
        </w:rPr>
        <w:t>O Bezerro Dourado (Não. 222)</w:t>
      </w:r>
      <w:r>
        <w:rPr>
          <w:color w:val="000000"/>
        </w:rPr>
        <w:t xml:space="preserve">). Este sistema ainda é existente no Israel e nossos povos e provocarão nossa destruição (cf. o papel </w:t>
      </w:r>
      <w:r>
        <w:rPr>
          <w:i/>
          <w:color w:val="000000"/>
        </w:rPr>
        <w:t>As Origens de Natal e Páscoa (Não. 235)</w:t>
      </w:r>
      <w:r>
        <w:rPr>
          <w:color w:val="000000"/>
        </w:rPr>
        <w:t>).</w:t>
      </w:r>
    </w:p>
    <w:p>
      <w:pPr>
        <w:pStyle w:val="TextBody"/>
        <w:rPr>
          <w:color w:val="000000"/>
        </w:rPr>
      </w:pPr>
      <w:r>
        <w:rPr>
          <w:color w:val="000000"/>
        </w:rPr>
      </w:r>
    </w:p>
    <w:p>
      <w:pPr>
        <w:pStyle w:val="TextBody"/>
        <w:rPr>
          <w:color w:val="000000"/>
        </w:rPr>
      </w:pPr>
      <w:r>
        <w:rPr>
          <w:color w:val="000000"/>
        </w:rPr>
        <w:t>Nós também podemos ver dos textos que a cronometragem estava na construção até a Páscoa mas esta não era nenhuma Páscoa ordinária. O nome Josiah é de fato Yo'shiYah (SHD 2977) significando Fundou de Yah ou o Presente de Yah ou, da asa de raiz, significando então, a cura de Yah. Esta profecia era feito de forma que nós veria que esta restauração foi fundada de Yah. Como um nome Yah é a forma singular da qual Yahovah é derivado o ser plural em uso.</w:t>
      </w:r>
    </w:p>
    <w:p>
      <w:pPr>
        <w:pStyle w:val="TextBody"/>
        <w:rPr>
          <w:color w:val="000000"/>
        </w:rPr>
      </w:pPr>
      <w:r>
        <w:rPr>
          <w:color w:val="000000"/>
        </w:rPr>
      </w:r>
    </w:p>
    <w:p>
      <w:pPr>
        <w:pStyle w:val="TextBody"/>
        <w:rPr>
          <w:color w:val="000000"/>
        </w:rPr>
      </w:pPr>
      <w:r>
        <w:rPr>
          <w:color w:val="000000"/>
        </w:rPr>
        <w:t>Desta restauração o Templo foi limpado também de suas abominações e sujeira.</w:t>
      </w:r>
    </w:p>
    <w:p>
      <w:pPr>
        <w:pStyle w:val="QUOTES"/>
        <w:rPr/>
      </w:pPr>
      <w:r>
        <w:rPr/>
        <w:t xml:space="preserve">2Kings 23:1-20 e o rei enviaram e eles juntaram até ele todos os anciões de Judah e de Jerusalém. 2 e o rei entraram para cima na casa do SENHOR e todos os homens de Judah e todos os habitantes de Jerusalém com ele e os padres e os profetas e todas as pessoas, pequeno e grande: e ele leu nas orelhas deles todas as palavras do livro da convenção que foi achada na casa do SENHOR. 3 e o rei se levantados por um pilar e fez uma convenção antes do SENHOR, caminhar depois do SENHOR, e manter as ordens dele e os testemunhos dele e os estatutos dele com todos seu coração e todos sua alma, executar as palavras desta convenção que foi escrita neste livro. E todas as pessoas se levantaram à convenção. 4 e o rei comandaram Hilkiah o padre alto e os padres da segunda ordem e os guardiães da porta, produzir fora do templo do SENHOR todos os recipientes que eram feito para Baal, e para o arvoredo, e para todo o anfitrião de céu: e ele os queimou sem Jerusalém nos campos de Kidron e levou os ruínas deles até Bethel. 5 e ele derrubaram os padres idólatras quem os reis de Judah tinham ordenado para queimar incenso nos lugares altos nas cidades de Judah, e nos lugares arredonde sobre Jerusalém; eles também isso queimou incenso até Baal, para o sol, e para a lua, e para os planetas, e para todo o anfitrião de céu. 6 e ele tiraram o arvoredo da casa do SENHOR, sem Jerusalém, até o riacho Kidron e queimou isto no riacho Kidron e estampou isto pequeno para pó e lançou o pó disso nas sepulturas das crianças das pessoas. 7 e ele freio abaixo as casas dos sodomitas, isso estava pela casa do SENHOR onde as mulheres teceram enforcamentos para o arvoredo. 8 e ele tiraram todos os padres das cidades de Judah e sujaram os lugares altos onde os padres tinham queimado incenso, de Geba para Beersheba, e freia abaixo os lugares altos dos portões que estavam na entrada dentro do portão de Joshua o governador da cidade que estava na mão esquerda de um homem no portão da cidade. 9 não obstante os padres dos lugares altos não entraram até o altar do SENHOR em Jerusalém, mas eles comeram do pão sem fermento entre os irmãos delas. 10 e ele sujaram Topheth que está no vale das crianças de Hinnom que nenhum homem poderia fazer o filho dele ou a filha dele para atravessar o fogo a Molech. 11 e ele tomaram os cavalos que os reis de Judah tinham dado ao sol, à entrada em da casa do SENHOR, pela câmara de Nathanmelech o camareiro que estava nos subúrbios e queimou as carruagens do sol com fogo. 12 e os altares que estavam no topo da câmara superior de Ahaz que os reis de Judah tinham feito e os altares que Manasseh tinha feito nos dois tribunais da casa do SENHOR, enganou a batida de rei e os freia por isso abaixo de e lançou o pó deles no riacho Kidron. 13 e os lugares altos que estavam antes de Jerusalém que era à direita mão do monte de corrupção que Solomon o rei de Israel teve builded para Ashtoreth a abominação do Zidonians, e para Chemosh a abominação dos moabita, e para Milcom a abominação das crianças de Ammon, fez o rei suje.14 e ele freio em pedaços as imagens e reduziu os arvoredos e encheu os lugares delas dos ossos de homens. 15 além disso o altar que estava a Bethel e o lugar alto que Jeroboam que o filho de Nebat que fez o Israel para pecar tinha feito, aquele altar e o lugar alto ele freio abaixo, e queimou o lugar alto e estampou isto pequeno para pó e queimou o arvoredo. </w:t>
      </w:r>
    </w:p>
    <w:p>
      <w:pPr>
        <w:pStyle w:val="TextBody"/>
        <w:rPr>
          <w:color w:val="000000"/>
        </w:rPr>
      </w:pPr>
      <w:r>
        <w:rPr>
          <w:color w:val="000000"/>
        </w:rPr>
      </w:r>
    </w:p>
    <w:p>
      <w:pPr>
        <w:pStyle w:val="TextBody"/>
        <w:rPr>
          <w:color w:val="000000"/>
        </w:rPr>
      </w:pPr>
      <w:r>
        <w:rPr>
          <w:color w:val="000000"/>
        </w:rPr>
        <w:t>O sistema inteiro da adoração de Baal e Ashtoreth; De Páscoa e o sistema de Vênus / Estrela d'alva e a Lua Deus sistema de Pecado como Milcom e Chemosh e o mistério de assassínio Macho e cultos de sol nós vemos evidente até mesmo nos arianos sistemas para este dia na Europa entre os descendentes delas. Seguir em deste sistema era a prostituição de culto dos Sodomitas que tinham sido colocados no mesmo templo de Deus. As carruagens de Apolo e os Mistérios acharam no norte e na Europa estava aqui no Sion e no Templo.</w:t>
      </w:r>
    </w:p>
    <w:p>
      <w:pPr>
        <w:pStyle w:val="TextBody"/>
        <w:rPr>
          <w:color w:val="000000"/>
        </w:rPr>
      </w:pPr>
      <w:r>
        <w:rPr>
          <w:color w:val="000000"/>
        </w:rPr>
      </w:r>
    </w:p>
    <w:p>
      <w:pPr>
        <w:pStyle w:val="TextBody"/>
        <w:rPr>
          <w:color w:val="000000"/>
        </w:rPr>
      </w:pPr>
      <w:r>
        <w:rPr>
          <w:color w:val="000000"/>
        </w:rPr>
        <w:t>O sistema de assírio / babilônico inteiro que nós vemos agora na Europa foi fortificado entre eles pelos chefes supremos assírios delas. Foi fortificado assim que as pessoas fizeram nem mesmo que perceba que o sistema delas era um fedor nas narinas de Deus. Eles tinham estado adorando aquele modo durante séculos ambos antes de e depois da reforma de Hezekiah. Eles não souberam ou quiseram saber eles eram os idólatras e em perigo de destruição. Isso é exatamente o sistema que nós temos hoje. Os padres sabem e não declaram a verdade e as pessoas morrem por falta de visão. Neste caso o próprio Josiah viu a necessidade por reforma. Deus o usou quando ele vier de idade debaixo da lei como Ele tinha usado Hezekiah antes dele.</w:t>
      </w:r>
    </w:p>
    <w:p>
      <w:pPr>
        <w:pStyle w:val="TextBody"/>
        <w:rPr>
          <w:color w:val="000000"/>
        </w:rPr>
      </w:pPr>
      <w:r>
        <w:rPr>
          <w:color w:val="000000"/>
        </w:rPr>
      </w:r>
    </w:p>
    <w:p>
      <w:pPr>
        <w:pStyle w:val="TextBody"/>
        <w:rPr>
          <w:color w:val="000000"/>
        </w:rPr>
      </w:pPr>
      <w:r>
        <w:rPr>
          <w:color w:val="000000"/>
        </w:rPr>
        <w:t>Também é evidente que Deus apoiou a fé de Josiah e debilitou o cabo assírio em cima de Judah como ele trabalhou à verdade e as Leis de Deus estabelecido.</w:t>
      </w:r>
    </w:p>
    <w:p>
      <w:pPr>
        <w:pStyle w:val="QUOTES"/>
        <w:rPr/>
      </w:pPr>
      <w:r>
        <w:rPr/>
        <w:t>16 e como Josiah se virou, ele espiou os sepulcros que estavam lá no monte e enviou e tirou os ossos dos sepulcros e os queimou no altar e poluiu isto, de acordo com a palavra do SENHOR que o homem de Deus proclamou, que proclamou estas palavras. 17 então ele disse, Que título é que que eu vejo? E os homens da cidade lhe falaram, é o sepulcro do homem de Deus que veio de Judah e proclamou estas coisas que tu hast feito contra o altar de Bethel. 18 e ele disseram, o Deixe só; não deixe nenhum homem mover os ossos dele. Assim eles deixaram os ossos dele só, com os ossos do profeta que saiu de Samaria. 19 e todas as casas também dos lugares altos que estavam nas cidades de Samaria, o qual os reis de Israel tinham feito provocar o SENHOR para enfurecer, Josiah levou fora e fez a eles de acordo com todos os atos que ele tinha feito em Bethel. 20 e ele mataram todos os padres dos lugares altos que estavam lá nos altares e os ossos de homens queimados neles e voltou a Jerusalém. (KJV)</w:t>
      </w:r>
    </w:p>
    <w:p>
      <w:pPr>
        <w:pStyle w:val="QUOTES"/>
        <w:rPr/>
      </w:pPr>
      <w:r>
        <w:rPr/>
      </w:r>
    </w:p>
    <w:p>
      <w:pPr>
        <w:pStyle w:val="TextBody"/>
        <w:rPr>
          <w:color w:val="000000"/>
        </w:rPr>
      </w:pPr>
      <w:r>
        <w:rPr>
          <w:color w:val="000000"/>
        </w:rPr>
        <w:t>Josiah fez o que Deus lhe comandou que fizesse interessando estes Padres de Sodomita. Ele os pôs a morte. A profecia foi cumprida e era conhecido que isto e a sucessão do tempo quando tinha sido feito foi cumprido.</w:t>
      </w:r>
    </w:p>
    <w:p>
      <w:pPr>
        <w:pStyle w:val="TextBody"/>
        <w:rPr>
          <w:color w:val="000000"/>
        </w:rPr>
      </w:pPr>
      <w:r>
        <w:rPr>
          <w:color w:val="000000"/>
        </w:rPr>
      </w:r>
    </w:p>
    <w:p>
      <w:pPr>
        <w:pStyle w:val="TextBody"/>
        <w:rPr>
          <w:b/>
          <w:b/>
          <w:color w:val="000000"/>
          <w:sz w:val="28"/>
          <w:szCs w:val="28"/>
        </w:rPr>
      </w:pPr>
      <w:r>
        <w:rPr>
          <w:b/>
          <w:color w:val="000000"/>
          <w:sz w:val="28"/>
          <w:szCs w:val="28"/>
        </w:rPr>
        <w:t>Cronometrando da restauração</w:t>
      </w:r>
    </w:p>
    <w:p>
      <w:pPr>
        <w:pStyle w:val="TextBody"/>
        <w:rPr/>
      </w:pPr>
      <w:r>
        <w:rPr>
          <w:color w:val="000000"/>
        </w:rPr>
        <w:t>A cronometragem da restauração é de significação. Josiah reinou em Judah de ca. 640-609 BCE.</w:t>
      </w:r>
    </w:p>
    <w:p>
      <w:pPr>
        <w:pStyle w:val="TextBody"/>
        <w:rPr>
          <w:color w:val="000000"/>
        </w:rPr>
      </w:pPr>
      <w:r>
        <w:rPr>
          <w:color w:val="000000"/>
        </w:rPr>
      </w:r>
    </w:p>
    <w:p>
      <w:pPr>
        <w:pStyle w:val="TextBody"/>
        <w:rPr/>
      </w:pPr>
      <w:r>
        <w:rPr>
          <w:color w:val="000000"/>
        </w:rPr>
        <w:t>Josiah começou a buscar o Deus do pai David dele do oitavo ano do reinado dele (ca 632 cf de BCE. 2Chron. 34:3a). Deus recompensou a fé delas debilitando o cabo assírio em cima das províncias no Sul e Oeste (cf. Dicionário de Intérpretes da Bíblia, arte, "Josiah", vol. 2, p. 997). Este fortalecimento da habilidade dele e poder conduziu até o ano 628.</w:t>
      </w:r>
    </w:p>
    <w:p>
      <w:pPr>
        <w:pStyle w:val="TextBody"/>
        <w:rPr>
          <w:color w:val="000000"/>
        </w:rPr>
      </w:pPr>
      <w:r>
        <w:rPr>
          <w:color w:val="000000"/>
        </w:rPr>
      </w:r>
    </w:p>
    <w:p>
      <w:pPr>
        <w:pStyle w:val="TextBody"/>
        <w:rPr>
          <w:color w:val="000000"/>
        </w:rPr>
      </w:pPr>
      <w:r>
        <w:rPr>
          <w:color w:val="000000"/>
        </w:rPr>
        <w:t>No décimo segundo ano do reinado (ca 628 BCE) dele, (i.e quando ele se tornar um homem às vinte) ele começou a purgar Judah e Jerusalém (2Chron 34:3b -5).</w:t>
      </w:r>
    </w:p>
    <w:p>
      <w:pPr>
        <w:pStyle w:val="QUOTES"/>
        <w:rPr/>
      </w:pPr>
      <w:r>
        <w:rPr/>
        <w:t>2Chronicles 34:3-5 para no oitavo ano do reinado dele, enquanto ele ainda era jovem, ele começou a buscar depois do Deus de David o pai dele: e no décimo segundo ano que ele começou a purgar Judah e Jerusalém dos lugares altos, e os arvoredos, e as imagens esculpidas e as imagens fundidas. 4 e eles freiam abaixo os altares de Baalim na presença dele; e as imagens, isso era em alto sobre eles, ele reduziu; e os arvoredos e as imagens esculpidas e as imagens fundidas, ele freio em pedaços e pó feito deles e strowed isto nas sepulturas deles isso tinha sacrificado até eles. 5 e ele queimados os ossos dos padres nos altares deles e limparam Judah e Jerusalém. (KJV)</w:t>
      </w:r>
    </w:p>
    <w:p>
      <w:pPr>
        <w:pStyle w:val="TextBody"/>
        <w:rPr>
          <w:color w:val="000000"/>
        </w:rPr>
      </w:pPr>
      <w:r>
        <w:rPr>
          <w:color w:val="000000"/>
        </w:rPr>
      </w:r>
    </w:p>
    <w:p>
      <w:pPr>
        <w:pStyle w:val="TextBody"/>
        <w:rPr>
          <w:color w:val="000000"/>
        </w:rPr>
      </w:pPr>
      <w:r>
        <w:rPr>
          <w:color w:val="000000"/>
        </w:rPr>
        <w:t>Depois disto ele estendeu os esforços dele então às áreas das sobras de Manasseh, Ephraim e até onde Napthali.</w:t>
      </w:r>
    </w:p>
    <w:p>
      <w:pPr>
        <w:pStyle w:val="QUOTES"/>
        <w:rPr/>
      </w:pPr>
      <w:r>
        <w:rPr/>
        <w:t>2Chronicles 34:6-7 e assim fez ele nas cidades de Manasseh e Ephraim e Simeon, até mesmo até Naphtali, com o círculo de enxadões delas sobre. 7 e quando ele tinha demolido os altares e os arvoredos, e tinha batido as imagens de graven em pó e reduziu todos os ídolos ao longo de toda a terra de Israel, ele voltou a Jerusalém. (KJV)</w:t>
      </w:r>
    </w:p>
    <w:p>
      <w:pPr>
        <w:pStyle w:val="TextBody"/>
        <w:rPr>
          <w:color w:val="000000"/>
        </w:rPr>
      </w:pPr>
      <w:r>
        <w:rPr>
          <w:color w:val="000000"/>
        </w:rPr>
      </w:r>
    </w:p>
    <w:p>
      <w:pPr>
        <w:pStyle w:val="TextBody"/>
        <w:rPr>
          <w:color w:val="000000"/>
        </w:rPr>
      </w:pPr>
      <w:r>
        <w:rPr>
          <w:color w:val="000000"/>
        </w:rPr>
        <w:t>Com o achado do Livro da Lei no templo, no décimo oitavo ano do reinado dele (ca 622) ele levou a cabo a grande reforma religiosa como a qual teve bem implicações políticas para a regra do país (2Chr. 34:8-35:19; cf. Interp. Dict., ibidem.).</w:t>
      </w:r>
    </w:p>
    <w:p>
      <w:pPr>
        <w:pStyle w:val="TextBody"/>
        <w:rPr>
          <w:color w:val="000000"/>
        </w:rPr>
      </w:pPr>
      <w:r>
        <w:rPr>
          <w:color w:val="000000"/>
        </w:rPr>
      </w:r>
    </w:p>
    <w:p>
      <w:pPr>
        <w:pStyle w:val="TextBody"/>
        <w:rPr>
          <w:color w:val="000000"/>
        </w:rPr>
      </w:pPr>
      <w:r>
        <w:rPr>
          <w:color w:val="000000"/>
        </w:rPr>
        <w:t xml:space="preserve">A conta em estados de Crônicas que Manasseh removeu os emblemas assírios de adoração e menções só o Canaanite como sendo afastado por Josiah e isto é segurado para estar em conflito com a conta em 2Kings onde é dito que Josiah tem removido o lote. A resposta é óbvia. </w:t>
      </w:r>
    </w:p>
    <w:p>
      <w:pPr>
        <w:pStyle w:val="TextBody"/>
        <w:rPr>
          <w:color w:val="000000"/>
        </w:rPr>
      </w:pPr>
      <w:r>
        <w:rPr>
          <w:color w:val="000000"/>
        </w:rPr>
      </w:r>
    </w:p>
    <w:p>
      <w:pPr>
        <w:pStyle w:val="TextBody"/>
        <w:rPr>
          <w:color w:val="000000"/>
        </w:rPr>
      </w:pPr>
      <w:r>
        <w:rPr>
          <w:color w:val="000000"/>
        </w:rPr>
        <w:t>Manasseh, filho de Hezekiah, os removeu no arrependimento dele mas não era uma restauração e Amon e a administração dele os substituíram e era por isto que ele foi matado (cf. 2Chr. 33:23).</w:t>
      </w:r>
    </w:p>
    <w:p>
      <w:pPr>
        <w:pStyle w:val="TextBody"/>
        <w:rPr>
          <w:color w:val="000000"/>
        </w:rPr>
      </w:pPr>
      <w:r>
        <w:rPr>
          <w:color w:val="000000"/>
        </w:rPr>
      </w:r>
    </w:p>
    <w:p>
      <w:pPr>
        <w:pStyle w:val="TextBody"/>
        <w:rPr>
          <w:color w:val="000000"/>
        </w:rPr>
      </w:pPr>
      <w:r>
        <w:rPr>
          <w:color w:val="000000"/>
        </w:rPr>
        <w:t>A conta em 2Kings não se separa a sucessão da reforma como nós vemos em Crônicas. Se aparece das duas contas que do décimo oitavo ano ele começou estendendo isso para as cidades de Samaria. A resposta aqui é que este processo não foi completado obviamente prosperamente até o décimo oitavo ano do reinado dele. As cidades de Samaria antes deste tempo também estavam habitadas por Cutheans e Medes colocou lá pelos assírios (veja papel O Sinal de Jonah e a História da Reconstrução do Templo (Não. 13)) e este purgativo não foi efetuado finalmente até 622 BCE.</w:t>
      </w:r>
    </w:p>
    <w:p>
      <w:pPr>
        <w:pStyle w:val="TextBody"/>
        <w:rPr>
          <w:color w:val="000000"/>
        </w:rPr>
      </w:pPr>
      <w:r>
        <w:rPr>
          <w:color w:val="000000"/>
        </w:rPr>
      </w:r>
    </w:p>
    <w:p>
      <w:pPr>
        <w:pStyle w:val="TextBody"/>
        <w:rPr>
          <w:color w:val="000000"/>
        </w:rPr>
      </w:pPr>
      <w:r>
        <w:rPr>
          <w:color w:val="000000"/>
        </w:rPr>
        <w:t>Havia vários eventos que precisaram ser realizado junto com a restauração e só Deus poderia fazer isso.</w:t>
      </w:r>
    </w:p>
    <w:p>
      <w:pPr>
        <w:pStyle w:val="TextBody"/>
        <w:rPr>
          <w:color w:val="000000"/>
        </w:rPr>
      </w:pPr>
      <w:r>
        <w:rPr>
          <w:color w:val="000000"/>
        </w:rPr>
      </w:r>
    </w:p>
    <w:p>
      <w:pPr>
        <w:pStyle w:val="TextBody"/>
        <w:rPr>
          <w:color w:val="000000"/>
        </w:rPr>
      </w:pPr>
      <w:r>
        <w:rPr>
          <w:color w:val="000000"/>
        </w:rPr>
        <w:t>O começo do enfraquecimento de poder assírio estava na morte de Assurbanipal que pode ser datado a 630 BCE (Interp. Dict., ibidem.). De acordo com as Crônicas babilônicas a Babilônia se revoltou contra os assírios e colocou Nabopolassar no trono de Babilônia na data que coincide com novembro 22/23 626 BCE. Previamente durante um ano foi registrado que não havia nenhum rei na terra (ibidem)."</w:t>
      </w:r>
    </w:p>
    <w:p>
      <w:pPr>
        <w:pStyle w:val="TextBody"/>
        <w:rPr>
          <w:color w:val="000000"/>
        </w:rPr>
      </w:pPr>
      <w:r>
        <w:rPr>
          <w:color w:val="000000"/>
        </w:rPr>
      </w:r>
    </w:p>
    <w:p>
      <w:pPr>
        <w:pStyle w:val="TextBody"/>
        <w:rPr/>
      </w:pPr>
      <w:r>
        <w:rPr>
          <w:color w:val="000000"/>
        </w:rPr>
        <w:t>Assim das atividades sérias de Josiah nós vemos os eventos acontecerem onde Assurbanipal tinha morrido, enquanto debilitando a Assíria e não havia nenhum rei na terra em 627 BCE. Por este ano a Assíria estava completamente ocupada com atividades no Oriente e Deus tinha clareado a influência delas obviamente em cima de Judah no sul-oeste para Josiah começar a liberação que conduz até a restauração de 622.</w:t>
      </w:r>
    </w:p>
    <w:p>
      <w:pPr>
        <w:pStyle w:val="TextBody"/>
        <w:rPr>
          <w:color w:val="000000"/>
        </w:rPr>
      </w:pPr>
      <w:r>
        <w:rPr>
          <w:color w:val="000000"/>
        </w:rPr>
      </w:r>
    </w:p>
    <w:p>
      <w:pPr>
        <w:pStyle w:val="TextBody"/>
        <w:rPr>
          <w:color w:val="000000"/>
        </w:rPr>
      </w:pPr>
      <w:r>
        <w:rPr>
          <w:color w:val="000000"/>
        </w:rPr>
        <w:t>O ano de Jubileu estava em 624 BCE. A restauração tinha sido longa na preparação. A restauração de Hezekiah pode ter sido até mesmo instrumental na preparação para a preservação do Livro da Lei e o projeto para a restauração. Isto foi achado talvez de Hezekiah (ca. 715-687 BCE) reforma por Hilkiah. É pensado por alguns para previamente ter estado preparados durante o reinado de Manasseh uns cinqüenta anos (Interp. Dict. ibidem. p. 997). Assim os padrões das restaurações eram semelhantes.</w:t>
      </w:r>
    </w:p>
    <w:p>
      <w:pPr>
        <w:pStyle w:val="TextBody"/>
        <w:rPr>
          <w:color w:val="000000"/>
        </w:rPr>
      </w:pPr>
      <w:r>
        <w:rPr>
          <w:color w:val="000000"/>
        </w:rPr>
      </w:r>
    </w:p>
    <w:p>
      <w:pPr>
        <w:pStyle w:val="TextBody"/>
        <w:rPr>
          <w:color w:val="000000"/>
        </w:rPr>
      </w:pPr>
      <w:r>
        <w:rPr>
          <w:color w:val="000000"/>
        </w:rPr>
        <w:t>Hezekiah começou a restauração dele no primeiro dia do primeiro mês do ano 715/14 sagrado quando ele também começar a reinar. Esta restauração começou no nono ano do ciclo do Jubileu prévio. Não era coincidente com o Jubileu mas era preliminar à restauração posterior que aconteceu depois noventa e um anos.</w:t>
      </w:r>
    </w:p>
    <w:p>
      <w:pPr>
        <w:pStyle w:val="TextBody"/>
        <w:rPr>
          <w:color w:val="000000"/>
        </w:rPr>
      </w:pPr>
      <w:r>
        <w:rPr>
          <w:color w:val="000000"/>
        </w:rPr>
      </w:r>
    </w:p>
    <w:p>
      <w:pPr>
        <w:pStyle w:val="TextBody"/>
        <w:rPr>
          <w:color w:val="000000"/>
        </w:rPr>
      </w:pPr>
      <w:r>
        <w:rPr>
          <w:color w:val="000000"/>
        </w:rPr>
        <w:t>Uma pergunta principal também aqui é: Onde Jeremiah estava na hora desta restauração? Por que eles estavam consultando um profeta secundário quando o maior profeta de Israel estava na ocasião ainda vivo? A resposta óbvia é aquele Jeremiah estava ausente. Este é outro problema. Ele só tem isto para dizer de Josiah ao falar com o filho de Jehoiakim Josiah:</w:t>
      </w:r>
    </w:p>
    <w:p>
      <w:pPr>
        <w:pStyle w:val="QUOTES"/>
        <w:rPr/>
      </w:pPr>
      <w:r>
        <w:rPr/>
        <w:t>Jeremiah 22:15-16 Shalt tu reine, porque tu thyself mais íntimo em cedro? o pai de thy não comeu e bebeu e faz julgamento e justiça e então estava bem com ele? 16 ele julgou a causa do pobre e necessitado; então estava bem com ele: não era isto para me conhecer? saith o SENHOR. (KJV)</w:t>
      </w:r>
    </w:p>
    <w:p>
      <w:pPr>
        <w:pStyle w:val="TextBody"/>
        <w:rPr>
          <w:color w:val="000000"/>
        </w:rPr>
      </w:pPr>
      <w:r>
        <w:rPr>
          <w:color w:val="000000"/>
        </w:rPr>
      </w:r>
    </w:p>
    <w:p>
      <w:pPr>
        <w:pStyle w:val="TextBody"/>
        <w:rPr>
          <w:color w:val="000000"/>
        </w:rPr>
      </w:pPr>
      <w:r>
        <w:rPr>
          <w:color w:val="000000"/>
        </w:rPr>
        <w:t>O profeta também era provável que Zephaniah tivesse estado vivo e ele também não foi consultado.</w:t>
      </w:r>
    </w:p>
    <w:p>
      <w:pPr>
        <w:pStyle w:val="TextBody"/>
        <w:rPr>
          <w:color w:val="000000"/>
        </w:rPr>
      </w:pPr>
      <w:r>
        <w:rPr>
          <w:color w:val="000000"/>
        </w:rPr>
      </w:r>
    </w:p>
    <w:p>
      <w:pPr>
        <w:pStyle w:val="TextBody"/>
        <w:rPr/>
      </w:pPr>
      <w:r>
        <w:rPr>
          <w:color w:val="000000"/>
        </w:rPr>
        <w:t xml:space="preserve">É desta restauração de Josiah que estudantes bíblicos modernos seguram o livro de Deuteronômio e o trabalho dos escriturários de Deuteronomist ter sido escrito de 622 BCE e revisado em 560 BCE (ibidem., cf. o papel </w:t>
      </w:r>
      <w:r>
        <w:rPr>
          <w:i/>
          <w:color w:val="000000"/>
        </w:rPr>
        <w:t>A Bíblia (Não. 164)</w:t>
      </w:r>
      <w:r>
        <w:rPr>
          <w:color w:val="000000"/>
        </w:rPr>
        <w:t xml:space="preserve">). </w:t>
      </w:r>
    </w:p>
    <w:p>
      <w:pPr>
        <w:pStyle w:val="TextBody"/>
        <w:rPr>
          <w:color w:val="000000"/>
        </w:rPr>
      </w:pPr>
      <w:r>
        <w:rPr>
          <w:color w:val="000000"/>
        </w:rPr>
      </w:r>
    </w:p>
    <w:p>
      <w:pPr>
        <w:pStyle w:val="TextBody"/>
        <w:rPr/>
      </w:pPr>
      <w:r>
        <w:rPr>
          <w:color w:val="000000"/>
        </w:rPr>
        <w:t>A razão atrás desta visão é o detalhe de Crônicas contra a conta em 2Kings. Certamente a restauração debaixo de Hezekiah copiou até mesmo fora o cânon existente dos Bíblia aos Provérbios de Solomon (cf. Interp. Dict. Ibidem., arte. "Hezekiah", p. 598). O Scribal trabalham debaixo de Manasseh também era central à restauração. Havia em efeito dois elementos da restauração antes do Jubileu debaixo de Josiah e a restauração subseqüente no primeiro ano do Jubileu novo. Para esta restauração havia uma quantia volumosa de trabalho em cima de um período de anos no Jubileu prévio.</w:t>
      </w:r>
      <w:r>
        <w:rPr/>
        <w:t xml:space="preserve"> </w:t>
      </w:r>
      <w:r>
        <w:rPr>
          <w:color w:val="000000"/>
        </w:rPr>
        <w:t>Este trabalho se era seguindo em do trabalho terminado no Jubileu penetrável debaixo de Hezekiah e algum trabalho terminado debaixo da apóstata e apostatando Manasseh.</w:t>
      </w:r>
    </w:p>
    <w:p>
      <w:pPr>
        <w:pStyle w:val="TextBody"/>
        <w:rPr>
          <w:color w:val="000000"/>
        </w:rPr>
      </w:pPr>
      <w:r>
        <w:rPr>
          <w:color w:val="000000"/>
        </w:rPr>
      </w:r>
    </w:p>
    <w:p>
      <w:pPr>
        <w:pStyle w:val="TextBody"/>
        <w:rPr>
          <w:color w:val="000000"/>
        </w:rPr>
      </w:pPr>
      <w:r>
        <w:rPr>
          <w:color w:val="000000"/>
        </w:rPr>
        <w:t xml:space="preserve">O que nós vemos nas contas é que havia nenhuma recente Páscoa e a limpeza do templo era na realidade de uma maior magnitude. Os prazos são de importância entendendo o que aconteceu. </w:t>
      </w:r>
    </w:p>
    <w:p>
      <w:pPr>
        <w:pStyle w:val="TextBody"/>
        <w:rPr>
          <w:color w:val="000000"/>
        </w:rPr>
      </w:pPr>
      <w:r>
        <w:rPr>
          <w:color w:val="000000"/>
        </w:rPr>
      </w:r>
    </w:p>
    <w:p>
      <w:pPr>
        <w:pStyle w:val="TextBody"/>
        <w:rPr>
          <w:color w:val="000000"/>
        </w:rPr>
      </w:pPr>
      <w:r>
        <w:rPr>
          <w:color w:val="000000"/>
        </w:rPr>
        <w:t>De 633/32 BCE, o ano antes do Sábado sagrado (que deveria ter envolvido a leitura da lei e o qual não fez) e conduzindo no primeiro ano do último ciclo do Jubileu, Josiah começou a seguir Deus e restabelecer a fé. Isto envolveu primeiramente, a subjugação da área que não era realmente possível debaixo de Hezekiah como o Israel tinha entrado em cativeiro.</w:t>
      </w:r>
    </w:p>
    <w:p>
      <w:pPr>
        <w:pStyle w:val="TextBody"/>
        <w:rPr>
          <w:color w:val="000000"/>
        </w:rPr>
      </w:pPr>
      <w:r>
        <w:rPr>
          <w:color w:val="000000"/>
        </w:rPr>
      </w:r>
    </w:p>
    <w:p>
      <w:pPr>
        <w:pStyle w:val="TextBody"/>
        <w:rPr>
          <w:color w:val="000000"/>
        </w:rPr>
      </w:pPr>
      <w:r>
        <w:rPr>
          <w:color w:val="000000"/>
        </w:rPr>
        <w:t>Josiah fez isto até 628/27 BCE que foram o quarto ano do ciclo. Em 627/26 que foram o quinto ano do ciclo e a colheita tríplice, ele tinha limpado a terra dos ídolos e tinha queimado e tinha os fundamentado polvilhar. Os anos 625 e 624 eram respectivamente o ano de Sábado sagrado e o ano de Jubileu. Em 623/22, o ano de retorno do Jubileu novo, ele começou a restauração. Isto provavelmente começou depois do assopro do Jubileu a Compensação dentro 624. Este foi o décimo oitavo ano do reinado dele. O Dicionário de Intérpretes (ibidem., p. 997) lugares que ano como 622 que é possível desde o princípio do reinado dele no ano sagrado 640/39 BCE.</w:t>
      </w:r>
    </w:p>
    <w:p>
      <w:pPr>
        <w:pStyle w:val="TextBody"/>
        <w:rPr>
          <w:color w:val="000000"/>
        </w:rPr>
      </w:pPr>
      <w:r>
        <w:rPr>
          <w:color w:val="000000"/>
        </w:rPr>
      </w:r>
    </w:p>
    <w:p>
      <w:pPr>
        <w:pStyle w:val="TextBody"/>
        <w:rPr>
          <w:color w:val="000000"/>
        </w:rPr>
      </w:pPr>
      <w:r>
        <w:rPr>
          <w:color w:val="000000"/>
        </w:rPr>
        <w:t>A restauração era de uma magnitude incrível como nós vemos do estado do templo. Por 1 Nisan 623/2, sendo o primeiro ano do Jubileu novo, ele tinha limpado o Israel e tinha os restabelecido à fé. A Páscoa era uma vez mais operacional no Templo e os falsos e idólatras padres eram afastados ou mortos.</w:t>
      </w:r>
    </w:p>
    <w:p>
      <w:pPr>
        <w:pStyle w:val="TextBody"/>
        <w:rPr>
          <w:color w:val="000000"/>
        </w:rPr>
      </w:pPr>
      <w:r>
        <w:rPr>
          <w:color w:val="000000"/>
        </w:rPr>
      </w:r>
    </w:p>
    <w:p>
      <w:pPr>
        <w:pStyle w:val="TextBody"/>
        <w:rPr>
          <w:color w:val="000000"/>
        </w:rPr>
      </w:pPr>
      <w:r>
        <w:rPr>
          <w:color w:val="000000"/>
        </w:rPr>
        <w:t>O banquete de Páscoa é identificado de 2 Crônicas 35:1-19.</w:t>
      </w:r>
    </w:p>
    <w:p>
      <w:pPr>
        <w:pStyle w:val="QUOTES"/>
        <w:rPr/>
      </w:pPr>
      <w:r>
        <w:rPr/>
        <w:t>2Chronicles 35:1-19 além disso Josiah manteve um passover até o SENHOR em Jerusalém: e eles mataram o passover no décimo quarto dia do primeiro mês. 2 e ele fixaram os padres nos custos delas e os encorajaram ao serviço da casa do SENHOR, 3 E disse até os Levita que ensinaram todo o Israel que era santo até o SENHOR Ponha a arca santa na casa que Solomon o filho de David que o rei de Israel construiu; não será um fardo em seus ombros: sirva seu Deus agora para o SENHOR e as pessoas dele o Israel, 4 E se prepara pelas casas de seus pais,</w:t>
      </w:r>
    </w:p>
    <w:p>
      <w:pPr>
        <w:pStyle w:val="QUOTES"/>
        <w:rPr/>
      </w:pPr>
      <w:r>
        <w:rPr/>
        <w:t>depois de seus cursos, de acordo com a escritura de David o rei de Israel, e de acordo com a escritura de Solomon o filho dele. 5 e se levanta no lugar santo de acordo com as divisões das famílias dos pais de seus irmãos as pessoas, e depois da divisão das famílias dos Levita. 6 assim mata o passover e se santifica e prepara seus irmãos que eles podem fazer de acordo com a palavra do SENHOR pela mão de Moses. 7 e Josiah deram às pessoas, do rebanho, cordeiros e crianças, tudo para os oferecimentos de passover, para tudo aquilo estava presente, para o número de trinta mil, e três mil bois: estes eram da substância do rei. 8 e os príncipes dele deram de boa vontade até as pessoas, para os padres, e para os Levita: Hilkiah e Zechariah e Jehiel, regras da casa de Deus, deram até os padres para os oferecimentos de passover dois mil e seiscentos gados pequenos e trezentos bois. 9 Conaniah também, e Shemaiah e Nethaneel, os irmãos dele e Hashabiah e Jeiel e Jozabad, chefe dos Levita, deu até os Levita para oferecimentos de passover cinco mil gados pequenos e quinhentos bois. 10 assim o serviço estava preparado, e os padres se levantaram no lugar delas e os Levita nos cursos delas, de acordo com a ordem do rei. 11 e eles mataram o passover e os padres borrifaram o sangue das mãos delas e os Levita os esfolaram. 12 e eles removeram os oferecimentos queimados que eles poderiam dar de acordo com as divisões das famílias das pessoas, oferecer até o SENHOR, como é escrito no livro de Moses. E assim fez eles com os bois. 13 e eles assaram o passover com fogo de acordo com a ordenação: mas os outros oferecimentos santos gramam eles em panelas, e em caldeirões, e em panelas, e os dividiu rapidamente entre todas as pessoas. 14 e posteriormente eles prepararam para eles, e para os padres: porque os padres que se atarefaram os filhos de Aaron oferecendo de oferecimentos queimados e a gordura até noite; então os Levita prepararam para eles, e para os padres os filhos de Aaron. 15 e os cantores os filhos de Asaph estavam no lugar delas, de acordo com a ordem de David, e Asaph e Heman e Jeduthun o vidente do rei; e os zeladores esperaram em todo portão; eles poderiam não partir do serviço delas; para os irmãos delas os Levita prepararam para eles. 16 assim todo o serviço do SENHOR estava preparado o mesmo dia, manter o passover, e oferecer oferecimentos queimados no altar do SENHOR, de acordo com a ordem de rei Josiah. 17 e as crianças de Israel que estava presente persistiram o passover naquele momento e o banquete de pão sem fermento sete dias. 18 e havia nenhum passover gostam a isso detido o Israel dos dias de Samuel o profeta; nem todos os reis não fizeram de Israel mantém tal um passover como manteve Josiah, e os padres e os Levita e todo o Judah e Israel que estavam presentes e os habitantes de Jerusalém. 19 entre o décimo oitavo ano do reinado de Josiah era este passover mantido. (KJV)</w:t>
      </w:r>
    </w:p>
    <w:p>
      <w:pPr>
        <w:pStyle w:val="TextBody"/>
        <w:rPr>
          <w:color w:val="000000"/>
        </w:rPr>
      </w:pPr>
      <w:r>
        <w:rPr>
          <w:color w:val="000000"/>
        </w:rPr>
      </w:r>
    </w:p>
    <w:p>
      <w:pPr>
        <w:pStyle w:val="TextBody"/>
        <w:rPr>
          <w:color w:val="000000"/>
        </w:rPr>
      </w:pPr>
      <w:r>
        <w:rPr>
          <w:color w:val="000000"/>
        </w:rPr>
        <w:t>A remoção de idolatria e apostatar era quase impossível porque as pessoas eram inerentemente idólatras. A religião de Israel e Judah foi estragada pelos sistemas Sun-adoradores dos arianos durante milênios desde o fundar de Babilônia e até mesmo antes do tempo aceito da inundação.</w:t>
      </w:r>
    </w:p>
    <w:p>
      <w:pPr>
        <w:pStyle w:val="TextBody"/>
        <w:rPr>
          <w:color w:val="000000"/>
        </w:rPr>
      </w:pPr>
      <w:r>
        <w:rPr>
          <w:color w:val="000000"/>
        </w:rPr>
      </w:r>
    </w:p>
    <w:p>
      <w:pPr>
        <w:pStyle w:val="TextBody"/>
        <w:rPr>
          <w:color w:val="000000"/>
        </w:rPr>
      </w:pPr>
      <w:r>
        <w:rPr>
          <w:color w:val="000000"/>
        </w:rPr>
        <w:t>Ainda são fortificadas as nações de Europa neste sistema idólatra e se alonga às tradições de Islã e em nas religiões do Oriente e o Americas. As lições da restauração de Josiah são uma advertência para o mundo dos últimos dias e a restauração debaixo de Messias.</w:t>
      </w:r>
    </w:p>
    <w:p>
      <w:pPr>
        <w:pStyle w:val="TextBody"/>
        <w:rPr>
          <w:color w:val="000000"/>
        </w:rPr>
      </w:pPr>
      <w:r>
        <w:rPr>
          <w:color w:val="000000"/>
        </w:rPr>
      </w:r>
    </w:p>
    <w:p>
      <w:pPr>
        <w:pStyle w:val="TextBody"/>
        <w:rPr>
          <w:b/>
          <w:b/>
          <w:color w:val="000000"/>
          <w:sz w:val="28"/>
          <w:szCs w:val="28"/>
        </w:rPr>
      </w:pPr>
      <w:r>
        <w:rPr>
          <w:b/>
          <w:color w:val="000000"/>
          <w:sz w:val="28"/>
          <w:szCs w:val="28"/>
        </w:rPr>
        <w:t>Caia dos assírios</w:t>
      </w:r>
    </w:p>
    <w:p>
      <w:pPr>
        <w:pStyle w:val="TextBody"/>
        <w:rPr/>
      </w:pPr>
      <w:r>
        <w:rPr>
          <w:color w:val="000000"/>
        </w:rPr>
        <w:t>Deus não agiu nesta restauração em isolamento. Os assírios tinham sido determinados uma advertência debaixo de Jonah e eles se arrependeram como o Israel tinha feito debaixo de Hezekiah. Porém eles não ficaram arrependidos e eles infligiram o falso sistema religioso delas no Israel e Judah depois que eles tivessem sido usados por Deus subjugar o Israel para sua apostasia.</w:t>
      </w:r>
    </w:p>
    <w:p>
      <w:pPr>
        <w:pStyle w:val="TextBody"/>
        <w:rPr>
          <w:color w:val="000000"/>
        </w:rPr>
      </w:pPr>
      <w:r>
        <w:rPr>
          <w:color w:val="000000"/>
        </w:rPr>
      </w:r>
    </w:p>
    <w:p>
      <w:pPr>
        <w:pStyle w:val="TextBody"/>
        <w:rPr>
          <w:color w:val="000000"/>
        </w:rPr>
      </w:pPr>
      <w:r>
        <w:rPr>
          <w:color w:val="000000"/>
        </w:rPr>
        <w:t>O reino babilônico começou a ganhar o predomínio em cima dos assírios e os registros das Crônicas babilônicas dê um quadro daquele reino de 626-623 BCE. Uma fratura seguiu no registro a 616 BCE (Interp. Dict., ibidem., p. 997).</w:t>
      </w:r>
    </w:p>
    <w:p>
      <w:pPr>
        <w:pStyle w:val="TextBody"/>
        <w:rPr>
          <w:color w:val="000000"/>
        </w:rPr>
      </w:pPr>
      <w:r>
        <w:rPr>
          <w:color w:val="000000"/>
        </w:rPr>
      </w:r>
    </w:p>
    <w:p>
      <w:pPr>
        <w:pStyle w:val="TextBody"/>
        <w:rPr/>
      </w:pPr>
      <w:r>
        <w:rPr>
          <w:color w:val="000000"/>
        </w:rPr>
        <w:t xml:space="preserve">Em 614 Assur caiu a Cyaxares o rei do Medes. A cidade tinha caído antes da chegada de Nabopolassar mas um tratado era feito entre o Medes e os babilônico. Em 612 Nineveh caiu a uma agressão combinada e os assírios retiraram a Harran, onde Ashuruballit II tentou restabelecer o Império assírio. Ele foi compelido para retirar de Harran em 610 apesar de reforços egípcios. Os babilônico e Medes capturaram a cidade e seguraram isto contra uma força combinada forte de assírios e egípcios em 609 BCE. </w:t>
      </w:r>
    </w:p>
    <w:p>
      <w:pPr>
        <w:pStyle w:val="TextBody"/>
        <w:rPr>
          <w:color w:val="000000"/>
        </w:rPr>
      </w:pPr>
      <w:r>
        <w:rPr>
          <w:color w:val="000000"/>
        </w:rPr>
      </w:r>
    </w:p>
    <w:p>
      <w:pPr>
        <w:pStyle w:val="TextBody"/>
        <w:rPr>
          <w:color w:val="000000"/>
        </w:rPr>
      </w:pPr>
      <w:r>
        <w:rPr>
          <w:color w:val="000000"/>
        </w:rPr>
        <w:t>Josiah conheceu a morte dele na batalha de Megiddo. Ele se viu sendo forçado a lutar tentando impedir os egípcios debaixo de Faraó Necho de juntar forças com os assírios. Josiah provavelmente estava agindo em defesa dos babilônico que ele viu como aliados potenciais. Josiah, até mesmo depois deste poder que tinha sido colocado nele por Deus, não atendeu a as advertências dadas a ele por Deus, até mesmo da própria boca de Necho.</w:t>
      </w:r>
    </w:p>
    <w:p>
      <w:pPr>
        <w:pStyle w:val="TextBody"/>
        <w:rPr>
          <w:color w:val="000000"/>
        </w:rPr>
      </w:pPr>
      <w:r>
        <w:rPr>
          <w:color w:val="000000"/>
        </w:rPr>
      </w:r>
    </w:p>
    <w:p>
      <w:pPr>
        <w:pStyle w:val="TextBody"/>
        <w:rPr>
          <w:color w:val="000000"/>
        </w:rPr>
      </w:pPr>
      <w:r>
        <w:rPr>
          <w:color w:val="000000"/>
        </w:rPr>
        <w:t>Ele buscou interferir nas batalhas para ir em defesa de Babilônia como que se tornaria o adversário e destruidor de Judah e seu sistema religioso previamente predisse e como nós vemos depois do profeta o Daniel (cf. o Daniel capítulo 2). Os egípcios estavam sendo derrubados por Deus e Ele os usou preparar o modo em cativeiro da nação.</w:t>
      </w:r>
    </w:p>
    <w:p>
      <w:pPr>
        <w:pStyle w:val="QUOTES"/>
        <w:rPr/>
      </w:pPr>
      <w:r>
        <w:rPr/>
        <w:t>2Chronicles 35:20-27 afinal de contas isto, quando Josiah tinha preparado o templo, o rei de Necho de Egito subiu para lutar contra Carchemish pelo Eufrates: e Josiah saiu contra ele. 21 mas ele enviaram os embaixadores a ele, enquanto dizendo, O que têm eu para ver com você, tu o rei de Judah? Eu não venho contra você este dia, mas contra a casa com o que eu tenho guerra: para Deus me comandou que fizesse pressa: reprima você de se intrometer com Deus que está comigo que ele não o destrói. 22 não obstante Josiah não viraria a face dele dele, mas se disfarçou, que ele poderia lutar com ele, e não escutaria até as palavras de Necho da boca de Deus, e veio lutar no vale de Megiddo. 23 e os arqueiros atiraram a rei Josiah; e o rei disse aos criados dele, me Tenha fora; porque eu sou feridos doloridos. 24 os criados dele o levaram para sair então daquela carruagem e o puseram na segunda carruagem que ele teve; e eles o trouxeram para Jerusalém e ele morreu e foi enterrado em um dos sepulcros dos pais dele. E todo o Judah e Jerusalém lamentaram por Josiah. 25 e Jeremiah lamentaram para Josiah: e todos os homens de canto e o spake de mulheres de canto de Josiah nas lamentações delas para este dia e lhes fez uma ordenação no Israel: e, veja, eles são escritos nas lamentações. 26 agora o resto dos atos de Josiah e a bondade dele, de acordo com o que foi escrito na lei do SENHOR, 27 E as ações dele, primeiro e último, veja, eles são escritos no livro dos reis de Israel e Judah. (KJV)</w:t>
      </w:r>
    </w:p>
    <w:p>
      <w:pPr>
        <w:pStyle w:val="TextBody"/>
        <w:rPr>
          <w:color w:val="000000"/>
        </w:rPr>
      </w:pPr>
      <w:r>
        <w:rPr>
          <w:color w:val="000000"/>
        </w:rPr>
      </w:r>
    </w:p>
    <w:p>
      <w:pPr>
        <w:pStyle w:val="TextBody"/>
        <w:rPr>
          <w:color w:val="000000"/>
        </w:rPr>
      </w:pPr>
      <w:r>
        <w:rPr>
          <w:color w:val="000000"/>
        </w:rPr>
        <w:t xml:space="preserve">2Kings 23:29 dizem que ele foi matado e os criados dele o devolveram para Jerusalém onde ele foi enterrado. 2Chronicles insinuam ele estava seriamente ferido na batalha e os criados dele o devolveram para Jerusalém e todo o Judah e Jerusalém lamentou por Josiah (2Chr. 35:24 c). A resposta óbvia para qualquer conflito aqui é que ele estava seriamente ferido e morreu no retorno para Jerusalém. </w:t>
      </w:r>
    </w:p>
    <w:p>
      <w:pPr>
        <w:pStyle w:val="TextBody"/>
        <w:rPr>
          <w:color w:val="000000"/>
        </w:rPr>
      </w:pPr>
      <w:r>
        <w:rPr>
          <w:color w:val="000000"/>
        </w:rPr>
      </w:r>
    </w:p>
    <w:p>
      <w:pPr>
        <w:pStyle w:val="TextBody"/>
        <w:rPr>
          <w:color w:val="000000"/>
        </w:rPr>
      </w:pPr>
      <w:r>
        <w:rPr>
          <w:color w:val="000000"/>
        </w:rPr>
        <w:t>Josiah foi poupado para ordenar a reforma mas as profecias já tinham sido postas em lugar. Deus ia provocar o cativeiro de Judah por causa de sua idolatria e seu falso sistema religioso. Aquele sistema ainda é existente no planeta e o sistema religioso mais prolífico e endêmico no mundo.</w:t>
      </w:r>
    </w:p>
    <w:p>
      <w:pPr>
        <w:pStyle w:val="TextBody"/>
        <w:rPr>
          <w:color w:val="000000"/>
        </w:rPr>
      </w:pPr>
      <w:r>
        <w:rPr>
          <w:color w:val="000000"/>
        </w:rPr>
      </w:r>
    </w:p>
    <w:p>
      <w:pPr>
        <w:pStyle w:val="TextBody"/>
        <w:rPr>
          <w:color w:val="000000"/>
        </w:rPr>
      </w:pPr>
      <w:r>
        <w:rPr>
          <w:color w:val="000000"/>
        </w:rPr>
        <w:t>Deus está provocando uma maior transformação e reforma; maior que estas restaurações que foi dado a nós para nosso exemplo. Israel entrou em cativeiro para os assírios ca 721 BCE. Judah se arrependeu e era preservado mas entrou em idolatria e seguiu o Israel vinte e cinco anos depois do Jubileu antes da restauração de Josiah. Do Jubileu de 724 BCE Israel foi levado em cativeiro de forma que antes das 721 elas eram uma nação cativa. De 715 Deus restabeleceu Judah de forma que o cativeiro de Judah seria demorado e Judah seria mantido separe do corpo de Israel. Judah não buscava derrotado até a queda dos assírios e de 612 BCE nós vemos os assírios e o Hittites e as tribos associadas delas desaparece da cena a ser substituída pelos babilônico e o Medes e persianos.</w:t>
      </w:r>
    </w:p>
    <w:p>
      <w:pPr>
        <w:pStyle w:val="TextBody"/>
        <w:rPr>
          <w:color w:val="000000"/>
        </w:rPr>
      </w:pPr>
      <w:r>
        <w:rPr>
          <w:color w:val="000000"/>
        </w:rPr>
      </w:r>
    </w:p>
    <w:p>
      <w:pPr>
        <w:pStyle w:val="TextBody"/>
        <w:rPr>
          <w:color w:val="000000"/>
        </w:rPr>
      </w:pPr>
      <w:r>
        <w:rPr>
          <w:color w:val="000000"/>
        </w:rPr>
        <w:t>As atividades no BCE de oitavo século são consangüíneas a esses no vigésimo século em conduzindo até o Jubileu de 2027/28. Os babilônico levaram poder debaixo de Nebuchadnezzar à batalha de Carchemish em 605 BCE. Antes de 525 debaixo de Cambyses eles tinham ocupado o Egito e tinham se tornado o poder dominante. Aquele sistema era a sete vezes passadas ou 2520 anos até 1996.</w:t>
      </w:r>
    </w:p>
    <w:p>
      <w:pPr>
        <w:pStyle w:val="TextBody"/>
        <w:rPr>
          <w:color w:val="000000"/>
        </w:rPr>
      </w:pPr>
      <w:r>
        <w:rPr>
          <w:color w:val="000000"/>
        </w:rPr>
      </w:r>
    </w:p>
    <w:p>
      <w:pPr>
        <w:pStyle w:val="TextBody"/>
        <w:rPr>
          <w:color w:val="000000"/>
        </w:rPr>
      </w:pPr>
      <w:r>
        <w:rPr>
          <w:color w:val="000000"/>
        </w:rPr>
        <w:t>De 632 BCE o poder dos assírios dominantes começou a ser destruído e em cima do período de vinte e sete anos Assíria foi destruído e a Babilônia era estabelecida. Realizar este as guerras debilitando o Israel e os enviando em cativeiro previamente começaram de cem e vinte anos estranhos.</w:t>
      </w:r>
    </w:p>
    <w:p>
      <w:pPr>
        <w:pStyle w:val="TextBody"/>
        <w:rPr>
          <w:color w:val="000000"/>
        </w:rPr>
      </w:pPr>
      <w:r>
        <w:rPr>
          <w:color w:val="000000"/>
        </w:rPr>
      </w:r>
    </w:p>
    <w:p>
      <w:pPr>
        <w:pStyle w:val="TextBody"/>
        <w:rPr>
          <w:color w:val="000000"/>
        </w:rPr>
      </w:pPr>
      <w:r>
        <w:rPr>
          <w:color w:val="000000"/>
        </w:rPr>
        <w:t>No vigésimo século foi debilitado o poder dos povos De língua inglesa e uma série de Guerras mundial sangrou isto branco. Judah também foi sangrado branco com o Holocausto até 1945 e as guerras subseqüentes.</w:t>
      </w:r>
    </w:p>
    <w:p>
      <w:pPr>
        <w:pStyle w:val="TextBody"/>
        <w:rPr>
          <w:color w:val="000000"/>
        </w:rPr>
      </w:pPr>
      <w:r>
        <w:rPr>
          <w:color w:val="000000"/>
        </w:rPr>
      </w:r>
    </w:p>
    <w:p>
      <w:pPr>
        <w:pStyle w:val="TextBody"/>
        <w:rPr>
          <w:color w:val="000000"/>
        </w:rPr>
      </w:pPr>
      <w:r>
        <w:rPr>
          <w:color w:val="000000"/>
        </w:rPr>
        <w:t>Brevemente, o testamento mundial inteiro seja trazido a arrependimento. Da mesma forma que o Egito foi trazido até o vale de Megiddo e destruir Josiah, tão também vá as nações seja trazido até Megiddo e destruiu. O sistema religioso deste mundo instituído pelos Assyro-babilônico e os egípcios será destruído. Do próximo Jubileu haverá uma restauração que verá uma restauração religiosa nova e ordem estabeleceu e o mundo será regido debaixo de um sistema diferente de lei com uma ordem religiosa nova baseado em retidão e justiça e comportamento vertical.</w:t>
      </w:r>
    </w:p>
    <w:p>
      <w:pPr>
        <w:pStyle w:val="TextBody"/>
        <w:rPr>
          <w:color w:val="000000"/>
        </w:rPr>
      </w:pPr>
      <w:r>
        <w:rPr>
          <w:color w:val="000000"/>
        </w:rPr>
      </w:r>
    </w:p>
    <w:p>
      <w:pPr>
        <w:pStyle w:val="TextBody"/>
        <w:rPr>
          <w:color w:val="000000"/>
        </w:rPr>
      </w:pPr>
      <w:r>
        <w:rPr>
          <w:color w:val="000000"/>
        </w:rPr>
        <w:t xml:space="preserve">Isto também é refletido pela restauração do segundo sistema de Templo debaixo de Ezra e Nehemiah. Da mesma maneira a Santificação do Templo (cf. a </w:t>
      </w:r>
      <w:r>
        <w:rPr>
          <w:i/>
          <w:color w:val="000000"/>
        </w:rPr>
        <w:t>Santificação de papel do Templo de Deus (Não. 241)</w:t>
      </w:r>
      <w:r>
        <w:rPr>
          <w:color w:val="000000"/>
        </w:rPr>
        <w:t>) tem que começar com o sacerdócio e o templo de Deus e se alongar para o mundo pelas atividades delas. De certa forma o mundo está preparado.</w:t>
      </w:r>
      <w:r>
        <w:rPr/>
        <w:t xml:space="preserve"> </w:t>
      </w:r>
      <w:r>
        <w:rPr>
          <w:color w:val="000000"/>
        </w:rPr>
        <w:t>Deus destruiu o mundo através de inundação e no primeiro dia do primeiro mês a Arca era descoberta e o chão era descoberto (Gen. 8:13). Estava porém no segundo mês no vinte-sétimo dia do mês que a terra estava seca bastante caminhar em e os filhos de Noé poderiam colonizar a terra (Gen. 8:14-19). Esta restauração mostrou que o período de ocupação era cinqüenta dias da data da santificação do simples e o errôneo do mundo no sétimo de Nisan, e não da Páscoa e não do primeiro dia do primeiro mês. Pela atividade do eleito é o mundo preparado para o Messias. Dez dias antes de Pentecostes e aparentemente cinqüenta dias de Sete Nisan, o Cristo ascendeu a céu para tornar isto possível para homem fixar pé nos céus.</w:t>
      </w:r>
    </w:p>
    <w:p>
      <w:pPr>
        <w:pStyle w:val="TextBody"/>
        <w:rPr>
          <w:color w:val="000000"/>
        </w:rPr>
      </w:pPr>
      <w:r>
        <w:rPr>
          <w:color w:val="000000"/>
        </w:rPr>
      </w:r>
    </w:p>
    <w:p>
      <w:pPr>
        <w:pStyle w:val="TextBody"/>
        <w:rPr>
          <w:b/>
          <w:b/>
          <w:color w:val="000000"/>
          <w:sz w:val="28"/>
          <w:szCs w:val="28"/>
        </w:rPr>
      </w:pPr>
      <w:r>
        <w:rPr>
          <w:b/>
          <w:color w:val="000000"/>
          <w:sz w:val="28"/>
          <w:szCs w:val="28"/>
        </w:rPr>
        <w:t>Do primeiro mês ao sétimo mês</w:t>
      </w:r>
    </w:p>
    <w:p>
      <w:pPr>
        <w:pStyle w:val="TextBody"/>
        <w:rPr>
          <w:color w:val="000000"/>
        </w:rPr>
      </w:pPr>
      <w:r>
        <w:rPr>
          <w:color w:val="000000"/>
        </w:rPr>
        <w:t>Esta sucessão da primeira restauração culminou em Messias. A sucessão desta idade é ilustrada pela sucessão do primeiro mês.</w:t>
      </w:r>
    </w:p>
    <w:p>
      <w:pPr>
        <w:pStyle w:val="TextBody"/>
        <w:rPr>
          <w:color w:val="000000"/>
        </w:rPr>
      </w:pPr>
      <w:r>
        <w:rPr>
          <w:color w:val="000000"/>
        </w:rPr>
      </w:r>
    </w:p>
    <w:p>
      <w:pPr>
        <w:pStyle w:val="TextBody"/>
        <w:rPr>
          <w:color w:val="000000"/>
        </w:rPr>
      </w:pPr>
      <w:r>
        <w:rPr>
          <w:color w:val="000000"/>
        </w:rPr>
        <w:t>O primeiro mês no primeiro dia do mês a santificação do Templo de Deus acontece qual Templo somos nós (1Cor. 3:16; 6:19).</w:t>
      </w:r>
    </w:p>
    <w:p>
      <w:pPr>
        <w:pStyle w:val="TextBody"/>
        <w:rPr>
          <w:color w:val="000000"/>
        </w:rPr>
      </w:pPr>
      <w:r>
        <w:rPr>
          <w:color w:val="000000"/>
        </w:rPr>
      </w:r>
    </w:p>
    <w:p>
      <w:pPr>
        <w:pStyle w:val="TextBody"/>
        <w:rPr>
          <w:color w:val="000000"/>
        </w:rPr>
      </w:pPr>
      <w:r>
        <w:rPr>
          <w:color w:val="000000"/>
        </w:rPr>
        <w:t>O sétimo dia do mês é a santificação do simples e o errôneo. Esta atividade é requerida agora para a criação física e pelo milênio e é um de duas distinções entre Nisan e Tishri que caso contrário refletem o mesmo plano e ações.</w:t>
      </w:r>
    </w:p>
    <w:p>
      <w:pPr>
        <w:pStyle w:val="TextBody"/>
        <w:rPr>
          <w:color w:val="000000"/>
        </w:rPr>
      </w:pPr>
      <w:r>
        <w:rPr>
          <w:color w:val="000000"/>
        </w:rPr>
      </w:r>
    </w:p>
    <w:p>
      <w:pPr>
        <w:pStyle w:val="TextBody"/>
        <w:rPr>
          <w:color w:val="000000"/>
        </w:rPr>
      </w:pPr>
      <w:r>
        <w:rPr>
          <w:color w:val="000000"/>
        </w:rPr>
        <w:t>O décimo dia do primeiro mês vê o fixando aparte do cordeiro que começa o processo de redenção e a capacidade para os primeiro-fruta a ser oferecidos e concordou por Deus.</w:t>
      </w:r>
    </w:p>
    <w:p>
      <w:pPr>
        <w:pStyle w:val="TextBody"/>
        <w:rPr>
          <w:color w:val="000000"/>
        </w:rPr>
      </w:pPr>
      <w:r>
        <w:rPr>
          <w:color w:val="000000"/>
        </w:rPr>
      </w:r>
    </w:p>
    <w:p>
      <w:pPr>
        <w:pStyle w:val="TextBody"/>
        <w:rPr>
          <w:color w:val="000000"/>
        </w:rPr>
      </w:pPr>
      <w:r>
        <w:rPr>
          <w:color w:val="000000"/>
        </w:rPr>
        <w:t>O décimo quarto dia do primeiro mês é o banquete da Páscoa. Todas as restaurações nesta idade começam de e envolvem o primeiro mês em conduzindo até o sacrifício e o participando do corpo e sangue de Cristo como o segundo sacramento do eleito. O primeiro sacramento do eleito é batismo que é a primeira fase da santificação do templo e idealmente acontece depois das estações de Banquete e até e entre o primeiro e sétimos de Nisan e antes do 14º dia do Primeiro mês.</w:t>
      </w:r>
    </w:p>
    <w:p>
      <w:pPr>
        <w:pStyle w:val="TextBody"/>
        <w:rPr>
          <w:color w:val="000000"/>
        </w:rPr>
      </w:pPr>
      <w:r>
        <w:rPr>
          <w:color w:val="000000"/>
        </w:rPr>
      </w:r>
    </w:p>
    <w:p>
      <w:pPr>
        <w:pStyle w:val="TextBody"/>
        <w:rPr>
          <w:color w:val="000000"/>
        </w:rPr>
      </w:pPr>
      <w:r>
        <w:rPr>
          <w:color w:val="000000"/>
        </w:rPr>
        <w:t>O Banquete da Páscoa e Pão Sem fermento é incluído de um único dia e um período de sete dias. Esta sucessão reflete o sacrifício e a preparação do eleito com a remoção de pecado e então a construção até Pentecostes e a Colheita do eleito durante os quarenta Jubileus na selva.</w:t>
      </w:r>
    </w:p>
    <w:p>
      <w:pPr>
        <w:pStyle w:val="TextBody"/>
        <w:rPr>
          <w:color w:val="000000"/>
        </w:rPr>
      </w:pPr>
      <w:r>
        <w:rPr>
          <w:color w:val="000000"/>
        </w:rPr>
      </w:r>
    </w:p>
    <w:p>
      <w:pPr>
        <w:pStyle w:val="TextBody"/>
        <w:rPr>
          <w:color w:val="000000"/>
        </w:rPr>
      </w:pPr>
      <w:r>
        <w:rPr>
          <w:color w:val="000000"/>
        </w:rPr>
        <w:t>Há um Dia Santo no princípio e fim de Pão Sem fermento com o primeiro dia ou Dia de Páscoa de 14 Nisan que são um dia de preparação. A menos que o eleito seja santo não lhes permitem comer do pão sem fermento da Páscoa que nós vimos com a reforma de Josiah onde não foram permitidos os padres dos Lugares Altos ir para o Templo pela Páscoa. Assim adoração idólatra impede o sacerdócio da Páscoa no Templo.</w:t>
      </w:r>
    </w:p>
    <w:p>
      <w:pPr>
        <w:pStyle w:val="TextBody"/>
        <w:rPr>
          <w:color w:val="000000"/>
        </w:rPr>
      </w:pPr>
      <w:r>
        <w:rPr>
          <w:color w:val="000000"/>
        </w:rPr>
      </w:r>
    </w:p>
    <w:p>
      <w:pPr>
        <w:pStyle w:val="TextBody"/>
        <w:rPr>
          <w:color w:val="000000"/>
        </w:rPr>
      </w:pPr>
      <w:r>
        <w:rPr>
          <w:color w:val="000000"/>
        </w:rPr>
        <w:t>A distinção entre o primeiro e o sétimo mês é novamente a assembléia de Trompetes na Lua nova ou primeiro dia do mês que anuncia a intervenção de Messias nas atividades do mundo. Ele intervém por causa do eleito e a existência delas e persistência como as pessoas de Deus. Eles são identificados das atividades delas e deveres impostos e geralmente simbolizaram pelos Sábados sagrados, Luas novas, Festivais e atividades do Primeiro Mês até e inclusive o recibo do Espírito a Pentecostes e os Banquetes e Leis de Deus.</w:t>
      </w:r>
    </w:p>
    <w:p>
      <w:pPr>
        <w:pStyle w:val="TextBody"/>
        <w:rPr>
          <w:color w:val="000000"/>
        </w:rPr>
      </w:pPr>
      <w:r>
        <w:rPr>
          <w:color w:val="000000"/>
        </w:rPr>
      </w:r>
    </w:p>
    <w:p>
      <w:pPr>
        <w:pStyle w:val="TextBody"/>
        <w:rPr>
          <w:color w:val="000000"/>
        </w:rPr>
      </w:pPr>
      <w:r>
        <w:rPr>
          <w:color w:val="000000"/>
        </w:rPr>
        <w:t>Há nenhum rápido no sétimo dia do mês no sétimo mês. Nada que aquele homem pode fazer é agora pertinente. O cordeiro já foi sacrificado e assim o jejum está no décimo dia do sétimo mês onde no primeiro mês tinha sido somente aparte fixo para sacrifício no décimo quarto dia. No sétimo mês o cordeiro que tinha sido reserva em céu devolve como o rei conquistador, simbolizado por trompetes no primeiro dia do sétimo mês. No décimo dia de Compensação é reconciliado o mundo e preparou para o reinado Milenário.</w:t>
      </w:r>
    </w:p>
    <w:p>
      <w:pPr>
        <w:pStyle w:val="TextBody"/>
        <w:rPr>
          <w:color w:val="000000"/>
        </w:rPr>
      </w:pPr>
      <w:r>
        <w:rPr>
          <w:color w:val="000000"/>
        </w:rPr>
      </w:r>
    </w:p>
    <w:p>
      <w:pPr>
        <w:pStyle w:val="TextBody"/>
        <w:rPr>
          <w:color w:val="000000"/>
        </w:rPr>
      </w:pPr>
      <w:r>
        <w:rPr>
          <w:color w:val="000000"/>
        </w:rPr>
        <w:t>As nações são negociadas com em uma base contínua. Da mesma maneira que Josiah tinha restabelecido o templo e a lei da Páscoa e tinha continuado em durante uns treze anos estranhos depois de 623/2 BCE até que ele entrou para Megiddo em 609 BCE enfrentar as nações e morreu, tão também o reino se desvanecerá das mãos dos reis nas mãos de Messias cujo direito que é.</w:t>
      </w:r>
    </w:p>
    <w:p>
      <w:pPr>
        <w:pStyle w:val="TextBody"/>
        <w:rPr>
          <w:color w:val="000000"/>
        </w:rPr>
      </w:pPr>
      <w:r>
        <w:rPr>
          <w:color w:val="000000"/>
        </w:rPr>
      </w:r>
    </w:p>
    <w:p>
      <w:pPr>
        <w:pStyle w:val="TextBody"/>
        <w:rPr>
          <w:color w:val="000000"/>
        </w:rPr>
      </w:pPr>
      <w:r>
        <w:rPr>
          <w:color w:val="000000"/>
        </w:rPr>
        <w:t>O banquete de Ingathering tem que acontecer com os oferecimentos na primeira noite dos banquetes. O primeiro dia de Tabernáculos é um dia Santo como lá é nenhuma atividade requerida de seres humanos diferente de o ingathering que oferecem que não deve permanecer até a manhã.</w:t>
      </w:r>
    </w:p>
    <w:p>
      <w:pPr>
        <w:pStyle w:val="TextBody"/>
        <w:rPr>
          <w:color w:val="000000"/>
        </w:rPr>
      </w:pPr>
      <w:r>
        <w:rPr>
          <w:color w:val="000000"/>
        </w:rPr>
      </w:r>
    </w:p>
    <w:p>
      <w:pPr>
        <w:pStyle w:val="TextBody"/>
        <w:rPr>
          <w:color w:val="000000"/>
        </w:rPr>
      </w:pPr>
      <w:r>
        <w:rPr>
          <w:color w:val="000000"/>
        </w:rPr>
        <w:t>Os sete Dias de Tabernáculos são o milenário equivalente dos sete dias de Pão Sem fermento. Em primeiro lugar Messias morreu para habilitar o Banquete de Páscoa. As ações de humanos são necessárias sair do mundo.</w:t>
      </w:r>
    </w:p>
    <w:p>
      <w:pPr>
        <w:pStyle w:val="TextBody"/>
        <w:rPr>
          <w:color w:val="000000"/>
        </w:rPr>
      </w:pPr>
      <w:r>
        <w:rPr>
          <w:color w:val="000000"/>
        </w:rPr>
      </w:r>
    </w:p>
    <w:p>
      <w:pPr>
        <w:pStyle w:val="TextBody"/>
        <w:rPr>
          <w:color w:val="000000"/>
        </w:rPr>
      </w:pPr>
      <w:r>
        <w:rPr>
          <w:color w:val="000000"/>
        </w:rPr>
        <w:t>No sétimo mês o banquete representa a regra de Messias no planeta onde não há nenhuma exigência para sair do mundo como o mundo inteiro está debaixo de só regra e a lei de Deus.</w:t>
      </w:r>
    </w:p>
    <w:p>
      <w:pPr>
        <w:pStyle w:val="TextBody"/>
        <w:rPr>
          <w:color w:val="000000"/>
        </w:rPr>
      </w:pPr>
      <w:r>
        <w:rPr>
          <w:color w:val="000000"/>
        </w:rPr>
      </w:r>
    </w:p>
    <w:p>
      <w:pPr>
        <w:pStyle w:val="TextBody"/>
        <w:rPr>
          <w:color w:val="000000"/>
        </w:rPr>
      </w:pPr>
      <w:r>
        <w:rPr>
          <w:color w:val="000000"/>
        </w:rPr>
        <w:t xml:space="preserve">Assim o sétimo ou último dia de Tabernáculos não é um dia santo como representa o retorno do mundo ao adversário e guerra. </w:t>
      </w:r>
    </w:p>
    <w:p>
      <w:pPr>
        <w:pStyle w:val="TextBody"/>
        <w:rPr>
          <w:color w:val="000000"/>
        </w:rPr>
      </w:pPr>
      <w:r>
        <w:rPr>
          <w:color w:val="000000"/>
        </w:rPr>
      </w:r>
    </w:p>
    <w:p>
      <w:pPr>
        <w:pStyle w:val="TextBody"/>
        <w:rPr>
          <w:color w:val="000000"/>
        </w:rPr>
      </w:pPr>
      <w:r>
        <w:rPr>
          <w:color w:val="000000"/>
        </w:rPr>
        <w:t>O Último Grande Dia é por outro lado o oitavo dia que ao contrário de Pão Sem fermento está ao fim e não o começo e é um dia santo. A Páscoa não é por outro lado um dia santo porque representa o trabalho de Messias na salvação de gênero humano.</w:t>
      </w:r>
    </w:p>
    <w:p>
      <w:pPr>
        <w:pStyle w:val="TextBody"/>
        <w:rPr>
          <w:color w:val="000000"/>
        </w:rPr>
      </w:pPr>
      <w:r>
        <w:rPr>
          <w:color w:val="000000"/>
        </w:rPr>
      </w:r>
    </w:p>
    <w:p>
      <w:pPr>
        <w:pStyle w:val="TextBody"/>
        <w:rPr>
          <w:color w:val="000000"/>
        </w:rPr>
      </w:pPr>
      <w:r>
        <w:rPr>
          <w:color w:val="000000"/>
        </w:rPr>
        <w:t>O Último Grande Dia é um Dia Santo porque representa o julgamento em retidão do mundo e a eliminação final de pecado. Representa a vinda de Deus para a terra e a Cidade de Deus unidas na restauração final.</w:t>
      </w:r>
    </w:p>
    <w:p>
      <w:pPr>
        <w:pStyle w:val="TextBody"/>
        <w:rPr>
          <w:color w:val="000000"/>
        </w:rPr>
      </w:pPr>
      <w:r>
        <w:rPr>
          <w:color w:val="000000"/>
        </w:rPr>
      </w:r>
    </w:p>
    <w:p>
      <w:pPr>
        <w:pStyle w:val="TextBody"/>
        <w:rPr>
          <w:color w:val="000000"/>
        </w:rPr>
      </w:pPr>
      <w:r>
        <w:rPr>
          <w:color w:val="000000"/>
        </w:rPr>
        <w:t>Esta restauração final é o resultado de fim do plano de Deus.</w:t>
      </w:r>
    </w:p>
    <w:p>
      <w:pPr>
        <w:pStyle w:val="TextBody"/>
        <w:rPr>
          <w:color w:val="000000"/>
        </w:rPr>
      </w:pPr>
      <w:r>
        <w:rPr>
          <w:color w:val="000000"/>
        </w:rPr>
      </w:r>
    </w:p>
    <w:p>
      <w:pPr>
        <w:pStyle w:val="TextBody"/>
        <w:rPr>
          <w:color w:val="000000"/>
        </w:rPr>
      </w:pPr>
      <w:r>
        <w:rPr>
          <w:color w:val="000000"/>
        </w:rPr>
        <w:t>Assim nós vemos as Restaurações e o Sete Grande Passovers da Bíblia terem significação pelas atividades na sucessão do plano de Deus.</w:t>
      </w:r>
    </w:p>
    <w:p>
      <w:pPr>
        <w:pStyle w:val="TextBody"/>
        <w:rPr>
          <w:color w:val="000000"/>
        </w:rPr>
      </w:pPr>
      <w:r>
        <w:rPr>
          <w:color w:val="000000"/>
        </w:rPr>
      </w:r>
    </w:p>
    <w:p>
      <w:pPr>
        <w:pStyle w:val="TextBody"/>
        <w:rPr>
          <w:color w:val="000000"/>
        </w:rPr>
      </w:pPr>
      <w:r>
        <w:rPr>
          <w:color w:val="000000"/>
        </w:rPr>
        <w:t>Embora Josiah se arrependesse que ele teve que morrer como o sistema inteiro ele conduziu tido que ser restabelecido em sua totalidade pela eliminação das nações e Judah não foi ajustado para fazer que como ainda.</w:t>
      </w:r>
    </w:p>
    <w:p>
      <w:pPr>
        <w:pStyle w:val="TextBody"/>
        <w:rPr>
          <w:color w:val="000000"/>
        </w:rPr>
      </w:pPr>
      <w:r>
        <w:rPr>
          <w:color w:val="000000"/>
        </w:rPr>
      </w:r>
    </w:p>
    <w:p>
      <w:pPr>
        <w:pStyle w:val="TextBody"/>
        <w:rPr>
          <w:color w:val="000000"/>
        </w:rPr>
      </w:pPr>
      <w:r>
        <w:rPr>
          <w:color w:val="000000"/>
        </w:rPr>
        <w:t xml:space="preserve">Hezekiah começou o processo e o filho Manasseh dele tentou mas caduco em idolatria e então se arrependeu. O filho Amon dele era até pior que Manasseh ao pior dele. Josiah adiou o inevitável. Porém, veio debaixo dos babilônico. O Templo foi destruído e a próxima restauração era a um templo diferente com uma estrutura diferente como nós vimos com Ezra e Nehemiah. Isto era simbólico e olhou para Cristo. A sucessão inteira daquele templo era trazer Messias e juiz Judah debaixo das setenta semanas de anos que terminaram em 70 CE (veja o papel </w:t>
      </w:r>
      <w:r>
        <w:rPr>
          <w:i/>
          <w:color w:val="000000"/>
        </w:rPr>
        <w:t>O Sinal de Jonah e a História da Reconstrução do Templo (Não. 13)</w:t>
      </w:r>
      <w:r>
        <w:rPr>
          <w:color w:val="000000"/>
        </w:rPr>
        <w:t>).</w:t>
      </w:r>
    </w:p>
    <w:p>
      <w:pPr>
        <w:pStyle w:val="TextBody"/>
        <w:rPr>
          <w:color w:val="000000"/>
        </w:rPr>
      </w:pPr>
      <w:r>
        <w:rPr>
          <w:color w:val="000000"/>
        </w:rPr>
      </w:r>
    </w:p>
    <w:p>
      <w:pPr>
        <w:pStyle w:val="TextBody"/>
        <w:rPr>
          <w:color w:val="000000"/>
        </w:rPr>
      </w:pPr>
      <w:r>
        <w:rPr>
          <w:color w:val="000000"/>
        </w:rPr>
        <w:t>Nós estamos na dianteira até a restauração debaixo de Messias. Como a restauração de Josiah é apontado ao jubileu mas haverá uma rebelião no princípio contra aquela restauração ambos que necessitarão um Ezra restauração de tipo e também ao término do Milênio antes do julgamento. Isso é outra história.</w:t>
      </w:r>
    </w:p>
    <w:p>
      <w:pPr>
        <w:pStyle w:val="TextBody"/>
        <w:rPr>
          <w:color w:val="000000"/>
        </w:rPr>
      </w:pPr>
      <w:r>
        <w:rPr>
          <w:color w:val="000000"/>
        </w:rPr>
      </w:r>
    </w:p>
    <w:p>
      <w:pPr>
        <w:pStyle w:val="TextBody"/>
        <w:rPr>
          <w:color w:val="000000"/>
        </w:rPr>
      </w:pPr>
      <w:r>
        <w:rPr>
          <w:color w:val="000000"/>
        </w:rPr>
        <w:t xml:space="preserve">Para nos ajudar veja as lições comparativas nós deveríamos ver a sucessão em forma de quadro. A restauração de Ezra e Nehemiah era o novo ou segundo templo. </w:t>
      </w:r>
    </w:p>
    <w:p>
      <w:pPr>
        <w:pStyle w:val="TextBody"/>
        <w:rPr>
          <w:color w:val="000000"/>
        </w:rPr>
      </w:pPr>
      <w:r>
        <w:rPr>
          <w:color w:val="000000"/>
        </w:rPr>
      </w:r>
    </w:p>
    <w:p>
      <w:pPr>
        <w:pStyle w:val="TextBody"/>
        <w:rPr>
          <w:color w:val="000000"/>
        </w:rPr>
      </w:pPr>
      <w:r>
        <w:rPr>
          <w:color w:val="000000"/>
        </w:rPr>
        <w:t xml:space="preserve">A restauração de Hezekiah estava na instigação de Deus. Esta restauração foi seguida novamente por um lapso e outra restauração através de profecia inspirada. Isto começou pelo ciclo de sete-ano antes do Jubileu. Isto é representado novamente pelo sete período de ano visto em Trompetes e explicou pelos documentos </w:t>
      </w:r>
      <w:r>
        <w:rPr>
          <w:i/>
          <w:color w:val="000000"/>
        </w:rPr>
        <w:t>A Queda de Jericho (Não. 142)</w:t>
      </w:r>
      <w:r>
        <w:rPr>
          <w:color w:val="000000"/>
        </w:rPr>
        <w:t xml:space="preserve"> e também </w:t>
      </w:r>
      <w:r>
        <w:rPr>
          <w:i/>
          <w:color w:val="000000"/>
        </w:rPr>
        <w:t>Os Sete Selos (Não. 140)</w:t>
      </w:r>
      <w:r>
        <w:rPr>
          <w:color w:val="000000"/>
        </w:rPr>
        <w:t xml:space="preserve"> e </w:t>
      </w:r>
      <w:r>
        <w:rPr>
          <w:i/>
          <w:color w:val="000000"/>
        </w:rPr>
        <w:t>As Sete Trompetes (Não. 141)</w:t>
      </w:r>
      <w:r>
        <w:rPr>
          <w:color w:val="000000"/>
        </w:rPr>
        <w:t>.</w:t>
      </w:r>
    </w:p>
    <w:p>
      <w:pPr>
        <w:pStyle w:val="TextBody"/>
        <w:rPr>
          <w:color w:val="000000"/>
        </w:rPr>
      </w:pPr>
      <w:r>
        <w:rPr>
          <w:color w:val="000000"/>
        </w:rPr>
      </w:r>
    </w:p>
    <w:p>
      <w:pPr>
        <w:pStyle w:val="TextBody"/>
        <w:rPr>
          <w:color w:val="000000"/>
        </w:rPr>
      </w:pPr>
      <w:r>
        <w:rPr>
          <w:color w:val="000000"/>
        </w:rPr>
        <w:t>O Messias cortes bruscamente os últimos dias vindo por exemplo antes do Jubileu do próximo Milênio nos sete anos antes do Jubileu em 2027/28 i.e. ao redor 2019/20. A Rebelião contra Messias vê o sistema novo montado no sistema de Milênio como Ezra e Nehemiah seja usado.</w:t>
      </w:r>
    </w:p>
    <w:p>
      <w:pPr>
        <w:pStyle w:val="TextBody"/>
        <w:rPr>
          <w:color w:val="000000"/>
        </w:rPr>
      </w:pPr>
      <w:r>
        <w:rPr>
          <w:color w:val="000000"/>
        </w:rPr>
      </w:r>
    </w:p>
    <w:p>
      <w:pPr>
        <w:pStyle w:val="TextBody"/>
        <w:rPr>
          <w:color w:val="000000"/>
        </w:rPr>
      </w:pPr>
      <w:r>
        <w:rPr>
          <w:color w:val="000000"/>
        </w:rPr>
        <w:t>Um quadro de comparação poderia olhar como que eventos fixos e futuros podem muito bem se apareça como esses listados no quadro:</w:t>
      </w:r>
    </w:p>
    <w:p>
      <w:pPr>
        <w:pStyle w:val="TextBody"/>
        <w:rPr>
          <w:color w:val="000000"/>
        </w:rPr>
      </w:pPr>
      <w:r>
        <w:rPr>
          <w:color w:val="000000"/>
        </w:rPr>
      </w:r>
    </w:p>
    <w:p>
      <w:pPr>
        <w:pStyle w:val="TextBody"/>
        <w:rPr>
          <w:b/>
          <w:b/>
          <w:color w:val="000000"/>
          <w:sz w:val="28"/>
          <w:szCs w:val="28"/>
        </w:rPr>
      </w:pPr>
      <w:r>
        <w:rPr>
          <w:b/>
          <w:color w:val="000000"/>
          <w:sz w:val="28"/>
          <w:szCs w:val="28"/>
        </w:rPr>
        <w:t>Restauração de Israel debaixo dos reis</w:t>
      </w:r>
    </w:p>
    <w:p>
      <w:pPr>
        <w:pStyle w:val="TextBody"/>
        <w:rPr>
          <w:color w:val="000000"/>
        </w:rPr>
      </w:pPr>
      <w:r>
        <w:rPr>
          <w:color w:val="000000"/>
        </w:rPr>
        <w:t>A restauração de 715/16 BCE Hezekiah.  Israel apostata debaixo de Manasseh e Amon.</w:t>
      </w:r>
    </w:p>
    <w:p>
      <w:pPr>
        <w:pStyle w:val="TextBody"/>
        <w:rPr>
          <w:color w:val="000000"/>
        </w:rPr>
      </w:pPr>
      <w:r>
        <w:rPr>
          <w:color w:val="000000"/>
        </w:rPr>
        <w:t>A Restauração de 632 Josiah começa.</w:t>
      </w:r>
    </w:p>
    <w:p>
      <w:pPr>
        <w:pStyle w:val="TextBody"/>
        <w:rPr>
          <w:color w:val="000000"/>
        </w:rPr>
      </w:pPr>
      <w:r>
        <w:rPr>
          <w:color w:val="000000"/>
        </w:rPr>
        <w:t>630 rei assírio morre.</w:t>
      </w:r>
    </w:p>
    <w:p>
      <w:pPr>
        <w:pStyle w:val="TextBody"/>
        <w:rPr>
          <w:color w:val="000000"/>
        </w:rPr>
      </w:pPr>
      <w:r>
        <w:rPr>
          <w:color w:val="000000"/>
        </w:rPr>
        <w:t>627 nenhum rei no trono em cima do Norte.</w:t>
      </w:r>
    </w:p>
    <w:p>
      <w:pPr>
        <w:pStyle w:val="TextBody"/>
        <w:rPr>
          <w:color w:val="000000"/>
        </w:rPr>
      </w:pPr>
      <w:r>
        <w:rPr>
          <w:color w:val="000000"/>
        </w:rPr>
        <w:t>624 a nação são dominados o Israel e os Samaritanos e livraram de idolatria.</w:t>
      </w:r>
    </w:p>
    <w:p>
      <w:pPr>
        <w:pStyle w:val="TextBody"/>
        <w:rPr>
          <w:color w:val="000000"/>
        </w:rPr>
      </w:pPr>
      <w:r>
        <w:rPr>
          <w:color w:val="000000"/>
        </w:rPr>
        <w:t>624/23 jubileu soprado e a restauração religiosa da populaça começa.</w:t>
      </w:r>
    </w:p>
    <w:p>
      <w:pPr>
        <w:pStyle w:val="TextBody"/>
        <w:rPr>
          <w:color w:val="000000"/>
        </w:rPr>
      </w:pPr>
      <w:r>
        <w:rPr>
          <w:color w:val="000000"/>
        </w:rPr>
        <w:t>623/22 a Páscoa da Restauração é segurada. (arrombe o registro acontece) 616 O Medes emergem como os líderes contra os assírios e o Egito se aliou para a Assíria.</w:t>
      </w:r>
    </w:p>
    <w:p>
      <w:pPr>
        <w:pStyle w:val="TextBody"/>
        <w:rPr>
          <w:color w:val="000000"/>
        </w:rPr>
      </w:pPr>
      <w:r>
        <w:rPr>
          <w:color w:val="000000"/>
        </w:rPr>
        <w:t>614 cachoeiras de Assur para Cyaxares o rei Mediano com um tratado feito entre o Medes e os babilônico debaixo de Nabopolassar que chegou tarde para a queda de Assur.</w:t>
      </w:r>
    </w:p>
    <w:p>
      <w:pPr>
        <w:pStyle w:val="TextBody"/>
        <w:rPr>
          <w:color w:val="000000"/>
        </w:rPr>
      </w:pPr>
      <w:r>
        <w:rPr>
          <w:color w:val="000000"/>
        </w:rPr>
        <w:t>612 cachoeiras de Nineveh para uma agressão combinada e a Assíria remove a Harran onde Ashuruballit II tenta restabelecer o Império assírio.</w:t>
      </w:r>
    </w:p>
    <w:p>
      <w:pPr>
        <w:pStyle w:val="TextBody"/>
        <w:rPr>
          <w:color w:val="000000"/>
        </w:rPr>
      </w:pPr>
      <w:r>
        <w:rPr>
          <w:color w:val="000000"/>
        </w:rPr>
        <w:t>610 Ashuruballit II retira de Harran apesar de ajuda egípcia e a cidade cai ao Medes e babilônico 609 feridos de Josiah e afastado da batalha de Megiddo. Medes e babilônico repulsam o assírio egípcio combinado ataque.  605-525 Times do Gentiles começa.</w:t>
      </w:r>
    </w:p>
    <w:p>
      <w:pPr>
        <w:pStyle w:val="TextBody"/>
        <w:rPr>
          <w:color w:val="000000"/>
        </w:rPr>
      </w:pPr>
      <w:r>
        <w:rPr>
          <w:color w:val="000000"/>
        </w:rPr>
        <w:t>598/97 cachoeiras de Judah para os babilônico e o sistema de Templo velho é destruído.</w:t>
      </w:r>
    </w:p>
    <w:p>
      <w:pPr>
        <w:pStyle w:val="TextBody"/>
        <w:rPr>
          <w:color w:val="000000"/>
        </w:rPr>
      </w:pPr>
      <w:r>
        <w:rPr>
          <w:color w:val="000000"/>
        </w:rPr>
        <w:t>539 conquista de Babilônia por Cyrus e Darius o filho de Mede de tio de Astyages de Cyrus.</w:t>
      </w:r>
    </w:p>
    <w:p>
      <w:pPr>
        <w:pStyle w:val="TextBody"/>
        <w:rPr>
          <w:color w:val="000000"/>
        </w:rPr>
      </w:pPr>
      <w:r>
        <w:rPr>
          <w:color w:val="000000"/>
        </w:rPr>
        <w:t>423-410 o Segundo Templo é construído. Setenta Semanas de anos começam e terminam 70. CE.</w:t>
      </w:r>
    </w:p>
    <w:p>
      <w:pPr>
        <w:pStyle w:val="TextBody"/>
        <w:rPr>
          <w:color w:val="000000"/>
        </w:rPr>
      </w:pPr>
      <w:r>
        <w:rPr>
          <w:color w:val="000000"/>
        </w:rPr>
        <w:t>398-373/2 Ezra e Nehemiah restabelecem o sistema de Templo debaixo de Artaxerxes II.</w:t>
      </w:r>
    </w:p>
    <w:p>
      <w:pPr>
        <w:pStyle w:val="TextBody"/>
        <w:rPr>
          <w:b/>
          <w:b/>
          <w:color w:val="000000"/>
        </w:rPr>
      </w:pPr>
      <w:r>
        <w:rPr>
          <w:b/>
          <w:color w:val="000000"/>
        </w:rPr>
      </w:r>
    </w:p>
    <w:p>
      <w:pPr>
        <w:pStyle w:val="TextBody"/>
        <w:rPr>
          <w:b/>
          <w:b/>
          <w:color w:val="000000"/>
          <w:sz w:val="28"/>
          <w:szCs w:val="28"/>
        </w:rPr>
      </w:pPr>
      <w:r>
        <w:rPr>
          <w:b/>
          <w:color w:val="000000"/>
          <w:sz w:val="28"/>
          <w:szCs w:val="28"/>
        </w:rPr>
        <w:t>Restauração debaixo de Messias</w:t>
      </w:r>
    </w:p>
    <w:p>
      <w:pPr>
        <w:pStyle w:val="TextBody"/>
        <w:rPr>
          <w:color w:val="000000"/>
        </w:rPr>
      </w:pPr>
      <w:r>
        <w:rPr>
          <w:color w:val="000000"/>
        </w:rPr>
        <w:t>1914/18 WWI. Guerras do fim começam.</w:t>
      </w:r>
    </w:p>
    <w:p>
      <w:pPr>
        <w:pStyle w:val="TextBody"/>
        <w:rPr>
          <w:color w:val="000000"/>
        </w:rPr>
      </w:pPr>
      <w:r>
        <w:rPr>
          <w:color w:val="000000"/>
        </w:rPr>
        <w:t>1917 retomada de Palestina por Forças de Comunidade britânicas e declaração da Pátria judia.  1939 WWII começa.</w:t>
      </w:r>
    </w:p>
    <w:p>
      <w:pPr>
        <w:pStyle w:val="TextBody"/>
        <w:rPr>
          <w:color w:val="000000"/>
        </w:rPr>
      </w:pPr>
      <w:r>
        <w:rPr>
          <w:color w:val="000000"/>
        </w:rPr>
        <w:t xml:space="preserve">1942 holocausto começa </w:t>
      </w:r>
    </w:p>
    <w:p>
      <w:pPr>
        <w:pStyle w:val="TextBody"/>
        <w:rPr>
          <w:color w:val="000000"/>
        </w:rPr>
      </w:pPr>
      <w:r>
        <w:rPr>
          <w:color w:val="000000"/>
        </w:rPr>
        <w:t>1945 fins de WWII.</w:t>
      </w:r>
    </w:p>
    <w:p>
      <w:pPr>
        <w:pStyle w:val="TextBody"/>
        <w:rPr>
          <w:color w:val="000000"/>
        </w:rPr>
      </w:pPr>
      <w:r>
        <w:rPr>
          <w:color w:val="000000"/>
        </w:rPr>
        <w:t xml:space="preserve">1953 Egito declara sua independência </w:t>
      </w:r>
    </w:p>
    <w:p>
      <w:pPr>
        <w:pStyle w:val="TextBody"/>
        <w:rPr>
          <w:color w:val="000000"/>
        </w:rPr>
      </w:pPr>
      <w:r>
        <w:rPr>
          <w:color w:val="000000"/>
        </w:rPr>
        <w:t>1956 crise de Suez.</w:t>
      </w:r>
    </w:p>
    <w:p>
      <w:pPr>
        <w:pStyle w:val="TextBody"/>
        <w:rPr>
          <w:color w:val="000000"/>
        </w:rPr>
      </w:pPr>
      <w:r>
        <w:rPr>
          <w:color w:val="000000"/>
        </w:rPr>
        <w:t xml:space="preserve">1996 fim dos Time do Gentiles. </w:t>
      </w:r>
    </w:p>
    <w:p>
      <w:pPr>
        <w:pStyle w:val="TextBody"/>
        <w:rPr>
          <w:color w:val="000000"/>
        </w:rPr>
      </w:pPr>
      <w:r>
        <w:rPr>
          <w:color w:val="000000"/>
        </w:rPr>
        <w:t>2000 anos ou quarenta jubileus do nascimento de Messias.</w:t>
      </w:r>
    </w:p>
    <w:p>
      <w:pPr>
        <w:pStyle w:val="TextBody"/>
        <w:rPr>
          <w:color w:val="000000"/>
        </w:rPr>
      </w:pPr>
      <w:r>
        <w:rPr>
          <w:color w:val="000000"/>
        </w:rPr>
        <w:t xml:space="preserve"> </w:t>
      </w:r>
      <w:r>
        <w:rPr>
          <w:color w:val="000000"/>
        </w:rPr>
        <w:t xml:space="preserve">3000º Aniversário da entrada de David para Jerusalém.  </w:t>
      </w:r>
    </w:p>
    <w:p>
      <w:pPr>
        <w:pStyle w:val="TextBody"/>
        <w:rPr>
          <w:color w:val="000000"/>
        </w:rPr>
      </w:pPr>
      <w:r>
        <w:rPr>
          <w:color w:val="000000"/>
        </w:rPr>
        <w:t>1997 mês de Anos Começa. Remoção do sistema de mundos de Padres, Príncipes e os Profetas começam.</w:t>
      </w:r>
    </w:p>
    <w:p>
      <w:pPr>
        <w:pStyle w:val="TextBody"/>
        <w:rPr>
          <w:color w:val="000000"/>
        </w:rPr>
      </w:pPr>
      <w:r>
        <w:rPr>
          <w:color w:val="000000"/>
        </w:rPr>
        <w:t>1998 Sábado sagrado e 21º ano do 39º Jubileu como a missão de João Batista e Messias no Jubileu de 27/28 CE. Lendo primeiro da Lei em Barracas durante séculos.</w:t>
      </w:r>
    </w:p>
    <w:p>
      <w:pPr>
        <w:pStyle w:val="TextBody"/>
        <w:rPr>
          <w:color w:val="000000"/>
        </w:rPr>
      </w:pPr>
      <w:r>
        <w:rPr>
          <w:color w:val="000000"/>
        </w:rPr>
        <w:t>1999-2019 guerras dos reis do Norte e Sul e a destruição das nações começam.</w:t>
      </w:r>
    </w:p>
    <w:p>
      <w:pPr>
        <w:pStyle w:val="TextBody"/>
        <w:rPr>
          <w:color w:val="000000"/>
        </w:rPr>
      </w:pPr>
      <w:r>
        <w:rPr>
          <w:color w:val="000000"/>
        </w:rPr>
        <w:t>2019/20 Messias começa a subjugação das nações e a chamada a Megiddo.</w:t>
      </w:r>
    </w:p>
    <w:p>
      <w:pPr>
        <w:pStyle w:val="TextBody"/>
        <w:rPr>
          <w:color w:val="000000"/>
        </w:rPr>
      </w:pPr>
      <w:r>
        <w:rPr>
          <w:color w:val="000000"/>
        </w:rPr>
        <w:t>2027/28 o 40º Jubileu soprado.</w:t>
      </w:r>
    </w:p>
    <w:p>
      <w:pPr>
        <w:pStyle w:val="TextBody"/>
        <w:rPr>
          <w:color w:val="000000"/>
        </w:rPr>
      </w:pPr>
      <w:r>
        <w:rPr>
          <w:color w:val="000000"/>
        </w:rPr>
        <w:t>2028 milênio começa.  Era de Só Regra debaixo de Lei de Bíblia começa.</w:t>
      </w:r>
    </w:p>
    <w:p>
      <w:pPr>
        <w:pStyle w:val="TextBody"/>
        <w:rPr>
          <w:color w:val="000000"/>
        </w:rPr>
      </w:pPr>
      <w:r>
        <w:rPr>
          <w:color w:val="000000"/>
        </w:rPr>
        <w:t>Guerra da rebelião.</w:t>
      </w:r>
    </w:p>
    <w:p>
      <w:pPr>
        <w:pStyle w:val="TextBody"/>
        <w:rPr>
          <w:color w:val="000000"/>
        </w:rPr>
      </w:pPr>
      <w:r>
        <w:rPr>
          <w:color w:val="000000"/>
        </w:rPr>
        <w:t>Restauração e construção do Templo.</w:t>
      </w:r>
    </w:p>
    <w:p>
      <w:pPr>
        <w:pStyle w:val="TextBody"/>
        <w:rPr>
          <w:color w:val="000000"/>
        </w:rPr>
      </w:pPr>
      <w:r>
        <w:rPr>
          <w:color w:val="000000"/>
        </w:rPr>
        <w:t>2997 + o Satanás libertou.</w:t>
      </w:r>
    </w:p>
    <w:p>
      <w:pPr>
        <w:pStyle w:val="TextBody"/>
        <w:rPr>
          <w:color w:val="000000"/>
        </w:rPr>
      </w:pPr>
      <w:r>
        <w:rPr>
          <w:color w:val="000000"/>
        </w:rPr>
        <w:t>2997-3027 guerra da Última Rebelião.</w:t>
      </w:r>
    </w:p>
    <w:p>
      <w:pPr>
        <w:pStyle w:val="TextBody"/>
        <w:rPr>
          <w:color w:val="000000"/>
        </w:rPr>
      </w:pPr>
      <w:r>
        <w:rPr>
          <w:color w:val="000000"/>
        </w:rPr>
        <w:t>3028 segunda Ressurreição e Julgamento do Anfitrião e o Mundo.</w:t>
      </w:r>
    </w:p>
    <w:p>
      <w:pPr>
        <w:pStyle w:val="TextBody"/>
        <w:rPr/>
      </w:pPr>
      <w:r>
        <w:rPr/>
        <w:t>3127 Handover para Eloah e a Cidade de Deus.  3128 primeiro Grande Páscoa do Anfitrião.</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 xml:space="preserve">                                                                                                         A Restauração de Josia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A Restauração de Josiah                                                                                                         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2:18:00Z</dcterms:created>
  <dc:creator>tr 2010 by Eric</dc:creator>
  <dc:description/>
  <cp:keywords/>
  <dc:language>en-US</dc:language>
  <cp:lastModifiedBy>Denise</cp:lastModifiedBy>
  <cp:lastPrinted>2003-03-01T10:05:00Z</cp:lastPrinted>
  <dcterms:modified xsi:type="dcterms:W3CDTF">2010-10-05T02:18:00Z</dcterms:modified>
  <cp:revision>2</cp:revision>
  <dc:subject>Josiah's Restoration (No. 245)</dc:subject>
  <dc:title>A Restauração de Josiah [245]</dc:title>
</cp:coreProperties>
</file>