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53]</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lang w:val="pt-PT"/>
        </w:rPr>
        <w:t xml:space="preserve"> </w:t>
      </w:r>
      <w:r>
        <w:rPr>
          <w:sz w:val="72"/>
          <w:szCs w:val="72"/>
          <w:lang w:val="pt-PT"/>
        </w:rPr>
        <w:t>O Sun estava imóvel</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3.0 20060319-20061212-20080227)</w:t>
      </w:r>
    </w:p>
    <w:p>
      <w:pPr>
        <w:pStyle w:val="Normal"/>
        <w:rPr>
          <w:szCs w:val="24"/>
          <w:lang w:val="pt-PT"/>
        </w:rPr>
      </w:pPr>
      <w:r>
        <w:rPr>
          <w:szCs w:val="24"/>
          <w:lang w:val="pt-PT"/>
        </w:rPr>
        <w:t>Então o sol parou e a lua parou enquanto Israel se vingado sobre seus inimigos. Este artigo foi adaptado de capítulos 55 e 56. º a Bíblia história Volumes II e III por Basil Wolverton, publicado pela Ambassador College Press.</w:t>
      </w:r>
    </w:p>
    <w:p>
      <w:pPr>
        <w:pStyle w:val="Normal"/>
        <w:ind w:left="360" w:right="317" w:hanging="0"/>
        <w:rPr>
          <w:color w:val="000000"/>
          <w:sz w:val="22"/>
          <w:szCs w:val="24"/>
          <w:lang w:val="pt-PT"/>
        </w:rPr>
      </w:pPr>
      <w:r>
        <w:rPr>
          <w:color w:val="000000"/>
          <w:sz w:val="22"/>
          <w:szCs w:val="24"/>
          <w:lang w:val="pt-PT"/>
        </w:rPr>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rPr>
        <w:t xml:space="preserve">2006, 2008 Christian Churc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bookmarkStart w:id="0" w:name="OLE_LINK2"/>
      <w:bookmarkStart w:id="1" w:name="OLE_LINK1"/>
      <w:r>
        <w:rPr>
          <w:b/>
          <w:color w:val="000000"/>
          <w:sz w:val="32"/>
          <w:lang w:val="pt-PT"/>
        </w:rPr>
        <w:t xml:space="preserve"> </w:t>
      </w:r>
      <w:r>
        <w:rPr>
          <w:b/>
          <w:color w:val="000000"/>
          <w:sz w:val="32"/>
          <w:lang w:val="pt-PT"/>
        </w:rPr>
        <w:t>O Sun estava imóvel</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szCs w:val="24"/>
          <w:lang w:val="pt-PT"/>
        </w:rPr>
      </w:pPr>
      <w:r>
        <w:rPr>
          <w:szCs w:val="24"/>
          <w:lang w:val="pt-PT"/>
        </w:rPr>
        <w:t>Continuamos aqui de papel as paredes de Jericho outono (n. º CB52).</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Um complô contra os heveus</w:t>
      </w:r>
    </w:p>
    <w:p>
      <w:pPr>
        <w:pStyle w:val="Normal"/>
        <w:widowControl/>
        <w:rPr>
          <w:szCs w:val="24"/>
          <w:lang w:val="pt-PT"/>
        </w:rPr>
      </w:pPr>
      <w:r>
        <w:rPr>
          <w:szCs w:val="24"/>
          <w:lang w:val="pt-PT"/>
        </w:rPr>
        <w:t>Notícia da queda de Jericó e Ai trouxe medo a Adoni-zedek, o governante de Jerusalém, especialmente quando soube do pacto entre Israel e as quatro cidades heveu a poucos quilómetros de Jerusalém, pois Gibeão era uma das cidades mais fortes da área – ainda mais forte que Ai (Jos. 10:1-2). Adoni-zedek percebeu que outras cidades de Canaã devem imediatamente banda juntos para lutar contra os israelitas, ou ser derrotado.</w:t>
      </w:r>
    </w:p>
    <w:p>
      <w:pPr>
        <w:pStyle w:val="Normal"/>
        <w:widowControl/>
        <w:rPr>
          <w:szCs w:val="24"/>
          <w:lang w:val="pt-PT"/>
        </w:rPr>
      </w:pPr>
      <w:r>
        <w:rPr>
          <w:szCs w:val="24"/>
          <w:lang w:val="pt-PT"/>
        </w:rPr>
      </w:r>
    </w:p>
    <w:p>
      <w:pPr>
        <w:pStyle w:val="Normal"/>
        <w:widowControl/>
        <w:rPr/>
      </w:pPr>
      <w:r>
        <w:rPr>
          <w:szCs w:val="24"/>
          <w:lang w:val="pt-PT"/>
        </w:rPr>
        <w:t>O orgulhoso rei de Jerusalém enviou mensageiros para os governantes de quatro cidades vizinhas de amorr. Estes eram Hebron (onde os escuteiros israelitas foram em sua viagem através de Canaã cerca de quarenta anos antes) e Jarmuth, Laquis, Eglom e foram localizados em uma área de apenas algumas milhas a sudoeste de Jerusalém. Adoni-zedek sugeriu que todos eles se unem e invadem as cidades heveu para puni-los para fazer a paz com os israelitas (vv. 3-4).</w:t>
      </w:r>
    </w:p>
    <w:p>
      <w:pPr>
        <w:pStyle w:val="Normal"/>
        <w:widowControl/>
        <w:rPr>
          <w:szCs w:val="24"/>
          <w:lang w:val="pt-PT"/>
        </w:rPr>
      </w:pPr>
      <w:r>
        <w:rPr>
          <w:szCs w:val="24"/>
          <w:lang w:val="pt-PT"/>
        </w:rPr>
      </w:r>
    </w:p>
    <w:p>
      <w:pPr>
        <w:pStyle w:val="Normal"/>
        <w:widowControl/>
        <w:rPr>
          <w:szCs w:val="24"/>
          <w:lang w:val="pt-PT"/>
        </w:rPr>
      </w:pPr>
      <w:r>
        <w:rPr>
          <w:szCs w:val="24"/>
          <w:lang w:val="pt-PT"/>
        </w:rPr>
        <w:t>Quando os reis destas cidades receberam o apelo do Adoni-zedek para os seus exércitos para se juntar a sua em um ataque em Gibeão, eles imediatamente concordaram em enviar todos os seus soldados. Suas forças foram Unidas no caminho para Jerusalém, onde as tropas do Adoni-zedek foram adicionadas. Juntos esses milhares de guerreiros bem treinados marcharam para a frente e assumiram posições contra Gibeão e atacaram porque os heveus foram agora seus inimigos juntamente com Israel.</w:t>
      </w:r>
    </w:p>
    <w:p>
      <w:pPr>
        <w:pStyle w:val="Normal"/>
        <w:widowControl/>
        <w:rPr>
          <w:szCs w:val="24"/>
          <w:lang w:val="pt-PT"/>
        </w:rPr>
      </w:pPr>
      <w:r>
        <w:rPr>
          <w:szCs w:val="24"/>
          <w:lang w:val="pt-PT"/>
        </w:rPr>
      </w:r>
    </w:p>
    <w:p>
      <w:pPr>
        <w:pStyle w:val="Normal"/>
        <w:widowControl/>
        <w:rPr>
          <w:szCs w:val="24"/>
          <w:lang w:val="pt-PT"/>
        </w:rPr>
      </w:pPr>
      <w:r>
        <w:rPr>
          <w:szCs w:val="24"/>
          <w:lang w:val="pt-PT"/>
        </w:rPr>
        <w:t>As Gibeonitas Então enviaram mensageiros rápidos a Gilgal para pedir ajuda de Israel.</w:t>
      </w:r>
    </w:p>
    <w:p>
      <w:pPr>
        <w:pStyle w:val="Normal"/>
        <w:widowControl/>
        <w:rPr>
          <w:szCs w:val="24"/>
          <w:lang w:val="pt-PT"/>
        </w:rPr>
      </w:pPr>
      <w:r>
        <w:rPr>
          <w:szCs w:val="24"/>
          <w:lang w:val="pt-PT"/>
        </w:rPr>
      </w:r>
    </w:p>
    <w:p>
      <w:pPr>
        <w:pStyle w:val="Normal"/>
        <w:widowControl/>
        <w:rPr/>
      </w:pPr>
      <w:r>
        <w:rPr>
          <w:szCs w:val="24"/>
          <w:lang w:val="pt-PT"/>
        </w:rPr>
        <w:t>"Ajude-nos, porque todos os reis amorreus da região montanhosa uniram forças contra nós. Como vossos servos, nós imploramos para mandar seu exército grande para nos salvar!" (vv. 5-6).</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Josué aprendeu a lição</w:t>
      </w:r>
    </w:p>
    <w:p>
      <w:pPr>
        <w:pStyle w:val="Normal"/>
        <w:widowControl/>
        <w:rPr>
          <w:szCs w:val="24"/>
          <w:lang w:val="pt-PT"/>
        </w:rPr>
      </w:pPr>
      <w:r>
        <w:rPr>
          <w:szCs w:val="24"/>
          <w:lang w:val="pt-PT"/>
        </w:rPr>
        <w:t>Joshua pode ter querido saber se a presença de tantos homens lutando pode significar que Israel pode ser executado em apuros como punição por não consultar a Deus na questão de fazer um acordo com os Gibeonitas, ou se Deus tinham perdoado ele e os anciãos, quando eles se arrependeram.</w:t>
      </w:r>
    </w:p>
    <w:p>
      <w:pPr>
        <w:pStyle w:val="Normal"/>
        <w:widowControl/>
        <w:rPr>
          <w:szCs w:val="24"/>
          <w:lang w:val="pt-PT"/>
        </w:rPr>
      </w:pPr>
      <w:r>
        <w:rPr>
          <w:szCs w:val="24"/>
          <w:lang w:val="pt-PT"/>
        </w:rPr>
      </w:r>
    </w:p>
    <w:p>
      <w:pPr>
        <w:pStyle w:val="Normal"/>
        <w:widowControl/>
        <w:rPr>
          <w:szCs w:val="24"/>
          <w:lang w:val="pt-PT"/>
        </w:rPr>
      </w:pPr>
      <w:r>
        <w:rPr>
          <w:szCs w:val="24"/>
          <w:lang w:val="pt-PT"/>
        </w:rPr>
        <w:t>Não querendo outra situação desagradável, Joshua sem dúvida orou a Deus para lhe dar uma imagem clara do que deve ser feito.</w:t>
      </w:r>
    </w:p>
    <w:p>
      <w:pPr>
        <w:pStyle w:val="Normal"/>
        <w:widowControl/>
        <w:rPr>
          <w:szCs w:val="24"/>
          <w:lang w:val="pt-PT"/>
        </w:rPr>
      </w:pPr>
      <w:r>
        <w:rPr>
          <w:szCs w:val="24"/>
          <w:lang w:val="pt-PT"/>
        </w:rPr>
      </w:r>
    </w:p>
    <w:p>
      <w:pPr>
        <w:pStyle w:val="Normal"/>
        <w:widowControl/>
        <w:rPr>
          <w:szCs w:val="24"/>
          <w:lang w:val="pt-PT"/>
        </w:rPr>
      </w:pPr>
      <w:r>
        <w:rPr>
          <w:szCs w:val="24"/>
          <w:lang w:val="pt-PT"/>
        </w:rPr>
        <w:t>"Não tenha medo," veio a resposta. "Não um homem de muitos milhares sairá vivo depois eu puni-los!" (v. 8). Agora Josué sabia que Deus tinham perdoado ele e os anciãos.</w:t>
      </w:r>
    </w:p>
    <w:p>
      <w:pPr>
        <w:pStyle w:val="Normal"/>
        <w:widowControl/>
        <w:rPr>
          <w:szCs w:val="24"/>
          <w:lang w:val="pt-PT"/>
        </w:rPr>
      </w:pPr>
      <w:r>
        <w:rPr>
          <w:szCs w:val="24"/>
          <w:lang w:val="pt-PT"/>
        </w:rPr>
      </w:r>
    </w:p>
    <w:p>
      <w:pPr>
        <w:pStyle w:val="Normal"/>
        <w:widowControl/>
        <w:rPr/>
      </w:pPr>
      <w:r>
        <w:rPr>
          <w:szCs w:val="24"/>
          <w:lang w:val="pt-PT"/>
        </w:rPr>
        <w:t>Assim, encorajados, estava convencido de que ele deveria ir ao mesmo tempo a ajudar as Gibeonitas. Ele deu ordens a seus oficiais para montar o exército de Israel para ação imediata. Depois de um noite inteira de março Joshua levou de surpresa (vv. 7, 9).</w:t>
      </w:r>
    </w:p>
    <w:p>
      <w:pPr>
        <w:pStyle w:val="Normal"/>
        <w:widowControl/>
        <w:rPr>
          <w:szCs w:val="24"/>
          <w:lang w:val="pt-PT"/>
        </w:rPr>
      </w:pPr>
      <w:r>
        <w:rPr>
          <w:szCs w:val="24"/>
          <w:lang w:val="pt-PT"/>
        </w:rPr>
      </w:r>
    </w:p>
    <w:p>
      <w:pPr>
        <w:pStyle w:val="Normal"/>
        <w:widowControl/>
        <w:rPr/>
      </w:pPr>
      <w:r>
        <w:rPr>
          <w:szCs w:val="24"/>
          <w:lang w:val="pt-PT"/>
        </w:rPr>
        <w:t>O senhor jogou-os para confusão e Israel derrotou-os em uma grande vitória em Gibeão. Os atacantes então foram surpreendidos por este ataque repentino pelos israelitas que eles se virou e fugiram na direção oposta. Os israelitas perseguiram atrás deles. Como eles estavam fugindo de Israel o senhor lançou grandes pedras de granizo sobre eles do céu. Mais deles morreram do granizo do que as espadas dos israelitas (vv. 10-11).</w:t>
      </w:r>
    </w:p>
    <w:p>
      <w:pPr>
        <w:pStyle w:val="Normal"/>
        <w:widowControl/>
        <w:rPr>
          <w:szCs w:val="24"/>
          <w:lang w:val="pt-PT"/>
        </w:rPr>
      </w:pPr>
      <w:r>
        <w:rPr>
          <w:szCs w:val="24"/>
          <w:lang w:val="pt-PT"/>
        </w:rPr>
      </w:r>
    </w:p>
    <w:p>
      <w:pPr>
        <w:pStyle w:val="Normal"/>
        <w:widowControl/>
        <w:rPr>
          <w:szCs w:val="24"/>
          <w:lang w:val="pt-PT"/>
        </w:rPr>
      </w:pPr>
      <w:r>
        <w:rPr>
          <w:szCs w:val="24"/>
          <w:lang w:val="pt-PT"/>
        </w:rPr>
        <w:t>Quando que o inimigo tinha sido perseguido mesmo parte do que a distância, no entanto, pela manhã estava meio gasto. Joshua ficou preocupado sobre ser bem sucedido em destruir todas as tropas inimigas antes de escurecer, depois que todos os que estavam à esquerda certamente teria sucesso em escapar.</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Um milagre poderoso</w:t>
      </w:r>
    </w:p>
    <w:p>
      <w:pPr>
        <w:pStyle w:val="Normal"/>
        <w:widowControl/>
        <w:rPr/>
      </w:pPr>
      <w:r>
        <w:rPr>
          <w:szCs w:val="24"/>
          <w:lang w:val="pt-PT"/>
        </w:rPr>
        <w:t>No dia o Senhor entregou os amorreus para Israel, Josué disse ao senhor na presença de todas as pessoas, "Sun stand ainda sobre Gibeão, lua sobre o vale de Aijalom". Então o sol parou e a lua ficou até que Israel tinha se vingado sobre seus inimigos (vv. 12-13).</w:t>
      </w:r>
    </w:p>
    <w:p>
      <w:pPr>
        <w:pStyle w:val="Normal"/>
        <w:widowControl/>
        <w:rPr>
          <w:szCs w:val="24"/>
          <w:lang w:val="pt-PT"/>
        </w:rPr>
      </w:pPr>
      <w:r>
        <w:rPr>
          <w:szCs w:val="24"/>
          <w:lang w:val="pt-PT"/>
        </w:rPr>
      </w:r>
    </w:p>
    <w:p>
      <w:pPr>
        <w:pStyle w:val="Normal"/>
        <w:widowControl/>
        <w:rPr>
          <w:szCs w:val="24"/>
          <w:lang w:val="pt-PT"/>
        </w:rPr>
      </w:pPr>
      <w:r>
        <w:rPr>
          <w:szCs w:val="24"/>
          <w:lang w:val="pt-PT"/>
        </w:rPr>
        <w:t>O sol parou no meio do dia e atrasado descendo sobre um dia inteiro. Deus realmente impediu a terra de girar por doze horas? Não é dito. No entanto, com Deus tudo é possível. Se este planeta em poucos minutos cessou a viragem, Deus devem ter executado um milagre. Lembre-se, na superfície da terra está girando a uma velocidade de mil milhas uma hora no Equador e mais lentamente quando um se aproxima dos pólos. Nunca houve outro dia como este. Muitos líderes religiosos têm argumentado que o tempo foi perdido na batalha perto de Gibeão, e que como resultado o sábado foi mudado de sábado para domingo. Não é assim! Nesse dia não se tornou mais um dia. Foi apenas um dia extra longo de 36 hora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O dia alongado era motivo para admirar e medo entre os israelitas e cananeus. Aqui vemos que Deus honrou uma oração pendente de forma excepcional, porque ele estava lutando a batalha de Israel (v. 14).</w:t>
      </w:r>
    </w:p>
    <w:p>
      <w:pPr>
        <w:pStyle w:val="Normal"/>
        <w:widowControl/>
        <w:rPr>
          <w:szCs w:val="24"/>
          <w:lang w:val="pt-PT"/>
        </w:rPr>
      </w:pPr>
      <w:r>
        <w:rPr>
          <w:szCs w:val="24"/>
          <w:lang w:val="pt-PT"/>
        </w:rPr>
      </w:r>
    </w:p>
    <w:p>
      <w:pPr>
        <w:pStyle w:val="Normal"/>
        <w:widowControl/>
        <w:rPr>
          <w:szCs w:val="24"/>
          <w:lang w:val="pt-PT"/>
        </w:rPr>
      </w:pPr>
      <w:r>
        <w:rPr>
          <w:szCs w:val="24"/>
          <w:lang w:val="pt-PT"/>
        </w:rPr>
        <w:t>Joshua voltou com todo o Israel para o acampamento em Gilgal (v. 15).</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Cinco reis amorreus matado</w:t>
      </w:r>
    </w:p>
    <w:p>
      <w:pPr>
        <w:pStyle w:val="Normal"/>
        <w:widowControl/>
        <w:rPr>
          <w:szCs w:val="24"/>
          <w:lang w:val="pt-PT"/>
        </w:rPr>
      </w:pPr>
      <w:r>
        <w:rPr>
          <w:szCs w:val="24"/>
          <w:lang w:val="pt-PT"/>
        </w:rPr>
        <w:t>No entanto, os cinco reis amorreus tinham fugiu e se escondeu na caverna de Makkedah. Quando Josué foi informado que ele disse a seus homens para rolar grandes rochas até a boca da caverna e deixar alguns homens lá para protegê-lo. Que o inimigo não sabia era que Deus não tinham intenção de deixá-los escapar.</w:t>
      </w:r>
    </w:p>
    <w:p>
      <w:pPr>
        <w:pStyle w:val="Normal"/>
        <w:widowControl/>
        <w:rPr>
          <w:szCs w:val="24"/>
          <w:lang w:val="pt-PT"/>
        </w:rPr>
      </w:pPr>
      <w:r>
        <w:rPr>
          <w:szCs w:val="24"/>
          <w:lang w:val="pt-PT"/>
        </w:rPr>
      </w:r>
    </w:p>
    <w:p>
      <w:pPr>
        <w:pStyle w:val="Normal"/>
        <w:widowControl/>
        <w:rPr/>
      </w:pPr>
      <w:r>
        <w:rPr>
          <w:szCs w:val="24"/>
          <w:lang w:val="pt-PT"/>
        </w:rPr>
        <w:t>Entretanto, sob o comando de Josué, os israelitas mudou-se para o sul para perseguir e matar as poucas tropas inimigas não matadas pela tempestade de granizo gigante. Eles perseguiram tão ao sul como a cidade de Makkedah, onde eles acamparam temporariamente (vv. 16-21).</w:t>
      </w:r>
    </w:p>
    <w:p>
      <w:pPr>
        <w:pStyle w:val="Normal"/>
        <w:widowControl/>
        <w:rPr>
          <w:szCs w:val="24"/>
          <w:lang w:val="pt-PT"/>
        </w:rPr>
      </w:pPr>
      <w:r>
        <w:rPr>
          <w:szCs w:val="24"/>
          <w:lang w:val="pt-PT"/>
        </w:rPr>
      </w:r>
    </w:p>
    <w:p>
      <w:pPr>
        <w:pStyle w:val="Normal"/>
        <w:widowControl/>
        <w:rPr/>
      </w:pPr>
      <w:r>
        <w:rPr>
          <w:szCs w:val="24"/>
          <w:lang w:val="pt-PT"/>
        </w:rPr>
        <w:t>Então, Josué enviou homens para a caverna onde os cinco reis estavam presos. Os homens removido as pedras empilhadas lá, apreenderam os prisioneiros e os levaram para um lugar parte entre a caverna e a cidade de Makkedah. Havia um número de árvores ali, e cinco deles foram escolhidos para um fim terrível. Os cinco reis foram mortos e seus corpos enforcaram em árvores até anoitecer. Então eles foram cortados e levados de volta para a caverna onde tentaram esconder-se. Para o segundo pedras grandes de tempo foram empilhadas contra a boca da caverna, desta vez para formar uma cripta terrível enterro para os cinco homens que tentaram levar seus exércitos contra Israel (vv. 22-27).</w:t>
      </w:r>
    </w:p>
    <w:p>
      <w:pPr>
        <w:pStyle w:val="Normal"/>
        <w:widowControl/>
        <w:rPr>
          <w:szCs w:val="24"/>
          <w:lang w:val="pt-PT"/>
        </w:rPr>
      </w:pPr>
      <w:r>
        <w:rPr>
          <w:szCs w:val="24"/>
          <w:lang w:val="pt-PT"/>
        </w:rPr>
      </w:r>
    </w:p>
    <w:p>
      <w:pPr>
        <w:pStyle w:val="Normal"/>
        <w:widowControl/>
        <w:rPr>
          <w:szCs w:val="24"/>
          <w:lang w:val="pt-PT"/>
        </w:rPr>
      </w:pPr>
      <w:r>
        <w:rPr>
          <w:szCs w:val="24"/>
          <w:lang w:val="pt-PT"/>
        </w:rPr>
        <w:t>Enquanto os cinco reis estavam aguentando as cinco árvores, Joshua e suas tropas apressaram-se em Makkedah e matou todas as pessoas e eliminados do rei daquela cidade, da mesma forma atribuída ao governante de Jericó (v. 28; 06:21).</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Mais cidades conquistadas</w:t>
      </w:r>
    </w:p>
    <w:p>
      <w:pPr>
        <w:pStyle w:val="Normal"/>
        <w:widowControl/>
        <w:rPr>
          <w:szCs w:val="24"/>
          <w:lang w:val="pt-PT"/>
        </w:rPr>
      </w:pPr>
      <w:r>
        <w:rPr>
          <w:szCs w:val="24"/>
          <w:lang w:val="pt-PT"/>
        </w:rPr>
        <w:t>Nos dias que se seguiram, Joshua e suas tropas invadiram a região sul de Canaã para atacar e derrubar um número de cidades. Os habitantes de adoradores idol haviam sido mortos e os líderes mataram e enforcaram – tudo de acordo com as instruções de Deus. Deus queria que idolatria e sacrifícios de crianças completamente eliminados em toda a terra de Israel. Incluído nestas cidades foi a Hebron, o lugar israelita escoteiros atravessou quatro décadas anteriormente.</w:t>
      </w:r>
    </w:p>
    <w:p>
      <w:pPr>
        <w:pStyle w:val="Normal"/>
        <w:widowControl/>
        <w:rPr>
          <w:szCs w:val="24"/>
          <w:lang w:val="pt-PT"/>
        </w:rPr>
      </w:pPr>
      <w:r>
        <w:rPr>
          <w:szCs w:val="24"/>
          <w:lang w:val="pt-PT"/>
        </w:rPr>
      </w:r>
    </w:p>
    <w:p>
      <w:pPr>
        <w:pStyle w:val="Normal"/>
        <w:widowControl/>
        <w:rPr>
          <w:szCs w:val="24"/>
          <w:lang w:val="pt-PT"/>
        </w:rPr>
      </w:pPr>
      <w:r>
        <w:rPr>
          <w:szCs w:val="24"/>
          <w:lang w:val="pt-PT"/>
        </w:rPr>
        <w:t>A campanha que começou como um movimento para defender as Gibeonitas transformou-se uma tremenda vitória para Israel. Sucesso devido à ajuda de Deus, os soldados retornado a Gilgal, com uma grande riqueza dos espólios de guerra – eletrodomésticos, ferramentas, Implementos, produzir de gado e fazenda (Jos. 10:29-43; 11:14).</w:t>
      </w:r>
    </w:p>
    <w:p>
      <w:pPr>
        <w:pStyle w:val="Normal"/>
        <w:widowControl/>
        <w:rPr>
          <w:szCs w:val="24"/>
          <w:lang w:val="pt-PT"/>
        </w:rPr>
      </w:pPr>
      <w:r>
        <w:rPr>
          <w:szCs w:val="24"/>
          <w:lang w:val="pt-PT"/>
        </w:rPr>
      </w:r>
    </w:p>
    <w:p>
      <w:pPr>
        <w:pStyle w:val="Normal"/>
        <w:widowControl/>
        <w:rPr>
          <w:szCs w:val="24"/>
          <w:lang w:val="pt-PT"/>
        </w:rPr>
      </w:pPr>
      <w:r>
        <w:rPr>
          <w:szCs w:val="24"/>
          <w:lang w:val="pt-PT"/>
        </w:rPr>
        <w:t>A derrota dos exércitos dessas cidades não quer dizer que toda a parte sul de Canaã foi conquistada. Havia ainda mais cidades e tribos para assumir naquela região. Mesmo depois de muitas operações mais militares pelo exército de Israel durante o próximo ano ou dois ainda havia algumas fortalezas e áreas armadas para superar.</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Terra prometida ocupada</w:t>
      </w:r>
    </w:p>
    <w:p>
      <w:pPr>
        <w:pStyle w:val="Normal"/>
        <w:widowControl/>
        <w:rPr>
          <w:szCs w:val="24"/>
          <w:lang w:val="pt-PT"/>
        </w:rPr>
      </w:pPr>
      <w:r>
        <w:rPr>
          <w:szCs w:val="24"/>
          <w:lang w:val="pt-PT"/>
        </w:rPr>
        <w:t>Naquele tempo Josué voltou-se e capturou Hazor e colocar seu rei ao fio do espada; e todo mundo lá também foi colocado à espada. Destruíram completamente tudo que respirava.</w:t>
      </w:r>
    </w:p>
    <w:p>
      <w:pPr>
        <w:pStyle w:val="Normal"/>
        <w:widowControl/>
        <w:rPr>
          <w:szCs w:val="24"/>
          <w:lang w:val="pt-PT"/>
        </w:rPr>
      </w:pPr>
      <w:r>
        <w:rPr>
          <w:szCs w:val="24"/>
          <w:lang w:val="pt-PT"/>
        </w:rPr>
      </w:r>
    </w:p>
    <w:p>
      <w:pPr>
        <w:pStyle w:val="Normal"/>
        <w:widowControl/>
        <w:rPr>
          <w:szCs w:val="24"/>
          <w:lang w:val="pt-PT"/>
        </w:rPr>
      </w:pPr>
      <w:r>
        <w:rPr>
          <w:szCs w:val="24"/>
          <w:lang w:val="pt-PT"/>
        </w:rPr>
        <w:t>De acordo com as direções de Joshua, os soldados israelitas atearam fogo em Hazor. Não era a vontade de Deus que esta cidade capital de adoradores do ídolo, há muito tempo a casa dos governantes pagãos, deve continuar a existir como uma tentação na terra onde o povo escolhido de Deus foram habitar (Jos. 11:1-11). Deus sabia que os idólatras em breve iria corromper a moral dos israelitas (nham. 25: 1-3; 31:14-16).</w:t>
      </w:r>
    </w:p>
    <w:p>
      <w:pPr>
        <w:pStyle w:val="Normal"/>
        <w:widowControl/>
        <w:rPr>
          <w:szCs w:val="24"/>
          <w:lang w:val="pt-PT"/>
        </w:rPr>
      </w:pPr>
      <w:r>
        <w:rPr>
          <w:szCs w:val="24"/>
          <w:lang w:val="pt-PT"/>
        </w:rPr>
      </w:r>
    </w:p>
    <w:p>
      <w:pPr>
        <w:pStyle w:val="Normal"/>
        <w:widowControl/>
        <w:rPr>
          <w:szCs w:val="24"/>
          <w:lang w:val="pt-PT"/>
        </w:rPr>
      </w:pPr>
      <w:r>
        <w:rPr>
          <w:szCs w:val="24"/>
          <w:lang w:val="pt-PT"/>
        </w:rPr>
        <w:t>De Hazor, forças do Joshua varreram a oeste, norte e Sul para conquistar as cidades dos reis que se juntou a Jabim contra Israel. Eles mataram estes reis e todos os seus súditos e levou para saque tudo o que eles poderiam usar exceto aquelas coisas usadas na adoração de deuses pagãos (Jos. 11:12-14).</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pesar de Canaã não era uma terra vasta, demorou muito tempo para conquistar suficiente para que as doze tribos de Israel podem se mudar para as respectivas áreas que estavam a assumir. O exército se movia lentamente, porque foi a pé. Planejamento cuidadoso frequentemente levou dias e semanas. Escuteiros foram enviados para trazer informação. Eles muitas vezes não retornam por semanas. Era uma tarefa longa, e elaborada para conquistar Canaã (VV. 15-23). Assim Josué tomou toda a terra, assim como o senhor ordenara a Moses e Moses tinham por sua vez dirigido Joshua. Ele deu como herança para Israel de acordo com suas divisões tribais.</w:t>
      </w:r>
    </w:p>
    <w:p>
      <w:pPr>
        <w:pStyle w:val="Normal"/>
        <w:widowControl/>
        <w:rPr>
          <w:szCs w:val="24"/>
          <w:lang w:val="pt-PT"/>
        </w:rPr>
      </w:pPr>
      <w:r>
        <w:rPr>
          <w:szCs w:val="24"/>
          <w:lang w:val="pt-PT"/>
        </w:rPr>
      </w:r>
    </w:p>
    <w:p>
      <w:pPr>
        <w:pStyle w:val="Normal"/>
        <w:widowControl/>
        <w:rPr>
          <w:szCs w:val="24"/>
          <w:lang w:val="pt-PT"/>
        </w:rPr>
      </w:pPr>
      <w:r>
        <w:rPr>
          <w:szCs w:val="24"/>
          <w:lang w:val="pt-PT"/>
        </w:rPr>
        <w:t>Depois de seis anos se passaram, Israel tinha assumido os pequenos reinos e cidades de cerca de trinta e três governantes inimigos (Jos. capítulo 12). Então a terra teve o resto da guerr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inda mais terra para levar</w:t>
      </w:r>
    </w:p>
    <w:p>
      <w:pPr>
        <w:pStyle w:val="Normal"/>
        <w:widowControl/>
        <w:rPr>
          <w:szCs w:val="24"/>
          <w:lang w:val="pt-PT"/>
        </w:rPr>
      </w:pPr>
      <w:r>
        <w:rPr>
          <w:szCs w:val="24"/>
          <w:lang w:val="pt-PT"/>
        </w:rPr>
        <w:t>Quando Josué era velho o senhor disse-lhe que havia ainda mais lugares para ser conquistada e tornou conhecido por Joshua apenas onde essas áreas e cidades estavam localizadas (Jos. 13:1-6). Para um exemplo, lá era a terra dos filisteus, que ficava na costa do grande mar e sudoeste de Canaã. Quando Israel tinha definido para fora do Egito, Deus tinham causado a seu povo dar a esta região um grande avião porque as pessoas eram guerreiras, e os israelitas naquele tempo, sendo libertados recentemente da escravidão, não foram treinados propositadamente ou preparada para resistir a um grande exército por meios físicos (ex. 13:17-18).</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Terra dada ao povo</w:t>
      </w:r>
    </w:p>
    <w:p>
      <w:pPr>
        <w:pStyle w:val="Normal"/>
        <w:widowControl/>
        <w:rPr>
          <w:szCs w:val="24"/>
          <w:lang w:val="pt-PT"/>
        </w:rPr>
      </w:pPr>
      <w:r>
        <w:rPr>
          <w:szCs w:val="24"/>
          <w:lang w:val="pt-PT"/>
        </w:rPr>
        <w:t>Quando a maioria de Canaã tinha sido conquistada, Deus disse a Josué que tinha chegado o momento para particionar a terra para as diversas tribos, mesmo que ainda havia muitas pessoas a unidade fora de Canaã (Jos. 13:7).</w:t>
      </w:r>
    </w:p>
    <w:p>
      <w:pPr>
        <w:pStyle w:val="Normal"/>
        <w:widowControl/>
        <w:rPr>
          <w:szCs w:val="24"/>
          <w:lang w:val="pt-PT"/>
        </w:rPr>
      </w:pPr>
      <w:r>
        <w:rPr>
          <w:szCs w:val="24"/>
          <w:lang w:val="pt-PT"/>
        </w:rPr>
      </w:r>
    </w:p>
    <w:p>
      <w:pPr>
        <w:pStyle w:val="Normal"/>
        <w:widowControl/>
        <w:rPr>
          <w:szCs w:val="24"/>
          <w:lang w:val="pt-PT"/>
        </w:rPr>
      </w:pPr>
      <w:r>
        <w:rPr>
          <w:szCs w:val="24"/>
          <w:lang w:val="pt-PT"/>
        </w:rPr>
        <w:t>Foi realizada uma reunião na qual Joshua, Eleazar o sacerdote e os chefes das tribos de Israel se reuniram para aprender por muito que áreas de Canaã devem ser ocupadas por várias tribos. Moses já tinham indicado como estas questões eram para ser manipulado. Um sorteio seria deixar claro o que Deus tinham planejado.</w:t>
      </w:r>
    </w:p>
    <w:p>
      <w:pPr>
        <w:pStyle w:val="Normal"/>
        <w:widowControl/>
        <w:rPr>
          <w:szCs w:val="24"/>
          <w:lang w:val="pt-PT"/>
        </w:rPr>
      </w:pPr>
      <w:r>
        <w:rPr>
          <w:szCs w:val="24"/>
          <w:lang w:val="pt-PT"/>
        </w:rPr>
      </w:r>
    </w:p>
    <w:p>
      <w:pPr>
        <w:pStyle w:val="Normal"/>
        <w:widowControl/>
        <w:rPr>
          <w:szCs w:val="24"/>
          <w:lang w:val="pt-PT"/>
        </w:rPr>
      </w:pPr>
      <w:r>
        <w:rPr>
          <w:szCs w:val="24"/>
          <w:lang w:val="pt-PT"/>
        </w:rPr>
        <w:t>O sorteio poderia ser feito de várias maneiras, mas nesta questão da escolha de áreas para as tribos de Israel, que provavelmente era uma questão de escrever os nomes das tribos em pedaços de madeira ou pedra e sacudi-los juntos em um recipiente. Os nomes ou números das várias secções de Canaã seria escritos em outras matérias. Então, se Joshua estava a desenhar um nome de tribo de um recipiente, e Eleazar estava a desenhar de um outro recipiente um número para indicar uma seção de Canaã e assim por diante, os futuros locais para as tribos, assim, podem ser determinados.</w:t>
      </w:r>
    </w:p>
    <w:p>
      <w:pPr>
        <w:pStyle w:val="Normal"/>
        <w:widowControl/>
        <w:rPr>
          <w:szCs w:val="24"/>
          <w:lang w:val="pt-PT"/>
        </w:rPr>
      </w:pPr>
      <w:r>
        <w:rPr>
          <w:szCs w:val="24"/>
          <w:lang w:val="pt-PT"/>
        </w:rPr>
      </w:r>
    </w:p>
    <w:p>
      <w:pPr>
        <w:pStyle w:val="Normal"/>
        <w:widowControl/>
        <w:rPr>
          <w:szCs w:val="24"/>
          <w:lang w:val="pt-PT"/>
        </w:rPr>
      </w:pPr>
      <w:r>
        <w:rPr>
          <w:szCs w:val="24"/>
          <w:lang w:val="pt-PT"/>
        </w:rPr>
        <w:t>No entanto foi feito, Deus fez com que os lotes a serem desenhados de acordo com a maneira em que ele já tinha decidido questões. Duas e meia tribos já tinham sido dado suas áreas a leste da Jordan, então nove e meia tribos foram, no entanto, para receber sua herança (Jos. 13:7-33; 14:15).</w:t>
      </w:r>
    </w:p>
    <w:p>
      <w:pPr>
        <w:pStyle w:val="Normal"/>
        <w:widowControl/>
        <w:rPr>
          <w:szCs w:val="24"/>
          <w:lang w:val="pt-PT"/>
        </w:rPr>
      </w:pPr>
      <w:r>
        <w:rPr>
          <w:szCs w:val="24"/>
          <w:lang w:val="pt-PT"/>
        </w:rPr>
      </w:r>
    </w:p>
    <w:p>
      <w:pPr>
        <w:pStyle w:val="Normal"/>
        <w:widowControl/>
        <w:rPr>
          <w:szCs w:val="24"/>
          <w:lang w:val="pt-PT"/>
        </w:rPr>
      </w:pPr>
      <w:r>
        <w:rPr>
          <w:szCs w:val="24"/>
          <w:lang w:val="pt-PT"/>
        </w:rPr>
        <w:t>Enquanto girou para fora, determinando o que a Terra iria para qual tribo não progredir muito longe (Jos. capítulos 14; 15; 16; 17). Por um lado, havia murmúrios e insatisfação pelo povo das tribos de José – Efraim e a meia tribo de Manassés. Os mais velhos alegaram que porque eram dois grandes e poderosas tribos, eles devem ser dada duas Sesmarias tribais de terra. Joshua então lhes deu uma cota adicional em uma região montanhosa enxaimel (Jos. 17:14-15).</w:t>
      </w:r>
    </w:p>
    <w:p>
      <w:pPr>
        <w:pStyle w:val="Normal"/>
        <w:widowControl/>
        <w:rPr>
          <w:szCs w:val="24"/>
          <w:lang w:val="pt-PT"/>
        </w:rPr>
      </w:pPr>
      <w:r>
        <w:rPr>
          <w:szCs w:val="24"/>
          <w:lang w:val="pt-PT"/>
        </w:rPr>
      </w:r>
    </w:p>
    <w:p>
      <w:pPr>
        <w:pStyle w:val="Normal"/>
        <w:widowControl/>
        <w:rPr>
          <w:szCs w:val="24"/>
          <w:lang w:val="pt-PT"/>
        </w:rPr>
      </w:pPr>
      <w:r>
        <w:rPr>
          <w:szCs w:val="24"/>
          <w:lang w:val="pt-PT"/>
        </w:rPr>
        <w:t>"Porque nós, duas tribos principais, foram dadas uma cordilheira arborizada no norte ao lado de um vale onde o inimigo que cananeus estão armados com ferro terrível carros equipados com facas enormes e salientes?" os anciãos dessas tribos pediram Joshua. "Nós ainda será lotados para o espaço."</w:t>
      </w:r>
    </w:p>
    <w:p>
      <w:pPr>
        <w:pStyle w:val="Normal"/>
        <w:widowControl/>
        <w:rPr>
          <w:szCs w:val="24"/>
          <w:lang w:val="pt-PT"/>
        </w:rPr>
      </w:pPr>
      <w:r>
        <w:rPr>
          <w:szCs w:val="24"/>
          <w:lang w:val="pt-PT"/>
        </w:rPr>
      </w:r>
    </w:p>
    <w:p>
      <w:pPr>
        <w:pStyle w:val="Normal"/>
        <w:widowControl/>
        <w:rPr/>
      </w:pPr>
      <w:r>
        <w:rPr>
          <w:szCs w:val="24"/>
          <w:lang w:val="pt-PT"/>
        </w:rPr>
        <w:t>"Uma vez que"são um grande povo, você pode limpar a terra e seus limites mais distantes será seu, foi a resposta do Joshua. "Além disso, desde que você está levando tribos, você terá o poder de superar os cananeus que têm carros. Quando que você limpar o seu terreno de montanha de grande parte da sua madeira e os cananeus fora do vale de carro, seus dois loteamentos será bastante terra. É um Deus justo e que tenha decidido onde cada tribo habitará"(vv. 16-18).</w:t>
      </w:r>
    </w:p>
    <w:p>
      <w:pPr>
        <w:pStyle w:val="TextBody"/>
        <w:rPr>
          <w:color w:val="000000"/>
          <w:szCs w:val="24"/>
          <w:lang w:val="pt-PT"/>
        </w:rPr>
      </w:pPr>
      <w:r>
        <w:rPr>
          <w:color w:val="000000"/>
          <w:szCs w:val="24"/>
          <w:lang w:val="pt-PT"/>
        </w:rPr>
      </w:r>
    </w:p>
    <w:p>
      <w:pPr>
        <w:pStyle w:val="Normal"/>
        <w:widowControl/>
        <w:rPr/>
      </w:pPr>
      <w:r>
        <w:rPr>
          <w:szCs w:val="24"/>
          <w:lang w:val="pt-PT"/>
        </w:rPr>
        <w:t>Naquela época, lotes foram desenhados apenas para duas e meia tribos – Judá, Efraim e a meia tribo de Manassés. Diversas questões demoradas continuaram a subir. Um dos muitos tinha a ver com o pedido de um homem que tinha sido um dos doze batedores israelitas que tinham sido enviados para Canaã, mais de quarenta e cinco anos anteriormente. Este homem era o Caleb, que tinha sido o braço direito do Joshua essa excursão. Quando dez dos batedores tivesse dito mentiras sobre a força e o tamanho do povo de Canaã, foi Josué e Calebe, que insistiu sobre a verdade e incentivou as pessoas a entrar corajosamente e conquistar Canaã, confiar em Deus para o resultado (Num. 13; 14:1-10).</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Caleb recompensado por fidelidade</w:t>
      </w:r>
    </w:p>
    <w:p>
      <w:pPr>
        <w:pStyle w:val="Normal"/>
        <w:widowControl/>
        <w:rPr/>
      </w:pPr>
      <w:r>
        <w:rPr>
          <w:szCs w:val="24"/>
          <w:lang w:val="pt-PT"/>
        </w:rPr>
        <w:t>Por causa de sua honestidade e lealdade, através de Moses Deus tinha prometido Caleb uma herança de escolha em Canaã. Não foi demasiado para a frente dele, portanto, para lembrar o Joshua que ele e sua família devem ser dado a terra Deus tinham prometido na área montanhosa de Hebron (Nham. 13:22; 14:24; Dt 01:35-36).</w:t>
      </w:r>
    </w:p>
    <w:p>
      <w:pPr>
        <w:pStyle w:val="Normal"/>
        <w:widowControl/>
        <w:rPr>
          <w:szCs w:val="24"/>
          <w:lang w:val="pt-PT"/>
        </w:rPr>
      </w:pPr>
      <w:r>
        <w:rPr>
          <w:szCs w:val="24"/>
          <w:lang w:val="pt-PT"/>
        </w:rPr>
      </w:r>
    </w:p>
    <w:p>
      <w:pPr>
        <w:pStyle w:val="Normal"/>
        <w:widowControl/>
        <w:rPr/>
      </w:pPr>
      <w:r>
        <w:rPr>
          <w:szCs w:val="24"/>
          <w:lang w:val="pt-PT"/>
        </w:rPr>
        <w:t>Apesar de Caleb foi então oitenta e cinco anos velho, ele ainda era vigoroso e saudável e prometeu que ele e seus parentes que compartilhariam sua herança conquistaria os homens gigantes que ainda permaneceram na região de Hebron (Jos. 14:6-12). Joshua honrou o pedido de Caleb e deu-lhe o que ele desejava no território dado à tribo de Judá (vv. 13-15).</w:t>
      </w:r>
    </w:p>
    <w:p>
      <w:pPr>
        <w:pStyle w:val="Normal"/>
        <w:widowControl/>
        <w:rPr>
          <w:szCs w:val="24"/>
          <w:lang w:val="pt-PT"/>
        </w:rPr>
      </w:pPr>
      <w:r>
        <w:rPr>
          <w:szCs w:val="24"/>
          <w:lang w:val="pt-PT"/>
        </w:rPr>
      </w:r>
    </w:p>
    <w:p>
      <w:pPr>
        <w:pStyle w:val="Normal"/>
        <w:widowControl/>
        <w:rPr>
          <w:szCs w:val="24"/>
          <w:lang w:val="pt-PT"/>
        </w:rPr>
      </w:pPr>
      <w:r>
        <w:rPr>
          <w:szCs w:val="24"/>
          <w:lang w:val="pt-PT"/>
        </w:rPr>
        <w:t>Mais tarde, quando Caleb e sua família mudou-se para a área da sua herança, ele prometeu uma de suas filhas para qualquer homem que levaria um ataque bem-sucedido contra os inimigos permanecendo lá. Um dos sobrinhos de Caleb realizado um assalto que superou os cananeus locais, e ele recebeu a filha de Caleb está a tornar-se sua esposa (Jdg. 01:12-15). No entanto, o casamento deles não era um arranjo sem amor. Eles eram tão apaixonado que ela inspirou o marido para realizar grandes coisas. Muitos anos mais tarde ele se tornou o primeiro herói para libertar Israel da opressão estrangeira (Jdg. 3:7-11).</w:t>
      </w:r>
    </w:p>
    <w:p>
      <w:pPr>
        <w:pStyle w:val="Normal"/>
        <w:widowControl/>
        <w:rPr>
          <w:szCs w:val="24"/>
          <w:lang w:val="pt-PT"/>
        </w:rPr>
      </w:pPr>
      <w:r>
        <w:rPr>
          <w:szCs w:val="24"/>
          <w:lang w:val="pt-PT"/>
        </w:rPr>
      </w:r>
    </w:p>
    <w:p>
      <w:pPr>
        <w:pStyle w:val="Normal"/>
        <w:widowControl/>
        <w:rPr>
          <w:szCs w:val="24"/>
          <w:lang w:val="pt-PT"/>
        </w:rPr>
      </w:pPr>
      <w:r>
        <w:rPr>
          <w:szCs w:val="24"/>
          <w:lang w:val="pt-PT"/>
        </w:rPr>
        <w:t>Outros tribos israelitas depois fixar residência em seus respectivos domínios não eram todos como corajoso e entusiasta como sobrinho de Caleb e seus soldados e vergonhosamente permitido alguns dos cananeus para compartilhar suas terras. Isso não era agradável a Deus, que lhes queriam gradualmente expulsar todos os cananeus e tinham repetida e claramente instruído a Israel para livrar completamente da terra do inimigo idol adoradores pagãos (nham. 33:50-56; Deuteronômio 7:1-6). A única possível exceção que Deus permitiria foi o das Gibeonitas. Eles tinha pedido pela paz, pelo menos tinha mencionado Deus como sendo o governante supremo e mostrou alguma vontade de viver sob as leis de sua (Jos. 09:24-25).</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Israelitas mover-se para o coração da terra prometida</w:t>
      </w:r>
    </w:p>
    <w:p>
      <w:pPr>
        <w:pStyle w:val="Normal"/>
        <w:widowControl/>
        <w:rPr>
          <w:szCs w:val="24"/>
          <w:lang w:val="pt-PT"/>
        </w:rPr>
      </w:pPr>
      <w:r>
        <w:rPr>
          <w:szCs w:val="24"/>
          <w:lang w:val="pt-PT"/>
        </w:rPr>
        <w:t>Na inspiração de Deus, Josué disse ao povo que tinha chegado o momento de levantar acampamento e passar para um ponto mais centralmente localizado em Canaã. Aquele lugar era Shiloh, cerca de vinte milhas ao norte de Jerusalém (Jos. 1:18). Havia montanhas nessa área, mas também havia um vale e regiões planas adjacentes em que Israel teria espaço suficiente para configurar seus vastos campos e áreas de alimentação de rebanho.</w:t>
      </w:r>
    </w:p>
    <w:p>
      <w:pPr>
        <w:pStyle w:val="Normal"/>
        <w:widowControl/>
        <w:rPr>
          <w:szCs w:val="24"/>
          <w:lang w:val="pt-PT"/>
        </w:rPr>
      </w:pPr>
      <w:r>
        <w:rPr>
          <w:szCs w:val="24"/>
          <w:lang w:val="pt-PT"/>
        </w:rPr>
      </w:r>
    </w:p>
    <w:p>
      <w:pPr>
        <w:pStyle w:val="Normal"/>
        <w:widowControl/>
        <w:rPr>
          <w:szCs w:val="24"/>
          <w:lang w:val="pt-PT"/>
        </w:rPr>
      </w:pPr>
      <w:r>
        <w:rPr>
          <w:szCs w:val="24"/>
          <w:lang w:val="pt-PT"/>
        </w:rPr>
        <w:t>Lá foram misturadas emoções entre os israelitas quando eles aprenderam que eles estavam a viajar. Alguns tinham cansado de viver em Gilgal e agradeceu a oportunidade de mover-se. Outros considerados Gilgal uma área confortável que eles não gostavam de sair.</w:t>
      </w:r>
    </w:p>
    <w:p>
      <w:pPr>
        <w:pStyle w:val="Normal"/>
        <w:widowControl/>
        <w:rPr>
          <w:szCs w:val="24"/>
          <w:lang w:val="pt-PT"/>
        </w:rPr>
      </w:pPr>
      <w:r>
        <w:rPr>
          <w:szCs w:val="24"/>
          <w:lang w:val="pt-PT"/>
        </w:rPr>
      </w:r>
    </w:p>
    <w:p>
      <w:pPr>
        <w:pStyle w:val="Normal"/>
        <w:widowControl/>
        <w:rPr>
          <w:szCs w:val="24"/>
          <w:lang w:val="pt-PT"/>
        </w:rPr>
      </w:pPr>
      <w:r>
        <w:rPr>
          <w:szCs w:val="24"/>
          <w:lang w:val="pt-PT"/>
        </w:rPr>
        <w:t>Em seis anos o corpo principal de Israel quase tinha esquecido o que significava estar em movimento. Era consideravelmente mais difícil para os milhões de pessoas para ir com seus milhões de animais do que quando eles estavam mais acostumados a estar em constante movimento. No entanto, eles conseguiram prontos partir para Shiloh ao tempo que Joshua já tinha indicado a eles com antecedência.</w:t>
      </w:r>
    </w:p>
    <w:p>
      <w:pPr>
        <w:pStyle w:val="Normal"/>
        <w:widowControl/>
        <w:rPr>
          <w:szCs w:val="24"/>
          <w:lang w:val="pt-PT"/>
        </w:rPr>
      </w:pPr>
      <w:r>
        <w:rPr>
          <w:szCs w:val="24"/>
          <w:lang w:val="pt-PT"/>
        </w:rPr>
      </w:r>
    </w:p>
    <w:p>
      <w:pPr>
        <w:pStyle w:val="Normal"/>
        <w:widowControl/>
        <w:rPr>
          <w:szCs w:val="24"/>
          <w:lang w:val="pt-PT"/>
        </w:rPr>
      </w:pPr>
      <w:r>
        <w:rPr>
          <w:szCs w:val="24"/>
          <w:lang w:val="pt-PT"/>
        </w:rPr>
        <w:t>Quando o povo chegou à região de Shiloh, a maioria deles estava contente com seus arredors. O Tabernáculo foi lançado ao mesmo tempo na área média do acampamento. Lá permaneceu durante muitos anos enquanto as tribos foram seus respectivos caminhos e caiu em todos os tipos de problemas por causa de sua desobediência.</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lguns dias depois as pessoas foram assentadas e acampamento vida no novo site tornou-se mais fácil, Joshua convocou os anciãos para uma reunião.</w:t>
      </w:r>
    </w:p>
    <w:p>
      <w:pPr>
        <w:pStyle w:val="Normal"/>
        <w:widowControl/>
        <w:rPr>
          <w:szCs w:val="24"/>
          <w:lang w:val="pt-PT"/>
        </w:rPr>
      </w:pPr>
      <w:r>
        <w:rPr>
          <w:szCs w:val="24"/>
          <w:lang w:val="pt-PT"/>
        </w:rPr>
      </w:r>
    </w:p>
    <w:p>
      <w:pPr>
        <w:pStyle w:val="Normal"/>
        <w:widowControl/>
        <w:rPr>
          <w:szCs w:val="24"/>
          <w:lang w:val="pt-PT"/>
        </w:rPr>
      </w:pPr>
      <w:r>
        <w:rPr>
          <w:szCs w:val="24"/>
          <w:lang w:val="pt-PT"/>
        </w:rPr>
        <w:t>"Eu começo a pensar quão ansioso nosso povo está a receber suas heranças", disse Joshua. "É verdade que sete tribos ainda não foi mostrados o que terras para assumir. Mas poucos parecem interessados em fazer qualquer coisa, exceto acampar juntos, como fazemos há muitos anos. É isso que você tem medo de que se você dividir em tribos seus inimigos você vencerá?" (Jos. 18:2-3).</w:t>
      </w:r>
    </w:p>
    <w:p>
      <w:pPr>
        <w:pStyle w:val="Normal"/>
        <w:widowControl/>
        <w:rPr>
          <w:szCs w:val="24"/>
          <w:lang w:val="pt-PT"/>
        </w:rPr>
      </w:pPr>
      <w:r>
        <w:rPr>
          <w:szCs w:val="24"/>
          <w:lang w:val="pt-PT"/>
        </w:rPr>
      </w:r>
    </w:p>
    <w:p>
      <w:pPr>
        <w:pStyle w:val="Normal"/>
        <w:widowControl/>
        <w:rPr>
          <w:szCs w:val="24"/>
          <w:lang w:val="pt-PT"/>
        </w:rPr>
      </w:pPr>
      <w:r>
        <w:rPr>
          <w:szCs w:val="24"/>
          <w:lang w:val="pt-PT"/>
        </w:rPr>
        <w:t>"Gostaríamos de saber mais sobre as áreas que estamos para ir", comentou alguns dos anciãos. "Quatro tribos e dois meio-tribos que já receberam suas terras tiveram uma ideia de onde estavam indo, mas pouco é conhecido sobre a terra que ainda está para ser dividido entre as tribos restantes sete."</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Topógrafos mapeiam a terra</w:t>
      </w:r>
    </w:p>
    <w:p>
      <w:pPr>
        <w:pStyle w:val="Normal"/>
        <w:widowControl/>
        <w:rPr>
          <w:szCs w:val="24"/>
          <w:lang w:val="pt-PT"/>
        </w:rPr>
      </w:pPr>
      <w:r>
        <w:rPr>
          <w:szCs w:val="24"/>
          <w:lang w:val="pt-PT"/>
        </w:rPr>
        <w:t>"Eu ainda acho que a maioria de nós prefere ficar juntos do que separados como a vontade de Deus," respondeu o Joshua. "Mas seu ponto é um não a ser negligenciadas. Seria bom nomear homens capazes para o levantamento da terra para determinar como melhor pode ser dividido."</w:t>
      </w:r>
    </w:p>
    <w:p>
      <w:pPr>
        <w:pStyle w:val="Normal"/>
        <w:widowControl/>
        <w:rPr>
          <w:szCs w:val="24"/>
          <w:lang w:val="pt-PT"/>
        </w:rPr>
      </w:pPr>
      <w:r>
        <w:rPr>
          <w:szCs w:val="24"/>
          <w:lang w:val="pt-PT"/>
        </w:rPr>
      </w:r>
    </w:p>
    <w:p>
      <w:pPr>
        <w:pStyle w:val="Normal"/>
        <w:widowControl/>
        <w:rPr>
          <w:szCs w:val="24"/>
          <w:lang w:val="pt-PT"/>
        </w:rPr>
      </w:pPr>
      <w:r>
        <w:rPr>
          <w:szCs w:val="24"/>
          <w:lang w:val="pt-PT"/>
        </w:rPr>
        <w:t>Foram feitos planos rápidos olhar sobre as áreas de pouco conhecido de Canaã para encontrar apenas o que a terra era como e como mais sabiamente poderia ser repartida. Três principais homens de cada tribo foram escolhidos pela sua capacidade em Agrimensura e geometria simples. Uma relativamente pequena força militar foi enviada junto com estes homens para protegê-los de qualquer soldados de Cananéia straggling que podem atacá-los.</w:t>
      </w:r>
    </w:p>
    <w:p>
      <w:pPr>
        <w:pStyle w:val="Normal"/>
        <w:widowControl/>
        <w:rPr>
          <w:szCs w:val="24"/>
          <w:lang w:val="pt-PT"/>
        </w:rPr>
      </w:pPr>
      <w:r>
        <w:rPr>
          <w:szCs w:val="24"/>
          <w:lang w:val="pt-PT"/>
        </w:rPr>
      </w:r>
    </w:p>
    <w:p>
      <w:pPr>
        <w:pStyle w:val="Normal"/>
        <w:widowControl/>
        <w:rPr/>
      </w:pPr>
      <w:r>
        <w:rPr>
          <w:szCs w:val="24"/>
          <w:lang w:val="pt-PT"/>
        </w:rPr>
        <w:t>Semanas depois a agrimensura israelitas retornado a Siló com um livro de mapas e informações sobre a parte de Canaã ainda para ser dividido entre os israelitas (v v. 4-9).</w:t>
      </w:r>
    </w:p>
    <w:p>
      <w:pPr>
        <w:pStyle w:val="Normal"/>
        <w:widowControl/>
        <w:rPr>
          <w:szCs w:val="24"/>
          <w:lang w:val="pt-PT"/>
        </w:rPr>
      </w:pPr>
      <w:r>
        <w:rPr>
          <w:szCs w:val="24"/>
          <w:lang w:val="pt-PT"/>
        </w:rPr>
      </w:r>
    </w:p>
    <w:p>
      <w:pPr>
        <w:pStyle w:val="Normal"/>
        <w:widowControl/>
        <w:rPr>
          <w:szCs w:val="24"/>
          <w:lang w:val="pt-PT"/>
        </w:rPr>
      </w:pPr>
      <w:r>
        <w:rPr>
          <w:szCs w:val="24"/>
          <w:lang w:val="pt-PT"/>
        </w:rPr>
        <w:t>Joshua conheceu com os chefes das sete tribos e Eleazar, o sacerdote para analisar a informação e a marcar o território mapeado em sete partes. Não havia nenhuma adivinhação. Fronteiras, cidades, rios, vales, montanhas, planícies e elevações foram marcadas claramente.</w:t>
      </w:r>
    </w:p>
    <w:p>
      <w:pPr>
        <w:pStyle w:val="Normal"/>
        <w:widowControl/>
        <w:rPr>
          <w:szCs w:val="24"/>
          <w:lang w:val="pt-PT"/>
        </w:rPr>
      </w:pPr>
      <w:r>
        <w:rPr>
          <w:szCs w:val="24"/>
          <w:lang w:val="pt-PT"/>
        </w:rPr>
      </w:r>
    </w:p>
    <w:p>
      <w:pPr>
        <w:pStyle w:val="Normal"/>
        <w:widowControl/>
        <w:rPr>
          <w:szCs w:val="24"/>
          <w:lang w:val="pt-PT"/>
        </w:rPr>
      </w:pPr>
      <w:r>
        <w:rPr>
          <w:szCs w:val="24"/>
          <w:lang w:val="pt-PT"/>
        </w:rPr>
        <w:t>Mais uma vez, diante do Tabernáculo na presença de Deus, lotes foram lançados para as sete porções de terra, e as sete tribos finalmente aprenderam quais eram suas heranças e onde eles iriam (Jos. capítulos 18 e 19). A tribo de Levi, sendo apoiada pelos dízimos, ofertas e sacrifícios do povo, não recebeu qualquer terra (Jos. 18:7), embora mais tarde foram dadas cidades para se viver e adjacente campos para pastagem seus rebanhos (Jos. capítulo 21).</w:t>
      </w:r>
    </w:p>
    <w:p>
      <w:pPr>
        <w:pStyle w:val="Normal"/>
        <w:widowControl/>
        <w:rPr>
          <w:szCs w:val="24"/>
          <w:lang w:val="pt-PT"/>
        </w:rPr>
      </w:pPr>
      <w:r>
        <w:rPr>
          <w:szCs w:val="24"/>
          <w:lang w:val="pt-PT"/>
        </w:rPr>
      </w:r>
    </w:p>
    <w:p>
      <w:pPr>
        <w:pStyle w:val="Normal"/>
        <w:widowControl/>
        <w:rPr>
          <w:szCs w:val="24"/>
          <w:lang w:val="pt-PT"/>
        </w:rPr>
      </w:pPr>
      <w:r>
        <w:rPr>
          <w:szCs w:val="24"/>
          <w:lang w:val="pt-PT"/>
        </w:rPr>
        <w:t>A última parcela de terra a ser dada por uma herança foi para Josué e sua família. Isto não foi um resultado de qualquer demanda feita por Josué, mas estava de acordo com uma promessa não registrada de Deus tal como tinha sido feito para Caleb. Joshua teve sua escolha de uma área. Ele escolheu Timnath-serah, uma pequena cidade na terra de Efraim, a uma curta distância a oeste de Shiloh. Lá, Joshua depois planejado e superintendeu a reconstrução de sua cidade (Jos. 19:49-51).</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Justiça para os necessitados</w:t>
      </w:r>
    </w:p>
    <w:p>
      <w:pPr>
        <w:pStyle w:val="Normal"/>
        <w:widowControl/>
        <w:rPr>
          <w:szCs w:val="24"/>
          <w:lang w:val="pt-PT"/>
        </w:rPr>
      </w:pPr>
      <w:r>
        <w:rPr>
          <w:szCs w:val="24"/>
          <w:lang w:val="pt-PT"/>
        </w:rPr>
        <w:t>Deus já tinham falado com Moses sobre seis cidades de refúgio que estavam a ser escolhido quando Israel tinha tomado sobre Canaã. Essas cidades foram ser lugares de segurança para quem matou outro acidentalmente ou sem plano ou malícia, porém era possível para um assassino culpado também obter segurança temporária nesses lugares.</w:t>
      </w:r>
    </w:p>
    <w:p>
      <w:pPr>
        <w:pStyle w:val="Normal"/>
        <w:widowControl/>
        <w:rPr>
          <w:szCs w:val="24"/>
          <w:lang w:val="pt-PT"/>
        </w:rPr>
      </w:pPr>
      <w:r>
        <w:rPr>
          <w:szCs w:val="24"/>
          <w:lang w:val="pt-PT"/>
        </w:rPr>
      </w:r>
    </w:p>
    <w:p>
      <w:pPr>
        <w:pStyle w:val="Normal"/>
        <w:widowControl/>
        <w:rPr>
          <w:szCs w:val="24"/>
          <w:lang w:val="pt-PT"/>
        </w:rPr>
      </w:pPr>
      <w:r>
        <w:rPr>
          <w:szCs w:val="24"/>
          <w:lang w:val="pt-PT"/>
        </w:rPr>
        <w:t>Naqueles tempos era lícito para parentes vingar a morte intencional de qualquer dos seus parentes por matar obviamente responsável. Alguns, claro, gostaria de se vingar, mesmo quando a morte foi acidental. Para escapar da tal um vingador, um poderia fugir para a cidade mais próxima de refúgio, onde ele poderia invocar o seu caso com os anciãos às portas e ser admitido para ficar pelo menos até que poderia haver uma audiência completa pelos magistrados da cidade. Se um homem foi encontrado culpado, ele estava para ser expulso da cidade ou entregues ao vingador. Se ele foi encontrado para ser inocente, ele estava a ter a proteção da cidade, enquanto ele permaneceu dentro dela.</w:t>
      </w:r>
    </w:p>
    <w:p>
      <w:pPr>
        <w:pStyle w:val="Normal"/>
        <w:widowControl/>
        <w:rPr>
          <w:szCs w:val="24"/>
          <w:lang w:val="pt-PT"/>
        </w:rPr>
      </w:pPr>
      <w:r>
        <w:rPr>
          <w:szCs w:val="24"/>
          <w:lang w:val="pt-PT"/>
        </w:rPr>
      </w:r>
    </w:p>
    <w:p>
      <w:pPr>
        <w:pStyle w:val="Normal"/>
        <w:widowControl/>
        <w:rPr>
          <w:szCs w:val="24"/>
          <w:lang w:val="pt-PT"/>
        </w:rPr>
      </w:pPr>
      <w:r>
        <w:rPr>
          <w:szCs w:val="24"/>
          <w:lang w:val="pt-PT"/>
        </w:rPr>
        <w:t>Três das cidades de refúgio foram escolhidos do lado leste de o Jordan. Eles eram Bezer, Ramote e Golã. Os outros três foram escolhidos a partir a terra ao oeste do Jordan. Eles eram quedes, Siquém e Hebron (Jos. capítulo 20).</w:t>
      </w:r>
    </w:p>
    <w:p>
      <w:pPr>
        <w:pStyle w:val="TextBody"/>
        <w:rPr>
          <w:color w:val="000000"/>
          <w:szCs w:val="24"/>
          <w:lang w:val="pt-PT"/>
        </w:rPr>
      </w:pPr>
      <w:r>
        <w:rPr>
          <w:color w:val="000000"/>
          <w:szCs w:val="24"/>
          <w:lang w:val="pt-PT"/>
        </w:rPr>
      </w:r>
    </w:p>
    <w:p>
      <w:pPr>
        <w:pStyle w:val="Normal"/>
        <w:widowControl/>
        <w:rPr/>
      </w:pPr>
      <w:r>
        <w:rPr>
          <w:szCs w:val="24"/>
          <w:lang w:val="pt-PT"/>
        </w:rPr>
        <w:t>De acordo com planos revelados a Moses, os levitas foram para receber várias cidades para se viver, e estreitamente arredores em que para manter seus animais. Este assunto foi levantado em seguida por Joshua, Eleazar e os chefes tribais. Lotes foram desenhados tendo a ver com as áreas de todas as doze tribos. O desenho determinado quais cidades e quantas devem dispor de várias tribos. De todas as tribos das cidades para os levitas totalizaram quarenta e oito e incluíram as seis cidades de refúgio. Os levitas receberam estas cidades como centros de vida, juntamente com as pastagens ao redor das cidades para a extensão de menos de uma milha (Nham. 35-5).</w:t>
      </w:r>
    </w:p>
    <w:p>
      <w:pPr>
        <w:pStyle w:val="Normal"/>
        <w:widowControl/>
        <w:rPr>
          <w:szCs w:val="24"/>
          <w:lang w:val="pt-PT"/>
        </w:rPr>
      </w:pPr>
      <w:r>
        <w:rPr>
          <w:szCs w:val="24"/>
          <w:lang w:val="pt-PT"/>
        </w:rPr>
      </w:r>
    </w:p>
    <w:p>
      <w:pPr>
        <w:pStyle w:val="Normal"/>
        <w:widowControl/>
        <w:rPr>
          <w:szCs w:val="24"/>
          <w:lang w:val="pt-PT"/>
        </w:rPr>
      </w:pPr>
      <w:r>
        <w:rPr>
          <w:szCs w:val="24"/>
          <w:lang w:val="pt-PT"/>
        </w:rPr>
        <w:t>Durante os seis anos desde que Israel tinha atravessado a Jordan, os soldados das tribos de Reuben, Gade e meia tribo de Manassés tinham fielmente cumprido seu dever (nham. 32: 1-22; Jos. 04:12-13; 22:1-3). havia ainda cerca de 40.000 deles, porque não um dos inimigos de Israel foi capaz de enfrentá-los (Jos. 21:43-45).</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 pecado do falso moralismo</w:t>
      </w:r>
    </w:p>
    <w:p>
      <w:pPr>
        <w:pStyle w:val="Normal"/>
        <w:widowControl/>
        <w:rPr>
          <w:szCs w:val="24"/>
          <w:lang w:val="pt-PT"/>
        </w:rPr>
      </w:pPr>
      <w:r>
        <w:rPr>
          <w:szCs w:val="24"/>
          <w:lang w:val="pt-PT"/>
        </w:rPr>
        <w:t>Agora que as principais guerras terminaram, Joshua teve uma agradável surpresa para os soldados da tribo de Reuben, a tribo de Gade e meia tribo de Manassés: "Você foi fiel em manter-se trabalhar e lutar com o resto do exército israelita nestes seis anos, mesmo que suas famílias têm sido poucos quilómetros a leste da Jordan."</w:t>
      </w:r>
    </w:p>
    <w:p>
      <w:pPr>
        <w:pStyle w:val="Normal"/>
        <w:widowControl/>
        <w:rPr>
          <w:szCs w:val="24"/>
          <w:lang w:val="pt-PT"/>
        </w:rPr>
      </w:pPr>
      <w:r>
        <w:rPr>
          <w:szCs w:val="24"/>
          <w:lang w:val="pt-PT"/>
        </w:rPr>
      </w:r>
    </w:p>
    <w:p>
      <w:pPr>
        <w:pStyle w:val="Normal"/>
        <w:widowControl/>
        <w:rPr>
          <w:szCs w:val="24"/>
          <w:lang w:val="pt-PT"/>
        </w:rPr>
      </w:pPr>
      <w:r>
        <w:rPr>
          <w:szCs w:val="24"/>
          <w:lang w:val="pt-PT"/>
        </w:rPr>
        <w:t>"Agora que Canaã é nosso, estão dispensados do serviço com o exército de Israel" (Jos. 22:1-7). "Você obteve grande riqueza do inimigo, e agora você deve retornar para compartilhar esses bandos, ouro, prata, bronze, ferro e vestuário com teus irmãos que ficaram para trás para cuidar de suas famílias. Podem as bênçãos de nosso Deus vai com você e para suas famílias e que você serve a Deus diligentemente, mantendo todos os seus mandamentos"(v. 8).</w:t>
      </w:r>
    </w:p>
    <w:p>
      <w:pPr>
        <w:pStyle w:val="Normal"/>
        <w:widowControl/>
        <w:rPr>
          <w:szCs w:val="24"/>
          <w:lang w:val="pt-PT"/>
        </w:rPr>
      </w:pPr>
      <w:r>
        <w:rPr>
          <w:szCs w:val="24"/>
          <w:lang w:val="pt-PT"/>
        </w:rPr>
      </w:r>
    </w:p>
    <w:p>
      <w:pPr>
        <w:pStyle w:val="Normal"/>
        <w:widowControl/>
        <w:rPr>
          <w:szCs w:val="24"/>
          <w:lang w:val="pt-PT"/>
        </w:rPr>
      </w:pPr>
      <w:r>
        <w:rPr>
          <w:szCs w:val="24"/>
          <w:lang w:val="pt-PT"/>
        </w:rPr>
        <w:t>Cabeça de soldados cansados de guerra volta para casa</w:t>
      </w:r>
    </w:p>
    <w:p>
      <w:pPr>
        <w:pStyle w:val="Normal"/>
        <w:widowControl/>
        <w:rPr>
          <w:szCs w:val="24"/>
          <w:lang w:val="pt-PT"/>
        </w:rPr>
      </w:pPr>
      <w:r>
        <w:rPr>
          <w:szCs w:val="24"/>
          <w:lang w:val="pt-PT"/>
        </w:rPr>
        <w:t>Os felizes milhares de guerreiros se moveram para leste de Shiloh, com a saúde de seus companheiros israelitas em seus ouvidos (v. 9).</w:t>
      </w:r>
    </w:p>
    <w:p>
      <w:pPr>
        <w:pStyle w:val="Normal"/>
        <w:widowControl/>
        <w:rPr>
          <w:szCs w:val="24"/>
          <w:lang w:val="pt-PT"/>
        </w:rPr>
      </w:pPr>
      <w:r>
        <w:rPr>
          <w:szCs w:val="24"/>
          <w:lang w:val="pt-PT"/>
        </w:rPr>
      </w:r>
    </w:p>
    <w:p>
      <w:pPr>
        <w:pStyle w:val="Normal"/>
        <w:widowControl/>
        <w:rPr>
          <w:szCs w:val="24"/>
          <w:lang w:val="pt-PT"/>
        </w:rPr>
      </w:pPr>
      <w:r>
        <w:rPr>
          <w:szCs w:val="24"/>
          <w:lang w:val="pt-PT"/>
        </w:rPr>
        <w:t>Na sua segunda ou terceira noite após deixar Shiloh, os soldados de Reuben, Manassés e Gad acamparam no lado leste de o Jordan. Lá eles construíram um altar grande (Jos. 22:10).</w:t>
      </w:r>
    </w:p>
    <w:p>
      <w:pPr>
        <w:pStyle w:val="Normal"/>
        <w:widowControl/>
        <w:rPr>
          <w:szCs w:val="24"/>
          <w:lang w:val="pt-PT"/>
        </w:rPr>
      </w:pPr>
      <w:r>
        <w:rPr>
          <w:szCs w:val="24"/>
          <w:lang w:val="pt-PT"/>
        </w:rPr>
      </w:r>
    </w:p>
    <w:p>
      <w:pPr>
        <w:pStyle w:val="Normal"/>
        <w:widowControl/>
        <w:rPr/>
      </w:pPr>
      <w:r>
        <w:rPr>
          <w:szCs w:val="24"/>
          <w:lang w:val="pt-PT"/>
        </w:rPr>
        <w:t>Quando os israelitas ouviram que eles construíram um altar na fronteira de Canaã todo o conjunto se reuniram em Siló para ir à guerra contra eles. Então eles mandaram Finéias, filho de Eleazar, o sacerdote e dez homens chefe, um de cada uma das tribos, para ver o que estava acontecendo (vv. 11-14).</w:t>
      </w:r>
    </w:p>
    <w:p>
      <w:pPr>
        <w:pStyle w:val="Normal"/>
        <w:widowControl/>
        <w:rPr>
          <w:szCs w:val="24"/>
          <w:lang w:val="pt-PT"/>
        </w:rPr>
      </w:pPr>
      <w:r>
        <w:rPr>
          <w:szCs w:val="24"/>
          <w:lang w:val="pt-PT"/>
        </w:rPr>
      </w:r>
    </w:p>
    <w:p>
      <w:pPr>
        <w:pStyle w:val="Normal"/>
        <w:widowControl/>
        <w:rPr>
          <w:szCs w:val="24"/>
          <w:lang w:val="pt-PT"/>
        </w:rPr>
      </w:pPr>
      <w:r>
        <w:rPr>
          <w:szCs w:val="24"/>
          <w:lang w:val="pt-PT"/>
        </w:rPr>
        <w:t>Quando eles foram a Gileade disseram às três tribos, "o povo de Israel em Siló ter ouvido falar deste grande altar que você construiu. Eles sentem que você ergueram esta coisa como uma mudança repentina de apartai-vos de Deus e se tornar adoradores do ídolo. Se isto é verdade, você pode fazer uma coisa dessas e ainda recordar como fechar nosso Deus veio para destruir Israel para um pecado de idolatria a Baal-Peor e na maldição do acÃ?" (Jos. 22:15-17, 20; Nham. 25: 19; Deuteronômio 4:1-6; Jos. 7:1-5). "Você percebe que todo Israel amanhã sofre pelos pecados de alguns cometidos hoje?" (Jos. 22:18). "Se você sente que esta terra a leste o Jordan não está certa para você, ou que o pagão influencia aqui é grande demais para você, não se rebelar contra Deus, através da construção de um altar pagão, mas vir a oeste o Jordan e nós vamos fazer o quarto para você e seu povo mais perto para o Tabernáculo, onde se localiza o altar de Deus" (v. 19).</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 verdade simples</w:t>
      </w:r>
    </w:p>
    <w:p>
      <w:pPr>
        <w:pStyle w:val="Normal"/>
        <w:widowControl/>
        <w:rPr>
          <w:szCs w:val="24"/>
          <w:lang w:val="pt-PT"/>
        </w:rPr>
      </w:pPr>
      <w:r>
        <w:rPr>
          <w:szCs w:val="24"/>
          <w:lang w:val="pt-PT"/>
        </w:rPr>
        <w:t>Os oficiais dos exércitos de Reuben, Gade e Manassés então responderam que os chefes das outras tribos de Israel.</w:t>
      </w:r>
    </w:p>
    <w:p>
      <w:pPr>
        <w:pStyle w:val="Normal"/>
        <w:widowControl/>
        <w:rPr>
          <w:szCs w:val="24"/>
          <w:lang w:val="pt-PT"/>
        </w:rPr>
      </w:pPr>
      <w:r>
        <w:rPr>
          <w:szCs w:val="24"/>
          <w:lang w:val="pt-PT"/>
        </w:rPr>
      </w:r>
    </w:p>
    <w:p>
      <w:pPr>
        <w:pStyle w:val="Normal"/>
        <w:widowControl/>
        <w:rPr>
          <w:szCs w:val="24"/>
          <w:lang w:val="pt-PT"/>
        </w:rPr>
      </w:pPr>
      <w:r>
        <w:rPr>
          <w:szCs w:val="24"/>
          <w:lang w:val="pt-PT"/>
        </w:rPr>
        <w:t>"Houve um mal-entendido", explicaram. "Nosso Deus sabe que rebelar-se contra ele, através da construção de um altar para qualquer outro Deus é algo que ainda não entrou a nossas mentes. Sabemos que Deus quer sacrifícios feitos apenas sobre o altar que dirigiu a ser feita na frente do seu tabernáculo, e não a construímos este altar para a oferta de sacrifício. Se isto não é verdade, podem Deus destruir-nos hoje. Nós não construímos o altar para quaisquer funções religiosas, mas rather como uma duplicata do altar de Deus servir como um monumento ao fato de que o nosso povo a leste o Jordan e seu povo a oeste o Jordan é um povo ligados entre si pela leis sagradas de Deus. Este altar, sendo modelado após o altar de Deus, vai ser um lembrete constante de que servimos o mesmo Deus que você serve. Esperamos que continuará a ser um monumento por um longo tempo para que nós pode indicá-lo para o que significa para muitas gerações futuras"(Jos. 22:21-29).</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Quando eles ouviram isto, aprouve Finéias e os dez chefes tribais.</w:t>
      </w:r>
    </w:p>
    <w:p>
      <w:pPr>
        <w:pStyle w:val="Normal"/>
        <w:widowControl/>
        <w:rPr>
          <w:szCs w:val="24"/>
          <w:lang w:val="pt-PT"/>
        </w:rPr>
      </w:pPr>
      <w:r>
        <w:rPr>
          <w:szCs w:val="24"/>
          <w:lang w:val="pt-PT"/>
        </w:rPr>
      </w:r>
    </w:p>
    <w:p>
      <w:pPr>
        <w:pStyle w:val="Normal"/>
        <w:widowControl/>
        <w:rPr>
          <w:szCs w:val="24"/>
          <w:lang w:val="pt-PT"/>
        </w:rPr>
      </w:pPr>
      <w:r>
        <w:rPr>
          <w:szCs w:val="24"/>
          <w:lang w:val="pt-PT"/>
        </w:rPr>
        <w:t>"Vocês mostraram-nos agora que Deus está com todos nós," Finéias finalmente falaram. "Estamos em primeiro temia que você fosse cair na idolatria e que Deus iria tratar duramente Israel por causa do que nós pensamos que você tinha feito. Agora sabemos o que pretendia fazer, que são leais a Deus, e que seus atos justos tem nos poupado de qualquer castigo de Deus senão teria colocado em nós."</w:t>
      </w:r>
    </w:p>
    <w:p>
      <w:pPr>
        <w:pStyle w:val="Normal"/>
        <w:widowControl/>
        <w:rPr>
          <w:szCs w:val="24"/>
          <w:lang w:val="pt-PT"/>
        </w:rPr>
      </w:pPr>
      <w:r>
        <w:rPr>
          <w:szCs w:val="24"/>
          <w:lang w:val="pt-PT"/>
        </w:rPr>
      </w:r>
    </w:p>
    <w:p>
      <w:pPr>
        <w:pStyle w:val="Normal"/>
        <w:widowControl/>
        <w:rPr>
          <w:szCs w:val="24"/>
          <w:lang w:val="pt-PT"/>
        </w:rPr>
      </w:pPr>
      <w:r>
        <w:rPr>
          <w:szCs w:val="24"/>
          <w:lang w:val="pt-PT"/>
        </w:rPr>
        <w:t>Após despedidas, Finéias, os chefes das dez tribos e seus assessores estabelecidos para Shiloh. Quando eles chegaram lá com a notícia de que tinha acontecido, aqueles que tinham sido mais preocupado com seus irmãos do leste-de-Jordan vai astray estavam felizes ao saber que assuntos foram não como eles tinham imaginado. Muitas pessoas me senti tão aliviadas que abençoado de Deus e não tinha a intenção de ir contra seus irmãos na batalha, para destruir a terra onde os filhos de Reuben e Gad habitavam (VV. 30-34).</w:t>
      </w:r>
    </w:p>
    <w:p>
      <w:pPr>
        <w:pStyle w:val="Normal"/>
        <w:widowControl/>
        <w:rPr>
          <w:szCs w:val="24"/>
          <w:lang w:val="pt-PT"/>
        </w:rPr>
      </w:pPr>
      <w:r>
        <w:rPr>
          <w:szCs w:val="24"/>
          <w:lang w:val="pt-PT"/>
        </w:rPr>
      </w:r>
    </w:p>
    <w:p>
      <w:pPr>
        <w:pStyle w:val="Normal"/>
        <w:widowControl/>
        <w:rPr>
          <w:szCs w:val="24"/>
          <w:lang w:val="pt-PT"/>
        </w:rPr>
      </w:pPr>
      <w:r>
        <w:rPr>
          <w:szCs w:val="24"/>
          <w:lang w:val="pt-PT"/>
        </w:rPr>
        <w:t>Embora houvesse alguns entre os israelitas que estavam demasiado apressadamente inclinados apontar para seus irmãos a leste o Jordan como sendo pecadores, a preocupação real entre a maioria dos israelitas era que uma parte deles pode romper e cair em idolatria.</w:t>
      </w:r>
    </w:p>
    <w:p>
      <w:pPr>
        <w:pStyle w:val="Normal"/>
        <w:widowControl/>
        <w:rPr>
          <w:szCs w:val="24"/>
          <w:lang w:val="pt-PT"/>
        </w:rPr>
      </w:pPr>
      <w:r>
        <w:rPr>
          <w:szCs w:val="24"/>
          <w:lang w:val="pt-PT"/>
        </w:rPr>
      </w:r>
    </w:p>
    <w:p>
      <w:pPr>
        <w:pStyle w:val="Normal"/>
        <w:widowControl/>
        <w:rPr>
          <w:szCs w:val="24"/>
          <w:lang w:val="pt-PT"/>
        </w:rPr>
      </w:pPr>
      <w:r>
        <w:rPr>
          <w:szCs w:val="24"/>
          <w:lang w:val="pt-PT"/>
        </w:rPr>
        <w:t>Joshua estava bem ciente do tipo de pessoas que sempre foram rápidos em apontar para as deficiências dos outros para que eles podem parecer mais justos por comparação – o que é realmente falso moralismo. Aqueles foram os que ele não gostava de ter alguma parte na proposta um pouco febril a uma parte de Israel devia pegar em armas contra a outra parte. Na tentativa de se parecer mais justo, essas pessoas podem fazer grandes danos.</w:t>
      </w:r>
    </w:p>
    <w:p>
      <w:pPr>
        <w:pStyle w:val="Normal"/>
        <w:widowControl/>
        <w:rPr>
          <w:szCs w:val="24"/>
          <w:lang w:val="pt-PT"/>
        </w:rPr>
      </w:pPr>
      <w:r>
        <w:rPr>
          <w:szCs w:val="24"/>
          <w:lang w:val="pt-PT"/>
        </w:rPr>
      </w:r>
    </w:p>
    <w:p>
      <w:pPr>
        <w:pStyle w:val="Normal"/>
        <w:widowControl/>
        <w:rPr>
          <w:szCs w:val="24"/>
          <w:lang w:val="pt-PT"/>
        </w:rPr>
      </w:pPr>
      <w:r>
        <w:rPr>
          <w:szCs w:val="24"/>
          <w:lang w:val="pt-PT"/>
        </w:rPr>
        <w:t>Pessoas que sentem que estão perto de perfeito são muitas vezes tão maus aos olhos de Deus, como aqueles que se sentem exatamente o contrário. Tais pessoas são geralmente incapazes de reconhecer suas próprias falhas. Caso contrário, não teriam um sentimento de justiça própria e perto de perfeiçã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espedida do Joshua</w:t>
      </w:r>
    </w:p>
    <w:p>
      <w:pPr>
        <w:pStyle w:val="Normal"/>
        <w:widowControl/>
        <w:rPr>
          <w:szCs w:val="24"/>
          <w:lang w:val="pt-PT"/>
        </w:rPr>
      </w:pPr>
      <w:r>
        <w:rPr>
          <w:szCs w:val="24"/>
          <w:lang w:val="pt-PT"/>
        </w:rPr>
        <w:t>Depois de muito tempo tinha passado desde a conquista dos israelitas da maioria de Canaã, Josué tornou-se mais de cem anos de idade e estava ciente de que sua vida estava perto do fim (Jos. 23:1).</w:t>
      </w:r>
    </w:p>
    <w:p>
      <w:pPr>
        <w:pStyle w:val="Normal"/>
        <w:widowControl/>
        <w:rPr>
          <w:szCs w:val="24"/>
          <w:lang w:val="pt-PT"/>
        </w:rPr>
      </w:pPr>
      <w:r>
        <w:rPr>
          <w:szCs w:val="24"/>
          <w:lang w:val="pt-PT"/>
        </w:rPr>
      </w:r>
    </w:p>
    <w:p>
      <w:pPr>
        <w:pStyle w:val="Normal"/>
        <w:widowControl/>
        <w:rPr>
          <w:szCs w:val="24"/>
          <w:lang w:val="pt-PT"/>
        </w:rPr>
      </w:pPr>
      <w:r>
        <w:rPr>
          <w:szCs w:val="24"/>
          <w:lang w:val="pt-PT"/>
        </w:rPr>
        <w:t>Percebendo que seria sábio para novamente lembrar os israelitas que deve ser sua atitude para com Deus, Joshua solicitou que os anciãos, príncipes, juízes e oficiais de todas as tribos montam o acampamento principal dos israelita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eus cumpre as suas promessas</w:t>
      </w:r>
    </w:p>
    <w:p>
      <w:pPr>
        <w:pStyle w:val="Normal"/>
        <w:widowControl/>
        <w:rPr>
          <w:szCs w:val="24"/>
          <w:lang w:val="pt-PT"/>
        </w:rPr>
      </w:pPr>
      <w:r>
        <w:rPr>
          <w:szCs w:val="24"/>
          <w:lang w:val="pt-PT"/>
        </w:rPr>
        <w:t>"Considere todas as coisas maravilhosas que Deus fez por você na conquista desta terra," Joshua dirigida a eles. "Deus revelou-se que ele faz o que promete. Se você continuar a ser de forte coragem e obedecer a Deus, ele certamente vai ajudar você expulsar os habitantes que ainda permanecem nas regiões de Canaã para que você está ainda para se mover. Na verdade, Deus disse que se você for obediente, só um de vocês deverão perseguir fora mil do inimigo! (Jos. 23:2-10).</w:t>
      </w:r>
    </w:p>
    <w:p>
      <w:pPr>
        <w:pStyle w:val="Normal"/>
        <w:widowControl/>
        <w:rPr>
          <w:szCs w:val="24"/>
          <w:lang w:val="pt-PT"/>
        </w:rPr>
      </w:pPr>
      <w:r>
        <w:rPr>
          <w:szCs w:val="24"/>
          <w:lang w:val="pt-PT"/>
        </w:rPr>
      </w:r>
    </w:p>
    <w:p>
      <w:pPr>
        <w:pStyle w:val="Normal"/>
        <w:widowControl/>
        <w:rPr/>
      </w:pPr>
      <w:r>
        <w:rPr>
          <w:szCs w:val="24"/>
          <w:lang w:val="pt-PT"/>
        </w:rPr>
        <w:t>"Como alguém que está prestes a deixar esta vida, advirto-lhe com toda a veemência que a menos que você fielmente manter a aliança feita com Deus, Israel pode olhar para a frente só a derrota e morte!" (vv. 11-16).</w:t>
      </w:r>
    </w:p>
    <w:p>
      <w:pPr>
        <w:pStyle w:val="Normal"/>
        <w:widowControl/>
        <w:rPr>
          <w:szCs w:val="24"/>
          <w:lang w:val="pt-PT"/>
        </w:rPr>
      </w:pPr>
      <w:r>
        <w:rPr>
          <w:szCs w:val="24"/>
          <w:lang w:val="pt-PT"/>
        </w:rPr>
      </w:r>
    </w:p>
    <w:p>
      <w:pPr>
        <w:pStyle w:val="Normal"/>
        <w:widowControl/>
        <w:rPr>
          <w:szCs w:val="24"/>
          <w:lang w:val="pt-PT"/>
        </w:rPr>
      </w:pPr>
      <w:r>
        <w:rPr>
          <w:szCs w:val="24"/>
          <w:lang w:val="pt-PT"/>
        </w:rPr>
        <w:t>Em outro momento Joshua novamente convocado os anciãos, príncipes, juízes e oficiais de todas as tribos para Siquém, o lugar onde os restos mortais de s. José foram enterrados. É a poucos quilômetros ao norte de Shiloh (Jos. 24:1, 32; Jo 4:5). Lá falou de Josué com os representantes de todo o Israel, brevemente rever a história do povo desde antes da época de Abraão e mostrando como Deus tinham lidado com eles.</w:t>
      </w:r>
    </w:p>
    <w:p>
      <w:pPr>
        <w:pStyle w:val="TextBody"/>
        <w:rPr>
          <w:color w:val="000000"/>
          <w:szCs w:val="24"/>
          <w:lang w:val="pt-PT"/>
        </w:rPr>
      </w:pPr>
      <w:r>
        <w:rPr>
          <w:color w:val="000000"/>
          <w:szCs w:val="24"/>
          <w:lang w:val="pt-PT"/>
        </w:rPr>
      </w:r>
    </w:p>
    <w:p>
      <w:pPr>
        <w:pStyle w:val="Normal"/>
        <w:widowControl/>
        <w:rPr/>
      </w:pPr>
      <w:r>
        <w:rPr>
          <w:szCs w:val="24"/>
          <w:lang w:val="pt-PT"/>
        </w:rPr>
        <w:t>Joshua "São aqueles em Israel que leve o pecado e ainda ter em conta para alguns dos nossos antepassados caiu a adorar falsos deuses", disse. "Há outros entre nós que secretamente tendem a reverenciar os deuses pagãos desta terra. Ninguém pode servir a Deus verdadeiro e a deuses pagãos (MT 06:24). Meu Deus (o Deus de Moses, o Deus de nossos antepassados Abraão, Isaac e Jacó) é um Deus ciumento que totalmente consumirá todos que falhar ou se recusar a ser fiel a ele. Hoje, todos os israelitas devem decidir quem ele vai servir como para minha família e eu, serviremos a Deus verdadeiro" (Jos. 24:2-15).</w:t>
      </w:r>
    </w:p>
    <w:p>
      <w:pPr>
        <w:pStyle w:val="Normal"/>
        <w:widowControl/>
        <w:rPr>
          <w:szCs w:val="24"/>
          <w:lang w:val="pt-PT"/>
        </w:rPr>
      </w:pPr>
      <w:r>
        <w:rPr>
          <w:szCs w:val="24"/>
          <w:lang w:val="pt-PT"/>
        </w:rPr>
      </w:r>
    </w:p>
    <w:p>
      <w:pPr>
        <w:pStyle w:val="Normal"/>
        <w:widowControl/>
        <w:rPr/>
      </w:pPr>
      <w:r>
        <w:rPr>
          <w:szCs w:val="24"/>
          <w:lang w:val="pt-PT"/>
        </w:rPr>
        <w:t>"Deus me livre que nós devemos abandoná-lo para servir a ídolos ou falsos deuses!" a multidão coro com entusiasmo. "Nós realmente deve servir e obedecer o único e verdadeiro Deus porque seus grandes milagres nos tirou da escravidão egípcia, protegeu-das nações mais poderosas ao nosso redor e levou as Nações adorando a idol fora da nossa terra" (vv. 16-18).</w:t>
      </w:r>
    </w:p>
    <w:p>
      <w:pPr>
        <w:pStyle w:val="Normal"/>
        <w:widowControl/>
        <w:rPr>
          <w:szCs w:val="24"/>
          <w:lang w:val="pt-PT"/>
        </w:rPr>
      </w:pPr>
      <w:r>
        <w:rPr>
          <w:szCs w:val="24"/>
          <w:lang w:val="pt-PT"/>
        </w:rPr>
      </w:r>
    </w:p>
    <w:p>
      <w:pPr>
        <w:pStyle w:val="Normal"/>
        <w:widowControl/>
        <w:rPr>
          <w:szCs w:val="24"/>
          <w:lang w:val="pt-PT"/>
        </w:rPr>
      </w:pPr>
      <w:r>
        <w:rPr>
          <w:szCs w:val="24"/>
          <w:lang w:val="pt-PT"/>
        </w:rPr>
        <w:t>"Então você é realmente testemunhas contra vós mesmos que você escolheu para servir o nosso criador!" Joshua chamado para fora.</w:t>
      </w:r>
    </w:p>
    <w:p>
      <w:pPr>
        <w:pStyle w:val="Normal"/>
        <w:widowControl/>
        <w:rPr>
          <w:szCs w:val="24"/>
          <w:lang w:val="pt-PT"/>
        </w:rPr>
      </w:pPr>
      <w:r>
        <w:rPr>
          <w:szCs w:val="24"/>
          <w:lang w:val="pt-PT"/>
        </w:rPr>
      </w:r>
    </w:p>
    <w:p>
      <w:pPr>
        <w:pStyle w:val="Normal"/>
        <w:widowControl/>
        <w:rPr/>
      </w:pPr>
      <w:r>
        <w:rPr>
          <w:szCs w:val="24"/>
          <w:lang w:val="pt-PT"/>
        </w:rPr>
        <w:t>Assim, Joshua guiado os milhares de líderes israelitas e toda essa geração para renovar a Aliança Nacional com Deus. Ele ficou satisfeito. As lições de quarenta anos vagando como crianças e jovens, homens e mulheres não tinham sido aprendidas em vão. Eles responderam em modo disposto e sincero que, como ele rejeitou-os a voltarem para suas diversas tribos, Joshua sentiu que a reunião tinha sido a pena e um clímax apropriado para sua vida (vv. 19-28).</w:t>
      </w:r>
    </w:p>
    <w:p>
      <w:pPr>
        <w:pStyle w:val="Normal"/>
        <w:widowControl/>
        <w:rPr>
          <w:szCs w:val="24"/>
          <w:lang w:val="pt-PT"/>
        </w:rPr>
      </w:pPr>
      <w:r>
        <w:rPr>
          <w:szCs w:val="24"/>
          <w:lang w:val="pt-PT"/>
        </w:rPr>
      </w:r>
    </w:p>
    <w:p>
      <w:pPr>
        <w:pStyle w:val="Normal"/>
        <w:widowControl/>
        <w:rPr/>
      </w:pPr>
      <w:r>
        <w:rPr>
          <w:szCs w:val="24"/>
          <w:lang w:val="pt-PT"/>
        </w:rPr>
        <w:t>Não muito tempo depois, Joshua morreu com a idade de 110 anos. Foi enterrado no monte de Efraim na propriedade que lhe foi concedida. A Bíblia honra Joshua afirmando que Israel serviu Deus durante o tempo do Joshua de liderança e de uma vintena de anos mais tarde, até as mortes de todos os líderes que tinham servido sob Joshua e que havia sido influenciado pelo seu bom exemplo e pelo visto grandes milagres de Deus (vv. 29-31).</w:t>
      </w:r>
    </w:p>
    <w:p>
      <w:pPr>
        <w:pStyle w:val="Normal"/>
        <w:widowControl/>
        <w:rPr>
          <w:szCs w:val="24"/>
          <w:lang w:val="pt-PT"/>
        </w:rPr>
      </w:pPr>
      <w:r>
        <w:rPr>
          <w:szCs w:val="24"/>
          <w:lang w:val="pt-PT"/>
        </w:rPr>
      </w:r>
    </w:p>
    <w:p>
      <w:pPr>
        <w:pStyle w:val="Normal"/>
        <w:widowControl/>
        <w:rPr>
          <w:szCs w:val="24"/>
          <w:lang w:val="en-US"/>
        </w:rPr>
      </w:pPr>
      <w:r>
        <w:rPr>
          <w:szCs w:val="24"/>
          <w:lang w:val="pt-PT"/>
        </w:rPr>
        <w:t xml:space="preserve">Eleazar, o sacerdote, filho de Aaron, morreu logo após a morte de Josué. </w:t>
      </w:r>
      <w:r>
        <w:rPr>
          <w:szCs w:val="24"/>
          <w:lang w:val="en-US"/>
        </w:rPr>
        <w:t>Ele, também, foi enterrado no monte de Efraim (v. 33).</w:t>
      </w:r>
    </w:p>
    <w:p>
      <w:pPr>
        <w:pStyle w:val="Normal"/>
        <w:jc w:val="right"/>
        <w:rPr>
          <w:b/>
          <w:b/>
          <w:color w:val="000000"/>
          <w:sz w:val="32"/>
        </w:rPr>
      </w:pPr>
      <w:r>
        <w:rPr>
          <w:rFonts w:eastAsia="Wingdings" w:cs="Wingdings" w:ascii="Wingdings" w:hAnsi="Wingdings"/>
          <w:b/>
          <w:color w:val="000000"/>
          <w:sz w:val="32"/>
        </w:rPr>
        <w:t></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8" w:right="1138" w:gutter="0" w:header="720" w:top="1282" w:footer="720" w:bottom="850"/>
          <w:pgNumType w:fmt="decimal"/>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O Sun estava imóv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O Sun estava imóvel</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05:09:00Z</dcterms:created>
  <dc:creator>CCG  tr 2014</dc:creator>
  <dc:description/>
  <dc:language>en-US</dc:language>
  <cp:lastModifiedBy> Denise Sostaric</cp:lastModifiedBy>
  <cp:lastPrinted>2003-03-01T10:05:00Z</cp:lastPrinted>
  <dcterms:modified xsi:type="dcterms:W3CDTF">2014-11-30T05:09:00Z</dcterms:modified>
  <cp:revision>2</cp:revision>
  <dc:subject/>
  <dc:title>O Sun estava imóvel [CB53]</dc:title>
</cp:coreProperties>
</file>