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00]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Significação do Pão e vinh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4.0 19950408-20050308-20070120)</w:t>
      </w:r>
    </w:p>
    <w:p>
      <w:pPr>
        <w:pStyle w:val="Normal"/>
        <w:rPr>
          <w:sz w:val="22"/>
          <w:szCs w:val="18"/>
        </w:rPr>
      </w:pPr>
      <w:r>
        <w:rPr>
          <w:sz w:val="22"/>
          <w:szCs w:val="18"/>
        </w:rPr>
      </w:r>
    </w:p>
    <w:p>
      <w:pPr>
        <w:pStyle w:val="Normal"/>
        <w:ind w:left="360" w:right="317" w:hanging="0"/>
        <w:rPr>
          <w:sz w:val="22"/>
          <w:lang w:val="en-US"/>
        </w:rPr>
      </w:pPr>
      <w:r>
        <w:rPr>
          <w:sz w:val="22"/>
          <w:lang w:val="en-US"/>
        </w:rPr>
        <w:t>Este papel denota o corpo e sacrifício de sangue e o simbolismo dos elementos do Faith.</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t>Direito autorais</w:t>
      </w:r>
      <w:r>
        <w:rPr>
          <w:rFonts w:cs="Tms Rmn;Times New Roman" w:ascii="Tms Rmn;Times New Roman" w:hAnsi="Tms Rmn;Times New Roman"/>
          <w:b/>
          <w:position w:val="-2"/>
          <w:sz w:val="32"/>
          <w:lang w:val="en-AU"/>
        </w:rPr>
        <w:t xml:space="preserve"> </w:t>
      </w:r>
      <w:r>
        <w:rPr>
          <w:rFonts w:eastAsia="Symbol" w:cs="Symbol" w:ascii="Symbol" w:hAnsi="Symbol"/>
          <w:b/>
          <w:sz w:val="28"/>
          <w:lang w:val="en-AU"/>
        </w:rPr>
        <w:t>ã</w:t>
      </w:r>
      <w:r>
        <w:rPr>
          <w:b/>
          <w:sz w:val="28"/>
          <w:lang w:val="en-AU"/>
        </w:rPr>
        <w:t xml:space="preserve"> </w:t>
      </w:r>
      <w:r>
        <w:rPr>
          <w:b/>
        </w:rPr>
        <w:t>1995, 1996, 1999, 2005,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p>
    <w:p>
      <w:pPr>
        <w:pStyle w:val="Titleinside"/>
        <w:rPr/>
      </w:pPr>
      <w:r>
        <w:rPr/>
        <w:t>Significação do Pão e Vinh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Insert text here</w:t>
      </w:r>
      <w:r>
        <w:rPr/>
        <w:t xml:space="preserve"> </w:t>
      </w:r>
      <w:r>
        <w:rPr>
          <w:color w:val="000000"/>
        </w:rPr>
        <w:t xml:space="preserve">Todos nós deveríamos ter um entendendo são do simbolismo do pão e o vinho que são integrante à Ceia do Deus. O "footwashing" também é integrante à Ceia do Deus e é preliminar ao pão e vinho (veja a Significação de papel do </w:t>
      </w:r>
      <w:r>
        <w:rPr>
          <w:i/>
          <w:color w:val="000000"/>
        </w:rPr>
        <w:t>Footwashing (Não. 99)</w:t>
      </w:r>
      <w:r>
        <w:rPr>
          <w:color w:val="000000"/>
        </w:rPr>
        <w:t xml:space="preserve">). Só pode ser deduzida a compreensão dos conceitos do pão e vinho das muitos passagens na Bíblia que tem significação pelo corpo de Cristo. </w:t>
      </w:r>
    </w:p>
    <w:p>
      <w:pPr>
        <w:pStyle w:val="TextBody"/>
        <w:rPr>
          <w:color w:val="000000"/>
        </w:rPr>
      </w:pPr>
      <w:r>
        <w:rPr>
          <w:color w:val="000000"/>
        </w:rPr>
      </w:r>
    </w:p>
    <w:p>
      <w:pPr>
        <w:pStyle w:val="TextBody"/>
        <w:rPr>
          <w:color w:val="000000"/>
        </w:rPr>
      </w:pPr>
      <w:r>
        <w:rPr>
          <w:color w:val="000000"/>
        </w:rPr>
        <w:t xml:space="preserve"> </w:t>
      </w:r>
      <w:r>
        <w:rPr>
          <w:color w:val="000000"/>
        </w:rPr>
        <w:t>Por exemplo, o milagre da alimentação das multidões com os pães e o peixe envolve uma compreensão do que significa para o corpo de Cristo ser quebrado. Um das passagens que nós precisamos examinar e entender é o John 6:22-71. O texto inteiro de John capítulo 6 tem relevância a nossa compreensão do pão e o vinho.</w:t>
      </w:r>
    </w:p>
    <w:p>
      <w:pPr>
        <w:pStyle w:val="TextBody"/>
        <w:rPr>
          <w:color w:val="000000"/>
        </w:rPr>
      </w:pPr>
      <w:r>
        <w:rPr>
          <w:color w:val="000000"/>
        </w:rPr>
      </w:r>
    </w:p>
    <w:p>
      <w:pPr>
        <w:pStyle w:val="QUOTES"/>
        <w:rPr/>
      </w:pPr>
      <w:r>
        <w:rPr/>
        <w:t>John 6:1-4 depois que este Jesus fosse para o outro lado do Mar de Galiléia da qual é o Mar Tiber'i-como. 2 e uma multidão o seguiram, porque eles viram os sinais que ele fez nesses que estavam doentes. 3 Jesus subiu na montanha e lá se sentou com os discípulos dele. 4 agora a Páscoa, o banquete dos judeus, era à mão. (RSV)</w:t>
      </w:r>
    </w:p>
    <w:p>
      <w:pPr>
        <w:pStyle w:val="TextBody"/>
        <w:rPr>
          <w:color w:val="000000"/>
        </w:rPr>
      </w:pPr>
      <w:r>
        <w:rPr>
          <w:color w:val="000000"/>
        </w:rPr>
      </w:r>
    </w:p>
    <w:p>
      <w:pPr>
        <w:pStyle w:val="TextBody"/>
        <w:rPr>
          <w:color w:val="000000"/>
        </w:rPr>
      </w:pPr>
      <w:r>
        <w:rPr>
          <w:color w:val="000000"/>
        </w:rPr>
        <w:t>John recorre ao banquete inteiro como a Páscoa dos judeus (Jn. 2:13). Aqui John põe a frase dentro como um texto explicativo, dizendo que a Páscoa era um banquete dos judeus, e isso é a explicação dos textos variantes.</w:t>
      </w:r>
    </w:p>
    <w:p>
      <w:pPr>
        <w:pStyle w:val="TextBody"/>
        <w:rPr>
          <w:color w:val="000000"/>
        </w:rPr>
      </w:pPr>
      <w:r>
        <w:rPr>
          <w:color w:val="000000"/>
        </w:rPr>
      </w:r>
    </w:p>
    <w:p>
      <w:pPr>
        <w:pStyle w:val="QUOTES"/>
        <w:rPr/>
      </w:pPr>
      <w:r>
        <w:rPr/>
        <w:t>John 6:5 levantamento para cima os olhos dele, então, e vendo que uma multidão estava vindo a ele, o Jesus disse a Philip, "Como é nós para comprar pão, de forma que estas pessoas pode comer?" (RSV)</w:t>
      </w:r>
    </w:p>
    <w:p>
      <w:pPr>
        <w:pStyle w:val="TextBody"/>
        <w:rPr>
          <w:color w:val="000000"/>
        </w:rPr>
      </w:pPr>
      <w:r>
        <w:rPr>
          <w:color w:val="000000"/>
        </w:rPr>
      </w:r>
    </w:p>
    <w:p>
      <w:pPr>
        <w:pStyle w:val="TextBody"/>
        <w:rPr>
          <w:color w:val="000000"/>
        </w:rPr>
      </w:pPr>
      <w:r>
        <w:rPr>
          <w:color w:val="000000"/>
        </w:rPr>
        <w:t>O Cristo tinha desenvolvido um partidário porque ele era milagres de representação. Se nós entrássemos fora no mundo hoje, e deu medicina grátis, pessoas curadas, e executou milagres, as pessoas também nos seguiriam. Isso não significa que porque há bastantes pessoas (por exemplo na Índia) que fazem coisas milagrosas e os partidários adquirindo que eles são de Cristo ou de Deus. O desempenho de milagres não é limitado a Deus e Jesus Cristo. Cristo executou milagres como um sinal para o eleito. Ele também fez o Philip a pergunta o testar.</w:t>
      </w:r>
    </w:p>
    <w:p>
      <w:pPr>
        <w:pStyle w:val="TextBody"/>
        <w:rPr>
          <w:color w:val="000000"/>
        </w:rPr>
      </w:pPr>
      <w:r>
        <w:rPr>
          <w:color w:val="000000"/>
        </w:rPr>
      </w:r>
    </w:p>
    <w:p>
      <w:pPr>
        <w:pStyle w:val="QUOTES"/>
        <w:rPr/>
      </w:pPr>
      <w:r>
        <w:rPr/>
        <w:t>John 6:6-12 isto que ele disse para o testar, porque ele soube o que ele faria. 7 Philip lhe respondeu, "duzentos denarii não comprariam bastante pão para cada deles adquirir um pouco." 8 um dos discípulos dele, Andrew, o irmão de Simon Peter, dito a ele, 9 há um rapaz aqui que tem cinco pães de cevada e dois peixe; mas entre o que estão eles tantos?" 10 Jesus disse, "Faça as pessoas se sentar." Agora havia muita grama no lugar; assim os homens se sentaram, em número aproximadamente cinco mil. 11 Jesus levou os pães então, e quando ele tinha dado obrigado, ele os distribuiu a esses que estavam sentados; tão também o peixe, como muito como eles quiseram. 12 e quando eles tinham comido o abastecimento deles/delas, ele falou os discípulos dele, "Recolha os fragmentos partidos em cima de, que nada pode ser perdido." (RSV)</w:t>
      </w:r>
    </w:p>
    <w:p>
      <w:pPr>
        <w:pStyle w:val="TextBody"/>
        <w:rPr>
          <w:color w:val="000000"/>
        </w:rPr>
      </w:pPr>
      <w:r>
        <w:rPr>
          <w:color w:val="000000"/>
        </w:rPr>
      </w:r>
    </w:p>
    <w:p>
      <w:pPr>
        <w:pStyle w:val="TextBody"/>
        <w:rPr>
          <w:color w:val="000000"/>
        </w:rPr>
      </w:pPr>
      <w:r>
        <w:rPr>
          <w:color w:val="000000"/>
        </w:rPr>
        <w:t>Há significação espiritual em tudo deste texto inclusive os números. Nada deve ser perdido, porque o pão (inclusive os fragmentos), como veremos depois nós, faz parte do corpo de Jesus Cristo. O que o Cristo está dizendo aos discípulos aqui, também é uma instrução ao ministério da Igreja hoje. Toda pessoa que tem alguém parte a igreja dele tem que fazer muito alma procurando. Ele tem que examinar se ele causou aquela pessoa a ser perdida e também se ele abandonasse Jesus Cristo no custo delas. Este é um problema muito sério, para Cristo disse, "nada será perdido."</w:t>
      </w:r>
    </w:p>
    <w:p>
      <w:pPr>
        <w:pStyle w:val="TextBody"/>
        <w:rPr>
          <w:color w:val="000000"/>
        </w:rPr>
      </w:pPr>
      <w:r>
        <w:rPr>
          <w:color w:val="000000"/>
        </w:rPr>
      </w:r>
    </w:p>
    <w:p>
      <w:pPr>
        <w:pStyle w:val="QUOTES"/>
        <w:rPr/>
      </w:pPr>
      <w:r>
        <w:rPr/>
        <w:t xml:space="preserve">John 6:13 assim eles os recolheram e doze cestas cheias com fragmentos dos cinco pães de cevada, partido por esses que tinham comido. (RSV) O número de cestas é significante. </w:t>
      </w:r>
    </w:p>
    <w:p>
      <w:pPr>
        <w:pStyle w:val="TextBody"/>
        <w:rPr>
          <w:color w:val="000000"/>
        </w:rPr>
      </w:pPr>
      <w:r>
        <w:rPr>
          <w:color w:val="000000"/>
        </w:rPr>
      </w:r>
    </w:p>
    <w:p>
      <w:pPr>
        <w:pStyle w:val="TextBody"/>
        <w:rPr>
          <w:color w:val="000000"/>
        </w:rPr>
      </w:pPr>
      <w:r>
        <w:rPr>
          <w:color w:val="000000"/>
        </w:rPr>
        <w:t>As doze cestas de pão representam o cumprimento das doze tribos como nações futuras, para a distribuição para os 144000. Nada está perdido nessas cestas. Tudo vai por, para a distribuição para as tribos, debaixo dos doze apóstolos.</w:t>
      </w:r>
    </w:p>
    <w:p>
      <w:pPr>
        <w:pStyle w:val="TextBody"/>
        <w:rPr>
          <w:color w:val="000000"/>
        </w:rPr>
      </w:pPr>
      <w:r>
        <w:rPr>
          <w:color w:val="000000"/>
        </w:rPr>
      </w:r>
    </w:p>
    <w:p>
      <w:pPr>
        <w:pStyle w:val="QUOTES"/>
        <w:rPr/>
      </w:pPr>
      <w:r>
        <w:rPr/>
        <w:t>John 6:14 quando as pessoas verem o sinal que ele tinha feito, eles disseram, "Este realmente é o profeta que é entrar no mundo!" (RSV)</w:t>
      </w:r>
    </w:p>
    <w:p>
      <w:pPr>
        <w:pStyle w:val="TextBody"/>
        <w:rPr>
          <w:color w:val="000000"/>
        </w:rPr>
      </w:pPr>
      <w:r>
        <w:rPr>
          <w:color w:val="000000"/>
        </w:rPr>
      </w:r>
    </w:p>
    <w:p>
      <w:pPr>
        <w:pStyle w:val="TextBody"/>
        <w:rPr/>
      </w:pPr>
      <w:r>
        <w:rPr>
          <w:color w:val="000000"/>
        </w:rPr>
        <w:t>O Cristo aqui deu evidência do prophethood dele executando um milagre.</w:t>
      </w:r>
    </w:p>
    <w:p>
      <w:pPr>
        <w:pStyle w:val="QUOTES"/>
        <w:rPr/>
      </w:pPr>
      <w:r>
        <w:rPr/>
        <w:t xml:space="preserve"> </w:t>
      </w:r>
      <w:r>
        <w:rPr/>
        <w:t xml:space="preserve">John 6:15 que percebem então que eles estavam a ponto de vir e o levar por força lhe fazer o rei, o Jesus retirou novamente à montanha por ele. (RSV) </w:t>
      </w:r>
    </w:p>
    <w:p>
      <w:pPr>
        <w:pStyle w:val="QUOTES"/>
        <w:rPr/>
      </w:pPr>
      <w:r>
        <w:rPr/>
      </w:r>
    </w:p>
    <w:p>
      <w:pPr>
        <w:pStyle w:val="TextBody"/>
        <w:rPr>
          <w:color w:val="000000"/>
        </w:rPr>
      </w:pPr>
      <w:r>
        <w:rPr>
          <w:color w:val="000000"/>
        </w:rPr>
        <w:t>Uma vez eles entenderam isso aqui era o Messias que profeta que entraria os Últimos Dias, eles quiseram o forçar a assumir o sistema dentro destes saltos mundiais então. Porém, isso não era por que ele tinha vindo. Ele virá assumir o sistema, mas ainda não era tempo. E ele teve que ir só, porque os discípulos dele que eles não entenderam.</w:t>
      </w:r>
    </w:p>
    <w:p>
      <w:pPr>
        <w:pStyle w:val="TextBody"/>
        <w:rPr>
          <w:color w:val="000000"/>
        </w:rPr>
      </w:pPr>
      <w:r>
        <w:rPr>
          <w:color w:val="000000"/>
        </w:rPr>
      </w:r>
    </w:p>
    <w:p>
      <w:pPr>
        <w:pStyle w:val="QUOTES"/>
        <w:rPr/>
      </w:pPr>
      <w:r>
        <w:rPr/>
        <w:t>John 6:16-21 quando noite veio, os discípulos dele abaixaram para o mar, 17 entraram em um barco e começaram pelo mar a Caper'na-um. Era agora escuro e o Jesus ainda não tinha vindo a eles. 18 o mar subiu porque um vento forte estava soprando. 19 quando eles tinham remado três ou quatro milhas aproximadamente, eles viram o Jesus caminhando no mar e puxando perto do barco. Eles eram amedrontados, 20 mas ele disseram a eles, "é eu; não tenha nenhum medo." 21 então eles estavam alegre de o levar no barco e imediatamente o barco estava na terra para a qual eles iam. (RSV)</w:t>
      </w:r>
    </w:p>
    <w:p>
      <w:pPr>
        <w:pStyle w:val="TextBody"/>
        <w:rPr>
          <w:color w:val="000000"/>
        </w:rPr>
      </w:pPr>
      <w:r>
        <w:rPr>
          <w:color w:val="000000"/>
        </w:rPr>
      </w:r>
    </w:p>
    <w:p>
      <w:pPr>
        <w:pStyle w:val="TextBody"/>
        <w:rPr>
          <w:color w:val="000000"/>
        </w:rPr>
      </w:pPr>
      <w:r>
        <w:rPr>
          <w:color w:val="000000"/>
        </w:rPr>
        <w:t>Aqui nós temos uma alegoria. O Cristo veio a eles quando elas estavam em dificuldade e lhes disseram que não tivessem nenhum medo e eles o receberam no navio. É o mesmo conceito da Igreja de Laodicean onde o Cristo está batendo na porta. Ele vem a eles por um tempo de dificuldade e eles o receberam de boa vontade no navio e imediatamente o navio estava na terra onde eles iam. Em outro palavra, isso era um milagre. Assim havia um deslize de tempo onde eles chegaram imediatamente ao destino delas.</w:t>
      </w:r>
    </w:p>
    <w:p>
      <w:pPr>
        <w:pStyle w:val="TextBody"/>
        <w:rPr>
          <w:color w:val="000000"/>
        </w:rPr>
      </w:pPr>
      <w:r>
        <w:rPr>
          <w:color w:val="000000"/>
        </w:rPr>
      </w:r>
    </w:p>
    <w:p>
      <w:pPr>
        <w:pStyle w:val="TextBody"/>
        <w:rPr>
          <w:color w:val="000000"/>
        </w:rPr>
      </w:pPr>
      <w:r>
        <w:rPr>
          <w:color w:val="000000"/>
        </w:rPr>
        <w:t xml:space="preserve"> </w:t>
      </w:r>
      <w:r>
        <w:rPr>
          <w:color w:val="000000"/>
        </w:rPr>
        <w:t>Agora aquele milagre não se refere para na literatura habitual e não geralmente percebeu como tal. Não obstante, é um milagre e relaciona ao conceito de receber o Cristo em nossa vida e ele que assume os problemas que nós temos.</w:t>
      </w:r>
    </w:p>
    <w:p>
      <w:pPr>
        <w:pStyle w:val="TextBody"/>
        <w:rPr>
          <w:color w:val="000000"/>
        </w:rPr>
      </w:pPr>
      <w:r>
        <w:rPr>
          <w:color w:val="000000"/>
        </w:rPr>
      </w:r>
    </w:p>
    <w:p>
      <w:pPr>
        <w:pStyle w:val="TextBody"/>
        <w:rPr>
          <w:color w:val="000000"/>
        </w:rPr>
      </w:pPr>
      <w:r>
        <w:rPr>
          <w:color w:val="000000"/>
        </w:rPr>
        <w:t>Todos nós somos chamados na Igreja em angústia severa e nós somos apertados no Reino de Deus. A maioria do tempo que nós somos chamados a uma fase crítica de ego-reflexão em nossas vidas. Quer dizer, Deus nos traz a arrependimento por tensão. Por aquele tempo nós somos trazidos então no Reino de Deus e a aceitação de Cristo em nossa vida. É, freqüentemente, debaixo de circunstâncias extraordinárias. Cristo caminha literalmente em água para consumir a nós todas as dificuldades. Nós somos então determinados o Espírito santo (e salvação) e imediatamente nós estamos no lugar que nós tivemos a intenção de ir. Em outro palavra, nós somos determinados a capacidade para fazer parte do Reino de Deus, imediatamente nós aceitamos o Cristo.</w:t>
      </w:r>
    </w:p>
    <w:p>
      <w:pPr>
        <w:pStyle w:val="TextBody"/>
        <w:rPr>
          <w:color w:val="000000"/>
        </w:rPr>
      </w:pPr>
      <w:r>
        <w:rPr>
          <w:color w:val="000000"/>
        </w:rPr>
      </w:r>
    </w:p>
    <w:p>
      <w:pPr>
        <w:pStyle w:val="QUOTES"/>
        <w:rPr/>
      </w:pPr>
      <w:r>
        <w:rPr/>
        <w:t xml:space="preserve">John 6:22-24 no próximo dia que as pessoas que permaneceram no outro lado da serra de mar que tinha havido só um transportam lá e aquele Jesus não tinha entrado no barco com os discípulos dele, mas que os discípulos dele tinham ido embora sós. 23 porém, barcos de Tiber'i-como veio o lugar onde eles comeram o pão quase depois que o Deus tivesse dado obrigado. 24 assim quando a serra de pessoas que o Jesus não estava lá, nem os discípulos dele, eles eles entraram nos barcos e foram para Caper'na-um, enquanto buscando o Jesus. (RSV)  </w:t>
      </w:r>
    </w:p>
    <w:p>
      <w:pPr>
        <w:pStyle w:val="TextBody"/>
        <w:rPr>
          <w:color w:val="000000"/>
        </w:rPr>
      </w:pPr>
      <w:r>
        <w:rPr>
          <w:color w:val="000000"/>
        </w:rPr>
        <w:t>Estes versos são uma reflexão do eleito e o conceito de Cristo e o corpo que se mudam. Mas muitos estão buscando o Cristo e o corpo. Estas histórias em John capítulo 6 é aparentemente deslocado, mas eles não são. Eles se agrupam para um propósito.</w:t>
      </w:r>
    </w:p>
    <w:p>
      <w:pPr>
        <w:pStyle w:val="TextBody"/>
        <w:rPr>
          <w:color w:val="000000"/>
        </w:rPr>
      </w:pPr>
      <w:r>
        <w:rPr>
          <w:color w:val="000000"/>
        </w:rPr>
      </w:r>
    </w:p>
    <w:p>
      <w:pPr>
        <w:pStyle w:val="QUOTES"/>
        <w:rPr/>
      </w:pPr>
      <w:r>
        <w:rPr/>
        <w:t xml:space="preserve">John 6:25-26 quando eles o acharam no outro lado do mar, eles disseram a ele, "Rabino, quando você veio aqui?" 26 Jesus lhes respondeu, "Verdadeiramente, verdadeiramente, eu digo a você, você me busca, não porque você viu sinais, mas porque você comeu seu abastecimento dos pães. (RSV) </w:t>
      </w:r>
    </w:p>
    <w:p>
      <w:pPr>
        <w:pStyle w:val="TextBody"/>
        <w:rPr>
          <w:color w:val="000000"/>
        </w:rPr>
      </w:pPr>
      <w:r>
        <w:rPr>
          <w:color w:val="000000"/>
        </w:rPr>
      </w:r>
    </w:p>
    <w:p>
      <w:pPr>
        <w:pStyle w:val="TextBody"/>
        <w:rPr>
          <w:color w:val="000000"/>
        </w:rPr>
      </w:pPr>
      <w:r>
        <w:rPr>
          <w:color w:val="000000"/>
        </w:rPr>
        <w:t>Aqui o Cristo está dizendo: Você está me seguindo por causa de um evangelho de saúde / riqueza. Você tem uma barriga cheia. Como verdadeiro o da Igreja é hoje? Se nós estivermos debaixo de adversidade, nós seguimos o Cristo debaixo de adversidade? Isso é o sobre o qual a perseguição é.</w:t>
      </w:r>
    </w:p>
    <w:p>
      <w:pPr>
        <w:pStyle w:val="TextBody"/>
        <w:rPr>
          <w:color w:val="000000"/>
        </w:rPr>
      </w:pPr>
      <w:r>
        <w:rPr>
          <w:color w:val="000000"/>
        </w:rPr>
      </w:r>
    </w:p>
    <w:p>
      <w:pPr>
        <w:pStyle w:val="QUOTES"/>
        <w:rPr/>
      </w:pPr>
      <w:r>
        <w:rPr/>
        <w:t xml:space="preserve">John 6:27 Não trabalham para a comida que perece, mas para a comida que suporta a vida eterna que o Filho de homem dará a você; para nele tem Deus o jogo de Pai o selo dele." (RSV) </w:t>
        <w:tab/>
        <w:t xml:space="preserve"> </w:t>
      </w:r>
    </w:p>
    <w:p>
      <w:pPr>
        <w:pStyle w:val="Normal"/>
        <w:rPr/>
      </w:pPr>
      <w:r>
        <w:rPr>
          <w:color w:val="000000"/>
        </w:rPr>
        <w:t xml:space="preserve">O conceito aqui é aquele Cristo era lacrado por Deus o Pai. A pessoa pode perguntar, "O que faz aquela média - lacrado?" A Bíblia de Companheiro diz que os judeus discutiram o selo de Deus. Por exemplo: O que é o selo do Deus Santificado Santo? Rabino Bibai disse, verdade mas o que é verdade? Rabino Bon disse, O Deus vivo e Rei eterno. Rabino Chaninah disse... verdade é o selo de Deus </w:t>
      </w:r>
      <w:r>
        <w:rPr/>
        <w:t xml:space="preserve">(Lightfoot </w:t>
      </w:r>
      <w:r>
        <w:rPr>
          <w:i/>
        </w:rPr>
        <w:t>Babylonian Talmud</w:t>
      </w:r>
      <w:r>
        <w:rPr/>
        <w:t xml:space="preserve">, Sanhedr., Pitman edn., v. 12, p. 291). </w:t>
      </w:r>
    </w:p>
    <w:p>
      <w:pPr>
        <w:pStyle w:val="TextBody"/>
        <w:rPr>
          <w:color w:val="000000"/>
        </w:rPr>
      </w:pPr>
      <w:r>
        <w:rPr>
          <w:color w:val="000000"/>
        </w:rPr>
      </w:r>
    </w:p>
    <w:p>
      <w:pPr>
        <w:pStyle w:val="TextBody"/>
        <w:rPr>
          <w:color w:val="000000"/>
        </w:rPr>
      </w:pPr>
      <w:r>
        <w:rPr>
          <w:color w:val="000000"/>
        </w:rPr>
        <w:t>Isso deveria mostrar para nós por que o Trindade é completamente errôneo. Aquele texto mostra para nós que o Cristo era lacrado por Deus o Pai. O vedação era compreendido pelos Rabinos. O ser de selo de verdade e o Espírito santo é o Espírito de verdade. O Cristo era lacrado pelo Espírito santo e aquele selo o reservou. Ele foi designado assim por Deus o Pai como o Messias. Nós também somos lacrados da mesma maneira.</w:t>
      </w:r>
    </w:p>
    <w:p>
      <w:pPr>
        <w:pStyle w:val="TextBody"/>
        <w:rPr>
          <w:color w:val="000000"/>
        </w:rPr>
      </w:pPr>
      <w:r>
        <w:rPr>
          <w:color w:val="000000"/>
        </w:rPr>
      </w:r>
    </w:p>
    <w:p>
      <w:pPr>
        <w:pStyle w:val="QUOTES"/>
        <w:rPr/>
      </w:pPr>
      <w:r>
        <w:rPr/>
        <w:t>John 6:28-33 então eles disseram a ele, "O que temos que fazer nós, estar fazendo os trabalhos de Deus?" 29 Jesus lhes respondeu, "Este é o trabalho de Deus que você acredita nele quem que ele enviou." 30 assim eles disseram a ele, "Então que sinal faz você, que nós podemos ver, e o acredita? O que trabalham você executa? 31 nossos pais comeram o maná na selva; como é escrito, 'Ele lhes deu pão de céu comer.'" 32 Jesus disse então a eles, "Verdadeiramente, verdadeiramente, eu digo a você, não era Moses que lhe deu o pão de céu; meu Pai lhe dá o verdadeiro pão de céu. 33 para o pão de Deus são que que vem abaixo de céu e dá vida para o mundo." (RSV)</w:t>
      </w:r>
    </w:p>
    <w:p>
      <w:pPr>
        <w:pStyle w:val="QUOTES"/>
        <w:rPr/>
      </w:pPr>
      <w:r>
        <w:rPr/>
      </w:r>
    </w:p>
    <w:p>
      <w:pPr>
        <w:pStyle w:val="TextBody"/>
        <w:rPr>
          <w:color w:val="000000"/>
        </w:rPr>
      </w:pPr>
      <w:r>
        <w:rPr>
          <w:color w:val="000000"/>
        </w:rPr>
        <w:t>Recapitular: Eles estavam procurando um sinal. O Cristo tinha há pouco os alimentado com os pães e tinha pescado e eles conheceram isto. Cristo estava dizendo, o Moses o levou para sair de Egito e você era determinado maná, mas isso não é o pão de céu. Eu não estou aqui para o entregar dos romanos. Isso é o contexto deste questionar retórico da turba: Você vai nos entregar dos romanos como Moses fez do Egito? Cristo disse efetivamente, "NÃO!"</w:t>
      </w:r>
    </w:p>
    <w:p>
      <w:pPr>
        <w:pStyle w:val="TextBody"/>
        <w:rPr>
          <w:color w:val="000000"/>
        </w:rPr>
      </w:pPr>
      <w:r>
        <w:rPr>
          <w:color w:val="000000"/>
        </w:rPr>
      </w:r>
    </w:p>
    <w:p>
      <w:pPr>
        <w:pStyle w:val="QUOTES"/>
        <w:rPr/>
      </w:pPr>
      <w:r>
        <w:rPr/>
        <w:t>John 6:34-37 que eles disseram a ele, "Deus, sempre nos dão este pão." 35 Jesus disse a eles, "eu sou o pão de vida; ele que vem a mim não terá fome e ele que acredita em mim nunca terá sede. 36 mas eu dissemos a você que você me viu e ainda não acredita. 37 tudo aquilo que o Pai me dá virá a mim; e ele que vem a mim eu não expulsarei. (RSV)</w:t>
      </w:r>
    </w:p>
    <w:p>
      <w:pPr>
        <w:pStyle w:val="TextBody"/>
        <w:rPr>
          <w:color w:val="000000"/>
        </w:rPr>
      </w:pPr>
      <w:r>
        <w:rPr>
          <w:color w:val="000000"/>
        </w:rPr>
      </w:r>
    </w:p>
    <w:p>
      <w:pPr>
        <w:pStyle w:val="TextBody"/>
        <w:rPr>
          <w:color w:val="000000"/>
        </w:rPr>
      </w:pPr>
      <w:r>
        <w:rPr>
          <w:color w:val="000000"/>
        </w:rPr>
        <w:t>Aqui nós estamos voltando às doze cestas e para as ordens de Jesus. Eles são tudo em doze cestas, porque todo o mundo (tudo do Gentiles) é alocado a um das doze tribos. Eles são todo determinados a Cristo por Deus o Pai e nenhum destes será expulsado por ele.</w:t>
      </w:r>
    </w:p>
    <w:p>
      <w:pPr>
        <w:pStyle w:val="TextBody"/>
        <w:rPr>
          <w:color w:val="000000"/>
        </w:rPr>
      </w:pPr>
      <w:r>
        <w:rPr>
          <w:color w:val="000000"/>
        </w:rPr>
      </w:r>
    </w:p>
    <w:p>
      <w:pPr>
        <w:pStyle w:val="QUOTES"/>
        <w:rPr/>
      </w:pPr>
      <w:r>
        <w:rPr/>
        <w:t xml:space="preserve">John 6:38 porque eu desci de céu, não fazer meu próprio testamento, mas o testamento dele que que me enviou; (RSV) </w:t>
      </w:r>
    </w:p>
    <w:p>
      <w:pPr>
        <w:pStyle w:val="TextBody"/>
        <w:rPr>
          <w:color w:val="000000"/>
        </w:rPr>
      </w:pPr>
      <w:r>
        <w:rPr>
          <w:color w:val="000000"/>
        </w:rPr>
      </w:r>
    </w:p>
    <w:p>
      <w:pPr>
        <w:pStyle w:val="TextBody"/>
        <w:rPr>
          <w:color w:val="000000"/>
        </w:rPr>
      </w:pPr>
      <w:r>
        <w:rPr>
          <w:color w:val="000000"/>
        </w:rPr>
        <w:t>Cristo é lacrado por Deus o Pai pelo Espírito santo em verso 27, - o Espírito de verdade. O Trindade e as outras formas heréticas de Binitarianism e Ditheism golpeiam ao muito compreensivo de parte de ser do corpo de Cristo, e lacrado com Cristo dentro do sistema de Deus. Deste ponto nós temos o conceito de Deus vá sendo dado e obedeceu por Cristo, debaixo deste vedação.</w:t>
      </w:r>
    </w:p>
    <w:p>
      <w:pPr>
        <w:pStyle w:val="TextBody"/>
        <w:rPr>
          <w:color w:val="000000"/>
        </w:rPr>
      </w:pPr>
      <w:r>
        <w:rPr>
          <w:color w:val="000000"/>
        </w:rPr>
      </w:r>
    </w:p>
    <w:p>
      <w:pPr>
        <w:pStyle w:val="QUOTES"/>
        <w:rPr/>
      </w:pPr>
      <w:r>
        <w:rPr/>
        <w:t xml:space="preserve">John 6:39 e este é o testamento dele que me enviou, que eu não deveria perder nada de tudo aquilo que ele me deu, mas eleva isto no último dia. (RSV) </w:t>
      </w:r>
    </w:p>
    <w:p>
      <w:pPr>
        <w:pStyle w:val="TextBody"/>
        <w:rPr>
          <w:color w:val="000000"/>
        </w:rPr>
      </w:pPr>
      <w:r>
        <w:rPr>
          <w:color w:val="000000"/>
        </w:rPr>
      </w:r>
    </w:p>
    <w:p>
      <w:pPr>
        <w:pStyle w:val="TextBody"/>
        <w:rPr>
          <w:color w:val="000000"/>
        </w:rPr>
      </w:pPr>
      <w:r>
        <w:rPr>
          <w:color w:val="000000"/>
        </w:rPr>
        <w:t>Isso é o significado de erguer para cima nas cestas dos fragmentos dos cinco pães e dois peixe.</w:t>
      </w:r>
    </w:p>
    <w:p>
      <w:pPr>
        <w:pStyle w:val="TextBody"/>
        <w:rPr>
          <w:color w:val="000000"/>
        </w:rPr>
      </w:pPr>
      <w:r>
        <w:rPr>
          <w:color w:val="000000"/>
        </w:rPr>
      </w:r>
    </w:p>
    <w:p>
      <w:pPr>
        <w:pStyle w:val="QUOTES"/>
        <w:rPr/>
      </w:pPr>
      <w:r>
        <w:rPr/>
        <w:t>John 6:40 para isto são o testamento de meu Pai, que todo que vê o Filho e acredita nele deveria ter vida eterna; e eu o elevarei no último dia." (RSV)</w:t>
      </w:r>
    </w:p>
    <w:p>
      <w:pPr>
        <w:pStyle w:val="TextBody"/>
        <w:rPr>
          <w:color w:val="000000"/>
        </w:rPr>
      </w:pPr>
      <w:r>
        <w:rPr>
          <w:color w:val="000000"/>
        </w:rPr>
      </w:r>
    </w:p>
    <w:p>
      <w:pPr>
        <w:pStyle w:val="TextBody"/>
        <w:rPr>
          <w:color w:val="000000"/>
        </w:rPr>
      </w:pPr>
      <w:r>
        <w:rPr>
          <w:color w:val="000000"/>
        </w:rPr>
        <w:t>Mas John 17:3 dizem que vida perpétua simplesmente não é uma convicção em Cristo. Não é bastante para dizer Deus, Deus, porque não todo o mundo que diz Deus, Deus entrará no Reino de Deus, mas só ele isso faz o testamento do Pai. Cristo está claro nisso (Tapete. 7:21). Para obter vida eterna, nós temos que conhecer o único Verdadeiro Deus e nós temos que conhecer Cristo quem Ele enviou e marcou. Assim o que o Cristo está dizendo em John 6 é que esses, em ver o Filho e acreditar nele pode ter vida perpétua e estando levantado para cima no último dia está qualificado pela convicção do Um Verdadeiro Deus (de Jn. 17:3).</w:t>
      </w:r>
    </w:p>
    <w:p>
      <w:pPr>
        <w:pStyle w:val="TextBody"/>
        <w:rPr>
          <w:color w:val="000000"/>
        </w:rPr>
      </w:pPr>
      <w:r>
        <w:rPr>
          <w:color w:val="000000"/>
        </w:rPr>
      </w:r>
    </w:p>
    <w:p>
      <w:pPr>
        <w:pStyle w:val="QUOTES"/>
        <w:rPr/>
      </w:pPr>
      <w:r>
        <w:rPr/>
        <w:t xml:space="preserve">John 6:41-44 os judeus murmuraram então a ele, porque ele disse, "eu sou o pão que desceu de céu." 42 eles disseram, este Jesus não "É, o filho de Joseph cujo o pai e mãe que nós conhecemos? Como ele diz agora, 'eu desci de céu?'" 43 Jesus lhes respondeu, não "murmure entre vocês. 44 ninguém pode vir a mim a menos que o Pai que me enviou o puxe; e eu o elevarei no último dia. (RSV) </w:t>
      </w:r>
    </w:p>
    <w:p>
      <w:pPr>
        <w:pStyle w:val="TextBody"/>
        <w:rPr>
          <w:color w:val="000000"/>
        </w:rPr>
      </w:pPr>
      <w:r>
        <w:rPr>
          <w:color w:val="000000"/>
        </w:rPr>
        <w:t xml:space="preserve">Bastante simplesmente, nós não podemos fazer parte do pão do corpo de Jesus Cristo a menos que nós sejamos determinados ou predestinados para estar naquela posição pelo Pai e determinado a Jesus Cristo. Isso é por que a grande multidão veio atrás deles em navios. Eles deixaram aquela posição porque não todo o mundo pode estar com Cristo. Isso é a significação da separação delas. </w:t>
      </w:r>
    </w:p>
    <w:p>
      <w:pPr>
        <w:pStyle w:val="TextBody"/>
        <w:rPr>
          <w:color w:val="000000"/>
        </w:rPr>
      </w:pPr>
      <w:r>
        <w:rPr>
          <w:color w:val="000000"/>
        </w:rPr>
        <w:t>O conceito desses escolhidos é desenvolvido por Paul em romanos 8:29-32, dizendo que eles estão predestinados.</w:t>
      </w:r>
    </w:p>
    <w:p>
      <w:pPr>
        <w:pStyle w:val="TextBody"/>
        <w:rPr>
          <w:color w:val="000000"/>
        </w:rPr>
      </w:pPr>
      <w:r>
        <w:rPr>
          <w:color w:val="000000"/>
        </w:rPr>
      </w:r>
    </w:p>
    <w:p>
      <w:pPr>
        <w:pStyle w:val="QUOTES"/>
        <w:rPr/>
      </w:pPr>
      <w:r>
        <w:rPr/>
        <w:t xml:space="preserve">Romanos 8:29-32 para esses quem ele foreknew ele também predestinou para ser conformado à imagem do Filho dele, para que ele pudesse ser o primogênito entre muitos irmãos. 30 e esses quem ele predestinou que ele também chamou; e esses quem ele chamou que ele também justificou; e esses quem ele justificou que ele também glorificou. 31 isso que então nós diremos a isto? Se Deus for para nós, quem está contra nós? 32 ele quem não poupou o próprio Filho dele mas o renunciou para nós tudo, vá ele não também nos dá todas as coisas com ele? (RSV) </w:t>
      </w:r>
    </w:p>
    <w:p>
      <w:pPr>
        <w:pStyle w:val="TextBody"/>
        <w:rPr>
          <w:color w:val="000000"/>
        </w:rPr>
      </w:pPr>
      <w:r>
        <w:rPr>
          <w:color w:val="000000"/>
        </w:rPr>
      </w:r>
    </w:p>
    <w:p>
      <w:pPr>
        <w:pStyle w:val="TextBody"/>
        <w:rPr>
          <w:color w:val="000000"/>
        </w:rPr>
      </w:pPr>
      <w:r>
        <w:rPr>
          <w:color w:val="000000"/>
        </w:rPr>
        <w:t>Deus decidiu que vai estar no Reino. Deus nos chama então e nos dá a Jesus Cristo. Nós estamos então justificados e glorificados em Cristo. O Pai nos atrai a Cristo e nós não podemos vir a Cristo, ou para uma compreensão menos o Pai nos puxa.</w:t>
      </w:r>
      <w:r>
        <w:rPr/>
        <w:t xml:space="preserve"> </w:t>
      </w:r>
      <w:r>
        <w:rPr>
          <w:color w:val="000000"/>
        </w:rPr>
        <w:t>Há as pessoas que ouvem e são chamadas que querem entrar no mesmo barco, mas eles não são escolhidos. Eles ouvem a mensagem e faz sentido a eles e eles dizem, "eu quero algum disso; Eu quero estar lá", mas eles terminaram determinados para o mundo que as vidas delas podem ser salvadas nos Últimos Dias. A razão é porque eles não são capazes de entrar agora em julgamento. Esta sucessão está fora todo o ser tirado em John 6. Nós vemos o milagre da alimentação dos 5,000 e o milagre da estrutura e os barcos. O movimento, o transporte, e sendo economizado e elevou para cima nos últimos dias é toda a parte de uma sucessão de ser dado a Cristo.</w:t>
      </w:r>
    </w:p>
    <w:p>
      <w:pPr>
        <w:pStyle w:val="TextBody"/>
        <w:rPr>
          <w:color w:val="000000"/>
        </w:rPr>
      </w:pPr>
      <w:r>
        <w:rPr>
          <w:color w:val="000000"/>
        </w:rPr>
      </w:r>
    </w:p>
    <w:p>
      <w:pPr>
        <w:pStyle w:val="QUOTES"/>
        <w:rPr/>
      </w:pPr>
      <w:r>
        <w:rPr/>
        <w:t xml:space="preserve">John 6:45 é escrito nos profetas, 'E todos eles serão ensinados por Deus.' Todo que ouviu e aprendeu do Pai vem a mim. (RSV) </w:t>
      </w:r>
    </w:p>
    <w:p>
      <w:pPr>
        <w:pStyle w:val="TextBody"/>
        <w:rPr>
          <w:color w:val="000000"/>
        </w:rPr>
      </w:pPr>
      <w:r>
        <w:rPr>
          <w:color w:val="000000"/>
        </w:rPr>
        <w:t>Aquela citação é de Isaiah 54:13 e Jeremiah 31:34.</w:t>
      </w:r>
    </w:p>
    <w:p>
      <w:pPr>
        <w:pStyle w:val="TextBody"/>
        <w:rPr>
          <w:color w:val="000000"/>
        </w:rPr>
      </w:pPr>
      <w:r>
        <w:rPr>
          <w:color w:val="000000"/>
        </w:rPr>
        <w:t xml:space="preserve"> </w:t>
      </w:r>
    </w:p>
    <w:p>
      <w:pPr>
        <w:pStyle w:val="QUOTES"/>
        <w:rPr/>
      </w:pPr>
      <w:r>
        <w:rPr/>
        <w:t xml:space="preserve"> </w:t>
      </w:r>
      <w:r>
        <w:rPr/>
        <w:t>John 6:46 não que qualquer um viu o Pai menos ele que é de Deus; ele viu o Pai. (RSV)</w:t>
      </w:r>
    </w:p>
    <w:p>
      <w:pPr>
        <w:pStyle w:val="TextBody"/>
        <w:rPr>
          <w:color w:val="000000"/>
        </w:rPr>
      </w:pPr>
      <w:r>
        <w:rPr>
          <w:color w:val="000000"/>
        </w:rPr>
      </w:r>
    </w:p>
    <w:p>
      <w:pPr>
        <w:pStyle w:val="TextBody"/>
        <w:rPr>
          <w:color w:val="000000"/>
        </w:rPr>
      </w:pPr>
      <w:r>
        <w:rPr>
          <w:color w:val="000000"/>
        </w:rPr>
        <w:t xml:space="preserve"> </w:t>
      </w:r>
      <w:r>
        <w:rPr>
          <w:color w:val="000000"/>
        </w:rPr>
        <w:t xml:space="preserve">As pessoas que viram o Pai são álcoóis. Humanidade não é de Deus. É chamado para fazer depois parte de Deus e verá Deus depois. Nenhum homem alguma vez viu </w:t>
      </w:r>
    </w:p>
    <w:p>
      <w:pPr>
        <w:pStyle w:val="TextBody"/>
        <w:rPr>
          <w:color w:val="000000"/>
        </w:rPr>
      </w:pPr>
      <w:r>
        <w:rPr>
          <w:color w:val="000000"/>
        </w:rPr>
      </w:r>
    </w:p>
    <w:p>
      <w:pPr>
        <w:pStyle w:val="TextBody"/>
        <w:rPr>
          <w:color w:val="000000"/>
        </w:rPr>
      </w:pPr>
      <w:r>
        <w:rPr>
          <w:color w:val="000000"/>
        </w:rPr>
        <w:t xml:space="preserve">Deus (Jn. 1:18) e nenhum homem já pode O ver (1Tim. 6:16).  </w:t>
      </w:r>
    </w:p>
    <w:p>
      <w:pPr>
        <w:pStyle w:val="TextBody"/>
        <w:rPr>
          <w:color w:val="000000"/>
        </w:rPr>
      </w:pPr>
      <w:r>
        <w:rPr>
          <w:color w:val="000000"/>
        </w:rPr>
      </w:r>
    </w:p>
    <w:p>
      <w:pPr>
        <w:pStyle w:val="QUOTES"/>
        <w:rPr/>
      </w:pPr>
      <w:r>
        <w:rPr/>
        <w:t>John 6:47 verdadeiramente, verdadeiramente, eu digo a você, ele que acredita tem vida eterna. (RSV)</w:t>
      </w:r>
    </w:p>
    <w:p>
      <w:pPr>
        <w:pStyle w:val="TextBody"/>
        <w:rPr>
          <w:color w:val="000000"/>
        </w:rPr>
      </w:pPr>
      <w:r>
        <w:rPr>
          <w:color w:val="000000"/>
        </w:rPr>
        <w:t>Assim, se nós acreditamos em Cristo que nós somos então determinada vida perpétua de Deus e 1Timothy 6:16 dizem que só Deus é imortal. Deus dá vida perpétua a Cristo, para o Anfitrião angelical e para nós.</w:t>
      </w:r>
    </w:p>
    <w:p>
      <w:pPr>
        <w:pStyle w:val="TextBody"/>
        <w:rPr>
          <w:color w:val="000000"/>
        </w:rPr>
      </w:pPr>
      <w:r>
        <w:rPr>
          <w:color w:val="000000"/>
        </w:rPr>
        <w:t xml:space="preserve"> </w:t>
      </w:r>
    </w:p>
    <w:p>
      <w:pPr>
        <w:pStyle w:val="QUOTES"/>
        <w:rPr/>
      </w:pPr>
      <w:r>
        <w:rPr/>
        <w:t>John 6:48-51 eu sou o pão de vida. 49 seus pais comeram o maná na selva e eles morreram. 50 este é o pão que desce de céu que um homem pode comer disto e não dado. 51 eu sou o pão vivo que desceu de céu; se qualquer um comer deste pão, ele viverá para sempre; e o pão que eu darei para a vida do mundo é minha carne." (RSV)</w:t>
      </w:r>
    </w:p>
    <w:p>
      <w:pPr>
        <w:pStyle w:val="TextBody"/>
        <w:rPr>
          <w:color w:val="000000"/>
        </w:rPr>
      </w:pPr>
      <w:r>
        <w:rPr>
          <w:color w:val="000000"/>
        </w:rPr>
      </w:r>
    </w:p>
    <w:p>
      <w:pPr>
        <w:pStyle w:val="TextBody"/>
        <w:rPr>
          <w:color w:val="000000"/>
        </w:rPr>
      </w:pPr>
      <w:r>
        <w:rPr>
          <w:color w:val="000000"/>
        </w:rPr>
        <w:t xml:space="preserve"> </w:t>
      </w:r>
      <w:r>
        <w:rPr>
          <w:color w:val="000000"/>
        </w:rPr>
        <w:t>Assim, o Cristo está dizendo que é a carne dele que é o pão. Assim, a carne dele se torna o pão e nós temos que levar daquela carne para se tornar o corpo de Cristo. O corpo dele se torna a carne. Nós temos que consumir da carne dele pelo Espírito, se tornar o corpo dele. É uma sucessão.</w:t>
      </w:r>
    </w:p>
    <w:p>
      <w:pPr>
        <w:pStyle w:val="TextBody"/>
        <w:rPr>
          <w:color w:val="000000"/>
        </w:rPr>
      </w:pPr>
      <w:r>
        <w:rPr>
          <w:color w:val="000000"/>
        </w:rPr>
        <w:t xml:space="preserve"> </w:t>
      </w:r>
    </w:p>
    <w:p>
      <w:pPr>
        <w:pStyle w:val="QUOTES"/>
        <w:rPr/>
      </w:pPr>
      <w:r>
        <w:rPr/>
        <w:t>John 6:52 os judeus disputaram então entre eles, enquanto dizendo, "Como este homem pode nos dar a carne dele comer?" (RSV)</w:t>
      </w:r>
    </w:p>
    <w:p>
      <w:pPr>
        <w:pStyle w:val="TextBody"/>
        <w:rPr>
          <w:color w:val="000000"/>
        </w:rPr>
      </w:pPr>
      <w:r>
        <w:rPr>
          <w:color w:val="000000"/>
        </w:rPr>
      </w:r>
    </w:p>
    <w:p>
      <w:pPr>
        <w:pStyle w:val="TextBody"/>
        <w:rPr>
          <w:color w:val="000000"/>
        </w:rPr>
      </w:pPr>
      <w:r>
        <w:rPr>
          <w:color w:val="000000"/>
        </w:rPr>
        <w:t xml:space="preserve"> </w:t>
      </w:r>
      <w:r>
        <w:rPr>
          <w:color w:val="000000"/>
        </w:rPr>
        <w:t>Nós podemos imaginar os conceitos por causa das leis de comida. Os judeus pensaram em condições físicas e reduziram a Lei completamente a formas físicas.</w:t>
      </w:r>
    </w:p>
    <w:p>
      <w:pPr>
        <w:pStyle w:val="TextBody"/>
        <w:rPr>
          <w:color w:val="000000"/>
        </w:rPr>
      </w:pPr>
      <w:r>
        <w:rPr>
          <w:color w:val="000000"/>
        </w:rPr>
        <w:t xml:space="preserve"> </w:t>
      </w:r>
    </w:p>
    <w:p>
      <w:pPr>
        <w:pStyle w:val="QUOTES"/>
        <w:rPr/>
      </w:pPr>
      <w:r>
        <w:rPr/>
        <w:t xml:space="preserve"> </w:t>
      </w:r>
      <w:r>
        <w:rPr/>
        <w:t>John 6:53-54 assim o Jesus disse a eles, "Verdadeiramente, que verdadeiramente, eu digo a você, a menos que você coma a carne do Filho de homem e bebe o sangue dele, você não tem nenhuma vida em você; 54 ele que come minha carne e bebidas meu sangue tem vida eterna e eu o elevarei no último dia. (RSV)</w:t>
      </w:r>
    </w:p>
    <w:p>
      <w:pPr>
        <w:pStyle w:val="TextBody"/>
        <w:rPr>
          <w:color w:val="000000"/>
        </w:rPr>
      </w:pPr>
      <w:r>
        <w:rPr>
          <w:color w:val="000000"/>
        </w:rPr>
      </w:r>
    </w:p>
    <w:p>
      <w:pPr>
        <w:pStyle w:val="TextBody"/>
        <w:rPr>
          <w:color w:val="000000"/>
        </w:rPr>
      </w:pPr>
      <w:r>
        <w:rPr>
          <w:color w:val="000000"/>
        </w:rPr>
        <w:t>Há várias exigências para vida eterna. Primeiramente, nós requeremos conhecimento do Um Verdadeiro Deus e o filho dele Jesus Cristo. Secundariamente, nós temos que acreditar em Cristo quem Deus enviou. E agora nós temos a terceira exigência que é participar do sangue e corpo de Jesus Cristo no Banquete da Páscoa. Há três elementos assim,</w:t>
      </w:r>
    </w:p>
    <w:p>
      <w:pPr>
        <w:pStyle w:val="TextBody"/>
        <w:rPr>
          <w:color w:val="000000"/>
        </w:rPr>
      </w:pPr>
      <w:r>
        <w:rPr>
          <w:color w:val="000000"/>
        </w:rPr>
      </w:r>
    </w:p>
    <w:p>
      <w:pPr>
        <w:pStyle w:val="TextBody"/>
        <w:rPr>
          <w:color w:val="000000"/>
        </w:rPr>
      </w:pPr>
      <w:r>
        <w:rPr>
          <w:color w:val="000000"/>
        </w:rPr>
        <w:t>que são essenciais a vida eterna. Se nós não levamos a Páscoa, e come o corpo e bebe o sangue de Cristo à Páscoa preparação refeição ou Chagigah, nós não teremos vida eterna. Bíblia está muito claro. Há três qualificações para ser elevado no último dia.</w:t>
      </w:r>
    </w:p>
    <w:p>
      <w:pPr>
        <w:pStyle w:val="TextBody"/>
        <w:rPr>
          <w:color w:val="000000"/>
        </w:rPr>
      </w:pPr>
      <w:r>
        <w:rPr>
          <w:color w:val="000000"/>
        </w:rPr>
        <w:t xml:space="preserve"> </w:t>
      </w:r>
    </w:p>
    <w:p>
      <w:pPr>
        <w:pStyle w:val="QUOTES"/>
        <w:rPr/>
      </w:pPr>
      <w:r>
        <w:rPr/>
        <w:t>John 6:55-56 para minha carne realmente são comida e meu sangue é realmente beba. 56 ele que come minha carne e bebidas que meu sangue agüenta em mim e eu nele (RSV)</w:t>
      </w:r>
    </w:p>
    <w:p>
      <w:pPr>
        <w:pStyle w:val="TextBody"/>
        <w:rPr>
          <w:color w:val="000000"/>
        </w:rPr>
      </w:pPr>
      <w:r>
        <w:rPr>
          <w:color w:val="000000"/>
        </w:rPr>
      </w:r>
    </w:p>
    <w:p>
      <w:pPr>
        <w:pStyle w:val="TextBody"/>
        <w:rPr>
          <w:color w:val="000000"/>
        </w:rPr>
      </w:pPr>
      <w:r>
        <w:rPr>
          <w:color w:val="000000"/>
        </w:rPr>
        <w:t>Há um comentário interessante a verso 53 na Bíblia de Companheiro em comer e beber. [Os hebreu usaram esta expressão com referência para conhecimento (figurativamente, como o assunto), como em Êxodo 24:11. É posto por estar vivo. Comendo assim e bebendo denotaram a operação da mente, recebendo e digerindo verdade intimamente de ou para as palavras de Deus (cf. Deut. 8:3; Jer. 15:16; e Ezek. 2:8). Nenhum idioma era (supostamente) mais comum pelos dias de nosso Deus. Com eles como conosco, comendo, incluído o significado de prazer, especialmente em Eclesiastes 5:19 e 6:2; para "riquezas" não pode ser comido; e o Talmude na verdade fala de comer; (i.e. desfrutando) os "anos de Messias." Em vez de achar alguma dificuldade no figurativo, eles dizem que os dias de Hezekiah eram tão bons que Messias virá nenhum mais para o Israel; porque eles já o devoraram pelos dias de Hezekiah (Ágil, de vol. 12, pp. 296 -297). Até mesmo onde comer é usado o devorando de inimigos, é o prazer de vitória que é incluída.</w:t>
      </w:r>
    </w:p>
    <w:p>
      <w:pPr>
        <w:pStyle w:val="TextBody"/>
        <w:rPr>
          <w:color w:val="000000"/>
        </w:rPr>
      </w:pPr>
      <w:r>
        <w:rPr>
          <w:color w:val="000000"/>
        </w:rPr>
      </w:r>
    </w:p>
    <w:p>
      <w:pPr>
        <w:pStyle w:val="TextBody"/>
        <w:rPr>
          <w:color w:val="000000"/>
        </w:rPr>
      </w:pPr>
      <w:r>
        <w:rPr>
          <w:color w:val="000000"/>
        </w:rPr>
        <w:t>Supostamente, a palavra do Deus poderia ser entendida assim por ouvintes, porque eles souberam o idioma, mas da Eucaristia eles não souberam nada e não os poderiam ter entendido assim. Comparando versos 47 e 48, com versos 53 e 54, nós somos alegados para poder ver que acreditando em Cristo era exatamente a mesma coisa como comendo e O (veja nota a verso 53 na Bíblia de Companheiro) bebendo].</w:t>
      </w:r>
    </w:p>
    <w:p>
      <w:pPr>
        <w:pStyle w:val="TextBody"/>
        <w:rPr>
          <w:color w:val="000000"/>
        </w:rPr>
      </w:pPr>
      <w:r>
        <w:rPr>
          <w:color w:val="000000"/>
        </w:rPr>
      </w:r>
    </w:p>
    <w:p>
      <w:pPr>
        <w:pStyle w:val="TextBody"/>
        <w:rPr>
          <w:color w:val="000000"/>
        </w:rPr>
      </w:pPr>
      <w:r>
        <w:rPr>
          <w:color w:val="000000"/>
        </w:rPr>
        <w:t>Isto está levando a metáfora do conceito como foi entendido supostamente bem. Porém, de verso 52, os judeus estavam olhando bastante claramente, para isto e os preocupou. Eles não entenderam bastante obviamente claramente o que o Cristo estava dizendo. Havia um significado mais alto nisso que eles souberam que comendo dos dias do Messias era um conceito. Dizendo o que ele fez, estava dizendo o Cristo basicamente, eu sou o Messias por causa do uso do conceito de comer e beber. Não era uma expressão geralmente compreendida, caso contrário eles teriam entendido isto, mas bastante era um antigamente metáfora compreendida.</w:t>
      </w:r>
    </w:p>
    <w:p>
      <w:pPr>
        <w:pStyle w:val="TextBody"/>
        <w:rPr>
          <w:color w:val="000000"/>
        </w:rPr>
      </w:pPr>
      <w:r>
        <w:rPr>
          <w:color w:val="000000"/>
        </w:rPr>
      </w:r>
    </w:p>
    <w:p>
      <w:pPr>
        <w:pStyle w:val="QUOTES"/>
        <w:rPr/>
      </w:pPr>
      <w:r>
        <w:rPr/>
        <w:t>John 6:57 como o Pai vivo me enviou, e eu vivo por causa do Pai, assim ele que me come viverá por causa de mim. (RSV)</w:t>
      </w:r>
    </w:p>
    <w:p>
      <w:pPr>
        <w:pStyle w:val="TextBody"/>
        <w:rPr>
          <w:color w:val="000000"/>
        </w:rPr>
      </w:pPr>
      <w:r>
        <w:rPr>
          <w:color w:val="000000"/>
        </w:rPr>
        <w:t>Isto faz tolice completa dos conceitos do Trindade e os "dois Deuses." Como o Pai enviou o Cristo, e o Cristo vive por causa do Pai e no Pai, e o Pai está nele, assim nós, levando de Cristo, vivemos em Cristo e no Pai. Nós nos tornamos esta família. O Trindade busca cortar isso, remover o Cristo como igual, e cortar a relação conosco. Este texto bastante claramente espetáculos que nós nos tornamos parte do Pai com Cristo, e todos nós estamos em um ao outro.</w:t>
      </w:r>
    </w:p>
    <w:p>
      <w:pPr>
        <w:pStyle w:val="TextBody"/>
        <w:rPr>
          <w:color w:val="000000"/>
        </w:rPr>
      </w:pPr>
      <w:r>
        <w:rPr>
          <w:color w:val="000000"/>
        </w:rPr>
      </w:r>
    </w:p>
    <w:p>
      <w:pPr>
        <w:pStyle w:val="QUOTES"/>
        <w:rPr/>
      </w:pPr>
      <w:r>
        <w:rPr/>
        <w:t xml:space="preserve">John 6:58-60 "este é o pão que desceu de céu, não como os pais comeu e morreu; ele que come este pão viverá para sempre." 59 isto que ele disse na sinagoga, como ele ensinou a Caper'na-um. 60 muitos dos discípulos dele, quando eles ouvirem isto, disse, "Esta é uma declaração dura; quem pode escutar isto?" (RSV) </w:t>
        <w:tab/>
      </w:r>
    </w:p>
    <w:p>
      <w:pPr>
        <w:pStyle w:val="TextBody"/>
        <w:rPr>
          <w:color w:val="000000"/>
        </w:rPr>
      </w:pPr>
      <w:r>
        <w:rPr>
          <w:color w:val="000000"/>
        </w:rPr>
        <w:t>Bastante obviamente, até mesmo os discípulos dele não entenderam esta declaração do pão de céu. A contenção da Bíblia de Companheiro que esta compreensão era uma declaração de terra comum e prontamente entendido não é verdade do texto de Bíblia. Porém, era uma compreensão dos Escriturários. Eles teriam entendido, enquanto sendo uma compreensão de Bíblia e o Cristo dizendo isto estava dizendo que estes Bíblia são cumpridos na encarnação dele. Mas isto geralmente não foi entendido pelas pessoas.</w:t>
      </w:r>
    </w:p>
    <w:p>
      <w:pPr>
        <w:pStyle w:val="TextBody"/>
        <w:rPr>
          <w:color w:val="000000"/>
        </w:rPr>
      </w:pPr>
      <w:r>
        <w:rPr>
          <w:color w:val="000000"/>
        </w:rPr>
      </w:r>
    </w:p>
    <w:p>
      <w:pPr>
        <w:pStyle w:val="QUOTES"/>
        <w:rPr/>
      </w:pPr>
      <w:r>
        <w:rPr/>
        <w:t xml:space="preserve">John 6:61-62 mas Jesus, conhecendo nele que os discípulos dele murmuraram a isto, dito a eles, que você "leva ofensa a isto? 62 então isso que se você fosse ver o Filho de homem que ascende onde ele estava antes?" (RSV) </w:t>
      </w:r>
    </w:p>
    <w:p>
      <w:pPr>
        <w:pStyle w:val="TextBody"/>
        <w:rPr>
          <w:color w:val="000000"/>
        </w:rPr>
      </w:pPr>
      <w:r>
        <w:rPr>
          <w:color w:val="000000"/>
        </w:rPr>
        <w:t>Em outro palavra: "Assim se isto o ofender, o que vai você fazer quando eu ascendo onde eu estava antes? Como você sobreviverá?”</w:t>
      </w:r>
    </w:p>
    <w:p>
      <w:pPr>
        <w:pStyle w:val="TextBody"/>
        <w:rPr>
          <w:color w:val="000000"/>
        </w:rPr>
      </w:pPr>
      <w:r>
        <w:rPr>
          <w:color w:val="000000"/>
        </w:rPr>
      </w:r>
    </w:p>
    <w:p>
      <w:pPr>
        <w:pStyle w:val="QUOTES"/>
        <w:rPr/>
      </w:pPr>
      <w:r>
        <w:rPr/>
        <w:t xml:space="preserve">John 6:63 é o espírito que dá vida, a carne é de nenhum proveito; as palavras que eu falei com você são espírito e vida. (RSV) </w:t>
        <w:tab/>
      </w:r>
    </w:p>
    <w:p>
      <w:pPr>
        <w:pStyle w:val="TextBody"/>
        <w:rPr>
          <w:color w:val="000000"/>
        </w:rPr>
      </w:pPr>
      <w:r>
        <w:rPr>
          <w:color w:val="000000"/>
        </w:rPr>
        <w:t>Este verso é um conceito da Bíblia que é um oráculo vivo. A palavra de Deus, sendo o Espírito santo se reduz neste texto. Há três modos de olhar para a palavra inspirada de Deus. O Islã vê o Alcorão como não tendo nenhum autor humano. É diretamente o ditado de Deus pelo Ángel Gabriel. Cristianismo moderno diz que a Bíblia é uma coleção de histórias escrita por humanos. Nós seguramos que este texto é que Deus tomou fôlego. Então a Bíblia é escrita debaixo de ditado de Deus.</w:t>
      </w:r>
    </w:p>
    <w:p>
      <w:pPr>
        <w:pStyle w:val="TextBody"/>
        <w:rPr>
          <w:color w:val="000000"/>
        </w:rPr>
      </w:pPr>
      <w:r>
        <w:rPr>
          <w:color w:val="000000"/>
        </w:rPr>
      </w:r>
    </w:p>
    <w:p>
      <w:pPr>
        <w:pStyle w:val="TextBody"/>
        <w:rPr>
          <w:color w:val="000000"/>
        </w:rPr>
      </w:pPr>
      <w:r>
        <w:rPr>
          <w:color w:val="000000"/>
        </w:rPr>
        <w:t>Além dos dois pontos: 1) que não há nenhum autor humano; e 2) que este é há pouco um livro humano, também há uma visão que esta palavra representa o Espírito de Deus em uma forma física, e Deus usou os mensageiros para falar as palavras para ditado. Algumas pessoas, antes de eles foram convertidos, disse, "Estas é só palavras. Eu li isto e é só palavras." Deixa de se tornar só palavras a eles quando Deus abrir as mentes deles e eles levam deste Espírito. Para esta Bíblia é Espírito, não só palavras. Agora isso é o que o Cristo está dizendo em verso 63. As palavras que ele fala são Espírito e isso são por que Bíblia não pode ser quebrado, porque o Espírito não pode ser quebrado. Quando for proferido aos profetas que se tornou fato. Não há nenhuma brecha em Bíblia porque é fato. Foi proferido.</w:t>
      </w:r>
    </w:p>
    <w:p>
      <w:pPr>
        <w:pStyle w:val="TextBody"/>
        <w:rPr>
          <w:color w:val="000000"/>
        </w:rPr>
      </w:pPr>
      <w:r>
        <w:rPr>
          <w:color w:val="000000"/>
        </w:rPr>
      </w:r>
    </w:p>
    <w:p>
      <w:pPr>
        <w:pStyle w:val="QUOTES"/>
        <w:rPr/>
      </w:pPr>
      <w:r>
        <w:rPr/>
        <w:t xml:space="preserve">John 6:64 mas há alguns de você isso não acredite." Para Jesus soube do primeiro que esses eram isso não acreditou e quem era isso o trairia. (RSV) </w:t>
      </w:r>
    </w:p>
    <w:p>
      <w:pPr>
        <w:pStyle w:val="TextBody"/>
        <w:rPr/>
      </w:pPr>
      <w:r>
        <w:rPr>
          <w:color w:val="000000"/>
        </w:rPr>
        <w:t>O Cristo soube a quem Deus tinha o dado. Quando ele era primeiro determinado os discípulos, ele soube que tinha sido determinado, que ficaria e que não ficaria. O Espírito se trata desses assuntos e carrega a informação ao eleito. Pessoas sabem se elas fazem parte do corpo de Cristo e eles sabem se eles estão pecando. As pessoas sabem quando eles vão e "escondem no jardim."</w:t>
      </w:r>
    </w:p>
    <w:p>
      <w:pPr>
        <w:pStyle w:val="TextBody"/>
        <w:rPr>
          <w:color w:val="000000"/>
        </w:rPr>
      </w:pPr>
      <w:r>
        <w:rPr>
          <w:color w:val="000000"/>
        </w:rPr>
      </w:r>
    </w:p>
    <w:p>
      <w:pPr>
        <w:pStyle w:val="QUOTES"/>
        <w:rPr/>
      </w:pPr>
      <w:r>
        <w:rPr/>
        <w:t xml:space="preserve">John 6:65 e ele disseram, "Isto é por que eu lhe falei que ninguém pode vir a mim a menos que seja o concedido pelo Pai." (RSV)  </w:t>
      </w:r>
    </w:p>
    <w:p>
      <w:pPr>
        <w:pStyle w:val="TextBody"/>
        <w:rPr>
          <w:color w:val="000000"/>
        </w:rPr>
      </w:pPr>
      <w:r>
        <w:rPr>
          <w:color w:val="000000"/>
        </w:rPr>
        <w:t>Isso é por que o Cristo falou em parábolas e por que a Bíblia é escondida da maioria das pessoas, porque não lhes permitem entrar em julgamento. É só Deus que dá as pessoas a Cristo. Nós não podemos chamar no nome de Jesus Cristo, salvo Deus nos dá a Jesus Cristo. Também se nós não entendemos que aquele Jesus Cristo não é o Um Verdadeiro Deus, nós não estaremos na Primeira Ressurreição. Aquela compreensão é a marca do eleito, entre outras coisas.</w:t>
      </w:r>
    </w:p>
    <w:p>
      <w:pPr>
        <w:pStyle w:val="TextBody"/>
        <w:rPr>
          <w:color w:val="000000"/>
        </w:rPr>
      </w:pPr>
      <w:r>
        <w:rPr>
          <w:color w:val="000000"/>
        </w:rPr>
        <w:t xml:space="preserve"> </w:t>
      </w:r>
      <w:r>
        <w:rPr>
          <w:color w:val="000000"/>
        </w:rPr>
        <w:tab/>
      </w:r>
    </w:p>
    <w:p>
      <w:pPr>
        <w:pStyle w:val="QUOTES"/>
        <w:rPr/>
      </w:pPr>
      <w:r>
        <w:rPr/>
        <w:t xml:space="preserve"> </w:t>
      </w:r>
      <w:r>
        <w:rPr/>
        <w:t>John 6:66 depois disto que muitos dos discípulos dele retiraram não saíram com ele. (RSV)</w:t>
      </w:r>
    </w:p>
    <w:p>
      <w:pPr>
        <w:pStyle w:val="TextBody"/>
        <w:rPr>
          <w:color w:val="000000"/>
        </w:rPr>
      </w:pPr>
      <w:r>
        <w:rPr>
          <w:color w:val="000000"/>
        </w:rPr>
        <w:t>O que o Cristo tinha estado dizendo era difícil, tantos caia fora. Nós entendemos de coríntios que nós somos todo determinados presentes do Espírito, e nós somos postos no corpo para usar nossas habilidades específicas para trabalhar entre si. Cada um de nós sabe o que nossas forças e fraquezas são. Cada um de nós tem uma habilidade que perfeitamente mistura dentro com o resto do corpo e nós complementamos um ao outro. Alguns de nós temos várias habilidades e podemos sobrepor em algumas coisas, mas geralmente nós perfeitamente ajustamos em uma máquina e Deus nos pôs aqui por uma razão.</w:t>
      </w:r>
    </w:p>
    <w:p>
      <w:pPr>
        <w:pStyle w:val="TextBody"/>
        <w:rPr>
          <w:color w:val="000000"/>
        </w:rPr>
      </w:pPr>
      <w:r>
        <w:rPr>
          <w:color w:val="000000"/>
        </w:rPr>
      </w:r>
    </w:p>
    <w:p>
      <w:pPr>
        <w:pStyle w:val="TextBody"/>
        <w:rPr>
          <w:color w:val="000000"/>
        </w:rPr>
      </w:pPr>
      <w:r>
        <w:rPr>
          <w:color w:val="000000"/>
        </w:rPr>
        <w:t>Para que nós pudéssemos ser postos naquele corpo, o Cristo teve que ser quebrado como pão e recolheu em cestas. Para que nós ser colocado no corpo, o um corpo teve que ser se separado e recolheu em basketsful. Havia só uma quantia pequena, assim ficou maior pelo Espírito.</w:t>
      </w:r>
    </w:p>
    <w:p>
      <w:pPr>
        <w:pStyle w:val="TextBody"/>
        <w:rPr>
          <w:color w:val="000000"/>
        </w:rPr>
      </w:pPr>
      <w:r>
        <w:rPr>
          <w:color w:val="000000"/>
        </w:rPr>
      </w:r>
    </w:p>
    <w:p>
      <w:pPr>
        <w:pStyle w:val="QUOTES"/>
        <w:rPr/>
      </w:pPr>
      <w:r>
        <w:rPr/>
        <w:t xml:space="preserve">John 6:67 Jesus disse aos doze, você também "deseja ir embora?" (RSV) </w:t>
      </w:r>
    </w:p>
    <w:p>
      <w:pPr>
        <w:pStyle w:val="TextBody"/>
        <w:rPr>
          <w:color w:val="000000"/>
        </w:rPr>
      </w:pPr>
      <w:r>
        <w:rPr>
          <w:color w:val="000000"/>
        </w:rPr>
        <w:t xml:space="preserve">Se lembre que mais cedo em em John 6 estes doze não souberam neste momento que eles iam estar controlando essas doze cestas. O doze basketsful foram levados para estes doze discípulos como juízes. Eles iam ser os reis em cima deste doze basketsful e então os outros perderam a posição delas. Eles se retiraram. E ele disse, "Will que você também vai embora?" </w:t>
      </w:r>
    </w:p>
    <w:p>
      <w:pPr>
        <w:pStyle w:val="TextBody"/>
        <w:rPr>
          <w:color w:val="000000"/>
        </w:rPr>
      </w:pPr>
      <w:r>
        <w:rPr>
          <w:color w:val="000000"/>
        </w:rPr>
      </w:r>
    </w:p>
    <w:p>
      <w:pPr>
        <w:pStyle w:val="QUOTES"/>
        <w:rPr/>
      </w:pPr>
      <w:r>
        <w:rPr/>
        <w:t>O John 6:68 Simon Peter lhe respondeu, "Deus, para quem iremos nós? Você tem as palavras de vida eterna; (RSV)</w:t>
      </w:r>
    </w:p>
    <w:p>
      <w:pPr>
        <w:pStyle w:val="TextBody"/>
        <w:rPr>
          <w:color w:val="000000"/>
        </w:rPr>
      </w:pPr>
      <w:r>
        <w:rPr>
          <w:color w:val="000000"/>
        </w:rPr>
        <w:t>As palavras de vida eterna são o Espírito de verdade e a Bíblia é a combinação. Se as pessoas não falam de acordo com a Lei e o Testemunho, de Isaiah 8:20, não há nenhuma luz neles. Assim nós vamos onde a verdade é falada, e lá nós fazemos parte do corpo de Cristo.</w:t>
      </w:r>
    </w:p>
    <w:p>
      <w:pPr>
        <w:pStyle w:val="TextBody"/>
        <w:rPr>
          <w:color w:val="000000"/>
        </w:rPr>
      </w:pPr>
      <w:r>
        <w:rPr>
          <w:color w:val="000000"/>
        </w:rPr>
      </w:r>
    </w:p>
    <w:p>
      <w:pPr>
        <w:pStyle w:val="QUOTES"/>
        <w:rPr/>
      </w:pPr>
      <w:r>
        <w:rPr/>
        <w:t>John 6:69 e nós acreditamos e viemos saber, que você é o Santo de Deus." (RSV)</w:t>
      </w:r>
    </w:p>
    <w:p>
      <w:pPr>
        <w:pStyle w:val="TextBody"/>
        <w:rPr>
          <w:color w:val="000000"/>
        </w:rPr>
      </w:pPr>
      <w:r>
        <w:rPr>
          <w:color w:val="000000"/>
        </w:rPr>
        <w:t>Ele não disse, "eu acredito que você é um das três cabeças de Deus." Ele disse, "eu acredito que você é o Messias, o Filho do Deus vivo", ou palavras para aquele efeito.</w:t>
      </w:r>
    </w:p>
    <w:p>
      <w:pPr>
        <w:pStyle w:val="TextBody"/>
        <w:rPr>
          <w:color w:val="000000"/>
        </w:rPr>
      </w:pPr>
      <w:r>
        <w:rPr>
          <w:color w:val="000000"/>
        </w:rPr>
        <w:t xml:space="preserve"> </w:t>
      </w:r>
      <w:r>
        <w:rPr>
          <w:color w:val="000000"/>
        </w:rPr>
        <w:tab/>
        <w:t xml:space="preserve"> </w:t>
      </w:r>
    </w:p>
    <w:p>
      <w:pPr>
        <w:pStyle w:val="QUOTES"/>
        <w:rPr/>
      </w:pPr>
      <w:r>
        <w:rPr/>
        <w:t xml:space="preserve">John 6:70 Jesus lhes respondeu, eu não o, os doze e um "escolhi de você um diabo é?" (RSV) </w:t>
      </w:r>
    </w:p>
    <w:p>
      <w:pPr>
        <w:pStyle w:val="TextBody"/>
        <w:rPr>
          <w:color w:val="000000"/>
        </w:rPr>
      </w:pPr>
      <w:r>
        <w:rPr>
          <w:color w:val="000000"/>
        </w:rPr>
        <w:t>Um destes foi dado de fato a ele para que ele o traísse. Ele foi substituído por outro, que levou a cesta dele.</w:t>
      </w:r>
    </w:p>
    <w:p>
      <w:pPr>
        <w:pStyle w:val="TextBody"/>
        <w:rPr>
          <w:color w:val="000000"/>
        </w:rPr>
      </w:pPr>
      <w:r>
        <w:rPr>
          <w:color w:val="000000"/>
        </w:rPr>
        <w:t xml:space="preserve"> </w:t>
      </w:r>
    </w:p>
    <w:p>
      <w:pPr>
        <w:pStyle w:val="QUOTES"/>
        <w:rPr/>
      </w:pPr>
      <w:r>
        <w:rPr/>
        <w:t xml:space="preserve"> </w:t>
      </w:r>
      <w:r>
        <w:rPr/>
        <w:t>John 6:71 ele falou de Judas o filho de Simon Iscariot, porque ele, um dos doze, era o trair. (RSV)</w:t>
      </w:r>
    </w:p>
    <w:p>
      <w:pPr>
        <w:pStyle w:val="TextBody"/>
        <w:rPr>
          <w:color w:val="000000"/>
        </w:rPr>
      </w:pPr>
      <w:r>
        <w:rPr>
          <w:color w:val="000000"/>
        </w:rPr>
        <w:t xml:space="preserve">Aquele conceito das cestas e o rompimento faz parte do pão e o maná. Não é uma série deslocada de histórias. John 6 tem uma série de histórias reunida para nos adquirir tudo entender que nós fazemos parte do corpo de Jesus Cristo, e que nós somos salvados pela intervenção de Jesus Cristo e o presente do Espírito santo. Nós somos dados para entender que há milagres envolvidos, e que o Espírito do Deus é aquele corpo. Quer dizer, o Espírito do Deus, o Espírito de verdade, selos o Cristo e nós e nos faz separar daquele corpo. Nós nos tornamos parte de Deus, como o Cristo faz parte de Deus. Nós vivemos em Cristo e Cristo e Deus o Pai ao vivo em um ao outro. Nós estamos todo enterrar-relacionados. Isso é por que nós entramos para cima pela manhã, e nós rezamos a Deus no nome de Cristo e o Cristo vive em nós e Deus vive em nós.   </w:t>
      </w:r>
    </w:p>
    <w:p>
      <w:pPr>
        <w:pStyle w:val="TextBody"/>
        <w:rPr>
          <w:color w:val="000000"/>
        </w:rPr>
      </w:pPr>
      <w:r>
        <w:rPr>
          <w:color w:val="000000"/>
        </w:rPr>
      </w:r>
    </w:p>
    <w:p>
      <w:pPr>
        <w:pStyle w:val="TextBody"/>
        <w:rPr>
          <w:color w:val="000000"/>
        </w:rPr>
      </w:pPr>
      <w:r>
        <w:rPr>
          <w:color w:val="000000"/>
        </w:rPr>
        <w:t xml:space="preserve">O único trindade é o a pessoa formou todas as manhãs e todos os minutos de diariamente nós estão caminhando ao redor de com Cristo que nos dirige em uma relação direta com Deus, debaixo do testamento de Deus. Nós fomos dados a Cristo para alcançar esses efeitos. Nós temos um trabalho para fazer, parta muito tempo antes de nós nascêssemos. Antes de nós fôssemos formados no útero que o Deus nos conheceu e ordenou nossos trabalhos. Jeremiah foi contado que, Antes de eu o formei na barriga, eu o conheci e antes de você saísse adiante do útero que eu o santifiquei e eu o ordenei um profeta até as nações (Jer. 1:5). </w:t>
      </w:r>
    </w:p>
    <w:p>
      <w:pPr>
        <w:pStyle w:val="TextBody"/>
        <w:rPr>
          <w:color w:val="000000"/>
        </w:rPr>
      </w:pPr>
      <w:r>
        <w:rPr>
          <w:color w:val="000000"/>
        </w:rPr>
      </w:r>
    </w:p>
    <w:p>
      <w:pPr>
        <w:pStyle w:val="TextBody"/>
        <w:rPr>
          <w:color w:val="000000"/>
        </w:rPr>
      </w:pPr>
      <w:r>
        <w:rPr>
          <w:color w:val="000000"/>
        </w:rPr>
        <w:t xml:space="preserve"> </w:t>
      </w:r>
      <w:r>
        <w:rPr>
          <w:color w:val="000000"/>
        </w:rPr>
        <w:t>Todos nós somos reunidos para trabalhar e nós não sabemos o que o resultado de fim disto é. Deus nos põe onde Ele nos quer. É tudo ao bem e isto tudo será óbvio. Às vezes, parece mais preto logo antes o amanhecer onde nós não sabemos o que está acontecendo.</w:t>
      </w:r>
    </w:p>
    <w:p>
      <w:pPr>
        <w:pStyle w:val="TextBody"/>
        <w:rPr>
          <w:color w:val="000000"/>
        </w:rPr>
      </w:pPr>
      <w:r>
        <w:rPr>
          <w:color w:val="000000"/>
        </w:rPr>
      </w:r>
    </w:p>
    <w:p>
      <w:pPr>
        <w:pStyle w:val="TextBody"/>
        <w:rPr>
          <w:b/>
          <w:b/>
          <w:color w:val="000000"/>
          <w:sz w:val="28"/>
          <w:szCs w:val="28"/>
        </w:rPr>
      </w:pPr>
      <w:r>
        <w:rPr>
          <w:b/>
          <w:color w:val="000000"/>
          <w:sz w:val="28"/>
          <w:szCs w:val="28"/>
        </w:rPr>
        <w:t>Resgatando o anfitrião</w:t>
      </w:r>
    </w:p>
    <w:p>
      <w:pPr>
        <w:pStyle w:val="TextBody"/>
        <w:rPr>
          <w:color w:val="000000"/>
        </w:rPr>
      </w:pPr>
      <w:r>
        <w:rPr>
          <w:color w:val="000000"/>
        </w:rPr>
        <w:t>O conceito de comer e beber também era usado em prática idólatra, assim eles estavam enterrar-relacionados. Nós vemos de coríntios, relativo à adoração de ídolos, a comida que foi oferecida a ídolos, e como nós estamos dentro nosso comendo e bebendo; bebendo de Cristo e participando de Deus na estrutura espiritual como sócios no Host.partners de Cristo e sócios no altar como filhos de Deus. O Êxodo e a Páscoa demonstraram a queda do Anfitrião e a substituição do outro elohim.</w:t>
      </w:r>
    </w:p>
    <w:p>
      <w:pPr>
        <w:pStyle w:val="TextBody"/>
        <w:rPr>
          <w:color w:val="000000"/>
        </w:rPr>
      </w:pPr>
      <w:r>
        <w:rPr>
          <w:color w:val="000000"/>
        </w:rPr>
      </w:r>
    </w:p>
    <w:p>
      <w:pPr>
        <w:pStyle w:val="TextBody"/>
        <w:rPr>
          <w:color w:val="000000"/>
        </w:rPr>
      </w:pPr>
      <w:r>
        <w:rPr>
          <w:color w:val="000000"/>
        </w:rPr>
        <w:t>1Corinthians 10:21-22 dizem que nós não podemos beber a xícara do Deus e a xícara de demônios. Nós não podemos participar da mesa do Deus e a mesa de demônios. Assim, nós provocaremos o Deus a ciúme? Nós somos mais fortes que Ele?</w:t>
      </w:r>
      <w:r>
        <w:rPr/>
        <w:t xml:space="preserve"> </w:t>
      </w:r>
      <w:r>
        <w:rPr>
          <w:color w:val="000000"/>
        </w:rPr>
        <w:t>Quando nós estamos comendo o corpo e estamos bebendo o sangue de Cristo, nós estamos comendo e estamos bebendo a xícara do Espírito santo e a Lei de Deus. Nós não podemos combinar isso com qualquer outra coisa. Nós não podemos fazer parte do sistema endiabrado. É o Êxodo e a Páscoa que nos colocam dentro da estrutura de Deus e nos dão vida eterna. Há só um pão. o corpo de Cristo. nos fazendo todo o um corpo dividindo este aqui pão. Há só uma xícara, a xícara do Deus. Nós tivemos o primeiro Êxodo para nos levar para sair de Egito e estabelecer a nação de Israel de forma que nós poderia estabelecer um lugar no qual Deus poderia revelar o Plano dele pelos profetas.</w:t>
      </w:r>
    </w:p>
    <w:p>
      <w:pPr>
        <w:pStyle w:val="TextBody"/>
        <w:rPr>
          <w:color w:val="000000"/>
        </w:rPr>
      </w:pPr>
      <w:r>
        <w:rPr>
          <w:color w:val="000000"/>
        </w:rPr>
      </w:r>
    </w:p>
    <w:p>
      <w:pPr>
        <w:pStyle w:val="QUOTES"/>
        <w:rPr/>
      </w:pPr>
      <w:r>
        <w:rPr/>
        <w:t>Jeremiah "31:31-34 vêem, os dias estão vindo, diz o SENHOR, quando eu farei uma convenção nova com a casa de Israel e a casa de Judah, 32 não como a convenção que eu fiz com os pais deles quando eu os levar pela mão os tirar da terra de Egito, minha convenção que eles quebraram, que entretanto eu era o marido delas, diz o SENHOR. 33 mas esta é a convenção que eu farei com a casa de Israel depois desses dias, diz o SENHOR: Eu porei minha lei dentro deles e eu escreverei isto nos corações deles/delas; e eu serei o Deus delas e elas serão minhas pessoas. 34 e já não deve cada homem ensine o vizinho dele e cada o irmão dele, dizendo, 'Conheça o SENHOR', porque todos eles me conhecerão, do menos deles para o maior, diz o SENHOR; porque eu perdoarei a iniqüidade delas, e eu me lembrarei do pecado delas nenhum mais." (RSV)</w:t>
      </w:r>
    </w:p>
    <w:p>
      <w:pPr>
        <w:pStyle w:val="TextBody"/>
        <w:rPr>
          <w:color w:val="000000"/>
        </w:rPr>
      </w:pPr>
      <w:r>
        <w:rPr>
          <w:color w:val="000000"/>
        </w:rPr>
        <w:t>Jeremiah está profetizando da convenção. Este processo inteiro teve um sacrifício de convenção de sangue. O simbolismo foi visto de hebreu 8:3-6.</w:t>
      </w:r>
    </w:p>
    <w:p>
      <w:pPr>
        <w:pStyle w:val="TextBody"/>
        <w:rPr>
          <w:color w:val="000000"/>
        </w:rPr>
      </w:pPr>
      <w:r>
        <w:rPr>
          <w:color w:val="000000"/>
        </w:rPr>
      </w:r>
    </w:p>
    <w:p>
      <w:pPr>
        <w:pStyle w:val="QUOTES"/>
        <w:rPr/>
      </w:pPr>
      <w:r>
        <w:rPr/>
        <w:t>Hebreu São designados 8:3-6 para todo padre alto para oferecer presentes e sacrifícios; conseqüentemente também é necessário este padre ter algo que oferecer. 4 agora se ele estivesse em terra, ele não seria um padre nada, desde que lá está padres que oferecem presentes de acordo com a lei. 5 eles servem uma cópia e sombra do santuário divino; para quando o Moses estava a ponto de erguer a barraca, ele foi instruído por Deus, enquanto dizendo, "Veja que você faz tudo de acordo com o padrão que foi mostrado para você na montanha." 6 mas como é, o Cristo obteve um ministério como o qual é muito mais excelente que o velho como a convenção que ele medeia é melhor, desde que é ordenado em promessas melhores. (RSV)</w:t>
      </w:r>
    </w:p>
    <w:p>
      <w:pPr>
        <w:pStyle w:val="TextBody"/>
        <w:rPr>
          <w:color w:val="000000"/>
        </w:rPr>
      </w:pPr>
      <w:r>
        <w:rPr>
          <w:color w:val="000000"/>
        </w:rPr>
        <w:t>Isso é por que o sacerdócio teve seus números específicos, e isso é por que havia vinte - quatro Padres Altos divisionais, com um vinte-quinto Padre Alto geral, porque havia vinte - quatro Anciões no conselho do Elohim debaixo de Jesus Cristo como o Padre Alto. Todas essas coisas era terminado como exemplos da estrutura celestial. Assim o Cristo se fixou oferecer e nada mais teria sido bastante bom.</w:t>
      </w:r>
    </w:p>
    <w:p>
      <w:pPr>
        <w:pStyle w:val="TextBody"/>
        <w:rPr>
          <w:color w:val="000000"/>
        </w:rPr>
      </w:pPr>
      <w:r>
        <w:rPr>
          <w:color w:val="000000"/>
        </w:rPr>
      </w:r>
    </w:p>
    <w:p>
      <w:pPr>
        <w:pStyle w:val="TextBody"/>
        <w:rPr>
          <w:color w:val="000000"/>
        </w:rPr>
      </w:pPr>
      <w:r>
        <w:rPr>
          <w:color w:val="000000"/>
        </w:rPr>
        <w:t>O conceito do corpo de salvação, como vimos nós estava em John 6:58. O pão que não desceu de céu como os pais comeu e morreu, mas ele que come este pão sempre viverá. Nós vimos aquele maná era o protótipo e o pão era de céu e aquele Cristo disse claramente que o rompimento e levando do pão era o corpo dele. O sangue que é o sacrifício de sangue necessário, mas também há muitos outros simbolismos no conceito de sangue e usando o vinho. O conceito da convenção de Cristo que está com sangue só pode ser uma vez, como o Espírito não é carne e osso. Cristo só poderia ter sacrificado de uma vez por todas. Nós não podemos ter dois sacrifícios. Messias não pôde morrer mais de uma vez. Ele teve que descer como carne e então ele se tornou Espírito. Espírito não é carne e sangue, assim não pudesse haver nenhum sacrifício diferente de uma vez.</w:t>
      </w:r>
    </w:p>
    <w:p>
      <w:pPr>
        <w:pStyle w:val="TextBody"/>
        <w:rPr>
          <w:color w:val="000000"/>
        </w:rPr>
      </w:pPr>
      <w:r>
        <w:rPr>
          <w:color w:val="000000"/>
        </w:rPr>
      </w:r>
    </w:p>
    <w:p>
      <w:pPr>
        <w:pStyle w:val="TextBody"/>
        <w:rPr>
          <w:color w:val="000000"/>
        </w:rPr>
      </w:pPr>
      <w:r>
        <w:rPr>
          <w:color w:val="000000"/>
        </w:rPr>
        <w:t>Não havia nenhum sacrifício de sangue no reino espiritual. Então, a rebelião inteira no Anfitrião teve que ter, de necessidade, uma pessoa se torna um homem e dado. Teve que ser um sacrifício de sangue equivalente resgatar o Anfitrião. Ainda nenhum espírito poderia fazer isso. Nenhum espírito poderia resgatar o Anfitrião por sacrifício. Um deles teve que se tornar carne para morrer e o Satanás não estava preparado para fazer isso. O Cristo era e isso é a diferença. Isso é o Caim e Abel analogia onde o sacrifício de Abel era mais aceitável que o sacrifício de Caim. Não havia nenhum sacrificando no Anfitrião caído. Nossa liderança é um de ego - sacrifício, de colocação abaixo nossa vida para nossos irmãos. Para resgatar todo o mundo a Deus nós temos que estar preparado para se deitou abaixo nossas próprias vidas, como Cristo fez nosso Mestre.</w:t>
      </w:r>
    </w:p>
    <w:p>
      <w:pPr>
        <w:pStyle w:val="TextBody"/>
        <w:rPr>
          <w:color w:val="000000"/>
        </w:rPr>
      </w:pPr>
      <w:r>
        <w:rPr>
          <w:color w:val="000000"/>
        </w:rPr>
      </w:r>
    </w:p>
    <w:p>
      <w:pPr>
        <w:pStyle w:val="TextBody"/>
        <w:rPr>
          <w:b/>
          <w:b/>
          <w:color w:val="000000"/>
          <w:sz w:val="28"/>
          <w:szCs w:val="28"/>
        </w:rPr>
      </w:pPr>
      <w:r>
        <w:rPr>
          <w:b/>
          <w:color w:val="000000"/>
          <w:sz w:val="28"/>
          <w:szCs w:val="28"/>
        </w:rPr>
        <w:t>O vinho como sangue</w:t>
      </w:r>
    </w:p>
    <w:p>
      <w:pPr>
        <w:pStyle w:val="TextBody"/>
        <w:rPr>
          <w:color w:val="000000"/>
        </w:rPr>
      </w:pPr>
      <w:r>
        <w:rPr>
          <w:color w:val="000000"/>
        </w:rPr>
        <w:t>Agora o vinho é simbólico de sangue. Nós sabemos que porque o Cristo nos falou. Anualmente, era pelo sangue de touros que o Israel foi limpado, mas com Cristo, estava de uma vez por todas.  Ele também tornou isto possível para nós entrarmos em uma relação com Deus recebendo o Espírito santo. Para fazer isto nós temos que ser purgados de pecado, e por este simbolismo do sacrifício de Cristo.</w:t>
      </w:r>
    </w:p>
    <w:p>
      <w:pPr>
        <w:pStyle w:val="TextBody"/>
        <w:rPr>
          <w:color w:val="000000"/>
        </w:rPr>
      </w:pPr>
      <w:r>
        <w:rPr>
          <w:color w:val="000000"/>
        </w:rPr>
      </w:r>
    </w:p>
    <w:p>
      <w:pPr>
        <w:pStyle w:val="TextBody"/>
        <w:rPr>
          <w:color w:val="000000"/>
        </w:rPr>
      </w:pPr>
      <w:r>
        <w:rPr>
          <w:color w:val="000000"/>
        </w:rPr>
        <w:t>Hebreu 1:3 espetáculos o Cristo reflete a glória de Deus e agüenta o selo da natureza dele, enquanto apoiando o universo pela palavra dele de poder. Quando ele tinha feito purificação para pecados, ele sentou abaixo à mão direita de Majestade em alto. Tão também nós somos os participantes da natureza divina (2Pet. 1:4). Nós somos determinados o Espírito santo e nós temos o selo da natureza divina em nós. O ponto é que é suposto que o eleito reflete a glória de Deus. É um problema de lutar chegar lá. Assim, Cristo agiu como uma videira em símbolo. Vinho vem de uvas da videira. Isso é por que o símbolo do vinedresser está em John 15:1-6.</w:t>
      </w:r>
    </w:p>
    <w:p>
      <w:pPr>
        <w:pStyle w:val="QUOTES"/>
        <w:rPr/>
      </w:pPr>
      <w:r>
        <w:rPr/>
        <w:t>John 15:1-6 "eu sou a verdadeira videira e meu Pai é o vinedresser. 2 toda filial meu que não agüenta nenhuma fruta, ele leva fora e toda filial que agüenta fruta que ele poda, que pode agüentar mais fruta. 3 você já é feito limpe pela palavra que eu falei com você. 4 agüentam em mim e eu em você. Como não pode agüentar a filial frutifique por si só, a menos que agüente na videira, você nem, a menos que você agüente em mim. 5 eu sou a videira, você é as filiais. Ele que agüenta em mim e eu nele, ele é isso agüenta muito frutifique, para além de mim você não pode fazer nada. 6 se um homem não agüentar em mim, ele é lançado adiante como uma filial e cernelhas; e as filiais são juntadas, lançado no fogo e queimado. (RSV)</w:t>
      </w:r>
    </w:p>
    <w:p>
      <w:pPr>
        <w:pStyle w:val="TextBody"/>
        <w:rPr>
          <w:color w:val="000000"/>
        </w:rPr>
      </w:pPr>
      <w:r>
        <w:rPr>
          <w:color w:val="000000"/>
        </w:rPr>
      </w:r>
    </w:p>
    <w:p>
      <w:pPr>
        <w:pStyle w:val="TextBody"/>
        <w:rPr>
          <w:color w:val="000000"/>
        </w:rPr>
      </w:pPr>
      <w:r>
        <w:rPr>
          <w:color w:val="000000"/>
        </w:rPr>
        <w:t>Este conceito é aquele tempo que nós somos junto e trabalhando debaixo do testamento de Deus, nós estamos com Cristo. Nós somos vestido e nós agüentamos fruta. Quando nós deixarmos de exercitar o testamento de Deus, nós deixamos de agüentar fruta e nós estamos cortados fora. Exemplos deste outono de entender estão de forma que nós poderia trabalhar fora nossa salvação em medo e tremendo. Há muitas coisas que Deus requer de nós, mas isto participar do corpo e sangue de Cristo e agüentar fruta em troca pelo Espírito santo são o conceito primário.</w:t>
      </w:r>
    </w:p>
    <w:p>
      <w:pPr>
        <w:pStyle w:val="TextBody"/>
        <w:rPr>
          <w:color w:val="000000"/>
        </w:rPr>
      </w:pPr>
      <w:r>
        <w:rPr>
          <w:color w:val="000000"/>
        </w:rPr>
      </w:r>
    </w:p>
    <w:p>
      <w:pPr>
        <w:pStyle w:val="TextBody"/>
        <w:rPr>
          <w:color w:val="000000"/>
        </w:rPr>
      </w:pPr>
      <w:r>
        <w:rPr>
          <w:color w:val="000000"/>
        </w:rPr>
        <w:t>O conceito de vinho que avança de fruta da videira é isso do Espírito santo. Assim o Espírito santo se torna um canal, ou como um circuito onde surge a nós e nós participamos disto no corpo e sangue de Cristo. Então nós e a videira, produza nossa própria fruta e continue produzindo mais espírito de forma que isto se torna como uma volta fechada.</w:t>
      </w:r>
    </w:p>
    <w:p>
      <w:pPr>
        <w:pStyle w:val="TextBody"/>
        <w:rPr>
          <w:color w:val="000000"/>
        </w:rPr>
      </w:pPr>
      <w:r>
        <w:rPr>
          <w:color w:val="000000"/>
        </w:rPr>
      </w:r>
    </w:p>
    <w:p>
      <w:pPr>
        <w:pStyle w:val="TextBody"/>
        <w:rPr>
          <w:color w:val="000000"/>
        </w:rPr>
      </w:pPr>
      <w:r>
        <w:rPr>
          <w:color w:val="000000"/>
        </w:rPr>
        <w:t>O conceito do corpo e sangue de Cristo é central à Ceia do Deus. A compreensão dos cinco pães e dois peixes não está clara nada. Há muito mais ser tirado dos dois muitos as alimentações. Cristo disse a eles depois das parábolas, "Agora você entende?" e eles não entenderam.  Entenda isso que?  Isso tem que ser explicado em relação ao desenvolvimento do eleito. Nós fazemos parte daquele processo. Nós somos postos lá por Deus. Nós somos dados a Cristo. Nós simbolizamos aquele processo pelos três elementos de nosso conhecimento do Um Verdadeiro Deus, e do Filho dele, Jesus Cristo, por fé em Cristo, e então participando do corpo de Cristo e sangue. Eles são os três elementos que nos dão vida eterna. Nós não podemos levar vida eterna salvo nós temos o Espírito santo e exercitamos que processo.</w:t>
      </w:r>
    </w:p>
    <w:p>
      <w:pPr>
        <w:pStyle w:val="TextBody"/>
        <w:rPr>
          <w:color w:val="000000"/>
        </w:rPr>
      </w:pPr>
      <w:r>
        <w:rPr>
          <w:color w:val="000000"/>
        </w:rPr>
      </w:r>
    </w:p>
    <w:p>
      <w:pPr>
        <w:pStyle w:val="TextBody"/>
        <w:rPr>
          <w:color w:val="000000"/>
        </w:rPr>
      </w:pPr>
      <w:r>
        <w:rPr>
          <w:color w:val="000000"/>
        </w:rPr>
        <w:t>Nós mantemos as Ordens de Deus porque Bíblia (e especialmente o John) nos fala que é necessário para a retenção do Espírito santo. Então, nós temos que manter o Sábado sagrado e a Páscoa em ordem reter o Espírito santo e estar na Primeira Ressurreição. É absolutamente obrigatório! Isso é a significação dos símbolos de nossa Páscoa anual. Por obediência para essas exigências nós herdamos vida eterna. Nesta compreensão do que nós fazemos, Deus ilumina nossa mente ao que Ele está fazendo por nós na Criaçã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Significação do Pão e Vin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ignificação do Pão e Vinho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3:15:00Z</dcterms:created>
  <dc:creator>tr 2010 by Eric</dc:creator>
  <dc:description/>
  <cp:keywords/>
  <dc:language>en-US</dc:language>
  <cp:lastModifiedBy>Denise</cp:lastModifiedBy>
  <cp:lastPrinted>2003-03-01T10:05:00Z</cp:lastPrinted>
  <dcterms:modified xsi:type="dcterms:W3CDTF">2010-10-04T03:15:00Z</dcterms:modified>
  <cp:revision>2</cp:revision>
  <dc:subject>Significance of the Bread and Wine (No. 100)</dc:subject>
  <dc:title>Significação do Pão e Vinho [100]Significação do Pão e Vinho [100]</dc:title>
</cp:coreProperties>
</file>