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2"/>
          <w:szCs w:val="32"/>
          <w:lang w:val="pt-PT"/>
        </w:rPr>
      </w:pPr>
      <w:r>
        <w:rPr>
          <w:rFonts w:cs="Carleton" w:ascii="Carleton" w:hAnsi="Carleton"/>
          <w:b/>
          <w:sz w:val="32"/>
          <w:szCs w:val="32"/>
          <w:lang w:val="pt-PT"/>
        </w:rPr>
        <w:t>Igrejas cristãs de Deus</w:t>
      </w:r>
    </w:p>
    <w:p>
      <w:pPr>
        <w:pStyle w:val="Normal"/>
        <w:jc w:val="right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[CB058]</w:t>
      </w:r>
    </w:p>
    <w:p>
      <w:pPr>
        <w:pStyle w:val="Normal"/>
        <w:jc w:val="right"/>
        <w:rPr>
          <w:rFonts w:ascii="Arial" w:hAnsi="Arial" w:eastAsia="Arial" w:cs="Arial"/>
          <w:sz w:val="12"/>
          <w:lang w:val="pt-PT"/>
        </w:rPr>
      </w:pPr>
      <w:r>
        <w:rPr>
          <w:rFonts w:eastAsia="Arial" w:cs="Arial" w:ascii="Arial" w:hAnsi="Arial"/>
          <w:sz w:val="12"/>
          <w:lang w:val="pt-PT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  <w:lang w:val="pt-PT"/>
        </w:rPr>
      </w:pPr>
      <w:r>
        <w:rPr>
          <w:rFonts w:cs="Arial" w:ascii="Arial" w:hAnsi="Arial"/>
          <w:b/>
          <w:sz w:val="70"/>
          <w:lang w:val="pt-PT"/>
        </w:rPr>
      </w:r>
    </w:p>
    <w:p>
      <w:pPr>
        <w:pStyle w:val="Normal"/>
        <w:spacing w:before="240" w:after="60"/>
        <w:rPr>
          <w:b/>
          <w:b/>
          <w:sz w:val="70"/>
          <w:lang w:val="pt-PT"/>
        </w:rPr>
      </w:pPr>
      <w:r>
        <w:rPr>
          <w:b/>
          <w:sz w:val="70"/>
          <w:lang w:val="pt-PT"/>
        </w:rPr>
      </w:r>
    </w:p>
    <w:p>
      <w:pPr>
        <w:pStyle w:val="TITLE"/>
        <w:ind w:left="-90" w:right="-133" w:firstLine="360"/>
        <w:rPr>
          <w:rFonts w:ascii="Times New Roman" w:hAnsi="Times New Roman" w:cs="Times New Roman"/>
          <w:sz w:val="72"/>
          <w:szCs w:val="72"/>
          <w:lang w:val="pt-PT"/>
        </w:rPr>
      </w:pPr>
      <w:r>
        <w:rPr>
          <w:rStyle w:val="Highlight"/>
          <w:rFonts w:cs="Times New Roman" w:ascii="Times New Roman" w:hAnsi="Times New Roman"/>
          <w:lang w:val="pt-PT"/>
        </w:rPr>
        <w:t>Jefté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color w:val="000000"/>
          <w:sz w:val="12"/>
          <w:szCs w:val="72"/>
          <w:lang w:val="pt-PT"/>
        </w:rPr>
      </w:pPr>
      <w:r>
        <w:rPr>
          <w:rFonts w:cs="Times New Roman" w:ascii="Times New Roman" w:hAnsi="Times New Roman"/>
          <w:color w:val="000000"/>
          <w:sz w:val="12"/>
          <w:szCs w:val="72"/>
          <w:lang w:val="pt-PT"/>
        </w:rPr>
      </w:r>
    </w:p>
    <w:p>
      <w:pPr>
        <w:pStyle w:val="NormalWeb"/>
        <w:jc w:val="center"/>
        <w:rPr>
          <w:rFonts w:ascii="Times New Roman" w:hAnsi="Times New Roman" w:cs="Times New Roman"/>
          <w:sz w:val="16"/>
          <w:lang w:val="pt-PT"/>
        </w:rPr>
      </w:pPr>
      <w:r>
        <w:rPr>
          <w:rFonts w:cs="Times New Roman" w:ascii="Times New Roman" w:hAnsi="Times New Roman"/>
          <w:sz w:val="16"/>
          <w:lang w:val="pt-PT"/>
        </w:rPr>
        <w:t xml:space="preserve"> </w:t>
      </w:r>
      <w:r>
        <w:rPr>
          <w:rFonts w:cs="Times New Roman" w:ascii="Times New Roman" w:hAnsi="Times New Roman"/>
          <w:sz w:val="16"/>
          <w:lang w:val="pt-PT"/>
        </w:rPr>
        <w:t>(Edição 1.0  20060513-20060513)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t-PT"/>
        </w:rPr>
        <w:t>Jefté, a gileadita era um poderoso guerreiro, mas ele era um pária social e seus meio-irmãos dirigi-lo longe da família. Quando Gileade estava em apuros, os anciãos virou-se para ele e pediu sua ajuda e o fez cabeça sobre eles. Este artigo foi adaptado de capítulos 66-67. º a Bíblia História Volume III por Basil Wolverton, publicado pela Ambassador College Press.</w:t>
      </w:r>
    </w:p>
    <w:p>
      <w:pPr>
        <w:pStyle w:val="Normal"/>
        <w:ind w:left="360" w:right="317" w:firstLine="360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</w:r>
    </w:p>
    <w:p>
      <w:pPr>
        <w:pStyle w:val="Normal"/>
        <w:ind w:left="360" w:right="317" w:firstLine="360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ind w:right="317" w:firstLine="360"/>
        <w:rPr>
          <w:color w:val="000000"/>
          <w:sz w:val="70"/>
          <w:lang w:val="pt-PT"/>
        </w:rPr>
      </w:pPr>
      <w:r>
        <w:rPr>
          <w:color w:val="000000"/>
          <w:sz w:val="7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Carleton" w:hAnsi="Carleton" w:cs="Carleton"/>
          <w:b/>
          <w:b/>
          <w:color w:val="000000"/>
        </w:rPr>
      </w:pPr>
      <w:r>
        <w:rPr>
          <w:rFonts w:cs="Carleton" w:ascii="Carleton" w:hAnsi="Carleton"/>
          <w:b/>
          <w:color w:val="000000"/>
        </w:rPr>
        <w:t>Christian Churches of God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Carleton" w:hAnsi="Carleton" w:cs="Carleton"/>
          <w:b/>
          <w:b/>
          <w:color w:val="000000"/>
        </w:rPr>
      </w:pPr>
      <w:r>
        <w:rPr>
          <w:color w:val="00000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20"/>
        </w:rPr>
        <w:t>E-mail:</w:t>
      </w:r>
      <w:r>
        <w:rPr>
          <w:rFonts w:cs="Arial" w:ascii="Arial" w:hAnsi="Arial"/>
          <w:color w:val="000000"/>
          <w:sz w:val="12"/>
        </w:rPr>
        <w:t xml:space="preserve"> </w:t>
      </w:r>
      <w:r>
        <w:rPr>
          <w:rStyle w:val="InternetLink"/>
          <w:color w:val="000000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firstLine="360"/>
        <w:jc w:val="center"/>
        <w:rPr>
          <w:rFonts w:ascii="Carleton" w:hAnsi="Carleton" w:cs="Carleton"/>
          <w:b/>
          <w:b/>
          <w:color w:val="000000"/>
          <w:sz w:val="12"/>
        </w:rPr>
      </w:pPr>
      <w:r>
        <w:rPr>
          <w:rFonts w:cs="Carleton" w:ascii="Carleton" w:hAnsi="Carleton"/>
          <w:b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Carleton" w:hAnsi="Carleton" w:cs="Carleton"/>
          <w:b/>
          <w:b/>
          <w:color w:val="000000"/>
          <w:sz w:val="12"/>
        </w:rPr>
      </w:pPr>
      <w:r>
        <w:rPr>
          <w:rFonts w:cs="Carleton" w:ascii="Carleton" w:hAnsi="Carleton"/>
          <w:b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b/>
          <w:b/>
          <w:color w:val="000000"/>
          <w:lang w:val="pt-PT"/>
        </w:rPr>
      </w:pPr>
      <w:r>
        <w:rPr>
          <w:b/>
          <w:color w:val="000000"/>
        </w:rPr>
        <w:t xml:space="preserve">(Direito autorais </w:t>
      </w:r>
      <w:r>
        <w:rPr>
          <w:rFonts w:cs="Arial" w:ascii="Arial" w:hAnsi="Arial"/>
          <w:b/>
          <w:bCs/>
          <w:color w:val="000000"/>
          <w:lang w:val="ms-MY"/>
        </w:rPr>
        <w:t xml:space="preserve">© </w:t>
      </w:r>
      <w:r>
        <w:rPr>
          <w:b/>
          <w:color w:val="000000"/>
          <w:position w:val="-2"/>
        </w:rPr>
        <w:t xml:space="preserve"> </w:t>
      </w:r>
      <w:r>
        <w:rPr>
          <w:b/>
        </w:rPr>
        <w:t xml:space="preserve">2006 Christian Churches of God, ed. </w:t>
      </w:r>
      <w:r>
        <w:rPr>
          <w:b/>
          <w:lang w:val="pt-PT"/>
        </w:rPr>
        <w:t>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/>
      </w:pPr>
      <w:r>
        <w:rPr>
          <w:color w:val="000000"/>
          <w:sz w:val="20"/>
          <w:lang w:val="pt-PT"/>
        </w:rPr>
        <w:t>(Tr. 2014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firstLine="36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both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  <w:t>Este papel pode ser copiado livremente e pode ser distribuído contanto é copiado em total sem alterações ou apagamentos. Devem ser incluídas o nome do publicador e endereço e a notificação protegido por direitos autorais.  Nenhum custo pode ser arrecadado em recipientes de cópias distribuídas.  Podem ser encarnadas cotações breves em artigos críticos e revisões sem quebrar direito autorais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jc w:val="center"/>
        <w:rPr>
          <w:rFonts w:ascii="Arial" w:hAnsi="Arial" w:cs="Arial"/>
          <w:i/>
          <w:i/>
          <w:color w:val="000000"/>
          <w:sz w:val="18"/>
          <w:szCs w:val="18"/>
          <w:lang w:val="pt-PT"/>
        </w:rPr>
      </w:pPr>
      <w:r>
        <w:rPr>
          <w:rFonts w:cs="Arial" w:ascii="Arial" w:hAnsi="Arial"/>
          <w:i/>
          <w:color w:val="000000"/>
          <w:sz w:val="18"/>
          <w:szCs w:val="18"/>
          <w:lang w:val="pt-PT"/>
        </w:rPr>
        <w:t>Este papel está disponível da página de World Wide Web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Style w:val="InternetLink"/>
          <w:color w:val="000000"/>
          <w:lang w:val="pt-PT"/>
        </w:rPr>
        <w:t>http://www.logon.org</w:t>
      </w:r>
      <w:r>
        <w:rPr>
          <w:rFonts w:cs="Arial" w:ascii="Arial" w:hAnsi="Arial"/>
          <w:color w:val="000000"/>
          <w:sz w:val="20"/>
          <w:lang w:val="pt-PT"/>
        </w:rPr>
        <w:t xml:space="preserve"> e </w:t>
      </w:r>
      <w:r>
        <w:rPr>
          <w:rStyle w:val="InternetLink"/>
          <w:color w:val="000000"/>
          <w:lang w:val="pt-PT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pt-PT"/>
        </w:rPr>
      </w:pPr>
      <w:bookmarkStart w:id="0" w:name="OLE_LINK4"/>
      <w:bookmarkStart w:id="1" w:name="OLE_LINK3"/>
      <w:bookmarkEnd w:id="0"/>
      <w:bookmarkEnd w:id="1"/>
      <w:r>
        <w:rPr>
          <w:rFonts w:cs="Times New Roman" w:ascii="Times New Roman" w:hAnsi="Times New Roman"/>
          <w:b/>
          <w:sz w:val="32"/>
          <w:szCs w:val="32"/>
          <w:lang w:val="pt-PT"/>
        </w:rPr>
        <w:t>Jefté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mos ago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tinuar a partir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p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bimele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R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lse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No.CB57)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Deus escolh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quem o home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rejeita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quanto iss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to da frontei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riental do territór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Manassés em Gile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avia um hom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bu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o nome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 pai e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ile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trib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assé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ma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que sua mãe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 a espo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g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eu pai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s meios-irmã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cuja mã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 a espo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g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eu pa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he permitir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partilh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 heranç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jeit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sua própria famíl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iu de casa qu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homem muito jov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se estabelec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caminhos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i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deser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Juíze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1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: 1-3.).</w:t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fic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em trein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equit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caça 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t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ventualmente,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óprio construi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-s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um líd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ibal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construt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um pequeno exérc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iv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 o med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ibos nômad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eroz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o protet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s frac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dos pobre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 na ver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espécie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pit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home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uco melhor d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pira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deser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tu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s tornou-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speitad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moso em su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te do paí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nha uma reputaçã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reens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ól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enas a partir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andos de saqueador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ssassi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ué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specialment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moni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izpe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avia uma cresc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ocup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respeito de qu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 ser escolh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chefiar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xércit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s ago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cebeu que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om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n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ipocrit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xpul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 única esperanç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ciãos de Gile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 busc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ra de Tob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Venha, sej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o comanda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para que possamo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bater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mmori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", disseram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Juíze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1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-6.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sse: 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Você não m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de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dirig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-me para long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casa de m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i?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que você v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m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gora, qu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 está em apu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?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anciãos</w:t>
      </w:r>
      <w:r>
        <w:rPr>
          <w:rStyle w:val="Atn"/>
          <w:rFonts w:cs="Times New Roman" w:ascii="Times New Roman" w:hAnsi="Times New Roman"/>
          <w:color w:val="000000"/>
          <w:sz w:val="24"/>
          <w:szCs w:val="24"/>
          <w:lang w:val="pt-PT"/>
        </w:rPr>
        <w:t>, explicou: 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No entanto, estamos aqui par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 aju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amonita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 va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 a nos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beça sob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os que viv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Gile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vv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7-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spondeu: 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Se eu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var o s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xército con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amoni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 Deu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 fa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itorios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 real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 cabeça?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anciã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spondeu: 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O Senhor é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nosso testemun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ert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 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 diz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Ent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fté fo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eles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ilea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feito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beça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anda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vv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9-11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is tarde,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isp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viou mensageiros a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i de Am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qu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va acamp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um grande exérc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l do R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abo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territóri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a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pedi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o rei por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tinha vindo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tar con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trib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nordes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nsageiros volta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ntamente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urt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sposta do r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moni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Os israelita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mou a minha ter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quando subiram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Eg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u estou aqui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u exérc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exigir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olvê-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im, é tu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ritório a leste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ordão, ent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rn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os ri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abo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Style w:val="Atn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Juíze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1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2-13.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viou 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nsagem ao r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tomou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ra de Moab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nem a terr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s amonita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Qu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biu do Eg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me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desert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Mar Vermelh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Kadesh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nsagei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 envi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o rei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d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indo permissão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ssar por sua ter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se recus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ermissão fo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ido a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i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ab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ssar seren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ab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 se recus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po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israeli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amparam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Kades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um temp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s partiram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rdes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com cuidado par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c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ra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d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ab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 perturb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pesso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ssavam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viou mensageiros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om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Hesb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i dos amorr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indo permissão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ssar por sua ter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 ter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 ter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go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questã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morr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teriormente havi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m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rt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s amonita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m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unca foi capaz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cuperá-l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vez de conced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ped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deix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ssar por sua ter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om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ntou elimin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la espad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foi derrot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Deu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m seguida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irou-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osse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ra dos amorr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incluí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territór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r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rn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é o r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abo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desde o r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ordão para o ori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o deser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es são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mites da ter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 afir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o seu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s por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 di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Jdg.11: 14-23)?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Nosso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mou es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s amorr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deu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ó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o s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v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dar-lh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guma cois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você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nte que você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 ser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gítimo proprietár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?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é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você fal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lquer outra terra, se o nos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xpulsa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abitan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ante de nó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m possu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se paí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!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Amonita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rejeita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a decisão de Deus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Você sent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você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lhor d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alac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i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ab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que conheci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lhor d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tar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cidade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ritóri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le conhec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dire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proprie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?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guma vez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firm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dev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r-lh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ter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ab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avia perdido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amorr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?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 senti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sses lugar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você perd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amorr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m 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cuperados a partir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que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 algo sobre is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ito ante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so?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Consider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as estas coisa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 honest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o admitir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fez nada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 com que você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meaçar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ção 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fazer a guer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outro l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você está fazend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coisa errada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meaç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uerra con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!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Que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é o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prem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ulg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 quest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mm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!"</w:t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i de Am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deu aten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à mensagem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he envi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Juíze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1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4-28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ão,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írito do Sen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io sobre 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passou p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rient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crutar m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ld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mensagei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viada através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ordân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ped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tribo de Efra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ajudar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disse aos s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fici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obter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xército israeli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nto para morar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quanto os preparativ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vam sendo fei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l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feri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vo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ito incom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imprópr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nsando que su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hance de vitór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ia mai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ele poder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meter alg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tro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Juíze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1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9-31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2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-2.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Se você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i nos d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ces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campo de batal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se 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ou autorizado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torn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pa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ntão eu vou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dic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você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udo 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imeiro v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fora da min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me encontr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", disse el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vou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pará-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olocau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!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aprova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e vo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l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lada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ia ajud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ão cer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ele não tives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eito is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s, independentemente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Deus pensa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vo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le ajudou 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br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amoni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esmaga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ç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atalha dur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i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áre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in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ilômetros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volv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inte cidad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tudo acab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amoni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 complet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rrotad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vv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2-33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ab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gradáv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vitór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va prestes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ir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margo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agem e integri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nha traz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vitória, 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sua falt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om sen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brigado a traz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friment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ele se aproxim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ua ca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no seu regress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campo de batal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leste do Jord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 fil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filha única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nç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fora da ca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fic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m palavr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mbrando que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avia promet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dicar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udo 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io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hecê-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!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Jdg.11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4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Fazendo o qu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parece certo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mbrou-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ão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messa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avia feito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tes da batal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va tão chate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rasg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casa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pedaç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 fil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reu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contrá-l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garrou-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braço afetuo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ão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tou a ela sob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vo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tinha fe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um cho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a, mas el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reclam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 fez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to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", diss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pai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então você dev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tê-l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lhe d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vitór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os amoni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como você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gunt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ntão faç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mim segundo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ua promes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esta matéri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mess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algo que dev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 feito mu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aramente, ou nun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eçaram a perceber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tinha s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ito to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faz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vo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up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pensand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lquer vo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brigatór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estava determinado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umpri-l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m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ert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aprova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l ato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Antes de eu ir," A filha d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he disse: 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Eu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stari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var do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es para visi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m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migos que vivem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ários lugar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s montanhas próxi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u nunca v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ê-l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novo!"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cordou pront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Juíze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1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5-38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fin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is meses, el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speitos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ltou para ca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Bíblia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xplicar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talhes do que acontec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mitou-se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clui: 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.. el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seu pa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fe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el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acordo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 voto,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nha jur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..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"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Juíze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1:39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)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bo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guns comentaris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êm pens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teve su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l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irg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pétu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judeu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maioria dos comentaris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êm entend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 histór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ág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xplic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Versão Autoriz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Bíblia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lição aqu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que nenh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ssoa é obrig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vo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o qu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iol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lei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rend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podero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çã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descobri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por meio dest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agédi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verdadeira li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f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se t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to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 fim d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ê-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alizar 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prometeu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espe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aprendamos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fiar N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tu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nalmente aprend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li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le se tornou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excelente exempl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é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in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referia a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Hebr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1:3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um 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xemplos notávei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Antigo Testa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is tarde se torn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costume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jove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passar quat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a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os anos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xpres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istez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a filh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Juízes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1:4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Jefté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e Efraim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omens de Efra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 ofendi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que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nha sido d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te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lór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exérc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anh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luta con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amoni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verdade, 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vam t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rrit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s forma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exércit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uzou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Zaph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enfren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Por que você nã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deixar entr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 batal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tra os amoni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?"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guntou com rai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ós estamos i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incendi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 casa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imá-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baixo em você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!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Não havia temp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erd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par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tra os amoni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", explicou ele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Se você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r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judar, você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ria 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oferec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lquer núme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home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você po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apid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uni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eu pergunt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-lhe ajuda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s você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vi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ingu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ão, ago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 não t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bom moti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reclamar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ilhares de home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clui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u mesm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rriscaram suas vi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tra o inimig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mas Deu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libert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o assu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abou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portanto, é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sua razão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az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exército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tar contra m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?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Juíze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2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-3.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Vocês, homen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áre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ile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neg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fraim e Manassé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!"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s grita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Você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enas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ár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escór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!"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sul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funda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ic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ileadi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 nã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morou muito para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batal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va no aug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fra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nha vindo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rrit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mas os homen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pois de todas ess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bservações insultuos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v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i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aiv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caí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tra os seus irmã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l poder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s rapid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rrotaram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omens de Efra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quebra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leir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ugi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do e confus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todas as dire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b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, eventualmente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iri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ssar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ravessar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ordão para o ocid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vol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à su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ra nat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o s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ntão el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rdenou a seus home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se apressar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gares a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io on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possív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-lo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senti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as pesso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tive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atitude t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iseráv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 ser pun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 Deu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mitiu-lh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 exatamente isso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início,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ileadi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v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ficuldade em identific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pessoas, por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avia tan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ravessar o Jord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cheg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segurança atravé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fra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nt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passar p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ssoas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ste do Jordã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que eles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iam atac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ão, algu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nsou em 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oa maneir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terminar qu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fra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om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quanto ele se aproxima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ri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convidado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nunci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lavra 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Shibboleth"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pesso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stav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leste do Jord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seguia pronunciá-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retamente, 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fra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causa de su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eira particul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falar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poder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azer-se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zer 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Shibboleth", ma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sistiu que e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Sibolete."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aqueles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l pronunci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lav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 mort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momento em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assunto fo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cluíd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renta e dois mi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fraimi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r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!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Juíze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2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-6.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xperiment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 guer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seus irmã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causa de s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faz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promessa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f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der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urante seis an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ão,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rreu e foi enterr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Gile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7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.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Ibza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Elo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Abdon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urante os próxi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5 a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tros trê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uíz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cidiu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te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 eles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bza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Bel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lider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urante sete an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nha trinta filho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trin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lha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d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s filh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casar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queles que estão fo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 clã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troux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trin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lheres jove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 do s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lã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osas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s filh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so representa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selho inter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ele morreu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o zebulonit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v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dez anos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poi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bd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irat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v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oito an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tin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ren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lho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inta ne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que cavalgavam sobr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ten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umen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so representa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sel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tal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ten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staurado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enhum d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e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da de particular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gitad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s naqu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os, houv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gra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paz e prosperi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essa regi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Juíze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2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7-15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</w:r>
    </w:p>
    <w:p>
      <w:pPr>
        <w:pStyle w:val="TextBody"/>
        <w:ind w:hanging="0"/>
        <w:jc w:val="both"/>
        <w:rPr>
          <w:rStyle w:val="Hp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O nascimento d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Sansão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is uma ve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israelitas fize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l aos olh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en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para que 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n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entregou n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ãos dos filist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quarenta anos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queles d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avia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ni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hamado Mano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mora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cidade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Zor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qu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territóri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perto da fronteir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Jud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cerc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0 milh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oes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Jerusalém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ter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cupada pel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list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o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vam casados h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ários a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 embor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espera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asei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grande famíl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sua espos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tinha filh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forme o tempo passa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o casal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ve de enfren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ossibilidade de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espos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o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 incapaz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 filh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di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a espos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o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va sozin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jo do Sen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he aparec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disse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Eu sei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 não fo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paz de ter filh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mas eu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ro que você saib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m breve você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r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à luz um fil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minhas instru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u fil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rá sob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vot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Nazir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rtir do mo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que nasc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é sua mort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 não dev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eber vinho, n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ebida for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não com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lquer aliment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imp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u fil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escer e se torn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pessoa muito especi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qu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eç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livrar a 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pod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s filist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!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Juíze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3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-5.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espos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o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ão relacion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guns parágraf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is tard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vot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Nazir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imeiro dev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 explic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os israeli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amparam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t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na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cebeu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struções completas sob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conduzir-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com razão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sas dire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cluía 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 ser feito 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cidiu d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si mes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o long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viço especi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qualquer perí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tempo escolh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se foi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um mê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ários a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 promes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ir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se serviç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ecial fo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hecido como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t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Nazir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lquer pessoa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e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sa promessa fo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 três cois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Beb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m bebi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coól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sum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vas 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lquer produ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uv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com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inagre 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ss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c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po de um mor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bster-se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tar o cabe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Num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6)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filh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o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observ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sas regr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urante toda sua vi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espos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o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bservá-l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é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 fil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desmam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to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zir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eram mais necessár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sias,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ele próprio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zir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rtir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gistro da Bíbl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nenhum moment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ministério de 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le lev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to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zir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torn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o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sua espos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mediat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até ele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sse-lh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entusias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que tinha ocorr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Eu perguntei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p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 nome, 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spondeu à minha pergun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 dis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onde ele ve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!"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a exclam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Style w:val="Atn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Juíze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3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-7.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ão Mano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rou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pedi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jo do Sen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 envi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vamente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siná-los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 com o meni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sta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nascer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ucos dias depo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a espos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o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va fo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camp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Anjo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nhor ve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v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mas seu marid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estava com el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a corr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o mar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lhe dizer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essoa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avia pred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la teria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lho esta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v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sent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o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reu de vol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sua esposa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contrar um homem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xat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respondia à descri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la lhe de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as an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Você é a pesso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falou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minha espo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á alguns d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?"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o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i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pou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esitante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Eu s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mesmo"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spond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estrangei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Você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vi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teríamos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lho"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o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tinuou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Gostaríamos d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b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mais detalhes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ría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aseir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Eu já dei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instru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lher"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spondeu o estrangei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Se você segurar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eles, você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i fazer bem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"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seguida,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peti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sas instru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refresc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s memór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Juíze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8-14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o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guntou ao hom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ficar at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cabr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 grelh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uma fes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ecial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ranho dis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o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iria fic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comer, 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quises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zinhar a carn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dev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ferecida como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crifício a Deus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to m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o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l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o estran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urio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l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rnou-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a sua identi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Qual é o seu nome?"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final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gunt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ajos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Gostaría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ab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que possa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onrá-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ust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s previs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tornem reali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nosso fil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sc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Até agora você dev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ceber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meu nom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 mantido em segre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"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spondeu o estrangei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Portant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 não dev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guntar sobre is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"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o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inda não entend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m era o hom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mas el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ez 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geri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coloc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cabr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i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óxi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ande roc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topo achat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afastou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gar algu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avetos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 uma foguei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o estranh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ontou para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ck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ha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spar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 dele!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ão, enqu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oá e sua mulh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lh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deu um pass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o rock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milagros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cima,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hamas e fuma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!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o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sua espo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sust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a vis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a súbi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cepção de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e homem e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visitante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caí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sustador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chã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finalmente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lhou ao red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não viram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enhum sin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estrangei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Jdg.13: 15-20)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Temos de ter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isto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!"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o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rmurou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Ninguém pode olhar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e viv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!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ós va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ert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ulmin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causa dis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!"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 espo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esta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ão alarm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o assunt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fortou-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o apon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, s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tina-se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acá-l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rtos,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ter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e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eu sacrifíc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Ele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ia d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m brev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 um fil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Juíze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3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1-23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cas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nha v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, o Pa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estran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Mensageiro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er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is tar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tornou o hom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s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t> </w:t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ventualmente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sceu um fil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a espos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o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foi nome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ms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cresc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 um jovem hom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xcepcionalmente for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nt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muita for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alg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 ser feito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bertar o seu po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trole e influênc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s filist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gãos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Anjo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Yahova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spos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libertação de 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s filist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pela mão d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ms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mos aprend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s lições anterior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s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j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o 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is tar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tornou o hom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s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ns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posto de l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de o nasci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se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o Senhor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 é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destin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s elei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de a fund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mundo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mos continu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história de Sans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p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ms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No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B59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ferênc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:</w:t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ms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os Juíz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No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73)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Bíbl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rs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ternacional de Estudo</w:t>
      </w:r>
    </w:p>
    <w:p>
      <w:pPr>
        <w:pStyle w:val="TextBody"/>
        <w:ind w:hanging="0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44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rleton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rFonts w:cs="Times New Roman" w:ascii="Times New Roman" w:hAnsi="Times New Roman"/>
        <w:i/>
        <w:sz w:val="24"/>
        <w:szCs w:val="24"/>
      </w:rPr>
      <w:t xml:space="preserve">Page </w:t>
    </w: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6</w:t>
    </w:r>
    <w:r>
      <w:rPr>
        <w:sz w:val="24"/>
        <w:i/>
        <w:szCs w:val="24"/>
        <w:rFonts w:cs="Times New Roman" w:ascii="Times New Roman" w:hAnsi="Times New Roman"/>
      </w:rPr>
      <w:fldChar w:fldCharType="end"/>
    </w:r>
    <w:r>
      <w:rPr>
        <w:i/>
      </w:rPr>
      <w:tab/>
    </w:r>
    <w:r>
      <w:rPr>
        <w:rFonts w:cs="Times New Roman" w:ascii="Times New Roman" w:hAnsi="Times New Roman"/>
        <w:i/>
        <w:iCs/>
        <w:sz w:val="24"/>
        <w:szCs w:val="24"/>
      </w:rPr>
      <w:t>Jeft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rFonts w:cs="Times New Roman" w:ascii="Times New Roman" w:hAnsi="Times New Roman"/>
        <w:i/>
        <w:iCs/>
        <w:sz w:val="24"/>
        <w:szCs w:val="24"/>
      </w:rPr>
      <w:t>Jefté</w:t>
    </w:r>
    <w:r>
      <w:rPr>
        <w:i/>
      </w:rPr>
      <w:tab/>
    </w:r>
    <w:r>
      <w:rPr>
        <w:rFonts w:cs="Times New Roman" w:ascii="Times New Roman" w:hAnsi="Times New Roman"/>
        <w:i/>
        <w:sz w:val="24"/>
        <w:szCs w:val="24"/>
      </w:rPr>
      <w:t xml:space="preserve">Page </w:t>
    </w: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\* ARABIC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7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firstLine="36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23:38:00Z</dcterms:created>
  <dc:creator>CCG tr 2014</dc:creator>
  <dc:description/>
  <dc:language>en-US</dc:language>
  <cp:lastModifiedBy> Denise Sostaric</cp:lastModifiedBy>
  <cp:lastPrinted>2003-03-01T10:05:00Z</cp:lastPrinted>
  <dcterms:modified xsi:type="dcterms:W3CDTF">2014-12-19T23:38:00Z</dcterms:modified>
  <cp:revision>2</cp:revision>
  <dc:subject/>
  <dc:title>Jefté [CB058]</dc:title>
</cp:coreProperties>
</file>