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80467002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Nova Mensagem Lua 01/07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9/6/21-9/7/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Hoje é a lua nova do sétimo mês conhecido como o dia das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Trombetas [13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ste dia significa o início da Intervenção Divina de Deus nos Assuntos Humanos. Toda a seqüência das festas do sétimo mês significa a estrutura da remoção de Satanás e a remoção da religião falsa do planeta e a restauração das Leis de Deus para o planeta. Hoje simboliza a Intervenção e a subsequente Primeira Ressurreiçã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Dia da Expiação [138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a remoção de Satanás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[214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no dia 10 do mês significa a restauração do homem a Deus sob o Messias e o sistema milenar é simbolizado pela Festa dos Tabernáculos. O Grande Dia em 22/7/44/120 é uma festa em seu próprio direito e simboliza a Segunda Ressurreição dos Mortos e o Julgamento do Grande Trono Branco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3B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Continue com o isolamento do COVID e comunique-se em pequenos grupos e não se exponha ao vírus ou a outras pessoas que não estejam no CCG e que possam carregá-lo. Observe também que aqueles que foram vacinados provavelmente são portadores do vírus e infectam outras pessoas. Teremos vários serviços internacionais da Australásia durante a festa, além de trombetas, além de alguns serviços transpacíficos e africanos. Como dissemos no ano passado, lembre-se que a festa da Páscoa e dos pães ázimos é a mais importante, pois nos separa no Corpo de Cristo e com o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Espírito Santo [117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Tabernáculos, no entanto, nos define como uma igreja e nos simboliza como o novo corpo governante do Universo, começando com o Milênio. Se você não observar esses festivais de acordo com o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>, como você espera entender sua função e ser parte do Corpo de Cristo na Primeira Ressurreição? Essas pessoas simplesmente não estarão lá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mos observando esses pseudo-cristãos falando e pregando as visões heréticas e ensinamentos incorretos que o sistema Baal lhes ensinou e que eles esperam que sejam implementados nos Últimos Dias. Eles não entendem que não existe algo como um “Arrebatamento” antes do Milênio (cf. Milênio e o Arrebatamento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095)</w:t>
        </w:r>
      </w:hyperlink>
      <w:r>
        <w:rPr>
          <w:rFonts w:cs="Arial" w:ascii="Arial" w:hAnsi="Arial"/>
          <w:sz w:val="20"/>
          <w:szCs w:val="20"/>
          <w:lang w:val="pt-PT"/>
        </w:rPr>
        <w:t>). Nem ninguém irá para o céu para ler os livros como a herege Ellen G. White ensinou aos Adventistas do Sétimo Dia. Cristo tirou Israel do Egito e deu a eles as leis de Deus através de Moisés no Sinai e ele estava preparado para matar todos que não obedecessem a ele e Moisés foi instruído a matar os levitas rebeldes e matar todos que desobedecessem às leis de Deus, o sinal dos quais era o sábado como o sétimo dia da semana. Desta vez, o Messias retornará com a hóstia leal e todos no planeta irão obedecê-los ou não viverão para entrar no sistema milenar que é simbolizado por essas festas e dias santos do sétimo mê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ão se esqueça do que é exigido de você. Cristo é o mesmo ontem, hoje e amanhã. Se ele estava preparado para matar aqueles de Israel no Sinai quando deu a Lei de Deus para eles, então ele não hesitará em matar aqueles no final, quando ele retornar. Todos os mil anos do Milênio consistirão de humanos obedientes vivendo em paz e prosperidade. Vamos preparar o planeta para a Segunda Ressurreição, quando aproximadamente 30 bilhões de humanos serão ressuscitados e viverão no planeta por cem anos. Aqueles que dizem que já existem muitos no planeta não parecem oferecer o fim de suas vidas para aliviar a pressão. Eles serão silenciados muito em breve. Os globalistas serão completamente eliminados em 2025 para a colheita da Treble de Levítico 25 e para o Jubileu antes do Milêni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repare-se para os Dias Sagrados e a Festa e divirta-se, aprenda o máximo e dê o máximo de encorajamento possível aos seus irmã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136.html" TargetMode="External"/><Relationship Id="rId5" Type="http://schemas.openxmlformats.org/officeDocument/2006/relationships/hyperlink" Target="http://english.ccg.org/weblibs/study-papers/P143A.html" TargetMode="External"/><Relationship Id="rId6" Type="http://schemas.openxmlformats.org/officeDocument/2006/relationships/hyperlink" Target="http://portuguse.ccg.org/weblibs/study-papers/P138.html" TargetMode="External"/><Relationship Id="rId7" Type="http://schemas.openxmlformats.org/officeDocument/2006/relationships/hyperlink" Target="http://portuguse.ccg.org/weblibs/study-papers/P214.html" TargetMode="External"/><Relationship Id="rId8" Type="http://schemas.openxmlformats.org/officeDocument/2006/relationships/hyperlink" Target="http://english.ccg.org/weblibs/study-papers/P143B.html" TargetMode="External"/><Relationship Id="rId9" Type="http://schemas.openxmlformats.org/officeDocument/2006/relationships/hyperlink" Target="http://portuguse.ccg.org/weblibs/study-papers/P117.html" TargetMode="External"/><Relationship Id="rId10" Type="http://schemas.openxmlformats.org/officeDocument/2006/relationships/hyperlink" Target="http://portuguse.ccg.org/weblibs/study-papers/P156.html" TargetMode="External"/><Relationship Id="rId11" Type="http://schemas.openxmlformats.org/officeDocument/2006/relationships/hyperlink" Target="http://english.ccg.org/weblibs/study-papers/P095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4:43:00Z</dcterms:created>
  <dc:creator>Denise</dc:creator>
  <dc:description/>
  <dc:language>en-US</dc:language>
  <cp:lastModifiedBy>Denise</cp:lastModifiedBy>
  <dcterms:modified xsi:type="dcterms:W3CDTF">2021-09-07T04:43:00Z</dcterms:modified>
  <cp:revision>2</cp:revision>
  <dc:subject/>
  <dc:title>Professional Letter</dc:title>
</cp:coreProperties>
</file>