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color w:val="000000"/>
          <w:lang w:val="pt-PT"/>
        </w:rPr>
      </w:pPr>
      <w:r>
        <w:rPr>
          <w:rFonts w:cs="Arial" w:ascii="Arial" w:hAnsi="Arial"/>
          <w:b/>
          <w:color w:val="000000"/>
          <w:lang w:val="pt-PT"/>
        </w:rPr>
        <w:t>[152]</w:t>
      </w:r>
    </w:p>
    <w:p>
      <w:pPr>
        <w:pStyle w:val="Normal"/>
        <w:jc w:val="right"/>
        <w:rPr>
          <w:rFonts w:ascii="Arial" w:hAnsi="Arial" w:eastAsia="Arial" w:cs="Arial"/>
          <w:color w:val="000000"/>
          <w:sz w:val="12"/>
          <w:lang w:val="pt-PT"/>
        </w:rPr>
      </w:pPr>
      <w:r>
        <w:rPr>
          <w:rFonts w:eastAsia="Arial" w:cs="Arial" w:ascii="Arial" w:hAnsi="Arial"/>
          <w:color w:val="000000"/>
          <w:sz w:val="12"/>
          <w:lang w:val="pt-PT"/>
        </w:rPr>
        <w:t xml:space="preserve"> </w:t>
      </w:r>
    </w:p>
    <w:p>
      <w:pPr>
        <w:pStyle w:val="Normal"/>
        <w:spacing w:before="240" w:after="60"/>
        <w:rPr>
          <w:rFonts w:ascii="Arial" w:hAnsi="Arial" w:cs="Arial"/>
          <w:b/>
          <w:b/>
          <w:color w:val="000000"/>
          <w:sz w:val="70"/>
          <w:lang w:val="pt-PT"/>
        </w:rPr>
      </w:pPr>
      <w:r>
        <w:rPr>
          <w:rFonts w:cs="Arial" w:ascii="Arial" w:hAnsi="Arial"/>
          <w:b/>
          <w:color w:val="000000"/>
          <w:sz w:val="70"/>
          <w:lang w:val="pt-PT"/>
        </w:rPr>
      </w:r>
    </w:p>
    <w:p>
      <w:pPr>
        <w:pStyle w:val="Normal"/>
        <w:spacing w:before="240" w:after="60"/>
        <w:rPr>
          <w:b/>
          <w:b/>
          <w:color w:val="000000"/>
          <w:sz w:val="70"/>
          <w:lang w:val="pt-PT"/>
        </w:rPr>
      </w:pPr>
      <w:r>
        <w:rPr>
          <w:b/>
          <w:color w:val="000000"/>
          <w:sz w:val="70"/>
          <w:lang w:val="pt-PT"/>
        </w:rPr>
      </w:r>
    </w:p>
    <w:p>
      <w:pPr>
        <w:pStyle w:val="TITLE"/>
        <w:ind w:left="-90" w:right="-133" w:hanging="0"/>
        <w:rPr>
          <w:color w:val="000000"/>
          <w:sz w:val="72"/>
          <w:szCs w:val="72"/>
          <w:lang w:val="pt-PT"/>
        </w:rPr>
      </w:pPr>
      <w:r>
        <w:rPr>
          <w:color w:val="000000"/>
          <w:sz w:val="72"/>
          <w:szCs w:val="72"/>
          <w:lang w:val="pt-PT"/>
        </w:rPr>
        <w:t>A Convenção de Deus</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2.0 19960217-19991204-20090129)</w:t>
      </w:r>
    </w:p>
    <w:p>
      <w:pPr>
        <w:pStyle w:val="Normal"/>
        <w:ind w:left="360" w:right="317" w:hanging="0"/>
        <w:rPr>
          <w:color w:val="000000"/>
          <w:sz w:val="22"/>
          <w:shd w:fill="D8D8D8" w:val="clear"/>
          <w:lang w:val="pt-PT"/>
        </w:rPr>
      </w:pPr>
      <w:r>
        <w:rPr>
          <w:rStyle w:val="Transpan"/>
          <w:color w:val="000000"/>
          <w:lang w:val="pt-PT"/>
        </w:rPr>
        <w:t>Uma falácia comum é aquele Deus fez convenções completamente diferentes em Testamento Velho tempos e no Testamento Novo era, como se Deus tinha cometido um erro com o Israel antigo e tinha os abandonado e está tentando para corrigir as asneiras com uma Convenção Nova agora. A verdade é aquele Deus está seguro e confiável e não comete erros. Ele negocia razoavelmente e constantemente e as convenções ilustram estas qualidades. A Convenção dele com gênero humano ao longo de história nem não é fragmentada nem caprichoso. Este papel examina o propósito da Convenção e seu envolvimento com três grupos importante para Deus: Abraham, Israel em Sinai, e Testamento Novo os cristãos.</w:t>
      </w:r>
    </w:p>
    <w:p>
      <w:pPr>
        <w:pStyle w:val="Normal"/>
        <w:ind w:left="360" w:right="317" w:hanging="0"/>
        <w:rPr>
          <w:color w:val="000000"/>
          <w:sz w:val="22"/>
          <w:shd w:fill="D8D8D8" w:val="clear"/>
          <w:lang w:val="pt-PT"/>
        </w:rPr>
      </w:pPr>
      <w:r>
        <w:rPr>
          <w:color w:val="000000"/>
          <w:sz w:val="22"/>
          <w:shd w:fill="D8D8D8" w:val="clear"/>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20"/>
          <w:lang w:val="pt-PT"/>
        </w:rPr>
        <w:t>E-mail:</w:t>
      </w:r>
      <w:r>
        <w:rPr>
          <w:rFonts w:cs="Arial" w:ascii="Arial" w:hAnsi="Arial"/>
          <w:color w:val="000000"/>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t xml:space="preserve">(Direito autorais </w:t>
      </w:r>
      <w:r>
        <w:rPr>
          <w:rFonts w:cs="Arial" w:ascii="Arial" w:hAnsi="Arial"/>
          <w:b/>
          <w:bCs/>
          <w:color w:val="000000"/>
          <w:lang w:val="ms-MY"/>
        </w:rPr>
        <w:t>©</w:t>
      </w:r>
      <w:r>
        <w:rPr>
          <w:b/>
          <w:color w:val="000000"/>
          <w:position w:val="-2"/>
          <w:lang w:val="pt-PT"/>
        </w:rPr>
        <w:t xml:space="preserve"> </w:t>
      </w:r>
      <w:r>
        <w:rPr>
          <w:b/>
          <w:color w:val="000000"/>
          <w:lang w:val="pt-PT"/>
        </w:rPr>
        <w:t>1996, 1999, 2009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28"/>
          <w:szCs w:val="28"/>
          <w:lang w:val="pt-PT"/>
        </w:rPr>
      </w:pPr>
      <w:r>
        <w:rPr>
          <w:b/>
          <w:color w:val="000000"/>
          <w:sz w:val="28"/>
          <w:szCs w:val="28"/>
          <w:lang w:val="pt-PT"/>
        </w:rPr>
        <w:t xml:space="preserve"> </w:t>
      </w:r>
      <w:r>
        <w:rPr>
          <w:b/>
          <w:color w:val="000000"/>
          <w:sz w:val="28"/>
          <w:szCs w:val="28"/>
          <w:lang w:val="pt-PT"/>
        </w:rPr>
        <w:t>Separe 1 - a Convenção</w:t>
      </w:r>
    </w:p>
    <w:p>
      <w:pPr>
        <w:pStyle w:val="Titleinside"/>
        <w:rPr>
          <w:b w:val="false"/>
          <w:b w:val="false"/>
          <w:color w:val="000000"/>
          <w:sz w:val="28"/>
          <w:szCs w:val="28"/>
          <w:lang w:val="pt-PT"/>
        </w:rPr>
      </w:pPr>
      <w:r>
        <w:rPr>
          <w:b w:val="false"/>
          <w:color w:val="000000"/>
          <w:sz w:val="28"/>
          <w:szCs w:val="28"/>
          <w:lang w:val="pt-PT"/>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widowControl/>
        <w:rPr>
          <w:color w:val="000000"/>
          <w:szCs w:val="24"/>
          <w:lang w:val="pt-PT"/>
        </w:rPr>
      </w:pPr>
      <w:r>
        <w:rPr>
          <w:color w:val="000000"/>
          <w:szCs w:val="24"/>
          <w:lang w:val="pt-PT"/>
        </w:rPr>
        <w:t>Deus escolheu para se revelar ao homem de uma maneira específica. Ele optou por agir nos assuntos dos homens de acordo com um conjunto curso de ação, que irão maximizar a longo prazo efeito da criação de aprendizagem e minimizar os danos dessa criação. Por esse motivo que ele escolheu para limitar as atividades da criação humana para este planeta e criar um sistema com o qual ele pudesse interagir. Suas atividades demonstram sua natureza e finalidade e fornecem orientações para o seu povo. Ele não escolheu lidar com todos os homens neste momento. Ele escolheu um povo com o qual deseja fazer a sua aliança. As atividades de Jesus Cristo na encarnação não removeu a aliança que Deus fez com Israel. Cristo renovou a Aliança e fez um sistema novo e mais elevado de interação disponíveis aos seres humanos através das atividades do Espírito Sant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 plano de salvação tem sido discutida em vários artigos sobre os dias santos. Cada uma dessas festas retrata os estágios do plano e servir como um lembrete anual de que Deus está fazendo e como essas coisas vão ser realizada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No entanto, para compreender plenamente o plano de Deus para nós devemos também entender como podemos encaixar a foto e o que são as nossas responsabilidades dentro o cumprimento desse plano. A parte mais importante das nossas responsabilidades encontra-se na Aliança, que Deus fez com Israel. O convênio estabelece, como qualquer acordo formal entre as duas partes, as condições sob as quais o acordo é válido e as consequências de quebrar esse acordo. As partes no acordo estavam confinadas a Israel como seu povo escolhido, por um lado e Deus do outro. Essa aliança estendeu-se em Jesus Cristo para incluir todas as Nações do mundo como filhos de Deus em Israel. A aliança com os patriarcas e Israel não foi removida como é geralmente acreditado. Estendeu-se bastante aos gentios através da morte do Messias. Há, portanto, não dois convênios separados mas, pelo contrário, dois elementos de uma aliança entre Deus e seu povo. Examinaremos os termos e conceitos abaix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m termos simples, quando mantemos o pacto com Deus, receberemos a vida eterna, e se nós quebramos essa aliança nós pereceremos. Sob sua aliança conosco Deus estabelecem suas promessas para nós e as consequências da nossa incapacidade de manter nossas promessas a ele. A partir da época de Cristo, o nosso batismo é nossa promessa para aderir à Aliança. Este batismo é o sinal com as Nações, que age da mesma forma como o sinal original da circuncisão agiu com Israel. O simbolismo de uma circuncisão física foi tirado de uma circuncisão espiritual do coração.</w:t>
      </w:r>
    </w:p>
    <w:p>
      <w:pPr>
        <w:pStyle w:val="TextBody"/>
        <w:rPr>
          <w:color w:val="000000"/>
          <w:szCs w:val="24"/>
          <w:lang w:val="pt-PT"/>
        </w:rPr>
      </w:pPr>
      <w:r>
        <w:rPr>
          <w:color w:val="000000"/>
          <w:szCs w:val="24"/>
          <w:lang w:val="pt-PT"/>
        </w:rPr>
      </w:r>
    </w:p>
    <w:p>
      <w:pPr>
        <w:pStyle w:val="Normal"/>
        <w:widowControl/>
        <w:rPr>
          <w:b/>
          <w:b/>
          <w:bCs/>
          <w:color w:val="000000"/>
          <w:szCs w:val="24"/>
          <w:lang w:val="pt-PT"/>
        </w:rPr>
      </w:pPr>
      <w:r>
        <w:rPr>
          <w:b/>
          <w:bCs/>
          <w:color w:val="000000"/>
          <w:szCs w:val="24"/>
          <w:lang w:val="pt-PT"/>
        </w:rPr>
        <w:t>A aliança de Deus com Abraão</w:t>
      </w:r>
    </w:p>
    <w:p>
      <w:pPr>
        <w:pStyle w:val="Normal"/>
        <w:widowControl/>
        <w:rPr>
          <w:color w:val="000000"/>
          <w:szCs w:val="24"/>
          <w:lang w:val="pt-PT"/>
        </w:rPr>
      </w:pPr>
      <w:r>
        <w:rPr>
          <w:color w:val="000000"/>
          <w:szCs w:val="24"/>
          <w:lang w:val="pt-PT"/>
        </w:rPr>
        <w:t>O antigo testamento descreve o início pacto com Deus e mostra como Israel prosperou quando respeitando o Pacto e como cativeiro e desastre ocorreram quando eles falharam em viver de acordo com isso. Leia Deuteronômio 28 para as bênçãos e maldições incorridas por manter ou não conseguir guardar os mandamentos de Deus. Esta manutenção dos mandamentos é o nosso lado do acordo. Esta responsabilidade é também explicada totalmente no papel as Bênçãos e as Maldições (n º 75)).</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Primeiro, Deus estabeleceu um relacionamento com Adam. Adão e Eva foram oferecidas a árvore da vida (Gen. 02:16-25). No entanto, Adam tinha falhado e a criação teve que ser removido para permitir que o plano de Deus para ser implementado sem interferência ou defeit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Por este motivo a terra foi julgada sob Enoch e destruída sob Noah. A partir desse momento Deus definido sobre a preparação para a aliança ser colocado dentro de um povo que ele poderia usar como exemplo para as nações. De que as pessoas ele forneceria um Salvador e primícias (Gen. 03:14-19). O Redentor estava por vir do Host interno como um dos mil (Job 33:23-28).</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Deus fez sua aliança com Abraão, assim identificando sua semente como o escolhido através do qual as pessoas da Terra seria abençoadas (Gen. 12:1-3). Esta bênção foi, finalmente, assumir a forma do Messias e a Igreja como Israel. O Redentor foi o anjo de Yahovah, que era o elohim de Israel para a cabeça dos eleitos (Zech. 12:8). Este elohim é identificado como o Messias de Hebreus 1:8-9.</w:t>
      </w:r>
    </w:p>
    <w:p>
      <w:pPr>
        <w:pStyle w:val="QUOTES"/>
        <w:rPr>
          <w:lang w:val="pt-PT"/>
        </w:rPr>
      </w:pPr>
      <w:r>
        <w:rPr>
          <w:lang w:val="pt-PT"/>
        </w:rPr>
        <w:t>Gênesis 12:1-3 Ora, o senhor disse a Abrão, "sai de seu país e seus parentes e a casa de seu pai para a terra que te mostrarei. 2 E eu farei de ti uma grande nação, e vou te abençoe e fazer teu nome grande, assim você será uma bênção. 3 que abençoarei os que abençoarem você e ele quem amaldiçoa você que amaldiçoarei; e por você todas as famílias da terra abençoarão a mesmos." (RSV)</w:t>
      </w:r>
    </w:p>
    <w:p>
      <w:pPr>
        <w:pStyle w:val="TextBody"/>
        <w:rPr>
          <w:color w:val="000000"/>
          <w:lang w:val="pt-PT"/>
        </w:rPr>
      </w:pPr>
      <w:r>
        <w:rPr>
          <w:color w:val="000000"/>
          <w:lang w:val="pt-PT"/>
        </w:rPr>
      </w:r>
    </w:p>
    <w:p>
      <w:pPr>
        <w:pStyle w:val="TextBody"/>
        <w:rPr>
          <w:color w:val="000000"/>
          <w:lang w:val="pt-PT"/>
        </w:rPr>
      </w:pPr>
      <w:r>
        <w:rPr>
          <w:color w:val="000000"/>
          <w:lang w:val="pt-PT"/>
        </w:rPr>
        <w:t>Em primeiro lugar, Abraão teve que provar sua vontade de ser obediente a Deus, e também para mostrar que ele confiou em Deus para cumprir Suas promessas. Abraão era andar sem culpa diante de Deus e Deus , então, fazer o seu pacto com ele e seus descendentes. Para andar sem culpa diante de Deus significa manter a Lei de Deus. A Lei de Deus procede de sua própria natureza e, portanto, não é variável. Esta lei é expressa nos mandamentos que foram dados a Israel no Sinai, mas que em muito antecederam essa atividade (veja a Distinção papel na Lei (n º 96).</w:t>
      </w:r>
    </w:p>
    <w:p>
      <w:pPr>
        <w:pStyle w:val="QUOTES"/>
        <w:rPr>
          <w:lang w:val="pt-PT"/>
        </w:rPr>
      </w:pPr>
      <w:r>
        <w:rPr>
          <w:lang w:val="pt-PT"/>
        </w:rPr>
        <w:br/>
        <w:t>Gênesis 17:1-8 Quando Abrão tinha noventa e nove anos apareceu o Senhor a Abrão, e disse -lhe: "Eu sou o Deus Todo-Poderoso. Andares diante de mim, e sê perfeito 2 E eu vou fazer a minha aliança entre mim e você, e sobremaneira te multiplicarei." 3 Então caiu Abrão sobre o seu rosto, e Deus lhe disse: 4 "Eis que o meu pacto é contigo, e serás pai de uma multidão de nações 5 Não mais deve o seu nome seja Abrão, mas o seu nome será. Abraão, porque eu te fiz o pai de uma multidão de nações 6 Eu vou fazer você extremamente frutífero; e eu farei de vós nações, e reis sairão de ti 7 e estabelecerei a minha aliança entre mim e você ea tua descendência depois de ti em suas gerações, por aliança perpétua, para ser Deus a ti e à tua descendência depois de ti. 8 E te darei a ti e à tua descendência depois de ti, a terra de tuas peregrinações, toda a terra de Canaã, em perpétua possessão, e eu serei o seu Deus." (RSV)</w:t>
      </w:r>
    </w:p>
    <w:p>
      <w:pPr>
        <w:pStyle w:val="TextBody"/>
        <w:rPr>
          <w:color w:val="000000"/>
          <w:lang w:val="pt-PT"/>
        </w:rPr>
      </w:pPr>
      <w:r>
        <w:rPr>
          <w:color w:val="000000"/>
          <w:lang w:val="pt-PT"/>
        </w:rPr>
        <w:br/>
        <w:t>Isso define a linha de base e os versículos 7 e 8 são o ponto focal da aliança.</w:t>
      </w:r>
    </w:p>
    <w:p>
      <w:pPr>
        <w:pStyle w:val="TextBody"/>
        <w:rPr>
          <w:color w:val="000000"/>
          <w:lang w:val="pt-PT"/>
        </w:rPr>
      </w:pPr>
      <w:r>
        <w:rPr>
          <w:color w:val="000000"/>
          <w:lang w:val="pt-PT"/>
        </w:rPr>
        <w:br/>
        <w:t>O anjo de Deus ou Yahovah, que entendemos foi Jesus Cristo, testou Abraão para ver se ele iria ser fiel a Deus.</w:t>
      </w:r>
    </w:p>
    <w:p>
      <w:pPr>
        <w:pStyle w:val="QUOTES"/>
        <w:rPr>
          <w:lang w:val="pt-PT"/>
        </w:rPr>
      </w:pPr>
      <w:r>
        <w:rPr>
          <w:lang w:val="pt-PT"/>
        </w:rPr>
        <w:br/>
        <w:t>Gênesis 22:1-18 Depois destas coisas, Deus provou Abraão, e disse-lhe : "Abraão!" E ele disse: " Eis-me aqui " 2 Ele disse: " Toma teu filho, teu único filho, Isaque, a quem amas, e vai para a terra de Mori'ah, e oferece-o ali em holocausto sobre um dos montes que te hei de mostrar." 3 Então se levantou Abraão de manhã cedo, albardou o seu jumento, e tomou consigo dois de seus jovens homens com ele, e seu filho Isaac, e ele cortou lenha para o holocausto, e levantou-se e foi ao lugar que Deus lhe dissera ele. 4 Ao terceiro dia levantou Abraão os olhos e viu o lugar de longe. 5 E disse Abraão a seus moços : "Fiquem aqui com o jumento, e eu eo moço iremos até lá e adoração, e voltarei a vós" 6 E tomou Abraão a lenha do holocausto ea pôs sobre Isaque, seu filho, e ele tomou na mão o fogo ea faca. Então, eles foram ambos juntos. 7 E disse Isaque a seu pai Abraão : "Meu pai!" E ele disse: "Eis-me aqui, meu filho." Ele disse: "Eis o fogo ea lenha, mas onde está o cordeiro para o holocausto?" 8 Respondeu Abraão: " Deus proverá para si o cordeiro para o holocausto, meu filho. " Então, eles foram ambos juntos. 9 Quando chegaram ao lugar que Deus lhe dissera, edificou Abraão ali um altar, e pôs em ordem a lenha, e amarrou a Isaque seu filho, e deitou-o sobre o altar em cima da lenha. 10 Então Abraão estendeu a sua mão, e tomou o cutelo para imolar o seu son.11 Mas o anjo do Senhor lhe bradou desde os céus, e disse : "Abraão, Abraão!" E ele disse: "Eis-me aqui" 12 Ele disse: "Não estendas a mão sobre o moço, ou fazer qualquer coisa para ele, pois agora sei que temes a Deus, visto que não me negaste o teu filho, o teu único filho, de mim." 13 E Abraão levantou os olhos e olhou, e eis atrás de si um carneiro, preso em um matagal pelos chifres, e foi Abraão, e tomou o carneiro, e ofereceu-o em holocausto em lugar de seu filho. 14 Então chamou Abraão o nome daquele lugar o Senhor proverá; como se diz até hoje," No monte do Senhor se proverá." 15 E o anjo do Senhor bradou a Abraão pela segunda vez desde o céu, 16 e disse: " Por mim mesmo jurei, diz o Senhor, porquanto fizeste isto, e não me negaste o teu filho, o teu único filho, 17 I vai realmente te abençoe, e multiplicarei a tua descendência como as estrelas do céu e como a areia que está na praia do mar. ea tua descendência possuirá a porta dos seus inimigos, 18 e por tua descendência todas as nações da terra serão abençoadas si mesmos, porque você obedeceu à minha voz". (RSV)</w:t>
      </w:r>
    </w:p>
    <w:p>
      <w:pPr>
        <w:pStyle w:val="TextBody"/>
        <w:rPr>
          <w:color w:val="000000"/>
          <w:lang w:val="pt-PT"/>
        </w:rPr>
      </w:pPr>
      <w:r>
        <w:rPr>
          <w:color w:val="000000"/>
          <w:lang w:val="pt-PT"/>
        </w:rPr>
        <w:br/>
        <w:t>Deus sabia o que seria o resultado. Ele testou Abraão para que Abraão sabia o que seria. Abraão foi fiel a Deus na obediência a Sua voz (o anjo de Yah [o] vah) e Deus reforçou sua aliança.</w:t>
      </w:r>
    </w:p>
    <w:p>
      <w:pPr>
        <w:pStyle w:val="QUOTES"/>
        <w:rPr/>
      </w:pPr>
      <w:r>
        <w:rPr>
          <w:lang w:val="pt-PT"/>
        </w:rPr>
        <w:br/>
        <w:t>Hebreus 6:13-18 Porque, quando Deus fez a promessa a Abraão, como não tinha outro maior por quem jurar, jurou por si mesmo, 14 dizendo : "Certamente te abençoarei, e te multiplicará." 15 E assim Abraão, tendo paciência, alcançou a promessa. 16 homens juram por alguém maior do que eles mesmos, e em todas as suas disputas juramento é final para confirmação. 17 Assim, quando Deus quis mostrar mais convincente aos herdeiros da promessa a caráter imutável do seu propósito, ele se interpôs com juramento, 18 para que por duas coisas imutáveis, nas quais é impossível que Deus minta, nós que temos corremos para o refúgio pode ter um forte encorajamento para aproveitar a esperança proposta. (RSV)</w:t>
      </w:r>
    </w:p>
    <w:p>
      <w:pPr>
        <w:pStyle w:val="Normal"/>
        <w:widowControl/>
        <w:jc w:val="left"/>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 pacto foi feito de propósito inalterável e dois elementos imutáveis. Os pontos principais da aliança são:</w:t>
      </w:r>
    </w:p>
    <w:p>
      <w:pPr>
        <w:pStyle w:val="Normal"/>
        <w:widowControl/>
        <w:jc w:val="left"/>
        <w:rPr>
          <w:color w:val="000000"/>
          <w:szCs w:val="24"/>
          <w:lang w:val="pt-PT"/>
        </w:rPr>
      </w:pPr>
      <w:r>
        <w:rPr>
          <w:color w:val="000000"/>
          <w:szCs w:val="24"/>
          <w:lang w:val="pt-PT"/>
        </w:rPr>
        <w:t>1. A obediência à vontade de Deus - "andar antes de mim e seja irrepreensível" que é para guardar os mandamentos de Deus (Gen. 12:1; 17:1; 26).</w:t>
      </w:r>
    </w:p>
    <w:p>
      <w:pPr>
        <w:pStyle w:val="Normal"/>
        <w:widowControl/>
        <w:jc w:val="left"/>
        <w:rPr>
          <w:color w:val="000000"/>
          <w:szCs w:val="24"/>
          <w:lang w:val="pt-PT"/>
        </w:rPr>
      </w:pPr>
      <w:r>
        <w:rPr>
          <w:color w:val="000000"/>
          <w:szCs w:val="24"/>
          <w:lang w:val="pt-PT"/>
        </w:rPr>
      </w:r>
    </w:p>
    <w:p>
      <w:pPr>
        <w:pStyle w:val="Normal"/>
        <w:widowControl/>
        <w:jc w:val="left"/>
        <w:rPr>
          <w:color w:val="000000"/>
          <w:szCs w:val="24"/>
          <w:lang w:val="pt-PT"/>
        </w:rPr>
      </w:pPr>
      <w:r>
        <w:rPr>
          <w:color w:val="000000"/>
          <w:szCs w:val="24"/>
          <w:lang w:val="pt-PT"/>
        </w:rPr>
        <w:t>2. As promessas de Deus.</w:t>
      </w:r>
    </w:p>
    <w:p>
      <w:pPr>
        <w:pStyle w:val="Normal"/>
        <w:widowControl/>
        <w:rPr>
          <w:color w:val="000000"/>
          <w:szCs w:val="24"/>
          <w:lang w:val="pt-PT"/>
        </w:rPr>
      </w:pPr>
      <w:r>
        <w:rPr>
          <w:color w:val="000000"/>
          <w:szCs w:val="24"/>
          <w:lang w:val="pt-PT"/>
        </w:rPr>
        <w:t>Descendentes de Abraão • iria ser multiplicados grandemente (Gen. 12:2; 17:5-6; 22:17).</w:t>
      </w:r>
    </w:p>
    <w:p>
      <w:pPr>
        <w:pStyle w:val="Normal"/>
        <w:widowControl/>
        <w:rPr>
          <w:color w:val="000000"/>
          <w:szCs w:val="24"/>
          <w:lang w:val="pt-PT"/>
        </w:rPr>
      </w:pPr>
      <w:r>
        <w:rPr>
          <w:color w:val="000000"/>
          <w:szCs w:val="24"/>
          <w:lang w:val="pt-PT"/>
        </w:rPr>
        <w:t xml:space="preserve">• </w:t>
      </w:r>
      <w:r>
        <w:rPr>
          <w:color w:val="000000"/>
          <w:szCs w:val="24"/>
          <w:lang w:val="pt-PT"/>
        </w:rPr>
        <w:t>Deus iria abençoar Abraão e fazer seu nome grande (Gen. 12:2; 17:6).</w:t>
      </w:r>
    </w:p>
    <w:p>
      <w:pPr>
        <w:pStyle w:val="Normal"/>
        <w:widowControl/>
        <w:rPr>
          <w:color w:val="000000"/>
          <w:szCs w:val="24"/>
          <w:lang w:val="pt-PT"/>
        </w:rPr>
      </w:pPr>
      <w:r>
        <w:rPr>
          <w:color w:val="000000"/>
          <w:szCs w:val="24"/>
          <w:lang w:val="pt-PT"/>
        </w:rPr>
        <w:t xml:space="preserve">• </w:t>
      </w:r>
      <w:r>
        <w:rPr>
          <w:color w:val="000000"/>
          <w:szCs w:val="24"/>
          <w:lang w:val="pt-PT"/>
        </w:rPr>
        <w:t>Através de Abraão, todas as Nações seria abençoada (Gen 12:3).</w:t>
      </w:r>
    </w:p>
    <w:p>
      <w:pPr>
        <w:pStyle w:val="Normal"/>
        <w:widowControl/>
        <w:rPr>
          <w:color w:val="000000"/>
          <w:szCs w:val="24"/>
          <w:lang w:val="pt-PT"/>
        </w:rPr>
      </w:pPr>
      <w:r>
        <w:rPr>
          <w:color w:val="000000"/>
          <w:szCs w:val="24"/>
          <w:lang w:val="pt-PT"/>
        </w:rPr>
        <w:t xml:space="preserve">• </w:t>
      </w:r>
      <w:r>
        <w:rPr>
          <w:color w:val="000000"/>
          <w:szCs w:val="24"/>
          <w:lang w:val="pt-PT"/>
        </w:rPr>
        <w:t>Eles receberiam uma pátria abençoada para sempre (Gen. 17:8).</w:t>
      </w:r>
    </w:p>
    <w:p>
      <w:pPr>
        <w:pStyle w:val="Normal"/>
        <w:widowControl/>
        <w:jc w:val="left"/>
        <w:rPr>
          <w:color w:val="000000"/>
          <w:szCs w:val="24"/>
          <w:lang w:val="pt-PT"/>
        </w:rPr>
      </w:pPr>
      <w:r>
        <w:rPr>
          <w:color w:val="000000"/>
          <w:szCs w:val="24"/>
          <w:lang w:val="pt-PT"/>
        </w:rPr>
      </w:r>
    </w:p>
    <w:p>
      <w:pPr>
        <w:pStyle w:val="Normal"/>
        <w:widowControl/>
        <w:jc w:val="left"/>
        <w:rPr>
          <w:color w:val="000000"/>
          <w:szCs w:val="24"/>
          <w:lang w:val="pt-PT"/>
        </w:rPr>
      </w:pPr>
      <w:r>
        <w:rPr>
          <w:color w:val="000000"/>
          <w:szCs w:val="24"/>
          <w:lang w:val="pt-PT"/>
        </w:rPr>
        <w:t>Esta aliança foi estendida para Isaac e seus herdeiros (17:19; 26-5; 26:24).</w:t>
      </w:r>
    </w:p>
    <w:p>
      <w:pPr>
        <w:pStyle w:val="QUOTES"/>
        <w:rPr>
          <w:lang w:val="pt-PT"/>
        </w:rPr>
      </w:pPr>
      <w:r>
        <w:rPr>
          <w:lang w:val="pt-PT"/>
        </w:rPr>
        <w:t>Gênesis 17:19 Deus disse, "não, mas Sarah sua mulher você suportará um filho e lhe porás o nome de Isaac. Estabelecerei minha aliança com ele como uma aliança eterna para seus descendentes depois dele. (RSV)</w:t>
      </w:r>
    </w:p>
    <w:p>
      <w:pPr>
        <w:pStyle w:val="Normal"/>
        <w:widowControl/>
        <w:jc w:val="left"/>
        <w:rPr>
          <w:color w:val="000000"/>
          <w:szCs w:val="24"/>
          <w:lang w:val="pt-PT"/>
        </w:rPr>
      </w:pPr>
      <w:r>
        <w:rPr>
          <w:color w:val="000000"/>
          <w:szCs w:val="24"/>
          <w:lang w:val="pt-PT"/>
        </w:rPr>
      </w:r>
    </w:p>
    <w:p>
      <w:pPr>
        <w:pStyle w:val="QUOTES"/>
        <w:rPr>
          <w:lang w:val="pt-PT"/>
        </w:rPr>
      </w:pPr>
      <w:r>
        <w:rPr>
          <w:lang w:val="pt-PT"/>
        </w:rPr>
        <w:t>Gênesis 26:1-5 agora houve uma fome na terra, além da fome antiga que foi nos dias de Abraão. E Isaac foi para Gerar, a Abim'elech rei dos filisteus. 2 E o Senhor apareceu-lhe e disse: "não desça ao Egito; habitam a terra que eu lhes direi. 3 Permanência nesta terra, e eu vou estar com você e te abençoe; para a você e a seus descendentes darei todas estas terras, e cumprirei o juramento que jurei a Abraão seu pai. 4 eu vai multiplicar seus descendentes como as estrelas do céu e dará aos seus descendentes todas estas terras; e por seus descendentes todas as nações da terra se abençoarão: 5 porque Abraão obedeceu minha voz e continuei minha carga, meus mandamentos, meus estatutos e as minhas leis." (RSV)</w:t>
      </w:r>
    </w:p>
    <w:p>
      <w:pPr>
        <w:pStyle w:val="Normal"/>
        <w:widowControl/>
        <w:jc w:val="left"/>
        <w:rPr>
          <w:color w:val="000000"/>
          <w:szCs w:val="24"/>
          <w:lang w:val="pt-PT"/>
        </w:rPr>
      </w:pPr>
      <w:r>
        <w:rPr>
          <w:color w:val="000000"/>
          <w:szCs w:val="24"/>
          <w:lang w:val="pt-PT"/>
        </w:rPr>
      </w:r>
    </w:p>
    <w:p>
      <w:pPr>
        <w:pStyle w:val="QUOTES"/>
        <w:rPr>
          <w:lang w:val="pt-PT"/>
        </w:rPr>
      </w:pPr>
      <w:r>
        <w:rPr>
          <w:lang w:val="pt-PT"/>
        </w:rPr>
        <w:t>Gênesis 26:24 Genesis e o senhor apareceram-lhe na mesma noite e disse, "Eu sou o Deus de Abraão, teu pai; Não temas, porque eu estou com você e vai te abençoe e multiplique seus descendentes por causa do meu servo Abraão." (RSV)</w:t>
      </w:r>
    </w:p>
    <w:p>
      <w:pPr>
        <w:pStyle w:val="Normal"/>
        <w:widowControl/>
        <w:jc w:val="left"/>
        <w:rPr>
          <w:color w:val="000000"/>
          <w:szCs w:val="24"/>
          <w:lang w:val="pt-PT"/>
        </w:rPr>
      </w:pPr>
      <w:r>
        <w:rPr>
          <w:color w:val="000000"/>
          <w:szCs w:val="24"/>
          <w:lang w:val="pt-PT"/>
        </w:rPr>
      </w:r>
    </w:p>
    <w:p>
      <w:pPr>
        <w:pStyle w:val="Normal"/>
        <w:widowControl/>
        <w:jc w:val="left"/>
        <w:rPr>
          <w:color w:val="000000"/>
          <w:szCs w:val="24"/>
          <w:lang w:val="pt-PT"/>
        </w:rPr>
      </w:pPr>
      <w:r>
        <w:rPr>
          <w:color w:val="000000"/>
          <w:szCs w:val="24"/>
          <w:lang w:val="pt-PT"/>
        </w:rPr>
        <w:t>O pacto foi então passado até Jacob.</w:t>
      </w:r>
    </w:p>
    <w:p>
      <w:pPr>
        <w:pStyle w:val="QUOTES"/>
        <w:rPr>
          <w:lang w:val="pt-PT"/>
        </w:rPr>
      </w:pPr>
      <w:r>
        <w:rPr>
          <w:lang w:val="pt-PT"/>
        </w:rPr>
        <w:t>Gênesis 28:13-15 e eis que, o senhor ficou acima dela e disse, "Eu sou o senhor, o Deus de Abraão, teu pai e o Deus de Isaque; a terra em que você mentir eu darei a você e aos seus descendentes; 14 e seus descendentes serão como o pó da terra, e você deve espalhar no exterior a oeste e ao leste e ao norte e ao sul; e por você e seus descendentes todas as famílias da terra abençoarão próprios. 15 Eis que eu estou com vocês e irá mantê-lo onde quer que você vá e vai trazer de volta a esta terra; Por que não deixo você até eu ter feito aquilo de que falei com você." (RSV)</w:t>
      </w:r>
    </w:p>
    <w:p>
      <w:pPr>
        <w:pStyle w:val="Normal"/>
        <w:widowControl/>
        <w:jc w:val="left"/>
        <w:rPr>
          <w:color w:val="000000"/>
          <w:szCs w:val="24"/>
          <w:lang w:val="pt-PT"/>
        </w:rPr>
      </w:pPr>
      <w:r>
        <w:rPr>
          <w:color w:val="000000"/>
          <w:szCs w:val="24"/>
          <w:lang w:val="pt-PT"/>
        </w:rPr>
      </w:r>
    </w:p>
    <w:p>
      <w:pPr>
        <w:pStyle w:val="TextBody"/>
        <w:rPr>
          <w:color w:val="000000"/>
          <w:lang w:val="pt-PT"/>
        </w:rPr>
      </w:pPr>
      <w:r>
        <w:rPr>
          <w:color w:val="000000"/>
          <w:lang w:val="pt-PT"/>
        </w:rPr>
        <w:t>Há chaves importantes para a compreensão dos significados espirituais mais profundas dentro da Bíblia. Nesta edição existem tais chaves. O grande princípio é que Deus estabeleceu uma relação na Hóstia, que se reflete na família de Abraão. Abraão, como patriarca, reflete a posição de Deus, o Pai, de quem veio o Host. Isaac é um tipo de Jesus Cristo e Jacob é um tipo de todos os santos que superar seus pecados carnais humanos e, andando nos caminhos de Deus, tornam-se filhos de Deus, sendo parte da primeira ressurreição. Esaú é um tipo daqueles que são do direito de primogenitura , mas rejeitá-la e, assim, estão se rejeitado por Deus e, portanto, parte da Segunda Ressurreição. Esta / anti -type tipo foi visto pela primeira vez nas gerações de Adão até Enoque. O direito de assumir a criação veio da obediência encontrada na linhagem de Sete. A linhagem de Caim refletia a criação caída e para o qual o mundo que estava teve que ser destruído . Este processo foi novamente visto na descendência de Abraão (ver Doutrina papel do Pecado Original Part 2 Gerações de Adão (n º 248)).</w:t>
      </w:r>
    </w:p>
    <w:p>
      <w:pPr>
        <w:pStyle w:val="TextBody"/>
        <w:rPr>
          <w:color w:val="000000"/>
          <w:lang w:val="pt-PT"/>
        </w:rPr>
      </w:pPr>
      <w:r>
        <w:rPr>
          <w:color w:val="000000"/>
          <w:lang w:val="pt-PT"/>
        </w:rPr>
        <w:br/>
        <w:t>A aliança então prorrogado a partir de Abraão através de Isaque e Jacó (que foi renomeado Israel) aos descendentes de Jacó, toda a nação de Israel. O resto do livro de Gênesis lida com a vida de Jacó, sua família e as circunstâncias, o que levou a Israel como uma nação estar em cativeiro para os egípcios. Leia esses capítulos com as chaves em mente, lembrando que cada evento tem significados espirituais profundas, com lições a serem aprendidas. A partir desse ponto , vemos que a aliança é estabelecida com Israel como povo físicas.</w:t>
      </w:r>
    </w:p>
    <w:p>
      <w:pPr>
        <w:pStyle w:val="TextBody"/>
        <w:rPr>
          <w:color w:val="000000"/>
          <w:lang w:val="pt-PT"/>
        </w:rPr>
      </w:pPr>
      <w:r>
        <w:rPr>
          <w:color w:val="000000"/>
          <w:lang w:val="pt-PT"/>
        </w:rPr>
      </w:r>
    </w:p>
    <w:p>
      <w:pPr>
        <w:pStyle w:val="TextBody"/>
        <w:rPr>
          <w:b/>
          <w:b/>
          <w:bCs/>
          <w:color w:val="000000"/>
          <w:lang w:val="pt-PT"/>
        </w:rPr>
      </w:pPr>
      <w:r>
        <w:rPr>
          <w:b/>
          <w:bCs/>
          <w:color w:val="000000"/>
          <w:lang w:val="pt-PT"/>
        </w:rPr>
        <w:t>A Aliança com Israel</w:t>
      </w:r>
    </w:p>
    <w:p>
      <w:pPr>
        <w:pStyle w:val="TextBody"/>
        <w:rPr>
          <w:color w:val="000000"/>
          <w:lang w:val="pt-PT"/>
        </w:rPr>
      </w:pPr>
      <w:r>
        <w:rPr>
          <w:color w:val="000000"/>
          <w:lang w:val="pt-PT"/>
        </w:rPr>
        <w:t>A aliança não foi feita com Israel porque Israel era justo. Ela foi feita porque Deus era justo e as nações eram más. Deus honra suas promessas eo objetivo do pacto é enfatizado repetidamente.</w:t>
      </w:r>
    </w:p>
    <w:p>
      <w:pPr>
        <w:pStyle w:val="TextBody"/>
        <w:rPr>
          <w:color w:val="000000"/>
          <w:lang w:val="pt-PT"/>
        </w:rPr>
      </w:pPr>
      <w:r>
        <w:rPr>
          <w:color w:val="000000"/>
          <w:lang w:val="pt-PT"/>
        </w:rPr>
        <w:br/>
        <w:t>A promessa feita a Abraão se estendeu através de Isaque. Em seguida, a aliança com Israel foi estendido para sua prole, que se tornou a nação de Israel, a ser nomeado após ele. O nome Israel é derivado dos termos em hebraico que significa que ele deve governar como Deus (El). Este nome reflete o propósito último da aliança de Deus. O eleito deve governar como Elohim (ver o jornal O Eleito como Elohim (n º 1)). Este é entendido mais plenamente a partir de Zacarias 12:08. Foi o entendimento comum da igreja primitiva (ver esp. Irineu Adv. Her.).</w:t>
      </w:r>
    </w:p>
    <w:p>
      <w:pPr>
        <w:pStyle w:val="QUOTES"/>
        <w:rPr>
          <w:lang w:val="pt-PT"/>
        </w:rPr>
      </w:pPr>
      <w:r>
        <w:rPr>
          <w:lang w:val="pt-PT"/>
        </w:rPr>
        <w:br/>
        <w:t>Zacarias 12:08 Naquele dia o Senhor defenderá os habitantes de Jerusalém, e aquele que o mais fraco dentre eles naquele dia será como Davi, ea casa de Davi será como Deus, como o anjo do Senhor diante deles. (RA)</w:t>
      </w:r>
    </w:p>
    <w:p>
      <w:pPr>
        <w:pStyle w:val="QUOTES"/>
        <w:rPr>
          <w:lang w:val="pt-PT"/>
        </w:rPr>
      </w:pPr>
      <w:r>
        <w:rPr>
          <w:lang w:val="pt-PT"/>
        </w:rPr>
      </w:r>
    </w:p>
    <w:p>
      <w:pPr>
        <w:pStyle w:val="QUOTES"/>
        <w:rPr>
          <w:lang w:val="pt-PT"/>
        </w:rPr>
      </w:pPr>
      <w:r>
        <w:rPr>
          <w:lang w:val="pt-PT"/>
        </w:rPr>
        <w:t>Zacarias 12:08 Naquele dia o Senhor vai colocar um escudo sobre os habitantes de Jerusalém , para que o mais fraco dentre eles naquele dia será como Davi, ea casa de Davi será como Deus, como o anjo do Senhor, em sua cabeça. (RSV)</w:t>
      </w:r>
    </w:p>
    <w:p>
      <w:pPr>
        <w:pStyle w:val="TextBody"/>
        <w:rPr>
          <w:color w:val="000000"/>
          <w:lang w:val="pt-PT"/>
        </w:rPr>
      </w:pPr>
      <w:r>
        <w:rPr>
          <w:color w:val="000000"/>
          <w:lang w:val="pt-PT"/>
        </w:rPr>
        <w:br/>
        <w:t>Este é o tempo do fim. Note-se que a intenção do KJV diante deles significa na sua cabeça (RSV). Messias é o ser na cabeça dos eleitos.</w:t>
        <w:br/>
        <w:br/>
        <w:t>A razão para a implementação do pacto é explicado em Deuteronômio 9:4-5.</w:t>
      </w:r>
    </w:p>
    <w:p>
      <w:pPr>
        <w:pStyle w:val="QUOTES"/>
        <w:rPr>
          <w:lang w:val="pt-PT"/>
        </w:rPr>
      </w:pPr>
      <w:r>
        <w:rPr>
          <w:lang w:val="pt-PT"/>
        </w:rPr>
        <w:t>Deuteronômio 9:4-5 "Não diga em seu coração, depois de o Senhor teu Deus os tiver lançado fora antes de você : 'É por causa da minha justiça que o Senhor me trouxe a possuir esta terra', e que é por causa. da maldade destas nações que o Senhor está dirigindo -los antes de 5 Não por causa da tua justiça, nem pela retidão do teu coração que você vai a possuir a sua terra, mas por causa da maldade destas nações o Senhor teu Deus é expulsá-los de diante devós , e que ele pode confirmar a palavra que o Senhor jurou a teus pais , a Abraão, a Isaque ea Jacob. (RSV)</w:t>
      </w:r>
    </w:p>
    <w:p>
      <w:pPr>
        <w:pStyle w:val="TextBody"/>
        <w:rPr>
          <w:color w:val="000000"/>
          <w:lang w:val="pt-PT"/>
        </w:rPr>
      </w:pPr>
      <w:r>
        <w:rPr>
          <w:color w:val="000000"/>
          <w:lang w:val="pt-PT"/>
        </w:rPr>
        <w:br/>
        <w:t>Assim, as nações que estavam mal fosse mais jogado, eo domínio estava para vir através de Messias e os eleitos como Israel (ver Dan. 02:01 ss.).</w:t>
      </w:r>
    </w:p>
    <w:p>
      <w:pPr>
        <w:pStyle w:val="TextBody"/>
        <w:rPr/>
      </w:pPr>
      <w:r>
        <w:rPr>
          <w:color w:val="000000"/>
          <w:lang w:val="pt-PT"/>
        </w:rPr>
        <w:br/>
        <w:t>Os principais pontos do pacto com o povo são:</w:t>
      </w:r>
    </w:p>
    <w:p>
      <w:pPr>
        <w:pStyle w:val="TextBody"/>
        <w:rPr>
          <w:color w:val="000000"/>
          <w:lang w:val="pt-PT"/>
        </w:rPr>
      </w:pPr>
      <w:r>
        <w:rPr>
          <w:color w:val="000000"/>
          <w:lang w:val="pt-PT"/>
        </w:rPr>
        <w:t>1. Ele seria o seu Deus e eles seriam o Seu povo.</w:t>
      </w:r>
    </w:p>
    <w:p>
      <w:pPr>
        <w:pStyle w:val="TextBody"/>
        <w:rPr>
          <w:color w:val="000000"/>
          <w:lang w:val="pt-PT"/>
        </w:rPr>
      </w:pPr>
      <w:r>
        <w:rPr>
          <w:color w:val="000000"/>
          <w:lang w:val="pt-PT"/>
        </w:rPr>
        <w:t xml:space="preserve">• </w:t>
      </w:r>
      <w:r>
        <w:rPr>
          <w:color w:val="000000"/>
          <w:lang w:val="pt-PT"/>
        </w:rPr>
        <w:t>Seriam Seu tesouro especial ou pessoas acima de todos os povos (Êxodo 19:05;  Dt 04:29).</w:t>
      </w:r>
    </w:p>
    <w:p>
      <w:pPr>
        <w:pStyle w:val="TextBody"/>
        <w:rPr>
          <w:color w:val="000000"/>
          <w:lang w:val="pt-PT"/>
        </w:rPr>
      </w:pPr>
      <w:r>
        <w:rPr>
          <w:color w:val="000000"/>
          <w:lang w:val="pt-PT"/>
        </w:rPr>
        <w:t xml:space="preserve">• </w:t>
      </w:r>
      <w:r>
        <w:rPr>
          <w:color w:val="000000"/>
          <w:lang w:val="pt-PT"/>
        </w:rPr>
        <w:t>Eles seriam um povo santo, justo (Dt 06:25; 07:06; 10:15; 14:2,21, 26:18-19; 32:9; 1 Reis 08:53; Ps 33:12; 135:4; Isa 41:8; 43:1; Jer 10:16).</w:t>
      </w:r>
    </w:p>
    <w:p>
      <w:pPr>
        <w:pStyle w:val="TextBody"/>
        <w:rPr>
          <w:color w:val="000000"/>
          <w:lang w:val="pt-PT"/>
        </w:rPr>
      </w:pPr>
      <w:r>
        <w:rPr>
          <w:color w:val="000000"/>
          <w:lang w:val="pt-PT"/>
        </w:rPr>
        <w:t xml:space="preserve">• </w:t>
      </w:r>
      <w:r>
        <w:rPr>
          <w:color w:val="000000"/>
          <w:lang w:val="pt-PT"/>
        </w:rPr>
        <w:t>Eles deveriam cumprir Seus mandamentos.</w:t>
      </w:r>
    </w:p>
    <w:p>
      <w:pPr>
        <w:pStyle w:val="QUOTES"/>
        <w:rPr>
          <w:lang w:val="pt-PT"/>
        </w:rPr>
      </w:pPr>
      <w:r>
        <w:rPr>
          <w:lang w:val="pt-PT"/>
        </w:rPr>
        <w:t>Deuteronômio 26:18-19 eo Senhor declarou hoje sobre você que você é um povo para sua própria possessão, como te prometeu, e que você é para manter todos os seus mandamentos, 19, que ele vai te exaltará sobre todas as nações que ele fez, em louvor e na fama e na honra, e que você deve ser um povo santo ao Senhor teu Deus, como ele falou." (RSV)</w:t>
      </w:r>
    </w:p>
    <w:p>
      <w:pPr>
        <w:pStyle w:val="TextBody"/>
        <w:rPr>
          <w:color w:val="000000"/>
          <w:lang w:val="pt-PT"/>
        </w:rPr>
      </w:pPr>
      <w:r>
        <w:rPr>
          <w:color w:val="000000"/>
          <w:lang w:val="pt-PT"/>
        </w:rPr>
      </w:r>
    </w:p>
    <w:p>
      <w:pPr>
        <w:pStyle w:val="TextBody"/>
        <w:rPr>
          <w:color w:val="000000"/>
          <w:lang w:val="pt-PT"/>
        </w:rPr>
      </w:pPr>
      <w:r>
        <w:rPr>
          <w:color w:val="000000"/>
          <w:lang w:val="pt-PT"/>
        </w:rPr>
        <w:t>2. Deus lhes daria uma pátria para sempre (Deut. 04:01; 06:25; 8:7-10; 11:9-12; 30:20).</w:t>
      </w:r>
    </w:p>
    <w:p>
      <w:pPr>
        <w:pStyle w:val="TextBody"/>
        <w:rPr>
          <w:color w:val="000000"/>
          <w:lang w:val="pt-PT"/>
        </w:rPr>
      </w:pPr>
      <w:r>
        <w:rPr>
          <w:color w:val="000000"/>
          <w:lang w:val="pt-PT"/>
        </w:rPr>
        <w:br/>
        <w:t>3. Deus espera obediência que traria bênção sobre seu povo (Deut. 6:2-3). Aqueles que guardaram os mandamentos viveu os 40 anos no deserto (Dt 4:4). Leia também Deuteronômio 6:24; 30:15-16; 19:20; 32:47 e Salmo 119.</w:t>
      </w:r>
    </w:p>
    <w:p>
      <w:pPr>
        <w:pStyle w:val="TextBody"/>
        <w:rPr>
          <w:color w:val="000000"/>
          <w:lang w:val="pt-PT"/>
        </w:rPr>
      </w:pPr>
      <w:r>
        <w:rPr>
          <w:color w:val="000000"/>
          <w:lang w:val="pt-PT"/>
        </w:rPr>
        <w:br/>
        <w:t>4. Israel era para ser o exemplo para todas as nações. Eles veriam sua sabedoria e entendimento e assim louvar e honrar a Deus (cf. Dt 4:6-8; 06:25; 26:19. Esta sabedoria foi evidente somente medida em que obedeceu a Deus . A obediência a Sua lei estabeleceu os seus pensamentos (Sl 119:1 e seguintes; Pv 16:03). Eles deviam ser a luz da salvaão para os gentios (Sl 67:1-3; 117:1-2).</w:t>
      </w:r>
    </w:p>
    <w:p>
      <w:pPr>
        <w:pStyle w:val="TextBody"/>
        <w:rPr>
          <w:color w:val="000000"/>
          <w:lang w:val="pt-PT"/>
        </w:rPr>
      </w:pPr>
      <w:r>
        <w:rPr>
          <w:color w:val="000000"/>
          <w:lang w:val="pt-PT"/>
        </w:rPr>
        <w:br/>
        <w:t>5. O período no deserto, conduzido pelo Anjo de Deus, era para humilhá-los e testá-los . Os 40 anos no deserto retrata o período que vivemos se esforçando para superar e viver de toda a palavra de Deus para que possamos entrar no Reino de Deus, na primeira ressurreição. O período também representa a Igreja no deserto por 40 jubileus. O êxodo foi um tempo em que ficou provado se eles iriam fielmente obedecer a Deus. Na verdade, a maioria não e só os seus filhos realmente entrou na Terra Prometida (Josué 5:6-7).</w:t>
      </w:r>
    </w:p>
    <w:p>
      <w:pPr>
        <w:pStyle w:val="TextBody"/>
        <w:rPr>
          <w:color w:val="000000"/>
          <w:lang w:val="pt-PT"/>
        </w:rPr>
      </w:pPr>
      <w:r>
        <w:rPr>
          <w:color w:val="000000"/>
          <w:lang w:val="pt-PT"/>
        </w:rPr>
        <w:br/>
        <w:t>6. Os mandamentos deveriam ser mantidas. Isto se repete uma e outra vez. Devemos viver de toda a palavra de Deus (Dt 30:15-20; 32:46-47). Este foi ampliado e repetido desde o tempo de Cristo (Mt 4:4). Os mandamentos de Deus eo testemunho ou a fé de Jesus Cristo é visto como o fator determinante para a adesão à aliança dos santos (Apocalipse 12:17; 14:12). A lei sacrificial era parte integrante da lei (ver Ex. 20-34). A lei de sacrifício apontava para o Messias e foi cumprida por ele. A lei não foi removido por este ato. A seqüência do sistema de adoração não foi alterada. O simbolismo apenas assumiu um outro significado.</w:t>
      </w:r>
    </w:p>
    <w:p>
      <w:pPr>
        <w:pStyle w:val="TextBody"/>
        <w:rPr>
          <w:color w:val="000000"/>
          <w:lang w:val="pt-PT"/>
        </w:rPr>
      </w:pPr>
      <w:r>
        <w:rPr>
          <w:color w:val="000000"/>
          <w:lang w:val="pt-PT"/>
        </w:rPr>
        <w:br/>
        <w:t>Israel foi incapaz de manter o seu acordo com Deus. A maioria deles falhou no deserto. Eles não acreditavam ou obedecer a Deus. Eles não tinham fé em Deus. Sua punição foi a de que eles foram autorizados a morrer e seus filhos entraram na Terra Prometida. Lendo a narrativa bíblica, vemos que toda a história de Israel no Antigo Testamento, indica períodos de bênçãos quando eles eram obedientes e períodos de desastre, cativeiro e opressão quando se virou para deuses estrangeiros e não foram obedientes aos mandamentos de Deus. Isso foi estabelecido na Bíblia para que possamos aprender com esses exemplos.</w:t>
      </w:r>
    </w:p>
    <w:p>
      <w:pPr>
        <w:pStyle w:val="TextBody"/>
        <w:rPr>
          <w:color w:val="000000"/>
          <w:lang w:val="pt-PT"/>
        </w:rPr>
      </w:pPr>
      <w:r>
        <w:rPr>
          <w:color w:val="000000"/>
          <w:lang w:val="pt-PT"/>
        </w:rPr>
        <w:br/>
        <w:t>Ao entender o que Deus estava fazendo com Israel, podemos desenvolver nossa fé e entender o que temos de fazer para entrar na Terra Prometida (a vida eterna no Reino de Deus). A maioria de Israel caíram no deserto pela desobediência (Hb 3:16-19). Eles tinham o evangelho pregado a eles, mas eles não tinham fé (Hb 4:12). A promessa da aliança ainda assim permaneceu o pacto ainda não é cumprida (Hb 4:1,8).</w:t>
      </w:r>
    </w:p>
    <w:p>
      <w:pPr>
        <w:pStyle w:val="TextBody"/>
        <w:rPr>
          <w:color w:val="000000"/>
          <w:lang w:val="pt-PT"/>
        </w:rPr>
      </w:pPr>
      <w:r>
        <w:rPr>
          <w:color w:val="000000"/>
          <w:lang w:val="pt-PT"/>
        </w:rPr>
        <w:br/>
        <w:t>Hebreus 8:07 nos diz que a primeira aliança não era impecável.</w:t>
      </w:r>
    </w:p>
    <w:p>
      <w:pPr>
        <w:pStyle w:val="QUOTES"/>
        <w:rPr>
          <w:lang w:val="pt-PT"/>
        </w:rPr>
      </w:pPr>
      <w:r>
        <w:rPr>
          <w:lang w:val="pt-PT"/>
        </w:rPr>
        <w:t>Hebreus 8:07 Porque, se aquela primeira fora irrepreensível, não teria havido nenhuma ocasião por um segundo. (RSV)</w:t>
      </w:r>
    </w:p>
    <w:p>
      <w:pPr>
        <w:pStyle w:val="TextBody"/>
        <w:rPr/>
      </w:pPr>
      <w:r>
        <w:rPr>
          <w:color w:val="000000"/>
          <w:lang w:val="pt-PT"/>
        </w:rPr>
        <w:br/>
        <w:t>Esta segunda ou deuteros (SGD 1208) aliança era como o segundo no tempo, lugar ou posição. Seguiu-se o primeiro ou o protos (SGD 4413) pacto. Este tem o significado de uma aliança mais importante no tempo, lugar, ordem ou importância. Não existe o conceito aqui de diminuir a importância da primeira aliança .</w:t>
      </w:r>
    </w:p>
    <w:p>
      <w:pPr>
        <w:pStyle w:val="TextBody"/>
        <w:rPr>
          <w:color w:val="000000"/>
          <w:lang w:val="pt-PT"/>
        </w:rPr>
      </w:pPr>
      <w:r>
        <w:rPr>
          <w:color w:val="000000"/>
          <w:lang w:val="pt-PT"/>
        </w:rPr>
      </w:r>
    </w:p>
    <w:p>
      <w:pPr>
        <w:pStyle w:val="Normal"/>
        <w:rPr>
          <w:lang w:val="pt-PT"/>
        </w:rPr>
      </w:pPr>
      <w:r>
        <w:rPr>
          <w:lang w:val="pt-PT"/>
        </w:rPr>
        <w:t>Não era que o convênio não era perfeito, mas as pessoas não foram capazes de mantê-lo, porque o Espírito Santo de Deus não foi feito disponível a eles. Deus sabia que eles iria falhar.</w:t>
      </w:r>
    </w:p>
    <w:p>
      <w:pPr>
        <w:pStyle w:val="Normal"/>
        <w:rPr>
          <w:lang w:val="pt-PT"/>
        </w:rPr>
      </w:pPr>
      <w:r>
        <w:rPr>
          <w:lang w:val="pt-PT"/>
        </w:rPr>
      </w:r>
    </w:p>
    <w:p>
      <w:pPr>
        <w:pStyle w:val="QUOTES"/>
        <w:rPr>
          <w:lang w:val="pt-PT"/>
        </w:rPr>
      </w:pPr>
      <w:r>
        <w:rPr>
          <w:lang w:val="pt-PT"/>
        </w:rPr>
        <w:t>Deuteronômio prosseguirdes-31:19-21 agora, portanto, escrever essa música e ensiná-lo para o povo de Israel; colocá-lo em suas bocas, que esta canção pode ser uma testemunha para mim contra o povo de Israel. 20 Para quando eu trouxe-os para a terra que mana leite e mel, que eu jurei dar aos pais, e eles comeram e são gordos completo e adulto, vão recorrer a outros deuses e servi-los e me despreza e quebrar o meu pacto. 21 E quando muitos males e os problemas vieram sobre eles, essa música deve confrontá-los como testemunha (por viverá Inesquecido nas bocas de seus descendentes); Pois eu sei os efeitos que eles já estão formando, antes que eu trouxe-os para a terra que jurei dar." (RSV)</w:t>
      </w:r>
    </w:p>
    <w:p>
      <w:pPr>
        <w:pStyle w:val="Normal"/>
        <w:widowControl/>
        <w:jc w:val="left"/>
        <w:rPr>
          <w:color w:val="000000"/>
          <w:szCs w:val="24"/>
          <w:lang w:val="pt-PT"/>
        </w:rPr>
      </w:pPr>
      <w:r>
        <w:rPr>
          <w:color w:val="000000"/>
          <w:szCs w:val="24"/>
          <w:lang w:val="pt-PT"/>
        </w:rPr>
      </w:r>
    </w:p>
    <w:p>
      <w:pPr>
        <w:pStyle w:val="Normal"/>
        <w:rPr>
          <w:lang w:val="pt-PT"/>
        </w:rPr>
      </w:pPr>
      <w:r>
        <w:rPr>
          <w:lang w:val="pt-PT"/>
        </w:rPr>
        <w:t>No entanto, como já foi dito, serve como um exemplo para aqueles que são chamados. Mostra como nossa vocação é sério e mostra o que é esperado de nós (1Cor. 10:5-6; 1pedido. 01:10-12). Ele também mostra as consequências da desobediência.</w:t>
      </w:r>
    </w:p>
    <w:p>
      <w:pPr>
        <w:pStyle w:val="Normal"/>
        <w:widowControl/>
        <w:jc w:val="left"/>
        <w:rPr>
          <w:color w:val="000000"/>
          <w:szCs w:val="24"/>
          <w:lang w:val="pt-PT"/>
        </w:rPr>
      </w:pPr>
      <w:r>
        <w:rPr>
          <w:color w:val="000000"/>
          <w:szCs w:val="24"/>
          <w:lang w:val="pt-PT"/>
        </w:rPr>
      </w:r>
    </w:p>
    <w:p>
      <w:pPr>
        <w:pStyle w:val="QUOTES"/>
        <w:rPr>
          <w:lang w:val="pt-PT"/>
        </w:rPr>
      </w:pPr>
      <w:r>
        <w:rPr>
          <w:lang w:val="pt-PT"/>
        </w:rPr>
        <w:t>Hebreus 12:25 ver que você não recusá-lo que está falando. Pois se eles não escapou quando recusaram-lhe quem avisou-os na terra, muito menos escaparemos nós se rejeitarmos aquele que adverte do céu. (RSV)</w:t>
      </w:r>
    </w:p>
    <w:p>
      <w:pPr>
        <w:pStyle w:val="QUOTES"/>
        <w:rPr>
          <w:lang w:val="pt-PT"/>
        </w:rPr>
      </w:pPr>
      <w:r>
        <w:rPr>
          <w:lang w:val="pt-PT"/>
        </w:rPr>
      </w:r>
    </w:p>
    <w:p>
      <w:pPr>
        <w:pStyle w:val="QUOTES"/>
        <w:rPr>
          <w:lang w:val="pt-PT"/>
        </w:rPr>
      </w:pPr>
      <w:r>
        <w:rPr>
          <w:lang w:val="pt-PT"/>
        </w:rPr>
        <w:t>Hebreus 2:3 como escaparemos nós se negligenciarmos uma tão grande salvação? Foi declarado primeiro pelo senhor, e nos foi atestado por aqueles que o ouviram, (RSV)</w:t>
      </w:r>
    </w:p>
    <w:p>
      <w:pPr>
        <w:pStyle w:val="TextBody"/>
        <w:rPr>
          <w:color w:val="000000"/>
          <w:lang w:val="pt-PT"/>
        </w:rPr>
      </w:pPr>
      <w:r>
        <w:rPr>
          <w:color w:val="000000"/>
          <w:lang w:val="pt-PT"/>
        </w:rPr>
      </w:r>
    </w:p>
    <w:p>
      <w:pPr>
        <w:pStyle w:val="TextBody"/>
        <w:rPr>
          <w:b/>
          <w:b/>
          <w:bCs/>
          <w:color w:val="000000"/>
          <w:lang w:val="pt-PT"/>
        </w:rPr>
      </w:pPr>
      <w:r>
        <w:rPr>
          <w:b/>
          <w:bCs/>
          <w:color w:val="000000"/>
          <w:lang w:val="pt-PT"/>
        </w:rPr>
        <w:t>A Nova Aliança</w:t>
      </w:r>
    </w:p>
    <w:p>
      <w:pPr>
        <w:pStyle w:val="TextBody"/>
        <w:rPr>
          <w:color w:val="000000"/>
          <w:lang w:val="pt-PT"/>
        </w:rPr>
      </w:pPr>
      <w:r>
        <w:rPr>
          <w:color w:val="000000"/>
          <w:lang w:val="pt-PT"/>
        </w:rPr>
        <w:t>Deus predisse a vinda da Nova Aliança através de Seus servos, os profetas. A vinda do Messias e da restauração de Israel foram preditos em Isaías 11:01-12:06. O retorno do exílio também é predito em Jeremias 30:1-24. Nos últimos dias a actividade e efeito será compreendido . O texto refere-se tanto a Israel e Judá, e diz respeito à restauração sob uma Nova Aliança. Judá é convertido para os eleitos no final para que os eleitos e da cidade de Jerusalém não se exaltam contra Judá (Zc 12:7). O retorno a Israel em uma base permanente foi anunciada.</w:t>
      </w:r>
    </w:p>
    <w:p>
      <w:pPr>
        <w:pStyle w:val="QUOTES"/>
        <w:rPr/>
      </w:pPr>
      <w:r>
        <w:rPr>
          <w:lang w:val="pt-PT"/>
        </w:rPr>
        <w:br/>
        <w:t>Jeremias 31:31-40 "Eis que virão dias, diz o Senhor, em que farei um pacto novo com a casa de Israel ea casa de Judá, 32 não conforme a aliança que fiz com seus pais quando eu tirei pela mão, para os tirar da terra do Egito, o meu pacto que eles invalidaram, apesar de eu era o seu marido, diz o Senhor. 33 Mas este é o pacto que farei com a casa de Israel depois daqueles dias, diz o SENHOR : Porei a minha lei no seu interior, e eu vou escrevê-lo em seus corações, e eu serei o seu Deus e eles serão o meu povo 34 e já não deve cada homem ensinar seu vizinho e cada um o seu irmão, dizendo. 'Conheça o Senhor', porque todos me conhecerão, desde o menor deles até o maior, diz o Senhor, porque lhes perdoarei a sua iniqüidade, e não me lembrarei mais dos seus pecados". 35 Assim diz o SENHOR, que dá o sol para luz do dia e as leis fixas à lua e às estrelas para a luz da noite, que agita o mar, de modo que bramem as suas ondas - o Senhor dos exércitos é o seu nome : 36 "Se esta ordem fixas diante de mim, diz o Senhor, então os descendentes de Israel cesse de ser uma nação diante de mim para sempre." 37 Assim diz o Senhor : "Se os céus pode ser medido, e os fundamentos da terra abaixo pode ser explorado, então eu rejeitarei toda a descendência de Israel, por tudo quanto eles têm feito, diz o Senhor." 38 "Eis que os dias vêm, diz o Senhor, quando a cidade será reconstruída para o Senhor, desde a torre de Han'anel a porta da esquina. 39 E a linha de medição deve sair mais longe, direto para o morro Gareb, devendo, em seguida, voltar-se para Go'ah. 40 todo o vale dos cadáveres e das cinzas, e todos os campos até o ribeiro de Cedrom, até a esquina da porta dos cavalos para o oriente, serão consagrados ao SENHOR. não devem ser arrancadas ou derrubado mais para sempre." ( RSV )</w:t>
      </w:r>
    </w:p>
    <w:p>
      <w:pPr>
        <w:pStyle w:val="TextBody"/>
        <w:rPr>
          <w:color w:val="000000"/>
          <w:lang w:val="pt-PT"/>
        </w:rPr>
      </w:pPr>
      <w:r>
        <w:rPr>
          <w:color w:val="000000"/>
          <w:lang w:val="pt-PT"/>
        </w:rPr>
      </w:r>
    </w:p>
    <w:p>
      <w:pPr>
        <w:pStyle w:val="TextBody"/>
        <w:rPr>
          <w:color w:val="000000"/>
          <w:lang w:val="pt-PT"/>
        </w:rPr>
      </w:pPr>
      <w:r>
        <w:rPr>
          <w:color w:val="000000"/>
          <w:lang w:val="pt-PT"/>
        </w:rPr>
        <w:t>A Nova Aliança aqui mostra uma distinção fundamental entre o primeiro eo segundo convênios. O segundo pacto está escrito nos corações e as mentes das pessoas para que a lei pode ser mantido pelo povo, sem assistência e sem culpa. Ele não elimina o direito, limitando-se aperfeiçoa a aplicação do mesmo dentro do indivíduo de tal forma que eles são capazes de executar a vontade de Deus através da Sua lei. Essa capacidade e Nova Aliança envolve Judá antes da reconstrução de Jerusalém, que é a marca da conclusão da seqüência. Assim, a restauração de Israel não será completa até que a colocação de Judá, para a Nova Aliança. A palavra para a Nova Aliança em Jeremias é chadash (SHD 2319) o que significa doce ou uma coisa nova, que é derivado de chadash (SHD 2318) a raiz primordial para ser um novo significado para causar a reconstruir o que significa renovar ou reparo. Assim, Deus renova sua aliança com a nação, mas renova ou restaura-lo para que ele possa ser mantido com o coração através da intervenção do Messias. O pacto é, no entanto, ainda com Israel, como vemos. Ensino moderna que a Nova Aliança não acabar com a lei de Deus simplesmente misapprehends a natureza dos convênios ea atividade de Deus. Aqueles que diminuem a lei, no mínimo, forma e assim ensinar aos homens são contados pelo menos no Reino de Deus.</w:t>
      </w:r>
    </w:p>
    <w:p>
      <w:pPr>
        <w:pStyle w:val="QUOTES"/>
        <w:rPr>
          <w:lang w:val="pt-PT"/>
        </w:rPr>
      </w:pPr>
      <w:r>
        <w:rPr>
          <w:lang w:val="pt-PT"/>
        </w:rPr>
        <w:br/>
        <w:t>Mateus 5:17-20 "Não penseis que vim revogar a Lei ou os Profetas. Não vim ab-rogar, mas cumprir 18 Porque em verdade vos digo que, até que o céu ea terra passem, nem um iota, não um ponto, passará da lei até que tudo seja cumprido 19 quem então relaxa um dos menos um destes mandamentos, e assim ensinar aos homens, será chamado o menor no reino dos céus; mas aquele que os praticar e ensinar deles será chamado grande no reino dos céus. 20 Pois eu vos digo, se a vossa justiça não exceder a dos escribas e fariseus, não entrareis no reino dos céus. (RSV)</w:t>
      </w:r>
    </w:p>
    <w:p>
      <w:pPr>
        <w:pStyle w:val="TextBody"/>
        <w:rPr>
          <w:color w:val="000000"/>
          <w:lang w:val="pt-PT"/>
        </w:rPr>
      </w:pPr>
      <w:r>
        <w:rPr>
          <w:color w:val="000000"/>
          <w:lang w:val="pt-PT"/>
        </w:rPr>
        <w:br/>
        <w:t>Até o céu ea terra passem a lei de Deus vai ficar e ser ensinada e cumprida por Jesus Cristo e seus verdadeiros discípulos. A medida de um professor ou profeta é como a forma como eles falam em conta a lei eo testemunho. Se eles não falarem segundo a lei eo testemunho não há luz ou amanhecer neles (Isaías 8:20) - a estrela do dia não está com eles (2Pet. 1:19). A aliança de Deus ainda está de pé e vai ser cumprido. Vai tornar-se parte integrante de todas as pessoas.</w:t>
      </w:r>
    </w:p>
    <w:p>
      <w:pPr>
        <w:pStyle w:val="QUOTES"/>
        <w:rPr>
          <w:lang w:val="pt-PT"/>
        </w:rPr>
      </w:pPr>
      <w:r>
        <w:rPr>
          <w:lang w:val="pt-PT"/>
        </w:rPr>
        <w:br/>
        <w:t>Hebreus 8:10 Esta é a aliança que farei com a casa de Israel depois daqueles dias, diz o Senhor : Porei as minhas leis no seu entendimento, e gravá-los em seus corações, e eu serei o seu Deus, e eles serão o meu povo. (RSV)</w:t>
      </w:r>
    </w:p>
    <w:p>
      <w:pPr>
        <w:pStyle w:val="TextBody"/>
        <w:rPr>
          <w:color w:val="000000"/>
          <w:lang w:val="pt-PT"/>
        </w:rPr>
      </w:pPr>
      <w:r>
        <w:rPr>
          <w:color w:val="000000"/>
          <w:lang w:val="pt-PT"/>
        </w:rPr>
        <w:br/>
        <w:t>Hebreus cita assim Jeremias. Hebreus mostra que a Nova Aliança tem melhores promessas.</w:t>
      </w:r>
    </w:p>
    <w:p>
      <w:pPr>
        <w:pStyle w:val="QUOTES"/>
        <w:rPr>
          <w:lang w:val="pt-PT"/>
        </w:rPr>
      </w:pPr>
      <w:r>
        <w:rPr>
          <w:lang w:val="pt-PT"/>
        </w:rPr>
        <w:t>Hebreus 08:06 Mas como é, Cristo obteve um ministério que é tanto mais excelente do que a antiga como a aliança que medeia é melhor, uma vez que é promulgada em melhores promessas. (RSV)</w:t>
      </w:r>
    </w:p>
    <w:p>
      <w:pPr>
        <w:pStyle w:val="QUOTES"/>
        <w:rPr>
          <w:lang w:val="pt-PT"/>
        </w:rPr>
      </w:pPr>
      <w:r>
        <w:rPr>
          <w:lang w:val="pt-PT"/>
        </w:rPr>
      </w:r>
    </w:p>
    <w:p>
      <w:pPr>
        <w:pStyle w:val="Normal"/>
        <w:rPr>
          <w:lang w:val="pt-PT"/>
        </w:rPr>
      </w:pPr>
      <w:r>
        <w:rPr>
          <w:lang w:val="pt-PT"/>
        </w:rPr>
        <w:t>A Antiga Aliança era físico ea Nova Aliança é espiritual, mas, no entanto, com base nas mesmas leis e princípios. Deus promete ou explica as seguintes coisas:</w:t>
      </w:r>
    </w:p>
    <w:p>
      <w:pPr>
        <w:pStyle w:val="Normal"/>
        <w:rPr>
          <w:lang w:val="pt-PT"/>
        </w:rPr>
      </w:pPr>
      <w:r>
        <w:rPr>
          <w:lang w:val="pt-PT"/>
        </w:rPr>
        <w:br/>
        <w:t>1. Ele seria o seu Deus e eles seriam o Seu povo.</w:t>
      </w:r>
    </w:p>
    <w:p>
      <w:pPr>
        <w:pStyle w:val="Normal"/>
        <w:rPr>
          <w:lang w:val="pt-PT"/>
        </w:rPr>
      </w:pPr>
      <w:r>
        <w:rPr>
          <w:lang w:val="pt-PT"/>
        </w:rPr>
        <w:t>Deus foi, então, lidar com a nação física de Israel. Agora ele está lidando com a nação espiritual de Israel. Todos aqueles que procuram fazer a vontade de Deus e são batizados passam a fazer parte do Israel espiritual, que é a Igreja que está mantendo todas as leis e mandamentos de Deus. Eles são as pessoas que andam pelo caminho estreito e portão. As pessoas que encontram são poucos (Mt 7:13-14). Assim, Deus está lidando com alguns, não muitos nesta matéria e nesta idade.</w:t>
      </w:r>
    </w:p>
    <w:p>
      <w:pPr>
        <w:pStyle w:val="QUOTES"/>
        <w:rPr>
          <w:lang w:val="pt-PT"/>
        </w:rPr>
      </w:pPr>
      <w:r>
        <w:rPr>
          <w:lang w:val="pt-PT"/>
        </w:rPr>
        <w:t>Mateus 7:13-14 "Entrai pela porta estreita, porque larga é a porta e espaçoso o caminho que conduz à perdição, e os que entram por ela são muitas 14 Porque a porta é estreita eo caminho é difícil, que leva à vida , e aqueles que acham são poucos. (RSV)</w:t>
      </w:r>
    </w:p>
    <w:p>
      <w:pPr>
        <w:pStyle w:val="Normal"/>
        <w:rPr>
          <w:lang w:val="pt-PT"/>
        </w:rPr>
      </w:pPr>
      <w:r>
        <w:rPr>
          <w:lang w:val="pt-PT"/>
        </w:rPr>
        <w:br/>
        <w:t>2. Deus lhes daria uma pátria para sempre.</w:t>
      </w:r>
    </w:p>
    <w:p>
      <w:pPr>
        <w:pStyle w:val="Normal"/>
        <w:rPr>
          <w:lang w:val="pt-PT"/>
        </w:rPr>
      </w:pPr>
      <w:r>
        <w:rPr>
          <w:lang w:val="pt-PT"/>
        </w:rPr>
        <w:t>Os cristãos de hoje receberão a vida eterna no Reino de Deus. A medida da capacidade de receber a vida eterna se baseia no conhecimento do único e verdadeiro Deus e seu Filho Jesus Cristo, a quem Ele enviou (Jo 17:03; 1Jo 5:20).</w:t>
      </w:r>
    </w:p>
    <w:p>
      <w:pPr>
        <w:pStyle w:val="Normal"/>
        <w:rPr>
          <w:lang w:val="pt-PT"/>
        </w:rPr>
      </w:pPr>
      <w:r>
        <w:rPr>
          <w:lang w:val="pt-PT"/>
        </w:rPr>
        <w:br/>
        <w:t>3. A obediência traria bênçãos.</w:t>
      </w:r>
    </w:p>
    <w:p>
      <w:pPr>
        <w:pStyle w:val="Normal"/>
        <w:rPr>
          <w:lang w:val="pt-PT"/>
        </w:rPr>
      </w:pPr>
      <w:r>
        <w:rPr>
          <w:lang w:val="pt-PT"/>
        </w:rPr>
        <w:t>Os cristãos devem viver de toda a palavra de Deus.</w:t>
      </w:r>
    </w:p>
    <w:p>
      <w:pPr>
        <w:pStyle w:val="QUOTES"/>
        <w:rPr>
          <w:lang w:val="pt-PT"/>
        </w:rPr>
      </w:pPr>
      <w:r>
        <w:rPr>
          <w:lang w:val="pt-PT"/>
        </w:rPr>
        <w:t>Mateus 4:4 Mas Jesus lhe respondeu: "Está escrito :  O homem não vive somente de pão, mas de toda palavra que procede da boca de Deus '" (RSV)</w:t>
      </w:r>
    </w:p>
    <w:p>
      <w:pPr>
        <w:pStyle w:val="Normal"/>
        <w:rPr>
          <w:lang w:val="pt-PT"/>
        </w:rPr>
      </w:pPr>
      <w:r>
        <w:rPr>
          <w:lang w:val="pt-PT"/>
        </w:rPr>
        <w:br/>
        <w:t>Eles estão a guardar os mandamentos.</w:t>
      </w:r>
    </w:p>
    <w:p>
      <w:pPr>
        <w:pStyle w:val="QUOTES"/>
        <w:rPr>
          <w:lang w:val="pt-PT"/>
        </w:rPr>
      </w:pPr>
      <w:r>
        <w:rPr>
          <w:lang w:val="pt-PT"/>
        </w:rPr>
        <w:t>João 14:15 "Se me amais, guardareis os meus mandamentos . (RSV)</w:t>
      </w:r>
    </w:p>
    <w:p>
      <w:pPr>
        <w:pStyle w:val="Normal"/>
        <w:rPr>
          <w:lang w:val="pt-PT"/>
        </w:rPr>
      </w:pPr>
      <w:r>
        <w:rPr>
          <w:lang w:val="pt-PT"/>
        </w:rPr>
        <w:br/>
        <w:t>Lembre-se que Deus deu a Seus mandamentos a Moisés através do Anjo da Yahovah que depois se tornou Cristo. São os santos que guardam os mandamentos de Deus (Apocalipse 12:17; 14:12).</w:t>
      </w:r>
    </w:p>
    <w:p>
      <w:pPr>
        <w:pStyle w:val="Normal"/>
        <w:rPr>
          <w:lang w:val="pt-PT"/>
        </w:rPr>
      </w:pPr>
      <w:r>
        <w:rPr>
          <w:lang w:val="pt-PT"/>
        </w:rPr>
        <w:br/>
        <w:t>4. Eles serão uma bênção para as nações.</w:t>
      </w:r>
    </w:p>
    <w:p>
      <w:pPr>
        <w:pStyle w:val="Normal"/>
        <w:rPr>
          <w:lang w:val="pt-PT"/>
        </w:rPr>
      </w:pPr>
      <w:r>
        <w:rPr>
          <w:lang w:val="pt-PT"/>
        </w:rPr>
        <w:t>A salvação virá a todos os povos através do exemplo e ensino do povo de Deus que pregam a verdade (Atos 10:34-35; 13:46-47; Mat 5:14). Deus não faz acepção de pessoas - todo mundo que teme e vidas pela Sua palavra é aceitável a Ele e devemos ser a luz do mundo.</w:t>
      </w:r>
    </w:p>
    <w:p>
      <w:pPr>
        <w:pStyle w:val="QUOTES"/>
        <w:rPr>
          <w:lang w:val="pt-PT"/>
        </w:rPr>
      </w:pPr>
      <w:r>
        <w:rPr>
          <w:lang w:val="pt-PT"/>
        </w:rPr>
        <w:t>Atos 13:47 Porque assim o Senhor nos ordenou, dizendo: Eu te pus para ser uma luz para os gentios, para que você leve a salvação até os confins da terra. "( RSV)</w:t>
      </w:r>
    </w:p>
    <w:p>
      <w:pPr>
        <w:pStyle w:val="Normal"/>
        <w:rPr>
          <w:lang w:val="pt-PT"/>
        </w:rPr>
      </w:pPr>
      <w:r>
        <w:rPr>
          <w:lang w:val="pt-PT"/>
        </w:rPr>
        <w:br/>
        <w:t>5. Cristo testa a fidelidade dos cristãos (Rm 8:27; Rev. 2:23).</w:t>
      </w:r>
    </w:p>
    <w:p>
      <w:pPr>
        <w:pStyle w:val="Normal"/>
        <w:rPr>
          <w:lang w:val="pt-PT"/>
        </w:rPr>
      </w:pPr>
      <w:r>
        <w:rPr>
          <w:lang w:val="pt-PT"/>
        </w:rPr>
        <w:t>A nossa fé é testada pelo fogo (1Pe. 1:7), devemos ser santos (1Pe. 1:15-16), estamos sob o julgamento agora (1Pe. 4:17) e estamos sendo castigado e disciplinado, a fim para que possamos herdar a aliança (Hebreus 12:1-10).</w:t>
      </w:r>
    </w:p>
    <w:p>
      <w:pPr>
        <w:pStyle w:val="Normal"/>
        <w:rPr>
          <w:lang w:val="pt-PT"/>
        </w:rPr>
      </w:pPr>
      <w:r>
        <w:rPr>
          <w:lang w:val="pt-PT"/>
        </w:rPr>
        <w:br/>
        <w:t>6 . Somos obrigados a guardar a Lei (Mat. 5:17-18; Atos 24:14; Rom 2:13, 3:31; 7:12). Esta lei é a lei perfeita da liberdade pelo qual somos julgados (Tiago 1:25; 2:12).</w:t>
      </w:r>
    </w:p>
    <w:p>
      <w:pPr>
        <w:pStyle w:val="QUOTES"/>
        <w:rPr>
          <w:lang w:val="pt-PT"/>
        </w:rPr>
      </w:pPr>
      <w:r>
        <w:rPr>
          <w:lang w:val="pt-PT"/>
        </w:rPr>
        <w:t>Tiago 1:25 Entretanto aquele que atenta bem para a lei perfeita da liberdade, e nela persevera, não sendo ouvinte negligente, mas operoso praticante, esse será bem-aventurado no seu feito. ( RA)</w:t>
      </w:r>
    </w:p>
    <w:p>
      <w:pPr>
        <w:pStyle w:val="Normal"/>
        <w:rPr>
          <w:lang w:val="pt-PT"/>
        </w:rPr>
      </w:pPr>
      <w:r>
        <w:rPr>
          <w:lang w:val="pt-PT"/>
        </w:rPr>
        <w:br/>
        <w:t>Toda a lei está, não apenas uma parte da lei.</w:t>
      </w:r>
    </w:p>
    <w:p>
      <w:pPr>
        <w:pStyle w:val="QUOTES"/>
        <w:rPr>
          <w:lang w:val="pt-PT"/>
        </w:rPr>
      </w:pPr>
      <w:r>
        <w:rPr>
          <w:lang w:val="pt-PT"/>
        </w:rPr>
        <w:br/>
        <w:t>James 2:8-12 Se vós, cumprindo a lei real segundo a escritura : Amarás ao teu próximo como a ti mesmo, fazeis bem : 9 Mas se fazeis acepção de pessoas, cometeis pecado, sendo por isso condenados pela lei como transgressores. 10 Porque qualquer que guardar toda a lei, e tropeçar em um só ponto, se torna culpado de todos. 11 Porque aquele que disse : Não cometerás adultério, também disse : Não matarás. Agora, se não cometes adultério, mas és homicida, te hás tornado transgressor da lei. 12 Assim falai, e assim procedei, como devendo ser julgados pela lei da liberdade. (RA)</w:t>
      </w:r>
    </w:p>
    <w:p>
      <w:pPr>
        <w:pStyle w:val="Normal"/>
        <w:rPr>
          <w:lang w:val="pt-PT"/>
        </w:rPr>
      </w:pPr>
      <w:r>
        <w:rPr>
          <w:lang w:val="pt-PT"/>
        </w:rPr>
        <w:br/>
        <w:t>Os níveis do direito consistem em relação às pessoas, de modo que também a lei inteira é quebrado, a este nível. A complexidade da questão em termos do Espírito Santo requer explicação. Aqueles que ensinam que a lei é removida parecem não compreender até mesmo os fundamentos da Nova Aliança. Comentários de Paulo são grosseiramente incompreendido e mal interpretado em relação à lei (ver o papel, as obras da Lei de Texto - ou MMT (</w:t>
      </w:r>
      <w:r>
        <w:rPr>
          <w:color w:val="000000"/>
          <w:lang w:val="pt-PT"/>
        </w:rPr>
        <w:t>n º</w:t>
      </w:r>
      <w:r>
        <w:rPr>
          <w:lang w:val="pt-PT"/>
        </w:rPr>
        <w:t xml:space="preserve"> 104)).</w:t>
      </w:r>
    </w:p>
    <w:p>
      <w:pPr>
        <w:pStyle w:val="Normal"/>
        <w:rPr>
          <w:lang w:val="pt-PT"/>
        </w:rPr>
      </w:pPr>
      <w:r>
        <w:rPr>
          <w:lang w:val="pt-PT"/>
        </w:rPr>
        <w:br/>
        <w:t>Assim, o convênio continua de pé, e não alterou muito, mas o que faz a verdadeira diferença entre o Antigo eo Novo? É o Espírito Santo. Os israelitas do Antigo Testamento falhou porque eles não têm o Espírito Santo. Eles não foram convertidos. Cristo disse a Pedro antes de sua morte em Lucas 22:32 que quando ele foi convertido ele era fortalecer seus irmãos. Cristo sabia que até que eles receberam o Espírito Santo no dia de Pentecostes eles não seriam convertidos. Esta é a diferença importante. Cristo disse que nós éramos a arrepender-se e ser batizados. A pedido depois do batismo, simbolizado pela imposição das mãos, o Espírito Santo é dado e escreve a lei em nossos corações. A partir desse momento, podemos começar a superar nossas fraquezas e desenvolver a nossa fé e do conhecimento de Deus e de Cristo. Continuamos a crescer em conhecimento e entendimento da lei e da maneira que estamos a viver e adorar a Deus.</w:t>
        <w:br/>
        <w:br/>
        <w:t>Segue-se, a partir dos requisitos de João 17:3 e 1 João 5:20, que é preciso entender que Jesus Cristo não é o único e verdadeiro Deus , mas sim seu filho enviado por Ele, a fim de se qualificar para a aliança ea vida eterna por meio do primeiro mandamento. Assim, Trinitarianism e seu companheiro Binitarianism são violações do primeiro mandamento e desqualificar um para o Reino de Deus. Muito poucos de fato, no século XX, assim, herdar a Nova Aliança ea vida eterna.</w:t>
      </w:r>
    </w:p>
    <w:p>
      <w:pPr>
        <w:pStyle w:val="TextBody"/>
        <w:rPr>
          <w:color w:val="000000"/>
          <w:lang w:val="pt-PT"/>
        </w:rPr>
      </w:pPr>
      <w:r>
        <w:rPr>
          <w:color w:val="000000"/>
          <w:lang w:val="pt-PT"/>
        </w:rPr>
      </w:r>
    </w:p>
    <w:p>
      <w:pPr>
        <w:pStyle w:val="TextBody"/>
        <w:rPr>
          <w:b/>
          <w:b/>
          <w:bCs/>
          <w:color w:val="000000"/>
          <w:lang w:val="pt-PT"/>
        </w:rPr>
      </w:pPr>
      <w:r>
        <w:rPr>
          <w:b/>
          <w:bCs/>
          <w:color w:val="000000"/>
          <w:lang w:val="pt-PT"/>
        </w:rPr>
        <w:t>Modern Israel</w:t>
      </w:r>
    </w:p>
    <w:p>
      <w:pPr>
        <w:pStyle w:val="TextBody"/>
        <w:rPr>
          <w:color w:val="000000"/>
          <w:lang w:val="pt-PT"/>
        </w:rPr>
      </w:pPr>
      <w:r>
        <w:rPr>
          <w:color w:val="000000"/>
          <w:lang w:val="pt-PT"/>
        </w:rPr>
        <w:t>Os israelitas da Nova Aliança são aqueles que se tornam filhos de Deus por meio de Jesus Cristo. Modern Israel constitui os filhos de Abraão. Eles são aqueles que fazem as obras de Abraão e ouvir as palavras de Deus (Jo 8:39-47). Não são os descendentes físicos que são as crianças, mas os descendentes espirituais. Deus é capaz de suscitar filhos a Abraão de pedras como João Batista disse (Lc 3:8). Os filhos da promessa são contados como descendência (Rm 9:6-8; Gal 3:7).</w:t>
      </w:r>
    </w:p>
    <w:p>
      <w:pPr>
        <w:pStyle w:val="QUOTES"/>
        <w:rPr>
          <w:lang w:val="pt-PT"/>
        </w:rPr>
      </w:pPr>
      <w:r>
        <w:rPr>
          <w:lang w:val="pt-PT"/>
        </w:rPr>
        <w:t>Romanos 9:6-8, mas não é como se a palavra de Deus havia falhado. Para todos os que não são descendentes de Israel pertence a Israel, 7 e nem todos são filhos de Abraão, porque eles são seus descendentes, mas " Em Isaque será chamada a tua descendência." 8 Isso significa que não são os filhos da carne que são filhos de Deus, mas os filhos da promessa são contados como descendência. (RSV)</w:t>
      </w:r>
    </w:p>
    <w:p>
      <w:pPr>
        <w:pStyle w:val="TextBody"/>
        <w:rPr>
          <w:color w:val="000000"/>
          <w:lang w:val="pt-PT"/>
        </w:rPr>
      </w:pPr>
      <w:r>
        <w:rPr>
          <w:color w:val="000000"/>
          <w:lang w:val="pt-PT"/>
        </w:rPr>
        <w:br/>
        <w:t>Cada um é enxertado na árvore de Israel (Rm 11:17). Eles são enxertados na árvore de Israel, porque a promessa da aliança ainda pertence a Israel (Ef 2:12). Essas crianças que compõem Israel hoje são a Igreja (Rm 4:14,17; 11:17; Jo 8:39-47; Gal 3:26-29; 6:16). também:</w:t>
      </w:r>
    </w:p>
    <w:p>
      <w:pPr>
        <w:pStyle w:val="QUOTES"/>
        <w:rPr>
          <w:lang w:val="pt-PT"/>
        </w:rPr>
      </w:pPr>
      <w:r>
        <w:rPr>
          <w:lang w:val="pt-PT"/>
        </w:rPr>
        <w:t>1João 5:1-5 Todo aquele que crê que Jesus é o Cristo é filho de Deus, e todo aquele que ama o pai ama o filho. 2 Nisto conhecemos que amamos os filhos de Deus, quando amamos a Deus e obedecer aos seus mandamentos. 3 Porque este é o amor de Deus, que guardemos os seus mandamentos. E os seus mandamentos não são pesados​​. 4 Por que é nascido de Deus vence o mundo, e esta é a vitória que vence o mundo, a nossa fé. 5 Quem é que vence o mundo senão aquele que crê que Jesus é o Filho de Deus?</w:t>
      </w:r>
    </w:p>
    <w:p>
      <w:pPr>
        <w:pStyle w:val="TextBody"/>
        <w:rPr>
          <w:color w:val="000000"/>
          <w:lang w:val="pt-PT"/>
        </w:rPr>
      </w:pPr>
      <w:r>
        <w:rPr>
          <w:color w:val="000000"/>
          <w:lang w:val="pt-PT"/>
        </w:rPr>
        <w:br/>
        <w:t>Em outras palavras, Israel é agora uma nação espiritual do povo, chamada por Deus e dado a Cristo, que :</w:t>
      </w:r>
    </w:p>
    <w:p>
      <w:pPr>
        <w:pStyle w:val="TextBody"/>
        <w:rPr>
          <w:color w:val="000000"/>
          <w:lang w:val="pt-PT"/>
        </w:rPr>
      </w:pPr>
      <w:r>
        <w:rPr>
          <w:color w:val="000000"/>
          <w:lang w:val="pt-PT"/>
        </w:rPr>
        <w:t xml:space="preserve">• </w:t>
      </w:r>
      <w:r>
        <w:rPr>
          <w:color w:val="000000"/>
          <w:lang w:val="pt-PT"/>
        </w:rPr>
        <w:t>se arrependeram;</w:t>
      </w:r>
    </w:p>
    <w:p>
      <w:pPr>
        <w:pStyle w:val="TextBody"/>
        <w:rPr>
          <w:color w:val="000000"/>
          <w:lang w:val="pt-PT"/>
        </w:rPr>
      </w:pPr>
      <w:r>
        <w:rPr>
          <w:color w:val="000000"/>
          <w:lang w:val="pt-PT"/>
        </w:rPr>
        <w:t xml:space="preserve">• </w:t>
      </w:r>
      <w:r>
        <w:rPr>
          <w:color w:val="000000"/>
          <w:lang w:val="pt-PT"/>
        </w:rPr>
        <w:t>foram batizados;</w:t>
      </w:r>
    </w:p>
    <w:p>
      <w:pPr>
        <w:pStyle w:val="TextBody"/>
        <w:rPr>
          <w:color w:val="000000"/>
          <w:lang w:val="pt-PT"/>
        </w:rPr>
      </w:pPr>
      <w:r>
        <w:rPr>
          <w:color w:val="000000"/>
          <w:lang w:val="pt-PT"/>
        </w:rPr>
        <w:t xml:space="preserve">• </w:t>
      </w:r>
      <w:r>
        <w:rPr>
          <w:color w:val="000000"/>
          <w:lang w:val="pt-PT"/>
        </w:rPr>
        <w:t>estão em recebimento do Espírito Santo;</w:t>
      </w:r>
    </w:p>
    <w:p>
      <w:pPr>
        <w:pStyle w:val="TextBody"/>
        <w:rPr>
          <w:color w:val="000000"/>
          <w:lang w:val="pt-PT"/>
        </w:rPr>
      </w:pPr>
      <w:r>
        <w:rPr>
          <w:color w:val="000000"/>
          <w:lang w:val="pt-PT"/>
        </w:rPr>
        <w:t xml:space="preserve">• </w:t>
      </w:r>
      <w:r>
        <w:rPr>
          <w:color w:val="000000"/>
          <w:lang w:val="pt-PT"/>
        </w:rPr>
        <w:t>adorar o único Deus verdadeiro;</w:t>
      </w:r>
    </w:p>
    <w:p>
      <w:pPr>
        <w:pStyle w:val="TextBody"/>
        <w:rPr>
          <w:color w:val="000000"/>
          <w:lang w:val="pt-PT"/>
        </w:rPr>
      </w:pPr>
      <w:r>
        <w:rPr>
          <w:color w:val="000000"/>
          <w:lang w:val="pt-PT"/>
        </w:rPr>
        <w:t xml:space="preserve">• </w:t>
      </w:r>
      <w:r>
        <w:rPr>
          <w:color w:val="000000"/>
          <w:lang w:val="pt-PT"/>
        </w:rPr>
        <w:t>obedecer aos Seus mandamentos, e</w:t>
      </w:r>
    </w:p>
    <w:p>
      <w:pPr>
        <w:pStyle w:val="TextBody"/>
        <w:rPr>
          <w:color w:val="000000"/>
          <w:lang w:val="pt-PT"/>
        </w:rPr>
      </w:pPr>
      <w:r>
        <w:rPr>
          <w:color w:val="000000"/>
          <w:lang w:val="pt-PT"/>
        </w:rPr>
        <w:t xml:space="preserve">• </w:t>
      </w:r>
      <w:r>
        <w:rPr>
          <w:color w:val="000000"/>
          <w:lang w:val="pt-PT"/>
        </w:rPr>
        <w:t>acreditar que Cristo é seu filho quem enviou (Jo 17:3).</w:t>
      </w:r>
    </w:p>
    <w:p>
      <w:pPr>
        <w:pStyle w:val="TextBody"/>
        <w:rPr>
          <w:color w:val="000000"/>
          <w:lang w:val="pt-PT"/>
        </w:rPr>
      </w:pPr>
      <w:r>
        <w:rPr>
          <w:color w:val="000000"/>
          <w:lang w:val="pt-PT"/>
        </w:rPr>
        <w:br/>
        <w:t>Estes são aqueles a quem os profetas falaram e que os profetas serviram em suas mensagens (1Pe. 2:12).</w:t>
      </w:r>
    </w:p>
    <w:p>
      <w:pPr>
        <w:pStyle w:val="TextBody"/>
        <w:rPr>
          <w:color w:val="000000"/>
          <w:lang w:val="pt-PT"/>
        </w:rPr>
      </w:pPr>
      <w:r>
        <w:rPr>
          <w:color w:val="000000"/>
          <w:lang w:val="pt-PT"/>
        </w:rPr>
        <w:br/>
        <w:t>É importante notar que o amor de Deus só está disponível em uma base contínua para aqueles que guardam a aliança (Salmo 103:17-18;  Ps 25:10). No entanto, Deus vai receber todos os que se arrependem e seus pecados serão perdoados .</w:t>
      </w:r>
    </w:p>
    <w:p>
      <w:pPr>
        <w:pStyle w:val="TextBody"/>
        <w:rPr>
          <w:color w:val="000000"/>
          <w:lang w:val="pt-PT"/>
        </w:rPr>
      </w:pPr>
      <w:r>
        <w:rPr>
          <w:color w:val="000000"/>
          <w:lang w:val="pt-PT"/>
        </w:rPr>
        <w:br/>
        <w:t>Temos agora olhei para o que a aliança é e para quem o pacto refere. Sabemos que o pacto é um acordo entre duas partes a se comprometer com responsabilidades específicas. As duas partes são Deus e Israel. A igreja do Novo Testamento inteiro toma o seu lugar como o Israel de Deus pela designação (Gl 6:16). Estes são os filhos da promessa (Rm 9:6-8). A aliança de Deus é o objetivo da criação e do plano de salvação expressa na Escritura.</w:t>
      </w:r>
    </w:p>
    <w:p>
      <w:pPr>
        <w:pStyle w:val="TextBody"/>
        <w:rPr>
          <w:color w:val="000000"/>
          <w:lang w:val="pt-PT"/>
        </w:rPr>
      </w:pPr>
      <w:r>
        <w:rPr>
          <w:color w:val="000000"/>
          <w:lang w:val="pt-PT"/>
        </w:rPr>
        <w:br/>
      </w:r>
      <w:r>
        <w:rPr>
          <w:b/>
          <w:bCs/>
          <w:color w:val="000000"/>
          <w:lang w:val="pt-PT"/>
        </w:rPr>
        <w:t>As Responsabilidades de Deus e de Israel</w:t>
      </w:r>
    </w:p>
    <w:p>
      <w:pPr>
        <w:pStyle w:val="TextBody"/>
        <w:rPr>
          <w:color w:val="000000"/>
          <w:lang w:val="pt-PT"/>
        </w:rPr>
      </w:pPr>
      <w:r>
        <w:rPr>
          <w:color w:val="000000"/>
          <w:lang w:val="pt-PT"/>
        </w:rPr>
        <w:t>Deus tem misericórdia e mantém Sua aliança para com aqueles que amam e temem e guardam a sua aliança (Salmos 103:17-18 ), e os mandamentos (Sl 33:17-18; 106:45; Ne 1:5; 09:32; Dan 9:4, 1 Reis 8:23).</w:t>
      </w:r>
    </w:p>
    <w:p>
      <w:pPr>
        <w:pStyle w:val="TextBody"/>
        <w:rPr>
          <w:color w:val="000000"/>
          <w:lang w:val="pt-PT"/>
        </w:rPr>
      </w:pPr>
      <w:r>
        <w:rPr>
          <w:color w:val="000000"/>
          <w:lang w:val="pt-PT"/>
        </w:rPr>
        <w:br/>
        <w:t>Ele recebe aqueles que se arrependem de infidelidade, mas condena o infiel (Rm 3:3-8). Ele envia a redenção ea salvação (Sl 111:9). Ele protege o seu povo, como Ele os leva a sua herança (Salmo 5:11-12; 105:8-15).</w:t>
      </w:r>
    </w:p>
    <w:p>
      <w:pPr>
        <w:pStyle w:val="TextBody"/>
        <w:rPr>
          <w:color w:val="000000"/>
          <w:lang w:val="pt-PT"/>
        </w:rPr>
      </w:pPr>
      <w:r>
        <w:rPr>
          <w:color w:val="000000"/>
          <w:lang w:val="pt-PT"/>
        </w:rPr>
        <w:br/>
        <w:t>Seus caminhos são misericórdia e verdade para aqueles que guardam a sua aliança (Sl 25:10). Ele ensina, protege e perdoa. Ele é fiel e misericordioso, mas Ele vai retirar de nós quando somos infiéis. Nós podemos refugiar-se no seu amor (Salmos 36:7). Sua amizade é para aqueles que o temem, e Ele dá a conhecer a eles Sua aliança (Sl 25:14). Assim, todo o pacto é baseado no temor de Deus.</w:t>
      </w:r>
    </w:p>
    <w:p>
      <w:pPr>
        <w:pStyle w:val="TextBody"/>
        <w:rPr>
          <w:color w:val="000000"/>
          <w:lang w:val="pt-PT"/>
        </w:rPr>
      </w:pPr>
      <w:r>
        <w:rPr>
          <w:color w:val="000000"/>
          <w:lang w:val="pt-PT"/>
        </w:rPr>
        <w:br/>
        <w:t>Israel deve se lembrar o que Deus fez por eles (Dt 4:23,30-31; Ps 77:5-15; Ps 105). Eles devem permanecer fiel e dedicada, e com confiança e paciência esperar por Ele com ações de graças (Sl 26:1-3; 33:20-22; 92:2; 125:1-2) sempre guardar os mandamentos.</w:t>
      </w:r>
    </w:p>
    <w:p>
      <w:pPr>
        <w:pStyle w:val="TextBody"/>
        <w:rPr>
          <w:color w:val="000000"/>
          <w:lang w:val="pt-PT"/>
        </w:rPr>
      </w:pPr>
      <w:r>
        <w:rPr>
          <w:color w:val="000000"/>
          <w:lang w:val="pt-PT"/>
        </w:rPr>
        <w:br/>
        <w:t>Para fazer isso é necessário estudar a Bíblia e orar e jejuar, desenvolvendo, assim, uma boa relação com ambos Deus e de Cristo , para que se possa crescer no conhecimento, fé e amor a Deus e ao próximo.</w:t>
      </w:r>
    </w:p>
    <w:p>
      <w:pPr>
        <w:pStyle w:val="TextBody"/>
        <w:rPr>
          <w:color w:val="000000"/>
          <w:lang w:val="pt-PT"/>
        </w:rPr>
      </w:pPr>
      <w:r>
        <w:rPr>
          <w:color w:val="000000"/>
          <w:lang w:val="pt-PT"/>
        </w:rPr>
        <w:br/>
        <w:t>Só mantendo o pacto com Deus podemos entender o plano de salvação, porque o plano só é revelado para aqueles que cumprir dentro desse pacto. Como foi referido anteriormente, fazemos o acordo por meio do arrependimento dos nossos antigos caminhos, e voltando-se para Deus , ser batizado (Mc 16:16). Então, nós recebemos o Espírito Santo através da oração, simbolizada pela imposição das mãos por um ancião de Deus. Estamos testado pelo fogo e sacrifício e , em seguida, estamos reunidos para Deus sob o pacto (Sl 50:5).</w:t>
      </w:r>
    </w:p>
    <w:p>
      <w:pPr>
        <w:pStyle w:val="QUOTES"/>
        <w:rPr>
          <w:lang w:val="pt-PT"/>
        </w:rPr>
      </w:pPr>
      <w:r>
        <w:rPr>
          <w:lang w:val="pt-PT"/>
        </w:rPr>
        <w:t>Salmo 50:3-6 O nosso Deus vem, ele não mantém o silêncio, diante de si é um fogo devorador, ao redor de si uma grande tempestade. 4 Ele chama para cima nos céus e na terra, para o julgamento do seu povo : 5 "Ajunta- me os meus fiéis, que fizeram comigo um pacto por meio de sacrifícios!" 6 Os céus anunciam a sua justiça, pois Deus mesmo é o juiz! [Selah] (RSV)</w:t>
      </w:r>
    </w:p>
    <w:p>
      <w:pPr>
        <w:pStyle w:val="TextBody"/>
        <w:rPr>
          <w:color w:val="000000"/>
          <w:lang w:val="pt-PT"/>
        </w:rPr>
      </w:pPr>
      <w:r>
        <w:rPr>
          <w:color w:val="000000"/>
          <w:lang w:val="pt-PT"/>
        </w:rPr>
        <w:br/>
        <w:t>Estes são os korban das festas . Eles são os eleitos de 14.000 (ver o papel das colheitas de Deus, os Sacrifícios de Lua Nova e os 144.000 (n º 120). Os eleitos são perseguidos por seu compromisso com a aliança (Rev. 12:17; 14:12). Eles fazem parte de um exército, que visa a derrubada ea subjugação dos poderes espirituais que governam as nações do planeta. Os eleitos têm poder para derrubar fortalezas.</w:t>
        <w:br/>
        <w:br/>
        <w:t>Através do sacrifício de Cristo (Páscoa), o afastamento de pecado (pães ázimos) eo recebimento do Espírito Santo (Pentecostes) somos capazes de reconciliar-se com Deus como Seus primeiros frutos. No retorno de Cristo (trompetes) que farão parte da primeira ressurreição. Cristo e os eleitos são reconciliados com Deus a partir de sua ascensão. As nações estão reconciliados com Deus quando Satanás for arrumar para o Milênio (simbolizada por Expiação). Cristo e os eleitos, através do Espírito Santo, ensinai todas as nações como viver dentro do convênio durante o Milênio (Festa dos Tabernáculos).</w:t>
      </w:r>
    </w:p>
    <w:p>
      <w:pPr>
        <w:pStyle w:val="TextBody"/>
        <w:rPr>
          <w:color w:val="000000"/>
          <w:lang w:val="pt-PT"/>
        </w:rPr>
      </w:pPr>
      <w:r>
        <w:rPr>
          <w:color w:val="000000"/>
          <w:lang w:val="pt-PT"/>
        </w:rPr>
        <w:br/>
        <w:t>No final do milênio todos aqueles que ainda não tenham tido a oportunidade serão ressuscitados (segunda ressurreição) e por sua vez ser ensinada às exigências do pacto e, por fim , também receber a vida eterna (Last Great Day ou Grande Trono Branco Juízo).</w:t>
      </w:r>
    </w:p>
    <w:p>
      <w:pPr>
        <w:pStyle w:val="TextBody"/>
        <w:rPr>
          <w:color w:val="000000"/>
          <w:lang w:val="pt-PT"/>
        </w:rPr>
      </w:pPr>
      <w:r>
        <w:rPr>
          <w:color w:val="000000"/>
          <w:lang w:val="pt-PT"/>
        </w:rPr>
        <w:br/>
        <w:t>Documentos foram escritos sobre cada um desses dias santos de Deus, que explicam o seu significado e como eles devem ser mantidos.</w:t>
      </w:r>
    </w:p>
    <w:p>
      <w:pPr>
        <w:pStyle w:val="TextBody"/>
        <w:rPr>
          <w:color w:val="000000"/>
          <w:lang w:val="pt-PT"/>
        </w:rPr>
      </w:pPr>
      <w:r>
        <w:rPr>
          <w:color w:val="000000"/>
          <w:lang w:val="pt-PT"/>
        </w:rPr>
        <w:br/>
        <w:t>O que acontece com aqueles que não respeitam o pacto de Deus? Este grupo é de dois tipos. Aqueles que como Esaú teve a oportunidade, mas rejeitou-a, e aqueles que nunca tiveram a oportunidade de conhecer a Cristo.</w:t>
      </w:r>
    </w:p>
    <w:p>
      <w:pPr>
        <w:pStyle w:val="TextBody"/>
        <w:rPr>
          <w:color w:val="000000"/>
          <w:lang w:val="pt-PT"/>
        </w:rPr>
      </w:pPr>
      <w:r>
        <w:rPr>
          <w:color w:val="000000"/>
          <w:lang w:val="pt-PT"/>
        </w:rPr>
        <w:br/>
        <w:t>Nenhum grupo entrar na primeira ressurreição, que é a melhor ressurreição (Hb 11:35 KJV; Apocalipse 20:6), mas todos eles são ressuscitados no final do Milênio e todos serão ensinados a verdade e ser dada a oportunidade de viver segundo a vontade de Deus.</w:t>
      </w:r>
    </w:p>
    <w:p>
      <w:pPr>
        <w:pStyle w:val="TextBody"/>
        <w:rPr>
          <w:color w:val="000000"/>
          <w:lang w:val="pt-PT"/>
        </w:rPr>
      </w:pPr>
      <w:r>
        <w:rPr>
          <w:color w:val="000000"/>
          <w:lang w:val="pt-PT"/>
        </w:rPr>
        <w:br/>
        <w:t>Aqueles que ainda rejeitam a Deus será permitida a morrer e seus corpos serão queimados. No entanto, é a vontade de Deus que nenhum pereça (2Pet. 3:9) assim parece que no final a maioria vai se arrepender e vai receber a vida eterna, que é o objectivo final do Plano de Salvação.</w:t>
      </w:r>
    </w:p>
    <w:p>
      <w:pPr>
        <w:pStyle w:val="TextBody"/>
        <w:rPr>
          <w:color w:val="000000"/>
          <w:lang w:val="pt-PT"/>
        </w:rPr>
      </w:pPr>
      <w:r>
        <w:rPr>
          <w:color w:val="000000"/>
          <w:lang w:val="pt-PT"/>
        </w:rPr>
        <w:br/>
        <w:t>A aliança de Deus é composta de uma série de aspectos. A aliança é colocada sobre a nação de Israel como o eleito. Ele também tem os aspectos de regência e controle com base nos conceitos de guerra. Esta guerra é espiritual.</w:t>
      </w:r>
    </w:p>
    <w:p>
      <w:pPr>
        <w:pStyle w:val="TextBody"/>
        <w:rPr>
          <w:color w:val="000000"/>
          <w:lang w:val="pt-PT"/>
        </w:rPr>
      </w:pPr>
      <w:r>
        <w:rPr>
          <w:color w:val="000000"/>
          <w:lang w:val="pt-PT"/>
        </w:rPr>
        <w:br/>
        <w:t>Há, assim, uma série de questões inter-relacionadas de eleição. A questão toda se relaciona com a batalha entre as forças do Host. A questão principal é, então, quem deve governar e como devem governar.</w:t>
      </w:r>
    </w:p>
    <w:p>
      <w:pPr>
        <w:pStyle w:val="TextBody"/>
        <w:rPr>
          <w:color w:val="000000"/>
          <w:lang w:val="pt-PT"/>
        </w:rPr>
      </w:pPr>
      <w:r>
        <w:rPr>
          <w:color w:val="000000"/>
          <w:lang w:val="pt-PT"/>
        </w:rPr>
        <w:br/>
      </w:r>
      <w:r>
        <w:rPr>
          <w:b/>
          <w:bCs/>
          <w:color w:val="000000"/>
          <w:lang w:val="pt-PT"/>
        </w:rPr>
        <w:t>Rulership</w:t>
        <w:br/>
      </w:r>
      <w:r>
        <w:rPr>
          <w:color w:val="000000"/>
          <w:lang w:val="pt-PT"/>
        </w:rPr>
        <w:t>A aliança de Deus com Davi e seus descendentes relacionadas ao trono e foi estabelecido para sempre. A regência foi criada em Israel sob o Messias no trono de David (Sl 89:3-4). Salmo 89:5-7 mostra que esta regência se estende até o conselho do Santo Host. Esta regência e linha são espirituais (Ap 5:9-10). Esta linha dura para sempre (Sl 89:19 ss. David é o primeiro de uma linha da aliança que permanece para sempre (Sl 89:28). Baseia-se na obediência aos mandamentos de Deus, Suas leis e ordenanças (Sl 89:30-32). Violação da lei chama castigo, mas ele não viola a aliança que Deus prometeu (Sl 89:33-37). Segue-se, a partir deste texto, que o Messias não pode herdar o trono de Davi e repudiar os termos da aliança, que estabeleceu o trono em linha de Davi. Isso se estende a todos os eleitos, a família de David, que buscam o sacerdócio ea realeza como Elohim (Zacarias 12:8).</w:t>
      </w:r>
    </w:p>
    <w:p>
      <w:pPr>
        <w:pStyle w:val="TextBody"/>
        <w:rPr>
          <w:color w:val="000000"/>
          <w:lang w:val="pt-PT"/>
        </w:rPr>
      </w:pPr>
      <w:r>
        <w:rPr>
          <w:color w:val="000000"/>
          <w:lang w:val="pt-PT"/>
        </w:rPr>
        <w:br/>
        <w:t>Para efetuar esta importa a eleição de Israel em um exército como os filhos de Deus foi o principal objectivo da aliança. Este relatório será analisado na Parte 2.</w:t>
      </w:r>
    </w:p>
    <w:p>
      <w:pPr>
        <w:pStyle w:val="TextBody"/>
        <w:rPr/>
      </w:pPr>
      <w:r>
        <w:rPr>
          <w:color w:val="000000"/>
          <w:lang w:val="pt-PT"/>
        </w:rPr>
        <w:br/>
        <w:t>É importante compreender que a maioria das nações do mundo neste momento não ouvir a Deus. Eles não aceitam a Bíblia como sua palavra inspirada e não seguem os ensinamentos eo exemplo de Cristo. Eles não vão aceitar o pacto de Deus. Devido a este facto, Deus vai castigar o povo da terra. Ele vai pedir o seu arrependimento e Ele irá punir aqueles que não se arrependerá. Isto é conseguido através da liberação, a partir da restrição imposta a eles, os anjos que se rebelaram sobre a criação da humanidade, em primeiro lugar. Muitas das profecias bíblicas dizer dos desastres do tempo do fim - guerras, terremotos, pestilência, fome e assim por diante, causado pela rebeldia da humanidade com as leis de Deus. Se as nações se arrependeu estes poderiam ser evitados, mas as profecias nos dizem que a humanidade não se arrepender e humanidade quase destruir a terra. Cristo virá em breve para salvar seu povo, os santos. Estes são os que guardaram os mandamentos de Deus eo testemunho de Cristo (Ap 12:17; 14:12). Para efetuar essa conquista Deus requer um exército de novos filhos de Deus. Vamos ver o que esta eleição é. Você vai ser um deles?</w:t>
      </w:r>
    </w:p>
    <w:p>
      <w:pPr>
        <w:pStyle w:val="TextBody"/>
        <w:rPr>
          <w:color w:val="000000"/>
          <w:lang w:val="pt-PT"/>
        </w:rPr>
      </w:pPr>
      <w:r>
        <w:rPr>
          <w:color w:val="000000"/>
          <w:lang w:val="pt-PT"/>
        </w:rPr>
      </w:r>
    </w:p>
    <w:p>
      <w:pPr>
        <w:pStyle w:val="Normal"/>
        <w:widowControl/>
        <w:jc w:val="center"/>
        <w:rPr/>
      </w:pPr>
      <w:r>
        <w:rPr>
          <w:b/>
          <w:bCs/>
          <w:color w:val="000000"/>
          <w:sz w:val="28"/>
          <w:szCs w:val="28"/>
          <w:lang w:val="pt-PT"/>
        </w:rPr>
        <w:t>Parte 2 - o Exército de Deus</w:t>
      </w:r>
    </w:p>
    <w:p>
      <w:pPr>
        <w:pStyle w:val="TextBody"/>
        <w:rPr>
          <w:color w:val="000000"/>
          <w:lang w:val="pt-PT"/>
        </w:rPr>
      </w:pPr>
      <w:r>
        <w:rPr>
          <w:color w:val="000000"/>
          <w:lang w:val="pt-PT"/>
        </w:rPr>
        <w:t>Vimos da Parte 1 que a Igreja é o elemento de Israel que chamamos espiritual Israel. Na verdade, a nação de Israel já não é apenas um conceito físico. Este aspecto foi alterado a partir da encarnação ea ressurreição do Messias. O conceito do objectivo e responsabilidade de Israel mudou com que a reestruturação espiritual também. Para entender o papel de Israel nos últimos dias, devemos entender o que foi o papel de Israel, quando foi estabelecida em primeira instância sob Arão e Moisés.</w:t>
      </w:r>
    </w:p>
    <w:p>
      <w:pPr>
        <w:pStyle w:val="TextBody"/>
        <w:rPr>
          <w:color w:val="000000"/>
          <w:lang w:val="pt-PT"/>
        </w:rPr>
      </w:pPr>
      <w:r>
        <w:rPr>
          <w:color w:val="000000"/>
          <w:lang w:val="pt-PT"/>
        </w:rPr>
        <w:br/>
        <w:t>Êxodo 06:26 mostra que Arão e Moisés foram instruídos a trazer Israel para fora do Egito, segundo os seus exércitos. A palavra é SHD 6635 e é a mesma que a utilizada em todo o Pentateuco, nomeadamente tsaba. Isso significa uma massa de pessoas e é especialmente reconhecido como organizada para a guerra. Esta palavra também é usada para o Host. O uso do termo é mais característico e talvez curioso. Tsaba é usado em todo o Pentateuco e novamente nos Salmos (Sl 44:9 ; 60:10 ; 68:12) e de novo em Isaías 34:2. A forma singular é usado em 1 Crônicas 20:01; 27:34; 2Crônicas 25:7; 26:13. O livro de 1 Samuel usa outro termo inteiramente com os seus derivados, nomeadamente ma'arah (SHD 4630), que significa um local aberto e, por implicação um exército (do marg.); Ma'arakah (4634), que significa um arranjo ou pilha, portanto, um militar arranjo assim um exército em ordem ou concentração; Machaneh ( 4264 ), que significa um acampamento (de viajantes ou tropas). 2 Reis e 1 Crônicas uso chayil (SHD 2428), que significa uma força se de homens, meios ou outros recursos, portanto, também de bens  riqueza, virtude, coragem, força e Jó 25:3 usa geduwd (SHD 1416) usou da multidão, especialmente de soldados, mas também de ladrões, ea forma singular é usado em 2Crônicas 25:9,10,13. Cântico dos Cânticos 6:13 usa Machaneh (SHD 4264).</w:t>
      </w:r>
    </w:p>
    <w:p>
      <w:pPr>
        <w:pStyle w:val="TextBody"/>
        <w:rPr>
          <w:color w:val="000000"/>
          <w:lang w:val="pt-PT"/>
        </w:rPr>
      </w:pPr>
      <w:r>
        <w:rPr>
          <w:color w:val="000000"/>
          <w:lang w:val="pt-PT"/>
        </w:rPr>
        <w:br/>
        <w:t>O Pentateuco usa a forma singular de SHD 2428 em Êxodo 14:09 e Deuteronômio 11:04 como faz 1 Samuel 17:21; 1Reis 20:19,25; 2Reis 25:5,10; 2Crônicas 13:3,14:8.</w:t>
      </w:r>
    </w:p>
    <w:p>
      <w:pPr>
        <w:pStyle w:val="TextBody"/>
        <w:rPr>
          <w:color w:val="000000"/>
          <w:lang w:val="pt-PT"/>
        </w:rPr>
      </w:pPr>
      <w:r>
        <w:rPr>
          <w:color w:val="000000"/>
          <w:lang w:val="pt-PT"/>
        </w:rPr>
        <w:br/>
        <w:t>Parece haver uma distinção entre os exércitos de Israel, que são a tsaba ou Host de Deus e os exércitos das nações. Um exemplo pode ser visto a partir 2Crônicas 24:24 referindo-se ao exército dos sírios usando SHD 2428 significa uma força e 2Crônicas 26:13 usando tsaba. Esta distinção parece ser mantido em Neemias 02:09 e 04:02 em referindo-se aos exércitos de Samaria. Os mesmos termos são usados ​​dos exércitos de Babilônia (Jer. 32:2; 34:1,7 etc.) O mesmo prazo é constante ao longo de Jeremias, Ezequiel, Daniel e Joel. A única diferença é encontrado em Zacarias 09:08 usando matstsaba (SHD 4675 ) o que significa uma guarda militar. O rei de Israel, o Messias, envolve a sua casa para protegê-lo.</w:t>
      </w:r>
    </w:p>
    <w:p>
      <w:pPr>
        <w:pStyle w:val="TextBody"/>
        <w:rPr>
          <w:color w:val="000000"/>
          <w:lang w:val="pt-PT"/>
        </w:rPr>
      </w:pPr>
      <w:r>
        <w:rPr>
          <w:color w:val="000000"/>
          <w:lang w:val="pt-PT"/>
        </w:rPr>
        <w:br/>
        <w:t>A distinção parece deliberada e contínua. O exército de Israel é uma série sob o Senhor dos Exércitos, Yahovah Sabaoth. As forças contrárias são apenas essas forças reunidas contra Israel como Seu povo escolhido colocados sob Messias.</w:t>
      </w:r>
    </w:p>
    <w:p>
      <w:pPr>
        <w:pStyle w:val="TextBody"/>
        <w:rPr>
          <w:color w:val="000000"/>
          <w:lang w:val="pt-PT"/>
        </w:rPr>
      </w:pPr>
      <w:r>
        <w:rPr>
          <w:color w:val="000000"/>
          <w:lang w:val="pt-PT"/>
        </w:rPr>
        <w:br/>
        <w:t>O exército de Israel foi tirado do Egito como um exército com o propósito expresso de estar em distinção às forças das nações.</w:t>
      </w:r>
    </w:p>
    <w:p>
      <w:pPr>
        <w:pStyle w:val="TextBody"/>
        <w:rPr>
          <w:color w:val="000000"/>
          <w:lang w:val="pt-PT"/>
        </w:rPr>
      </w:pPr>
      <w:r>
        <w:rPr>
          <w:color w:val="000000"/>
          <w:lang w:val="pt-PT"/>
        </w:rPr>
        <w:br/>
        <w:t>Deste ponto de vista, podemos então proceder para analisar o que está acontecendo na narrativa bíblica entre Deus eo povo de Sua aliança.</w:t>
      </w:r>
    </w:p>
    <w:p>
      <w:pPr>
        <w:pStyle w:val="TextBody"/>
        <w:rPr>
          <w:color w:val="000000"/>
          <w:lang w:val="pt-PT"/>
        </w:rPr>
      </w:pPr>
      <w:r>
        <w:rPr>
          <w:color w:val="000000"/>
          <w:lang w:val="pt-PT"/>
        </w:rPr>
        <w:br/>
        <w:t>Como vimos, Israel saiu do Egito, como o exército de Deus (Ex. 06:26; 07:04; 00:51). Eles foram selecionados e descritos como homens de guerra (Josué 5:4-6). Todos aqueles que foram levados para fora do Egito até os homens de guerra , morreu no deserto. Por esta razão Josué circuncidou Israel em Gilgal. As pessoas que nasceram no deserto não eram circuncidados até Gilgal. Assim, todos os homens de 40 anos para baixo foram circuncidados em Gilgal como um novo exército. Esta importância se relaciona com a Igreja e os quarenta Jubileus no deserto entre a Encarnação ea vinda de Messias. A história de Josué e da queda de Jericó relaciona-se com a queda das nações e as guerras do Apocalipse (ver os jornais The Fall of Jericho (n. º 142); Os Sete Selos (n. º 140 ) e as Sete Trombetas (n. º 141)).</w:t>
      </w:r>
    </w:p>
    <w:p>
      <w:pPr>
        <w:pStyle w:val="TextBody"/>
        <w:rPr>
          <w:color w:val="000000"/>
          <w:lang w:val="pt-PT"/>
        </w:rPr>
      </w:pPr>
      <w:r>
        <w:rPr>
          <w:color w:val="000000"/>
          <w:lang w:val="pt-PT"/>
        </w:rPr>
        <w:br/>
        <w:t>Esta seleção foi para avançar para o estabelecimento do reino sob Davi. Davi sabia que Israel era o exército do Deus vivo (1Sam. 17:26,36,45). David viu que ele lutou por Deus em Seu exército e que Golias de Gate e os filisteus se desafiaram Deus (ver também o papel de David e Golias (n º 126)). A eleição como o exército de Deus permaneceu desde o início e David reconheceu que era o exército de Deus antes que ele era rei sob Saul. Assim, a eleição não é líder específico.</w:t>
      </w:r>
    </w:p>
    <w:p>
      <w:pPr>
        <w:pStyle w:val="TextBody"/>
        <w:rPr>
          <w:color w:val="000000"/>
          <w:lang w:val="pt-PT"/>
        </w:rPr>
      </w:pPr>
      <w:r>
        <w:rPr>
          <w:color w:val="000000"/>
          <w:lang w:val="pt-PT"/>
        </w:rPr>
        <w:br/>
        <w:t>Os temos e continuar durante todo ponto de vista, os profetas e os escritos do Antigo Testamento, como vimos.</w:t>
      </w:r>
    </w:p>
    <w:p>
      <w:pPr>
        <w:pStyle w:val="TextBody"/>
        <w:rPr>
          <w:color w:val="000000"/>
          <w:lang w:val="pt-PT"/>
        </w:rPr>
      </w:pPr>
      <w:r>
        <w:rPr>
          <w:color w:val="000000"/>
          <w:lang w:val="pt-PT"/>
        </w:rPr>
        <w:br/>
        <w:t>A terminologia é usada por Messias no Novo Testament. Cristo viu-se envolvido em uma guerra e usou essa terminologia. Mateus 12:28-29 mostra isso.</w:t>
      </w:r>
    </w:p>
    <w:p>
      <w:pPr>
        <w:pStyle w:val="QUOTES"/>
        <w:rPr>
          <w:lang w:val="pt-PT"/>
        </w:rPr>
      </w:pPr>
      <w:r>
        <w:rPr>
          <w:lang w:val="pt-PT"/>
        </w:rPr>
        <w:t>Mateus 12:28-29 Mas, se eu expulso os demônios pelo Espírito de Deus, então o Reino de Deus é chegado a vós. 29 Ou, como pode alguém entrar na casa de um homem forte e roubar-lhe os bens, se primeiro não amarrar o valente? e então roubará a sua casa. (RA)</w:t>
      </w:r>
    </w:p>
    <w:p>
      <w:pPr>
        <w:pStyle w:val="TextBody"/>
        <w:rPr>
          <w:color w:val="000000"/>
          <w:lang w:val="pt-PT"/>
        </w:rPr>
      </w:pPr>
      <w:r>
        <w:rPr>
          <w:color w:val="000000"/>
          <w:lang w:val="pt-PT"/>
        </w:rPr>
        <w:br/>
        <w:t>Cristo estava em processo de estragar a casa do deus deste mundo.</w:t>
      </w:r>
    </w:p>
    <w:p>
      <w:pPr>
        <w:pStyle w:val="TextBody"/>
        <w:rPr/>
      </w:pPr>
      <w:r>
        <w:rPr>
          <w:color w:val="000000"/>
          <w:lang w:val="pt-PT"/>
        </w:rPr>
        <w:br/>
        <w:t>Paulo usou esta terminologia também.</w:t>
      </w:r>
    </w:p>
    <w:p>
      <w:pPr>
        <w:pStyle w:val="QUOTES"/>
        <w:rPr>
          <w:lang w:val="pt-PT"/>
        </w:rPr>
      </w:pPr>
      <w:r>
        <w:rPr>
          <w:lang w:val="pt-PT"/>
        </w:rPr>
        <w:t>Colossenses 2:15 E, despojando os principados e potestades, ele fez uma aparência deles abertamente, triunfando sobre eles na mesma. (RA)</w:t>
      </w:r>
    </w:p>
    <w:p>
      <w:pPr>
        <w:pStyle w:val="TextBody"/>
        <w:rPr>
          <w:color w:val="000000"/>
          <w:lang w:val="pt-PT"/>
        </w:rPr>
      </w:pPr>
      <w:r>
        <w:rPr>
          <w:color w:val="000000"/>
          <w:lang w:val="pt-PT"/>
        </w:rPr>
        <w:br/>
        <w:t>O triunfo de Cristo começou, assim, a crucificação. De seu sucesso lá, a Igreja foi formada e começou uma nova fase da luta. Esse processo dura ao longo dos Jubileus quarenta ou dois mil anos. As batalhas finais são os maiores. A luta é retratado nos impérios mencionados em Daniel 2. Messias é a pedra que finalmente destrói a última fase do império dos dez dedos e estabeleceu seu reino para sempre (Dan. 2:34-35,42-45).</w:t>
      </w:r>
    </w:p>
    <w:p>
      <w:pPr>
        <w:pStyle w:val="TextBody"/>
        <w:rPr>
          <w:color w:val="000000"/>
          <w:lang w:val="pt-PT"/>
        </w:rPr>
      </w:pPr>
      <w:r>
        <w:rPr>
          <w:color w:val="000000"/>
          <w:lang w:val="pt-PT"/>
        </w:rPr>
        <w:br/>
        <w:t>As guerras do fim são descritos em detalhes em Apocalipse (ver vários papéis). Messias usa as forças das nações contra si mesmos. Eles serão levados para baixo a Jerusalém para ser destruída por seu próprio poder e armamento. As armas e armamentos será suficiente para fornecer recursos para Israel para o Milênio. Este processo é descrito como o lagar da ira de Deus. A seqüência das guerras serão descritos em separado (ver os jornais dos Últimos trinta anos : a Luta Final (n º 219) e Contorno Horário da Idade (n º 272)).</w:t>
      </w:r>
    </w:p>
    <w:p>
      <w:pPr>
        <w:pStyle w:val="TextBody"/>
        <w:rPr>
          <w:color w:val="000000"/>
          <w:lang w:val="pt-PT"/>
        </w:rPr>
      </w:pPr>
      <w:r>
        <w:rPr>
          <w:color w:val="000000"/>
          <w:lang w:val="pt-PT"/>
        </w:rPr>
        <w:br/>
        <w:t>Colocado sobre as nações, são os filhos de Deus (Dt 32:8 RSV, o MT e, portanto, a KJV lê filhos de Israel do uma alteração tardia, ver LXX e DSS). Estes seres se rebelaram e eles também são destruídas no poder. Estes são os poderes que são saqueadas. Assim, a guerra é espiritual e física - sendo contra Satanás e seu reino. Satanás usa e manipula as nações ser o príncipe das potestades do ar (Ef 2:2).</w:t>
      </w:r>
    </w:p>
    <w:p>
      <w:pPr>
        <w:pStyle w:val="TextBody"/>
        <w:rPr>
          <w:color w:val="000000"/>
          <w:lang w:val="pt-PT"/>
        </w:rPr>
      </w:pPr>
      <w:r>
        <w:rPr>
          <w:color w:val="000000"/>
          <w:lang w:val="pt-PT"/>
        </w:rPr>
        <w:br/>
        <w:t>Cristo como o Anjo da Yahovah selecionados e treinados um sistema administrativo entre Israel físico do Sinai. Ele selecionou e treinou um novo sistema a partir da Igreja do Novo Testamento, com a ordenação dos doze apóstolos, o 70  o 120, e assim por diante até a 144.000. Cada uma dessas pessoas é selecionado por Deus e dado a Cristo para essa luta.</w:t>
      </w:r>
    </w:p>
    <w:p>
      <w:pPr>
        <w:pStyle w:val="TextBody"/>
        <w:rPr>
          <w:color w:val="000000"/>
          <w:lang w:val="pt-PT"/>
        </w:rPr>
      </w:pPr>
      <w:r>
        <w:rPr>
          <w:color w:val="000000"/>
          <w:lang w:val="pt-PT"/>
        </w:rPr>
        <w:br/>
        <w:t>Os cristãos são, portanto, chamados a ser parte do exército de Deus. Eles receberam poder sobre os espíritos imundos (Mt 10:1). A guerra não é contra carne e sangue, mas contra os principados e potestades, contra os príncipes das trevas deste mundo e contra a maldade espiritual em lugares altos (Ef 6:12). Esta guerra nos obriga, assim, a testemunhar e lutar contra esses poderes. Os cristãos têm a obrigação de dar a sua voz sobre a realização de sua sociedade.</w:t>
      </w:r>
    </w:p>
    <w:p>
      <w:pPr>
        <w:pStyle w:val="TextBody"/>
        <w:rPr>
          <w:color w:val="000000"/>
          <w:lang w:val="pt-PT"/>
        </w:rPr>
      </w:pPr>
      <w:r>
        <w:rPr>
          <w:color w:val="000000"/>
          <w:lang w:val="pt-PT"/>
        </w:rPr>
        <w:br/>
        <w:t>Esta guerra não é travada com armas carnais.</w:t>
      </w:r>
    </w:p>
    <w:p>
      <w:pPr>
        <w:pStyle w:val="QUOTES"/>
        <w:rPr>
          <w:lang w:val="pt-PT"/>
        </w:rPr>
      </w:pPr>
      <w:r>
        <w:rPr>
          <w:lang w:val="pt-PT"/>
        </w:rPr>
        <w:t>2 Coríntios 10:3-4 Porque, embora andando na carne, não militamos segundo a carne, 4 (para as armas da nossa milícia não são carnais, mas sim poderosas em Deus, para destruição das fortalezas) (KJV)</w:t>
      </w:r>
    </w:p>
    <w:p>
      <w:pPr>
        <w:pStyle w:val="TextBody"/>
        <w:rPr>
          <w:color w:val="000000"/>
          <w:lang w:val="pt-PT"/>
        </w:rPr>
      </w:pPr>
      <w:r>
        <w:rPr>
          <w:color w:val="000000"/>
          <w:lang w:val="pt-PT"/>
        </w:rPr>
        <w:br/>
        <w:t>Nossa luta é uma luta de fé em que alcançar a vida eterna (1 Timóteo 6:12). Assim, nosso estado é elevado através deste processo. Os eleitos são escolhidos para serem soldados e à guerra.</w:t>
      </w:r>
    </w:p>
    <w:p>
      <w:pPr>
        <w:pStyle w:val="QUOTES"/>
        <w:rPr>
          <w:lang w:val="pt-PT"/>
        </w:rPr>
      </w:pPr>
      <w:r>
        <w:rPr>
          <w:lang w:val="pt-PT"/>
        </w:rPr>
        <w:t>Portanto 2Timóteo 2:3-4 Tu suportar a dureza, como um bom soldado de Jesus Cristo. 4 Nenhum homem que warreth se embaraça com negócios desta vida, a fim de agradar àquele que vos escolheu para ser um soldado. ( RA)</w:t>
      </w:r>
    </w:p>
    <w:p>
      <w:pPr>
        <w:pStyle w:val="TextBody"/>
        <w:rPr>
          <w:color w:val="000000"/>
          <w:lang w:val="pt-PT"/>
        </w:rPr>
      </w:pPr>
      <w:r>
        <w:rPr>
          <w:color w:val="000000"/>
          <w:lang w:val="pt-PT"/>
        </w:rPr>
        <w:br/>
      </w:r>
      <w:r>
        <w:rPr>
          <w:b/>
          <w:bCs/>
          <w:color w:val="000000"/>
          <w:lang w:val="pt-PT"/>
        </w:rPr>
        <w:t>Preparação para a batalha como o exército de Deus</w:t>
      </w:r>
    </w:p>
    <w:p>
      <w:pPr>
        <w:pStyle w:val="TextBody"/>
        <w:rPr>
          <w:color w:val="000000"/>
          <w:lang w:val="pt-PT"/>
        </w:rPr>
      </w:pPr>
      <w:r>
        <w:rPr>
          <w:color w:val="000000"/>
          <w:lang w:val="pt-PT"/>
        </w:rPr>
        <w:t>Deus só lutaria para e com Israel se fossem sem mácula por iniqüidade e os poderes do mal . A nação teve assim de ser santificado e livre de ídolos (Josué 7:11-13). Havia, portanto, dois aspectos. A nação de Israel teve de ser livre de idolatria ou eles estavam sujeitos a invasão.</w:t>
      </w:r>
    </w:p>
    <w:p>
      <w:pPr>
        <w:pStyle w:val="TextBody"/>
        <w:rPr>
          <w:color w:val="000000"/>
          <w:lang w:val="pt-PT"/>
        </w:rPr>
      </w:pPr>
      <w:r>
        <w:rPr>
          <w:color w:val="000000"/>
          <w:lang w:val="pt-PT"/>
        </w:rPr>
        <w:br/>
        <w:t>O próximo passo é que eles tinham de se reconciliar com Deus e santificados pelo processo de sacrifício. Este sistema de sacrifício apontava para o Messias e ele substituiu o processo sacrificial na Igreja. A Igreja foi colocado a um nível de responsabilidade de obediência à lei de Deus, que resultou da circuncisão do coração (Dt 30:6; Jeremias 4:4). Deus quer obediência e misericórdia e não sacrifício (Oséias 6:6; Rom 5:19; 06:16; 16:19,26), assim como Cristo aprendeu a obediência pelas coisas que sofreu (Hb 5:8). Para isso oferecemos aos nossos corpos como um sacrifício vivo (Rm 12:1).</w:t>
      </w:r>
    </w:p>
    <w:p>
      <w:pPr>
        <w:pStyle w:val="TextBody"/>
        <w:rPr>
          <w:color w:val="000000"/>
          <w:lang w:val="pt-PT"/>
        </w:rPr>
      </w:pPr>
      <w:r>
        <w:rPr>
          <w:color w:val="000000"/>
          <w:lang w:val="pt-PT"/>
        </w:rPr>
        <w:br/>
        <w:t>A direção de Deus era mais importante na determinação das ações do país na guerra. Isso também causa as ações do país contra seus próprios tribos, como foi o caso de Benjamin (Jdg. 20:18). O rei também teve conselho com Deus por meio dos profetas, nem por Urim (1Sam. 14:37, 23:2,4; 30:8). Deus respondeu por sonhos, por Urim, nem por profetas, mas ele não quis responder se o rei ou a nação se contaminaram por idolatria.</w:t>
      </w:r>
    </w:p>
    <w:p>
      <w:pPr>
        <w:pStyle w:val="TextBody"/>
        <w:rPr>
          <w:color w:val="000000"/>
          <w:lang w:val="pt-PT"/>
        </w:rPr>
      </w:pPr>
      <w:r>
        <w:rPr>
          <w:color w:val="000000"/>
          <w:lang w:val="pt-PT"/>
        </w:rPr>
        <w:br/>
        <w:t>A nação ficou sozinho sob Deus. Por esta razão foi proibido idolatria. A formação de alianças com outras nações que também eram idólatras apenas confundiu a questão das atividades de Deus e, portanto, essas alianças foram proibidos de ser uma traição à aliança e um pacto substituto (Ex. 23:32; Dt 07:02; Jz. 2:2-3; 2 Reis 16:07; Jer 22:09).</w:t>
      </w:r>
    </w:p>
    <w:p>
      <w:pPr>
        <w:pStyle w:val="TextBody"/>
        <w:rPr>
          <w:color w:val="000000"/>
          <w:lang w:val="pt-PT"/>
        </w:rPr>
      </w:pPr>
      <w:r>
        <w:rPr>
          <w:color w:val="000000"/>
          <w:lang w:val="pt-PT"/>
        </w:rPr>
        <w:br/>
        <w:t>Os aliados da nação eram as forças de Deus só - assim, as hostes angelicais em Jesus Cristo, que era o capitão dos exércitos de Deus (Js 5:14-15; ver o papel da Queda de Jericó (n º 142)) . Os anjos pelejava por Israel (Jz 5:20; 2Cr 32:21;  Dan 10:13-14,20-21). É digno de nota que Daniel foi dado o entendimento de que o conflito seria ao longo de um grande período de tempo e envolvem o período conhecido como os últimos dias (Daniel 10:13-14).</w:t>
      </w:r>
    </w:p>
    <w:p>
      <w:pPr>
        <w:pStyle w:val="TextBody"/>
        <w:rPr>
          <w:color w:val="000000"/>
          <w:lang w:val="pt-PT"/>
        </w:rPr>
      </w:pPr>
      <w:r>
        <w:rPr>
          <w:color w:val="000000"/>
          <w:lang w:val="pt-PT"/>
        </w:rPr>
        <w:br/>
        <w:t>As forças do mundo e do mal de seus sistemas devem ser superados e derrubado e substituído com justiça e justiça pelos filhos de Deus (Jo 16:33; Rom 0:21; 1Jo 2:13, 4:4; 05:04). Esse processo de guerra foi posta em movimento a partir do Pentateuco e está consagrada no pacto condicional para as leis de Deus. Esta aliança é baseada no entendimento de que Deus vai lutar por Israel com a Hóstia se Israel for obediente (Deut. 07:02; Josh 1:2-9). Deus não vai quebrar o pacto (Jz 2:1-2).</w:t>
      </w:r>
    </w:p>
    <w:p>
      <w:pPr>
        <w:pStyle w:val="TextBody"/>
        <w:rPr>
          <w:color w:val="000000"/>
          <w:lang w:val="pt-PT"/>
        </w:rPr>
      </w:pPr>
      <w:r>
        <w:rPr>
          <w:color w:val="000000"/>
          <w:lang w:val="pt-PT"/>
        </w:rPr>
        <w:br/>
        <w:t>Como Israel se estende a e faz a Igreja esta condição é colocado sobre a Igreja. Assim, os argumentos antinomianos do cristianismo moderno pode ser corretamente visto como um engano satânico para colocar a Igreja de Deus em violação do pacto. Assim, a ficção da Nova Aliança eliminando a Antiga Aliança e acabar com os mandamentos de Deus é empregado para obscurecer ou destruir o entendimento do pacto de Deus.</w:t>
      </w:r>
    </w:p>
    <w:p>
      <w:pPr>
        <w:pStyle w:val="TextBody"/>
        <w:rPr>
          <w:color w:val="000000"/>
          <w:lang w:val="pt-PT"/>
        </w:rPr>
      </w:pPr>
      <w:r>
        <w:rPr>
          <w:color w:val="000000"/>
          <w:lang w:val="pt-PT"/>
        </w:rPr>
        <w:br/>
        <w:t>Deus está comprometido com a destruição do mal, a começar e de Israel. Assim, se Israel é subvertida pelo mal, que é equiparado a uma falta de conhecimento (Is 5:13), ou confiando em mentiras (Jeremias 13:24-25), Deus levantará outros povos para destruir o poder de Israel e castigá -lo (Is 63:10; Ez. 5:8-17; 35:3). Ez 12, levando-a para o cativeiro e destruindo a terra (Jr 1:3; 13:19; 20:06;  Ez. 12:11; 39:23; Amós 9:04). Ele alerta -los sobre isso desde o início (Dt 28:63-66). Essa punição é aplicada a todo o período da profecia e é aplicado para os últimos dias e espiritual e física Israel deve pecam (Amós 5:18-27; 7:7-17; Mic 1:3-4,16).</w:t>
      </w:r>
    </w:p>
    <w:p>
      <w:pPr>
        <w:pStyle w:val="TextBody"/>
        <w:rPr>
          <w:color w:val="000000"/>
          <w:lang w:val="pt-PT"/>
        </w:rPr>
      </w:pPr>
      <w:r>
        <w:rPr>
          <w:color w:val="000000"/>
          <w:lang w:val="pt-PT"/>
        </w:rPr>
        <w:br/>
        <w:t>Assíria é haste ou martelo de Deus, que Ele usa para raspar o seu povo ea terra será sarças e espinhos (Is 7:20-25). Deus usou a Assíria em punição através de profecia (Is 8:1-10). A tempestade da Assíria iria castigar Israel (Is 10:22; 28:4) e governar sobre eles (Oséias 11:5). Assíria deu lugar a Babilônia, que se tornou o martelo de toda a terra (Jr 50:23). Nabucodonosor foi enviado para punir Israel e o assolador (Jeremias 5:15-17; 21:11-14; 27:6; 34:2,22; 43:10; Ez 21:8-17). No entanto, a Babilônia seria ele próprio ser quebrado pela vingança do seu templo (Jr 50:23,28).</w:t>
      </w:r>
    </w:p>
    <w:p>
      <w:pPr>
        <w:pStyle w:val="TextBody"/>
        <w:rPr>
          <w:color w:val="000000"/>
          <w:lang w:val="pt-PT"/>
        </w:rPr>
      </w:pPr>
      <w:r>
        <w:rPr>
          <w:color w:val="000000"/>
          <w:lang w:val="pt-PT"/>
        </w:rPr>
        <w:br/>
        <w:t>O sistema antigo girava em torno de saque da nação ou a partir de despojos de guerra ou de Israel (Nm 31:11-12; Dt 20:14; Josh 22:08), ou de Israel (Is 10:06; Ez. 7:21).</w:t>
      </w:r>
    </w:p>
    <w:p>
      <w:pPr>
        <w:pStyle w:val="TextBody"/>
        <w:rPr>
          <w:color w:val="000000"/>
          <w:lang w:val="pt-PT"/>
        </w:rPr>
      </w:pPr>
      <w:r>
        <w:rPr>
          <w:color w:val="000000"/>
          <w:lang w:val="pt-PT"/>
        </w:rPr>
        <w:br/>
        <w:t>Deus falou através de Isaías para mostrar a Israel que a confederação não iria trabalhar para frustrar Seu propósito. Deus era para ser o objeto de medo e adoração (Is 8:12-14). Deus é um santuário, mas ele tornou-se uma pedra de tropeço e rocha de escândalo, às duas casas de Israel e Jerusalém. Eles entenderam nada, pois a lei eo testemunho foi selado e ligado entre os Seus discípulos (Isaías 8:16) por causa de sua desobediência voluntária. Assim, vemos que a lei eo testemunho teve de ser substituído ou realocados dentro de um novo sistema de os discípulos de Deus. Esta era para ser a Igreja sob Messias.</w:t>
      </w:r>
    </w:p>
    <w:p>
      <w:pPr>
        <w:pStyle w:val="TextBody"/>
        <w:rPr/>
      </w:pPr>
      <w:r>
        <w:rPr>
          <w:color w:val="000000"/>
          <w:lang w:val="pt-PT"/>
        </w:rPr>
        <w:br/>
        <w:t>Assim, há dois elementos a Israel , que tomam parte na batalha. Mas a capacidade de Israel física foi reduzia até que a Igreja e é agora secundário à Igreja e somente enquanto eles obedecem aos mandamentos de Deus. É por isso que Israel foi sangrado pela guerra deste século e após a Segunda Guerra Mundial, os demônios foram autorizados a construir um novo sistema em uma ardósia limpa para que Israel pode ser castigado no próximo conflito.</w:t>
      </w:r>
    </w:p>
    <w:p>
      <w:pPr>
        <w:pStyle w:val="TextBody"/>
        <w:rPr>
          <w:color w:val="000000"/>
          <w:lang w:val="pt-PT"/>
        </w:rPr>
      </w:pPr>
      <w:r>
        <w:rPr>
          <w:color w:val="000000"/>
          <w:lang w:val="pt-PT"/>
        </w:rPr>
      </w:r>
    </w:p>
    <w:p>
      <w:pPr>
        <w:pStyle w:val="TextBody"/>
        <w:rPr>
          <w:color w:val="000000"/>
          <w:lang w:val="pt-PT"/>
        </w:rPr>
      </w:pPr>
      <w:r>
        <w:rPr>
          <w:color w:val="000000"/>
          <w:lang w:val="pt-PT"/>
        </w:rPr>
        <w:t>Israel é impuro como uma nação. Ela está contaminada e mais do que há séculos. Os sacerdotes e profetas estão contaminadas. Não há ninguém para ficar na brecha ou fazer a cobertura, ou a parede defensiva, para Israel para ser capaz de subsistir no dia do Senhor. Assim, os padres são condenados e removidos porque eles dificultam o conhecimento e impedir a entrada no Reino de Deus (Lc 11:42) . Eles são removidos para que Israel pode ver na última (Ez 13:1-16; Mat 23:13-39; ver o papel de medição do Templo (n º 137)).</w:t>
      </w:r>
    </w:p>
    <w:p>
      <w:pPr>
        <w:pStyle w:val="TextBody"/>
        <w:rPr>
          <w:b/>
          <w:b/>
          <w:bCs/>
          <w:color w:val="000000"/>
          <w:lang w:val="pt-PT"/>
        </w:rPr>
      </w:pPr>
      <w:r>
        <w:rPr>
          <w:color w:val="000000"/>
          <w:lang w:val="pt-PT"/>
        </w:rPr>
        <w:br/>
      </w:r>
      <w:r>
        <w:rPr>
          <w:b/>
          <w:bCs/>
          <w:color w:val="000000"/>
          <w:lang w:val="pt-PT"/>
        </w:rPr>
        <w:t>A Restauração</w:t>
      </w:r>
    </w:p>
    <w:p>
      <w:pPr>
        <w:pStyle w:val="TextBody"/>
        <w:rPr>
          <w:color w:val="000000"/>
          <w:lang w:val="pt-PT"/>
        </w:rPr>
      </w:pPr>
      <w:r>
        <w:rPr>
          <w:color w:val="000000"/>
          <w:lang w:val="pt-PT"/>
        </w:rPr>
        <w:t>A restauração ocorre após Israel se arrepende. Os precedentes para isso são bem documentados. Deus trata com a nação em cativeiro. Israel parece só se voltar para Deus, sob a adversidade. Israel foi levado em cativeiro sob Salmaneser. Eles foram dispersos ao norte da Assíria. Isso foi para que Israel poderia levar até o seu direito de primogenitura. Judá foi levado para o cativeiro sob os babilônios. Deus poupou aqueles que iam de bom grado (Jr 38:1), mas voltou-se contra os que resistiram ou fugiram (Jeremias 38:18 a 42:22, esp. 42:17).</w:t>
      </w:r>
    </w:p>
    <w:p>
      <w:pPr>
        <w:pStyle w:val="TextBody"/>
        <w:rPr>
          <w:color w:val="000000"/>
          <w:lang w:val="pt-PT"/>
        </w:rPr>
      </w:pPr>
      <w:r>
        <w:rPr>
          <w:color w:val="000000"/>
          <w:lang w:val="pt-PT"/>
        </w:rPr>
        <w:br/>
        <w:t>A purificação final é grave, de fato. O terceiro que permanece é purificado novamente eo restante é a Semente Santo (Isaías 6:13). Assim, a sobrevivência em Israel nos últimos dias é dependente de conversão e entrada no exército de Deus. Os elementos finais são queimados novamente e os próprios eleitos são purificados pelo fogo. A sequência começou com a destruição de Jerusalém (Ez. 5:1-17). A fase seguinte foi encontrado na dispersão e a purificação de Israel ao longo das terras ocupados (Ez 6:1-14). A destruição e purificação era continuar até que a nação era purificado (Ezequiel 7:1-27).</w:t>
      </w:r>
    </w:p>
    <w:p>
      <w:pPr>
        <w:pStyle w:val="TextBody"/>
        <w:rPr>
          <w:color w:val="000000"/>
          <w:lang w:val="pt-PT"/>
        </w:rPr>
      </w:pPr>
      <w:r>
        <w:rPr>
          <w:color w:val="000000"/>
          <w:lang w:val="pt-PT"/>
        </w:rPr>
        <w:br/>
        <w:t>Deus purifica por julgamento, mas não abandona o Seu povo. Ele tem misericórdia de Seu povo (Is 54:7-8; Jer 46:28). Ele julga as nações que lidam com Israel, e lida com eles nesse sentido (Mt 25:31-46). Este julgamento aplica-se tanto com Israel como nação e Israel como a Igreja.</w:t>
      </w:r>
    </w:p>
    <w:p>
      <w:pPr>
        <w:pStyle w:val="TextBody"/>
        <w:rPr>
          <w:color w:val="000000"/>
          <w:lang w:val="pt-PT"/>
        </w:rPr>
      </w:pPr>
      <w:r>
        <w:rPr>
          <w:color w:val="000000"/>
          <w:lang w:val="pt-PT"/>
        </w:rPr>
        <w:br/>
        <w:t>Babilônia foi utilizado para castigar Israel, mas foi julgado de acordo com a sua misericórdia. Foi duro (Jr 30:16; Jeremias 51:34-37) e, conseqüentemente, os medos foram levantados por Deus para lidar com eles (Is 13:17; 45:1-6). A destruição de Babilônia é tratado a partir do leste e da seqüência é falado em Isaías 46 e 47. A ave de rapina desde o oriente é mencionado. A seqüência parece ter uma dualidade, que se aplica aos dias finais ou o Dia do Senhor. Os medos são novamente mencionados em Jeremias 50 e 51. O cenário é, nos últimos dias, com o perdão de Israel. Que o tempo vai ver o concerto perpétuo estabelecido que não será quebrado (Jr 50:5). Deve ser entendido que Babylon é um sistema bem como uma cidade. Quando o Apocalipse foi escrito era inexistente. A cidade havia sido destruída e outra cidade que foi denominado , estando em outro local. No entanto, a Babilônia não foi entendida como sendo a cidade quer, mas sim o centro do poder mundial e da religião - a cidade das sete colinas conhecidas como montanhas porque eles representam poderes nacionais (Rev. 17:1-18). Esta cidade não poderia ter sido diferente de Roma.</w:t>
      </w:r>
    </w:p>
    <w:p>
      <w:pPr>
        <w:pStyle w:val="TextBody"/>
        <w:rPr>
          <w:color w:val="000000"/>
          <w:lang w:val="pt-PT"/>
        </w:rPr>
      </w:pPr>
      <w:r>
        <w:rPr>
          <w:color w:val="000000"/>
          <w:lang w:val="pt-PT"/>
        </w:rPr>
        <w:br/>
        <w:t>O sistema babilônico será destruído e desolado esquerda (como Sodoma e Gomorra), pois representa a antítese do sistema de aliança que Deus estabeleceu . Assim, o Dia do Senhor está intimamente associado com a queda de Babilônia (ver também Jer. 51:6-10). O versículo 11 associados a queda com os medos, mas a formulação é para a frente e profético. Nota Jeremias 51:7 usa a mesma linguagem como Apocalipse 17:02.</w:t>
      </w:r>
    </w:p>
    <w:p>
      <w:pPr>
        <w:pStyle w:val="QUOTES"/>
        <w:rPr>
          <w:lang w:val="pt-PT"/>
        </w:rPr>
      </w:pPr>
      <w:r>
        <w:rPr>
          <w:lang w:val="pt-PT"/>
        </w:rPr>
        <w:t>Jeremias 51:7 vos Babilônia era um copo de ouro na mão do SENHOR, que fez toda a terra embriagada : as nações beberam do seu vinho, por isso as nações enlouqueceram. (RA)</w:t>
      </w:r>
    </w:p>
    <w:p>
      <w:pPr>
        <w:pStyle w:val="TextBody"/>
        <w:rPr>
          <w:color w:val="000000"/>
          <w:lang w:val="pt-PT"/>
        </w:rPr>
      </w:pPr>
      <w:r>
        <w:rPr>
          <w:color w:val="000000"/>
          <w:lang w:val="pt-PT"/>
        </w:rPr>
        <w:br/>
        <w:t>O conflito é contra este sistema e os demônios que representa.</w:t>
      </w:r>
    </w:p>
    <w:p>
      <w:pPr>
        <w:pStyle w:val="TextBody"/>
        <w:rPr>
          <w:color w:val="000000"/>
          <w:lang w:val="pt-PT"/>
        </w:rPr>
      </w:pPr>
      <w:r>
        <w:rPr>
          <w:color w:val="000000"/>
          <w:lang w:val="pt-PT"/>
        </w:rPr>
        <w:br/>
        <w:t>A mensagem é que Deus separou um povo para cumprir o Seu propósito. Todas as coisas cooperam para o bem daqueles que amam a Deus e são chamados segundo o seu propósito (Rm 8:28). Israel, como o exército de Deus, não tem escolha. Ele deve lutar ou morrer de acordo com as regras que Deus lhe deu. A nação perecerá por causa de sua iniqüidade. Os eleitos não podem evitar o julgamento e envolvimento. Eles estão em para a duração.</w:t>
      </w:r>
    </w:p>
    <w:p>
      <w:pPr>
        <w:pStyle w:val="TextBody"/>
        <w:rPr>
          <w:color w:val="000000"/>
          <w:lang w:val="pt-PT"/>
        </w:rPr>
      </w:pPr>
      <w:r>
        <w:rPr>
          <w:color w:val="000000"/>
          <w:lang w:val="pt-PT"/>
        </w:rPr>
        <w:br/>
        <w:t>Se a nação tinha um tempo mais suave em anos anteriores e que poderiam evitar o envolvimento, tal não é o caso agora e como a nação declina em padrões assim também é o cativeiro apressou. Somente o arrependimento garante a salvação.</w:t>
      </w:r>
    </w:p>
    <w:p>
      <w:pPr>
        <w:pStyle w:val="TextBody"/>
        <w:rPr>
          <w:color w:val="000000"/>
          <w:lang w:val="pt-PT"/>
        </w:rPr>
      </w:pPr>
      <w:r>
        <w:rPr>
          <w:color w:val="000000"/>
          <w:lang w:val="pt-PT"/>
        </w:rPr>
        <w:br/>
        <w:t>Há um remanescente da esquerda para a nação (Is 1:9). Este é o Santo Semente como vimos . Israel é restaurado após o julgamento ou correção (Jr 04:27; 31:2; Ez 6:8-9; Joel 2:18-19; Mal 3:17). Isto leva ao arrependimento e à reconciliação (Esdras 8:13; Isa 10:20; Jr 31:18-19; Ez 06:09; 14:21-23). A restauração definitiva é Sião, que é a meta dos eleitos (Is 4:2-4; 37:32; Rev. 7:1-17; 14:1-5).</w:t>
      </w:r>
    </w:p>
    <w:p>
      <w:pPr>
        <w:pStyle w:val="TextBody"/>
        <w:rPr>
          <w:color w:val="000000"/>
          <w:lang w:val="pt-PT"/>
        </w:rPr>
      </w:pPr>
      <w:r>
        <w:rPr>
          <w:color w:val="000000"/>
          <w:lang w:val="pt-PT"/>
        </w:rPr>
        <w:br/>
        <w:t>Assim, a sequência da rejeição / restauração foi em primeiro lugar como o país sob o reinado. Em seguida, a rejeição como a nação sob o sacerdócio ocorreu através do silêncio dos profetas e da dispersão do Templo e seu sacerdócio.</w:t>
      </w:r>
    </w:p>
    <w:p>
      <w:pPr>
        <w:pStyle w:val="TextBody"/>
        <w:rPr>
          <w:color w:val="000000"/>
          <w:lang w:val="pt-PT"/>
        </w:rPr>
      </w:pPr>
      <w:r>
        <w:rPr>
          <w:color w:val="000000"/>
          <w:lang w:val="pt-PT"/>
        </w:rPr>
        <w:br/>
        <w:t>A destruição de Jerusalém ea dispersão permitiu a Israel, e não de Judá, na dispersão para se tornar a nação , mostrando os frutos da conversão como o repositório da fé na Igreja. Todos os gentios poderiam, assim, ser chamado para a Igreja. As nações poderiam ser tratadas de forma progressiva e os eleitos poderiam ser chamados ao longo do período de tempo entre a Encarnação ea Advento.</w:t>
      </w:r>
    </w:p>
    <w:p>
      <w:pPr>
        <w:pStyle w:val="TextBody"/>
        <w:rPr>
          <w:color w:val="000000"/>
          <w:lang w:val="pt-PT"/>
        </w:rPr>
      </w:pPr>
      <w:r>
        <w:rPr>
          <w:color w:val="000000"/>
          <w:lang w:val="pt-PT"/>
        </w:rPr>
        <w:br/>
        <w:t>O fim não virá até que o poder do povo santo está espalhado (Dan. 12:7). A dispersão se segue após o príncipe do povo santo está contra as nações e os eleitos são entregues. Isto começa o processo da ressurreição milênio - ressurreição (Dn 12:1-2). O período das vezes tinha que ser concluído antes do final poderia vir.</w:t>
      </w:r>
    </w:p>
    <w:p>
      <w:pPr>
        <w:pStyle w:val="TextBody"/>
        <w:rPr>
          <w:color w:val="000000"/>
          <w:lang w:val="pt-PT"/>
        </w:rPr>
      </w:pPr>
      <w:r>
        <w:rPr>
          <w:color w:val="000000"/>
          <w:lang w:val="pt-PT"/>
        </w:rPr>
        <w:br/>
        <w:t>O livro de Daniel menciona os períodos de sete vezes (Daniel 4:16 ) e também o menor período de três vezes e meia (Daniel 12:7). O período menor se encontra dentro do maior. O maior período findo em 1 Nisan do ano sagrado 1996-1997. O período dos 1260 anos da Revelação terminou em 1850. Também foi quase 1.260 anos ou um tempo, dois tempos e metade de um tempo de ascensão de Nabucodonosor na batalha de Carquemis em 605 aC para a declaração do Sacro Império Romano em 590 dC - que começa nos pés de ferro e de barro. Os próximos três vezes e meia abrangeu o período de 1.260 anos, até a dissolução do Sacro Império Romano. A diferença de tempo de 64 anos começou o período das guerras do fim em 1914-1918. De 1996/97, o tempo dos gentios está terminado (ver os jornais O Sinal de Jonas ea História da Reconstrução do Templo (n º 13), e The Fall of Egypt (n º 36): A Profecia de Faraó braços quebrados). Os trinta anos de guerras de Apocalipse começar. Esta seqüência é delineado no jornal sobre o assunto nos Últimos Trinta Anos : a Luta Final (n º 219).</w:t>
      </w:r>
    </w:p>
    <w:p>
      <w:pPr>
        <w:pStyle w:val="TextBody"/>
        <w:rPr>
          <w:color w:val="000000"/>
          <w:lang w:val="pt-PT"/>
        </w:rPr>
      </w:pPr>
      <w:r>
        <w:rPr>
          <w:color w:val="000000"/>
          <w:lang w:val="pt-PT"/>
        </w:rPr>
        <w:br/>
        <w:t>A restauração é uma aquisição progressiva do planeta a partir de Jerusalém, durante um período de tempo, que vê o planeta subjugado. Este período é representado por mês durante o qual os pastores são removidos. Este é o mês no final da marcha no deserto antes de entrar na Terra Prometida. A guerra com os amalequitas que Israel lutou no início da marcha através do deserto é o conflito profético da guerra contra Israel ea Igreja, que era para durar até a subjugação de Canaã, no final do período. Amaleque era a primeira das nações (Nm 24:20). Aparentemente, os amalequitas tinha preeminência sobre o Egito para que rank (talvez como os hicsos) - no entanto, ele será destruído. A preparação da guerra amalequita para a queda de Jericó (ver o jornal The Fall of Jericho (n º 142)) é um indicativo desse processo ( veja o Comentário papel em Esther (n º 63) para este conflito com a Igreja). Outros aspectos desta são tratados em:</w:t>
      </w:r>
    </w:p>
    <w:p>
      <w:pPr>
        <w:pStyle w:val="TextBody"/>
        <w:rPr>
          <w:color w:val="000000"/>
          <w:lang w:val="pt-PT"/>
        </w:rPr>
      </w:pPr>
      <w:hyperlink r:id="rId8">
        <w:r>
          <w:rPr>
            <w:rStyle w:val="InternetLink"/>
            <w:lang w:val="pt-PT"/>
          </w:rPr>
          <w:t>http://www.ccg.org/_domain/holocaustrevealed.org/</w:t>
        </w:r>
      </w:hyperlink>
    </w:p>
    <w:p>
      <w:pPr>
        <w:pStyle w:val="TextBody"/>
        <w:rPr>
          <w:color w:val="000000"/>
          <w:lang w:val="pt-PT"/>
        </w:rPr>
      </w:pPr>
      <w:r>
        <w:rPr>
          <w:color w:val="000000"/>
          <w:lang w:val="pt-PT"/>
        </w:rPr>
        <w:br/>
        <w:t>A sujugação de Canaã também é simbólico do período da restauração do planeta depois da guerra e antes da colheita agudos do Jubileu de 2027/8. O sistema será aplicada e, portanto, as nações, será dada a lei e disciplina.</w:t>
      </w:r>
    </w:p>
    <w:p>
      <w:pPr>
        <w:pStyle w:val="TextBody"/>
        <w:rPr>
          <w:color w:val="000000"/>
          <w:lang w:val="pt-PT"/>
        </w:rPr>
      </w:pPr>
      <w:r>
        <w:rPr>
          <w:color w:val="000000"/>
          <w:lang w:val="pt-PT"/>
        </w:rPr>
        <w:br/>
        <w:t>Os eleitos serão como seres espirituais neste momento. Eles serão como Elohim como o Anjo do Yahovah em sua cabeça (Zc 12:8). O fraco de Israel será devolvido a Jerusalém e Israel, e eles vão ser como David. Este é o período da restauração (Zc 12:7-8).</w:t>
      </w:r>
    </w:p>
    <w:p>
      <w:pPr>
        <w:pStyle w:val="TextBody"/>
        <w:rPr>
          <w:color w:val="000000"/>
          <w:lang w:val="pt-PT"/>
        </w:rPr>
      </w:pPr>
      <w:r>
        <w:rPr>
          <w:color w:val="000000"/>
          <w:lang w:val="pt-PT"/>
        </w:rPr>
        <w:br/>
        <w:t>Deus é visto como o libertador de Israel ea força que destrói seus inimigos. Seu uso de Israel não é através de sua própria força (veja Sl 18:29-50; 44:4-8). No entanto, Israel foi derrubado por Deus mesmo que eles alegaram que eram irrepreensíveis sob o pacto (ver Ps. 44:9-16, ver esp. Vv. 17-21). Salmo 44:22 continua: Sim por amor de ti somos entregues à morte o dia todo, fomos considerados como ovelhas para o matadouro. Este texto é citado em Romanos 8:36 e precede o grito ao Senhor por ação e redenção de Israel. O texto é, portanto, também aplicado à Igreja nos últimos dias. Este pacto é, portanto, uma questão de continuar e central para a redenção.</w:t>
      </w:r>
    </w:p>
    <w:p>
      <w:pPr>
        <w:pStyle w:val="TextBody"/>
        <w:rPr>
          <w:color w:val="000000"/>
          <w:lang w:val="pt-PT"/>
        </w:rPr>
      </w:pPr>
      <w:r>
        <w:rPr>
          <w:color w:val="000000"/>
          <w:lang w:val="pt-PT"/>
        </w:rPr>
        <w:br/>
        <w:t>Parece haver um aspecto físico para a batalha nos últimos dias também que envolvem tanto Judá e Efraim. Zacarias 9:9-11 mostra que o Messias é fundamental para a aliança e que o arco de guerra será cortado.</w:t>
      </w:r>
    </w:p>
    <w:p>
      <w:pPr>
        <w:pStyle w:val="QUOTES"/>
        <w:rPr>
          <w:lang w:val="pt-PT"/>
        </w:rPr>
      </w:pPr>
      <w:r>
        <w:rPr>
          <w:lang w:val="pt-PT"/>
        </w:rPr>
        <w:t>Zacarias 9:9-11 Alegra-te muito, ó filha de Sião; exulta, ó filha de Jerusalém : eis que o teu rei vem a ti : ele é justo e salvador, humilde, e montado sobre um jumento, e sobre um jumentinho, filho de jumenta. 10 E destruirei os carros de Efraim e os cavalos de Jerusalém, eo arco de guerra será destruído, e ele anunciará paz às nações; eo seu domínio se estenderá de mar a mar, e desde o rio até aos confins da terra. 11 Ainda quanto a ti, por causa do sangue do teu pacto, libertei os teus presos da cova em que não havia água. (RA)</w:t>
      </w:r>
    </w:p>
    <w:p>
      <w:pPr>
        <w:pStyle w:val="TextBody"/>
        <w:rPr>
          <w:color w:val="000000"/>
          <w:lang w:val="pt-PT"/>
        </w:rPr>
      </w:pPr>
      <w:r>
        <w:rPr>
          <w:color w:val="000000"/>
          <w:lang w:val="pt-PT"/>
        </w:rPr>
        <w:br/>
        <w:t>A batalha é, talvez, assim, uma batalha espiritual entre Sião e Grécia.</w:t>
      </w:r>
    </w:p>
    <w:p>
      <w:pPr>
        <w:pStyle w:val="QUOTES"/>
        <w:rPr>
          <w:lang w:val="pt-PT"/>
        </w:rPr>
      </w:pPr>
      <w:r>
        <w:rPr>
          <w:lang w:val="pt-PT"/>
        </w:rPr>
        <w:br/>
        <w:t>Zacarias 9:12-17 Voltai à fortaleza, ó presos de esperança; também hoje anuncio que pagarei o dobro a ti; 13 Pois curvei Judá para mim, enchi com Efraim o arco, e levantou -se teus filhos, ó Sião, contra os teus filhos, ó Grécia, e te fez como a espada de um valente. 14 E o SENHOR será visto sobre eles, ea sua flecha sairá como o relâmpago; eo Senhor Deus fará soar a trombeta, e irá com redemoinhos do sul. 15 O Senhor dos exércitos os protegerá; e eles devorarão, e pisarão os fundibulários; e beberão, efazer um barulho como pelo vinho, e eles serão fartos como tigelas, e, como os cantos do altar. 16 E o Senhor seu Deus os salvará naquele dia como o rebanho do seu povo; porque eles serão como as pedras de uma coroa, levantou -se como um estandarte sobre a terra dele. 17 Pois quão grande é a sua bondade, e quão grande é a sua formosura! milho deve fazer os jovens alegres, do vinho novo as empregadas. (KJV)</w:t>
      </w:r>
    </w:p>
    <w:p>
      <w:pPr>
        <w:pStyle w:val="TextBody"/>
        <w:rPr>
          <w:color w:val="000000"/>
          <w:lang w:val="pt-PT"/>
        </w:rPr>
      </w:pPr>
      <w:r>
        <w:rPr>
          <w:color w:val="000000"/>
          <w:lang w:val="pt-PT"/>
        </w:rPr>
        <w:br/>
        <w:t>Isto é mais facilmente compreendida após os dois milênios de conflitos religiosos baseados em teologia grega defeituoso. Esse processo, com base na epistemologia do sistema platônico, posto em marcha um sistema falso que foi adaptada pelos romanos, e impedido a verdadeira conversão de incontáveis ​​milhões de pessoas.</w:t>
        <w:br/>
        <w:br/>
        <w:t>Sob Cristo, Israel como a Igreja leva cativo o cativeiro (Ef 4:8) e as regras sobre as nações que os oprimidos (Is 14:1-3; 48:1-2). Este último texto constitui a base para a liminar para o povo de Deus para sair de Babilônia. Aqueles que devoram Israel si será consumida (Jr 30:16; 50:37; Sofonias 2:9). A fase final é a regra em Messias ea restauração da nação de Israel ea interação pacífica dos gentios com Israel (Sl 18:35-50; Isa 60:1-22; 61:1-11).</w:t>
      </w:r>
    </w:p>
    <w:p>
      <w:pPr>
        <w:pStyle w:val="TextBody"/>
        <w:rPr>
          <w:color w:val="000000"/>
          <w:lang w:val="pt-PT"/>
        </w:rPr>
      </w:pPr>
      <w:r>
        <w:rPr>
          <w:color w:val="000000"/>
          <w:lang w:val="pt-PT"/>
        </w:rPr>
        <w:br/>
        <w:t>A partir deste momento, a lei é estabelecida e receitas de Sião (Is 2:3). Neste restauração de todo o sistema será restabelecido, uma vez que foi dada a Moisés no Sinai por Jesus Cristo como o Anjo da Yahovah. A restauração da lei será acompanhada por um êxodo de Israel (Is 66:1-2,10-24). As luas novas e sábados serão mantidos.</w:t>
      </w:r>
    </w:p>
    <w:p>
      <w:pPr>
        <w:pStyle w:val="TextBody"/>
        <w:rPr>
          <w:color w:val="000000"/>
          <w:lang w:val="pt-PT"/>
        </w:rPr>
      </w:pPr>
      <w:r>
        <w:rPr>
          <w:color w:val="000000"/>
          <w:lang w:val="pt-PT"/>
        </w:rPr>
        <w:br/>
        <w:t>Todas as nações irão manter as festas e eles vão enviar seus delegados a Jerusalém na Festa dos Tabernáculos ou não haverá chuvas a seu tempo. Também será dado as pragas do Egito.</w:t>
      </w:r>
    </w:p>
    <w:p>
      <w:pPr>
        <w:pStyle w:val="QUOTES"/>
        <w:rPr>
          <w:lang w:val="pt-PT"/>
        </w:rPr>
      </w:pPr>
      <w:r>
        <w:rPr>
          <w:lang w:val="pt-PT"/>
        </w:rPr>
        <w:t>Zacarias 14:16-19 E ela deve vir a passar, que todo aquele que restarem de todas as nações que vieram contra Jerusalém, subirão de ano em ano para adorar o Rei, o SENHOR dos Exércitos, e para celebrarem a festa dos tabernáculos. 17 E será que aquele que não vai vir para cima de todas as famílias da terra a Jerusalém para adorar o Rei, o Senhor dos exércitos, não cairá sobre ela a chuva. 18 E, se a família do Egito não subir, e não vir, que não têm nenhuma chuva, não será a praga, com que o Senhor ferirá as nações que não subirem a celebrar a festa dos tabernáculos. 19 Este será o castigo do Egito, eo castigo de todas as nações que não subirem a celebrar a festa dos tabernáculos. (KJV)</w:t>
      </w:r>
    </w:p>
    <w:p>
      <w:pPr>
        <w:pStyle w:val="TextBody"/>
        <w:rPr/>
      </w:pPr>
      <w:r>
        <w:rPr>
          <w:color w:val="000000"/>
          <w:lang w:val="pt-PT"/>
        </w:rPr>
        <w:br/>
        <w:t>Esta é a forma que a Terra será controlado. Toda a terra se obedecer a Deus e Sua Lei em Messias, que irá executar a lei, juntamente com os eleitos que serão como elohim na assembléia de Deus (Zc 12:8).</w:t>
      </w:r>
    </w:p>
    <w:p>
      <w:pPr>
        <w:pStyle w:val="TextBody"/>
        <w:rPr>
          <w:color w:val="000000"/>
          <w:lang w:val="pt-PT"/>
        </w:rPr>
      </w:pPr>
      <w:r>
        <w:rPr>
          <w:color w:val="000000"/>
          <w:lang w:val="pt-PT"/>
        </w:rPr>
      </w:r>
    </w:p>
    <w:p>
      <w:pPr>
        <w:pStyle w:val="TextBody"/>
        <w:jc w:val="center"/>
        <w:rPr>
          <w:b/>
          <w:b/>
          <w:color w:val="000000"/>
          <w:sz w:val="28"/>
          <w:szCs w:val="28"/>
          <w:lang w:val="pt-PT"/>
        </w:rPr>
      </w:pPr>
      <w:r>
        <w:rPr>
          <w:b/>
          <w:color w:val="000000"/>
          <w:sz w:val="28"/>
          <w:szCs w:val="28"/>
          <w:lang w:val="pt-PT"/>
        </w:rPr>
        <w:t>Separe 3 - O Indivíduo dentro da Convenção</w:t>
      </w:r>
    </w:p>
    <w:p>
      <w:pPr>
        <w:pStyle w:val="TextBody"/>
        <w:rPr>
          <w:color w:val="000000"/>
          <w:lang w:val="pt-PT"/>
        </w:rPr>
      </w:pPr>
      <w:r>
        <w:rPr>
          <w:color w:val="000000"/>
          <w:lang w:val="pt-PT"/>
        </w:rPr>
        <w:t>O indivíduo existe dentro do convênio como membro escolhido da nação de Israel em uma série de aspectos. A pessoa é chamada em uma relação de aliança com Deus como seu filho. As fêmeas também são filhos de Deus, pois haverá nem homem nem mulher no mundo espiritual (Lc 20:34-35). O aspecto feminino também se reflete como uma noiva de Cristo e, em seguida, como parte do Corpo de Cristo. Os filhos de Deus são individuais, em seguida, parte dos santos ou santos de Deus.</w:t>
      </w:r>
    </w:p>
    <w:p>
      <w:pPr>
        <w:pStyle w:val="TextBody"/>
        <w:rPr>
          <w:color w:val="000000"/>
          <w:lang w:val="pt-PT"/>
        </w:rPr>
      </w:pPr>
      <w:r>
        <w:rPr>
          <w:color w:val="000000"/>
          <w:lang w:val="pt-PT"/>
        </w:rPr>
        <w:br/>
        <w:t>As pessoas também são tomadas como parte da vinha de Deus. Os indivíduos são, portanto, vinha de Deus e são cultivadas como parte da vinha dentro das parábolas da videira (Jo 15:1-9). Israel é então estabelecido como a vinha do Senhor e os homens de Judá são a planta das suas agradável (Isaías 5:7).</w:t>
      </w:r>
    </w:p>
    <w:p>
      <w:pPr>
        <w:pStyle w:val="TextBody"/>
        <w:rPr>
          <w:color w:val="000000"/>
          <w:lang w:val="pt-PT"/>
        </w:rPr>
      </w:pPr>
      <w:r>
        <w:rPr>
          <w:color w:val="000000"/>
          <w:lang w:val="pt-PT"/>
        </w:rPr>
        <w:br/>
        <w:t>O indivíduo é, então, usado como um servo de Deus. A relação de aliança engloba todos esses aspectos de forma individual antes de a nação de Israel pode ser aperfeiçoado em sua relação de aliança.</w:t>
      </w:r>
    </w:p>
    <w:p>
      <w:pPr>
        <w:pStyle w:val="TextBody"/>
        <w:rPr>
          <w:color w:val="000000"/>
          <w:lang w:val="pt-PT"/>
        </w:rPr>
      </w:pPr>
      <w:r>
        <w:rPr>
          <w:color w:val="000000"/>
          <w:lang w:val="pt-PT"/>
        </w:rPr>
        <w:br/>
        <w:t>A aliança é, portanto, vista como uma relação multifacetada em curso entre a nação de Israel e os indivíduos que compõem essa nação ea Deus que os escolheu como nação em que Ele iria estabelecer sua aliança de todos os tempos e com todas as pessoas.</w:t>
      </w:r>
    </w:p>
    <w:p>
      <w:pPr>
        <w:pStyle w:val="TextBody"/>
        <w:rPr>
          <w:b/>
          <w:b/>
          <w:bCs/>
          <w:color w:val="000000"/>
          <w:lang w:val="pt-PT"/>
        </w:rPr>
      </w:pPr>
      <w:r>
        <w:rPr>
          <w:color w:val="000000"/>
          <w:lang w:val="pt-PT"/>
        </w:rPr>
        <w:br/>
      </w:r>
      <w:r>
        <w:rPr>
          <w:b/>
          <w:bCs/>
          <w:color w:val="000000"/>
          <w:lang w:val="pt-PT"/>
        </w:rPr>
        <w:t>Os Filhos de Deus</w:t>
      </w:r>
    </w:p>
    <w:p>
      <w:pPr>
        <w:pStyle w:val="TextBody"/>
        <w:rPr>
          <w:color w:val="000000"/>
          <w:lang w:val="pt-PT"/>
        </w:rPr>
      </w:pPr>
      <w:r>
        <w:rPr>
          <w:color w:val="000000"/>
          <w:lang w:val="pt-PT"/>
        </w:rPr>
        <w:t>O exército do céu são os filhos de Deus. Eles existiam antes da fundação do planeta e eles constituíam a família de Deus (Jó 1:6, 2:1; 38:4-7). Os filhos de Deus sofreu a rebelião ea divisão através de Satanás (Apocalipse 12:4), que era um filho de Deus (Jó 1:6). Deus é a cura que a divisão e conciliar a criação consigo mesmo por Jesus Cristo (Ap 5:1-14).</w:t>
      </w:r>
    </w:p>
    <w:p>
      <w:pPr>
        <w:pStyle w:val="TextBody"/>
        <w:rPr>
          <w:color w:val="000000"/>
          <w:lang w:val="pt-PT"/>
        </w:rPr>
      </w:pPr>
      <w:r>
        <w:rPr>
          <w:color w:val="000000"/>
          <w:lang w:val="pt-PT"/>
        </w:rPr>
        <w:br/>
        <w:t>A primeira fase deste processo foi iniciado em Adão, que falhou. No entanto, Deus tinha visto o novo reconciliação como necessário após o dilúvio e através dos descendentes de Abraão (Gn 17:7-8).</w:t>
      </w:r>
    </w:p>
    <w:p>
      <w:pPr>
        <w:pStyle w:val="TextBody"/>
        <w:rPr>
          <w:color w:val="000000"/>
          <w:lang w:val="pt-PT"/>
        </w:rPr>
      </w:pPr>
      <w:r>
        <w:rPr>
          <w:color w:val="000000"/>
          <w:lang w:val="pt-PT"/>
        </w:rPr>
        <w:br/>
        <w:t>Deus queria deixar de lado um povo que seria fiel a Ele e Ele fez isso por aliança com Abraão e seus descendentes para sempre (Gn 17:7-8; Ex 07:04; 19:06; Lev 11:45; 20:26; 26:12; Deuteronômio 7:6; 14:2,21; 26:17-19; 28:10; 29:12-13; 2Sm 07:24; 1Cr 17:22; Jer. 07:23; 11:04).</w:t>
      </w:r>
    </w:p>
    <w:p>
      <w:pPr>
        <w:pStyle w:val="TextBody"/>
        <w:rPr>
          <w:color w:val="000000"/>
          <w:lang w:val="pt-PT"/>
        </w:rPr>
      </w:pPr>
      <w:r>
        <w:rPr>
          <w:color w:val="000000"/>
          <w:lang w:val="pt-PT"/>
        </w:rPr>
        <w:br/>
        <w:t>A nação de Israel foi posto de lado como o herdeiro da primogenitura como o filho primogênito. Israel foi chamado para fora do Egito para se tornar o primeiro filho e filhos de Eloah (Ex. 4:22-23; Dt 14:01; 32:8 (RSV), 17-19 (nota Eloah como objeto de sacrifício); Isa. 1:2). Deus chamou Israel para ser santo pela obediência à Sua voz e se agarram a ele como a faixa na cintura de um homem (Jr 13:11) e obedecê-Lo de todo o coração (Jr 24:7; 31:1; 32:38; Ez 11:20; 14:11; 36:28; 37:23,27; Zc 08:08).</w:t>
      </w:r>
    </w:p>
    <w:p>
      <w:pPr>
        <w:pStyle w:val="TextBody"/>
        <w:rPr>
          <w:color w:val="000000"/>
          <w:lang w:val="pt-PT"/>
        </w:rPr>
      </w:pPr>
      <w:r>
        <w:rPr>
          <w:color w:val="000000"/>
          <w:lang w:val="pt-PT"/>
        </w:rPr>
        <w:br/>
        <w:t>Deus vai levar e entregar seus filhos desde o ventre (Isaías 46:3-4) . Ele não vai esquecê-los (Is 49:15). Deus é Pai e criador de Israel (Is 63:16; 64:8). O Pai é o guia da juventude de Israel (Jeremias 3:4).</w:t>
      </w:r>
    </w:p>
    <w:p>
      <w:pPr>
        <w:pStyle w:val="TextBody"/>
        <w:rPr>
          <w:color w:val="000000"/>
          <w:lang w:val="pt-PT"/>
        </w:rPr>
      </w:pPr>
      <w:r>
        <w:rPr>
          <w:color w:val="000000"/>
          <w:lang w:val="pt-PT"/>
        </w:rPr>
        <w:br/>
        <w:t>Deus estabeleceu Israel como Seus filhos, para que eles não iriam se afastar Dele (Jeremias 3:19). No entanto, eles se voltem contra Ele. (Jer. 3:22). Deus rejeitou, assim, Israel. Novamente Deus vai resgatar Seus filhos (Isaías 43:6). Ele profetizou através de Isaías e Oséias que Ele iria restaurá-los como filhos de Deus (Oséias 1:10). Este processo seria através de Messias, que voltaria a reviver a chamada do Egito e começar novamente a restauração do Egito (Oséias 11:1).</w:t>
      </w:r>
    </w:p>
    <w:p>
      <w:pPr>
        <w:pStyle w:val="TextBody"/>
        <w:rPr>
          <w:color w:val="000000"/>
          <w:lang w:val="pt-PT"/>
        </w:rPr>
      </w:pPr>
      <w:r>
        <w:rPr>
          <w:color w:val="000000"/>
          <w:lang w:val="pt-PT"/>
        </w:rPr>
        <w:br/>
        <w:t>Mesmo que Israel foi chamado para a adoração do Deus Altíssimo, que é o Pai, nada iria exaltá-Lo (Oséias 11:7). Isso é verdade agora de trinitários e Binitarians. Os filhos de Deus foram chamados para uma relação especial com Deus como um povo santo. Isso não significa que eles eram santos quando foram chamados. Na verdade, muito pelo contrário. É Deus quem os faz santos.</w:t>
      </w:r>
    </w:p>
    <w:p>
      <w:pPr>
        <w:pStyle w:val="TextBody"/>
        <w:rPr>
          <w:b/>
          <w:b/>
          <w:bCs/>
          <w:color w:val="000000"/>
          <w:lang w:val="pt-PT"/>
        </w:rPr>
      </w:pPr>
      <w:r>
        <w:rPr>
          <w:color w:val="000000"/>
          <w:lang w:val="pt-PT"/>
        </w:rPr>
        <w:br/>
      </w:r>
      <w:r>
        <w:rPr>
          <w:b/>
          <w:bCs/>
          <w:color w:val="000000"/>
          <w:lang w:val="pt-PT"/>
        </w:rPr>
        <w:t>Divisão da Aliança Dentro de Israel</w:t>
      </w:r>
    </w:p>
    <w:p>
      <w:pPr>
        <w:pStyle w:val="TextBody"/>
        <w:rPr>
          <w:color w:val="000000"/>
          <w:lang w:val="pt-PT"/>
        </w:rPr>
      </w:pPr>
      <w:r>
        <w:rPr>
          <w:color w:val="000000"/>
          <w:lang w:val="pt-PT"/>
        </w:rPr>
        <w:t>Efraim é denominado querido filho de Deus e, assim, Efraim também tem o direito de primogenitura. Há, portanto, dois aspectos da filiação, uma em Judá e outro em Efraim. Messias, da linhagem de Judá, estava a tornar-se o primogênito de Israel dentre os mortos (Rm 8:29). Ele era o primogênito que Deus trouxe ao mundo (Hb 1:6).</w:t>
      </w:r>
    </w:p>
    <w:p>
      <w:pPr>
        <w:pStyle w:val="TextBody"/>
        <w:rPr>
          <w:color w:val="000000"/>
          <w:lang w:val="pt-PT"/>
        </w:rPr>
      </w:pPr>
      <w:r>
        <w:rPr>
          <w:color w:val="000000"/>
          <w:lang w:val="pt-PT"/>
        </w:rPr>
        <w:br/>
        <w:t>O reinado foi estabelecido na linha de David eo Templo deveria ser construído em sua linha. Salomão foi o designado para começar este trabalho (1Chr. 22:10; 2Sm 7:14) eo trono do Reino seria estabelecido para sempre. O trono é, portanto, também integrante da aliança (cf. o documento de medição do Templo (n º 137)).</w:t>
      </w:r>
    </w:p>
    <w:p>
      <w:pPr>
        <w:pStyle w:val="TextBody"/>
        <w:rPr>
          <w:color w:val="000000"/>
          <w:lang w:val="pt-PT"/>
        </w:rPr>
      </w:pPr>
      <w:r>
        <w:rPr>
          <w:color w:val="000000"/>
          <w:lang w:val="pt-PT"/>
        </w:rPr>
        <w:br/>
        <w:t>A aliança dos filhos de Deus é estabelecida com os gentios, por meio de adoção , a partir da Igreja do Novo Testamento (Rm 8:14,15; 9:4,6-8; Gal 4:4-7).</w:t>
      </w:r>
    </w:p>
    <w:p>
      <w:pPr>
        <w:pStyle w:val="QUOTES"/>
        <w:rPr>
          <w:lang w:val="pt-PT"/>
        </w:rPr>
      </w:pPr>
      <w:r>
        <w:rPr>
          <w:lang w:val="pt-PT"/>
        </w:rPr>
        <w:t>Gálatas 4:4-7 Mas, vindo a plenitude dos tempos, Deus enviou seu Filho, nascido de mulher, nascido sob a lei, 5 Para remir os que estavam sob a lei, para que recebêssemos a adoção de filhos. 6 E, porque sois filhos, Deus enviou o Espírito de seu Filho em seus corações, que clama: Aba, Pai. 7 Portanto já não és mais servo, mas filho, e se és filho, és também herdeiro de Deus por meio de Cristo. (RA)</w:t>
      </w:r>
    </w:p>
    <w:p>
      <w:pPr>
        <w:pStyle w:val="TextBody"/>
        <w:rPr>
          <w:color w:val="000000"/>
          <w:lang w:val="pt-PT"/>
        </w:rPr>
      </w:pPr>
      <w:r>
        <w:rPr>
          <w:color w:val="000000"/>
          <w:lang w:val="pt-PT"/>
        </w:rPr>
        <w:br/>
        <w:t>Esta fase marcou uma transformação na relação entre as nações de servos de Deus aos filhos de Deus. Assim, os gentios se tornaram herdeiros da promessa, como filhos de Deus, tornando-se parte de Israel. O conceito de serviço e servo de Deus é examinado a seguir.</w:t>
      </w:r>
    </w:p>
    <w:p>
      <w:pPr>
        <w:pStyle w:val="TextBody"/>
        <w:rPr>
          <w:color w:val="000000"/>
          <w:lang w:val="pt-PT"/>
        </w:rPr>
      </w:pPr>
      <w:r>
        <w:rPr>
          <w:color w:val="000000"/>
          <w:lang w:val="pt-PT"/>
        </w:rPr>
        <w:br/>
        <w:t>Os eleitos são filhos de Deus mediante a fé em Jesus Cristo (Gl 3:26). Os eleitos são, então, co-herdeiros com Jesus Cristo (Rm 8:17; Gal 3:29, 4:07, Tito 3:07, Hb 1:14; 6:17; 11:09, Tg 2:5; 1Pd 3:7). Eles também são o povo de Deus santo (Rm 1:07; 1Pd 1:15-16; 2:9).</w:t>
      </w:r>
    </w:p>
    <w:p>
      <w:pPr>
        <w:pStyle w:val="QUOTES"/>
        <w:rPr/>
      </w:pPr>
      <w:r>
        <w:rPr>
          <w:lang w:val="pt-PT"/>
        </w:rPr>
        <w:t>1Pedro 1:15-16 Mas, como ele que vos chamou é santo, por isso, estai vós também santos em toda maneira de viver; 16 Porque está escrito: Sede santos, porque eu sou santo. (RA)</w:t>
      </w:r>
    </w:p>
    <w:p>
      <w:pPr>
        <w:pStyle w:val="TextBody"/>
        <w:rPr>
          <w:color w:val="000000"/>
          <w:lang w:val="pt-PT"/>
        </w:rPr>
      </w:pPr>
      <w:r>
        <w:rPr>
          <w:color w:val="000000"/>
          <w:lang w:val="pt-PT"/>
        </w:rPr>
        <w:br/>
        <w:t>O conceito de santidade é, por extensão, do poder de Deus. Este é delegada através do uso de seu nome. Daí o seu nome é santo e não deve ser usado em vão ou profanado (Ex. 20:7; Lev 19:12). As nações teria medo de Israel , porque foi chamado pelo nome de Deus (Dt 28:10). Israel significa que ele deve governar como Deus. Assim, Israel era para ser santo (Lv 20:26).</w:t>
      </w:r>
    </w:p>
    <w:p>
      <w:pPr>
        <w:pStyle w:val="TextBody"/>
        <w:rPr>
          <w:color w:val="000000"/>
          <w:lang w:val="pt-PT"/>
        </w:rPr>
      </w:pPr>
      <w:r>
        <w:rPr>
          <w:color w:val="000000"/>
          <w:lang w:val="pt-PT"/>
        </w:rPr>
        <w:br/>
        <w:t>Os filhos receberam o nome de Deus, porque eles eram de se tornarem filhos de Deus (Dt 32:2-3). Eles estavam a tornar-se seus herdeiros ea primeira fase foi uma herança física, como um povo separado, com uma parte agradável da terra (Gn 17:7-8; Lev 20:24; Deut 4:20-21; 4:37-38). Israel honra a Deus para seu próprio bem, na sua herança (Jr 03:19 RSV).</w:t>
      </w:r>
    </w:p>
    <w:p>
      <w:pPr>
        <w:pStyle w:val="TextBody"/>
        <w:rPr>
          <w:color w:val="000000"/>
          <w:lang w:val="pt-PT"/>
        </w:rPr>
      </w:pPr>
      <w:r>
        <w:rPr>
          <w:color w:val="000000"/>
          <w:lang w:val="pt-PT"/>
        </w:rPr>
        <w:br/>
        <w:t>A terra não era para ser contaminado ou profanado (Deut. 15:0; 19:10; 20:16; 21:23; 24:4; 25:19; 26:1). A extensão da contaminação procedeu-se à condição do indivíduo sob a lei como maldito de Deus (Dt 21:23).</w:t>
      </w:r>
    </w:p>
    <w:p>
      <w:pPr>
        <w:pStyle w:val="TextBody"/>
        <w:rPr>
          <w:color w:val="000000"/>
          <w:lang w:val="pt-PT"/>
        </w:rPr>
      </w:pPr>
      <w:r>
        <w:rPr>
          <w:color w:val="000000"/>
          <w:lang w:val="pt-PT"/>
        </w:rPr>
        <w:br/>
        <w:t>Deus deu a terra para as nações pela divisão e limites ( Dt 32:8). Ele a dá a quem Ele escolhe (Sl 24:1). A herança é, portanto, dividido e atribuído por Deus. Deus destinou para o Host uma herança e estas são as pessoas que foram alocadas as terras. A herança dos filhos de Deus na hóstia foi alocado de acordo com o seu número e as nações foram divididas de acordo com o seu número (Dt 32:8 RSV, ver também LXX e DSS). O povo de Yahovah são a sua herança (Sl 33:12; 78:71; 105:10-11; 135:12; 136:21-22; Jer 10:16).</w:t>
      </w:r>
    </w:p>
    <w:p>
      <w:pPr>
        <w:pStyle w:val="QUOTES"/>
        <w:rPr>
          <w:lang w:val="pt-PT"/>
        </w:rPr>
      </w:pPr>
      <w:r>
        <w:rPr>
          <w:lang w:val="pt-PT"/>
        </w:rPr>
        <w:t>Jeremias 10:14-16 Todo homem é embrutecido no seu conhecimento : todo ourives é envergonhado pela imagem de escultura, porque a sua imagem de fundição é mentira, e não há espírito em nenhuma delas. 15 Vaidade são, e obra de enganos : no tempo da sua visitação virão a perecer. 16 a porção de Jacó não é como eles, porque ele é o que forma todas as coisas, e Israel é a vara da sua herança: O SENHOR dos Exércitos é o seu nome. (RA)</w:t>
      </w:r>
    </w:p>
    <w:p>
      <w:pPr>
        <w:pStyle w:val="TextBody"/>
        <w:rPr>
          <w:color w:val="000000"/>
          <w:lang w:val="pt-PT"/>
        </w:rPr>
      </w:pPr>
      <w:r>
        <w:rPr>
          <w:color w:val="000000"/>
          <w:lang w:val="pt-PT"/>
        </w:rPr>
        <w:br/>
        <w:t>Israel, assim, foi reservado como parte de Yahovah dos Exércitos. Israel era a vara da sua herança. Assim, Israel tinha uma função a desempenhar no estabelecimento da herança de Deus. Yahovah dos Exércitos é o Padre. Yahovah dos Exércitos trabalha para Yahovah de Israel a quem ungiu acima de seus parceiros (Sl 45:6-7; Hb 1:8-9). Yahovah de Israel é, assim, o Anjo da Yahovah que é um elohim (Zacarias 12:8), como é que os filhos de Deus se torna.</w:t>
      </w:r>
    </w:p>
    <w:p>
      <w:pPr>
        <w:pStyle w:val="TextBody"/>
        <w:rPr>
          <w:color w:val="000000"/>
          <w:lang w:val="pt-PT"/>
        </w:rPr>
      </w:pPr>
      <w:r>
        <w:rPr>
          <w:color w:val="000000"/>
          <w:lang w:val="pt-PT"/>
        </w:rPr>
        <w:br/>
        <w:t>No entanto, a carne eo sangue não podem herdar o Reino de Deus (1 Coríntios 15:50). Assim, o Reino ea herança ansiosos para o espiritual. Israel não pode se tornar filhos de Deus através da carne. Nem pode injustiça herdar o Reino (1 Coríntios 6:9). No entanto, é bom prazer do Pai para nos dar o Reino (Lc 12:32), que é a nossa herança. De nossa ressurreição nos tornamos filhos de Deus e iguais aos anjos (Lc 20:36).</w:t>
      </w:r>
    </w:p>
    <w:p>
      <w:pPr>
        <w:pStyle w:val="TextBody"/>
        <w:rPr>
          <w:color w:val="000000"/>
          <w:lang w:val="pt-PT"/>
        </w:rPr>
      </w:pPr>
      <w:r>
        <w:rPr>
          <w:color w:val="000000"/>
          <w:lang w:val="pt-PT"/>
        </w:rPr>
        <w:br/>
        <w:t>Aqueles que receberam a Cristo foi dado o direito de se tornarem filhos de Deus (Jo 1:12). Esse foi o propósito da Encarnação, para que possamos ver o amor de Deus e sermos Seus filhos (1João 3:1-2; Rev. 21:07).</w:t>
      </w:r>
    </w:p>
    <w:p>
      <w:pPr>
        <w:pStyle w:val="TextBody"/>
        <w:rPr>
          <w:color w:val="000000"/>
          <w:lang w:val="pt-PT"/>
        </w:rPr>
      </w:pPr>
      <w:r>
        <w:rPr>
          <w:color w:val="000000"/>
          <w:lang w:val="pt-PT"/>
        </w:rPr>
        <w:br/>
        <w:t>O primeiro pacto só pode ser cumprido ou completado pelo segundo.</w:t>
      </w:r>
    </w:p>
    <w:p>
      <w:pPr>
        <w:pStyle w:val="TextBody"/>
        <w:rPr>
          <w:b/>
          <w:b/>
          <w:bCs/>
          <w:color w:val="000000"/>
          <w:lang w:val="pt-PT"/>
        </w:rPr>
      </w:pPr>
      <w:r>
        <w:rPr>
          <w:color w:val="000000"/>
          <w:lang w:val="pt-PT"/>
        </w:rPr>
        <w:br/>
      </w:r>
      <w:r>
        <w:rPr>
          <w:b/>
          <w:bCs/>
          <w:color w:val="000000"/>
          <w:lang w:val="pt-PT"/>
        </w:rPr>
        <w:t>Extensão da Aliança Através Rejeição</w:t>
      </w:r>
    </w:p>
    <w:p>
      <w:pPr>
        <w:pStyle w:val="TextBody"/>
        <w:rPr>
          <w:color w:val="000000"/>
          <w:lang w:val="pt-PT"/>
        </w:rPr>
      </w:pPr>
      <w:r>
        <w:rPr>
          <w:color w:val="000000"/>
          <w:lang w:val="pt-PT"/>
        </w:rPr>
        <w:t>Este direito de herança a ser transferidos por meio de Cristo para as nações fora de Israel, consequente à destruição de Judá, foi por causa da rejeição de Deus como Pai por Israel. Ele lhes havia prometido a sua herança como filhos sob a aliança (Ex. 23:28-31; 34:11; Josh 3:10; 24:18; 1Cr 17:21).</w:t>
      </w:r>
    </w:p>
    <w:p>
      <w:pPr>
        <w:pStyle w:val="TextBody"/>
        <w:rPr>
          <w:color w:val="000000"/>
          <w:lang w:val="pt-PT"/>
        </w:rPr>
      </w:pPr>
      <w:r>
        <w:rPr>
          <w:color w:val="000000"/>
          <w:lang w:val="pt-PT"/>
        </w:rPr>
        <w:br/>
        <w:t>A herança foi perdido através de Israel profanando o pacto através de idolatria e iniqüidade (Is 59:3; Jer 16:18; Ez 36:17).</w:t>
      </w:r>
    </w:p>
    <w:p>
      <w:pPr>
        <w:pStyle w:val="TextBody"/>
        <w:rPr>
          <w:color w:val="000000"/>
          <w:lang w:val="pt-PT"/>
        </w:rPr>
      </w:pPr>
      <w:r>
        <w:rPr>
          <w:color w:val="000000"/>
          <w:lang w:val="pt-PT"/>
        </w:rPr>
        <w:br/>
        <w:t>Deus enviou Israel ao cativeiro e dispersos entre as nações por causa da violação do pacto (Lev. 26:33; 29:25-28 Deut; Jr 7:15,34; 08:03; 13:24; 16:11-13; 18:17; 22:28; 27:10; Ez 12:14-15).</w:t>
      </w:r>
    </w:p>
    <w:p>
      <w:pPr>
        <w:pStyle w:val="QUOTES"/>
        <w:rPr>
          <w:lang w:val="pt-PT"/>
        </w:rPr>
      </w:pPr>
      <w:r>
        <w:rPr>
          <w:lang w:val="pt-PT"/>
        </w:rPr>
        <w:t>Jeremias 16:11-13 Então te dizer -lhes: Porque vossos pais me deixaram, diz o Senhor, e se foram após outros deuses, e os serviram, e se inclinaram diante deles, ea mim me deixaram, e não guardaram a minha lei; 12 E vós fizestes pior do que vossos pais; pois eis que andais, cada um segundo o propósito do seu mau coração, para que não possa ouvi-me : 13 Por isso vos lançarei fora desta terra, para uma terra que vós não conheceis, nem vós nem vossos pais, e lá vós servir a outros deuses, dia e noite, onde eu não vos mostrarei favor. (RA)</w:t>
      </w:r>
    </w:p>
    <w:p>
      <w:pPr>
        <w:pStyle w:val="TextBody"/>
        <w:rPr>
          <w:color w:val="000000"/>
          <w:lang w:val="pt-PT"/>
        </w:rPr>
      </w:pPr>
      <w:r>
        <w:rPr>
          <w:color w:val="000000"/>
          <w:lang w:val="pt-PT"/>
        </w:rPr>
        <w:br/>
        <w:t>Assim, o serviço de outros deuses é um castigo, juntamente com a desolação e sofrimento que ela provoca. Porque Deus lhes Seu povo tinha feito, quando ele não lutar por eles tornaram-se presa dos demônios e as nações sob o seu controle e ninguém cuidou de Israel (Jeremias 30:17).</w:t>
      </w:r>
    </w:p>
    <w:p>
      <w:pPr>
        <w:pStyle w:val="TextBody"/>
        <w:rPr>
          <w:color w:val="000000"/>
          <w:lang w:val="pt-PT"/>
        </w:rPr>
      </w:pPr>
      <w:r>
        <w:rPr>
          <w:color w:val="000000"/>
          <w:lang w:val="pt-PT"/>
        </w:rPr>
        <w:br/>
        <w:t>A honra de carregar o nome de Deus também foi removido ea nação tornou-se perdido. Judá também não foi autorizado a ostentar o nome. Israel profanou o nome e, portanto, esqueceu-se (Is 17:10; 51:13; Jer 02:32; 3:21; 13:25 ; 18:15; 23:27; Ez 23:35; Mal 1:6-8).</w:t>
      </w:r>
    </w:p>
    <w:p>
      <w:pPr>
        <w:pStyle w:val="QUOTES"/>
        <w:rPr>
          <w:lang w:val="pt-PT"/>
        </w:rPr>
      </w:pPr>
      <w:r>
        <w:rPr>
          <w:lang w:val="pt-PT"/>
        </w:rPr>
        <w:t>Jeremias 23:26-27 Como quando se achará isso no coração dos profetas que profetizam mentiras? sim, eles são profetas do engano do seu próprio coração; 27 que cuidam fazer com que o meu povo se esqueça do meu nome pelos seus sonhos que cada um conta ao seu próximo, assim como seus pais se esqueceram do meu nome por causa de Baal. (RA)</w:t>
      </w:r>
    </w:p>
    <w:p>
      <w:pPr>
        <w:pStyle w:val="TextBody"/>
        <w:rPr>
          <w:color w:val="000000"/>
          <w:lang w:val="pt-PT"/>
        </w:rPr>
      </w:pPr>
      <w:r>
        <w:rPr>
          <w:color w:val="000000"/>
          <w:lang w:val="pt-PT"/>
        </w:rPr>
        <w:br/>
        <w:t>Deus permitiu que Israel deve ser dada para ser profanado por terem profanado o Seu nome (Ez 07:21:22; 20:21-26; 24:21). A falta de conhecimento causada pela profanação é agravada pela ignorância das pessoas. Israel é destruído por falta de conhecimento (Oséias 4:6) e eles não são mais o povo de Deus (Os. 1:9).</w:t>
      </w:r>
    </w:p>
    <w:p>
      <w:pPr>
        <w:pStyle w:val="QUOTES"/>
        <w:rPr>
          <w:lang w:val="pt-PT"/>
        </w:rPr>
      </w:pPr>
      <w:r>
        <w:rPr>
          <w:lang w:val="pt-PT"/>
        </w:rPr>
        <w:t>Oséias 4:6 O meu povo está sendo destruído por falta de conhecimento : porque tu rejeitaste o conhecimento, também eu te rejeitarei, para que não sejas sacerdote diante de mim; visto que te esqueceste da lei do teu Deus, também eu me esquecerei de teus filhos. (RA)</w:t>
      </w:r>
    </w:p>
    <w:p>
      <w:pPr>
        <w:pStyle w:val="TextBody"/>
        <w:rPr>
          <w:color w:val="000000"/>
          <w:lang w:val="pt-PT"/>
        </w:rPr>
      </w:pPr>
      <w:r>
        <w:rPr>
          <w:color w:val="000000"/>
          <w:lang w:val="pt-PT"/>
        </w:rPr>
        <w:br/>
        <w:t>O sacerdócio que provoca o declínio moral do povo através de deixar de ensinar é removida completamente e seus filhos são esquecidos. Na verdade, este deve ser - de modo que os erros ensinadas a eles não são preservados. Somente aqueles leais à verdade são preservadas.</w:t>
      </w:r>
    </w:p>
    <w:p>
      <w:pPr>
        <w:pStyle w:val="TextBody"/>
        <w:rPr>
          <w:color w:val="000000"/>
          <w:lang w:val="pt-PT"/>
        </w:rPr>
      </w:pPr>
      <w:r>
        <w:rPr>
          <w:color w:val="000000"/>
          <w:lang w:val="pt-PT"/>
        </w:rPr>
        <w:br/>
        <w:t>A dispersão ocorreu ao longo dos séculos, em situações diferentes, mas todos, pelas mesmas razões. Deus estabeleceu a Sua sistema dentro de homens com menos de Jesus Cristo com a Encarnação. Esse pacto foi renovado eo Espírito Santo foi disponibilizado para aqueles escolhidos por Deus em uma escala muito maior do que anteriormente conhecido sob os profetas. Este grupo estava predestinado, escolhido, chamado, justificado e glorificado (Rm 8:28-30). Este grupo é dado o Espírito Santo, para que os indivíduos possam ser obedientes à lei de Deus que nasce de Sua natureza. Ao colocar sobre a natureza de Deus, ser à imagem de Cristo, que é a imagem do Deus invisível, eles são obedientes, por natureza, ser à Sua imagem como era Cristo. Os eleitos são a imagem de Deus, da mesma forma que Cristo é a imagem do criador (Rm 8:29;  1Cor 11:07; Colossenses 1:15; Colossenses 3:10; 01:03 Heb.). Todos desse grupo são filhos de Deus, da mesma forma Cristo é um filho de Deus, sendo o primeiro de muitos irmãos, como os anjos e os Elohim (Zc 12.8; Rom 8:29; Rev. 6:11, 12:10; 19:10; 22:09).</w:t>
      </w:r>
    </w:p>
    <w:p>
      <w:pPr>
        <w:pStyle w:val="TextBody"/>
        <w:rPr>
          <w:color w:val="000000"/>
          <w:lang w:val="pt-PT"/>
        </w:rPr>
      </w:pPr>
      <w:r>
        <w:rPr>
          <w:color w:val="000000"/>
          <w:lang w:val="pt-PT"/>
        </w:rPr>
        <w:br/>
        <w:t>A restauração vai ocorrer em dois níveis. Estas são as características físicas e os níveis espirituais. A restauração completa, envolvendo a Israel física também, está prefigurada de Isaías 35:10; 48:20; 51:11; 52:1-12, Jeremias 30:18-21; 31:1-14. A figura central na restauração é um servo de Deus, que é o Messias de Isaías 52:13-15 (ver também Isa. 53:4-10) e que confunde as nações de sua aspersão. Esta aspersão é na forma de eleger escolhido por Deus ser santificado pelo seu sangue e através do Espírito Santo.</w:t>
      </w:r>
    </w:p>
    <w:p>
      <w:pPr>
        <w:pStyle w:val="QUOTES"/>
        <w:rPr>
          <w:lang w:val="pt-PT"/>
        </w:rPr>
      </w:pPr>
      <w:r>
        <w:rPr>
          <w:lang w:val="pt-PT"/>
        </w:rPr>
        <w:t>Isaías 52:13-15 Eis que o meu servo procederá com prudência, será exaltado e enaltecido , e ser muito alto. 14 Como muitos foram espantem em ti; seu parecer estava tão desfigurado mais do que qualquer homem, ea sua figura mais do que os filhos dos homens : 15 assim ele espantará muitas nações, os reis fecharão as suas bocas para ele : por aquilo que não tinha foi dito a eles que deve ver, eo que não tinham ouvido eles devem considerar. (RA)</w:t>
      </w:r>
    </w:p>
    <w:p>
      <w:pPr>
        <w:pStyle w:val="TextBody"/>
        <w:rPr>
          <w:color w:val="000000"/>
          <w:lang w:val="pt-PT"/>
        </w:rPr>
      </w:pPr>
      <w:r>
        <w:rPr>
          <w:color w:val="000000"/>
          <w:lang w:val="pt-PT"/>
        </w:rPr>
        <w:br/>
        <w:t>No retorno do Messias a restauração de Jerusalém, no total ocorre (Is 51:11; 60:1-5). Este é um ponto crucial na estrutura de governo e da aliança de Deus. A adoção de filhos descansou da Encarnação, na Igreja e não apenas no país. A restauração é estendido a partir do advento e restauração de Sião (Is 49:14-16; Jr 31:8-9,21; Hos 1:10; 11:8-11), que Deus não vai esquecer.</w:t>
      </w:r>
    </w:p>
    <w:p>
      <w:pPr>
        <w:pStyle w:val="TextBody"/>
        <w:rPr>
          <w:color w:val="000000"/>
          <w:lang w:val="pt-PT"/>
        </w:rPr>
      </w:pPr>
      <w:r>
        <w:rPr>
          <w:color w:val="000000"/>
          <w:lang w:val="pt-PT"/>
        </w:rPr>
        <w:br/>
        <w:t>Deste ponto Israel recebe um nome , melhor do que filhos e filhas , que não deve ser cortado (Is 56:5; 62:2; 65:15). Eles serão como elohim (Zacarias 12:8). A manutenção dos sábados e da aliança de Deus são centrais e condicional para esse status (Is 56:4; Jas 1:25; 2:24; Rev. 12:17; 14:12). Assim, um professor que defende a eliminação da lei de Deus como parte da segunda aliança roubou a coroa de quem ouvi-lo (Apocalipse 3:11).</w:t>
      </w:r>
    </w:p>
    <w:p>
      <w:pPr>
        <w:pStyle w:val="TextBody"/>
        <w:rPr>
          <w:color w:val="000000"/>
          <w:lang w:val="pt-PT"/>
        </w:rPr>
      </w:pPr>
      <w:r>
        <w:rPr>
          <w:color w:val="000000"/>
          <w:lang w:val="pt-PT"/>
        </w:rPr>
      </w:r>
    </w:p>
    <w:p>
      <w:pPr>
        <w:pStyle w:val="QUOTES"/>
        <w:rPr>
          <w:lang w:val="pt-PT"/>
        </w:rPr>
      </w:pPr>
      <w:r>
        <w:rPr>
          <w:lang w:val="pt-PT"/>
        </w:rPr>
        <w:t>Oséias 1:10 Todavia o número dos filhos de Israel será como a areia do mar , que não pode ser medida nem contada, e ela deve vir a passar, que no lugar em que lhes foi dito: Vós não sois meu pessoas, não será disse-lhes: Vós sois os filhos do Deus vivo. (RA)</w:t>
      </w:r>
    </w:p>
    <w:p>
      <w:pPr>
        <w:pStyle w:val="QUOTES"/>
        <w:rPr>
          <w:lang w:val="pt-PT"/>
        </w:rPr>
      </w:pPr>
      <w:r>
        <w:rPr>
          <w:lang w:val="pt-PT"/>
        </w:rPr>
        <w:br/>
        <w:t>Jeremias 24:7  E eu lhes darei um coração para que me conheçam, que eu sou o Senhor, e eles serão o meu povo, e eu serei o seu Deus : pois se voltarão para mim de todo o coração. (RA)</w:t>
      </w:r>
    </w:p>
    <w:p>
      <w:pPr>
        <w:pStyle w:val="TextBody"/>
        <w:rPr/>
      </w:pPr>
      <w:r>
        <w:rPr>
          <w:color w:val="000000"/>
          <w:lang w:val="pt-PT"/>
        </w:rPr>
        <w:br/>
        <w:t xml:space="preserve">Assim, Israel é purificado do pecado e deu um novo coração e um novo espírito que vai obedecer Suas leis e ser fiel a Ele e à Sua aliança (Dt 30:6; Ps 147:2-3;  Jer 24:7; 32:40; 50:20; Ez 36:24-28; Hos 14:04). </w:t>
      </w:r>
    </w:p>
    <w:p>
      <w:pPr>
        <w:pStyle w:val="TextBody"/>
        <w:rPr>
          <w:color w:val="000000"/>
          <w:lang w:val="pt-PT"/>
        </w:rPr>
      </w:pPr>
      <w:r>
        <w:rPr>
          <w:color w:val="000000"/>
          <w:lang w:val="pt-PT"/>
        </w:rPr>
        <w:br/>
        <w:t>Parte dessa limpeza é a remoção dos sistemas dos demônios, pois foi estabelecido entre as nações (Ez 34:29; 36:13-15,21-23).</w:t>
      </w:r>
    </w:p>
    <w:p>
      <w:pPr>
        <w:pStyle w:val="TextBody"/>
        <w:rPr>
          <w:color w:val="000000"/>
          <w:lang w:val="pt-PT"/>
        </w:rPr>
      </w:pPr>
      <w:r>
        <w:rPr>
          <w:color w:val="000000"/>
          <w:lang w:val="pt-PT"/>
        </w:rPr>
        <w:br/>
        <w:t>A restauração física é fundamental para o novo sistema milenar em Messias (Salmo 105:43-45; Isa 11:11; Jer 16:15; 30:3; 31:4; Ez 11:17; 34:27; 36:8-12,24-38; Amós 9:14-15). Isto é suportado pela riqueza do mar e as nações (Is 60:5).</w:t>
      </w:r>
    </w:p>
    <w:p>
      <w:pPr>
        <w:pStyle w:val="TextBody"/>
        <w:rPr>
          <w:color w:val="000000"/>
          <w:lang w:val="pt-PT"/>
        </w:rPr>
      </w:pPr>
      <w:r>
        <w:rPr>
          <w:color w:val="000000"/>
          <w:lang w:val="pt-PT"/>
        </w:rPr>
        <w:br/>
        <w:t>A restauração de Israel é como um povo santo e um exemplo para as nações. Messias governará o mundo a partir de Jerusalém (Isaías 60:13-14; 62:12; Mic 4:6-7; Sofonias 3:19-20).</w:t>
      </w:r>
    </w:p>
    <w:p>
      <w:pPr>
        <w:pStyle w:val="TextBody"/>
        <w:rPr>
          <w:color w:val="000000"/>
          <w:lang w:val="pt-PT"/>
        </w:rPr>
      </w:pPr>
      <w:r>
        <w:rPr>
          <w:color w:val="000000"/>
          <w:lang w:val="pt-PT"/>
        </w:rPr>
        <w:br/>
        <w:t>A adesão ao pacto de Deus é central para a ressurreição dos santos na primeira ressurreição (Apocalipse 20:4-6). Eles são, em seguida, sempre com o Senhor em grande alegria (Is 51:1; Jer 31:1-14; 1Ts 4:15-17). A ressurreição é um também administração, que está sob David, em cumprimento da aliança que Deus fez sobre a realeza (Ez 34:22-24).</w:t>
      </w:r>
    </w:p>
    <w:p>
      <w:pPr>
        <w:pStyle w:val="TextBody"/>
        <w:rPr>
          <w:color w:val="000000"/>
          <w:lang w:val="pt-PT"/>
        </w:rPr>
      </w:pPr>
      <w:r>
        <w:rPr>
          <w:color w:val="000000"/>
          <w:lang w:val="pt-PT"/>
        </w:rPr>
      </w:r>
    </w:p>
    <w:p>
      <w:pPr>
        <w:pStyle w:val="TextBody"/>
        <w:rPr/>
      </w:pPr>
      <w:r>
        <w:rPr>
          <w:color w:val="000000"/>
          <w:lang w:val="pt-PT"/>
        </w:rPr>
        <w:t>A realeza é estendida para os eleitos e sobre a terra ( Ap 5:10 RSV) . Este governo é como o Templo  além de serem reis e sacerdotes (1Cor. 3:9,16-17). A estrutura é construída em Cristo como a pedra angular e os apóstolos e profetas como fundamento (1 Coríntios 3:11; Ef 2:20). Os Philadelphians são os pilares (Ap 3:12). Os eleitos são geralmente o edifício como pedras vivas (1Pe. 2:4-8). Assim, os eleitos são os membros da família real e, assim, elohim como o Anjo do Yahovah em sua cabeça (Zc 12:8) (cf. também Os Pilares da Filadélfia (n º 283 )).</w:t>
      </w:r>
    </w:p>
    <w:p>
      <w:pPr>
        <w:pStyle w:val="TextBody"/>
        <w:rPr>
          <w:b/>
          <w:b/>
          <w:bCs/>
          <w:color w:val="000000"/>
          <w:lang w:val="pt-PT"/>
        </w:rPr>
      </w:pPr>
      <w:r>
        <w:rPr>
          <w:color w:val="000000"/>
          <w:lang w:val="pt-PT"/>
        </w:rPr>
        <w:br/>
      </w:r>
      <w:r>
        <w:rPr>
          <w:b/>
          <w:bCs/>
          <w:color w:val="000000"/>
          <w:lang w:val="pt-PT"/>
        </w:rPr>
        <w:t>Servos de Deus e Noivas de Cristo</w:t>
      </w:r>
    </w:p>
    <w:p>
      <w:pPr>
        <w:pStyle w:val="TextBody"/>
        <w:rPr>
          <w:color w:val="000000"/>
          <w:lang w:val="pt-PT"/>
        </w:rPr>
      </w:pPr>
      <w:r>
        <w:rPr>
          <w:color w:val="000000"/>
          <w:lang w:val="pt-PT"/>
        </w:rPr>
        <w:t>Assim, a família de Deus é restaurada tanto no céu e na terra. Todos devem ser filhos espirituais de Deus. A fim de estabelecer a família é necessário que haja elementos de construção actuais . Para atingir esse objetivo, há dois conceitos que são fundamentais para o plano.</w:t>
        <w:br/>
        <w:br/>
        <w:t>A primeira foi a de serviço e Israel foi chamado como servo de Deus. Este foi para dar lugar a filiação da adoção, para que possamos nos tornar pais de nosso ramo da família. Daí o conceito do pacto como noivas de Cristo é central para os eleitos. Assim, os eleitos são ambos filhos de Deus e esposas de Cristo, independentemente do sexo do membro do corpo.</w:t>
      </w:r>
    </w:p>
    <w:p>
      <w:pPr>
        <w:pStyle w:val="TextBody"/>
        <w:rPr>
          <w:color w:val="000000"/>
          <w:lang w:val="pt-PT"/>
        </w:rPr>
      </w:pPr>
      <w:r>
        <w:rPr>
          <w:color w:val="000000"/>
          <w:lang w:val="pt-PT"/>
        </w:rPr>
        <w:br/>
        <w:t>Deus é o Pai Celestial e Deus dos exércitos, mas a família humana é colocada sob a paternidade de Cristo, que é , assim, um pai eterno (Isaías 9:6). Há muitos fatherhoods no céu e terra em toda a família de Deus (patria, Ef. 3:14-15 ver entrelinhas de Marshall). Os eleitos são esposas de Cristo para executar o relacionamento familiar sobre a terra sob o Messias.</w:t>
      </w:r>
    </w:p>
    <w:p>
      <w:pPr>
        <w:pStyle w:val="TextBody"/>
        <w:rPr>
          <w:color w:val="000000"/>
          <w:lang w:val="pt-PT"/>
        </w:rPr>
      </w:pPr>
      <w:r>
        <w:rPr>
          <w:color w:val="000000"/>
          <w:lang w:val="pt-PT"/>
        </w:rPr>
        <w:br/>
        <w:t>Israel foi estabelecido como um servo de Deus neste processo, que foi seu mestre e rei (Lv 25:42,55, Sl 44:4; 145:1; Isa 41:8; 42:1,21; 45:4). O povo de Deus deve procurar seus átrios (longo para eles), porque neles é a justiça e as bênçãos (Sl 84:2-4).</w:t>
      </w:r>
    </w:p>
    <w:p>
      <w:pPr>
        <w:pStyle w:val="TextBody"/>
        <w:rPr>
          <w:color w:val="000000"/>
          <w:lang w:val="pt-PT"/>
        </w:rPr>
      </w:pPr>
      <w:r>
        <w:rPr>
          <w:color w:val="000000"/>
          <w:lang w:val="pt-PT"/>
        </w:rPr>
        <w:br/>
        <w:t>O Novo Testamento é o culminar ou desenvolvimento da relação servo onde o mundo está escravizado e vendido sob o pecado. A redenção do mundo é, portanto, o objetivo (Rm 6:17; 7:14; Gal 4:3-8). Com a filiação não somos mais servos (Rm 4:7). Fomos comprados por um preço a ser libertado (1 Coríntios 06:20; 07:23; 2Pd 2:01; Ap 5:9; 14:03). Esse preço era o Messias e que foram resgatadas ou comprou com seu sangue (Atos 20:28; 1Pd 1:18-19). Assim, o resgate foi como escravos ea filiação é estendida para nós dentro da família de Deus. Estamos, portanto, de propriedade de Deus e, portanto, sujeito a Sua lei (Tito 2:14; 1Pd2:9).</w:t>
      </w:r>
    </w:p>
    <w:p>
      <w:pPr>
        <w:pStyle w:val="QUOTES"/>
        <w:rPr>
          <w:lang w:val="pt-PT"/>
        </w:rPr>
      </w:pPr>
      <w:r>
        <w:rPr>
          <w:lang w:val="pt-PT"/>
        </w:rPr>
        <w:t>Tito 2:14 que se entregou por nós para nos remir de toda a iniqüidade, e purificar para si mesmo um povo de seu próprio que são zelosos de boas obras. (RSV)</w:t>
      </w:r>
    </w:p>
    <w:p>
      <w:pPr>
        <w:pStyle w:val="TextBody"/>
        <w:rPr>
          <w:color w:val="000000"/>
          <w:lang w:val="pt-PT"/>
        </w:rPr>
      </w:pPr>
      <w:r>
        <w:rPr>
          <w:color w:val="000000"/>
          <w:lang w:val="pt-PT"/>
        </w:rPr>
        <w:br/>
        <w:t>A iniqüidade aqui é, de fato, toda iniqüidade. O pecado é a transgressão da lei (1João 3:4). Sabemos que Deus se guardarmos os seus mandamentos (1João 2:3-5; 3:21-24).</w:t>
      </w:r>
    </w:p>
    <w:p>
      <w:pPr>
        <w:pStyle w:val="TextBody"/>
        <w:rPr>
          <w:color w:val="000000"/>
          <w:lang w:val="pt-PT"/>
        </w:rPr>
      </w:pPr>
      <w:r>
        <w:rPr>
          <w:color w:val="000000"/>
          <w:lang w:val="pt-PT"/>
        </w:rPr>
        <w:br/>
        <w:t>O serviço de Deus em Sua família está dentro de Seu sistema de direito e de culto, onde Ele escolhe. Ele começou com Moisés no Sinai (Êxodo 3:12) e estendeu a Zion. O sistema festa é central para este plano e sistema (Ex. 5:1). Os mandamentos são encapsulados nos dez e desenvolvido sob as ordenanças (Ex. 20:1-17; Dt 5:6-21). Deus chamou Israel para viver a Sua palavra e de direito e glorificar Seu nome (1 Reis 8:41-43; Isa 42:6 ; 43:7,10,12,21; 44:8; 51:16; 59:21).</w:t>
      </w:r>
    </w:p>
    <w:p>
      <w:pPr>
        <w:pStyle w:val="TextBody"/>
        <w:rPr>
          <w:color w:val="000000"/>
          <w:lang w:val="pt-PT"/>
        </w:rPr>
      </w:pPr>
      <w:r>
        <w:rPr>
          <w:color w:val="000000"/>
          <w:lang w:val="pt-PT"/>
        </w:rPr>
        <w:br/>
        <w:t>Messias era a chave central para o papel dos profetas para Israel.</w:t>
      </w:r>
    </w:p>
    <w:p>
      <w:pPr>
        <w:pStyle w:val="QUOTES"/>
        <w:rPr>
          <w:lang w:val="pt-PT"/>
        </w:rPr>
      </w:pPr>
      <w:r>
        <w:rPr>
          <w:lang w:val="pt-PT"/>
        </w:rPr>
        <w:t>Isaías 49:1-13 Ouça-me, ó ilhas, e escutai vós, povos de longe. O Senhor chamou-me desde o ventre, desde o corpo de minha mãe deu o nome de meu nome. 2 Ele fez a minha boca como uma espada aguda, na sombra da sua mão me escondeu, ele me fez uma flecha polida, em sua aljava me escondeu. 3 E disse- me : "Tu és o meu servo, Israel, por quem hei de ser glorificado." 4 Mas eu disse: "Eu tenho trabalhado em vão, eu passei a minha força para nada e vaidade; todavia o meu direito está perante o Senhor, eo meu galardão perante o meu Deus." 5 E agora diz o Senhor, que me formou desde o ventre para ser seu servo, para trazer Jacob volta para ele, e que Israel pode ser recolhida com ele, porque eu sou honrado aos olhos do Senhor, e meu Deus tornou-se minha força - 6 ele diz: " é muito clara uma coisa que você deve ser meu servo para levantar as tribos de Jacó e restaurar os preservados de Israel; vou dar-lhe como uma luz para as nações, para que minha salvação pode chegar ao fim da terra". 7 Assim diz o Senhor, o Redentor de Israel e seu Santo, a uma profundidade desprezado, odiado por nações, o servo de governantes : "Os reis o verão e se levantarão, príncipes, e eles se prostram, por amor do Senhor, que é fiel, o Santo de Israel, que te escolheu." 8 Assim diz o Senhor : "Em um momento de graça eu respondi -lhe, no dia da salvação te socorri; tenho mantido você e lhe dado como uma aliança do povo , para estabelecer a terra, para repartir a desolada heranças; 9 dizendo aos prisioneiros : 'Saí, "para aqueles que estão em trevas: 'aparecem'. Devem alimentar ao longo dos caminhos, em todos os lugares altos haverá o seu pasto; 10 Nunca terão fome nem sede, nem o vento nem o sol escaldante ferirá eles, pois quem tem pena deles vai levá-los, e por fontes de água será guiá-los. 11 e farei de todos os meus montes um caminho, e as minhas estradas serão levantados. 12 eis que estes virão de longe, e eis que aqueles do norte e do oeste, e estes da terra de Syene. " 13 Cante de alegria, ó céus, e exultai, ó terra; irromper, ó montes, em cânticos! Porque o Senhor consolou o seu povo, e se compadecerá de seus aflitos. ( RSV)</w:t>
      </w:r>
    </w:p>
    <w:p>
      <w:pPr>
        <w:pStyle w:val="TextBody"/>
        <w:rPr>
          <w:color w:val="000000"/>
          <w:lang w:val="pt-PT"/>
        </w:rPr>
      </w:pPr>
      <w:r>
        <w:rPr>
          <w:color w:val="000000"/>
          <w:lang w:val="pt-PT"/>
        </w:rPr>
        <w:br/>
        <w:t>Sacrifício foi fundamental para a estrutura de Deus como estabelecida a partir do Êxodo (Êxodo 5:3). Esta foi retomada a partir de Messias nos eleitos (ver o papel das Colheitas de Deus, os Sacrifícios de Lua Nova e os 144.000 (n º 120)).</w:t>
      </w:r>
    </w:p>
    <w:p>
      <w:pPr>
        <w:pStyle w:val="TextBody"/>
        <w:rPr>
          <w:color w:val="000000"/>
          <w:lang w:val="pt-PT"/>
        </w:rPr>
      </w:pPr>
      <w:r>
        <w:rPr>
          <w:color w:val="000000"/>
          <w:lang w:val="pt-PT"/>
        </w:rPr>
        <w:br/>
        <w:t>Israel rejeitou a Deus através de maldades e Ele os entregou a sistemas falsos (1Sam. 08:08; 12:10; Jz 2:14; 3:8; 4:2; 10:07) e de opressão e escravidão. Deus não iria atender seus gritos (Deut. 28:68; Isa 52:3; Jer 05:19; Hos 11:07; Mic 3:4). Entrega a partir desta punição era dependente de arrependimento. Só então um libertador ser fornecido (Jz 4:3-4). Deus, então, reúne -los de volta daqueles a quem foram vendidos como esravos (Is 41:8-10; 52:3; Jeremias 46:27-28). Deus é, novamente, seu rei (Isaías 43:15, 44:6).</w:t>
      </w:r>
    </w:p>
    <w:p>
      <w:pPr>
        <w:pStyle w:val="TextBody"/>
        <w:rPr/>
      </w:pPr>
      <w:r>
        <w:rPr>
          <w:color w:val="000000"/>
          <w:lang w:val="pt-PT"/>
        </w:rPr>
        <w:br/>
        <w:t>O objetivo do serviço em Israel como o exército de Deus é, portanto, para glorificar o nome de Deus e trazer luz para as nações e do evangelho da salvação por toda a terra (Is 49:3,6).</w:t>
      </w:r>
    </w:p>
    <w:p>
      <w:pPr>
        <w:pStyle w:val="TextBody"/>
        <w:rPr>
          <w:b/>
          <w:b/>
          <w:bCs/>
          <w:color w:val="000000"/>
          <w:lang w:val="pt-PT"/>
        </w:rPr>
      </w:pPr>
      <w:r>
        <w:rPr>
          <w:color w:val="000000"/>
          <w:lang w:val="pt-PT"/>
        </w:rPr>
        <w:br/>
      </w:r>
      <w:r>
        <w:rPr>
          <w:b/>
          <w:bCs/>
          <w:color w:val="000000"/>
          <w:lang w:val="pt-PT"/>
        </w:rPr>
        <w:t>O vinhedo de Deus</w:t>
      </w:r>
    </w:p>
    <w:p>
      <w:pPr>
        <w:pStyle w:val="TextBody"/>
        <w:rPr>
          <w:color w:val="000000"/>
          <w:lang w:val="pt-PT"/>
        </w:rPr>
      </w:pPr>
      <w:r>
        <w:rPr>
          <w:color w:val="000000"/>
          <w:lang w:val="pt-PT"/>
        </w:rPr>
        <w:t>A vinha do Senhor é toda a casa de Israel (Is 5:7). Deus preparou a vinha , fornecendo e preparar a terra e fazendo com que Israel crie raízes profundas. Ele espera que seja frutífera (Sl 1:1-3; 80:8-11).</w:t>
      </w:r>
    </w:p>
    <w:p>
      <w:pPr>
        <w:pStyle w:val="TextBody"/>
        <w:rPr>
          <w:color w:val="000000"/>
          <w:lang w:val="pt-PT"/>
        </w:rPr>
      </w:pPr>
      <w:r>
        <w:rPr>
          <w:color w:val="000000"/>
          <w:lang w:val="pt-PT"/>
        </w:rPr>
        <w:br/>
        <w:t>Essa metáfora é desenvolvido nos evangelhos como sendo Messias como a videira verdadeira.</w:t>
      </w:r>
    </w:p>
    <w:p>
      <w:pPr>
        <w:pStyle w:val="QUOTES"/>
        <w:rPr>
          <w:lang w:val="pt-PT"/>
        </w:rPr>
      </w:pPr>
      <w:r>
        <w:rPr>
          <w:lang w:val="pt-PT"/>
        </w:rPr>
        <w:t>João 15:1-4 "Eu sou a videira verdadeira, e meu Pai é o agricultor. 2 Todo ramo da mina que não dá fruto, ele tira, e todo o que dá fruto limpa, para que dê mais fruto. 3 vós já estais limpos pela palavra que vos tenho falado. 4 Permanecei em mim, e eu em ti. Como o ramo não pode dar fruto por si mesmo, se não permanecer na videira, assim também vós, se não permanecerdes em mim. (RSV)</w:t>
      </w:r>
    </w:p>
    <w:p>
      <w:pPr>
        <w:pStyle w:val="TextBody"/>
        <w:rPr>
          <w:color w:val="000000"/>
          <w:lang w:val="pt-PT"/>
        </w:rPr>
      </w:pPr>
      <w:r>
        <w:rPr>
          <w:color w:val="000000"/>
          <w:lang w:val="pt-PT"/>
        </w:rPr>
        <w:br/>
        <w:t>A nação de Israel é, assim, a vinha . Esta nação é , de facto, o Reino de Deus (Mt 21:33-43). As plantas devem ser do Messias e, portanto, fiel ao tipo. Deus ameixas cada uma das plantas. Os eleitos, portanto, deve tornar-se parte da nação de Israel para entrar em um relacionamento com o Messias . Assim, os eleitos se tornam membros de Israel quando eles entram na Igreja através do batismo. Os eleitos são, portanto, o campo de Deus (1 Coríntios 3:9). Eles devem dar frutos (Is 5:1-4; Mc 12:1-9; Jo 15:1-6; Gal 5:21). Os ramos da nação são, portanto, cortar e novos enxertados (Rm 11:17-24). Os gentios são, portanto, as novas vinhas e as do sangue que não são frutíferos são cortadas. Arrependimento e batismo no corpo de Cristo é, portanto, obrigatória para o estado como um membro de Israel na primeira ressurreição (ver também Lc. 03:09 para a metáfora da árvore).</w:t>
      </w:r>
    </w:p>
    <w:p>
      <w:pPr>
        <w:pStyle w:val="TextBody"/>
        <w:rPr>
          <w:color w:val="000000"/>
          <w:lang w:val="pt-PT"/>
        </w:rPr>
      </w:pPr>
      <w:r>
        <w:rPr>
          <w:color w:val="000000"/>
          <w:lang w:val="pt-PT"/>
        </w:rPr>
        <w:br/>
        <w:t>Omposição da família de Deus como Elohim é, assim, centrada em e através de Israel sob o Messias.</w:t>
      </w:r>
    </w:p>
    <w:p>
      <w:pPr>
        <w:pStyle w:val="TextBody"/>
        <w:rPr>
          <w:color w:val="000000"/>
          <w:lang w:val="pt-PT"/>
        </w:rPr>
      </w:pPr>
      <w:r>
        <w:rPr>
          <w:color w:val="000000"/>
          <w:lang w:val="pt-PT"/>
        </w:rPr>
        <w:br/>
        <w:t>A nação física provou infrutífera porque não poderia obedecer a Deus sem o Espírito Santo eo desejo sincero de ser obediente. Israel, especialmente Judá, foi infrutífera (Mat. 21:43). Isso não foi culpa de Deus, em que ele manteve sua parte do pacto. No entanto, a colheita foi de nenhum valor (Jr 12:13). Ele teve que ser cortado e queimado (Isaías 9:18; 33:12; Jer 45:4; Ez 19:10-14; Hos 9:10; Jeremias 11:16-17; Mal 4:1; Lc 3:8-9). Em seguida, ele escolheu para limpá-la (Sl 80:12; Isa 5:4-7; 7:23-24; 32:13; 34:13).</w:t>
      </w:r>
    </w:p>
    <w:p>
      <w:pPr>
        <w:pStyle w:val="QUOTES"/>
        <w:rPr>
          <w:lang w:val="pt-PT"/>
        </w:rPr>
      </w:pPr>
      <w:r>
        <w:rPr>
          <w:lang w:val="pt-PT"/>
        </w:rPr>
        <w:t>Isaías 5:4-7 Que mais se podia fazer à minha vinha , que eu não tenha feito? Quando eu olhei para ele para produzir uvas, por que produzir uvas bravas? 5 E agora vou dizer o que vou fazer à minha vinha. Tirarei a sua sebe, e será devorada, eu vou quebrar a sua parede, e será pisada. 6 Eu a torná-lo um desperdício, não devendo ser podadas ou cavada, e espinhos e abrolhos crescerão, eu também vai comandar as nuvens que não derramem chuva sobre ela. 7 Pois a vinha do Senhor dos exércitos é a casa de Israel, e os homens de Judá são a plantação agradável, e ele olhou para a justiça, mas eis que o derramamento de sangue, por justiça, mas eis que um grito! (RSV)</w:t>
      </w:r>
    </w:p>
    <w:p>
      <w:pPr>
        <w:pStyle w:val="TextBody"/>
        <w:rPr>
          <w:color w:val="000000"/>
          <w:lang w:val="pt-PT"/>
        </w:rPr>
      </w:pPr>
      <w:r>
        <w:rPr>
          <w:color w:val="000000"/>
          <w:lang w:val="pt-PT"/>
        </w:rPr>
      </w:r>
    </w:p>
    <w:p>
      <w:pPr>
        <w:pStyle w:val="TextBody"/>
        <w:rPr>
          <w:color w:val="000000"/>
          <w:lang w:val="pt-PT"/>
        </w:rPr>
      </w:pPr>
      <w:r>
        <w:rPr>
          <w:color w:val="000000"/>
          <w:lang w:val="pt-PT"/>
        </w:rPr>
        <w:t>A restauração também está centrado na vinha física no sistema MILENAR (Isaías 37:31-32) . Estes rabiscos após a colheita de Deus (Is. 17:4-6) são de tipos variados. Assim, Deus prometeu restaurar Israel Sua vinha e estes irão encher a terra com frutas (Isaías 27:1-6; Jer 24:6; Hos 14:6-8).</w:t>
      </w:r>
    </w:p>
    <w:p>
      <w:pPr>
        <w:pStyle w:val="TextBody"/>
        <w:rPr>
          <w:b/>
          <w:b/>
          <w:bCs/>
          <w:color w:val="000000"/>
          <w:lang w:val="pt-PT"/>
        </w:rPr>
      </w:pPr>
      <w:r>
        <w:rPr>
          <w:color w:val="000000"/>
          <w:lang w:val="pt-PT"/>
        </w:rPr>
        <w:br/>
      </w:r>
      <w:r>
        <w:rPr>
          <w:b/>
          <w:bCs/>
          <w:color w:val="000000"/>
          <w:lang w:val="pt-PT"/>
        </w:rPr>
        <w:t>Israel como Pacto ovelhas de Deus</w:t>
      </w:r>
    </w:p>
    <w:p>
      <w:pPr>
        <w:pStyle w:val="TextBody"/>
        <w:rPr>
          <w:color w:val="000000"/>
          <w:lang w:val="pt-PT"/>
        </w:rPr>
      </w:pPr>
      <w:r>
        <w:rPr>
          <w:color w:val="000000"/>
          <w:lang w:val="pt-PT"/>
        </w:rPr>
        <w:t>Além de Israel, como a vinha Israel é também o rebanho de Deus. Israel rejeitou seu pastor (Salmo 95:7-10). Messias é pastor chefe (Zc 11:04, Hb 13:20). Deus é dono tanto da vinha e do rebanho. Veste-se as vinhas e Ele seleciona as ovelhas. Israel, como o rebanho rejeitou o bom pastor em que eles mataram Messias. Os pastores de Israel apóstata e assim Deus remove-los em um mês profético (Zacarias 11:7-9; ver o papel de medição do Templo (n º 137)).</w:t>
      </w:r>
    </w:p>
    <w:p>
      <w:pPr>
        <w:pStyle w:val="TextBody"/>
        <w:rPr>
          <w:color w:val="000000"/>
          <w:lang w:val="pt-PT"/>
        </w:rPr>
      </w:pPr>
      <w:r>
        <w:rPr>
          <w:color w:val="000000"/>
          <w:lang w:val="pt-PT"/>
        </w:rPr>
        <w:br/>
        <w:t>O rebanho de Deus foi devorado pelas feras por causa destes pastores apóstatas (Oséias 13:7-9). Isto ocorreu pela primeira vez sob o sacerdócio levítico, mas continua na Igreja.</w:t>
      </w:r>
    </w:p>
    <w:p>
      <w:pPr>
        <w:pStyle w:val="TextBody"/>
        <w:rPr>
          <w:color w:val="000000"/>
          <w:lang w:val="pt-PT"/>
        </w:rPr>
      </w:pPr>
      <w:r>
        <w:rPr>
          <w:color w:val="000000"/>
          <w:lang w:val="pt-PT"/>
        </w:rPr>
        <w:br/>
        <w:t>Cristo nomeia outros em cuidar das ovelhas (Jo 21:15; Atos 20:28-29; 1Pd 5:2-4). Satanás também coloca mercenários com o rebanho que espalhar e matar o rebanho. Eles rasgam as ovelhas para os cascos (Ez 34:1-14; Jo 10:8-10; Atos 20:29; ver o papel de medição do Templo (n º 137)).</w:t>
      </w:r>
    </w:p>
    <w:p>
      <w:pPr>
        <w:pStyle w:val="TextBody"/>
        <w:rPr>
          <w:color w:val="000000"/>
          <w:lang w:val="pt-PT"/>
        </w:rPr>
      </w:pPr>
      <w:r>
        <w:rPr>
          <w:color w:val="000000"/>
          <w:lang w:val="pt-PT"/>
        </w:rPr>
        <w:br/>
        <w:t>No final, as ovelhas são entregues para serem julgados em como tratamos uns aos outros (Ez 34:15-24) e eles devoram uns aos outros (Ez 34:17-21; Zacarias 11:9). Messias é configurado por cima deles para protegê-los até mesmo um do outro.</w:t>
      </w:r>
    </w:p>
    <w:p>
      <w:pPr>
        <w:pStyle w:val="TextBody"/>
        <w:rPr>
          <w:color w:val="000000"/>
          <w:lang w:val="pt-PT"/>
        </w:rPr>
      </w:pPr>
      <w:r>
        <w:rPr>
          <w:color w:val="000000"/>
          <w:lang w:val="pt-PT"/>
        </w:rPr>
        <w:br/>
        <w:t>No entanto, Deus restaura-los e dá-lhes conhecimento profundo de si mesmo (Ez 34:30-31; Jo 10:3-6; 17:03; 1Jo 5:20). Isso é feito na alimentação e analogia pastoreio (Sl 23:02; Ez 34:14). Deus é o mestre dos eleitos no Espírito Santo , que é a água ainda que é fornecida por eles (Sl 23:02; 46:4; Isa 49:9-10; Rev. 7:17, 21:06; 22:1,17). Cristo cumpre as suas responsabilidades dentro da estrutura estabelecida por Deus. Através do Espírito Santo, as ovelhas são restaurados para a vida espiritual por meio do sacrifício do Cordeiro (Sl 23:02; Jo 10:11). A partir do exemplo do Messias, o eleito segue a justiça (Sl 23:03; 19:7-8). Eles são curados e viver na casa de Deus para sempre (Sl 23:06; Isa 40:10-11; 66:5-24; Jr 50:17-20; Ez 34:11-16; Mic. 2:12-13; Zc 10:9-10).</w:t>
      </w:r>
    </w:p>
    <w:p>
      <w:pPr>
        <w:pStyle w:val="TextBody"/>
        <w:rPr>
          <w:color w:val="000000"/>
          <w:lang w:val="pt-PT"/>
        </w:rPr>
      </w:pPr>
      <w:r>
        <w:rPr>
          <w:color w:val="000000"/>
          <w:lang w:val="pt-PT"/>
        </w:rPr>
      </w:r>
    </w:p>
    <w:p>
      <w:pPr>
        <w:pStyle w:val="TextBody"/>
        <w:rPr>
          <w:color w:val="000000"/>
          <w:lang w:val="pt-PT"/>
        </w:rPr>
      </w:pPr>
      <w:r>
        <w:rPr>
          <w:color w:val="000000"/>
          <w:lang w:val="pt-PT"/>
        </w:rPr>
        <w:t>Davi será rei sobre eles (Jeremias 23:4-5; Ez 34:22-24; 37:24-25). Miquéias 2:12-13 mostra que David é rei e vai adiante delas com Yahovah em sua cabeça. Este ser, ao chefe da família de Davi é o Anjo da Yahovah ou Yahovah, Elohim de Israel (Sl 45:6-7; Zc 12.8; Hb 1:8-9).</w:t>
      </w:r>
    </w:p>
    <w:p>
      <w:pPr>
        <w:pStyle w:val="TextBody"/>
        <w:rPr>
          <w:color w:val="000000"/>
          <w:lang w:val="pt-PT"/>
        </w:rPr>
      </w:pPr>
      <w:r>
        <w:rPr>
          <w:color w:val="000000"/>
          <w:lang w:val="pt-PT"/>
        </w:rPr>
        <w:br/>
        <w:t>Leia Ezequiel 34 em conjunto para estabelecer a seqüência de Israel.</w:t>
      </w:r>
    </w:p>
    <w:p>
      <w:pPr>
        <w:pStyle w:val="TextBody"/>
        <w:rPr/>
      </w:pPr>
      <w:r>
        <w:rPr>
          <w:color w:val="000000"/>
          <w:lang w:val="pt-PT"/>
        </w:rPr>
        <w:br/>
        <w:t>Existem, portanto, várias responsabilidades que os eleitos. A nação de Israel é central para o plano de salvação e salvação fora dessa nação, que agora é espírito e carne, é impossível. Aqueles que permanecem não convertido será parte da segunda ressurreição, independentemente de quão justo ou virtuoso que consideram ter sido. A nação é chamada a ser filhos de Deus e, ao longo dos tempos das nações, os gentios ou pessoas das nações poderia ser chamado para fora e colocado dentro de Israel. Esse período agora está chegando ao fim. As nações foram dadas sete vezes mais 80 anos para consolidar a sua posição e lidar com Israel. Eles agora estão prestes a entrar em julgamento no retorno do Messias em um futuro próximo. A aliança de Deus foi estabelecido por e através de Messias. Ele deu o primeiro concerto como o Anjo do Yahovah no Sinai e fez subir a Israel do Egito. Ele estabeleceu o segundo concerto da sua ressurreição dentre os mortos, quando ele se tornou um filho de Deus com poder, pela ressurreição dos mortos (Romanos 1:4). Assim, ele se tornou o primeiro do novo Israel e como o primogênito entre muitos irmãos. O segundo pacto não tirou nem um jota ou um til da lei. Leis e da aliança de Deus vai ficar até que o céu ea terra passem. A partir de então a nossa relação de aliança com Deus será como Elohim em sua família.</w:t>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color w:val="000000"/>
          <w:lang w:val="pt-PT"/>
        </w:rPr>
      </w:pPr>
      <w:r>
        <w:rPr>
          <w:color w:val="000000"/>
          <w:lang w:val="pt-PT"/>
        </w:rPr>
      </w:r>
    </w:p>
    <w:p>
      <w:pPr>
        <w:pStyle w:val="TextBody"/>
        <w:rPr>
          <w:color w:val="000000"/>
          <w:lang w:val="pt-PT"/>
        </w:rPr>
      </w:pPr>
      <w:r>
        <w:rPr>
          <w:color w:val="000000"/>
          <w:lang w:val="pt-PT"/>
        </w:rPr>
      </w:r>
    </w:p>
    <w:p>
      <w:pPr>
        <w:pStyle w:val="TextBody"/>
        <w:rPr>
          <w:color w:val="000000"/>
          <w:lang w:val="pt-PT"/>
        </w:rPr>
      </w:pPr>
      <w:r>
        <w:rPr>
          <w:color w:val="000000"/>
          <w:lang w:val="pt-PT"/>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4</w:t>
    </w:r>
    <w:r>
      <w:rPr>
        <w:i/>
      </w:rPr>
      <w:fldChar w:fldCharType="end"/>
    </w:r>
    <w:r>
      <w:rPr>
        <w:i/>
      </w:rPr>
      <w:tab/>
    </w:r>
    <w:bookmarkStart w:id="0" w:name="OLE_LINK2"/>
    <w:bookmarkStart w:id="1" w:name="OLE_LINK1"/>
    <w:r>
      <w:rPr>
        <w:i/>
      </w:rPr>
      <w:t>A Convenção de Deus</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 Convenção de Deus</w:t>
      <w:tab/>
      <w:t xml:space="preserve">Page </w:t>
    </w:r>
    <w:r>
      <w:rPr>
        <w:i/>
      </w:rPr>
      <w:fldChar w:fldCharType="begin"/>
    </w:r>
    <w:r>
      <w:rPr>
        <w:i/>
      </w:rPr>
      <w:instrText xml:space="preserve"> PAGE \* ARABIC </w:instrText>
    </w:r>
    <w:r>
      <w:rPr>
        <w:i/>
      </w:rPr>
      <w:fldChar w:fldCharType="separate"/>
    </w:r>
    <w:r>
      <w:rPr>
        <w:i/>
      </w:rPr>
      <w:t>2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Transpan">
    <w:name w:val="tran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ccg.org/_domain/holocaustrevealed.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5:25:00Z</dcterms:created>
  <dc:creator>Wade Cox tr 2014</dc:creator>
  <dc:description/>
  <cp:keywords/>
  <dc:language>en-US</dc:language>
  <cp:lastModifiedBy> Denise Sostaric</cp:lastModifiedBy>
  <cp:lastPrinted>2003-03-01T10:05:00Z</cp:lastPrinted>
  <dcterms:modified xsi:type="dcterms:W3CDTF">2014-01-29T05:30:00Z</dcterms:modified>
  <cp:revision>3</cp:revision>
  <dc:subject/>
  <dc:title>A Convenção de Deus [152]</dc:title>
</cp:coreProperties>
</file>