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CB2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O Calendário Sagrado de Deus</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pPr>
      <w:r>
        <w:rPr>
          <w:sz w:val="16"/>
        </w:rPr>
        <w:t xml:space="preserve">(Edição 2.0 20020131-20050212-20061224) </w:t>
      </w:r>
    </w:p>
    <w:p>
      <w:pPr>
        <w:pStyle w:val="Normal"/>
        <w:rPr>
          <w:sz w:val="22"/>
        </w:rPr>
      </w:pPr>
      <w:r>
        <w:rPr>
          <w:sz w:val="22"/>
        </w:rPr>
      </w:r>
    </w:p>
    <w:p>
      <w:pPr>
        <w:pStyle w:val="Normal"/>
        <w:ind w:left="360" w:right="317" w:hanging="0"/>
        <w:rPr>
          <w:szCs w:val="24"/>
          <w:lang w:val="en-US"/>
        </w:rPr>
      </w:pPr>
      <w:r>
        <w:rPr>
          <w:szCs w:val="24"/>
          <w:lang w:val="en-US"/>
        </w:rPr>
        <w:t>O Um Verdadeiro Deus sempre existiu. Ele criou um sistema nos céus para nós sabermos quando manter os Banquetes designados dele. Este papel revisará os pontos básicos do método de Deus de manter tempo.</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2002, 2005, 2006 Diane Flanaga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O Calendário Sagrado de Deu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 xml:space="preserve">O um verdadeiro Deus (Jn. 17:3, 1Jn. 5:20) que sempre existiu (1Tim. 6:16) criou o Céu e a Terra (Gen. 1:1), e os filhos de Deus assistiram e gritaram para alegria (Trabalho 38:7). </w:t>
      </w:r>
    </w:p>
    <w:p>
      <w:pPr>
        <w:pStyle w:val="TextBody"/>
        <w:rPr>
          <w:color w:val="000000"/>
        </w:rPr>
      </w:pPr>
      <w:r>
        <w:rPr>
          <w:color w:val="000000"/>
        </w:rPr>
      </w:r>
    </w:p>
    <w:p>
      <w:pPr>
        <w:pStyle w:val="TextBody"/>
        <w:rPr>
          <w:color w:val="000000"/>
        </w:rPr>
      </w:pPr>
      <w:r>
        <w:rPr>
          <w:color w:val="000000"/>
        </w:rPr>
        <w:t>Quando a Terra ficar desperdício e vazia (Gen. 1:2) Jesus Cristo, debaixo da direção do Pai dele e orientação, seguiu o jogo de exemplo originalmente pelo Pai. Cristo amoldou de novo a Terra como um lugar para gênero humano viver como um espírito sendo.</w:t>
      </w:r>
    </w:p>
    <w:p>
      <w:pPr>
        <w:pStyle w:val="TextBody"/>
        <w:rPr>
          <w:color w:val="000000"/>
        </w:rPr>
      </w:pPr>
      <w:r>
        <w:rPr>
          <w:color w:val="000000"/>
        </w:rPr>
      </w:r>
    </w:p>
    <w:p>
      <w:pPr>
        <w:pStyle w:val="TextBody"/>
        <w:rPr>
          <w:color w:val="000000"/>
        </w:rPr>
      </w:pPr>
      <w:r>
        <w:rPr>
          <w:color w:val="000000"/>
        </w:rPr>
        <w:t>No quarto dia de criação as luzes no céu ficaram visíveis (Gen. 1:4). A maior luz, o sol, era reger o dia. A menos luz, a lua, era reger a noite.</w:t>
      </w:r>
    </w:p>
    <w:p>
      <w:pPr>
        <w:pStyle w:val="TextBody"/>
        <w:rPr>
          <w:color w:val="000000"/>
        </w:rPr>
      </w:pPr>
      <w:r>
        <w:rPr>
          <w:color w:val="000000"/>
        </w:rPr>
      </w:r>
    </w:p>
    <w:p>
      <w:pPr>
        <w:pStyle w:val="TextBody"/>
        <w:rPr>
          <w:color w:val="000000"/>
        </w:rPr>
      </w:pPr>
      <w:r>
        <w:rPr>
          <w:color w:val="000000"/>
        </w:rPr>
        <w:t xml:space="preserve">Uma noite e um dia igualam um vinte e quatro período de hora. Nós recorremos a isto como um "dia" embora inclua o noite-tempo. Deus começa os tempo-armação (dias e meses) dele pela noite quando for escuro (Lev. 23:32). Assim o dia é determinado de escuridão a noite prévia, para escuridão ou o fim de noite crepúsculo náutico do dia seguinte. Desde que Deus toma conta e sabe tudo, Ele projetou nosso sistema solar de tal um modo que nós poderíamos saber quando o Sábado sagrado, Luas novas e Banquetes acontecem. Nós podemos manter então corretamente os. O homem moderno pode decidir começar o dia no meio da noite, mas qualquer homem decide não mude o Plano de Deus. </w:t>
      </w:r>
    </w:p>
    <w:p>
      <w:pPr>
        <w:pStyle w:val="TextBody"/>
        <w:rPr>
          <w:color w:val="000000"/>
        </w:rPr>
      </w:pPr>
      <w:r>
        <w:rPr>
          <w:color w:val="000000"/>
        </w:rPr>
      </w:r>
    </w:p>
    <w:p>
      <w:pPr>
        <w:pStyle w:val="TextBody"/>
        <w:rPr/>
      </w:pPr>
      <w:r>
        <w:rPr>
          <w:color w:val="000000"/>
        </w:rPr>
        <w:t>Há sete dias em uma semana. Nós temos seis dias para arrumar nosso emprego feito (Ex. 20:8-11). Estes meios que nós deveríamos estar trabalhando ativamente em todos os seis dias. O sétimo dia é o Sábado sagrado do Deus Deus. No Sábado sagrado nós paramos nosso trabalho.</w:t>
      </w:r>
      <w:r>
        <w:rPr/>
        <w:t xml:space="preserve"> </w:t>
      </w:r>
      <w:r>
        <w:rPr>
          <w:color w:val="000000"/>
        </w:rPr>
        <w:t>Seis dias durante criação Deus trabalhou ativamente, mas no sétimo dia Ele parou o trabalho dele. Ele abençoou e santificou (quais meios reservaram) o Sábado sagrado para ser santo (Gen. 2:2-3). Todo Sábado sagrado nós somos se lembrar da criação e como Deus nos tirou de Egito.</w:t>
      </w:r>
    </w:p>
    <w:p>
      <w:pPr>
        <w:pStyle w:val="TextBody"/>
        <w:rPr>
          <w:color w:val="000000"/>
        </w:rPr>
      </w:pPr>
      <w:r>
        <w:rPr>
          <w:color w:val="000000"/>
        </w:rPr>
      </w:r>
    </w:p>
    <w:p>
      <w:pPr>
        <w:pStyle w:val="TextBody"/>
        <w:rPr>
          <w:color w:val="000000"/>
        </w:rPr>
      </w:pPr>
      <w:r>
        <w:rPr>
          <w:color w:val="000000"/>
        </w:rPr>
        <w:t>Um calendário fundado no sol é chamado um calendário solar.  Um calendário fundado na lua é chamado um lunário. Os romanos falaram o latim e luna significa lua em latim. O Calendário Sagrado de Deus é um lunário. O tempo leva a lua a órbita a Terra é aproximadamente 29½ dias. Então, alguns meses têm 29 dias e outros meses ter 30 dias. Os meses geralmente têm 30 dias em comprimento (Número. 20:29; Deut. 34:8; Est. 4:11; Dan. 6:7,12).</w:t>
      </w:r>
    </w:p>
    <w:p>
      <w:pPr>
        <w:pStyle w:val="TextBody"/>
        <w:rPr>
          <w:color w:val="000000"/>
        </w:rPr>
      </w:pPr>
      <w:r>
        <w:rPr>
          <w:color w:val="000000"/>
        </w:rPr>
      </w:r>
    </w:p>
    <w:p>
      <w:pPr>
        <w:pStyle w:val="TextBody"/>
        <w:rPr>
          <w:color w:val="000000"/>
        </w:rPr>
      </w:pPr>
      <w:r>
        <w:rPr>
          <w:color w:val="000000"/>
        </w:rPr>
        <w:t>Como a lua passa para a Terra que parece diferente no céu, porque são refletidas só certas partes da lua. A Lua nova significa a lua é escondida ou escondida. Então, quando nós olhamos no céu em uma noite de Lua nova que nós não veremos nenhuma lua provavelmente nada se nós morarmos na cidade. Se nós vivemos longe das luzes de cidade e condições é certo, nós podemos talvez ver um redondo anel no céu. Está como uma redonda bola em frente a outro bola ligeiramente maior, com só a exibição de extremidade.</w:t>
      </w:r>
    </w:p>
    <w:p>
      <w:pPr>
        <w:pStyle w:val="TextBody"/>
        <w:rPr>
          <w:color w:val="000000"/>
        </w:rPr>
      </w:pPr>
      <w:r>
        <w:rPr>
          <w:color w:val="000000"/>
        </w:rPr>
      </w:r>
    </w:p>
    <w:p>
      <w:pPr>
        <w:pStyle w:val="TextBody"/>
        <w:rPr/>
      </w:pPr>
      <w:r>
        <w:rPr>
          <w:color w:val="000000"/>
        </w:rPr>
        <w:t>Nas noites o seguindo a Lua nova nós veremos uma lasca minúscula de luz (ou crescente) que cresce maior cada noturno. Há nomes científicos para a lua variável mas nós revisaremos isto de um modo muito simples. Como a lua crescente cresce maior cada noturno, se torna uma lua cheia aproximadamente 15 dias da Lua nova. Uma lua cheia cai dentro de ambos o Banquete de Pão Sem fermento e o Banquete de Tabernáculos.</w:t>
      </w:r>
      <w:r>
        <w:rPr/>
        <w:t xml:space="preserve"> </w:t>
      </w:r>
      <w:r>
        <w:rPr>
          <w:color w:val="000000"/>
        </w:rPr>
        <w:t>A lua cheia se parece com uma bola brilhante luminosa no céu. Depois que a lua seja gradualmente totalidade que reduz em tamanho cada noturno e a lua crescente fica menor e menor e finalmente desaparece. Aproximadamente 15 dias da lua cheia nós temos outra Lua nova. Este ciclo continua sem parar enquanto o sol e lua estiverem no céu.</w:t>
      </w:r>
    </w:p>
    <w:p>
      <w:pPr>
        <w:pStyle w:val="TextBody"/>
        <w:rPr>
          <w:color w:val="000000"/>
        </w:rPr>
      </w:pPr>
      <w:r>
        <w:rPr>
          <w:color w:val="000000"/>
        </w:rPr>
      </w:r>
    </w:p>
    <w:p>
      <w:pPr>
        <w:pStyle w:val="TextBody"/>
        <w:rPr>
          <w:color w:val="000000"/>
        </w:rPr>
      </w:pPr>
      <w:r>
        <w:rPr>
          <w:color w:val="000000"/>
        </w:rPr>
        <w:t>A maioria dos anos tem doze meses (1Kgs. 4:7; 1Chro. 27:1-15). Os meses são numerados para ter certeza que não há nenhuma confusão (Ex. 12:2; 2Chro. 30:2; Neh. 8:2).</w:t>
      </w:r>
    </w:p>
    <w:p>
      <w:pPr>
        <w:pStyle w:val="TextBody"/>
        <w:rPr>
          <w:color w:val="000000"/>
        </w:rPr>
      </w:pPr>
      <w:r>
        <w:rPr>
          <w:color w:val="000000"/>
        </w:rPr>
      </w:r>
    </w:p>
    <w:p>
      <w:pPr>
        <w:pStyle w:val="TextBody"/>
        <w:rPr>
          <w:color w:val="000000"/>
        </w:rPr>
      </w:pPr>
      <w:r>
        <w:rPr>
          <w:color w:val="000000"/>
        </w:rPr>
        <w:t>Deus nos fala há só duas estações no ano, verão e inverno (Gen. 8:22 e Psa. 74:17). Quando um lado da Terra tiver verão, o outro tem inverno e vice-versa.</w:t>
      </w:r>
      <w:r>
        <w:rPr/>
        <w:t xml:space="preserve"> </w:t>
      </w:r>
      <w:r>
        <w:rPr>
          <w:color w:val="000000"/>
        </w:rPr>
        <w:t>Há uma linha imaginária chamada o equador que divide a Terra nos hemisférios do norte e sulistas. Quando o sol cruza o equador que os dias e noites são sobre comprimento igual. Isto é chamado um equinócio. Nós começamos o processo lento então na outra estação. Em primavera isto acontece sobre 21 de março, no calendário romano. Está chamado o equinócio vernal porque vernal, meios "fonte." Em outono (termed "desabam" o E.U.A.) é o equinócio outonal e acontece ao redor de 23 de setembro, no calendário romano.</w:t>
      </w:r>
    </w:p>
    <w:p>
      <w:pPr>
        <w:pStyle w:val="TextBody"/>
        <w:rPr>
          <w:color w:val="000000"/>
        </w:rPr>
      </w:pPr>
      <w:r>
        <w:rPr>
          <w:color w:val="000000"/>
        </w:rPr>
      </w:r>
    </w:p>
    <w:p>
      <w:pPr>
        <w:pStyle w:val="TextBody"/>
        <w:rPr>
          <w:color w:val="000000"/>
        </w:rPr>
      </w:pPr>
      <w:r>
        <w:rPr>
          <w:color w:val="000000"/>
        </w:rPr>
        <w:t>Nós sabemos que nós não podemos ter dois Passovers em um ano. Nós sabemos a primeira Lua nova do ano é o mês de Abib (a Primavera do norte) ou Nisan. Este mês é isso das "orelhas verdes." A cevada na Palestina é verde e começando a preencher por amadurecer neste momento. A primeira Lua nova do ano (no hemisfério do norte) pode acontecer antes do equinócio vernal (fonte), mas o Primeiro dia de Pão Sem fermento, os 15º de Abib, não pode preceder o Equinócio. Se o 3 p.m. sacrifício dos 14º do Primeiro mês precede o equinócio vernal, nós sabemos que nós precisamos acrescentar um 13º mês (Adar II chamado) ao ano.</w:t>
      </w:r>
    </w:p>
    <w:p>
      <w:pPr>
        <w:pStyle w:val="TextBody"/>
        <w:rPr>
          <w:color w:val="000000"/>
        </w:rPr>
      </w:pPr>
      <w:r>
        <w:rPr>
          <w:color w:val="000000"/>
        </w:rPr>
      </w:r>
    </w:p>
    <w:p>
      <w:pPr>
        <w:pStyle w:val="TextBody"/>
        <w:rPr/>
      </w:pPr>
      <w:r>
        <w:rPr>
          <w:color w:val="000000"/>
        </w:rPr>
        <w:t xml:space="preserve">Cada 19 anos o caminho do sol, lua e Terra quase partida (elas vão antes de aproximadamente 2 horas). Isto busca freqüentemente chamado o ciclo de Metonic o Meton grego, mas sua compreensão deseja o precedido. Durante o 19-ano período há sete anos que precisam ter um 13º mês somaram para manter o sistema equilibrado. Os babilônico estavam atentos deste ciclo e registraram isto na escritura cuneiforme (em forma de cunha) delas. </w:t>
      </w:r>
    </w:p>
    <w:p>
      <w:pPr>
        <w:pStyle w:val="TextBody"/>
        <w:rPr>
          <w:color w:val="000000"/>
        </w:rPr>
      </w:pPr>
      <w:r>
        <w:rPr>
          <w:color w:val="000000"/>
        </w:rPr>
      </w:r>
    </w:p>
    <w:p>
      <w:pPr>
        <w:pStyle w:val="TextBody"/>
        <w:rPr>
          <w:color w:val="000000"/>
        </w:rPr>
      </w:pPr>
      <w:r>
        <w:rPr>
          <w:color w:val="000000"/>
        </w:rPr>
        <w:t>Da mesma maneira que cada sétimo dia é santificado e reservou como santo, tão também é em cada sétimo ano. O Ano de Sábado sagrado (ou Sétimo ano) é o ano de resto para o homem e o planeta. Durante as Sétimas colheitas de ano não é plantado para permitir a terra para descansar e recuperar. Qualquer um que deve dinheiro para nós é livrado ou libertou da dívida no Sétimo ano. Isto significa nós lhes falamos eles já não nos devem qualquer coisa.</w:t>
      </w:r>
    </w:p>
    <w:p>
      <w:pPr>
        <w:pStyle w:val="TextBody"/>
        <w:rPr>
          <w:color w:val="000000"/>
        </w:rPr>
      </w:pPr>
      <w:r>
        <w:rPr>
          <w:color w:val="000000"/>
        </w:rPr>
      </w:r>
    </w:p>
    <w:p>
      <w:pPr>
        <w:pStyle w:val="TextBody"/>
        <w:rPr>
          <w:color w:val="000000"/>
        </w:rPr>
      </w:pPr>
      <w:r>
        <w:rPr>
          <w:color w:val="000000"/>
        </w:rPr>
        <w:t>No Banquete de Tabernáculos no Sétimo ano, a Lei de Deus é erudita (Deut. 31:10-11; Neh. capítulo 8; Jos. 8:30-35) isto é comandado por Deus de forma que todos nós pode ouvir e aprender temer o Deus nosso Deus e observa todas as palavras da Lei dele (Deut. 31:12).</w:t>
      </w:r>
    </w:p>
    <w:p>
      <w:pPr>
        <w:pStyle w:val="TextBody"/>
        <w:rPr>
          <w:color w:val="000000"/>
        </w:rPr>
      </w:pPr>
      <w:r>
        <w:rPr>
          <w:color w:val="000000"/>
        </w:rPr>
      </w:r>
    </w:p>
    <w:p>
      <w:pPr>
        <w:pStyle w:val="TextBody"/>
        <w:rPr>
          <w:color w:val="000000"/>
        </w:rPr>
      </w:pPr>
      <w:r>
        <w:rPr>
          <w:color w:val="000000"/>
        </w:rPr>
        <w:t xml:space="preserve">1984, 1991, 1998 e 2005 eram anos de Sábado sagrado. Então como continua o ciclo que nós vemos 2012, 2019 e 2026 também são anos de Sábado sagrado. </w:t>
      </w:r>
    </w:p>
    <w:p>
      <w:pPr>
        <w:pStyle w:val="TextBody"/>
        <w:rPr>
          <w:color w:val="000000"/>
        </w:rPr>
      </w:pPr>
      <w:r>
        <w:rPr>
          <w:color w:val="000000"/>
        </w:rPr>
      </w:r>
    </w:p>
    <w:p>
      <w:pPr>
        <w:pStyle w:val="TextBody"/>
        <w:rPr/>
      </w:pPr>
      <w:r>
        <w:rPr>
          <w:color w:val="000000"/>
        </w:rPr>
        <w:t>Da mesma maneira que Pentecostes pretende contar 50, e nós temos sete semanas completas de Gavela de Onda para o dia de Pentecostes, o mesmo aplica ao Ano de Jubileu. Nós temos sete anos de Sábado sagrado completos que igualam 49. No 49º ano no Dia de Compensação o chifre de um carneiro ou Shofar é soprado para sinalizar o Ano de Jubileu. O chifre significa que nós somos consagrar o 50º ano e proclamar liberdade ao longo da terra (Lev. 25:10).</w:t>
      </w:r>
      <w:r>
        <w:rPr/>
        <w:t xml:space="preserve"> </w:t>
      </w:r>
      <w:r>
        <w:rPr>
          <w:color w:val="000000"/>
        </w:rPr>
        <w:t xml:space="preserve">Do assopro da sinalização de chifre o Ano de Jubileu que todas as terras são devolvidas aos donos legítimos deles/delas. Então, nós não plantamos ou colhemos, mas nós podemos comer da terra que que cresce por si só (Lev. 25:11-12). Veja a </w:t>
      </w:r>
      <w:r>
        <w:rPr>
          <w:i/>
          <w:color w:val="000000"/>
        </w:rPr>
        <w:t>Lei de papel e a Quarta Ordem (Não. 256)</w:t>
      </w:r>
      <w:r>
        <w:rPr>
          <w:color w:val="000000"/>
        </w:rPr>
        <w:t>.</w:t>
      </w:r>
    </w:p>
    <w:p>
      <w:pPr>
        <w:pStyle w:val="TextBody"/>
        <w:rPr>
          <w:color w:val="000000"/>
        </w:rPr>
      </w:pPr>
      <w:r>
        <w:rPr>
          <w:color w:val="000000"/>
        </w:rPr>
      </w:r>
    </w:p>
    <w:p>
      <w:pPr>
        <w:pStyle w:val="TextBody"/>
        <w:rPr/>
      </w:pPr>
      <w:r>
        <w:rPr>
          <w:color w:val="000000"/>
        </w:rPr>
        <w:t>Da mesma maneira que no Ano de Sábado sagrado de resto de terra nós não plantamos colheitas, assim também está pelo Ano de Jubileu. Deus nos provê uma colheita dobro nos consumir no Sétimo ano até que nós plantamos novamente durante o Primeiro ano do ciclo (Lev. 25:21). Tão também com o Jubileu, Deus proverá uma colheita tríplice no 48º ano nos ver por gaveta o Primeiro ano do próximo ciclo. Nós temos que nos lembrar a terra pertence a Deus e sempre não pode ser vendido. É nosso para usar de acordo com o Plano dele (Lev. 25:23).</w:t>
      </w:r>
      <w:r>
        <w:rPr/>
        <w:t xml:space="preserve"> </w:t>
      </w:r>
      <w:r>
        <w:rPr>
          <w:color w:val="000000"/>
        </w:rPr>
        <w:t xml:space="preserve">O sistema de Deus é um perfeito e só sistema para o homem e o planeta. Até mesmo se uma família entra em dívida e perde muito dinheiro, o Jubileu lhes proporciona a oportunidade para começar novamente depois que eles aprenderem a corrigir os enganos deles/delas. </w:t>
      </w:r>
    </w:p>
    <w:p>
      <w:pPr>
        <w:pStyle w:val="TextBody"/>
        <w:rPr>
          <w:color w:val="000000"/>
        </w:rPr>
      </w:pPr>
      <w:r>
        <w:rPr>
          <w:color w:val="000000"/>
        </w:rPr>
      </w:r>
    </w:p>
    <w:p>
      <w:pPr>
        <w:pStyle w:val="TextBody"/>
        <w:rPr>
          <w:color w:val="000000"/>
        </w:rPr>
      </w:pPr>
      <w:r>
        <w:rPr>
          <w:color w:val="000000"/>
        </w:rPr>
        <w:t>O Jubileu acontece pelos anos 24 e 74 BCE e 27 e 77 CE por cada século. O último ano de Jubileu era 1977. O próximo Jubileu que é o Quadragésimo Jubileu como o ministério de Messias está no Ano 2027/8 Sagrado.</w:t>
      </w:r>
    </w:p>
    <w:p>
      <w:pPr>
        <w:pStyle w:val="TextBody"/>
        <w:rPr>
          <w:color w:val="000000"/>
        </w:rPr>
      </w:pPr>
      <w:r>
        <w:rPr>
          <w:color w:val="000000"/>
        </w:rPr>
      </w:r>
    </w:p>
    <w:p>
      <w:pPr>
        <w:pStyle w:val="TextBody"/>
        <w:rPr>
          <w:color w:val="000000"/>
        </w:rPr>
      </w:pPr>
      <w:r>
        <w:rPr>
          <w:color w:val="000000"/>
        </w:rPr>
        <w:t>Nós continuamos passando fielmente cada vez mais pela aprendizagem de Plano de Festival de Deus como nós O obedecemos (A favor de. 16:3).</w:t>
      </w:r>
      <w:r>
        <w:rPr/>
        <w:t xml:space="preserve"> </w:t>
      </w:r>
      <w:r>
        <w:rPr>
          <w:color w:val="000000"/>
        </w:rPr>
        <w:t xml:space="preserve">Também recorra ao papel o </w:t>
      </w:r>
      <w:r>
        <w:rPr>
          <w:i/>
          <w:color w:val="000000"/>
        </w:rPr>
        <w:t>Calendário de Deus (Não. 156)</w:t>
      </w:r>
      <w:r>
        <w:rPr>
          <w:color w:val="000000"/>
        </w:rPr>
        <w:t>.</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O Calendário Sagrado de De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Calendário Sagrado de Deu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7:00Z</dcterms:created>
  <dc:creator>tr 2011  by Eric</dc:creator>
  <dc:description/>
  <cp:keywords/>
  <dc:language>en-US</dc:language>
  <cp:lastModifiedBy>Denise</cp:lastModifiedBy>
  <cp:lastPrinted>2003-03-01T10:05:00Z</cp:lastPrinted>
  <dcterms:modified xsi:type="dcterms:W3CDTF">2011-09-15T01:09:00Z</dcterms:modified>
  <cp:revision>4</cp:revision>
  <dc:subject/>
  <dc:title>O Calendário Sagrado de Deus [CB20]</dc:title>
</cp:coreProperties>
</file>