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pPr>
      <w:r>
        <w:rPr>
          <w:rFonts w:cs="Arial" w:ascii="Arial" w:hAnsi="Arial"/>
          <w:b/>
        </w:rPr>
        <w:t>[143]</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240" w:after="60"/>
        <w:rPr>
          <w:b/>
          <w:b/>
          <w:sz w:val="70"/>
        </w:rPr>
      </w:pPr>
      <w:r>
        <w:rPr>
          <w:b/>
          <w:sz w:val="70"/>
        </w:rPr>
      </w:r>
    </w:p>
    <w:p>
      <w:pPr>
        <w:pStyle w:val="Normal"/>
        <w:jc w:val="center"/>
        <w:rPr/>
      </w:pPr>
      <w:r>
        <w:rPr>
          <w:b/>
          <w:sz w:val="72"/>
          <w:szCs w:val="72"/>
        </w:rPr>
        <w:t>A Ressurreição do Morto</w:t>
      </w:r>
    </w:p>
    <w:p>
      <w:pPr>
        <w:pStyle w:val="Normal"/>
        <w:spacing w:before="0" w:after="60"/>
        <w:jc w:val="center"/>
        <w:rPr>
          <w:rFonts w:ascii="Arial" w:hAnsi="Arial" w:cs="Arial"/>
          <w:b/>
          <w:b/>
          <w:sz w:val="12"/>
          <w:szCs w:val="72"/>
        </w:rPr>
      </w:pPr>
      <w:r>
        <w:rPr>
          <w:rFonts w:cs="Arial" w:ascii="Arial" w:hAnsi="Arial"/>
          <w:b/>
          <w:sz w:val="12"/>
          <w:szCs w:val="72"/>
        </w:rPr>
      </w:r>
    </w:p>
    <w:p>
      <w:pPr>
        <w:pStyle w:val="Normal"/>
        <w:jc w:val="center"/>
        <w:rPr>
          <w:sz w:val="18"/>
          <w:szCs w:val="18"/>
        </w:rPr>
      </w:pPr>
      <w:r>
        <w:rPr>
          <w:sz w:val="18"/>
          <w:szCs w:val="18"/>
        </w:rPr>
        <w:t>(Edição 3.0 19940927-20000926-20071223)</w:t>
      </w:r>
    </w:p>
    <w:p>
      <w:pPr>
        <w:pStyle w:val="Normal"/>
        <w:rPr>
          <w:sz w:val="22"/>
          <w:szCs w:val="18"/>
        </w:rPr>
      </w:pPr>
      <w:r>
        <w:rPr>
          <w:sz w:val="22"/>
          <w:szCs w:val="18"/>
        </w:rPr>
      </w:r>
    </w:p>
    <w:p>
      <w:pPr>
        <w:pStyle w:val="Normal"/>
        <w:rPr/>
      </w:pPr>
      <w:r>
        <w:rPr/>
        <w:t>O papel se trata das Primeiro e Segundas Ressurreições do morto. O propósito de cada ressurreição é discutido, como é o resultado de fim do processo. A identificação do Nephilim e a negação da ressurreição para eles é examinada e é explicada. Este papel também se trata da explicação de homem pré-adamita e é importante para tudo que buscaria reconciliar a Bíblia com resultados científicos no 20º século.</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jc w:val="center"/>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12"/>
        </w:rPr>
      </w:pPr>
      <w:r>
        <w:rPr>
          <w:b/>
        </w:rPr>
        <w:t xml:space="preserve">(Direito autorais </w:t>
      </w:r>
      <w:r>
        <w:rPr>
          <w:rFonts w:eastAsia="楷体;Arial Unicode MS" w:ascii="楷体;Arial Unicode MS" w:hAnsi="楷体;Arial Unicode MS"/>
          <w:b/>
          <w:kern w:val="2"/>
          <w:sz w:val="28"/>
          <w:szCs w:val="28"/>
        </w:rPr>
        <w:t>©</w:t>
      </w:r>
      <w:r>
        <w:rPr>
          <w:b/>
          <w:position w:val="-2"/>
        </w:rPr>
        <w:t xml:space="preserve"> </w:t>
      </w:r>
      <w:r>
        <w:rPr>
          <w:b/>
        </w:rPr>
        <w:t xml:space="preserve"> 1994, revisado 1995, 1996, 1998, 2000, 2007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 xml:space="preserve"> </w:t>
      </w:r>
      <w:r>
        <w:rPr>
          <w:sz w:val="20"/>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b/>
          <w:sz w:val="32"/>
          <w:szCs w:val="32"/>
        </w:rPr>
        <w:t>A Ressurreição do Morto</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rPr>
      </w:pPr>
      <w:r>
        <w:rPr>
          <w:b/>
          <w:color w:val="000000"/>
          <w:sz w:val="32"/>
          <w:szCs w:val="32"/>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pPr>
      <w:r>
        <w:rPr/>
        <w:t xml:space="preserve">O Último Grande Dia é um banquete em seu próprio direito. Simplesmente não é o Banquete de Tabernáculos; é o ponto de culminação. Tudo conduz para cima para isto. Todo único evento humano, toda única vida, que toda parte do Plano de Deus conduz a este dia. É a culminação de toda a criação física. </w:t>
      </w:r>
    </w:p>
    <w:p>
      <w:pPr>
        <w:pStyle w:val="Normal"/>
        <w:rPr/>
      </w:pPr>
      <w:r>
        <w:rPr/>
      </w:r>
    </w:p>
    <w:p>
      <w:pPr>
        <w:pStyle w:val="Normal"/>
        <w:rPr/>
      </w:pPr>
      <w:r>
        <w:rPr/>
        <w:t xml:space="preserve">O Dia do Deus dura em cima do processo do reinado milenário de Jesus Cristo e se alonga ao Último Grande Dia ou o Dia de Julgamento. Este dia é o processo final da reconciliação do planeta a Deus. </w:t>
      </w:r>
    </w:p>
    <w:p>
      <w:pPr>
        <w:pStyle w:val="Normal"/>
        <w:rPr/>
      </w:pPr>
      <w:r>
        <w:rPr/>
      </w:r>
    </w:p>
    <w:p>
      <w:pPr>
        <w:pStyle w:val="Normal"/>
        <w:rPr/>
      </w:pPr>
      <w:r>
        <w:rPr/>
        <w:t>Nós temos que voltar antes de história humana, antes de Adão. É necessário tentar explicar um conceito difícil com o qual não está sendo lidado corretamente. A ressurreição do morto não inclui todos os humanos que alguma vez viveram. Não todos os humanos vão ser ressuscitados. quer dizer, não todos os humanóide. Serão ressuscitados todos os descendentes de Adão. Não serão ressuscitadas as pessoas que viveram antes de Adão.</w:t>
      </w:r>
    </w:p>
    <w:p>
      <w:pPr>
        <w:pStyle w:val="Normal"/>
        <w:rPr/>
      </w:pPr>
      <w:r>
        <w:rPr/>
      </w:r>
    </w:p>
    <w:p>
      <w:pPr>
        <w:pStyle w:val="Normal"/>
        <w:rPr>
          <w:b/>
          <w:b/>
          <w:sz w:val="28"/>
          <w:szCs w:val="28"/>
        </w:rPr>
      </w:pPr>
      <w:r>
        <w:rPr>
          <w:b/>
          <w:sz w:val="28"/>
          <w:szCs w:val="28"/>
        </w:rPr>
        <w:t xml:space="preserve">O Nephilim </w:t>
      </w:r>
    </w:p>
    <w:p>
      <w:pPr>
        <w:pStyle w:val="Normal"/>
        <w:rPr/>
      </w:pPr>
      <w:r>
        <w:rPr/>
        <w:t xml:space="preserve">No papel </w:t>
      </w:r>
      <w:r>
        <w:rPr>
          <w:i/>
        </w:rPr>
        <w:t>A Queda de Egito (Não. 36): A Profecia do Quebrado de Faraó Braços</w:t>
      </w:r>
      <w:r>
        <w:rPr/>
        <w:t xml:space="preserve"> - Fase Uma Parte Dois, o conceito da existência de homens antes de Adão como descrito nos textos bíblicos foi discutido. O termo para estas entidades era os homens poderosos de velho. Os homens poderosos de velho recorre ao Nephilim ou os gigantes de Gênese 6:4. A aplicação dos textos para a descendência do Anfitrião caído parece resultar na descendência do ser de Anfitrião caído separado no processo das ressurreições. Isaiah na realidade, 26:13-14 negam a ressurreição ao Rephaim ou Nephilim. A palavra que Rephaim foi interpretado como defunto ou morto.  </w:t>
      </w:r>
    </w:p>
    <w:p>
      <w:pPr>
        <w:pStyle w:val="QUOTES"/>
        <w:rPr/>
      </w:pPr>
      <w:r>
        <w:rPr/>
        <w:t>Isaiah 26:13-14 O Deus nosso Deus, outros Deuses ao lado de Você tiveram domínio em cima de nós: mas por você só vá nós fazemos menção de nome de thy. 14 eles estão mortos, eles não viverão; eles são falecidos, eles não subirão: então hast Tu visitou e os destruiu e fez todos sua memória para perecer. (KJV)</w:t>
      </w:r>
    </w:p>
    <w:p>
      <w:pPr>
        <w:pStyle w:val="Normal"/>
        <w:rPr/>
      </w:pPr>
      <w:r>
        <w:rPr/>
      </w:r>
    </w:p>
    <w:p>
      <w:pPr>
        <w:pStyle w:val="Normal"/>
        <w:rPr/>
      </w:pPr>
      <w:r>
        <w:rPr/>
        <w:t>Eles não são listados na memória de Deus. Elas não fazem parte da ressurreição. Está bastante claro eles não subirão.</w:t>
      </w:r>
    </w:p>
    <w:p>
      <w:pPr>
        <w:pStyle w:val="Normal"/>
        <w:rPr/>
      </w:pPr>
      <w:r>
        <w:rPr/>
      </w:r>
    </w:p>
    <w:p>
      <w:pPr>
        <w:pStyle w:val="Normal"/>
        <w:rPr/>
      </w:pPr>
      <w:r>
        <w:rPr/>
        <w:t>A palavra para defunto aqui é Rephaim (relacionado e associado com Nephilim, a descendência dos filhos caídos de Deus) e Os estados de Bíblia de Companheiro que é um próprio nome e não deveria ser traduzido. O Rephaim se refere aos outros senhores de verso 13. Onde é traduzido, sempre é feito gigantes ou morto (Trabalho 26:5; Ps. 88:10). Trabalho 26:5 deveriam ler:</w:t>
      </w:r>
    </w:p>
    <w:p>
      <w:pPr>
        <w:pStyle w:val="QUOTES"/>
        <w:rPr/>
      </w:pPr>
      <w:r>
        <w:rPr/>
        <w:t>O Rephaim permanecem (Heb.: hul) debaixo das águas (Bíblia de Companheiro, fn. para verso 5).</w:t>
      </w:r>
    </w:p>
    <w:p>
      <w:pPr>
        <w:pStyle w:val="Normal"/>
        <w:rPr/>
      </w:pPr>
      <w:r>
        <w:rPr/>
      </w:r>
    </w:p>
    <w:p>
      <w:pPr>
        <w:pStyle w:val="QUOTES"/>
        <w:rPr/>
      </w:pPr>
      <w:r>
        <w:rPr/>
        <w:t>Revelação 20:13 e o mar renunciaram o morto que estava nisto; e morte e inferno entregaram para cima o morto que estava neles: e eles foram julgados todo homem de acordo com os trabalhos deles/delas. (KJV)</w:t>
      </w:r>
    </w:p>
    <w:p>
      <w:pPr>
        <w:pStyle w:val="Normal"/>
        <w:rPr/>
      </w:pPr>
      <w:r>
        <w:rPr/>
      </w:r>
    </w:p>
    <w:p>
      <w:pPr>
        <w:pStyle w:val="Normal"/>
        <w:rPr/>
      </w:pPr>
      <w:r>
        <w:rPr/>
        <w:t>O Rephaim não vêm acima. Eles permanecem nas águas. O texto especificamente está dizendo eles fazem nem mesmo faça a Segunda Ressurreição.</w:t>
      </w:r>
    </w:p>
    <w:p>
      <w:pPr>
        <w:pStyle w:val="Normal"/>
        <w:rPr/>
      </w:pPr>
      <w:r>
        <w:rPr/>
      </w:r>
    </w:p>
    <w:p>
      <w:pPr>
        <w:pStyle w:val="Normal"/>
        <w:rPr/>
      </w:pPr>
      <w:r>
        <w:rPr/>
        <w:t>Isaiah 26:13-14 negam a ressurreição ao Rephaim, contudo todos os homens serão ressuscitados (Dan. 12:2; Jn. 5:28-29; Atos 23:6-8; 24:15; 1Cor. 15:22; Rotação. 20:4-6,13). Conseqüentemente o Rephaim estão separados a homem moderno. O Nephilim estão agora extintos, embora sendo exumado freqüentemente. Há nenhum descendente do Nephilim vivo neste planeta. A tentativa para unir os Aborígines australianos atrás 40,000 anos para os habitantes deste país é um desserviço total aos Aborígines e uma tentativa a racismo, separando os Aborígines dos descendentes de Adão.</w:t>
      </w:r>
    </w:p>
    <w:p>
      <w:pPr>
        <w:pStyle w:val="Normal"/>
        <w:rPr/>
      </w:pPr>
      <w:r>
        <w:rPr/>
      </w:r>
    </w:p>
    <w:p>
      <w:pPr>
        <w:pStyle w:val="Normal"/>
        <w:rPr/>
      </w:pPr>
      <w:r>
        <w:rPr/>
        <w:t>Não há nenhuma dúvida que a interpretação Judaica na hora de Cristo e na hora da compilação do Testamento Novo segurada que o Anfitrião caído tinha cometido fornicação com a criação humana (de Gênese 6:4 e também Jude 6) e isso era a razão determinado para a exigência para mulheres usar cabelo longo (cf. 1Cor. 11:10). A Bíblia é escrita em idioma simples para pessoas que não tiveram nosso conhecimento científico. Mas a Bíblia diz que fornicação era envolvida. Os anjos se apareceram como seres humanos e cometeram fornicação. Assim se aparece que eles criaram algo que era na realidade geneticamente inferior e que cruzou então com mulheres. É provável que eles sejam deliberadamente difíceis</w:t>
      </w:r>
    </w:p>
    <w:p>
      <w:pPr>
        <w:pStyle w:val="Normal"/>
        <w:rPr/>
      </w:pPr>
      <w:r>
        <w:rPr/>
      </w:r>
    </w:p>
    <w:p>
      <w:pPr>
        <w:pStyle w:val="Normal"/>
        <w:rPr>
          <w:color w:val="0000FF"/>
        </w:rPr>
      </w:pPr>
      <w:r>
        <w:rPr/>
        <w:t xml:space="preserve">evitar o Plano de Deus. Assim, o Nephilim seja parar a criação de Adamic lá e destruir, frustre ou adquira por preempção o Plano de Deus. Não há nenhuma dúvida que este Nephilim existiu. A pessoa não pode negar que houvesse as pessoas neste planeta que era completamente diferente e de estatura maior que nós. A fornicação do Anfitrião é achada no Livro de Ethiopic de Enoch, e no Gênese Apocryphon nos Rolos de papel de Mar Mortos e as escritas de Pseudepigraphical. Foi instituída a destruição de toda a humanidade na Inundação assim por causa do Nephilim ou Rephaim. Eles foram destruídos então, ou depois como o Anakim </w:t>
      </w:r>
      <w:r>
        <w:rPr>
          <w:color w:val="0000FF"/>
        </w:rPr>
        <w:t>(</w:t>
      </w:r>
      <w:r>
        <w:rPr>
          <w:color w:val="000000"/>
        </w:rPr>
        <w:t>cf. o papel</w:t>
      </w:r>
      <w:r>
        <w:rPr>
          <w:color w:val="0000FF"/>
        </w:rPr>
        <w:t xml:space="preserve"> </w:t>
      </w:r>
      <w:r>
        <w:rPr>
          <w:i/>
          <w:color w:val="000000"/>
        </w:rPr>
        <w:t>O Nephilim (Não. 154)</w:t>
      </w:r>
      <w:r>
        <w:rPr>
          <w:color w:val="000000"/>
        </w:rPr>
        <w:t>).</w:t>
      </w:r>
    </w:p>
    <w:p>
      <w:pPr>
        <w:pStyle w:val="Normal"/>
        <w:rPr>
          <w:color w:val="0000FF"/>
        </w:rPr>
      </w:pPr>
      <w:r>
        <w:rPr>
          <w:color w:val="0000FF"/>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O Midrash na Inundação tenta explicar a erupção posterior do Nephilim entre o Anakim dizendo que Og alojou fora no topo da Arca, e isso é o Talmudic judeu explicação para o Nephilim posterior. A pessoa não pode dizer se um do Nephilim foi assumido para a Arca. Mas se nós olharmos para a Epopéia de Gilgamesh e os registros babilônicos da Inundação (há um registro completo da Inundação na Epopéia de Gilgamesh), as dimensões da Arca são diferentes e é estilizado. Na Epopéia de Gilgamesh, a Arca está fora feito para ser um cubo. Também amplia os números que entraram na Arca. Mostra que foram contadas as pessoas que eram as cabeças das famílias e então eles alojaram as famílias deles/delas e também os artesãos e os negociantes que ajudaram o Noé constroem a Arca. Assim, se nós levamos em conta que as oito pessoas havia cabeças de famílias, nós começamos a perceber isso então poderia ter havido mais pessoas a bordo de e poderia haver uma explicação mais fácil para a diversidade étnica que está presente hoje. Faz algumas coisas um pouco mais explicável, porque nós estamos desenterrando todos os tipos de pessoas diferentes em lugares diferentes no planeta. Também, nós achamos isso houve uma dispersão geral. Os achados arqueológicos no Chekoutien escavam na China era esqueletos enterrados lado a lado e esses esqueletos eram um esquimó, um mongol e alguém da Ásia Sudeste. Assim a resposta parece ser que eles foram orientais para um ponto salto-apagado e esparramou fora na diversidade deles/delas quando eles repovoarem a Terra. Mas nós os achamos todo junto, e a referência para isso está em Berndt, </w:t>
      </w:r>
      <w:r>
        <w:rPr>
          <w:i/>
        </w:rPr>
        <w:t>Aboriginal Man in Australia</w:t>
      </w:r>
      <w:r>
        <w:rPr/>
        <w:t>.</w:t>
      </w:r>
    </w:p>
    <w:p>
      <w:pPr>
        <w:pStyle w:val="Normal"/>
        <w:rPr/>
      </w:pPr>
      <w:r>
        <w:rPr/>
      </w:r>
    </w:p>
    <w:p>
      <w:pPr>
        <w:pStyle w:val="Normal"/>
        <w:rPr/>
      </w:pPr>
      <w:r>
        <w:rPr/>
        <w:t>A pergunta que deve ser feita então é: Nós temos evidência que o homem pré-adamita existiu? A resposta é "Sim!" A segunda pergunta é: Aquela evidência ajusta a narrativa de Bíblia? A resposta é novamente "Sim!" O testemunho de Bíblia é que havia gigantes na Terra por esses dias e depois. Este conceito é derivado da conta de Gênese (Gen. 6:4). A palavra usada aqui é nephilim que é derivado da proposição para cair, e conseqüentemente o termo lenhador. Esta proposição se torna então um tiranize ou tirano (veja SHD 5303, cf. 5307). A mesma palavra é usada em Números 13:33. Deste texto o palavra gibbowr ou gibbor (e também geber que é um valoroso) é traduzido os homens poderosos. Geringonça é o idioma do Nephilim (Heb.: ish significa o homem).</w:t>
      </w:r>
    </w:p>
    <w:p>
      <w:pPr>
        <w:pStyle w:val="Normal"/>
        <w:rPr/>
      </w:pPr>
      <w:r>
        <w:rPr/>
      </w:r>
    </w:p>
    <w:p>
      <w:pPr>
        <w:pStyle w:val="Normal"/>
        <w:rPr/>
      </w:pPr>
      <w:r>
        <w:rPr/>
        <w:t>A Bíblia foi interpretada mal deliberadamente como resultado do tratamento de Augustine da proposição em Gênese 6:4. Na Cidade de Deus, XV de Livro, Capítulo 23, que ele avança a proposição que os filhos de Deus, também Anjos de termed de Deus, eram os filhos de Seth. A razão que ele fez que isto está de forma que Cristo poderia ser o único Filho de Deus, apesar do fato que a Bíblia está bastante clara de Trabalho que havia muitos filhos de Deus presente à criação da Terra. O Trinitarians teve que fazer o Cristo o único Filho de Deus. assim eles re-escreveram história. Eles disseram todos estes filhos de Deus na Bíblia não é os filhos realmente espirituais de Deus. eles são os descendentes de Seth. Assim Augustine tentou destruir o conceito que havia os filhos múltiplos de Deus em Céu e também que estes filhos de Deus tinham formado o Anfitrião caído, e eles tinham cometido fornicação.</w:t>
      </w:r>
    </w:p>
    <w:p>
      <w:pPr>
        <w:pStyle w:val="Normal"/>
        <w:rPr/>
      </w:pPr>
      <w:r>
        <w:rPr/>
      </w:r>
    </w:p>
    <w:p>
      <w:pPr>
        <w:pStyle w:val="Normal"/>
        <w:rPr/>
      </w:pPr>
      <w:r>
        <w:rPr/>
        <w:t xml:space="preserve">O que Augustine não percebeu é que quando eles começarem cavação para cima os registros, Trinitarianism não só mas também cairia tudo de Cristianismo era preconceituoso por isto. Augustine fixou as sementes para a destruição da fé cristã no trabalho dele a </w:t>
      </w:r>
      <w:r>
        <w:rPr>
          <w:i/>
        </w:rPr>
        <w:t>Cidade de Deus</w:t>
      </w:r>
      <w:r>
        <w:rPr/>
        <w:t xml:space="preserve"> e aquela doutrina Trinitária estabelecida por ele não estava em nenhuma parte mais defendida que nas igrejas protestantes nos Estados Unidos de América no vigésimo século. Estava por causa de inabilidade Trinitária contender com a intenção literal da Bíblia que Cristianismo ficou incapaz para lidar com ciência. Assim o ensino da teoria de Evolução começou. Começou na América e Europa por causa de Católico romano doutrina e americano-protestante fechado-mindedness.</w:t>
      </w:r>
    </w:p>
    <w:p>
      <w:pPr>
        <w:pStyle w:val="Normal"/>
        <w:rPr/>
      </w:pPr>
      <w:r>
        <w:rPr/>
      </w:r>
    </w:p>
    <w:p>
      <w:pPr>
        <w:pStyle w:val="Normal"/>
        <w:rPr/>
      </w:pPr>
      <w:r>
        <w:rPr/>
        <w:t xml:space="preserve">Em nenhuma parte estava aquela imbecilidade mais evidente que na Igreja de Deus. Este erro que envolve o avanço de proposições que o Sethite e Cainite enfileira da raça humana, arrumou antropologia humana de forma que o sacerdócio poderia ter uma explicação conveniente e limpa para criação humana. Isto deixou a humanidade totalmente desprevenido para os achados arqueológicos do recente passado. Por conseguinte, a teoria de Evolução poderia ser proposta porque os estudantes de Bíblia não tiveram nenhuma resposta de dentro o paradigma aceito deles/delas. (O assunto é examinado no trabalho Cox, </w:t>
      </w:r>
      <w:r>
        <w:rPr>
          <w:i/>
        </w:rPr>
        <w:t>Criação: De teologia Antropomorfa para Antropologia de Theomorphic (não. B5)</w:t>
      </w:r>
      <w:r>
        <w:rPr/>
        <w:t xml:space="preserve"> (a ch. 4).) Também veja a Criação de papel contra </w:t>
      </w:r>
      <w:r>
        <w:rPr>
          <w:i/>
        </w:rPr>
        <w:t>Evolução (Não. B9)</w:t>
      </w:r>
      <w:r>
        <w:rPr/>
        <w:t>.</w:t>
      </w:r>
    </w:p>
    <w:p>
      <w:pPr>
        <w:pStyle w:val="Normal"/>
        <w:rPr/>
      </w:pPr>
      <w:r>
        <w:rPr/>
      </w:r>
    </w:p>
    <w:p>
      <w:pPr>
        <w:pStyle w:val="Normal"/>
        <w:rPr/>
      </w:pPr>
      <w:r>
        <w:rPr/>
        <w:t>O erro fundamental está assumindo que a criação de Adão era como a primeira criação humanóide. Ele não foi o primeiro humanóide. A mesma instrução foi emitida a Adão em Gênese 1:27-28 um como era a Noé a Gênese 9:1. Era encher (macho' ou mala ") a Terra e isto não impediu Anfitrião pre-existente ou tsaba.' Quando o Noé for dito sair e encher a Terra, havia nenhuma implicação que não tinha havido uma existência lá. Ninguém assumiu isso não tinha havido nada no planeta. Por que nós temos que assumir então que quando o Adão foi dito encher a Terra que havia lá também nada mais?</w:t>
      </w:r>
    </w:p>
    <w:p>
      <w:pPr>
        <w:pStyle w:val="Normal"/>
        <w:rPr/>
      </w:pPr>
      <w:r>
        <w:rPr/>
      </w:r>
    </w:p>
    <w:p>
      <w:pPr>
        <w:pStyle w:val="Normal"/>
        <w:rPr/>
      </w:pPr>
      <w:r>
        <w:rPr/>
        <w:t>Os comentários por Caim em Gênese 4:14 espetáculo absolutamente que havia outros no planeta. Se a conta Agostiniana está correta, o Caim tinha matado há pouco um dos únicos dois outros homens no planeta. Seth ainda não teve nascido. Caim tinha matado há pouco Abel e havia só ele e o pai dele vivo no planeta, se Augustine tivesse razão. Ele teve então só sido banido à selva. O último esquerda era o pai dele, contudo o Caim disse a Deus:</w:t>
      </w:r>
    </w:p>
    <w:p>
      <w:pPr>
        <w:pStyle w:val="QUOTES"/>
        <w:rPr/>
      </w:pPr>
      <w:r>
        <w:rPr/>
        <w:t>Gênese 4:14b -16 E virão passar aquele findeth de whosoever eu me matará.</w:t>
      </w:r>
    </w:p>
    <w:p>
      <w:pPr>
        <w:pStyle w:val="QUOTES"/>
        <w:rPr/>
      </w:pPr>
      <w:r>
        <w:rPr/>
        <w:t>E o Deus disse até ele slayeth de whosoever o Caim, vingança será levada nele sétuplo.</w:t>
      </w:r>
    </w:p>
    <w:p>
      <w:pPr>
        <w:pStyle w:val="Normal"/>
        <w:rPr/>
      </w:pPr>
      <w:r>
        <w:rPr/>
      </w:r>
    </w:p>
    <w:p>
      <w:pPr>
        <w:pStyle w:val="QUOTES"/>
        <w:rPr/>
      </w:pPr>
      <w:r>
        <w:rPr/>
        <w:t>E o Deus designou um sinal para ele para que não qualquer achado ele deveria o golpear. Então ele dwelt na terra de Aceno (Nowd de Aceno, um exílio ou vagante). (KJV)</w:t>
      </w:r>
    </w:p>
    <w:p>
      <w:pPr>
        <w:pStyle w:val="Normal"/>
        <w:rPr/>
      </w:pPr>
      <w:r>
        <w:rPr/>
      </w:r>
    </w:p>
    <w:p>
      <w:pPr>
        <w:pStyle w:val="Normal"/>
        <w:rPr/>
      </w:pPr>
      <w:r>
        <w:rPr/>
        <w:t>O Caim teria nenhum medo do pai dele ou irmãs, mas tinha obviamente medo de outra criação, o Nephilim. Não há nenhuma outra explicação. Havia as pessoas na Terra naquele momento. Isso é a explicação bíblica e por que ele teve um sinal na testa dele. Era o identificar, de forma que as pessoas que não o conheceram, que estava vivo na Terra, não o mataria. O Nephilim seja umas pessoas violentas.</w:t>
      </w:r>
    </w:p>
    <w:p>
      <w:pPr>
        <w:pStyle w:val="Normal"/>
        <w:rPr/>
      </w:pPr>
      <w:r>
        <w:rPr/>
      </w:r>
    </w:p>
    <w:p>
      <w:pPr>
        <w:pStyle w:val="Normal"/>
        <w:rPr/>
      </w:pPr>
      <w:r>
        <w:rPr/>
        <w:t>É possível que o termo exílio derive desta terra como a palavra não é a raiz principal (veja Cox, ibidem.). O fato do assunto é que havia outras pessoas de quem que o Caim teve que ser protegido e Seth ainda não teve nascido. Mais importantemente, o Caim construiu uma cidade que ele nomeou depois do filho Enoch dele (Gen. 4:17). Uma cidade cerca as pessoas por definição. Ele não estabeleceu uma aldeia, mas uma cidade com paredes ao redor isto. Cidades tidas paredes ao redor deles e cidades não fizeram. Por que as paredes? Por causa do Nephilim; eles eram todo violentos. Caim construiu uma cidade cercada para começar para ensinar o Nephilim como fazer guerra em uma balança grande. Com Caim veio a inteligência que o Nephilim faltou e ele era um líder natural do Nephilim. Estes fatos simples deveriam ter feito isto óbvio que havia outros na Terra por esses dias. Ainda pessoas eram deliberadamente resistentes a tal um conceito. Eles negaram isto e negaram nós estávamos os desenterrando. . Nós desenterramos corpo depois de corpo e Cristianismo está dizendo que eles não existem.</w:t>
      </w:r>
    </w:p>
    <w:p>
      <w:pPr>
        <w:pStyle w:val="Normal"/>
        <w:rPr/>
      </w:pPr>
      <w:r>
        <w:rPr/>
      </w:r>
    </w:p>
    <w:p>
      <w:pPr>
        <w:pStyle w:val="Normal"/>
        <w:rPr/>
      </w:pPr>
      <w:r>
        <w:rPr/>
        <w:t xml:space="preserve">Ninguém examinou o ADN e publicou os resultados nestes humanóide para cima os que foram cavados. Talvez o ADN é diferente. Quando eles publicarem isto, nós acharemos que o ADN não está igual a ADN humano. Haverá uma diferença funcional fundamental entre o Nephilim e a criação de Adamic tal que não impede o cruzamento deles/delas. Mas haverá uma diferença. </w:t>
      </w:r>
    </w:p>
    <w:p>
      <w:pPr>
        <w:pStyle w:val="Normal"/>
        <w:rPr/>
      </w:pPr>
      <w:r>
        <w:rPr/>
      </w:r>
    </w:p>
    <w:p>
      <w:pPr>
        <w:pStyle w:val="Normal"/>
        <w:rPr/>
      </w:pPr>
      <w:r>
        <w:rPr/>
        <w:t>O Nephilim foram achados agora em grandes números. A evidência está subjugando agora assim que havia humanóide na Terra antes de Adão que a conta de Gênese foi despedida. Isso não é a falta de Gênese. É a falta das pessoas que compendiaram literalism bíblico durante o último século.</w:t>
      </w:r>
    </w:p>
    <w:p>
      <w:pPr>
        <w:pStyle w:val="Normal"/>
        <w:rPr/>
      </w:pPr>
      <w:r>
        <w:rPr/>
      </w:r>
    </w:p>
    <w:p>
      <w:pPr>
        <w:pStyle w:val="Normal"/>
        <w:rPr/>
      </w:pPr>
      <w:r>
        <w:rPr/>
        <w:t xml:space="preserve">O melhor exemplo nós poderíamos usar que é citado aqui do papel </w:t>
      </w:r>
      <w:r>
        <w:rPr>
          <w:i/>
        </w:rPr>
        <w:t>A Queda de Egito (Não. 36): A Profecia do Quebrado de Faraó Braços</w:t>
      </w:r>
      <w:r>
        <w:rPr/>
        <w:t xml:space="preserve"> - Fase Uma Parte Dois, é isso das escavações australianas. Em Austrália, nós achamos evidência de ocupação humanóide que volta uns 40,000 anos. Os evolucionistas reivindicam que os Aborígines têm ocupação contínua aqui, contudo eles sabem que a evidência contradiz aquela afirmação. As características ethno-lingüísticas do Aborígine australiano espetáculo que eles entraram aqui em oito ondas sucessivas. Não há nenhuma conexão previamente entre eles e as raças aqui. A evidência apresentada para a continuidade é não-arqueológica. R.M. e C.H. Berndt mostram a diversidade de opinião no assunto e mostram que há um corpo de opinião que cabos que o Aborígine australiano é um recente migrante a este país de Ocidental Ásia, e é relacionado às colina-tribos de Dekkan e ação de egípcio de Ancião ou é pre-Dravidian de origem mediterrânea que esparrama na Índia e a região malaia com afinidade para o Veddas de Ceylon (</w:t>
      </w:r>
      <w:r>
        <w:rPr>
          <w:i/>
        </w:rPr>
        <w:t>Aboriginal Man in Australia</w:t>
      </w:r>
      <w:r>
        <w:rPr/>
        <w:t>, Angus and Robertson, Sydney, 1965, pp. 31-33). Montagu (1965) incluído o Ainu neste agrupamento (ibidem., p. 34). Todos os argumentos são baseados na suposição de evolução e migração em cima de um período longo. Porém, é simulado que o uso de barcos era necessário (Berndt, p. 39).</w:t>
      </w:r>
    </w:p>
    <w:p>
      <w:pPr>
        <w:pStyle w:val="Normal"/>
        <w:rPr/>
      </w:pPr>
      <w:r>
        <w:rPr/>
      </w:r>
    </w:p>
    <w:p>
      <w:pPr>
        <w:pStyle w:val="Normal"/>
        <w:rPr/>
      </w:pPr>
      <w:r>
        <w:rPr/>
        <w:t>Recente evidência arqueológica mostra a ocupação mais contínua de áreas como as Arunka enterro áreas na bacia de Murray. Esta área era ocupado uns 5,000 anos atrás de aproximadamente 18,000 BCE para. Semelhantemente, os recentes achados no espetáculo de bacia de Murray-bem ocupação contínua de uma raça das pessoas em cima de sete pés alto de aproximadamente 6000 BCE para 4000 + BCE. O Lago macho de Nitchie era de proporções gigantescas e teve os dois dentes dianteiros. Ele foi enterrado em uma sepultura rasa com dentes obtidos de uns 47 tasmaniano Diabos (agora extinto no continente) ao redor o pescoço dele. Com ele foi saído supostamente para logo antes o tempo de Adão no BCE de Quinto Milênio. Ele estava vivo na Austrália, enquanto caçando e outra pessoa o enterrou. Ele era um gigante e ele viveu quando o Adão estava vivo. Diabos tão obviamente tasmanianos estavam em existência no continente logo antes a Inundação. A Inundação os esfregou talvez fora.</w:t>
      </w:r>
    </w:p>
    <w:p>
      <w:pPr>
        <w:pStyle w:val="Normal"/>
        <w:rPr/>
      </w:pPr>
      <w:r>
        <w:rPr/>
      </w:r>
    </w:p>
    <w:p>
      <w:pPr>
        <w:pStyle w:val="Normal"/>
        <w:rPr/>
      </w:pPr>
      <w:r>
        <w:rPr/>
        <w:t>O Kowe Swamp as pessoas também eram pré-adamitas e tinham se alongado cabeças. A dessemelhança total deles/delas para o Aborígine australiano foi explicada como o resultado de possível ligação de cabeça. Talvez. mas a evidência está perdendo. Estas pessoas eram poste-neandertalenses. Eles eram humanóide entre neandertalense e nós, mas eles nem não foram relacionados para.</w:t>
      </w:r>
    </w:p>
    <w:p>
      <w:pPr>
        <w:pStyle w:val="Normal"/>
        <w:rPr/>
      </w:pPr>
      <w:r>
        <w:rPr/>
      </w:r>
    </w:p>
    <w:p>
      <w:pPr>
        <w:pStyle w:val="Normal"/>
        <w:rPr/>
      </w:pPr>
      <w:r>
        <w:rPr/>
        <w:t xml:space="preserve">O registro arqueológico mostra ocupação descontínua. Lampert, in </w:t>
      </w:r>
      <w:r>
        <w:rPr>
          <w:i/>
        </w:rPr>
        <w:t>The Great Kartan Mystery</w:t>
      </w:r>
      <w:r>
        <w:rPr/>
        <w:t xml:space="preserve"> (ANU, 1981) é talvez um exemplo muito bom de tal pesquisa arqueológica. Lampert segue o Jones (1973) sugerindo que a segunda fase do colonisation de Austrália começou aproximadamente 20,000 BP (p. 166). Isto seguiria da determinação a Arunka e o que nós sabemos em outro lugar. Porém, há nenhuma evidência que estas pessoas foram relacionadas com o Aborígine e nenhuma comparação de ADN intensiva está disponível. É a contenção do autor para o que eles serão mostrados para ser dissimilar de um modo funcional. Bowdler (1977) assume uma economia marítima para a explicação da transmissão das tecnologias de ferramenta (Lampert, ibidem.).</w:t>
      </w:r>
    </w:p>
    <w:p>
      <w:pPr>
        <w:pStyle w:val="Normal"/>
        <w:rPr/>
      </w:pPr>
      <w:r>
        <w:rPr/>
      </w:r>
    </w:p>
    <w:p>
      <w:pPr>
        <w:pStyle w:val="Normal"/>
        <w:rPr/>
      </w:pPr>
      <w:r>
        <w:rPr/>
        <w:t>Um dos fatores que inibem o ajuntamento de evidência é que, durante o período de Pleistocene, o baixo mar costa nivelada que está agora debaixo de água teria ajudado viagem. Isso é por que nós não desenterramos muito disto. Todas a tecnologia deles/delas e tudo do civilisation deles/delas estava fora no Pleistocene era direito do litoral existente. O litoral na Austrália pela era de Pleistocene era totalmente algumas milhas avançam fora para a estante continental. Todos os restos dessas pessoas e evidência do que eles fizeram, é lá fora certo debaixo de água e nós não os podemos desenterrar. Nós sabemos que há cidades debaixo de água em Norte a América. Há alguns ruínas no Caribe e nós não temos nenhuma explicação para eles. Eles são pré-históricos em termos de história registrada.</w:t>
      </w:r>
    </w:p>
    <w:p>
      <w:pPr>
        <w:pStyle w:val="Normal"/>
        <w:rPr/>
      </w:pPr>
      <w:r>
        <w:rPr/>
      </w:r>
    </w:p>
    <w:p>
      <w:pPr>
        <w:pStyle w:val="Normal"/>
        <w:rPr/>
      </w:pPr>
      <w:r>
        <w:rPr/>
        <w:t>Há todos os tipos de coisas não se dirigidos porque eles assoam o Christian ortodoxo moderno separadamente explicação de tudo. Eles preferem ter isto em uma tigela científica não se dirigiu por cristãos nada e faz Cristianismo parecer estúpido. É o modo nós eliminamos Cristianismo como uma proposição teológica séria ou explicação para a criação. Nós destruímos a evidência inteira da criação de Deus que modo. No Willandra Lake locais, as datas de ocupação variam de 24,000 BP a quase 33,000 BP. A dieta era peixe predominantemente vertebrado e molusco, com fauna de terra que é explorada menos. Isto parece ser uma forma litoral de economia que se transportou deixaria a ocupação principal debaixo dos níveis de mar presentes. O secando ao redor dos Willandra Lakes 17,000 BP viu a adaptação da tecnologia para prover para semente que moe 15,000 BP ao redor.</w:t>
      </w:r>
    </w:p>
    <w:p>
      <w:pPr>
        <w:pStyle w:val="Normal"/>
        <w:rPr/>
      </w:pPr>
      <w:r>
        <w:rPr/>
      </w:r>
    </w:p>
    <w:p>
      <w:pPr>
        <w:pStyle w:val="Normal"/>
        <w:rPr/>
      </w:pPr>
      <w:r>
        <w:rPr/>
        <w:t>Embora a interpretação, há pequena dúvida que ocupação do continente australiano ocorreu uns 30,000 anos antes do aparecimento de Adão.</w:t>
      </w:r>
    </w:p>
    <w:p>
      <w:pPr>
        <w:pStyle w:val="Normal"/>
        <w:rPr/>
      </w:pPr>
      <w:r>
        <w:rPr/>
      </w:r>
    </w:p>
    <w:p>
      <w:pPr>
        <w:pStyle w:val="Normal"/>
        <w:rPr/>
      </w:pPr>
      <w:r>
        <w:rPr/>
        <w:t>A evidência indica que o Nephilim estão agora extintos e que todos os humanóide neste planeta são os descendentes do mesmo grupo humano que é listado como descido de Adão. O mais completo a pesquisa, o mais provável é demonstrar aquele fato. Assim a ocupação variada de Jericho durante uns 9,000 anos não contesta a Gênese. demonstra a validez do conceito do Nephilim somente. A explicação de quem eles eram e como eles vieram ser é listado em Cox (ibidem., ch. 4). Muito mais trabalho ao longo desta linha precisa ser feito.</w:t>
      </w:r>
    </w:p>
    <w:p>
      <w:pPr>
        <w:pStyle w:val="Normal"/>
        <w:rPr/>
      </w:pPr>
      <w:r>
        <w:rPr/>
      </w:r>
    </w:p>
    <w:p>
      <w:pPr>
        <w:pStyle w:val="Normal"/>
        <w:rPr/>
      </w:pPr>
      <w:r>
        <w:rPr/>
        <w:t xml:space="preserve">A posição é agora que todo o gênero humano é da uma descida e que tudo enfrentará uma ressurreição. Isso é a linha de fundo. Foi terminado que modo de forma que toda a face uma ressurreição. </w:t>
      </w:r>
    </w:p>
    <w:p>
      <w:pPr>
        <w:pStyle w:val="Normal"/>
        <w:rPr/>
      </w:pPr>
      <w:r>
        <w:rPr/>
      </w:r>
    </w:p>
    <w:p>
      <w:pPr>
        <w:pStyle w:val="Normal"/>
        <w:rPr/>
      </w:pPr>
      <w:r>
        <w:rPr/>
        <w:t>O Nephilim foram esfregados fora na Inundação. Isso era o propósito da Inundação e Enoch era o processo pelo qual aquele civilisation foi julgado, enquanto o Noé era o instrumento pelo qual foi destruído e foi economizado. Mas Enoch era o padrão contra o qual foi julgado.</w:t>
      </w:r>
    </w:p>
    <w:p>
      <w:pPr>
        <w:pStyle w:val="Normal"/>
        <w:rPr>
          <w:b/>
          <w:b/>
        </w:rPr>
      </w:pPr>
      <w:r>
        <w:rPr>
          <w:b/>
        </w:rPr>
      </w:r>
    </w:p>
    <w:p>
      <w:pPr>
        <w:pStyle w:val="Normal"/>
        <w:rPr>
          <w:b/>
          <w:b/>
          <w:sz w:val="28"/>
          <w:szCs w:val="28"/>
        </w:rPr>
      </w:pPr>
      <w:r>
        <w:rPr>
          <w:b/>
          <w:sz w:val="28"/>
          <w:szCs w:val="28"/>
        </w:rPr>
        <w:t xml:space="preserve">A ressurreição do morto que </w:t>
      </w:r>
    </w:p>
    <w:p>
      <w:pPr>
        <w:pStyle w:val="Normal"/>
        <w:rPr/>
      </w:pPr>
      <w:r>
        <w:rPr/>
        <w:t xml:space="preserve">As ressurreições são discutidas de Isaiah 26:13-14 e segue em no tempo-armação esboçado em Isaiah 26:15-18.  </w:t>
      </w:r>
    </w:p>
    <w:p>
      <w:pPr>
        <w:pStyle w:val="QUOTES"/>
        <w:rPr/>
      </w:pPr>
      <w:r>
        <w:rPr/>
        <w:t>Isaiah 26:15-18 tu hast aumentaram a nação, O Deus, Tu hast aumentaram a nação: Tu arte glorificou: Tu hast removeram isto longe até todos os fins da terra. 16 Deus, em dificuldade eles O visitaram, eles despejaram uma oração quando Thy castigar era neles. 17 gostam como uma mulher com criança que draweth perto do tempo da entrega dela, está em dor e crieth fora nas pontadas dela; assim nós estivemos em Thy aviste O Deus. 18 nós estivemos com criança, nós estivemos em dor, nós temos como foi produzido vento; nós não temos forjado nenhuma libertação na terra; nem os habitantes não têm do mundo caído. (KJV)</w:t>
      </w:r>
    </w:p>
    <w:p>
      <w:pPr>
        <w:pStyle w:val="Normal"/>
        <w:rPr/>
      </w:pPr>
      <w:r>
        <w:rPr/>
      </w:r>
    </w:p>
    <w:p>
      <w:pPr>
        <w:pStyle w:val="Normal"/>
        <w:rPr/>
      </w:pPr>
      <w:r>
        <w:rPr/>
        <w:t>Esta é a nação de Israel que está sendo aumentado, a nação futura de Matthew 21:43. Esta nação era a mulher que trabalhou arduamente como em parto em Revelação 12:17, onde a semente da mulher era a judia e Pagão e tudo de Israel. Mas eles não trouxeram nenhuma libertação. Eles não convenceram aceitar a Lei para o Gentiles e eles não salvaram o mundo.</w:t>
      </w:r>
    </w:p>
    <w:p>
      <w:pPr>
        <w:pStyle w:val="Normal"/>
        <w:rPr/>
      </w:pPr>
      <w:r>
        <w:rPr/>
      </w:r>
    </w:p>
    <w:p>
      <w:pPr>
        <w:pStyle w:val="Normal"/>
        <w:rPr/>
      </w:pPr>
      <w:r>
        <w:rPr/>
        <w:t>O Dragão despejou água como uma inundação da boca dele depois da mulher. A atividade espiritual inteira ou poder da serpente foram despejados ou gastaram na destruição da mulher. Porém, não era bastante para destruir o eleito. Aquela mulher era ambos Israel como a nação e a Igreja. O eleito não é só um grupo pequeno das pessoas dentro de uma nação. Israel é o eleito.</w:t>
      </w:r>
    </w:p>
    <w:p>
      <w:pPr>
        <w:pStyle w:val="Normal"/>
        <w:rPr/>
      </w:pPr>
      <w:r>
        <w:rPr/>
      </w:r>
    </w:p>
    <w:p>
      <w:pPr>
        <w:pStyle w:val="Normal"/>
        <w:rPr/>
      </w:pPr>
      <w:r>
        <w:rPr/>
        <w:t>O aspecto significante aqui é aquele Isaiah está dizendo que o eleito não trouxe libertação à Terra, ou trazer a Terra a arrependimento ou destruir seus sistemas. Esta sucessão está imediatamente antes do fim como o próximo texto (Isa. 26:19ff.) vai em discutir a ressurreição.</w:t>
      </w:r>
    </w:p>
    <w:p>
      <w:pPr>
        <w:pStyle w:val="QUOTES"/>
        <w:rPr/>
      </w:pPr>
      <w:r>
        <w:rPr/>
        <w:t>Isaiah 26:19-21 Thy que os homens mortos viverão, junto com meu corpo morto deva eles surgem. Desperte e cante, você isso mora em pó: porque orvalho de thy é como o orvalho de ervas, e a terra expulsará o morto. 20, Minhas Pessoas, entram tu em câmaras de thy, e portas de thy fechadas sobre você: esconda thyself como seja para um pequeno momento, até que a indignação é overpast. 21 para veja o Deus cometh fora do lugar dele castigar os habitantes da terra para a iniqüidade deles/delas: a terra também descobrirá o sangue dela e deverá nenhum mais a cubra morto. (KJV)</w:t>
      </w:r>
    </w:p>
    <w:p>
      <w:pPr>
        <w:pStyle w:val="Normal"/>
        <w:rPr/>
      </w:pPr>
      <w:r>
        <w:rPr/>
      </w:r>
    </w:p>
    <w:p>
      <w:pPr>
        <w:pStyle w:val="Normal"/>
        <w:rPr/>
      </w:pPr>
      <w:r>
        <w:rPr/>
        <w:t>Nós vamos do Rephaim que não tem uma ressurreição a falar sobre uma ressurreição a verso 19. Assim está fazendo uma distinção entre o Rephaim e os descendentes que são esses da criação de Deus.</w:t>
      </w:r>
    </w:p>
    <w:p>
      <w:pPr>
        <w:pStyle w:val="Normal"/>
        <w:rPr/>
      </w:pPr>
      <w:r>
        <w:rPr/>
      </w:r>
    </w:p>
    <w:p>
      <w:pPr>
        <w:pStyle w:val="Normal"/>
        <w:rPr/>
      </w:pPr>
      <w:r>
        <w:rPr/>
        <w:t xml:space="preserve">O período da profecia está em cima assim do termo chamado os Time do Gentiles e atravessa um período enorme de história. Mais particularmente, o fim deste período se trata de vários conceitos. A ressurreição do morto se agrupa. Isaiah recorre ao morto ao término do período dos sistemas mundiais como sendo os homens de morto de Deus e que ele também estava com eles naquela ressurreição. Assim os profetas estão na Primeira Ressurreição. Secundariamente, as Pessoas de Deus entram então em câmaras preparadas para eles e as portas está fechado sobre eles. Este é o fechando das portas se referido para em Matthew 25:1ff. </w:t>
      </w:r>
      <w:r>
        <w:rPr>
          <w:color w:val="000000"/>
        </w:rPr>
        <w:t>onde a parábola das virgens sábias e tolas foi usada para mostrar que as virgens sábias. o eleito que está cheio do Espírito essas virgens se referiu para em Revelação 14:4. entre as portas do Reino e as portas estão fechadas atrás deles e ninguém pode entrar outro. Isso é a hora de tentativa que encontra toda a Terra que o sistema de Philadelphian é protegido 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6600"/>
        </w:rPr>
      </w:pPr>
      <w:r>
        <w:rPr>
          <w:color w:val="FF66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O sistema de Loadicean, as virgens tolas e o sistema de Sardis não entram naquela proteção. Essas duas igrejas não entram na Primeira Ressurreição. Só um muito poucos deles entram. Assim estas pessoas entram nas câmaras e eles se tornam o Templo de Deus. Estes textos relacionam a Revelação 7:3 onde a Terra e mar não seriam doídos até os criados do Deus era lacrado. Estes eram lacrados para a nação de Israel se referida para em Isaiah 26:19ff. acima. Estes elegem de Deus se agrupou com o Cordeiro até que as nações foram subvertidas. O tempo-armação desta profecia se trata do Dia do Deus que cobre o período de mil anos da Primeira Ressurreição até a Segunda Ressurreição quando a Terra descobrir seu sangue e nenhuma mais cobertura seu morto. Assim Isaiah 26:19-21 coberturas os mil anos de Revelação 20:4ff., ou o Milênio. Assim nós não precisamos do Testamento Novo para saber que o Milênio é mil anos e que o palmo das ressurreições segue, como nós temos aquele mesmo conceito do Testamento Velho. Usando o Testamento Velho nós podemos desenvolver as mesmas coisas que o John desenvolveu. É perfeitamente consistente entre ambos Testamentos Velhos e Novos. Eles ambos dizem a mesma coi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8"/>
          <w:szCs w:val="28"/>
        </w:rPr>
      </w:pPr>
      <w:r>
        <w:rPr>
          <w:b/>
          <w:color w:val="000000"/>
          <w:sz w:val="28"/>
          <w:szCs w:val="28"/>
        </w:rPr>
        <w:t>O estado do mor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A doutrina de alma é outra doutrina Trinitária insidiosa que busca arruinar este conceito. O estado do morto é silêncio (Ps. 115:17) e escuridão (Ps. 143:3). Não há nenhuma alma eternamente existente. Um destino vem a todas as pessoas (Eccl. 9:3). O morto não sabe nada (Eccl. 9:5). Assim a doutrina de alma, como pressentido por Cristianismo popular, vai ser uma existência muito enfadonha se houver silêncio, escuridão, não vendo nada e não sabendo nada. Isso é a existência ou estado do morto. Eles atendem ao De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Algum do morto antigo não têm nenhuma ressurreição (Isa. 26:14). Isto é examinado aci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O morto dos santos é termed que dormem ou esses que dormiram (veja Tapete. 9:24; Lk. 8:52; Jn. 11:11; 1Cor. 11:30; 15:6 ,18,51; 1Thes. 4:13 ,15; 2Pet. 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8"/>
          <w:szCs w:val="28"/>
        </w:rPr>
      </w:pPr>
      <w:r>
        <w:rPr>
          <w:b/>
          <w:color w:val="000000"/>
          <w:sz w:val="28"/>
          <w:szCs w:val="28"/>
        </w:rPr>
        <w:t>A ressurreiçã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Deus trabalha maravilhas para o morto e a elevação morta para cima O elogiar (Ps. 88:10a), mas o Rephaim não sobem. O amor firme dele é declarado da sepultura (Ps. 88:11) quando o morto é ressuscitado. Trabalho soube que o Redentor dele vive (Trabalho 19:25) e afinal ele se levantará na Terra. Depois que Trabalho tinha sido destruído, ele soube que da carne dele ele veria Deus que estaria no lado dele e os olhos dele deveriam O ver e não outro ['olhos de s] (Trabalho 19:25-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O Cristo elevou o morto que nós poderíamos saber que ele é o Messias (Tapete. 11:4-5). Lazarus era um exemplo deste poder (Jn. 11:11). O outro comentário é que quando ele foi crucificado havia outros elevados do morto à morte dele. As tradições de Israel naquele momento eram que este ressuscitado foram matados subseqüentemente. O conceito da ressurreição como atribuído ao Messias era bem conhecido e esperou (Tapete. 1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 xml:space="preserve">Era compreendido que nós não devemos todo o sono, mas que todos nós deveríamos ser mudados à última trompete (1Cor. 15:51). Assim, os irmãos dormirão e passarão gerações por cima, mas aos Últimos Dias virá o Messias enquanto outros dos santos ainda estiverem vivendo. Conseqüentemente tudo será mudado em corpos espirituais imortais (1Cor. 15:44ff.). Esses que dormiram serão elevados. Esses que estão vivo que são esquerdos até a vinda do Deus não precederá esses que dormiram (1Thes. 4:13-15). O Deus descerá de Céu com a chamada do arcanjo e o som da trompete de Deus e o morto subirá primeiro e nós que estão vivos será se posto em dia junto e assim sempre esteja com o Deus (1Thes. 4:16-17).  </w:t>
      </w:r>
    </w:p>
    <w:p>
      <w:pPr>
        <w:pStyle w:val="Normal"/>
        <w:rPr>
          <w:color w:val="0000FF"/>
        </w:rPr>
      </w:pPr>
      <w:r>
        <w:rPr>
          <w:color w:val="0000FF"/>
        </w:rPr>
      </w:r>
    </w:p>
    <w:p>
      <w:pPr>
        <w:pStyle w:val="Normal"/>
        <w:rPr/>
      </w:pPr>
      <w:r>
        <w:rPr>
          <w:color w:val="000000"/>
        </w:rPr>
        <w:t>Da ressurreição começará a regra milenária dos santos. Os santos regerão as nações com uma vara de</w:t>
      </w:r>
      <w:r>
        <w:rPr/>
        <w:t xml:space="preserve"> ferro (Rotação. 2:26-27). Há vários símbolos na vara. A vara tem poder para esmagar as nações como recipientes de barro e também não dobra ou quebra como as canas. O Egito foi comparado até uma cana que estalou e lanceou a mão de Israel quando o Israel apoiar nisto. Quando eles apóiam em nós que nossa vara não estalará.</w:t>
      </w:r>
    </w:p>
    <w:p>
      <w:pPr>
        <w:pStyle w:val="Normal"/>
        <w:rPr/>
      </w:pPr>
      <w:r>
        <w:rPr/>
      </w:r>
    </w:p>
    <w:p>
      <w:pPr>
        <w:pStyle w:val="Normal"/>
        <w:rPr/>
      </w:pPr>
      <w:r>
        <w:rPr/>
        <w:t>Na ressurreição não haverá nenhum matrimônio (Tapete. 22:30). Os santos estão levantados como entidades espirituais. Isso é o dia que todos nós seremos nos divorciados. Tudo que está casado simplesmente será se divorciado. Isso é o único divórcio necessário. Nós somos toda a ida a ser se divorciada e casado a Cristo, cada um de nós. Não há nenhum sexo, é espírito-procriado nenhum corpo masculino ou feminino, há pouco espiritual que vai tudo os filhos de Deus, todo o funcionamento com Cristo em poder. Cristo morreu para nós de forma que quando nós nos despertamos de sono que nós poderíamos viver com ele (1Thes. 5:10).</w:t>
      </w:r>
    </w:p>
    <w:p>
      <w:pPr>
        <w:pStyle w:val="Normal"/>
        <w:rPr/>
      </w:pPr>
      <w:r>
        <w:rPr/>
      </w:r>
    </w:p>
    <w:p>
      <w:pPr>
        <w:pStyle w:val="Normal"/>
        <w:rPr/>
      </w:pPr>
      <w:r>
        <w:rPr/>
        <w:t>É importante que nós entendemos isso que só os íntegros atingem a Primeira Ressurreição. Retidão e justiça em hebreu são o mesma palavra (tsedek). eles são entendidos para ser a mesma coisa. Assim a perversão de unrepented de justiça impede o eleito da Primeira Ressurreição.</w:t>
      </w:r>
    </w:p>
    <w:p>
      <w:pPr>
        <w:pStyle w:val="Normal"/>
        <w:rPr>
          <w:b/>
          <w:b/>
          <w:color w:val="FF0000"/>
          <w:sz w:val="28"/>
          <w:szCs w:val="28"/>
        </w:rPr>
      </w:pPr>
      <w:r>
        <w:rPr>
          <w:b/>
          <w:color w:val="FF0000"/>
          <w:sz w:val="28"/>
          <w:szCs w:val="28"/>
        </w:rPr>
      </w:r>
    </w:p>
    <w:p>
      <w:pPr>
        <w:pStyle w:val="Normal"/>
        <w:rPr>
          <w:b/>
          <w:b/>
          <w:color w:val="000000"/>
          <w:sz w:val="28"/>
          <w:szCs w:val="28"/>
        </w:rPr>
      </w:pPr>
      <w:r>
        <w:rPr>
          <w:b/>
          <w:color w:val="000000"/>
          <w:sz w:val="28"/>
          <w:szCs w:val="28"/>
        </w:rPr>
        <w:t>O castigo do mau</w:t>
      </w:r>
    </w:p>
    <w:p>
      <w:pPr>
        <w:pStyle w:val="Normal"/>
        <w:rPr/>
      </w:pPr>
      <w:r>
        <w:rPr/>
        <w:t xml:space="preserve">O castigo do Gênero humano mau é assunto a um sistema de treinamento íntegro. É o desejo de Deus que nenhuma carne deveria perecer, mas que tudo deveria alcançar arrependimento (2Pet. 3:9). Se Deus levasse de volta o Espírito dele então que toda a carne pereceria junto e o homem devolveria para espanar (Trabalho 34:15). assim a alma seria não existente. </w:t>
      </w:r>
    </w:p>
    <w:p>
      <w:pPr>
        <w:pStyle w:val="Normal"/>
        <w:rPr/>
      </w:pPr>
      <w:r>
        <w:rPr/>
      </w:r>
    </w:p>
    <w:p>
      <w:pPr>
        <w:pStyle w:val="Normal"/>
        <w:rPr/>
      </w:pPr>
      <w:r>
        <w:rPr/>
        <w:t>O todo de gênero humano não elevou à Primeira Ressurreição. que é uma ressurreição melhor (Heb. 11:35). será elevado do morto à Segunda Ressurreição, depois do reinado milenário de Messias. Este processo é um período de julgamento que parece estender 100 anos por cima (Isa. 65:20). A vida de homem era 120 anos (Gen. 6:3), mas debaixo de Moses foi encurtado a setenta anos (cf. Ps. 90:10). Para a Segunda Ressurreição será 120 anos, baseado em ser ressuscitado como um adulto completo, e então 100 anos de julgamento para correção (cf. também Eccl. 8:12).</w:t>
      </w:r>
    </w:p>
    <w:p>
      <w:pPr>
        <w:pStyle w:val="Normal"/>
        <w:rPr/>
      </w:pPr>
      <w:r>
        <w:rPr/>
      </w:r>
    </w:p>
    <w:p>
      <w:pPr>
        <w:pStyle w:val="Normal"/>
        <w:rPr/>
      </w:pPr>
      <w:r>
        <w:rPr/>
        <w:t>Como dado de pessoas, se eles são convertidos que eles são traduzidos. Se eles não se arrependem e convertem e eles não entram no Reino de Deus eles simplesmente morrem e os corpos deles/delas estão queimados. A ressurreição de julgamento (Jn. 5:29) é um de correção e ensinando de forma que todo o gênero humano poderia estar preparado para receber vida eterna. A palavra para julgamento (kriseõs, danação feita no KJV) tem o significado de decisão. O senso é isso de correção que origina de de opiniões ou decisões dada relativo a ações. Em outro palavra, este julgamento é uma crítica de ação que então corrige ação humana em cima do período. Assim, é julgamento de atividade que é corrigida então a atividade de direito.</w:t>
      </w:r>
    </w:p>
    <w:p>
      <w:pPr>
        <w:pStyle w:val="Normal"/>
        <w:rPr/>
      </w:pPr>
      <w:r>
        <w:rPr/>
      </w:r>
    </w:p>
    <w:p>
      <w:pPr>
        <w:pStyle w:val="Normal"/>
        <w:rPr/>
      </w:pPr>
      <w:r>
        <w:rPr/>
        <w:t>Não é nenhuma danação, mas correção que conduz a vida. Pode levar o conceito de castigo ou de retribuição. Porém, a populaça geral que não teve a oportunidade de Deus instruído quase não pode ser castigada para aquele fato. Os ms serão sujeitados a treinamento intensivo. Se eles não se arrependem que depois que o período de 100 anos permitir da Segunda Ressurreição, lhes permitirão morrer e os corpos deles/delas serão destruídos por Gehenna incendeie (Tapete. 5:22,29,30; 10:28; 18:9; 23:15 ,33; Mk. 9:43 ,45,47; Lk. 12:5; Jas. 3:6).</w:t>
      </w:r>
    </w:p>
    <w:p>
      <w:pPr>
        <w:pStyle w:val="Normal"/>
        <w:rPr/>
      </w:pPr>
      <w:r>
        <w:rPr/>
      </w:r>
    </w:p>
    <w:p>
      <w:pPr>
        <w:pStyle w:val="Normal"/>
        <w:rPr/>
      </w:pPr>
      <w:r>
        <w:rPr/>
        <w:t>Há três palavras no Testamento Novo que é traduzido como inferno. A pessoa é hades (SGD 86) que aproxima sheol (SHD 7585), a cova ou a sepultura. o lugar onde são colocados corpos mortos. A segunda palavra é gehenna (SGD 1067) que é de origem hebréia para o vale de Hinnom. Esta era uma cova de lixo onde recusa e animais mortos de Jerusalém estavam queimados. Assim Cristo usou isto figurativamente recorrendo à disposição do morto, corpo e alma (Tapete. 10:28), depois de julgamento. A terceira palavra é tartaros (SGD 5020) que é o abismo onde os anjos foram limitados depois da rebelião.</w:t>
      </w:r>
    </w:p>
    <w:p>
      <w:pPr>
        <w:pStyle w:val="Normal"/>
        <w:rPr/>
      </w:pPr>
      <w:r>
        <w:rPr/>
      </w:r>
    </w:p>
    <w:p>
      <w:pPr>
        <w:pStyle w:val="Normal"/>
        <w:rPr/>
      </w:pPr>
      <w:r>
        <w:rPr/>
        <w:t>O castigo eterno (kolasin, um inflição penal) se referiu para em Matthew 25:46 estão em oposição a vida eterna. Simplesmente é morte.</w:t>
      </w:r>
    </w:p>
    <w:p>
      <w:pPr>
        <w:pStyle w:val="Normal"/>
        <w:rPr/>
      </w:pPr>
      <w:r>
        <w:rPr/>
      </w:r>
    </w:p>
    <w:p>
      <w:pPr>
        <w:pStyle w:val="Normal"/>
        <w:rPr/>
      </w:pPr>
      <w:r>
        <w:rPr/>
        <w:t>O senso de castigo, como em timoria em hebreu 10:29, talos do senso de vindicação. 2Corinthians 2:6 usos o palavra epitimia de estima como cidadania. Conseqüentemente, castigo tem o senso de remoção de estima como um cidadão.</w:t>
      </w:r>
    </w:p>
    <w:p>
      <w:pPr>
        <w:pStyle w:val="Normal"/>
        <w:rPr/>
      </w:pPr>
      <w:r>
        <w:rPr/>
      </w:r>
    </w:p>
    <w:p>
      <w:pPr>
        <w:pStyle w:val="Normal"/>
        <w:rPr/>
      </w:pPr>
      <w:r>
        <w:rPr/>
        <w:t>Assim há nenhum lugar de tormento eterno do morto. Os santos serão chamados à Primeira Ressurreição para fazer um trabalho de ensinar pelo Milênio, de forma que os demônios poderia ser julgado contra o desempenho dos santos e o mundo poderia ter um padrão comparativo pelo qual poderia medir os resultados. Deus vê aquela justiça é terminada e Deus escolhe o fraco e a base para nos trazer em um padrão onde os demônios estão medidos contra nós. Satanás estava medido contra Cristo. O Cristo foi trazido a um padrão em carne humana e o Satanás como um ser de espírito estava medido contra Cristo como um homem na forma fraca. Assim, fora da fraqueza que o Cristo assumiu, , o Anfitrião em todo seu poder e a cabeça do Anfitrião endiabrado em todo seu poder esteja medido. Da mesma maneira, o Anfitrião caído, os demônios debaixo de Satanás, está todo medido contra nós. Nós somos o padrão. Isso é por que o Acusador dos irmãos está acusando continuamente nós. o mais acusações amontoaram contra nós, o mais que ele é mitigado em julgamento.</w:t>
      </w:r>
    </w:p>
    <w:p>
      <w:pPr>
        <w:pStyle w:val="Normal"/>
        <w:rPr/>
      </w:pPr>
      <w:r>
        <w:rPr/>
      </w:r>
    </w:p>
    <w:p>
      <w:pPr>
        <w:pStyle w:val="Normal"/>
        <w:rPr/>
      </w:pPr>
      <w:r>
        <w:rPr/>
        <w:t>Para alcançar o padrão pelo qual o Anfitrião caído será julgado, Satanás deve ser ligado na cova sem fundo durante o Milênio. Para adquirir uma comparação justa, nós temos que guardar o Satanás e os demônios.</w:t>
      </w:r>
    </w:p>
    <w:p>
      <w:pPr>
        <w:pStyle w:val="Normal"/>
        <w:rPr/>
      </w:pPr>
      <w:r>
        <w:rPr/>
      </w:r>
    </w:p>
    <w:p>
      <w:pPr>
        <w:pStyle w:val="Normal"/>
        <w:rPr/>
      </w:pPr>
      <w:r>
        <w:rPr/>
        <w:t>O Milênio está lá de forma que nós pode passar fora desimpedido 'formigas brancas, porque os demônios são há pouco formigas brancas ou térmitas do sistema. A capacidade deles/delas para influenciar a humanidade será removida. Então nós não podemos dizer que nós não tivemos uma chance justa. Satanás será libertado para negociar com novamente todos o farisaico que vieram àquele ponto ao término do Milênio. e até lá o planeta vai estar podre com farisaísmo.</w:t>
      </w:r>
    </w:p>
    <w:p>
      <w:pPr>
        <w:pStyle w:val="Normal"/>
        <w:rPr/>
      </w:pPr>
      <w:r>
        <w:rPr/>
      </w:r>
    </w:p>
    <w:p>
      <w:pPr>
        <w:pStyle w:val="QUOTES"/>
        <w:rPr/>
      </w:pPr>
      <w:r>
        <w:rPr/>
        <w:t>Revelação 20:1-4 então eu vi um anjo que desce de céu, enquanto contendo a mão dele a chave da cova sem fundo e uma grande cadeia. 2 e ele agarraram o dragão que serpente antiga que é o Diabo e Satanás e o saltou durante mil anos, 3 e o lançou na cova e fechou isto e marcou isto em cima dele, que ele deveria enganar as nações nenhum mais, cultive os mil anos foram terminados. Depois disso ele deve ser soltado para um pequeno tempo. 4 então eu vi tronos e sentado neles era esses a quem julgamento estava comprometido. Também eu vi as almas desses que tinham sido decapitados para o testemunho deles/delas a Jesus e para a palavra de Deus, e que não teve worshiped a besta ou sua imagem e não tinha recebido sua marca nas testas deles/delas ou as mãos deles/delas. Eles vieram a vida e reinaram com Cristo mil anos. (RSV)</w:t>
      </w:r>
    </w:p>
    <w:p>
      <w:pPr>
        <w:pStyle w:val="Normal"/>
        <w:rPr/>
      </w:pPr>
      <w:r>
        <w:rPr/>
      </w:r>
    </w:p>
    <w:p>
      <w:pPr>
        <w:pStyle w:val="Normal"/>
        <w:rPr/>
      </w:pPr>
      <w:r>
        <w:rPr/>
        <w:t>Todas estas pessoas ou foram matadas ou foram perseguidas e colocou debaixo de um sistema que lhes exige que resistam. Há nenhuma ausência de perseguição. Se nós estivermos na Primeira Ressurreição, nós temos o julgamento. Nós fomos perseguidos.</w:t>
      </w:r>
    </w:p>
    <w:p>
      <w:pPr>
        <w:pStyle w:val="Normal"/>
        <w:rPr/>
      </w:pPr>
      <w:r>
        <w:rPr/>
      </w:r>
    </w:p>
    <w:p>
      <w:pPr>
        <w:pStyle w:val="QUOTES"/>
        <w:rPr/>
      </w:pPr>
      <w:r>
        <w:rPr/>
        <w:t>Revelação 20:5-10 o resto do morto não veio a vida até que os mil anos foram terminados. Esta é a primeira ressurreição. 6 santificado e santo é ele que compartilha na primeira ressurreição! Por cima tal a segunda morte não tem nenhum poder, mas eles serão os padres de Deus e de Cristo, e eles reinarão com ele mil anos. 7 e quando os mil anos são terminados, o Satanás será soltado da prisão 8 dele e sairá para enganar as nações que estão aos quatro cantos da terra, quer dizer, Gog e Magog, os juntar para a batalha; o número deles/delas está como a areia do mar.  9 e eles marcharam em cima da terra larga e cercaram o acampamento dos santos e a cidade amada; mas fogo desceu de céu e consumiu os, 10 e o diabo que tinham os enganado foi lançado no lago de fogo e enxofre onde a besta e o falso profeta seja e eles serão atormentados dia e noite para sempre. (RSV)</w:t>
      </w:r>
    </w:p>
    <w:p>
      <w:pPr>
        <w:pStyle w:val="Normal"/>
        <w:rPr/>
      </w:pPr>
      <w:r>
        <w:rPr/>
      </w:r>
    </w:p>
    <w:p>
      <w:pPr>
        <w:pStyle w:val="Normal"/>
        <w:rPr/>
      </w:pPr>
      <w:r>
        <w:rPr/>
        <w:t>Estes não morrerão no senso que eles são julgados agora. O resto do mundo não é julgado agora. Assim esses que serão elevados na Primeira Ressurreição são julgados agora. Nós passamos por aquele mesmo processo de medida e correção. Então nós passamos pela sucessão do Templo, o sistema de Jubileu de cada sete anos, e pelo mesmo ciclo até que nós somos trazidos até uma posição onde Deus pode nos pôr na Primeira Ressurreição. O resto do mundo será elevado e será corrigido debaixo de supervisão à Segunda Ressurreição (Rotação. 20:11-13).</w:t>
      </w:r>
    </w:p>
    <w:p>
      <w:pPr>
        <w:pStyle w:val="Normal"/>
        <w:rPr/>
      </w:pPr>
      <w:r>
        <w:rPr/>
      </w:r>
    </w:p>
    <w:p>
      <w:pPr>
        <w:pStyle w:val="QUOTES"/>
        <w:rPr/>
      </w:pPr>
      <w:r>
        <w:rPr/>
        <w:t>Revelação 20:11-13 então eu um grande trono branco vi e o que sentou nisto; da terra de presença dele e céu fugiu fora e nenhum lugar foi achado para eles. 12 e eu vimos o morto, grande e pequeno, se levantando antes do trono e foram abertos livros. Também outro livro foi aberto que é o livro de vida. E o morto foi julgado pelo que foi escrito nos livros, pelo que eles tinham feito. 13 e o mar renunciaram o morto nisto, Morte e Inferno renunciaram o morto neles e tudo foram julgados pelo que eles tinham feito. (RSV)</w:t>
      </w:r>
    </w:p>
    <w:p>
      <w:pPr>
        <w:pStyle w:val="Normal"/>
        <w:rPr/>
      </w:pPr>
      <w:r>
        <w:rPr/>
      </w:r>
    </w:p>
    <w:p>
      <w:pPr>
        <w:pStyle w:val="Normal"/>
        <w:rPr/>
      </w:pPr>
      <w:r>
        <w:rPr/>
        <w:t>Assim, todo homem e a mulher dá conta do que eles fazem antes de Deus. Estas pessoas são então determinado arrependimento. Eles simplesmente passarão pelo processo do que eles fizeram. Muitos discutirão e muitas pessoas tentarão justificar a posição deles/delas porque eles tinham razão. O real problema estará se tratando da atitude deles/delas.</w:t>
      </w:r>
    </w:p>
    <w:p>
      <w:pPr>
        <w:pStyle w:val="Normal"/>
        <w:rPr/>
      </w:pPr>
      <w:r>
        <w:rPr/>
      </w:r>
    </w:p>
    <w:p>
      <w:pPr>
        <w:pStyle w:val="Normal"/>
        <w:rPr/>
      </w:pPr>
      <w:r>
        <w:rPr/>
        <w:t xml:space="preserve">Um aspecto extraordinário de Revelação 20:11-13 são que foi usado para apoiar o conceito de uma terceira ressurreição. O fato da ressurreição do morto nos mares não apóia tal uma teoria; realmente, o contrário seria o caso. A referência para o mar e para morte e espetáculos de hades que o termo hades recorre à sepultura terrestre em oposição à sepultura aguada (veja o papel </w:t>
      </w:r>
      <w:r>
        <w:rPr>
          <w:i/>
        </w:rPr>
        <w:t>A Falácia da Terceira Ressurreição (Não. 166)</w:t>
      </w:r>
      <w:r>
        <w:rPr/>
        <w:t>).</w:t>
      </w:r>
    </w:p>
    <w:p>
      <w:pPr>
        <w:pStyle w:val="Normal"/>
        <w:rPr/>
      </w:pPr>
      <w:r>
        <w:rPr/>
      </w:r>
    </w:p>
    <w:p>
      <w:pPr>
        <w:pStyle w:val="Normal"/>
        <w:rPr/>
      </w:pPr>
      <w:r>
        <w:rPr/>
        <w:t>Há nenhuma outra ressurreição ou castigo diferente de o Segundo ou Ressurreição Geral. Os arrependidos serão concedidos vida eterna com os santos da Primeira Ressurreição e os impenitentes simplesmente morrerão e os corpos deles/delas serão queimados. Depois disto, o estado ou condição de morte e a sepultura, ou hades, será feito fora (Rotação. 20:14).</w:t>
      </w:r>
    </w:p>
    <w:p>
      <w:pPr>
        <w:pStyle w:val="Normal"/>
        <w:rPr/>
      </w:pPr>
      <w:r>
        <w:rPr/>
      </w:r>
    </w:p>
    <w:p>
      <w:pPr>
        <w:pStyle w:val="Normal"/>
        <w:rPr/>
      </w:pPr>
      <w:r>
        <w:rPr/>
        <w:t>Assim, o diabo, mal, morte e a sepultura são conceitos. elas não são as pessoas. O ser, Lucifer, estava uma vez perfeito e será tão novamente. Os conceitos são aspectos de existência e eles são tudo lançados no lago de fogo. Eles são consumidos. Assim nós não estamos lançando os indivíduos no lago de fogo. A Besta é um sistema de governo e não é o falso profeta, mas falsa profecia que é lançada no lago de fogo. Todos estes conceitos. o sistema de Besta de governo, democracia como opera hoje, partidos políticos e estruturas, mal debaixo do Anfitrião endiabrado. é tudo lançado no lago de fogo. Eles são consumidos como conceitos e ninguém. não Satanás, não o Anfitrião caído em qualquer um dos elementos deles/delas, nem toda coisa viva. entra em tormento eterno. Já há nenhum indivíduo perseguido por Deus, nenhum do Anfitrião divino nem do Anfitrião humano. Deus não é um sadista. Ele é um Deus de clemência e justiça e Ele permite coisas simplesmente para morrer.</w:t>
      </w:r>
    </w:p>
    <w:p>
      <w:pPr>
        <w:pStyle w:val="Normal"/>
        <w:rPr/>
      </w:pPr>
      <w:r>
        <w:rPr/>
      </w:r>
    </w:p>
    <w:p>
      <w:pPr>
        <w:pStyle w:val="Normal"/>
        <w:rPr/>
      </w:pPr>
      <w:r>
        <w:rPr/>
        <w:t xml:space="preserve">O Anfitrião endiabrado será removido e reduzido a seres humanos, na Segunda Ressurreição. Eles serão negociados então com e serão permitidos morrer e será queimado ou eles se arrependerão. e a maioria deles se arrependerá (cf. o papel O </w:t>
      </w:r>
      <w:r>
        <w:rPr>
          <w:i/>
        </w:rPr>
        <w:t>Julgamento dos Demônios (Não. 80)</w:t>
      </w:r>
      <w:r>
        <w:rPr/>
        <w:t>). É provável que não uma única pessoa ou espírito que são da criação inteira de Deus perecerão, porque não é que Deus é ir que nós perecemos. O Satanás será dado arrependimento e todo ser humano será dado arrependimento; e nós os convenceremos tudo do Modo de Deus.</w:t>
      </w:r>
    </w:p>
    <w:p>
      <w:pPr>
        <w:pStyle w:val="Normal"/>
        <w:rPr/>
      </w:pPr>
      <w:r>
        <w:rPr/>
      </w:r>
    </w:p>
    <w:p>
      <w:pPr>
        <w:pStyle w:val="Normal"/>
        <w:rPr/>
      </w:pPr>
      <w:r>
        <w:rPr/>
        <w:t>O mau que estão vivos ao retorno de Messias será matado (Mal. 4:3) e consignou à Segunda Ressurreição. Este era o castigo infligido em Judah por causa da rejeição deles/delas de Cristo. Eles eram os filhos do Reino que foi lançado em escuridão exterior (Tapete. 8:12). Eles foram consignados à Segunda Ressurreição em vez de participar da natureza divina (2Pet. 1:4) e a Primeira Ressurreição. Estes não foram escolhidos participar da Primeira Ressurreição. Muitos são chamados mas poucos é escolhido empreender esta tarefa (Tapete. 22:13-14). Muitos que aderem o Cristo mas maltratam o eleito dele ou que não são diligentes (Tapete. 25:30), será consignado na realidade à Segunda Ressurreição (Tapete. 24:51; 25:30), para muitos é excluído (Lk. 13:26). Até mesmo esses na Primeira Ressurreição são localizados de novo em ordem de precedência (Lk. 13:30).</w:t>
      </w:r>
    </w:p>
    <w:p>
      <w:pPr>
        <w:pStyle w:val="Normal"/>
        <w:rPr/>
      </w:pPr>
      <w:r>
        <w:rPr/>
      </w:r>
    </w:p>
    <w:p>
      <w:pPr>
        <w:pStyle w:val="Normal"/>
        <w:rPr/>
      </w:pPr>
      <w:r>
        <w:rPr/>
        <w:t>A pergunta da ressurreição é desenvolvida assim do processo da destruição de Satanás e o sistema dele. A criação dos humanóide pré-adamitas fazia parte do processo do desenvolvimento deste planeta dentro dos propósitos do elohim que controlou isto. Satanás era um do elohim que controlou este planeta. Assim Deus estabeleceu este Plano de 6000-ano para lidar com o Anfitrião que tinha sido determinado o poder em cima de planetas e o poder lidar com seus habitantes. Eles criaram coisas diferentes. sistemas inteiros, épocas e dinossauros.</w:t>
      </w:r>
    </w:p>
    <w:p>
      <w:pPr>
        <w:pStyle w:val="Normal"/>
        <w:rPr/>
      </w:pPr>
      <w:r>
        <w:rPr/>
      </w:r>
    </w:p>
    <w:p>
      <w:pPr>
        <w:pStyle w:val="Normal"/>
        <w:rPr/>
      </w:pPr>
      <w:r>
        <w:rPr/>
        <w:t>A complexidade deste civilisation era bastante significante e há nenhuma dúvida que havia humanóide no planeta. Deus decidiu intervir e os julgar e mostrar para o Anfitrião caído o que eles deveriam ter tentado para fazer.</w:t>
      </w:r>
    </w:p>
    <w:p>
      <w:pPr>
        <w:pStyle w:val="Normal"/>
        <w:rPr/>
      </w:pPr>
      <w:r>
        <w:rPr/>
      </w:r>
    </w:p>
    <w:p>
      <w:pPr>
        <w:pStyle w:val="Normal"/>
        <w:rPr/>
      </w:pPr>
      <w:r>
        <w:rPr/>
        <w:t>A criação de Adão e este Plano de 6000-ano é mostrar a sabedoria de Deus e lidar com o Anfitrião e ampliar isto para entrar na próxima fase da criação que será mais excitante que esta fase. O universo que está se expandindo a uma grande taxa alcançará outras coisas e nós iremos então em e divertiremos o universo. Nós faremos no universo o que era terminado neste planeta. e nós vamos isto corrija. Assim este Plano de 6000-ano é um aspecto crítico para nos adquirir, e todos os humanos, estar pronto ir em e levar para cima e esfregar fora o dano que era terminado durante aquele período. O deus deste mundo foi negociado sistematicamente com em cima de um período longo de tempo da criação de Adão. Assim o Plano de 6000-ano de Salvação é de maior significação.</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楷体">
    <w:altName w:val="Arial Unicode MS"/>
    <w:charset w:val="86"/>
    <w:family w:val="script"/>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 xml:space="preserve">                                                                                                        A Ressurreição de Mor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A Ressurreição de Morto                                                                                                        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22:24:00Z</dcterms:created>
  <dc:creator>tr 2010 by Eric</dc:creator>
  <dc:description/>
  <cp:keywords/>
  <dc:language>en-US</dc:language>
  <cp:lastModifiedBy>Denise</cp:lastModifiedBy>
  <cp:lastPrinted>2003-03-01T10:05:00Z</cp:lastPrinted>
  <dcterms:modified xsi:type="dcterms:W3CDTF">2010-09-15T23:40:00Z</dcterms:modified>
  <cp:revision>4</cp:revision>
  <dc:subject>Resurrection of the Dead (No. 143)</dc:subject>
  <dc:title>A Ressurreição do Morto [143]</dc:title>
</cp:coreProperties>
</file>