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 xml:space="preserve">[B2]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Waldensians</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6"/>
        </w:rPr>
      </w:pPr>
      <w:r>
        <w:rPr>
          <w:sz w:val="16"/>
        </w:rPr>
        <w:t>(Edição 1.0 19980913-20060320)</w:t>
      </w:r>
    </w:p>
    <w:p>
      <w:pPr>
        <w:pStyle w:val="Normal"/>
        <w:rPr>
          <w:sz w:val="22"/>
        </w:rPr>
      </w:pPr>
      <w:r>
        <w:rPr>
          <w:sz w:val="22"/>
        </w:rPr>
      </w:r>
    </w:p>
    <w:p>
      <w:pPr>
        <w:pStyle w:val="Normal"/>
        <w:ind w:left="360" w:right="317" w:hanging="0"/>
        <w:rPr>
          <w:szCs w:val="24"/>
          <w:lang w:val="en-US"/>
        </w:rPr>
      </w:pPr>
      <w:r>
        <w:rPr>
          <w:szCs w:val="24"/>
          <w:lang w:val="en-US"/>
        </w:rPr>
        <w:t>Este papel é a tradução da condenação do Waldensians e os argumentos políticos usada pelo Clero romano para condenar o Waldensian Barbes depois do Inquisição delas pelo monge inglês Raymond de Daventry a caminho do Conselho de Lateran.</w:t>
      </w:r>
    </w:p>
    <w:p>
      <w:pPr>
        <w:pStyle w:val="Normal"/>
        <w:ind w:left="360" w:right="317" w:hanging="0"/>
        <w:rPr>
          <w:sz w:val="22"/>
          <w:szCs w:val="24"/>
          <w:lang w:val="en-US"/>
        </w:rPr>
      </w:pPr>
      <w:r>
        <w:rPr>
          <w:sz w:val="22"/>
          <w:szCs w:val="24"/>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rPr>
        <w:t>1998, 2006 Wade Cox)</w:t>
      </w:r>
      <w:r>
        <w:rPr>
          <w:b/>
          <w:position w:val="-2"/>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szCs w:val="32"/>
          <w:lang w:val="en-US"/>
        </w:rPr>
        <w:t xml:space="preserve"> </w:t>
      </w:r>
      <w:r>
        <w:rPr>
          <w:b/>
          <w:sz w:val="32"/>
          <w:szCs w:val="32"/>
        </w:rPr>
        <w:t>Waldensians</w:t>
      </w:r>
      <w:r>
        <w:rPr>
          <w:b/>
          <w:sz w:val="32"/>
          <w:szCs w:val="32"/>
          <w:lang w:val="en-US"/>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rPr>
      </w:pPr>
      <w:r>
        <w:rPr>
          <w:b/>
          <w:color w:val="000000"/>
        </w:rPr>
        <w:t>Prefacie</w:t>
      </w:r>
    </w:p>
    <w:p>
      <w:pPr>
        <w:pStyle w:val="TextBody"/>
        <w:rPr>
          <w:color w:val="000000"/>
        </w:rPr>
      </w:pPr>
      <w:r>
        <w:rPr>
          <w:color w:val="000000"/>
        </w:rPr>
        <w:t xml:space="preserve">A Igreja de Sabbatarian era muito tempo existente na Europa e tinha estado lá estabelecido da Igreja cedo do primeiro e segundo século. A história de esboço da Igreja esteve coberta nos documentos </w:t>
      </w:r>
      <w:r>
        <w:rPr>
          <w:i/>
          <w:color w:val="000000"/>
        </w:rPr>
        <w:t>Distribuição Geral das Igrejas Sábado-mantendo (Não. 122)</w:t>
      </w:r>
      <w:r>
        <w:rPr>
          <w:color w:val="000000"/>
        </w:rPr>
        <w:t xml:space="preserve"> e o </w:t>
      </w:r>
      <w:r>
        <w:rPr>
          <w:i/>
          <w:color w:val="000000"/>
        </w:rPr>
        <w:t>Papel da Quarta Ordem nas Igrejas Sábado -mantendo de Deus (Não. 170)</w:t>
      </w:r>
      <w:r>
        <w:rPr>
          <w:color w:val="000000"/>
        </w:rPr>
        <w:t>.</w:t>
      </w:r>
    </w:p>
    <w:p>
      <w:pPr>
        <w:pStyle w:val="TextBody"/>
        <w:rPr>
          <w:color w:val="000000"/>
        </w:rPr>
      </w:pPr>
      <w:r>
        <w:rPr>
          <w:color w:val="000000"/>
        </w:rPr>
      </w:r>
    </w:p>
    <w:p>
      <w:pPr>
        <w:pStyle w:val="TextBody"/>
        <w:rPr>
          <w:color w:val="000000"/>
        </w:rPr>
      </w:pPr>
      <w:r>
        <w:rPr>
          <w:color w:val="000000"/>
        </w:rPr>
        <w:t>Como nós dissemos em papel Nenhum. 170; "Nós podemos dizer com certeza que a Igreja foi chamada, pelo sistema Católico, por vários nomes em seus locais diferentes disfarçar a estrutura difundida e uniforme de suas doutrinas. Porém, a Igreja de Deus organisations tiveram opiniões discrepantes sobre seu governo e sua ênfase (por exemplo. presbiteriano e da igreja Anglicana no Waldenses Ocidental). Nós sabemos que foi chamado Cathar ou Cathari e conseqüentemente Puritano no inglês. Também foi chamado Bulgar, Khazzar, Vallenses, Albigensian, Waldensian, Sabbatharier, Sabbatati, Insabbatati, Passaginians, entre outros. O termo que Sabbatharier parece ser uma construção que significa Sábado -guardiães de Arian.</w:t>
      </w:r>
    </w:p>
    <w:p>
      <w:pPr>
        <w:pStyle w:val="TextBody"/>
        <w:rPr>
          <w:color w:val="000000"/>
        </w:rPr>
      </w:pPr>
      <w:r>
        <w:rPr>
          <w:color w:val="000000"/>
        </w:rPr>
      </w:r>
    </w:p>
    <w:p>
      <w:pPr>
        <w:pStyle w:val="TextBody"/>
        <w:rPr>
          <w:color w:val="000000"/>
        </w:rPr>
      </w:pPr>
      <w:r>
        <w:rPr>
          <w:color w:val="000000"/>
        </w:rPr>
        <w:t>Nós sabemos que o commonality de visões era geralmente compreendido e se refletiu no idioma vernáculo. Por exemplo, o termo pederasta pobre em inglês é uma expressão comum para carregar condolência por uma pessoa infeliz que sofre algum de ensaio ou tormento. Isto está confundindo freqüentemente a americanos modernos e até mesmo para australianos, como o palavra pederasta e sodomia tem significados legais específicos relativo a sodomia. Porém, o termo tem outro significado que mostra a aplicação ao eleito durante os Inquisição. A Oxford Dicionário Universal segura o termo a ser derivado no inglês Mediano do bougre francês e o Bulgarus latino ou búlgaro ou um herege (ou também o usuário).</w:t>
      </w:r>
      <w:r>
        <w:rPr/>
        <w:t xml:space="preserve"> </w:t>
      </w:r>
      <w:r>
        <w:rPr>
          <w:color w:val="000000"/>
        </w:rPr>
        <w:t>Foi segurado para estar em referência a hereges especialmente ser usado do Albigenses. Este foi seu primeiro significado. O segundo e significado pejorativo em relação a sodomia eram um termo posterior de 1555 e aparentemente denegrir a seita que tinha sido perseguida durante uns três séculos. O bougre de pauvre de termo ou bulgar pobre como aplicado ao Albigensians veio estar no booger pobre inglês. O uso como bogle ou pasma ao redor em Norte o inglês 1505 é de derivação incerta mas chegou a ser associados com fantasmas e por isso um nome quase-próprio para o diabo (conseqüentemente, bogieman etc.). Certamente o termo pederasta pobre teve sua origem nas Cruzadas de Albigensian. Porém, a pessoa pode ser perdoado por pedir ao Bulgars o que tenha para ver com o Albigensians? A resposta é simples.</w:t>
      </w:r>
      <w:r>
        <w:rPr/>
        <w:t xml:space="preserve"> </w:t>
      </w:r>
      <w:r>
        <w:rPr>
          <w:color w:val="000000"/>
        </w:rPr>
        <w:t xml:space="preserve">As Igrejas de Deus, de suas filiais em o que é conhecido como a era de Pergamum (Rotação. 2:12ff.) chamou o Paulicians, entrou na Europa das recolocações debaixo de Constantine Capronymous e John Tsimiskes (veja o papel </w:t>
      </w:r>
      <w:r>
        <w:rPr>
          <w:i/>
          <w:color w:val="000000"/>
        </w:rPr>
        <w:t>Distribuição Geral das Igrejas Sábado -mantendo (Não. 122)</w:t>
      </w:r>
      <w:r>
        <w:rPr>
          <w:color w:val="000000"/>
        </w:rPr>
        <w:t>). Estas recolocações em Thrace esparramaram no Bulgars, os eslavos Do Sul especialmente na Bósnia e também na Hungria e Romênia. Eles espalharam oeste e, do décimo quinto século, uniu para cima com as sobras do Sabbatati no oeste chamado Vallenses ou Waldensians. Nós podemos contar com certeza relativa a extensão das doutrinas delas do décimo terceiro século, e com certeza absoluta o que as filiais orientais, especialmente na Hungria e Romênia, eram do décimo quinto aos décimos nonos séculos.</w:t>
      </w:r>
    </w:p>
    <w:p>
      <w:pPr>
        <w:pStyle w:val="TextBody"/>
        <w:rPr>
          <w:b/>
          <w:b/>
          <w:color w:val="000000"/>
        </w:rPr>
      </w:pPr>
      <w:r>
        <w:rPr>
          <w:b/>
          <w:color w:val="000000"/>
        </w:rPr>
      </w:r>
    </w:p>
    <w:p>
      <w:pPr>
        <w:pStyle w:val="TextBody"/>
        <w:rPr>
          <w:b/>
          <w:b/>
          <w:color w:val="000000"/>
        </w:rPr>
      </w:pPr>
      <w:r>
        <w:rPr>
          <w:b/>
          <w:color w:val="000000"/>
        </w:rPr>
        <w:t>As cruzadas de Albigensian</w:t>
      </w:r>
    </w:p>
    <w:p>
      <w:pPr>
        <w:pStyle w:val="TextBody"/>
        <w:rPr>
          <w:color w:val="000000"/>
        </w:rPr>
      </w:pPr>
      <w:r>
        <w:rPr>
          <w:color w:val="000000"/>
        </w:rPr>
        <w:t xml:space="preserve">A conduta das Cruzadas de Albigensian do décimo terceiro século é esboçada no papel </w:t>
      </w:r>
      <w:r>
        <w:rPr>
          <w:i/>
          <w:color w:val="000000"/>
        </w:rPr>
        <w:t>Distribuição Geral das Igrejas Sábado -mantendo (Não. 122)</w:t>
      </w:r>
      <w:r>
        <w:rPr>
          <w:color w:val="000000"/>
        </w:rPr>
        <w:t>. Os grupos estavam sem Sábado -guardiães de dúvida. O desejo da Igreja Católica romana para disfarçar este fato conduziu a algumas reivindicações extraordinárias relativo à derivação lingüística do nome Sabbatati. Porém, nós também sabemos que eles eram Unitário. Eles são registrados como sendo existente antes do ano 934, quando eles foram reclamados de por bispo de Atto de Vireulli como teve outros antes dele.</w:t>
      </w:r>
    </w:p>
    <w:p>
      <w:pPr>
        <w:pStyle w:val="TextBody"/>
        <w:rPr>
          <w:color w:val="000000"/>
        </w:rPr>
      </w:pPr>
      <w:r>
        <w:rPr>
          <w:color w:val="000000"/>
        </w:rPr>
      </w:r>
    </w:p>
    <w:p>
      <w:pPr>
        <w:pStyle w:val="TextBody"/>
        <w:rPr>
          <w:color w:val="000000"/>
        </w:rPr>
      </w:pPr>
      <w:r>
        <w:rPr>
          <w:color w:val="000000"/>
        </w:rPr>
        <w:t xml:space="preserve">Eles foram chamados Vallenses primeiro em 1179 na condenação deles por Raymond de Daventry. Os anciões ou barbes (tios), o Bernard de Raymond e Raymond de Baimiac esteja condenado como hereges por Raymond de Daventry em 1179 antes do Conselho de Lateran, não pelo Sábado -manter delas mas para o Unitarianism delas. O tratado escrito então contra eles em 1180 por Bernard de Fontcaude levou o nome Vallenses no título que é Adversus Vallenses et Arianos. Eles eram assim subordinationist não-Trinitarians. Este trabalho de 1180 parece ter desaparecido este século, mas o trabalho Liber Contra Vallenses ainda escrito em 1190 por Bernard de Fontcaude existe. O Vallenses daquele tempo parecem ser Unitário e vistos como distinto de Arians.estes é uma visão correta e um nos quais a Igreja de Deus insistiria. Arianism que de acordo com os Católicos vê o Espírito santo supostamente como uma criação do filho, é distinto de Unitarianism bíblico. Eles são ambos vistos como a mesma ou semelhante heresia pelos Católicos que também podem ter inventado a doutrina da criação do Espírito pelo filho como lá são nenhum registro atual desta visão nos textos atribuídos a Arius (também veja os documentos </w:t>
      </w:r>
      <w:r>
        <w:rPr>
          <w:i/>
          <w:color w:val="000000"/>
        </w:rPr>
        <w:t>Arianism e Semi-Arianism (Não. 167)</w:t>
      </w:r>
      <w:r>
        <w:rPr>
          <w:color w:val="000000"/>
        </w:rPr>
        <w:t xml:space="preserve"> e </w:t>
      </w:r>
      <w:r>
        <w:rPr>
          <w:i/>
          <w:color w:val="000000"/>
        </w:rPr>
        <w:t>Socinianism, Arianism e Unitarianism (Não. 185)</w:t>
      </w:r>
      <w:r>
        <w:rPr>
          <w:color w:val="000000"/>
        </w:rPr>
        <w:t>).</w:t>
      </w:r>
    </w:p>
    <w:p>
      <w:pPr>
        <w:pStyle w:val="TextBody"/>
        <w:rPr>
          <w:color w:val="000000"/>
        </w:rPr>
      </w:pPr>
      <w:r>
        <w:rPr>
          <w:color w:val="000000"/>
        </w:rPr>
      </w:r>
    </w:p>
    <w:p>
      <w:pPr>
        <w:pStyle w:val="TextBody"/>
        <w:rPr>
          <w:color w:val="000000"/>
        </w:rPr>
      </w:pPr>
      <w:r>
        <w:rPr>
          <w:color w:val="000000"/>
        </w:rPr>
        <w:t xml:space="preserve">O Albigensians simplesmente não seja uma filial do Vallenses. O Albigensians esteja em duas divisões, o Vallenses ou Waldensians e o Cathari local ou Puritanos. O Cathari celebrou visões bastante distintivas e heréticas de bem e mal baseado em uma forma de Gnosticism e Dualismo de Manichean. A distinção, entre outros, é feito por Ray Roennfeldt na tese (Um Estudo Histórico de Dualismo Cósmico cristão, Universidade de Andrews) dele (cf. o </w:t>
      </w:r>
      <w:r>
        <w:rPr>
          <w:i/>
          <w:color w:val="000000"/>
        </w:rPr>
        <w:t>Vegetarianismo de papel e a Bíblia (Não. 183)</w:t>
      </w:r>
      <w:r>
        <w:rPr>
          <w:color w:val="000000"/>
        </w:rPr>
        <w:t>). A fé foi atacada freqüentemente por esta tendência de dualista. Onde a Igreja era estabelecida, muitos convertido denominados entre as ordens monásticas desenvolveram freqüentemente visões estranhas.</w:t>
      </w:r>
      <w:r>
        <w:rPr/>
        <w:t xml:space="preserve"> </w:t>
      </w:r>
      <w:r>
        <w:rPr>
          <w:color w:val="000000"/>
        </w:rPr>
        <w:t>O Bogomils são um exemplo. No Bogomils e entre os bosnianos, asceticismo monástico acompanhou um dualismo herético e tentou arruinar o corpo geral da fé. Erros também se aparecem em filiais mais cedo do Paulicians. Um erro era isso do Melchisedekians que criou outro estruturou ordem desenvolvida da visão de Unitário. Melchisedek foi segurado ser o mediador angelical e Cristo o mediador humano, debaixo dele. As escritas Católicas agarram nestes grupos heréticos contemporâneos e os unem na ocasião à Igreja. Eles atribuem estas visões errôneas à Igreja, enquanto obscurecendo as verdadeiras doutrinas assim.</w:t>
      </w:r>
    </w:p>
    <w:p>
      <w:pPr>
        <w:pStyle w:val="TextBody"/>
        <w:rPr>
          <w:color w:val="000000"/>
        </w:rPr>
      </w:pPr>
      <w:r>
        <w:rPr>
          <w:color w:val="000000"/>
        </w:rPr>
      </w:r>
    </w:p>
    <w:p>
      <w:pPr>
        <w:pStyle w:val="TextBody"/>
        <w:rPr>
          <w:color w:val="000000"/>
        </w:rPr>
      </w:pPr>
      <w:r>
        <w:rPr>
          <w:color w:val="000000"/>
        </w:rPr>
        <w:t>A cruzada de Albigensian inteira era levelled contra ambos os elementos por Roma no décimo terceiro século. O Albigensians teve proteção dentro o sul de França debaixo de Raymond Count de Toulouse. O Vallenses ou Sabbatati sejam o maior e mais difundido e estendido na Espanha. Nós podemos reconstruir as doutrinas do Vallenses da filial espanhola do Sabbatati por causa da intensa perseguição que eles sofreram."</w:t>
      </w:r>
    </w:p>
    <w:p>
      <w:pPr>
        <w:pStyle w:val="TextBody"/>
        <w:rPr>
          <w:color w:val="000000"/>
        </w:rPr>
      </w:pPr>
      <w:r>
        <w:rPr>
          <w:color w:val="000000"/>
        </w:rPr>
      </w:r>
    </w:p>
    <w:p>
      <w:pPr>
        <w:pStyle w:val="TextBody"/>
        <w:rPr>
          <w:color w:val="000000"/>
        </w:rPr>
      </w:pPr>
      <w:r>
        <w:rPr>
          <w:color w:val="000000"/>
        </w:rPr>
        <w:t xml:space="preserve">Podem ser vistas as doutrinas atuais do Waldensians lá do Inquisição espanhol e os éditos contra eles. Esses éditos também são contidos no papel </w:t>
      </w:r>
      <w:r>
        <w:rPr>
          <w:i/>
          <w:color w:val="000000"/>
        </w:rPr>
        <w:t>O Papel da Quarta Ordem nas Igrejas Sábado -mantendo de Deus (Não. 170)</w:t>
      </w:r>
      <w:r>
        <w:rPr>
          <w:color w:val="000000"/>
        </w:rPr>
        <w:t>.</w:t>
      </w:r>
    </w:p>
    <w:p>
      <w:pPr>
        <w:pStyle w:val="TextBody"/>
        <w:rPr>
          <w:color w:val="000000"/>
        </w:rPr>
      </w:pPr>
      <w:r>
        <w:rPr>
          <w:color w:val="000000"/>
        </w:rPr>
      </w:r>
    </w:p>
    <w:p>
      <w:pPr>
        <w:pStyle w:val="TextBody"/>
        <w:rPr>
          <w:color w:val="000000"/>
        </w:rPr>
      </w:pPr>
      <w:r>
        <w:rPr>
          <w:color w:val="000000"/>
        </w:rPr>
        <w:t>As que é importante neste trabalho é a direção política e condenações destas pessoas como mostrado no trabalho traduzido aqui.</w:t>
      </w:r>
    </w:p>
    <w:p>
      <w:pPr>
        <w:pStyle w:val="TextBody"/>
        <w:rPr>
          <w:color w:val="000000"/>
        </w:rPr>
      </w:pPr>
      <w:r>
        <w:rPr>
          <w:color w:val="000000"/>
        </w:rPr>
      </w:r>
    </w:p>
    <w:p>
      <w:pPr>
        <w:pStyle w:val="TextBody"/>
        <w:rPr>
          <w:color w:val="000000"/>
        </w:rPr>
      </w:pPr>
      <w:r>
        <w:rPr>
          <w:color w:val="000000"/>
        </w:rPr>
        <w:t>É afirmado, bastante incorretamente que a seita se apareceu debaixo de Lucius que é demonstravelmente falso como nós sabemos pelo menos de outros conselhos já no oito século e histórias antes disso.</w:t>
      </w:r>
    </w:p>
    <w:p>
      <w:pPr>
        <w:pStyle w:val="TextBody"/>
        <w:rPr>
          <w:color w:val="000000"/>
        </w:rPr>
      </w:pPr>
      <w:r>
        <w:rPr>
          <w:color w:val="000000"/>
        </w:rPr>
      </w:r>
    </w:p>
    <w:p>
      <w:pPr>
        <w:pStyle w:val="TextBody"/>
        <w:rPr>
          <w:color w:val="000000"/>
        </w:rPr>
      </w:pPr>
      <w:r>
        <w:rPr>
          <w:color w:val="000000"/>
        </w:rPr>
        <w:t>Nós vemos do prólogo que o Arcebispo Bernard de Narbonne tinha os condenado previamente mas não tinha podido os estampar fora.</w:t>
      </w:r>
    </w:p>
    <w:p>
      <w:pPr>
        <w:pStyle w:val="TextBody"/>
        <w:rPr>
          <w:color w:val="000000"/>
        </w:rPr>
      </w:pPr>
      <w:r>
        <w:rPr>
          <w:color w:val="000000"/>
        </w:rPr>
      </w:r>
    </w:p>
    <w:p>
      <w:pPr>
        <w:pStyle w:val="TextBody"/>
        <w:rPr>
          <w:color w:val="000000"/>
        </w:rPr>
      </w:pPr>
      <w:r>
        <w:rPr>
          <w:color w:val="000000"/>
        </w:rPr>
        <w:t>O prólogo reconta a condenação debaixo de Raymond de Daventry.</w:t>
      </w:r>
    </w:p>
    <w:p>
      <w:pPr>
        <w:pStyle w:val="TextBody"/>
        <w:rPr>
          <w:color w:val="000000"/>
        </w:rPr>
      </w:pPr>
      <w:r>
        <w:rPr>
          <w:color w:val="000000"/>
        </w:rPr>
      </w:r>
    </w:p>
    <w:p>
      <w:pPr>
        <w:pStyle w:val="TextBody"/>
        <w:rPr>
          <w:color w:val="000000"/>
        </w:rPr>
      </w:pPr>
      <w:r>
        <w:rPr>
          <w:color w:val="000000"/>
        </w:rPr>
        <w:t>Nós sabemos deste texto que era altamente seletivo e difamatório que eles recusaram aceitar a autoridade da Igreja de Roma e seus bispos e prelados. Eles recusaram adorar em suas igrejas e preferiram adorar em quartos e casas e edifícios não consagrados. O simbolismo pagão das Igrejas eles não são investigados aqui por razões óbvias mas está claro que é o caso dos argumentos contra a evitação delas destes edifícios.</w:t>
      </w:r>
    </w:p>
    <w:p>
      <w:pPr>
        <w:pStyle w:val="TextBody"/>
        <w:rPr>
          <w:color w:val="000000"/>
        </w:rPr>
      </w:pPr>
      <w:r>
        <w:rPr>
          <w:color w:val="000000"/>
        </w:rPr>
      </w:r>
    </w:p>
    <w:p>
      <w:pPr>
        <w:pStyle w:val="TextBody"/>
        <w:rPr>
          <w:color w:val="000000"/>
        </w:rPr>
      </w:pPr>
      <w:r>
        <w:rPr>
          <w:color w:val="000000"/>
        </w:rPr>
        <w:t>É discutida a dignidade dos reitores em Capítulo II como a estrutura muito financeira da Igreja foi atacado por outro sistema religioso e assim eles argumentaram teve que ser destruído.</w:t>
      </w:r>
    </w:p>
    <w:p>
      <w:pPr>
        <w:pStyle w:val="TextBody"/>
        <w:rPr>
          <w:color w:val="000000"/>
        </w:rPr>
      </w:pPr>
      <w:r>
        <w:rPr>
          <w:color w:val="000000"/>
        </w:rPr>
      </w:r>
    </w:p>
    <w:p>
      <w:pPr>
        <w:pStyle w:val="TextBody"/>
        <w:rPr>
          <w:color w:val="000000"/>
        </w:rPr>
      </w:pPr>
      <w:r>
        <w:rPr>
          <w:color w:val="000000"/>
        </w:rPr>
        <w:t>Capítulo que III discute aquela dignidade da Alma é a responsabilidade dos padres. Este mesmo ponto era o centro da disputa como a doutrina de Alma era um anátema à Igreja de Waldensian que dependeu completamente da Ressurreição do Morto e discutiu que os padres tinham se tornado a apóstata e tinham desqualificado por razões da imoralidade delas.</w:t>
      </w:r>
    </w:p>
    <w:p>
      <w:pPr>
        <w:pStyle w:val="TextBody"/>
        <w:rPr>
          <w:color w:val="000000"/>
        </w:rPr>
      </w:pPr>
      <w:r>
        <w:rPr>
          <w:color w:val="000000"/>
        </w:rPr>
      </w:r>
    </w:p>
    <w:p>
      <w:pPr>
        <w:pStyle w:val="TextBody"/>
        <w:rPr>
          <w:color w:val="000000"/>
        </w:rPr>
      </w:pPr>
      <w:r>
        <w:rPr>
          <w:color w:val="000000"/>
        </w:rPr>
        <w:t>Assim, o capítulo passa tempo em difamação porque era aquele assunto que era proteger os padres. Não obstante, não salvou a igreja romana como ainda enfrentou depois a Reforma nas mesmas áreas alguns séculos.</w:t>
      </w:r>
    </w:p>
    <w:p>
      <w:pPr>
        <w:pStyle w:val="TextBody"/>
        <w:rPr>
          <w:color w:val="000000"/>
        </w:rPr>
      </w:pPr>
      <w:r>
        <w:rPr>
          <w:color w:val="000000"/>
        </w:rPr>
      </w:r>
    </w:p>
    <w:p>
      <w:pPr>
        <w:pStyle w:val="TextBody"/>
        <w:rPr>
          <w:color w:val="000000"/>
        </w:rPr>
      </w:pPr>
      <w:r>
        <w:rPr>
          <w:color w:val="000000"/>
        </w:rPr>
        <w:t>Em Capítulo IV está claro que esses de educação rudimentar, enquanto incluindo o que se referiu para pelos padres romanos como leigo, era usado pelo Waldensians ensinar e a autoridade dos apóstolos foi citada desta maneira. A igreja condenou aquela posição como eles buscaram designar à igreja romana a autoridade de Bíblia e sua interpretação e o direito educar e qualificar os professores.</w:t>
      </w:r>
    </w:p>
    <w:p>
      <w:pPr>
        <w:pStyle w:val="TextBody"/>
        <w:rPr>
          <w:color w:val="000000"/>
        </w:rPr>
      </w:pPr>
      <w:r>
        <w:rPr>
          <w:color w:val="000000"/>
        </w:rPr>
      </w:r>
    </w:p>
    <w:p>
      <w:pPr>
        <w:pStyle w:val="TextBody"/>
        <w:rPr>
          <w:color w:val="000000"/>
        </w:rPr>
      </w:pPr>
      <w:r>
        <w:rPr>
          <w:color w:val="000000"/>
        </w:rPr>
        <w:t>Em Capítulo V nós baixamos o real assunto do poder dos bispos e prelados em diocese e em paróquias e o Waldensians não confesse os sistemas delas e divisões e ore onde quer que eles pudessem. Também é óbvio que quando isto foi escrito que matrimônio está levantado como um assunto. Disto tem que se lembrar que antes de 1175 em cima do período dos Conselhos de Lateran tinham agarrado os sodomitas monásticos que controle da Igreja e o Waldensians seja outra grande ameaça ao poder destas pessoas. Tinha ocupado a Igreja romana séculos remover os padres casados e neste século antes das 1175 tinham tido sucesso eles finalmente.</w:t>
      </w:r>
    </w:p>
    <w:p>
      <w:pPr>
        <w:pStyle w:val="TextBody"/>
        <w:rPr>
          <w:color w:val="000000"/>
        </w:rPr>
      </w:pPr>
      <w:r>
        <w:rPr>
          <w:color w:val="000000"/>
        </w:rPr>
      </w:r>
    </w:p>
    <w:p>
      <w:pPr>
        <w:pStyle w:val="TextBody"/>
        <w:rPr>
          <w:color w:val="000000"/>
        </w:rPr>
      </w:pPr>
      <w:r>
        <w:rPr>
          <w:color w:val="000000"/>
        </w:rPr>
        <w:t>Também neste capítulo nós vemos uma tentativa a abafar o que é a compreensão dos mistérios de Deus como erguendo a cobertura de uma cova em assuntos enigmáticos denominados dos Bíblia.</w:t>
      </w:r>
    </w:p>
    <w:p>
      <w:pPr>
        <w:pStyle w:val="TextBody"/>
        <w:rPr>
          <w:color w:val="000000"/>
        </w:rPr>
      </w:pPr>
      <w:r>
        <w:rPr>
          <w:color w:val="000000"/>
        </w:rPr>
      </w:r>
    </w:p>
    <w:p>
      <w:pPr>
        <w:pStyle w:val="TextBody"/>
        <w:rPr>
          <w:color w:val="000000"/>
        </w:rPr>
      </w:pPr>
      <w:r>
        <w:rPr>
          <w:color w:val="000000"/>
        </w:rPr>
        <w:t xml:space="preserve">Capítulo espetáculos de VI que o ensino do Waldensians estava ao contrário da Igreja romana em vários assuntos e o Waldensians segurou para seguir Deus em lugar de o homem e obedece Bíblia. A defesa romana aqui era que a igreja era a autoridade para a interpretação de Bíblia. </w:t>
      </w:r>
    </w:p>
    <w:p>
      <w:pPr>
        <w:pStyle w:val="TextBody"/>
        <w:rPr>
          <w:color w:val="000000"/>
        </w:rPr>
      </w:pPr>
      <w:r>
        <w:rPr>
          <w:color w:val="000000"/>
        </w:rPr>
      </w:r>
    </w:p>
    <w:p>
      <w:pPr>
        <w:pStyle w:val="TextBody"/>
        <w:rPr>
          <w:color w:val="000000"/>
        </w:rPr>
      </w:pPr>
      <w:r>
        <w:rPr>
          <w:color w:val="000000"/>
        </w:rPr>
        <w:t>Como isto era um inerentemente ato político nesses séculos que eles estavam assim em oposição ao poder político que foi sancionado pelo sistema romano.</w:t>
      </w:r>
    </w:p>
    <w:p>
      <w:pPr>
        <w:pStyle w:val="TextBody"/>
        <w:rPr>
          <w:color w:val="000000"/>
        </w:rPr>
      </w:pPr>
      <w:r>
        <w:rPr>
          <w:color w:val="000000"/>
        </w:rPr>
      </w:r>
    </w:p>
    <w:p>
      <w:pPr>
        <w:pStyle w:val="TextBody"/>
        <w:rPr>
          <w:color w:val="000000"/>
        </w:rPr>
      </w:pPr>
      <w:r>
        <w:rPr>
          <w:color w:val="000000"/>
        </w:rPr>
        <w:t>Em Capítulos VII e VIII eles atacam o papel de mulheres na Igreja como o Waldensians usou as mulheres muito poderosamente. Havia casas e lugares onde os homens não puderam acessar e as mulheres foram ordenadas as diaconisas e enviaram nessas áreas orar e executar os sacramentos. Os Sodomitas monásticos tinham gastado séculos estampando fora as diaconisas da Igreja romana e há pouco tinham tido sucesso finalmente e o Waldensians ameaçou esta vitória ganhada dura. Porque o barbes não eram bélicos que eles também os acusaram de ser afeminado. Muitos destes padres eram os soldados e muitos assassinaram os muçulmanos no Oriente e os cristãos que os opuseram no Oeste.</w:t>
      </w:r>
    </w:p>
    <w:p>
      <w:pPr>
        <w:pStyle w:val="TextBody"/>
        <w:rPr>
          <w:color w:val="000000"/>
        </w:rPr>
      </w:pPr>
      <w:r>
        <w:rPr>
          <w:color w:val="000000"/>
        </w:rPr>
      </w:r>
    </w:p>
    <w:p>
      <w:pPr>
        <w:pStyle w:val="TextBody"/>
        <w:rPr>
          <w:color w:val="000000"/>
        </w:rPr>
      </w:pPr>
      <w:r>
        <w:rPr>
          <w:color w:val="000000"/>
        </w:rPr>
        <w:t>Nós vemos debaixo do assunto central onde eles dizem:</w:t>
      </w:r>
    </w:p>
    <w:p>
      <w:pPr>
        <w:pStyle w:val="TextBody"/>
        <w:rPr/>
      </w:pPr>
      <w:r>
        <w:rPr>
          <w:color w:val="000000"/>
        </w:rPr>
        <w:t>"Veja que está claro que eles não desviam os homens firmes mas mulheres corrutíveis que merecem ser desviado especialmente esses carregados por pecados.  Eles também desviaram os homens com fraqueza feminina, da mesma maneira que é escrito: "Um ajuntamento de touros entre as vacas da população." (Lxvii de salmo) Ele chama os touros de hereges, esses que estão orgulhoso e indomado nas faltas delas. Eles são esses que congregam entre as vacas da população; quer dizer, entre esses que podem ser desviados facilmente."</w:t>
      </w:r>
    </w:p>
    <w:p>
      <w:pPr>
        <w:pStyle w:val="TextBody"/>
        <w:rPr>
          <w:color w:val="000000"/>
        </w:rPr>
      </w:pPr>
      <w:r>
        <w:rPr>
          <w:color w:val="000000"/>
        </w:rPr>
      </w:r>
    </w:p>
    <w:p>
      <w:pPr>
        <w:pStyle w:val="TextBody"/>
        <w:rPr>
          <w:color w:val="000000"/>
        </w:rPr>
      </w:pPr>
      <w:r>
        <w:rPr>
          <w:color w:val="000000"/>
        </w:rPr>
        <w:t>Capítulo que IX é dirigido ao coração do Waldensian ataca em Católico romano heresia e inovação. O dando de esmolas para o morto os sair de empenhos manufaturados (como purgatório e limbo) é defendido aqui neste capítulo e espetáculo que a rejeição do Waldensians destes dogmas seja os mesmos assuntos que eram causar a Reforma depois. Realmente, estava com estas pessoas que a Reforma começou.</w:t>
      </w:r>
    </w:p>
    <w:p>
      <w:pPr>
        <w:pStyle w:val="TextBody"/>
        <w:rPr>
          <w:color w:val="000000"/>
        </w:rPr>
      </w:pPr>
      <w:r>
        <w:rPr>
          <w:color w:val="000000"/>
        </w:rPr>
      </w:r>
    </w:p>
    <w:p>
      <w:pPr>
        <w:pStyle w:val="TextBody"/>
        <w:rPr>
          <w:color w:val="000000"/>
        </w:rPr>
      </w:pPr>
      <w:r>
        <w:rPr>
          <w:color w:val="000000"/>
        </w:rPr>
        <w:t>É com o muito certo da Igreja controlar absolvição que nós estamos preocupados aqui.</w:t>
      </w:r>
    </w:p>
    <w:p>
      <w:pPr>
        <w:pStyle w:val="TextBody"/>
        <w:rPr>
          <w:color w:val="000000"/>
        </w:rPr>
      </w:pPr>
      <w:r>
        <w:rPr>
          <w:color w:val="000000"/>
        </w:rPr>
      </w:r>
    </w:p>
    <w:p>
      <w:pPr>
        <w:pStyle w:val="TextBody"/>
        <w:rPr>
          <w:color w:val="000000"/>
        </w:rPr>
      </w:pPr>
      <w:r>
        <w:rPr>
          <w:color w:val="000000"/>
        </w:rPr>
        <w:t>Capítulo que IX entra em em Capítulo X com o conceito de céu e inferno e purgatório. Assim, a negação de purgatório é vista como carregando acesso direto a céu e inferno. Este erro mostra como que nós estamos negociando bem com o Cathar Puritanismo e que há duas doutrinas aqui, um da Ressurreição visto com o Waldensians e o Cathar céu e erro de inferno que não obstante purgatório rejeitado.</w:t>
      </w:r>
    </w:p>
    <w:p>
      <w:pPr>
        <w:pStyle w:val="TextBody"/>
        <w:rPr>
          <w:color w:val="000000"/>
        </w:rPr>
      </w:pPr>
      <w:r>
        <w:rPr>
          <w:color w:val="000000"/>
        </w:rPr>
      </w:r>
    </w:p>
    <w:p>
      <w:pPr>
        <w:pStyle w:val="TextBody"/>
        <w:rPr>
          <w:color w:val="000000"/>
        </w:rPr>
      </w:pPr>
      <w:r>
        <w:rPr>
          <w:color w:val="000000"/>
        </w:rPr>
        <w:t>XI de capítulo confirma esta visão como eles vão então em atacar a outra visão que é da Ressurreição e o qual rejeita Céu e Inferno completamente. Isso era o Waldensian vêem e que da Igreja de Deus desde o princípio. Realmente era a visão original da Igreja em Roma como nós sabemos do documento de R. Aquele documento foi examinado no papel Doutrinas Originais do Faith cristão (Não. 88).</w:t>
      </w:r>
    </w:p>
    <w:p>
      <w:pPr>
        <w:pStyle w:val="TextBody"/>
        <w:rPr>
          <w:color w:val="000000"/>
        </w:rPr>
      </w:pPr>
      <w:r>
        <w:rPr>
          <w:color w:val="000000"/>
        </w:rPr>
      </w:r>
    </w:p>
    <w:p>
      <w:pPr>
        <w:pStyle w:val="TextBody"/>
        <w:rPr>
          <w:color w:val="000000"/>
        </w:rPr>
      </w:pPr>
      <w:r>
        <w:rPr>
          <w:color w:val="000000"/>
        </w:rPr>
        <w:t>Em XII de Capítulo nós começamos a rejeição da Igreja romana edifícios e a referência Stephen que diz em Atos que o mais Alto não mora em edifícios feitos de mãos. Note o uso do termo que "reza à igreja" pelo escritor romano aqui como se os ídolos e cadáveres se são sagrado que é o que a real objeção do Waldensians era à prática aqui.</w:t>
      </w:r>
    </w:p>
    <w:p>
      <w:pPr>
        <w:pStyle w:val="TextBody"/>
        <w:rPr>
          <w:color w:val="000000"/>
        </w:rPr>
      </w:pPr>
      <w:r>
        <w:rPr>
          <w:color w:val="000000"/>
        </w:rPr>
      </w:r>
    </w:p>
    <w:p>
      <w:pPr>
        <w:pStyle w:val="TextBody"/>
        <w:rPr>
          <w:color w:val="000000"/>
        </w:rPr>
      </w:pPr>
      <w:r>
        <w:rPr>
          <w:color w:val="000000"/>
        </w:rPr>
        <w:t>Assim, o real assunto não era que igrejas não seriam usadas para congregar, mas bastante a prática e ensinos havia ao contrário das leis de Deus e era idólatra. Porém, o escritor Católico romano não investiga este assunto corretamente, como mais adiante poderia comprometer o argumento dele e revelar a verdadeira natureza de objeções de Waldensian.</w:t>
      </w:r>
    </w:p>
    <w:p>
      <w:pPr>
        <w:pStyle w:val="TextBody"/>
        <w:rPr>
          <w:color w:val="000000"/>
        </w:rPr>
      </w:pPr>
      <w:r>
        <w:rPr>
          <w:color w:val="000000"/>
        </w:rPr>
      </w:r>
    </w:p>
    <w:p>
      <w:pPr>
        <w:pStyle w:val="Normal"/>
        <w:rPr/>
      </w:pPr>
      <w:r>
        <w:rPr/>
        <w:t>***************</w:t>
      </w:r>
    </w:p>
    <w:p>
      <w:pPr>
        <w:pStyle w:val="TextBody"/>
        <w:rPr>
          <w:b/>
          <w:b/>
          <w:color w:val="000000"/>
        </w:rPr>
      </w:pPr>
      <w:r>
        <w:rPr>
          <w:b/>
          <w:color w:val="000000"/>
        </w:rPr>
        <w:t>Prólogo</w:t>
      </w:r>
    </w:p>
    <w:p>
      <w:pPr>
        <w:pStyle w:val="TextBody"/>
        <w:rPr>
          <w:b/>
          <w:b/>
          <w:color w:val="000000"/>
        </w:rPr>
      </w:pPr>
      <w:r>
        <w:rPr>
          <w:b/>
          <w:color w:val="000000"/>
        </w:rPr>
      </w:r>
    </w:p>
    <w:p>
      <w:pPr>
        <w:pStyle w:val="TextBody"/>
        <w:rPr>
          <w:color w:val="000000"/>
        </w:rPr>
      </w:pPr>
      <w:r>
        <w:rPr>
          <w:color w:val="000000"/>
        </w:rPr>
        <w:t>I. Enquanto Deus Lucius de memória afamada estava presidindo em cima da Igreja romana Santa, os hereges novos repentinamente elevado as cabeças delas. Eles se chamaram o Waldensians, depois de ter escolhido o nome de algum profeta de eventos futuros que vieram de Valle denso e então eles se envolveram nos abrigos fundos e pesados de pecado. Estes homens, embora condenou pelo maximus de pontifex, pelo elenco de ações apressado delas adiante o veneno da perfídia delas longe e largo pela terra.</w:t>
      </w:r>
    </w:p>
    <w:p>
      <w:pPr>
        <w:pStyle w:val="TextBody"/>
        <w:rPr>
          <w:color w:val="000000"/>
        </w:rPr>
      </w:pPr>
      <w:r>
        <w:rPr>
          <w:color w:val="000000"/>
        </w:rPr>
      </w:r>
    </w:p>
    <w:p>
      <w:pPr>
        <w:pStyle w:val="Normal"/>
        <w:rPr>
          <w:color w:val="000000"/>
        </w:rPr>
      </w:pPr>
      <w:r>
        <w:rPr>
          <w:color w:val="000000"/>
        </w:rPr>
        <w:t>II. Por causa disto, Arcebispo Bernard de Narbon, honrado em religião e a graça de Deus, e zeloso na lei de Deus, em nome da Igreja de Deus, fixe esta defesa forte contra eles. Ele chamado tantos clérigos quanto leigo, tantos homens religiosos quanto os pagãos, vir a um veredicto.  O que mais eu posso dizer? Com o assunto diligentemente investigado, os hereges delas estavam condenados.</w:t>
      </w:r>
    </w:p>
    <w:p>
      <w:pPr>
        <w:pStyle w:val="Normal"/>
        <w:rPr>
          <w:color w:val="000000"/>
        </w:rPr>
      </w:pPr>
      <w:r>
        <w:rPr>
          <w:color w:val="000000"/>
        </w:rPr>
      </w:r>
    </w:p>
    <w:p>
      <w:pPr>
        <w:pStyle w:val="Normal"/>
        <w:rPr/>
      </w:pPr>
      <w:r>
        <w:rPr>
          <w:color w:val="000000"/>
        </w:rPr>
        <w:t>III. No entanto, depois eles ousaram esparramar a semente da maldade delas reservadamente e publicamente. Disto eles foram chamados para voltar a um debate entre ambos os clérigos e leigo, embora estava além do que foi requerido. E, para que não o assunto seja tirado muito longo, um árbitro foi elegido por ambos os lados, certo padre, Raymond de Daventry; um homem sem dúvida religioso e crente em Deus, de nascimento nobre, mas mais nobre em comportamento.</w:t>
      </w:r>
    </w:p>
    <w:p>
      <w:pPr>
        <w:pStyle w:val="Normal"/>
        <w:rPr>
          <w:color w:val="000000"/>
        </w:rPr>
      </w:pPr>
      <w:r>
        <w:rPr>
          <w:color w:val="000000"/>
        </w:rPr>
      </w:r>
    </w:p>
    <w:p>
      <w:pPr>
        <w:pStyle w:val="Normal"/>
        <w:rPr/>
      </w:pPr>
      <w:r>
        <w:rPr>
          <w:color w:val="000000"/>
        </w:rPr>
        <w:t>IV. Então, o dia designou para o assunto que tem chegado, os lados se encontraram junto e esses homens, da mesma maneira que muitos clérigos como leigo, foi acusado por verdadeiros Católicos como sendo daquela mesma fraternidade na qual eles pensam males.  E com eles alegando o caso a pessoa delas de cada vez, o assunto foi debatido durante algum tempo,</w:t>
      </w:r>
      <w:r>
        <w:rPr/>
        <w:t xml:space="preserve"> </w:t>
      </w:r>
      <w:r>
        <w:rPr>
          <w:color w:val="000000"/>
        </w:rPr>
        <w:t>de um lado para outro, e de ambos os lados foram tiradas muitas autoridades. Foram ouvidas as alegações dos lados; o juiz supracitado deu a opinião dele por uma decisão escrita e ele pronunciou que havia os hereges nos capítulos, da mesma maneira que eles tinham sido acusados.</w:t>
      </w:r>
    </w:p>
    <w:p>
      <w:pPr>
        <w:pStyle w:val="Normal"/>
        <w:rPr>
          <w:color w:val="000000"/>
        </w:rPr>
      </w:pPr>
      <w:r>
        <w:rPr>
          <w:color w:val="000000"/>
        </w:rPr>
      </w:r>
    </w:p>
    <w:p>
      <w:pPr>
        <w:pStyle w:val="Normal"/>
        <w:rPr>
          <w:color w:val="000000"/>
        </w:rPr>
      </w:pPr>
      <w:r>
        <w:rPr>
          <w:color w:val="000000"/>
        </w:rPr>
        <w:t>V. Eles defenderam o próprio ponto de vista delas, porém, com evidência e argumentos; Eu tenho que responder a estes, como um Católico. De forma que mim pode proteger a fé Católica pelos testemunhos dos Bíblia, eu os entrelacei neste pequeno trabalho presente, depois de ter combinado isto com outros trabalhos contra outras heresias.</w:t>
      </w:r>
      <w:r>
        <w:rPr/>
        <w:t xml:space="preserve"> </w:t>
      </w:r>
      <w:r>
        <w:rPr>
          <w:color w:val="000000"/>
        </w:rPr>
        <w:t>Porém, todas estas coisas que eu escrevi a maioria de tudo para homens ser instruído: se eles são os clérigos da mesma categoria ou esses que foram trazidos em uma ofensa ou escândalo contra o crente, em cima de quem comandam eles, porque eles ou estavam trabalhando com uma falta de autoridade ou de livros, e não resistiu aos inimigos de verdade.  Para estes homens não é fortalecido pela fé Católica, nem eles são reavivados pela nutrição dos Bíblia sagrados. De onde, abandonou por homens espirituais, eles se rebelam, como se os mendigos no estado deste mundo presente, para que não eles pretendem voltar à pátria, realmente para Paraíso. Para a causa de prevenir maior mal é um justo, para lá ser lançado do ovelha-rebanho de Cristo os lobos famintos, é isso, os demônios heréticos e tirânicos, nem pela voz de elogio nem a vara de disciplina e severidade.</w:t>
      </w:r>
    </w:p>
    <w:p>
      <w:pPr>
        <w:pStyle w:val="Normal"/>
        <w:rPr>
          <w:color w:val="000000"/>
        </w:rPr>
      </w:pPr>
      <w:r>
        <w:rPr>
          <w:color w:val="000000"/>
        </w:rPr>
      </w:r>
    </w:p>
    <w:p>
      <w:pPr>
        <w:pStyle w:val="Normal"/>
        <w:rPr>
          <w:color w:val="000000"/>
        </w:rPr>
      </w:pPr>
      <w:r>
        <w:rPr>
          <w:color w:val="000000"/>
        </w:rPr>
        <w:t>VI. Então, eu imploro, os deixe levar para cima, se eles agradam, o presente pobre deste pequeno trabalho e os deixou recomendarem a memória a evidência dos pais sagrados, de forma que, Deus tem clemência, eles poderiam ter armadura impenetrável contra os governadores de escuridão, contra os fiandeiros de falsidade, contra os cultivadores de dogma errado, está isso, contra esses hereges pagãos; para que, pela graça primitiva de Deus, eles ambos poderiam ser fortes para triunfar em cima deles e merecem o recibo da grinalda de unwithered de glória do pastor supremo, por causa deste curso e o ensino destes assuntos.</w:t>
      </w:r>
    </w:p>
    <w:p>
      <w:pPr>
        <w:pStyle w:val="Normal"/>
        <w:rPr>
          <w:b/>
          <w:b/>
          <w:color w:val="000000"/>
        </w:rPr>
      </w:pPr>
      <w:r>
        <w:rPr>
          <w:b/>
          <w:color w:val="000000"/>
        </w:rPr>
      </w:r>
    </w:p>
    <w:p>
      <w:pPr>
        <w:pStyle w:val="Normal"/>
        <w:rPr>
          <w:b/>
          <w:b/>
          <w:color w:val="000000"/>
        </w:rPr>
      </w:pPr>
      <w:r>
        <w:rPr>
          <w:b/>
          <w:color w:val="000000"/>
        </w:rPr>
        <w:t>Capítulo I</w:t>
      </w:r>
    </w:p>
    <w:p>
      <w:pPr>
        <w:pStyle w:val="TextBody"/>
        <w:rPr/>
      </w:pPr>
      <w:r>
        <w:rPr>
          <w:b/>
          <w:i/>
          <w:color w:val="000000"/>
        </w:rPr>
        <w:t>Contra o argumento delas aquele não precisa ser obediente ao Papa, nem para os outros prelados</w:t>
      </w:r>
    </w:p>
    <w:p>
      <w:pPr>
        <w:pStyle w:val="TextBody"/>
        <w:rPr/>
      </w:pPr>
      <w:r>
        <w:rPr>
          <w:color w:val="000000"/>
        </w:rPr>
        <w:t>I. Então, primeiro eles discutem relativo a desobediência, porque eles realmente não são obedientes à Igreja romana que está cheio do poder de conter e livrar e tem a autoridade para administrar outras Igrejas.</w:t>
      </w:r>
    </w:p>
    <w:p>
      <w:pPr>
        <w:pStyle w:val="TextBody"/>
        <w:rPr>
          <w:color w:val="000000"/>
        </w:rPr>
      </w:pPr>
      <w:r>
        <w:rPr>
          <w:color w:val="000000"/>
        </w:rPr>
      </w:r>
    </w:p>
    <w:p>
      <w:pPr>
        <w:pStyle w:val="TextBody"/>
        <w:rPr>
          <w:color w:val="000000"/>
        </w:rPr>
      </w:pPr>
      <w:r>
        <w:rPr>
          <w:color w:val="000000"/>
        </w:rPr>
        <w:t>II. Por causa disto, nem é eles obediente aos bispos, nem para os padres; desde então, pelo testamento do Gregory santificado, esses bispos que são escolhidos conduzir deste modo de objeto pegado de vida o lugar dos discípulos de Cristo e tem a autoridade para ligar ou livrar.  Então por esta autoridade lá existe a Igreja romana e os outros bispos, da mesma maneira que é dito:</w:t>
      </w:r>
      <w:r>
        <w:rPr/>
        <w:t xml:space="preserve"> </w:t>
      </w:r>
      <w:r>
        <w:rPr>
          <w:color w:val="000000"/>
        </w:rPr>
        <w:t>"Tudo que que você liga em terra, terá sido encadernado em céu; e tudo que que você livra em terra também terá sido livrado em céu." (Matth. xvi) Eles ligam os hereges acima mencionado com a corrente de excomunhão, com o Apóstolo: "estando pronto para castigar toda a desobediência." (II Cor. x.)  Como Augustine disse dentro Contra Johannes, "assim um Christian não deveria temer nada mais fortemente que ser separado do corpo de Cristo." Para se um será separado do corpo de Deus, ele não é um membro disto e ele não é nutrido pelo Espírito dele. O Apóstolo disse, "Mas ele que não tem uma parte do espírito de Cristo não é dele." (Viii de romanos.) Isto também vem das palavras do Apóstolo:</w:t>
      </w:r>
      <w:r>
        <w:rPr/>
        <w:t xml:space="preserve"> </w:t>
      </w:r>
      <w:r>
        <w:rPr>
          <w:color w:val="000000"/>
        </w:rPr>
        <w:t>"Todo Christian, é dito que amado que é excomungado pelos padres é dado até Satanás. Como isto é? É porque o Diabo está fora da Igreja, da mesma maneira que o Cristo está dentro da Igreja. E por causa disto, é como se ele que foi afastado da comunidade eclesiástica é dado ao Diabo.  E esses, quem o Apóstolo ora para ter sido dado por cima a Satanás, é mostrado para ter sido excomungado dele." Isto realmente é o que o Apóstolo também disse ao Thessalonians: "Se há alguém que não obedece nossas palavras nesta carta, nota isto: não associe com ele, de forma que ele poderia estar envergonhado." (II Thess. iii.) Tome nota que a desobediência de demandas de Apóstolo a ser condenada, e que o ofensor seja removido de sociedade e interação com outros, de forma que, tido sido jogado fora, ele poderia estar envergonhado.</w:t>
      </w:r>
    </w:p>
    <w:p>
      <w:pPr>
        <w:pStyle w:val="TextBody"/>
        <w:rPr>
          <w:color w:val="000000"/>
        </w:rPr>
      </w:pPr>
      <w:r>
        <w:rPr>
          <w:color w:val="000000"/>
        </w:rPr>
      </w:r>
    </w:p>
    <w:p>
      <w:pPr>
        <w:pStyle w:val="TextBody"/>
        <w:rPr/>
      </w:pPr>
      <w:r>
        <w:rPr>
          <w:color w:val="000000"/>
        </w:rPr>
        <w:t>III. O Apóstolo também disse aos hebreu: "Seja obediente a seus superiores e seja subordinado a eles. Porque eles são alertos em cima de suas almas, como se sobre dar uma conta (deles)." (Hebr. xiii.) Ele também disse a Timothy: "Deixe esses anciões que governam bem ser merecedor de uma honra dobro e esses especialmente que trabalham em palavras e ações." (Eu o Tim. v.) Os anciões têm uma honra dobro que a instrução delas poderia ser obedecida e eles poderiam auxiliar ajuda a outros com ser de respeito devido mostrado. O Deus também falou, de forma que ele poderia mostrar aquela obediência deve ser estendida aos prelados: "Os escriturários e Fariseu sentam no trono de Moses.  Então tudo que que eles dizem a você, os obedeça e faça." (O Matt. xxiii) Também: "Ele que o ouve, me ouve; e ele que o rejeita, me rejeita." (Luc. X)</w:t>
      </w:r>
    </w:p>
    <w:p>
      <w:pPr>
        <w:pStyle w:val="TextBody"/>
        <w:rPr>
          <w:color w:val="000000"/>
        </w:rPr>
      </w:pPr>
      <w:r>
        <w:rPr>
          <w:color w:val="000000"/>
        </w:rPr>
      </w:r>
    </w:p>
    <w:p>
      <w:pPr>
        <w:pStyle w:val="TextBody"/>
        <w:rPr>
          <w:color w:val="000000"/>
        </w:rPr>
      </w:pPr>
      <w:r>
        <w:rPr>
          <w:color w:val="000000"/>
        </w:rPr>
        <w:t>IV. Então o Cristo e os Apóstolos declaram aquele deve ser obediente aos bispos e os anciões: quem não os obedece vidas desobediente para o Cristo e os apóstolos dele como uma conseqüência. Todo erro e incidente de desobediência, como demonstra o Apóstolo, "recebe só castigo como sua recompensa." (Hebr. ii.) Como eles têm que fugir esses que negligenciaram os ensinos de Cristo e os Apóstolos dele então?  Desde que esses desobedientes existem, eles devem ser segurados como os pagãos e cobradores de impostos, desde que o Deus disse: "se alguém não ouve a (ensinos do) Igreja, o deixe ser a você como se um pagão ou um cobrador de impostos." (Matth. Xviii)</w:t>
      </w:r>
    </w:p>
    <w:p>
      <w:pPr>
        <w:pStyle w:val="TextBody"/>
        <w:rPr>
          <w:color w:val="000000"/>
        </w:rPr>
      </w:pPr>
      <w:r>
        <w:rPr>
          <w:color w:val="000000"/>
        </w:rPr>
      </w:r>
    </w:p>
    <w:p>
      <w:pPr>
        <w:pStyle w:val="TextBody"/>
        <w:rPr/>
      </w:pPr>
      <w:r>
        <w:rPr>
          <w:color w:val="000000"/>
        </w:rPr>
        <w:t>V. Além disso, a pessoa tem que se privar de interação com tais homens, como está claro das palavras prescrevendo do Apóstolo para o Thessalonians. Para até mesmo de acordo com Lei de Mosaico, se um homem não for obediente à ordem de um padre, ele deve ser executado, para que não as pessoas sejam corrompidas pelo mal de desobediência. Assim a pessoa acha em Deuteronômio: "Deixe o homem ser posto a morte por decreto judicial que mostrará para ele arrogante não obedecendo a ordem de um padre que naquele momento serve seu Deus para o Deus e você removerá este mal das pessoas de Israel: e todas as pessoas, enquanto ouvindo isto, será medroso, de forma que ninguém depois inchará com orgulho." (Deut. xvii). Então veja como claro é, como grande é o crime de desobediência, quando um homem que não obedece um padre é posto a morte pela espada corpórea.  Neste tempo de verdadeira graça, porque Deus não deseja a morte de pecadores,</w:t>
      </w:r>
      <w:r>
        <w:rPr/>
        <w:t xml:space="preserve"> </w:t>
      </w:r>
      <w:r>
        <w:rPr>
          <w:color w:val="000000"/>
        </w:rPr>
        <w:t>mas que eles poderiam ser convertidos e ser vividos (Ezech. xxxiii), eles não são matados fisicamente, mas com uma espada espiritual, e eles são afastados de participação em confiança pelo decreto do bispo, de forma que, desde que eles foram rejeitados, eles poderiam estar envergonhados e se arrepender.</w:t>
      </w:r>
    </w:p>
    <w:p>
      <w:pPr>
        <w:pStyle w:val="TextBody"/>
        <w:rPr>
          <w:color w:val="000000"/>
        </w:rPr>
      </w:pPr>
      <w:r>
        <w:rPr>
          <w:color w:val="000000"/>
        </w:rPr>
      </w:r>
    </w:p>
    <w:p>
      <w:pPr>
        <w:pStyle w:val="TextBody"/>
        <w:rPr/>
      </w:pPr>
      <w:r>
        <w:rPr>
          <w:color w:val="000000"/>
        </w:rPr>
        <w:t>VI. Realmente, quem é desobediente é amontoado junto como infiéis. Como disse o Samuel: lutar contra ele é praticar feitiçaria" e não o obedecer é cometer o crime de idolatria." (Eu o Samuel xv). O Gregory santificado também falou relativo a este tópico: "Obediência é aquele só que possui o mérito de fé; é provado que um homem sem isto é incrédulo, até mesmo se ele poderia parecer confiável." O Apóstolo também menciona o pecado de desobediência entre os crimes importantes (mortal) ao falar de "esse gentiles repleto com todo pecado: malícia, fornicação e avareza." (Rom i).</w:t>
      </w:r>
      <w:r>
        <w:rPr/>
        <w:t xml:space="preserve"> </w:t>
      </w:r>
      <w:r>
        <w:rPr>
          <w:color w:val="000000"/>
        </w:rPr>
        <w:t>E um pouco depois: "os fazedores de mal, não obediente a pais" (ibidem.).  Para pais, da mesma maneira que os cristãos ortodoxos instruídos comentam, atual ou espiritual. E um pouco mais adiante: "eles que fazem coisas de tal um tipo são merecedoras de morte: porém, não só esses que fazem estas coisas, mas também esses que consentem que eles sejam feitos." (ibidem.) Ambrosius seguinte, consentimento é quando alguém pudesse censurar o ato, mas restos silencioso ou ao ouvir falar disto, aprova isto.</w:t>
      </w:r>
    </w:p>
    <w:p>
      <w:pPr>
        <w:pStyle w:val="TextBody"/>
        <w:rPr>
          <w:color w:val="000000"/>
        </w:rPr>
      </w:pPr>
      <w:r>
        <w:rPr>
          <w:color w:val="000000"/>
        </w:rPr>
      </w:r>
    </w:p>
    <w:p>
      <w:pPr>
        <w:pStyle w:val="TextBody"/>
        <w:rPr/>
      </w:pPr>
      <w:r>
        <w:rPr>
          <w:color w:val="000000"/>
        </w:rPr>
        <w:t>VII. Não é nenhuma maravilha se esses que são desobediente a poder Eclesiástico merecerem morte eterna. Para pela evidência do Apóstolo: Não há nenhum poder, exclua por Deus e essas coisas que vêm de Deus são fixas em lugar. E assim ele que resiste autoridade resiste ao que foi estado por Deus.  Porém, esses que resistem obtêm danação para eles." (Rom. xiii) Então deixe esses hereges acima mencionado e esses que aceitam estas coisas,</w:t>
      </w:r>
      <w:r>
        <w:rPr/>
        <w:t xml:space="preserve"> </w:t>
      </w:r>
      <w:r>
        <w:rPr>
          <w:color w:val="000000"/>
        </w:rPr>
        <w:t>escute a instrução do Apóstolo, quando ele diz: "Deixe todo espírito ser sujeite ao poder mais alto." (ibidem.) Realmente, da mesma maneira que o Apóstolo escreve nos Atos dos Apóstolos: "O Espírito santo colocou os bispos para reger o rebanho dele e a Igreja de Deus que ele ganhou com o próprio sangue dele por cima." (Xx de atos) Então ele que resiste aos bispos por pecados de orgulho contra o Espírito santo.  Para até mesmo quando o Judaeans estavam murmurando contra o Moses e Aaron, a resposta era: "seus rancores não estão contra nós, mas contra Deus." (Exod. xvi) o Judas de Jacobus disse a esta jogador de ponta "Woe a esses que morrem em desafio, junto com Korah!" (Jud. 11) Korah e os cúmplices dele se rebelaram contra o Moses e Aaron, os padres do Deus, e sem demora foi enviado o fogo de Céu.</w:t>
      </w:r>
      <w:r>
        <w:rPr/>
        <w:t xml:space="preserve"> </w:t>
      </w:r>
      <w:r>
        <w:rPr>
          <w:color w:val="000000"/>
        </w:rPr>
        <w:t>Eles se incendiaram de repente. Então eles, que contradizem a ordem dos padres, pereça, como Korah, em desafio, e naquela conta está queimado para cima pelo calor do fogo eterno.  De onde a "aflição", para lá é a eles danação eterna.</w:t>
      </w:r>
    </w:p>
    <w:p>
      <w:pPr>
        <w:pStyle w:val="TextBody"/>
        <w:rPr>
          <w:color w:val="000000"/>
        </w:rPr>
      </w:pPr>
      <w:r>
        <w:rPr>
          <w:color w:val="000000"/>
        </w:rPr>
      </w:r>
    </w:p>
    <w:p>
      <w:pPr>
        <w:pStyle w:val="TextBody"/>
        <w:rPr>
          <w:color w:val="000000"/>
        </w:rPr>
      </w:pPr>
      <w:r>
        <w:rPr>
          <w:color w:val="000000"/>
        </w:rPr>
        <w:t>VIII. Além disso, pela desobediência de Adão foram criados muitos pecadores; e pela obediência de Cristo que era totalmente obediente ao Pai até mesmo para morte, muitos que só homens foram gerados. Então quem vive desobediente leva a imagem daquele homem velho. Contra este o Apóstolo diz: "Da mesma maneira que nós levamos a imagem de um homem terrestre, nos deixe levar a imagem de um divino." (Eu Cor. xv) Usando a virtude de obediência, da mesma maneira que eles foram jogados fora de Paraíso por causa da desobediência delas, nos deixe ainda mais devolver por nossa obediência, como se junto outra estrada.</w:t>
      </w:r>
      <w:r>
        <w:rPr/>
        <w:t xml:space="preserve"> </w:t>
      </w:r>
      <w:r>
        <w:rPr>
          <w:color w:val="000000"/>
        </w:rPr>
        <w:t>"Obediência é melhor que fazendo sacrifícios e obedecer é melhor que oferecer um carneiro morto." (Eu xv de Reis) Isto é porque por sacrifícios é honrada outra carne, mas por obediência a pessoa é própria intenção é legalmente glorificada. Solomon disse: "o homem obediente falará de vitórias." (Prov. xxi) Isto é porque enquanto nós somos humildemente subordinados à voz de outro, nós nós mesmos conquista nossos próprios corações. De tudo isto está claro como grande a virtude de obediência é, e como grande é o crime de desobediência.</w:t>
      </w:r>
    </w:p>
    <w:p>
      <w:pPr>
        <w:pStyle w:val="TextBody"/>
        <w:rPr>
          <w:color w:val="000000"/>
        </w:rPr>
      </w:pPr>
      <w:r>
        <w:rPr>
          <w:color w:val="000000"/>
        </w:rPr>
      </w:r>
    </w:p>
    <w:p>
      <w:pPr>
        <w:pStyle w:val="TextBody"/>
        <w:rPr>
          <w:b/>
          <w:b/>
          <w:color w:val="000000"/>
        </w:rPr>
      </w:pPr>
      <w:r>
        <w:rPr>
          <w:b/>
          <w:color w:val="000000"/>
        </w:rPr>
        <w:t>Capítulo II</w:t>
      </w:r>
    </w:p>
    <w:p>
      <w:pPr>
        <w:pStyle w:val="TextBody"/>
        <w:rPr>
          <w:b/>
          <w:b/>
          <w:i/>
          <w:i/>
          <w:color w:val="000000"/>
        </w:rPr>
      </w:pPr>
      <w:r>
        <w:rPr>
          <w:b/>
          <w:i/>
          <w:color w:val="000000"/>
        </w:rPr>
        <w:t>A dignidade dos reitores é examinada, e como eles deveriam ser adiados e deveriam ser obedecidos</w:t>
      </w:r>
    </w:p>
    <w:p>
      <w:pPr>
        <w:pStyle w:val="TextBody"/>
        <w:rPr/>
      </w:pPr>
      <w:r>
        <w:rPr>
          <w:color w:val="000000"/>
        </w:rPr>
        <w:t>I. De forma que isto poderia ser entendido claramente, por quantos padres ultrapasse outros e devem ser pagadas que deferência e obediência a eles, deveriam ser consideradas as palavras do Salvador. Ele disse a um leproso que estava curado: "Vá, mostre para você ao padre e ofereça um presente como um testamento, como ordenou o Moses." (Luc. v) Realmente, é o dever de padres para discernir e julgar que é os Católicos e que estiveram contaminados com uma doença herética.  De onde é a razão que desde que o Deus curou muitos homens doentes, ele enviou freqüentemente os leprosos a padres.  No corpo de um leproso a cor é variada que significa a verdade no homem herético entremeou com falsidade. Claramente o Deus não desejou o leproso, até mesmo se purgou, ser prendido à sociedade de homens sem o julgamento de um padre, de forma que ele poderia mostrar para ele, que tinha vagado da unidade de Catolicismo,</w:t>
      </w:r>
      <w:r>
        <w:rPr/>
        <w:t xml:space="preserve"> </w:t>
      </w:r>
      <w:r>
        <w:rPr>
          <w:color w:val="000000"/>
        </w:rPr>
        <w:t>e que tinha se arrependido talvez por casualidade, que ele pode não ser prendido a assembléias de homens fiéis sem a decisão de um padre.  Lhe ordenam fazer, em espetáculo da devoção dele e humildade, um oferecimento para o padre; de forma que igualmente ele poderia mostrar para ele obediente para o padre, ele sacrifica a vítima dele, com conhecimento divino que beija a mão dele [quer dizer, com a Igreja que olha em].</w:t>
      </w:r>
    </w:p>
    <w:p>
      <w:pPr>
        <w:pStyle w:val="TextBody"/>
        <w:rPr>
          <w:color w:val="000000"/>
        </w:rPr>
      </w:pPr>
      <w:r>
        <w:rPr>
          <w:color w:val="000000"/>
        </w:rPr>
      </w:r>
    </w:p>
    <w:p>
      <w:pPr>
        <w:pStyle w:val="TextBody"/>
        <w:rPr/>
      </w:pPr>
      <w:r>
        <w:rPr>
          <w:color w:val="000000"/>
        </w:rPr>
        <w:t>II. Também, alguns clérigos provêem comida, mas outros pastam como se ovelha: o primeiro vive do altar, o posterior verdadeiramente deveria dar oferecimentos. O primeiro pode dar os pecadores a Satanás, mas os outros sentam antes deles; nem eles deveriam agüentar essas coisas que são a província de Deus sem a deliberação do anterior. De onde Jerome escreveu dentro para Heliodorus: "Uma coisa para o clérigo, outro para o monge. Clérigos alimentam ovelha, eu pasto. Eles vivem do altar, para mim é colocado um machado como se à raiz de uma árvore infrutífera.</w:t>
      </w:r>
      <w:r>
        <w:rPr/>
        <w:t xml:space="preserve"> </w:t>
      </w:r>
      <w:r>
        <w:rPr>
          <w:color w:val="000000"/>
        </w:rPr>
        <w:t>Se eu não trouxer um oferecimento para o altar, não me é permitido sentar antes de um ancião.  Lhes permitem, se eu peco, me enviar a Satanás na destruição de carne, de forma que meu espírito poderia estar seguro ao dia do Deus." Ele também escreveu dentro para Rusticus: "A Igreja tem um Senado, um ajuntamento de anciões, sem o julgamento do qual nenhum monge é permitido agir.  Rohobo'am o filho de Solomon pôs desperdício para o reino porque ele não desejou escutar os próprios anciões dele. Os romanos também têm um Senado e todas as coisas são terminadas com sua aprovação e nós temos nosso próprio Senado, um ajuntamento de anciões."</w:t>
      </w:r>
    </w:p>
    <w:p>
      <w:pPr>
        <w:pStyle w:val="TextBody"/>
        <w:rPr>
          <w:color w:val="000000"/>
        </w:rPr>
      </w:pPr>
      <w:r>
        <w:rPr>
          <w:color w:val="000000"/>
        </w:rPr>
      </w:r>
    </w:p>
    <w:p>
      <w:pPr>
        <w:pStyle w:val="TextBody"/>
        <w:rPr>
          <w:color w:val="000000"/>
        </w:rPr>
      </w:pPr>
      <w:r>
        <w:rPr>
          <w:color w:val="000000"/>
        </w:rPr>
        <w:t>III. Além disso, ele que duvida lei divina deveria correr sem demora aos padres e questionar (eles). Porque eles são os homens por quem o Criador de todos os homens fiéis comandado que as pessoas alimentam. Isto o que o Deus fez aos próprios cinco discípulos dele quando ele lhes der sete pães, que eles poderiam os colocar antes das multidões.</w:t>
      </w:r>
    </w:p>
    <w:p>
      <w:pPr>
        <w:pStyle w:val="TextBody"/>
        <w:rPr>
          <w:color w:val="000000"/>
        </w:rPr>
      </w:pPr>
      <w:r>
        <w:rPr>
          <w:color w:val="000000"/>
        </w:rPr>
      </w:r>
    </w:p>
    <w:p>
      <w:pPr>
        <w:pStyle w:val="TextBody"/>
        <w:rPr>
          <w:color w:val="000000"/>
        </w:rPr>
      </w:pPr>
      <w:r>
        <w:rPr>
          <w:color w:val="000000"/>
        </w:rPr>
        <w:t>Ele proveu uma doutrina espiritual para padres que têm sucesso ao curso dos discípulos: de forma que eles, como se os mordomos bons, é os ministros de comida às almas da família de Deus, assim os famintos não querem para comida no curso desta vida. Conseqüentemente é escrito: você pensa "quem é um mordomo confiável e prudente quem o Deus designou sobre a própria família dele, de forma que ele poderia dar uma medida de trigo de vez em quando a eles?" De onde o Deus golpeou Paul e Saúl além de, na rua, mas ele não ensinou o que eles deveriam fazer; porém, ele os enviou na cidade de Anania para os discípulos, ser ensinado. E o anjo nem que se apareceu ao centurião religioso desista o assunto de confiança, mas ele ordenou que o Simon fosse ido buscar de forma que o homem poderia ser instruído por ele que deveria fazer isto.</w:t>
      </w:r>
    </w:p>
    <w:p>
      <w:pPr>
        <w:pStyle w:val="TextBody"/>
        <w:rPr>
          <w:color w:val="000000"/>
        </w:rPr>
      </w:pPr>
      <w:r>
        <w:rPr>
          <w:color w:val="000000"/>
        </w:rPr>
      </w:r>
    </w:p>
    <w:p>
      <w:pPr>
        <w:pStyle w:val="TextBody"/>
        <w:rPr/>
      </w:pPr>
      <w:r>
        <w:rPr>
          <w:color w:val="000000"/>
        </w:rPr>
        <w:t>IV. Destes exemplos para os que é pode ser entendido claramente que ninguém deveria presumir para ensinar outro o modo de perfeição, exclua se ele viver em uma comunidade cristã, isso é, na Igreja Santa, e é um discípulo de Cristo. Considerando que o Cristo (ou o mensageiro dele) não quis ensinar Saúl ou o Centurião, eles mostraram que a tutela da Igreja deve ser segurada invulneravelmente, e nenhum, sem exceção, pode segurar isto, além desses que tiveram sucesso ao curso dos discípulos, quer dizer, os bispos e os homens da Igreja, a quem o Deus confiou este dever.  Como é escrito, e como testemunha Malachia: "Os lábios de um conhecimento de guarda de padre e eles tiram a lei da boca dele, porque ele é o mensageiro do Deus de Anfitriões." Veja como grande é o mérito de um padre. Porque ele é, como é escrito em Ezekiel,</w:t>
      </w:r>
      <w:r>
        <w:rPr/>
        <w:t xml:space="preserve"> </w:t>
      </w:r>
      <w:r>
        <w:rPr>
          <w:color w:val="000000"/>
        </w:rPr>
        <w:t>a tesouraria na casa do Deus; ele vigia o tesouro de sabedoria e conhecimento no próprio peito dele e da boca dele, com o comando do Deus, deve ser buscada a lei.  Este o próprio Deus ensinou, pela evidência do Evangelista, através de exemplo, quando ele sentou no templo, entre os homens instruídos, e os escutou, e lhes fez perguntas.  Ele ensinou igualmente na Igreja santa que o conhecimento mais divino também deve ser nem learnt no foro nem nas ruas, de forma que como muito como é bem compreendido e comprometido a memória, tanto na Igreja estará lá não mais desocupado para estudo atento em assuntos temporal mas divin.</w:t>
      </w:r>
    </w:p>
    <w:p>
      <w:pPr>
        <w:pStyle w:val="TextBody"/>
        <w:rPr>
          <w:color w:val="000000"/>
        </w:rPr>
      </w:pPr>
      <w:r>
        <w:rPr>
          <w:color w:val="000000"/>
        </w:rPr>
      </w:r>
    </w:p>
    <w:p>
      <w:pPr>
        <w:pStyle w:val="TextBody"/>
        <w:rPr>
          <w:color w:val="000000"/>
        </w:rPr>
      </w:pPr>
      <w:r>
        <w:rPr>
          <w:color w:val="000000"/>
        </w:rPr>
        <w:t>V. Como verdadeiro é, que padre, um anjo do Deus, é chamado um mensageiro? Certamente lhe enviam que anuncie justiça celestial, e então até mesmo se ele for ser menosprezado pessoalmente, ele deve ser honrado como uma procuração do Deus. Da evidência do Gregory santificado: "Freqüentemente um homem poderoso tem um escravo desprezível e ele exige dele alguma resposta, ou de estranhos ou talvez da própria família dele; uma pessoa não deveria ser menosprezada ao falar como um criado, porque ele é preservado no coração reverente do Deus que o enviou." E então algum padre, até mesmo se por casualidade ele é menosprezado justamente por alguém deveria preservar na própria reverência de mente dele para o Deus para quem lhe enviam.</w:t>
      </w:r>
    </w:p>
    <w:p>
      <w:pPr>
        <w:pStyle w:val="TextBody"/>
        <w:rPr>
          <w:color w:val="000000"/>
        </w:rPr>
      </w:pPr>
      <w:r>
        <w:rPr>
          <w:color w:val="000000"/>
        </w:rPr>
      </w:r>
    </w:p>
    <w:p>
      <w:pPr>
        <w:pStyle w:val="TextBody"/>
        <w:rPr>
          <w:color w:val="000000"/>
        </w:rPr>
      </w:pPr>
      <w:r>
        <w:rPr>
          <w:color w:val="000000"/>
        </w:rPr>
        <w:t>VI. Pecadores deveriam confessar os crimes delas a padres, de forma que eles poderia ser perdoado do acorrenta da culpa delas. O Deus diz isto no assunto, para um morto de homem durante quatro dias:</w:t>
      </w:r>
      <w:r>
        <w:rPr/>
        <w:t xml:space="preserve"> </w:t>
      </w:r>
      <w:r>
        <w:rPr>
          <w:color w:val="000000"/>
        </w:rPr>
        <w:t>"Lazarus, saído de portas." (John xi) Desde que ele tinha vindo adiante enquanto vivo, pelos discípulos ele foi soltado dos laços dele e o Deus os ordenou: "O desamarre e lhe permita ir embora." (ibidem.) O morto saído quando um pecador confessa o crime dele.  Os discípulos o desamarraram quando ele saiu (da tumba).  Os pastores da Igreja deveriam o exonerar que merece isto, que não estava envergonhado de confessar o que ele fez.  Realmente, o Judas confessou o crime dele, mas ele não era um discípulo de Cristo, mas dos judeus. Ele disse: "Eu pequei, traindo sangue nobre." (Matth. xxvii) E a confissão dele não o ajudou.</w:t>
      </w:r>
    </w:p>
    <w:p>
      <w:pPr>
        <w:pStyle w:val="TextBody"/>
        <w:rPr>
          <w:color w:val="000000"/>
        </w:rPr>
      </w:pPr>
      <w:r>
        <w:rPr>
          <w:color w:val="000000"/>
        </w:rPr>
      </w:r>
    </w:p>
    <w:p>
      <w:pPr>
        <w:pStyle w:val="TextBody"/>
        <w:rPr/>
      </w:pPr>
      <w:r>
        <w:rPr>
          <w:color w:val="000000"/>
        </w:rPr>
        <w:t>VII. Não só se os presbítero deveriam perdoar, mas eles também deveriam ligar o culpado e dão por cima a Satanás a destruição da carne, de forma que o espírito poderia estar seguro. De onde o Deus disse: Os pecados delas que você remete, é remetido por eles e esses dos que você se lembra, se lembrará." (Matth. xvi) Realmente, pela evidência de Gregory, os discípulos, no estudo de quem ocupam os bispos eles, por causa de Deus, não perdoam os pecados de alguns, mas perdoam esses de outros. O Apóstolo também disse de um fornicador: "Eu decidi no nome de nosso Deus Jesus Cristo (quer dizer, por causa dele, e para a glória dele)"; dar (este homem) por cima a Satanás, de forma que o espírito poderia estar seguro no dia de nosso Deus Jesus Cristo." (Eu Cor. v)</w:t>
      </w:r>
      <w:r>
        <w:rPr/>
        <w:t xml:space="preserve"> </w:t>
      </w:r>
      <w:r>
        <w:rPr>
          <w:color w:val="000000"/>
        </w:rPr>
        <w:t>Ele entregou o homem para Satanás de forma que ele poderia ser molestado fisicamente e que ele poderia se arrepender. Ou de acordo com alguns, deve ser entendida a morte do corpo, ou então excomunhão, quer dizer, a consignação para Satanás... Para em deste modo o diabo não tem nenhuma regra em cima de um homem depois que ele tivesse sido vindicado pela fé dele. Mas depois de um homem, por causa de um pecado, está cortado fora dos sacramentos da Igreja que é para ele namoro contra Satanás o deixados então seja amarrado debaixo do jugo de Satanás.</w:t>
      </w:r>
    </w:p>
    <w:p>
      <w:pPr>
        <w:pStyle w:val="TextBody"/>
        <w:rPr>
          <w:color w:val="000000"/>
        </w:rPr>
      </w:pPr>
      <w:r>
        <w:rPr>
          <w:color w:val="000000"/>
        </w:rPr>
      </w:r>
    </w:p>
    <w:p>
      <w:pPr>
        <w:pStyle w:val="TextBody"/>
        <w:rPr/>
      </w:pPr>
      <w:r>
        <w:rPr>
          <w:color w:val="000000"/>
        </w:rPr>
        <w:t>VIII. Além disso, o Espírito santo pensa prontamente (quer dizer, o que ele merece) para cima a dignidade de um padre, e por ele cuidados para as pessoas escolhidas, interessando que Caiphas profetizou quando ele era o bispo.  Lá o Evangelista deu o presente de profecia claramente no sacramento divino, enquanto dizendo:</w:t>
      </w:r>
      <w:r>
        <w:rPr/>
        <w:t xml:space="preserve"> </w:t>
      </w:r>
      <w:r>
        <w:rPr>
          <w:color w:val="000000"/>
        </w:rPr>
        <w:t>"desde que ele era o pontífice (John xi) (quer dizer, maximus de pontifex)." Ele passou por água pelos canais de pedra para os lugares dos tempero-homens, quer dizer, como aguador de graça espiritual, fluindo freqüentemente pelas mentes obstinadas e insensíveis dos governadores; ele verteu em e molhou os álcoóis do virtuoso, foram semeados que e cheiraram com perfume.</w:t>
      </w:r>
    </w:p>
    <w:p>
      <w:pPr>
        <w:pStyle w:val="TextBody"/>
        <w:rPr>
          <w:color w:val="000000"/>
        </w:rPr>
      </w:pPr>
      <w:r>
        <w:rPr>
          <w:color w:val="000000"/>
        </w:rPr>
      </w:r>
    </w:p>
    <w:p>
      <w:pPr>
        <w:pStyle w:val="TextBody"/>
        <w:rPr/>
      </w:pPr>
      <w:r>
        <w:rPr>
          <w:color w:val="000000"/>
        </w:rPr>
        <w:t>IX. O James santificado também mostrou como necessário e útil é a ordem de padres, quando ele disse: "Quem entre você é debilitado?  O deixe chamar os anciões da Igreja e os deixe rezar em cima dele, enquanto o ungindo com óleo no nome do Deus.  Para esta oração em fé salvará o homem doente e o Deus o curará: e se ele tiver pecados, eles serão perdoados." (James v). Veja ambos que a oração do padre o salva e que por isto Deus cura o homem doente e perdoa os pecados dele.  Então, tão também ele economiza, contanto que a oração dos anciões ajude o corpo e a mente, aliviando doença e remetendo pecados.  Igualmente o Apóstolo castiga esses que trazem os hereges dianteiros e abandonam os anciões; desde que ele ordena os anciões a ser produzidos, não os hereges. Silenciosamente, ele também repreende até mesmo esses mesmos cristãos que, quando eles estão doentes, não vão para os anciões, mas enviam aos doutores; e quem com a ordem invertida, depois envie (para os anciões); desde então freqüentemente a fraqueza da mente é a causa de fraqueza corpórea. De onde o Deus solucionou os pecados de um homem paralisado que tinha sido trazido primeiro a ele, enquanto dizendo, "filho, seus pecados são perdoados"; (Luc. v) e depois o corpo dele ficou saudável. "Por uma vez a causa é discernida, o efeito é aliviado."</w:t>
      </w:r>
      <w:r>
        <w:rPr/>
        <w:t xml:space="preserve"> </w:t>
      </w:r>
    </w:p>
    <w:p>
      <w:pPr>
        <w:pStyle w:val="TextBody"/>
        <w:rPr/>
      </w:pPr>
      <w:r>
        <w:rPr/>
      </w:r>
    </w:p>
    <w:p>
      <w:pPr>
        <w:pStyle w:val="TextBody"/>
        <w:rPr>
          <w:color w:val="000000"/>
        </w:rPr>
      </w:pPr>
      <w:r>
        <w:rPr>
          <w:color w:val="000000"/>
        </w:rPr>
        <w:t>X. É o papel dos padres para escolher perguntas que surgem relativo à religião cristã. De onde o Moses, enquanto escalando a montanha, dito aos homens sêniors de Israel: "Espere aqui, até que nós voltamos.  Você tem Aaron e Hur com você e se alguma pergunta surgir, você levará isto a eles." (Exod. xxiv) Realmente perguntas que surgem entre crentes, relativo a convicção ou Christian adoração, deveria se referir aos bispos e os anciões.  Vem disto que por causa destes e outros bispos de necessidades (de cidades individuais) e anciões (de igrejas individuais) é designado pelo papado. Portanto o Apóstolo disse a Titus: "Eu o deixei em Creta, de forma que você poderia fixar os assuntos que precisam de atenção para direito e designa os anciões de cada cidade, da mesma maneira que eu o nomeei fazer"(Chapim. i) Nos Atos dos Apóstolos é segurado que o Paul e Barnabus montaram os anciões em cada Igreja.</w:t>
      </w:r>
    </w:p>
    <w:p>
      <w:pPr>
        <w:pStyle w:val="TextBody"/>
        <w:rPr>
          <w:color w:val="000000"/>
        </w:rPr>
      </w:pPr>
      <w:r>
        <w:rPr>
          <w:color w:val="000000"/>
        </w:rPr>
      </w:r>
    </w:p>
    <w:p>
      <w:pPr>
        <w:pStyle w:val="TextBody"/>
        <w:rPr>
          <w:color w:val="000000"/>
        </w:rPr>
      </w:pPr>
      <w:r>
        <w:rPr>
          <w:color w:val="000000"/>
        </w:rPr>
        <w:t>XI. Verdadeiramente deve ser observado que os bispos são recebidos no nome dos anciões, da mesma maneira que na Carta para Titus antes de, e semelhantemente os padres, como foi visto um pouco sobre em Atos. Para a posição é pode ser invertido e às vezes, no nome de bispos, são nomeados às vezes menos padres, da mesma maneira que em Philippians onde o Apóstolo diz: O "Paul e Timothy, os criados de Jesus Cristo, para todas as pessoas devotas que estão em Philippi, com os bispos e os diáconos." (O Phil. i) Para em uma cidade não há muitos bispos, ou, falando sobre os bispos, ele coloca os bispos silenciosos em uma ordem inferior, quer dizer, (a ordem) dos diáconos, a não ser que ele chama os padres de bispos. Às vezes são chamados os bispos maiores padres em contextos apropriados, da mesma maneira que até mesmo comunicação diária demonstra.</w:t>
      </w:r>
    </w:p>
    <w:p>
      <w:pPr>
        <w:pStyle w:val="TextBody"/>
        <w:rPr>
          <w:color w:val="000000"/>
        </w:rPr>
      </w:pPr>
      <w:r>
        <w:rPr>
          <w:color w:val="000000"/>
        </w:rPr>
      </w:r>
    </w:p>
    <w:p>
      <w:pPr>
        <w:pStyle w:val="TextBody"/>
        <w:rPr>
          <w:color w:val="000000"/>
        </w:rPr>
      </w:pPr>
      <w:r>
        <w:rPr>
          <w:color w:val="000000"/>
        </w:rPr>
        <w:t>XII. Isto disse em transgressões, a pessoa deveria saber o que está no Testamento Novo, quando a pergunta surge se isto os crentes de behoves ser circuncidado e a lei de Moses ser observado: O Paul e Barnabus solucionaram que os crentes deveriam permanecer assim como eles e esses mesmos Apóstolos poderiam considerar próprios, e que eles (de outros lugares) deveriam entrar até os apóstolos e anciões em Jerusalém relativo a esta pergunta. "E eles decidiram cuidar os apóstolos e anciões do assunto." (Xv de atos) E junto os apóstolos e anciões decidiram a pergunta; e eles trabalharam fora considerar isto, uma carta de instrução para os crentes necessitados, da mesma maneira que é escrito nos Atos dos Apóstolos.</w:t>
      </w:r>
    </w:p>
    <w:p>
      <w:pPr>
        <w:pStyle w:val="TextBody"/>
        <w:rPr>
          <w:color w:val="000000"/>
        </w:rPr>
      </w:pPr>
      <w:r>
        <w:rPr>
          <w:color w:val="000000"/>
        </w:rPr>
      </w:r>
    </w:p>
    <w:p>
      <w:pPr>
        <w:pStyle w:val="TextBody"/>
        <w:rPr>
          <w:color w:val="000000"/>
        </w:rPr>
      </w:pPr>
      <w:r>
        <w:rPr>
          <w:color w:val="000000"/>
        </w:rPr>
        <w:t>XIII. Deste exemplo está claro que quando dúvida surgir relativo à prática da fé cristã, a pessoa tem que ter recurso ao patriarca mais alto que executa o dever dele como o Peter santificado; e para outros, ambos os arcebispos que representam os apóstolos e bispos que preservam o curso de outras práticas quem Luke, em Atos (como citado acima) chamado os anciões (presbítero), e finalmente para anciões.  Para se os Apóstolos o Paul e Barnabus não levaram isto para cima eles decidir tal uma grande pergunta, menos em consulta com os apóstolos e os anciões, e uma vez uma exploração completa da pergunta tinha sido feito; que alarma quanta presunção deve ser considerado e loucura há sobre estes assuntos que interessam a fé de Deus e o sistema dele que perguntas de pessoas não os padres de Cristo mas outros, e especialmente hereges ou Católicos de mal.</w:t>
      </w:r>
    </w:p>
    <w:p>
      <w:pPr>
        <w:pStyle w:val="TextBody"/>
        <w:rPr>
          <w:color w:val="000000"/>
        </w:rPr>
      </w:pPr>
      <w:r>
        <w:rPr>
          <w:color w:val="000000"/>
        </w:rPr>
      </w:r>
    </w:p>
    <w:p>
      <w:pPr>
        <w:pStyle w:val="Normal"/>
        <w:rPr/>
      </w:pPr>
      <w:r>
        <w:rPr>
          <w:color w:val="000000"/>
        </w:rPr>
        <w:t>XIV. A isto, o Apóstolo, na carta para os coríntios, diz relativo a assuntos transitórios que o crente deve não ter o assunto decidido antes de incrédulos, mas adiante os homens santos: "Faz alguém de nós, enquanto tendo negócio contra outro, ouse ser julgado por pecadores, mas não o santo? Você não sabe que nós julgaremos os anjos?  Quanto mais pertinente isto está em assuntos seculares?  Mas se você for julgar o mundo, você é incapaz de julgar assuntos triviais?" (Eu Cor. vi) E depois: "Tão também não há um homem sábio entre você, quem pode resolver uma disputa entre os próprios irmãos dele?  Mas um irmão afirma com outro irmão para julgamento e isto em terminado antes de incrédulos?  Realmente, já conta contra você, que você tem casos de tribunal entre vocês." (ibidem.) Se então os santos (quer dizer, os crentes, não os incrédulos) passarem julgamento em menos assuntos, tanto mais são os incrédulos desmerecedor julgar em assuntos que consideram a religião cristã e fé.  Especialmente desde que o Moses adverte todos e cada um, enquanto dizendo: "Questione seu pai e ele relacionará assuntos a você: questione seu melhora e eles falarão com você." (Deut. xxxii) Quem é o pai, ou o melhora, quem nós deveríamos questionar, se não os guardiães de álcoóis que nos educam em comportamento piedoso como se eles estão criando os filhos espirituais?  E porque por mérito ou merece eles nos ultrapassam, eles são chamados nosso "melhora", ou por outro nome nossos "idosos." Sobre quem diz o São Pedro, enquanto escrevendo ao crente: "Eu suplico esses idosos que estão entre você, eu, um idoso da mesma categoria e testemunha aos sofrimentos de Cristo.  Nutra o rebanho de Deus que está entre você." (Eu Petr. v) E um pequeno depois de: "Igualmente, os homens jovens, seja obediente aos homens mais velhos." (Ibidem.)</w:t>
      </w:r>
      <w:r>
        <w:rPr/>
        <w:t xml:space="preserve"> </w:t>
      </w:r>
    </w:p>
    <w:p>
      <w:pPr>
        <w:pStyle w:val="Normal"/>
        <w:rPr/>
      </w:pPr>
      <w:r>
        <w:rPr/>
      </w:r>
    </w:p>
    <w:p>
      <w:pPr>
        <w:pStyle w:val="Normal"/>
        <w:rPr/>
      </w:pPr>
      <w:r>
        <w:rPr>
          <w:color w:val="000000"/>
        </w:rPr>
        <w:t>XV. Veja que é claramente de importância, este rebanho do crente que deveria ser criado, realmente, pelos próprios idosos delas. Para da mesma maneira que o Gregory santificado diz: "o Bíblia Santo chama esses homens velho, que são maduros em relação à dignidade dos hábitos delas, não o comprimento de tempo, como é escrito: velhice é venerável, não em uma idade duradoura, nem no cálculo do número de anos; porém, velhice é a sabedoria madura de um homem e velhice marca uma vida imaculada." Também, são ditos os homens jovens para ser esses que não são pesados abaixo por qualquer dignidade de sabedoria.  Ele é primeiro ordenar alguns dos apóstolos para ser subordinados ao mais velho, de forma que leviandade extrema (alumiado, a leveza de lightnesses) poderia ser pesado abaixo pela dignidade de dignidades, enquanto seguindo aquele texto: "você será santo quando com um homem santo, e inocente com um inocente." (Psal.</w:t>
      </w:r>
      <w:r>
        <w:rPr/>
        <w:t xml:space="preserve"> </w:t>
      </w:r>
      <w:r>
        <w:rPr>
          <w:color w:val="000000"/>
        </w:rPr>
        <w:t>xvii) Em qual formula esses homens que não obedecem os desejos dos anciões (quer dizer, os prelados) é censurado, e assim é visto pelo Apóstolo o Paul para ser desobediente.</w:t>
      </w:r>
    </w:p>
    <w:p>
      <w:pPr>
        <w:pStyle w:val="Normal"/>
        <w:rPr>
          <w:color w:val="000000"/>
        </w:rPr>
      </w:pPr>
      <w:r>
        <w:rPr>
          <w:color w:val="000000"/>
        </w:rPr>
      </w:r>
    </w:p>
    <w:p>
      <w:pPr>
        <w:pStyle w:val="Normal"/>
        <w:rPr>
          <w:color w:val="000000"/>
        </w:rPr>
      </w:pPr>
      <w:r>
        <w:rPr>
          <w:color w:val="000000"/>
        </w:rPr>
        <w:t>XVI. Finalmente, da mesma maneira que o Deus disse a eles, no caráter de Aaron o padre e os filhos dele, "é a marca de um padre para decidir entre o sagrado e o profano, entre o mundano e o não mundano (ou, "o limpo e o sujo") e ensinar todas as coisas legais que Deus ditou às crianças de Israel pela mão de Moses." Da mesma maneira que é escrito em Leviticus: "O Deus disse a Aaron: você não beberá vinho ou qualquer outra coisa que embriaguez de causas e então entra na Barraca de minha presença e você e suas crianças, ou então você morrerá; esta lei é eterna para sua raça." (Lev. x.) E "de forma que você pode ter o conhecimento para discernir o sagrado do profano, o poluído do limpo, e de forma que você poderia ensinar as crianças de Israel todas minhas leis que o Deus raio para nós pela mão de Moses." (ibidem.). De qual assunto que se aparece claramente que é o papel dos anciões, não outros, determinar que é santo, que é, Católico e que é profano, que é, herético; ou, que estão limpos da mancha de um crime e que não estão limpos (quer dizer, que são criminais). Além disso, ele tem custo de ensinar o crente as leis de Deus. Então é condenável para outros, que não são da tribo de Levi (quer dizer, da ordem clerical), usurpar o dever julgando ou ensinando.</w:t>
      </w:r>
    </w:p>
    <w:p>
      <w:pPr>
        <w:pStyle w:val="Normal"/>
        <w:rPr>
          <w:color w:val="000000"/>
        </w:rPr>
      </w:pPr>
      <w:r>
        <w:rPr>
          <w:color w:val="000000"/>
        </w:rPr>
      </w:r>
    </w:p>
    <w:p>
      <w:pPr>
        <w:pStyle w:val="Normal"/>
        <w:rPr>
          <w:color w:val="000000"/>
        </w:rPr>
      </w:pPr>
      <w:r>
        <w:rPr>
          <w:color w:val="000000"/>
        </w:rPr>
        <w:t xml:space="preserve">XVII. Veja que eu colecionei um pouco material sobre muitas coisas para mostrar como grande é a dignidade e autoridade de bispos e padres: por qual eu penso que esses que assim longe foi os rebeldes contra eles tem que submeter humildemente a eles. </w:t>
      </w:r>
    </w:p>
    <w:p>
      <w:pPr>
        <w:pStyle w:val="Normal"/>
        <w:rPr>
          <w:color w:val="000000"/>
        </w:rPr>
      </w:pPr>
      <w:r>
        <w:rPr>
          <w:color w:val="000000"/>
        </w:rPr>
      </w:r>
    </w:p>
    <w:p>
      <w:pPr>
        <w:pStyle w:val="Normal"/>
        <w:rPr/>
      </w:pPr>
      <w:r>
        <w:rPr>
          <w:b/>
          <w:color w:val="000000"/>
        </w:rPr>
        <w:t xml:space="preserve">Capítulo III </w:t>
      </w:r>
    </w:p>
    <w:p>
      <w:pPr>
        <w:pStyle w:val="TextBody"/>
        <w:rPr>
          <w:b/>
          <w:b/>
          <w:i/>
          <w:i/>
          <w:color w:val="000000"/>
        </w:rPr>
      </w:pPr>
      <w:r>
        <w:rPr>
          <w:b/>
          <w:i/>
          <w:color w:val="000000"/>
        </w:rPr>
        <w:t>Contra esses que desacreditam o guardião de almas</w:t>
      </w:r>
    </w:p>
    <w:p>
      <w:pPr>
        <w:pStyle w:val="TextBody"/>
        <w:rPr/>
      </w:pPr>
      <w:r>
        <w:rPr>
          <w:color w:val="000000"/>
        </w:rPr>
        <w:t>I. Mas há esses que desacreditam os guardiães de almas e esses que os censuram com perigo para as próprias almas deles/delas: me deixe dizer um pequeno para os corrigir.  Deixe escute esses de tal um tipo que, com a evidência do Apóstolo: "é os caluniadores detestáveis de Deus e tagarelas e encrenqueiros que merecem morte." (Rom. i) UM caluniador é ele que diminui as qualidades boas de um vizinho tanto quanto ele for capaz, e lugares nele qualidades más que ele não tem. Um tagarela é porém um que secretamente passa mal de vizinho para vizinho.  Um encrenqueiro é ele que inflige um pouco de desgraça ou desonra de boa vontade em um vizinho, ou em palavra ou em ação. O Apóstolo também disse aos coríntios: "Se ele que é chamado um irmão é um mentiroso" (quer dizer, um caluniador),</w:t>
      </w:r>
      <w:r>
        <w:rPr/>
        <w:t xml:space="preserve"> </w:t>
      </w:r>
      <w:r>
        <w:rPr>
          <w:color w:val="000000"/>
        </w:rPr>
        <w:t>não leve comida com ele." E seguindo: "Caluniadores não possuirão o reino de Deus." (Eu Cor. Vi)</w:t>
      </w:r>
    </w:p>
    <w:p>
      <w:pPr>
        <w:pStyle w:val="TextBody"/>
        <w:rPr>
          <w:color w:val="000000"/>
        </w:rPr>
      </w:pPr>
      <w:r>
        <w:rPr>
          <w:color w:val="000000"/>
        </w:rPr>
      </w:r>
    </w:p>
    <w:p>
      <w:pPr>
        <w:pStyle w:val="TextBody"/>
        <w:rPr>
          <w:color w:val="000000"/>
        </w:rPr>
      </w:pPr>
      <w:r>
        <w:rPr>
          <w:color w:val="000000"/>
        </w:rPr>
        <w:t>II. Então desde um caluniador ou o mentiroso não deve ser recebido em uma comunidade do crente e merece morte, enquanto vendo que ele é alguém que não possuirá o reino de Deus; particularmente porém, lhe proibem de caluniar guardião das pessoas. De onde o Paul, quando for ordenado pelo padre Ananias de cabeça que ele seja golpeado na boca, enquanto sendo ignorante que ele era o padre de cabeça, disse:  "Possa o Deus greve você, você branco-lavou parede!  E esses por que estavam de pé disseram, 'você calunia o padre alto de Deus?' " O Paul respondeu: "Eu não soube, irmãos,</w:t>
      </w:r>
      <w:r>
        <w:rPr/>
        <w:t xml:space="preserve"> </w:t>
      </w:r>
      <w:r>
        <w:rPr>
          <w:color w:val="000000"/>
        </w:rPr>
        <w:t>que ele é o padre alto.  Para isto é escrito que você não falará mal com a regra de suas pessoas." (Xxiii de atos) Veja, porém, que é permitido abertamente que o líder do ato de pessoas contra a lei, e (é permitido) para ele decidir que um homem seja golpeado, e o Paul diz que difamação não deve ser cometida, e ele demonstra isto pela autoridade do Bíblia. Então eles pesam cuidadosamente para cima, quanta danação que esses que falam difamação contra os guardiães da Igreja merecem; se os antepassados de Apóstolo caluniem um incrédulo e um que representa ações ao contrário da lei, do tempo ele o percebeu ser um líder de homens. E ele disse que ele tinha cometido difamação porque ele não soube que ele era a regra em cima das pessoas.</w:t>
      </w:r>
    </w:p>
    <w:p>
      <w:pPr>
        <w:pStyle w:val="TextBody"/>
        <w:rPr>
          <w:color w:val="000000"/>
        </w:rPr>
      </w:pPr>
      <w:r>
        <w:rPr>
          <w:color w:val="000000"/>
        </w:rPr>
      </w:r>
    </w:p>
    <w:p>
      <w:pPr>
        <w:pStyle w:val="TextBody"/>
        <w:rPr/>
      </w:pPr>
      <w:r>
        <w:rPr>
          <w:color w:val="000000"/>
        </w:rPr>
        <w:t>III. Além disso, Presunto viu os órgão genitais nus do pai Noé dele e riu; e ele era maldito com os descendentes dele, quando o Noé disse: Canaã difamadora" será Então (ix de Gen) uma escrava de menino aos irmãos" dele a pessoa deve não acrescentar aos males do próprio dele melhora, ou imprudentemente os divulgar ou alegrar ao os ver: caso contrário ele será condenado em posteridade; quer dizer, no futuro. Verdadeiramente os filhos de Noé, vindo com as parte de trás delas virou, coberto as partes privadas do pai delas com o capote das parte de trás delas, lançado em cima dele. Da mesma maneira que o Gregory santificado disse: "Porque o bem (filhos) seja obediente, eles estavam tão infelizes com o dano terminado para o superior delas que eles esconderam os órgão genitais dele de outros: e escolhendo este curso de ação e venerando o guardião delas, eles não desejaram ver o que eles cobriram."</w:t>
      </w:r>
      <w:r>
        <w:rPr/>
        <w:t xml:space="preserve"> </w:t>
      </w:r>
    </w:p>
    <w:p>
      <w:pPr>
        <w:pStyle w:val="TextBody"/>
        <w:rPr/>
      </w:pPr>
      <w:r>
        <w:rPr/>
      </w:r>
    </w:p>
    <w:p>
      <w:pPr>
        <w:pStyle w:val="TextBody"/>
        <w:rPr/>
      </w:pPr>
      <w:r>
        <w:rPr>
          <w:color w:val="000000"/>
        </w:rPr>
        <w:t>IV. E deixou esses caluniadores acima mencionado tomarem conhecimento que o David santo obedeceu Saúl que era um rei humildemente, embora um arrogante, mas escolhido por Deus: mas Saúl perseguiu e desejou matar o David; mas finalmente, uma vez os próprios crimes dele foram pesados para cima, ele era reprovou por Deus e o David era escolhido pelo Deus para o ofício de governador do reino.  Então coisas eram tais e desde que o David obedeceu o rei mau, são escritas sobre ele: "Quem, como David, entrou em todas as coisas, entrando em seu reino, deixando isto e procedendo ao poder de um rei?" Por outro lado, embora ele pôde golpear o rei que estava o perseguindo, ele se prostrou em uma expressão de humildade, enquanto dizendo: "Quem persegue você, Rei de Israel que é? um cachorro morto e uma pulga."</w:t>
      </w:r>
      <w:r>
        <w:rPr/>
        <w:t xml:space="preserve"> </w:t>
      </w:r>
      <w:r>
        <w:rPr>
          <w:color w:val="000000"/>
        </w:rPr>
        <w:t>Então deixe os subordinados aprender disto, é permitido para homens humildes e inocente, uma vez eles preferiram os poderes de Deus ao próprio delas, adiar a uns homens sábios contra o próprio julgamento delas, não os desacreditar, os obedecer, não falar contra eles.  Igualmente o David, quando os criados dele quiserem atacar Saúl que tinha entrado na caverna onde eles estavam escondendo. Ele os esmagou com uma resposta, que ele não deve envia uma faixa do Deus contra um Christian. Ele se rebelou secretamente porém e cortou a bainha do capote de Saúl.  E porque ele fez isto, depois o David se repreendeu. Veja que embora ele considerou que ele ungiu por Deus e escolhido, foi permitido a ele para buscar matar, mas o David não desejou e porque ele tinha cortado a bainha do capote de Saúl, ele lamentou isto.  Relativo a este episódio disse o Gregory santificado: Não devem ser carregadas "as ações desses que foram colocados em posições de poder pela espada de palavras,</w:t>
      </w:r>
      <w:r>
        <w:rPr/>
        <w:t xml:space="preserve"> </w:t>
      </w:r>
      <w:r>
        <w:rPr>
          <w:color w:val="000000"/>
        </w:rPr>
        <w:t>até mesmo quando eles são julgados justamente como sendo merecedor de castigo.  Se uma língua está enganada, se contra eles ou em menos assuntos, é necessário para um coração ser 'queimado' infligindo castigo nisto, até o ponto ao qual ele se castiga.  E quando esses em poder alto erram, os deixe ter medo do julgamento dele contra eles pelos quais eles se colocaram no comando. Para quando nós em posições de viagem de poder, nós opomos o julgamento de Ele que os ofereceu a nós."</w:t>
      </w:r>
    </w:p>
    <w:p>
      <w:pPr>
        <w:pStyle w:val="TextBody"/>
        <w:rPr>
          <w:color w:val="000000"/>
        </w:rPr>
      </w:pPr>
      <w:r>
        <w:rPr>
          <w:color w:val="000000"/>
        </w:rPr>
      </w:r>
    </w:p>
    <w:p>
      <w:pPr>
        <w:pStyle w:val="TextBody"/>
        <w:rPr>
          <w:color w:val="000000"/>
        </w:rPr>
      </w:pPr>
      <w:r>
        <w:rPr>
          <w:color w:val="000000"/>
        </w:rPr>
        <w:t>V. Vê que eu demonstrei, com as autoridades dos Bíblia Santos e com exemplos sagrados, deve ser mostrada quanta reverência, enquanto desacreditar uma vez foi afastado, e que para a deferência do prelado deve ser mostrado, não depreciação ou difamação.  Caso contrário nós vamos contra as ordens de Deus e não nos levantamos nas pegadas do santo.</w:t>
      </w:r>
    </w:p>
    <w:p>
      <w:pPr>
        <w:pStyle w:val="TextBody"/>
        <w:rPr>
          <w:color w:val="000000"/>
        </w:rPr>
      </w:pPr>
      <w:r>
        <w:rPr>
          <w:color w:val="000000"/>
        </w:rPr>
      </w:r>
    </w:p>
    <w:p>
      <w:pPr>
        <w:pStyle w:val="TextBody"/>
        <w:rPr>
          <w:b/>
          <w:b/>
          <w:color w:val="000000"/>
        </w:rPr>
      </w:pPr>
      <w:r>
        <w:rPr>
          <w:b/>
          <w:color w:val="000000"/>
        </w:rPr>
        <w:t>Capítulo IV</w:t>
      </w:r>
    </w:p>
    <w:p>
      <w:pPr>
        <w:pStyle w:val="TextBody"/>
        <w:rPr>
          <w:b/>
          <w:b/>
          <w:i/>
          <w:i/>
          <w:color w:val="000000"/>
        </w:rPr>
      </w:pPr>
      <w:r>
        <w:rPr>
          <w:b/>
          <w:i/>
          <w:color w:val="000000"/>
        </w:rPr>
        <w:t>Contra o argumento delas que tudo, até mesmo leigo, deveria orar. E o que eles dizem sobre isto e o que nós dizemos contra eles.</w:t>
      </w:r>
    </w:p>
    <w:p>
      <w:pPr>
        <w:pStyle w:val="TextBody"/>
        <w:rPr>
          <w:b/>
          <w:b/>
          <w:i/>
          <w:i/>
          <w:color w:val="000000"/>
        </w:rPr>
      </w:pPr>
      <w:r>
        <w:rPr>
          <w:b/>
          <w:i/>
          <w:color w:val="000000"/>
        </w:rPr>
      </w:r>
    </w:p>
    <w:p>
      <w:pPr>
        <w:pStyle w:val="TextBody"/>
        <w:rPr/>
      </w:pPr>
      <w:r>
        <w:rPr>
          <w:color w:val="000000"/>
        </w:rPr>
        <w:t>I. Hereges discutem: todo o mundo, em todos lugares, deveria orar, sem consideração para condição, idade ou sexo. E desde então muitos que em aparecimento são chamados os cristãos são conduzidos neste erro, depois de ter recuperado alguns deles atrás por graça, e provando o resto (ser os hereges), nos deixe ver, Deus que lega, em que linha de argumentos ou autoridades eles se apóiam, o que pode ser dito por Católicos para debilitar estes argumentos dentro os quais são ocos e ultimamente que Católicos utilizam no próprio argumento delas.</w:t>
      </w:r>
    </w:p>
    <w:p>
      <w:pPr>
        <w:pStyle w:val="TextBody"/>
        <w:rPr>
          <w:color w:val="000000"/>
        </w:rPr>
      </w:pPr>
      <w:r>
        <w:rPr>
          <w:color w:val="000000"/>
        </w:rPr>
      </w:r>
    </w:p>
    <w:p>
      <w:pPr>
        <w:pStyle w:val="TextBody"/>
        <w:rPr/>
      </w:pPr>
      <w:r>
        <w:rPr>
          <w:color w:val="000000"/>
        </w:rPr>
        <w:t>II. Em primeiro lugar, eles dizem que toda pessoa que conhece semear a palavra de Deus entre as pessoas tem que orar. James diz sobre isto: "É um pecado para alguém saber fazer bem e não fazer isto." (James iv) Porém, se nós sabemos orar um sermão, e nós deixamos de fazer assim, nós pecamos gravemente?  Quando realmente os hereges utilizarem o Bíblia para o próprio argumento deles/delas, provê uma resposta: é escrito no Evangelho que o raio de Diabo para o Deus Jesus: "' Eu sei que é você, o Filho Santo de Deus.' E o Jesus o ameaçou, enquanto dizendo: 'Esteja calado.' " (O Mark. i) Vê que o Deus não desejou orar pela boca do Diabo, embora ele disse que ele o conhece; para que não por casualidade oferecendo uma falsidade ele poderia enganar os bobos sobre a verdade, como se ele tinha seduzido uma mulher em degradação. Tão também, estudante, o nome de Cristo não deveria ser enviado de sua boca, até mesmo se você sabe como: para que não, da maneira de um envenenador, enquanto é acreditado que você entrega, com todo o guilelessness no mundo, bebendo xícaras cobertas com mel, você afluiu veneno e misturou isto dentro.  Realmente relativo a homens ms é escrito:</w:t>
      </w:r>
      <w:r>
        <w:rPr/>
        <w:t xml:space="preserve"> </w:t>
      </w:r>
      <w:r>
        <w:rPr>
          <w:color w:val="000000"/>
        </w:rPr>
        <w:t>"a bílis de dragões é o vinho delas e o veneno incurável de máquinas de somar." (Xxxii de Deut) O veneno incurável de máquinas de somar é o dogma dos hereges, porque quem bebe isto, isso é, aprende sobre isto escutando ativamente, sem dúvida é concedido morte.</w:t>
      </w:r>
    </w:p>
    <w:p>
      <w:pPr>
        <w:pStyle w:val="TextBody"/>
        <w:rPr>
          <w:color w:val="000000"/>
        </w:rPr>
      </w:pPr>
      <w:r>
        <w:rPr>
          <w:color w:val="000000"/>
        </w:rPr>
      </w:r>
    </w:p>
    <w:p>
      <w:pPr>
        <w:pStyle w:val="TextBody"/>
        <w:rPr/>
      </w:pPr>
      <w:r>
        <w:rPr>
          <w:color w:val="000000"/>
        </w:rPr>
        <w:t>III. Além disso, o Apóstolo não disse que é bom o educado ensinar, bastante que é bom eles agirem. (James iv) Então, esta declaração deve ser entendida para o interessar que entende o que é bom e não age nisto, e que peca neste assunto. Não aplica a ele que sabe ensinar o que é bom e não faz isto. Para não todo homem peca quando ele não ensinar o que ele sabe: ele ainda mais peca profundamente, se ele ensina quando ele, porém, for um mentiroso. Para David diz: "Deus disse ao pecador, 'por que você explica minha justiça e declara meu testamento por sua boca?' " (Psal. xlix) E o Apóstolo diz isto: "O faça, quem ensinam outros, não também o ensine?  O faça, quem são glorificados na Lei, desonra Deus pela falsa representação daquela Lei?" (Ii de Rom.)</w:t>
      </w:r>
    </w:p>
    <w:p>
      <w:pPr>
        <w:pStyle w:val="TextBody"/>
        <w:rPr>
          <w:color w:val="000000"/>
        </w:rPr>
      </w:pPr>
      <w:r>
        <w:rPr>
          <w:color w:val="000000"/>
        </w:rPr>
      </w:r>
    </w:p>
    <w:p>
      <w:pPr>
        <w:pStyle w:val="TextBody"/>
        <w:rPr>
          <w:color w:val="000000"/>
        </w:rPr>
      </w:pPr>
      <w:r>
        <w:rPr>
          <w:color w:val="000000"/>
        </w:rPr>
        <w:t xml:space="preserve">IV. Também, eles utilizam isto para aplauso para o erro delas: "Ele que ouve isto tem que dizer, 'venha!' " (Acelere. xxii) Para este o Gregory santificado disse: "O mais que ele recebeu no coração dele a voz de amor celestial, o mais deixado ele devolve a voz de exortação fora de portas para os vizinhos dele." O Gregory também disse "Em quanto você ajuda de presente divino, dê conchas de palavras boas a seus vizinhos." </w:t>
      </w:r>
    </w:p>
    <w:p>
      <w:pPr>
        <w:pStyle w:val="TextBody"/>
        <w:rPr>
          <w:color w:val="000000"/>
        </w:rPr>
      </w:pPr>
      <w:r>
        <w:rPr>
          <w:color w:val="000000"/>
        </w:rPr>
      </w:r>
    </w:p>
    <w:p>
      <w:pPr>
        <w:pStyle w:val="TextBody"/>
        <w:rPr>
          <w:color w:val="000000"/>
        </w:rPr>
      </w:pPr>
      <w:r>
        <w:rPr>
          <w:color w:val="000000"/>
        </w:rPr>
        <w:t>V. A isto respondemos nós: que se estas coisas são examinadas diligentemente por eles, as passagens são inútil a eles nas observações errôneas delas.  Quando ele disse: "ele que ouve isto tem que dizer, 'venha!' " deveria ser entendido disto que o homem que não ouve a voz de amor fraternal intimamente no coração dele ou que não ouve a voz de Deus pelas orelhas do corpo dele, ou pelo coração (embora isso é uma parte do corpo) dele; ou ainda alguém não arquivou com este serviço, não deveria dizer "vindo." Para quem, quando ele não submete à palavra de Deus, e não cumpre isto com os trabalhos dele, pode atrair outro àquela obediência pelo disfarce dele? Ou, como ele constrói a obediência em outro, o qual ele nele?</w:t>
      </w:r>
      <w:r>
        <w:rPr/>
        <w:t xml:space="preserve"> </w:t>
      </w:r>
      <w:r>
        <w:rPr>
          <w:color w:val="000000"/>
        </w:rPr>
        <w:t>Então esses que não atendem a a palavra de Deus ainda mais existem em desobediência fundo, da mesma maneira que foi demonstrado acima e não deve ensina outros. De onde o Gregory santificado deu este sermão: "Como muito como você pode pensar que você avançou, mesmo assim puxou outros com você e desejou ter os companheiros no modo de Deus." E está claro destas palavras que o Gregory santificado aconselha as pessoas que exortem os vizinhos delas; esses que avançaram e estiveram no caminho de Deus; e ele os aconselha que eles deveriam puxar outros junto com porém muito que eles avançaram. Mas os hereges não avançam, mas bastante eles se retiram e eles não estão no caminho de Deus; bastante, como é escrito: "Ele os faz vagar na selva, não no caminho." (Psal. cvi) Então eles devem não encorajar outros.  Para os trabalhos delas, se fé estiver querendo, é deste tipo, até mesmo se eles são de grande poder e um corte curto ao longo da estrada.</w:t>
      </w:r>
    </w:p>
    <w:p>
      <w:pPr>
        <w:pStyle w:val="TextBody"/>
        <w:rPr>
          <w:color w:val="000000"/>
        </w:rPr>
      </w:pPr>
      <w:r>
        <w:rPr>
          <w:color w:val="000000"/>
        </w:rPr>
      </w:r>
    </w:p>
    <w:p>
      <w:pPr>
        <w:pStyle w:val="TextBody"/>
        <w:rPr/>
      </w:pPr>
      <w:r>
        <w:rPr>
          <w:color w:val="000000"/>
        </w:rPr>
        <w:t>VI. Também eles puxam em para o argumento delas o que é dito no Evangelho de Mark: O John responde o Deus, enquanto dizendo: "' O professor, nós vimos alguém expulsando diabos em seu nome, uma pessoa que não nos segue, e nós o proibimos faça.' O Jesus disse, porém, 'não o proiba. Para lá é ninguém que faz uma ação virtuosa em meu nome e pode falar mal facilmente sobre mim, para quem não está contra você está com você." (O Mark ix)</w:t>
      </w:r>
    </w:p>
    <w:p>
      <w:pPr>
        <w:pStyle w:val="TextBody"/>
        <w:rPr>
          <w:color w:val="000000"/>
        </w:rPr>
      </w:pPr>
      <w:r>
        <w:rPr>
          <w:color w:val="000000"/>
        </w:rPr>
      </w:r>
    </w:p>
    <w:p>
      <w:pPr>
        <w:pStyle w:val="TextBody"/>
        <w:rPr>
          <w:color w:val="000000"/>
        </w:rPr>
      </w:pPr>
      <w:r>
        <w:rPr>
          <w:color w:val="000000"/>
        </w:rPr>
        <w:t>VII. Eles dizem: Veja que eles dizem que ele não segue os apóstolos; e porém, porque ele expulsou diabos no nome de Cristo, o Deus os ordenou que eles não proibem isto.  Então, se nós orarmos o nome de Cristo, embora nós não seguimos bispos ou outros padres, eles devem não nos parar.</w:t>
      </w:r>
    </w:p>
    <w:p>
      <w:pPr>
        <w:pStyle w:val="TextBody"/>
        <w:rPr>
          <w:color w:val="000000"/>
        </w:rPr>
      </w:pPr>
      <w:r>
        <w:rPr>
          <w:color w:val="000000"/>
        </w:rPr>
      </w:r>
    </w:p>
    <w:p>
      <w:pPr>
        <w:pStyle w:val="TextBody"/>
        <w:rPr/>
      </w:pPr>
      <w:r>
        <w:rPr>
          <w:color w:val="000000"/>
        </w:rPr>
        <w:t>VIII. Mas nós respondemos a isto que a passagem não os ajuda, mas bastante os prejudica.  Para o homem ambos fizeram coisas boas, porque ele expulsou demônios, e ele os fez no nome de Cristo, da mesma maneira que se ele tivesse fé, e ele não falou malvadamente.  Relativo a este assunto, embora um homem poderia não seguir os apóstolos em corpo, lhe não têm que proibir de fazer ações boas, porque vivendo espiritualmente, de acordo com a fé, e fazendo (bom) trabalhos, ele segue os apóstolos e não introduz dogma contrário. Mas estes homens são os incrédulos e sem obediência "que possui mérito só em fé." Desde, seguindo o Apóstolo, "é impossível agradar Deus sem fé." (Hebr. xi) E trabalhos na verdade os levam mais adiante longe da estrada de fé; e por eles eles não chegam Deus, mas retiram dele e se torna os caixas de mentiras,</w:t>
      </w:r>
      <w:r>
        <w:rPr/>
        <w:t xml:space="preserve"> </w:t>
      </w:r>
      <w:r>
        <w:rPr>
          <w:color w:val="000000"/>
        </w:rPr>
        <w:t>e cultivadores de dogmas contrários.  Esses que agem contra os padres de Cristo então deveriam ser impedidos de fazer assim. Nestes tópicos aprendidos escreveram também os Católicos, enquanto dizendo que o sacramento comunal que existe conosco não existe nos hereges e Católicos ruins, mas nós deveríamos detestar isto e acabar com a divisão e a noção paz adversária e verdade pelas quais eles nos opõem e não fazem, conosco, seguem o Deus.</w:t>
      </w:r>
    </w:p>
    <w:p>
      <w:pPr>
        <w:pStyle w:val="TextBody"/>
        <w:rPr>
          <w:color w:val="000000"/>
        </w:rPr>
      </w:pPr>
      <w:r>
        <w:rPr>
          <w:color w:val="000000"/>
        </w:rPr>
      </w:r>
    </w:p>
    <w:p>
      <w:pPr>
        <w:pStyle w:val="TextBody"/>
        <w:rPr/>
      </w:pPr>
      <w:r>
        <w:rPr>
          <w:color w:val="000000"/>
        </w:rPr>
        <w:t>IX. Também, eles dizem que o Apóstolo os apóia quando ele diz: "Alguns oram o Cristo por causa do ciúme delas e vontade de disputar, mas alguma por causa da benevolência delas." (O Phil. i) Para alguma inveja a glória do Apóstolo e aponta para ganhar isto, enquanto tentando trazer paz a eles pela ação elogiar-merecedora de orar. Outros oram o Cristo porque eles desejam todos os homens que venham ao reconhecimento da verdade.</w:t>
      </w:r>
      <w:r>
        <w:rPr/>
        <w:t xml:space="preserve"> </w:t>
      </w:r>
      <w:r>
        <w:rPr>
          <w:color w:val="000000"/>
        </w:rPr>
        <w:t>Um pouco depois, o Apóstolo diz: "O que significa? Contanto que o Cristo é anunciado de todo possível modo, se por verdade ou por oportunismo. Eu alegro por causa disto e eu continuarei alegrando." (ibidem.)  Veja que eles dizem, "o Apóstolo alegra", de qualquer modo é "orado o Cristo, se por homens ciumentos ou através de bem, com intenções boas ou com torcido." Então, por que não fazer igualmente os bispos alegram quando o Cristo é orado por nós mas de fato nos contradiz? A isto digo eu que é uma grande preocupação por quem que o Cristo é orado: por Católicos ou por não-católicos. Aquele Cristo às vezes é orado por Católicos bons, às vezes por ruim (quer dizer, esse ciumento ou tendo ódio pelos irmãos delas), está igual à ovelha de Cristo que é olhado agora depois por pastores, agora por mercenários.  Isto diz:</w:t>
      </w:r>
      <w:r>
        <w:rPr/>
        <w:t xml:space="preserve"> </w:t>
      </w:r>
      <w:r>
        <w:rPr>
          <w:color w:val="000000"/>
        </w:rPr>
        <w:t>"Na cadeira de Moses sentou os escriturários e os Fariseu; faça o que eles dizem a você e não faça o que eles fazem."  (Matth. xxiii) Relativo a homens bons, porém, diz o Apóstolo: "Se lembre de seus líderes anteriores que falaram com você a palavra de Deus. E imita a fé delas, enquanto tomando nota da maneira delas de viver e a morte delas." (Hebr. xiii) Relativo a não-católicos, está isso, hereges, é dito: "Tome conhecimento dos falsos profetas que entram a você nas roupas de ovelha.  Dentro, porém, eles são lobos vorazes." (Matth. vii) E como se alguém tivesse perguntado de que modo podem ser diferenciados verdadeiros profetas de falso, o Deus aconselhou: "Você os confessará pelas frutas delas." (ibidem.)  Porque eles suprimem o crente, eles blasfemam contra Deus nas ações delas, se não nas palavras delas.  Porém, facilmente eles podem ser discernidos pela falta delas de paciência em tempos de adversidade.</w:t>
      </w:r>
      <w:r>
        <w:rPr/>
        <w:t xml:space="preserve"> </w:t>
      </w:r>
      <w:r>
        <w:rPr>
          <w:color w:val="000000"/>
        </w:rPr>
        <w:t>Eles são idênticos a homens bons jejuando, fala e coisas daquele tipo.  Então eles podem não ser descobertos nas folhas (quer dizer, nas falas delas) delas, mas no produto delas. De onde o apóstolo: "Eu virei depressa a você, se o Deus desejos isto e eu não serei me familiarizado com só a fala desses que estão orgulhosos, mas o poder delas. Para o reino de Deus mentiras não em palavras mas em poder." (Eu Cor. iv) Como se ele estivesse dizendo que "eu não serei me familiarizado com a folhagem delas, mas a fruta delas."</w:t>
      </w:r>
      <w:r>
        <w:rPr/>
        <w:t xml:space="preserve"> </w:t>
      </w:r>
    </w:p>
    <w:p>
      <w:pPr>
        <w:pStyle w:val="TextBody"/>
        <w:rPr/>
      </w:pPr>
      <w:r>
        <w:rPr/>
      </w:r>
    </w:p>
    <w:p>
      <w:pPr>
        <w:pStyle w:val="TextBody"/>
        <w:rPr/>
      </w:pPr>
      <w:r>
        <w:rPr>
          <w:color w:val="000000"/>
        </w:rPr>
        <w:t>X. Além disso, o Cristo é a verdade, da mesma maneira que ele disse: "Eu sou o modo, a verdade e a vida." (John xiv) Então ele que faz as pazes e esparrama dogma contraditório não ora o Cristo. Então o raio de Apóstolo sobre esses Católicos ruins (quer dizer, os mercenários) que falam no entanto sobre Cristo (quer dizer, a verdade). Estes homens fabricam as próprias mentiras deles/delas porém e naquela atenção de conta deve ser pagado a eles, junto com as ordens do Deus, quer dizer, aquele deve ser se precava diligentemente deles.  E assim nós não alegramos na pregação deles/delas, porque eles não oram o Cristo, mas falsidade, e porque eles não são os guardiães, nem assalariados, mas lobos, desde que devem ser ouvidos pastores e devem ser imitados, como agora mesmo nós provou usando a evidência do Apóstolo. Devem ser ouvidos os assalariados, de forma que os assuntos que eles ensinam pela Palavra poderia acontecer, mas eles não serão imitados dentro o delas labuta, da mesma maneira que o Deus disse. De lobos devem ser cuidados e devem ser evitados.  De onde o apóstolo:  "Eu pergunto, irmãos, que você toma conhecimento desses que fazem dissensão e obstáculos à doutrina que você ensina, e eu peço que você vire longe deles; para em deste modo eles não sirva o Deus Cristo, mas os próprios estômagos delas; e por doces falas e bênçãos eles seduzem os corações do inocente." (Rom. xvi) Vê que deveriam ser evitadas as pessoas de tal um tipo.  E por que?  Porque eles fazem dissensão, enquanto removendo esses que confiam neles do sentimento do crente, e até mesmo ofensa de fabricação contra o vizinho delas, desde que é escrito: "Viva sem ofensa aos judeus e o Gentiles e a Igreja de Deus." (Eu Cor. x) Nisto, realmente, tome cuidado que você "por favor todo o mundo fazendo tudo" que é permitido ser feito ou proibido ser feito (quer dizer, que você faz ou não faz). Naquela conta ele se junta a oposição para e blocos vacilantes para eles junto, porque quem acredita que qualquer outra coisa vai contra quantos outros crentes, enquanto "colidindo contra a pedra de ofensa e a pedra de escândalo." De onde o Apóstolo os chamou "pecando contra os irmãos delas e ferindo a consciência fraca delas." Um exemplo disto é visto neles: "você peca contra Cristo" cujo membros que eles são. (Eu Cor. viii) O Apóstolo então ordens que dissensão seja evitada, quando ele diz: "Eu o peço, irmãos, no nome de nosso Deus Jesus Cristo, que todos vocês dizem as mesmas coisas e não há facções entre você.  Mas bastante seja alisado no mesmo sentimento" "e (quer dizer, enquanto desejando a mesma coisa) conhecimento (quer dizer, convicção)." (Cor i) por outro lado, ele ordenou que eles se precavessem de ofensa, quando ele disse: "Ainda mais solucione que você nunca colocará um bloco vacilante para seu irmão, ou faça uma causa de ofensa." (Xiv de Rom)</w:t>
      </w:r>
    </w:p>
    <w:p>
      <w:pPr>
        <w:pStyle w:val="TextBody"/>
        <w:rPr>
          <w:color w:val="000000"/>
        </w:rPr>
      </w:pPr>
      <w:r>
        <w:rPr>
          <w:color w:val="000000"/>
        </w:rPr>
      </w:r>
    </w:p>
    <w:p>
      <w:pPr>
        <w:pStyle w:val="TextBody"/>
        <w:rPr>
          <w:color w:val="000000"/>
        </w:rPr>
      </w:pPr>
      <w:r>
        <w:rPr>
          <w:color w:val="000000"/>
        </w:rPr>
        <w:t>XI. Então os hereges que fazem dissensão e blocos vacilantes agem ao contrário da doutrina do Apóstolo e então serão evitados.</w:t>
      </w:r>
    </w:p>
    <w:p>
      <w:pPr>
        <w:pStyle w:val="TextBody"/>
        <w:rPr>
          <w:color w:val="000000"/>
        </w:rPr>
      </w:pPr>
      <w:r>
        <w:rPr>
          <w:color w:val="000000"/>
        </w:rPr>
      </w:r>
    </w:p>
    <w:p>
      <w:pPr>
        <w:pStyle w:val="TextBody"/>
        <w:rPr>
          <w:color w:val="000000"/>
        </w:rPr>
      </w:pPr>
      <w:r>
        <w:rPr>
          <w:color w:val="000000"/>
        </w:rPr>
        <w:t xml:space="preserve">XII. Por outro lado, eles usam como evidência para a própria posição deles/delas o que o Moses disse a Joshua.  Para quando o Joshua desejar se levantar do modo de dois homens que tinham permanecido no acampamento e tinham sido os profetas; Moses disse a ele, você "rivaliza meus interesses? Vá que alguém dividiria a todas estas pessoas o poder de profecia; e vai que o Deus dá a eles o Espírito dele." (Num xi) Veja que os hereges dizem, o "Moses não invejou os profetas, pelo contrário ele deseja que a população inteira seja as profetas. A ordem de clérigos resiste a nós, porém, e inveja os profetas, quer dizer, os explicadores dos mistérios da palavra de Deus." Profecia é a presciência de eventos futuros, a revelação de coisas escondida fora, ou a exposição de mistérios escuros.  Há então não os clérigos semelhante para Moses, mas para Joshua, ambos porque eles não seguem nos passos do santo, mas do ciumento, e eles pecam e não devem ser atendidos a quando eles falarem contra nós. </w:t>
      </w:r>
    </w:p>
    <w:p>
      <w:pPr>
        <w:pStyle w:val="TextBody"/>
        <w:rPr>
          <w:color w:val="000000"/>
        </w:rPr>
      </w:pPr>
      <w:r>
        <w:rPr>
          <w:color w:val="000000"/>
        </w:rPr>
      </w:r>
    </w:p>
    <w:p>
      <w:pPr>
        <w:pStyle w:val="TextBody"/>
        <w:rPr/>
      </w:pPr>
      <w:r>
        <w:rPr>
          <w:color w:val="000000"/>
        </w:rPr>
        <w:t>XIII. A isto dizemos nós que há pouco igual Moses, nós desejamos que a população inteira profetizasse e que o Deus daria a eles o Espírito dele, e também a verdade da qual nós não podemos falar bastante, e que as bocas de tudo deveriam soar. "Mas todo o mundo tem um presente estranho de Deus [quer dizer, um presente estranho a ele], um isto, outro que. Ele deu o presente de apostleship a alguns, outros que ele fez os profetas, outros os evangelistas, outros pastores e os homens instruídos." (Eu Cor. vii) Isto é semelhante ao que o Apóstolo disse: "Eu desejo todos os homens que sejam como eu" (ibidem.), como recipientes, mas "cada tem um presente estranho de Deus." A marca de Deus não é porém nenhuma dissensão, mas paz, da mesma maneira que o Apóstolo ensina em toda Igreja santa.</w:t>
      </w:r>
      <w:r>
        <w:rPr/>
        <w:t xml:space="preserve"> </w:t>
      </w:r>
      <w:r>
        <w:rPr>
          <w:color w:val="000000"/>
        </w:rPr>
        <w:t>Então profecia não é dada a tudo. E eu digo que profecia não é dada a eles, para profecia é o presente de Deus; porém, eles fazem dissensão e blocos vacilantes, como foi dito acima. Então Deus não está com eles, desde que ele vive dentro o calmo e o concordial. De onde o apóstolo: "Tenha paz e o Deus de paz e amor estará com você." (II Cor. xiii) E em outro lugar: "Apoiando um ao outro apaixonado, esteja ansioso para preservar a unidade do Espírito nos laços de paz." (Ephes. iv) Estes homens nem têm porém nem amam paz Católica, mas bastante eles fazem dissensão e discordam entre as pessoas cristãs. E então porque alguns os seguem, alguns outros são irresolutos sobre se eles deveriam seguir os ou verdadeiros homens Católicos. Então não há neles a unidade do Espírito que é preservado nas restrições de paz.</w:t>
      </w:r>
      <w:r>
        <w:rPr/>
        <w:t xml:space="preserve"> </w:t>
      </w:r>
    </w:p>
    <w:p>
      <w:pPr>
        <w:pStyle w:val="TextBody"/>
        <w:rPr/>
      </w:pPr>
      <w:r>
        <w:rPr/>
      </w:r>
    </w:p>
    <w:p>
      <w:pPr>
        <w:pStyle w:val="TextBody"/>
        <w:rPr/>
      </w:pPr>
      <w:r>
        <w:rPr>
          <w:color w:val="000000"/>
        </w:rPr>
        <w:t>XIV. Então eu não tenho ciúmes do profetizar delas, porque eles não são os profetas, exclua falso talvez, relativo a quem disse o Deus: "Esteja em seu guarda contra falsos profetas" (Matth. vii) e assim por diante. Jeremiah também falou com os Israelitas que consideram isto: "Seus profetas viram para você falsas coisas; eles não lhe mostraram seu pecado, com o propósito de encorajar seu arrependimento." (Lam. ii) De tal um tipo é eles que são os videntes para as pessoas cristãs, e eles afirmam falsidades.  Desde que é escrito: "Grite, não deixe de falar minhas pessoas dos pecados delas e os pecados deles da casa de Jacob." (Isa. lviii) Os hereges, pelo contrário, não anunciam ao crente os pecados que eles cometeram e eles não lhes urgem que se arrependam.  Então justamente é eles jogaram fora, como se falsos profetas. O Deus também disse: Falsos Messias" e falsos profetas subirão e eles darão muitos sinais prodigiosos de forma que eles poderia conduzir as pessoas escolhidas até mesmo em erro, se é possível." (Matth. xxiv) Até mesmo em tempos posteriores vão falsos Messias dá sinais e então engana muitas pessoas. Não é então nenhuma maravilha, quando esses que não dão nenhum sinal enganam a confiança de muitos e por doces falas seduza os corações do inocente.</w:t>
      </w:r>
    </w:p>
    <w:p>
      <w:pPr>
        <w:pStyle w:val="TextBody"/>
        <w:rPr>
          <w:color w:val="000000"/>
        </w:rPr>
      </w:pPr>
      <w:r>
        <w:rPr>
          <w:color w:val="000000"/>
        </w:rPr>
      </w:r>
    </w:p>
    <w:p>
      <w:pPr>
        <w:pStyle w:val="TextBody"/>
        <w:rPr/>
      </w:pPr>
      <w:r>
        <w:rPr>
          <w:color w:val="000000"/>
        </w:rPr>
        <w:t>XV. A isto dizem eles: muitos leigo difundiram a palavra de Deus entre a população acreditando, como o Honoratus santificado e o Equitius santificado quem o Gregory santificado registros no livro dele de diálogos, e por este tempo o Raymond santo, conhecido como Paul, de quem atestação de santidade ocorreram muitos milagres.  Finalmente, os primeiros apóstolos eram monoglots (idiotae) e analfabeto. (Iv de atos) E todos estes homens, embora leigo, ore ou orou a palavra de Deus. E então nós somos os imitadores dos atos delas e não deveríamos ser repelidos, mas bastante ouviu.</w:t>
      </w:r>
    </w:p>
    <w:p>
      <w:pPr>
        <w:pStyle w:val="TextBody"/>
        <w:rPr>
          <w:color w:val="000000"/>
        </w:rPr>
      </w:pPr>
      <w:r>
        <w:rPr>
          <w:color w:val="000000"/>
        </w:rPr>
      </w:r>
    </w:p>
    <w:p>
      <w:pPr>
        <w:pStyle w:val="TextBody"/>
        <w:rPr/>
      </w:pPr>
      <w:r>
        <w:rPr>
          <w:color w:val="000000"/>
        </w:rPr>
        <w:t>XVI. A isto, porém, responderei eu aqueles verdadeiros apóstolos eram analfabetos antes da chamada delas, mas "o Deus se apareceu a eles nas mentes delas, de forma que eles poderia entender os Bíblia." (Luc xxiv) Ele verteu neles o Espírito santo e ele lhes enviou que orassem o reino de Deus. Além disso, eles não oraram mentiras, mas a fé Católica e o testamento do Deus.  E por causa disto eles trabalharam milagres novos e incomuns, pela graça de Deus, "com Deus que lega, confirmando a fala delas, acompanhando sinais." (O Mark. xvi)  Mas estes homens não entendem as escritas sagradas, da mesma maneira que o Apóstolo diz: "alguns se perderam e mantêm companhia com mentiras; eles desejam ser aprendidos nas leis, mas eles entendem nenhum o que eles dizem nem os argumentos que eles afirmam." (Eu o Tim. i) Eles não entendem porque eles faltam fé sem a qual ninguém pode ter o presente de inteligência, da mesma maneira que é escrito: "A menos que você acredite, você não entenderá." (Isa. vii) Também, eles não entendem porque eles não agem. Se eles fossem fazer o que é escrito, eles entenderiam bem, da mesma maneira que é escrito:  "O homem bom vem a entender fazendo tudo." (Psal. cx) O mesmo acontece quando a videira é levada dos fazendeiros que não são nenhuma fruta produtora, e determinado a outros que produzem fruta no próprio tempo deles/delas. E um talento foi levado de um criado gordo que não desejou levar a cabo comércio.  Assim o Deus disse aos judeus: "Possa o reino de Deus seja levado de você" "e (quer dizer, enquanto entendendo dos Bíblia Santos) será dado à tribo que produz frutas." (Matth. xxi) Eles não têm o Espírito santo verdadeiramente porque eles vão longe da Igreja Santa fora da qual (i.e., o Espírito santo) é dado a ninguém.  De onde é o que o Deus disse aos discípulos: "Reja na cidade até que você pode ser vestido acima no poder de." (Luke xxiv) A Igreja realmente é a cidade de um grande rei no qual os líderes são vestido no poder do mais Alto. De onde o Espírito comovido: "Ele enche a casa inteira onde eles estão sentados."  (Ii de atos) Quer dizer, (ele enche) a Igreja Santa onde os humildes recebem o Espírito santo.  Para isto é escrito: "Em quem descansa meu espírito, exclua no humilde, e o quieto e ele quem treme a minhas palavras?" (Isa. lxvi) Eles verdadeiramente não são humildes contanto que eles se coloquem antes dos guardiães da Igreja.  Pelo contrário, David humilde que colocou o rei orgulhoso antes dele quando ele disse: "Quem persegue você, Rei de Israel que é? Um cachorro morto e uma única pulga." (Eu os Reis. xxvi) deveria ser notado como humilde ele se considera quando ele se nomear um cachorro morto e uma única pulga. E o que de Saúl, embora reprovou por Deus quem ele (David) chamado o Rei de Israel? Para isto deixe hereges e outros cristãos arrogantes tomar nota de como grandemente eles deveriam adiar aos poderes da Igreja, ou de autoridades seculares,</w:t>
      </w:r>
      <w:r>
        <w:rPr/>
        <w:t xml:space="preserve"> </w:t>
      </w:r>
      <w:r>
        <w:rPr>
          <w:color w:val="000000"/>
        </w:rPr>
        <w:t>de quem mérito nos olhos de Deus eles ignoram, se o David santo celebrasse respeito pelo rei orgulhoso quem ele conheceu para ter sido reprovou por Deus e ter se elegido ao ofício de governador do reino.</w:t>
      </w:r>
    </w:p>
    <w:p>
      <w:pPr>
        <w:pStyle w:val="TextBody"/>
        <w:rPr>
          <w:color w:val="000000"/>
        </w:rPr>
      </w:pPr>
      <w:r>
        <w:rPr>
          <w:color w:val="000000"/>
        </w:rPr>
      </w:r>
    </w:p>
    <w:p>
      <w:pPr>
        <w:pStyle w:val="TextBody"/>
        <w:rPr>
          <w:color w:val="000000"/>
        </w:rPr>
      </w:pPr>
      <w:r>
        <w:rPr>
          <w:color w:val="000000"/>
        </w:rPr>
        <w:t>XVII. Além disso, eles caminham impacientemente, enquanto não "fazendo nada", como o Apóstolo diz considerando esse semelhante a eles, e não prestando atenção ao próprio negócio delas." E também considerando outros, quem as ordens de Apóstolo para "adorar em silêncio, comendo o próprio pão delas." (II Thess. iii) (Quer dizer, do próprio delas labute, não de outro.) Considerando que eles são arrogantes e inquietos, lá não repouse dentro deles o Espírito santo que habita o humilde e o quieto.</w:t>
      </w:r>
    </w:p>
    <w:p>
      <w:pPr>
        <w:pStyle w:val="TextBody"/>
        <w:rPr>
          <w:color w:val="000000"/>
        </w:rPr>
      </w:pPr>
      <w:r>
        <w:rPr>
          <w:color w:val="000000"/>
        </w:rPr>
      </w:r>
    </w:p>
    <w:p>
      <w:pPr>
        <w:pStyle w:val="TextBody"/>
        <w:rPr/>
      </w:pPr>
      <w:r>
        <w:rPr>
          <w:color w:val="000000"/>
        </w:rPr>
        <w:t>XVIII. Os argumentos deles/delas considerando leigo santos, que eles oraram a Palavra de Deus, seria avançado de nenhuma maneira, se eles tomassem nota das palavras do Gregory santificado.  Porque ele diz relativo ao Honoratus santificado que ele brilhou até mesmo com milagres de acima pela virtude de abstinência, por humildade e pelas outras virtudes dele. Ele também perfurou o montículo de uma pedra enorme que estava vindo do céu e sobre destruir os irmãos dele, com uma prece no nome de Cristo e o sinal da cruz, pela extensão da mão direita dele em oposição. Gregory testemunha que ele não tinha ouvido que aquele Honoratus teve o ensino de outro. Os hereges se agarram a ele, enquanto dizendo que eles recebem a semelhança dele depois dos discípulos,</w:t>
      </w:r>
      <w:r>
        <w:rPr/>
        <w:t xml:space="preserve"> </w:t>
      </w:r>
      <w:r>
        <w:rPr>
          <w:color w:val="000000"/>
        </w:rPr>
        <w:t>embora eles não têm nenhum professor. Mas os deixou tomarem nota do argumento que o Gregory santificado aplica. Porque ele diz: "A aplicação da maneira correta de vida é para ele não ousar ser líder que não aprendeu ser subordinado." O mesmo homem disse: "Esta liberdade não deve ser arrastada abaixo em imitação, para que não alguém se presume ser enchido igualmente do Espírito santo; quer dizer, presume para ser inculto por um instrutor humano, desde que ele menospreza para ser o estudante de um homem, e ele se torna professor de erro então." e assim por diante.  E também: "Isto deve venerado pelo fraco, mas não imitou."</w:t>
      </w:r>
    </w:p>
    <w:p>
      <w:pPr>
        <w:pStyle w:val="TextBody"/>
        <w:rPr>
          <w:color w:val="000000"/>
        </w:rPr>
      </w:pPr>
      <w:r>
        <w:rPr>
          <w:color w:val="000000"/>
        </w:rPr>
      </w:r>
    </w:p>
    <w:p>
      <w:pPr>
        <w:pStyle w:val="TextBody"/>
        <w:rPr/>
      </w:pPr>
      <w:r>
        <w:rPr>
          <w:color w:val="000000"/>
        </w:rPr>
        <w:t>XIX. O Equitius santificado também estava inspirado por um anjo e foi enviado. De noite a mocidade imponente estava perto dele em uma visão e colocou na língua dele um bisturi, enquanto dizendo: "Veja que eu coloquei minhas palavras em sua boca: vá e os esparrame." Aquele mesmo Espírito lustrou com castidade, claro-fala, zelo de intenção,</w:t>
      </w:r>
      <w:r>
        <w:rPr/>
        <w:t xml:space="preserve"> </w:t>
      </w:r>
      <w:r>
        <w:rPr>
          <w:color w:val="000000"/>
        </w:rPr>
        <w:t>doutrina, humildade, profecia e poder afugentando álcoóis sujos. Não é então nenhuma maravilha se eles forem educados e enviaram de Deus, e nesse caso muitos, sendo forte em virtudes, ore, até mesmo se eles não são os sócios de uma ordem sacra.  Realmente, deixe os hereges aprender do exemplo deste homem que eles devem sem demora para ser obediente ao maximus de pontifex e os bispos. Para chamou pelo Papa romano pelo protetor Vitalianus, Equitius deu elogio continuamente a Deus; e ordenou imediatamente que algumas éguas estão preparadas dentro da hora; e ele começou a urgir Vitalianus veementemente que eles deveriam partir aquela mesma hora. Mas porque Vitalianus estava cansado da viagem dele ao comando dele que eles permaneceram aquela noite. O próximo dia que o maximus de pontifex decretaram por outro anúncio que Equitius, o criado de Deus, não deveria mover do monastério dele.</w:t>
      </w:r>
      <w:r>
        <w:rPr/>
        <w:t xml:space="preserve"> </w:t>
      </w:r>
      <w:r>
        <w:rPr>
          <w:color w:val="000000"/>
        </w:rPr>
        <w:t>Tendo ouvido isto, o criado de Deus, fez escuro porém porque eles não tinham feito pressa, permaneceu.  Veja que este homem santo era obediente ao Papa romano, ambos partindo e permanecendo.</w:t>
      </w:r>
    </w:p>
    <w:p>
      <w:pPr>
        <w:pStyle w:val="TextBody"/>
        <w:rPr>
          <w:color w:val="000000"/>
        </w:rPr>
      </w:pPr>
      <w:r>
        <w:rPr>
          <w:color w:val="000000"/>
        </w:rPr>
      </w:r>
    </w:p>
    <w:p>
      <w:pPr>
        <w:pStyle w:val="TextBody"/>
        <w:rPr>
          <w:color w:val="000000"/>
        </w:rPr>
      </w:pPr>
      <w:r>
        <w:rPr>
          <w:color w:val="000000"/>
        </w:rPr>
        <w:t>XX. Também, o bispo Cadorius ordenou este mesmo criado de Deus que ele deve no objeto pegado de congregação dele um homem pelo nome de Basil que era dianteiro em artes mágicas e, correndo de Roma, estava buscando Valeria, no hábito de um monge. Então tido sido perguntado, o Equitius santificado respondeu ao bispo:  "Este homem quem você, gere, recomende a mim, eu não verei como um monge, mas como o diabo." E o bispo disse: "Você busca uma razão de forma que você poderia não ter que executar aquela ação para a qual você é um candidato." A quem disse o Equitius santificado: "Eu proclamarei que ele é o um quando eu o ver; mas não imagina que eu não desejo o obedecer. Eu farei o que você ordena." Ele foi levado então no monastério.</w:t>
      </w:r>
      <w:r>
        <w:rPr/>
        <w:t xml:space="preserve"> </w:t>
      </w:r>
      <w:r>
        <w:rPr>
          <w:color w:val="000000"/>
        </w:rPr>
        <w:t>Depois de só alguns dias, quando o criado de Deus estava ausente, este mesmo Basil enganou com as artes um mágicas dele das virgens puras, em cima de quem Equitius era guardião.  Esta virgem ficou com uma febre e disse que ela morreria imediatamente a menos que Basil (o monge) viesse e a curaria. O criado de Deus (Equitius) foi chamado e o assunto foi contado a ele e ele curou a virgem completamente. Ele cuidou disto que Basil foi jogado fora uma vez da congregação que tinha sido confessado que ele era um evildoer. Vê que o homem era obediente ao bispo na aceitação dele de Basil, embora ele confessou pelo espírito de profecia que o homem era mau. Por estes exemplos ensinam os hereges aquele deveria obedecer o pontífice romano e os outros bispos.</w:t>
      </w:r>
    </w:p>
    <w:p>
      <w:pPr>
        <w:pStyle w:val="TextBody"/>
        <w:rPr>
          <w:color w:val="000000"/>
        </w:rPr>
      </w:pPr>
      <w:r>
        <w:rPr>
          <w:color w:val="000000"/>
        </w:rPr>
      </w:r>
    </w:p>
    <w:p>
      <w:pPr>
        <w:pStyle w:val="TextBody"/>
        <w:rPr>
          <w:color w:val="000000"/>
        </w:rPr>
      </w:pPr>
      <w:r>
        <w:rPr>
          <w:color w:val="000000"/>
        </w:rPr>
        <w:t>XXI. Realmente, é verdade o que eles alegam sobre o Raymond Paul santificado que ele orou quando ele era um leigo, e a Igreja o recebeu. Mas o homem de maneira Católica de viver orou honestamente com a permissão dos bispos, enquanto conduzindo ninguém em erro, mas ortodoxo em todos os assuntos, obediente aos guardiães da Igreja, queimando com esforço total para colecionar almas para Deus, um oponente mais agudo dos hereges em nome de conhecimento e possibilidade; nisso a maioria rio rápido que é chamado Dificuldade enquanto construindo uma ponte das esmolas do crente e um vau de todo tributo, devolvendo, como quem diz, um caminho grátis para vagante e todos os viajantes.  Ele fez trabalho piedoso em um lugar que é chamado os Boni Pa, com outros em necessidade, de acordo com a conveniência do tempo. Então deixe os hereges desistir de utilizar este homem Católico para a defesa do próprio erro delas, um homem de de quem passos eles são confessados para ter divergido muito.</w:t>
      </w:r>
    </w:p>
    <w:p>
      <w:pPr>
        <w:pStyle w:val="TextBody"/>
        <w:rPr>
          <w:color w:val="000000"/>
        </w:rPr>
      </w:pPr>
      <w:r>
        <w:rPr>
          <w:color w:val="000000"/>
        </w:rPr>
      </w:r>
    </w:p>
    <w:p>
      <w:pPr>
        <w:pStyle w:val="TextBody"/>
        <w:rPr>
          <w:color w:val="000000"/>
        </w:rPr>
      </w:pPr>
      <w:r>
        <w:rPr>
          <w:color w:val="000000"/>
        </w:rPr>
        <w:t>XXII. Eu disse que estas coisas refutam os argumentos dos hereges, mostrando a certa autoridade dos Bíblia sagrados.  Pela evidência do Apóstolo o Paul eles torcem o modo no qual eles deveriam ser entendidos, para a própria ruína delas. Agora é minha intenção para publicar, com o Espírito santo legando, a evidência e as razões pelas quais é claramente evidente que eles devem não orar a palavra de Deus, e que eles deveriam ser ouvidos pelo crente.</w:t>
      </w:r>
    </w:p>
    <w:p>
      <w:pPr>
        <w:pStyle w:val="TextBody"/>
        <w:rPr>
          <w:color w:val="000000"/>
        </w:rPr>
      </w:pPr>
      <w:r>
        <w:rPr>
          <w:color w:val="000000"/>
        </w:rPr>
      </w:r>
    </w:p>
    <w:p>
      <w:pPr>
        <w:pStyle w:val="TextBody"/>
        <w:rPr>
          <w:b/>
          <w:b/>
          <w:color w:val="000000"/>
        </w:rPr>
      </w:pPr>
      <w:r>
        <w:rPr>
          <w:b/>
          <w:color w:val="000000"/>
        </w:rPr>
        <w:t>Capítulo V</w:t>
      </w:r>
    </w:p>
    <w:p>
      <w:pPr>
        <w:pStyle w:val="TextBody"/>
        <w:rPr>
          <w:b/>
          <w:b/>
          <w:i/>
          <w:i/>
          <w:color w:val="000000"/>
        </w:rPr>
      </w:pPr>
      <w:r>
        <w:rPr>
          <w:b/>
          <w:i/>
          <w:color w:val="000000"/>
        </w:rPr>
        <w:t>Que não é permitido tothem prover a palavra de Deus ao crente</w:t>
      </w:r>
    </w:p>
    <w:p>
      <w:pPr>
        <w:pStyle w:val="TextBody"/>
        <w:rPr>
          <w:b/>
          <w:b/>
          <w:i/>
          <w:i/>
          <w:color w:val="000000"/>
        </w:rPr>
      </w:pPr>
      <w:r>
        <w:rPr>
          <w:b/>
          <w:i/>
          <w:color w:val="000000"/>
        </w:rPr>
      </w:r>
    </w:p>
    <w:p>
      <w:pPr>
        <w:pStyle w:val="TextBody"/>
        <w:rPr/>
      </w:pPr>
      <w:r>
        <w:rPr>
          <w:color w:val="000000"/>
        </w:rPr>
        <w:t>I. Relativo a leigo, há a pergunta de se eles podem difundir a palavra de Deus entre as pessoas e neste ponto nós temos que distinguir os Católicos de não-católicos.  Não há nenhuma dúvida se eles são que os Católicos e a honestidade das vidas delas os recomendam; se a fala delas é fundamentada no sal de sabedoria; e eles sabem variar o grau de dificuldade da fala delas de acordo com a capacidade de cada ouvinte individual e eles preferem um certo caminho de estudo ou ser obediente a um Católico de verdadeira fé, de acordo com o nível da realização delas em conhecimento ou ou para o testamento dos bispos ou os anciões em de quem área no trabalho, poderiam estar eles; e eles são capazes,</w:t>
      </w:r>
      <w:r>
        <w:rPr/>
        <w:t xml:space="preserve"> </w:t>
      </w:r>
      <w:r>
        <w:rPr>
          <w:color w:val="000000"/>
        </w:rPr>
        <w:t>Eu penso, encorajar esses ao redor deles. Além disso, e se eles não estavam casados, nem o peso não vai de dificuldade terrestre os oprima.  Realmente, se a vida delas fosse repreensível, não seria necessário os escutar. Para o Deus disse isto: "Faça o que eles dizem." Não foi dito exclua sobre esses que sentam sobre o assento de Moses, quer dizer, sobre os professores e esses aprenderam em lei divina quem Deus fez superior às pessoas dele. "Deus disse ao pecador, porém: 'Por que você explica minhas justiças e assume meu testamento por sua boca?' " (Psal. xlix) Contudo o David também falou assim: "Você não construirá uma casa para mim porque você é um homem de sangue." (Xvi de II Erg) UM homem de sangue não é permitido construir um templo de Deus porque ele pode morar em ações carnais e é necessário que ele envergonhe as mentes dos vizinhos dele em construir espiritualmente.</w:t>
      </w:r>
      <w:r>
        <w:rPr/>
        <w:t xml:space="preserve"> </w:t>
      </w:r>
      <w:r>
        <w:rPr>
          <w:color w:val="000000"/>
        </w:rPr>
        <w:t>II. De acordo com o Apóstolo, "maio sua fala também seja fundamentada em graça e no sal de sabedoria de forma que você pode saber como você deveria responder a alguém." (Col. iv) Realmente, a pessoa responde um infecciosa-glot de um modo, um homem instruído em outro, de modos diferentes para pessoas diferentes. Mas como um leigo pudesse poder distinguir estes modos, quando os clérigos apenas têm este conhecimento? E realmente comida não é saborosa a menos que temperado com sal; nenhum é fala útil sem evidência de sabedoria.  De onde em Leviticus: "Dê sal em todos os oferecimentos." (Lev ii) Quer dizer, possa você tem sabedoria apostólica em toda fala e ação.  Então, se um homem não tiver sabedoria apostólica em palavra e ação, a fala dele não é útil e ele deve naquela conta seja evitado.</w:t>
      </w:r>
      <w:r>
        <w:rPr/>
        <w:t xml:space="preserve"> </w:t>
      </w:r>
      <w:r>
        <w:rPr>
          <w:color w:val="000000"/>
        </w:rPr>
        <w:t>Para o Apóstolo dito a Timothy: "Evite profanações" "e (quer dizer, heresias) discussões tolas." (II Tim ii) Quer dizer, essas coisas que estão sem fruta, até mesmo se eles não são tanto nenhum mal como profane.  "Porque eles progridem para muita impiedade", isso é, contra a adoração de Deus, "e a fala delas rasteja junto como um caranguejo", pouco a pouco, corrompendo essas coisas que são saudáveis.</w:t>
      </w:r>
    </w:p>
    <w:p>
      <w:pPr>
        <w:pStyle w:val="TextBody"/>
        <w:rPr>
          <w:color w:val="000000"/>
        </w:rPr>
      </w:pPr>
      <w:r>
        <w:rPr>
          <w:color w:val="000000"/>
        </w:rPr>
      </w:r>
    </w:p>
    <w:p>
      <w:pPr>
        <w:pStyle w:val="TextBody"/>
        <w:rPr/>
      </w:pPr>
      <w:r>
        <w:rPr>
          <w:color w:val="000000"/>
        </w:rPr>
        <w:t>III. A isto, um professor deveria tomar nota da capacidade da audiência dele, de forma que ele entrega a medida correta de trigo (quer dizer, de palavras divinas), "da mesma maneira que Deus partiu os saltos para cada homem fiel." (II Cor x) De onde as ordens de Apóstolo profetizam, quer dizer, a revelação de assuntos espirituais,</w:t>
      </w:r>
      <w:r>
        <w:rPr/>
        <w:t xml:space="preserve"> </w:t>
      </w:r>
      <w:r>
        <w:rPr>
          <w:color w:val="000000"/>
        </w:rPr>
        <w:t>para ser provido por esses por quem, deveriam ser providas coisas místicas, de acordo com a capacidade para (quer dizer, a medida de) a fé deles; para que não há a situação onde a discussão de assuntos rudimentares é sufocada por preocupações de coisas mais altas, ou reciprocamente, onde a discussão de pontos mais avançados é frustrada pela necessidade de discutir argumentos mais simples. Caso contrário, aconteceria que se o ouvinte estiver ofendido pelas palavras do professor, então com Deus o homem culpado será segurado um homem instruído. De onde é escrito em lei: "Se qualquer um descobre uma cova, ou cava um e não cobre isto e um touro ou um burro entra nisto, o dono da cova é dar como compensação o preço dos animais." (Exod. xxi) descobrir uma cova é erguer a tampa intelectualmente em assuntos enigmáticos do Bíblia Santo.</w:t>
      </w:r>
      <w:r>
        <w:rPr/>
        <w:t xml:space="preserve"> </w:t>
      </w:r>
      <w:r>
        <w:rPr>
          <w:color w:val="000000"/>
        </w:rPr>
        <w:t>Ele que começou isto menciona os sensos sublimes do Bíblia, mas eles são compreendidos por contemplação silenciosa, não publicamente. Mas quem não toca os corações brutos dos ouvintes dele, tem que responder como um acusado ao custo, se pelas palavras dele uma mente, se limpe ou manchou, é pegado em escândalo.</w:t>
      </w:r>
    </w:p>
    <w:p>
      <w:pPr>
        <w:pStyle w:val="TextBody"/>
        <w:rPr>
          <w:color w:val="000000"/>
        </w:rPr>
      </w:pPr>
      <w:r>
        <w:rPr>
          <w:color w:val="000000"/>
        </w:rPr>
      </w:r>
    </w:p>
    <w:p>
      <w:pPr>
        <w:pStyle w:val="TextBody"/>
        <w:rPr/>
      </w:pPr>
      <w:r>
        <w:rPr>
          <w:color w:val="000000"/>
        </w:rPr>
        <w:t>IV. Além disso, se os homens superintendem uma certa área, ou é obediente, eles são conhecidos bem; e porque eles são obedientes à Igreja Santa, é revelado claramente, desde que quase tudo ficam situados em alguma diocese, e quase desde então toda diocese tem seus limites individuais. Não só isto, mas em certa diocese as Igrejas estabelecidas são distintas de modos diferentes pelos próprios limites delas, até onde um bispo não tem jurisdição bispal menos na própria diocese dele.</w:t>
      </w:r>
      <w:r>
        <w:rPr/>
        <w:t xml:space="preserve"> </w:t>
      </w:r>
      <w:r>
        <w:rPr>
          <w:color w:val="000000"/>
        </w:rPr>
        <w:t>E nenhum faz um padre tem poder em uma paróquia diferente, desde que é escrito: deixe ninguém enviar uma foice na colheita de outro homem; quer dizer, deixe ninguém presumir para ser o juiz de acreditar os homens cometido a outro.  E o Apóstolo diz: "Quem é você quem julga o criado de outro homem?  Ele está de pé ou cachoeiras ao testamento do próprio mestre dele." (Rom. xiv) Se então não é possível bispo ou um padre exercitarem o poder dele no curso normal de eventos quando fora da diocese dele ou paróquia, quanto menos um homem ignorante e um leigo podem poder enviar a foice dele em outro colheita é, quer dizer, nessas pessoas cometidas a outro, sem a licença de bispo ou padre, para de quem interessar o assunto é pertinente?  E realmente eles não labutam no vinhedo, como testemunha o Evangelista, exclua tirado da mesma família.</w:t>
      </w:r>
      <w:r>
        <w:rPr/>
        <w:t xml:space="preserve"> </w:t>
      </w:r>
      <w:r>
        <w:rPr>
          <w:color w:val="000000"/>
        </w:rPr>
        <w:t>E em outro lugar é escrito como a cabeça de uma casa contratou fora o vinhedo dele a fazendeiros que voltariam a ele as frutas no próprio tempo deles/delas.  Porém, realmente eles não devolveram as frutas ao senhor delas, mas bastante eles mataram os criados (eles lançaram pedras ao uma e mataram outro) dele e no fim eles mataram também o filho do mestre.  Porém, nenhum deles ousou transferir a propriedade do vinhedo a ele, contanto que o mestre tolerasse a inatividade delas e errado-ação. Desde que eles foram cometidos a uma comunidade, embora inativo, embora mal, contanto que eles fossem tolerados pela Igreja, sem a permissão e a licença dele para quem o vinhedo era de confiança, nenhum deles presumido trabalhar, quer dizer, adquirir libertam das videiras mortas e plantar novo,</w:t>
      </w:r>
      <w:r>
        <w:rPr/>
        <w:t xml:space="preserve"> </w:t>
      </w:r>
      <w:r>
        <w:rPr>
          <w:color w:val="000000"/>
        </w:rPr>
        <w:t>usar a enxada da Palavra, pensar o vinhedo para ser supérfluo e cultivar o necessário.</w:t>
      </w:r>
    </w:p>
    <w:p>
      <w:pPr>
        <w:pStyle w:val="TextBody"/>
        <w:rPr>
          <w:color w:val="000000"/>
        </w:rPr>
      </w:pPr>
      <w:r>
        <w:rPr>
          <w:color w:val="000000"/>
        </w:rPr>
      </w:r>
    </w:p>
    <w:p>
      <w:pPr>
        <w:pStyle w:val="TextBody"/>
        <w:rPr/>
      </w:pPr>
      <w:r>
        <w:rPr>
          <w:color w:val="000000"/>
        </w:rPr>
        <w:t>V. Finalmente, quem é tão tolo que ele presta atenção à alimentação de outro que ovelha está sem consultar o mestre dele? Para pelo próprio fato é suspeito, que ele leva isto nele, especialmente se ele nasce. E é ele, que não "entra pela porta, mas subidas para cima por outro modo, e é um ladrão e um bandido. Mas um ladrão não vem exclua de forma que ele pode furtar, mate e cause destruição." (John x) E realmente, como o instruído diga, a pessoa entra pela porta confiando no Filho de Deus, e imitando a humildade dele, e orando para o amor dele, não para recompensa de outros. Além, se ele é um incrédulo, ou arrogante ou busca as próprias coisas dele, não esses de Jesus Cristo (o Phil. ii), ele é um ladrão que diz que o que é outro é é o próprio dele; e um bandido é um que mata para adquirir outro é propriedade.</w:t>
      </w:r>
      <w:r>
        <w:rPr/>
        <w:t xml:space="preserve"> </w:t>
      </w:r>
      <w:r>
        <w:rPr>
          <w:color w:val="000000"/>
        </w:rPr>
        <w:t>VI. De todas estas coisas pode ser visto que nem não é permitido para clerical nem leigo cujo habitação-lugar é desconhecido (não bastante até mesmo se é conhecido onde ele pode morar), cultivar um vinhedo (quer dizer, umas pessoas) e alimentar o rebanho de outro, sem a permissão de bispo de ancião cujo preocupação que é.  E se por casualidade qualquer um presumir para fazer isto, esta objeção pode ser feita: "Quem lhe fez regra e julga em cima de nós?" (Vii de atos) pode ser lido no testamento do Evangelista que o mesmo homem disse isto a Jesus relativo a uma multidão: "' O professor, diga para meu irmão compartilhar a herança comigo.' E o Jesus disse a ele, 'qual homem me designado o julga por cima ou distribuidor de propriedade?' " (Luke xii) E, se está resolvido que em assuntos seculares deve ser escolhido um juiz, de forma que um homem não o nomeie de repente, quanto mais importante está em assuntos divinos?</w:t>
      </w:r>
      <w:r>
        <w:rPr/>
        <w:t xml:space="preserve"> </w:t>
      </w:r>
      <w:r>
        <w:rPr>
          <w:color w:val="000000"/>
        </w:rPr>
        <w:t>Também na conta do Apóstolo: Qualquer um "nem leve a honra para ele salvo ele que é chamado por Deus, da mesma maneira que Aaron era." (Hebr. v) E ainda, desejando mostrar a fé dele na prece de Deus de ouvir a Palavra de Deus e desejando esparramar a pregação dele da fonte de graça divina, ele disse: "Como ir eles rezam a Ele, em quem não acreditam eles; ou como ir eles acreditam em Ele, de quem não ouviram falar eles; mas como ir eles ouvem sem lá ser os pastores; e como os homens orarão sem ser enviado para fazer assim?" (Rom. x) Deste connexion é demonstrado que outros não invocam Deus se eles não acreditarem nele; eles nem se eles não ouviram; eles nem a menos que outros orem a eles; esses outros nem ora a menos que lhes enviassem.</w:t>
      </w:r>
      <w:r>
        <w:rPr/>
        <w:t xml:space="preserve"> </w:t>
      </w:r>
      <w:r>
        <w:rPr>
          <w:color w:val="000000"/>
        </w:rPr>
        <w:t>Primeiro então será enviado de Deus, de quem procedem todas as coisas boas; e assim ele que foi enviado deveria obedecer e orar. Tão também sem dúvida o Moses foi enviado de Deus para as crianças de Israel e depois de muitos argumentos que não lhe enviem, com Deus que persiste no desejo dele, obedeceu ele. Tão também Isaiah, tão muito outros profetas santificados não ensinaram as pessoas de Deus excluem tido sido enviado.</w:t>
      </w:r>
    </w:p>
    <w:p>
      <w:pPr>
        <w:pStyle w:val="TextBody"/>
        <w:rPr>
          <w:color w:val="000000"/>
        </w:rPr>
      </w:pPr>
      <w:r>
        <w:rPr>
          <w:color w:val="000000"/>
        </w:rPr>
      </w:r>
    </w:p>
    <w:p>
      <w:pPr>
        <w:pStyle w:val="TextBody"/>
        <w:rPr/>
      </w:pPr>
      <w:r>
        <w:rPr>
          <w:color w:val="000000"/>
        </w:rPr>
        <w:t>VII. Também, no Testamento Novo, outros apóstolos e discípulos foi enviado por Deus para orar a palavra dele. De onde eles são chamados Apóstolos, quer dizer, ones que foi enviado. Os apóstolos que o Paul e Barnabas também foram enviados pelo Espírito santo, mas quando os discípulos estavam jejuando. Eles rezaram para eles e puseram as mãos delas neles e os aquinhoou tarefas para cima as quais eles levaram. Porém, eles não receberam a tarefa de orar por qual todo o modo coisas tinham sido terminadas, ambos por Deus e pelos discípulos.</w:t>
      </w:r>
      <w:r>
        <w:rPr/>
        <w:t xml:space="preserve"> </w:t>
      </w:r>
      <w:r>
        <w:rPr>
          <w:color w:val="000000"/>
        </w:rPr>
        <w:t>Então os apóstolos designaram os anciões no igrejas individuais. O Paul santificado também ordenou Titus que ele designa os anciões para cada cidade, isso é, bispos.</w:t>
      </w:r>
    </w:p>
    <w:p>
      <w:pPr>
        <w:pStyle w:val="TextBody"/>
        <w:rPr>
          <w:color w:val="000000"/>
        </w:rPr>
      </w:pPr>
      <w:r>
        <w:rPr>
          <w:color w:val="000000"/>
        </w:rPr>
      </w:r>
    </w:p>
    <w:p>
      <w:pPr>
        <w:pStyle w:val="TextBody"/>
        <w:rPr/>
      </w:pPr>
      <w:r>
        <w:rPr>
          <w:color w:val="000000"/>
        </w:rPr>
        <w:t>VIII. Disto está claro que alguns homens são enviados só por Deus; alguns por Deus e homem; alguns nem por Deus, nem por homem. Moses, João Batista e o supracitado Equitius santificado são exemplos de homens enviados só por Deus. Realmente nas palavras do Gregory santificado:  "A liberdade da vida delas de assunto mais básico não deve ser arrastada em imitação; para que não alguém se presume ser enchido igualmente pelo Espírito santo, e ele poderia menosprezar para ser um discípulo de homens e se torna professor de erro." Há esses que são enviados por Deus e são tripulados, da mesma maneira que os apóstolos estavam por Cristo, realmente um Deus e um homem, e outros de por apóstolos ou os bispos da área delas.</w:t>
      </w:r>
      <w:r>
        <w:rPr/>
        <w:t xml:space="preserve"> </w:t>
      </w:r>
      <w:r>
        <w:rPr>
          <w:color w:val="000000"/>
        </w:rPr>
        <w:t>Isto é o que o Apóstolo disse aos bispos quem ele tinha designado: "Leve ao cuidado de vocês e o rebanho inteiro nos quais o Espírito santo o colocou reger como bispos a Igreja de Deus que ele fez pelo próprio sangue dele." (Xx de atos) Vê, da mesma maneira que Atos confirmam, que ele os designou ele, mas ele diz que lhes enviam pelo Espírito santo.  Há outros que não são enviados por Deus; mas eles vêm do próprio acordo delas, com a própria presunção extrema delas, e de forma que eles poderia desviar outros menos descaradamente, eles mentem que lhes enviaram de Deus; como pessoas que podem na realidade fazer e interpretar uma profecia. "Aflição para esses que profetizam dos próprios corações delas; que agem ao comando dos próprios testamentos delas; que dizem, 'o Deus diz', e o Deus não os enviou."</w:t>
      </w:r>
      <w:r>
        <w:rPr/>
        <w:t xml:space="preserve"> </w:t>
      </w:r>
      <w:r>
        <w:rPr>
          <w:color w:val="000000"/>
        </w:rPr>
        <w:t>(Ezech. xiii) Considerando em quem o Salvador diz o evangelho de John: "Tudo esses que vieram antes de mim são os ladrões e bandidos." (John x) Esses que vieram não tinham sido enviados.  Porque ele disse:  "Eles vieram, mas eu não os chamei." Vindo há uma presunção de arrogância.  Sendo enviado, há a complacência de servir. Então ele diz 'aflição', quer dizer, danação eterna, para esses que dizem que lhes enviam e não são, como se para os mentirosos, ladrões e bandidos e homens presunçosos.  Realmente há sinais muito claros para identificar esses que são enviados por Deus: eles têm virtudes: caridade, paz, paciência, continência, benevolência, humildade e obediência como um companheiro inseparável.  Para este o James santificado disse: "Aquela sabedoria que vem de alto é em primeiro lugar pura, então calmo, modesto, bem-aconselhando, harmonioso com ações boas,</w:t>
      </w:r>
      <w:r>
        <w:rPr/>
        <w:t xml:space="preserve"> </w:t>
      </w:r>
      <w:r>
        <w:rPr>
          <w:color w:val="000000"/>
        </w:rPr>
        <w:t>cheio de compaixão e produtos bons; não é nenhum judgemental e está sem hipocrisia." (James iii) Veja como evidente é os sinais de uma sabedoria dados por Deus!</w:t>
      </w:r>
    </w:p>
    <w:p>
      <w:pPr>
        <w:pStyle w:val="TextBody"/>
        <w:rPr>
          <w:color w:val="000000"/>
        </w:rPr>
      </w:pPr>
      <w:r>
        <w:rPr>
          <w:color w:val="000000"/>
        </w:rPr>
      </w:r>
    </w:p>
    <w:p>
      <w:pPr>
        <w:pStyle w:val="TextBody"/>
        <w:rPr>
          <w:color w:val="000000"/>
        </w:rPr>
      </w:pPr>
      <w:r>
        <w:rPr>
          <w:color w:val="000000"/>
        </w:rPr>
        <w:t>IX. Esses que são enviados por Deus e homem têm evidência clara que lhes enviaram. Esses que vêm do próprio acordo deles/delas não foram enviados; nem eles não têm a evidência do homem que os enviou, nem de Deus, se eles faltam caridade, humildade e obediência e estas coisas que, de acordo com Bede, é os companheiros inseparáveis de humildade.</w:t>
      </w:r>
    </w:p>
    <w:p>
      <w:pPr>
        <w:pStyle w:val="TextBody"/>
        <w:rPr>
          <w:color w:val="000000"/>
        </w:rPr>
      </w:pPr>
      <w:r>
        <w:rPr>
          <w:color w:val="000000"/>
        </w:rPr>
      </w:r>
    </w:p>
    <w:p>
      <w:pPr>
        <w:pStyle w:val="TextBody"/>
        <w:rPr/>
      </w:pPr>
      <w:r>
        <w:rPr>
          <w:color w:val="000000"/>
        </w:rPr>
        <w:t>X. E de todas estas coisas é mais certo que esses que não fazem parte da ordem sagrada não devem ser ouvidos prontamente pelas pessoas comuns de Deus, a menos que eles tenham evidência visível que lhes enviaram de Deus.</w:t>
      </w:r>
      <w:r>
        <w:rPr/>
        <w:t xml:space="preserve"> </w:t>
      </w:r>
      <w:r>
        <w:rPr>
          <w:color w:val="000000"/>
        </w:rPr>
        <w:t>E se eles não serão obedientes aos guardiães da Igreja Santa, está claro que não lhes enviaram, mas veio do próprio acordo delas. Para "porque todo o poder vem de Deus e essas coisas que são de Deus é ordenado, esses que resistem ao trabalho de poder contra o arranjo de Deus; e esses que resistem à ordenação de Deus, adquira danação para eles." (Xiii de Rom)</w:t>
      </w:r>
    </w:p>
    <w:p>
      <w:pPr>
        <w:pStyle w:val="TextBody"/>
        <w:rPr>
          <w:color w:val="000000"/>
        </w:rPr>
      </w:pPr>
      <w:r>
        <w:rPr>
          <w:color w:val="000000"/>
        </w:rPr>
      </w:r>
    </w:p>
    <w:p>
      <w:pPr>
        <w:pStyle w:val="TextBody"/>
        <w:rPr>
          <w:color w:val="000000"/>
        </w:rPr>
      </w:pPr>
      <w:r>
        <w:rPr>
          <w:color w:val="000000"/>
        </w:rPr>
        <w:t>XI. Além disso, esses que têm as esposas ou estão oprimido por um peso de cuidado terrestre não são vestidos a difundir a palavra de Deus.  Para pela evidência do Apóstolo: "Ele que tem uma esposa tem uma preocupação por mães mundanas - como ele pode agradar a esposa dele - e é então dividido." (Eu Cor. vii) Realmente, pastor da palavra de Deus deveria ter um coração livre de cuidado todo terrestre, de forma que como muito como ele,</w:t>
      </w:r>
      <w:r>
        <w:rPr/>
        <w:t xml:space="preserve"> </w:t>
      </w:r>
      <w:r>
        <w:rPr>
          <w:color w:val="000000"/>
        </w:rPr>
        <w:t>sendo perspicaz, pode ver essas coisas que escapam outros, tanto possa ele mais verdadeiramente inclina a conhecimento e vida. Para o olho não observa um defeito corretamente em algo quando estiver cheio de pó isto.  Realmente para isto o Deus disse ao primeiro homem instruído da Igreja Santa: "Não leve um saco, nem uma carteira." (Luc. x) Mas o que poderia ter significado ele pela carteira, exclua os fardos do secular? E o primeiro pastor da Igreja disse: "Não está certo para nós em ordem cuidarmos das mesas de dinheiro, deixar para trás a palavra de Deus. Nos deixe escolheu para este trabalho, homens de testamento bom, cheio do Espírito santo e sabedoria, e nós os urgiremos a orar e o auxiliar da Palavra." (Vi de atos)</w:t>
      </w:r>
      <w:r>
        <w:rPr/>
        <w:t xml:space="preserve"> </w:t>
      </w:r>
      <w:r>
        <w:rPr>
          <w:color w:val="000000"/>
        </w:rPr>
        <w:t>XII. Então uma vez todos os argumentos dados acima, relativo a esses aprendidos em fala divina, são considerados, a pessoa pode ver que é terrível para cometer o peso da Palavra a um leigo, especialmente desde, realmente, foi cometido aos padres para ensinar todos os assuntos das leis que Deus ordenou às crianças de Israel pela mão de Moses, como diz Malachia: "Os lábios de um padre são os guardiães de conhecimento e a lei deveria ser buscada da boca dele; porque ele é o anjo do Deus de Anfitriões." (Mal ii) Estas condições aplicam se o leigo for um Católico; com o resultado que sem a permissão de bispo ou ancião ele poderia não enviar a foice dele de palavras no campo dele, quer dizer, as pessoas e nem ele não pode dar uma medida de trigo a uma família, em cima de quem o Deus não o designou como protetor,</w:t>
      </w:r>
      <w:r>
        <w:rPr/>
        <w:t xml:space="preserve"> </w:t>
      </w:r>
      <w:r>
        <w:rPr>
          <w:color w:val="000000"/>
        </w:rPr>
        <w:t>nem ele deveria alimentar o rebanho de outro se ele se encontra com eles, nem ele deveria trabalhar em outro é vinhedo se ele não foi chamado.</w:t>
      </w:r>
    </w:p>
    <w:p>
      <w:pPr>
        <w:pStyle w:val="TextBody"/>
        <w:rPr>
          <w:color w:val="000000"/>
        </w:rPr>
      </w:pPr>
      <w:r>
        <w:rPr>
          <w:color w:val="000000"/>
        </w:rPr>
      </w:r>
    </w:p>
    <w:p>
      <w:pPr>
        <w:pStyle w:val="TextBody"/>
        <w:rPr>
          <w:b/>
          <w:b/>
          <w:color w:val="000000"/>
        </w:rPr>
      </w:pPr>
      <w:r>
        <w:rPr>
          <w:b/>
          <w:color w:val="000000"/>
        </w:rPr>
        <w:t>Capítulo VI</w:t>
      </w:r>
    </w:p>
    <w:p>
      <w:pPr>
        <w:pStyle w:val="TextBody"/>
        <w:rPr>
          <w:b/>
          <w:b/>
          <w:i/>
          <w:i/>
          <w:color w:val="000000"/>
        </w:rPr>
      </w:pPr>
      <w:r>
        <w:rPr>
          <w:b/>
          <w:i/>
          <w:color w:val="000000"/>
        </w:rPr>
        <w:t>Eu respondo ao argumento onde eles usam as palavras do Apolstle: "A pessoa tem que obedecer Deus, não os homens", e considerando certos outros assuntos</w:t>
      </w:r>
    </w:p>
    <w:p>
      <w:pPr>
        <w:pStyle w:val="TextBody"/>
        <w:rPr>
          <w:color w:val="000000"/>
        </w:rPr>
      </w:pPr>
      <w:r>
        <w:rPr>
          <w:color w:val="000000"/>
        </w:rPr>
        <w:t>I. Sem dúvida um homem (ou clerical ou posição) que decaiu em heresia não deve ser ouvido pelo crente, mas deve ser evitado. Um herege é um que qualquer um segue uma heresia antiga ou mais velha ou cria um novo. Deste tipo é esses que dizem aquele não têm que obedecer os bispos, padres ou que é horrível a menção! a Igreja romana Santa.  Por isto é de acordo que os homens de tal um tipo são hereges ou incrédulos. Foi dito acima: "Para obediência é a única coisa que provê o distintivo de fé." Sem este um homem é demonstrado para ser culpado de ser um incrédulo, até mesmo se ele parece ser fiel.</w:t>
      </w:r>
    </w:p>
    <w:p>
      <w:pPr>
        <w:pStyle w:val="TextBody"/>
        <w:rPr>
          <w:color w:val="000000"/>
        </w:rPr>
      </w:pPr>
      <w:r>
        <w:rPr>
          <w:color w:val="000000"/>
        </w:rPr>
      </w:r>
    </w:p>
    <w:p>
      <w:pPr>
        <w:pStyle w:val="TextBody"/>
        <w:rPr>
          <w:color w:val="000000"/>
        </w:rPr>
      </w:pPr>
      <w:r>
        <w:rPr>
          <w:color w:val="000000"/>
        </w:rPr>
        <w:t>II. Mas, eles dizem, nós somos obedientes a Deus, não para homens, Peter seguinte que disse: "A pessoa tem que obedecer Deus antes de obedecer os homens." (Atos v) O Deus ordenou os discípulos realmente, enquanto dizendo: "Entre no mundo inteiro, ore o Evangelho a todas as criaturas." (Marque xvi) Os líderes dos padres e os padres altos do templo proibiram os anciões até mesmo de ensinar ou orar no nome de Jesus. Quando os líderes dos judeus proibirem ensino, o Peter discutiu, enquanto dizendo que o Cristo tinha ordenado que eles ensinam todas as criaturas: "A pessoa deve ser mais cedo obediente a Deus que para homens."</w:t>
      </w:r>
    </w:p>
    <w:p>
      <w:pPr>
        <w:pStyle w:val="TextBody"/>
        <w:rPr>
          <w:color w:val="000000"/>
        </w:rPr>
      </w:pPr>
      <w:r>
        <w:rPr>
          <w:color w:val="000000"/>
        </w:rPr>
      </w:r>
    </w:p>
    <w:p>
      <w:pPr>
        <w:pStyle w:val="TextBody"/>
        <w:rPr/>
      </w:pPr>
      <w:r>
        <w:rPr>
          <w:color w:val="000000"/>
        </w:rPr>
        <w:t>III. Mas os supracitados hereges não podem defender o próprio erro delas com esta passagem de Bíblia. Para Deus ordene que eles ensinassem.  Para esses, quem o Deus envia (como previamente foi dito), mostre sinais claramente visíveis de humildade, caridade, outras virtudes e milagres e de quem companheiro indivisível é obediência:  "Com o Deus que lega, e confirmando a verdade das palavras delas com evidência subseqüente." (O Marc. xvi) Estes homens não têm tal assina.  Então não lhes enviam de Deus e eles devem não falar. De onde, quando o Trabalho santificado chamado os amigos dele que eram os hereges, "fabricators de mentiras e adoradores de um dogma perverso." Ele declarou: "vá que você estava calado, de forma que você poderia ser pensado sábio!" (Xiii de trabalho) Também:</w:t>
      </w:r>
      <w:r>
        <w:rPr/>
        <w:t xml:space="preserve"> </w:t>
      </w:r>
      <w:r>
        <w:rPr>
          <w:color w:val="000000"/>
        </w:rPr>
        <w:t>De "o que precisa Deus seu mentindo, que você fala decepções para ele?" (ibidem.) E mais adiante: "Suas palavras ventosas terão um fim?" (Xvi de trabalho) E em troca: aspectos afiados" para mim falam um testamento contra mim e falsa fala é despertada contra minha face, enquanto me contradizendo." (ibidem.) E novamente "meus amigos prolixos" (ibidem.) e também "Toma nota de mim e está calado e coloca seu dedo em cima de seus lábios." (Xxi de trabalho) e "sua resposta foi mostrada para lutar contra a verdade." (ibidem.)  O Deus também disse a Eliphaz: "Minha fúria é despertada contra você e contra seus dois amigos, porque você não falou a verdade antes de mim, como fez meu Trabalho de criado." (Xlii de trabalho) Na opinião do Gregory santificado, Trabalho é a imagem da Igreja Santa e os amigos dele as figuras de hereges,</w:t>
      </w:r>
      <w:r>
        <w:rPr/>
        <w:t xml:space="preserve"> </w:t>
      </w:r>
      <w:r>
        <w:rPr>
          <w:color w:val="000000"/>
        </w:rPr>
        <w:t>são ditos que para ser os amigos porque em algumas observâncias elas são uma parte da Igreja Santa; mas pelos erros delas que eles se fazem ou é dito que eles são os tecedores de mentiras seguindo outros. E porque eles trabalham para defender as ações delas, é dito que eles são os adoradores de um dogma perverso. E desde que a malícia delas mente escondido, eles, que falam um testemunho contra a Igreja Santa, é chamado aspectos afiados, contanto que eles lutam até mesmo uma vez contra isto, não através de argumentos racionais mas através de falsas e inúteis falas; e assim é eles chamados falsos oradores e prolixo e as palavras delas ventoso.  E então é vantajoso para eles estarem calado.  De onde, Trabalho desejou ambos que eles estejam calados e que eles colocam o dedo delas em cima dos lábios delas e presta atenção aos guardiães da Igreja Santa quando eles estão falando, satisfazendo o que é dito em James (V. Chapt. i) "maio todo homem é rápido escutar e reduzir a velocidade para falar."</w:t>
      </w:r>
      <w:r>
        <w:rPr/>
        <w:t xml:space="preserve"> </w:t>
      </w:r>
    </w:p>
    <w:p>
      <w:pPr>
        <w:pStyle w:val="TextBody"/>
        <w:rPr/>
      </w:pPr>
      <w:r>
        <w:rPr/>
      </w:r>
    </w:p>
    <w:p>
      <w:pPr>
        <w:pStyle w:val="TextBody"/>
        <w:rPr/>
      </w:pPr>
      <w:r>
        <w:rPr>
          <w:color w:val="000000"/>
        </w:rPr>
        <w:t>IV. Eles provocam a ira de Deus contra eles porque eles ensinam um modo diferente de que da Igreja Santa. Então Deus não responde nem os sacrifícios delas nem as orações delas. Porém, se a Igreja Santa fosse fazer oferecimentos ou rezar para esses que estavam arrependidos, no lado delas, que ele lhes responderia. De onde o Deus disse aos amigos de Trabalho: "' Leve sete touros para vocês e sete carneiros e vai para meu Trabalho de criado; e o deixou oferecer o oferecimento queimado em seu lado; para Trabalho é meu criado; ele rezará para você; Eu lhe responderei, de forma que você poderia não considerar isto um ato tolo.  Para você não falou a verdade antes de mim, como fez meu Trabalho de criado.' E eles fizeram da mesma maneira que o Deus tinha falado com eles; e o Deus respondeu a figura de Trabalho e ele rendeu à penitência de Trabalho, quando ele rezar em nome dos amigos dele." (Xlii de trabalho)</w:t>
      </w:r>
      <w:r>
        <w:rPr/>
        <w:t xml:space="preserve"> </w:t>
      </w:r>
    </w:p>
    <w:p>
      <w:pPr>
        <w:pStyle w:val="TextBody"/>
        <w:rPr/>
      </w:pPr>
      <w:r>
        <w:rPr/>
      </w:r>
    </w:p>
    <w:p>
      <w:pPr>
        <w:pStyle w:val="TextBody"/>
        <w:rPr/>
      </w:pPr>
      <w:r>
        <w:rPr>
          <w:color w:val="000000"/>
        </w:rPr>
        <w:t>V. Então deixe os hereges deixar de ser verboso e os, penitente, deixou voltarem à Igreja santa, enquanto deixando os princípios arrogantes delas atrás, como se pelo sacrifício de touros e carneiros. A Igreja, com sacrifícios e orações, intercede em nome desses que vagueiam; como o sacrifício ou oração de ninguém fora da Igreja será levado para cima.</w:t>
      </w:r>
    </w:p>
    <w:p>
      <w:pPr>
        <w:pStyle w:val="TextBody"/>
        <w:rPr>
          <w:color w:val="000000"/>
        </w:rPr>
      </w:pPr>
      <w:r>
        <w:rPr>
          <w:color w:val="000000"/>
        </w:rPr>
      </w:r>
    </w:p>
    <w:p>
      <w:pPr>
        <w:pStyle w:val="TextBody"/>
        <w:rPr/>
      </w:pPr>
      <w:r>
        <w:rPr>
          <w:color w:val="000000"/>
        </w:rPr>
        <w:t>VI. O Apóstolo foi enviado então por Deus e a honestidade da vida dele, a natureza extraordinária dos milagres dele e a ortodoxia da doutrina dele é atestada. Então os Apóstolos devem não ter obedecido os incrédulos judeus, o crucifiers do Deus, e os perseguidores dos discípulos, esses sócios de outras fés, que realmente acreditam que o nome do Deus poderia ser inalado fora, como se blasfemando contra Deus; e Deus estava disposto e confirmado a fala dele com sinais acompanhantes e até mesmo os enviou.</w:t>
      </w:r>
      <w:r>
        <w:rPr/>
        <w:t xml:space="preserve"> </w:t>
      </w:r>
      <w:r>
        <w:rPr>
          <w:color w:val="000000"/>
        </w:rPr>
        <w:t>Mas esses que não são completamente obediente ao testamento de Deus e além disso obedece os incrédulos, quer dizer, explicadores de heresia; esses realmente foram enviados nem por Deus nem homem. É de acordo que eles não obedecem Deus porque eles não são obedientes a esses quem o Deus ordenou para ser obedecido; esses que sentam no trono de Moses, quer dizer, os bispos e os padres, esses que seguram o lugar de Moses. Enquanto eles regerem em cima das pessoas de Deus, eles regem e ensinam o testamento de Deus e corrige o mau. Por isso é escrito: "No trono de Moses sente os escriturários e os Fariseu: obedeça e faça tudo aquilo que eles perguntam de você então." (Matth. xxiii) Além disso o Apóstolo diz: "Obedeça esses que o regem por cima e seja subordinado a eles." (Hebr. xiii) E Peter: Homens jovens", seja obediente a seus anciões." (Eu Petr. v) Realmente ele chamado os anciões os pastores do rebanho, relativo a quem disse ele previamente: "Alimente o rebanho de Deus que é seu." (Ibidem.)</w:t>
      </w:r>
      <w:r>
        <w:rPr/>
        <w:t xml:space="preserve"> </w:t>
      </w:r>
    </w:p>
    <w:p>
      <w:pPr>
        <w:pStyle w:val="TextBody"/>
        <w:rPr/>
      </w:pPr>
      <w:r>
        <w:rPr/>
      </w:r>
    </w:p>
    <w:p>
      <w:pPr>
        <w:pStyle w:val="TextBody"/>
        <w:rPr>
          <w:color w:val="000000"/>
        </w:rPr>
      </w:pPr>
      <w:r>
        <w:rPr>
          <w:color w:val="000000"/>
        </w:rPr>
        <w:t>VII. Disto é claramente aparente que os hereges acima mencionado nem não são obedientes a Deus nem para os Apóstolos.  Realmente, eles se dedicam a uma noção repreensível; eles obedecem homens pérfidos, fornecedores de heresia, com padres Católicos que são segurados em desprezo. Outros, como se ovelha sem um pastor, aplique eles a obediência para nenhum. Estes homens a lei de Deus chama "os filhos de Belial", (III Reis xxi) quer dizer, "fora do jugo." Em verdade, o Deus, sobre ascender aos céus, não deixe a ovelha para quem ele se preocupou sem pasto; mas ele os confiou o ao cuidado do Peter santificado, dizendo: "Simon, filho de John, você me ama mais que estes outros homens?  Cuide de minha ovelha." (John xxi) Por qual exemplo, o apóstolo e o homem apostólico, os pastores de Deus, foi instruído e levou se preocupe comandar o crente por tempo. Para um rebanho sem estampas de pasto, e um exército sem um líder, como uma cidade sem um governador, e uma região arremessada distante sem um inspetor, da mesma maneira que é escrito: "onde não há nenhum governador, as pessoas vão arruinar." (Prov. Xi)</w:t>
      </w:r>
    </w:p>
    <w:p>
      <w:pPr>
        <w:pStyle w:val="TextBody"/>
        <w:rPr>
          <w:color w:val="000000"/>
        </w:rPr>
      </w:pPr>
      <w:r>
        <w:rPr>
          <w:color w:val="000000"/>
        </w:rPr>
      </w:r>
    </w:p>
    <w:p>
      <w:pPr>
        <w:pStyle w:val="TextBody"/>
        <w:rPr/>
      </w:pPr>
      <w:r>
        <w:rPr>
          <w:color w:val="000000"/>
        </w:rPr>
        <w:t>VIII. Disto e outros exemplos semelhantes deixaram os inimigos de nota de objeto pegado de verdade como tolo é as ações desses que presumem viver sem Deus ou tripular como guia.  Então, nas palavras do Peter santificado, eles se esforçam para mostrar que eles obedecem Deus, não os homens, como se eles cortassem a garganta de Goliath com as próprias espadas delas, enquanto é provado de fato que eles não obedecem nem Deus nem homens de Católico.  Naquela conta devem ser evitados eles, como se incrédulos ou condenado e cumprimentou nem recebeu na comunidade; bastante eles devem ser postos a vôo e afastado de sociedade cotidiana. O Apóstolo diz: "Não leve ao jugo com incrédulos: para o que a sociedade de justiça está com iniqüidade?  Ou, que laço comum ilumina tenha com escuridão?  Que acordo está lá entre o Cristo e Belial? Ou que parte tem convicção com incredulidade? Que consensos estão lá entre o templo de Deus e ídolos?" (II Cor. vi) Também o Apóstolo: "Até mesmo se nós ou um anjo de céu, deveria orar a você um evangelho que é diferente do que nós oramos (já) a você, possa ele seja condenado. Da mesma maneira que nós dissemos antes, iguale agora eu digo novamente: 'se qualquer um orará a você algo que é diferente do que você aceitou, o deixe seja condenado." (Gal i) E também: "Depois que um herege for castigado a primeira vez e o segundo, o evite, sabendo que ele é subversivo, e de que tipo é ele." Quer dizer, que ele é arruinado até mesmo ele que é tão incorruptível, "e que ele peca, depois de ter estado condenado pelo juiz apropriado." (Chapim. Iii)</w:t>
      </w:r>
    </w:p>
    <w:p>
      <w:pPr>
        <w:pStyle w:val="TextBody"/>
        <w:rPr>
          <w:color w:val="000000"/>
        </w:rPr>
      </w:pPr>
      <w:r>
        <w:rPr>
          <w:color w:val="000000"/>
        </w:rPr>
      </w:r>
    </w:p>
    <w:p>
      <w:pPr>
        <w:pStyle w:val="TextBody"/>
        <w:rPr/>
      </w:pPr>
      <w:r>
        <w:rPr>
          <w:color w:val="000000"/>
        </w:rPr>
        <w:t>IX. Outros são jogados fora da Igreja por sua própria decisão, por causa dos crimes delas; mas os hereges deixam isto do próprio acordo delas. O Apóstolo ordena o Thessalonians: "Não seja associado com ele que não é obediente à palavra" daquele mesmo Apóstolo. (II Thess. iii) Também o John santificado: "Deus não tem ninguém que parte [a Igreja] e que não permanece com a doutrina de Cristo." (II John ix) E um pouco depois: "Se qualquer um vem a você e não segue esta doutrina, não o receba na casa; faça nem mesmo o cumprimente.  Porque ele que o cumprimenta comunica com trabalhos ms." (II. John x) Também o Paul santificado: "Eu o exorto, irmãos, no nome de nosso Deus Jesus Cristo que você mantém longe de qualquer irmão que não conduz uma vida regular, ou não vive de acordo com a tradição que ele recebeu de mim." (II Thess. iii) E também: "Evite profanações e fala inativa, porque eles conduzem a muita impiedade", e assim por diante.  (II Tim. ii) Novamente: "Não seja desviado através de doutrinas diferentes e estrangeiras." (Hebr. xiii) e também: "Remova o homem mau de entre você." (Eu Cor. v) Isto é provocado quando um homem mau for afastado da comunhão da Igreja por uma ação disciplinar da Igreja. E também: "Você ia tão bem.  Quem o parou de obedecer a verdade?  Você plotted sem homem. A persuasão não era dele que o (quer dizer, Deus) chamou mas do diabo. Uma quantia pequena de fermento faz a massa inteira subir." (O Gal. v) Também: "Não comunique com os instrumentos estéreis de escuridão, mas os confunda ainda mais."  (Ephes. v) Mais adiante: "Não deixe nenhum o enganar com arrogância de fala." (Ii de Col) E realmente, arrogância deste tipo não existe menos em palavras. Também compare o John: "Não acredite todo espírito, mas examine o espírito para ver se vier de Deus." (Eu o John iv) E o Peter santificado: "Nosso irmão Paul mais caridoso, enquanto seguindo o presente determinado para ele, escreveu a você, da mesma maneira que ele escreve em todas suas cartas. Nestes há alguns pontos que são difíceis entender, o qual os desaprenderam e os instáveis podem explicar falsamente, da mesma maneira que eles fazem outras partes do Bíblia, para a própria danação delas. Então, você os irmãos desde você já sabem isto, guarda vocês de perto, para que não você seja desviado pelos erros do tolo, e você cai de sua própria própria posição de segurança." (II Petr. Iii)</w:t>
      </w:r>
      <w:r>
        <w:rPr/>
        <w:t xml:space="preserve"> </w:t>
      </w:r>
    </w:p>
    <w:p>
      <w:pPr>
        <w:pStyle w:val="TextBody"/>
        <w:rPr/>
      </w:pPr>
      <w:r>
        <w:rPr/>
      </w:r>
    </w:p>
    <w:p>
      <w:pPr>
        <w:pStyle w:val="TextBody"/>
        <w:rPr/>
      </w:pPr>
      <w:r>
        <w:rPr>
          <w:color w:val="000000"/>
        </w:rPr>
        <w:t>X. Nós selecionamos estas palavras dos Bíblia sagrados, como se uma lembrança de salvação ser contemplado por homens fiel para Cristo, ser retido em memória, de forma que eles pode saber firmemente que não deve haver nenhuma participação com, nem sociedade para, esses hereges pérfidos. Nem eles deveriam ser escutados, mas trataram como se condenado e evitou como se corrompido e claramente sem vergonha. Nem um sócio não deve com eles, mas eles deveriam ser tratados como desobediente e eles deveriam nem ou receberam em sua casa, mas tratou como homens que estão contra Cristo e evitou, como oradores de profano e palavras tolas. Realmente, eles se atraem a impiedade da maneira de um caranguejo; pouco a pouco eles infetam membros saudáveis, quer dizer, o crente, e da mesma maneira que fermento fermenta uma massa de farinha boa,</w:t>
      </w:r>
      <w:r>
        <w:rPr/>
        <w:t xml:space="preserve"> </w:t>
      </w:r>
      <w:r>
        <w:rPr>
          <w:color w:val="000000"/>
        </w:rPr>
        <w:t>eles incham a orgulho esses que têm algo que ver com eles.  Quando a doçura natural de unidade Católica esteve perdida, eles os devolvem ácido, quer dizer, com as opiniões deles/delas reformadas, e eles são ambos corrompido, da mesma maneira que o Apóstolo diz, e privado de verdade, acreditando que devoção é lucro, enquanto orando para lucro e não para o futuro. Isto é por que não deve haver nenhuma comunicação com eles, e eles ainda mais devem ser contraditos vigilantemente.</w:t>
      </w:r>
    </w:p>
    <w:p>
      <w:pPr>
        <w:pStyle w:val="TextBody"/>
        <w:rPr>
          <w:color w:val="000000"/>
        </w:rPr>
      </w:pPr>
      <w:r>
        <w:rPr>
          <w:color w:val="000000"/>
        </w:rPr>
      </w:r>
    </w:p>
    <w:p>
      <w:pPr>
        <w:pStyle w:val="TextBody"/>
        <w:rPr>
          <w:color w:val="000000"/>
        </w:rPr>
      </w:pPr>
      <w:r>
        <w:rPr>
          <w:color w:val="000000"/>
        </w:rPr>
        <w:t>XI. De onde o Apóstolo também diz, enquanto utilizando as palavras de Isaiah: "O Deus diz 'vá de entre eles e separe vocês.  E não toca nada sujo. Eu o receberei e serei um pai a você e você será a mim os filhos e filhas,'</w:t>
      </w:r>
      <w:r>
        <w:rPr/>
        <w:t xml:space="preserve"> </w:t>
      </w:r>
      <w:r>
        <w:rPr>
          <w:color w:val="000000"/>
        </w:rPr>
        <w:t>diz o Deus Almighty." (II Cor. vi) Ele que está separado de homens ms não imite os trabalhos delas. Ele que não consente ao testamento de pecadores não toque mal. Ele evita o homem que não está poupando no uso da boca dele, mas ele corrige porém muito é permitido. Esta é a voz de céu que o John ouviu, enquanto dizendo: "Saia daqui, minhas pessoas, e não leve parte nos crimes delas e não recebe uma parte do castigo delas:  desde que os pecados delas alcançam todo o modo a céu e o Deus tomou nota da iniqüidade delas." (Apoc. xviii) Eles não nos sujam destes dois modos se nós não consentirmos: mas nós os refutamos, desde que eles estão representando os trabalhos de escuridão,</w:t>
      </w:r>
      <w:r>
        <w:rPr/>
        <w:t xml:space="preserve"> </w:t>
      </w:r>
      <w:r>
        <w:rPr>
          <w:color w:val="000000"/>
        </w:rPr>
        <w:t>e é despoilers dos Bíblia sagrados; incrédulos e tolo, corrutores de mentes e lobos metafóricos que arrebatam de e se separam o rebanho do Deus, como é escrito: "Dentro de lá é lobos vorazes." (Matth. vii) Eles envenenaram mentes e a intenção, se a oportunidade é determinada, de procurar as pessoas publicamente e os corromper intimamente, e no costume de arbustos de espinho ou cardos, fazendo esses sangrar que vêm perto deles, e os rasgando a pedaços, como é escrito: "Eles colecionam uvas de arbustos de espinho ou figos de cardos?" (Matth. vii)</w:t>
      </w:r>
    </w:p>
    <w:p>
      <w:pPr>
        <w:pStyle w:val="TextBody"/>
        <w:rPr>
          <w:color w:val="000000"/>
        </w:rPr>
      </w:pPr>
      <w:r>
        <w:rPr>
          <w:color w:val="000000"/>
        </w:rPr>
      </w:r>
    </w:p>
    <w:p>
      <w:pPr>
        <w:pStyle w:val="TextBody"/>
        <w:rPr>
          <w:b/>
          <w:b/>
          <w:color w:val="000000"/>
        </w:rPr>
      </w:pPr>
      <w:r>
        <w:rPr>
          <w:b/>
          <w:color w:val="000000"/>
        </w:rPr>
        <w:t>Capítulo VII</w:t>
      </w:r>
    </w:p>
    <w:p>
      <w:pPr>
        <w:pStyle w:val="TextBody"/>
        <w:rPr>
          <w:b/>
          <w:b/>
          <w:i/>
          <w:i/>
          <w:color w:val="000000"/>
        </w:rPr>
      </w:pPr>
      <w:r>
        <w:rPr>
          <w:b/>
          <w:i/>
          <w:color w:val="000000"/>
        </w:rPr>
        <w:t>Quem os hereges desviam prontamente e quem eles não fazem</w:t>
      </w:r>
    </w:p>
    <w:p>
      <w:pPr>
        <w:pStyle w:val="TextBody"/>
        <w:rPr>
          <w:b/>
          <w:b/>
          <w:i/>
          <w:i/>
          <w:color w:val="000000"/>
        </w:rPr>
      </w:pPr>
      <w:r>
        <w:rPr>
          <w:b/>
          <w:i/>
          <w:color w:val="000000"/>
        </w:rPr>
      </w:r>
    </w:p>
    <w:p>
      <w:pPr>
        <w:pStyle w:val="TextBody"/>
        <w:rPr/>
      </w:pPr>
      <w:r>
        <w:rPr>
          <w:color w:val="000000"/>
        </w:rPr>
        <w:t>I. Eu mostrarei aqui quantos hereges prejudicam as pessoas de Deus, e nos deixará vermos, o Espírito santo legando, quem eles desviam prontamente.</w:t>
      </w:r>
    </w:p>
    <w:p>
      <w:pPr>
        <w:pStyle w:val="TextBody"/>
        <w:rPr>
          <w:color w:val="000000"/>
        </w:rPr>
      </w:pPr>
      <w:r>
        <w:rPr>
          <w:color w:val="000000"/>
        </w:rPr>
      </w:r>
    </w:p>
    <w:p>
      <w:pPr>
        <w:pStyle w:val="TextBody"/>
        <w:rPr/>
      </w:pPr>
      <w:r>
        <w:rPr>
          <w:color w:val="000000"/>
        </w:rPr>
        <w:t>II. Eles desviam mulheres, esses homens que não são varonis (mas que agem efeminadamente), o ignorante, mentirosos, esses que não são obediente a verdade e que entram em iniqüidade, o avarento, e finalmente esses que não têm o sinal (de virtude) nas faces delas, quer dizer, esses que não têm caridade nos corações delas. Eles desviam as mulheres primeiro, e por eles os homens; da mesma maneira que o diabo iludiu Véspera primeiro, e então pelo Adão dela. Semelhantemente ele tentou arruinar Trabalho pela esposa dele, quando ela disse: "Você ainda mantém a sua fé? Amaldiçoe Deus e dado!" (Ii de trabalho) A mesma coisa aconteceu a Pilate pela esposa dele quando ela disser a ele:</w:t>
      </w:r>
      <w:r>
        <w:rPr/>
        <w:t xml:space="preserve"> </w:t>
      </w:r>
      <w:r>
        <w:rPr>
          <w:color w:val="000000"/>
        </w:rPr>
        <w:t>"Não tenha nada que fazer com que só homem. Para hoje, em uma visão, eu sofri muitas coisas por causa dele." (Xxvii de Matth) Ele desejou romper o mistério da paixão de nosso Deus, para que não pela morte dele o Satanás perderia o poder dele.  O Apóstolo diz a Timothy que considera pseudo-christs e hereges: "Eles têm o aparecimento de devoção realmente, mas eles não têm a virtude associada com isto. Evite estes homens.  Deste grupo há esses que penetrarão casas, captura e objeto pegado para esposas mulheres jovens que são carregadas através de pecados e que são conduzidos através de vários desejos." (II Tim iii)</w:t>
      </w:r>
    </w:p>
    <w:p>
      <w:pPr>
        <w:pStyle w:val="TextBody"/>
        <w:rPr>
          <w:color w:val="000000"/>
        </w:rPr>
      </w:pPr>
      <w:r>
        <w:rPr>
          <w:color w:val="000000"/>
        </w:rPr>
      </w:r>
    </w:p>
    <w:p>
      <w:pPr>
        <w:pStyle w:val="TextBody"/>
        <w:rPr/>
      </w:pPr>
      <w:r>
        <w:rPr>
          <w:color w:val="000000"/>
        </w:rPr>
        <w:t>III. Veja que está claro que eles não desviam os homens firmes mas mulheres corrutíveis que merecem ser desviado especialmente esses carregados por pecados.  Eles também desviaram os homens com fraqueza feminina, da mesma maneira que é escrito: "Um ajuntamento de touros entre as vacas da população."</w:t>
      </w:r>
      <w:r>
        <w:rPr/>
        <w:t xml:space="preserve"> </w:t>
      </w:r>
      <w:r>
        <w:rPr>
          <w:color w:val="000000"/>
        </w:rPr>
        <w:t>(Lxvii de salmo) Ele chama os touros de hereges, esses que estão orgulhoso e indomado nas faltas deles/delas. Eles são esses que congregam entre as vacas da população; quer dizer, entre esses que podem ser desviados facilmente.</w:t>
      </w:r>
    </w:p>
    <w:p>
      <w:pPr>
        <w:pStyle w:val="TextBody"/>
        <w:rPr>
          <w:color w:val="000000"/>
        </w:rPr>
      </w:pPr>
      <w:r>
        <w:rPr>
          <w:color w:val="000000"/>
        </w:rPr>
      </w:r>
    </w:p>
    <w:p>
      <w:pPr>
        <w:pStyle w:val="TextBody"/>
        <w:rPr/>
      </w:pPr>
      <w:r>
        <w:rPr>
          <w:color w:val="000000"/>
        </w:rPr>
        <w:t>IV. Eles também iludem o ignorante. De onde é escrito em Provérbios: (Ignorância) está como "uma mulher estúpida e ruidosa, cheio de induzimentos para pecar, e não sabendo nada" e assim por diante.  (Prov. ix) Ela diz: "Ele que é desprezo deveria entrar em minha direção." A mulher estúpida e ruidosa é perversidade herética. Ela é estúpida pelo intelecto insensato dela e ruidoso por causa do balbucio dela. Ela está cheio de induzimentos a pecar e não sabendo nada" e assim por diante.  Ela diz: "Ele que é desprezo deveria entrar em minha direção." Um homem leve é o homem muito estúpido, um deficiente em comum senso.</w:t>
      </w:r>
      <w:r>
        <w:rPr/>
        <w:t xml:space="preserve"> </w:t>
      </w:r>
    </w:p>
    <w:p>
      <w:pPr>
        <w:pStyle w:val="TextBody"/>
        <w:rPr/>
      </w:pPr>
      <w:r>
        <w:rPr/>
      </w:r>
    </w:p>
    <w:p>
      <w:pPr>
        <w:pStyle w:val="TextBody"/>
        <w:rPr/>
      </w:pPr>
      <w:r>
        <w:rPr>
          <w:color w:val="000000"/>
        </w:rPr>
        <w:t>V. Eles também desviam o inocente ou o simples. De onde o apóstolo: "Por doces falas e palavras de bem eles seduzem os corações do inocente." (Rom. xvi) Eles igualam seduza esses humilham no fundo; de onde em Provérbios: Há esses que têm espadas para dentes e mastigam fora com os molares delas que eles podem consumir o pobre da terra e o necessitado de todas as coisas.</w:t>
      </w:r>
      <w:r>
        <w:rPr>
          <w:color w:val="000000"/>
          <w:vertAlign w:val="superscript"/>
        </w:rPr>
        <w:t>1</w:t>
      </w:r>
      <w:r>
        <w:rPr>
          <w:color w:val="000000"/>
        </w:rPr>
        <w:t>" (Prov. xxx) os Hereges têm espadas em lugar de dentes; eles sabem que os professores depravados delas podem consumir mais prontamente que seja consumido, que eles podem matar em lugar de fazer ao vivo. Eles apanham o necessitado da terra enquanto conduzindo esses com contudo menos bom senso que eles eles têm, enquanto os tocando como se morto no próprio corpo delas. Semelhantemente eles tentam suplantar das congregações do crente esse necessitado em todas as coisas (quer dizer, esses humilham de coração).</w:t>
      </w:r>
      <w:r>
        <w:rPr/>
        <w:t xml:space="preserve"> </w:t>
      </w:r>
    </w:p>
    <w:p>
      <w:pPr>
        <w:pStyle w:val="TextBody"/>
        <w:rPr/>
      </w:pPr>
      <w:r>
        <w:rPr>
          <w:color w:val="000000"/>
          <w:sz w:val="20"/>
        </w:rPr>
        <w:t>[</w:t>
      </w:r>
      <w:r>
        <w:rPr>
          <w:color w:val="000000"/>
          <w:sz w:val="20"/>
          <w:vertAlign w:val="superscript"/>
        </w:rPr>
        <w:t>1</w:t>
      </w:r>
      <w:r>
        <w:rPr>
          <w:color w:val="000000"/>
          <w:sz w:val="20"/>
        </w:rPr>
        <w:t xml:space="preserve"> O Vulgate tem hominibus para ônibus, mas a leitura de Bernard é traduzida aqui.]</w:t>
      </w:r>
    </w:p>
    <w:p>
      <w:pPr>
        <w:pStyle w:val="TextBody"/>
        <w:rPr>
          <w:color w:val="000000"/>
          <w:sz w:val="20"/>
        </w:rPr>
      </w:pPr>
      <w:r>
        <w:rPr>
          <w:color w:val="000000"/>
          <w:sz w:val="20"/>
        </w:rPr>
      </w:r>
    </w:p>
    <w:p>
      <w:pPr>
        <w:pStyle w:val="TextBody"/>
        <w:rPr/>
      </w:pPr>
      <w:r>
        <w:rPr>
          <w:color w:val="000000"/>
        </w:rPr>
        <w:t>VI. Eles se esforçam para desviar esses direito em coração. De onde: "Olhe! Os pecadores puxaram os arcos delas, preparado as setas deles/delas no tremor, de forma que eles poderia atirar nas sombras a esses direito em coração." (Salmo x) os Pecadores, quer dizer, hereges, puxou os arcos delas; quer dizer, eles dobraram a escritura sagrada dos Testamentos Velhos e Novos, enquanto entendendo isto de acordo com os próprios enganos delas; e eles prepararam as setas delas: isto significa as palavras venenosas nos corações delas; e isto, que eles poderiam atirar nas sombras a esses direito em coração, isto é ambíguo.  Ou nos meios de sombras em um senso sincero, e sombrio desde que lá está os homens carnais e ignorantes.  Ou, poderia se referir para na lua sombria, quer dizer, a Igreja que foi no começo da fé ou que é obscurecido pelas nuvens dos blasfemadores, ou, fez sangrento com a matança de mártires.</w:t>
      </w:r>
      <w:r>
        <w:rPr/>
        <w:t xml:space="preserve"> </w:t>
      </w:r>
      <w:r>
        <w:rPr>
          <w:color w:val="000000"/>
        </w:rPr>
        <w:t>Os hereges atiram as setas deles/delas nesta escuridão, porque eles sabem que estas vezes são vantajosas para apanhar o doente. Quando os doentes foram desviados, ainda eles solucionam para arrastar fora esses direito em coração igualmente. Ou, são ditas as crianças da Igreja para estar como uma lua escura enquanto eles são os pecadores. Aqui os hereges atiram, quando eles preparam o sacramento por tal que auxilia da Igreja como esses que enganam o doente, quando eles sugerem eles eles prestam atenção a essas coisas que são o dever desses ministros.</w:t>
      </w:r>
    </w:p>
    <w:p>
      <w:pPr>
        <w:pStyle w:val="TextBody"/>
        <w:rPr>
          <w:color w:val="000000"/>
        </w:rPr>
      </w:pPr>
      <w:r>
        <w:rPr>
          <w:color w:val="000000"/>
        </w:rPr>
      </w:r>
    </w:p>
    <w:p>
      <w:pPr>
        <w:pStyle w:val="TextBody"/>
        <w:rPr>
          <w:color w:val="000000"/>
        </w:rPr>
      </w:pPr>
      <w:r>
        <w:rPr>
          <w:color w:val="000000"/>
        </w:rPr>
        <w:t>VII. Disto está claro que eles desviam o fraco e o ignorante. O Apóstolo adverte contra este acontecimento, enquanto dizendo: "Nos deixe ser nenhum mais muito tempo gosta de pequenas crianças, enquanto subindo e descer nas ondas e levou ao redor por todo vento de doutrina, na libertinagem de homens, em astúcia e a opressão de pecado." (Ephes. iv) Nós não seremos, ele diz, palradores em intelecto; e nós seremos levados ao redor por todo outro vento urgente de doutrina. A doutrina do depravado, como se o vento de uma tempestade, compele o ignorante e o fraco a perfídia, é isso, naufragar. Esta doutrina ocorre na libertinagem e a astúcia de homens, quer dizer, por homens intrinsecamente inútil e astuto na decepção do ingênuo. A doutrina destas pessoas sempre conduz a vagar em erro; quer dizer, que eles os conduzem por algum modo em pecado.  Relativo a isto disse também em outro lugar ele:  "Não fique imprudente, mas bastante inteligente sobre o que é o testamento (de Deus)" e assim por diante (Ephes. v) E também: "Irmãos, não seja como meninos em pensamento, mas tenha a malícia de pequenas crianças e seja formado bem naquele pensamento." (Eu Cor. Xiv)</w:t>
      </w:r>
    </w:p>
    <w:p>
      <w:pPr>
        <w:pStyle w:val="TextBody"/>
        <w:rPr>
          <w:color w:val="000000"/>
        </w:rPr>
      </w:pPr>
      <w:r>
        <w:rPr>
          <w:color w:val="000000"/>
        </w:rPr>
      </w:r>
    </w:p>
    <w:p>
      <w:pPr>
        <w:pStyle w:val="TextBody"/>
        <w:rPr>
          <w:color w:val="000000"/>
        </w:rPr>
      </w:pPr>
      <w:r>
        <w:rPr>
          <w:color w:val="000000"/>
        </w:rPr>
        <w:t>VIII. Claramente eles não enganam o valente e o modo. De onde em provérbios: "Em vão está fora uma expansão líquida antes dos olhos de pássaros." (Prov i) Os olhos dos pássaros estão aqui os corações do santificado, apoiou pelas penas de virtude que contemplando coisas celestiais acima com mosca de visão aguda para as regiões.  Em vão é as redes de expansão de decepção fora pelo incrédulo em frente a tais homens. Para com ajuda divina eles transcendem todos seus laços facilmente e alcançam conhecimento mais alto.</w:t>
      </w:r>
    </w:p>
    <w:p>
      <w:pPr>
        <w:pStyle w:val="TextBody"/>
        <w:rPr>
          <w:color w:val="000000"/>
        </w:rPr>
      </w:pPr>
      <w:r>
        <w:rPr>
          <w:color w:val="000000"/>
        </w:rPr>
      </w:r>
    </w:p>
    <w:p>
      <w:pPr>
        <w:pStyle w:val="TextBody"/>
        <w:rPr/>
      </w:pPr>
      <w:r>
        <w:rPr>
          <w:color w:val="000000"/>
        </w:rPr>
        <w:t>IX. Eles também desviam esses que não receberam caridade ou verdade. Ou, se eles receberam isto, eles não são salvados por causa disto.  Eles também seduzem esses que aceitam iniqüidade.  De onde o Apóstolo diz, enquanto desejando relativo ao diabo durante que já trabalha o mistério de pecado pseudo-christs,</w:t>
      </w:r>
      <w:r>
        <w:rPr/>
        <w:t xml:space="preserve"> </w:t>
      </w:r>
      <w:r>
        <w:rPr>
          <w:color w:val="000000"/>
        </w:rPr>
        <w:t>mostrar esses quem ele engana: "Ele o destruirá com a revelação da vinda dele. A vinda do sem lei pela atividade de Satanás estará com todo o poder e com sinais pretensos e maravilhas, e em toda sedução pecar, para esses que são perecer. Isto está por causa do fato que eles não receberam o amor de verdade, de forma que eles poderia ser economizado. Então Deus enviará a eles uma ilusão forte, de forma que eles poderia acreditar uma mentira, de forma que tudo poderia ser condenado que concordaram em pecar em vez de para verdade." (II ii de Thess)</w:t>
      </w:r>
      <w:r>
        <w:rPr/>
        <w:t xml:space="preserve"> </w:t>
      </w:r>
    </w:p>
    <w:p>
      <w:pPr>
        <w:pStyle w:val="TextBody"/>
        <w:rPr/>
      </w:pPr>
      <w:r>
        <w:rPr/>
      </w:r>
    </w:p>
    <w:p>
      <w:pPr>
        <w:pStyle w:val="TextBody"/>
        <w:rPr/>
      </w:pPr>
      <w:r>
        <w:rPr>
          <w:color w:val="000000"/>
        </w:rPr>
        <w:t>X. E o Deus disse no Evangelho de John: "Eu entro no nome de meu Pai e você não me recebe. Se outro fosse entrar no próprio nome dele, você o receberia." (John v) Veja que ele que não recebe Verdade que é o Cristo com o testamento rígido de Deus, acredita um mentiroso e recebe o fazedor de erro; e ele que não acredita os verdadeiros sinais de Deus, acredita os mentirosos, com o resultado que ele se remove de verdade e dos sinais dele; ele é prendido a um mentiroso por sinais mentirosos. De onde David diz relativo a reprobates: "Escolha um homem de acordo com os trabalhos das mãos dele: devolva o merecendo a eles delas; desde que eles não tomam conhecimento dos trabalhos do Deus, ou os trabalhos das mãos dele, você os destruirá não os reconstrua." (Psal. Xxvii)</w:t>
      </w:r>
      <w:r>
        <w:rPr/>
        <w:t xml:space="preserve"> </w:t>
      </w:r>
    </w:p>
    <w:p>
      <w:pPr>
        <w:pStyle w:val="TextBody"/>
        <w:rPr/>
      </w:pPr>
      <w:r>
        <w:rPr/>
      </w:r>
    </w:p>
    <w:p>
      <w:pPr>
        <w:pStyle w:val="TextBody"/>
        <w:rPr>
          <w:color w:val="000000"/>
        </w:rPr>
      </w:pPr>
      <w:r>
        <w:rPr>
          <w:color w:val="000000"/>
        </w:rPr>
        <w:t xml:space="preserve">XI. E finalmente eles desviam esses, em quem há nenhum sinal de Deus, quer dizer, caridade ou a virtude de fé. De onde é instruído no livro de Revelação a gafanhotos, na forma de hereges, que eles não afligem o feno da terra, greenwood, nem qualquer árvore, exclua só homens que não têm o sinal de Deus nas faces delas. O que significa terra aqui, exclua a Igreja santa? Da mesma maneira que é escrito: "A terra estava em eternidade." (Eccl i) O feno desta terra é os crentes originais e esses que temem o tempo de tribulação, mas até aderir agora à fé e a unidade da Igreja inteira das raízes em nome de poder.  Que mais significam greenwood, exclua esses que mostram a própria coragem delas que exibe a vida do crente pelas origens das ações delas? Que mais realmente a árvore significa, exclua esses homens alto em contemplação ou na excelência de virtude dos trabalhos delas?  </w:t>
      </w:r>
    </w:p>
    <w:p>
      <w:pPr>
        <w:pStyle w:val="TextBody"/>
        <w:rPr>
          <w:color w:val="000000"/>
        </w:rPr>
      </w:pPr>
      <w:r>
        <w:rPr>
          <w:color w:val="000000"/>
        </w:rPr>
      </w:r>
    </w:p>
    <w:p>
      <w:pPr>
        <w:pStyle w:val="TextBody"/>
        <w:rPr/>
      </w:pPr>
      <w:r>
        <w:rPr>
          <w:color w:val="000000"/>
        </w:rPr>
        <w:t>XII. Os hereges não prejudicam estes três tipos de crente então; mas eles prejudicam esses que não têm o "sinal de Deus" que é, caridade. Como diz o John santificado, "nisto (sinal) há manifeste as crianças de Deus e as crianças do diabo." (Eu o John iii) E o Deus:  "Os deixou saberem isto, que você será meus discípulos se você tem amor por um ao outro." (John xiii) Ou o sinal de Deus é o poder de Deus relativo ao qual o John também escreveu:  "Esta é vitória, sua fé que conquista o mundo." (Eu John v) Então estes homens que não têm o sinal merecem sofrer, da mesma maneira que "esses que estão na sujeira continuarão estando sujos." (Apoc. xxii) "Ele será consumido pela iniqüidade dos pecados dele." (Vii de Psal) Eles merecem ter os professores de tal um tipo como esses que seguram Deus, o um professor, em desprezo, por quem, desde que eles são cegos, o outono cego em um fosso. Isto é dito em Hosea aos Heresiarcas: "Você foi feito uma armadilha para espiões, uma expansão líquida em cima de Tamborim de Monte." (Hosea. v) Eles são armadilhas e redes em quem esses que faltam o sinal de Deus são pegados, na investigação delas das coisas celestiais que os hereges prometeram a eles.</w:t>
      </w:r>
    </w:p>
    <w:p>
      <w:pPr>
        <w:pStyle w:val="TextBody"/>
        <w:rPr>
          <w:color w:val="000000"/>
        </w:rPr>
      </w:pPr>
      <w:r>
        <w:rPr>
          <w:color w:val="000000"/>
        </w:rPr>
      </w:r>
    </w:p>
    <w:p>
      <w:pPr>
        <w:pStyle w:val="TextBody"/>
        <w:rPr/>
      </w:pPr>
      <w:r>
        <w:rPr>
          <w:color w:val="000000"/>
        </w:rPr>
        <w:t>XIII. Então verdadeiramente justamente tenha os hereges sido designado gafanhotos insaciáveis, insetos, prejudicando as frutas com as bocas delas mais que outros animais pequenos. Porque "eles não se levantaram em verdade, mas foi longe de nós; porque eles não estavam como nós. Para se eles tivessem sido, eles teriam permanecido o tempo todo conosco." Em debate eles foram posicionados como se saltando, depois de ter sido derrotado em um erro eles correriam a outra sombra de razão, enquanto sempre saltando sobre para que não eles parecem ser derrotados. Verdadeiramente eles prejudicam com as bocas delas, porque, da mesma maneira que é escrito: "Eles afiaram as línguas delas como se serpentes e eles têm o veneno de máquinas de somar dentro dos lábios delas." (Psal. xiii) Eles afiam as línguas delas como se serpentes de forma que eles poderiam seduzir os corações do inocente com doces falas e bênçãos. E para eles o veneno da máquina de somar não está dentro dos lábios delas mas debaixo deles, porque eles não fazem abertamente mas secretamente o dano delas e da maneira de cobras, pela língua, eles instil o veneno mortal de pecado com uma mordida.  De onde eles, mais que outros homens depravados que é descrito como animais pequenos, fruta de dano com as bocas delas, que isso é, eles danificam os trabalhos e o poder de certos homens fiéis.  Então eles deterioram e corrompem essas coisas dentro as que eles não levam: e como resultado eles ou são privados da fé Católica inteira ou eles duvidam isto.</w:t>
      </w:r>
      <w:r>
        <w:rPr/>
        <w:t xml:space="preserve"> </w:t>
      </w:r>
      <w:r>
        <w:rPr>
          <w:color w:val="000000"/>
        </w:rPr>
        <w:t>Para isto está claro como grande é o mal delas das palavras do James santificado que disse: "ele que hesita" "é (realmente, em fé) semelhante a uma onda de mar que é movida pelo vento...  este homem não deve pensar que ele receberá qualquer coisa do Deus." (O James. EU)</w:t>
      </w:r>
    </w:p>
    <w:p>
      <w:pPr>
        <w:pStyle w:val="TextBody"/>
        <w:rPr>
          <w:color w:val="000000"/>
        </w:rPr>
      </w:pPr>
      <w:r>
        <w:rPr>
          <w:color w:val="000000"/>
        </w:rPr>
      </w:r>
    </w:p>
    <w:p>
      <w:pPr>
        <w:pStyle w:val="TextBody"/>
        <w:rPr/>
      </w:pPr>
      <w:r>
        <w:rPr>
          <w:color w:val="000000"/>
        </w:rPr>
        <w:t>XIV. Realmente o avarento também mérito que é seduzido, a maior parte de acordo com a medida dos próprios pecados delas. De onde é registrado que o diabo falou ao enfrentar Achab, um rei, mas um adorador de ídolos.  "Eu enganarei Achab.  E foi dito: 'De que modo enganará você o?' E ele respondeu: 'Eu pisarei adiante e serei um espírito mentiroso na boca de todos seus profetas." (II Paridade. xviii) Para Achab o Rei, com um grande muitos pecados que o precedem, mereceu isto e deveria ter sido maldito por tal uma decepção: assim longe ele que desejou freqüentemente entrar em pecado, desde que ele não desejou ser forçado a pagar a penalidade.  Ilegalidade escondida em julgamento é dada para difamar álcoóis de forma que esses quem eles desejam atormentar nos laços de pecado, eles ainda não desejam arrastar na recompensa da iniqüidade delas.</w:t>
      </w:r>
    </w:p>
    <w:p>
      <w:pPr>
        <w:pStyle w:val="TextBody"/>
        <w:rPr>
          <w:color w:val="000000"/>
        </w:rPr>
      </w:pPr>
      <w:r>
        <w:rPr>
          <w:color w:val="000000"/>
        </w:rPr>
      </w:r>
    </w:p>
    <w:p>
      <w:pPr>
        <w:pStyle w:val="TextBody"/>
        <w:rPr/>
      </w:pPr>
      <w:r>
        <w:rPr>
          <w:color w:val="000000"/>
        </w:rPr>
        <w:t>XV. Também ele, que não diverge da vida réproba que não vira o espírito dele da ação de pecados sempre que ele requer algo de um profeta, ele ouve essas coisas que Deus colocou lá, o qual ele que deve ser condenado merece ouvir.  Veja isso que a casa de Israel deixou a adoração de Deus em servidão para ídolos até mesmo. Porém, eles entraram em esperança para os profetas, por quem foram enganados freqüentemente eles, enquanto requerendo mensagens propícias.  Embora eles (quem estavam fazendo algo erradamente) tiveram notícias coisas propícias da boca dos profetas, que mais poderiam fazer julgamentos celestiais, menos ato de forma que um pecador é capturado no próprio coração dele? Assim de tal um modo um homem comete um crime seguindo perfídia,</w:t>
      </w:r>
      <w:r>
        <w:rPr/>
        <w:t xml:space="preserve"> </w:t>
      </w:r>
      <w:r>
        <w:rPr>
          <w:color w:val="000000"/>
        </w:rPr>
        <w:t>já que ele foi enganado pelos sermões lisonjeiros dos profetas dele, até mesmo se ele já não é muito medroso que ele cometeu um crime; e como muito como ele poderia viver seguro no pecado dele, tanto posteriormente possa ele seja arrebatado severamente fora para o castigo dele.</w:t>
      </w:r>
    </w:p>
    <w:p>
      <w:pPr>
        <w:pStyle w:val="TextBody"/>
        <w:rPr>
          <w:color w:val="000000"/>
        </w:rPr>
      </w:pPr>
      <w:r>
        <w:rPr>
          <w:color w:val="000000"/>
        </w:rPr>
      </w:r>
    </w:p>
    <w:p>
      <w:pPr>
        <w:pStyle w:val="TextBody"/>
        <w:rPr/>
      </w:pPr>
      <w:r>
        <w:rPr>
          <w:color w:val="000000"/>
        </w:rPr>
        <w:t>XVI. Mas vê isso publicamente pelo presente de Deus os humanos confessam a verdadeira fé e eles recusam ser subordinado a qualquer outra criatura em adoração. Então quem consulta um profeta de uma posição de fé faz tão seguramente, porque ele ouvirá o que é merecedor para a fé dele ouvir. Eu falo confiantemente, que ele está seguro se ele se aposentar de outras pessoas sujas e de atos depravados.</w:t>
      </w:r>
      <w:r>
        <w:rPr/>
        <w:t xml:space="preserve"> </w:t>
      </w:r>
      <w:r>
        <w:rPr>
          <w:color w:val="000000"/>
        </w:rPr>
        <w:t>Para desde que o Paul proclama:  "e também avareza que é a condição de um escravo a ídolos." (Gal v) Quem ainda é agora um escravo a avareza não é livre da adoração de ídolos. Se então ele, que se amarra a avareza, parece ser fiel, mas solicita outras coisas estranhas e deseja receber recompensas terrestres e anseia por glória terrestre e considerando aquela mesma glória ele consulta um profeta; é mais mais só que fora do próprio pecado dele ele tem notícias declarações propícias justamente da boca do profeta, já que ele não deseja ouvir as palavras de Deus em eloqüência santa que considera como ele deveria menosprezar assuntos terrestres e amor celestial; isto, pelo testamento de Deus, o deixou ter notícias da boca do próprio profeta dele, de onde ele pode afundar, salte mais fortemente.</w:t>
      </w:r>
      <w:r>
        <w:rPr/>
        <w:t xml:space="preserve"> </w:t>
      </w:r>
    </w:p>
    <w:p>
      <w:pPr>
        <w:pStyle w:val="TextBody"/>
        <w:rPr/>
      </w:pPr>
      <w:r>
        <w:rPr/>
      </w:r>
    </w:p>
    <w:p>
      <w:pPr>
        <w:pStyle w:val="TextBody"/>
        <w:rPr>
          <w:color w:val="000000"/>
        </w:rPr>
      </w:pPr>
      <w:r>
        <w:rPr>
          <w:color w:val="000000"/>
        </w:rPr>
        <w:t>XVII. Veja isso disto está claro que esses homens avarento na adoração de ídolos não é livre, embora eles podem parecer ter fé.  De onde, pelo testamento de Deus, eles têm notícias isto da boca do próprio profeta deles/delas, de onde eles caem, salte para cima. E me deixou dizer em geral que Ele o ouve que não modela a vida réproba dele, e Deus parte essas coisas que os malditos são merecedores ouvir; realmente um caso dos líderes do ser cego a cortina.</w:t>
      </w:r>
    </w:p>
    <w:p>
      <w:pPr>
        <w:pStyle w:val="TextBody"/>
        <w:rPr>
          <w:b/>
          <w:b/>
          <w:color w:val="000000"/>
        </w:rPr>
      </w:pPr>
      <w:r>
        <w:rPr>
          <w:b/>
          <w:color w:val="000000"/>
        </w:rPr>
      </w:r>
    </w:p>
    <w:p>
      <w:pPr>
        <w:pStyle w:val="TextBody"/>
        <w:rPr>
          <w:b/>
          <w:b/>
          <w:color w:val="000000"/>
        </w:rPr>
      </w:pPr>
      <w:r>
        <w:rPr>
          <w:b/>
          <w:color w:val="000000"/>
        </w:rPr>
        <w:t>Capítulo VIII</w:t>
      </w:r>
    </w:p>
    <w:p>
      <w:pPr>
        <w:pStyle w:val="TextBody"/>
        <w:rPr>
          <w:b/>
          <w:b/>
          <w:i/>
          <w:i/>
          <w:color w:val="000000"/>
        </w:rPr>
      </w:pPr>
      <w:r>
        <w:rPr>
          <w:b/>
          <w:i/>
          <w:color w:val="000000"/>
        </w:rPr>
        <w:t>Contra a declaração delas que as mulheres podem orar</w:t>
      </w:r>
    </w:p>
    <w:p>
      <w:pPr>
        <w:pStyle w:val="Normal"/>
        <w:rPr>
          <w:color w:val="000000"/>
        </w:rPr>
      </w:pPr>
      <w:r>
        <w:rPr>
          <w:color w:val="000000"/>
        </w:rPr>
        <w:t>I. Além de cometer os erros eu falei já de, eles erram mais gravemente; porque eles permitem mulheres quem eles admitem à sociedade delas, ensinar, embora isto está ao contrário da doutrina do Apóstolo. Para isto é escrito:  "Deixe as mulheres estar calado na Igreja, para isto não é permitido para eles para falarem. Mas se eles desejam aprender algo, os deixe perguntar aos maridos delas em casa. Para isto é vergonhoso para uma mulher falar na Igreja." (Eu Cor. xiv) Vê que o Apóstolo ordena que as mulheres estejam calado o igreja construindo, ou em congregações do crente, mas não em fala sobre, ou em elogio de, Deus. Ele quer dizer eles não deveriam falar sobre assuntos de doutrina e eles não deveriam perguntar perguntas em discussão na Igreja pelo assunto, mas bastante eles deveriam perguntar aos maridos delas em casa. Ele diz mais claramente em outro lugar: "Deixe uma mulher aprender em silêncio todo assunto. Não é permitido para uma mulher para ensinar, nem ser dominam o marido dela por cima, mas bastante ela deveria estar em silêncio. Para Adão foi criado primeiro, e então Véspera. E o Adão não foi iludido, mas aquela mulher foi levada a envergonhar." (Eu o Tim. ii) Vê que o Apóstolo diz claramente que uma mulher deveria estar calada quando ela aprender e não deveria questionar um homem instruído da Igreja.  Também não lhe permitem ensinar, nem ser dominam o marido dela, por duas razões, por cima:  por um lado, porque ela foi criada depois de homem, e no outro, porque ela foi seduzida na desobediência da lei de Deus, como se ele (o Apóstolo) diz: e ela não é um homem.</w:t>
      </w:r>
    </w:p>
    <w:p>
      <w:pPr>
        <w:pStyle w:val="Normal"/>
        <w:rPr>
          <w:color w:val="000000"/>
        </w:rPr>
      </w:pPr>
      <w:r>
        <w:rPr>
          <w:color w:val="000000"/>
        </w:rPr>
      </w:r>
    </w:p>
    <w:p>
      <w:pPr>
        <w:pStyle w:val="Normal"/>
        <w:rPr/>
      </w:pPr>
      <w:r>
        <w:rPr>
          <w:color w:val="000000"/>
        </w:rPr>
        <w:t>II. Então por causa do argumento de cronometrar (que ela foi criada depois), e por causa do delas estabeleça falta, uma mulher não é permitida ensinar ou ser domine em cima de um homem e nem ela não pode questionar um homem instruído, porque no serviço do pecado dela que ela trouxe nela, ela deve ser sempre modesta e deveria evitar aparecimento público em lugar de buscar isto.  Também, o Peter santificado disse: "Deixe as esposas ser até mesmo subordinado aos maridos delas de forma que se alguns não acreditarem na Palavra, eles poderiam colher o benefício disto pelo comportamento mudo das mulheres delas; eles refletirão com reverência em seu modo santo de vida." (Eu Petr. iii) Vê que é claramente declarado aqui, como as mulheres fiéis deveriam dar benefício aos maridos incrédulos delas, realmente pelo exemplo do modo santo delas de vida,</w:t>
      </w:r>
      <w:r>
        <w:rPr/>
        <w:t xml:space="preserve"> </w:t>
      </w:r>
      <w:r>
        <w:rPr>
          <w:color w:val="000000"/>
        </w:rPr>
        <w:t>e pelo exemplo da pregação delas sem palavras. Por causa disto discuto eu que se ela não pode educar o marido dela por fala (mas através de ação só), muito que menos é ela capaz ensinar outros usando palavras. Para isto grandemente será temido que o inimigo velho, enquanto utilizando uma arte primitiva, poderia seduzir um homem pela fala da esposa dele. Tal ele disse a Trabalho pela esposa dele: "Você ainda permanece em sua simplicidade? Elogie Deus" "e (quer dizer, maldição Deus) dado." (Trabalho, ii) Mas o marido dela, aperfeiçoe em serenidade e paciência, a repeliu, enquanto dizendo: "Você fala como um das mulheres estúpidas." (ibidem.) E tão também, embora colocou no esterco-pilha, ele conquistou o (diabo) que prostrou o primeiro homem em paraíso. Isto é dito nas leis a mulheres:  "Você viverá debaixo do poder de um homem."  Também na evidência do Apóstolo: "Se uma mulher levar ao cuidado do cabelo dela, haja glória para ela, desde que o cabelo dela foi dado a ela para servir como um véu." (Eu Cor. xi) Veja o que a ambição de uma mulher deveria ser: ela deveria se ocultar como um sinal seguro da subjugação dela:  "Para a cabeça de uma mulher é um homem." (Ephes. v) E também: "Qualquer mulher que reza ou profetiza sem uma cabeça velada suja a cabeça dela." (Eu Cor. xi) E mais adiante: "Homem não foi criado por causa de mulher, mas mulher por causa de homem. Então por causa dos anjos uma mulher deve não ter poder em cima da cabeça [quer dizer, em cima do homem]." (ibidem.)  Para estes homens está alegrando o sinal de devoção e santidade.</w:t>
      </w:r>
      <w:r>
        <w:rPr/>
        <w:t xml:space="preserve"> </w:t>
      </w:r>
    </w:p>
    <w:p>
      <w:pPr>
        <w:pStyle w:val="Normal"/>
        <w:rPr/>
      </w:pPr>
      <w:r>
        <w:rPr/>
      </w:r>
    </w:p>
    <w:p>
      <w:pPr>
        <w:pStyle w:val="Normal"/>
        <w:rPr>
          <w:color w:val="000000"/>
        </w:rPr>
      </w:pPr>
      <w:r>
        <w:rPr>
          <w:color w:val="000000"/>
        </w:rPr>
        <w:t>III. Por que coragem presume uma mulher para ensinar as palavras de Deus em público, quando ela deve não profetizar nem rezar ao próprio Deus, a menos que ela esteja velada. E se a cabeça de uma mulher um homem é, com que face ousa ela para ensinar um homem que a própria cabeça dela realmente é? E se ela usar um véu como um sinal de subserviência e castidade, que ela poderia se lembrar do pecado dela para o qual ela foi castigada primeiro do tempo dela ato de desobediência, e que ela poderia ser servil ao marido dela. Ela nem, desde que ela é servil, presuma para ensinar a lei de liberdade. Assim é mandado entrar nos decretos da 23ª divisão, pelo sexto Conselho cartaginês: "Uma mulher, porém aprendeu e santo, não deve presumir para ensinar os homens em uma assembléia. Mas um homem secular, na presença de clérigos, não deve ousar ensinar a menos que esses clérigos lhe perguntem."</w:t>
      </w:r>
    </w:p>
    <w:p>
      <w:pPr>
        <w:pStyle w:val="Normal"/>
        <w:rPr>
          <w:color w:val="000000"/>
        </w:rPr>
      </w:pPr>
      <w:r>
        <w:rPr>
          <w:color w:val="000000"/>
        </w:rPr>
      </w:r>
    </w:p>
    <w:p>
      <w:pPr>
        <w:pStyle w:val="Normal"/>
        <w:rPr>
          <w:color w:val="000000"/>
        </w:rPr>
      </w:pPr>
      <w:r>
        <w:rPr>
          <w:color w:val="000000"/>
        </w:rPr>
        <w:t>IV. Além disso a Virgem gloriosa, a mãe de Deus que "manteve caixa forte toda palavra" mostrou para ela os "transferir ao próprio coração dela." (Luc. ii) e não é dito que tem orado.  Além disso, Mary Magdalene nem, nem qualquer um outro dessas mulheres que seguiram o Deus.</w:t>
      </w:r>
    </w:p>
    <w:p>
      <w:pPr>
        <w:pStyle w:val="Normal"/>
        <w:rPr>
          <w:color w:val="000000"/>
        </w:rPr>
      </w:pPr>
      <w:r>
        <w:rPr>
          <w:color w:val="000000"/>
        </w:rPr>
      </w:r>
    </w:p>
    <w:p>
      <w:pPr>
        <w:pStyle w:val="Normal"/>
        <w:rPr/>
      </w:pPr>
      <w:r>
        <w:rPr>
          <w:color w:val="000000"/>
        </w:rPr>
        <w:t>V. Mas, diga os inimigos de verdade, as mulheres deveriam orar, por causa do que o Apóstolo disse a Titus. Ele disse para instruir as mulheres velhas" de forma que eles viva semelhantemente a esses que vida uma vida santa; não os criminosos, não os escravos para entreter, mas professores de bem, de forma que eles poderia ensinar prudência a mulheres jovens de forma que eles poderia amar os maridos delas e gostar dos filhos delas, de forma que eles poderia ser prudente, puro, sóbrio e tem um cuidado pela casa delas, natured bom, obediente aos maridos delas, de forma que lá não poderia ser nenhum blasfemando a Palavra do Deus."  (Chapim. ii) Isto deve ser notado.  O Apóstolo não disse que as mulheres velhas deveriam ensinar os maridos delas em público, mas que eles deveriam instruir as mulheres jovens reservadamente, realmente porém só tão longe que eles poderiam os ensinar que modéstia que eles seguirão subseqüentemente. Porém, ele permite só mulheres velhas ensinar, que superam os adolescentes em idade e em maturidade de comportamento, nestes coisas que são concordadas em comum com homens velhos que o Apóstolo diz para ser superior: que os homens são sensatos, modestos, puros, saudáveis na fé delas e no amor delas e paciência. Os deixe ter essas coisas para as quais o Apóstolo os acrescenta, em nome do sexo delas, quando ele os ordenar que eles poderiam viver "um modo santo de vida", e assim por diante. Os hereges são refutados então, em que as mulheres podem não ensinar heresia ao modo,</w:t>
      </w:r>
      <w:r>
        <w:rPr/>
        <w:t xml:space="preserve"> </w:t>
      </w:r>
      <w:r>
        <w:rPr>
          <w:color w:val="000000"/>
        </w:rPr>
        <w:t xml:space="preserve">mas de acordo com palavras oradas, porém, podem não ensinar eles, exclua as mulheres envelheceram em anos e alfândegas e eles podem ensinar ninguém em troca exclua as mulheres jovens.  Não bastante, é decretado claramente a eles (mulheres jovens) que eles podem não ensinar; isto é porque eles não são saudáveis em fé, e foi provado que quem está sem isso não é obediente, da mesma maneira que foi demonstrado acima. </w:t>
      </w:r>
    </w:p>
    <w:p>
      <w:pPr>
        <w:pStyle w:val="Normal"/>
        <w:rPr>
          <w:color w:val="000000"/>
        </w:rPr>
      </w:pPr>
      <w:r>
        <w:rPr>
          <w:color w:val="000000"/>
        </w:rPr>
      </w:r>
    </w:p>
    <w:p>
      <w:pPr>
        <w:pStyle w:val="Normal"/>
        <w:rPr>
          <w:color w:val="000000"/>
        </w:rPr>
      </w:pPr>
      <w:r>
        <w:rPr>
          <w:color w:val="000000"/>
        </w:rPr>
        <w:t>VI. Eles mais adiante se esforçam para confirmar este engano pelo exemplo da profetisa a Anna que (pela evidência do Evangelista) naquela mesma hora na qual o Deus foi trazido no templo, enquanto se aparecendo inesperadamente começou a confessar ao Deus e falar sobre ele com todo o mundo que esperou a redenção de Israel.</w:t>
      </w:r>
    </w:p>
    <w:p>
      <w:pPr>
        <w:pStyle w:val="Normal"/>
        <w:rPr>
          <w:color w:val="000000"/>
        </w:rPr>
      </w:pPr>
      <w:r>
        <w:rPr>
          <w:color w:val="000000"/>
        </w:rPr>
      </w:r>
    </w:p>
    <w:p>
      <w:pPr>
        <w:pStyle w:val="Normal"/>
        <w:rPr>
          <w:color w:val="000000"/>
        </w:rPr>
      </w:pPr>
      <w:r>
        <w:rPr>
          <w:color w:val="000000"/>
        </w:rPr>
        <w:t>VII. Mas os deixou tomarem nota sobre o que a Anna era. O marido dela tinha morrido e ela era uma viúva oitenta e quatro anos de idade "que não deixou o templo, dia e noite enquanto adorando jejuando e rezando." (Luc ii) Justamente então era uma profecia determinado para ela para tal abstinência diária, continência e oração ininterrompida. Deixe qualquer um tirar uma mulher de tal um tipo e eu escutarei de boa vontade, não para o ensino dela, mas para ela confessando os pecados dela a Deus ou confessando ao Deus em uma confissão de elogio. E nem não é dito aqui, que ela ensinou ou orou, mas que "ela falou sobre Cristo com todo o mundo que esperou a redenção de Israel." (ibidem.) Orar e falar não são a mesma coisa. Para todo o mundo que ora ou ensina fala, mas não todo o mundo que fala ora ou instrói. Porque um homem fala quando ele reza, mas não é dito que ele ensina.</w:t>
      </w:r>
      <w:r>
        <w:rPr/>
        <w:t xml:space="preserve"> </w:t>
      </w:r>
      <w:r>
        <w:rPr>
          <w:color w:val="000000"/>
        </w:rPr>
        <w:t>Ela estava falando então sobre Cristo confessando, quer dizer, elogiando ou profetizando, não ensinando. Para os presentes do Espírito, profecia e doutrina, é diferente; isto pode ser avaliado das palavras do Apóstolo quando ele disser: "Agora, irmãos, se eu vier a você, enquanto falando em línguas, que uso seria eu a você, a menos que eu fosse falar com você em revelação, em conhecimento, em profecia ou em doutrina?" (Eu Cor. xiv.) E também: "Quando você vem junto, os irmãos, um de você tem um salmo, um um ensino, um uma revelação, um uma mensagem em línguas estranhas e outro uma explicação para isto. Tudo destes acrescentam ao edifício da Igreja." (ibidem.) E também:  "Você é todo o corpo de Cristo, cada uma parte disto. E Deus colocou estes realmente na Igreja; primeiro os Apóstolos, então os profetas, então os homens instruídos, então o virtuoso, e depois deles as pessoas que são determinado o poder de curar, esses que dão ajuda, regras e oradores de línguas estranhas."</w:t>
      </w:r>
      <w:r>
        <w:rPr/>
        <w:t xml:space="preserve"> </w:t>
      </w:r>
      <w:r>
        <w:rPr>
          <w:color w:val="000000"/>
        </w:rPr>
        <w:t>(Eu Cor. xii) E também "Alguns são determinados pelo Espírito uma fala de sabedoria, enquanto outros são determinados, por aquele mesmo Espírito, uma fala de conhecimento. Aquele mesmo Espírito dá fé a um, para outro o Um Espírito dá o poder de curar, para um o poder de milagres, para outra profecia. A um ele dá a habilidade para contar a diferença entre esses presentes que são determinado pelo Espírito e esses que não são, a outro ele dá a habilidade para falar em línguas estranhas, para outro a habilidade para interpretar aquela fala." (ibidem.) Desde então então a pessoa é o presente de profecia mas o outro é a fala de ensinar, eu afirmo aquela Anna seguramente ou outras mulheres como ela, era os profetas; não segue porém como uma conseqüência que deve ser pensado que eles têm sido os professores. Em outros cumprimentos o Apóstolo proibe isto, da mesma maneira que os dois são coisas diferentes.</w:t>
      </w:r>
    </w:p>
    <w:p>
      <w:pPr>
        <w:pStyle w:val="Normal"/>
        <w:rPr>
          <w:b/>
          <w:b/>
          <w:color w:val="000000"/>
        </w:rPr>
      </w:pPr>
      <w:r>
        <w:rPr>
          <w:b/>
          <w:color w:val="000000"/>
        </w:rPr>
      </w:r>
    </w:p>
    <w:p>
      <w:pPr>
        <w:pStyle w:val="Normal"/>
        <w:rPr>
          <w:b/>
          <w:b/>
          <w:color w:val="000000"/>
        </w:rPr>
      </w:pPr>
      <w:r>
        <w:rPr>
          <w:b/>
          <w:color w:val="000000"/>
        </w:rPr>
        <w:t>Capítulo IX</w:t>
      </w:r>
    </w:p>
    <w:p>
      <w:pPr>
        <w:pStyle w:val="TextBody"/>
        <w:rPr>
          <w:b/>
          <w:b/>
          <w:i/>
          <w:i/>
          <w:color w:val="000000"/>
        </w:rPr>
      </w:pPr>
      <w:r>
        <w:rPr>
          <w:b/>
          <w:i/>
          <w:color w:val="000000"/>
        </w:rPr>
        <w:t>Contra o argumento delas que as esmolas do sustento não ajudam o morto; jejuando, os ritos da Massa e outros argumentos</w:t>
      </w:r>
    </w:p>
    <w:p>
      <w:pPr>
        <w:pStyle w:val="TextBody"/>
        <w:rPr/>
      </w:pPr>
      <w:r>
        <w:rPr>
          <w:color w:val="000000"/>
        </w:rPr>
        <w:t>I. E desde que é a tendência má de pecadores para entrar em coisas piores (a menos que eles recuperem os sensos delas), "de forma que esses que prejudicam continue prejudicando e esses em sujeira continuam estando sujos, de forma que o mal de pecadores é exausto", (Apoc. xxii) já estes hereges insanos ousam dizer a esses quem eles seduzem: as esmolas dadas vivendo os crentes não são nenhuma ajuda ao morto; nem não está jejuando, orações, nem até mesmo a celebração de massas, nem orações fizeram no lado delas. Esta heresia deve ser contradita primeiro pelas autoridades canônicas; logo pelas escritas dos pais Católicos e através de raciocínio Católico.</w:t>
      </w:r>
    </w:p>
    <w:p>
      <w:pPr>
        <w:pStyle w:val="TextBody"/>
        <w:rPr>
          <w:color w:val="000000"/>
        </w:rPr>
      </w:pPr>
      <w:r>
        <w:rPr>
          <w:color w:val="000000"/>
        </w:rPr>
      </w:r>
    </w:p>
    <w:p>
      <w:pPr>
        <w:pStyle w:val="TextBody"/>
        <w:rPr/>
      </w:pPr>
      <w:r>
        <w:rPr>
          <w:color w:val="000000"/>
        </w:rPr>
        <w:t>II. É escrito no Livro de Maccabees que: "um homem de tal força moral era o Judas que quando uma coleção de dinheiro tinha sido feito, ele enviou doze mil dracmas prateadas para Jerusalém,</w:t>
      </w:r>
      <w:r>
        <w:rPr/>
        <w:t xml:space="preserve"> </w:t>
      </w:r>
      <w:r>
        <w:rPr>
          <w:color w:val="000000"/>
        </w:rPr>
        <w:t>de forma que um sacrifício poderia ser oferecido para os pecados do morto." e assim por diante (II Macc. xii) Vê que o homem estava cheio de fé, enquanto queimando com zelo para a Lei de Deus, pedindo muito para as pessoas de Deus, dedicado a Deus, resistindo a tiranos, se esforçando até mesmo em nome da Lei do Deus dele até morte, para esses "que receberam morte com devoção." (ibidem.) Ele enviou doze mil dracmas para Jerusalém como um presente. A Igreja Católica lhe deu um compromisso que ele poderia orar publicamente e servir como um exemplo, enquanto fazendo oferecimentos em nome de crentes mortos, de forma que eles poderia ser perdoado de todos seus pecados, quando eles poderiam alegrar em Deus sem fim.</w:t>
      </w:r>
      <w:r>
        <w:rPr/>
        <w:t xml:space="preserve"> </w:t>
      </w:r>
    </w:p>
    <w:p>
      <w:pPr>
        <w:pStyle w:val="TextBody"/>
        <w:rPr/>
      </w:pPr>
      <w:r>
        <w:rPr/>
      </w:r>
    </w:p>
    <w:p>
      <w:pPr>
        <w:pStyle w:val="TextBody"/>
        <w:rPr/>
      </w:pPr>
      <w:r>
        <w:rPr>
          <w:color w:val="000000"/>
        </w:rPr>
        <w:t>III. Certamente, nós lemos no Testamento Novo que nós deveríamos cessar circuncisão e certas outras práticas do Testamento Velho; mas em nenhuma parte pode a pessoa leitura que sacrifica em nome do morto fiel não é permitido.  Realmente é bastante o caso isso dos pecados de muitos crentes, alguns são perdoados aqui (em terra), mas alguns são perdoados no futuro.  De onde é escrito no Livro de Maccabees: "É santo e próprio para decidir rezar para o morto que eles poderiam ser perdoados dos pecados delas." (ibidem.) Ainda também o Deus disse:  "Mas ele que falará palavras contra o Espírito santo não será perdoado, nem nesta vida, nem no futuro." (Matth. xii) Deste argumento pode ser entendido que alguns pecados podem ser perdoados nesta vida e algum no futuro.</w:t>
      </w:r>
      <w:r>
        <w:rPr/>
        <w:t xml:space="preserve"> </w:t>
      </w:r>
      <w:r>
        <w:rPr>
          <w:color w:val="000000"/>
        </w:rPr>
        <w:t>Por conseguinte pode ser confessado claramente que o que é negado à pessoa é dado a outros que pecaram menos, ou menos seriamente. De tal um tipo é fala constante e inativa, risada imprópria, pecados relativo ao ao cuidado de assuntos familiares, coisas que quase são terminado sem falta, ou por essas pessoas que conhecem se esforçar para evitar falta deste tipo. Também incluído é erros de ignorância em assuntos que não são sérios. Este o Augustine santificado diz no Enchiridion dele: "Não deve ser negado que sejam mitigados os álcoóis do morto por causa da devoção delas enquanto eles estavam vivos, sempre que um intermediário oferece um sacrifício no lado delas ou são oferecidas esmolas em uma igreja." E também: "sempre que são oferecidos sacrifícios, se nos altares ou como esmolas, em nome de tudo batizou as pessoas, estas são ações de obrigado por homens muito bons; esses para o muito ruim, até mesmo se eles são de nenhuma ajuda ao morto,</w:t>
      </w:r>
      <w:r>
        <w:rPr/>
        <w:t xml:space="preserve"> </w:t>
      </w:r>
      <w:r>
        <w:rPr>
          <w:color w:val="000000"/>
        </w:rPr>
        <w:t>é algum tipo da consolação ao sustento; e esses ofereceram para o não muito ruim é misericordioso.  Mas eles os ajudam, ou pelo menos dá esta ajuda, que o perdão deles/delas poderia estar cheio, ou pelo menos aquela danação isto poderia ser mais tolerável.</w:t>
      </w:r>
    </w:p>
    <w:p>
      <w:pPr>
        <w:pStyle w:val="TextBody"/>
        <w:rPr>
          <w:color w:val="000000"/>
        </w:rPr>
      </w:pPr>
      <w:r>
        <w:rPr>
          <w:color w:val="000000"/>
        </w:rPr>
      </w:r>
    </w:p>
    <w:p>
      <w:pPr>
        <w:pStyle w:val="TextBody"/>
        <w:rPr/>
      </w:pPr>
      <w:r>
        <w:rPr>
          <w:color w:val="000000"/>
        </w:rPr>
        <w:t>IV. Além disso, há muitos exemplos de como as orações do sustento são de ajuda a cristãos que morreram. Para considere, da evidência do Gregory santificado, o bispo Germanus de Capua que visitou os banhos a Angulanum por causa do corpo dele no conselho dos doutores dele, de forma que ele poderia ser lavado. Ele se encontrou com Paschasius, o diácono do assento apostólico, já morto que era um homem de santidade milagrosa, disponível para os maiores trabalhos de esmolas, ajudante do pobre e humilha, enquanto se levantando em oração no quente-banho.  Ele perguntou isso que tão grande um homem como estava fazendo lá ele. Paschasius respondeu que ele foi designado àquele lugar como um castigo porque ele tinha apoiado com Laurence contra Symmachus;</w:t>
      </w:r>
      <w:r>
        <w:rPr/>
        <w:t xml:space="preserve"> </w:t>
      </w:r>
      <w:r>
        <w:rPr>
          <w:color w:val="000000"/>
        </w:rPr>
        <w:t>e porque Symmachus foi rejeitado, o Laurence era o Papa feito, embora havia muitos outros crentes que estavam contra isto, e elas eram de maior autoridade.  Porém, ele disse que "eu lhe peço que reze ao Deus para mim: e nisto sabe você que você será ouvido.  Se então você voltar a estes banhos, você não me achará aqui." Germanus, um homem de Deus, se lançou em rezar. Alguns dias depois ele devolveu, mas ele não achou ninguém lá, da mesma maneira que Paschasius já tinha predito.</w:t>
      </w:r>
    </w:p>
    <w:p>
      <w:pPr>
        <w:pStyle w:val="TextBody"/>
        <w:rPr>
          <w:color w:val="000000"/>
        </w:rPr>
      </w:pPr>
      <w:r>
        <w:rPr>
          <w:color w:val="000000"/>
        </w:rPr>
      </w:r>
    </w:p>
    <w:p>
      <w:pPr>
        <w:pStyle w:val="TextBody"/>
        <w:rPr/>
      </w:pPr>
      <w:r>
        <w:rPr>
          <w:color w:val="000000"/>
        </w:rPr>
        <w:t>V. No mesmo livro, o Gregory santificado responde ao episódio quando o Peter perguntar o que pode ser feito que poderia ajudar as almas do morto. "Até mesmo se não podem ser remetidos pecados depois de morte, o oferecimento santo de um sacrifício saudável ainda habitualmente almas de benefício depois de morte,</w:t>
      </w:r>
      <w:r>
        <w:rPr/>
        <w:t xml:space="preserve"> </w:t>
      </w:r>
      <w:r>
        <w:rPr>
          <w:color w:val="000000"/>
        </w:rPr>
        <w:t>mesmo assim que são vistas as almas do morto em ocasião para desejar para isto eles." Para quando um certo presbítero, na diocese da cidade de Centumcellensis, for acostumado para lavar tão freqüentemente quanto a necessidade em banhos quentes do corpo dele requereu isto, um homem desconhecido removeria os sapatos dos pés dele com grande deferência e ele admiraria as roupas dele e o forneceria com toalhas como ele ia do banho quente, e fixaria sobre tudo das necessidades dele.  E quando isto aconteceu mais freqüentemente, um dia que ele deu para o homem, como ele estava rezando para ele, duas grinaldas de offertorial, buscando que eles poderiam ser aceitados agradecidamente, porque eles foram oferecidos a eles na graça de caridade; mas o homem recusou este oferecimento humildemente e disse,</w:t>
      </w:r>
      <w:r>
        <w:rPr/>
        <w:t xml:space="preserve"> </w:t>
      </w:r>
      <w:r>
        <w:rPr>
          <w:color w:val="000000"/>
        </w:rPr>
        <w:t>entre outras coisas: "Se você desejar me apoiar, faça um oferecimento deste pão a Almighty de Deus em meu lado e você intercederá em nome de meus pecados: e você saberá que você foi ouvido quando você volta aos banhos a ser lavados, e você não me acha aqui." depois que estas palavras que ele desapareceu; e ele que parecia ser um homem foi conhecido para ter desaparecido, porque ele era um espírito. E aquele mesmo presbítero durante sete dias contínuos afligidos em lágrimas no lado do outro homem e todos os dias ofereceu um animal sacrificatório saudável. Quando ele voltar posteriormente aos banhos, ele não achou o homem lá.  Deste exemplo é mostrado para isto quanto bem sacrificando e o dando de esmolas faz para almas, quando esses de entre o sustento os busque os álcoóis do morto e declare os sinais por qual, por esmolas, eles parecem ser perdoados.</w:t>
      </w:r>
      <w:r>
        <w:rPr/>
        <w:t xml:space="preserve"> </w:t>
      </w:r>
    </w:p>
    <w:p>
      <w:pPr>
        <w:pStyle w:val="TextBody"/>
        <w:rPr/>
      </w:pPr>
      <w:r>
        <w:rPr/>
      </w:r>
    </w:p>
    <w:p>
      <w:pPr>
        <w:pStyle w:val="TextBody"/>
        <w:rPr>
          <w:color w:val="000000"/>
        </w:rPr>
      </w:pPr>
      <w:r>
        <w:rPr>
          <w:color w:val="000000"/>
        </w:rPr>
        <w:t>VI. Certo monge também, no monastério do Gregory santificado, em grande luto em cima da perda de três moedas de ouro como as quais ele tinha escondido se eles fossem o próprios dele, foi menosprezado pelos irmãos dele, de forma que eles não deseje se interessar pela morte dele e ele faltou o enterro dos irmãos dele.  Trinta dias depois da morte dele, depois que o Gregory santificado tinha deliberado no assunto, durante trinta dias ininterruptos foi sacrificada uma vítima saudável. E depois disto, se aparecendo a ele em um sonho, ele disse que ele era bem e que ele tinha recebido comunhão, desde que oferecimentos tinham sido feito no lado dele, durante trinta dias.</w:t>
      </w:r>
    </w:p>
    <w:p>
      <w:pPr>
        <w:pStyle w:val="TextBody"/>
        <w:rPr>
          <w:color w:val="000000"/>
        </w:rPr>
      </w:pPr>
      <w:r>
        <w:rPr>
          <w:color w:val="000000"/>
        </w:rPr>
      </w:r>
    </w:p>
    <w:p>
      <w:pPr>
        <w:pStyle w:val="TextBody"/>
        <w:rPr/>
      </w:pPr>
      <w:r>
        <w:rPr>
          <w:color w:val="000000"/>
        </w:rPr>
        <w:t>VII. Veja isso destes exemplos está claro que orações e o sacrifício de uma vítima saudável trazem muita ajuda às almas do passado, desde por estas coisas o Paschasius acima mencionado foi perdoado do pecado de dissensão e divisão,</w:t>
      </w:r>
      <w:r>
        <w:rPr/>
        <w:t xml:space="preserve"> </w:t>
      </w:r>
      <w:r>
        <w:rPr>
          <w:color w:val="000000"/>
        </w:rPr>
        <w:t>como era aquele monge do erro de cobiça, enquanto seguindo a amargura morada na alma dele depois de morte e seguindo os fogos purgativos de trinta dias em tortura.</w:t>
      </w:r>
    </w:p>
    <w:p>
      <w:pPr>
        <w:pStyle w:val="TextBody"/>
        <w:rPr>
          <w:color w:val="000000"/>
        </w:rPr>
      </w:pPr>
      <w:r>
        <w:rPr>
          <w:color w:val="000000"/>
        </w:rPr>
      </w:r>
    </w:p>
    <w:p>
      <w:pPr>
        <w:pStyle w:val="TextBody"/>
        <w:rPr/>
      </w:pPr>
      <w:r>
        <w:rPr>
          <w:color w:val="000000"/>
        </w:rPr>
        <w:t>VIII. Este argumento é fortalecido e confirmou por esta evidência, com todo o skerricks de dúvida removido, e pela prática velha da Igreja Católica que é como diz o Apóstolo, "a segurança e esteio da verdade." (Eu o Tim iii) Ele reza para as almas de crentes mortos, ambos nas cerimônias sagradas da massa e em outro lugar. E realmente, se nenhuma outra autoridade fosse ser à mão, este exemplar ou argumento deveriam bastar: quer dizer, o costume da Igreja Santa que esteve por muito tempo em prática. Para se "nas bocas de dois ou três postos de testemunhas toda palavra", (II xv de Cor) quanto mais importante é isto se a Igreja inteira proclamar no mundo inteiro junto isto; para o Espírito santo, da mesma maneira que o Deus disse, ensina a verdade inteira. Isto enche o orbe da terra, quer dizer, a Igreja Santa que está em todos lugares ao longo do mundo e não permite a verdade mentir.  Para verdade é as sete velas sobre o candelabro do tabernáculo. Tem sete partes porque pela graça do Espírito santo representa a Igreja Católica, de forma que isto pode não ser colocado na escuridão de pecado.</w:t>
      </w:r>
    </w:p>
    <w:p>
      <w:pPr>
        <w:pStyle w:val="TextBody"/>
        <w:rPr>
          <w:color w:val="000000"/>
        </w:rPr>
      </w:pPr>
      <w:r>
        <w:rPr>
          <w:color w:val="000000"/>
        </w:rPr>
      </w:r>
    </w:p>
    <w:p>
      <w:pPr>
        <w:pStyle w:val="TextBody"/>
        <w:rPr/>
      </w:pPr>
      <w:r>
        <w:rPr>
          <w:color w:val="000000"/>
        </w:rPr>
        <w:t>IX. E assim por estes exemplos é razão Católica apoiada. Para da mesma maneira que St. Augustine disse, há um certo modo de viver isso não é tão bem que não tem necessidade destas coisas, e um não assim mal que estas coisas podem não beneficiar isto depois de morte. Há tal uma coisa como uma vida boa que poderia não requerer estas coisas e igualmente há algo no mal que não pode por estas coisas seja ajudado quando parte desta vida.</w:t>
      </w:r>
      <w:r>
        <w:rPr/>
        <w:t xml:space="preserve"> </w:t>
      </w:r>
      <w:r>
        <w:rPr>
          <w:color w:val="000000"/>
        </w:rPr>
        <w:t>Então estas coisas são de benefício a esses que não são muito ms e elas são as ações de uma vida boa.  Não há nada que pode ajudar o muito mau depois de morte, exclua o conforto (de qualquer amável) de viver os homens."</w:t>
      </w:r>
    </w:p>
    <w:p>
      <w:pPr>
        <w:pStyle w:val="TextBody"/>
        <w:rPr>
          <w:color w:val="000000"/>
        </w:rPr>
      </w:pPr>
      <w:r>
        <w:rPr>
          <w:color w:val="000000"/>
        </w:rPr>
      </w:r>
    </w:p>
    <w:p>
      <w:pPr>
        <w:pStyle w:val="TextBody"/>
        <w:rPr>
          <w:color w:val="000000"/>
        </w:rPr>
      </w:pPr>
      <w:r>
        <w:rPr>
          <w:color w:val="000000"/>
        </w:rPr>
        <w:t>X. Não é nenhuma maravilha se a benevolência ou as orações do sustento são de ajuda física ao morto na absolvição dos crimes delas, quando eles forem de vantagem espiritual ao morto para a abolição da mancha criminal de falsidade ou de outros pecados. O Stephen Santo rezou para o caído e o Paul foi convertido. Eles rezaram para um homem manco quem quatro homens levaram e os pecados dele eram afastados dele e foi restabelecida saúde ao corpo dele.</w:t>
      </w:r>
    </w:p>
    <w:p>
      <w:pPr>
        <w:pStyle w:val="TextBody"/>
        <w:rPr>
          <w:color w:val="000000"/>
        </w:rPr>
      </w:pPr>
      <w:r>
        <w:rPr>
          <w:color w:val="000000"/>
        </w:rPr>
      </w:r>
    </w:p>
    <w:p>
      <w:pPr>
        <w:pStyle w:val="TextBody"/>
        <w:rPr>
          <w:color w:val="000000"/>
        </w:rPr>
      </w:pPr>
      <w:r>
        <w:rPr>
          <w:color w:val="000000"/>
        </w:rPr>
        <w:t>XI. Também, Cristo foi colocado fisicamente no sepulcro, mas espiritualmente ao descer em inferno que ele conduziu fora os próprios homens dele: que maravilha é então se o escolhido, enquanto descendo ao lugar de purgatório, é conduzido depois novamente fora quando lá é sacrificado no lado delas uma vítima que economizará a alma de cada um de ruína eterna do qual nós somos salvados pela morte misteriosa do filho unigênito? E se uma oração fizesse em nome de outro é lucrativo para ele, que maravilha é se esmolas ou jejuando é mostrado para ser de benefício?  Há estas palavras do Apóstolo: "Reze sem cessar." (Eu Thess. v) São Augustine disse: "Nunca é direito para deixar de rezar, a menos que a pessoa deixe de há pouco ser. Ele que sempre faz sempre coisas boas reza."</w:t>
      </w:r>
    </w:p>
    <w:p>
      <w:pPr>
        <w:pStyle w:val="TextBody"/>
        <w:rPr>
          <w:color w:val="000000"/>
        </w:rPr>
      </w:pPr>
      <w:r>
        <w:rPr>
          <w:color w:val="000000"/>
        </w:rPr>
      </w:r>
    </w:p>
    <w:p>
      <w:pPr>
        <w:pStyle w:val="Normal"/>
        <w:rPr/>
      </w:pPr>
      <w:r>
        <w:rPr>
          <w:color w:val="000000"/>
        </w:rPr>
        <w:t>XII. E também: "Da mesma maneira que nós temos muitos membros em nosso um corpo, mas não todos os membros fazem a mesma coisa, tão também é nós muitos são um corpo em Cristo, mas individualmente sócios, um de outro, mas Deus governa o corpo, de forma que lá não é nenhuma divisão (quer dizer, discórdia) naquele corpo." (Xii de Rom) O corpo significa a Igreja onde deveria haver unidade "mas naquele corpo isto os membros levam ao cuidado de um ao outro." (Eu Cor. xii) Eles deveriam tomar cuidado, eu digo, naquele corpo que tem a característica de preocupação, está isso, indiferente aquele não deveria agir para o benefício de outro menos que para o benefício da si mesmo. "Se um sócio sofre que todos os outros sofrem com isto e se um sócio é glorificado que todos os outros sócios alegram." (Ibidem.)</w:t>
      </w:r>
      <w:r>
        <w:rPr/>
        <w:t xml:space="preserve"> </w:t>
      </w:r>
    </w:p>
    <w:p>
      <w:pPr>
        <w:pStyle w:val="Normal"/>
        <w:rPr/>
      </w:pPr>
      <w:r>
        <w:rPr/>
      </w:r>
    </w:p>
    <w:p>
      <w:pPr>
        <w:pStyle w:val="Normal"/>
        <w:rPr/>
      </w:pPr>
      <w:r>
        <w:rPr>
          <w:color w:val="000000"/>
        </w:rPr>
        <w:t>XIII. Disto está claro que da mesma maneira que membros diferentes são reunidos e vivem dentro do mesmo corpo, os sócios tão muito diferentes são governados no mesmo Espírito de Cristo e são preservado na unidade dele.  De onde é que todos os homens fiéis têm um cuidado por cada entre eles, fundados no corpo de Cristo: assim se a pessoa sofre que os outros são simpatizantes. E realmente, desde que alguns sofrem os fogos de purgatório, outros deveriam os ajudar e lhes mostrar compaixão "com preocupação que não está lenta." (Rom. xii) Eles deveriam trabalhar como se trabalhando para o próprio benefício delas de forma que outros poderiam ser perdoados. De onde é isso jejuando, vigília, esmolas e pela ação de outras ações piedosas, por tal cura é administrada ajuda pelo sustento e o morto, estabelecido no corpo de Cristo, pela unidade da fé e o laço de amor.</w:t>
      </w:r>
      <w:r>
        <w:rPr/>
        <w:t xml:space="preserve"> </w:t>
      </w:r>
    </w:p>
    <w:p>
      <w:pPr>
        <w:pStyle w:val="Normal"/>
        <w:rPr/>
      </w:pPr>
      <w:r>
        <w:rPr/>
      </w:r>
    </w:p>
    <w:p>
      <w:pPr>
        <w:pStyle w:val="Normal"/>
        <w:rPr/>
      </w:pPr>
      <w:r>
        <w:rPr>
          <w:color w:val="000000"/>
        </w:rPr>
        <w:t>XIV. E nenhuma maravilha, "Ele é o santo e o verdadeiro, que tem a chave de David que fecha e ninguém abre, que abre e ninguém fecha, que tem as chaves de morte e de inferno de que ouve falar os desejos o pobre e tem uma orelha para as orações delas." (Apoc. iii), de forma que Ele poderia os perdoar quem perdoa a Igreja e poderia os ligar quem as fitas de Igreja, da mesma maneira que Ele disse: "Tudo que que você ligará na terra será ligado em céu e tudo que que você solta na terra será soltado em céu." (Matth. xvi) Então se houver esses quem a Igreja livrou na terra, eles são livrados em céu, se vivendo ou morto, crentes (contanto que eles sejam ou eram).  Porque ele disse tudo que.</w:t>
      </w:r>
      <w:r>
        <w:rPr/>
        <w:t xml:space="preserve"> </w:t>
      </w:r>
    </w:p>
    <w:p>
      <w:pPr>
        <w:pStyle w:val="Normal"/>
        <w:rPr/>
      </w:pPr>
      <w:r>
        <w:rPr/>
      </w:r>
    </w:p>
    <w:p>
      <w:pPr>
        <w:pStyle w:val="Normal"/>
        <w:rPr/>
      </w:pPr>
      <w:r>
        <w:rPr>
          <w:color w:val="000000"/>
        </w:rPr>
        <w:t>XV. Ainda, é escrito no livro dos Diálogos que o Benedict santificado, por causa de um pecado da língua excomungou duas mulheres puras a menos que eles se corrigissem; quem, enquanto não tendo alterado as alfândegas prévias delas, teve morto brevemente depois e tinha sido enterrado na Igreja.  Mas quando o sacrifício em Sagrada comunhão foi executado, eles foram vistos para partir da igreja. Julgamento era pronunciado pelo Gregory Santificado: ele deu um oferecimento com a própria mão dele, enquanto ordenando que poderia ser oferecido para o benefício delas. Quando o oferecimento tinha sido feito para eles, nenhum deles foi visto para partir da igreja. Realmente, eles receberam comunhão do Deus pelo criado do Deus. Veja disto está claro como grandemente faça oferecimentos ajudam as almas do morto fiel. Ele foi julgado merecedor para dar isto, desde porque os homens Deus era carne feito, de forma que Ele poderia julgar a carne de almas.</w:t>
      </w:r>
      <w:r>
        <w:rPr/>
        <w:t xml:space="preserve"> </w:t>
      </w:r>
    </w:p>
    <w:p>
      <w:pPr>
        <w:pStyle w:val="Normal"/>
        <w:rPr/>
      </w:pPr>
      <w:r>
        <w:rPr/>
      </w:r>
    </w:p>
    <w:p>
      <w:pPr>
        <w:pStyle w:val="Normal"/>
        <w:rPr>
          <w:color w:val="000000"/>
        </w:rPr>
      </w:pPr>
      <w:r>
        <w:rPr>
          <w:color w:val="000000"/>
        </w:rPr>
        <w:t>XVI. Os inimigos de objeto de verdade para isto, porém. Eles dizem que nada pode nos ajudar depois de morte.  Eles trazem este testemunho à evidência do próprio erro delas. Para o Deus disse: "Caminhe enquanto você tem a luz, para que não a escuridão o colhe." (John xii) E o Apóstolo disse: "Veja, agora é o tempo aceitável, agora é o dia de salvação." (II vi de Cor) E também: "Enquanto nós temos o tempo, nos deixe trabalhar bom para tudo, maior porém para as casas de fé." (O Gal. vi) E Salomon: "Faça imediatamente qualquer sua mão pode fazer, porque nem não trabalha, nem argumenta, nem conhecimento, nem sabedoria estará lá em inferno, onde você está se apressando." (Eccles. ix) E David: "Desde então há a clemência dele em terra." (Cxvii de salmo) Destas palavras está claro que ele que menosprezou para entrar no modo de Deus durante esta vida é consumido depois de morte pela escuridão de castigo,</w:t>
      </w:r>
      <w:r>
        <w:rPr/>
        <w:t xml:space="preserve"> </w:t>
      </w:r>
      <w:r>
        <w:rPr>
          <w:color w:val="000000"/>
        </w:rPr>
        <w:t>para a clemência de Deus é dividido a esses que fazem trabalhos bons. Para homens ms, porém, não haverá nenhuma clemência depois que as vidas delas são terminadas, mas o julgamento de Deus, porque então eles não podem prover para eles qualquer ajuda ou segurança. Nestes circunstâncias o morto não pode receber proteção ou consideração da bondade do sustento. Para da evidência do Apóstolo: Todos "nós temos que nos aparecer antes do julgamento de Cristo de forma que cada pode receber bem ou mal, de acordo com o que ele fez com o corpo dele." (II Cor. v) Veja isso de acordo com este formula cada homem receberá em julgamento o bem ou o mal que ele fez com o corpo dele. Disto pode ser entendido que depois que a destruição do corpo não há nenhum benefício para um homem se outro fizer algo no lado dele.</w:t>
      </w:r>
    </w:p>
    <w:p>
      <w:pPr>
        <w:pStyle w:val="Normal"/>
        <w:rPr>
          <w:color w:val="000000"/>
        </w:rPr>
      </w:pPr>
      <w:r>
        <w:rPr>
          <w:color w:val="000000"/>
        </w:rPr>
      </w:r>
    </w:p>
    <w:p>
      <w:pPr>
        <w:pStyle w:val="Normal"/>
        <w:rPr>
          <w:color w:val="000000"/>
        </w:rPr>
      </w:pPr>
      <w:r>
        <w:rPr>
          <w:color w:val="000000"/>
        </w:rPr>
        <w:t>XVII. Entender isto, temos que concordar nós que estas autoridades dizem que nenhum homem é capaz, depois de morte, prover alguma ajuda para ele. Para nenhum homem que negligenciou Deus e quem depois estampas podem merecer mérito. Porém, se alguém, fazendo um oferecimento fiel por caridade fechará o dia final, pelas orações do crente ou por atos piedosos pode ser salvado ele. Porque ele merece isto de forma que ele que poderia ser ajudado pelo crente eles, que entre o crente ele poderia preservar a fé dele em uma vida fiel, e ser existido como um membro do corpo de Cristo entre os outros membros. Relativo a este o Augustine santificado disse: "Deixe todo deserto seja preservado de qual alguém pode ser livrado depois do fim desta vida, ou com que ele pode estar triste equilibrado.</w:t>
      </w:r>
      <w:r>
        <w:rPr/>
        <w:t xml:space="preserve"> </w:t>
      </w:r>
      <w:r>
        <w:rPr>
          <w:color w:val="000000"/>
        </w:rPr>
        <w:t>Não deixe nenhum que negligenciou isto preparar para ele ser perdoado por Deus depois que ele partir do mundo." Então estas coisas que a Igreja assiste freqüentemente para para o consolo do morto, não está ao contrário de opinião apostólica, para como é dito: "Nós devemos todo o posto antes do julgamento de Cristo, de forma que cada ou poderia receber bom ou mal, de acordo com as ações executou" ele, que (xiv de Rom) ainda cada estabeleceu para ele os desertos dele ainda ele viveu corporalmente, de forma que estas coisas poderia ser de ajuda. Para estes não é de benefício a tudo. E por que eles não beneficiam tudo, exclua se por causa dos modos diferentes de vida que cada executou no corpo dele?  Este o Gregory santificado disse: "Isto deve ser conhecido, que cada não obterá nada de pelo menos os menos pecados que autorizam purgatório,</w:t>
      </w:r>
      <w:r>
        <w:rPr/>
        <w:t xml:space="preserve"> </w:t>
      </w:r>
      <w:r>
        <w:rPr>
          <w:color w:val="000000"/>
        </w:rPr>
        <w:t>a menos que ele mereça isto por trabalhos bons que ele fez durante a vida dele que ele poderia ganhar isto." De onde é que ele diz que o supracitado Paschasius "obteve isto pelo presente das próprias esmolas dele, de forma que então ele pôde merecer graça, desde que ele não pudesse fazer nada agora [para ele]." Que o Apóstolo disse no corpo deve ser entendido para significar o tempo no qual nós vivemos no corpo.</w:t>
      </w:r>
    </w:p>
    <w:p>
      <w:pPr>
        <w:pStyle w:val="Normal"/>
        <w:rPr>
          <w:color w:val="000000"/>
        </w:rPr>
      </w:pPr>
      <w:r>
        <w:rPr>
          <w:color w:val="000000"/>
        </w:rPr>
      </w:r>
    </w:p>
    <w:p>
      <w:pPr>
        <w:pStyle w:val="Normal"/>
        <w:rPr>
          <w:b/>
          <w:b/>
          <w:color w:val="000000"/>
        </w:rPr>
      </w:pPr>
      <w:r>
        <w:rPr>
          <w:b/>
          <w:color w:val="000000"/>
        </w:rPr>
        <w:t>Capítulo X</w:t>
      </w:r>
    </w:p>
    <w:p>
      <w:pPr>
        <w:pStyle w:val="Normal"/>
        <w:rPr>
          <w:b/>
          <w:b/>
          <w:i/>
          <w:i/>
          <w:color w:val="000000"/>
        </w:rPr>
      </w:pPr>
      <w:r>
        <w:rPr>
          <w:b/>
          <w:i/>
          <w:color w:val="000000"/>
        </w:rPr>
        <w:t>Contra esses que negam o fogo de purgatório, e diz que álcoóis, uma vez soltos do corpo, vão imediatamente para céu ou inferno</w:t>
      </w:r>
    </w:p>
    <w:p>
      <w:pPr>
        <w:pStyle w:val="TextBody"/>
        <w:rPr>
          <w:color w:val="000000"/>
        </w:rPr>
      </w:pPr>
      <w:r>
        <w:rPr>
          <w:color w:val="000000"/>
        </w:rPr>
        <w:t>I. Há esses hereges que reivindicam que almas soltaram uma vez imediatamente do corpo ascendem a céu ou descem ao castigo de inferno e eles negam que o fogo de purgatório exista. Contra isto discuta as autoridades, evidência e a doutrina de Catolicismo ortodoxo. Para o Apóstolo diz que o Cristo é a fundação. E ele une a isto: "Se qualquer um fosse construir sobre uma fundação que usa ouro, prata, pedras preciosas, madeira, feno, palha, que fogo demonstrará de que estabilidade é o trabalho de cada um. Se o que ele construiu restos, ele receberá uma recompensa; mas se o trabalho dele estiver abaixo queimado, ele sofre a perda disto, mas ele estará seguro, da mesma maneira que se ele tivesse sido pelo fogo." (Eu Cor. iii) Então este argumento, relativo ao fogo de purgatório vir, deve ser aceitado.</w:t>
      </w:r>
    </w:p>
    <w:p>
      <w:pPr>
        <w:pStyle w:val="TextBody"/>
        <w:rPr>
          <w:color w:val="000000"/>
        </w:rPr>
      </w:pPr>
      <w:r>
        <w:rPr>
          <w:color w:val="000000"/>
        </w:rPr>
      </w:r>
    </w:p>
    <w:p>
      <w:pPr>
        <w:pStyle w:val="TextBody"/>
        <w:rPr>
          <w:color w:val="000000"/>
        </w:rPr>
      </w:pPr>
      <w:r>
        <w:rPr>
          <w:color w:val="000000"/>
        </w:rPr>
        <w:t>II. Isto deve ser considerado então cuidadosamente: ele diz que um homem pode ser salvado por fogo; não ele que constrói sobre a fundação que usa ferro, bronze ou dianteira, quer dizer, os maiores pecados, e então o mais permanente, e logo após ones que não pode ser reembolsado; mas bastante ele que constrói com madeira, feno ou palha, quer dizer, os menos e menos sérios pecados que o fogo consome facilmente. Augustine no Enchiridion dele escreveu: "Não é incrível que vários o crente ou mentira não afetado ou vem iluminar por aquele fogo muito purificatório, mais ou menos de acordo com quanto eles amam essas coisas boas que perecem,</w:t>
      </w:r>
      <w:r>
        <w:rPr/>
        <w:t xml:space="preserve"> </w:t>
      </w:r>
      <w:r>
        <w:rPr>
          <w:color w:val="000000"/>
        </w:rPr>
        <w:t>por tanto mais ou menos lentamente ou depressa é eles economizaram; porém, tais homens como isto sobre quem eu estou falando, não herdará o reino de Deus, a menos que eles sejam remetidos dos pecados delas, com o arrependido de acordo.  Eu digo 'de acordo' de forma que eles poderia ser sincero nas esmolas delas." O João Batista santificado também disse às pessoas relativo a Cristo: "Ele o batizará ele no Espírito santo e em fogo." (O Marc. i) Realmente, o Deus pecados de purgações por batismo e pelo fogo, qualquer um de sofrimento mundano ou de purgatório.  Também, é escrito: "Coloque uma panela vazia em cima de carvão ardentes até que o bronze cresce quente e derrete e é consumido pela chama incandescente." (Ezech.) A panela é qualquer alma fiel, agora cheio de virtude e trabalhos de bem, agora esvazie, quer dizer, imperfeito.</w:t>
      </w:r>
      <w:r>
        <w:rPr/>
        <w:t xml:space="preserve"> </w:t>
      </w:r>
      <w:r>
        <w:rPr>
          <w:color w:val="000000"/>
        </w:rPr>
        <w:t>E porque o espírito não está claramente perfeito em desejos sagrados e trabalhos, mas é sujado pelo vermelho de pecados venais, é ordenado para ser colocado sobre os carvão do fogo de purgatório, contanto que possa ser atormentado pelo calor do fogo, e naquele fogo pode ser consumida a sujeira de pecados menos importantes. O maior a mancha de pecado, o mais longo o período de tempo para permanecer no fogo.</w:t>
      </w:r>
    </w:p>
    <w:p>
      <w:pPr>
        <w:pStyle w:val="TextBody"/>
        <w:rPr>
          <w:color w:val="000000"/>
        </w:rPr>
      </w:pPr>
      <w:r>
        <w:rPr>
          <w:color w:val="000000"/>
        </w:rPr>
      </w:r>
    </w:p>
    <w:p>
      <w:pPr>
        <w:pStyle w:val="TextBody"/>
        <w:rPr>
          <w:b/>
          <w:b/>
          <w:color w:val="000000"/>
        </w:rPr>
      </w:pPr>
      <w:r>
        <w:rPr>
          <w:b/>
          <w:color w:val="000000"/>
        </w:rPr>
        <w:t>XI de capítulo</w:t>
      </w:r>
    </w:p>
    <w:p>
      <w:pPr>
        <w:pStyle w:val="TextBody"/>
        <w:rPr>
          <w:b/>
          <w:b/>
          <w:i/>
          <w:i/>
          <w:color w:val="000000"/>
        </w:rPr>
      </w:pPr>
      <w:r>
        <w:rPr>
          <w:b/>
          <w:i/>
          <w:color w:val="000000"/>
        </w:rPr>
        <w:t>Contra esses que dizem que os álcoóis do morto não entram em céu ou inferno antes de julgamento, mas é contido em outro lugar de abrigo</w:t>
      </w:r>
    </w:p>
    <w:p>
      <w:pPr>
        <w:pStyle w:val="TextBody"/>
        <w:rPr>
          <w:b/>
          <w:b/>
          <w:i/>
          <w:i/>
          <w:color w:val="000000"/>
        </w:rPr>
      </w:pPr>
      <w:r>
        <w:rPr>
          <w:b/>
          <w:i/>
          <w:color w:val="000000"/>
        </w:rPr>
      </w:r>
    </w:p>
    <w:p>
      <w:pPr>
        <w:pStyle w:val="TextBody"/>
        <w:rPr/>
      </w:pPr>
      <w:r>
        <w:rPr>
          <w:color w:val="000000"/>
        </w:rPr>
        <w:t>I. Porém, há esses que dizem que almas entram em céu nem inferno antes de julgamento. Eles afirmam que são celebradas as almas de só homens em um lugar agradável de abrigo, e esses do réprobo são segurados em um lugar de castigo. O abrigo para almas piedosas eles dizem é chamado Paraíso, da mesma maneira que o lugar de castigo para homens ms é chamado Inferno. Depois do último julgamento habitarão os escolhidos serão lançados palácios divinos e os pecadores aos tormentos de Inferno.</w:t>
      </w:r>
    </w:p>
    <w:p>
      <w:pPr>
        <w:pStyle w:val="TextBody"/>
        <w:rPr>
          <w:color w:val="000000"/>
        </w:rPr>
      </w:pPr>
      <w:r>
        <w:rPr>
          <w:color w:val="000000"/>
        </w:rPr>
      </w:r>
    </w:p>
    <w:p>
      <w:pPr>
        <w:pStyle w:val="TextBody"/>
        <w:rPr/>
      </w:pPr>
      <w:r>
        <w:rPr>
          <w:color w:val="000000"/>
        </w:rPr>
        <w:t>II. Mas estes homens não estão corretos na afirmação delas. Há três lugares que aceitam álcoóis soltos do corpo realmente.  Paraíso recebe os álcoóis do perfeito e inferno o muito mau. O fogo de objetos pegados de purgatório esses que nem não são muito bons nem muito ms. E da mesma maneira que um lugar muito bom recebe as almas do muito bom, e um lugar pior recebe os álcoóis de evilest, esses de perfídia mediana vão para um lugar que é moderadamente doloroso,</w:t>
      </w:r>
      <w:r>
        <w:rPr/>
        <w:t xml:space="preserve"> </w:t>
      </w:r>
      <w:r>
        <w:rPr>
          <w:color w:val="000000"/>
        </w:rPr>
        <w:t>um lugar menos severo que inferno mas pior que a terra.  O Apóstolo era um dos homens muito bons, como disse ele: "Eu desejo ser libertado e estar com Cristo." (Phillip.  i) Cristo, porém, está à mão direita do Deus o Pai onde além disso ele intercede para nós. Então, pode haver pequena dúvida mas que ele que deseja buscar com Cristo a dissolução do corpo, deseja estar em céu onde o Cristo é.  De onde ele disse claramente aos coríntios:  "Nós sabemos que se nossa casa terrestre é destruída, nós temos um edifício feito por Deus, uma casa que não foi construída, eterno em céu." (II Cor v.) Veja que o Apóstolo sabe sem qualquer ambigüidade que depois da dissolução da casa terrestre, está isso, o corpo que é da terra, ele tem uma casa perpétua em céu, não fez à mão,</w:t>
      </w:r>
      <w:r>
        <w:rPr/>
        <w:t xml:space="preserve"> </w:t>
      </w:r>
      <w:r>
        <w:rPr>
          <w:color w:val="000000"/>
        </w:rPr>
        <w:t>(quer dizer, pela ajuda de outro homem), mas bastante por Deus, quer dizer, através de trabalho divino.  Conseqüentemente o Deus disse: "Onde há um corpo, lá os urubus juntarão." (Luc. xvii) Porque almas ascendem uma vez a céu que o tamanho do corpo foi dissolvido, onde o Cristo é, não só de acordo com natureza divina, mas de acordo com também natureza humana pela qual o corpóreo ascende aos céus.</w:t>
      </w:r>
    </w:p>
    <w:p>
      <w:pPr>
        <w:pStyle w:val="TextBody"/>
        <w:rPr>
          <w:color w:val="000000"/>
        </w:rPr>
      </w:pPr>
      <w:r>
        <w:rPr>
          <w:color w:val="000000"/>
        </w:rPr>
      </w:r>
    </w:p>
    <w:p>
      <w:pPr>
        <w:pStyle w:val="TextBody"/>
        <w:rPr>
          <w:color w:val="000000"/>
        </w:rPr>
      </w:pPr>
      <w:r>
        <w:rPr>
          <w:color w:val="000000"/>
        </w:rPr>
        <w:t xml:space="preserve">III. E também: "Se alguém me ajudar, deveria me seguir, onde eu sou, também haverá meu ajudante." (John xii) E também: "Se eu irei embora e prepararei um lugar para você, eu devolverei então e o receberei a mim, de forma que você também é onde eu sou." (John xiv) E novamente: "Gere, esses quem você me deu que eu desejo ter comigo, de forma que eles pode ver meu renome que você me deu." Grande então é a recompensa de amor e de trabalhos bons, e estar com Cristo.  </w:t>
      </w:r>
    </w:p>
    <w:p>
      <w:pPr>
        <w:pStyle w:val="TextBody"/>
        <w:rPr>
          <w:color w:val="000000"/>
        </w:rPr>
      </w:pPr>
      <w:r>
        <w:rPr>
          <w:color w:val="000000"/>
        </w:rPr>
      </w:r>
    </w:p>
    <w:p>
      <w:pPr>
        <w:pStyle w:val="TextBody"/>
        <w:rPr>
          <w:b/>
          <w:b/>
          <w:color w:val="000000"/>
        </w:rPr>
      </w:pPr>
      <w:r>
        <w:rPr>
          <w:b/>
          <w:color w:val="000000"/>
        </w:rPr>
        <w:t>XII de capítulo</w:t>
      </w:r>
    </w:p>
    <w:p>
      <w:pPr>
        <w:pStyle w:val="TextBody"/>
        <w:rPr>
          <w:b/>
          <w:b/>
          <w:i/>
          <w:i/>
          <w:color w:val="000000"/>
        </w:rPr>
      </w:pPr>
      <w:r>
        <w:rPr>
          <w:b/>
          <w:i/>
          <w:color w:val="000000"/>
        </w:rPr>
        <w:t>Contra esses que não desejam rezar na igreja e afirmar que votos não têm que ser feitos na igreja. Aqui está provado que a Igreja deve ser rezada, oração deve ser feita lá e isso é deve ser segurado em grande reverência. Aqui resposta é feita às objeções desses hereges, como eles dizem nas palavras do Stephen santificado, 'que o mais Alto não mora em edifícios feitos à mão,' (vii de Atos) e então não na igreja.</w:t>
      </w:r>
    </w:p>
    <w:p>
      <w:pPr>
        <w:pStyle w:val="TextBody"/>
        <w:rPr>
          <w:b/>
          <w:b/>
          <w:i/>
          <w:i/>
          <w:color w:val="000000"/>
        </w:rPr>
      </w:pPr>
      <w:r>
        <w:rPr>
          <w:b/>
          <w:i/>
          <w:color w:val="000000"/>
        </w:rPr>
      </w:r>
    </w:p>
    <w:p>
      <w:pPr>
        <w:pStyle w:val="TextBody"/>
        <w:rPr/>
      </w:pPr>
      <w:r>
        <w:rPr>
          <w:color w:val="000000"/>
        </w:rPr>
        <w:t>I. Enquanto eles empilharem pecado em pecado, enquanto condenando na fala deles/delas ambos a casa de Deus e a casa de oração, eles preferem rezar em estábulos, ou nos próprios quartos deles/delas, ou em tesouro-câmara, em lugar de em uma igreja. Até pior, eles se esforçam para persuadir as mulheres e o estúpido que não há nenhuma igreja, e nem eles deveriam rezar.</w:t>
      </w:r>
    </w:p>
    <w:p>
      <w:pPr>
        <w:pStyle w:val="TextBody"/>
        <w:rPr>
          <w:color w:val="000000"/>
        </w:rPr>
      </w:pPr>
      <w:r>
        <w:rPr>
          <w:color w:val="000000"/>
        </w:rPr>
      </w:r>
    </w:p>
    <w:p>
      <w:pPr>
        <w:pStyle w:val="TextBody"/>
        <w:rPr>
          <w:color w:val="000000"/>
        </w:rPr>
      </w:pPr>
      <w:r>
        <w:rPr>
          <w:color w:val="000000"/>
        </w:rPr>
        <w:t>II. Contra estes homens eu ofereço o testemunho dos Bíblia sagrados, como ensinou o Peter santificado: "de forma que esses do crente que tem presciência disto poderia se vigiar, para que não eles sejam puxados no erro do tolo e cai de sua própria própria posição de segurança." (II Petr. iii) Então atenção deve ser prestada que a casa de Deus e a igreja é chamada a casa de oração. É escrito nos livros dos Evangelistas que quanta reverência deve ser mostrada.</w:t>
      </w:r>
    </w:p>
    <w:p>
      <w:pPr>
        <w:pStyle w:val="TextBody"/>
        <w:rPr>
          <w:color w:val="000000"/>
        </w:rPr>
      </w:pPr>
      <w:r>
        <w:rPr>
          <w:color w:val="000000"/>
        </w:rPr>
      </w:r>
    </w:p>
    <w:p>
      <w:pPr>
        <w:pStyle w:val="TextBody"/>
        <w:rPr>
          <w:color w:val="000000"/>
        </w:rPr>
      </w:pPr>
      <w:r>
        <w:rPr>
          <w:color w:val="000000"/>
        </w:rPr>
        <w:t>O Deus descobriu homens que vendem ovelhas e gados no templo e pombos; ele achou cambistas sentados e quando ele fizer um tipo de chicote de fio, ele também expulsou tudo deles do templo, as ovelhas e os gados e inverteu as mesas abundando dos cambistas.  E ele disse isto a esses que estavam vendendo pombos: "Vá longe daqui e não negocie na casa de meu Pai." (John ii) Isto está em John.  O Mark diz que o Deus não permitiria que "qualquer leva um vaso pelo templo, e ele ensinou, enquanto dizendo a eles: 'É isto não escrito que minha casa será chamada uma casa de oração para todas as nações?  E você faz isto uma guarida de ladrões.' " (Marque xi) de acordo com Luke, depois que ele tinha feito isto, "diariamente ele gastou ensinando no templo." (Luke xxi)</w:t>
      </w:r>
    </w:p>
    <w:p>
      <w:pPr>
        <w:pStyle w:val="TextBody"/>
        <w:rPr>
          <w:color w:val="000000"/>
        </w:rPr>
      </w:pPr>
      <w:r>
        <w:rPr>
          <w:color w:val="000000"/>
        </w:rPr>
      </w:r>
    </w:p>
    <w:p>
      <w:pPr>
        <w:pStyle w:val="TextBody"/>
        <w:rPr>
          <w:color w:val="000000"/>
        </w:rPr>
      </w:pPr>
      <w:r>
        <w:rPr>
          <w:color w:val="000000"/>
        </w:rPr>
        <w:t>III. Veja que ele chama o templo claramente a casa do pai dele e a casa dele, e a casa de oração não só para ele ou os apóstolos, mas também para todos os homens, quer dizer, esses judeus escolhidos e gentiles. Porém, os hereges nem chamam isto a casa de Deus nem a casa de oração e eles nem se preocupe rezar com as pessoas escolhidas. Eles preferem rezar nas próprias casas delas mais que rezar na casa de Deus.  Disto está claro que eles nem não seguem o Deus Jesus Cristo em palavras nem em ações, enquanto eles blasfemam o templo que a tal um grau Ele venerou em fala e ação; nem eles rezam naquele lugar onde é ordenado que as pessoas têm que rezar. Porque eles seguem a besta (quer dizer, o Anticristo) que da mesma maneira que é dito no Apocalipse: "se aparece o blasfemando da própria boca dele, blasfemar o nome dele, o tabernáculo dele e esses que vivem em céu." (Apoc. Xiii)</w:t>
      </w:r>
    </w:p>
    <w:p>
      <w:pPr>
        <w:pStyle w:val="TextBody"/>
        <w:rPr>
          <w:color w:val="000000"/>
        </w:rPr>
      </w:pPr>
      <w:r>
        <w:rPr>
          <w:color w:val="000000"/>
        </w:rPr>
      </w:r>
    </w:p>
    <w:p>
      <w:pPr>
        <w:pStyle w:val="TextBody"/>
        <w:rPr/>
      </w:pPr>
      <w:r>
        <w:rPr>
          <w:color w:val="000000"/>
        </w:rPr>
        <w:t>IV. Eles blasfemam contra o tabernáculo de Deus quando eles disserem que eles prefeririam rezar no próprio quarto delas ou em um estábulo que na casa de Deus. Eles blasfemam contra o nome de Deus quando eles disserem que Ele não criou o mundo e não rege isto. Eles falam doente desses que vivem em céu quando eles disserem que os apóstolos, mártires e os cidadãos de céu não podem aliviar nenhum sofrimento de suplicantes.</w:t>
      </w:r>
    </w:p>
    <w:p>
      <w:pPr>
        <w:pStyle w:val="TextBody"/>
        <w:rPr>
          <w:color w:val="000000"/>
        </w:rPr>
      </w:pPr>
      <w:r>
        <w:rPr>
          <w:color w:val="000000"/>
        </w:rPr>
      </w:r>
    </w:p>
    <w:p>
      <w:pPr>
        <w:pStyle w:val="TextBody"/>
        <w:rPr>
          <w:color w:val="000000"/>
        </w:rPr>
      </w:pPr>
      <w:r>
        <w:rPr>
          <w:color w:val="000000"/>
        </w:rPr>
        <w:t>V. Além disso, Ele ensinava no templo, como é dito: "Ele gastou ensinando diariamente no templo." (Luc.  xxi) Lá ele ouviu os homens instruídos, da mesma maneira que foi escrito considerando os pais dele: "Eles o descobriram no templo sentado entre os homens instruídos, enquanto os escutando e fazendo perguntas." (Luc. ii) E quando eles disseram: "Nós estávamos o procurando ansiosamente", (ibidem.) Ele respondeu: "Por que você me procurou? Você não sabe que eu devo ser onde meu pai é?" (ibidem.)  Veja que quando ele for descoberto no templo, ele respondeu que era o Pai dele e era necessário Ele estar lá.</w:t>
      </w:r>
    </w:p>
    <w:p>
      <w:pPr>
        <w:pStyle w:val="TextBody"/>
        <w:rPr>
          <w:color w:val="000000"/>
        </w:rPr>
      </w:pPr>
      <w:r>
        <w:rPr>
          <w:color w:val="000000"/>
        </w:rPr>
      </w:r>
    </w:p>
    <w:p>
      <w:pPr>
        <w:pStyle w:val="TextBody"/>
        <w:rPr>
          <w:color w:val="000000"/>
        </w:rPr>
      </w:pPr>
      <w:r>
        <w:rPr>
          <w:color w:val="000000"/>
        </w:rPr>
        <w:t xml:space="preserve">VI. Pertencendo a isto isto é escrito no Evangelho de Luke sobre os discípulos depois da ascensão do Deus: "Eles sempre estavam no templo elogiando e abençoando Deus." (Luc. xxiv) E depois da vinda do Espírito santo, da mesma maneira que é escrito nos Atos dos Apóstolos: "Todos os dias eles estavam em vigília no templo." (Ii de atos) E também: O "Peter e John estavam subindo para o templo à hora de oração, a nona hora", quando (iii de Atos) eles curarem um homem que tinha sido de nascença manco. </w:t>
      </w:r>
    </w:p>
    <w:p>
      <w:pPr>
        <w:pStyle w:val="TextBody"/>
        <w:rPr>
          <w:color w:val="000000"/>
        </w:rPr>
      </w:pPr>
      <w:r>
        <w:rPr>
          <w:color w:val="000000"/>
        </w:rPr>
      </w:r>
    </w:p>
    <w:p>
      <w:pPr>
        <w:pStyle w:val="TextBody"/>
        <w:rPr>
          <w:color w:val="000000"/>
        </w:rPr>
      </w:pPr>
      <w:r>
        <w:rPr>
          <w:color w:val="000000"/>
        </w:rPr>
        <w:t>VII. Também, um anjo do Deus, enquanto conduzindo os Apóstolos fora de prisão, disse: "' Vá e se levantando no templo conta o juntando inteiro as palavras da vida dele.' E quando eles ouvirem isto, eles entraram no templo a amanhecer e começaram a ensinar." (Atos v) E também: "Aconteceu a Paul como ele estava rezando no templo que ele entrou em um transe e viu o Jesus." (Xxii de atos) A viúva que a Anna também não "partiu do templo, noite adoradora e dia." (Luc ii) Também havia Simeon, "só e devoto, procurando a consolação de Israel e o Espírito santo estava nele. Ele também entrou no templo, inspirado pelo Espírito, e recebeu o Jesus nos braços dele e elogiou Deus." (Ibidem.)</w:t>
      </w:r>
    </w:p>
    <w:p>
      <w:pPr>
        <w:pStyle w:val="TextBody"/>
        <w:rPr>
          <w:color w:val="000000"/>
        </w:rPr>
      </w:pPr>
      <w:r>
        <w:rPr>
          <w:color w:val="000000"/>
        </w:rPr>
      </w:r>
    </w:p>
    <w:p>
      <w:pPr>
        <w:pStyle w:val="TextBody"/>
        <w:rPr/>
      </w:pPr>
      <w:r>
        <w:rPr>
          <w:color w:val="000000"/>
        </w:rPr>
        <w:t>VIII. Disto está claro que os Apóstolos rezaram e elogiaram Deus no templo e o Paul viu o Jesus lá; lá também eles ensinaram pela ordem do anjo; também a Anna não partiu do templo mas adorou o Deus noite e dia.  Simeon também, um homem santo, cheio com o Espírito santo na própria alma dele, entrou no templo e recebeu o Jesus e o abençoou.  Então, por que fazer os hereges incrédulos ostentam que eles servem o Evangelho e segue os apóstolos quando eles não rezarem no templo mas no próprio quarto delas; nem eles ensinam no templo, mas no foro e iguala reservadamente em casa?</w:t>
      </w:r>
      <w:r>
        <w:rPr/>
        <w:t xml:space="preserve"> </w:t>
      </w:r>
    </w:p>
    <w:p>
      <w:pPr>
        <w:pStyle w:val="TextBody"/>
        <w:rPr/>
      </w:pPr>
      <w:r>
        <w:rPr/>
      </w:r>
    </w:p>
    <w:p>
      <w:pPr>
        <w:pStyle w:val="TextBody"/>
        <w:rPr>
          <w:color w:val="000000"/>
        </w:rPr>
      </w:pPr>
      <w:r>
        <w:rPr>
          <w:color w:val="000000"/>
        </w:rPr>
        <w:t>IX. O a estupidez disto!  Está aborrecendo a você se Deus tem uma casa em toda cidade, fazenda e castelo, de forma que ele poderia ser honrado pelas próprias pessoas dele, quando muitos de você não têm uma casa mas muitos para seus caprichos?  Você também tem casas, um por comer, outro por dormir e outros para outros usos.  Por que você tem ciúmes das pessoas cristãs se eles têm uma casa para oração, por elogiar Deus ou por ensinar as palavras de vida?  Também, porque Deus é de todas as coisas, não de uma coisa só, Ele é elogiado por tudo na comunidade.</w:t>
      </w:r>
    </w:p>
    <w:p>
      <w:pPr>
        <w:pStyle w:val="TextBody"/>
        <w:rPr>
          <w:color w:val="000000"/>
        </w:rPr>
      </w:pPr>
      <w:r>
        <w:rPr>
          <w:color w:val="000000"/>
        </w:rPr>
      </w:r>
    </w:p>
    <w:p>
      <w:pPr>
        <w:pStyle w:val="TextBody"/>
        <w:rPr/>
      </w:pPr>
      <w:r>
        <w:rPr>
          <w:color w:val="000000"/>
        </w:rPr>
        <w:t>X. Que é dito que uma igreja é uma casa de oração será provado através de razão e por autoridades. É dito que igreja é agora o ajuntamento do crente, agora a congregação de homens ms, agora e a casa de Deus para qual ambos o anterior e os posteriores vêm.</w:t>
      </w:r>
      <w:r>
        <w:rPr/>
        <w:t xml:space="preserve"> </w:t>
      </w:r>
      <w:r>
        <w:rPr>
          <w:color w:val="000000"/>
        </w:rPr>
        <w:t>É dito que a igreja é o ajuntamento do crente, de onde é escrito: "Paul, prisioneiro para Jesus Cristo, e Timothy nosso irmão, para Philemon nosso trabalhador da mesma categoria amado, e para Appia nossa querida irmã e Archippus nosso da mesma categoria-soldado e a igreja em sua casa.  Grace está com você e paz de Deus nosso Pai e o Deus Jesus Cristo." (Philem. i) é dito que A igreja é uma congregação de evildoers por David: "Eu odeio a igreja do malicioso." (Xxv de salmo) também é dito que UMA igreja é uma casa de oração, de onde o Apóstolo disse aos coríntios: "Para quando você ajuntar na igreja, eu ouço que há divisões, e em parte eu acredito isto." (Eu xi de Cor) E um pouco depois: "Quando você se encontrar junto como um, não é a ceia do Deus que você leva para cima por comer. Para cada um prossegue com a própria refeição dele e enquanto a pessoa tem fome que outro está bêbado.</w:t>
      </w:r>
      <w:r>
        <w:rPr/>
        <w:t xml:space="preserve"> </w:t>
      </w:r>
      <w:r>
        <w:rPr>
          <w:color w:val="000000"/>
        </w:rPr>
        <w:t>Você não tem suas próprias casas por comer e beber?  Ou você menospreza a Igreja de Deus e humilha esses que não têm nada?" (ibidem.) Ele diz claramente que os coríntios, de quem alguns são bons e alguns são ms, se encontre em igreja que está na casa de oração, da mesma maneira que o verdadeiro explicators nos falam.  Então ele declara: "quando você se encontra junto como um." O que faz reunião junto como um mau, exclua toda a vinda junto a um lugar e qual lugar enlate um nome como superior para uma igreja? E desde então naquele lugar, quer dizer, na igreja, eles se consertaram, ele os preveniu, enquanto dizendo: "Você não tem suas próprias casas por comer e beber? Ou você menospreza a igreja de Deus." Quer dizer, você não tem outros lugares onde você se restabelece? Ou desde que você tem outros lugares que você menospreza a igreja de Deus, quer dizer, a casa de oração, comendo e bebendo naquele lugar?</w:t>
      </w:r>
      <w:r>
        <w:rPr/>
        <w:t xml:space="preserve"> </w:t>
      </w:r>
      <w:r>
        <w:rPr>
          <w:color w:val="000000"/>
        </w:rPr>
        <w:t>É como se ele dissesse:  "uma igreja não é uma casa por comer ou beber mas para oração, e então se você tiver uma casa por comer ou beber, refresque vocês, não na casa de oração, que isso é, em uma igreja, lá.  Por aquele raciocínio, ele que come ou bebe em uma igreja de Deus menospreza isto, especialmente se ele tem a própria casa dele por comer. Para uma igreja de Deus não é uma casa por comer e beber, mas uma casa de oração.</w:t>
      </w:r>
    </w:p>
    <w:p>
      <w:pPr>
        <w:pStyle w:val="TextBody"/>
        <w:rPr>
          <w:color w:val="000000"/>
        </w:rPr>
      </w:pPr>
      <w:r>
        <w:rPr>
          <w:color w:val="000000"/>
        </w:rPr>
      </w:r>
    </w:p>
    <w:p>
      <w:pPr>
        <w:pStyle w:val="TextBody"/>
        <w:rPr>
          <w:color w:val="000000"/>
        </w:rPr>
      </w:pPr>
      <w:r>
        <w:rPr>
          <w:color w:val="000000"/>
        </w:rPr>
        <w:t>XI. Disto está claro que pode ser dito que a igreja de Deus é a casa de oração. Além, se alguém diz que é dito que a igreja de Deus é os homens fiéis, o deixe prestar atenção a que grande absurdo que ele segue.</w:t>
      </w:r>
      <w:r>
        <w:rPr/>
        <w:t xml:space="preserve"> </w:t>
      </w:r>
      <w:r>
        <w:rPr>
          <w:color w:val="000000"/>
        </w:rPr>
        <w:t>Realmente, o Apóstolo castiga esses coríntios que estavam comendo na igreja de Deus. Também, se a igreja de Deus é entendida para ser a convocação do crente, por conseguinte ele parece repreender esses homens que comem em um ajuntamento do crente e de tal um modo o Deus castigará esses que comem e bebem com os discípulos. Segue então aquele não deve comer com outro ou aquele só tem que comer com incrédulos e aceitando este argumento é loucura mais alta. Então, é uma preocupação que nós temos que entender a igreja de Deus como a casa de oração. De onde é isso por etimologia é dito que a igreja (ecclesia) é o 'construindo dos clérigos, (clericorum de aedes) não porque só eles entram neste lugar, mas porque é freqüentado outros crentes e porque é a ocupação delas para vigiar isto, feche, abra e lá celebrar os mistérios divinos.</w:t>
      </w:r>
    </w:p>
    <w:p>
      <w:pPr>
        <w:pStyle w:val="TextBody"/>
        <w:rPr>
          <w:color w:val="000000"/>
        </w:rPr>
      </w:pPr>
      <w:r>
        <w:rPr>
          <w:color w:val="000000"/>
        </w:rPr>
      </w:r>
    </w:p>
    <w:p>
      <w:pPr>
        <w:pStyle w:val="TextBody"/>
        <w:rPr/>
      </w:pPr>
      <w:r>
        <w:rPr>
          <w:color w:val="000000"/>
        </w:rPr>
        <w:t>XII. Nenhuma maravilha é então isto se a igreja de Deus é chamada ambos uma congregação do crente e a casa para oração onde eles se encontram, da mesma maneira que a palavra casa denota o edifício e as pessoas que vivem dentro disto. Quando é dito que o Deus entrou na casa do príncipe dos Fariseu para comer pão no Sábado sagrado (Luc xiv), a casa significa os edifícios. Quando porém há conversa do príncipe que "ele acreditou, e a casa inteira" (ibidem.) a casa aqui denota esse morando no edifício. A palavra cidade (civitas) significa ambos o lugar onde os cidadãos vivem igualmente e os cidadãos que vivem lá.  Significa o lugar na passagem "quando ele ver a cidade, o Jesus lamentou." (Luc xix) significa as pessoas aqui: "Quando o Jesus entrar em Jerusalém, a cidade inteira foi movida, enquanto dizendo:</w:t>
      </w:r>
      <w:r>
        <w:rPr/>
        <w:t xml:space="preserve"> </w:t>
      </w:r>
      <w:r>
        <w:rPr>
          <w:color w:val="000000"/>
        </w:rPr>
        <w:t>'quem é ele?' " (Matth x) Para o círculo das paredes ou o próprio lugar não diga, "Que é ele", mas os próprios cidadãos.</w:t>
      </w:r>
    </w:p>
    <w:p>
      <w:pPr>
        <w:pStyle w:val="TextBody"/>
        <w:rPr>
          <w:color w:val="000000"/>
        </w:rPr>
      </w:pPr>
      <w:r>
        <w:rPr>
          <w:color w:val="000000"/>
        </w:rPr>
      </w:r>
    </w:p>
    <w:p>
      <w:pPr>
        <w:pStyle w:val="TextBody"/>
        <w:rPr/>
      </w:pPr>
      <w:r>
        <w:rPr>
          <w:color w:val="000000"/>
        </w:rPr>
        <w:t>XIII. Também é dito que uma sinagoga é uma casa de oração na qual os judeus se encontram.  E os judeus que eles disseram ao Deus relativo ao centurião: "Ele construiu a sinagoga para nós." (Luc vii) Eles quiseram dizer pela palavra que a estrutura da sinagoga que ele construiu para eles de forma que eles poderia pedir. John também disse ao anjo na igreja a Smyrna: "Você foi blasfemado por eles que dizem que eles são judeus e não são, mas é da sinagoga de Satanás." (Apoc. ii) sem nenhuma dúvida Nesta passagem, ele chama os judeus a sinagoga de Satanás.</w:t>
      </w:r>
      <w:r>
        <w:rPr/>
        <w:t xml:space="preserve"> </w:t>
      </w:r>
    </w:p>
    <w:p>
      <w:pPr>
        <w:pStyle w:val="TextBody"/>
        <w:rPr/>
      </w:pPr>
      <w:r>
        <w:rPr/>
      </w:r>
    </w:p>
    <w:p>
      <w:pPr>
        <w:pStyle w:val="TextBody"/>
        <w:rPr/>
      </w:pPr>
      <w:r>
        <w:rPr>
          <w:color w:val="000000"/>
        </w:rPr>
        <w:t>XIV. Está então bastante claro ambos pela evidência do Apóstolo e pelo raciocínio de outras autoridades semelhantes que a igreja de Deus é chamada como muito a casa de oração como a congregação do crente. Para na estrutura física de uma igreja a variedade ou multidão de pedra ou madeira significam os tipos vários do crente. O chão e o espelho de telhado o servient e os mestres; são iluminadas as janelas pelas quais a luz de aguaceiros de céu é os homens instruídos por quem outros crentes, são trazidos que para iluminar pela luz de Deus. A fundação na qual o peso inteiro da igreja é fundamentado, é Cristo que suporta nossas alfândegas.  A porta é fé; o altar, Deus; a largura do igreja construir, amor; sua altura, esperança; seu comprimento, perseverança; seus abajures ou velas,</w:t>
      </w:r>
      <w:r>
        <w:rPr/>
        <w:t xml:space="preserve"> </w:t>
      </w:r>
      <w:r>
        <w:rPr>
          <w:color w:val="000000"/>
        </w:rPr>
        <w:t>o Bíblia ou virtudes; os címbalos, o sinal de júbilo. Então como a estrutura material de uma igreja reflete o espiritual, não impropriamente é seu nome dado, porque muitos sinais representam a coisa da qual é o sinal.  O raio de Profeta relativo a maná: "Homem comeu o pão de anjos" (Psal. lxxvii) não porque era o pão de anjos mas porque isso era uma metáfora para isto. Também, o Apóstolo disse aos judeus sobre a pedra que era uma fundação para a água: "o Rock os seguiu e o Rock era o Cristo", (eu Cor x) não porque o Rock na verdade era o Cristo mas porque era uma metáfora para Cristo que nos faz beba da água de sabedoria.</w:t>
      </w:r>
    </w:p>
    <w:p>
      <w:pPr>
        <w:pStyle w:val="TextBody"/>
        <w:rPr>
          <w:color w:val="000000"/>
        </w:rPr>
      </w:pPr>
      <w:r>
        <w:rPr>
          <w:color w:val="000000"/>
        </w:rPr>
      </w:r>
    </w:p>
    <w:p>
      <w:pPr>
        <w:pStyle w:val="TextBody"/>
        <w:rPr/>
      </w:pPr>
      <w:r>
        <w:rPr>
          <w:color w:val="000000"/>
        </w:rPr>
        <w:t>XV. Embora nós falamos da casa de oração, isso é, a igreja por rezar dentro, os inimigos de verdade citam as palavras do Evangelista contra nós: Porém, "você quando você reza,</w:t>
      </w:r>
      <w:r>
        <w:rPr/>
        <w:t xml:space="preserve"> </w:t>
      </w:r>
      <w:r>
        <w:rPr>
          <w:color w:val="000000"/>
        </w:rPr>
        <w:t>entre em seu quarto e com a porta fechada reze a seu pai em segredo e seu pai que vê em segredo o recompensará." (Vi de Matth) Disto, dizem eles que aquele tem que rezar em a pessoa é próprio quarto, e não na igreja.</w:t>
      </w:r>
    </w:p>
    <w:p>
      <w:pPr>
        <w:pStyle w:val="TextBody"/>
        <w:rPr>
          <w:color w:val="000000"/>
        </w:rPr>
      </w:pPr>
      <w:r>
        <w:rPr>
          <w:color w:val="000000"/>
        </w:rPr>
      </w:r>
    </w:p>
    <w:p>
      <w:pPr>
        <w:pStyle w:val="TextBody"/>
        <w:rPr/>
      </w:pPr>
      <w:r>
        <w:rPr>
          <w:color w:val="000000"/>
        </w:rPr>
        <w:t>XVI. Porém, se a pessoa tem que rezar em a pessoa é próprio quarto, e não na igreja, Jesus Cristo, em de quem formula não há nenhum artifício, pecou, quando ele chamar isto a casa de oração, se lá a pessoa não reza. Porém, se ele falasse a verdade, especialmente desde que Verdade fala verdade, é a casa de oração porque as pessoas têm que rezar lá.  Além disso, se a pessoa não deve rezar na igreja, o John e Peter pecaram quando eles entrarem no templo à hora de oração, à nona hora do dia. Peter também pecou, como fez Anna que não partiu do templo,</w:t>
      </w:r>
      <w:r>
        <w:rPr/>
        <w:t xml:space="preserve"> </w:t>
      </w:r>
      <w:r>
        <w:rPr>
          <w:color w:val="000000"/>
        </w:rPr>
        <w:t>noite adoradora e dia por jejuar e oração. Pensar que isto é assim é a loucura mais alta. Então, é de acordo aquele tem que rezar em igreja, da autoridade de Cristo, do exemplo dos apóstolos e de muitas outras pessoas santas.</w:t>
      </w:r>
    </w:p>
    <w:p>
      <w:pPr>
        <w:pStyle w:val="TextBody"/>
        <w:rPr>
          <w:color w:val="000000"/>
        </w:rPr>
      </w:pPr>
      <w:r>
        <w:rPr>
          <w:color w:val="000000"/>
        </w:rPr>
      </w:r>
    </w:p>
    <w:p>
      <w:pPr>
        <w:pStyle w:val="TextBody"/>
        <w:rPr/>
      </w:pPr>
      <w:r>
        <w:rPr>
          <w:color w:val="000000"/>
        </w:rPr>
        <w:t>XVII.</w:t>
        <w:tab/>
        <w:t>Porém, oração deve ser feita em todos lugares da mesma maneira que o Apóstolo disse: "Eu desejo os homens que rezem em todos lugares, enquanto elevando as mãos limpas delas, sem raiva ou insinceridade, e as mulheres deveriam fazer igualmente." (Eu o Tim. ii) E o Profeta disse:  "Em toda região do reino dele deixe meu espírito elogiar o Deus." (Psal. cii) Então embora a pessoa tem que rezar em todos lugares, Deus especialmente desejou para o haver um lugar reservado por rezar, especificamente e só para o rezando e adorando de Deus, de forma que até oração poderia ser feito mais atentamente, tanto possa que lugar seja desocupado para Deus,</w:t>
      </w:r>
      <w:r>
        <w:rPr/>
        <w:t xml:space="preserve"> </w:t>
      </w:r>
      <w:r>
        <w:rPr>
          <w:color w:val="000000"/>
        </w:rPr>
        <w:t>de forma que outras coisas não aconteceria lá. Realmente outros lugares são freqüentemente usados para muitos outros tipos de negócio.  E então se qualquer um fosse rezar lá que ele seria interrompido freqüentemente se ele gostou ou não. "Para moscas mortas polua o doce odor de perfume." (Eccles. x) negócios Mundanos, há pouco iguais moscas, se fazem intruso e confundem os corações desses que rezam, e como resultado as orações que pelo próprio cheiro de natureza deles/delas docemente, não volte a Deus a fragrância do suplicante.</w:t>
      </w:r>
    </w:p>
    <w:p>
      <w:pPr>
        <w:pStyle w:val="TextBody"/>
        <w:rPr>
          <w:color w:val="000000"/>
        </w:rPr>
      </w:pPr>
      <w:r>
        <w:rPr>
          <w:color w:val="000000"/>
        </w:rPr>
      </w:r>
    </w:p>
    <w:p>
      <w:pPr>
        <w:pStyle w:val="TextBody"/>
        <w:rPr/>
      </w:pPr>
      <w:r>
        <w:rPr>
          <w:color w:val="000000"/>
        </w:rPr>
        <w:t>XVIII. Então quando o Deus disse que aquele deveria entrar no próprio quarto dele para rezar, ele não aconselha que a cama física é o lugar para oração, porque Ele nunca fez isto:</w:t>
      </w:r>
      <w:r>
        <w:rPr/>
        <w:t xml:space="preserve"> </w:t>
      </w:r>
      <w:r>
        <w:rPr>
          <w:color w:val="000000"/>
        </w:rPr>
        <w:t>Ele nunca chama a cama ou o dormitório a casa de oração. Ainda ele chama o templo a casa de Deus e a casa de oração. Isto não deve ser entendido para significar a cama física mas o espiritual. É chamado então a pessoa é próprio quarto ou o lugar secreto do coração onde se a consciência for boa, uma pessoa pesa favoravelmente para cima; mas se for mau, então ele é pesado muito abaixo. Então, ele que rezará deveria entrar nos lugares secretos do coração dele de forma que ele não só reza com a voz dele mas também com o coração dele. O deixe entrar na câmara do coração dele para que não a mente, superada por assuntos externos, polui as frutas de oração. Então virado para si mesmo, o mais, tendo rejeitado outros assuntos isto compete para ter lazer por Deus só, o mais pode ganhar coisas mais facilmente por oração. E então contanto que seja insistido que a boca deve ser fechada para oração,</w:t>
      </w:r>
      <w:r>
        <w:rPr/>
        <w:t xml:space="preserve"> </w:t>
      </w:r>
      <w:r>
        <w:rPr>
          <w:color w:val="000000"/>
        </w:rPr>
        <w:t>quer dizer, que o senso de ouvir deve ser afiançado pela precaução do coração, de forma que desejos ilegais poderia ser contido e desejos carnais preveniram; mas o Pai de céu deveria ser rezado diligentemente para com intenção inteira de coração e por esta conclusão da entrada para o coração assuntos inesperados não deveriam prover uma interrupção.  Este é o rezando que alcança céu.  Isto bate nas orelhas do Pai de céu.  Isto traz benefício é algo foi perguntado para.  De onde é dito, que: "Seu Pai que vê em segredo o recompensará." (Matth. Vi)</w:t>
      </w:r>
    </w:p>
    <w:p>
      <w:pPr>
        <w:pStyle w:val="TextBody"/>
        <w:rPr>
          <w:color w:val="000000"/>
        </w:rPr>
      </w:pPr>
      <w:r>
        <w:rPr>
          <w:color w:val="000000"/>
        </w:rPr>
      </w:r>
    </w:p>
    <w:p>
      <w:pPr>
        <w:pStyle w:val="TextBody"/>
        <w:rPr/>
      </w:pPr>
      <w:r>
        <w:rPr>
          <w:color w:val="000000"/>
        </w:rPr>
        <w:t>XIX. Além disso, porque eles não desejam rezar na igreja, eles se alongam contra nós este argumento no pecado delas e citam como evidência o que o Stephen santificado disse nos Atos dos Apóstolos: "Solomon construiu uma casa para Deus,</w:t>
      </w:r>
      <w:r>
        <w:rPr/>
        <w:t xml:space="preserve"> </w:t>
      </w:r>
      <w:r>
        <w:rPr>
          <w:color w:val="000000"/>
        </w:rPr>
        <w:t>mas o mais Alto não mora em casas feitas por mãos, como diz o profeta: 'Céu é meu trono e a terra é meu escabelo.  Que casa construirá você para mim, diz o Deus? Ou o que é o lugar para meu resto? Minhas mãos não fizeram todas estas coisas?' " (Vii de atos) E eles dizem que se o mais Alto não morar em edifícios feitos por mãos, Ele não mora nas igrejas que são feito pelas mãos de homens. Mas se Ele não vive lá, por que nós vamos rezar para lá?</w:t>
      </w:r>
      <w:r>
        <w:rPr/>
        <w:t xml:space="preserve"> </w:t>
      </w:r>
    </w:p>
    <w:p>
      <w:pPr>
        <w:pStyle w:val="TextBody"/>
        <w:rPr/>
      </w:pPr>
      <w:r>
        <w:rPr/>
      </w:r>
    </w:p>
    <w:p>
      <w:pPr>
        <w:pStyle w:val="TextBody"/>
        <w:rPr>
          <w:color w:val="000000"/>
        </w:rPr>
      </w:pPr>
      <w:r>
        <w:rPr>
          <w:color w:val="000000"/>
        </w:rPr>
        <w:t>XX. A isto respondemos nós: nós temos que entender Deus não mora em lugares de manmade como esses edifícios que não estão fechado ou não são contidos através de coisas de manmade. Para Deus é imensurável e não pode ser circunscrito; Ele é indefinível e então não pode ser limitado ou limitou a um lugar. Para quem céu é um trono e a terra um banco - como Ele pudesse ser contido em uma casa? Quando você mora lá em sua própria casa o vá seja limitado e nem você já estará em qualquer outro lugar. Mas Deus não mora assim em templos feitos por humanos, ser fechado nisso, nunca estar em qualquer outro lugar.</w:t>
      </w:r>
    </w:p>
    <w:p>
      <w:pPr>
        <w:pStyle w:val="TextBody"/>
        <w:rPr>
          <w:color w:val="000000"/>
        </w:rPr>
      </w:pPr>
      <w:r>
        <w:rPr>
          <w:color w:val="000000"/>
        </w:rPr>
      </w:r>
    </w:p>
    <w:p>
      <w:pPr>
        <w:pStyle w:val="TextBody"/>
        <w:rPr>
          <w:color w:val="000000"/>
        </w:rPr>
      </w:pPr>
      <w:r>
        <w:rPr>
          <w:color w:val="000000"/>
        </w:rPr>
        <w:t>XXI. Além disso, "Deus é o Espírito" (II Cor. iii). Ele também disse que Deus não é segurado em qualquer lugar corpóreo mas por Grace ele vive nos corações do escolhido. De onde o Apóstolo disse ao Ephesians:</w:t>
      </w:r>
      <w:r>
        <w:rPr/>
        <w:t xml:space="preserve"> </w:t>
      </w:r>
      <w:r>
        <w:rPr>
          <w:color w:val="000000"/>
        </w:rPr>
        <w:t>"Possa o Pai de Nosso Deus Jesus Cristo concessão isto para você que o Cristo morará em seus corações por fé." (Ephes. iii) Para fé é seu por Cristo e o Cristo está em seu coração. O Profeta disse: "Ele abandonou a barraca de Shiloh, a própria barraca dele onde Ele viveu entre as pessoas." (Psal. lxxvii) Veja como Deus viveu na própria barraca dele e Ele viveu lá entre as pessoas. De tal um modo Deus mora nas igrejas, enquanto morando entre homens e então Ele preferiria viver lá que em outro lugar, porque às vezes muitas dobra lá: com grande devoção e fé ardente congregam eles. Deus é adorado por súplica e pela compreensão da comida sagrada, está isso, o corpo de Cristo e a compreensão da Palavra divina.</w:t>
      </w:r>
      <w:r>
        <w:rPr/>
        <w:t xml:space="preserve"> </w:t>
      </w:r>
      <w:r>
        <w:rPr>
          <w:color w:val="000000"/>
        </w:rPr>
        <w:t>Então desde que Deus sempre está nos corações do escolhido, sempre e em todos lugares, O deixado os satisfazer pisoeiro e mais completamente nas igrejas, quando Ele os vê mais resoluto na solicitação delas. Porém, se Deus está em todos lugares, como diz ele: "Eu encho o céu e a terra" que Ele (xxiii de Isaiah) está em edifícios de manmade, enquanto contendo isto e regendo isto por cima, mas Ele não vive lá, como nos corações do escolhido: Ele 'vidas lá por Grace, e neles Ele existe por essência, poder e presença.</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4</w:t>
    </w:r>
    <w:r>
      <w:rPr>
        <w:i/>
      </w:rPr>
      <w:fldChar w:fldCharType="end"/>
    </w:r>
    <w:r>
      <w:rPr>
        <w:i/>
      </w:rPr>
      <w:tab/>
      <w:t>Waldensi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Waldensians</w:t>
      <w:tab/>
      <w:t xml:space="preserve">Page </w:t>
    </w:r>
    <w:r>
      <w:rPr>
        <w:i/>
      </w:rPr>
      <w:fldChar w:fldCharType="begin"/>
    </w:r>
    <w:r>
      <w:rPr>
        <w:i/>
      </w:rPr>
      <w:instrText xml:space="preserve"> PAGE \* ARABIC </w:instrText>
    </w:r>
    <w:r>
      <w:rPr>
        <w:i/>
      </w:rPr>
      <w:fldChar w:fldCharType="separate"/>
    </w:r>
    <w:r>
      <w:rPr>
        <w:i/>
      </w:rPr>
      <w:t>4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TextChar">
    <w:name w:val="Endnote Text Char"/>
    <w:basedOn w:val="DefaultParagraphFont"/>
    <w:qFormat/>
    <w:rPr>
      <w:lang w:val="en-GB"/>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4:29:00Z</dcterms:created>
  <dc:creator>tr2011 by Eric</dc:creator>
  <dc:description/>
  <cp:keywords/>
  <dc:language>en-US</dc:language>
  <cp:lastModifiedBy>Denise</cp:lastModifiedBy>
  <cp:lastPrinted>2003-03-01T10:05:00Z</cp:lastPrinted>
  <dcterms:modified xsi:type="dcterms:W3CDTF">2011-05-08T06:52:00Z</dcterms:modified>
  <cp:revision>4</cp:revision>
  <dc:subject/>
  <dc:title>Waldensians [B2]</dc:title>
</cp:coreProperties>
</file>