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5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b/>
          <w:b/>
          <w:sz w:val="72"/>
          <w:szCs w:val="72"/>
          <w:lang w:val="en-US"/>
        </w:rPr>
      </w:pPr>
      <w:r>
        <w:rPr>
          <w:b/>
          <w:sz w:val="72"/>
          <w:szCs w:val="72"/>
          <w:lang w:val="pt-PT"/>
        </w:rPr>
        <w:t>Lei e Quinto Mandamento</w:t>
      </w:r>
    </w:p>
    <w:p>
      <w:pPr>
        <w:pStyle w:val="Normal"/>
        <w:jc w:val="center"/>
        <w:rPr>
          <w:color w:val="000000"/>
          <w:sz w:val="18"/>
          <w:szCs w:val="18"/>
          <w:lang w:val="pt-PT"/>
        </w:rPr>
      </w:pPr>
      <w:r>
        <w:rPr>
          <w:color w:val="000000"/>
          <w:sz w:val="18"/>
          <w:szCs w:val="18"/>
          <w:lang w:val="pt-PT"/>
        </w:rPr>
        <w:t>(Edição 2.0 19981008-19990526-20120522)</w:t>
      </w:r>
    </w:p>
    <w:p>
      <w:pPr>
        <w:pStyle w:val="Normal"/>
        <w:jc w:val="center"/>
        <w:rPr>
          <w:color w:val="000000"/>
          <w:sz w:val="18"/>
          <w:szCs w:val="18"/>
          <w:lang w:val="pt-PT"/>
        </w:rPr>
      </w:pPr>
      <w:r>
        <w:rPr>
          <w:color w:val="000000"/>
          <w:sz w:val="18"/>
          <w:szCs w:val="18"/>
          <w:lang w:val="pt-PT"/>
        </w:rPr>
      </w:r>
    </w:p>
    <w:p>
      <w:pPr>
        <w:pStyle w:val="Normal"/>
        <w:jc w:val="center"/>
        <w:rPr>
          <w:color w:val="000000"/>
          <w:sz w:val="18"/>
          <w:szCs w:val="18"/>
          <w:lang w:val="en-US"/>
        </w:rPr>
      </w:pPr>
      <w:r>
        <w:rPr>
          <w:color w:val="000000"/>
          <w:sz w:val="18"/>
          <w:szCs w:val="18"/>
          <w:lang w:val="en-US"/>
        </w:rPr>
      </w:r>
    </w:p>
    <w:p>
      <w:pPr>
        <w:pStyle w:val="NormalWeb"/>
        <w:rPr>
          <w:sz w:val="16"/>
        </w:rPr>
      </w:pPr>
      <w:r>
        <w:rPr>
          <w:rStyle w:val="Hps"/>
          <w:lang w:val="pt-PT"/>
        </w:rPr>
        <w:t>É escrito: Thy de honra geram e mãe de thy que dias de thy podem ser longos na terra que o Deus thy que Deus lhe dá. A Quinta Ordem é a primeira ordem com uma promessa e forma a base da sociedade. É a primeira da sucessão de ordens que formam o Segundo isto é Grande Ordem: Amar o vizinho da pessoa como a pessoa é ego.</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rPr>
        <w:t>1998, 1999, 2012 Wade Cox)</w:t>
      </w:r>
      <w:r>
        <w:rPr>
          <w:b/>
          <w:color w:val="000000"/>
          <w:position w:val="-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r>
        <w:rPr>
          <w:b/>
          <w:color w:val="000000"/>
          <w:sz w:val="32"/>
          <w:lang w:val="en-US"/>
        </w:rPr>
        <w:t xml:space="preserve"> </w:t>
      </w:r>
      <w:r>
        <w:rPr>
          <w:b/>
          <w:color w:val="000000"/>
          <w:sz w:val="32"/>
          <w:lang w:val="en-US"/>
        </w:rPr>
        <w:t>Lei e a Quinta Ordem</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color w:val="000000"/>
          <w:lang w:val="pt-PT"/>
        </w:rPr>
      </w:pPr>
      <w:r>
        <w:rPr>
          <w:rStyle w:val="Hps"/>
          <w:color w:val="000000"/>
          <w:lang w:val="pt-PT"/>
        </w:rPr>
        <w:t>O Quinto Mandamento</w:t>
      </w:r>
      <w:r>
        <w:rPr>
          <w:color w:val="000000"/>
          <w:lang w:val="pt-PT"/>
        </w:rPr>
        <w:t xml:space="preserve"> </w:t>
      </w:r>
      <w:r>
        <w:rPr>
          <w:rStyle w:val="Hps"/>
          <w:color w:val="000000"/>
          <w:lang w:val="pt-PT"/>
        </w:rPr>
        <w:t>é declarado</w:t>
      </w:r>
      <w:r>
        <w:rPr>
          <w:color w:val="000000"/>
          <w:lang w:val="pt-PT"/>
        </w:rPr>
        <w:t xml:space="preserve"> </w:t>
      </w:r>
      <w:r>
        <w:rPr>
          <w:rStyle w:val="Hps"/>
          <w:color w:val="000000"/>
          <w:lang w:val="pt-PT"/>
        </w:rPr>
        <w:t>em Êxodo 20</w:t>
      </w:r>
      <w:r>
        <w:rPr>
          <w:color w:val="000000"/>
          <w:lang w:val="pt-PT"/>
        </w:rPr>
        <w:t xml:space="preserve"> </w:t>
      </w:r>
      <w:r>
        <w:rPr>
          <w:rStyle w:val="Hps"/>
          <w:color w:val="000000"/>
          <w:lang w:val="pt-PT"/>
        </w:rPr>
        <w:t>e Deuteronômio</w:t>
      </w:r>
      <w:r>
        <w:rPr>
          <w:color w:val="000000"/>
          <w:lang w:val="pt-PT"/>
        </w:rPr>
        <w:t xml:space="preserve"> </w:t>
      </w:r>
      <w:r>
        <w:rPr>
          <w:rStyle w:val="Hps"/>
          <w:color w:val="000000"/>
          <w:lang w:val="pt-PT"/>
        </w:rPr>
        <w:t>5.</w:t>
      </w:r>
    </w:p>
    <w:p>
      <w:pPr>
        <w:pStyle w:val="QUOTES"/>
        <w:rPr>
          <w:rStyle w:val="Hps"/>
          <w:color w:val="000000"/>
          <w:lang w:val="pt-PT"/>
        </w:rPr>
      </w:pPr>
      <w:r>
        <w:rPr>
          <w:rStyle w:val="Hps"/>
          <w:color w:val="000000"/>
          <w:lang w:val="pt-PT"/>
        </w:rPr>
        <w:t>Êxodo</w:t>
      </w:r>
      <w:r>
        <w:rPr>
          <w:lang w:val="pt-PT"/>
        </w:rPr>
        <w:t xml:space="preserve"> </w:t>
      </w:r>
      <w:r>
        <w:rPr>
          <w:rStyle w:val="Hps"/>
          <w:color w:val="000000"/>
          <w:lang w:val="pt-PT"/>
        </w:rPr>
        <w:t>20:12</w:t>
      </w:r>
      <w:r>
        <w:rPr>
          <w:lang w:val="pt-PT"/>
        </w:rPr>
        <w:t xml:space="preserve"> </w:t>
      </w:r>
      <w:r>
        <w:rPr>
          <w:rStyle w:val="Hps"/>
          <w:color w:val="000000"/>
          <w:lang w:val="pt-PT"/>
        </w:rPr>
        <w:t>Honra</w:t>
      </w:r>
      <w:r>
        <w:rPr>
          <w:lang w:val="pt-PT"/>
        </w:rPr>
        <w:t xml:space="preserve"> </w:t>
      </w:r>
      <w:r>
        <w:rPr>
          <w:rStyle w:val="Hps"/>
          <w:color w:val="000000"/>
          <w:lang w:val="pt-PT"/>
        </w:rPr>
        <w:t>a teu pai ea</w:t>
      </w:r>
      <w:r>
        <w:rPr>
          <w:lang w:val="pt-PT"/>
        </w:rPr>
        <w:t xml:space="preserve"> </w:t>
      </w:r>
      <w:r>
        <w:rPr>
          <w:rStyle w:val="Hps"/>
          <w:color w:val="000000"/>
          <w:lang w:val="pt-PT"/>
        </w:rPr>
        <w:t>tua mãe</w:t>
      </w:r>
      <w:r>
        <w:rPr>
          <w:lang w:val="pt-PT"/>
        </w:rPr>
        <w:t xml:space="preserve">: </w:t>
      </w:r>
      <w:r>
        <w:rPr>
          <w:rStyle w:val="Hps"/>
          <w:color w:val="000000"/>
          <w:lang w:val="pt-PT"/>
        </w:rPr>
        <w:t>que</w:t>
      </w:r>
      <w:r>
        <w:rPr>
          <w:lang w:val="pt-PT"/>
        </w:rPr>
        <w:t xml:space="preserve"> </w:t>
      </w:r>
      <w:r>
        <w:rPr>
          <w:rStyle w:val="Hps"/>
          <w:color w:val="000000"/>
          <w:lang w:val="pt-PT"/>
        </w:rPr>
        <w:t>os teus dias</w:t>
      </w:r>
      <w:r>
        <w:rPr>
          <w:lang w:val="pt-PT"/>
        </w:rPr>
        <w:t xml:space="preserve"> </w:t>
      </w:r>
      <w:r>
        <w:rPr>
          <w:rStyle w:val="Hps"/>
          <w:color w:val="000000"/>
          <w:lang w:val="pt-PT"/>
        </w:rPr>
        <w:t>sejam longos sobre</w:t>
      </w:r>
      <w:r>
        <w:rPr>
          <w:lang w:val="pt-PT"/>
        </w:rPr>
        <w:t xml:space="preserve"> </w:t>
      </w:r>
      <w:r>
        <w:rPr>
          <w:rStyle w:val="Hps"/>
          <w:color w:val="000000"/>
          <w:lang w:val="pt-PT"/>
        </w:rPr>
        <w:t>a terra que o</w:t>
      </w:r>
      <w:r>
        <w:rPr>
          <w:lang w:val="pt-PT"/>
        </w:rPr>
        <w:t xml:space="preserve"> </w:t>
      </w:r>
      <w:r>
        <w:rPr>
          <w:rStyle w:val="Hps"/>
          <w:color w:val="000000"/>
          <w:lang w:val="pt-PT"/>
        </w:rPr>
        <w:t>SENHOR</w:t>
      </w:r>
      <w:r>
        <w:rPr>
          <w:lang w:val="pt-PT"/>
        </w:rPr>
        <w:t xml:space="preserve"> </w:t>
      </w:r>
      <w:r>
        <w:rPr>
          <w:rStyle w:val="Hps"/>
          <w:color w:val="000000"/>
          <w:lang w:val="pt-PT"/>
        </w:rPr>
        <w:t>teu Deus te dá</w:t>
      </w:r>
      <w:r>
        <w:rPr>
          <w:lang w:val="pt-PT"/>
        </w:rPr>
        <w:t xml:space="preserve">. </w:t>
      </w:r>
      <w:r>
        <w:rPr>
          <w:rStyle w:val="Hps"/>
          <w:color w:val="000000"/>
          <w:lang w:val="pt-PT"/>
        </w:rPr>
        <w:t>(KJV)</w:t>
      </w:r>
    </w:p>
    <w:p>
      <w:pPr>
        <w:pStyle w:val="QUOTES"/>
        <w:rPr>
          <w:rStyle w:val="Hps"/>
          <w:color w:val="000000"/>
          <w:lang w:val="pt-PT"/>
        </w:rPr>
      </w:pPr>
      <w:r>
        <w:rPr>
          <w:lang w:val="pt-PT"/>
        </w:rPr>
        <w:br/>
      </w:r>
      <w:r>
        <w:rPr>
          <w:rStyle w:val="Hps"/>
          <w:color w:val="000000"/>
          <w:lang w:val="pt-PT"/>
        </w:rPr>
        <w:t>Deuteronômio 5:16</w:t>
      </w:r>
      <w:r>
        <w:rPr>
          <w:lang w:val="pt-PT"/>
        </w:rPr>
        <w:t xml:space="preserve"> </w:t>
      </w:r>
      <w:r>
        <w:rPr>
          <w:rStyle w:val="Hps"/>
          <w:color w:val="000000"/>
          <w:lang w:val="pt-PT"/>
        </w:rPr>
        <w:t>Honra a teu pai</w:t>
      </w:r>
      <w:r>
        <w:rPr>
          <w:lang w:val="pt-PT"/>
        </w:rPr>
        <w:t xml:space="preserve"> </w:t>
      </w:r>
      <w:r>
        <w:rPr>
          <w:rStyle w:val="Hps"/>
          <w:color w:val="000000"/>
          <w:lang w:val="pt-PT"/>
        </w:rPr>
        <w:t>ea tua mãe</w:t>
      </w:r>
      <w:r>
        <w:rPr>
          <w:lang w:val="pt-PT"/>
        </w:rPr>
        <w:t xml:space="preserve">, </w:t>
      </w:r>
      <w:r>
        <w:rPr>
          <w:rStyle w:val="Hps"/>
          <w:color w:val="000000"/>
          <w:lang w:val="pt-PT"/>
        </w:rPr>
        <w:t>como o</w:t>
      </w:r>
      <w:r>
        <w:rPr>
          <w:lang w:val="pt-PT"/>
        </w:rPr>
        <w:t xml:space="preserve"> </w:t>
      </w:r>
      <w:r>
        <w:rPr>
          <w:rStyle w:val="Hps"/>
          <w:color w:val="000000"/>
          <w:lang w:val="pt-PT"/>
        </w:rPr>
        <w:t>SENHOR teu Deus</w:t>
      </w:r>
      <w:r>
        <w:rPr>
          <w:lang w:val="pt-PT"/>
        </w:rPr>
        <w:t xml:space="preserve"> </w:t>
      </w:r>
      <w:r>
        <w:rPr>
          <w:rStyle w:val="Hps"/>
          <w:color w:val="000000"/>
          <w:lang w:val="pt-PT"/>
        </w:rPr>
        <w:t>te ordenou</w:t>
      </w:r>
      <w:r>
        <w:rPr>
          <w:lang w:val="pt-PT"/>
        </w:rPr>
        <w:t xml:space="preserve">, para que </w:t>
      </w:r>
      <w:r>
        <w:rPr>
          <w:rStyle w:val="Hps"/>
          <w:color w:val="000000"/>
          <w:lang w:val="pt-PT"/>
        </w:rPr>
        <w:t>teus</w:t>
      </w:r>
      <w:r>
        <w:rPr>
          <w:lang w:val="pt-PT"/>
        </w:rPr>
        <w:t xml:space="preserve"> </w:t>
      </w:r>
      <w:r>
        <w:rPr>
          <w:rStyle w:val="Hps"/>
          <w:color w:val="000000"/>
          <w:lang w:val="pt-PT"/>
        </w:rPr>
        <w:t>dias sejam prolongados</w:t>
      </w:r>
      <w:r>
        <w:rPr>
          <w:lang w:val="pt-PT"/>
        </w:rPr>
        <w:t xml:space="preserve">, </w:t>
      </w:r>
      <w:r>
        <w:rPr>
          <w:rStyle w:val="Hps"/>
          <w:color w:val="000000"/>
          <w:lang w:val="pt-PT"/>
        </w:rPr>
        <w:t>e que pode</w:t>
      </w:r>
      <w:r>
        <w:rPr>
          <w:lang w:val="pt-PT"/>
        </w:rPr>
        <w:t xml:space="preserve"> </w:t>
      </w:r>
      <w:r>
        <w:rPr>
          <w:rStyle w:val="Hps"/>
          <w:color w:val="000000"/>
          <w:lang w:val="pt-PT"/>
        </w:rPr>
        <w:t>ir bem com</w:t>
      </w:r>
      <w:r>
        <w:rPr>
          <w:lang w:val="pt-PT"/>
        </w:rPr>
        <w:t xml:space="preserve"> </w:t>
      </w:r>
      <w:r>
        <w:rPr>
          <w:rStyle w:val="Hps"/>
          <w:color w:val="000000"/>
          <w:lang w:val="pt-PT"/>
        </w:rPr>
        <w:t>ti,</w:t>
      </w:r>
      <w:r>
        <w:rPr>
          <w:lang w:val="pt-PT"/>
        </w:rPr>
        <w:t xml:space="preserve"> </w:t>
      </w:r>
      <w:r>
        <w:rPr>
          <w:rStyle w:val="Hps"/>
          <w:color w:val="000000"/>
          <w:lang w:val="pt-PT"/>
        </w:rPr>
        <w:t>na terra que</w:t>
      </w:r>
      <w:r>
        <w:rPr>
          <w:lang w:val="pt-PT"/>
        </w:rPr>
        <w:t xml:space="preserve"> </w:t>
      </w:r>
      <w:r>
        <w:rPr>
          <w:rStyle w:val="Hps"/>
          <w:color w:val="000000"/>
          <w:lang w:val="pt-PT"/>
        </w:rPr>
        <w:t>o SENHOR</w:t>
      </w:r>
      <w:r>
        <w:rPr>
          <w:lang w:val="pt-PT"/>
        </w:rPr>
        <w:t xml:space="preserve"> </w:t>
      </w:r>
      <w:r>
        <w:rPr>
          <w:rStyle w:val="Hps"/>
          <w:color w:val="000000"/>
          <w:lang w:val="pt-PT"/>
        </w:rPr>
        <w:t>teu Deus te dá</w:t>
      </w:r>
      <w:r>
        <w:rPr>
          <w:lang w:val="pt-PT"/>
        </w:rPr>
        <w:t xml:space="preserve">. </w:t>
      </w:r>
      <w:r>
        <w:rPr>
          <w:rStyle w:val="Hps"/>
          <w:color w:val="000000"/>
          <w:lang w:val="pt-PT"/>
        </w:rPr>
        <w:t>(KJV)</w:t>
      </w:r>
    </w:p>
    <w:p>
      <w:pPr>
        <w:pStyle w:val="TextBody"/>
        <w:rPr>
          <w:color w:val="000000"/>
          <w:lang w:val="pt-PT"/>
        </w:rPr>
      </w:pPr>
      <w:r>
        <w:rPr>
          <w:color w:val="000000"/>
          <w:lang w:val="pt-PT"/>
        </w:rPr>
        <w:br/>
      </w:r>
      <w:r>
        <w:rPr>
          <w:rStyle w:val="Hps"/>
          <w:color w:val="000000"/>
          <w:lang w:val="pt-PT"/>
        </w:rPr>
        <w:t>O quinto mandamento</w:t>
      </w:r>
      <w:r>
        <w:rPr>
          <w:color w:val="000000"/>
          <w:lang w:val="pt-PT"/>
        </w:rPr>
        <w:t xml:space="preserve"> </w:t>
      </w:r>
      <w:r>
        <w:rPr>
          <w:rStyle w:val="Hps"/>
          <w:color w:val="000000"/>
          <w:lang w:val="pt-PT"/>
        </w:rPr>
        <w:t>é o</w:t>
      </w:r>
      <w:r>
        <w:rPr>
          <w:color w:val="000000"/>
          <w:lang w:val="pt-PT"/>
        </w:rPr>
        <w:t xml:space="preserve"> </w:t>
      </w:r>
      <w:r>
        <w:rPr>
          <w:rStyle w:val="Hps"/>
          <w:color w:val="000000"/>
          <w:lang w:val="pt-PT"/>
        </w:rPr>
        <w:t>primeiro mandamento com</w:t>
      </w:r>
      <w:r>
        <w:rPr>
          <w:color w:val="000000"/>
          <w:lang w:val="pt-PT"/>
        </w:rPr>
        <w:t xml:space="preserve"> </w:t>
      </w:r>
      <w:r>
        <w:rPr>
          <w:rStyle w:val="Hps"/>
          <w:color w:val="000000"/>
          <w:lang w:val="pt-PT"/>
        </w:rPr>
        <w:t>promessa.</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o primeiro mandamento</w:t>
      </w:r>
      <w:r>
        <w:rPr>
          <w:color w:val="000000"/>
          <w:lang w:val="pt-PT"/>
        </w:rPr>
        <w:t xml:space="preserve">, </w:t>
      </w:r>
      <w:r>
        <w:rPr>
          <w:rStyle w:val="Hps"/>
          <w:color w:val="000000"/>
          <w:lang w:val="pt-PT"/>
        </w:rPr>
        <w:t>ou o ponto de</w:t>
      </w:r>
      <w:r>
        <w:rPr>
          <w:color w:val="000000"/>
          <w:lang w:val="pt-PT"/>
        </w:rPr>
        <w:t xml:space="preserve"> </w:t>
      </w:r>
      <w:r>
        <w:rPr>
          <w:rStyle w:val="Hps"/>
          <w:color w:val="000000"/>
          <w:lang w:val="pt-PT"/>
        </w:rPr>
        <w:t>início</w:t>
      </w:r>
      <w:r>
        <w:rPr>
          <w:color w:val="000000"/>
          <w:lang w:val="pt-PT"/>
        </w:rPr>
        <w:t xml:space="preserve">, </w:t>
      </w:r>
      <w:r>
        <w:rPr>
          <w:rStyle w:val="Hps"/>
          <w:color w:val="000000"/>
          <w:lang w:val="pt-PT"/>
        </w:rPr>
        <w:t>para o</w:t>
      </w:r>
      <w:r>
        <w:rPr>
          <w:color w:val="000000"/>
          <w:lang w:val="pt-PT"/>
        </w:rPr>
        <w:t xml:space="preserve"> </w:t>
      </w:r>
      <w:r>
        <w:rPr>
          <w:rStyle w:val="Hps"/>
          <w:color w:val="000000"/>
          <w:lang w:val="pt-PT"/>
        </w:rPr>
        <w:t>segundo grande mandamento</w:t>
      </w:r>
      <w:r>
        <w:rPr>
          <w:color w:val="000000"/>
          <w:lang w:val="pt-PT"/>
        </w:rPr>
        <w:t xml:space="preserve">: amar </w:t>
      </w:r>
      <w:r>
        <w:rPr>
          <w:rStyle w:val="Hps"/>
          <w:color w:val="000000"/>
          <w:lang w:val="pt-PT"/>
        </w:rPr>
        <w:t>ao próximo</w:t>
      </w:r>
      <w:r>
        <w:rPr>
          <w:color w:val="000000"/>
          <w:lang w:val="pt-PT"/>
        </w:rPr>
        <w:t xml:space="preserve"> </w:t>
      </w:r>
      <w:r>
        <w:rPr>
          <w:rStyle w:val="Hps"/>
          <w:color w:val="000000"/>
          <w:lang w:val="pt-PT"/>
        </w:rPr>
        <w:t>como a si mesmo</w:t>
      </w:r>
      <w:r>
        <w:rPr>
          <w:color w:val="000000"/>
          <w:lang w:val="pt-PT"/>
        </w:rPr>
        <w:t>.</w:t>
      </w:r>
    </w:p>
    <w:p>
      <w:pPr>
        <w:pStyle w:val="QUOTES"/>
        <w:rPr>
          <w:rStyle w:val="Hps"/>
          <w:color w:val="000000"/>
          <w:lang w:val="pt-PT"/>
        </w:rPr>
      </w:pPr>
      <w:r>
        <w:rPr>
          <w:rStyle w:val="Hps"/>
          <w:color w:val="000000"/>
          <w:lang w:val="pt-PT"/>
        </w:rPr>
        <w:t>Mateus</w:t>
      </w:r>
      <w:r>
        <w:rPr>
          <w:lang w:val="pt-PT"/>
        </w:rPr>
        <w:t xml:space="preserve"> </w:t>
      </w:r>
      <w:r>
        <w:rPr>
          <w:rStyle w:val="Hps"/>
          <w:color w:val="000000"/>
          <w:lang w:val="pt-PT"/>
        </w:rPr>
        <w:t>19:18-19</w:t>
      </w:r>
      <w:r>
        <w:rPr>
          <w:lang w:val="pt-PT"/>
        </w:rPr>
        <w:t xml:space="preserve"> </w:t>
      </w:r>
      <w:r>
        <w:rPr>
          <w:rStyle w:val="Hps"/>
          <w:color w:val="000000"/>
          <w:lang w:val="pt-PT"/>
        </w:rPr>
        <w:t>Disse-lhe</w:t>
      </w:r>
      <w:r>
        <w:rPr>
          <w:lang w:val="pt-PT"/>
        </w:rPr>
        <w:t xml:space="preserve">: Quais? </w:t>
      </w:r>
      <w:r>
        <w:rPr>
          <w:rStyle w:val="Hps"/>
          <w:color w:val="000000"/>
          <w:lang w:val="pt-PT"/>
        </w:rPr>
        <w:t>Jesus</w:t>
      </w:r>
      <w:r>
        <w:rPr>
          <w:lang w:val="pt-PT"/>
        </w:rPr>
        <w:t xml:space="preserve"> </w:t>
      </w:r>
      <w:r>
        <w:rPr>
          <w:rStyle w:val="Hps"/>
          <w:color w:val="000000"/>
          <w:lang w:val="pt-PT"/>
        </w:rPr>
        <w:t>disse:</w:t>
      </w:r>
      <w:r>
        <w:rPr>
          <w:lang w:val="pt-PT"/>
        </w:rPr>
        <w:t xml:space="preserve"> </w:t>
      </w:r>
      <w:r>
        <w:rPr>
          <w:rStyle w:val="Hps"/>
          <w:color w:val="000000"/>
          <w:lang w:val="pt-PT"/>
        </w:rPr>
        <w:t>Tu</w:t>
      </w:r>
      <w:r>
        <w:rPr>
          <w:lang w:val="pt-PT"/>
        </w:rPr>
        <w:t xml:space="preserve"> </w:t>
      </w:r>
      <w:r>
        <w:rPr>
          <w:rStyle w:val="Hps"/>
          <w:color w:val="000000"/>
          <w:lang w:val="pt-PT"/>
        </w:rPr>
        <w:t>não fazer nenhum</w:t>
      </w:r>
      <w:r>
        <w:rPr>
          <w:lang w:val="pt-PT"/>
        </w:rPr>
        <w:t xml:space="preserve"> </w:t>
      </w:r>
      <w:r>
        <w:rPr>
          <w:rStyle w:val="Hps"/>
          <w:color w:val="000000"/>
          <w:lang w:val="pt-PT"/>
        </w:rPr>
        <w:t>assassinato,</w:t>
      </w:r>
      <w:r>
        <w:rPr>
          <w:lang w:val="pt-PT"/>
        </w:rPr>
        <w:t xml:space="preserve"> </w:t>
      </w:r>
      <w:r>
        <w:rPr>
          <w:rStyle w:val="Hps"/>
          <w:color w:val="000000"/>
          <w:lang w:val="pt-PT"/>
        </w:rPr>
        <w:t>Tu não</w:t>
      </w:r>
      <w:r>
        <w:rPr>
          <w:lang w:val="pt-PT"/>
        </w:rPr>
        <w:t xml:space="preserve"> </w:t>
      </w:r>
      <w:r>
        <w:rPr>
          <w:rStyle w:val="Hps"/>
          <w:color w:val="000000"/>
          <w:lang w:val="pt-PT"/>
        </w:rPr>
        <w:t>cometerás adultério,</w:t>
      </w:r>
      <w:r>
        <w:rPr>
          <w:lang w:val="pt-PT"/>
        </w:rPr>
        <w:t xml:space="preserve"> </w:t>
      </w:r>
      <w:r>
        <w:rPr>
          <w:rStyle w:val="Hps"/>
          <w:color w:val="000000"/>
          <w:lang w:val="pt-PT"/>
        </w:rPr>
        <w:t>não roubarás</w:t>
      </w:r>
      <w:r>
        <w:rPr>
          <w:lang w:val="pt-PT"/>
        </w:rPr>
        <w:t xml:space="preserve">, </w:t>
      </w:r>
      <w:r>
        <w:rPr>
          <w:rStyle w:val="Hps"/>
          <w:color w:val="000000"/>
          <w:lang w:val="pt-PT"/>
        </w:rPr>
        <w:t>Não roubarás</w:t>
      </w:r>
      <w:r>
        <w:rPr>
          <w:lang w:val="pt-PT"/>
        </w:rPr>
        <w:t xml:space="preserve"> </w:t>
      </w:r>
      <w:r>
        <w:rPr>
          <w:rStyle w:val="Hps"/>
          <w:color w:val="000000"/>
          <w:lang w:val="pt-PT"/>
        </w:rPr>
        <w:t>falso testemunho</w:t>
      </w:r>
      <w:r>
        <w:rPr>
          <w:lang w:val="pt-PT"/>
        </w:rPr>
        <w:t xml:space="preserve">, 19 </w:t>
      </w:r>
      <w:r>
        <w:rPr>
          <w:rStyle w:val="Hps"/>
          <w:color w:val="000000"/>
          <w:lang w:val="pt-PT"/>
        </w:rPr>
        <w:t>honra a teu pai</w:t>
      </w:r>
      <w:r>
        <w:rPr>
          <w:lang w:val="pt-PT"/>
        </w:rPr>
        <w:t xml:space="preserve"> </w:t>
      </w:r>
      <w:r>
        <w:rPr>
          <w:rStyle w:val="Hps"/>
          <w:color w:val="000000"/>
          <w:lang w:val="pt-PT"/>
        </w:rPr>
        <w:t>ea tua mãe</w:t>
      </w:r>
      <w:r>
        <w:rPr>
          <w:lang w:val="pt-PT"/>
        </w:rPr>
        <w:t xml:space="preserve">: </w:t>
      </w:r>
      <w:r>
        <w:rPr>
          <w:rStyle w:val="Hps"/>
          <w:color w:val="000000"/>
          <w:lang w:val="pt-PT"/>
        </w:rPr>
        <w:t>e</w:t>
      </w:r>
      <w:r>
        <w:rPr>
          <w:lang w:val="pt-PT"/>
        </w:rPr>
        <w:t xml:space="preserve">: Amarás </w:t>
      </w:r>
      <w:r>
        <w:rPr>
          <w:rStyle w:val="Hps"/>
          <w:color w:val="000000"/>
          <w:lang w:val="pt-PT"/>
        </w:rPr>
        <w:t>o teu próximo</w:t>
      </w:r>
      <w:r>
        <w:rPr>
          <w:lang w:val="pt-PT"/>
        </w:rPr>
        <w:t xml:space="preserve"> </w:t>
      </w:r>
      <w:r>
        <w:rPr>
          <w:rStyle w:val="Hps"/>
          <w:color w:val="000000"/>
          <w:lang w:val="pt-PT"/>
        </w:rPr>
        <w:t>como a ti mesmo</w:t>
      </w:r>
      <w:r>
        <w:rPr>
          <w:lang w:val="pt-PT"/>
        </w:rPr>
        <w:t xml:space="preserve">. </w:t>
      </w:r>
      <w:r>
        <w:rPr>
          <w:rStyle w:val="Hps"/>
          <w:color w:val="000000"/>
          <w:lang w:val="pt-PT"/>
        </w:rPr>
        <w:t>(KJV)</w:t>
      </w:r>
    </w:p>
    <w:p>
      <w:pPr>
        <w:pStyle w:val="TextBody"/>
        <w:rPr>
          <w:color w:val="000000"/>
          <w:lang w:val="pt-PT"/>
        </w:rPr>
      </w:pPr>
      <w:r>
        <w:rPr>
          <w:color w:val="000000"/>
          <w:lang w:val="pt-PT"/>
        </w:rPr>
        <w:br/>
      </w:r>
      <w:r>
        <w:rPr>
          <w:rStyle w:val="Hps"/>
          <w:color w:val="000000"/>
          <w:lang w:val="pt-PT"/>
        </w:rPr>
        <w:t>Como todos</w:t>
      </w:r>
      <w:r>
        <w:rPr>
          <w:color w:val="000000"/>
          <w:lang w:val="pt-PT"/>
        </w:rPr>
        <w:t xml:space="preserve"> </w:t>
      </w:r>
      <w:r>
        <w:rPr>
          <w:rStyle w:val="Hps"/>
          <w:color w:val="000000"/>
          <w:lang w:val="pt-PT"/>
        </w:rPr>
        <w:t>os mandamentos,</w:t>
      </w:r>
      <w:r>
        <w:rPr>
          <w:color w:val="000000"/>
          <w:lang w:val="pt-PT"/>
        </w:rPr>
        <w:t xml:space="preserve"> </w:t>
      </w:r>
      <w:r>
        <w:rPr>
          <w:rStyle w:val="Hps"/>
          <w:color w:val="000000"/>
          <w:lang w:val="pt-PT"/>
        </w:rPr>
        <w:t>é reforçado</w:t>
      </w:r>
      <w:r>
        <w:rPr>
          <w:color w:val="000000"/>
          <w:lang w:val="pt-PT"/>
        </w:rPr>
        <w:t xml:space="preserve"> </w:t>
      </w:r>
      <w:r>
        <w:rPr>
          <w:rStyle w:val="Hps"/>
          <w:color w:val="000000"/>
          <w:lang w:val="pt-PT"/>
        </w:rPr>
        <w:t>pelo Novo Testamento</w:t>
      </w:r>
      <w:r>
        <w:rPr>
          <w:color w:val="000000"/>
          <w:lang w:val="pt-PT"/>
        </w:rPr>
        <w:t>.</w:t>
      </w:r>
    </w:p>
    <w:p>
      <w:pPr>
        <w:pStyle w:val="QUOTES"/>
        <w:rPr>
          <w:rStyle w:val="Hps"/>
          <w:color w:val="000000"/>
          <w:lang w:val="pt-PT"/>
        </w:rPr>
      </w:pPr>
      <w:r>
        <w:rPr>
          <w:rStyle w:val="Hps"/>
          <w:color w:val="000000"/>
          <w:lang w:val="pt-PT"/>
        </w:rPr>
        <w:t>Efésios 6:1</w:t>
      </w:r>
      <w:r>
        <w:rPr>
          <w:lang w:val="pt-PT"/>
        </w:rPr>
        <w:t xml:space="preserve"> </w:t>
      </w:r>
      <w:r>
        <w:rPr>
          <w:rStyle w:val="Hps"/>
          <w:color w:val="000000"/>
          <w:lang w:val="pt-PT"/>
        </w:rPr>
        <w:t>Filhos, obedecei</w:t>
      </w:r>
      <w:r>
        <w:rPr>
          <w:lang w:val="pt-PT"/>
        </w:rPr>
        <w:t xml:space="preserve"> </w:t>
      </w:r>
      <w:r>
        <w:rPr>
          <w:rStyle w:val="Hps"/>
          <w:color w:val="000000"/>
          <w:lang w:val="pt-PT"/>
        </w:rPr>
        <w:t>a vossos pais no</w:t>
      </w:r>
      <w:r>
        <w:rPr>
          <w:lang w:val="pt-PT"/>
        </w:rPr>
        <w:t xml:space="preserve"> </w:t>
      </w:r>
      <w:r>
        <w:rPr>
          <w:rStyle w:val="Hps"/>
          <w:color w:val="000000"/>
          <w:lang w:val="pt-PT"/>
        </w:rPr>
        <w:t>Senhor, pois</w:t>
      </w:r>
      <w:r>
        <w:rPr>
          <w:lang w:val="pt-PT"/>
        </w:rPr>
        <w:t xml:space="preserve"> </w:t>
      </w:r>
      <w:r>
        <w:rPr>
          <w:rStyle w:val="Hps"/>
          <w:color w:val="000000"/>
          <w:lang w:val="pt-PT"/>
        </w:rPr>
        <w:t>isto é justo.</w:t>
      </w:r>
      <w:r>
        <w:rPr>
          <w:lang w:val="pt-PT"/>
        </w:rPr>
        <w:t xml:space="preserve"> </w:t>
      </w:r>
      <w:r>
        <w:rPr>
          <w:rStyle w:val="Hps"/>
          <w:color w:val="000000"/>
          <w:lang w:val="pt-PT"/>
        </w:rPr>
        <w:t>(KJV)</w:t>
      </w:r>
    </w:p>
    <w:p>
      <w:pPr>
        <w:pStyle w:val="QUOTES"/>
        <w:rPr>
          <w:rStyle w:val="Hps"/>
          <w:color w:val="000000"/>
          <w:lang w:val="pt-PT"/>
        </w:rPr>
      </w:pPr>
      <w:r>
        <w:rPr/>
      </w:r>
    </w:p>
    <w:p>
      <w:pPr>
        <w:pStyle w:val="QUOTES"/>
        <w:rPr>
          <w:rStyle w:val="Hps"/>
          <w:color w:val="000000"/>
          <w:lang w:val="pt-PT"/>
        </w:rPr>
      </w:pPr>
      <w:r>
        <w:rPr>
          <w:rStyle w:val="Hps"/>
          <w:color w:val="000000"/>
          <w:lang w:val="pt-PT"/>
        </w:rPr>
        <w:t>Colossenses</w:t>
      </w:r>
      <w:r>
        <w:rPr>
          <w:lang w:val="pt-PT"/>
        </w:rPr>
        <w:t xml:space="preserve"> </w:t>
      </w:r>
      <w:r>
        <w:rPr>
          <w:rStyle w:val="Hps"/>
          <w:color w:val="000000"/>
          <w:lang w:val="pt-PT"/>
        </w:rPr>
        <w:t>3:20</w:t>
      </w:r>
      <w:r>
        <w:rPr>
          <w:lang w:val="pt-PT"/>
        </w:rPr>
        <w:t xml:space="preserve"> </w:t>
      </w:r>
      <w:r>
        <w:rPr>
          <w:rStyle w:val="Hps"/>
          <w:color w:val="000000"/>
          <w:lang w:val="pt-PT"/>
        </w:rPr>
        <w:t>Filhos,</w:t>
      </w:r>
      <w:r>
        <w:rPr>
          <w:lang w:val="pt-PT"/>
        </w:rPr>
        <w:t xml:space="preserve"> </w:t>
      </w:r>
      <w:r>
        <w:rPr>
          <w:rStyle w:val="Hps"/>
          <w:color w:val="000000"/>
          <w:lang w:val="pt-PT"/>
        </w:rPr>
        <w:t>obedecei a vossos pais</w:t>
      </w:r>
      <w:r>
        <w:rPr>
          <w:lang w:val="pt-PT"/>
        </w:rPr>
        <w:t xml:space="preserve"> </w:t>
      </w:r>
      <w:r>
        <w:rPr>
          <w:rStyle w:val="Hps"/>
          <w:color w:val="000000"/>
          <w:lang w:val="pt-PT"/>
        </w:rPr>
        <w:t>em todas as coisas</w:t>
      </w:r>
      <w:r>
        <w:rPr>
          <w:lang w:val="pt-PT"/>
        </w:rPr>
        <w:t xml:space="preserve">: </w:t>
      </w:r>
      <w:r>
        <w:rPr>
          <w:rStyle w:val="Hps"/>
          <w:color w:val="000000"/>
          <w:lang w:val="pt-PT"/>
        </w:rPr>
        <w:t>para</w:t>
      </w:r>
      <w:r>
        <w:rPr>
          <w:lang w:val="pt-PT"/>
        </w:rPr>
        <w:t xml:space="preserve"> </w:t>
      </w:r>
      <w:r>
        <w:rPr>
          <w:rStyle w:val="Hps"/>
          <w:color w:val="000000"/>
          <w:lang w:val="pt-PT"/>
        </w:rPr>
        <w:t>isto é agradável</w:t>
      </w:r>
      <w:r>
        <w:rPr>
          <w:lang w:val="pt-PT"/>
        </w:rPr>
        <w:t xml:space="preserve"> </w:t>
      </w:r>
      <w:r>
        <w:rPr>
          <w:rStyle w:val="Hps"/>
          <w:color w:val="000000"/>
          <w:lang w:val="pt-PT"/>
        </w:rPr>
        <w:t>ao Senhor.</w:t>
      </w:r>
      <w:r>
        <w:rPr>
          <w:lang w:val="pt-PT"/>
        </w:rPr>
        <w:t xml:space="preserve"> </w:t>
      </w:r>
      <w:r>
        <w:rPr>
          <w:rStyle w:val="Hps"/>
          <w:color w:val="000000"/>
          <w:lang w:val="pt-PT"/>
        </w:rPr>
        <w:t>(KJV)</w:t>
      </w:r>
    </w:p>
    <w:p>
      <w:pPr>
        <w:pStyle w:val="QUOTES"/>
        <w:rPr>
          <w:rStyle w:val="Hps"/>
          <w:color w:val="000000"/>
          <w:lang w:val="pt-PT"/>
        </w:rPr>
      </w:pPr>
      <w:r>
        <w:rPr/>
      </w:r>
    </w:p>
    <w:p>
      <w:pPr>
        <w:pStyle w:val="TextBody"/>
        <w:rPr>
          <w:b/>
          <w:b/>
          <w:color w:val="000000"/>
        </w:rPr>
      </w:pPr>
      <w:r>
        <w:rPr>
          <w:rStyle w:val="Hps"/>
          <w:b/>
          <w:color w:val="000000"/>
          <w:lang w:val="pt-PT"/>
        </w:rPr>
        <w:t>Família como</w:t>
      </w:r>
      <w:r>
        <w:rPr>
          <w:rStyle w:val="Shorttext"/>
          <w:b/>
          <w:color w:val="000000"/>
          <w:lang w:val="pt-PT"/>
        </w:rPr>
        <w:t xml:space="preserve"> </w:t>
      </w:r>
      <w:r>
        <w:rPr>
          <w:rStyle w:val="Hps"/>
          <w:b/>
          <w:color w:val="000000"/>
          <w:lang w:val="pt-PT"/>
        </w:rPr>
        <w:t>a base da sociedade</w:t>
      </w:r>
    </w:p>
    <w:p>
      <w:pPr>
        <w:pStyle w:val="TextBody"/>
        <w:rPr>
          <w:color w:val="000000"/>
          <w:lang w:val="pt-PT"/>
        </w:rPr>
      </w:pPr>
      <w:r>
        <w:rPr>
          <w:color w:val="000000"/>
          <w:lang w:val="pt-PT"/>
        </w:rPr>
        <w:t>A criação foi baseada em torno da família do Jardim do Éden (ver A Doutrina do Pecado Original Parte I O Jardim do Éden (No. 246) e A Doutrina do Pecado Original Parte 2 das gerações de Adão (No. 248)). A família forma o bloco de construção central da sociedade. A família humana foi feita à imagem de Deus, e foi destinado a multiplicar-se e promover a imagem de Deus, e tornar-se um templo para Deus. (Cf. Gn 1:27-30; Gn 2:7, 18).</w:t>
      </w:r>
    </w:p>
    <w:p>
      <w:pPr>
        <w:pStyle w:val="TextBody"/>
        <w:rPr>
          <w:color w:val="000000"/>
          <w:lang w:val="pt-PT"/>
        </w:rPr>
      </w:pPr>
      <w:r>
        <w:rPr>
          <w:color w:val="000000"/>
          <w:lang w:val="pt-PT"/>
        </w:rPr>
        <w:br/>
        <w:t>O pai é a força da casa como é a mãe. Ela tem igual responsabilidade e importância para a função interna da família, como vemos em Provérbios 31:10-31. O pai tem a responsabilidade também para o funcionamento da família como ela se relaciona para a sociedade. O propósito de Provérbios 31 é demonstrar a função suave e ordenada da família e da sociedade, e como ele também se relaciona com a estrutura espiritual da Igreja. Como a mãe é o pai assim é a Igreja de Cristo e tanto a Deus (ver também os Provérbios de papel 31 (n. º 114)).</w:t>
        <w:br/>
        <w:br/>
        <w:t>A família também ampliou a responsabilidade nos termos da lei, que não é para ser abdicado e tomado com ligeireza. Por este motivo a marca da escravidão é um defeito na sociedade, representada pela uma sovela na orelha (Ex. 21:6). Da mesma forma, o chefe da casa tem a responsabilidade sob a lei (Ex. 22:8). Em tudo isso somos filhos do Altíssimo e filhos de Deus. Não está escrito: "Eu disse sois deuses?" ... Filhos do Altíssimo a todos vocês "Escritura e não pode ser quebrado (cf. Sl 82:1-6 Jo 10:35).</w:t>
      </w:r>
    </w:p>
    <w:p>
      <w:pPr>
        <w:pStyle w:val="QUOTES"/>
        <w:rPr>
          <w:lang w:val="pt-PT"/>
        </w:rPr>
      </w:pPr>
      <w:r>
        <w:rPr>
          <w:lang w:val="pt-PT"/>
        </w:rPr>
        <w:t>Salmo 82:1-6 Salmo de Asafe. Deus está na congregação dos poderosos; julga no meio dos deuses. 2 Até quando julgareis injustamente, e aceitar as pessoas dos ímpios? Selah. 3 defender os pobres e órfãos, fazer justiça aos pobres e necessitados. 4 Livrai o pobre eo necessitado: livrá-los das mãos dos ímpios. 5 Eles não conhecem, nem entendem; andam em trevas: todos os fundamentos da terra está fora de curso. 6 Eu disse: Vós sois deuses, e todos vós sois filhos do Altíssimo. (KJV)</w:t>
      </w:r>
    </w:p>
    <w:p>
      <w:pPr>
        <w:pStyle w:val="TextBody"/>
        <w:rPr>
          <w:color w:val="000000"/>
          <w:lang w:val="pt-PT"/>
        </w:rPr>
      </w:pPr>
      <w:r>
        <w:rPr>
          <w:color w:val="000000"/>
          <w:lang w:val="pt-PT"/>
        </w:rPr>
        <w:br/>
        <w:t>Toda a estrutura é como uma família de filhos de Deus, tanto espirituais como físicas.</w:t>
        <w:br/>
        <w:br/>
        <w:t>Toda a criação está sujeita ao homem como uma família, dentro do plano de Deus (Gn 1:28). Assim também há ordem na família, como há na família de Deus.</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QUOTES"/>
        <w:rPr>
          <w:lang w:val="pt-PT"/>
        </w:rPr>
      </w:pPr>
      <w:r>
        <w:rPr>
          <w:lang w:val="pt-PT"/>
        </w:rPr>
        <w:br/>
        <w:t>1Pedro 3:1-7 Semelhantemente vós, mulheres, sede submissas a vossos próprios maridos, para que, se alguém não obedecer à palavra, mas também pode, sem a palavra ser vencida com a conversa das mulheres, 2 considerando a vossa vida casta juntamente com o medo. 3 O vosso adorno não seja o enfeite exterior, no frisado dos cabelos, e de uso de ouro, ou de colocar de vestuário; 4 Mas deixe-o ser o homem encoberto no coração, naquilo que não é corruptível, mesmo o ornamento de um espírito manso e tranqüilo, que é aos olhos de Deus de grande preço. 5 Pois desta maneira no tempo antigamente as santas mulheres também, que confiou em Deus, adornada si, estavam sujeitas aos seus maridos: 6 Assim como Sara obedecia a Abraão, chamando-lhe senhor: vós sois cujas filhas, enquanto vós fazer o bem, e não temendo nenhum espanto. 7 Do mesmo modo, vós maridos, vivei com elas com entendimento, dando honra à mulher, como vaso mais frágil, e como co-herdeiros da graça da vida, que suas orações não sejam impedidas. (KJV)</w:t>
      </w:r>
    </w:p>
    <w:p>
      <w:pPr>
        <w:pStyle w:val="TextBody"/>
        <w:rPr>
          <w:color w:val="000000"/>
          <w:lang w:val="pt-PT"/>
        </w:rPr>
      </w:pPr>
      <w:r>
        <w:rPr>
          <w:color w:val="000000"/>
          <w:lang w:val="pt-PT"/>
        </w:rPr>
      </w:r>
    </w:p>
    <w:p>
      <w:pPr>
        <w:pStyle w:val="TextBody"/>
        <w:rPr>
          <w:color w:val="000000"/>
          <w:lang w:val="pt-PT"/>
        </w:rPr>
      </w:pPr>
      <w:r>
        <w:rPr>
          <w:color w:val="000000"/>
          <w:lang w:val="pt-PT"/>
        </w:rPr>
        <w:t>A desobediência aos pais também tem uma promessa.</w:t>
      </w:r>
    </w:p>
    <w:p>
      <w:pPr>
        <w:pStyle w:val="QUOTES"/>
        <w:rPr>
          <w:lang w:val="pt-PT"/>
        </w:rPr>
      </w:pPr>
      <w:r>
        <w:rPr>
          <w:lang w:val="pt-PT"/>
        </w:rPr>
        <w:t>Provérbios 30:17 O olho que zomba do pai, ou desprezam a obediência à mãe, corvos do vale deve buscá-lo para fora, e as águias os comerão. (KJV)</w:t>
      </w:r>
    </w:p>
    <w:p>
      <w:pPr>
        <w:pStyle w:val="TextBody"/>
        <w:rPr>
          <w:color w:val="000000"/>
          <w:lang w:val="pt-PT"/>
        </w:rPr>
      </w:pPr>
      <w:r>
        <w:rPr>
          <w:color w:val="000000"/>
          <w:lang w:val="pt-PT"/>
        </w:rPr>
        <w:br/>
        <w:t>A família se torna a base da sociedade. A sociedade como um pedido baseia-se na família, através da graça e aparência que Deus nos enviou à Sua imagem, isto é, seu filho Jesus Cristo.</w:t>
      </w:r>
    </w:p>
    <w:p>
      <w:pPr>
        <w:pStyle w:val="QUOTES"/>
        <w:rPr>
          <w:lang w:val="pt-PT"/>
        </w:rPr>
      </w:pPr>
      <w:r>
        <w:rPr>
          <w:lang w:val="pt-PT"/>
        </w:rPr>
        <w:br/>
        <w:t>Tito 2:1-15 Mas tu falar as coisas que convém à sã doutrina: 2 Que os homens idosos sejam sóbrios, graves, som, temperado na fé, na caridade, na paciência. 3 As mulheres idosas, semelhantemente, que sejam de comportamento como convém a santidade, não caluniadoras, não dadas a muito vinho, mestras do bem, 4 Para que ensinem as mulheres novas a serem prudentes, a amarem seus maridos, a amarem seus crianças, 5 para ser discreto, castas, donas de casa, bons, obedientes a seus maridos, que a palavra de Deus não seja blasfemado. 6 homens jovens também exortar a ser levado sóbrio. 7 Em todas as coisas mostrando-te um exemplo de boas obras: em incorrupção doutrina mostrando, gravidade, sinceridade, 8 linguagem sã, que não pode ser condenado, que aquele que é da parte contrária se envergonhe, não tendo nenhum mal que dizer de você . 9 Exorta os servos a serem obedientes a seus senhores, e para agradá-los também em todas as coisas, não respondendo novamente; 10 Não defraudando, mas mostrando toda a boa lealdade, para que sejam ornamento da doutrina de Deus nosso Salvador em todas as coisas. 11 Porque a graça de Deus, que manifestou, trazendo salvação a todos os homens, 12 ensinando-nos que, renunciando à impiedade e às paixões mundanas, vivamos sóbria, justa e piedosa, neste mundo, 13 Aguardando a bem-aventurada esperança ea aparecimento da glória do nosso grande Deus e Salvador Jesus Cristo, 14 que se entregou por nós, para que ele possa nos resgatar de toda iniqüidade, e purificar para si um povo peculiar, zeloso de boas obras. 15 Fala estas coisas, exorta e repreende com toda autoridade. Ninguém despreze a ti. (KJV)</w:t>
      </w:r>
    </w:p>
    <w:p>
      <w:pPr>
        <w:pStyle w:val="TextBody"/>
        <w:rPr>
          <w:color w:val="000000"/>
          <w:lang w:val="pt-PT"/>
        </w:rPr>
      </w:pPr>
      <w:r>
        <w:rPr>
          <w:color w:val="000000"/>
          <w:lang w:val="pt-PT"/>
        </w:rPr>
        <w:br/>
        <w:t>Desta maneira, os pais devem estabelecer-se e fornecer para seus filhos e de olhar para o futuro não volta para o passado.</w:t>
      </w:r>
    </w:p>
    <w:p>
      <w:pPr>
        <w:pStyle w:val="QUOTES"/>
        <w:rPr>
          <w:lang w:val="pt-PT"/>
        </w:rPr>
      </w:pPr>
      <w:r>
        <w:rPr>
          <w:lang w:val="pt-PT"/>
        </w:rPr>
        <w:t xml:space="preserve">2 Coríntios 12:14 Eis que pela terceira vez estou pronto a ir ter convosco, e não vou ser pesados </w:t>
      </w:r>
      <w:r>
        <w:rPr>
          <w:rFonts w:cs="Cambria Math" w:ascii="Cambria Math" w:hAnsi="Cambria Math"/>
          <w:lang w:val="pt-PT"/>
        </w:rPr>
        <w:t>​​</w:t>
      </w:r>
      <w:r>
        <w:rPr>
          <w:lang w:val="pt-PT"/>
        </w:rPr>
        <w:t>para você: porque não procuro a sua, mas você, porque os filhos não devem entesourar para os pais, mas os pais para as crianças. (KJV)</w:t>
      </w:r>
    </w:p>
    <w:p>
      <w:pPr>
        <w:pStyle w:val="TextBody"/>
        <w:rPr>
          <w:color w:val="000000"/>
          <w:lang w:val="pt-PT"/>
        </w:rPr>
      </w:pPr>
      <w:r>
        <w:rPr>
          <w:color w:val="000000"/>
          <w:lang w:val="pt-PT"/>
        </w:rPr>
        <w:br/>
        <w:t>Nesta matéria, há apenas uma herança primogênito da família, independentemente de quantas esposas (Dt 21:15-17).</w:t>
      </w:r>
    </w:p>
    <w:p>
      <w:pPr>
        <w:pStyle w:val="QUOTES"/>
        <w:rPr>
          <w:lang w:val="pt-PT"/>
        </w:rPr>
      </w:pPr>
      <w:r>
        <w:rPr>
          <w:lang w:val="pt-PT"/>
        </w:rPr>
        <w:t>Deuteronômio 21:15-17 Se um homem tiver duas mulheres, amado, odiado e outro, e eles nasceram-lhe filhos, tanto o amado e odiado o, e se o filho primogênito ser a dela, que era odiado: 16 Em seguida, ele deve ser , quando ele comete seus filhos para herdar o que ele tem, que ele não pode fazer o filho do primogênito amado antes de o filho do odiado, que é de fato o primogênito: 17 Mas ele deve acusar o filho do ódio para o primogênito , dando-lhe uma porção dupla de tudo o que tem, porque é o início de sua força, o direito da primogenitura é dele. (KJV)</w:t>
      </w:r>
    </w:p>
    <w:p>
      <w:pPr>
        <w:pStyle w:val="TextBody"/>
        <w:rPr>
          <w:color w:val="000000"/>
          <w:lang w:val="pt-PT"/>
        </w:rPr>
      </w:pPr>
      <w:r>
        <w:rPr>
          <w:color w:val="000000"/>
          <w:lang w:val="pt-PT"/>
        </w:rPr>
        <w:br/>
        <w:t>Também as crianças são responsáveis ​​para os pais e sujeitas à pena de morte (Dt 21:18-21). Este coletes de pena de morte nos pais, e depois no estado por meio dos presbíteros, e estende-se depois para as pessoas.</w:t>
      </w:r>
    </w:p>
    <w:p>
      <w:pPr>
        <w:pStyle w:val="QUOTES"/>
        <w:rPr>
          <w:lang w:val="pt-PT"/>
        </w:rPr>
      </w:pPr>
      <w:r>
        <w:rPr>
          <w:lang w:val="pt-PT"/>
        </w:rPr>
        <w:t>Deuteronômio 21:18-23 Se alguém tiver um filho contumaz e rebelde, que não obedeça à voz de seu pai, ou a voz de sua mãe, e que, quando eles têm castigado ele, não os ouvirei: 19 Então seu pai e sua mãe, pegando nele, e trazê-lo para fora aos anciãos da sua cidade, e até a porta do seu lugar; 20 E dirão aos anciãos da sua cidade: Este nosso filho é contumaz e rebelde, ele não dá ouvidos à nossa voz, ele é um comilão e beberrão. 21 E todos os homens da sua cidade o apedrejarão, até que morra: assim tirarás o mal do meio de ti, e todo o Israel ouvirá e medo. 22 E se um homem tiver cometido um pecado digno de morte, e ele estar a ser condenado à morte, eo tiveres pendurado em uma árvore: 23 Seu corpo não permanecerá toda a noite no madeiro, mas tu não deves de qualquer enterrá-lo naquele dia, (para aquele que é pendurado é maldito de Deus ;) a tua terra não se contaminem, que o SENHOR teu Deus te dá em herança. (KJV)</w:t>
      </w:r>
    </w:p>
    <w:p>
      <w:pPr>
        <w:pStyle w:val="TextBody"/>
        <w:rPr>
          <w:color w:val="000000"/>
          <w:lang w:val="pt-PT"/>
        </w:rPr>
      </w:pPr>
      <w:r>
        <w:rPr>
          <w:color w:val="000000"/>
          <w:lang w:val="pt-PT"/>
        </w:rPr>
      </w:r>
    </w:p>
    <w:p>
      <w:pPr>
        <w:pStyle w:val="TextBody"/>
        <w:rPr>
          <w:color w:val="000000"/>
        </w:rPr>
      </w:pPr>
      <w:r>
        <w:rPr>
          <w:color w:val="000000"/>
          <w:lang w:val="pt-PT"/>
        </w:rPr>
        <w:t>Vemos agora que a base da sociedade é a família ea família é o alicerce da nação. Toda disciplina dos coletes da sociedade na família como a unidade principal, e o direito de disciplinar e tirar a vida decorre e coletes na família. Nossos pais nos deram a vida pelo casamento e procriação, participando assim na criação através do poder do Deus Todo-Poderoso.</w:t>
      </w:r>
    </w:p>
    <w:p>
      <w:pPr>
        <w:pStyle w:val="TextBody"/>
        <w:rPr>
          <w:color w:val="000000"/>
        </w:rPr>
      </w:pPr>
      <w:r>
        <w:rPr>
          <w:color w:val="000000"/>
        </w:rPr>
      </w:r>
    </w:p>
    <w:p>
      <w:pPr>
        <w:pStyle w:val="TextBody"/>
        <w:rPr>
          <w:b/>
          <w:b/>
          <w:color w:val="000000"/>
        </w:rPr>
      </w:pPr>
      <w:r>
        <w:rPr>
          <w:rStyle w:val="Hps"/>
          <w:b/>
          <w:color w:val="000000"/>
          <w:lang w:val="pt-PT"/>
        </w:rPr>
        <w:t>Mandamento</w:t>
      </w:r>
      <w:r>
        <w:rPr>
          <w:rStyle w:val="Shorttext"/>
          <w:b/>
          <w:color w:val="000000"/>
          <w:lang w:val="pt-PT"/>
        </w:rPr>
        <w:t xml:space="preserve"> </w:t>
      </w:r>
      <w:r>
        <w:rPr>
          <w:rStyle w:val="Hps"/>
          <w:b/>
          <w:color w:val="000000"/>
          <w:lang w:val="pt-PT"/>
        </w:rPr>
        <w:t>para ser santo</w:t>
      </w:r>
    </w:p>
    <w:p>
      <w:pPr>
        <w:pStyle w:val="TextBody"/>
        <w:rPr>
          <w:color w:val="000000"/>
          <w:lang w:val="pt-PT"/>
        </w:rPr>
      </w:pPr>
      <w:r>
        <w:rPr>
          <w:color w:val="000000"/>
          <w:lang w:val="pt-PT"/>
        </w:rPr>
        <w:t>Por isso, a família exerce em uma forma física a responsabilidade de Deus na forma espiritual. Temos um só Pai.</w:t>
      </w:r>
    </w:p>
    <w:p>
      <w:pPr>
        <w:pStyle w:val="QUOTES"/>
        <w:rPr>
          <w:lang w:val="pt-PT"/>
        </w:rPr>
      </w:pPr>
      <w:r>
        <w:rPr>
          <w:lang w:val="pt-PT"/>
        </w:rPr>
        <w:t>Malaquias 2:10 Não temos nós todos um mesmo Pai? Porventura, não um Deus nos criou? Por que agimos aleivosamente cada um contra seu irmão, profanando a aliança de nossos pais? (KJV)</w:t>
      </w:r>
    </w:p>
    <w:p>
      <w:pPr>
        <w:pStyle w:val="TextBody"/>
        <w:rPr>
          <w:color w:val="000000"/>
          <w:lang w:val="pt-PT"/>
        </w:rPr>
      </w:pPr>
      <w:r>
        <w:rPr>
          <w:color w:val="000000"/>
          <w:lang w:val="pt-PT"/>
        </w:rPr>
        <w:br/>
        <w:t>Deus nos criou e por sua vontade que existem e foram feitas.</w:t>
      </w:r>
    </w:p>
    <w:p>
      <w:pPr>
        <w:pStyle w:val="QUOTES"/>
        <w:rPr>
          <w:lang w:val="pt-PT"/>
        </w:rPr>
      </w:pPr>
      <w:r>
        <w:rPr>
          <w:lang w:val="pt-PT"/>
        </w:rPr>
        <w:t>Apocalipse 5:8-10 E, quando tomou o livro, os quatro seres viventes e os vinte e quatro anciãos prostraram-se diante do Cordeiro, cada um segurando uma harpa, e com taças de ouro cheias de incenso, que são as orações dos santos; 9 e eles cantavam um cântico novo, dizendo: "Tu és digno de receber o livro e de abrir os seus selos, porque foste morto e pelo sangue de teu fizeste homens resgate por Deus de toda tribo, língua, povo e nação, 10 e fizeste deles um reino e sacerdotes para o nosso Deus, e eles reinarão sobre a terra." (RSV).</w:t>
      </w:r>
    </w:p>
    <w:p>
      <w:pPr>
        <w:pStyle w:val="TextBody"/>
        <w:rPr>
          <w:color w:val="000000"/>
          <w:lang w:val="pt-PT"/>
        </w:rPr>
      </w:pPr>
      <w:r>
        <w:rPr>
          <w:color w:val="000000"/>
          <w:lang w:val="pt-PT"/>
        </w:rPr>
        <w:t>Note que todos os textos lidos, "reinarão sobre a terra."</w:t>
      </w:r>
    </w:p>
    <w:p>
      <w:pPr>
        <w:pStyle w:val="TextBody"/>
        <w:rPr>
          <w:color w:val="000000"/>
          <w:lang w:val="pt-PT"/>
        </w:rPr>
      </w:pPr>
      <w:r>
        <w:rPr>
          <w:color w:val="000000"/>
          <w:lang w:val="pt-PT"/>
        </w:rPr>
      </w:r>
    </w:p>
    <w:p>
      <w:pPr>
        <w:pStyle w:val="TextBody"/>
        <w:rPr>
          <w:color w:val="000000"/>
          <w:lang w:val="pt-PT"/>
        </w:rPr>
      </w:pPr>
      <w:r>
        <w:rPr>
          <w:color w:val="000000"/>
          <w:lang w:val="pt-PT"/>
        </w:rPr>
        <w:t>Aquele que santifica e os que são santificados têm a mesma origem.</w:t>
      </w:r>
    </w:p>
    <w:p>
      <w:pPr>
        <w:pStyle w:val="QUOTES"/>
        <w:rPr>
          <w:lang w:val="pt-PT"/>
        </w:rPr>
      </w:pPr>
      <w:r>
        <w:rPr>
          <w:lang w:val="pt-PT"/>
        </w:rPr>
        <w:t>Hebreus 2:11 Porque o que santifica como os que são santificados são todos uma origem. É por isso que ele não se envergonha de lhes chamar irmãos, (RSV)</w:t>
      </w:r>
    </w:p>
    <w:p>
      <w:pPr>
        <w:pStyle w:val="TextBody"/>
        <w:rPr>
          <w:color w:val="000000"/>
          <w:lang w:val="pt-PT"/>
        </w:rPr>
      </w:pPr>
      <w:r>
        <w:rPr>
          <w:color w:val="000000"/>
          <w:lang w:val="pt-PT"/>
        </w:rPr>
        <w:br/>
        <w:t>Temos que chamar o homem sem pai, para a nossa só Deus é Pai no céu e Ele é nosso Deus e Pai, e do Deus e Pai de Jesus Cristo, a quem Ele enviou.</w:t>
      </w:r>
    </w:p>
    <w:p>
      <w:pPr>
        <w:pStyle w:val="QUOTES"/>
        <w:rPr>
          <w:b/>
          <w:b/>
          <w:lang w:val="pt-PT"/>
        </w:rPr>
      </w:pPr>
      <w:r>
        <w:rPr>
          <w:lang w:val="pt-PT"/>
        </w:rPr>
        <w:t>Mateus 23:9 E a ninguém o seu pai sobre a terra, porque um só é vosso Pai, que está nos céus. (LJV)</w:t>
        <w:br/>
      </w:r>
    </w:p>
    <w:p>
      <w:pPr>
        <w:pStyle w:val="TextBody"/>
        <w:rPr>
          <w:color w:val="000000"/>
          <w:lang w:val="pt-PT"/>
        </w:rPr>
      </w:pPr>
      <w:r>
        <w:rPr>
          <w:color w:val="000000"/>
          <w:lang w:val="pt-PT"/>
        </w:rPr>
        <w:t>Só Ele é o objeto de nossa devoção e nossa oração.</w:t>
      </w:r>
    </w:p>
    <w:p>
      <w:pPr>
        <w:pStyle w:val="QUOTES"/>
        <w:rPr>
          <w:lang w:val="pt-PT"/>
        </w:rPr>
      </w:pPr>
      <w:r>
        <w:rPr>
          <w:lang w:val="pt-PT"/>
        </w:rPr>
        <w:t>Mateus 6:1-15 Vede, não fazer a vossa esmola diante dos homens, para serdes vistos por eles: de outro modo não tereis recompensa junto de vosso Pai que está nos céus. 2 Portanto, quando deres esmola, não faças tocar trombeta diante de ti, como fazem os hipócritas nas sinagogas e nas ruas, para serem glorificados pelos homens. Em verdade eu vos digo: já receberam sua recompensa. 3 Mas, quando tu deres esmola, não permitas que a tua mão esquerda o que faz a tua mão direita: 4 que a tua esmola fique em secreto: e teu Pai, que vê em secreto, te recompensará. 5 E, quando orares tu, tu não sejas como os hipócritas; pois gostam de orar em pé nas sinagogas e nas esquinas das ruas, para que possam ser vistos pelos homens. Em verdade eu vos digo: já receberam sua recompensa. 6 Mas tu, quando orares, entra no teu aposento, e quando tu fechando a tua porta, ora a teu Pai, que está em secreto; e teu Pai, que vê em secreto, te recompensará. 7 Mas quando orardes, não usar repetições vãs, como fazem os pagãos, que pensam que serão ouvidos pelo seu muito falar. 8 não ser vós, pois, semelhantes a eles: porque vosso Pai sabe o que tendes necessidade, antes que vós lho pedirdes. 9 Depois desta maneira, portanto, orai: Pai nosso que estás nos céus, santificado seja o teu nome. 10 Venha o teu reino. Seja feita vossa vontade assim na terra como no céu. 11 Dá-nos hoje o nosso pão de cada dia. 12 E perdoa-nos as nossas dívidas, assim como nós perdoamos aos nossos devedores. 13 E não nos deixeis cair em tentação, mas livrai-nos do mal pois teu é o reino eo poder, ea glória, para sempre. Amen. 14 Porque, se perdoardes aos homens as suas ofensas, também vosso Pai celeste também vos perdoará: 15 Mas, se perdoardes aos homens as suas ofensas nem, tampouco vosso Pai vos perdoará as vossas ofensas. (KJV)</w:t>
      </w:r>
    </w:p>
    <w:p>
      <w:pPr>
        <w:pStyle w:val="TextBody"/>
        <w:rPr>
          <w:color w:val="000000"/>
          <w:lang w:val="pt-PT"/>
        </w:rPr>
      </w:pPr>
      <w:r>
        <w:rPr>
          <w:color w:val="000000"/>
          <w:lang w:val="pt-PT"/>
        </w:rPr>
        <w:br/>
        <w:t>A relação com o Pai é o objetivo principal, mas apenas através do segundo grande mandamento podemos perceber o objeto do primeiro grande mandamento, ou seja, o amor de Deus. Assim você será santo e tudo o que você fizer será santo, do que você consome o que você produzir.</w:t>
      </w:r>
    </w:p>
    <w:p>
      <w:pPr>
        <w:pStyle w:val="QUOTES"/>
        <w:rPr>
          <w:lang w:val="pt-PT"/>
        </w:rPr>
      </w:pPr>
      <w:r>
        <w:rPr>
          <w:lang w:val="pt-PT"/>
        </w:rPr>
        <w:br/>
        <w:t>Êxodo 22:31 E sereis santos homens a mim: não comereis carne que é dilacerado por feras no campo; haveis de lançá-lo aos cães. (KJV)</w:t>
      </w:r>
    </w:p>
    <w:p>
      <w:pPr>
        <w:pStyle w:val="QUOTES"/>
        <w:rPr>
          <w:lang w:val="pt-PT"/>
        </w:rPr>
      </w:pPr>
      <w:r>
        <w:rPr>
          <w:lang w:val="pt-PT"/>
        </w:rPr>
      </w:r>
    </w:p>
    <w:p>
      <w:pPr>
        <w:pStyle w:val="QUOTES"/>
        <w:rPr>
          <w:lang w:val="pt-PT"/>
        </w:rPr>
      </w:pPr>
      <w:r>
        <w:rPr>
          <w:lang w:val="pt-PT"/>
        </w:rPr>
        <w:t>Levítico 11:44 Porque eu sou o SENHOR vosso Deus: vós vos, pois, santificar, e sereis santos, porque Eu sou santo: nem vós vos contamineis com qualquer tipo de réptil que se arrasta sobre a terra. (KJV)</w:t>
      </w:r>
    </w:p>
    <w:p>
      <w:pPr>
        <w:pStyle w:val="TextBody"/>
        <w:rPr>
          <w:color w:val="000000"/>
          <w:lang w:val="pt-PT"/>
        </w:rPr>
      </w:pPr>
      <w:r>
        <w:rPr>
          <w:color w:val="000000"/>
          <w:lang w:val="pt-PT"/>
        </w:rPr>
        <w:br/>
        <w:t>O indivíduo é santo e não ser contaminado, porque foi Deus que nos redimiu para ser santo.</w:t>
      </w:r>
    </w:p>
    <w:p>
      <w:pPr>
        <w:pStyle w:val="QUOTES"/>
        <w:rPr>
          <w:lang w:val="pt-PT"/>
        </w:rPr>
      </w:pPr>
      <w:r>
        <w:rPr>
          <w:lang w:val="pt-PT"/>
        </w:rPr>
        <w:t>Levítico 11:45 Porque eu sou o SENHOR, que vos subir da terra do Egito, para ser vosso Deus: sereis pois santos, porque eu sou santo. (KJV)</w:t>
      </w:r>
    </w:p>
    <w:p>
      <w:pPr>
        <w:pStyle w:val="QUOTES"/>
        <w:rPr>
          <w:lang w:val="pt-PT"/>
        </w:rPr>
      </w:pPr>
      <w:r>
        <w:rPr>
          <w:lang w:val="pt-PT"/>
        </w:rPr>
      </w:r>
    </w:p>
    <w:p>
      <w:pPr>
        <w:pStyle w:val="QUOTES"/>
        <w:rPr>
          <w:lang w:val="pt-PT"/>
        </w:rPr>
      </w:pPr>
      <w:r>
        <w:rPr>
          <w:lang w:val="pt-PT"/>
        </w:rPr>
        <w:t>Levítico 20:26 E sereis santos a mim, porque eu, o SENHOR, sou santo, e separei-lo de outras pessoas, para serdes meus. (KJV)</w:t>
      </w:r>
    </w:p>
    <w:p>
      <w:pPr>
        <w:pStyle w:val="TextBody"/>
        <w:rPr>
          <w:b/>
          <w:b/>
          <w:color w:val="000000"/>
          <w:lang w:val="pt-PT"/>
        </w:rPr>
      </w:pPr>
      <w:r>
        <w:rPr>
          <w:b/>
          <w:color w:val="000000"/>
          <w:lang w:val="pt-PT"/>
        </w:rPr>
      </w:r>
    </w:p>
    <w:p>
      <w:pPr>
        <w:pStyle w:val="TextBody"/>
        <w:rPr>
          <w:b/>
          <w:b/>
          <w:color w:val="000000"/>
        </w:rPr>
      </w:pPr>
      <w:r>
        <w:rPr>
          <w:rStyle w:val="Hps"/>
          <w:b/>
          <w:color w:val="000000"/>
          <w:lang w:val="pt-PT"/>
        </w:rPr>
        <w:t>Propósito da criação</w:t>
      </w:r>
      <w:r>
        <w:rPr>
          <w:rStyle w:val="Shorttext"/>
          <w:b/>
          <w:color w:val="000000"/>
          <w:lang w:val="pt-PT"/>
        </w:rPr>
        <w:t xml:space="preserve"> </w:t>
      </w:r>
      <w:r>
        <w:rPr>
          <w:rStyle w:val="Hps"/>
          <w:b/>
          <w:color w:val="000000"/>
          <w:lang w:val="pt-PT"/>
        </w:rPr>
        <w:t>da humanidade</w:t>
      </w:r>
    </w:p>
    <w:p>
      <w:pPr>
        <w:pStyle w:val="TextBody"/>
        <w:rPr>
          <w:b/>
          <w:b/>
          <w:color w:val="000000"/>
          <w:lang w:val="pt-PT"/>
        </w:rPr>
      </w:pPr>
      <w:r>
        <w:rPr>
          <w:b/>
          <w:color w:val="000000"/>
          <w:lang w:val="pt-PT"/>
        </w:rPr>
        <w:t>A sagrada família</w:t>
      </w:r>
    </w:p>
    <w:p>
      <w:pPr>
        <w:pStyle w:val="TextBody"/>
        <w:rPr>
          <w:color w:val="000000"/>
          <w:lang w:val="pt-PT"/>
        </w:rPr>
      </w:pPr>
      <w:r>
        <w:rPr>
          <w:color w:val="000000"/>
          <w:lang w:val="pt-PT"/>
        </w:rPr>
        <w:t>Como Israel é santo, para que a família é sagrada. A nação é de Deus, eo Reino está configurado para Cristo na linhagem de Davi para sempre. Nós somos de que a casa como uma família, e que a família é governado por juízes no âmbito da família de David, que é de Messias e do sacerdócio de Melquisedeque. Para Meu rei é justiça (Melquisedeque) ou Meu Senhor é a justiça (Adonizedek) é o título hereditário de o rei de Jerusalém para sempre (cf. Gen. 14:18; Sl 110:4; Josh 10:1; E também G . Vermes The Dead Sea Scrolls em Inglês re Melquisedeque e seu significado).</w:t>
      </w:r>
    </w:p>
    <w:p>
      <w:pPr>
        <w:pStyle w:val="QUOTES"/>
        <w:rPr>
          <w:lang w:val="pt-PT"/>
        </w:rPr>
      </w:pPr>
      <w:r>
        <w:rPr>
          <w:lang w:val="pt-PT"/>
        </w:rPr>
        <w:t>2 Samuel 7:10-16 Além disso vou nomear um lugar para meu povo Israel, eo plantarei, para que habite em um lugar próprio, e mover-se não mais, nem os filhos da perversidade o aflijam mais, como dantes, 11 E, como desde o tempo em que ordenei juízes sobre o meu povo Israel, e te fiz repouso de todos os teus inimigos. Também o SENHOR te faz saber que ele vai fazer-te uma casa. 12 Quando teus dias forem completos, e vieres a dormir com teus pais, então farei levantar a tua descendência depois de ti, que sairá das tuas entranhas, e estabelecerei o seu reino. 13 Ele edificará uma casa ao meu nome, e eu confirmarei o trono de seu reino para sempre. 14 Eu lhe serei pai, e ele será meu filho. Se ele cometer a iniqüidade, eu o castigarei com vara de homens, e com açoites de filhos dos homens: 15 Mas a minha misericórdia não retirarei dele, como a tirei de Saul, a quem tirei de diante de ti. 16 E da tua casa e teu reino serão firmados para sempre diante de ti: o teu trono será firme para sempre. (RA)</w:t>
      </w:r>
    </w:p>
    <w:p>
      <w:pPr>
        <w:pStyle w:val="TextBody"/>
        <w:rPr>
          <w:color w:val="000000"/>
          <w:lang w:val="pt-PT"/>
        </w:rPr>
      </w:pPr>
      <w:r>
        <w:rPr>
          <w:color w:val="000000"/>
          <w:lang w:val="pt-PT"/>
        </w:rPr>
        <w:br/>
        <w:t>Messias é assim concedida uma paternidade sobre os filhos dos homens, como filhos de Deus.</w:t>
      </w:r>
    </w:p>
    <w:p>
      <w:pPr>
        <w:pStyle w:val="QUOTES"/>
        <w:rPr>
          <w:lang w:val="pt-PT"/>
        </w:rPr>
      </w:pPr>
      <w:r>
        <w:rPr>
          <w:lang w:val="pt-PT"/>
        </w:rPr>
        <w:t>Isaías 9:6-7 Porque também a nós uma criança que nasce, para um filho nos foi dado: eo governo estará sobre os seus ombros, e seu nome será: Maravilhoso, Conselheiro, Deus Forte, Pai da Eternidade, Príncipe da paz. 7 Do aumento do seu governo e paz não haverá fim, sobre o trono de Davi e no seu reino, para condená-la e estabelecê-lo com juízo e com justiça, desde agora e para sempre. O zelo do Senhor dos exércitos fará isso. (KJV)</w:t>
      </w:r>
    </w:p>
    <w:p>
      <w:pPr>
        <w:pStyle w:val="TextBody"/>
        <w:rPr>
          <w:color w:val="000000"/>
          <w:lang w:val="pt-PT"/>
        </w:rPr>
      </w:pPr>
      <w:r>
        <w:rPr>
          <w:color w:val="000000"/>
          <w:lang w:val="pt-PT"/>
        </w:rPr>
        <w:br/>
        <w:t>Ele será chamado filho de Deus.</w:t>
      </w:r>
    </w:p>
    <w:p>
      <w:pPr>
        <w:pStyle w:val="QUOTES"/>
        <w:rPr>
          <w:lang w:val="pt-PT"/>
        </w:rPr>
      </w:pPr>
      <w:r>
        <w:rPr>
          <w:lang w:val="pt-PT"/>
        </w:rPr>
        <w:t>Lucas 1:32-35 Ele será grande e será chamado Filho do Altíssimo, eo Senhor Deus lhe dará o trono de seu pai Davi: 33 E reinará eternamente sobre a casa de Jacó para sempre, e seu reino não terá fim. 34 Então disse Maria ao anjo: Como se fará isto, visto que não conheço homem? 35 E o anjo respondeu, e disse-lhe: O Espírito Santo virá sobre ti eo poder do Altíssimo te deve ofuscar por isso também que santo coisa que deve nascer de ti será chamado Filho de Deus. (KJV)</w:t>
      </w:r>
    </w:p>
    <w:p>
      <w:pPr>
        <w:pStyle w:val="TextBody"/>
        <w:rPr>
          <w:color w:val="000000"/>
          <w:lang w:val="pt-PT"/>
        </w:rPr>
      </w:pPr>
      <w:r>
        <w:rPr>
          <w:color w:val="000000"/>
          <w:lang w:val="pt-PT"/>
        </w:rPr>
        <w:br/>
        <w:t>Com ele, a justiça é estabelecida para a família dos homens (Isaías 11:4, 5) como parte da descendência de Abraão (Gl 3:6, 9). Ele é nomeado herdeiro de todas as coisas terem sido enviados para falar aos homens (Hb 1:1,2) e irá confirmar a imutabilidade do seu conselho, com juramento (Hb 6:17). É pela fé que fomos avisados ​​de Deus através de Noé nas primeiras gerações, para a salvação da família de Deus, e pelo Filho nas segundas gerações de Adão, e pela fé nós seguimos seu conselho (Heb. 11:07 ). Se somos de Cristo pela fé, então nós somos descendentes de Abraão e herdeiros segundo a promessa (Gl 3:16, 29), sendo também filhos de Adão e os filhos de Deus (Lc 3:38).</w:t>
      </w:r>
    </w:p>
    <w:p>
      <w:pPr>
        <w:pStyle w:val="TextBody"/>
        <w:rPr>
          <w:color w:val="000000"/>
          <w:lang w:val="pt-PT"/>
        </w:rPr>
      </w:pPr>
      <w:r>
        <w:rPr>
          <w:color w:val="000000"/>
          <w:lang w:val="pt-PT"/>
        </w:rPr>
        <w:br/>
        <w:t>No primeiro Adão que tinha a imagem terrena; no segundo Adão, trazemos a imagem celestial.</w:t>
      </w:r>
    </w:p>
    <w:p>
      <w:pPr>
        <w:pStyle w:val="QUOTES"/>
        <w:rPr/>
      </w:pPr>
      <w:r>
        <w:rPr>
          <w:lang w:val="pt-PT"/>
        </w:rPr>
        <w:t>1 Coríntios 15:45-49 E assim está escrito: O primeiro homem, Adão, foi feito alma vivente; o último Adão em espírito vivificante. 46 Todavia, que não é primeiro o espiritual, mas o que é natural, e depois o que é espiritual. 47 O primeiro homem é da terra, é terreno; o segundo homem é o Senhor do céu. 48 Qual o terreno, tais são também os terrenos; e, qual o celestial, tais também os celestiais. 49 E assim como trouxemos a imagem do terreno, devemos trazer também a imagem do celestial. (KJV)</w:t>
      </w:r>
    </w:p>
    <w:p>
      <w:pPr>
        <w:pStyle w:val="QUOTES"/>
        <w:rPr>
          <w:lang w:val="pt-PT"/>
        </w:rPr>
      </w:pPr>
      <w:r>
        <w:rPr>
          <w:lang w:val="pt-PT"/>
        </w:rPr>
        <w:t>(Cf. Mateus 28:18, 19; Ez 21:27)</w:t>
      </w:r>
    </w:p>
    <w:p>
      <w:pPr>
        <w:pStyle w:val="TextBody"/>
        <w:rPr>
          <w:color w:val="000000"/>
          <w:lang w:val="pt-PT"/>
        </w:rPr>
      </w:pPr>
      <w:r>
        <w:rPr>
          <w:color w:val="000000"/>
          <w:lang w:val="pt-PT"/>
        </w:rPr>
      </w:r>
    </w:p>
    <w:p>
      <w:pPr>
        <w:pStyle w:val="TextBody"/>
        <w:rPr>
          <w:color w:val="000000"/>
          <w:lang w:val="pt-PT"/>
        </w:rPr>
      </w:pPr>
      <w:r>
        <w:rPr>
          <w:color w:val="000000"/>
          <w:lang w:val="pt-PT"/>
        </w:rPr>
        <w:t>Sua família é nossa família, porque fazemos a vontade de Deus (Jo. 19:25-27). Assim também a família é em dois níveis: a física ou a família terrena e espiritual ou celestial.</w:t>
      </w:r>
    </w:p>
    <w:p>
      <w:pPr>
        <w:pStyle w:val="QUOTES"/>
        <w:rPr>
          <w:lang w:val="pt-PT"/>
        </w:rPr>
      </w:pPr>
      <w:r>
        <w:rPr>
          <w:lang w:val="pt-PT"/>
        </w:rPr>
        <w:t>Mateus 12:46-50 Enquanto ele ainda falava ao povo, eis que sua mãe e seus irmãos estavam fora, querendo falar com ele. 47 Então disse-lhe alguém: Eis que tua mãe e teus irmãos estão lá fora, e querem falar contigo. 48 Mas ele respondeu e disse-lhe que lhe disse: Quem é minha mãe? e quem são meus irmãos? 49 E ele estendeu a mão para os seus discípulos, e disse: Eis aqui minha mãe e meus irmãos! 50 Pois aquele que fizer a vontade de meu Pai que está nos céus, esse é meu irmão, irmã e mãe. (RA)</w:t>
      </w:r>
    </w:p>
    <w:p>
      <w:pPr>
        <w:pStyle w:val="TextBody"/>
        <w:rPr>
          <w:color w:val="000000"/>
          <w:lang w:val="pt-PT"/>
        </w:rPr>
      </w:pPr>
      <w:r>
        <w:rPr>
          <w:color w:val="000000"/>
          <w:lang w:val="pt-PT"/>
        </w:rPr>
        <w:br/>
        <w:t>Portanto, nós não somos os filhos da escrava, mas herdeiros filhos da verdadeira linha e, portanto, (Gênesis 21:10; 25:1-6). Esta distinção é da linha da fé, na herança de Deus, definido na lei, como uma distinção para separar o infiel.</w:t>
      </w:r>
    </w:p>
    <w:p>
      <w:pPr>
        <w:pStyle w:val="QUOTES"/>
        <w:rPr>
          <w:lang w:val="pt-PT"/>
        </w:rPr>
      </w:pPr>
      <w:r>
        <w:rPr>
          <w:lang w:val="pt-PT"/>
        </w:rPr>
        <w:t>Levítico 25:45-46 Além disso dos filhos dos forasteiros que peregrinam entre vós, deles sereis comprar, e de suas famílias que estiverem convosco, que tiverem gerado na vossa terra: e eles serão o seu poder. 46 E haveis de tomá-las como herança para seus filhos depois de vós, para herdarem a possessão; eles mesmos serão os vossos servos para sempre, mas sobre vossos irmãos, os filhos de Israel, não vos governar um sobre o outro com rigor. (KJV)</w:t>
      </w:r>
    </w:p>
    <w:p>
      <w:pPr>
        <w:pStyle w:val="TextBody"/>
        <w:rPr>
          <w:color w:val="000000"/>
          <w:lang w:val="pt-PT"/>
        </w:rPr>
      </w:pPr>
      <w:r>
        <w:rPr>
          <w:color w:val="000000"/>
          <w:lang w:val="pt-PT"/>
        </w:rPr>
        <w:br/>
        <w:t>Assim, o estabelecimento físico da nação precede o espiritual, ea distinção é estabelecida para mostrar que só a salvação ea entrada para a nação, todos os homens vêm para a vida eterna.</w:t>
      </w:r>
    </w:p>
    <w:p>
      <w:pPr>
        <w:pStyle w:val="TextBody"/>
        <w:rPr>
          <w:color w:val="000000"/>
          <w:lang w:val="pt-PT"/>
        </w:rPr>
      </w:pPr>
      <w:r>
        <w:rPr>
          <w:color w:val="000000"/>
          <w:lang w:val="pt-PT"/>
        </w:rPr>
        <w:br/>
        <w:t>A fim de que somos capazes de fazer que um período de treinamento é criado ao abrigo do Messias e do novo sacerdócio (cf. Ap 20:1-9). Naquele dia seremos como deuses (elohim) como o Anjo da Yahovah em nossa cabeça. E sua descendência será estabelecido para sempre (Sl 89:4).</w:t>
      </w:r>
    </w:p>
    <w:p>
      <w:pPr>
        <w:pStyle w:val="QUOTES"/>
        <w:rPr>
          <w:lang w:val="pt-PT"/>
        </w:rPr>
      </w:pPr>
      <w:r>
        <w:rPr>
          <w:lang w:val="pt-PT"/>
        </w:rPr>
        <w:t>Zacarias 12:08 Naquele dia o Senhor defenderá os habitantes de Jerusalém, eo que é mais fraco dentre eles naquele dia será como Davi, ea casa de Davi será como Deus, como o anjo do Senhor diante deles. (KJV)</w:t>
      </w:r>
    </w:p>
    <w:p>
      <w:pPr>
        <w:pStyle w:val="TextBody"/>
        <w:rPr>
          <w:color w:val="000000"/>
          <w:lang w:val="pt-PT"/>
        </w:rPr>
      </w:pPr>
      <w:r>
        <w:rPr>
          <w:color w:val="000000"/>
          <w:lang w:val="pt-PT"/>
        </w:rPr>
        <w:br/>
        <w:t>Após a segunda ressurreição eo período de treinamento de todos os seres (Isaías 65:20), vamos todos, cada ser, vá para o nosso destino final. Deus então se tornará tudo em todos e vamos ser a morada de Deus, como o Templo de Deus para sempre.</w:t>
      </w:r>
    </w:p>
    <w:p>
      <w:pPr>
        <w:pStyle w:val="QUOTES"/>
        <w:rPr>
          <w:lang w:val="pt-PT"/>
        </w:rPr>
      </w:pPr>
      <w:r>
        <w:rPr>
          <w:lang w:val="pt-PT"/>
        </w:rPr>
        <w:t>Efésios 4:6 um só Deus e Pai de todos, que é acima de tudo, e por todos e em todos vós. (KJV)</w:t>
        <w:br/>
      </w:r>
    </w:p>
    <w:p>
      <w:pPr>
        <w:pStyle w:val="TextBody"/>
        <w:rPr>
          <w:color w:val="000000"/>
          <w:lang w:val="pt-PT"/>
        </w:rPr>
      </w:pPr>
      <w:r>
        <w:rPr>
          <w:color w:val="000000"/>
          <w:lang w:val="pt-PT"/>
        </w:rPr>
        <w:t>Este é o resultado final do que Deus estava a tornar-se (Ex. 3:14).</w:t>
      </w:r>
    </w:p>
    <w:p>
      <w:pPr>
        <w:pStyle w:val="TextBody"/>
        <w:rPr>
          <w:b/>
          <w:b/>
          <w:color w:val="000000"/>
          <w:lang w:val="pt-PT"/>
        </w:rPr>
      </w:pPr>
      <w:r>
        <w:rPr>
          <w:color w:val="000000"/>
          <w:lang w:val="pt-PT"/>
        </w:rPr>
        <w:br/>
      </w:r>
      <w:r>
        <w:rPr>
          <w:b/>
          <w:color w:val="000000"/>
          <w:lang w:val="pt-PT"/>
        </w:rPr>
        <w:t>Santificação e limpeza</w:t>
      </w:r>
    </w:p>
    <w:p>
      <w:pPr>
        <w:pStyle w:val="TextBody"/>
        <w:rPr>
          <w:color w:val="000000"/>
          <w:lang w:val="pt-PT"/>
        </w:rPr>
      </w:pPr>
      <w:r>
        <w:rPr>
          <w:color w:val="000000"/>
          <w:lang w:val="pt-PT"/>
        </w:rPr>
        <w:t>Neste processo, estamos a ser santificado e limpo. Há uma extensa legislação sobre o assunto, que diz respeito à limpeza das pessoas e do planeta e seu ambiente.</w:t>
        <w:br/>
        <w:br/>
        <w:t>As leis alimentares são encontradas em Levítico 11:1-47 e 14:1-21 Deuteronômio (cf. o papel As Leis da Alimentação No. 15)).</w:t>
        <w:br/>
        <w:br/>
        <w:t>A nação eo povo foi santificado e separado para que Deus pudesse chegar a eles. No entanto, na nação físico Ele estabeleceu limites e falou por meio do Anjo da Yahovah. Estes limites foram listados em Êxodo 19:10-25, texto completo do que deve ser lido no sétimo ano. Estes limites representou a maneira em que Deus vai operar através da nação e, em seguida, através da Igreja. A lei foi originalmente dado ao 70 e depois para a nação. As pessoas foram primeiramente santificado e este processo de santificação é realizada pela Igreja e nação em uma base anual, a partir do dia primeiro do ano Sacra. Ele prossegue ao sétimo dia do primeiro mês, em que o simples eo errado são santificados (cf. os jornais A Santificação do Templo de Deus (n. º 241) e as festas de Deus como eles se relacionam com a criação (n º 227 )). A distinção foi feita para mostrar à nação que havia um processo distinto pelo qual eles poderiam se aproximar de Deus. Messias definir esse processo no lugar da Igreja através do batismo do Espírito Santo.</w:t>
      </w:r>
    </w:p>
    <w:p>
      <w:pPr>
        <w:pStyle w:val="TextBody"/>
        <w:rPr>
          <w:color w:val="000000"/>
          <w:lang w:val="pt-PT"/>
        </w:rPr>
      </w:pPr>
      <w:r>
        <w:rPr>
          <w:color w:val="000000"/>
          <w:lang w:val="pt-PT"/>
        </w:rPr>
        <w:br/>
        <w:t>Assim, a santificação é uma parte do processo de fazer-se um receptáculo sagrado para o Deus vivo.</w:t>
      </w:r>
    </w:p>
    <w:p>
      <w:pPr>
        <w:pStyle w:val="QUOTES"/>
        <w:rPr>
          <w:lang w:val="pt-PT"/>
        </w:rPr>
      </w:pPr>
      <w:r>
        <w:rPr>
          <w:lang w:val="pt-PT"/>
        </w:rPr>
        <w:t>Levítico 20:7 Portanto santificai-vos e sede santos, porque eu sou o SENHOR vosso Deus. (KJV)</w:t>
      </w:r>
    </w:p>
    <w:p>
      <w:pPr>
        <w:pStyle w:val="TextBody"/>
        <w:rPr>
          <w:b/>
          <w:b/>
          <w:color w:val="000000"/>
          <w:lang w:val="pt-PT"/>
        </w:rPr>
      </w:pPr>
      <w:r>
        <w:rPr>
          <w:color w:val="000000"/>
          <w:lang w:val="pt-PT"/>
        </w:rPr>
        <w:br/>
      </w:r>
      <w:r>
        <w:rPr>
          <w:b/>
          <w:color w:val="000000"/>
          <w:lang w:val="pt-PT"/>
        </w:rPr>
        <w:t>Estabelecimento de autoridade</w:t>
      </w:r>
    </w:p>
    <w:p>
      <w:pPr>
        <w:pStyle w:val="TextBody"/>
        <w:rPr>
          <w:color w:val="000000"/>
          <w:lang w:val="pt-PT"/>
        </w:rPr>
      </w:pPr>
      <w:r>
        <w:rPr>
          <w:color w:val="000000"/>
          <w:lang w:val="pt-PT"/>
        </w:rPr>
        <w:t>Deus estabeleceu a Sua autoridade sobre a terra através de seus líderes designados. Deus falou através de intermediários com os Seus servos, os profetas (Amós 3:7). Esta atividade é então feita em seqüência de autoridade de profetas de Deus para os líderes das nações também.</w:t>
      </w:r>
    </w:p>
    <w:p>
      <w:pPr>
        <w:pStyle w:val="QUOTES"/>
        <w:rPr>
          <w:lang w:val="pt-PT"/>
        </w:rPr>
      </w:pPr>
      <w:r>
        <w:rPr>
          <w:lang w:val="pt-PT"/>
        </w:rPr>
        <w:t>Êxodo 4:11-23 E o Senhor disse-lhe: Quem fez a boca do homem? ou quem faz o mudo, ou o surdo, ou o que vê, ou o cego? Não sou eu o Senhor? 12 Agora, pois, e eu serei com a tua boca e te ensinarei o que hás de falar. 13 E ele disse, ó meu Senhor, envia, peço-te, por mão daquele a quem tu hás de enviar. 14 E a ira do Senhor se acendeu contra Moisés, e ele disse: Não é Arão, o levita, teu irmão? Eu sei que ele pode falar bem. E também, eis que ele sairá para encontrar-te: e, vendo-te, se alegrará em seu coração. 15 E falarás ele, e colocar palavras na sua boca, e eu serei com a tua boca, e com a boca, e vos ensinarei o que haveis de fazer. 16 E ele será o teu porta-voz ao povo: e ele deve ser, mesmo que ele deve ser para ti em vez de uma boca, e tu serás para ele em vez de Deus. 17 E tomarás esta vara na tua mão, com que tu deves fazer sinais. 18 E Moisés foi, e voltou para Jetro, seu sogro, e disse-lhe: Deixa-me ir, rogo-te, e voltar a meus irmãos que estão no Egito, e ver se ainda vivem. E Jetro disse a Moisés: Vai em paz. 19 E disse o SENHOR a Moisés em Midiã: Vai, volta para o Egito: para todos os homens são mortos que procurava a tua vida. 20 E Moisés levou sua esposa e seus filhos, e colocá-las sobre um jumento, e voltou para a terra do Egito, e Moisés tomou a vara de Deus na sua mão. 21 E disse o SENHOR a Moisés: Quando fores para retornar ao Egito, vê que tu fazes todas essas maravilhas diante de Faraó, que tenho posto na tua mão, mas eu vou endurecer o coração, que ele não deixará ir o povo. 22 E dirás a Faraó: Assim diz o SENHOR: Israel é meu filho, meu primogênito: 23 E eu te digo: Deixe ir o meu filho, que ele pode servir-me: e se tu se recusam a deixá-lo ir, eis , eu matarei o teu filho, o teu primogênito. (KJV)</w:t>
      </w:r>
    </w:p>
    <w:p>
      <w:pPr>
        <w:pStyle w:val="Normal"/>
        <w:rPr>
          <w:lang w:val="pt-PT"/>
        </w:rPr>
      </w:pPr>
      <w:r>
        <w:rPr>
          <w:lang w:val="pt-PT"/>
        </w:rPr>
        <w:br/>
        <w:t>Deus determina os líderes de Israel.</w:t>
      </w:r>
    </w:p>
    <w:p>
      <w:pPr>
        <w:pStyle w:val="QUOTES"/>
        <w:rPr>
          <w:lang w:val="pt-PT"/>
        </w:rPr>
      </w:pPr>
      <w:r>
        <w:rPr>
          <w:lang w:val="pt-PT"/>
        </w:rPr>
        <w:t>Números 27:12-23 E o SENHOR disse a Moisés: Sobe a este monte Abarim, e vê a terra que tenho dado aos filhos de Israel. 13 E, quando tu tens visto, também tu serás recolhido ao teu povo, como Arão, teu irmão estava reunida. 14 Porque fostes rebeldes contra a minha ordem no deserto de Zim, na contenda da congregação, para santificá-me na água diante de seus olhos: é que as águas de Meribá de Cades, no deserto de Zim. 15 E disse Moisés ao SENHOR, dizendo: 16 Que o Senhor, o Deus dos espíritos de toda a carne, ponha um homem sobre a congregação, 17 Que pode sair antes deles, e que pode ir diante deles, e que podem levá-los para fora, e que pode levá-los em, que a congregação do SENHOR não ser como ovelhas que não têm pastor. 18 E disse o SENHOR a Moisés: Toma Josué, filho de Nun, um homem em quem há o Espírito, e põe a mão sobre ele; 19 E apresentou-o perante Eleazar, o sacerdote, e perante toda a congregação, e dar-lhe um cobrar aos seus olhos. 20 E porás da tua glória sobre ele, que toda a congregação dos filhos de Israel pode ser obediente. 21 E ele deve estar diante de Eleazar, o sacerdote, que deve pedir conselho para ele após o julgamento de Urim diante do Senhor: a sua palavra sairão, e conforme a sua palavra entrarão, tanto ele, e todos os filhos de Israel com ele, mesmo toda a congregação. 22 E fez Moisés como o Senhor lhe ordenara: tomou a Josué, e apresentou-o perante Eleazar, o sacerdote, e perante toda a congregação: 23 E ele pôs as mãos sobre ele, e deu-lhe uma carga, como o SENHOR ordenara pela mão de Moisés. (KJV)</w:t>
      </w:r>
    </w:p>
    <w:p>
      <w:pPr>
        <w:pStyle w:val="TextBody"/>
        <w:rPr>
          <w:color w:val="000000"/>
          <w:lang w:val="pt-PT"/>
        </w:rPr>
      </w:pPr>
      <w:r>
        <w:rPr>
          <w:color w:val="000000"/>
          <w:lang w:val="pt-PT"/>
        </w:rPr>
        <w:br/>
        <w:t>Assim, o sacerdote do Urim e Tumim representa o conselho diante do Senhor, com o líder de Israel. O Líder como rei é determinado de acordo com os costumes das nações. Cristo, não o homem, é rei, no entanto, Deus estabeleceu esse papel perante a lei.</w:t>
      </w:r>
    </w:p>
    <w:p>
      <w:pPr>
        <w:pStyle w:val="QUOTES"/>
        <w:rPr>
          <w:lang w:val="pt-PT"/>
        </w:rPr>
      </w:pPr>
      <w:r>
        <w:rPr>
          <w:lang w:val="pt-PT"/>
        </w:rPr>
        <w:t>Deuteronômio 17:14-20 Quando tu vieste para a terra que o SENHOR teu Deus te dá, ea possuíres, e nela habitando, e dize que eu ponho sobre mim um rei, como o fazem todas as nações que são sobre mim; 15 Tu em qualquer sábio conjunto rei sobre ti, a quem o Senhor teu Deus escolher: um dentre teus irmãos porás rei sobre ti; não poderás pôr sobre ti um estrangeiro, que não é teu irmão. 16 Mas ele não multiplicará para si cavalos, nem fará com que as pessoas a voltar para o Egito, a fim de que ele deveria multiplicar cavalos; pois o Senhor vos disse: Vós, doravante, não voltará mais dessa forma. 17 Tampouco multiplicará para si mulheres, que seu coração não se desvie: nem multiplicará muito para si prata e ouro. 18 E será que, quando ele está assentado sobre o trono de seu reino, que ele deve escrever-lhe uma cópia desta lei em um livro do que o que está diante dos sacerdotes levitas: 19 E será com ele, e ele deve ler-se nele todos os dias da sua vida: que ele possa aprender a temer ao Senhor seu Deus, para guardar todas as palavras desta lei e estes estatutos, para fazê-las: 20 Que o seu coração não se exalte sobre seus irmãos, e que ele não vire aparte do mandamento, para a direita ou para a esquerda: a fim de que prolongue os seus dias no seu reino, ele e seus filhos, no meio de Israel. (RA)</w:t>
      </w:r>
    </w:p>
    <w:p>
      <w:pPr>
        <w:pStyle w:val="TextBody"/>
        <w:rPr>
          <w:color w:val="000000"/>
          <w:lang w:val="pt-PT"/>
        </w:rPr>
      </w:pPr>
      <w:r>
        <w:rPr>
          <w:color w:val="000000"/>
          <w:lang w:val="pt-PT"/>
        </w:rPr>
        <w:t>Apenas uma pessoa das tribos de Israel pode governar sobre Israel. O rei está vinculado às leis de Deus e suas ordenanças próprias dentro dessas leis.</w:t>
      </w:r>
    </w:p>
    <w:p>
      <w:pPr>
        <w:pStyle w:val="TextBody"/>
        <w:rPr>
          <w:color w:val="000000"/>
          <w:lang w:val="pt-PT"/>
        </w:rPr>
      </w:pPr>
      <w:r>
        <w:rPr>
          <w:color w:val="000000"/>
          <w:lang w:val="pt-PT"/>
        </w:rPr>
        <w:br/>
        <w:t>A aliança da circuncisão descansou com Israel e os profetas eram obrigados a exigir sob pena de suas próprias vidas.</w:t>
      </w:r>
    </w:p>
    <w:p>
      <w:pPr>
        <w:pStyle w:val="QUOTES"/>
        <w:rPr>
          <w:lang w:val="pt-PT"/>
        </w:rPr>
      </w:pPr>
      <w:r>
        <w:rPr>
          <w:lang w:val="pt-PT"/>
        </w:rPr>
        <w:t>Êxodo 4:25-28 Então Zípora tomou uma pedra afiada e cortou o prepúcio de seu filho, e lançá-lo aos seus pés, e disse: Certamente um Esposo sanguinário para mim. 26 Então ele deixá-lo ir: então ela disse: A Esposo sanguinário, por causa da circuncisão. 27 E disse o SENHOR a Arão: Vai ao deserto, ao encontro de Moisés. E ele foi e, encontrando-o no monte de Deus, e beijou-o. 28 E relatou Moisés a Arão todas as palavras do Senhor que lhe tinha enviado, e todos os sinais que ele lhe tinha ordenado. (KJV)</w:t>
      </w:r>
    </w:p>
    <w:p>
      <w:pPr>
        <w:pStyle w:val="TextBody"/>
        <w:rPr>
          <w:color w:val="000000"/>
          <w:lang w:val="pt-PT"/>
        </w:rPr>
      </w:pPr>
      <w:r>
        <w:rPr>
          <w:color w:val="000000"/>
          <w:lang w:val="pt-PT"/>
        </w:rPr>
        <w:br/>
        <w:t>A aliança da circuncisão apontou para a aliança do coração no Espírito Santo, para a circuncisão não foi exigido dos gentios na conversão. Moisés era incircunciso de lábios (Ex. 6:30), mas ele foi curado e fez um elohim a Faraó (Ex. 7:1; cf Lei e o Primeiro Mandamento (n º 253) e Lei eo Segundo Mandamento (n º 254)).</w:t>
      </w:r>
    </w:p>
    <w:p>
      <w:pPr>
        <w:pStyle w:val="TextBody"/>
        <w:rPr/>
      </w:pPr>
      <w:r>
        <w:rPr>
          <w:color w:val="000000"/>
          <w:lang w:val="pt-PT"/>
        </w:rPr>
        <w:br/>
        <w:t>Esta circuncisão da família dada por Abraão e re-estabelecida por Moisés e Josué (cf. Josh 5:8; Jo 7:22) apontou para a circuncisão do Espírito Santo e da responsabilidade dos eleitos (cf. Atos 7:8; 10:45-11:02). Os gentios foram poupados a exigência ao entrar na congregação de Israel, no Espírito Santo. Porque na lei maior não é tudo o que são circuncidados de Israel, e não todos os arquivos. Incircuncisos que são excluídos do pacto da Paternidade de Deus.</w:t>
      </w:r>
    </w:p>
    <w:p>
      <w:pPr>
        <w:pStyle w:val="QUOTES"/>
        <w:rPr>
          <w:lang w:val="pt-PT"/>
        </w:rPr>
      </w:pPr>
      <w:r>
        <w:rPr>
          <w:lang w:val="pt-PT"/>
        </w:rPr>
        <w:t>Êxodo 12:49 Uma lei deve ser para aquele que é nascido em casa, e ao estrangeiro que peregrina entre vós. (KJV)</w:t>
      </w:r>
    </w:p>
    <w:p>
      <w:pPr>
        <w:pStyle w:val="TextBody"/>
        <w:rPr>
          <w:color w:val="000000"/>
          <w:lang w:val="pt-PT"/>
        </w:rPr>
      </w:pPr>
      <w:r>
        <w:rPr>
          <w:color w:val="000000"/>
          <w:lang w:val="pt-PT"/>
        </w:rPr>
        <w:br/>
        <w:t>Naquele tempo de Moisés, em seguida, reuniu os anciãos e Moisés e Arão falou com eles (Êxodo 4:29-31).</w:t>
      </w:r>
    </w:p>
    <w:p>
      <w:pPr>
        <w:pStyle w:val="QUOTES"/>
        <w:rPr>
          <w:lang w:val="pt-PT"/>
        </w:rPr>
      </w:pPr>
      <w:r>
        <w:rPr>
          <w:lang w:val="pt-PT"/>
        </w:rPr>
        <w:t>Êxodo 4:29-31 Moisés e Arão, e ajuntaram todos os anciãos dos filhos de Israel: 30 e Arão falou todas as palavras que o Senhor tinha dito a Moisés e fez os sinais perante os olhos do povo. 31 E o povo acredita, e quando ouviram que o Senhor havia visitado os filhos de Israel, e que ele tinha visto a sua aflição, inclinaram-se e adoraram. (KJV)</w:t>
      </w:r>
    </w:p>
    <w:p>
      <w:pPr>
        <w:pStyle w:val="TextBody"/>
        <w:rPr>
          <w:color w:val="000000"/>
          <w:lang w:val="pt-PT"/>
        </w:rPr>
      </w:pPr>
      <w:r>
        <w:rPr>
          <w:color w:val="000000"/>
          <w:lang w:val="pt-PT"/>
        </w:rPr>
        <w:br/>
        <w:t>A autoridade da nação é o caminho que Deus também lida com sua família em ordem.</w:t>
      </w:r>
    </w:p>
    <w:p>
      <w:pPr>
        <w:pStyle w:val="QUOTES"/>
        <w:rPr>
          <w:lang w:val="pt-PT"/>
        </w:rPr>
      </w:pPr>
      <w:r>
        <w:rPr>
          <w:lang w:val="pt-PT"/>
        </w:rPr>
        <w:t>Números 12:1-16 E Miriam e Arão falaram contra Moisés, por causa da mulher etíope com quem se casou, porque ele tinha casado com uma mulher etíope. 2 E disse: Tem porventura o Senhor realmente falado somente por Moisés? Porventura não falou também por nós? E o Senhor o ouviu. 3 (Ora, Moisés era homem muito manso, acima de todos os homens que havia sobre a face da terra.) 4 E falou o SENHOR a Moisés, de repente, e Arão, e até Miriã: Saí vos três à tenda da congregação. E saíram eles três. 5 E o SENHOR desceu na coluna de nuvem, e se puseram à porta da tenda, e chamou Aarão e Maria: e os dois acudiram. 6 E ele disse: Ouvi agora as minhas palavras: Se há um profeta entre vós, eu, o Senhor me farei conhecido a ele em uma visão, e falarei com ele em um sonho. 7 Moisés, meu servo não é assim, que é fiel em toda a minha casa. 8 Com ele falarei boca a boca, mesmo aparentemente, e não em enigmas, e à semelhança do Senhor ele vê: Por que, então não foram vocês tem medo de falar contra o meu servo Moisés? 9 E a ira do Senhor se acendeu contra eles, e ele partiu. 10 E a nuvem se retirou de sobre o tabernáculo, e eis que Miriã ficou leprosa, branca como a neve: e olhou Arão para Miriã, e eis que estava leprosa. 11 E Arão disse a Moisés: Ai, meu senhor, peço-te, não estava o pecado sobre nós, onde nós fizemos loucamente, e em que pecamos. 12 Não seja ela como um morto, dos quais a carne já meio consumida quando ele sai do ventre de sua mãe. 13 E Moisés clamou ao Senhor, dizendo: Cure-la agora, ó Deus, peço-te. 14 E disse o SENHOR a Moisés: Se seu pai tivesse cuspido em seu rosto, não seria envergonhada sete dias? Esteja fechada fora do arraial sete dias, e depois deixá-la ser recebido novamente. 15 E Miriã esteve fechada fora do arraial sete dias, eo povo não partiu, enquanto Miriã foi trazido novamente. 16 E depois as pessoas removidas de Hazerote, e acamparam no deserto de Parã. (KJV)</w:t>
      </w:r>
    </w:p>
    <w:p>
      <w:pPr>
        <w:pStyle w:val="TextBody"/>
        <w:rPr>
          <w:color w:val="000000"/>
          <w:lang w:val="pt-PT"/>
        </w:rPr>
      </w:pPr>
      <w:r>
        <w:rPr>
          <w:color w:val="000000"/>
          <w:lang w:val="pt-PT"/>
        </w:rPr>
        <w:br/>
        <w:t>O exercício da autoridade é devido de Deus. Por esta razão é rebelião como a feitiçaria, porque a rebelião é estabelecer uma vontade em oposição à vontade de Deus e, portanto, é politeísmo (cf. 1Sm. 15:23).</w:t>
      </w:r>
    </w:p>
    <w:p>
      <w:pPr>
        <w:pStyle w:val="TextBody"/>
        <w:rPr>
          <w:b/>
          <w:b/>
          <w:color w:val="000000"/>
          <w:lang w:val="pt-PT"/>
        </w:rPr>
      </w:pPr>
      <w:r>
        <w:rPr>
          <w:color w:val="000000"/>
          <w:lang w:val="pt-PT"/>
        </w:rPr>
        <w:br/>
      </w:r>
      <w:r>
        <w:rPr>
          <w:b/>
          <w:color w:val="000000"/>
          <w:lang w:val="pt-PT"/>
        </w:rPr>
        <w:t>Exercício da autoridade</w:t>
      </w:r>
    </w:p>
    <w:p>
      <w:pPr>
        <w:pStyle w:val="TextBody"/>
        <w:rPr>
          <w:color w:val="000000"/>
          <w:lang w:val="pt-PT"/>
        </w:rPr>
      </w:pPr>
      <w:r>
        <w:rPr>
          <w:color w:val="000000"/>
          <w:lang w:val="pt-PT"/>
        </w:rPr>
        <w:t>Mesmo ungido de Deus estava sujeito às leis do quinto mandamento e sua relação com a família pelo casamento. Parentes de Moisés estavam igualmente sujeitas. Assim também a sabedoria veio através de outro sacerdote e profeta. Em Êxodo 18, vemos que Moisés tinha confiado sua esposa e filhos com o pai-de-lei que ele honrou. Jethro era também sacerdote de Midiã; voltou família de Moisés e deu-lhe conselho no julgamento de Israel e seu sistema de justiça e de controle.</w:t>
      </w:r>
    </w:p>
    <w:p>
      <w:pPr>
        <w:pStyle w:val="QUOTES"/>
        <w:rPr>
          <w:lang w:val="pt-PT"/>
        </w:rPr>
      </w:pPr>
      <w:r>
        <w:rPr>
          <w:lang w:val="pt-PT"/>
        </w:rPr>
        <w:t>Êxodo 18:1-27 Jetro, sacerdote de Midiã, Moisés 'pai-de-lei, ouviu de tudo o que Deus tinha feito a Moisés ea Israel seu povo, como o SENHOR tinha tirado a Israel do Egito. 2 Ora, Jetro, Moisés pai-de-lei, tinha tomado Zippo'rah, Moisés mulher, depois ele mandou-a embora, 3 e seus dois filhos, de quem o nome de uma era Gérson (pois ele disse: " Eu fui peregrino em terra estrangeira "), 4 eo nome do outro, Elie'zer (pois ele disse:" O Deus de meu pai foi minha ajuda, e me livrou da espada de Faraó "). 5 E Jetro, Moisés pai-de-lei, veio com seus filhos e sua esposa a Moisés no deserto, onde ele estava acampado, junto ao monte de Deus. 6 E, quando um disse a Moisés: "Eis que seu pai-de-lei Jethro está vindo para você com sua esposa e seus dois filhos com ela," 7 Então saiu Moisés ao encontro de seu sogro, e fez uma reverência e beijou ele, e perguntavam uns aos outros de seu bem-estar, e entrou na tenda. 8 Então Moisés contou a seu sogro tudo o que o Senhor tinha feito a Faraó e aos egípcios por amor de Israel, todas as dificuldades que lhes sobreviera no caminho, e como o Senhor os livrara. 9 E alegrou-se Jetro por todo o bem que o Senhor tinha feito a Israel, em que ele os livrou da mão dos egípcios. 10 E Jetro disse: "Bendito seja o SENHOR, que vos livrou da mão dos egípcios e da mão de Faraó, 11. Agora eu sei que o Senhor é maior que todos os deuses, porque livrou este povo de debaixo da mão dos egípcios, quando tratados com arrogância com eles. " 12 E Jetro, Moisés pai-de-lei, ofereceu um holocausto e sacrifícios para Deus, e Arão veio com todos os anciãos de Israel para comerem pão com Moisés "pai-de-lei diante de Deus. 13 No dia seguinte Moisés sentou-se para julgar o povo, eo povo estava sobre Moisés desde a manhã até a noite. 14 Quando Moisés sogro viu tudo o que ele estava fazendo para as pessoas, ele disse: "Que é isto que você está fazendo para as pessoas? Por que você se senta sozinho, e todo o povo junto com você desde a manhã até noite? " 15 E disse Moisés a seu sogro, "Porque as pessoas vêm a mim para consultar a Deus; 16 anos quando eles têm uma disputa, elas vêm a mim e eu decido entre um homem e seu próximo, e eu faço-os saber os estatutos de Deus e suas decisões. " 17 Moisés 'pai-de-lei, disse-lhe: "O que você está fazendo não é bom 18 Você e as pessoas com que você vai vestir-se para fora, a coisa é pesada demais para você,. Você não é capaz de realizar por si só 19. Ouça agora a minha voz, eu vou lhe dar conselho, e Deus esteja com você Você deve representar o povo diante de Deus, e levar seus casos ao Deus;! 20 e você deve ensinar-lhes os estatutos e as decisões, e torná-los saber o caminho em que deve andar e que eles devem fazer 21 Além disso escolher homens capazes de todas as pessoas, como o medo de Deus, homens que são de confiança e inimigos de ganho desonesto;. e colocar esses homens sobre o povo como chefes de mil , de cem, de cinqüenta e de dez 22 Para que julguem este povo em todo tempo;. todo o negócio grave trarão a você, mas qualquer negócio pequeno eles o decidir-se, assim, será mais fácil para você, e eles arcará com o ônus com você 23. Se você fizer isso, e Deus assim ordena, então você será capaz de suportar, e todo este povo também vai para o seu lugar em paz. " 24 E Moisés deu ouvidos à voz de seu sogro e fez tudo o que ele tinha dito. 25 Moisés escolheu homens capazes dentre todo o Israel, e os pôs por cabeças sobre o povo, chefes de milhares, de centenas, de cinqüenta e de dez. 26 E eles julgaram o povo em todos os momentos, casos árduo trouxeram a Moisés, mas qualquer negócio pequeno eles decidiram eles próprios. 27 Então Moisés deixou seu departamento sogro, e ele seguiu o seu caminho para seu próprio país. (RSV)</w:t>
      </w:r>
    </w:p>
    <w:p>
      <w:pPr>
        <w:pStyle w:val="TextBody"/>
        <w:rPr>
          <w:color w:val="000000"/>
          <w:lang w:val="pt-PT"/>
        </w:rPr>
      </w:pPr>
      <w:r>
        <w:rPr>
          <w:color w:val="000000"/>
          <w:lang w:val="pt-PT"/>
        </w:rPr>
      </w:r>
    </w:p>
    <w:p>
      <w:pPr>
        <w:pStyle w:val="TextBody"/>
        <w:rPr>
          <w:color w:val="000000"/>
          <w:lang w:val="pt-PT"/>
        </w:rPr>
      </w:pPr>
      <w:r>
        <w:rPr>
          <w:color w:val="000000"/>
          <w:lang w:val="pt-PT"/>
        </w:rPr>
        <w:t>Moisés era agir em direção a Deus como mediador, e os homens que estavam livres de suborno e corrupção deveriam ser selecionados os que dominem sobre as dezenas, mais de cinquenta anos, ao longo de centenas e milhares mais, estes homens tornaram-se juízes de Israel. Assuntos que eram demasiado grande para eles foram levados para autoridades superiores.</w:t>
      </w:r>
    </w:p>
    <w:p>
      <w:pPr>
        <w:pStyle w:val="TextBody"/>
        <w:rPr>
          <w:color w:val="000000"/>
          <w:lang w:val="pt-PT"/>
        </w:rPr>
      </w:pPr>
      <w:r>
        <w:rPr>
          <w:color w:val="000000"/>
          <w:lang w:val="pt-PT"/>
        </w:rPr>
        <w:br/>
        <w:t>A partir desta estrutura, vemos famílias estabelecidas em dezenas, e de dezenas a cinquenta anos, e depois em centenas, em seguida, em milhares, e de lá para os capitães dos dez milhares de pessoas e as tribos. Das tribos temos então o 70 como o Conselho dos Elohim da Justiça. Assim, a família se tornou uma nação, que por sua vez tornou-se uma família de nações, tudo em ordem e sob a autoridade decorrente de Deus e Sua lei.</w:t>
      </w:r>
    </w:p>
    <w:p>
      <w:pPr>
        <w:pStyle w:val="TextBody"/>
        <w:rPr>
          <w:color w:val="000000"/>
          <w:lang w:val="pt-PT"/>
        </w:rPr>
      </w:pPr>
      <w:r>
        <w:rPr>
          <w:color w:val="000000"/>
          <w:lang w:val="pt-PT"/>
        </w:rPr>
        <w:br/>
        <w:t>Sob sua autoridade de agir em Seu nome e nós então obedecer o terceiro mandamento, na sequência do primeiro eo segundo mandamento. À medida que os filhos do Deus Único e Verdadeiro nos tornamos um verdadeiro povo, que por sua vez, são destinadas a se tornarem deuses como elohim, em que Eloah é tudo em todos. Estamos, portanto, o Templo de Deus.</w:t>
      </w:r>
    </w:p>
    <w:p>
      <w:pPr>
        <w:pStyle w:val="QUOTES"/>
        <w:rPr>
          <w:lang w:val="pt-PT"/>
        </w:rPr>
      </w:pPr>
      <w:r>
        <w:rPr>
          <w:lang w:val="pt-PT"/>
        </w:rPr>
        <w:t>1Coríntios 3:16 Não sabeis vós que sois o templo de Deus, e que o Espírito de Deus habita em vós? (KJV)</w:t>
      </w:r>
    </w:p>
    <w:p>
      <w:pPr>
        <w:pStyle w:val="TextBody"/>
        <w:rPr/>
      </w:pPr>
      <w:r>
        <w:rPr>
          <w:color w:val="000000"/>
          <w:lang w:val="pt-PT"/>
        </w:rPr>
        <w:t>Somos todos chamados a ser filhos do Deus vivo.</w:t>
      </w:r>
    </w:p>
    <w:p>
      <w:pPr>
        <w:pStyle w:val="QUOTES"/>
        <w:rPr>
          <w:lang w:val="pt-PT"/>
        </w:rPr>
      </w:pPr>
      <w:r>
        <w:rPr>
          <w:lang w:val="pt-PT"/>
        </w:rPr>
        <w:br/>
        <w:t>Deuteronômio 6:13 Tu temer o SENHOR, teu Deus, e servi-lo, e jurarás por seu nome. (KJV)</w:t>
      </w:r>
    </w:p>
    <w:p>
      <w:pPr>
        <w:pStyle w:val="TextBody"/>
        <w:rPr>
          <w:color w:val="000000"/>
          <w:lang w:val="pt-PT"/>
        </w:rPr>
      </w:pPr>
      <w:r>
        <w:rPr>
          <w:color w:val="000000"/>
          <w:lang w:val="pt-PT"/>
        </w:rPr>
        <w:t>O nome de Deus é uma extensão de sua autoridade entre o Seu povo, seja espiritual ou física. Assim, o elohim termo é aplicado para as hostes celestiais e aos juízes e governantes da nação física de Israel (Ex. 22:18).</w:t>
      </w:r>
    </w:p>
    <w:p>
      <w:pPr>
        <w:pStyle w:val="QUOTES"/>
        <w:rPr>
          <w:lang w:val="pt-PT"/>
        </w:rPr>
      </w:pPr>
      <w:r>
        <w:rPr>
          <w:lang w:val="pt-PT"/>
        </w:rPr>
        <w:br/>
        <w:t>Deuteronômio 16:18-20 Juízes e oficiais porás em todas as tuas portas, o que o SENHOR teu Deus te dá, segundo as tuas tribos, para que julguem o povo com justiça. 19 Não te arrancar juízo; não farás acepção de pessoas, nem levar um presente: um presente Acaso cega os olhos dos sábios, e perverte as palavras dos justos. 20 O que é totalmente justo, tu seguir, para que te vivo, e herdar a terra que o SENHOR teu Deus te dá. (RA)</w:t>
      </w:r>
    </w:p>
    <w:p>
      <w:pPr>
        <w:pStyle w:val="TextBody"/>
        <w:rPr>
          <w:color w:val="000000"/>
          <w:lang w:val="pt-PT"/>
        </w:rPr>
      </w:pPr>
      <w:r>
        <w:rPr>
          <w:color w:val="000000"/>
          <w:lang w:val="pt-PT"/>
        </w:rPr>
        <w:t>Haverá justiça em todo o julgamento para a nossa justiça é a justiça.</w:t>
      </w:r>
    </w:p>
    <w:p>
      <w:pPr>
        <w:pStyle w:val="TextBody"/>
        <w:rPr>
          <w:color w:val="000000"/>
          <w:lang w:val="pt-PT"/>
        </w:rPr>
      </w:pPr>
      <w:r>
        <w:rPr>
          <w:color w:val="000000"/>
          <w:lang w:val="pt-PT"/>
        </w:rPr>
        <w:br/>
        <w:t>Os anjos de Deus são todos denominados Yahovah quando eles agem por Ele (cf. Gn 18:3, 27; o termo é aplicado aos seres múltiplos, no plural, em todo Gênesis 19, por exemplo). Yahovah foi usado também dos outros dois anjos que vieram com o terceiro a ser chamado de Yahovah. Ele permaneceu com Abraão, enquanto eles foram a Ló em Sodoma, onde foram novamente referido como Yahovah (cf. o Anjo papel de YHVH (No. 24)). Desde o tempo do filho de Adão, Seth, os homens começaram a invocar o nome do Yahovah (Gen. 4:26).</w:t>
      </w:r>
    </w:p>
    <w:p>
      <w:pPr>
        <w:pStyle w:val="TextBody"/>
        <w:rPr>
          <w:color w:val="000000"/>
          <w:lang w:val="pt-PT"/>
        </w:rPr>
      </w:pPr>
      <w:r>
        <w:rPr>
          <w:color w:val="000000"/>
          <w:lang w:val="pt-PT"/>
        </w:rPr>
        <w:br/>
        <w:t>Vemos que, a partir do terceiro mandamento, que em seguida, proceder ao quarto mandamento como uma demarcação de santidade no tempo, bem como de autoridade.</w:t>
      </w:r>
    </w:p>
    <w:p>
      <w:pPr>
        <w:pStyle w:val="QUOTES"/>
        <w:rPr>
          <w:lang w:val="pt-PT"/>
        </w:rPr>
      </w:pPr>
      <w:r>
        <w:rPr>
          <w:lang w:val="pt-PT"/>
        </w:rPr>
        <w:t>Levítico 19:1-3 E falou o SENHOR a Moisés, dizendo: 2 Fala a toda a congregação dos filhos de Israel, e dize-lhes: Sereis santos, porque Eu, o SENHOR, vosso Deus, sou santo. 3 Temerá cada um a sua mãe e seu pai, e guardareis os meus sábados: Eu sou o SENHOR vosso Deus. (KJV)</w:t>
      </w:r>
    </w:p>
    <w:p>
      <w:pPr>
        <w:pStyle w:val="TextBody"/>
        <w:rPr>
          <w:color w:val="000000"/>
          <w:lang w:val="pt-PT"/>
        </w:rPr>
      </w:pPr>
      <w:r>
        <w:rPr>
          <w:color w:val="000000"/>
          <w:lang w:val="pt-PT"/>
        </w:rPr>
        <w:br/>
        <w:t>Desde o primeiro grande mandamento vemos o quinto é então ligada ao primeiros quatro mandamentos e flui a partir deles.</w:t>
      </w:r>
    </w:p>
    <w:p>
      <w:pPr>
        <w:pStyle w:val="TextBody"/>
        <w:rPr>
          <w:color w:val="000000"/>
          <w:lang w:val="pt-PT"/>
        </w:rPr>
      </w:pPr>
      <w:r>
        <w:rPr>
          <w:color w:val="000000"/>
          <w:lang w:val="pt-PT"/>
        </w:rPr>
        <w:br/>
        <w:t>A autoridade para a resolução do poder de agir é investido em uma pessoa e não em ambos. Isto é assim com Deus e com o Host, onde todos agem sob a vontade do Deus Único e Verdadeiro (Jo 17:3). Cristo pode, portanto, não fazem nada por sua própria vontade (Jo 5:30). Esse entendimento é importante para a estrutura do Host, tanto física como espiritual, mas também se reflete nas relações familiares.</w:t>
      </w:r>
    </w:p>
    <w:p>
      <w:pPr>
        <w:pStyle w:val="TextBody"/>
        <w:rPr>
          <w:color w:val="000000"/>
          <w:lang w:val="pt-PT"/>
        </w:rPr>
      </w:pPr>
      <w:r>
        <w:rPr>
          <w:color w:val="000000"/>
          <w:lang w:val="pt-PT"/>
        </w:rPr>
        <w:br/>
        <w:t>Onde há conflito, então o juramento de a mulher não pode se ligar a família, a vontade do marido pode ser usado para quebrar o juramento quando se vai contra os interesses percebidos da família. Assim também a vontade de Deus prevalece entre o Host. Vemos a lei estabelecido em Números 30:1-16, que é necessário para ser lido no sétimo ou ano sabático. Marido de uma mulher, ou o pai se ela não tem marido, pode anular um juramento de mulher. Se ele permanece em silêncio no dia em que ele ouviu isso, então é obrigatório. Se ele anula-la, então ela é nula. Apenas os votos de uma viúva feita após estande do marido morte em seu próprio direito.</w:t>
        <w:br/>
        <w:br/>
        <w:t>Assim, a mulher está sujeita ao marido. Ela é tomada a partir da família e dada à família do marido. Isto representa o eleito como a Igreja, que são retirados da tribo do pai e colocou na tribo do marido, em uma família, sujeito ao Deus Único e Verdadeiro. Como a cabeça da mulher é o homem, de modo que o chefe da Igreja é Cristo sob o Pai.</w:t>
      </w:r>
    </w:p>
    <w:p>
      <w:pPr>
        <w:pStyle w:val="TextBody"/>
        <w:rPr>
          <w:color w:val="000000"/>
          <w:lang w:val="pt-PT"/>
        </w:rPr>
      </w:pPr>
      <w:r>
        <w:rPr>
          <w:color w:val="000000"/>
          <w:lang w:val="pt-PT"/>
        </w:rPr>
        <w:br/>
        <w:t>A cabeça da mulher é o homem (dentro da família) ea cabeça de cada homem é o Messias, ea cabeça do Cristo ungido é Deus.</w:t>
      </w:r>
    </w:p>
    <w:p>
      <w:pPr>
        <w:pStyle w:val="QUOTES"/>
        <w:rPr>
          <w:lang w:val="pt-PT"/>
        </w:rPr>
      </w:pPr>
      <w:r>
        <w:rPr>
          <w:lang w:val="pt-PT"/>
        </w:rPr>
        <w:t>1 Coríntios 11:3 Mas eu gostaria que você soubesse, que a cabeça de todo homem é Cristo, e da cabeça da mulher é o homem, o cabeça de Cristo é Deus. (KJV)</w:t>
      </w:r>
    </w:p>
    <w:p>
      <w:pPr>
        <w:pStyle w:val="TextBody"/>
        <w:rPr/>
      </w:pPr>
      <w:r>
        <w:rPr>
          <w:color w:val="000000"/>
          <w:lang w:val="pt-PT"/>
        </w:rPr>
        <w:br/>
        <w:t>A família física se estende apenas até a morte, mas a espiritual é eterna, onde não se casam nem dar em casamento, mas são iguais e, como uma ordem de anjos (Lc 20:34-35) como elohim (Zc 12:08 ). Como o Messias, os anjos são nossos irmãos (cf. Sl 22:22;. Apocalipse 3:5, Mateus 10:32; 6:11; 12:10).</w:t>
      </w:r>
    </w:p>
    <w:p>
      <w:pPr>
        <w:pStyle w:val="TextBody"/>
        <w:rPr>
          <w:color w:val="000000"/>
          <w:lang w:val="pt-PT"/>
        </w:rPr>
      </w:pPr>
      <w:r>
        <w:rPr>
          <w:color w:val="000000"/>
          <w:lang w:val="pt-PT"/>
        </w:rPr>
      </w:r>
    </w:p>
    <w:p>
      <w:pPr>
        <w:pStyle w:val="TextBody"/>
        <w:rPr>
          <w:b/>
          <w:b/>
          <w:color w:val="000000"/>
        </w:rPr>
      </w:pPr>
      <w:r>
        <w:rPr>
          <w:rStyle w:val="Hps"/>
          <w:b/>
          <w:color w:val="000000"/>
          <w:lang w:val="pt-PT"/>
        </w:rPr>
        <w:t>A família</w:t>
      </w:r>
      <w:r>
        <w:rPr>
          <w:rStyle w:val="Shorttext"/>
          <w:b/>
          <w:color w:val="000000"/>
          <w:lang w:val="pt-PT"/>
        </w:rPr>
        <w:t xml:space="preserve"> </w:t>
      </w:r>
      <w:r>
        <w:rPr>
          <w:rStyle w:val="Hps"/>
          <w:b/>
          <w:color w:val="000000"/>
          <w:lang w:val="pt-PT"/>
        </w:rPr>
        <w:t>como a tribo</w:t>
      </w:r>
      <w:r>
        <w:rPr>
          <w:rStyle w:val="Shorttext"/>
          <w:b/>
          <w:color w:val="000000"/>
          <w:lang w:val="pt-PT"/>
        </w:rPr>
        <w:t xml:space="preserve"> </w:t>
      </w:r>
      <w:r>
        <w:rPr>
          <w:rStyle w:val="Hps"/>
          <w:b/>
          <w:color w:val="000000"/>
          <w:lang w:val="pt-PT"/>
        </w:rPr>
        <w:t>em</w:t>
      </w:r>
      <w:r>
        <w:rPr>
          <w:rStyle w:val="Shorttext"/>
          <w:b/>
          <w:color w:val="000000"/>
          <w:lang w:val="pt-PT"/>
        </w:rPr>
        <w:t xml:space="preserve"> </w:t>
      </w:r>
      <w:r>
        <w:rPr>
          <w:rStyle w:val="Hps"/>
          <w:b/>
          <w:color w:val="000000"/>
          <w:lang w:val="pt-PT"/>
        </w:rPr>
        <w:t>Israel</w:t>
      </w:r>
    </w:p>
    <w:p>
      <w:pPr>
        <w:pStyle w:val="TextBody"/>
        <w:rPr>
          <w:color w:val="000000"/>
          <w:lang w:val="pt-PT"/>
        </w:rPr>
      </w:pPr>
      <w:r>
        <w:rPr>
          <w:color w:val="000000"/>
          <w:lang w:val="pt-PT"/>
        </w:rPr>
        <w:t>As famílias estão organizadas por tribos e também dentro de grupos tribais. Isso está registrado em Números 2.</w:t>
      </w:r>
    </w:p>
    <w:p>
      <w:pPr>
        <w:pStyle w:val="QUOTES"/>
        <w:rPr>
          <w:lang w:val="pt-PT"/>
        </w:rPr>
      </w:pPr>
      <w:r>
        <w:rPr>
          <w:lang w:val="pt-PT"/>
        </w:rPr>
        <w:t>Números 2:1-34 O Senhor disse a Moisés ea Arão: 2 "O povo de Israel se acamparão cada um segundo seu próprio padrão, com as insígnias das casas de seus pais, pois eles se acamparão diante da tenda da congregação de todos os lados 3. Aqueles para acampar no lado leste, em direção ao nascer do sol deve ser do padrão do acampamento de Judá por suas empresas, o líder do povo de Judá Naassom ser o filho de Ammin'adab, 4 o seu exército como sendo contados 74 mil 600 5. Aqueles para acampar ao lado dele estará a tribo de Issacar, o líder do povo de Issacar sendo Nethan'el filho de Zu'ar, 6 de acolhimento como sua numeradas sendo 54 mil quatro cem. 7 Então a tribo de Zebulom, o líder do povo de Zebulom sendo Eliabe, filho de Helom, 8 seu anfitrião como sendo contados 57.400 9. O número de todo o campo de Judá, as suas empresas, é de cento e 86,4 mil. Eles devem definir em primeiro lugar na marcha 10. "No lado sul será o estandarte do arraial de Rúben por suas empresas, o líder do povo de Rúben Eli'zur ser o filho de Shed'eur, 11 o seu exército como sendo contados 46.500. 12 E aqueles a acampar ao lado dele estará a tribo de Simeão, o líder do povo de Simeão sendo Shelu'mi-el filho de Zurishad'dai, 13 de seu anfitrião como sendo contados 59.300. 14 Então a tribo de Gade, o líder do povo de Gade Eli'asaph ser o filho de Reu'el, 15 de seu anfitrião como sendo contados 45.650. 16 O número de todo o arraial de Rúben, por suas empresas, é de cento e 51450. Apresentarão segundo. 17 "Então, a tenda da reunião deve definir, com o arraial dos levitas no meio dos campos, como se acamparem, assim será puseram, cada um em posição padrão, por padrão 18." No lado oeste será o estandarte do arraial de Efraim por suas empresas, o líder do povo de Efraim Eli'shama sendo filho de Ammi'hud, 19 o seu exército como sendo contados 40.500. 20 E junto a ele estará a tribo de Manassés, o líder do povo de Manassés sendo Gama'liel filho de Pedah'zur, 21 de seu anfitrião como sendo contados 32.200. 22 Então a tribo de Benjamim, o líder do povo de Benjamin ser Abi'dan filho de Gideo'ni, 23 de seu anfitrião como sendo contados 35.400. 24 O número total do acampamento de Efraim, por suas empresas, é de cento e 8100. Apresentarão a terceira marcha. 25 "No lado norte deve ser a bandeira do acampamento de Dan por suas empresas, o líder do povo de Dan sendo Ahi-e'zer filho de Ammishad'dai, 26 o seu exército como sendo contados 62.000 seven cem 27. E aqueles para acampar ao lado dele estará a tribo de Aser, o líder do povo de Aser, sendo Pa'giel filho de Ocrã, 28 de seu anfitrião como sendo numeradas 41.500 29. Depois a tribo de Naftali, o líder do povo de Naftali sendo Ahi'ra, filho de Enã, 30 o seu exército como numeradas sendo 53.400 31. O número total do acampamento de Dan é de cento e cinquenta -7.600. Apresentarão passado, por norma padrão ". 32 Estas são as pessoas de Israel como numeradas as casas de seus pais, tudo nos campos que foram contados por suas empresas eram 603.550. 33 Mas os levitas não foram contados entre o povo de Israel, como o Senhor ordenara a Moisés. 34 Assim fez o povo de Israel. De acordo com tudo o que o Senhor ordenara a Moisés, para que eles acamparam por seus padrões, e assim eles partiram, cada um na sua família, de acordo com a casa de seus pais. (RSV)</w:t>
      </w:r>
    </w:p>
    <w:p>
      <w:pPr>
        <w:pStyle w:val="TextBody"/>
        <w:rPr>
          <w:color w:val="000000"/>
          <w:lang w:val="pt-PT"/>
        </w:rPr>
      </w:pPr>
      <w:r>
        <w:rPr>
          <w:color w:val="000000"/>
          <w:lang w:val="pt-PT"/>
        </w:rPr>
      </w:r>
    </w:p>
    <w:p>
      <w:pPr>
        <w:pStyle w:val="TextBody"/>
        <w:rPr>
          <w:color w:val="000000"/>
          <w:lang w:val="pt-PT"/>
        </w:rPr>
      </w:pPr>
      <w:r>
        <w:rPr>
          <w:color w:val="000000"/>
          <w:lang w:val="pt-PT"/>
        </w:rPr>
        <w:t>As doze tribos estão em quatro grupos de três tribos. Estes grupos também têm um significado para a reorganização.</w:t>
      </w:r>
    </w:p>
    <w:p>
      <w:pPr>
        <w:pStyle w:val="TextBody"/>
        <w:rPr>
          <w:color w:val="000000"/>
          <w:lang w:val="pt-PT"/>
        </w:rPr>
      </w:pPr>
      <w:r>
        <w:rPr>
          <w:color w:val="000000"/>
          <w:lang w:val="pt-PT"/>
        </w:rPr>
        <w:br/>
        <w:t>A Bíblia declara as tribos foram contados e registrados. A herança dos tribos foi administrado de acordo com o tamanho do tribo, pelo número de nomes dos machos de idade guerra, isto é, a partir de vinte anos e para cima.</w:t>
      </w:r>
    </w:p>
    <w:p>
      <w:pPr>
        <w:pStyle w:val="QUOTES"/>
        <w:rPr>
          <w:lang w:val="pt-PT"/>
        </w:rPr>
      </w:pPr>
      <w:r>
        <w:rPr>
          <w:lang w:val="pt-PT"/>
        </w:rPr>
        <w:t xml:space="preserve">Números 26:1-62 Após a praga disse o Senhor a Moisés ea Eleazar, o filho de Arão, o sacerdote, 2 "Tomai a soma de toda a congregação do povo de Israel, de vinte anos para cima, por casas de seus pais, todos em Israel que são capazes de sair à guerra. " 3 E Moisés e Eleazar, o sacerdote falou com eles, nas planícies de Moabe junto ao Jordão na altura de Jericó, dizendo: 4 "Toma um censo das pessoas, de vinte anos para cima", como o Senhor lhe ordenara. O povo de Israel, que saíram da terra do Egito, foram: 5 Rúben, o primogênito de Israel, os filhos de Rúben: de Enoque, a família dos Ha'nochites; de Palu, a família do Pal'luites, 6 de Hezrom, a família do Hez'ronites; de Carmi, a família dos carmitas. 7 Estas são as famílias dos rubenitas, e seu número era 43.730. 8 E os filhos de Palu: Eliabe. 9 Os filhos de Eliabe: Nem'uel, Datã e Abirão. Estes são os Datã ea Abirão, escolhidos a partir da congregação, que sustentou contra Moisés e Arão na companhia de Corá, quando eles contendiam contra o Senhor, 10 ea terra abriu a boca e os tragou juntamente com Corá, quando esse empresa morreu, quando o fogo consumiu duzentos e cinqüenta homens, e se tornaram um aviso. 11 Não obstante, os filhos de Coré não morreram. 12 Os filhos de Simeão, segundo as suas famílias: de Nem'uel, a família do Nem'uelites; de Jamim, a família dos Ja'minites; de Jaquim, a família dos Ja'chinites, 13 de Zerá, a família dos Zer'ahites; de Saul, a família dos Sha'ulites. 14 Estas são as famílias dos simeonitas, vinte e dois mil e duzentos. 15 Os filhos de Gade segundo as suas famílias: de Zefom, a família dos Ze'phonites; de Hagui, a família dos Haggites; de Suni, a família dos Shunites, 16 de Ozni, a família dos oznitas; de Eri, a família dos eritas; 17 de Ar'od, a família dos Ar'odites; de Are'li, a família dos Are'lites. 18 Estas são as famílias dos filhos de Gade, segundo o seu número, 40500. 19 Os filhos de Judá, Er e Onã, e Er e Onã morreram na terra de Canaã. 20 E os filhos de Judá, segundo suas famílias, eram: de Selá, a família dos Shela'nites; de Perez, a família dos Per'ezites; de Zerá, a família dos Zer'ahites. 21 E os filhos de Perez foram: de Hezrom, a família do Hez'ronites; de Hamul, a família dos Hamu'lites. 22 Estas são as famílias de Judá, de acordo com seu número, 76500. 23 Os filhos de Issacar, segundo as suas famílias: de Tola, a família dos To'laites; de Puva, a família dos puvitas, 24 de Jasube, a família dos Jash'ubites; de Sinrom, a família de o Shim'ronites. 25 Estas são as famílias de Issacar, segundo o seu número, 64300. 26 Os filhos de Zebulom, segundo as suas famílias: de Serede, a família dos Ser'edites; de Elon, a família do E'lonites; de Jaleel, a família do Jah'leelites. 27 Estas são as famílias dos Zeb'ulunites de acordo com o seu número, 60500. 28 Os filhos de José, segundo as suas famílias: Manassés e Efraim. 29 Os filhos de Manassés: de Maquir, a família dos Ma'chirites, e Maquir foi o pai de Gileade; de </w:t>
      </w:r>
      <w:r>
        <w:rPr>
          <w:rFonts w:cs="Cambria Math" w:ascii="Cambria Math" w:hAnsi="Cambria Math"/>
          <w:lang w:val="pt-PT"/>
        </w:rPr>
        <w:t>​​</w:t>
      </w:r>
      <w:r>
        <w:rPr>
          <w:lang w:val="pt-PT"/>
        </w:rPr>
        <w:t>Gileade, a família dos gileaditas. 30 Estes são os filhos de Gileade: de Ie'zer, a família dos Ie'zerites; de Heleque, a família dos He'lekites; 31 e de As'riel, a família do As'rielites; e de Siquém , a família dos She'chemites; 32 e do Shemi'da, a família dos Shemi'daites; e de Hefer, a família dos He'pherites. 33 Agora Zeloph'ehad filho de Hefer, não tinha filhos, mas filhas: e os nomes das filhas de Zeloph'ehad foram Macla, Noa, Hogla, Milca e Tirza. 34 Estas são as famílias de Manassés, e seu número era 52.700. 35 Estes são os filhos de Efraim segundo as suas famílias: de Shuthe'lah, a família dos Shuthe'lahites; de Bequer, a família dos Bech'erites; de Tahan, a família dos Ta'hanites. 36 E estes são os filhos de Shuthe'lah: de Eran, a família dos E'ranites. 37 Estas são as famílias dos filhos de Efraim segundo o seu número, 32500. Estes são os filhos de José segundo as suas famílias. 38 Os filhos de Benjamim, segundo as suas famílias: de Belá, a família do Be'la-ites; de Asbel, a família do Ash'belites; de Ahi'ram, a família dos Ahi'ramites, 39 de Shephu 'Pham, a família dos Shu'phamites; de Hufã, a família dos Hu'phamites. 40 E os filhos de Belá foram e Na'aman: de Ard, a família dos Ard'ites; de Na'aman, a família dos Na'amites. 41 Estes são os filhos de Benjamim, segundo as suas famílias, e seu número era 45.600. 42 Estes são os filhos de Dã, segundo as suas famílias: de Suã, a família dos Shu'hamites. Estas são as famílias de Dã, segundo as suas famílias. 43 Todas as famílias dos Shu'hamites, de acordo com seu número, foram 64.400. 44 Os filhos de Aser, segundo suas famílias: de Imna, a família dos imnaítas; de Isvi, a família dos isvitas; de Beri'ah, a família dos Beri'ites. 45 Dos filhos de Beri'ah: de Heber, a família dos He'berites; de Mal'chi-el, a família do Mal'chi-elites. 46 E o nome da filha de Aser foi Sera. 47 Estas são as famílias dos filhos de Aser, segundo o seu número, 53400. 48 Os filhos de Naftali, segundo as suas famílias: de Jazeel, a família do Jah'zeelites; de Guni, a família dos gunitas; 49 de Jezer, a família dos Je'zerites; de Silém, a família de os Shil'lemites. 50 Estas são as famílias de Naftali segundo as suas famílias, e seu número era 45.400. 51 Este foi o número do povo de Israel, seiscentos e um mil setecentos e trinta. 52 O Senhor disse a Moisés: 53 "Para estes a terra será dividida a herança de acordo com o número de nomes de 54 Para uma grande tribo você dará uma grande herança, e para uma pequena tribo que você deve dar uma pequena herança, cada. tribo deve ser dada a sua herança, segundo os seus números 55 Mas a terra será repartida por sorteio;. de acordo com os nomes das tribos de seus pais eles herdarão herança de seus 56 serão divididos de acordo com muitos entre o maior eo menor. . " 57 Estes são os levitas como numeradas de acordo com as suas famílias: de Gérson, a família dos gersonitas; de Coate, a família dos Ko'hathites; de Merári, a família dos Merar'ites. 58 Estas são as famílias de Levi: a família dos libnitas, a família dos He'bronites, a família dos malitas, a família dos musitas, a família dos Ko'rahites. E Coate foi pai de Anrão. 59 O nome da mulher de Anrão era Joch'ebed a filha de Levi, que nasceu a Levi no Egito, e ela teve de Anrão: Arão e Moisés e Miriã, irmã deles. 60 E a Arão nasceram Nadabe, Abi'hu, Eleazar e Itamar. 61 Mas Nadabe e Abi'hu morreram quando ofereceram fogo profano perante o Senhor. 62 E os que foram contados deles eram 23 mil, todo o homem de um mês para cima, porque não foram contados entre o povo de Israel, porque não havia dado a eles a herança entre o povo de Israel. (RSV)</w:t>
      </w:r>
    </w:p>
    <w:p>
      <w:pPr>
        <w:pStyle w:val="TextBody"/>
        <w:rPr>
          <w:color w:val="000000"/>
          <w:lang w:val="pt-PT"/>
        </w:rPr>
      </w:pPr>
      <w:r>
        <w:rPr>
          <w:color w:val="000000"/>
          <w:lang w:val="pt-PT"/>
        </w:rPr>
        <w:t>As terras seriam divididas por sorteio ou votação, que é frequentemente o caso hoje. Assim, o jubileu envolve a redistribuição por voto.</w:t>
        <w:br/>
        <w:br/>
        <w:t>Desses homens que foram numerados em Sinai, não havia um homem à esquerda na numeração nas planícies de Moab, salvar filho Caleb de Jefoné, e Josué, filho de Nun, pois o Senhor disse que os outros certamente morreriam no deserto.</w:t>
      </w:r>
    </w:p>
    <w:p>
      <w:pPr>
        <w:pStyle w:val="QUOTES"/>
        <w:rPr>
          <w:lang w:val="pt-PT"/>
        </w:rPr>
      </w:pPr>
      <w:r>
        <w:rPr>
          <w:lang w:val="pt-PT"/>
        </w:rPr>
        <w:t>Números 26:63-65 Estes foram os contados por Moisés e Eleazar, o sacerdote, que contaram o povo de Israel nas planícies de Moabe junto ao Jordão na altura de Jericó. 64 Mas entre eles não era um homem daqueles contados por Moisés e Arão, o sacerdote, que contaram os filhos de Israel no deserto de Sinai. 65 Porque o SENHOR dissera deles: "Eles morrerão no deserto." Não foi deixado um homem deles, exceto Caleb, filho de Jefoné, e Josué, filho de Nun. (RSV)</w:t>
      </w:r>
    </w:p>
    <w:p>
      <w:pPr>
        <w:pStyle w:val="TextBody"/>
        <w:rPr>
          <w:color w:val="000000"/>
          <w:lang w:val="pt-PT"/>
        </w:rPr>
      </w:pPr>
      <w:r>
        <w:rPr>
          <w:color w:val="000000"/>
          <w:lang w:val="pt-PT"/>
        </w:rPr>
        <w:t>Esta foi a apontar para aqueles que não querem entrar na Terra Prometida do batismo no Espírito Santo, durante os quarenta jubileus no deserto, da morte do Messias para o segundo Advento. Aqueles que não se arrependem e aceitam o batismo não entrar em Israel e da herança de Deus, eles caíram no deserto. Mesmo que eles são uma das tribos, essas pessoas não vão entrar na família de Deus até a segunda ressurreição.</w:t>
      </w:r>
    </w:p>
    <w:p>
      <w:pPr>
        <w:pStyle w:val="TextBody"/>
        <w:rPr>
          <w:color w:val="000000"/>
          <w:lang w:val="pt-PT"/>
        </w:rPr>
      </w:pPr>
      <w:r>
        <w:rPr>
          <w:color w:val="000000"/>
          <w:lang w:val="pt-PT"/>
        </w:rPr>
      </w:r>
    </w:p>
    <w:p>
      <w:pPr>
        <w:pStyle w:val="TextBody"/>
        <w:rPr>
          <w:b/>
          <w:b/>
          <w:color w:val="000000"/>
          <w:lang w:val="pt-PT"/>
        </w:rPr>
      </w:pPr>
      <w:r>
        <w:rPr>
          <w:b/>
          <w:color w:val="000000"/>
          <w:lang w:val="pt-PT"/>
        </w:rPr>
        <w:t>A obediência à lei</w:t>
      </w:r>
    </w:p>
    <w:p>
      <w:pPr>
        <w:pStyle w:val="TextBody"/>
        <w:rPr>
          <w:color w:val="000000"/>
          <w:lang w:val="pt-PT"/>
        </w:rPr>
      </w:pPr>
      <w:r>
        <w:rPr>
          <w:color w:val="000000"/>
          <w:lang w:val="pt-PT"/>
        </w:rPr>
        <w:t>A nação é pôr em ordem pelas famílias.</w:t>
      </w:r>
    </w:p>
    <w:p>
      <w:pPr>
        <w:pStyle w:val="QUOTES"/>
        <w:rPr>
          <w:lang w:val="pt-PT"/>
        </w:rPr>
      </w:pPr>
      <w:r>
        <w:rPr>
          <w:lang w:val="pt-PT"/>
        </w:rPr>
        <w:t>Números 2:34 E os filhos de Israel fizeram conforme a tudo o que o Senhor ordenara a Moisés: para que eles acamparam por seus padrões, e assim marcharam, cada um segundo as suas famílias, segundo a casa de seus pais. (RA)</w:t>
      </w:r>
    </w:p>
    <w:p>
      <w:pPr>
        <w:pStyle w:val="TextBody"/>
        <w:rPr>
          <w:color w:val="000000"/>
          <w:lang w:val="pt-PT"/>
        </w:rPr>
      </w:pPr>
      <w:r>
        <w:rPr>
          <w:color w:val="000000"/>
          <w:lang w:val="pt-PT"/>
        </w:rPr>
        <w:br/>
        <w:t>Expiação por um sacrifício de sangue está de acordo com as casas de famílias.</w:t>
      </w:r>
    </w:p>
    <w:p>
      <w:pPr>
        <w:pStyle w:val="QUOTES"/>
        <w:rPr>
          <w:lang w:val="pt-PT"/>
        </w:rPr>
      </w:pPr>
      <w:r>
        <w:rPr>
          <w:lang w:val="pt-PT"/>
        </w:rPr>
        <w:t>Êxodo 12:03 Falai a toda a congregação de Israel, dizendo: Ao décimo dia deste mês tomará cada um para si um cordeiro, segundo a casa de seus pais, um cordeiro para cada casa: (KJV)</w:t>
      </w:r>
    </w:p>
    <w:p>
      <w:pPr>
        <w:pStyle w:val="TextBody"/>
        <w:rPr>
          <w:color w:val="000000"/>
          <w:lang w:val="pt-PT"/>
        </w:rPr>
      </w:pPr>
      <w:r>
        <w:rPr>
          <w:color w:val="000000"/>
          <w:lang w:val="pt-PT"/>
        </w:rPr>
        <w:br/>
        <w:t>As famílias e da nação são preservados pela obediência às leis de Deus. Nenhuma nação está autorizado a ser idólatra, ea nação de Israel é fundamental na presente lei. Por isso, as famílias de ambos homens e animais são protegidos (Ex. 23:24-26).</w:t>
      </w:r>
    </w:p>
    <w:p>
      <w:pPr>
        <w:pStyle w:val="QUOTES"/>
        <w:rPr>
          <w:lang w:val="pt-PT"/>
        </w:rPr>
      </w:pPr>
      <w:r>
        <w:rPr>
          <w:lang w:val="pt-PT"/>
        </w:rPr>
        <w:t>Êxodo 23:26 Não deve nada lançar seus filhotes, nem estéril na tua terra: o número dos teus dias cumprirei. (KJV)</w:t>
      </w:r>
    </w:p>
    <w:p>
      <w:pPr>
        <w:pStyle w:val="TextBody"/>
        <w:rPr>
          <w:color w:val="000000"/>
          <w:lang w:val="pt-PT"/>
        </w:rPr>
      </w:pPr>
      <w:r>
        <w:rPr>
          <w:color w:val="000000"/>
          <w:lang w:val="pt-PT"/>
        </w:rPr>
        <w:br/>
        <w:t>A punição para a idolatria é cativeiro e destruição da prole e da nação (cf. Amós 5:25-27; também a Lei eo Segundo Mandamento (No. 254)).</w:t>
      </w:r>
    </w:p>
    <w:p>
      <w:pPr>
        <w:pStyle w:val="TextBody"/>
        <w:rPr>
          <w:color w:val="000000"/>
          <w:lang w:val="pt-PT"/>
        </w:rPr>
      </w:pPr>
      <w:r>
        <w:rPr>
          <w:color w:val="000000"/>
          <w:lang w:val="pt-PT"/>
        </w:rPr>
        <w:br/>
        <w:t>A lei é ensinado dentro das famílias e observado desde a infância.</w:t>
      </w:r>
    </w:p>
    <w:p>
      <w:pPr>
        <w:pStyle w:val="QUOTES"/>
        <w:rPr>
          <w:lang w:val="pt-PT"/>
        </w:rPr>
      </w:pPr>
      <w:r>
        <w:rPr>
          <w:lang w:val="pt-PT"/>
        </w:rPr>
        <w:t>Deuteronômio 32:46 E disse-lhes: o vosso coração a todas as palavras que hoje testifico entre vós neste dia, o que haveis de seus filhos a observar para fazer, todas as palavras desta lei. (KJV)</w:t>
      </w:r>
    </w:p>
    <w:p>
      <w:pPr>
        <w:pStyle w:val="TextBody"/>
        <w:rPr>
          <w:color w:val="000000"/>
          <w:lang w:val="pt-PT"/>
        </w:rPr>
      </w:pPr>
      <w:r>
        <w:rPr>
          <w:color w:val="000000"/>
          <w:lang w:val="pt-PT"/>
        </w:rPr>
        <w:br/>
        <w:t>A vida do indivíduo dentro da família e da nação é prolongada assim.</w:t>
      </w:r>
    </w:p>
    <w:p>
      <w:pPr>
        <w:pStyle w:val="QUOTES"/>
        <w:rPr>
          <w:lang w:val="pt-PT"/>
        </w:rPr>
      </w:pPr>
      <w:r>
        <w:rPr>
          <w:lang w:val="pt-PT"/>
        </w:rPr>
        <w:t>Deuteronômio 32:47 Porque não é uma coisa vã para você, porque é a sua vida, e por isso haveis de prolongar os seus dias na terra a que estais passando o Jordão, para possuí-la. (KJV)</w:t>
      </w:r>
    </w:p>
    <w:p>
      <w:pPr>
        <w:pStyle w:val="TextBody"/>
        <w:rPr>
          <w:color w:val="000000"/>
          <w:lang w:val="pt-PT"/>
        </w:rPr>
      </w:pPr>
      <w:r>
        <w:rPr>
          <w:color w:val="000000"/>
          <w:lang w:val="pt-PT"/>
        </w:rPr>
        <w:br/>
        <w:t>Este é o tema central da lei e os profetas. A lei não pode ser interpretada pela tradição (Mc 7:10-13), mas segundo a palavra de Deus escrita falada por meio de Seus servos, os profetas.</w:t>
      </w:r>
    </w:p>
    <w:p>
      <w:pPr>
        <w:pStyle w:val="TextBody"/>
        <w:rPr>
          <w:b/>
          <w:b/>
          <w:color w:val="000000"/>
          <w:lang w:val="pt-PT"/>
        </w:rPr>
      </w:pPr>
      <w:r>
        <w:rPr>
          <w:color w:val="000000"/>
          <w:lang w:val="pt-PT"/>
        </w:rPr>
        <w:br/>
      </w:r>
      <w:r>
        <w:rPr>
          <w:b/>
          <w:color w:val="000000"/>
          <w:lang w:val="pt-PT"/>
        </w:rPr>
        <w:t>Limitação da autoridade do homem</w:t>
      </w:r>
    </w:p>
    <w:p>
      <w:pPr>
        <w:pStyle w:val="TextBody"/>
        <w:rPr>
          <w:color w:val="000000"/>
          <w:lang w:val="pt-PT"/>
        </w:rPr>
      </w:pPr>
      <w:r>
        <w:rPr>
          <w:color w:val="000000"/>
          <w:lang w:val="pt-PT"/>
        </w:rPr>
        <w:t>Todo o poder e autoridade, inclusive o de Messias, foi e é de Deus, como é a sabedoria e entendimento (cf. Mateus 21:23; Sl 62:11).</w:t>
      </w:r>
    </w:p>
    <w:p>
      <w:pPr>
        <w:pStyle w:val="QUOTES"/>
        <w:rPr>
          <w:lang w:val="pt-PT"/>
        </w:rPr>
      </w:pPr>
      <w:r>
        <w:rPr>
          <w:lang w:val="pt-PT"/>
        </w:rPr>
        <w:br/>
        <w:t>Daniel 2:20-22 Daniel respondeu e disse: Bendito seja o nome de Deus para sempre e sempre, pois a sabedoria ea força são suas: 21 E ele muda os tempos e as estações do ano: ele remove os reis e estabelece os reis; ele dá sabedoria aos sábios e conhecimento aos que conhecem a compreensão: 22 Ele revela o profundo eo escondido; conhece o que está em trevas, ea luz habita com ele. (KJV)</w:t>
      </w:r>
    </w:p>
    <w:p>
      <w:pPr>
        <w:pStyle w:val="TextBody"/>
        <w:rPr>
          <w:color w:val="000000"/>
          <w:lang w:val="pt-PT"/>
        </w:rPr>
      </w:pPr>
      <w:r>
        <w:rPr>
          <w:color w:val="000000"/>
          <w:lang w:val="pt-PT"/>
        </w:rPr>
        <w:br/>
        <w:t>O Altíssimo dá autoridade a quem Ele quer (Daniel 4:25). Isso pode ser dada aos gentios, ou o host caiu, ou os filhos de Deus (Deut. 32:8). Portanto, que todos os homens obedecer à autoridade legítima (Rom. 13:1-5).</w:t>
        <w:br/>
        <w:br/>
        <w:t>Deus é para ser obedecida em todas as coisas e onde os decretos dos homens transgridem os decretos de Deus, então Deus é para ser obedecida.</w:t>
      </w:r>
    </w:p>
    <w:p>
      <w:pPr>
        <w:pStyle w:val="QUOTES"/>
        <w:rPr>
          <w:lang w:val="pt-PT"/>
        </w:rPr>
      </w:pPr>
      <w:r>
        <w:rPr>
          <w:lang w:val="pt-PT"/>
        </w:rPr>
        <w:t>Atos 5:29 Então Pedro e os outros apóstolos responderam e disseram: Mais importa obedecer a Deus antes que aos homens. (KJV)</w:t>
      </w:r>
    </w:p>
    <w:p>
      <w:pPr>
        <w:pStyle w:val="TextBody"/>
        <w:rPr>
          <w:color w:val="000000"/>
          <w:lang w:val="pt-PT"/>
        </w:rPr>
      </w:pPr>
      <w:r>
        <w:rPr>
          <w:color w:val="000000"/>
          <w:lang w:val="pt-PT"/>
        </w:rPr>
        <w:br/>
        <w:t>A obediência a Deus como nosso Pai é a obediência à Sua lei (Dt 28:58-59).</w:t>
      </w:r>
    </w:p>
    <w:p>
      <w:pPr>
        <w:pStyle w:val="TextBody"/>
        <w:rPr>
          <w:color w:val="000000"/>
          <w:lang w:val="pt-PT"/>
        </w:rPr>
      </w:pPr>
      <w:r>
        <w:rPr>
          <w:color w:val="000000"/>
          <w:lang w:val="pt-PT"/>
        </w:rPr>
        <w:br/>
        <w:t>Quando a autoridade de Deus é delegada aos homens e quando um rei é dado a governar-nos, então, que a autoridade não pode ser dada a um estrangeiro (cf. Deut. 17:14-20 acima). Nenhuma pessoa está apto para governar a menos que cumpram a lei de Deus. Sua progênie também estão ligados a esta obediência.</w:t>
      </w:r>
    </w:p>
    <w:p>
      <w:pPr>
        <w:pStyle w:val="TextBody"/>
        <w:rPr>
          <w:color w:val="000000"/>
          <w:lang w:val="pt-PT"/>
        </w:rPr>
      </w:pPr>
      <w:r>
        <w:rPr>
          <w:color w:val="000000"/>
          <w:lang w:val="pt-PT"/>
        </w:rPr>
        <w:br/>
        <w:t>O conselho e assessoramento da família está a ser procurado (Prov. 23:22, 25). A família também é proporcionar correcção antecipada e adequada. Disciplina é a responsabilidade da família e não é uma bondade de reter castigo físico em tempo útil com a vara da correção (Pv 13:24; 19:18; 23:13-16; 22:15). A capacidade de aprender com a correção é uma marca da sabedoria (Pv 15:32, 33).</w:t>
      </w:r>
    </w:p>
    <w:p>
      <w:pPr>
        <w:pStyle w:val="QUOTES"/>
        <w:rPr>
          <w:lang w:val="pt-PT"/>
        </w:rPr>
      </w:pPr>
      <w:r>
        <w:rPr>
          <w:lang w:val="pt-PT"/>
        </w:rPr>
        <w:t>Provérbios 15:32-33 Aquele que rejeita a instrução menospreza a sua alma: mas o que ouve a repreensão adquire entendimento. 33 O temor do SENHOR é a instrução da sabedoria, e diante da honra vai a humildade. (KJV)</w:t>
      </w:r>
    </w:p>
    <w:p>
      <w:pPr>
        <w:pStyle w:val="QUOTES"/>
        <w:rPr>
          <w:lang w:val="pt-PT"/>
        </w:rPr>
      </w:pPr>
      <w:r>
        <w:rPr>
          <w:lang w:val="pt-PT"/>
        </w:rPr>
      </w:r>
    </w:p>
    <w:p>
      <w:pPr>
        <w:pStyle w:val="QUOTES"/>
        <w:rPr>
          <w:lang w:val="pt-PT"/>
        </w:rPr>
      </w:pPr>
      <w:r>
        <w:rPr>
          <w:lang w:val="pt-PT"/>
        </w:rPr>
        <w:t>Hebreus 12:11, nenhuma correção para o seemeth presente para ser alegre, mas de tristeza; mas depois produz um fruto pacífico de justiça para os que são exercitados. (KJV)</w:t>
      </w:r>
    </w:p>
    <w:p>
      <w:pPr>
        <w:pStyle w:val="TextBody"/>
        <w:rPr>
          <w:color w:val="000000"/>
          <w:lang w:val="pt-PT"/>
        </w:rPr>
      </w:pPr>
      <w:r>
        <w:rPr>
          <w:color w:val="000000"/>
          <w:lang w:val="pt-PT"/>
        </w:rPr>
        <w:br/>
        <w:t>Correção dada na formação para os jovens serão recompensados ​​no futuro, por conduta correta. A falta de treinar e corrigir o jovem verá uma sociedade destruída. O problema fundamental nas nossas sociedades baseia-se na falta de instrução bíblica e disciplina nos primeiros anos, e da capacidade do jovem de seguir sua educação.</w:t>
      </w:r>
    </w:p>
    <w:p>
      <w:pPr>
        <w:pStyle w:val="QUOTES"/>
        <w:rPr>
          <w:lang w:val="pt-PT"/>
        </w:rPr>
      </w:pPr>
      <w:r>
        <w:rPr>
          <w:lang w:val="pt-PT"/>
        </w:rPr>
        <w:t>Provérbios 22:06 Trem de uma criança no caminho em que deve andar e até quando envelhecer não se desviará dele. (KJV)</w:t>
      </w:r>
    </w:p>
    <w:p>
      <w:pPr>
        <w:pStyle w:val="TextBody"/>
        <w:rPr>
          <w:color w:val="000000"/>
          <w:lang w:val="pt-PT"/>
        </w:rPr>
      </w:pPr>
      <w:r>
        <w:rPr>
          <w:color w:val="000000"/>
          <w:lang w:val="pt-PT"/>
        </w:rPr>
        <w:br/>
        <w:t>A educação dos jovens não pode ser delegada a outros com sucesso. É responsabilidade dos pais para educar e disciplinar seus filhos. Quando essa responsabilidade é removido ou abandonado, a sociedade começa a se desintegrar.</w:t>
      </w:r>
    </w:p>
    <w:p>
      <w:pPr>
        <w:pStyle w:val="QUOTES"/>
        <w:rPr>
          <w:lang w:val="pt-PT"/>
        </w:rPr>
      </w:pPr>
      <w:r>
        <w:rPr>
          <w:lang w:val="pt-PT"/>
        </w:rPr>
        <w:t>Provérbios 29:15 A vara ea repreensão dão sabedoria, mas a criança entregue a si mesmo efetua vergonha à sua mãe. (KJV)</w:t>
      </w:r>
    </w:p>
    <w:p>
      <w:pPr>
        <w:pStyle w:val="TextBody"/>
        <w:rPr>
          <w:color w:val="000000"/>
          <w:lang w:val="pt-PT"/>
        </w:rPr>
      </w:pPr>
      <w:r>
        <w:rPr>
          <w:color w:val="000000"/>
          <w:lang w:val="pt-PT"/>
        </w:rPr>
        <w:br/>
        <w:t>É por isso que o divórcio é tão nocivo, porque divide famílias e elimina a influência do jovem no sistema de Deus do governo.</w:t>
      </w:r>
    </w:p>
    <w:p>
      <w:pPr>
        <w:pStyle w:val="TextBody"/>
        <w:rPr>
          <w:color w:val="000000"/>
          <w:lang w:val="pt-PT"/>
        </w:rPr>
      </w:pPr>
      <w:r>
        <w:rPr>
          <w:color w:val="000000"/>
          <w:lang w:val="pt-PT"/>
        </w:rPr>
        <w:br/>
        <w:t>Este sistema de correção se estende a todos os níveis e idades na sociedade.</w:t>
      </w:r>
    </w:p>
    <w:p>
      <w:pPr>
        <w:pStyle w:val="QUOTES"/>
        <w:rPr>
          <w:lang w:val="pt-PT"/>
        </w:rPr>
      </w:pPr>
      <w:r>
        <w:rPr>
          <w:lang w:val="pt-PT"/>
        </w:rPr>
        <w:t>Provérbios 1:7 O temor do SENHOR é o princípio do conhecimento, mas os insensatos desprezam a sabedoria ea instrução. (KJV)</w:t>
      </w:r>
    </w:p>
    <w:p>
      <w:pPr>
        <w:pStyle w:val="TextBody"/>
        <w:rPr>
          <w:color w:val="000000"/>
          <w:lang w:val="pt-PT"/>
        </w:rPr>
      </w:pPr>
      <w:r>
        <w:rPr>
          <w:color w:val="000000"/>
          <w:lang w:val="pt-PT"/>
        </w:rPr>
        <w:br/>
        <w:t>A instrução do povo vem através das famílias e da família é o repositório da lei. Isso é também porque a lei é necessária para ser lido cada ano sabático.</w:t>
      </w:r>
    </w:p>
    <w:p>
      <w:pPr>
        <w:pStyle w:val="QUOTES"/>
        <w:rPr>
          <w:lang w:val="pt-PT"/>
        </w:rPr>
      </w:pPr>
      <w:r>
        <w:rPr>
          <w:lang w:val="pt-PT"/>
        </w:rPr>
        <w:t>Deuteronômio 4:7-9 Para que nação há tão grande, que tenha deuses tão chegados a si como o SENHOR nosso Deus está em todas as coisas que chamamos a ele para? 8 E que nação há tão grande, que tenha estatutos e juízos tão justos como toda esta lei que hoje ponho diante de vós? 9 Só tome cuidado de ti mesmo e guarda bem a tua alma, não te esqueças das coisas que os teus olhos viram, e não se apartem do teu coração todos os dias da tua vida, mas ensinar-lhes os teus filhos e os filhos de teus filhos; (KJV)</w:t>
      </w:r>
    </w:p>
    <w:p>
      <w:pPr>
        <w:pStyle w:val="TextBody"/>
        <w:rPr>
          <w:color w:val="000000"/>
          <w:lang w:val="pt-PT"/>
        </w:rPr>
      </w:pPr>
      <w:r>
        <w:rPr>
          <w:color w:val="000000"/>
          <w:lang w:val="pt-PT"/>
        </w:rPr>
        <w:br/>
        <w:t>Da mesma forma a liminar é repetido para a família e do lar (cf. Prov. 4:10).</w:t>
      </w:r>
    </w:p>
    <w:p>
      <w:pPr>
        <w:pStyle w:val="QUOTES"/>
        <w:rPr>
          <w:lang w:val="pt-PT"/>
        </w:rPr>
      </w:pPr>
      <w:r>
        <w:rPr>
          <w:lang w:val="pt-PT"/>
        </w:rPr>
        <w:t>Deuteronômio 6:6-7 E estas palavras, que eu hoje te ordeno, estarão no teu coração: 7 E tu ensinarás diligentemente a teus filhos, e falar ás delas quando assentado em tua casa, e quando tu andas pelo caminho, e quando te deitares, e quando levantar-te. (KJV)</w:t>
      </w:r>
    </w:p>
    <w:p>
      <w:pPr>
        <w:pStyle w:val="TextBody"/>
        <w:rPr>
          <w:color w:val="000000"/>
          <w:lang w:val="pt-PT"/>
        </w:rPr>
      </w:pPr>
      <w:r>
        <w:rPr>
          <w:color w:val="000000"/>
          <w:lang w:val="pt-PT"/>
        </w:rPr>
        <w:br/>
        <w:t>Este ensinamento da lei é então feita a cada sete anos, também como uma nação (Dt 31:10-13). Esta leitura age como o cheque de fundo sobre todas as atividades.</w:t>
      </w:r>
    </w:p>
    <w:p>
      <w:pPr>
        <w:pStyle w:val="TextBody"/>
        <w:rPr>
          <w:color w:val="000000"/>
          <w:lang w:val="pt-PT"/>
        </w:rPr>
      </w:pPr>
      <w:r>
        <w:rPr>
          <w:color w:val="000000"/>
          <w:lang w:val="pt-PT"/>
        </w:rPr>
        <w:br/>
        <w:t>A protecção do ambiente também está ligado para as leis sobre a família e as famílias de animais e longevidade provenientes de obediência (Dt 22:6-7). Isto é aplicável se os animais são selvagens ou domésticos.</w:t>
      </w:r>
    </w:p>
    <w:p>
      <w:pPr>
        <w:pStyle w:val="QUOTES"/>
        <w:rPr>
          <w:lang w:val="pt-PT"/>
        </w:rPr>
      </w:pPr>
      <w:r>
        <w:rPr>
          <w:lang w:val="pt-PT"/>
        </w:rPr>
        <w:t>Levítico 22:28 E, seja vaca ou seja ovelha, não haveis de matá-lo e seu jovem tanto em um dia. (KJV)</w:t>
      </w:r>
    </w:p>
    <w:p>
      <w:pPr>
        <w:pStyle w:val="TextBody"/>
        <w:rPr>
          <w:color w:val="000000"/>
          <w:lang w:val="pt-PT"/>
        </w:rPr>
      </w:pPr>
      <w:r>
        <w:rPr>
          <w:color w:val="000000"/>
          <w:lang w:val="pt-PT"/>
        </w:rPr>
      </w:r>
    </w:p>
    <w:p>
      <w:pPr>
        <w:pStyle w:val="TextBody"/>
        <w:rPr>
          <w:color w:val="000000"/>
          <w:lang w:val="pt-PT"/>
        </w:rPr>
      </w:pPr>
      <w:r>
        <w:rPr>
          <w:color w:val="000000"/>
          <w:lang w:val="pt-PT"/>
        </w:rPr>
        <w:t>Isso se estende também para fervendo uma criança no leite de sua mãe. Esta forma específica de cozinha foi proibida, porque atinge o próprio conceito de família, mas também parece ter tido alguma relação com ambos os cultos de fertilidade e os cultos dos mistérios.</w:t>
      </w:r>
    </w:p>
    <w:p>
      <w:pPr>
        <w:pStyle w:val="QUOTES"/>
        <w:rPr>
          <w:lang w:val="pt-PT"/>
        </w:rPr>
      </w:pPr>
      <w:r>
        <w:rPr>
          <w:lang w:val="pt-PT"/>
        </w:rPr>
        <w:t>Êxodo 23:19 A primeira das primícias da tua terra tu trazer para a casa do SENHOR teu Deus. Não cozerás o cabrito no leite de sua mãe. (KJV)</w:t>
      </w:r>
    </w:p>
    <w:p>
      <w:pPr>
        <w:pStyle w:val="TextBody"/>
        <w:rPr>
          <w:color w:val="000000"/>
          <w:lang w:val="pt-PT"/>
        </w:rPr>
      </w:pPr>
      <w:r>
        <w:rPr>
          <w:color w:val="000000"/>
          <w:lang w:val="pt-PT"/>
        </w:rPr>
        <w:br/>
        <w:t>Toda a estrutura da lei é para ser mantida para que o indivíduo ea família pode suportar (Dt 4:20).</w:t>
      </w:r>
    </w:p>
    <w:p>
      <w:pPr>
        <w:pStyle w:val="QUOTES"/>
        <w:rPr>
          <w:lang w:val="pt-PT"/>
        </w:rPr>
      </w:pPr>
      <w:r>
        <w:rPr>
          <w:lang w:val="pt-PT"/>
        </w:rPr>
        <w:t>Deuteronômio 05:29 O que houve tal coração, que eles teriam medo de mim, e guardam todos os meus mandamentos, que poderia ser bem com eles, e com os seus filhos para sempre! (KJV)</w:t>
      </w:r>
    </w:p>
    <w:p>
      <w:pPr>
        <w:pStyle w:val="TextBody"/>
        <w:rPr>
          <w:color w:val="000000"/>
          <w:lang w:val="pt-PT"/>
        </w:rPr>
      </w:pPr>
      <w:r>
        <w:rPr>
          <w:color w:val="000000"/>
          <w:lang w:val="pt-PT"/>
        </w:rPr>
        <w:br/>
        <w:t>O mandamento de agir como uma nação diante de Deus se estende também para as terras que o Senhor vos dará.</w:t>
      </w:r>
    </w:p>
    <w:p>
      <w:pPr>
        <w:pStyle w:val="QUOTES"/>
        <w:rPr>
          <w:lang w:val="pt-PT"/>
        </w:rPr>
      </w:pPr>
      <w:r>
        <w:rPr>
          <w:lang w:val="pt-PT"/>
        </w:rPr>
        <w:t>Deuteronômio 7:12-26 Por isso ela deve vir a passar, se vos ouvindo estes juízos, e manter, e fazê-las, o que o SENHOR teu Deus te guardará a aliança ea misericórdia que jurou a teus pais: 13 E ele te amará, e te abençoe, e te multiplique: ele também abençoará o fruto do teu ventre, eo fruto da tua terra, tua milho, eo teu vinho e teu óleo, o aumento das tuas vacas, e os rebanhos das tuas ovelhas, na terra que jurou a teus pais dar-te. 14 serás bendita acima de todas as pessoas: não deve ser masculino ou feminino estéril entre vós, nem os teus animais. 15 E o Senhor desviará de ti toda enfermidade, e não porá nenhuma das más doenças dos egípcios, que tu sabes sobre ti, mas vai colocá-los sobre todos os que te odeiam. 16 E tu, consumir todos os povos que o Senhor teu Deus te livrará; os teus olhos não terão piedade deles: nem te servir os seus deuses, pois isso será um laço para ti. 17 Se tu me disseres no teu coração: Estas nações são mais do que eu, como eu posso despojá-los? 18 Tu não tenhas medo deles, mas te lembrar do que o SENHOR teu Deus fez a Faraó ea todo o Egito, 19 das grandes provas que viram os teus olhos, e dos sinais e maravilhas, e mão forte, e o braço estendido, que o Senhor teu Deus te tirou: assim fará o Senhor teu Deus fazer a todo o povo de quem tu temes. 20 Além disso o Senhor teu Deus mandará entre eles vespões, até os que estão à esquerda, e se escondem de ti, ser destruído. 21 Não te espantes diante deles, porque o Senhor teu Deus está no meio de ti, Deus grande e terrível. 22 E o SENHOR teu Deus lançará fora estas nações de diante de ti, pouco a pouco: tu poderás não consumi-los de uma só vez, para que as feras do campo de aumento sobre ti. 23 Mas o Senhor teu Deus as entregará a ti, e deve destruí-los com uma destruição poderoso, até que sejam destruídas. 24 E ele deve entregar os seus reis nas tuas mãos, e tu serás destruir o seu nome de debaixo do céu: há o homem não ser capaz de estar diante de ti, até que os destruíram. 25 As imagens esculpidas de seus deuses queimarás a fogo;; não cobiçarás a prata nem o ouro que está sobre eles, nem os tomarás para ti, para que não te enlaces neles, pois é abominação ao SENHOR teu Deus. 26 ás nem te trazer uma abominação em tua casa, para que não te ser uma coisa maldita como ele: mas tu és absolutamente detestá-lo, e tu completamente aborrecê-lo, pois é uma coisa maldita. (KJV)</w:t>
      </w:r>
    </w:p>
    <w:p>
      <w:pPr>
        <w:pStyle w:val="TextBody"/>
        <w:rPr>
          <w:color w:val="000000"/>
          <w:lang w:val="pt-PT"/>
        </w:rPr>
      </w:pPr>
      <w:r>
        <w:rPr>
          <w:color w:val="000000"/>
          <w:lang w:val="pt-PT"/>
        </w:rPr>
        <w:br/>
        <w:t>Estes mandamentos foram dados a Israel, porque a descendência de Canaã foram amaldiçoados pela idolatria.</w:t>
      </w:r>
    </w:p>
    <w:p>
      <w:pPr>
        <w:pStyle w:val="TextBody"/>
        <w:rPr>
          <w:color w:val="000000"/>
          <w:lang w:val="pt-PT"/>
        </w:rPr>
      </w:pPr>
      <w:r>
        <w:rPr>
          <w:color w:val="000000"/>
          <w:lang w:val="pt-PT"/>
        </w:rPr>
        <w:br/>
        <w:t>Toda a estrutura da família, a nação, ea lei olhou para o Messias, sendo a família as ovelhas do seu rebanho.</w:t>
      </w:r>
    </w:p>
    <w:p>
      <w:pPr>
        <w:pStyle w:val="QUOTES"/>
        <w:rPr>
          <w:lang w:val="pt-PT"/>
        </w:rPr>
      </w:pPr>
      <w:r>
        <w:rPr>
          <w:lang w:val="pt-PT"/>
        </w:rPr>
        <w:t>João 10:7-16 Então Jesus disse-lhes de novo: Em verdade, em verdade eu vos digo: Eu sou a porta das ovelhas. 8 Todos quantos vieram antes de mim são ladrões e salteadores, mas as ovelhas não os ouvi-los. 9 Eu sou a porta: por mim, se alguém entrar, ele será salvo, e entrará e sairá, e achará pastagem. 10 O ladrão não vem senão a roubar, a matar, ea destruir: Eu vim para que tenham vida, e que tenham em abundância. 11 Eu sou o bom pastor: o bom pastor dá a sua vida pelas ovelhas. 12 Mas o que é mercenário, e não o pastor, de quem não são as ovelhas, vê vir o lobo, e deixa as ovelhas e foge; eo lobo as arrebata e dispersa as ovelhas. 13 O mercenário foge, porque é mercenário, e não tem cuidado das ovelhas. 14 Eu sou o bom Pastor, e conheço as minhas ovelhas, e das minhas sou conhecido. 15 Como o Pai me conhece a mim, também eu conheço o Pai, e dou a minha vida pelas ovelhas. 16 E tenho outras ovelhas que não são deste aprisco: a essas também me importa conduzir, e elas ouvirão a minha voz, e haverá um só rebanho e um pastor. (KJV)</w:t>
      </w:r>
    </w:p>
    <w:p>
      <w:pPr>
        <w:pStyle w:val="TextBody"/>
        <w:rPr>
          <w:color w:val="000000"/>
          <w:lang w:val="pt-PT"/>
        </w:rPr>
      </w:pPr>
      <w:r>
        <w:rPr>
          <w:color w:val="000000"/>
          <w:lang w:val="pt-PT"/>
        </w:rPr>
        <w:br/>
        <w:t>Assim, toda a estrutura da família e os pontos da lei para uma nação como Israel por Deus, de pé com o Messias em sua cabeça.</w:t>
      </w:r>
    </w:p>
    <w:p>
      <w:pPr>
        <w:pStyle w:val="TextBody"/>
        <w:rPr>
          <w:b/>
          <w:b/>
          <w:color w:val="000000"/>
          <w:lang w:val="pt-PT"/>
        </w:rPr>
      </w:pPr>
      <w:r>
        <w:rPr>
          <w:color w:val="000000"/>
          <w:lang w:val="pt-PT"/>
        </w:rPr>
        <w:br/>
      </w:r>
      <w:r>
        <w:rPr>
          <w:b/>
          <w:color w:val="000000"/>
          <w:lang w:val="pt-PT"/>
        </w:rPr>
        <w:t>Desobediência à lei</w:t>
      </w:r>
    </w:p>
    <w:p>
      <w:pPr>
        <w:pStyle w:val="TextBody"/>
        <w:rPr>
          <w:color w:val="000000"/>
          <w:lang w:val="pt-PT"/>
        </w:rPr>
      </w:pPr>
      <w:r>
        <w:rPr>
          <w:color w:val="000000"/>
          <w:lang w:val="pt-PT"/>
        </w:rPr>
        <w:t>Desobediência na família sob a lei é punível com a morte (Dt 21:18-23), como vimos acima. Assim, a pena de morte está na mão dos pais, em primeiro lugar e, ao lado das testemunhas em segundo lugar (Deut. 17:6-7). Ninguém pode ser condenado à morte, exceto na mão de duas testemunhas.</w:t>
      </w:r>
    </w:p>
    <w:p>
      <w:pPr>
        <w:pStyle w:val="QUOTES"/>
        <w:rPr>
          <w:lang w:val="pt-PT"/>
        </w:rPr>
      </w:pPr>
      <w:r>
        <w:rPr>
          <w:lang w:val="pt-PT"/>
        </w:rPr>
        <w:t>Deuteronômio 17:6-7 Na boca de duas testemunhas, ou três testemunhas, dirá o que é digno de morte ser condenado à morte, mas na boca de uma testemunha, ele não deverá ser condenado à morte. 7 As mãos das testemunhas será a primeira contra ele para colocá-lo à morte, e depois nas mãos de todas as pessoas. Então porás o mal do meio de ti. (KJV)</w:t>
      </w:r>
    </w:p>
    <w:p>
      <w:pPr>
        <w:pStyle w:val="TextBody"/>
        <w:rPr>
          <w:color w:val="000000"/>
          <w:lang w:val="pt-PT"/>
        </w:rPr>
      </w:pPr>
      <w:r>
        <w:rPr>
          <w:color w:val="000000"/>
          <w:lang w:val="pt-PT"/>
        </w:rPr>
        <w:br/>
        <w:t>A família é determinado nos termos da lei. Prostituição e sodomia são proibidos para a família, e os rendimentos destas são proibidos para a Casa de Deus. Não prostituta ou sodomita (nem fundos do seu salário) pode entrar no templo e do Reino de Deus.</w:t>
      </w:r>
    </w:p>
    <w:p>
      <w:pPr>
        <w:pStyle w:val="QUOTES"/>
        <w:rPr>
          <w:lang w:val="pt-PT"/>
        </w:rPr>
      </w:pPr>
      <w:r>
        <w:rPr>
          <w:lang w:val="pt-PT"/>
        </w:rPr>
        <w:t>Deuteronômio 23:17-18 Não haverá prostituta dentre as filhas de Israel, nem haverá sodomita dentre os filhos de Israel. 18 Tu não trazer o aluguer de uma prostituta, ou o preço de um cão, na casa do SENHOR teu Deus por qualquer voto, até mesmo para ambos são abominação ao SENHOR teu Deus. (KJV)</w:t>
      </w:r>
    </w:p>
    <w:p>
      <w:pPr>
        <w:pStyle w:val="TextBody"/>
        <w:rPr>
          <w:color w:val="000000"/>
          <w:lang w:val="pt-PT"/>
        </w:rPr>
      </w:pPr>
      <w:r>
        <w:rPr>
          <w:color w:val="000000"/>
          <w:lang w:val="pt-PT"/>
        </w:rPr>
        <w:br/>
        <w:t>Toda a família é responsável pela administração da lei e da pena de morte.</w:t>
      </w:r>
    </w:p>
    <w:p>
      <w:pPr>
        <w:pStyle w:val="QUOTES"/>
        <w:rPr>
          <w:lang w:val="pt-PT"/>
        </w:rPr>
      </w:pPr>
      <w:r>
        <w:rPr>
          <w:lang w:val="pt-PT"/>
        </w:rPr>
        <w:t>Deuteronômio 13:6-10 Se teu irmão, filho da tua mãe, ou teu filho, ou tua filha, ou a mulher do teu seio, ou teu amigo, que é como a tua alma, seduzir-te em segredo, dizendo: Vamos ir e servir a outros deuses, que tu não conhecidas, nem tu, nem teus pais; 7 isto é, dos deuses dos povos que estão em redor de você, perto de ti, ou longe de ti, desde uma extremidade da terra até a outra extremidade da terra; 8 ás Tu não consinto com ele, nem ouvirão a ele, nem o teu olho piedade dele, nem tu livre, nem te escondê-lo: 9 Mas tu certamente matá-lo; tua mão será a primeira contra ele para colocá-lo à morte, e depois a mão de todas as pessoas. 10 E tu, pedra-lo com pedras, até que morra, porque ele tem procurado a empurrar-te para longe do Senhor teu Deus, que te tirei da terra do Egito, da casa da servidão. (KJV)</w:t>
      </w:r>
    </w:p>
    <w:p>
      <w:pPr>
        <w:pStyle w:val="TextBody"/>
        <w:rPr>
          <w:color w:val="000000"/>
          <w:lang w:val="pt-PT"/>
        </w:rPr>
      </w:pPr>
      <w:r>
        <w:rPr>
          <w:color w:val="000000"/>
          <w:lang w:val="pt-PT"/>
        </w:rPr>
        <w:br/>
        <w:t>Messias mostrou-nos a visão correta da lei em que a lei também está quebrado e pervertido pelas tradições dos fariseus e as escolas rabínicas. Estes vêm sob o mesmo título como os destruidores da lei.</w:t>
      </w:r>
    </w:p>
    <w:p>
      <w:pPr>
        <w:pStyle w:val="QUOTES"/>
        <w:rPr>
          <w:lang w:val="pt-PT"/>
        </w:rPr>
      </w:pPr>
      <w:r>
        <w:rPr>
          <w:lang w:val="pt-PT"/>
        </w:rPr>
        <w:t>Marcos 7:6-13 Ele respondeu, e disse-lhes: Bem profetizou Isaías acerca de vós, hipócritas, como está escrito: Este povo honra-me com os lábios, mas seu coração está longe de mim. 7 Mas em vão me adoram, ensinando doutrinas que são preceitos dos homens. 8 Porque, deixando o mandamento de Deus, guardais a tradição dos homens, como o lavar dos jarros e dos copos; e muitas outras coisas como o fazeis. 9 E ele lhes disse: Bem sabeis rejeitar o mandamento de Deus, que vos guardardes a vossa tradição. 10 Pois Moisés disse: Honra a teu pai ea tua mãe; e: Quem amaldiçoar o pai ou a mãe, morra a morte: 11 Mas vós dizeis: Se um homem disser a seu pai ou mãe, é Corban, isto é, , um presente, por tudo o que tu poderias ser aproveitar de mim, ele deve ser livre. 12 E vós sofrer ele não mais deveria fazer por seu pai ou sua mãe, 13 assim a palavra de Deus de nenhum efetuar por sua tradição, que vós: e de muitas coisas, como vós o fazeis. (KJV)</w:t>
      </w:r>
    </w:p>
    <w:p>
      <w:pPr>
        <w:pStyle w:val="TextBody"/>
        <w:rPr>
          <w:color w:val="000000"/>
          <w:lang w:val="pt-PT"/>
        </w:rPr>
      </w:pPr>
      <w:r>
        <w:rPr>
          <w:color w:val="000000"/>
          <w:lang w:val="pt-PT"/>
        </w:rPr>
        <w:br/>
        <w:t>Por esta razão, Judá e Levi foram autorizados a ser destruído agora durante séculos, pois eles ainda não ouvi a palavra do Deus vivo, mas definir os mandamentos em nada para as tradições dos homens (Dt 28:58-68).</w:t>
      </w:r>
    </w:p>
    <w:p>
      <w:pPr>
        <w:pStyle w:val="TextBody"/>
        <w:rPr>
          <w:color w:val="000000"/>
          <w:lang w:val="pt-PT"/>
        </w:rPr>
      </w:pPr>
      <w:r>
        <w:rPr>
          <w:color w:val="000000"/>
          <w:lang w:val="pt-PT"/>
        </w:rPr>
      </w:r>
    </w:p>
    <w:p>
      <w:pPr>
        <w:pStyle w:val="TextBody"/>
        <w:rPr>
          <w:b/>
          <w:b/>
          <w:color w:val="000000"/>
        </w:rPr>
      </w:pPr>
      <w:r>
        <w:rPr>
          <w:rStyle w:val="Hps"/>
          <w:b/>
          <w:color w:val="000000"/>
          <w:lang w:val="pt-PT"/>
        </w:rPr>
        <w:t>Autoridade na família</w:t>
      </w:r>
    </w:p>
    <w:p>
      <w:pPr>
        <w:pStyle w:val="TextBody"/>
        <w:rPr>
          <w:color w:val="000000"/>
          <w:lang w:val="pt-PT"/>
        </w:rPr>
      </w:pPr>
      <w:r>
        <w:rPr>
          <w:color w:val="000000"/>
          <w:lang w:val="pt-PT"/>
        </w:rPr>
        <w:t>A autoridade da família é definida sob o pai, como é a casa de Deus. Por esta razão, vimos que o juramento de um homem para Deus é vinculativo, o juramento de uma mulher está sujeita ao consentimento de seu marido. O pai e, mais tarde em casamento, o marido pode repudiar o juramento da filha ou esposa que seja contrária à sua autoridade e responsabilidades. Esta é uma das razões Adão foi responsabilizado pelos pecados de Eva também. Cristo é o responsável por apresentar-nos a Deus, sem mancha ou defeito. Isso vem da lei de ofertas.</w:t>
      </w:r>
    </w:p>
    <w:p>
      <w:pPr>
        <w:pStyle w:val="QUOTES"/>
        <w:rPr>
          <w:lang w:val="pt-PT"/>
        </w:rPr>
      </w:pPr>
      <w:r>
        <w:rPr>
          <w:lang w:val="pt-PT"/>
        </w:rPr>
        <w:t>Levítico 22:19-20 Vós oferecer a sua própria vontade um macho sem defeito, ou dos bois, das ovelhas ou das cabras. 20 Mas tudo tem um defeito, que não vos oferecer, pois não será aceitável para você. (KJV)</w:t>
      </w:r>
    </w:p>
    <w:p>
      <w:pPr>
        <w:pStyle w:val="TextBody"/>
        <w:rPr>
          <w:color w:val="000000"/>
          <w:lang w:val="pt-PT"/>
        </w:rPr>
      </w:pPr>
      <w:r>
        <w:rPr>
          <w:color w:val="000000"/>
          <w:lang w:val="pt-PT"/>
        </w:rPr>
        <w:br/>
        <w:t>Nós somos os primeiros frutos da colheita de Deus. Como Cristo era sem mancha, assim também devemos ser sem defeito, como esposas do noivo, embranquecidas no sangue do Cordeiro (cf. Dn 11:35; Rev. 3:18, 6:11, 7:13 -14; 15:6-7; 19:7-10).</w:t>
      </w:r>
    </w:p>
    <w:p>
      <w:pPr>
        <w:pStyle w:val="TextBody"/>
        <w:rPr>
          <w:color w:val="000000"/>
          <w:lang w:val="pt-PT"/>
        </w:rPr>
      </w:pPr>
      <w:r>
        <w:rPr>
          <w:color w:val="000000"/>
          <w:lang w:val="pt-PT"/>
        </w:rPr>
      </w:r>
    </w:p>
    <w:p>
      <w:pPr>
        <w:pStyle w:val="TextBody"/>
        <w:rPr>
          <w:color w:val="000000"/>
          <w:lang w:val="pt-PT"/>
        </w:rPr>
      </w:pPr>
      <w:r>
        <w:rPr>
          <w:color w:val="000000"/>
          <w:lang w:val="pt-PT"/>
        </w:rPr>
        <w:t>Todas estas responsabilidades são definidas na família e com os pais em primeira instância. Deste modo, Deus é responsável por fornecer para seus filhos sob suas próprias leis. Assim, toda a host são fornecidos para dentro de sua onisciência e onipotência e dentro de Sua vontade e amor perfeito. Um ser que não conhece todo o futuro não pode ser Deus. Portanto, Deus, como um ser onisciente, tem proporcionado para os seus filhos em Seu amor perfeito representado pela lei e os dois grandes mandamentos (cf. Números 30:1-16 e do papel ovelha perdida eo filho pródigo (No. 199)).</w:t>
      </w:r>
    </w:p>
    <w:p>
      <w:pPr>
        <w:pStyle w:val="TextBody"/>
        <w:rPr>
          <w:color w:val="000000"/>
          <w:lang w:val="pt-PT"/>
        </w:rPr>
      </w:pPr>
      <w:r>
        <w:rPr>
          <w:color w:val="000000"/>
          <w:lang w:val="pt-PT"/>
        </w:rPr>
        <w:br/>
        <w:t>A autoridade da família é investida na cabeça. Portanto, os votos de uma mulher pode ser anulado pelo chefe da família, onde há um conflito percebido com o interesse da família. O silêncio é considerado como sendo a confirmação da decisão ou do contrato (Nm 30:1-16 acima).</w:t>
      </w:r>
    </w:p>
    <w:p>
      <w:pPr>
        <w:pStyle w:val="TextBody"/>
        <w:rPr>
          <w:color w:val="000000"/>
          <w:lang w:val="pt-PT"/>
        </w:rPr>
      </w:pPr>
      <w:r>
        <w:rPr>
          <w:color w:val="000000"/>
          <w:lang w:val="pt-PT"/>
        </w:rPr>
        <w:br/>
        <w:t>Votos a Deus através da Igreja são vinculativas e punido com a morte se fez através do Espírito Santo, como era o caso de Ananias e Safira a sua esposa, que eram ambas as partes concordando com o juramento (Atos 5:1-10).</w:t>
      </w:r>
    </w:p>
    <w:p>
      <w:pPr>
        <w:pStyle w:val="TextBody"/>
        <w:rPr>
          <w:b/>
          <w:b/>
          <w:color w:val="000000"/>
          <w:lang w:val="pt-PT"/>
        </w:rPr>
      </w:pPr>
      <w:r>
        <w:rPr>
          <w:color w:val="000000"/>
          <w:lang w:val="pt-PT"/>
        </w:rPr>
        <w:br/>
      </w:r>
      <w:r>
        <w:rPr>
          <w:b/>
          <w:color w:val="000000"/>
          <w:lang w:val="pt-PT"/>
        </w:rPr>
        <w:t>Responsabilidade na família</w:t>
      </w:r>
    </w:p>
    <w:p>
      <w:pPr>
        <w:pStyle w:val="TextBody"/>
        <w:rPr>
          <w:color w:val="000000"/>
          <w:lang w:val="pt-PT"/>
        </w:rPr>
      </w:pPr>
      <w:r>
        <w:rPr>
          <w:color w:val="000000"/>
          <w:lang w:val="pt-PT"/>
        </w:rPr>
        <w:t>Os pais são responsáveis ​​em prover para a família. Aquele que não prevê as necessidades de sua própria família é pior que um infiel. Os coletes à prova de responsabilidade do pai, em primeira instância, a mãe, no segundo, os avós, no terceiro, e, em seguida, a família alargada ou da Igreja.</w:t>
      </w:r>
    </w:p>
    <w:p>
      <w:pPr>
        <w:pStyle w:val="QUOTES"/>
        <w:rPr>
          <w:lang w:val="pt-PT"/>
        </w:rPr>
      </w:pPr>
      <w:r>
        <w:rPr>
          <w:lang w:val="pt-PT"/>
        </w:rPr>
        <w:t>1 Timóteo 5:1-16 Repreensão não um ancião, mas admoesta-o como um pai, e os homens mais jovens como a irmãos; 2 As mulheres idosas, como mães, as irmãs mais novas como, com toda a pureza. 3 Honra as viúvas que são verdadeiramente viúvas. 4 Mas se alguma viúva tiver filhos, ou netos, aprendam eles primeiro a exercer piedade para casa, ea recompensar a seus pais: por que é bom e aceitável diante de Deus. 5 Agora, a que é verdadeiramente viúva e desamparada espera em Deus, e persevera em súplicas e orações noite e dia. 6 Mas a que vive em prazer é morto enquanto ela vive. 7 E estas coisas dão no comando, que elas sejam irrepreensíveis. 8 Mas, se alguém não cuida dos seus, e especialmente para aqueles de sua própria casa, tem negado a fé e é pior que um infiel. 9 Não deixe que a viúva de um ser levados para o número com sessenta anos de idade, tendo sido a esposa de um homem, 10 Bem relatada para as boas obras, se criou os filhos, se ter apresentado estranhos, se lavou os santos 'pés, se socorreu os aflitos, se praticou toda boa obra. 11 Mas as viúvas mais novas recusar: porque, quando se tornam levianas contra Cristo, querem casar-se; 12 Tendo a condenação, porque eles têm arrematar a primeira fé. 13 E além disto, aprendem também a ser ociosas, andando de casa em casa, e não só ociosas, mas também faladeiras e intrigantes, falando coisas que não convém. 14 Quero pois que as mulheres se casem, ter filhos, governem a casa, e não dêem ocasião ao adversário de maldizer. 15 Porque já algumas se desviaram, indo após Satanás. 16 Se qualquer homem ou mulher crente tem viúvas, socorra-as, e deixe a igreja não ser cobrado para que esta possa socorrer as que são verdadeiramente viúvas. (KJV)</w:t>
      </w:r>
    </w:p>
    <w:p>
      <w:pPr>
        <w:pStyle w:val="TextBody"/>
        <w:rPr>
          <w:color w:val="000000"/>
          <w:lang w:val="pt-PT"/>
        </w:rPr>
      </w:pPr>
      <w:r>
        <w:rPr>
          <w:color w:val="000000"/>
          <w:lang w:val="pt-PT"/>
        </w:rPr>
      </w:r>
    </w:p>
    <w:p>
      <w:pPr>
        <w:pStyle w:val="TextBody"/>
        <w:rPr>
          <w:color w:val="000000"/>
          <w:lang w:val="pt-PT"/>
        </w:rPr>
      </w:pPr>
      <w:r>
        <w:rPr>
          <w:color w:val="000000"/>
          <w:lang w:val="pt-PT"/>
        </w:rPr>
        <w:t>Os netos palavra (v. 4) é o ekgonos gregos, que se traduz sobrinhos na KJV. Na época, esse texto foi traduzido para o Inglês era comum usar os sobrinhos de palavras quando se refere aos netos (cf. Otelo de Shakespeare).</w:t>
        <w:br/>
        <w:br/>
        <w:t>A família é o provedor, mas a Igreja é a família definitiva e fonte de alívio. É da responsabilidade das mulheres mais jovens para se casar e constituir família como eles são abençoados.</w:t>
      </w:r>
    </w:p>
    <w:p>
      <w:pPr>
        <w:pStyle w:val="TextBody"/>
        <w:rPr>
          <w:b/>
          <w:b/>
          <w:color w:val="000000"/>
          <w:lang w:val="pt-PT"/>
        </w:rPr>
      </w:pPr>
      <w:r>
        <w:rPr>
          <w:color w:val="000000"/>
          <w:lang w:val="pt-PT"/>
        </w:rPr>
        <w:br/>
      </w:r>
      <w:r>
        <w:rPr>
          <w:b/>
          <w:color w:val="000000"/>
          <w:lang w:val="pt-PT"/>
        </w:rPr>
        <w:t>Direito à vida na família</w:t>
      </w:r>
    </w:p>
    <w:p>
      <w:pPr>
        <w:pStyle w:val="TextBody"/>
        <w:rPr>
          <w:color w:val="000000"/>
          <w:lang w:val="pt-PT"/>
        </w:rPr>
      </w:pPr>
      <w:r>
        <w:rPr>
          <w:color w:val="000000"/>
          <w:lang w:val="pt-PT"/>
        </w:rPr>
        <w:t>A responsabilidade de proteger a vida da família é investida nos pais e, muitas vezes essa responsabilidade é garantida por Deus, como vemos em Êxodo 2:1-10.</w:t>
      </w:r>
    </w:p>
    <w:p>
      <w:pPr>
        <w:pStyle w:val="QUOTES"/>
        <w:rPr>
          <w:lang w:val="pt-PT"/>
        </w:rPr>
      </w:pPr>
      <w:r>
        <w:rPr>
          <w:lang w:val="pt-PT"/>
        </w:rPr>
        <w:t>Êxodo 2:1-10 Agora, um homem da casa de Levi, e tomou por mulher uma filha de Levi. 2 A mulher concebeu e deu à luz um filho, e quando ela viu que ele era uma criança formoso, escondeu-o três meses. 3 E quando ela poderia escondê-lo não mais ela tomou-lhe um cesto feito de junco, e pintada com betume e breu, e ela colocou a criança nela e colocou-a entre os juncos na beira do rio. 4 E sua irmã postou-se à distância, para saber o que seria feito com ele. 5 Ora, a filha de Faraó desceu para se banhar no rio, e as suas donzelas passeavam à beira do rio, ela viu a cesta entre os juncos e enviou a sua criada buscá-la. 6 Quando ela abriu viu a criança, e eis que o menino estava chorando. Ela teve pena dele e disse: "Este é um dos filhos dos hebreus." 7 Então disse sua irmã à filha de Faraó: "Devo ir e chamá-lo de uma enfermeira de as mulheres hebréias para amamentar a criança para você?" 8 E a filha de Faraó disse-lhe: "Vá". Então, a menina foi e chamou a mãe da criança. Filha de 9 E Faraó disse-lhe: "Leva este menino, e cuidar dele para mim, e eu lhe darei o seu salário." Assim, a mulher tomou o menino eo criou. 10 E o menino crescia, e ela o trouxe à filha de Faraó, e ele se tornou seu filho, e chamou-lhe Moisés, pois ela disse: "Porque eu tirei ele para fora da água." (RSV)</w:t>
      </w:r>
    </w:p>
    <w:p>
      <w:pPr>
        <w:pStyle w:val="TextBody"/>
        <w:rPr>
          <w:color w:val="000000"/>
          <w:lang w:val="pt-PT"/>
        </w:rPr>
      </w:pPr>
      <w:r>
        <w:rPr>
          <w:color w:val="000000"/>
          <w:lang w:val="pt-PT"/>
        </w:rPr>
        <w:br/>
        <w:t>O deus deste mundo busca a vida dos eleitos. Ele tentou destruir Moisés e os filhos de Israel. Da mesma maneira que tentou destruir o Messias (Mt 2:1-23), e ele ainda tenta destruir a nação e da Igreja, que é Israel (Ap 12:13-18).</w:t>
        <w:br/>
        <w:br/>
        <w:t>É da responsabilidade da família para proteger a vida da nação. Deus vai levantar a nossa salvação: Messias voltará para salvar aqueles que aguardam ansiosamente ele. Até esse momento a Igreja é testado e experimentado e aperfeiçoado nas fogueiras da perseguição. Qualquer criança que ameaça a vida de um pai perder a sua própria vida como se vê no exemplo acima os textos. Este também é examinado na Lei de papel e o Sexto Mandamento (No. 259).</w:t>
      </w:r>
    </w:p>
    <w:p>
      <w:pPr>
        <w:pStyle w:val="TextBody"/>
        <w:rPr>
          <w:b/>
          <w:b/>
          <w:color w:val="000000"/>
          <w:lang w:val="pt-PT"/>
        </w:rPr>
      </w:pPr>
      <w:r>
        <w:rPr>
          <w:color w:val="000000"/>
          <w:lang w:val="pt-PT"/>
        </w:rPr>
        <w:br/>
      </w:r>
      <w:r>
        <w:rPr>
          <w:b/>
          <w:color w:val="000000"/>
          <w:lang w:val="pt-PT"/>
        </w:rPr>
        <w:t>A interação social</w:t>
      </w:r>
    </w:p>
    <w:p>
      <w:pPr>
        <w:pStyle w:val="TextBody"/>
        <w:rPr>
          <w:color w:val="000000"/>
          <w:lang w:val="pt-PT"/>
        </w:rPr>
      </w:pPr>
      <w:r>
        <w:rPr>
          <w:color w:val="000000"/>
          <w:lang w:val="pt-PT"/>
        </w:rPr>
        <w:t>O indivíduo é responsável por seu comportamento em relação à família internamente, em primeira instância (Ex. 21:15), e tanto na família e na sociedade em segunda instância.</w:t>
      </w:r>
    </w:p>
    <w:p>
      <w:pPr>
        <w:pStyle w:val="QUOTES"/>
        <w:rPr>
          <w:lang w:val="pt-PT"/>
        </w:rPr>
      </w:pPr>
      <w:r>
        <w:rPr>
          <w:lang w:val="pt-PT"/>
        </w:rPr>
        <w:t>Êxodo 21:17 E aquele que amaldiçoar a seu pai ou sua mãe, certamente será morto. (KJV)</w:t>
      </w:r>
    </w:p>
    <w:p>
      <w:pPr>
        <w:pStyle w:val="QUOTES"/>
        <w:rPr>
          <w:lang w:val="pt-PT"/>
        </w:rPr>
      </w:pPr>
      <w:r>
        <w:rPr>
          <w:lang w:val="pt-PT"/>
        </w:rPr>
      </w:r>
    </w:p>
    <w:p>
      <w:pPr>
        <w:pStyle w:val="QUOTES"/>
        <w:rPr>
          <w:lang w:val="pt-PT"/>
        </w:rPr>
      </w:pPr>
      <w:r>
        <w:rPr>
          <w:lang w:val="pt-PT"/>
        </w:rPr>
        <w:t>Levítico 20:9 Pois todo aquele que amaldiçoar seu pai ou sua mãe, certamente será morto; amaldiçoou a seu pai ou sua mãe, o seu sangue será sobre ele. (KJV)</w:t>
      </w:r>
    </w:p>
    <w:p>
      <w:pPr>
        <w:pStyle w:val="TextBody"/>
        <w:rPr>
          <w:color w:val="000000"/>
          <w:lang w:val="pt-PT"/>
        </w:rPr>
      </w:pPr>
      <w:r>
        <w:rPr>
          <w:color w:val="000000"/>
          <w:lang w:val="pt-PT"/>
        </w:rPr>
        <w:br/>
        <w:t>Esta liminar é repetida pela terceira vez para sublinhar a sua importância.</w:t>
      </w:r>
    </w:p>
    <w:p>
      <w:pPr>
        <w:pStyle w:val="QUOTES"/>
        <w:rPr>
          <w:lang w:val="pt-PT"/>
        </w:rPr>
      </w:pPr>
      <w:r>
        <w:rPr>
          <w:lang w:val="pt-PT"/>
        </w:rPr>
        <w:t>Deuteronômio 27:16 Maldito aquele que desprezar a seu pai ou sua mãe. E todo o povo dirá: Amém. (RA)</w:t>
      </w:r>
    </w:p>
    <w:p>
      <w:pPr>
        <w:pStyle w:val="TextBody"/>
        <w:rPr>
          <w:color w:val="000000"/>
          <w:lang w:val="pt-PT"/>
        </w:rPr>
      </w:pPr>
      <w:r>
        <w:rPr>
          <w:color w:val="000000"/>
          <w:lang w:val="pt-PT"/>
        </w:rPr>
      </w:r>
    </w:p>
    <w:p>
      <w:pPr>
        <w:pStyle w:val="TextBody"/>
        <w:rPr>
          <w:color w:val="000000"/>
          <w:lang w:val="pt-PT"/>
        </w:rPr>
      </w:pPr>
      <w:r>
        <w:rPr>
          <w:color w:val="000000"/>
          <w:lang w:val="pt-PT"/>
        </w:rPr>
        <w:t>Idade deve ser respeitado.</w:t>
      </w:r>
    </w:p>
    <w:p>
      <w:pPr>
        <w:pStyle w:val="QUOTES"/>
        <w:rPr>
          <w:lang w:val="pt-PT"/>
        </w:rPr>
      </w:pPr>
      <w:r>
        <w:rPr>
          <w:lang w:val="pt-PT"/>
        </w:rPr>
        <w:t>Levítico 19:32 Tu levantar-se antes que a cabeça encanecida, e honra o rosto do velho, e temor do teu Deus: Eu sou o SENHOR. (KJV)</w:t>
      </w:r>
    </w:p>
    <w:p>
      <w:pPr>
        <w:pStyle w:val="QUOTES"/>
        <w:rPr>
          <w:lang w:val="pt-PT"/>
        </w:rPr>
      </w:pPr>
      <w:r>
        <w:rPr>
          <w:lang w:val="pt-PT"/>
        </w:rPr>
      </w:r>
    </w:p>
    <w:p>
      <w:pPr>
        <w:pStyle w:val="TextBody"/>
        <w:rPr>
          <w:b/>
          <w:b/>
          <w:color w:val="000000"/>
          <w:lang w:val="pt-PT"/>
        </w:rPr>
      </w:pPr>
      <w:r>
        <w:rPr>
          <w:b/>
          <w:color w:val="000000"/>
          <w:lang w:val="pt-PT"/>
        </w:rPr>
        <w:t>Proteção de estranhos</w:t>
      </w:r>
    </w:p>
    <w:p>
      <w:pPr>
        <w:pStyle w:val="TextBody"/>
        <w:rPr>
          <w:color w:val="000000"/>
          <w:lang w:val="pt-PT"/>
        </w:rPr>
      </w:pPr>
      <w:r>
        <w:rPr>
          <w:color w:val="000000"/>
          <w:lang w:val="pt-PT"/>
        </w:rPr>
        <w:t>Os filhos de Jacó, foram setenta almas. De acordo com Moisés estes anciãos representavam os filhos de Jacó, eo governo de Israel. Desde o Messias veio o 70, e os demônios estavam sujeitos a eles como os presbíteros da Igreja, que é o Israel espiritual eo resultado final do governo de Deus (Êxodo 1:1-22). Por esta razão os filhos de Deus são perseguidos pelo deus deste mundo e seu sistema. A sua protecção é recompensado por Deus, como vemos as parteiras no Egito recompensado. A recompensa para a proteção também é oferecido pela parábola das ovelhas e os bodes (Mt. 25:31-46).</w:t>
      </w:r>
    </w:p>
    <w:p>
      <w:pPr>
        <w:pStyle w:val="TextBody"/>
        <w:rPr>
          <w:color w:val="000000"/>
          <w:lang w:val="pt-PT"/>
        </w:rPr>
      </w:pPr>
      <w:r>
        <w:rPr>
          <w:color w:val="000000"/>
          <w:lang w:val="pt-PT"/>
        </w:rPr>
        <w:br/>
      </w:r>
      <w:r>
        <w:rPr>
          <w:b/>
          <w:color w:val="000000"/>
          <w:lang w:val="pt-PT"/>
        </w:rPr>
        <w:t>Proteção da família como uma entidade geográfica</w:t>
        <w:br/>
      </w:r>
      <w:r>
        <w:rPr>
          <w:color w:val="000000"/>
          <w:lang w:val="pt-PT"/>
        </w:rPr>
        <w:t>A família é a base do grupo tribal, que é uma estrutura de família. As tribos, em seguida, ir para a constituição da nação. As tribos são protegidas em suas terras sob as leis de Deus. A proteção das tribos está registrado em Números 27:1-11 na história sobre as filhas de Zelofeade. Zelofeade morreu no deserto em seu próprio pecado e não teve filhos. Sua herança foi protegido e transmitido para suas filhas, que tinham a herança, por direito próprio, mas não podia casar-se fora da tribo. Isso também reflete sobre a conversão ea herança dos eleitos. A herança era ficar dentro da família e passar para o parente mais próximo, e este é um estatuto de direito em Israel.</w:t>
        <w:br/>
        <w:br/>
        <w:t>Assim também, aqueles com herança deve casar dentro tribo do pai, a família ea tribo são protegidos assim (Nm 36:1-12). Desta forma, a família da família real para baixo deve ser protegido e todas as terras mantida sob o sistema de Jubilee (Ez 46:16-18). Nada é para ser tomado pela opressão, ea estrutura está em curso.</w:t>
      </w:r>
    </w:p>
    <w:p>
      <w:pPr>
        <w:pStyle w:val="TextBody"/>
        <w:rPr>
          <w:b/>
          <w:b/>
          <w:color w:val="000000"/>
          <w:lang w:val="pt-PT"/>
        </w:rPr>
      </w:pPr>
      <w:r>
        <w:rPr>
          <w:color w:val="000000"/>
          <w:lang w:val="pt-PT"/>
        </w:rPr>
        <w:br/>
      </w:r>
      <w:r>
        <w:rPr>
          <w:b/>
          <w:color w:val="000000"/>
          <w:lang w:val="pt-PT"/>
        </w:rPr>
        <w:t>Protecção das viúvas e órfãos</w:t>
      </w:r>
    </w:p>
    <w:p>
      <w:pPr>
        <w:pStyle w:val="TextBody"/>
        <w:rPr>
          <w:color w:val="000000"/>
          <w:lang w:val="pt-PT"/>
        </w:rPr>
      </w:pPr>
      <w:r>
        <w:rPr>
          <w:color w:val="000000"/>
          <w:lang w:val="pt-PT"/>
        </w:rPr>
        <w:t>Deus é o Protetor dos indefesos e retribuição decorre Deus.</w:t>
      </w:r>
    </w:p>
    <w:p>
      <w:pPr>
        <w:pStyle w:val="QUOTES"/>
        <w:rPr>
          <w:lang w:val="pt-PT"/>
        </w:rPr>
      </w:pPr>
      <w:r>
        <w:rPr>
          <w:lang w:val="pt-PT"/>
        </w:rPr>
        <w:t>João 19:26 Quando Jesus viu sua mãe, e que o discípulo a quem ele amava, disse a sua mãe: Mulher, eis aí o teu filho! (KJV)</w:t>
      </w:r>
    </w:p>
    <w:p>
      <w:pPr>
        <w:pStyle w:val="TextBody"/>
        <w:rPr>
          <w:color w:val="000000"/>
          <w:lang w:val="pt-PT"/>
        </w:rPr>
      </w:pPr>
      <w:r>
        <w:rPr>
          <w:color w:val="000000"/>
          <w:lang w:val="pt-PT"/>
        </w:rPr>
        <w:br/>
        <w:t>A Igreja é, portanto, o repositório da responsabilidade da família. Mariam tinha quatro filhos e um número de filhas, quando Cristo fez a seguinte declaração de John.</w:t>
      </w:r>
    </w:p>
    <w:p>
      <w:pPr>
        <w:pStyle w:val="QUOTES"/>
        <w:rPr>
          <w:lang w:val="pt-PT"/>
        </w:rPr>
      </w:pPr>
      <w:r>
        <w:rPr>
          <w:lang w:val="pt-PT"/>
        </w:rPr>
        <w:t>João 19:27 Depois disse ao discípulo: Eis aí tua mãe! E desde aquela hora o discípulo a recebeu em sua própria casa. (KJV)</w:t>
      </w:r>
    </w:p>
    <w:p>
      <w:pPr>
        <w:pStyle w:val="TextBody"/>
        <w:rPr>
          <w:color w:val="000000"/>
          <w:lang w:val="pt-PT"/>
        </w:rPr>
      </w:pPr>
      <w:r>
        <w:rPr>
          <w:color w:val="000000"/>
          <w:lang w:val="pt-PT"/>
        </w:rPr>
        <w:br/>
        <w:t>Irmãos de Cristo entrou na Igreja e realizada poderosamente como presbíteros da Igreja, mas isso não afetou o ponto que está sendo feito aqui.</w:t>
      </w:r>
    </w:p>
    <w:p>
      <w:pPr>
        <w:pStyle w:val="QUOTES"/>
        <w:rPr>
          <w:lang w:val="pt-PT"/>
        </w:rPr>
      </w:pPr>
      <w:r>
        <w:rPr>
          <w:lang w:val="pt-PT"/>
        </w:rPr>
        <w:t>Salmo 68:5-6 Um pai dos órfãos e juiz de viúvas é Deus em sua santa morada. 6 Deus pôs o solitário viva em família: ele traz para aqueles que são amarrados com correntes, mas os rebeldes habitam em terra seca. (RA)</w:t>
      </w:r>
    </w:p>
    <w:p>
      <w:pPr>
        <w:pStyle w:val="TextBody"/>
        <w:rPr>
          <w:color w:val="000000"/>
          <w:lang w:val="pt-PT"/>
        </w:rPr>
      </w:pPr>
      <w:r>
        <w:rPr>
          <w:color w:val="000000"/>
          <w:lang w:val="pt-PT"/>
        </w:rPr>
        <w:br/>
        <w:t>Deus vai assumir a causa da viúva eo órfão (cf. Isaías 10:02 ss; Jeremias 49:11.). Através do profeta Ezequiel, Deus condena veementemente a poluição de Israel. Em que o elemento nação está condenada porque desprezaram ao pai e mãe e fornicação commit e poluição espiritual (cf. Ez. 22:1-16). Deus se dispersarão Israel como um resultado (cf. Dt 4:27; 28:25,64).</w:t>
      </w:r>
    </w:p>
    <w:p>
      <w:pPr>
        <w:pStyle w:val="QUOTES"/>
        <w:rPr>
          <w:lang w:val="pt-PT"/>
        </w:rPr>
      </w:pPr>
      <w:r>
        <w:rPr>
          <w:lang w:val="pt-PT"/>
        </w:rPr>
        <w:t>Êxodo 22:21-24 Tu nem maltratar um estranho, nem o oprimirás, porque vós fostes estrangeiros na terra do Egito. 22 Vós não deve afligir qualquer viúva ou órfão. 23 Se tu afligi-los em qualquer sábio, e eles clamarem a mim, eu certamente ouvirei o seu clamor; 24 E o meu furor cera quente, e eu vou te matar com a espada, e suas mulheres ficarão viúvas, e seu órfãos. (KJV)</w:t>
      </w:r>
    </w:p>
    <w:p>
      <w:pPr>
        <w:pStyle w:val="TextBody"/>
        <w:rPr>
          <w:color w:val="000000"/>
          <w:lang w:val="pt-PT"/>
        </w:rPr>
      </w:pPr>
      <w:r>
        <w:rPr>
          <w:color w:val="000000"/>
          <w:lang w:val="pt-PT"/>
        </w:rPr>
      </w:r>
    </w:p>
    <w:p>
      <w:pPr>
        <w:pStyle w:val="TextBody"/>
        <w:rPr>
          <w:b/>
          <w:b/>
          <w:color w:val="000000"/>
          <w:lang w:val="pt-PT"/>
        </w:rPr>
      </w:pPr>
      <w:r>
        <w:rPr>
          <w:b/>
          <w:color w:val="000000"/>
          <w:lang w:val="pt-PT"/>
        </w:rPr>
        <w:t>Protecção do estrangeiro eo mercenário que a família de Deus</w:t>
      </w:r>
    </w:p>
    <w:p>
      <w:pPr>
        <w:pStyle w:val="TextBody"/>
        <w:rPr>
          <w:color w:val="000000"/>
          <w:lang w:val="pt-PT"/>
        </w:rPr>
      </w:pPr>
      <w:r>
        <w:rPr>
          <w:color w:val="000000"/>
          <w:lang w:val="pt-PT"/>
        </w:rPr>
        <w:t>A lei sobre a opressão se estende a todos os funcionários contratados, livres e escravos, e com estranhos.</w:t>
      </w:r>
    </w:p>
    <w:p>
      <w:pPr>
        <w:pStyle w:val="QUOTES"/>
        <w:rPr>
          <w:lang w:val="pt-PT"/>
        </w:rPr>
      </w:pPr>
      <w:r>
        <w:rPr>
          <w:lang w:val="pt-PT"/>
        </w:rPr>
        <w:t>Levítico 25:14-17 E se tu vender alguma coisa ao teu próximo, ou buyest coisa alguma da mão do teu próximo, não vos oprimem uns aos outros: 15 De acordo com o número de anos após a compra serás tu jubileu de teu próximo, e de acordo aos o número de anos dos frutos que ele deve vender a ti: 16 De acordo com a multidão dos anos tu aumentar o preço da mesma, e de acordo com a raridade dos anos tu diminuir o preço dela: pois de acordo com o número de anos dos frutos que se queixa ele vender a ti. 17 Vós, portanto, não deve oprimir o outro, mas terás temor do teu Deus: porque eu sou o SENHOR vosso Deus.</w:t>
      </w:r>
    </w:p>
    <w:p>
      <w:pPr>
        <w:pStyle w:val="TextBody"/>
        <w:rPr>
          <w:color w:val="000000"/>
          <w:lang w:val="pt-PT"/>
        </w:rPr>
      </w:pPr>
      <w:r>
        <w:rPr>
          <w:color w:val="000000"/>
          <w:lang w:val="pt-PT"/>
        </w:rPr>
      </w:r>
    </w:p>
    <w:p>
      <w:pPr>
        <w:pStyle w:val="QUOTES"/>
        <w:rPr>
          <w:lang w:val="pt-PT"/>
        </w:rPr>
      </w:pPr>
      <w:r>
        <w:rPr>
          <w:lang w:val="pt-PT"/>
        </w:rPr>
        <w:t>Êxodo 23:09 Também não oprimirás o estrangeiro; pois vós conheceis o coração de um estranho, porque fostes estrangeiros na terra do Egito. (KJV)</w:t>
      </w:r>
    </w:p>
    <w:p>
      <w:pPr>
        <w:pStyle w:val="TextBody"/>
        <w:rPr>
          <w:color w:val="000000"/>
          <w:lang w:val="pt-PT"/>
        </w:rPr>
      </w:pPr>
      <w:r>
        <w:rPr>
          <w:color w:val="000000"/>
          <w:lang w:val="pt-PT"/>
        </w:rPr>
        <w:br/>
        <w:t>Temos um só Pai, e um Deus nos fez a todos (Malaquias 2:10). Deus como Pai, salva os filhos de Israel e restaura-los (cf. Isa. 49:15-26). Até mesmo os nossos inimigos estão a ser protegido de sua própria negligência (Ex. 23:5).</w:t>
        <w:br/>
        <w:br/>
        <w:t>"Amai-vos, pois o estranho pois estrangeiros fostes na terra do Egito." (Dt 10:19).</w:t>
      </w:r>
    </w:p>
    <w:p>
      <w:pPr>
        <w:pStyle w:val="QUOTES"/>
        <w:rPr>
          <w:lang w:val="pt-PT"/>
        </w:rPr>
      </w:pPr>
      <w:r>
        <w:rPr>
          <w:lang w:val="pt-PT"/>
        </w:rPr>
        <w:t>Deuteronômio 10:18-19 Ele se queixa executar a justiça ao órfão e à viúva e ama o estrangeiro, dando-lhe pão e roupa. 19 Amor, pois, ao estranho, porque vós fostes estrangeiros na terra do Egito.</w:t>
      </w:r>
    </w:p>
    <w:p>
      <w:pPr>
        <w:pStyle w:val="QUOTES"/>
        <w:rPr>
          <w:lang w:val="pt-PT"/>
        </w:rPr>
      </w:pPr>
      <w:r>
        <w:rPr>
          <w:lang w:val="pt-PT"/>
        </w:rPr>
        <w:br/>
        <w:t>Levítico 19:33-34 E, se um estrangeiro peregrinar convosco na vossa terra, não o maltratareis. 34 Mas o estrangeiro que habita convosco será para vós como aquele que nasceu no meio de ti, e tu amá-lo como a ti mesmo, pois fostes estrangeiros na terra do Egito: Eu sou o SENHOR vosso Deus.</w:t>
      </w:r>
    </w:p>
    <w:p>
      <w:pPr>
        <w:pStyle w:val="TextBody"/>
        <w:rPr>
          <w:color w:val="000000"/>
          <w:lang w:val="pt-PT"/>
        </w:rPr>
      </w:pPr>
      <w:r>
        <w:rPr>
          <w:color w:val="000000"/>
          <w:lang w:val="pt-PT"/>
        </w:rPr>
        <w:br/>
        <w:t>As nações dos idólatras são permitidas sem quartel e estão a ser totalmente exterminada dentre os filhos de Israel e os filhos do Deus vivo (Deut. 7:1-26). Não é por causa da justiça de Israel, mas por causa da injustiça dessas nações que estão destruídas diante de Israel (cf. Deut. 9:1-29).</w:t>
      </w:r>
    </w:p>
    <w:p>
      <w:pPr>
        <w:pStyle w:val="TextBody"/>
        <w:rPr>
          <w:b/>
          <w:b/>
          <w:color w:val="000000"/>
          <w:lang w:val="pt-PT"/>
        </w:rPr>
      </w:pPr>
      <w:r>
        <w:rPr>
          <w:color w:val="000000"/>
          <w:lang w:val="pt-PT"/>
        </w:rPr>
        <w:br/>
        <w:t>Este aparente conflito na intenção da lei é direcionada à manutenção das relações familiares e sociais da sociedade, que se baseia seu relacionamento com Deus. A idolatria é para ser exterminado da sociedade.</w:t>
        <w:br/>
        <w:br/>
      </w:r>
      <w:r>
        <w:rPr>
          <w:b/>
          <w:color w:val="000000"/>
          <w:lang w:val="pt-PT"/>
        </w:rPr>
        <w:t>Direito de Família eo controle social por meio do Judiciário</w:t>
      </w:r>
    </w:p>
    <w:p>
      <w:pPr>
        <w:pStyle w:val="TextBody"/>
        <w:rPr>
          <w:color w:val="000000"/>
          <w:lang w:val="pt-PT"/>
        </w:rPr>
      </w:pPr>
      <w:r>
        <w:rPr>
          <w:color w:val="000000"/>
          <w:lang w:val="pt-PT"/>
        </w:rPr>
        <w:t>Direito de família é um extenso quadro jurídico em seu próprio direito. Segue-se a partir destes textos e os textos de Direito e do Sétimo Mandamento (No. 260) que o divórcio é permitido, no entanto, Deus odeia o divórcio.</w:t>
      </w:r>
    </w:p>
    <w:p>
      <w:pPr>
        <w:pStyle w:val="TextBody"/>
        <w:rPr>
          <w:color w:val="000000"/>
          <w:lang w:val="pt-PT"/>
        </w:rPr>
      </w:pPr>
      <w:r>
        <w:rPr>
          <w:color w:val="000000"/>
          <w:lang w:val="pt-PT"/>
        </w:rPr>
        <w:br/>
        <w:t>Adultério é motivo para divórcio e é a contrapartida física de idolatria. Malaquias foi enviado para a nação de Judá, porque tinha começado a introduzir culto estranho em Israel e se casara com a filha de um Deus estranho, por esta razão que eles finalmente foram enviados para o cativeiro. Assim, o castigo dos indivíduos é a responsabilidade do pai. O poder supremo e pai é Deus quem pune a nação como a família nacional (Ml 2:10-17).</w:t>
        <w:br/>
        <w:br/>
        <w:t>O divórcio é permitido às pessoas por causa da dureza de seu coração e da natureza não-convertido do seu pensamento, mas não é para ser assim com o eleito.</w:t>
      </w:r>
    </w:p>
    <w:p>
      <w:pPr>
        <w:pStyle w:val="TextBody"/>
        <w:rPr>
          <w:color w:val="000000"/>
          <w:lang w:val="pt-PT"/>
        </w:rPr>
      </w:pPr>
      <w:r>
        <w:rPr>
          <w:color w:val="000000"/>
          <w:lang w:val="pt-PT"/>
        </w:rPr>
        <w:br/>
        <w:t>Consequentemente, há dois níveis de casamento na sociedade: a primeira é entre os unbaptised ou entre os eleitos e os unbaptised, ea segunda é entre duas pessoas de fé. Originalmente, parece que era a intenção de Deus que o homem deve ter uma só mulher (Gn 2:24), mas este parece ter sido posta de lado pelos Patriarcas com o consentimento de Deus. A estrutura do casamento ilustra a relação do indivíduo e da nação para Deus, e assim a fidelidade é uma característica do sacramento do matrimónio.</w:t>
        <w:br/>
        <w:br/>
        <w:t>A partir da Torá, e as interpretações até e incluindo Cristo, há uma série de aspectos que necessitam de esclarecimento com o sétimo mandamento. A limitação do número de esposas que um homem pode ter entre as nações é uma função de seus próprios estatutos. O Corão (Alcorão) segue a tradição rabínica mais, que define o número de quatro (alguns rabinos estendê-lo a cinco) para o homem comum, e 18 para o rei.</w:t>
      </w:r>
    </w:p>
    <w:p>
      <w:pPr>
        <w:pStyle w:val="TextBody"/>
        <w:rPr>
          <w:color w:val="000000"/>
          <w:lang w:val="pt-PT"/>
        </w:rPr>
      </w:pPr>
      <w:r>
        <w:rPr>
          <w:color w:val="000000"/>
          <w:lang w:val="pt-PT"/>
        </w:rPr>
        <w:br/>
        <w:t>O Novo Testamento define o limite em um para os idosos, como nenhum homem pode ser um ancião se ele tem mais de uma esposa (1Tim. 3:02, Tito 1:6). Os anciãos devem se casar, como o casamento é responsabilidade de todos os homens sob a acusação dado a Adão. Assim, um homem pode se divorciar e casar antes de entrar na Igreja, mas não deve se divorciar de uma vez por parte da Igreja, com exceção dos motivos especificados. Estes são detalhados por Messias e são examinados na Lei de papel e o Sétimo Mandamento (No. 260).</w:t>
      </w:r>
    </w:p>
    <w:p>
      <w:pPr>
        <w:pStyle w:val="TextBody"/>
        <w:rPr>
          <w:color w:val="000000"/>
          <w:lang w:val="pt-PT"/>
        </w:rPr>
      </w:pPr>
      <w:r>
        <w:rPr>
          <w:color w:val="000000"/>
          <w:lang w:val="pt-PT"/>
        </w:rPr>
      </w:r>
    </w:p>
    <w:p>
      <w:pPr>
        <w:pStyle w:val="TextBody"/>
        <w:rPr>
          <w:color w:val="000000"/>
          <w:lang w:val="pt-PT"/>
        </w:rPr>
      </w:pPr>
      <w:r>
        <w:rPr>
          <w:color w:val="000000"/>
          <w:lang w:val="pt-PT"/>
        </w:rPr>
        <w:t>A relação com a família termina com o casamento, e, portanto, o consentimento dos pais é exigida nos termos da lei de Deus.</w:t>
      </w:r>
    </w:p>
    <w:p>
      <w:pPr>
        <w:pStyle w:val="QUOTES"/>
        <w:rPr>
          <w:lang w:val="pt-PT"/>
        </w:rPr>
      </w:pPr>
      <w:r>
        <w:rPr>
          <w:lang w:val="pt-PT"/>
        </w:rPr>
        <w:t>Êxodo 22:16-17 E, se um homem seduzir uma empregada doméstica que não for desposada, e se deitar com ela, certamente ele deverá dotá-la para ser sua esposa. 17 Se seu pai inteiramente recusar dar-lha, pagará ele em dinheiro conforme ao dote das virgens. (RA)</w:t>
      </w:r>
    </w:p>
    <w:p>
      <w:pPr>
        <w:pStyle w:val="TextBody"/>
        <w:rPr>
          <w:color w:val="000000"/>
          <w:lang w:val="pt-PT"/>
        </w:rPr>
      </w:pPr>
      <w:r>
        <w:rPr>
          <w:color w:val="000000"/>
          <w:lang w:val="pt-PT"/>
        </w:rPr>
        <w:br/>
        <w:t>Segundo a lei, o consentimento do pai é necessária para sua filha, mesmo se ela é comprometida.</w:t>
        <w:br/>
        <w:br/>
        <w:t>O casamento votos são cortados sobre a morte de um dos parceiros (Mt 22:29-30; Mc 12:24-25). Os problemas complexos de casamento e divórcio são abordados nas leis sobre o sétimo mandamento. A família é o alicerce da nação e também do Plano de Deus. O ataque à instituição do casamento é um ataque contra a família eo Plano de Deus. Nenhuma pessoa pode ser na Igreja e desrespeito as leis do casamento e as obrigações da família. Todas as molas da vida da unidade familiar e os fluxos para a nação. Assim também, o controle da vida é investido na família em primeiro lugar, e depois no país.</w:t>
      </w:r>
    </w:p>
    <w:p>
      <w:pPr>
        <w:pStyle w:val="TextBody"/>
        <w:rPr>
          <w:color w:val="000000"/>
          <w:lang w:val="pt-PT"/>
        </w:rPr>
      </w:pPr>
      <w:r>
        <w:rPr>
          <w:color w:val="000000"/>
          <w:lang w:val="pt-PT"/>
        </w:rPr>
        <w:br/>
        <w:t>O quinto mandamento pontos em relação ao Messias, que atua como nosso pai eterno sob seu Pai eterno, que é o Deus Altíssimo. Ele é imortal, e nenhum homem jamais viu, nem pode vê-lo (1Tim. 6:16; Nem ouviu a sua voz a qualquer momento (Jo 5:37) Cada pai fica no lugar do Messias e sua esposa está em .. lugar da Igreja Eles são responsáveis ​​perante Deus por suas cargas A cabeça de todo homem é Cristo ea cabeça de Cristo é Deus (1 Coríntios 11:3;. Ef 5:23).</w:t>
      </w:r>
    </w:p>
    <w:p>
      <w:pPr>
        <w:pStyle w:val="TextBody"/>
        <w:rPr>
          <w:color w:val="000000"/>
          <w:lang w:val="pt-PT"/>
        </w:rPr>
      </w:pPr>
      <w:r>
        <w:rPr>
          <w:color w:val="000000"/>
          <w:lang w:val="pt-PT"/>
        </w:rPr>
        <w:br/>
        <w:t>"O teu trono é um trono de Deus. Por isso Deus o teu Deus te ungiu com o óleo da alegria acima parceiros teus "(Sl. 45:6-7; Hb 1:8-9).</w:t>
        <w:br/>
        <w:br/>
        <w:t>Para ele olharmos como a cabeça eterna da nossa família e príncipe da paz. A Bíblia nos diz que existem muitos fatherhoods (Ef 3:14), e todos estão sob o Único e Verdadeiro Deus (Jo 17:3).</w:t>
      </w:r>
    </w:p>
    <w:p>
      <w:pPr>
        <w:pStyle w:val="TextBody"/>
        <w:rPr>
          <w:color w:val="000000"/>
          <w:lang w:val="pt-PT"/>
        </w:rPr>
      </w:pPr>
      <w:r>
        <w:rPr>
          <w:color w:val="000000"/>
          <w:lang w:val="pt-PT"/>
        </w:rPr>
        <w:br/>
        <w:t>Somos noivas de Cristo e sob seu governo que irá instruir o mundo, como nossa família, tanto no sistema milenar e na Segunda Ressurreição (cf. Ap 20:1-15).</w:t>
      </w:r>
    </w:p>
    <w:p>
      <w:pPr>
        <w:pStyle w:val="TextBody"/>
        <w:rPr/>
      </w:pPr>
      <w:r>
        <w:rPr>
          <w:color w:val="000000"/>
          <w:lang w:val="pt-PT"/>
        </w:rPr>
        <w:br/>
        <w:t>Somente através da compreensão de que somos obrigados a tornar-se uma família sob Deus, com Deus agindo em nós como uma extensão que está sendo chamado e agindo como Deus, podemos entender a intenção do segundo grande mandamento:". Amarás o teu próximo como a ti mesmo" Estamos destinados a nos tornar deuses, todos nós filhos do Altíssimo - ea Escritura não pode ser quebrado (Jo. 10:34-35).</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FF0000"/>
          <w:sz w:val="8"/>
        </w:rPr>
      </w:pPr>
      <w:r>
        <w:rPr>
          <w:rFonts w:cs="Arial" w:ascii="Arial" w:hAnsi="Arial"/>
          <w:color w:val="FF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Lei e a Quinta Ord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ei e a Quinta Ordem</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9:06:00Z</dcterms:created>
  <dc:creator>Wade Cox tr 2012 by Eric</dc:creator>
  <dc:description/>
  <cp:keywords/>
  <dc:language>en-US</dc:language>
  <cp:lastModifiedBy>Denise</cp:lastModifiedBy>
  <cp:lastPrinted>2003-03-01T10:05:00Z</cp:lastPrinted>
  <dcterms:modified xsi:type="dcterms:W3CDTF">2012-07-10T04:31:00Z</dcterms:modified>
  <cp:revision>8</cp:revision>
  <dc:subject/>
  <dc:title>Lei e Quinto Mandamento [258]</dc:title>
</cp:coreProperties>
</file>