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szCs w:val="28"/>
        </w:rPr>
      </w:pPr>
      <w:r>
        <w:rPr>
          <w:rFonts w:cs="Carleton" w:ascii="Carleton" w:hAnsi="Carleton"/>
          <w:szCs w:val="28"/>
        </w:rPr>
        <w:t>Igrejas Cristãs de Deus</w:t>
      </w:r>
    </w:p>
    <w:p>
      <w:pPr>
        <w:pStyle w:val="Titleinside"/>
        <w:rPr>
          <w:rFonts w:ascii="Carleton" w:hAnsi="Carleton" w:cs="Carleton"/>
          <w:szCs w:val="28"/>
        </w:rPr>
      </w:pPr>
      <w:r>
        <w:rPr>
          <w:rFonts w:cs="Carleton" w:ascii="Carleton" w:hAnsi="Carleton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090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Heading3"/>
        <w:rPr/>
      </w:pPr>
      <w:r>
        <w:rPr/>
        <w:t>A Maldição Da Figueira [090]</w:t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jc w:val="center"/>
        <w:rPr>
          <w:sz w:val="20"/>
          <w:lang w:val="es-ES"/>
        </w:rPr>
      </w:pPr>
      <w:r>
        <w:rPr>
          <w:sz w:val="20"/>
          <w:lang w:val="es-ES"/>
        </w:rPr>
        <w:t>(Edição 1.0 20020310-20020310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rPr/>
      </w:pPr>
      <w:r>
        <w:rPr/>
        <w:t>A maldição da Figueira que fez Jesus Cristo tem um grande significado para o ritual da Igreja de Deus. Isto calha dentro da sequência da Limpeza e Santificação do Templo de Deus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left="360"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AU"/>
        </w:rPr>
      </w:pPr>
      <w:r>
        <w:rPr>
          <w:rFonts w:cs="Carleton" w:ascii="Carleton" w:hAnsi="Carleton"/>
          <w:b/>
          <w:bCs/>
        </w:rPr>
        <w:t>Christian Churches of God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1"/>
        <w:rPr>
          <w:rFonts w:ascii="Carleton" w:hAnsi="Carleton" w:cs="Carleton"/>
          <w:b/>
          <w:b/>
          <w:bCs/>
          <w:sz w:val="16"/>
          <w:szCs w:val="16"/>
          <w:lang w:val="en-AU"/>
        </w:rPr>
      </w:pPr>
      <w:r>
        <w:rPr>
          <w:rFonts w:cs="Carleton" w:ascii="Carleton" w:hAnsi="Carleton"/>
          <w:b/>
          <w:bCs/>
          <w:sz w:val="16"/>
          <w:szCs w:val="16"/>
        </w:rPr>
        <w:t>PO Box 369, WODEN ACT 2606,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AU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  <w:lang w:val="es-ES"/>
        </w:rPr>
        <w:t>Correio electrónico</w:t>
      </w:r>
      <w:r>
        <w:rPr>
          <w:rFonts w:cs="Arial" w:ascii="Arial" w:hAnsi="Arial"/>
          <w:sz w:val="16"/>
          <w:szCs w:val="16"/>
          <w:lang w:val="es-ES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s-ES"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rleton" w:hAnsi="Carleton" w:cs="Carleton"/>
          <w:b/>
          <w:b/>
          <w:bCs/>
          <w:sz w:val="12"/>
          <w:szCs w:val="12"/>
          <w:lang w:val="es-ES"/>
        </w:rPr>
      </w:pPr>
      <w:r>
        <w:rPr>
          <w:rFonts w:cs="Carleton" w:ascii="Carleton" w:hAnsi="Carleton"/>
          <w:b/>
          <w:bCs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s-MX"/>
        </w:rPr>
        <w:t>(Direito de propiedade literaria</w:t>
      </w:r>
      <w:r>
        <w:rPr>
          <w:rFonts w:cs="Tms Rmn;Times New Roman" w:ascii="Tms Rmn;Times New Roman" w:hAnsi="Tms Rmn;Times New Roman"/>
          <w:b/>
          <w:bCs/>
          <w:sz w:val="16"/>
          <w:szCs w:val="16"/>
          <w:vertAlign w:val="subscript"/>
          <w:lang w:val="es-MX"/>
        </w:rPr>
        <w:t xml:space="preserve"> </w:t>
      </w:r>
      <w:r>
        <w:rPr>
          <w:rFonts w:cs="Symbol" w:ascii="Symbol" w:hAnsi="Symbol"/>
          <w:b/>
          <w:bCs/>
        </w:rPr>
        <w:t></w:t>
      </w:r>
      <w:r>
        <w:rPr>
          <w:b/>
          <w:bCs/>
        </w:rPr>
        <w:t xml:space="preserve"> </w:t>
      </w:r>
      <w:r>
        <w:rPr>
          <w:b/>
          <w:bCs/>
          <w:lang w:val="es-ES_tradnl"/>
        </w:rPr>
        <w:t xml:space="preserve">2000 </w:t>
      </w:r>
      <w:r>
        <w:rPr>
          <w:b/>
          <w:bCs/>
          <w:lang w:val="es-MX"/>
        </w:rPr>
        <w:t>Wade C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  <w:t>(Tr. 200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s-ES"/>
        </w:rPr>
        <w:t>Este documento pode ser copiado livremente e distribuido gratuitamente com a condição expressa de que seja feito na sua  totalidade e sem modificações ou rasuras. Deve-se incluir o nome do editor e a direcção e o aviso de direitos de propriedade literária. As citações breves podem ser incluidas em artigos críticos e revisões sem interferir nos direitos da propriedade literár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lang w:val="es-ES_tradnl"/>
        </w:rPr>
        <w:t xml:space="preserve">Este </w:t>
      </w:r>
      <w:r>
        <w:rPr>
          <w:i/>
          <w:iCs/>
          <w:lang w:val="es-ES"/>
        </w:rPr>
        <w:t>documento</w:t>
      </w:r>
      <w:r>
        <w:rPr>
          <w:i/>
          <w:iCs/>
          <w:lang w:val="es-ES_tradnl"/>
        </w:rPr>
        <w:t xml:space="preserve"> pode-se obter nos sites da intern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FF"/>
          <w:u w:val="single"/>
          <w:lang w:val="fr-CA"/>
        </w:rPr>
        <w:t xml:space="preserve">http://www.logon.org </w:t>
      </w:r>
      <w:r>
        <w:rPr>
          <w:lang w:val="fr-CA"/>
        </w:rPr>
        <w:t xml:space="preserve">y </w:t>
      </w:r>
      <w:hyperlink r:id="rId3">
        <w:r>
          <w:rPr>
            <w:rStyle w:val="InternetLink"/>
            <w:color w:val="0000FF"/>
            <w:u w:val="single"/>
            <w:lang w:val="fr-CA"/>
          </w:rPr>
          <w:t>http://www.ccg.or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A Maldição da Figueira [090]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rodução</w:t>
      </w:r>
    </w:p>
    <w:p>
      <w:pPr>
        <w:pStyle w:val="Normal"/>
        <w:rPr/>
      </w:pPr>
      <w:r>
        <w:rPr/>
        <w:t>No capítulo 21 de Mateus, lemos sobre a maldição da figueira, na sequência que se segue à entrada de Jesus em Jerusalém, e à limpeza do templ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Mateus 21:1-22 Quando se aproximaram de Jerusalém, e chegaram a Betfagé, ao Monte das Oliveiras, enviou Jesus dois discípulos, dizendo-lhes: 2 Ide à aldeia que está defronte de vós, e logo encontrareis uma jumenta presa, e um jumentinho com ela; desprendei-a, e trazei- mos. 3 E, se alguém vos disser alguma coisa, respondei: O Senhor precisa deles; e logo os enviará. 4 Ora, isso aconteceu para que se cumprisse o que foi dito pelo profeta: 5 Dizei à filha de Sião: Eis que aí te vem o teu Rei, manso e montado em um jumento, em um jumentinho, cria de animal de carga. 6 Indo, pois, os discípulos e fazendo como Jesus lhes ordenara, 7 trouxeram a jumenta e o jumentinho, e sobre eles puseram os seus mantos, e Jesus montou. 8 E a maior parte da multidão estendeu os seus mantos pelo caminho; e outros cortavam ramos de árvores, e os espalhavam pelo caminho. 9 E as multidões, tanto as que o precediam como as que o seguiam, clamavam, dizendo: Hosana ao Filho de David! bendito o que vem em nome do Senhor! Hosana nas alturas! 10 Ao entrar ele em Jerusalém, agitou-se a cidade toda e perguntava: Quem é este? 11 E as multidões respondiam: Este é o profeta Jesus, de Nazaré da Galileia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Jesus Limpa o Templo</w:t>
      </w:r>
    </w:p>
    <w:p>
      <w:pPr>
        <w:pStyle w:val="QUOTES"/>
        <w:rPr/>
      </w:pPr>
      <w:r>
        <w:rPr/>
        <w:t>12 Então Jesus entrou no templo, expulsou todos os que ali vendiam e compravam, e derribou as mesas dos cambistas e as cadeiras dos que vendiam pombas; 13 e disse-lhes: Está escrito: A minha casa será chamada casa de oração; vós, porém, a fazeis covil de salteadores. 14 E chegaram-se a ele no templo cegos e coxos, e ele os curou. 15 Vendo, porém, os principais sacerdotes e os escribas as maravilhas que ele fizera, e os meninos que clamavam no templo: Hosana ao Filho de David, indignaram-se, 16 e perguntaram-lhe: Ouves o que estes estão dizendo? Respondeu-lhes Jesus: Sim; nunca lestes: Da boca de pequeninos e de criancinhas de peito tiraste perfeito louvor? 17 E deixando-os, saiu da cidade para Betânia, e ali passou a noite…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Jesus Amaldiçoa a Figueira</w:t>
      </w:r>
      <w:r>
        <w:rPr>
          <w:b/>
        </w:rPr>
        <w:tab/>
      </w:r>
    </w:p>
    <w:p>
      <w:pPr>
        <w:pStyle w:val="QUOTES"/>
        <w:rPr/>
      </w:pPr>
      <w:r>
        <w:rPr/>
        <w:t>18 Ora, de manhã, ao voltar à cidade, teve fome; 19 e, avistando uma figueira à beira do caminho, dela se aproximou, e não achou nela senão folhas somente; e disse-lhe: Nunca mais nasça fruto de ti. E a figueira secou imediatamente. 20 Quando os discípulos viram isso, perguntaram admirados: Como é que imediatamente secou a figueira? 21 Jesus, porém, respondeu-lhes: Em verdade vos digo que, se tiverdes fé e não duvidardes, não só fareis o que foi feito à figueira, mas até, se a este monte disserdes: Ergue-te e lança-te no mar, isso será feito; 22 e tudo o que pedirdes na oração, crendo, recebereis. 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Se virmos isto em relação a Marco 11, vemos que a sequência muda. Assim, há uma série de acções que ocorrem que são repetid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Marcos 11:1-33 Ora, quando se aproximavam de Jerusalém, de Betfagé e de Betânia, junto do Monte das Oliveiras, enviou Jesus dois dos seus discípulos </w:t>
      </w:r>
      <w:r>
        <w:rPr>
          <w:sz w:val="16"/>
          <w:szCs w:val="16"/>
        </w:rPr>
        <w:t>2</w:t>
      </w:r>
      <w:r>
        <w:rPr/>
        <w:t xml:space="preserve"> e disse-lhes: Ide à aldeia que está defronte de vós; e logo que nela entrardes, encontrareis preso um jumentinho, em que ainda ninguém montou; desprendei-o e trazei-o. </w:t>
      </w:r>
      <w:r>
        <w:rPr>
          <w:sz w:val="16"/>
          <w:szCs w:val="16"/>
        </w:rPr>
        <w:t>3</w:t>
      </w:r>
      <w:r>
        <w:rPr/>
        <w:t xml:space="preserve"> E se alguém vos perguntar: Por que fazeis isso? respondei: O Senhor precisa dele, e logo tornará a enviá-lo para aqui. </w:t>
      </w:r>
      <w:r>
        <w:rPr>
          <w:sz w:val="16"/>
          <w:szCs w:val="16"/>
        </w:rPr>
        <w:t xml:space="preserve">4 </w:t>
      </w:r>
      <w:r>
        <w:rPr/>
        <w:t xml:space="preserve">Foram, pois, e acharam o jumentinho preso ao portão do lado de fora na rua, e o desprenderam. </w:t>
      </w:r>
      <w:r>
        <w:rPr>
          <w:sz w:val="16"/>
          <w:szCs w:val="16"/>
        </w:rPr>
        <w:t xml:space="preserve">5 </w:t>
      </w:r>
      <w:r>
        <w:rPr/>
        <w:t xml:space="preserve">E alguns dos que ali estavam lhes perguntaram: Que fazeis, desprendendo o jumentinho? </w:t>
      </w:r>
      <w:r>
        <w:rPr>
          <w:sz w:val="16"/>
          <w:szCs w:val="16"/>
        </w:rPr>
        <w:t>6</w:t>
      </w:r>
      <w:r>
        <w:rPr/>
        <w:t xml:space="preserve"> Responderam como Jesus lhes tinha mandado; e lho deixaram levar. </w:t>
      </w:r>
      <w:r>
        <w:rPr>
          <w:sz w:val="16"/>
          <w:szCs w:val="16"/>
        </w:rPr>
        <w:t>7</w:t>
      </w:r>
      <w:r>
        <w:rPr/>
        <w:t xml:space="preserve"> Então trouxeram a Jesus o jumentinho e lançaram sobre ele os seus mantos; e Jesus montou nele. </w:t>
      </w:r>
      <w:r>
        <w:rPr>
          <w:sz w:val="16"/>
          <w:szCs w:val="16"/>
        </w:rPr>
        <w:t xml:space="preserve">8 </w:t>
      </w:r>
      <w:r>
        <w:rPr/>
        <w:t xml:space="preserve">Muitos também estenderam pelo caminho os seus mantos, e outros, ramagens que tinham cortado nos campos. </w:t>
      </w:r>
      <w:r>
        <w:rPr>
          <w:sz w:val="16"/>
          <w:szCs w:val="16"/>
        </w:rPr>
        <w:t xml:space="preserve">9 </w:t>
      </w:r>
      <w:r>
        <w:rPr/>
        <w:t xml:space="preserve">E tanto os que o precediam como os que o seguiam, clamavam: Hosana! bendito o que vem em nome do Senhor! </w:t>
      </w:r>
      <w:r>
        <w:rPr>
          <w:sz w:val="16"/>
          <w:szCs w:val="16"/>
        </w:rPr>
        <w:t xml:space="preserve">10 </w:t>
      </w:r>
      <w:r>
        <w:rPr/>
        <w:t xml:space="preserve">Bendito o reino que vem, o reino de nosso pai Davi! Hosana nas alturas! </w:t>
      </w:r>
      <w:r>
        <w:rPr>
          <w:sz w:val="16"/>
          <w:szCs w:val="16"/>
        </w:rPr>
        <w:t>11</w:t>
      </w:r>
      <w:r>
        <w:rPr/>
        <w:t xml:space="preserve"> Tendo Jesus entrado em Jerusalém, foi ao templo; e tendo observado tudo em redor, como já fosse tarde, saiu para Betânia com os doz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Amaldiçoa a Figueira</w:t>
      </w:r>
    </w:p>
    <w:p>
      <w:pPr>
        <w:pStyle w:val="QUOTES"/>
        <w:rPr/>
      </w:pPr>
      <w:r>
        <w:rPr>
          <w:sz w:val="16"/>
          <w:szCs w:val="16"/>
        </w:rPr>
        <w:t xml:space="preserve">12 </w:t>
      </w:r>
      <w:r>
        <w:rPr/>
        <w:t xml:space="preserve">No dia seguinte, depois de saírem de Betânia teve fome, </w:t>
      </w:r>
      <w:r>
        <w:rPr>
          <w:sz w:val="16"/>
          <w:szCs w:val="16"/>
        </w:rPr>
        <w:t xml:space="preserve">13 </w:t>
      </w:r>
      <w:r>
        <w:rPr/>
        <w:t xml:space="preserve">e avistando de longe uma figueira que tinha folhas, foi ver se, porventura, acharia nela alguma coisa; e chegando a ela, nada achou senão folhas, porque não era tempo de figos. </w:t>
      </w:r>
      <w:r>
        <w:rPr>
          <w:sz w:val="16"/>
          <w:szCs w:val="16"/>
        </w:rPr>
        <w:t xml:space="preserve">14 </w:t>
      </w:r>
      <w:r>
        <w:rPr/>
        <w:t>E Jesus, falando, disse à figueira: Nunca mais coma alguém fruto de ti. E seus discípulos ouviram isso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28"/>
          <w:szCs w:val="28"/>
        </w:rPr>
        <w:t>Jesus limpa o Templo</w:t>
      </w:r>
    </w:p>
    <w:p>
      <w:pPr>
        <w:pStyle w:val="QUOTES"/>
        <w:rPr/>
      </w:pPr>
      <w:r>
        <w:rPr>
          <w:sz w:val="16"/>
          <w:szCs w:val="16"/>
        </w:rPr>
        <w:t>15</w:t>
      </w:r>
      <w:r>
        <w:rPr/>
        <w:t xml:space="preserve"> Chegaram, pois, a Jerusalém. E entrando ele no templo, começou a expulsar os que ali vendiam e compravam; e derribou as mesas dos cambistas, e as cadeiras dos que vendiam pombas; </w:t>
      </w:r>
      <w:r>
        <w:rPr>
          <w:sz w:val="16"/>
          <w:szCs w:val="16"/>
        </w:rPr>
        <w:t>16</w:t>
      </w:r>
      <w:r>
        <w:rPr/>
        <w:t xml:space="preserve"> e não consentia que ninguém atravessasse o templo levando qualquer utensílio; </w:t>
      </w:r>
      <w:r>
        <w:rPr>
          <w:sz w:val="16"/>
          <w:szCs w:val="16"/>
        </w:rPr>
        <w:t>17</w:t>
      </w:r>
      <w:r>
        <w:rPr/>
        <w:t xml:space="preserve"> e ensinava, dizendo-lhes: Não está escrito: A minha casa será chamada casa de oração para todas as nações? Vós, porém, a tendes feito covil de salteadores.</w:t>
      </w:r>
      <w:r>
        <w:rPr>
          <w:sz w:val="16"/>
          <w:szCs w:val="16"/>
        </w:rPr>
        <w:t xml:space="preserve">18 </w:t>
      </w:r>
      <w:r>
        <w:rPr/>
        <w:t xml:space="preserve">Ora, os principais sacerdotes e os escribas ouviram isto, e procuravam um modo de o matar; pois o temiam, porque toda a multidão se maravilhava da sua doutrina. </w:t>
      </w:r>
      <w:r>
        <w:rPr>
          <w:sz w:val="16"/>
          <w:szCs w:val="16"/>
        </w:rPr>
        <w:t xml:space="preserve">19 </w:t>
      </w:r>
      <w:r>
        <w:rPr/>
        <w:t>Ao cair da tarde, saíam da cidade…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28"/>
          <w:szCs w:val="28"/>
        </w:rPr>
        <w:t>A lição da Figueira Murcha</w:t>
      </w:r>
    </w:p>
    <w:p>
      <w:pPr>
        <w:pStyle w:val="QUOTES"/>
        <w:rPr/>
      </w:pPr>
      <w:r>
        <w:rPr>
          <w:sz w:val="16"/>
          <w:szCs w:val="16"/>
        </w:rPr>
        <w:t xml:space="preserve">20 </w:t>
      </w:r>
      <w:r>
        <w:rPr/>
        <w:t xml:space="preserve">Quando passavam na manhã seguinte, viram que a figueira tinha secado desde as raízes. </w:t>
      </w:r>
      <w:r>
        <w:rPr>
          <w:sz w:val="16"/>
          <w:szCs w:val="16"/>
        </w:rPr>
        <w:t>21</w:t>
      </w:r>
      <w:r>
        <w:rPr/>
        <w:t xml:space="preserve"> Então Pedro, lembrando-se, disse-lhe: Olha, Mestre, secou-se a figueira que amaldiçoaste. </w:t>
      </w:r>
      <w:r>
        <w:rPr>
          <w:sz w:val="16"/>
          <w:szCs w:val="16"/>
        </w:rPr>
        <w:t xml:space="preserve">22 </w:t>
      </w:r>
      <w:r>
        <w:rPr/>
        <w:t xml:space="preserve">Respondeu-lhes Jesus: Tende fé em Deus. </w:t>
      </w:r>
      <w:r>
        <w:rPr>
          <w:sz w:val="16"/>
          <w:szCs w:val="16"/>
        </w:rPr>
        <w:t>23</w:t>
      </w:r>
      <w:r>
        <w:rPr/>
        <w:t xml:space="preserve"> Em verdade vos digo que qualquer que disser a este monte: Ergue-te e lança-te no mar; e não duvidar em seu coração, mas crer que se fará aquilo que diz, assim lhe será feito. </w:t>
      </w:r>
      <w:r>
        <w:rPr>
          <w:sz w:val="16"/>
          <w:szCs w:val="16"/>
        </w:rPr>
        <w:t>24</w:t>
      </w:r>
      <w:r>
        <w:rPr/>
        <w:t xml:space="preserve"> Por isso vos digo que tudo o que pedirdes em oração, crede que o recebereis, e tê-lo-eis. </w:t>
      </w:r>
      <w:r>
        <w:rPr>
          <w:sz w:val="16"/>
          <w:szCs w:val="16"/>
        </w:rPr>
        <w:t>25</w:t>
      </w:r>
      <w:r>
        <w:rPr/>
        <w:t xml:space="preserve"> Quando estiverdes orando, perdoai, se tendes alguma coisa contra alguém, para que também vosso Pai que está no céu, vos perdoe as vossas ofensas. </w:t>
      </w:r>
      <w:r>
        <w:rPr>
          <w:sz w:val="16"/>
          <w:szCs w:val="16"/>
        </w:rPr>
        <w:t>26</w:t>
      </w:r>
      <w:r>
        <w:rPr/>
        <w:t xml:space="preserve"> [Mas, se vós não perdoardes, também vosso Pai, que está no céu, não vos perdoará as vossas ofensas.]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 w:val="28"/>
          <w:szCs w:val="28"/>
        </w:rPr>
        <w:t>A Autoridade de Jesus é Desafiada</w:t>
      </w:r>
    </w:p>
    <w:p>
      <w:pPr>
        <w:pStyle w:val="QUOTES"/>
        <w:rPr/>
      </w:pPr>
      <w:r>
        <w:rPr>
          <w:sz w:val="16"/>
          <w:szCs w:val="16"/>
        </w:rPr>
        <w:t xml:space="preserve">27 </w:t>
      </w:r>
      <w:r>
        <w:rPr/>
        <w:t xml:space="preserve">Vieram de novo a Jerusalém. E andando Jesus pelo templo, aproximaram-se dele os principais sacerdotes, os escribas e os anciãos, </w:t>
      </w:r>
      <w:r>
        <w:rPr>
          <w:sz w:val="16"/>
          <w:szCs w:val="16"/>
        </w:rPr>
        <w:t xml:space="preserve">28 </w:t>
      </w:r>
      <w:r>
        <w:rPr/>
        <w:t xml:space="preserve">que lhe perguntaram: Com que autoridade fazes tu estas coisas? ou quem te deu autoridade para fazê-las? </w:t>
      </w:r>
      <w:r>
        <w:rPr>
          <w:sz w:val="16"/>
          <w:szCs w:val="16"/>
        </w:rPr>
        <w:t>29</w:t>
      </w:r>
      <w:r>
        <w:rPr/>
        <w:t xml:space="preserve"> Respondeu-lhes Jesus: Eu vos perguntarei uma coisa; respondei-me, pois, e eu vos direi com que autoridade faço estas coisas. </w:t>
      </w:r>
      <w:r>
        <w:rPr>
          <w:sz w:val="16"/>
          <w:szCs w:val="16"/>
        </w:rPr>
        <w:t xml:space="preserve">30 </w:t>
      </w:r>
      <w:r>
        <w:rPr/>
        <w:t xml:space="preserve">O baptismo de João era do céu, ou dos homens? respondei-me. </w:t>
      </w:r>
      <w:r>
        <w:rPr>
          <w:sz w:val="16"/>
          <w:szCs w:val="16"/>
        </w:rPr>
        <w:t xml:space="preserve">31 </w:t>
      </w:r>
      <w:r>
        <w:rPr/>
        <w:t xml:space="preserve">Ao que eles arrazoavam entre si: Se dissermos: Do céu, ele dirá: Então por que não o crestes? </w:t>
      </w:r>
      <w:r>
        <w:rPr>
          <w:sz w:val="16"/>
          <w:szCs w:val="16"/>
        </w:rPr>
        <w:t>32</w:t>
      </w:r>
      <w:r>
        <w:rPr/>
        <w:t xml:space="preserve"> Mas diremos, porventura: Dos homens? - É que temiam o povo; porque todos verdadeiramente tinham a João como profeta. </w:t>
      </w:r>
      <w:r>
        <w:rPr>
          <w:sz w:val="16"/>
          <w:szCs w:val="16"/>
        </w:rPr>
        <w:t>33</w:t>
      </w:r>
      <w:r>
        <w:rPr/>
        <w:t xml:space="preserve"> Responderam, pois, a Jesus: Não sabemos. Replicou-lhes ele: Nem eu vos digo com que autoridade faço estas coisas. </w:t>
      </w:r>
      <w:r>
        <w:rPr>
          <w:sz w:val="16"/>
          <w:szCs w:val="16"/>
        </w:rPr>
        <w:t>(AAC)</w:t>
      </w:r>
    </w:p>
    <w:p>
      <w:pPr>
        <w:pStyle w:val="Normal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rPr/>
      </w:pPr>
      <w:r>
        <w:rPr/>
        <w:t xml:space="preserve">Esta sequência mostra que ele entrou no Templo durante dias consecutivos e o limpou. Entrava no Templo para se assegurar de que o mesmo foi limpo desde “ </w:t>
      </w:r>
      <w:r>
        <w:rPr>
          <w:i/>
        </w:rPr>
        <w:t xml:space="preserve">o primeiro de Abib “ </w:t>
      </w:r>
      <w:r>
        <w:rPr/>
        <w:t>em diante de acordo com a Lei, e as secções, que vemos detalhadas na lista em Ezequiel 45:18-25:</w:t>
      </w:r>
    </w:p>
    <w:p>
      <w:pPr>
        <w:pStyle w:val="QUOTES"/>
        <w:rPr/>
      </w:pPr>
      <w:r>
        <w:rPr/>
      </w:r>
    </w:p>
    <w:p>
      <w:pPr>
        <w:pStyle w:val="QUOTES"/>
        <w:rPr/>
      </w:pPr>
      <w:r>
        <w:rPr/>
        <w:t xml:space="preserve">Ezequiel 45:18-25 Assim diz o Senhor Deus: No primeiro mês, no primeiro dia do mês, tomarás um bezerro sem mancha, e purificarás o santuário. </w:t>
      </w:r>
      <w:r>
        <w:rPr>
          <w:sz w:val="16"/>
          <w:szCs w:val="16"/>
        </w:rPr>
        <w:t xml:space="preserve">19 </w:t>
      </w:r>
      <w:r>
        <w:rPr/>
        <w:t xml:space="preserve">O sacerdote tomará do sangue da oferta pelo pecado, e pô-lo- á nas ombreiras da casa, e nos quatro cantos da saliência do altar e nas ombreiras da porta do átrio interior. </w:t>
      </w:r>
      <w:r>
        <w:rPr>
          <w:sz w:val="16"/>
          <w:szCs w:val="16"/>
        </w:rPr>
        <w:t xml:space="preserve">20 </w:t>
      </w:r>
      <w:r>
        <w:rPr/>
        <w:t>Assim também farás no sétimo dia do mês, pelos errados e pelos insensatos; assim fareis expiação pelo templo.</w:t>
      </w:r>
      <w:r>
        <w:rPr>
          <w:sz w:val="16"/>
          <w:szCs w:val="16"/>
        </w:rPr>
        <w:t xml:space="preserve">21 </w:t>
      </w:r>
      <w:r>
        <w:rPr/>
        <w:t>No primeiro mês, no dia catorze de mês, tereis a páscoa, uma festa de sete dias; pão ázimo se comerá.</w:t>
      </w:r>
      <w:r>
        <w:rPr>
          <w:sz w:val="16"/>
          <w:szCs w:val="16"/>
        </w:rPr>
        <w:t>22</w:t>
      </w:r>
      <w:r>
        <w:rPr/>
        <w:t xml:space="preserve"> E no mesmo dia o príncipe proverá, por si e por todo o povo da terra, um novilho como oferta pelo pecado. </w:t>
      </w:r>
      <w:r>
        <w:rPr>
          <w:sz w:val="16"/>
          <w:szCs w:val="16"/>
        </w:rPr>
        <w:t xml:space="preserve">23 </w:t>
      </w:r>
      <w:r>
        <w:rPr/>
        <w:t xml:space="preserve">E nos sete dias da festa proverá um holocausto ao Senhor, de sete novilhos e sete carneiros sem mancha, cada dia durante os sete dias; e um bode cada dia como oferta pelo pecado. </w:t>
      </w:r>
      <w:r>
        <w:rPr>
          <w:sz w:val="16"/>
          <w:szCs w:val="16"/>
        </w:rPr>
        <w:t>24</w:t>
      </w:r>
      <w:r>
        <w:rPr/>
        <w:t xml:space="preserve"> Também proverá uma oferta de cereais, uma efa para cada novilho, e uma efa para cada carneiro, e um e him de azeite para cada efa. </w:t>
      </w:r>
      <w:r>
        <w:rPr>
          <w:sz w:val="16"/>
          <w:szCs w:val="16"/>
        </w:rPr>
        <w:t xml:space="preserve">25 </w:t>
      </w:r>
      <w:r>
        <w:rPr/>
        <w:t>No sétimo mês, no dia quinze do mês, na festa, fará o mesmo por sete dias, segundo a oferta pelo pecado, segundo o holocausto, segundo a oferta de cereais, e segundo o azeite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Isto faz referência cruzada com os textos em Génesis 8:13; Êxodo 12:18; 29:1-14. Em Ezequiel 43:18, vemos que a consagração começa com o altar</w:t>
      </w:r>
      <w:r>
        <w:rPr>
          <w:b/>
        </w:rPr>
        <w:t xml:space="preserve">, </w:t>
      </w:r>
      <w:r>
        <w:rPr/>
        <w:t>donde a consagração dos sacerdotes é necessária pelo sacerdócio Levitico sob a lei (Lev.8:1-10). Assim, aqui trata-se de um sacerdócio já santificado e que começa os sacrifícios do altar dentro de um novo sistema. Nisto, os filhos de Sadoc (Zadoque) são os únicos Levitas que são admitidos (Ezequiel 40:46; 44:15; ref.  Apo. capitulo 7). Este</w:t>
      </w:r>
      <w:r>
        <w:rPr>
          <w:b/>
        </w:rPr>
        <w:t xml:space="preserve"> </w:t>
      </w:r>
      <w:r>
        <w:rPr/>
        <w:t>é o sacerdócio de Melquesideque</w:t>
      </w:r>
      <w:r>
        <w:rPr>
          <w:b/>
        </w:rPr>
        <w:t xml:space="preserve">. </w:t>
      </w:r>
      <w:r>
        <w:rPr/>
        <w:t>Este sacerdócio precedeu ao de Levi, e Levi dizimou para ele nos lombos de Abraão. Sem</w:t>
      </w:r>
      <w:r>
        <w:rPr>
          <w:b/>
        </w:rPr>
        <w:t xml:space="preserve"> </w:t>
      </w:r>
      <w:r>
        <w:rPr/>
        <w:t>foi seu sumo-sacerdote no tempo de Noé. Foi posto em Jerusalém até ao tempo que David ocupou Jerusalém. O rei aí foi chamado Adonai-Sadoc ou Melquesideque</w:t>
      </w:r>
      <w:r>
        <w:rPr>
          <w:b/>
        </w:rPr>
        <w:t xml:space="preserve">, </w:t>
      </w:r>
      <w:r>
        <w:rPr/>
        <w:t xml:space="preserve">de maneira contínua, como vemos pelas Escrituras (refª. ao estudo </w:t>
      </w:r>
      <w:hyperlink r:id="rId7">
        <w:r>
          <w:rPr>
            <w:rStyle w:val="InternetLink"/>
            <w:i/>
          </w:rPr>
          <w:t>Melquesideque [128]</w:t>
        </w:r>
      </w:hyperlink>
      <w:r>
        <w:rPr>
          <w:i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ser não era Jesus Cristo por vários motivos bíblicos importantes. Jesus Cristo não pode ter existido como ser humano em Jerusalém e ao mesmo tempo aparecer a Abraão como o Anjo de Yahovah juntamente com os outros dois seres na destruição de Sod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além do mais, na qualidade de Anjo de Yahovah</w:t>
      </w:r>
      <w:r>
        <w:rPr>
          <w:b/>
        </w:rPr>
        <w:t xml:space="preserve">, </w:t>
      </w:r>
      <w:r>
        <w:rPr/>
        <w:t>esteve com Israel no deserto, e também na ocupação de Jericó e de toda a Canaãn. Então, como também poderia ter estado em Jerusalém como Adonai-Sadoc? Qual é o objectivo da encarnação</w:t>
      </w:r>
      <w:r>
        <w:rPr>
          <w:b/>
        </w:rPr>
        <w:t xml:space="preserve"> </w:t>
      </w:r>
      <w:r>
        <w:rPr/>
        <w:t xml:space="preserve">se este acto tivesse ocorrido cerca de 500 anos antes? (Ver também o estudo </w:t>
      </w:r>
      <w:hyperlink r:id="rId8">
        <w:r>
          <w:rPr>
            <w:rStyle w:val="InternetLink"/>
            <w:i/>
          </w:rPr>
          <w:t>O Anjo de JHVH [024]</w:t>
        </w:r>
      </w:hyperlink>
      <w:r>
        <w:rPr>
          <w:i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texto em Êxodo 29:36, oferece-se um novilho (touro jovem) durante sete dias consecutivos. Aqui em Ezequiel 43, oferece-se só uma vez e durante os outros dias a cria das cabras. Isto é claramente outro Templo e outra sequência. Os oferecimentos em Ezequiel 43:18-27 são </w:t>
      </w:r>
      <w:r>
        <w:rPr>
          <w:i/>
        </w:rPr>
        <w:t xml:space="preserve">“ nacionais e sacerdotais “, </w:t>
      </w:r>
      <w:r>
        <w:rPr/>
        <w:t>onde o sacerdotal representa a n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llinger vê que não são individuais, mas assume que não haverá Dia da Expiação e deduz por este facto que não estarão sob a Lei. Enquanto eles estarão no sistema milenário e a aplicação da Lei se diferenciará sob Cristo enquanto aos sacrifícios, o facto das festas seguem da Páscoa aos Tabernáculos e não se menciona Expiação e Trombetas (Ezequiel 45:24-25), não significa que não serão observadas (ver os estudos </w:t>
      </w:r>
      <w:hyperlink r:id="rId9">
        <w:r>
          <w:rPr>
            <w:rStyle w:val="InternetLink"/>
            <w:i/>
          </w:rPr>
          <w:t>Perguntas Mais Frequentes sobre Ezequiel, Capítulos 36-48 [292</w:t>
        </w:r>
        <w:r>
          <w:rPr>
            <w:rStyle w:val="InternetLink"/>
            <w:i/>
            <w:iCs/>
          </w:rPr>
          <w:t>]</w:t>
        </w:r>
      </w:hyperlink>
      <w:r>
        <w:rPr/>
        <w:t xml:space="preserve"> e </w:t>
      </w:r>
      <w:hyperlink r:id="rId10">
        <w:r>
          <w:rPr>
            <w:rStyle w:val="InternetLink"/>
            <w:i/>
          </w:rPr>
          <w:t>Santificação do Templo de Deus [241</w:t>
        </w:r>
        <w:r>
          <w:rPr>
            <w:rStyle w:val="InternetLink"/>
            <w:i/>
            <w:iCs/>
          </w:rPr>
          <w:t>]</w:t>
        </w:r>
      </w:hyperlink>
      <w:r>
        <w:rPr/>
        <w:t>). Também nota-se que as Luas Novas não se consideram como dias laborais e serão cumpridas no sistema milenário, como vemos em Ezequiel 45 e também em Isaías 66:23, e aqueles que não as guardarem, morrerão (Isaías 66:2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equência da </w:t>
      </w:r>
      <w:r>
        <w:rPr>
          <w:i/>
        </w:rPr>
        <w:t xml:space="preserve">“ limpeza “ </w:t>
      </w:r>
      <w:r>
        <w:rPr/>
        <w:t>então tem lugar desde o primeiro do Primeiro Mês até ao sétimo</w:t>
      </w:r>
      <w:r>
        <w:rPr>
          <w:b/>
        </w:rPr>
        <w:t xml:space="preserve">. </w:t>
      </w:r>
      <w:r>
        <w:rPr/>
        <w:t>Cristo a tomou até ao décimo dia quando entrou em Jerusalém. Nesta sequência ele passou fome. Isto interpreta-se normalmente como mostrando que ele havia jejuado durante esse perío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um processo de jejum que se entende por aqueles que realizam esta actividade. A fome quotidiana normal é apenas digna de me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 muito provável que o jejum nesse período durou vários dias, ou talvez por todos eles. Ainda assim, parece que passou algum tempo em casa de vários amigos durante esse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evangelhos de Mateus, Marcos e Lucas, dizem-nos que Cristo esteve no Templo, limpando-o e assegurando-se que permanecesse limpo de cambistas e parasitas simil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m, depois da Santificação dos Simples e Errados, Cristo foi a Jerusalém, entrando proveniente de Jericó no dia 8 de Abib, e passou essa quinta feira pela noite na casa de Zaqueu. A primeira entrada em Jerusalém foi por Betfagé no dia 9 de Abib (sexta-feira) e não por Betania (ref. Mat. 21:8-9). Não o esperavam e ele limpou o Templo (Mateus 21:12-16), e depois partiu para Betania (Mateus 21:17). A sequência  é detalha nos quadros do estudo </w:t>
      </w:r>
      <w:hyperlink r:id="rId11">
        <w:r>
          <w:rPr>
            <w:rStyle w:val="InternetLink"/>
            <w:i/>
          </w:rPr>
          <w:t>O Momento da Crucificação e da Ressurreição [159]</w:t>
        </w:r>
      </w:hyperlink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No dia 11 de Abib, o quarto dia antes da Páscoa, entrou no Templo e viu os arredores e depois regressou a Betania (Marcos 11:11). No dia 12 de Abib, o terceiro dia antes da Páscoa do ano 30</w:t>
      </w:r>
      <w:r>
        <w:rPr>
          <w:b/>
        </w:rPr>
        <w:t xml:space="preserve"> </w:t>
      </w:r>
      <w:r>
        <w:rPr/>
        <w:t>DC., ele tornou a aparecer no Templo, voltou a limpá-lo e depois ensinou no Templo (Marcos 11:15-17; Lucas 19:45-46). Enfrentou a oposição dos legisladores (Marcos 11:18; Lucas 19:47-48) e depois deixou a cidade provavelmente para seguir caminho para Betania (Marcos 11:19; Lucas 21:37-3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egundo dia antes da Páscoa, o dia 13 de Abib (terça-feira), Cristo novamente vem a Jerusalém e ao Templo (Mateus 21:23-27; Marcos 11:27-33; Lucas 20:1-8). A primeira grande profecia então é feita no Templo (Lucas 21:5-3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que se declara relacionado ao costume do Senhor fez-se nesta ultima semana (Lucas 21:37-3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ois, a segunda grande profecia é dada no Monte das Oliveiras (Mateus 24:1-51; Marcos 13:1-37 e continua por Mateus 25:1-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o, pelo seu claro exemplo nos evangelhos, estava limpando o Templo por completo durante esse período, desde o 1º de Abib, como era requerido pela lei, até ao 13º de Abib ou Nisan, que era o início do dia da preparação para a Páscoa. Ao final do dia 13 de Abib, ele e os discípulos retiraram-se para a habitação superior para a Ultima Ceia ou a Ceia do Senhor, e a traição, o juízo do Messias, e a Crucificação do Cordeiro</w:t>
      </w:r>
      <w:r>
        <w:rPr>
          <w:b/>
        </w:rPr>
        <w:t xml:space="preserve"> </w:t>
      </w:r>
      <w:r>
        <w:rPr/>
        <w:t>da Páscoa</w:t>
      </w:r>
      <w:r>
        <w:rPr>
          <w:b/>
        </w:rPr>
        <w:t xml:space="preserve"> </w:t>
      </w:r>
      <w:r>
        <w:rPr/>
        <w:t>é na tarde do 14 de Abib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Lição da Figueira</w:t>
      </w:r>
    </w:p>
    <w:p>
      <w:pPr>
        <w:pStyle w:val="Normal"/>
        <w:rPr/>
      </w:pPr>
      <w:r>
        <w:rPr/>
        <w:t xml:space="preserve">A principal lição a ser apreendida neste processo da maldição da figueira era que estava colocada dentro, e teve relação com, o processo da preparação para a Páscoa, e foi parte do processo de purificação. A referência para a ausência de frutos e a maldição era uma lição para as Igrejas de Deus, que neste processo de purificação, as que não deram frutos deixou-se que elas murchassem e morres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lição nunca foi mais apropriada do que na última parte do século vinte, quando nunca se levou a cabo a purificação</w:t>
      </w:r>
      <w:r>
        <w:rPr>
          <w:b/>
        </w:rPr>
        <w:t xml:space="preserve">, </w:t>
      </w:r>
      <w:r>
        <w:rPr/>
        <w:t>e a preparação para a Páscoa não se dirigiu nunca para a santificação e a salvação de Israel e das na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 por esta razão que as parábolas de Mateus e Marcos seguem, tratando com a obtenção de outros trabalhadores e outros filhos. Um promete ir e trabalhar, e outro nega-se a prometer. No entanto, o que prometeu não vai e o que se recusou foi e trabalhou tal como o Pai o requeria. Esta parábola está-se a dirigir para Judá e Levi, e finalmente a Israel. A parábola dos lavradores malvados (Marcos 12:1-12) era sobre os profetas e Cristo mesmo, e a vinha era toda a casa de Israel (Isaías 5:7) (ref.ª. </w:t>
      </w:r>
      <w:hyperlink r:id="rId12">
        <w:r>
          <w:rPr>
            <w:rStyle w:val="InternetLink"/>
            <w:i/>
          </w:rPr>
          <w:t>O Pacto de Deus [152]</w:t>
        </w:r>
      </w:hyperlink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itleinside"/>
        <w:rPr>
          <w:szCs w:val="32"/>
        </w:rPr>
      </w:pPr>
      <w:r>
        <w:rPr>
          <w:szCs w:val="32"/>
        </w:rPr>
        <w:t>A VINHA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Parábola dos Lavradores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QUOTES"/>
        <w:rPr/>
      </w:pPr>
      <w:r>
        <w:rPr/>
        <w:t xml:space="preserve">Marcos 12:1-12 Então começou Jesus a falar-lhes por parábolas. Um homem plantou uma vinha, cercou-a com uma sebe, cavou um lagar, e edificou uma torre; depois arrendou-a a uns lavradores e ausentou-se do país. </w:t>
      </w:r>
      <w:r>
        <w:rPr>
          <w:sz w:val="16"/>
          <w:szCs w:val="16"/>
        </w:rPr>
        <w:t>2</w:t>
      </w:r>
      <w:r>
        <w:rPr/>
        <w:t xml:space="preserve"> No tempo próprio, enviou um servo aos lavradores para que deles recebesse do fruto da vinha. </w:t>
      </w:r>
      <w:r>
        <w:rPr>
          <w:sz w:val="16"/>
          <w:szCs w:val="16"/>
        </w:rPr>
        <w:t xml:space="preserve">3 </w:t>
      </w:r>
      <w:r>
        <w:rPr/>
        <w:t xml:space="preserve">Mas estes, apoderando-se dele, o espancaram e o mandaram embora de mãos vazias. </w:t>
      </w:r>
      <w:r>
        <w:rPr>
          <w:sz w:val="16"/>
          <w:szCs w:val="16"/>
        </w:rPr>
        <w:t xml:space="preserve">4 </w:t>
      </w:r>
      <w:r>
        <w:rPr/>
        <w:t xml:space="preserve">E tornou a enviar-lhes outro servo; e a este feriram na cabeça e o ultrajaram. </w:t>
      </w:r>
      <w:r>
        <w:rPr>
          <w:sz w:val="16"/>
          <w:szCs w:val="16"/>
        </w:rPr>
        <w:t xml:space="preserve">5 </w:t>
      </w:r>
      <w:r>
        <w:rPr/>
        <w:t xml:space="preserve">Então enviou ainda outro, e a este mataram; e a outros muitos, dos quais a uns espancaram e a outros mataram. </w:t>
      </w:r>
      <w:r>
        <w:rPr>
          <w:sz w:val="16"/>
          <w:szCs w:val="16"/>
        </w:rPr>
        <w:t xml:space="preserve">6 </w:t>
      </w:r>
      <w:r>
        <w:rPr/>
        <w:t xml:space="preserve">Ora, tinha ele ainda um, o seu filho amado; a este lhes enviou por último, dizendo: A meu filho terão respeito. </w:t>
      </w:r>
      <w:r>
        <w:rPr>
          <w:sz w:val="16"/>
          <w:szCs w:val="16"/>
        </w:rPr>
        <w:t>7</w:t>
      </w:r>
      <w:r>
        <w:rPr/>
        <w:t xml:space="preserve"> Mas aqueles lavradores disseram entre si: Este é o herdeiro; vinde, matemo-lo, e a herança será nossa. </w:t>
      </w:r>
      <w:r>
        <w:rPr>
          <w:sz w:val="16"/>
          <w:szCs w:val="16"/>
        </w:rPr>
        <w:t xml:space="preserve">8 </w:t>
      </w:r>
      <w:r>
        <w:rPr/>
        <w:t xml:space="preserve">E, agarrando-o, o mataram, e o lançaram fora da vinha. </w:t>
      </w:r>
      <w:r>
        <w:rPr>
          <w:sz w:val="16"/>
          <w:szCs w:val="16"/>
        </w:rPr>
        <w:t>9</w:t>
      </w:r>
      <w:r>
        <w:rPr/>
        <w:t xml:space="preserve"> Que fará, pois, o senhor da vinha? Virá e destruirá os lavradores, e dará a vinha a outros. </w:t>
      </w:r>
      <w:r>
        <w:rPr>
          <w:sz w:val="16"/>
          <w:szCs w:val="16"/>
        </w:rPr>
        <w:t>10</w:t>
      </w:r>
      <w:r>
        <w:rPr/>
        <w:t xml:space="preserve"> Nunca lestes esta escritura: A pedra que os edificadores rejeitaram, essa foi posta como pedra angular; </w:t>
      </w:r>
      <w:r>
        <w:rPr>
          <w:sz w:val="16"/>
          <w:szCs w:val="16"/>
        </w:rPr>
        <w:t>11</w:t>
      </w:r>
      <w:r>
        <w:rPr/>
        <w:t xml:space="preserve"> pelo Senhor foi feito isso, e é maravilhoso aos nossos olhos? </w:t>
      </w:r>
      <w:r>
        <w:rPr>
          <w:sz w:val="16"/>
          <w:szCs w:val="16"/>
        </w:rPr>
        <w:t xml:space="preserve">12 </w:t>
      </w:r>
      <w:r>
        <w:rPr/>
        <w:t xml:space="preserve">Procuravam então prendê-lo, mas temeram a multidão, pois perceberam que contra eles proferira essa parábola; e, deixando-o, se retiraram. </w:t>
      </w:r>
      <w:r>
        <w:rPr>
          <w:sz w:val="16"/>
          <w:szCs w:val="16"/>
        </w:rPr>
        <w:t>(AAC)</w:t>
      </w:r>
    </w:p>
    <w:p>
      <w:pPr>
        <w:pStyle w:val="QUOTE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qui vimos que os lavradores são a casa de Israel, que eram os sacerdotes e Levitas encarregues do trabalho de Deus, e também a casa de Judá que tinha sido estropiada pelos edomitas e as práticas Helenísticas. A mensagem era para os eleitos da nação e depois para a Igreja que os iam a segu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r a César</w:t>
      </w:r>
    </w:p>
    <w:p>
      <w:pPr>
        <w:pStyle w:val="Normal"/>
        <w:rPr/>
      </w:pPr>
      <w:r>
        <w:rPr/>
        <w:t>A separação dos assuntos da Igreja de aqueles do mundo durante o período de preparação é enfatizada na lição referente a dar a César em Marcos 12:13-1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Marcos 12:13-17  Enviaram-lhe então alguns dos fariseus e dos herodianos, para que o apanhassem em alguma palavra. </w:t>
      </w:r>
      <w:r>
        <w:rPr>
          <w:sz w:val="16"/>
          <w:szCs w:val="16"/>
        </w:rPr>
        <w:t>14</w:t>
      </w:r>
      <w:r>
        <w:rPr/>
        <w:t xml:space="preserve"> Aproximando-se, pois, disseram-lhe: Mestre, sabemos que és verdadeiro, e de ninguém se te dá; porque não olhas à aparência dos homens, mas ensinas segundo a verdade o caminho de Deus; é lícito dar tributo a César, ou não? Daremos, ou não daremos? </w:t>
      </w:r>
      <w:r>
        <w:rPr>
          <w:sz w:val="16"/>
          <w:szCs w:val="16"/>
        </w:rPr>
        <w:t>15</w:t>
      </w:r>
      <w:r>
        <w:rPr/>
        <w:t xml:space="preserve"> Mas Jesus, percebendo a hipocrisia deles, respondeu-lhes: Por que me experimentais? trazei-me um denário para que eu o veja. </w:t>
      </w:r>
      <w:r>
        <w:rPr>
          <w:sz w:val="16"/>
          <w:szCs w:val="16"/>
        </w:rPr>
        <w:t>16</w:t>
      </w:r>
      <w:r>
        <w:rPr/>
        <w:t xml:space="preserve"> E eles lho trouxeram. Perguntou-lhes Jesus: De quem é esta imagem e inscrição? Responderam-lhe: De César. </w:t>
      </w:r>
      <w:r>
        <w:rPr>
          <w:sz w:val="16"/>
          <w:szCs w:val="16"/>
        </w:rPr>
        <w:t xml:space="preserve">17 </w:t>
      </w:r>
      <w:r>
        <w:rPr/>
        <w:t>Disse-lhes Jesus: Dai, pois, a César o que é de César, e a Deus o que é de Deus. E admiravam-se dele. Dá-se esta sequência das parábolas, pois elas vão ministrar ensinos na Igreja</w:t>
      </w:r>
      <w:r>
        <w:rPr>
          <w:sz w:val="16"/>
          <w:szCs w:val="16"/>
        </w:rPr>
        <w:t>. (AAC)</w:t>
      </w:r>
    </w:p>
    <w:p>
      <w:pPr>
        <w:pStyle w:val="Normal"/>
        <w:ind w:left="708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Dá-se a sequência das parábolas, visto elas serem proveitosas para ministrarem ensino na Igrej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A Igreja da Ressurreição</w:t>
      </w:r>
    </w:p>
    <w:p>
      <w:pPr>
        <w:pStyle w:val="Normal"/>
        <w:rPr/>
      </w:pPr>
      <w:r>
        <w:rPr/>
        <w:t>Cristo ocupou-se dos Saduceus também naquele momento com respeito à Ressurreição em Marcos 12:18-27.</w:t>
      </w:r>
    </w:p>
    <w:p>
      <w:pPr>
        <w:pStyle w:val="QUOTES"/>
        <w:rPr/>
      </w:pPr>
      <w:r>
        <w:rPr/>
      </w:r>
    </w:p>
    <w:p>
      <w:pPr>
        <w:pStyle w:val="QUOTES"/>
        <w:rPr/>
      </w:pPr>
      <w:r>
        <w:rPr/>
        <w:t xml:space="preserve">Marcos 12:18-27 </w:t>
      </w:r>
      <w:r>
        <w:rPr>
          <w:sz w:val="16"/>
          <w:szCs w:val="16"/>
        </w:rPr>
        <w:t xml:space="preserve">18 </w:t>
      </w:r>
      <w:r>
        <w:rPr/>
        <w:t xml:space="preserve">Então se aproximaram dele alguns dos saduceus, que dizem não haver ressurreição, e lhe perguntaram, dizendo: </w:t>
      </w:r>
      <w:r>
        <w:rPr>
          <w:sz w:val="16"/>
          <w:szCs w:val="16"/>
        </w:rPr>
        <w:t>19</w:t>
      </w:r>
      <w:r>
        <w:rPr/>
        <w:t xml:space="preserve"> Mestre, Moisés nos deixou escrito que se morrer alguém, deixando mulher sem deixar filhos, o irmão dele case com a mulher, e suscite descendência ao irmão</w:t>
      </w:r>
      <w:r>
        <w:rPr>
          <w:sz w:val="16"/>
          <w:szCs w:val="16"/>
        </w:rPr>
        <w:t>. 20</w:t>
      </w:r>
      <w:r>
        <w:rPr/>
        <w:t xml:space="preserve"> Ora, havia sete irmãos; o primeiro casou-se e morreu sem deixar descendência; </w:t>
      </w:r>
      <w:r>
        <w:rPr>
          <w:sz w:val="16"/>
          <w:szCs w:val="16"/>
        </w:rPr>
        <w:t>21</w:t>
      </w:r>
      <w:r>
        <w:rPr/>
        <w:t xml:space="preserve"> o segundo casou-se com a viúva, e morreu, não deixando descendência; e da mesma forma, o terceiro; e assim os sete, e não deixaram descendência. </w:t>
      </w:r>
      <w:r>
        <w:rPr>
          <w:sz w:val="16"/>
          <w:szCs w:val="16"/>
        </w:rPr>
        <w:t xml:space="preserve">22 </w:t>
      </w:r>
      <w:r>
        <w:rPr/>
        <w:t xml:space="preserve">Depois de todos, morreu também a mulher. </w:t>
      </w:r>
      <w:r>
        <w:rPr>
          <w:sz w:val="16"/>
          <w:szCs w:val="16"/>
        </w:rPr>
        <w:t xml:space="preserve">23 </w:t>
      </w:r>
      <w:r>
        <w:rPr/>
        <w:t xml:space="preserve">Na ressurreição, de qual deles será ela esposa, pois os sete por esposa a tiveram? </w:t>
      </w:r>
      <w:r>
        <w:rPr>
          <w:sz w:val="16"/>
          <w:szCs w:val="16"/>
        </w:rPr>
        <w:t xml:space="preserve">24 </w:t>
      </w:r>
      <w:r>
        <w:rPr/>
        <w:t xml:space="preserve">Respondeu-lhes Jesus: Porventura não errais vós em razão de não compreenderdes as Escrituras nem o poder de Deus? </w:t>
      </w:r>
      <w:r>
        <w:rPr>
          <w:sz w:val="16"/>
          <w:szCs w:val="16"/>
        </w:rPr>
        <w:t xml:space="preserve">25 </w:t>
      </w:r>
      <w:r>
        <w:rPr/>
        <w:t xml:space="preserve">Porquanto, ao ressuscitarem dos mortos, nem se casam, nem se dão em casamento; pelo contrário, são como os anjos nos céus. </w:t>
      </w:r>
      <w:r>
        <w:rPr>
          <w:sz w:val="16"/>
          <w:szCs w:val="16"/>
        </w:rPr>
        <w:t>26</w:t>
      </w:r>
      <w:r>
        <w:rPr/>
        <w:t xml:space="preserve"> Quanto aos mortos, porém, serem ressuscitados, não lestes no livro de Moisés, onde se fala da sarça, como Deus lhe disse: Eu sou o Deus de Abraão, o Deus de Isaque e o Deus de Jacob? </w:t>
      </w:r>
      <w:r>
        <w:rPr>
          <w:sz w:val="16"/>
          <w:szCs w:val="16"/>
        </w:rPr>
        <w:t>27</w:t>
      </w:r>
      <w:r>
        <w:rPr/>
        <w:t xml:space="preserve"> Ora, ele não é Deus de mortos, mas de vivos. Estais em grande erro. </w:t>
      </w:r>
      <w:r>
        <w:rPr>
          <w:sz w:val="16"/>
          <w:szCs w:val="16"/>
        </w:rPr>
        <w:t>(AA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este texto, ele falou da Ressurreição (Marcos 12:18-27) e da Igreja como o primogénito</w:t>
      </w:r>
      <w:r>
        <w:rPr>
          <w:b/>
        </w:rPr>
        <w:t xml:space="preserve"> </w:t>
      </w:r>
      <w:r>
        <w:rPr/>
        <w:t>ressuscitado</w:t>
      </w:r>
      <w:r>
        <w:rPr>
          <w:b/>
        </w:rPr>
        <w:t xml:space="preserve">, </w:t>
      </w:r>
      <w:r>
        <w:rPr/>
        <w:t>já que ele disse que quando falou para Moisés na sarça-ardente: “ Sou o Deus de Abraão e o Deus de Isaac e o Deus de Jacob.” Ele é Deus dos vivos e não dos mortos e portanto</w:t>
      </w:r>
      <w:r>
        <w:rPr>
          <w:b/>
        </w:rPr>
        <w:t xml:space="preserve">, </w:t>
      </w:r>
      <w:r>
        <w:rPr/>
        <w:t>Cristo aqui fala da Igreja, que são aqueles que estão dormindo no Sen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cesso de preparação do Templo é o que se compreende desde o 1º de Abib até à Páscoa. O Pão Ázimo então é comido por sete dias desde o 15º até ao 21º, e o mês de jejum encerra-se com um período de sete dias, tornando para os processos normais na contagem do Omer até ao Pentecostes e à colheita de trigo, que é a colheita da Igreja dos primogénito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ab/>
    </w:r>
    <w:r>
      <w:rPr>
        <w:bCs/>
        <w:i/>
        <w:iCs/>
        <w:szCs w:val="28"/>
      </w:rPr>
      <w:t>A Maldição da Figueira</w:t>
    </w:r>
    <w:r>
      <w:rPr>
        <w:i/>
      </w:rPr>
      <w:t xml:space="preserve"> [090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Cs/>
        <w:i/>
        <w:iCs/>
        <w:szCs w:val="28"/>
      </w:rPr>
      <w:t>A Maldição da Figueira [090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705"/>
        </w:tabs>
        <w:ind w:left="97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7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www.logon.org/portuguese/s/p128.html" TargetMode="External"/><Relationship Id="rId8" Type="http://schemas.openxmlformats.org/officeDocument/2006/relationships/hyperlink" Target="http://www.logon.org/portuguese/s/p024.html" TargetMode="External"/><Relationship Id="rId9" Type="http://schemas.openxmlformats.org/officeDocument/2006/relationships/hyperlink" Target="http://www.logon.org/portuguese/s/p292.html" TargetMode="External"/><Relationship Id="rId10" Type="http://schemas.openxmlformats.org/officeDocument/2006/relationships/hyperlink" Target="http://www.logon.org/portuguese/s/p241.html" TargetMode="External"/><Relationship Id="rId11" Type="http://schemas.openxmlformats.org/officeDocument/2006/relationships/hyperlink" Target="http://www.logon.org/portuguese/s/p159.html" TargetMode="External"/><Relationship Id="rId12" Type="http://schemas.openxmlformats.org/officeDocument/2006/relationships/hyperlink" Target="http://www.logon.org/portuguese/s/p152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2:39:00Z</dcterms:created>
  <dc:creator>Wade Cox</dc:creator>
  <dc:description/>
  <dc:language>en-US</dc:language>
  <cp:lastModifiedBy>Denise</cp:lastModifiedBy>
  <cp:lastPrinted>2003-03-01T10:05:00Z</cp:lastPrinted>
  <dcterms:modified xsi:type="dcterms:W3CDTF">2008-07-20T22:39:00Z</dcterms:modified>
  <cp:revision>2</cp:revision>
  <dc:subject/>
  <dc:title>A Maldição da Figueira [090]</dc:title>
</cp:coreProperties>
</file>