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3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color w:val="000000"/>
          <w:sz w:val="70"/>
        </w:rPr>
      </w:pPr>
      <w:r>
        <w:rPr>
          <w:b/>
          <w:color w:val="000000"/>
          <w:sz w:val="70"/>
        </w:rPr>
      </w:r>
    </w:p>
    <w:p>
      <w:pPr>
        <w:pStyle w:val="TITLE"/>
        <w:ind w:left="-90" w:right="-133" w:hanging="0"/>
        <w:rPr>
          <w:color w:val="000000"/>
          <w:sz w:val="72"/>
          <w:szCs w:val="72"/>
        </w:rPr>
      </w:pPr>
      <w:r>
        <w:rPr>
          <w:rStyle w:val="Hps"/>
          <w:color w:val="000000"/>
          <w:lang w:val="pt-PT"/>
        </w:rPr>
        <w:t>Instrumentos Musicais em</w:t>
      </w:r>
      <w:r>
        <w:rPr>
          <w:rStyle w:val="Shorttext"/>
          <w:color w:val="000000"/>
          <w:lang w:val="pt-PT"/>
        </w:rPr>
        <w:t xml:space="preserve"> </w:t>
      </w:r>
      <w:r>
        <w:rPr>
          <w:rStyle w:val="Hps"/>
          <w:color w:val="000000"/>
          <w:lang w:val="pt-PT"/>
        </w:rPr>
        <w:t>Adoração</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6"/>
        </w:rPr>
      </w:pPr>
      <w:r>
        <w:rPr>
          <w:sz w:val="16"/>
        </w:rPr>
        <w:t xml:space="preserve"> </w:t>
      </w:r>
      <w:r>
        <w:rPr>
          <w:rStyle w:val="Hps"/>
          <w:lang w:val="pt-PT"/>
        </w:rPr>
        <w:t>(Edição</w:t>
      </w:r>
      <w:r>
        <w:rPr>
          <w:rStyle w:val="Shorttext"/>
          <w:lang w:val="pt-PT"/>
        </w:rPr>
        <w:t xml:space="preserve"> </w:t>
      </w:r>
      <w:r>
        <w:rPr>
          <w:rStyle w:val="Hps"/>
          <w:lang w:val="pt-PT"/>
        </w:rPr>
        <w:t>1,0</w:t>
      </w:r>
      <w:r>
        <w:rPr>
          <w:rStyle w:val="Shorttext"/>
          <w:lang w:val="pt-PT"/>
        </w:rPr>
        <w:t xml:space="preserve"> </w:t>
      </w:r>
      <w:r>
        <w:rPr>
          <w:rStyle w:val="Hps"/>
          <w:lang w:val="pt-PT"/>
        </w:rPr>
        <w:t>20070730-20070730</w:t>
      </w:r>
      <w:r>
        <w:rPr>
          <w:rStyle w:val="Shorttext"/>
          <w:lang w:val="pt-PT"/>
        </w:rPr>
        <w:t>)</w:t>
      </w:r>
    </w:p>
    <w:p>
      <w:pPr>
        <w:pStyle w:val="Normal"/>
        <w:ind w:left="360" w:right="317" w:hanging="0"/>
        <w:rPr>
          <w:color w:val="000000"/>
          <w:sz w:val="22"/>
          <w:lang w:val="en-US"/>
        </w:rPr>
      </w:pPr>
      <w:r>
        <w:rPr>
          <w:rStyle w:val="Hps"/>
          <w:color w:val="000000"/>
          <w:lang w:val="pt-PT"/>
        </w:rPr>
        <w:t>Algumas pessoas têm</w:t>
      </w:r>
      <w:r>
        <w:rPr>
          <w:color w:val="000000"/>
          <w:lang w:val="pt-PT"/>
        </w:rPr>
        <w:t xml:space="preserve"> </w:t>
      </w:r>
      <w:r>
        <w:rPr>
          <w:rStyle w:val="Hps"/>
          <w:color w:val="000000"/>
          <w:lang w:val="pt-PT"/>
        </w:rPr>
        <w:t>dúvidas quanto à</w:t>
      </w:r>
      <w:r>
        <w:rPr>
          <w:color w:val="000000"/>
          <w:lang w:val="pt-PT"/>
        </w:rPr>
        <w:t xml:space="preserve"> </w:t>
      </w:r>
      <w:r>
        <w:rPr>
          <w:rStyle w:val="Hps"/>
          <w:color w:val="000000"/>
          <w:lang w:val="pt-PT"/>
        </w:rPr>
        <w:t>utilização de instrumentos</w:t>
      </w:r>
      <w:r>
        <w:rPr>
          <w:color w:val="000000"/>
          <w:lang w:val="pt-PT"/>
        </w:rPr>
        <w:t xml:space="preserve"> </w:t>
      </w:r>
      <w:r>
        <w:rPr>
          <w:rStyle w:val="Hps"/>
          <w:color w:val="000000"/>
          <w:lang w:val="pt-PT"/>
        </w:rPr>
        <w:t>e música em</w:t>
      </w:r>
      <w:r>
        <w:rPr>
          <w:color w:val="000000"/>
          <w:lang w:val="pt-PT"/>
        </w:rPr>
        <w:t xml:space="preserve"> </w:t>
      </w:r>
      <w:r>
        <w:rPr>
          <w:rStyle w:val="Hps"/>
          <w:color w:val="000000"/>
          <w:lang w:val="pt-PT"/>
        </w:rPr>
        <w:t>adoração.</w:t>
      </w:r>
      <w:r>
        <w:rPr>
          <w:color w:val="000000"/>
          <w:lang w:val="pt-PT"/>
        </w:rPr>
        <w:t xml:space="preserve"> </w:t>
      </w:r>
      <w:r>
        <w:rPr>
          <w:rStyle w:val="Hps"/>
          <w:color w:val="000000"/>
          <w:lang w:val="pt-PT"/>
        </w:rPr>
        <w:t>Neste artigo</w:t>
      </w:r>
      <w:r>
        <w:rPr>
          <w:color w:val="000000"/>
          <w:lang w:val="pt-PT"/>
        </w:rPr>
        <w:t xml:space="preserve"> </w:t>
      </w:r>
      <w:r>
        <w:rPr>
          <w:rStyle w:val="Hps"/>
          <w:color w:val="000000"/>
          <w:lang w:val="pt-PT"/>
        </w:rPr>
        <w:t>vamos ver</w:t>
      </w:r>
      <w:r>
        <w:rPr>
          <w:color w:val="000000"/>
          <w:lang w:val="pt-PT"/>
        </w:rPr>
        <w:t xml:space="preserve"> </w:t>
      </w:r>
      <w:r>
        <w:rPr>
          <w:rStyle w:val="Hps"/>
          <w:color w:val="000000"/>
          <w:lang w:val="pt-PT"/>
        </w:rPr>
        <w:t>que a música é</w:t>
      </w:r>
      <w:r>
        <w:rPr>
          <w:color w:val="000000"/>
          <w:lang w:val="pt-PT"/>
        </w:rPr>
        <w:t xml:space="preserve"> </w:t>
      </w:r>
      <w:r>
        <w:rPr>
          <w:rStyle w:val="Hps"/>
          <w:color w:val="000000"/>
          <w:lang w:val="pt-PT"/>
        </w:rPr>
        <w:t>na verdade uma parte</w:t>
      </w:r>
      <w:r>
        <w:rPr>
          <w:color w:val="000000"/>
          <w:lang w:val="pt-PT"/>
        </w:rPr>
        <w:t xml:space="preserve"> </w:t>
      </w:r>
      <w:r>
        <w:rPr>
          <w:rStyle w:val="Hps"/>
          <w:color w:val="000000"/>
          <w:lang w:val="pt-PT"/>
        </w:rPr>
        <w:t>central da</w:t>
      </w:r>
      <w:r>
        <w:rPr>
          <w:color w:val="000000"/>
          <w:lang w:val="pt-PT"/>
        </w:rPr>
        <w:t xml:space="preserve"> </w:t>
      </w:r>
      <w:r>
        <w:rPr>
          <w:rStyle w:val="Hps"/>
          <w:color w:val="000000"/>
          <w:lang w:val="pt-PT"/>
        </w:rPr>
        <w:t>adoração a Deus.</w:t>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cs="Arial" w:ascii="Arial" w:hAnsi="Arial"/>
          <w:b/>
          <w:bCs/>
          <w:color w:val="000000"/>
          <w:lang w:val="ms-MY"/>
        </w:rPr>
        <w:t>©</w:t>
      </w:r>
      <w:r>
        <w:rPr>
          <w:b/>
          <w:color w:val="000000"/>
          <w:position w:val="-2"/>
        </w:rPr>
        <w:t xml:space="preserve"> </w:t>
      </w:r>
      <w:r>
        <w:rPr>
          <w:b/>
          <w:color w:val="000000"/>
        </w:rPr>
        <w:t>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szCs w:val="32"/>
          <w:lang w:val="en-US"/>
        </w:rPr>
      </w:pPr>
      <w:r>
        <w:rPr>
          <w:b/>
          <w:color w:val="000000"/>
          <w:sz w:val="32"/>
          <w:szCs w:val="32"/>
          <w:lang w:val="en-US"/>
        </w:rPr>
        <w:t xml:space="preserve"> </w:t>
      </w:r>
      <w:r>
        <w:rPr>
          <w:rStyle w:val="Hps"/>
          <w:b/>
          <w:color w:val="000000"/>
          <w:sz w:val="32"/>
          <w:szCs w:val="32"/>
          <w:lang w:val="pt-PT"/>
        </w:rPr>
        <w:t>Instrumentos Musicais em</w:t>
      </w:r>
      <w:r>
        <w:rPr>
          <w:rStyle w:val="Shorttext"/>
          <w:b/>
          <w:color w:val="000000"/>
          <w:sz w:val="32"/>
          <w:szCs w:val="32"/>
          <w:lang w:val="pt-PT"/>
        </w:rPr>
        <w:t xml:space="preserve"> </w:t>
      </w:r>
      <w:r>
        <w:rPr>
          <w:rStyle w:val="Hps"/>
          <w:b/>
          <w:color w:val="000000"/>
          <w:sz w:val="32"/>
          <w:szCs w:val="32"/>
          <w:lang w:val="pt-PT"/>
        </w:rPr>
        <w:t>Adoraçã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lang w:val="pt-PT"/>
        </w:rPr>
      </w:pPr>
      <w:r>
        <w:rPr>
          <w:rStyle w:val="Hps"/>
          <w:b/>
          <w:color w:val="000000"/>
          <w:lang w:val="pt-PT"/>
        </w:rPr>
        <w:t>Introdução</w:t>
      </w:r>
    </w:p>
    <w:p>
      <w:pPr>
        <w:pStyle w:val="TextBody"/>
        <w:rPr>
          <w:rStyle w:val="Longtext"/>
          <w:color w:val="000000"/>
          <w:lang w:val="pt-PT"/>
        </w:rPr>
      </w:pPr>
      <w:r>
        <w:rPr>
          <w:rStyle w:val="Longtext"/>
          <w:color w:val="000000"/>
          <w:lang w:val="pt-PT"/>
        </w:rPr>
        <w:t>Temos que voltar a Gênesis para ver o primeiro registro do uso de música e instrumentos musicais na Bíblia.</w:t>
      </w:r>
    </w:p>
    <w:p>
      <w:pPr>
        <w:pStyle w:val="TextBody"/>
        <w:rPr>
          <w:rStyle w:val="Longtext"/>
          <w:b/>
          <w:b/>
          <w:color w:val="000000"/>
          <w:lang w:val="pt-PT"/>
        </w:rPr>
      </w:pPr>
      <w:r>
        <w:rPr>
          <w:color w:val="000000"/>
          <w:lang w:val="pt-PT"/>
        </w:rPr>
        <w:br/>
      </w:r>
      <w:r>
        <w:rPr>
          <w:rStyle w:val="Longtext"/>
          <w:b/>
          <w:color w:val="000000"/>
          <w:lang w:val="pt-PT"/>
        </w:rPr>
        <w:t>Gênesis 4:19-22</w:t>
      </w:r>
    </w:p>
    <w:p>
      <w:pPr>
        <w:pStyle w:val="QUOTES"/>
        <w:rPr>
          <w:rStyle w:val="Longtext"/>
          <w:color w:val="000000"/>
          <w:lang w:val="pt-PT"/>
        </w:rPr>
      </w:pPr>
      <w:r>
        <w:rPr>
          <w:rStyle w:val="Longtext"/>
          <w:color w:val="000000"/>
          <w:lang w:val="pt-PT"/>
        </w:rPr>
        <w:t>19 Lameque tomou duas mulheres: o nome de uma era Ada, eo nome da outra Zila. 20 Ada deu Jabal, que foi o pai dos que habitam em tendas e têm gado. 21 O nome do seu irmão era Jubal, que foi o pai de todos os que tocam a lira e tubos. 22 Zillah deu Tubal-Caim, ele era o falsificador de todos os instrumentos de bronze e ferro. A irmã de Tubal-Caim foi Na'amah. (RSV todo)</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Algumas pessoas expressam dúvidas de que, porque a linha de músicos vieram de Caim, e Jubal foi o pai da música no registro da Bíblia, há algo de errado com a utilização de música em adoração. No entanto, vemos que havia arranjos especiais feitos para a criação de música no registro bíblico.</w:t>
      </w:r>
    </w:p>
    <w:p>
      <w:pPr>
        <w:pStyle w:val="TextBody"/>
        <w:rPr>
          <w:rStyle w:val="Longtext"/>
          <w:b/>
          <w:b/>
          <w:color w:val="000000"/>
          <w:lang w:val="pt-PT"/>
        </w:rPr>
      </w:pPr>
      <w:r>
        <w:rPr>
          <w:color w:val="000000"/>
          <w:lang w:val="pt-PT"/>
        </w:rPr>
        <w:br/>
      </w:r>
      <w:r>
        <w:rPr>
          <w:rStyle w:val="Longtext"/>
          <w:color w:val="000000"/>
          <w:lang w:val="pt-PT"/>
        </w:rPr>
        <w:t>Deus é muito claro que nos últimos dias seremos confrontados pelo "uivos" de Amos, que aconteceu - e que urrando está sobre nós. No entanto, isso não significa que Deus não deseja a música ea ordem e beleza na adoração.</w:t>
      </w:r>
      <w:r>
        <w:rPr>
          <w:color w:val="000000"/>
          <w:lang w:val="pt-PT"/>
        </w:rPr>
        <w:br/>
        <w:br/>
      </w:r>
      <w:r>
        <w:rPr>
          <w:rStyle w:val="Longtext"/>
          <w:color w:val="000000"/>
          <w:lang w:val="pt-PT"/>
        </w:rPr>
        <w:t>Na libertação de Israel vemos que entendeu-se que o uso da música era apropriado e parte de ação de graças no tempo dos juízes.</w:t>
      </w:r>
      <w:r>
        <w:rPr>
          <w:color w:val="000000"/>
          <w:lang w:val="pt-PT"/>
        </w:rPr>
        <w:br/>
      </w:r>
      <w:r>
        <w:rPr>
          <w:b/>
          <w:color w:val="000000"/>
          <w:lang w:val="pt-PT"/>
        </w:rPr>
        <w:br/>
      </w:r>
      <w:r>
        <w:rPr>
          <w:rStyle w:val="Longtext"/>
          <w:b/>
          <w:color w:val="000000"/>
          <w:lang w:val="pt-PT"/>
        </w:rPr>
        <w:t>Juízes 5:1-3</w:t>
      </w:r>
    </w:p>
    <w:p>
      <w:pPr>
        <w:pStyle w:val="QUOTES"/>
        <w:rPr>
          <w:rStyle w:val="Longtext"/>
          <w:color w:val="000000"/>
          <w:lang w:val="pt-PT"/>
        </w:rPr>
      </w:pPr>
      <w:r>
        <w:rPr>
          <w:rStyle w:val="Longtext"/>
          <w:color w:val="000000"/>
          <w:lang w:val="pt-PT"/>
        </w:rPr>
        <w:t>1 Então cantaram Deb'orah e Baraque, filho de Abin'o-am nesse dia: 2 Ouvi, ó reis; dar "Que os eaders assumiu a liderança em Israel, que o povo se ofereceu voluntariamente, bendizei ao Senhor 3!" ouvidos, ó príncipes, para o Senhor eu vou cantar, vou fazer melodia para o Senhor, o Deus de Israel.</w:t>
      </w:r>
    </w:p>
    <w:p>
      <w:pPr>
        <w:pStyle w:val="TextBody"/>
        <w:rPr>
          <w:rStyle w:val="Longtext"/>
          <w:b/>
          <w:b/>
          <w:color w:val="000000"/>
          <w:lang w:val="pt-PT"/>
        </w:rPr>
      </w:pPr>
      <w:r>
        <w:rPr>
          <w:color w:val="000000"/>
          <w:lang w:val="pt-PT"/>
        </w:rPr>
        <w:br/>
      </w:r>
      <w:r>
        <w:rPr>
          <w:rStyle w:val="Longtext"/>
          <w:color w:val="000000"/>
          <w:lang w:val="pt-PT"/>
        </w:rPr>
        <w:t>Ele também fez parte do nacional alegria quando Deus libertou a nação de seus inimigos.</w:t>
      </w:r>
      <w:r>
        <w:rPr>
          <w:color w:val="000000"/>
          <w:lang w:val="pt-PT"/>
        </w:rPr>
        <w:br/>
        <w:br/>
      </w:r>
      <w:r>
        <w:rPr>
          <w:rStyle w:val="Longtext"/>
          <w:b/>
          <w:color w:val="000000"/>
          <w:lang w:val="pt-PT"/>
        </w:rPr>
        <w:t>1Samuel 18:06</w:t>
      </w:r>
    </w:p>
    <w:p>
      <w:pPr>
        <w:pStyle w:val="QUOTES"/>
        <w:rPr>
          <w:rStyle w:val="Longtext"/>
          <w:color w:val="000000"/>
          <w:lang w:val="pt-PT"/>
        </w:rPr>
      </w:pPr>
      <w:r>
        <w:rPr>
          <w:rStyle w:val="Longtext"/>
          <w:color w:val="000000"/>
          <w:lang w:val="pt-PT"/>
        </w:rPr>
        <w:t> </w:t>
      </w:r>
      <w:r>
        <w:rPr>
          <w:rStyle w:val="Longtext"/>
          <w:color w:val="000000"/>
          <w:lang w:val="pt-PT"/>
        </w:rPr>
        <w:t>6 Como eles estavam voltando para casa, quando Davi voltou de matar o filisteu, as mulheres saíram de todas as cidades de Israel, cantando e dançando, ao encontro do rei Saul, com tamborins, com músicas de alegria, e com instrumentos de música.</w:t>
      </w:r>
    </w:p>
    <w:p>
      <w:pPr>
        <w:pStyle w:val="TextBody"/>
        <w:rPr>
          <w:rStyle w:val="Longtext"/>
          <w:b/>
          <w:b/>
          <w:color w:val="000000"/>
          <w:lang w:val="pt-PT"/>
        </w:rPr>
      </w:pPr>
      <w:r>
        <w:rPr>
          <w:color w:val="000000"/>
          <w:lang w:val="pt-PT"/>
        </w:rPr>
        <w:br/>
      </w:r>
      <w:r>
        <w:rPr>
          <w:rStyle w:val="Longtext"/>
          <w:color w:val="000000"/>
          <w:lang w:val="pt-PT"/>
        </w:rPr>
        <w:t>A nação expressa alegria diante do Senhor na música, e Davi estabeleceu os Salmos como um meio básico de profecia e alegria na adoração.</w:t>
      </w:r>
      <w:r>
        <w:rPr>
          <w:color w:val="000000"/>
          <w:lang w:val="pt-PT"/>
        </w:rPr>
        <w:br/>
      </w:r>
      <w:r>
        <w:rPr>
          <w:b/>
          <w:color w:val="000000"/>
          <w:lang w:val="pt-PT"/>
        </w:rPr>
        <w:br/>
      </w:r>
      <w:r>
        <w:rPr>
          <w:rStyle w:val="Longtext"/>
          <w:b/>
          <w:color w:val="000000"/>
          <w:lang w:val="pt-PT"/>
        </w:rPr>
        <w:t>2 Samuel 06:05</w:t>
      </w:r>
    </w:p>
    <w:p>
      <w:pPr>
        <w:pStyle w:val="QUOTES"/>
        <w:rPr>
          <w:rStyle w:val="Longtext"/>
          <w:color w:val="000000"/>
          <w:lang w:val="pt-PT"/>
        </w:rPr>
      </w:pPr>
      <w:r>
        <w:rPr>
          <w:rStyle w:val="Longtext"/>
          <w:color w:val="000000"/>
          <w:lang w:val="pt-PT"/>
        </w:rPr>
        <w:t>5 E Davi, e toda a casa de Israel foram alegrando perante o Senhor com todo o seu poder, com músicas e liras e harpas e tamborins e castanholas e pratos.</w:t>
      </w:r>
    </w:p>
    <w:p>
      <w:pPr>
        <w:pStyle w:val="TextBody"/>
        <w:rPr>
          <w:rStyle w:val="Longtext"/>
          <w:b/>
          <w:b/>
          <w:color w:val="000000"/>
          <w:lang w:val="pt-PT"/>
        </w:rPr>
      </w:pPr>
      <w:r>
        <w:rPr>
          <w:color w:val="000000"/>
          <w:lang w:val="pt-PT"/>
        </w:rPr>
        <w:br/>
      </w:r>
      <w:r>
        <w:rPr>
          <w:rStyle w:val="Longtext"/>
          <w:color w:val="000000"/>
          <w:lang w:val="pt-PT"/>
        </w:rPr>
        <w:t>Davi fez uma preparação específica para os levitas para estabelecer dentro das fileiras do ministério dos músicos e pessoas talentosas que poderiam cantar a música como parte da adoração, e casas inteiras foram dedicados a essa função entre os levitas no Templo. Eles eram chefiados por directores musicais nomeados daqueles que entenderam a música.</w:t>
      </w:r>
      <w:r>
        <w:rPr>
          <w:color w:val="000000"/>
          <w:lang w:val="pt-PT"/>
        </w:rPr>
        <w:br/>
        <w:br/>
      </w:r>
      <w:r>
        <w:rPr>
          <w:rStyle w:val="Longtext"/>
          <w:b/>
          <w:color w:val="000000"/>
          <w:lang w:val="pt-PT"/>
        </w:rPr>
        <w:t>1 Crônicas 15:16-22</w:t>
      </w:r>
    </w:p>
    <w:p>
      <w:pPr>
        <w:pStyle w:val="QUOTES"/>
        <w:rPr>
          <w:rStyle w:val="Longtext"/>
          <w:color w:val="000000"/>
          <w:lang w:val="pt-PT"/>
        </w:rPr>
      </w:pPr>
      <w:r>
        <w:rPr>
          <w:rStyle w:val="Longtext"/>
          <w:color w:val="000000"/>
          <w:lang w:val="pt-PT"/>
        </w:rPr>
        <w:t>16 Davi também ordenou aos chefes dos levitas que constituíssem, de seus irmãos como os cantores que deve tocar bem alto em instrumentos musicais, harpas e liras e címbalos, para aumentar a sons de alegria. 17 Então os levitas nomeado Hemã, filho de Jo'el, e de seus irmãos Asafe filho de Berechi'ah, e dos filhos de Merar'i, seus irmãos, Etã, filho de Kusha'iah; 18 e com eles a sua irmãos da segunda ordem, Zacarias, Ja-a'ziel, Shemi'ramoth, Jehi'el, Unni, Eliabe, Benai'ah, Maaséias, Mattithi'ah, Eliph'elehu, e Miknei 'ah, e os porteiros Obede-Edom e Je-i'el. 19 Os cantores, Hemã, Asafe e Etã, estavam a soar címbalos de bronze; 20 Zacarias, A'zi-el, Shemi'ramoth, Jehi'el, Unni, Eliabe, Maaséias, e Benai 'ah fosse jogar harpas de acordo com Al'amoth; 21 mas Mattithi'ah, Eliph'elehu, Miknei'ah, Obede-Edom, Je-i'el, e Azazi'ah foram levar com liras de acordo ao Shem'inith. 22 Chenani'ah, líder dos levitas na música, deve dirigir a música, para que ele entendeu.</w:t>
      </w:r>
    </w:p>
    <w:p>
      <w:pPr>
        <w:pStyle w:val="TextBody"/>
        <w:rPr>
          <w:rStyle w:val="Longtext"/>
          <w:color w:val="000000"/>
          <w:lang w:val="pt-PT"/>
        </w:rPr>
      </w:pPr>
      <w:r>
        <w:rPr>
          <w:color w:val="000000"/>
          <w:lang w:val="pt-PT"/>
        </w:rPr>
        <w:br/>
      </w:r>
      <w:r>
        <w:rPr>
          <w:rStyle w:val="Longtext"/>
          <w:color w:val="000000"/>
          <w:lang w:val="pt-PT"/>
        </w:rPr>
        <w:t>Davi e os levitas não se resolver esta questão de ânimo leve ou em traje impróprio. Toda a música foi conduzido adequadamente vestida em traje sacerdotal, eo rei também era de linho fino quando ele apareceu com eles em ação de graças, seja no Templo ou fora dela. Este foi especialmente quando aparecer com a Arca da Aliança, que passou a representar a contenção do Espírito Santo entre os eleitos de Deus.</w:t>
      </w:r>
    </w:p>
    <w:p>
      <w:pPr>
        <w:pStyle w:val="TextBody"/>
        <w:rPr>
          <w:rStyle w:val="Longtext"/>
          <w:b/>
          <w:b/>
          <w:color w:val="000000"/>
          <w:lang w:val="pt-PT"/>
        </w:rPr>
      </w:pPr>
      <w:r>
        <w:rPr>
          <w:b/>
          <w:color w:val="000000"/>
          <w:lang w:val="pt-PT"/>
        </w:rPr>
        <w:br/>
      </w:r>
      <w:r>
        <w:rPr>
          <w:rStyle w:val="Longtext"/>
          <w:b/>
          <w:color w:val="000000"/>
          <w:lang w:val="pt-PT"/>
        </w:rPr>
        <w:t>1 Crônicas 15:27-29</w:t>
      </w:r>
    </w:p>
    <w:p>
      <w:pPr>
        <w:pStyle w:val="QUOTES"/>
        <w:rPr>
          <w:rStyle w:val="Longtext"/>
          <w:color w:val="000000"/>
          <w:lang w:val="pt-PT"/>
        </w:rPr>
      </w:pPr>
      <w:r>
        <w:rPr>
          <w:rStyle w:val="Longtext"/>
          <w:color w:val="000000"/>
          <w:lang w:val="pt-PT"/>
        </w:rPr>
        <w:t>27 Davi ia vestido de um manto de linho fino, como o foram também todos os levitas que levavam a arca, e os cantores, e Chenani'ah o líder da música dos cantores, e Davi usava um éfode de linho. 28 Assim todo o Israel fez subir a arca da aliança do SENHOR, com júbilo, ao som de buzinas, trombetas e címbalos, e fez música alta em harpas e liras. 29 E, como a arca da aliança do SENHOR à cidade de Davi, Mical, a filha de Saul, olhou pela janela e viu o rei Davi dançando e alegrando, e ela o desprezou no seu coração.</w:t>
      </w:r>
    </w:p>
    <w:p>
      <w:pPr>
        <w:pStyle w:val="TextBody"/>
        <w:rPr>
          <w:rStyle w:val="Longtext"/>
          <w:color w:val="000000"/>
          <w:lang w:val="pt-PT"/>
        </w:rPr>
      </w:pPr>
      <w:r>
        <w:rPr>
          <w:color w:val="000000"/>
          <w:lang w:val="pt-PT"/>
        </w:rPr>
        <w:br/>
      </w:r>
      <w:r>
        <w:rPr>
          <w:rStyle w:val="Longtext"/>
          <w:color w:val="000000"/>
          <w:lang w:val="pt-PT"/>
        </w:rPr>
        <w:t>Regozijo é uma grande bênção, mas há sempre aqueles que preferem não ver, e tal foi o caso de Michal.</w:t>
      </w:r>
    </w:p>
    <w:p>
      <w:pPr>
        <w:pStyle w:val="TextBody"/>
        <w:rPr>
          <w:rStyle w:val="Longtext"/>
          <w:b/>
          <w:b/>
          <w:color w:val="000000"/>
          <w:lang w:val="pt-PT"/>
        </w:rPr>
      </w:pPr>
      <w:r>
        <w:rPr>
          <w:color w:val="000000"/>
          <w:lang w:val="pt-PT"/>
        </w:rPr>
        <w:br/>
      </w:r>
      <w:r>
        <w:rPr>
          <w:rStyle w:val="Longtext"/>
          <w:color w:val="000000"/>
          <w:lang w:val="pt-PT"/>
        </w:rPr>
        <w:t>É de responsabilidade do príncipe de prever a nação nos sábados de alegria e David fez o que vemos registrado no livro de Ezequiel, capítulo 45. A Arca foi alojado e foi o centro do culto, assim como agora nos reunimos como o Corpo de Cristo, a fim de adorar.</w:t>
      </w:r>
      <w:r>
        <w:rPr>
          <w:color w:val="000000"/>
          <w:lang w:val="pt-PT"/>
        </w:rPr>
        <w:br/>
      </w:r>
      <w:r>
        <w:rPr>
          <w:b/>
          <w:color w:val="000000"/>
          <w:lang w:val="pt-PT"/>
        </w:rPr>
        <w:br/>
      </w:r>
      <w:r>
        <w:rPr>
          <w:rStyle w:val="Longtext"/>
          <w:b/>
          <w:color w:val="000000"/>
          <w:lang w:val="pt-PT"/>
        </w:rPr>
        <w:t>1Chronicles16:1-43</w:t>
      </w:r>
    </w:p>
    <w:p>
      <w:pPr>
        <w:pStyle w:val="QUOTES"/>
        <w:rPr>
          <w:rStyle w:val="Longtext"/>
          <w:color w:val="000000"/>
          <w:lang w:val="pt-PT"/>
        </w:rPr>
      </w:pPr>
      <w:r>
        <w:rPr>
          <w:rStyle w:val="Longtext"/>
          <w:color w:val="000000"/>
          <w:lang w:val="pt-PT"/>
        </w:rPr>
        <w:t>1 E levaram a arca de Deus, e configurá-lo para dentro da tenda que Davi tinha escorregado para ele, e ofereceram holocaustos e ofertas de paz diante de Deus. 2 E quando Davi acabou de oferecer os holocaustos e sacrifícios pacíficos, abençoou o povo em nome do Senhor, 3 e distribuído para todo o Israel, tanto para homens e mulheres, a cada um pedaço de pão, uma porção de carne, e um bolo de passas. 4 Além disso, ele designou alguns dos levitas como ministros perante a arca do Senhor, para invocar, para agradecer e louvar o Senhor, o Deus de Israel. 5 Asafe era o chefe, e segundo ele eram Zacarias, Je-i'el, Shemi'ramoth, Jehi'el, attithi'ah, Eliabe, Benai'ah, Obede-Edom, e Je-i'el, que eram para jogar harpas e liras; Asafe foi ouvir com címbalos, 6 e Benai'ah e Jaha'ziel Os sacerdotes eram a soprar trombetas continuamente, diante da arca da aliança de Deus. 7 Então naquele mesmo dia Davi nomeado primeiro agradecimento que ser cantado ao Senhor por Asafe e seus irmãos. 8 Louvai ao Senhor, invocai o seu nome, fazei conhecidos os seus feitos entre os povos! 9 Cante para ele, cantam louvores a ele, contar todas as suas maravilhas! 10 Glória no seu santo nome, deixe o coração dos que buscam o Senhor se alegrar! 11 Buscai ao Senhor ea sua força, buscai a sua presença continuamente! 12 Lembre-se das maravilhas que ele tem feito, as maravilhas que ele operou, os julgamentos que ele proferiu, 13 descendentes de Abraão O seu servo, filhos de Jacó, seus escolhidos! 14 Ele é o Senhor nosso Deus; seus juízos estão em toda a terra. 15 Ele é consciente de sua aliança para sempre, da palavra que ordenou para mil gerações, 16, o pacto que fez com Abraão, a promessa que jurou Isaac, 17, que ele confirmou como um estatuto de Jacob, como um eterno convênio de Israel, 18, dizendo: "Para você, eu darei a terra de Canaã, como sua parte em herança." 19 Quando eram poucos em número, e de pouca importância, e forasteiros nela, 20 andando de nação para nação, de um reino para outro povo, 21, ele não permitiu que ninguém os oprimisse; repreendeu reis, por sua conta, 22 dizendo "Não toqueis nos meus ungidos, os meus profetas não façais mal!" 23 Cantai ao Senhor, terra inteira! Diga de sua salvação de dia para dia. 24 Anunciem a sua glória entre as nações, os seus trabalhos maravilhosos entre todos os povos! 25 Pois grande é o Senhor, e digno de ser louvado, e ele está a ser realizada no temor acima de todos os deuses. 26 Porque todos os deuses dos povos são ídolos, mas o Senhor fez os céus. 27 Honra e majestade estão diante dele, força e alegria no seu lugar. 28 Tributai ao Senhor, ó famílias dos povos, escriba ao Senhor glória e força! 29 Tributai ao Senhor a glória devida ao seu nome; trazer uma oferta, e vem antes dele! Adorai ao Senhor na santa array; 30 tremer diante dele toda a terra, sim, o mundo está firme, nunca para ser movida. 31 Que os céus ser feliz, e deixar a terra se alegrar, e diga-se entre as nações: "O Senhor reina!" 32 Brama o mar e tudo o que o preenche, deixe o campo de exultar, e tudo na mesma! 33 Então as árvores do bosque cantar de alegria diante do Senhor, pois ele vem para governar a terra. 34 Dai graças ao Senhor, porque ele é bom, porque a sua misericórdia dura para sempre! 35 Diga também: "Livrai-nos, ó Deus da nossa salvação, e reunir e salvar-nos de entre as nações, para que demos graças ao teu santo nome, e glória no teu louvor 36 Bendito seja o Senhor, o Deus de Israel. , de eternidade a eternidade! " Então todo o povo disse: "Amém!" e louvou ao Senhor. 37 Então Davi deixou Asafe e seus irmãos lá antes de a arca da aliança do Senhor para ministrar continuamente perante a arca a cada dia que necessário, 38 e também Obede-Edom e seus 68 irmãos, enquanto Obede -Edom, filho de Jedu'thun, e Hosa foram para porteiros. 39 E ele deixou Zadoque, o sacerdote e os seus irmãos, os sacerdotes, diante do tabernáculo do Senhor, no alto que havia em Gibeão, 40 para oferecerem holocaustos ao Senhor sobre o altar do holocausto continuamente, pela manhã e à noite, de acordo com tudo o que está escrito na lei do Senhor, que ele ordenou a Israel. 41 Com eles estavam Hemã e Jedu'thun, eo resto dos escolhidos e expressamente nomeado para dar graças ao Senhor, porque a sua benignidade dura para sempre. 42 Hemã e Jedu'thun teve trombetas e címbalos, para a música e os instrumentos de música sacra. Os filhos de Jedu'thun foram nomeados para o portão. 43 Então todo o povo, cada um para sua casa, e David foi para casa para abençoar a sua casa.</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Depois de Davi tinha designado os levitas e seus diretores no estabelecimento da Direcção Musical da nação, então ele abençoou sua própria casa.</w:t>
      </w:r>
    </w:p>
    <w:p>
      <w:pPr>
        <w:pStyle w:val="TextBody"/>
        <w:rPr>
          <w:rStyle w:val="Longtext"/>
          <w:color w:val="000000"/>
          <w:lang w:val="pt-PT"/>
        </w:rPr>
      </w:pPr>
      <w:r>
        <w:rPr/>
      </w:r>
    </w:p>
    <w:p>
      <w:pPr>
        <w:pStyle w:val="TextBody"/>
        <w:rPr>
          <w:rStyle w:val="Hps"/>
          <w:b/>
          <w:b/>
          <w:color w:val="000000"/>
          <w:lang w:val="pt-PT"/>
        </w:rPr>
      </w:pPr>
      <w:r>
        <w:rPr>
          <w:rStyle w:val="Hps"/>
          <w:b/>
          <w:color w:val="000000"/>
          <w:lang w:val="pt-PT"/>
        </w:rPr>
        <w:t>Música em</w:t>
      </w:r>
      <w:r>
        <w:rPr>
          <w:rStyle w:val="Longtext"/>
          <w:b/>
          <w:color w:val="000000"/>
          <w:lang w:val="pt-PT"/>
        </w:rPr>
        <w:t xml:space="preserve"> </w:t>
      </w:r>
      <w:r>
        <w:rPr>
          <w:rStyle w:val="Hps"/>
          <w:b/>
          <w:color w:val="000000"/>
          <w:lang w:val="pt-PT"/>
        </w:rPr>
        <w:t>Profecia</w:t>
      </w:r>
    </w:p>
    <w:p>
      <w:pPr>
        <w:pStyle w:val="TextBody"/>
        <w:rPr>
          <w:rStyle w:val="Hps"/>
          <w:b/>
          <w:b/>
          <w:color w:val="000000"/>
          <w:lang w:val="pt-PT"/>
        </w:rPr>
      </w:pPr>
      <w:r>
        <w:rPr/>
      </w:r>
    </w:p>
    <w:p>
      <w:pPr>
        <w:pStyle w:val="TextBody"/>
        <w:rPr>
          <w:rStyle w:val="Longtext"/>
          <w:color w:val="000000"/>
          <w:lang w:val="pt-PT"/>
        </w:rPr>
      </w:pPr>
      <w:r>
        <w:rPr>
          <w:rStyle w:val="Longtext"/>
          <w:color w:val="000000"/>
          <w:lang w:val="pt-PT"/>
        </w:rPr>
        <w:t>O sistema do Templo foi criada para que a profecia foi feita de acordo com a música na lira e com harpas e címbalos.</w:t>
      </w:r>
    </w:p>
    <w:p>
      <w:pPr>
        <w:pStyle w:val="TextBody"/>
        <w:rPr>
          <w:rStyle w:val="Longtext"/>
          <w:b/>
          <w:b/>
          <w:color w:val="000000"/>
          <w:lang w:val="pt-PT"/>
        </w:rPr>
      </w:pPr>
      <w:r>
        <w:rPr>
          <w:b/>
          <w:color w:val="000000"/>
          <w:lang w:val="pt-PT"/>
        </w:rPr>
        <w:br/>
      </w:r>
      <w:r>
        <w:rPr>
          <w:rStyle w:val="Longtext"/>
          <w:b/>
          <w:color w:val="000000"/>
          <w:lang w:val="pt-PT"/>
        </w:rPr>
        <w:t>1 Crônicas 25:1-8</w:t>
      </w:r>
    </w:p>
    <w:p>
      <w:pPr>
        <w:pStyle w:val="QUOTES"/>
        <w:rPr>
          <w:rStyle w:val="Longtext"/>
          <w:color w:val="000000"/>
          <w:lang w:val="pt-PT"/>
        </w:rPr>
      </w:pPr>
      <w:r>
        <w:rPr>
          <w:rStyle w:val="Longtext"/>
          <w:color w:val="000000"/>
          <w:lang w:val="pt-PT"/>
        </w:rPr>
        <w:t>1 David e os chefes do serviço também separou para o serviço alguns dos filhos de Asafe, e de Hemã, e de Jedu'thun, para profetizarem com harpas, com harpas, com címbalos e. A lista de quem fez o trabalho e das suas funções foi:</w:t>
      </w:r>
      <w:r>
        <w:rPr>
          <w:lang w:val="pt-PT"/>
        </w:rPr>
        <w:t xml:space="preserve"> </w:t>
      </w:r>
      <w:r>
        <w:rPr>
          <w:rStyle w:val="Longtext"/>
          <w:color w:val="000000"/>
          <w:lang w:val="pt-PT"/>
        </w:rPr>
        <w:t>2 dos filhos de Asafe: Zacur, José, Nethani'ah, e Ashare'lah, filhos de Asafe, sob a direção de Asafe, que profetizava sob a direção do rei. 3 Of Jedu'thun, filhos de Jedu'thun: Gedali'ah, Zeri, Jeshai'ah, Simei-i, Hashabi'ah, e Mattithi'ah, seis, sob a direção de seu pai Jedu'thun, que profetizava com a harpa em ação de graças e louvor ao Senhor. 4 De Hemã, os filhos de Hemã: Bukki'ah, Mattani'ah, Uziel, Shebu'el, e Jer'imoth, Hananias, Hana'ni, Eli'athah, Giddal'ti, e Romam'ti -e'zer, Joshbekash'ah, Mallo'thi, Hothir, Maha'zi-oth. 5 Todos estes foram filhos de Hemã, o vidente do rei, segundo a promessa de Deus de exaltá-lo, porque Deus tinha dado a Hemã catorze filhos e três filhas. 6 Eles estavam todos sob a direção de seu pai na música na casa do Senhor, com címbalos, harpas, liras e para o serviço da casa de Deus. Asafe, Jedu'thun, e Hemã estavam sob a ordem do rei. 7 O número deles, juntamente com seus irmãos, que foram treinados em cantar ao Senhor, todos os que foram mestres, 288. 8 E deitaram sortes para suas funções, pequenos e grandes, o professor eo aluno também.</w:t>
      </w:r>
    </w:p>
    <w:p>
      <w:pPr>
        <w:pStyle w:val="TextBody"/>
        <w:rPr>
          <w:rStyle w:val="Longtext"/>
          <w:color w:val="000000"/>
          <w:lang w:val="pt-PT"/>
        </w:rPr>
      </w:pPr>
      <w:r>
        <w:rPr>
          <w:color w:val="000000"/>
          <w:lang w:val="pt-PT"/>
        </w:rPr>
        <w:br/>
      </w:r>
      <w:r>
        <w:rPr>
          <w:rStyle w:val="Longtext"/>
          <w:color w:val="000000"/>
          <w:lang w:val="pt-PT"/>
        </w:rPr>
        <w:t>A execução desses direitos foi decidida por sorteio, como foi com o sacerdócio.</w:t>
      </w:r>
    </w:p>
    <w:p>
      <w:pPr>
        <w:pStyle w:val="TextBody"/>
        <w:rPr>
          <w:rStyle w:val="Longtext"/>
          <w:color w:val="000000"/>
          <w:lang w:val="pt-PT"/>
        </w:rPr>
      </w:pPr>
      <w:r>
        <w:rPr>
          <w:color w:val="000000"/>
          <w:lang w:val="pt-PT"/>
        </w:rPr>
        <w:br/>
      </w:r>
      <w:r>
        <w:rPr>
          <w:rStyle w:val="Longtext"/>
          <w:b/>
          <w:color w:val="000000"/>
          <w:lang w:val="pt-PT"/>
        </w:rPr>
        <w:t>Salmos</w:t>
      </w:r>
      <w:r>
        <w:rPr>
          <w:b/>
          <w:color w:val="000000"/>
          <w:lang w:val="pt-PT"/>
        </w:rPr>
        <w:br/>
      </w:r>
      <w:r>
        <w:rPr>
          <w:color w:val="000000"/>
          <w:lang w:val="pt-PT"/>
        </w:rPr>
        <w:br/>
      </w:r>
      <w:r>
        <w:rPr>
          <w:rStyle w:val="Longtext"/>
          <w:color w:val="000000"/>
          <w:lang w:val="pt-PT"/>
        </w:rPr>
        <w:t>Davi estabeleceu uma série de precedentes dentro dos Salmos, como foram escritos no Espírito Santo.</w:t>
      </w:r>
    </w:p>
    <w:p>
      <w:pPr>
        <w:pStyle w:val="TextBody"/>
        <w:rPr>
          <w:rStyle w:val="Longtext"/>
          <w:b/>
          <w:b/>
          <w:color w:val="000000"/>
          <w:lang w:val="pt-PT"/>
        </w:rPr>
      </w:pPr>
      <w:r>
        <w:rPr>
          <w:b/>
          <w:color w:val="000000"/>
          <w:lang w:val="pt-PT"/>
        </w:rPr>
        <w:br/>
      </w:r>
      <w:r>
        <w:rPr>
          <w:rStyle w:val="Longtext"/>
          <w:b/>
          <w:color w:val="000000"/>
          <w:lang w:val="pt-PT"/>
        </w:rPr>
        <w:t>Salmo 49:1-6</w:t>
      </w:r>
    </w:p>
    <w:p>
      <w:pPr>
        <w:pStyle w:val="QUOTES"/>
        <w:rPr>
          <w:rStyle w:val="Longtext"/>
          <w:color w:val="000000"/>
          <w:lang w:val="pt-PT"/>
        </w:rPr>
      </w:pPr>
      <w:r>
        <w:rPr>
          <w:rStyle w:val="Longtext"/>
          <w:color w:val="000000"/>
          <w:lang w:val="pt-PT"/>
        </w:rPr>
        <w:t>Para o choirmaster. Um Salmo dos filhos de Coré.</w:t>
      </w:r>
      <w:r>
        <w:rPr>
          <w:lang w:val="pt-PT"/>
        </w:rPr>
        <w:br/>
      </w:r>
      <w:r>
        <w:rPr>
          <w:rStyle w:val="Longtext"/>
          <w:color w:val="000000"/>
          <w:lang w:val="pt-PT"/>
        </w:rPr>
        <w:t>1 Ouvi isto, todos os povos! Dá ouvidos, todos os habitantes do mundo, 2, tanto de baixa e alta, ricos e pobres juntos! 3 A minha boca falará a sabedoria, a meditação do meu coração será o entendimento. 4 Inclinarei meus ouvidos a uma parábola; Eu vou resolver o meu enigma ao som da música da lira. 5 Por que eu deveria temer em momentos de dificuldade, quando a iniqüidade dos meus perseguidores me rodeia, 6 homens que confiam nos seus bens e se orgulhar de a abundância de suas riquezas?</w:t>
      </w:r>
    </w:p>
    <w:p>
      <w:pPr>
        <w:pStyle w:val="TextBody"/>
        <w:rPr>
          <w:rStyle w:val="Longtext"/>
          <w:color w:val="000000"/>
          <w:lang w:val="pt-PT"/>
        </w:rPr>
      </w:pPr>
      <w:r>
        <w:rPr>
          <w:color w:val="000000"/>
          <w:lang w:val="pt-PT"/>
        </w:rPr>
        <w:br/>
      </w:r>
      <w:r>
        <w:rPr>
          <w:rStyle w:val="Longtext"/>
          <w:color w:val="000000"/>
          <w:lang w:val="pt-PT"/>
        </w:rPr>
        <w:t>A lira foi usado para profecia e da solução dos problemas da nação por meio de seus profetas na música.</w:t>
      </w:r>
    </w:p>
    <w:p>
      <w:pPr>
        <w:pStyle w:val="TextBody"/>
        <w:rPr>
          <w:rStyle w:val="Longtext"/>
          <w:b/>
          <w:b/>
          <w:color w:val="000000"/>
          <w:lang w:val="pt-PT"/>
        </w:rPr>
      </w:pPr>
      <w:r>
        <w:rPr>
          <w:color w:val="000000"/>
          <w:lang w:val="pt-PT"/>
        </w:rPr>
        <w:br/>
      </w:r>
      <w:r>
        <w:rPr>
          <w:rStyle w:val="Longtext"/>
          <w:b/>
          <w:color w:val="000000"/>
          <w:lang w:val="pt-PT"/>
        </w:rPr>
        <w:t>Salmo 92:1-4</w:t>
      </w:r>
    </w:p>
    <w:p>
      <w:pPr>
        <w:pStyle w:val="QUOTES"/>
        <w:rPr>
          <w:rStyle w:val="Longtext"/>
          <w:color w:val="000000"/>
          <w:lang w:val="pt-PT"/>
        </w:rPr>
      </w:pPr>
      <w:r>
        <w:rPr>
          <w:rStyle w:val="Longtext"/>
          <w:color w:val="000000"/>
          <w:lang w:val="pt-PT"/>
        </w:rPr>
        <w:t>Um Salmo. Uma canção para o sábado. É uma boa para dar graças ao Senhor, para cantar louvores ao teu nome, ó Altíssimo, 2 para declarar a tua benignidade pela manhã, e tua fidelidade pela noite, três a música do alaúde e da harpa, para a melodia da lira. 4 Pois tu, Senhor, fizeste-me feliz pelo teu trabalho; nas obras das tuas mãos eu cantar de alegria.</w:t>
      </w:r>
    </w:p>
    <w:p>
      <w:pPr>
        <w:pStyle w:val="TextBody"/>
        <w:rPr>
          <w:rStyle w:val="Longtext"/>
          <w:color w:val="000000"/>
          <w:lang w:val="pt-PT"/>
        </w:rPr>
      </w:pPr>
      <w:r>
        <w:rPr>
          <w:color w:val="000000"/>
          <w:lang w:val="pt-PT"/>
        </w:rPr>
        <w:br/>
      </w:r>
      <w:r>
        <w:rPr>
          <w:rStyle w:val="Longtext"/>
          <w:color w:val="000000"/>
          <w:lang w:val="pt-PT"/>
        </w:rPr>
        <w:t>Assim, vemos o Salmo 92, que foi criada especialmente para o sábado e para ser cantado naquele dia com instrumentos musicais.</w:t>
      </w:r>
      <w:r>
        <w:rPr>
          <w:color w:val="000000"/>
          <w:lang w:val="pt-PT"/>
        </w:rPr>
        <w:br/>
        <w:br/>
      </w:r>
      <w:r>
        <w:rPr>
          <w:rStyle w:val="Longtext"/>
          <w:color w:val="000000"/>
          <w:lang w:val="pt-PT"/>
        </w:rPr>
        <w:t>Do Salmo 150, vemos que toda a estrutura musical em canto e instrumentos e dança era para ser feito em louvor ao Senhor.</w:t>
      </w:r>
    </w:p>
    <w:p>
      <w:pPr>
        <w:pStyle w:val="TextBody"/>
        <w:rPr>
          <w:rStyle w:val="Longtext"/>
          <w:b/>
          <w:b/>
          <w:color w:val="000000"/>
          <w:lang w:val="pt-PT"/>
        </w:rPr>
      </w:pPr>
      <w:r>
        <w:rPr>
          <w:color w:val="000000"/>
          <w:lang w:val="pt-PT"/>
        </w:rPr>
        <w:br/>
      </w:r>
      <w:r>
        <w:rPr>
          <w:rStyle w:val="Longtext"/>
          <w:b/>
          <w:color w:val="000000"/>
          <w:lang w:val="pt-PT"/>
        </w:rPr>
        <w:t>Salmo 150:1-6</w:t>
      </w:r>
    </w:p>
    <w:p>
      <w:pPr>
        <w:pStyle w:val="QUOTES"/>
        <w:rPr>
          <w:rStyle w:val="Longtext"/>
          <w:color w:val="000000"/>
          <w:lang w:val="pt-PT"/>
        </w:rPr>
      </w:pPr>
      <w:r>
        <w:rPr>
          <w:rStyle w:val="Longtext"/>
          <w:color w:val="000000"/>
          <w:lang w:val="pt-PT"/>
        </w:rPr>
        <w:t>1 Louvai ao Senhor! Louvai a Deus no seu santuário, louvai-o no firmamento do Seu poder! 2 Louvai-o pelos seus atos poderosos, louvai-o conforme a excelência da sua grandeza! 3 Louvai-o ao som da trombeta, louvai-o com saltério e harpa! 4 Louvai-o com adufes e danças, louvai-o com cordas e com flautas! 5 Louvai-o com címbalos som; louvai-o com címbalos sonoros conflitantes! 6 Vamos tudo que respira louve o Senhor! Louvado seja o Senhor!</w:t>
      </w:r>
    </w:p>
    <w:p>
      <w:pPr>
        <w:pStyle w:val="TextBody"/>
        <w:rPr>
          <w:rStyle w:val="Longtext"/>
          <w:color w:val="000000"/>
          <w:lang w:val="pt-PT"/>
        </w:rPr>
      </w:pPr>
      <w:r>
        <w:rPr/>
      </w:r>
    </w:p>
    <w:p>
      <w:pPr>
        <w:pStyle w:val="TextBody"/>
        <w:rPr>
          <w:rStyle w:val="Longtext"/>
          <w:b/>
          <w:b/>
          <w:color w:val="000000"/>
          <w:lang w:val="pt-PT"/>
        </w:rPr>
      </w:pPr>
      <w:r>
        <w:rPr>
          <w:rStyle w:val="Longtext"/>
          <w:b/>
          <w:color w:val="000000"/>
          <w:lang w:val="pt-PT"/>
        </w:rPr>
        <w:t>O Templo</w:t>
      </w:r>
    </w:p>
    <w:p>
      <w:pPr>
        <w:pStyle w:val="TextBody"/>
        <w:rPr>
          <w:rStyle w:val="Longtext"/>
          <w:color w:val="000000"/>
          <w:lang w:val="pt-PT"/>
        </w:rPr>
      </w:pPr>
      <w:r>
        <w:rPr>
          <w:color w:val="000000"/>
          <w:lang w:val="pt-PT"/>
        </w:rPr>
        <w:br/>
      </w:r>
      <w:r>
        <w:rPr>
          <w:rStyle w:val="Longtext"/>
          <w:color w:val="000000"/>
          <w:lang w:val="pt-PT"/>
        </w:rPr>
        <w:t>Este sistema foi transferido intacto no Templo adequada depois que foi construído nos dias de Salomão.</w:t>
      </w:r>
    </w:p>
    <w:p>
      <w:pPr>
        <w:pStyle w:val="TextBody"/>
        <w:rPr>
          <w:rStyle w:val="Longtext"/>
          <w:b/>
          <w:b/>
          <w:color w:val="000000"/>
          <w:lang w:val="pt-PT"/>
        </w:rPr>
      </w:pPr>
      <w:r>
        <w:rPr>
          <w:b/>
          <w:color w:val="000000"/>
          <w:lang w:val="pt-PT"/>
        </w:rPr>
        <w:br/>
      </w:r>
    </w:p>
    <w:p>
      <w:pPr>
        <w:pStyle w:val="TextBody"/>
        <w:rPr>
          <w:rStyle w:val="Longtext"/>
          <w:b/>
          <w:b/>
          <w:color w:val="000000"/>
          <w:lang w:val="pt-PT"/>
        </w:rPr>
      </w:pPr>
      <w:r>
        <w:rPr>
          <w:rStyle w:val="Longtext"/>
          <w:b/>
          <w:color w:val="000000"/>
          <w:lang w:val="pt-PT"/>
        </w:rPr>
        <w:t>2Crônicas 5:1-14</w:t>
      </w:r>
    </w:p>
    <w:p>
      <w:pPr>
        <w:pStyle w:val="QUOTES"/>
        <w:rPr>
          <w:rStyle w:val="Longtext"/>
          <w:color w:val="000000"/>
          <w:lang w:val="pt-PT"/>
        </w:rPr>
      </w:pPr>
      <w:r>
        <w:rPr>
          <w:rStyle w:val="Longtext"/>
          <w:color w:val="000000"/>
          <w:lang w:val="pt-PT"/>
        </w:rPr>
        <w:t>1 Assim todo o trabalho que Salomão fez para a casa do Senhor estava acabado. Então trouxe Salomão as coisas que seu pai Davi tinha consagrado, e armazenados a prata, o ouro, e todos os vasos nos tesouros da casa de Deus. 2 Então Salomão congregou os anciãos de Israel e todos os cabeças das tribos, os líderes das casas paternas dos filhos de Israel, em Jerusalém, para fazer subir a arca da aliança do SENHOR, da cidade de Davi, que é Sião. 3 E todos os homens de Israel se congregaram ao rei na festa, que está no sétimo mês. 4 E todos os anciãos de Israel, e os levitas levaram a arca. 5 e fizeram subir a arca, a tenda da reunião, e todos os vasos sagrados que estavam na tenda, os sacerdotes e os levitas trouxeram-los. 6 E o rei Salomão e toda a congregação de Israel, que estavam reunidos diante dele, estavam diante da arca, sacrificando ovelhas e vacas, muitos que não podiam ser contadas ou numeradas. 7 Então os sacerdotes trouxeram a arca da aliança do Senhor para seu lugar, no santuário interior da casa, no lugar santíssimo, debaixo das asas dos querubins. 8 Porque os querubins estendiam as suas asas sobre o lugar da arca, de modo que os querubins fez uma cobertura acima da arca e os seus pólos. 9 E os pólos eram tão longos que as extremidades dos pólos foram vistos desde o santuário diante do oráculo, mas eles não podiam ser vistos do lado de fora, e eles estão lá até hoje. 10 Não havia nada na arca senão as duas tábuas que Moisés ali pusera junto a Horebe, onde o Senhor fez um pacto com o povo de Israel, quando saíram do Egito. 11 Ora, quando os sacerdotes saíram do lugar santo (pois todos os sacerdotes que estavam presentes tinham santificado, sem levar em conta suas divisões; 12 e todos os cantores levíticos, Asafe, Hemã, e Jedu'thun, seus filhos e parentes, vestidos de linho fino, com címbalos, harpas, liras e, estava a leste do altar com cento e vinte sacerdotes que estavam trompetistas; 13 e era dever dos trompetistas e cantores para fazer-se ouvir em uníssono em louvor e ação de graças a o Senhor), e quando a música foi criada, com trombetas e címbalos, e outros instrumentos musicais, em louvor ao Senhor, "Porque ele é bom, porque a sua misericórdia dura para sempre", a casa, a casa do Senhor, se encheu de uma nuvem, 14 de modo que os sacerdotes não podiam ficar para ministrar por causa da nuvem, porque a glória do Senhor encheu a casa de Deus.</w:t>
      </w:r>
    </w:p>
    <w:p>
      <w:pPr>
        <w:pStyle w:val="TextBody"/>
        <w:rPr>
          <w:rStyle w:val="Longtext"/>
          <w:color w:val="000000"/>
          <w:lang w:val="pt-PT"/>
        </w:rPr>
      </w:pPr>
      <w:r>
        <w:rPr>
          <w:color w:val="000000"/>
          <w:lang w:val="pt-PT"/>
        </w:rPr>
        <w:br/>
      </w:r>
      <w:r>
        <w:rPr>
          <w:rStyle w:val="Longtext"/>
          <w:color w:val="000000"/>
          <w:lang w:val="pt-PT"/>
        </w:rPr>
        <w:t>Quando esta alegria com música e ação de graças foi realizada, a nuvem da glória do Senhor enchia o templo durante esse culto.</w:t>
      </w:r>
      <w:r>
        <w:rPr>
          <w:color w:val="000000"/>
          <w:lang w:val="pt-PT"/>
        </w:rPr>
        <w:br/>
        <w:br/>
      </w:r>
      <w:r>
        <w:rPr>
          <w:rStyle w:val="Longtext"/>
          <w:color w:val="000000"/>
          <w:lang w:val="pt-PT"/>
        </w:rPr>
        <w:t>Então, no momento do encerramento, Deus enviou fogo do céu e consumiu os sacrifícios e os holocaustos.</w:t>
      </w:r>
    </w:p>
    <w:p>
      <w:pPr>
        <w:pStyle w:val="TextBody"/>
        <w:rPr>
          <w:rStyle w:val="Longtext"/>
          <w:b/>
          <w:b/>
          <w:color w:val="000000"/>
          <w:lang w:val="pt-PT"/>
        </w:rPr>
      </w:pPr>
      <w:r>
        <w:rPr>
          <w:b/>
          <w:color w:val="000000"/>
          <w:lang w:val="pt-PT"/>
        </w:rPr>
        <w:br/>
      </w:r>
      <w:r>
        <w:rPr>
          <w:rStyle w:val="Longtext"/>
          <w:b/>
          <w:color w:val="000000"/>
          <w:lang w:val="pt-PT"/>
        </w:rPr>
        <w:t>2Crônicas 7:1-22</w:t>
      </w:r>
    </w:p>
    <w:p>
      <w:pPr>
        <w:pStyle w:val="QUOTES"/>
        <w:rPr>
          <w:color w:val="000000"/>
          <w:lang w:val="pt-PT"/>
        </w:rPr>
      </w:pPr>
      <w:r>
        <w:rPr>
          <w:rStyle w:val="Longtext"/>
          <w:color w:val="000000"/>
          <w:lang w:val="pt-PT"/>
        </w:rPr>
        <w:t>1 Quando Salomão terminou a sua oração, desceu fogo do céu e consumiu o holocausto e os sacrifícios, ea glória do Senhor enchia o templo. 2 E os sacerdotes não podiam entrar na casa do SENHOR, porque a glória do Senhor encheu a casa do SENHOR. 3 Quando todos os filhos de Israel viram o fogo descer ea glória do Senhor sobre o templo, inclinaram-se com o rosto em terra sobre o pavimento, e adoraram e deram graças ao Senhor, dizendo: "Porque ele é bom, porque a sua benignidade dura para sempre. " 4 Então o rei e todo o povo ofereceram sacrifícios perante o Senhor. 5 rei Salomão ofereceu como sacrifício 22.000 bois e cento e vinte mil ovelhas. Então o rei e todo o povo consagraram a casa de Deus. 6 Os sacerdotes estavam em seus postos, e os levitas, também, com os instrumentos de música para o Senhor, que o rei Davi tinha feito para dar graças ao Senhor - porque a sua benignidade dura para sempre - sempre que Davi ofereceu louvores por seu ministério; frente a eles os sacerdotes tocaram as trombetas e todo o Israel estava em pé. 7 Salomão consagrou o meio do átrio que estava diante da casa do SENHOR, porque ali ele ofereceu o holocausto ea gordura das ofertas pacíficas, porque o altar de bronze Salomão tinha feito, não podia segurar o holocausto ea oferta de cereais e a gordura. 8 No mesmo tempo celebrou Salomão a festa por sete dias, e todo o Israel com ele, uma grande congregação, desde a entrada de Hamate até o ribeiro do Egito. 9 E no oitavo dia eles realizaram uma assembléia solene, pois haviam mantido a dedicação do altar sete dias e a festa por sete dias. 10 No vigésimo terceiro dia do sétimo mês, despediu o povo para as suas casas, alegre e de bom ânimo, pelo bem que o Senhor tinha mostrado a Davi ea Salomão, ea Israel seu povo. 11 Assim Salomão acabou a casa do Senhor ea casa do rei, tudo o que Salomão tinha planejado fazer na casa do SENHOR, e na sua própria casa com sucesso.</w:t>
      </w:r>
    </w:p>
    <w:p>
      <w:pPr>
        <w:pStyle w:val="TextBody"/>
        <w:rPr>
          <w:rStyle w:val="Longtext"/>
          <w:color w:val="000000"/>
          <w:lang w:val="pt-PT"/>
        </w:rPr>
      </w:pPr>
      <w:r>
        <w:rPr>
          <w:color w:val="000000"/>
          <w:lang w:val="pt-PT"/>
        </w:rPr>
        <w:br/>
      </w:r>
      <w:r>
        <w:rPr>
          <w:rStyle w:val="Longtext"/>
          <w:color w:val="000000"/>
          <w:lang w:val="pt-PT"/>
        </w:rPr>
        <w:t>Quando Salomão tinha feito uma final e os sacrifícios foram consumidos, ea Glória de Deus se fez evidente, então o Senhor apareceu a Salomão. Ele consagrou o templo e os seus procedimentos e disse que quando o povo se arrependeu e se humilhou diante dele, então ele iria ouvir e perdoar e curar a terra de seu pecado. Claramente o uso de instrumentos musicais e canções de louvor foram essenciais para o sistema do Templo abençoado por Deus.</w:t>
      </w:r>
    </w:p>
    <w:p>
      <w:pPr>
        <w:pStyle w:val="QUOTES"/>
        <w:rPr>
          <w:rStyle w:val="Longtext"/>
          <w:color w:val="000000"/>
          <w:lang w:val="pt-PT"/>
        </w:rPr>
      </w:pPr>
      <w:r>
        <w:rPr>
          <w:lang w:val="pt-PT"/>
        </w:rPr>
        <w:br/>
      </w:r>
      <w:r>
        <w:rPr>
          <w:rStyle w:val="Longtext"/>
          <w:color w:val="000000"/>
          <w:lang w:val="pt-PT"/>
        </w:rPr>
        <w:t>12 Então o Senhor apareceu a Salomão durante a noite e disse-lhe: "Ouvi a tua oração, e escolhi este lugar para mim como uma casa de sacrifício 13 Quando eu cerrar os céus de modo que não há chuva, ou. ordenar aos gafanhotos que consumam a terra, ou enviar a peste entre o meu povo, 14 se o meu povo, que se chama pelo meu nome, se humilhar, e orar, e buscar a minha face e se converter dos seus maus caminhos, então eu ouvirei dos céus, e . perdoarei os seus pecados e sararei a sua terra 15 Agora, meus olhos estarão abertos e os meus ouvidos atentos à oração que se fizer neste lugar 16 Por agora eu escolhi e santifiquei esta casa que o meu nome esteja lá para sempre, meu. olhos e meu coração estará lá para sempre. 17 E quanto a ti, se andares diante de mim, como andou Davi, teu pai, fazendo conforme tudo o que vos tenho ordenado e guardando os meus estatutos e as minhas ordenanças, 18 então eu vou estabelecer o seu trono real, como a aliança que fiz com Davi, teu pai, dizendo: Não te faltará homem para governar Israel. " 19 "Mas, se você virar de lado e abandonar os meus estatutos e os meus mandamentos, que pus diante de você, e vá servir outros deuses e adorá-los, 20 então eu vos arrancarei da terra que eu lhe dei, e esta casa , que eu consagrei ao meu nome, eu lançarei fora da minha presença, e torná-lo um provérbio e motejo entre todos os povos. 21 E a esta casa, que é exaltado, a cada passagem por um se espantará, e dizer, 'Por que fez o Senhor assim a esta terra ea esta casa? "22 Então dirão: Porque deixaram ao SENHOR Deus de seus pais, que os tirou da terra do Egito, e prendeu a outros deuses, e os adoraram e os serviram, por isso ele trouxe todo este mal sobre eles"</w:t>
      </w:r>
    </w:p>
    <w:p>
      <w:pPr>
        <w:pStyle w:val="TextBody"/>
        <w:rPr>
          <w:rStyle w:val="Longtext"/>
          <w:color w:val="000000"/>
          <w:lang w:val="pt-PT"/>
        </w:rPr>
      </w:pPr>
      <w:r>
        <w:rPr>
          <w:color w:val="000000"/>
          <w:lang w:val="pt-PT"/>
        </w:rPr>
        <w:br/>
      </w:r>
      <w:r>
        <w:rPr>
          <w:rStyle w:val="Longtext"/>
          <w:color w:val="000000"/>
          <w:lang w:val="pt-PT"/>
        </w:rPr>
        <w:t>Nós vemos que Salomão colocou o mesmo sistema entre os levitas com os profetas sob o vidente do rei, e do profeta Natã, e os címbalos, harpas e liras foram utilizados para esse fim. Os padres ficaram com as trombetas, como a chamada de autoridade. Esta foi tomada em Restauração de Ezequias e foi central para o sistema do Templo.</w:t>
      </w:r>
    </w:p>
    <w:p>
      <w:pPr>
        <w:pStyle w:val="TextBody"/>
        <w:rPr>
          <w:rStyle w:val="Longtext"/>
          <w:color w:val="000000"/>
          <w:lang w:val="pt-PT"/>
        </w:rPr>
      </w:pPr>
      <w:r>
        <w:rPr/>
      </w:r>
    </w:p>
    <w:p>
      <w:pPr>
        <w:pStyle w:val="TextBody"/>
        <w:rPr>
          <w:rStyle w:val="Hps"/>
          <w:b/>
          <w:b/>
          <w:color w:val="000000"/>
          <w:lang w:val="pt-PT"/>
        </w:rPr>
      </w:pPr>
      <w:r>
        <w:rPr>
          <w:rStyle w:val="Hps"/>
          <w:b/>
          <w:color w:val="000000"/>
          <w:lang w:val="pt-PT"/>
        </w:rPr>
        <w:t>A Queda ea</w:t>
      </w:r>
      <w:r>
        <w:rPr>
          <w:rStyle w:val="Longtext"/>
          <w:b/>
          <w:color w:val="000000"/>
          <w:lang w:val="pt-PT"/>
        </w:rPr>
        <w:t xml:space="preserve"> </w:t>
      </w:r>
      <w:r>
        <w:rPr>
          <w:rStyle w:val="Hps"/>
          <w:b/>
          <w:color w:val="000000"/>
          <w:lang w:val="pt-PT"/>
        </w:rPr>
        <w:t>Disgrace</w:t>
      </w:r>
    </w:p>
    <w:p>
      <w:pPr>
        <w:pStyle w:val="TextBody"/>
        <w:rPr>
          <w:rStyle w:val="Hps"/>
          <w:b/>
          <w:b/>
          <w:color w:val="000000"/>
          <w:lang w:val="pt-PT"/>
        </w:rPr>
      </w:pPr>
      <w:r>
        <w:rPr/>
      </w:r>
    </w:p>
    <w:p>
      <w:pPr>
        <w:pStyle w:val="TextBody"/>
        <w:rPr>
          <w:rStyle w:val="Longtext"/>
          <w:color w:val="000000"/>
          <w:lang w:val="pt-PT"/>
        </w:rPr>
      </w:pPr>
      <w:r>
        <w:rPr>
          <w:rStyle w:val="Longtext"/>
          <w:color w:val="000000"/>
          <w:lang w:val="pt-PT"/>
        </w:rPr>
        <w:t>Jeremias lembra-nos da desgraça de Judá. Junto com essa desgraça foi a cessação da música em alegria e louvor.</w:t>
      </w:r>
    </w:p>
    <w:p>
      <w:pPr>
        <w:pStyle w:val="TextBody"/>
        <w:rPr>
          <w:rStyle w:val="Longtext"/>
          <w:b/>
          <w:b/>
          <w:color w:val="000000"/>
          <w:lang w:val="pt-PT"/>
        </w:rPr>
      </w:pPr>
      <w:r>
        <w:rPr>
          <w:color w:val="000000"/>
          <w:lang w:val="pt-PT"/>
        </w:rPr>
        <w:br/>
      </w:r>
      <w:r>
        <w:rPr>
          <w:rStyle w:val="Longtext"/>
          <w:b/>
          <w:color w:val="000000"/>
          <w:lang w:val="pt-PT"/>
        </w:rPr>
        <w:t>Lamentações 5:1-22</w:t>
      </w:r>
    </w:p>
    <w:p>
      <w:pPr>
        <w:pStyle w:val="QUOTES"/>
        <w:rPr>
          <w:rStyle w:val="Longtext"/>
          <w:color w:val="000000"/>
          <w:lang w:val="pt-PT"/>
        </w:rPr>
      </w:pPr>
      <w:r>
        <w:rPr>
          <w:rStyle w:val="Longtext"/>
          <w:color w:val="000000"/>
          <w:lang w:val="pt-PT"/>
        </w:rPr>
        <w:t>1 Lembra-te, Senhor, o que se abateu sobre nós, eis, e ver nossa desgraça! 2 A nossa herdade foi entregue a estranhos, as nossas casas para estrangeiros.</w:t>
      </w:r>
      <w:r>
        <w:rPr>
          <w:lang w:val="pt-PT"/>
        </w:rPr>
        <w:t xml:space="preserve"> </w:t>
      </w:r>
      <w:r>
        <w:rPr>
          <w:rStyle w:val="Longtext"/>
          <w:color w:val="000000"/>
          <w:lang w:val="pt-PT"/>
        </w:rPr>
        <w:t>3 Nós nos tornamos órfãos, sem pai, nossas mães são como viúvas. 4 Devemos pagar pela água que bebemos, a madeira temos deve ser comprado.</w:t>
      </w:r>
      <w:r>
        <w:rPr>
          <w:lang w:val="pt-PT"/>
        </w:rPr>
        <w:t xml:space="preserve"> </w:t>
      </w:r>
      <w:r>
        <w:rPr>
          <w:rStyle w:val="Longtext"/>
          <w:color w:val="000000"/>
          <w:lang w:val="pt-PT"/>
        </w:rPr>
        <w:t>5 Com um jugo sobre nossos pescoços estamos difícil conduzido; estamos cansados, nos é dado nenhum descanso. 6 Nós demos a mão ao Egito e da Assíria, para conseguir pão suficiente. 7 Nossos pais pecaram, e já não mais, e nós as suas iniqüidades. 8 Escravos domínio sobre nós;</w:t>
      </w:r>
      <w:r>
        <w:rPr>
          <w:lang w:val="pt-PT"/>
        </w:rPr>
        <w:t xml:space="preserve"> </w:t>
      </w:r>
      <w:r>
        <w:rPr>
          <w:rStyle w:val="Longtext"/>
          <w:color w:val="000000"/>
          <w:lang w:val="pt-PT"/>
        </w:rPr>
        <w:t>não há ninguém para nos livrar da sua mão. 9 obtemos o nosso pão com perigo de nossas vidas, por causa da espada do deserto. 10 Nossa pele é quente como um forno com o ardor da fome. 11 mulheres são violentadas em Sião, as virgens nas cidades de Judá. 12 Príncipes são penduradas por suas mãos, sem respeito é mostrado para os anciãos. 13 homens jovens são obrigados a moer no moinho, e os meninos cambaleiam sob cargas de madeira. 14 Os velhos pararam à porta da cidade, os jovens sua música. 15 A alegria do nosso coração cessou; nossa dança foi em pranto. 16 A coroa caiu da nossa cabeça; ai de nós, porque pecamos! 17 Por isso o nosso coração ficou doente, para essas coisas que nossos olhos têm crescido fraca, 18 para Monte Sião que fica desolada; chacais rondam sobre ele. 19 Mas tu, Senhor, o reino dost para sempre, o teu trono subsiste em todas as gerações. 20 Por que tu esqueça de nós para sempre, por que tu tanto tempo nos abandonar? 21 Restaura-nos para ti, ó Senhor, para que possamos ser restaurados! Renovar os nossos dias como dantes! 22 Ou tu rejeitado totalmente a nós? Tu és muito zangado conosco?</w:t>
      </w:r>
      <w:r>
        <w:rPr>
          <w:lang w:val="pt-PT"/>
        </w:rPr>
        <w:br/>
      </w:r>
    </w:p>
    <w:p>
      <w:pPr>
        <w:pStyle w:val="TextBody"/>
        <w:rPr>
          <w:rStyle w:val="Longtext"/>
          <w:color w:val="000000"/>
          <w:lang w:val="pt-PT"/>
        </w:rPr>
      </w:pPr>
      <w:r>
        <w:rPr>
          <w:rStyle w:val="Longtext"/>
          <w:color w:val="000000"/>
          <w:lang w:val="pt-PT"/>
        </w:rPr>
        <w:t>Ele continuou durante o cativeiro, como vemos em Daniel. O uso da música também foi usada no culto de deuses estrangeiros e assim também com homens que procuravam tornar deuses.</w:t>
      </w:r>
    </w:p>
    <w:p>
      <w:pPr>
        <w:pStyle w:val="TextBody"/>
        <w:rPr>
          <w:rStyle w:val="Longtext"/>
          <w:b/>
          <w:b/>
          <w:color w:val="000000"/>
          <w:lang w:val="pt-PT"/>
        </w:rPr>
      </w:pPr>
      <w:r>
        <w:rPr>
          <w:b/>
          <w:color w:val="000000"/>
          <w:lang w:val="pt-PT"/>
        </w:rPr>
        <w:br/>
      </w:r>
      <w:r>
        <w:rPr>
          <w:rStyle w:val="Longtext"/>
          <w:b/>
          <w:color w:val="000000"/>
          <w:lang w:val="pt-PT"/>
        </w:rPr>
        <w:t>Daniel 3:1-19</w:t>
      </w:r>
    </w:p>
    <w:p>
      <w:pPr>
        <w:pStyle w:val="QUOTES"/>
        <w:rPr>
          <w:rStyle w:val="Longtext"/>
          <w:color w:val="000000"/>
          <w:lang w:val="pt-PT"/>
        </w:rPr>
      </w:pPr>
      <w:r>
        <w:rPr>
          <w:rStyle w:val="Longtext"/>
          <w:color w:val="000000"/>
          <w:lang w:val="pt-PT"/>
        </w:rPr>
        <w:t>Um rei Nabucodonosor fez uma estátua de ouro, cuja altura era de sessenta côvados e sua largura de seis côvados. Colocou-se na planície de Dura, na província de Babilônia. 2 Então o rei Nabucodonosor mandou reunir os príncipes, os prefeitos, os governadores, os conselheiros, os tesoureiros, os juízes, os magistrados, e todos os oficiais das províncias, para que viessem à consagração da imagem que o rei Nebuchadnez ' zar tinha levantado. 3 Então os sátrapas, os prefeitos, os governadores, os conselheiros, os tesoureiros, os juízes, os magistrados, e todos os oficiais das províncias, foram montados para a dedicação da imagem que o rei Nabucodonosor tinha levantado, e estavam em pé diante da imagem que Nabucodonosor tinha levantado. 4 E o arauto proclamou em voz alta: "Você é ordenado, ó povos, nações e línguas, 5, que quando você ouve o som da buzina, da flauta, lira, trígono, harpa, gaita de foles, e de todo tipo de música, você deve cair e adorar a estátua de ouro que o rei Nabucodonosor criou;. 6 e quem não cair e adoração deve ser imediatamente lançados numa fornalha de fogo ardente " 7 Portanto, assim que todos os povos ouviram o som da buzina, da flauta, lira, trígono, harpa, gaita de foles, e de todo tipo de música, todos os povos, nações e línguas prostraram-se e adoraram a imagem de ouro que o rei Nebuchadnez 'zar tinha levantado. 8 Portanto, nesse momento caldeus certos veio para a frente e maliciosamente acusaram os judeus. 9 Eles disseram ao rei Nabucodonosor: "Ó rei, vive para sempre! 10 Tu, ó rei, fizeste um decreto, pelo qual todo homem que ouvisse o som da buzina, da flauta, lira, trígono, harpa, gaita de foles, e todo tipo de música, se prostrasse e adorar a estátua de ouro; 11 e quem não cair e adoração serão lançados em uma fornalha de fogo ardente 12 Existem judeus, que você constituíste sobre os negócios da província de Babilônia.: . Sadraque, Mesaque e Abednego Estes homens, ó rei, não pagam a atenção a você, que não serviremos a teus deuses nem adoraremos a estátua de ouro que criaram ". 13 Então Nabucodonosor, na raiva furiosa ordenou que Sadraque, Mesaque e Abednego ser trazido. Então estes homens foram trazidos perante o rei.</w:t>
      </w:r>
      <w:r>
        <w:rPr>
          <w:lang w:val="pt-PT"/>
        </w:rPr>
        <w:t xml:space="preserve"> </w:t>
      </w:r>
      <w:r>
        <w:rPr>
          <w:rStyle w:val="Longtext"/>
          <w:color w:val="000000"/>
          <w:lang w:val="pt-PT"/>
        </w:rPr>
        <w:t>14 Nabucodonosor disse-lhes: "É verdade, ó Sadraque, Mesaque e Abednego, que vós não servis a meus deuses nem adoraremos a estátua de ouro que levantei? 15 Agora, se você está pronto quando você ouve o som da buzina, da flauta, lira, trígono, harpa, gaita de foles, e de todo tipo de música, a cair-se e adorar a imagem que eu tenho feito, muito bem, mas se você não adora, você será imediatamente lançado em uma fornalha de fogo ardente, e quem é o deus que vos poderá livrar das minhas mãos?" 16 Sadraque, Mesaque e Abednego, respondeu ao rei: "Ó Nabucodonosor, não necessitamos de te responder sobre este assunto. 17 Se assim é, o nosso Deus a quem nós servimos, é capaz de nos livrar da queima de fogo forno, e ele nos livrará da tua mão, ó rei 18 Mas, se não, fica sabendo, ó rei, que não serviremos a teus deuses nem adoraremos a imagem de ouro que criaram ".. 19 Então Nabucodonosor, estava cheio de fúria, ea expressão de seu rosto foi mudado contra Sadraque, Mesaque e Abednego. Ele ordenou que a fornalha aquecida sete vezes mais do que ele estava acostumado a ser aquecida.</w:t>
      </w:r>
    </w:p>
    <w:p>
      <w:pPr>
        <w:pStyle w:val="TextBody"/>
        <w:rPr>
          <w:rStyle w:val="Longtext"/>
          <w:color w:val="000000"/>
          <w:lang w:val="pt-PT"/>
        </w:rPr>
      </w:pPr>
      <w:r>
        <w:rPr>
          <w:color w:val="000000"/>
          <w:lang w:val="pt-PT"/>
        </w:rPr>
        <w:br/>
      </w:r>
      <w:r>
        <w:rPr>
          <w:rStyle w:val="Longtext"/>
          <w:color w:val="000000"/>
          <w:lang w:val="pt-PT"/>
        </w:rPr>
        <w:t>Temos de discernir o verdadeiro uso da música na adoração e não ser preso por ídolos e falsa adoração.</w:t>
      </w:r>
    </w:p>
    <w:p>
      <w:pPr>
        <w:pStyle w:val="TextBody"/>
        <w:rPr>
          <w:rStyle w:val="Longtext"/>
          <w:b/>
          <w:b/>
          <w:color w:val="000000"/>
          <w:lang w:val="pt-PT"/>
        </w:rPr>
      </w:pPr>
      <w:r>
        <w:rPr>
          <w:color w:val="000000"/>
          <w:lang w:val="pt-PT"/>
        </w:rPr>
        <w:br/>
      </w:r>
      <w:r>
        <w:rPr>
          <w:rStyle w:val="Longtext"/>
          <w:b/>
          <w:color w:val="000000"/>
          <w:lang w:val="pt-PT"/>
        </w:rPr>
        <w:t>As Restaurações</w:t>
      </w:r>
    </w:p>
    <w:p>
      <w:pPr>
        <w:pStyle w:val="TextBody"/>
        <w:rPr>
          <w:rStyle w:val="Longtext"/>
          <w:color w:val="000000"/>
          <w:lang w:val="pt-PT"/>
        </w:rPr>
      </w:pPr>
      <w:r>
        <w:rPr>
          <w:color w:val="000000"/>
          <w:lang w:val="pt-PT"/>
        </w:rPr>
        <w:br/>
      </w:r>
      <w:r>
        <w:rPr>
          <w:rStyle w:val="Longtext"/>
          <w:color w:val="000000"/>
          <w:lang w:val="pt-PT"/>
        </w:rPr>
        <w:t>Quando começou o holocausto, a música para o Senhor começou também. A música foi, portanto, a intenção de ser central para a oferta de sacrifício ao Senhor.</w:t>
      </w:r>
    </w:p>
    <w:p>
      <w:pPr>
        <w:pStyle w:val="TextBody"/>
        <w:rPr>
          <w:rStyle w:val="Longtext"/>
          <w:b/>
          <w:b/>
          <w:color w:val="000000"/>
          <w:lang w:val="pt-PT"/>
        </w:rPr>
      </w:pPr>
      <w:r>
        <w:rPr>
          <w:b/>
          <w:color w:val="000000"/>
          <w:lang w:val="pt-PT"/>
        </w:rPr>
        <w:br/>
      </w:r>
      <w:r>
        <w:rPr>
          <w:rStyle w:val="Longtext"/>
          <w:b/>
          <w:color w:val="000000"/>
          <w:lang w:val="pt-PT"/>
        </w:rPr>
        <w:t>2Crônicas 29:25-30</w:t>
      </w:r>
    </w:p>
    <w:p>
      <w:pPr>
        <w:pStyle w:val="QUOTES"/>
        <w:rPr>
          <w:rStyle w:val="Longtext"/>
          <w:color w:val="000000"/>
          <w:lang w:val="pt-PT"/>
        </w:rPr>
      </w:pPr>
      <w:r>
        <w:rPr>
          <w:rStyle w:val="Longtext"/>
          <w:color w:val="000000"/>
          <w:lang w:val="pt-PT"/>
        </w:rPr>
        <w:t>25 E os levitas na casa do Senhor, com címbalos, harpas, liras e, segundo o mandado de Davi e de Gade, o vidente do rei, e do profeta Natã, pois o mandamento era do Senhor através de seus profetas. 26 Os levitas em pé com os instrumentos de Davi, e os sacerdotes com as trombetas. 27 Então Ezequias ordenou que o holocausto ser oferecido sobre o altar. E quando começou o holocausto, a música para o Senhor começou também, e as trombetas, acompanhado pelos instrumentos de Davi, rei de Israel. 28 toda a assembléia adorado, e os cantores cantavam, e os trombeteiros tocavam; tudo isto até o holocausto se acabar. 29 Quando a oferta foi concluída, o rei e todos os que estavam com ele se prostraram-se e adoraram. 30 E Ezequias o rei e os príncipes ordenaram aos levitas que louvassem ao Senhor com as palavras de Davi e de Asafe, o vidente. E eles cantaram louvores com alegria, e se inclinaram e adoraram.</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Assim, a música eo canto é central para o culto e para a Restauração.</w:t>
      </w:r>
    </w:p>
    <w:p>
      <w:pPr>
        <w:pStyle w:val="TextBody"/>
        <w:rPr>
          <w:rStyle w:val="Longtext"/>
          <w:b/>
          <w:b/>
          <w:color w:val="000000"/>
          <w:lang w:val="pt-PT"/>
        </w:rPr>
      </w:pPr>
      <w:r>
        <w:rPr>
          <w:color w:val="000000"/>
          <w:lang w:val="pt-PT"/>
        </w:rPr>
        <w:br/>
      </w:r>
      <w:r>
        <w:rPr>
          <w:rStyle w:val="Longtext"/>
          <w:b/>
          <w:color w:val="000000"/>
          <w:lang w:val="pt-PT"/>
        </w:rPr>
        <w:t>2Crônicas 34:12-14</w:t>
      </w:r>
    </w:p>
    <w:p>
      <w:pPr>
        <w:pStyle w:val="QUOTES"/>
        <w:rPr>
          <w:rStyle w:val="Longtext"/>
          <w:color w:val="000000"/>
          <w:lang w:val="pt-PT"/>
        </w:rPr>
      </w:pPr>
      <w:r>
        <w:rPr>
          <w:rStyle w:val="Longtext"/>
          <w:color w:val="000000"/>
          <w:lang w:val="pt-PT"/>
        </w:rPr>
        <w:t>12 E os homens fizeram o trabalho com fidelidade. Sobre eles foram criados Jaate e Obadi'ah os levitas, dos filhos de Merar'i, e Zacarias e Mesulão, dos filhos dos Ko'hathites, tenham supervisão. Os levitas, todos os que estavam mais hábil com instrumentos de música, 13 eram sobre os portadores de carga e dirigido a todos os que fizeram um trabalho em cada tipo de serviço, e alguns dos levitas eram os escrivães e funcionários, e porteiros. 14 Enquanto eles estavam trazendo o dinheiro que tinha sido trazido para a casa do Senhor, Hilki'ah o sacerdote, achou o livro da lei do Senhor, dada por meio de Moisés.</w:t>
      </w:r>
    </w:p>
    <w:p>
      <w:pPr>
        <w:pStyle w:val="TextBody"/>
        <w:rPr>
          <w:rStyle w:val="Longtext"/>
          <w:color w:val="000000"/>
          <w:lang w:val="pt-PT"/>
        </w:rPr>
      </w:pPr>
      <w:r>
        <w:rPr>
          <w:color w:val="000000"/>
          <w:lang w:val="pt-PT"/>
        </w:rPr>
        <w:br/>
      </w:r>
      <w:r>
        <w:rPr>
          <w:rStyle w:val="Longtext"/>
          <w:color w:val="000000"/>
          <w:lang w:val="pt-PT"/>
        </w:rPr>
        <w:t>Os músicos dos levitas também eram tais que eles tinham a supervisão de outros trabalhadores, e, quando eles realizaram fielmente, o Senhor restaurou a Lei de Deus e do Espírito de Profecia para os servos de Deus.</w:t>
      </w:r>
      <w:r>
        <w:rPr>
          <w:color w:val="000000"/>
          <w:lang w:val="pt-PT"/>
        </w:rPr>
        <w:br/>
        <w:br/>
      </w:r>
      <w:r>
        <w:rPr>
          <w:rStyle w:val="Longtext"/>
          <w:color w:val="000000"/>
          <w:lang w:val="pt-PT"/>
        </w:rPr>
        <w:t>A Lei de Deus foi, assim, central também para a restauração da nação. Quando Esdras restaurou a nação, mesmo a partir do lançamento da fundação do Templo, o ministério veio para a frente em suas vestes e com trombetas e outros instrumentos musicais de acordo com o sistema estabelecido por David, como se vê especialmente no Salmos. Isso foi feito a partir da seqüência das Festas.</w:t>
      </w:r>
    </w:p>
    <w:p>
      <w:pPr>
        <w:pStyle w:val="TextBody"/>
        <w:rPr>
          <w:rStyle w:val="Longtext"/>
          <w:b/>
          <w:b/>
          <w:color w:val="000000"/>
          <w:lang w:val="pt-PT"/>
        </w:rPr>
      </w:pPr>
      <w:r>
        <w:rPr>
          <w:b/>
          <w:color w:val="000000"/>
          <w:lang w:val="pt-PT"/>
        </w:rPr>
        <w:br/>
      </w:r>
      <w:r>
        <w:rPr>
          <w:rStyle w:val="Longtext"/>
          <w:b/>
          <w:color w:val="000000"/>
          <w:lang w:val="pt-PT"/>
        </w:rPr>
        <w:t>Esdras 3:1-13</w:t>
      </w:r>
    </w:p>
    <w:p>
      <w:pPr>
        <w:pStyle w:val="QUOTES"/>
        <w:rPr>
          <w:rStyle w:val="Longtext"/>
          <w:color w:val="000000"/>
          <w:lang w:val="pt-PT"/>
        </w:rPr>
      </w:pPr>
      <w:r>
        <w:rPr>
          <w:rStyle w:val="Longtext"/>
          <w:color w:val="000000"/>
          <w:lang w:val="pt-PT"/>
        </w:rPr>
        <w:t>1 Quando chegou o sétimo mês, e os filhos de Israel nas suas cidades, as pessoas se reuniram como um homem, em Jerusalém. 2 E levantou-se Jesuá, filho de Jo'zadak, com seus colegas padres, e Zerub'babel filho de She-al'ti-el com seus parentes, e eles construíram o altar do Deus de Israel, para oferecer holocaustos sobre ele, como está escrito na lei de Moisés, o homem de Deus. 3 Colocaram o altar em seu lugar, pois o terror estava sobre eles por causa dos povos das terras, e eles ofereceram holocaustos sobre ela ao Senhor, holocaustos pela manhã e à noite. 4 E celebraram a festa dos Tabernáculos, como está escrito, e ofereceram holocaustos diários pelo número de acordo com a portaria, a cada dia que necessário, 5 e depois que as ofertas contínuas queimadas, as ofertas para a lua nova e em tudo as festas fixas do Senhor, e as ofertas de cada um que fez uma oferta voluntária ao Senhor. 6 Desde o primeiro dia do sétimo mês começaram a oferecer holocaustos ao SENHOR. Mas a fundação do templo do Senhor não foi ainda estabelecido. 7 Então eles deram dinheiro aos pedreiros e carpinteiros, e os alimentos, bebidas, e óleo para o sidônios e os tírios para trazer cedros do Líbano até o mar, para Jope, segundo a concessão que lhes tinha feito Ciro, rei da Pérsia. 8 Agora, no segundo ano da sua vinda à casa de Deus em Jerusalém, no segundo mês, Zerub'babel filho de She-al'ti-el e Jesuá, filho de Jo'zadak fez um início, juntamente com o resto de seus irmãos, os sacerdotes e os levitas e todos os que tinham vindo a Jerusalém do cativeiro. Eles constituíram os levitas da idade de vinte anos para cima, para ter a supervisão da obra da casa do Senhor. 9 E Jesuá com seus filhos e seus parentes, e Kad'mi-El e seus filhos, os filhos de Judá, como assumiu a supervisão dos operários na casa de Deus, juntamente com os filhos de Hen'adad e os levitas, seus filhos e parentes. 10 E quando os edificadores lançaram os alicerces do templo do Senhor, os sacerdotes nas suas vestes avançou com trombetas, e os levitas, filhos de Asafe, com címbalos, para louvarem ao Senhor, de acordo com as instruções de Davi, rei de Israel, 11 e cantavam responsavelmente, louvando e dando graças ao Senhor, "Porque ele é bom, porque a sua benignidade dura para sempre sobre Israel." E todo o povo gritou com grande júbilo, quando louvaram ao Senhor, porque o fundamento da casa do Senhor foi colocado. 12 Mas muitos dos sacerdotes e levitas e chefes das casas paternas, homens idosos que tinham visto a primeira casa, choraram em alta voz quando viram o fundamento desta casa que está sendo colocado, apesar de muitos gritaram de júbilo; 13, de modo que as pessoas não podiam distinguir o som do grito alegre do som do choro do povo, para o povo gritou com grande júbilo, e ao som foi ouvido de longe.</w:t>
      </w:r>
      <w:r>
        <w:rPr>
          <w:lang w:val="pt-PT"/>
        </w:rPr>
        <w:br/>
      </w:r>
    </w:p>
    <w:p>
      <w:pPr>
        <w:pStyle w:val="TextBody"/>
        <w:rPr>
          <w:rStyle w:val="Longtext"/>
          <w:b/>
          <w:b/>
          <w:color w:val="000000"/>
          <w:lang w:val="pt-PT"/>
        </w:rPr>
      </w:pPr>
      <w:r>
        <w:rPr>
          <w:rStyle w:val="Longtext"/>
          <w:color w:val="000000"/>
          <w:lang w:val="pt-PT"/>
        </w:rPr>
        <w:t>Assim, na dedicação dos muros da Cidade Santa sob Neemias o mesmo sistema também foi realizada, e foi usado para purificar as pessoas e para a cidade e seus muros e portões.</w:t>
      </w:r>
      <w:r>
        <w:rPr>
          <w:color w:val="000000"/>
          <w:lang w:val="pt-PT"/>
        </w:rPr>
        <w:br/>
        <w:br/>
      </w:r>
      <w:r>
        <w:rPr>
          <w:rStyle w:val="Longtext"/>
          <w:b/>
          <w:color w:val="000000"/>
          <w:lang w:val="pt-PT"/>
        </w:rPr>
        <w:t>Neemias 12:27-30</w:t>
      </w:r>
    </w:p>
    <w:p>
      <w:pPr>
        <w:pStyle w:val="QUOTES"/>
        <w:rPr>
          <w:rStyle w:val="Longtext"/>
          <w:color w:val="000000"/>
          <w:lang w:val="pt-PT"/>
        </w:rPr>
      </w:pPr>
      <w:r>
        <w:rPr>
          <w:rStyle w:val="Longtext"/>
          <w:color w:val="000000"/>
          <w:lang w:val="pt-PT"/>
        </w:rPr>
        <w:t>27 E na dedicação dos muros de Jerusalém buscaram os levitas de todos os lugares, para trazê-los a Jerusalém para celebrar a dedicação com alegria, com louvores e com canto, címbalos, harpas, e harpas. 28 E os filhos dos cantores reuniram-se a partir da rodada de circuito Jerusalém como das aldeias dos Netoph'athites; 29 também de Bete-Gilgal e da região de Geba e Az'maveth, pois os cantores tinham edificado para si aldeias ao redor Jerusalém.</w:t>
      </w:r>
      <w:r>
        <w:rPr>
          <w:lang w:val="pt-PT"/>
        </w:rPr>
        <w:t xml:space="preserve"> </w:t>
      </w:r>
      <w:r>
        <w:rPr>
          <w:rStyle w:val="Longtext"/>
          <w:color w:val="000000"/>
          <w:lang w:val="pt-PT"/>
        </w:rPr>
        <w:t>30 E os sacerdotes e os levitas purificaram-se, e eles purificadas as pessoas e as portas ea parede.</w:t>
      </w:r>
    </w:p>
    <w:p>
      <w:pPr>
        <w:pStyle w:val="QUOTES"/>
        <w:rPr>
          <w:rStyle w:val="Longtext"/>
          <w:color w:val="000000"/>
          <w:lang w:val="pt-PT"/>
        </w:rPr>
      </w:pPr>
      <w:r>
        <w:rPr/>
      </w:r>
    </w:p>
    <w:p>
      <w:pPr>
        <w:pStyle w:val="TextBody"/>
        <w:rPr>
          <w:color w:val="000000"/>
        </w:rPr>
      </w:pPr>
      <w:r>
        <w:rPr>
          <w:rStyle w:val="Longtext"/>
          <w:color w:val="000000"/>
          <w:lang w:val="pt-PT"/>
        </w:rPr>
        <w:t>Vemos que a música é uma parte central da adoração no sistema de Deus, e ele pode ser usado para o bem ou mal. Nos últimos dias, Amós 8:3 descreve seu uso no culto como uivando. Hoje muito culto está sendo transformado em uivos, com pessoas vestidas inadequadamente entrando na casa de culto e gemendo no ruído que não é condizente com a adoração de Deus. Tiago 5:01 e ss. diz que naqueles dias os ricos se lamentarão também, pelo uso indevido de suas bênçãos e riqueza.</w:t>
      </w:r>
    </w:p>
    <w:p>
      <w:pPr>
        <w:pStyle w:val="TextBody"/>
        <w:rPr>
          <w:color w:val="000000"/>
        </w:rPr>
      </w:pPr>
      <w:r>
        <w:rPr>
          <w:color w:val="000000"/>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lang w:val="pt-PT"/>
      </w:rPr>
      <w:t xml:space="preserve"> </w:t>
    </w:r>
    <w:r>
      <w:rPr>
        <w:rStyle w:val="Hps"/>
        <w:i/>
        <w:lang w:val="pt-PT"/>
      </w:rPr>
      <w:t>Instrumentos Musicais em</w:t>
    </w:r>
    <w:r>
      <w:rPr>
        <w:rStyle w:val="Shorttext"/>
        <w:i/>
        <w:lang w:val="pt-PT"/>
      </w:rPr>
      <w:t xml:space="preserve"> </w:t>
    </w:r>
    <w:r>
      <w:rPr>
        <w:rStyle w:val="Hps"/>
        <w:i/>
        <w:lang w:val="pt-PT"/>
      </w:rPr>
      <w:t>Adoraç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bookmarkStart w:id="0" w:name="OLE_LINK12"/>
    <w:bookmarkStart w:id="1" w:name="OLE_LINK11"/>
    <w:r>
      <w:rPr>
        <w:rStyle w:val="Hps"/>
        <w:i/>
        <w:lang w:val="pt-PT"/>
      </w:rPr>
      <w:t>Instrumentos Musicais em</w:t>
    </w:r>
    <w:r>
      <w:rPr>
        <w:rStyle w:val="Shorttext"/>
        <w:i/>
        <w:lang w:val="pt-PT"/>
      </w:rPr>
      <w:t xml:space="preserve"> </w:t>
    </w:r>
    <w:r>
      <w:rPr>
        <w:rStyle w:val="Hps"/>
        <w:i/>
        <w:lang w:val="pt-PT"/>
      </w:rPr>
      <w:t>Adoração</w:t>
    </w:r>
    <w:bookmarkEnd w:id="0"/>
    <w:bookmarkEnd w:id="1"/>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4:36:00Z</dcterms:created>
  <dc:creator>Wade Cox tr 2013</dc:creator>
  <dc:description/>
  <cp:keywords/>
  <dc:language>en-US</dc:language>
  <cp:lastModifiedBy>Denise</cp:lastModifiedBy>
  <cp:lastPrinted>2003-03-01T10:05:00Z</cp:lastPrinted>
  <dcterms:modified xsi:type="dcterms:W3CDTF">2013-04-20T00:13:00Z</dcterms:modified>
  <cp:revision>3</cp:revision>
  <dc:subject/>
  <dc:title>Instrumentos Musicais em Adoração [033]</dc:title>
</cp:coreProperties>
</file>