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eastAsia="Arial" w:cs="Arial" w:ascii="Arial" w:hAnsi="Arial"/>
          <w:b/>
          <w:lang w:val="pt-PT"/>
        </w:rPr>
        <w:t xml:space="preserve"> </w:t>
      </w:r>
      <w:r>
        <w:rPr>
          <w:rFonts w:cs="Arial" w:ascii="Arial" w:hAnsi="Arial"/>
          <w:b/>
          <w:lang w:val="pt-PT"/>
        </w:rPr>
        <w:t>[14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jc w:val="center"/>
        <w:rPr>
          <w:b/>
          <w:b/>
          <w:sz w:val="70"/>
          <w:lang w:val="pt-PT"/>
        </w:rPr>
      </w:pPr>
      <w:r>
        <w:rPr>
          <w:b/>
          <w:sz w:val="70"/>
          <w:lang w:val="pt-PT"/>
        </w:rPr>
      </w:r>
    </w:p>
    <w:p>
      <w:pPr>
        <w:pStyle w:val="Normal"/>
        <w:spacing w:before="240" w:after="60"/>
        <w:jc w:val="center"/>
        <w:rPr>
          <w:b/>
          <w:b/>
          <w:sz w:val="70"/>
          <w:lang w:val="pt-PT"/>
        </w:rPr>
      </w:pPr>
      <w:r>
        <w:rPr>
          <w:b/>
          <w:sz w:val="70"/>
          <w:lang w:val="pt-PT"/>
        </w:rPr>
      </w:r>
    </w:p>
    <w:p>
      <w:pPr>
        <w:pStyle w:val="TITLE"/>
        <w:ind w:left="-90" w:right="-133" w:hanging="0"/>
        <w:rPr/>
      </w:pPr>
      <w:r>
        <w:rPr>
          <w:sz w:val="72"/>
          <w:szCs w:val="72"/>
          <w:lang w:val="pt-PT"/>
        </w:rPr>
        <w:t>As Sete Trompete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51109-20000902-20071106)</w:t>
      </w:r>
    </w:p>
    <w:p>
      <w:pPr>
        <w:pStyle w:val="Normal"/>
        <w:ind w:left="360" w:right="317" w:hanging="0"/>
        <w:rPr>
          <w:color w:val="000000"/>
          <w:sz w:val="22"/>
          <w:lang w:val="pt-PT"/>
        </w:rPr>
      </w:pPr>
      <w:r>
        <w:rPr>
          <w:rStyle w:val="Hps"/>
          <w:lang w:val="pt-PT"/>
        </w:rPr>
        <w:t>As sete trompetes de dianteira de Revelação até Messias. As guerras do fim fazem parte desta sucessão. A sucessão atual é detalhada com um fluxograma dos selos e trompetes.</w:t>
      </w:r>
    </w:p>
    <w:p>
      <w:pPr>
        <w:pStyle w:val="Normal"/>
        <w:ind w:left="360" w:right="317" w:hanging="0"/>
        <w:jc w:val="center"/>
        <w:rPr>
          <w:color w:val="000000"/>
          <w:sz w:val="70"/>
          <w:lang w:val="pt-PT"/>
        </w:rPr>
      </w:pPr>
      <w:r>
        <w:rPr>
          <w:color w:val="000000"/>
          <w:sz w:val="70"/>
          <w:lang w:val="pt-PT"/>
        </w:rPr>
      </w:r>
    </w:p>
    <w:p>
      <w:pPr>
        <w:pStyle w:val="Normal"/>
        <w:ind w:right="0" w:hanging="0"/>
        <w:rPr>
          <w:sz w:val="70"/>
          <w:lang w:val="pt-PT"/>
        </w:rPr>
      </w:pPr>
      <w:r>
        <w:rPr>
          <w:sz w:val="70"/>
          <w:lang w:val="pt-PT"/>
        </w:rPr>
      </w:r>
    </w:p>
    <w:p>
      <w:pPr>
        <w:pStyle w:val="Normal"/>
        <w:ind w:right="0" w:hanging="0"/>
        <w:jc w:val="center"/>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sz w:val="20"/>
        </w:rPr>
        <w:t>Email:</w:t>
      </w:r>
      <w:r>
        <w:rPr>
          <w:rFonts w:cs="Arial" w:ascii="Arial" w:hAnsi="Arial"/>
          <w:b/>
          <w:sz w:val="20"/>
        </w:rPr>
        <w:t xml:space="preserve"> </w:t>
      </w:r>
      <w:hyperlink r:id="rId2">
        <w:r>
          <w:rPr>
            <w:rStyle w:val="InternetLink"/>
            <w:rFonts w:cs="Arial" w:ascii="Arial" w:hAnsi="Arial"/>
            <w:sz w:val="20"/>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position w:val="-2"/>
          <w:lang w:val="pt-PT"/>
        </w:rPr>
        <w:t>1994, 1995,</w:t>
      </w:r>
      <w:r>
        <w:rPr>
          <w:rFonts w:cs="Tms Rmn;Times New Roman" w:ascii="Tms Rmn;Times New Roman" w:hAnsi="Tms Rmn;Times New Roman"/>
          <w:b/>
          <w:position w:val="-2"/>
          <w:sz w:val="16"/>
          <w:lang w:val="pt-PT"/>
        </w:rPr>
        <w:t xml:space="preserve"> </w:t>
      </w:r>
      <w:r>
        <w:rPr>
          <w:b/>
          <w:lang w:val="pt-PT"/>
        </w:rPr>
        <w:t>1999,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sz w:val="20"/>
          <w:lang w:val="pt-PT"/>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color w:val="000000"/>
          <w:sz w:val="32"/>
          <w:lang w:val="fr-FR"/>
        </w:rPr>
        <w:t>As Sete Trompetes</w:t>
      </w:r>
    </w:p>
    <w:p>
      <w:pPr>
        <w:pStyle w:val="Normal"/>
        <w:jc w:val="center"/>
        <w:rPr>
          <w:b/>
          <w:b/>
          <w:color w:val="000000"/>
          <w:sz w:val="32"/>
          <w:lang w:val="fr-FR"/>
        </w:rPr>
      </w:pPr>
      <w:r>
        <w:rPr>
          <w:b/>
          <w:color w:val="000000"/>
          <w:sz w:val="32"/>
          <w:lang w:val="fr-FR"/>
        </w:rPr>
      </w:r>
    </w:p>
    <w:p>
      <w:pPr>
        <w:sectPr>
          <w:headerReference w:type="even" r:id="rId3"/>
          <w:headerReference w:type="default" r:id="rId4"/>
          <w:headerReference w:type="first" r:id="rId5"/>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jc w:val="left"/>
        <w:rPr>
          <w:b/>
          <w:b/>
          <w:szCs w:val="24"/>
          <w:lang w:val="fr-FR"/>
        </w:rPr>
      </w:pPr>
      <w:r>
        <w:rPr>
          <w:b/>
          <w:szCs w:val="24"/>
          <w:lang w:val="fr-FR"/>
        </w:rPr>
        <w:t>La structure du septième sceau</w:t>
      </w:r>
    </w:p>
    <w:p>
      <w:pPr>
        <w:pStyle w:val="Normal"/>
        <w:rPr>
          <w:szCs w:val="24"/>
          <w:lang w:val="pt-PT"/>
        </w:rPr>
      </w:pPr>
      <w:r>
        <w:rPr>
          <w:szCs w:val="24"/>
          <w:lang w:val="pt-PT"/>
        </w:rPr>
        <w:t>Anteriormente nós fomos através dos conceitos de grande tribulação e os sinais celestes e a selagem dos 144.000 a. Então fomos para o conceito de silêncio no céu por meia hora. Este silêncio é um divisor de águas. Nós estão selados. Então há um silêncio, que introduz as atividades ou processos que antecedem a vinda do Messias. Através dos sinais celestes, todos na terra sabem que o Messias está chegando. Uma vez que os sinais celestiais ocorrem as pessoas estejam cientes da atividade celestial. Estes reis e generais são então todos dizendo: "nos esconder da ira de quem está por vir". Messias está por vir, mas ele ainda não está lá. É óbvio desde os sinais celestes que a maioria das pessoas, incluindo os líderes do planeta, sei que o Messias está chegando. Todos sabem que algo vai acontecer.</w:t>
      </w:r>
    </w:p>
    <w:p>
      <w:pPr>
        <w:pStyle w:val="Normal"/>
        <w:rPr>
          <w:szCs w:val="24"/>
          <w:lang w:val="pt-PT"/>
        </w:rPr>
      </w:pPr>
      <w:r>
        <w:rPr>
          <w:szCs w:val="24"/>
          <w:lang w:val="pt-PT"/>
        </w:rPr>
      </w:r>
    </w:p>
    <w:p>
      <w:pPr>
        <w:pStyle w:val="Normal"/>
        <w:rPr>
          <w:szCs w:val="24"/>
          <w:lang w:val="pt-PT"/>
        </w:rPr>
      </w:pPr>
      <w:r>
        <w:rPr>
          <w:szCs w:val="24"/>
          <w:lang w:val="pt-PT"/>
        </w:rPr>
        <w:t>Vamos passar por Matthew 10 e lidar com o que Cristo disse.</w:t>
      </w:r>
    </w:p>
    <w:p>
      <w:pPr>
        <w:pStyle w:val="QUOTES"/>
        <w:rPr>
          <w:lang w:val="pt-PT"/>
        </w:rPr>
      </w:pPr>
      <w:r>
        <w:rPr>
          <w:lang w:val="pt-PT"/>
        </w:rPr>
        <w:t>Mateus 10:16, "Eis que eu te mando como ovelhas no meio de lobos;</w:t>
      </w:r>
    </w:p>
    <w:p>
      <w:pPr>
        <w:pStyle w:val="Normal"/>
        <w:rPr>
          <w:szCs w:val="24"/>
          <w:lang w:val="pt-PT"/>
        </w:rPr>
      </w:pPr>
      <w:r>
        <w:rPr>
          <w:szCs w:val="24"/>
          <w:lang w:val="pt-PT"/>
        </w:rPr>
      </w:r>
    </w:p>
    <w:p>
      <w:pPr>
        <w:pStyle w:val="Normal"/>
        <w:rPr>
          <w:szCs w:val="24"/>
          <w:lang w:val="pt-PT"/>
        </w:rPr>
      </w:pPr>
      <w:r>
        <w:rPr>
          <w:szCs w:val="24"/>
          <w:lang w:val="pt-PT"/>
        </w:rPr>
        <w:t>Todos nós somos como ovelhas no meio de lobos. Não estamos lá com o poder. Normalmente, quando uma ovelha é enviada em um matilha de lobos torna-se almoço. Assim não vamos lá com nosso próprio poder para lidar com essas pessoas; Vamos com o poder do Espírito Santo.</w:t>
      </w:r>
    </w:p>
    <w:p>
      <w:pPr>
        <w:pStyle w:val="Normal"/>
        <w:rPr>
          <w:szCs w:val="24"/>
          <w:lang w:val="pt-PT"/>
        </w:rPr>
      </w:pPr>
      <w:r>
        <w:rPr>
          <w:szCs w:val="24"/>
          <w:lang w:val="pt-PT"/>
        </w:rPr>
      </w:r>
    </w:p>
    <w:p>
      <w:pPr>
        <w:pStyle w:val="QUOTES"/>
        <w:rPr>
          <w:lang w:val="pt-PT"/>
        </w:rPr>
      </w:pPr>
      <w:r>
        <w:rPr>
          <w:lang w:val="pt-PT"/>
        </w:rPr>
        <w:t>... ser tão sábios como as serpentes e inocentes como as pombas. (RSV)</w:t>
      </w:r>
    </w:p>
    <w:p>
      <w:pPr>
        <w:pStyle w:val="Normal"/>
        <w:rPr>
          <w:szCs w:val="24"/>
          <w:lang w:val="pt-PT"/>
        </w:rPr>
      </w:pPr>
      <w:r>
        <w:rPr>
          <w:szCs w:val="24"/>
          <w:lang w:val="pt-PT"/>
        </w:rPr>
      </w:r>
    </w:p>
    <w:p>
      <w:pPr>
        <w:pStyle w:val="Normal"/>
        <w:rPr>
          <w:szCs w:val="24"/>
          <w:lang w:val="pt-PT"/>
        </w:rPr>
      </w:pPr>
      <w:r>
        <w:rPr>
          <w:szCs w:val="24"/>
          <w:lang w:val="pt-PT"/>
        </w:rPr>
        <w:t>Isto significa que temos que usar esses conceitos e o poder do Espírito Santo para que causamos sem ofensa. No entanto, nós defendemos o senhor e nós, no entanto, ser uma testemunha mesmo que não temos força física da mesma maneira que eles têm. O poder do Espírito Santo pode derrubar fortalezas. Não é fraqueza em termos de Espírito Santo que nós saímos entre eles. Não é por força ou poder, mas pelo meu espírito diz o Senhor dos exércitos (Zech. 4:6).</w:t>
      </w:r>
    </w:p>
    <w:p>
      <w:pPr>
        <w:pStyle w:val="Normal"/>
        <w:rPr>
          <w:szCs w:val="24"/>
          <w:lang w:val="pt-PT"/>
        </w:rPr>
      </w:pPr>
      <w:r>
        <w:rPr>
          <w:szCs w:val="24"/>
          <w:lang w:val="pt-PT"/>
        </w:rPr>
      </w:r>
    </w:p>
    <w:p>
      <w:pPr>
        <w:pStyle w:val="QUOTES"/>
        <w:rPr>
          <w:lang w:val="pt-PT"/>
        </w:rPr>
      </w:pPr>
      <w:r>
        <w:rPr>
          <w:lang w:val="pt-PT"/>
        </w:rPr>
        <w:t>Mateus 10:17-24 Beware dos homens; para eles vão entregá-la até conselhos e chicotear-te nas sinagogas, 18 e você será arrastado antes de governadores e reis por minha causa, para prestar testemunho antes deles e os gentios. 19 Quando eles te entregarem, não vos inquieteis quanto estás a falar, ou o que está a dizer; para que estás a dizer será dada para você naquela hora;</w:t>
      </w:r>
    </w:p>
    <w:p>
      <w:pPr>
        <w:pStyle w:val="Normal"/>
        <w:rPr>
          <w:szCs w:val="24"/>
          <w:lang w:val="pt-PT"/>
        </w:rPr>
      </w:pPr>
      <w:r>
        <w:rPr>
          <w:szCs w:val="24"/>
          <w:lang w:val="pt-PT"/>
        </w:rPr>
      </w:r>
    </w:p>
    <w:p>
      <w:pPr>
        <w:pStyle w:val="Normal"/>
        <w:rPr>
          <w:szCs w:val="24"/>
          <w:lang w:val="pt-PT"/>
        </w:rPr>
      </w:pPr>
      <w:r>
        <w:rPr>
          <w:szCs w:val="24"/>
          <w:lang w:val="pt-PT"/>
        </w:rPr>
        <w:t>Freqüentemente temos que rezar para a inspiração que o senhor e o Espírito Santo nos dará as coisas a dizer. O senhor dá-no que precisamos. Normalmente, a preparação é essencial para qualquer bom trabalho. O senhor, no entanto, nos dá as palavras para dizer sob coação e julgamento. Ele fornece o que precisamos e ele faz coisas para nos ensinar lições também. Torna-se evidente que há uma lição da maneira com que lidamos. Há muito poucos acidentes nas nossas vidas. Sabemos que o senhor está lidando com a gente porque temos muitas coincidências. As coisas caem no lugar e sabemos que isso é o que está acontecendo. Este conceito do espírito, falando através de nós ocorre em todo este direito de tribulação até o fim.</w:t>
      </w:r>
    </w:p>
    <w:p>
      <w:pPr>
        <w:pStyle w:val="Normal"/>
        <w:rPr>
          <w:szCs w:val="24"/>
          <w:lang w:val="pt-PT"/>
        </w:rPr>
      </w:pPr>
      <w:r>
        <w:rPr>
          <w:szCs w:val="24"/>
          <w:lang w:val="pt-PT"/>
        </w:rPr>
      </w:r>
    </w:p>
    <w:p>
      <w:pPr>
        <w:pStyle w:val="Normal"/>
        <w:rPr>
          <w:szCs w:val="24"/>
          <w:lang w:val="pt-PT"/>
        </w:rPr>
      </w:pPr>
      <w:r>
        <w:rPr>
          <w:szCs w:val="24"/>
          <w:lang w:val="pt-PT"/>
        </w:rPr>
        <w:t>O espírito convence-nos de que estamos a dizer e fazer dadas situações.</w:t>
      </w:r>
    </w:p>
    <w:p>
      <w:pPr>
        <w:pStyle w:val="QUOTES"/>
        <w:rPr>
          <w:lang w:val="pt-PT"/>
        </w:rPr>
      </w:pPr>
      <w:r>
        <w:rPr>
          <w:lang w:val="pt-PT"/>
        </w:rPr>
        <w:t>20 por isso não é o que falam, mas o espírito de seu pai falando através de você. 21 Irmão entregará irmão à morte, e o pai o filho dele, e crianças vão erguer-se contra os pais e tê-los posto a morte;</w:t>
      </w:r>
    </w:p>
    <w:p>
      <w:pPr>
        <w:pStyle w:val="Normal"/>
        <w:rPr>
          <w:szCs w:val="24"/>
          <w:lang w:val="pt-PT"/>
        </w:rPr>
      </w:pPr>
      <w:r>
        <w:rPr>
          <w:szCs w:val="24"/>
          <w:lang w:val="pt-PT"/>
        </w:rPr>
      </w:r>
    </w:p>
    <w:p>
      <w:pPr>
        <w:pStyle w:val="Normal"/>
        <w:rPr>
          <w:szCs w:val="24"/>
          <w:lang w:val="pt-PT"/>
        </w:rPr>
      </w:pPr>
      <w:r>
        <w:rPr>
          <w:szCs w:val="24"/>
          <w:lang w:val="pt-PT"/>
        </w:rPr>
        <w:t>Isso tem acontecido aos eleitos neste planeta ao longo deste século e certamente aconteceu sob regime comunista, e continuará em todo o mundo sob o poder da besta – que é uma extensão do sistema de estado.</w:t>
      </w:r>
    </w:p>
    <w:p>
      <w:pPr>
        <w:pStyle w:val="QUOTES"/>
        <w:rPr>
          <w:lang w:val="pt-PT"/>
        </w:rPr>
      </w:pPr>
      <w:r>
        <w:rPr>
          <w:lang w:val="pt-PT"/>
        </w:rPr>
        <w:t>22 e você vai ser odiado por todos por causa do meu nome. Mas aquele que perdura até o fim será salvo. 23 Quando eles vos perseguirem numa cidade, fugir para o outro; para verdadeiramente, eu digo a você, você vai não passaram por todas as cidades de Israel, antes que venha o filho do homem.</w:t>
      </w:r>
    </w:p>
    <w:p>
      <w:pPr>
        <w:pStyle w:val="TextBody"/>
        <w:rPr>
          <w:color w:val="000000"/>
          <w:lang w:val="pt-PT"/>
        </w:rPr>
      </w:pPr>
      <w:r>
        <w:rPr>
          <w:color w:val="000000"/>
          <w:lang w:val="pt-PT"/>
        </w:rPr>
      </w:r>
    </w:p>
    <w:p>
      <w:pPr>
        <w:pStyle w:val="Normal"/>
        <w:rPr>
          <w:szCs w:val="24"/>
          <w:lang w:val="pt-PT"/>
        </w:rPr>
      </w:pPr>
      <w:r>
        <w:rPr>
          <w:szCs w:val="24"/>
          <w:lang w:val="pt-PT"/>
        </w:rPr>
        <w:t>Agora é a chave das Escrituras. Nós estaremos em movimento. Israel estará sob ataque e Israel vai ser invadido. Todo o Israel será ainda existentes, e não falamos sobre os israelitas em Jerusalém e o estado de Israel. Estamos a falar das Nações de Israel. Eles vão ser invadidos e estaremos indo de cidade em cidade. Isso não é muito longe. Todo este processo de guerra é fora de moda. Um monte de gente embelezarmos-lo, especialmente em Hollywood, mas ter certeza que não é um exercício agradável, e manter as pessoas vivas é o maior problema que enfrentamos. Após este silêncio, dão-na sétima trombeta.</w:t>
      </w:r>
    </w:p>
    <w:p>
      <w:pPr>
        <w:pStyle w:val="QUOTES"/>
        <w:rPr>
          <w:lang w:val="pt-PT"/>
        </w:rPr>
      </w:pPr>
      <w:r>
        <w:rPr>
          <w:lang w:val="pt-PT"/>
        </w:rPr>
        <w:t>Apocalipse 10:4-7 e quando os sete trovões tinham soado, eu ia escrever, mas ouvi uma voz do ditado de céu, "Selem o que os sete trovões tem dito e não anotá-la." 5 E o anjo que vi em pé sobre o mar e a terra levantou a mão direita para o céu 6 e jurou por aquele que vive para sempre e sempre, que criou o céu e o que está nele, a terra e o que é e o mar e o que está nele, que deve haver sem mais demora, 7 mas que nos dias da chamada para ser soou pelo sétimo anjo trompete, o mistério de Deus, como ele anunciou aos seus servos os profetas, deve ser cumprida.</w:t>
      </w:r>
    </w:p>
    <w:p>
      <w:pPr>
        <w:pStyle w:val="Normal"/>
        <w:rPr>
          <w:szCs w:val="24"/>
          <w:lang w:val="pt-PT"/>
        </w:rPr>
      </w:pPr>
      <w:r>
        <w:rPr>
          <w:szCs w:val="24"/>
          <w:lang w:val="pt-PT"/>
        </w:rPr>
      </w:r>
    </w:p>
    <w:p>
      <w:pPr>
        <w:pStyle w:val="Normal"/>
        <w:rPr>
          <w:szCs w:val="24"/>
          <w:lang w:val="pt-PT"/>
        </w:rPr>
      </w:pPr>
      <w:r>
        <w:rPr>
          <w:szCs w:val="24"/>
          <w:lang w:val="pt-PT"/>
        </w:rPr>
        <w:t>O mistério de Deus só é cumprido, completou e compreendido na sétima trombeta. Quando estiver concluída a selagem dos 144.000 a este mistério é revelado. Quando isso ocorre e Deus derrama para fora seu Espírito Santo sobre os eleitos, revelar os mistérios de Deus, e então eles serão cumpridos. Isso é o que está acontecendo no momento; é por isso, a estrutura tem que ser removidos e tratados, porque os paradigmas Trinitários e modernos estão errados. O Ministério tradicional não compreende os mistérios, porque eles são todos Guias cegos. Para sair os mistérios de Deus a todas as pessoas, precisamos contornar ou remover os guias cegos. Estamos vendo isso acontecer agora (ver o papel do Templo (n º 137) de Medição).</w:t>
      </w:r>
    </w:p>
    <w:p>
      <w:pPr>
        <w:pStyle w:val="Normal"/>
        <w:rPr>
          <w:szCs w:val="24"/>
          <w:lang w:val="pt-PT"/>
        </w:rPr>
      </w:pPr>
      <w:r>
        <w:rPr>
          <w:szCs w:val="24"/>
          <w:lang w:val="pt-PT"/>
        </w:rPr>
      </w:r>
    </w:p>
    <w:p>
      <w:pPr>
        <w:pStyle w:val="Normal"/>
        <w:rPr>
          <w:szCs w:val="24"/>
          <w:lang w:val="pt-PT"/>
        </w:rPr>
      </w:pPr>
      <w:r>
        <w:rPr>
          <w:szCs w:val="24"/>
          <w:lang w:val="pt-PT"/>
        </w:rPr>
        <w:t>Temos de olhar para todo o processo de cada uma das trombetas. Passamos por uma seqüência de ações que aleija parte da terra. Quando nós olhamos as trombetas geralmente lidam com terços. Há uma terceira sequência tomada porque a rebelião envolveu um terço do Host. Tudo é feito por uma razão, e tudo é feito no simbolismo espiritual.</w:t>
      </w:r>
    </w:p>
    <w:p>
      <w:pPr>
        <w:pStyle w:val="QUOTES"/>
        <w:rPr>
          <w:lang w:val="pt-PT"/>
        </w:rPr>
      </w:pPr>
      <w:r>
        <w:rPr>
          <w:lang w:val="pt-PT"/>
        </w:rPr>
        <w:t>Apocalipse 8:7-13 o primeiro anjo soprou sua trombeta e seguiu granizo e fogo misturado com sangue, que caiu na terra; um terço da terra foi queimado e um terço das árvores estava queimado, e toda a grama verde foi queimada.</w:t>
      </w:r>
    </w:p>
    <w:p>
      <w:pPr>
        <w:pStyle w:val="Normal"/>
        <w:rPr>
          <w:szCs w:val="24"/>
          <w:lang w:val="pt-PT"/>
        </w:rPr>
      </w:pPr>
      <w:r>
        <w:rPr>
          <w:szCs w:val="24"/>
          <w:lang w:val="pt-PT"/>
        </w:rPr>
      </w:r>
    </w:p>
    <w:p>
      <w:pPr>
        <w:pStyle w:val="Normal"/>
        <w:rPr>
          <w:szCs w:val="24"/>
          <w:lang w:val="pt-PT"/>
        </w:rPr>
      </w:pPr>
      <w:r>
        <w:rPr>
          <w:szCs w:val="24"/>
          <w:lang w:val="pt-PT"/>
        </w:rPr>
        <w:t>Nós estamos olhando para a destruição por meio celestial; Isto poderia ser meteoros, etc., e todos os tipos de outras coisas, tais como catástrofes físicas que queimam um terço do planeta, as árvores e toda a grama. Nós estamos olhando, então, fome geral decorrentes da seca. Esta seqüência prossegue.</w:t>
      </w:r>
    </w:p>
    <w:p>
      <w:pPr>
        <w:pStyle w:val="QUOTES"/>
        <w:rPr>
          <w:lang w:val="pt-PT"/>
        </w:rPr>
      </w:pPr>
      <w:r>
        <w:rPr>
          <w:lang w:val="pt-PT"/>
        </w:rPr>
        <w:t>8 O segundo anjo soprou sua trombeta e algo como uma grande montanha, queimando com fogo, foi lançada ao mar; 9 e um terço do mar virou sangue, um terço dos seres viventes no mar e morrido, e um terço dos navios foram destruídos.</w:t>
      </w:r>
    </w:p>
    <w:p>
      <w:pPr>
        <w:pStyle w:val="Normal"/>
        <w:rPr>
          <w:szCs w:val="24"/>
          <w:lang w:val="pt-PT"/>
        </w:rPr>
      </w:pPr>
      <w:r>
        <w:rPr>
          <w:szCs w:val="24"/>
          <w:lang w:val="pt-PT"/>
        </w:rPr>
      </w:r>
    </w:p>
    <w:p>
      <w:pPr>
        <w:pStyle w:val="Normal"/>
        <w:rPr>
          <w:szCs w:val="24"/>
          <w:lang w:val="pt-PT"/>
        </w:rPr>
      </w:pPr>
      <w:r>
        <w:rPr>
          <w:szCs w:val="24"/>
          <w:lang w:val="pt-PT"/>
        </w:rPr>
        <w:t>A montanha caindo ao mar apresenta um número de opções em termos desta segunda trombeta. Provavelmente estamos a lidar com cada uma dessas coisas, fazendo a mesma coisa que Moisés fizeram no Egito. Moisés bateu os deuses do Egito para baixo as gargantas dos egípcios. Da mesma forma, todas essas coisas de ram os deuses deste planeta para baixo do pescoço do povo que nos ocupamos, bem como a estrutura religiosa e conceitos e valores deste planeta. Toda esta estrutura de árvores, grama e a primeira trombeta vai lidar em parte com o movimento da nova era e a preocupação com o animismo – os conceitos de adorar árvores e espíritos. A religião da nova era está se tornando uma estrutura monista, que é essencialmente animista. Eles acreditam que existem espíritos em tudo.</w:t>
      </w:r>
    </w:p>
    <w:p>
      <w:pPr>
        <w:pStyle w:val="Normal"/>
        <w:rPr>
          <w:szCs w:val="24"/>
          <w:lang w:val="pt-PT"/>
        </w:rPr>
      </w:pPr>
      <w:r>
        <w:rPr>
          <w:szCs w:val="24"/>
          <w:lang w:val="pt-PT"/>
        </w:rPr>
      </w:r>
    </w:p>
    <w:p>
      <w:pPr>
        <w:pStyle w:val="Normal"/>
        <w:rPr>
          <w:szCs w:val="24"/>
          <w:lang w:val="pt-PT"/>
        </w:rPr>
      </w:pPr>
      <w:r>
        <w:rPr>
          <w:szCs w:val="24"/>
          <w:lang w:val="pt-PT"/>
        </w:rPr>
        <w:t>É uma obscenidade para dizer que Deus está em tudo. Deus não é uma estrutura monista. Deus não é imanente – ele é transcendente, mas com a capacidade de indicar nada. Deus criou tudo, mas ele não está em tudo, em termos de animismo. Esse processo se desenvolve. Vamos ver um movimento da nova era assumir com um conceito chamado teologia do processo. Isto é onde eles tentam fazer Deus imanente. É o sistema babilônico. Assumirá outra vez com mais força semelhante ao budismo. Ele é alinhado com o budismo e as teologias de libertação orientais.</w:t>
      </w:r>
    </w:p>
    <w:p>
      <w:pPr>
        <w:pStyle w:val="TextBody"/>
        <w:rPr>
          <w:color w:val="000000"/>
          <w:szCs w:val="24"/>
          <w:lang w:val="pt-PT"/>
        </w:rPr>
      </w:pPr>
      <w:r>
        <w:rPr>
          <w:color w:val="000000"/>
          <w:szCs w:val="24"/>
          <w:lang w:val="pt-PT"/>
        </w:rPr>
      </w:r>
    </w:p>
    <w:p>
      <w:pPr>
        <w:pStyle w:val="Normal"/>
        <w:rPr>
          <w:szCs w:val="24"/>
          <w:lang w:val="pt-PT"/>
        </w:rPr>
      </w:pPr>
      <w:r>
        <w:rPr>
          <w:szCs w:val="24"/>
          <w:lang w:val="pt-PT"/>
        </w:rPr>
        <w:t>O conceito dos mares atingiu, em seguida, segue a montanha sendo atirada para o mar. Animismo amplia para o Xintoísmo, que é do Japão. Sua montanha sagrada é Fujiama, um vulcão. A actividade sísmica que lança uma montanha – por exemplo, Fujiama – no mar parece ser Deus a lidar com o conceito do Xintoísmo e outras religiões orientais. Por literalmente pegando vulcões e atirá-los para o mar e destruindo ilhas, temos enormes movimentos da crosta terrestre. Parte desses movimentos de massa foi engendrado por russos, chineses e americanos, realização de explosões nucleares subterrâneas, numa base sistemática e desestabilizar a crosta da terra. Terremotos subseqüentes foram parte dos mecanismos de gatilho deliberada despedido no subsolo. O chinês colocou o último lote em movimento porque sua candidatura para os Jogos Olímpicos de 2000 não foi bem sucedida. As explosões nucleares em 1995 causaram furor sobre a França, mas China quase não é mencionado. Por que? Porque ninguém pode influenciar a China. A China é mais perigoso do que a França. No entanto, os dois irão participar a violência das guerras do fim.</w:t>
      </w:r>
    </w:p>
    <w:p>
      <w:pPr>
        <w:pStyle w:val="Normal"/>
        <w:rPr>
          <w:szCs w:val="24"/>
          <w:lang w:val="pt-PT"/>
        </w:rPr>
      </w:pPr>
      <w:r>
        <w:rPr>
          <w:szCs w:val="24"/>
          <w:lang w:val="pt-PT"/>
        </w:rPr>
      </w:r>
    </w:p>
    <w:p>
      <w:pPr>
        <w:pStyle w:val="Normal"/>
        <w:rPr>
          <w:szCs w:val="24"/>
          <w:lang w:val="pt-PT"/>
        </w:rPr>
      </w:pPr>
      <w:r>
        <w:rPr>
          <w:szCs w:val="24"/>
          <w:lang w:val="pt-PT"/>
        </w:rPr>
        <w:t>As pessoas são pervertidas com mentalidades que estão abertas a Satanás. Tudo o que podemos fazer é estar ciente do que está acontecendo. Essas pessoas estão sendo usadas para destruir este planeta. Os mecanismos de gatilho sendo implantados estão desestabilizando a crosta e haverá uma série de terremotos que será de grande importância. O grande terremoto que ocorre nos sinais celestiais será o maior terremoto que o mundo já viu. Isso desencadeia as seguintes seqüências dentro da profecia. Que vai ter algo a ver com o movimento e a desestabilização das montanhas; Mas também as placas tectônicas do planeta não suporta esse tipo de desestabilização, e a falha de San Andreas está pronta para ir.</w:t>
      </w:r>
    </w:p>
    <w:p>
      <w:pPr>
        <w:pStyle w:val="Normal"/>
        <w:rPr>
          <w:szCs w:val="24"/>
          <w:lang w:val="pt-PT"/>
        </w:rPr>
      </w:pPr>
      <w:r>
        <w:rPr>
          <w:szCs w:val="24"/>
          <w:lang w:val="pt-PT"/>
        </w:rPr>
      </w:r>
    </w:p>
    <w:p>
      <w:pPr>
        <w:pStyle w:val="Normal"/>
        <w:rPr>
          <w:szCs w:val="24"/>
          <w:lang w:val="pt-PT"/>
        </w:rPr>
      </w:pPr>
      <w:r>
        <w:rPr>
          <w:szCs w:val="24"/>
          <w:lang w:val="pt-PT"/>
        </w:rPr>
        <w:t>Há terremotos por todo o planeta, mas a maior que já vimos irá ocorrer neste signo celestial e destruirá o grande número de organismos vivos, pessoas e animais e desestabilizar os mares. O último terremoto será ainda maior.</w:t>
      </w:r>
    </w:p>
    <w:p>
      <w:pPr>
        <w:pStyle w:val="Normal"/>
        <w:rPr>
          <w:szCs w:val="24"/>
          <w:lang w:val="pt-PT"/>
        </w:rPr>
      </w:pPr>
      <w:r>
        <w:rPr>
          <w:szCs w:val="24"/>
          <w:lang w:val="pt-PT"/>
        </w:rPr>
      </w:r>
    </w:p>
    <w:p>
      <w:pPr>
        <w:pStyle w:val="Normal"/>
        <w:rPr>
          <w:szCs w:val="24"/>
          <w:lang w:val="pt-PT"/>
        </w:rPr>
      </w:pPr>
      <w:r>
        <w:rPr>
          <w:szCs w:val="24"/>
          <w:lang w:val="pt-PT"/>
        </w:rPr>
        <w:t>Que actividade sísmica também vai lançar metais pesados para os mares do manto. Os metais pesados serão tomados na cadeia alimentar, para os flagelados de dino, e haverá grandes marés vermelhas. O problema grande maré vermelha vai ser agravado também pelo fato de que enormes quantidades de resíduos nucleares são lançadas no mar Ártico e japonês e nos mares do nordeste pelos russos em massa. Os resíduos nucleares colocar lá fora são assustador. Grande parte do hemisfério Norte vai morrer.</w:t>
      </w:r>
    </w:p>
    <w:p>
      <w:pPr>
        <w:pStyle w:val="Normal"/>
        <w:rPr>
          <w:szCs w:val="24"/>
          <w:lang w:val="pt-PT"/>
        </w:rPr>
      </w:pPr>
      <w:r>
        <w:rPr>
          <w:szCs w:val="24"/>
          <w:lang w:val="pt-PT"/>
        </w:rPr>
      </w:r>
    </w:p>
    <w:p>
      <w:pPr>
        <w:pStyle w:val="Normal"/>
        <w:rPr>
          <w:szCs w:val="24"/>
          <w:lang w:val="pt-PT"/>
        </w:rPr>
      </w:pPr>
      <w:r>
        <w:rPr>
          <w:szCs w:val="24"/>
          <w:lang w:val="pt-PT"/>
        </w:rPr>
        <w:t>Podemos dizer: "essas pessoas estão com raiva; Não vêem o que estão fazendo?" Sim, eles podem ver o que estão fazendo. No entanto, eles são presos em paradigmas e processos de pensamento, e eles não irão alterar seu modo de vida.</w:t>
      </w:r>
    </w:p>
    <w:p>
      <w:pPr>
        <w:pStyle w:val="Normal"/>
        <w:rPr>
          <w:szCs w:val="24"/>
          <w:lang w:val="pt-PT"/>
        </w:rPr>
      </w:pPr>
      <w:r>
        <w:rPr>
          <w:szCs w:val="24"/>
          <w:lang w:val="pt-PT"/>
        </w:rPr>
      </w:r>
    </w:p>
    <w:p>
      <w:pPr>
        <w:pStyle w:val="Normal"/>
        <w:rPr>
          <w:szCs w:val="24"/>
          <w:lang w:val="pt-PT"/>
        </w:rPr>
      </w:pPr>
      <w:r>
        <w:rPr>
          <w:szCs w:val="24"/>
          <w:lang w:val="pt-PT"/>
        </w:rPr>
        <w:t>América (e o Ocidente em geral) consome enormes quantidades de energia do mundo. A fim de levantar a Índia até o nível de vida da América, seria necessário consumir 110% da produção de energia do mundo total. Então, claramente, o modo de vida americano é insustentável. Eles têm de modificar seu comportamento, mas eles não se arrependerem e eles não irão modificar o seu comportamento; e seus líderes religiosos, na verdade, incentivá-los nesta forma de viver.</w:t>
      </w:r>
    </w:p>
    <w:p>
      <w:pPr>
        <w:pStyle w:val="Normal"/>
        <w:rPr>
          <w:szCs w:val="24"/>
          <w:lang w:val="pt-PT"/>
        </w:rPr>
      </w:pPr>
      <w:r>
        <w:rPr>
          <w:szCs w:val="24"/>
          <w:lang w:val="pt-PT"/>
        </w:rPr>
      </w:r>
    </w:p>
    <w:p>
      <w:pPr>
        <w:pStyle w:val="Normal"/>
        <w:rPr>
          <w:szCs w:val="24"/>
          <w:lang w:val="pt-PT"/>
        </w:rPr>
      </w:pPr>
      <w:r>
        <w:rPr>
          <w:szCs w:val="24"/>
          <w:lang w:val="pt-PT"/>
        </w:rPr>
        <w:t>Antes da festa dos Tabernáculos, em 1994, o Sydney Morning Herald disse que os russos minúsculas de um submarino russo afundado em super cola, que estava indo para os últimos 500 anos. Eles podem empurrá-lo para 500 anos; no entanto, o Half-Life radioativo do plutónio é 25.000 anos. Este plutónio deveu-se ao vazamento aos oceanos do Norte em 1995, ou o mais tardar, no ano seguinte. Resíduos de plutónio de um submarino afundado, indo para o mar irão disparar fora vasta destruição nos oceanos. Os estágios são definidos. Ninguém montar um submarino nuclear e é preso ao fundo do mar através da ganância, avareza e maldade das pessoas que construíram o que.</w:t>
      </w:r>
    </w:p>
    <w:p>
      <w:pPr>
        <w:pStyle w:val="TextBody"/>
        <w:rPr>
          <w:color w:val="000000"/>
          <w:szCs w:val="24"/>
          <w:lang w:val="pt-PT"/>
        </w:rPr>
      </w:pPr>
      <w:r>
        <w:rPr>
          <w:color w:val="000000"/>
          <w:szCs w:val="24"/>
          <w:lang w:val="pt-PT"/>
        </w:rPr>
      </w:r>
    </w:p>
    <w:p>
      <w:pPr>
        <w:pStyle w:val="Normal"/>
        <w:rPr>
          <w:szCs w:val="24"/>
          <w:lang w:val="pt-PT"/>
        </w:rPr>
      </w:pPr>
      <w:r>
        <w:rPr>
          <w:szCs w:val="24"/>
          <w:lang w:val="pt-PT"/>
        </w:rPr>
        <w:t>Eles estão destruindo o seu próprio ambiente. Chernobyl efetivamente significa absinto em Russo. Eles construíram reactores nucleares de materiais substandard e eles não os policiais porque não havia nenhum controle e não pessoas para lhes dizer o que fazer, porque eles eram ditadores. Eles têm seu próprio absinto. A estrela não precisa cair para eles; Já está lá. Isso tem sido envolto em concreto e o concreto está caindo aos pedaços. Então não sabem o que fazer. O concreto agora é radioativo, então eles vão obter um bloco de cimento maior para encerrar isso.</w:t>
      </w:r>
    </w:p>
    <w:p>
      <w:pPr>
        <w:pStyle w:val="Normal"/>
        <w:rPr>
          <w:szCs w:val="24"/>
          <w:lang w:val="pt-PT"/>
        </w:rPr>
      </w:pPr>
      <w:r>
        <w:rPr>
          <w:szCs w:val="24"/>
          <w:lang w:val="pt-PT"/>
        </w:rPr>
      </w:r>
    </w:p>
    <w:p>
      <w:pPr>
        <w:pStyle w:val="Normal"/>
        <w:rPr>
          <w:szCs w:val="24"/>
          <w:lang w:val="pt-PT"/>
        </w:rPr>
      </w:pPr>
      <w:r>
        <w:rPr>
          <w:szCs w:val="24"/>
          <w:lang w:val="pt-PT"/>
        </w:rPr>
        <w:t>Onde vamos parar? O sistema é insustentável. Os sites são insustentáveis; Mas eles têm que ser alterado. Um terço destes mares vai morrer. Não é só uma morte lenta. Um terço dos navios é destruído por causa de outra coisa que acontece. Existem tsunamis associados com esta morte e esta montanha que é atirada ao mar. Krakatoa é uma ilha da Indonésia. A ilha era um vulcão, que explodiu no século passado com a força de um número de armas nucleares. Todo sol e da lua escureciam. A precipitação (poeira etc) cobriu a terra por meses. Correu bem ao redor da terra. As explosões foram ouvidas tão distantes como as cidades capitais da Austrália. É um longo caminho da Indonésia para a Austrália para ouvir uma explosão. Isso será uma coisa semelhante.</w:t>
      </w:r>
    </w:p>
    <w:p>
      <w:pPr>
        <w:pStyle w:val="Normal"/>
        <w:rPr>
          <w:szCs w:val="24"/>
          <w:lang w:val="pt-PT"/>
        </w:rPr>
      </w:pPr>
      <w:r>
        <w:rPr>
          <w:szCs w:val="24"/>
          <w:lang w:val="pt-PT"/>
        </w:rPr>
      </w:r>
    </w:p>
    <w:p>
      <w:pPr>
        <w:pStyle w:val="Normal"/>
        <w:rPr>
          <w:szCs w:val="24"/>
          <w:lang w:val="pt-PT"/>
        </w:rPr>
      </w:pPr>
      <w:r>
        <w:rPr>
          <w:szCs w:val="24"/>
          <w:lang w:val="pt-PT"/>
        </w:rPr>
        <w:t>O Olivet profetiza sobre os mares rujir aterrorizante pessoas. Tsunamis viajam quase à velocidade do som: cerca de 700 km/h. As ondas atingem centenas de metros de altura. Com a atividade de terremoto vão ser até 1.000 metros de altura. Então, podemos esperar para pegar ondas 1.000 pés de altura viaja 700 km/h... Imagine o grande volume e força que vão lidar com estas nações. Isto é como um terço dos navios vai ser destruído. As pessoas serão absolutamente aterrorizadas. Sem saber do que vai acontecer e o que está por trás de tudo, nós também estaria apavorados. Nosso problema não é ter medo. Medo não é problema nosso, porque nós sabemos o que vai acontecer.</w:t>
      </w:r>
    </w:p>
    <w:p>
      <w:pPr>
        <w:pStyle w:val="Normal"/>
        <w:rPr>
          <w:szCs w:val="24"/>
          <w:lang w:val="pt-PT"/>
        </w:rPr>
      </w:pPr>
      <w:r>
        <w:rPr>
          <w:szCs w:val="24"/>
          <w:lang w:val="pt-PT"/>
        </w:rPr>
      </w:r>
    </w:p>
    <w:p>
      <w:pPr>
        <w:pStyle w:val="QUOTES"/>
        <w:rPr>
          <w:lang w:val="pt-PT"/>
        </w:rPr>
      </w:pPr>
      <w:r>
        <w:rPr>
          <w:lang w:val="pt-PT"/>
        </w:rPr>
        <w:t>10 O terceiro anjo soprou sua trombeta e uma grande estrela caiu do céu, ardendo como uma tocha, e caiu sobre a terça parte dos rios e sobre as fontes de água. 11 O nome da estrela é absinto. Um terço das águas tornou-se absinto, e muitos homens morreram das águas, porque tornou-se amargo.</w:t>
      </w:r>
    </w:p>
    <w:p>
      <w:pPr>
        <w:pStyle w:val="Normal"/>
        <w:rPr>
          <w:szCs w:val="24"/>
          <w:lang w:val="pt-PT"/>
        </w:rPr>
      </w:pPr>
      <w:r>
        <w:rPr>
          <w:szCs w:val="24"/>
          <w:lang w:val="pt-PT"/>
        </w:rPr>
      </w:r>
    </w:p>
    <w:p>
      <w:pPr>
        <w:pStyle w:val="Normal"/>
        <w:rPr>
          <w:szCs w:val="24"/>
          <w:lang w:val="pt-PT"/>
        </w:rPr>
      </w:pPr>
      <w:r>
        <w:rPr>
          <w:szCs w:val="24"/>
          <w:lang w:val="pt-PT"/>
        </w:rPr>
        <w:t>Se é uma estrela real que polui o planeta ou fallout nuclear só é difícil de saber. Diz que uma estrela, então tomaremos isto como significando isto. Certamente isso polui um terço das águas. A estrutura do planeta é então diminuída e inabitável.</w:t>
      </w:r>
    </w:p>
    <w:p>
      <w:pPr>
        <w:pStyle w:val="Normal"/>
        <w:rPr>
          <w:szCs w:val="24"/>
          <w:lang w:val="pt-PT"/>
        </w:rPr>
      </w:pPr>
      <w:r>
        <w:rPr>
          <w:szCs w:val="24"/>
          <w:lang w:val="pt-PT"/>
        </w:rPr>
      </w:r>
    </w:p>
    <w:p>
      <w:pPr>
        <w:pStyle w:val="Normal"/>
        <w:rPr>
          <w:szCs w:val="24"/>
          <w:lang w:val="pt-PT"/>
        </w:rPr>
      </w:pPr>
      <w:r>
        <w:rPr>
          <w:szCs w:val="24"/>
          <w:lang w:val="pt-PT"/>
        </w:rPr>
        <w:t>Estes processos ocorrem porque as pessoas estão destruindo o planeta numa base sistemática. Isso será acelerado a fim de lidar com eles.</w:t>
      </w:r>
    </w:p>
    <w:p>
      <w:pPr>
        <w:pStyle w:val="QUOTES"/>
        <w:rPr>
          <w:lang w:val="pt-PT"/>
        </w:rPr>
      </w:pPr>
      <w:r>
        <w:rPr>
          <w:lang w:val="pt-PT"/>
        </w:rPr>
        <w:t>12 O quarto anjo soprou sua trombeta, e um terço do sol foi atingido e um terço da lua e um terço das estrelas, de modo que um terço da sua luz foi escurecido; um terço do dia foi mantido de brilhando e, do mesmo modo, um terço da noite.</w:t>
      </w:r>
    </w:p>
    <w:p>
      <w:pPr>
        <w:pStyle w:val="Normal"/>
        <w:rPr>
          <w:szCs w:val="24"/>
          <w:lang w:val="pt-PT"/>
        </w:rPr>
      </w:pPr>
      <w:r>
        <w:rPr>
          <w:szCs w:val="24"/>
          <w:lang w:val="pt-PT"/>
        </w:rPr>
      </w:r>
    </w:p>
    <w:p>
      <w:pPr>
        <w:pStyle w:val="Normal"/>
        <w:rPr>
          <w:szCs w:val="24"/>
          <w:lang w:val="pt-PT"/>
        </w:rPr>
      </w:pPr>
      <w:r>
        <w:rPr>
          <w:szCs w:val="24"/>
          <w:lang w:val="pt-PT"/>
        </w:rPr>
        <w:t>Nós agora estamos olhando as explosões, causando um escurecimento geral da terra. Provavelmente haverá um fator secundário que não é mencionado aqui. Ou seja, essas atividades irão acelerar os processos de aquecimento do planeta. Os níveis do mar da terra vai subir e ilhas vão ser inundadas. O conceito das Ilhas fugindo embora envolve duas coisas:</w:t>
      </w:r>
    </w:p>
    <w:p>
      <w:pPr>
        <w:pStyle w:val="Normal"/>
        <w:rPr>
          <w:szCs w:val="24"/>
          <w:lang w:val="pt-PT"/>
        </w:rPr>
      </w:pPr>
      <w:r>
        <w:rPr>
          <w:szCs w:val="24"/>
          <w:lang w:val="pt-PT"/>
        </w:rPr>
        <w:t>1. o problema de manto da terra.</w:t>
      </w:r>
    </w:p>
    <w:p>
      <w:pPr>
        <w:pStyle w:val="Normal"/>
        <w:rPr>
          <w:szCs w:val="24"/>
          <w:lang w:val="pt-PT"/>
        </w:rPr>
      </w:pPr>
      <w:r>
        <w:rPr>
          <w:szCs w:val="24"/>
          <w:lang w:val="pt-PT"/>
        </w:rPr>
        <w:t>2. a processo de aquecimento a terra.</w:t>
      </w:r>
    </w:p>
    <w:p>
      <w:pPr>
        <w:pStyle w:val="Normal"/>
        <w:rPr>
          <w:szCs w:val="24"/>
          <w:lang w:val="pt-PT"/>
        </w:rPr>
      </w:pPr>
      <w:r>
        <w:rPr>
          <w:szCs w:val="24"/>
          <w:lang w:val="pt-PT"/>
        </w:rPr>
      </w:r>
    </w:p>
    <w:p>
      <w:pPr>
        <w:pStyle w:val="Normal"/>
        <w:rPr>
          <w:szCs w:val="24"/>
          <w:lang w:val="pt-PT"/>
        </w:rPr>
      </w:pPr>
      <w:r>
        <w:rPr>
          <w:szCs w:val="24"/>
          <w:lang w:val="pt-PT"/>
        </w:rPr>
        <w:t>Deixe-nos Olhe para os níveis envolvidos com os mares. Bacia do oeste Antártico tem água como gelo abaixo do nível do mar. De acordo com os cientistas, há o suficiente para elevar os níveis do mar cerca de 15 metros se o gelo derrete. Isto irá acelerar o processo. Uma vez que vai a Antártida e as calotas de gelo da Gronelândia e oceanos aumentam da temperatura, o elevador potencial é 200 pés – com uma possível mais de 100 pés. As pessoas abaixo desta altura têm uma boa chance de estar debaixo de água.</w:t>
      </w:r>
    </w:p>
    <w:p>
      <w:pPr>
        <w:pStyle w:val="TextBody"/>
        <w:rPr>
          <w:color w:val="000000"/>
          <w:szCs w:val="24"/>
          <w:lang w:val="pt-PT"/>
        </w:rPr>
      </w:pPr>
      <w:r>
        <w:rPr>
          <w:color w:val="000000"/>
          <w:szCs w:val="24"/>
          <w:lang w:val="pt-PT"/>
        </w:rPr>
      </w:r>
    </w:p>
    <w:p>
      <w:pPr>
        <w:pStyle w:val="Normal"/>
        <w:rPr>
          <w:szCs w:val="24"/>
          <w:lang w:val="pt-PT"/>
        </w:rPr>
      </w:pPr>
      <w:r>
        <w:rPr>
          <w:szCs w:val="24"/>
          <w:lang w:val="pt-PT"/>
        </w:rPr>
        <w:t>O que acontece então é que um terço dos rios são destruídos, como os rios são inundados. Bacia do Mississippi, noroeste da Europa, Tailândia, China todos de baixa altitude, desaparecerão todas as tigelas de comida chinesa. Então colocamos pressão completa do planeta para sustentar a vida. Então, guerras vastas torna-se necessário realocar os povos a fim de obter para as restantes tigelas de comida, porque as tigelas de comida grande deixará de existir. Vemos, então, por que vamos para a fase seguinte, que é a revelação 08:13. Este é o começo das desgraças.</w:t>
      </w:r>
    </w:p>
    <w:p>
      <w:pPr>
        <w:pStyle w:val="QUOTES"/>
        <w:rPr>
          <w:lang w:val="pt-PT"/>
        </w:rPr>
      </w:pPr>
      <w:r>
        <w:rPr>
          <w:lang w:val="pt-PT"/>
        </w:rPr>
        <w:t>13 Então olhei, e ouvi uma águia chorando com uma voz alta, como voou em midheaven, "Ai, ai, Ai daqueles que habitam sobre a terra, com as explosões das trombetas que os três anjos são sobre explodir!" (RSV)</w:t>
      </w:r>
    </w:p>
    <w:p>
      <w:pPr>
        <w:pStyle w:val="Normal"/>
        <w:rPr>
          <w:szCs w:val="24"/>
          <w:lang w:val="pt-PT"/>
        </w:rPr>
      </w:pPr>
      <w:r>
        <w:rPr>
          <w:szCs w:val="24"/>
          <w:lang w:val="pt-PT"/>
        </w:rPr>
      </w:r>
    </w:p>
    <w:p>
      <w:pPr>
        <w:pStyle w:val="Normal"/>
        <w:rPr>
          <w:szCs w:val="24"/>
          <w:lang w:val="pt-PT"/>
        </w:rPr>
      </w:pPr>
      <w:r>
        <w:rPr>
          <w:szCs w:val="24"/>
          <w:lang w:val="pt-PT"/>
        </w:rPr>
        <w:t>Existem três problemas. Vamos voltar para a próxima seqüência. Temos problemas de tempo de Jacó, e Israel está sendo cuidado. Tivemos a grande tribulação, e também temos as testemunhas dos últimos dias. Neste ponto, voltamos à revelação 11:1.</w:t>
      </w:r>
    </w:p>
    <w:p>
      <w:pPr>
        <w:pStyle w:val="Normal"/>
        <w:rPr>
          <w:szCs w:val="24"/>
          <w:lang w:val="pt-PT"/>
        </w:rPr>
      </w:pPr>
      <w:r>
        <w:rPr>
          <w:szCs w:val="24"/>
          <w:lang w:val="pt-PT"/>
        </w:rPr>
      </w:r>
    </w:p>
    <w:p>
      <w:pPr>
        <w:pStyle w:val="Normal"/>
        <w:rPr>
          <w:szCs w:val="24"/>
          <w:lang w:val="pt-PT"/>
        </w:rPr>
      </w:pPr>
      <w:r>
        <w:rPr>
          <w:szCs w:val="24"/>
          <w:lang w:val="pt-PT"/>
        </w:rPr>
        <w:t>Existem dois processos.</w:t>
      </w:r>
    </w:p>
    <w:p>
      <w:pPr>
        <w:pStyle w:val="QUOTES"/>
        <w:rPr>
          <w:lang w:val="pt-PT"/>
        </w:rPr>
      </w:pPr>
      <w:r>
        <w:rPr>
          <w:lang w:val="pt-PT"/>
        </w:rPr>
        <w:t>Apocalipse 11:1-8 em seguida foi-me dado uma vareta de medição como uma equipe, e foi-me dito: "Levante-se e medem o templo de Deus e o altar e aqueles que adoram, 2 mas não mede o Tribunal fora do templo; Deixe isso, é entregue às Nações, e eles esmagará a cidade santa por quarenta e dois meses. 3 E eu vou conceder o que poder de minhas duas testemunhas para profetizar por mil duzentos e sessenta dias, vestidas de saco."</w:t>
      </w:r>
    </w:p>
    <w:p>
      <w:pPr>
        <w:pStyle w:val="QUOTES"/>
        <w:rPr>
          <w:lang w:val="pt-PT"/>
        </w:rPr>
      </w:pPr>
      <w:r>
        <w:rPr>
          <w:lang w:val="pt-PT"/>
        </w:rPr>
      </w:r>
    </w:p>
    <w:p>
      <w:pPr>
        <w:pStyle w:val="Normal"/>
        <w:rPr>
          <w:szCs w:val="24"/>
          <w:lang w:val="pt-PT"/>
        </w:rPr>
      </w:pPr>
      <w:r>
        <w:rPr>
          <w:szCs w:val="24"/>
          <w:lang w:val="pt-PT"/>
        </w:rPr>
        <w:t>O templo é medido a partir do topo (ver o papel do templo (n º 137) de medição). Isto está a acontecer e aconteceu. Os ministérios são medidos. Isso também aconteceu. No tempo dos 42 meses, o eleito como a nação é purificado. Agora nós vamos através do processo de medição dos eleitos. Esse processo vai demorar um pouco. Os eleitos são entregue para lidar com o outro, e que faz parte da maneira como nós somos medidos.</w:t>
      </w:r>
    </w:p>
    <w:p>
      <w:pPr>
        <w:pStyle w:val="Normal"/>
        <w:rPr>
          <w:szCs w:val="24"/>
          <w:lang w:val="pt-PT"/>
        </w:rPr>
      </w:pPr>
      <w:r>
        <w:rPr>
          <w:szCs w:val="24"/>
          <w:lang w:val="pt-PT"/>
        </w:rPr>
      </w:r>
    </w:p>
    <w:p>
      <w:pPr>
        <w:pStyle w:val="Normal"/>
        <w:rPr>
          <w:szCs w:val="24"/>
          <w:lang w:val="pt-PT"/>
        </w:rPr>
      </w:pPr>
      <w:r>
        <w:rPr>
          <w:szCs w:val="24"/>
          <w:lang w:val="pt-PT"/>
        </w:rPr>
        <w:t>Após o início da medição, as duas testemunhas fique em Jerusalém, vestida de saco. Esta gente vai ficar por anos de três-e-um-meia (Veja também o livro The Testemunhas (n º 135)).</w:t>
      </w:r>
    </w:p>
    <w:p>
      <w:pPr>
        <w:pStyle w:val="QUOTES"/>
        <w:rPr>
          <w:lang w:val="pt-PT"/>
        </w:rPr>
      </w:pPr>
      <w:r>
        <w:rPr>
          <w:lang w:val="pt-PT"/>
        </w:rPr>
        <w:t>4 Estas são as duas oliveiras e os dois candeeiros que estão diante do senhor da terra. 5 E se qualquer um iria prejudicá-los, fogo derrama para fora de sua boca e consome seus inimigos; Se qualquer um iria prejudicá-los, assim, ele está fadado a ser morto. 6 Elas têm poder para fechar o céu, o que pode cair sem chuva durante os dias de suas profecias, e eles têm poder sobre as águas para transformá-las em sangue e para ferir a terra com cada Praga, como muitas vezes como eles desejam. 7 E quando terminarem seu testemunho, a besta que sobe do poço vai fazer guerra contra eles e conquistá-los e matá-los, 8 e os seus corpos vão mentir na rua da grande cidade que alegoricamente é chamada Sodoma e Egito, onde seu senhor foi crucificado.</w:t>
      </w:r>
    </w:p>
    <w:p>
      <w:pPr>
        <w:pStyle w:val="Normal"/>
        <w:rPr>
          <w:szCs w:val="24"/>
          <w:lang w:val="pt-PT"/>
        </w:rPr>
      </w:pPr>
      <w:r>
        <w:rPr>
          <w:szCs w:val="24"/>
          <w:lang w:val="pt-PT"/>
        </w:rPr>
      </w:r>
    </w:p>
    <w:p>
      <w:pPr>
        <w:pStyle w:val="Normal"/>
        <w:rPr>
          <w:szCs w:val="24"/>
          <w:lang w:val="pt-PT"/>
        </w:rPr>
      </w:pPr>
      <w:r>
        <w:rPr>
          <w:szCs w:val="24"/>
          <w:lang w:val="pt-PT"/>
        </w:rPr>
        <w:t>Cristo foi crucificado no Gólgota fora de Jerusalém. As testemunhas estão chamando Jerusalém Sodoma e Egito devido a apostasia nele. O conceito aqui é que estarão lidar com o poder de Deus. Eles falarão e as pessoas vão tentar matá-los, mas essas pessoas são tratadas da mesma forma que eles lidam com as testemunhas. Qualquer um que tentar matá-los vai ser atingido. As testemunhas são protegidas, e ninguém pode matá-los por três-e-um-metade anos; são indestrutíveis. Eles podem chamar fogo do céu e vão fazê-lo. Eles vão calar os céus e sem chuva cairá neste planeta por anos de três-e-um-metade, exceto como ditam. Eles estão neste momento, transformando os mares de sangue.</w:t>
      </w:r>
    </w:p>
    <w:p>
      <w:pPr>
        <w:pStyle w:val="Normal"/>
        <w:rPr>
          <w:szCs w:val="24"/>
          <w:lang w:val="pt-PT"/>
        </w:rPr>
      </w:pPr>
      <w:r>
        <w:rPr>
          <w:szCs w:val="24"/>
          <w:lang w:val="pt-PT"/>
        </w:rPr>
      </w:r>
    </w:p>
    <w:p>
      <w:pPr>
        <w:pStyle w:val="Normal"/>
        <w:rPr>
          <w:szCs w:val="24"/>
          <w:lang w:val="pt-PT"/>
        </w:rPr>
      </w:pPr>
      <w:r>
        <w:rPr>
          <w:szCs w:val="24"/>
          <w:lang w:val="pt-PT"/>
        </w:rPr>
        <w:t>Essas coisas são um resultado direto destes dois agentes de Deus empurrando goela abaixo das pessoas de todo o processo idólatra deste planeta. Nós já foram fechados neste momento. Estamos saindo da grande tribulação. Nossas vestes se tornaram brancas no sangue do cordeiro, e vamos ver isso acontecer. Durante este período de três-e-um-metade-ano vamos assistir essas pessoas e ver essas coisas sendo infligidas sobre este planeta. Há apenas uma coisa que nos foi dada, e isso é que o nosso pão e a água será certo. É a única coisa de que podemos ter a certeza. Deus irão nos alimentar com maná. Podemos perguntar: "Como nós conseguiremos nosso pão?" Quando caímos com falta de pão, lembre-se a promessa de Deus. Nosso pão e a água será certo. Nós serão alimentados da mesma forma que os israelitas foram alimentados no deserto. É uma questão de fé. Temos que ter a certeza de que estamos fazendo e o que estamos a falar porque temos de superar este problema ao nosso povo e a mesmos.</w:t>
      </w:r>
    </w:p>
    <w:p>
      <w:pPr>
        <w:pStyle w:val="Normal"/>
        <w:rPr>
          <w:szCs w:val="24"/>
          <w:lang w:val="pt-PT"/>
        </w:rPr>
      </w:pPr>
      <w:r>
        <w:rPr>
          <w:szCs w:val="24"/>
          <w:lang w:val="pt-PT"/>
        </w:rPr>
      </w:r>
    </w:p>
    <w:p>
      <w:pPr>
        <w:pStyle w:val="Normal"/>
        <w:rPr>
          <w:szCs w:val="24"/>
          <w:lang w:val="pt-PT"/>
        </w:rPr>
      </w:pPr>
      <w:r>
        <w:rPr>
          <w:szCs w:val="24"/>
          <w:lang w:val="pt-PT"/>
        </w:rPr>
        <w:t>Após as duas testemunhas de irmos para a quinta trombeta.</w:t>
      </w:r>
    </w:p>
    <w:p>
      <w:pPr>
        <w:pStyle w:val="TextBody"/>
        <w:rPr>
          <w:color w:val="000000"/>
          <w:szCs w:val="24"/>
          <w:lang w:val="pt-PT"/>
        </w:rPr>
      </w:pPr>
      <w:r>
        <w:rPr>
          <w:color w:val="000000"/>
          <w:szCs w:val="24"/>
          <w:lang w:val="pt-PT"/>
        </w:rPr>
      </w:r>
    </w:p>
    <w:p>
      <w:pPr>
        <w:pStyle w:val="Normal"/>
        <w:rPr>
          <w:b/>
          <w:b/>
          <w:szCs w:val="24"/>
          <w:lang w:val="pt-PT"/>
        </w:rPr>
      </w:pPr>
      <w:r>
        <w:rPr>
          <w:b/>
          <w:szCs w:val="24"/>
          <w:lang w:val="pt-PT"/>
        </w:rPr>
        <w:t>O primeiro ai</w:t>
      </w:r>
    </w:p>
    <w:p>
      <w:pPr>
        <w:pStyle w:val="QUOTES"/>
        <w:rPr>
          <w:lang w:val="pt-PT"/>
        </w:rPr>
      </w:pPr>
      <w:r>
        <w:rPr>
          <w:lang w:val="pt-PT"/>
        </w:rPr>
        <w:t>Apocalipse 9:1-21 e o quinto anjo soprou sua trombeta, e vi uma estrela caída do céu para a terra, e foi-lhe dada a chave do eixo do abismo; 2 ele abriu o poço do abismo e o eixo de rosa de fumo como a fumaça de uma grande fornalha e o sol e o ar escureceram com a fumaça do eixo. 3 Depois do fumo vieram gafanhotos sobre a terra, e eles receberam poder como o poder dos escorpiões da terra; 4 o que eles disseram para não prejudicar a grama da terra ou qualquer crescimento verde ou árvore alguma, mas somente aqueles da humanidade que têm não o selo de Deus sobre suas testas; 5 eles foram autorizados a torturá-las durante cinco meses, mas não para matá-los, e sua tortura era como a tortura de um escorpião, quando pica um homem. 6 E naqueles dias os homens buscarão a morte em não a acharão; Eles serão muito tempo para morrer, e morte vai voar com eles.</w:t>
      </w:r>
    </w:p>
    <w:p>
      <w:pPr>
        <w:pStyle w:val="Normal"/>
        <w:rPr>
          <w:szCs w:val="24"/>
          <w:lang w:val="pt-PT"/>
        </w:rPr>
      </w:pPr>
      <w:r>
        <w:rPr>
          <w:szCs w:val="24"/>
          <w:lang w:val="pt-PT"/>
        </w:rPr>
      </w:r>
    </w:p>
    <w:p>
      <w:pPr>
        <w:pStyle w:val="Normal"/>
        <w:rPr>
          <w:szCs w:val="24"/>
          <w:lang w:val="pt-PT"/>
        </w:rPr>
      </w:pPr>
      <w:r>
        <w:rPr>
          <w:szCs w:val="24"/>
          <w:lang w:val="pt-PT"/>
        </w:rPr>
        <w:t>Muita gente vai querer morrer durante esse período, mas eles não serão capazes de morrer. O poço de gafanhotos refere-se também para os quatro anjos do abismo que estão vinculados no Eufrates. Os quatro anjos foram lá matar um terço da humanidade. Aqui estamos lidando com a guerra, as operações aéreas e armas químicas. Eles são tratados sob direção dos demônios.</w:t>
      </w:r>
    </w:p>
    <w:p>
      <w:pPr>
        <w:pStyle w:val="QUOTES"/>
        <w:rPr>
          <w:lang w:val="pt-PT"/>
        </w:rPr>
      </w:pPr>
      <w:r>
        <w:rPr>
          <w:lang w:val="pt-PT"/>
        </w:rPr>
        <w:t>7 Na aparência dos gafanhotos pareciam cavalos se vestiu para a batalha; sobre as suas cabeças eram o que parecia com coroas de ouro; seus rostos eram como rostos humanos, 8 seus cabelos como cabelos de mulheres e seus dentes como dentes de leão; 9 tinham escalas como couraças de ferro, e o ruído das suas asas era como o ruído de muitas carruagens com cavalos, apressando-se para a batalha. 10 Têm rabos como escorpiões e picadas, e seu poder de homens sofrendo por cinco meses encontra-se em suas caudas. 11 Eles têm como rei sobre eles, o anjo do abismo; seu nome em Hebraico é Abad'don, e em grego, ele é chamado Apol'lyon.</w:t>
      </w:r>
    </w:p>
    <w:p>
      <w:pPr>
        <w:pStyle w:val="Normal"/>
        <w:rPr>
          <w:szCs w:val="24"/>
          <w:lang w:val="pt-PT"/>
        </w:rPr>
      </w:pPr>
      <w:r>
        <w:rPr>
          <w:szCs w:val="24"/>
          <w:lang w:val="pt-PT"/>
        </w:rPr>
      </w:r>
    </w:p>
    <w:p>
      <w:pPr>
        <w:pStyle w:val="Normal"/>
        <w:rPr>
          <w:szCs w:val="24"/>
          <w:lang w:val="pt-PT"/>
        </w:rPr>
      </w:pPr>
      <w:r>
        <w:rPr>
          <w:szCs w:val="24"/>
          <w:lang w:val="pt-PT"/>
        </w:rPr>
        <w:t>Apollyon significa destruidor.</w:t>
      </w:r>
    </w:p>
    <w:p>
      <w:pPr>
        <w:pStyle w:val="Normal"/>
        <w:rPr>
          <w:szCs w:val="24"/>
          <w:lang w:val="pt-PT"/>
        </w:rPr>
      </w:pPr>
      <w:r>
        <w:rPr>
          <w:szCs w:val="24"/>
          <w:lang w:val="pt-PT"/>
        </w:rPr>
      </w:r>
    </w:p>
    <w:p>
      <w:pPr>
        <w:pStyle w:val="Normal"/>
        <w:rPr>
          <w:szCs w:val="24"/>
          <w:lang w:val="pt-PT"/>
        </w:rPr>
      </w:pPr>
      <w:r>
        <w:rPr>
          <w:szCs w:val="24"/>
          <w:lang w:val="pt-PT"/>
        </w:rPr>
        <w:t>A notação para a RSV anotada diz que a praga de gafanhotos demoníacos – que combinam os terrores de espíritos malignos e cavaleiros invasores – são (dizem) provavelmente os partos que vêm do Irã. Pode haver alguns, mas em geral isto é uma afirmação errada. A referência é também uma estrela cair do céu, um dos anjos caídos, talvez Satanás em pessoa, e em seguida, em referência ao versículo 3 eles falam sobre gafanhotos etc.</w:t>
      </w:r>
    </w:p>
    <w:p>
      <w:pPr>
        <w:pStyle w:val="Normal"/>
        <w:rPr>
          <w:szCs w:val="24"/>
          <w:lang w:val="pt-PT"/>
        </w:rPr>
      </w:pPr>
      <w:r>
        <w:rPr>
          <w:szCs w:val="24"/>
          <w:lang w:val="pt-PT"/>
        </w:rPr>
      </w:r>
    </w:p>
    <w:p>
      <w:pPr>
        <w:pStyle w:val="Normal"/>
        <w:rPr>
          <w:szCs w:val="24"/>
          <w:lang w:val="pt-PT"/>
        </w:rPr>
      </w:pPr>
      <w:r>
        <w:rPr>
          <w:szCs w:val="24"/>
          <w:lang w:val="pt-PT"/>
        </w:rPr>
        <w:t>Essas pessoas vêem que há uma conexão entre o anjo caído e a batalha de Satanás. O Host demoníaco não vai desistir. Esta terra será levada à força. Quando Cristo vier aqui vai ser pela força com exércitos de anjos. Eles não vão simplesmente dizer: "Saia, é a minha vez". Então vamos ver Satanás lançada na terra e confinado no poço do abismo. A história é refletida na história de "Star Wars". O retorno de Jedi tem Ewoks e Darth Vader está sendo repelidas e destruída por Luke Skywalker et al. Nós somos os Ewoks. A história lida com o processo de parar de Jesus Cristo. Consulte a publicação de The Other Side de Starwars (n. º 181).</w:t>
      </w:r>
    </w:p>
    <w:p>
      <w:pPr>
        <w:pStyle w:val="Normal"/>
        <w:rPr>
          <w:szCs w:val="24"/>
          <w:lang w:val="pt-PT"/>
        </w:rPr>
      </w:pPr>
      <w:r>
        <w:rPr>
          <w:szCs w:val="24"/>
          <w:lang w:val="pt-PT"/>
        </w:rPr>
      </w:r>
    </w:p>
    <w:p>
      <w:pPr>
        <w:pStyle w:val="Normal"/>
        <w:rPr>
          <w:szCs w:val="24"/>
          <w:lang w:val="pt-PT"/>
        </w:rPr>
      </w:pPr>
      <w:r>
        <w:rPr>
          <w:szCs w:val="24"/>
          <w:lang w:val="pt-PT"/>
        </w:rPr>
        <w:t>No filme tem até Darth Vader se arrependendo no final. Seu semblante é marcada, além da semelhança. Se lermos Isaías 53, sabemos quem é o Darth Vader. Eles simplesmente inverteu o plano da história. Jesus agora é o vilão, trabalhando para o Supremo vilão. Toda a aliança rebelde é, na verdade, os bons. Eles nem são nomeados com nomes de demônios, por exemplo, Obe-um-Kenobi. OBE é o hebraico para espírito familiar. OBE-1 é o primeiro espírito familiar. Vem resmungando em uma garrafa. Também é usado para um ventríloquo. Era um Obe na caverna em Endor. Luke Skywalker é um nome xamânico. Aquele que caminha no céu é de um sistema xamanístico. Todas estas coisas são implantar uma inversão da verdade nas mentes dos nossos filhos. Isto é como eles condicionam o planeta para marchar contra Jesus Cristo quando ele vai para Jerusalém, porque eles vêem isto tudo e fomos condicionados a vê-lo como inimigo. É uma obra-prima da propaganda. Nada além de mensagens falsas e falsa profecia tenha sido emitido e desta vez vamos ter exposto nada.</w:t>
      </w:r>
    </w:p>
    <w:p>
      <w:pPr>
        <w:pStyle w:val="TextBody"/>
        <w:rPr>
          <w:color w:val="000000"/>
          <w:szCs w:val="24"/>
          <w:lang w:val="pt-PT"/>
        </w:rPr>
      </w:pPr>
      <w:r>
        <w:rPr>
          <w:color w:val="000000"/>
          <w:szCs w:val="24"/>
          <w:lang w:val="pt-PT"/>
        </w:rPr>
      </w:r>
    </w:p>
    <w:p>
      <w:pPr>
        <w:pStyle w:val="Normal"/>
        <w:rPr>
          <w:szCs w:val="24"/>
          <w:lang w:val="pt-PT"/>
        </w:rPr>
      </w:pPr>
      <w:r>
        <w:rPr>
          <w:szCs w:val="24"/>
          <w:lang w:val="pt-PT"/>
        </w:rPr>
        <w:t>Após este período de cinco meses, o primeiro ai acabou. Há mais dois para vir.</w:t>
      </w:r>
    </w:p>
    <w:p>
      <w:pPr>
        <w:pStyle w:val="QUOTES"/>
        <w:rPr>
          <w:lang w:val="pt-PT"/>
        </w:rPr>
      </w:pPr>
      <w:r>
        <w:rPr>
          <w:lang w:val="pt-PT"/>
        </w:rPr>
        <w:t>12 O primeiro ai passou; Eis que, dois males ainda estão por vir. 13 Então o sexto anjo soprou sua trombeta, e ouvi uma voz de quatro chifres do altar dourado diante de Deus, 14, dizendo que o sexto anjo que tinha a trombeta, "Liberação os quatro anjos que estão vinculados no rio grande do Euphra'tes." 15 Então foram lançados os quatro anjos, que tinha sido detido pronto para a hora, o dia, o mês e o ano, para matar um terço da humanidade. 16 O número de tropas de cavalaria foi duas vezes dez mil vezes dez mil; Eu ouvi o número deles. 17 E isto foi como eu vi os cavalos na minha visão: os pilotos usavam couraças cor de fogo e de safira e de enxofre, e as cabeças dos cavalos eram como cabeças de leões e fogo, fumaça e enxofre emitido a partir de suas bocas. 18 Por estas três pragas foi morto em um terço da humanidade, pelo fogo e fumaça e enxofre emissão de suas bocas. 19 Porque o poder dos cavalos está na boca e nas suas caudas; suas caudas são como serpentes, com cabeças, e por meio deles ferida.</w:t>
      </w:r>
    </w:p>
    <w:p>
      <w:pPr>
        <w:pStyle w:val="Normal"/>
        <w:rPr>
          <w:szCs w:val="24"/>
          <w:lang w:val="pt-PT"/>
        </w:rPr>
      </w:pPr>
      <w:r>
        <w:rPr>
          <w:szCs w:val="24"/>
          <w:lang w:val="pt-PT"/>
        </w:rPr>
      </w:r>
    </w:p>
    <w:p>
      <w:pPr>
        <w:pStyle w:val="Normal"/>
        <w:rPr>
          <w:szCs w:val="24"/>
          <w:lang w:val="pt-PT"/>
        </w:rPr>
      </w:pPr>
      <w:r>
        <w:rPr>
          <w:szCs w:val="24"/>
          <w:lang w:val="pt-PT"/>
        </w:rPr>
        <w:t>Tanques de viajam na trilha com as armas para trás. O cano da arma tem um focinho freio que parece uma cobra com uma cabeça. Vendo isso na visão no primeiro século, John está tentando descrever helicópteros e tanques. John nunca tinha visto uma arma deste tipo. A maior coisa que ele viu foi um ballista, que é uma catapulta romana. Para eles estes conceitos todo foram incrível ou inacreditável.</w:t>
      </w:r>
    </w:p>
    <w:p>
      <w:pPr>
        <w:pStyle w:val="TextBody"/>
        <w:rPr>
          <w:color w:val="000000"/>
          <w:szCs w:val="24"/>
          <w:lang w:val="pt-PT"/>
        </w:rPr>
      </w:pPr>
      <w:r>
        <w:rPr>
          <w:color w:val="000000"/>
          <w:szCs w:val="24"/>
          <w:lang w:val="pt-PT"/>
        </w:rPr>
      </w:r>
    </w:p>
    <w:p>
      <w:pPr>
        <w:pStyle w:val="Normal"/>
        <w:rPr>
          <w:b/>
          <w:b/>
          <w:szCs w:val="24"/>
          <w:lang w:val="pt-PT"/>
        </w:rPr>
      </w:pPr>
      <w:r>
        <w:rPr>
          <w:b/>
          <w:szCs w:val="24"/>
          <w:lang w:val="pt-PT"/>
        </w:rPr>
        <w:t>A sexta trombeta</w:t>
      </w:r>
    </w:p>
    <w:p>
      <w:pPr>
        <w:pStyle w:val="QUOTES"/>
        <w:rPr>
          <w:lang w:val="pt-PT"/>
        </w:rPr>
      </w:pPr>
      <w:r>
        <w:rPr>
          <w:lang w:val="pt-PT"/>
        </w:rPr>
        <w:t>20 O resto da humanidade, que não foram mortos por esses flagelos, não se arrependerem das obras das suas mãos, nem desistir de adorar os demônios e os ídolos de ouro, prata e bronze e pedra e madeira, que não pode ver ou ouvir ou andar; 21 nem eles se arrependeram dos seus assassínios ou suas feitiçarias ou sua imoralidade ou seus furtos. (RSV)</w:t>
      </w:r>
    </w:p>
    <w:p>
      <w:pPr>
        <w:pStyle w:val="Normal"/>
        <w:rPr>
          <w:szCs w:val="24"/>
          <w:lang w:val="pt-PT"/>
        </w:rPr>
      </w:pPr>
      <w:r>
        <w:rPr>
          <w:szCs w:val="24"/>
          <w:lang w:val="pt-PT"/>
        </w:rPr>
      </w:r>
    </w:p>
    <w:p>
      <w:pPr>
        <w:pStyle w:val="Normal"/>
        <w:rPr>
          <w:szCs w:val="24"/>
          <w:lang w:val="pt-PT"/>
        </w:rPr>
      </w:pPr>
      <w:r>
        <w:rPr>
          <w:szCs w:val="24"/>
          <w:lang w:val="pt-PT"/>
        </w:rPr>
        <w:t>Este processo é trazê-los ao arrependimento.</w:t>
      </w:r>
    </w:p>
    <w:p>
      <w:pPr>
        <w:pStyle w:val="Normal"/>
        <w:rPr>
          <w:szCs w:val="24"/>
          <w:lang w:val="pt-PT"/>
        </w:rPr>
      </w:pPr>
      <w:r>
        <w:rPr>
          <w:szCs w:val="24"/>
          <w:lang w:val="pt-PT"/>
        </w:rPr>
      </w:r>
    </w:p>
    <w:p>
      <w:pPr>
        <w:pStyle w:val="Normal"/>
        <w:rPr>
          <w:szCs w:val="24"/>
          <w:lang w:val="pt-PT"/>
        </w:rPr>
      </w:pPr>
      <w:r>
        <w:rPr>
          <w:szCs w:val="24"/>
          <w:lang w:val="pt-PT"/>
        </w:rPr>
        <w:t>É o que as testemunhas estão dizendo: "Arrependei-vos! Se você não fizer serão destruídos ". Eles não se arrependem; Então eles foram atingidos com um trompete em seguida o segundo etc e finalmente o planeta geme e vão para a guerra. Um terço do mundo é morto nesta guerra, porque eles não se arrependem. Nós temos que certificar-se de que as pessoas saibam que eles podem se arrepender. Temos de lhes dizer por que eles têm de se arrepender. Não haverá qualquer negociação com as testemunhas. Isto não está acontecendo fora do controle de Deus; está acontecendo sob a direção de Jesus Cristo através das duas testemunhas. Nós estaremos no controle deste processo, e não temos nada a temer.</w:t>
      </w:r>
    </w:p>
    <w:p>
      <w:pPr>
        <w:pStyle w:val="QUOTES"/>
        <w:rPr>
          <w:lang w:val="pt-PT"/>
        </w:rPr>
      </w:pPr>
      <w:r>
        <w:rPr>
          <w:lang w:val="pt-PT"/>
        </w:rPr>
        <w:t>20 O resto da humanidade, que não foram mortos por esses flagelos, não se arrependerem das obras das suas mãos, nem desistir de adorar os demônios e os ídolos de ouro, prata e bronze e pedra e madeira, que não pode ver ou ouvir ou andar; 21 nem eles se arrependeram dos seus assassínios ou suas feitiçarias ou sua imoralidade ou seus furtos. (RSV)</w:t>
      </w:r>
    </w:p>
    <w:p>
      <w:pPr>
        <w:pStyle w:val="Normal"/>
        <w:rPr>
          <w:szCs w:val="24"/>
          <w:lang w:val="pt-PT"/>
        </w:rPr>
      </w:pPr>
      <w:r>
        <w:rPr>
          <w:szCs w:val="24"/>
          <w:lang w:val="pt-PT"/>
        </w:rPr>
      </w:r>
    </w:p>
    <w:p>
      <w:pPr>
        <w:pStyle w:val="Normal"/>
        <w:rPr>
          <w:szCs w:val="24"/>
          <w:lang w:val="pt-PT"/>
        </w:rPr>
      </w:pPr>
      <w:r>
        <w:rPr>
          <w:szCs w:val="24"/>
          <w:lang w:val="pt-PT"/>
        </w:rPr>
        <w:t>O planeta geme sob este processo, e a guerra mata um terço da humanidade. Tivemos a grande guerra pela civilização em 1914-18 e ele não matou um terço da humanidade. Que supostamente era a guerra para terminar todas as guerras. Ainda estávamos volta para ela novamente dentro de 25 anos. Tudo isso não foi nada comparado com essas guerras do fim. Em seguida, os sete trovões som que é um processo de profecia.</w:t>
      </w:r>
    </w:p>
    <w:p>
      <w:pPr>
        <w:pStyle w:val="QUOTES"/>
        <w:rPr>
          <w:lang w:val="pt-PT"/>
        </w:rPr>
      </w:pPr>
      <w:r>
        <w:rPr>
          <w:lang w:val="pt-PT"/>
        </w:rPr>
        <w:t>Apocalipse 1:10-11 então que vi outro anjo forte descendo do céu, envolto em uma nuvem, com um arco-íris sobre a cabeça e seu rosto era como o sol e as pernas como pilares de fogo. 2 Ele tinha um pequeno pergaminho aberto em sua mão. E pôs seu pé direito sobre o mar e seu pé esquerdo sobre a terra, 3 e chamada para fora, com uma grande voz, como um Leão rugindo; Quando ele gritou, os sete trovões som. 4 E quando os sete trovões tinham soado, eu ia escrever, mas ouvi uma voz do ditado de céu, "sela o que os sete trovões ter dito e não escrevê-lo para baixo." 5 E o anjo que vi em pé sobre o mar e a terra levantou a mão direita para o céu 6 e jurou por aquele que vive para sempre e sempre, que criou o céu e o que está nele, a terra e o que é e o mar e o que está nele, que deve haver sem mais demora, 7 mas que nos dias da chamada para ser soou pelo sétimo anjo trompete, o mistério de Deus, como ele anunciou aos seus servos os profetas, deve ser cumprida.</w:t>
      </w:r>
    </w:p>
    <w:p>
      <w:pPr>
        <w:pStyle w:val="Normal"/>
        <w:rPr>
          <w:szCs w:val="24"/>
          <w:lang w:val="pt-PT"/>
        </w:rPr>
      </w:pPr>
      <w:r>
        <w:rPr>
          <w:szCs w:val="24"/>
          <w:lang w:val="pt-PT"/>
        </w:rPr>
      </w:r>
    </w:p>
    <w:p>
      <w:pPr>
        <w:pStyle w:val="Normal"/>
        <w:rPr>
          <w:szCs w:val="24"/>
          <w:lang w:val="pt-PT"/>
        </w:rPr>
      </w:pPr>
      <w:r>
        <w:rPr>
          <w:szCs w:val="24"/>
          <w:lang w:val="pt-PT"/>
        </w:rPr>
        <w:t>Os sete trovões tem uma parte de uma mensagem, que ocorrerá nos dias das testemunhas nos últimos dias. No final deste tempo o mistério final de Deus será revelado. Os 1.260 dias terminar, e as secas e as pragas estão temporariamente no fim.</w:t>
      </w:r>
    </w:p>
    <w:p>
      <w:pPr>
        <w:pStyle w:val="QUOTES"/>
        <w:rPr>
          <w:lang w:val="pt-PT"/>
        </w:rPr>
      </w:pPr>
      <w:r>
        <w:rPr>
          <w:lang w:val="pt-PT"/>
        </w:rPr>
        <w:t>8 Então a voz que ouvi do céu falou comigo novamente, dizendo: "Vá, pegue o pergaminho que está aberto na mão do anjo que está de pé sobre o mar e sobre a terra." 9 Então eu fui ao anjo e disse-lhe para me dar o pergaminho pequeno; e ele me disse, "aguentar e comer; será amargo ao teu estômago, mas doce como mel na sua boca." 10 E tomou o pequeno livro da mão do anjo e comi-o; era doce como o mel na minha boca, mas quando eu tinha comido meu estômago tornou-se amargo. 11 E disseram, "você deve novamente profetizar sobre muitos povos e nações e línguas e reis." (RSV)</w:t>
      </w:r>
    </w:p>
    <w:p>
      <w:pPr>
        <w:pStyle w:val="TextBody"/>
        <w:rPr>
          <w:color w:val="000000"/>
          <w:lang w:val="pt-PT"/>
        </w:rPr>
      </w:pPr>
      <w:r>
        <w:rPr>
          <w:color w:val="000000"/>
          <w:lang w:val="pt-PT"/>
        </w:rPr>
      </w:r>
    </w:p>
    <w:p>
      <w:pPr>
        <w:pStyle w:val="Normal"/>
        <w:rPr>
          <w:b/>
          <w:b/>
          <w:szCs w:val="24"/>
          <w:lang w:val="pt-PT"/>
        </w:rPr>
      </w:pPr>
      <w:r>
        <w:rPr>
          <w:b/>
          <w:szCs w:val="24"/>
          <w:lang w:val="pt-PT"/>
        </w:rPr>
        <w:t>Em seguida, vem o terceiro ai</w:t>
      </w:r>
    </w:p>
    <w:p>
      <w:pPr>
        <w:pStyle w:val="QUOTES"/>
        <w:rPr>
          <w:lang w:val="pt-PT"/>
        </w:rPr>
      </w:pPr>
      <w:r>
        <w:rPr>
          <w:lang w:val="pt-PT"/>
        </w:rPr>
        <w:t>Apocalipse 11:11-14 mas, após os dias de três anos e meio um sopro de vida de Deus neles penetrou e eles levantou-se sobre seus pés, e grande temor caiu sobre aqueles que os vi. 12 Então eles ouviram uma forte voz do céu, dizendo-lhes, "Venha aqui!" E diante de seus inimigos subiram ao céu em uma nuvem. 13 E naquela hora houve um grande terremoto, e caiu de um décimo da cidade; sete mil pessoas foram mortas no terremoto, e o resto estavam aterrorizado e deram glória ao Deus do céu. 14 O segundo ai passou; Eis que, o terceiro ai cedo está por vir.</w:t>
      </w:r>
    </w:p>
    <w:p>
      <w:pPr>
        <w:pStyle w:val="TextBody"/>
        <w:rPr>
          <w:color w:val="000000"/>
          <w:lang w:val="pt-PT"/>
        </w:rPr>
      </w:pPr>
      <w:r>
        <w:rPr>
          <w:color w:val="000000"/>
          <w:lang w:val="pt-PT"/>
        </w:rPr>
      </w:r>
    </w:p>
    <w:p>
      <w:pPr>
        <w:pStyle w:val="Normal"/>
        <w:rPr>
          <w:b/>
          <w:b/>
          <w:szCs w:val="24"/>
          <w:lang w:val="pt-PT"/>
        </w:rPr>
      </w:pPr>
      <w:r>
        <w:rPr>
          <w:b/>
          <w:szCs w:val="24"/>
          <w:lang w:val="pt-PT"/>
        </w:rPr>
        <w:t>O advento do Messias</w:t>
      </w:r>
    </w:p>
    <w:p>
      <w:pPr>
        <w:pStyle w:val="Normal"/>
        <w:rPr>
          <w:szCs w:val="24"/>
          <w:lang w:val="pt-PT"/>
        </w:rPr>
      </w:pPr>
      <w:r>
        <w:rPr>
          <w:szCs w:val="24"/>
          <w:lang w:val="pt-PT"/>
        </w:rPr>
        <w:t>Na subida das testemunhas, sabemos que é o fim do segundo ai. A guerra da sexta trombeta ocorre e então termina. As duas testemunhas termine no final da guerra da sexta trombeta e então são enviadas para o céu. Este é o fim da sexta trombeta e o segundo ai. Há uma linha divisória clara. É feita a vontade de Deus; a testemunha é feita. Todos os odeiam. Sabemos isso porque todos os presentes um ao outro quando dão as testemunhas morrem. Não há nenhum arrependimento. Eles voltam para os estilos de vida que eles praticada antes as testemunhas.</w:t>
      </w:r>
    </w:p>
    <w:p>
      <w:pPr>
        <w:pStyle w:val="Normal"/>
        <w:rPr>
          <w:szCs w:val="24"/>
          <w:lang w:val="pt-PT"/>
        </w:rPr>
      </w:pPr>
      <w:r>
        <w:rPr>
          <w:szCs w:val="24"/>
          <w:lang w:val="pt-PT"/>
        </w:rPr>
      </w:r>
    </w:p>
    <w:p>
      <w:pPr>
        <w:pStyle w:val="Normal"/>
        <w:rPr>
          <w:szCs w:val="24"/>
          <w:lang w:val="pt-PT"/>
        </w:rPr>
      </w:pPr>
      <w:r>
        <w:rPr>
          <w:szCs w:val="24"/>
          <w:lang w:val="pt-PT"/>
        </w:rPr>
        <w:t>Capítulos de Apocalipse 12 e 13 de lidar com a igreja. Os eleitos são parte integrantes deste processo e são tratados nesta seção da Bíblia. Todo o processo de lidar com a terra está condicionado a seleção e manipulação dos eleitos. Então os eleitos são tratados antes de tudo. Elas são lacradas e a grande tribulação lacra a multidão e nosso destino é definido. Somos julgados. Então a terra é tratada, mas não se arrependem. A seqüência então continua a revelação 11:15, o advento do Messias.</w:t>
      </w:r>
    </w:p>
    <w:p>
      <w:pPr>
        <w:pStyle w:val="Normal"/>
        <w:rPr>
          <w:szCs w:val="24"/>
          <w:lang w:val="pt-PT"/>
        </w:rPr>
      </w:pPr>
      <w:r>
        <w:rPr>
          <w:szCs w:val="24"/>
          <w:lang w:val="pt-PT"/>
        </w:rPr>
      </w:r>
    </w:p>
    <w:p>
      <w:pPr>
        <w:pStyle w:val="Normal"/>
        <w:rPr>
          <w:szCs w:val="24"/>
          <w:lang w:val="pt-PT"/>
        </w:rPr>
      </w:pPr>
      <w:r>
        <w:rPr>
          <w:szCs w:val="24"/>
          <w:lang w:val="pt-PT"/>
        </w:rPr>
        <w:t>Então olhamos para Jesus, retornando a Sião. Em Apocalipse 13, olhamos para o a besta lidar com homens. Apocalipse 12 lida com sistema de Cristo. Apocalipse 13 lida com o sistema da besta. Eles são ambos contemporâneos. Isso não acontece após a segunda woe e entre o tempo da vinda do Messias. Estes dois sistemas operam contemporaneamente antes e durante todas as desgraças.</w:t>
      </w:r>
    </w:p>
    <w:p>
      <w:pPr>
        <w:pStyle w:val="QUOTES"/>
        <w:rPr>
          <w:lang w:val="pt-PT"/>
        </w:rPr>
      </w:pPr>
      <w:r>
        <w:rPr>
          <w:lang w:val="pt-PT"/>
        </w:rPr>
        <w:t>Revelação 14:1-20 então olhei e eis, no monte Sião o cordeiro em pé, e com ele um cento e quarenta e quatro mil que tinha o nome dele e seu pai é nome escrito em suas testas. 2 E ouvi uma voz do céu, como o som de muitas águas e como o som de grande trovão; a voz que ouvi era como o som de harpers tocando em suas harpas, 3... e eles cantam uma canção nova, diante do trono e antes dos quatro seres viventes e os anciãos antes de. Ninguém podia aprender essa música exceto os cento e quarenta e quatro mil que tinha sido redimida da terra. 4 São estes que não se contaminaram com mulheres, porque são castos; são estes que seguem o cordeiro para onde ele vai; Estas fomos redimidas da humanidade como primícias para Deus e o cordeiro, 5, e em sua boca não foi encontrada nenhuma mentira, pois eles são impecáveis.</w:t>
      </w:r>
    </w:p>
    <w:p>
      <w:pPr>
        <w:pStyle w:val="Normal"/>
        <w:rPr>
          <w:szCs w:val="24"/>
          <w:lang w:val="pt-PT"/>
        </w:rPr>
      </w:pPr>
      <w:r>
        <w:rPr>
          <w:szCs w:val="24"/>
          <w:lang w:val="pt-PT"/>
        </w:rPr>
      </w:r>
    </w:p>
    <w:p>
      <w:pPr>
        <w:pStyle w:val="Normal"/>
        <w:rPr>
          <w:szCs w:val="24"/>
          <w:lang w:val="pt-PT"/>
        </w:rPr>
      </w:pPr>
      <w:r>
        <w:rPr>
          <w:szCs w:val="24"/>
          <w:lang w:val="pt-PT"/>
        </w:rPr>
        <w:t>O conceito de não ser contaminada com mulheres significa que elas são virgens espirituais. As mulheres são o conceito das igrejas da terra. É também uma possibilidade de que essas pessoas são as tribos. Os 144.000 são retirados por um período de tempo. A seleção do 144.000 é pelo processo das igrejas ao longo dos dois milênios (ver também os papéis a colheitas de Deus, os sacrifícios de lua nova e os 144.000 (n º 120); As luas novas (n. º 125); e as luas novas de Israel (n. º 132)). Um argumento pode ser avançado que estamos lidando com dois lotes de 144.000. Esta questão será abordada em outro lugar.</w:t>
      </w:r>
    </w:p>
    <w:p>
      <w:pPr>
        <w:pStyle w:val="Normal"/>
        <w:rPr>
          <w:szCs w:val="24"/>
          <w:lang w:val="pt-PT"/>
        </w:rPr>
      </w:pPr>
      <w:r>
        <w:rPr>
          <w:szCs w:val="24"/>
          <w:lang w:val="pt-PT"/>
        </w:rPr>
      </w:r>
    </w:p>
    <w:p>
      <w:pPr>
        <w:pStyle w:val="Normal"/>
        <w:rPr>
          <w:szCs w:val="24"/>
          <w:lang w:val="pt-PT"/>
        </w:rPr>
      </w:pPr>
      <w:r>
        <w:rPr>
          <w:szCs w:val="24"/>
          <w:lang w:val="pt-PT"/>
        </w:rPr>
        <w:t>A seqüência da 144.000 é ainda atendente de ou em conjunto com a grande multidão. Nosso trabalho é ajudar a toda a nação e o planeta. Nós somos para não se preocupar se estamos em um grupo ou outro. Para dizer que as nações estão sendo especulativa. A identidade das Nações precisa ser mais desenvolvida. No entanto, todo mundo vai ser em Israel no final. Todo mundo vai ser uma israelita espiritual sobre o milênio, ou eles estarão mortos.</w:t>
      </w:r>
    </w:p>
    <w:p>
      <w:pPr>
        <w:pStyle w:val="Normal"/>
        <w:rPr>
          <w:szCs w:val="24"/>
          <w:lang w:val="pt-PT"/>
        </w:rPr>
      </w:pPr>
      <w:r>
        <w:rPr>
          <w:szCs w:val="24"/>
          <w:lang w:val="pt-PT"/>
        </w:rPr>
      </w:r>
    </w:p>
    <w:p>
      <w:pPr>
        <w:pStyle w:val="Normal"/>
        <w:rPr>
          <w:szCs w:val="24"/>
          <w:lang w:val="pt-PT"/>
        </w:rPr>
      </w:pPr>
      <w:r>
        <w:rPr>
          <w:szCs w:val="24"/>
          <w:lang w:val="pt-PT"/>
        </w:rPr>
        <w:t>Na sua vinda Messias mata o One sem lei, como sabemos do novo testamento. O planeta inteiro é colocado sob o Messias deste ato, em seqüência, começando desde os 144.000 através da grande multidão e lá o milênio.</w:t>
      </w:r>
    </w:p>
    <w:p>
      <w:pPr>
        <w:pStyle w:val="QUOTES"/>
        <w:rPr>
          <w:lang w:val="pt-PT"/>
        </w:rPr>
      </w:pPr>
      <w:r>
        <w:rPr>
          <w:lang w:val="pt-PT"/>
        </w:rPr>
        <w:t>3 e eles cantam um cântico novo diante do trono e antes dos quatro seres viventes e antes dos anciãos. Ninguém podia aprender essa música exceto os cento e quarenta e quatro mil que tinha sido redimida da terra. 4 São estes que não se contaminaram com mulheres, porque são castos; são estes que seguem o cordeiro para onde ele vai; Estas fomos redimidas da humanidade como primícias para Deus e o cordeiro, 5, e em sua boca não foi encontrada nenhuma mentira, pois eles são impecáveis.</w:t>
      </w:r>
    </w:p>
    <w:p>
      <w:pPr>
        <w:pStyle w:val="Normal"/>
        <w:rPr>
          <w:szCs w:val="24"/>
          <w:lang w:val="pt-PT"/>
        </w:rPr>
      </w:pPr>
      <w:r>
        <w:rPr>
          <w:szCs w:val="24"/>
          <w:lang w:val="pt-PT"/>
        </w:rPr>
      </w:r>
    </w:p>
    <w:p>
      <w:pPr>
        <w:pStyle w:val="Normal"/>
        <w:rPr>
          <w:szCs w:val="24"/>
          <w:lang w:val="pt-PT"/>
        </w:rPr>
      </w:pPr>
      <w:r>
        <w:rPr>
          <w:szCs w:val="24"/>
          <w:lang w:val="pt-PT"/>
        </w:rPr>
        <w:t>Até sabemos a canção dada para os 144.000 não sabemos se estamos nos 144.000.</w:t>
      </w:r>
    </w:p>
    <w:p>
      <w:pPr>
        <w:pStyle w:val="TextBody"/>
        <w:rPr>
          <w:color w:val="000000"/>
          <w:szCs w:val="24"/>
          <w:lang w:val="pt-PT"/>
        </w:rPr>
      </w:pPr>
      <w:r>
        <w:rPr>
          <w:color w:val="000000"/>
          <w:szCs w:val="24"/>
          <w:lang w:val="pt-PT"/>
        </w:rPr>
      </w:r>
    </w:p>
    <w:p>
      <w:pPr>
        <w:pStyle w:val="Normal"/>
        <w:rPr>
          <w:szCs w:val="24"/>
          <w:lang w:val="pt-PT"/>
        </w:rPr>
      </w:pPr>
      <w:r>
        <w:rPr>
          <w:szCs w:val="24"/>
          <w:lang w:val="pt-PT"/>
        </w:rPr>
        <w:t>Nenhuma mentira foi encontrada em suas bocas. Esta é a chave, pois eles são impecáveis. O conceito é de adoração a Deus e sua verdade – e estamos a ser totalmente comprometida com a verdade. Às vezes a verdade é muito desagradável. Estamos comprometidos com a verdade e a verdade nos liberta. Este é o problema real. Estaremos nos 144.000 se estamos empenhados e dispostos a morrer pela verdade.</w:t>
      </w:r>
    </w:p>
    <w:p>
      <w:pPr>
        <w:pStyle w:val="QUOTES"/>
        <w:rPr>
          <w:lang w:val="pt-PT"/>
        </w:rPr>
      </w:pPr>
      <w:r>
        <w:rPr>
          <w:lang w:val="pt-PT"/>
        </w:rPr>
        <w:t>6 Então vi outro anjo voando em midheaven, com um evangelho eterno para proclamar aos que habitam sobre a terra, a toda nação e tribo e língua e povo; 7 e ele disseram com uma voz alta, "Temei a Deus e dar-lhe a glória, para a hora do seu juízo chegou; e Adorai aquele que fez o céu e a terra, o mar e as fontes de água." 8 Outro anjo, um segundo, seguido, dizendo, "caiu, caiu é Babilônia, a grande, ela que fez todas as Nações bebam o vinho de sua paixão impura." 9 E outro anjo, um terceiro, seguiu-os, dizendo com grande voz: "se alguém adora a besta e sua imagem e recebe uma marca na testa ou na mão, 10 ele também beberá do vinho da ira de Deus, derramado misturadas no copo da sua ira, e ele será atormentado com fogo e enxofre, na presença dos santos anjos e na presença do cordeiro. 11 E a fumaça do seu tormento sobe para sempre e sempre; e eles têm nenhum resto, dia ou noite, os adoradores da besta e sua imagem, e quem recebe a marca do seu nome." 12 Aqui está uma chamada para a resistência dos Santos, os que guardam os mandamentos de Deus e a fé de Jesus. 13 E ouvi uma voz do ditado de céu, "escrever isto: bem-aventurados os mortos que morrem no Senhor de agora em diante." "Abençoado de fato," diz o espírito, "que eles descansem de seus trabalhos, pois suas obras os sigam!" 14 Então olhei, e eis uma branca nuvem e sentado sobre a nuvem um como um filho do homem, com uma coroa de ouro na cabeça e uma foice afiada na mão. 15 E outro anjo saiu do santuário, com uma grande voz para aquele que estava sentado sobre a nuvem, a chamar "colocar toma a tua foice e colher, durante a hora de colher chegou, para a colheita da terra é plenamente madura." 16 Então aquele que estava sentado sobre a nuvem passou a sua foice sobre a terra, e a terra foi ceifada. 17 E outro anjo saiu do santuário no céu, e ele também tinha uma foice afiada. 18 Então, outro anjo saiu do altar, o anjo que tem poder sobre o fogo, e ele chamou com grande voz ao que tinha a afiada foice, "Coloque sua foice e reunir que os cachos da videira da terra, para as suas uvas estão maduros." 19 Então o anjo passou a sua foice sobre a terra e reuniram-se a vindima da terra e atirei-a no grande lagar da ira de Deus; 20 e o lagar foi pisado fora da cidade, e o sangue fluiu o lagar, tão elevada como rédea de cavalo, para um mil e seiscentos estádios. (RSV)</w:t>
      </w:r>
    </w:p>
    <w:p>
      <w:pPr>
        <w:pStyle w:val="TextBody"/>
        <w:rPr>
          <w:color w:val="000000"/>
          <w:lang w:val="pt-PT"/>
        </w:rPr>
      </w:pPr>
      <w:r>
        <w:rPr>
          <w:color w:val="000000"/>
          <w:lang w:val="pt-PT"/>
        </w:rPr>
      </w:r>
    </w:p>
    <w:p>
      <w:pPr>
        <w:pStyle w:val="Normal"/>
        <w:rPr>
          <w:szCs w:val="24"/>
          <w:lang w:val="pt-PT"/>
        </w:rPr>
      </w:pPr>
      <w:r>
        <w:rPr>
          <w:szCs w:val="24"/>
          <w:lang w:val="pt-PT"/>
        </w:rPr>
        <w:t>Isso é um monte de sangue – um monte de gente morta. 1.600 estádios é de aproximadamente 5 quilômetros. Estamos lidando com Cristo tomando conta do planeta e estamos lidando com ele então forçar essas pessoas a se arrepender. Quando o Messias retorna a Sião somos com ele (veja as trombetas de papel (n º 136) para obter mais informações sobre o retorno do Messias). O dia da expiação lida com a reconciliação do planeta – o trazendo do planeta em arrependimento e configurá-lo para o milênio. Há uma seqüência inteira de tempo entre o advento de Cristo e o início do Milénio, e que entra os frascos da ira de Deus.</w:t>
      </w:r>
    </w:p>
    <w:p>
      <w:pPr>
        <w:pStyle w:val="QUOTES"/>
        <w:rPr>
          <w:lang w:val="pt-PT"/>
        </w:rPr>
      </w:pPr>
      <w:r>
        <w:rPr>
          <w:lang w:val="pt-PT"/>
        </w:rPr>
        <w:t>Apocalipse 16:1-21 então que ouvi grande voz do templo dizendo aos sete anjos, "IDE e derramai sobre a terra as sete taças da ira de Deus." 2 Então o primeiro anjo foi e derramou a sua taça sobre a terra, e feridas malignas e maus caiu sobre os homens que tinha a marca da besta e adoraram a sua imagem.</w:t>
      </w:r>
    </w:p>
    <w:p>
      <w:pPr>
        <w:pStyle w:val="Normal"/>
        <w:rPr>
          <w:szCs w:val="24"/>
          <w:lang w:val="pt-PT"/>
        </w:rPr>
      </w:pPr>
      <w:r>
        <w:rPr>
          <w:szCs w:val="24"/>
          <w:lang w:val="pt-PT"/>
        </w:rPr>
      </w:r>
    </w:p>
    <w:p>
      <w:pPr>
        <w:pStyle w:val="Normal"/>
        <w:rPr>
          <w:szCs w:val="24"/>
          <w:lang w:val="pt-PT"/>
        </w:rPr>
      </w:pPr>
      <w:r>
        <w:rPr>
          <w:szCs w:val="24"/>
          <w:lang w:val="pt-PT"/>
        </w:rPr>
        <w:t>Estas pessoas perseguem os eleitos. Eles são julgados por isso... mas é só um período de curta duração como Christ vai lidar com este sistema terrestre de idolatria. Ele irá derrubá-lo. Não é uma questão de simplesmente punir essas pessoas. É uma questão de trazer as pessoas ao ponto onde Deus podem alterar suas mentes para ir para o milênio. Algumas pessoas, neste momento, não podem ser tratadas no seu estado actual. O exemplo dos dias final é mostrado na história de Sodoma e Gomorra, onde sua mentalidade era tal que Deus teve que matá-los. A destruição de Sodoma foi feita por anjos sob instrução de Cristo na época, e muito foi retirado.</w:t>
      </w:r>
    </w:p>
    <w:p>
      <w:pPr>
        <w:pStyle w:val="Normal"/>
        <w:rPr>
          <w:szCs w:val="24"/>
          <w:lang w:val="pt-PT"/>
        </w:rPr>
      </w:pPr>
      <w:r>
        <w:rPr>
          <w:szCs w:val="24"/>
          <w:lang w:val="pt-PT"/>
        </w:rPr>
      </w:r>
    </w:p>
    <w:p>
      <w:pPr>
        <w:pStyle w:val="Normal"/>
        <w:rPr>
          <w:szCs w:val="24"/>
          <w:lang w:val="pt-PT"/>
        </w:rPr>
      </w:pPr>
      <w:r>
        <w:rPr>
          <w:szCs w:val="24"/>
          <w:lang w:val="pt-PT"/>
        </w:rPr>
        <w:t>A razão por que a esposa de Ló foi transformada em uma estátua de sal foi que ela desejava ser volta para o sistema do qual Deus trouxe para fora. Foi feito como um exemplo para nós. A esposa de Ló foi destruída para que nós a entendemos que não podemos levar nada deste sistema para o milênio. A razão é que cada subsistema e cada parte dos subsistemas deste sistema que estamos agora é intrinsecamente mau, em todos os aspectos do mesmo.</w:t>
      </w:r>
    </w:p>
    <w:p>
      <w:pPr>
        <w:pStyle w:val="Normal"/>
        <w:rPr>
          <w:szCs w:val="24"/>
          <w:lang w:val="pt-PT"/>
        </w:rPr>
      </w:pPr>
      <w:r>
        <w:rPr>
          <w:szCs w:val="24"/>
          <w:lang w:val="pt-PT"/>
        </w:rPr>
      </w:r>
    </w:p>
    <w:p>
      <w:pPr>
        <w:pStyle w:val="Normal"/>
        <w:rPr>
          <w:szCs w:val="24"/>
          <w:lang w:val="pt-PT"/>
        </w:rPr>
      </w:pPr>
      <w:r>
        <w:rPr>
          <w:szCs w:val="24"/>
          <w:lang w:val="pt-PT"/>
        </w:rPr>
        <w:t>É por isso que o novo sistema milenar será criado sob a lei de Moisés exata. A lei de Moisés (isto é, a lei de Deus) foi dada a Moisés e nos juntos por Cristo. Nós vamos tornar o sistema dado ao trabalho de Moisés.</w:t>
      </w:r>
    </w:p>
    <w:p>
      <w:pPr>
        <w:pStyle w:val="Normal"/>
        <w:rPr>
          <w:szCs w:val="24"/>
          <w:lang w:val="pt-PT"/>
        </w:rPr>
      </w:pPr>
      <w:r>
        <w:rPr>
          <w:szCs w:val="24"/>
          <w:lang w:val="pt-PT"/>
        </w:rPr>
      </w:r>
    </w:p>
    <w:p>
      <w:pPr>
        <w:pStyle w:val="QUOTES"/>
        <w:rPr>
          <w:lang w:val="pt-PT"/>
        </w:rPr>
      </w:pPr>
      <w:r>
        <w:rPr>
          <w:lang w:val="pt-PT"/>
        </w:rPr>
        <w:t>2 Então o primeiro anjo foi e derramou a sua taça sobre a terra, e feridas malignas e maus caiu sobre os homens que tinha a marca da besta e adoraram a sua imagem.</w:t>
      </w:r>
    </w:p>
    <w:p>
      <w:pPr>
        <w:pStyle w:val="Normal"/>
        <w:rPr>
          <w:szCs w:val="24"/>
          <w:lang w:val="pt-PT"/>
        </w:rPr>
      </w:pPr>
      <w:r>
        <w:rPr>
          <w:szCs w:val="24"/>
          <w:lang w:val="pt-PT"/>
        </w:rPr>
      </w:r>
    </w:p>
    <w:p>
      <w:pPr>
        <w:pStyle w:val="Normal"/>
        <w:rPr>
          <w:szCs w:val="24"/>
          <w:lang w:val="pt-PT"/>
        </w:rPr>
      </w:pPr>
      <w:r>
        <w:rPr>
          <w:szCs w:val="24"/>
          <w:lang w:val="pt-PT"/>
        </w:rPr>
        <w:t>As feridas sujas e o maus são ambos um conceito físico e espiritual. Se adotarmos sistemas ímpios, adotamos uma série de problemas. O aspecto físico pode estar relacionado com a leitura de códigos de implante e os problemas de radiação associados com esse fato. Os códigos de implante são talvez as mãos e a testa para controlar a multidão etc. O fato da existência destes sistemas terrestres fará com que estas feridas. Essas coisas não são Deus infligir castigos sobre eles, mas são diretas debilitante problemas que surgem a partir de suas ações. Tudo o que fazemos tem uma conseqüência.</w:t>
      </w:r>
    </w:p>
    <w:p>
      <w:pPr>
        <w:pStyle w:val="Normal"/>
        <w:rPr>
          <w:szCs w:val="24"/>
          <w:lang w:val="pt-PT"/>
        </w:rPr>
      </w:pPr>
      <w:r>
        <w:rPr>
          <w:szCs w:val="24"/>
          <w:lang w:val="pt-PT"/>
        </w:rPr>
      </w:r>
    </w:p>
    <w:p>
      <w:pPr>
        <w:pStyle w:val="Normal"/>
        <w:rPr>
          <w:szCs w:val="24"/>
          <w:lang w:val="pt-PT"/>
        </w:rPr>
      </w:pPr>
      <w:r>
        <w:rPr>
          <w:szCs w:val="24"/>
          <w:lang w:val="pt-PT"/>
        </w:rPr>
        <w:t>Em tempos de guerra os requisitos de segurança serão aumentados e, portanto, também os problemas como este.</w:t>
      </w:r>
    </w:p>
    <w:p>
      <w:pPr>
        <w:pStyle w:val="QUOTES"/>
        <w:rPr>
          <w:lang w:val="pt-PT"/>
        </w:rPr>
      </w:pPr>
      <w:r>
        <w:rPr>
          <w:lang w:val="pt-PT"/>
        </w:rPr>
        <w:t>3 O segundo anjo derramou a sua taça no mar, e tornou-se como o sangue de um homem morto e todos os seres vivos morreram que estava no mar.</w:t>
      </w:r>
    </w:p>
    <w:p>
      <w:pPr>
        <w:pStyle w:val="TextBody"/>
        <w:rPr>
          <w:color w:val="000000"/>
          <w:lang w:val="pt-PT"/>
        </w:rPr>
      </w:pPr>
      <w:r>
        <w:rPr>
          <w:color w:val="000000"/>
          <w:lang w:val="pt-PT"/>
        </w:rPr>
      </w:r>
    </w:p>
    <w:p>
      <w:pPr>
        <w:pStyle w:val="Normal"/>
        <w:rPr>
          <w:szCs w:val="24"/>
          <w:lang w:val="pt-PT"/>
        </w:rPr>
      </w:pPr>
      <w:r>
        <w:rPr>
          <w:szCs w:val="24"/>
          <w:lang w:val="pt-PT"/>
        </w:rPr>
        <w:t>Todos os seres vivos morrem. Eles foram chamados para o arrependimento sob as testemunhas, onde um terceiro dado, mas neste caso eles destroem os mares – destroem tudo.</w:t>
      </w:r>
    </w:p>
    <w:p>
      <w:pPr>
        <w:pStyle w:val="QUOTES"/>
        <w:rPr>
          <w:lang w:val="pt-PT"/>
        </w:rPr>
      </w:pPr>
      <w:r>
        <w:rPr>
          <w:lang w:val="pt-PT"/>
        </w:rPr>
        <w:t>4 O terceiro anjo derramou a sua taça para os rios e as fontes de água, e se tornaram em sangue. 5 E ouvi o anjo da água dizer, "só sois vós nestes teus julgamentos, tu quem arte e eras, O Santo. 6 Para homens derramaram o sangue dos Santos e profetas, e lhes deu sangue para beber. É o devido!"</w:t>
      </w:r>
    </w:p>
    <w:p>
      <w:pPr>
        <w:pStyle w:val="Normal"/>
        <w:rPr>
          <w:szCs w:val="24"/>
          <w:lang w:val="pt-PT"/>
        </w:rPr>
      </w:pPr>
      <w:r>
        <w:rPr>
          <w:szCs w:val="24"/>
          <w:lang w:val="pt-PT"/>
        </w:rPr>
      </w:r>
    </w:p>
    <w:p>
      <w:pPr>
        <w:pStyle w:val="Normal"/>
        <w:rPr>
          <w:szCs w:val="24"/>
          <w:lang w:val="pt-PT"/>
        </w:rPr>
      </w:pPr>
      <w:r>
        <w:rPr>
          <w:szCs w:val="24"/>
          <w:lang w:val="pt-PT"/>
        </w:rPr>
        <w:t>Não haverá nenhuma água doce do planeta. Sob a quarta sele um quarto morre de fome e pestilência. Sob a guerra da sexta trombeta é matou um terço da terra. Estamos agora até o ponto onde mais de metade do planeta é morto antes começamos esta seqüência. 2 Bilhões de mortos antes de entrar na ira de Deus. Nós estamos olhando a destruição da terra.</w:t>
      </w:r>
    </w:p>
    <w:p>
      <w:pPr>
        <w:pStyle w:val="QUOTES"/>
        <w:rPr>
          <w:lang w:val="pt-PT"/>
        </w:rPr>
      </w:pPr>
      <w:r>
        <w:rPr>
          <w:lang w:val="pt-PT"/>
        </w:rPr>
        <w:t>7 E ouvi o grito de altar, "Sim, Senhor Deus todo-poderoso, true e só são teus julgamentos!" 8 O quarto anjo derramou a sua taça sobre o sol, e foi permitido que abrasasse os homens com fogo; 9 homens estavam queimados pelo calor feroz e eles amaldiçoaram o nome de Deus, que tinham poder sobre estas pragas, e eles não se arrependem e dar-lhe glória.</w:t>
      </w:r>
    </w:p>
    <w:p>
      <w:pPr>
        <w:pStyle w:val="Normal"/>
        <w:rPr>
          <w:szCs w:val="24"/>
          <w:lang w:val="pt-PT"/>
        </w:rPr>
      </w:pPr>
      <w:r>
        <w:rPr>
          <w:szCs w:val="24"/>
          <w:lang w:val="pt-PT"/>
        </w:rPr>
      </w:r>
    </w:p>
    <w:p>
      <w:pPr>
        <w:pStyle w:val="Normal"/>
        <w:rPr>
          <w:szCs w:val="24"/>
          <w:lang w:val="pt-PT"/>
        </w:rPr>
      </w:pPr>
      <w:r>
        <w:rPr>
          <w:szCs w:val="24"/>
          <w:lang w:val="pt-PT"/>
        </w:rPr>
        <w:t>Deus tem poder sobre as pragas. Ele pode parar em um minuto. Por que ter deixamos meio os morrem de planeta? Tudo o que tínhamos que fazer é se arrepender. Ninguém diz: "Eu me enganei, senhor, por favor, me mostre o caminho". Nós não precisava ver meia a morrer do planeta antes de nós se arrependeu. Podemos ver o senhor agora a lidar com a gente. Porque eles não podem vê-lo então? Estas pessoas depois de tudo isso ainda acho que eles podem ditar as regras de Deus.</w:t>
      </w:r>
    </w:p>
    <w:p>
      <w:pPr>
        <w:pStyle w:val="QUOTES"/>
        <w:rPr>
          <w:lang w:val="pt-PT"/>
        </w:rPr>
      </w:pPr>
      <w:r>
        <w:rPr>
          <w:lang w:val="pt-PT"/>
        </w:rPr>
        <w:t>10 O quinto anjo derramou a sua taça sobre o trono da besta, e seu reino estava na escuridão; homens roeu suas línguas em angústia 11 e amaldiçoado a Deus do céu para suas dores e feridas e não se arrependeram das obras.</w:t>
      </w:r>
    </w:p>
    <w:p>
      <w:pPr>
        <w:pStyle w:val="Normal"/>
        <w:rPr>
          <w:szCs w:val="24"/>
          <w:lang w:val="pt-PT"/>
        </w:rPr>
      </w:pPr>
      <w:r>
        <w:rPr>
          <w:szCs w:val="24"/>
          <w:lang w:val="pt-PT"/>
        </w:rPr>
      </w:r>
    </w:p>
    <w:p>
      <w:pPr>
        <w:pStyle w:val="Normal"/>
        <w:rPr>
          <w:szCs w:val="24"/>
          <w:lang w:val="pt-PT"/>
        </w:rPr>
      </w:pPr>
      <w:r>
        <w:rPr>
          <w:szCs w:val="24"/>
          <w:lang w:val="pt-PT"/>
        </w:rPr>
        <w:t>Estamos em Jerusalém, como seres espirituais, sob a proteção de Cristo, a lidar com isso enquanto ele está acontecendo. Estamos lidando com o planeta lado a lado com Cristo.</w:t>
      </w:r>
    </w:p>
    <w:p>
      <w:pPr>
        <w:pStyle w:val="Normal"/>
        <w:rPr>
          <w:szCs w:val="24"/>
          <w:lang w:val="pt-PT"/>
        </w:rPr>
      </w:pPr>
      <w:r>
        <w:rPr>
          <w:szCs w:val="24"/>
          <w:lang w:val="pt-PT"/>
        </w:rPr>
      </w:r>
    </w:p>
    <w:p>
      <w:pPr>
        <w:pStyle w:val="Normal"/>
        <w:rPr>
          <w:szCs w:val="24"/>
          <w:lang w:val="pt-PT"/>
        </w:rPr>
      </w:pPr>
      <w:r>
        <w:rPr>
          <w:szCs w:val="24"/>
          <w:lang w:val="pt-PT"/>
        </w:rPr>
        <w:t>12 O sexto anjo derramou a sua taça sobre o grande rio Euphra'tes, e sua água foi secada, para preparar o caminho para os reis do Oriente.</w:t>
      </w:r>
    </w:p>
    <w:p>
      <w:pPr>
        <w:pStyle w:val="Normal"/>
        <w:rPr>
          <w:szCs w:val="24"/>
          <w:lang w:val="pt-PT"/>
        </w:rPr>
      </w:pPr>
      <w:r>
        <w:rPr>
          <w:szCs w:val="24"/>
          <w:lang w:val="pt-PT"/>
        </w:rPr>
      </w:r>
    </w:p>
    <w:p>
      <w:pPr>
        <w:pStyle w:val="Normal"/>
        <w:rPr>
          <w:szCs w:val="24"/>
          <w:lang w:val="pt-PT"/>
        </w:rPr>
      </w:pPr>
      <w:r>
        <w:rPr>
          <w:szCs w:val="24"/>
          <w:lang w:val="pt-PT"/>
        </w:rPr>
        <w:t>O planeta está caindo aos pedaços. Os reis do Oriente são as Anotoli Heliou, ou os reis do sol nascente, que virão sobre o rio Eufrates. Vastos exércitos orientais entrará em Israel para Jerusalém.</w:t>
      </w:r>
    </w:p>
    <w:p>
      <w:pPr>
        <w:pStyle w:val="QUOTES"/>
        <w:rPr>
          <w:lang w:val="pt-PT"/>
        </w:rPr>
      </w:pPr>
      <w:r>
        <w:rPr>
          <w:lang w:val="pt-PT"/>
        </w:rPr>
        <w:t>13 E eu vi, emissão da boca do dragão e da boca da besta e da boca do falso profeta, três espíritos imundo como sapos; 14 porque eles são espíritos demoníacos, operadores de sinais, que vão no exterior para os reis do mundo inteiro, para montá-los para a batalha no grande dia do Deus todo-poderoso. 15 ("Lo, estou indo como um ladrão! Bendito é aquele que está acordado, mantendo seus vestuários que ele não pode ficar nua e ser visto expostas!") 16 E eles montados no local que é chamado em Hebraico Armaged'don.</w:t>
      </w:r>
    </w:p>
    <w:p>
      <w:pPr>
        <w:pStyle w:val="Normal"/>
        <w:rPr>
          <w:szCs w:val="24"/>
          <w:lang w:val="pt-PT"/>
        </w:rPr>
      </w:pPr>
      <w:r>
        <w:rPr>
          <w:szCs w:val="24"/>
          <w:lang w:val="pt-PT"/>
        </w:rPr>
      </w:r>
    </w:p>
    <w:p>
      <w:pPr>
        <w:pStyle w:val="Normal"/>
        <w:rPr>
          <w:szCs w:val="24"/>
          <w:lang w:val="pt-PT"/>
        </w:rPr>
      </w:pPr>
      <w:r>
        <w:rPr>
          <w:szCs w:val="24"/>
          <w:lang w:val="pt-PT"/>
        </w:rPr>
        <w:t>Este sexta anjo da trombeta parece indicar que a vinda do Messias está relacionada com o secar do Rio Eufrates, e que o Messias não vem até este momento. Parece que o Messias vem para Jerusalém e então lida com o planeta. A população em geral neste momento é dado maior revelação e entendimento e então é tratada durante o tempo do sexto anjo.</w:t>
      </w:r>
    </w:p>
    <w:p>
      <w:pPr>
        <w:pStyle w:val="TextBody"/>
        <w:rPr>
          <w:color w:val="000000"/>
          <w:szCs w:val="24"/>
          <w:lang w:val="pt-PT"/>
        </w:rPr>
      </w:pPr>
      <w:r>
        <w:rPr>
          <w:color w:val="000000"/>
          <w:szCs w:val="24"/>
          <w:lang w:val="pt-PT"/>
        </w:rPr>
      </w:r>
    </w:p>
    <w:p>
      <w:pPr>
        <w:pStyle w:val="Normal"/>
        <w:rPr>
          <w:b/>
          <w:b/>
          <w:szCs w:val="24"/>
          <w:lang w:val="pt-PT"/>
        </w:rPr>
      </w:pPr>
      <w:r>
        <w:rPr>
          <w:b/>
          <w:szCs w:val="24"/>
          <w:lang w:val="pt-PT"/>
        </w:rPr>
        <w:t>A sétima trombeta</w:t>
      </w:r>
    </w:p>
    <w:p>
      <w:pPr>
        <w:pStyle w:val="QUOTES"/>
        <w:rPr>
          <w:lang w:val="pt-PT"/>
        </w:rPr>
      </w:pPr>
      <w:r>
        <w:rPr>
          <w:lang w:val="pt-PT"/>
        </w:rPr>
        <w:t>17 O sétimo anjo derramou a sua taça no ar, e uma voz saiu do templo, do trono, dizendo: "Está feito!" 18 E houve flashes de relâmpagos, vozes, peals do trovão, e um grande terremoto, como nunca tinha sido desde homens estava na terra, tão grande foi o terremoto. 19 A grande cidade foi dividida em três partes e as cidades das Nações caíram, e Deus se lembrou a grande Babilônia, para fazê-la esvaziar o copo da fúria de sua ira. 20 E toda ilha fugiu, e não há montanhas foram encontrados; (RSV)</w:t>
      </w:r>
    </w:p>
    <w:p>
      <w:pPr>
        <w:pStyle w:val="Normal"/>
        <w:rPr>
          <w:szCs w:val="24"/>
          <w:lang w:val="pt-PT"/>
        </w:rPr>
      </w:pPr>
      <w:r>
        <w:rPr>
          <w:szCs w:val="24"/>
          <w:lang w:val="pt-PT"/>
        </w:rPr>
      </w:r>
    </w:p>
    <w:p>
      <w:pPr>
        <w:pStyle w:val="Normal"/>
        <w:rPr>
          <w:szCs w:val="24"/>
          <w:lang w:val="pt-PT"/>
        </w:rPr>
      </w:pPr>
      <w:r>
        <w:rPr>
          <w:szCs w:val="24"/>
          <w:lang w:val="pt-PT"/>
        </w:rPr>
        <w:t>Este terremoto é ainda maior do que o terremoto dos sinais celestes no sexto selo. Os compostos de problema como os selos desenvolvem. O sexto selo alertou a terra do advento do Messias e a ira de Deus, no entanto, não se arrependeram. Esta última ação destrói todo o sistema de falsa religião e atividades de Satanás no planeta.</w:t>
      </w:r>
    </w:p>
    <w:p>
      <w:pPr>
        <w:pStyle w:val="Normal"/>
        <w:rPr>
          <w:szCs w:val="24"/>
          <w:lang w:val="pt-PT"/>
        </w:rPr>
      </w:pPr>
      <w:r>
        <w:rPr>
          <w:szCs w:val="24"/>
          <w:lang w:val="pt-PT"/>
        </w:rPr>
      </w:r>
    </w:p>
    <w:p>
      <w:pPr>
        <w:pStyle w:val="Normal"/>
        <w:rPr>
          <w:szCs w:val="24"/>
          <w:lang w:val="pt-PT"/>
        </w:rPr>
      </w:pPr>
      <w:r>
        <w:rPr>
          <w:szCs w:val="24"/>
          <w:lang w:val="pt-PT"/>
        </w:rPr>
        <w:t>Há uma teoria de recapitulação apresentada por monges católicos medievais (supostamente de Ticonius, uma suposta Donatist, que influenciaram Agostinho). A teoria afirma que as trombetas e os frascos são restatements de uma posição única. É altamente improvável, embora haja alguma base para a disputa em que Christ afirma que tanto o sexto selo e a sexta trombeta: "Olha, eu estou indo". Ela é colocada entre parênteses no final do capítulo 15. O conceito é provavelmente que estas coisas são desenvolvidas e configurar em uma base contínua para que os rios transformar-se em sangue e então simplesmente pioram como proceder, até que finalmente a Christ é lidar com todo o planeta. Isto é complexo e não vai ser dirigido totalmente neste trabalho. Existem acusações a ele. O que é provável, é que há um Advento, e então as pessoas são trazidas para baixo para lutar contra ele em Jerusalém, aumentando assim os efeitos.</w:t>
      </w:r>
    </w:p>
    <w:p>
      <w:pPr>
        <w:pStyle w:val="Normal"/>
        <w:rPr>
          <w:szCs w:val="24"/>
          <w:lang w:val="pt-PT"/>
        </w:rPr>
      </w:pPr>
      <w:r>
        <w:rPr>
          <w:szCs w:val="24"/>
          <w:lang w:val="pt-PT"/>
        </w:rPr>
      </w:r>
    </w:p>
    <w:p>
      <w:pPr>
        <w:pStyle w:val="Normal"/>
        <w:rPr>
          <w:szCs w:val="24"/>
          <w:lang w:val="pt-PT"/>
        </w:rPr>
      </w:pPr>
      <w:r>
        <w:rPr>
          <w:szCs w:val="24"/>
          <w:lang w:val="pt-PT"/>
        </w:rPr>
        <w:t>As seqüências dos trompetes e selos em termos de transformar os rios de sangue já são postas em movimento. As marés vermelhas, etc. já estão nos mares – eles já estão começando. Eles não mataram uma terça parte dos rios e um terço da vida do peixe, mas eles começaram. O ponto que a Bíblia está fazendo é que o processo está em curso e que cada trombeta é um resultado da atividade anterior.</w:t>
      </w:r>
    </w:p>
    <w:p>
      <w:pPr>
        <w:pStyle w:val="Normal"/>
        <w:rPr>
          <w:szCs w:val="24"/>
          <w:lang w:val="pt-PT"/>
        </w:rPr>
      </w:pPr>
      <w:r>
        <w:rPr>
          <w:szCs w:val="24"/>
          <w:lang w:val="pt-PT"/>
        </w:rPr>
      </w:r>
    </w:p>
    <w:p>
      <w:pPr>
        <w:pStyle w:val="Normal"/>
        <w:rPr>
          <w:szCs w:val="24"/>
          <w:lang w:val="pt-PT"/>
        </w:rPr>
      </w:pPr>
      <w:r>
        <w:rPr>
          <w:szCs w:val="24"/>
          <w:lang w:val="pt-PT"/>
        </w:rPr>
        <w:t>O ponto culminante é que Christ lida com todo mundo. Depois que Cristo tomou o planeta através dos trompetes e frascos então está pronto para a grande batalha do Deus todo-poderoso. Esta é a guerra de Ezequiel no sexto selo. Não lidaremos com a profecia de Ezequiel aqui.</w:t>
      </w:r>
    </w:p>
    <w:p>
      <w:pPr>
        <w:pStyle w:val="TextBody"/>
        <w:rPr>
          <w:color w:val="000000"/>
          <w:szCs w:val="24"/>
          <w:lang w:val="pt-PT"/>
        </w:rPr>
      </w:pPr>
      <w:r>
        <w:rPr>
          <w:color w:val="000000"/>
          <w:szCs w:val="24"/>
          <w:lang w:val="pt-PT"/>
        </w:rPr>
      </w:r>
    </w:p>
    <w:p>
      <w:pPr>
        <w:pStyle w:val="Normal"/>
        <w:rPr>
          <w:szCs w:val="24"/>
          <w:lang w:val="pt-PT"/>
        </w:rPr>
      </w:pPr>
      <w:r>
        <w:rPr>
          <w:szCs w:val="24"/>
          <w:lang w:val="pt-PT"/>
        </w:rPr>
        <w:t>Apocalipse 16:12-16 lida com a batalha do Armagedom ou a guerra de Ezequiel. Há também uma referência cruzada para Luke 19:27.</w:t>
      </w:r>
    </w:p>
    <w:p>
      <w:pPr>
        <w:pStyle w:val="QUOTES"/>
        <w:rPr>
          <w:lang w:val="pt-PT"/>
        </w:rPr>
      </w:pPr>
      <w:r>
        <w:rPr>
          <w:lang w:val="pt-PT"/>
        </w:rPr>
        <w:t>Lucas 19:27 mas quanto a esses inimigos, quem não quer reinar sobre eles, traga-os aqui e matai-os diante de mim.'" (RSV)</w:t>
      </w:r>
    </w:p>
    <w:p>
      <w:pPr>
        <w:pStyle w:val="Normal"/>
        <w:rPr>
          <w:szCs w:val="24"/>
          <w:lang w:val="pt-PT"/>
        </w:rPr>
      </w:pPr>
      <w:r>
        <w:rPr>
          <w:szCs w:val="24"/>
          <w:lang w:val="pt-PT"/>
        </w:rPr>
      </w:r>
    </w:p>
    <w:p>
      <w:pPr>
        <w:pStyle w:val="Normal"/>
        <w:rPr>
          <w:szCs w:val="24"/>
          <w:lang w:val="pt-PT"/>
        </w:rPr>
      </w:pPr>
      <w:r>
        <w:rPr>
          <w:szCs w:val="24"/>
          <w:lang w:val="pt-PT"/>
        </w:rPr>
        <w:t>Isto não é uma observação de fora-de-mão. Esta linha é toda batalha do Armagedom. As Nações são derrotadas e mortas antes de Cristo a esta batalha.</w:t>
      </w:r>
    </w:p>
    <w:p>
      <w:pPr>
        <w:pStyle w:val="QUOTES"/>
        <w:rPr>
          <w:lang w:val="pt-PT"/>
        </w:rPr>
      </w:pPr>
      <w:r>
        <w:rPr>
          <w:lang w:val="pt-PT"/>
        </w:rPr>
        <w:t>17 O sétimo anjo derramou a sua taça no ar, e uma voz saiu do templo, do trono, dizendo: "Está feito!" 18 E houve flashes de relâmpagos, vozes, peals do trovão, e um grande terremoto, como nunca tinha sido desde homens estava na terra, tão grande foi o terremoto. 19 A grande cidade foi dividida em três partes e as cidades das Nações caíram, e Deus se lembrou a grande Babilônia, para fazê-la esvaziar o copo da fúria de sua ira. 20 E toda ilha fugiu, e não há montanhas foram encontrados; granizo 21 e grande, pesado como um peso de 100, caiu na homens do céu, até homens amaldiçoado Deus para a praga do corredor, tão temível foi essa praga.</w:t>
      </w:r>
    </w:p>
    <w:p>
      <w:pPr>
        <w:pStyle w:val="Normal"/>
        <w:rPr>
          <w:szCs w:val="24"/>
          <w:lang w:val="pt-PT"/>
        </w:rPr>
      </w:pPr>
      <w:r>
        <w:rPr>
          <w:szCs w:val="24"/>
          <w:lang w:val="pt-PT"/>
        </w:rPr>
      </w:r>
    </w:p>
    <w:p>
      <w:pPr>
        <w:pStyle w:val="Normal"/>
        <w:rPr>
          <w:szCs w:val="24"/>
          <w:lang w:val="pt-PT"/>
        </w:rPr>
      </w:pPr>
      <w:r>
        <w:rPr>
          <w:szCs w:val="24"/>
          <w:lang w:val="pt-PT"/>
        </w:rPr>
        <w:t>Essa estrutura religiosa do mundo então é destruída; as principais igrejas cristãs são destruídas pela besta. Isso é o que estão falando de capítulos 17 e 18. Isto é complexo e será explicado posteriormente.</w:t>
      </w:r>
    </w:p>
    <w:p>
      <w:pPr>
        <w:sectPr>
          <w:headerReference w:type="even" r:id="rId6"/>
          <w:headerReference w:type="default" r:id="rId7"/>
          <w:headerReference w:type="first" r:id="rId8"/>
          <w:type w:val="nextPage"/>
          <w:pgSz w:w="11906" w:h="16838"/>
          <w:pgMar w:left="1276" w:right="1151" w:gutter="0" w:header="720" w:top="1440" w:footer="0" w:bottom="720"/>
          <w:pgNumType w:fmt="decimal"/>
          <w:cols w:num="2" w:space="288" w:equalWidth="true" w:sep="true"/>
          <w:formProt w:val="false"/>
          <w:titlePg/>
          <w:textDirection w:val="lrTb"/>
          <w:docGrid w:type="default" w:linePitch="360" w:charSpace="0"/>
        </w:sectPr>
      </w:pPr>
    </w:p>
    <w:p>
      <w:pPr>
        <w:pStyle w:val="Normal"/>
        <w:numPr>
          <w:ilvl w:val="0"/>
          <w:numId w:val="0"/>
        </w:numPr>
        <w:ind w:right="29" w:hanging="0"/>
        <w:rPr>
          <w:rFonts w:ascii="Arial" w:hAnsi="Arial" w:cs="Arial"/>
          <w:sz w:val="8"/>
          <w:szCs w:val="24"/>
          <w:lang w:val="pt-PT"/>
        </w:rPr>
      </w:pPr>
      <w:r>
        <w:rPr>
          <w:rFonts w:cs="Arial" w:ascii="Arial" w:hAnsi="Arial"/>
          <w:sz w:val="8"/>
          <w:szCs w:val="24"/>
          <w:lang w:val="pt-PT"/>
        </w:rPr>
      </w:r>
    </w:p>
    <w:p>
      <w:pPr>
        <w:sectPr>
          <w:headerReference w:type="even" r:id="rId9"/>
          <w:headerReference w:type="default" r:id="rId10"/>
          <w:headerReference w:type="first" r:id="rId11"/>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jc w:val="center"/>
        <w:rPr/>
      </w:pPr>
      <w:r>
        <w:rPr>
          <w:b/>
          <w:u w:val="single"/>
        </w:rPr>
        <w:drawing>
          <wp:inline distT="0" distB="0" distL="0" distR="0">
            <wp:extent cx="8854440" cy="6253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5" r="-3" b="-5"/>
                    <a:stretch>
                      <a:fillRect/>
                    </a:stretch>
                  </pic:blipFill>
                  <pic:spPr bwMode="auto">
                    <a:xfrm>
                      <a:off x="0" y="0"/>
                      <a:ext cx="8854440" cy="6253480"/>
                    </a:xfrm>
                    <a:prstGeom prst="rect">
                      <a:avLst/>
                    </a:prstGeom>
                  </pic:spPr>
                </pic:pic>
              </a:graphicData>
            </a:graphic>
          </wp:inline>
        </w:drawing>
      </w:r>
      <w:r>
        <w:rPr/>
        <w:t xml:space="preserve"> </w:t>
      </w:r>
    </w:p>
    <w:sectPr>
      <w:headerReference w:type="even" r:id="rId13"/>
      <w:headerReference w:type="default" r:id="rId14"/>
      <w:headerReference w:type="first" r:id="rId15"/>
      <w:footerReference w:type="even" r:id="rId16"/>
      <w:footerReference w:type="default" r:id="rId17"/>
      <w:footerReference w:type="first" r:id="rId18"/>
      <w:type w:val="oddPage"/>
      <w:pgSz w:orient="landscape" w:w="16838" w:h="11906"/>
      <w:pgMar w:left="1440" w:right="1440" w:gutter="0" w:header="70" w:top="540" w:footer="106" w:bottom="5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4"/>
    <w:bookmarkStart w:id="1" w:name="OLE_LINK3"/>
    <w:r>
      <w:rPr>
        <w:i/>
      </w:rPr>
      <w:t>As Sete Trompetes</w:t>
    </w:r>
    <w:bookmarkEnd w:id="0"/>
    <w:bookmarkEnd w:id="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s Sete Trompete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s Sete Trompete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As Sete Trompe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s Sete Trompete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As Sete Trompe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As Sete Trompete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rFonts w:ascii="Arial" w:hAnsi="Arial" w:cs="Arial"/>
      <w:i/>
      <w:iCs/>
      <w:color w:val="000000"/>
      <w:spacing w:val="-5"/>
    </w:rPr>
  </w:style>
  <w:style w:type="character" w:styleId="Hps">
    <w:name w:val="hps"/>
    <w:basedOn w:val="DefaultParagraphFont"/>
    <w:qForma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lockquote">
    <w:name w:val="Blockquote"/>
    <w:basedOn w:val="Normal"/>
    <w:qFormat/>
    <w:pPr>
      <w:spacing w:before="100" w:after="100"/>
      <w:ind w:left="360" w:right="360" w:hanging="0"/>
      <w:jc w:val="left"/>
    </w:pPr>
    <w:rPr/>
  </w:style>
  <w:style w:type="paragraph" w:styleId="BlockText">
    <w:name w:val="Block Text"/>
    <w:basedOn w:val="Normal"/>
    <w:qFormat/>
    <w:pPr>
      <w:ind w:left="113" w:right="113" w:hanging="0"/>
      <w:jc w:val="center"/>
    </w:pPr>
    <w:rPr>
      <w:sz w:val="22"/>
    </w:rPr>
  </w:style>
  <w:style w:type="paragraph" w:styleId="Quote">
    <w:name w:val="Quote"/>
    <w:basedOn w:val="Normal"/>
    <w:next w:val="Normal"/>
    <w:qFormat/>
    <w:pPr>
      <w:ind w:right="0" w:hanging="0"/>
    </w:pPr>
    <w:rPr>
      <w:rFonts w:ascii="Arial" w:hAnsi="Arial" w:cs="Arial"/>
      <w:i/>
      <w:iCs/>
      <w:color w:val="000000"/>
      <w:spacing w:val="-5"/>
      <w:sz w:val="20"/>
    </w:rPr>
  </w:style>
  <w:style w:type="paragraph" w:styleId="TITLE">
    <w:name w:val="TITLE"/>
    <w:basedOn w:val="Normal"/>
    <w:qFormat/>
    <w:pPr>
      <w:widowControl w:val="false"/>
      <w:spacing w:before="240" w:after="60"/>
      <w:ind w:right="0" w:hanging="0"/>
      <w:jc w:val="center"/>
    </w:pPr>
    <w:rPr>
      <w:b/>
      <w:sz w:val="70"/>
      <w:lang w:val="en-GB"/>
    </w:rPr>
  </w:style>
  <w:style w:type="paragraph" w:styleId="NormalWeb">
    <w:name w:val="Normal (Web)"/>
    <w:basedOn w:val="Normal"/>
    <w:qFormat/>
    <w:pPr>
      <w:spacing w:before="100" w:after="100"/>
      <w:ind w:right="0" w:hanging="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image" Target="media/image1.jpeg"/><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1:57:00Z</dcterms:created>
  <dc:creator>Wade Cox tr 2013</dc:creator>
  <dc:description/>
  <cp:keywords/>
  <dc:language>en-US</dc:language>
  <cp:lastModifiedBy> Denise Sostaric</cp:lastModifiedBy>
  <cp:lastPrinted>2002-10-21T20:08:00Z</cp:lastPrinted>
  <dcterms:modified xsi:type="dcterms:W3CDTF">2013-12-25T02:04:00Z</dcterms:modified>
  <cp:revision>3</cp:revision>
  <dc:subject/>
  <dc:title>As Sete Trompetes [141]</dc:title>
</cp:coreProperties>
</file>