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rPr>
      </w:pPr>
      <w:r>
        <w:rPr>
          <w:rFonts w:cs="Carleton" w:ascii="Carleton" w:hAnsi="Carleton"/>
          <w:b/>
          <w:color w:val="000000"/>
          <w:sz w:val="32"/>
          <w:szCs w:val="32"/>
        </w:rPr>
        <w:t>Igrejas cristãs de Deus</w:t>
      </w:r>
    </w:p>
    <w:p>
      <w:pPr>
        <w:pStyle w:val="Normal"/>
        <w:jc w:val="right"/>
        <w:rPr>
          <w:rFonts w:ascii="Arial" w:hAnsi="Arial" w:cs="Arial"/>
          <w:b/>
          <w:b/>
          <w:color w:val="000000"/>
        </w:rPr>
      </w:pPr>
      <w:r>
        <w:rPr>
          <w:rFonts w:cs="Arial" w:ascii="Arial" w:hAnsi="Arial"/>
          <w:b/>
          <w:color w:val="000000"/>
        </w:rPr>
        <w:t>[284]</w:t>
      </w:r>
    </w:p>
    <w:p>
      <w:pPr>
        <w:pStyle w:val="Normal"/>
        <w:jc w:val="right"/>
        <w:rPr>
          <w:rFonts w:ascii="Arial" w:hAnsi="Arial" w:eastAsia="Arial" w:cs="Arial"/>
          <w:color w:val="000000"/>
          <w:sz w:val="12"/>
          <w:lang w:val="pt-PT"/>
        </w:rPr>
      </w:pPr>
      <w:r>
        <w:rPr>
          <w:rFonts w:eastAsia="Arial" w:cs="Arial" w:ascii="Arial" w:hAnsi="Arial"/>
          <w:color w:val="000000"/>
          <w:sz w:val="12"/>
          <w:lang w:val="pt-PT"/>
        </w:rPr>
        <w:t xml:space="preserve"> </w:t>
      </w:r>
    </w:p>
    <w:p>
      <w:pPr>
        <w:pStyle w:val="Normal"/>
        <w:spacing w:before="240" w:after="60"/>
        <w:rPr>
          <w:rFonts w:ascii="Arial" w:hAnsi="Arial" w:cs="Arial"/>
          <w:b/>
          <w:b/>
          <w:color w:val="000000"/>
          <w:sz w:val="70"/>
          <w:lang w:val="pt-PT"/>
        </w:rPr>
      </w:pPr>
      <w:r>
        <w:rPr>
          <w:rFonts w:cs="Arial" w:ascii="Arial" w:hAnsi="Arial"/>
          <w:b/>
          <w:color w:val="000000"/>
          <w:sz w:val="70"/>
          <w:lang w:val="pt-PT"/>
        </w:rPr>
      </w:r>
    </w:p>
    <w:p>
      <w:pPr>
        <w:pStyle w:val="Normal"/>
        <w:spacing w:before="240" w:after="60"/>
        <w:rPr>
          <w:b/>
          <w:b/>
          <w:color w:val="000000"/>
          <w:sz w:val="70"/>
          <w:lang w:val="pt-PT"/>
        </w:rPr>
      </w:pPr>
      <w:r>
        <w:rPr>
          <w:b/>
          <w:color w:val="000000"/>
          <w:sz w:val="70"/>
          <w:lang w:val="pt-PT"/>
        </w:rPr>
      </w:r>
    </w:p>
    <w:p>
      <w:pPr>
        <w:pStyle w:val="TITLE"/>
        <w:ind w:left="-90" w:right="-133" w:hanging="0"/>
        <w:rPr>
          <w:color w:val="000000"/>
          <w:sz w:val="72"/>
          <w:szCs w:val="72"/>
          <w:lang w:val="pt-PT"/>
        </w:rPr>
      </w:pPr>
      <w:r>
        <w:rPr>
          <w:color w:val="000000"/>
          <w:sz w:val="72"/>
          <w:szCs w:val="72"/>
          <w:lang w:val="pt-PT"/>
        </w:rPr>
        <w:t>Deuteronômio 12:17-28</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1.0 19990910-19990910)</w:t>
      </w:r>
    </w:p>
    <w:p>
      <w:pPr>
        <w:pStyle w:val="Normal"/>
        <w:ind w:left="360" w:right="317" w:hanging="0"/>
        <w:rPr>
          <w:color w:val="000000"/>
          <w:sz w:val="22"/>
          <w:lang w:val="pt-PT"/>
        </w:rPr>
      </w:pPr>
      <w:r>
        <w:rPr>
          <w:rStyle w:val="Hps"/>
          <w:color w:val="000000"/>
          <w:lang w:val="pt-PT"/>
        </w:rPr>
        <w:t>Este texto interessa nossa responsabilidade debaixo da lei para adquirir aos banquetes.</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cs="Arial" w:ascii="Arial" w:hAnsi="Arial"/>
          <w:b/>
          <w:bCs/>
          <w:color w:val="000000"/>
          <w:lang w:val="ms-MY"/>
        </w:rPr>
        <w:t>©</w:t>
      </w:r>
      <w:r>
        <w:rPr>
          <w:b/>
          <w:color w:val="000000"/>
          <w:position w:val="-2"/>
          <w:lang w:val="pt-PT"/>
        </w:rPr>
        <w:t xml:space="preserve"> </w:t>
      </w:r>
      <w:r>
        <w:rPr>
          <w:b/>
          <w:color w:val="000000"/>
          <w:lang w:val="pt-PT"/>
        </w:rPr>
        <w:t>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bookmarkStart w:id="0" w:name="OLE_LINK4"/>
      <w:bookmarkStart w:id="1" w:name="OLE_LINK3"/>
      <w:r>
        <w:rPr>
          <w:b/>
          <w:color w:val="000000"/>
          <w:sz w:val="32"/>
          <w:lang w:val="pt-PT"/>
        </w:rPr>
        <w:t xml:space="preserve"> </w:t>
      </w:r>
      <w:r>
        <w:rPr>
          <w:b/>
          <w:color w:val="000000"/>
          <w:sz w:val="32"/>
          <w:lang w:val="pt-PT"/>
        </w:rPr>
        <w:t>Deuteronômio 12:17-28</w:t>
      </w:r>
      <w:bookmarkEnd w:id="0"/>
      <w:bookmarkEnd w:id="1"/>
    </w:p>
    <w:p>
      <w:pPr>
        <w:pStyle w:val="Titleinside"/>
        <w:rPr>
          <w:b w:val="false"/>
          <w:b w:val="false"/>
          <w:color w:val="000000"/>
          <w:sz w:val="32"/>
          <w:lang w:val="pt-PT"/>
        </w:rPr>
      </w:pPr>
      <w:r>
        <w:rPr>
          <w:b w:val="false"/>
          <w:color w:val="000000"/>
          <w:sz w:val="32"/>
          <w:lang w:val="pt-PT"/>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rPr/>
      </w:pPr>
      <w:r>
        <w:rPr>
          <w:color w:val="000000"/>
          <w:lang w:val="pt-PT"/>
        </w:rPr>
        <w:t>Deus deu instruções claras sobre o que ele quer que façamos As solenidades. Às vezes, os textos sobre a lei aplicável para as festas são mal utilizados ou simplesmente mal interpretado.</w:t>
      </w:r>
    </w:p>
    <w:p>
      <w:pPr>
        <w:pStyle w:val="QUOTES"/>
        <w:rPr>
          <w:lang w:val="pt-PT"/>
        </w:rPr>
      </w:pPr>
      <w:r>
        <w:rPr>
          <w:lang w:val="pt-PT"/>
        </w:rPr>
        <w:br/>
        <w:t>Deuteronômio 12:17-28 Não poderás comer dentro das tuas portas o dízimo do teu grão, do teu mosto e do teu azeite, nem os primogênitos das tuas vacas e das tuas ovelhas , nem nenhum dos teus votos Tudo que tu vowest, nem ofertas voluntárias teus, ou oferta alçada da tua mão; 18 Mas tu deve comer -los perante o SENHOR teu Deus, no lugar Tudo que o Senhor teu Deus escolher, tu, e teu som e tua filha, eo teu servo, ea tua serva, eo levita que está dentro das tuas portas , e tu te alegrarás perante o SENHOR teu Deus em tudo o que puseres a tua mão. 19 Guarda-te, que não desampares o levita enquanto viveres na terra. 20 Quando o Senhor teu Deus dilatar os teus termos, como te tem dito, e dirás: Vou comer carne, porque a tua alma suspira a comer carne, tu podes comer carne, tudo a tua alma cobiça depois. 21 Se o lugar Tudo que o Senhor teu Deus o escolheu para colocar o Seu nome não estar muito longe de ti, então matarás das tuas vacas e das tuas ovelhas, tudo que o Senhor tem dado a ti, como te ordenei, e tu comer dentro das tuas portas que seja a tua alma cobiça depois. 22 Assim como o corço eo veado é comido, assim comerás eles : o imundo eo limpo igualmente comerão delas. 23 Tão-somente segura que tu não comeres o sangue, pois o sangue é a vida, e que não comerás a vida com a carne. 24 Tu não comê-lo; tu por ele sobre a terra como água. 25 Tu não comê-lo ; que te vá bem a ti, ea teus filhos te eficaz, quando fizeres o Tudo que é reto aos olhos do SENHOR. 26 Somente as tuas coisas santas Tudo o que tens, e os teus votos tomarás, e ir até o lugar Tudo o que o Senhor escolher : 27 E oferecerás os teus holocaustos, a carne eo sangue, sobre o altar do Senhor teu Deus eo sangue dos teus sacrifícios será derramado sobre o altar do Senhor teu Deus, e tu comer a carne. 28 Ouve e guarda todas as palavras tese Tudo o que eu te ordeno, para que te vá bem a ti, ea teus filhos para sempre te eficaz, quando fizeres o que é bom e reto aos olhos do Senhor teu Deus. (RA)</w:t>
      </w:r>
    </w:p>
    <w:p>
      <w:pPr>
        <w:pStyle w:val="TextBody"/>
        <w:rPr>
          <w:color w:val="000000"/>
          <w:lang w:val="pt-PT"/>
        </w:rPr>
      </w:pPr>
      <w:r>
        <w:rPr>
          <w:color w:val="000000"/>
          <w:lang w:val="pt-PT"/>
        </w:rPr>
        <w:br/>
        <w:t>Este texto é bastante claro que se poderia pensar. O versículo 17 diz claramente que o dízimo não pode ser consumido em qualquer um dos portões. É evidente que esta é falar do dízimo, que pode ser comido em oposição ao dízimo com exclusividade que pertence aos levitas e é dado a eles, sozinhos. Esta é a segunda décima décima Isto pertence ao indivíduo. O indivíduo tem de armazenar este dízimo a fim de que ele pode ir para as festas do Senhor três vezes por ano, conforme ordenado. Este conceito é examinado em detalhe no Dízimo documentos (n º 161) e Lei eo Quarto Mandamento (n º 256).</w:t>
      </w:r>
    </w:p>
    <w:p>
      <w:pPr>
        <w:pStyle w:val="TextBody"/>
        <w:rPr>
          <w:color w:val="000000"/>
          <w:lang w:val="pt-PT"/>
        </w:rPr>
      </w:pPr>
      <w:r>
        <w:rPr>
          <w:color w:val="000000"/>
          <w:lang w:val="pt-PT"/>
        </w:rPr>
        <w:br/>
        <w:t>Existe uma responsabilidade sobre a nação eo sacerdócio para identificar o local das festas para que os indivíduos que podem identificar os lugares e ir para lá como ordenado.</w:t>
      </w:r>
    </w:p>
    <w:p>
      <w:pPr>
        <w:pStyle w:val="TextBody"/>
        <w:rPr>
          <w:color w:val="000000"/>
          <w:lang w:val="pt-PT"/>
        </w:rPr>
      </w:pPr>
      <w:r>
        <w:rPr>
          <w:color w:val="000000"/>
          <w:lang w:val="pt-PT"/>
        </w:rPr>
        <w:br/>
        <w:t>Os três tempos e as três festas são aprovação em Deuteronômio 16:1-17.</w:t>
      </w:r>
    </w:p>
    <w:p>
      <w:pPr>
        <w:pStyle w:val="QUOTES"/>
        <w:rPr>
          <w:lang w:val="pt-PT"/>
        </w:rPr>
      </w:pPr>
      <w:r>
        <w:rPr>
          <w:lang w:val="pt-PT"/>
        </w:rPr>
        <w:t>Deuteronômio 16:1-8  Guarda o mês de Abib, e celebrar a páscoa ao Senhor teu Deus, porque no mês de Abib o Senhor teu Deus te tirou do Egito por noite. Portanto, dois Tu sacrificarás a páscoa ao SENHOR teu Deus, das ovelhas e das vacas, no lugar Tudo que o Senhor escolher lá em cima para o Seu Nome. 3 Nela não comerás pão levedado; sete dias comerás pães ázimos, pão de aflição, porque saíste da terra do Egito com pressa, para que te lembres do dia Quando tu saísses a terra do Egito, todos os dias da tua vida. 4 E não haverá pão levedado visto contigo em todos os teus costa sete dias, nem deve haver qualquer coisa da carne, tudo que matares o primeiro dia à tarde, permanecerá toda a noite até de manhã. 5 Não poderás sacrificar a páscoa em nenhuma das tuas portas, tudo o que o Senhor teu Deus te dá, 6 mas no lugar Tudo que o Senhor teu Deus escolher em vez de o seu nome, ali sacrificarás a páscoa à tarde, ao pôr-do- sol, na temporada que saíste do Egito. 7 E tu terás assado e comê-lo no lugar Tudo que o Senhor teu Deus escolher e tu serás por sua vez, pela manhã, e irás às tuas tendas. 8 Seis dias comerás pães ázimos , e no sétimo dia haverá assembléia solene ao Senhor teu Deus : não farás nenhuma obra aí.</w:t>
      </w:r>
    </w:p>
    <w:p>
      <w:pPr>
        <w:pStyle w:val="TextBody"/>
        <w:rPr>
          <w:color w:val="000000"/>
          <w:lang w:val="pt-PT"/>
        </w:rPr>
      </w:pPr>
      <w:r>
        <w:rPr>
          <w:color w:val="000000"/>
          <w:lang w:val="pt-PT"/>
        </w:rPr>
        <w:br/>
        <w:t>Nesta seção, a Páscoa não é tão claramente Ser ble para ser comido dentro dos portões. Em outras palavras, cada pessoa deve estar fora de sua residência para esta atividade. Os samaritanos ter seguido essa lei fielmente a partir de 14 TIC Nisan mais de dia inteiro e até a manhã do dia 15 de Nisan, para mais de dois mil anos. Eles se movem para fora de suas casas e onde eles podem ir para o Monte Gerizzim para a vigília. A Festa dos Pães Ázimos segue. Este período culmina aussi no molho movido no domingo que cai sobre pães ázimos, Tudo que começa a contagem de Pentecostes, aussi em um domingo e tudo que foi mantido pelos judeus e samaritanos em um domingo durante o período templo inteiro.</w:t>
      </w:r>
    </w:p>
    <w:p>
      <w:pPr>
        <w:pStyle w:val="QUOTES"/>
        <w:rPr>
          <w:lang w:val="pt-PT"/>
        </w:rPr>
      </w:pPr>
      <w:r>
        <w:rPr>
          <w:lang w:val="pt-PT"/>
        </w:rPr>
        <w:br/>
        <w:t>9 Sete semanas contarás a ti : começar a contar as sete semanas do tempo, como tu começares a meter a foice para o milho. 10 E tu manter a festa das semanas ao Senhor teu Deus com uma homenagem de uma oferta voluntária da tua mão, tudo o que darás o SENHOR, teu Deus, de acordo como o SENHOR teu Deus te tiver abençoado : 11 E te alegrarás perante o Senhor teu Deus, tu, e teu som e tua filha, eo teu servo, ea tua serva, eo levita que está dentro das tuas portas, eo estrangeiro, eo órfão, ea viúva, que ' estão entre vós, Tudo no lugar que o Senhor teu Deus o escolheu até o seu nome. 12 E te lembrarás de que foste servo no Egito, e tu observar e fazer estatutos tese.</w:t>
      </w:r>
    </w:p>
    <w:p>
      <w:pPr>
        <w:pStyle w:val="TextBody"/>
        <w:rPr/>
      </w:pPr>
      <w:r>
        <w:rPr>
          <w:color w:val="000000"/>
          <w:lang w:val="pt-PT"/>
        </w:rPr>
        <w:br/>
        <w:t>Então, aqui vemos que a Festa de Pentecostes aussi está relacionada com o conceito de escravidão e da libertação do Egito. Aqui vemos que todas as pessoas devem esperar as festas. Toda a família e aussi para todas as três festas. No entanto, os machos são os únicos especificamente mencionada serem obrigados a esperar CADA festa pela Lei, como vemos abaixo.</w:t>
      </w:r>
    </w:p>
    <w:p>
      <w:pPr>
        <w:pStyle w:val="QUOTES"/>
        <w:rPr>
          <w:lang w:val="pt-PT"/>
        </w:rPr>
      </w:pPr>
      <w:r>
        <w:rPr>
          <w:lang w:val="pt-PT"/>
        </w:rPr>
        <w:br/>
        <w:t>13 Tu observar a festa dos tabernáculos sete dias, que reuniu tens na tua eira e do teu vinho : 14 E te alegrarás na tua festa, tu, e teu som e tua filha, eo teu servo, ea tua serva, eo levita, eo estrangeiro, eo órfão, ea viúva, que" estão dentro das tuas portas. 15 Sete dias farás manter um banquete solene ao Senhor teu Deus, no lugar Tudo que o Senhor escolher : porque o Senhor teu Deus te há de abençoar em toda a tua colheita, e em todas as obras das tuas mãos, pois tu alegrar Certamente.</w:t>
      </w:r>
    </w:p>
    <w:p>
      <w:pPr>
        <w:pStyle w:val="TextBody"/>
        <w:rPr>
          <w:color w:val="000000"/>
          <w:lang w:val="pt-PT"/>
        </w:rPr>
      </w:pPr>
      <w:r>
        <w:rPr>
          <w:color w:val="000000"/>
          <w:lang w:val="pt-PT"/>
        </w:rPr>
      </w:r>
    </w:p>
    <w:p>
      <w:pPr>
        <w:pStyle w:val="TextBody"/>
        <w:rPr>
          <w:color w:val="000000"/>
          <w:lang w:val="pt-PT"/>
        </w:rPr>
      </w:pPr>
      <w:r>
        <w:rPr>
          <w:color w:val="000000"/>
          <w:lang w:val="pt-PT"/>
        </w:rPr>
        <w:t>Assim, vemos que tem tanto a Páscoa e contar até ao Pentecostes e Tabernáculos, a família inteira é mencionada. Eles são a aparecer no lugar que o Senhor escolher. Vemos isso agora se tornou um pedido feito diretamente na machos.</w:t>
      </w:r>
    </w:p>
    <w:p>
      <w:pPr>
        <w:pStyle w:val="QUOTES"/>
        <w:rPr>
          <w:lang w:val="pt-PT"/>
        </w:rPr>
      </w:pPr>
      <w:r>
        <w:rPr>
          <w:lang w:val="pt-PT"/>
        </w:rPr>
        <w:br/>
        <w:t>16 Três vezes no ano todos os teus homens aparecerão perante o Senhor teu Deus, no lugar que escolher Tudo o que, na festa dos pães ázimos, e na festa das semanas, e na festa dos tabernáculos, e eles não serão incluídos vazio perante o Senhor : 17 Cada qual oferecerá conforme puder, conforme a bênção do Senhor teu Deus Tudo o que Deus te deu. ( RA)</w:t>
      </w:r>
    </w:p>
    <w:p>
      <w:pPr>
        <w:pStyle w:val="TextBody"/>
        <w:rPr>
          <w:color w:val="000000"/>
          <w:lang w:val="pt-PT"/>
        </w:rPr>
      </w:pPr>
      <w:r>
        <w:rPr>
          <w:color w:val="000000"/>
          <w:lang w:val="pt-PT"/>
        </w:rPr>
        <w:br/>
        <w:t>Os tempos são listados como sendo Pães Ázimos, Pentecostes e Tabernáculos. Isto é feito para que o Abebooks web são deixados em nenhuma dúvida, que "é o período integral e os machos são, sem escolha nesta matéria. Que as mulheres optam por não ir por causa de dizer o parto ou outros assuntos, no entanto, os homens não têm escolha.</w:t>
      </w:r>
    </w:p>
    <w:p>
      <w:pPr>
        <w:pStyle w:val="TextBody"/>
        <w:rPr>
          <w:color w:val="000000"/>
          <w:lang w:val="pt-PT"/>
        </w:rPr>
      </w:pPr>
      <w:r>
        <w:rPr>
          <w:color w:val="000000"/>
          <w:lang w:val="pt-PT"/>
        </w:rPr>
        <w:br/>
        <w:t>O item é, então, às vezes levantada: Oh bem Você escolhe. Como sabemos que Deus colocou a mão lá? No deserto que era fácil. A Coluna de Fogo e Cloud disse a Israel Quando e para onde ir. Na terra prometida Deus sancionou o movimento que os Profetas. Ele aprovou a escolha de Jerusalém eficaz David Movido a tenda lá de Hebron. Aussi Deus destruiu o Templo e ordenou o estabelecimento da igreja. Essa igreja tinha a responsabilidade de declarar o local da festa e pré-pagos para isso.</w:t>
        <w:br/>
        <w:br/>
        <w:t>Por esta razão, a próxima parte do texto em Deuteronômio 16 aparece onde ele faz.</w:t>
      </w:r>
    </w:p>
    <w:p>
      <w:pPr>
        <w:pStyle w:val="QUOTES"/>
        <w:rPr>
          <w:lang w:val="pt-PT"/>
        </w:rPr>
      </w:pPr>
      <w:r>
        <w:rPr>
          <w:lang w:val="pt-PT"/>
        </w:rPr>
        <w:t>Deuteronômio 16:18-20  Juízes e oficiais porás em todas as tuas portas, tudo que o Senhor teu Deus te dá, segundo as tuas tribos, para que julguem o povo com justiça . 19 Tu não arrancar juízo; não farás acepção de pessoas , nem receberás presente : um presente Acaso cega os olhos dos sábios, e perverte as palavras dos justos. 20 Que Tudo que é completamente só tu deverás seguir , que " tu possas ao vivo, e herdar a terra Tudo que o Senhor teu Deus te dá. (RA)</w:t>
      </w:r>
    </w:p>
    <w:p>
      <w:pPr>
        <w:pStyle w:val="TextBody"/>
        <w:rPr>
          <w:color w:val="000000"/>
          <w:lang w:val="pt-PT"/>
        </w:rPr>
      </w:pPr>
      <w:r>
        <w:rPr>
          <w:color w:val="000000"/>
          <w:lang w:val="pt-PT"/>
        </w:rPr>
        <w:br/>
        <w:t>A intenção é muito clara. A nação tem a responsabilidade de garantir que ele TIC oficiais do campo e juízes para garantir que a lei seja mantida e as pessoas seguem as leis de Deus na verdade e na justiça . Isto aplica-se em relação ao Direito e à nomeação da igreja e da administração da adoração a Deus.</w:t>
      </w:r>
    </w:p>
    <w:p>
      <w:pPr>
        <w:pStyle w:val="TextBody"/>
        <w:rPr>
          <w:color w:val="000000"/>
          <w:lang w:val="pt-PT"/>
        </w:rPr>
      </w:pPr>
      <w:r>
        <w:rPr>
          <w:color w:val="000000"/>
          <w:lang w:val="pt-PT"/>
        </w:rPr>
        <w:br/>
        <w:t>Vimos que é a festa ordenou a montagem. Todos os três festas são ordenados e todos os homens têm de aparecer e todas as famílias INCLUIR deveres e as ordens são para os machos para assegurar que a oferta é feita para os homens e mulheres, mesmo ao ministério local para que eles podem aparecer.</w:t>
      </w:r>
    </w:p>
    <w:p>
      <w:pPr>
        <w:pStyle w:val="TextBody"/>
        <w:rPr>
          <w:color w:val="000000"/>
          <w:lang w:val="pt-PT"/>
        </w:rPr>
      </w:pPr>
      <w:r>
        <w:rPr>
          <w:color w:val="000000"/>
          <w:lang w:val="pt-PT"/>
        </w:rPr>
        <w:br/>
        <w:t>O próximo nível de atendimento é dos representantes de área.</w:t>
      </w:r>
    </w:p>
    <w:p>
      <w:pPr>
        <w:pStyle w:val="TextBody"/>
        <w:rPr>
          <w:color w:val="000000"/>
          <w:lang w:val="pt-PT"/>
        </w:rPr>
      </w:pPr>
      <w:r>
        <w:rPr>
          <w:color w:val="000000"/>
          <w:lang w:val="pt-PT"/>
        </w:rPr>
        <w:br/>
        <w:t>Antes de examinarmos Essa parte é preciso considerar a questão da distância ea distância Quanto ordens.</w:t>
      </w:r>
    </w:p>
    <w:p>
      <w:pPr>
        <w:pStyle w:val="TextBody"/>
        <w:rPr>
          <w:color w:val="000000"/>
          <w:lang w:val="pt-PT"/>
        </w:rPr>
      </w:pPr>
      <w:r>
        <w:rPr>
          <w:color w:val="000000"/>
          <w:lang w:val="pt-PT"/>
        </w:rPr>
        <w:br/>
        <w:t>No texto em Deuteronômio 12:17-19, vemos que as festas para toda a família espera-se que, ordenar os homens devem esperar de Deuteronômio 04:16.</w:t>
      </w:r>
    </w:p>
    <w:p>
      <w:pPr>
        <w:pStyle w:val="TextBody"/>
        <w:rPr>
          <w:color w:val="000000"/>
          <w:lang w:val="pt-PT"/>
        </w:rPr>
      </w:pPr>
      <w:r>
        <w:rPr>
          <w:color w:val="000000"/>
          <w:lang w:val="pt-PT"/>
        </w:rPr>
        <w:br/>
        <w:t>A partir do versículo 20 vemos o que parece ser uma exceção, se destina? Vamos examinar o texto.</w:t>
      </w:r>
    </w:p>
    <w:p>
      <w:pPr>
        <w:pStyle w:val="QUOTES"/>
        <w:rPr>
          <w:lang w:val="pt-PT"/>
        </w:rPr>
      </w:pPr>
      <w:r>
        <w:rPr>
          <w:lang w:val="pt-PT"/>
        </w:rPr>
        <w:t>Deuteronômio 12:20-22 Quando o Senhor teu Deus dilatar os teus termos, como te tem dito, e dirás: Vou comer carne, porque a tua alma suspira a comer carne, tu podes comer carne, tudo a tua alma cobiça depois. 21 Se o lugar Tudo que o Senhor teu Deus o escolheu para colocar o Seu nome não estar muito longe de ti, então matarás das tuas vacas e das tuas ovelhas, tudo que o Senhor tem dado a ti, como te ordenei, e tu comer dentro das tuas portas que seja a tua alma cobiça depois. 22 Assim como o corço eo veado é comido, assim comerás eles : o imundo eo limpo igualmente comerão delas. (RA)</w:t>
      </w:r>
    </w:p>
    <w:p>
      <w:pPr>
        <w:pStyle w:val="TextBody"/>
        <w:rPr>
          <w:color w:val="000000"/>
          <w:lang w:val="pt-PT"/>
        </w:rPr>
      </w:pPr>
      <w:r>
        <w:rPr>
          <w:color w:val="000000"/>
          <w:lang w:val="pt-PT"/>
        </w:rPr>
        <w:br/>
        <w:t>Aqui vemos que o texto diz que, se o lugar é longe demais e você quer comer carne, então você pode matar e comer as manadas e rebanhos, inclusive para as gazelas e os cervos, etc. O aussi imunda comerá deles. Em outras palavras, o aussi festa é estendida para os impuros, pode ter você não ir ao templo.</w:t>
      </w:r>
    </w:p>
    <w:p>
      <w:pPr>
        <w:pStyle w:val="TextBody"/>
        <w:rPr>
          <w:color w:val="000000"/>
          <w:lang w:val="pt-PT"/>
        </w:rPr>
      </w:pPr>
      <w:r>
        <w:rPr>
          <w:color w:val="000000"/>
          <w:lang w:val="pt-PT"/>
        </w:rPr>
        <w:br/>
        <w:t>Isso significa então que você não tem que ir para o lugar escolhido como o local de festa? Não, isso não significa que em todos.</w:t>
      </w:r>
    </w:p>
    <w:p>
      <w:pPr>
        <w:pStyle w:val="TextBody"/>
        <w:rPr/>
      </w:pPr>
      <w:r>
        <w:rPr>
          <w:color w:val="000000"/>
          <w:lang w:val="pt-PT"/>
        </w:rPr>
        <w:br/>
        <w:t>Olhar mais de cima para baixo no texto.</w:t>
      </w:r>
    </w:p>
    <w:p>
      <w:pPr>
        <w:pStyle w:val="QUOTES"/>
        <w:rPr>
          <w:lang w:val="pt-PT"/>
        </w:rPr>
      </w:pPr>
      <w:r>
        <w:rPr>
          <w:lang w:val="pt-PT"/>
        </w:rPr>
        <w:br/>
        <w:t>Deuteronômio 12:23-29 Tão-somente segura que tu não comeres o sangue , pois o sangue é a vida, e que não comerás a vida com a carne. 24 Tu não comê-lo; tu por ele sobre a terra como água. 25 Tu não comê-lo; que te vá bem a ti, ea teus filhos te eficaz, quando fizeres o Tudo que é reto aos olhos do SENHOR.</w:t>
      </w:r>
    </w:p>
    <w:p>
      <w:pPr>
        <w:pStyle w:val="TextBody"/>
        <w:rPr>
          <w:color w:val="000000"/>
          <w:lang w:val="pt-PT"/>
        </w:rPr>
      </w:pPr>
      <w:r>
        <w:rPr>
          <w:color w:val="000000"/>
          <w:lang w:val="pt-PT"/>
        </w:rPr>
        <w:br/>
        <w:t>Aqui vemos a explicação. Que a carne ser comido em casa. No entanto, as coisas santas que você tem e quais as formas que os votos que você faz diante de Deus são para ir com você para o lugar Tudo que o Senhor teu Deus escolher.</w:t>
        <w:br/>
      </w:r>
    </w:p>
    <w:p>
      <w:pPr>
        <w:pStyle w:val="QUOTES"/>
        <w:rPr>
          <w:lang w:val="pt-PT"/>
        </w:rPr>
      </w:pPr>
      <w:r>
        <w:rPr>
          <w:lang w:val="pt-PT"/>
        </w:rPr>
        <w:t>26 Somente as tuas coisas santas Tudo o que tens, e os teus votos tomarás, e ir até o lugar Tudo o que o Senhor escolher : 27 E oferecerás os teus holocaustos, a carne eo sangue, sobre o altar do Senhor teu Deus eo sangue dos teus sacrifícios será derramado sobre o altar do Senhor teu Deus, e tu comer a carne. 28 Ouve e guarda todas as palavras tese Tudo o que eu te ordeno, para que te vá bem a ti, ea teus filhos para sempre te eficaz, quando fizeres o que é bom e reto aos olhos do Senhor teu Deus. 29 Quando o Senhor teu Deus desarraigar as nações de diante de ti, para onde vais a possuir em, e tu desapossares em, e habitares na sua terra, (NVI)</w:t>
      </w:r>
    </w:p>
    <w:p>
      <w:pPr>
        <w:pStyle w:val="TextBody"/>
        <w:rPr>
          <w:color w:val="000000"/>
          <w:lang w:val="pt-PT"/>
        </w:rPr>
      </w:pPr>
      <w:r>
        <w:rPr>
          <w:color w:val="000000"/>
          <w:lang w:val="pt-PT"/>
        </w:rPr>
        <w:br/>
        <w:t>Malthus o que parece ser uma cláusula de deixar -out é não deixar sair nada. Você pega o que você pode carregar e qual é Santo e de seus votos e ir para o site festa que tem-se alocado para você.</w:t>
      </w:r>
    </w:p>
    <w:p>
      <w:pPr>
        <w:pStyle w:val="TextBody"/>
        <w:rPr>
          <w:color w:val="000000"/>
          <w:lang w:val="pt-PT"/>
        </w:rPr>
      </w:pPr>
      <w:r>
        <w:rPr>
          <w:color w:val="000000"/>
          <w:lang w:val="pt-PT"/>
        </w:rPr>
        <w:br/>
        <w:t>Isso tem-se detalhados no Comentários outro texto também.</w:t>
      </w:r>
    </w:p>
    <w:p>
      <w:pPr>
        <w:pStyle w:val="QUOTES"/>
        <w:rPr>
          <w:lang w:val="pt-PT"/>
        </w:rPr>
      </w:pPr>
      <w:r>
        <w:rPr>
          <w:lang w:val="pt-PT"/>
        </w:rPr>
        <w:br/>
        <w:t>Deuteronômio 14:22-29  Tu os dízimos de todo o produto da tua semente, que " o campo tira a cada ano. 23 E comerás perante o Senhor teu Deus, no lugar Tudo que ele escolher, em vez de seu nome, comerás os dízimos do teu grão, do teu mosto e do teu azeite, e os primogênitos das tuas vacas e das tuas ovelhas; para que possas aprender a temer o Senhor teu Deus sempre. 24 E se o caminho seja longo demais para ti, que tu és não tão ble para realizá-lo, ou se o local é muito longe de ti, Tudo que o Senhor teu Deus escolher para definir seu nome, quando o SENHOR teu Deus abençoou -te : 25 Então te transformá-lo em dinheiro, e ata o dinheiro na tua mão, e irás ao lugar Tudo que o Senhor teu Deus escolher : 26 e te dar esse dinheiro para tudo o que a tua alma cobiça eficaz, para bois, por ovelhas, por vinho, por bebida forte, e por tudo o que desejar a tua alma, e tu comerás ali perante o Senhor teu Deus, e tu te alegrarás, tu e tua casa, 27 E o levita que está dentro das tuas portas, tu não abandoná-lo, pois não tem parte nem herança contigo. 28 Ao fim de três anos tirarás todos os dízimos da tua colheita no mesmo ano, e te coloca-o dentro das tuas portas : 29 Então virá o levita (pois nem parte nem herança tem contigo), eo estrangeiro, eo órfão, ea viúva, todos os que estão dentro das tuas portas, virá, e comerão, e ficará satisfeito; Isso que o Senhor teu Deus te abençoe em toda a obra das tuas mãos tudo o que tu fazes. (RA)</w:t>
      </w:r>
    </w:p>
    <w:p>
      <w:pPr>
        <w:pStyle w:val="TextBody"/>
        <w:rPr>
          <w:color w:val="000000"/>
          <w:lang w:val="pt-PT"/>
        </w:rPr>
      </w:pPr>
      <w:r>
        <w:rPr>
          <w:color w:val="000000"/>
          <w:lang w:val="pt-PT"/>
        </w:rPr>
      </w:r>
    </w:p>
    <w:p>
      <w:pPr>
        <w:pStyle w:val="TextBody"/>
        <w:rPr>
          <w:color w:val="000000"/>
          <w:lang w:val="pt-PT"/>
        </w:rPr>
      </w:pPr>
      <w:r>
        <w:rPr>
          <w:color w:val="000000"/>
          <w:lang w:val="pt-PT"/>
        </w:rPr>
        <w:br/>
        <w:t>Aqui vemos a explicação correta. Você tem o que você se transformar em dinheiro e levá-lo para o lugar designado e comprar o que quiser. A única exceção é dada aqui neste texto e que está no terceiro ano do ciclo de sete anos quando a festa podem ser comidos em casa e os rendimentos são convertidos para o terceiro dízimo para os pobres ( cf. Dízimo (n º 161).</w:t>
      </w:r>
    </w:p>
    <w:p>
      <w:pPr>
        <w:pStyle w:val="TextBody"/>
        <w:rPr>
          <w:color w:val="000000"/>
          <w:lang w:val="pt-PT"/>
        </w:rPr>
      </w:pPr>
      <w:r>
        <w:rPr>
          <w:color w:val="000000"/>
          <w:lang w:val="pt-PT"/>
        </w:rPr>
        <w:br/>
        <w:t>Então, se é um homem, não há desculpa. Se as áreas e grupos estão ainda envolvidos e eles decidiram em seus próprios sites como comunidades, vemos Comentários outra regra também. Recusando-se a ir para o lugar indicado é a negação do direito da Igreja a tal espaço extra.</w:t>
      </w:r>
    </w:p>
    <w:p>
      <w:pPr>
        <w:pStyle w:val="TextBody"/>
        <w:rPr>
          <w:color w:val="000000"/>
          <w:lang w:val="pt-PT"/>
        </w:rPr>
      </w:pPr>
      <w:r>
        <w:rPr>
          <w:color w:val="000000"/>
          <w:lang w:val="pt-PT"/>
        </w:rPr>
        <w:br/>
        <w:t>Zacarias é claro quanto ao que vai acontecer com a pessoa ou comunidade espera que não consegue as festas, ou para enviar seus representantes.</w:t>
      </w:r>
    </w:p>
    <w:p>
      <w:pPr>
        <w:pStyle w:val="QUOTES"/>
        <w:rPr>
          <w:lang w:val="pt-PT"/>
        </w:rPr>
      </w:pPr>
      <w:r>
        <w:rPr>
          <w:lang w:val="pt-PT"/>
        </w:rPr>
        <w:br/>
        <w:t>Zacarias 14:16-19 E ela deve vir a passar, que " todos os que restarem de todas as nações contra Jerusalém Tudo que cam até subir de ano em ano para adorar o Rei, o SENHOR dos Exércitos, e para manter a festa dos Tabernáculos. 17 E será que, " aquele que não vai vir para cima de todas as famílias da terra a Jerusalém para adorar o Rei, o SENHOR dos Exércitos, até mesmo em cima deles não haverá chuva. 18 E, se a família do Egito não subir, e não vir, que " não tenho nenhuma chuva, haverá a praga, com que o Senhor ferirá as nações que não vai chegar para celebrar a festa dos tabernáculos. 19 Este será o castigo do Egito, eo castigo de todas as nações que não subirem a celebrar a festa dos tabernáculos. (RA)</w:t>
      </w:r>
    </w:p>
    <w:p>
      <w:pPr>
        <w:pStyle w:val="TextBody"/>
        <w:rPr>
          <w:color w:val="000000"/>
          <w:lang w:val="pt-PT"/>
        </w:rPr>
      </w:pPr>
      <w:r>
        <w:rPr>
          <w:color w:val="000000"/>
          <w:lang w:val="pt-PT"/>
        </w:rPr>
        <w:br/>
        <w:t>Se uma nação não era dependente de chuvas a seu tempo, como o Egito, Tudo que contou com a enchente do Nilo, Será que Deus ferir- los com pragas Até que se arrependeu. Isso acontecerá para os 1.000 anos do Milênio em todo o planeta.</w:t>
      </w:r>
    </w:p>
    <w:p>
      <w:pPr>
        <w:pStyle w:val="TextBody"/>
        <w:rPr>
          <w:color w:val="000000"/>
          <w:lang w:val="pt-PT"/>
        </w:rPr>
      </w:pPr>
      <w:r>
        <w:rPr>
          <w:color w:val="000000"/>
          <w:lang w:val="pt-PT"/>
        </w:rPr>
        <w:br/>
        <w:t>Se Deus punirá os que as nações não manter as festas com a morte por inanição, então como é Deus em relação a pessoas com o eleito?</w:t>
        <w:br/>
        <w:br/>
        <w:t>Deus não é em relação às pessoas. Qualquer pessoa não tomar ações para esperar a festa e para sustentar a sua família aguarda a festa, será tratado como um gentio e será removido do eleito e do Espírito Santo.</w:t>
      </w:r>
    </w:p>
    <w:p>
      <w:pPr>
        <w:pStyle w:val="TextBody"/>
        <w:rPr>
          <w:color w:val="000000"/>
          <w:lang w:val="pt-PT"/>
        </w:rPr>
      </w:pPr>
      <w:r>
        <w:rPr>
          <w:color w:val="000000"/>
          <w:lang w:val="pt-PT"/>
        </w:rPr>
        <w:br/>
        <w:t>Tem alguma pessoa que nega o direito de esperar as festas fora de seus portões, praças -se fora da lei e os mandamentos de Deus e, portanto, os eleitos, por definição do Apocalipse 0:17 e 2:12 da tarde. Todo aquele que nega o direito da Igreja de adicional Esses próprios sites locais fora da igreja.</w:t>
      </w:r>
    </w:p>
    <w:p>
      <w:pPr>
        <w:pStyle w:val="TextBody"/>
        <w:rPr>
          <w:color w:val="000000"/>
          <w:lang w:val="pt-PT"/>
        </w:rPr>
      </w:pPr>
      <w:r>
        <w:rPr>
          <w:color w:val="000000"/>
          <w:lang w:val="pt-PT"/>
        </w:rPr>
        <w:br/>
        <w:t>Cada pessoa tem direito por lei a apoiar a festa esperada, a ordem deve demonstrar que eles têm tomado medidas para preparar sob as leis do dízimo.</w:t>
      </w:r>
    </w:p>
    <w:p>
      <w:pPr>
        <w:pStyle w:val="TextBody"/>
        <w:rPr>
          <w:color w:val="000000"/>
          <w:lang w:val="pt-PT"/>
        </w:rPr>
      </w:pPr>
      <w:r>
        <w:rPr>
          <w:color w:val="000000"/>
          <w:lang w:val="pt-PT"/>
        </w:rPr>
        <w:br/>
        <w:t>O que parece ser a soltou para quem não quiser esperar, é de fato uma gestão como eles são de se esperar.</w:t>
      </w:r>
    </w:p>
    <w:p>
      <w:pPr>
        <w:pStyle w:val="TextBody"/>
        <w:rPr>
          <w:color w:val="000000"/>
          <w:lang w:val="pt-PT"/>
        </w:rPr>
      </w:pPr>
      <w:r>
        <w:rPr>
          <w:color w:val="000000"/>
          <w:lang w:val="pt-PT"/>
        </w:rPr>
        <w:br/>
        <w:t>Olhe agora em Êxodo 34:23-24.</w:t>
      </w:r>
    </w:p>
    <w:p>
      <w:pPr>
        <w:pStyle w:val="QUOTES"/>
        <w:rPr>
          <w:lang w:val="pt-PT"/>
        </w:rPr>
      </w:pPr>
      <w:r>
        <w:rPr>
          <w:lang w:val="pt-PT"/>
        </w:rPr>
        <w:t>Êxodo 34:23-24Três vezes no ano todos os teus filhos homens aparecerão diante do Senhor Deus, o Deus de Israel. 24 Porque eu lançarei fora as nações de diante de ti, e ampliar tuas fronteiras : nem todo homem é o desejo da tua terra, se tu subir a comparecer perante o SENHOR teu Deus três vezes no ano. ( RA)</w:t>
      </w:r>
    </w:p>
    <w:p>
      <w:pPr>
        <w:pStyle w:val="TextBody"/>
        <w:rPr>
          <w:color w:val="000000"/>
          <w:lang w:val="pt-PT"/>
        </w:rPr>
      </w:pPr>
      <w:r>
        <w:rPr>
          <w:color w:val="000000"/>
          <w:lang w:val="pt-PT"/>
        </w:rPr>
        <w:br/>
        <w:t>Ninguém vai a sua propriedade desejada. É uma questão de fé que você sair de sua casa e ir para o lugar Tudo o que o Senhor escolhe e assim fazer o seu trabalho.</w:t>
      </w:r>
    </w:p>
    <w:p>
      <w:pPr>
        <w:pStyle w:val="TextBody"/>
        <w:rPr>
          <w:color w:val="000000"/>
          <w:lang w:val="pt-PT"/>
        </w:rPr>
      </w:pPr>
      <w:r>
        <w:rPr>
          <w:color w:val="000000"/>
          <w:lang w:val="pt-PT"/>
        </w:rPr>
        <w:br/>
        <w:t>A atitude daqueles que buscam evitar as festas eo povo de Deus, é o mesmo raciocínio aplicado frequentemente quando os sites estão dentro de seus próprios países e áreas em qualquer caso. Tal pensamento não tem nenhum lugar na Igreja de Deus.</w:t>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color w:val="000000"/>
          <w:lang w:val="pt-PT"/>
        </w:rPr>
      </w:pPr>
      <w:r>
        <w:rPr>
          <w:rStyle w:val="Hps"/>
          <w:color w:val="000000"/>
          <w:lang w:val="pt-PT"/>
        </w:rPr>
        <w:t xml:space="preserve"> </w:t>
      </w: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Deuteronômio 12:17-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uteronômio 12:17-28</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6:09:00Z</dcterms:created>
  <dc:creator>Wade Cox tr 2013</dc:creator>
  <dc:description/>
  <dc:language>en-US</dc:language>
  <cp:lastModifiedBy> Denise Sostaric</cp:lastModifiedBy>
  <cp:lastPrinted>2003-03-01T10:05:00Z</cp:lastPrinted>
  <dcterms:modified xsi:type="dcterms:W3CDTF">2013-11-19T06:09:00Z</dcterms:modified>
  <cp:revision>2</cp:revision>
  <dc:subject/>
  <dc:title>Deuteronômio 12:17-28 [284]</dc:title>
</cp:coreProperties>
</file>