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4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As Bem-aventurança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 xml:space="preserve"> </w:t>
      </w:r>
      <w:r>
        <w:rPr>
          <w:rStyle w:val="Hps"/>
          <w:sz w:val="18"/>
          <w:szCs w:val="18"/>
          <w:lang w:val="pt-PT"/>
        </w:rPr>
        <w:t>(Edição</w:t>
      </w:r>
      <w:r>
        <w:rPr>
          <w:rStyle w:val="Shorttext"/>
          <w:sz w:val="18"/>
          <w:szCs w:val="18"/>
          <w:lang w:val="pt-PT"/>
        </w:rPr>
        <w:t xml:space="preserve"> </w:t>
      </w:r>
      <w:r>
        <w:rPr>
          <w:rStyle w:val="Hps"/>
          <w:sz w:val="18"/>
          <w:szCs w:val="18"/>
          <w:lang w:val="pt-PT"/>
        </w:rPr>
        <w:t>3,0</w:t>
      </w:r>
      <w:r>
        <w:rPr>
          <w:rStyle w:val="Shorttext"/>
          <w:sz w:val="18"/>
          <w:szCs w:val="18"/>
          <w:lang w:val="pt-PT"/>
        </w:rPr>
        <w:t xml:space="preserve"> </w:t>
      </w:r>
      <w:r>
        <w:rPr>
          <w:rStyle w:val="Hps"/>
          <w:sz w:val="18"/>
          <w:szCs w:val="18"/>
          <w:lang w:val="pt-PT"/>
        </w:rPr>
        <w:t>19940702-19991127-20070202</w:t>
      </w:r>
      <w:r>
        <w:rPr>
          <w:rStyle w:val="Shorttext"/>
          <w:sz w:val="18"/>
          <w:szCs w:val="18"/>
          <w:lang w:val="pt-PT"/>
        </w:rPr>
        <w:t>)</w:t>
      </w:r>
    </w:p>
    <w:p>
      <w:pPr>
        <w:pStyle w:val="Normal"/>
        <w:rPr>
          <w:sz w:val="22"/>
          <w:szCs w:val="18"/>
        </w:rPr>
      </w:pPr>
      <w:r>
        <w:rPr>
          <w:sz w:val="22"/>
          <w:szCs w:val="18"/>
        </w:rPr>
      </w:r>
    </w:p>
    <w:p>
      <w:pPr>
        <w:pStyle w:val="Normal"/>
        <w:rPr>
          <w:szCs w:val="24"/>
          <w:lang w:val="en-US"/>
        </w:rPr>
      </w:pPr>
      <w:r>
        <w:rPr>
          <w:szCs w:val="24"/>
          <w:lang w:val="pt-PT"/>
        </w:rPr>
        <w:t>Este trabalho examina as bem-aventuranças e seu significado. Cada uma das bem-aventuranças é examinada em ordem. A precisão de uma riqueza ou saúde evangelho da prosperidade também é examinado. O lugar da Igreja na aplicação de governo também é discutida.</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1994, 1996</w:t>
      </w:r>
      <w:r>
        <w:rPr>
          <w:rFonts w:cs="Tms Rmn;Times New Roman" w:ascii="Tms Rmn;Times New Roman" w:hAnsi="Tms Rmn;Times New Roman"/>
          <w:b/>
          <w:position w:val="-2"/>
          <w:sz w:val="16"/>
        </w:rPr>
        <w:t xml:space="preserve">, </w:t>
      </w:r>
      <w:r>
        <w:rPr>
          <w:b/>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rStyle w:val="Hps"/>
          <w:b/>
          <w:sz w:val="32"/>
          <w:szCs w:val="32"/>
          <w:lang w:val="pt-PT"/>
        </w:rPr>
        <w:t>As Bem-aventurança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As bem-aventuranças são bastante significativas. Este sermão de Cristo em Mateus 5 tem poder e impacto de longo alcance.</w:t>
        <w:br/>
        <w:br/>
        <w:t>As bem-aventuranças são as bênçãos à sua Igreja, ao seu povo. Elas são tomadas como um modelo ou uma diretriz para a conduta dos eleitos. No entanto, eles são descritos pelo cristianismo convencional de uma maneira fraca, os princípios são transformados em um evangelho de fraqueza. O objetivo deste artigo é explicar como podemos tirar lições das bem-aventuranças em termos de força.</w:t>
      </w:r>
    </w:p>
    <w:p>
      <w:pPr>
        <w:pStyle w:val="TextBody"/>
        <w:rPr>
          <w:color w:val="000000"/>
          <w:lang w:val="pt-PT"/>
        </w:rPr>
      </w:pPr>
      <w:r>
        <w:rPr>
          <w:color w:val="000000"/>
          <w:lang w:val="pt-PT"/>
        </w:rPr>
      </w:r>
    </w:p>
    <w:p>
      <w:pPr>
        <w:pStyle w:val="TextBody"/>
        <w:rPr>
          <w:color w:val="000000"/>
          <w:lang w:val="pt-PT"/>
        </w:rPr>
      </w:pPr>
      <w:r>
        <w:rPr>
          <w:color w:val="000000"/>
          <w:lang w:val="pt-PT"/>
        </w:rPr>
        <w:t>Ele diz em Mateus 5:1-12:</w:t>
      </w:r>
    </w:p>
    <w:p>
      <w:pPr>
        <w:pStyle w:val="QUOTES"/>
        <w:rPr>
          <w:lang w:val="pt-PT"/>
        </w:rPr>
      </w:pPr>
      <w:r>
        <w:rPr>
          <w:lang w:val="pt-PT"/>
        </w:rPr>
        <w:t>Mateus 5:1-12 Vendo as multidões, subiu ao monte, e quando ele sentou-se seus discípulos aproximaram-se dele. 2 E abriu a boca e lhes ensinava, dizendo: 3 "Bem-aventurados os pobres em espírito, porque deles é o reino dos céus 4." Felizes os que choram, porque serão consolados. 5 "Bem-aventurados os mansos, porque herdarão a terra. 6" Bem-aventurados os que têm fome e sede de justiça, porque serão saciados. 7 "Bem-aventurados os misericordiosos, porque alcançarão misericórdia. 8" Bem-aventurados os puros de coração, porque verão a Deus. 9 "Bem-aventurados os pacificadores, porque serão chamados filhos de Deus. 10" Bem-aventurados os que são perseguidos por causa da justiça, porque deles é o reino dos céus. 11 "Bem-aventurados sereis quando os homens vos injuriarem e vos perseguirem e disserem todo mal contra vós por minha conta. 12 Alegrai-vos e exultai, porque é grande o vosso galardão no céu, porque assim perseguiram os profetas que foram antes de vós. (RSV)</w:t>
      </w:r>
    </w:p>
    <w:p>
      <w:pPr>
        <w:pStyle w:val="QUOTES"/>
        <w:rPr>
          <w:lang w:val="pt-PT"/>
        </w:rPr>
      </w:pPr>
      <w:r>
        <w:rPr>
          <w:lang w:val="pt-PT"/>
        </w:rPr>
      </w:r>
    </w:p>
    <w:p>
      <w:pPr>
        <w:pStyle w:val="TextBody"/>
        <w:rPr>
          <w:color w:val="000000"/>
          <w:lang w:val="pt-PT"/>
        </w:rPr>
      </w:pPr>
      <w:r>
        <w:rPr>
          <w:color w:val="000000"/>
          <w:lang w:val="pt-PT"/>
        </w:rPr>
        <w:t>Cristo fala aqui com a Igreja, que é central, ou principalmente, para os discípulos. Ele passa então a falar sobre o sal.</w:t>
      </w:r>
    </w:p>
    <w:p>
      <w:pPr>
        <w:pStyle w:val="QUOTES"/>
        <w:rPr>
          <w:lang w:val="pt-PT"/>
        </w:rPr>
      </w:pPr>
      <w:r>
        <w:rPr>
          <w:lang w:val="pt-PT"/>
        </w:rPr>
        <w:t>Mateus 5:13-16 "Vós sois o sal da terra, mas se o sal perder seu sabor, como é o seu sabor salgado ser restaurado Já não é bom para nada, exceto para ser jogado fora e pisado pelos homens 14?. "Vós sois a luz do mundo. Uma cidade edificada sobre um monte não pode ser escondida. 15 nem se acende uma candeia para a colocar debaixo do alqueire, mas no velador, e alumia a todos na casa. 16 Deixe a sua luz brilhe diante dos homens, para que vejam as vossas boas obras e glorifiquem a vosso Pai que está nos céus. (RSV)</w:t>
        <w:br/>
        <w:br/>
      </w:r>
    </w:p>
    <w:p>
      <w:pPr>
        <w:pStyle w:val="TextBody"/>
        <w:rPr>
          <w:color w:val="000000"/>
          <w:lang w:val="pt-PT"/>
        </w:rPr>
      </w:pPr>
      <w:r>
        <w:rPr>
          <w:color w:val="000000"/>
          <w:lang w:val="pt-PT"/>
        </w:rPr>
        <w:t>Cristo não termina aqui. A maioria dos cristãos já ouviu falar essas coisas antes, mas eles geralmente são divididos e colocados em bolsos pequenos. Eles não estão a ser dividido. Cristo está falando em uma seqüência com uma mensagem definida. Ele continua a dizer:</w:t>
      </w:r>
    </w:p>
    <w:p>
      <w:pPr>
        <w:pStyle w:val="QUOTES"/>
        <w:rPr>
          <w:lang w:val="pt-PT"/>
        </w:rPr>
      </w:pPr>
      <w:r>
        <w:rPr>
          <w:lang w:val="pt-PT"/>
        </w:rPr>
        <w:t>Mateus 5:17-20 "Não penseis que vim abolir a lei e os profetas;. Não vim ab-rogar, mas cumprir 18 Porque em verdade, vos digo que, até que o céu ea terra passem, nem um pingo, não um ponto, passará da lei até que tudo seja cumprido 19 Todo aquele que relaxa um dos menos desses mandamentos e assim ensinar aos homens, será chamado o menor no reino dos céus,. mas aquele que faz e ensina-los deles será chamado grande no reino dos céus. 20 Pois eu vos digo, a menos que vossa justiça não exceder a dos escribas e fariseus, não entrareis no reino dos céus. (RSV)</w:t>
      </w:r>
    </w:p>
    <w:p>
      <w:pPr>
        <w:pStyle w:val="TextBody"/>
        <w:rPr>
          <w:color w:val="000000"/>
          <w:lang w:val="pt-PT"/>
        </w:rPr>
      </w:pPr>
      <w:r>
        <w:rPr>
          <w:color w:val="000000"/>
          <w:lang w:val="pt-PT"/>
        </w:rPr>
        <w:br/>
        <w:t>Há pessoas na Igreja de Deus, e têm sido ao longo dos séculos, que ensinaram a diminuição da Lei de várias maneiras. Eles têm ensinado que não temos de manter um ou outro de uma série de aspectos da lei. Há de fato alguns aspectos da Lei que não observamos hoje por causa dos costumes da sociedade em que vivemos. No entanto, isso não é porque essas leis foram feito com a distância, mas sim a sociedade que os fez deixar de ser aplicável. No entanto, no passado, algumas das Igrejas de Deus ter usado um argumento que, porque já não manter um aspecto dessas leis, não precisamos de manter qualquer outro aspecto. Por exemplo, tem sido avançado que o Dias Santos não precisa ser mantida, porque a seção da lei em que ocorrem não é mais aplicável.</w:t>
        <w:br/>
        <w:br/>
        <w:t xml:space="preserve">Este raciocínio é feita sobre a base que a sociedade proíbe a venda de filhas (Êxodo 21:7) ea poligamia (Ex. 21:10). O raciocínio é então que o Santo Dias (Ex. 23:10-19) não precisam ser mantidos. Este processo mesma lógica pode ser estendida para o sábado e os Dez Mandamentos (Êxodo 20:1-17; 23:1-13). Como já discutido em ocasiões anteriores, a Lei não tenha sido feito com a distância sobre venda a poligamia, de filhas ou concerne à utilização fitas azuis em nossa roupa (Nm 15:37-38; ver o papel </w:t>
      </w:r>
      <w:r>
        <w:rPr>
          <w:i/>
          <w:color w:val="000000"/>
          <w:lang w:val="pt-PT"/>
        </w:rPr>
        <w:t>O Primeiro Mandamento: o Pecado de Satanás (</w:t>
      </w:r>
      <w:r>
        <w:rPr>
          <w:rStyle w:val="Hps"/>
          <w:i/>
          <w:color w:val="000000"/>
          <w:lang w:val="pt-PT"/>
        </w:rPr>
        <w:t>Não</w:t>
      </w:r>
      <w:r>
        <w:rPr>
          <w:i/>
          <w:color w:val="000000"/>
          <w:lang w:val="pt-PT"/>
        </w:rPr>
        <w:t>. 153)</w:t>
      </w:r>
      <w:r>
        <w:rPr>
          <w:color w:val="000000"/>
          <w:lang w:val="pt-PT"/>
        </w:rPr>
        <w:t>. A Lei existe em sua totalidade e não um jota ou um til faleceu. As Leis de sacrifício não estão sendo mantidas porque nós somos o templo. Quando o Messias vier, ele vai reintroduzir o sistema. Mas não cabe a nós. O Messias foi o sacrifício expiatório e que é suficiente uma vez por todas. Essa é a única lei que tem sido cumprida na sua totalidade. As outras leis não são usados ​​porque a sociedade não vende filhas mais. A Lei na Austrália e na maioria dos países ocidentais não permite a poligamia, mas a lei está aí para as sociedades que o fazem, ea poligamia não é proibido pela Bíblia. Pelo contrário, é especificamente regulado.</w:t>
      </w:r>
    </w:p>
    <w:p>
      <w:pPr>
        <w:pStyle w:val="TextBody"/>
        <w:rPr>
          <w:color w:val="000000"/>
          <w:lang w:val="pt-PT"/>
        </w:rPr>
      </w:pPr>
      <w:r>
        <w:rPr>
          <w:color w:val="000000"/>
          <w:lang w:val="pt-PT"/>
        </w:rPr>
      </w:r>
    </w:p>
    <w:p>
      <w:pPr>
        <w:pStyle w:val="Normal"/>
        <w:rPr>
          <w:color w:val="000000"/>
        </w:rPr>
      </w:pPr>
      <w:r>
        <w:rPr>
          <w:szCs w:val="24"/>
          <w:lang w:val="pt-PT"/>
        </w:rPr>
        <w:t xml:space="preserve">Este exemplo é usado não para promover uma causa, mas sim para mostrar a natureza constante da Lei no âmbito variados da sociedade humana. Chegará um momento em que nossa sociedade não é estável e Deus nos trata de maneira direta e devastadora. Ele vai nos permitir ser tratado pelas nações, sob as bênçãos e as maldições de Deuteronômio 28 (ver o papel </w:t>
      </w:r>
      <w:r>
        <w:rPr>
          <w:rStyle w:val="Hps"/>
          <w:i/>
          <w:color w:val="000000"/>
          <w:lang w:val="pt-PT"/>
        </w:rPr>
        <w:t>As Bênçãos</w:t>
      </w:r>
      <w:r>
        <w:rPr>
          <w:rStyle w:val="Shorttext"/>
          <w:i/>
          <w:color w:val="000000"/>
          <w:lang w:val="pt-PT"/>
        </w:rPr>
        <w:t xml:space="preserve"> </w:t>
      </w:r>
      <w:r>
        <w:rPr>
          <w:rStyle w:val="Hps"/>
          <w:i/>
          <w:color w:val="000000"/>
          <w:lang w:val="pt-PT"/>
        </w:rPr>
        <w:t>e</w:t>
      </w:r>
      <w:r>
        <w:rPr>
          <w:rStyle w:val="Shorttext"/>
          <w:i/>
          <w:color w:val="000000"/>
          <w:lang w:val="pt-PT"/>
        </w:rPr>
        <w:t xml:space="preserve"> </w:t>
      </w:r>
      <w:r>
        <w:rPr>
          <w:rStyle w:val="Hps"/>
          <w:i/>
          <w:color w:val="000000"/>
          <w:lang w:val="pt-PT"/>
        </w:rPr>
        <w:t>as Maldições</w:t>
      </w:r>
      <w:r>
        <w:rPr>
          <w:rStyle w:val="Shorttext"/>
          <w:i/>
          <w:color w:val="000000"/>
          <w:lang w:val="pt-PT"/>
        </w:rPr>
        <w:t xml:space="preserve"> </w:t>
      </w:r>
      <w:r>
        <w:rPr>
          <w:rStyle w:val="Hps"/>
          <w:i/>
          <w:color w:val="000000"/>
          <w:lang w:val="pt-PT"/>
        </w:rPr>
        <w:t>(Não.</w:t>
      </w:r>
      <w:r>
        <w:rPr>
          <w:rStyle w:val="Shorttext"/>
          <w:i/>
          <w:color w:val="000000"/>
          <w:lang w:val="pt-PT"/>
        </w:rPr>
        <w:t xml:space="preserve"> </w:t>
      </w:r>
      <w:r>
        <w:rPr>
          <w:rStyle w:val="Hps"/>
          <w:i/>
          <w:color w:val="000000"/>
          <w:lang w:val="pt-PT"/>
        </w:rPr>
        <w:t>75)</w:t>
      </w:r>
      <w:r>
        <w:rPr>
          <w:rStyle w:val="Shorttext"/>
          <w:color w:val="000000"/>
          <w:lang w:val="pt-PT"/>
        </w:rPr>
        <w:t xml:space="preserve">). </w:t>
      </w:r>
    </w:p>
    <w:p>
      <w:pPr>
        <w:pStyle w:val="Normal"/>
        <w:widowControl/>
        <w:jc w:val="left"/>
        <w:rPr>
          <w:color w:val="000000"/>
          <w:szCs w:val="24"/>
          <w:lang w:val="en-US"/>
        </w:rPr>
      </w:pPr>
      <w:r>
        <w:rPr>
          <w:color w:val="000000"/>
          <w:szCs w:val="24"/>
          <w:lang w:val="en-US"/>
        </w:rPr>
      </w:r>
    </w:p>
    <w:p>
      <w:pPr>
        <w:pStyle w:val="TextBody"/>
        <w:rPr/>
      </w:pPr>
      <w:r>
        <w:rPr>
          <w:color w:val="000000"/>
          <w:lang w:val="pt-PT"/>
        </w:rPr>
        <w:t>Quando os nossos homens estão finalmente morto em seus milhões (Isaías 3:25) e as mulheres estão andando com filhos ilegítimos todo nossas nações, eles vão agarrar as vestes dos poucos homens que estão à esquerda e dizer: "Tira a nossa vergonha de nós "(Isaías 4:1). Que é a Escritura, ea Escritura não pode ser quebrado (Jo 10:35).</w:t>
      </w:r>
    </w:p>
    <w:p>
      <w:pPr>
        <w:pStyle w:val="TextBody"/>
        <w:rPr>
          <w:color w:val="000000"/>
          <w:lang w:val="pt-PT"/>
        </w:rPr>
      </w:pPr>
      <w:r>
        <w:rPr>
          <w:color w:val="000000"/>
          <w:lang w:val="pt-PT"/>
        </w:rPr>
      </w:r>
    </w:p>
    <w:p>
      <w:pPr>
        <w:pStyle w:val="TextBody"/>
        <w:rPr/>
      </w:pPr>
      <w:r>
        <w:rPr>
          <w:color w:val="000000"/>
          <w:lang w:val="pt-PT"/>
        </w:rPr>
        <w:t>Todas estas coisas são feitas, a fim de cumprir os propósitos específicos do Messias e para regular a sociedade humana de acordo com a vontade de Deus. É por isso que a Lei foi dada para nós.</w:t>
      </w:r>
    </w:p>
    <w:p>
      <w:pPr>
        <w:pStyle w:val="TextBody"/>
        <w:rPr>
          <w:color w:val="000000"/>
          <w:lang w:val="pt-PT"/>
        </w:rPr>
      </w:pPr>
      <w:r>
        <w:rPr>
          <w:color w:val="000000"/>
          <w:lang w:val="pt-PT"/>
        </w:rPr>
      </w:r>
    </w:p>
    <w:p>
      <w:pPr>
        <w:pStyle w:val="TextBody"/>
        <w:rPr/>
      </w:pPr>
      <w:r>
        <w:rPr>
          <w:color w:val="000000"/>
          <w:lang w:val="pt-PT"/>
        </w:rPr>
        <w:t>Vamos examinar as Bem-aventuranças e atravesse a intenção por trás deles e ver o poder que eles realmente possuem.</w:t>
      </w:r>
    </w:p>
    <w:p>
      <w:pPr>
        <w:pStyle w:val="TextBody"/>
        <w:rPr>
          <w:color w:val="000000"/>
          <w:lang w:val="pt-PT"/>
        </w:rPr>
      </w:pPr>
      <w:r>
        <w:rPr>
          <w:color w:val="000000"/>
          <w:lang w:val="pt-PT"/>
        </w:rPr>
      </w:r>
    </w:p>
    <w:p>
      <w:pPr>
        <w:pStyle w:val="TextBody"/>
        <w:rPr/>
      </w:pPr>
      <w:r>
        <w:rPr>
          <w:color w:val="000000"/>
          <w:lang w:val="pt-PT"/>
        </w:rPr>
        <w:t xml:space="preserve">A primeira bem-aventurança é: </w:t>
      </w:r>
      <w:r>
        <w:rPr>
          <w:b/>
          <w:color w:val="000000"/>
          <w:lang w:val="pt-PT"/>
        </w:rPr>
        <w:t>Bem-aventurados os pobres em espírito, porque deles é o Reino dos Céus.</w:t>
      </w:r>
    </w:p>
    <w:p>
      <w:pPr>
        <w:pStyle w:val="TextBody"/>
        <w:rPr>
          <w:b/>
          <w:b/>
          <w:color w:val="000000"/>
          <w:lang w:val="pt-PT"/>
        </w:rPr>
      </w:pPr>
      <w:r>
        <w:rPr>
          <w:b/>
          <w:color w:val="000000"/>
          <w:lang w:val="pt-PT"/>
        </w:rPr>
      </w:r>
    </w:p>
    <w:p>
      <w:pPr>
        <w:pStyle w:val="TextBody"/>
        <w:rPr/>
      </w:pPr>
      <w:r>
        <w:rPr>
          <w:color w:val="000000"/>
          <w:lang w:val="pt-PT"/>
        </w:rPr>
        <w:t>Esta é uma aparente contradição. Estamos pobres de espírito, portanto, vamos herdar o Reino dos Céus. No entanto, tudo o que temos sido ensinados diz que temos de ser rico em espírito. Temos de trabalhar e de trabalho a cumprir e beber do espírito e crescer no espírito. Como pode ser isto? É simplesmente que os pobres em espírito significa, pobre em termos de fracos ou de baixo em espírito? Não, isso não significa que. Ser pobre em espírito quer dizer que de bom grado sacrificar o bem de nós mesmos para com o próximo, nosso irmão - que somos pobres por opção, em subjugar a nossa auto-interesse para as pessoas a quem servimos. Isso significa que a riqueza não é, em si, um objectivo dos eleitos. Este ponto de vista toca diretamente o evangelho da saúde riqueza materialista.</w:t>
      </w:r>
    </w:p>
    <w:p>
      <w:pPr>
        <w:pStyle w:val="TextBody"/>
        <w:rPr>
          <w:color w:val="000000"/>
          <w:lang w:val="pt-PT"/>
        </w:rPr>
      </w:pPr>
      <w:r>
        <w:rPr>
          <w:color w:val="000000"/>
          <w:lang w:val="pt-PT"/>
        </w:rPr>
      </w:r>
    </w:p>
    <w:p>
      <w:pPr>
        <w:pStyle w:val="TextBody"/>
        <w:rPr/>
      </w:pPr>
      <w:r>
        <w:rPr>
          <w:color w:val="000000"/>
          <w:lang w:val="pt-PT"/>
        </w:rPr>
        <w:t>Nos últimos anos, vários elementos da Igreja de Deus têm ensinado que há uma riqueza de saúde ou de evangelho da prosperidade - uma filosofia que a doença é igual a pecado e que a prosperidade é igual a justiça. A prática ou doutrina que a doença é igual o pecado é do xamanismo, e é heresia. É uma doutrina de demônios e podemos encontrar tal doutrina em qualquer tribo dos povos atrasados ​​da Ásia que vivem sob sistemas satânicos de demonismo. As doenças deste planeta são os efeitos acumulados de 6.000 anos de rebelião contra as leis de Deus.</w:t>
      </w:r>
    </w:p>
    <w:p>
      <w:pPr>
        <w:pStyle w:val="TextBody"/>
        <w:rPr>
          <w:color w:val="000000"/>
          <w:lang w:val="pt-PT"/>
        </w:rPr>
      </w:pPr>
      <w:r>
        <w:rPr>
          <w:color w:val="000000"/>
          <w:lang w:val="pt-PT"/>
        </w:rPr>
      </w:r>
    </w:p>
    <w:p>
      <w:pPr>
        <w:pStyle w:val="TextBody"/>
        <w:rPr/>
      </w:pPr>
      <w:r>
        <w:rPr>
          <w:color w:val="000000"/>
          <w:lang w:val="pt-PT"/>
        </w:rPr>
        <w:t>Alguns, se não todos, do nosso povo, em certa medida são geneticamente deficientes por causa dessas rebeliões. Algumas pessoas são forçadas pelo trabalho em situações que as tornam doentes e precisam de ajuda e compaixão. Nosso povo nas igrejas em épocas anteriores eram médicos. Eles espalhar o evangelho em toda a Europa entrando em casas, de cura e ajudando as pessoas. Doença não pecou igual a nossos antecessores. Eles amavam o povo que eles tentaram salvar. Eles curou, alimentou, vestiu e arriscaram suas vidas para entregar a palavra de Deus para eles. Eles voluntariamente estabelecidas as suas riquezas, sacrificou o seu próprio interesse, e viajou por todo o mundo a pé, e eles subjugados seus estilos de vida e seu bem-estar fora do interesse para o povo do mundo. Eles tentaram levar todos os homens a Cristo por amor a todos os homens e preocupação total e amor uns pelos outros, como irmãos.</w:t>
        <w:br/>
        <w:br/>
        <w:t>Nosso povo tem, literalmente, depuseram as suas próprias posições e as suas próprias vidas um para o outro ao longo dos séculos. Em muitas das igrejas do primeiro século que detinham bens em comunhão. Os Apóstolos configurar esse sistema em que eles literalmente deu todo o seu dinheiro nos bolsos ou bolsas comuns e viveram juntos.</w:t>
        <w:br/>
        <w:br/>
        <w:t>Que leva a um outro conceito. Se alguma vez tive que fazer isso neste século um monte de pessoas fugiria antes de nós nunca começou. Nós temos ouvido dizer, Você ama a todos os irmãos, mas com algumas pessoas que você ama-los à distância. Tal atitude mostra que há um sério problema espiritual, não apenas entre aqueles que detêm o ponto de vista, mas também aqueles que causam a fim de ser realizada. Algumas pessoas não têm consciência do impacto do seu próprio comportamento.</w:t>
        <w:br/>
        <w:br/>
        <w:t>Podemos ver então que o assunto de ser pobre em espírito não é em termos de ser pobre em espírito. Que significa ser pobre pela colocação dos interesses dos outros, ea obra de Jesus Cristo acima de nossas próprias pessoal ou auto-interesse.</w:t>
      </w:r>
    </w:p>
    <w:p>
      <w:pPr>
        <w:pStyle w:val="TextBody"/>
        <w:rPr>
          <w:color w:val="000000"/>
          <w:lang w:val="pt-PT"/>
        </w:rPr>
      </w:pPr>
      <w:r>
        <w:rPr>
          <w:color w:val="000000"/>
          <w:lang w:val="pt-PT"/>
        </w:rPr>
      </w:r>
    </w:p>
    <w:p>
      <w:pPr>
        <w:pStyle w:val="TextBody"/>
        <w:rPr/>
      </w:pPr>
      <w:r>
        <w:rPr>
          <w:color w:val="000000"/>
          <w:lang w:val="pt-PT"/>
        </w:rPr>
        <w:t xml:space="preserve">O segundo é Beatitude: </w:t>
      </w:r>
      <w:r>
        <w:rPr>
          <w:b/>
          <w:color w:val="000000"/>
          <w:lang w:val="pt-PT"/>
        </w:rPr>
        <w:t>Bem-aventurados os que choram, porque serão consolados.</w:t>
      </w:r>
    </w:p>
    <w:p>
      <w:pPr>
        <w:pStyle w:val="TextBody"/>
        <w:rPr>
          <w:b/>
          <w:b/>
          <w:color w:val="000000"/>
          <w:lang w:val="pt-PT"/>
        </w:rPr>
      </w:pPr>
      <w:r>
        <w:rPr>
          <w:b/>
          <w:color w:val="000000"/>
          <w:lang w:val="pt-PT"/>
        </w:rPr>
      </w:r>
    </w:p>
    <w:p>
      <w:pPr>
        <w:pStyle w:val="TextBody"/>
        <w:rPr>
          <w:color w:val="000000"/>
          <w:lang w:val="pt-PT"/>
        </w:rPr>
      </w:pPr>
      <w:r>
        <w:rPr>
          <w:color w:val="000000"/>
          <w:lang w:val="pt-PT"/>
        </w:rPr>
        <w:t>De onde tiramos este conceito de luto? O que está de luto? Por que é uma bênção para lamentar? Luto é basicamente a perda de algo, ou é? De Ezequiel 09:04 nós ter uma idéia do que se entende. Cristo é realmente expandir o conceito do que Ezequiel estava dizendo. Começamos a partir do versículo 1. O título é O abate de idólatras.</w:t>
      </w:r>
    </w:p>
    <w:p>
      <w:pPr>
        <w:pStyle w:val="QUOTES"/>
        <w:rPr>
          <w:lang w:val="pt-PT"/>
        </w:rPr>
      </w:pPr>
      <w:r>
        <w:rPr>
          <w:lang w:val="pt-PT"/>
        </w:rPr>
        <w:t>Ezequiel 9:1-11 Então ele gritou em meus ouvidos com grande voz, dizendo: "Draw próximo, você executores da cidade, cada um com suas armas destruidoras na mão." 2 E eis que vinham seis homens a direção da porta superior, que enfrenta o norte, cada um com sua arma para abate em sua mão, e com eles estava um homem vestido de linho, com um caso de escrita ao seu lado. E eles entraram e se puseram junto ao altar de bronze. 3 Agora, a glória do Deus de Israel haviam subido a partir dos querubins em que descansou ao limiar da casa, e ele chamou o homem vestido de linho, que tinha o caso por escrito ao seu lado. 4 E o Senhor disse-lhe: "Vá até a cidade, por Jerusalém, e colocar uma marca sobre as testas dos homens que suspiram e gemem por causa de todas as abominações que são cometidas na mesma." 5 E aos outros disse, ouvindo eu "Passai pela cidade após ele, e feri; seu olho não poupará, e você deve mostrar nenhuma piedade; seis matar velhos definitivas, rapazes e moças, crianças e mulheres , mas ninguém toque sobre a qual é a marca. E começar pelo meu santuário. " Então, eles começaram com os anciãos que estavam diante da casa. 7 Então disse-lhes: "Defile da casa, e enchei os átrios de mortos. Vá em frente." Então saíram, e feriram na cidade. 8 E, enquanto eles estavam ferindo, e eu fui deixado sozinho, caí sobre o meu rosto, e exclamou: "Ah Senhor Deus! Queres destruir tudo o que resta de Israel na efusão do teu furor sobre Jerusalém?" 9 Então ele me disse: "A culpa da casa de Israel e de Judá é grandíssima, a terra está cheia de sangue, ea cidade cheia de injustiça, porque eles dizem: O Senhor abandonou a terra, eo Senhor não vê. " 10 Quanto a mim, meu olho não poupará, nem terei piedade, mas vou recompensar a seus atos sobre as suas cabeças. "11 E eis que o homem vestido de linho, com o caso por escrito ao seu lado, trouxe de volta palavra, dizendo: "Eu tenho feito como comando fizeste de mim." (RSV)</w:t>
      </w:r>
    </w:p>
    <w:p>
      <w:pPr>
        <w:pStyle w:val="QUOTES"/>
        <w:rPr>
          <w:lang w:val="pt-PT"/>
        </w:rPr>
      </w:pPr>
      <w:r>
        <w:rPr>
          <w:lang w:val="pt-PT"/>
        </w:rPr>
      </w:r>
    </w:p>
    <w:p>
      <w:pPr>
        <w:pStyle w:val="TextBody"/>
        <w:rPr>
          <w:color w:val="000000"/>
          <w:lang w:val="pt-PT"/>
        </w:rPr>
      </w:pPr>
      <w:r>
        <w:rPr>
          <w:color w:val="000000"/>
          <w:lang w:val="pt-PT"/>
        </w:rPr>
        <w:t>Este processo inicia-se nos níveis mais altos com os próprios eleitos e prossegue para baixo através de nosso povo. Estamos marcados na nossa capacidade de chorar e suspirar, a chorar, e arrepender-se e superar. Aqueles que não choram e se arrependem serão mortos: homens, mulheres e crianças. Esta não é uma mensagem de fraqueza. A nação da Austrália, por exemplo, será trazido a seus joelhos com a espada. A cidade de Sydney vai se arrepender de seus Mardi Gras. Essas coisas são abominações aos olhos de Deus e será feito com a distância, e não é errado dizer que a palavra de Deus permanece. Essas pessoas mal chamam bem e ao bem mal. Eles são uma abominação aos olhos de Deus e um mau cheiro em suas narinas. Deus permitirá que elas sejam destruídas.</w:t>
        <w:br/>
        <w:br/>
        <w:t>Nosso trabalho é alertar o povo e nossa indolência e adiamento da ação significa que as crianças vão morrer. É por isso que somos abençoados se lamentar e suspirar e chorar. Mas temos que fazê-lo ativamente, não passivamente. Temos que ser pró-ativa no que estamos fazendo, não reativos. Não é uma questão de simplesmente expressar consternação. Temos que chegar lá e dizer-lhes. Temos que chamar para o arrependimento desta nação - converter os corações dos pais aos seus filhos e os filhos a seus pais, ou esta terra vai morrer. Isso não é uma crítica inerente de nós, mas apenas ressaltando a urgência do problema. Nossa capacidade de existir como uma nação e o número do nosso povo no Milênio depende do que fazemos agora. Até o número de gentios é dependente de quão bem nós fazemos a nossa tarefa. Temos recursos limitados e há muitas pessoas aleijadas pelos erros do passado, por indolente e com justiça própria.</w:t>
        <w:br/>
        <w:br/>
        <w:t xml:space="preserve">A terceira Beatitude diz: </w:t>
      </w:r>
      <w:r>
        <w:rPr>
          <w:b/>
          <w:color w:val="000000"/>
          <w:lang w:val="pt-PT"/>
        </w:rPr>
        <w:t>Bem-aventurados os mansos porque eles herdarão a terra.</w:t>
      </w:r>
      <w:r>
        <w:rPr>
          <w:color w:val="000000"/>
          <w:lang w:val="pt-PT"/>
        </w:rPr>
        <w:br/>
        <w:br/>
        <w:t>É uma contradição dizer que temos que alertar a nação eo mundo, mas temos que ser manso? O que significa ser manso? É fraqueza mansidão? Não! A mansidão não é fraqueza.</w:t>
      </w:r>
    </w:p>
    <w:p>
      <w:pPr>
        <w:pStyle w:val="TextBody"/>
        <w:rPr>
          <w:color w:val="000000"/>
          <w:lang w:val="pt-PT"/>
        </w:rPr>
      </w:pPr>
      <w:r>
        <w:rPr>
          <w:color w:val="000000"/>
          <w:lang w:val="pt-PT"/>
        </w:rPr>
      </w:r>
    </w:p>
    <w:p>
      <w:pPr>
        <w:pStyle w:val="TextBody"/>
        <w:rPr/>
      </w:pPr>
      <w:r>
        <w:rPr>
          <w:color w:val="000000"/>
          <w:lang w:val="pt-PT"/>
        </w:rPr>
        <w:t>Moisés foi manso, acima de tudo homens, mas nenhuma pessoa, por qualquer trecho da imaginação, diria que ele era fraco. Da mesma forma, a força não vem, e não é expressa em termos de, afirmações dogmáticas ou poder no uso de armas, ou o uso da posição, ou o uso da autoridade. Força não está tendo uma posição hierárquica e chutando os intestinos fora de todos debaixo de nós. Força é a capacidade de morrer para o nosso povo. 1 Coríntios 13 é o capítulo do amor, como todos sabemos. Caridade, no sentido do amor, é o incondicional amor ágape de Deus. É o tipo de amor que foi proferida da boca de Cristo sobre o jogo quando ele disse: "Pai, perdoa-lhes porque não sabem o que fazem". Este amor é o tipo de amor que saíam da boca de Stephen, quando eles apedrejaram até a morte. Foi-lhe dada uma visão do Reino para tirá-lo através dele. Que é examinado na questão das duas últimas bem-aventuranças.</w:t>
      </w:r>
    </w:p>
    <w:p>
      <w:pPr>
        <w:pStyle w:val="TextBody"/>
        <w:rPr>
          <w:color w:val="000000"/>
          <w:lang w:val="pt-PT"/>
        </w:rPr>
      </w:pPr>
      <w:r>
        <w:rPr>
          <w:color w:val="000000"/>
          <w:lang w:val="pt-PT"/>
        </w:rPr>
      </w:r>
    </w:p>
    <w:p>
      <w:pPr>
        <w:pStyle w:val="TextBody"/>
        <w:rPr>
          <w:color w:val="000000"/>
          <w:lang w:val="pt-PT"/>
        </w:rPr>
      </w:pPr>
      <w:r>
        <w:rPr>
          <w:color w:val="000000"/>
          <w:lang w:val="pt-PT"/>
        </w:rPr>
        <w:t>De 1 Coríntios 13 podemos ter uma idéia de que Cristo está falando na maneira como ele fala desta mansidão e herdar a Terra. É o tipo de mansidão que vem colocando a nós mesmos a seguir os nossos irmãos.</w:t>
      </w:r>
    </w:p>
    <w:p>
      <w:pPr>
        <w:pStyle w:val="QUOTES"/>
        <w:rPr>
          <w:lang w:val="pt-PT"/>
        </w:rPr>
      </w:pPr>
      <w:r>
        <w:rPr>
          <w:lang w:val="pt-PT"/>
        </w:rPr>
        <w:t>Ainda que eu falasse as línguas dos homens e dos anjos, mas não tiver amor Eu sou um gongo barulhento e címbalo que retine.</w:t>
      </w:r>
    </w:p>
    <w:p>
      <w:pPr>
        <w:pStyle w:val="TextBody"/>
        <w:rPr/>
      </w:pPr>
      <w:r>
        <w:rPr>
          <w:color w:val="000000"/>
          <w:lang w:val="pt-PT"/>
        </w:rPr>
        <w:t>Tem que haver uma manifestação física da nossa preocupação. É palavras vazias, gongos simplesmente clanging, para falar sobre nossa fé e não fazer nada. 1 Coríntios 13 é falar de poderes proféticos, mistérios e compreensão do conhecimento. Ela fala da fé como mover montanhas. No entanto, se não temos o amor que deve ir com que nossa fé é equivocada, porque todos os poderes do Espírito Santo é dado para aquelas pessoas que podem expressá-lo em mansidão - no amor um pelo outro. Nós não recebemos o Espírito Santo em qualquer forma real ou o poder até que saibamos como dirigi-la uns aos outros no amor.</w:t>
      </w:r>
    </w:p>
    <w:p>
      <w:pPr>
        <w:pStyle w:val="TextBody"/>
        <w:rPr>
          <w:color w:val="000000"/>
          <w:lang w:val="pt-PT"/>
        </w:rPr>
      </w:pPr>
      <w:r>
        <w:rPr>
          <w:color w:val="000000"/>
          <w:lang w:val="pt-PT"/>
        </w:rPr>
      </w:r>
    </w:p>
    <w:p>
      <w:pPr>
        <w:pStyle w:val="TextBody"/>
        <w:rPr/>
      </w:pPr>
      <w:r>
        <w:rPr>
          <w:color w:val="000000"/>
          <w:lang w:val="pt-PT"/>
        </w:rPr>
        <w:t>Nos será dada presentes o suficiente para obter por nós. Quanto menos o amor que mostramos, mais limitado o Espírito será. Se não superar essa fraqueza, nós perderemos o Espírito Santo.</w:t>
      </w:r>
    </w:p>
    <w:p>
      <w:pPr>
        <w:pStyle w:val="TextBody"/>
        <w:rPr>
          <w:color w:val="000000"/>
          <w:lang w:val="pt-PT"/>
        </w:rPr>
      </w:pPr>
      <w:r>
        <w:rPr>
          <w:color w:val="000000"/>
          <w:lang w:val="pt-PT"/>
        </w:rPr>
      </w:r>
    </w:p>
    <w:p>
      <w:pPr>
        <w:pStyle w:val="TextBody"/>
        <w:rPr/>
      </w:pPr>
      <w:r>
        <w:rPr>
          <w:color w:val="000000"/>
          <w:lang w:val="pt-PT"/>
        </w:rPr>
        <w:t>Temos visto pessoas testadas em sua compreensão da Divindade. Aqueles que não tratar esse teste como deveriam e tomar uma decisão errada, perdem o que já sabia.</w:t>
      </w:r>
    </w:p>
    <w:p>
      <w:pPr>
        <w:pStyle w:val="TextBody"/>
        <w:rPr>
          <w:color w:val="000000"/>
          <w:lang w:val="pt-PT"/>
        </w:rPr>
      </w:pPr>
      <w:r>
        <w:rPr>
          <w:color w:val="000000"/>
          <w:lang w:val="pt-PT"/>
        </w:rPr>
      </w:r>
    </w:p>
    <w:p>
      <w:pPr>
        <w:pStyle w:val="TextBody"/>
        <w:rPr/>
      </w:pPr>
      <w:r>
        <w:rPr>
          <w:color w:val="000000"/>
          <w:lang w:val="pt-PT"/>
        </w:rPr>
        <w:t>O primeiro estágio é o primeiro grande mandamento (expresso nos primeiros quatro mandamentos) que é: amar o Senhor teu Deus com todo teu coração, com todo o teu entendimento e com toda a tua alma. A mansidão é a forma de comportamento que coloca tudo em subordinação ao Primeiro Mandamento.</w:t>
        <w:br/>
        <w:br/>
        <w:t>Povo de Deus tem colocado de lado seus casamentos, seus irmãos, seu bem-estar, sua riqueza, e tudo para a Igreja. Cada um de nós foi chamado a sacrificar alguma coisa. Cada um de nós foi chamado e dado uns aos outros para que possamos desenvolver o amor e poder no Espírito Santo. Nós herdarão a Terra, porque o nosso Mestre, Jesus Cristo, será dado, e tem sido dada, que o poder ea realeza e da autoridade como a Estrela da Manhã. Nos será dada, também, em seu trono (Ap 2:26-28; 3:12,21). Vamos fazê-lo por causa de nossa natureza ou capacidade para subjugar o nosso próprio interesse, e servir uns aos outros.</w:t>
      </w:r>
    </w:p>
    <w:p>
      <w:pPr>
        <w:pStyle w:val="TextBody"/>
        <w:rPr>
          <w:color w:val="000000"/>
          <w:lang w:val="pt-PT"/>
        </w:rPr>
      </w:pPr>
      <w:r>
        <w:rPr>
          <w:color w:val="000000"/>
          <w:lang w:val="pt-PT"/>
        </w:rPr>
      </w:r>
    </w:p>
    <w:p>
      <w:pPr>
        <w:pStyle w:val="TextBody"/>
        <w:rPr/>
      </w:pPr>
      <w:r>
        <w:rPr>
          <w:color w:val="000000"/>
          <w:lang w:val="pt-PT"/>
        </w:rPr>
        <w:t>Precisamos desenvolver essa natureza para o maior de nossa capacidade. Às vezes se trata de ver as necessidades dos outros. É uma expressão do nosso amor para antecipar as necessidades dos outros. Temos uma família e devemos ver as necessidades do outro antes que a pessoa expressa. Dessa forma, ele deixa de ser a frieza de caridade como o mundo vê-lo e torna-se o produto da preocupação de saída. É a capacidade, por expressão de amor, para mostrar que nos importamos. Ter visto e algo antecipado é um presente para além das palavras, porque nós tomamos distância do nosso irmão a necessidade de ter que pedir. Nenhum de nós deve ter que pedir nada.</w:t>
      </w:r>
    </w:p>
    <w:p>
      <w:pPr>
        <w:pStyle w:val="TextBody"/>
        <w:rPr>
          <w:color w:val="000000"/>
          <w:lang w:val="pt-PT"/>
        </w:rPr>
      </w:pPr>
      <w:r>
        <w:rPr>
          <w:color w:val="000000"/>
          <w:lang w:val="pt-PT"/>
        </w:rPr>
      </w:r>
    </w:p>
    <w:p>
      <w:pPr>
        <w:pStyle w:val="TextBody"/>
        <w:rPr/>
      </w:pPr>
      <w:r>
        <w:rPr>
          <w:color w:val="000000"/>
          <w:lang w:val="pt-PT"/>
        </w:rPr>
        <w:t>Na sequência da questão de humildade, que o progresso na questão da batalha. Nosso Mestre tem o poder de salvar ou não salvar. Ele tem o poder de nos livrar ou não de nos livrar. Ele tem o poder de nos enviar para o cativeiro ou não para nos enviar para o cativeiro. Da mesma forma, aqueles que confiam na sua própria força e não servir a Deus com todo seu coração, mente e alma, vai falhar no final. Eles vão ou o cativeiro de Israel física, ou o cativeiro da segunda ressurreição.</w:t>
        <w:br/>
        <w:br/>
        <w:t>Segundo a Ressurreição é uma escola disciplinada pelo qual todos os homens vão aprender a amar a Deus e eles vão ver os resultados do que fazem. Nosso Mestre pagou um preço para libertar-nos disso e para nos dar a oportunidade de liderar. Lideramos por meio de nosso paciente mansidão e longanimidade.</w:t>
        <w:br/>
        <w:br/>
        <w:t xml:space="preserve">De Apocalipse 6, vemos como este conceito é desenvolvido. Os selos são examinados nos jornais </w:t>
      </w:r>
      <w:r>
        <w:rPr>
          <w:i/>
          <w:color w:val="000000"/>
          <w:lang w:val="pt-PT"/>
        </w:rPr>
        <w:t>The Seven Seals (N</w:t>
      </w:r>
      <w:r>
        <w:rPr>
          <w:rStyle w:val="Hps"/>
          <w:i/>
          <w:color w:val="000000"/>
          <w:lang w:val="pt-PT"/>
        </w:rPr>
        <w:t>ão</w:t>
      </w:r>
      <w:r>
        <w:rPr>
          <w:i/>
          <w:color w:val="000000"/>
          <w:lang w:val="pt-PT"/>
        </w:rPr>
        <w:t xml:space="preserve"> 140)</w:t>
      </w:r>
      <w:r>
        <w:rPr>
          <w:color w:val="000000"/>
          <w:lang w:val="pt-PT"/>
        </w:rPr>
        <w:t xml:space="preserve"> e </w:t>
      </w:r>
      <w:r>
        <w:rPr>
          <w:i/>
          <w:color w:val="000000"/>
          <w:lang w:val="pt-PT"/>
        </w:rPr>
        <w:t>As Sete Trombetas (N</w:t>
      </w:r>
      <w:r>
        <w:rPr>
          <w:rStyle w:val="Hps"/>
          <w:i/>
          <w:color w:val="000000"/>
          <w:lang w:val="pt-PT"/>
        </w:rPr>
        <w:t>ão</w:t>
      </w:r>
      <w:r>
        <w:rPr>
          <w:i/>
          <w:color w:val="000000"/>
          <w:lang w:val="pt-PT"/>
        </w:rPr>
        <w:t xml:space="preserve"> 141)</w:t>
      </w:r>
      <w:r>
        <w:rPr>
          <w:color w:val="000000"/>
          <w:lang w:val="pt-PT"/>
        </w:rPr>
        <w:t xml:space="preserve">. Aqui estamos olhando para uma pergunta de uma falha a ser manso. O que acontece na progressão dos selos é que os selos de fluxo diretamente do bem-aventuranças. Os selos são especificamente o resultado da incapacidade de manter o primeiro e maior mandamento, eo segundo grande mandamento, amar o próximo como a ti mesmo. Juntos, esses são o agrupamento dos Dez Mandamentos (cf. os jornais </w:t>
      </w:r>
      <w:r>
        <w:rPr>
          <w:i/>
          <w:color w:val="000000"/>
          <w:lang w:val="pt-PT"/>
        </w:rPr>
        <w:t>A Lei de Deus (L1)</w:t>
      </w:r>
      <w:r>
        <w:rPr>
          <w:color w:val="000000"/>
          <w:lang w:val="pt-PT"/>
        </w:rPr>
        <w:t xml:space="preserve"> e da série Law </w:t>
      </w:r>
      <w:r>
        <w:rPr>
          <w:i/>
          <w:color w:val="000000"/>
          <w:lang w:val="pt-PT"/>
        </w:rPr>
        <w:t>(No. 252-No. 263)</w:t>
      </w:r>
      <w:r>
        <w:rPr>
          <w:color w:val="000000"/>
          <w:lang w:val="pt-PT"/>
        </w:rPr>
        <w:t>.</w:t>
        <w:br/>
        <w:br/>
        <w:t>O primeiro selo desenvolve a partir da religião falsa - de colocar sistemas de governo acima da estrutura bíblica e as Leis de nosso Mestre e nosso Deus.</w:t>
      </w:r>
    </w:p>
    <w:p>
      <w:pPr>
        <w:pStyle w:val="TextBody"/>
        <w:rPr>
          <w:color w:val="000000"/>
          <w:lang w:val="pt-PT"/>
        </w:rPr>
      </w:pPr>
      <w:r>
        <w:rPr>
          <w:color w:val="000000"/>
          <w:lang w:val="pt-PT"/>
        </w:rPr>
      </w:r>
    </w:p>
    <w:p>
      <w:pPr>
        <w:pStyle w:val="TextBody"/>
        <w:rPr/>
      </w:pPr>
      <w:r>
        <w:rPr>
          <w:color w:val="000000"/>
          <w:lang w:val="pt-PT"/>
        </w:rPr>
        <w:t>Os selos são abertos progressivamente por causa da violação da lei e as restrições impostas pelo bem-aventuranças.</w:t>
      </w:r>
    </w:p>
    <w:p>
      <w:pPr>
        <w:pStyle w:val="TextBody"/>
        <w:rPr>
          <w:color w:val="000000"/>
          <w:lang w:val="pt-PT"/>
        </w:rPr>
      </w:pPr>
      <w:r>
        <w:rPr>
          <w:color w:val="000000"/>
          <w:lang w:val="pt-PT"/>
        </w:rPr>
      </w:r>
    </w:p>
    <w:p>
      <w:pPr>
        <w:pStyle w:val="TextBody"/>
        <w:rPr/>
      </w:pPr>
      <w:r>
        <w:rPr>
          <w:color w:val="000000"/>
          <w:lang w:val="pt-PT"/>
        </w:rPr>
        <w:t>Como eles estão quebrados, o primeiro selo é aberto à religião falsa, pois não há mansidão. Não há desejo de subjugar o interesse próprio e para ajudar todos os homens. Porque a religião falsa está configurado não há unanimidade da mente no serviço do Deus Único e Verdadeiro e Seu Direito ordem. Divisão causada por estruturas hierárquicas religiosas de forças empíricos desigualdades grupos que fluir novamente a partir do fracasso das bem-aventuranças em nossas mentes. Desejo se torna luxúria, o que resulta em luta. Guerra segue. Da guerra vem a morte, pestilência e fome. Estes são os primeiros quatro selos e eles são exponenciais. Como um vai, assim vai o outro.</w:t>
        <w:br/>
        <w:br/>
        <w:t>Segue-se, então, que eles entram no quinto selo de perseguição religiosa, porque se temos a falsa religião temos duas escolas e um falso deus. Com a religião falsa, temos o desejo de poder. Se não tivermos humildade, temos perseguição.</w:t>
      </w:r>
    </w:p>
    <w:p>
      <w:pPr>
        <w:pStyle w:val="TextBody"/>
        <w:rPr>
          <w:color w:val="000000"/>
          <w:lang w:val="pt-PT"/>
        </w:rPr>
      </w:pPr>
      <w:r>
        <w:rPr>
          <w:color w:val="000000"/>
          <w:lang w:val="pt-PT"/>
        </w:rPr>
      </w:r>
    </w:p>
    <w:p>
      <w:pPr>
        <w:pStyle w:val="TextBody"/>
        <w:rPr/>
      </w:pPr>
      <w:r>
        <w:rPr>
          <w:color w:val="000000"/>
          <w:lang w:val="pt-PT"/>
        </w:rPr>
        <w:t>O quinto selo é resultado da perseguição que surge, na sequência de uma ausência de mansidão e de um desejo de ferir e prejudicar aqueles que não concordam conosco.</w:t>
        <w:br/>
        <w:br/>
        <w:t>O sexto selo é os sinais celestes. Eles mostram que Cristo vai lidar com a questão e intervir em breve na ordem progressiva.</w:t>
        <w:br/>
        <w:br/>
        <w:t>Pelos sinais, Cristo indica que ele vai trazer o sistema deste mundo para um fim pela drives muito e às paixões e poder destas pessoas contra si mesmos.</w:t>
      </w:r>
    </w:p>
    <w:p>
      <w:pPr>
        <w:pStyle w:val="TextBody"/>
        <w:rPr>
          <w:color w:val="000000"/>
          <w:lang w:val="pt-PT"/>
        </w:rPr>
      </w:pPr>
      <w:r>
        <w:rPr>
          <w:color w:val="000000"/>
          <w:lang w:val="pt-PT"/>
        </w:rPr>
      </w:r>
    </w:p>
    <w:p>
      <w:pPr>
        <w:pStyle w:val="TextBody"/>
        <w:rPr/>
      </w:pPr>
      <w:r>
        <w:rPr>
          <w:color w:val="000000"/>
          <w:lang w:val="pt-PT"/>
        </w:rPr>
        <w:t>Naquela época, todos eles são trazidos até o Vale da Decisão e destruído através de suas unidades próprias. Cristo não matá-los, no sentido de que ele sai sob ordem direta de Deus simplesmente mutilar e matar essas pessoas. Eles estão autorizados a utilizar suas próprias fraquezas, que fluem a partir de um fracasso em manter o bem-aventuranças. Eles vão matar cada mulher, outro homem e criança, em milhões, quase destruindo o planeta.</w:t>
        <w:br/>
        <w:br/>
        <w:t>O mundo está degenerando em tribalismo. As pessoas que falam Inglês também estão degenerando desta forma. As mentes do nosso povo estão sendo sistematicamente destruídos por Hollywood e da mídia, ao longo de linhas violentas e base.</w:t>
      </w:r>
    </w:p>
    <w:p>
      <w:pPr>
        <w:pStyle w:val="TextBody"/>
        <w:rPr>
          <w:color w:val="000000"/>
          <w:lang w:val="pt-PT"/>
        </w:rPr>
      </w:pPr>
      <w:r>
        <w:rPr>
          <w:color w:val="000000"/>
          <w:lang w:val="pt-PT"/>
        </w:rPr>
      </w:r>
    </w:p>
    <w:p>
      <w:pPr>
        <w:pStyle w:val="TextBody"/>
        <w:rPr/>
      </w:pPr>
      <w:r>
        <w:rPr>
          <w:color w:val="000000"/>
          <w:lang w:val="pt-PT"/>
        </w:rPr>
        <w:t>Europa declara guerra em si mesmo duas vezes no século 20 em atos de insanidade grande. Em seguida, ele seguiu uma Guerra Fria há 50 anos como resultado da Segunda Guerra Mundial. É agora prestes a mergulhar-se na barbárie. Ele tornou-se novamente racista. Nosso povo aborígene são atacados. A limpeza étnica e da barbárie tribal da guerra dos Balcãs é um precursor para a Terceira Guerra Mundial, como a Guerra Civil Espanhola foi uma prévia da Segunda Guerra Mundial. A incapacidade política para controlar a Besta definiu uma série de coisas em movimento. Essas pessoas, impulsionado pelo materialismo e amoralidade, através de suas paixões, desempenha seu poder, e ambições, vai destruir a si mesmos e deste planeta.</w:t>
      </w:r>
    </w:p>
    <w:p>
      <w:pPr>
        <w:pStyle w:val="TextBody"/>
        <w:rPr>
          <w:color w:val="000000"/>
          <w:lang w:val="pt-PT"/>
        </w:rPr>
      </w:pPr>
      <w:r>
        <w:rPr>
          <w:color w:val="000000"/>
          <w:lang w:val="pt-PT"/>
        </w:rPr>
      </w:r>
    </w:p>
    <w:p>
      <w:pPr>
        <w:pStyle w:val="TextBody"/>
        <w:rPr/>
      </w:pPr>
      <w:r>
        <w:rPr>
          <w:color w:val="000000"/>
          <w:lang w:val="pt-PT"/>
        </w:rPr>
        <w:t>Os mansos herdarão a Terra, porque haverá mais ninguém saiu vivo. Cristo vai intervir nesta loucura e cortá-lo curto por causa dos escolhidos no Plano de Deus (Mat. 24:22).</w:t>
        <w:br/>
        <w:br/>
        <w:t>Durante cada uma das fases dos sete selos que o mundo poderia se arrepender. No sétimo selo, há sete trombetas, então sete taças, e as sete taças representam a ira de Deus. Em cada um diz: e eles ainda não se arrependeram (Ap 16:9). Durante este período, nenhum homem está autorizado a entrar no Templo de Deus, até as sete pragas são cumpridas (Rev. 15:8). Eles, então, nem se arrepender nem podem ser convertidos.</w:t>
        <w:br/>
        <w:br/>
        <w:t>Em cada um desses ensaios Deus permite que uma válvula de segurança. É a mesma situação onde temos uma pessoa para baixo em uma cela, e dizemos: "Você ceder?" E ele diz: "Não!" Na verdade, a humanidade colocou-se na sua própria gravata e está lentamente sufocando a si próprio à morte, uma ferida auto-infligida. Deus efetivamente diz: "Não tiro no próprio pé, vai doer". Os não convertidos em inimizade contra Deus dizer em resposta: "Se eu quiser me matar, eu vou". Deus está tentando salvar essas pessoas, mas eles continuam soprando seus pés fora. Isso é o fim de tudo. É por isso que Cristo disse: "Bem-aventurados vós, que herdarão a Terra", porque não somos nós mesmos tiro no pé em uma base contínua.</w:t>
        <w:br/>
        <w:br/>
        <w:t xml:space="preserve">A quarta Beatitude é: </w:t>
      </w:r>
      <w:r>
        <w:rPr>
          <w:b/>
          <w:color w:val="000000"/>
          <w:lang w:val="pt-PT"/>
        </w:rPr>
        <w:t>Bem-aventurados os que têm fome e sede de justiça.</w:t>
      </w:r>
    </w:p>
    <w:p>
      <w:pPr>
        <w:pStyle w:val="TextBody"/>
        <w:rPr>
          <w:b/>
          <w:b/>
          <w:color w:val="000000"/>
          <w:lang w:val="pt-PT"/>
        </w:rPr>
      </w:pPr>
      <w:r>
        <w:rPr>
          <w:b/>
          <w:color w:val="000000"/>
          <w:lang w:val="pt-PT"/>
        </w:rPr>
      </w:r>
    </w:p>
    <w:p>
      <w:pPr>
        <w:pStyle w:val="TextBody"/>
        <w:rPr/>
      </w:pPr>
      <w:r>
        <w:rPr>
          <w:color w:val="000000"/>
          <w:lang w:val="pt-PT"/>
        </w:rPr>
        <w:t>Tal desejo é ter fome e sede para o conhecimento de Deus. Salmo 119 mostra os conceitos na Lei, justiça e decorre da lei. Os eleitos são cheios do Espírito Santo e há uma diligência na sua fome e sede. Eles não comem o alimento físico, comem alimento espiritual.</w:t>
        <w:br/>
        <w:br/>
        <w:t xml:space="preserve">Os trabalhos sobre o </w:t>
      </w:r>
      <w:r>
        <w:rPr>
          <w:i/>
          <w:color w:val="000000"/>
          <w:lang w:val="pt-PT"/>
        </w:rPr>
        <w:t>Espírito Santo (N</w:t>
      </w:r>
      <w:r>
        <w:rPr>
          <w:rStyle w:val="Hps"/>
          <w:i/>
          <w:color w:val="000000"/>
          <w:lang w:val="pt-PT"/>
        </w:rPr>
        <w:t>ão.</w:t>
      </w:r>
      <w:r>
        <w:rPr>
          <w:i/>
          <w:color w:val="000000"/>
          <w:lang w:val="pt-PT"/>
        </w:rPr>
        <w:t xml:space="preserve"> 117)</w:t>
      </w:r>
      <w:r>
        <w:rPr>
          <w:color w:val="000000"/>
          <w:lang w:val="pt-PT"/>
        </w:rPr>
        <w:t xml:space="preserve"> e </w:t>
      </w:r>
      <w:r>
        <w:rPr>
          <w:i/>
          <w:color w:val="000000"/>
          <w:lang w:val="pt-PT"/>
        </w:rPr>
        <w:t>Fruto do Espírito Santo (N</w:t>
      </w:r>
      <w:r>
        <w:rPr>
          <w:rStyle w:val="Hps"/>
          <w:i/>
          <w:color w:val="000000"/>
          <w:lang w:val="pt-PT"/>
        </w:rPr>
        <w:t>ão.</w:t>
      </w:r>
      <w:r>
        <w:rPr>
          <w:i/>
          <w:color w:val="000000"/>
          <w:lang w:val="pt-PT"/>
        </w:rPr>
        <w:t xml:space="preserve"> 146)</w:t>
      </w:r>
      <w:r>
        <w:rPr>
          <w:color w:val="000000"/>
          <w:lang w:val="pt-PT"/>
        </w:rPr>
        <w:t xml:space="preserve"> deve ser visto em relação ao bem-aventuranças e os recheio. É o Espírito Santo e todos os seus frutos expressa em 1 Coríntios 13, e em todos os outros textos sobre o assunto por Paulo, que são o recheio que ocorre.</w:t>
      </w:r>
    </w:p>
    <w:p>
      <w:pPr>
        <w:pStyle w:val="TextBody"/>
        <w:rPr>
          <w:color w:val="000000"/>
          <w:lang w:val="pt-PT"/>
        </w:rPr>
      </w:pPr>
      <w:r>
        <w:rPr>
          <w:color w:val="000000"/>
          <w:lang w:val="pt-PT"/>
        </w:rPr>
      </w:r>
    </w:p>
    <w:p>
      <w:pPr>
        <w:pStyle w:val="TextBody"/>
        <w:rPr/>
      </w:pPr>
      <w:r>
        <w:rPr>
          <w:color w:val="000000"/>
          <w:lang w:val="pt-PT"/>
        </w:rPr>
        <w:t>As bem-aventuranças formam uma chave, e há um fluxo de através deles em nossa capacidade de se tornar o sal da Terra e as luzes do Templo. Podemos nos tornar uma luz para os gentios.</w:t>
      </w:r>
    </w:p>
    <w:p>
      <w:pPr>
        <w:pStyle w:val="TextBody"/>
        <w:rPr>
          <w:color w:val="000000"/>
          <w:lang w:val="pt-PT"/>
        </w:rPr>
      </w:pPr>
      <w:r>
        <w:rPr>
          <w:color w:val="000000"/>
          <w:lang w:val="pt-PT"/>
        </w:rPr>
      </w:r>
    </w:p>
    <w:p>
      <w:pPr>
        <w:pStyle w:val="TextBody"/>
        <w:rPr>
          <w:color w:val="000000"/>
          <w:lang w:val="pt-PT"/>
        </w:rPr>
      </w:pPr>
      <w:r>
        <w:rPr>
          <w:color w:val="000000"/>
          <w:lang w:val="pt-PT"/>
        </w:rPr>
        <w:t>No entanto, não há muitos de nós. O sal é apenas uma pitada sobre a comida ou uma pequena porção nos ingredientes. O mesmo conceito é encontrado na história de Gideão e os 300. Nós somos muito poucos, somos chamados um de uma cidade, ea dois de uma família (Jer. 3:14).</w:t>
      </w:r>
    </w:p>
    <w:p>
      <w:pPr>
        <w:pStyle w:val="QUOTES"/>
        <w:rPr>
          <w:lang w:val="pt-PT"/>
        </w:rPr>
      </w:pPr>
      <w:r>
        <w:rPr>
          <w:lang w:val="pt-PT"/>
        </w:rPr>
        <w:t>Jeremias 3:14 Vire, ó filhos rebeldes, diz o Senhor, porque sou casado a vós, e vos tomarei, a um de uma cidade, ea dois de uma família, e vos levarei a Sião: (KJV)</w:t>
      </w:r>
    </w:p>
    <w:p>
      <w:pPr>
        <w:pStyle w:val="TextBody"/>
        <w:rPr>
          <w:color w:val="000000"/>
          <w:lang w:val="pt-PT"/>
        </w:rPr>
      </w:pPr>
      <w:r>
        <w:rPr>
          <w:color w:val="000000"/>
          <w:lang w:val="pt-PT"/>
        </w:rPr>
        <w:br/>
        <w:t>É por isso que há tão poucos que entender e trabalhar ao longo deste último período. Deus derrama o Seu Espírito sobre a humanidade em primeiro lugar através dos eleitos (Atos 2:1-33) e continua durante os últimos dias (Joel 2:28-32, Atos 2:17-21).</w:t>
      </w:r>
    </w:p>
    <w:p>
      <w:pPr>
        <w:pStyle w:val="TextBody"/>
        <w:rPr>
          <w:color w:val="000000"/>
          <w:lang w:val="pt-PT"/>
        </w:rPr>
      </w:pPr>
      <w:r>
        <w:rPr>
          <w:color w:val="000000"/>
          <w:lang w:val="pt-PT"/>
        </w:rPr>
      </w:r>
    </w:p>
    <w:p>
      <w:pPr>
        <w:pStyle w:val="TextBody"/>
        <w:rPr/>
      </w:pPr>
      <w:r>
        <w:rPr>
          <w:color w:val="000000"/>
          <w:lang w:val="pt-PT"/>
        </w:rPr>
        <w:t>Elias pensou que estava a esquerda último. Na verdade ele estava dizendo que: "Não há ninguém mais a esquerda. Mas Deus, eu sou o único aqui, eu sou importante ". Ele estava inchado de vaidade por causa de sua tarefa. Paul matou Stephen ainda disse ele, quando se trata de lei - irrepreensível (Filipenses 3:6). Ele escreveu que depois de sua conversão e depois que ele havia assassinado Stephen! Há um homem justo, Jesus Cristo e todos nós somos pecadores. Cristo, porém, disse que não havia ninguém que é bom só Deus (Mat. 19:16-17). Todos ficaram aquém da glória de Deus, Paul incluídos. Pecado é pecado e que procede do iniqüidades da mente. Alguns dos eleitos que o precederam Messias, como os pais de João Batista, foram irrepreensíveis sob as ordenanças (Lc 1:6). Estamos todos a ser irrepreensível, após nossa conversão (1 Coríntios 1:8; Phil 2:15,. 1Ts 5:23;. 1Tm 3:2,10;. 05:07; Tito 1:6-7; 2Pd 3:4).</w:t>
      </w:r>
    </w:p>
    <w:p>
      <w:pPr>
        <w:pStyle w:val="TextBody"/>
        <w:rPr>
          <w:color w:val="000000"/>
          <w:lang w:val="pt-PT"/>
        </w:rPr>
      </w:pPr>
      <w:r>
        <w:rPr>
          <w:color w:val="000000"/>
          <w:lang w:val="pt-PT"/>
        </w:rPr>
      </w:r>
    </w:p>
    <w:p>
      <w:pPr>
        <w:pStyle w:val="TextBody"/>
        <w:rPr/>
      </w:pPr>
      <w:r>
        <w:rPr>
          <w:color w:val="000000"/>
          <w:lang w:val="pt-PT"/>
        </w:rPr>
        <w:t>Paul, no entanto, veio a entender mais tarde que ele era o pior dos pecadores (Rm 7:1-25).</w:t>
        <w:br/>
        <w:br/>
        <w:t>Alguns de nós o pecado em nossas mentes. Algum pecado de facto e de ação. Mas estamos a ser medido em nossas mentes e não apenas no que fazemos. Que é um conceito assustador. A mente oferece grande oportunidade para o pecado. Muitas vezes somos surpreendidos com o nível de nossos próprios pensamentos. A mídia moderna apresenta oportunidades para os pecados da mente que excedem qualquer momento anterior.</w:t>
        <w:br/>
        <w:br/>
        <w:t>Esta questão, em seguida, segue para a questão da misericórdia. Não é por acaso que a misericórdia segue depois com fome e sede de justiça na estrutura das bem-aventuranças. Temos que ser humildes para chegar, ou se quiser chegar, ao ponto de entender que precisamos do Espírito Santo, a graça de Deus e do sacrifício redentor de Cristo. Precisamos ser preenchido, a fim de subjugar o ego. Nossa vaidade e auto-suficiência é subjugado a dependência de Cristo. Alguns de nós, então, ser humilhado fisicamente, a fim de torná-lo para o Reino de Deus. Alguns de nós podem sofrer danos e perda de obter nossas mentes ao ponto em que podemos ser tratados por Deus. Todas as coisas cooperam para o bem daqueles que amam a Deus, daqueles que são chamados segundo o seu propósito (Rm 8:28).</w:t>
      </w:r>
    </w:p>
    <w:p>
      <w:pPr>
        <w:pStyle w:val="TextBody"/>
        <w:rPr>
          <w:color w:val="000000"/>
          <w:lang w:val="pt-PT"/>
        </w:rPr>
      </w:pPr>
      <w:r>
        <w:rPr>
          <w:color w:val="000000"/>
          <w:lang w:val="pt-PT"/>
        </w:rPr>
      </w:r>
    </w:p>
    <w:p>
      <w:pPr>
        <w:pStyle w:val="QUOTES"/>
        <w:ind w:left="0" w:right="187" w:hanging="0"/>
        <w:rPr>
          <w:lang w:val="pt-PT"/>
        </w:rPr>
      </w:pPr>
      <w:r>
        <w:rPr>
          <w:sz w:val="24"/>
          <w:szCs w:val="24"/>
        </w:rPr>
        <w:t xml:space="preserve">O quinto é Beatitude: </w:t>
      </w:r>
      <w:r>
        <w:rPr>
          <w:b/>
          <w:sz w:val="24"/>
          <w:szCs w:val="24"/>
        </w:rPr>
        <w:t>Bem-aventurados os misericordiosos.</w:t>
        <w:br/>
      </w:r>
    </w:p>
    <w:p>
      <w:pPr>
        <w:pStyle w:val="QUOTES"/>
        <w:rPr/>
      </w:pPr>
      <w:r>
        <w:rPr/>
        <w:t>Zacarias 7:8-10 E a palavra do SENHOR veio a Zacarias, dizendo: 9 "Assim diz o SENHOR dos Exércitos, Render juízos verdadeiros, mostram bondade e misericórdia cada um a seu irmão, [juízo verdadeiro é bondade e misericórdia] 10 não oprimem a viúva, o órfão, o estrangeiro, ou os pobres, e nenhum de vós maquinam o mal contra o seu irmão em seu coração". (RSV)</w:t>
      </w:r>
    </w:p>
    <w:p>
      <w:pPr>
        <w:pStyle w:val="TextBody"/>
        <w:rPr>
          <w:color w:val="000000"/>
          <w:lang w:val="pt-PT"/>
        </w:rPr>
      </w:pPr>
      <w:r>
        <w:rPr>
          <w:color w:val="000000"/>
          <w:lang w:val="pt-PT"/>
        </w:rPr>
      </w:r>
    </w:p>
    <w:p>
      <w:pPr>
        <w:pStyle w:val="TextBody"/>
        <w:rPr/>
      </w:pPr>
      <w:r>
        <w:rPr>
          <w:color w:val="000000"/>
          <w:lang w:val="pt-PT"/>
        </w:rPr>
        <w:t>Foi um ensinamento de algumas igrejas da Trindade que não temos de manter a fé com pessoas que não são de nossa própria denominação. Eles ensinaram que temos um padrão diferente de lidar com as pessoas se somos da mesma fé. Em termos de honestidade e de viúvas e órfãos e os pobres nos termos da Lei que não é verdade. Deus não faz acepção de pessoas (Atos 10:34).</w:t>
      </w:r>
    </w:p>
    <w:p>
      <w:pPr>
        <w:pStyle w:val="TextBody"/>
        <w:rPr>
          <w:color w:val="000000"/>
          <w:lang w:val="pt-PT"/>
        </w:rPr>
      </w:pPr>
      <w:r>
        <w:rPr>
          <w:color w:val="000000"/>
          <w:lang w:val="pt-PT"/>
        </w:rPr>
      </w:r>
    </w:p>
    <w:p>
      <w:pPr>
        <w:pStyle w:val="TextBody"/>
        <w:rPr>
          <w:color w:val="000000"/>
          <w:lang w:val="pt-PT"/>
        </w:rPr>
      </w:pPr>
      <w:r>
        <w:rPr>
          <w:color w:val="000000"/>
          <w:lang w:val="pt-PT"/>
        </w:rPr>
        <w:t>Os alienígenas, os gentios, passam a confiar em nós porque nós não respeitam uma sobre a outra na lei. Os acórdãos do Direito vai sair em todo o planeta, independentemente de raça, cor da pele ou classe social.</w:t>
      </w:r>
    </w:p>
    <w:p>
      <w:pPr>
        <w:pStyle w:val="TextBody"/>
        <w:rPr>
          <w:color w:val="000000"/>
          <w:lang w:val="pt-PT"/>
        </w:rPr>
      </w:pPr>
      <w:r>
        <w:rPr>
          <w:color w:val="000000"/>
          <w:lang w:val="pt-PT"/>
        </w:rPr>
      </w:r>
    </w:p>
    <w:p>
      <w:pPr>
        <w:pStyle w:val="QUOTES"/>
        <w:rPr>
          <w:lang w:val="pt-PT"/>
        </w:rPr>
      </w:pPr>
      <w:r>
        <w:rPr>
          <w:lang w:val="pt-PT"/>
        </w:rPr>
        <w:t>Zacarias 7:11-13 Mas eles se recusaram a ouvir, e virou um ombro teimoso, e taparam os ouvidos que não pode ouvir. 12 Eles fizeram os seus corações como inflexível para que não ouvissem a lei e as palavras que o SENHOR dos Exércitos enviara pelo seu Espírito por intermédio dos profetas antigos. Ira, portanto, grande vinha do Senhor dos exércitos. 13 "Como eu liguei, e eles não quiseram ouvir, e eles chamaram, e eu não quis ouvir", diz o SENHOR dos Exércitos, (RSV)</w:t>
      </w:r>
    </w:p>
    <w:p>
      <w:pPr>
        <w:pStyle w:val="TextBody"/>
        <w:rPr>
          <w:color w:val="000000"/>
          <w:lang w:val="pt-PT"/>
        </w:rPr>
      </w:pPr>
      <w:r>
        <w:rPr>
          <w:color w:val="000000"/>
          <w:lang w:val="pt-PT"/>
        </w:rPr>
        <w:br/>
        <w:t>Lá vai ser um momento em que o Senhor dos Exércitos não vos ouça. Ele não vai ouvir quando os gritos nação e que serão tratados e entregues a outras nações a quem será dado um coração de pedra para lidar com a gente.</w:t>
      </w:r>
    </w:p>
    <w:p>
      <w:pPr>
        <w:pStyle w:val="QUOTES"/>
        <w:rPr>
          <w:lang w:val="pt-PT"/>
        </w:rPr>
      </w:pPr>
      <w:r>
        <w:rPr>
          <w:lang w:val="pt-PT"/>
        </w:rPr>
        <w:t>Zacarias 7:14 "e os espalhei com um turbilhão por entre todas as nações que não tinham conhecido. Assim, a terra que eles deixaram foi assolada, de modo que ninguém foi para lá e para cá, e a terra aprazível foi assolada." (RSV)</w:t>
      </w:r>
    </w:p>
    <w:p>
      <w:pPr>
        <w:pStyle w:val="QUOTES"/>
        <w:rPr>
          <w:lang w:val="pt-PT"/>
        </w:rPr>
      </w:pPr>
      <w:r>
        <w:rPr>
          <w:lang w:val="pt-PT"/>
        </w:rPr>
      </w:r>
    </w:p>
    <w:p>
      <w:pPr>
        <w:pStyle w:val="TextBody"/>
        <w:rPr>
          <w:color w:val="000000"/>
          <w:lang w:val="pt-PT"/>
        </w:rPr>
      </w:pPr>
      <w:r>
        <w:rPr>
          <w:color w:val="000000"/>
          <w:lang w:val="pt-PT"/>
        </w:rPr>
        <w:t>Desolação e guerra seguem a partir de uma falta de atenção a palavra de Deus.</w:t>
      </w:r>
    </w:p>
    <w:p>
      <w:pPr>
        <w:pStyle w:val="TextBody"/>
        <w:rPr>
          <w:color w:val="000000"/>
          <w:lang w:val="pt-PT"/>
        </w:rPr>
      </w:pPr>
      <w:r>
        <w:rPr>
          <w:color w:val="000000"/>
          <w:lang w:val="pt-PT"/>
        </w:rPr>
      </w:r>
    </w:p>
    <w:p>
      <w:pPr>
        <w:pStyle w:val="QUOTES"/>
        <w:rPr>
          <w:lang w:val="pt-PT"/>
        </w:rPr>
      </w:pPr>
      <w:r>
        <w:rPr>
          <w:lang w:val="pt-PT"/>
        </w:rPr>
        <w:t>Zacarias 8:1-6 E a palavra do SENHOR dos Exércitos veio a mim, dizendo: 2 "Assim diz o SENHOR dos Exércitos:. Estou zelando por Sião com grande zelo, e eu estou com ciúmes por ela com grande ira 3 Assim diz o Senhor: Voltarei para Sião, e habitarei no meio de Jerusalém, e Jerusalém será chamada a cidade fiel, eo monte do SENHOR dos Exércitos, o monte santo 4 Assim diz o SENHOR dos Exércitos:. Velho homens e mulheres de idade deve novamente ficar nas ruas de Jerusalém, cada um com cajado na mão de idade muito 5 E as ruas da cidade se encherão de meninos e meninas que jogam nas suas ruas 6 Assim diz o SENHOR dos Exércitos:.. Se é maravilhoso aos olhos do resto deste povo naqueles dias, acaso será também maravilhoso aos meus olhos, diz o SENHOR dos Exércitos? (RSV)</w:t>
        <w:br/>
      </w:r>
    </w:p>
    <w:p>
      <w:pPr>
        <w:pStyle w:val="TextBody"/>
        <w:rPr/>
      </w:pPr>
      <w:r>
        <w:rPr>
          <w:color w:val="000000"/>
          <w:lang w:val="pt-PT"/>
        </w:rPr>
        <w:t>Pode parecer impossível aos homens, mas não é impossível a Deus. Deus pode suscitar filhos a Abraão das pedras do deserto, e Ele vai fazê-lo. Estamos no build-up para o estabelecimento do Milênio. Tudo isso se relaciona com Messias ea instauração do Reino de Deus. Assim, a questão da justiça e da misericórdia vem no seguimento em nossa capacidade de lidar com um outro de uma maneira justa.</w:t>
      </w:r>
    </w:p>
    <w:p>
      <w:pPr>
        <w:pStyle w:val="TextBody"/>
        <w:rPr>
          <w:color w:val="000000"/>
          <w:lang w:val="pt-PT"/>
        </w:rPr>
      </w:pPr>
      <w:r>
        <w:rPr>
          <w:color w:val="000000"/>
          <w:lang w:val="pt-PT"/>
        </w:rPr>
      </w:r>
    </w:p>
    <w:p>
      <w:pPr>
        <w:pStyle w:val="TextBody"/>
        <w:rPr/>
      </w:pPr>
      <w:r>
        <w:rPr>
          <w:color w:val="000000"/>
          <w:lang w:val="pt-PT"/>
        </w:rPr>
        <w:t xml:space="preserve">O sexto é Beatitude: </w:t>
      </w:r>
      <w:r>
        <w:rPr>
          <w:b/>
          <w:color w:val="000000"/>
          <w:lang w:val="pt-PT"/>
        </w:rPr>
        <w:t>Bem-aventurados os puros de coração porque verão a Deus.</w:t>
      </w:r>
    </w:p>
    <w:p>
      <w:pPr>
        <w:pStyle w:val="TextBody"/>
        <w:rPr>
          <w:b/>
          <w:b/>
          <w:color w:val="000000"/>
          <w:lang w:val="pt-PT"/>
        </w:rPr>
      </w:pPr>
      <w:r>
        <w:rPr>
          <w:b/>
          <w:color w:val="000000"/>
          <w:lang w:val="pt-PT"/>
        </w:rPr>
      </w:r>
    </w:p>
    <w:p>
      <w:pPr>
        <w:pStyle w:val="TextBody"/>
        <w:rPr/>
      </w:pPr>
      <w:r>
        <w:rPr>
          <w:color w:val="000000"/>
          <w:lang w:val="pt-PT"/>
        </w:rPr>
        <w:t>Manifestando essas qualidades no Espírito Santo como uma criança do Espírito gerado batizado de Deus, receberemos o selo de Deus. Ao receber o selo somos capazes de alcançar o poder espiritual e veremos Deus. Paulo escreveu que nenhum homem, nenhum ser humano físico, viu nem nunca verá a Deus (1Tim. 6:16). Isso é um conceito que Paul e John trabalharam; que nenhum homem tinha visto Deus, porque Deus é um poder espiritual. Temos que ser na forma e capacidade do espírito para ver a Deus, e nenhum homem pode ser dessa maneira. É algo a ser alcançado depois da ressurreição e vamos conseguir essa distinção.</w:t>
      </w:r>
    </w:p>
    <w:p>
      <w:pPr>
        <w:pStyle w:val="TextBody"/>
        <w:rPr>
          <w:color w:val="000000"/>
          <w:lang w:val="pt-PT"/>
        </w:rPr>
      </w:pPr>
      <w:r>
        <w:rPr>
          <w:color w:val="000000"/>
          <w:lang w:val="pt-PT"/>
        </w:rPr>
      </w:r>
    </w:p>
    <w:p>
      <w:pPr>
        <w:pStyle w:val="TextBody"/>
        <w:rPr/>
      </w:pPr>
      <w:r>
        <w:rPr>
          <w:color w:val="000000"/>
          <w:lang w:val="pt-PT"/>
        </w:rPr>
        <w:t xml:space="preserve">A sétima bem-aventurança é: </w:t>
      </w:r>
      <w:r>
        <w:rPr>
          <w:b/>
          <w:color w:val="000000"/>
          <w:lang w:val="pt-PT"/>
        </w:rPr>
        <w:t>Bem-aventurados os pacificadores, porque serão chamados filhos de Deus.</w:t>
      </w:r>
    </w:p>
    <w:p>
      <w:pPr>
        <w:pStyle w:val="TextBody"/>
        <w:rPr>
          <w:b/>
          <w:b/>
          <w:color w:val="000000"/>
          <w:lang w:val="pt-PT"/>
        </w:rPr>
      </w:pPr>
      <w:r>
        <w:rPr>
          <w:b/>
          <w:color w:val="000000"/>
          <w:lang w:val="pt-PT"/>
        </w:rPr>
      </w:r>
    </w:p>
    <w:p>
      <w:pPr>
        <w:pStyle w:val="TextBody"/>
        <w:rPr>
          <w:color w:val="000000"/>
          <w:lang w:val="pt-PT"/>
        </w:rPr>
      </w:pPr>
      <w:r>
        <w:rPr>
          <w:color w:val="000000"/>
          <w:lang w:val="pt-PT"/>
        </w:rPr>
        <w:t>A realização da paz é uma forma de expressar o Espírito Santo. A propositura de paz é a capacidade de Jesus Cristo apresenta para governar este planeta. Ele governa seu planeta, unindo em um acordo com Deus. Monoteísmo não significa que Deus é o único por ter três cabeças. Monoteísmo é que Deus é Um, porque todo mundo, Jesus Cristo e todos aqueles incluídos no Host, subjugar suas vontades a Deus. Eles compartilham a vontade de Deus, forma e poder pelo desejo e amor. Somos chamados no sistema para compartilhar a Sua vontade pelo desejo e amor. O próprio Jesus disse: "A minha comida é fazer a vontade daquele que me enviou [e realizar Sua obra]" (Jo 4:34). Que deve ser a questão fundamental para nós. Isso é o que Monoteísmo é tudo. Estamos todos de um só Espírito que emana de Deus e Jesus Cristo torna um com Deus. Faz-nos parte do Corpo de Jesus Cristo, que é a nossa cabeça, e nos faz tudo parte de Deus, que é tudo em todos (Ef 4:6). Não é uma Trindade, é uma multiplicidade. Trindade limita a capacidade para todos nós a ver Deus e ser uno com Deus, da mesma forma que Jesus Cristo é um com Deus. Binitarianism alcança o mesmo efeito que Trinitarianismo.</w:t>
      </w:r>
    </w:p>
    <w:p>
      <w:pPr>
        <w:pStyle w:val="TextBody"/>
        <w:rPr/>
      </w:pPr>
      <w:r>
        <w:rPr>
          <w:color w:val="000000"/>
          <w:lang w:val="pt-PT"/>
        </w:rPr>
        <w:br/>
        <w:t>A ser filhos de Deus temos que ser pacíficos e demonstrar os frutos do Espírito Santo. Como nos tornamos pacificadores? Como é que vamos resolver os problemas? Olhar para a necessidade e olhar para a preocupação. Nos colocamos abaixo nossos irmãos. Devemos dizer: "Eu não quero conseguir as coisas à custa do meu irmão. Eu não quero nada que esteja fora da vontade de meu Pai. Eu não quero colocar qualquer sistema que acima do Corpo de meu Mestre e a vontade de meu Pai. Se meu pai opta por não intervir, e eu morrer nesse processo, então essa é a vontade de meu Pai, mas eu vou viver e vou ser mais forte do que jamais poderia ter imaginado".</w:t>
        <w:br/>
        <w:br/>
        <w:t>Fazemos as pazes, mas não porque temos medo de qualquer homem neste planeta. O Espírito Santo é um espírito de poder e uma mente sã - e não um espírito de medo e timidez. Que alguns de nós são fracos fisicamente e não pode vencer o campeão peso pesado significa pouco. Estamos todos fisicamente fraco em alguma área, mas a nossa força vem do poder de Deus. O fato de que Cristo nos colocou em uma posição onde não podemos subjugar as nações (literalmente destruir o planeta) é uma virtude, porque há muitos irmãos que se julgam injustamente. Se eles estavam executando o show que haveria um monte de clones e um monte de pessoas mortas. Algumas das igrejas teria queimado todos os livros do planeta se eles estavam correndo esse show há vinte anos atrás, e alguns ainda pode querer fazer isso. Um monte de mulheres teria sido queimado na fogueira como bruxas e não teria havido algumas corridas menos por aí. Como estamos todos conscientes, muitas atrocidades foram cometidas em nome de Deus.</w:t>
      </w:r>
    </w:p>
    <w:p>
      <w:pPr>
        <w:pStyle w:val="TextBody"/>
        <w:rPr>
          <w:color w:val="000000"/>
          <w:lang w:val="pt-PT"/>
        </w:rPr>
      </w:pPr>
      <w:r>
        <w:rPr>
          <w:color w:val="000000"/>
          <w:lang w:val="pt-PT"/>
        </w:rPr>
      </w:r>
    </w:p>
    <w:p>
      <w:pPr>
        <w:pStyle w:val="TextBody"/>
        <w:rPr>
          <w:color w:val="000000"/>
          <w:lang w:val="pt-PT"/>
        </w:rPr>
      </w:pPr>
      <w:r>
        <w:rPr>
          <w:color w:val="000000"/>
          <w:lang w:val="pt-PT"/>
        </w:rPr>
        <w:t>Como a oitava Beatitude, Cristo disse: Bem-aventurados os que são perseguidos por causa da justiça porque deles é o reino dos céus.</w:t>
        <w:br/>
        <w:br/>
        <w:t>O martírio de Estevão em Atos é importante. Stephen fala para o conselho em Atos 7. Quando ele terminou, eles se enfureceu e ralado seus dentes. O que ele disse? Em Atos 7:51 ele disse:</w:t>
      </w:r>
    </w:p>
    <w:p>
      <w:pPr>
        <w:pStyle w:val="QUOTES"/>
        <w:rPr>
          <w:lang w:val="pt-PT"/>
        </w:rPr>
      </w:pPr>
      <w:r>
        <w:rPr>
          <w:lang w:val="pt-PT"/>
        </w:rPr>
        <w:t>você dura pessoas cerviz, incircuncisos de coração e ouvido.</w:t>
      </w:r>
    </w:p>
    <w:p>
      <w:pPr>
        <w:pStyle w:val="TextBody"/>
        <w:rPr/>
      </w:pPr>
      <w:r>
        <w:rPr>
          <w:color w:val="000000"/>
          <w:lang w:val="pt-PT"/>
        </w:rPr>
        <w:br/>
        <w:t>Eles sabiam o que a circuncisão do coração. Isaías lhes tinha dito tudo sobre isso e eles sabiam que não era um ensinamento novo. Cristo já havia telegrafado seus movimentos por meio dos profetas. Algumas pessoas pensam que Jesus Cristo iniciou um novo sistema. Ele não. Ele falou a Israel durante centenas de anos pelos profetas. Eles não quiseram ouvir. Isso é o que Stephen estava dizendo e não gostei.</w:t>
      </w:r>
    </w:p>
    <w:p>
      <w:pPr>
        <w:pStyle w:val="TextBody"/>
        <w:rPr>
          <w:color w:val="000000"/>
          <w:lang w:val="pt-PT"/>
        </w:rPr>
      </w:pPr>
      <w:r>
        <w:rPr>
          <w:color w:val="000000"/>
          <w:lang w:val="pt-PT"/>
        </w:rPr>
      </w:r>
    </w:p>
    <w:p>
      <w:pPr>
        <w:pStyle w:val="TextBody"/>
        <w:rPr/>
      </w:pPr>
      <w:r>
        <w:rPr>
          <w:color w:val="000000"/>
          <w:lang w:val="pt-PT"/>
        </w:rPr>
        <w:t>Em Mateus 23:31,37 e Lucas 11:50, Cristo foi efetivamente perguntando aos fariseus: "A qual dos profetas não perseguiram vossos pais?" Não foi dito aqui: "Acho que você tem a maioria deles". Pediu-lhes para dizer-lhe qual eles não perseguiram? Todos os profetas e todos que falaram em nome de Deus foram perseguidos e estão sendo perseguidos. Eles mataram aqueles que anunciavam a vinda do justo quem Stephen disseram ter traído e assassinado. Ele disse: "Vocês são os que recebem a lei por ordenação dos anjos e não a guardastes" (At 7:53). Foi uma condenação do judaísmo farisaico. Eles tinham a Lei, mas não mantê-la no espírito.</w:t>
      </w:r>
    </w:p>
    <w:p>
      <w:pPr>
        <w:pStyle w:val="QUOTES"/>
        <w:rPr/>
      </w:pPr>
      <w:r>
        <w:rPr>
          <w:lang w:val="pt-PT"/>
        </w:rPr>
        <w:t>Ouvindo eles estas coisas que eles rangeram os dentes contra Estêvão, mas cheios do Espírito Santo, ele viu a glória de Deus. Olha, ele disse, eu vejo a abertura céus eo Filho de Deus em pé ao lado dele. Mas eles cobriam suas orelhas e com um grito todos correram juntos em direção a ele. Em seguida, eles arrastaram para fora da cidade e começaram a apedrejá-lo. E as testemunhas depuseram os seus casacos aos pés de um jovem chamado Saulo.</w:t>
      </w:r>
    </w:p>
    <w:p>
      <w:pPr>
        <w:pStyle w:val="TextBody"/>
        <w:rPr>
          <w:color w:val="000000"/>
          <w:lang w:val="pt-PT"/>
        </w:rPr>
      </w:pPr>
      <w:r>
        <w:rPr>
          <w:color w:val="000000"/>
          <w:lang w:val="pt-PT"/>
        </w:rPr>
      </w:r>
    </w:p>
    <w:p>
      <w:pPr>
        <w:pStyle w:val="TextBody"/>
        <w:rPr>
          <w:color w:val="000000"/>
          <w:lang w:val="pt-PT"/>
        </w:rPr>
      </w:pPr>
      <w:r>
        <w:rPr>
          <w:color w:val="000000"/>
          <w:lang w:val="pt-PT"/>
        </w:rPr>
        <w:t>Enquanto eles estavam apedrejamento Stephen orou:</w:t>
      </w:r>
    </w:p>
    <w:p>
      <w:pPr>
        <w:pStyle w:val="QUOTES"/>
        <w:rPr/>
      </w:pPr>
      <w:r>
        <w:rPr>
          <w:lang w:val="pt-PT"/>
        </w:rPr>
        <w:t>Senhor Jesus por favor, aceitem o meu espírito e ele se ajoelhou e clamou em alta voz: "Senhor, não imputes este pecado deles". Quando ele disse isso, ele morreu. Saul aprovados do assassinato.</w:t>
      </w:r>
    </w:p>
    <w:p>
      <w:pPr>
        <w:pStyle w:val="TextBody"/>
        <w:rPr>
          <w:color w:val="000000"/>
          <w:lang w:val="pt-PT"/>
        </w:rPr>
      </w:pPr>
      <w:r>
        <w:rPr>
          <w:color w:val="000000"/>
          <w:lang w:val="pt-PT"/>
        </w:rPr>
      </w:r>
    </w:p>
    <w:p>
      <w:pPr>
        <w:pStyle w:val="TextBody"/>
        <w:rPr/>
      </w:pPr>
      <w:r>
        <w:rPr>
          <w:color w:val="000000"/>
          <w:lang w:val="pt-PT"/>
        </w:rPr>
        <w:t>Saul aprovado de seus matando-o. Os casacos foram colocados a seus pés, porque ele era a testemunha farisaico ou supervisor. Foi necessário que um homem ser condenado à morte sob o olhar ou jurisdição de uma testemunha, um delegado. No inquisições a autoridade provinha de legados papais. Mas Saul assassinado Stephen como se tivesse jogado a primeira pedra e foi o seu trabalho, teoricamente, para lançar a primeira pedra. Basicamente, a testemunha foi quem sancionou a matança. Sem isso, a morte de Stephen estava sem desculpa. Paul deve ter se arrependido completamente desse fato, em vez de proferir o conceito de inocência. Ele não era inocente, porque ele quebrou o Mandamento: Não matarás. Ele matou um homem inocente.</w:t>
      </w:r>
    </w:p>
    <w:p>
      <w:pPr>
        <w:pStyle w:val="TextBody"/>
        <w:rPr>
          <w:color w:val="000000"/>
          <w:lang w:val="pt-PT"/>
        </w:rPr>
      </w:pPr>
      <w:r>
        <w:rPr>
          <w:color w:val="000000"/>
          <w:lang w:val="pt-PT"/>
        </w:rPr>
      </w:r>
    </w:p>
    <w:p>
      <w:pPr>
        <w:pStyle w:val="TextBody"/>
        <w:rPr/>
      </w:pPr>
      <w:r>
        <w:rPr>
          <w:color w:val="000000"/>
          <w:lang w:val="pt-PT"/>
        </w:rPr>
        <w:t xml:space="preserve">No final, no nono Beatitude, lemos: </w:t>
      </w:r>
      <w:r>
        <w:rPr>
          <w:b/>
          <w:color w:val="000000"/>
          <w:lang w:val="pt-PT"/>
        </w:rPr>
        <w:t>Bem-aventurados sois vós, quando vos insultam, vos perseguem e disserem todo o mal contra vós, por minha causa.</w:t>
      </w:r>
    </w:p>
    <w:p>
      <w:pPr>
        <w:pStyle w:val="TextBody"/>
        <w:rPr>
          <w:b/>
          <w:b/>
          <w:color w:val="000000"/>
          <w:lang w:val="pt-PT"/>
        </w:rPr>
      </w:pPr>
      <w:r>
        <w:rPr>
          <w:b/>
          <w:color w:val="000000"/>
          <w:lang w:val="pt-PT"/>
        </w:rPr>
      </w:r>
    </w:p>
    <w:p>
      <w:pPr>
        <w:pStyle w:val="TextBody"/>
        <w:rPr>
          <w:color w:val="000000"/>
          <w:lang w:val="pt-PT"/>
        </w:rPr>
      </w:pPr>
      <w:r>
        <w:rPr>
          <w:color w:val="000000"/>
          <w:lang w:val="pt-PT"/>
        </w:rPr>
        <w:t>Cristo personalizado lo. Ele centrou a perseguição sobre todos e cada um dos eleitos. As pessoas que perseguem os eleitos são aqueles que estão em autoridade ou dizem que estão em posição de autoridade no que pretende ser a Igrejas ou Congregação de Deus. Que foi inicialmente o Judaísmo, mas a maior perseguição veio do chamado cristianismo. Ele continua no sistema protestante e nas Igrejas de Deus. Estes são os que se dizem cristãos, e não são. Aqueles que estão fora do cristianismo tradicional, que afirmam ser as Igrejas de Deus perseguir os eleitos, porque eles não sabem o nosso Mestre.</w:t>
        <w:br/>
        <w:br/>
        <w:t>Isaías 66:5 diz:</w:t>
      </w:r>
    </w:p>
    <w:p>
      <w:pPr>
        <w:pStyle w:val="QUOTES"/>
        <w:rPr>
          <w:lang w:val="pt-PT"/>
        </w:rPr>
      </w:pPr>
      <w:r>
        <w:rPr>
          <w:lang w:val="pt-PT"/>
        </w:rPr>
        <w:t>Ouvi a palavra do Senhor, você que tremem diante da sua palavra: "Vossos irmãos que vos odeiam e vos lançam por causa do meu nome ter dito: 'Que o Senhor seja glorificado, para que possamos ver a sua alegria", mas é que eles que será envergonhado. "(RSV)</w:t>
      </w:r>
    </w:p>
    <w:p>
      <w:pPr>
        <w:pStyle w:val="TextBody"/>
        <w:rPr/>
      </w:pPr>
      <w:r>
        <w:rPr>
          <w:color w:val="000000"/>
          <w:lang w:val="pt-PT"/>
        </w:rPr>
        <w:br/>
        <w:t>Na verdade, os eleitos são rejeitados da Sinagoga por aqueles que pensam que estão fazendo um favor de Cristo. Eles tentam colocar os eleitos para a morte. Quem foi que matou Isaías por supostamente serrar ele no meio? Foi o sacerdócio. Jeremias que apedrejaram até a morte? As tradições dizer que foi os profetas de Anatote. As mesmas pessoas que dizem que são pilares de luz são aqueles que insultam a maioria de nós, porque eles não sabem o nosso Mestre. Eles pensam que são justos, mas não tem o Espírito Santo. Eles não podem guardar a Lei porque a mente carnal é inimizade contra Deus (Rm. 8:7). Não é um conceito de pessoas sendo inimigos de Deus. Sem o Espírito Santo e estar perto de Deus, não podemos guardar a Lei, pois emana da natureza de Deus. Que Deus está dizendo na verdade é: "Eu tenho configurar o sistema. Eu criei vocês e vocês não estão todos lá, sem o meu Espírito".</w:t>
      </w:r>
    </w:p>
    <w:p>
      <w:pPr>
        <w:pStyle w:val="TextBody"/>
        <w:rPr>
          <w:color w:val="000000"/>
          <w:lang w:val="pt-PT"/>
        </w:rPr>
      </w:pPr>
      <w:r>
        <w:rPr>
          <w:color w:val="000000"/>
          <w:lang w:val="pt-PT"/>
        </w:rPr>
      </w:r>
    </w:p>
    <w:p>
      <w:pPr>
        <w:pStyle w:val="TextBody"/>
        <w:rPr/>
      </w:pPr>
      <w:r>
        <w:rPr>
          <w:color w:val="000000"/>
          <w:lang w:val="pt-PT"/>
        </w:rPr>
        <w:t>A analogia é muito similar a ter um navio no porto, com o gerador. As luzes estão todas, mas não vai a lugar nenhum e só o motor auxiliar está em execução. O motor principal não é ainda ligado. Essas pessoas não podem deixar que eles são. Eles nem sequer virou a mais de turbinas. Eles estão em execução no auxiliares e que está prestes a analogia. Não é meia potência, pois eles não têm poder. As luzes estão acesas, mas não há nenhuma atividade. É quando começamos o motor com o Espírito Santo que, em seguida, tornar-se operacional. Podemos, então, deixar o porto e navegar em qualquer lugar dentro da vontade de nosso Pai.</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Proferindo todo tipo de mal contra nós falsa por causa de Cristo não é algo novo. O acima são exemplos do tipo de injúria fomos confrontados com longo dos séculos. Porque nós não temos a capacidade de escrever os livros, não conseguimos a nossa versão das coisas para fora. Queimaram nossos escritos, chamado o que fizemos mal e disse que fez coisas horríveis, como adorar o Deus Único e Verdadeiro, rápido, guardar o sábado, e vestido sem ostentação. Penduravam-nos e nós queimado na fogueira por causa destas coisas. Foi a sua maneira de vestir, como pavões. Mainstream cristianismo reviled-nos para todos os tipos de coisas. Eles tinham muito pouco do que nos acusar como Faith (ver o artigo O Papel do </w:t>
      </w:r>
      <w:r>
        <w:rPr>
          <w:i/>
          <w:color w:val="000000"/>
          <w:lang w:val="pt-PT"/>
        </w:rPr>
        <w:t>Quarto Mandamento da Historical Sabbath-keeping Igrejas de Deus (</w:t>
      </w:r>
      <w:r>
        <w:rPr>
          <w:rStyle w:val="Hps"/>
          <w:i/>
          <w:color w:val="000000"/>
          <w:lang w:val="pt-PT"/>
        </w:rPr>
        <w:t>Não.</w:t>
      </w:r>
      <w:r>
        <w:rPr>
          <w:i/>
          <w:color w:val="000000"/>
          <w:lang w:val="pt-PT"/>
        </w:rPr>
        <w:t xml:space="preserve"> 170) </w:t>
      </w:r>
      <w:r>
        <w:rPr>
          <w:color w:val="000000"/>
          <w:lang w:val="pt-PT"/>
        </w:rPr>
        <w:t xml:space="preserve">ea </w:t>
      </w:r>
      <w:r>
        <w:rPr>
          <w:i/>
          <w:color w:val="000000"/>
          <w:lang w:val="pt-PT"/>
        </w:rPr>
        <w:t>Distribuição de papel Geral das Igrejas Observância do Sábado (</w:t>
      </w:r>
      <w:r>
        <w:rPr>
          <w:rStyle w:val="Hps"/>
          <w:i/>
          <w:color w:val="000000"/>
          <w:lang w:val="pt-PT"/>
        </w:rPr>
        <w:t>Não</w:t>
      </w:r>
      <w:r>
        <w:rPr>
          <w:i/>
          <w:color w:val="000000"/>
          <w:lang w:val="pt-PT"/>
        </w:rPr>
        <w:t>. 122)</w:t>
      </w:r>
      <w:r>
        <w:rPr>
          <w:color w:val="000000"/>
          <w:lang w:val="pt-PT"/>
        </w:rPr>
        <w:t>).</w:t>
      </w:r>
    </w:p>
    <w:p>
      <w:pPr>
        <w:pStyle w:val="TextBody"/>
        <w:rPr/>
      </w:pPr>
      <w:r>
        <w:rPr>
          <w:color w:val="000000"/>
          <w:lang w:val="pt-PT"/>
        </w:rPr>
        <w:br/>
        <w:t>Muitos do nosso povo foram chamados do pecado. Muitas vezes o mundo condenou os pecadores. No entanto, eles se converteram e foram aceitos e perdoados pela Igreja como irmãos. Esta aceitação incondicional de pecadores na graça salvadora do batismo de Jesus Cristo é a marca da Igreja de Deus e os eleitos.</w:t>
        <w:br/>
        <w:br/>
        <w:t>Cristo disse: "Alegrai-vos e exultai a vossa recompensa é grande nos céus para como eles perseguiram os profetas que foram antes de vós, assim também eles vos perseguirão a vós".</w:t>
        <w:br/>
        <w:br/>
        <w:t>Suportar a perseguição do mundo à luz da esperança que está dentro de nós. Se esforçam muito para fazer o trabalho de Deus.</w:t>
        <w:br/>
        <w:br/>
        <w:t>Temos que ser o sal da terra ea luz do mundo. Jesus Cristo é a luz do mundo e através de nós, ele espalha o evangelho. Deus escolheu para nos usar mais do que qualquer grande obra. Ele nos chamou para confundir os poderosos. Ele nos chamou, o fraco e base. Alguns de nós são fracos, alguns são de base e alguns são ambos. Mas Ele nos chamou, para não nos deixar nesta condição, mas para nos levar a um ponto do poder através do Espírito Santo.</w:t>
      </w:r>
    </w:p>
    <w:p>
      <w:pPr>
        <w:pStyle w:val="TextBody"/>
        <w:rPr>
          <w:color w:val="000000"/>
          <w:lang w:val="pt-PT"/>
        </w:rPr>
      </w:pPr>
      <w:r>
        <w:rPr>
          <w:color w:val="000000"/>
          <w:lang w:val="pt-PT"/>
        </w:rPr>
      </w:r>
    </w:p>
    <w:p>
      <w:pPr>
        <w:pStyle w:val="TextBody"/>
        <w:rPr>
          <w:color w:val="000000"/>
        </w:rPr>
      </w:pPr>
      <w:r>
        <w:rPr>
          <w:color w:val="000000"/>
          <w:lang w:val="pt-PT"/>
        </w:rPr>
        <w:t>As medições de que o poder são as bem-aventuranças e como podemos subjugar o nosso próprio interesse de Deus e nossos parceiros na Igreja. Aqueles de nós que são solteiros estão em famílias; aqueles de nós que não têm filhos, são pais e aqueles de nós que estão sozinhos não são mais sozinho. Todos nós somos uma família estendida, no poder, através de um Espírito. Cristo nos diz em seu bem-aventuranças como chegar lá e como fazer suas tarefas. Somos chamados a não fraqueza, mas ao pode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pt-PT"/>
      </w:rPr>
      <w:t>As Bem-aventuranç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As Bem-aventuranças</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7:55:00Z</dcterms:created>
  <dc:creator>Wade Cox tr 2012</dc:creator>
  <dc:description/>
  <cp:keywords/>
  <dc:language>en-US</dc:language>
  <cp:lastModifiedBy>Denise</cp:lastModifiedBy>
  <cp:lastPrinted>2003-03-01T10:05:00Z</cp:lastPrinted>
  <dcterms:modified xsi:type="dcterms:W3CDTF">2012-01-05T21:48:00Z</dcterms:modified>
  <cp:revision>4</cp:revision>
  <dc:subject/>
  <dc:title>As Bem-aventuranças [040]</dc:title>
</cp:coreProperties>
</file>