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  <w:lang w:val="pt-PT"/>
        </w:rPr>
      </w:pPr>
      <w:r>
        <w:rPr>
          <w:rFonts w:cs="Carleton" w:ascii="Carleton" w:hAnsi="Carleton"/>
          <w:b/>
          <w:sz w:val="32"/>
          <w:szCs w:val="32"/>
          <w:lang w:val="pt-PT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pt-PT"/>
        </w:rPr>
      </w:pPr>
      <w:r>
        <w:rPr>
          <w:rFonts w:cs="Arial" w:ascii="Arial" w:hAnsi="Arial"/>
          <w:b/>
          <w:sz w:val="22"/>
          <w:szCs w:val="22"/>
          <w:lang w:val="pt-PT"/>
        </w:rPr>
        <w:t>[CB123]</w:t>
      </w:r>
    </w:p>
    <w:p>
      <w:pPr>
        <w:pStyle w:val="Normal"/>
        <w:jc w:val="right"/>
        <w:rPr>
          <w:rFonts w:ascii="Arial" w:hAnsi="Arial" w:eastAsia="Arial" w:cs="Arial"/>
          <w:sz w:val="12"/>
          <w:lang w:val="pt-PT"/>
        </w:rPr>
      </w:pPr>
      <w:r>
        <w:rPr>
          <w:rFonts w:eastAsia="Arial" w:cs="Arial" w:ascii="Arial" w:hAnsi="Arial"/>
          <w:sz w:val="12"/>
          <w:lang w:val="pt-PT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  <w:lang w:val="pt-PT"/>
        </w:rPr>
      </w:pPr>
      <w:r>
        <w:rPr>
          <w:rFonts w:cs="Arial" w:ascii="Arial" w:hAnsi="Arial"/>
          <w:b/>
          <w:sz w:val="70"/>
          <w:lang w:val="pt-PT"/>
        </w:rPr>
      </w:r>
    </w:p>
    <w:p>
      <w:pPr>
        <w:pStyle w:val="Normal"/>
        <w:spacing w:before="240" w:after="60"/>
        <w:rPr>
          <w:b/>
          <w:b/>
          <w:sz w:val="70"/>
          <w:lang w:val="pt-PT"/>
        </w:rPr>
      </w:pPr>
      <w:r>
        <w:rPr>
          <w:b/>
          <w:sz w:val="70"/>
          <w:lang w:val="pt-PT"/>
        </w:rPr>
      </w:r>
    </w:p>
    <w:p>
      <w:pPr>
        <w:pStyle w:val="TITLE"/>
        <w:ind w:left="-90" w:right="-133" w:hanging="0"/>
        <w:rPr>
          <w:color w:val="000000"/>
          <w:sz w:val="72"/>
          <w:szCs w:val="72"/>
          <w:lang w:val="pt-PT"/>
        </w:rPr>
      </w:pPr>
      <w:r>
        <w:rPr>
          <w:rStyle w:val="Hps"/>
          <w:color w:val="000000"/>
          <w:lang w:val="pt-PT"/>
        </w:rPr>
        <w:t>Introdução ao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our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rStyle w:val="Shorttext"/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oah</w:t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12"/>
          <w:szCs w:val="72"/>
          <w:lang w:val="pt-PT"/>
        </w:rPr>
      </w:pPr>
      <w:r>
        <w:rPr>
          <w:rFonts w:cs="Arial" w:ascii="Arial" w:hAnsi="Arial"/>
          <w:color w:val="000000"/>
          <w:sz w:val="12"/>
          <w:szCs w:val="72"/>
          <w:lang w:val="pt-PT"/>
        </w:rPr>
      </w:r>
    </w:p>
    <w:p>
      <w:pPr>
        <w:pStyle w:val="NormalWeb"/>
        <w:jc w:val="center"/>
        <w:rPr>
          <w:sz w:val="20"/>
          <w:lang w:val="pt-PT"/>
        </w:rPr>
      </w:pPr>
      <w:r>
        <w:rPr>
          <w:rFonts w:eastAsia="Times New Roman"/>
          <w:sz w:val="16"/>
          <w:lang w:val="pt-PT"/>
        </w:rPr>
        <w:t xml:space="preserve"> </w:t>
      </w:r>
      <w:r>
        <w:rPr>
          <w:rStyle w:val="Hps"/>
          <w:sz w:val="20"/>
          <w:lang w:val="pt-PT"/>
        </w:rPr>
        <w:t>(Edição</w:t>
      </w:r>
      <w:r>
        <w:rPr>
          <w:rStyle w:val="Shorttext"/>
          <w:sz w:val="20"/>
          <w:lang w:val="pt-PT"/>
        </w:rPr>
        <w:t xml:space="preserve"> </w:t>
      </w:r>
      <w:r>
        <w:rPr>
          <w:rStyle w:val="Hps"/>
          <w:sz w:val="20"/>
          <w:lang w:val="pt-PT"/>
        </w:rPr>
        <w:t>1.0</w:t>
      </w:r>
      <w:r>
        <w:rPr>
          <w:rStyle w:val="Shorttext"/>
          <w:sz w:val="20"/>
          <w:lang w:val="pt-PT"/>
        </w:rPr>
        <w:t xml:space="preserve"> </w:t>
      </w:r>
      <w:r>
        <w:rPr>
          <w:rStyle w:val="Hps"/>
          <w:sz w:val="20"/>
          <w:lang w:val="pt-PT"/>
        </w:rPr>
        <w:t>20.080.718-20080718</w:t>
      </w:r>
      <w:r>
        <w:rPr>
          <w:rStyle w:val="Shorttext"/>
          <w:sz w:val="20"/>
          <w:lang w:val="pt-PT"/>
        </w:rPr>
        <w:t>)</w:t>
      </w:r>
    </w:p>
    <w:p>
      <w:pPr>
        <w:pStyle w:val="Normal"/>
        <w:ind w:left="360" w:right="317" w:hanging="0"/>
        <w:rPr>
          <w:color w:val="000000"/>
          <w:lang w:val="pt-PT"/>
        </w:rPr>
      </w:pPr>
      <w:r>
        <w:rPr>
          <w:rStyle w:val="Hps"/>
          <w:color w:val="000000"/>
          <w:lang w:val="pt-PT"/>
        </w:rPr>
        <w:t>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rmadura de 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é apen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uma das muita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bênção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us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os deu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Nesta liçã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vamos explorar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s peças da armadu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m termos gerais.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ste é o primeiro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 uma série 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lições sobr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a armadura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de</w:t>
      </w:r>
      <w:r>
        <w:rPr>
          <w:color w:val="000000"/>
          <w:lang w:val="pt-PT"/>
        </w:rPr>
        <w:t xml:space="preserve"> </w:t>
      </w:r>
      <w:r>
        <w:rPr>
          <w:rStyle w:val="Hps"/>
          <w:color w:val="000000"/>
          <w:lang w:val="pt-PT"/>
        </w:rPr>
        <w:t>Eloah</w:t>
      </w:r>
      <w:r>
        <w:rPr>
          <w:color w:val="000000"/>
          <w:lang w:val="pt-PT"/>
        </w:rPr>
        <w:t>.</w:t>
      </w:r>
    </w:p>
    <w:p>
      <w:pPr>
        <w:pStyle w:val="Normal"/>
        <w:ind w:left="360" w:right="317" w:hanging="0"/>
        <w:rPr>
          <w:color w:val="000000"/>
          <w:sz w:val="22"/>
          <w:lang w:val="pt-PT"/>
        </w:rPr>
      </w:pPr>
      <w:r>
        <w:rPr>
          <w:color w:val="000000"/>
          <w:sz w:val="22"/>
          <w:lang w:val="pt-PT"/>
        </w:rPr>
      </w:r>
    </w:p>
    <w:p>
      <w:pPr>
        <w:pStyle w:val="Normal"/>
        <w:ind w:left="360" w:right="317" w:hanging="0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right="317" w:hanging="0"/>
        <w:rPr>
          <w:sz w:val="70"/>
          <w:lang w:val="pt-PT"/>
        </w:rPr>
      </w:pPr>
      <w:r>
        <w:rPr>
          <w:sz w:val="7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pt-PT"/>
        </w:rPr>
      </w:pPr>
      <w:r>
        <w:rPr>
          <w:b/>
          <w:lang w:val="en-US"/>
        </w:rPr>
        <w:t xml:space="preserve">(Direito autorais </w:t>
      </w:r>
      <w:r>
        <w:rPr>
          <w:rFonts w:cs="Arial" w:ascii="Arial" w:hAnsi="Arial"/>
          <w:b/>
          <w:bCs/>
          <w:color w:val="000000"/>
          <w:lang w:val="ms-MY"/>
        </w:rPr>
        <w:t>©</w:t>
      </w:r>
      <w:r>
        <w:rPr>
          <w:b/>
          <w:position w:val="-2"/>
          <w:lang w:val="en-US"/>
        </w:rPr>
        <w:t xml:space="preserve"> </w:t>
      </w:r>
      <w:r>
        <w:rPr>
          <w:b/>
          <w:color w:val="000000"/>
        </w:rPr>
        <w:t>Christian Churches of God, ed.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  <w:lang w:val="pt-PT"/>
        </w:rPr>
        <w:t>(Tr. 2016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pt-PT"/>
        </w:rPr>
      </w:pPr>
      <w:r>
        <w:rPr>
          <w:rFonts w:cs="Arial" w:ascii="Arial" w:hAnsi="Arial"/>
          <w:sz w:val="12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  <w:lang w:val="pt-PT"/>
        </w:rPr>
      </w:pPr>
      <w:r>
        <w:rPr>
          <w:rFonts w:cs="Arial" w:ascii="Arial" w:hAnsi="Arial"/>
          <w:i/>
          <w:sz w:val="18"/>
          <w:szCs w:val="18"/>
          <w:lang w:val="pt-PT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Style w:val="InternetLink"/>
          <w:lang w:val="pt-PT"/>
        </w:rPr>
        <w:t>http://www.logon.org</w:t>
      </w:r>
      <w:r>
        <w:rPr>
          <w:rFonts w:cs="Arial" w:ascii="Arial" w:hAnsi="Arial"/>
          <w:sz w:val="20"/>
          <w:lang w:val="pt-PT"/>
        </w:rPr>
        <w:t xml:space="preserve"> e </w:t>
      </w:r>
      <w:r>
        <w:rPr>
          <w:rStyle w:val="InternetLink"/>
          <w:lang w:val="pt-PT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pt-PT"/>
        </w:rPr>
      </w:pPr>
      <w:bookmarkStart w:id="0" w:name="OLE_LINK2"/>
      <w:bookmarkStart w:id="1" w:name="OLE_LINK1"/>
      <w:bookmarkEnd w:id="0"/>
      <w:bookmarkEnd w:id="1"/>
      <w:r>
        <w:rPr>
          <w:rStyle w:val="Hps"/>
          <w:b/>
          <w:color w:val="000000"/>
          <w:sz w:val="32"/>
          <w:szCs w:val="32"/>
          <w:lang w:val="pt-PT"/>
        </w:rPr>
        <w:t>Introdução ao</w:t>
      </w:r>
      <w:r>
        <w:rPr>
          <w:rStyle w:val="Shorttext"/>
          <w:b/>
          <w:color w:val="000000"/>
          <w:sz w:val="32"/>
          <w:szCs w:val="32"/>
          <w:lang w:val="pt-PT"/>
        </w:rPr>
        <w:t xml:space="preserve"> </w:t>
      </w:r>
      <w:r>
        <w:rPr>
          <w:rStyle w:val="Hps"/>
          <w:b/>
          <w:color w:val="000000"/>
          <w:sz w:val="32"/>
          <w:szCs w:val="32"/>
          <w:lang w:val="pt-PT"/>
        </w:rPr>
        <w:t>Armour</w:t>
      </w:r>
      <w:r>
        <w:rPr>
          <w:rStyle w:val="Shorttext"/>
          <w:b/>
          <w:color w:val="000000"/>
          <w:sz w:val="32"/>
          <w:szCs w:val="32"/>
          <w:lang w:val="pt-PT"/>
        </w:rPr>
        <w:t xml:space="preserve"> </w:t>
      </w:r>
      <w:r>
        <w:rPr>
          <w:rStyle w:val="Hps"/>
          <w:b/>
          <w:color w:val="000000"/>
          <w:sz w:val="32"/>
          <w:szCs w:val="32"/>
          <w:lang w:val="pt-PT"/>
        </w:rPr>
        <w:t>de</w:t>
      </w:r>
      <w:r>
        <w:rPr>
          <w:rStyle w:val="Shorttext"/>
          <w:b/>
          <w:color w:val="000000"/>
          <w:sz w:val="32"/>
          <w:szCs w:val="32"/>
          <w:lang w:val="pt-PT"/>
        </w:rPr>
        <w:t xml:space="preserve"> </w:t>
      </w:r>
      <w:r>
        <w:rPr>
          <w:rStyle w:val="Hps"/>
          <w:b/>
          <w:color w:val="000000"/>
          <w:sz w:val="32"/>
          <w:szCs w:val="32"/>
          <w:lang w:val="pt-PT"/>
        </w:rPr>
        <w:t>Eloah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138" w:right="1138" w:gutter="0" w:header="720" w:top="1282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szCs w:val="32"/>
          <w:lang w:val="pt-PT"/>
        </w:rPr>
      </w:pPr>
      <w:r>
        <w:rPr>
          <w:b/>
          <w:color w:val="000000"/>
          <w:sz w:val="32"/>
          <w:szCs w:val="32"/>
          <w:lang w:val="pt-PT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276" w:right="1134" w:gutter="0" w:header="720" w:top="1276" w:footer="720" w:bottom="776"/>
          <w:pgNumType w:fmt="decimal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o mundo de hoje há muitas formas de proteção - de protetores solares simples para alarmes pessoais e guarda-costas para a Defesa de Mísseis Nacional (NMD) dos Estados Unidos da América. No entanto, escritura nos diz a nossa proteção está na mão de Deus, se obedecer-Lh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m primeiro lugar, vamos rever quem é Deus e como Ele nos protege.</w:t>
      </w:r>
    </w:p>
    <w:p>
      <w:pPr>
        <w:pStyle w:val="TextBody"/>
        <w:rPr/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Quem é Deu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Único e Verdadeiro Deus sempre existiu (Jo. 17: 3; 1 Jo 5:20.). Ele estava sozinho e eterna. Eloah é o Seu nome em hebraico. Elaha é o seu nome, em caldeu. O significado é singular ou um. Ele sabe tudo e que ele é capaz de fazer tudo. No entanto, ele não pode morrer. Só Ele é um ser imortal (1 Tim. 6:16). Ele é Alpha (que significa o início) e Ele é o Omega (o que significa o último) (Ap 1: 8). Ele está sempre trabalhando. existe a criação por causa dele. Ele é o centro de todas as coisas que estão por vir. Assim, Deus está criando-se através de extensão. E Deus disse a Moisés: "EU SOU O QUE EU SOU. Isto é o que haveis de dizer aos filhos de Israel: 'EU SOU me enviou a vós "(Ex 3:14.). Deus está dizendo aqui: "Eu vou ser o que irá tornar-se" (de notas na Bíblia Companion ea nota de rodapé da Oxford Annotated RSV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ara saber mais sobre Deus Pai ver o papel Quem é Deus? (N ° de CB1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ão há dúvida de que Deus é singular e soberana. Provérbios 30: 4-5 mostra o nome de Deus e que Ele tem um filh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Que tenha ido para o céu, e desceu?</w:t>
        <w:br/>
        <w:t>Quem encerrou-se o vento no oco das suas mãos?</w:t>
        <w:br/>
        <w:t>Quem lhe amarrou as águas no seu manto?</w:t>
        <w:br/>
        <w:t>Quem estabeleceu todas as extremidades da terra?</w:t>
        <w:br/>
        <w:t>Qual é o seu nome eo nome de seu filho? Diga-me se você sabe.</w:t>
      </w:r>
    </w:p>
    <w:p>
      <w:pPr>
        <w:pStyle w:val="QUOTES"/>
        <w:rPr>
          <w:lang w:val="pt-PT"/>
        </w:rPr>
      </w:pPr>
      <w:r>
        <w:rPr>
          <w:lang w:val="pt-PT"/>
        </w:rPr>
        <w:t>Toda palavra de Deus [ELOAH] é impecável: Ele é um escudo para os que nele se refugiam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ada acrescentes às suas palavras, ou ele vai te repreenda e provar que um mentiroso.</w:t>
        <w:br/>
        <w:t>De muitos dos nossos estudos anteriores, vamos lembrar que Eloah (SHD 433) é o único Deus verdadeiro, o único que sempre existiu e criou tudo (1 Tm. 6:16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icionário Grego de Strong (SGD) usa uma palavra diferente para Deus no Novo Testamento: (2316) theos, theon e theou. Theos é singular e theoi é plural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fésios está se referindo a tou theou e os meios de Deus, Eloah; portanto, vemos em Efésios 6 que está lendo do Armour de Eloah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gora ver como Eloah nos protege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Proteção de Eloah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loah é aquele e só Deus Verdadeiro. Em Deuteronômio 32:15, aprendemos que Ele é a Rocha de Israel - a Rocha da sua salvação.</w:t>
        <w:br/>
        <w:t>Deus é repetidamente referido como o nosso refúgio ou local de segurança nas escrituras. No Salmo 46, Deus, Eloah, é referido três vezes como nosso refúgio, ou fortaleza. Deus permanece o mesmo ontem, hoje e sempre. Ele protege-nos, enquanto nós obedecemo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Deuteronômio 4: 7-10 Por que nação há tão grande, que tenha deuses tão chegados a si como o Senhor nosso Deus está em todas as coisas que nós invocamos? 8 E que nação há tão grande, que os estatutos tem os e juízos tão justos como toda esta lei que hoje ponho diante de vós? 9 Tão-somente guarda-te, e guarda bem a tua alma, que não te esqueças das coisas que os teus olhos viram, e não se apartem do teu coração todos os dias da tua vida, mas a ensinar-lhes teus filhos, e os filhos de teus filhos; 10 Especialmente o dia em que tu stoodest perante o Senhor teu Deus em Horebe, quando o Senhor me disse: Ajunta-me este povo, e eu vos farei ouvir as minhas palavras, para que possam aprender a me temerem todos os dias que hão viver sobre a terra, e que eles podem ensinar os filhos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Há muitas escrituras encorajadores de que podemos ler e se concentram em que nos dão esperança e força quando os tempos estão tentando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 xml:space="preserve">Salmo 14: 6-7 Ye frustar o conselho dos pobres, porque o Senhor é o seu refúgio. 7 Oh que a salvação de Israel tinham vindo de Sião! Quando o Senhor fizer voltar os cativos do seu povo, Jacob se alegrarão, e Israel se alegrará. 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Salmo 62: 6-8 Só ele é a minha rocha ea minha salvação; é a minha defesa; Eu não serei abalado. 7 Em Deus está a minha salvação ea minha glória; a rocha da minha força, eo meu refúgio estão em Deus. 8 Confiai nele em todos os momentos; derramai o seu coração diante dele: Deus é o nosso refúgio. Selah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Salmo 9: 9-10 O Senhor é também um alto refúgio para o oprimido, um alto refúgio em tempos de angústia. 10 E os que conhecem o teu nome confiam em ti, pois tu, Senhor, não abandonas aqueles que te buscam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Salmo 46: 1-3 Deus é o nosso refúgio e fortaleza, socorro bem presente na angústia. 2 Pelo que não temeremos, ainda que a terra se mude, e ainda que os montes se transportem para o meio dos mares; 3 ainda que as águas rujam e se perturbem, ainda que os montes se abalem pela sua braveza. Selah.</w:t>
      </w:r>
    </w:p>
    <w:p>
      <w:pPr>
        <w:pStyle w:val="QUOTES"/>
        <w:rPr>
          <w:lang w:val="pt-PT"/>
        </w:rPr>
      </w:pPr>
      <w:r>
        <w:rPr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Não importa como as coisas ruins obter podemos ter conforto em saber que quando Deus coloca a mão sobre nós vamos comer e vamos beber (o nosso pão e água a certeza (Is. 33:16)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Salmo 142: 5-7 clamei a ti, ó Senhor, eu disse: Tu és o meu refúgio, o meu quinhão na terra dos viventes. 6 atende ao meu clamor; porque estou muito abatido; livra-me dos meus perseguidores; porque é mais forte do que I. 7 Tira a minha alma da prisão, para que eu possa louvar teu nome; os justos me cercam; para o negócio tu generosamente comigo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prenderemos que entre as muitas bênçãos Eloah nos deu temos a armadura de Deus.</w:t>
        <w:br/>
        <w:t>Antes de olharmos para a armadura de Eloah nos deixar primeira revisão que tipos de guerras que são travadas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Guerras que foram e estão sendo travada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guerra espiritual: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lang w:val="pt-PT"/>
        </w:rPr>
        <w:t>Deus tem um exército no céu (Dn. 4:35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Satanás, como Estrela da Manhã, havia desafiado o Deus Altíssimo, ou Deus, o Pai, como nos é dito em Isaías 14:12. Ele tentou subir ou exaltar o seu trono, um trono de Deus, acima das estrelas de Deus ou do Conselho de Elohim. Satanás tentou tomar o trono de Deus e do Conselho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Cristo disse que ele viu Satanás caindo do céu como relâmpago (Lc. 10:18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Satanás tirou uma terceira parte dos anjos ou estrelas do céu (Ap 12: 4). Esses anjos foram lançados com Satanás para a Terra (Ap 12: 9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alguns do exército, e as estrelas são a cair para a Terra (Dan. 8:10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Houve uma guerra sobre o corpo de Moisés (Jd 1: 9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Os anjos lutaram por Israel (Juízes 5:20; 2Cr 32:21; Dan. 10:. 13-14,20-21.).</w:t>
      </w:r>
    </w:p>
    <w:p>
      <w:pPr>
        <w:pStyle w:val="TextBody"/>
        <w:numPr>
          <w:ilvl w:val="0"/>
          <w:numId w:val="4"/>
        </w:numPr>
        <w:rPr>
          <w:color w:val="000000"/>
          <w:lang w:val="pt-PT"/>
        </w:rPr>
      </w:pPr>
      <w:r>
        <w:rPr>
          <w:color w:val="000000"/>
          <w:lang w:val="pt-PT"/>
        </w:rPr>
        <w:t>Eloah deu Messias mais de doze legiões de anjos (Mat. 26:53)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Guerras do futuro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TextBody"/>
        <w:numPr>
          <w:ilvl w:val="0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As nações em guerra contra Jerusalém e será destruído (Zc. 14:12). Todo mundo que sobrevive das nações subirão a cada ano para adorar o Senhor dos Exércitos e manter a Festa das Cabanas ou Tabernáculos (Zc. 14:16). O sábado, luas novas e Dias Santos será obrigatória ea Lei emitirá a partir de Jerusalém. Aquelas nações que não enviam os seus representantes a Jerusalém para a Festa dos Tabernáculos não receberão chuvas a seu tempo (Zc. 14: 16-19).</w:t>
      </w:r>
    </w:p>
    <w:p>
      <w:pPr>
        <w:pStyle w:val="TextBody"/>
        <w:numPr>
          <w:ilvl w:val="0"/>
          <w:numId w:val="2"/>
        </w:numPr>
        <w:rPr>
          <w:color w:val="000000"/>
          <w:lang w:val="pt-PT"/>
        </w:rPr>
      </w:pPr>
      <w:r>
        <w:rPr>
          <w:color w:val="000000"/>
          <w:lang w:val="pt-PT"/>
        </w:rPr>
        <w:t>No final do Milênio, Satanás será solto novamente para enganar as nações sobre toda a terra (Ap 20: 7-8). Eles serão novamente reunidos para a batalha, mas será destruído pelo fogo (Ap 20: 9); e então Satanás como um ser espiritual será destruído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Guerras ou batalhas física - para citar apenas alguns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Israel saiu do Egito, como o exército de Deus (Ex 06:26; 7:. 4; 00:51).</w:t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Josué circuncidou Israel em Gilgal como um novo exército (Josh. 5ss.). Cristo era o capitão dos exércitos de Deus (Josh. 5: 14-15; ver o papel da queda de Jericó (No. 142)).</w:t>
      </w:r>
    </w:p>
    <w:p>
      <w:pPr>
        <w:pStyle w:val="TextBody"/>
        <w:numPr>
          <w:ilvl w:val="0"/>
          <w:numId w:val="3"/>
        </w:numPr>
        <w:rPr/>
      </w:pPr>
      <w:r>
        <w:rPr>
          <w:color w:val="000000"/>
          <w:lang w:val="pt-PT"/>
        </w:rPr>
        <w:t>A luta entre David e Golias (1 Sm. 17:. 4 ff).</w:t>
      </w:r>
    </w:p>
    <w:p>
      <w:pPr>
        <w:pStyle w:val="TextBody"/>
        <w:numPr>
          <w:ilvl w:val="0"/>
          <w:numId w:val="3"/>
        </w:numPr>
        <w:rPr>
          <w:color w:val="000000"/>
          <w:lang w:val="pt-PT"/>
        </w:rPr>
      </w:pPr>
      <w:r>
        <w:rPr>
          <w:color w:val="000000"/>
          <w:lang w:val="pt-PT"/>
        </w:rPr>
        <w:t>David sabia que Israel era o exército do Deus Vivo (1 Sm. 17: 26,36,45). As forças do mundo e o mal de seus sistemas estão a ser super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  <w:t>Exército de Eloah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omos soldados no exército de Deus. A partir do Cântico de Moisés, em Deuteronômio 32:30, um é colocar mil em fuga e dois para colocar dez mil. É somente através do poder do Deus Vivo que tudo é possível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 Joshua, aprendemos Cristo era o capitão dos exércitos de Deus (Josh. 5: 14-15). É-nos dito em mais de um lugar para ficar parado e ver a salvação do Senhor (Ex 14:13;. 2Cr 20:17.). Joshua anunciou ao mundo o que Deus faria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Joshua 3: 10-11 E disse Josué: "Nisto conhecereis que o Deus vivo está no meio de vós, e que ele, sem falta expulsar de diante de vós os cananeus, dos heteus, os heveus, os Per'izzites, o Gir 'gashites, os amorreus, e os jebuseus. 11 Eis que a arca da aliança do Senhor de toda a terra está a passar adiante de vós para a Jordânia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continua a alertar o planeta sobre o que virá se os povos não conseguem obedecer-Lhe.</w:t>
        <w:br/>
        <w:br/>
        <w:t>Além de exércitos físicos, as multidões de anjos são referidos nos seguintes textos: 1 Reis 22:19; Salmo 148: 2; Daniel 4:35 e Mateus 26:53.</w:t>
        <w:br/>
        <w:br/>
        <w:t>Soldados suportar dificuldades, como 2Timóteo 2: 1 e ss. descreve. Que todos nós possamos ser bons soldados de Crist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Historicamente, o exército de Deus era a nação física de Deus. Agora é Israel espiritual da Igreja, o logo-a-ser noiva do Messi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A Igreja de Deus é o exército de Deus sob Jesus Cristo. The Host leal nos rodeiam e fazer a nossa forma clara. É na nossa capacidade de agir como o Corpo de Cristo e em um sistema santificados que determina a nossa capacidade de levar o candelabro do Templo, que é o poder da palavra de Deu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Seja qual for o grupo, é que forma o templo de Deus e que fala como o Corpo de Cristo é o ponto focal dos ataques do adversário, que é o acusador dos irmãos. Se o Corpo de Cristo não agiu para Deus, por que Satanás incomodar a caluniar-lo e seu povo?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O tempo está chegando ao fim e, no ano de 2027 chegamos ao quadragésimo nono jubileu desde Esdras e Neemias e o jubileu quadragésimo desde o Messias. Ele começará o jubileu quinquagésimo ou Jubileu dos jubileus. Este sistema vai ver a regra milenar de Jesus Cristo. A partir de</w:t>
      </w:r>
    </w:p>
    <w:p>
      <w:pPr>
        <w:pStyle w:val="QUOTES"/>
        <w:rPr>
          <w:rStyle w:val="A"/>
        </w:rPr>
      </w:pPr>
      <w:r>
        <w:rPr>
          <w:color w:val="000000"/>
          <w:lang w:val="en-US"/>
        </w:rPr>
        <w:br/>
      </w:r>
      <w:r>
        <w:rPr>
          <w:rStyle w:val="A"/>
          <w:color w:val="0000FF"/>
        </w:rPr>
        <w:t>ccg.org/_domain/ccg.org/Sabbath/2006/NM_01_29_06.htm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en-US"/>
        </w:rPr>
        <w:br/>
      </w:r>
      <w:r>
        <w:rPr>
          <w:color w:val="000000"/>
          <w:lang w:val="pt-PT"/>
        </w:rPr>
        <w:t>Veja o pacto de Deus (No. 152) parte 2 para mais detalhes sobre o exército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2 Coríntios 10 nos diz a nossa guerra não é contra as coisas físic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2 Coríntios 10: 3-7 Porque, embora andando na carne, não militamos segundo a carne; 4 (Porque as armas da nossa milícia não são carnais, mas sim poderosas em Deus, para destruição das fortalezas;) 5 derribando raciocínios e toda altivez que se levanta contra o conhecimento de Deus, e levando cativo todo pensamento à obediência de Cristo; 6 E estando prontos para vingar toda desobediência, quando a vossa obediência é cumprida. 7 Olhais para as coisas segundo a aparência? Se alguém confia de si mesmo que é de Cristo, deixá-lo de si mesmo pensar isso de novo, que, como ele é de Cristo, também nós o somos de Cristo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Sabemos que nossas batalhas não são ganhas por nossos próprios méritos ou atividades. Pelo contrário, é: Não por força ou poder, mas pelo espírito ou poder de Deus (Zc 4: 6.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eus nos adverte claramente através de seus profetas. Em Efésios 6, Deus nos diz o que estar em guarda contra e o que estar ciente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Efésios 6: 10-13 Finalmente, irmãos meus, fortalecei-vos no Senhor e na força do seu poder. 11 Revesti-vos de toda a armadura de Deus, para que possais resistir às ciladas do diabo. 12 Porque não temos que lutar contra a carne eo sangue, mas contra os principados, contra as potestades, contra os príncipes das trevas deste mundo, contra as hostes espirituais da maldade nas regiões celestes. 13 Portanto, tomai toda a armadura de Deus, para que possais resistir no dia mau e, havendo feito tudo, ficar firmes. KJV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 Aqui estamos a: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1. firmes contra as astutas ciladas do diabo;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2. lutar contra os principados,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3. contra as potestades,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4. contra os príncipes das trevas deste mundo,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5. contra a perversidade espiritual em lugares altos; e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6. resistir no dia mau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ós sabemos de 1Pedro 5: 8 que Satanás vem a nós como um leão que ruge, buscando a devorar ou destruir-n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ix tem um significado simbólico. A partir do simbolismo dos números (No. 7), lemos:</w:t>
      </w:r>
    </w:p>
    <w:p>
      <w:pPr>
        <w:pStyle w:val="QUOTES"/>
        <w:rPr>
          <w:lang w:val="pt-PT"/>
        </w:rPr>
      </w:pPr>
      <w:r>
        <w:rPr>
          <w:lang w:val="pt-PT"/>
        </w:rPr>
        <w:t>Seis (6) indica o número humano. O homem foi criado no sexto dia. O uso deste número e todos os múltiplos de que estão relacionados com a criação e são um produto do homem e do sistema criado. Assim, os números com base em seis são representativos da obra antes do resto final dada por Deus. É também o total de trabalho, sendo a conclusão do sexto dia da obra de Deus na criação. As horas do dia são também divisões de seis. Assim também são os minutos e segundos múltiplos de seis em dez.</w:t>
      </w:r>
    </w:p>
    <w:p>
      <w:pPr>
        <w:pStyle w:val="QUOTES"/>
        <w:rPr>
          <w:lang w:val="pt-PT"/>
        </w:rPr>
      </w:pPr>
      <w:r>
        <w:rPr>
          <w:lang w:val="pt-PT"/>
        </w:rPr>
        <w:t>Actividade em seis é incompleto e indicativo de não ser sancionada por Deus. Atalia usurpou o trono de Judá por seis anos. Este número marca aqueles que estiveram em desafio a Deus, como Golias, Nabucodonosor, e mais tarde o sistema do Anticristo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color w:val="000000"/>
          <w:lang w:val="pt-PT"/>
        </w:rPr>
        <w:t>Efésios 6: a armadura de Eloah</w:t>
      </w:r>
    </w:p>
    <w:p>
      <w:pPr>
        <w:pStyle w:val="TextBody"/>
        <w:rPr/>
      </w:pPr>
      <w:r>
        <w:rPr>
          <w:color w:val="000000"/>
          <w:lang w:val="pt-PT"/>
        </w:rPr>
        <w:br/>
        <w:t>De Efésios 6: 10 e ss. somos instruídos a vestir a armadura de Deu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Efésios 6: 14-18 Estai, pois, tendo cingidos os vossos lombos com a verdade e com a couraça da justiça; 15 e calçando os pés com a preparação do evangelho da paz; 16 tomando, sobretudo, o escudo da fé, com o qual vós deve ser capaz de apagar todos os dardos inflamados do maligno. 17 Tomai também o capacete da salvação ea espada do Espírito, que é a palavra de Deus: 18 Rezar sempre com toda oração e súplica no Espírito, e vigiando nisto com toda perseverança e súplica por todos os santos;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Corpo de Cristo relógios em cada Páscoa para a Salvação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 as várias peças da armadura de Deus são descrit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começar com a cabeça e listar cada peça respectiva da armadura da cabeça para baixo que protege o corpo, em seguida, passar para os elementos de defesa com a espada e escudo, e fechar com orações contínuas. Faremos uma breve visão geral de cada implementar, seguido de um documento detalhado sobre cada uma das sete peças do amour de Eloah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color w:val="000000"/>
          <w:lang w:val="pt-PT"/>
        </w:rPr>
        <w:t>O capacete da salvação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apacetes, claro, passar por cima de nossas cabeças. Eles protegem o nosso cérebro, audição, proteger nossos olhos e pode até proteger nossas bocas. Claramente, a partir de um ponto de vista físico sabemos por que é tão importante para os nossos cérebros para ser protegida desde o cérebro controla e dirige todas as ações no corpo humano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  <w:t>Estamos cientes de que Satanás é "príncipe do poder do ar" (Ef. 2: 2) e influencia o nosso pensamento a não ser que ficar perto de Deus e obedecê-Lo. À medida que obedecer a Deus Ele dirige os nossos pensamentos (Prov. 16: 3). os caminhos do homem pode parecer bem aos seus olhos (Prov. 16: 2), mas Deus conhece o coração.</w:t>
        <w:br/>
        <w:br/>
      </w:r>
      <w:r>
        <w:rPr>
          <w:b/>
          <w:color w:val="000000"/>
          <w:lang w:val="pt-PT"/>
        </w:rPr>
        <w:t>Couraça da justiça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abemos que a couraça cobre e protege o coração e outros órgãos internos. Vamos ver como a justiça e juízo são a mesma palavra ou conceito. Vamos rever o conceito de peitoral do Sumo Sacerdote sendo assegurado ao cinto / faixa, e continuar a olhar para o simbolismo que envolv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 vemos que a justiça ea verdade, que são dois dos cinco centralidades de Deus e Sua Lei, são mostrados na armadur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gora olhar para a verdade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Lombos cingir com a Verdade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ssim como vimos esses itens / conceitos garantidos juntos em vestes do Sumo Sacerdote eles também estão amarrados nos cinco centralidades de Deus e Sua Lei, que estamos a tornar-se como ao assumir a natureza divina (2 Pe. 2: 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qui vemos que a justiça ea verdade, que são dois dos cinco centralidades de Deus e Sua Lei, são mostrados na armadur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Nós somos santificados, ou separado para uso santo. Yahovah Mekaddishkem é Yahovah que faz nos santificar (Ex 131: 13, Lev 20. 8, 21: 8, 22:32, Ezequiel 20:12, ver App 4 em The Companion Bíblia...). Estamos separados através da verdade e 'Tua palavra é a verdade "(Jo. 17:17). Aqui vemos um outro laço com as duas peças da armadura de Deus para a espada do espírito, que é a palavra de Deus e da verdade, que é também a palavra de Deus.</w:t>
      </w:r>
    </w:p>
    <w:p>
      <w:pPr>
        <w:pStyle w:val="TextBody"/>
        <w:rPr/>
      </w:pPr>
      <w:r>
        <w:rPr>
          <w:color w:val="000000"/>
          <w:lang w:val="pt-PT"/>
        </w:rPr>
        <w:br/>
        <w:t>Vamos rever conceitos e escrituras ligados à verdade.</w:t>
        <w:br/>
        <w:br/>
        <w:t>Vamos agora olhar para o Evangelho da Paz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b/>
          <w:bCs/>
          <w:color w:val="000000"/>
          <w:lang w:val="pt-PT"/>
        </w:rPr>
        <w:t>Pés calçados com o Evangelho da Paz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Sabemos que Deus e Sua Lei nunca mudam. Também sabemos que Cristo é o mesmo ontem, hoje, e, sim, para sempre (Hb 13: 8.). A menor letra da lei vai mudar ou passará até que tudo seja cumprido (Mat. 5:18). Portanto, sabemos que o Evangelho é o mesmo e é experimentado, testado e verdadeir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Evangelho da Paz deve sair para o mundo inteiro antes que o Messias pode retornar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recisamos de continuar a levar o Evangelho a todo o mundo para que o fim pode vir - o fim desta corrente regra mal por Satanás. Messias pode e vai inaugurar o período de apenas Regra após Satanás está posta de l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Filipenses nos dá instruções de como devemos estar vivendo nossas vidas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Filipenses 1:27 Somente comportar-vos de maneira digna do evangelho de Cristo; de modo que se eu vir vê-lo ou permanecer ausente eu possa ouvir de você que estais firmes em um só espírito com uma mente lutando juntos pela fé do evangelho. (NASV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Devemos trabalhar enquanto há tempo; nós não queremos ser contados como servos inúteis quando o Messias retorna. Também não queremos atrasar o retorno do Messias porque não temos feito a nossa parte em levar o Evangelho ao mundo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  <w:t>Devemos usar nosso talento; Deus vai fazer a diferença para o que achamos que nos falta, e vai abençoar ricamente-nos para os nossos esforços.</w:t>
        <w:br/>
        <w:br/>
        <w:t>Vamos agora olhar para a espada do Espírito de Eloah desde que nós colocar todas as peças da armadura de Eloah em nosso corpo.</w:t>
        <w:br/>
        <w:br/>
      </w:r>
      <w:r>
        <w:rPr>
          <w:b/>
          <w:color w:val="000000"/>
          <w:lang w:val="pt-PT"/>
        </w:rPr>
        <w:t>Espada do Espírito de Deu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om a espada do Espírito, que agora vemos peças da armadura de Eloah que temos e controle em nossas mãos. A espada não será eficaz se apenas mantê-lo preso ou ligado ao nosso corp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Hebreus 4 nos diz que a palavra de Deus / a espada do Espírito de Deus pode fazer.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Hebreus 4:12 Porque a palavra de Deus é viva e eficaz, e mais cortante do que qualquer espada de dois gumes, e penetra até à divisão da alma e do espírito, e das juntas e medulas, e é apta para discernir os pensamentos e intenções do o coração. (RA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laramente, Eloah sabe todos os nossos pensamentos e as ações que esses pensamentos levará a. A espada do Espírito nos ajuda a olhar para nós mesmos e com a ajuda de Deus sabe o que problemas pessoais precisam ser corrigidos.</w:t>
        <w:br/>
        <w:br/>
        <w:t>Deus diz que Ele vai dirigir nossos pensamentos (Prov. 16: 3) e as palavras. Todas as nossas palavras devem ser sem dolo ou engano / mentiras, como vamos aprender em o capacete da salvação (No. CB124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Uma espada também protege a Igreja e nos contra qualquer heresia ou mentiras sobre a palavra de Deus. Todos os santos no exército de Deus precisa ser capaz de dar uma resposta da esperança que está dentro deles (1 Pe. 3:15). Nós todos precisamos de ser bem versado e bem informados sobre a palavra de Deus para afastar e lidar com ataques de pessoas e a Hóstia caída fazer contra nós, como indivíduos ou a Igreja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pocalipse 19: 5 nos diz Messias retorna com uma espada afiada que ele vai usar para lidar com as naçõe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Cristo é a Palavra ou Logos de Deus, e vamos olhar de perto o significado do uso grego da palavra.</w:t>
        <w:br/>
        <w:br/>
        <w:t>Na lição Espada do Espírito de Deus (CB No. 128), vamos falar sobre a espada de Deus com muito mais detalh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última arma que temos diariamente pedir Eloah dar-nos e ajuda-nos a usar bravamente e corajosamente, é o escudo da fé.</w:t>
      </w:r>
    </w:p>
    <w:p>
      <w:pPr>
        <w:pStyle w:val="TextBody"/>
        <w:rPr>
          <w:b/>
          <w:b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color w:val="000000"/>
          <w:lang w:val="pt-PT"/>
        </w:rPr>
        <w:t>Escudo da Fé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fé vem pelo ouvir, eo ouvir pela palavra de Deus (Rom. 10:17). Então nós continuamos a ver vários aspectos dos cinco centralidades de Eloah e Sua Lei. As Bem-aventuranças e a armadura de Deus estão todos amarrado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ambém sabemos de Romanos 3: 21-22:</w:t>
      </w:r>
    </w:p>
    <w:p>
      <w:pPr>
        <w:pStyle w:val="QUOTES"/>
        <w:rPr>
          <w:lang w:val="pt-PT"/>
        </w:rPr>
      </w:pPr>
      <w:r>
        <w:rPr>
          <w:lang w:val="pt-PT"/>
        </w:rPr>
        <w:br/>
        <w:t>Mas agora, sem a lei a justiça de Deus se manifestou que é atestada pela lei e os profetas, justiça de Deus mediante a fé em Jesus Cristo para todos os que crêem pois não há distinção; para todos pecaram e carecem da glória de Deu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fé é essencial e totalmente necessário para a vida eterna. É um dos três elementos dos fundamentos da vida eterna (Jo. 6). É a partir do segundo ponto que devemos ter fé em Jesus Cristo por meio do conhecimento do único Deus verdadeiro ver Importância do papel do Pão e do Vinho (No. 100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Hebreus 12: 2 nos diz que Jesus é o autor e consumador da nossa fé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fé é um dom do Espírito Santo (1Cr 12: 9.).</w:t>
      </w:r>
    </w:p>
    <w:p>
      <w:pPr>
        <w:pStyle w:val="Normal"/>
        <w:rPr>
          <w:lang w:val="pt-PT"/>
        </w:rPr>
      </w:pPr>
      <w:r>
        <w:rPr>
          <w:lang w:val="pt-PT"/>
        </w:rPr>
        <w:br/>
        <w:t>Romanos 1:17 nos diz que o justo viverá pela fé. Existem inúmeros exemplos de colunas da fé, como Noé, Abraão e Sarah apenas para mencionar alguns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O assunto da fé é muito importante para todos nós. Vamos entrar em muito mais detalhe no jornal The Shield of Faith (No. CB128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Vamos agora olhar para o pedaço de armadura que nós realmente não colocar, mas é uma coisa que devemos fazer muitas vezes - isto é orar.</w:t>
        <w:br/>
        <w:br/>
        <w:t>Desde a lição sobre o altar do incenso (No. CB109), aprendemos que nossas orações representam incenso (Sl 141: 2.), Que deve ser moído (Ex 30:36; Lev 16:12..) E ir para cima continuamente para Trono de Deus onde eles são monitorados pelos 24 Elders (Ap 5: 8). O altar do incenso está na mesma localização no Tabernáculo no Deserto e no Templo de Salomão. Agora estamos a oferecer sacrifícios espirituais continuament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Da Bíblia, sabemos que Daniel orava três vezes por dia (Dan. 6:10). Messias rezou tão intensamente na noite anterior ele estava para ser crucificado que havia sangue em sua testa (Lc. 22:44). Então, nossas orações são para continuar.</w:t>
        <w:br/>
        <w:br/>
        <w:t>Vamos falar sobre os detalhes de orações no papel Colocar sobre a armadura de Deus através da oração (No. CB130).</w:t>
      </w:r>
    </w:p>
    <w:p>
      <w:pPr>
        <w:pStyle w:val="TextBody"/>
        <w:rPr>
          <w:b/>
          <w:b/>
          <w:bCs/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bCs/>
          <w:color w:val="000000"/>
          <w:lang w:val="pt-PT"/>
        </w:rPr>
        <w:t>A vinda do Messias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A partir de Apocalipse 19: 11-17, lemos sobre o retorno do Messias à Terra:</w:t>
      </w:r>
    </w:p>
    <w:p>
      <w:pPr>
        <w:pStyle w:val="QUOTES"/>
        <w:rPr>
          <w:lang w:val="pt-PT"/>
        </w:rPr>
      </w:pPr>
      <w:r>
        <w:rPr>
          <w:lang w:val="pt-PT"/>
        </w:rPr>
        <w:t>aberto, e eis um cavalo branco; eo que estava assentado sobre ele chama-se Fiel e Verdadeiro, e em justiça julga e faz guerra. 12 Os seus olhos eram como chama de fogo; e sobre a sua cabeça havia muitos diademas; e ele tinha um nome escrito, que ninguém sabia senão ele mesmo. 13 E estava vestido de uma veste salpicada de sangue; eo nome pelo qual se chama é a Palavra de Deus. 14 E os exércitos que estão no céu o seguiam em cavalos brancos, e vestidos de linho fino, branco e puro. 15 E da sua boca saía uma espada afiada, para com ela ferir as nações; e ele as regerá com vara de ferro; e ele pisa o lagar do vinho do furor da ira do Deus Todo-Poderoso. 16 E ele tem em seu manto e na sua coxa tem escrito o nome: Rei dos reis e Senhor dos senhores. 17 E vi um anjo em pé no sol; e clamou com grande voz, dizendo a todas as aves que voavam pelo meio do céu: Vinde, e ajuntai-vos à ceia do grande Deus;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Vemos Messias é o líder do exército de Deus no Céu e na Terra. Cada um de nós tem o nosso papel a desempenhar nas batalhas físicas e espirituais que enfrentamos diariament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</w:r>
      <w:r>
        <w:rPr>
          <w:b/>
          <w:color w:val="000000"/>
          <w:lang w:val="pt-PT"/>
        </w:rPr>
        <w:t>Resumo</w:t>
      </w:r>
      <w:r>
        <w:rPr>
          <w:color w:val="000000"/>
          <w:lang w:val="pt-PT"/>
        </w:rPr>
        <w:br/>
        <w:br/>
        <w:t>Em resumo, vemos que Deus nos dos perigos à frente e os problemas Satanás eo anfitrião caído adverte podem causar nossas famílias e nós. No entanto, ele sempre proporciona um meio de escape (1 Co 10:13). Ou proteção para nós (Dt 31:.. 6; Js 1: 5)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Eloah nos dá taxa de agência moral, o que significa que Ele nos permite escolher o que queremos fazer. A partir das bênçãos e maldições (Deut. 27 e 28) Deus nos disse claramente a escolher a vida assim 'você e seu filho pode viver "(Deut. 30:19). Aqui também Eloah protege, guia e nos instrui para colocar em Sua armadura diária. No entanto, em última análise, cabe a cada indivíduo para pedir e vestir a proteção que Deus nos oferece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QUOTES"/>
        <w:rPr>
          <w:lang w:val="pt-PT"/>
        </w:rPr>
      </w:pPr>
      <w:r>
        <w:rPr>
          <w:lang w:val="pt-PT"/>
        </w:rPr>
        <w:t>Que diremos, pois, a este? Se Deus é por nós, quem será contra nós? (Rom. 8: 28-31)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t>Como sabemos a partir de 2 Timóteo 2: 1 e ss. todos os soldados suportar dificuldades. No entanto, deixar que cada um de nós ser um bom soldado de Crist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Tu, pois, meu filho, fortifica-te na graça que há em Cristo Jesus. E as coisas que ouviste de mim, entre muitas testemunhas, isso mesmo transmite a homens fiéis tu, que sejam capazes de ensinar outros também. Sofre comigo como bom soldado de Jesus Cristo. Nenhum homem que warreth se embaraça com negócios desta vida; que ele possa agradar àquele que tem o escolheu para ser um soldado.</w:t>
      </w:r>
    </w:p>
    <w:p>
      <w:pPr>
        <w:pStyle w:val="TextBody"/>
        <w:rPr>
          <w:color w:val="000000"/>
          <w:lang w:val="pt-PT"/>
        </w:rPr>
      </w:pPr>
      <w:r>
        <w:rPr>
          <w:color w:val="000000"/>
          <w:lang w:val="pt-PT"/>
        </w:rPr>
        <w:br/>
        <w:t>Portanto, vamos todos ser fortes soldados, fiéis completamente vestido na armadura de Eloah e lutar para trazer o plano de Deus da salvação a cumprimento. Precisamos seguir o nosso irmão mais velho, nosso Sumo Sacerdote (Hb. 3: 1; 4:14; 5:10; 7:17) (Hebreus 3:17). Joshua o Messias, o líder do exército de Eloah, e trabalho diário para obter o Evangelho para o mundo para preparar o caminho para o período de Just Rule.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8"/>
          <w:lang w:val="pt-PT"/>
        </w:rPr>
      </w:pPr>
      <w:r>
        <w:rPr>
          <w:rFonts w:cs="Arial" w:ascii="Arial" w:hAnsi="Arial"/>
          <w:color w:val="000000"/>
          <w:sz w:val="8"/>
          <w:lang w:val="pt-PT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720" w:bottom="776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  <w:lang w:val="pt-PT"/>
      </w:rPr>
      <w:tab/>
    </w:r>
    <w:r>
      <w:rPr>
        <w:rStyle w:val="Hps"/>
        <w:bCs/>
        <w:i/>
        <w:iCs/>
        <w:color w:val="000000"/>
        <w:lang w:val="pt-PT"/>
      </w:rPr>
      <w:t>Introdução ao Armour de Eloah</w:t>
    </w:r>
    <w:r>
      <w:rPr>
        <w:rStyle w:val="Hps"/>
        <w:rFonts w:cs="SimSun;宋体" w:ascii="SimSun;宋体" w:hAnsi="SimSun;宋体"/>
        <w:szCs w:val="24"/>
        <w:lang w:val="pt-PT" w:eastAsia="zh-CN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Style w:val="Hps"/>
        <w:bCs/>
        <w:i/>
        <w:iCs/>
        <w:color w:val="000000"/>
        <w:lang w:val="pt-PT"/>
      </w:rPr>
      <w:t>Introdução ao Armour de Eloah</w:t>
    </w:r>
    <w:r>
      <w:rPr>
        <w:i/>
        <w:lang w:val="pt-PT"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  <w:lang w:val="pt-PT"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8</w:t>
    </w:r>
    <w:r>
      <w:rPr>
        <w:i/>
      </w:rPr>
      <w:fldChar w:fldCharType="end"/>
    </w:r>
    <w:r>
      <w:rPr>
        <w:i/>
        <w:lang w:val="pt-PT"/>
      </w:rPr>
      <w:tab/>
    </w:r>
    <w:r>
      <w:rPr>
        <w:rStyle w:val="Hps"/>
        <w:bCs/>
        <w:i/>
        <w:iCs/>
        <w:color w:val="000000"/>
        <w:lang w:val="pt-PT"/>
      </w:rPr>
      <w:t>Introdução ao Armour de Eloah</w:t>
    </w:r>
    <w:r>
      <w:rPr>
        <w:rStyle w:val="Hps"/>
        <w:rFonts w:cs="SimSun;宋体" w:ascii="SimSun;宋体" w:hAnsi="SimSun;宋体"/>
        <w:szCs w:val="24"/>
        <w:lang w:val="pt-PT" w:eastAsia="zh-CN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rStyle w:val="Hps"/>
        <w:bCs/>
        <w:i/>
        <w:iCs/>
        <w:color w:val="000000"/>
        <w:lang w:val="pt-PT"/>
      </w:rPr>
      <w:t>Introdução ao Armour de Eloah</w:t>
    </w:r>
    <w:r>
      <w:rPr>
        <w:i/>
        <w:lang w:val="pt-PT"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3:27:00Z</dcterms:created>
  <dc:creator>Wade Cox tr 2016</dc:creator>
  <dc:description/>
  <cp:keywords/>
  <dc:language>en-US</dc:language>
  <cp:lastModifiedBy> Denise Sostaric</cp:lastModifiedBy>
  <cp:lastPrinted>2003-03-01T10:05:00Z</cp:lastPrinted>
  <dcterms:modified xsi:type="dcterms:W3CDTF">2016-02-23T03:35:00Z</dcterms:modified>
  <cp:revision>5</cp:revision>
  <dc:subject/>
  <dc:title>Introdução ao Armour de Eloah [CB123]</dc:title>
</cp:coreProperties>
</file>