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044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BodyText2"/>
        <w:rPr/>
      </w:pPr>
      <w:r>
        <w:rPr/>
        <w:t xml:space="preserve">A Advertência dos Últimos Dias </w:t>
      </w:r>
      <w:r>
        <w:rPr>
          <w:bCs/>
        </w:rPr>
        <w:t>[044]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Edição 1.1 19940730-1999072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us não destrói as pessoas sem primeiro dar-lhes uma advertência. Esta advertência é executada pelos Seus servos os profetas. A advertência dos últimos dias é executada por um processo, que faz parte da profecia. É este processo que examinamos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</w:t>
      </w:r>
      <w:r>
        <w:rPr>
          <w:b/>
          <w:bCs/>
          <w:lang w:val="es-ES_tradnl"/>
        </w:rPr>
        <w:t xml:space="preserve">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hyperlink r:id="rId3">
        <w:r>
          <w:rPr>
            <w:rStyle w:val="InternetLink"/>
            <w:lang w:val="fr-CA"/>
          </w:rPr>
          <w:t>http://www</w:t>
        </w:r>
      </w:hyperlink>
      <w:r>
        <w:rPr>
          <w:color w:val="0000FF"/>
          <w:u w:val="single"/>
          <w:lang w:val="fr-CA"/>
        </w:rPr>
        <w:t>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4">
        <w:r>
          <w:rPr>
            <w:rStyle w:val="InternetLink"/>
            <w:color w:val="0000FF"/>
            <w:u w:val="single"/>
            <w:lang w:val="fr-CA"/>
          </w:rPr>
          <w:t>http: 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 Advertência dos Últimos Dias [044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É necessário que Deus não destrua as pessoas a menos que elas saibam que estão a fazer mal. É necessário, portanto, advertir as pessoas do perigo, que ameaça contra elas. Deus decide fazer isto pelos Seus servos os profet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>Amos 3:7</w:t>
      </w:r>
      <w:r>
        <w:rPr>
          <w:sz w:val="16"/>
          <w:szCs w:val="16"/>
        </w:rPr>
        <w:t xml:space="preserve"> </w:t>
      </w:r>
      <w:r>
        <w:rPr>
          <w:sz w:val="20"/>
        </w:rPr>
        <w:t>Certamente o Senhor Deus não fará coisa alguma, sem ter revelado o seu segredo aos seus servos, os profetas</w:t>
      </w:r>
      <w:r>
        <w:rPr>
          <w:sz w:val="16"/>
          <w:szCs w:val="16"/>
        </w:rPr>
        <w:t>. 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Às vezes esta advertência é curta como a que foi dada ao profeta Jonas, no qual a advertência foi sobre três dias e o período dado a Ninive para se arrepender foi de quarenta dias, e eles arrependeram-se efectivamente. O processo inteiro desta profecia e o significado do Sinal de Jonas encontra-se no artigo </w:t>
      </w:r>
      <w:hyperlink r:id="rId8">
        <w:r>
          <w:rPr>
            <w:rStyle w:val="InternetLink"/>
            <w:i/>
          </w:rPr>
          <w:t>O Sinal de Jonas e a Historia da Reconstrução do Templo [013]</w:t>
        </w:r>
      </w:hyperlink>
      <w:r>
        <w:rPr/>
        <w:t>. Às vezes, o processo durava um longo período de tempo, resultando de uma paciência à qualquer prova, como é descrita em Neemias 9:3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Neemias 9:30 </w:t>
      </w:r>
      <w:r>
        <w:rPr>
          <w:sz w:val="16"/>
          <w:szCs w:val="16"/>
        </w:rPr>
        <w:t>30</w:t>
      </w:r>
      <w:r>
        <w:rPr>
          <w:sz w:val="20"/>
        </w:rPr>
        <w:t xml:space="preserve"> Não obstante, por muitos anos os aturaste, e testemunhaste contra eles pelo teu Espírito, por intermédio dos teus profetas; todavia eles não quiseram dar ouvidos; pelo que os entregaste nas mãos dos povos de outras terras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eus não instituirá o processo dos últimos dias até que Ele advirta as nações implicadas. Às vezes, isto far-se-á trazendo à atenção destas nações o significado das profecias dadas há muito tempo e que não foram compreendidas até a este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nsabilidade da advertência não reside só sobre Deus em aparecer em visões a Seus servos. É por esta razão que os eleitos foram nomeados administradores dos mistérios de Deus (1ª Coríntios 4:1-2). Ele revela-lhes a intenção das profecias pelo Espírito Santo como vimos anterior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cesso de advertência foi revelado a Seus servos pelos versículos nos capítulos 3 e 33 do livro de Ezequiel. Ezequiel foi enviado à Casa de Israel. Ele foi de facto enviado ao rio Quebar ou Khabour (Eze.3:15) que se diferencia do Quebar em 1:3., onde se lhe revelou a visão. Ele foi enviado a um tributário do Eufrates aproximadamente 45 milhas (75 Km) da Babilónia. Por este texto podia ser assumido que ele foi enviado à Casa de Israel que estava entre os babilónios nesse momento em cativeiro. Tal é a afirmação do Judaísmo moderno. No entanto, a missão de Ezequiel era para a Casa inteira de Israel e não há qualquer dúvida que o Livro de Ezequiel tem uma aplicação do tempo do fim para a Casa de Israel, que incluí os eleitos de todas as nações, mas, mais em particular, o povo físico de Israel. As responsabilidades dos servos de Deus, é a lei e as consequências que flúem da violação daquela lei (ver Ezequiel 3:17-27).</w:t>
      </w:r>
    </w:p>
    <w:p>
      <w:pPr>
        <w:pStyle w:val="Normal"/>
        <w:spacing w:lineRule="exact" w:line="240"/>
        <w:ind w:left="33" w:right="187" w:hanging="0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>Ezequiel 3:17-27</w:t>
      </w:r>
      <w:r>
        <w:rPr>
          <w:sz w:val="16"/>
          <w:szCs w:val="16"/>
        </w:rPr>
        <w:t xml:space="preserve"> </w:t>
      </w:r>
      <w:r>
        <w:rPr>
          <w:sz w:val="20"/>
        </w:rPr>
        <w:t xml:space="preserve">Filho do homem, eu te dei por atalaia sobre a casa de Israel; quando ouvires uma palavra da minha boca, avisá-los-ás da minha parte. </w:t>
      </w:r>
      <w:r>
        <w:rPr>
          <w:sz w:val="16"/>
          <w:szCs w:val="16"/>
        </w:rPr>
        <w:t>18</w:t>
      </w:r>
      <w:r>
        <w:rPr>
          <w:sz w:val="20"/>
        </w:rPr>
        <w:t xml:space="preserve"> Quando eu disser ao ímpio: Certamente morrerás; se não o avisares, nem falares para avisar o ímpio acerca do seu mau caminho, a fim de salvares a sua vida, aquele ímpio morrerá na sua iniquidade; mas o seu sangue, da tua mão o requererei: </w:t>
      </w:r>
      <w:r>
        <w:rPr>
          <w:sz w:val="16"/>
          <w:szCs w:val="16"/>
        </w:rPr>
        <w:t>19</w:t>
      </w:r>
      <w:r>
        <w:rPr>
          <w:sz w:val="20"/>
        </w:rPr>
        <w:t xml:space="preserve"> Contudo se tu avisares o ímpio, e ele não se converter da sua impiedade e do seu mau caminho, ele morrerá na sua iniquidade; mas tu livraste a tua alma. </w:t>
      </w:r>
      <w:r>
        <w:rPr>
          <w:sz w:val="16"/>
          <w:szCs w:val="16"/>
        </w:rPr>
        <w:t>20</w:t>
      </w:r>
      <w:r>
        <w:rPr>
          <w:sz w:val="20"/>
        </w:rPr>
        <w:t xml:space="preserve"> Semelhantemente, quando o justo se desviar da sua justiça, e praticar a iniquidade, e eu puser diante dele um tropeço, ele morrerá; porque não o avisaste, no seu pecado morrerá e não serão lembradas as suas acções de justiça que tiver praticado; mas o seu sangue, da tua mão o requererei. </w:t>
      </w:r>
      <w:r>
        <w:rPr>
          <w:sz w:val="16"/>
          <w:szCs w:val="16"/>
        </w:rPr>
        <w:t>21</w:t>
      </w:r>
      <w:r>
        <w:rPr>
          <w:sz w:val="20"/>
        </w:rPr>
        <w:t xml:space="preserve"> Mas se tu avisares o justo, para que o justo não peque, e ele não pecar, certamente viverá, porque recebeu o aviso; e tu livraste a tua alma. </w:t>
      </w:r>
      <w:r>
        <w:rPr>
          <w:sz w:val="16"/>
          <w:szCs w:val="16"/>
        </w:rPr>
        <w:t xml:space="preserve">22 </w:t>
      </w:r>
      <w:r>
        <w:rPr>
          <w:sz w:val="20"/>
        </w:rPr>
        <w:t xml:space="preserve">E a mão do Senhor estava sobre mim ali, e ele me disse: Levanta-te, e sai ao vale, e ali falarei contigo. </w:t>
      </w:r>
      <w:r>
        <w:rPr>
          <w:sz w:val="16"/>
          <w:szCs w:val="16"/>
        </w:rPr>
        <w:t>23</w:t>
      </w:r>
      <w:r>
        <w:rPr>
          <w:sz w:val="20"/>
        </w:rPr>
        <w:t xml:space="preserve"> Então me levantei, e saí ao vale; e eis que a glória do Senhor estava ali, como a glória que vi junto ao rio Quebar; e caí com o rosto em terra.</w:t>
      </w:r>
      <w:r>
        <w:rPr>
          <w:sz w:val="16"/>
          <w:szCs w:val="16"/>
        </w:rPr>
        <w:t>24</w:t>
      </w:r>
      <w:r>
        <w:rPr>
          <w:sz w:val="20"/>
        </w:rPr>
        <w:t xml:space="preserve"> Então entrou em mim o Espírito, e me pôs em pé; e falou comigo, e me disse: Entra, encerra-te dentro da tua casa. </w:t>
      </w:r>
      <w:r>
        <w:rPr>
          <w:sz w:val="16"/>
          <w:szCs w:val="16"/>
        </w:rPr>
        <w:t>25</w:t>
      </w:r>
      <w:r>
        <w:rPr>
          <w:sz w:val="20"/>
        </w:rPr>
        <w:t xml:space="preserve"> E quanto a ti, ó filho do homem, eis que porão cordas sobre ti, e te ligarão com elas, e tu não sairás por entre eles. </w:t>
      </w:r>
      <w:r>
        <w:rPr>
          <w:sz w:val="16"/>
          <w:szCs w:val="16"/>
        </w:rPr>
        <w:t>26</w:t>
      </w:r>
      <w:r>
        <w:rPr>
          <w:sz w:val="20"/>
        </w:rPr>
        <w:t xml:space="preserve"> E eu farei que a tua língua se pegue ao teu paladar, e ficarás mudo, e não lhes servirás de repreendedor; pois casa rebelde são eles. </w:t>
      </w:r>
      <w:r>
        <w:rPr>
          <w:sz w:val="16"/>
          <w:szCs w:val="16"/>
        </w:rPr>
        <w:t xml:space="preserve">27 </w:t>
      </w:r>
      <w:r>
        <w:rPr>
          <w:sz w:val="20"/>
        </w:rPr>
        <w:t xml:space="preserve">Mas quando eu falar contigo, abrirei a tua boca, e lhes dirás: Assim diz o Senhor Deus: Quem ouvir, ouça, e quem deixar de ouvir, deixe; pois casa rebelde são eles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ind w:left="187" w:right="187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O processo do Livro de Ezequiel desenrola-se desde a responsabilidade dos dias do sistema babilónico até à destruição do sistema mundial no final do período conhecido como o tempo dos Gentios. Esta sequência desenvolve-se até ao tempo dos atalaias no Capitulo 33. O período imediatamente antes deste é o período coberto pelas profecias sobre a queda do Egipto. Este período é narrado no artigo </w:t>
      </w:r>
      <w:hyperlink r:id="rId9">
        <w:r>
          <w:rPr>
            <w:rStyle w:val="InternetLink"/>
            <w:i/>
          </w:rPr>
          <w:t>A Queda do Egipto: A Profecia dos Braços Quebrados do Faraó – Fase Um Parte Dois [036]</w:t>
        </w:r>
      </w:hyperlink>
      <w:r>
        <w:rPr/>
        <w:t>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A referência foi feita no estudo à passagem encontrada em Jeremias 4:15 e seguintes. Jeremias 4:15-16 contém uma declaração bastante enigmática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>
          <w:sz w:val="20"/>
        </w:rPr>
      </w:pPr>
      <w:r>
        <w:rPr>
          <w:sz w:val="20"/>
        </w:rPr>
        <w:t>Jeremias 4:15-16 Porque uma voz anuncia desde Dã, e proclama a calamidade desde o monte de Efraim. 16 Anunciai isto às nações; eis, proclamai contra Jerusalém que vigias vêm de uma terra remota; eles levantam a voz contra as cidades de Judá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A nota ao pé da página da </w:t>
      </w:r>
      <w:r>
        <w:rPr>
          <w:i/>
        </w:rPr>
        <w:t xml:space="preserve">New Oxford Annotated Bible </w:t>
      </w:r>
      <w:r>
        <w:rPr/>
        <w:t>(Nova Bíblia Anotada de Oxford) diz sobre esta e das passagens seguintes: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b/>
          <w:sz w:val="20"/>
        </w:rPr>
        <w:t>13-18</w:t>
      </w:r>
      <w:r>
        <w:rPr>
          <w:sz w:val="20"/>
        </w:rPr>
        <w:t>: Rapidamente, como a águia e o turbilhão do vento, os carros e a cavalaria do inimigo aproximam-se. As mensagens indicam este avanço de Dã (8.16), desde a montanha de Efraim (Palestina central), de Benjamin (6.1) no centro de Judá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b/>
          <w:sz w:val="20"/>
        </w:rPr>
        <w:t>18-22</w:t>
      </w:r>
      <w:r>
        <w:rPr>
          <w:sz w:val="20"/>
        </w:rPr>
        <w:t xml:space="preserve">: Embora as pessoas sejam idiotas e estúpidas (5.2-3), o profeta lamenta o desastre repentino, que tem destruiu a sua terra bem amada como a destruição de uma tenda (10.19-21). 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b/>
          <w:sz w:val="20"/>
        </w:rPr>
        <w:t>23-28</w:t>
      </w:r>
      <w:r>
        <w:rPr>
          <w:sz w:val="20"/>
        </w:rPr>
        <w:t>: Em uma visão, o profeta vê os resultados aterradores do juízo irrevogável de Deus (7.16: 15.1-4). Como se golpeada por uma potente bomba nuclear, a terra fosse reduzida ao seu estado primitivo: desolada e vazia (Génese 1.2)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b/>
          <w:sz w:val="20"/>
        </w:rPr>
        <w:t>29-31</w:t>
      </w:r>
      <w:r>
        <w:rPr>
          <w:sz w:val="20"/>
        </w:rPr>
        <w:t>: Como uma prostituta rechaçada (3.2-3), como uma mulher em angústia do parto, como uma vítima indefesa perante o seu assassínio, Jerusalém, a filha de Sião, estende as tuas mãos implorando inutilmente e sofre as suas convulsões de morte – em solidã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As referências às armas nucleares não são erros acidentais de estil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Os comentadores sabem que Jerusalém estava só nesse momento porque Israel tinha entrado em cativeiro em 722 a.C. Dã e Efraim foram ocupados por povos vassalos estrangeiros, que não queriam, e não o fizeram, apoiar ou avisar Judá de seja como for. Estas pessoas eram inimigas de Judá e continuaram inimigas de Judá depois do exílio, durante a reconstrução do Templo mencionada em Esdras, Neemias, Ageu e Zacarias. Esta profecia tem uma aplicação dupla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O significado do Livro de Jeremias é porque isto relaciona-se com o período que conduz até à destruição do Templo, que tem a sua aplicação no tempo do fim, na destruição do Templo que são os eleitos. Esta é a actividade que Ezequiel fala no Capitulo 34., depois do processo dos atalaias no Capitulo 33. A sequência deveria ser então capaz de ser vista a partir do final do Tempo dos Gentios, com a última queda do Egipto, até à concentração dos poderes do Médio Oriente, que agora vemos a juntarem-se com o fundamentalismo Islâmico. Estes são reunidos para a liberação dos quatro grandes anjos do rio Eufrates (Apoc. 9:15) para as Guerras dos Últimos Dias, de modo que matem um terço da humanidade. Explica-se este processo no estudo </w:t>
      </w:r>
      <w:hyperlink r:id="rId10">
        <w:r>
          <w:rPr>
            <w:rStyle w:val="InternetLink"/>
            <w:i/>
          </w:rPr>
          <w:t>A Queda do Egipto: A Profecia dos Braços Quebrados do Faraó – Fase Um Parte Dois [036]</w:t>
        </w:r>
      </w:hyperlink>
      <w:r>
        <w:rPr/>
        <w:t>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A erudição secular moderna tente reduzir o poder e o alcance da profecia bíblica isolando a aplicação das referências ao cumprimento nas invasões babilónicas iniciais. O argumento tradicional é que a área tribal do norte de Dã foi a primeira a ser invadida e depois Efraim, e assim sucessivamente. O problema com este cenário é que, quando as profecias foram escritas, as tribos do norte já tivessem entrado em cativeiro e estavam para além de Araxes, tendi sido levados para lá pelos assírios. Salmaneser (724-721 a.C.) conquistou as tribos do norte em 722 a.C., e transferiu colonos de Cuta, Babilónia, Hamate e de outras áreas (por ex. dos Medes) (ver </w:t>
      </w:r>
      <w:r>
        <w:rPr>
          <w:i/>
        </w:rPr>
        <w:t>Interpreters Dicionário of the Bíble</w:t>
      </w:r>
      <w:r>
        <w:rPr/>
        <w:t xml:space="preserve"> (Dicionário Interprete da bíblia) Vol. 4, p. 191). Salmaneser venceu Israel em 722 a.C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Mas as deportações principais ocorreram sob Sargão II (</w:t>
      </w:r>
      <w:r>
        <w:rPr>
          <w:i/>
        </w:rPr>
        <w:t>The Century World History Factfinder</w:t>
      </w:r>
      <w:r>
        <w:rPr/>
        <w:t xml:space="preserve"> de McEvedy, 1984, p. 20). Dã e Efraim já tinham sido levados na altura da invasão babilónica. Além disso, é incorrecto dizer que os sectores de Dã e de Efraim tinham sido reocupados com israelitas – não eram eles. A perspectiva samaritana consistia em que eles foram reinstalados em 722 a.C., mas como israelitas legítimos, foram repatriados após 55 anos, ou seja em 667 a.C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rPr/>
      </w:pPr>
      <w:r>
        <w:rPr/>
        <w:t>Os samaritanos afirmam que são descendentes dos israelitas natais misturados com as tribos colocadas ali como um processo deliberado de restabelecimento político. Os Samaritanos alegam ser os representantes legítimos, interpretando o texto de Deuteronomio 12:5 como Deus tendo escolhido o Monte Gerizim, o que altera Deuteronomio 27:4 com a maldição desde o Monte Ebal e as bênçãos desde o Monte Gerizim. Os textos samaritanos dos Dez Mandamentos contêm um texto, formado sinteticamente do Deuteronomio 27:2-8 e 11:30 para mostrar que o sacrifício deve de ocorrer sobre aquela montanha. Assim a visão samaritana A vista do é por conseguinte, que tinham sido repatriados em 667 a.C. e que ocupavam Israel já nesse momento. A visão judaica consiste em que eles não estavam absolutamente lá e que eles não são israelitas. Judá não pode contar com ambas as alternativas.  Ou o Israel não estava ali e a profecia relaciona-se aos últimos dias ou eles estavam ali e os samaritanos são israelitas com as verdadeiras bênçã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ão há nenhuma prova de que os samaritanos tenham herdado as bênçãos de Efraim e Manassés. De facto, as acções de Cristo demonstram que ele não os considerou como israelitas. Para além do mais, a interpretação dos Manuscritos do Mar Morto mostram que a comunidade judia na época de Cristo sustentou que Efraim e Manassés seriam nações separadas e poderosas nos últimos dias. Categoricamente são os samaritanos. As dez tribos perdidas foram levadas para o norte de Araxes e não há nenhuma evidência bíblica que indique a sua presença no tempo de Jeremias e no exílio babilónico. De facto, Jeremias disse que elas não estav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 disse que Deus expulsaria Judá, da mesma maneira como </w:t>
      </w:r>
      <w:r>
        <w:rPr>
          <w:b/>
        </w:rPr>
        <w:t>toda</w:t>
      </w:r>
      <w:r>
        <w:rPr/>
        <w:t xml:space="preserve"> a progenitura de Efraim tinha sido expulsa (7:15). Além disso, Jeremias em 4:23 e seguintes tratam especificamente dos últimos dias e da desolação da terra e das suas cidades. Esta profecia forma uma base fundamental para a visão dos Adventistas do Sétimo Dia do rapto divino e a teoria da terra desolada pelos mil anos. Eles estão equivocados, porque ignoram o comentário ao versículo 27., que diz que o Senhor não destruirá completamente a terra. Não há nenhuma discussão no entanto, Jeremias 4 tem uma aplicação apocalíptica. Jeremias desenvolve uma estrutura e mostra de seguida a sua aplicação progressiva a partir da queda de Judá sob os babilónios até ao restabelecimento nos últimos dias. As profecias portanto relacionam-se com outro tempo, que extrairemos das profecias da Bíblia. A intenção da mensagem de Jeremias 4:15 consiste em que Deus fala por Efraim e não por Judá nos últimos dias, retirando assim o sacerdócio. É um facto que Cristo retirou o sacerdócio e colocou-o numa nação que mostra fru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remias observa o fracasso de Israel em não prestar atenção às advertências de Seus servos. O exemplo do tempo final deste processo é um simbolismo da Igreja de Laodiceia, que não escuta e também é tão arrogante e farisaica, que é vomitada da boca de Deus (Apocalipse 3:14-22). Atenção aos comentários ao Laodiceianos. Cristo está à porta e bate. No entanto, todas as quatro estão presentes na sua vinda. Ele envia os seus serventes aos Laodiceianos e eles não os ouvem. Não é só a liderança que fracassa entre os Laodiceianos, mas também os eleitos a cada nível, deixam de actuar de acordo com as responsabilidades indicadas em Ezequiel 3 e 33. Eles fazem tanta acepção das pessoas e são tão materialistas, que não compreendem simplesmente a sua nudez. Pensam como os eleitos serão julgados devido à sua acepção das pessoas durante os últimos cinquenta 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remias examina o processo de advertência para congregação em varias etapas significativas. Jeremias em 7:25-28., diz o seguinte: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Jeremias 7:25-28 Desde o dia em que vossos pais saíram da terra do Egipto, até hoje, tenho-vos enviado insistentemente todos os meus servos, os profetas, dia após dia; </w:t>
      </w:r>
      <w:r>
        <w:rPr>
          <w:sz w:val="16"/>
          <w:szCs w:val="16"/>
        </w:rPr>
        <w:t>26</w:t>
      </w:r>
      <w:r>
        <w:rPr>
          <w:sz w:val="20"/>
        </w:rPr>
        <w:t xml:space="preserve"> contudo não me deram ouvidos, nem inclinaram os seus ouvidos, mas endureceram a sua cerviz. Fizeram pior do que seus pais. </w:t>
      </w:r>
      <w:r>
        <w:rPr>
          <w:sz w:val="16"/>
          <w:szCs w:val="16"/>
        </w:rPr>
        <w:t xml:space="preserve">27 </w:t>
      </w:r>
      <w:r>
        <w:rPr>
          <w:sz w:val="20"/>
        </w:rPr>
        <w:t xml:space="preserve">Dir-lhes-ás pois todas estas palavras, mas não te darão ouvidos; chamá-los-ás, mas não te responderão. </w:t>
      </w:r>
      <w:r>
        <w:rPr>
          <w:sz w:val="16"/>
          <w:szCs w:val="16"/>
        </w:rPr>
        <w:t>28</w:t>
      </w:r>
      <w:r>
        <w:rPr>
          <w:sz w:val="20"/>
        </w:rPr>
        <w:t xml:space="preserve"> E lhes dirás: Esta é a nação que não obedeceu a voz do Senhor seu Deus e não aceitou a correcção; já pereceu a verdade, e está exterminada da sua boca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ind w:left="187" w:right="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Assim a vítima final da desobediência arrogante de Israel era a verdade. Esta situação está presente nos últimos dias na Igreja de Laodiceia. Esta Igreja não se sente condenada pela verdade, quer seja pelo seu ministério, quer pela generalidade entre os irmãos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A mensagem de Jeremias dirige-se em primeiro lugar para Jerusalém, de seguida para Judá e seguidamente para Israel em geral. A mensagem é dada em Jeremias 25:4-6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Jeremias 25:4-6  Também o Senhor vos tem enviado com insistência todos os seus servos, os profetas mas vós não escutastes, nem inclinastes os vossos ouvidos para ouvir, </w:t>
      </w:r>
      <w:r>
        <w:rPr>
          <w:sz w:val="16"/>
          <w:szCs w:val="16"/>
        </w:rPr>
        <w:t xml:space="preserve">5 </w:t>
      </w:r>
      <w:r>
        <w:rPr>
          <w:sz w:val="20"/>
        </w:rPr>
        <w:t xml:space="preserve">quando vos diziam: Convertei-vos agora cada um do seu mau caminho, e da maldade das suas acções, e habitai na terra que o Senhor vos deu e a vossos pais, desde os tempos antigos e para sempre; </w:t>
      </w:r>
      <w:r>
        <w:rPr>
          <w:sz w:val="16"/>
          <w:szCs w:val="16"/>
        </w:rPr>
        <w:t>6</w:t>
      </w:r>
      <w:r>
        <w:rPr>
          <w:sz w:val="20"/>
        </w:rPr>
        <w:t xml:space="preserve"> e não andeis após deuses alheios para os servirdes, e para os adorardes, nem me provoqueis à ira com a obra de vossas mãos; e não vos farei mal algum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Esta Mensagem é repetida em Jeremias 35:15. Mas a diferença ali é que existe um pequeno remanescente, os Recabitas, que obedeceram aos mandamentos dos seus pais e de Deus. Estes foram recompensados. Este conceito é também repetido aos filhos de Zadoque que se aproximam da minoria leal dos eleitos nos últimos dias. Este conceito formou a base da comunidade Qumran e dos Manuscritos do Mar Morto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O comentário que o Senhor tem enviado pelos Seus profetas desde de manhã bem cedo não significa que o Senhor se levanta cedo. Isso significa que o Senhor envia os Seus servos com suficientemente tempo para fazer o trabalho e que as pessoas se possam arrepender. Mas elas não escutaram nesse momento (Jer. 25:7 e seg.), e não escutarão agora (Isaías 26:15-18)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A mensagem é repetida em Jeremias 26:3-6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Jeremias 26:3-6 Bem pode ser que ouçam, e se convertam cada um do seu mau caminho, para que eu desista do mal que intento fazer-lhes por causa da maldade das suas acções. </w:t>
      </w:r>
      <w:r>
        <w:rPr>
          <w:sz w:val="16"/>
          <w:szCs w:val="16"/>
        </w:rPr>
        <w:t xml:space="preserve">4 </w:t>
      </w:r>
      <w:r>
        <w:rPr>
          <w:sz w:val="20"/>
        </w:rPr>
        <w:t xml:space="preserve">Dize-lhes pois: Assim diz o Senhor: Se não me derdes ouvidos para andardes na minha lei, que pus diante de vós, </w:t>
      </w:r>
      <w:r>
        <w:rPr>
          <w:sz w:val="16"/>
          <w:szCs w:val="16"/>
        </w:rPr>
        <w:t>5</w:t>
      </w:r>
      <w:r>
        <w:rPr>
          <w:sz w:val="20"/>
        </w:rPr>
        <w:t xml:space="preserve"> e para ouvirdes as palavras dos meus servos, os profetas, que eu com insistência vos envio, mas não ouvistes; </w:t>
      </w:r>
      <w:r>
        <w:rPr>
          <w:sz w:val="16"/>
          <w:szCs w:val="16"/>
        </w:rPr>
        <w:t>6</w:t>
      </w:r>
      <w:r>
        <w:rPr>
          <w:sz w:val="20"/>
        </w:rPr>
        <w:t xml:space="preserve"> então farei que esta casa seja como Siló, e farei desta cidade uma maldição para todas as nações da terra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Silo (ou Seilun) era onde o Senhor pôs o Seu nome em primeiro lugar (ver Deut. 12:5,11 etc; Ver 1ª Sam. 4:4) e que o Senhor destruiu devido à sua maldade (Jer.7:12). A mensagem aqui dirige-se também aos eleitos se com efeito o Senhor não se compadecesse da Sua casa, que seria o fim da nação em si mesma. Note-se também o conceito de ser salvo pelo arrependimento, no seguimento da advertência, no seguimento da advertência. Isto realça a importância do trabalho oportuno feito pelos servos de Deus. Jeremias 29:18-19., também faz referência ao conceito de advertir a nação.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Jeremias 29:18-19 E persegui-los-ei com a espada, com a fome e com a peste; farei que sejam um espectáculo de terror para todos os reinos da terra, e para serem um motivo de execração, de espanto, de assobio, e de opróbrio entre todas as nações para onde os tiver lançado, </w:t>
      </w:r>
      <w:r>
        <w:rPr>
          <w:sz w:val="16"/>
          <w:szCs w:val="16"/>
        </w:rPr>
        <w:t>19</w:t>
      </w:r>
      <w:r>
        <w:rPr>
          <w:sz w:val="20"/>
        </w:rPr>
        <w:t xml:space="preserve"> porque não deram ouvidos às minhas palavras, diz o Senhor, as quais lhes enviei com insistência pelos meus servos, os profetas; mas vós não escutastes, diz o Senhor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Verifica-se aqui de facto que os castigos indicados são ao mesmos que os segundos, terceiros e quartos selos do Apocalipse 6. A dualidade da aplicação ao tempo do fim é também evidente. Os comentários aparecem também em Jeremias 44:4-5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Jeremias 44:4-5 Todavia eu vos enviei persistentemente todos os meus servos, os profetas, para vos dizer: Ora, não façais esta coisa abominável que odeio! </w:t>
      </w:r>
      <w:r>
        <w:rPr>
          <w:sz w:val="16"/>
          <w:szCs w:val="16"/>
        </w:rPr>
        <w:t>5</w:t>
      </w:r>
      <w:r>
        <w:rPr>
          <w:sz w:val="20"/>
        </w:rPr>
        <w:t xml:space="preserve"> Mas eles não escutaram, nem inclinaram os seus ouvidos, para se converterem da sua maldade, para não queimarem incenso a outros deuses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A lei é o estatuto obrigatório que o Senhor utiliza para se ocupar dos eleitos assim como da nação. Este tema é também abordado em Zacarias 1:4-6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 xml:space="preserve">Zacarias 1:4-6 Não sejais como vossos pais, aos quais clamavam os profetas antigos, dizendo: Assim diz o Senhor dos exércitos: Convertei-vos agora dos vossos maus caminhos e das vossas más obras; mas não ouviram, nem me atenderam, diz o Senhor. </w:t>
      </w:r>
      <w:r>
        <w:rPr>
          <w:sz w:val="16"/>
          <w:szCs w:val="16"/>
        </w:rPr>
        <w:t>5</w:t>
      </w:r>
      <w:r>
        <w:rPr>
          <w:sz w:val="20"/>
        </w:rPr>
        <w:t xml:space="preserve"> Vossos pais, onde estão eles? E os profetas, viverão eles para sempre? </w:t>
      </w:r>
      <w:r>
        <w:rPr>
          <w:sz w:val="16"/>
          <w:szCs w:val="16"/>
        </w:rPr>
        <w:t xml:space="preserve">6 </w:t>
      </w:r>
      <w:r>
        <w:rPr>
          <w:sz w:val="20"/>
        </w:rPr>
        <w:t xml:space="preserve">Contudo as minhas palavras e os meus estatutos, que eu ordenei pelos profetas, meus servos, acaso não alcançaram a vossos pais? E eles se arrependeram, e disseram: Assim como o Senhor dos exércitos fez tenção de nos tratar, segundo os nossos caminhos, e segundo as nossas obras, assim ele nos tratou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/>
      </w:pPr>
      <w:r>
        <w:rPr/>
        <w:t>O resultado final é que há um fracasso geral no arrependimento. Mas o Senhor poupará as nossas pessoas, se fizermos o trabalho diligentemente e eles se arrependerem. A maior parte da responsabilidade está em nós no que se refere à advertência a dar. O Senhor não deve pôr esta carga à nossa porta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7" w:right="187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lhei, mas não havia quem me ajudasse; e admirei-me de não haver quem me sustivesse; pelo que o meu próprio braço me trouxe a vitória; e o meu furor é que me susteve. 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/>
      </w:pPr>
      <w:r>
        <w:rPr/>
        <w:t>Este texto é de Isaías 63:1-8., e é claramente Messiânico. Este texto refere-se salvação de Israel, porque não queriam mentir. O amor da verdade será outra vez restaurado entre eles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No entanto, quando o Messias voltar, o mundo não será salvo pelas as acções da Igreja ou vagamente coroado de sucessos. Ela pregará o evangelho do Reino de Deus. Então o fim virá. No entanto em Isaías 25:15-21., mostra as acções de Israel físico e espiritual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7" w:right="187" w:hanging="0"/>
        <w:rPr/>
      </w:pPr>
      <w:r>
        <w:rPr>
          <w:sz w:val="20"/>
        </w:rPr>
        <w:t>Isaías 16:15-21</w:t>
      </w:r>
      <w:r>
        <w:rPr>
          <w:sz w:val="16"/>
          <w:szCs w:val="16"/>
        </w:rPr>
        <w:t xml:space="preserve"> </w:t>
      </w:r>
      <w:r>
        <w:rPr>
          <w:sz w:val="20"/>
        </w:rPr>
        <w:t xml:space="preserve">Tu, Senhor, aumentaste a nação; aumentaste a nação e te fizeste glorioso; alargaste todos os confins da terra. </w:t>
      </w:r>
      <w:r>
        <w:rPr>
          <w:sz w:val="16"/>
          <w:szCs w:val="16"/>
        </w:rPr>
        <w:t>16</w:t>
      </w:r>
      <w:r>
        <w:rPr>
          <w:sz w:val="20"/>
        </w:rPr>
        <w:t xml:space="preserve"> Senhor, na angústia te buscaram; quando lhes sobreveio a tua correcção, derramaram-se em oração. </w:t>
      </w:r>
      <w:r>
        <w:rPr>
          <w:sz w:val="16"/>
          <w:szCs w:val="16"/>
        </w:rPr>
        <w:t>17</w:t>
      </w:r>
      <w:r>
        <w:rPr>
          <w:sz w:val="20"/>
        </w:rPr>
        <w:t xml:space="preserve"> Como a mulher grávida, quando está próxima a sua hora, tem dores de parto e dá gritos nas suas dores, assim fomos nós diante de ti, ó Senhor! </w:t>
      </w:r>
      <w:r>
        <w:rPr>
          <w:sz w:val="16"/>
          <w:szCs w:val="16"/>
        </w:rPr>
        <w:t>18</w:t>
      </w:r>
      <w:r>
        <w:rPr>
          <w:sz w:val="20"/>
        </w:rPr>
        <w:t xml:space="preserve"> Concebemos nós, e tivemos dores de parto, mas isso foi como se tivéssemos dado à luz o vento; livramento não trouxemos à terra; nem nasceram moradores do mundo. </w:t>
      </w:r>
      <w:r>
        <w:rPr>
          <w:sz w:val="16"/>
          <w:szCs w:val="16"/>
        </w:rPr>
        <w:t>19</w:t>
      </w:r>
      <w:r>
        <w:rPr>
          <w:sz w:val="20"/>
        </w:rPr>
        <w:t xml:space="preserve"> Os teus mortos viverão, os seus corpos ressuscitarão; despertai e exultai, vós que habitais no pó; porque o teu orvalho é orvalho de luz, e sobre a terra das sombras fá-lo-ás cair. </w:t>
      </w:r>
      <w:r>
        <w:rPr>
          <w:sz w:val="16"/>
          <w:szCs w:val="16"/>
        </w:rPr>
        <w:t>20</w:t>
      </w:r>
      <w:r>
        <w:rPr>
          <w:sz w:val="20"/>
        </w:rPr>
        <w:t xml:space="preserve"> Vem, povo meu, entra nas tuas câmaras, e fecha as tuas portas sobre ti; esconde-te só por um momento, até que passe a indignação. </w:t>
      </w:r>
      <w:r>
        <w:rPr>
          <w:sz w:val="16"/>
          <w:szCs w:val="16"/>
        </w:rPr>
        <w:t xml:space="preserve">21 </w:t>
      </w:r>
      <w:r>
        <w:rPr>
          <w:sz w:val="20"/>
        </w:rPr>
        <w:t xml:space="preserve">Pois eis que o Senhor está saindo do seu lugar para castigar os moradores da terra por causa da sua iniquidade; e a terra descobrirá o seu sangue, e não encobrirá mais os seus mortos. </w:t>
      </w:r>
      <w:r>
        <w:rPr>
          <w:sz w:val="16"/>
          <w:szCs w:val="16"/>
        </w:rPr>
        <w:t>(AAC)</w:t>
      </w:r>
    </w:p>
    <w:p>
      <w:pPr>
        <w:pStyle w:val="Normal"/>
        <w:spacing w:lineRule="exact" w:line="240"/>
        <w:ind w:left="187" w:right="18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Este texto é examinado em grande detalhe no artigo </w:t>
      </w:r>
      <w:hyperlink r:id="rId11">
        <w:r>
          <w:rPr>
            <w:rStyle w:val="InternetLink"/>
            <w:i/>
          </w:rPr>
          <w:t>A Queda do Egipto: A Profecia dos Braços Quebrados do Faraó – Fase Um Parte Dois [036]</w:t>
        </w:r>
      </w:hyperlink>
      <w:r>
        <w:rPr/>
        <w:t>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A questão interessante aqui neste texto é claramente Messiânica e relaciona-se com os últimos dias e a separação dos eleitos durante a tribulação. Esta etapa está relacionada com o ferimento</w:t>
      </w:r>
      <w:r>
        <w:rPr>
          <w:b/>
        </w:rPr>
        <w:t xml:space="preserve"> </w:t>
      </w:r>
      <w:r>
        <w:rPr/>
        <w:t>da terra depois dos servos do Senhor terem sido selados (Apocalipse 7:3)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Em primeiro lugar os eleitos têm que ser removidos, chamados e desenvolvidos no Espírit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Então, depois da perseguição dos últimos dias, eles são afastados no regresso do Messias de maneira que o mundo possa ser levado ao arrependiment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A importância deste processo, é que se espera que façamos tudo o que pudermos, ainda que isso não traga contudo o mundo ao arrependimento. No entanto, se a nação é tratada com severidade ou se só uma nação, ou se for só Israel que seja levado ao arrependimento e seja salvo, talvez assim, isto possa ser dependente sobre o que nós façamos</w:t>
      </w:r>
      <w:r>
        <w:rPr>
          <w:b/>
        </w:rPr>
        <w:t xml:space="preserve">. </w:t>
      </w:r>
      <w:r>
        <w:rPr/>
        <w:t>Não é pelo êxito das nossas actividades que somos finalmente julgados. É pelo nosso estado espiritual. Não há, no entanto, nenhuma dúvida que temos um trabalho a fazer e um muito grande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É absolutamente inaceitável tentar ignorar estas profecias como se já não fossem aplicáveis aos últimos dias, quando elas claramente se enquadram em modelos que conduzem até ao Milénio. A Bíblia inteira pode ser ignorada como fazendo parte do passado, há séculos, e como sendo irrelevante para os tempos finais que se aproximam, se a abordagem de aplicar comentários seculares for tomada. A Bíblia interpreta-se a si própria e há uma responsabilidade sobre nós para sermos administradores diligentes nos mistérios de Deus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O evangelho do Reino de Deus ensina-se pelo exemplo da vida diária e no anúncio directo da profecia. Estas duas coisas vão de mão em mão e não podem ser separadas na execução dos nossos deveres. Fazer assim é tentar evitar os nossos deveres em situações difíceis. Se desejamos pregar coisas agradáveis agora, quando não há nenhuma ameaça ou perseguição, como vamos sobreviver quando o Jordão for inundado. Se não podemos competir com peões como poderemos correr com cavalos no tempo da prova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sz w:val="20"/>
        </w:rPr>
        <w:t xml:space="preserve">Jeremias 12:5 </w:t>
      </w:r>
      <w:r>
        <w:rPr>
          <w:sz w:val="16"/>
          <w:szCs w:val="16"/>
        </w:rPr>
        <w:t>5</w:t>
      </w:r>
      <w:r>
        <w:rPr>
          <w:sz w:val="20"/>
        </w:rPr>
        <w:t xml:space="preserve"> Se te fatigas correndo com homens que vão a pé, então como poderás competir com cavalos? Se foges numa terra de paz, como hás de fazer na soberba do Jordão? </w:t>
      </w:r>
      <w:r>
        <w:rPr>
          <w:sz w:val="16"/>
          <w:szCs w:val="16"/>
        </w:rPr>
        <w:t>(AAC)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Os eleitos vivem em tempos de maior segurança, relativamente falando, dentro do mundo anglófono. Ainda não fizemos nada e falhamos. Desencorajamo-nos por bagatelas em certos casos e carregamos pesos que não temos necessidade de levar. Recorde-se o texto em Jeremias 12:6 que continua: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left="187" w:right="187" w:hanging="0"/>
        <w:rPr/>
      </w:pPr>
      <w:r>
        <w:rPr>
          <w:sz w:val="20"/>
        </w:rPr>
        <w:t xml:space="preserve">Jeremias 12:6 Pois até os teus irmãos, e a casa de teu pai, eles mesmos se houveram aleivosamente contigo; eles mesmos clamam após ti em altas vozes. Não te fies neles, ainda que te digam coisas boas. </w:t>
      </w:r>
      <w:r>
        <w:rPr>
          <w:sz w:val="16"/>
          <w:szCs w:val="16"/>
        </w:rPr>
        <w:t>(AAC)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É fácil dizer coisas agradáveis. Ir ter com o nosso irmão é bem mais difícil. Ir ter com o irmão de alguém que nos poderia matar. Devemos apreender a correr com cavalos quando o Jordão está em inundaçã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A máxima do soldado é, </w:t>
      </w:r>
      <w:r>
        <w:rPr>
          <w:i/>
        </w:rPr>
        <w:t xml:space="preserve">pela maneira que treinas é da maneira que lutas. </w:t>
      </w:r>
      <w:r>
        <w:rPr/>
        <w:t>Não há nenhuma diferença entre os rigores da batalha. Satanaz lutará com qualquer arma do seu arsenal. Temos o Espírito da Verdade e a palavra de Deus. Devemos prepara-nos agora para entender os mistérios de Deus como se a nossa vida dependesse disso. A nossa vida pode muito bem depender disto, e muitas pessoas da nossa nação têm que saber os mistérios de Deus enquanto elas são trazidas ao arrependiment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 xml:space="preserve">Um oficial de outra Igreja disse recentemente que </w:t>
      </w:r>
      <w:r>
        <w:rPr>
          <w:i/>
        </w:rPr>
        <w:t xml:space="preserve">as Igrejas Cristãs de Deus era o lugar onde a palavra de Deus está a ser pregada – o único fio de luz num mar de obscuridade. </w:t>
      </w:r>
      <w:r>
        <w:rPr/>
        <w:t xml:space="preserve">Ele disse </w:t>
      </w:r>
      <w:r>
        <w:rPr>
          <w:i/>
        </w:rPr>
        <w:t>que a</w:t>
      </w:r>
      <w:r>
        <w:rPr>
          <w:b/>
        </w:rPr>
        <w:t xml:space="preserve"> </w:t>
      </w:r>
      <w:r>
        <w:rPr>
          <w:i/>
        </w:rPr>
        <w:t>palavra de Deus não voltaria vazia</w:t>
      </w:r>
      <w:r>
        <w:rPr/>
        <w:t xml:space="preserve"> (Isaías 55:11). </w:t>
      </w:r>
      <w:r>
        <w:rPr>
          <w:i/>
        </w:rPr>
        <w:t>Continuem o bom trabalho e apoiem-se uns nos outros. Não sejam desencorajados porque essa é a arma do adversári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A tarefa seguinte é de proceder à explicação do fim dos tempos dos Gentios e a preparação para as guerras que estão a ponto de descer sobre nós. Ser prevenido é estar armado de antemão. A nossa preparação não no sentido de armazenarmos provisões físicas. Devemos armazenar entendimento. Israel foi preservado todos os dias da derrota na sua deambulação pelo deserto. Quando chegou o tempo para Israel entrar, o inimigo foi entregue nas suas mãos. De igual forma será feito connosc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  <w:t>Daqui até lá, preservar-nos-emos pelo Senhor, não em algodão, mas como soldados do Deus vivo.</w:t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ind w:right="-44" w:hanging="0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A Advertência dos Últimos Dias</w:t>
    </w:r>
    <w:r>
      <w:rPr>
        <w:i/>
      </w:rPr>
      <w:t xml:space="preserve"> [044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A Advertência dos Últimos Dias [044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jc w:val="center"/>
    </w:pPr>
    <w:rPr>
      <w:b/>
      <w:sz w:val="72"/>
      <w:szCs w:val="5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http://www.logon.org/portuguese/s/p013.html" TargetMode="External"/><Relationship Id="rId9" Type="http://schemas.openxmlformats.org/officeDocument/2006/relationships/hyperlink" Target="http://www.logon.org/portuguese/s/p036.html" TargetMode="External"/><Relationship Id="rId10" Type="http://schemas.openxmlformats.org/officeDocument/2006/relationships/hyperlink" Target="http://www.logon.org/portuguese/s/p036.html" TargetMode="External"/><Relationship Id="rId11" Type="http://schemas.openxmlformats.org/officeDocument/2006/relationships/hyperlink" Target="http://www.logon.org/portuguese/s/p03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35:00Z</dcterms:created>
  <dc:creator>Wade Cox</dc:creator>
  <dc:description/>
  <dc:language>en-US</dc:language>
  <cp:lastModifiedBy>Denise</cp:lastModifiedBy>
  <cp:lastPrinted>2003-03-01T10:05:00Z</cp:lastPrinted>
  <dcterms:modified xsi:type="dcterms:W3CDTF">2008-07-20T23:16:00Z</dcterms:modified>
  <cp:revision>3</cp:revision>
  <dc:subject/>
  <dc:title>A Advertência dos Últimos Dias [044]</dc:title>
</cp:coreProperties>
</file>