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lang w:val="pt-PT"/>
        </w:rPr>
      </w:pPr>
      <w:r>
        <w:rPr>
          <w:rFonts w:cs="Carleton" w:ascii="Carleton" w:hAnsi="Carleton"/>
          <w:b/>
          <w:color w:val="000000"/>
          <w:sz w:val="32"/>
          <w:szCs w:val="32"/>
          <w:lang w:val="pt-PT"/>
        </w:rPr>
        <w:t>Igrejas cristãs de Deus</w:t>
      </w:r>
    </w:p>
    <w:p>
      <w:pPr>
        <w:pStyle w:val="Normal"/>
        <w:jc w:val="right"/>
        <w:rPr>
          <w:rFonts w:ascii="Arial" w:hAnsi="Arial" w:cs="Arial"/>
          <w:b/>
          <w:b/>
          <w:color w:val="000000"/>
          <w:lang w:val="pt-PT"/>
        </w:rPr>
      </w:pPr>
      <w:r>
        <w:rPr>
          <w:rFonts w:cs="Arial" w:ascii="Arial" w:hAnsi="Arial"/>
          <w:b/>
          <w:color w:val="000000"/>
          <w:lang w:val="pt-PT"/>
        </w:rPr>
        <w:t>[142]</w:t>
      </w:r>
    </w:p>
    <w:p>
      <w:pPr>
        <w:pStyle w:val="Normal"/>
        <w:jc w:val="right"/>
        <w:rPr>
          <w:rFonts w:ascii="Arial" w:hAnsi="Arial" w:eastAsia="Arial" w:cs="Arial"/>
          <w:color w:val="000000"/>
          <w:sz w:val="12"/>
          <w:lang w:val="pt-PT"/>
        </w:rPr>
      </w:pPr>
      <w:r>
        <w:rPr>
          <w:rFonts w:eastAsia="Arial" w:cs="Arial" w:ascii="Arial" w:hAnsi="Arial"/>
          <w:color w:val="000000"/>
          <w:sz w:val="12"/>
          <w:lang w:val="pt-PT"/>
        </w:rPr>
        <w:t xml:space="preserve"> </w:t>
      </w:r>
    </w:p>
    <w:p>
      <w:pPr>
        <w:pStyle w:val="Normal"/>
        <w:spacing w:before="240" w:after="60"/>
        <w:rPr>
          <w:rFonts w:ascii="Arial" w:hAnsi="Arial" w:cs="Arial"/>
          <w:b/>
          <w:b/>
          <w:color w:val="000000"/>
          <w:sz w:val="70"/>
          <w:lang w:val="pt-PT"/>
        </w:rPr>
      </w:pPr>
      <w:r>
        <w:rPr>
          <w:rFonts w:cs="Arial" w:ascii="Arial" w:hAnsi="Arial"/>
          <w:b/>
          <w:color w:val="000000"/>
          <w:sz w:val="70"/>
          <w:lang w:val="pt-PT"/>
        </w:rPr>
      </w:r>
    </w:p>
    <w:p>
      <w:pPr>
        <w:pStyle w:val="Normal"/>
        <w:spacing w:before="240" w:after="60"/>
        <w:rPr>
          <w:b/>
          <w:b/>
          <w:color w:val="000000"/>
          <w:sz w:val="70"/>
          <w:lang w:val="pt-PT"/>
        </w:rPr>
      </w:pPr>
      <w:r>
        <w:rPr>
          <w:b/>
          <w:color w:val="000000"/>
          <w:sz w:val="70"/>
          <w:lang w:val="pt-PT"/>
        </w:rPr>
      </w:r>
    </w:p>
    <w:p>
      <w:pPr>
        <w:pStyle w:val="TITLE"/>
        <w:ind w:left="-90" w:right="-133" w:hanging="0"/>
        <w:rPr>
          <w:color w:val="000000"/>
          <w:sz w:val="72"/>
          <w:szCs w:val="72"/>
          <w:lang w:val="pt-PT"/>
        </w:rPr>
      </w:pPr>
      <w:r>
        <w:rPr>
          <w:color w:val="000000"/>
          <w:sz w:val="72"/>
          <w:szCs w:val="72"/>
          <w:lang w:val="pt-PT"/>
        </w:rPr>
        <w:t>A Queda de Jericho</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3.0 19951109-20000710-20091018)</w:t>
      </w:r>
    </w:p>
    <w:p>
      <w:pPr>
        <w:pStyle w:val="Normal"/>
        <w:ind w:left="360" w:right="317" w:hanging="0"/>
        <w:rPr>
          <w:color w:val="000000"/>
          <w:sz w:val="22"/>
          <w:lang w:val="pt-PT"/>
        </w:rPr>
      </w:pPr>
      <w:r>
        <w:rPr>
          <w:rStyle w:val="Hps"/>
          <w:color w:val="000000"/>
          <w:lang w:val="pt-PT"/>
        </w:rPr>
        <w:t>Ennjjj</w:t>
      </w:r>
      <w:r>
        <w:rPr>
          <w:color w:val="000000"/>
          <w:lang w:val="pt-PT"/>
        </w:rPr>
        <w:t xml:space="preserve"> </w:t>
      </w:r>
      <w:r>
        <w:rPr>
          <w:rStyle w:val="Hps"/>
          <w:color w:val="000000"/>
          <w:lang w:val="pt-PT"/>
        </w:rPr>
        <w:t>Este artigo</w:t>
      </w:r>
      <w:r>
        <w:rPr>
          <w:rStyle w:val="Longtext"/>
          <w:color w:val="000000"/>
          <w:lang w:val="pt-PT"/>
        </w:rPr>
        <w:t xml:space="preserve"> </w:t>
      </w:r>
      <w:r>
        <w:rPr>
          <w:rStyle w:val="Hps"/>
          <w:color w:val="000000"/>
          <w:lang w:val="pt-PT"/>
        </w:rPr>
        <w:t>lida com as</w:t>
      </w:r>
      <w:r>
        <w:rPr>
          <w:rStyle w:val="Longtext"/>
          <w:color w:val="000000"/>
          <w:lang w:val="pt-PT"/>
        </w:rPr>
        <w:t xml:space="preserve"> </w:t>
      </w:r>
      <w:r>
        <w:rPr>
          <w:rStyle w:val="Hps"/>
          <w:color w:val="000000"/>
          <w:lang w:val="pt-PT"/>
        </w:rPr>
        <w:t>implicações proféticas</w:t>
      </w:r>
      <w:r>
        <w:rPr>
          <w:rStyle w:val="Longtext"/>
          <w:color w:val="000000"/>
          <w:lang w:val="pt-PT"/>
        </w:rPr>
        <w:t xml:space="preserve"> </w:t>
      </w:r>
      <w:r>
        <w:rPr>
          <w:rStyle w:val="Hps"/>
          <w:color w:val="000000"/>
          <w:lang w:val="pt-PT"/>
        </w:rPr>
        <w:t>da</w:t>
      </w:r>
      <w:r>
        <w:rPr>
          <w:rStyle w:val="Longtext"/>
          <w:color w:val="000000"/>
          <w:lang w:val="pt-PT"/>
        </w:rPr>
        <w:t xml:space="preserve"> </w:t>
      </w:r>
      <w:r>
        <w:rPr>
          <w:rStyle w:val="Hps"/>
          <w:color w:val="000000"/>
          <w:lang w:val="pt-PT"/>
        </w:rPr>
        <w:t>queda de Jericó</w:t>
      </w:r>
      <w:r>
        <w:rPr>
          <w:rStyle w:val="Longtext"/>
          <w:color w:val="000000"/>
          <w:lang w:val="pt-PT"/>
        </w:rPr>
        <w:t xml:space="preserve"> </w:t>
      </w:r>
      <w:r>
        <w:rPr>
          <w:rStyle w:val="Hps"/>
          <w:color w:val="000000"/>
          <w:lang w:val="pt-PT"/>
        </w:rPr>
        <w:t>e explica como</w:t>
      </w:r>
      <w:r>
        <w:rPr>
          <w:rStyle w:val="Longtext"/>
          <w:color w:val="000000"/>
          <w:lang w:val="pt-PT"/>
        </w:rPr>
        <w:t xml:space="preserve"> </w:t>
      </w:r>
      <w:r>
        <w:rPr>
          <w:rStyle w:val="Hps"/>
          <w:color w:val="000000"/>
          <w:lang w:val="pt-PT"/>
        </w:rPr>
        <w:t>a seqüência</w:t>
      </w:r>
      <w:r>
        <w:rPr>
          <w:rStyle w:val="Longtext"/>
          <w:color w:val="000000"/>
          <w:lang w:val="pt-PT"/>
        </w:rPr>
        <w:t xml:space="preserve"> </w:t>
      </w:r>
      <w:r>
        <w:rPr>
          <w:rStyle w:val="Hps"/>
          <w:color w:val="000000"/>
          <w:lang w:val="pt-PT"/>
        </w:rPr>
        <w:t>dos sete selos</w:t>
      </w:r>
      <w:r>
        <w:rPr>
          <w:rStyle w:val="Longtext"/>
          <w:color w:val="000000"/>
          <w:lang w:val="pt-PT"/>
        </w:rPr>
        <w:t xml:space="preserve"> </w:t>
      </w:r>
      <w:r>
        <w:rPr>
          <w:rStyle w:val="Hps"/>
          <w:color w:val="000000"/>
          <w:lang w:val="pt-PT"/>
        </w:rPr>
        <w:t>e trombetas</w:t>
      </w:r>
      <w:r>
        <w:rPr>
          <w:rStyle w:val="Longtext"/>
          <w:color w:val="000000"/>
          <w:lang w:val="pt-PT"/>
        </w:rPr>
        <w:t xml:space="preserve"> </w:t>
      </w:r>
      <w:r>
        <w:rPr>
          <w:rStyle w:val="Hps"/>
          <w:color w:val="000000"/>
          <w:lang w:val="pt-PT"/>
        </w:rPr>
        <w:t>com</w:t>
      </w:r>
      <w:r>
        <w:rPr>
          <w:rStyle w:val="Longtext"/>
          <w:color w:val="000000"/>
          <w:lang w:val="pt-PT"/>
        </w:rPr>
        <w:t xml:space="preserve"> </w:t>
      </w:r>
      <w:r>
        <w:rPr>
          <w:rStyle w:val="Hps"/>
          <w:color w:val="000000"/>
          <w:lang w:val="pt-PT"/>
        </w:rPr>
        <w:t>as</w:t>
      </w:r>
      <w:r>
        <w:rPr>
          <w:rStyle w:val="Longtext"/>
          <w:color w:val="000000"/>
          <w:lang w:val="pt-PT"/>
        </w:rPr>
        <w:t xml:space="preserve"> </w:t>
      </w:r>
      <w:r>
        <w:rPr>
          <w:rStyle w:val="Hps"/>
          <w:color w:val="000000"/>
          <w:lang w:val="pt-PT"/>
        </w:rPr>
        <w:t>taças da ira</w:t>
      </w:r>
      <w:r>
        <w:rPr>
          <w:rStyle w:val="Longtext"/>
          <w:color w:val="000000"/>
          <w:lang w:val="pt-PT"/>
        </w:rPr>
        <w:t xml:space="preserve"> </w:t>
      </w:r>
      <w:r>
        <w:rPr>
          <w:rStyle w:val="Hps"/>
          <w:color w:val="000000"/>
          <w:lang w:val="pt-PT"/>
        </w:rPr>
        <w:t>de Deus é</w:t>
      </w:r>
      <w:r>
        <w:rPr>
          <w:rStyle w:val="Longtext"/>
          <w:color w:val="000000"/>
          <w:lang w:val="pt-PT"/>
        </w:rPr>
        <w:t xml:space="preserve"> </w:t>
      </w:r>
      <w:r>
        <w:rPr>
          <w:rStyle w:val="Hps"/>
          <w:color w:val="000000"/>
          <w:lang w:val="pt-PT"/>
        </w:rPr>
        <w:t>prefigurado</w:t>
      </w:r>
      <w:r>
        <w:rPr>
          <w:rStyle w:val="Longtext"/>
          <w:color w:val="000000"/>
          <w:lang w:val="pt-PT"/>
        </w:rPr>
        <w:t xml:space="preserve"> </w:t>
      </w:r>
      <w:r>
        <w:rPr>
          <w:rStyle w:val="Hps"/>
          <w:color w:val="000000"/>
          <w:lang w:val="pt-PT"/>
        </w:rPr>
        <w:t>na história de</w:t>
      </w:r>
      <w:r>
        <w:rPr>
          <w:rStyle w:val="Longtext"/>
          <w:color w:val="000000"/>
          <w:lang w:val="pt-PT"/>
        </w:rPr>
        <w:t xml:space="preserve"> </w:t>
      </w:r>
      <w:r>
        <w:rPr>
          <w:rStyle w:val="Hps"/>
          <w:color w:val="000000"/>
          <w:lang w:val="pt-PT"/>
        </w:rPr>
        <w:t>Jericó.</w:t>
      </w:r>
      <w:r>
        <w:rPr>
          <w:rStyle w:val="Longtext"/>
          <w:color w:val="000000"/>
          <w:lang w:val="pt-PT"/>
        </w:rPr>
        <w:t xml:space="preserve"> </w:t>
      </w:r>
      <w:r>
        <w:rPr>
          <w:rStyle w:val="Hps"/>
          <w:color w:val="000000"/>
          <w:lang w:val="pt-PT"/>
        </w:rPr>
        <w:t>A importância</w:t>
      </w:r>
      <w:r>
        <w:rPr>
          <w:rStyle w:val="Longtext"/>
          <w:color w:val="000000"/>
          <w:lang w:val="pt-PT"/>
        </w:rPr>
        <w:t xml:space="preserve"> </w:t>
      </w:r>
      <w:r>
        <w:rPr>
          <w:rStyle w:val="Hps"/>
          <w:color w:val="000000"/>
          <w:lang w:val="pt-PT"/>
        </w:rPr>
        <w:t>da história</w:t>
      </w:r>
      <w:r>
        <w:rPr>
          <w:rStyle w:val="Longtext"/>
          <w:color w:val="000000"/>
          <w:lang w:val="pt-PT"/>
        </w:rPr>
        <w:t xml:space="preserve"> </w:t>
      </w:r>
      <w:r>
        <w:rPr>
          <w:rStyle w:val="Hps"/>
          <w:color w:val="000000"/>
          <w:lang w:val="pt-PT"/>
        </w:rPr>
        <w:t>de Raabe</w:t>
      </w:r>
      <w:r>
        <w:rPr>
          <w:rStyle w:val="Longtext"/>
          <w:color w:val="000000"/>
          <w:lang w:val="pt-PT"/>
        </w:rPr>
        <w:t xml:space="preserve"> </w:t>
      </w:r>
      <w:r>
        <w:rPr>
          <w:rStyle w:val="Hps"/>
          <w:color w:val="000000"/>
          <w:lang w:val="pt-PT"/>
        </w:rPr>
        <w:t>é mostrado para</w:t>
      </w:r>
      <w:r>
        <w:rPr>
          <w:rStyle w:val="Longtext"/>
          <w:color w:val="000000"/>
          <w:lang w:val="pt-PT"/>
        </w:rPr>
        <w:t xml:space="preserve"> </w:t>
      </w:r>
      <w:r>
        <w:rPr>
          <w:rStyle w:val="Hps"/>
          <w:color w:val="000000"/>
          <w:lang w:val="pt-PT"/>
        </w:rPr>
        <w:t>prefigurar</w:t>
      </w:r>
      <w:r>
        <w:rPr>
          <w:rStyle w:val="Longtext"/>
          <w:color w:val="000000"/>
          <w:lang w:val="pt-PT"/>
        </w:rPr>
        <w:t xml:space="preserve"> </w:t>
      </w:r>
      <w:r>
        <w:rPr>
          <w:rStyle w:val="Hps"/>
          <w:color w:val="000000"/>
          <w:lang w:val="pt-PT"/>
        </w:rPr>
        <w:t>a</w:t>
      </w:r>
      <w:r>
        <w:rPr>
          <w:rStyle w:val="Longtext"/>
          <w:color w:val="000000"/>
          <w:lang w:val="pt-PT"/>
        </w:rPr>
        <w:t xml:space="preserve"> </w:t>
      </w:r>
      <w:r>
        <w:rPr>
          <w:rStyle w:val="Hps"/>
          <w:color w:val="000000"/>
          <w:lang w:val="pt-PT"/>
        </w:rPr>
        <w:t>conversão dos gentios</w:t>
      </w:r>
      <w:r>
        <w:rPr>
          <w:rStyle w:val="Longtext"/>
          <w:color w:val="000000"/>
          <w:lang w:val="pt-PT"/>
        </w:rPr>
        <w:t xml:space="preserve"> </w:t>
      </w:r>
      <w:r>
        <w:rPr>
          <w:rStyle w:val="Hps"/>
          <w:color w:val="000000"/>
          <w:lang w:val="pt-PT"/>
        </w:rPr>
        <w:t>e aponta para</w:t>
      </w:r>
      <w:r>
        <w:rPr>
          <w:rStyle w:val="Longtext"/>
          <w:color w:val="000000"/>
          <w:lang w:val="pt-PT"/>
        </w:rPr>
        <w:t xml:space="preserve"> </w:t>
      </w:r>
      <w:r>
        <w:rPr>
          <w:rStyle w:val="Hps"/>
          <w:color w:val="000000"/>
          <w:lang w:val="pt-PT"/>
        </w:rPr>
        <w:t>o Messias</w:t>
      </w:r>
      <w:r>
        <w:rPr>
          <w:rStyle w:val="Longtext"/>
          <w:color w:val="000000"/>
          <w:lang w:val="pt-PT"/>
        </w:rPr>
        <w:t xml:space="preserve"> </w:t>
      </w:r>
      <w:r>
        <w:rPr>
          <w:rStyle w:val="Hps"/>
          <w:color w:val="000000"/>
          <w:lang w:val="pt-PT"/>
        </w:rPr>
        <w:t>como governante</w:t>
      </w:r>
      <w:r>
        <w:rPr>
          <w:rStyle w:val="Longtext"/>
          <w:color w:val="000000"/>
          <w:lang w:val="pt-PT"/>
        </w:rPr>
        <w:t xml:space="preserve"> </w:t>
      </w:r>
      <w:r>
        <w:rPr>
          <w:rStyle w:val="Hps"/>
          <w:color w:val="000000"/>
          <w:lang w:val="pt-PT"/>
        </w:rPr>
        <w:t>das nações.</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eastAsia="Symbol" w:cs="Symbol" w:ascii="Symbol" w:hAnsi="Symbol"/>
          <w:b/>
          <w:color w:val="000000"/>
          <w:position w:val="-2"/>
        </w:rPr>
        <w:t></w:t>
      </w:r>
      <w:r>
        <w:rPr>
          <w:b/>
          <w:color w:val="000000"/>
          <w:position w:val="-2"/>
          <w:lang w:val="pt-PT"/>
        </w:rPr>
        <w:t xml:space="preserve"> 1995</w:t>
      </w:r>
      <w:r>
        <w:rPr>
          <w:rFonts w:cs="Tms Rmn;Times New Roman" w:ascii="Tms Rmn;Times New Roman" w:hAnsi="Tms Rmn;Times New Roman"/>
          <w:b/>
          <w:color w:val="000000"/>
          <w:position w:val="-2"/>
          <w:sz w:val="16"/>
          <w:lang w:val="pt-PT"/>
        </w:rPr>
        <w:t xml:space="preserve">, </w:t>
      </w:r>
      <w:r>
        <w:rPr>
          <w:b/>
          <w:color w:val="000000"/>
          <w:lang w:val="pt-PT"/>
        </w:rPr>
        <w:t>2000, 200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szCs w:val="32"/>
          <w:lang w:val="pt-PT"/>
        </w:rPr>
      </w:pPr>
      <w:r>
        <w:rPr>
          <w:b/>
          <w:color w:val="000000"/>
          <w:sz w:val="32"/>
          <w:lang w:val="pt-PT"/>
        </w:rPr>
        <w:t xml:space="preserve"> </w:t>
      </w:r>
      <w:r>
        <w:rPr>
          <w:rStyle w:val="Hps"/>
          <w:b/>
          <w:color w:val="000000"/>
          <w:sz w:val="32"/>
          <w:szCs w:val="32"/>
          <w:lang w:val="pt-PT"/>
        </w:rPr>
        <w:t>A Queda</w:t>
      </w:r>
      <w:r>
        <w:rPr>
          <w:rStyle w:val="Longtext"/>
          <w:b/>
          <w:color w:val="000000"/>
          <w:sz w:val="32"/>
          <w:szCs w:val="32"/>
          <w:lang w:val="pt-PT"/>
        </w:rPr>
        <w:t xml:space="preserve"> </w:t>
      </w:r>
      <w:r>
        <w:rPr>
          <w:rStyle w:val="Hps"/>
          <w:b/>
          <w:color w:val="000000"/>
          <w:sz w:val="32"/>
          <w:szCs w:val="32"/>
          <w:lang w:val="pt-PT"/>
        </w:rPr>
        <w:t>de Jericó</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szCs w:val="32"/>
          <w:lang w:val="pt-PT"/>
        </w:rPr>
      </w:pPr>
      <w:r>
        <w:rPr>
          <w:b/>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rStyle w:val="Longtext"/>
          <w:color w:val="000000"/>
          <w:lang w:val="pt-PT"/>
        </w:rPr>
      </w:pPr>
      <w:r>
        <w:rPr>
          <w:rStyle w:val="Longtext"/>
          <w:color w:val="000000"/>
          <w:lang w:val="pt-PT"/>
        </w:rPr>
        <w:t>Há muitas mensagens que se desenvolvem e levar para casa a história da restauração milenar . Há muitas partes da Bíblia que se relacionam com essa história. É conveniente que começamos com a criação de Israel. O Livro de Josué - Capítulo 1, versículo 1 está preocupado com a ocupação de Israel. Josué, filho de Nun significa salvação nasce através de resistência. Joshua (ou Yehoshua) era o nome de Cristo. Há paralelos com o livro de Apocalipse e com Josué, e da queda de Jericó. Há lições espirituais no texto, e não há uma indicação do que vai acontecer nos últimos dias, derivados diretamente do livro de Josué e da queda de Jericó. Muitas dessas coisas não são totalmente compreendidos. As aulas não foram totalmente extrapolado e, esperançosamente, neste comentário, o que é mais apropriadamente denominado, podemos tirar as lições, e obter algumas dicas sobre como o Senhor vai estabelecer a restauração dos últimos dias, ou pelo menos alguns dos seus aspectos. Começamos em Josué 01:01.</w:t>
      </w:r>
    </w:p>
    <w:p>
      <w:pPr>
        <w:pStyle w:val="QUOTES"/>
        <w:rPr>
          <w:rStyle w:val="Longtext"/>
          <w:color w:val="000000"/>
          <w:lang w:val="pt-PT"/>
        </w:rPr>
      </w:pPr>
      <w:r>
        <w:rPr>
          <w:rStyle w:val="Longtext"/>
          <w:color w:val="000000"/>
          <w:lang w:val="pt-PT"/>
        </w:rPr>
        <w:t>Josué 01:01 Depois da morte de Moisés, servo do Senhor, o Senhor disse a Josué, filho de Nun, ministro de Moisés, (RSV )</w:t>
      </w:r>
    </w:p>
    <w:p>
      <w:pPr>
        <w:pStyle w:val="TextBody"/>
        <w:rPr>
          <w:rStyle w:val="Longtext"/>
          <w:color w:val="000000"/>
          <w:lang w:val="pt-PT"/>
        </w:rPr>
      </w:pPr>
      <w:r>
        <w:rPr>
          <w:color w:val="000000"/>
          <w:lang w:val="pt-PT"/>
        </w:rPr>
        <w:br/>
      </w:r>
      <w:r>
        <w:rPr>
          <w:rStyle w:val="Longtext"/>
          <w:color w:val="000000"/>
          <w:lang w:val="pt-PT"/>
        </w:rPr>
        <w:t>Temos dois conceitos lá. Moisés morreu como um servo do Senhor. Cristo morreu como o filho do Senhor. Então, nós tivemos dois empreendimentos, o estado do filho é maior do que o servo. Joshua foi ministro de Moisés.</w:t>
      </w:r>
    </w:p>
    <w:p>
      <w:pPr>
        <w:pStyle w:val="QUOTES"/>
        <w:rPr>
          <w:rStyle w:val="Longtext"/>
          <w:color w:val="000000"/>
          <w:lang w:val="pt-PT"/>
        </w:rPr>
      </w:pPr>
      <w:r>
        <w:rPr>
          <w:lang w:val="pt-PT"/>
        </w:rPr>
        <w:br/>
      </w:r>
      <w:r>
        <w:rPr>
          <w:rStyle w:val="Longtext"/>
          <w:color w:val="000000"/>
          <w:lang w:val="pt-PT"/>
        </w:rPr>
        <w:t>Josué 1:2-3 "Moisés, meu servo, é morto. Agora, pois, levanta-te, passa este Jordão , tu e todo este povo, para a terra que eu estou dando a eles, ao povo de Israel 3 Todo lugar que a única do seu pé vai pisar eu dei a você, como eu prometi a Moisés. (RS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Isto é, após o luto por trinta dias. Eles choraram por Moisés trinta dias, tal como a entendemos anteriormente, a partir do Pentateuco. Moisés não teve permissão para entrar na Terra Prometida. Seu sistema não chegou a Terra Prometida, e seu sucessor levou Israel a para a próxima fase. Isso é simbólico do Messias e do sistema do Espírito Santo, levando Israel para outra fase.</w:t>
      </w:r>
    </w:p>
    <w:p>
      <w:pPr>
        <w:pStyle w:val="QUOTES"/>
        <w:rPr>
          <w:rStyle w:val="Longtext"/>
          <w:color w:val="000000"/>
          <w:lang w:val="pt-PT"/>
        </w:rPr>
      </w:pPr>
      <w:r>
        <w:rPr>
          <w:lang w:val="pt-PT"/>
        </w:rPr>
        <w:br/>
      </w:r>
      <w:r>
        <w:rPr>
          <w:rStyle w:val="Longtext"/>
          <w:color w:val="000000"/>
          <w:lang w:val="pt-PT"/>
        </w:rPr>
        <w:t>Josué 01:04 Desde o deserto e este Líbano, até o grande rio, o rio Eufrates , toda a terra dos hititas para o grande mar para o pôr-do- sol será o seu território. (RS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Não é apenas o dia atual Israel em que estamos à procura. A terra que foi dada a Israel estende até o Eufrates, mesmo em frente ao mar do oeste, e descer para o Egito.</w:t>
      </w:r>
    </w:p>
    <w:p>
      <w:pPr>
        <w:pStyle w:val="QUOTES"/>
        <w:rPr>
          <w:rStyle w:val="Longtext"/>
          <w:color w:val="000000"/>
          <w:lang w:val="pt-PT"/>
        </w:rPr>
      </w:pPr>
      <w:r>
        <w:rPr>
          <w:lang w:val="pt-PT"/>
        </w:rPr>
        <w:br/>
      </w:r>
      <w:r>
        <w:rPr>
          <w:rStyle w:val="Longtext"/>
          <w:color w:val="000000"/>
          <w:lang w:val="pt-PT"/>
        </w:rPr>
        <w:t>Josué 01:05 Nenhum homem deve ser capaz de estar diante de vocês todos os dias de sua vida, como fui com Moisés, assim serei contigo, eu não te deixará, nem te desampararei. (RS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Esta é uma promessa que Deus fez a Josué. A seqüência é que os comandantes de Israel é dada essa promessa, e enquanto eles andam com o Senhor, o Senhor não vai abandoná-los ou deixá-los, e Israel vai ficar. Nenhuma nação será capaz de vir contra ele, ao mesmo tempo que obedece às leis de Deus. Essa é a promessa de Deus e do jeito que está. Quando caem as leis de Deus, as nações estão autorizados a embarcar em cima de nós.</w:t>
      </w:r>
    </w:p>
    <w:p>
      <w:pPr>
        <w:pStyle w:val="QUOTES"/>
        <w:rPr>
          <w:rStyle w:val="Longtext"/>
          <w:color w:val="000000"/>
          <w:lang w:val="pt-PT"/>
        </w:rPr>
      </w:pPr>
      <w:r>
        <w:rPr>
          <w:lang w:val="pt-PT"/>
        </w:rPr>
        <w:br/>
      </w:r>
      <w:r>
        <w:rPr>
          <w:rStyle w:val="Longtext"/>
          <w:color w:val="000000"/>
          <w:lang w:val="pt-PT"/>
        </w:rPr>
        <w:t>Josué 1:6-7 Sê forte e corajoso, porque tu farás a este povo herdar a terra que jurei a seus pais dar-lhes. 7 Tão-somente forte e muito corajoso, tendo o cuidado de fazer conforme a toda a lei que Moisés, meu servo, te ordenou; virar nem para a direita nem para a esquerda, que você pode ter um bom sucesso onde quer que vá. (RS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Há nexo. Manter a lei e que será bem sucedido. Se não cumprir a lei , vamos falhar. Tudo isso é encontrado em Deuteronômio 28, as bênçãos e as maldições. O entendimento das bênçãos e as maldições é importante. Estudo da Bíblia em Deuteronômio 28 é crítico (ver as bênçãos e as maldições (N º 75)). Todas essas promessas são feitas de modo que a nação é feita a cabeça e não a cauda. A nação será um credor líquido e não um devedor líquido. Se não cumprir a lei, vamos ser colocado sob as nações, e que vai se tornar um devedor líquido, que é exatamente o que está acontecendo com o nosso povo. América é o maior país devedor do mundo já viu. Austrália emergiu da Segunda Guerra Mundial, com um saldo positivo. Nós pagamos a nossa maneira , nós lutamos por todo o planeta, e saímos da guerra pagar todas as nossas dívidas, e tivemos um superávit. Os norte-americanos conseguiram ir da Segunda Guerra Mundial, até hoje, por meio da Guerra Fria, e emergir como o maior país devedor do mundo já viu. Há uma lição nisso. Eles pensam que são justos, e eles não são justos. As maldições contra Manassés são grandes. Há todos os tipos de coisas que vão acontecer a Manassés e Efraim, como veremos a partir desta história hoje.</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Josué 1:8-9 Este livro da lei não se aparte da tua boca, antes medita nele dia e noite, para que tenhas cuidado de fazer conforme a tudo o que nele está escrito, porque então farás prosperar o teu caminho, e então você será bem sucedido. 9 Não fui eu que lhe ordenei? Seja forte e tem bom ânimo; não ser medo, nem te espantes, porque o Senhor teu Deus está com você onde quer que vá" (RSV).</w:t>
      </w:r>
    </w:p>
    <w:p>
      <w:pPr>
        <w:pStyle w:val="TextBody"/>
        <w:rPr>
          <w:rStyle w:val="Longtext"/>
          <w:color w:val="000000"/>
          <w:lang w:val="pt-PT"/>
        </w:rPr>
      </w:pPr>
      <w:r>
        <w:rPr>
          <w:color w:val="000000"/>
          <w:lang w:val="pt-PT"/>
        </w:rPr>
        <w:br/>
      </w:r>
      <w:r>
        <w:rPr>
          <w:rStyle w:val="Longtext"/>
          <w:color w:val="000000"/>
          <w:lang w:val="pt-PT"/>
        </w:rPr>
        <w:t>Seja forte e corajoso é repetido uma segunda vez em poucos versos. As promessas são de que um vai colocar mil em fuga, se mantivermos a lei. Se não cumprir a lei, um deles vai colocar mil de nós em fuga. Esse é o tipo de promessa feita ao povo como uma nação. Os eleitos existir no seio das nações, e nosso trabalho é orar e fortalecer as pessoas, mas as pessoas se sucederá quando temem a lei. Temos até o ponto em que nenhuma dessas coisas vai acontecer com a gente de novo até a restauração decorre nossa purificação pelo fogo.</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Josué 1:10-15 Josué ordenou aos oficiais do povo, 11 "passar através do arraial, e ordenai ao povo, Prepare suas disposições, porque dentro de três dias haveis de atravessar este Jordão, para ir tomar posse da terra que o Senhor teu Deus te dá a possuir." 12 E aos rubenitas, os gaditas, ea meia tribo de Manassés Josué disse, 13 "Lembre-se da palavra que Moisés, servo do Senhor, você comandou, dizendo: O SENHOR, teu Deus, fornecendo-lhe um lugar de descanso, e vos dá esta terra'. 14 Vossas mulheres, vossos pequeninos e vosso gado permanecerão na terra que Moisés vos deu além do Jordão, mas todos os homens de valor entre vós passareis armados adiante de vossos irmãos e deverá ajudá-los, 15 até o Senhor dá descanso a seus irmãos, bem como a vós, e eles também tomar posse da terra que o Senhor teu Deus, dando-lhes, então você deve voltar para a terra de sua posse, e deverá possuir, na terra que Moisés, servo do Senhor, vos deu além do Jordão, na direção do nascer do sol." (RS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Este conceito é aquele em que Israel não é toda a herança da nação de Israel. A terra a leste do Jordão também é parte da herança de Israel. Esse ponto nunca é compreendido. Quando voltamos para o sistema milenar, teremos terras fora de Israel dado como herança, e as tribos de Manassés e Reuben e Gad, especificamente, (e também Dan e Efraim) vai possuir terras a leste de Israel. Isso é importante, e que será dada a sua repouso, antes que o resto para o restante de Israel. Sua posição é estabelecida antes do pleno estabelecimento de Israel em Messias. Esta fixação das tribos exteriores ocorre antes, mas a restauração segue a salvação de Judá (Zc 00:01 ss.). Isto é significativo. Isso significa que há coisas que vão acontecer antes da vinda do Messias, que se inicia o estabelecimento do Reino. Só podemos especular sobre os movimentos das tribos e as atribuições da herança. O significado é, havia três tribos em herança a leste de Israel, e enviaram , não todos, mas apenas os seus homens armados, para estabelecer o Reino. Em outras palavras, nós somos os homens armados de Messias. Nós vamos voltar para Israel, e há pessoas de nós que vai entrar em Jerusalém, mas alguns da nossa herança será deixada para nossas esposas e filhos. No sentido espiritual, os descendentes serão deixados para assumir parte da sua herança, que está fora de Israel. Isso é muito importante. É uma perspectiva especulativa, quanto à extensão de terras, ninguém sabe. Há, no entanto, uma promessa dada.</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Josué 1:16-18 E eles responderam a Josué: "Tudo o que nos ordenaste faremos, e onde quer que nos enviares iremos 17 Assim como obedecemos Moisés em todas as coisas, por isso vamos obedecê-lo. Só pode o Senhor teu Deus seja contigo, como foi com 18 Quem quer que os rebeldes Moisés! contra o seu mandamento e desobedecer suas palavras, o que você lhe ordenar, será condenado à morte. Somente seja forte e tem bom ânimo". (RSV)</w:t>
      </w:r>
    </w:p>
    <w:p>
      <w:pPr>
        <w:pStyle w:val="TextBody"/>
        <w:rPr>
          <w:rStyle w:val="Longtext"/>
          <w:color w:val="000000"/>
          <w:lang w:val="pt-PT"/>
        </w:rPr>
      </w:pPr>
      <w:r>
        <w:rPr>
          <w:rStyle w:val="Longtext"/>
          <w:color w:val="000000"/>
          <w:lang w:val="pt-PT"/>
        </w:rPr>
        <w:t>A obediência ao líder nacional era fundamental. Seja forte e corajoso é mencionado pela terceira vez.</w:t>
      </w:r>
    </w:p>
    <w:p>
      <w:pPr>
        <w:pStyle w:val="QUOTES"/>
        <w:rPr>
          <w:rStyle w:val="Longtext"/>
          <w:color w:val="000000"/>
          <w:lang w:val="pt-PT"/>
        </w:rPr>
      </w:pPr>
      <w:r>
        <w:rPr>
          <w:lang w:val="pt-PT"/>
        </w:rPr>
        <w:br/>
      </w:r>
      <w:r>
        <w:rPr>
          <w:rStyle w:val="Longtext"/>
          <w:color w:val="000000"/>
          <w:lang w:val="pt-PT"/>
        </w:rPr>
        <w:t>Josué 02:01 E Josué, filho de Nun enviou secretamente dois homens desde Sitim como espiões, dizendo: "Vai, a terra, especialmente Jericó." Foram, pois, e entraram na casa de uma prostituta, cujo nome era Raabe, e pousaram ali. (RSV)</w:t>
      </w:r>
    </w:p>
    <w:p>
      <w:pPr>
        <w:pStyle w:val="QUOTES"/>
        <w:rPr>
          <w:rStyle w:val="Longtext"/>
          <w:color w:val="000000"/>
          <w:lang w:val="pt-PT"/>
        </w:rPr>
      </w:pPr>
      <w:r>
        <w:rPr/>
      </w:r>
    </w:p>
    <w:p>
      <w:pPr>
        <w:pStyle w:val="TextBody"/>
        <w:rPr>
          <w:rStyle w:val="Longtext"/>
          <w:color w:val="000000"/>
          <w:lang w:val="pt-PT"/>
        </w:rPr>
      </w:pPr>
      <w:r>
        <w:rPr>
          <w:rStyle w:val="Longtext"/>
          <w:color w:val="000000"/>
          <w:lang w:val="pt-PT"/>
        </w:rPr>
        <w:t>Por especialmente Jericó? Porque é aí que o sistema ia ser tratada. Jericó, como estamos agora a tornar-se consciente, teve a ocupação antes de o relato bíblico da criação adâmica. Ele teve ocupação contínua de pelo menos 7000 aC. Que não se enquadra com as genealogias e linhagens na Bíblia. Isso significa que houve uma outra criação, em ocupação em Jericó (talvez até o dilúvio). O nome Jericó significa Moon City, e que parece ser importante também. A lua era uma figura masculina no Oriente Médio no sistema árabe. O sol tinha um sistema fêmea, e os atributos do sistema satânico foram aplicados à lua, e não ao sol. O culto a Baal é um dos aspectos mais tarde, mas dentro deste sistema, a lua também, era o centro da adoração (cf. o jornal The Resurrection of the Dead (No. 143)).</w:t>
      </w:r>
    </w:p>
    <w:p>
      <w:pPr>
        <w:pStyle w:val="TextBody"/>
        <w:rPr>
          <w:rStyle w:val="Longtext"/>
          <w:color w:val="000000"/>
          <w:lang w:val="pt-PT"/>
        </w:rPr>
      </w:pPr>
      <w:r>
        <w:rPr>
          <w:color w:val="000000"/>
          <w:lang w:val="pt-PT"/>
        </w:rPr>
        <w:br/>
      </w:r>
      <w:r>
        <w:rPr>
          <w:rStyle w:val="Longtext"/>
          <w:color w:val="000000"/>
          <w:lang w:val="pt-PT"/>
        </w:rPr>
        <w:t>Os judeus vão para grandes comprimentos para nos dizer que Raabe não era na verdade uma prostituta. O fato da questão é que Raabe era uma prostituta. A razão pela qual eles vão para o cuidado de salientar o fato de que Raabe não era uma prostituta, foi porque toda a realeza de Israel depende dos descendentes de Raabe, e Cristo é um descendente direto direto de Raabe. Assim, portanto, o Messias é um descendente direto direto de uma prostituta, que não é israelita. Agora, isso é significativo (ver também a genealogia papel do Messias (N º 119)).</w:t>
      </w:r>
    </w:p>
    <w:p>
      <w:pPr>
        <w:pStyle w:val="TextBody"/>
        <w:rPr>
          <w:rStyle w:val="Longtext"/>
          <w:color w:val="000000"/>
          <w:lang w:val="pt-PT"/>
        </w:rPr>
      </w:pPr>
      <w:r>
        <w:rPr>
          <w:color w:val="000000"/>
          <w:lang w:val="pt-PT"/>
        </w:rPr>
        <w:br/>
      </w:r>
      <w:r>
        <w:rPr>
          <w:rStyle w:val="Longtext"/>
          <w:color w:val="000000"/>
          <w:lang w:val="pt-PT"/>
        </w:rPr>
        <w:t>O verdadeiro problema foi que a prostituição Temple naqueles dias era normal dentro de sua sociedade. Cada fêmea fez o seu tempo de serviço no Templo de adoração dos deuses - o sistema de deusa mãe de Asteroth ou Astarte ou Páscoa teve toda uma estrutura de prostitutas do templo e que atravessou para a direita até o tempo de Cristo, pelo menos. Em Corinto, no momento da Igreja em um templo só havia 1.000 prostitutas inscritos no Templo de Artemis. Por isso, todos estavam envolvidos nele e as pessoas estavam sendo chamados a partir deste sistema na Igreja.</w:t>
      </w:r>
      <w:r>
        <w:rPr>
          <w:color w:val="000000"/>
          <w:lang w:val="pt-PT"/>
        </w:rPr>
        <w:br/>
        <w:br/>
      </w:r>
      <w:r>
        <w:rPr>
          <w:rStyle w:val="Longtext"/>
          <w:color w:val="000000"/>
          <w:lang w:val="pt-PT"/>
        </w:rPr>
        <w:t>Raabe era apontar para a salvação dos gentios ea salvação das pessoas que estiveram envolvidas em trazê-los de fora do pecado e trazê-los para Israel batizado e purificado. Raabe era o ancestral de Jesus Cristo e do Rei David. Por sua linhagem estávamos sendo mostrado que, desde o início da salvação foi estendida aos gentios. Além disso, o perdão foi estendido por meio do Espírito Santo.</w:t>
      </w:r>
    </w:p>
    <w:p>
      <w:pPr>
        <w:pStyle w:val="QUOTES"/>
        <w:rPr>
          <w:rStyle w:val="Longtext"/>
          <w:color w:val="000000"/>
          <w:lang w:val="pt-PT"/>
        </w:rPr>
      </w:pPr>
      <w:r>
        <w:rPr>
          <w:lang w:val="pt-PT"/>
        </w:rPr>
        <w:br/>
      </w:r>
      <w:r>
        <w:rPr>
          <w:rStyle w:val="Longtext"/>
          <w:color w:val="000000"/>
          <w:lang w:val="pt-PT"/>
        </w:rPr>
        <w:t>Josué 02:02 E foi dito ao rei de Jericó : "Eis que certos homens de Israel vieram aqui esta noite para espiar a terra." (RSV)</w:t>
      </w:r>
    </w:p>
    <w:p>
      <w:pPr>
        <w:pStyle w:val="QUOTES"/>
        <w:rPr>
          <w:rStyle w:val="Longtext"/>
          <w:color w:val="000000"/>
          <w:lang w:val="pt-PT"/>
        </w:rPr>
      </w:pPr>
      <w:r>
        <w:rPr/>
      </w:r>
    </w:p>
    <w:p>
      <w:pPr>
        <w:pStyle w:val="TextBody"/>
        <w:rPr>
          <w:rStyle w:val="Longtext"/>
          <w:color w:val="000000"/>
          <w:lang w:val="pt-PT"/>
        </w:rPr>
      </w:pPr>
      <w:r>
        <w:rPr>
          <w:rStyle w:val="Longtext"/>
          <w:color w:val="000000"/>
          <w:lang w:val="pt-PT"/>
        </w:rPr>
        <w:t>Este conceito de envio de dois homens se relaciona com as testemunhas, e se relaciona com todo o conceito do sistema de igreja messiânica. Estamos enviou dois a dois para lidar com áreas e cidades, para espionar -los. Nós estamos lá para usar os mais fracos, ou aquelas pessoas que são dadas a salvação. Raabe foi dada a oportunidade de se tornar um membro de Israel e gravado no sistema, e vamos ver como e porquê. Uma vez que entendemos o que está acontecendo com Raabe entendemos a Páscoa ea salvação é dos gentios.</w:t>
      </w:r>
    </w:p>
    <w:p>
      <w:pPr>
        <w:pStyle w:val="TextBody"/>
        <w:rPr>
          <w:rStyle w:val="Longtext"/>
          <w:color w:val="000000"/>
          <w:lang w:val="pt-PT"/>
        </w:rPr>
      </w:pPr>
      <w:r>
        <w:rPr>
          <w:color w:val="000000"/>
          <w:lang w:val="pt-PT"/>
        </w:rPr>
        <w:br/>
      </w:r>
      <w:r>
        <w:rPr>
          <w:rStyle w:val="Longtext"/>
          <w:color w:val="000000"/>
          <w:lang w:val="pt-PT"/>
        </w:rPr>
        <w:t>Judá poderia ter entendido a salvação dos gentios, com nada mais depois que o livro de Deuteronômio, com exceção do livro de Josué. Se eles só tinham o livro de Josué, eles poderiam entender que a salvação estava indo para ser estendido para os gentios, e eles poderiam ter entendido como isso iria acontecer.</w:t>
      </w:r>
    </w:p>
    <w:p>
      <w:pPr>
        <w:pStyle w:val="QUOTES"/>
        <w:rPr>
          <w:rStyle w:val="Longtext"/>
          <w:color w:val="000000"/>
          <w:lang w:val="pt-PT"/>
        </w:rPr>
      </w:pPr>
      <w:r>
        <w:rPr>
          <w:lang w:val="pt-PT"/>
        </w:rPr>
        <w:br/>
      </w:r>
      <w:r>
        <w:rPr>
          <w:rStyle w:val="Longtext"/>
          <w:color w:val="000000"/>
          <w:lang w:val="pt-PT"/>
        </w:rPr>
        <w:t>Josué 2:3-5 Então o rei de Jericó mandou dizer a Raabe, dizendo: "Tragam os homens que vieram a ti, que entrou em sua casa, porque vieram espiar toda a terra." 4 Mas a mulher tinha tirado os dois homens, e os escondeu, e ela disse: "É verdade que os homens vieram a mim, mas eu não sei de onde eles vieram, 5 e quando o portão estava para ser fechado, pelo escuro, os homens saiu, onde os homens iam Eu não sei,  persegui-los rapidamente, para que você vai alcançá-los." (RSV)</w:t>
      </w:r>
    </w:p>
    <w:p>
      <w:pPr>
        <w:pStyle w:val="TextBody"/>
        <w:rPr>
          <w:rStyle w:val="Longtext"/>
          <w:color w:val="000000"/>
          <w:lang w:val="pt-PT"/>
        </w:rPr>
      </w:pPr>
      <w:r>
        <w:rPr>
          <w:color w:val="000000"/>
          <w:lang w:val="pt-PT"/>
        </w:rPr>
        <w:br/>
      </w:r>
      <w:r>
        <w:rPr>
          <w:rStyle w:val="Longtext"/>
          <w:color w:val="000000"/>
          <w:lang w:val="pt-PT"/>
        </w:rPr>
        <w:t>Esta mulher foi preparado para esconder os servos do Deus vivo, e ela estava preparada para enfrentar a ira de seu próprio senhor, o seu próprio soberano feudal, para proteger os servos de Deus. Isto é um requisito de nós. Somos obrigados a estender ajuda para as pessoas que prestam assistência para nós. Somos obrigados a estender a salvação, e prolongar a vida através da compreensão.</w:t>
      </w:r>
    </w:p>
    <w:p>
      <w:pPr>
        <w:pStyle w:val="QUOTES"/>
        <w:rPr>
          <w:rStyle w:val="Longtext"/>
          <w:color w:val="000000"/>
          <w:lang w:val="pt-PT"/>
        </w:rPr>
      </w:pPr>
      <w:r>
        <w:rPr>
          <w:lang w:val="pt-PT"/>
        </w:rPr>
        <w:br/>
      </w:r>
      <w:r>
        <w:rPr>
          <w:rStyle w:val="Longtext"/>
          <w:color w:val="000000"/>
          <w:lang w:val="pt-PT"/>
        </w:rPr>
        <w:t>Josué 2:6-7 Mas ela os tinha feito subir para o telhado, e escondido entre as canas do linho que pusera em ordem sobre o telhado. 7 Assim foram esses homens após eles pelo caminho do Jordão, até os vaus, e assim que os perseguidores tinham saído, a porta estava fechada. (RSV)</w:t>
      </w:r>
    </w:p>
    <w:p>
      <w:pPr>
        <w:pStyle w:val="TextBody"/>
        <w:rPr>
          <w:rStyle w:val="Longtext"/>
          <w:color w:val="000000"/>
          <w:lang w:val="pt-PT"/>
        </w:rPr>
      </w:pPr>
      <w:r>
        <w:rPr>
          <w:color w:val="000000"/>
          <w:lang w:val="pt-PT"/>
        </w:rPr>
        <w:br/>
      </w:r>
      <w:r>
        <w:rPr>
          <w:rStyle w:val="Longtext"/>
          <w:color w:val="000000"/>
          <w:lang w:val="pt-PT"/>
        </w:rPr>
        <w:t>É um sistema feudal normal, um sistema de cidade normal, onde eles fecharam as portas e fecha -los à noite por medo de ataque. Essa foi a defesa naqueles dias.</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Josué 2:8-10 antes que se deitassem, ela subiu a eles no telhado, 9 e disse aos homens: "Eu sei que o Senhor lhe deu a terra, e que o medo de que você tem caído sobre nós, e que todos os moradores da terra se derretem diante de você. 10 Porque temos ouvido que o Senhor secou as águas do Mar vermelho diante de vós, quando saístes do Egito, eo que fizestes aos dois reis dos amorreus, que estavam além do Jordão, a Siom ea Ogue, quem você totalmente destruído. (RSV)</w:t>
      </w:r>
    </w:p>
    <w:p>
      <w:pPr>
        <w:pStyle w:val="TextBody"/>
        <w:rPr>
          <w:rStyle w:val="Longtext"/>
          <w:color w:val="000000"/>
          <w:lang w:val="pt-PT"/>
        </w:rPr>
      </w:pPr>
      <w:r>
        <w:rPr>
          <w:color w:val="000000"/>
          <w:lang w:val="pt-PT"/>
        </w:rPr>
        <w:br/>
      </w:r>
      <w:r>
        <w:rPr>
          <w:rStyle w:val="Longtext"/>
          <w:color w:val="000000"/>
          <w:lang w:val="pt-PT"/>
        </w:rPr>
        <w:t>Eles foram ordenados a destruir totalmente Siom e Ogue, e as pessoas na planície (as pessoas associadas com o Nephilim). Veja o jornal The Nephilim (No. 154)).</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Josué 2:11-14 E assim que ouvimos, o nosso coração derretido, e não houve coragem deixado em qualquer homem, por causa de você, porque o Senhor vosso Deus é o que é Deus em cima no céu e embaixo na terra. 12 Agora, pois, jura-me pelo Senhor que, como usei de bondade com você, você também vai lidar gentilmente com a casa de meu pai, e dai-me um sinal certo, 13 e salvar vida meu pai e minha mãe, meus irmãos e irmãs, e todos os que lhes pertencem, e entregar as nossas vidas da morte." 14 E os homens disseram a ela:" Nossa vida para vocês! Se você não contar este nosso negócio, então vamos de benevolência e fidelidade com você quando o Senhor nos dá a terra." (RSV)</w:t>
      </w:r>
    </w:p>
    <w:p>
      <w:pPr>
        <w:pStyle w:val="TextBody"/>
        <w:rPr>
          <w:rStyle w:val="Longtext"/>
          <w:color w:val="000000"/>
          <w:lang w:val="pt-PT"/>
        </w:rPr>
      </w:pPr>
      <w:r>
        <w:rPr>
          <w:color w:val="000000"/>
          <w:lang w:val="pt-PT"/>
        </w:rPr>
        <w:br/>
      </w:r>
      <w:r>
        <w:rPr>
          <w:rStyle w:val="Longtext"/>
          <w:color w:val="000000"/>
          <w:lang w:val="pt-PT"/>
        </w:rPr>
        <w:t>Raabe reconheceu que seu Deus era Deus. Primeiro temos que entender o único Deus verdadeiro, a fim de entrar em Israel e tornar-se um dos eleitos. Raabe deu esse primeiro passo através de uma compreensão do único e verdadeiro Deus. Em seguida, ela foi capaz de lidar com as testemunhas, protegê-los e saber que o que ela estava fazendo tinha um propósito maior e que ela seria protegida, porque ela estava lidando com os servos do Deus vivo. Raabe foi dado conhecimento através do Espírito Santo, que Israel estava a tomar sobre a terra, e ela pediu que eles entram em uma aliança. Esse convênio é estendido em nós para os gentios.</w:t>
      </w:r>
    </w:p>
    <w:p>
      <w:pPr>
        <w:pStyle w:val="TextBody"/>
        <w:rPr>
          <w:rStyle w:val="Longtext"/>
          <w:color w:val="000000"/>
          <w:lang w:val="pt-PT"/>
        </w:rPr>
      </w:pPr>
      <w:r>
        <w:rPr>
          <w:color w:val="000000"/>
          <w:lang w:val="pt-PT"/>
        </w:rPr>
        <w:br/>
      </w:r>
      <w:r>
        <w:rPr>
          <w:rStyle w:val="Longtext"/>
          <w:color w:val="000000"/>
          <w:lang w:val="pt-PT"/>
        </w:rPr>
        <w:t>A divisão é encontrada nas parábolas da ovelha e cabras de Mateus . A parábola das ovelhas e cabras lida com aqueles que lidam gentilmente com os eleitos. Eles serão colocados no lado direito do Senhor e recompensado, e aqueles que não lidar gentilmente com os eleitos serão colocados à esquerda, e destruídas, como cabras. Essa parábola não é para a igreja, que é uma parábola para as nações, para que as nações entendem que eles são julgados pela maneira como eles nos tratam.</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Josué 2:15-19 Ela então os fez descer por uma corda pela janela, porquanto a sua casa foi construída no muro da cidade, de modo que ela morava na parede. 16 E disse-lhes: "Vão para as montanhas, para que os perseguidores conhecê-lo, e escondei-vos lá três dias, até que voltaram os perseguidores, então depois você pode seguir o seu caminho." 17 Os homens disseram -lhe: "Nós seremos inocentes no que diz respeito a este juramento de vocês que nos fizeste jurar. 18 Eis que, quando nós entrarmos na terra, atarás este cordão vermelho na janela pela qual você nos deixou para baixo; e você deve se reunir em sua casa o seu pai e sua mãe, seus irmãos e toda a casa de seu pai 19 Se alguém sai das portas de sua casa para a rua, o seu sangue será sobre a sua cabeça, e vamos ser inocente; mas se a mão é colocada em cima de qualquer um que está com você em casa, o seu sangue cairá sobre a nossa cabeça (RSV)</w:t>
      </w:r>
    </w:p>
    <w:p>
      <w:pPr>
        <w:pStyle w:val="QUOTES"/>
        <w:rPr>
          <w:rStyle w:val="Longtext"/>
          <w:color w:val="000000"/>
          <w:lang w:val="pt-PT"/>
        </w:rPr>
      </w:pPr>
      <w:r>
        <w:rPr/>
      </w:r>
    </w:p>
    <w:p>
      <w:pPr>
        <w:pStyle w:val="TextBody"/>
        <w:rPr>
          <w:rStyle w:val="Longtext"/>
          <w:color w:val="000000"/>
          <w:lang w:val="pt-PT"/>
        </w:rPr>
      </w:pPr>
      <w:r>
        <w:rPr>
          <w:rStyle w:val="Longtext"/>
          <w:color w:val="000000"/>
          <w:lang w:val="pt-PT"/>
        </w:rPr>
        <w:t>A marcação de Raabe é um paralelo do sistema de Páscoa. As cordas vermelhas foram colocadas como sinais nas janelas, da mesma forma que o sangue pascal foi manchada nas portas.</w:t>
      </w:r>
    </w:p>
    <w:p>
      <w:pPr>
        <w:pStyle w:val="TextBody"/>
        <w:rPr>
          <w:rStyle w:val="Longtext"/>
          <w:color w:val="000000"/>
          <w:lang w:val="pt-PT"/>
        </w:rPr>
      </w:pPr>
      <w:r>
        <w:rPr>
          <w:color w:val="000000"/>
          <w:lang w:val="pt-PT"/>
        </w:rPr>
        <w:br/>
      </w:r>
      <w:r>
        <w:rPr>
          <w:rStyle w:val="Longtext"/>
          <w:color w:val="000000"/>
          <w:lang w:val="pt-PT"/>
        </w:rPr>
        <w:t>Esta marca foi um sinal de que a aliança tinha sido celebrado para a nação de Israel com uma pessoa gentio, ou que esta casa foi incluída dentro da nação de Israel e da mesma aplicação era que eles deveriam permanecer dentro de suas portas como com a Páscoa. Eles não estavam a sair de suas portas. Se saíram de suas portas, o sangue estava em sua cabeça enquanto ele estava nas ruas do Egito, quando o anjo da morte passou por Israel. Isso é o que o significado das fitas vermelhas nas janelas da casa de Raabe é tudo. Ele mostra, assim, que a salvação foi concedido aos gentios. Essa é a primeira indicação de que as nações dos gentios serão premiados famílias que serão levados para Israel e protegido sob o sangue da antiga aliança e da graça salvadora de Cristo necessário na nova aliança.</w:t>
      </w:r>
    </w:p>
    <w:p>
      <w:pPr>
        <w:pStyle w:val="QUOTES"/>
        <w:rPr>
          <w:rStyle w:val="Longtext"/>
          <w:color w:val="000000"/>
          <w:lang w:val="pt-PT"/>
        </w:rPr>
      </w:pPr>
      <w:r>
        <w:rPr>
          <w:lang w:val="pt-PT"/>
        </w:rPr>
        <w:br/>
      </w:r>
      <w:r>
        <w:rPr>
          <w:rStyle w:val="Longtext"/>
          <w:color w:val="000000"/>
          <w:lang w:val="pt-PT"/>
        </w:rPr>
        <w:t>Josué 2:20-21 Mas se você contar este nosso negócio, e nós seremos sem culpa com relação ao seu juramento que nos fizeste jurar." 21 E ela disse:" De acordo com suas palavras, que assim seja. "Então, ela os despediu, e eles partiram; e ela atou o cordão de escarlata à janela (RS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Eles foram necessários para manter a fé. Não era uma questão de dar serviço de bordo e, em seguida, mudar sua lealdade. Ela foi obrigada a manter a fé para manter a aliança. A frase significa que são necessários para manter a fé para permanecer em Israel espiritual e somos obrigados a manter a aliança. Quando não manter o pacto, o pacto é quebrado com a gente.</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Josué 2:22-23 Eles saindo, partiu para as montanhas, e lá permaneceu três dias, até que voltaram os perseguidores, porque os perseguidores tinha feito pesquisa ao longo do caminho e não encontrou nada. 23 Então os dois homens desceu novamente ds montes, e passou por cima e chegaram a Josué, filho de Num, e contaram-lhe tudo o que lhes havia acontecido. (RS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Os três dias nas colinas na clandestinidade é também de importância. Aplica-se aos conceitos de primeiros avisos. Os três dias referem-se ao conceito das colheitas de Israel e Judá, quando, no terceiro dia a nossa salvação está levantado (Oséias 6:1-2). Isso se aplica também para os tempos das testemunhas que colocam na rua, e em seguida, as atividades que vão desde a isso.</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Josué 02:24 E disseram a Josué: "Certamente o Senhor tem dado toda esta terra nas nossas mãos. Além disso todos os habitantes da terra são fracos por causa de nós "</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Josué 3:1-4 No início da manhã Josué levantou-se e partiu de Setim, com todo o povo de Israel, e eles vieram ao Jordão, e pousaram ali, antes que passassem. 2 Ao final de três dias, os oficiais passaram pelo acampamento 3 e ordenaram ao povo: "Quando virdes a arca da aliança do Senhor vosso Deus sendo levada pelos levitas sacerdotes, partireis vós também do vosso lugar e segui ele, 4 para que saibais o caminho que você deve ir, pois não passaram por este caminho antes Mas haverá um espaço entre você e ela, uma distância de cerca de dois mil côvados; não se aproximar dela." (RSV)</w:t>
      </w:r>
    </w:p>
    <w:p>
      <w:pPr>
        <w:pStyle w:val="TextBody"/>
        <w:rPr>
          <w:color w:val="000000"/>
          <w:lang w:val="pt-PT"/>
        </w:rPr>
      </w:pPr>
      <w:r>
        <w:rPr>
          <w:color w:val="000000"/>
          <w:lang w:val="pt-PT"/>
        </w:rPr>
        <w:br/>
      </w:r>
      <w:r>
        <w:rPr>
          <w:rStyle w:val="Longtext"/>
          <w:color w:val="000000"/>
          <w:lang w:val="pt-PT"/>
        </w:rPr>
        <w:t>Estamos lidando com um conceito de que a arca, que era de fato o poder de Deus, iria para a frente para subjugar a terra, e que era o poder de Israel. Os três dias representam os três anos, que viu a purificação de Israel nos últimos dias. Após os três anos que Deus levantou a salvação de Israel por meio de Seu sistema, simbolizada pela arca da aliança. A distância é visto como um sábado dia de viagem. A Shekinah vai mostrar o caminho nos últimos dias.</w:t>
      </w:r>
    </w:p>
    <w:p>
      <w:pPr>
        <w:pStyle w:val="TextBody"/>
        <w:rPr>
          <w:color w:val="000000"/>
          <w:lang w:val="pt-PT"/>
        </w:rPr>
      </w:pPr>
      <w:r>
        <w:rPr>
          <w:color w:val="000000"/>
          <w:lang w:val="pt-PT"/>
        </w:rPr>
      </w:r>
    </w:p>
    <w:p>
      <w:pPr>
        <w:pStyle w:val="QUOTES"/>
        <w:rPr>
          <w:rStyle w:val="Longtext"/>
          <w:color w:val="000000"/>
          <w:lang w:val="pt-PT"/>
        </w:rPr>
      </w:pPr>
      <w:r>
        <w:rPr>
          <w:rStyle w:val="Longtext"/>
          <w:color w:val="000000"/>
          <w:lang w:val="pt-PT"/>
        </w:rPr>
        <w:t>Josué 3:5-13 E Josué disse ao povo: "Santificai-vos, porque amanhã o Senhor fará maravilhas no meio de vós." 6 E disse Josué aos sacerdotes: "Levai a arca da aliança, e passar adiante do povo. "E eles tomaram a arca da aliança, e foram andando adiante do povo. 7 E o Senhor disse a Josué: "Hoje começarei a engrandecer-te perante os olhos de todo Israel, para que saibam que, como fui com Moisés, assim serei contigo. 8 E você deve comandar os sacerdotes que levam a arca da aliança, `Quando você vem para a beira das águas do Jordão, você deve estar ainda no Jordão." 9 E Josué disse ao povo de Israel: "Vem cá, e ouvi as palavras do Senhor teu Deus." 10 E disse Josué: "Nisto conhecereis que o Deus vivo está no meio de vós, e que sem falta unidade para fora de diante de vós os cananeus, os heteus, os heveus, os ferezeus, os Gir'gashites, os amorreus, e os jebuseus. 11 ​​Eis que a arca da aliança do Senhor de toda a terra está a passar adiante de vós para a Jordânia. 12 Agora, pois, doze homens das tribos de Israel, de cada tribo um homem. 13 e, quando as plantas dos pés dos sacerdotes que levam a arca do Senhor, o Senhor de toda a terra, pousarem nas águas do Jordão, as águas do Jordão será parado de fluir, e as águas que vem de cima para baixo deve ficar em uma pilha." (RS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Este é o segundo milagre da passagem das águas, a fim de ocupar a terra prometida. Nós saímos do Egito, através do Mar Vermelho em Messias, que foi o conceito de passar por águas sob a proteção divina para o deserto, que simbolizava o primeiro advento do Messias, e do estabelecimento da igreja no deserto há dois mil anos. Eles foram para o deserto por quarenta anos, que foi o símbolo de quarenta Jubileus, tornando -se os dois mil anos dos últimos dias. A fase seguinte foi a de que eles cruzaram o rio Jordão, passando por água, o que foi então separada como um segundo sinal do subordinado a Moisés, que assumiu os poderes de Moisés. Então, há um segundo advento messiânico. Isto é novamente simbolizada pelas ações de Elias e Eliseu que separam as águas do Jordão (2Kgs. 2:8,14).</w:t>
      </w:r>
    </w:p>
    <w:p>
      <w:pPr>
        <w:pStyle w:val="QUOTES"/>
        <w:rPr>
          <w:rStyle w:val="Longtext"/>
          <w:color w:val="000000"/>
          <w:lang w:val="pt-PT"/>
        </w:rPr>
      </w:pPr>
      <w:r>
        <w:rPr>
          <w:lang w:val="pt-PT"/>
        </w:rPr>
        <w:br/>
      </w:r>
      <w:r>
        <w:rPr>
          <w:rStyle w:val="Longtext"/>
          <w:color w:val="000000"/>
          <w:lang w:val="pt-PT"/>
        </w:rPr>
        <w:t>Josué 3:14-15 Assim, quando as pessoas constantes das suas tendas, para passar o Jordão com os sacerdotes que levavam a arca do pacto adiante do povo, 15 e quando os que levavam a arca chegaram ao Jordão, e os pés dos sacerdotes que levavam a arca foram mergulhados na beira da água (o Jordão transbordava todas as suas ribanceiras durante todo o tempo da colheita) (RSV)</w:t>
      </w:r>
    </w:p>
    <w:p>
      <w:pPr>
        <w:pStyle w:val="TextBody"/>
        <w:rPr>
          <w:rStyle w:val="Longtext"/>
          <w:color w:val="000000"/>
          <w:lang w:val="pt-PT"/>
        </w:rPr>
      </w:pPr>
      <w:r>
        <w:rPr>
          <w:color w:val="000000"/>
          <w:lang w:val="pt-PT"/>
        </w:rPr>
        <w:br/>
      </w:r>
      <w:r>
        <w:rPr>
          <w:rStyle w:val="Longtext"/>
          <w:color w:val="000000"/>
          <w:lang w:val="pt-PT"/>
        </w:rPr>
        <w:t>Não foi apenas uma gota. Na época da colheita, a Jordânia é na inundação. É por isso que foi necessário para Josué para ser capaz de empurrar o Jordão se num montão, para obter Israel para atravessar. A colheita da Igreja é feito quando o Jordan está na enchente, em outras palavras sob adversidade e tribulação (Jr. 12:05; Rev. 12:15-16). Este é o entendimento por trás do ditado Se você não pode andar com os homens em paz como você pode correr com os cavalos quando o Jordan está na enchente, em outras palavras, durante as guerras da colheita do Dia do Senhor (Jr 12:05 KJV).</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Josué 3:16-17 as águas que vêm de cima, parando, levantaram -se num monte longe, em Adam, cidade que fica ao lado Zar'ethan, e aqueles que desce em direção ao mar da Arabá, o Mar Salgado, foram totalmente cortado , eo povo passou em frente de Jericó. 17 E, enquanto todo o Israel estava passando a pé enxuto, os sacerdotes que levavam a arca da aliança do Senhor estava em seco no meio do Jordão, até que todo o povo acabou de passar o Jordão. (RS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É da responsabilidade do sacerdócio para proteger a nação na ocupação da Terra Prometida. Eles tinham uma função específica para levar as pessoas em Israel. Em outras palavras, o seu cuidado era necessário para preparar o país para assumir sua herança. Os eleitos não podem assumir a sua herança se não houver alguém ensiná-los a assumir essa herança. Um tem que saber a vontade tem sido feita, e nós temos que saber como ir e reclamar. Nós temos que saber para onde ir. Temos que estar preparados para isso, e nós temos que chegar a uma certa idade de maturidade em que podemos exercer julgamento. Essas são as leis de nosso povo. Não se pode dar às pessoas uma herança se eles são menores de idade. Eles têm que ser colocados em confiança, até que eles possam exercer a sua herança corretamente. É da responsabilidade do sacerdócio para preparar o povo para assumir sua herança. Esse é o simbolismo por que era dependente do sacerdócio pé na Jordânia para trazê-los em toda a segurança.</w:t>
      </w:r>
    </w:p>
    <w:p>
      <w:pPr>
        <w:pStyle w:val="QUOTES"/>
        <w:rPr>
          <w:rStyle w:val="Longtext"/>
          <w:color w:val="000000"/>
          <w:lang w:val="pt-PT"/>
        </w:rPr>
      </w:pPr>
      <w:r>
        <w:rPr>
          <w:lang w:val="pt-PT"/>
        </w:rPr>
        <w:br/>
      </w:r>
      <w:r>
        <w:rPr>
          <w:rStyle w:val="Longtext"/>
          <w:color w:val="000000"/>
          <w:lang w:val="pt-PT"/>
        </w:rPr>
        <w:t>Josué 4:1-8 Quando toda a nação terminou de passar o Jordão, o Senhor disse a Josué: 2 "Tome doze homens do povo, de cada tribo um homem, 3 e comandá-los, 'Tome doze pedras aqui do meio do Jordão, do lugar onde os sacerdotes "pés de pé, e transportá-los com você, e se deitam no lugar onde você apresentar hoje à noite." 4 Então Josué chamou os doze homens do povo de Israel, a quem ele havia designado, um homem de cada tribo, 5 e Josué disse-lhes: "Passe adiante da arca do Senhor vosso Deus, ao meio do Jordão, e tome a cada um de vocês uma pedra sobre o ombro, de acordo com o número das tribos do povo de Israel, 6 que isso pode ser um sinal no meio de vós, quando seus filhos perguntarem a tempo de vir, `o que essas pedras significa para você?" 7 Em seguida, você deve dizer a eles que as águas do Jordão foram cortadas diante da arca da aliança do Senhor. Quando ela passou pelo Jordão, as águas do Jordão foram cortadas Então estas pedras serão para o povo de Israel um memorial para sempre." 8 E os homens de Israel fizeram como Josué tinha ordenado, e levantaram doze pedras do meio do Jordão, de acordo com o número das tribos do povo de Israel, como o Senhor disse a Josué, e levaram -nas consigo ao lugar em que pousaram, e as depositaram ali. (RS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Isso é o que acontece em termos de pedras podem ser tomados fora das tribos de Israel para julgar os israelitas. As doze pedras retiradas até tornaram-se os apóstolos, e eles tornaram-se os juízes de Israel. Eles foram prenunciado no livro de Juízes, pelos juízes que reinaram ou governou Israel. Havia doze juízes e doze apóstolos, e ambos os números totais de vinte e quatro, que constituem o número de pessoas idosas com Cristo ao redor do trono de Deus (cf. Apocalipse capítulos 4 e 5).</w:t>
      </w:r>
    </w:p>
    <w:p>
      <w:pPr>
        <w:pStyle w:val="QUOTES"/>
        <w:rPr>
          <w:rStyle w:val="Longtext"/>
          <w:color w:val="000000"/>
          <w:lang w:val="pt-PT"/>
        </w:rPr>
      </w:pPr>
      <w:r>
        <w:rPr>
          <w:lang w:val="pt-PT"/>
        </w:rPr>
        <w:br/>
      </w:r>
      <w:r>
        <w:rPr>
          <w:rStyle w:val="Longtext"/>
          <w:color w:val="000000"/>
          <w:lang w:val="pt-PT"/>
        </w:rPr>
        <w:t>Josué 4:09 Josué também doze pedras no meio do Jordão, no lugar onde os pés dos sacerdotes que levavam a arca da aliança tinha estado, e eles estão lá até hoje. (RSV )</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Havia doze pedras colocadas no rio Jordão, e havia doze pedras criadas como um altar. Há um significado nesse caso. As doze pedras que foram colocadas no ato Jordan como um marcador de fronteira na atravessando e eles parecem se relacionar com as doze estrelas da Hóstia caiu (do DSS e outros escritos judaicos). Existe um aplicativo para o conceito de conselho dos anciãos, eo número dos anciãos que desertaram. Eles parecem ser colocado lá para mostrar que os doze que desertou não iria entrar no Reino na restauração.</w:t>
      </w:r>
    </w:p>
    <w:p>
      <w:pPr>
        <w:pStyle w:val="QUOTES"/>
        <w:rPr>
          <w:rStyle w:val="Longtext"/>
          <w:color w:val="000000"/>
          <w:lang w:val="pt-PT"/>
        </w:rPr>
      </w:pPr>
      <w:r>
        <w:rPr>
          <w:lang w:val="pt-PT"/>
        </w:rPr>
        <w:br/>
      </w:r>
      <w:r>
        <w:rPr>
          <w:rStyle w:val="Longtext"/>
          <w:color w:val="000000"/>
          <w:lang w:val="pt-PT"/>
        </w:rPr>
        <w:t>Josué 04:10 Pois os sacerdotes que levavam a arca pararam no meio do Jordão, até que se cumpriu tudo quanto o Senhor mandara Josué dizer ao povo, conforme tudo o que Moisés tinha ordenado a Josué. O povo passou com pressa; (RS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O país passou por cima enquanto os sacerdotes fizeram o trabalho deles, e eles seguraram as águas de volta. Essa é a significância. O sacerdote não pode falhar, ou a nação é cortada em seu movimento para a Terra Prometida. Se os sacerdotes falhar, o fraco falhará na obtenção de sua herança. É por isso que o sacerdócio são removidos nos últimos dias e substituído (ver o papel de medição do Templo (No. 137)).</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Josué 4:11-24 e quando todas as pessoas que tinha acabado de passar por cima, a arca do Senhor e os sacerdotes passaram diante do povo. 12 Os filhos de Rúben e os filhos de Gade ea meia tribo de Manassés, armados, adiante dos filhos de Israel, como Moisés lhes havia ordenado; 13 cerca de quarenta mil homens prontos para a guerra passaram diante do Senhor para a batalha, às planícies de Jericó. 14 Naquele dia o Senhor exaltou Josué à vista de todo o Israel, e puseram-se em reverência a ele, já que tinha ficado admirado com Moisés, todos os dias da sua vida. 15 E o Senhor disse a Josué: 16 "Ordena aos sacerdotes que levam a arca do testemunho, que subam do Jordão." 17 portanto, Josué ordenou aos sacerdotes: "Subi do Jordão." 18 E quando os sacerdotes que levavam a arca da aliança do Senhor veio a partir do meio do Jordão, e as plantas dos pés dos sacerdotes se puseram em seco, as águas do Jordão voltaram ao seu lugar e transbordou todos suas margens, como antes. 19 O povo, pois, subiu do Jordão no décimo dia do primeiro mês, e acampou em Gilgal, na fronteira leste de Jericó. 20 E as doze pedras, que tinham tirado do Jordão, Josué em Gilgal. 21 E disse ao povo de Israel: "Quando os seus filhos perguntarem a seus pais, em vez de vir, `O que significam estas pedras? 22 então você deve saber a vossos filhos, `Israel passei este Jordão em terra seca." 23 Pois o Senhor vosso Deus fez secar as águas do Jordão para você até que você passou, como o SENHOR vosso Deus fez ao Mar Vermelho, ao qual fez secar para nós, até que passou de 24 para que todos os povos do terra saibam que a mão do Senhor é poderoso, que você pode temer o Senhor vosso Deus para sempre." (RS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Isso agravou o milagre da travessia. O povo subiu do Jordão no décimo dia do primeiro mês , e acampou em Gilgal, na fronteira leste de Jericó. O décimo dia do primeiro mês é, como sabemos, para a anulação do Cordeiro pascal. O décimo dia do primeiro mês tem um significado espiritual. Essa foi a data em que o Messias entrou em Jerusalém para ser abatidos. As doze pedras, que tinham tirado do Jordão, Josué em Gilgal.</w:t>
      </w:r>
    </w:p>
    <w:p>
      <w:pPr>
        <w:pStyle w:val="QUOTES"/>
        <w:rPr>
          <w:rStyle w:val="Longtext"/>
          <w:color w:val="000000"/>
          <w:lang w:val="pt-PT"/>
        </w:rPr>
      </w:pPr>
      <w:r>
        <w:rPr>
          <w:lang w:val="pt-PT"/>
        </w:rPr>
        <w:br/>
      </w:r>
      <w:r>
        <w:rPr>
          <w:rStyle w:val="Longtext"/>
          <w:color w:val="000000"/>
          <w:lang w:val="pt-PT"/>
        </w:rPr>
        <w:t>Josué 05:01 Quando todos os reis dos amorreus, que estavam além do Jordão, a oeste, e todos os reis dos cananeus que estavam ao lado do mar, ouviram que o Senhor tinha secado as águas do Jordão para o povo de Israel até que tivessem atravessado, seu coração derretido, e não houve mais qualquer ânimo neles, por causa do povo de Israel. (RSV)</w:t>
      </w:r>
    </w:p>
    <w:p>
      <w:pPr>
        <w:pStyle w:val="TextBody"/>
        <w:rPr/>
      </w:pPr>
      <w:r>
        <w:rPr>
          <w:color w:val="000000"/>
          <w:lang w:val="pt-PT"/>
        </w:rPr>
        <w:br/>
      </w:r>
      <w:r>
        <w:rPr>
          <w:rStyle w:val="Longtext"/>
          <w:color w:val="000000"/>
          <w:lang w:val="pt-PT"/>
        </w:rPr>
        <w:t>Isso acontecerá nos últimos dias. Haverá jovens como leões em Israel, em todas as nações.</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Josué 5:2-8 Naquele tempo o Senhor disse a Josué: "Faça facas de pedra e circuncidar os filhos de Israel pela segunda vez." 3 Então Josué fez facas de pederneira, e circuncidou o povo de Israel em Gibeate - haaraloth. 4 E esta é a razão por que Josué circuncidou -los: todos os homens do povo que saíram do Egito, todos os homens de guerra, tinha morrido no caminho do deserto, depois que saíram do Egito. 5 Embora todas as pessoas que saíram haviam sido circuncidados, mas todas as pessoas que nasceram no caminho no deserto depois de terem saído do Egito, havia sido circuncidado. 6 Para o povo de Israel caminhou quarenta anos no deserto, até que toda a nação, os homens de guerra que saíram do Egito, morreu, porque eles não deram ouvidos à voz do Senhor, para eles o Senhor jurou que não deixá-los ver a terra que o Senhor jurou a seus pais dar-nos, terra que mana leite e mel. 7 Então foi seus filhos, a quem ele se levantou em seu lugar, que Josué circuncidou, porquanto estavam incircuncisos, porque não tinham sido circuncidados no caminho. 8 Quando a circuncisão de todo o país foi feito, eles permaneceram em seus lugares no acampamento até que eles foram curados. (RS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Haverá uma restauração da circuncisão nos últimos dias. O sílex com que Josué circuncidou Israel foi o símbolo de Deus, que é a pedra que circuncida o coração de Israel. É um conceito que o povo de Israel no deserto, será dada a circuncisão espiritual e estar preparado para assumir sua herança. Todos Israel será dado o entendimento. Somos uma minoria chamou em uma grande nação. O povo não entende nada. Eles não podem ajudá-lo. Não é uma questão de dizer "nós somos melhores do que eles", e ouvimos esse tipo de sentimento no passado. Eles são o nosso povo e Deus os ama tanto quanto Ele nos ama, mas Ele escolheu nos colocou aqui para fazer um trabalho, para nos preparar e aperfeiçoar -nos. Essa nação serão todos circuncidados quando entram em Israel, cada um deles. Aqueles que não estão preparados simplesmente morrer.</w:t>
      </w:r>
    </w:p>
    <w:p>
      <w:pPr>
        <w:pStyle w:val="QUOTES"/>
        <w:rPr>
          <w:rStyle w:val="Longtext"/>
          <w:color w:val="000000"/>
          <w:lang w:val="pt-PT"/>
        </w:rPr>
      </w:pPr>
      <w:r>
        <w:rPr>
          <w:lang w:val="pt-PT"/>
        </w:rPr>
        <w:br/>
      </w:r>
      <w:r>
        <w:rPr>
          <w:rStyle w:val="Longtext"/>
          <w:color w:val="000000"/>
          <w:lang w:val="pt-PT"/>
        </w:rPr>
        <w:t>Josué 05:09 E o Senhor disse a Josué : "Hoje eu rolou o opróbrio do Egito de você. "E por isso o nome daquele lugar se chamou Gilgal, até hoje. (RS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Gilgal significa rolar , um rolamento. Então, o Senhor usou o conceito de rolar o opróbrio do Egito. A censura desta idade dos quarenta Jubileus de dois mil anos de os horrores que passaram será revolvida nosso povo. Joshua o Messias rolou os pecados do mundo.</w:t>
      </w:r>
    </w:p>
    <w:p>
      <w:pPr>
        <w:pStyle w:val="QUOTES"/>
        <w:rPr>
          <w:rStyle w:val="Longtext"/>
          <w:color w:val="000000"/>
          <w:lang w:val="pt-PT"/>
        </w:rPr>
      </w:pPr>
      <w:r>
        <w:rPr>
          <w:lang w:val="pt-PT"/>
        </w:rPr>
        <w:br/>
      </w:r>
      <w:r>
        <w:rPr>
          <w:rStyle w:val="Longtext"/>
          <w:color w:val="000000"/>
          <w:lang w:val="pt-PT"/>
        </w:rPr>
        <w:t>Josué 5:10-12 Enquanto o povo de Israel estavam acampados em Gilgal eles celebraram a páscoa no dia catorze do mês, à tarde, nas planícies de Jericó. 11 E no dia depois da páscoa, nesse mesmo dia, comeram do fruto da terra, pães sem fermento e trigo tostado. 12 E cessou o maná no dia seguinte, quando comeram do fruto da terra e do povo de Israel teve maná não mais, mas comeu do fruto da terra de Canaã daquele ano. (RS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Essa foi a primeira vez que comeu do fruto , uma vez que tinha comido o maná até aquele momento. Eles foram alimentados pelo Senhor no sustento e continuei até que eles estavam prontos para assumir sua herança. Vamos ser alimentado pelo Senhor ao longo dos dois mil anos. Cada um de nós é alimentada e cuidada, e nos entregamos ao Senhor. Nós não queremos. Nosso pão e água serão certos. Todos serão atendidos e que serão tratados. Não será dado luxos porque não somos governantes deste planeta. Seremos, e toda esta estrutura é tratado dessa maneira, para que estamos preparados. Quando tomamos a nossa herança, e nós entrarmos, vamos então comer do fruto, e toda a nação vai comer do fruto do sistema milenar . Eles ainda não comer. O mundo em geral, não comer do fruto de Messias, e da Terra Prometida santo (a milenar restauração) nossa herança, até chegarmos no sistema milenar.</w:t>
      </w:r>
    </w:p>
    <w:p>
      <w:pPr>
        <w:pStyle w:val="QUOTES"/>
        <w:rPr>
          <w:rStyle w:val="Longtext"/>
          <w:color w:val="000000"/>
          <w:lang w:val="pt-PT"/>
        </w:rPr>
      </w:pPr>
      <w:r>
        <w:rPr>
          <w:lang w:val="pt-PT"/>
        </w:rPr>
        <w:br/>
      </w:r>
      <w:r>
        <w:rPr>
          <w:rStyle w:val="Longtext"/>
          <w:color w:val="000000"/>
          <w:lang w:val="pt-PT"/>
        </w:rPr>
        <w:t>Josué 5:13-15 Quando Josué perto de Jericó, levantou os olhos e olhou, e eis que um homem estava diante dele com a sua espada desembainhada na mão, e Josué foi até ele e disse-lhe: "Você é a favor nós, ou pelos nossos adversários?" 14 E ele disse: "Não, mas como comandante do exército do Senhor, agora vim." Então Josué se prostrou com o rosto em terra, e adorou, e disse-lhe: "O que meu senhor lance seu servo?" 15 E o comandante do exército do Senhor disse a Josué: "Tira os sapatos dos pés, porque o lugar em que estás é santo." E Josué assim fez. (RSV)</w:t>
      </w:r>
    </w:p>
    <w:p>
      <w:pPr>
        <w:pStyle w:val="TextBody"/>
        <w:rPr>
          <w:rStyle w:val="Longtext"/>
          <w:color w:val="000000"/>
          <w:lang w:val="pt-PT"/>
        </w:rPr>
      </w:pPr>
      <w:r>
        <w:rPr>
          <w:color w:val="000000"/>
          <w:lang w:val="pt-PT"/>
        </w:rPr>
        <w:br/>
      </w:r>
      <w:r>
        <w:rPr>
          <w:rStyle w:val="Longtext"/>
          <w:color w:val="000000"/>
          <w:lang w:val="pt-PT"/>
        </w:rPr>
        <w:t>Um tem que dar Joshua lhe é devido. Ele foi corajoso . Alguém poderia imaginar que esse cara teria ficado bastante formidável. Este comandante, este capitão do exército do Senhor, era Jesus Cristo. Joshua sabia quem era e caiu para baixo. Esta entidade disse exatamente a mesma coisa que o Anjo do Pacto tinha dito a Moisés. Ele era a mesma entidade, o mesmo indivíduo. Ele suportou a presença de Deus, e quando estamos em sua presença, estamos na presença de Deus, por delegação.</w:t>
      </w:r>
    </w:p>
    <w:p>
      <w:pPr>
        <w:pStyle w:val="QUOTES"/>
        <w:rPr>
          <w:rStyle w:val="Longtext"/>
          <w:color w:val="000000"/>
          <w:lang w:val="pt-PT"/>
        </w:rPr>
      </w:pPr>
      <w:r>
        <w:rPr>
          <w:lang w:val="pt-PT"/>
        </w:rPr>
        <w:br/>
      </w:r>
      <w:r>
        <w:rPr>
          <w:rStyle w:val="Longtext"/>
          <w:color w:val="000000"/>
          <w:lang w:val="pt-PT"/>
        </w:rPr>
        <w:t>Josué 6:1-5 Ora, Jericó estava trancado por dentro e por fora, porque do povo de Israel, nenhum saiu, e nenhum entrou 2 E o Senhor disse a Josué : "Olha , tenho dado na tua mão Jericó, com o seu rei e os seus homens valorosos. 3 você deve marchar ao redor da cidade, todos os homens de guerra, indo ao redor da cidade uma vez. assim fareis por seis dias. 4 e sete sacerdotes levarão sete trombetas de chifres de carneiros adiante a arca; e no sétimo dia rodeareis a cidade sete vezes, os sacerdotes soprando as trombetas 5 e quando fazer uma longa explosão com o chifre de carneiro, assim que ouvir o som da trombeta, então todo o povo gritará com grande brado, eo muro da cidade cairá abaixo, eo povo subirá, cada qual em frente dele." (RS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Estes circumambulations de Jericó representam os sete selos e as sete trombetas e as sete taças da ira de Deus da revelação dos últimos dias. Cada um dá a volta em uma seqüência, e no último dia, há sete. No fim de que o grande grito do arcanjo, o que ouvimos de tomada a cargo do mundo rompe os muros da cidade de sistemas do mundo. Ele derruba as fortalezas de Satanás. Esse é o simbolismo de Jericó. Ele se relaciona diretamente com os sete selos, as sete trombetas e as sete taças da ira de Deus.</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Josué 6:6-7 Então Josué, filho de Num, chamou os sacerdotes e disse -lhes: "Levai a arca da aliança, e sete sacerdotes levem sete trombetas de chifres de carneiros adiante da arca do Senhor." 7 E disse ao povo: "Vá em frente, marchar ao redor da cidade, e deixar que os homens armados adiante da arca do Senhor." (RS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Os sete sacerdotes, que levavam as sete trombetas de chifres de carneiro representam os sete anjos que são dadas sete trombetas para explodir. Eles também são sete anjos das sete igrejas de sistemas do mundo. Os sete anjos desenvolver as sete igrejas ao longo dos dois mil anos, a fim de preparar-nos para assumir o sistema no final. Todas as pessoas do Senhor são trazidos sob os anjos das sete igrejas. Além disso, existem sete pastores e oito principais (ou príncipes) os homens se levantaram para fazer este trabalho (Mq 5:5). Esta seqüência ocorre com o processo messiânico como Miquéias 5:1-4 fala sobre o Messias e vai para a paz milenar de 05:05 ss. Esta paz segue a guerra dos assírios. Em outras palavras, refere-se aos poderes do norte e os sistemas de Babilônia dos últimos dias. Aqui vemos os jovens leões de Jacob entre as nações. Os falsos sistemas de Jacob será destruído, assim como aqueles das nações (Mq 5:9-14).</w:t>
      </w:r>
    </w:p>
    <w:p>
      <w:pPr>
        <w:pStyle w:val="QUOTES"/>
        <w:rPr>
          <w:rStyle w:val="Longtext"/>
          <w:color w:val="000000"/>
          <w:lang w:val="pt-PT"/>
        </w:rPr>
      </w:pPr>
      <w:r>
        <w:rPr>
          <w:lang w:val="pt-PT"/>
        </w:rPr>
        <w:br/>
      </w:r>
      <w:r>
        <w:rPr>
          <w:rStyle w:val="Longtext"/>
          <w:color w:val="000000"/>
          <w:lang w:val="pt-PT"/>
        </w:rPr>
        <w:t>Josué 6:8-9 E, como Josué tinha dado ordem ao povo, os sete sacerdotes, levando as sete trombetas de chifre de carneiro diante do SENHOR foi adiante, soprando as trombetas, com a arca da aliança do Senhor a segui-los. 9 E os homens armados iam adiante dos sacerdotes que tocavam as trombetas, ea retaguarda seguia após a arca, enquanto as trombetas soaram continuamente. (RSV)</w:t>
      </w:r>
    </w:p>
    <w:p>
      <w:pPr>
        <w:pStyle w:val="TextBody"/>
        <w:rPr>
          <w:rStyle w:val="Longtext"/>
          <w:color w:val="000000"/>
          <w:lang w:val="pt-PT"/>
        </w:rPr>
      </w:pPr>
      <w:r>
        <w:rPr>
          <w:color w:val="000000"/>
          <w:lang w:val="pt-PT"/>
        </w:rPr>
        <w:br/>
      </w:r>
      <w:r>
        <w:rPr>
          <w:rStyle w:val="Longtext"/>
          <w:color w:val="000000"/>
          <w:lang w:val="pt-PT"/>
        </w:rPr>
        <w:t>O que está na Arca da Aliança? Originalmente, havia uma série de coisas nele, incluindo as tábuas da lei, a vara de Arão eo maná.</w:t>
      </w:r>
    </w:p>
    <w:p>
      <w:pPr>
        <w:pStyle w:val="TextBody"/>
        <w:rPr>
          <w:rStyle w:val="Longtext"/>
          <w:color w:val="000000"/>
          <w:lang w:val="pt-PT"/>
        </w:rPr>
      </w:pPr>
      <w:r>
        <w:rPr>
          <w:color w:val="000000"/>
          <w:lang w:val="pt-PT"/>
        </w:rPr>
        <w:br/>
      </w:r>
      <w:r>
        <w:rPr>
          <w:rStyle w:val="Longtext"/>
          <w:color w:val="000000"/>
          <w:lang w:val="pt-PT"/>
        </w:rPr>
        <w:t>Na última menção da Arca da Aliança, havia apenas as tábuas da lei. Nesta fase, houve a lembrança de que nós tivemos. Houve a autoridade do sacerdócio e do maná com que foram alimentados no deserto, e, em seguida, com que eram as tábuas da lei. Essas coisas foram antes como um sinal de que o Senhor estava conosco e um sinal de que eram seguidores da lei. A razão pela qual a Arca da Aliança foi antes foi porque nós seguimos a lei de Deus. Esse é o simbolismo. Todo homem em Israel caminhou um pé após o outro por trás da lei. É por isso que foi feito dessa forma. Isso foi feito para mostrar-nos, e todos os outros membros de Israel, que toda a sua marcha no deserto era para ser por trás das leis de Deus, e nós nos esquecemos disso. Tentamos reescrever a lei.</w:t>
      </w:r>
    </w:p>
    <w:p>
      <w:pPr>
        <w:pStyle w:val="QUOTES"/>
        <w:rPr>
          <w:rStyle w:val="Longtext"/>
          <w:color w:val="000000"/>
          <w:lang w:val="pt-PT"/>
        </w:rPr>
      </w:pPr>
      <w:r>
        <w:rPr>
          <w:lang w:val="pt-PT"/>
        </w:rPr>
        <w:br/>
      </w:r>
      <w:r>
        <w:rPr>
          <w:rStyle w:val="Longtext"/>
          <w:color w:val="000000"/>
          <w:lang w:val="pt-PT"/>
        </w:rPr>
        <w:t>Josué 06:10 Mas Josué ordenou ao povo: "Você não deve gritar ou deixe sua voz ser ouvida, nem uma palavra sai de sua boca, até o dia em que eu vos disser: gritai. Então você deve gritar" (RSV)</w:t>
      </w:r>
    </w:p>
    <w:p>
      <w:pPr>
        <w:pStyle w:val="TextBody"/>
        <w:rPr>
          <w:color w:val="000000"/>
          <w:lang w:val="pt-PT"/>
        </w:rPr>
      </w:pPr>
      <w:r>
        <w:rPr>
          <w:color w:val="000000"/>
          <w:lang w:val="pt-PT"/>
        </w:rPr>
        <w:br/>
      </w:r>
      <w:r>
        <w:rPr>
          <w:rStyle w:val="Longtext"/>
          <w:color w:val="000000"/>
          <w:lang w:val="pt-PT"/>
        </w:rPr>
        <w:t>Em outras palavras, os mistérios de Deus foram escondidos e emitidos sob a direção até o dia os mistérios devem ser revelados e gritou. É por isso que o mundo não tenha entendido. Porque essas coisas foram realizadas sob o comando e para que, nos últimos dias, os mistérios de Deus deve ser revelado (como a mensagem do primeiro anjo). Somos os administradores dos mistérios de Deus ( ver o papel dos mistérios de Deus (N º 131)).</w:t>
      </w:r>
    </w:p>
    <w:p>
      <w:pPr>
        <w:pStyle w:val="TextBody"/>
        <w:rPr>
          <w:color w:val="000000"/>
          <w:lang w:val="pt-PT"/>
        </w:rPr>
      </w:pPr>
      <w:r>
        <w:rPr>
          <w:color w:val="000000"/>
          <w:lang w:val="pt-PT"/>
        </w:rPr>
      </w:r>
    </w:p>
    <w:p>
      <w:pPr>
        <w:pStyle w:val="QUOTES"/>
        <w:rPr>
          <w:rStyle w:val="Longtext"/>
          <w:color w:val="000000"/>
          <w:lang w:val="pt-PT"/>
        </w:rPr>
      </w:pPr>
      <w:r>
        <w:rPr>
          <w:rStyle w:val="Longtext"/>
          <w:color w:val="000000"/>
          <w:lang w:val="pt-PT"/>
        </w:rPr>
        <w:t>Josué 6:11-14 Assim fizeram a arca do Senhor para rodearem a cidade, contornando-a uma vez, e eles vieram para o campo, e passou a noite no acampamento. 12 Então Josué se levantou de madrugada, e os sacerdotes levaram a arca do Senhor. 13 E os sete sacerdotes, levando as sete trombetas de chifres de carneiros, adiante da arca do Senhor passou, soprando as trombetas continuamente, e os homens armados iam adiante deles, ea retaguarda seguia atrás da arca do SENHOR, enquanto as trombetas soprava continuamente. 14 E o segundo dia rodearam a cidade uma vez e voltaram ao arraial. Assim fizeram por seis dias. (RS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Quando eles vão para a Terra Prometida, eles estão por trás da Arca Agora, há uma mudança na ordem de marchar para a batalha. Eles têm uma guarda avançada e uma retaguarda ea Arca está protegida. Há uma mudança simbólica de seguir a Arca da Aliança para a Terra Prometida por trás da lei de Deus, de pé na frente e atrás com antecedência e protetores traseiros do direito, como guardiões da lei. Quando iniciar o sistema após a primeira fase, tornam-se guardiões da lei de Deus. De acordo com o primeiro selo, falsas religiões foram estabelecidas. Foi necessário a partir de então que a lei foi guardado pelos eleitos, para que sua ordem de marcha foi alterada e que a lei não poderia ser removido a partir dos conceitos da Igreja e da nação.</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Josué 6:15-17 No sétimo dia levantaram-se cedo ao amanhecer do dia, e marcharam ao redor da cidade, da mesma maneira sete vezes: foi só nesse dia que rodearam a cidade sete vezes. 16 E na sétima vez, quando os sacerdotes tinham queimado as trombetas, disse Josué ao povo: "Gritai, porque o Senhor lhe deu a cidade 17 E a cidade e tudo o que está dentro dele deve ser dedicado ao Senhor para. destruição, somente a prostituta Raabe e todos os que com ela estiverem em casa dela viverá, porque ela escondeu os mensageiros que enviamos (RS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Esta é as sete trombetas e depois o grito. A sétima trombeta é a destruição de acordo com as taças da ira de Deus.</w:t>
      </w:r>
    </w:p>
    <w:p>
      <w:pPr>
        <w:pStyle w:val="QUOTES"/>
        <w:rPr>
          <w:rStyle w:val="Longtext"/>
          <w:color w:val="000000"/>
          <w:lang w:val="pt-PT"/>
        </w:rPr>
      </w:pPr>
      <w:r>
        <w:rPr>
          <w:lang w:val="pt-PT"/>
        </w:rPr>
        <w:br/>
      </w:r>
      <w:r>
        <w:rPr>
          <w:rStyle w:val="Longtext"/>
          <w:color w:val="000000"/>
          <w:lang w:val="pt-PT"/>
        </w:rPr>
        <w:t>Josué 6:18-19 Mas vós, guardai-vos das coisas dedicadas à destruição, para que quando você dedicou -los de tomar qualquer das coisas devotados e tornar o acampamento de Israel uma coisa para a destruição, e trazer problemas em cima dele. 19 Mas toda a prata eo ouro, e os vasos de bronze e de ferro, são consagrados ao Senhor; irão para o tesouro do Senhor" (RS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Existe uma instrução específica aqui. Tudo sobre esse sistema era para ser destruído, exceto para os artefatos que eram de valor, que foram tomadas e, desde dentro do Templo do Senhor em um sistema teocrático de modo que seria usado no serviço de Deus e não seria permitido poluir as pessoas. Esse é o mesmo sistema que vai acontecer no Millennium. Os metais e coisas que são usados ​​para armas serão utilizados para o bem. Quando vamos para as batalhas do Armageddon, vamos descobrir que muitos dos artefatos e as armas serão coletadas e utilizadas, fornecendo recursos para Israel no estabelecimento do Milênio.</w:t>
      </w:r>
    </w:p>
    <w:p>
      <w:pPr>
        <w:pStyle w:val="QUOTES"/>
        <w:rPr>
          <w:rStyle w:val="Longtext"/>
          <w:color w:val="000000"/>
          <w:lang w:val="pt-PT"/>
        </w:rPr>
      </w:pPr>
      <w:r>
        <w:rPr>
          <w:lang w:val="pt-PT"/>
        </w:rPr>
        <w:br/>
      </w:r>
      <w:r>
        <w:rPr>
          <w:rStyle w:val="Longtext"/>
          <w:color w:val="000000"/>
          <w:lang w:val="pt-PT"/>
        </w:rPr>
        <w:t>Josué 6:20-21 E o povo gritou, e os sacerdotes tocaram as trombetas. Assim como os povos ouviram o som da trombeta, o povo levantou um grande brado, eo muro caiu abaixo, para que o povo subiu à cidade, cada qual em frente de si, e tomaram a cidade. 21 E destruíram totalmente tudo na cidade, homens e mulheres, jovens e velhos, bois, ovelhas e jumentos, com a ponta da espada. (RS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Não é uma visão bonita , mas isso é o que acontece. Sistema deste mundo vai ser destruído, e apenas aquelas pessoas que podem ser utilizados para desenvolver um novo sistema será mantido vivo.</w:t>
      </w:r>
    </w:p>
    <w:p>
      <w:pPr>
        <w:pStyle w:val="QUOTES"/>
        <w:rPr>
          <w:rStyle w:val="Longtext"/>
          <w:color w:val="000000"/>
          <w:lang w:val="pt-PT"/>
        </w:rPr>
      </w:pPr>
      <w:r>
        <w:rPr>
          <w:lang w:val="pt-PT"/>
        </w:rPr>
        <w:br/>
      </w:r>
      <w:r>
        <w:rPr>
          <w:rStyle w:val="Longtext"/>
          <w:color w:val="000000"/>
          <w:lang w:val="pt-PT"/>
        </w:rPr>
        <w:t>Josué 06:22 E disse Josué aos dois homens que tinham espiado a terra: "Entrai na casa da prostituta, e trazer para fora dele a mulher, e todos os que pertencem a ela, como você jurou para ela." (RSV)</w:t>
      </w:r>
    </w:p>
    <w:p>
      <w:pPr>
        <w:pStyle w:val="TextBody"/>
        <w:rPr>
          <w:rStyle w:val="Longtext"/>
          <w:color w:val="000000"/>
          <w:lang w:val="pt-PT"/>
        </w:rPr>
      </w:pPr>
      <w:r>
        <w:rPr>
          <w:color w:val="000000"/>
          <w:lang w:val="pt-PT"/>
        </w:rPr>
        <w:br/>
      </w:r>
      <w:r>
        <w:rPr>
          <w:rStyle w:val="Longtext"/>
          <w:color w:val="000000"/>
          <w:lang w:val="pt-PT"/>
        </w:rPr>
        <w:t>Quando dizemos que o muro caiu, a casa de Raabe era na parede. Deve ter havido proteção divina sobre Raabe, para manter sua casa intacta, de modo que, apesar de o muro de Jericó caíram casa dela foi preservado milagrosamente. Esse foi indicação da preservação milagrosa das nações que foram nomeados para entrar na herança de Israel sob a proteção divina, que foi um milagre. Isso mostra que lugar de segurança de Raabe era na parede que estava realmente caindo ao seu redor, porque a mão do Senhor estava sobre Raabe. O conceito de um local de segurança é onde o Senhor põe a mão sobre nós. Veremos milhares cair em nossas mãos direita e esquerda. Vamos vê-los cair morto de peste e doenças. Vamos vê-los morrer de armas químicas e de guerra, e vamos permanecer vivo. Esse é o poder de Deus, e se nós não entendemos que não temos fé. Se pensarmos que precisam ser arrebatados para um lugar de segurança, a nossa fé é fraca e que é o problema com as pessoas que estão ligadas a empresas organizadas . Deus coloca Sua mão sobre nós e vamos comer e vamos beber (o nosso pão e água é certo; Isa 33:16), até que são levados para Messias, quando ele coloca os pés no Monte das Oliveiras, e de que podemos ter certeza (cf. o papel do lugar de segurança (Nº 194)).</w:t>
      </w:r>
    </w:p>
    <w:p>
      <w:pPr>
        <w:pStyle w:val="QUOTES"/>
        <w:rPr>
          <w:rStyle w:val="Longtext"/>
          <w:color w:val="000000"/>
          <w:lang w:val="pt-PT"/>
        </w:rPr>
      </w:pPr>
      <w:r>
        <w:rPr>
          <w:lang w:val="pt-PT"/>
        </w:rPr>
        <w:br/>
      </w:r>
      <w:r>
        <w:rPr>
          <w:rStyle w:val="Longtext"/>
          <w:color w:val="000000"/>
          <w:lang w:val="pt-PT"/>
        </w:rPr>
        <w:t>Josué 6:23-27 Assim, os jovens que haviam sido espias, e tiraram Raabe, e seu pai e sua mãe, seus irmãos e todos os que pertenciam a ela, e eles trouxeram todos os seus parentes, e colocá-las para fora do acampamento de Israel. 24 E eles queimaram a cidade com fogo, e tudo dentro dela, apenas a prata eo ouro, e os vasos de bronze e de ferro, colocaram-nos no tesouro da casado SENHOR. 25 Mas, a prostituta Raabe , à família de seu pai, e todos os que pertenciam a ela, Josué poupou vivo, e ela morava em Israel até este dia, porque ela escondeu os mensageiros que Josué tinha enviado a espiar a Jericó. 26 Joshua colocou um juramento sobre eles naquele momento, dizendo: "Maldito diante do SENHOR seja o homem que se levantar e reconstruir esta cidade de Jericó. Ao custo de seu primogênito, ele deve colocar a sua fundação, e ao custo de seu filho mais novo lhe porá as portas." 27 Assim era o Senhor com Josué, e sua fama por toda a terra. (RS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Jericó foi reconstruída . Desde o início das pessoas que montaram Jericó, eles terão lutas e destruição aos seus jovens filhos, e é por isso que não há paz em Jericó. Não haverá paz em Jericó até que o Messias vem, e essas pessoas vão morrer. O tratado de paz centrado em que cidade está fadada ao fracasso.</w:t>
      </w:r>
    </w:p>
    <w:p>
      <w:pPr>
        <w:pStyle w:val="QUOTES"/>
        <w:rPr>
          <w:rStyle w:val="Longtext"/>
          <w:color w:val="000000"/>
          <w:lang w:val="pt-PT"/>
        </w:rPr>
      </w:pPr>
      <w:r>
        <w:rPr>
          <w:lang w:val="pt-PT"/>
        </w:rPr>
        <w:br/>
      </w:r>
      <w:r>
        <w:rPr>
          <w:rStyle w:val="Longtext"/>
          <w:color w:val="000000"/>
          <w:lang w:val="pt-PT"/>
        </w:rPr>
        <w:t>Josué 07:01 Mas o povo de Israel quebrou a fé em relação às coisas consagradas, pois Acã, filho de Carmi, filho de Zabdi, filho de Zera, da tribo de Judá, tomou do anátema, ea ira do o Senhor se acendeu contra o povo de Israel. (RSV)</w:t>
      </w:r>
    </w:p>
    <w:p>
      <w:pPr>
        <w:pStyle w:val="QUOTES"/>
        <w:rPr>
          <w:rStyle w:val="Longtext"/>
          <w:color w:val="000000"/>
          <w:lang w:val="pt-PT"/>
        </w:rPr>
      </w:pPr>
      <w:r>
        <w:rPr/>
      </w:r>
    </w:p>
    <w:p>
      <w:pPr>
        <w:pStyle w:val="TextBody"/>
        <w:rPr>
          <w:rStyle w:val="Longtext"/>
          <w:color w:val="000000"/>
          <w:lang w:val="pt-PT"/>
        </w:rPr>
      </w:pPr>
      <w:r>
        <w:rPr>
          <w:rStyle w:val="Longtext"/>
          <w:color w:val="000000"/>
          <w:lang w:val="pt-PT"/>
        </w:rPr>
        <w:t>Isto é simbólico dos problemas que vieram para a lei através de Judah. Judá pervertido a lei e, até hoje, a lei não é mantido em Judá, porque eles perverteram a lei. A herança foi tirado de Judá, e da ira de Deus foi colocada em Israel por causa de Judah.</w:t>
      </w:r>
    </w:p>
    <w:p>
      <w:pPr>
        <w:pStyle w:val="QUOTES"/>
        <w:rPr>
          <w:rStyle w:val="Longtext"/>
          <w:color w:val="000000"/>
          <w:lang w:val="pt-PT"/>
        </w:rPr>
      </w:pPr>
      <w:r>
        <w:rPr>
          <w:lang w:val="pt-PT"/>
        </w:rPr>
        <w:br/>
      </w:r>
      <w:r>
        <w:rPr>
          <w:rStyle w:val="Longtext"/>
          <w:color w:val="000000"/>
          <w:lang w:val="pt-PT"/>
        </w:rPr>
        <w:t>Josué 7:02 Josué enviou de Jericó alguns homens a Ai, que está junto a Bete - Áven, a leste de Betel, e disse-lhes: "Ide e espiar a terra. "E os homens subiram e espiaram Ai. (RS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Eles, então, começaram a destruição ea pacificação (como os americanos costumava chamá-lo no Vietnã) do resto das nações. Isso é o que acontece: nós entrar e estabelecer uma posição e, em seguida, ir sobre como lidar com nação após nação. A milenar restauração deste planeta é feito de forma sistemática. Há um período de luto. Há um período de ocupação, ea ocupação é então feito de forma sistemática para lidar com as nações. Todos eles são sistematicamente derrubado em que a ira de Deus a ser tratado e destruídos como um grupo sob as sete taças da ira de Deus, ea sétima trombeta, que é simbolizado ao redor de Jericó. A pacificação sistemática do planeta é então completada para que o sistema milenar pode ser configurado, e podemos ocupar o mundo em paz durante os mil anos.</w:t>
      </w:r>
    </w:p>
    <w:p>
      <w:pPr>
        <w:pStyle w:val="TextBody"/>
        <w:rPr>
          <w:rStyle w:val="Longtext"/>
          <w:color w:val="000000"/>
          <w:lang w:val="pt-PT"/>
        </w:rPr>
      </w:pPr>
      <w:r>
        <w:rPr>
          <w:color w:val="000000"/>
          <w:lang w:val="pt-PT"/>
        </w:rPr>
        <w:br/>
      </w:r>
      <w:r>
        <w:rPr>
          <w:rStyle w:val="Longtext"/>
          <w:color w:val="000000"/>
          <w:lang w:val="pt-PT"/>
        </w:rPr>
        <w:t>Neste breve estudo bíblico de Jericó, ganhamos uma compreensão de como Israel sabia do livro de Josué, que o livro de Apocalipse ia dizer. Tudo na Bíblia está interligado. O fato de que os judeus não têm o Novo Testamento não desculpá-los, como podemos ver a partir do estudo sobre o livro de Ester. Judá tem Joshua e eles têm Ester e Cântico dos Cânticos e eles sabem que o resultado final é. Não é preciso o Novo Testamento para descobrir o que vai acontecer nos últimos dias. Pode-se dizer tudo no Novo Testamento da Bíblia, que é o Antigo Testamento. O Antigo Testamento nos dirá o começo do fim, como Cristo declarou que, sob a direção de Deus através dos profetas.</w:t>
      </w:r>
    </w:p>
    <w:p>
      <w:pPr>
        <w:pStyle w:val="TextBody"/>
        <w:rPr>
          <w:color w:val="000000"/>
          <w:lang w:val="pt-PT"/>
        </w:rPr>
      </w:pPr>
      <w:r>
        <w:rPr>
          <w:color w:val="000000"/>
          <w:lang w:val="pt-PT"/>
        </w:rPr>
        <w:br/>
      </w:r>
      <w:r>
        <w:rPr>
          <w:rStyle w:val="Longtext"/>
          <w:color w:val="000000"/>
          <w:lang w:val="pt-PT"/>
        </w:rPr>
        <w:t>Através de Josué, somos capazes de ter uma visão alargada do que realmente estava acontecendo quando tomamos posse de Israel, em primeira instância.</w:t>
      </w: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rStyle w:val="Hps"/>
        <w:i/>
        <w:iCs/>
        <w:lang w:val="pt-PT"/>
      </w:rPr>
      <w:t>A Queda</w:t>
    </w:r>
    <w:r>
      <w:rPr>
        <w:rStyle w:val="Longtext"/>
        <w:i/>
        <w:iCs/>
        <w:lang w:val="pt-PT"/>
      </w:rPr>
      <w:t xml:space="preserve"> </w:t>
    </w:r>
    <w:r>
      <w:rPr>
        <w:rStyle w:val="Hps"/>
        <w:i/>
        <w:iCs/>
        <w:lang w:val="pt-PT"/>
      </w:rPr>
      <w:t>de Jeric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630" w:leader="none"/>
      </w:tabs>
      <w:rPr/>
    </w:pPr>
    <w:r>
      <w:rPr>
        <w:rStyle w:val="Hps"/>
        <w:i/>
        <w:iCs/>
        <w:lang w:val="pt-PT"/>
      </w:rPr>
      <w:t>A Queda</w:t>
    </w:r>
    <w:r>
      <w:rPr>
        <w:rStyle w:val="Longtext"/>
        <w:i/>
        <w:iCs/>
        <w:lang w:val="pt-PT"/>
      </w:rPr>
      <w:t xml:space="preserve"> </w:t>
    </w:r>
    <w:r>
      <w:rPr>
        <w:rStyle w:val="Hps"/>
        <w:i/>
        <w:iCs/>
        <w:lang w:val="pt-PT"/>
      </w:rPr>
      <w:t>de Jericó</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3:06:00Z</dcterms:created>
  <dc:creator>Wade Cox tr 2013</dc:creator>
  <dc:description/>
  <cp:keywords/>
  <dc:language>en-US</dc:language>
  <cp:lastModifiedBy> Denise Sostaric</cp:lastModifiedBy>
  <cp:lastPrinted>2003-03-01T10:05:00Z</cp:lastPrinted>
  <dcterms:modified xsi:type="dcterms:W3CDTF">2013-10-20T03:11:00Z</dcterms:modified>
  <cp:revision>3</cp:revision>
  <dc:subject/>
  <dc:title>A Queda de Jericó [142]</dc:title>
</cp:coreProperties>
</file>