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027]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t xml:space="preserve"> </w:t>
      </w:r>
      <w:r>
        <w:rPr>
          <w:sz w:val="72"/>
          <w:szCs w:val="72"/>
        </w:rPr>
        <w:t>Ruth</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sz w:val="18"/>
          <w:szCs w:val="18"/>
        </w:rPr>
      </w:pPr>
      <w:r>
        <w:rPr>
          <w:sz w:val="18"/>
          <w:szCs w:val="18"/>
        </w:rPr>
        <w:t>(Edition 2.0 19940515-200000802)</w:t>
      </w:r>
    </w:p>
    <w:p>
      <w:pPr>
        <w:pStyle w:val="Normal"/>
        <w:rPr>
          <w:sz w:val="22"/>
          <w:szCs w:val="18"/>
        </w:rPr>
      </w:pPr>
      <w:r>
        <w:rPr>
          <w:sz w:val="22"/>
          <w:szCs w:val="18"/>
        </w:rPr>
      </w:r>
    </w:p>
    <w:p>
      <w:pPr>
        <w:pStyle w:val="Normal"/>
        <w:ind w:left="360" w:right="317" w:hanging="0"/>
        <w:rPr>
          <w:szCs w:val="24"/>
          <w:lang w:val="en-US"/>
        </w:rPr>
      </w:pPr>
      <w:r>
        <w:rPr>
          <w:szCs w:val="24"/>
          <w:lang w:val="en-US"/>
        </w:rPr>
        <w:t>O Livro de Ruth se trata de aspectos específicos das leis de herança. Também é a história de um aspecto da linhagem de Cristo e é uma analogia da relação entre o Cristo e a Igreja. Não é só uma história simples de uma menina que busca o amor e proteção de um marido.</w:t>
      </w:r>
    </w:p>
    <w:p>
      <w:pPr>
        <w:pStyle w:val="Normal"/>
        <w:ind w:left="360" w:right="317" w:hanging="0"/>
        <w:rPr>
          <w:szCs w:val="24"/>
          <w:lang w:val="en-US"/>
        </w:rPr>
      </w:pPr>
      <w:r>
        <w:rPr>
          <w:szCs w:val="24"/>
          <w:lang w:val="en-US"/>
        </w:rPr>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 xml:space="preserve"> </w:t>
      </w:r>
      <w:r>
        <w:rPr>
          <w:b/>
          <w:szCs w:val="24"/>
        </w:rPr>
        <w:t xml:space="preserve">(Direito autorais. </w:t>
      </w:r>
      <w:r>
        <w:rPr>
          <w:rFonts w:cs="Symbol" w:ascii="Symbol" w:hAnsi="Symbol"/>
          <w:b/>
          <w:szCs w:val="24"/>
        </w:rPr>
        <w:t></w:t>
      </w:r>
      <w:r>
        <w:rPr>
          <w:b/>
          <w:szCs w:val="24"/>
        </w:rPr>
        <w:t>1994, 2000 Igrejas cristãs de Deus. Editado por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lang w:val="en-US"/>
        </w:rPr>
        <w:t xml:space="preserve">Ruth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rPr>
        <w:t>A Bíblia que nós temos não reflete hoje a ordem original dos livros dos Bíblia hebreus. Os Bíblia hebreus ou Testamento Velho, era originalmente dividido em três coleções de livros conhecidas como a Lei, os Profetas e os Salmos. Quando o Jesus tinha sido ressuscitado e tinha sido parecido aos discípulos dele durante uma refeição que eles estavam tendo, ele abriu a compreensão deles à identidade dele usando a Lei, os Profetas e os Salmos.</w:t>
      </w:r>
    </w:p>
    <w:p>
      <w:pPr>
        <w:pStyle w:val="TextBody"/>
        <w:rPr>
          <w:color w:val="000000"/>
        </w:rPr>
      </w:pPr>
      <w:r>
        <w:rPr>
          <w:color w:val="000000"/>
        </w:rPr>
      </w:r>
    </w:p>
    <w:p>
      <w:pPr>
        <w:pStyle w:val="QUOTES"/>
        <w:rPr/>
      </w:pPr>
      <w:r>
        <w:rPr/>
        <w:t>Luke 24:44-45 então ele disse a eles, "Estas são minhas palavras que eu falei com você, enquanto eu ainda estava com você, que tudo escrito sobre mim na lei de Moses e os profetas e os salmos deve ser cumprido." 45 então ele abriu as mentes deles para entender os escrituras sagradas, (RSV)</w:t>
      </w:r>
    </w:p>
    <w:p>
      <w:pPr>
        <w:pStyle w:val="TextBody"/>
        <w:rPr>
          <w:color w:val="000000"/>
        </w:rPr>
      </w:pPr>
      <w:r>
        <w:rPr>
          <w:color w:val="000000"/>
        </w:rPr>
      </w:r>
    </w:p>
    <w:p>
      <w:pPr>
        <w:pStyle w:val="TextBody"/>
        <w:rPr>
          <w:color w:val="000000"/>
        </w:rPr>
      </w:pPr>
      <w:r>
        <w:rPr>
          <w:color w:val="000000"/>
        </w:rPr>
        <w:t>Neste arranjo original, o livro de Ruth pertenceu àquela coleção de livros nomeou "os Salmos (eles foram nomeados assim porque o livro de Salmos foi o primeiro livro nesta coleção)." Especificamente foi o quinto livro dentro de "os Salmos." Junto com quatro outros livros era parte de um subgrouping menor de livros conhecida como os Rolos de papel Festivos. Estes foram chamados "Rolos de papel Festivos" porque eles eram eruditos durante festivais diferentes do ano. Especificamente, os livros e os festivais durante os quais eles eram eruditos e até mesmo leram hoje são:</w:t>
      </w:r>
    </w:p>
    <w:p>
      <w:pPr>
        <w:pStyle w:val="Footer"/>
        <w:rPr>
          <w:color w:val="000000"/>
        </w:rPr>
      </w:pPr>
      <w:r>
        <w:rPr>
          <w:color w:val="000000"/>
        </w:rPr>
      </w:r>
    </w:p>
    <w:tbl>
      <w:tblPr>
        <w:tblW w:w="4962" w:type="dxa"/>
        <w:jc w:val="left"/>
        <w:tblInd w:w="-142" w:type="dxa"/>
        <w:tblLayout w:type="fixed"/>
        <w:tblCellMar>
          <w:top w:w="0" w:type="dxa"/>
          <w:left w:w="108" w:type="dxa"/>
          <w:bottom w:w="0" w:type="dxa"/>
          <w:right w:w="108" w:type="dxa"/>
        </w:tblCellMar>
      </w:tblPr>
      <w:tblGrid>
        <w:gridCol w:w="2127"/>
        <w:gridCol w:w="2835"/>
      </w:tblGrid>
      <w:tr>
        <w:trPr/>
        <w:tc>
          <w:tcPr>
            <w:tcW w:w="2127" w:type="dxa"/>
            <w:tcBorders/>
          </w:tcPr>
          <w:p>
            <w:pPr>
              <w:pStyle w:val="Normal"/>
              <w:rPr>
                <w:b/>
                <w:b/>
                <w:i/>
                <w:i/>
                <w:sz w:val="20"/>
              </w:rPr>
            </w:pPr>
            <w:r>
              <w:rPr>
                <w:b/>
                <w:i/>
                <w:sz w:val="20"/>
              </w:rPr>
              <w:t>Livro</w:t>
              <w:tab/>
            </w:r>
          </w:p>
        </w:tc>
        <w:tc>
          <w:tcPr>
            <w:tcW w:w="2835" w:type="dxa"/>
            <w:tcBorders/>
          </w:tcPr>
          <w:p>
            <w:pPr>
              <w:pStyle w:val="Normal"/>
              <w:rPr>
                <w:b/>
                <w:b/>
                <w:sz w:val="20"/>
              </w:rPr>
            </w:pPr>
            <w:r>
              <w:rPr>
                <w:b/>
                <w:i/>
                <w:sz w:val="20"/>
              </w:rPr>
              <w:t>Festival</w:t>
            </w:r>
          </w:p>
        </w:tc>
      </w:tr>
      <w:tr>
        <w:trPr/>
        <w:tc>
          <w:tcPr>
            <w:tcW w:w="2127" w:type="dxa"/>
            <w:tcBorders/>
          </w:tcPr>
          <w:p>
            <w:pPr>
              <w:pStyle w:val="Normal"/>
              <w:rPr>
                <w:sz w:val="20"/>
              </w:rPr>
            </w:pPr>
            <w:r>
              <w:rPr>
                <w:sz w:val="20"/>
              </w:rPr>
              <w:t>Canção de Solomon</w:t>
            </w:r>
          </w:p>
        </w:tc>
        <w:tc>
          <w:tcPr>
            <w:tcW w:w="2835" w:type="dxa"/>
            <w:tcBorders/>
          </w:tcPr>
          <w:p>
            <w:pPr>
              <w:pStyle w:val="Normal"/>
              <w:rPr>
                <w:sz w:val="20"/>
              </w:rPr>
            </w:pPr>
            <w:r>
              <w:rPr>
                <w:sz w:val="20"/>
              </w:rPr>
              <w:t>Páscoa</w:t>
            </w:r>
          </w:p>
        </w:tc>
      </w:tr>
      <w:tr>
        <w:trPr/>
        <w:tc>
          <w:tcPr>
            <w:tcW w:w="2127" w:type="dxa"/>
            <w:tcBorders/>
          </w:tcPr>
          <w:p>
            <w:pPr>
              <w:pStyle w:val="Normal"/>
              <w:rPr>
                <w:sz w:val="20"/>
              </w:rPr>
            </w:pPr>
            <w:r>
              <w:rPr>
                <w:sz w:val="20"/>
              </w:rPr>
              <w:t>Ruth</w:t>
            </w:r>
          </w:p>
        </w:tc>
        <w:tc>
          <w:tcPr>
            <w:tcW w:w="2835" w:type="dxa"/>
            <w:tcBorders/>
          </w:tcPr>
          <w:p>
            <w:pPr>
              <w:pStyle w:val="Normal"/>
              <w:rPr/>
            </w:pPr>
            <w:r>
              <w:rPr>
                <w:sz w:val="20"/>
              </w:rPr>
              <w:t>Banquete de Semanas (i.e. Pentecostes)</w:t>
            </w:r>
          </w:p>
        </w:tc>
      </w:tr>
      <w:tr>
        <w:trPr/>
        <w:tc>
          <w:tcPr>
            <w:tcW w:w="2127" w:type="dxa"/>
            <w:tcBorders/>
          </w:tcPr>
          <w:p>
            <w:pPr>
              <w:pStyle w:val="Normal"/>
              <w:rPr>
                <w:sz w:val="20"/>
              </w:rPr>
            </w:pPr>
            <w:r>
              <w:rPr>
                <w:sz w:val="20"/>
              </w:rPr>
              <w:t>Lamentações</w:t>
            </w:r>
          </w:p>
        </w:tc>
        <w:tc>
          <w:tcPr>
            <w:tcW w:w="2835" w:type="dxa"/>
            <w:tcBorders/>
          </w:tcPr>
          <w:p>
            <w:pPr>
              <w:pStyle w:val="Normal"/>
              <w:rPr>
                <w:sz w:val="20"/>
              </w:rPr>
            </w:pPr>
            <w:r>
              <w:rPr>
                <w:sz w:val="20"/>
              </w:rPr>
              <w:t>Rápido em nono de Ab</w:t>
            </w:r>
          </w:p>
        </w:tc>
      </w:tr>
      <w:tr>
        <w:trPr/>
        <w:tc>
          <w:tcPr>
            <w:tcW w:w="2127" w:type="dxa"/>
            <w:tcBorders/>
          </w:tcPr>
          <w:p>
            <w:pPr>
              <w:pStyle w:val="Normal"/>
              <w:rPr>
                <w:sz w:val="20"/>
              </w:rPr>
            </w:pPr>
            <w:r>
              <w:rPr>
                <w:sz w:val="20"/>
              </w:rPr>
              <w:t>Eclesiastes</w:t>
            </w:r>
          </w:p>
        </w:tc>
        <w:tc>
          <w:tcPr>
            <w:tcW w:w="2835" w:type="dxa"/>
            <w:tcBorders/>
          </w:tcPr>
          <w:p>
            <w:pPr>
              <w:pStyle w:val="Normal"/>
              <w:rPr>
                <w:sz w:val="20"/>
              </w:rPr>
            </w:pPr>
            <w:r>
              <w:rPr>
                <w:sz w:val="20"/>
              </w:rPr>
              <w:t>Banquete de tabernáculos</w:t>
            </w:r>
          </w:p>
        </w:tc>
      </w:tr>
      <w:tr>
        <w:trPr/>
        <w:tc>
          <w:tcPr>
            <w:tcW w:w="2127" w:type="dxa"/>
            <w:tcBorders/>
          </w:tcPr>
          <w:p>
            <w:pPr>
              <w:pStyle w:val="Normal"/>
              <w:rPr>
                <w:sz w:val="20"/>
              </w:rPr>
            </w:pPr>
            <w:r>
              <w:rPr>
                <w:sz w:val="20"/>
              </w:rPr>
              <w:t>Esther</w:t>
            </w:r>
          </w:p>
        </w:tc>
        <w:tc>
          <w:tcPr>
            <w:tcW w:w="2835" w:type="dxa"/>
            <w:tcBorders/>
          </w:tcPr>
          <w:p>
            <w:pPr>
              <w:pStyle w:val="Normal"/>
              <w:rPr>
                <w:sz w:val="20"/>
              </w:rPr>
            </w:pPr>
            <w:r>
              <w:rPr>
                <w:sz w:val="20"/>
              </w:rPr>
              <w:t>Banquete de Purim</w:t>
            </w:r>
          </w:p>
        </w:tc>
      </w:tr>
    </w:tbl>
    <w:p>
      <w:pPr>
        <w:pStyle w:val="TextBody"/>
        <w:rPr>
          <w:color w:val="000000"/>
        </w:rPr>
      </w:pPr>
      <w:r>
        <w:rPr>
          <w:color w:val="000000"/>
        </w:rPr>
      </w:r>
    </w:p>
    <w:p>
      <w:pPr>
        <w:pStyle w:val="TextBody"/>
        <w:rPr>
          <w:color w:val="000000"/>
        </w:rPr>
      </w:pPr>
      <w:r>
        <w:rPr>
          <w:color w:val="000000"/>
        </w:rPr>
        <w:t>O propósito óbvio de Ruth é ajudar recontar as origens da casa de David e assim uma parte vital da linhagem de Messias. Mas há mais a este pequeno livro que estas coisas. Por analogias contém ordens e orientação para cristãos, como nós preparamos ser a Noiva de Cristo à vinda dele coletivamente e individualmente. Também nos mostra o reponsibilities para conversão do gentiles.</w:t>
      </w:r>
    </w:p>
    <w:p>
      <w:pPr>
        <w:pStyle w:val="TextBody"/>
        <w:rPr>
          <w:color w:val="000000"/>
        </w:rPr>
      </w:pPr>
      <w:r>
        <w:rPr>
          <w:color w:val="000000"/>
        </w:rPr>
      </w:r>
    </w:p>
    <w:p>
      <w:pPr>
        <w:pStyle w:val="TextBody"/>
        <w:rPr>
          <w:b/>
          <w:b/>
          <w:color w:val="000000"/>
          <w:sz w:val="28"/>
          <w:szCs w:val="28"/>
        </w:rPr>
      </w:pPr>
      <w:r>
        <w:rPr>
          <w:b/>
          <w:color w:val="000000"/>
          <w:sz w:val="28"/>
          <w:szCs w:val="28"/>
        </w:rPr>
        <w:t xml:space="preserve">Uma avaliação </w:t>
      </w:r>
    </w:p>
    <w:p>
      <w:pPr>
        <w:pStyle w:val="TextBody"/>
        <w:rPr>
          <w:color w:val="000000"/>
        </w:rPr>
      </w:pPr>
      <w:r>
        <w:rPr>
          <w:color w:val="000000"/>
        </w:rPr>
        <w:t>Porém, antes de nós entrássemos no espiritual</w:t>
      </w:r>
      <w:r>
        <w:rPr/>
        <w:t xml:space="preserve"> </w:t>
      </w:r>
      <w:r>
        <w:rPr>
          <w:color w:val="000000"/>
        </w:rPr>
        <w:t>lições deste livro, nós levaremos uma excursão rápida de seu enredo e adquiriremos uma avaliação de seu material. Ruth é um de só dois livros da Bíblia ser nomeado depois de uma mulher. O outro é Esther. De forma interessante, em Ruth uma mulher Pagã se casa um marido hebreu, enquanto em Esther uma mulher judia se casa um marido Pagão. No livro, Ruth acaba se casando Boaz que é descido de Salmão que se casou Rahab a meretriz que se arrependeu o Israel na ocasião tomou posse da Terra Prometida. Rahab era outra mulher Pagã e especificamente são mencionadas Rahab e Ruth na conta de Matthew da linhagem de Cristo (</w:t>
      </w:r>
      <w:r>
        <w:rPr>
          <w:i/>
          <w:color w:val="000000"/>
        </w:rPr>
        <w:t>veja Genealogia do Messias (Não. 119)</w:t>
      </w:r>
      <w:r>
        <w:rPr>
          <w:color w:val="000000"/>
        </w:rPr>
        <w:t>). As histórias destas mulheres também espetáculo que a mensagem de Deus não era só para o Israel, mas também se alongou ao resto das nações.</w:t>
      </w:r>
    </w:p>
    <w:p>
      <w:pPr>
        <w:pStyle w:val="TextBody"/>
        <w:rPr>
          <w:color w:val="000000"/>
        </w:rPr>
      </w:pPr>
      <w:r>
        <w:rPr>
          <w:color w:val="000000"/>
        </w:rPr>
      </w:r>
    </w:p>
    <w:p>
      <w:pPr>
        <w:pStyle w:val="TextBody"/>
        <w:rPr/>
      </w:pPr>
      <w:r>
        <w:rPr>
          <w:color w:val="000000"/>
        </w:rPr>
        <w:t xml:space="preserve">O livro abre durante os dias dos Juízes com uma escassez em Judah. Um homem nomeou Elimelech (significando </w:t>
      </w:r>
      <w:r>
        <w:rPr>
          <w:i/>
          <w:color w:val="000000"/>
        </w:rPr>
        <w:t>Meu Deus é o rei</w:t>
      </w:r>
      <w:r>
        <w:rPr>
          <w:color w:val="000000"/>
        </w:rPr>
        <w:t xml:space="preserve">) e o esposa Naomi (significando </w:t>
      </w:r>
      <w:r>
        <w:rPr>
          <w:i/>
          <w:color w:val="000000"/>
        </w:rPr>
        <w:t>Meu agradável</w:t>
      </w:r>
      <w:r>
        <w:rPr>
          <w:color w:val="000000"/>
        </w:rPr>
        <w:t>) dele e os dois filhos deles, Mahlon (</w:t>
      </w:r>
      <w:r>
        <w:rPr>
          <w:i/>
          <w:color w:val="000000"/>
        </w:rPr>
        <w:t>Doente</w:t>
      </w:r>
      <w:r>
        <w:rPr>
          <w:color w:val="000000"/>
        </w:rPr>
        <w:t>) e Chilion (</w:t>
      </w:r>
      <w:r>
        <w:rPr>
          <w:i/>
          <w:color w:val="000000"/>
        </w:rPr>
        <w:t>Ansiando</w:t>
      </w:r>
      <w:r>
        <w:rPr>
          <w:color w:val="000000"/>
        </w:rPr>
        <w:t>) movidos de Belém para a terra de Moab escapar a escassez. Elimelech morre e os filhos dele levam as esposas para eles dos moabita ao redor deles, isto é Orpah (</w:t>
      </w:r>
      <w:r>
        <w:rPr>
          <w:i/>
          <w:color w:val="000000"/>
        </w:rPr>
        <w:t>Gazela</w:t>
      </w:r>
      <w:r>
        <w:rPr>
          <w:color w:val="000000"/>
        </w:rPr>
        <w:t>) e Ruth (</w:t>
      </w:r>
      <w:r>
        <w:rPr>
          <w:i/>
          <w:color w:val="000000"/>
        </w:rPr>
        <w:t>Amizade</w:t>
      </w:r>
      <w:r>
        <w:rPr>
          <w:color w:val="000000"/>
        </w:rPr>
        <w:t>). Os moabita foram descidos de Lote, pelas filhas dele, depois da subversão de Sodom e as cidades da planície. Assim os moabita estavam naquele senso relacionado com os Israelitas, entretanto não da religião deles ou cultura. De acordo com a lei (Deut. 7:1-3),</w:t>
      </w:r>
      <w:r>
        <w:rPr/>
        <w:t xml:space="preserve"> </w:t>
      </w:r>
      <w:r>
        <w:rPr>
          <w:color w:val="000000"/>
        </w:rPr>
        <w:t>Os Israelitas eram não levar as esposas de Canaanite, mas foram permitidas as esposas moabitas. (Porém, um homem moabita não foi permitido entrar na congregação do Deus (Deut. 23:3) até mesmo para a décima geração.)</w:t>
      </w:r>
    </w:p>
    <w:p>
      <w:pPr>
        <w:pStyle w:val="TextBody"/>
        <w:rPr>
          <w:color w:val="000000"/>
        </w:rPr>
      </w:pPr>
      <w:r>
        <w:rPr>
          <w:color w:val="000000"/>
        </w:rPr>
      </w:r>
    </w:p>
    <w:p>
      <w:pPr>
        <w:pStyle w:val="TextBody"/>
        <w:rPr/>
      </w:pPr>
      <w:r>
        <w:rPr>
          <w:color w:val="000000"/>
        </w:rPr>
        <w:t>Dez anos depois que Elimelech morreu, assim fez o dois filhos Mahlon dele e Chilion. (Dado os nomes destes filhos é possível que pode ter havido alguma predisposição genética para doença nesta família e assim talvez uma razão adicional Deus lhes permitiu morrer em lugar de aumento para cima a linha de David por Elimelech). O termo ansiando também pode indicar um desejo não realizado ou alguma intenção Bíblica simbólica na seleção dos nomes dos filhos. Também é possível que eles sejam tentados pelos ídolos de um país estrangeiro.</w:t>
      </w:r>
      <w:r>
        <w:rPr/>
        <w:t xml:space="preserve"> </w:t>
      </w:r>
      <w:r>
        <w:rPr>
          <w:color w:val="000000"/>
        </w:rPr>
        <w:t>Se aparece entretanto aquele Naomi segurou rapidamente à herança dela, cultura e convicções e ensinou estas coisas às noras dela. Naomi aprendeu que a escassez em Judah tinha terminado e para a manter em Moab, ela decidiu voltar para casa com nada. Ambas suas noras viúvo decidiram a seguir mas único, Ruth, acabou fazendo assim.</w:t>
      </w:r>
    </w:p>
    <w:p>
      <w:pPr>
        <w:pStyle w:val="TextBody"/>
        <w:rPr>
          <w:color w:val="000000"/>
        </w:rPr>
      </w:pPr>
      <w:r>
        <w:rPr>
          <w:color w:val="000000"/>
        </w:rPr>
      </w:r>
    </w:p>
    <w:p>
      <w:pPr>
        <w:pStyle w:val="TextBody"/>
        <w:rPr>
          <w:color w:val="000000"/>
        </w:rPr>
      </w:pPr>
      <w:r>
        <w:rPr>
          <w:color w:val="000000"/>
        </w:rPr>
        <w:t>Para prover para qualquer um deles, Naomi e Ruth eram pobres sem um marido e assim a Ruth saiu para respigar nos campos durante a colheita de primavera. Debaixo da Lei, quando foram colhidas colheitas os cantos dos campos seria partido intato e qualquer grão que caiu durante a ceifa seria deixado atrás para o pobre vir e juntar (Lev. 19:9). Semelhantemente, vinhedos não seriam tirados nu nem seriam uvas que caíram ser colecionados, novamente por causa do pobre (Lev. 19:10). Através de providência, Ruth veio respigar nos campos de Boaz. Boaz era um parente do marido de defunto de Naomi e extremamente rico.</w:t>
      </w:r>
      <w:r>
        <w:rPr/>
        <w:t xml:space="preserve"> </w:t>
      </w:r>
      <w:r>
        <w:rPr>
          <w:color w:val="000000"/>
        </w:rPr>
        <w:t>Ele ofereceu a proteção dela e encorajamento.</w:t>
      </w:r>
    </w:p>
    <w:p>
      <w:pPr>
        <w:pStyle w:val="TextBody"/>
        <w:rPr>
          <w:color w:val="000000"/>
        </w:rPr>
      </w:pPr>
      <w:r>
        <w:rPr>
          <w:color w:val="000000"/>
        </w:rPr>
      </w:r>
    </w:p>
    <w:p>
      <w:pPr>
        <w:pStyle w:val="TextBody"/>
        <w:rPr>
          <w:color w:val="000000"/>
        </w:rPr>
      </w:pPr>
      <w:r>
        <w:rPr>
          <w:color w:val="000000"/>
        </w:rPr>
        <w:t>Sentindo a mão de Deus era nisto, Naomi ensinou a Ruth para chegar Boaz ao término da colheita e indicar o desejo dela para o se casar. A Ruth fez isto, mas outro parente de Elimelech teve o prior reivindicar se casar a Ruth. Boaz a resgatou deste parente e a se casou. O livro fecha com Boaz e Ruth que têm um filho e Naomi que alegra no neto dela, de quem o David e no final das contas o Joshua (Jesus) o Messias foi descido.</w:t>
      </w:r>
    </w:p>
    <w:p>
      <w:pPr>
        <w:pStyle w:val="TextBody"/>
        <w:rPr>
          <w:b/>
          <w:b/>
          <w:color w:val="000000"/>
          <w:sz w:val="32"/>
          <w:szCs w:val="32"/>
        </w:rPr>
      </w:pPr>
      <w:r>
        <w:rPr>
          <w:b/>
          <w:color w:val="000000"/>
          <w:sz w:val="32"/>
          <w:szCs w:val="32"/>
        </w:rPr>
      </w:r>
    </w:p>
    <w:p>
      <w:pPr>
        <w:pStyle w:val="TextBody"/>
        <w:rPr>
          <w:b/>
          <w:b/>
          <w:color w:val="000000"/>
          <w:sz w:val="28"/>
          <w:szCs w:val="28"/>
        </w:rPr>
      </w:pPr>
      <w:r>
        <w:rPr>
          <w:b/>
          <w:color w:val="000000"/>
          <w:sz w:val="28"/>
          <w:szCs w:val="28"/>
        </w:rPr>
        <w:t xml:space="preserve">A Ruth e compromisso cristão  </w:t>
      </w:r>
    </w:p>
    <w:p>
      <w:pPr>
        <w:pStyle w:val="TextBody"/>
        <w:rPr>
          <w:color w:val="000000"/>
          <w:szCs w:val="24"/>
        </w:rPr>
      </w:pPr>
      <w:r>
        <w:rPr>
          <w:color w:val="000000"/>
        </w:rPr>
        <w:t>Um cristão das qualidades mais profundas de Ruth eram a vontade dela para abandonar tudo na vida dela. Ela partiu tudo aquilo era importante a ela. a pátria dela, a família dela, os amigos dela, a cultura dela, a religião dela, em resumo, a identidade inteira dela. seguir Naomi atrás para o Israel e partir a ela e as pessoas dela e o Deus dela.</w:t>
      </w:r>
    </w:p>
    <w:p>
      <w:pPr>
        <w:pStyle w:val="TextBody"/>
        <w:rPr>
          <w:color w:val="000000"/>
          <w:szCs w:val="24"/>
        </w:rPr>
      </w:pPr>
      <w:r>
        <w:rPr>
          <w:color w:val="000000"/>
          <w:szCs w:val="24"/>
        </w:rPr>
      </w:r>
    </w:p>
    <w:p>
      <w:pPr>
        <w:pStyle w:val="QUOTES"/>
        <w:rPr/>
      </w:pPr>
      <w:r>
        <w:rPr/>
        <w:t>Ruth 1:1-18 agora veio passar pelos dias quando os juízes regeram, que havia uma escassez na terra. E um certo homem de Bethlehemjudah entrou para estada curta no país de Moab, ele e a esposa dele e os dois filhos dele. 2 e o nome do homem eram Elimelech e o nome do esposa Naomi dele e o nome do dois filhos Mahlon dele e Chilion, Ephrathites de Bethlehemjudah. E eles entraram no país de Moab e continuaram lá. 3 e o marido de Elimelech Naomi morreram; e ela era esquerda e os dois filhos dela. 4 e eles os levaram as esposas das mulheres de Moab; o nome do a pessoa era Orpah e o nome da outra Ruth: e eles moraram aproximadamente dez anos lá. 5 e Mahlon e Chilion também morreram ambos eles; e a mulher era esquerda dos dois filhos dela e o marido dela.</w:t>
      </w:r>
    </w:p>
    <w:p>
      <w:pPr>
        <w:pStyle w:val="TextBody"/>
        <w:rPr>
          <w:color w:val="000000"/>
        </w:rPr>
      </w:pPr>
      <w:r>
        <w:rPr>
          <w:color w:val="000000"/>
        </w:rPr>
      </w:r>
    </w:p>
    <w:p>
      <w:pPr>
        <w:pStyle w:val="TextBody"/>
        <w:rPr>
          <w:color w:val="000000"/>
        </w:rPr>
      </w:pPr>
      <w:r>
        <w:rPr>
          <w:color w:val="000000"/>
        </w:rPr>
        <w:t xml:space="preserve">De forma interessante, o retorno de Naomi para Belém aconteceu em 1326 o ano antes do segundo jubileu de acordo com a Bíblia de Companheiro em sua nota para verso 6, em 1325/24 BCE. O jubileu começou de Compensação do ano de Sábado sagrado e entrou para Compensação do ano de jubileu 1324. 1326 eram assim um ano de colheita tríplice. A seca tinha terminado em Judah e as pessoas dela pôde colher o produto deles e estar preparado durante o tempo do ano de Sábado sagrado de terra de resto. Deus trabalha de acordo com o próprio Calendário dele e regras (veja os documentos o </w:t>
      </w:r>
      <w:r>
        <w:rPr>
          <w:i/>
          <w:color w:val="000000"/>
        </w:rPr>
        <w:t>Calendário de Deus (Não. 156)</w:t>
      </w:r>
      <w:r>
        <w:rPr>
          <w:color w:val="000000"/>
        </w:rPr>
        <w:t xml:space="preserve">; Lei e a Quarta Ordem (não. 256); </w:t>
      </w:r>
      <w:r>
        <w:rPr>
          <w:i/>
          <w:color w:val="000000"/>
        </w:rPr>
        <w:t>Lendo a lei com Ezra e Nehemiah (Não. 250)</w:t>
      </w:r>
      <w:r>
        <w:rPr>
          <w:color w:val="000000"/>
        </w:rPr>
        <w:t xml:space="preserve"> e </w:t>
      </w:r>
      <w:r>
        <w:rPr>
          <w:i/>
          <w:color w:val="000000"/>
        </w:rPr>
        <w:t>Horário de Esboço da Idade (Não. 272)</w:t>
      </w:r>
      <w:r>
        <w:rPr>
          <w:color w:val="000000"/>
        </w:rPr>
        <w:t>).</w:t>
      </w:r>
    </w:p>
    <w:p>
      <w:pPr>
        <w:pStyle w:val="TextBody"/>
        <w:rPr>
          <w:color w:val="000000"/>
        </w:rPr>
      </w:pPr>
      <w:r>
        <w:rPr>
          <w:color w:val="000000"/>
        </w:rPr>
      </w:r>
    </w:p>
    <w:p>
      <w:pPr>
        <w:pStyle w:val="QUOTES"/>
        <w:rPr/>
      </w:pPr>
      <w:r>
        <w:rPr/>
        <w:t>6 então ela surgiu com as filhas dela em lei que ela poderia devolver do país de Moab: porque ela tinha ouvido no país de Moab como que o SENHOR tinha visitado as pessoas dele lhes dando pão. 7 portanto ela saiu adiante do lugar onde ela era, e as duas filhas dela em lei com ela; e eles foram a caminho de retorno até a terra de Judah. 8 e Naomi disseram até as duas filhas dela em lei, Vá, devolva cada para a casa da mãe dela: o SENHOR transação amavelmente com você, como você lidou com o morto, e comigo. 9 o SENHOR concessão você que você pode achar resto, cada um de vocês na casa do marido dela. Então ela os beijou; e eles ergueram para cima a voz deles e lamentaram. 10 e eles disseram até ela, Seguramente nós devolveremos com você até pessoas de thy. 11 e Naomi disseram, Vire novamente, minhas filhas: por que você irá comigo? há contudo quaisquer mais filhos em meu útero, que eles podem ser seus maridos? 12 volta novamente, minhas filhas, vá seu modo; porque eu sou muito velho para para ter um marido. Se eu deveria dizer, eu tenho esperança, se eu também tiver um marido a noite, e também deveria agüentar os filhos; 13 você permaneceria para eles até que eles fossem crescidos? você ficaria para eles de ter os maridos? não, minhas filhas; para isto grieveth eu muito para suas causas que a mão do SENHOR tem sido contra mim. 14 e eles ergueram para cima a voz deles/delas e lamentaram novamente: e Orpah beijou a mãe dela em lei; mas Ruth clave até ela. 15 e ela disseram, Veja, a irmã de thy em lei tem sido voltada até as pessoas dela, e até os deuses dela: retorno tu depois de irmã de thy em lei. 16 e Ruth disseram, Intreat eu para não o deixar ou voltar de seguir depois de você: para onde tu goest, eu irei; e onde tu lodgest, eu hospedarei: pessoas de thy serão minhas pessoas e thy Deus meu Deus: 17 onde tu diest, vá eu morro e lá vou eu seja enterrado: o SENHOR faz assim para mim, e mais também, se deve mas parte de morte você e eu. 18 quando ela viu que ela era que stedfastly notaram para ir com ela, então ela deixou falando até ela.</w:t>
      </w:r>
    </w:p>
    <w:p>
      <w:pPr>
        <w:pStyle w:val="TextBody"/>
        <w:rPr>
          <w:color w:val="000000"/>
        </w:rPr>
      </w:pPr>
      <w:r>
        <w:rPr>
          <w:color w:val="000000"/>
        </w:rPr>
      </w:r>
    </w:p>
    <w:p>
      <w:pPr>
        <w:pStyle w:val="TextBody"/>
        <w:rPr>
          <w:color w:val="000000"/>
        </w:rPr>
      </w:pPr>
      <w:r>
        <w:rPr>
          <w:color w:val="000000"/>
        </w:rPr>
        <w:t>O nível de Ruth de compromisso era bastante diferente a isso da cunhada dela. Quando Naomi anunciar a intenção dela primeiro para deixar Moab e voltar à pátria dela, Orpah e Ruth começaram a viagem com ela. Mas quando Naomi protestou, Orpah acabou partindo e voltou às pessoas dela, enquanto a Ruth se agarrada a Naomi.</w:t>
      </w:r>
    </w:p>
    <w:p>
      <w:pPr>
        <w:pStyle w:val="TextBody"/>
        <w:rPr>
          <w:color w:val="000000"/>
        </w:rPr>
      </w:pPr>
      <w:r>
        <w:rPr>
          <w:color w:val="000000"/>
        </w:rPr>
      </w:r>
    </w:p>
    <w:p>
      <w:pPr>
        <w:pStyle w:val="QUOTES"/>
        <w:rPr/>
      </w:pPr>
      <w:r>
        <w:rPr/>
        <w:t xml:space="preserve">Ruth 1:19-22  assim eles dois foram até que eles vieram para Belém. E veio passar, quando eles foram para Belém que toda a cidade foi movida sobre eles, e eles disseram, este Naomi É? 20 e ela disseram até eles, não me Chame Naomi, me chame a Mara: para o hath Todo-poderoso lidado muito amargamente comigo. 21 eu saí totalidade e o SENHOR hath me trouxeram novamente casa vazio: por que então chamar você eu Naomi, , vendo o SENHOR hath testemunhou contra mim e o hath Todo-poderoso me afligiram? 22 assim Naomi devolveu, e Ruth o Moabitess, a filha dela em lei, com ela que devolveu fora do país de Moab: e eles vieram no princípio para Belém de colheita de cevada. </w:t>
      </w:r>
    </w:p>
    <w:p>
      <w:pPr>
        <w:pStyle w:val="TextBody"/>
        <w:rPr>
          <w:color w:val="000000"/>
        </w:rPr>
      </w:pPr>
      <w:r>
        <w:rPr>
          <w:color w:val="000000"/>
        </w:rPr>
      </w:r>
    </w:p>
    <w:p>
      <w:pPr>
        <w:pStyle w:val="TextBody"/>
        <w:rPr/>
      </w:pPr>
      <w:r>
        <w:rPr>
          <w:color w:val="000000"/>
        </w:rPr>
        <w:t>O tempo dos meios de colheita de cevada que era o tempo de Páscoa. O primeiro corte da cevada é o onda gavela oferecer que é o primeiro dia da semana que segue o Sábado sagrado semanal dentro do Banquete. Há várias lições importantes nisto para o Christian. Naomi tinha morado como um estranho em uma terra estranha, como o representante do verdadeiro Deus e o modo dele de vida. Nisto estava ela bastante como a Igreja de Deus. Orpah e Ruth tinham entrado em uma relação com ela. Junto eles tinham visto tragédia terrível.</w:t>
      </w:r>
      <w:r>
        <w:rPr/>
        <w:t xml:space="preserve"> </w:t>
      </w:r>
      <w:r>
        <w:rPr>
          <w:color w:val="000000"/>
        </w:rPr>
        <w:t>Agora era o tempo por Naomi voltar para casa e se mudar. Uma nora disse que ela foi cometida a Naomi mas pôde ser dissuadido deste "compromisso." Porém, a outra nora verdadeiramente era e completamente cometido e estava disposto para pagar o preço daquele compromisso que significou virando completamente o dela atrás no modo anterior dela de vida.</w:t>
      </w:r>
    </w:p>
    <w:p>
      <w:pPr>
        <w:pStyle w:val="TextBody"/>
        <w:rPr>
          <w:color w:val="000000"/>
        </w:rPr>
      </w:pPr>
      <w:r>
        <w:rPr>
          <w:color w:val="000000"/>
        </w:rPr>
      </w:r>
    </w:p>
    <w:p>
      <w:pPr>
        <w:pStyle w:val="TextBody"/>
        <w:rPr/>
      </w:pPr>
      <w:r>
        <w:rPr>
          <w:color w:val="000000"/>
        </w:rPr>
        <w:t>O tipo de compromisso que a Ruth exibiu é o tipo de compromisso nós como devem os cristãos</w:t>
      </w:r>
      <w:r>
        <w:rPr/>
        <w:t xml:space="preserve"> </w:t>
      </w:r>
      <w:r>
        <w:rPr>
          <w:color w:val="000000"/>
        </w:rPr>
        <w:t>tenha. Para nós, arrependimento e batismo simbolizam uma renúncia total do ego e um compromisso total a uma identidade nova e destino novo.</w:t>
      </w:r>
    </w:p>
    <w:p>
      <w:pPr>
        <w:pStyle w:val="TextBody"/>
        <w:rPr>
          <w:color w:val="000000"/>
        </w:rPr>
      </w:pPr>
      <w:r>
        <w:rPr>
          <w:color w:val="000000"/>
        </w:rPr>
      </w:r>
    </w:p>
    <w:p>
      <w:pPr>
        <w:pStyle w:val="QUOTES"/>
        <w:rPr/>
      </w:pPr>
      <w:r>
        <w:rPr/>
        <w:t>Romanos 6:1-5 o que diremos nós então? É nós para continuar em pecado que graça pode abundar? 2 por nenhum meios! Como poder nós quem morreu para ainda pecar viva nisto? 3 você não sabe que todos nós foram batizados quem em Cristo Jesus foi batizado na morte dele? 4 nós fomos enterrados então com ele através de batismo em morte, de forma que como o Cristo estava levantado do morto pela glória do Pai, nós também poderíamos entrar em novidade de vida. 5 para se nós estivemos unidos com ele em uma morte como seu, nós seremos unidos certamente com ele em uma ressurreição como seu. (RSV)</w:t>
      </w:r>
    </w:p>
    <w:p>
      <w:pPr>
        <w:pStyle w:val="TextBody"/>
        <w:rPr>
          <w:color w:val="000000"/>
        </w:rPr>
      </w:pPr>
      <w:r>
        <w:rPr>
          <w:color w:val="000000"/>
        </w:rPr>
      </w:r>
    </w:p>
    <w:p>
      <w:pPr>
        <w:pStyle w:val="QUOTES"/>
        <w:rPr/>
      </w:pPr>
      <w:r>
        <w:rPr/>
        <w:t>Colossians 3:3-4 para você morreram e sua vida é escondeu com Cristo em Deus. 4 quando Cristo que é nossa vida se aparecer, então você também se aparecerá com ele em glória. (RSV)</w:t>
      </w:r>
    </w:p>
    <w:p>
      <w:pPr>
        <w:pStyle w:val="TextBody"/>
        <w:rPr>
          <w:color w:val="000000"/>
        </w:rPr>
      </w:pPr>
      <w:r>
        <w:rPr>
          <w:color w:val="000000"/>
        </w:rPr>
      </w:r>
    </w:p>
    <w:p>
      <w:pPr>
        <w:pStyle w:val="TextBody"/>
        <w:rPr>
          <w:color w:val="000000"/>
        </w:rPr>
      </w:pPr>
      <w:r>
        <w:rPr>
          <w:color w:val="000000"/>
        </w:rPr>
        <w:t>Porém, Orpah exibiu um tipo de tristeza mundana. um tipo de remorso que não conduziu a real compromisso e mudança. Ela olhou atrás para o que ela estaria partindo atrás e acabaria voltando a isto. Infelizmente há alguns cristãos gostam isto, que fazem reivindicações que eles estão comprometidos ("seguramente nós iremos com você") e ficam durante um tempo, mas quando o ruído vier, eles retrocedem e devolvem que de qual eles foram chamados.</w:t>
      </w:r>
    </w:p>
    <w:p>
      <w:pPr>
        <w:pStyle w:val="TextBody"/>
        <w:rPr>
          <w:color w:val="000000"/>
        </w:rPr>
      </w:pPr>
      <w:r>
        <w:rPr>
          <w:color w:val="000000"/>
        </w:rPr>
      </w:r>
    </w:p>
    <w:p>
      <w:pPr>
        <w:pStyle w:val="QUOTES"/>
        <w:rPr/>
      </w:pPr>
      <w:r>
        <w:rPr/>
        <w:t>2Corinthians 7:10 porque aflição religiosa produz um arrependimento que conduz a salvação e não traz nenhum pesar, mas aflição mundana produz morte. (RSV)</w:t>
      </w:r>
    </w:p>
    <w:p>
      <w:pPr>
        <w:pStyle w:val="QUOTES"/>
        <w:rPr/>
      </w:pPr>
      <w:r>
        <w:rPr/>
      </w:r>
    </w:p>
    <w:p>
      <w:pPr>
        <w:pStyle w:val="QUOTES"/>
        <w:rPr/>
      </w:pPr>
      <w:r>
        <w:rPr/>
        <w:t>Luke 9:62 Jesus disse a ele, "ninguém que põe a mão dele ao arado e olha atrás é ajustado para o reino de Deus." (RSV)</w:t>
      </w:r>
    </w:p>
    <w:p>
      <w:pPr>
        <w:pStyle w:val="TextBody"/>
        <w:rPr>
          <w:color w:val="000000"/>
        </w:rPr>
      </w:pPr>
      <w:r>
        <w:rPr>
          <w:color w:val="000000"/>
        </w:rPr>
      </w:r>
    </w:p>
    <w:p>
      <w:pPr>
        <w:pStyle w:val="TextBody"/>
        <w:rPr>
          <w:color w:val="000000"/>
        </w:rPr>
      </w:pPr>
      <w:r>
        <w:rPr>
          <w:color w:val="000000"/>
        </w:rPr>
        <w:t>Ruth é por outro lado um exemplo esplendente de compromisso genuíno e total e ela tipifica esses cristãos que estão disposto para renunciar tudo, enquanto incluindo as vidas deles se necessário para seguir o Cristo.</w:t>
      </w:r>
    </w:p>
    <w:p>
      <w:pPr>
        <w:pStyle w:val="TextBody"/>
        <w:rPr>
          <w:color w:val="000000"/>
        </w:rPr>
      </w:pPr>
      <w:r>
        <w:rPr>
          <w:color w:val="000000"/>
        </w:rPr>
      </w:r>
    </w:p>
    <w:p>
      <w:pPr>
        <w:pStyle w:val="TextBody"/>
        <w:rPr>
          <w:color w:val="000000"/>
        </w:rPr>
      </w:pPr>
      <w:r>
        <w:rPr>
          <w:color w:val="000000"/>
        </w:rPr>
        <w:t xml:space="preserve">As pessoas locais se lembraram de Naomi que estava afligindo obviamente para o marido dela e filhos. Ela indicou a amargura dela à perda dela quando ela disser para a chamar a Mara (SHD 4755 amargo). Não obstante, enquanto ela sentia que ela tinha visto grandes tentativas que ela não perdeu fé, conseqüentemente o retorno dela para o próprio país dela e as próprias pessoas dela, possivelmente a tempo para a Páscoa e Pão Sem fermento. </w:t>
      </w:r>
    </w:p>
    <w:p>
      <w:pPr>
        <w:pStyle w:val="TextBody"/>
        <w:rPr>
          <w:color w:val="000000"/>
        </w:rPr>
      </w:pPr>
      <w:r>
        <w:rPr>
          <w:color w:val="000000"/>
        </w:rPr>
      </w:r>
    </w:p>
    <w:p>
      <w:pPr>
        <w:pStyle w:val="TextBody"/>
        <w:rPr>
          <w:color w:val="000000"/>
        </w:rPr>
      </w:pPr>
      <w:r>
        <w:rPr>
          <w:color w:val="000000"/>
        </w:rPr>
        <w:t xml:space="preserve">Todos nós temos que lidar com perda de familiares e várias tentativas no curso de nossas vidas e faz parte de nosso crescimento espiritual que nós não perdemos fé.  </w:t>
      </w:r>
    </w:p>
    <w:p>
      <w:pPr>
        <w:pStyle w:val="TextBody"/>
        <w:rPr>
          <w:b/>
          <w:b/>
          <w:color w:val="000000"/>
          <w:sz w:val="32"/>
          <w:szCs w:val="32"/>
        </w:rPr>
      </w:pPr>
      <w:r>
        <w:rPr>
          <w:b/>
          <w:color w:val="000000"/>
          <w:sz w:val="32"/>
          <w:szCs w:val="32"/>
        </w:rPr>
      </w:r>
    </w:p>
    <w:p>
      <w:pPr>
        <w:pStyle w:val="TextBody"/>
        <w:rPr>
          <w:b/>
          <w:b/>
          <w:color w:val="000000"/>
          <w:sz w:val="28"/>
          <w:szCs w:val="28"/>
        </w:rPr>
      </w:pPr>
      <w:r>
        <w:rPr>
          <w:b/>
          <w:color w:val="000000"/>
          <w:sz w:val="28"/>
          <w:szCs w:val="28"/>
        </w:rPr>
        <w:t xml:space="preserve">A Ruth e Respiga </w:t>
      </w:r>
    </w:p>
    <w:p>
      <w:pPr>
        <w:pStyle w:val="TextBody"/>
        <w:rPr>
          <w:color w:val="000000"/>
        </w:rPr>
      </w:pPr>
      <w:r>
        <w:rPr>
          <w:color w:val="000000"/>
        </w:rPr>
        <w:t>Quando Naomi e Ruth chegarem em Belém, a Ruth levou isto nela sair e respigar nos campos e assim provê para a sogra dela e ela.</w:t>
      </w:r>
    </w:p>
    <w:p>
      <w:pPr>
        <w:pStyle w:val="TextBody"/>
        <w:rPr>
          <w:color w:val="000000"/>
        </w:rPr>
      </w:pPr>
      <w:r>
        <w:rPr>
          <w:color w:val="000000"/>
        </w:rPr>
      </w:r>
    </w:p>
    <w:p>
      <w:pPr>
        <w:pStyle w:val="QUOTES"/>
        <w:rPr/>
      </w:pPr>
      <w:r>
        <w:rPr/>
        <w:t xml:space="preserve">Ruth 2:1-3 e Naomi tiveram um parente do marido dela, um homem poderoso de riqueza, da família de Elimelech; e o nome dele era Boaz. 2 e Ruth que o Moabitess disse até Naomi, me Deixe ir para o campo agora e respigue orelhas de milho depois dele em de quem visão eu acharei graça. E ela disse até ela, Vá, minha filha. 3 e ela foram e vieram e respigou no campo depois dos ceifeiros: e o hap dela era iluminar em uma parte do campo que pertence até Boaz que era da família de Elimelech. </w:t>
      </w:r>
    </w:p>
    <w:p>
      <w:pPr>
        <w:pStyle w:val="TextBody"/>
        <w:rPr>
          <w:color w:val="000000"/>
        </w:rPr>
      </w:pPr>
      <w:r>
        <w:rPr>
          <w:color w:val="000000"/>
        </w:rPr>
      </w:r>
    </w:p>
    <w:p>
      <w:pPr>
        <w:pStyle w:val="TextBody"/>
        <w:rPr/>
      </w:pPr>
      <w:r>
        <w:rPr>
          <w:color w:val="000000"/>
        </w:rPr>
        <w:t>Ruth saiu para respigar e "aconteceu" que ela veio respigar no campo do marido futuro dela Boaz. Isto tem significado considerável para nós. O termo respiga nos meios hebreus para apanhar, junte, respigue, recolha.</w:t>
      </w:r>
      <w:r>
        <w:rPr/>
        <w:t xml:space="preserve"> </w:t>
      </w:r>
      <w:r>
        <w:rPr>
          <w:color w:val="000000"/>
        </w:rPr>
        <w:t xml:space="preserve">Pretendeu escolher para cima a esquerda em cima de e derramou pedaços de grão, como a colheita era ser colhido. Agora um respigador não semeou a colheita. Um respigador não irrigou a colheita ou tendeu isto como amadureceu. Estes trabalhos eram a responsabilidade do lavrador que possuiu o campo. Um respigador era então alguém que foi permitido compartilhar dentro e beneficiar dos esforços de outro. </w:t>
      </w:r>
    </w:p>
    <w:p>
      <w:pPr>
        <w:pStyle w:val="TextBody"/>
        <w:rPr>
          <w:color w:val="000000"/>
        </w:rPr>
      </w:pPr>
      <w:r>
        <w:rPr>
          <w:color w:val="000000"/>
        </w:rPr>
      </w:r>
    </w:p>
    <w:p>
      <w:pPr>
        <w:pStyle w:val="TextBody"/>
        <w:rPr/>
      </w:pPr>
      <w:r>
        <w:rPr>
          <w:color w:val="000000"/>
        </w:rPr>
        <w:t>Em muitas formas isto tipifica a relação de cristãos ao marido futuro deles, Cristo. Era Deus que nos chamou. A parábola do semeador está em Matthew 13.</w:t>
      </w:r>
    </w:p>
    <w:p>
      <w:pPr>
        <w:pStyle w:val="TextBody"/>
        <w:rPr>
          <w:color w:val="000000"/>
        </w:rPr>
      </w:pPr>
      <w:r>
        <w:rPr>
          <w:color w:val="000000"/>
        </w:rPr>
      </w:r>
    </w:p>
    <w:p>
      <w:pPr>
        <w:pStyle w:val="QUOTES"/>
        <w:rPr/>
      </w:pPr>
      <w:r>
        <w:rPr/>
        <w:t>Matthew 13:3-9, 18, 23 3 e ele lhes contaram muitas coisas em parábolas, dizendo: "Um semeador saiu para semear. 4 e como semeou ele, algumas sementes caíram ao longo do caminho e os pássaros vieram e os devoraram. 5 outras sementes caíram em chão rochoso onde eles não tiveram muita terra e imediatamente eles pularam para cima, desde que eles tiveram nenhuma profundidade de terra, 6 mas quando o sol subiu que eles foram chamuscados; e desde que eles não tiveram nenhuma raiz que eles murcharam fora. 7 outras sementes caíram em espinhos e os espinhos cresceram e os sufocaram. 8 outras sementes caíram em terra boa e produziram grão, algum um cêntuplo, uns sessenta, uns trinta. 9 ele que tem orelhas, o deixe ouvir." …………..</w:t>
      </w:r>
    </w:p>
    <w:p>
      <w:pPr>
        <w:pStyle w:val="QUOTES"/>
        <w:rPr/>
      </w:pPr>
      <w:r>
        <w:rPr/>
        <w:t>"18 ouvem a parábola do semeador então. ………… 23 como para o que foi semeado em terra boa, é isto ele que ouve a palavra e entende isto; ele agüenta fruta realmente e rendimentos, em um embale um cêntuplo, em outro sessenta, e em outro trinta." (RSV)</w:t>
      </w:r>
    </w:p>
    <w:p>
      <w:pPr>
        <w:pStyle w:val="TextBody"/>
        <w:rPr>
          <w:color w:val="000000"/>
        </w:rPr>
      </w:pPr>
      <w:r>
        <w:rPr>
          <w:color w:val="000000"/>
        </w:rPr>
      </w:r>
    </w:p>
    <w:p>
      <w:pPr>
        <w:pStyle w:val="TextBody"/>
        <w:rPr>
          <w:color w:val="000000"/>
        </w:rPr>
      </w:pPr>
      <w:r>
        <w:rPr>
          <w:color w:val="000000"/>
        </w:rPr>
        <w:t>Este exemplo é interessante porque como a "semente" do evangelho está ao redor espalhado, algum disto cai em chão bom onde cresce e produz fruta. O Cristo disse que a terra boa é esses que ouvem a palavra e entendem isto. Luke 8:15 somam:</w:t>
      </w:r>
    </w:p>
    <w:p>
      <w:pPr>
        <w:pStyle w:val="QUOTES"/>
        <w:rPr/>
      </w:pPr>
      <w:r>
        <w:rPr/>
        <w:t>Luke 8:15 e como para isso na terra boa, eles são esses que, ouvindo a palavra, segure rápido em um coração honesto e bom e produza fruta com paciência. (RSV)</w:t>
      </w:r>
    </w:p>
    <w:p>
      <w:pPr>
        <w:pStyle w:val="TextBody"/>
        <w:rPr>
          <w:color w:val="000000"/>
        </w:rPr>
      </w:pPr>
      <w:r>
        <w:rPr>
          <w:color w:val="000000"/>
        </w:rPr>
      </w:r>
    </w:p>
    <w:p>
      <w:pPr>
        <w:pStyle w:val="TextBody"/>
        <w:rPr>
          <w:color w:val="000000"/>
        </w:rPr>
      </w:pPr>
      <w:r>
        <w:rPr>
          <w:color w:val="000000"/>
        </w:rPr>
        <w:t>É bastante óbvio que não tudo do mundo entende ou age no evangelho do Reino de Deus. Tem que cair em terra boa. Tem que ser recebido, então cresça e entre em gozo entre as pessoas que entendem isto.</w:t>
      </w:r>
    </w:p>
    <w:p>
      <w:pPr>
        <w:pStyle w:val="TextBody"/>
        <w:rPr>
          <w:color w:val="000000"/>
        </w:rPr>
      </w:pPr>
      <w:r>
        <w:rPr>
          <w:color w:val="000000"/>
        </w:rPr>
      </w:r>
    </w:p>
    <w:p>
      <w:pPr>
        <w:pStyle w:val="TextBody"/>
        <w:rPr>
          <w:color w:val="000000"/>
        </w:rPr>
      </w:pPr>
      <w:r>
        <w:rPr>
          <w:color w:val="000000"/>
        </w:rPr>
        <w:t>Há várias coisas envolveram aqui. Primeiramente, há a dispersão da semente e a audição da palavra. Logo, há a compreensão disto. Ultimamente, há a propriedade rapidamente a isto, com um coração honesto e bom. O último ponto é algo nós temos controle em cima de. Porém, os primeiros dois pontos são algo aquele Deus. ou Cristo, agindo debaixo da direção dele. tem que fazer para nós.</w:t>
      </w:r>
    </w:p>
    <w:p>
      <w:pPr>
        <w:pStyle w:val="TextBody"/>
        <w:rPr>
          <w:color w:val="000000"/>
        </w:rPr>
      </w:pPr>
      <w:r>
        <w:rPr>
          <w:color w:val="000000"/>
        </w:rPr>
      </w:r>
    </w:p>
    <w:p>
      <w:pPr>
        <w:pStyle w:val="TextBody"/>
        <w:rPr>
          <w:color w:val="000000"/>
        </w:rPr>
      </w:pPr>
      <w:r>
        <w:rPr>
          <w:color w:val="000000"/>
        </w:rPr>
        <w:t>É Cristo que prepara nos fazer capaz receber as coisas da palavra de Deus para a "terra" de nossas vidas ou a "semente." Por que alguma "terra" é "terra" boa? É porque o Cristo trabalha em nossas vidas, freqüentemente parece, anos com antecedência, criar em nós essas condições para onde nós estaremos prontos e receptivo à "semente" de Deus quando o tempo vem para isto se espalhar em nossas vidas.</w:t>
      </w:r>
    </w:p>
    <w:p>
      <w:pPr>
        <w:pStyle w:val="TextBody"/>
        <w:rPr>
          <w:color w:val="000000"/>
        </w:rPr>
      </w:pPr>
      <w:r>
        <w:rPr>
          <w:color w:val="000000"/>
        </w:rPr>
      </w:r>
    </w:p>
    <w:p>
      <w:pPr>
        <w:pStyle w:val="TextBody"/>
        <w:rPr>
          <w:color w:val="000000"/>
        </w:rPr>
      </w:pPr>
      <w:r>
        <w:rPr>
          <w:color w:val="000000"/>
        </w:rPr>
        <w:t>Na Bíblia achamos nós numerosas contas das pessoas que foram chamadas em modos fascinantes e de quem vidas estavam preparadas para a semente quando veio. Por exemplo, há a chamada do Castrado etíope:</w:t>
      </w:r>
    </w:p>
    <w:p>
      <w:pPr>
        <w:pStyle w:val="QUOTES"/>
        <w:rPr/>
      </w:pPr>
      <w:r>
        <w:rPr/>
        <w:t>Atos 8:26-39  mas um anjo do Deus disseram a Philip, "Suba e vá para o sul à estrada que abaixa de Jerusalém para a Gaza." Esta é uma estrada de deserto. 27 e ele subiram e foram. E vê, um etíope, um castrado, ministro do Can'dace, rainha dos etíope, em custo de todos seu tesouro, tinha vindo para Jerusalém para adorar 28 e tinha estado devolvendo; sentado na carruagem dele, , ele estava lendo Isaiah para o profeta. 29 e o Espírito disseram a Philip, "Suba e una esta carruagem." 30 assim o Philip correu a ele, e o ouviu lendo o profeta para Isaiah e perguntou, você "entende o que você está lendo?" 31 e ele disseram, "Como poder eu, a menos que algum a pessoa me guie?" E ele convidou o Philip a surgir e sentar com ele. 32 agora a passagem da escritura sagrada que ele estava lendo era isto: "Como uma ovelha conduziu à matança ou um cordeiro antes de seu tosquiador ser bobo, assim ele não abre a boca dele. Foram negados 33 na justiça de humilhação dele o. Quem pode descrever a geração dele? Para a vida dele é levado para cima da terra." 34 e o castrado ditos a Philip, "Sobre quem, rezam, o profeta diz isto, sobre ele ou sobre uns um outro?" ?" 35 então o Philip abriu a boca dele e começando com esta escritura sagrada ele lhe contou as notícias boas de Jesus. 36 e como eles foram ao longo da estrada que eles vieram a um pouco de água e o castrado disse, "Veja, aqui é água! O que é prevenir meu ser batizado?" 37 38 e ele comandaram a carruagem para parar e eles ambos abaixaram na água, o Philip e o castrado e ele o batizaram. 39 e quando eles saíram para cima da água, o Espírito do Deus alcançou o Philip; e o castrado o viu nenhum mais e foi no modo alegrar dele. (RSV)</w:t>
      </w:r>
    </w:p>
    <w:p>
      <w:pPr>
        <w:pStyle w:val="TextBody"/>
        <w:rPr>
          <w:color w:val="000000"/>
        </w:rPr>
      </w:pPr>
      <w:r>
        <w:rPr>
          <w:color w:val="000000"/>
        </w:rPr>
      </w:r>
    </w:p>
    <w:p>
      <w:pPr>
        <w:pStyle w:val="TextBody"/>
        <w:rPr>
          <w:color w:val="000000"/>
        </w:rPr>
      </w:pPr>
      <w:r>
        <w:rPr>
          <w:color w:val="000000"/>
        </w:rPr>
        <w:t>O etíope tinha sido obviamente com guia e preparado para isto por Cristo, de forma que quando o tempo de Deus para a chamada dele veio, ele estava pronto, enquanto legando e capaz receber a "semente" do evangelho.</w:t>
      </w:r>
    </w:p>
    <w:p>
      <w:pPr>
        <w:pStyle w:val="TextBody"/>
        <w:rPr>
          <w:color w:val="000000"/>
        </w:rPr>
      </w:pPr>
      <w:r>
        <w:rPr>
          <w:color w:val="000000"/>
        </w:rPr>
      </w:r>
    </w:p>
    <w:p>
      <w:pPr>
        <w:pStyle w:val="TextBody"/>
        <w:rPr>
          <w:color w:val="000000"/>
        </w:rPr>
      </w:pPr>
      <w:r>
        <w:rPr>
          <w:color w:val="000000"/>
        </w:rPr>
        <w:t xml:space="preserve">Este etíope e muitos como ele estavam preparados e batizados. O Philip era milagrosamente afastado, enquanto indicando que o Espírito santo trabalharia agora com os etíope. A igreja etíope era estabelecida como uma Igreja nova e independente desta atividade e as Igrejas abissínias cresceram em estruturas espiritualmente poderosas. Tanto assim, que antes do segundo século eles eram estabelecidos e antes do quarto século quando estavam sendo perseguidos os cristãos em Matéria secundária de Ásia, os Abissínio poderiam despachar o bispo Mueses na Ásia fundar e organizar as igrejas na China (cf. </w:t>
      </w:r>
      <w:r>
        <w:rPr>
          <w:i/>
          <w:color w:val="000000"/>
        </w:rPr>
        <w:t>Distribuição Geral das Igrejas Sábado Sagrado*-mantendo (Não. 122)</w:t>
      </w:r>
      <w:r>
        <w:rPr>
          <w:color w:val="000000"/>
        </w:rPr>
        <w:t>).</w:t>
      </w:r>
    </w:p>
    <w:p>
      <w:pPr>
        <w:pStyle w:val="TextBody"/>
        <w:rPr>
          <w:color w:val="000000"/>
        </w:rPr>
      </w:pPr>
      <w:r>
        <w:rPr>
          <w:color w:val="000000"/>
        </w:rPr>
      </w:r>
    </w:p>
    <w:p>
      <w:pPr>
        <w:pStyle w:val="TextBody"/>
        <w:rPr>
          <w:color w:val="000000"/>
        </w:rPr>
      </w:pPr>
      <w:r>
        <w:rPr>
          <w:color w:val="000000"/>
        </w:rPr>
        <w:t>Não só faz Deus primeiro prepara a terra de nossas vidas antes de Ele se espalhar a semente em nossa direção, mas Ele também nos conduz no caminho, enquanto nos dando experimenta e oportunidades de forma que a semente podem crescer e florescer e produzir fruta. Paul escreveu:</w:t>
      </w:r>
    </w:p>
    <w:p>
      <w:pPr>
        <w:pStyle w:val="TextBody"/>
        <w:rPr>
          <w:color w:val="000000"/>
        </w:rPr>
      </w:pPr>
      <w:r>
        <w:rPr>
          <w:color w:val="000000"/>
        </w:rPr>
      </w:r>
    </w:p>
    <w:p>
      <w:pPr>
        <w:pStyle w:val="QUOTES"/>
        <w:rPr/>
      </w:pPr>
      <w:r>
        <w:rPr/>
        <w:t>1Corinthians 3:6-7 eu plantei, Apollos molhou; mas Deus deu o aumento. 7 tão então nem ele não é aquele planteth qualquer coisa, nem ele aquele watereth; mas Deus que giveth o aumento. (KJV)</w:t>
      </w:r>
    </w:p>
    <w:p>
      <w:pPr>
        <w:pStyle w:val="TextBody"/>
        <w:rPr>
          <w:color w:val="000000"/>
        </w:rPr>
      </w:pPr>
      <w:r>
        <w:rPr>
          <w:color w:val="000000"/>
        </w:rPr>
      </w:r>
    </w:p>
    <w:p>
      <w:pPr>
        <w:pStyle w:val="TextBody"/>
        <w:rPr>
          <w:color w:val="000000"/>
        </w:rPr>
      </w:pPr>
      <w:r>
        <w:rPr>
          <w:color w:val="000000"/>
        </w:rPr>
        <w:t>Nós cada tem nossa parte para jogar em crescimento cristão e superando como o Paul explica os versos que seguem. Todos o mesmo, é Deus que trabalha durante Cristo que provê essas experiências que conduzem a nosso crescimento.</w:t>
      </w:r>
    </w:p>
    <w:p>
      <w:pPr>
        <w:pStyle w:val="TextBody"/>
        <w:rPr>
          <w:color w:val="000000"/>
        </w:rPr>
      </w:pPr>
      <w:r>
        <w:rPr>
          <w:color w:val="000000"/>
        </w:rPr>
      </w:r>
    </w:p>
    <w:p>
      <w:pPr>
        <w:pStyle w:val="TextBody"/>
        <w:rPr>
          <w:color w:val="000000"/>
        </w:rPr>
      </w:pPr>
      <w:r>
        <w:rPr>
          <w:color w:val="000000"/>
        </w:rPr>
        <w:t>Deus não orquestra nossas vidas, mas há pequena dúvida que Ele dirige e inspira e qualquer um condições de causas e eventos ou caso contrário usa acontecimentos em nossas vidas produzir crescimento adicional em nós. Assim nós estamos como Ruth, o respigador. O Cristo está trabalhando em nossas vidas e nós temos o privilégio de receber os benefícios dos esforços dele.</w:t>
      </w:r>
    </w:p>
    <w:p>
      <w:pPr>
        <w:pStyle w:val="TextBody"/>
        <w:rPr>
          <w:color w:val="000000"/>
        </w:rPr>
      </w:pPr>
      <w:r>
        <w:rPr>
          <w:color w:val="000000"/>
        </w:rPr>
      </w:r>
    </w:p>
    <w:p>
      <w:pPr>
        <w:pStyle w:val="TextBody"/>
        <w:rPr>
          <w:b/>
          <w:b/>
          <w:color w:val="000000"/>
          <w:sz w:val="28"/>
          <w:szCs w:val="28"/>
        </w:rPr>
      </w:pPr>
      <w:r>
        <w:rPr>
          <w:b/>
          <w:color w:val="000000"/>
          <w:sz w:val="28"/>
          <w:szCs w:val="28"/>
        </w:rPr>
        <w:t xml:space="preserve">Boaz é um tipo de Cristo </w:t>
      </w:r>
    </w:p>
    <w:p>
      <w:pPr>
        <w:pStyle w:val="TextBody"/>
        <w:rPr>
          <w:color w:val="000000"/>
        </w:rPr>
      </w:pPr>
      <w:r>
        <w:rPr>
          <w:color w:val="000000"/>
        </w:rPr>
        <w:t>Quando a Ruth começar a respigar nos campos de Boaz, ele tomou conhecimento dela e inquirições feito sobre quem ela poderia ser. Ao aprender ela era a nora de Naomi, ele fez arranjos especiais para ela, enquanto tendo certeza que ela estaria segura e ela labuta lucrativo.</w:t>
      </w:r>
    </w:p>
    <w:p>
      <w:pPr>
        <w:pStyle w:val="TextBody"/>
        <w:rPr>
          <w:color w:val="000000"/>
        </w:rPr>
      </w:pPr>
      <w:r>
        <w:rPr>
          <w:color w:val="000000"/>
        </w:rPr>
      </w:r>
    </w:p>
    <w:p>
      <w:pPr>
        <w:pStyle w:val="QUOTES"/>
        <w:rPr/>
      </w:pPr>
      <w:r>
        <w:rPr/>
        <w:t xml:space="preserve">Ruth 2:4-14 e, veja, Boaz foi de Belém e disse até os ceifeiros, O SENHOR está com você. E eles lhe responderam, O SENHOR o abençoa. 5 Boaz então dito até o criado dele que era fixo em cima dos ceifeiros Cujo a donzela isto é? 6 e o criado que eram fixo em cima dos ceifeiros responderam e disseram, é a donzela de Moabitish que voltou com Naomi fora do país de Moab: 7 e ela disseram, eu o peço, me deixe respigar e junte depois dos ceifeiros entre o sheaves: assim ela veio, e hath continuaram até mesmo agora da manhã até, que ela permaneceu um pequeno na casa. 8 Então dito Boaz até Ruth, Hearest tu não, minha filha? Vá não respigar em outro campo, nem vá conseqüentemente de, mas cumpra aqui rápido minhas moças: 9 deixaram olhos de thine estarem no campo que eles colhem e vão tu depois deles: eu não carreguei os homens jovens que eles não o tocarão? e quando tu athirst de arte, vá até os recipientes e bebida de que que os homens jovens puxaram. 10 então ela caiu na face dela e se dobrou ao chão e disse até ele, Por que eu achei graça em olhos de thine que tu shouldest levam conhecimento de mim, enquanto vendo eu um estranho é? 11 e Boaz responderam e disseram até ela, Isto hath sido completamente shewed eu, tudo aquilo tu hast feito até mãe de thy em lei como a morte de marido de thine: e como tu hast partiram thy geram e mãe de thy e a terra de natividade de thy e arte até umas pessoas que tu knewest não antes. 12 o SENHOR trabalho de thy de recompensa e uma recompensa cheia seja o dada do SENHOR Deus de Israel, debaixo de de quem asas tu arte confiar. Então ela disse, me Deixe achar favoreça em visão de thy, meu senhor; para isso tu hast me confortaram, e para isso tu hast falado amigável até criada de thine, entretanto eu não sou igual até um de handmaidens de thine. 14 e Boaz disseram até ela, A hora da refeição tu mais perto e come do pão e imerge thy dividem em porções no vinagre. E ela sentou ao lado dos ceifeiros: e ele a localizou tostou milho e ela comeu e foi bastada e esquerda. </w:t>
      </w:r>
    </w:p>
    <w:p>
      <w:pPr>
        <w:pStyle w:val="TextBody"/>
        <w:rPr>
          <w:color w:val="000000"/>
        </w:rPr>
      </w:pPr>
      <w:r>
        <w:rPr>
          <w:color w:val="000000"/>
        </w:rPr>
      </w:r>
    </w:p>
    <w:p>
      <w:pPr>
        <w:pStyle w:val="TextBody"/>
        <w:rPr>
          <w:color w:val="000000"/>
        </w:rPr>
      </w:pPr>
      <w:r>
        <w:rPr>
          <w:color w:val="000000"/>
        </w:rPr>
        <w:t>Respigar era trabalho duro, e sem qualquer garantia de muito sucesso, se os ceifeiros estivessem muito completos nos deveres deles/delas. Também, para mulheres jovens, havia a possibilidade de ser assaltado como eles labutaram nos campos. No caso de Ruth, sendo um estrangeiro, ela poderia ter sido sujeitada para ridicularizar. Porém, Boaz cuidou da proteção dela. Ele ensinou também deliberadamente que os ceifeiros dele deixassem grão extra cair e seja partido atrás, de forma que os esforços de Ruth poderia ter êxito e lhe encorajariam.</w:t>
      </w:r>
    </w:p>
    <w:p>
      <w:pPr>
        <w:pStyle w:val="TextBody"/>
        <w:rPr>
          <w:color w:val="000000"/>
        </w:rPr>
      </w:pPr>
      <w:r>
        <w:rPr>
          <w:color w:val="000000"/>
        </w:rPr>
      </w:r>
    </w:p>
    <w:p>
      <w:pPr>
        <w:pStyle w:val="QUOTES"/>
        <w:rPr/>
      </w:pPr>
      <w:r>
        <w:rPr/>
        <w:t xml:space="preserve">Ruth 2:15-17 e quando ela estava levantada para cima respigar, Boaz comandou os homens jovens dele, enquanto dizendo, a Deixe respigar até mesmo entre o sheaves e não lhe reprove: 16 e também deixou queda alguns dos punhados de propósito para ela e os deixa, que ela pode os respigar, e não a reprova. 17 assim ela respigou até mesmo no campo até, e bateu fora que ela tinha respigado: e era sobre um ephah de cevada. </w:t>
      </w:r>
    </w:p>
    <w:p>
      <w:pPr>
        <w:pStyle w:val="TextBody"/>
        <w:rPr>
          <w:color w:val="000000"/>
        </w:rPr>
      </w:pPr>
      <w:r>
        <w:rPr>
          <w:color w:val="000000"/>
        </w:rPr>
      </w:r>
    </w:p>
    <w:p>
      <w:pPr>
        <w:pStyle w:val="TextBody"/>
        <w:rPr>
          <w:color w:val="000000"/>
        </w:rPr>
      </w:pPr>
      <w:r>
        <w:rPr>
          <w:color w:val="000000"/>
        </w:rPr>
        <w:t>Na aproximação dele para Ruth, Boaz tipificou o amor e cuidado e preocupação que o Cristo tem para nós. Muitas vezes somos desencorajados nós e frustrado com nossos esforços crescer e respigar o que o Cristo proveu para nós. Talvez nós começamos a duvidar Deus. O plano dele para nós realmente trabalhará fora? Ele realmente gosta de mim como uma pessoa? Por que vida é tão dura?</w:t>
      </w:r>
    </w:p>
    <w:p>
      <w:pPr>
        <w:pStyle w:val="TextBody"/>
        <w:rPr>
          <w:color w:val="000000"/>
        </w:rPr>
      </w:pPr>
      <w:r>
        <w:rPr>
          <w:color w:val="000000"/>
        </w:rPr>
      </w:r>
    </w:p>
    <w:p>
      <w:pPr>
        <w:pStyle w:val="TextBody"/>
        <w:rPr>
          <w:color w:val="000000"/>
        </w:rPr>
      </w:pPr>
      <w:r>
        <w:rPr>
          <w:color w:val="000000"/>
        </w:rPr>
        <w:t>O Cristo e Deus entendem estes sentimentos e emoções e nossas circunstâncias. Cristo deseja nos abrigar e estender a paz dele em nossas vidas:</w:t>
      </w:r>
    </w:p>
    <w:p>
      <w:pPr>
        <w:pStyle w:val="QUOTES"/>
        <w:rPr/>
      </w:pPr>
      <w:r>
        <w:rPr/>
        <w:t>Luke 13:34 O Jerusalém, Jerusalém, matando os profetas e apedrejando esses que são enviados a você! Com que freqüência teria me reunido eu suas crianças como uma galinha junta a ninhada dela debaixo das asas dela e você não vai! (RSV)</w:t>
      </w:r>
    </w:p>
    <w:p>
      <w:pPr>
        <w:pStyle w:val="TextBody"/>
        <w:rPr>
          <w:color w:val="000000"/>
        </w:rPr>
      </w:pPr>
      <w:r>
        <w:rPr>
          <w:color w:val="000000"/>
        </w:rPr>
      </w:r>
    </w:p>
    <w:p>
      <w:pPr>
        <w:pStyle w:val="QUOTES"/>
        <w:rPr/>
      </w:pPr>
      <w:r>
        <w:rPr/>
        <w:t>1Peter 5:6-7 assim, humilhe vocês [sendo um respigador era trabalho humilhante] debaixo da mão forte de Deus, e no próprio tempo bom dele ele o erguerá para cima. Você pode lançar o peso inteiro de suas ansiedades nele, para você é a preocupação pessoal dele. (Phillips)</w:t>
      </w:r>
    </w:p>
    <w:p>
      <w:pPr>
        <w:pStyle w:val="TextBody"/>
        <w:rPr>
          <w:color w:val="000000"/>
        </w:rPr>
      </w:pPr>
      <w:r>
        <w:rPr>
          <w:color w:val="000000"/>
        </w:rPr>
      </w:r>
    </w:p>
    <w:p>
      <w:pPr>
        <w:pStyle w:val="TextBody"/>
        <w:rPr>
          <w:color w:val="000000"/>
        </w:rPr>
      </w:pPr>
      <w:r>
        <w:rPr>
          <w:color w:val="000000"/>
        </w:rPr>
        <w:t>O Cristo e Deus nunca nos deixarão.</w:t>
      </w:r>
    </w:p>
    <w:p>
      <w:pPr>
        <w:pStyle w:val="TextBody"/>
        <w:rPr>
          <w:color w:val="000000"/>
        </w:rPr>
      </w:pPr>
      <w:r>
        <w:rPr>
          <w:color w:val="000000"/>
        </w:rPr>
      </w:r>
    </w:p>
    <w:p>
      <w:pPr>
        <w:pStyle w:val="QUOTES"/>
        <w:rPr/>
      </w:pPr>
      <w:r>
        <w:rPr/>
        <w:t xml:space="preserve">Hebreu 13:5 deixaram seu caráter ou disposição moral é grátis de amor de dinheiro [inclusive ganância, avareza, luxúria e apetência para bens terrestres] e seja satisfeito com seu presente [circunstâncias e com o que você tem]; porque Ele [Deus] Ele disse, eu não o abandonarei de qualquer forma nem o renunciarei nem o deixará sem apoio. [Eu vou] não, [eu vou] não, [eu vou] não * em qualquer licença de grau você desamparado nem abandona nem deixou [você] abaixo (relaxe Meu cabo em você)! [Seguramente não!] (Bíblia Ampliada). (* Três negativos precedem o verbo. a </w:t>
      </w:r>
      <w:r>
        <w:rPr>
          <w:i/>
        </w:rPr>
        <w:t>Wuest's Word Studies</w:t>
      </w:r>
      <w:r>
        <w:rPr/>
        <w:t>)</w:t>
      </w:r>
    </w:p>
    <w:p>
      <w:pPr>
        <w:pStyle w:val="QUOTES"/>
        <w:rPr/>
      </w:pPr>
      <w:r>
        <w:rPr/>
      </w:r>
    </w:p>
    <w:p>
      <w:pPr>
        <w:pStyle w:val="TextBody"/>
        <w:rPr>
          <w:color w:val="000000"/>
        </w:rPr>
      </w:pPr>
      <w:r>
        <w:rPr>
          <w:color w:val="000000"/>
        </w:rPr>
        <w:t>Como Boaz gostou da noiva futura dele, Ruth, assim o Cristo gostará de nós com empatia e compaixão.</w:t>
      </w:r>
    </w:p>
    <w:p>
      <w:pPr>
        <w:pStyle w:val="TextBody"/>
        <w:rPr>
          <w:color w:val="000000"/>
        </w:rPr>
      </w:pPr>
      <w:r>
        <w:rPr>
          <w:color w:val="000000"/>
        </w:rPr>
      </w:r>
    </w:p>
    <w:p>
      <w:pPr>
        <w:pStyle w:val="QUOTES"/>
        <w:rPr/>
      </w:pPr>
      <w:r>
        <w:rPr/>
        <w:t xml:space="preserve">Ruth 2:18-23 e ela levaram isto e entraram na cidade: e a mãe dela em lei viu o que ela tinha respigado: e ela produziu e deu a ela que ela tinha reservado depois que ela fosse bastada. 19 e a mãe dela em lei dita até ela, Onde hast tu respigou a dia? e onde mais forjado tu? abençoado seja ele isso levou conhecimento de você. E ela shewed a mãe dela em lei com quem ela teve forjado e disse, o nome de O homem com quem eu forjado a dia é Boaz. 20 e Naomi disseram até a filha dela em lei, Santificado seja ele do SENHOR que hath não deixaram fora a bondade dele ao sustento e para o morto. E Naomi disse até ela, O homem está próximo de família até nós, um de nossos próximos parentes. 21 e Ruth que o Moabitess disse, Ele também disse até mim, Tu shalt mantêm rapidamente por meus homens jovens, até que eles terminaram toda minha colheita. 22 e Naomi disseram até Ruth a filha dela em lei, É bom, minha filha que tu sai com as moças dele, que eles não o conhecem em qualquer outro campo. 23 assim ela manteve rapidamente pelas moças de Boaz respigar até o fim de colheita de cevada e de colheita de trigo; e dwelt com a mãe dela em lei.  </w:t>
        <w:tab/>
        <w:t xml:space="preserve"> </w:t>
      </w:r>
    </w:p>
    <w:p>
      <w:pPr>
        <w:pStyle w:val="QUOTES"/>
        <w:rPr/>
      </w:pPr>
      <w:r>
        <w:rPr/>
      </w:r>
    </w:p>
    <w:p>
      <w:pPr>
        <w:pStyle w:val="Normal"/>
        <w:rPr/>
      </w:pPr>
      <w:r>
        <w:rPr/>
        <w:t>Este é um conceito de fidelidade a Cristo nas tarefas que ele foi dividido. Paul disse há muitas administrações e muitos organisations mas um Deus. É esperado que nós permaneçamos fiel a Cristo ao longo de tudo desta colheita até o fim da idade. Não nos permitem voltar nos campos dos outros Deuses que são colocados em cima de nós (o anfitrião caído). Nós somos permanecer dentro da Igreja de Deus. Quer dizer, nós permaneceremos dedicados a Cristo ao longo de tudo desta colheita. da colheita de cevada por para a colheita de trigo a Pentecostes.</w:t>
      </w:r>
    </w:p>
    <w:p>
      <w:pPr>
        <w:pStyle w:val="TextBody"/>
        <w:rPr>
          <w:color w:val="000000"/>
        </w:rPr>
      </w:pPr>
      <w:r>
        <w:rPr>
          <w:color w:val="000000"/>
        </w:rPr>
      </w:r>
    </w:p>
    <w:p>
      <w:pPr>
        <w:pStyle w:val="TextBody"/>
        <w:rPr>
          <w:color w:val="000000"/>
        </w:rPr>
      </w:pPr>
      <w:r>
        <w:rPr>
          <w:color w:val="000000"/>
        </w:rPr>
        <w:t>Da cevada para a colheita de trigo é de Cristo pela colheita inteira da Igreja na primeira ressurreição, mas nós somos não partir fora até que aquela colheita inteira é terminada. Em outro palavra nós temos que trabalhar até o muito próximo do Messias. Nós não temos nenhuma permissão para parar.</w:t>
      </w:r>
    </w:p>
    <w:p>
      <w:pPr>
        <w:pStyle w:val="TextBody"/>
        <w:rPr>
          <w:color w:val="000000"/>
        </w:rPr>
      </w:pPr>
      <w:r>
        <w:rPr>
          <w:color w:val="000000"/>
        </w:rPr>
      </w:r>
    </w:p>
    <w:p>
      <w:pPr>
        <w:pStyle w:val="TextBody"/>
        <w:rPr>
          <w:b/>
          <w:b/>
          <w:color w:val="000000"/>
          <w:sz w:val="28"/>
          <w:szCs w:val="28"/>
        </w:rPr>
      </w:pPr>
      <w:r>
        <w:rPr>
          <w:b/>
          <w:color w:val="000000"/>
          <w:sz w:val="28"/>
          <w:szCs w:val="28"/>
        </w:rPr>
        <w:t xml:space="preserve">Ruth buscou matrimônio </w:t>
      </w:r>
    </w:p>
    <w:p>
      <w:pPr>
        <w:pStyle w:val="TextBody"/>
        <w:rPr>
          <w:color w:val="000000"/>
        </w:rPr>
      </w:pPr>
      <w:r>
        <w:rPr>
          <w:color w:val="000000"/>
        </w:rPr>
        <w:t>Um das coisas fascinantes corajosamente sobre Ruth é que ela era uma mulher com coragem e convicção. Esses eram os dias de matrimônios organizados e de homens escolhendo quem eles se casariam. Mais adiante, considere a situação na que a Ruth era. Ela era um respigador sem dinheiro, um estrangeiro, um sujo Pagão, e em condições culturais menos que um dos próprios criados de Boaz.</w:t>
      </w:r>
    </w:p>
    <w:p>
      <w:pPr>
        <w:pStyle w:val="TextBody"/>
        <w:rPr>
          <w:color w:val="000000"/>
        </w:rPr>
      </w:pPr>
      <w:r>
        <w:rPr>
          <w:color w:val="000000"/>
        </w:rPr>
      </w:r>
    </w:p>
    <w:p>
      <w:pPr>
        <w:pStyle w:val="QUOTES"/>
        <w:rPr/>
      </w:pPr>
      <w:r>
        <w:rPr/>
        <w:t>Ruth 2:13 então ela disse, "Você é muito cortês a mim, meu senhor, para você me confortou e falou amavelmente com sua criada, entretanto eu não sou nenhum de suas criadas." (RSV)</w:t>
      </w:r>
    </w:p>
    <w:p>
      <w:pPr>
        <w:pStyle w:val="TextBody"/>
        <w:rPr>
          <w:color w:val="000000"/>
        </w:rPr>
      </w:pPr>
      <w:r>
        <w:rPr>
          <w:color w:val="000000"/>
        </w:rPr>
      </w:r>
    </w:p>
    <w:p>
      <w:pPr>
        <w:pStyle w:val="TextBody"/>
        <w:rPr>
          <w:color w:val="000000"/>
        </w:rPr>
      </w:pPr>
      <w:r>
        <w:rPr>
          <w:color w:val="000000"/>
        </w:rPr>
        <w:t xml:space="preserve">Ainda ela teve a coragem e coragem para pedir àquele Boaz, um proprietário de terras rico, altamente respeitado, a se casaria. Ela o julgamento de Naomi obviamente confiado. Naomi entendeu a mão daquele Deus estava neste assunto. Também havia uma pergunta legal aqui como a coragem dela não veio do próprio desejo dela. </w:t>
      </w:r>
    </w:p>
    <w:p>
      <w:pPr>
        <w:pStyle w:val="TextBody"/>
        <w:rPr>
          <w:color w:val="000000"/>
        </w:rPr>
      </w:pPr>
      <w:r>
        <w:rPr>
          <w:color w:val="000000"/>
        </w:rPr>
      </w:r>
    </w:p>
    <w:p>
      <w:pPr>
        <w:pStyle w:val="QUOTES"/>
        <w:rPr/>
      </w:pPr>
      <w:r>
        <w:rPr/>
        <w:t xml:space="preserve">Ruth 3:1-18 então Naomi a mãe dela em lei dita até ela, Minha filha, eu não buscarei resto para você, que pode estar bem com você? 2 e agora Boaz de nossa família não é, com de quem moças tu wast? Veja, ele cevada de winnoweth para noite no threshingfloor. 3 thyself de lavagem então, e o unge e pôs raiment de thy em você e o começa o chão: mas não faz thyself conhecidos até o homem, até que ele terá feito comendo e bebendo. 4 e serão, quando ele lieth abaixo que tu shalt marcam o lugar onde ele jazerá, e tu shalt entram e descobrem os pés dele e o colocou; e ele lhe falará isso que tu shalt fazem. 5 E ela disseram até ela, tudo aquilo tu sayest até mim eu farei. 6 E ela abaixaram até o chão e fizeram de acordo com tudo aquilo a mãe dela em bade de lei ela. 7 e quando Boaz tinha comido e tinha bebido, e o coração dele era alegre, ele foi se deitar ao término do montão de milho: e ela veio suavemente e descobriu os pés dele e se deitou o dela abaixo. 8 e vieram passar à meia-noite, que o homem tinha medo, e se virou: e, veja, uma posição de mulher aos pés dele. 9 e ele disseram, Quem arte tu? E ela respondeu, eu sou a Ruth a criada de thine: esparrame então thy marginam em cima de criada de thine; para tu arte um próximo parente. 10 e ele disseram, Santificado seja tu do SENHOR, minha filha: para tu shewed de hast mais bondade no fim posterior que no princípio, já que tu followedst não os homens jovens, se pobre ou rico. 11 e agora, minha filha, não tema; Eu farei a você tudo aquilo tu requirest: para toda a cidade de meu doth de pessoas saiba que tu arte uma mulher virtuosa. 12 e agora é verdade que eu sou thy próximo parente: howbeit há um parente mais próximo que eu. 13 Permanecem esta noite e estará pela manhã que se ele executará até você a parte de um parente, bem; o deixe fazer a parte do parente: mas se ele não fará a parte de um parente a você, então vá eu faço a parte de um parente a você, como o SENHOR liveth: se deite até a manhã. 14 e ela se deitaram aos pés dele até a manhã: e ela se levantou antes da pessoa poderia saber outro. E ele disse, Deixe não seja conhecido que uma mulher entrou no chão. 15 também ele disse, Traga o vail que tu hast em você e segura isto. E quando ela segurar isto, ele mediu seis medidas de cevada e pôs isto nela: e ela entrou na cidade. 16 e quando ela entrou à mãe dela em lei, ela disse, Quem arte tu, minha filha? E ela lhe falou para tudo aquilo que o homem tinha feito a ela. 17 e ela disseram, Estas seis medidas de cevada deram ele eu; porque ele disse a mim, não Entre vazio até mãe de thy em lei. 18 disseram então ela, ainda Sente, minha filha, até tu saiba como o assunto cairá: porque o homem não estará em resto, até que ele terminou a coisa este dia. </w:t>
      </w:r>
    </w:p>
    <w:p>
      <w:pPr>
        <w:pStyle w:val="QUOTES"/>
        <w:rPr/>
      </w:pPr>
      <w:r>
        <w:rPr/>
      </w:r>
    </w:p>
    <w:p>
      <w:pPr>
        <w:pStyle w:val="TextBody"/>
        <w:rPr>
          <w:color w:val="000000"/>
        </w:rPr>
      </w:pPr>
      <w:r>
        <w:rPr>
          <w:color w:val="000000"/>
        </w:rPr>
        <w:t>Ruth pediu aquele Boaz esparramaria a saia" dele em cima dela, ambos simbolicamente adquirindo debaixo da manta dele aos pés dele e verbalmente quando ele despertou. Pedir a Boaz para fazer isto significado que ela estava pedindo a Boaz executar os deveres dele como próximo parente debaixo de leis de Levirate. Ela estava exigindo os direitos dela a ser fertilizados,</w:t>
      </w:r>
      <w:r>
        <w:rPr/>
        <w:t xml:space="preserve"> </w:t>
      </w:r>
      <w:r>
        <w:rPr>
          <w:color w:val="000000"/>
        </w:rPr>
        <w:t xml:space="preserve">de forma que ela poderia ter uma criança como a descendência do recente marido dela e de forma que ela e a sogra dela poderia levar a herança deles dentro da tribo de Judah e o clã de Belém Ephratah. Este era o direito dela. Onan foi matado por recusar este direito e obrigação (cf. os documentos </w:t>
      </w:r>
      <w:r>
        <w:rPr>
          <w:i/>
          <w:color w:val="000000"/>
        </w:rPr>
        <w:t>O Pecado de Onan (Não. 162)</w:t>
      </w:r>
      <w:r>
        <w:rPr>
          <w:color w:val="000000"/>
        </w:rPr>
        <w:t xml:space="preserve"> e </w:t>
      </w:r>
      <w:r>
        <w:rPr>
          <w:i/>
          <w:color w:val="000000"/>
        </w:rPr>
        <w:t>Genealogia do Messias (Não. 119)</w:t>
      </w:r>
      <w:r>
        <w:rPr>
          <w:color w:val="000000"/>
        </w:rPr>
        <w:t>). Boaz confessou aquela Ruth era uma mulher de valor (uma mulher virtuosa. KJV). Ele aceitou o direito dela para exigir as Leis de Levirate, mas mais particularmente, ele buscou uma maior ligação e levou esta proposta e buscou descarregar isto ele, em vez do mais próximo parente, determinado o desejo expresso de Ruth.</w:t>
      </w:r>
    </w:p>
    <w:p>
      <w:pPr>
        <w:pStyle w:val="TextBody"/>
        <w:rPr>
          <w:color w:val="000000"/>
        </w:rPr>
      </w:pPr>
      <w:r>
        <w:rPr>
          <w:color w:val="000000"/>
        </w:rPr>
      </w:r>
    </w:p>
    <w:p>
      <w:pPr>
        <w:pStyle w:val="TextBody"/>
        <w:rPr>
          <w:color w:val="000000"/>
        </w:rPr>
      </w:pPr>
      <w:r>
        <w:rPr>
          <w:color w:val="000000"/>
        </w:rPr>
        <w:t>Tão também, nós deveríamos buscar a "mão" de nosso Mestre corajosamente em matrimônio. Cristo está esperando para nos (falando espiritualmente) se casar dentro das leis e estrutura parta para ele por Deus. A Ruth tipifica a Igreja e Boaz tipifica o Cristo. Nós, a Igreja, coletivamente, forma a Noiva de Cristo e Cristo é estabelecida como o rei e o filho de Deus em poder pela ressurreição dele do morto (Rom. 1:4). Ele é voltar a esta terra nos ressuscitar em glória e entrar em uma relação eterna de amor conosco como tipificado por matrimônio humano.</w:t>
      </w:r>
    </w:p>
    <w:p>
      <w:pPr>
        <w:pStyle w:val="TextBody"/>
        <w:rPr>
          <w:color w:val="000000"/>
        </w:rPr>
      </w:pPr>
      <w:r>
        <w:rPr>
          <w:color w:val="000000"/>
        </w:rPr>
      </w:r>
    </w:p>
    <w:p>
      <w:pPr>
        <w:pStyle w:val="QUOTES"/>
        <w:rPr/>
      </w:pPr>
      <w:r>
        <w:rPr/>
        <w:t>Ephesians 5:25-32 Maridos, ame suas esposas, como o Cristo amou a igreja e se renunciou para ela, 26 que ele poderia a santificar, depois de ter a limpado pela lavagem de água com a palavra, 27 que ele poderia apresentar a igreja a ele em esplendor, sem mancha ou ruga ou qualquer tal coisa, que ela poderia ser santa e sem marca. 28 mesmo assim os maridos deveriam amar as esposas deles como os próprios corpos deles. Ele que ama a esposa dele se ama. 29 para nenhum homem já odeiam a própria carne dele, mas nutrem e aprecia isto, como o Cristo faz a igreja, 30 porque nós somos os sócios do corpo dele. 31 "por isto um homem deixará o pai dele e mãe e unirá à esposa dele e os dois se tornarão uma carne." 32 este mistério é um profundo e eu estou dizendo que recorre ao Cristo e a igreja; (RSV)</w:t>
      </w:r>
    </w:p>
    <w:p>
      <w:pPr>
        <w:pStyle w:val="TextBody"/>
        <w:rPr>
          <w:color w:val="000000"/>
        </w:rPr>
      </w:pPr>
      <w:r>
        <w:rPr>
          <w:color w:val="000000"/>
        </w:rPr>
      </w:r>
    </w:p>
    <w:p>
      <w:pPr>
        <w:pStyle w:val="TextBody"/>
        <w:rPr>
          <w:color w:val="000000"/>
        </w:rPr>
      </w:pPr>
      <w:r>
        <w:rPr>
          <w:color w:val="000000"/>
        </w:rPr>
        <w:t>Assim nós também devemos avidamente e ansiosamente se antecipe aquela ocasião jovial.</w:t>
      </w:r>
    </w:p>
    <w:p>
      <w:pPr>
        <w:pStyle w:val="TextBody"/>
        <w:rPr>
          <w:color w:val="000000"/>
        </w:rPr>
      </w:pPr>
      <w:r>
        <w:rPr>
          <w:color w:val="000000"/>
        </w:rPr>
      </w:r>
    </w:p>
    <w:p>
      <w:pPr>
        <w:pStyle w:val="QUOTES"/>
        <w:rPr/>
      </w:pPr>
      <w:r>
        <w:rPr/>
        <w:t>Revelação 22:17 o Espírito e a Noiva diz, "Venha." E o deixou que ouve diga, "Venha." E o deixou que está sedento vindo, o deixe que levam desejos a água de vida sem preço. (RSV)</w:t>
      </w:r>
    </w:p>
    <w:p>
      <w:pPr>
        <w:pStyle w:val="TextBody"/>
        <w:rPr>
          <w:color w:val="000000"/>
        </w:rPr>
      </w:pPr>
      <w:r>
        <w:rPr>
          <w:color w:val="000000"/>
        </w:rPr>
      </w:r>
    </w:p>
    <w:p>
      <w:pPr>
        <w:pStyle w:val="QUOTES"/>
        <w:rPr/>
      </w:pPr>
      <w:r>
        <w:rPr/>
        <w:t>Revelação 22:20 ele que testemunha a estas coisas diz, "Seguramente eu estou vindo logo." Amém. Venha, Deus Jesus! (RSV)</w:t>
      </w:r>
    </w:p>
    <w:p>
      <w:pPr>
        <w:pStyle w:val="TextBody"/>
        <w:rPr>
          <w:color w:val="000000"/>
        </w:rPr>
      </w:pPr>
      <w:r>
        <w:rPr>
          <w:color w:val="000000"/>
        </w:rPr>
      </w:r>
    </w:p>
    <w:p>
      <w:pPr>
        <w:pStyle w:val="TextBody"/>
        <w:rPr>
          <w:color w:val="000000"/>
        </w:rPr>
      </w:pPr>
      <w:r>
        <w:rPr>
          <w:color w:val="000000"/>
        </w:rPr>
        <w:t>Uma coisa interessante para considerar é que, em nosso matrimônio para Cristo, será um matrimônio de seres iguais, de Elohim para Elohim. Cristo não vai se casar seres que são de alguma maneira menos que ele. Nós estaremos em exatamente o mesmo avião de existência como é ele, como os filhos de espírito glorificados e filhas de nosso Pai e o Deus de Cristo e Gera, como os irmãos de Cristo, e co-herdeiros com ele. Ele é nossa cabeça como o marido é de cabeça da esposa, mas eles são ambos igual dentro digite e sendo.</w:t>
      </w:r>
    </w:p>
    <w:p>
      <w:pPr>
        <w:pStyle w:val="TextBody"/>
        <w:rPr>
          <w:color w:val="000000"/>
        </w:rPr>
      </w:pPr>
      <w:r>
        <w:rPr>
          <w:color w:val="000000"/>
        </w:rPr>
      </w:r>
    </w:p>
    <w:p>
      <w:pPr>
        <w:pStyle w:val="QUOTES"/>
        <w:rPr/>
      </w:pPr>
      <w:r>
        <w:rPr/>
        <w:t>Hebreu 2:11 Porque ele [o Jesus] que santifica e esses que são santificados têm toda a uma origem. Isso é por que ele não está envergonhado dos chamar os irmãos, (RSV)</w:t>
      </w:r>
    </w:p>
    <w:p>
      <w:pPr>
        <w:pStyle w:val="TextBody"/>
        <w:rPr>
          <w:color w:val="000000"/>
        </w:rPr>
      </w:pPr>
      <w:r>
        <w:rPr>
          <w:color w:val="000000"/>
        </w:rPr>
      </w:r>
    </w:p>
    <w:p>
      <w:pPr>
        <w:pStyle w:val="QUOTES"/>
        <w:rPr/>
      </w:pPr>
      <w:r>
        <w:rPr/>
        <w:t>Romanos 8:16-17 é o Espírito ele que é paciente testemunha com nosso espírito que nós somos as crianças de Deus, 17 e se as crianças, então herdeiros, herdeiros de Deus e os herdeiros da mesma categoria com Cristo, contanto nós sofremos com ele para que nós também possamos ser glorificados com ele. (RSV)</w:t>
      </w:r>
    </w:p>
    <w:p>
      <w:pPr>
        <w:pStyle w:val="TextBody"/>
        <w:rPr>
          <w:color w:val="000000"/>
        </w:rPr>
      </w:pPr>
      <w:r>
        <w:rPr>
          <w:color w:val="000000"/>
        </w:rPr>
      </w:r>
    </w:p>
    <w:p>
      <w:pPr>
        <w:pStyle w:val="QUOTES"/>
        <w:rPr/>
      </w:pPr>
      <w:r>
        <w:rPr/>
        <w:t>Romanos 8:28-29 Além disso nós sabemos que para esses que amam Deus que é chamado de acordo com o plano dele, tudo o que acontece ajustes em um padrão para bem. Deus, na presciência dele, os escolheu agüentar a semelhança familiar do Filho dele que ele poderia ser o primogênito de uma família de muitos irmãos. (Phillips)</w:t>
      </w:r>
    </w:p>
    <w:p>
      <w:pPr>
        <w:pStyle w:val="TextBody"/>
        <w:rPr>
          <w:color w:val="000000"/>
        </w:rPr>
      </w:pPr>
      <w:r>
        <w:rPr>
          <w:color w:val="000000"/>
        </w:rPr>
      </w:r>
    </w:p>
    <w:p>
      <w:pPr>
        <w:pStyle w:val="QUOTES"/>
        <w:rPr/>
      </w:pPr>
      <w:r>
        <w:rPr/>
        <w:t>1John 3:1-3 consideram o amor incrível que o Pai nos mostrou nos permitindo ser chamado as "crianças de Deus". e isso não é só o que nós somos chamados, mas o que nós somos. Nossa hereditariedade no lado de Godward não é nenhuma mera figura de linguagem. que explica por que o testamento mundial nenhum mais nos confessam que confessou o Cristo. Oh, queridas crianças meu (perdoe o afeto de um homem velho!), você percebeu isto? Aqui e agora nós estamos as crianças de Deus. Nós não sabemos o que nós nos tornaremos no futuro. Nós só sabemos que, se realidade fosse quebrar por, nós deveríamos refletir a semelhança dele, porque nós deveríamos o ver como é realmente ele! (Phillips)</w:t>
      </w:r>
    </w:p>
    <w:p>
      <w:pPr>
        <w:pStyle w:val="TextBody"/>
        <w:rPr>
          <w:color w:val="000000"/>
        </w:rPr>
      </w:pPr>
      <w:r>
        <w:rPr>
          <w:color w:val="000000"/>
        </w:rPr>
      </w:r>
    </w:p>
    <w:p>
      <w:pPr>
        <w:pStyle w:val="TextBody"/>
        <w:rPr>
          <w:color w:val="000000"/>
        </w:rPr>
      </w:pPr>
      <w:r>
        <w:rPr>
          <w:color w:val="000000"/>
        </w:rPr>
        <w:t>Isto relaciona atrás como bem com o anfitrião.</w:t>
      </w:r>
    </w:p>
    <w:p>
      <w:pPr>
        <w:pStyle w:val="TextBody"/>
        <w:rPr>
          <w:color w:val="000000"/>
        </w:rPr>
      </w:pPr>
      <w:r>
        <w:rPr>
          <w:color w:val="000000"/>
        </w:rPr>
      </w:r>
    </w:p>
    <w:p>
      <w:pPr>
        <w:pStyle w:val="TextBody"/>
        <w:rPr>
          <w:b/>
          <w:b/>
          <w:color w:val="000000"/>
          <w:sz w:val="28"/>
          <w:szCs w:val="28"/>
        </w:rPr>
      </w:pPr>
      <w:r>
        <w:rPr>
          <w:b/>
          <w:color w:val="000000"/>
          <w:sz w:val="28"/>
          <w:szCs w:val="28"/>
        </w:rPr>
        <w:t xml:space="preserve">Boaz resgatou a Ruth </w:t>
      </w:r>
    </w:p>
    <w:p>
      <w:pPr>
        <w:pStyle w:val="TextBody"/>
        <w:rPr/>
      </w:pPr>
      <w:r>
        <w:rPr>
          <w:color w:val="000000"/>
        </w:rPr>
        <w:t xml:space="preserve">Embora Boaz e Ruth desejaram se casar, Boaz não era grátis para se casar a Ruth por causa de como a Lei de novos matrimônios trabalhou. Debaixo da Lei, se um homem morresse sem deixar um herdeiro masculino, o irmão dele era levar a esposa viúvo dele em matrimônio e o primeiro filho daquela união seria contado para ter sucesso como herdeiro no nome do irmão morto. Hoje, em nosso sistema de amor e matrimônio isto parece bastante superficial, mas atrás então alcançou duas coisas. Primeiramente, assegurou que o nome de um homem não desapareceu no Israel e, secundariamente, era um meios de prover para o bem-estar da esposa viúvo. Profeticamente, Deus teve esta lei ordenada para proteger a herança das Tribos e a previdência social de famílias. Sua aplicação em Ruth e em outro lugar está de forma que ambas as lições espirituais importantes deste livro de Ruth e esses na linhagem de Messias poderia acontecer o modo que eles fizeram, de forma que nós poderia entender a noção da Salvação do Gentiles no sacerdócio restabelecido de Melchisedek (ou Melchizedek; veja </w:t>
      </w:r>
      <w:r>
        <w:rPr>
          <w:i/>
          <w:color w:val="000000"/>
        </w:rPr>
        <w:t>Melchisedek (Não. 128)</w:t>
      </w:r>
      <w:r>
        <w:rPr>
          <w:color w:val="000000"/>
        </w:rPr>
        <w:t>).</w:t>
      </w:r>
    </w:p>
    <w:p>
      <w:pPr>
        <w:pStyle w:val="TextBody"/>
        <w:rPr>
          <w:color w:val="000000"/>
        </w:rPr>
      </w:pPr>
      <w:r>
        <w:rPr>
          <w:color w:val="000000"/>
        </w:rPr>
      </w:r>
    </w:p>
    <w:p>
      <w:pPr>
        <w:pStyle w:val="QUOTES"/>
        <w:rPr/>
      </w:pPr>
      <w:r>
        <w:rPr/>
        <w:t>Deuteronômio 25:5-9 "Se os irmãos moram junto, e um deles morre e não tem nenhum filho, a esposa do morto não se casará fora da família com um estranho; o irmão do marido dela entrará para ela e a leva como a esposa dele e executa o dever do irmão de um marido a ela. 6 e o primeiro filho quem ela agüenta terão sucesso ao nome do irmão dele que está morto, que o nome dele pode não ser destruído de Israel. 7 e se o homem não desejar levar a esposa do irmão dele, então a esposa do irmão dele subirá para o portão para os anciões e diz, 'o irmão de Meu marido recusa perpetuar o nome do irmão dele no Israel; ele não executará o dever do irmão de um marido a mim.' 8 então os anciões da cidade dele o chamarão e falam com ele: e se ele persiste, enquanto dizendo, 'eu não desejo a levar,'9 então a esposa do irmão dele entrará para cima para ele na presença dos anciões e puxa a sandália dele fora o pé dele e cuspiu na face dele; e ela responderá e dirá, 'Assim deve isto seja feito ao homem que não constrói a casa do irmão dele.' (RSV)</w:t>
      </w:r>
    </w:p>
    <w:p>
      <w:pPr>
        <w:pStyle w:val="TextBody"/>
        <w:rPr>
          <w:color w:val="000000"/>
        </w:rPr>
      </w:pPr>
      <w:r>
        <w:rPr>
          <w:color w:val="000000"/>
        </w:rPr>
      </w:r>
    </w:p>
    <w:p>
      <w:pPr>
        <w:pStyle w:val="TextBody"/>
        <w:rPr>
          <w:color w:val="000000"/>
        </w:rPr>
      </w:pPr>
      <w:r>
        <w:rPr>
          <w:color w:val="000000"/>
        </w:rPr>
        <w:t>Os filhos de Elimelech morreram sem deixar um herdeiro. Por conseguinte, não havia nenhum para continuar o nome de Elimelech ou herança (i.e. Elimelech não teve nenhum outro filho). Assim os irmãos de Elimelech, como logo de família e as linhas deles/delas, teve a responsabilidade para executar o dever de prover um herdeiro debaixo de lei de Levirate. Porque não havia nenhum cunhado vivo, a responsabilidade caiu então para o próximo de família na tribo. Isto também é achado no princípio de outra ordem em Leviticus 25:25. Esta outra ordem lê:</w:t>
      </w:r>
    </w:p>
    <w:p>
      <w:pPr>
        <w:pStyle w:val="TextBody"/>
        <w:rPr>
          <w:color w:val="000000"/>
        </w:rPr>
      </w:pPr>
      <w:r>
        <w:rPr>
          <w:color w:val="000000"/>
        </w:rPr>
      </w:r>
    </w:p>
    <w:p>
      <w:pPr>
        <w:pStyle w:val="QUOTES"/>
        <w:rPr/>
      </w:pPr>
      <w:r>
        <w:rPr/>
        <w:t>Leviticus 25:25 "Se seu irmão fica pobre, e vende parte da propriedade dele, então o próximo dele de família virá e resgatará o que o irmão dele vendeu. (RSV)</w:t>
      </w:r>
    </w:p>
    <w:p>
      <w:pPr>
        <w:pStyle w:val="TextBody"/>
        <w:rPr>
          <w:color w:val="000000"/>
        </w:rPr>
      </w:pPr>
      <w:r>
        <w:rPr>
          <w:color w:val="000000"/>
        </w:rPr>
      </w:r>
    </w:p>
    <w:p>
      <w:pPr>
        <w:pStyle w:val="TextBody"/>
        <w:rPr>
          <w:color w:val="000000"/>
        </w:rPr>
      </w:pPr>
      <w:r>
        <w:rPr>
          <w:color w:val="000000"/>
        </w:rPr>
        <w:t>Naomi era muito velho para para agüentar as crianças (a Ruth 1:12) e assim cria um filho ao nome de Elimelech. A propriedade do clã dela e herança não pôde ser vendida eternamente, mas só por colheitas debaixo do sistema de jubileu.  Naomi e Ruth foram feitas um favor obviamente por circunstância e a falta de machos e instalações de colheita, dispor da porção de herança que caiu aos filhos de Elimelech. Proteger o potencial de colheita de propriedade como herança dentro das tribos e família, havia uma obrigação para um parente de Naomi levar a Ruth em matrimônio embora ela fosse um Moabitess.</w:t>
      </w:r>
    </w:p>
    <w:p>
      <w:pPr>
        <w:pStyle w:val="TextBody"/>
        <w:rPr>
          <w:color w:val="000000"/>
        </w:rPr>
      </w:pPr>
      <w:r>
        <w:rPr>
          <w:color w:val="000000"/>
        </w:rPr>
        <w:t>Isto é compreendido da lição de Onan e Judah. Deus matou Onan porque ele recusou executar o dever dele e o cunhada Tamar (recorrido a aqui) dele estava forçado em incesto com o sogro Judah dela a afiançar próprio e a herança do marido dela. Se lembre, a Ruth era um Pagão, e então "sujo" nos olhos da maioria das pessoas de Israel. Boaz estava disposto se casar a Ruth e assim criar um filho ao nome de Elimelech, mas havia outro parente que era mais íntimo a Elimelech que Boaz e que teve "reivindicação anterior" então neste processo.</w:t>
      </w:r>
    </w:p>
    <w:p>
      <w:pPr>
        <w:pStyle w:val="TextBody"/>
        <w:rPr>
          <w:color w:val="000000"/>
        </w:rPr>
      </w:pPr>
      <w:r>
        <w:rPr>
          <w:color w:val="000000"/>
        </w:rPr>
      </w:r>
    </w:p>
    <w:p>
      <w:pPr>
        <w:pStyle w:val="TextBody"/>
        <w:rPr>
          <w:color w:val="000000"/>
        </w:rPr>
      </w:pPr>
      <w:r>
        <w:rPr>
          <w:color w:val="000000"/>
        </w:rPr>
        <w:t>Isto é muito importante na relação entre o Cristo e o Anfitrião. Olhe para isto em uma forma espiritual e nós estamos olhando para o Cristo e o Anfitrião que são determinada responsabilidade por seres humanos. Nós somos levados para sair das nações pagãs. Elas não são a propriedade de Cristo. Eles pertencem ao Anfitrião.</w:t>
      </w:r>
    </w:p>
    <w:p>
      <w:pPr>
        <w:pStyle w:val="TextBody"/>
        <w:rPr>
          <w:color w:val="000000"/>
        </w:rPr>
      </w:pPr>
      <w:r>
        <w:rPr>
          <w:color w:val="000000"/>
        </w:rPr>
      </w:r>
    </w:p>
    <w:p>
      <w:pPr>
        <w:pStyle w:val="TextBody"/>
        <w:rPr>
          <w:color w:val="000000"/>
        </w:rPr>
      </w:pPr>
      <w:r>
        <w:rPr>
          <w:color w:val="000000"/>
        </w:rPr>
        <w:t>Boaz, enquanto estando atento disto, precisou conseguir que este outro parente anteceda os direitos dele e obrigação para comprar ou resgatar a propriedade e, conseqüentemente, também anteceda se casando a Ruth.</w:t>
      </w:r>
    </w:p>
    <w:p>
      <w:pPr>
        <w:pStyle w:val="TextBody"/>
        <w:rPr>
          <w:color w:val="000000"/>
        </w:rPr>
      </w:pPr>
      <w:r>
        <w:rPr>
          <w:color w:val="000000"/>
        </w:rPr>
      </w:r>
    </w:p>
    <w:p>
      <w:pPr>
        <w:pStyle w:val="QUOTES"/>
        <w:rPr/>
      </w:pPr>
      <w:r>
        <w:rPr/>
        <w:t>Ruth 4:1-12 Foi Boaz então até o portão e sentou ele abaixo lá: e, veja, o parente de quem pelo que spake de Boaz vieram; até quem disse ele, Ho, tal um um! desvie, se sente aqui. E ele desviou e se sentou. 2 e ele levaram dez homens dos anciões da cidade e disseram, Sente você abaixo aqui. E eles se sentaram. 3 e ele disseram até o parente, Naomi que é saído novamente do país de Moab, selleth um pacote de terra que era nosso irmão Elimelech: 4 e eu pensamos o anunciar, enquanto dizendo, Compre antes dos habitantes, e antes dos anciões de minhas pessoas. Se tu murche resgate, resgate: mas se tu murche não resgate, então me fala, que eu posso saber: para lá não é nenhum para resgatar isto ao lado de você; e eu o busco. E ele disse, eu resgatarei isto. 5 Boaz então dito, Que dia tu buyest o campo da mão de Naomi, tu também tem que comprar isto de Ruth o Moabitess, a esposa do morto, levantar o nome do morto na herança dele. 6 e o parente disseram, eu não posso resgatar isto para mim, para que não eu arruino o meu própria herança: resgate tu meu direito para thyself; porque eu não posso resgatar isto. 7 agora esta era a maneira em tempo anterior Israel interessando resgatando e interessando mudando, para confirmar todas as coisas; um homem arrancou o sapato dele, e deu isto ao vizinho dele: e este era um testemunho no Israel. 8 então o parente disse até Boaz, Compre para você. Assim ele puxou fora o sapato dele. 9 e Boaz disseram até os anciões e até todas as pessoas, Você é testemunhas este dia, que eu comprei tudo aquilo era Elimelech e tudo aquilo era Chilion e Mahlon, da mão de Naomi. 10 além disso a Ruth o Moabitess, a esposa de Mahlon, eu comprei ser minha esposa, levantar o nome do morto na herança dele que o nome do morto não seja cortado fora de entre os irmãos dele, e do portão do lugar dele: você é testemunhas este dia. 11 e todas as pessoas que estavam no portão e os anciões, disse, Nós somos testemunhas. O SENHOR faz a mulher que é entrada em thine morar como Rachel e como Leah que dois construíram a casa de Israel: e faz tu meritoriamente em Ephratah, e é famoso em Belém: 12 e casa de thy deixada estão como a casa de Pharez quem Tamar descobrem até Judah, da semente que o SENHOR lhe dará desta mulher jovem.</w:t>
      </w:r>
    </w:p>
    <w:p>
      <w:pPr>
        <w:pStyle w:val="TextBody"/>
        <w:rPr>
          <w:color w:val="000000"/>
        </w:rPr>
      </w:pPr>
      <w:r>
        <w:rPr>
          <w:color w:val="000000"/>
        </w:rPr>
      </w:r>
    </w:p>
    <w:p>
      <w:pPr>
        <w:pStyle w:val="TextBody"/>
        <w:rPr>
          <w:color w:val="000000"/>
        </w:rPr>
      </w:pPr>
      <w:r>
        <w:rPr>
          <w:color w:val="000000"/>
        </w:rPr>
        <w:t>A ação de remover a pessoa é sapato ou sandália, no vedação de um contrato, eram uma tradição antiga que parece ter originado do fato que o direito para andar a terra pertenceu ao dono disto. Conseqüentemente a transferência de uma sandália era uma representação da transferência de propriedade. Salmo 60:8 parecem conter uma insinuação a isto.</w:t>
      </w:r>
    </w:p>
    <w:p>
      <w:pPr>
        <w:pStyle w:val="TextBody"/>
        <w:rPr>
          <w:color w:val="000000"/>
        </w:rPr>
      </w:pPr>
      <w:r>
        <w:rPr>
          <w:color w:val="000000"/>
        </w:rPr>
      </w:r>
    </w:p>
    <w:p>
      <w:pPr>
        <w:pStyle w:val="QUOTES"/>
        <w:rPr/>
      </w:pPr>
      <w:r>
        <w:rPr/>
        <w:t>Salmo 60:8 Moab é meu washpot; em cima de Edom vá eu expulsei meu sapato: Philistia, triunfo tu por causa de mim. (KJV)</w:t>
      </w:r>
    </w:p>
    <w:p>
      <w:pPr>
        <w:pStyle w:val="TextBody"/>
        <w:rPr>
          <w:color w:val="000000"/>
        </w:rPr>
      </w:pPr>
      <w:r>
        <w:rPr>
          <w:color w:val="000000"/>
        </w:rPr>
      </w:r>
    </w:p>
    <w:p>
      <w:pPr>
        <w:pStyle w:val="TextBody"/>
        <w:rPr>
          <w:color w:val="000000"/>
        </w:rPr>
      </w:pPr>
      <w:r>
        <w:rPr>
          <w:color w:val="000000"/>
        </w:rPr>
        <w:t>Neste caso está dizendo Deus que Ele transferirá a terra de Edom a Ele. Aparentemente este costume era prevalecente entre os índios antigos e alemão e até mesmo século passado era usado no Oriente.</w:t>
      </w:r>
    </w:p>
    <w:p>
      <w:pPr>
        <w:pStyle w:val="TextBody"/>
        <w:rPr/>
      </w:pPr>
      <w:r>
        <w:rPr>
          <w:color w:val="000000"/>
        </w:rPr>
        <w:t>Porém, o tipo espiritual de tudo isso é aquele Boaz estava disposto para e realmente teve, resgate a Ruth antes de ele pudesse a se casar. Assim está com Cristo. O processo de nossa redenção. nosso ser comprou de volta a Deus por Cristo. começou com a morte de Cristo à Páscoa.</w:t>
      </w:r>
    </w:p>
    <w:p>
      <w:pPr>
        <w:pStyle w:val="QUOTES"/>
        <w:rPr/>
      </w:pPr>
      <w:r>
        <w:rPr/>
        <w:t xml:space="preserve">1Peter 1:18-19 Forasmuch como você sabem que você não foi resgatado com coisas corrutíveis, como prata e ouro, de sua conversação vã recebida por tradição de seus pais; 19 mas com o sangue precioso de Cristo, a partir de um cordeiro sem marca e sem mancha: (KJV) </w:t>
      </w:r>
    </w:p>
    <w:p>
      <w:pPr>
        <w:pStyle w:val="TextBody"/>
        <w:rPr>
          <w:color w:val="000000"/>
        </w:rPr>
      </w:pPr>
      <w:r>
        <w:rPr>
          <w:color w:val="000000"/>
        </w:rPr>
      </w:r>
    </w:p>
    <w:p>
      <w:pPr>
        <w:pStyle w:val="TextBody"/>
        <w:rPr>
          <w:color w:val="000000"/>
        </w:rPr>
      </w:pPr>
      <w:r>
        <w:rPr>
          <w:color w:val="000000"/>
        </w:rPr>
        <w:t>Mas o processo para nós ainda está continuando e fará assim até a primeira ressurreição quando nossos corpos serão transformados de assunto a espírito e a adoção na família de Deus fica completo.</w:t>
      </w:r>
    </w:p>
    <w:p>
      <w:pPr>
        <w:pStyle w:val="TextBody"/>
        <w:rPr>
          <w:color w:val="000000"/>
        </w:rPr>
      </w:pPr>
      <w:r>
        <w:rPr>
          <w:color w:val="000000"/>
        </w:rPr>
      </w:r>
    </w:p>
    <w:p>
      <w:pPr>
        <w:pStyle w:val="QUOTES"/>
        <w:rPr/>
      </w:pPr>
      <w:r>
        <w:rPr/>
        <w:t>Romanos 8:23 E não só a criação, mas nós, que têm as primeiras frutas do Espírito, gema intimamente como nós esperamos por adoção como filhos, a redenção de nossos corpos. (RSV)</w:t>
      </w:r>
    </w:p>
    <w:p>
      <w:pPr>
        <w:pStyle w:val="TextBody"/>
        <w:rPr>
          <w:color w:val="000000"/>
        </w:rPr>
      </w:pPr>
      <w:r>
        <w:rPr>
          <w:color w:val="000000"/>
        </w:rPr>
      </w:r>
    </w:p>
    <w:p>
      <w:pPr>
        <w:pStyle w:val="QUOTES"/>
        <w:rPr/>
      </w:pPr>
      <w:r>
        <w:rPr/>
        <w:t>Ephesians 1:14 Que é o sério [garantia] de nossa herança até a redenção da posse comprada, até o elogio da glória dele. (KJV)</w:t>
      </w:r>
    </w:p>
    <w:p>
      <w:pPr>
        <w:pStyle w:val="QUOTES"/>
        <w:rPr/>
      </w:pPr>
      <w:r>
        <w:rPr/>
      </w:r>
    </w:p>
    <w:p>
      <w:pPr>
        <w:pStyle w:val="QUOTES"/>
        <w:rPr/>
      </w:pPr>
      <w:r>
        <w:rPr/>
        <w:t>Ephesians 4:30 E não aflige o Espírito santo de Deus, por meio de que você é lacrado até o dia de redenção. (KJV)</w:t>
      </w:r>
    </w:p>
    <w:p>
      <w:pPr>
        <w:pStyle w:val="QUOTES"/>
        <w:rPr/>
      </w:pPr>
      <w:r>
        <w:rPr/>
      </w:r>
    </w:p>
    <w:p>
      <w:pPr>
        <w:pStyle w:val="TextBody"/>
        <w:rPr>
          <w:color w:val="000000"/>
        </w:rPr>
      </w:pPr>
      <w:r>
        <w:rPr>
          <w:color w:val="000000"/>
        </w:rPr>
        <w:t>Boaz era um tipo de Cristo que teve que conceder um direito anterior do próximo de família. Em Deuteronômio 32:8 nós lemos aquele Deus alocou todas as nações de acordo com o número dos filhos de Deus.</w:t>
      </w:r>
    </w:p>
    <w:p>
      <w:pPr>
        <w:pStyle w:val="TextBody"/>
        <w:rPr>
          <w:color w:val="000000"/>
        </w:rPr>
      </w:pPr>
      <w:r>
        <w:rPr>
          <w:color w:val="000000"/>
        </w:rPr>
      </w:r>
    </w:p>
    <w:p>
      <w:pPr>
        <w:pStyle w:val="TextBody"/>
        <w:rPr>
          <w:color w:val="000000"/>
        </w:rPr>
      </w:pPr>
      <w:r>
        <w:rPr>
          <w:color w:val="000000"/>
        </w:rPr>
        <w:t>Cada uma destas nações foi dado a esses filhos de Deus. Eles tiveram um direito a estas nações conduzindo e no desenvolvimento deles. Este Anfitrião divino teve que renunciar ao direito deles a Cristo. O Cristo teve que resgatar e o anfitrião seja determinado a responsabilidade por estes seres humanos do tempo do direito de criação por até o tempo do ministério de Jesus Cristo. Eles eram determinados 4,000 anos para descarregar as responsabilidades delas. Eles eram determinados uns 2,000 anos adicionais depois que o Messias estivesse aqui para fazer isso.</w:t>
      </w:r>
    </w:p>
    <w:p>
      <w:pPr>
        <w:pStyle w:val="TextBody"/>
        <w:rPr>
          <w:color w:val="000000"/>
        </w:rPr>
      </w:pPr>
      <w:r>
        <w:rPr>
          <w:color w:val="000000"/>
        </w:rPr>
      </w:r>
    </w:p>
    <w:p>
      <w:pPr>
        <w:pStyle w:val="TextBody"/>
        <w:rPr>
          <w:color w:val="000000"/>
        </w:rPr>
      </w:pPr>
      <w:r>
        <w:rPr>
          <w:color w:val="000000"/>
        </w:rPr>
        <w:t>O que acontece é aquele Messias está tirando a Igreja das nações pagãs. Ele os resgata do anfitrião caído que teve um direito anterior debaixo de Satanás como Estrela d'alva. Aquele preço era liquidado por Cristo e ele está lidando com aquele aspecto.  Deus está alocando as pessoas fora das nações pagãs para Cristo para desenvolver a Igreja. Isso é o que está acontecendo aqui com Boaz e a redenção.</w:t>
      </w:r>
    </w:p>
    <w:p>
      <w:pPr>
        <w:pStyle w:val="TextBody"/>
        <w:rPr>
          <w:color w:val="000000"/>
        </w:rPr>
      </w:pPr>
      <w:r>
        <w:rPr>
          <w:color w:val="000000"/>
        </w:rPr>
      </w:r>
    </w:p>
    <w:p>
      <w:pPr>
        <w:pStyle w:val="TextBody"/>
        <w:rPr/>
      </w:pPr>
      <w:r>
        <w:rPr>
          <w:b/>
          <w:color w:val="000000"/>
          <w:sz w:val="28"/>
          <w:szCs w:val="28"/>
        </w:rPr>
        <w:t>O Exemplo de Naomi</w:t>
      </w:r>
      <w:r>
        <w:rPr>
          <w:color w:val="000000"/>
          <w:sz w:val="28"/>
          <w:szCs w:val="28"/>
        </w:rPr>
        <w:t xml:space="preserve"> </w:t>
      </w:r>
    </w:p>
    <w:p>
      <w:pPr>
        <w:pStyle w:val="TextBody"/>
        <w:rPr>
          <w:color w:val="000000"/>
        </w:rPr>
      </w:pPr>
      <w:r>
        <w:rPr>
          <w:color w:val="000000"/>
        </w:rPr>
        <w:t>Um dos aspectos interessantes do livro de Ruth é o impacto profundo que o sogra Naomi dela a esteve usando. Era pelo exemplo de Naomi que a Ruth estava disposta para deixar para trás o dela tudo ela segurou querido. a família dela, as pessoas dela, a terra dela, até mesmo a religião dela.</w:t>
      </w:r>
    </w:p>
    <w:p>
      <w:pPr>
        <w:pStyle w:val="TextBody"/>
        <w:rPr>
          <w:color w:val="000000"/>
        </w:rPr>
      </w:pPr>
      <w:r>
        <w:rPr>
          <w:color w:val="000000"/>
        </w:rPr>
      </w:r>
    </w:p>
    <w:p>
      <w:pPr>
        <w:pStyle w:val="TextBody"/>
        <w:rPr>
          <w:color w:val="000000"/>
        </w:rPr>
      </w:pPr>
      <w:r>
        <w:rPr>
          <w:color w:val="000000"/>
        </w:rPr>
        <w:t>Quando atrás em Judah, era Naomi em que viu a mão de Deus como a Ruth foi trazida em contato com Boaz quando ela for respigar. Na realidade, se não tivesse sido para Naomi, a Ruth nunca teria sabido de Boaz e ela teria permanecido uma adoradora Pagã de falsos deuses atrás em Moab. Era Naomi que encorajou que a Ruth buscasse matrimônio a Boaz.</w:t>
      </w:r>
    </w:p>
    <w:p>
      <w:pPr>
        <w:pStyle w:val="TextBody"/>
        <w:rPr>
          <w:color w:val="000000"/>
        </w:rPr>
      </w:pPr>
      <w:r>
        <w:rPr>
          <w:color w:val="000000"/>
        </w:rPr>
      </w:r>
    </w:p>
    <w:p>
      <w:pPr>
        <w:pStyle w:val="TextBody"/>
        <w:rPr>
          <w:color w:val="000000"/>
        </w:rPr>
      </w:pPr>
      <w:r>
        <w:rPr>
          <w:color w:val="000000"/>
        </w:rPr>
        <w:t>Nestes coisas, Naomi estava como a Igreja que age como um corpo coletivo, como traz outros em contato com o Cristo e Deus. É a Igreja que encoraja e nos guia como indivíduos buscar matrimônio a nosso Noivo próximo. Esta é uma lembrança a nós, como cristãos, como nós fazemos sobre nossas vidas, de só quanto nossos exemplos pessoais contam quando nós interagirmos com outros. Nós temos nenhuma idéia quem Deus chamará no Corpo nesta idade e nós sabemos com certeza que todos os homens e mulheres e crianças vão um dia seja chamado na Igreja na segunda ressurreição. Assim isto behoves nós fixamos o melhor e melhor exemplo agora para cada possível para outros, porque pode muito bem seja nosso exemplo que Deus usa ou pontos para posterior que conduz outra "Ruth" a Cristo.</w:t>
      </w:r>
    </w:p>
    <w:p>
      <w:pPr>
        <w:pStyle w:val="TextBody"/>
        <w:rPr>
          <w:color w:val="000000"/>
        </w:rPr>
      </w:pPr>
      <w:r>
        <w:rPr>
          <w:color w:val="000000"/>
        </w:rPr>
      </w:r>
    </w:p>
    <w:p>
      <w:pPr>
        <w:pStyle w:val="QUOTES"/>
        <w:rPr/>
      </w:pPr>
      <w:r>
        <w:rPr/>
        <w:t>Ruth 4:13-22  Assim Boaz levou a Ruth, e ela era a esposa dele: e quando ele entrar até ela, o SENHOR deu a concepção dela e ela descobre um filho. 14 e as mulheres disseram até Naomi, Santificado é o SENHOR que hath não lhe deixaram este dia sem um parente, que o nome dele pode ser famoso no Israel. 15 e ele estarão até você restaurador de vida de thy e um nourisher de velhice de thine: para filha de thy em lei, qual loveth você que é melhor a você que sete filhos, hath o agüentado. 16 e Naomi levaram a criança e puseram isto no seio dela e se tornou enfermeira até isto. 17 e as mulheres os vizinhos dela deram isto um nome, enquanto dizendo, há um filho nascido para Naomi; e eles chamados o nome dele Obed: ele é o pai de Jesse, o pai de David. 18 agora estas são as gerações de Pharez: Begat de Pharez Hezron, 19 E Hezron begat Carneiro e begat de Carneiro Amminadab, 20 E begat de Amminadab Nahshon e Nahshon begat Salmão, 21 E begat de Salmão Boaz e begat de Boaz Obed, 22 E begat de Obed Jesse e Jesse begat o David. (KJV)</w:t>
      </w:r>
    </w:p>
    <w:p>
      <w:pPr>
        <w:pStyle w:val="TextBody"/>
        <w:rPr>
          <w:color w:val="000000"/>
        </w:rPr>
      </w:pPr>
      <w:r>
        <w:rPr>
          <w:color w:val="000000"/>
        </w:rPr>
      </w:r>
    </w:p>
    <w:p>
      <w:pPr>
        <w:pStyle w:val="TextBody"/>
        <w:rPr>
          <w:color w:val="000000"/>
        </w:rPr>
      </w:pPr>
      <w:r>
        <w:rPr>
          <w:color w:val="000000"/>
        </w:rPr>
        <w:t>O Livro de Ruth é um livro pequeno, mas um rico significando. É uma história bonita e comovedora em seu próprio direito e um inspirando e mensagem encorajadora para cristãos como eles se antecipam matrimônio para o deles logo o Rei próximo e Domina, Joshua o Messias. Nós temos um futuro maravilhoso à frente de nós. Nos deixe fixar nossos olhos à frente na meta e deixe o penhor simples mas ativo de Ruth nos encorajar já apertar adiante, dia a dia:</w:t>
      </w:r>
    </w:p>
    <w:p>
      <w:pPr>
        <w:pStyle w:val="TextBody"/>
        <w:rPr>
          <w:color w:val="000000"/>
        </w:rPr>
      </w:pPr>
      <w:r>
        <w:rPr>
          <w:color w:val="000000"/>
        </w:rPr>
      </w:r>
    </w:p>
    <w:p>
      <w:pPr>
        <w:pStyle w:val="QUOTES"/>
        <w:rPr/>
      </w:pPr>
      <w:r>
        <w:rPr/>
        <w:t>Ruth 1:16-17  Mas Ruth disseram, me "Peça não o deixar ou voltar do seguir; para onde você vai que eu irei e onde você hospeda que eu hospedarei; suas pessoas serão minhas pessoas e seu Deus meu Deus; 17 onde você morre que eu morrerei e lá vou eu seja enterrado. O SENHOR possa fazer assim para mim e mais também se morte plana me separa de você." (RSV)</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FF"/>
          <w:sz w:val="8"/>
        </w:rPr>
      </w:pPr>
      <w:r>
        <w:rPr>
          <w:rFonts w:cs="Arial" w:ascii="Arial" w:hAnsi="Arial"/>
          <w:b/>
          <w:color w:val="0000FF"/>
          <w:sz w:val="8"/>
        </w:rPr>
      </w:r>
    </w:p>
    <w:p>
      <w:pPr>
        <w:pStyle w:val="Normal"/>
        <w:rPr>
          <w:rFonts w:ascii="Arial" w:hAnsi="Arial" w:cs="Arial"/>
          <w:color w:val="0000FF"/>
          <w:sz w:val="8"/>
        </w:rPr>
      </w:pPr>
      <w:r>
        <w:rPr>
          <w:rFonts w:cs="Arial" w:ascii="Arial" w:hAnsi="Arial"/>
          <w:color w:val="0000FF"/>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Rut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Ruth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3:35:00Z</dcterms:created>
  <dc:creator>tr 2010 by Eric</dc:creator>
  <dc:description/>
  <cp:keywords/>
  <dc:language>en-US</dc:language>
  <cp:lastModifiedBy>Denise</cp:lastModifiedBy>
  <cp:lastPrinted>2003-03-01T10:05:00Z</cp:lastPrinted>
  <dcterms:modified xsi:type="dcterms:W3CDTF">2010-09-18T23:35:00Z</dcterms:modified>
  <cp:revision>2</cp:revision>
  <dc:subject>Ruth (No. 27)</dc:subject>
  <dc:title>Ruth [027]</dc:title>
</cp:coreProperties>
</file>