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1122994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09/09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3/11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gora é óbvio que o povo australiano foi vendido pelos principais partidos aos globalistas para a NOM. É difícil para o cidadão comum compreender que foram traídos pelos políticos a quem confiavam seus governos, suas vidas e seu modo de viver. A traição foi dos primeiros-ministros aos níveis mais baixos do governo e da burocracia. A traição vai dos níveis mais altos do serviço público para os níveis mais baixos e das autoridades médicas em todos os níveis; e através dos tribunais a todos os níveis do judiciário. Eles controlam nossa mídia e mentem para nós continuamente. Eles estão nos fazendo lavagem cerebral e nos condicionando ao cativeiro. O mesmo aconteceu com os Estados Unidos, o Reino Unido, a Nova Zelândia e o Canadá, assim também em Israel, na Europa e na África do Sul. Seu objetivo é nos eliminar como um povo. Os testes de PCR não são projetados para identificar nenhuma doença. Eles nunca foram projetados para isso. O propósito original e específico é testar e identificar estruturas de DNA e relatá-las à China para o desenvolvimento de outras armas biológicas e nos erradicar como um povo de tribos e clãs e grupos nacionais. As vacinas injetadas em nossos filhos não são para protegê-los de nada. É para identificar seu DNA e depois vaciná-los para infectar sua estrutura venosa e seus cérebros, corações e pulmões e todos os seus órgãos. O objetivo é impedir que nos reproduzamos como povo. A NWO irá limpar nossas Primeiras Nações também e então nos entregar aos chineses como um estado vassalo. Os globalistas são os satanistas da NW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O plano é tão horrível e tão satanista que está quase além da compreensão de nosso povo que seu próprio povo governante poderia ter feito isso a eles. Quando acordarmos, como está ocorrendo agora, nosso povo ficará furioso. Eles não ficarão tão furiosos por terem feito isso a eles por seus próprios governos de todas as convicções. Eles ficarão muito indignados por terem permitido que esses cretinos políticos </w:t>
      </w:r>
      <w:r>
        <w:rPr>
          <w:rFonts w:cs="Arial" w:ascii="Arial" w:hAnsi="Arial"/>
          <w:sz w:val="20"/>
          <w:szCs w:val="20"/>
        </w:rPr>
        <w:t>fizessem isso com seus filhos em todas as idades. Eles gerenciarão um de dois caminhos. Nossos ex-militares terão vergonha de sua covardia e da traição de seu estado-maior geral e de seus escalões superiores. Ficamos chocados com o silêncio dos militares e da profissão jurídica e dos oficiais médicos e também dos professores universitários e educadores enquanto esse genocídio organizado está ocorrendo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os próximos dois meses, teremos que nos revoltar e retomar o controle e nos livrarmos desses políticos de todas as nações dos Estados Unidos e da Comunidade Britânica ou não sobreviveremos. Se pudermos retomar o controle e remover os traidores e traidores de nossos governos e limpar o Estado Profundo em todos os nossos sistemas, teremos uma chance de sobrevivência. Deus permitiu este último Império da besta que é o último simbolizado pelos dez dedos dos pés de Daniel (cf.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027ii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xii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xiii</w:t>
        </w:r>
      </w:hyperlink>
      <w:r>
        <w:rPr>
          <w:rFonts w:cs="Arial" w:ascii="Arial" w:hAnsi="Arial"/>
          <w:sz w:val="20"/>
          <w:szCs w:val="20"/>
          <w:lang w:val="pt-PT"/>
        </w:rPr>
        <w:t>). Vai durar 42 meses e então no 43º mês o Messias virá com a Hóstia para salvar o mund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m 1945, após o primeiro Holocausto do século 20, julgamos os nazistas em Nuremberg e os enforcamos. No final deste Holocausto que também durará um tempo, tempos e meio tempo ou 1260 dias, como durou, iremos lidar com essas pessoas. O Messias os exterminará no 43º mês. Se assumirmos o controle de nossas nações, restaurarmos nossos governos e nos livrarmos dos principais partidos, nos livraremos deles sob os julgamentos do tipo Nuremburg 2.0. Uma simples declaração nesse sentido sobre os julgamentos de Nuremberg e a reintrodução do enforcamento fará com que você seja banido do Facebook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osso judiciário precisa ser testado e, para esse efeito, instruímos advogados a entrar com ações no Supremo Tribunal Federal e nas jurisdições estaduai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gora veremos tudo isso chegar ao auge nos próximos dois meses. No ano novo, em março, teremos de ter uma eleição e, o mais tardar, em maio. Os governos podem reagir e declarar uma eleição em dezembro ou declarar a lei marcial para evitá-la. A lei marcial também está planejada para os EUA no futuro imediat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traidores comandantes das unidades sob as instruções do Estado-Maior General estão treinando os soldados para ajudar os médicos a entrar nas casas dos não vacinados e injetá-los à força e também estão treinando os soldados para atirar em veículos em movimento em técnicas de controle. Um soldado disse que seus oficiais superiores eram totalmente malvados. É difícil argumentar com ele sobre esse ponto. A maioria dessas instruções também vem por meio dos globalistas e seus conselhos, como o Conselho de Relações Exteriores e a Comissão Trilateral, etc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É uma questão de sobrevivência de nosso povo que nos arrependamos e nos voltemos para Deus e obedeçamos às Suas leis e ao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alendário de Deus [156]</w:t>
        </w:r>
      </w:hyperlink>
      <w:r>
        <w:rPr>
          <w:rFonts w:cs="Arial" w:ascii="Arial" w:hAnsi="Arial"/>
          <w:sz w:val="20"/>
          <w:szCs w:val="20"/>
          <w:lang w:val="pt-PT"/>
        </w:rPr>
        <w:t>. Temos muito pouco tempo para agir para salvar nosso povo em todo o mundo. Suas igrejas não os salvarão, pois Deus disse que a besta agora destruirá a prostituta e suas filhas prostitutas (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066iii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iv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v</w:t>
        </w:r>
      </w:hyperlink>
      <w:r>
        <w:rPr>
          <w:rFonts w:cs="Arial" w:ascii="Arial" w:hAnsi="Arial"/>
          <w:sz w:val="20"/>
          <w:szCs w:val="20"/>
          <w:lang w:val="pt-PT"/>
        </w:rPr>
        <w:t>) durante este períod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evemos nos concentrar em ser fiéis a Deus e em permanecer vivos e alertar nosso povo em todos os lugar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É importante que nosso povo em todos os lugares fique a par das mensagens do sábado, e papéis de estudo, e que nosso povo trabalhe em sua salvação com temor e tremor (Filipenses 2:12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ermaneça firme e mantenha a fé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27ii.html" TargetMode="External"/><Relationship Id="rId5" Type="http://schemas.openxmlformats.org/officeDocument/2006/relationships/hyperlink" Target="http://english.ccg.org/weblibs/study-papers/F027xii.html" TargetMode="External"/><Relationship Id="rId6" Type="http://schemas.openxmlformats.org/officeDocument/2006/relationships/hyperlink" Target="http://english.ccg.org/weblibs/study-papers/F027xiii.html" TargetMode="External"/><Relationship Id="rId7" Type="http://schemas.openxmlformats.org/officeDocument/2006/relationships/hyperlink" Target="http://portuguese.ccg.org/weblibs/study-papers/P156.html" TargetMode="External"/><Relationship Id="rId8" Type="http://schemas.openxmlformats.org/officeDocument/2006/relationships/hyperlink" Target="http://english.ccg.org/weblibs/study-papers/F066iii.html" TargetMode="External"/><Relationship Id="rId9" Type="http://schemas.openxmlformats.org/officeDocument/2006/relationships/hyperlink" Target="http://english.ccg.org/weblibs/study-papers/F066iv.html" TargetMode="External"/><Relationship Id="rId10" Type="http://schemas.openxmlformats.org/officeDocument/2006/relationships/hyperlink" Target="http://english.ccg.org/weblibs/study-papers/F066v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4:31:00Z</dcterms:created>
  <dc:creator>Denise</dc:creator>
  <dc:description/>
  <dc:language>en-US</dc:language>
  <cp:lastModifiedBy>Denise</cp:lastModifiedBy>
  <dcterms:modified xsi:type="dcterms:W3CDTF">2021-11-12T04:31:00Z</dcterms:modified>
  <cp:revision>2</cp:revision>
  <dc:subject/>
  <dc:title>Professional Letter</dc:title>
</cp:coreProperties>
</file>