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2"/>
          <w:szCs w:val="32"/>
        </w:rPr>
      </w:pPr>
      <w:r>
        <w:rPr>
          <w:rFonts w:cs="Carleton" w:ascii="Carleton" w:hAnsi="Carleton"/>
          <w:b/>
          <w:color w:val="000000"/>
          <w:sz w:val="32"/>
          <w:szCs w:val="32"/>
        </w:rPr>
        <w:t>Igrejas cristãs de Deus</w:t>
      </w:r>
    </w:p>
    <w:p>
      <w:pPr>
        <w:pStyle w:val="Normal"/>
        <w:jc w:val="right"/>
        <w:rPr>
          <w:rFonts w:ascii="Arial" w:hAnsi="Arial" w:cs="Arial"/>
          <w:b/>
          <w:b/>
          <w:color w:val="000000"/>
        </w:rPr>
      </w:pPr>
      <w:r>
        <w:rPr>
          <w:rFonts w:cs="Arial" w:ascii="Arial" w:hAnsi="Arial"/>
          <w:b/>
          <w:color w:val="000000"/>
        </w:rPr>
        <w:t>[171]</w:t>
      </w:r>
    </w:p>
    <w:p>
      <w:pPr>
        <w:pStyle w:val="Normal"/>
        <w:jc w:val="right"/>
        <w:rPr>
          <w:rFonts w:ascii="Arial" w:hAnsi="Arial" w:eastAsia="Arial" w:cs="Arial"/>
          <w:color w:val="000000"/>
          <w:sz w:val="12"/>
          <w:lang w:val="pt-PT"/>
        </w:rPr>
      </w:pPr>
      <w:r>
        <w:rPr>
          <w:rFonts w:eastAsia="Arial" w:cs="Arial" w:ascii="Arial" w:hAnsi="Arial"/>
          <w:color w:val="000000"/>
          <w:sz w:val="12"/>
          <w:lang w:val="pt-PT"/>
        </w:rPr>
        <w:t xml:space="preserve"> </w:t>
      </w:r>
    </w:p>
    <w:p>
      <w:pPr>
        <w:pStyle w:val="Normal"/>
        <w:spacing w:before="240" w:after="60"/>
        <w:rPr>
          <w:rFonts w:ascii="Arial" w:hAnsi="Arial" w:cs="Arial"/>
          <w:b/>
          <w:b/>
          <w:color w:val="000000"/>
          <w:sz w:val="70"/>
          <w:lang w:val="pt-PT"/>
        </w:rPr>
      </w:pPr>
      <w:r>
        <w:rPr>
          <w:rFonts w:cs="Arial" w:ascii="Arial" w:hAnsi="Arial"/>
          <w:b/>
          <w:color w:val="000000"/>
          <w:sz w:val="70"/>
          <w:lang w:val="pt-PT"/>
        </w:rPr>
      </w:r>
    </w:p>
    <w:p>
      <w:pPr>
        <w:pStyle w:val="Normal"/>
        <w:spacing w:before="240" w:after="60"/>
        <w:rPr>
          <w:b/>
          <w:b/>
          <w:color w:val="000000"/>
          <w:sz w:val="70"/>
          <w:lang w:val="pt-PT"/>
        </w:rPr>
      </w:pPr>
      <w:r>
        <w:rPr>
          <w:b/>
          <w:color w:val="000000"/>
          <w:sz w:val="70"/>
          <w:lang w:val="pt-PT"/>
        </w:rPr>
      </w:r>
    </w:p>
    <w:p>
      <w:pPr>
        <w:pStyle w:val="TITLE"/>
        <w:ind w:left="-90" w:right="-133" w:hanging="0"/>
        <w:rPr>
          <w:color w:val="000000"/>
          <w:sz w:val="72"/>
          <w:szCs w:val="72"/>
          <w:lang w:val="pt-PT"/>
        </w:rPr>
      </w:pPr>
      <w:r>
        <w:rPr>
          <w:rStyle w:val="Hps"/>
          <w:color w:val="000000"/>
          <w:lang w:val="pt-PT"/>
        </w:rPr>
        <w:t>A Comissão</w:t>
      </w:r>
      <w:r>
        <w:rPr>
          <w:rStyle w:val="Shorttext"/>
          <w:color w:val="000000"/>
          <w:lang w:val="pt-PT"/>
        </w:rPr>
        <w:t xml:space="preserve"> </w:t>
      </w:r>
      <w:r>
        <w:rPr>
          <w:rStyle w:val="Hps"/>
          <w:color w:val="000000"/>
          <w:lang w:val="pt-PT"/>
        </w:rPr>
        <w:t>da Igreja</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3.0 19960629-19980530-20071204)</w:t>
      </w:r>
    </w:p>
    <w:p>
      <w:pPr>
        <w:pStyle w:val="Normal"/>
        <w:rPr>
          <w:sz w:val="22"/>
          <w:lang w:val="pt-PT"/>
        </w:rPr>
      </w:pPr>
      <w:r>
        <w:rPr>
          <w:rStyle w:val="Hps"/>
          <w:color w:val="000000"/>
          <w:lang w:val="pt-PT"/>
        </w:rPr>
        <w:t>A Igreja tem</w:t>
      </w:r>
      <w:r>
        <w:rPr>
          <w:lang w:val="pt-PT"/>
        </w:rPr>
        <w:t xml:space="preserve"> </w:t>
      </w:r>
      <w:r>
        <w:rPr>
          <w:rStyle w:val="Hps"/>
          <w:color w:val="000000"/>
          <w:lang w:val="pt-PT"/>
        </w:rPr>
        <w:t>uma</w:t>
      </w:r>
      <w:r>
        <w:rPr>
          <w:lang w:val="pt-PT"/>
        </w:rPr>
        <w:t xml:space="preserve"> </w:t>
      </w:r>
      <w:r>
        <w:rPr>
          <w:rStyle w:val="Hps"/>
          <w:color w:val="000000"/>
          <w:lang w:val="pt-PT"/>
        </w:rPr>
        <w:t>comissão</w:t>
      </w:r>
      <w:r>
        <w:rPr>
          <w:lang w:val="pt-PT"/>
        </w:rPr>
        <w:t xml:space="preserve"> </w:t>
      </w:r>
      <w:r>
        <w:rPr>
          <w:rStyle w:val="Hps"/>
          <w:color w:val="000000"/>
          <w:lang w:val="pt-PT"/>
        </w:rPr>
        <w:t>que lhe é dado</w:t>
      </w:r>
      <w:r>
        <w:rPr>
          <w:lang w:val="pt-PT"/>
        </w:rPr>
        <w:t xml:space="preserve"> </w:t>
      </w:r>
      <w:r>
        <w:rPr>
          <w:rStyle w:val="Hps"/>
          <w:color w:val="000000"/>
          <w:lang w:val="pt-PT"/>
        </w:rPr>
        <w:t>por</w:t>
      </w:r>
      <w:r>
        <w:rPr>
          <w:lang w:val="pt-PT"/>
        </w:rPr>
        <w:t xml:space="preserve"> </w:t>
      </w:r>
      <w:r>
        <w:rPr>
          <w:rStyle w:val="Hps"/>
          <w:color w:val="000000"/>
          <w:lang w:val="pt-PT"/>
        </w:rPr>
        <w:t>Jesus</w:t>
      </w:r>
      <w:r>
        <w:rPr>
          <w:lang w:val="pt-PT"/>
        </w:rPr>
        <w:t xml:space="preserve"> </w:t>
      </w:r>
      <w:r>
        <w:rPr>
          <w:rStyle w:val="Hps"/>
          <w:color w:val="000000"/>
          <w:lang w:val="pt-PT"/>
        </w:rPr>
        <w:t>Cristo</w:t>
      </w:r>
      <w:r>
        <w:rPr>
          <w:lang w:val="pt-PT"/>
        </w:rPr>
        <w:t xml:space="preserve">, como mostrado </w:t>
      </w:r>
      <w:r>
        <w:rPr>
          <w:rStyle w:val="Hps"/>
          <w:color w:val="000000"/>
          <w:lang w:val="pt-PT"/>
        </w:rPr>
        <w:t>em Mateus 28</w:t>
      </w:r>
      <w:r>
        <w:rPr>
          <w:lang w:val="pt-PT"/>
        </w:rPr>
        <w:t xml:space="preserve">. </w:t>
      </w:r>
      <w:r>
        <w:rPr>
          <w:rStyle w:val="Hps"/>
          <w:color w:val="000000"/>
          <w:lang w:val="pt-PT"/>
        </w:rPr>
        <w:t>Um</w:t>
      </w:r>
      <w:r>
        <w:rPr>
          <w:lang w:val="pt-PT"/>
        </w:rPr>
        <w:t xml:space="preserve"> </w:t>
      </w:r>
      <w:r>
        <w:rPr>
          <w:rStyle w:val="Hps"/>
          <w:color w:val="000000"/>
          <w:lang w:val="pt-PT"/>
        </w:rPr>
        <w:t>fenômeno recente</w:t>
      </w:r>
      <w:r>
        <w:rPr>
          <w:lang w:val="pt-PT"/>
        </w:rPr>
        <w:t xml:space="preserve"> </w:t>
      </w:r>
      <w:r>
        <w:rPr>
          <w:rStyle w:val="Hps"/>
          <w:color w:val="000000"/>
          <w:lang w:val="pt-PT"/>
        </w:rPr>
        <w:t>que surgiu</w:t>
      </w:r>
      <w:r>
        <w:rPr>
          <w:lang w:val="pt-PT"/>
        </w:rPr>
        <w:t xml:space="preserve"> </w:t>
      </w:r>
      <w:r>
        <w:rPr>
          <w:rStyle w:val="Hps"/>
          <w:color w:val="000000"/>
          <w:lang w:val="pt-PT"/>
        </w:rPr>
        <w:t>nas Igrejas</w:t>
      </w:r>
      <w:r>
        <w:rPr>
          <w:lang w:val="pt-PT"/>
        </w:rPr>
        <w:t xml:space="preserve"> </w:t>
      </w:r>
      <w:r>
        <w:rPr>
          <w:rStyle w:val="Hps"/>
          <w:color w:val="000000"/>
          <w:lang w:val="pt-PT"/>
        </w:rPr>
        <w:t>observância do sábado</w:t>
      </w:r>
      <w:r>
        <w:rPr>
          <w:lang w:val="pt-PT"/>
        </w:rPr>
        <w:t xml:space="preserve"> </w:t>
      </w:r>
      <w:r>
        <w:rPr>
          <w:rStyle w:val="Hps"/>
          <w:color w:val="000000"/>
          <w:lang w:val="pt-PT"/>
        </w:rPr>
        <w:t>de Deus</w:t>
      </w:r>
      <w:r>
        <w:rPr>
          <w:lang w:val="pt-PT"/>
        </w:rPr>
        <w:t xml:space="preserve"> </w:t>
      </w:r>
      <w:r>
        <w:rPr>
          <w:rStyle w:val="Hps"/>
          <w:color w:val="000000"/>
          <w:lang w:val="pt-PT"/>
        </w:rPr>
        <w:t>é que um número</w:t>
      </w:r>
      <w:r>
        <w:rPr>
          <w:lang w:val="pt-PT"/>
        </w:rPr>
        <w:t xml:space="preserve"> </w:t>
      </w:r>
      <w:r>
        <w:rPr>
          <w:rStyle w:val="Hps"/>
          <w:color w:val="000000"/>
          <w:lang w:val="pt-PT"/>
        </w:rPr>
        <w:t>significativo de pessoas</w:t>
      </w:r>
      <w:r>
        <w:rPr>
          <w:lang w:val="pt-PT"/>
        </w:rPr>
        <w:t xml:space="preserve"> </w:t>
      </w:r>
      <w:r>
        <w:rPr>
          <w:rStyle w:val="Hps"/>
          <w:color w:val="000000"/>
          <w:lang w:val="pt-PT"/>
        </w:rPr>
        <w:t>- e não</w:t>
      </w:r>
      <w:r>
        <w:rPr>
          <w:lang w:val="pt-PT"/>
        </w:rPr>
        <w:t xml:space="preserve"> </w:t>
      </w:r>
      <w:r>
        <w:rPr>
          <w:rStyle w:val="Hps"/>
          <w:color w:val="000000"/>
          <w:lang w:val="pt-PT"/>
        </w:rPr>
        <w:t>sob a perseguição</w:t>
      </w:r>
      <w:r>
        <w:rPr>
          <w:lang w:val="pt-PT"/>
        </w:rPr>
        <w:t xml:space="preserve">, mas simplesmente </w:t>
      </w:r>
      <w:r>
        <w:rPr>
          <w:rStyle w:val="Hps"/>
          <w:color w:val="000000"/>
          <w:lang w:val="pt-PT"/>
        </w:rPr>
        <w:t>desiludido</w:t>
      </w:r>
      <w:r>
        <w:rPr>
          <w:lang w:val="pt-PT"/>
        </w:rPr>
        <w:t xml:space="preserve"> </w:t>
      </w:r>
      <w:r>
        <w:rPr>
          <w:rStyle w:val="Hps"/>
          <w:color w:val="000000"/>
          <w:lang w:val="pt-PT"/>
        </w:rPr>
        <w:t>nos</w:t>
      </w:r>
      <w:r>
        <w:rPr>
          <w:lang w:val="pt-PT"/>
        </w:rPr>
        <w:t xml:space="preserve"> </w:t>
      </w:r>
      <w:r>
        <w:rPr>
          <w:rStyle w:val="Hps"/>
          <w:color w:val="000000"/>
          <w:lang w:val="pt-PT"/>
        </w:rPr>
        <w:t>acontecimentos em</w:t>
      </w:r>
      <w:r>
        <w:rPr>
          <w:lang w:val="pt-PT"/>
        </w:rPr>
        <w:t xml:space="preserve"> </w:t>
      </w:r>
      <w:r>
        <w:rPr>
          <w:rStyle w:val="Hps"/>
          <w:color w:val="000000"/>
          <w:lang w:val="pt-PT"/>
        </w:rPr>
        <w:t>igrejas organizadas</w:t>
      </w:r>
      <w:r>
        <w:rPr>
          <w:lang w:val="pt-PT"/>
        </w:rPr>
        <w:t xml:space="preserve"> </w:t>
      </w:r>
      <w:r>
        <w:rPr>
          <w:rStyle w:val="Hps"/>
          <w:color w:val="000000"/>
          <w:lang w:val="pt-PT"/>
        </w:rPr>
        <w:t>-</w:t>
      </w:r>
      <w:r>
        <w:rPr>
          <w:lang w:val="pt-PT"/>
        </w:rPr>
        <w:t xml:space="preserve"> </w:t>
      </w:r>
      <w:r>
        <w:rPr>
          <w:rStyle w:val="Hps"/>
          <w:color w:val="000000"/>
          <w:lang w:val="pt-PT"/>
        </w:rPr>
        <w:t>estão</w:t>
      </w:r>
      <w:r>
        <w:rPr>
          <w:lang w:val="pt-PT"/>
        </w:rPr>
        <w:t xml:space="preserve"> </w:t>
      </w:r>
      <w:r>
        <w:rPr>
          <w:rStyle w:val="Hps"/>
          <w:color w:val="000000"/>
          <w:lang w:val="pt-PT"/>
        </w:rPr>
        <w:t>retirando</w:t>
      </w:r>
      <w:r>
        <w:rPr>
          <w:lang w:val="pt-PT"/>
        </w:rPr>
        <w:t xml:space="preserve"> </w:t>
      </w:r>
      <w:r>
        <w:rPr>
          <w:rStyle w:val="Hps"/>
          <w:color w:val="000000"/>
          <w:lang w:val="pt-PT"/>
        </w:rPr>
        <w:t>esta comissão</w:t>
      </w:r>
      <w:r>
        <w:rPr>
          <w:lang w:val="pt-PT"/>
        </w:rPr>
        <w:t xml:space="preserve"> </w:t>
      </w:r>
      <w:r>
        <w:rPr>
          <w:rStyle w:val="Hps"/>
          <w:color w:val="000000"/>
          <w:lang w:val="pt-PT"/>
        </w:rPr>
        <w:t>de Cristo</w:t>
      </w:r>
      <w:r>
        <w:rPr>
          <w:lang w:val="pt-PT"/>
        </w:rPr>
        <w:t xml:space="preserve"> </w:t>
      </w:r>
      <w:r>
        <w:rPr>
          <w:rStyle w:val="Hps"/>
          <w:color w:val="000000"/>
          <w:lang w:val="pt-PT"/>
        </w:rPr>
        <w:t>e indo para</w:t>
      </w:r>
      <w:r>
        <w:rPr>
          <w:lang w:val="pt-PT"/>
        </w:rPr>
        <w:t xml:space="preserve"> </w:t>
      </w:r>
      <w:r>
        <w:rPr>
          <w:rStyle w:val="Hps"/>
          <w:color w:val="000000"/>
          <w:lang w:val="pt-PT"/>
        </w:rPr>
        <w:t>igrejas</w:t>
      </w:r>
      <w:r>
        <w:rPr>
          <w:lang w:val="pt-PT"/>
        </w:rPr>
        <w:t xml:space="preserve"> </w:t>
      </w:r>
      <w:r>
        <w:rPr>
          <w:rStyle w:val="Hps"/>
          <w:color w:val="000000"/>
          <w:lang w:val="pt-PT"/>
        </w:rPr>
        <w:t>e</w:t>
      </w:r>
      <w:r>
        <w:rPr>
          <w:lang w:val="pt-PT"/>
        </w:rPr>
        <w:t xml:space="preserve"> </w:t>
      </w:r>
      <w:r>
        <w:rPr>
          <w:rStyle w:val="Hps"/>
          <w:color w:val="000000"/>
          <w:lang w:val="pt-PT"/>
        </w:rPr>
        <w:t>não participam</w:t>
      </w:r>
      <w:r>
        <w:rPr>
          <w:lang w:val="pt-PT"/>
        </w:rPr>
        <w:t xml:space="preserve"> </w:t>
      </w:r>
      <w:r>
        <w:rPr>
          <w:rStyle w:val="Hps"/>
          <w:color w:val="000000"/>
          <w:lang w:val="pt-PT"/>
        </w:rPr>
        <w:t>na obra</w:t>
      </w:r>
      <w:r>
        <w:rPr>
          <w:lang w:val="pt-PT"/>
        </w:rPr>
        <w:t xml:space="preserve"> </w:t>
      </w:r>
      <w:r>
        <w:rPr>
          <w:rStyle w:val="Hps"/>
          <w:color w:val="000000"/>
          <w:lang w:val="pt-PT"/>
        </w:rPr>
        <w:t>de estender</w:t>
      </w:r>
      <w:r>
        <w:rPr>
          <w:lang w:val="pt-PT"/>
        </w:rPr>
        <w:t xml:space="preserve"> </w:t>
      </w:r>
      <w:r>
        <w:rPr>
          <w:rStyle w:val="Hps"/>
          <w:color w:val="000000"/>
          <w:lang w:val="pt-PT"/>
        </w:rPr>
        <w:t>o Evangelho a</w:t>
      </w:r>
      <w:r>
        <w:rPr>
          <w:lang w:val="pt-PT"/>
        </w:rPr>
        <w:t xml:space="preserve"> </w:t>
      </w:r>
      <w:r>
        <w:rPr>
          <w:rStyle w:val="Hps"/>
          <w:color w:val="000000"/>
          <w:lang w:val="pt-PT"/>
        </w:rPr>
        <w:t>todas as nações.</w:t>
      </w:r>
      <w:r>
        <w:rPr>
          <w:lang w:val="pt-PT"/>
        </w:rPr>
        <w:t xml:space="preserve"> </w:t>
      </w:r>
      <w:r>
        <w:rPr>
          <w:rStyle w:val="Hps"/>
          <w:color w:val="000000"/>
          <w:lang w:val="pt-PT"/>
        </w:rPr>
        <w:t>Este</w:t>
      </w:r>
      <w:r>
        <w:rPr>
          <w:lang w:val="pt-PT"/>
        </w:rPr>
        <w:t xml:space="preserve"> </w:t>
      </w:r>
      <w:r>
        <w:rPr>
          <w:rStyle w:val="Hps"/>
          <w:color w:val="000000"/>
          <w:lang w:val="pt-PT"/>
        </w:rPr>
        <w:t>é um abandono do</w:t>
      </w:r>
      <w:r>
        <w:rPr>
          <w:lang w:val="pt-PT"/>
        </w:rPr>
        <w:t xml:space="preserve"> </w:t>
      </w:r>
      <w:r>
        <w:rPr>
          <w:rStyle w:val="Hps"/>
          <w:color w:val="000000"/>
          <w:lang w:val="pt-PT"/>
        </w:rPr>
        <w:t>direito instituída</w:t>
      </w:r>
      <w:r>
        <w:rPr>
          <w:lang w:val="pt-PT"/>
        </w:rPr>
        <w:t xml:space="preserve"> </w:t>
      </w:r>
      <w:r>
        <w:rPr>
          <w:rStyle w:val="Hps"/>
          <w:color w:val="000000"/>
          <w:lang w:val="pt-PT"/>
        </w:rPr>
        <w:t>por Jesus Cristo,</w:t>
      </w:r>
      <w:r>
        <w:rPr>
          <w:lang w:val="pt-PT"/>
        </w:rPr>
        <w:t xml:space="preserve"> </w:t>
      </w:r>
      <w:r>
        <w:rPr>
          <w:rStyle w:val="Hps"/>
          <w:color w:val="000000"/>
          <w:lang w:val="pt-PT"/>
        </w:rPr>
        <w:t>e é o mesmo</w:t>
      </w:r>
      <w:r>
        <w:rPr>
          <w:lang w:val="pt-PT"/>
        </w:rPr>
        <w:t xml:space="preserve"> </w:t>
      </w:r>
      <w:r>
        <w:rPr>
          <w:rStyle w:val="Hps"/>
          <w:color w:val="000000"/>
          <w:lang w:val="pt-PT"/>
        </w:rPr>
        <w:t>pecado</w:t>
      </w:r>
      <w:r>
        <w:rPr>
          <w:lang w:val="pt-PT"/>
        </w:rPr>
        <w:t xml:space="preserve"> </w:t>
      </w:r>
      <w:r>
        <w:rPr>
          <w:rStyle w:val="Hps"/>
          <w:color w:val="000000"/>
          <w:lang w:val="pt-PT"/>
        </w:rPr>
        <w:t>exato em que</w:t>
      </w:r>
      <w:r>
        <w:rPr>
          <w:lang w:val="pt-PT"/>
        </w:rPr>
        <w:t xml:space="preserve"> </w:t>
      </w:r>
      <w:r>
        <w:rPr>
          <w:rStyle w:val="Hps"/>
          <w:color w:val="000000"/>
          <w:lang w:val="pt-PT"/>
        </w:rPr>
        <w:t>Cristo condenou</w:t>
      </w:r>
      <w:r>
        <w:rPr>
          <w:lang w:val="pt-PT"/>
        </w:rPr>
        <w:t xml:space="preserve"> </w:t>
      </w:r>
      <w:r>
        <w:rPr>
          <w:rStyle w:val="Hps"/>
          <w:color w:val="000000"/>
          <w:lang w:val="pt-PT"/>
        </w:rPr>
        <w:t>como enterrar</w:t>
      </w:r>
      <w:r>
        <w:rPr>
          <w:lang w:val="pt-PT"/>
        </w:rPr>
        <w:t xml:space="preserve"> </w:t>
      </w:r>
      <w:r>
        <w:rPr>
          <w:rStyle w:val="Hps"/>
          <w:color w:val="000000"/>
          <w:lang w:val="pt-PT"/>
        </w:rPr>
        <w:t>o talento</w:t>
      </w:r>
      <w:r>
        <w:rPr>
          <w:lang w:val="pt-PT"/>
        </w:rPr>
        <w:t>.</w:t>
      </w:r>
    </w:p>
    <w:p>
      <w:pPr>
        <w:pStyle w:val="Normal"/>
        <w:rPr>
          <w:sz w:val="22"/>
          <w:lang w:val="pt-PT"/>
        </w:rPr>
      </w:pPr>
      <w:r>
        <w:rPr>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sz w:val="12"/>
          <w:lang w:val="pt-PT"/>
        </w:rPr>
      </w:pPr>
      <w:r>
        <w:rPr>
          <w:rFonts w:cs="Carleton" w:ascii="Carleton" w:hAnsi="Carleton"/>
          <w:b/>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color w:val="000000"/>
          <w:lang w:val="pt-PT"/>
        </w:rPr>
        <w:t>1996, revised 1998, 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3)</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bCs/>
          <w:color w:val="000000"/>
          <w:sz w:val="32"/>
          <w:szCs w:val="32"/>
          <w:lang w:val="pt-PT"/>
        </w:rPr>
      </w:pPr>
      <w:r>
        <w:rPr>
          <w:b/>
          <w:bCs/>
          <w:color w:val="000000"/>
          <w:sz w:val="32"/>
          <w:szCs w:val="32"/>
          <w:lang w:val="pt-PT"/>
        </w:rPr>
        <w:t xml:space="preserve">  </w:t>
      </w:r>
      <w:r>
        <w:rPr>
          <w:rStyle w:val="Hps"/>
          <w:b/>
          <w:bCs/>
          <w:color w:val="000000"/>
          <w:sz w:val="32"/>
          <w:szCs w:val="32"/>
          <w:lang w:val="pt-PT"/>
        </w:rPr>
        <w:t>A Comissão</w:t>
      </w:r>
      <w:r>
        <w:rPr>
          <w:rStyle w:val="Shorttext"/>
          <w:b/>
          <w:bCs/>
          <w:color w:val="000000"/>
          <w:sz w:val="32"/>
          <w:szCs w:val="32"/>
          <w:lang w:val="pt-PT"/>
        </w:rPr>
        <w:t xml:space="preserve"> </w:t>
      </w:r>
      <w:r>
        <w:rPr>
          <w:rStyle w:val="Hps"/>
          <w:b/>
          <w:bCs/>
          <w:color w:val="000000"/>
          <w:sz w:val="32"/>
          <w:szCs w:val="32"/>
          <w:lang w:val="pt-PT"/>
        </w:rPr>
        <w:t>da Igreja</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TextBody"/>
        <w:numPr>
          <w:ilvl w:val="0"/>
          <w:numId w:val="0"/>
        </w:numPr>
        <w:rPr>
          <w:b/>
          <w:b/>
          <w:bCs/>
          <w:color w:val="000000"/>
          <w:sz w:val="32"/>
          <w:szCs w:val="32"/>
          <w:lang w:val="pt-PT"/>
        </w:rPr>
      </w:pPr>
      <w:r>
        <w:rPr>
          <w:b/>
          <w:bCs/>
          <w:color w:val="000000"/>
          <w:sz w:val="32"/>
          <w:szCs w:val="32"/>
          <w:lang w:val="pt-PT"/>
        </w:rPr>
      </w:r>
    </w:p>
    <w:p>
      <w:pPr>
        <w:sectPr>
          <w:type w:val="continuous"/>
          <w:pgSz w:w="11906" w:h="16838"/>
          <w:pgMar w:left="1276" w:right="1134" w:gutter="0" w:header="720" w:top="1276" w:footer="720" w:bottom="776"/>
          <w:cols w:num="2" w:space="288" w:equalWidth="true" w:sep="true"/>
          <w:formProt w:val="false"/>
          <w:titlePg/>
          <w:textDirection w:val="lrTb"/>
          <w:docGrid w:type="default" w:linePitch="360" w:charSpace="0"/>
        </w:sectPr>
      </w:pPr>
    </w:p>
    <w:p>
      <w:pPr>
        <w:pStyle w:val="TextBody"/>
        <w:rPr>
          <w:color w:val="000000"/>
          <w:lang w:val="pt-PT"/>
        </w:rPr>
      </w:pPr>
      <w:r>
        <w:rPr>
          <w:color w:val="000000"/>
          <w:lang w:val="pt-PT"/>
        </w:rPr>
        <w:t>A Igreja tem uma comissão que lhe é dado por Jesus Cristo.</w:t>
      </w:r>
    </w:p>
    <w:p>
      <w:pPr>
        <w:pStyle w:val="QUOTES"/>
        <w:rPr>
          <w:lang w:val="pt-PT"/>
        </w:rPr>
      </w:pPr>
      <w:r>
        <w:rPr>
          <w:lang w:val="pt-PT"/>
        </w:rPr>
        <w:br/>
        <w:t>Mateus 28:18-20 E Jesus veio e falou-lhes, dizendo: Toda a autoridade me foi dada no céu e na terra. 19 Ide, pois , ensinai todas as nações, batizando -os em nome do Pai, e do Filho , e do Espírito Santo, 20 ensinando -os a guardar todas as coisas que eu vos tenho mandado , e eis que eu estou com você para sempre, até o fim do mundo. Amen. ( KJV)</w:t>
      </w:r>
    </w:p>
    <w:p>
      <w:pPr>
        <w:pStyle w:val="TextBody"/>
        <w:rPr>
          <w:color w:val="000000"/>
          <w:lang w:val="pt-PT"/>
        </w:rPr>
      </w:pPr>
      <w:r>
        <w:rPr>
          <w:color w:val="000000"/>
          <w:lang w:val="pt-PT"/>
        </w:rPr>
      </w:r>
    </w:p>
    <w:p>
      <w:pPr>
        <w:pStyle w:val="TextBody"/>
        <w:rPr>
          <w:color w:val="000000"/>
          <w:lang w:val="pt-PT"/>
        </w:rPr>
      </w:pPr>
      <w:r>
        <w:rPr>
          <w:color w:val="000000"/>
          <w:lang w:val="pt-PT"/>
        </w:rPr>
        <w:t>Esta comissão não é uma sugestão - é uma ordem. A comissão palavra é derivada de duas palavras do latim que significa sair com uma missão (ou finalidade) .</w:t>
      </w:r>
    </w:p>
    <w:p>
      <w:pPr>
        <w:pStyle w:val="TextBody"/>
        <w:rPr>
          <w:color w:val="000000"/>
          <w:lang w:val="pt-PT"/>
        </w:rPr>
      </w:pPr>
      <w:r>
        <w:rPr>
          <w:color w:val="000000"/>
          <w:lang w:val="pt-PT"/>
        </w:rPr>
        <w:br/>
        <w:t>O ensino das nações aqui é dos mandamentos de Deus eo testemunho de Cristo, que constituem os Mistérios de Deus (da qual somos mordomos), eo Evangelho do Reino de Deus e de Deus. O RSV torna o texto:</w:t>
      </w:r>
    </w:p>
    <w:p>
      <w:pPr>
        <w:pStyle w:val="TextBody"/>
        <w:rPr>
          <w:color w:val="000000"/>
          <w:lang w:val="pt-PT"/>
        </w:rPr>
      </w:pPr>
      <w:r>
        <w:rPr>
          <w:color w:val="000000"/>
          <w:lang w:val="pt-PT"/>
        </w:rPr>
      </w:r>
    </w:p>
    <w:p>
      <w:pPr>
        <w:pStyle w:val="QUOTES"/>
        <w:rPr>
          <w:lang w:val="pt-PT"/>
        </w:rPr>
      </w:pPr>
      <w:r>
        <w:rPr>
          <w:lang w:val="pt-PT"/>
        </w:rPr>
        <w:t>Mateus 28:18-20 E Jesus veio e disse-lhes: "Toda a autoridade no céu e na terra foi dado a mim. 19 Ide, portanto, fazei discípulos de todas as nações, batizando-os em nome do Pai e do Filho e do Espírito Santo, 20 ensinando-os a observar tudo o que vos tenho ordenado, e eis que eu estou convosco todos os dias, até ao fim dos tempos". (RSV)</w:t>
      </w:r>
    </w:p>
    <w:p>
      <w:pPr>
        <w:pStyle w:val="TextBody"/>
        <w:rPr>
          <w:color w:val="000000"/>
          <w:lang w:val="pt-PT"/>
        </w:rPr>
      </w:pPr>
      <w:r>
        <w:rPr>
          <w:color w:val="000000"/>
          <w:lang w:val="pt-PT"/>
        </w:rPr>
      </w:r>
    </w:p>
    <w:p>
      <w:pPr>
        <w:pStyle w:val="TextBody"/>
        <w:rPr>
          <w:color w:val="000000"/>
          <w:lang w:val="pt-PT"/>
        </w:rPr>
      </w:pPr>
      <w:r>
        <w:rPr>
          <w:color w:val="000000"/>
          <w:lang w:val="pt-PT"/>
        </w:rPr>
        <w:t>O prazo para fazer discípulos ou para ensinar  KJV) é derivada de matheteuo (SGD 3100), o que significa intransitivamente para se tornar um aluno e, transitivamente, de discípulo ou inscrever-se como um estudioso: daí discípulo, instruir ou ensinar.</w:t>
      </w:r>
    </w:p>
    <w:p>
      <w:pPr>
        <w:pStyle w:val="TextBody"/>
        <w:rPr>
          <w:color w:val="000000"/>
          <w:lang w:val="pt-PT"/>
        </w:rPr>
      </w:pPr>
      <w:r>
        <w:rPr>
          <w:color w:val="000000"/>
          <w:lang w:val="pt-PT"/>
        </w:rPr>
      </w:r>
    </w:p>
    <w:p>
      <w:pPr>
        <w:pStyle w:val="TextBody"/>
        <w:rPr>
          <w:color w:val="000000"/>
          <w:lang w:val="pt-PT"/>
        </w:rPr>
      </w:pPr>
      <w:r>
        <w:rPr>
          <w:color w:val="000000"/>
          <w:lang w:val="pt-PT"/>
        </w:rPr>
        <w:t>A Igreja, que é composta por um conjunto de indivíduos que compõe a ecclesia ou congregação de Deus, é composto por um grupo de sacerdotes e reis (1Pe. 2:9; Rev. 05:10, 20:6) e como uma nação santa. Cada um tem o Espírito Santo e cada um está sujeito à injunção ea comissão de Cristo. Esse sacerdócio é um novo sacerdócio segundo a ordem de Melquisedeque, do qual Cristo é o Sumo Sacerdote (Sl 110:4; Heb 5:6,10; 06:20; 7,1-21). Este sacerdócio, ao contrário do sacerdócio Aarônico, antes disso, não tem princípio de dias nem fim de dias, nenhuma linhagem de pai, ou mãe, mas é dos eleitos em Cristo para sempre (ver o papel Melquisedeque (No. 128)).</w:t>
      </w:r>
    </w:p>
    <w:p>
      <w:pPr>
        <w:pStyle w:val="TextBody"/>
        <w:rPr>
          <w:color w:val="000000"/>
          <w:lang w:val="pt-PT"/>
        </w:rPr>
      </w:pPr>
      <w:r>
        <w:rPr>
          <w:color w:val="000000"/>
          <w:lang w:val="pt-PT"/>
        </w:rPr>
        <w:br/>
        <w:t>Um fenômeno recente que surgiu na Igreja é que um número significativo de pessoas, algumas muitas milhares, estão retirando esta comissão de Cristo e indo para igrejas e não participar do trabalho de estender o Evangelho a todas as nações. Este é um abandono do dever, como imposta por Jesus Cristo, e é o mesmo pecado exato em que Cristo condenou como enterrar o talento. Esta parábola é dirigida a eleitos e em mais ninguém.</w:t>
      </w:r>
    </w:p>
    <w:p>
      <w:pPr>
        <w:pStyle w:val="TextBody"/>
        <w:rPr>
          <w:color w:val="000000"/>
          <w:lang w:val="pt-PT"/>
        </w:rPr>
      </w:pPr>
      <w:r>
        <w:rPr>
          <w:color w:val="000000"/>
          <w:lang w:val="pt-PT"/>
        </w:rPr>
      </w:r>
    </w:p>
    <w:p>
      <w:pPr>
        <w:pStyle w:val="QUOTES"/>
        <w:rPr>
          <w:lang w:val="pt-PT"/>
        </w:rPr>
      </w:pPr>
      <w:r>
        <w:rPr>
          <w:lang w:val="pt-PT"/>
        </w:rPr>
        <w:t>Mateus 25:14-30 "Pois será como um homem que vai em uma viagem chamou seus servos e confiou -lhes os seus bens; 15 a um deu cinco talentos, a outro dois, ea outro um, a cada um segundo a sua capacidade Então ele foi embora 16 Aquele que havia recebido cinco talentos saiu imediatamente a negociar com eles; e fez mais cinco talentos 17 Assim também, ele que tinha dois talentos fez dois talentos mais 18 Mas aquele que tinha recebera um talento foi e cavou na terra e escondeu o dinheiro do seu senhor. 19 Ora, depois de muito tempo o senhor daqueles servos veio e acertou contas com eles. 20 e aquele que tinha recebido cinco talentos aproximou-se, trazendo mais cinco talentos, dizendo: Senhor, entregaste- me cinco talentos, aqui eu fiz cinco talentos mais. 21 O patrão lhe disse: ' Muito bem, servo bom e fiel, foste fiel no pouco, eu posto sobre muito, entra no gozo do teu senhor". 22 E ele também que tinha dois talentos aproximou-se, dizendo: Senhor, entregaste- me dois talentos. Aqui eu fiz dois talentos mais" 23 O patrão lhe disse: ' Muito bem, servo bom e fiel, foste fiel no pouco, eu posto sobre muito, entra no gozo do teu senhor". 24 Chegando também o que recebera um talento veio para a frente, dizendo: Mestre, eu sabia que você seja um homem duro, que ceifas onde não semeaste e recolhes onde não cirandar, 25 então eu estava com medo, e eu fui e escondeu o seu talento no chão. Aqui você tem o que é seu". 26 Mas seu mestre respondeu-lhe: 'Servo mau e preguiçoso! Você sabia que ceifo onde não semeei, e recolho onde não winnowed? 27 Então você devia ter investido meu dinheiro aos banqueiros e, com a minha chegada Eu deveria ter recebido o que era a minha própria com juros 28 Portanto, tome o talento dele, e dai-a ao que tem dez talentos 29 Porque a todo aquele que tem será mais ser dado, e terá em abundância ; mas a partir de quem não tem, até o que tem lhe será tirado 30 e lançou o servo inútil nas trevas exteriores; ali haverá choro e ranger de dentes. (RSV)</w:t>
      </w:r>
    </w:p>
    <w:p>
      <w:pPr>
        <w:pStyle w:val="TextBody"/>
        <w:rPr>
          <w:color w:val="000000"/>
          <w:lang w:val="pt-PT"/>
        </w:rPr>
      </w:pPr>
      <w:r>
        <w:rPr>
          <w:color w:val="000000"/>
          <w:lang w:val="pt-PT"/>
        </w:rPr>
      </w:r>
    </w:p>
    <w:p>
      <w:pPr>
        <w:pStyle w:val="TextBody"/>
        <w:rPr>
          <w:color w:val="000000"/>
          <w:lang w:val="pt-PT"/>
        </w:rPr>
      </w:pPr>
      <w:r>
        <w:rPr>
          <w:color w:val="000000"/>
          <w:lang w:val="pt-PT"/>
        </w:rPr>
        <w:t>Cada um dos eleitos é dado ativos de acordo com a capacidade que eles possuem. Nada é pedido dos eleitos para além das suas capacidades. Esses talentos são as riquezas e mistérios de Deus. Parte dos talentos é o dízimo do indivíduo que eles ganham em relação direta com sua capacidade e esforço. O sistema de dízimo é primícias de Deus e não pertence ao indivíduo. Os dízimos pertencem a Deus, e estão a ser utilizados para a propagação da fé. O sistema de dízimo é uma medida do arrependimento do indivíduo e seu retorno a Deus (Malaquias 3:7-9; ver o dízimo de papel (N º 161)).</w:t>
      </w:r>
    </w:p>
    <w:p>
      <w:pPr>
        <w:pStyle w:val="TextBody"/>
        <w:rPr>
          <w:color w:val="000000"/>
          <w:lang w:val="pt-PT"/>
        </w:rPr>
      </w:pPr>
      <w:r>
        <w:rPr>
          <w:color w:val="000000"/>
          <w:lang w:val="pt-PT"/>
        </w:rPr>
        <w:br/>
        <w:t>O templo é o eleito na qual Deus opera. Assim, os dízimos pertencem ao Templo, que é a ecclesia de Deus agindo através do Corpo de Cristo, como pedras vivas bem ajustado (1Pe. 2:5-10; 1 Coríntios 3:16-17; 06:19; 2Cor. 6:16; cf a Santificação papel do Templo de Deus (N º 241)).</w:t>
      </w:r>
    </w:p>
    <w:p>
      <w:pPr>
        <w:pStyle w:val="TextBody"/>
        <w:rPr>
          <w:color w:val="000000"/>
          <w:lang w:val="pt-PT"/>
        </w:rPr>
      </w:pPr>
      <w:r>
        <w:rPr>
          <w:color w:val="000000"/>
          <w:lang w:val="pt-PT"/>
        </w:rPr>
      </w:r>
    </w:p>
    <w:p>
      <w:pPr>
        <w:pStyle w:val="QUOTES"/>
        <w:rPr>
          <w:lang w:val="pt-PT"/>
        </w:rPr>
      </w:pPr>
      <w:r>
        <w:rPr>
          <w:lang w:val="pt-PT"/>
        </w:rPr>
        <w:t>1 Coríntios 3:16-17 Não sabeis que sois santuário de Deus e que o Espírito de Deus habita em vós ? 17 Se alguém destruir o templo de Deus, Deus o destruirá . Para o templo de Deus é santo, e esse templo está. (RSV)</w:t>
      </w:r>
    </w:p>
    <w:p>
      <w:pPr>
        <w:pStyle w:val="TextBody"/>
        <w:rPr>
          <w:color w:val="000000"/>
          <w:lang w:val="pt-PT"/>
        </w:rPr>
      </w:pPr>
      <w:r>
        <w:rPr>
          <w:color w:val="000000"/>
          <w:lang w:val="pt-PT"/>
        </w:rPr>
      </w:r>
    </w:p>
    <w:p>
      <w:pPr>
        <w:pStyle w:val="TextBody"/>
        <w:rPr>
          <w:color w:val="000000"/>
          <w:lang w:val="pt-PT"/>
        </w:rPr>
      </w:pPr>
      <w:r>
        <w:rPr>
          <w:color w:val="000000"/>
          <w:lang w:val="pt-PT"/>
        </w:rPr>
        <w:t>Assim, quando os eleitos são, há o Templo é também, e, portanto, não os dízimos devem ser concentrados na obra de Deus através da Igreja.</w:t>
        <w:br/>
        <w:br/>
        <w:t>O Espírito Santo dá a cada um entendimento individual, e dirige e orienta cada um dos eleitos para a voz do pastor. Em nenhum momento na história da Igreja, mais de dois mil anos, desde o início do ministério de João Batista houve uma cessação da Igreja e da palavra de Deus de acordo com a Lei de Deus e do testemunho de Cristo.</w:t>
      </w:r>
    </w:p>
    <w:p>
      <w:pPr>
        <w:pStyle w:val="TextBody"/>
        <w:rPr>
          <w:color w:val="000000"/>
          <w:lang w:val="pt-PT"/>
        </w:rPr>
      </w:pPr>
      <w:r>
        <w:rPr>
          <w:color w:val="000000"/>
          <w:lang w:val="pt-PT"/>
        </w:rPr>
        <w:br/>
        <w:t>Cristo afirmou que ele estaria com a Igreja até o fim dos tempos. Isso foi em relação ao processo do ensino e da educação dos discípulos , que foram retirados de todas as nações. Assim, o racismo não é uma função da Igreja.</w:t>
      </w:r>
    </w:p>
    <w:p>
      <w:pPr>
        <w:pStyle w:val="TextBody"/>
        <w:rPr>
          <w:color w:val="000000"/>
          <w:lang w:val="pt-PT"/>
        </w:rPr>
      </w:pPr>
      <w:r>
        <w:rPr>
          <w:color w:val="000000"/>
          <w:lang w:val="pt-PT"/>
        </w:rPr>
        <w:br/>
        <w:t>Os indivíduos são necessários para maximizar os presentes que são dadas. Os dons são para o trabalho do Corpo (1 Coríntios 12:4-31). Os talentos são usados ​​na obra de Jesus Cristo. Cada indivíduo deve determinar onde a verdade do Evangelho está sendo pregado e colocar seus recursos e esforços por trás desse trabalho. A liminar para provar todas as coisas é colocado sobre cada pessoa. A promulgação da verdade e da pregação do Evangelho e do testemunho é a prova. Se a igreja não está pregando a verdade ou não formular a sã doutrina, em seguida, cada indivíduo é obrigado a reagrupar com aqueles que estão ensinando a sã doutrina.</w:t>
      </w:r>
    </w:p>
    <w:p>
      <w:pPr>
        <w:pStyle w:val="TextBody"/>
        <w:rPr>
          <w:color w:val="000000"/>
          <w:lang w:val="pt-PT"/>
        </w:rPr>
      </w:pPr>
      <w:r>
        <w:rPr>
          <w:color w:val="000000"/>
          <w:lang w:val="pt-PT"/>
        </w:rPr>
        <w:br/>
        <w:t>Lembre-se, o Pai está trabalhando e Cristo está trabalhando continuamente. Há diversidade de dons, mas através do mesmo Espírito. Há muitas administrações, mas o mesmo Senhor. Há muitas operações diferentes, mas o mesmo Deus que opera tudo em todos (1 Coríntios 12:4-6).</w:t>
      </w:r>
    </w:p>
    <w:p>
      <w:pPr>
        <w:pStyle w:val="TextBody"/>
        <w:rPr>
          <w:color w:val="000000"/>
          <w:lang w:val="pt-PT"/>
        </w:rPr>
      </w:pPr>
      <w:r>
        <w:rPr>
          <w:color w:val="000000"/>
          <w:lang w:val="pt-PT"/>
        </w:rPr>
        <w:br/>
        <w:t>Assim, o governo da Igreja é diferente de região para região, e há muitas maneiras que a Igreja pode ser organizado. Daí centralização não é visto como o sistema ideal. De fato, as leis do dízimo e sistema impede tal sistema. No entanto, isso não significa que as pessoas estão dispensados ​​de organizar em grupos eficazes e trabalhar dentro das organizações. Está escrito:</w:t>
      </w:r>
    </w:p>
    <w:p>
      <w:pPr>
        <w:pStyle w:val="TextBody"/>
        <w:rPr>
          <w:color w:val="000000"/>
          <w:lang w:val="pt-PT"/>
        </w:rPr>
      </w:pPr>
      <w:r>
        <w:rPr>
          <w:color w:val="000000"/>
          <w:lang w:val="pt-PT"/>
        </w:rPr>
      </w:r>
    </w:p>
    <w:p>
      <w:pPr>
        <w:pStyle w:val="QUOTES"/>
        <w:rPr>
          <w:lang w:val="pt-PT"/>
        </w:rPr>
      </w:pPr>
      <w:r>
        <w:rPr>
          <w:lang w:val="pt-PT"/>
        </w:rPr>
        <w:t>Hebreus 10:24-25 e vamos considerar como agitar um ao outro ao amor e às boas obras, 25 não deixando a nossa congregação, como é costume de alguns, mas encorajando uns aos outros, e tanto mais quanto vedes que o Dia aproxima. (RSV)</w:t>
      </w:r>
    </w:p>
    <w:p>
      <w:pPr>
        <w:pStyle w:val="TextBody"/>
        <w:rPr>
          <w:color w:val="000000"/>
          <w:lang w:val="pt-PT"/>
        </w:rPr>
      </w:pPr>
      <w:r>
        <w:rPr>
          <w:color w:val="000000"/>
          <w:lang w:val="pt-PT"/>
        </w:rPr>
      </w:r>
    </w:p>
    <w:p>
      <w:pPr>
        <w:pStyle w:val="TextBody"/>
        <w:rPr>
          <w:color w:val="000000"/>
          <w:lang w:val="pt-PT"/>
        </w:rPr>
      </w:pPr>
      <w:r>
        <w:rPr>
          <w:color w:val="000000"/>
          <w:lang w:val="pt-PT"/>
        </w:rPr>
        <w:t>Quanto mais há uma exigência para trabalhar agora do que quando Hebreus foi dado?</w:t>
        <w:br/>
        <w:br/>
        <w:t>Nós todos devemos compreender que somos vivificados juntamente com Cristo. Estamos ressuscitou juntamente com Cristo (Ef 2:6). Estávamos mortos para o pecado. Andamos com Satanás e os caminhos deste mundo, segundo o espírito que trabalha no desobedientes sob Satanás. Fomos levados por paixões ou desejos da carne e do espírito, e éramos por natureza filhos da ira , como os outros ainda estão essas crianças (Ef 2:1-3). Seu pendor da carne é inimizade contra Deus e Seu sistema (Rm 8:7). Deus nos criou dessa morte e nos fez algo diferente em Jesus Cristo. Através de Cristo, todos nós temos acesso ao Pai em um mesmo Espírito (Ef 2:18). Nós não somos mais estrangeiros e peregrinos, mas concidadãos dos santos e membros da família de Deus. Estamos edificados sobre o fundamento dos apóstolos e dos profetas, o próprio Cristo sendo a pedra angular de um edifício, perfeitamente enquadrada juntos e crescendo em um templo santo no Senhor. Estamos construído nele juntos para morada de Deus no Espírito (Ef 2:18-22).</w:t>
      </w:r>
    </w:p>
    <w:p>
      <w:pPr>
        <w:pStyle w:val="QUOTES"/>
        <w:rPr>
          <w:lang w:val="pt-PT"/>
        </w:rPr>
      </w:pPr>
      <w:r>
        <w:rPr>
          <w:lang w:val="pt-PT"/>
        </w:rPr>
        <w:br/>
        <w:t>Efésios 2:4-22 Mas Deus, que é rico em misericórdia, pelo grande amor com que nos amou, 5 e estando nós mortos em nossos delitos, nos deu vida juntamente com Cristo (pela graça sois salvos), 6 e nos ressuscitou juntamente com ele, e nos fez assentar com Ele nos lugares celestiais em Cristo Jesus, 7 que, nos próximos tempos, ele pode mostrar as imensuráveis ​​riquezas da sua graça, em bondade para conosco, em Cristo Jesus. 8 Porque pela graça sois salvos, mediante a fé, e isto não vem de vós, é dom de Deus - 9 não de obras, para que ninguém se glorie. 10 Pois somos feitura dele, criados em Cristo Jesus para boas obras, as quais Deus de antemão preparou para que andássemos nelas. 11 Portanto, lembre-se que uma vez que você gentios na carne, chamados incircuncisão por o que é chamado de circuncisão, que é feita na carne por mãos - 12 lembre-se que você estava naquele momento separado de Cristo, separados da comunidade de Israel, e estranhos aos pactos da promessa, não tendo esperança e sem Deus no mundo. 13 Mas agora, em Cristo Jesus, vós, que antes estavam longe, foram aproximados pelo sangue de Cristo. 14 Porque ele é a nossa paz, o qual de ambos fez um, e destruiu o muro de inimizade, 15 abolindo em sua carne a lei dos mandamentos e preceitos, para que pudesse criar em si mesmo um novo homem no lugar do dois, fazendo a paz, 16 e pode nos reconciliar ambos com Deus em um corpo através da cruz, trazendo, assim, a hostilidade ao fim. 17 E ele veio e anunciou paz a vocês que estavam longe e paz aos que estavam perto; 18 porque por ele ambos temos acesso em um mesmo Espírito ao Pai. 19 Então você já não são estrangeiros e peregrinos, mas sois concidadãos dos santos e membros da família de Deus, 20 edificados sobre o fundamento dos apóstolos e profetas, sendo ele mesmo a pedra angular Cristo Jesus, 21 no qual toda estrutura está se uniram e cresce para templo santo no Senhor, 22 no qual também vós são incorporadas por um lugar de habitação de Deus no Espírito. (RSV )</w:t>
      </w:r>
    </w:p>
    <w:p>
      <w:pPr>
        <w:pStyle w:val="TextBody"/>
        <w:rPr>
          <w:color w:val="000000"/>
          <w:lang w:val="pt-PT"/>
        </w:rPr>
      </w:pPr>
      <w:r>
        <w:rPr>
          <w:color w:val="000000"/>
          <w:lang w:val="pt-PT"/>
        </w:rPr>
      </w:r>
    </w:p>
    <w:p>
      <w:pPr>
        <w:pStyle w:val="TextBody"/>
        <w:rPr>
          <w:color w:val="000000"/>
          <w:lang w:val="pt-PT"/>
        </w:rPr>
      </w:pPr>
      <w:r>
        <w:rPr>
          <w:color w:val="000000"/>
          <w:lang w:val="pt-PT"/>
        </w:rPr>
        <w:t>Este é o presente de Deus. Nenhum homem pode se orgulhar desta construção , o que é de Deus sobre o fundamento de Cristo. Nós somos um sacerdócio santo. Somos uma nação de reis e sacerdotes (Ap 5:10). A congregação é um sacerdócio real e do Corpo de Cristo. Não pode haver nenhuma organização estabelecida que visa separar os eleitos em dois grupos - de sacerdotes e leigos - onde a ação do Espírito Santo é negado aos eleitos e os membros são negados a voz e participação na organização. Esta é uma doutrina dos nicolaítas, e Cristo diz que odeia a sua doutrina (Ap 2:6). Nenhuma igreja que estabelece a doutrina dos nicolaítas tem a bênção de Jesus Cristo (ver o jornal The nicolaítas (No. 202)). Nenhum indivíduo pode ser dispensado de suas funções por revogação de responsabilidade dentro de tal grupo.</w:t>
      </w:r>
    </w:p>
    <w:p>
      <w:pPr>
        <w:pStyle w:val="TextBody"/>
        <w:rPr>
          <w:color w:val="000000"/>
          <w:lang w:val="pt-PT"/>
        </w:rPr>
      </w:pPr>
      <w:r>
        <w:rPr>
          <w:color w:val="000000"/>
          <w:lang w:val="pt-PT"/>
        </w:rPr>
        <w:br/>
        <w:t>Tal divisão induzida nega o sacerdócio dacongregação dos eleitos e é satânica. Divisão induzida e indolência é também de uma mente carnal. O seguimento de homens é carnalidade.</w:t>
      </w:r>
    </w:p>
    <w:p>
      <w:pPr>
        <w:pStyle w:val="TextBody"/>
        <w:rPr>
          <w:color w:val="000000"/>
          <w:lang w:val="pt-PT"/>
        </w:rPr>
      </w:pPr>
      <w:r>
        <w:rPr>
          <w:color w:val="000000"/>
          <w:lang w:val="pt-PT"/>
        </w:rPr>
      </w:r>
    </w:p>
    <w:p>
      <w:pPr>
        <w:pStyle w:val="QUOTES"/>
        <w:rPr>
          <w:lang w:val="pt-PT"/>
        </w:rPr>
      </w:pPr>
      <w:r>
        <w:rPr>
          <w:lang w:val="pt-PT"/>
        </w:rPr>
        <w:t>Efésios 3:3-21 como o mistério foi dado a conhecer por revelação para mim, como eu escrevi brevemente. 4 Quando você ler isso, você pode perceber o meu discernimento do mistério de Cristo  5 o que não foi dado a conhecer aos filhos dos homens em outras gerações como foi agora revelado aos seus santos apóstolos e profetas pelo Espírito, 6 isto é, como os gentios são co-herdeiros , membros do mesmo corpo, e participantes da promessa em Cristo Jesus por meio do evangelho. 7 Deste evangelho fui feito ministro, segundo o dom da graça de Deus que me foi dada pela operação do seu poder . 8 Para mim, porém eu sou o menor de todos os santos, foi dada esta graça de anunciar aos gentios as insondáveis ​​riquezas de Cristo, 9 e demonstrar a todos qual seja a dispensação do mistério escondido desde tempos antigos em Deus que criou todas as coisas, 10 que pela igreja, a multiforme sabedoria de Deus pode agora ser dado a conhecer aos principados e potestades nos lugares celestiais. 11 Este foi segundo o eterno propósito que ele tem realizado em Cristo Jesus nosso Senhor, 12 no qual temos ousadia e confiança de acesso por meio de nossa fé nele. 13 Então, peço-lhe para não perder o coração sobre o que eu estou sofrendo por você, qual é a sua glória. 14 Por esta razão, me ponho de joelhos diante do Pai, 15 do qual toda família nos céus e na terra toma o nome, 16 que de acordo com as riquezas da sua glória, vos conceda que sejais robustecidos com poder pelo seu Espírito no homem interior, 17 e que Cristo habite em seus corações mediante a fé, para que, estando arraigados e alicerçados em amor, 18 de maio tem o poder de compreender, com todos os santos, qual seja a largura, eo comprimento, ea altura, ea profundidade, 19 e conhecer o amor de Cristo, que excede todo o entendimento, para que sejais cheios de toda a plenitude de Deus. 20 Ora, àquele que, pelo poder que opera em nós é capaz de fazer infinitamente mais do que tudo o que pedimos ou pensamos, 21 a ele seja a glória na igreja e em Cristo Jesus por todas as gerações , para todo o sempre. Amen. (RSV)</w:t>
      </w:r>
    </w:p>
    <w:p>
      <w:pPr>
        <w:pStyle w:val="TextBody"/>
        <w:rPr>
          <w:color w:val="000000"/>
          <w:lang w:val="pt-PT"/>
        </w:rPr>
      </w:pPr>
      <w:r>
        <w:rPr>
          <w:color w:val="000000"/>
          <w:lang w:val="pt-PT"/>
        </w:rPr>
      </w:r>
    </w:p>
    <w:p>
      <w:pPr>
        <w:pStyle w:val="TextBody"/>
        <w:rPr>
          <w:color w:val="000000"/>
          <w:lang w:val="pt-PT"/>
        </w:rPr>
      </w:pPr>
      <w:r>
        <w:rPr>
          <w:color w:val="000000"/>
          <w:lang w:val="pt-PT"/>
        </w:rPr>
        <w:t>Os trabalhos de cada grupo são postas à prova, eo fogo queima aqueles que são fracos e pobres, no conhecimento da fé. É por isso que as igrejas são testados e seu ministério é provado pelo fogo. O lixo é deixado como escória e Cristo se move com aqueles que ouvem a voz do pastor. Ninguém afirma que a lealdade dos eleitos. Somente Cristo tem isso, mas só através do poder de Deus. Somos todos leais somente a Deus, pois Cristo é de Deus.</w:t>
      </w:r>
    </w:p>
    <w:p>
      <w:pPr>
        <w:pStyle w:val="TextBody"/>
        <w:rPr>
          <w:color w:val="000000"/>
          <w:lang w:val="pt-PT"/>
        </w:rPr>
      </w:pPr>
      <w:r>
        <w:rPr>
          <w:color w:val="000000"/>
          <w:lang w:val="pt-PT"/>
        </w:rPr>
        <w:br/>
        <w:t>Cada membro deve agrupar-se com os da mente, como no Espírito Santo . Os membros devem realizar atividades de acordo com a Lei de Deus e as leis do país em que operam. Onde as leis do conflito de terras com as Leis de Deus, então, a Igreja deve suportar a perseguição através da obediência. Cada grupo deve formar de acordo com uma série de regras para o cumprimento correto das funções físicas e financeiras impostas a eles pela lei. As leis do dízimo exige a passagem do dízimo para a estrutura do grupo, que é identificado como fazendo a obra de Deus dentro da lei e ao testemunho. Os grupos devem passar o dízimo do dízimo de volta para a sede do grupo. Os grupos devem agir de forma a cumprirem as obrigações impostas a eles por Jesus Cristo.</w:t>
      </w:r>
    </w:p>
    <w:p>
      <w:pPr>
        <w:pStyle w:val="TextBody"/>
        <w:rPr>
          <w:color w:val="000000"/>
          <w:lang w:val="pt-PT"/>
        </w:rPr>
      </w:pPr>
      <w:r>
        <w:rPr>
          <w:color w:val="000000"/>
          <w:lang w:val="pt-PT"/>
        </w:rPr>
        <w:br/>
        <w:t>Assim, é óbvio que nenhum indivíduo pode entrar no Reino dos Céus , se não montar e descarregar a comissão da Igreja. Paulo disse: "Se não funcionar, então você não come." O Corpo de Jesus Cristo é ordenada. Ela é estruturada para alcançar o trabalho de Deus. Aqueles que fazem parte do que deve trabalhar para o benefício da Igreja e se esforçar para ser um exemplo, trabalhando noite e dia para a glória de Deus e da passagem de sua lei - palavra ou Lei de ordem e do testemunho de Jesus Cristo. Que cada ser um exemplo para a Fé ea construção de um edifício de som que vai resistir ao teste do tempo.</w:t>
      </w:r>
    </w:p>
    <w:p>
      <w:pPr>
        <w:pStyle w:val="TextBody"/>
        <w:rPr>
          <w:color w:val="000000"/>
          <w:lang w:val="pt-PT"/>
        </w:rPr>
      </w:pPr>
      <w:r>
        <w:rPr>
          <w:color w:val="000000"/>
          <w:lang w:val="pt-PT"/>
        </w:rPr>
      </w:r>
    </w:p>
    <w:p>
      <w:pPr>
        <w:pStyle w:val="QUOTES"/>
        <w:rPr>
          <w:lang w:val="pt-PT"/>
        </w:rPr>
      </w:pPr>
      <w:r>
        <w:rPr>
          <w:lang w:val="pt-PT"/>
        </w:rPr>
        <w:t>2 Tessalonicenses 3:6-15 mandamo-vos, irmãos, em nome de nosso Senhor Jesus Cristo, para que você mantenha longe de qualquer irmão que vive na ociosidade e não de acordo com a tradição que recebeu de nós. 7 Porque vós mesmos sabeis como deveis imitar-nos, nós não estavam ociosos, quando ainda estávamos convosco, 8  não comer pão de qualquer um, sem pagar, mas com esforço e trabalho, trabalhamos noite e dia, para não sermos pesados ​​a nenhum de você. 9 Não foi porque não temos esse direito, mas para lhe dar em nossa conduta um exemplo a imitar. 10 Porque, quando ainda estávamos convosco, que lhe deu este comando: Se alguém não quer trabalhar, também não coma. 11 Porquanto ouvimos que alguns de vocês estão vivendo na ociosidade, meras curiosas, não fazer qualquer trabalho. 12 Ora, tais pessoas ordenamos e exortamos no Senhor Jesus Cristo, para fazer o seu trabalho em silêncio e para ganhar sua própria vida. 13 Irmãos, não vos canseis de fazer o bem. 14 Se alguém se recusa a obedecer ao que dizemos nesta carta, observe que o homem, e não tem nada a ver com ele, para que se envergonhe. 15 Não olhe para ele como um inimigo, mas adverti -o como irmão. (RSV )</w:t>
      </w:r>
    </w:p>
    <w:p>
      <w:pPr>
        <w:pStyle w:val="TextBody"/>
        <w:rPr>
          <w:color w:val="000000"/>
          <w:lang w:val="pt-PT"/>
        </w:rPr>
      </w:pPr>
      <w:r>
        <w:rPr>
          <w:color w:val="000000"/>
          <w:lang w:val="pt-PT"/>
        </w:rPr>
      </w:r>
    </w:p>
    <w:p>
      <w:pPr>
        <w:pStyle w:val="TextBody"/>
        <w:rPr>
          <w:color w:val="000000"/>
          <w:lang w:val="pt-PT"/>
        </w:rPr>
      </w:pPr>
      <w:r>
        <w:rPr>
          <w:color w:val="000000"/>
          <w:lang w:val="pt-PT"/>
        </w:rPr>
        <w:t>Mantenha longe daqueles que vivem na ociosidade. Aqueles que não trabalham para a Fé devem ser admoestados. Comer o pão de ninguém sem pagar. Isto aplica-se a estrutura social de um sistema físico, mas, mais especificamente, para o sistema espiritual da Igreja de Deus. Viúvas e pensionistas ea parada eo coxo deve ser cuidada. Aquele que não cuida dos seus, e principalmente dos da sua casa, nega a fé e é pior do que o infiel (1 Timóteo 5:8). No entanto, cada um deve trabalhar de acordo com seus dons e habilidades. Isso se aplica não só para a família ea nação, mas também para a família de Deus. Aquele que não trabalha para a Igreja para promover a fé nega a fé e é pior que um infiel. O que uso é um membro que está morto, ou não funciona, ou causas ofensa? É melhor ser removido para não afetar o restante do corpo. É melhor perder um olho ou uma perna do que deixar de entrar no Reino de Deus (Mateus 18:1-14). Quanto mais isso se aplica ao Espírito e do Corpo de Jesus Cristo? Se um membro afeta o corpo, expulsá-lo de modo que as outras partes não sofrem.</w:t>
      </w:r>
    </w:p>
    <w:p>
      <w:pPr>
        <w:pStyle w:val="TextBody"/>
        <w:rPr>
          <w:color w:val="000000"/>
          <w:lang w:val="pt-PT"/>
        </w:rPr>
      </w:pPr>
      <w:r>
        <w:rPr>
          <w:color w:val="000000"/>
          <w:lang w:val="pt-PT"/>
        </w:rPr>
      </w:r>
    </w:p>
    <w:p>
      <w:pPr>
        <w:pStyle w:val="QUOTES"/>
        <w:rPr>
          <w:lang w:val="pt-PT"/>
        </w:rPr>
      </w:pPr>
      <w:r>
        <w:rPr>
          <w:lang w:val="pt-PT"/>
        </w:rPr>
        <w:t>Mateus 18:1-14 Naquele tempo, os discípulos aproximaram-se de Jesus, dizendo: "Quem é o maior no reino dos céus?" 2 E chamando a si uma criança , colocou -a no meio deles, 3 e disse: "Em verdade vos digo que, se você ligar e tornardes como crianças, não entrareis no reino dos céus. 4 Aquele que se humilha como esta criança, esse é o maior no reino dos céus 5 "quem recebe uma destas crianças em meu nome, a mim me recebe; 6 mas quem fizer tropeçar um destes pequeninos que crêem em mim, ao pecado, seria melhor para ele tem uma grande pedra de moinho presa ao pescoço, e se submergisse na profundeza do mar. 7 "Ai do mundo, por tentações do pecado! Para isso é necessário que as tentações vêm, mas ai do homem por quem a tentação vem! 8 E se a tua mão ou o teu pé te faz tropeçar, corta-a e jogue-a fora, é melhor você entrar na vida aleijado ou coxo do que com as duas mãos ou dois pés, seres lançado no fogo eterno 9 E, se teu olho te faz tropeçar, arranca-o e jogue fora, que é melhor para você para entrar na vida com um só olho do que com dois olhos, seres lançado no inferno de fogo 10 "Veja que você não desprezeis algum destes pequeninos, porque eu vos digo que seus anjos nos céus sempre vêem a face de meu Pai que está nos céus (RSV) .</w:t>
      </w:r>
    </w:p>
    <w:p>
      <w:pPr>
        <w:pStyle w:val="QUOTES"/>
        <w:rPr>
          <w:lang w:val="pt-PT"/>
        </w:rPr>
      </w:pPr>
      <w:r>
        <w:rPr>
          <w:color w:val="000000"/>
          <w:lang w:val="pt-PT"/>
        </w:rPr>
        <w:t>[11 Porque o Filho do homem veio salvar o que estava perdido (na KJV não o RSV)]</w:t>
        <w:br/>
        <w:t> 12 O que você acha? Se um homem tiver cem ovelhas, e uma delas se extraviou , ele não deixa as noventa e nove nas montanhas e ir em busca da que se perdeu? 13 E se a encontra , em verdade vos digo que, se alegra sobre ele mais do que com as noventa e nove que não se extraviaram. 14 Portanto, não é a vontade de meu Pai que está nos céus, que um destes pequeninos se perca. (RSV)</w:t>
      </w:r>
    </w:p>
    <w:p>
      <w:pPr>
        <w:pStyle w:val="TextBody"/>
        <w:rPr>
          <w:color w:val="000000"/>
          <w:lang w:val="pt-PT"/>
        </w:rPr>
      </w:pPr>
      <w:r>
        <w:rPr>
          <w:color w:val="000000"/>
          <w:lang w:val="pt-PT"/>
        </w:rPr>
      </w:r>
    </w:p>
    <w:p>
      <w:pPr>
        <w:pStyle w:val="TextBody"/>
        <w:rPr>
          <w:color w:val="000000"/>
          <w:lang w:val="pt-PT"/>
        </w:rPr>
      </w:pPr>
      <w:r>
        <w:rPr>
          <w:color w:val="000000"/>
          <w:lang w:val="pt-PT"/>
        </w:rPr>
        <w:t>Os filhos do Reino são aqueles que aprendemos quando crianças. Eles absorver conhecimento e fazer perguntas sem dolo e buscar a sabedoria constantemente. Eles não causam tentação de outro, mas trabalhar para a fé e para a edificação de si. Saiba o que acreditamos e proclamá-lo sem medo. Prove todas as coisas (1Ts 5:21, provar que o que é bom e manter a ele ( Rom. 12:2), e provar a nós mesmos (2 Coríntios 13:5). Se somos desafiados, siga a verdade. Um ministério que ensina para locação e diz que o Senhor ainda está entre eles (Mq 3:11-12) é pior do que nenhuma. Eles são guias cegos como os fariseus diante deles (Mat. 23:16-39). Deus dispersa as ovelhas e, em seguida, recupera -los de debaixo da mão desses falsos pastores (er Ez 34). Cada um dos eleitos tem a responsabilidade de corrigir os erros e trabalhar para a verdade (cf. o documento de medição do Templo (No. 137)).</w:t>
      </w:r>
    </w:p>
    <w:p>
      <w:pPr>
        <w:pStyle w:val="TextBody"/>
        <w:rPr>
          <w:color w:val="000000"/>
          <w:lang w:val="pt-PT"/>
        </w:rPr>
      </w:pPr>
      <w:r>
        <w:rPr>
          <w:color w:val="000000"/>
          <w:lang w:val="pt-PT"/>
        </w:rPr>
        <w:br/>
        <w:t>Se um membro estiver ocioso , que ele não comer o trabalho dos outros. Deixe odo o trabalho, dia e noite, para pregar o Reino de Deus. Um sábado sacerdócio esforça continuamente e não apenas no sábado. Todos nós somos reis e sacerdotes da Igreja de Deus. Que cada trabalho para o benefício de todos.</w:t>
      </w:r>
    </w:p>
    <w:p>
      <w:pPr>
        <w:pStyle w:val="TextBody"/>
        <w:rPr>
          <w:color w:val="000000"/>
          <w:lang w:val="pt-PT"/>
        </w:rPr>
      </w:pPr>
      <w:r>
        <w:rPr>
          <w:color w:val="000000"/>
          <w:lang w:val="pt-PT"/>
        </w:rPr>
        <w:br/>
        <w:t>Os indivíduos devem contactar o grupo que está pregando a verdade - tudo isso, e não apenas o que é conveniente. Os grupos devem ser formados localmente e que o indivíduo deve agir para se juntar com os outros da verdade, para pregar a verdade para os outros e para formar esses grupos. Nenhum indivíduo pode entregar sua salvação ou a responsabilidade diante de Deus para qualquer ministro ou qualquer outra pessoa. No grupo de ministros pode pretender agir para absolver e indivíduos em seu relacionamento com Deus.</w:t>
      </w:r>
    </w:p>
    <w:p>
      <w:pPr>
        <w:pStyle w:val="TextBody"/>
        <w:rPr>
          <w:color w:val="000000"/>
          <w:lang w:val="pt-PT"/>
        </w:rPr>
      </w:pPr>
      <w:r>
        <w:rPr>
          <w:color w:val="000000"/>
          <w:lang w:val="pt-PT"/>
        </w:rPr>
        <w:br/>
        <w:t>Um ministro é um professor e só pode reivindicar a ensinar quando o conhecimento que ele tem é verdadeiro e maior do que aqueles a quem ensina. O objetivo do ministério é tornar -se redundante e se tornar um membro participante de uma equipe de aprendizagem. Cada professor tem o desejo de cada um de seus alunos para ser capaz de substituí-lo ou replicar o que ele está fazendo. Somente quando o discípulo sabe tanto quanto seu mestre, ou é capaz de contribuir para o corpo de conhecimento, tem o professor realmente conseguiu. O Espírito Santo é o mecanismo pelo qual o conhecimento é revelado, e por isso é sempre provável que os alunos podem crescer a taxas mais rápidas do que o professor, depende da relação do indivíduo com Deus no Espírito Santo. E a ninguém rabino ou mestre para todos nós temos um professor e Mestre, Jesus Cristo (Mt 23:8,10; KJV incorretamente mestre duplicatas). Chamamos nenhum homem pai só temos Deus como nosso Pai (Mt 23:09).</w:t>
      </w:r>
    </w:p>
    <w:p>
      <w:pPr>
        <w:pStyle w:val="TextBody"/>
        <w:rPr>
          <w:color w:val="000000"/>
          <w:lang w:val="pt-PT"/>
        </w:rPr>
      </w:pPr>
      <w:r>
        <w:rPr>
          <w:color w:val="000000"/>
          <w:lang w:val="pt-PT"/>
        </w:rPr>
        <w:br/>
        <w:t>Indivíduos, portanto , têm a responsabilidade de acessar informações e distribuir a Verdade tão longe e tão rápido quanto possível. Where the Truth está sendo promulgada, que é o lugar onde Cristo está funcionando. O ponto de vista das atividades da Igreja com base em indivíduos e respeito das pessoas é pecado e da transgressão da Lei (Tiago 2:1-10). Nenhuma igreja que pratica o respeito das pessoas e indivíduos, ou uma relação ministério / leigos na acepção de pessoas, é de Deus, ou pode ficar de Deus por muito tempo (ver a respeito do papel das pessoas (Nº 221)).</w:t>
      </w:r>
    </w:p>
    <w:p>
      <w:pPr>
        <w:pStyle w:val="TextBody"/>
        <w:rPr>
          <w:color w:val="000000"/>
          <w:lang w:val="pt-PT"/>
        </w:rPr>
      </w:pPr>
      <w:r>
        <w:rPr>
          <w:color w:val="000000"/>
          <w:lang w:val="pt-PT"/>
        </w:rPr>
        <w:br/>
        <w:t>O trabalho da Igreja deve ser feito antes do fim. A mensagem do primeiro anjo deve ser administrado concomitantemente com as atividades do Messias durante o processo de seleção eo selamento dos 144.000 (Ap 14:1-5). Este processo dura sobre a seqüência das Igrejas e da seleção e da perseguição dos santos. A mensagem do segundo anjo relaciona-se com a queda de Babilônia, que precede o estabelecimento das fases finais do sistema Besta. A mensagem do terceiro anjo se relaciona com o sistema do animal ea proibição de tomar a sua marca. Isto é tanto uma profecia em curso e uma estrutura dos Últimos Dias (ver o jornal As mensagens de Apocalipse 14 (No. 270)).</w:t>
      </w:r>
    </w:p>
    <w:p>
      <w:pPr>
        <w:pStyle w:val="TextBody"/>
        <w:rPr>
          <w:color w:val="000000"/>
          <w:lang w:val="pt-PT"/>
        </w:rPr>
      </w:pPr>
      <w:r>
        <w:rPr>
          <w:color w:val="000000"/>
          <w:lang w:val="pt-PT"/>
        </w:rPr>
        <w:br/>
        <w:t>Os 144.000 são levados para fora do mundo ao longo dos dois mil anos de sistema. A maioria deles são, e de fato foram, martirizados pela fé. A maior parte dos 144.000 já estão selecionados, selado, julgado e morto. Eles esperam o Messias. (A explicação dos 144.000 é dado no jornal A lua nova sacrifícios, as colheitas de Deus e os 144.000 (N º 120).)</w:t>
      </w:r>
    </w:p>
    <w:p>
      <w:pPr>
        <w:pStyle w:val="TextBody"/>
        <w:rPr>
          <w:color w:val="000000"/>
          <w:lang w:val="pt-PT"/>
        </w:rPr>
      </w:pPr>
      <w:r>
        <w:rPr>
          <w:color w:val="000000"/>
          <w:lang w:val="pt-PT"/>
        </w:rPr>
        <w:br/>
        <w:t>O sistema babilônico continua até os últimos dias, quando ela é destruída pela Besta, que gira em torno dele e destrói, porque é uma prostituta religiosa falsa (Apocalipse 17:1-18). Esta prostituta é destruída E o segundo anjo proclama a destruição como a vontade de Deus. A proclamação, assim, dá efeito à destruição (Apocalipse 18:1-24). Esta prostituta religiosa é culpado do sangue dos profetas e dos santos (Apocalipse 18:24). Esta queda ocorre imediatamente antes da Ceia das Bodas do Cordeiro (Ap 19:07; cf o papel Trombetas (No. 136)). Os santos estão vestidos de linho fino para este evento, que é a sua justiça (Ap 19:8).</w:t>
      </w:r>
    </w:p>
    <w:p>
      <w:pPr>
        <w:pStyle w:val="TextBody"/>
        <w:rPr>
          <w:color w:val="000000"/>
          <w:lang w:val="pt-PT"/>
        </w:rPr>
      </w:pPr>
      <w:r>
        <w:rPr>
          <w:color w:val="000000"/>
          <w:lang w:val="pt-PT"/>
        </w:rPr>
        <w:br/>
        <w:t>O testemunho de Jesus é o espírito de profecia (Apocalipse 19:10). Os santos são os que guardam os mandamentos de Deus e do testemunho de Jesus (Apocalipse 12:17; ou fé, Ap 14:12). Os eleitos manter o espírito de profecia, que é a fé. Os eleitos esperança nas profecias de Deus. Eles esperam que o cumprimento dessas profecias.</w:t>
      </w:r>
    </w:p>
    <w:p>
      <w:pPr>
        <w:pStyle w:val="TextBody"/>
        <w:rPr>
          <w:color w:val="000000"/>
          <w:lang w:val="pt-PT"/>
        </w:rPr>
      </w:pPr>
      <w:r>
        <w:rPr>
          <w:color w:val="000000"/>
          <w:lang w:val="pt-PT"/>
        </w:rPr>
        <w:br/>
        <w:t>Assim, antes da destruição final do sistema do animal pode ser feito, deve ser um processo contínuo de ensinar e fazer discípulos dos eleitos, que estão predestinados a ser chamado para o Corpo de Cristo (Rm 8:29-30). O processo é, portanto, o trabalho específico. Os eleitos devem trabalhar juntos e, se necessário pagar com a vida pela fé.</w:t>
      </w:r>
    </w:p>
    <w:p>
      <w:pPr>
        <w:pStyle w:val="TextBody"/>
        <w:rPr>
          <w:color w:val="000000"/>
          <w:lang w:val="pt-PT"/>
        </w:rPr>
      </w:pPr>
      <w:r>
        <w:rPr>
          <w:color w:val="000000"/>
          <w:lang w:val="pt-PT"/>
        </w:rPr>
        <w:br/>
        <w:t>É evidente que os sistemas de abuso dentro das Igrejas de Deus no século XX deu a algumas pessoas a idéia ou a desculpa de que eles não precisam se reagrupar e trabalhar em conjunto, porque já não as organizações de confiança. Isso é um absurdo. Isso é o equivalente a dizer que "eu não confiar no Espírito Santo para agir e controlar os eleitos". Cada um foi julgado na fé para testar seu / sua crença ea maioria foi achado em falta. Muito simplesmente, olhar para aqueles que pretendem agir em nome de Jesus Cristo. Sistemas que negam a franquia para o Corpo da Igreja não prestam contas, e negar a doutrina do sacerdócio dos eleitos. No entanto, os eleitos podem e devem reorganizar em grupos constitucionais que trabalham em conjunto dentro de um quadro juridicamente responsável dos irmãos like- minded. Like-minded, não significa concordância subserviente estúpido ou aquiescência.</w:t>
        <w:br/>
        <w:br/>
        <w:t>Nenhum membro do Corpo de Cristo pode ser preparado para o Reino de Deus , sem o exercício da razão e do poder de decisão no Espírito Santo. Cada pessoa deve estar preparado, tanto quanto possível para exercer a liderança. Cada grupo deve ser tão forte e tão independente quanto possível, de modo a resistir a apostasia e perseguição. Cada Igreja deve ser como interknit possível para garantir a eficácia da administração e interação. Doutrina vem de uma fonte coerente habilmente apoiados por um grupo bem unido de crentes dirigidos pelo Espírito . Somente pela interação do grupo pode tal trabalho ser alcançado. As organizações que negam a tomada de decisão para os grupos em geral não são responsáveis ​​e convidar o desastre e abuso. O uso irrestrito do poder por um ministério é o anti- Cristo. As nações têm poder sobre o seu povo. Não será assim com a gente (Mc 10:42-44).</w:t>
      </w:r>
    </w:p>
    <w:p>
      <w:pPr>
        <w:pStyle w:val="TextBody"/>
        <w:rPr>
          <w:color w:val="000000"/>
          <w:lang w:val="pt-PT"/>
        </w:rPr>
      </w:pPr>
      <w:r>
        <w:rPr>
          <w:color w:val="000000"/>
          <w:lang w:val="pt-PT"/>
        </w:rPr>
      </w:r>
    </w:p>
    <w:p>
      <w:pPr>
        <w:pStyle w:val="QUOTES"/>
        <w:rPr>
          <w:lang w:val="pt-PT"/>
        </w:rPr>
      </w:pPr>
      <w:r>
        <w:rPr>
          <w:lang w:val="pt-PT"/>
        </w:rPr>
        <w:t xml:space="preserve">Mark 10:42-44 E Jesus chamou-os e disse-lhes: "Vocês sabem que aqueles que são supostamente para reger os gentios dominam sobre eles, e seus grandes homens exercem autoridade sobre eles. 43 Mas não será assim entre vós, mas quem quiser ser grande entre vós, será vosso servo, 44 e quem quiser ser o primeiro entre vós será servo de todos (RSV ). </w:t>
      </w:r>
    </w:p>
    <w:p>
      <w:pPr>
        <w:pStyle w:val="TextBody"/>
        <w:rPr>
          <w:color w:val="000000"/>
          <w:lang w:val="pt-PT"/>
        </w:rPr>
      </w:pPr>
      <w:r>
        <w:rPr>
          <w:color w:val="000000"/>
          <w:lang w:val="pt-PT"/>
        </w:rPr>
      </w:r>
    </w:p>
    <w:p>
      <w:pPr>
        <w:pStyle w:val="TextBody"/>
        <w:rPr>
          <w:color w:val="000000"/>
          <w:lang w:val="pt-PT"/>
        </w:rPr>
      </w:pPr>
      <w:r>
        <w:rPr>
          <w:color w:val="000000"/>
          <w:lang w:val="pt-PT"/>
        </w:rPr>
        <w:t>Assim, os líderes devem servir eo chefe é um escravo de todos. Não pode haver distinção no corpo dos eleitos, que nega o poder no Espírito Santo ou a qualquer franquia.</w:t>
      </w:r>
    </w:p>
    <w:p>
      <w:pPr>
        <w:pStyle w:val="TextBody"/>
        <w:rPr>
          <w:color w:val="000000"/>
          <w:lang w:val="pt-PT"/>
        </w:rPr>
      </w:pPr>
      <w:r>
        <w:rPr>
          <w:color w:val="000000"/>
          <w:lang w:val="pt-PT"/>
        </w:rPr>
        <w:br/>
        <w:t>As pessoas também devem garantir que eles agem dentro de um grupo para que eles tenham um conhecimento abrangente e conjunto de informações, a fim de continuar com a perseguição. Assim, a dependência de um sistema ministerial centralizada contém as sementes de sua própria destruição. A combinação de recursos é necessário para a produção de materiais de qualidade e mensagens; tão boa administração é essencial. Interação individual é essencial, a interação do grupo é essencial, bem-estar dos necessitados é obrigatória. Assim, as organizações são inevitáveis.</w:t>
      </w:r>
    </w:p>
    <w:p>
      <w:pPr>
        <w:pStyle w:val="TextBody"/>
        <w:rPr>
          <w:color w:val="000000"/>
          <w:lang w:val="pt-PT"/>
        </w:rPr>
      </w:pPr>
      <w:r>
        <w:rPr>
          <w:color w:val="000000"/>
          <w:lang w:val="pt-PT"/>
        </w:rPr>
      </w:r>
    </w:p>
    <w:p>
      <w:pPr>
        <w:pStyle w:val="TextBody"/>
        <w:rPr>
          <w:color w:val="000000"/>
          <w:lang w:val="pt-PT"/>
        </w:rPr>
      </w:pPr>
      <w:r>
        <w:rPr>
          <w:color w:val="000000"/>
          <w:lang w:val="pt-PT"/>
        </w:rPr>
        <w:t>Aqueles que negam a reunião, negam a capacidade de empreender a comissão dada à Igreja. Nenhum indivíduo pode ser uma igreja. Apenas um grupo de indivíduos like-minded unidos no Espírito Santo pode ser uma Igreja de Deus. Somente uma igreja assim - e que funciona - está vivo e vai entrar no Reino de Deus na Primeira Ressurreição. Se o seu grupo não tem doutrina publicada som, participar de um que faz.</w:t>
      </w:r>
    </w:p>
    <w:p>
      <w:pPr>
        <w:pStyle w:val="TextBody"/>
        <w:rPr>
          <w:color w:val="000000"/>
          <w:lang w:val="pt-PT"/>
        </w:rPr>
      </w:pPr>
      <w:r>
        <w:rPr>
          <w:color w:val="000000"/>
          <w:lang w:val="pt-PT"/>
        </w:rPr>
        <w:br/>
        <w:t>Também é difícil explicar por que as pessoas não se reúnem quando têm as mesmas doutrinas . Membros batizados, que não estão em um estado de pecado, são obrigados a reunir-se. Não fazer isso é auto- justiça o pecado .</w:t>
      </w:r>
    </w:p>
    <w:p>
      <w:pPr>
        <w:pStyle w:val="TextBody"/>
        <w:rPr>
          <w:color w:val="000000"/>
          <w:lang w:val="pt-PT"/>
        </w:rPr>
      </w:pPr>
      <w:r>
        <w:rPr>
          <w:color w:val="000000"/>
          <w:lang w:val="pt-PT"/>
        </w:rPr>
        <w:br/>
        <w:t>Há muito trabalho a fazer antes que se torne impossível para qualquer homem para o trabalho. Todos nós devemos perguntar:</w:t>
        <w:br/>
        <w:t>• Estamos puxando o nosso peso?</w:t>
        <w:br/>
        <w:t>• Será que estamos enterrando nossos talentos?</w:t>
        <w:br/>
        <w:t>• O trabalho construtivo para a Fé que eu última fazer?</w:t>
      </w:r>
    </w:p>
    <w:p>
      <w:pPr>
        <w:pStyle w:val="TextBody"/>
        <w:rPr>
          <w:color w:val="000000"/>
          <w:lang w:val="pt-PT"/>
        </w:rPr>
      </w:pPr>
      <w:r>
        <w:rPr>
          <w:color w:val="000000"/>
          <w:lang w:val="pt-PT"/>
        </w:rPr>
        <w:t xml:space="preserve">• </w:t>
      </w:r>
      <w:r>
        <w:rPr>
          <w:color w:val="000000"/>
          <w:lang w:val="pt-PT"/>
        </w:rPr>
        <w:t>Será que estamos sentados em casa com um pacote de documentação de outras pessoas e apoiar nenhum?</w:t>
      </w:r>
    </w:p>
    <w:p>
      <w:pPr>
        <w:pStyle w:val="TextBody"/>
        <w:rPr>
          <w:color w:val="000000"/>
          <w:lang w:val="pt-PT"/>
        </w:rPr>
      </w:pPr>
      <w:r>
        <w:rPr>
          <w:color w:val="000000"/>
          <w:lang w:val="pt-PT"/>
        </w:rPr>
        <w:t xml:space="preserve">• </w:t>
      </w:r>
      <w:r>
        <w:rPr>
          <w:color w:val="000000"/>
          <w:lang w:val="pt-PT"/>
        </w:rPr>
        <w:t>Quando foi a última vez que participou de serviços, ou a Páscoa, ou a festa com os outros?</w:t>
        <w:br/>
        <w:br/>
        <w:t>Se cada um de nós não está ativo , o encontro com o outro, e não assistir à Páscoa não estamos na fila para o Reino na Primeira Ressurreição.</w:t>
      </w:r>
    </w:p>
    <w:p>
      <w:pPr>
        <w:pStyle w:val="TextBody"/>
        <w:rPr>
          <w:color w:val="000000"/>
          <w:lang w:val="pt-PT"/>
        </w:rPr>
      </w:pPr>
      <w:r>
        <w:rPr>
          <w:color w:val="000000"/>
          <w:lang w:val="pt-PT"/>
        </w:rPr>
      </w:r>
    </w:p>
    <w:p>
      <w:pPr>
        <w:pStyle w:val="TextBody"/>
        <w:rPr>
          <w:color w:val="000000"/>
          <w:lang w:val="pt-PT"/>
        </w:rPr>
      </w:pPr>
      <w:r>
        <w:rPr>
          <w:color w:val="000000"/>
          <w:lang w:val="pt-PT"/>
        </w:rPr>
        <w:br/>
        <w:br/>
      </w:r>
    </w:p>
    <w:p>
      <w:pPr>
        <w:pStyle w:val="TextBody"/>
        <w:rPr>
          <w:color w:val="000000"/>
          <w:lang w:val="pt-PT"/>
        </w:rPr>
      </w:pPr>
      <w:r>
        <w:rPr>
          <w:color w:val="000000"/>
          <w:lang w:val="pt-PT"/>
        </w:rPr>
        <w:t>Aja agora ! Trabalhar para a fé entre aqueles que se preocupam com a verdade e as Leis de Deus. Pergunte o que podemos fazer para a Fé , não o que ele pode fazer por nós.</w:t>
      </w:r>
    </w:p>
    <w:p>
      <w:pPr>
        <w:pStyle w:val="TextBody"/>
        <w:rPr>
          <w:color w:val="000000"/>
          <w:lang w:val="pt-PT"/>
        </w:rPr>
      </w:pPr>
      <w:r>
        <w:rPr>
          <w:color w:val="000000"/>
          <w:lang w:val="pt-PT"/>
        </w:rPr>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bookmarkStart w:id="0" w:name="OLE_LINK2"/>
    <w:bookmarkStart w:id="1" w:name="OLE_LINK1"/>
    <w:r>
      <w:rPr>
        <w:rStyle w:val="Hps"/>
        <w:i/>
        <w:iCs/>
        <w:lang w:val="pt-PT"/>
      </w:rPr>
      <w:t>A Comissão</w:t>
    </w:r>
    <w:r>
      <w:rPr>
        <w:rStyle w:val="Shorttext"/>
        <w:i/>
        <w:iCs/>
        <w:lang w:val="pt-PT"/>
      </w:rPr>
      <w:t xml:space="preserve"> </w:t>
    </w:r>
    <w:r>
      <w:rPr>
        <w:rStyle w:val="Hps"/>
        <w:i/>
        <w:iCs/>
        <w:lang w:val="pt-PT"/>
      </w:rPr>
      <w:t>da Igreja</w:t>
    </w:r>
    <w:bookmarkEnd w:id="0"/>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Style w:val="Hps"/>
        <w:i/>
        <w:iCs/>
        <w:lang w:val="pt-PT"/>
      </w:rPr>
      <w:t>A Comissão</w:t>
    </w:r>
    <w:r>
      <w:rPr>
        <w:rStyle w:val="Shorttext"/>
        <w:i/>
        <w:iCs/>
        <w:lang w:val="pt-PT"/>
      </w:rPr>
      <w:t xml:space="preserve"> </w:t>
    </w:r>
    <w:r>
      <w:rPr>
        <w:rStyle w:val="Hps"/>
        <w:i/>
        <w:iCs/>
        <w:lang w:val="pt-PT"/>
      </w:rPr>
      <w:t>da Igreja</w:t>
    </w:r>
    <w:r>
      <w:rPr>
        <w:i/>
      </w:rPr>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03:31:00Z</dcterms:created>
  <dc:creator>Wade Cox tr 2013</dc:creator>
  <dc:description/>
  <cp:keywords/>
  <dc:language>en-US</dc:language>
  <cp:lastModifiedBy> Denise Sostaric</cp:lastModifiedBy>
  <cp:lastPrinted>2003-03-01T10:05:00Z</cp:lastPrinted>
  <dcterms:modified xsi:type="dcterms:W3CDTF">2013-10-20T03:33:00Z</dcterms:modified>
  <cp:revision>3</cp:revision>
  <dc:subject/>
  <dc:title>A Comissão da Igreja [171]</dc:title>
</cp:coreProperties>
</file>