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04]</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A Doutrina de Balaam e a Profecia de Balaam</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8"/>
          <w:szCs w:val="18"/>
        </w:rPr>
      </w:pPr>
      <w:r>
        <w:rPr>
          <w:sz w:val="18"/>
          <w:szCs w:val="18"/>
        </w:rPr>
        <w:t>(Edição 1.0 19970531-19970531)</w:t>
      </w:r>
    </w:p>
    <w:p>
      <w:pPr>
        <w:pStyle w:val="Normal"/>
        <w:ind w:left="360" w:right="317" w:hanging="0"/>
        <w:rPr>
          <w:szCs w:val="24"/>
          <w:lang w:val="en-US"/>
        </w:rPr>
      </w:pPr>
      <w:r>
        <w:rPr>
          <w:szCs w:val="24"/>
        </w:rPr>
        <w:t xml:space="preserve"> </w:t>
      </w:r>
    </w:p>
    <w:p>
      <w:pPr>
        <w:pStyle w:val="Normal"/>
        <w:ind w:left="360" w:right="317" w:hanging="0"/>
        <w:rPr>
          <w:szCs w:val="24"/>
          <w:lang w:val="en-US"/>
        </w:rPr>
      </w:pPr>
      <w:r>
        <w:rPr>
          <w:szCs w:val="24"/>
          <w:lang w:val="en-US"/>
        </w:rPr>
        <w:t>A doutrina de Balaam é unida freqüentemente com as doutrinas do Nicolaitans e ambos está condenado por Cristo. A ligação é feito do texto grego de Revelação que pode ser interpretada para fazer a ligação. É pensado assim que as doutrinas vão de mãos dadas. Eles coexistem a um certo grau mas eles são na realidade doutrinas bastante distintas como veremos nós. Aqui nós examinamos como eles são derivados e como eles coexistem com as doutrinas do Nicolaitans.</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A Doutrina de Balaam e a Profecia de Balaa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Cristo condena ambas as doutrinas do Nicolaitans e também a doutrina de Balaam. A tradução standard de Revelação 2:14-16 são:</w:t>
      </w:r>
    </w:p>
    <w:p>
      <w:pPr>
        <w:pStyle w:val="QUOTES"/>
        <w:rPr/>
      </w:pPr>
      <w:r>
        <w:rPr/>
        <w:t>Revelação 2:14-16  mas eu temos alguns coisas contra você, porque tu hast lá eles que segura a doutrina de Balaam que ensinou Balac a lançar um stumblingblock antes das crianças de Israel, comer coisas sacrificadas até ídolos, e cometer fornicação. 15 assim hast tu também eles que segura a doutrina do Nicolaitans, qual coisa que eu odeio. 16 se arrependem; ou então eu virei depressa até você e lutarei contra eles com a espada de minha boca. (KJV)</w:t>
      </w:r>
    </w:p>
    <w:p>
      <w:pPr>
        <w:pStyle w:val="TextBody"/>
        <w:rPr>
          <w:color w:val="000000"/>
        </w:rPr>
      </w:pPr>
      <w:r>
        <w:rPr>
          <w:color w:val="000000"/>
        </w:rPr>
      </w:r>
    </w:p>
    <w:p>
      <w:pPr>
        <w:pStyle w:val="QUOTES"/>
        <w:rPr/>
      </w:pPr>
      <w:r>
        <w:rPr/>
        <w:t>Revelação 2:14-16 mas eu temos alguns coisas contra você: você tem alguns lá que seguram o ensino de Balaam que ensinou Balak a pôr um bloco vacilante antes dos filhos de Israel que eles poderiam comer comida sacrificou aos ídolos e imoralidade de prática. 15 assim você também tem alguns que seguram o ensino do Nicola'itans. 16 se arrependem então. Se não, eu virei logo a você e guerra contra eles com a espada de minha boca. (RSV)</w:t>
      </w:r>
    </w:p>
    <w:p>
      <w:pPr>
        <w:pStyle w:val="TextBody"/>
        <w:rPr>
          <w:color w:val="000000"/>
        </w:rPr>
      </w:pPr>
      <w:r>
        <w:rPr>
          <w:color w:val="000000"/>
        </w:rPr>
      </w:r>
    </w:p>
    <w:p>
      <w:pPr>
        <w:pStyle w:val="TextBody"/>
        <w:rPr>
          <w:color w:val="000000"/>
        </w:rPr>
      </w:pPr>
      <w:r>
        <w:rPr>
          <w:color w:val="000000"/>
        </w:rPr>
        <w:t>A tradução deste texto confia no texto grego achado, por exemplo, em Se conchegue mas omite do RSV o homoiõs de omoiwv de palavra que o Marshall traduz como igualmente.</w:t>
      </w:r>
    </w:p>
    <w:p>
      <w:pPr>
        <w:pStyle w:val="TextBody"/>
        <w:rPr>
          <w:color w:val="000000"/>
        </w:rPr>
      </w:pPr>
      <w:r>
        <w:rPr>
          <w:color w:val="000000"/>
        </w:rPr>
      </w:r>
    </w:p>
    <w:p>
      <w:pPr>
        <w:pStyle w:val="TextBody"/>
        <w:rPr>
          <w:color w:val="000000"/>
        </w:rPr>
      </w:pPr>
      <w:r>
        <w:rPr>
          <w:color w:val="000000"/>
        </w:rPr>
        <w:t>O Receptus tem as palavras misw do misõ do que é feito que odeio eu. Assim, a tradução depende do texto que é usado. As palavras são completamente diferentes. James Nelson Darby, seguindo os comentaristas críticos como Se conchega, traduz o texto como: Assim tu também hast esses que seguram as doutrinas do Nicolaitanes de certa forma.</w:t>
      </w:r>
    </w:p>
    <w:p>
      <w:pPr>
        <w:pStyle w:val="TextBody"/>
        <w:rPr>
          <w:color w:val="000000"/>
        </w:rPr>
      </w:pPr>
      <w:r>
        <w:rPr>
          <w:color w:val="000000"/>
        </w:rPr>
      </w:r>
    </w:p>
    <w:p>
      <w:pPr>
        <w:pStyle w:val="TextBody"/>
        <w:rPr>
          <w:color w:val="000000"/>
        </w:rPr>
      </w:pPr>
      <w:r>
        <w:rPr>
          <w:color w:val="000000"/>
        </w:rPr>
        <w:t>Isto está enganando como as doutrinas contêm semelhanças mas também contêm características distintas e separadas que são bastante dissimilares. É completamente possível que as doutrinas sejam reunidas para que a condenação por Cristo em ambas as doutrinas não pudesse ser desenvolvida à totalidade no caso do Nicolaitans como aquele sistema teve características que tinham entrado em Cristianismo popular. Tal um problema não agüentou exame como isto diretamente em um exemplo, envolvido a Divindade e a doutrina de Anticristo. Nós podemos deduzir isto de um exame da primeira epístola de John, para o Parthians.</w:t>
      </w:r>
    </w:p>
    <w:p>
      <w:pPr>
        <w:pStyle w:val="TextBody"/>
        <w:rPr>
          <w:color w:val="000000"/>
        </w:rPr>
      </w:pPr>
      <w:r>
        <w:rPr>
          <w:color w:val="000000"/>
        </w:rPr>
      </w:r>
    </w:p>
    <w:p>
      <w:pPr>
        <w:pStyle w:val="TextBody"/>
        <w:rPr>
          <w:color w:val="000000"/>
        </w:rPr>
      </w:pPr>
      <w:r>
        <w:rPr>
          <w:color w:val="000000"/>
        </w:rPr>
        <w:t>Foram expostas as doutrinas do Nicolaitans no papel O Nicolaitans (Não. 202). Este papel leva para cima de lá e examina a doutrina de Balaam.</w:t>
      </w:r>
    </w:p>
    <w:p>
      <w:pPr>
        <w:pStyle w:val="TextBody"/>
        <w:rPr>
          <w:color w:val="000000"/>
        </w:rPr>
      </w:pPr>
      <w:r>
        <w:rPr>
          <w:color w:val="000000"/>
        </w:rPr>
      </w:r>
    </w:p>
    <w:p>
      <w:pPr>
        <w:pStyle w:val="TextBody"/>
        <w:rPr>
          <w:color w:val="000000"/>
        </w:rPr>
      </w:pPr>
      <w:r>
        <w:rPr>
          <w:color w:val="000000"/>
        </w:rPr>
        <w:t>Balaam ensinou os moabita e Midianites, as nações o Israel circunvizinho, que eles poderiam trazer o Israel desfeito nos olhos de Deus os conseguindo sacrificar a ídolos e cometer fornicação. A história é examinada para lidar com o problema em sua totalidade abaixo.</w:t>
      </w:r>
    </w:p>
    <w:p>
      <w:pPr>
        <w:pStyle w:val="TextBody"/>
        <w:rPr>
          <w:color w:val="000000"/>
        </w:rPr>
      </w:pPr>
      <w:r>
        <w:rPr>
          <w:color w:val="000000"/>
        </w:rPr>
      </w:r>
    </w:p>
    <w:p>
      <w:pPr>
        <w:pStyle w:val="TextBody"/>
        <w:rPr>
          <w:b/>
          <w:b/>
          <w:color w:val="000000"/>
        </w:rPr>
      </w:pPr>
      <w:r>
        <w:rPr>
          <w:b/>
          <w:color w:val="000000"/>
        </w:rPr>
        <w:t>Acampamentos de Israel de Sinai para a ocupação</w:t>
      </w:r>
    </w:p>
    <w:p>
      <w:pPr>
        <w:pStyle w:val="TextBody"/>
        <w:numPr>
          <w:ilvl w:val="0"/>
          <w:numId w:val="2"/>
        </w:numPr>
        <w:rPr>
          <w:color w:val="000000"/>
        </w:rPr>
      </w:pPr>
      <w:r>
        <w:rPr>
          <w:color w:val="000000"/>
        </w:rPr>
        <w:t>As Sepulturas de Luxúria (também veja Número. 11:34). A alimentação do rebanho é simbolizada aqui.</w:t>
      </w:r>
    </w:p>
    <w:p>
      <w:pPr>
        <w:pStyle w:val="TextBody"/>
        <w:numPr>
          <w:ilvl w:val="0"/>
          <w:numId w:val="2"/>
        </w:numPr>
        <w:rPr>
          <w:color w:val="000000"/>
        </w:rPr>
      </w:pPr>
      <w:r>
        <w:rPr>
          <w:color w:val="000000"/>
        </w:rPr>
        <w:t>Hazeroth (SHD 2698 jardas como incluído por uma parede). Aqui Yahovah se tratou de Aaron e Miriam em cima da mulher de Cushite e o poder central de Moses. Eles foram então para a selva de Paran.</w:t>
      </w:r>
    </w:p>
    <w:p>
      <w:pPr>
        <w:pStyle w:val="TextBody"/>
        <w:numPr>
          <w:ilvl w:val="0"/>
          <w:numId w:val="2"/>
        </w:numPr>
        <w:rPr>
          <w:color w:val="000000"/>
        </w:rPr>
      </w:pPr>
      <w:r>
        <w:rPr>
          <w:color w:val="000000"/>
        </w:rPr>
        <w:t>Rithmah (o fem. de Vassoura espanhola (genista de Planta); a árvore de Junípero).</w:t>
      </w:r>
    </w:p>
    <w:p>
      <w:pPr>
        <w:pStyle w:val="TextBody"/>
        <w:numPr>
          <w:ilvl w:val="0"/>
          <w:numId w:val="2"/>
        </w:numPr>
        <w:rPr>
          <w:color w:val="000000"/>
        </w:rPr>
      </w:pPr>
      <w:r>
        <w:rPr>
          <w:color w:val="000000"/>
        </w:rPr>
        <w:t>A Brecha de Romã (SHD 7428 Rimmon-peretz i.e. romã da brecha).</w:t>
      </w:r>
    </w:p>
    <w:p>
      <w:pPr>
        <w:pStyle w:val="TextBody"/>
        <w:numPr>
          <w:ilvl w:val="0"/>
          <w:numId w:val="2"/>
        </w:numPr>
        <w:rPr>
          <w:color w:val="000000"/>
        </w:rPr>
      </w:pPr>
      <w:r>
        <w:rPr>
          <w:color w:val="000000"/>
        </w:rPr>
        <w:t>Libnah (uma árvore brancura talvez o storax; álamo).</w:t>
      </w:r>
    </w:p>
    <w:p>
      <w:pPr>
        <w:pStyle w:val="TextBody"/>
        <w:numPr>
          <w:ilvl w:val="0"/>
          <w:numId w:val="2"/>
        </w:numPr>
        <w:rPr>
          <w:color w:val="000000"/>
        </w:rPr>
      </w:pPr>
      <w:r>
        <w:rPr>
          <w:color w:val="000000"/>
        </w:rPr>
        <w:t>Rissah (SHD 7446 uma ruína como gotejando a pedaços).</w:t>
      </w:r>
    </w:p>
    <w:p>
      <w:pPr>
        <w:pStyle w:val="TextBody"/>
        <w:numPr>
          <w:ilvl w:val="0"/>
          <w:numId w:val="2"/>
        </w:numPr>
        <w:rPr>
          <w:color w:val="000000"/>
        </w:rPr>
      </w:pPr>
      <w:r>
        <w:rPr>
          <w:color w:val="000000"/>
        </w:rPr>
        <w:t>Lugar se encontrando (Kehelathah; convocação).</w:t>
      </w:r>
    </w:p>
    <w:p>
      <w:pPr>
        <w:pStyle w:val="TextBody"/>
        <w:numPr>
          <w:ilvl w:val="0"/>
          <w:numId w:val="2"/>
        </w:numPr>
        <w:rPr>
          <w:color w:val="000000"/>
        </w:rPr>
      </w:pPr>
      <w:r>
        <w:rPr>
          <w:color w:val="000000"/>
        </w:rPr>
        <w:t>Monte Shaphar (SHD que 8234 beleza derivou de brilhar).</w:t>
      </w:r>
    </w:p>
    <w:p>
      <w:pPr>
        <w:pStyle w:val="TextBody"/>
        <w:numPr>
          <w:ilvl w:val="0"/>
          <w:numId w:val="2"/>
        </w:numPr>
        <w:rPr>
          <w:color w:val="000000"/>
        </w:rPr>
      </w:pPr>
      <w:r>
        <w:rPr>
          <w:color w:val="000000"/>
        </w:rPr>
        <w:t>Haradah (SHD 2732 de SHD 2731 medo e ansiedade tremendo conseqüentemente ou tremendo).</w:t>
      </w:r>
    </w:p>
    <w:p>
      <w:pPr>
        <w:pStyle w:val="TextBody"/>
        <w:numPr>
          <w:ilvl w:val="0"/>
          <w:numId w:val="2"/>
        </w:numPr>
        <w:rPr>
          <w:color w:val="000000"/>
        </w:rPr>
      </w:pPr>
      <w:r>
        <w:rPr>
          <w:color w:val="000000"/>
        </w:rPr>
        <w:t>Makheloth (assembléias; pl. SHD 4721).</w:t>
      </w:r>
    </w:p>
    <w:p>
      <w:pPr>
        <w:pStyle w:val="TextBody"/>
        <w:numPr>
          <w:ilvl w:val="0"/>
          <w:numId w:val="2"/>
        </w:numPr>
        <w:rPr>
          <w:color w:val="000000"/>
        </w:rPr>
      </w:pPr>
      <w:r>
        <w:rPr>
          <w:color w:val="000000"/>
        </w:rPr>
        <w:t>Tahath (a depressão ou fundo).</w:t>
      </w:r>
    </w:p>
    <w:p>
      <w:pPr>
        <w:pStyle w:val="TextBody"/>
        <w:numPr>
          <w:ilvl w:val="0"/>
          <w:numId w:val="2"/>
        </w:numPr>
        <w:rPr>
          <w:color w:val="000000"/>
        </w:rPr>
      </w:pPr>
      <w:r>
        <w:rPr>
          <w:color w:val="000000"/>
        </w:rPr>
        <w:t>Tarah (SHD 8646 Terach o pai de Abraham; de uncert. deriv.).</w:t>
      </w:r>
    </w:p>
    <w:p>
      <w:pPr>
        <w:pStyle w:val="TextBody"/>
        <w:numPr>
          <w:ilvl w:val="0"/>
          <w:numId w:val="2"/>
        </w:numPr>
        <w:rPr>
          <w:color w:val="000000"/>
        </w:rPr>
      </w:pPr>
      <w:r>
        <w:rPr>
          <w:color w:val="000000"/>
        </w:rPr>
        <w:t>Mithcah (SHD 4989 fem. de doçura).</w:t>
      </w:r>
    </w:p>
    <w:p>
      <w:pPr>
        <w:pStyle w:val="TextBody"/>
        <w:numPr>
          <w:ilvl w:val="0"/>
          <w:numId w:val="2"/>
        </w:numPr>
        <w:rPr>
          <w:color w:val="000000"/>
        </w:rPr>
      </w:pPr>
      <w:r>
        <w:rPr>
          <w:color w:val="000000"/>
        </w:rPr>
        <w:t>Hashmonah (der, de SHD 2831 Kashman que significam firme ou espaçoso conseqüentemente em recursos rico ou príncipes. O fem. SHD 2832 aqui meios fértil).</w:t>
      </w:r>
    </w:p>
    <w:p>
      <w:pPr>
        <w:pStyle w:val="TextBody"/>
        <w:numPr>
          <w:ilvl w:val="0"/>
          <w:numId w:val="2"/>
        </w:numPr>
        <w:rPr>
          <w:color w:val="000000"/>
        </w:rPr>
      </w:pPr>
      <w:r>
        <w:rPr>
          <w:color w:val="000000"/>
        </w:rPr>
        <w:t>Moseroth (SHD 4149 fem. de castigo conseqüentemente correções).</w:t>
      </w:r>
    </w:p>
    <w:p>
      <w:pPr>
        <w:pStyle w:val="TextBody"/>
        <w:numPr>
          <w:ilvl w:val="0"/>
          <w:numId w:val="2"/>
        </w:numPr>
        <w:rPr>
          <w:color w:val="000000"/>
        </w:rPr>
      </w:pPr>
      <w:r>
        <w:rPr>
          <w:color w:val="000000"/>
        </w:rPr>
        <w:t>Benejaakan (SHD 1142 filhos de Jaakan que significa os ciclones ou tortuoso).</w:t>
      </w:r>
    </w:p>
    <w:p>
      <w:pPr>
        <w:pStyle w:val="TextBody"/>
        <w:numPr>
          <w:ilvl w:val="0"/>
          <w:numId w:val="2"/>
        </w:numPr>
        <w:rPr>
          <w:color w:val="000000"/>
        </w:rPr>
      </w:pPr>
      <w:r>
        <w:rPr>
          <w:color w:val="000000"/>
        </w:rPr>
        <w:t>Buraco da Racha (SHD 2735 também caverna do corte).</w:t>
      </w:r>
    </w:p>
    <w:p>
      <w:pPr>
        <w:pStyle w:val="TextBody"/>
        <w:numPr>
          <w:ilvl w:val="0"/>
          <w:numId w:val="2"/>
        </w:numPr>
        <w:rPr>
          <w:color w:val="000000"/>
        </w:rPr>
      </w:pPr>
      <w:r>
        <w:rPr>
          <w:color w:val="000000"/>
        </w:rPr>
        <w:t>Jotbathah (SHD 3193 de SHD 3192 afabilidade).</w:t>
      </w:r>
    </w:p>
    <w:p>
      <w:pPr>
        <w:pStyle w:val="TextBody"/>
        <w:numPr>
          <w:ilvl w:val="0"/>
          <w:numId w:val="2"/>
        </w:numPr>
        <w:rPr>
          <w:color w:val="000000"/>
        </w:rPr>
      </w:pPr>
      <w:r>
        <w:rPr>
          <w:color w:val="000000"/>
        </w:rPr>
        <w:t>Abronah (SHD 5684 de SHD 5683 transitivo).</w:t>
      </w:r>
    </w:p>
    <w:p>
      <w:pPr>
        <w:pStyle w:val="TextBody"/>
        <w:numPr>
          <w:ilvl w:val="0"/>
          <w:numId w:val="2"/>
        </w:numPr>
        <w:rPr>
          <w:color w:val="000000"/>
        </w:rPr>
      </w:pPr>
      <w:r>
        <w:rPr>
          <w:color w:val="000000"/>
        </w:rPr>
        <w:t>Ezion-Geber (SHD 6100 coluna vertebral*-como de um homem).</w:t>
      </w:r>
    </w:p>
    <w:p>
      <w:pPr>
        <w:pStyle w:val="TextBody"/>
        <w:numPr>
          <w:ilvl w:val="0"/>
          <w:numId w:val="2"/>
        </w:numPr>
        <w:rPr>
          <w:color w:val="000000"/>
        </w:rPr>
      </w:pPr>
      <w:r>
        <w:rPr>
          <w:color w:val="000000"/>
        </w:rPr>
        <w:t>Kadesh na Selva de Pecado (santuário).</w:t>
      </w:r>
    </w:p>
    <w:p>
      <w:pPr>
        <w:pStyle w:val="TextBody"/>
        <w:numPr>
          <w:ilvl w:val="0"/>
          <w:numId w:val="2"/>
        </w:numPr>
        <w:rPr/>
      </w:pPr>
      <w:r>
        <w:rPr>
          <w:color w:val="000000"/>
        </w:rPr>
        <w:t>Monte Hor na extremidade de Edom. Aqui Aaron ascendeu Monte Hor e morreu 123 anos velhos no 40º ano do Êxodo (Número. 33:38-39). Israel lamentou por Aaron trinta dias (Número. 20:29). Daqui o Israel teve a intenção de passar Edom que usa o modo para o Mar Vermelho e as pessoas ficaram impacientes (Número. 21:4) e o Deus matou muitos por meio de serpentes ígneas (Número. 21:6).</w:t>
      </w:r>
      <w:r>
        <w:rPr/>
        <w:t xml:space="preserve"> </w:t>
      </w:r>
      <w:r>
        <w:rPr>
          <w:color w:val="000000"/>
        </w:rPr>
        <w:t>O Moses montou a serpente no poste e as pessoas foram salvadas no ínterim (Número. 21:9) mas o símbolo se tornou um objeto de idolatria.</w:t>
      </w:r>
    </w:p>
    <w:p>
      <w:pPr>
        <w:pStyle w:val="TextBody"/>
        <w:numPr>
          <w:ilvl w:val="0"/>
          <w:numId w:val="2"/>
        </w:numPr>
        <w:rPr>
          <w:color w:val="000000"/>
        </w:rPr>
      </w:pPr>
      <w:r>
        <w:rPr>
          <w:color w:val="000000"/>
        </w:rPr>
        <w:t>Zalmonah (SHD 6758 sombra).</w:t>
      </w:r>
    </w:p>
    <w:p>
      <w:pPr>
        <w:pStyle w:val="TextBody"/>
        <w:numPr>
          <w:ilvl w:val="0"/>
          <w:numId w:val="2"/>
        </w:numPr>
        <w:rPr>
          <w:color w:val="000000"/>
        </w:rPr>
      </w:pPr>
      <w:r>
        <w:rPr>
          <w:color w:val="000000"/>
        </w:rPr>
        <w:t>Punon (SHD 6325 perplexidade).</w:t>
      </w:r>
    </w:p>
    <w:p>
      <w:pPr>
        <w:pStyle w:val="TextBody"/>
        <w:numPr>
          <w:ilvl w:val="0"/>
          <w:numId w:val="2"/>
        </w:numPr>
        <w:rPr>
          <w:color w:val="000000"/>
        </w:rPr>
      </w:pPr>
      <w:r>
        <w:rPr>
          <w:color w:val="000000"/>
        </w:rPr>
        <w:t>Oboth (SHD 88 peles de água).</w:t>
      </w:r>
    </w:p>
    <w:p>
      <w:pPr>
        <w:pStyle w:val="TextBody"/>
        <w:numPr>
          <w:ilvl w:val="0"/>
          <w:numId w:val="2"/>
        </w:numPr>
        <w:rPr>
          <w:color w:val="000000"/>
        </w:rPr>
      </w:pPr>
      <w:r>
        <w:rPr>
          <w:color w:val="000000"/>
        </w:rPr>
        <w:t>Ije-abarim ou Ijim na borda de Moab (SHD 5856, 5682 o montão das regiões além de). Números 21:12 condições o próximo acampamento como o Vale de Zered (SHD 2218 forrado com matagal). Eles se acamparam então no outro lado do Arnon entre Moab e o Amorites. Eles se acamparam aqui a Cerveja ou o Bem. Da Selva eles foram em para Mattanah (SHD 4980 presente ou oferecimento sacrificatório), Nahaliel (SHD 5160 vale de Deus), Bahamoth (ou Bemoth SHD 1120 as alturas) e então para o vale de Moab (Número. 21:12-20).</w:t>
      </w:r>
    </w:p>
    <w:p>
      <w:pPr>
        <w:pStyle w:val="TextBody"/>
        <w:numPr>
          <w:ilvl w:val="0"/>
          <w:numId w:val="2"/>
        </w:numPr>
        <w:rPr>
          <w:color w:val="000000"/>
        </w:rPr>
      </w:pPr>
      <w:r>
        <w:rPr>
          <w:color w:val="000000"/>
        </w:rPr>
        <w:t>Dibon-vagueação (SHD 1769 1410 que anseia do Gad, filho e tribo de Jacob (também veja a deidade babilônica de fortuna o Gad pronunciou gawd SHD 1408)).</w:t>
      </w:r>
    </w:p>
    <w:p>
      <w:pPr>
        <w:pStyle w:val="TextBody"/>
        <w:numPr>
          <w:ilvl w:val="0"/>
          <w:numId w:val="2"/>
        </w:numPr>
        <w:rPr>
          <w:color w:val="000000"/>
        </w:rPr>
      </w:pPr>
      <w:r>
        <w:rPr>
          <w:color w:val="000000"/>
        </w:rPr>
        <w:t>Almon-diblathaim (SHD 5963 para os bolos de figo apertados velados ou escondidos).</w:t>
      </w:r>
    </w:p>
    <w:p>
      <w:pPr>
        <w:pStyle w:val="TextBody"/>
        <w:numPr>
          <w:ilvl w:val="0"/>
          <w:numId w:val="2"/>
        </w:numPr>
        <w:rPr>
          <w:color w:val="000000"/>
        </w:rPr>
      </w:pPr>
      <w:r>
        <w:rPr>
          <w:color w:val="000000"/>
        </w:rPr>
        <w:t>Abarim Mountains por Nebo (regiões além de).</w:t>
      </w:r>
    </w:p>
    <w:p>
      <w:pPr>
        <w:pStyle w:val="TextBody"/>
        <w:numPr>
          <w:ilvl w:val="0"/>
          <w:numId w:val="2"/>
        </w:numPr>
        <w:rPr>
          <w:color w:val="000000"/>
        </w:rPr>
      </w:pPr>
      <w:r>
        <w:rPr>
          <w:color w:val="000000"/>
        </w:rPr>
        <w:t>Planícies de Moab em Jordan perto de Jericho.</w:t>
      </w:r>
    </w:p>
    <w:p>
      <w:pPr>
        <w:pStyle w:val="TextBody"/>
        <w:rPr>
          <w:color w:val="000000"/>
        </w:rPr>
      </w:pPr>
      <w:r>
        <w:rPr>
          <w:color w:val="000000"/>
        </w:rPr>
      </w:r>
    </w:p>
    <w:p>
      <w:pPr>
        <w:pStyle w:val="TextBody"/>
        <w:rPr>
          <w:color w:val="000000"/>
        </w:rPr>
      </w:pPr>
      <w:r>
        <w:rPr>
          <w:color w:val="000000"/>
        </w:rPr>
        <w:t>Os símbolos dos acampamentos estão abertos a interpretação diversa. Os trinta acampamentos comparam com o número do Conselho divino, conseqüentemente a restauração pode ser interpretada como progressivo. O número de acampamentos mais as referências internas a Ijim soma o número de séculos do Êxodo para o fim do seis mil período de ano do plano de salvação que conduz até o estabelecimento do Milênio debaixo de Messias que termina ao término deste período de Jubileu em 2027/28.</w:t>
      </w:r>
    </w:p>
    <w:p>
      <w:pPr>
        <w:pStyle w:val="TextBody"/>
        <w:rPr>
          <w:color w:val="000000"/>
        </w:rPr>
      </w:pPr>
      <w:r>
        <w:rPr>
          <w:color w:val="000000"/>
        </w:rPr>
      </w:r>
    </w:p>
    <w:p>
      <w:pPr>
        <w:pStyle w:val="TextBody"/>
        <w:rPr>
          <w:color w:val="000000"/>
        </w:rPr>
      </w:pPr>
      <w:r>
        <w:rPr>
          <w:color w:val="000000"/>
        </w:rPr>
        <w:t>O último acampamento se alongou da Casa de Desertos para o Prado de Acácias nas Planícies de Moab (Número. 33:49). Aqui, o Jeová falou com o Moses e o Israel ordenado habitar a terra e dirigir fora seus habitantes ou eles se tornariam espinhos nos olhos deles/delas e aferroariam nos lados deles/delas e Deus faria o mesmo ao Israel. Eles eram dividir a terra através de lote para uma herança (Número. 33:50-56). Canaã seria purgada como seria purgado o sistema milenário.</w:t>
      </w:r>
    </w:p>
    <w:p>
      <w:pPr>
        <w:pStyle w:val="TextBody"/>
        <w:rPr>
          <w:color w:val="000000"/>
        </w:rPr>
      </w:pPr>
      <w:r>
        <w:rPr>
          <w:color w:val="000000"/>
        </w:rPr>
      </w:r>
    </w:p>
    <w:p>
      <w:pPr>
        <w:pStyle w:val="TextBody"/>
        <w:rPr>
          <w:color w:val="000000"/>
        </w:rPr>
      </w:pPr>
      <w:r>
        <w:rPr>
          <w:color w:val="000000"/>
        </w:rPr>
        <w:t>No acampamento final antes de entrar na terra prometida, os moabita e o Midianites tentou ter o Israel amaldiçoado por Balaam, filho de Beor, o profeta. Assim, a significação completa só é planejada para o período das Igrejas antes do Milênio. De revelação são entendidos 2:12, a profecia e o exemplo para se alongar em cima do período de uns cinco eras da Igreja. O acampamento era estar em um quadrado de doze tribos em grupos de três (Número. 10).</w:t>
      </w:r>
    </w:p>
    <w:p>
      <w:pPr>
        <w:pStyle w:val="TextBody"/>
        <w:rPr>
          <w:color w:val="000000"/>
        </w:rPr>
      </w:pPr>
      <w:r>
        <w:rPr>
          <w:color w:val="000000"/>
        </w:rPr>
      </w:r>
    </w:p>
    <w:p>
      <w:pPr>
        <w:pStyle w:val="TextBody"/>
        <w:rPr>
          <w:color w:val="000000"/>
        </w:rPr>
      </w:pPr>
      <w:r>
        <w:rPr>
          <w:color w:val="000000"/>
        </w:rPr>
        <w:t>Balaam foi ensinado para não ir com os moabita / Midianites (Número. 22:12). Eles o pediram novamente e lhe ofereceram dinheiro e Balaam disse que ele não pudesse ir contra Deus, ou além da boca de Yahovah o Deus dele, até mesmo se eles lhe dessem a casa de Balak cheio de prata e ouro (Número. 22:18). A números 22:20-22 é declarado que elohim vieram a Balaam que noite e disse:</w:t>
      </w:r>
    </w:p>
    <w:p>
      <w:pPr>
        <w:pStyle w:val="QUOTES"/>
        <w:rPr/>
      </w:pPr>
      <w:r>
        <w:rPr/>
        <w:t>Números 22:20-22 se os homens vieram o chamar vão com eles e digam só a coisa que eu falo com você - isto você fará. 21 E Balaam se levantaram pela manhã e puseram sela em o asno dele e foi com os líderes de Moab. 22 e a raiva de Deus arderam porque ele foi. E o Ángel de Jeová se estacionou na estrada, como um inimigo contra ele...</w:t>
      </w:r>
    </w:p>
    <w:p>
      <w:pPr>
        <w:pStyle w:val="TextBody"/>
        <w:rPr>
          <w:color w:val="000000"/>
        </w:rPr>
      </w:pPr>
      <w:r>
        <w:rPr>
          <w:color w:val="000000"/>
        </w:rPr>
        <w:t>O ponto aqui é aquele Balaam fez como disse o Deus. Ele não desobedeceu, como o Deus tinha lhe dito que fosse. Este evento estava dentro das pessoas que pretenderam ser os ministros de Deus.</w:t>
      </w:r>
    </w:p>
    <w:p>
      <w:pPr>
        <w:pStyle w:val="TextBody"/>
        <w:rPr>
          <w:color w:val="000000"/>
        </w:rPr>
      </w:pPr>
      <w:r>
        <w:rPr>
          <w:color w:val="000000"/>
        </w:rPr>
      </w:r>
    </w:p>
    <w:p>
      <w:pPr>
        <w:pStyle w:val="TextBody"/>
        <w:rPr>
          <w:color w:val="000000"/>
        </w:rPr>
      </w:pPr>
      <w:r>
        <w:rPr>
          <w:color w:val="000000"/>
        </w:rPr>
        <w:t>Não obstante, o Ángel de YHVH foi o confrontar. O propósito é mostrado em verso 35.</w:t>
      </w:r>
    </w:p>
    <w:p>
      <w:pPr>
        <w:pStyle w:val="QUOTES"/>
        <w:rPr/>
      </w:pPr>
      <w:r>
        <w:rPr/>
        <w:t>Números 22:35  e o Ángel de Jeová disseram a Balaam, Vá com os homens. Mas só a palavra que eu falo com você, deve você fala. E Balaam foi com os líderes de Balak.</w:t>
      </w:r>
    </w:p>
    <w:p>
      <w:pPr>
        <w:pStyle w:val="TextBody"/>
        <w:rPr>
          <w:color w:val="000000"/>
        </w:rPr>
      </w:pPr>
      <w:r>
        <w:rPr>
          <w:color w:val="000000"/>
        </w:rPr>
        <w:t>O problema aqui era aquele Deus soube que o coração de Balaam era perverso e que ele falou para ganho. Assim, Ele não o teria amaldiçoar o Israel no nome dele que Balaam deve ter pretendido fazer. Assim, nós estamos vendo um ato de presciência. Esta atividade foi prevista como as ações do sacerdócio nos últimos dias. A prática dos padres que ensinam para contrata é atacado em Micah 3:11. Mas, mais particularmente, Balaam ensinou Balak a pôr um bloco vacilante antes dos filhos de Israel que eles poderiam comer comida sacrificou a ídolos. Esta idolatria foi prevista e profetizou como acontecendo durante o Pergammum ou Igreja de Pergammos ou era.</w:t>
      </w:r>
    </w:p>
    <w:p>
      <w:pPr>
        <w:pStyle w:val="TextBody"/>
        <w:rPr>
          <w:color w:val="000000"/>
        </w:rPr>
      </w:pPr>
      <w:r>
        <w:rPr>
          <w:color w:val="000000"/>
        </w:rPr>
      </w:r>
    </w:p>
    <w:p>
      <w:pPr>
        <w:pStyle w:val="Normal"/>
        <w:rPr>
          <w:color w:val="000000"/>
        </w:rPr>
      </w:pPr>
      <w:r>
        <w:rPr>
          <w:color w:val="000000"/>
        </w:rPr>
        <w:t>A atividade foi de mãos dadas com as doutrinas do Nicolaitans (Rotação. 2:13-15). O castigo para isto é ter o Cristo guerra contra eles com a espada da boca dele como ele se apareceu antes de Balaam e o burro dele nesta história. A história foi dada para advertir o sacerdócio dos perigos do sistema babilônico que é onde Balaam veio de, i.e. o rio, isto é a bacia de Eufrates. Ele foi aceitado não obstante como um padre aos filhos de Abraham, isto é os moabita e Midianites. Eles eles também eram os adoradores de falsos deuses e Balaam conheceu a duplicidade delas. A Bíblia está clara que Balaam era o padre de Deus que tem um lugar dentro dos filhos de Abraham e a quem se apareceu o Ángel de Yahovah.</w:t>
      </w:r>
    </w:p>
    <w:p>
      <w:pPr>
        <w:pStyle w:val="Normal"/>
        <w:rPr>
          <w:color w:val="000000"/>
        </w:rPr>
      </w:pPr>
      <w:r>
        <w:rPr>
          <w:color w:val="000000"/>
        </w:rPr>
      </w:r>
    </w:p>
    <w:p>
      <w:pPr>
        <w:pStyle w:val="Normal"/>
        <w:rPr>
          <w:color w:val="000000"/>
        </w:rPr>
      </w:pPr>
      <w:r>
        <w:rPr>
          <w:color w:val="000000"/>
        </w:rPr>
        <w:t>É um ponto importante aqui notar que os moabita perderam favor com Deus por causa da duplicidade delas na adoração de falsos deuses. Esta ação pode ser porque eles já tinham adotado falsos sistemas na adoração delas ou também é possível que eles mudem submissão porque o Israel foi favorecido e eles não eram. Coisas não foram o modo delas e eles culparam Deus pelo problema depois que eles culpassem Balaam. Isto é comum hoje como o evangelho de saúde-riqueza. Se Deus não nos abençoa que nós estamos fazendo algo errado ou o grupo não é certo. Se infortúnio acontece então a alguém que é porque eles estão pecando. Deus sabe que nossos corações e Ele nos testarão nesta atitude e lidarão com isto até que nós removemos todo o rastro de tal pensamento. Que pecado cometeram Stephen ou Paul ou Peter ou James ou Symeon quando eles foram martirizados?</w:t>
      </w:r>
    </w:p>
    <w:p>
      <w:pPr>
        <w:pStyle w:val="Normal"/>
        <w:rPr>
          <w:b/>
          <w:b/>
          <w:color w:val="000000"/>
        </w:rPr>
      </w:pPr>
      <w:r>
        <w:rPr>
          <w:b/>
          <w:color w:val="000000"/>
        </w:rPr>
      </w:r>
    </w:p>
    <w:p>
      <w:pPr>
        <w:pStyle w:val="Normal"/>
        <w:rPr>
          <w:b/>
          <w:b/>
          <w:color w:val="000000"/>
        </w:rPr>
      </w:pPr>
      <w:r>
        <w:rPr>
          <w:b/>
          <w:color w:val="000000"/>
        </w:rPr>
        <w:t>O Sacrifício de Balaam</w:t>
      </w:r>
    </w:p>
    <w:p>
      <w:pPr>
        <w:pStyle w:val="TextBody"/>
        <w:rPr>
          <w:color w:val="000000"/>
        </w:rPr>
      </w:pPr>
      <w:r>
        <w:rPr>
          <w:color w:val="000000"/>
        </w:rPr>
        <w:t>Balaam fez como Deus ordenou e sacrificou sete bois e sete carneiros. Balaam falou com o elohim de Israel, isto é o Ángel de YHVH que lhe disse que dissesse:</w:t>
      </w:r>
    </w:p>
    <w:p>
      <w:pPr>
        <w:pStyle w:val="TextBody"/>
        <w:rPr>
          <w:color w:val="000000"/>
        </w:rPr>
      </w:pPr>
      <w:r>
        <w:rPr>
          <w:color w:val="000000"/>
        </w:rPr>
      </w:r>
    </w:p>
    <w:p>
      <w:pPr>
        <w:pStyle w:val="QUOTES"/>
        <w:rPr/>
      </w:pPr>
      <w:r>
        <w:rPr/>
        <w:t>Números 23:7-10  ele me tem conduz de Aram, rei de Balak de Moab; das montanhas do leste, enquanto dizendo, Vindo, maldição o Jacob para mim; e, Venha denuncie o Israel. 8 como eu o amaldiçoarei quem não amaldiçoou Deus? E como eu o denunciarei quem não denunciou o Jeová? 9 para do topo das pedras eu o vejo e eu o vejo das alturas. Veja é umas pessoas que morarão só e não será considerado entre as nações. 10 quem pode contar o pó de Jacob e o número da quarta parte de Israel? Me deixe morrer a morte do íntegro; sim, deixe meu último fim estar como seu!</w:t>
      </w:r>
    </w:p>
    <w:p>
      <w:pPr>
        <w:pStyle w:val="TextBody"/>
        <w:rPr>
          <w:color w:val="000000"/>
        </w:rPr>
      </w:pPr>
      <w:r>
        <w:rPr>
          <w:color w:val="000000"/>
        </w:rPr>
      </w:r>
    </w:p>
    <w:p>
      <w:pPr>
        <w:pStyle w:val="TextBody"/>
        <w:rPr>
          <w:color w:val="000000"/>
        </w:rPr>
      </w:pPr>
      <w:r>
        <w:rPr>
          <w:color w:val="000000"/>
        </w:rPr>
        <w:t>Israel não seria contado entre as nações. O fim do íntegro é vida eterna. Todas as nações se tornará parte de Israel através de conversão. Assim, as nações deixarão de existir. Deus pode se tornar só um e tudo em tudo se nós somos um corpo não dividido.</w:t>
      </w:r>
    </w:p>
    <w:p>
      <w:pPr>
        <w:pStyle w:val="TextBody"/>
        <w:rPr>
          <w:color w:val="000000"/>
        </w:rPr>
      </w:pPr>
      <w:r>
        <w:rPr>
          <w:color w:val="000000"/>
        </w:rPr>
      </w:r>
    </w:p>
    <w:p>
      <w:pPr>
        <w:pStyle w:val="TextBody"/>
        <w:rPr>
          <w:color w:val="000000"/>
        </w:rPr>
      </w:pPr>
      <w:r>
        <w:rPr>
          <w:color w:val="000000"/>
        </w:rPr>
        <w:t>A importância deste texto é que o adversário estava tentando para ter o Israel amaldiçoado e, assim, Messias seria amaldiçoado, como é Messias que é o ele falado daqui. Israel era dividido em quartéis conforme o governo estruture do Anfitrião divino. O último fim de Jacob é ser a única nação na qual todo o Gentiles será puxado como economizado debaixo de Messias ao julgamento.</w:t>
      </w:r>
    </w:p>
    <w:p>
      <w:pPr>
        <w:pStyle w:val="TextBody"/>
        <w:rPr>
          <w:color w:val="000000"/>
        </w:rPr>
      </w:pPr>
      <w:r>
        <w:rPr>
          <w:color w:val="000000"/>
        </w:rPr>
      </w:r>
    </w:p>
    <w:p>
      <w:pPr>
        <w:pStyle w:val="TextBody"/>
        <w:rPr>
          <w:color w:val="000000"/>
        </w:rPr>
      </w:pPr>
      <w:r>
        <w:rPr>
          <w:color w:val="000000"/>
        </w:rPr>
        <w:t>Porém, Balaam não estava contente de para fazer o testamento do Deus sem qualificação. Balak lhe pediu novamente que amaldiçoasse o Israel. A história é achada complete de Números 23:17 para 24:25.</w:t>
      </w:r>
    </w:p>
    <w:p>
      <w:pPr>
        <w:pStyle w:val="QUOTES"/>
        <w:rPr/>
      </w:pPr>
      <w:r>
        <w:rPr/>
        <w:t>Números 23:17-30 e ele vieram a ele, e, eis, ele estava se levantando ao lado do oferecimento queimado dele e os príncipes de Moab com ele. E Balak disse a ele, "O que falou o SENHOR?" 18 e Balaam levaram o discurso dele e disseram, "Suba, Balak e ouve; escute a mim, filho de O de Zippor: 19 Deus não é homem que ele deveria jazer ou um filho de homem que ele deveria se arrepender. Ele disse e ele não fará isto? Ou ele falou e ele não cumprirá isto? 20 vêem, eu recebi um comando para abençoar: ele abençoou e eu não posso revocar isto. 21 ele não viu infortúnio em Jacob; nem ele viu dificuldade no Israel. O SENHOR que o Deus delas está com eles e o grito de um rei está entre eles. 22 Deus os tira de Egito; eles têm como seja os chifres do boi selvagem. 23 para lá não são nenhum encanto contra Jacob, nenhuma adivinhação contra o Israel; agora o Jacob e Israel dirão, 'o que tem Deus forjado!' 24 vêem, umas pessoas! Como uma leoa sobe para cima e como um leão se ergue; não se deita até que devore a presa, e bebe o sangue dos mortos." 25 e Balak disseram a Balaam, "Nenhuma maldição eles nada, nem os abençoa nada." 26 mas Balaam responderam Balak, eu não lhe "falei, 'tudo aquilo que o SENHOR diz, que eu tenho que fazer?'" 27 e Balak disseram a Balaam, "Vindo agora, eu o levarei a outro lugar; talvez agradará Deus que você pode os amaldiçoar para mim de lá." 28 assim Balak levou Balaam ao topo de Pe'or que negligencia o deserto. 29 e Balaam disseram a Balak, "Construa para mim aqui sete altares e proveja para mim aqui sete touros e sete carneiros." 30 e Balak fizeram como tinha dito Balaam, e ofereceu um touro e um carneiro em cada altar.</w:t>
      </w:r>
    </w:p>
    <w:p>
      <w:pPr>
        <w:pStyle w:val="TextBody"/>
        <w:rPr>
          <w:color w:val="000000"/>
        </w:rPr>
      </w:pPr>
      <w:r>
        <w:rPr>
          <w:color w:val="000000"/>
        </w:rPr>
      </w:r>
    </w:p>
    <w:p>
      <w:pPr>
        <w:pStyle w:val="QUOTES"/>
        <w:rPr/>
      </w:pPr>
      <w:r>
        <w:rPr/>
        <w:t>Números 24:1-25 quando serra de Balaam que agradou o SENHOR para abençoar o Israel, ele não foi, como a outros tempos, procurar presságios, mas fixou a face dele para a selva. 2 e Balaam ergueram para cima os olhos dele e viram Israel que se acampa tribo através de tribo. E o Espírito de Deus o encontrou, 3 e ele levaram o discurso dele e disseram, "O oráculo de Balaam o filho de Be'or, o oráculo do homem cujo olho é aberto, 4 o oráculo dele que ouve as palavras de Deus que vê a visão do Todo-poderoso enquanto caindo, mas tendo os olhos dele descoberto: 5 como justo é suas barracas, O Jacob, seus acampamentos, O Israel! 6 como vales que estiram longe, como jardins ao lado de um rio, como babosas que o SENHOR plantou, como árvores de cedro ao lado das águas. 7 água fluirá dos baldes dele e a semente dele estará em muitas águas, o rei dele será mais alto que Agag e o reino dele será exaltado. 8 Deus o tira de Egito; ele tem como seja os chifres do boi selvagem, ele comerá as nações os adversários dele e quebrará os ossos delas em pedaços e os perfura por com as setas dele. 9 ele expressou, ele colocou como um leão, e como uma leoa; quem o despertará para cima? Abençoado seja todo que o abençoa e maldito seja todo que o amaldiçoa." Foram acendidas 10 e a raiva de Balak contra Balaam e ele golpeou as mãos dele junto; e Balak disse a Balaam, "eu o chamei amaldiçoar meus inimigos e vejo, você os abençoou estas três vezes. 11 correm então agora a seu lugar; Eu disse, 'eu o honrarei certamente', mas o SENHOR o escondeu de honra." 12 e Balaam disseram a Balak, "Fez eu não falo seus mensageiros quem você enviou a mim, 13 'Se Balak me der a casa dele cheio de prata e ouro, eu não poderia ir além da palavra do SENHOR, fazer bom ou ruim de meu próprio testamento; o que o SENHOR fala, isso eu falarei?'14 e agora, veja, eu vou para minhas pessoas; venha, eu o deixarei saber o que estas pessoas farão a suas pessoas nos dias posteriores." 15 e ele levaram o discurso dele e disseram, "O oráculo de Balaam o filho de Be'or, o oráculo do homem cujo olho é aberto, 16 o oráculo dele que ouve as palavras de Deus e sabe o conhecimento do mais Alto, que vê a visão do Todo-poderoso, enquanto caindo, mas tendo os olhos dele descoberto: 17 eu o vejo, mas não agora; Eu o vejo, mas não perto: uma estrela sairá adiante de Jacob e um cetro subirá fora de Israel; esmagará a testa de Moab e todos os filhos de Sheth. 18 Edom será desapropriado, Se'ir também, os inimigos dele, será desapropriado, enquanto o Israel faz valentemente. 19 por Jacob devem domínio seja exercitado e os sobreviventes de cidades sejam destruídos!" 20 então ele olhou em Am'alek e levou o discurso dele e disse, "Am'alek foi a primeira das nações, mas no fim ele virá a destruição." 21 e ele olharam no Ken'ite e levaram o discurso dele e disse, enquanto "Suportar é seu lugar de habitação, e seu ninho é fixo na pedra; 22 não obstante Kain será desperdiçado. Quanto tempo Asshur o levarão embora cativo?" 23 e ele levaram o discurso dele e disseram, "Ai, quem viverá quando Deus faz isto? 24 mas navios virão de Kittim e afligirão Asshur e Eber; e ele também virá a destruição." 25 então Balaam subiu e voltou para o lugar dele; e Balak também foi o modo dele. (RSV)</w:t>
      </w:r>
    </w:p>
    <w:p>
      <w:pPr>
        <w:pStyle w:val="TextBody"/>
        <w:rPr>
          <w:color w:val="000000"/>
        </w:rPr>
      </w:pPr>
      <w:r>
        <w:rPr>
          <w:color w:val="000000"/>
        </w:rPr>
      </w:r>
    </w:p>
    <w:p>
      <w:pPr>
        <w:pStyle w:val="Normal"/>
        <w:rPr>
          <w:color w:val="000000"/>
        </w:rPr>
      </w:pPr>
      <w:r>
        <w:rPr>
          <w:color w:val="000000"/>
        </w:rPr>
        <w:t>A razão para as bênçãos é feito mais óbvio de Números 24:17 ff onde o Messias está chamado a Estrela d'alva e Cetro que demolirão os moabita e os filhos de tumulto. Esta referência é ao Amalekites e Kenites e recorre à destruição dos assírios pelo Kittim que foi entendido para ser o Império romano (veja esp. Rolos de papel de Mar Mortos) que se alongou do império de ferro de Daniel 2 no último de ferro e barro que são destruídos por Messias (Dan. 2:45) e que é a última das bestas, o quarto de Daniel 7:7. Este último império se alonga em cima de um período demorado e tem sete cabeças ou eras dinásticas e dez chifres como reinos da última fase (Rotação. 17:1-18).</w:t>
      </w:r>
    </w:p>
    <w:p>
      <w:pPr>
        <w:pStyle w:val="TextBody"/>
        <w:rPr>
          <w:color w:val="000000"/>
        </w:rPr>
      </w:pPr>
      <w:r>
        <w:rPr>
          <w:color w:val="000000"/>
        </w:rPr>
      </w:r>
    </w:p>
    <w:p>
      <w:pPr>
        <w:pStyle w:val="TextBody"/>
        <w:rPr/>
      </w:pPr>
      <w:r>
        <w:rPr>
          <w:color w:val="000000"/>
        </w:rPr>
        <w:t>O último império é dos sete mas é um oitavo. É uma besta que contém dez reis que dão isto o poder delas e autoridade fazer guerra no Cordeiro. Este sistema é governado por uma prostituta religiosa que segue depois do sistema babilônico que é caracterizado por Balaam. Porém, a besta às últimas voltas de dias na prostituta e a destrói (Rotação. 17:16-18).</w:t>
      </w:r>
    </w:p>
    <w:p>
      <w:pPr>
        <w:pStyle w:val="TextBody"/>
        <w:rPr>
          <w:color w:val="000000"/>
        </w:rPr>
      </w:pPr>
      <w:r>
        <w:rPr>
          <w:color w:val="000000"/>
        </w:rPr>
      </w:r>
    </w:p>
    <w:p>
      <w:pPr>
        <w:pStyle w:val="TextBody"/>
        <w:rPr>
          <w:color w:val="000000"/>
        </w:rPr>
      </w:pPr>
      <w:r>
        <w:rPr>
          <w:color w:val="000000"/>
        </w:rPr>
        <w:t>A razão para a profecia fundamental aqui é que nós estamos olhando para um sistema religioso que pretende agir nas ordens de Deus e o qual existe dentro das mesmas Igrejas de Deus. Porém, é, na realidade, do sistema babilônico e ensina essas doutrinas que arruinam o Israel do início.</w:t>
      </w:r>
    </w:p>
    <w:p>
      <w:pPr>
        <w:pStyle w:val="TextBody"/>
        <w:rPr>
          <w:color w:val="000000"/>
        </w:rPr>
      </w:pPr>
      <w:r>
        <w:rPr>
          <w:color w:val="000000"/>
        </w:rPr>
      </w:r>
    </w:p>
    <w:p>
      <w:pPr>
        <w:pStyle w:val="TextBody"/>
        <w:rPr>
          <w:color w:val="000000"/>
        </w:rPr>
      </w:pPr>
      <w:r>
        <w:rPr>
          <w:color w:val="000000"/>
        </w:rPr>
        <w:t>A doutrina de Balaam está abaixo o rompimento do sistema de lei da Bíblia através de meios indiretos.</w:t>
      </w:r>
    </w:p>
    <w:p>
      <w:pPr>
        <w:pStyle w:val="TextBody"/>
        <w:rPr>
          <w:color w:val="000000"/>
        </w:rPr>
      </w:pPr>
      <w:r>
        <w:rPr>
          <w:color w:val="000000"/>
        </w:rPr>
      </w:r>
    </w:p>
    <w:p>
      <w:pPr>
        <w:pStyle w:val="TextBody"/>
        <w:rPr>
          <w:color w:val="000000"/>
        </w:rPr>
      </w:pPr>
      <w:r>
        <w:rPr>
          <w:color w:val="000000"/>
        </w:rPr>
        <w:t>Na realidade, Balaam tinha ensinado os moabita depois deste episódio ir ao redor das bênçãos do Deus fazendo o Israel cometer idolatria e assim entrar em condenação debaixo da lei (Número. 31:16). As mulheres moabitas tinham convidado o Israel aos sacrifícios dos deuses delas e as pessoas comeram da comida sacrificada a ídolos e se curvaram até os deuses delas e, assim, yoked de Israel isto para Baal de Peor, o deus de Canaanite de tempestades e fertilidade, adorou ao centro de culto de Peor (Número. 25:1-5).</w:t>
      </w:r>
    </w:p>
    <w:p>
      <w:pPr>
        <w:pStyle w:val="TextBody"/>
        <w:rPr>
          <w:color w:val="000000"/>
        </w:rPr>
      </w:pPr>
      <w:r>
        <w:rPr>
          <w:color w:val="000000"/>
        </w:rPr>
      </w:r>
    </w:p>
    <w:p>
      <w:pPr>
        <w:pStyle w:val="TextBody"/>
        <w:rPr>
          <w:color w:val="000000"/>
        </w:rPr>
      </w:pPr>
      <w:r>
        <w:rPr>
          <w:color w:val="000000"/>
        </w:rPr>
        <w:t>De números 25:4 é aparente que a penalidade era liquidada pelos líderes das pessoas que tinham conduzido o Israel em erro. O Deus comandou que todos os chefes das pessoas fossem pendurados ao sol como uma medida de responsabilidade incorporada. Este ensino para contrate assim detestou por Deus acontece dentro das Igrejas de Deus e é acompanhado pelas doutrinas do Nicolaitans. Nicolaitan é derivado dos dois pára Nico ou Nike e laos conseqüentemente laitans. significando, em efeito, para conquistar as pessoas ou leigos. O senso é das pessoas como nenhum é próprio e, conseqüentemente, elas não são as mesmas pessoas. É as pessoas que são de Deus e as regras são do sistema de apóstata.</w:t>
      </w:r>
    </w:p>
    <w:p>
      <w:pPr>
        <w:pStyle w:val="TextBody"/>
        <w:rPr>
          <w:color w:val="000000"/>
        </w:rPr>
      </w:pPr>
      <w:r>
        <w:rPr>
          <w:color w:val="000000"/>
        </w:rPr>
      </w:r>
    </w:p>
    <w:p>
      <w:pPr>
        <w:pStyle w:val="Normal"/>
        <w:rPr>
          <w:color w:val="000000"/>
        </w:rPr>
      </w:pPr>
      <w:r>
        <w:rPr>
          <w:color w:val="000000"/>
        </w:rPr>
        <w:t>As doutrinas de Balaam e o Nicolaitans diferem no senso que eles são ambos afetado pelos cultos de Mistério e ambos ensine o sacrifício a ídolos do falso sistema. Porém, a doutrina de Balaam foi identificada mais com o ensino para contrate dentro do mesmo sistema; considerando que o Nicolaitans não são identificados como sendo do mesmo sistema nada, somente as apóstatas, ou as pessoas que aderem uma falsa religião dentro do sistema. e isso é o real problema.</w:t>
      </w:r>
    </w:p>
    <w:p>
      <w:pPr>
        <w:pStyle w:val="TextBody"/>
        <w:rPr>
          <w:color w:val="000000"/>
        </w:rPr>
      </w:pPr>
      <w:r>
        <w:rPr>
          <w:color w:val="000000"/>
        </w:rPr>
      </w:r>
    </w:p>
    <w:p>
      <w:pPr>
        <w:pStyle w:val="TextBody"/>
        <w:rPr>
          <w:color w:val="000000"/>
        </w:rPr>
      </w:pPr>
      <w:r>
        <w:rPr>
          <w:color w:val="000000"/>
        </w:rPr>
        <w:t>O problema de comer comida sacrificado a ídolos é endêmico dentro do sistema dos primeiros séculos debaixo de paganismo e o sistema Greco-romano. Paul mencionou este problema. Este era um assunto muito sério e real dessas vezes. A maioria carne teve a real possibilidade que tinha sido sacrificado a ídolos. Ele lida com o problema em romanos porque o problema que a Igreja enfrentada era que se eles comessem comida sacrificada a ídolos conscientemente que eles caíram debaixo das proibições dadas contra as atividades no Torah e para qual foram castigados o Israel e Moab e Midian.</w:t>
      </w:r>
    </w:p>
    <w:p>
      <w:pPr>
        <w:pStyle w:val="TextBody"/>
        <w:rPr>
          <w:color w:val="000000"/>
        </w:rPr>
      </w:pPr>
      <w:r>
        <w:rPr>
          <w:color w:val="000000"/>
        </w:rPr>
      </w:r>
    </w:p>
    <w:p>
      <w:pPr>
        <w:pStyle w:val="QUOTES"/>
        <w:rPr/>
      </w:pPr>
      <w:r>
        <w:rPr/>
        <w:t>Romanos 14:1-23  como para o homem que é fraco em fé, o dê boas-vindas, mas não para disputas em cima de opiniões. 2 a pessoa acredita que ele pode comer qualquer coisa, enquanto o homem fraco comer só legumes. 3 não o deixaram que come que o menospreze que se priva, e não o deixou que se priva julgamento de passagem nele que come; para Deus o deu boas-vindas. 4 quem é você passar julgamento no criado de outro? Está antes do próprio mestre dele que ele está de pé ou cai. E ele será apoiado, para o Mestre pode o fazer estar de pé. 5 um homem estima um dia como melhor que outro, enquanto outro homem estima todos os dias semelhante. Deixe todo um seja convencido completamente na própria mente dele. 6 ele que observa o dia, observa isto em honra do Deus. Ele também que come, come em honra do Deus, desde que ele dá graças a Deus; enquanto ele que se priva, se priva em honra do Deus e dá graças a Deus. 7 nenhum de nós vidas para ele e nenhum de nós morre a ele. 8 se nós vivermos, nós vivemos ao Deus e se nós morrermos, nós morremos ao Deus; tão então, se nós vivemos ou se nós morremos, nós somos o Deus. 9 para para este jogador de ponta Christ morreu e viveu novamente, que ele poderia ser Deus ambos o morto e do sustento. 10 por que você passa julgamento em seu irmão? Ou você, por que você menospreza seu irmão? Porque nós devemos todo o posto antes do assento de julgamento de Deus; são escritos 11 para isto, "Como vivo eu, diz o Deus, todo joelho se curvará a mim e toda língua dará elogio a Deus." 12 assim cada um de nós dará conta dele para Deus. 13 nos deixaram nenhum mais julgamento de passagem então em um ao outro, mas bastante nunca decidem pôr um bloco vacilante ou obstáculo do modo de um irmão. 14 eu sei e sou persuadido no Deus Jesus que nada está sujo em si mesmo; mas está sujo para qualquer um que pensa isto sujo. 15 se seu irmão estiver estando ferido pelo que você come, você já é ambulante apaixonado. Não deixe o que você come causa a ruína de um para quem o Cristo morreu. 16 assim não deixa seu bem seja falado de como mau. 17 para o reino de Deus não são comida e bebem mas retidão e paz e alegria no Espírito santo; 18 ele que serve assim o Cristo é aceitável a Deus e aprovou por homens. 19 nos deixaram procurarmos o que traz paz então e para upbuilding mútuo. 20 não fazem, por causa de comida, destrua o trabalho de Deus. Tudo realmente está limpo, mas está errado para qualquer um fazer outros cair pelo que ele come; 21 está certo não comer carne ou vinho de bebida ou fazer qualquer coisa que faz seu irmão tropece. 22 a fé que você tem, mantenha entre você e Deus; feliz é ele que tem nenhuma razão para se julgar para o que ele aprova. 23 mas ele que tem dúvidas está condenado, se ele come, porque ele não age de fé; para tudo que não proceda de fé é pecado. (RSV)</w:t>
      </w:r>
    </w:p>
    <w:p>
      <w:pPr>
        <w:pStyle w:val="TextBody"/>
        <w:rPr>
          <w:color w:val="000000"/>
        </w:rPr>
      </w:pPr>
      <w:r>
        <w:rPr>
          <w:color w:val="000000"/>
        </w:rPr>
      </w:r>
    </w:p>
    <w:p>
      <w:pPr>
        <w:pStyle w:val="TextBody"/>
        <w:rPr/>
      </w:pPr>
      <w:r>
        <w:rPr>
          <w:color w:val="000000"/>
        </w:rPr>
        <w:t>O problema aqui é que o sistema inteiro de chacina estava interligado com o sistema sacrificatório do Gentiles em qualquer culto que eles seguiram. Em muito o mesmo modo como hoje, havia os açougueiros limpos. Os escravos não puderam se ajudar de tal um luxo e ser dependente na benevolência da Casa para o que eles comeram. O real assunto era que se eles não soubessem que tinha sido sacrificado então a um ídolo que era de nenhuma conseqüência e que nada de si mesmo estava sujo. Só estava participando conscientemente de comida sacrificada a ídolos que fizeram isto sujo. Na realidade tirou o sócio que os castigos requereram comendo tal comida dentro de lei bíblica. Este problema era comum ao longo do romano e Helenizou mundo.</w:t>
      </w:r>
      <w:r>
        <w:rPr/>
        <w:t xml:space="preserve"> </w:t>
      </w:r>
      <w:r>
        <w:rPr>
          <w:color w:val="000000"/>
        </w:rPr>
        <w:t>Isto também é negociado com por Paul na carta dele para os coríntios como eles eram um centro de culto grande. Eles também foram envolvidos nos ritos de cultic de prostituição nos vários templos. Como o problema de comida, prostituição de cultic era endêmica em Matéria secundária de Ásia dos dias mais cedo dos babilônico e adiante.</w:t>
      </w:r>
    </w:p>
    <w:p>
      <w:pPr>
        <w:pStyle w:val="TextBody"/>
        <w:rPr>
          <w:color w:val="000000"/>
        </w:rPr>
      </w:pPr>
      <w:r>
        <w:rPr>
          <w:color w:val="000000"/>
        </w:rPr>
      </w:r>
    </w:p>
    <w:p>
      <w:pPr>
        <w:pStyle w:val="QUOTES"/>
        <w:rPr/>
      </w:pPr>
      <w:r>
        <w:rPr/>
        <w:t>1Corinthians 8:1-13  agora relativo a comida oferecida a ídolos: nós sabemos que "todos nós possuímos conhecimento." "Conhecimento" incha, mas construções de amor para cima. 2 se qualquer um imagina que ele sabe algo, ele ainda não sabe como deveria saber ele. 3 mas se a pessoa amar Deus, a pessoa é conhecido por ele. 4 conseqüentemente, sobre o comer de comida ofereceu a ídolos, nós sabemos que "um ídolo não tem nenhuma real existência", e que há nenhum Deus mas um." 5 para embora pode haver deuses denominados em céu ou em terra--como realmente há muitos "deuses" e muitos "senhores"--6 contudo para nós há um Deus, o Pai, de quem é todas as coisas e para quem existimos nós e um Deus, Jesus Cristo, por quem é todas as coisas e por quem existimos nós. 7 porém, não tudo possuem este conhecimento. Mas alguns, por ser acostumado até aqui a ídolos, realmente comem comida como ofereceu a um ídolo; e a consciência delas, enquanto sendo fraco, é sujado. 8 comida não nos recomendará a Deus. Nós somos nenhum pior fora se nós não comemos, e nenhum melhor fora se nós fazemos. 9 Só tomam cuidado para que não esta liberdade seu se torna um bloco vacilante de alguma maneira ao fraco. 10 para se qualquer um o vê, um homem de conhecimento, a mesa no templo de um ídolo, poderiam não lhe encorajar, se a consciência dele é fraca, comer comida oferecida a ídolos? 11 e assim por seu conhecimento é destruído este homem fraco, o irmão para quem o Cristo morreu. 12 assim, pecando contra seus irmãos e ferindo a consciência delas quando for fraco, você peca contra Cristo. 13 então, se comida é que uma causa de meu irmão está caindo, eu nunca comerei carne, para que não eu faço meu irmão cair. (RSV)</w:t>
      </w:r>
    </w:p>
    <w:p>
      <w:pPr>
        <w:pStyle w:val="TextBody"/>
        <w:rPr>
          <w:color w:val="000000"/>
        </w:rPr>
      </w:pPr>
      <w:r>
        <w:rPr>
          <w:color w:val="000000"/>
        </w:rPr>
      </w:r>
    </w:p>
    <w:p>
      <w:pPr>
        <w:pStyle w:val="TextBody"/>
        <w:rPr>
          <w:color w:val="000000"/>
        </w:rPr>
      </w:pPr>
      <w:r>
        <w:rPr>
          <w:color w:val="000000"/>
        </w:rPr>
        <w:t>A proibição é prevenir outro tropeçando mas não assumir que toda a carne foi sacrificada a ídolos a menos que conhecesse caso contrário. O contrário era ser o caso e era um problema de fé. Assim, Paul diz não deixado nenhum homem o julgar em carnes (Col. 2:16).</w:t>
      </w:r>
    </w:p>
    <w:p>
      <w:pPr>
        <w:pStyle w:val="TextBody"/>
        <w:rPr>
          <w:color w:val="000000"/>
        </w:rPr>
      </w:pPr>
      <w:r>
        <w:rPr>
          <w:color w:val="000000"/>
        </w:rPr>
      </w:r>
    </w:p>
    <w:p>
      <w:pPr>
        <w:pStyle w:val="Normal"/>
        <w:rPr>
          <w:color w:val="000000"/>
        </w:rPr>
      </w:pPr>
      <w:r>
        <w:rPr>
          <w:color w:val="000000"/>
        </w:rPr>
        <w:t xml:space="preserve">Porém, as doutrinas de Balaam e do Nicolaitans envolveu envolvimento direto nos cultos de Mistério e as refeições de cultic delas. Isto era antigo e o sacrifício da cabra e a preparação de cultic disto no leite de sua mãe era um ritual antigo condenado pelo Torah (Ex. 23:19; 34:26; Deut. 14:21). Estas especificamente é três vezes condenadas. Também é especificamente usado em referência textual para o firstfruits e as três estações de banquete (ibidem.). </w:t>
      </w:r>
    </w:p>
    <w:p>
      <w:pPr>
        <w:pStyle w:val="Normal"/>
        <w:rPr>
          <w:color w:val="000000"/>
        </w:rPr>
      </w:pPr>
      <w:r>
        <w:rPr>
          <w:color w:val="000000"/>
        </w:rPr>
      </w:r>
    </w:p>
    <w:p>
      <w:pPr>
        <w:pStyle w:val="Normal"/>
        <w:rPr>
          <w:color w:val="000000"/>
        </w:rPr>
      </w:pPr>
      <w:r>
        <w:rPr>
          <w:color w:val="000000"/>
        </w:rPr>
        <w:t>O sacerdócio também está condenado para a atitude delas e por condenar os sacrifícios providos pelo Deus. Este é o senso de Malachi 1. Os padres oferecem a cortina e comida poluída então como sacrifícios mas eles desdém a mesa do Deus quando eles disserem que a mesa é poluída e a comida para isto pode ser menosprezada (Mal. 1:6-14; 2:1-12).</w:t>
      </w:r>
    </w:p>
    <w:p>
      <w:pPr>
        <w:pStyle w:val="QUOTES"/>
        <w:rPr/>
      </w:pPr>
      <w:r>
        <w:rPr/>
        <w:t>Malachi 1:1-14 o oráculo da palavra do SENHOR para o Israel por Mal'achi. 2 "eu o" amei, diz o SENHOR. Mas você diz, "Como hast tu nos amou?" "O irmão de Esau Jacob não é?" diz o SENHOR. "Ainda eu amei Jacob 3 mas eu odiei Esau; Eu pus desperdício o país de colina dele e deixei a herança dele a chacais do deserto." 4 se Edom disser, "Nós estamos quebrados mas nós reconstruiremos os ruínas", o SENHOR de anfitriões diz, "Eles podem construir, mas eu rasgarei abaixo, cultive eles são chamados o país mau, as pessoas com quem o SENHOR está para sempre bravo." 5 seus próprios olhos verão isto e você dirá, "Grande é o SENHOR, além da borda de Israel!"  6 "um filho honra o pai dele e criado o mestre dele. Se então eu um pai é onde minha honra é? E se eu um mestre é onde meu medo é? diz o SENHOR de anfitriões a você, padres de O que menosprezam meu nome. Você diz, `Como nós menosprezamos nome de thy?' 7 oferecendo comida poluída em meu altar. E você diz, 'Como nós poluímos isto?' Pensando que a mesa do Senhor pode ser menosprezada. 8 quando você oferece animais cegos em sacrifício, é que nenhum mau? E quando você oferece esses que são mancos ou doentes, é que nenhum mau? Apresente isso a seu governador; ele será agradado com você ou será lhe mostrado favor? diz o SENHOR de anfitriões. 9 e agora pede o favor de Deus, que ele pode ser cortês a nós. Com tal um presente de sua mão, ele mostrará favor a qualquer de você? diz o SENHOR de anfitriões. 10 oh, que havia a pessoa entre você que que fecharia as portas, que você poderia não acender fogo em vão em meu altar! Eu não tenho nenhum prazer em você, diz o SENHOR de anfitriões e eu não aceitarei um oferecimento de sua mão. 11 para da subida do sol para sua colocação meu nome é grande entre as nações, e em em todo lugar incenso é oferecido a meu nome, e um puro oferecimento; para meu nome é grande entre as nações, diz o SENHOR de anfitriões. 12 mas você profanam isto quando você disser que a mesa do Senhor é poluída, e a comida para isto pode ser menosprezada. 13 'isso que um cansaço isto é', você diz e você cheira a mim, diz o SENHOR de anfitriões. Você traz o que foi levado através de violência ou foi sido manco ou doente e isto que você traz como seu oferecimento! Eu aceitarei isso de sua mão? diz o SENHOR. 14 maldito seja o fraude que tem um macho no rebanho dele e votos isto, e ainda sacrifícios para o Deus o que é manchado; porque eu sou um grande Rei, diz o SENHOR de anfitriões e meu nome é temido entre as nações. (RSV)</w:t>
      </w:r>
    </w:p>
    <w:p>
      <w:pPr>
        <w:pStyle w:val="Normal"/>
        <w:rPr>
          <w:color w:val="000000"/>
        </w:rPr>
      </w:pPr>
      <w:r>
        <w:rPr>
          <w:color w:val="000000"/>
        </w:rPr>
      </w:r>
    </w:p>
    <w:p>
      <w:pPr>
        <w:pStyle w:val="Normal"/>
        <w:rPr>
          <w:color w:val="000000"/>
        </w:rPr>
      </w:pPr>
      <w:r>
        <w:rPr>
          <w:color w:val="000000"/>
        </w:rPr>
        <w:t>Este aviso é dado aos padres de Levi ao fim do Testamento Velho cânon antes de fosse compilado à morte de Ezra que coincide com Alexander o Grande em 321 CE (Seder Olam Rabbah 30).</w:t>
      </w:r>
    </w:p>
    <w:p>
      <w:pPr>
        <w:pStyle w:val="Normal"/>
        <w:rPr>
          <w:color w:val="000000"/>
        </w:rPr>
      </w:pPr>
      <w:r>
        <w:rPr>
          <w:color w:val="000000"/>
        </w:rPr>
      </w:r>
    </w:p>
    <w:p>
      <w:pPr>
        <w:pStyle w:val="QUOTES"/>
        <w:rPr/>
      </w:pPr>
      <w:r>
        <w:rPr/>
        <w:t>Malachi 2:1-12 "e agora, padres de O, este comando é para você. 2 se você não escutará, se você não porá isto a coração dar glória a meu nome, diz o SENHOR de anfitriões, então eu enviarei a maldição em você e eu amaldiçoarei suas bênçãos; realmente eu já os amaldiçoei, porque você não põe isto a coração. 3 vêem, eu reprovarei sua descendência e esparramei esterco em suas faces, o esterco de seus oferecimentos, e eu o tirarei de minha presença [3 Vêem, eu corromperei sua semente e esparramei esterco em suas faces, até mesmo o esterco de seus banquetes solenes; e a pessoa o levará embora com isto. (KJV)]. 4 assim deve você sabe que eu enviei este comando a você, que minha convenção com Levi pode segurar, diz o SENHOR de anfitriões. 5 minha convenção com ele era uma convenção de vida e paz e eu os dei a ele, que ele poderia temer; e ele me temeu, ele se levantou em temor de meu nome. 6 verdadeira instrução estava na boca dele e nenhuma injustiça foi achada nos lábios dele. Ele entrou comigo em paz e verticalidade e ele virou muitos de iniqüidade. 7 para os lábios de um padre deveriam vigiar conhecimento e os homens deveriam buscar instrução da boca dele, porque ele é o mensageiro do SENHOR de anfitriões. 8 mas você viraram aparte do modo; você fez muitos tropeçar por sua instrução; você corrompeu a convenção de Levi, diz o SENHOR de anfitriões, 9 e assim eu faço que você menosprezou e humilhou antes de todas as pessoas, já que10 têm nós não todo o um pai? Um Deus não nos criou? Por que nós somos então incrédulos a um ao outro, enquanto profanando a convenção de nossos pais? 11 Judah foi incrédulo e abominação esteve comprometida no Israel e em Jerusalém; para Judah profanou o santuário do SENHOR que ele ama e se casou a filha de um deus estrangeiro. 12 maio o SENHOR corte fora das barracas de Jacob, para o homem que faz isto, qualquer para testemunhar ou responder ou trazer um oferecimento ao SENHOR de anfitriões! (RSV)</w:t>
      </w:r>
    </w:p>
    <w:p>
      <w:pPr>
        <w:pStyle w:val="Normal"/>
        <w:rPr>
          <w:color w:val="000000"/>
        </w:rPr>
      </w:pPr>
      <w:r>
        <w:rPr>
          <w:color w:val="000000"/>
        </w:rPr>
      </w:r>
    </w:p>
    <w:p>
      <w:pPr>
        <w:pStyle w:val="Normal"/>
        <w:rPr>
          <w:color w:val="000000"/>
        </w:rPr>
      </w:pPr>
      <w:r>
        <w:rPr>
          <w:color w:val="000000"/>
        </w:rPr>
        <w:t>O problema existiu durante séculos.</w:t>
      </w:r>
    </w:p>
    <w:p>
      <w:pPr>
        <w:pStyle w:val="QUOTES"/>
        <w:rPr/>
      </w:pPr>
      <w:r>
        <w:rPr/>
        <w:t>Micah 3:10-11 que constroem o Sion erradamente com sangue e Jerusalém com. 11 suas cabeças dão julgamento para um suborno, seus padres ensinam para contrate, seus profetas divino para dinheiro; ainda eles apóiam no SENHOR e dizem, o SENHOR não "Está no meio de nós? Nenhum mal nos encontrará." (RSV)</w:t>
      </w:r>
    </w:p>
    <w:p>
      <w:pPr>
        <w:pStyle w:val="Normal"/>
        <w:rPr>
          <w:color w:val="000000"/>
        </w:rPr>
      </w:pPr>
      <w:r>
        <w:rPr>
          <w:color w:val="000000"/>
        </w:rPr>
      </w:r>
    </w:p>
    <w:p>
      <w:pPr>
        <w:pStyle w:val="Normal"/>
        <w:rPr>
          <w:color w:val="000000"/>
        </w:rPr>
      </w:pPr>
      <w:r>
        <w:rPr>
          <w:color w:val="000000"/>
        </w:rPr>
        <w:t>Esta corrupção também era endêmica dentro da Igreja dos dias cedo e o John adverte do problema na carta dele para o Parthians às 1John.</w:t>
      </w:r>
    </w:p>
    <w:p>
      <w:pPr>
        <w:pStyle w:val="Normal"/>
        <w:rPr>
          <w:color w:val="000000"/>
        </w:rPr>
      </w:pPr>
      <w:r>
        <w:rPr>
          <w:color w:val="000000"/>
        </w:rPr>
      </w:r>
    </w:p>
    <w:p>
      <w:pPr>
        <w:pStyle w:val="Normal"/>
        <w:rPr>
          <w:color w:val="000000"/>
        </w:rPr>
      </w:pPr>
      <w:r>
        <w:rPr>
          <w:color w:val="000000"/>
        </w:rPr>
        <w:t>Estes padres trouxeram falsas doutrinas. John identifica a natureza do problema na epístola dele. Do papel O Nicolaitans (Não. 202) nós podemos ver a influência Gnóstica na igreja.</w:t>
      </w:r>
    </w:p>
    <w:p>
      <w:pPr>
        <w:pStyle w:val="Normal"/>
        <w:rPr>
          <w:color w:val="000000"/>
        </w:rPr>
      </w:pPr>
      <w:r>
        <w:rPr>
          <w:color w:val="000000"/>
        </w:rPr>
      </w:r>
    </w:p>
    <w:p>
      <w:pPr>
        <w:pStyle w:val="Normal"/>
        <w:rPr>
          <w:color w:val="000000"/>
        </w:rPr>
      </w:pPr>
      <w:r>
        <w:rPr>
          <w:color w:val="000000"/>
        </w:rPr>
        <w:t>A introdução dos cultos de Mistério era sistemática e arruinou a igreja. O ministério ensinado para contrata e eles seduziram os irmãos a falsos deuses. As lições e doutrina eles ensinaram conduzindo até e levados como doutrina dos Conselhos de Nicaea em 325 CE e Constantinopla em 381 CE era uma doutrina de demônios e o sistema inteiro daquele tempo era de comida sacrificada a ídolos nos altares das igrejas.</w:t>
      </w:r>
    </w:p>
    <w:p>
      <w:pPr>
        <w:pStyle w:val="Normal"/>
        <w:rPr>
          <w:color w:val="000000"/>
        </w:rPr>
      </w:pPr>
      <w:r>
        <w:rPr>
          <w:color w:val="000000"/>
        </w:rPr>
      </w:r>
    </w:p>
    <w:p>
      <w:pPr>
        <w:pStyle w:val="Normal"/>
        <w:rPr/>
      </w:pPr>
      <w:r>
        <w:rPr>
          <w:color w:val="000000"/>
        </w:rPr>
        <w:t xml:space="preserve">Eles introduziram falsas doutrinas relativo a carnes e celibato (veja o </w:t>
      </w:r>
      <w:r>
        <w:rPr>
          <w:i/>
          <w:color w:val="000000"/>
        </w:rPr>
        <w:t>Vegetarianismo de papel e a Bíblia (Não.183)</w:t>
      </w:r>
      <w:r>
        <w:rPr>
          <w:color w:val="000000"/>
        </w:rPr>
        <w:t>). Eles separaram a estrutura da igreja da mesma maneira nos padres e leigos que os cultos de Mistério e os pagãos fizeram. Os padres assumiram o eleito esotérico educado e o leigos adorou por rotina e a expressão vocal de repetições sem sentido em forma condenada por Cristo.</w:t>
      </w:r>
    </w:p>
    <w:p>
      <w:pPr>
        <w:pStyle w:val="Normal"/>
        <w:rPr>
          <w:color w:val="000000"/>
        </w:rPr>
      </w:pPr>
      <w:r>
        <w:rPr>
          <w:color w:val="000000"/>
        </w:rPr>
      </w:r>
    </w:p>
    <w:p>
      <w:pPr>
        <w:pStyle w:val="QUOTES"/>
        <w:rPr/>
      </w:pPr>
      <w:r>
        <w:rPr/>
        <w:t>Matthew 6:5-7 e quando tu prayest, tu shalt não é como são os hipócritas: porque eles amam pedir se levantando nas sinagogas e nos cantos das ruas que eles podem ser vistos de homens. Verdadeiramente eu digo até você, Eles têm a recompensa delas. 6 mas tu, quando tu prayest, entre em armário de thy, e quando tu hast fecharam porta de thy, reze a Pai de thy que está em segredo; e Pai de thy que seeth em segredo o recompensarão abertamente. 7 mas quando você rezar, não use repetições vãs, como o pagão faça: porque eles pensam que eles serão ouvidos para o delas muito oração. (KJV)</w:t>
      </w:r>
    </w:p>
    <w:p>
      <w:pPr>
        <w:pStyle w:val="Normal"/>
        <w:rPr>
          <w:color w:val="000000"/>
        </w:rPr>
      </w:pPr>
      <w:r>
        <w:rPr>
          <w:color w:val="000000"/>
        </w:rPr>
      </w:r>
    </w:p>
    <w:p>
      <w:pPr>
        <w:pStyle w:val="Normal"/>
        <w:rPr>
          <w:color w:val="000000"/>
        </w:rPr>
      </w:pPr>
      <w:r>
        <w:rPr>
          <w:color w:val="000000"/>
        </w:rPr>
        <w:t>O sistema de Baal era como uma aderência descuidada a padres em forma. O sistema Pagão inteiro adorou em forma. A pessoa poderia designar qualquer simbolismo do que eles gostaram a um sacrifício contanto que a forma estivesse correta. Da mesma maneira, o sacerdócio dos últimos dias em tais sistemas tentou usurpar a autoridade de Deus e reduzir a compreensão do eleito.</w:t>
      </w:r>
    </w:p>
    <w:p>
      <w:pPr>
        <w:pStyle w:val="Normal"/>
        <w:rPr>
          <w:color w:val="000000"/>
        </w:rPr>
      </w:pPr>
      <w:r>
        <w:rPr>
          <w:color w:val="000000"/>
        </w:rPr>
      </w:r>
    </w:p>
    <w:p>
      <w:pPr>
        <w:pStyle w:val="Normal"/>
        <w:rPr/>
      </w:pPr>
      <w:r>
        <w:rPr>
          <w:color w:val="000000"/>
        </w:rPr>
        <w:t>Conseqüentemente, o sacerdócio regido em cima do leigos como um sacerdócio esotérico para o qual ensinou contrata. Este erro, a doutrina de Balaam e do sistema de Baal de Jezebel e a prostituta de Revelação, foi existente durante séculos e foi a base dos fracassos no Pergammum e eras de Thyatiran e o próximo fracasso total do Laodiceans dos últimos dias.</w:t>
      </w:r>
      <w:r>
        <w:rPr/>
        <w:t xml:space="preserve"> </w:t>
      </w:r>
      <w:r>
        <w:rPr>
          <w:color w:val="000000"/>
        </w:rPr>
        <w:t>Este é um das razões principais por que o Laodiceans são vomitados fora da boca de Deus (Rotação. 3:16). O sacerdócio é culpável e o sacerdócio pagará com as vidas delas de acordo com a penalidade declarada pela boca de Deus a Números 25:4. O sacerdócio não é isso das nações. Cristo, como o Ángel de YHVH, especificamente é mencionado como Balaam ameaçador aqui.</w:t>
      </w:r>
    </w:p>
    <w:p>
      <w:pPr>
        <w:pStyle w:val="Normal"/>
        <w:rPr>
          <w:color w:val="000000"/>
        </w:rPr>
      </w:pPr>
      <w:r>
        <w:rPr>
          <w:color w:val="000000"/>
        </w:rPr>
      </w:r>
    </w:p>
    <w:p>
      <w:pPr>
        <w:pStyle w:val="Normal"/>
        <w:rPr>
          <w:color w:val="000000"/>
        </w:rPr>
      </w:pPr>
      <w:r>
        <w:rPr>
          <w:color w:val="000000"/>
        </w:rPr>
        <w:t>Nós somos convocados das nações. Nós temos que continuar na fé. Nós não devemos ser subvertidos. Nós temos que lutar difícil de desenvolver o Espírito santo em poder, enquanto dando conhecimento em verdade e sem medo.</w:t>
      </w:r>
    </w:p>
    <w:p>
      <w:pPr>
        <w:pStyle w:val="Normal"/>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A Doutrina de Balaam e a Profecia de Bala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A Doutrina de Balaam e a Profecia de Balaam</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7:03:00Z</dcterms:created>
  <dc:creator>tr 2011 by Eric</dc:creator>
  <dc:description/>
  <cp:keywords/>
  <dc:language>en-US</dc:language>
  <cp:lastModifiedBy>Denise</cp:lastModifiedBy>
  <cp:lastPrinted>2003-03-01T10:05:00Z</cp:lastPrinted>
  <dcterms:modified xsi:type="dcterms:W3CDTF">2011-01-06T07:04:00Z</dcterms:modified>
  <cp:revision>3</cp:revision>
  <dc:subject>Doctrine of Balaam and Balaam's Prophecy (No. 204)</dc:subject>
  <dc:title>A Doutrina de Balaam e a Profecia de Balaam [204]</dc:title>
</cp:coreProperties>
</file>