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032]</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jc w:val="center"/>
        <w:rPr>
          <w:b/>
          <w:b/>
          <w:sz w:val="72"/>
          <w:szCs w:val="72"/>
          <w:lang w:val="pt-PT"/>
        </w:rPr>
      </w:pPr>
      <w:r>
        <w:rPr>
          <w:b/>
          <w:sz w:val="72"/>
          <w:szCs w:val="72"/>
          <w:lang w:val="pt-PT"/>
        </w:rPr>
        <w:t>Jurando por Deus</w:t>
      </w:r>
    </w:p>
    <w:p>
      <w:pPr>
        <w:pStyle w:val="Normal"/>
        <w:spacing w:before="0" w:after="60"/>
        <w:jc w:val="center"/>
        <w:rPr>
          <w:rFonts w:ascii="Arial" w:hAnsi="Arial" w:cs="Arial"/>
          <w:b/>
          <w:b/>
          <w:color w:val="000000"/>
          <w:sz w:val="12"/>
          <w:szCs w:val="72"/>
          <w:lang w:val="pt-PT"/>
        </w:rPr>
      </w:pPr>
      <w:r>
        <w:rPr>
          <w:rFonts w:cs="Arial" w:ascii="Arial" w:hAnsi="Arial"/>
          <w:b/>
          <w:color w:val="000000"/>
          <w:sz w:val="12"/>
          <w:szCs w:val="72"/>
          <w:lang w:val="pt-PT"/>
        </w:rPr>
      </w:r>
    </w:p>
    <w:p>
      <w:pPr>
        <w:pStyle w:val="Normal"/>
        <w:jc w:val="center"/>
        <w:rPr>
          <w:sz w:val="18"/>
          <w:szCs w:val="18"/>
          <w:lang w:val="pt-PT"/>
        </w:rPr>
      </w:pPr>
      <w:r>
        <w:rPr>
          <w:sz w:val="18"/>
          <w:szCs w:val="18"/>
          <w:lang w:val="pt-PT"/>
        </w:rPr>
        <w:t>(Edição 1.0 20010804-20010804)</w:t>
      </w:r>
    </w:p>
    <w:p>
      <w:pPr>
        <w:pStyle w:val="NormalWeb"/>
        <w:jc w:val="center"/>
        <w:rPr>
          <w:sz w:val="18"/>
          <w:szCs w:val="18"/>
          <w:lang w:val="pt-PT"/>
        </w:rPr>
      </w:pPr>
      <w:r>
        <w:rPr>
          <w:sz w:val="18"/>
          <w:szCs w:val="18"/>
          <w:lang w:val="pt-PT"/>
        </w:rPr>
      </w:r>
    </w:p>
    <w:p>
      <w:pPr>
        <w:pStyle w:val="Normal"/>
        <w:rPr>
          <w:szCs w:val="24"/>
          <w:lang w:val="pt-PT"/>
        </w:rPr>
      </w:pPr>
      <w:r>
        <w:rPr>
          <w:szCs w:val="24"/>
          <w:lang w:val="pt-PT"/>
        </w:rPr>
        <w:t>Deve um cristão juro pela Bíblia, ou por qualquer outra coisa: O que a Bíblia diz sobre o juramento e o juramento?</w:t>
      </w:r>
    </w:p>
    <w:p>
      <w:pPr>
        <w:pStyle w:val="Normal"/>
        <w:ind w:left="360" w:right="317" w:hanging="0"/>
        <w:rPr>
          <w:color w:val="000000"/>
          <w:sz w:val="22"/>
          <w:szCs w:val="24"/>
          <w:lang w:val="pt-PT"/>
        </w:rPr>
      </w:pPr>
      <w:r>
        <w:rPr>
          <w:color w:val="000000"/>
          <w:sz w:val="22"/>
          <w:szCs w:val="24"/>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rPr>
        <w:t xml:space="preserve">(Direito autorais </w:t>
      </w:r>
      <w:r>
        <w:rPr>
          <w:rFonts w:cs="Arial" w:ascii="Arial" w:hAnsi="Arial"/>
          <w:b/>
          <w:bCs/>
          <w:color w:val="000000"/>
          <w:lang w:val="ms-MY"/>
        </w:rPr>
        <w:t>©</w:t>
      </w:r>
      <w:r>
        <w:rPr>
          <w:b/>
          <w:color w:val="000000"/>
          <w:position w:val="-2"/>
        </w:rPr>
        <w:t xml:space="preserve"> </w:t>
      </w:r>
      <w:r>
        <w:rPr>
          <w:b/>
        </w:rPr>
        <w:t>2001 Wade Cox, Ron Proposch, Andrew and Dale Nelson, Storm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r>
    </w:p>
    <w:p>
      <w:pPr>
        <w:pStyle w:val="Normal"/>
        <w:pBdr>
          <w:top w:val="single" w:sz="6" w:space="6" w:color="000000"/>
          <w:left w:val="single" w:sz="6" w:space="6" w:color="000000"/>
          <w:bottom w:val="single" w:sz="6" w:space="6" w:color="000000"/>
          <w:right w:val="single" w:sz="6" w:space="6" w:color="000000"/>
        </w:pBdr>
        <w:ind w:right="47" w:hanging="0"/>
        <w:jc w:val="center"/>
        <w:rPr>
          <w:color w:val="000000"/>
          <w:sz w:val="20"/>
          <w:lang w:val="pt-PT"/>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sz w:val="32"/>
          <w:szCs w:val="32"/>
          <w:lang w:val="pt-PT"/>
        </w:rPr>
      </w:pPr>
      <w:r>
        <w:rPr>
          <w:b/>
          <w:sz w:val="32"/>
          <w:szCs w:val="32"/>
          <w:lang w:val="pt-PT"/>
        </w:rPr>
        <w:t>Jurando por Deu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Em todo o antigo testamento, existem inúmeros exemplos de pessoas jurando que irá comprometer-se a fazer uma tarefa em nome de outrem.</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Um exemplo é Gênesis 24:37-41:</w:t>
      </w:r>
    </w:p>
    <w:p>
      <w:pPr>
        <w:pStyle w:val="QUOTES"/>
        <w:rPr>
          <w:lang w:val="pt-PT"/>
        </w:rPr>
      </w:pPr>
      <w:r>
        <w:rPr>
          <w:lang w:val="pt-PT"/>
        </w:rPr>
        <w:t>E meu mestre me feita jurar, dizendo: não tomarás mulher para meu filho das filhas dos cananeus, em cuja terra habitar: mas o shalt de mil vão a casa do meu pai e a minha tribo e levar uma mulher a meu filho. E eu disse a meu amo, porventura a mulher não me seguirão. E ele disse-me, o senhor, diante de quem eu andar, enviará o seu anjo contigo e prosperar o teu caminho; e tomarás mulher para meu filho de meus parentes e da casa do meu pai: Então tu serás de [isto] meu juramento, quando tu vens ao meu parentesco; e se eles não te deram [1], tu serás livre do meu juramento.</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E Genesis Congregai 50:5-6:</w:t>
      </w:r>
    </w:p>
    <w:p>
      <w:pPr>
        <w:pStyle w:val="QUOTES"/>
        <w:rPr>
          <w:lang w:val="pt-PT"/>
        </w:rPr>
      </w:pPr>
      <w:r>
        <w:rPr>
          <w:lang w:val="pt-PT"/>
        </w:rPr>
        <w:t>Meu pai me feito jurar, dizendo: Eis que morrer: no meu túmulo que tenho escavado para mim na terra de Canaã, lá serás tu me enterrar. Agora, portanto, deixe-me ir, eu rogo-vos e enterrar o meu pai, e eu irei novamente. E Faraó disse, subir e enterrar o teu pai, de acordo como ele te fez jurar.</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xistem inúmeros exemplos de pessoas jurando/prometendo/tomar um juramento (às vezes de sua própria dor) para fazer alguma coisa em troca de uma ação que desejam ser levado por Deus para ajudá-los de alguma forma. Muitas vezes, o desejo era contrário a vontade expressa de Deus e a profecia, como expressa através de seus servos, os profetas.</w:t>
      </w:r>
    </w:p>
    <w:p>
      <w:pPr>
        <w:pStyle w:val="Normal"/>
        <w:widowControl/>
        <w:rPr>
          <w:szCs w:val="24"/>
          <w:lang w:val="pt-PT"/>
        </w:rPr>
      </w:pPr>
      <w:r>
        <w:rPr>
          <w:szCs w:val="24"/>
          <w:lang w:val="pt-PT"/>
        </w:rPr>
      </w:r>
    </w:p>
    <w:p>
      <w:pPr>
        <w:pStyle w:val="Normal"/>
        <w:widowControl/>
        <w:rPr>
          <w:szCs w:val="24"/>
          <w:lang w:val="pt-PT"/>
        </w:rPr>
      </w:pPr>
      <w:r>
        <w:rPr>
          <w:szCs w:val="24"/>
          <w:lang w:val="pt-PT"/>
        </w:rPr>
        <w:t>Um exemplo deste tipo de ação de vontade por um homem contra a vontade de Deus e em decisão contrária ao seu direito, é encontrada no texto estranho e enigmático em juízes 11:29-40:</w:t>
      </w:r>
    </w:p>
    <w:p>
      <w:pPr>
        <w:pStyle w:val="QUOTES"/>
        <w:rPr>
          <w:lang w:val="pt-PT"/>
        </w:rPr>
      </w:pPr>
      <w:r>
        <w:rPr>
          <w:lang w:val="pt-PT"/>
        </w:rPr>
        <w:t>Então o espírito do senhor veio sobre Jefté, ele passou por Gileade e Manassés e passou por cima de Mizpa de Gileade e de Mizpa de Gileade passou [para] com os filhos de Amom. 30 E Jefté prometeu um voto ao senhor e disse, se thou shalt de mil sem falta entregar os filhos de Amom na minha mãos, 31 Então deve ser e que qualquer cometh adiante das portas da minha casa para me encontrar, quando eu voltar em paz dos filhos de Amom, certamente será do senhor, e vai oferecê-lo para um holocausto. 32 Assim Jefté passou aos filhos de Amom, a combater contra eles; e o Senhor entregou nas suas mãos. 33 E os feriu de Aroer, mesmo até tu vem de Minnith, [ainda] vinte cidades e a planície das vinhas, com uma grande carnificina. Assim, os filhos de Amom foram subjugados diante dos filhos de Israel.</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Aqui vemos que o espírito do senhor veio sobre Jefté, e Deus tinham usado Jepthah para subjugar Amom diante dos filhos de Israel. Jefté mal interpretado essa subjugação como um desejo da parte de Deus para eliminar Amon quando isso nunca foi o caso. Os moabitas por causa de sua idolatria foram retirados da Congregação do senhor e foi apenas como filhos de Amon podiam eles entram a nação de Israel e ser absorvida como Deus tinham predito que aconteceria nos últimos dias. Amon obedeceriam a Israel nos últimos dias como vemos de Isaías 11:14. Jeremias 49, vemos a destruição profetizada das Nações de Esaú e Edom, mas 6 mostra o cativeiro de Amon em Israel. Eles não são destruídos e a vontade de Deus foi mal interpretada. Continuamos em juízes 11 no versículo 24, vimos que Amon estava adorando Chemosh que era proibido para os filhos de Abraão (ver o Bezerro de Ouro (n. º 222). Vemos no versículo 34:</w:t>
      </w:r>
    </w:p>
    <w:p>
      <w:pPr>
        <w:pStyle w:val="QUOTES"/>
        <w:rPr>
          <w:lang w:val="pt-PT"/>
        </w:rPr>
      </w:pPr>
      <w:r>
        <w:rPr>
          <w:lang w:val="pt-PT"/>
        </w:rPr>
        <w:t>34 E Jefté Mizpa veio até sua casa e eis que, sua filha saiu para encontrá-lo com timbrels e com danças: e ela [era dele] filho único; ao lado dela, ele tinha filho nem filha. 35 E aconteceu que, quando ele a viu, que ele alugar as roupas dele e disse, Ah, minha filha! thou hast me trouxe muito baixa, e tu és um deles que me preocupa: Eu abri minha boca para o senhor, e não posso voltar.</w:t>
      </w:r>
    </w:p>
    <w:p>
      <w:pPr>
        <w:pStyle w:val="Normal"/>
        <w:widowControl/>
        <w:rPr>
          <w:szCs w:val="24"/>
          <w:lang w:val="pt-PT"/>
        </w:rPr>
      </w:pPr>
      <w:r>
        <w:rPr>
          <w:szCs w:val="24"/>
          <w:lang w:val="pt-PT"/>
        </w:rPr>
        <w:t>Este texto não é bem compreendido. Jefté tinha jurado destruir Amon. Se eles foram entregues em suas mãos então qualquer saiu de sua casa em seu retorno seria para o senhor como um voto especial. Agora existe a disposição da lei para este voto, mas ele é especificamente qualificado no caso de uma mulher de trinta moedas de prata (cf. Lev 27: 1-8). Não existe qualquer previsão para sacrificar um ser humano. Na verdade é proibido sob a lei e qualificado por este texto. Jefté estava aplicando as mesmas idéias e lei da adoração Chemosh para seu próprio povo, apesar da lei de Deus, e ele estava a ser julgado por esse facto. Era evidente que a filha de sua conduta foi para a montanha, como era o costume com a adoração do sistema do bezerro dentro de Amon.</w:t>
      </w:r>
    </w:p>
    <w:p>
      <w:pPr>
        <w:pStyle w:val="TextBody"/>
        <w:rPr>
          <w:color w:val="000000"/>
          <w:szCs w:val="24"/>
          <w:lang w:val="pt-PT"/>
        </w:rPr>
      </w:pPr>
      <w:r>
        <w:rPr>
          <w:color w:val="000000"/>
          <w:szCs w:val="24"/>
          <w:lang w:val="pt-PT"/>
        </w:rPr>
      </w:r>
    </w:p>
    <w:p>
      <w:pPr>
        <w:pStyle w:val="QUOTES"/>
        <w:rPr>
          <w:lang w:val="pt-PT"/>
        </w:rPr>
      </w:pPr>
      <w:r>
        <w:rPr>
          <w:lang w:val="pt-PT"/>
        </w:rPr>
        <w:t>36 E ela disse-lhe, meu pai, [se] thou hast abriu sua boca para o senhor, me fazer de acordo com o que hath procedeu da vossa boca; Já que o senhor tem tomado vingança por ti de 37 e ela disse a seu pai, deixa essa coisa de ser feito por mim: me deixe em paz a dois meses, que pode ir para cima e para baixo sobre os montes e bewail minha virgindade, eu e meus companheiros. 38 E ele disse, para ir. E ele mandou-a embora [por] dois meses: e ela foi com seus companheiros e lamentou a virgindade em cima das montanhas. 39 E aconteceu que no fim de dois meses, que ela retornou a seu pai, que fez com ela [segundo] com seu voto, que ele tinha prometido: e ela sabia que nenhum homem. E era um costume em Israel, 40 [que] as filhas de Israel foram anuais a lamentar a filha de Jefté, a gileadita, quatro dias em um ano.</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Neste caso ela não ia saber qualquer homem e foi reservada. Se ele a matou ou ela foi definida além de casamento e dedicada ao serviço do templo, não sabemos, mas este ato sua descendência na filha dele foram cortadas, como ele tinha desejado eliminar os filhos de Amom. Há quatro dias de jejum, mencionados na Bíblia como jejuns entre Judá. O costume para cada um dos dias pode ter alguma ligação, mas o processo foi antes as ocasiões em que os jejuns.</w:t>
      </w:r>
    </w:p>
    <w:p>
      <w:pPr>
        <w:pStyle w:val="Normal"/>
        <w:widowControl/>
        <w:rPr>
          <w:szCs w:val="24"/>
          <w:lang w:val="pt-PT"/>
        </w:rPr>
      </w:pPr>
      <w:r>
        <w:rPr>
          <w:szCs w:val="24"/>
          <w:lang w:val="pt-PT"/>
        </w:rPr>
      </w:r>
    </w:p>
    <w:p>
      <w:pPr>
        <w:pStyle w:val="Normal"/>
        <w:widowControl/>
        <w:rPr>
          <w:szCs w:val="24"/>
          <w:lang w:val="pt-PT"/>
        </w:rPr>
      </w:pPr>
      <w:r>
        <w:rPr>
          <w:szCs w:val="24"/>
          <w:lang w:val="pt-PT"/>
        </w:rPr>
        <w:t>Estamos para descobrir através dos profetas que os filhos não serão punidos pelos pecados dos pais, e cada homem deve ser punido por seu próprio pecado.</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Neste texto vemos o seguinte:</w:t>
      </w:r>
    </w:p>
    <w:p>
      <w:pPr>
        <w:pStyle w:val="Normal"/>
        <w:widowControl/>
        <w:rPr>
          <w:szCs w:val="24"/>
          <w:lang w:val="pt-PT"/>
        </w:rPr>
      </w:pPr>
      <w:r>
        <w:rPr>
          <w:szCs w:val="24"/>
          <w:lang w:val="pt-PT"/>
        </w:rPr>
        <w:t>1. O juramento não precisou ser jurado.</w:t>
      </w:r>
    </w:p>
    <w:p>
      <w:pPr>
        <w:pStyle w:val="Normal"/>
        <w:widowControl/>
        <w:rPr>
          <w:szCs w:val="24"/>
          <w:lang w:val="pt-PT"/>
        </w:rPr>
      </w:pPr>
      <w:r>
        <w:rPr>
          <w:szCs w:val="24"/>
          <w:lang w:val="pt-PT"/>
        </w:rPr>
        <w:t>2. Sacrificar é proibido.</w:t>
      </w:r>
    </w:p>
    <w:p>
      <w:pPr>
        <w:pStyle w:val="Normal"/>
        <w:widowControl/>
        <w:rPr>
          <w:szCs w:val="24"/>
          <w:lang w:val="pt-PT"/>
        </w:rPr>
      </w:pPr>
      <w:r>
        <w:rPr>
          <w:szCs w:val="24"/>
          <w:lang w:val="pt-PT"/>
        </w:rPr>
        <w:t>3. O conceito de "ir para as montanhas" tem conotações associadas com os sistemas relacionados à fertilidade naqueles dias.</w:t>
      </w:r>
    </w:p>
    <w:p>
      <w:pPr>
        <w:pStyle w:val="Normal"/>
        <w:widowControl/>
        <w:rPr>
          <w:szCs w:val="24"/>
          <w:lang w:val="pt-PT"/>
        </w:rPr>
      </w:pPr>
      <w:r>
        <w:rPr>
          <w:szCs w:val="24"/>
          <w:lang w:val="pt-PT"/>
        </w:rPr>
      </w:r>
    </w:p>
    <w:p>
      <w:pPr>
        <w:pStyle w:val="Normal"/>
        <w:widowControl/>
        <w:rPr>
          <w:szCs w:val="24"/>
          <w:lang w:val="pt-PT"/>
        </w:rPr>
      </w:pPr>
      <w:r>
        <w:rPr>
          <w:szCs w:val="24"/>
          <w:lang w:val="pt-PT"/>
        </w:rPr>
        <w:t>O costume de adoração pagã não tinha sido eliminado de Israel durante todo o período de ocupação. Nos dias de Cristo, Herodes manteve o costume de aniversários. Filhos e filhas de Jó tinham sido mortas por esta prática. Nos tempos romanos mataram cativos e os judeus foram levados em cativeiro e usado para essa finalidade nos aniversários de imperadores na queda da Judéia e as rebeliões.</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E Mark 06:21-28:</w:t>
      </w:r>
    </w:p>
    <w:p>
      <w:pPr>
        <w:pStyle w:val="QUOTES"/>
        <w:rPr>
          <w:lang w:val="pt-PT"/>
        </w:rPr>
      </w:pPr>
      <w:r>
        <w:rPr>
          <w:lang w:val="pt-PT"/>
        </w:rPr>
        <w:t>E quando veio um dia conveniente, que Herodes no seu aniversário fez um jantar para seus senhores, capitães altos e chefe [Propriedades] da Galiléia; 22 E quando a filha de Herodias disse entrou e dançou, e Herodes satisfeito e que sentou-se com ele, o rei disse a donzela, pede-me qualquer quiserdes, e [que] te darei. 23 E jurou-lhe qualquer thou shalt de mil perguntar de mim, [que] te darei, até metade do meu reino. 24 E ela saiu e disse a sua mãe, o que devo perguntar? E ela disse, a cabeça de João Batista. 25 E ela entrou imediatamente com pressa ao rei e pediu, dizendo: eu irei que tu dá-me a propósito de um carregador a cabeça de João Batista. 26 E o rei era superior a desculpa; [ainda] por causa do seu juramento e pelo bem deles que sentou-se com ele, ele iria não rejeitá-la. 27 E imediatamente o rei mandou um carrasco e comandou a cabeça para ser trazido: e ele foi decapitado-lo na prisão, 28 e trouxe a cabeça em uma bandeja e deu a donzela: e a donzela deu à sua mãe.</w:t>
      </w:r>
    </w:p>
    <w:p>
      <w:pPr>
        <w:pStyle w:val="Normal"/>
        <w:widowControl/>
        <w:rPr>
          <w:szCs w:val="24"/>
          <w:lang w:val="pt-PT"/>
        </w:rPr>
      </w:pPr>
      <w:r>
        <w:rPr>
          <w:szCs w:val="24"/>
          <w:lang w:val="pt-PT"/>
        </w:rPr>
        <w:t>Neste texto, ele estava em violação do êxodo 23:2 também. Ele tinha medo da multidão antes dele e ele tomou o julgamento para fazer o mal para não desagradar a multidão.</w:t>
      </w:r>
    </w:p>
    <w:p>
      <w:pPr>
        <w:pStyle w:val="Normal"/>
        <w:widowControl/>
        <w:rPr>
          <w:szCs w:val="24"/>
          <w:lang w:val="pt-PT"/>
        </w:rPr>
      </w:pPr>
      <w:r>
        <w:rPr>
          <w:szCs w:val="24"/>
          <w:lang w:val="pt-PT"/>
        </w:rPr>
      </w:r>
    </w:p>
    <w:p>
      <w:pPr>
        <w:pStyle w:val="Normal"/>
        <w:widowControl/>
        <w:rPr>
          <w:szCs w:val="24"/>
          <w:lang w:val="pt-PT"/>
        </w:rPr>
      </w:pPr>
      <w:r>
        <w:rPr>
          <w:szCs w:val="24"/>
          <w:lang w:val="pt-PT"/>
        </w:rPr>
        <w:t>Em todos estes exemplos, vemos uma tendência para o conceito de Cristo sendo o sacrifício de cada um, independentemente da circunstância ou voto.</w:t>
      </w:r>
    </w:p>
    <w:p>
      <w:pPr>
        <w:pStyle w:val="Normal"/>
        <w:widowControl/>
        <w:rPr>
          <w:szCs w:val="24"/>
          <w:lang w:val="pt-PT"/>
        </w:rPr>
      </w:pPr>
      <w:r>
        <w:rPr>
          <w:szCs w:val="24"/>
          <w:lang w:val="pt-PT"/>
        </w:rPr>
      </w:r>
    </w:p>
    <w:p>
      <w:pPr>
        <w:pStyle w:val="Normal"/>
        <w:widowControl/>
        <w:jc w:val="left"/>
        <w:rPr>
          <w:b/>
          <w:b/>
          <w:bCs/>
          <w:szCs w:val="24"/>
          <w:lang w:val="pt-PT"/>
        </w:rPr>
      </w:pPr>
      <w:r>
        <w:rPr>
          <w:b/>
          <w:bCs/>
          <w:szCs w:val="24"/>
          <w:lang w:val="pt-PT"/>
        </w:rPr>
        <w:t>Autoridade</w:t>
      </w:r>
    </w:p>
    <w:p>
      <w:pPr>
        <w:pStyle w:val="Normal"/>
        <w:widowControl/>
        <w:jc w:val="left"/>
        <w:rPr>
          <w:szCs w:val="24"/>
          <w:lang w:val="pt-PT"/>
        </w:rPr>
      </w:pPr>
      <w:r>
        <w:rPr>
          <w:szCs w:val="24"/>
          <w:lang w:val="pt-PT"/>
        </w:rPr>
        <w:t>Quando um jura que um é fazê-lo por uma autoridade maior que si mesmo. Ele ou ela também está vinculada por esse juramento como afirmado em números 30:2.</w:t>
      </w:r>
    </w:p>
    <w:p>
      <w:pPr>
        <w:pStyle w:val="QUOTES"/>
        <w:rPr>
          <w:lang w:val="pt-PT"/>
        </w:rPr>
      </w:pPr>
      <w:r>
        <w:rPr>
          <w:lang w:val="pt-PT"/>
        </w:rPr>
        <w:t>30:2 De números, se um homem prometer um voto ao senhor, ou um juramento para ligar sua alma com uma ligação; Ele não deve quebrar sua palavra, ele deve fazer de acordo com tudo o que procede da boca</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m todos os itens acima, era uma prática social comum e uma cimentação de um contrato verbal. Uma versão da mesma coisa na sociedade de hoje seria "Pense nisto", ou seja, apertar as mãos ou em um Tribunal de jurar pela autoridade da Bíblia.</w:t>
      </w:r>
    </w:p>
    <w:p>
      <w:pPr>
        <w:pStyle w:val="Normal"/>
        <w:widowControl/>
        <w:rPr>
          <w:szCs w:val="24"/>
          <w:lang w:val="pt-PT"/>
        </w:rPr>
      </w:pPr>
      <w:r>
        <w:rPr>
          <w:szCs w:val="24"/>
          <w:lang w:val="pt-PT"/>
        </w:rPr>
      </w:r>
    </w:p>
    <w:p>
      <w:pPr>
        <w:pStyle w:val="Normal"/>
        <w:widowControl/>
        <w:rPr>
          <w:szCs w:val="24"/>
          <w:lang w:val="pt-PT"/>
        </w:rPr>
      </w:pPr>
      <w:r>
        <w:rPr>
          <w:szCs w:val="24"/>
          <w:lang w:val="pt-PT"/>
        </w:rPr>
        <w:t>É uma interessante extensão acima convênios de Deus com o homem. Este também é um contrato verbal que ele confirma com uma promessa e juramento.</w:t>
      </w:r>
    </w:p>
    <w:p>
      <w:pPr>
        <w:pStyle w:val="QUOTES"/>
        <w:rPr>
          <w:lang w:val="pt-PT"/>
        </w:rPr>
      </w:pPr>
      <w:r>
        <w:rPr>
          <w:lang w:val="pt-PT"/>
        </w:rPr>
        <w:t>Deuteronômio 7:8 mas porque amava o senhor, porque ele iria manter o juramento que ele jurou a vossos pais, tem o senhor que te trouxe para fora com uma poderosa mão e redimiu você fora da casa dos escravos, da mão do Faraó rei do Egito.</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Obviamente Deus não muda de um dia para o outro e não vai quebrar uma promessa que ele deu, se ele faz um juramento ou não. É para nosso benefício apenas que ele confirma sua promessa com um juramento. É a maneira que estamos acostumados a ouvir uma promessa validada.</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Hebreus 06:16-17</w:t>
      </w:r>
    </w:p>
    <w:p>
      <w:pPr>
        <w:pStyle w:val="QUOTES"/>
        <w:rPr>
          <w:lang w:val="pt-PT"/>
        </w:rPr>
      </w:pPr>
      <w:r>
        <w:rPr>
          <w:lang w:val="pt-PT"/>
        </w:rPr>
        <w:t>Para homens, em verdade, juro pelo maior: e um juramento para confirmação [é] a eles um final de toda a luta. 17 Em que Deus, querendo mais abundantemente shew aos herdeiros da promessa a imutabilidade do seu Conselho, [ele] confirmaram por um juramento:</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As escrituras do NT negar essa prática da tomada de posse como obviamente foi feito no OT?</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Mateus 23:16-22:</w:t>
      </w:r>
    </w:p>
    <w:p>
      <w:pPr>
        <w:pStyle w:val="QUOTES"/>
        <w:rPr>
          <w:lang w:val="pt-PT"/>
        </w:rPr>
      </w:pPr>
      <w:r>
        <w:rPr>
          <w:lang w:val="pt-PT"/>
        </w:rPr>
        <w:t>Ai de vós, [ye] cegam guias, que dizem, todo aquele que deve jurar pelo templo, não é nada; Mas todo aquele que deve jurar pelo ouro do templo, ele é um devedor! 17 [Ye] tolos e cegos: se for maior, o ouro ou o templo que sanctifieth o ouro? 18 E, todo aquele que deve jurar pelo altar, não é nada; Mas todo aquele que se aventurado pelo dom que está em cima dele, ele é culpado. 19 [Ye] tolos e cegos: para se [é] maior, o dom, ou o altar que sanctifieth o presente? 20 Aquele que, por conseguinte, deve jurar pelo altar, aventurado por ele e por todas as coisas nela. 21 E todo aquele que deve jurar pelo templo, aventurado por ele e por ele que habita nele. 22 E ele que devem jurar pelos céus, aventurado junto ao trono de Deus e por ele que se assenta nela.</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sta escritura aponta que os judeus eram palavrões. No entanto, a questão não é a da tomada de posse, mas que os escribas e fariseus eram tão espiritualmente cegos que faltava o que era valioso espiritualmente e o que não era. A evidência de sua distração é que quando eles estavam jurando que iria fazê-lo pelo item de menor valor. A liminar é para o escriba e fariseu olhar sua espiritualidade. Neste texto vemos também o plano de Deus como o estabelecimento do Templo de Deus como o eleito. Neste conceito é escalado para o trono de Deus.</w:t>
      </w:r>
    </w:p>
    <w:p>
      <w:pPr>
        <w:pStyle w:val="Normal"/>
        <w:widowControl/>
        <w:rPr>
          <w:szCs w:val="24"/>
          <w:lang w:val="pt-PT"/>
        </w:rPr>
      </w:pPr>
      <w:r>
        <w:rPr>
          <w:szCs w:val="24"/>
          <w:lang w:val="pt-PT"/>
        </w:rPr>
      </w:r>
    </w:p>
    <w:p>
      <w:pPr>
        <w:pStyle w:val="Normal"/>
        <w:widowControl/>
        <w:rPr>
          <w:szCs w:val="24"/>
          <w:lang w:val="pt-PT"/>
        </w:rPr>
      </w:pPr>
      <w:r>
        <w:rPr>
          <w:szCs w:val="24"/>
          <w:lang w:val="pt-PT"/>
        </w:rPr>
        <w:t>Eles deveriam ter tido sua mente em coisas espirituais, mas não o fizeram. Eles usaram o Santo dos Santos para armazenar ouro como Pompeu encontrou quando entrou no templo. Para seu crédito, ele a deixou lá.</w:t>
      </w:r>
    </w:p>
    <w:p>
      <w:pPr>
        <w:pStyle w:val="Normal"/>
        <w:widowControl/>
        <w:rPr>
          <w:szCs w:val="24"/>
          <w:lang w:val="pt-PT"/>
        </w:rPr>
      </w:pPr>
      <w:r>
        <w:rPr>
          <w:szCs w:val="24"/>
          <w:lang w:val="pt-PT"/>
        </w:rPr>
      </w:r>
    </w:p>
    <w:p>
      <w:pPr>
        <w:pStyle w:val="Normal"/>
        <w:widowControl/>
        <w:rPr>
          <w:szCs w:val="24"/>
          <w:lang w:val="pt-PT"/>
        </w:rPr>
      </w:pPr>
      <w:r>
        <w:rPr>
          <w:szCs w:val="24"/>
          <w:lang w:val="pt-PT"/>
        </w:rPr>
        <w:t>Esta prática de falso juramento tem sido tolerada por mainstream Católica Romana pensei que ao longo dos séculos. Eles ensinaram, contrariando o ensinamento expresso da Bíblia, que eles não estavam ligados por juramentos de não-católicos romanos e seu ministério foram capaz de cometer qualquer número ou tipo de pecado de assassinato e traição devido a seus juramentos ao sistema papal. Realizaram que seu juramento foi substituindo todos os outra moralidade e eles então foram habilitados a fazer falsos juramentos em qualquer outra circunstância. Esta opinião é contrária a Bíblia e as leis de Deus e do testemunho de Jesus Cristo.</w:t>
      </w:r>
    </w:p>
    <w:p>
      <w:pPr>
        <w:pStyle w:val="Normal"/>
        <w:widowControl/>
        <w:jc w:val="left"/>
        <w:rPr>
          <w:szCs w:val="24"/>
          <w:lang w:val="pt-PT"/>
        </w:rPr>
      </w:pPr>
      <w:r>
        <w:rPr>
          <w:szCs w:val="24"/>
          <w:lang w:val="pt-PT"/>
        </w:rPr>
      </w:r>
    </w:p>
    <w:p>
      <w:pPr>
        <w:pStyle w:val="QUOTES"/>
        <w:rPr>
          <w:lang w:val="pt-PT"/>
        </w:rPr>
      </w:pPr>
      <w:r>
        <w:rPr>
          <w:lang w:val="pt-PT"/>
        </w:rPr>
        <w:t>James 05:12, mas acima de tudo, meus irmãos, juro que não, nem pelo céu, nem pela terra, nem por qualquer outro juramento: mas que seu Sim seja Sim; e [sua] nay, nay; para não cairdes em condenação.</w:t>
      </w:r>
    </w:p>
    <w:p>
      <w:pPr>
        <w:pStyle w:val="Normal"/>
        <w:widowControl/>
        <w:rPr>
          <w:szCs w:val="24"/>
          <w:lang w:val="pt-PT"/>
        </w:rPr>
      </w:pPr>
      <w:r>
        <w:rPr>
          <w:szCs w:val="24"/>
          <w:lang w:val="pt-PT"/>
        </w:rPr>
      </w:r>
    </w:p>
    <w:p>
      <w:pPr>
        <w:pStyle w:val="Normal"/>
        <w:widowControl/>
        <w:rPr>
          <w:szCs w:val="24"/>
          <w:lang w:val="pt-PT"/>
        </w:rPr>
      </w:pPr>
      <w:r>
        <w:rPr>
          <w:szCs w:val="24"/>
          <w:lang w:val="pt-PT"/>
        </w:rPr>
        <w:t>James 05:12 (como Mateus 05:33-36) é uma escritura que, à primeira vista, parece estar em contradição direta para todas as outras escrituras sobre este assunto. Olhando que mais de perto, vemos que James está apontando que se um cristão diz que ele vai fazer ou não fazer algo, ou que algo é assim, nós deve dizer o que temos dito, ou seja, nós deve dizer 'Sim' ou 'não' como o caso pode ser. Não deve haver nenhuma exigência para sustentá-la com um juramento ao estado mais nossas convicções. O fato do 'Sim' ou 'não' deve ser suficiente de e por si só. Se não fosse assim nós iria ser blasfemando Deus toda vez que nós dissemos sim, quando nós não quis dizer isso. Nós estaria quebrando o mandamento para não dar falso testemunho. Daí, o juramento ou promessa é ou deveria ser obsoleto e desnecessário no caso do eleito.</w:t>
      </w:r>
    </w:p>
    <w:p>
      <w:pPr>
        <w:pStyle w:val="Normal"/>
        <w:widowControl/>
        <w:rPr>
          <w:szCs w:val="24"/>
          <w:lang w:val="pt-PT"/>
        </w:rPr>
      </w:pPr>
      <w:r>
        <w:rPr>
          <w:szCs w:val="24"/>
          <w:lang w:val="pt-PT"/>
        </w:rPr>
      </w:r>
    </w:p>
    <w:p>
      <w:pPr>
        <w:pStyle w:val="Normal"/>
        <w:widowControl/>
        <w:rPr>
          <w:szCs w:val="24"/>
          <w:lang w:val="pt-PT"/>
        </w:rPr>
      </w:pPr>
      <w:r>
        <w:rPr>
          <w:szCs w:val="24"/>
          <w:lang w:val="pt-PT"/>
        </w:rPr>
        <w:t>Isto é consistente com a liminar para não jurar falsamente. Ver Levítico 19:12; Mateus 05:33-36 e 30:2 de número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Há também a forte admoestação para evitar palavrões em nosso detrimento (Jdg. 11:29-40 e Mark 06:21-28). Em ambos os casos o praguejador lamentou ele tinha feito, mas em todos os casos foi honrar o que foi prometido. (Há uma exceção a essa regra; consulte nham. 30:10-13. O problema também se relaciona com a anulação dos votos por mulheres sob a autoridade de seus pais ou maridos).</w:t>
      </w:r>
    </w:p>
    <w:p>
      <w:pPr>
        <w:pStyle w:val="Normal"/>
        <w:widowControl/>
        <w:rPr>
          <w:szCs w:val="24"/>
          <w:lang w:val="pt-PT"/>
        </w:rPr>
      </w:pPr>
      <w:r>
        <w:rPr>
          <w:szCs w:val="24"/>
          <w:lang w:val="pt-PT"/>
        </w:rPr>
      </w:r>
    </w:p>
    <w:p>
      <w:pPr>
        <w:pStyle w:val="Normal"/>
        <w:widowControl/>
        <w:rPr>
          <w:szCs w:val="24"/>
          <w:lang w:val="pt-PT"/>
        </w:rPr>
      </w:pPr>
      <w:r>
        <w:rPr>
          <w:szCs w:val="24"/>
          <w:lang w:val="pt-PT"/>
        </w:rPr>
        <w:t>Em conclusão, o argumento por vezes usado que Deus não nos permite a jurar sobre a Bíblia para confirmar que nós diremos a verdade, ou em outras palavras o que nosso 'Sim' significa 'Sim' e 'não', 'não' não é totalmente exato. Para este mundo entende que a confirmação é necessária, referindo-se a uma autoridade superior. Deus também acomodados para isso na lei. O ponto é que não deve ser necessário, como devemos manter para o que dizemos sem necessidade de juro que fazemo-lo. Se nós juramos que nós somos não mais ou menos responsáveis por nosso discurso ou ações que se não o fizemos. Tudo o que vem da nossa boca deve ser o equivalente de um juramento.</w:t>
      </w:r>
    </w:p>
    <w:p>
      <w:pPr>
        <w:pStyle w:val="Normal"/>
        <w:widowControl/>
        <w:rPr>
          <w:szCs w:val="24"/>
          <w:lang w:val="pt-PT"/>
        </w:rPr>
      </w:pPr>
      <w:r>
        <w:rPr>
          <w:szCs w:val="24"/>
          <w:lang w:val="pt-PT"/>
        </w:rPr>
      </w:r>
    </w:p>
    <w:p>
      <w:pPr>
        <w:pStyle w:val="Normal"/>
        <w:widowControl/>
        <w:rPr>
          <w:szCs w:val="24"/>
          <w:lang w:val="pt-PT"/>
        </w:rPr>
      </w:pPr>
      <w:r>
        <w:rPr>
          <w:szCs w:val="24"/>
          <w:lang w:val="pt-PT"/>
        </w:rPr>
        <w:t>A lei de Deus prevê a concessão de juramentos. O método recomendado de fazer um juramento dentro de igrejas cristãs de Deus é pela afirmação. No entanto, é permitido fazer um juramento onde as instalações não são senão disponíveis.</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rStyle w:val="Hps"/>
        <w:i/>
        <w:iCs/>
        <w:lang w:val="pt-PT"/>
      </w:rPr>
      <w:t>Jurando por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Jurando por Deus</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00:08:00Z</dcterms:created>
  <dc:creator>Wade Cox tr 2013</dc:creator>
  <dc:description/>
  <cp:keywords/>
  <dc:language>en-US</dc:language>
  <cp:lastModifiedBy> Denise Sostaric</cp:lastModifiedBy>
  <cp:lastPrinted>2003-03-01T10:05:00Z</cp:lastPrinted>
  <dcterms:modified xsi:type="dcterms:W3CDTF">2013-12-22T02:51:00Z</dcterms:modified>
  <cp:revision>4</cp:revision>
  <dc:subject/>
  <dc:title>Jurando por Deus [032]</dc:title>
</cp:coreProperties>
</file>