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szCs w:val="32"/>
        </w:rPr>
      </w:pPr>
      <w:r>
        <w:rPr>
          <w:rFonts w:cs="Carleton" w:ascii="Carleton" w:hAnsi="Carleton"/>
          <w:b/>
          <w:sz w:val="32"/>
          <w:szCs w:val="32"/>
        </w:rPr>
        <w:t>Igrejas cristãs de Deus</w:t>
      </w:r>
    </w:p>
    <w:p>
      <w:pPr>
        <w:pStyle w:val="Normal"/>
        <w:jc w:val="right"/>
        <w:rPr>
          <w:rFonts w:ascii="Arial" w:hAnsi="Arial" w:cs="Arial"/>
          <w:b/>
          <w:b/>
        </w:rPr>
      </w:pPr>
      <w:r>
        <w:rPr>
          <w:rFonts w:cs="Arial" w:ascii="Arial" w:hAnsi="Arial"/>
          <w:b/>
        </w:rPr>
        <w:t xml:space="preserve">[106B] </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TITLE"/>
        <w:ind w:left="-90" w:right="-133" w:hanging="0"/>
        <w:rPr>
          <w:sz w:val="72"/>
          <w:szCs w:val="72"/>
        </w:rPr>
      </w:pPr>
      <w:r>
        <w:rPr>
          <w:sz w:val="72"/>
          <w:szCs w:val="72"/>
        </w:rPr>
        <w:t>O Oferecimento de Gavela de Onda</w:t>
      </w:r>
    </w:p>
    <w:p>
      <w:pPr>
        <w:pStyle w:val="Normal"/>
        <w:spacing w:before="0" w:after="60"/>
        <w:jc w:val="center"/>
        <w:rPr>
          <w:rFonts w:ascii="Arial" w:hAnsi="Arial" w:cs="Arial"/>
          <w:sz w:val="12"/>
          <w:szCs w:val="72"/>
        </w:rPr>
      </w:pPr>
      <w:r>
        <w:rPr>
          <w:rFonts w:cs="Arial" w:ascii="Arial" w:hAnsi="Arial"/>
          <w:sz w:val="12"/>
          <w:szCs w:val="72"/>
        </w:rPr>
      </w:r>
    </w:p>
    <w:p>
      <w:pPr>
        <w:pStyle w:val="NormalWeb"/>
        <w:jc w:val="center"/>
        <w:rPr>
          <w:sz w:val="18"/>
          <w:szCs w:val="18"/>
        </w:rPr>
      </w:pPr>
      <w:r>
        <w:rPr>
          <w:sz w:val="18"/>
          <w:szCs w:val="18"/>
        </w:rPr>
        <w:t>(Edição 4.0 19950416-20000423-20080105-20100619)</w:t>
      </w:r>
    </w:p>
    <w:p>
      <w:pPr>
        <w:pStyle w:val="Normal"/>
        <w:rPr>
          <w:sz w:val="22"/>
          <w:szCs w:val="18"/>
        </w:rPr>
      </w:pPr>
      <w:r>
        <w:rPr>
          <w:sz w:val="22"/>
          <w:szCs w:val="18"/>
        </w:rPr>
      </w:r>
    </w:p>
    <w:p>
      <w:pPr>
        <w:pStyle w:val="Normal"/>
        <w:ind w:left="360" w:right="317" w:hanging="0"/>
        <w:rPr>
          <w:szCs w:val="24"/>
          <w:lang w:val="en-US"/>
        </w:rPr>
      </w:pPr>
      <w:r>
        <w:rPr>
          <w:szCs w:val="24"/>
          <w:lang w:val="en-US"/>
        </w:rPr>
        <w:t>A significação do Oferecimento de Onda-gavela no contexto do Advento de Messias e devolve no domingo depois que a ressurreição que a noite prévia é explicada. A sucessão dos oferecimentos e o conceito dos primeiro-fruta também é exposta. O significado do Testamento Velho oferecimentos que mostram o que o Cristo estava realizando pela ascensão dele e devolve que noite é explicada.</w:t>
      </w:r>
    </w:p>
    <w:p>
      <w:pPr>
        <w:pStyle w:val="Normal"/>
        <w:ind w:right="317" w:hanging="0"/>
        <w:rPr>
          <w:sz w:val="70"/>
          <w:szCs w:val="24"/>
          <w:lang w:val="en-US"/>
        </w:rPr>
      </w:pPr>
      <w:r>
        <w:rPr>
          <w:sz w:val="70"/>
          <w:szCs w:val="24"/>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 xml:space="preserve">(Direito autorais </w:t>
      </w:r>
      <w:r>
        <w:rPr>
          <w:b/>
          <w:bCs/>
          <w:szCs w:val="24"/>
          <w:lang w:eastAsia="en-AU"/>
        </w:rPr>
        <w:t>©</w:t>
      </w:r>
      <w:r>
        <w:rPr>
          <w:b/>
          <w:vertAlign w:val="subscript"/>
        </w:rPr>
        <w:t xml:space="preserve"> </w:t>
      </w:r>
      <w:r>
        <w:rPr>
          <w:b/>
        </w:rPr>
        <w:t>1995, 1996,</w:t>
      </w:r>
      <w:r>
        <w:rPr>
          <w:rFonts w:cs="Tms Rmn;Times New Roman" w:ascii="Tms Rmn;Times New Roman" w:hAnsi="Tms Rmn;Times New Roman"/>
          <w:b/>
          <w:sz w:val="16"/>
          <w:vertAlign w:val="subscript"/>
        </w:rPr>
        <w:t xml:space="preserve"> </w:t>
      </w:r>
      <w:r>
        <w:rPr>
          <w:b/>
        </w:rPr>
        <w:t xml:space="preserve">1997, 1999, 2000, 2008, </w:t>
      </w:r>
      <w:r>
        <w:rPr>
          <w:b/>
          <w:color w:val="000000"/>
        </w:rPr>
        <w:t xml:space="preserve">2010 </w:t>
      </w:r>
      <w:r>
        <w:rPr>
          <w:b/>
        </w:rPr>
        <w:t>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sz w:val="20"/>
        </w:rPr>
        <w:t>(Tr. 2010)</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t>Este papel pode ser copiado livremente e pode ser distribuído contanto é copiado em total sem alterações ou apagamentos. Devem ser incluídas o nome do publicador e endereço e a notificação protegido por direitos autorais.  Nenhum custo pode ser arrecadado em recipientes de cópias distribuídas.  Podem ser encarnadas cotações breves em artigos críticos e revisões sem quebrar direito autorais.</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i/>
          <w:i/>
          <w:sz w:val="18"/>
          <w:szCs w:val="18"/>
        </w:rPr>
      </w:pPr>
      <w:r>
        <w:rPr>
          <w:rFonts w:cs="Arial" w:ascii="Arial" w:hAnsi="Arial"/>
          <w:i/>
          <w:sz w:val="18"/>
          <w:szCs w:val="18"/>
        </w:rPr>
        <w:t>Este papel está disponível da página de World Wide Web:</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Style w:val="InternetLink"/>
        </w:rPr>
        <w:t>http://www.logon.org</w:t>
      </w:r>
      <w:r>
        <w:rPr>
          <w:rFonts w:cs="Arial" w:ascii="Arial" w:hAnsi="Arial"/>
          <w:sz w:val="20"/>
        </w:rPr>
        <w:t xml:space="preserve"> e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Titleinside"/>
        <w:rPr/>
      </w:pPr>
      <w:r>
        <w:rPr/>
        <w:t>O Oferecimento de Gavela de Onda</w:t>
      </w:r>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TextBody"/>
        <w:numPr>
          <w:ilvl w:val="0"/>
          <w:numId w:val="0"/>
        </w:numPr>
        <w:rPr>
          <w:color w:val="000000"/>
        </w:rPr>
      </w:pPr>
      <w:r>
        <w:rPr>
          <w:color w:val="000000"/>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TextBody"/>
        <w:rPr>
          <w:color w:val="000000"/>
        </w:rPr>
      </w:pPr>
      <w:r>
        <w:rPr>
          <w:color w:val="000000"/>
        </w:rPr>
        <w:t>O Oferecimento de Onda-gavela precisa ser mantido para entender as implicações completas do sacrifício de Cristo e o poder que ele era determinado em termos da ressurreição dele do morto. O Oferecimento de Onda-gavela é uma exigência antiga de Israel dentro do Torah. A ordenação é achada em Leviticus 23:9-14, e também em Êxodo 29:24-25 e outros textos. É pobremente compreendido por estudantes e ignorou por muitos (por exemplo. está ausente como uma categoria no índice de Schürer em A História das Pessoas Judias na Idade de Jesus Cristo). (Schürer,</w:t>
      </w:r>
      <w:r>
        <w:rPr>
          <w:i/>
          <w:color w:val="000000"/>
        </w:rPr>
        <w:t xml:space="preserve"> The History of the Jewish People in the Age of Jesus Christ</w:t>
      </w:r>
      <w:r>
        <w:rPr>
          <w:color w:val="000000"/>
        </w:rPr>
        <w:t>).</w:t>
      </w:r>
    </w:p>
    <w:p>
      <w:pPr>
        <w:pStyle w:val="TextBody"/>
        <w:rPr>
          <w:color w:val="000000"/>
        </w:rPr>
      </w:pPr>
      <w:r>
        <w:rPr>
          <w:color w:val="000000"/>
        </w:rPr>
      </w:r>
    </w:p>
    <w:p>
      <w:pPr>
        <w:pStyle w:val="TextBody"/>
        <w:rPr>
          <w:color w:val="000000"/>
        </w:rPr>
      </w:pPr>
      <w:r>
        <w:rPr>
          <w:color w:val="000000"/>
        </w:rPr>
        <w:t xml:space="preserve">É pensado freqüentemente de como estando fora" "terminado, como uma parte dos aspectos sacrificatórios da lei. Assim por que é isto ser mantido agora? É um dia que começa a conta a Pentecostes. Ainda nós não renunciamos à gavela de grão fisicamente, nós celebramos a aceitação de Cristo antes do Trono de Deus. Da mesma maneira nós já não sacrificamos os animais no Templo mas nós celebramos os dias atuais aceso que eles eram feito. Os dias eles representam aspectos do Plano de Deus cumpridos no Cristo e o eleito. A Gavela de Onda representa parte do Plano e parte da História de certa forma.  </w:t>
      </w:r>
    </w:p>
    <w:p>
      <w:pPr>
        <w:pStyle w:val="TextBody"/>
        <w:rPr>
          <w:color w:val="000000"/>
        </w:rPr>
      </w:pPr>
      <w:r>
        <w:rPr>
          <w:color w:val="000000"/>
        </w:rPr>
      </w:r>
    </w:p>
    <w:p>
      <w:pPr>
        <w:pStyle w:val="TextBody"/>
        <w:rPr>
          <w:color w:val="000000"/>
        </w:rPr>
      </w:pPr>
      <w:r>
        <w:rPr>
          <w:color w:val="000000"/>
        </w:rPr>
        <w:t>É uma ordenação obrigatória associada com o Banquete da Páscoa e controla ambos a cronometragem de Pentecostes e o consumo das colheitas novas (Lev. 23:9-14). Para pôr isto em sua perspectiva moderna, nós deveríamos olhar para a significação da cronometragem da morte de Cristo.</w:t>
      </w:r>
    </w:p>
    <w:p>
      <w:pPr>
        <w:pStyle w:val="TextBody"/>
        <w:rPr>
          <w:color w:val="000000"/>
        </w:rPr>
      </w:pPr>
      <w:r>
        <w:rPr>
          <w:color w:val="000000"/>
        </w:rPr>
      </w:r>
    </w:p>
    <w:p>
      <w:pPr>
        <w:pStyle w:val="TextBody"/>
        <w:rPr>
          <w:color w:val="000000"/>
        </w:rPr>
      </w:pPr>
      <w:r>
        <w:rPr>
          <w:color w:val="000000"/>
        </w:rPr>
        <w:t>O sinal de Jonah teve que ser completado em tudo de suas fases. O único sinal que foi dado ao ministério de Cristo era o sinal de Jonah. O Cristo disse que a função de três dias e três noites na barriga da baleia ou grande peixe de Jonah estava igual ao ministério dele, e ele seria três dias e três noites na barriga da Terra (como o grande peixe). O sinal de Jonah é muito mais de três dias e três noites na barriga do peixe. O sinal de Jonah foi relacionado ao ministério a Nineveh onde havia três dias que oram (ou ligeiramente menos que três pregação de dias) a Nineveh e 40 dias para arrependimento. Nineveh se arrependeu. Judah era determinado aproximadamente três anos debaixo do João Batista e o Messias, e então 40 anos para se arrepender. Nineveh se arrependeu mas Judah não se arrependeu.</w:t>
      </w:r>
    </w:p>
    <w:p>
      <w:pPr>
        <w:pStyle w:val="TextBody"/>
        <w:rPr>
          <w:color w:val="000000"/>
        </w:rPr>
      </w:pPr>
      <w:r>
        <w:rPr>
          <w:color w:val="000000"/>
        </w:rPr>
      </w:r>
    </w:p>
    <w:p>
      <w:pPr>
        <w:pStyle w:val="TextBody"/>
        <w:rPr>
          <w:color w:val="000000"/>
        </w:rPr>
      </w:pPr>
      <w:r>
        <w:rPr>
          <w:color w:val="000000"/>
        </w:rPr>
        <w:t xml:space="preserve">Tudo o Templo e tudo associaram com isto foi levado embora. O ministério de Jesus Cristo teve que acontecer no tempo e sucessões como aconteceram na realidade eles. Isto estava seguindo em do começo do ministério de João Batista no décimo quinto ano de Tiberius que parece ser de outubro 27 CE. O ano começa do calendário civil pelo mês de outubro no Oriente (veja comentário na Cronometragem de papel da </w:t>
      </w:r>
      <w:r>
        <w:rPr>
          <w:i/>
          <w:color w:val="000000"/>
        </w:rPr>
        <w:t>Crucificação e a Ressurreição (Não. 159)</w:t>
      </w:r>
      <w:r>
        <w:rPr>
          <w:color w:val="000000"/>
        </w:rPr>
        <w:t xml:space="preserve">). Isso é o tempo mais cedo que pode ser colocado no começo do ministério de João Batista (veja a Leitura de papel a </w:t>
      </w:r>
      <w:r>
        <w:rPr>
          <w:i/>
          <w:color w:val="000000"/>
        </w:rPr>
        <w:t>Lei com Ezra e Nehemiah (Não. 250)</w:t>
      </w:r>
      <w:r>
        <w:rPr>
          <w:color w:val="000000"/>
        </w:rPr>
        <w:t>). Ele começou para batizar no Israel, enquanto chamando a nação a arrependimento.</w:t>
      </w:r>
    </w:p>
    <w:p>
      <w:pPr>
        <w:pStyle w:val="TextBody"/>
        <w:rPr>
          <w:color w:val="000000"/>
        </w:rPr>
      </w:pPr>
      <w:r>
        <w:rPr>
          <w:color w:val="000000"/>
        </w:rPr>
      </w:r>
    </w:p>
    <w:p>
      <w:pPr>
        <w:pStyle w:val="TextBody"/>
        <w:rPr>
          <w:color w:val="000000"/>
        </w:rPr>
      </w:pPr>
      <w:r>
        <w:rPr>
          <w:color w:val="000000"/>
        </w:rPr>
        <w:t>Por cálculos dos Evangelhos, foi batizado o Cristo. ao mais cedo. algum dia em fevereiro do ano 28 CE, aproximadamente 50 dias da Páscoa. Depois da Páscoa de 28 CE, John espetáculos que o Cristo e os discípulos dele eram baptising longe de Jerusalém, e o John e os discípulos dele também eram baptising a Aenon perto de Salim (Jn. 3:23). Nós sabemos que o Cristo não começou o ministério dele até que o João Batista tinha sido prendido (Tapete. 4:17). Então, Cristo começou o ministério dele algum dia depois da Páscoa de 28 CE ao mais cedo.</w:t>
      </w:r>
    </w:p>
    <w:p>
      <w:pPr>
        <w:pStyle w:val="TextBody"/>
        <w:rPr>
          <w:color w:val="000000"/>
        </w:rPr>
      </w:pPr>
      <w:r>
        <w:rPr>
          <w:color w:val="000000"/>
        </w:rPr>
      </w:r>
    </w:p>
    <w:p>
      <w:pPr>
        <w:pStyle w:val="TextBody"/>
        <w:rPr/>
      </w:pPr>
      <w:r>
        <w:rPr>
          <w:color w:val="000000"/>
        </w:rPr>
        <w:t xml:space="preserve">Os Evangelhos Sinópticos não estão claros na duração do ministério de Cristo, mas o John está mais claro e menciona três Passovers. Para uma 31 crucificação de CE, sabemos nós que lá teve que ter sido quatro Passovers, mais de 28, 29, 30 e 31 CE. A menção do Sábado sagrado dobro em Luke são levados 6:1 para ser outra Páscoa que parece não ser assim (veja a Cronometragem de papel da </w:t>
      </w:r>
      <w:r>
        <w:rPr>
          <w:i/>
          <w:color w:val="000000"/>
        </w:rPr>
        <w:t>Crucificação e a Ressurreição (Não. 159)</w:t>
      </w:r>
      <w:r>
        <w:rPr>
          <w:color w:val="000000"/>
        </w:rPr>
        <w:t>). De acordo com John que menciona só três Passovers, a crucificação teria estado em 30 CE dado o número do Passovers e a duração do ministério dele. O ministério de Cristo não poderia ter começado mais cedo que subseqüente à Páscoa de 28 CE, determinado o tempo-armação do ministério de João Batista,</w:t>
      </w:r>
      <w:r>
        <w:rPr/>
        <w:t xml:space="preserve"> </w:t>
      </w:r>
      <w:r>
        <w:rPr>
          <w:color w:val="000000"/>
        </w:rPr>
        <w:t>e não poderia ter sido qualquer mais cedo que o outubro 27 CE. A significação do começo do ministério de João Batista em outubro do ano 27 CE no décimo quinto ano de Tiberius era que era um ano de Jubileu, e o assopro do Jubileu aconteceu em outubro de 27 CE. Aquele Jubileu era soar a redenção de Israel pelo Messias.</w:t>
      </w:r>
    </w:p>
    <w:p>
      <w:pPr>
        <w:pStyle w:val="TextBody"/>
        <w:rPr>
          <w:color w:val="000000"/>
        </w:rPr>
      </w:pPr>
      <w:r>
        <w:rPr>
          <w:color w:val="000000"/>
        </w:rPr>
      </w:r>
    </w:p>
    <w:p>
      <w:pPr>
        <w:pStyle w:val="TextBody"/>
        <w:rPr>
          <w:color w:val="000000"/>
        </w:rPr>
      </w:pPr>
      <w:r>
        <w:rPr>
          <w:color w:val="000000"/>
        </w:rPr>
        <w:t>Messias, como o Testamento Velho exemplo da restauração de Josiah, começado para orar para a restauração de Israel subseqüente para o assopro do Jubileu. A reforma de Josiah aconteceu no primeiro ano. o ano de retorno, depois do Jubileu.</w:t>
      </w:r>
    </w:p>
    <w:p>
      <w:pPr>
        <w:pStyle w:val="TextBody"/>
        <w:rPr>
          <w:color w:val="000000"/>
        </w:rPr>
      </w:pPr>
      <w:r>
        <w:rPr>
          <w:color w:val="000000"/>
        </w:rPr>
      </w:r>
    </w:p>
    <w:p>
      <w:pPr>
        <w:pStyle w:val="TextBody"/>
        <w:rPr>
          <w:color w:val="000000"/>
        </w:rPr>
      </w:pPr>
      <w:r>
        <w:rPr>
          <w:color w:val="000000"/>
        </w:rPr>
        <w:t>A suposição que o Cristo foi batizado sobre restos de fevereiro em uma reconstrução de cerca de dias 50-estranhos da Páscoa, baseado nos textos. Cristo pode ter sido batizado um pouco mais cedo que que, e pode ser que se a conta estiver de acordo com o Misnah (i.e. por conta judia cedo antes do Misnah na hora de Cristo), o ano de Reis teria sido considerado de 1 Nisan. Assim, de acordo com os judeus, o décimo quinto ano de Tiberius teria começado de 1 Nisan. Isso permite o João Batista ter começado o ministério dele de um pouco mais cedo que isso; e talvez para Cristo ter declarado o Jubileu em outubro ao assopro de Compensação.</w:t>
      </w:r>
    </w:p>
    <w:p>
      <w:pPr>
        <w:pStyle w:val="TextBody"/>
        <w:rPr>
          <w:color w:val="000000"/>
        </w:rPr>
      </w:pPr>
      <w:r>
        <w:rPr>
          <w:color w:val="000000"/>
        </w:rPr>
      </w:r>
    </w:p>
    <w:p>
      <w:pPr>
        <w:pStyle w:val="TextBody"/>
        <w:rPr>
          <w:color w:val="000000"/>
        </w:rPr>
      </w:pPr>
      <w:r>
        <w:rPr>
          <w:color w:val="000000"/>
        </w:rPr>
        <w:t>A mesma sucessão acontece com Cristo, e subseqüentemente no segundo Jubileu da série final. O ministério de Cristo era menos de três anos, enquanto culminando na Páscoa de 30 CE (31 CE de acordo com alguns cálculos errôneos). A Páscoa bíblica de 14 Nisan caiu em uma quarta-feira em 30 CE, de forma que os três dias e três noites poderia ser mantido completamente e o Cristo seria três dias e três noites na barriga da tumba. Ele subiu da tumba o sábado pela noite a pôr-do-sol e ele gastou toda a noite dentro ou perto da tumba que espera para este logo a maioria evento significante.</w:t>
      </w:r>
    </w:p>
    <w:p>
      <w:pPr>
        <w:pStyle w:val="TextBody"/>
        <w:rPr>
          <w:color w:val="000000"/>
        </w:rPr>
      </w:pPr>
      <w:r>
        <w:rPr>
          <w:color w:val="000000"/>
        </w:rPr>
      </w:r>
    </w:p>
    <w:p>
      <w:pPr>
        <w:pStyle w:val="TextBody"/>
        <w:rPr>
          <w:color w:val="000000"/>
        </w:rPr>
      </w:pPr>
      <w:r>
        <w:rPr>
          <w:color w:val="000000"/>
        </w:rPr>
        <w:t>O Oferecimento de Onda-gavela parece ter sido ondeado a 9 a.m. na manhã de domingo dentro do Banquete da Páscoa. O oferecimento de onda geral foi trazido pelo adorador e feito junto com o padre (Ex. 29:24-25). Nós sabemos que os Samaritanos e o Sadducees mantiveram uma Gavela de Onda de domingo e um domingo Pentecostes. Isso é um fator importante em história. Os judeus não mantêm a Gavela de Onda porque eles mantêm um Sivan 6 Pentecostes que entrou das tradições do Pharaisees em Judaísmo rabínico depois que o Templo fosse destruído. Nós sabemos que os Samaritanos mantêm os 14º e 15º e o conceito da Gavela de Onda, e conta o Omer de domingo dentro do Banquete. Assim,</w:t>
      </w:r>
    </w:p>
    <w:p>
      <w:pPr>
        <w:pStyle w:val="TextBody"/>
        <w:rPr>
          <w:color w:val="000000"/>
        </w:rPr>
      </w:pPr>
      <w:r>
        <w:rPr>
          <w:color w:val="000000"/>
        </w:rPr>
      </w:r>
    </w:p>
    <w:p>
      <w:pPr>
        <w:pStyle w:val="TextBody"/>
        <w:rPr>
          <w:color w:val="000000"/>
        </w:rPr>
      </w:pPr>
      <w:r>
        <w:rPr>
          <w:color w:val="000000"/>
        </w:rPr>
        <w:t xml:space="preserve">a estrutura de período de Templo e direito ao longo de, inclusive os Samaritanos, Pentecostes sempre mantido em um domingo. A Igreja cedo manteve Pentecostes em um domingo. Só os judeus mantiveram um Sivan 6, e só depois que o Templo fosse destruído. </w:t>
      </w:r>
    </w:p>
    <w:p>
      <w:pPr>
        <w:pStyle w:val="TextBody"/>
        <w:rPr>
          <w:color w:val="000000"/>
        </w:rPr>
      </w:pPr>
      <w:r>
        <w:rPr>
          <w:color w:val="000000"/>
        </w:rPr>
      </w:r>
    </w:p>
    <w:p>
      <w:pPr>
        <w:pStyle w:val="TextBody"/>
        <w:rPr/>
      </w:pPr>
      <w:r>
        <w:rPr>
          <w:color w:val="000000"/>
        </w:rPr>
        <w:t>Judaísmo moderno não faz isto agora. Pentecostes foi contado então deste dia. Este (o Sadduccean) cargo ocupou até a destruição do Templo em 70 CE (veja F. F. Bruce, arte. 'Calendário', O Dicionário de Bíblia Ilustrado, ed. por J. D. o Douglas e N. Hillyer, IVP, 1980, Vol. 1, p. 225). Depois da dispersão, a posição Farisaica se tornou a prática aceita e o conflito é notável no Mishnah (Bruxa. 2:4). Depois da dispersão,</w:t>
      </w:r>
      <w:r>
        <w:rPr/>
        <w:t xml:space="preserve"> </w:t>
      </w:r>
      <w:r>
        <w:rPr>
          <w:color w:val="000000"/>
        </w:rPr>
        <w:t>a Gavela de Onda foi entendida para ser ondulada no primeiro Dia Santo de Pão Sem fermento e Pentecostes foi determinado cair em uma data fixa, isto é, então Sivan 6. Esta prática não foi seguida durante os dias do sacerdócio de Templo e até 70 CE e, conseqüentemente, na hora de Cristo.</w:t>
      </w:r>
    </w:p>
    <w:p>
      <w:pPr>
        <w:pStyle w:val="TextBody"/>
        <w:rPr>
          <w:color w:val="000000"/>
        </w:rPr>
      </w:pPr>
      <w:r>
        <w:rPr>
          <w:color w:val="000000"/>
        </w:rPr>
      </w:r>
    </w:p>
    <w:p>
      <w:pPr>
        <w:pStyle w:val="TextBody"/>
        <w:rPr>
          <w:color w:val="000000"/>
        </w:rPr>
      </w:pPr>
      <w:r>
        <w:rPr>
          <w:color w:val="000000"/>
        </w:rPr>
        <w:t xml:space="preserve">É talvez importante que nós notemos que a palavra Contra-senha em hebreu significou ambos fluxo corrente (cf. Isa. 27:12; Ps. 69:2,15) e também orelha de grão (Gen. 41:5-7 ,22-24,26f.; Ruth 2:2; Trabalho 24:24; Isa. 17:5) ou grupo de ramos (Zech. 4:12). O Gileadites provavelmente pronunciado isto Thibboleth (ou talvez com um som de sh gutural) (veja ISBE, arte. </w:t>
      </w:r>
      <w:r>
        <w:rPr>
          <w:i/>
          <w:iCs/>
          <w:color w:val="000000"/>
        </w:rPr>
        <w:t>Shibboleth’</w:t>
      </w:r>
      <w:r>
        <w:rPr>
          <w:i/>
          <w:color w:val="000000"/>
        </w:rPr>
        <w:t>,</w:t>
      </w:r>
      <w:r>
        <w:rPr/>
        <w:t xml:space="preserve"> </w:t>
      </w:r>
      <w:r>
        <w:rPr>
          <w:color w:val="000000"/>
        </w:rPr>
        <w:t xml:space="preserve"> Vol. 4, p. 478). Cristo era o fluxo corrente e o primeiro da colheita de grão. Porém, a palavra em Leviticus 23 está baseado em omer que significa um montão pequeno (de grão cortado).</w:t>
      </w:r>
    </w:p>
    <w:p>
      <w:pPr>
        <w:pStyle w:val="TextBody"/>
        <w:rPr>
          <w:color w:val="000000"/>
        </w:rPr>
      </w:pPr>
      <w:r>
        <w:rPr>
          <w:color w:val="000000"/>
        </w:rPr>
      </w:r>
    </w:p>
    <w:p>
      <w:pPr>
        <w:pStyle w:val="TextBody"/>
        <w:rPr>
          <w:color w:val="000000"/>
        </w:rPr>
      </w:pPr>
      <w:r>
        <w:rPr>
          <w:color w:val="000000"/>
        </w:rPr>
        <w:t>Nós obteremos a cronometragem do Oferecimento de Onda-gavela de Leviticus 23.</w:t>
      </w:r>
    </w:p>
    <w:p>
      <w:pPr>
        <w:pStyle w:val="TextBody"/>
        <w:rPr>
          <w:color w:val="000000"/>
        </w:rPr>
      </w:pPr>
      <w:r>
        <w:rPr>
          <w:color w:val="000000"/>
        </w:rPr>
      </w:r>
    </w:p>
    <w:p>
      <w:pPr>
        <w:pStyle w:val="QUOTES"/>
        <w:rPr/>
      </w:pPr>
      <w:r>
        <w:rPr/>
        <w:t>Leviticus 23:9-14 e o SENHOR disseram a Moses, 10 "Dizem às pessoas de Israel, Quando você entrar na terra que eu o dou e colho sua colheita, você trará a gavela das primeiras frutas de sua colheita ao padre; 11 e ele renunciarão à gavela antes do SENHOR, que você pode achar aceitação; no amanhã depois do sábado sagrado o padre renunciará a isto. 12 e no dia quando você renunciar à gavela, você oferecerá um cordeiro masculino um ano velho sem marca como um oferecimento queimado para o SENHOR. 13 e o cereal que oferecem com isto serão dois décimo de um ephah de farinha boa misturado com óleo, ser oferecido através de fogo ao SENHOR, um odor agradável; e o oferecimento de bebida com isto será de vinho, um quarto de um hin. 14 e você nem comerão pão nem grão tostou ou fresco até este mesmo dia, até que você trouxe o oferecimento de seu Deus: é para sempre um estatuto ao longo de suas gerações em todas suas habitações. (RSV)</w:t>
      </w:r>
    </w:p>
    <w:p>
      <w:pPr>
        <w:pStyle w:val="TextBody"/>
        <w:rPr>
          <w:color w:val="000000"/>
        </w:rPr>
      </w:pPr>
      <w:r>
        <w:rPr>
          <w:color w:val="000000"/>
        </w:rPr>
      </w:r>
    </w:p>
    <w:p>
      <w:pPr>
        <w:pStyle w:val="TextBody"/>
        <w:rPr>
          <w:color w:val="000000"/>
        </w:rPr>
      </w:pPr>
      <w:r>
        <w:rPr>
          <w:color w:val="000000"/>
        </w:rPr>
        <w:t>Isso é um ponto significante. É deste oferecimento remete que a colheita nova é comida em pão e como grão no Banquete de Pão Sem fermento. Do oferecimento na manhã (pensado ter sido 9 a.m.) no domingo do Oferecimento de Onda-gavela, pode ser comido pão ou tostou (i.e. assado) milho ou orelhas verdes de milho feitas da colheita nova. Em outro palavra, da Páscoa o pão sem fermento é comido com a Páscoa. Poderia ser assumido não há nenhum pão. até mesmo pão sem fermento. comido nada de 15 Nisan por, de acordo com este texto. A compreensão rabínica é que era pão da colheita nova (Abraham ibn Ezra, Soncino). Esta explicação é satisfatória dentro que o maná cessou depois da Páscoa em Canaã quando o produto da terra nova foi comido (Josh. 5:12).</w:t>
      </w:r>
    </w:p>
    <w:p>
      <w:pPr>
        <w:pStyle w:val="TextBody"/>
        <w:rPr>
          <w:color w:val="000000"/>
        </w:rPr>
      </w:pPr>
      <w:r>
        <w:rPr>
          <w:color w:val="000000"/>
        </w:rPr>
      </w:r>
    </w:p>
    <w:p>
      <w:pPr>
        <w:pStyle w:val="TextBody"/>
        <w:rPr>
          <w:color w:val="000000"/>
        </w:rPr>
      </w:pPr>
      <w:r>
        <w:rPr>
          <w:color w:val="000000"/>
        </w:rPr>
        <w:t>Está claro que é o milho velho que foi comido 'no amanhã depois da Páscoa' na terra nova de Canaã (Josh. 5:11). Assim a distinção do novo e o milho velho fez através de ibn Ezra é o correto. O milho novo e produtos não podem ser comidos até depois que o Oferecimento de Onda-gavela for seguindo feito o Sábado sagrado. O Oferecimento de Onda-gavela busca feito o Sábado sagrado semanal (ou Shabbat) e não o Shabbatown do Dia Santo. O método de contar semanas para sete Sábados sagrados semanais claros faz isto impossível para o oferecimento, e por isso o Banquete de Pentecostes, estar em qualquer dia diferente de o primeiro dia da semana, ou domingo, ambos em Páscoa e a Pentecostes.</w:t>
      </w:r>
    </w:p>
    <w:p>
      <w:pPr>
        <w:pStyle w:val="TextBody"/>
        <w:rPr>
          <w:color w:val="000000"/>
        </w:rPr>
      </w:pPr>
      <w:r>
        <w:rPr>
          <w:color w:val="000000"/>
        </w:rPr>
      </w:r>
    </w:p>
    <w:p>
      <w:pPr>
        <w:pStyle w:val="TextBody"/>
        <w:rPr>
          <w:color w:val="000000"/>
        </w:rPr>
      </w:pPr>
      <w:r>
        <w:rPr>
          <w:color w:val="000000"/>
        </w:rPr>
        <w:t>Este Oferecimento de Onda-gavela é o primeiro dos primeiro-fruta, acompanhou através de oferecimentos. literalmente uma refeição que oferece. de pão e vinho. O ele-cordeiro, claro que, era o Cristo.</w:t>
      </w:r>
    </w:p>
    <w:p>
      <w:pPr>
        <w:pStyle w:val="TextBody"/>
        <w:rPr>
          <w:color w:val="000000"/>
        </w:rPr>
      </w:pPr>
      <w:r>
        <w:rPr>
          <w:color w:val="000000"/>
        </w:rPr>
      </w:r>
    </w:p>
    <w:p>
      <w:pPr>
        <w:pStyle w:val="TextBody"/>
        <w:rPr>
          <w:color w:val="000000"/>
        </w:rPr>
      </w:pPr>
      <w:r>
        <w:rPr>
          <w:color w:val="000000"/>
        </w:rPr>
        <w:t>O oferecimento do ele-cordeiro e o ondulando dos primeiro-fruta simbolizou o Cristo como um primeiro-fruta que ascende em Céu ao Pai dele. Compare a passagem relativo a Mary Magdalene. Em John 20:1 ,14-18, nós achamos aquele Cristo tinha esperado aquela noite. Ele foi ressuscitado e ele estava esperando para ascender ao Pai e aquela ascensão aconteceu na manhã de domingo. A ressurreição não aconteceu o domingo pela manhã nada; aconteceu na noite de sábado e o Cristo esperou até o domingo pela manhã em prontidão ascender em Céu.</w:t>
      </w:r>
    </w:p>
    <w:p>
      <w:pPr>
        <w:pStyle w:val="TextBody"/>
        <w:rPr>
          <w:color w:val="000000"/>
        </w:rPr>
      </w:pPr>
      <w:r>
        <w:rPr>
          <w:color w:val="000000"/>
        </w:rPr>
      </w:r>
    </w:p>
    <w:p>
      <w:pPr>
        <w:pStyle w:val="QUOTES"/>
        <w:rPr/>
      </w:pPr>
      <w:r>
        <w:rPr/>
        <w:t>John 20:1 agora no primeiro dia da semana Mary Mag'dalene veio cedo à tumba, enquanto ainda era escuro, e serra que a pedra tinha sido levada longe da tumba. (RSV)</w:t>
      </w:r>
    </w:p>
    <w:p>
      <w:pPr>
        <w:pStyle w:val="TextBody"/>
        <w:rPr>
          <w:color w:val="000000"/>
        </w:rPr>
      </w:pPr>
      <w:r>
        <w:rPr>
          <w:color w:val="000000"/>
        </w:rPr>
      </w:r>
    </w:p>
    <w:p>
      <w:pPr>
        <w:pStyle w:val="TextBody"/>
        <w:rPr>
          <w:color w:val="000000"/>
        </w:rPr>
      </w:pPr>
      <w:r>
        <w:rPr>
          <w:color w:val="000000"/>
        </w:rPr>
        <w:t>Assim, nas horas cedo da manhã, enquanto era escuro. antes de primeiro-luz o domingo pela manhã. Mary Magdalene veio à tumba e já achou o Cristo ressuscitou. O mesmo conceito é achado em Luke.</w:t>
      </w:r>
    </w:p>
    <w:p>
      <w:pPr>
        <w:pStyle w:val="TextBody"/>
        <w:rPr>
          <w:color w:val="000000"/>
        </w:rPr>
      </w:pPr>
      <w:r>
        <w:rPr>
          <w:color w:val="000000"/>
        </w:rPr>
      </w:r>
    </w:p>
    <w:p>
      <w:pPr>
        <w:pStyle w:val="QUOTES"/>
        <w:rPr/>
      </w:pPr>
      <w:r>
        <w:rPr/>
        <w:t>Luke 24:1 agora no primeiro dia da semana, muito de manhã cedo, eles vieram até o sepulcro, enquanto trazendo os temperos que eles tinham preparado e certos outros com eles. (KJV)</w:t>
      </w:r>
    </w:p>
    <w:p>
      <w:pPr>
        <w:pStyle w:val="QUOTES"/>
        <w:rPr/>
      </w:pPr>
      <w:r>
        <w:rPr/>
      </w:r>
    </w:p>
    <w:p>
      <w:pPr>
        <w:pStyle w:val="TextBody"/>
        <w:rPr>
          <w:color w:val="000000"/>
        </w:rPr>
      </w:pPr>
      <w:r>
        <w:rPr>
          <w:color w:val="000000"/>
        </w:rPr>
        <w:t>O termo aqui é o amanhecer mais fundo (bathus de orthros). O termo durante primeiro dia é o um da semana que é de pôr-do-sol de sábado a pôr-do-sol de domingo. Mark 16:2 espetáculos que há pouco estava em amanhecer. Jesus já tinha subido. Então, a ressurreição dele aconteceu na noite de sábado, determinado o tempo-armação e restrições ao redor das datas da Páscoa em 30 CE.</w:t>
      </w:r>
    </w:p>
    <w:p>
      <w:pPr>
        <w:pStyle w:val="TextBody"/>
        <w:rPr>
          <w:color w:val="000000"/>
        </w:rPr>
      </w:pPr>
      <w:r>
        <w:rPr>
          <w:color w:val="000000"/>
        </w:rPr>
      </w:r>
    </w:p>
    <w:p>
      <w:pPr>
        <w:pStyle w:val="QUOTES"/>
        <w:rPr/>
      </w:pPr>
      <w:r>
        <w:rPr/>
        <w:t>John 20:15-17 Jesus disse a ela, "Mulher, por que você está lamentando? Quem busca você?" O supondo ser o jardineiro, ela disse a ele, "Senhor, se você o levou fora, me fale onde você o pôs, e eu o levarei embora." 16 Jesus disse a ela, "Mary." Ela virou e disse a ele em hebreu, "Rab-bo'ni!" (qual Professor de meios). 17 Jesus disse a ela, não me "segure, porque eu ainda não ascendi ao Pai; mas vai para meus irmãos e diz a eles, eu estou ascendendo a meu Pai e seu Pai, para meu Deus e seu Deus." (RSV)</w:t>
      </w:r>
    </w:p>
    <w:p>
      <w:pPr>
        <w:pStyle w:val="TextBody"/>
        <w:rPr>
          <w:color w:val="000000"/>
        </w:rPr>
      </w:pPr>
      <w:r>
        <w:rPr>
          <w:color w:val="000000"/>
        </w:rPr>
      </w:r>
    </w:p>
    <w:p>
      <w:pPr>
        <w:pStyle w:val="TextBody"/>
        <w:rPr>
          <w:color w:val="000000"/>
        </w:rPr>
      </w:pPr>
      <w:r>
        <w:rPr>
          <w:color w:val="000000"/>
        </w:rPr>
        <w:t>O conceito aqui é aquele Cristo estava esperando para ascender. Ele não pôde ser poluído por ninguém de carne que o toca. Ele estava esperando por cumprir este sacrifício. Ele ia ser ondulado como o primeiro dos primeiro-fruta, de forma que ele poderia acontecer o dele então em Céu como nosso Padre Alto. Nós conhecemos de hebreu, que para fazer isto ele teve que levar um sacrifício de sangue para entrar o Santo de Holies. Aquele sacrifício de sangue se era e lhe enviaram a Terra para aquele propósito.</w:t>
      </w:r>
    </w:p>
    <w:p>
      <w:pPr>
        <w:pStyle w:val="TextBody"/>
        <w:rPr>
          <w:color w:val="000000"/>
        </w:rPr>
      </w:pPr>
      <w:r>
        <w:rPr>
          <w:color w:val="000000"/>
        </w:rPr>
      </w:r>
    </w:p>
    <w:p>
      <w:pPr>
        <w:pStyle w:val="TextBody"/>
        <w:rPr>
          <w:color w:val="000000"/>
        </w:rPr>
      </w:pPr>
      <w:r>
        <w:rPr>
          <w:color w:val="000000"/>
        </w:rPr>
        <w:t>O simbolismo simplesmente era aquele Deus quis um líder das pessoas dele que estavam disposto para se sacrificar para o benefício das próprias pessoas dele. Satanás não estava disposto para fazer isso. Satanás teve uma aproximação diferente e uma mentalidade diferente que não eram o modo de Deus. A aproximação de Satanás, bastante simplesmente, era primeiro um de mim; todo o mundo outro segundo. Deus quis mostrar para nós através de exemplo que abnegação. se colocando para a vida de nosso irmão. era o exemplo a nós tudo. O primeiro de nós, o líder de nós, tido que nos mostrar o que foi requerido. Não é nenhum acidente que todo único um dos discípulos, menos John, morreu através de martírio. Da mesma maneira como o Mestre delas, eles demonstraram o amor delas por tudo dos irmãos tentando superar o Adversário e as forças deste mundo e mostrando tudo de nós isso que um exemplo que nós deveríamos ser para o mundo. Isso era um exemplo poderoso.</w:t>
      </w:r>
    </w:p>
    <w:p>
      <w:pPr>
        <w:pStyle w:val="TextBody"/>
        <w:rPr>
          <w:color w:val="000000"/>
        </w:rPr>
      </w:pPr>
      <w:r>
        <w:rPr>
          <w:color w:val="000000"/>
        </w:rPr>
      </w:r>
    </w:p>
    <w:p>
      <w:pPr>
        <w:pStyle w:val="TextBody"/>
        <w:rPr>
          <w:color w:val="000000"/>
        </w:rPr>
      </w:pPr>
      <w:r>
        <w:rPr>
          <w:color w:val="000000"/>
        </w:rPr>
        <w:t xml:space="preserve">O real poder disto está sabendo que Deus tem um Plano que incorpora tudo da criação física. Não é só o mundo espiritual com o que está sendo lidado. É o mundo físico como também o mundo espiritual que se rebelou em cima do plano da criação e fez vários erros e vários problemas dentro da criação que requereu o sacrifício de Cristo e uma guerra. O conceito inteiro de Oferecimentos de Onda é amarrado nos sacrifícios. Cristo também cumpriu neste sacrifício vários outros sacrifícios tudo dos quais são amarrados com Oferecimentos de Onda (veja o papel eu </w:t>
      </w:r>
      <w:r>
        <w:rPr>
          <w:i/>
          <w:color w:val="000000"/>
        </w:rPr>
        <w:t>Tenho sede (Não. 102)</w:t>
      </w:r>
      <w:r>
        <w:rPr>
          <w:color w:val="000000"/>
        </w:rPr>
        <w:t>).</w:t>
      </w:r>
    </w:p>
    <w:p>
      <w:pPr>
        <w:pStyle w:val="TextBody"/>
        <w:rPr>
          <w:color w:val="000000"/>
        </w:rPr>
      </w:pPr>
      <w:r>
        <w:rPr>
          <w:color w:val="000000"/>
        </w:rPr>
      </w:r>
    </w:p>
    <w:p>
      <w:pPr>
        <w:pStyle w:val="TextBody"/>
        <w:rPr>
          <w:color w:val="000000"/>
        </w:rPr>
      </w:pPr>
      <w:r>
        <w:rPr>
          <w:color w:val="000000"/>
        </w:rPr>
        <w:t>Nós olharemos para alguns dos sacrifícios e os simbolismos. Também é detalhado para lidar com o conceito inteiro dos oferecimentos de sacrifício neste papel. A Leitura da série de Lei mostra a explicação dos sacrifícios e como eles foram substituídos. Só uma explicação curta de alguns dos sacrifícios será olhada para aqui.</w:t>
      </w:r>
    </w:p>
    <w:p>
      <w:pPr>
        <w:pStyle w:val="TextBody"/>
        <w:rPr>
          <w:color w:val="000000"/>
        </w:rPr>
      </w:pPr>
      <w:r>
        <w:rPr>
          <w:color w:val="000000"/>
        </w:rPr>
      </w:r>
    </w:p>
    <w:p>
      <w:pPr>
        <w:pStyle w:val="TextBody"/>
        <w:rPr>
          <w:color w:val="000000"/>
        </w:rPr>
      </w:pPr>
      <w:r>
        <w:rPr>
          <w:color w:val="000000"/>
        </w:rPr>
        <w:t>Como vimos nós, o Cristo teve que ser ressuscitado antes da manhã do primeiro dia da semana que segue o Sábado sagrado semanal porque ele era a Onda ou Oferecimento de Gavela que eram os primeiro-fruta de todas as colheitas de Êxodo 29:24-27.</w:t>
      </w:r>
    </w:p>
    <w:p>
      <w:pPr>
        <w:pStyle w:val="TextBody"/>
        <w:rPr>
          <w:color w:val="000000"/>
        </w:rPr>
      </w:pPr>
      <w:r>
        <w:rPr>
          <w:color w:val="000000"/>
        </w:rPr>
      </w:r>
    </w:p>
    <w:p>
      <w:pPr>
        <w:pStyle w:val="QUOTES"/>
        <w:rPr/>
      </w:pPr>
      <w:r>
        <w:rPr/>
        <w:t>Êxodo 29:24-27 ... e você porá tudo estes nas mãos de Aaron e nas mãos dos filhos dele, e renuncia a eles para um oferecimento de onda antes do Deus. 25 então você os levará das mãos deles e os queima no altar além do oferecimento queimado, como um odor agradável antes do Deus; é um oferecimento através de fogo para o Deus. 26 e você levarão o peito do carneiro da ordenação de Aaron e renunciarão a isto para um oferecimento de onda antes do Deus; e será sua porção. 27 e você consagrarão o peito do oferecimento de onda e a coxa da porção dos padres que é ondeada e que é oferecido do carneiro de ordenação, desde que é para Aaron e para os filhos dele. (RSV)</w:t>
      </w:r>
    </w:p>
    <w:p>
      <w:pPr>
        <w:pStyle w:val="TextBody"/>
        <w:rPr>
          <w:color w:val="000000"/>
        </w:rPr>
      </w:pPr>
      <w:r>
        <w:rPr>
          <w:color w:val="000000"/>
        </w:rPr>
      </w:r>
    </w:p>
    <w:p>
      <w:pPr>
        <w:pStyle w:val="TextBody"/>
        <w:rPr>
          <w:color w:val="000000"/>
        </w:rPr>
      </w:pPr>
      <w:r>
        <w:rPr>
          <w:color w:val="000000"/>
        </w:rPr>
        <w:t>O oferecimento aqui é para a consagração do sacerdócio de Aaronic. Cristo era consagrar um sacerdócio novo: a Ordem de Melchisedek. Êxodo 29:29-30 espetáculos que o primeiro dos oferecimentos de suspiro era consagrar o sacerdócio nas Crianças de Israel das propostas de paz deles/delas. A consagração era ser dos artigos de vestuário do sacerdócio de Êxodo 29:29-30, de forma que eles poderia auxiliar dentro do Lugar Santo. Assim Cristo santificou os artigos de vestuário do eleito pelo Oferecimento de Onda de forma que eles poderia ser consagrado como padres e ser vestido para entrar no santuário. A roupa do sacerdócio de fim e o eleito é mencionada em Ezekiel 44:17ff.; Zechariah 3:5; Matthew 22:11-12 e Revelação 3:4,18; 6:11; 7:9,13; 16:15.</w:t>
      </w:r>
    </w:p>
    <w:p>
      <w:pPr>
        <w:pStyle w:val="TextBody"/>
        <w:rPr>
          <w:color w:val="000000"/>
        </w:rPr>
      </w:pPr>
      <w:r>
        <w:rPr>
          <w:color w:val="000000"/>
        </w:rPr>
      </w:r>
    </w:p>
    <w:p>
      <w:pPr>
        <w:pStyle w:val="TextBody"/>
        <w:rPr>
          <w:color w:val="000000"/>
        </w:rPr>
      </w:pPr>
      <w:r>
        <w:rPr>
          <w:color w:val="000000"/>
        </w:rPr>
        <w:t>Leviticus 7, de verso 1, transações com o sacrifício do transgressão oferecer que é um oferecimento para o sacerdócio.</w:t>
      </w:r>
    </w:p>
    <w:p>
      <w:pPr>
        <w:pStyle w:val="TextBody"/>
        <w:rPr>
          <w:color w:val="000000"/>
        </w:rPr>
      </w:pPr>
      <w:r>
        <w:rPr>
          <w:color w:val="000000"/>
        </w:rPr>
      </w:r>
    </w:p>
    <w:p>
      <w:pPr>
        <w:pStyle w:val="QUOTES"/>
        <w:rPr/>
      </w:pPr>
      <w:r>
        <w:rPr/>
        <w:t>Leviticus 7:5-7 o padre os queimará no altar como um oferecimento através de fogo para o SENHOR; é um oferecimento de culpa. 6 todo macho entre os padres pode comer disto; será comido em um lugar santo; é muito santo. 7 o oferecimento de culpa está como o pecado oferecer, há uma lei para eles; o padre que faz compensação com isto terá isto. (RSV)</w:t>
      </w:r>
    </w:p>
    <w:p>
      <w:pPr>
        <w:pStyle w:val="TextBody"/>
        <w:rPr>
          <w:color w:val="000000"/>
        </w:rPr>
      </w:pPr>
      <w:r>
        <w:rPr>
          <w:color w:val="000000"/>
        </w:rPr>
      </w:r>
    </w:p>
    <w:p>
      <w:pPr>
        <w:pStyle w:val="TextBody"/>
        <w:rPr>
          <w:color w:val="000000"/>
        </w:rPr>
      </w:pPr>
      <w:r>
        <w:rPr>
          <w:color w:val="000000"/>
        </w:rPr>
        <w:t>Este oferecimento de transgressão também foi cumprido em Cristo, de forma que todo macho, todo um do sacerdócio, a tribo inteira de Levi, todo padre, seria consagrada ao Deus. Cristo consagrou todo um do eleito; toda pessoa selecionou e trouxe no Faith como um padre.</w:t>
      </w:r>
    </w:p>
    <w:p>
      <w:pPr>
        <w:pStyle w:val="TextBody"/>
        <w:rPr>
          <w:color w:val="000000"/>
        </w:rPr>
      </w:pPr>
      <w:r>
        <w:rPr>
          <w:color w:val="000000"/>
        </w:rPr>
      </w:r>
    </w:p>
    <w:p>
      <w:pPr>
        <w:pStyle w:val="TextBody"/>
        <w:rPr>
          <w:color w:val="000000"/>
        </w:rPr>
      </w:pPr>
      <w:r>
        <w:rPr>
          <w:color w:val="000000"/>
        </w:rPr>
        <w:t>Os machos de Israel eram tudo consagrados como padres para o sacrifício de Páscoa que era geral. Havia só um cordeiro de Páscoa apresentado antes do Padre Alto em Jerusalém. A santificação do corpo geral da nação como padres pressagia a extensão do sacerdócio ao eleito na Igreja do sacrifício de Páscoa e o estabelecimento da Igreja a Pentecostes, determinado da Gavela de Onda. Os sacrifícios e oferecimentos são assim tipológicos.</w:t>
      </w:r>
    </w:p>
    <w:p>
      <w:pPr>
        <w:pStyle w:val="TextBody"/>
        <w:rPr>
          <w:color w:val="000000"/>
        </w:rPr>
      </w:pPr>
      <w:r>
        <w:rPr>
          <w:color w:val="000000"/>
        </w:rPr>
      </w:r>
    </w:p>
    <w:p>
      <w:pPr>
        <w:pStyle w:val="TextBody"/>
        <w:rPr>
          <w:color w:val="000000"/>
        </w:rPr>
      </w:pPr>
      <w:r>
        <w:rPr>
          <w:color w:val="000000"/>
        </w:rPr>
        <w:t>O sacrifício diário não era completamente um sacrifício do sacerdócio. As divisões no sacerdócio também eram divisões na tribo, de forma que a nação era dividido e enviou seus representantes para Jerusalém para o sacrifício.</w:t>
      </w:r>
    </w:p>
    <w:p>
      <w:pPr>
        <w:pStyle w:val="TextBody"/>
        <w:rPr>
          <w:color w:val="000000"/>
        </w:rPr>
      </w:pPr>
      <w:r>
        <w:rPr>
          <w:color w:val="000000"/>
        </w:rPr>
      </w:r>
    </w:p>
    <w:p>
      <w:pPr>
        <w:pStyle w:val="TextBody"/>
        <w:rPr>
          <w:color w:val="000000"/>
        </w:rPr>
      </w:pPr>
      <w:r>
        <w:rPr>
          <w:color w:val="000000"/>
        </w:rPr>
        <w:t>Enquanto sua divisão estava em dever, havia orações e oblações oferecidas nas divisões e áreas, de forma que o todo do sistema sacrificatório como uma parte de Israel era continuamente responsável e organizou para oração e sacrifício. Toda pessoa no Israel era responsável pela operação das divisões do sacerdócio. Isto reflete as responsabilidades das tribos, e depois as responsabilidades das Igrejas. Assim, o sacerdócio não operou como uma entidade separada à nação. Isso é por que a Igreja de Deus não pode ser se divorciada da nação.</w:t>
      </w:r>
    </w:p>
    <w:p>
      <w:pPr>
        <w:pStyle w:val="TextBody"/>
        <w:rPr>
          <w:color w:val="000000"/>
        </w:rPr>
      </w:pPr>
      <w:r>
        <w:rPr>
          <w:color w:val="000000"/>
        </w:rPr>
      </w:r>
    </w:p>
    <w:p>
      <w:pPr>
        <w:pStyle w:val="TextBody"/>
        <w:rPr>
          <w:color w:val="000000"/>
        </w:rPr>
      </w:pPr>
      <w:r>
        <w:rPr>
          <w:color w:val="000000"/>
        </w:rPr>
        <w:t>Nós fomos consagrados pela morte de Cristo como um oferecimento de transgressão. Os conceitos abaixam as propostas de paz também então de verso 11, pelo capítulo até versos 20 e 25, pelo peito e os oferecimentos de suspiro. Cristo também cumpriu estas propostas de paz de forma que nós estaria a paz e ele alcançaria as profecias em Isaiah, como Príncipe de Paz. Ele se tornou a Proposta de paz. Ele se ofereceu para paz e suprimiu o sacrifício de proposta de paz. Quando nós dizemos que o Cristo cumpriu todos os sacrifícios, ele não há pouco os cumpriu pela existência dele. O sacrifício dele cumpriu um aspecto dos sacrifícios que seriam refletidos na vida dele.</w:t>
      </w:r>
    </w:p>
    <w:p>
      <w:pPr>
        <w:pStyle w:val="TextBody"/>
        <w:rPr>
          <w:color w:val="000000"/>
        </w:rPr>
      </w:pPr>
      <w:r>
        <w:rPr>
          <w:color w:val="000000"/>
        </w:rPr>
      </w:r>
    </w:p>
    <w:p>
      <w:pPr>
        <w:pStyle w:val="TextBody"/>
        <w:rPr/>
      </w:pPr>
      <w:r>
        <w:rPr>
          <w:color w:val="000000"/>
        </w:rPr>
        <w:t xml:space="preserve">Os sacrifícios eles são um assunto inteiro que está coberto na série de Lei (cf. empapela </w:t>
      </w:r>
      <w:r>
        <w:rPr>
          <w:i/>
          <w:color w:val="000000"/>
        </w:rPr>
        <w:t>A Lei de Deus (L1)</w:t>
      </w:r>
      <w:r>
        <w:rPr>
          <w:color w:val="000000"/>
        </w:rPr>
        <w:t xml:space="preserve"> e (</w:t>
      </w:r>
      <w:r>
        <w:rPr>
          <w:i/>
          <w:color w:val="000000"/>
        </w:rPr>
        <w:t>Nos.</w:t>
      </w:r>
      <w:r>
        <w:rPr>
          <w:i/>
        </w:rPr>
        <w:t xml:space="preserve"> </w:t>
      </w:r>
      <w:r>
        <w:rPr>
          <w:i/>
          <w:color w:val="000000"/>
        </w:rPr>
        <w:t>252-263</w:t>
      </w:r>
      <w:r>
        <w:rPr>
          <w:color w:val="000000"/>
        </w:rPr>
        <w:t>)). Para mostrar o que o Cristo cumpriu de fato pela morte dele, nós precisamos examinar cada pedaço de legislação. Entender os sacrifícios é entender que aspecto da natureza de Cristo cumpriu cada dos elementos e nos reconciliou a Deus. Em e por esses sacrifícios nós fomos reconciliados a Deus.</w:t>
      </w:r>
    </w:p>
    <w:p>
      <w:pPr>
        <w:pStyle w:val="TextBody"/>
        <w:rPr>
          <w:color w:val="000000"/>
        </w:rPr>
      </w:pPr>
      <w:r>
        <w:rPr>
          <w:color w:val="000000"/>
        </w:rPr>
      </w:r>
    </w:p>
    <w:p>
      <w:pPr>
        <w:pStyle w:val="QUOTES"/>
        <w:rPr/>
      </w:pPr>
      <w:r>
        <w:rPr/>
        <w:t>Leviticus "7:29-31 dizem às pessoas de Israel, Ele isso oferece o sacrifício das propostas de paz dele ao SENHOR trará o oferecimento dele ao SENHOR; ele trará com as próprias mãos dele os oferecimentos através de fogo para o SENHOR do sacrifício das propostas de paz 30 dele; ele trará a gordura com o peito ao que o peito pode ser renunciado como um oferecimento de onda antes do SENHOR. 31 o padre queimará a gordura no altar, mas o peito será para Aaron e os filhos dele. (RSV)</w:t>
      </w:r>
    </w:p>
    <w:p>
      <w:pPr>
        <w:pStyle w:val="TextBody"/>
        <w:rPr>
          <w:color w:val="000000"/>
        </w:rPr>
      </w:pPr>
      <w:r>
        <w:rPr>
          <w:color w:val="000000"/>
        </w:rPr>
      </w:r>
    </w:p>
    <w:p>
      <w:pPr>
        <w:pStyle w:val="TextBody"/>
        <w:rPr>
          <w:color w:val="000000"/>
        </w:rPr>
      </w:pPr>
      <w:r>
        <w:rPr>
          <w:color w:val="000000"/>
        </w:rPr>
        <w:t>O conceito da consagração do sacerdócio dos oferecimentos das Crianças de Israel, como primeiro notou de Êxodo 29, é continuado. São desenvolvidas a consagração e a alimentação do sacerdócio dos oferecimentos entregues para cima como propostas de paz e, conseqüentemente, simbolize Messias.</w:t>
      </w:r>
    </w:p>
    <w:p>
      <w:pPr>
        <w:pStyle w:val="TextBody"/>
        <w:rPr>
          <w:color w:val="000000"/>
        </w:rPr>
      </w:pPr>
      <w:r>
        <w:rPr>
          <w:color w:val="000000"/>
        </w:rPr>
      </w:r>
    </w:p>
    <w:p>
      <w:pPr>
        <w:pStyle w:val="QUOTES"/>
        <w:rPr/>
      </w:pPr>
      <w:r>
        <w:rPr/>
        <w:t>Leviticus 7:32-34 e o ombro certo devem você dá até o padre para um oferecimento de suspiro dos sacrifícios de suas propostas de paz. 33 ele entre os filhos de Aaron que offereth o sangue das propostas de paz e a gordura, terá o ombro certo para a parte dele. 34 para o peito de onda e o ombro de suspiro eu levei das crianças de Israel de fora os sacrifícios das propostas de paz deles/delas e os dei até Aaron o padre e até os filhos dele por um estatuto para sempre de entre as crianças de Israel. (KJV)</w:t>
      </w:r>
    </w:p>
    <w:p>
      <w:pPr>
        <w:pStyle w:val="TextBody"/>
        <w:rPr>
          <w:color w:val="000000"/>
        </w:rPr>
      </w:pPr>
      <w:r>
        <w:rPr>
          <w:color w:val="000000"/>
        </w:rPr>
      </w:r>
    </w:p>
    <w:p>
      <w:pPr>
        <w:pStyle w:val="TextBody"/>
        <w:rPr>
          <w:color w:val="000000"/>
        </w:rPr>
      </w:pPr>
      <w:r>
        <w:rPr>
          <w:color w:val="000000"/>
        </w:rPr>
        <w:t>Messias foi entendido para ter sido o Messias de Aaron quando ele veio primeiro. Ele era o Padre Messiah. Os Rolos de papel de Mar Mortos confirmam que a visão de Messias era que ele era ser de dois Adventos (veja G. Vermes, Rolos de papel de Mar Mortos em inglês, re Regra de Damasco VII e o fragmento de Caverna IV). Messias reconciliou tudo destes sacrifícios e nos reconciliou como um sacerdócio. Ele nos consagrou como um sacerdócio por estes oferecimentos. Este texto confirma isso de Êxodo 29.</w:t>
      </w:r>
    </w:p>
    <w:p>
      <w:pPr>
        <w:pStyle w:val="TextBody"/>
        <w:rPr>
          <w:color w:val="000000"/>
        </w:rPr>
      </w:pPr>
      <w:r>
        <w:rPr>
          <w:color w:val="000000"/>
        </w:rPr>
      </w:r>
    </w:p>
    <w:p>
      <w:pPr>
        <w:pStyle w:val="QUOTES"/>
        <w:rPr/>
      </w:pPr>
      <w:r>
        <w:rPr/>
        <w:t>Leviticus 8:27-29 e ele puseram tudo estes nas mãos de Aaron e nas mãos dos filhos dele, e renunciou a eles como um oferecimento de onda antes do SENHOR. 28 então o Moses os levou das mãos delas e os queimou no altar com o oferecimento queimado, como um ordenação oferecendo, um odor agradável, um oferecimento por fogo para o SENHOR. 29 e Moses levaram o peito e renunciaram a isto para um oferecimento de onda antes do SENHOR; era a porção de Moses do carneiro de ordenação, como o SENHOR comandou o Moses. (RSV)</w:t>
      </w:r>
    </w:p>
    <w:p>
      <w:pPr>
        <w:pStyle w:val="TextBody"/>
        <w:rPr>
          <w:color w:val="000000"/>
        </w:rPr>
      </w:pPr>
      <w:r>
        <w:rPr>
          <w:color w:val="000000"/>
        </w:rPr>
      </w:r>
    </w:p>
    <w:p>
      <w:pPr>
        <w:pStyle w:val="TextBody"/>
        <w:rPr>
          <w:color w:val="000000"/>
        </w:rPr>
      </w:pPr>
      <w:r>
        <w:rPr>
          <w:color w:val="000000"/>
        </w:rPr>
        <w:t>Nós falamos da sucessão de oferecimentos. Este é outro aspecto do Oferecimento de Onda que consagra o sacerdócio e os profetas.</w:t>
      </w:r>
    </w:p>
    <w:p>
      <w:pPr>
        <w:pStyle w:val="TextBody"/>
        <w:rPr>
          <w:color w:val="000000"/>
        </w:rPr>
      </w:pPr>
      <w:r>
        <w:rPr>
          <w:color w:val="000000"/>
        </w:rPr>
      </w:r>
    </w:p>
    <w:p>
      <w:pPr>
        <w:pStyle w:val="QUOTES"/>
        <w:rPr/>
      </w:pPr>
      <w:r>
        <w:rPr/>
        <w:t>Leviticus 9:21 mas os peitos e a coxa certa às que Aaron renunciou para um oferecimento de onda antes do SENHOR; como comandou o Moses. (RSV)</w:t>
      </w:r>
    </w:p>
    <w:p>
      <w:pPr>
        <w:pStyle w:val="TextBody"/>
        <w:rPr>
          <w:color w:val="000000"/>
        </w:rPr>
      </w:pPr>
      <w:r>
        <w:rPr>
          <w:color w:val="000000"/>
        </w:rPr>
      </w:r>
    </w:p>
    <w:p>
      <w:pPr>
        <w:pStyle w:val="TextBody"/>
        <w:rPr>
          <w:color w:val="000000"/>
        </w:rPr>
      </w:pPr>
      <w:r>
        <w:rPr>
          <w:color w:val="000000"/>
        </w:rPr>
        <w:t>Isto mostra a continuação deste conceito de reconciliação do sacerdócio.</w:t>
      </w:r>
    </w:p>
    <w:p>
      <w:pPr>
        <w:pStyle w:val="TextBody"/>
        <w:rPr>
          <w:color w:val="000000"/>
        </w:rPr>
      </w:pPr>
      <w:r>
        <w:rPr>
          <w:color w:val="000000"/>
        </w:rPr>
      </w:r>
    </w:p>
    <w:p>
      <w:pPr>
        <w:pStyle w:val="QUOTES"/>
        <w:rPr/>
      </w:pPr>
      <w:r>
        <w:rPr/>
        <w:t>Leviticus 10:14-15 mas o peito que são ondeados e a coxa que é o oferecida comerá em qualquer lugar limpo, você e seus filhos e suas filhas com você; porque eles são determinados como sua dívida e a dívida de seus filhos, dos sacrifícios das propostas de paz das pessoas de Israel. 15 a coxa que é oferecida e o peito que é ondeado eles trarão com os oferecimentos por fogo da gordura, ondular para um oferecimento de onda antes do SENHOR, e será seu, e seus filhos com você, como uma dívida para sempre; como comandou o SENHOR." (RSV)</w:t>
      </w:r>
    </w:p>
    <w:p>
      <w:pPr>
        <w:pStyle w:val="TextBody"/>
        <w:rPr>
          <w:color w:val="000000"/>
        </w:rPr>
      </w:pPr>
      <w:r>
        <w:rPr>
          <w:color w:val="000000"/>
        </w:rPr>
      </w:r>
    </w:p>
    <w:p>
      <w:pPr>
        <w:pStyle w:val="TextBody"/>
        <w:rPr>
          <w:color w:val="000000"/>
        </w:rPr>
      </w:pPr>
      <w:r>
        <w:rPr>
          <w:color w:val="000000"/>
        </w:rPr>
        <w:t>Fora deste conceito do Oferecimento de Onda, o sacerdócio era determinado uma dívida que é uma porção no Oferecimento de Onda. Aquela porção se alonga agora no eleito e mostra uma reconciliação de nós com Cristo como parte do Oferecimento de Onda.</w:t>
      </w:r>
    </w:p>
    <w:p>
      <w:pPr>
        <w:pStyle w:val="TextBody"/>
        <w:rPr>
          <w:color w:val="000000"/>
        </w:rPr>
      </w:pPr>
      <w:r>
        <w:rPr>
          <w:color w:val="000000"/>
        </w:rPr>
      </w:r>
    </w:p>
    <w:p>
      <w:pPr>
        <w:pStyle w:val="QUOTES"/>
        <w:rPr/>
      </w:pPr>
      <w:r>
        <w:rPr/>
        <w:t>Leviticus 14:12-20 e o padre levarão um dos cordeiros masculinos e oferecem isto por um culpa oferecer, junto com o tronco de óleo, e renunciará a eles para um oferecimento de onda antes do SENHOR; 13 e ele matarão o cordeiro no lugar onde eles matam o pecado que oferece e o oferecimento queimado, no lugar santo; pelo culpa oferecer, como o pecado oferecer, pertence ao padre; é muito santo. 14 o padre levará algum do sangue do culpa oferecer e o padre porá isto na gorjeta da orelha certa dele que será limpado, e no dedo polegar da mão direita dele, e no grande dedo do pé do pé de direito dele. 15 então o padre levará algum do tronco de óleo e verte isto na palma da própria mão esquerda dele, 16 e imerge o dedo de direito dele no óleo que está na mão esquerda dele e borrifa algum óleo com o dedo dele sete vezes antes do SENHOR. 17 e algum do óleo que permanece na mão dele o padre vestirão a gorjeta da orelha certa dele que será limpado, e no dedo polegar da mão direita dele, e no grande dedo do pé do pé de direito dele, no sangue do oferecimento de culpa; 18 e o resto do óleo que está na mão do padre ele vestirá a cabeça dele que será limpado. Então o padre fará compensação para ele antes do SENHOR. 19 o padre oferecerá o pecado oferecendo, fazer compensação para ele que será limpado da sujeira dele. E posteriormente ele matará o oferecimento queimado; 20 e o padre oferecerão o oferecimento queimado e o cereal que oferece no altar. Assim o padre fará compensação para ele e ele estará limpo. (RSV)</w:t>
      </w:r>
    </w:p>
    <w:p>
      <w:pPr>
        <w:pStyle w:val="TextBody"/>
        <w:rPr>
          <w:color w:val="000000"/>
        </w:rPr>
      </w:pPr>
      <w:r>
        <w:rPr>
          <w:color w:val="000000"/>
        </w:rPr>
      </w:r>
    </w:p>
    <w:p>
      <w:pPr>
        <w:pStyle w:val="TextBody"/>
        <w:rPr>
          <w:color w:val="000000"/>
        </w:rPr>
      </w:pPr>
      <w:r>
        <w:rPr>
          <w:color w:val="000000"/>
        </w:rPr>
        <w:t>Este texto diz, em uma casca de noz, o que o sacrifício de Jesus Cristo era em toda parte. Este oferecimento era terminado em ordem limpar, através de sangue, os indivíduos no Israel e era o papel do sacerdócio pelo sacrifício limpar cada individual. O Cristo cumpriu este sacrifício com o próprio sangue (e o sangue é a vida da carne) dele e nos limpou de uma vez por todas. O sangue de Cristo estava simbolicamente na orelha dele da coroa de espinhos, e no dedo polegar dele e dedo do pé das unhas da estaca. Deste ponto foi autorizado o eleito, como padres, mediar para o Israel. Quando nós dizemos que o Cristo reconciliou para nós, estes é a forma e o cumprimento do sacrifício e sistema nos quais ele reconciliou.</w:t>
      </w:r>
    </w:p>
    <w:p>
      <w:pPr>
        <w:pStyle w:val="TextBody"/>
        <w:rPr>
          <w:color w:val="000000"/>
        </w:rPr>
      </w:pPr>
      <w:r>
        <w:rPr>
          <w:color w:val="000000"/>
        </w:rPr>
      </w:r>
    </w:p>
    <w:p>
      <w:pPr>
        <w:pStyle w:val="QUOTES"/>
        <w:rPr/>
      </w:pPr>
      <w:r>
        <w:rPr/>
        <w:t>Leviticus 14:21-24 "mas se ele é pobre e não pode dispor tanto, então ele levará um cordeiro masculino para uma culpa que se oferece para ser ondulado, fazer compensação para ele, e um décimo de um ephah de farinha boa misturou com óleo por um cereal oferecer e um tronco de óleo; 22 também dois pomba-rola ou dois pombos jovens, como ele pode dispor; o a pessoa será um pecado que oferece e o outro um oferecimento queimado. 23 e no oitavo dia ele os trará para a limpeza dele para o padre, para a porta da barraca de se encontrar, antes do SENHOR; 24 e o padre levarão o cordeiro do culpa oferecer e o tronco de óleo e o padre renunciará a eles para um oferecimento de onda antes do SENHOR. (RSV)</w:t>
      </w:r>
    </w:p>
    <w:p>
      <w:pPr>
        <w:pStyle w:val="TextBody"/>
        <w:rPr>
          <w:color w:val="000000"/>
        </w:rPr>
      </w:pPr>
      <w:r>
        <w:rPr>
          <w:color w:val="000000"/>
        </w:rPr>
      </w:r>
    </w:p>
    <w:p>
      <w:pPr>
        <w:pStyle w:val="TextBody"/>
        <w:rPr>
          <w:color w:val="000000"/>
        </w:rPr>
      </w:pPr>
      <w:r>
        <w:rPr>
          <w:color w:val="000000"/>
        </w:rPr>
        <w:t>Nós não pudemos todo pagar o preço. Aqui há uma provisão para o pobre que não pôde dispor os sacrifícios. Nenhum de nós poderia dispor o sacrifício, assim o Cristo pagou. Cristo se colocou então como o sacrifício que foi requerido aqui em Leviticus 14:21ff. Ele se tornou o Cordeiro e nos limpou se nós éramos ricos ou pobres, porque ninguém pudesse dispor que expiando sacrifício. Isso é a razão por que a coleção de compensação não é um oferecimento; é um imposto. É uma ofensa para dar um oferecimento no Dia de Compensação. Nenhum homem pode entrar no Templo de Deus ou a Barraca do Tabernáculo de Se encontrar e dá mais ou menos que qualquer outro homem no Dia de Compensação.</w:t>
      </w:r>
    </w:p>
    <w:p>
      <w:pPr>
        <w:pStyle w:val="TextBody"/>
        <w:rPr>
          <w:color w:val="000000"/>
        </w:rPr>
      </w:pPr>
      <w:r>
        <w:rPr>
          <w:color w:val="000000"/>
        </w:rPr>
      </w:r>
    </w:p>
    <w:p>
      <w:pPr>
        <w:pStyle w:val="TextBody"/>
        <w:rPr>
          <w:color w:val="000000"/>
        </w:rPr>
      </w:pPr>
      <w:r>
        <w:rPr>
          <w:color w:val="000000"/>
        </w:rPr>
        <w:t xml:space="preserve">É uma afronta a Deus e especificamente está contra uma lei do Torah. É proibido. Nós não podemos pagar o imposto de compensação pessoalmente. O Cristo pagou aquele imposto por nós e cumpriu aquele imposto em nós; e como o Messias, Cristo reinstituirá aquele sistema. </w:t>
      </w:r>
    </w:p>
    <w:p>
      <w:pPr>
        <w:pStyle w:val="TextBody"/>
        <w:rPr>
          <w:color w:val="000000"/>
        </w:rPr>
      </w:pPr>
      <w:r>
        <w:rPr>
          <w:color w:val="000000"/>
        </w:rPr>
      </w:r>
    </w:p>
    <w:p>
      <w:pPr>
        <w:pStyle w:val="QUOTES"/>
        <w:rPr/>
      </w:pPr>
      <w:r>
        <w:rPr/>
        <w:t>Leviticus 23:11-14 e ele renunciarão à gavela antes do SENHOR, que você pode achar aceitação; no amanhã depois do sábado sagrado o padre renunciará a isto. 12 e no dia quando você renunciar à gavela, você oferecerá um cordeiro masculino um ano velho sem marca como um oferecimento queimado para o SENHOR. 13 e o cereal que oferecem com isto serão dois décimo de um ephah de farinha boa misturado com óleo, ser oferecido através de fogo ao SENHOR, um odor agradável; e o oferecimento de bebida com isto será de vinho, um quarto de um hin. 14 e você nem comerão pão nem grão tostou ou fresco até este mesmo dia, até que você trouxe o oferecimento de seu Deus: é para sempre um estatuto ao longo de suas gerações em todas suas habitações. (RSV)</w:t>
      </w:r>
    </w:p>
    <w:p>
      <w:pPr>
        <w:pStyle w:val="TextBody"/>
        <w:rPr>
          <w:color w:val="000000"/>
        </w:rPr>
      </w:pPr>
      <w:r>
        <w:rPr>
          <w:color w:val="000000"/>
        </w:rPr>
      </w:r>
    </w:p>
    <w:p>
      <w:pPr>
        <w:pStyle w:val="TextBody"/>
        <w:rPr>
          <w:b/>
          <w:b/>
          <w:color w:val="000000"/>
          <w:sz w:val="28"/>
          <w:szCs w:val="28"/>
        </w:rPr>
      </w:pPr>
      <w:r>
        <w:rPr>
          <w:b/>
          <w:color w:val="000000"/>
          <w:sz w:val="28"/>
          <w:szCs w:val="28"/>
        </w:rPr>
        <w:t>O oferecimento de onda</w:t>
      </w:r>
    </w:p>
    <w:p>
      <w:pPr>
        <w:pStyle w:val="TextBody"/>
        <w:rPr/>
      </w:pPr>
      <w:r>
        <w:rPr>
          <w:color w:val="000000"/>
        </w:rPr>
        <w:t xml:space="preserve">A Gavela de Onda era das orelhas verdes de cevada oferecidas para o Israel. O mês Abib quer dizer orelhas verdes. Foi oferecido em Jerusalém, mas não foi juntado estritamente de Jerusalém. A colheita de cevada entrou mais cedo em uns três semanas o sul na planície litoral e na planície de Trans-Jordan. A colheita geral também é branca à colheita e está completamente maduro. Isto é distinto da Gavela de Onda. Além disso, a Gavela de Onda também foi apresentada em outro lugar com os sacrifícios. A Páscoa foi mantida no Egito durante o período de Templo a Elefantino, do período de Templo cedo e direito até sua destruição em ca. 410 BCE por Vidaranag, o egípcio da fortaleza a Knub. Este Templo continuou o sacrifício em cima do período inteiro que o Templo em Jerusalém foi destruído e em ruínas. O Templo era reconstruído no Egito pelo Padre Alto, Onias IV, ao convite de Ptolomeu Philometor de aproximadamente 160 BCE, e continuou em até seu fechamento à ordem de Vespasian em 71 CE. Este Templo estava a Leontopolis no nome de Heliopolis ou a Cidade do Sun, como predito por Deus pelo profeta Isaiah (Isa. 19:19, veja esp. RSV). Estava aqui que a luz estava em Goshen durante o Êxodo original e era a aqui aquele Joseph levou Messias como uma criança de forma que as profecias de Isaiah e Hosea poderia ser cumprido. </w:t>
      </w:r>
    </w:p>
    <w:p>
      <w:pPr>
        <w:pStyle w:val="TextBody"/>
        <w:rPr>
          <w:color w:val="000000"/>
        </w:rPr>
      </w:pPr>
      <w:r>
        <w:rPr>
          <w:color w:val="000000"/>
        </w:rPr>
      </w:r>
    </w:p>
    <w:p>
      <w:pPr>
        <w:pStyle w:val="TextBody"/>
        <w:rPr/>
      </w:pPr>
      <w:r>
        <w:rPr>
          <w:color w:val="000000"/>
        </w:rPr>
        <w:t xml:space="preserve">As cinco cidades mencionaram em Isaiah 19:18 provavelmente são: Leontopolis e Heliopolis (os contando como cidades separadas), Daphne, Migdol e Memphis (cf. A Bíblia de Companheiro, n. para v. 18). Isaiah 19:18 dizem aquele destas cidades será chamado a cidade de retidão ou ha-zedek que é transliterado no Septuagint (LXX). Isto era porque o Cristo era ir lá e de lá seja chamado para o Israel. Para não confundir isto com Jerusalém, que também agüentou este nome (Isa. 1:26), foi mudado para ler Saúde que em Chaldee é o sol, e em grego é Heliopolis. O KJV faz isto Cidade de Destruição que está incorreta (a Cidade de Destruição do KJV é feita Cidade do Sun no RSV). </w:t>
      </w:r>
    </w:p>
    <w:p>
      <w:pPr>
        <w:pStyle w:val="TextBody"/>
        <w:rPr>
          <w:color w:val="000000"/>
        </w:rPr>
      </w:pPr>
      <w:r>
        <w:rPr>
          <w:color w:val="000000"/>
        </w:rPr>
      </w:r>
    </w:p>
    <w:p>
      <w:pPr>
        <w:pStyle w:val="TextBody"/>
        <w:rPr>
          <w:color w:val="000000"/>
        </w:rPr>
      </w:pPr>
      <w:r>
        <w:rPr>
          <w:color w:val="000000"/>
        </w:rPr>
        <w:t>Este sistema sacrificatório no Egito é tipológico ou parabólico. A cidade era íntegra porque moraria Messias. O sacrifício de Messias seria estendido aos egípcios e, conseqüentemente, salvação era ser do Gentiles. Este aspecto da Gavela de Onda não é compreendido. A Gavela de Onda foi até mesmo a primeira da colheita de todo o Israel entre o Gentiles. Assim, não foi limitado logicamente para Jerusalém. O desejo para limitar o sacrifício para Jerusalém origina de de uma perversão das leis de dízimo e sistema achada no recente período de segundo-templo, quando eles tentarem centralizar o dízimo para Jerusalém.</w:t>
      </w:r>
    </w:p>
    <w:p>
      <w:pPr>
        <w:pStyle w:val="TextBody"/>
        <w:rPr>
          <w:color w:val="000000"/>
        </w:rPr>
      </w:pPr>
      <w:r>
        <w:rPr>
          <w:color w:val="000000"/>
        </w:rPr>
      </w:r>
    </w:p>
    <w:p>
      <w:pPr>
        <w:pStyle w:val="TextBody"/>
        <w:rPr/>
      </w:pPr>
      <w:r>
        <w:rPr>
          <w:color w:val="000000"/>
        </w:rPr>
        <w:t xml:space="preserve">A prática aberrante também foi achada no recente vigésimo século entre as Igrejas de Deus na América. Não há nenhuma base bíblica para a reivindicação (veja o papel que </w:t>
      </w:r>
      <w:r>
        <w:rPr>
          <w:i/>
          <w:color w:val="000000"/>
        </w:rPr>
        <w:t>Dizima (Não. 161)</w:t>
      </w:r>
      <w:r>
        <w:rPr>
          <w:color w:val="000000"/>
        </w:rPr>
        <w:t>).</w:t>
      </w:r>
    </w:p>
    <w:p>
      <w:pPr>
        <w:pStyle w:val="TextBody"/>
        <w:rPr>
          <w:color w:val="000000"/>
        </w:rPr>
      </w:pPr>
      <w:r>
        <w:rPr>
          <w:color w:val="000000"/>
        </w:rPr>
      </w:r>
    </w:p>
    <w:p>
      <w:pPr>
        <w:pStyle w:val="TextBody"/>
        <w:rPr>
          <w:color w:val="000000"/>
        </w:rPr>
      </w:pPr>
      <w:r>
        <w:rPr>
          <w:color w:val="000000"/>
        </w:rPr>
        <w:t xml:space="preserve">Este Oferecimento de Onda começa a contagem regressiva a Pentecostes. </w:t>
      </w:r>
    </w:p>
    <w:p>
      <w:pPr>
        <w:pStyle w:val="TextBody"/>
        <w:rPr>
          <w:color w:val="000000"/>
        </w:rPr>
      </w:pPr>
      <w:r>
        <w:rPr>
          <w:color w:val="000000"/>
        </w:rPr>
      </w:r>
    </w:p>
    <w:p>
      <w:pPr>
        <w:pStyle w:val="QUOTES"/>
        <w:rPr/>
      </w:pPr>
      <w:r>
        <w:rPr/>
        <w:t>Leviticus 23:15-17 "e você contarão do amanhã depois do sábado sagrado, do dia que você trouxe a gavela do oferecimento de onda; sete semanas cheias devem eles são, 16 contagem cinqüenta dias ao amanhã depois do sétimo sábado sagrado; então você apresentará um cereal que oferece de grão novo ao SENHOR. 17 você trará de suas habitações dois pães ser ondulado, feito de dois décimo de um ephah; elas serão de farinha boa, eles serão assados com levedura, como primeiras frutas para o SENHOR. (RSV)</w:t>
      </w:r>
    </w:p>
    <w:p>
      <w:pPr>
        <w:pStyle w:val="TextBody"/>
        <w:rPr>
          <w:color w:val="000000"/>
        </w:rPr>
      </w:pPr>
      <w:r>
        <w:rPr>
          <w:color w:val="000000"/>
        </w:rPr>
      </w:r>
    </w:p>
    <w:p>
      <w:pPr>
        <w:pStyle w:val="TextBody"/>
        <w:rPr>
          <w:color w:val="000000"/>
        </w:rPr>
      </w:pPr>
      <w:r>
        <w:rPr>
          <w:color w:val="000000"/>
        </w:rPr>
        <w:t>Estes dois pães são fermentados. Levedura é vista freqüentemente incorretamente como pecado. Estes cinqüenta dias neste domingo que segue o Sábado sagrado semanal que constitui o Banquete de Pentecostes demonstre o sistema de Jubileu em homem. Os cinqüenta dias representam os cinqüenta anos do desenvolvimento do Espírito santo em homem. Este oferecimento também mostra a descida do Espírito santo no eleito. Nós recebemos o Espírito santo então como umas pessoas em poder ao primeiro Pentecostes. A levedura era o Espírito santo. Isso cumpriu o simbolismo dos sacrifícios fermentados.</w:t>
      </w:r>
    </w:p>
    <w:p>
      <w:pPr>
        <w:pStyle w:val="TextBody"/>
        <w:rPr>
          <w:color w:val="000000"/>
        </w:rPr>
      </w:pPr>
      <w:r>
        <w:rPr>
          <w:color w:val="000000"/>
        </w:rPr>
      </w:r>
    </w:p>
    <w:p>
      <w:pPr>
        <w:pStyle w:val="QUOTES"/>
        <w:rPr/>
      </w:pPr>
      <w:r>
        <w:rPr/>
        <w:t>Leviticus 23:18 e você apresentarão com o pão sete cordeiros por ano velho sem marca, e um touro jovem e dois carneiros; eles serão um oferecimento queimado ao SENHOR, com o cereal deles oferecendo e os oferecimentos de bebida delas, um oferecimento através de fogo, um odor agradável para o SENHOR. (RSV)</w:t>
      </w:r>
    </w:p>
    <w:p>
      <w:pPr>
        <w:pStyle w:val="TextBody"/>
        <w:rPr>
          <w:color w:val="000000"/>
        </w:rPr>
      </w:pPr>
      <w:r>
        <w:rPr>
          <w:color w:val="000000"/>
        </w:rPr>
      </w:r>
    </w:p>
    <w:p>
      <w:pPr>
        <w:pStyle w:val="TextBody"/>
        <w:rPr>
          <w:color w:val="000000"/>
        </w:rPr>
      </w:pPr>
      <w:r>
        <w:rPr>
          <w:color w:val="000000"/>
        </w:rPr>
        <w:t>O simbolismo dos sete cordeiros é como as sete Igrejas de Deus. O simbolismo do boi é o boi que foi sacrificado como o líder central de nossas pessoas e os dois carneiros simbolizam as Duas Testemunhas. Isto também é simbolizado pelos castiçais no Templo que constrói o retorno do Messias. Há dez na sucessão.</w:t>
      </w:r>
    </w:p>
    <w:p>
      <w:pPr>
        <w:pStyle w:val="TextBody"/>
        <w:rPr>
          <w:color w:val="000000"/>
        </w:rPr>
      </w:pPr>
      <w:r>
        <w:rPr>
          <w:color w:val="000000"/>
        </w:rPr>
      </w:r>
    </w:p>
    <w:p>
      <w:pPr>
        <w:pStyle w:val="QUOTES"/>
        <w:rPr/>
      </w:pPr>
      <w:r>
        <w:rPr/>
        <w:t>Leviticus 23:19-20 e você oferecerão uma cabra masculina por um pecado oferecer e dois cordeiros masculinos um ano velho como um sacrifício de propostas de paz. 20 e o padre renunciarão a eles com o pão das primeiras frutas como um oferecimento de onda antes do SENHOR, com os dois cordeiros; eles serão santos ao SENHOR para o padre. (RSV)</w:t>
      </w:r>
    </w:p>
    <w:p>
      <w:pPr>
        <w:pStyle w:val="TextBody"/>
        <w:rPr>
          <w:color w:val="000000"/>
        </w:rPr>
      </w:pPr>
      <w:r>
        <w:rPr>
          <w:color w:val="000000"/>
        </w:rPr>
      </w:r>
    </w:p>
    <w:p>
      <w:pPr>
        <w:pStyle w:val="TextBody"/>
        <w:rPr>
          <w:color w:val="000000"/>
        </w:rPr>
      </w:pPr>
      <w:r>
        <w:rPr>
          <w:color w:val="000000"/>
        </w:rPr>
        <w:t>Esta sucessão de Oferecimento de Onda, entrando em em Pentecostes, tem um conceito contínuo então. Esta sucessão de oferecimento era fixa para cima simbolizar o que aconteceria a nós. Nenhum dos números dos sacrifícios está sem significação. Tudo nos sacrifícios reflete o que Deus ia ver conosco. Isso é por que havia sete cordeiros, symbolising as sete Igrejas que seguiriam o boi e estariam além dos dois carneiros. Tudo destes simbolizam as atividades de Pentecostes até o retorno do Messias e o trabalho que nós temos que fazer reconciliando o planeta a Deus. Nós temos um trabalho para fazer trazer o Gentiles ao número cheio delas e ensinar o significado dos oráculos de Deus. os Mistérios de Deus. Nós somos os mordomos dos Mistérios de Deus e tudo que qualquer dois de nós faz junto e fita é encadernada em Céu.</w:t>
      </w:r>
    </w:p>
    <w:p>
      <w:pPr>
        <w:pStyle w:val="TextBody"/>
        <w:rPr>
          <w:color w:val="000000"/>
        </w:rPr>
      </w:pPr>
      <w:r>
        <w:rPr>
          <w:color w:val="000000"/>
        </w:rPr>
      </w:r>
    </w:p>
    <w:p>
      <w:pPr>
        <w:pStyle w:val="QUOTES"/>
        <w:rPr/>
      </w:pPr>
      <w:r>
        <w:rPr/>
        <w:t>Matthew 18:18-20 verdadeiramente, eu digo a você, tudo que que você liga em terra será ligado em céu e tudo que que você solta em terra será soltado em céu. 19 novamente eu digo a você, se dois de você concordam em terra sobre qualquer coisa que eles perguntam, será feito para eles por meu Pai em céu. 20 para onde são juntados dois ou três em meu nome, há eu no meio deles." (RSV)</w:t>
      </w:r>
    </w:p>
    <w:p>
      <w:pPr>
        <w:pStyle w:val="TextBody"/>
        <w:rPr>
          <w:color w:val="000000"/>
        </w:rPr>
      </w:pPr>
      <w:r>
        <w:rPr>
          <w:color w:val="000000"/>
        </w:rPr>
      </w:r>
    </w:p>
    <w:p>
      <w:pPr>
        <w:pStyle w:val="TextBody"/>
        <w:rPr>
          <w:color w:val="000000"/>
        </w:rPr>
      </w:pPr>
      <w:r>
        <w:rPr>
          <w:color w:val="000000"/>
        </w:rPr>
        <w:t>Simplesmente não é uma função dos Anciões da Igreja. Pessoas podem estudar isso no próprio direito deles. Autoridade é delegada e a delegação acontece duas vezes. Não é só quando o Cristo disser ao Peter e os discípulos: "Eu darei a você as chaves para céu e tudo que que você liga em terra é encadernado em céu", etc. também acontece em outro lugar como vemos nós, e qualquer dois de nós fita é encadernada em Céu. Assim dois podem constituir uma Igreja, e assim nós não deveríamos abandonar o ajuntamento junto de um ao outro. A estrutura nos permite continuar em por estes sacrifícios. estas fases simbólicas.</w:t>
      </w:r>
      <w:r>
        <w:rPr/>
        <w:t xml:space="preserve"> </w:t>
      </w:r>
      <w:r>
        <w:rPr>
          <w:color w:val="000000"/>
        </w:rPr>
        <w:t>até o retorno do Messias e o fim da idade.</w:t>
      </w:r>
    </w:p>
    <w:p>
      <w:pPr>
        <w:pStyle w:val="TextBody"/>
        <w:rPr>
          <w:color w:val="000000"/>
        </w:rPr>
      </w:pPr>
      <w:r>
        <w:rPr>
          <w:color w:val="000000"/>
        </w:rPr>
      </w:r>
    </w:p>
    <w:p>
      <w:pPr>
        <w:pStyle w:val="TextBody"/>
        <w:rPr>
          <w:color w:val="000000"/>
        </w:rPr>
      </w:pPr>
      <w:r>
        <w:rPr>
          <w:color w:val="000000"/>
        </w:rPr>
        <w:t>Por causa dos problemas e as perseguições coramos nós, nós devemos poder reorganizar em uma base contínua. Aquela facilidade foi dada a nós de forma que nós poderia cumprir as profecias destes sacrifícios. Este sacrifica eles são profecias.</w:t>
      </w:r>
    </w:p>
    <w:p>
      <w:pPr>
        <w:pStyle w:val="TextBody"/>
        <w:rPr>
          <w:color w:val="000000"/>
        </w:rPr>
      </w:pPr>
      <w:r>
        <w:rPr>
          <w:color w:val="000000"/>
        </w:rPr>
      </w:r>
    </w:p>
    <w:p>
      <w:pPr>
        <w:pStyle w:val="TextBody"/>
        <w:rPr>
          <w:color w:val="000000"/>
        </w:rPr>
      </w:pPr>
      <w:r>
        <w:rPr>
          <w:color w:val="000000"/>
        </w:rPr>
        <w:t>Números 5:25 são outro conceito de um Oferecimento de Onda que se trata de um oferecimento de ciúme.</w:t>
      </w:r>
    </w:p>
    <w:p>
      <w:pPr>
        <w:pStyle w:val="QUOTES"/>
        <w:rPr/>
      </w:pPr>
      <w:r>
        <w:rPr/>
        <w:t>Números 5:25 então o padre levará o ciúme que oferece fora da mão da mulher e renunciará ao oferecimento antes do SENHOR e oferece isto no altar: (KJV)</w:t>
      </w:r>
    </w:p>
    <w:p>
      <w:pPr>
        <w:pStyle w:val="TextBody"/>
        <w:rPr>
          <w:color w:val="000000"/>
        </w:rPr>
      </w:pPr>
      <w:r>
        <w:rPr>
          <w:color w:val="000000"/>
        </w:rPr>
      </w:r>
    </w:p>
    <w:p>
      <w:pPr>
        <w:pStyle w:val="TextBody"/>
        <w:rPr>
          <w:color w:val="000000"/>
        </w:rPr>
      </w:pPr>
      <w:r>
        <w:rPr>
          <w:color w:val="000000"/>
        </w:rPr>
        <w:t>O oferecimento de ciúme era uma Onda que Se oferece para reconciliar a mulher ao marido dela (Número. 5:12-31). O Oferecimento de Onda de reconciliação do oferecimento de ciúme era reconciliar o eleito das nações ao marido delas. A mulher é maldita para adultério (Número. 5:21). Tão também é o Israel amaldiçoou para idolatria.</w:t>
      </w:r>
    </w:p>
    <w:p>
      <w:pPr>
        <w:pStyle w:val="TextBody"/>
        <w:rPr>
          <w:color w:val="000000"/>
        </w:rPr>
      </w:pPr>
      <w:r>
        <w:rPr>
          <w:color w:val="000000"/>
        </w:rPr>
      </w:r>
    </w:p>
    <w:p>
      <w:pPr>
        <w:pStyle w:val="TextBody"/>
        <w:rPr>
          <w:color w:val="000000"/>
        </w:rPr>
      </w:pPr>
      <w:r>
        <w:rPr>
          <w:color w:val="000000"/>
        </w:rPr>
        <w:t>Messias reconciliou o Israel e o Anfitrião a Deus pelo Oferecimento de Onda dele. O simbolismo é a reconciliação de umas pessoas adúlteras a um Deus ciumento.</w:t>
      </w:r>
    </w:p>
    <w:p>
      <w:pPr>
        <w:pStyle w:val="TextBody"/>
        <w:rPr>
          <w:color w:val="000000"/>
        </w:rPr>
      </w:pPr>
      <w:r>
        <w:rPr>
          <w:color w:val="000000"/>
        </w:rPr>
      </w:r>
    </w:p>
    <w:p>
      <w:pPr>
        <w:pStyle w:val="QUOTES"/>
        <w:rPr/>
      </w:pPr>
      <w:r>
        <w:rPr/>
        <w:t>Números 6:13-27 "e esta é a lei para o Nazirite, quando o tempo da separação dele foi completado: ele será trazido à porta da barraca de se encontrar, 14 e ele oferecerão o presente dele ao SENHOR, um cordeiro masculino um ano velho sem marca para um oferecimento queimado, e um cordeiro de ovelha um ano velho sem marca como um pecado oferecendo, e um carneiro sem marca como uma proposta de paz, 15 e uma cesta de pão sem fermento, bolos de farinha boa misturaram com óleo e bolachas sem fermento esparramaram com óleo e o cereal delas oferecendo e os oferecimentos de bebida ddelas. 16 e o padre os apresentarão antes do SENHOR e oferecerão o pecado dele oferecendo e o oferecimento queimado dele, 17 e ele oferecerão o carneiro como um sacrifício de proposta de paz para o SENHOR, com a cesta de pão sem fermento; o padre também oferecerá seu cereal oferecendo e seu oferecimento de bebida. 18 e o Nazirite rasparão a cabeça consagrada dele na porta da barraca de se encontrar e levarão o cabelo da cabeça consagrada dele e porá isto no fogo que está debaixo do sacrifício da proposta de paz. 19 e o padre levarão o ombro do carneiro, quando é fervido, e um bolo sem fermento fora da cesta, e uma bolacha sem fermento e os porá nas mãos do Nazirite, depois que ele tiver com a barba feita o cabelo da consagração dele, 20 e o padre renunciarão a eles para um oferecimento de onda antes do SENHOR; eles são uma porção santa para o padre, junto com o peito que é ondeado e a coxa que é oferecida; e depois de que o Nazirite pode beber vinho. 21 "esta é a lei para o Nazirite que faz um voto. O oferecimento dele para o SENHOR estará de acordo com o voto dele como um Nazirite, além de que mais pode dispor ele; conforme o voto que ele faz, assim deva ele faz de acordo com a lei para a separação dele como um Nazirite." 22 o SENHOR disse a Moses, 23 "Dizem a Aaron e os filhos dele, Assim você abençoará as pessoas de Israel: você dirá a eles, 24 O SENHOR o abençoa e o mantém: 25 o SENHOR faz a face dele para lustrar em você e é cortês a você: 26 o SENHOR elevador para cima o semblante dele em você e lhe dá paz. 27 "assim deve eles puseram meu nome nas pessoas de Israel e eu os abençoarei." (RSV)</w:t>
      </w:r>
    </w:p>
    <w:p>
      <w:pPr>
        <w:pStyle w:val="TextBody"/>
        <w:rPr>
          <w:color w:val="000000"/>
        </w:rPr>
      </w:pPr>
      <w:r>
        <w:rPr>
          <w:color w:val="000000"/>
        </w:rPr>
      </w:r>
    </w:p>
    <w:p>
      <w:pPr>
        <w:pStyle w:val="TextBody"/>
        <w:rPr>
          <w:color w:val="000000"/>
        </w:rPr>
      </w:pPr>
      <w:r>
        <w:rPr>
          <w:color w:val="000000"/>
        </w:rPr>
        <w:t>É nenhum acidente que o lustrando do semblante do Deus nas pessoas deveria acontecer aqui seguindo os votos do Nazarite e o Oferecimento de Onda para a reconciliação do Nazarite.</w:t>
      </w:r>
      <w:r>
        <w:rPr/>
        <w:t xml:space="preserve"> </w:t>
      </w:r>
      <w:r>
        <w:rPr>
          <w:color w:val="000000"/>
        </w:rPr>
        <w:t>O propósito dos votos do Nazarite era reconciliar e ficar mais íntimo espiritualmente a Deus, porque a Lei não nos pudesse reconciliar por si só a Deus. O mais íntimo poderia adquirir a Deus debaixo do Testamento Velho estava nos votos do Nazarite. A tentativa foi feita adquirir então tão íntimo quanto a pessoa pôde dentro de uma Lei física raspando a cabeça, enquanto não levando nenhum vinho, e fazendo a si mesmo ritualmente puro. John era um Nazarite para demonstrar a transição deste processo no Messiânico. Cristo não era um Nazarite. Ele recebeu votos o cabelo dele como requerido por Lei e ele bebeu vinho fermentado (veja o papel Entreter na Bíblia (Não. 188)). Ele era separadamente fixo pelo Espírito santo.</w:t>
      </w:r>
    </w:p>
    <w:p>
      <w:pPr>
        <w:pStyle w:val="TextBody"/>
        <w:rPr>
          <w:color w:val="000000"/>
        </w:rPr>
      </w:pPr>
      <w:r>
        <w:rPr>
          <w:color w:val="000000"/>
        </w:rPr>
      </w:r>
    </w:p>
    <w:p>
      <w:pPr>
        <w:pStyle w:val="TextBody"/>
        <w:rPr>
          <w:color w:val="000000"/>
        </w:rPr>
      </w:pPr>
      <w:r>
        <w:rPr>
          <w:color w:val="000000"/>
        </w:rPr>
        <w:t>A pessoa teve que reservar a si mesmo e o processo e o propósito eram reservar mesmo para se tornar perto de Deus. Samson era separadamente fixo como um Nazarite do nascimento dele para que pudesse ser demonstrado o Espírito santo, em suas sucessões, em Samson na vida dele (veja o papel Samson e os Juízes (Não. 73)). Isso demonstrará o poder e a sucessão de operação do Espírito santo. O que ele fez como um Nazarite é o que nós realizamos sem passar pelos votos de um Nazarite. Nós não precisamos ser um Nazarite porque, no Oferecimento de Onda, Cristo nos reconciliou como Nazarites para o ponto onde nós podemos comer e beber do pão e vinho de Jesus Cristo. A razão que o Nazarite se privou literalmente de vinho era porque ele não teve o Espírito santo, e ele foi reconciliado como uma fase primária para mostrar para nós que eles não pudessem reconciliar sem Cristo, e que o Espírito santo não estava presente no Nazarite por se.</w:t>
      </w:r>
      <w:r>
        <w:rPr/>
        <w:t xml:space="preserve"> </w:t>
      </w:r>
      <w:r>
        <w:rPr>
          <w:color w:val="000000"/>
        </w:rPr>
        <w:t>O mais íntimo eles poderiam adquirir era esta purificação ritual. Ainda eles ainda não puderam levar do Espírito santo, até mesmo pelos votos do Nazarite a menos que Deus concedesse aquele privilégio a alguns indivíduos, como Samson. Cristo nos reconciliou de forma que nós poderia levar do Espírito santo simbolizado pelo vinho e nós poderíamos nos tornar parte do Corpo de Cristo simbolizada pelo pão, sem passar pela barbeação de cabeças, de apartar e de tomada os Oferecimentos de Onda rituais. Pelo sacrifício de Cristo, ele nos reconciliou como Nazarites para Deus. O voto de um Nazarite é nenhum mais longo aplicável a nós. É sem sentido para nós porque na verdade reduz nosso estado, não aumentos isto. Nós somos de uma vez por todas Nazarites a Deus. Tudo isso era terminado em Cristo.</w:t>
      </w:r>
    </w:p>
    <w:p>
      <w:pPr>
        <w:pStyle w:val="TextBody"/>
        <w:rPr>
          <w:color w:val="000000"/>
        </w:rPr>
      </w:pPr>
      <w:r>
        <w:rPr>
          <w:color w:val="000000"/>
        </w:rPr>
      </w:r>
    </w:p>
    <w:p>
      <w:pPr>
        <w:pStyle w:val="TextBody"/>
        <w:rPr>
          <w:color w:val="000000"/>
        </w:rPr>
      </w:pPr>
      <w:r>
        <w:rPr>
          <w:color w:val="000000"/>
        </w:rPr>
        <w:t>Então, a luz do semblante de Deus brilhos em nós e o nome de Deus é colocado em nós como parte das Crianças de Israel. Isso é o significado do texto em Números 6:27. O nome de nosso Deus é colocado em nós. em nossas testas e nossas mãos direitas.</w:t>
      </w:r>
    </w:p>
    <w:p>
      <w:pPr>
        <w:pStyle w:val="TextBody"/>
        <w:rPr>
          <w:color w:val="000000"/>
        </w:rPr>
      </w:pPr>
      <w:r>
        <w:rPr>
          <w:color w:val="000000"/>
        </w:rPr>
      </w:r>
    </w:p>
    <w:p>
      <w:pPr>
        <w:pStyle w:val="QUOTES"/>
        <w:rPr/>
      </w:pPr>
      <w:r>
        <w:rPr/>
        <w:t>Números 18:8-10 então o SENHOR disse a Aaron "E vê, eu o dei tudo que é mantido dos oferecimentos feitos a mim, todas as coisas consagradas das pessoas de Israel; Eu os dei a você como uma porção, e para seus filhos como uma dívida perpétua. 9 isto será seu das coisas mais santas, reservado do fogo; todo oferecimento seu, todo cereal que oferece de seu e todo pecado oferecendo de seu e toda culpa oferecendo de seu, o qual eles fazem a mim, será muito santo a você e para seus filhos. 10 em um lugar mais santo devem você come disto; todo macho pode comer disto; é santo a você. (RSV)</w:t>
      </w:r>
    </w:p>
    <w:p>
      <w:pPr>
        <w:pStyle w:val="TextBody"/>
        <w:rPr>
          <w:color w:val="000000"/>
        </w:rPr>
      </w:pPr>
      <w:r>
        <w:rPr>
          <w:color w:val="000000"/>
        </w:rPr>
      </w:r>
    </w:p>
    <w:p>
      <w:pPr>
        <w:pStyle w:val="TextBody"/>
        <w:rPr/>
      </w:pPr>
      <w:r>
        <w:rPr>
          <w:color w:val="000000"/>
        </w:rPr>
        <w:t>Foram colocadas os oferecimentos de suspiro e todas as coisas sagradas das Crianças de Israel dentro do sacerdócio. Isso foi transferido quando o Lugar mais Santo for instituído como as pedras vivas do eleito. Quando o Templo era afastado que a autoridade do sacerdócio era afastada e a Ordem de Melchisedek substituiu a Ordem de Aaron. Todas essas coisas foram transferidos então a nós. Nós nos tornamos os padres de Deus por Jesus Cristo. Nós somos o Templo de Deus, como pedras vivas.</w:t>
      </w:r>
      <w:r>
        <w:rPr/>
        <w:t xml:space="preserve"> </w:t>
      </w:r>
    </w:p>
    <w:p>
      <w:pPr>
        <w:pStyle w:val="TextBody"/>
        <w:rPr/>
      </w:pPr>
      <w:r>
        <w:rPr/>
      </w:r>
    </w:p>
    <w:p>
      <w:pPr>
        <w:pStyle w:val="QUOTES"/>
        <w:rPr/>
      </w:pPr>
      <w:r>
        <w:rPr/>
        <w:t>Números 18:11-18 isto também é seu, o oferecimento do presente delas, todos os oferecimentos de onda das pessoas de Israel; Eu os dei a você, e para seus filhos e filhas com você, como uma dívida perpétua; todo que está limpo em sua casa pode comer disto. 12 todos o melhor do óleo, e todos o melhor do vinho e do grão, as primeiras frutas do que eles dão ao SENHOR, eu dou a você. 13 as primeiras frutas maduras de tudo aquilo estão na terra delas que eles trazem ao SENHOR, será seu; todo que está limpo em sua casa pode comer disto. 14 toda coisa dedicada no Israel será sua. 15 tudo o que abre o útero de toda a carne, se homem ou besta que eles oferecem ao SENHOR, será seu; não obstante o primogênito de homem que você resgatará e o firstling de bestas sujas que você resgatará. 16 e o preço de redenção (a um mês velho você os resgatará) delas que você fixará a cinco shekels em prata, de acordo com o shekel do santuário que é vinte gerahs. 17 mas o firstling de uma vaca ou o firstling de uma ovelha ou o firstling de uma cabra, você não resgatará; eles são santos. Você borrifará o sangue delas no altar e queimará a gordura delas como um oferecimento por fogo, um odor agradável para o SENHOR; 18 mas a carne delas serão suas, como o peito que é ondeado e como a coxa certa é seu. (RSV)</w:t>
      </w:r>
    </w:p>
    <w:p>
      <w:pPr>
        <w:pStyle w:val="TextBody"/>
        <w:rPr>
          <w:color w:val="000000"/>
        </w:rPr>
      </w:pPr>
      <w:r>
        <w:rPr>
          <w:color w:val="000000"/>
        </w:rPr>
      </w:r>
    </w:p>
    <w:p>
      <w:pPr>
        <w:pStyle w:val="TextBody"/>
        <w:rPr>
          <w:color w:val="000000"/>
        </w:rPr>
      </w:pPr>
      <w:r>
        <w:rPr>
          <w:color w:val="000000"/>
        </w:rPr>
        <w:t>Esta sucessão fala sobre tudo o que está limpo no Israel e o primogênito está limpo. Estes oferecimentos e estes sacrifícios são simbólicos. O vinho e os oferecimentos de bebida são o eleito. É só esses que são batizados no Corpo de Jesus Cristo que está limpo em termos dos sacrifícios e os oferecimentos. O que isto estava pre-figurando era o conceito de estar limpo no Israel, enquanto sendo aceitável a Deus. Todos estes oferecimentos levam o conceito de ser ondeado antes do Deus de forma que eles vindo antes da Face de Deus e são levados no sistema. Cristo começou esta sucessão de onda, isto primeiro-frutifica neste domingo, uma sucessão de oferecimentos, um depois do outro, todo o modo por até o Time do Gentiles foi completado e tudo dos 144,000 no Israel foram numerados e tudo do número do eleito foi tirado das nações. A Terra não pode ser prejudicada até o último de nós é numerado, batizou, resgatado e ondulou antes do Deus. Quando o último de nós é tirado das nações, então o fim virá.</w:t>
      </w:r>
    </w:p>
    <w:p>
      <w:pPr>
        <w:pStyle w:val="TextBody"/>
        <w:rPr>
          <w:color w:val="000000"/>
        </w:rPr>
      </w:pPr>
      <w:r>
        <w:rPr>
          <w:color w:val="000000"/>
        </w:rPr>
      </w:r>
    </w:p>
    <w:p>
      <w:pPr>
        <w:pStyle w:val="TextBody"/>
        <w:rPr>
          <w:color w:val="000000"/>
        </w:rPr>
      </w:pPr>
      <w:r>
        <w:rPr>
          <w:color w:val="000000"/>
        </w:rPr>
        <w:t>Em Revelação, diz o anjo: "Não prejudique a terra até o número de nossos irmãos é lacrado" (Rotação. 7:3). Cristo era os primeiro-fruta da cevada colhem, simbolizou por este serviço e o Oferecimento de Onda no domingo. Por aquela ação, ele pôs em jogo uma cadeia de eventos fora os que trariam um exército de padres. Os separaria e os consagraria a Deus. Nos prepararia durante o Milênio. Isso é a significação deste serviço e não é nenhum acidente que o Oferecimento de Onda começa a contagem regressiva a Pentecostes, e Pentecostes é um simbolismo da redenção do eleito da Primeira Ressurreição.</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Normal"/>
        <w:jc w:val="right"/>
        <w:rPr>
          <w:b/>
          <w:b/>
          <w:color w:val="000000"/>
          <w:sz w:val="32"/>
        </w:rPr>
      </w:pPr>
      <w:r>
        <w:rPr>
          <w:rFonts w:eastAsia="Wingdings" w:cs="Wingdings" w:ascii="Wingdings" w:hAnsi="Wingdings"/>
          <w:b/>
          <w:color w:val="000000"/>
          <w:sz w:val="32"/>
        </w:rPr>
        <w:t></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ascii="Arial" w:hAnsi="Arial" w:cs="Arial"/>
          <w:b/>
          <w:b/>
          <w:color w:val="FF6600"/>
          <w:sz w:val="8"/>
        </w:rPr>
      </w:pPr>
      <w:r>
        <w:rPr>
          <w:rFonts w:cs="Arial" w:ascii="Arial" w:hAnsi="Arial"/>
          <w:b/>
          <w:color w:val="FF6600"/>
          <w:sz w:val="8"/>
        </w:rPr>
      </w:r>
    </w:p>
    <w:p>
      <w:pPr>
        <w:pStyle w:val="Normal"/>
        <w:rPr>
          <w:rFonts w:ascii="Arial" w:hAnsi="Arial" w:cs="Arial"/>
          <w:color w:val="FF6600"/>
          <w:sz w:val="8"/>
        </w:rPr>
      </w:pPr>
      <w:r>
        <w:rPr>
          <w:rFonts w:cs="Arial" w:ascii="Arial" w:hAnsi="Arial"/>
          <w:color w:val="FF6600"/>
          <w:sz w:val="8"/>
        </w:rPr>
      </w:r>
    </w:p>
    <w:p>
      <w:pPr>
        <w:pStyle w:val="Normal"/>
        <w:rPr>
          <w:rFonts w:ascii="Arial" w:hAnsi="Arial" w:cs="Arial"/>
          <w:color w:val="FF6600"/>
          <w:sz w:val="8"/>
        </w:rPr>
      </w:pPr>
      <w:r>
        <w:rPr>
          <w:rFonts w:cs="Arial" w:ascii="Arial" w:hAnsi="Arial"/>
          <w:color w:val="FF6600"/>
          <w:sz w:val="8"/>
        </w:rPr>
      </w:r>
    </w:p>
    <w:p>
      <w:pPr>
        <w:pStyle w:val="Normal"/>
        <w:rPr>
          <w:rFonts w:ascii="Arial" w:hAnsi="Arial" w:cs="Arial"/>
          <w:color w:val="FF6600"/>
          <w:sz w:val="8"/>
        </w:rPr>
      </w:pPr>
      <w:r>
        <w:rPr>
          <w:rFonts w:cs="Arial" w:ascii="Arial" w:hAnsi="Arial"/>
          <w:color w:val="FF6600"/>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Tms Rmn">
    <w:altName w:val="Times New Roman"/>
    <w:charset w:val="00"/>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2</w:t>
    </w:r>
    <w:r>
      <w:rPr>
        <w:i/>
      </w:rPr>
      <w:fldChar w:fldCharType="end"/>
    </w:r>
    <w:r>
      <w:rPr>
        <w:i/>
      </w:rPr>
      <w:t xml:space="preserve">                                                                                       O Oferecimento de Gavela de Ond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O Oferecimento de Gavela de Onda                                                                                       Page </w:t>
    </w:r>
    <w:r>
      <w:rPr>
        <w:i/>
      </w:rPr>
      <w:fldChar w:fldCharType="begin"/>
    </w:r>
    <w:r>
      <w:rPr>
        <w:i/>
      </w:rPr>
      <w:instrText xml:space="preserve"> PAGE \* ARABIC </w:instrText>
    </w:r>
    <w:r>
      <w:rPr>
        <w:i/>
      </w:rPr>
      <w:fldChar w:fldCharType="separate"/>
    </w:r>
    <w:r>
      <w:rPr>
        <w:i/>
      </w:rPr>
      <w:t>1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01:45:00Z</dcterms:created>
  <dc:creator>tr 2010 by Eric</dc:creator>
  <dc:description/>
  <cp:keywords/>
  <dc:language>en-US</dc:language>
  <cp:lastModifiedBy>Denise</cp:lastModifiedBy>
  <cp:lastPrinted>2003-03-01T10:05:00Z</cp:lastPrinted>
  <dcterms:modified xsi:type="dcterms:W3CDTF">2010-10-05T01:57:00Z</dcterms:modified>
  <cp:revision>4</cp:revision>
  <dc:subject>Wave Sheaf Offering (No. 106b)</dc:subject>
  <dc:title>O Oferecimento de Gavela de Onda [106b]</dc:title>
</cp:coreProperties>
</file>