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arlton;Times New Roman" w:hAnsi="Carlton;Times New Roman" w:cs="Arial"/>
          <w:color w:val="314DDB"/>
          <w:sz w:val="20"/>
          <w:szCs w:val="20"/>
        </w:rPr>
      </w:pPr>
      <w:r>
        <w:object w:dxaOrig="1007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.4pt;margin-top:-14pt;width:50.4pt;height:50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93808165" r:id="rId2"/>
        </w:object>
      </w:r>
      <w:r>
        <w:rPr>
          <w:rFonts w:cs="Carlton;Times New Roman" w:ascii="Carlton;Times New Roman" w:hAnsi="Carlton;Times New Roman"/>
          <w:color w:val="314DDB"/>
          <w:spacing w:val="-5"/>
          <w:sz w:val="40"/>
          <w:szCs w:val="40"/>
          <w:lang w:val="en-US" w:eastAsia="en-US"/>
        </w:rPr>
        <w:t>Igrejas Cristãs de Deus</w:t>
      </w:r>
    </w:p>
    <w:p>
      <w:pPr>
        <w:pStyle w:val="NoSpacing"/>
        <w:rPr>
          <w:rFonts w:ascii="Arial" w:hAnsi="Arial" w:cs="Arial"/>
          <w:color w:val="314DDB"/>
          <w:sz w:val="20"/>
          <w:szCs w:val="20"/>
        </w:rPr>
      </w:pPr>
      <w:r>
        <w:rPr>
          <w:rFonts w:cs="Arial" w:ascii="Arial" w:hAnsi="Arial"/>
          <w:color w:val="314DDB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jc w:val="both"/>
        <w:rPr/>
      </w:pPr>
      <w:r>
        <w:rPr>
          <w:lang w:val="pt-PT"/>
        </w:rPr>
        <w:t>Mensagem de Sábado 20/11/44/120</w:t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22/01/2022</w:t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Caros amigos,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 xml:space="preserve">Hoje lançamos o último Comentário sobre Atos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F044vi)</w:t>
        </w:r>
      </w:hyperlink>
      <w:r>
        <w:rPr>
          <w:rFonts w:cs="Arial" w:ascii="Arial" w:hAnsi="Arial"/>
          <w:sz w:val="20"/>
          <w:szCs w:val="20"/>
          <w:lang w:val="pt-PT"/>
        </w:rPr>
        <w:t>. Neste comentário, dissipamos alguns dos mitos trinitários pós-reforma estabelecidos para justificar falsas doutrinas estabelecidas a partir do quarto e quinto séculos EC e que a Reforma Protestante se recusou a corrigir. Em pouco tempo estaremos diante da verdade da fé sob as Testemunhas e depois o Messias e a Hóstia. Não haverá então onde se esconder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 xml:space="preserve">Deus purgou nosso povo muitas vezes ao longo dos anos e eles ainda não veem, ouvem e entendem. Paulo terminou seu discurso no final de Atos com a citação de Isaías 6:9-10, mas não continuou com os textos de 6:11-13. Isso foi reservado para o fim dos tempos, como foi sob o pecador Israel do passado. Estamos agora tão podres com o pecado e o assassinato de nossos jovens que estamos prestes a ser resolvidos e muitos morrerão ao redor do mundo. Parece que pensamos que a Lei de Deus não é mais relevante ou abolida. Achamos que podemos ratificar nossos pecados consagrando-os na lei e isso os torna aceitáveis ​​aos olhos de Deus. Isso não acontece, pois o mesmo aconteceu com o povo de Sodoma e Gomorra e as cidades da planície. Eles pecaram, mas depois insistiram em regularizar seu pecado, tornando-os costumes e leis. Deus enviou a hoste angelical para lidar com eles e julgá-los e eles foram destruídos com fogo e enxofre do céu (cf. 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O Anjo de YHVH [024]</w:t>
        </w:r>
      </w:hyperlink>
      <w:r>
        <w:rPr>
          <w:rFonts w:cs="Arial" w:ascii="Arial" w:hAnsi="Arial"/>
          <w:sz w:val="20"/>
          <w:szCs w:val="20"/>
          <w:lang w:val="pt-PT"/>
        </w:rPr>
        <w:t>). Da mesma maneira também seremos julgados e nossas cidades destruídas. Mesmo que estejamos reduzidos a um décimo, seremos queimados e purgados, e o toco que restará será a Santa Semente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 xml:space="preserve">Fiquei bastante desapontado no último sábado, quando o jornal </w:t>
      </w:r>
      <w:hyperlink r:id="rId6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Amor e a  Estrutura da Lea [200]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 não foi nem de longe tão lido quanto a mensagem do sábado com a qual foi publicado. Percebo que muitas dezenas de milhares de nosso povo não podem imprimir as mensagens e confiam no ministério para imprimir e entregar mensagens e documentos. No entanto, dado o caso, deve haver números mais iguais baixados de mensagens e documentos. Seremos testados e o que restará será o toco e esse toco será a Santa Semente e terá sido provado no fogo. Não podemos fugir desses testes. Tudo o que podemos fazer é avisar a todos e prepará-los para o Holocausto que está por vir. Deus disse o que deve acontecer, e não há como evitar o que deve acontecer. Se você fugir, perderá a Primeira Ressurreição </w:t>
      </w:r>
      <w:hyperlink r:id="rId7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o. 143A)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 e simplesmente prolongará a agonia. Você será forçado a enfrentar a tribulação e um julgamento prolongado. Existem muitos pecados que farão com que uma pessoa não possa herdar o reino de Deus (1 Co 6:9-11; Gl 5:21 ss)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Percebi que alguns de nossos críticos nos citam erroneamente e particularmente a mim. Tudo o que dissemos está na web nos jornais ou nas Mensagens do Sábado e tudo é facilmente identificável. Se você não entender algo pergunte, e nós explicaremos. Não permita que ninguém roube sua coroa (Ap 3:11)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 xml:space="preserve">Lembre-se de que estamos nos aproximando de Adar I e II e da Páscoa. Este ano seremos testados e provados no fogo. Assim também estamos prestes a começar o Terceiro Ano do Ciclo do Último Sábado do Jubileu sob o Calendário Sagrado. Todas as grandes mudanças são promulgadas no Terceiro Ano. A igreja foi formada no terceiro ano do ciclo em 30 EC e também o CCG foi formado na Lua Nova do Terceiro ano. Este 3º ano também pode trazer a sequência final para o nascimento, separando todos nós. Lembre-se também que devemos dar o dízimo para o fundo de bem-estar este ano a partir de nosso segundo dízimo e devemos estar preparados para isso em nossas contas do Segundo Dízimo </w:t>
      </w:r>
      <w:hyperlink r:id="rId8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Dízimo [161]</w:t>
        </w:r>
      </w:hyperlink>
      <w:r>
        <w:rPr>
          <w:rFonts w:cs="Arial" w:ascii="Arial" w:hAnsi="Arial"/>
          <w:sz w:val="20"/>
          <w:szCs w:val="20"/>
          <w:lang w:val="pt-PT"/>
        </w:rPr>
        <w:t>). Prepare-se bem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Wade Cox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Coordenador Geral</w:t>
      </w:r>
    </w:p>
    <w:sectPr>
      <w:type w:val="nextPage"/>
      <w:pgSz w:w="12240" w:h="15840"/>
      <w:pgMar w:left="1361" w:right="1361" w:gutter="0" w:header="0" w:top="1332" w:footer="0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rlto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english.ccg.org/weblibs/study-papers/F044vi.html" TargetMode="External"/><Relationship Id="rId5" Type="http://schemas.openxmlformats.org/officeDocument/2006/relationships/hyperlink" Target="http://portuguse.ccg.org/weblibs/study-papers/P024.html" TargetMode="External"/><Relationship Id="rId6" Type="http://schemas.openxmlformats.org/officeDocument/2006/relationships/hyperlink" Target="http://portuguse.ccg.org/weblibs/study-papers/P200.html" TargetMode="External"/><Relationship Id="rId7" Type="http://schemas.openxmlformats.org/officeDocument/2006/relationships/hyperlink" Target="http://english.ccg.org/weblibs/study-papers/P143A.html" TargetMode="External"/><Relationship Id="rId8" Type="http://schemas.openxmlformats.org/officeDocument/2006/relationships/hyperlink" Target="http://portuguse.ccg.org/weblibs/study-papers/P161.html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22:20:00Z</dcterms:created>
  <dc:creator>Denise</dc:creator>
  <dc:description/>
  <dc:language>en-US</dc:language>
  <cp:lastModifiedBy>Denise</cp:lastModifiedBy>
  <dcterms:modified xsi:type="dcterms:W3CDTF">2022-01-21T22:20:00Z</dcterms:modified>
  <cp:revision>2</cp:revision>
  <dc:subject/>
  <dc:title>Professional Letter</dc:title>
</cp:coreProperties>
</file>