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10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pPr>
      <w:r>
        <w:rPr>
          <w:b/>
          <w:sz w:val="72"/>
          <w:szCs w:val="72"/>
          <w:lang w:val="pt-PT"/>
        </w:rPr>
        <w:t>As Obras do Texto da Lei</w:t>
      </w:r>
    </w:p>
    <w:p>
      <w:pPr>
        <w:pStyle w:val="Normal"/>
        <w:widowControl/>
        <w:jc w:val="center"/>
        <w:rPr>
          <w:b/>
          <w:b/>
          <w:sz w:val="72"/>
          <w:szCs w:val="72"/>
          <w:lang w:val="pt-PT"/>
        </w:rPr>
      </w:pPr>
      <w:r>
        <w:rPr>
          <w:b/>
          <w:sz w:val="72"/>
          <w:szCs w:val="72"/>
          <w:lang w:val="pt-PT"/>
        </w:rPr>
        <w:t>- ou MMT</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2.0 19950415-19990618))</w:t>
      </w:r>
    </w:p>
    <w:p>
      <w:pPr>
        <w:pStyle w:val="NormalWeb"/>
        <w:jc w:val="center"/>
        <w:rPr>
          <w:sz w:val="16"/>
          <w:szCs w:val="18"/>
          <w:lang w:val="pt-PT"/>
        </w:rPr>
      </w:pPr>
      <w:r>
        <w:rPr>
          <w:sz w:val="16"/>
          <w:szCs w:val="18"/>
          <w:lang w:val="pt-PT"/>
        </w:rPr>
      </w:r>
    </w:p>
    <w:p>
      <w:pPr>
        <w:pStyle w:val="Normal"/>
        <w:rPr>
          <w:szCs w:val="24"/>
          <w:lang w:val="pt-PT"/>
        </w:rPr>
      </w:pPr>
      <w:r>
        <w:rPr>
          <w:szCs w:val="24"/>
          <w:lang w:val="pt-PT"/>
        </w:rPr>
        <w:t>Este documento explica o que é que Paul se refere a como as obras da lei em suas epístolas. Este assunto mais incompreendido é explicado tendo em conta as evidências arqueológicas mais recentes usando os pergaminhos do mar morto. Os textos traduzidos por Quimron e Strugnell são examinados. Isso mostra que as obras da lei é um corpo de escritos existentes no primeiro século, o Miqsat Ma'ase Ha-Torah ou MMT, que só recentemente foram recuperados. Isso faz com que Paul cristãos mais inteligíveis ao moderno.</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sz w:val="20"/>
          <w:lang w:val="pt-PT"/>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8"/>
      <w:bookmarkStart w:id="1" w:name="OLE_LINK7"/>
      <w:bookmarkStart w:id="2" w:name="OLE_LINK4"/>
      <w:bookmarkStart w:id="3" w:name="OLE_LINK3"/>
      <w:bookmarkEnd w:id="2"/>
      <w:bookmarkEnd w:id="3"/>
      <w:r>
        <w:rPr>
          <w:b/>
          <w:sz w:val="32"/>
          <w:szCs w:val="32"/>
          <w:lang w:val="pt-PT"/>
        </w:rPr>
        <w:t>As Obras do Texto da Lei - ou MMT</w:t>
      </w:r>
      <w:bookmarkEnd w:id="0"/>
      <w:bookmarkEnd w:id="1"/>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Este livro é o último da série sobre o direito. Trata-se do conceito das obras da lei a que se refere a Paul. Houve um ataque contra a Igreja feita em todo o mundo, durante um período extenso, tentando para acabar com o conceito de que a lei existe e usando comentários de Paul em Gálatas e romanos como base. Os argumentos são espúrios, mas eles não são bem compreendidos</w:t>
      </w:r>
    </w:p>
    <w:p>
      <w:pPr>
        <w:pStyle w:val="QUOTES"/>
        <w:rPr>
          <w:lang w:val="pt-PT"/>
        </w:rPr>
      </w:pPr>
      <w:r>
        <w:rPr>
          <w:lang w:val="pt-PT"/>
        </w:rPr>
        <w:t>Romanos 03:20 para nenhum ser humano será justificado em sua visão pelas obras da lei, desde que por meio da lei vem o conhecimento do pecado. (RSV)</w:t>
      </w:r>
    </w:p>
    <w:p>
      <w:pPr>
        <w:pStyle w:val="Normal"/>
        <w:widowControl/>
        <w:rPr>
          <w:szCs w:val="24"/>
          <w:lang w:val="pt-PT"/>
        </w:rPr>
      </w:pPr>
      <w:r>
        <w:rPr>
          <w:szCs w:val="24"/>
          <w:lang w:val="pt-PT"/>
        </w:rPr>
      </w:r>
    </w:p>
    <w:p>
      <w:pPr>
        <w:pStyle w:val="Normal"/>
        <w:widowControl/>
        <w:rPr>
          <w:szCs w:val="24"/>
          <w:lang w:val="pt-PT"/>
        </w:rPr>
      </w:pPr>
      <w:r>
        <w:rPr>
          <w:szCs w:val="24"/>
          <w:lang w:val="pt-PT"/>
        </w:rPr>
        <w:t>Paul usa um termo chamado as obras da lei. Os cristãos mais modernos têm assumido que o que ele está falando é a lei de Moses. Eles estão assumindo que ele está dizendo que a lei é feita a distância. As obras da lei são de nenhum proveito, e as obras da lei não são parte do sistema. Todos então escreve esses comentários de volta para o antigo testamento geralmente e diz que as obras da lei não têm relevância para nós. Esse argumento não é correto devido os argumentos no jornal distinção na lei (n. 96). Esse artigo foi mostrado como as leis de Deus eram eternas, e de sua natureza procederam. Também foi demonstrado que a lei sacrificial era a coisa que foi pregada para atravessar e não a lei Moral dos mandamentos. Há um outro aspecto, chamado de obras da lei, que se relaciona com a lei sacrificial e refere-se à lei de Deus, só de uma maneira indireta. As obras da lei não foram compreendidas, e é só agora, através de evidências arqueológicas, que somos capazes de compreender o que Paul realmente dirigia. Podemos agora demonstrar que Paul estava falando sobre um corpo de escritos, que se tornou prevalente em sectarismo judaico, em torno de Qumran, e que não participaste no judaísmo rabínico. Foi usado porque os essênios e outros tinham rejeitado o Talmude e o templo do sistema e do sacerdócio. Eles eram os únicos grupos de Bíblia dos primeiros séculos AC/DC. Vamos ver que o termo de Paul as obras da lei refere-se a uma análise sectária de purificações rituais que não têm nenhuma base na salvação. Eles não se referem às leis de Deus para a salvação espiritual em tudo. Eles se referem, só indirectamente, os dias santos. Referem-se à limpeza, ou seja, ritual de purificação e sacrifício. Vamos ver, da sequência, o que estava envolvido. Em romanos 03:20 temos o primeiro comentário desta natureza. Portanto, diz que pelas obras da lei. Algumas versões traduzem o texto, as obras da lei.</w:t>
      </w:r>
    </w:p>
    <w:p>
      <w:pPr>
        <w:pStyle w:val="QUOTES"/>
        <w:rPr>
          <w:lang w:val="pt-PT"/>
        </w:rPr>
      </w:pPr>
      <w:r>
        <w:rPr>
          <w:lang w:val="pt-PT"/>
        </w:rPr>
        <w:t>Romanos 03:20-27  por nenhum ser humano será justificado em sua vista por obras da lei, desde que através da lei vem o conhecimento do pecado. 21 Mas agora a justiça de Deus foi manifestada para além da lei, embora a lei e os profetas testemunham isso, 22 Justiça de Deus mediante a fé em Jesus Cristo para todos os que crêem. Pois não há nenhuma distinção; 23 pois todos pecaram e destituídos estão da glória de Deus, 24 eles são justificados por sua graça, como um presente, mediante a redenção que há em Cristo Jesus, 25 quem Deus apresentadas como uma expiação pelo seu sangue, para ser recebido pela fé. Isto era para mostrar a justiça de Deus, porque em sua paciência divina, ele tinha passado por cima de pecados antigos; 26 foi para provar, no presente momento, que ele mesmo é justo e que ele justifica quem tem fé em Jesus. 27 Então o que acontece com nosso gozando? Ele é excluído. Em que princípio? No princípio das obras? Não, mas no princípio da fé. (RSV)</w:t>
      </w:r>
    </w:p>
    <w:p>
      <w:pPr>
        <w:pStyle w:val="Normal"/>
        <w:widowControl/>
        <w:rPr>
          <w:szCs w:val="24"/>
          <w:lang w:val="pt-PT"/>
        </w:rPr>
      </w:pPr>
      <w:r>
        <w:rPr>
          <w:szCs w:val="24"/>
          <w:lang w:val="pt-PT"/>
        </w:rPr>
      </w:r>
    </w:p>
    <w:p>
      <w:pPr>
        <w:pStyle w:val="Normal"/>
        <w:widowControl/>
        <w:rPr>
          <w:szCs w:val="24"/>
          <w:lang w:val="pt-PT"/>
        </w:rPr>
      </w:pPr>
      <w:r>
        <w:rPr>
          <w:szCs w:val="24"/>
          <w:lang w:val="pt-PT"/>
        </w:rPr>
        <w:t>Aqui o Paul está dizendo, em vigor, pelo que lei? das obras não, mas o princípio da fé. Esta é a dobradiça central ou fundamental da extensão da salvação para a humanidade. Ainda Paul defende a lei.</w:t>
      </w:r>
    </w:p>
    <w:p>
      <w:pPr>
        <w:pStyle w:val="QUOTES"/>
        <w:rPr>
          <w:lang w:val="pt-PT"/>
        </w:rPr>
      </w:pPr>
      <w:r>
        <w:rPr>
          <w:lang w:val="pt-PT"/>
        </w:rPr>
        <w:t>Romanos 03:28-31 pois consideramos que um homem é justificado pela fé, além de obras de direito. 29 ou são Deus, o Deus dos judeus só? Ele não é o Deus dos gentios também? Sim, dos gentios também, 30, uma vez que Deus é único; e ele vai justificar os circuncidados em razão da sua fé e o incircunciso através da sua fé. 31 podemos fazer, em seguida, derrubar a lei pela fé? De maneira nenhuma! Pelo contrário, defendemos a lei. (RSV)</w:t>
      </w:r>
    </w:p>
    <w:p>
      <w:pPr>
        <w:pStyle w:val="Normal"/>
        <w:widowControl/>
        <w:rPr>
          <w:szCs w:val="24"/>
          <w:lang w:val="pt-PT"/>
        </w:rPr>
      </w:pPr>
      <w:r>
        <w:rPr>
          <w:szCs w:val="24"/>
          <w:lang w:val="pt-PT"/>
        </w:rPr>
      </w:r>
    </w:p>
    <w:p>
      <w:pPr>
        <w:pStyle w:val="Normal"/>
        <w:widowControl/>
        <w:rPr>
          <w:szCs w:val="24"/>
          <w:lang w:val="pt-PT"/>
        </w:rPr>
      </w:pPr>
      <w:r>
        <w:rPr>
          <w:szCs w:val="24"/>
          <w:lang w:val="pt-PT"/>
        </w:rPr>
        <w:t>Então Paul é que estabelece a lei em Church romana, no entanto, ele está dizendo que as obras da lei aqui não estão corretas. Eles não conferem qualquer salvação. A salvação é somente através da fé em Jesus Cristo. Por que Paul se tornou envolvido neste argumento? Muitos, por causa do conflito claro em termos, assumiram que ele estava lidando com a lei sacrificial contra aqueles que estavam tentando defender a lei. Há um problema com as declarações de Paul e a coesão da Bíblia, porque há contradições claras em que Paul está dizendo. Por um lado, ele está dizendo um deve cumprir os mandamentos, e por outro lado, ele está dizendo que estas obras da lei não conferirem nenhuma vantagem. Este aparente conflito teve de ser resolvido. A resposta final, para além da distinção clara entre a lei Moral e sacrificial, que abordámos na distinção no livro da lei, traçe um corpo de escritos, dos quais estávamos inconscientes. O termo que ele usou é nomou ergoon, (na grego romanizado), ou seja, as obras da lei. Que traduz um termo hebraico, encontramos agora com os pergaminhos do mar morto. O termo é Miqsat Ma'ase Ha-Torah ou MMT, a tradução do que, por Strugnell e Qimron, alguns dos preceitos da Torá. Nenhum lugar é encontrada no judaísmo rabínico. Ele não se tornou normativo e a compreensão, portanto, estava perdida. No entanto, miqsat não significa simplesmente alguns. Quando usado em MMT, ele não se refere a algumas leis aleatórias. A compreensão pode ser inferida a partir de seu uso no Talmude. Assim, Martin Abegg considera (Paul, Obras da lei e MMT, Biblical Archaeology Review, Novembro-Dezembro 1994, pp. 52 ff), que pode traduzir a palavra como um importante ou pertinente. Strugnell e Qimron traduzir a frase ma'ase ha Torá como preceitos da Torá. Lawrence Schiffman sugere decisões legais da Torá (de Abegg ibid). Talvez isso seja traduzido mais geralmente como as especificidades da lei. Mas seu uso no grego foi traduzido como ergoon nomou. Este termo foi usado na Septuaginta para traduzir o termo ma'ase ha Torá. O termo ergoon nomou é o termo usado por Paul e que é traduzido em inglês como as obras da lei. Torna-se óbvio que Paul estava falando sobre uma visão da lei que a seita de Qumran realizada, e que tornou-se atual no judaísmo rabínico-não no primeiro século e não se tornou parte da tradição talmúdica e tradução. Ele não se tornou parte do que se entende como pensamento judaico geral. Ele faleceu. Tivemos que esperar até os pergaminhos do mar morto para ver as cópias recuperado e traduzido. Nesses achados poderia então corretamente entendemos Paul. Vamos passar por alguns desses textos e em seguida, passar o pergaminhos do mar morto real diz que os regulamentos são. Teremos uma sensação para o tipo de coisas que Paul está atacando. Vamos ver o que ele está dizendo que é feito com a distância. Não Confira nenhum benefício. Não tem nada a ver com o nosso ponto de vista da salvação, dos regulamentos no antigo testamento, nos cobrindo. Ele está preocupado com o sacrifício e as leis de purificação cerimonial. Confira a justiça pelas obras através de uma má interpretação de um texto.</w:t>
      </w:r>
    </w:p>
    <w:p>
      <w:pPr>
        <w:pStyle w:val="Normal"/>
        <w:widowControl/>
        <w:rPr>
          <w:szCs w:val="24"/>
          <w:lang w:val="pt-PT"/>
        </w:rPr>
      </w:pPr>
      <w:r>
        <w:rPr>
          <w:szCs w:val="24"/>
          <w:lang w:val="pt-PT"/>
        </w:rPr>
      </w:r>
    </w:p>
    <w:p>
      <w:pPr>
        <w:pStyle w:val="Normal"/>
        <w:widowControl/>
        <w:rPr>
          <w:szCs w:val="24"/>
          <w:lang w:val="pt-PT"/>
        </w:rPr>
      </w:pPr>
      <w:r>
        <w:rPr>
          <w:szCs w:val="24"/>
          <w:lang w:val="pt-PT"/>
        </w:rPr>
        <w:t>Houve um caso de tribunal lutado nos Estados Unidos sobre os direitos das obras da lei ou traduções para o MMT, como eles chamam. Elisha Qimron e John Strugnell produziram o texto. Eles estão tentando manter os direitos dos textos de Qumran. Você pode dizer "o que importa para nós? O que importa se eles cavam um jornal em Qumran? E como isso afeta nossa fé?" A resposta é que nos dá uma outra ferramenta, uma arma ou escudo, contra aqueles que tentam destruir a fé e a lei. Uma vez que você terminar com a lei, você acabar com o conceito de pecado, e você terminar com o conceito do Santo dias dos pães ázimos. Você ataca a base do plano de Deus de salvação. O escurecimento do significado torna difícil para nós entendermos o que Christ está fazendo conosco, e como ele está nos levando para a frente.</w:t>
      </w:r>
    </w:p>
    <w:p>
      <w:pPr>
        <w:pStyle w:val="Normal"/>
        <w:widowControl/>
        <w:rPr>
          <w:szCs w:val="24"/>
          <w:lang w:val="pt-PT"/>
        </w:rPr>
      </w:pPr>
      <w:r>
        <w:rPr>
          <w:szCs w:val="24"/>
          <w:lang w:val="pt-PT"/>
        </w:rPr>
      </w:r>
    </w:p>
    <w:p>
      <w:pPr>
        <w:pStyle w:val="Normal"/>
        <w:widowControl/>
        <w:rPr>
          <w:szCs w:val="24"/>
          <w:lang w:val="pt-PT"/>
        </w:rPr>
      </w:pPr>
      <w:r>
        <w:rPr>
          <w:szCs w:val="24"/>
          <w:lang w:val="pt-PT"/>
        </w:rPr>
        <w:t>Discussão sobre o que Paul disse em romanos e Gálatas pode ser defendido e explicada através da compreensão do aumentada. A explicação é que ele estava falando sobre as obras da lei - o Miqsat ma'ase ha-torah ou MMT, que é especificamente uma escrita das seitas Qumran, que entrou o judaísmo sectário no primeiro século e desapareceu no segundo, terceiro e quarto séculos.</w:t>
      </w:r>
    </w:p>
    <w:p>
      <w:pPr>
        <w:pStyle w:val="Normal"/>
        <w:widowControl/>
        <w:rPr>
          <w:szCs w:val="24"/>
          <w:lang w:val="pt-PT"/>
        </w:rPr>
      </w:pPr>
      <w:r>
        <w:rPr>
          <w:szCs w:val="24"/>
          <w:lang w:val="pt-PT"/>
        </w:rPr>
      </w:r>
    </w:p>
    <w:p>
      <w:pPr>
        <w:pStyle w:val="Normal"/>
        <w:widowControl/>
        <w:rPr>
          <w:szCs w:val="24"/>
          <w:lang w:val="pt-PT"/>
        </w:rPr>
      </w:pPr>
      <w:r>
        <w:rPr>
          <w:szCs w:val="24"/>
          <w:lang w:val="pt-PT"/>
        </w:rPr>
        <w:t>Após a dispersão, após a queda de Jerusalém e, em última análise, a queda da Massada, o MMT foi perdido. Manteve-se em uma caverna em Qumran. O entendimento de que Paul estava dizendo estava preso, portanto, pessoas que queriam para acabar com as leis de Deus usaram textos do novo testamento para derrubar a lei através de que Paul estava dizendo. Cartas do novo testamento também foram usadas para atacar as atitudes de Paul, e em seguida por causa de que, os judeus se sentiu ameaçada por causa de que Paul estava dizendo. Introduziu o que parecia ser uma aparente contradição em textos da Bíblia. Gálatas 02:13 dá uma sensação do que está acontecendo.</w:t>
      </w:r>
    </w:p>
    <w:p>
      <w:pPr>
        <w:pStyle w:val="QUOTES"/>
        <w:rPr>
          <w:lang w:val="pt-PT"/>
        </w:rPr>
      </w:pPr>
      <w:r>
        <w:rPr>
          <w:lang w:val="pt-PT"/>
        </w:rPr>
        <w:t>Gálatas 02:13 e com ele o resto dos judeus sinceridade, agiu assim mesmo Barnabé foi levado embora pela sua falta de sinceridade. (RSV)</w:t>
      </w:r>
    </w:p>
    <w:p>
      <w:pPr>
        <w:pStyle w:val="QUOTES"/>
        <w:rPr>
          <w:lang w:val="pt-PT"/>
        </w:rPr>
      </w:pPr>
      <w:r>
        <w:rPr>
          <w:lang w:val="pt-PT"/>
        </w:rPr>
      </w:r>
    </w:p>
    <w:p>
      <w:pPr>
        <w:pStyle w:val="Normal"/>
        <w:widowControl/>
        <w:rPr>
          <w:szCs w:val="24"/>
          <w:lang w:val="pt-PT"/>
        </w:rPr>
      </w:pPr>
      <w:r>
        <w:rPr>
          <w:szCs w:val="24"/>
          <w:lang w:val="pt-PT"/>
        </w:rPr>
        <w:t>Eles têm a Barnabé em outras palavras, para que os eleitos não estavam imunes a este raciocínio.</w:t>
      </w:r>
    </w:p>
    <w:p>
      <w:pPr>
        <w:pStyle w:val="QUOTES"/>
        <w:rPr>
          <w:lang w:val="pt-PT"/>
        </w:rPr>
      </w:pPr>
      <w:r>
        <w:rPr>
          <w:lang w:val="pt-PT"/>
        </w:rPr>
        <w:t>Gálatas 02:14-16, 14, mas quando eu vi que eles não eram simples sobre a verdade do Evangelho, disse a Cefas perante todos eles, "se você, apesar de um judeu, viver como um gentio e não como um judeu, como pode você obrigar os gentios a viver como judeus?" 15 nós mesmos, que são judeus por nascimento e não gentios pecadores, 16, no entanto, quem sabe o que um homem não é justificado pelas obras da lei mas pela fé em Jesus Cristo, mesmo creram em Jesus Cristo, a fim de ser justificados pela fé em Cristo e não pelas obras da lei, porque pelas obras da lei deve ninguém ser justificada. (RSV)</w:t>
      </w:r>
    </w:p>
    <w:p>
      <w:pPr>
        <w:pStyle w:val="QUOTES"/>
        <w:rPr>
          <w:lang w:val="pt-PT"/>
        </w:rPr>
      </w:pPr>
      <w:r>
        <w:rPr>
          <w:lang w:val="pt-PT"/>
        </w:rPr>
      </w:r>
    </w:p>
    <w:p>
      <w:pPr>
        <w:pStyle w:val="Normal"/>
        <w:widowControl/>
        <w:rPr>
          <w:szCs w:val="24"/>
          <w:lang w:val="pt-PT"/>
        </w:rPr>
      </w:pPr>
      <w:r>
        <w:rPr>
          <w:szCs w:val="24"/>
          <w:lang w:val="pt-PT"/>
        </w:rPr>
        <w:t>Agora as obras do termo da lei geralmente foi levada para o significado das duas palavras, como o funcionamento da lei, mas na verdade é, como podemos ver, um título, obras da lei, que se traduz o título hebraico Miqsat ma'ase ha-torah. De agora em diante, podemos identificar isto como um título de um judaico trabalho do primeiro século, que tenta transmitir alguma justificação pelas obras. Gálatas 3:1-14 dá mais explicação.</w:t>
      </w:r>
    </w:p>
    <w:p>
      <w:pPr>
        <w:pStyle w:val="QUOTES"/>
        <w:rPr/>
      </w:pPr>
      <w:r>
        <w:rPr>
          <w:lang w:val="pt-PT"/>
        </w:rPr>
        <w:t>Gálatas 3:1-14 O insensato Gálatas! Que o enfeitiçou, diante dos olhos de quem Jesus Cristo publicamente foi retratado como crucificado? 2 Deixe-me perguntar-lhe apenas isto: você recebeu o espírito pelas obras da lei, ou pelo ouvir com fé? 3 você é tão tolo? Tendo começado com o espírito, são vocês agora terminando com a carne? 4 você viveu tantas coisas em vão? ..--se é em vão. 5 quem fornece o espírito para você e opera milagres entre vocês faz isso por obras da lei, ou pelo ouvir com fé? 6 assim Abraão "creu em Deus, e foi imputada a ele como justiça." 7 então você vê que são homens de fé, que são os filhos de Abraão. 8 e a escritura, prevendo que Deus justificaria os gentios pela fé, pregou o Evangelho previamente a Abraão, dizendo: "Em ti serão todas as Nações abençoadas." 9 Então, aqueles que são homens de fé são abençoados com Abraão, que tinha fé. 10 para todos aqueles que dependem de obras da lei estão debaixo de maldição; Pois está escrito: "maldito ser todo aquele que não cumprir todas as coisas escritas no livro da lei e fazê-las". 11Now, é evidente que nenhum homem é justificado diante de Deus pela lei; para "Aquele que, por meio da fé, é justo viverão"; 12 mas a lei não descansa na fé, "Quem é que eles viverem por elas." 13 Christ nos resgatou da maldição da lei, tendo-se tornado uma maldição para nós..--pois está escrito: "maldito ser cada um que paira sobre uma árvore" - 14 que, em Cristo Jesus, a bênção de Abraão viesse sobre os gentios, que recebemos a promessa do espírito por meio da fé. (RSV)</w:t>
      </w:r>
    </w:p>
    <w:p>
      <w:pPr>
        <w:pStyle w:val="Normal"/>
        <w:widowControl/>
        <w:rPr>
          <w:szCs w:val="24"/>
          <w:lang w:val="pt-PT"/>
        </w:rPr>
      </w:pPr>
      <w:r>
        <w:rPr>
          <w:szCs w:val="24"/>
          <w:lang w:val="pt-PT"/>
        </w:rPr>
        <w:t>Paul refere-se a Abraão no texto em Gálatas, porque Abraham foi imputado justo, dos textos em Gênesis. Toda a composição da justiça de Abraão era de Gênesis 22:16 onde Abraão estava disposto a sacrificar seu filho Isaac, no comando de Deus. E Abegg gera isto como um ponto (ibid). Ele acha que há uma possibilidade e é uma possibilidade muito forte, caso contrário Paul não teria usado a referência em relação a este texto. Ele não tem falado sobre as obras da lei e usou o exemplo de Abraão, a não ser que o exemplo foi específico para a ação e acerto de contas com a justiça. O fato foi que ele foi imputado justo pelo que fizera. Abegg faz um ponto muito bom, e parece-me correto, que a base das obras da lei conferindo justiça talvez também foi tirada do Salmo 106:30-31.</w:t>
      </w:r>
    </w:p>
    <w:p>
      <w:pPr>
        <w:pStyle w:val="QUOTES"/>
        <w:rPr>
          <w:lang w:val="pt-PT"/>
        </w:rPr>
      </w:pPr>
      <w:r>
        <w:rPr>
          <w:lang w:val="pt-PT"/>
        </w:rPr>
        <w:t>Salmo 106:30-31 em seguida, Phin'ehas levantou-se e cruzam, e a peste tinha ficada. 31 e que tem sido contada a ele como justiça de geração em geração para sempre. (RSV)</w:t>
      </w:r>
    </w:p>
    <w:p>
      <w:pPr>
        <w:pStyle w:val="QUOTES"/>
        <w:rPr>
          <w:lang w:val="pt-PT"/>
        </w:rPr>
      </w:pPr>
      <w:r>
        <w:rPr>
          <w:lang w:val="pt-PT"/>
        </w:rPr>
      </w:r>
    </w:p>
    <w:p>
      <w:pPr>
        <w:pStyle w:val="Normal"/>
        <w:widowControl/>
        <w:rPr>
          <w:szCs w:val="24"/>
          <w:lang w:val="pt-PT"/>
        </w:rPr>
      </w:pPr>
      <w:r>
        <w:rPr>
          <w:szCs w:val="24"/>
          <w:lang w:val="pt-PT"/>
        </w:rPr>
        <w:t>O judaísmo contemporâneo e em seguida a igreja, tinham feito é tomado este conceito onde Finéias situou-se acima e através da sua acção, pelo que ele fez, foi contada justos para todas as gerações. Então, a seita de Qumran e o MMT e os grupos que pensavam que a lei pode conferir justiça pelas obras, levaram este texto e aplicou-a como sendo a justificação para a justiça ser conferida através das ações de indivíduos. Os filhos de Zadoque foi o título da seita de Qumran usado. Que a Zadoque, o sacerdote sob David e Salomão, era descendente direto de Finéias apoia este ponto de vista. Paul disse que nenhum homem é justificado diante de Deus pela lei. Quem, por meio da fé, é justo viverá.</w:t>
      </w:r>
    </w:p>
    <w:p>
      <w:pPr>
        <w:pStyle w:val="Normal"/>
        <w:widowControl/>
        <w:rPr>
          <w:szCs w:val="24"/>
          <w:lang w:val="pt-PT"/>
        </w:rPr>
      </w:pPr>
      <w:r>
        <w:rPr>
          <w:szCs w:val="24"/>
          <w:lang w:val="pt-PT"/>
        </w:rPr>
      </w:r>
    </w:p>
    <w:p>
      <w:pPr>
        <w:pStyle w:val="Normal"/>
        <w:rPr>
          <w:szCs w:val="24"/>
          <w:lang w:val="pt-PT"/>
        </w:rPr>
      </w:pPr>
      <w:r>
        <w:rPr>
          <w:szCs w:val="24"/>
          <w:lang w:val="pt-PT"/>
        </w:rPr>
        <w:t>Assim, a justiça é obediência aos mandamentos através da fé. Aderência à lei sem fé em um sistema maior não é nada. Esse é o conceito de ser atacado. Esta visão física da justiça foi realizada apesar do fato de que existem muitos textos bíblicos em Isaías, especialmente Isaías 9:1-6, falando sobre o Messias e Isaías 53, falando sobre seu sofrimento e a tomada fora do pecado. Todos esses textos apontam para o sacrifício expiatório do Messias para remover o pecado. Ainda estas pessoas pensavam que, através de obras, eles poderiam conseguir justiça. Como Paul disse Oh insensato Gálatas, que o enfeitiçou? Você recebeu o espírito pelas obras da lei, ou pelo ouvir com fé?" E então ele lidou com Abraão. Paul vi que sua posição derivado dos dois textos, embora ele não mencionou Finéias. No entanto, parece certo que o texto de Abraão, sendo justificado pela sua obediência e suas obras no sacrifício de Isaac, foi a base do seu pensamento. Ele pode realmente ter mesmo desempenhou um papel no seu celibato monástico em algumas áreas. Talvez do sacrifício de crianças, por não ter tido qualquer, você confere celibato com justiça. Então você é contado justo, simplesmente negando sua prole. É um tipo bizarro de raciocínio. Mas uma suspeita de que ele realmente pode ser tão simples. Existem outras purificações rituais, que fazem que uma extensão lógica, porque você não pode ser ritualmente puro o tempo todo, nos termos da lei, tendo em conta todas as limitações na vida humana. Abegg parece tornar-se um bom caso para a origem do nome. Ele ressalta que o MMT é expressa na linguagem exata de que Paul estava refutando em sua carta aos Gálatas (Gálatas 02:16) (Abegg op. cit. p. 55).</w:t>
      </w:r>
    </w:p>
    <w:p>
      <w:pPr>
        <w:pStyle w:val="Normal"/>
        <w:widowControl/>
        <w:rPr>
          <w:szCs w:val="24"/>
          <w:lang w:val="pt-PT"/>
        </w:rPr>
      </w:pPr>
      <w:r>
        <w:rPr>
          <w:szCs w:val="24"/>
          <w:lang w:val="pt-PT"/>
        </w:rPr>
      </w:r>
    </w:p>
    <w:p>
      <w:pPr>
        <w:pStyle w:val="Normal"/>
        <w:widowControl/>
        <w:rPr>
          <w:szCs w:val="24"/>
          <w:lang w:val="pt-PT"/>
        </w:rPr>
      </w:pPr>
      <w:r>
        <w:rPr>
          <w:szCs w:val="24"/>
          <w:lang w:val="pt-PT"/>
        </w:rPr>
        <w:t>Um, em seguida, faz a pergunta: o que é que as obras da lei? Qimron e Strugnell tem feito uma reconstrução das obras da lei nos textos DSS. É composto de três partes. É, em primeiro lugar, um calendário que consiste de linhas de números de 1 a 21. Em segundo lugar, é seções da lei, que consiste do segundo conjunto de textos em Hebraico, numeradas de 1 a 82. Em terceiro lugar, tem um epílogo, consistindo de um terceiro conjunto de textos, de 1 a 32.</w:t>
      </w:r>
    </w:p>
    <w:p>
      <w:pPr>
        <w:pStyle w:val="Normal"/>
        <w:widowControl/>
        <w:rPr>
          <w:szCs w:val="24"/>
          <w:lang w:val="pt-PT"/>
        </w:rPr>
      </w:pPr>
      <w:r>
        <w:rPr>
          <w:szCs w:val="24"/>
          <w:lang w:val="pt-PT"/>
        </w:rPr>
      </w:r>
    </w:p>
    <w:p>
      <w:pPr>
        <w:pStyle w:val="Normal"/>
        <w:widowControl/>
        <w:rPr>
          <w:szCs w:val="24"/>
          <w:lang w:val="pt-PT"/>
        </w:rPr>
      </w:pPr>
      <w:r>
        <w:rPr>
          <w:szCs w:val="24"/>
          <w:lang w:val="pt-PT"/>
        </w:rPr>
        <w:t>Fragmentos de seis cópias separadas do MMT foram encontrados em Qumran, portanto, não é um texto isolado. Havia várias cópias deles. Eles são designados de duas maneiras, primeiro por números 4Q, indicando que eles vieram de caverna de Qumran 4. Estas são 4Q394 através de 4Q399. Em segundo lugar, eles são designados por carta a através de f. Na margem esquerda da fonte do texto é indicada pelo número de carta e 4T (entre parênteses). Assim, as primeiros 18 linhas do calendário vêm de cópia, que é igual a 4Q394. Os números a seguir os números 4Q identificam colunas e linhas (muitos são repetidos em outros textos) (anexo A).</w:t>
      </w:r>
    </w:p>
    <w:p>
      <w:pPr>
        <w:pStyle w:val="Normal"/>
        <w:widowControl/>
        <w:rPr>
          <w:szCs w:val="24"/>
          <w:lang w:val="pt-PT"/>
        </w:rPr>
      </w:pPr>
      <w:r>
        <w:rPr>
          <w:szCs w:val="24"/>
          <w:lang w:val="pt-PT"/>
        </w:rPr>
      </w:r>
    </w:p>
    <w:p>
      <w:pPr>
        <w:pStyle w:val="Normal"/>
        <w:widowControl/>
        <w:rPr>
          <w:szCs w:val="24"/>
          <w:lang w:val="pt-PT"/>
        </w:rPr>
      </w:pPr>
      <w:r>
        <w:rPr>
          <w:szCs w:val="24"/>
          <w:lang w:val="pt-PT"/>
        </w:rPr>
        <w:t>Linha lê eu [a décima-sexta (dia) do mesmo (ou seja, o segundo mês) é um Sabbath]. Agora, estes não são posições bíblicas. Estes são talvez baseados também no calendário solar em Qumran, que é errado. Ele lança o sistema dia santo para fora também. Essa é uma razão por que algumas das estruturas calendário afetadas tinham que ser removidos. Isso é porque eles não poderiam ser autorizados a sobreviver o segundo século passado.</w:t>
      </w:r>
    </w:p>
    <w:p>
      <w:pPr>
        <w:pStyle w:val="Normal"/>
        <w:widowControl/>
        <w:rPr>
          <w:szCs w:val="24"/>
          <w:lang w:val="pt-PT"/>
        </w:rPr>
      </w:pPr>
      <w:r>
        <w:rPr>
          <w:szCs w:val="24"/>
          <w:lang w:val="pt-PT"/>
        </w:rPr>
      </w:r>
    </w:p>
    <w:p>
      <w:pPr>
        <w:pStyle w:val="Normal"/>
        <w:widowControl/>
        <w:rPr>
          <w:szCs w:val="24"/>
          <w:lang w:val="pt-PT"/>
        </w:rPr>
      </w:pPr>
      <w:r>
        <w:rPr>
          <w:szCs w:val="24"/>
          <w:lang w:val="pt-PT"/>
        </w:rPr>
        <w:t>A reconstrução diz:</w:t>
      </w:r>
    </w:p>
    <w:p>
      <w:pPr>
        <w:pStyle w:val="QUOTES"/>
        <w:rPr>
          <w:lang w:val="pt-PT"/>
        </w:rPr>
      </w:pPr>
      <w:r>
        <w:rPr>
          <w:lang w:val="pt-PT"/>
        </w:rPr>
        <w:t>O vigésimo terceiro de é um sábado. O trigésimo [do que é um sábado. O sétimo do terceiro (mês) é um Sabbath - a décima quarta parte é um Sabbath - dia 15 do mesmo é o Festival de semanas [Pentecostes assim caiu sobre os dias 14 e 15 do terceiro mês de Qumran: isto é contrário ao Levítico 23. O texto continua]. O vinte-</w:t>
      </w:r>
    </w:p>
    <w:p>
      <w:pPr>
        <w:pStyle w:val="QUOTES"/>
        <w:rPr>
          <w:lang w:val="pt-PT"/>
        </w:rPr>
      </w:pPr>
      <w:r>
        <w:rPr>
          <w:lang w:val="pt-PT"/>
        </w:rPr>
        <w:t>rst II fi] de é um sábado. O vigésimo oitavo disso é um Sabbath depois (ou seja, o sábado), domingo e segunda-feira, [terça-feira é a ser adicionado (para este mês).</w:t>
      </w:r>
    </w:p>
    <w:p>
      <w:pPr>
        <w:pStyle w:val="Normal"/>
        <w:widowControl/>
        <w:rPr>
          <w:szCs w:val="24"/>
          <w:lang w:val="pt-PT"/>
        </w:rPr>
      </w:pPr>
      <w:r>
        <w:rPr>
          <w:szCs w:val="24"/>
          <w:lang w:val="pt-PT"/>
        </w:rPr>
      </w:r>
    </w:p>
    <w:p>
      <w:pPr>
        <w:pStyle w:val="Normal"/>
        <w:widowControl/>
        <w:rPr>
          <w:szCs w:val="24"/>
          <w:lang w:val="pt-PT"/>
        </w:rPr>
      </w:pPr>
      <w:r>
        <w:rPr>
          <w:szCs w:val="24"/>
          <w:lang w:val="pt-PT"/>
        </w:rPr>
        <w:t>Estas são as reconstruções (nos nomes de dia que usamos, para que você entender quais são os dias da semana em termos modernos). O texto continua:</w:t>
      </w:r>
    </w:p>
    <w:p>
      <w:pPr>
        <w:pStyle w:val="QUOTES"/>
        <w:rPr>
          <w:lang w:val="pt-PT"/>
        </w:rPr>
      </w:pPr>
      <w:r>
        <w:rPr>
          <w:lang w:val="pt-PT"/>
        </w:rPr>
        <w:t>E a temporada encerra - noventa e um dias. O primeiro do quarto mês, é um dia Memorial. O quarto]</w:t>
      </w:r>
    </w:p>
    <w:p>
      <w:pPr>
        <w:pStyle w:val="QUOTES"/>
        <w:rPr>
          <w:lang w:val="pt-PT"/>
        </w:rPr>
      </w:pPr>
      <w:r>
        <w:rPr>
          <w:lang w:val="pt-PT"/>
        </w:rPr>
        <w:t>III do mesmo [é um Sabbath]. O el [sétimo], de é um sábado. Século XVIII, de é um sábado. A vigésima quinta de é um sábado. O segundo do fif [mês do th é um sábado. A terceira parte é o Festival do vinho (novo)...</w:t>
      </w:r>
    </w:p>
    <w:p>
      <w:pPr>
        <w:pStyle w:val="QUOTES"/>
        <w:rPr>
          <w:lang w:val="pt-PT"/>
        </w:rPr>
      </w:pPr>
      <w:r>
        <w:rPr>
          <w:lang w:val="pt-PT"/>
        </w:rPr>
        <w:t>IV o nono dele é um Sabbath]. O décimo sexto do mesmo é um sábado. O vigésimo terceiro de é um sábado. O trigésimo [do que é um sábado. O sétimo da sexta (mês) é um sábado. A décima quarta de é um sábado...</w:t>
      </w:r>
    </w:p>
    <w:p>
      <w:pPr>
        <w:pStyle w:val="Normal"/>
        <w:widowControl/>
        <w:rPr>
          <w:szCs w:val="24"/>
          <w:lang w:val="pt-PT"/>
        </w:rPr>
      </w:pPr>
      <w:r>
        <w:rPr>
          <w:szCs w:val="24"/>
          <w:lang w:val="pt-PT"/>
        </w:rPr>
      </w:r>
    </w:p>
    <w:p>
      <w:pPr>
        <w:pStyle w:val="Normal"/>
        <w:widowControl/>
        <w:rPr>
          <w:szCs w:val="24"/>
          <w:lang w:val="pt-PT"/>
        </w:rPr>
      </w:pPr>
      <w:r>
        <w:rPr>
          <w:szCs w:val="24"/>
          <w:lang w:val="pt-PT"/>
        </w:rPr>
        <w:t>O texto vai na listagem, em seguida, os Sabbaths para baixo através do ano e então conclui o ano por Sabbaths, através dos festivais do óleo novo e os festivais da oferta de madeira. Estes não são festivais dia sagrado que nos ordena a Bíblia ou que estamos a segurar-se através de períodos de dias santos. Há toda uma série de festivais do calendário, que estão nas obras da lei, que estão sendo intimados em pessoas sem sanção bíblica direta ou na melhor das hipóteses por inferência. Eles parecem mesmo ter sugado Barnabé com este material. Isso foi insidioso como o material foi no primeiro século.</w:t>
      </w:r>
    </w:p>
    <w:p>
      <w:pPr>
        <w:pStyle w:val="Normal"/>
        <w:widowControl/>
        <w:rPr>
          <w:szCs w:val="24"/>
          <w:lang w:val="pt-PT"/>
        </w:rPr>
      </w:pPr>
      <w:r>
        <w:rPr>
          <w:szCs w:val="24"/>
          <w:lang w:val="pt-PT"/>
        </w:rPr>
      </w:r>
    </w:p>
    <w:p>
      <w:pPr>
        <w:pStyle w:val="Normal"/>
        <w:widowControl/>
        <w:rPr>
          <w:szCs w:val="24"/>
          <w:lang w:val="pt-PT"/>
        </w:rPr>
      </w:pPr>
      <w:r>
        <w:rPr>
          <w:szCs w:val="24"/>
          <w:lang w:val="pt-PT"/>
        </w:rPr>
        <w:t>O texto continua:</w:t>
      </w:r>
    </w:p>
    <w:p>
      <w:pPr>
        <w:pStyle w:val="QUOTES"/>
        <w:rPr>
          <w:lang w:val="pt-PT"/>
        </w:rPr>
      </w:pPr>
      <w:r>
        <w:rPr>
          <w:lang w:val="pt-PT"/>
        </w:rPr>
        <w:t>1 Ora, estas são algumas das nossas decisões [...] que [alguns dos acórdãos] estão de acordo com</w:t>
      </w:r>
    </w:p>
    <w:p>
      <w:pPr>
        <w:pStyle w:val="QUOTES"/>
        <w:rPr>
          <w:lang w:val="pt-PT"/>
        </w:rPr>
      </w:pPr>
      <w:r>
        <w:rPr>
          <w:lang w:val="pt-PT"/>
        </w:rPr>
        <w:t>2 [os] preceitos (da Torá) em conformidade com [nossa opinião, e] todos eles dizem respeito [...]</w:t>
      </w:r>
    </w:p>
    <w:p>
      <w:pPr>
        <w:pStyle w:val="QUOTES"/>
        <w:rPr>
          <w:lang w:val="pt-PT"/>
        </w:rPr>
      </w:pPr>
      <w:r>
        <w:rPr>
          <w:lang w:val="pt-PT"/>
        </w:rPr>
      </w:r>
    </w:p>
    <w:p>
      <w:pPr>
        <w:pStyle w:val="QUOTES"/>
        <w:rPr>
          <w:lang w:val="pt-PT"/>
        </w:rPr>
      </w:pPr>
      <w:r>
        <w:rPr>
          <w:lang w:val="pt-PT"/>
        </w:rPr>
        <w:t>É preciso lembrar que estes são o papiro escavada com 2.000 anos de idade, e alguns fragmentos estão faltando. Os fragmentos são elipses. Ele continua:</w:t>
      </w:r>
    </w:p>
    <w:p>
      <w:pPr>
        <w:pStyle w:val="QUOTES"/>
        <w:rPr>
          <w:lang w:val="pt-PT"/>
        </w:rPr>
      </w:pPr>
      <w:r>
        <w:rPr>
          <w:lang w:val="pt-PT"/>
        </w:rPr>
        <w:t>3 e a pureza da [a... E a relativa os semearam presentes do] novos grãos de trigo da [gentios que eles...]</w:t>
      </w:r>
    </w:p>
    <w:p>
      <w:pPr>
        <w:pStyle w:val="QUOTES"/>
        <w:rPr>
          <w:lang w:val="pt-PT"/>
        </w:rPr>
      </w:pPr>
      <w:r>
        <w:rPr>
          <w:lang w:val="pt-PT"/>
        </w:rPr>
        <w:t>4 e deixe seus [...] a tocá-lo e de [arquivo e ninguém devem comer]</w:t>
      </w:r>
    </w:p>
    <w:p>
      <w:pPr>
        <w:pStyle w:val="QUOTES"/>
        <w:rPr>
          <w:lang w:val="pt-PT"/>
        </w:rPr>
      </w:pPr>
      <w:r>
        <w:rPr>
          <w:lang w:val="pt-PT"/>
        </w:rPr>
        <w:t>5 qualquer um dos grãos de trigo de novo de telhas t [gen], [nem] deve ele ser levado para o santuário.</w:t>
      </w:r>
    </w:p>
    <w:p>
      <w:pPr>
        <w:pStyle w:val="Normal"/>
        <w:widowControl/>
        <w:rPr>
          <w:szCs w:val="24"/>
          <w:lang w:val="pt-PT"/>
        </w:rPr>
      </w:pPr>
      <w:r>
        <w:rPr>
          <w:szCs w:val="24"/>
          <w:lang w:val="pt-PT"/>
        </w:rPr>
      </w:r>
    </w:p>
    <w:p>
      <w:pPr>
        <w:pStyle w:val="Normal"/>
        <w:widowControl/>
        <w:rPr>
          <w:szCs w:val="24"/>
          <w:lang w:val="pt-PT"/>
        </w:rPr>
      </w:pPr>
      <w:r>
        <w:rPr>
          <w:szCs w:val="24"/>
          <w:lang w:val="pt-PT"/>
        </w:rPr>
        <w:t>Aqui estamos recebendo o conceito - não toque - não comer - não gosto. Estes comentários de Paul tudo fazem sentido agora. Ele está falando sobre as obras da lei, que é o que é este texto. Ele está dizendo que você não pode obter sugado por essas coisas. É dizer - não toque nisso, não prove isso e não faça isso. Isto não confere justificação. Sua justificação está em Cristo Jesus. Este é um achado novo radical, e é um importante texto e tradução. Isto também é uma das razões por que os textos de Qumran foram realizados por 50 anos. Os textos sopre os argumentos do protestantismo moderno. Isto justifica a posição tradicional de sábado e dia de Santo da igreja, absolutamente. Os anti-nomialists do dia moderno são uma paralisação por obséquio a publicação deste texto. Eles são absolutamente sem desculpa.</w:t>
      </w:r>
    </w:p>
    <w:p>
      <w:pPr>
        <w:pStyle w:val="Normal"/>
        <w:widowControl/>
        <w:rPr>
          <w:szCs w:val="24"/>
          <w:lang w:val="pt-PT"/>
        </w:rPr>
      </w:pPr>
      <w:r>
        <w:rPr>
          <w:szCs w:val="24"/>
          <w:lang w:val="pt-PT"/>
        </w:rPr>
      </w:r>
    </w:p>
    <w:p>
      <w:pPr>
        <w:pStyle w:val="Normal"/>
        <w:widowControl/>
        <w:rPr>
          <w:szCs w:val="24"/>
          <w:lang w:val="pt-PT"/>
        </w:rPr>
      </w:pPr>
      <w:r>
        <w:rPr>
          <w:szCs w:val="24"/>
          <w:lang w:val="pt-PT"/>
        </w:rPr>
        <w:t>Nós passamos para os conceitos agora (linha 5).</w:t>
      </w:r>
    </w:p>
    <w:p>
      <w:pPr>
        <w:pStyle w:val="QUOTES"/>
        <w:rPr>
          <w:lang w:val="pt-PT"/>
        </w:rPr>
      </w:pPr>
      <w:r>
        <w:rPr>
          <w:lang w:val="pt-PT"/>
        </w:rPr>
        <w:t>qualquer um dos grãos de trigo de novo de telhas t [gen], [nem] deve ele ser levado para o santuário. [E sobre o sacrifício da purificação-oferta]</w:t>
      </w:r>
    </w:p>
    <w:p>
      <w:pPr>
        <w:pStyle w:val="QUOTES"/>
        <w:rPr>
          <w:lang w:val="pt-PT"/>
        </w:rPr>
      </w:pPr>
      <w:r>
        <w:rPr>
          <w:lang w:val="pt-PT"/>
        </w:rPr>
        <w:t>6 que eles cozinham em uma embarcação [cobre] [e eles...]</w:t>
      </w:r>
    </w:p>
    <w:p>
      <w:pPr>
        <w:pStyle w:val="QUOTES"/>
        <w:rPr>
          <w:lang w:val="pt-PT"/>
        </w:rPr>
      </w:pPr>
      <w:r>
        <w:rPr>
          <w:lang w:val="pt-PT"/>
        </w:rPr>
        <w:t>7 a carne dos seus sacrifícios, que eles [...] no templo corte (?)...</w:t>
      </w:r>
    </w:p>
    <w:p>
      <w:pPr>
        <w:pStyle w:val="Normal"/>
        <w:widowControl/>
        <w:rPr>
          <w:szCs w:val="24"/>
          <w:lang w:val="pt-PT"/>
        </w:rPr>
      </w:pPr>
      <w:r>
        <w:rPr>
          <w:szCs w:val="24"/>
          <w:lang w:val="pt-PT"/>
        </w:rPr>
      </w:r>
    </w:p>
    <w:p>
      <w:pPr>
        <w:pStyle w:val="Normal"/>
        <w:widowControl/>
        <w:rPr>
          <w:szCs w:val="24"/>
          <w:lang w:val="pt-PT"/>
        </w:rPr>
      </w:pPr>
      <w:r>
        <w:rPr>
          <w:szCs w:val="24"/>
          <w:lang w:val="pt-PT"/>
        </w:rPr>
        <w:t>E então estamos a falar dos sacrifícios e o caminho que devem fazê-los na Praça do templo. Eles não tinham o controle do templo! Mas eles têm um edifício menor que eles referidos como o templo. O que estavam fazendo era inventar regulamentos por algo que não tinham controle de. Mas eles eram, em efeito, dizendo os fariseus e autoridades rabínicas que a estrutura deve ser. Agora isso se tornou um documento muito persuasivo em todo o Oriente Médio no primeiro século. Tanto é assim que Paul tinha que dedicar parte de romanos e Gálatas a luta contra a este texto. Que é difundido como foi.</w:t>
      </w:r>
    </w:p>
    <w:p>
      <w:pPr>
        <w:pStyle w:val="Normal"/>
        <w:widowControl/>
        <w:rPr>
          <w:szCs w:val="24"/>
          <w:lang w:val="pt-PT"/>
        </w:rPr>
      </w:pPr>
      <w:r>
        <w:rPr>
          <w:szCs w:val="24"/>
          <w:lang w:val="pt-PT"/>
        </w:rPr>
      </w:r>
    </w:p>
    <w:p>
      <w:pPr>
        <w:pStyle w:val="Normal"/>
        <w:widowControl/>
        <w:rPr>
          <w:szCs w:val="24"/>
          <w:lang w:val="pt-PT"/>
        </w:rPr>
      </w:pPr>
      <w:r>
        <w:rPr>
          <w:szCs w:val="24"/>
          <w:lang w:val="pt-PT"/>
        </w:rPr>
        <w:t>Ele fala sobre o</w:t>
      </w:r>
    </w:p>
    <w:p>
      <w:pPr>
        <w:pStyle w:val="QUOTES"/>
        <w:rPr>
          <w:lang w:val="pt-PT"/>
        </w:rPr>
      </w:pPr>
      <w:r>
        <w:rPr>
          <w:lang w:val="pt-PT"/>
        </w:rPr>
        <w:t>8 o caldo de seus sacrifícios. E sobre o sacrifício dos pagãos: [nós somos da opinião que eles] sacrificar</w:t>
      </w:r>
    </w:p>
    <w:p>
      <w:pPr>
        <w:pStyle w:val="QUOTES"/>
        <w:rPr>
          <w:lang w:val="pt-PT"/>
        </w:rPr>
      </w:pPr>
      <w:r>
        <w:rPr>
          <w:lang w:val="pt-PT"/>
        </w:rPr>
        <w:t>9 a [...] que é como (uma mulher) quem prostituí com ele e no que se refere a oferta de cereais do sacrifício</w:t>
      </w:r>
    </w:p>
    <w:p>
      <w:pPr>
        <w:pStyle w:val="Normal"/>
        <w:widowControl/>
        <w:rPr>
          <w:szCs w:val="24"/>
          <w:lang w:val="pt-PT"/>
        </w:rPr>
      </w:pPr>
      <w:r>
        <w:rPr>
          <w:szCs w:val="24"/>
          <w:lang w:val="pt-PT"/>
        </w:rPr>
      </w:r>
    </w:p>
    <w:p>
      <w:pPr>
        <w:pStyle w:val="Normal"/>
        <w:widowControl/>
        <w:rPr>
          <w:szCs w:val="24"/>
          <w:lang w:val="pt-PT"/>
        </w:rPr>
      </w:pPr>
      <w:r>
        <w:rPr>
          <w:szCs w:val="24"/>
          <w:lang w:val="pt-PT"/>
        </w:rPr>
        <w:t>Em outras palavras, eles atacaram diretamente tudo o que os gentios fizeram nos sacrifícios para o templo. Seus adversários deixaram a oferta de cereais de um dia para o outro. Eles seguraram que deveria ter sido comido antes do pôr do sol no dia em que ele foi sacrificado.</w:t>
      </w:r>
    </w:p>
    <w:p>
      <w:pPr>
        <w:pStyle w:val="Normal"/>
        <w:widowControl/>
        <w:rPr>
          <w:szCs w:val="24"/>
          <w:lang w:val="pt-PT"/>
        </w:rPr>
      </w:pPr>
      <w:r>
        <w:rPr>
          <w:szCs w:val="24"/>
          <w:lang w:val="pt-PT"/>
        </w:rPr>
      </w:r>
    </w:p>
    <w:p>
      <w:pPr>
        <w:pStyle w:val="Normal"/>
        <w:widowControl/>
        <w:rPr>
          <w:szCs w:val="24"/>
          <w:lang w:val="pt-PT"/>
        </w:rPr>
      </w:pPr>
      <w:r>
        <w:rPr>
          <w:szCs w:val="24"/>
          <w:lang w:val="pt-PT"/>
        </w:rPr>
        <w:t>No entanto, um Obtém o conceito chegando, como com John, que fala sobre a mulher, a religião falsa, que é uma prostituta, porque Judá visualizaram falsa religião como uma prostituta em relação a Deus e como uma adúltera.</w:t>
      </w:r>
    </w:p>
    <w:p>
      <w:pPr>
        <w:pStyle w:val="Normal"/>
        <w:widowControl/>
        <w:rPr>
          <w:szCs w:val="24"/>
          <w:lang w:val="pt-PT"/>
        </w:rPr>
      </w:pPr>
      <w:r>
        <w:rPr>
          <w:szCs w:val="24"/>
          <w:lang w:val="pt-PT"/>
        </w:rPr>
      </w:r>
    </w:p>
    <w:p>
      <w:pPr>
        <w:pStyle w:val="Normal"/>
        <w:widowControl/>
        <w:rPr>
          <w:szCs w:val="24"/>
          <w:lang w:val="pt-PT"/>
        </w:rPr>
      </w:pPr>
      <w:r>
        <w:rPr>
          <w:szCs w:val="24"/>
          <w:lang w:val="pt-PT"/>
        </w:rPr>
        <w:t>Diz de seu sacrifício de bem-estar, que os adversários deixar mais de um dia para o dia seguinte, mas está escrito e no ponto 11, a oferta de cereais é para ser comido depois o sebo e a carne são sacrificadas no dia em que eles são sacrificados antes do anoitecer. Para os filhos dos sacerdotes devem ter cuidado considerando esta prática, então eles não fazem com que as pessoas a suportar a punição. MMT refere-se às regras de pureza da vaca da purificação oferecendo, ou seja, a vaca vermelha. Ele que mata ele e ele quem queima-lo e ele quem recolhe-lo em cinzas e ele quem espalha a água do mesmo, de purificação; é ao entardecer que todos estes tornam-se pura.</w:t>
      </w:r>
    </w:p>
    <w:p>
      <w:pPr>
        <w:pStyle w:val="Normal"/>
        <w:widowControl/>
        <w:rPr>
          <w:szCs w:val="24"/>
          <w:lang w:val="pt-PT"/>
        </w:rPr>
      </w:pPr>
      <w:r>
        <w:rPr>
          <w:szCs w:val="24"/>
          <w:lang w:val="pt-PT"/>
        </w:rPr>
      </w:r>
    </w:p>
    <w:p>
      <w:pPr>
        <w:pStyle w:val="Normal"/>
        <w:widowControl/>
        <w:rPr>
          <w:szCs w:val="24"/>
          <w:lang w:val="pt-PT"/>
        </w:rPr>
      </w:pPr>
      <w:r>
        <w:rPr>
          <w:szCs w:val="24"/>
          <w:lang w:val="pt-PT"/>
        </w:rPr>
        <w:t>Agora estamos conscientes da oferta de sacrifício da novilha vermelha (nham. 19:2). Os escritores do MMT estão preocupados principalmente com os sacrifícios. Eles estão regulando os sacrifícios. Mais uma vez, o que Paul está dizendo, é que todas estas purificações sacrificiais foram feitas a distância. Foi o cheirographon, se você gosta do endividamento, que foi pregado à Cruz em Colossenses. Este livro de endividamento, que acumulam estes pecados, foi pregado na Cruz. Mas pode-se ver é como insidiosa. As seitas tinham feito um conjunto secundário de regras, como o Talmud, que tornou-se uma série de textos que regulou a vida quotidiana, e torna-se uma extensão do judaísmo rabínico, mas em oposição a ele. Então eles estão obcecados com a lavar as mãos e olhando para o que estão fazendo, e o que eles vão comer, o que é que vão combinar com as suas ofertas.</w:t>
      </w:r>
    </w:p>
    <w:p>
      <w:pPr>
        <w:pStyle w:val="Normal"/>
        <w:widowControl/>
        <w:rPr>
          <w:szCs w:val="24"/>
          <w:lang w:val="pt-PT"/>
        </w:rPr>
      </w:pPr>
      <w:r>
        <w:rPr>
          <w:szCs w:val="24"/>
          <w:lang w:val="pt-PT"/>
        </w:rPr>
      </w:r>
    </w:p>
    <w:p>
      <w:pPr>
        <w:pStyle w:val="Normal"/>
        <w:widowControl/>
        <w:rPr>
          <w:szCs w:val="24"/>
          <w:lang w:val="pt-PT"/>
        </w:rPr>
      </w:pPr>
      <w:r>
        <w:rPr>
          <w:szCs w:val="24"/>
          <w:lang w:val="pt-PT"/>
        </w:rPr>
        <w:t>Agora eles então abordam a questão do sacerdócio. Eles se referem ao sacerdócio como os filhos de Arão. Eles têm instruções para a água de purificação e sua pitada. Discussão centra-se em seguida (18 e seguintes) sobre as peles de gado e ovelhas. O MMT fala sobre trazê-los em seu santuário. Também, por exemplo:</w:t>
      </w:r>
    </w:p>
    <w:p>
      <w:pPr>
        <w:pStyle w:val="QUOTES"/>
        <w:rPr>
          <w:lang w:val="pt-PT"/>
        </w:rPr>
      </w:pPr>
      <w:r>
        <w:rPr>
          <w:lang w:val="pt-PT"/>
        </w:rPr>
        <w:t>sobre as peles e ossos de animais impuros. -É proibido fazer alças das embarcações dos seus ossos e oculta.</w:t>
      </w:r>
    </w:p>
    <w:p>
      <w:pPr>
        <w:pStyle w:val="Normal"/>
        <w:widowControl/>
        <w:rPr>
          <w:szCs w:val="24"/>
          <w:lang w:val="pt-PT"/>
        </w:rPr>
      </w:pPr>
      <w:r>
        <w:rPr>
          <w:szCs w:val="24"/>
          <w:lang w:val="pt-PT"/>
        </w:rPr>
        <w:t>Você não pode pegar um animal morto e usar seus ossos e esculpir um identificador de osso e colocá-lo em um recipiente, porque torna o vaso impuro. Todos estes são regulamentos de que estás a fazer na prática do dia-a-dia. O MMT leva a Torá e a estende para estes regulamentos de purificação.</w:t>
      </w:r>
    </w:p>
    <w:p>
      <w:pPr>
        <w:pStyle w:val="QUOTES"/>
        <w:rPr>
          <w:lang w:val="pt-PT"/>
        </w:rPr>
      </w:pPr>
      <w:r>
        <w:rPr>
          <w:lang w:val="pt-PT"/>
        </w:rPr>
        <w:t>E no que se refere a pele da carcaça de um animal limpo, aquele que carrega a tal uma carcaça não deve ter acesso ao alimento sagrado.</w:t>
      </w:r>
    </w:p>
    <w:p>
      <w:pPr>
        <w:pStyle w:val="Normal"/>
        <w:widowControl/>
        <w:rPr>
          <w:szCs w:val="24"/>
          <w:lang w:val="pt-PT"/>
        </w:rPr>
      </w:pPr>
      <w:r>
        <w:rPr>
          <w:szCs w:val="24"/>
          <w:lang w:val="pt-PT"/>
        </w:rPr>
      </w:r>
    </w:p>
    <w:p>
      <w:pPr>
        <w:pStyle w:val="Normal"/>
        <w:widowControl/>
        <w:rPr>
          <w:szCs w:val="24"/>
          <w:lang w:val="pt-PT"/>
        </w:rPr>
      </w:pPr>
      <w:r>
        <w:rPr>
          <w:szCs w:val="24"/>
          <w:lang w:val="pt-PT"/>
        </w:rPr>
        <w:t>Então você carrega até a carcaça de um limpa, e você não tem permissão para participar dos alimentos sagrados. Por exemplo, a partir disso, se você estivesse trabalhando em um matadouro, você não poderia participar da oferta do pão sagrado. Se você trazer isso para o cristianismo, não pode participar do pão e do vinho. Então tudo isso é um disparate regulamentar que Paul teve de atacar, porque ele atacou a eficácia do sacrifício de Cristo. No entanto, ele não estava fazendo fora com a lei do velho testamento. Ele estava afastado com um corpo de lei centrada em torno da lei do antigo testamento. A lei sacrificial tinha claramente foi morta por Cristo, como ensinada pelos Apóstolos, como referi na distinção no jornal de lei. Então você tem estes três elementos. Estamos lidando com três elementos diferentes da lei no novo testamento. Paul, se está falando sobre três elementos diferentes, então é por isso que você obter uma aparente contradição no que Paul está dizendo. Porque não sabíamos o que era a prática da lei. Mas as obras da lei entendemos agora são um texto, um texto explicativo, como o Talmud, afetando o antigo testamento. Agora, quando você entende isso, é tão simples. Podemos ver através de anti-nomian modernos escritos simplesmente pela nossa própria compreensão e comparação da Bíblia como nós temos. O MMT não foi levado em consideração quando distinção na lei estava escrita, mas foi muito fácil para buracos nos argumentos do anti-nomian sem ele. Com o texto do MMT, os argumentos do anti-nomian são destruídos completamente. Um é capaz de dizer para alguém que diz que a lei tem sido feita, que não sabem o que estão dizendo. Este é o significado da MMT. Agora sabemos o que foi as obras da lei.</w:t>
      </w:r>
    </w:p>
    <w:p>
      <w:pPr>
        <w:pStyle w:val="Normal"/>
        <w:widowControl/>
        <w:rPr>
          <w:szCs w:val="24"/>
          <w:lang w:val="pt-PT"/>
        </w:rPr>
      </w:pPr>
      <w:r>
        <w:rPr>
          <w:szCs w:val="24"/>
          <w:lang w:val="pt-PT"/>
        </w:rPr>
      </w:r>
    </w:p>
    <w:p>
      <w:pPr>
        <w:pStyle w:val="Normal"/>
        <w:widowControl/>
        <w:rPr>
          <w:szCs w:val="24"/>
          <w:lang w:val="pt-PT"/>
        </w:rPr>
      </w:pPr>
      <w:r>
        <w:rPr>
          <w:szCs w:val="24"/>
          <w:lang w:val="pt-PT"/>
        </w:rPr>
        <w:t>MMT atravessa a questão dos sacerdotes para a do povo, fazendo com que as pessoas a suportar a punição.</w:t>
      </w:r>
    </w:p>
    <w:p>
      <w:pPr>
        <w:pStyle w:val="Normal"/>
        <w:widowControl/>
        <w:rPr>
          <w:szCs w:val="24"/>
          <w:lang w:val="pt-PT"/>
        </w:rPr>
      </w:pPr>
      <w:r>
        <w:rPr>
          <w:szCs w:val="24"/>
          <w:lang w:val="pt-PT"/>
        </w:rPr>
      </w:r>
    </w:p>
    <w:p>
      <w:pPr>
        <w:pStyle w:val="Normal"/>
        <w:widowControl/>
        <w:rPr>
          <w:szCs w:val="24"/>
          <w:lang w:val="pt-PT"/>
        </w:rPr>
      </w:pPr>
      <w:r>
        <w:rPr>
          <w:szCs w:val="24"/>
          <w:lang w:val="pt-PT"/>
        </w:rPr>
        <w:t>O MMT localiza o local de abate dentro do campo - na parte norte do campo. Mantiveram que o santuário é uma tenda de reunião e que Jerusalém é o acampamento e que fora do acampamento é fora de Jerusalém.</w:t>
      </w:r>
    </w:p>
    <w:p>
      <w:pPr>
        <w:pStyle w:val="Normal"/>
        <w:widowControl/>
        <w:rPr>
          <w:szCs w:val="24"/>
          <w:lang w:val="pt-PT"/>
        </w:rPr>
      </w:pPr>
      <w:r>
        <w:rPr>
          <w:szCs w:val="24"/>
          <w:lang w:val="pt-PT"/>
        </w:rPr>
      </w:r>
    </w:p>
    <w:p>
      <w:pPr>
        <w:pStyle w:val="QUOTES"/>
        <w:rPr/>
      </w:pPr>
      <w:r>
        <w:rPr>
          <w:b/>
          <w:bCs/>
          <w:lang w:val="pt-PT"/>
        </w:rPr>
        <w:t xml:space="preserve">Que é o acampamento de seus assentamentos </w:t>
      </w:r>
      <w:r>
        <w:rPr>
          <w:lang w:val="pt-PT"/>
        </w:rPr>
        <w:t>(29-30). É fora do acampamento onde uma devem oferta oferta [?] a purificação e tomar as cinzas do altar e queimar a oferta de purificação, para Jerusalém é o lugar que ele escolheu entre todas as tribos de Israel.</w:t>
      </w:r>
    </w:p>
    <w:p>
      <w:pPr>
        <w:pStyle w:val="Normal"/>
        <w:widowControl/>
        <w:rPr>
          <w:szCs w:val="24"/>
          <w:lang w:val="pt-PT"/>
        </w:rPr>
      </w:pPr>
      <w:r>
        <w:rPr>
          <w:szCs w:val="24"/>
          <w:lang w:val="pt-PT"/>
        </w:rPr>
        <w:t>Parece que eles deduzir que Jerusalém é um site de móvel, como os assentamentos de Israel. Isto é de importância para a atividade na dispersão.</w:t>
      </w:r>
    </w:p>
    <w:p>
      <w:pPr>
        <w:pStyle w:val="Normal"/>
        <w:widowControl/>
        <w:rPr>
          <w:szCs w:val="24"/>
          <w:lang w:val="pt-PT"/>
        </w:rPr>
      </w:pPr>
      <w:r>
        <w:rPr>
          <w:szCs w:val="24"/>
          <w:lang w:val="pt-PT"/>
        </w:rPr>
      </w:r>
    </w:p>
    <w:p>
      <w:pPr>
        <w:pStyle w:val="Normal"/>
        <w:widowControl/>
        <w:rPr>
          <w:szCs w:val="24"/>
          <w:lang w:val="pt-PT"/>
        </w:rPr>
      </w:pPr>
      <w:r>
        <w:rPr>
          <w:szCs w:val="24"/>
          <w:lang w:val="pt-PT"/>
        </w:rPr>
        <w:t>Eles estão argumentando a partir desses textos, sobre onde o abate deve ser efectuado, e onde a disposição das cinzas deve ocorrer. Portanto, nós estamos olhando puramente a lei sacrificial e as ofertas de purificação decorrentes de animais e os sacrifícios e de animais que morrem de si mesmos. Os textos MMT são purificação e rituais de limpeza. Isto dá uma ideia do nível de ritual de purificação que era endêmica na sociedade judaica na época. Tendemos a julgá-los pelos nossos padrões, e o que fazemos.</w:t>
      </w:r>
    </w:p>
    <w:p>
      <w:pPr>
        <w:pStyle w:val="Normal"/>
        <w:widowControl/>
        <w:rPr>
          <w:szCs w:val="24"/>
          <w:lang w:val="pt-PT"/>
        </w:rPr>
      </w:pPr>
      <w:r>
        <w:rPr>
          <w:szCs w:val="24"/>
          <w:lang w:val="pt-PT"/>
        </w:rPr>
      </w:r>
    </w:p>
    <w:p>
      <w:pPr>
        <w:pStyle w:val="Normal"/>
        <w:widowControl/>
        <w:rPr>
          <w:szCs w:val="24"/>
          <w:lang w:val="pt-PT"/>
        </w:rPr>
      </w:pPr>
      <w:r>
        <w:rPr>
          <w:szCs w:val="24"/>
          <w:lang w:val="pt-PT"/>
        </w:rPr>
        <w:t>Eles eram obcecados com limpeza! Obcecado com o ritual! Era uma fixação. Paul teve que lidar com isso porque Cristo tinha que colocar a sua compreensão da religião numa base estável e intelectual. Esta visão da religião foi uma pedra de tropeço para o mundo inteiro e ainda é um empecilho para o mundo inteiro. É só quando você lê coisas como as obras da lei, você percebe a magnitude do problema que enfrentou o Paul.</w:t>
      </w:r>
    </w:p>
    <w:p>
      <w:pPr>
        <w:pStyle w:val="Normal"/>
        <w:widowControl/>
        <w:rPr>
          <w:szCs w:val="24"/>
          <w:lang w:val="pt-PT"/>
        </w:rPr>
      </w:pPr>
      <w:r>
        <w:rPr>
          <w:szCs w:val="24"/>
          <w:lang w:val="pt-PT"/>
        </w:rPr>
      </w:r>
    </w:p>
    <w:p>
      <w:pPr>
        <w:pStyle w:val="Normal"/>
        <w:widowControl/>
        <w:rPr>
          <w:szCs w:val="24"/>
          <w:lang w:val="pt-PT"/>
        </w:rPr>
      </w:pPr>
      <w:r>
        <w:rPr>
          <w:szCs w:val="24"/>
          <w:lang w:val="pt-PT"/>
        </w:rPr>
        <w:t>MMT prossegue (de 36) para os tipos de relativa grávidos animais de hábitos alimentares. Não pode sacrificar uma mãe e seu feto no mesmo dia. Você não pode comer um feto que se encontra no ventre da sua mãe morta; Ele pode ser comido somente após ele tem sido abatido ritualmente. Esses tipos de coisas, de nossos regulamentos de manipulação normal, não são feitos por nós de qualquer maneira. Mas estes eram regulamentos para que as pessoas não fazem essas coisas.</w:t>
      </w:r>
    </w:p>
    <w:p>
      <w:pPr>
        <w:pStyle w:val="Normal"/>
        <w:widowControl/>
        <w:rPr>
          <w:szCs w:val="24"/>
          <w:lang w:val="pt-PT"/>
        </w:rPr>
      </w:pPr>
      <w:r>
        <w:rPr>
          <w:szCs w:val="24"/>
          <w:lang w:val="pt-PT"/>
        </w:rPr>
      </w:r>
    </w:p>
    <w:p>
      <w:pPr>
        <w:pStyle w:val="Normal"/>
        <w:widowControl/>
        <w:rPr>
          <w:szCs w:val="24"/>
          <w:lang w:val="pt-PT"/>
        </w:rPr>
      </w:pPr>
      <w:r>
        <w:rPr>
          <w:szCs w:val="24"/>
          <w:lang w:val="pt-PT"/>
        </w:rPr>
        <w:t>Então, ele está preocupado com a questão de quem pode entrar a Congregação. Os nomeados são os amonitas, os moabitas e a mamzer e ele cujos testículos foram esmagados, e ele cujo membro masculino havia sido cortada fora quem entrar, no entanto, a Congregação e levar mulheres para se tornar um osso e entrar no santuário. MMT aqui está falando sobre quem pode se casar e que não posso casar - o que diz a regulamentação da lei. E eles falam sobre impurezas da habitação co e o fato de que eles não podem ser Unidos com israelitas. MMT lista os tipos de uniões proibidas ou casamento inter. As proibições de casamento inter racial também diz respeito a casamentos fora de tribos. MMT também fala sobre pessoas cegas, que as pessoas que são cegas devem estar cientes de toda a mistura e não podem ver uma mistura quando ocorre. Eles devem fazer uma oferta de reparação. Então se você é cego, você não pode misturar qualquer coisa, porque você tem que saber o que você está comendo ou usando. O que é um fardo para pôr um homem cego. Eles são os tipos de coisas com as quais as obras da lei está em causa. Agora você entende por que Paul foi refutar isso. Por que ele era tão condenatória. Os defensores do MMT pensei que esta justiça conferida. Não há nada de justo sobre o que lemos de MMT. As leis sacrificiais tem sido feitas fora. Leis de sacrifícios são consideradas ser um assunto de endividamento, mas justiça veio por Jesus Cristo. Não consideramos qualquer MMT para ser justos, ou qualquer que seja mesmo central para ou sobre nossa fé.</w:t>
      </w:r>
    </w:p>
    <w:p>
      <w:pPr>
        <w:pStyle w:val="Normal"/>
        <w:widowControl/>
        <w:rPr>
          <w:szCs w:val="24"/>
          <w:lang w:val="pt-PT"/>
        </w:rPr>
      </w:pPr>
      <w:r>
        <w:rPr>
          <w:szCs w:val="24"/>
          <w:lang w:val="pt-PT"/>
        </w:rPr>
      </w:r>
    </w:p>
    <w:p>
      <w:pPr>
        <w:pStyle w:val="Normal"/>
        <w:widowControl/>
        <w:rPr>
          <w:szCs w:val="24"/>
          <w:lang w:val="pt-PT"/>
        </w:rPr>
      </w:pPr>
      <w:r>
        <w:rPr>
          <w:szCs w:val="24"/>
          <w:lang w:val="pt-PT"/>
        </w:rPr>
        <w:t>MMT atravessa toda a questão dos líquidos - cães entrar no acampamento - roer os ossos do santuário - Jerusalém sendo o acampamento de santidade etc. Tornaram-se preocuparia com isso como uma posição central. Eles viram a Jerusalém como a capital dos campos de Israel.</w:t>
      </w:r>
    </w:p>
    <w:p>
      <w:pPr>
        <w:pStyle w:val="Normal"/>
        <w:widowControl/>
        <w:rPr>
          <w:szCs w:val="24"/>
          <w:lang w:val="pt-PT"/>
        </w:rPr>
      </w:pPr>
      <w:r>
        <w:rPr>
          <w:szCs w:val="24"/>
          <w:lang w:val="pt-PT"/>
        </w:rPr>
      </w:r>
    </w:p>
    <w:p>
      <w:pPr>
        <w:pStyle w:val="Normal"/>
        <w:widowControl/>
        <w:rPr>
          <w:szCs w:val="24"/>
          <w:lang w:val="pt-PT"/>
        </w:rPr>
      </w:pPr>
      <w:r>
        <w:rPr>
          <w:szCs w:val="24"/>
          <w:lang w:val="pt-PT"/>
        </w:rPr>
        <w:t>Eles falaram sobre os frutos das árvores plantadas por comida na terra de Israel. Eles tiveram que ser tratados como primícias de acordo com os direitos dos sacerdotes. Da mesma forma, com os dízimos e os rebanhos sendo dados.</w:t>
      </w:r>
    </w:p>
    <w:p>
      <w:pPr>
        <w:pStyle w:val="Normal"/>
        <w:widowControl/>
        <w:rPr>
          <w:szCs w:val="24"/>
          <w:lang w:val="pt-PT"/>
        </w:rPr>
      </w:pPr>
      <w:r>
        <w:rPr>
          <w:szCs w:val="24"/>
          <w:lang w:val="pt-PT"/>
        </w:rPr>
      </w:r>
    </w:p>
    <w:p>
      <w:pPr>
        <w:pStyle w:val="Normal"/>
        <w:widowControl/>
        <w:rPr>
          <w:szCs w:val="24"/>
          <w:lang w:val="pt-PT"/>
        </w:rPr>
      </w:pPr>
      <w:r>
        <w:rPr>
          <w:szCs w:val="24"/>
          <w:lang w:val="pt-PT"/>
        </w:rPr>
        <w:t>Também, curados leprosos, no que se refere a seita dos MMT eram da opinião de que eles não podem entrar em qualquer local que contém o alimento sagrado, mas devem ser isolados e fora de qualquer casa (64-70 PP. 59 f.). Se alguém viola um mandamento proibitivo involuntariamente, e os fatos escapar dele, ele deveria trazer uma oferta de purificação. [[A] nd-lo quem propositadamente transgride os preceitos relativos, é mandado] dez que ele ' despreza e blasfemar] (70 ibid.).</w:t>
      </w:r>
    </w:p>
    <w:p>
      <w:pPr>
        <w:pStyle w:val="Normal"/>
        <w:widowControl/>
        <w:rPr>
          <w:szCs w:val="24"/>
          <w:lang w:val="pt-PT"/>
        </w:rPr>
      </w:pPr>
      <w:r>
        <w:rPr>
          <w:szCs w:val="24"/>
          <w:lang w:val="pt-PT"/>
        </w:rPr>
      </w:r>
    </w:p>
    <w:p>
      <w:pPr>
        <w:pStyle w:val="Normal"/>
        <w:widowControl/>
        <w:rPr>
          <w:szCs w:val="24"/>
          <w:lang w:val="pt-PT"/>
        </w:rPr>
      </w:pPr>
      <w:r>
        <w:rPr>
          <w:szCs w:val="24"/>
          <w:lang w:val="pt-PT"/>
        </w:rPr>
        <w:t>Então fomos através do conceito de leprosos e animais limpos e impuros misturas, por exemplo, semear seus campos e vinhedos com espécies mistas. Não podes fazer isso também de textos bíblicos. MMT, em seguida, fala sobre lavoura com desigualmente ligadas a animais. Há uma seqüência inteira de atividades que você deve fazer. Nós, agora, devido à nossa orientação urbana, tomar desiguais unir para dizer as pessoas de diferentes conversões. Eles levaram a isso principalmente para os conceitos físicos de não ser permitido usá-los nos termos da lei, então eles fizeram mais regulamentos (a partir de preceitos bíblicos), sobre o que tinha que fazer. Em seguida, houve a regulamentação de que poderia trazer para sua casa. Havia também o conceito de fornicação com as mulheres. O sacerdócio eram proibido de casar-se com os leigos. Você não pode poluir sua semente, então era uma questão de poluição; Não era um problema espiritual/moral. Todos esses conceitos veio para ser visualizado em contextos físicos. Toda a estrutura do espírito, nossa compreensão do que estávamos fazendo espiritualmente, foi prejudicada completamente por este texto sobre as obras da lei. Reduziu tudo a nível físico não-espiritual.</w:t>
      </w:r>
    </w:p>
    <w:p>
      <w:pPr>
        <w:pStyle w:val="Normal"/>
        <w:widowControl/>
        <w:rPr>
          <w:szCs w:val="24"/>
          <w:lang w:val="pt-PT"/>
        </w:rPr>
      </w:pPr>
      <w:r>
        <w:rPr>
          <w:szCs w:val="24"/>
          <w:lang w:val="pt-PT"/>
        </w:rPr>
      </w:r>
    </w:p>
    <w:p>
      <w:pPr>
        <w:pStyle w:val="Normal"/>
        <w:widowControl/>
        <w:rPr>
          <w:szCs w:val="24"/>
          <w:lang w:val="pt-PT"/>
        </w:rPr>
      </w:pPr>
      <w:r>
        <w:rPr>
          <w:szCs w:val="24"/>
          <w:lang w:val="pt-PT"/>
        </w:rPr>
        <w:t>Basicamente, o MMT está lá para conferir as bênçãos e as maldições. O que os escritores dizem Então, quando é fervida para baixo, é que algumas das bênçãos e maldições já foram cumpridas como está escrito no livro de Moses. Algumas das bênçãos de Salomão e algumas das pragas de Jeroboão (18-19, Op. cit. p. 61). Refere-se a (21) o fim dos dias quando vai retornar a Israel (22) para sempre... e não ser cancelado (?), mas os ímpios agirão perversamente. (Existem algumas reticências no texto). MMT passa de (23 ibid. p. 61)</w:t>
      </w:r>
    </w:p>
    <w:p>
      <w:pPr>
        <w:pStyle w:val="QUOTES"/>
        <w:rPr>
          <w:lang w:val="pt-PT"/>
        </w:rPr>
      </w:pPr>
      <w:r>
        <w:rPr>
          <w:lang w:val="pt-PT"/>
        </w:rPr>
        <w:t>23 e [...]. Acho que dos reis de Israel e contemplar as suas obras: quem entre eles</w:t>
      </w:r>
    </w:p>
    <w:p>
      <w:pPr>
        <w:pStyle w:val="QUOTES"/>
        <w:rPr>
          <w:lang w:val="pt-PT"/>
        </w:rPr>
      </w:pPr>
      <w:r>
        <w:rPr>
          <w:lang w:val="pt-PT"/>
        </w:rPr>
        <w:t>24 temido [To] Rebêlo foi entregue por problemas; e estes eram os requerentes da Torá,</w:t>
      </w:r>
    </w:p>
    <w:p>
      <w:pPr>
        <w:pStyle w:val="QUOTES"/>
        <w:rPr>
          <w:lang w:val="pt-PT"/>
        </w:rPr>
      </w:pPr>
      <w:r>
        <w:rPr>
          <w:lang w:val="pt-PT"/>
        </w:rPr>
        <w:t>25 cujas transgressões foram [para] dada. Pense de David, que era um homem de atos virtuosos e</w:t>
      </w:r>
    </w:p>
    <w:p>
      <w:pPr>
        <w:pStyle w:val="QUOTES"/>
        <w:rPr>
          <w:lang w:val="pt-PT"/>
        </w:rPr>
      </w:pPr>
      <w:r>
        <w:rPr>
          <w:lang w:val="pt-PT"/>
        </w:rPr>
        <w:t>26 quem era (portanto) entregues a partir de muitos problemas e perdoado. Enviamos (fato)</w:t>
      </w:r>
    </w:p>
    <w:p>
      <w:pPr>
        <w:pStyle w:val="QUOTES"/>
        <w:rPr>
          <w:lang w:val="pt-PT"/>
        </w:rPr>
      </w:pPr>
      <w:r>
        <w:rPr>
          <w:lang w:val="pt-PT"/>
        </w:rPr>
        <w:t>27 alguns dos preceitos da Torá de acordo com nossa decisão, para seu bem-estar e o bem-estar do seu povo. Pois temos visto (que)</w:t>
      </w:r>
    </w:p>
    <w:p>
      <w:pPr>
        <w:pStyle w:val="QUOTES"/>
        <w:rPr>
          <w:lang w:val="pt-PT"/>
        </w:rPr>
      </w:pPr>
      <w:r>
        <w:rPr>
          <w:lang w:val="pt-PT"/>
        </w:rPr>
        <w:t>28 você tem sabedoria e conhecimento da Torá. Considere todas estas coisas e pedir-lhe que ele fortalecer</w:t>
      </w:r>
    </w:p>
    <w:p>
      <w:pPr>
        <w:pStyle w:val="QUOTES"/>
        <w:rPr>
          <w:lang w:val="pt-PT"/>
        </w:rPr>
      </w:pPr>
      <w:r>
        <w:rPr>
          <w:lang w:val="pt-PT"/>
        </w:rPr>
        <w:t>29 sua irá e retirar-lhe os planos do mal e os dispositivos de Belial</w:t>
      </w:r>
    </w:p>
    <w:p>
      <w:pPr>
        <w:pStyle w:val="QUOTES"/>
        <w:rPr>
          <w:lang w:val="pt-PT"/>
        </w:rPr>
      </w:pPr>
      <w:r>
        <w:rPr>
          <w:lang w:val="pt-PT"/>
        </w:rPr>
        <w:t>30 para que você pode se alegrar no final do tempo, descobrindo que algumas das nossas práticas estão corretos.</w:t>
      </w:r>
    </w:p>
    <w:p>
      <w:pPr>
        <w:pStyle w:val="QUOTES"/>
        <w:rPr>
          <w:lang w:val="pt-PT"/>
        </w:rPr>
      </w:pPr>
      <w:r>
        <w:rPr>
          <w:lang w:val="pt-PT"/>
        </w:rPr>
        <w:t>31 e isto será contado como um ato virtuoso de seu, uma vez que você está fazendo o que é justo e bom em seus olhos, para seu próprio bem-estar, e</w:t>
      </w:r>
    </w:p>
    <w:p>
      <w:pPr>
        <w:pStyle w:val="QUOTES"/>
        <w:rPr>
          <w:lang w:val="pt-PT"/>
        </w:rPr>
      </w:pPr>
      <w:r>
        <w:rPr>
          <w:lang w:val="pt-PT"/>
        </w:rPr>
        <w:t>32 para o bem-estar de Israel.</w:t>
      </w:r>
    </w:p>
    <w:p>
      <w:pPr>
        <w:pStyle w:val="Normal"/>
        <w:widowControl/>
        <w:rPr>
          <w:szCs w:val="24"/>
          <w:lang w:val="pt-PT"/>
        </w:rPr>
      </w:pPr>
      <w:r>
        <w:rPr>
          <w:szCs w:val="24"/>
          <w:lang w:val="pt-PT"/>
        </w:rPr>
      </w:r>
    </w:p>
    <w:p>
      <w:pPr>
        <w:pStyle w:val="Normal"/>
        <w:widowControl/>
        <w:rPr>
          <w:szCs w:val="24"/>
          <w:lang w:val="pt-PT"/>
        </w:rPr>
      </w:pPr>
      <w:r>
        <w:rPr>
          <w:szCs w:val="24"/>
          <w:lang w:val="pt-PT"/>
        </w:rPr>
        <w:t>Preceitos MMT da lei, ou obras da lei, torna-se então o conceito de conferir retidão. Isso não é verdade. Agora podemos entender que Paul queria chegar e o que ele estava dizendo. As obras da lei, o MMT ou ergon nomou conferido sem justiça. Vamos ver o que ele estava atacando e o que ele estava a comparar a justificação pela fé. Estamos melhor equipados agora a discutir o assunto do significado em romanos e Gálatas e a integridade dos textos. Com este livro sobre MMT e a distinção no livro da lei, estamos melhor equipados para refutar as afirmações do protestantismo moderno. Agora é comprovadamente óbvio que eles tem me enganado. Não é a Torá que confere a justiça, e certamente não é estas regras de limpeza ritual que podem conferir a justiça. O que era, foi uma codificação ou uma simplificação das legislações de sacrifício e purificação na Torá para tentar torná-lo parte à concessão da justiça.</w:t>
      </w:r>
    </w:p>
    <w:p>
      <w:pPr>
        <w:pStyle w:val="Normal"/>
        <w:widowControl/>
        <w:rPr>
          <w:szCs w:val="24"/>
          <w:lang w:val="pt-PT"/>
        </w:rPr>
      </w:pPr>
      <w:r>
        <w:rPr>
          <w:szCs w:val="24"/>
          <w:lang w:val="pt-PT"/>
        </w:rPr>
      </w:r>
    </w:p>
    <w:p>
      <w:pPr>
        <w:pStyle w:val="Normal"/>
        <w:widowControl/>
        <w:rPr>
          <w:szCs w:val="24"/>
          <w:lang w:val="pt-PT"/>
        </w:rPr>
      </w:pPr>
      <w:r>
        <w:rPr>
          <w:szCs w:val="24"/>
          <w:lang w:val="pt-PT"/>
        </w:rPr>
        <w:t>É a lei moral que brota a natureza de Deus que exemplifica a justiça. Você pode imaginar, sendo no primeiro século como cristãos sentados juntos e as pessoas estão vindo com esta escrita prevalente. As pessoas estavam falando sobre isso. Isso torna-se generalizada que temos que fazer esta ação ou ação. Temos que ser limpo. Não podemos usar esse osso tornar-se um identificador para o objeto. Não aguentamos esse animal para aquele lugar. Não pode fazer isso e não pode fazer isso. Isso iria deixá-lo louco. Temos essas pessoas dizendo que tem que ser feito porque é nas obras da lei. Diz que as obras da lei. É como alguém dizer que um líder de culto individual disse, ou bispo x disse. Isso parece ser o que aconteceu.</w:t>
      </w:r>
    </w:p>
    <w:p>
      <w:pPr>
        <w:pStyle w:val="Normal"/>
        <w:widowControl/>
        <w:rPr>
          <w:szCs w:val="24"/>
          <w:lang w:val="pt-PT"/>
        </w:rPr>
      </w:pPr>
      <w:r>
        <w:rPr>
          <w:szCs w:val="24"/>
          <w:lang w:val="pt-PT"/>
        </w:rPr>
      </w:r>
    </w:p>
    <w:p>
      <w:pPr>
        <w:pStyle w:val="Normal"/>
        <w:widowControl/>
        <w:rPr>
          <w:szCs w:val="24"/>
          <w:lang w:val="pt-PT"/>
        </w:rPr>
      </w:pPr>
      <w:r>
        <w:rPr>
          <w:szCs w:val="24"/>
          <w:lang w:val="pt-PT"/>
        </w:rPr>
        <w:t>Como tivemos de lidar com falsos trabalhos sobre a questão de Páscoa que tentam criar uma Páscoa 14 de nisã de um tecido de mentiras, então também nós teríamos de lidar com a questão de MMT. Paul teve que lidar com isso, porque obviamente infectado a Igreja Gálata. Não é por acaso que permeou a Galácia, mas é mencionado de passagem em romanos porque a comunidade judaica em Roma era muito distante de Jerusalém que pela província da Galácia. Quanto mais a distância, quanto menos o problema, mas, obviamente, no Médio Oriente, eles tinham um problema sério. Foi quando o templo foi marcado para a destruição. É por isso que o templo e todos estes arredores tinham que ser destruído, para livrar-se deste, sistema não-bíblica, judaica. Para que toda a estrutura poderia avançar em um sistema mais limpo, para que nós pudéssemos olhar a intenção espiritual, ao invés de estar amarrado em todo este ritual; Estes elementos. No entanto, uma das vítimas da eliminação foi o conhecimento do fato da existência deste material. Não sabíamos que as obras da lei era na verdade um texto. Era um livro. Não foi puramente uma ação. Podemos agora olhar os textos tendo em conta o fato de que o que Paul provavelmente estava dizendo era, de fato, uma referência para o MMT. Ainda, não é conclusivo, mas os estudiosos agora são bastante seguro de que - isso é o que se trata. As implicações são revolucionárias. Não para a Igreja de Deus, que estão fazendo isso de qualquer maneira. É revolucionário para protestantes modernos que ignoram a distinção na lei que foi tão claramente entendida por eles na reforma mesmo que eles não entendiam a Páscoa e outros dias sagrados no plano da salvação corretamente. A igreja é vingada por este achado. Cristianismo moderno então será capaz de ver, absolutamente, que a Igreja de Deus na verdade tivesse desde o início.</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As Obras do Texto da Lei – ou MM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s Obras do Texto da Lei – ou MMT</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As Obras do Texto da Lei – ou MM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s Obras do Texto da Lei – ou MMT</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01:00Z</dcterms:created>
  <dc:creator>Wade Cox tr 2015</dc:creator>
  <dc:description/>
  <dc:language>en-US</dc:language>
  <cp:lastModifiedBy> Denise Sostaric</cp:lastModifiedBy>
  <cp:lastPrinted>2003-03-01T10:05:00Z</cp:lastPrinted>
  <dcterms:modified xsi:type="dcterms:W3CDTF">2015-04-22T05:01:00Z</dcterms:modified>
  <cp:revision>2</cp:revision>
  <dc:subject/>
  <dc:title>As Obras do Texto da Lei - ou MMT [104]</dc:title>
</cp:coreProperties>
</file>