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 xml:space="preserve">[136] </w:t>
      </w:r>
    </w:p>
    <w:p>
      <w:pPr>
        <w:pStyle w:val="Normal"/>
        <w:jc w:val="right"/>
        <w:rPr>
          <w:rFonts w:ascii="Arial" w:hAnsi="Arial" w:eastAsia="Arial" w:cs="Arial"/>
          <w:sz w:val="12"/>
        </w:rPr>
      </w:pPr>
      <w:r>
        <w:rPr>
          <w:rFonts w:eastAsia="Arial" w:cs="Arial" w:ascii="Arial" w:hAnsi="Arial"/>
          <w:sz w:val="12"/>
        </w:rPr>
        <w:t xml:space="preserve"> </w:t>
      </w:r>
    </w:p>
    <w:p>
      <w:pPr>
        <w:pStyle w:val="TITLE"/>
        <w:ind w:left="-90" w:right="-133" w:hanging="0"/>
        <w:rPr>
          <w:rFonts w:ascii="Arial" w:hAnsi="Arial" w:cs="Arial"/>
          <w:sz w:val="72"/>
          <w:szCs w:val="72"/>
        </w:rPr>
      </w:pPr>
      <w:r>
        <w:rPr>
          <w:rFonts w:cs="Arial" w:ascii="Arial" w:hAnsi="Arial"/>
          <w:sz w:val="72"/>
          <w:szCs w:val="72"/>
        </w:rPr>
      </w:r>
    </w:p>
    <w:p>
      <w:pPr>
        <w:pStyle w:val="TITLE"/>
        <w:ind w:left="-90" w:right="-133" w:hanging="0"/>
        <w:rPr>
          <w:sz w:val="72"/>
          <w:szCs w:val="72"/>
        </w:rPr>
      </w:pPr>
      <w:r>
        <w:rPr>
          <w:sz w:val="72"/>
          <w:szCs w:val="72"/>
        </w:rPr>
      </w:r>
    </w:p>
    <w:p>
      <w:pPr>
        <w:pStyle w:val="TITLE"/>
        <w:ind w:left="-90" w:right="-133" w:hanging="0"/>
        <w:rPr>
          <w:sz w:val="72"/>
          <w:szCs w:val="72"/>
        </w:rPr>
      </w:pPr>
      <w:r>
        <w:rPr>
          <w:sz w:val="72"/>
          <w:szCs w:val="72"/>
        </w:rPr>
        <w:t>Trompetes</w:t>
      </w:r>
    </w:p>
    <w:p>
      <w:pPr>
        <w:pStyle w:val="NormalWeb"/>
        <w:jc w:val="center"/>
        <w:rPr>
          <w:sz w:val="18"/>
          <w:szCs w:val="18"/>
        </w:rPr>
      </w:pPr>
      <w:r>
        <w:rPr>
          <w:sz w:val="18"/>
          <w:szCs w:val="18"/>
        </w:rPr>
        <w:t>(Edição 3.0 19950925-19970830-20070913)</w:t>
      </w:r>
    </w:p>
    <w:p>
      <w:pPr>
        <w:pStyle w:val="Normal"/>
        <w:rPr>
          <w:sz w:val="22"/>
          <w:szCs w:val="18"/>
        </w:rPr>
      </w:pPr>
      <w:r>
        <w:rPr>
          <w:sz w:val="22"/>
          <w:szCs w:val="18"/>
        </w:rPr>
      </w:r>
    </w:p>
    <w:p>
      <w:pPr>
        <w:pStyle w:val="Normal"/>
        <w:ind w:right="317" w:hanging="0"/>
        <w:rPr>
          <w:szCs w:val="24"/>
          <w:lang w:val="en-US"/>
        </w:rPr>
      </w:pPr>
      <w:r>
        <w:rPr>
          <w:szCs w:val="24"/>
          <w:lang w:val="en-US"/>
        </w:rPr>
        <w:t>Este papel se trata dos dois aspectos do Banquete de Trompetes, o primeiro em sendo o retorno de Messias. Esta fase passa em pelo desenvolvimento da Igreja para o Advento e reinado milenário de Cristo e o ajuntamento de Israel. O segundo aspecto é a Ceia de Matrimônio do Cordeiro. Aqui as contas de Evangelho são examinadas em detalhes e a sucessão que cerca o matrimônio de Cristo para a Igreja é discutida. O fator principal da natureza do artigo de vestuário de casamento do eleito é de importância a todos os cristãos.</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t>(Direito autorais. 1994, 1995, 1997,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szCs w:val="32"/>
          <w:lang w:val="en-US"/>
        </w:rPr>
      </w:pPr>
      <w:r>
        <w:rPr>
          <w:b/>
          <w:sz w:val="32"/>
          <w:szCs w:val="32"/>
        </w:rPr>
        <w:t>Trompetes</w:t>
      </w:r>
      <w:r>
        <w:rPr>
          <w:b/>
          <w:sz w:val="32"/>
          <w:szCs w:val="32"/>
          <w:lang w:val="en-US"/>
        </w:rPr>
        <w:t xml:space="preserve"> </w:t>
      </w:r>
    </w:p>
    <w:p>
      <w:pPr>
        <w:pStyle w:val="Normal"/>
        <w:jc w:val="center"/>
        <w:rPr>
          <w:b/>
          <w:b/>
          <w:sz w:val="32"/>
          <w:szCs w:val="32"/>
          <w:lang w:val="en-US"/>
        </w:rPr>
      </w:pPr>
      <w:r>
        <w:rPr>
          <w:b/>
          <w:sz w:val="32"/>
          <w:szCs w:val="32"/>
          <w:lang w:val="en-US"/>
        </w:rPr>
      </w:r>
    </w:p>
    <w:p>
      <w:pPr>
        <w:pStyle w:val="Normal"/>
        <w:jc w:val="center"/>
        <w:rPr>
          <w:b/>
          <w:b/>
          <w:sz w:val="32"/>
          <w:szCs w:val="32"/>
        </w:rPr>
      </w:pPr>
      <w:r>
        <w:rPr>
          <w:b/>
          <w:sz w:val="32"/>
          <w:szCs w:val="32"/>
        </w:rPr>
        <w:t>Parte 1: Retorno do Messia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sz w:val="28"/>
          <w:szCs w:val="28"/>
        </w:rPr>
      </w:pPr>
      <w:r>
        <w:rPr>
          <w:b/>
          <w:color w:val="000000"/>
          <w:sz w:val="28"/>
          <w:szCs w:val="28"/>
        </w:rPr>
        <w:t>A Crucificação e Ressurreição</w:t>
      </w:r>
    </w:p>
    <w:p>
      <w:pPr>
        <w:pStyle w:val="TextBody"/>
        <w:rPr>
          <w:color w:val="000000"/>
        </w:rPr>
      </w:pPr>
      <w:r>
        <w:rPr>
          <w:color w:val="000000"/>
        </w:rPr>
        <w:t>Cristo foi enviado no mundo para economizar gênero humano tomando o pecado do mundo (Tapete. 1:21; Tapete. 9:6; Mk. 3:28) como o cordeiro (Rotação. 5:6-8). Cristo entrou no mundo para agüentar testemunha à verdade (Jn. 18:37). Ele foi matado da fundação do mundo como um exercício da presciência divina de Deus (Rotação. 13:8). O Reino dele ainda é vir à Terra. Ele foi destinado antes da fundação do mundo mas era manifesto feito ao término de tempos por nossa causa (1Pet. 1:20).</w:t>
      </w:r>
    </w:p>
    <w:p>
      <w:pPr>
        <w:pStyle w:val="TextBody"/>
        <w:rPr>
          <w:color w:val="000000"/>
        </w:rPr>
      </w:pPr>
      <w:r>
        <w:rPr>
          <w:color w:val="000000"/>
        </w:rPr>
      </w:r>
    </w:p>
    <w:p>
      <w:pPr>
        <w:pStyle w:val="TextBody"/>
        <w:rPr>
          <w:color w:val="000000"/>
        </w:rPr>
      </w:pPr>
      <w:r>
        <w:rPr>
          <w:color w:val="000000"/>
        </w:rPr>
        <w:t>A menos que a humanidade acredite que o Cristo é Messias que eles morrerão nos pecados deles/delas (Jn. 8:24). Cristo morreu para nossos pecados conforme os Bíblia e ele foi enterrado e foi elevado no terceiro dia conforme os Bíblia (1Cor. 15:3-4), se aparecendo a mais de quinhentos irmãos (1Cor. 15:5-6). O Cristo foi crucificado e está levantado (Mk. 16:6). Na ressurreição dele ele ascendeu ao Pai dele e nosso Pai e o Deus dele e nosso Deus (Jn. 20:17). Ele senta na mão direita de Deus com anjos, autoridades e poderes sujeito a ele (1Pet. 3:22).</w:t>
      </w:r>
    </w:p>
    <w:p>
      <w:pPr>
        <w:pStyle w:val="TextBody"/>
        <w:rPr>
          <w:b/>
          <w:b/>
          <w:color w:val="000000"/>
        </w:rPr>
      </w:pPr>
      <w:r>
        <w:rPr>
          <w:b/>
          <w:color w:val="000000"/>
        </w:rPr>
      </w:r>
    </w:p>
    <w:p>
      <w:pPr>
        <w:pStyle w:val="TextBody"/>
        <w:rPr>
          <w:b/>
          <w:b/>
          <w:color w:val="000000"/>
          <w:sz w:val="28"/>
          <w:szCs w:val="28"/>
        </w:rPr>
      </w:pPr>
      <w:r>
        <w:rPr>
          <w:b/>
          <w:color w:val="000000"/>
          <w:sz w:val="28"/>
          <w:szCs w:val="28"/>
        </w:rPr>
        <w:t>O desenvolvimento da Igreja</w:t>
      </w:r>
    </w:p>
    <w:p>
      <w:pPr>
        <w:pStyle w:val="TextBody"/>
        <w:rPr>
          <w:color w:val="000000"/>
        </w:rPr>
      </w:pPr>
      <w:r>
        <w:rPr>
          <w:color w:val="000000"/>
        </w:rPr>
        <w:t>Cristo estava ausente para um período longo de forma que o número cheio do eleito poderia ser tirado (Rotação. 7:3). A Igreja desenvolveu em cima do período dos dois mil anos para cumprir o Plano de Salvação. Aquele plano foi refletido na sucessão dos castiçais do Templo de Rei Solomon (2Chr. 4:7ff.). Havia dez castiçais cada com sete velas. Estes dez castiçais representaram as dez fases do estabelecimento do Templo de Deus. O primeiro dos castiçais representou Messias. O próximo sete representaram as sete Igrejas debaixo dos anjos das sete Igrejas. Os últimos dois castiçais representaram as Duas Testemunhas que têm poder conferidas diretamente neles de Deus.</w:t>
      </w:r>
    </w:p>
    <w:p>
      <w:pPr>
        <w:pStyle w:val="TextBody"/>
        <w:rPr>
          <w:color w:val="000000"/>
        </w:rPr>
      </w:pPr>
      <w:r>
        <w:rPr>
          <w:color w:val="000000"/>
        </w:rPr>
      </w:r>
    </w:p>
    <w:p>
      <w:pPr>
        <w:pStyle w:val="TextBody"/>
        <w:rPr>
          <w:color w:val="000000"/>
        </w:rPr>
      </w:pPr>
      <w:r>
        <w:rPr>
          <w:color w:val="000000"/>
        </w:rPr>
        <w:t>O período antes do retorno do Messias é marcado por tribulação e apostasia. Cristo deu</w:t>
      </w:r>
      <w:r>
        <w:rPr/>
        <w:t xml:space="preserve"> </w:t>
      </w:r>
      <w:r>
        <w:rPr>
          <w:color w:val="000000"/>
        </w:rPr>
        <w:t>a sucessão na profecia de Olivet. A sucessão da restauração é refletida pela sucessão dos Dias Santos de Tishri. Os 1º de Tishri são o Banquete de Trompetes. Este Banquete anuncia a chegada de Messias. O período é esparramado então durante algum tempo que é retratado pelo palmo de dias em Tishri. Esta sucessão foi refletida pelo período de lamentar por Moses antes de entrar na Terra Prometida (Deut. 34:8). A vida de Moses representou os três períodos de dois mil anos ou 120 Jubileus. O período de trinta dias ao fim mostra o tempo requerido para o estabelecimento do Milênio. Assim a fase do Advento para a Reconciliação é simbolizada pelo período de Trompetes e o Dia de Compensação.</w:t>
      </w:r>
    </w:p>
    <w:p>
      <w:pPr>
        <w:pStyle w:val="TextBody"/>
        <w:rPr>
          <w:color w:val="000000"/>
        </w:rPr>
      </w:pPr>
      <w:r>
        <w:rPr>
          <w:color w:val="000000"/>
        </w:rPr>
      </w:r>
    </w:p>
    <w:p>
      <w:pPr>
        <w:pStyle w:val="TextBody"/>
        <w:rPr>
          <w:color w:val="000000"/>
        </w:rPr>
      </w:pPr>
      <w:r>
        <w:rPr>
          <w:color w:val="000000"/>
        </w:rPr>
        <w:t>O período da Reconciliação para o estabelecimento do sistema milenário é simbolizado pelo período de Compensação para o primeiro Dia Santo de Tabernáculos. O planeta está preparado para esta atividade e aquele fato é simbolizado pela coleção que é acontecer na noite do primeiro Dia Santo e o qual não pode ser partido até a manhã (Ex. 23:19). Cristo deu a sucessão em Matthew 24:3-51, produzindo um enredo geral dentro o qual Deus era para posterior dá Revelação.</w:t>
      </w:r>
    </w:p>
    <w:p>
      <w:pPr>
        <w:pStyle w:val="TextBody"/>
        <w:rPr>
          <w:color w:val="000000"/>
        </w:rPr>
      </w:pPr>
      <w:r>
        <w:rPr>
          <w:color w:val="000000"/>
        </w:rPr>
      </w:r>
    </w:p>
    <w:p>
      <w:pPr>
        <w:pStyle w:val="QUOTES"/>
        <w:rPr/>
      </w:pPr>
      <w:r>
        <w:rPr/>
        <w:t>Matthew 24:3-8 e como ele sentou no monte de Azeitonas, os discípulos vieram reservadamente até ele, enquanto dizendo, nos Fale, quando estas coisas serão? e o que será o sinal de thy vir, e do fim do mundo? 4 e Jesus responderam e disseram até eles, Dê atenção que nenhum homem o engana. 5 para muitos entrarão em meu nome, enquanto dizendo, eu sou o Cristo; e enganará muitos. 6 e você ouvirão falar de guerras e rumores de guerras: veja que você não seja aborrecido: para todas estas coisas tem que vir passar, mas o fim não é contudo. 7 para nação se revoltarão contra nação e reino contra reino: e haverá escassezes e pestilências e terremotos, em lugares vários. 8 tudo este são o começo de tristezas. (KJV)</w:t>
      </w:r>
    </w:p>
    <w:p>
      <w:pPr>
        <w:pStyle w:val="TextBody"/>
        <w:rPr>
          <w:color w:val="000000"/>
        </w:rPr>
      </w:pPr>
      <w:r>
        <w:rPr>
          <w:color w:val="000000"/>
        </w:rPr>
      </w:r>
    </w:p>
    <w:p>
      <w:pPr>
        <w:pStyle w:val="TextBody"/>
        <w:rPr/>
      </w:pPr>
      <w:r>
        <w:rPr>
          <w:color w:val="000000"/>
        </w:rPr>
        <w:t>Esta sucessão começa a falsa estrutura religiosa do primeiro selo que segue nos outros selos de guerra, escassez e morte. Este aspecto em Revelação são desenvolvidos 6:1-17 na série de documentos em Tabernáculos. Revelação 6:9-11 são negociados com no próximo comentário de Matthew 24:9ff.</w:t>
      </w:r>
    </w:p>
    <w:p>
      <w:pPr>
        <w:pStyle w:val="QUOTES"/>
        <w:rPr/>
      </w:pPr>
      <w:r>
        <w:rPr/>
        <w:t>Matthew 24:9-14 devem então eles o entregam para cima ser afligido e o matarão: e você será odiado de todas as nações para a causa de meu nome. 10 e então deve muitos seja ofendido e trairá um ao outro e odiará um ao outro. 11 e muitos falsos profetas subirão e enganarão muitos. 12 e porque iniqüidade abundará, o amor de muitos encerará frio. 13 mas ele isso suportará até o fim, os mesmos serão economizados. Serão orados 14 e este evangelho do reino em todo o mundo para uma testemunha até todas as nações; e então deve o fim vindo. (KJV)</w:t>
      </w:r>
    </w:p>
    <w:p>
      <w:pPr>
        <w:pStyle w:val="TextBody"/>
        <w:rPr>
          <w:color w:val="000000"/>
        </w:rPr>
      </w:pPr>
      <w:r>
        <w:rPr>
          <w:color w:val="000000"/>
        </w:rPr>
      </w:r>
    </w:p>
    <w:p>
      <w:pPr>
        <w:pStyle w:val="TextBody"/>
        <w:rPr>
          <w:color w:val="000000"/>
        </w:rPr>
      </w:pPr>
      <w:r>
        <w:rPr>
          <w:color w:val="000000"/>
        </w:rPr>
        <w:t>Assim, a tribulação do quinto selo está estendida em cima de um período longo de tempo. Precede a profecia em Daniel se referiu para em verso 15ff. e vai em cobrir a pregação do Evangelho em todo o mundo.</w:t>
      </w:r>
    </w:p>
    <w:p>
      <w:pPr>
        <w:pStyle w:val="QUOTES"/>
        <w:rPr/>
      </w:pPr>
      <w:r>
        <w:rPr/>
        <w:t>Matthew 24:15-28 quando você verá a abominação de desolação, falada de por Daniel o profeta, então se levantar no lugar santo, (readeth de whoso, o deixe entender) 16 os deixaram Então que está em Judaea corra nas montanhas: 17 o deixaram que está no telhado não se reduzido a objeto pegado nenhuma coisa fora da casa dele: 18 nem não o deixaram que está de volta no retorno de campo levar as roupas dele. 19 e aflição até eles isso está com criança e para eles isso dá chupada por esses dias! 20 mas reza você que seu vôo não está pelo inverno, nem no dia de sábado sagrado: 21 para então será grande tribulação, como não estava como o começo do mundo a este tempo, não, nem já será. 22 e exclui esses dias deveria ser encurtado, lá não deva nenhuma carne seja economizado: mas para a causa do eleito esses dias será encurtado. 23 então se qualquer homem dirá até você, Eis, aqui é o Cristo, ou lá; não acredite. 24 para lá surgirão falso Christs e falsos profetas e deve shew grandes sinais e maravilhas; insomuch que, se era possível, eles enganarão o mesmo eleito. 25 vêem, eu lhe falei antes. 26 portanto se eles dirão até você, Veja, ele está no deserto; não vá adiante: veja, ele está nas câmaras secretas; não acredite. 27 para como o cometh de raio fora do leste, e shineth até mesmo até o oeste; assim também deve a vinda do Filho de homem seja. 28 para wheresoever o carcase é, lá vá as águias seja se reunido. (KJV)</w:t>
      </w:r>
    </w:p>
    <w:p>
      <w:pPr>
        <w:pStyle w:val="TextBody"/>
        <w:rPr>
          <w:color w:val="000000"/>
        </w:rPr>
      </w:pPr>
      <w:r>
        <w:rPr>
          <w:color w:val="000000"/>
        </w:rPr>
      </w:r>
    </w:p>
    <w:p>
      <w:pPr>
        <w:pStyle w:val="TextBody"/>
        <w:rPr/>
      </w:pPr>
      <w:r>
        <w:rPr>
          <w:color w:val="000000"/>
        </w:rPr>
        <w:t>Há uma perseguição longa assim e então uma tribulação causada por guerra. O eleito é perseguido e então lá surge debaixo deste último sistema uma falsa estrutura religiosa tal que enganaria, se fosse possível, o mesmo eleito. A próxima fase é isso dos sinais divinos do sexto selo de Revelação 6:12-17. Matthew 24:29ff. diz:</w:t>
      </w:r>
      <w:r>
        <w:rPr/>
        <w:t xml:space="preserve"> </w:t>
      </w:r>
    </w:p>
    <w:p>
      <w:pPr>
        <w:pStyle w:val="QUOTES"/>
        <w:rPr/>
      </w:pPr>
      <w:r>
        <w:rPr/>
        <w:t>Matthew 24:29-51 imediatamente depois que a tribulação desses dias deva o sol seja escurecido e a lua não dará a luz dela e as estrelas cairão de céu e serão tremidos os poderes dos céus: 30 e então se aparecerá o sinal do Filho de homem em céu: e então deve todas as tribos da terra lamentam e eles verão o Filho de homem que entra nas nuvens de céu com poder e grande glória. 31 e ele enviarão os anjos dele com um grande som de uma trompete e eles se reunirão o eleito dele dos quatro ventos, de um fim de céu para o outro. 32 aprendem uma parábola da árvore de figo agora; Quando a filial dele ainda é tenra, e putteth adiante folhas, você sabe que verão é perto: 33 tão igualmente você, quando você verá todas estas coisas, saiba que está próximo, até mesmo nas portas. 34 verdadeiramente eu digo até você, Esta geração não passará, cultive todas estas coisas seja cumprido. 35 céu e terra falecerão, mas minhas palavras não falecerão. 36 mas daquele dia 37 e knoweth de hora nenhum homem, não, não os anjos de céu, mas meu Pai só. Mas como os dias de Noé era, assim também deve a vinda do Filho de homem seja. 38 para como pelos dias que estava antes da inundação eles estavam comendo e bebendo, enquanto se casando e cedendo matrimônio, até o dia que o Noé entrou na arca, 39 E não soube até que a inundação veio e os levou embora; assim também deve a vinda do Filho de homem seja. 40 devem dois então esteja no campo; o a pessoa será levado e a outra esquerda. 41 duas mulheres estarão moendo no moinho; o a pessoa será levado e a outra esquerda. 42 relógio então: para você não saiba que hora seu Deus doth vindo. 43 mas sabe isto, que se o goodman da casa tivessem sabido em que relógio que o ladrão viria, ele teria assistido e não teria sofrido a casa dele a ser se separada. 44 são então você também pronto: para em tal uma hora como você não pense o Filho de cometh de homem. 45 quem então um criado fiel e sábio é quem o hath de senhor dele fizeram regra em cima da casa dele, lhes dar carne em estação devida? 46 santificado é aquele criado quem o senhor dele quando ele cometh acharão fazendo assim. 47 verdadeiramente eu digo até você, 48 Que ele lhe fará regra em cima de todos seus bens. 49 mas e se aquele criado de mal dirá no coração dele, Meu delayeth de senhor a vinda dele; E começará a golpear os criados da mesma categoria dele e comer e beber com o bêbedo; 50 o senhor daquele criado virá 51 por um dia quando ele looketh não para ele, e por uma hora que ele não está atento de, E o cortará à parte e o designa a porção dele com os hipócritas: lá estará lamentando e rangerá de dentes. (KJV)</w:t>
      </w:r>
    </w:p>
    <w:p>
      <w:pPr>
        <w:pStyle w:val="TextBody"/>
        <w:rPr>
          <w:color w:val="000000"/>
        </w:rPr>
      </w:pPr>
      <w:r>
        <w:rPr>
          <w:color w:val="000000"/>
        </w:rPr>
      </w:r>
    </w:p>
    <w:p>
      <w:pPr>
        <w:pStyle w:val="TextBody"/>
        <w:rPr>
          <w:color w:val="000000"/>
        </w:rPr>
      </w:pPr>
      <w:r>
        <w:rPr>
          <w:color w:val="000000"/>
        </w:rPr>
        <w:t>O comentário que "esta geração não faleceria até que estas coisas foram cumpridas" tem uma interpretação dual. Só uma coisa está segura e isso é aquele Cristo não estava recorrendo à geração do dia dele. Se ele era, então ele é um falso profeta e, conseqüentemente, não o Messias. A explicação tem um estendido e um significado específico. Uma geração é quarenta anos. Moses viveu três gerações ou 120 anos. Isto pode comparar a 120 Jubileus em uma base de Jubileu-para-um-ano (120 Jubileus cobrem seis mil anos). A última fase da vida de Moses representou quarenta Jubileus ou a última fase do Plano de 6,000-ano de Salvação. Assim, o Cristo estava dizendo que a última fase veria o Messias a seu fim, e que as pessoas vivo a seu fim não faleceria. A terceira seção nisto não faleceria.</w:t>
      </w:r>
    </w:p>
    <w:p>
      <w:pPr>
        <w:pStyle w:val="TextBody"/>
        <w:rPr>
          <w:color w:val="000000"/>
        </w:rPr>
      </w:pPr>
      <w:r>
        <w:rPr>
          <w:color w:val="000000"/>
        </w:rPr>
      </w:r>
    </w:p>
    <w:p>
      <w:pPr>
        <w:pStyle w:val="TextBody"/>
        <w:rPr>
          <w:color w:val="000000"/>
        </w:rPr>
      </w:pPr>
      <w:r>
        <w:rPr>
          <w:color w:val="000000"/>
        </w:rPr>
        <w:t xml:space="preserve">As terceiras coberturas de fase no período de dois mil anos do Jubileu no qual o Cristo nasceu e o Jubileu no qual ele começou o ministério dele e julgou Judah debaixo do Sinal de Jonah (veja o papel </w:t>
      </w:r>
      <w:r>
        <w:rPr>
          <w:i/>
          <w:color w:val="000000"/>
        </w:rPr>
        <w:t>O Sinal de Jonah e a História da Reconstrução do Templo (Não. 13)</w:t>
      </w:r>
      <w:r>
        <w:rPr>
          <w:color w:val="000000"/>
        </w:rPr>
        <w:t xml:space="preserve">). Cristo era provavelmente nascido entre setembro 6 BCE e janeiro 4 BCE (veja o papel a </w:t>
      </w:r>
      <w:r>
        <w:rPr>
          <w:i/>
          <w:color w:val="000000"/>
        </w:rPr>
        <w:t>Idade de Cristo a Batismo e a Duração do Ministério dele (Não. 19)</w:t>
      </w:r>
      <w:r>
        <w:rPr>
          <w:color w:val="000000"/>
        </w:rPr>
        <w:t>). Ele não poderia ter nascido posterior que janeiro 4 BCE devido à morte de Herod em março 4 BCE. Ele era assim um tempo-ciclo completo nascido ou dezenove anos do começo daquele Jubileu, quer dizer, em aproximadamente setembro 5 BCE. O ano 1995, a Trompetes,</w:t>
      </w:r>
      <w:r>
        <w:rPr/>
        <w:t xml:space="preserve"> </w:t>
      </w:r>
      <w:r>
        <w:rPr>
          <w:color w:val="000000"/>
        </w:rPr>
        <w:t>assim começado a fase que é dois mil anos da concepção de João Batista e Messias. Compensação de 1996, enquanto também sendo um tempo-ciclo do Jubileu de 1977/8, comemorou o quadragésimo Jubileu do nascimento de Cristo. O ano 1996 também comemorou o 3,000º aniversário da entrada de David para Jerusalém. O período é carregado assim com simbolismo e significação profética.</w:t>
      </w:r>
    </w:p>
    <w:p>
      <w:pPr>
        <w:pStyle w:val="TextBody"/>
        <w:rPr>
          <w:color w:val="000000"/>
        </w:rPr>
      </w:pPr>
      <w:r>
        <w:rPr>
          <w:color w:val="000000"/>
        </w:rPr>
      </w:r>
    </w:p>
    <w:p>
      <w:pPr>
        <w:pStyle w:val="TextBody"/>
        <w:rPr/>
      </w:pPr>
      <w:r>
        <w:rPr>
          <w:color w:val="000000"/>
        </w:rPr>
        <w:t xml:space="preserve">Messias começou o ministério dele em 28 CE que buscavam o ano de retorno o Jubileu de 27 CE que, sendo o décimo quinto ano do imperador Tiberius, viu o João Batista começar o ministério dele. Cristo não começou o ministério dele até que o John tinha sido posto em prisão depois da Páscoa de 28 CE. O ministério de Messias marcou a idade nova assim do começo do Jubileu. O período de quarenta-jubileu ou dois mil fins de anos em 2027/8. O ano 2028/9 começa o sétimo milênio que antigamente era termed como o </w:t>
      </w:r>
      <w:r>
        <w:rPr>
          <w:i/>
          <w:color w:val="000000"/>
        </w:rPr>
        <w:t>Período de Só Regra</w:t>
      </w:r>
      <w:r>
        <w:rPr>
          <w:color w:val="000000"/>
        </w:rPr>
        <w:t>. O período de 1996 para 2025/6 é a fase de trinta anos que nós associamos com a vida de Messias. Este período</w:t>
      </w:r>
      <w:r>
        <w:rPr/>
        <w:t xml:space="preserve"> </w:t>
      </w:r>
      <w:r>
        <w:rPr>
          <w:color w:val="000000"/>
        </w:rPr>
        <w:t>verá o Advento de Messias e a subjugação do planeta. O sistema de Jubileu requer um ano de triplo-colheita antes do sétimo Sábado sagrado de 2026/7 e o ano de Jubileu de 2027/8. O período final das guerras do fim e o Advento de Messias começa assim de 1996 e continua a 2025/6. Messias terá começado para reger de Jerusalém daquela data durante o Milênio. As batalhas relativo ao falso profeta e a Besta, centred em Jerusalém, começará igualmente para a frente de 1996.</w:t>
      </w:r>
      <w:r>
        <w:rPr/>
        <w:t xml:space="preserve"> </w:t>
      </w:r>
    </w:p>
    <w:p>
      <w:pPr>
        <w:pStyle w:val="TextBody"/>
        <w:rPr/>
      </w:pPr>
      <w:r>
        <w:rPr/>
      </w:r>
    </w:p>
    <w:p>
      <w:pPr>
        <w:pStyle w:val="TextBody"/>
        <w:rPr>
          <w:color w:val="000000"/>
        </w:rPr>
      </w:pPr>
      <w:r>
        <w:rPr>
          <w:color w:val="000000"/>
        </w:rPr>
        <w:t>O último aspecto da última fase neste processo. antes de a Terra fosse permitida ser prejudicada. é o julgamento do eleito. A sucessão foi profetizada em Ezekiel 34. Nos Últimos Dias, os pastores levam ao cuidado deles e não a ovelha (Ezek. 34:4-5). Os pastores são então afastados. Cristo julgará a ovelha por como eles tratam um ao outro (Ezek. 34:17ff.). Isto só pode ser feito corretamente removendo os pastores. A remoção e o julgamento se referem para em Zechariah 11. Zechariah 11:3ff. nota a lamúria dos pastores.</w:t>
      </w:r>
    </w:p>
    <w:p>
      <w:pPr>
        <w:pStyle w:val="QUOTES"/>
        <w:rPr/>
      </w:pPr>
      <w:r>
        <w:rPr/>
        <w:t>Zechariah 11:3-13 escutam, a lamúria dos pastores, para a glória deles/delas é escorchado! Escute, o rugido dos leões, para a selva do Jordan é posto desperdício! 4 disseram meu Deus assim para o SENHOR: "Se torne pastor do rebanho sentenciou matar. 5 esses que os compram os matam e vão impune; e esses que os vendem dizem, 'Santificado seja o SENHOR, eu me tornei ricos; e os próprios pastores deles/delas não têm nenhuma piedade neles. 6 porque eu já não terei piedade nos habitantes desta terra, diz o SENHOR. Eis, eu farei os homens cair cada na mão do pastor dele e cada na mão do rei dele; e eles esmagarão a terra e eu não entregarei nenhum da mão deles/delas." 7 assim eu me tornei que o pastor do rebanho sentenciou ser matado para esses que traficaram na ovelha. E eu levei dois pessoal; um eu nomeei o Grace, o outro eu nomeei União. E eu tendi a ovelha. 8 entre um mês eu destruí os três pastores. Mas eu fiquei impaciente com eles e eles também me detestaram. 9 assim eu disse, "eu não serei seu pastor. O que é morrer, deixe morrer; o que será destruído deixado isto seja destruído; e deixou esses que são esquerdos devorarem a carne de um ao outro." 10 e eu levamos meu pessoal o Grace e eu quebramos isto, enquanto exterminando a convenção que eu tinha feito com todos os povos. 11 assim foi exterminado naquele dia, e os traficantes na ovelha que estava me assistindo souberam que era a palavra do SENHOR. 12 então eu disse a eles, "Se parecer certo a você, me dê meus salários; mas se não, os mantenha." E eles pesaram fora como meus salários trinta shekels de prata. 13 então o SENHOR disse a mim, "Lance na tesouraria"--o preço grandioso ao qual eu era liquidado fora por eles. Assim eu levei os trinta shekels de prata e os lancei na tesouraria na casa do SENHOR. (RSV)</w:t>
      </w:r>
    </w:p>
    <w:p>
      <w:pPr>
        <w:pStyle w:val="TextBody"/>
        <w:rPr>
          <w:color w:val="000000"/>
        </w:rPr>
      </w:pPr>
      <w:r>
        <w:rPr>
          <w:color w:val="000000"/>
        </w:rPr>
      </w:r>
    </w:p>
    <w:p>
      <w:pPr>
        <w:pStyle w:val="TextBody"/>
        <w:rPr/>
      </w:pPr>
      <w:r>
        <w:rPr>
          <w:color w:val="000000"/>
        </w:rPr>
        <w:t xml:space="preserve">Este texto em Zechariah 11:3-13 são a profecia relativo à destruição da teocracia de Israel e o fracasso do sistema sacerdotal. O pessoal de graça era a convenção com o Israel. Messias era o Messias de Aaron que levaria a graça determinado para o Israel e estenderia isto ao Gentiles. Aqui os espetáculos de profecia que o sacerdócio o destruiria e pagaria os traidores dele trinta pedaços de prata, e que a quantia seria lançada na tesouraria. Porém, o dinheiro teve que ser removido porque era dinheiro de sangue. Foram vistos os trinta pedaços de prata desdenhosamente como o preço de um escravo (veja Soncino, cf. Ex. 21:32), mas também foi pesado fora como um pedaço por entidade do Conselho de Deus. Também, os problemas da destruição dos três pastores em um mês são acontecidos pelo Soncino para recorrer possivelmente às três classes de regras no Israel. isto é, reis, padres e profetas (veja a </w:t>
      </w:r>
      <w:r>
        <w:rPr>
          <w:i/>
          <w:color w:val="000000"/>
        </w:rPr>
        <w:t>Medição de papel o Templo (Não. 137)</w:t>
      </w:r>
      <w:r>
        <w:rPr>
          <w:color w:val="000000"/>
        </w:rPr>
        <w:t xml:space="preserve">). </w:t>
      </w:r>
    </w:p>
    <w:p>
      <w:pPr>
        <w:pStyle w:val="TextBody"/>
        <w:rPr>
          <w:color w:val="000000"/>
        </w:rPr>
      </w:pPr>
      <w:r>
        <w:rPr>
          <w:color w:val="000000"/>
        </w:rPr>
      </w:r>
    </w:p>
    <w:p>
      <w:pPr>
        <w:pStyle w:val="TextBody"/>
        <w:rPr>
          <w:color w:val="000000"/>
        </w:rPr>
      </w:pPr>
      <w:r>
        <w:rPr>
          <w:color w:val="000000"/>
        </w:rPr>
        <w:t>Assim a liderança de Israel é afastada em um mês. Este período de um mês se refere para em Hosea 5:7. Esta é a Lua nova da destruição.</w:t>
      </w:r>
    </w:p>
    <w:p>
      <w:pPr>
        <w:pStyle w:val="QUOTES"/>
        <w:rPr/>
      </w:pPr>
      <w:r>
        <w:rPr/>
        <w:t>Hosea 5:5-7 o orgulho de Israel testemunha à face dele; Ephraim tropeçará na culpa dele; Judah também tropeçará com eles. 6 com os rebanhos deles e rebanhos eles irão buscar o SENHOR, mas eles não o acharão; ele retirou deles. 7 eles lidaram infielmente com o SENHOR; porque eles carregaram as crianças estrangeiras. Agora a lua nova os devorará com os campos deles. (RSV)</w:t>
      </w:r>
    </w:p>
    <w:p>
      <w:pPr>
        <w:pStyle w:val="TextBody"/>
        <w:rPr>
          <w:color w:val="000000"/>
        </w:rPr>
      </w:pPr>
      <w:r>
        <w:rPr>
          <w:color w:val="000000"/>
        </w:rPr>
      </w:r>
    </w:p>
    <w:p>
      <w:pPr>
        <w:pStyle w:val="TextBody"/>
        <w:rPr>
          <w:color w:val="000000"/>
        </w:rPr>
      </w:pPr>
      <w:r>
        <w:rPr>
          <w:color w:val="000000"/>
        </w:rPr>
        <w:t>O Soncino desenvolve os comentários que fazem vários tenta mostrar que os três pastores eram. Era dito que eles eram o Moses, Aaron e Miriam no Talmude.</w:t>
      </w:r>
    </w:p>
    <w:p>
      <w:pPr>
        <w:pStyle w:val="TextBody"/>
        <w:rPr>
          <w:color w:val="000000"/>
        </w:rPr>
      </w:pPr>
      <w:r>
        <w:rPr>
          <w:color w:val="000000"/>
        </w:rPr>
      </w:r>
    </w:p>
    <w:p>
      <w:pPr>
        <w:pStyle w:val="TextBody"/>
        <w:rPr>
          <w:color w:val="000000"/>
        </w:rPr>
      </w:pPr>
      <w:r>
        <w:rPr>
          <w:color w:val="000000"/>
        </w:rPr>
        <w:t>Os defensores de um pre-exilic data os identifica com os últimos reis de Israel: Zechariah, Shallum e Menahem; ou com os últimos três reis de Judah: Jehoahaz, Jehoiakim e Zedekiah (rabino Kimchi). Os defensores de uma data de Maccabean pensam em certos padres altos do período: O Jason, Lysimachus e Menelaus; ou de Judas Maccabeus e o irmãos Jonathan dele e Simon (rabino Arbarbanel) que regeram as pessoas durante um mês de anos (i.e.</w:t>
      </w:r>
      <w:r>
        <w:rPr/>
        <w:t xml:space="preserve"> </w:t>
      </w:r>
      <w:r>
        <w:rPr>
          <w:color w:val="000000"/>
        </w:rPr>
        <w:t>trinta anos). Motorista observa cautelosamente: "A insinuação parece ser a algum incidente do tempo, agora o desconhecido para nós." Em um mês provavelmente é um termo formal que significa pouco tempo (cf. Hos. 5:7). A ligação para o tempo-armação de trinta anos em um ano-para-uma dia-base é firmemente fixa nas mentes dos comentaristas. Esta provavelmente é a base da identificação de Moses, Aaron e Miriam como os três por causa do primeiro período de luto de trinta dias. O princípio de ano-para-um-dia é identificado com esta profecia. Assim nós parecemos estar lidando com um período de trinta anos quando os pastores são afastados da ovelha e a ovelha é determinado custo deles. Isto coincide com a tribulação e o período do Advento.</w:t>
      </w:r>
    </w:p>
    <w:p>
      <w:pPr>
        <w:pStyle w:val="TextBody"/>
        <w:rPr>
          <w:color w:val="000000"/>
        </w:rPr>
      </w:pPr>
      <w:r>
        <w:rPr>
          <w:color w:val="000000"/>
        </w:rPr>
      </w:r>
    </w:p>
    <w:p>
      <w:pPr>
        <w:pStyle w:val="TextBody"/>
        <w:rPr>
          <w:color w:val="000000"/>
        </w:rPr>
      </w:pPr>
      <w:r>
        <w:rPr>
          <w:color w:val="000000"/>
        </w:rPr>
        <w:t>Este pessoal de graça agiria como proteção até o Time do Gentiles foi completado. Assim as guerras do fim levariam para cima da conclusão das profecias relativo às vezes do Gentiles. Isto estava quebrado, enquanto removendo a proteção de Israel (também veja Soncino).</w:t>
      </w:r>
    </w:p>
    <w:p>
      <w:pPr>
        <w:pStyle w:val="QUOTES"/>
        <w:rPr/>
      </w:pPr>
      <w:r>
        <w:rPr/>
        <w:t>Zechariah 11:14 então eu quebrei minha segunda União de pessoal, enquanto exterminando a fraternidade entre Judah e Israel. (RSV)</w:t>
      </w:r>
    </w:p>
    <w:p>
      <w:pPr>
        <w:pStyle w:val="TextBody"/>
        <w:rPr>
          <w:color w:val="000000"/>
        </w:rPr>
      </w:pPr>
      <w:r>
        <w:rPr>
          <w:color w:val="000000"/>
        </w:rPr>
      </w:r>
    </w:p>
    <w:p>
      <w:pPr>
        <w:pStyle w:val="TextBody"/>
        <w:rPr>
          <w:color w:val="000000"/>
        </w:rPr>
      </w:pPr>
      <w:r>
        <w:rPr>
          <w:color w:val="000000"/>
        </w:rPr>
        <w:t>Aqui a união entre o Israel e Judah está quebrado. São mostrados os dois aspectos do rulership para ser separado. Nós sabemos que o Reino de Deus foi levado de Judah e determinado a uma nação que mostra as frutas do Reino. Então, o rompimento do pessoal de União requereu a ordenação dos Setenta [mais dois] (Lk. 10:1,17) como o Sanhedrin novo e o sacerdócio novo. Este sacerdócio era continuar por muitos anos até os dias finais. Então os Últimos Dias veriam o aumento para cima de um pastor de ídolo (KJV).</w:t>
      </w:r>
    </w:p>
    <w:p>
      <w:pPr>
        <w:pStyle w:val="QUOTES"/>
        <w:rPr/>
      </w:pPr>
      <w:r>
        <w:rPr/>
        <w:t>Zechariah 11:15-17 então o SENHOR disse a mim, "Leve os instrumentos de um pastor inútil mais uma vez. 16 para eis, eu estou elevando para cima na terra um pastor que não gosta do perecer ou busco o vagando ou cura os mutilaram ou nutre o som, mas devora a carne do gordo, enquanto rasgando até mesmo fora o deles coiceia. 17 aflição para meu inútil [o ídolo] pastor que abandona o rebanho! A espada possa golpear o braço dele e o olho certo dele! Deixe o braço dele seja murchado completamente, o olho certo dele encobriu totalmente!" (RSV)</w:t>
      </w:r>
    </w:p>
    <w:p>
      <w:pPr>
        <w:pStyle w:val="TextBody"/>
        <w:rPr>
          <w:color w:val="000000"/>
        </w:rPr>
      </w:pPr>
      <w:r>
        <w:rPr>
          <w:color w:val="000000"/>
        </w:rPr>
      </w:r>
    </w:p>
    <w:p>
      <w:pPr>
        <w:pStyle w:val="TextBody"/>
        <w:rPr>
          <w:color w:val="000000"/>
        </w:rPr>
      </w:pPr>
      <w:r>
        <w:rPr>
          <w:color w:val="000000"/>
        </w:rPr>
        <w:t>É vista a destruição da ovelha como sendo um problema sério. A segunda parte desta profecia é achada em Zechariah 13:7-9.</w:t>
      </w:r>
    </w:p>
    <w:p>
      <w:pPr>
        <w:pStyle w:val="QUOTES"/>
        <w:rPr/>
      </w:pPr>
      <w:r>
        <w:rPr/>
        <w:t>Zechariah "13:7-9 despertam, espada de O, contra meu pastor, contra o homem que se levanta próximo a mim", diz o SENHOR de anfitriões. "Golpeie o pastor que as ovelhas podem se espalhar; Eu contrariarei minha mão contra o pequeno. 8 na terra inteira, diz o SENHOR, dois terços serão cortados e serão perecidos e um terço será partido vivo. 9 e eu poremos este terço no fogo e os refinamos como a pessoa refina prata e os testa como é testado ouro. Eles chamarão em meu nome e eu lhes responderei. Eu direi, 'Elas são minhas pessoas; e eles dirão, 'O SENHOR é meu Deus."' (RSV)</w:t>
      </w:r>
    </w:p>
    <w:p>
      <w:pPr>
        <w:pStyle w:val="TextBody"/>
        <w:rPr>
          <w:color w:val="000000"/>
        </w:rPr>
      </w:pPr>
      <w:r>
        <w:rPr>
          <w:color w:val="000000"/>
        </w:rPr>
        <w:t>Isto fala dos Últimos Dias. As ovelhas estão espalhadas. Dois terços serão cortados e um terceiro partido vivo. O terço restante será tentado no fogo de tribulação. Eles comprarão do Deus ouro que é refinado no fogo. Este é imediatamente o período antes da vinda do Messias. Este aspecto final do quinto, sexto e sétimos selos ocupam uns trinta anos para completar. Durante este período a nação inteira de Israel, físico e espiritual, é negociada com, enquanto tendo sua liderança de príncipes, os padres e profetas removeram e suas pessoas mataram. O resto daquela nação será como leões jovens entre as nações. Este processo é explicado na Medição de papel o Templo (Não. 137). Por cima aquele período de trinta anos Messias removerá o governo do mundo e sistemas religiosos completamente. os reis, os padres e os falsos profetas.</w:t>
      </w:r>
    </w:p>
    <w:p>
      <w:pPr>
        <w:pStyle w:val="TextBody"/>
        <w:rPr>
          <w:b/>
          <w:b/>
          <w:color w:val="000000"/>
          <w:sz w:val="28"/>
          <w:szCs w:val="28"/>
        </w:rPr>
      </w:pPr>
      <w:r>
        <w:rPr>
          <w:b/>
          <w:color w:val="000000"/>
          <w:sz w:val="28"/>
          <w:szCs w:val="28"/>
        </w:rPr>
      </w:r>
    </w:p>
    <w:p>
      <w:pPr>
        <w:pStyle w:val="TextBody"/>
        <w:rPr>
          <w:b/>
          <w:b/>
          <w:color w:val="000000"/>
          <w:sz w:val="28"/>
          <w:szCs w:val="28"/>
        </w:rPr>
      </w:pPr>
      <w:r>
        <w:rPr>
          <w:b/>
          <w:color w:val="000000"/>
          <w:sz w:val="28"/>
          <w:szCs w:val="28"/>
        </w:rPr>
        <w:t>A segunda vinda de Cristo</w:t>
      </w:r>
    </w:p>
    <w:p>
      <w:pPr>
        <w:pStyle w:val="TextBody"/>
        <w:rPr/>
      </w:pPr>
      <w:r>
        <w:rPr>
          <w:color w:val="000000"/>
        </w:rPr>
        <w:t>Cristo veio primeiro como o sacrifício para a redenção de pecado. Ele não veio primeiro como Rei Messias e este fato era mal-entendido pelos judeus do dia dele. Eles esperaram um rei conquistador (Tapete. 27:11,29,37; Lk. 23:2-3 ,37-38; Jn. 19:14-16). Não obstante, ele foi reconhecido por alguns pelo Espírito santo como o Rei de Israel (Jn. 1:49; 12:13-15), assim profecia satisfatória (Zech. 9:9).</w:t>
      </w:r>
    </w:p>
    <w:p>
      <w:pPr>
        <w:pStyle w:val="TextBody"/>
        <w:rPr>
          <w:color w:val="000000"/>
        </w:rPr>
      </w:pPr>
      <w:r>
        <w:rPr>
          <w:color w:val="000000"/>
        </w:rPr>
      </w:r>
    </w:p>
    <w:p>
      <w:pPr>
        <w:pStyle w:val="TextBody"/>
        <w:rPr>
          <w:color w:val="000000"/>
        </w:rPr>
      </w:pPr>
      <w:r>
        <w:rPr>
          <w:color w:val="000000"/>
        </w:rPr>
        <w:t>A restauração do sistema de Bíblia pelo Advento de Messias é achada em Zechariah 14:4. O Cristo disse através de parábola que ele teve que ir embora devolve (Lk. 19:12). Jesus entrará novamente em poder, acompanhou pelo Anfitrião de Céu (Tapete. 25:31) como Rei Messias (Rotação. 17:14). A vinda dele será claramente visível como raio nos céus (Tapete. 24:27). Ele reinará em poder com os santos ressuscitados (Rotação. 20:4).</w:t>
      </w:r>
    </w:p>
    <w:p>
      <w:pPr>
        <w:pStyle w:val="TextBody"/>
        <w:rPr>
          <w:color w:val="000000"/>
        </w:rPr>
      </w:pPr>
      <w:r>
        <w:rPr>
          <w:color w:val="000000"/>
        </w:rPr>
      </w:r>
    </w:p>
    <w:p>
      <w:pPr>
        <w:pStyle w:val="TextBody"/>
        <w:rPr>
          <w:color w:val="000000"/>
        </w:rPr>
      </w:pPr>
      <w:r>
        <w:rPr>
          <w:color w:val="000000"/>
        </w:rPr>
        <w:t>O Messias virá ao Monte de Azeitonas. Com o eleito dele ele estabelecerá o governo dele. Ele reconstruirá o Templo (Atos 15:16). Ele reintroduzirá o sistema bíblico inclusive o Dia Santo anual períodos. Todas as nações serão exigidas enviar os emissários deles para Jerusalém para o Banquete de Tabernáculos ou eles não receberão nenhuma chuva em estação devida (Zech. 14:16-19). Ele destruirá o "homem de pecado" à vinda dele (2Thes. 2:8) e, subseqüentemente, os poderes mundiais. O homem de pecado virá dar poder a pela atividade de Satanás, com poder e sinais pretensos e maravilhas (2Thes. 2:9). Esta apostasia é enviada no Templo de Deus porque eles não amaram a verdade e assim seja economizado. Então,</w:t>
      </w:r>
      <w:r>
        <w:rPr/>
        <w:t xml:space="preserve"> </w:t>
      </w:r>
      <w:r>
        <w:rPr>
          <w:color w:val="000000"/>
        </w:rPr>
        <w:t>Deus envia neles uma ilusão forte os fazer acreditar o que é falso, porque eles não seguram rapidamente à verdade no primeiro lugar (2Thes. 2:10-12). O Deus destruirá este sistema de apóstata com a respiração da boca dele e o aparecimento da vinda dele (2Thes. 2:8). Esta apostasia acontece entre o eleito de forma que se fosse possível que enganaria o mesmo eleito até mesmo (Tapete. 24:11,24).</w:t>
      </w:r>
    </w:p>
    <w:p>
      <w:pPr>
        <w:pStyle w:val="TextBody"/>
        <w:rPr>
          <w:b/>
          <w:b/>
          <w:color w:val="000000"/>
        </w:rPr>
      </w:pPr>
      <w:r>
        <w:rPr>
          <w:b/>
          <w:color w:val="000000"/>
        </w:rPr>
      </w:r>
    </w:p>
    <w:p>
      <w:pPr>
        <w:pStyle w:val="TextBody"/>
        <w:rPr>
          <w:b/>
          <w:b/>
          <w:color w:val="000000"/>
          <w:sz w:val="28"/>
          <w:szCs w:val="28"/>
        </w:rPr>
      </w:pPr>
      <w:r>
        <w:rPr>
          <w:b/>
          <w:color w:val="000000"/>
          <w:sz w:val="28"/>
          <w:szCs w:val="28"/>
        </w:rPr>
        <w:t>O reinado milenário de Cristo</w:t>
      </w:r>
    </w:p>
    <w:p>
      <w:pPr>
        <w:pStyle w:val="TextBody"/>
        <w:rPr/>
      </w:pPr>
      <w:r>
        <w:rPr>
          <w:color w:val="000000"/>
        </w:rPr>
        <w:t xml:space="preserve">O reinado milenário do Messias especificamente é mencionado em Revelação 20:2-7. O período de mil-ano está chamado um Milênio ou </w:t>
      </w:r>
      <w:r>
        <w:rPr>
          <w:i/>
          <w:color w:val="000000"/>
        </w:rPr>
        <w:t>Chiliad</w:t>
      </w:r>
      <w:r>
        <w:rPr>
          <w:color w:val="000000"/>
        </w:rPr>
        <w:t>. Cristo estabelecerá um reinado neste planeta durante mil anos com os santos ressuscitados (Rotação. 20:3-4). Satanás será ligado durante mil anos e lacrado na cova sem fundo ou tartaros, o lugar dos anjos caídos (2Pet. 2:4).</w:t>
      </w:r>
    </w:p>
    <w:p>
      <w:pPr>
        <w:pStyle w:val="TextBody"/>
        <w:rPr>
          <w:color w:val="000000"/>
        </w:rPr>
      </w:pPr>
      <w:r>
        <w:rPr>
          <w:color w:val="000000"/>
        </w:rPr>
      </w:r>
    </w:p>
    <w:p>
      <w:pPr>
        <w:pStyle w:val="TextBody"/>
        <w:rPr>
          <w:color w:val="000000"/>
        </w:rPr>
      </w:pPr>
      <w:r>
        <w:rPr>
          <w:color w:val="000000"/>
        </w:rPr>
        <w:t>Os santos. esses decapitaram para o Testemunho de Jesus e a palavra de Deus e esses que não tinham adorado a Besta e sua imagem ou tinham recebido sua marca nas testas deles/delas ou mãos. será ressuscitado e reinará com Cristo durante os mil anos (Rotação. 20:4). Esta é a Primeira Ressurreição (Rotação. 20:5). O resto do morto não vem a vida até que os mil anos são terminados (Rotação. 20:5). Esta é a Segunda (ou geral) Ressurreição.</w:t>
      </w:r>
    </w:p>
    <w:p>
      <w:pPr>
        <w:pStyle w:val="TextBody"/>
        <w:rPr>
          <w:color w:val="000000"/>
        </w:rPr>
      </w:pPr>
      <w:r>
        <w:rPr>
          <w:color w:val="000000"/>
        </w:rPr>
      </w:r>
    </w:p>
    <w:p>
      <w:pPr>
        <w:pStyle w:val="TextBody"/>
        <w:rPr>
          <w:color w:val="000000"/>
        </w:rPr>
      </w:pPr>
      <w:r>
        <w:rPr>
          <w:color w:val="000000"/>
        </w:rPr>
        <w:t>Durante este período de mil-ano, Cristo restabelecerá o Reino de acordo com as Leis bíblicas que ele deu em Sinai. Isto acontecerá do dia que ele se levanta no Monte de Azeitonas (Zech. 14:4 ,6ff.). As nações empreenderão guerra contra Jerusalém e serão destruídas (Zech. 14:12). Todo que sobrevive das nações subirá todos os anos para adorar o Deus de Anfitriões e manter o Banquete de Barracas ou Tabernáculos (Zech. 14:16). O Sábado sagrado e Dias Santos serão obrigatórios e a Lei emitirá de Jerusalém.</w:t>
      </w:r>
    </w:p>
    <w:p>
      <w:pPr>
        <w:pStyle w:val="TextBody"/>
        <w:rPr>
          <w:color w:val="000000"/>
        </w:rPr>
      </w:pPr>
      <w:r>
        <w:rPr>
          <w:color w:val="000000"/>
        </w:rPr>
      </w:r>
    </w:p>
    <w:p>
      <w:pPr>
        <w:pStyle w:val="TextBody"/>
        <w:rPr>
          <w:color w:val="000000"/>
        </w:rPr>
      </w:pPr>
      <w:r>
        <w:rPr>
          <w:color w:val="000000"/>
        </w:rPr>
        <w:t>Ao término do Milênio, Satanás será libertado para enganar as nações em cima de toda a Terra novamente (Rotação. 20:7-8). Eles serão juntados novamente para a batalha, mas serão destruídos através de fogo (Rotação. 20:9); e então o Satanás será destruído. A ressurreição geral e o julgamento acontecerão então (Rotação. 20:13-15).</w:t>
      </w:r>
    </w:p>
    <w:p>
      <w:pPr>
        <w:pStyle w:val="TextBody"/>
        <w:rPr>
          <w:color w:val="000000"/>
        </w:rPr>
      </w:pPr>
      <w:r>
        <w:rPr>
          <w:color w:val="000000"/>
        </w:rPr>
      </w:r>
    </w:p>
    <w:p>
      <w:pPr>
        <w:pStyle w:val="TextBody"/>
        <w:rPr>
          <w:color w:val="000000"/>
        </w:rPr>
      </w:pPr>
      <w:r>
        <w:rPr>
          <w:color w:val="000000"/>
        </w:rPr>
        <w:t>Os próximos estarão com grandes sinais e maravilhas, em poder e grande glória (Tapete. 24:27,30; Rotação. 1:7). O retorno de Cristo será óbvio e acompanhará através de sinais divinos (Rotação. 6:12). Os poderes serão tremidos. O sol será escurecido e a lua não dará sua luz (Tapete. 24:29; Atos 2:20). Ele será sentado mão de poder à direita e virá nas nuvens de Céu. Deus dá assim para o Cristo poder (Tapete. 26:64; Mk. 14:62; Lk. 21:27; Atos 1:11).</w:t>
      </w:r>
    </w:p>
    <w:p>
      <w:pPr>
        <w:pStyle w:val="TextBody"/>
        <w:rPr>
          <w:color w:val="000000"/>
        </w:rPr>
      </w:pPr>
      <w:r>
        <w:rPr>
          <w:color w:val="000000"/>
        </w:rPr>
      </w:r>
    </w:p>
    <w:p>
      <w:pPr>
        <w:pStyle w:val="TextBody"/>
        <w:rPr>
          <w:color w:val="000000"/>
        </w:rPr>
      </w:pPr>
      <w:r>
        <w:rPr>
          <w:color w:val="000000"/>
        </w:rPr>
        <w:t>Cristo virá com o grito do Arcanjo o Michael e à última explosão de trompete (1Thes. 4:16-17; Rotação. 11:15). Quando o Filho de homem entra com os anjos dele em todos sua glória, ser glorificado nos santos dele (2Thes 1:10), ele separará as pessoas e lidará com eles (Tapete. 25:31-46).</w:t>
      </w:r>
    </w:p>
    <w:p>
      <w:pPr>
        <w:pStyle w:val="TextBody"/>
        <w:rPr>
          <w:color w:val="000000"/>
        </w:rPr>
      </w:pPr>
      <w:r>
        <w:rPr>
          <w:color w:val="000000"/>
        </w:rPr>
      </w:r>
    </w:p>
    <w:p>
      <w:pPr>
        <w:pStyle w:val="TextBody"/>
        <w:rPr/>
      </w:pPr>
      <w:r>
        <w:rPr>
          <w:color w:val="000000"/>
        </w:rPr>
        <w:t>O eleito, os 144,000 e esses do Reino de Deus. esse determinado o Espírito santo por arrependimento e batismo de adulto e mantendo as Ordens. será ressuscitado a Cristo está vindo. Esta é a Primeira Ressurreição. O resto do morto não viverá até o fim do Milênio. Esta é a Segunda Ressurreição (Rotação. 20:4ff.). O eleito é a esperança e argumenta para a vinda do Messias (1Thes. 2:19; Rotação. 22:20). O eleito será estabelecido inocente em santidade pronto para a vinda de Cristo e o Anfitrião (1Thes. 3:13; 1Thes. 5:23). O amor da verdade é essencial ser economizado (2Thes. 2:10). O</w:t>
      </w:r>
      <w:r>
        <w:rPr/>
        <w:t xml:space="preserve"> </w:t>
      </w:r>
      <w:r>
        <w:rPr>
          <w:color w:val="000000"/>
        </w:rPr>
        <w:t>Deus matará o mau ao retorno dele e ao se aparecer com a respiração da boca dele dele (2Thes. 2:8). A Igreja é prevenida ficar acordado e não dormir porque não sabe que a hora o Deus vem (Mk. 13:35-37; Rotação. 3:3,11). O Cristo devolve em julgamento íntegro e faz guerra com tudo esses que recusam manter as Ordens de Deus (Ps. 96:13; Rotação. 19:11). O Cristo devolverá e lidará com gênero humano por todas suas atividades (Rotação. 22:12).</w:t>
      </w:r>
    </w:p>
    <w:p>
      <w:pPr>
        <w:pStyle w:val="TextBody"/>
        <w:rPr>
          <w:color w:val="000000"/>
        </w:rPr>
      </w:pPr>
      <w:r>
        <w:rPr>
          <w:color w:val="000000"/>
        </w:rPr>
      </w:r>
    </w:p>
    <w:p>
      <w:pPr>
        <w:pStyle w:val="TextBody"/>
        <w:rPr>
          <w:b/>
          <w:b/>
          <w:color w:val="000000"/>
          <w:sz w:val="28"/>
          <w:szCs w:val="28"/>
        </w:rPr>
      </w:pPr>
      <w:r>
        <w:rPr>
          <w:b/>
          <w:color w:val="000000"/>
          <w:sz w:val="28"/>
          <w:szCs w:val="28"/>
        </w:rPr>
        <w:t>O ajuntamento de Israel</w:t>
      </w:r>
    </w:p>
    <w:p>
      <w:pPr>
        <w:pStyle w:val="TextBody"/>
        <w:rPr>
          <w:color w:val="000000"/>
        </w:rPr>
      </w:pPr>
      <w:r>
        <w:rPr>
          <w:color w:val="000000"/>
        </w:rPr>
        <w:t>Messias devolverá salvar o planeta, não destruir isto. Desde o princípio de tristezas a perseguição acontecerá. O planeta se destruirá. Messias economizará o eleito.</w:t>
      </w:r>
    </w:p>
    <w:p>
      <w:pPr>
        <w:pStyle w:val="QUOTES"/>
        <w:rPr>
          <w:color w:val="000000"/>
        </w:rPr>
      </w:pPr>
      <w:r>
        <w:rPr>
          <w:color w:val="000000"/>
        </w:rPr>
        <w:t xml:space="preserve">Matthew 24:9-22 devem então eles o entregam para cima ser afligido e o matarão: e você será odiado de todas as nações para a causa de meu nome. 10 e então deve muitos seja ofendido e trairá um ao outro e odiará um ao outro. 11 e muitos falsos profetas subirão e enganarão muitos. 12 e porque iniqüidade abundará, o amor de muitos encerará frio. 13 mas ele isso suportará até o fim, os mesmos serão economizados. Serão orados 14 e este evangelho do reino em todo o mundo para uma testemunha até todas as nações; e então deve o fim vindo. 15 quando você verá a abominação de desolação, falada de por Daniel o profeta, então se levantar no lugar santo (readeth de whoso, o deixe entender:) 16 os deixaram então que está em Judaea corra nas montanhas: 17 o deixaram que está no telhado não se reduzido a objeto pegado nenhuma coisa fora da casa dele: 18 nem não o deixaram que está de volta no retorno de campo levar as roupas dele. 19 e aflição até eles isso está com criança e para eles isso dá chupada por esses dias! 20 mas reza você que seu vôo não está pelo inverno, nem no dia de sábado sagrado: 21 para então será grande tribulação, como não estava como o começo do mundo a este tempo, não, nem já será. 22 e exclui esses dias deveria ser encurtado, lá não deva nenhuma carne seja economizado: mas para a causa do eleito esses dias será encurtado. (KJV) </w:t>
      </w:r>
    </w:p>
    <w:p>
      <w:pPr>
        <w:pStyle w:val="TextBody"/>
        <w:rPr>
          <w:color w:val="000000"/>
        </w:rPr>
      </w:pPr>
      <w:r>
        <w:rPr>
          <w:color w:val="000000"/>
        </w:rPr>
        <w:t>Messias não destruirá o mundo; ele virá prevenir o processo.</w:t>
      </w:r>
    </w:p>
    <w:p>
      <w:pPr>
        <w:pStyle w:val="TextBody"/>
        <w:rPr>
          <w:color w:val="000000"/>
        </w:rPr>
      </w:pPr>
      <w:r>
        <w:rPr>
          <w:color w:val="000000"/>
        </w:rPr>
      </w:r>
    </w:p>
    <w:p>
      <w:pPr>
        <w:pStyle w:val="TextBody"/>
        <w:rPr>
          <w:color w:val="000000"/>
        </w:rPr>
      </w:pPr>
      <w:r>
        <w:rPr>
          <w:color w:val="000000"/>
        </w:rPr>
        <w:t>No retorno do Messias, o eleito e os sobreviventes de Israel físico. algum de quem serão usados como padres. será juntado para Jerusalém dos quatro cantos da Terra (Isa. 11:12; 66:19-21).</w:t>
      </w:r>
    </w:p>
    <w:p>
      <w:pPr>
        <w:pStyle w:val="QUOTES"/>
        <w:rPr>
          <w:color w:val="000000"/>
        </w:rPr>
      </w:pPr>
      <w:r>
        <w:rPr>
          <w:color w:val="000000"/>
        </w:rPr>
        <w:t>Isaiah 66:15-24 para, veja, o SENHOR virá com fogo, e com as carruagens dele goste de um vendaval, fazer a raiva dele com fúria, e a repreensão dele com chamas de fogo. 16 para através de fogo e pela espada dele vá o SENHOR se declare com toda a carne: e os mortos do SENHOR serão muitos. 17 eles isso se santifica e se purifica nos jardins atrás de uma árvore no meio, comendo a carne de suíno, e a abominação e o rato, será consumido junto, saith o SENHOR. 18 porque eu sei os trabalhos deles e os pensamentos deles: virá, que eu juntarei todas as nações e línguas; e eles virão e vêem minha glória. 19 e eu fixaremos um sinal entre eles e eu enviarei esse aquela fuga deles até as nações, para Tarshish, Pul, e Lud que puxa o arco para Tubário e Javanês, para as ilhas longe fora, isso não ouviu minha fama, nem não viu minha glória; e eles declararão minha glória entre o Gentiles. 20 e eles tirarão todos seus irmãos para um oferecimento até o SENHOR de todas as nações em cavalos, e em carruagens, e em lixos, e em mulas, e em bestas rápidas, para minha Jerusalém montesa santa, saith o SENHOR, como as crianças de Israel traga um oferecimento em um recipiente limpo na casa do SENHOR. 21 e eu também levaremos deles para padres e para Levita, saith o SENHOR. 22 para como os céus novos e a terra nova que eu farei, permanecerá antes de mim, saith o SENHOR, assim deva sua semente e seu nome permaneça. 23 e virão passar, que de uma lua nova para outro, e de um sábado sagrado para outro, deva toda a carne adorar antes de mim, saith o SENHOR. 24 E eles irão adiante e olham no carcases dos homens que transgrediram contra mim: para a lombriga deles não morrerá, o fogo deles/delas nem seja extinguido; e eles serão uns detestando até toda a carne. (KJV)</w:t>
      </w:r>
    </w:p>
    <w:p>
      <w:pPr>
        <w:pStyle w:val="QUOTES"/>
        <w:rPr>
          <w:color w:val="000000"/>
        </w:rPr>
      </w:pPr>
      <w:r>
        <w:rPr>
          <w:color w:val="000000"/>
        </w:rPr>
      </w:r>
    </w:p>
    <w:p>
      <w:pPr>
        <w:pStyle w:val="Normal"/>
        <w:rPr/>
      </w:pPr>
      <w:r>
        <w:rPr/>
        <w:t>Esta fase verá o restabelecimento do sistema religioso bíblico fundado no lunário antigo. Messias restabelecerá os Sábados sagrados, as Luas novas e os Banquetes como parte da restauração da Lei. Isto será feito através de poder e será dado poder a pelos exércitos de Deus.</w:t>
      </w:r>
    </w:p>
    <w:p>
      <w:pPr>
        <w:pStyle w:val="Normal"/>
        <w:rPr/>
      </w:pPr>
      <w:r>
        <w:rPr/>
      </w:r>
    </w:p>
    <w:p>
      <w:pPr>
        <w:pStyle w:val="Normal"/>
        <w:rPr/>
      </w:pPr>
      <w:r>
        <w:rPr/>
        <w:t>Então nós entraremos na maior fase de nossa história. Os sobreviventes não batizados estarão debaixo de proteção divina total e eles crescerão e desenvolverão o Israel e a estrutura mundial nova do Milênio. Estas pessoas acharão isto fácil de entrar em julgamento na Segunda Ressurreição. O eleito se tornará os seres de espírito em cima do processo que nós examinamos agora. Este processo é a Ceia de Matrimônio do Cordeiro.</w:t>
      </w:r>
    </w:p>
    <w:p>
      <w:pPr>
        <w:pStyle w:val="QUOTES"/>
        <w:rPr>
          <w:color w:val="000000"/>
          <w:sz w:val="24"/>
          <w:szCs w:val="24"/>
        </w:rPr>
      </w:pPr>
      <w:r>
        <w:rPr>
          <w:color w:val="000000"/>
          <w:sz w:val="24"/>
          <w:szCs w:val="24"/>
        </w:rPr>
      </w:r>
    </w:p>
    <w:p>
      <w:pPr>
        <w:pStyle w:val="TextBody"/>
        <w:rPr>
          <w:b/>
          <w:b/>
          <w:color w:val="000000"/>
          <w:sz w:val="28"/>
          <w:szCs w:val="28"/>
        </w:rPr>
      </w:pPr>
      <w:r>
        <w:rPr>
          <w:b/>
          <w:color w:val="000000"/>
          <w:sz w:val="28"/>
          <w:szCs w:val="28"/>
        </w:rPr>
        <w:t>Parte 2: A ceia de matrimônio do cordeiro</w:t>
      </w:r>
    </w:p>
    <w:p>
      <w:pPr>
        <w:pStyle w:val="QUOTES"/>
        <w:rPr/>
      </w:pPr>
      <w:r>
        <w:rPr/>
        <w:t>1Thessalonians 4:16-17 para o próprio Deus descerão de céu com um grito de comando, com a chamada do arcanjo, e com o som da trompete de Deus. E o morto em Cristo subirá primeiro; 17 então nós que estão vivos, que são esquerdos, será se posto em dia junto com eles nas nuvens para conhecer o Deus no ar; e assim nós sempre estaremos com o Deus. (RSV)</w:t>
      </w:r>
    </w:p>
    <w:p>
      <w:pPr>
        <w:pStyle w:val="TextBody"/>
        <w:rPr>
          <w:color w:val="000000"/>
        </w:rPr>
      </w:pPr>
      <w:r>
        <w:rPr>
          <w:color w:val="000000"/>
        </w:rPr>
      </w:r>
    </w:p>
    <w:p>
      <w:pPr>
        <w:pStyle w:val="TextBody"/>
        <w:rPr>
          <w:color w:val="000000"/>
        </w:rPr>
      </w:pPr>
      <w:r>
        <w:rPr>
          <w:color w:val="000000"/>
        </w:rPr>
        <w:t>O comando do Arcanjo (Michael) é o começo da intervenção do Anfitrião celestial nos negócios de gênero humano. Simboliza o fim dos seis mil anos debaixo do Anfitrião caído. Este comando precede a Primeira Ressurreição do morto; esses do eleito que é morto de termed em Cristo. Estas pessoas são o eleito como que é termed dormido (1Cor. 15:6 ,18; 1Thes. 4:13-15; 2Pet. 3:4). Junto com esses da Igreja que ainda está vivo à vinda de Messias, eles irão estar com Messias em Jerusalém ao retorno dele.</w:t>
      </w:r>
    </w:p>
    <w:p>
      <w:pPr>
        <w:pStyle w:val="TextBody"/>
        <w:rPr>
          <w:color w:val="000000"/>
        </w:rPr>
      </w:pPr>
      <w:r>
        <w:rPr>
          <w:color w:val="000000"/>
        </w:rPr>
      </w:r>
    </w:p>
    <w:p>
      <w:pPr>
        <w:pStyle w:val="TextBody"/>
        <w:rPr>
          <w:color w:val="000000"/>
        </w:rPr>
      </w:pPr>
      <w:r>
        <w:rPr>
          <w:color w:val="000000"/>
        </w:rPr>
        <w:t>Este evento é a reunião esperada longa com o Messias. Nos Evangelhos é termed a ceia de matrimônio. As parábolas de ceia de matrimônio têm muito para dizer sobre os tipos das pessoas que são envolvido na Igreja e que constituem o eleito.</w:t>
      </w:r>
    </w:p>
    <w:p>
      <w:pPr>
        <w:pStyle w:val="TextBody"/>
        <w:rPr>
          <w:color w:val="000000"/>
        </w:rPr>
      </w:pPr>
      <w:r>
        <w:rPr>
          <w:color w:val="000000"/>
        </w:rPr>
      </w:r>
    </w:p>
    <w:p>
      <w:pPr>
        <w:pStyle w:val="TextBody"/>
        <w:rPr>
          <w:color w:val="000000"/>
        </w:rPr>
      </w:pPr>
      <w:r>
        <w:rPr>
          <w:color w:val="000000"/>
        </w:rPr>
        <w:t>A primeira analogia é isso dos convidados convidados. O conceito dos convidados convidados ao Dia do Deus não é um Testamento Novo conceito. Continua uma profecia em Zephaniah 1:7ff</w:t>
      </w:r>
    </w:p>
    <w:p>
      <w:pPr>
        <w:pStyle w:val="QUOTES"/>
        <w:rPr/>
      </w:pPr>
      <w:r>
        <w:rPr/>
        <w:t>Zephaniah 1:7-18 estão calados antes do Deus DEUS! Durante o dia do SENHOR é à mão; o SENHOR preparou um sacrifício e consagrou os convidados dele. 8 e no dia do sacrifício do SENHOR--"eu castigarei os funcionários e os filhos do rei e tudo que se forma em traje estrangeiro. 9 naquele dia eu castigarei todo que salta em cima do limiar e esses que enchem a casa do mestre deles de violência e fraude." 10 "naquele dia", diz o SENHOR, "um grito será tido notícias do Portão de Peixe, uma lamúria do Segundo Trimestre, um estrondo alto das colinas. 11 lamúria, habitantes de O do Morteiro! Para todos os comerciantes é nenhum mais; tudo que pesam fora prata estão cortados fora. 12 naquele momento eu procurarei Jerusalém com abajures e eu castigarei os homens que estão se complicando nos sedimentos delas, esses que dizem nos corações delas, 'O SENHOR não fará bem, nem ele fará doente.' 13 os bens deles serão saqueados e as casas deles puseram desperdício. Embora eles construam casas, eles não os habitarão; embora eles plantem vinhedos, eles não beberão vinho deles." 14 o grande dia do SENHOR está próximo, próximo e acelerando rapidamente; o som do dia do SENHOR está amargo, o homem poderoso chora em voz alta lá. 15 por dia de ira são aquele dia, um dia de angústia e angústia, um dia de ruína e devastação, um dia de escuridão e escurece, um dia de nuvens e escuridão grossa, 16 por dia de explosão de trompete e grito de batalha contra as cidades fortalecidas e contra as ameias altas. 17 eu trarei angústia em homens, de forma que eles caminhará como a cortina, porque eles pecaram contra o SENHOR; o sangue deles será despejado como pó e a carne deles como esterco. 18 a prata deles nem o ouro deles poderá os entregar no dia da ira do SENHOR. No fogo da ira ciumenta dele, será consumida toda a terra; para uma totalidade, sim, fim súbito que ele fará de todos os habitantes da terra. (RSV)</w:t>
      </w:r>
    </w:p>
    <w:p>
      <w:pPr>
        <w:pStyle w:val="TextBody"/>
        <w:rPr>
          <w:color w:val="000000"/>
        </w:rPr>
      </w:pPr>
      <w:r>
        <w:rPr>
          <w:color w:val="000000"/>
        </w:rPr>
      </w:r>
    </w:p>
    <w:p>
      <w:pPr>
        <w:pStyle w:val="TextBody"/>
        <w:rPr>
          <w:color w:val="000000"/>
        </w:rPr>
      </w:pPr>
      <w:r>
        <w:rPr>
          <w:color w:val="000000"/>
        </w:rPr>
        <w:t>Assim, os convidados estão preparados durante o Dia do Deus. O fim cheio e súbito da Terra, porém, é precedido pela ocupação de Jerusalém.</w:t>
      </w:r>
    </w:p>
    <w:p>
      <w:pPr>
        <w:pStyle w:val="TextBody"/>
        <w:rPr>
          <w:color w:val="000000"/>
        </w:rPr>
      </w:pPr>
      <w:r>
        <w:rPr>
          <w:color w:val="000000"/>
        </w:rPr>
      </w:r>
    </w:p>
    <w:p>
      <w:pPr>
        <w:pStyle w:val="QUOTES"/>
        <w:rPr/>
      </w:pPr>
      <w:r>
        <w:rPr/>
        <w:t>Luke 21:24-27 eles cairão pela extremidade da espada e sejam conduzidos cativo entre todas as nações; e Jerusalém será andada abaixo pelo Gentiles, até as vezes do Gentiles é cumprido. 25 "e haverá sinais em sol e lua e estrelas, e na angústia de terra de nações em perplexidade ao rugir do mar e as ondas, 26 homens que desfalecem com medo e com predizer do que está vindo no mundo; para os poderes dos céus será tremido. 27 e então eles verão o Filho de homem que entra em uma nuvem com poder e grande glória. (RSV)</w:t>
      </w:r>
    </w:p>
    <w:p>
      <w:pPr>
        <w:pStyle w:val="TextBody"/>
        <w:rPr>
          <w:color w:val="000000"/>
        </w:rPr>
      </w:pPr>
      <w:r>
        <w:rPr>
          <w:color w:val="000000"/>
        </w:rPr>
      </w:r>
    </w:p>
    <w:p>
      <w:pPr>
        <w:pStyle w:val="TextBody"/>
        <w:rPr>
          <w:color w:val="000000"/>
        </w:rPr>
      </w:pPr>
      <w:r>
        <w:rPr>
          <w:color w:val="000000"/>
        </w:rPr>
        <w:t>Estes sinais divinos são mencionados no Testamento Velho em Isaiah e Joel.</w:t>
      </w:r>
    </w:p>
    <w:p>
      <w:pPr>
        <w:pStyle w:val="TextBody"/>
        <w:rPr>
          <w:color w:val="000000"/>
        </w:rPr>
      </w:pPr>
      <w:r>
        <w:rPr>
          <w:color w:val="000000"/>
        </w:rPr>
      </w:r>
    </w:p>
    <w:p>
      <w:pPr>
        <w:pStyle w:val="QUOTES"/>
        <w:rPr/>
      </w:pPr>
      <w:r>
        <w:rPr/>
        <w:t>Isaiah 13:10 para as estrelas dos céus e as constelações deles não darão a luz deles; o sol será escuro a sua subida e a lua não derramará sua luz. (RSV)</w:t>
      </w:r>
    </w:p>
    <w:p>
      <w:pPr>
        <w:pStyle w:val="QUOTES"/>
        <w:rPr/>
      </w:pPr>
      <w:r>
        <w:rPr/>
      </w:r>
    </w:p>
    <w:p>
      <w:pPr>
        <w:pStyle w:val="QUOTES"/>
        <w:rPr/>
      </w:pPr>
      <w:r>
        <w:rPr/>
        <w:t>Joel 2:10 a terra treme antes deles, o tremor de céus. São o sol e a lua e as estrelas retiram o lustrando deles. (RSV)</w:t>
      </w:r>
    </w:p>
    <w:p>
      <w:pPr>
        <w:pStyle w:val="TextBody"/>
        <w:rPr>
          <w:color w:val="000000"/>
        </w:rPr>
      </w:pPr>
      <w:r>
        <w:rPr>
          <w:color w:val="000000"/>
        </w:rPr>
      </w:r>
    </w:p>
    <w:p>
      <w:pPr>
        <w:pStyle w:val="TextBody"/>
        <w:rPr>
          <w:color w:val="000000"/>
        </w:rPr>
      </w:pPr>
      <w:r>
        <w:rPr>
          <w:color w:val="000000"/>
        </w:rPr>
        <w:t>Os sinais nos céus entram em uma sucessão fixa no Livro de termed de Revelação o sexto selo.</w:t>
      </w:r>
    </w:p>
    <w:p>
      <w:pPr>
        <w:pStyle w:val="QUOTES"/>
        <w:rPr/>
      </w:pPr>
      <w:r>
        <w:rPr/>
        <w:t>Revelação 6:12-17 quando ele abrir o sexto selo, eu olhei e vejo, havia um grande terremoto; e o sol ficou preto como aniagem, a lua cheia se tornou como sangue, 13 e as estrelas do céu caia à terra como os abrigos de árvore de figo sua fruta de inverno quando tremido por um vento forte; 14 o céu desapareceu como um rolo de papel para cima o que é rolado e toda montanha e ilha eram afastadas de seu lugar. 15 então os reis da terra e os grandes homens e os generais e os ricos e os fortes e todo um, moureje e livre, escondeu nas cavernas e entre as pedras das montanhas, 16 chamada para as montanhas e pedras, "Caia em nós e nos esconda da face dele que está sentado no trono, e da ira do Cordeiro; 17 para o grande dia da ira deles veio e quem podia estar isto adiante?" (RSV)</w:t>
      </w:r>
    </w:p>
    <w:p>
      <w:pPr>
        <w:pStyle w:val="TextBody"/>
        <w:rPr>
          <w:color w:val="000000"/>
        </w:rPr>
      </w:pPr>
      <w:r>
        <w:rPr>
          <w:color w:val="000000"/>
        </w:rPr>
      </w:r>
    </w:p>
    <w:p>
      <w:pPr>
        <w:pStyle w:val="TextBody"/>
        <w:rPr>
          <w:color w:val="000000"/>
        </w:rPr>
      </w:pPr>
      <w:r>
        <w:rPr>
          <w:color w:val="000000"/>
        </w:rPr>
        <w:t>O sexto selo dos sinais de sinais divinos que a perseguição dos irmãos está a um fim. Aquela perseguição é mostrada do quinto selo como estando em duas fases.</w:t>
      </w:r>
    </w:p>
    <w:p>
      <w:pPr>
        <w:pStyle w:val="QUOTES"/>
        <w:rPr/>
      </w:pPr>
      <w:r>
        <w:rPr/>
        <w:t>Revelação 6:9-11 quando ele abrir o quinto selo, eu vi debaixo do altar as almas desses que tinham sido matados para a palavra de Deus e para a testemunha tinham carregado eles; 10 eles gritaram com uma voz alta, "O Deus Soberano, santo e retifica, quanto tempo antes de tu murche o juiz e vingue nosso sangue nesses que enfatizam a terra?" 11 então eles eram cada determinado um roupão branco e contou descansar um pouco mais longo, até o número dos criados da mesma categoria deles e os irmãos deles deveria estar completo, que seria matado como eles eles tinham sido. (RSV)</w:t>
      </w:r>
    </w:p>
    <w:p>
      <w:pPr>
        <w:pStyle w:val="TextBody"/>
        <w:rPr>
          <w:color w:val="000000"/>
        </w:rPr>
      </w:pPr>
      <w:r>
        <w:rPr>
          <w:color w:val="000000"/>
        </w:rPr>
        <w:t>Assim, foram ditos os irmãos em uma perseguição que esperassem pela sucessão do assassínio sistemático dos irmãos deles/delas em perseguição subseqüente ou perseguições.</w:t>
      </w:r>
    </w:p>
    <w:p>
      <w:pPr>
        <w:pStyle w:val="TextBody"/>
        <w:rPr>
          <w:color w:val="000000"/>
        </w:rPr>
      </w:pPr>
      <w:r>
        <w:rPr>
          <w:color w:val="000000"/>
        </w:rPr>
      </w:r>
    </w:p>
    <w:p>
      <w:pPr>
        <w:pStyle w:val="TextBody"/>
        <w:rPr>
          <w:color w:val="000000"/>
        </w:rPr>
      </w:pPr>
      <w:r>
        <w:rPr>
          <w:color w:val="000000"/>
        </w:rPr>
        <w:t>O Filho de homem é determinado o Reino, de Daniel 7:13-14.</w:t>
      </w:r>
    </w:p>
    <w:p>
      <w:pPr>
        <w:pStyle w:val="QUOTES"/>
        <w:rPr/>
      </w:pPr>
      <w:r>
        <w:rPr/>
        <w:t>Daniel 7:13-14 eu vi visões à noite e vejo, com as nuvens de céu lá veio a pessoa como um filho de homem e ele veio ao Ancião de Dias e foi apresentado antes dele. 14 e para ele era determinado domínio e glória e reino que todos os povos, nações e idiomas deveriam lhe servir; o domínio dele é um domínio perpétuo que não falecerá e o reino um dele que não será destruído. (RSV)</w:t>
      </w:r>
    </w:p>
    <w:p>
      <w:pPr>
        <w:pStyle w:val="TextBody"/>
        <w:rPr>
          <w:color w:val="000000"/>
        </w:rPr>
      </w:pPr>
      <w:r>
        <w:rPr>
          <w:color w:val="000000"/>
        </w:rPr>
      </w:r>
    </w:p>
    <w:p>
      <w:pPr>
        <w:pStyle w:val="TextBody"/>
        <w:rPr>
          <w:color w:val="000000"/>
        </w:rPr>
      </w:pPr>
      <w:r>
        <w:rPr>
          <w:color w:val="000000"/>
        </w:rPr>
        <w:t>Assim, o Filho de homem foi apresentado ao Ancião de Dias e para ele era determinado o Reino de Deus. Estas é a sucessão e posição de Cristo que não pode ser entendido em Trinitarianism.</w:t>
      </w:r>
    </w:p>
    <w:p>
      <w:pPr>
        <w:pStyle w:val="TextBody"/>
        <w:rPr>
          <w:color w:val="000000"/>
        </w:rPr>
      </w:pPr>
      <w:r>
        <w:rPr>
          <w:color w:val="000000"/>
        </w:rPr>
      </w:r>
    </w:p>
    <w:p>
      <w:pPr>
        <w:pStyle w:val="TextBody"/>
        <w:rPr/>
      </w:pPr>
      <w:r>
        <w:rPr>
          <w:color w:val="000000"/>
        </w:rPr>
        <w:t xml:space="preserve">O Reino é dado a Cristo e é agarrado em poder e é acompanhado pela destruição dos sistemas de Terra. Nós vimos este processo no papel </w:t>
      </w:r>
      <w:r>
        <w:rPr>
          <w:i/>
          <w:color w:val="000000"/>
        </w:rPr>
        <w:t>A Queda de Egito: a Profecia do Quebrado de Faraó Braços (Não. 36)</w:t>
      </w:r>
      <w:r>
        <w:rPr>
          <w:color w:val="000000"/>
        </w:rPr>
        <w:t xml:space="preserve"> de Ezekiel 32:1-8.</w:t>
      </w:r>
      <w:r>
        <w:rPr/>
        <w:t xml:space="preserve"> </w:t>
      </w:r>
    </w:p>
    <w:p>
      <w:pPr>
        <w:pStyle w:val="QUOTES"/>
        <w:rPr/>
      </w:pPr>
      <w:r>
        <w:rPr/>
        <w:t>Ezekiel 32:1-8 entre o décimo segundo ano, no primeiro dia do mês, a palavra do SENHOR veio a mim no décimo segundo mês: 2 "filho de homem, eleve uma lamentação em cima de Faraó o rei de Egito e diga a ele: "Você se considera um leão entre as nações, mas você está como um dragão nos mares; você estoura adiante em seus rios, aborreça as águas com seus pés e infrinja as regras os rios deles/delas. 3 dizem o Deus DEUS assim: Eu lançarei minha rede por cima você com anfitrião de muitos povos; e eu o puxarei para cima em minha rede varredoura. 4 e eu o lançaremos no chão, no campo aberto eu o arremessarei e farei todos os pássaros do ar resolver em você e eu engolirei as bestas da terra inteira com você. 5 eu espalharei sua carne nas montanhas e encho os vales de sua carcaça. 6 eu encharcarei a terra até mesmo às montanhas com seu sangue corrente; e os cursos d'água estarão cheio de você. 7 quando eu o destruir, eu cobrirei os céus e faço as estrelas deles/delas escuro; Eu cobrirei o sol com uma nuvem e a lua não dará sua luz. 8 todas as luzes luminosas de céu vão eu faço escuro em cima de você e pus escuridão em sua terra, diz o Deus DEUS. (RSV)</w:t>
      </w:r>
    </w:p>
    <w:p>
      <w:pPr>
        <w:pStyle w:val="TextBody"/>
        <w:rPr>
          <w:color w:val="000000"/>
        </w:rPr>
      </w:pPr>
      <w:r>
        <w:rPr>
          <w:color w:val="000000"/>
        </w:rPr>
        <w:t>Assim há uma tribulação que precede os sinais divinos e que envolve a perseguição do eleito.</w:t>
      </w:r>
    </w:p>
    <w:p>
      <w:pPr>
        <w:pStyle w:val="QUOTES"/>
        <w:rPr/>
      </w:pPr>
      <w:r>
        <w:rPr/>
        <w:t>Matthew 24:29-31 "imediatamente depois da tribulação desses dias o sol será escurecido e a lua não dará sua luz e as estrelas cairão de céu e serão tremidos os poderes dos céus; 30 se aparecerão o sinal do Filho de homem então em céu e então todas as tribos da terra lamentarão e eles verão o Filho de homem que vem nas nuvens de céu com poder e grande glória; 31 e ele enviarão os anjos dele com uma chamada de trompete alta e eles juntarão o eleito dele dos quatro ventos, de um fim de céu para o outro. (RSV)</w:t>
      </w:r>
    </w:p>
    <w:p>
      <w:pPr>
        <w:pStyle w:val="TextBody"/>
        <w:rPr>
          <w:color w:val="000000"/>
        </w:rPr>
      </w:pPr>
      <w:r>
        <w:rPr>
          <w:color w:val="000000"/>
        </w:rPr>
      </w:r>
    </w:p>
    <w:p>
      <w:pPr>
        <w:pStyle w:val="TextBody"/>
        <w:rPr/>
      </w:pPr>
      <w:r>
        <w:rPr>
          <w:color w:val="000000"/>
        </w:rPr>
        <w:t xml:space="preserve">A tribulação se referiu para em Matthew 24:29-31 não são a tribulação dos frascos da ira de Deus notada na sétima trompete. Esta sucessão é negociada com nos documentos </w:t>
      </w:r>
      <w:r>
        <w:rPr>
          <w:i/>
          <w:color w:val="000000"/>
        </w:rPr>
        <w:t>Os Sete Selos (Não. 140)</w:t>
      </w:r>
      <w:r>
        <w:rPr>
          <w:color w:val="000000"/>
        </w:rPr>
        <w:t xml:space="preserve"> e </w:t>
      </w:r>
      <w:r>
        <w:rPr>
          <w:i/>
          <w:color w:val="000000"/>
        </w:rPr>
        <w:t>As Sete Trompetes (Não. 141)</w:t>
      </w:r>
      <w:r>
        <w:rPr>
          <w:color w:val="000000"/>
        </w:rPr>
        <w:t>. O idioma dos Evangelhos disfarça esta sucessão de tribulação um pouco. Serão examinadas as parábolas dos convidados agora.</w:t>
      </w:r>
    </w:p>
    <w:p>
      <w:pPr>
        <w:pStyle w:val="QUOTES"/>
        <w:rPr/>
      </w:pPr>
      <w:r>
        <w:rPr/>
        <w:t xml:space="preserve">Matthew 22:1-14 e novamente o Jesus falou com eles em parábolas, enquanto dizendo, 2 "O reino de céu pode ser comparado a um rei que deu um banquete de matrimônio para o filho dele, 3 e enviou para os criados dele chamar esses que foram convidados ao banquete de matrimônio; mas eles não viriam. 4 novamente ele enviou outros criados, enquanto dizendo, 'Fale para esses que são convidados, Veja, eu preparei são matados meu jantar, meus bois e meus bezerros gordos e tudo está pronto; venha ao banquete de matrimônio.' Mas eles deram menos importância a isto e foram, um para a fazenda dele, outro para o negócio dele, 6 enquanto o resto agarrou os criados dele, os tratou vergonhosamente e os matou. 7 o rei estava bravo e ele enviou as tropas dele e destruiu esses assassinos e queimou a cidade deles/delas. 8 então ele disse aos criados dele, 'O casamento está pronto, mas esses convidaram não era merecedor. 9 vão então para as ruas e convidam ao banquete de matrimônio como muitos como você acha.' 10 e esses criados saíram nas ruas e juntaram tudo quem eles acharam, ruim e bom; assim o corredor de casamento estava cheio com convidados. 11 "mas quando o rei entrar para olhar para os convidados, ele viu um homem que não teve nenhum artigo de vestuário de casamento lá; 12 e ele disseram ele, 'o Amigo, como você chegou em aqui sem um artigo de vestuário de casamento?' E ele era estupefato. 13 então o rei disse aos criados, 'o Ligue mão e caminhe e o lance na escuridão exterior; lá os homens lamentarão e rangerão os dentes deles.' São chamados 14 para muitos, mas poucos é escolhido." (RSV) </w:t>
      </w:r>
    </w:p>
    <w:p>
      <w:pPr>
        <w:pStyle w:val="QUOTES"/>
        <w:rPr/>
      </w:pPr>
      <w:r>
        <w:rPr/>
      </w:r>
    </w:p>
    <w:p>
      <w:pPr>
        <w:pStyle w:val="Normal"/>
        <w:rPr/>
      </w:pPr>
      <w:r>
        <w:rPr/>
        <w:t>Os convidados convidados eram esses das pessoas santas que não aceitaram o Messias. Os criados que enviaram os convites eram os profetas que foram matados pelo estabelecimento religioso do dia. Os Fariseu entenderam aquele Cristo raio em relação a eles e buscaram o apanhar (Tapete. 22:15) para o matar. como eles mataram os profetas em cima das idades.</w:t>
      </w:r>
    </w:p>
    <w:p>
      <w:pPr>
        <w:pStyle w:val="TextBody"/>
        <w:rPr>
          <w:color w:val="000000"/>
        </w:rPr>
      </w:pPr>
      <w:r>
        <w:rPr>
          <w:color w:val="000000"/>
        </w:rPr>
      </w:r>
    </w:p>
    <w:p>
      <w:pPr>
        <w:pStyle w:val="TextBody"/>
        <w:rPr>
          <w:color w:val="000000"/>
        </w:rPr>
      </w:pPr>
      <w:r>
        <w:rPr>
          <w:color w:val="000000"/>
        </w:rPr>
        <w:t>Os judeus foram mantidos assim do privilégio exclusivo do sacerdócio e o Reino de Deus foi estendido ao Gentiles. O eleito esteja assim composto de todas as nações e eles também eram de bom e ruim. O Corpo da Igreja não foi incluído de pessoas sem defeito; eles eram não se levantar em julgamento de um ao outro como foram chamados eles e como eles foram chamados.</w:t>
      </w:r>
    </w:p>
    <w:p>
      <w:pPr>
        <w:pStyle w:val="TextBody"/>
        <w:rPr>
          <w:color w:val="000000"/>
        </w:rPr>
      </w:pPr>
      <w:r>
        <w:rPr>
          <w:color w:val="000000"/>
        </w:rPr>
      </w:r>
    </w:p>
    <w:p>
      <w:pPr>
        <w:pStyle w:val="TextBody"/>
        <w:rPr>
          <w:color w:val="000000"/>
        </w:rPr>
      </w:pPr>
      <w:r>
        <w:rPr>
          <w:color w:val="000000"/>
        </w:rPr>
        <w:t>A transição do julgamento passa de Levi a Dan ao Advento de Messias. Quando Messias estabelecer a regra dele no Reino de Deus de Jerusalém, então o julgamento será estabelecido debaixo do sacerdócio. Levi leva sua parte como um das tribos de Israel dentro dos 144000. Dan é unido aqui com Ephraim como parte de Joseph. Porém, o décimo terceiro elemento é passado de Levi a Dan pelo Milênio e o julgamento veste então em Dan conforme as promessas de direito inato deles achadas em Gênese 49:16. Dan tem que esperar por Messias herdar este direito inato, como nós vemos de Gênese 49:18.</w:t>
      </w:r>
    </w:p>
    <w:p>
      <w:pPr>
        <w:pStyle w:val="QUOTES"/>
        <w:rPr/>
      </w:pPr>
      <w:r>
        <w:rPr/>
        <w:t xml:space="preserve">Gênese 49:16-18 Dan julgará as pessoas dele, como um das tribos de Israel. 17 Dan será a propósito uma serpente, uma máquina de somar no caminho que biteth os saltos de sapatos de cavalo, de forma que o cavaleiro dele cairá para trás. 18 eu esperei por salvação de thy, O SENHOR. (KJV) </w:t>
      </w:r>
    </w:p>
    <w:p>
      <w:pPr>
        <w:pStyle w:val="QUOTES"/>
        <w:rPr/>
      </w:pPr>
      <w:r>
        <w:rPr/>
      </w:r>
    </w:p>
    <w:p>
      <w:pPr>
        <w:pStyle w:val="Normal"/>
        <w:rPr/>
      </w:pPr>
      <w:r>
        <w:rPr/>
        <w:t>Dan se torna o décimo terceiro elemento como era Levi quando Judah regeu. Isto muda com Messias, como nós vemos de Gênese 49:8-12.</w:t>
      </w:r>
    </w:p>
    <w:p>
      <w:pPr>
        <w:pStyle w:val="QUOTES"/>
        <w:rPr/>
      </w:pPr>
      <w:r>
        <w:rPr/>
        <w:t>Gênese 49:8-12 Judah, tu arte ele quem os irmãos de thy elogiarão: mão de thy estará no pescoço de inimigos de thine; as crianças de pai de thy se curvarão abaixo adiante você. 9 Judah é o filhote de cachorro de um leão: da presa, meu filho, tu arte subida: ele se inclinou abaixo, ele expressou como um leão, e como um leão velho; quem o despertará para cima? 10 o cetro não partirá de Judah, nem legislador de entre os pés dele, até que Shiloh vêm; e até ele deva o ajuntamento das pessoas seja. 11 que liga o potro dele até a videira e o potro do asno dele até a videira escolhida; ele lavou os artigos de vestuário dele em vinho e as roupas dele no sangue de uvas: 12 Os olhos dele serão vermelhos com vinho e os dentes dele branco com leite. (KJV)</w:t>
      </w:r>
    </w:p>
    <w:p>
      <w:pPr>
        <w:pStyle w:val="TextBody"/>
        <w:rPr>
          <w:color w:val="000000"/>
        </w:rPr>
      </w:pPr>
      <w:r>
        <w:rPr>
          <w:color w:val="000000"/>
        </w:rPr>
      </w:r>
    </w:p>
    <w:p>
      <w:pPr>
        <w:pStyle w:val="TextBody"/>
        <w:rPr>
          <w:color w:val="000000"/>
        </w:rPr>
      </w:pPr>
      <w:r>
        <w:rPr>
          <w:color w:val="000000"/>
        </w:rPr>
        <w:t>Assim, o ajuntamento das pessoas será a Shiloh ou Messias. O rulership passarão a Messias e o julgamento a Dan. Simeon e Levi tinham estado espalhados entre as tribos de Israel por causa da crueldade deles/delas. Não obstante, eles têm a herança deles/delas na Ceia de Matrimônio do Cordeiro, sendo dividido 12,000 cada dos 144000. Igualmente, Reuben era determinado a herança dele por causa da clemência dele para Joseph em relação ao amor do pai Jacob dele para Joseph. Reuben, ainda perdendo o direito inato a Joseph, não obstante o protegeu (Gen. 37:21-22,29-30).</w:t>
      </w:r>
    </w:p>
    <w:p>
      <w:pPr>
        <w:pStyle w:val="TextBody"/>
        <w:rPr>
          <w:b/>
          <w:b/>
          <w:color w:val="000000"/>
          <w:u w:val="single"/>
        </w:rPr>
      </w:pPr>
      <w:r>
        <w:rPr>
          <w:b/>
          <w:color w:val="000000"/>
          <w:u w:val="single"/>
        </w:rPr>
      </w:r>
    </w:p>
    <w:p>
      <w:pPr>
        <w:pStyle w:val="TextBody"/>
        <w:rPr>
          <w:b/>
          <w:b/>
          <w:color w:val="000000"/>
          <w:sz w:val="28"/>
          <w:szCs w:val="28"/>
        </w:rPr>
      </w:pPr>
      <w:r>
        <w:rPr>
          <w:b/>
          <w:color w:val="000000"/>
          <w:sz w:val="28"/>
          <w:szCs w:val="28"/>
        </w:rPr>
        <w:t>O artigo de vestuário de casamento</w:t>
      </w:r>
    </w:p>
    <w:p>
      <w:pPr>
        <w:pStyle w:val="TextBody"/>
        <w:rPr>
          <w:color w:val="000000"/>
        </w:rPr>
      </w:pPr>
      <w:r>
        <w:rPr>
          <w:color w:val="000000"/>
        </w:rPr>
        <w:t>A uma exigência categórica com cada um dos convidados é isso deve haver um artigo de vestuário de casamento. Este artigo de vestuário também é notável como um roupão branco de martírio, de Revelação 6:11 e também de Revelação 7:9-14.</w:t>
      </w:r>
    </w:p>
    <w:p>
      <w:pPr>
        <w:pStyle w:val="QUOTES"/>
        <w:rPr/>
      </w:pPr>
      <w:r>
        <w:rPr/>
        <w:t xml:space="preserve">Revelação 7:9-14 depois disto eu olhei e vejo, uma grande multidão que nenhum homem poderia numerar, de toda nação, de todas as tribos e povos e línguas, se levantando antes do trono e antes do Cordeiro, vestido em roupões brancos, com filiais de palma nas mãos deles, 10 e gritando com uma voz alta, "Salvação pertence a nosso Deus que senta no trono, e para o Cordeiro!" 11 e todos os anjos estavam redondos o trono e arredondam os anciões e as quatro criaturas vivas e eles caíram nas faces deles antes do trono e worshiped Deus, 12 declaração, "Amém! Abençoando e se gloria e sabedoria e ação de graças e honra e poder e poderia ser para sempre a nosso Deus! Amém." 13 de então dos anciões me enviou, enquanto dizendo, "Quem são estes, vestido em roupões brancos, e de onde os tem vir?" 14 eu disse a ele, "Senhor, você sabe." E ele disse a mim, "Estes são eles que saíram da grande tribulação; eles lavaram os roupões deles/delas e os fizeram branco no sangue do Cordeiro. (RSV) </w:t>
      </w:r>
    </w:p>
    <w:p>
      <w:pPr>
        <w:pStyle w:val="QUOTES"/>
        <w:rPr/>
      </w:pPr>
      <w:r>
        <w:rPr/>
      </w:r>
    </w:p>
    <w:p>
      <w:pPr>
        <w:pStyle w:val="Normal"/>
        <w:rPr/>
      </w:pPr>
      <w:r>
        <w:rPr/>
        <w:t>Assim, estes saíram da grande tribulação. Eles foram aperfeiçoados por tribulação e a graça de Deus em Jesus Cristo.</w:t>
      </w:r>
    </w:p>
    <w:p>
      <w:pPr>
        <w:pStyle w:val="TextBody"/>
        <w:rPr>
          <w:color w:val="000000"/>
        </w:rPr>
      </w:pPr>
      <w:r>
        <w:rPr>
          <w:color w:val="000000"/>
        </w:rPr>
      </w:r>
    </w:p>
    <w:p>
      <w:pPr>
        <w:pStyle w:val="TextBody"/>
        <w:rPr/>
      </w:pPr>
      <w:r>
        <w:rPr>
          <w:color w:val="000000"/>
        </w:rPr>
        <w:t xml:space="preserve">A exigência para também estar ao casamento será convidada por Deus, como nós notamos do comentário que muitos são chamados mas poucos é escolhido. Isto está coberto no papel </w:t>
      </w:r>
      <w:r>
        <w:rPr>
          <w:i/>
          <w:color w:val="000000"/>
        </w:rPr>
        <w:t>Arrependimento e Batismo (Não. 52)</w:t>
      </w:r>
      <w:r>
        <w:rPr>
          <w:color w:val="000000"/>
        </w:rPr>
        <w:t>. A parábola das virgens sábias e tolas também demonstra o Reino de Céu.</w:t>
      </w:r>
    </w:p>
    <w:p>
      <w:pPr>
        <w:pStyle w:val="QUOTES"/>
        <w:rPr/>
      </w:pPr>
      <w:r>
        <w:rPr/>
        <w:t>Matthew 25:1-13 "então o reino de céu será comparado a dez moças que levaram os abajures deles e foram conhecer o noivo. 2 cinco deles eram tolos e cinco eram sábios. 3 para quando os tolos levarem os abajures deles, eles não levaram nenhum óleo com eles; 4 mas o modo levaram frascos de óleo com os abajures deles. 5 como o noivo estava atrasado, todos eles dormiram e dormiram. 6 mas à meia-noite havia um grito, 'Veja, o noivo! Saia para o conhecer.' 7 então todas essas moças subiram e apararam os abajures deles. 8 e os tolos disseram ao modo, 'nos Dê algum de seu óleo, para nossos abajures está saindo.' 9 mas o modo responderam, 'Talvez não haverá bastante para nós e para você; vá bastante para os negociantes e compre para vocês.' 10 e enquanto eles foram comprar, o noivo veio e esses que estavam prontos entraram com ele para o banquete de matrimônio; e a porta estava fechada. 11 posteriormente as outras moças também vieram, enquanto dizendo, 'Deus, domine, aberto a nós.' 12 mas ele responderam, 'Verdadeiramente, eu digo a você, eu não o conheço.' 13 relógio então, para você não saiba nem o dia nem a hora. (RSV)</w:t>
      </w:r>
    </w:p>
    <w:p>
      <w:pPr>
        <w:pStyle w:val="TextBody"/>
        <w:rPr>
          <w:color w:val="000000"/>
        </w:rPr>
      </w:pPr>
      <w:r>
        <w:rPr>
          <w:color w:val="000000"/>
        </w:rPr>
      </w:r>
    </w:p>
    <w:p>
      <w:pPr>
        <w:pStyle w:val="TextBody"/>
        <w:rPr>
          <w:color w:val="000000"/>
        </w:rPr>
      </w:pPr>
      <w:r>
        <w:rPr>
          <w:color w:val="000000"/>
        </w:rPr>
        <w:t>Noivado é um quase-matrimônio e certamente estava na ocasião no Oriente Médio o Cristo falou esta parábola. O noivado para Cristo é organizado por Deus que dá o eleito a Cristo em matrimônio.</w:t>
      </w:r>
    </w:p>
    <w:p>
      <w:pPr>
        <w:pStyle w:val="TextBody"/>
        <w:rPr>
          <w:color w:val="000000"/>
        </w:rPr>
      </w:pPr>
      <w:r>
        <w:rPr>
          <w:color w:val="000000"/>
        </w:rPr>
      </w:r>
    </w:p>
    <w:p>
      <w:pPr>
        <w:pStyle w:val="TextBody"/>
        <w:rPr>
          <w:color w:val="000000"/>
        </w:rPr>
      </w:pPr>
      <w:r>
        <w:rPr>
          <w:color w:val="000000"/>
        </w:rPr>
        <w:t>Lhes exigem então que preparem para o casamento delas. Os abajures de óleo são os abajures do Espírito. O óleo é exigido ser carregado. Esses que não levaram nenhum óleo com eles são esses que não estavam preparado pelo batismo do Espírito santo em arrependimento.</w:t>
      </w:r>
    </w:p>
    <w:p>
      <w:pPr>
        <w:pStyle w:val="TextBody"/>
        <w:rPr>
          <w:color w:val="000000"/>
        </w:rPr>
      </w:pPr>
      <w:r>
        <w:rPr>
          <w:color w:val="000000"/>
        </w:rPr>
      </w:r>
    </w:p>
    <w:p>
      <w:pPr>
        <w:pStyle w:val="TextBody"/>
        <w:rPr>
          <w:color w:val="000000"/>
        </w:rPr>
      </w:pPr>
      <w:r>
        <w:rPr>
          <w:color w:val="000000"/>
        </w:rPr>
        <w:t>A maioria vasta de cristãos nominais neste planeta não é batizada. Eles foram enganados pelos falsos professores religiosos do dia. A ação das virgens sábias não era egoísta aqui, como o exemplo é usado para denotar aquela salvação é uma coisa individual. Esses que estavam prontos entraram para o banquete de matrimônio e esses que eram não estavam fora fechados. As virgens tolas foram para ele e disseram, "Deus, Deus, aberto a nós." O Cristo disse que ele não os conheceu. Este é um débito específico no eleito conhecer o Cristo e o Um Verdadeiro Deus que o enviaram (Jn. 17:3). Isso é a exigência para vida eterna. Se nós não sabemos que o Cristo não é o Um Verdadeiro Deus, nós não conhecemos o Cristo e ele não nos conhece. Nós não entraremos no Reino de Céu, embora nós fôssemos determinados os primeiro-fruta do Reino de Deus em nosso noivado. Estas virgens tolas foram chamadas assim mas não escolhidas para a Primeira Ressurreição. Estas virgens tolas foram chamadas assim mas não escolhidas para a Primeira Ressurreição. Eles entram na relação deles na Segunda Ressurreição junto com a maioria de Cristianismo popular.</w:t>
      </w:r>
    </w:p>
    <w:p>
      <w:pPr>
        <w:pStyle w:val="TextBody"/>
        <w:rPr>
          <w:color w:val="000000"/>
        </w:rPr>
      </w:pPr>
      <w:r>
        <w:rPr>
          <w:color w:val="000000"/>
        </w:rPr>
      </w:r>
    </w:p>
    <w:p>
      <w:pPr>
        <w:pStyle w:val="TextBody"/>
        <w:rPr>
          <w:color w:val="000000"/>
        </w:rPr>
      </w:pPr>
      <w:r>
        <w:rPr>
          <w:color w:val="000000"/>
        </w:rPr>
        <w:t>Cristo disse a Luke 6:46:</w:t>
      </w:r>
    </w:p>
    <w:p>
      <w:pPr>
        <w:pStyle w:val="QUOTES"/>
        <w:rPr/>
      </w:pPr>
      <w:r>
        <w:rPr/>
        <w:t>Luke 6:46-49 "por que você me chama 'Deus, Deus', e não faz o para o que eu lhe falo? 47 todo que vem a mim e ouve minhas palavras e os faz, eu lhe mostrarei o como o qual ele é: 48 ele está como um edifício de homem uma casa que cavou profundamente e pôs a fundação em pedra; e quando uma inundação surgiu, o fluxo quebrou contra aquela casa e não pôde tremer isto, porque tinha sido construído bem. 49 mas ele que ouve e não os faz está como um homem que construiu uma casa no chão sem uma fundação; contra qual o fluxo quebrou e imediatamente caiu e a ruína daquela casa era grande." (RSV)</w:t>
      </w:r>
    </w:p>
    <w:p>
      <w:pPr>
        <w:pStyle w:val="TextBody"/>
        <w:rPr>
          <w:color w:val="000000"/>
        </w:rPr>
      </w:pPr>
      <w:r>
        <w:rPr>
          <w:color w:val="000000"/>
        </w:rPr>
      </w:r>
    </w:p>
    <w:p>
      <w:pPr>
        <w:pStyle w:val="TextBody"/>
        <w:rPr>
          <w:color w:val="000000"/>
        </w:rPr>
      </w:pPr>
      <w:r>
        <w:rPr>
          <w:color w:val="000000"/>
        </w:rPr>
        <w:t>Aqui nós entendemos que a fundação da chamada descansa na palavra de Deus como dado por Messias. As Ordens são assim obrigatórias à pessoa é posição no Reino debaixo de Messias como Deus. Não é suficiente para o chamar somente como Deus.</w:t>
      </w:r>
    </w:p>
    <w:p>
      <w:pPr>
        <w:pStyle w:val="QUOTES"/>
        <w:rPr/>
      </w:pPr>
      <w:r>
        <w:rPr/>
        <w:t>Matthew 7:21-23 "não todo que diz a mim, 'Deus, Deus', entrará no reino de céu, mas ele que faz o testamento de meu Pai que está em céu. 22 naquele dia que muitos dirão a mim, 'Deus, Deus, nós não profetizamos em seu nome e expulsamos demônios em seu nome e faz muitos trabalhos poderosos em seu nome?' 23 e então vai eu declaro a eles, 'eu nunca o conheci; parta de mim, você evildoers.' (RSV)</w:t>
      </w:r>
    </w:p>
    <w:p>
      <w:pPr>
        <w:pStyle w:val="TextBody"/>
        <w:rPr>
          <w:color w:val="000000"/>
        </w:rPr>
      </w:pPr>
      <w:r>
        <w:rPr>
          <w:color w:val="000000"/>
        </w:rPr>
      </w:r>
    </w:p>
    <w:p>
      <w:pPr>
        <w:pStyle w:val="TextBody"/>
        <w:rPr>
          <w:color w:val="000000"/>
        </w:rPr>
      </w:pPr>
      <w:r>
        <w:rPr>
          <w:color w:val="000000"/>
        </w:rPr>
        <w:t>Assim, a habilidade para profetizar e expulsar demônios não é bastante. Estas coisas também podem ser manifestadas por Satanás. O teste é a execução das Ordens e a Lei. A passagem em Matthew 25:1-13 são explicados pelo texto subseqüente em Matthew 25:14-30.</w:t>
      </w:r>
    </w:p>
    <w:p>
      <w:pPr>
        <w:pStyle w:val="QUOTES"/>
        <w:rPr/>
      </w:pPr>
      <w:r>
        <w:rPr/>
        <w:t>Matthew 25:14-30 "para isto serão como quando uma ida de homem em uma viagem chamada os criados dele e confiou a eles a propriedade dele; 15 a um ele deu cinco talentos, para outro dois, para outro, para cada de acordo com a habilidade dele. Então ele foi embora. 16 ele que tinha recebido os cinco talentos foram imediatamente e comerciaram com eles; e ele fez cinco talentos mais. 17 tão também, ele que tinham feito os dois talentos mais dois talentos. 18 mas ele que tinha recebido o um talento foi e cavou no chão e escondeu o dinheiro do mestre dele. 19 vieram agora depois de muito tempo o mestre desses criados e ajustaram contas com eles. 20 e ele que tinha recebido os cinco talentos avançaram, enquanto trazendo cinco talentos mais, dizendo, 'o Mestre, você entregou a mim cinco talentos; aqui eu fiz cinco talentos mais.' 21 o mestre dele disse a ele, 'Bem feito, o criado bom e fiel; você foi fiel em cima de um pequeno, eu o fixarei em cima de muito; entre na alegria de seu mestre.' 22 e ele também que teve os dois talentos vieram adiante, dizendo, 'o Mestre, você entregou a mim dois talentos; aqui eu fiz dois talentos mais.' 23 o mestre dele disse a ele, 'Bem feito, o criado bom e fiel; você foi fiel em cima de um pequeno, eu o fixarei em cima de muito; entre na alegria de seu mestre.' 24 ele também que tinha recebido o um talento avançou, enquanto dizendo, 'o Mestre, eu o conheci ser um homem duro, enquanto colhendo onde você não semeou, e juntando onde você não joeirou; 25 assim eu tinha medo, e eu fui e escondi seu talento no chão. Aqui você tem o que é seu.' 26 mas o mestre dele lhe responderam, 'Você o criado mau e indolente! Você soube que eu colho onde eu não semeei, e dobra onde eu não joeirei? ? 27 então você deveria ter investido meu dinheiro com os banqueiros e a minha vinda eu deveria ter recebido o que era meu próprio com interesse. 28 assim leva o talento dele e dá isto a ele que tem os dez talentos. 29 para a todo que tem será dado mais e ele terá abundância; mas dele não tem que, até mesmo o que ele tem será levado embora. 30 e lançou o criado inútil na escuridão exterior; lá os homens lamentarão e rangerão os dentes deles/delas.' (RSV)</w:t>
      </w:r>
    </w:p>
    <w:p>
      <w:pPr>
        <w:pStyle w:val="TextBody"/>
        <w:rPr>
          <w:color w:val="000000"/>
        </w:rPr>
      </w:pPr>
      <w:r>
        <w:rPr>
          <w:color w:val="000000"/>
        </w:rPr>
      </w:r>
    </w:p>
    <w:p>
      <w:pPr>
        <w:pStyle w:val="TextBody"/>
        <w:rPr>
          <w:color w:val="000000"/>
        </w:rPr>
      </w:pPr>
      <w:r>
        <w:rPr>
          <w:color w:val="000000"/>
        </w:rPr>
        <w:t>A exigência é descarregar os deveres colocados em nós da maneira mais eficiente possível. Não é bastante para simplesmente ser lá. Nós temos que trabalhar. O uso dos talentos é como sendo determinado ouro por Messias. A Igreja de Laodicean pensa que é rico, mas na realidade não é. Revelação 3:14-22 espetáculos a condição daquela igreja.</w:t>
      </w:r>
    </w:p>
    <w:p>
      <w:pPr>
        <w:pStyle w:val="TextBody"/>
        <w:rPr>
          <w:color w:val="000000"/>
        </w:rPr>
      </w:pPr>
      <w:r>
        <w:rPr>
          <w:color w:val="000000"/>
        </w:rPr>
      </w:r>
    </w:p>
    <w:p>
      <w:pPr>
        <w:pStyle w:val="QUOTES"/>
        <w:rPr/>
      </w:pPr>
      <w:r>
        <w:rPr/>
        <w:t>Revelação 3:14-22 "e para o anjo da igreja em Laodice'a escreva: 'As palavras do Amém, a testemunha fiel e verdadeira, o começo da criação de Deus. 15 "' eu sei seus trabalhos: você tem nenhum frio nem quente. Vá que você tinha frio ou quente! 16 assim, porque você está morno e frio nem quente, eu o vomitarei fora de minha boca. 17 para você dizem, eu sou rico, eu prosperei e eu não preciso nada; não sabendo que você é miserável, lastimável, pobre, cego e nu. 18 então eu o aconselho comprar de mim ouro refinado por fogo, que você pode ser artigos de vestuário ricos e brancos para o vestir e impedir a vergonha de sua nudez ser visto, e unta para ungir seus olhos que você pode ver. 19 esses quem eu amo, eu reprovo e castigo; assim é zeloso e se arrepende. 20 vêem, eu me levanto à porta e batida; se qualquer um ouve minha voz e abre a porta, eu entrarei para ele e comerei com ele e ele comigo. 21 ele que conquista, eu o concederei sentar comigo em meu trono, como eu conquistei e me sentei com meu Pai no trono dele. 22 ele que tem uma orelha, o deixe ouvir o que o Espírito diz às igrejas.'" (RSV)</w:t>
      </w:r>
    </w:p>
    <w:p>
      <w:pPr>
        <w:pStyle w:val="TextBody"/>
        <w:rPr>
          <w:color w:val="000000"/>
        </w:rPr>
      </w:pPr>
      <w:r>
        <w:rPr>
          <w:color w:val="000000"/>
        </w:rPr>
      </w:r>
    </w:p>
    <w:p>
      <w:pPr>
        <w:pStyle w:val="TextBody"/>
        <w:rPr>
          <w:color w:val="000000"/>
        </w:rPr>
      </w:pPr>
      <w:r>
        <w:rPr>
          <w:color w:val="000000"/>
        </w:rPr>
        <w:t>Esta igreja é farisaica. Pensa que tem toda a riqueza do Reino e, na realidade, é vomitado fora da boca de Deus. Esta igreja, com exceção de alguns indivíduos, tem que obter artigos de vestuário de casamento debaixo de tentativa.</w:t>
      </w:r>
    </w:p>
    <w:p>
      <w:pPr>
        <w:pStyle w:val="TextBody"/>
        <w:rPr>
          <w:color w:val="000000"/>
        </w:rPr>
      </w:pPr>
      <w:r>
        <w:rPr>
          <w:color w:val="000000"/>
        </w:rPr>
      </w:r>
    </w:p>
    <w:p>
      <w:pPr>
        <w:pStyle w:val="TextBody"/>
        <w:rPr/>
      </w:pPr>
      <w:r>
        <w:rPr>
          <w:color w:val="000000"/>
        </w:rPr>
        <w:t>De todas as igrejas, esta última igreja é o mais fraco. Sardis está claro que morto e assim sua fraqueza é manifesto. Materialmente poderoso, Laodicea está espiritualmente aleijado. Quando examinou contra as profecias em Ezekiel 34 e Malachi 2:1ff., a igreja é obviamente rejeitada por Deus. Assim a Ceia de Matrimônio do Cordeiro é uma fonte de grande angústia para esta igreja. Os artigos de vestuário brancos aqui parecem ser comprados pelo fogo de tribulação. Eles são ordenados ser zeloso e se arrepender. Arrependimento é a deficiência fundamental desta igreja. O farisaísmo de sua liderança encobre isto. Se esta é então a última era que é dentro para outra série de tentativas. A liderança da última era de igreja tem o grande presente de apostasia entre seu ministério.</w:t>
      </w:r>
    </w:p>
    <w:p>
      <w:pPr>
        <w:pStyle w:val="TextBody"/>
        <w:rPr>
          <w:color w:val="000000"/>
        </w:rPr>
      </w:pPr>
      <w:r>
        <w:rPr>
          <w:color w:val="000000"/>
        </w:rPr>
      </w:r>
    </w:p>
    <w:p>
      <w:pPr>
        <w:pStyle w:val="TextBody"/>
        <w:rPr/>
      </w:pPr>
      <w:r>
        <w:rPr>
          <w:color w:val="000000"/>
        </w:rPr>
        <w:t>Há quatro eras de Igreja existente ao retorno de Messias. De Revelação capítulos 2 e 3, nós podemos ver que elas são a sobra da era de Thyatiran, a sobra do Sardis,</w:t>
      </w:r>
      <w:r>
        <w:rPr/>
        <w:t xml:space="preserve"> </w:t>
      </w:r>
      <w:r>
        <w:rPr>
          <w:color w:val="000000"/>
        </w:rPr>
        <w:t>a sobra do Laodicean e a sobra da Igreja de Philadelphian. Sardis e</w:t>
      </w:r>
      <w:r>
        <w:rPr/>
        <w:t xml:space="preserve"> </w:t>
      </w:r>
      <w:r>
        <w:rPr>
          <w:color w:val="000000"/>
        </w:rPr>
        <w:t>Laodicea ou estão mortos ou vomitaram fora da boca de Deus. Em outro palavra, é rejeitado e só números pequenos dos partidários deles/delas podem entrar no Reino de Deus. Assim, os indivíduos destes grupos fazem a Primeira Ressurreição mas o ministério deles/delas e teologia são inaceitáveis a Deus.</w:t>
      </w:r>
    </w:p>
    <w:p>
      <w:pPr>
        <w:pStyle w:val="TextBody"/>
        <w:rPr>
          <w:color w:val="000000"/>
        </w:rPr>
      </w:pPr>
      <w:r>
        <w:rPr>
          <w:color w:val="000000"/>
        </w:rPr>
      </w:r>
    </w:p>
    <w:p>
      <w:pPr>
        <w:pStyle w:val="TextBody"/>
        <w:rPr/>
      </w:pPr>
      <w:r>
        <w:rPr>
          <w:color w:val="000000"/>
        </w:rPr>
        <w:t>À vinda de Messias, é necessário para ele matar o homem de pecado. O homem de pecado é descrito como estando no Templo de Deus. Assim, ao muito menos, ele é uma figura cristã sênior. O eleito não aceita aquele Cristianismo de corrente principal é o Templo de Deus. O falso sistema religioso é a prostituta.</w:t>
      </w:r>
      <w:r>
        <w:rPr/>
        <w:t xml:space="preserve"> </w:t>
      </w:r>
      <w:r>
        <w:rPr>
          <w:color w:val="000000"/>
        </w:rPr>
        <w:t xml:space="preserve">Assim, fica aparente que uma igreja dos Últimos Dias tem que conter a figura que nós entendemos como o homem de pecado. Porém, as ovelhas estão espalhadas e um mensageiro é designado nos Últimos Dias arrancar a ovelha das mãos dos pastores e os dar governar um ao outro de forma que eles poderia ser julgado. Este processo é termed a Medida do Templo. Isto é examinado na </w:t>
      </w:r>
      <w:r>
        <w:rPr>
          <w:i/>
          <w:color w:val="000000"/>
        </w:rPr>
        <w:t>Medição de papel o Templo (Não. 137)</w:t>
      </w:r>
      <w:r>
        <w:rPr>
          <w:color w:val="000000"/>
        </w:rPr>
        <w:t>.</w:t>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p>
      <w:pPr>
        <w:pStyle w:val="Normal"/>
        <w:rPr>
          <w:rFonts w:ascii="Arial" w:hAnsi="Arial" w:cs="Arial"/>
          <w:sz w:val="8"/>
          <w:szCs w:val="24"/>
        </w:rPr>
      </w:pPr>
      <w:r>
        <w:rPr>
          <w:rFonts w:cs="Arial" w:ascii="Arial" w:hAnsi="Arial"/>
          <w:sz w:val="8"/>
          <w:szCs w:val="24"/>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 xml:space="preserve">                                                                                                                                Trompet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Trompetes                                                                                                                                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8T21:45:00Z</dcterms:created>
  <dc:creator>tr 2010 by Eric</dc:creator>
  <dc:description/>
  <cp:keywords/>
  <dc:language>en-US</dc:language>
  <cp:lastModifiedBy>Denise</cp:lastModifiedBy>
  <cp:lastPrinted>2003-03-01T10:05:00Z</cp:lastPrinted>
  <dcterms:modified xsi:type="dcterms:W3CDTF">2010-09-18T21:45:00Z</dcterms:modified>
  <cp:revision>3</cp:revision>
  <dc:subject>Trumpets (No. 136)</dc:subject>
  <dc:title>Trompetes [136]</dc:title>
</cp:coreProperties>
</file>