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rlton;Times New Roman" w:hAnsi="Carlton;Times New Roman" w:cs="Arial"/>
          <w:color w:val="314DDB"/>
          <w:sz w:val="20"/>
          <w:szCs w:val="20"/>
        </w:rPr>
      </w:pPr>
      <w:r>
        <w:object w:dxaOrig="1007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4pt;margin-top:-14pt;width:50.4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4759930" r:id="rId2"/>
        </w:object>
      </w:r>
      <w:r>
        <w:rPr>
          <w:rFonts w:cs="Carlton;Times New Roman" w:ascii="Carlton;Times New Roman" w:hAnsi="Carlton;Times New Roman"/>
          <w:color w:val="314DDB"/>
          <w:spacing w:val="-5"/>
          <w:sz w:val="40"/>
          <w:szCs w:val="40"/>
          <w:lang w:val="en-US" w:eastAsia="en-US"/>
        </w:rPr>
        <w:t>Igrejas cristãs de Deus</w:t>
      </w:r>
    </w:p>
    <w:p>
      <w:pPr>
        <w:pStyle w:val="NoSpacing"/>
        <w:rPr>
          <w:rFonts w:ascii="Arial" w:hAnsi="Arial" w:cs="Arial"/>
          <w:color w:val="314DDB"/>
          <w:sz w:val="20"/>
          <w:szCs w:val="20"/>
        </w:rPr>
      </w:pPr>
      <w:r>
        <w:rPr>
          <w:rFonts w:cs="Arial" w:ascii="Arial" w:hAnsi="Arial"/>
          <w:color w:val="314DDB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jc w:val="both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lang w:val="pt-PT"/>
        </w:rPr>
        <w:t>Mensagem de Sábado 29/10/44/120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01/01/22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Caros amigos,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Este sábado é o segundo estudo dos feriados falsos pagãos (cf.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Origem do Natal e da Páscoa [235]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). É importante que todos nós entendamos o que está diante de nós. Deus determinou que o período de governo de Satanás termina no Jubileu em 2026-2027. Os demônios estão produzindo uma seqüência de tempo que faz parecer que sua ascensão ocorre em 2025, quando na verdade é o fim de seu governo sob Satanás como deus deste mundo (2 Co 4: 4). Eles tiveram 42 meses para que seu governo terminasse e no 4º dia do 43º mês o Messias virá com a Hóstia a Jerusalém e ressuscitará as Testemunhas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. 135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. 141D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e todos os eleitos da ex-anastasina ou “Fora Ressurreição” (cf. Comentário sobre Filipenses </w:t>
      </w:r>
      <w:hyperlink r:id="rId7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F050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em Filipenses 3:11 que é a Primeira Ressurreição </w:t>
      </w:r>
      <w:hyperlink r:id="rId8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. 143A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e Guerras do Fim: Parte III: Armagedom e as Taças da Ira de Deus </w:t>
      </w:r>
      <w:hyperlink r:id="rId9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. 141E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e então Guerras Contra Cristo </w:t>
      </w:r>
      <w:hyperlink r:id="rId10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. 141E_2)</w:t>
        </w:r>
      </w:hyperlink>
      <w:r>
        <w:rPr>
          <w:rFonts w:cs="Arial" w:ascii="Arial" w:hAnsi="Arial"/>
          <w:sz w:val="20"/>
          <w:szCs w:val="20"/>
          <w:lang w:val="pt-PT"/>
        </w:rPr>
        <w:t>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Uma das descobertas extraordinárias que os militares e especialistas em computação em teoria das probabilidades estão descobrindo é que, quando tentam projetar várias probabilidades e futuros para o mundo, eles começaram a diminuir a partir de 2012 e, assim como a Bíblia previu, há apenas um futuro se tornando possível de 2025 a 2027 e o futuro único que se desenvolverá é de um Grande Despertar e um único sistema sob um governo que é o reinado do Messias sob o Anfitrião. Alguns dos especialistas agora admitem que esse seja o caso com base em seus estudos nas últimas décadas. Deus predeterminou isso desde o início da criação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 xml:space="preserve">Cristo eliminará todas as religiões falsas da face da terra (cf. Guerras do Fim, Parte IV: Fim da Religião Falsa </w:t>
      </w:r>
      <w:hyperlink r:id="rId11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. 141F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). Haverá apenas uma religião e será aquela que Cristo deu a Moisés e Israel no Sinai, como nos é dito em Atos 7 (Comentário sobre Atos </w:t>
      </w:r>
      <w:hyperlink r:id="rId12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F044ii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e em 1 Co 10:4 (Comentário sobre 1Coríntios </w:t>
      </w:r>
      <w:hyperlink r:id="rId13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F046)</w:t>
        </w:r>
      </w:hyperlink>
      <w:r>
        <w:rPr>
          <w:rFonts w:cs="Arial" w:ascii="Arial" w:hAnsi="Arial"/>
          <w:sz w:val="20"/>
          <w:szCs w:val="20"/>
          <w:lang w:val="pt-PT"/>
        </w:rPr>
        <w:t>)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Os EUA e o BC se preparam para o ciclo eleitoral e o povo se mobiliza para votar. Felizmente, todos nós estamos nos tornando conscientes dos terríveis erros que foram cometidos contra nós como um povo e estamos prestes a nos vingar desses globalistas que nos traíram. Nos próximos dois meses, seremos informados dos níveis massivos de traição cometidos contra nossas nações pela política, burocracia, Judiciário e mídia. Tomaremos muitos deles antes do TPI e reintroduziremos a pena de morte na UA e no Reino Unido, e na Nova Zelândia e na Califórnia. Em seguida, procederemos ao enforcamento de nossos políticos que participam dessa alta traição. Se não o fizermos, não sobreviveremos. A aposentadoria antecipada não protegerá esses políticos dos julgamentos e as seguintes ordens não serão aceitas, assim como não foram aceitas em Nuremburg na Segunda Guerra Mundial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Uma das ironias mais incríveis é que nossos próprios líderes fizeram isso com todos nós e Judá praticamente garantiu sua eliminação completa da Nação de Israel na Terra Santa e eles mesmos o fizeram de seus próprios líderes, apesar de suas experiências na Segunda Guerra Mundial . Eles simplesmente não obedecem a Deus e nem a maioria das outras tribos, exceto por um punhado. Lembre-se de que este é um teste para aqueles que são dignos de entrar no sistema milenar sob Jesus Cristo. Neste Grande Despertar, seremos chamados ao arrependimento e à Lei e ao Testemunho conforme entregue a Moisés e os profetas e ao mundo por meio de Cristo e das Igrejas de Deus durante os dois mil anos no deserto. O Islã também será chamado a prestar contas e se eles não se arrependerem e seguirem as Escrituras, eles serão exterminados, assim como as nações em geral. Apenas um pequeno número das Igrejas de Deus nos últimos dias se qualificará e ninguém que mantenha os cultos do Sol e dos Mistérios do Deus Triúno entrará no Milênio. Todos os sistemas Sardes e Laodiceanos serão destruídos. Se você não se arrependeu e os deixou e está guardando o </w:t>
      </w:r>
      <w:hyperlink r:id="rId14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Calendário de Deus [156]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e os sábados e as luas novas em sua totalidade, você morrerá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Wade Cox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Coordenador Geral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sectPr>
      <w:type w:val="nextPage"/>
      <w:pgSz w:w="12240" w:h="15840"/>
      <w:pgMar w:left="1440" w:right="144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to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portuguese.ccg.org/weblibs/study-papers/P235.html" TargetMode="External"/><Relationship Id="rId5" Type="http://schemas.openxmlformats.org/officeDocument/2006/relationships/hyperlink" Target="http://english.ccg.org/weblibs/study-papers/P135.html" TargetMode="External"/><Relationship Id="rId6" Type="http://schemas.openxmlformats.org/officeDocument/2006/relationships/hyperlink" Target="http://english.ccg.org/weblibs/study-papers/P141D.html" TargetMode="External"/><Relationship Id="rId7" Type="http://schemas.openxmlformats.org/officeDocument/2006/relationships/hyperlink" Target="http://english.ccg.org/weblibs/study-papers/F050.html" TargetMode="External"/><Relationship Id="rId8" Type="http://schemas.openxmlformats.org/officeDocument/2006/relationships/hyperlink" Target="http://english.ccg.org/weblibs/study-papers/P143A.html" TargetMode="External"/><Relationship Id="rId9" Type="http://schemas.openxmlformats.org/officeDocument/2006/relationships/hyperlink" Target="http://english.ccg.org/weblibs/study-papers/P141E.html" TargetMode="External"/><Relationship Id="rId10" Type="http://schemas.openxmlformats.org/officeDocument/2006/relationships/hyperlink" Target="http://english.ccg.org/weblibs/study-papers/P141E_2.html" TargetMode="External"/><Relationship Id="rId11" Type="http://schemas.openxmlformats.org/officeDocument/2006/relationships/hyperlink" Target="http://english.ccg.org/weblibs/study-papers/P141F.html" TargetMode="External"/><Relationship Id="rId12" Type="http://schemas.openxmlformats.org/officeDocument/2006/relationships/hyperlink" Target="http://english.ccg.org/weblibs/study-papers/F044ii.html" TargetMode="External"/><Relationship Id="rId13" Type="http://schemas.openxmlformats.org/officeDocument/2006/relationships/hyperlink" Target="http://english.ccg.org/weblibs/study-papers/F046.html" TargetMode="External"/><Relationship Id="rId14" Type="http://schemas.openxmlformats.org/officeDocument/2006/relationships/hyperlink" Target="http://portuguese.ccg.org/weblibs/study-papers/P156.html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23:10:00Z</dcterms:created>
  <dc:creator>Denise</dc:creator>
  <dc:description/>
  <dc:language>en-US</dc:language>
  <cp:lastModifiedBy>Denise</cp:lastModifiedBy>
  <dcterms:modified xsi:type="dcterms:W3CDTF">2021-12-31T23:10:00Z</dcterms:modified>
  <cp:revision>2</cp:revision>
  <dc:subject/>
  <dc:title>Professional Letter</dc:title>
</cp:coreProperties>
</file>