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 xml:space="preserve">[065]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 Levedura de Pentecoste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2.0 20040503-20070820)</w:t>
      </w:r>
    </w:p>
    <w:p>
      <w:pPr>
        <w:pStyle w:val="Normal"/>
        <w:rPr>
          <w:sz w:val="22"/>
          <w:szCs w:val="18"/>
        </w:rPr>
      </w:pPr>
      <w:r>
        <w:rPr>
          <w:sz w:val="22"/>
          <w:szCs w:val="18"/>
        </w:rPr>
      </w:r>
    </w:p>
    <w:p>
      <w:pPr>
        <w:pStyle w:val="Normal"/>
        <w:ind w:left="360" w:right="317" w:hanging="0"/>
        <w:rPr>
          <w:szCs w:val="24"/>
          <w:lang w:val="en-US"/>
        </w:rPr>
      </w:pPr>
      <w:r>
        <w:rPr>
          <w:szCs w:val="24"/>
          <w:lang w:val="en-US"/>
        </w:rPr>
        <w:t>Os pães fermentados de Pentecostes eram completamente mal-entendidos pela Igreja de Deus na última metade do vigésimo século. A compreensão do propósito de de-fermentar para se tornar os filhos de Deus em poder da Ressurreição do Morto como o Cristo estava perdido durante algum tempo. A pontaria deste papel é reavivar aquela compreensão.</w:t>
      </w:r>
    </w:p>
    <w:p>
      <w:pPr>
        <w:pStyle w:val="Normal"/>
        <w:ind w:right="317" w:hanging="0"/>
        <w:rPr>
          <w:sz w:val="70"/>
          <w:szCs w:val="24"/>
          <w:lang w:val="en-US"/>
        </w:rPr>
      </w:pPr>
      <w:r>
        <w:rPr>
          <w:sz w:val="70"/>
          <w:szCs w:val="24"/>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12"/>
          <w:lang w:val="en-AU"/>
        </w:rPr>
      </w:pPr>
      <w:r>
        <w:rPr>
          <w:rFonts w:cs="Arial" w:ascii="Arial" w:hAnsi="Arial"/>
          <w:b/>
          <w:sz w:val="12"/>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t xml:space="preserve">(Copyrightã 2004, 2007 Wade Cox)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p>
    <w:p>
      <w:pPr>
        <w:pStyle w:val="Titleinside"/>
        <w:rPr/>
      </w:pPr>
      <w:r>
        <w:rPr/>
        <w:t>A Levedura de Pentecoste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t xml:space="preserve"> </w:t>
      </w:r>
      <w:r>
        <w:rPr>
          <w:color w:val="000000"/>
        </w:rPr>
        <w:t>A Lua nova do Terceiro mês do Ano Sagrado normalmente desaba na sétima semana da conta de Omer para Pentecostes. Em a maioria dos anos, o Sábado sagrado seguinte e o primeiro dia da semana que segue isto componha o Banquete de dois dias de Semanas ou Pentecostes. Como deveríamos saber nós, Pentecostes pretende "contar cinqüenta." Neste período nós construímos o recibo do Espírito santo a Pentecostes. Há várias coisas que nós buscamos aperfeiçoar neste Omer contam. O amor e unidade dos irmãos são de grande importância e também seguem em de nosso amor de Deus.</w:t>
      </w:r>
    </w:p>
    <w:p>
      <w:pPr>
        <w:pStyle w:val="TextBody"/>
        <w:rPr>
          <w:color w:val="000000"/>
        </w:rPr>
      </w:pPr>
      <w:r>
        <w:rPr>
          <w:color w:val="000000"/>
        </w:rPr>
      </w:r>
    </w:p>
    <w:p>
      <w:pPr>
        <w:pStyle w:val="TextBody"/>
        <w:rPr>
          <w:color w:val="000000"/>
        </w:rPr>
      </w:pPr>
      <w:r>
        <w:rPr>
          <w:color w:val="000000"/>
        </w:rPr>
        <w:t>Nós deveríamos ter mantido a Páscoa, depois de ter se santificado do Ano novo nos 1º de Abib. Nós deveríamos ter jejuado nos 7º de Abib. Algumas Igrejas de Deus ignoraram a santificação de fato do 'simples e errôneo' quando eles deveriam ter jejuado, e ao invés designou um jejum no Sábado sagrado em um dia na conta de Omer satisfazer um das tradições deles/delas. Deus quer obediência mais aquele sacrifício. Quando Ele disser santificar a congregação com um jejum e manter os 7º de Abib para o simples e errôneo, Ele quer dizer há pouco isso.</w:t>
      </w:r>
    </w:p>
    <w:p>
      <w:pPr>
        <w:pStyle w:val="TextBody"/>
        <w:rPr>
          <w:color w:val="000000"/>
        </w:rPr>
      </w:pPr>
      <w:r>
        <w:rPr>
          <w:color w:val="000000"/>
        </w:rPr>
      </w:r>
    </w:p>
    <w:p>
      <w:pPr>
        <w:pStyle w:val="TextBody"/>
        <w:rPr>
          <w:color w:val="000000"/>
        </w:rPr>
      </w:pPr>
      <w:r>
        <w:rPr>
          <w:color w:val="000000"/>
        </w:rPr>
        <w:t xml:space="preserve">O período inteiro de vinte e um dias no Primeiro mês de Abib é um período de santificação. Nós temos que manter isto para entender este fato. Nós temos que remover a levedura de malícia e maldade e manter o Banquete em sinceridade e verdade (veja o papel </w:t>
      </w:r>
      <w:r>
        <w:rPr>
          <w:i/>
          <w:color w:val="000000"/>
        </w:rPr>
        <w:t>O Velho e a Levedura Nova (Não. 106a)</w:t>
      </w:r>
      <w:r>
        <w:rPr>
          <w:color w:val="000000"/>
        </w:rPr>
        <w:t>). Em deste modo, a conta para Pentecostes é começada em uma base sã. O procedimento é começado então ao Banquete onde nós somos determinados a levedura do Reino de Céu. O Cristo disse que o Reino de Céu está como levedura que foi dada à mulher que colocou isto dentro das três medidas de refeição até que o todo foi fermentado (Tapete. 13:33). A explicação de Bullinger deste texto em A Bíblia de Companheiro é o oposto exato das palavras de Cristo.</w:t>
      </w:r>
    </w:p>
    <w:p>
      <w:pPr>
        <w:pStyle w:val="TextBody"/>
        <w:rPr>
          <w:color w:val="000000"/>
        </w:rPr>
      </w:pPr>
      <w:r>
        <w:rPr>
          <w:color w:val="000000"/>
        </w:rPr>
      </w:r>
    </w:p>
    <w:p>
      <w:pPr>
        <w:pStyle w:val="TextBody"/>
        <w:rPr>
          <w:color w:val="000000"/>
        </w:rPr>
      </w:pPr>
      <w:r>
        <w:rPr>
          <w:color w:val="000000"/>
        </w:rPr>
        <w:t>As Igrejas de Deus não têm vindo a apertos com o simbolismo da levedura de malícia e maldade que são substituídas pela levedura do Espírito santo que é o Reino de Céu e o qual durante os anos, está entre nós. Muito deste fracasso é diretamente atribuível ao fracasso para manter o Banquete corretamente durante os oito dias cheios de 14 Abib para 21 Abib. Só está através de obediência mantendo o Banquete de Pão Sem fermento durante os sete dias e estando presente em companheirismo que nós vimos entender. Nós não deveríamos ser pegados de surpresa quando esses nas Igrejas de Deus entenderem este processo o menos.</w:t>
      </w:r>
    </w:p>
    <w:p>
      <w:pPr>
        <w:pStyle w:val="TextBody"/>
        <w:rPr>
          <w:color w:val="000000"/>
        </w:rPr>
      </w:pPr>
      <w:r>
        <w:rPr>
          <w:color w:val="000000"/>
        </w:rPr>
      </w:r>
    </w:p>
    <w:p>
      <w:pPr>
        <w:pStyle w:val="TextBody"/>
        <w:rPr>
          <w:color w:val="000000"/>
        </w:rPr>
      </w:pPr>
      <w:r>
        <w:rPr>
          <w:color w:val="000000"/>
        </w:rPr>
        <w:t>Eles não entendem porque eles não obedecem Deus. Nós deveríamos nos lembrar deste fato: "Dê seus modos ao Deus e Ele estabelecerá seus pensamentos" (Prov. 16:3). Não é ao contrário. Não é: "Pense em Deus um pequeno e Ele estabelecerá seus modos" então. Isso não é o modo que trabalha. Nos exigem simplesmente que façamos isto e então nós entenderemos.</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O fato é aquele Deus mandou entrar a colocação de levedura nos dois pães a Pentecostes. Nós verdadeiramente estamos afirmando aquele Deus colocaria os símbolos de pecado em um dos oferecimentos dele? Nós atribuímos pecado ou caráter caprichoso a Deus?</w:t>
      </w:r>
    </w:p>
    <w:p>
      <w:pPr>
        <w:pStyle w:val="TextBody"/>
        <w:rPr>
          <w:color w:val="000000"/>
        </w:rPr>
      </w:pPr>
      <w:r>
        <w:rPr>
          <w:color w:val="000000"/>
        </w:rPr>
      </w:r>
    </w:p>
    <w:p>
      <w:pPr>
        <w:pStyle w:val="TextBody"/>
        <w:rPr>
          <w:color w:val="000000"/>
        </w:rPr>
      </w:pPr>
      <w:r>
        <w:rPr>
          <w:color w:val="000000"/>
        </w:rPr>
        <w:t xml:space="preserve">Os oferecimentos a Pentecostes apontaram para a Igreja. o Templo de Deus. A levedura nos pães de Pentecostes apontados para a natureza dual dos Bíblia, e de homem no passeio dele com Deus pelo Espírito santo. Também alude à dualidade do Anfitrião divino e terrestre na Cidade de Deus (veja o papel </w:t>
      </w:r>
      <w:r>
        <w:rPr>
          <w:i/>
          <w:color w:val="000000"/>
        </w:rPr>
        <w:t>A Cidade de Deus (Não. 180)</w:t>
      </w:r>
      <w:r>
        <w:rPr>
          <w:color w:val="000000"/>
        </w:rPr>
        <w:t xml:space="preserve">). As três medidas de refeição representam o aspecto triplicado do Reino de Deus. Cristo estava presente como o Rei, Padre e Profeta (veja o papel o </w:t>
      </w:r>
      <w:r>
        <w:rPr>
          <w:i/>
          <w:color w:val="000000"/>
        </w:rPr>
        <w:t>Jesus o Cristo, Rei, Padre e Profeta (Não. 280)</w:t>
      </w:r>
      <w:r>
        <w:rPr>
          <w:color w:val="000000"/>
        </w:rPr>
        <w:t>). Tão também é nós convocamos e escolhidos se tornar uma nação de reis e padres e o trabalho de profecia está entre nós como o terceiro elemento da Igreja e suas pessoas.</w:t>
      </w:r>
    </w:p>
    <w:p>
      <w:pPr>
        <w:pStyle w:val="TextBody"/>
        <w:rPr>
          <w:color w:val="000000"/>
        </w:rPr>
      </w:pPr>
      <w:r>
        <w:rPr>
          <w:color w:val="000000"/>
        </w:rPr>
      </w:r>
    </w:p>
    <w:p>
      <w:pPr>
        <w:pStyle w:val="TextBody"/>
        <w:rPr>
          <w:color w:val="000000"/>
        </w:rPr>
      </w:pPr>
      <w:r>
        <w:rPr>
          <w:color w:val="000000"/>
        </w:rPr>
        <w:t>Os trabalhos de Espírito santo no indivíduo, o/a formando no Corpo de Cristo e desenvolvendo todo o mundo como os reis, padres e profetas. Em deste modo, como escriturários da Igreja nós somos instruídos nos Mistérios de Deus. Nós estamos como um dono da casa que produz coisas velho e novo fora do tesouro dele (Tapete. 13:52).  Nos dias de Cristo, foram faladas coisas em parábolas de forma que pessoas não veria e entenderia, e conseqüentemente volta e seja economizado antes do tempo deles. A Igreja foi impedida também de falar claramente durante os anos pelas ações do Adversário. Por perseguição, a Igreja era protegida por parábolas e a liberação lenta de informação. Em muitos casos, a própria Igreja não entendeu pela desobediência de seus oficiais e as pessoas. A Igreja está como a lua, enceramento e diminuição entendendo durante os séculos.</w:t>
      </w:r>
    </w:p>
    <w:p>
      <w:pPr>
        <w:pStyle w:val="TextBody"/>
        <w:rPr>
          <w:color w:val="000000"/>
        </w:rPr>
      </w:pPr>
      <w:r>
        <w:rPr>
          <w:color w:val="000000"/>
        </w:rPr>
      </w:r>
    </w:p>
    <w:p>
      <w:pPr>
        <w:pStyle w:val="TextBody"/>
        <w:rPr>
          <w:color w:val="000000"/>
        </w:rPr>
      </w:pPr>
      <w:r>
        <w:rPr>
          <w:color w:val="000000"/>
        </w:rPr>
        <w:t>Os discípulos pediram ao Cristo: "Por que você fala com eles em Parábolas?"</w:t>
      </w:r>
    </w:p>
    <w:p>
      <w:pPr>
        <w:pStyle w:val="TextBody"/>
        <w:rPr>
          <w:color w:val="000000"/>
        </w:rPr>
      </w:pPr>
      <w:r>
        <w:rPr>
          <w:color w:val="000000"/>
        </w:rPr>
      </w:r>
    </w:p>
    <w:p>
      <w:pPr>
        <w:pStyle w:val="TextBody"/>
        <w:rPr>
          <w:color w:val="000000"/>
          <w:szCs w:val="24"/>
        </w:rPr>
      </w:pPr>
      <w:r>
        <w:rPr>
          <w:color w:val="000000"/>
          <w:szCs w:val="24"/>
        </w:rPr>
        <w:t>Cristo disse:</w:t>
      </w:r>
    </w:p>
    <w:p>
      <w:pPr>
        <w:pStyle w:val="QUOTES"/>
        <w:rPr/>
      </w:pPr>
      <w:r>
        <w:rPr/>
        <w:t>"Porque é dado a você para saber os Mistérios do Reino de Céu, mas não é dado a eles. Porque whosoever tem, para ele será dado e ele terá mais abundância, mas whosoever não tem, dele será levado embora isso até mesmo que pequeno ele tem. Então eu falo com eles em parábolas; porque eles, enquanto vendo, não veja; e ouvindo, eles não ouvem e não entendem. E neles é cumprido a profecia de Isaiah que diz: 'Ouvindo ouvirá você e não entenderá e vendo você verá e não perceberá; Para este povos coração é encerado total e as orelhas deles são sombrias de audição e os olhos deles que eles fecharam; para que não a qualquer hora eles deveria ver com os olhos deles e ouvir com as orelhas deles e entender com o coração deles e deveria ser convertido e eu deveria os curar.' Mas santificado é seus olhos porque eles vêem e suas orelhas porque eles ouvem"; (Tapete. 13:10-16; cf. Isa. 6:9-10, e também as versões em Jn. 12:39-40; Atos 28:26).</w:t>
      </w:r>
    </w:p>
    <w:p>
      <w:pPr>
        <w:pStyle w:val="TextBody"/>
        <w:rPr>
          <w:color w:val="000000"/>
        </w:rPr>
      </w:pPr>
      <w:r>
        <w:rPr>
          <w:color w:val="000000"/>
        </w:rPr>
      </w:r>
    </w:p>
    <w:p>
      <w:pPr>
        <w:pStyle w:val="TextBody"/>
        <w:rPr>
          <w:color w:val="000000"/>
        </w:rPr>
      </w:pPr>
      <w:r>
        <w:rPr>
          <w:color w:val="000000"/>
        </w:rPr>
        <w:t>O desenvolvimento da Igreja sempre esteve em sinceridade e verdade. A levedura velha de malícia e maldade é afastada. O Banquete é mantido em sinceridade e verdade e por sinceridade e verdade nós progredimos à levedura do Espírito santo que faz a pessoa um novo funcionando inteiro. Por aquela levedura somos convertidos nós e nos tornamos uma pessoa nova. Cristo disse a Peter:</w:t>
      </w:r>
    </w:p>
    <w:p>
      <w:pPr>
        <w:pStyle w:val="QUOTES"/>
        <w:rPr/>
      </w:pPr>
      <w:r>
        <w:rPr/>
        <w:t xml:space="preserve">  </w:t>
      </w:r>
      <w:r>
        <w:rPr/>
        <w:t>"Simon, Simon, que o Satanás desejou o ter que ele pode o peneirar como trigo mas eu rezei para você que sua falta de força não: e quando você é convertido fortaleça seus irmãos" (Lk. 22:31-32).</w:t>
      </w:r>
    </w:p>
    <w:p>
      <w:pPr>
        <w:pStyle w:val="TextBody"/>
        <w:rPr>
          <w:color w:val="000000"/>
        </w:rPr>
      </w:pPr>
      <w:r>
        <w:rPr>
          <w:color w:val="000000"/>
        </w:rPr>
      </w:r>
    </w:p>
    <w:p>
      <w:pPr>
        <w:pStyle w:val="TextBody"/>
        <w:rPr>
          <w:color w:val="000000"/>
        </w:rPr>
      </w:pPr>
      <w:r>
        <w:rPr>
          <w:color w:val="000000"/>
        </w:rPr>
        <w:t xml:space="preserve">Nós devemos todo o progresso em verdade. Pilate perguntou: "O que é verdade?" porque ele tinha visto tantos mentiras e falsas idéias. A Igreja de Deus deveria poder discernir verdade e dividir a palavra de Deus em retidão. Conversão é o torneamento do indivíduo a Deus (cf. Tapete. 18:3). Ser como uma pequena criança é entrar a Deus em inocência e um desejo para aprender. A pessoa não pode crescer abafando a verdade. Só a verdade pode nos fixar livre (veja a </w:t>
      </w:r>
      <w:r>
        <w:rPr>
          <w:i/>
          <w:color w:val="000000"/>
        </w:rPr>
        <w:t>Verdade de papel (Não. 168)</w:t>
      </w:r>
      <w:r>
        <w:rPr>
          <w:color w:val="000000"/>
        </w:rPr>
        <w:t xml:space="preserve">). É pela verdade e um amor da verdade aquele é convertido (veja a </w:t>
      </w:r>
      <w:r>
        <w:rPr>
          <w:i/>
          <w:color w:val="000000"/>
        </w:rPr>
        <w:t>Conversão de papel e Verdade (Não. 72)</w:t>
      </w:r>
      <w:r>
        <w:rPr>
          <w:color w:val="000000"/>
        </w:rPr>
        <w:t>).</w:t>
      </w:r>
    </w:p>
    <w:p>
      <w:pPr>
        <w:pStyle w:val="TextBody"/>
        <w:rPr>
          <w:color w:val="000000"/>
        </w:rPr>
      </w:pPr>
      <w:r>
        <w:rPr>
          <w:color w:val="000000"/>
        </w:rPr>
      </w:r>
    </w:p>
    <w:p>
      <w:pPr>
        <w:pStyle w:val="TextBody"/>
        <w:rPr>
          <w:color w:val="000000"/>
        </w:rPr>
      </w:pPr>
      <w:r>
        <w:rPr>
          <w:color w:val="000000"/>
        </w:rPr>
        <w:t>Nós vemos que há uma distinção entre a mente carnal normal e as mentes dos filhos de Deus. Há vários conceitos e Bíblia que são relacionados às parábolas de Matthew 13.</w:t>
      </w:r>
    </w:p>
    <w:p>
      <w:pPr>
        <w:pStyle w:val="TextBody"/>
        <w:rPr>
          <w:color w:val="000000"/>
        </w:rPr>
      </w:pPr>
      <w:r>
        <w:rPr>
          <w:color w:val="000000"/>
        </w:rPr>
      </w:r>
    </w:p>
    <w:p>
      <w:pPr>
        <w:pStyle w:val="TextBody"/>
        <w:rPr>
          <w:color w:val="000000"/>
        </w:rPr>
      </w:pPr>
      <w:r>
        <w:rPr>
          <w:color w:val="000000"/>
        </w:rPr>
        <w:t>É nós que são feito vivo pela levedura do Espírito santo.</w:t>
      </w:r>
    </w:p>
    <w:p>
      <w:pPr>
        <w:pStyle w:val="QUOTES"/>
        <w:rPr/>
      </w:pPr>
      <w:r>
        <w:rPr/>
        <w:t>E você ele fez vivo, quando você estava morto por suas transgressões e pecados, 2 em que você caminhou uma vez de acordo com o curso deste mundo, de acordo com o príncipe dos poderes do ar, do espírito que agora worketh nos filhos de desobediência (Eph. 2:1-2).</w:t>
      </w:r>
    </w:p>
    <w:p>
      <w:pPr>
        <w:pStyle w:val="TextBody"/>
        <w:rPr>
          <w:color w:val="000000"/>
        </w:rPr>
      </w:pPr>
      <w:r>
        <w:rPr>
          <w:color w:val="000000"/>
        </w:rPr>
      </w:r>
    </w:p>
    <w:p>
      <w:pPr>
        <w:pStyle w:val="TextBody"/>
        <w:rPr>
          <w:color w:val="000000"/>
        </w:rPr>
      </w:pPr>
      <w:r>
        <w:rPr>
          <w:color w:val="000000"/>
        </w:rPr>
        <w:t>Para, realmente, o Adversário tinha nos encoberto tudo, como o Paul diz em 2Corinthians.</w:t>
      </w:r>
    </w:p>
    <w:p>
      <w:pPr>
        <w:pStyle w:val="QUOTES"/>
        <w:rPr/>
      </w:pPr>
      <w:r>
        <w:rPr/>
        <w:t>…</w:t>
      </w:r>
      <w:r>
        <w:rPr/>
        <w:t>em quem o deus deste hath mundial encobriu as mentes do infiel, que a luz do evangelho da glória de Cristo que é a imagem de Deus não deveria amanhecer neles (2Cor. 4: 4).</w:t>
      </w:r>
    </w:p>
    <w:p>
      <w:pPr>
        <w:pStyle w:val="TextBody"/>
        <w:rPr>
          <w:color w:val="000000"/>
        </w:rPr>
      </w:pPr>
      <w:r>
        <w:rPr>
          <w:color w:val="000000"/>
        </w:rPr>
      </w:r>
    </w:p>
    <w:p>
      <w:pPr>
        <w:pStyle w:val="TextBody"/>
        <w:rPr>
          <w:color w:val="000000"/>
        </w:rPr>
      </w:pPr>
      <w:r>
        <w:rPr>
          <w:color w:val="000000"/>
        </w:rPr>
        <w:t>Neste senso, o evangelho da glória de Cristo é o que nos faz iluminado.</w:t>
      </w:r>
    </w:p>
    <w:p>
      <w:pPr>
        <w:pStyle w:val="TextBody"/>
        <w:rPr>
          <w:color w:val="000000"/>
        </w:rPr>
      </w:pPr>
      <w:r>
        <w:rPr>
          <w:color w:val="000000"/>
        </w:rPr>
      </w:r>
    </w:p>
    <w:p>
      <w:pPr>
        <w:pStyle w:val="TextBody"/>
        <w:rPr>
          <w:color w:val="000000"/>
        </w:rPr>
      </w:pPr>
      <w:r>
        <w:rPr>
          <w:color w:val="000000"/>
        </w:rPr>
        <w:t>Muitos de nós somos chamados ao Faith e alguns são escolhidos. Estes são eles isso ouve e vê e a semente agüenta fruta.</w:t>
      </w:r>
    </w:p>
    <w:p>
      <w:pPr>
        <w:pStyle w:val="TextBody"/>
        <w:rPr>
          <w:color w:val="000000"/>
        </w:rPr>
      </w:pPr>
      <w:r>
        <w:rPr>
          <w:color w:val="000000"/>
        </w:rPr>
      </w:r>
    </w:p>
    <w:p>
      <w:pPr>
        <w:pStyle w:val="TextBody"/>
        <w:rPr>
          <w:color w:val="000000"/>
        </w:rPr>
      </w:pPr>
      <w:r>
        <w:rPr>
          <w:color w:val="000000"/>
        </w:rPr>
        <w:t>Uma parábola principal de Matthew 13, seguindo em da proibição para os discípulos relativo a audição e vendo e sendo convertido (veja acima), é isso do semeador.</w:t>
      </w:r>
    </w:p>
    <w:p>
      <w:pPr>
        <w:pStyle w:val="QUOTES"/>
        <w:rPr/>
      </w:pPr>
      <w:r>
        <w:rPr/>
        <w:t xml:space="preserve">Naquele dia saiu o Jesus da casa e sentou pelo lado de mar. 2 e lá foi juntado até ele grandes multidões, de forma que ele entrou em um barco e sentou; e toda a multidão estava na praia. 3And ele spake para eles muitas coisas em parábolas, enquanto dizendo, Veja, o semeador foi semear adiante; 4 e como semeou ele, algumas sementes derrubaram lado a propósito e os pássaros vieram e os devoraram: 5 e outros caíram nos lugares rochosos onde eles não tiveram muita terra: e straightway para cima o que eles pularam, porque eles tiveram nenhuma profundidade de terra: 6 e quando o sol estava levantado, eles foram chamuscados; ; e porque eles não tiveram nenhuma raiz, eles murcharam fora. 7 e outros caíram nos espinhos; e os espinhos cresceram e os sufocaram: 8 e outros caíram no chão bom e renderam fruta, algum um cêntuplo, uns sessenta, uns trinta. 9 ele que orelhas de hath, o deixe ouvir (Tapete. 13:1-9).  </w:t>
      </w:r>
    </w:p>
    <w:p>
      <w:pPr>
        <w:pStyle w:val="TextBody"/>
        <w:rPr>
          <w:color w:val="000000"/>
        </w:rPr>
      </w:pPr>
      <w:r>
        <w:rPr>
          <w:color w:val="000000"/>
        </w:rPr>
      </w:r>
    </w:p>
    <w:p>
      <w:pPr>
        <w:pStyle w:val="TextBody"/>
        <w:rPr>
          <w:color w:val="000000"/>
        </w:rPr>
      </w:pPr>
      <w:r>
        <w:rPr>
          <w:color w:val="000000"/>
        </w:rPr>
        <w:t>O mais fiel das Igrejas de Deus Ele termed o Philadelphians, porque eles amaram um ao outro. Estes tiveram pouco poder mas trabalharam em fé e dedicação durante o poder do Espírito santo.</w:t>
      </w:r>
    </w:p>
    <w:p>
      <w:pPr>
        <w:pStyle w:val="QUOTES"/>
        <w:rPr/>
      </w:pPr>
      <w:r>
        <w:rPr/>
        <w:t>Eu sei trabalhos de thy (veja, eu fixei antes de você uma porta aberta, o qual nenhum pode fechar) que tu hast um pouco poder e didst mantêm minha palavra e didst não negam meu nome (Rotação. 3:8).</w:t>
      </w:r>
    </w:p>
    <w:p>
      <w:pPr>
        <w:pStyle w:val="TextBody"/>
        <w:rPr>
          <w:color w:val="000000"/>
        </w:rPr>
      </w:pPr>
      <w:r>
        <w:rPr>
          <w:color w:val="000000"/>
        </w:rPr>
      </w:r>
    </w:p>
    <w:p>
      <w:pPr>
        <w:pStyle w:val="TextBody"/>
        <w:rPr>
          <w:color w:val="000000"/>
        </w:rPr>
      </w:pPr>
      <w:r>
        <w:rPr>
          <w:color w:val="000000"/>
        </w:rPr>
        <w:t>O que nos reserva é o poder de Deus no Espírito santo, de forma que nós pode manter as Ordens de Deus e o Faith ou Testemunho de Cristo.</w:t>
      </w:r>
    </w:p>
    <w:p>
      <w:pPr>
        <w:pStyle w:val="QUOTES"/>
        <w:rPr/>
      </w:pPr>
      <w:r>
        <w:rPr/>
        <w:t>E o dragão encerou wroth com a mulher e foi embora fazer guerra com o resto da semente dela que mantém as ordens de Deus e segura o testemunho de Jesus (Rotação. 12:17).</w:t>
      </w:r>
    </w:p>
    <w:p>
      <w:pPr>
        <w:pStyle w:val="TextBody"/>
        <w:rPr>
          <w:color w:val="000000"/>
        </w:rPr>
      </w:pPr>
      <w:r>
        <w:rPr>
          <w:color w:val="000000"/>
        </w:rPr>
      </w:r>
    </w:p>
    <w:p>
      <w:pPr>
        <w:pStyle w:val="QUOTES"/>
        <w:rPr/>
      </w:pPr>
      <w:r>
        <w:rPr/>
        <w:t>Aqui é a paciência dos santos, eles isso mantém as ordens de Deus e a fé de Jesus (Rotação. 14:12).</w:t>
      </w:r>
    </w:p>
    <w:p>
      <w:pPr>
        <w:pStyle w:val="TextBody"/>
        <w:rPr>
          <w:color w:val="000000"/>
        </w:rPr>
      </w:pPr>
      <w:r>
        <w:rPr>
          <w:color w:val="000000"/>
        </w:rPr>
      </w:r>
    </w:p>
    <w:p>
      <w:pPr>
        <w:pStyle w:val="TextBody"/>
        <w:rPr>
          <w:color w:val="000000"/>
        </w:rPr>
      </w:pPr>
      <w:r>
        <w:rPr>
          <w:color w:val="000000"/>
        </w:rPr>
        <w:t>O processo de batismo e arrependimento nos traz ao ponto onde os trabalhos de Espírito santo dentro de nós. Nós lavamos nossos roupões no sangue do Cordeiro, para o sacrifício dele nos permitiu a entrar em Julgamento e receber o Espírito santo que então trabalha dentro de nós.</w:t>
      </w:r>
    </w:p>
    <w:p>
      <w:pPr>
        <w:pStyle w:val="QUOTES"/>
        <w:rPr/>
      </w:pPr>
      <w:r>
        <w:rPr/>
        <w:t>14 santificado é eles que lava os roupões deles, que eles podem ter o direito para vir à árvore de vida, e pode entrar dentro pelos portões na cidade (Rotação. 22:14).</w:t>
      </w:r>
    </w:p>
    <w:p>
      <w:pPr>
        <w:pStyle w:val="TextBody"/>
        <w:rPr>
          <w:color w:val="000000"/>
        </w:rPr>
      </w:pPr>
      <w:r>
        <w:rPr>
          <w:color w:val="000000"/>
        </w:rPr>
      </w:r>
    </w:p>
    <w:p>
      <w:pPr>
        <w:pStyle w:val="TextBody"/>
        <w:rPr>
          <w:color w:val="000000"/>
        </w:rPr>
      </w:pPr>
      <w:r>
        <w:rPr>
          <w:color w:val="000000"/>
        </w:rPr>
        <w:t>Está ouvindo a palavra no Espírito e agindo nisto, que nós podemos entender. Matthew13:10 -23 diz:</w:t>
      </w:r>
    </w:p>
    <w:p>
      <w:pPr>
        <w:pStyle w:val="QUOTES"/>
        <w:rPr/>
      </w:pPr>
      <w:r>
        <w:rPr/>
        <w:t>E os discípulos vieram e disseram até ele, Por que speakest tu até eles em parábolas? 11 e ele responderam e disseram até eles, Até você é dado para saber os mistérios do reino de céu, mas a eles não é determinado. 12 para hath de whosoever, para ele será dado e ele terá abundância: mas hath de whosoever não, dele será levado fora até mesmo que que ele hath. 13 falam então eu para eles em parábolas; porque vendo que eles não vêem e ouvindo eles não ouvem, eles nem. 14 e até eles é cumprido a profecia de Isaiah que saith, ouvindo ouvirá você e deve em nenhum sábio entenda; E vendo você verá e deve em nenhum sábio perceba: São encerados 15 para o coração destas pessoas total E as orelhas deles são sombrias de audição E os olhos deles que eles fecharam; Para que não haply que eles deveriam perceber com os olhos deles E ouve com as orelhas deles E entende com o coração deles E deveria virar novamente E eu deveria os curar. 16 mas santificado é seus olhos, porque eles vêem; e suas orelhas, porque eles ouvem. 17 para verdadeiramente mim dizem até você, aquele muitos profetas e os homens íntegros desejaram ver as coisas que você vê e não os viram; e ouvir as coisas que você ouve e não os ouviu. 18 ouvem então você a parábola do semeador. 19 quando qualquer um heareth a palavra do reino e understandeth isto não, então cometh o mau e snatcheth fora que que hath sido semeado no coração dele. Isto é ele isso foi semeado lateral a propósito. 20 e ele isso foi semeado nos lugares rochosos, isto é ele que heareth a palavra e straightway com receiveth de alegria isto; 21 ainda hath ele não raiz nele, mas endureth durante algum tempo; e quando tribulação ou ariseth de perseguição por causa da palavra, straightway ele stumbleth. 22 e ele isso foi semeado entre os espinhos, isto é ele que heareth a palavra; e o ao cuidado do mundo, e a falsidade de riquezas, sufoque a palavra e ele becometh estéril. 23 e ele isso foi semeado no chão bom, isto é ele que heareth a palavra e understandeth isto; quem verdadeiramente fruta de beareth e bringeth adiante, algum um cêntuplo, uns sessenta, uns trinta.</w:t>
      </w:r>
    </w:p>
    <w:p>
      <w:pPr>
        <w:pStyle w:val="TextBody"/>
        <w:rPr>
          <w:color w:val="000000"/>
        </w:rPr>
      </w:pPr>
      <w:r>
        <w:rPr>
          <w:color w:val="000000"/>
        </w:rPr>
      </w:r>
    </w:p>
    <w:p>
      <w:pPr>
        <w:pStyle w:val="TextBody"/>
        <w:rPr>
          <w:color w:val="000000"/>
        </w:rPr>
      </w:pPr>
      <w:r>
        <w:rPr>
          <w:color w:val="000000"/>
        </w:rPr>
        <w:t>Entendendo, nós agüentamos fruta por ação. Matthew13:24 -30 diz:</w:t>
      </w:r>
    </w:p>
    <w:p>
      <w:pPr>
        <w:pStyle w:val="TextBody"/>
        <w:rPr>
          <w:color w:val="000000"/>
        </w:rPr>
      </w:pPr>
      <w:r>
        <w:rPr>
          <w:color w:val="000000"/>
        </w:rPr>
      </w:r>
    </w:p>
    <w:p>
      <w:pPr>
        <w:pStyle w:val="TextBody"/>
        <w:rPr>
          <w:color w:val="000000"/>
        </w:rPr>
      </w:pPr>
      <w:r>
        <w:rPr>
          <w:color w:val="000000"/>
        </w:rPr>
        <w:t>Outra parábola fixou ele antes deles, dizendo, O reino de céu é comparado até um homem que semeou semente boa no campo dele: 25 mas enquanto os homens dormiram, o inimigo dele veio e também semeou taras entre o trigo e foi embora. 26 mas quando a lâmina pulou para cima e produziu fruta, então também se apareceu as taras. 27 e os criados do dono da casa vieram e disseram até ele, Senhor, didst tu não semeie semente boa em campo de thy? de onde então hath isto taras? 28 e ele disseram até eles, Um hath inimigo feito isto. E os criados dizem até ele, Murche tu então que nós vamos e os recolhemos?</w:t>
      </w:r>
      <w:r>
        <w:rPr/>
        <w:t xml:space="preserve"> </w:t>
      </w:r>
      <w:r>
        <w:rPr>
          <w:color w:val="000000"/>
        </w:rPr>
        <w:t>? 29 mas ele saith, Não; para que não haply enquanto você recolhe as taras, você raiz para cima o trigo com eles. 30 deixaram ambos crescerem junto até a colheita: e no tempo da colheita eu direi aos ceifeiros, Recolha primeiro as taras e os ligue em pacotes os queimar; mas junta o trigo em meu celeiro.</w:t>
      </w:r>
    </w:p>
    <w:p>
      <w:pPr>
        <w:pStyle w:val="TextBody"/>
        <w:rPr>
          <w:color w:val="000000"/>
        </w:rPr>
      </w:pPr>
      <w:r>
        <w:rPr>
          <w:color w:val="000000"/>
        </w:rPr>
      </w:r>
    </w:p>
    <w:p>
      <w:pPr>
        <w:pStyle w:val="TextBody"/>
        <w:rPr>
          <w:color w:val="000000"/>
        </w:rPr>
      </w:pPr>
      <w:r>
        <w:rPr>
          <w:color w:val="000000"/>
        </w:rPr>
        <w:t xml:space="preserve">Este grão cresce no indivíduo e se torna tudo em tudo como Deus se torna tudo em tudo, e nós nos tornamos elohim então (veja </w:t>
      </w:r>
      <w:r>
        <w:rPr>
          <w:i/>
          <w:color w:val="000000"/>
        </w:rPr>
        <w:t>O Eleito como Elohim (Não. 1)</w:t>
      </w:r>
      <w:r>
        <w:rPr>
          <w:color w:val="000000"/>
        </w:rPr>
        <w:t>). Isso é o objeto de fim de nossa chamada, como nós também vemos de Salmo 82.</w:t>
      </w:r>
    </w:p>
    <w:p>
      <w:pPr>
        <w:pStyle w:val="TextBody"/>
        <w:rPr>
          <w:color w:val="000000"/>
        </w:rPr>
      </w:pPr>
      <w:r>
        <w:rPr>
          <w:color w:val="000000"/>
        </w:rPr>
      </w:r>
    </w:p>
    <w:p>
      <w:pPr>
        <w:pStyle w:val="TextBody"/>
        <w:rPr>
          <w:color w:val="000000"/>
        </w:rPr>
      </w:pPr>
      <w:r>
        <w:rPr>
          <w:color w:val="000000"/>
        </w:rPr>
        <w:t>Matthew 13:31-32 dizem:</w:t>
      </w:r>
    </w:p>
    <w:p>
      <w:pPr>
        <w:pStyle w:val="QUOTES"/>
        <w:rPr/>
      </w:pPr>
      <w:r>
        <w:rPr/>
        <w:t>Outra parábola fixou ele antes deles, dizendo, O reino de céu é como até um grão de semente de mostarda que um homem levou e semeou no campo dele: 32 que realmente é menos que todas as sementes; mas quando for crescido, é maior que as ervas e becometh uma árvore, de forma que os pássaros do céu e hospeda disso nas filiais.</w:t>
      </w:r>
    </w:p>
    <w:p>
      <w:pPr>
        <w:pStyle w:val="TextBody"/>
        <w:rPr>
          <w:color w:val="000000"/>
        </w:rPr>
      </w:pPr>
      <w:r>
        <w:rPr>
          <w:color w:val="000000"/>
        </w:rPr>
      </w:r>
    </w:p>
    <w:p>
      <w:pPr>
        <w:pStyle w:val="TextBody"/>
        <w:rPr>
          <w:color w:val="000000"/>
        </w:rPr>
      </w:pPr>
      <w:r>
        <w:rPr>
          <w:color w:val="000000"/>
        </w:rPr>
        <w:t>Deus destruiu a Terra e tudo aquilo estava nisto na Inundação, porque o mal era insuperável. Gênese 6:5 também nos mostram o mal do coração de homem.</w:t>
      </w:r>
    </w:p>
    <w:p>
      <w:pPr>
        <w:pStyle w:val="QUOTES"/>
        <w:rPr/>
      </w:pPr>
      <w:r>
        <w:rPr/>
        <w:t>E Jeová serra que a maldade de homem era grande na terra, e que toda imaginação dos pensamentos do coração dele só era continuamente má.</w:t>
      </w:r>
    </w:p>
    <w:p>
      <w:pPr>
        <w:pStyle w:val="TextBody"/>
        <w:rPr>
          <w:color w:val="000000"/>
        </w:rPr>
      </w:pPr>
      <w:r>
        <w:rPr>
          <w:color w:val="000000"/>
        </w:rPr>
      </w:r>
    </w:p>
    <w:p>
      <w:pPr>
        <w:pStyle w:val="TextBody"/>
        <w:rPr>
          <w:color w:val="000000"/>
        </w:rPr>
      </w:pPr>
      <w:r>
        <w:rPr>
          <w:color w:val="000000"/>
        </w:rPr>
        <w:t>Porém, Deus prometeu nos resgatar e Ele enviou para o Cristo há pouco fazer que, como vemos nós.</w:t>
      </w:r>
    </w:p>
    <w:p>
      <w:pPr>
        <w:pStyle w:val="QUOTES"/>
        <w:rPr/>
      </w:pPr>
      <w:r>
        <w:rPr/>
        <w:t xml:space="preserve">Matthew 13:33 mostram para nós que a Igreja, representada pela mulher, divide a levedura do Reino de Céu em três medidas.  Outro spake de parábola ele até eles; O reino de céu é como até levedura que uma mulher levou e escondeu em três medidas de refeição, cultive era tudo fermentado.   </w:t>
      </w:r>
    </w:p>
    <w:p>
      <w:pPr>
        <w:pStyle w:val="TextBody"/>
        <w:rPr>
          <w:color w:val="000000"/>
        </w:rPr>
      </w:pPr>
      <w:r>
        <w:rPr>
          <w:color w:val="000000"/>
        </w:rPr>
      </w:r>
    </w:p>
    <w:p>
      <w:pPr>
        <w:pStyle w:val="TextBody"/>
        <w:rPr>
          <w:color w:val="000000"/>
        </w:rPr>
      </w:pPr>
      <w:r>
        <w:rPr>
          <w:color w:val="000000"/>
        </w:rPr>
        <w:t>Essas três medidas representam as funções triplicadas da Igreja. Estes são os papéis de Cristo como o Rei, Padre e Profeta.</w:t>
      </w:r>
    </w:p>
    <w:p>
      <w:pPr>
        <w:pStyle w:val="TextBody"/>
        <w:rPr>
          <w:color w:val="000000"/>
        </w:rPr>
      </w:pPr>
      <w:r>
        <w:rPr>
          <w:color w:val="000000"/>
        </w:rPr>
      </w:r>
    </w:p>
    <w:p>
      <w:pPr>
        <w:pStyle w:val="TextBody"/>
        <w:rPr>
          <w:color w:val="000000"/>
        </w:rPr>
      </w:pPr>
      <w:r>
        <w:rPr>
          <w:color w:val="000000"/>
        </w:rPr>
        <w:t xml:space="preserve">O eleito é resgatado de entre homens como um corpo de reis e padres, e neles é controlado o espírito de profecia. Assim a Igreja está preparada para sua tarefa nesta fase triplicada onde o Espírito santo desenvolve presentes e os dá na ocasião ao indivíduo de acordo com as necessidades da Igreja.   </w:t>
      </w:r>
    </w:p>
    <w:p>
      <w:pPr>
        <w:pStyle w:val="TextBody"/>
        <w:rPr>
          <w:color w:val="000000"/>
        </w:rPr>
      </w:pPr>
      <w:r>
        <w:rPr>
          <w:color w:val="000000"/>
        </w:rPr>
      </w:r>
    </w:p>
    <w:p>
      <w:pPr>
        <w:pStyle w:val="TextBody"/>
        <w:rPr>
          <w:color w:val="000000"/>
        </w:rPr>
      </w:pPr>
      <w:r>
        <w:rPr>
          <w:color w:val="000000"/>
        </w:rPr>
        <w:t>O trauma do Faith vale o esforço para a salvação de nós tudo.</w:t>
      </w:r>
    </w:p>
    <w:p>
      <w:pPr>
        <w:pStyle w:val="QUOTES"/>
        <w:rPr/>
      </w:pPr>
      <w:r>
        <w:rPr/>
        <w:t>John 16:21 uma mulher quando ela está em tristeza de hath de trabalho, porque a hora dela é: mas quando ela é entregada da criança, ela remembereth nenhum mais a angústia, para a alegria que um homem nasce no mundo.</w:t>
      </w:r>
    </w:p>
    <w:p>
      <w:pPr>
        <w:pStyle w:val="TextBody"/>
        <w:rPr>
          <w:color w:val="000000"/>
        </w:rPr>
      </w:pPr>
      <w:r>
        <w:rPr>
          <w:color w:val="000000"/>
        </w:rPr>
      </w:r>
    </w:p>
    <w:p>
      <w:pPr>
        <w:pStyle w:val="TextBody"/>
        <w:rPr>
          <w:color w:val="000000"/>
        </w:rPr>
      </w:pPr>
      <w:r>
        <w:rPr>
          <w:color w:val="000000"/>
        </w:rPr>
        <w:t>A mulher é a Igreja de Deus e a noiva de Cristo. Por isto o Adversário persegue a Igreja, como nós vemos de Revelação 12:13:</w:t>
      </w:r>
    </w:p>
    <w:p>
      <w:pPr>
        <w:pStyle w:val="QUOTES"/>
        <w:rPr/>
      </w:pPr>
      <w:r>
        <w:rPr/>
        <w:t>E quando a serra de dragão que ele foi lançado até a terra, ele perseguiu a mulher que produziu a criança de homem.</w:t>
      </w:r>
    </w:p>
    <w:p>
      <w:pPr>
        <w:pStyle w:val="TextBody"/>
        <w:rPr>
          <w:color w:val="000000"/>
        </w:rPr>
      </w:pPr>
      <w:r>
        <w:rPr>
          <w:color w:val="000000"/>
        </w:rPr>
      </w:r>
    </w:p>
    <w:p>
      <w:pPr>
        <w:pStyle w:val="TextBody"/>
        <w:rPr>
          <w:color w:val="000000"/>
        </w:rPr>
      </w:pPr>
      <w:r>
        <w:rPr>
          <w:color w:val="000000"/>
        </w:rPr>
        <w:t>Revelação 12:17 continuam:</w:t>
      </w:r>
    </w:p>
    <w:p>
      <w:pPr>
        <w:pStyle w:val="QUOTES"/>
        <w:rPr/>
      </w:pPr>
      <w:r>
        <w:rPr/>
        <w:t>E o dragão encerou wroth com a mulher e foi embora fazer guerra com o resto da semente dela que mantém as ordens de Deus e segura o testemunho de Jesus:</w:t>
      </w:r>
    </w:p>
    <w:p>
      <w:pPr>
        <w:pStyle w:val="TextBody"/>
        <w:rPr>
          <w:color w:val="000000"/>
        </w:rPr>
      </w:pPr>
      <w:r>
        <w:rPr>
          <w:color w:val="000000"/>
        </w:rPr>
      </w:r>
    </w:p>
    <w:p>
      <w:pPr>
        <w:pStyle w:val="TextBody"/>
        <w:rPr>
          <w:color w:val="000000"/>
        </w:rPr>
      </w:pPr>
      <w:r>
        <w:rPr>
          <w:color w:val="000000"/>
        </w:rPr>
        <w:t>A semente que é o Cristo e a Igreja triunfará em cima do Adversário e o sistema dele, como veremos nós. O profeta Zechariah nos mostra o que virá passar. Ele buscava levantado para cima para o encorajamento da nação o retorno deles de cativeiro.</w:t>
      </w:r>
    </w:p>
    <w:p>
      <w:pPr>
        <w:pStyle w:val="TextBody"/>
        <w:rPr>
          <w:color w:val="000000"/>
        </w:rPr>
      </w:pPr>
      <w:r>
        <w:rPr>
          <w:color w:val="000000"/>
        </w:rPr>
      </w:r>
    </w:p>
    <w:p>
      <w:pPr>
        <w:pStyle w:val="QUOTES"/>
        <w:rPr/>
      </w:pPr>
      <w:r>
        <w:rPr/>
        <w:t>Zechariah 5:5-11:  Então o anjo que falou comigo foi adiante e disse até mim, Erga para cima agora olhos de thine e veja o que é isto que goeth adiante. 6 e eu dissemos, O que é? E ele disse, Este é o ephah que goeth adiante. Ele disse além disso, Este é o aparecimento deles em toda a terra 7 (e, veja, lá foi erguido para cima um talento de dianteira); e esta é uma mulher que senta no meio do ephah. 8 e ele disseram, Esta é Maldade: e ele lançou o dela abaixo no meio do ephah; e ele lançou o peso de dianteira disso na boca. 9 ergueram então eu para cima mine olhos e viu, e, veja, lá veio duas mulheres adiante e o vento estava nas asas deles; agora eles tiveram asas como as asas de uma cegonha; e eles ergueram para cima o ephah entre terra e céu. 10 disseram então eu para o anjo que falou comigo, Onde estes agüentam o ephah? 11 e ele disseram até mim, lhe construir uma casa na terra de Shinar: e quando estiver preparado, ela será fixada lá no próprio lugar dela.</w:t>
      </w:r>
    </w:p>
    <w:p>
      <w:pPr>
        <w:pStyle w:val="TextBody"/>
        <w:rPr>
          <w:color w:val="000000"/>
        </w:rPr>
      </w:pPr>
      <w:r>
        <w:rPr>
          <w:color w:val="000000"/>
        </w:rPr>
      </w:r>
    </w:p>
    <w:p>
      <w:pPr>
        <w:pStyle w:val="TextBody"/>
        <w:rPr>
          <w:color w:val="000000"/>
        </w:rPr>
      </w:pPr>
      <w:r>
        <w:rPr>
          <w:color w:val="000000"/>
        </w:rPr>
        <w:t>Este texto não recorre ao cativeiro babilônico mas para os Dias Posteriores. A mulher aqui é o sistema sem lei e ela é subjugada e a boca dela é lacrada com um talento de dianteira e ela é levada fora para a terra de Shinar antes dos dois que que estava como cegonhas. O ephah, como um símbolo de comércio juntado com a falsa religião do Adversário, é fixo para cima como o sistema babilônico. É a Igreja de Deus que é responsável para corrigir esses erros deste falso sistema.</w:t>
      </w:r>
    </w:p>
    <w:p>
      <w:pPr>
        <w:pStyle w:val="TextBody"/>
        <w:rPr>
          <w:color w:val="000000"/>
        </w:rPr>
      </w:pPr>
      <w:r>
        <w:rPr>
          <w:color w:val="000000"/>
        </w:rPr>
      </w:r>
    </w:p>
    <w:p>
      <w:pPr>
        <w:pStyle w:val="TextBody"/>
        <w:rPr>
          <w:color w:val="000000"/>
        </w:rPr>
      </w:pPr>
      <w:r>
        <w:rPr>
          <w:color w:val="000000"/>
        </w:rPr>
        <w:t>Nós somos feitos sujo por nossa associação, como nós vemos de Haggai.2:13:</w:t>
      </w:r>
    </w:p>
    <w:p>
      <w:pPr>
        <w:pStyle w:val="QUOTES"/>
        <w:rPr/>
      </w:pPr>
      <w:r>
        <w:rPr/>
        <w:t>Então dito Haggai, Se um que está sujo por causa de um toque de corpo morto quaisquer destes, estará sujo? E os padres responderam e disseram, estará sujo.</w:t>
      </w:r>
    </w:p>
    <w:p>
      <w:pPr>
        <w:pStyle w:val="TextBody"/>
        <w:rPr>
          <w:color w:val="000000"/>
        </w:rPr>
      </w:pPr>
      <w:r>
        <w:rPr>
          <w:color w:val="000000"/>
        </w:rPr>
      </w:r>
    </w:p>
    <w:p>
      <w:pPr>
        <w:pStyle w:val="TextBody"/>
        <w:rPr>
          <w:color w:val="000000"/>
        </w:rPr>
      </w:pPr>
      <w:r>
        <w:rPr>
          <w:color w:val="000000"/>
        </w:rPr>
        <w:t>Pecado é uncleaness e este aspecto foi instilado no Israel pelas exigências de purificação ritual, como nós vemos em Leviticus 22:4-6:</w:t>
      </w:r>
    </w:p>
    <w:p>
      <w:pPr>
        <w:pStyle w:val="QUOTES"/>
        <w:rPr/>
      </w:pPr>
      <w:r>
        <w:rPr/>
        <w:t>4 que soever de homem da semente de Aaron é um leproso ou hath um assunto; ele não comerá das coisas santas, até que ele está limpo. E toucheth de whoso qualquer coisa que está sujo pelo morto ou um homem cujo goeth de semente dele; 5 ou toucheth de whosoever qualquer coisa crescente, por meio de que ele pode ser feito sujo, ou um homem de quem ele pode levar sujeira, qualquer sujeira ele hath; 6 a alma que toucheth qualquer tal estará sujo até o plano e não comerá das coisas santas, a menos que ele tome banho a carne dele em água.</w:t>
      </w:r>
    </w:p>
    <w:p>
      <w:pPr>
        <w:pStyle w:val="QUOTES"/>
        <w:rPr/>
      </w:pPr>
      <w:r>
        <w:rPr/>
      </w:r>
    </w:p>
    <w:p>
      <w:pPr>
        <w:pStyle w:val="Normal"/>
        <w:rPr/>
      </w:pPr>
      <w:r>
        <w:rPr/>
        <w:t>Estas coisas requerem arrependimento como nós estamos cortados fora através de pecado. A Igreja coríntia teve um exemplo particular disto e não percebeu sua significação, como nós vemos de 1Corinthians 5:1-6:</w:t>
      </w:r>
    </w:p>
    <w:p>
      <w:pPr>
        <w:pStyle w:val="QUOTES"/>
        <w:rPr/>
      </w:pPr>
      <w:r>
        <w:rPr/>
        <w:t>É informado de fato que há fornicação entre você, e tal fornicação como é nem mesmo entre o Gentiles, aquele de você hath a esposa do pai dele. 2 e você são soprados para cima e não lamentaram bastante, que ele isso tinha feito esta ação poderia ser levada longe de entre você. 3 porque eu verdadeiramente, estando ausente em corpo mas apresenta em espírito, já tenha como se eu estava presente o julgado que hath tão forjado esta coisa, 4 no nome de nosso Deus Jesus, você que é se reunido, e meu espírito, com o poder de nosso Deus Jesus, 5 entregar tal um um até Satanás para a destruição da carne que o espírito pode ser economizado pelo dia do Deus Jesus. 6 seu se gloriar não é bom. Saiba você não que um pequeno leaveneth de levedura o caroço inteiro?</w:t>
      </w:r>
    </w:p>
    <w:p>
      <w:pPr>
        <w:pStyle w:val="TextBody"/>
        <w:rPr>
          <w:color w:val="000000"/>
        </w:rPr>
      </w:pPr>
      <w:r>
        <w:rPr>
          <w:color w:val="000000"/>
        </w:rPr>
      </w:r>
    </w:p>
    <w:p>
      <w:pPr>
        <w:pStyle w:val="TextBody"/>
        <w:rPr>
          <w:color w:val="000000"/>
        </w:rPr>
      </w:pPr>
      <w:r>
        <w:rPr>
          <w:color w:val="000000"/>
        </w:rPr>
        <w:t>Neste senso, estava a levedura um sócio que estava pecando e estava corrompendo o Corpo da Igreja que não viu o problema como Paul viu isto. Mas pecado é muito mais que fornicação e ele que está bravo e odeia o irmão dele é como muito a falta.</w:t>
      </w:r>
    </w:p>
    <w:p>
      <w:pPr>
        <w:pStyle w:val="TextBody"/>
        <w:rPr>
          <w:color w:val="000000"/>
        </w:rPr>
      </w:pPr>
      <w:r>
        <w:rPr>
          <w:color w:val="000000"/>
        </w:rPr>
      </w:r>
    </w:p>
    <w:p>
      <w:pPr>
        <w:pStyle w:val="TextBody"/>
        <w:rPr>
          <w:color w:val="000000"/>
        </w:rPr>
      </w:pPr>
      <w:r>
        <w:rPr>
          <w:color w:val="000000"/>
        </w:rPr>
        <w:t>Há duas leveduras competitivas. A levedura de Satanás busca nos fazer impróprio para a levedura do Espírito santo que é o Reino de Céu para então o Espírito retira de nós e nós mais adiante estamos corrompidos.</w:t>
      </w:r>
    </w:p>
    <w:p>
      <w:pPr>
        <w:pStyle w:val="TextBody"/>
        <w:rPr>
          <w:color w:val="000000"/>
        </w:rPr>
      </w:pPr>
      <w:r>
        <w:rPr>
          <w:color w:val="000000"/>
        </w:rPr>
      </w:r>
    </w:p>
    <w:p>
      <w:pPr>
        <w:pStyle w:val="TextBody"/>
        <w:rPr>
          <w:color w:val="000000"/>
        </w:rPr>
      </w:pPr>
      <w:r>
        <w:rPr>
          <w:color w:val="000000"/>
        </w:rPr>
        <w:t>Matthew 13:34-58 dizem:</w:t>
      </w:r>
    </w:p>
    <w:p>
      <w:pPr>
        <w:pStyle w:val="QUOTES"/>
        <w:rPr/>
      </w:pPr>
      <w:r>
        <w:rPr/>
        <w:t>Todos este spake de coisas o Jesus em parábolas até as multidões; e sem um spake de parábola ele nada até eles: 35 que poderia ser cumprido que que foi falado pelo profeta, enquanto dizendo, eu abrirei minha boca em parábolas; Eu proferirei coisas escondidas da fundação do mundo. 36 então ele deixou as multidões e entrou na casa: e os discípulos dele vieram até ele, enquanto dizendo, Explique até nós a parábola das taras do campo. 37 e ele responderam e disseram, Ele que soweth a semente boa é o Filho de homem; 38 e o campo é o mundo; e a semente boa, estes são os filhos do reino; e as taras são os filhos do mau; 39 e o inimigo que os semearam são o diabo: e a colheita é o fim do mundo; e os ceifeiros são anjos. 40 como então as taras são recolhidos e queimado com fogo; assim deva esteja no fim do mundo. 41 o Filho de homem enviará os anjos dele e eles juntarão fora do reino dele todas as coisas que causam tropeçando e eles isso fazem iniqüidade, 42 e os lançará no forno de fogo: haverá o lamentando e o rangendo de dentes. 43 devem então adiante o brilho íntegro como o sol no reino do Pai delas. Ele que orelhas de hath, o deixe ouvir. 44 o reino de céu é como até um tesouro escondido no campo; o qual um homem achou e escondeu; e na alegria dele ele goeth e selleth tudo aquilo ele hath e buyeth que campo. 45 novamente, o reino de céu é como até um homem que é umas pérolas agradáveis buscando mercantis: 46 e tendo achado uma pérola de grande preço, ele foi e vendeu tudo aquilo que ele teve e comprou isto. 47 novamente, o reino de céu é como até uma rede que foi lançada no mar e juntou de todo tipo: 48 o qual, quando estava cheio, eles se aproximaram na praia; e eles se sentaram e juntaram o bem em recipientes, mas o ruim eles jogaram fora. 49 assim deve isto esteja no fim do mundo: os anjos virão adiante e cortam o mau de entre o íntegro, 50 e os lançará no forno de fogo: haverá o lamentando e o rangendo de dentes. 51 o têm entendido todas estas coisas? Eles dizem até ele, Sim. 52 e ele disseram até eles, Então todo escriturário que hath sido feito um discípulo para o reino de céu é como até um homem que é um dono da casa que bringeth adiante fora das coisas de tesouro dele novo e velho. 53 e vieram passar, quando o Jesus tinha terminado estas parábolas, ele partiu por isso. 54 e entrando no próprio país dele ele os ensinou na sinagoga delas, insomuch que eles estavam surpresos, e disse, De onde hath este homem esta sabedoria e estes trabalhos poderosos? 55 não são este o filho do carpinteiro? a mãe dele não é chamada a Mary? e os irmãos dele, James e Joseph, e Simon e Judas? 56 e as irmãs dele, eles não são tudo conosco? De onde então hath este homem todas estas coisas? 57 e eles estavam ofendidos nele. Mas o Jesus disse até eles, UM profeta não está sem honra, economize no próprio país dele, e na própria casa dele. 58 e ele não fizeram muitos trabalhos poderosos lá por causa da incredulidade delas.</w:t>
      </w:r>
    </w:p>
    <w:p>
      <w:pPr>
        <w:pStyle w:val="TextBody"/>
        <w:rPr>
          <w:color w:val="000000"/>
        </w:rPr>
      </w:pPr>
      <w:r>
        <w:rPr>
          <w:color w:val="000000"/>
        </w:rPr>
      </w:r>
    </w:p>
    <w:p>
      <w:pPr>
        <w:pStyle w:val="TextBody"/>
        <w:rPr>
          <w:color w:val="000000"/>
        </w:rPr>
      </w:pPr>
      <w:r>
        <w:rPr>
          <w:color w:val="000000"/>
        </w:rPr>
        <w:t>O uso da termo levedura também interessa ensino e doutrina.  Os ensinos dos textos de Bíblia como a levedura do Reino de Céu não só interessam o Espírito santo como o poder de Deus, enquanto sendo o Reino de Deus se alongado a todo o gênero humano, mas também da verdade e doutrinas dá. A compreensão dos textos de Bíblia estava corrompida pelos Fariseu e embora o Sadducees teve o Calendário correto de forma que o Templo funcionou, não obstante, os ensinos delas estavam ao contrário do Reino de Deus e conseqüentemente uma levedura que seria evitada.</w:t>
      </w:r>
    </w:p>
    <w:p>
      <w:pPr>
        <w:pStyle w:val="TextBody"/>
        <w:rPr>
          <w:color w:val="000000"/>
        </w:rPr>
      </w:pPr>
      <w:r>
        <w:rPr>
          <w:color w:val="000000"/>
        </w:rPr>
      </w:r>
    </w:p>
    <w:p>
      <w:pPr>
        <w:pStyle w:val="TextBody"/>
        <w:rPr>
          <w:color w:val="000000"/>
        </w:rPr>
      </w:pPr>
      <w:r>
        <w:rPr>
          <w:color w:val="000000"/>
        </w:rPr>
        <w:t>Em Matthew16:6 -12 lemos nós:</w:t>
      </w:r>
    </w:p>
    <w:p>
      <w:pPr>
        <w:pStyle w:val="QUOTES"/>
        <w:rPr/>
      </w:pPr>
      <w:r>
        <w:rPr/>
        <w:t xml:space="preserve">E o Jesus disse até eles, Dê atenção e se precava da levedura dos Fariseu e Sadducees. 7 e eles argumentaram entre eles, enquanto dizendo, Nós não levamos nenhum pão. 8 e Jesus que percebem isto disseram, O você de pequena fé, por que argumentar você entre vocês, porque você não tem nenhum pão? 9 fazem você não contudo perceba, nem não se lembre dos cinco pães do cinco mil e quantas cestas para cima as que você levou? 10 nem os sete pães do quatro mil e quantas cestas para cima as que você levou? 11 como é que você não percebe que eu spake não para você relativo a pão? Mas se precave da levedura dos Fariseu e Sadducees. 12 entenderam então eles que ele bade que eles não se precavem da levedura de pão, mas do ensino dos Fariseu e Sadducees. </w:t>
      </w:r>
    </w:p>
    <w:p>
      <w:pPr>
        <w:pStyle w:val="TextBody"/>
        <w:rPr>
          <w:color w:val="000000"/>
        </w:rPr>
      </w:pPr>
      <w:r>
        <w:rPr>
          <w:color w:val="000000"/>
        </w:rPr>
      </w:r>
    </w:p>
    <w:p>
      <w:pPr>
        <w:pStyle w:val="TextBody"/>
        <w:rPr>
          <w:color w:val="000000"/>
        </w:rPr>
      </w:pPr>
      <w:r>
        <w:rPr>
          <w:color w:val="000000"/>
        </w:rPr>
        <w:t>O conceito de levedura como pecado foi derivado de textos como estes, onde o que era falso e impróprio, se continuou, destruiria a pessoa.</w:t>
      </w:r>
    </w:p>
    <w:p>
      <w:pPr>
        <w:pStyle w:val="TextBody"/>
        <w:rPr>
          <w:color w:val="000000"/>
        </w:rPr>
      </w:pPr>
      <w:r>
        <w:rPr>
          <w:color w:val="000000"/>
        </w:rPr>
      </w:r>
    </w:p>
    <w:p>
      <w:pPr>
        <w:pStyle w:val="TextBody"/>
        <w:rPr>
          <w:color w:val="000000"/>
        </w:rPr>
      </w:pPr>
      <w:r>
        <w:rPr>
          <w:color w:val="000000"/>
        </w:rPr>
        <w:t>1Corinthians 5:6-8 dizem:</w:t>
      </w:r>
    </w:p>
    <w:p>
      <w:pPr>
        <w:pStyle w:val="QUOTES"/>
        <w:rPr/>
      </w:pPr>
      <w:r>
        <w:rPr/>
        <w:t>Seu se gloriar não é bom. Saiba você não que um pequeno leaveneth de levedura o caroço inteiro? 7 purgação fora a levedura velha, que você pode ser um caroço novo, até mesmo como você é sem fermento. Também para nosso passover sido sacrificado hath, o Cristo plano: 8 portanto nos deixou mantermos o banquete, não com levedura velha, nem com a levedura de malícia e maldade, mas com o pão sem fermento de sinceridade e verdade.</w:t>
      </w:r>
    </w:p>
    <w:p>
      <w:pPr>
        <w:pStyle w:val="TextBody"/>
        <w:rPr>
          <w:color w:val="000000"/>
        </w:rPr>
      </w:pPr>
      <w:r>
        <w:rPr>
          <w:color w:val="000000"/>
        </w:rPr>
      </w:r>
    </w:p>
    <w:p>
      <w:pPr>
        <w:pStyle w:val="TextBody"/>
        <w:rPr>
          <w:color w:val="000000"/>
        </w:rPr>
      </w:pPr>
      <w:r>
        <w:rPr>
          <w:color w:val="000000"/>
        </w:rPr>
        <w:t>O oferecimento de levedura como um puro oferecimento de ação de graças não só estava a Pentecostes, mas também simbolizou o puro dos corações arrependidos de Israel. Pelo profeta Amos, Deus disse o que Ele quis do Israel. Ele estava recorrendo novamente ao puro coração enchido do Espírito santo e isto foi simbolizado pela levedura no oferecimento de ação de graças.</w:t>
      </w:r>
    </w:p>
    <w:p>
      <w:pPr>
        <w:pStyle w:val="TextBody"/>
        <w:rPr>
          <w:color w:val="000000"/>
        </w:rPr>
      </w:pPr>
      <w:r>
        <w:rPr>
          <w:color w:val="000000"/>
        </w:rPr>
      </w:r>
    </w:p>
    <w:p>
      <w:pPr>
        <w:pStyle w:val="TextBody"/>
        <w:rPr>
          <w:color w:val="000000"/>
        </w:rPr>
      </w:pPr>
      <w:r>
        <w:rPr>
          <w:color w:val="000000"/>
        </w:rPr>
        <w:t>Amos 4:1-5:</w:t>
      </w:r>
    </w:p>
    <w:p>
      <w:pPr>
        <w:pStyle w:val="QUOTES"/>
        <w:rPr/>
      </w:pPr>
      <w:r>
        <w:rPr/>
        <w:t>Ouça esta palavra, você kine de Bashan que está na montanha de Samaria que oprime o pobre, aquele esmagamento o necessitado, isso diz até os senhores deles, Traga e nos deixe beber. 2 o hath de Deus Yahovah jurado pela santidade dele que, eis, os dias o encontrarão, que eles o levarão embora com ganchos, e seu resíduo com anzóis. 3 e você sairão às brechas, todo um diretamente antes dela; e você se lançará em Harmon, saith o Jeová. 4 Beth-el, e transgride; para Gilgal, e multiplica transgressão; e traz seus sacrifícios todas as manhãs e seus dízimos cada três dias; 5 e oferece um sacrifício de ação de graças do que é fermentado e proclama livre* vontade-oferecimentos e os publica: para este pleaseth você, O você as crianças de Israel, saith o Deus Yahovah.</w:t>
      </w:r>
    </w:p>
    <w:p>
      <w:pPr>
        <w:pStyle w:val="TextBody"/>
        <w:rPr>
          <w:color w:val="000000"/>
        </w:rPr>
      </w:pPr>
      <w:r>
        <w:rPr>
          <w:color w:val="000000"/>
        </w:rPr>
      </w:r>
    </w:p>
    <w:p>
      <w:pPr>
        <w:pStyle w:val="TextBody"/>
        <w:rPr>
          <w:color w:val="000000"/>
        </w:rPr>
      </w:pPr>
      <w:r>
        <w:rPr>
          <w:color w:val="000000"/>
        </w:rPr>
        <w:t>Amos se refere aos opressores como o kine ou gados de Bashan. Esta atitude agrada os homens mas não agrada Deus.  Nós precisamos estudar o que Amos tem que dizer sobre o sistema e o próprio manter de Sábados sagrados e Luas novas (Amos 8:5).</w:t>
      </w:r>
    </w:p>
    <w:p>
      <w:pPr>
        <w:pStyle w:val="TextBody"/>
        <w:rPr>
          <w:color w:val="000000"/>
        </w:rPr>
      </w:pPr>
      <w:r>
        <w:rPr>
          <w:color w:val="000000"/>
        </w:rPr>
      </w:r>
    </w:p>
    <w:p>
      <w:pPr>
        <w:pStyle w:val="TextBody"/>
        <w:rPr>
          <w:color w:val="000000"/>
        </w:rPr>
      </w:pPr>
      <w:r>
        <w:rPr>
          <w:color w:val="000000"/>
        </w:rPr>
        <w:t>Nós olharemos agora agora o em toda parte o qual o Oferecimento de Pentecostes é. Em Leviticus 23:15-16 nós vemos os detalhes da conta a Pentecostes. Vai em revelar o que os pães representam exatamente.</w:t>
      </w:r>
    </w:p>
    <w:p>
      <w:pPr>
        <w:pStyle w:val="TextBody"/>
        <w:rPr>
          <w:color w:val="000000"/>
        </w:rPr>
      </w:pPr>
      <w:r>
        <w:rPr>
          <w:color w:val="000000"/>
        </w:rPr>
      </w:r>
    </w:p>
    <w:p>
      <w:pPr>
        <w:pStyle w:val="TextBody"/>
        <w:rPr>
          <w:color w:val="000000"/>
        </w:rPr>
      </w:pPr>
      <w:r>
        <w:rPr>
          <w:color w:val="000000"/>
        </w:rPr>
        <w:t>Leviticus 23:17-22 dizem:</w:t>
      </w:r>
    </w:p>
    <w:p>
      <w:pPr>
        <w:pStyle w:val="QUOTES"/>
        <w:rPr/>
      </w:pPr>
      <w:r>
        <w:rPr/>
        <w:t>Você tirará de suas habitações dois onda-pães de duas décimas partes de um ephah: elas serão de farinha boa, eles serão baken com levedura, para primeiro-fruta até Yahovah. 18 e você apresentarão com o pão sete cordeiros sem marca um ano velho, e um boi jovem e dois carneiros: eles serão um queimar-oferecimento até Yahovah, com o refeição-oferecimento deles/delas, e os bebida-oferecimentos deles/delas, até mesmo um oferecimento feito por fogo, de um doce sabor até Yahovah. 19 e você oferecerão um bode para um pecado-oferecimento e dois ele-cordeiros por ano velho para um sacrifício de propostas de paz. 20 e o padre renunciarão a eles com o pão dos primeiro-fruta para um onda-oferecimento antes de Yahovah, com os dois cordeiros: eles serão santos a Yahovah para o padre. 21 e você farão proclamação no mesmo dia; haverá uma convocação santa até você; você não fará nenhum trabalho servil: é para sempre um estatuto em todas suas habitações ao longo de suas gerações. 22 e quando você colhe a colheita de sua terra, tu shalt colhem os cantos de campo de thy não completamente, nenhum shalt tu junte o respiga de colheita de thy: tu shalt os deixam para o pobre, e para o sojourner: Eu sou Yahovah seu Deus.</w:t>
      </w:r>
    </w:p>
    <w:p>
      <w:pPr>
        <w:pStyle w:val="TextBody"/>
        <w:rPr>
          <w:color w:val="000000"/>
        </w:rPr>
      </w:pPr>
      <w:r>
        <w:rPr>
          <w:color w:val="000000"/>
        </w:rPr>
      </w:r>
    </w:p>
    <w:p>
      <w:pPr>
        <w:pStyle w:val="TextBody"/>
        <w:rPr>
          <w:color w:val="000000"/>
        </w:rPr>
      </w:pPr>
      <w:r>
        <w:rPr>
          <w:color w:val="000000"/>
        </w:rPr>
        <w:t>Estes são os pães ou pão dos primeiro-fruta. É o mais claro de símbolos que os primeiro-fruta depois que o Cristo é a Igreja de Deus, e o Espírito santo é representado através de levedura nos pães. Cristo e a Igreja são feito em filhos de Deus pelo poder do Espírito santo e o pão de Cristo a Pentecostes se torna um pão fermentado. Esta levedura pode representar só a levedura do Reino de Deus que é o Espírito santo. Também note aqui as outras exigências de retidão, e especialmente a regularidade de dizimar (veja o papel que Dizima (Não. 161)). Nossos sacrifícios são oração e jejuando junto com oferecimentos voluntários.</w:t>
      </w:r>
    </w:p>
    <w:p>
      <w:pPr>
        <w:pStyle w:val="TextBody"/>
        <w:rPr>
          <w:color w:val="000000"/>
        </w:rPr>
      </w:pPr>
      <w:r>
        <w:rPr>
          <w:color w:val="000000"/>
        </w:rPr>
      </w:r>
    </w:p>
    <w:p>
      <w:pPr>
        <w:pStyle w:val="TextBody"/>
        <w:rPr>
          <w:color w:val="000000"/>
        </w:rPr>
      </w:pPr>
      <w:r>
        <w:rPr>
          <w:color w:val="000000"/>
        </w:rPr>
        <w:t>Todos nós pecamos e todos nós caímos com falta da glória de Deus. Nos exigem superar e usar o Espírito santo a efeito bom e sejamos fortalecidos por isto. Nós devemos não afligir o Espírito santo nem diminuir isto, mas deveríamos nos arrepender e é sincero.</w:t>
      </w:r>
    </w:p>
    <w:p>
      <w:pPr>
        <w:pStyle w:val="TextBody"/>
        <w:rPr>
          <w:color w:val="000000"/>
        </w:rPr>
      </w:pPr>
      <w:r>
        <w:rPr>
          <w:color w:val="000000"/>
        </w:rPr>
      </w:r>
    </w:p>
    <w:p>
      <w:pPr>
        <w:pStyle w:val="TextBody"/>
        <w:rPr>
          <w:color w:val="000000"/>
        </w:rPr>
      </w:pPr>
      <w:r>
        <w:rPr>
          <w:color w:val="000000"/>
        </w:rPr>
        <w:t>Romanos 7:14-25 dizem:</w:t>
      </w:r>
    </w:p>
    <w:p>
      <w:pPr>
        <w:pStyle w:val="QUOTES"/>
        <w:rPr/>
      </w:pPr>
      <w:r>
        <w:rPr/>
        <w:t>Porque nós sabemos que a lei é espiritual: mas eu sou carnal, vendido debaixo de pecado. 15 para isso que eu eu não sei: para não o que eu vou, que eu pratico; mas o que eu odeio, que eu faço. 16 Mas se o que eu não vou, que eu faço, eu consento até a lei que é bom. 17 tão agora é nenhum mais eu isso fazem isto, mas pecado que dwelleth em mim. 18 porque eu sei que em mim, está isso, em minha carne, dwelleth nenhuma coisa boa: para ir está presente comigo, mas fazer que que é bem não é. 19 para o bem que eu vou eu não faço: mas o mal que eu não vou, que eu pratico. 20 mas se o que eu não vou, que eu faço, é nenhum mais eu isso fazem isto, , mas pecado que dwelleth em mim. 21 eu acho a lei então que, a mim que faria bem, mal está presente. 22 porque eu me encanto na lei de Deus depois do homem dentro: 23 mas eu vemos uma lei diferente em meus sócios, em guerra contra a lei de minha mente, e me trazendo em cativeiro debaixo da lei de pecado que está em meus sócios. 24 homem miserável que eu sou! quem me entregará fora do corpo desta morte? 25 eu agradeço Deus por Jesus Cristo nosso Deus. Tão então eu de mim com a mente, realmente, sirvo a lei de Deus; mas com a carne a lei de pecado.</w:t>
      </w:r>
    </w:p>
    <w:p>
      <w:pPr>
        <w:pStyle w:val="TextBody"/>
        <w:rPr>
          <w:color w:val="000000"/>
        </w:rPr>
      </w:pPr>
      <w:r>
        <w:rPr>
          <w:color w:val="000000"/>
        </w:rPr>
      </w:r>
    </w:p>
    <w:p>
      <w:pPr>
        <w:pStyle w:val="TextBody"/>
        <w:rPr>
          <w:color w:val="000000"/>
        </w:rPr>
      </w:pPr>
      <w:r>
        <w:rPr>
          <w:color w:val="000000"/>
        </w:rPr>
        <w:t>Assim, Paul descreve a dualidade do conflito entre a levedura de Satanás e a levedura do Reino de Céu. o Espírito santo. É o meios pelo qual o Reino pode estar entre nós.</w:t>
      </w:r>
    </w:p>
    <w:p>
      <w:pPr>
        <w:pStyle w:val="TextBody"/>
        <w:rPr>
          <w:color w:val="000000"/>
        </w:rPr>
      </w:pPr>
      <w:r>
        <w:rPr>
          <w:color w:val="000000"/>
        </w:rPr>
      </w:r>
    </w:p>
    <w:p>
      <w:pPr>
        <w:pStyle w:val="TextBody"/>
        <w:rPr>
          <w:color w:val="000000"/>
        </w:rPr>
      </w:pPr>
      <w:r>
        <w:rPr>
          <w:color w:val="000000"/>
        </w:rPr>
        <w:t>Nós somos todo corruptos como pessoas carnais. Yahovah procura a mente para a intenção do que nós fazemos e pensamos.</w:t>
      </w:r>
    </w:p>
    <w:p>
      <w:pPr>
        <w:pStyle w:val="TextBody"/>
        <w:rPr>
          <w:color w:val="000000"/>
        </w:rPr>
      </w:pPr>
      <w:r>
        <w:rPr>
          <w:color w:val="000000"/>
        </w:rPr>
      </w:r>
    </w:p>
    <w:p>
      <w:pPr>
        <w:pStyle w:val="TextBody"/>
        <w:rPr>
          <w:color w:val="000000"/>
        </w:rPr>
      </w:pPr>
      <w:r>
        <w:rPr>
          <w:color w:val="000000"/>
        </w:rPr>
        <w:t>Jeremiah 17:9-10 também estados:</w:t>
      </w:r>
    </w:p>
    <w:p>
      <w:pPr>
        <w:pStyle w:val="QUOTES"/>
        <w:rPr/>
      </w:pPr>
      <w:r>
        <w:rPr/>
        <w:t>O coração é enganoso acima de tudo coisas e é sumamente corrupto: quem pode conhecer isto? 10 eu, Yahovah, procuro a mente, eu tento o coração, até mesmo dar todo homem de acordo com os modos dele, de acordo com a fruta das ações dele.</w:t>
      </w:r>
    </w:p>
    <w:p>
      <w:pPr>
        <w:pStyle w:val="TextBody"/>
        <w:rPr>
          <w:color w:val="000000"/>
        </w:rPr>
      </w:pPr>
      <w:r>
        <w:rPr>
          <w:color w:val="000000"/>
        </w:rPr>
      </w:r>
    </w:p>
    <w:p>
      <w:pPr>
        <w:pStyle w:val="TextBody"/>
        <w:rPr>
          <w:color w:val="000000"/>
        </w:rPr>
      </w:pPr>
      <w:r>
        <w:rPr>
          <w:color w:val="000000"/>
        </w:rPr>
        <w:t>Nós nós mesmos não pode superar sem a intervenção de Deus pelo Espírito santo dele.</w:t>
      </w:r>
    </w:p>
    <w:p>
      <w:pPr>
        <w:pStyle w:val="TextBody"/>
        <w:rPr>
          <w:color w:val="000000"/>
        </w:rPr>
      </w:pPr>
      <w:r>
        <w:rPr>
          <w:color w:val="000000"/>
        </w:rPr>
      </w:r>
    </w:p>
    <w:p>
      <w:pPr>
        <w:pStyle w:val="TextBody"/>
        <w:rPr>
          <w:color w:val="000000"/>
        </w:rPr>
      </w:pPr>
      <w:r>
        <w:rPr>
          <w:color w:val="000000"/>
        </w:rPr>
        <w:t>Jeremiah 10:23-24:</w:t>
      </w:r>
    </w:p>
    <w:p>
      <w:pPr>
        <w:pStyle w:val="QUOTES"/>
        <w:rPr/>
      </w:pPr>
      <w:r>
        <w:rPr/>
        <w:t>O Yahovah, eu sei que o modo de homem não está nele: não está em homem que walketh para dirigir os passos dele. 24 O Yahovah, me corrija, mas em medida: não em raiva de thine, para que não tu me traga a nada.</w:t>
      </w:r>
    </w:p>
    <w:p>
      <w:pPr>
        <w:pStyle w:val="TextBody"/>
        <w:rPr>
          <w:color w:val="000000"/>
        </w:rPr>
      </w:pPr>
      <w:r>
        <w:rPr>
          <w:color w:val="000000"/>
        </w:rPr>
      </w:r>
    </w:p>
    <w:p>
      <w:pPr>
        <w:pStyle w:val="TextBody"/>
        <w:rPr>
          <w:color w:val="000000"/>
        </w:rPr>
      </w:pPr>
      <w:r>
        <w:rPr>
          <w:color w:val="000000"/>
        </w:rPr>
        <w:t>Por Isaiah, Deus nos promete que Ele despejará o Espírito santo dele na semente que é o Corpo de Cristo como a Igreja. Este Corpo é simbolizado através de pão. O pão a Páscoa não é fermentado porque nós temos que remover a levedura de malícia e maldade. Só do último dia de Pão Sem fermento em 21º de Abib, quando nós somos de-fermentados corretamente do ego anterior e pecamos, possa nós procedemos a Pentecostes onde o Espírito está presente e nós somos fermentados pelo poder de Deus. É assim importante que nós mantenhamos os oito dias cheios do Banquete para se preparar corretamente para Pentecostes.</w:t>
      </w:r>
    </w:p>
    <w:p>
      <w:pPr>
        <w:pStyle w:val="TextBody"/>
        <w:rPr>
          <w:color w:val="000000"/>
        </w:rPr>
      </w:pPr>
      <w:r>
        <w:rPr>
          <w:color w:val="000000"/>
        </w:rPr>
      </w:r>
    </w:p>
    <w:p>
      <w:pPr>
        <w:pStyle w:val="TextBody"/>
        <w:rPr>
          <w:color w:val="000000"/>
        </w:rPr>
      </w:pPr>
      <w:r>
        <w:rPr>
          <w:color w:val="000000"/>
        </w:rPr>
        <w:t>Isaiah 44:3 dizem:</w:t>
        <w:tab/>
        <w:t xml:space="preserve"> </w:t>
      </w:r>
    </w:p>
    <w:p>
      <w:pPr>
        <w:pStyle w:val="QUOTES"/>
        <w:rPr/>
      </w:pPr>
      <w:r>
        <w:rPr/>
        <w:t xml:space="preserve">Porque eu verterei água nele que isso está sedento e fluxos no chão seco; Eu verterei meu Espírito em semente de thy e minha bênção em descendência de thine:  </w:t>
      </w:r>
    </w:p>
    <w:p>
      <w:pPr>
        <w:pStyle w:val="TextBody"/>
        <w:rPr>
          <w:color w:val="000000"/>
        </w:rPr>
      </w:pPr>
      <w:r>
        <w:rPr>
          <w:color w:val="000000"/>
        </w:rPr>
      </w:r>
    </w:p>
    <w:p>
      <w:pPr>
        <w:pStyle w:val="TextBody"/>
        <w:rPr>
          <w:color w:val="000000"/>
        </w:rPr>
      </w:pPr>
      <w:r>
        <w:rPr>
          <w:color w:val="000000"/>
        </w:rPr>
        <w:t>O pecado oferecendo fez esses que tocaram isto santo (Lev. 6:24-27), e isso era indicar aquele Cristo reconciliaria para pecado e faria o Israel. e no final das contas o mundo inteiro. santo.</w:t>
      </w:r>
    </w:p>
    <w:p>
      <w:pPr>
        <w:pStyle w:val="TextBody"/>
        <w:rPr>
          <w:color w:val="000000"/>
        </w:rPr>
      </w:pPr>
      <w:r>
        <w:rPr>
          <w:color w:val="000000"/>
        </w:rPr>
      </w:r>
    </w:p>
    <w:p>
      <w:pPr>
        <w:pStyle w:val="TextBody"/>
        <w:rPr>
          <w:color w:val="000000"/>
        </w:rPr>
      </w:pPr>
      <w:r>
        <w:rPr>
          <w:color w:val="000000"/>
        </w:rPr>
        <w:t xml:space="preserve">Porém, o meios pelo qual estava preparado está quebrado e partido, como nós nós mesmos se tornará os seres de espírito e perderá nossos corpos. </w:t>
      </w:r>
    </w:p>
    <w:p>
      <w:pPr>
        <w:pStyle w:val="TextBody"/>
        <w:rPr>
          <w:color w:val="000000"/>
        </w:rPr>
      </w:pPr>
      <w:r>
        <w:rPr>
          <w:color w:val="000000"/>
        </w:rPr>
      </w:r>
    </w:p>
    <w:p>
      <w:pPr>
        <w:pStyle w:val="TextBody"/>
        <w:rPr>
          <w:color w:val="000000"/>
        </w:rPr>
      </w:pPr>
      <w:r>
        <w:rPr>
          <w:color w:val="000000"/>
        </w:rPr>
        <w:t>Leviticus 6:28 dizem:</w:t>
      </w:r>
    </w:p>
    <w:p>
      <w:pPr>
        <w:pStyle w:val="QUOTES"/>
        <w:rPr/>
      </w:pPr>
      <w:r>
        <w:rPr/>
        <w:t>Mas o recipiente térreo em que é fervido será quebrado; e se é fervido em um recipiente de bronze, será polido e enxaguou em água.</w:t>
      </w:r>
    </w:p>
    <w:p>
      <w:pPr>
        <w:pStyle w:val="TextBody"/>
        <w:rPr>
          <w:color w:val="000000"/>
        </w:rPr>
      </w:pPr>
      <w:r>
        <w:rPr>
          <w:color w:val="000000"/>
        </w:rPr>
      </w:r>
    </w:p>
    <w:p>
      <w:pPr>
        <w:pStyle w:val="TextBody"/>
        <w:rPr>
          <w:color w:val="000000"/>
        </w:rPr>
      </w:pPr>
      <w:r>
        <w:rPr>
          <w:color w:val="000000"/>
        </w:rPr>
        <w:t xml:space="preserve">Também foram limpados os Levita que ajudaram preparar o pecado oferecendo, como nós nós mesmos deve ser limpado.  </w:t>
      </w:r>
    </w:p>
    <w:p>
      <w:pPr>
        <w:pStyle w:val="QUOTES"/>
        <w:rPr/>
      </w:pPr>
      <w:r>
        <w:rPr/>
        <w:t>E assim shalt tu faça até eles, os limpar: borrife a água de expiação neles e os deixe fazer uma navalha passar toda sua carne por cima e os deixe lavar as roupas deles e limpe eles (Número. 8:7).</w:t>
      </w:r>
    </w:p>
    <w:p>
      <w:pPr>
        <w:pStyle w:val="TextBody"/>
        <w:rPr>
          <w:color w:val="000000"/>
        </w:rPr>
      </w:pPr>
      <w:r>
        <w:rPr>
          <w:color w:val="000000"/>
        </w:rPr>
      </w:r>
    </w:p>
    <w:p>
      <w:pPr>
        <w:pStyle w:val="TextBody"/>
        <w:rPr>
          <w:color w:val="000000"/>
        </w:rPr>
      </w:pPr>
      <w:r>
        <w:rPr>
          <w:color w:val="000000"/>
        </w:rPr>
        <w:t>Foram dados os símbolos de Cristo que é os meios pelos quais nós acessamos o Espírito santo de Deus a nós na selva.</w:t>
      </w:r>
    </w:p>
    <w:p>
      <w:pPr>
        <w:pStyle w:val="TextBody"/>
        <w:rPr>
          <w:color w:val="000000"/>
        </w:rPr>
      </w:pPr>
      <w:r>
        <w:rPr>
          <w:color w:val="000000"/>
        </w:rPr>
      </w:r>
    </w:p>
    <w:p>
      <w:pPr>
        <w:pStyle w:val="TextBody"/>
        <w:rPr>
          <w:color w:val="000000"/>
        </w:rPr>
      </w:pPr>
      <w:r>
        <w:rPr>
          <w:color w:val="000000"/>
        </w:rPr>
        <w:t>Números 20:8-11 dizem:</w:t>
      </w:r>
    </w:p>
    <w:p>
      <w:pPr>
        <w:pStyle w:val="QUOTES"/>
        <w:rPr/>
      </w:pPr>
      <w:r>
        <w:rPr/>
        <w:t>"Leve a vara e ajunte a congregação, tu, e Aaron o irmão de thy e fala você até a pedra antes dos olhos delas, que dá sua água adiante; e tu shalt produzem a eles água fora da pedra; assim tu shalt dão a congregação e os gados delas bebem." 9 e Moses levaram a vara de antes de Yahovah, como ele o comandou. 10 e Moses e Aaron se reuniram a assembléia antes da pedra e ele disse até eles, Ouça agora, você os rebeldes; nós produziremos você molha fora desta pedra? 11 e Moses ergueram para cima a mão dele e golpearam a pedra duas vezes com a vara dele: e água veio adiante abundantemente e a congregação bebeu e os gados delas.</w:t>
      </w:r>
    </w:p>
    <w:p>
      <w:pPr>
        <w:pStyle w:val="TextBody"/>
        <w:rPr>
          <w:color w:val="000000"/>
        </w:rPr>
      </w:pPr>
      <w:r>
        <w:rPr>
          <w:color w:val="000000"/>
        </w:rPr>
      </w:r>
    </w:p>
    <w:p>
      <w:pPr>
        <w:pStyle w:val="TextBody"/>
        <w:rPr>
          <w:color w:val="000000"/>
        </w:rPr>
      </w:pPr>
      <w:r>
        <w:rPr>
          <w:color w:val="000000"/>
        </w:rPr>
        <w:t>Tão também, Nehemiah diz que eles eram determinados que comida de Céu, de forma que eles poderia herdar as promessas de direito inato delas.</w:t>
      </w:r>
    </w:p>
    <w:p>
      <w:pPr>
        <w:pStyle w:val="QUOTES"/>
        <w:rPr/>
      </w:pPr>
      <w:r>
        <w:rPr/>
        <w:t xml:space="preserve">… </w:t>
      </w:r>
      <w:r>
        <w:rPr/>
        <w:t>e gavest eles pão de céu para a fome deles e broughtest adiante água para eles fora da pedra para a sede delas, e commandedst eles que eles deveriam entrar para possuir a terra que tu hadst jurado os dar (Neh. 9:15).</w:t>
      </w:r>
    </w:p>
    <w:p>
      <w:pPr>
        <w:pStyle w:val="TextBody"/>
        <w:rPr>
          <w:color w:val="000000"/>
        </w:rPr>
      </w:pPr>
      <w:r>
        <w:rPr>
          <w:color w:val="000000"/>
        </w:rPr>
      </w:r>
    </w:p>
    <w:p>
      <w:pPr>
        <w:pStyle w:val="TextBody"/>
        <w:rPr>
          <w:color w:val="000000"/>
        </w:rPr>
      </w:pPr>
      <w:r>
        <w:rPr>
          <w:color w:val="000000"/>
        </w:rPr>
        <w:t>E aquele Rock era o Cristo.  … e fez toda a bebida a mesma bebida espiritual: porque eles beberam de uma pedra espiritual que os seguiu: e a pedra era o Cristo (1Cor. 10:4).</w:t>
      </w:r>
    </w:p>
    <w:p>
      <w:pPr>
        <w:pStyle w:val="TextBody"/>
        <w:rPr>
          <w:color w:val="000000"/>
        </w:rPr>
      </w:pPr>
      <w:r>
        <w:rPr>
          <w:color w:val="000000"/>
        </w:rPr>
      </w:r>
    </w:p>
    <w:p>
      <w:pPr>
        <w:pStyle w:val="TextBody"/>
        <w:rPr>
          <w:color w:val="000000"/>
        </w:rPr>
      </w:pPr>
      <w:r>
        <w:rPr>
          <w:color w:val="000000"/>
        </w:rPr>
        <w:t>E isso era Cerveja ou o bem ou fonte.</w:t>
      </w:r>
    </w:p>
    <w:p>
      <w:pPr>
        <w:pStyle w:val="QUOTES"/>
        <w:rPr/>
      </w:pPr>
      <w:r>
        <w:rPr/>
        <w:t>E de por isso eles viajou a Cerveja: isso é o bem do que Yahovah disse até Moses, Se reúna as pessoas e eu lhes darei água (Número. 21:16).</w:t>
      </w:r>
    </w:p>
    <w:p>
      <w:pPr>
        <w:pStyle w:val="TextBody"/>
        <w:rPr>
          <w:color w:val="000000"/>
        </w:rPr>
      </w:pPr>
      <w:r>
        <w:rPr>
          <w:color w:val="000000"/>
        </w:rPr>
      </w:r>
    </w:p>
    <w:p>
      <w:pPr>
        <w:pStyle w:val="TextBody"/>
        <w:rPr>
          <w:color w:val="000000"/>
        </w:rPr>
      </w:pPr>
      <w:r>
        <w:rPr>
          <w:color w:val="000000"/>
        </w:rPr>
        <w:t>Nós vemos que este simbolismo da água do Espírito reaviva o espírito em homem.</w:t>
      </w:r>
    </w:p>
    <w:p>
      <w:pPr>
        <w:pStyle w:val="TextBody"/>
        <w:rPr>
          <w:color w:val="000000"/>
        </w:rPr>
      </w:pPr>
      <w:r>
        <w:rPr>
          <w:color w:val="000000"/>
        </w:rPr>
      </w:r>
    </w:p>
    <w:p>
      <w:pPr>
        <w:pStyle w:val="TextBody"/>
        <w:rPr/>
      </w:pPr>
      <w:r>
        <w:rPr>
          <w:color w:val="000000"/>
        </w:rPr>
        <w:t>Judges 15:19 diz:</w:t>
      </w:r>
    </w:p>
    <w:p>
      <w:pPr>
        <w:pStyle w:val="QUOTES"/>
        <w:rPr/>
      </w:pPr>
      <w:r>
        <w:rPr/>
        <w:t>Mas Deus clave o lugar oco que está em Lehi e lá veio thereout de água; e quando ele tinha bebido, o espírito dele veio novamente e ele reavivou: portanto o nome foi chamado En-hakkore que está em Lehi disso até este dia.</w:t>
      </w:r>
    </w:p>
    <w:p>
      <w:pPr>
        <w:pStyle w:val="TextBody"/>
        <w:rPr>
          <w:color w:val="000000"/>
        </w:rPr>
      </w:pPr>
      <w:r>
        <w:rPr>
          <w:color w:val="000000"/>
        </w:rPr>
      </w:r>
    </w:p>
    <w:p>
      <w:pPr>
        <w:pStyle w:val="TextBody"/>
        <w:rPr>
          <w:color w:val="000000"/>
        </w:rPr>
      </w:pPr>
      <w:r>
        <w:rPr>
          <w:color w:val="000000"/>
        </w:rPr>
        <w:t>Esta levedura do Espírito santo também é comparada ao óleo que enche os abajures do eleito.</w:t>
      </w:r>
    </w:p>
    <w:p>
      <w:pPr>
        <w:pStyle w:val="TextBody"/>
        <w:rPr>
          <w:color w:val="000000"/>
        </w:rPr>
      </w:pPr>
      <w:r>
        <w:rPr>
          <w:color w:val="000000"/>
        </w:rPr>
      </w:r>
    </w:p>
    <w:p>
      <w:pPr>
        <w:pStyle w:val="TextBody"/>
        <w:rPr>
          <w:color w:val="000000"/>
        </w:rPr>
      </w:pPr>
      <w:r>
        <w:rPr>
          <w:color w:val="000000"/>
        </w:rPr>
        <w:t>Matthew 25:1-13 dizem:</w:t>
      </w:r>
    </w:p>
    <w:p>
      <w:pPr>
        <w:pStyle w:val="QUOTES"/>
        <w:rPr/>
      </w:pPr>
      <w:r>
        <w:rPr/>
        <w:t>Então deva o reino de céu seja comparado até dez virgens que levaram os abajures deles e foram conhecer o noivo adiante. 2 e cinco deles eram tolos e cinco eram sábios. 3 para o tolo, quando eles levarem os abajures delas, não levou nenhum óleo com eles: 4 mas o modo levaram óleo nos recipientes deles com os abajures deles. 5 agora enquanto o noivo permaneceu, todos eles dormiram e dormiram. 6 mas à meia-noite há um grito, Veja, o noivo! Venha você adiante o conhecer. 7 então todas essas virgens surgiram e apararam os abajures deles. 8 e os tolos disseram até o modo, nos Dê de seu óleo; para nossos abajures está saindo. 9 mas o modo responderam, enquanto dizendo, Peradventure não haverá bastante para nós e você: vá você bastante para eles isso vende e compra para vocês. 10 e enquanto eles foram embora comprar, o noivo veio; e eles isso estava pronto entrou com ele para o banquete de matrimônio: e a porta estava fechada. 11 vieram posteriormente também as outras virgens, declaração, Deus, Deus, aberto a nós. 12 mas ele responderam e disseram, Verdadeiramente eu digo até você, eu não o conheço. 13 relógio então, para você não saiba o dia nem a hora.</w:t>
      </w:r>
    </w:p>
    <w:p>
      <w:pPr>
        <w:pStyle w:val="TextBody"/>
        <w:rPr>
          <w:color w:val="000000"/>
        </w:rPr>
      </w:pPr>
      <w:r>
        <w:rPr>
          <w:color w:val="000000"/>
        </w:rPr>
      </w:r>
    </w:p>
    <w:p>
      <w:pPr>
        <w:pStyle w:val="TextBody"/>
        <w:rPr>
          <w:color w:val="000000"/>
        </w:rPr>
      </w:pPr>
      <w:r>
        <w:rPr>
          <w:color w:val="000000"/>
        </w:rPr>
        <w:t>O Cristo mostrou para nós que a água era simbólica das águas vivas do Espírito santo que seria despejado em todas as pessoas ao julgamento representadas pelo Último Grande Dia.</w:t>
      </w:r>
    </w:p>
    <w:p>
      <w:pPr>
        <w:pStyle w:val="TextBody"/>
        <w:rPr>
          <w:color w:val="000000"/>
        </w:rPr>
      </w:pPr>
      <w:r>
        <w:rPr>
          <w:color w:val="000000"/>
        </w:rPr>
      </w:r>
    </w:p>
    <w:p>
      <w:pPr>
        <w:pStyle w:val="TextBody"/>
        <w:rPr>
          <w:color w:val="000000"/>
        </w:rPr>
      </w:pPr>
      <w:r>
        <w:rPr>
          <w:color w:val="000000"/>
        </w:rPr>
        <w:t>John 7:37-39 dizem:</w:t>
      </w:r>
    </w:p>
    <w:p>
      <w:pPr>
        <w:pStyle w:val="QUOTES"/>
        <w:rPr/>
      </w:pPr>
      <w:r>
        <w:rPr/>
        <w:t>Agora no último dia, o grande dia do banquete, se levantou o Jesus e chorou, enquanto dizendo, Se qualquer sede de homem, o deixe vir até eu e bebida. 38 ele que believeth em mim, como disseram o hath de escritura sagrada, de dentro ele fluirá rios de viver água. 39 mas este spake ele do Espírito que eles isso acreditado nele era receber: para o Espírito ainda não foi dado; porque o Jesus ainda não foi glorificado.</w:t>
      </w:r>
    </w:p>
    <w:p>
      <w:pPr>
        <w:pStyle w:val="TextBody"/>
        <w:rPr>
          <w:color w:val="000000"/>
        </w:rPr>
      </w:pPr>
      <w:r>
        <w:rPr>
          <w:color w:val="000000"/>
        </w:rPr>
      </w:r>
    </w:p>
    <w:p>
      <w:pPr>
        <w:pStyle w:val="TextBody"/>
        <w:rPr>
          <w:color w:val="000000"/>
        </w:rPr>
      </w:pPr>
      <w:r>
        <w:rPr>
          <w:color w:val="000000"/>
        </w:rPr>
        <w:t>Tão também ele estendeu aquele presente ao Gentiles.</w:t>
      </w:r>
    </w:p>
    <w:p>
      <w:pPr>
        <w:pStyle w:val="TextBody"/>
        <w:rPr>
          <w:color w:val="000000"/>
        </w:rPr>
      </w:pPr>
      <w:r>
        <w:rPr>
          <w:color w:val="000000"/>
        </w:rPr>
      </w:r>
    </w:p>
    <w:p>
      <w:pPr>
        <w:pStyle w:val="TextBody"/>
        <w:rPr>
          <w:color w:val="000000"/>
        </w:rPr>
      </w:pPr>
      <w:r>
        <w:rPr>
          <w:color w:val="000000"/>
        </w:rPr>
        <w:t>John 4:10-15 dizem:</w:t>
      </w:r>
    </w:p>
    <w:p>
      <w:pPr>
        <w:pStyle w:val="QUOTES"/>
        <w:rPr/>
      </w:pPr>
      <w:r>
        <w:rPr/>
        <w:t>O Jesus respondeu e disse até até ela, Se tu knewest o presente de Deus e quem é aquele saith a você, me Dê beber; tu wouldest perguntaram dele e ele teria lhe dado água viva. 11 o saith de mulher até ele, Senhor, tu hast nada para puxar com, e o bem está fundo: de onde então hast tu aquela água de sustento? 12 Art tu maior que nosso pai Jacob que nos deu o bem, e se bebeu disso e os filhos dele e os gados dele? 13 Jesus respondeu e disse até ela, Todo um aquele drinketh desta água terão sede novamente: 14 mas drinketh de whosoever da água que eu lhe darei nunca terão sede; mas a água que eu lhe darei se tornará nele um bem de água que pula para cima até vida eterna. 15 o saith de mulher até ele, Senhor, me dê esta água, que eu não tenho sede, nem não venha todo o modo mais perto puxar.</w:t>
      </w:r>
    </w:p>
    <w:p>
      <w:pPr>
        <w:pStyle w:val="TextBody"/>
        <w:rPr>
          <w:color w:val="000000"/>
        </w:rPr>
      </w:pPr>
      <w:r>
        <w:rPr>
          <w:color w:val="000000"/>
        </w:rPr>
      </w:r>
    </w:p>
    <w:p>
      <w:pPr>
        <w:pStyle w:val="TextBody"/>
        <w:rPr>
          <w:color w:val="000000"/>
        </w:rPr>
      </w:pPr>
      <w:r>
        <w:rPr>
          <w:color w:val="000000"/>
        </w:rPr>
        <w:t>Assim, nós somos tudo batizados com o Espírito santo e aquele poder nos enche e nos faz os seres novos. Nós somos fermentados com uma levedura nova e um poder novo que nos faz o pão que é o Corpo de Cristo e o Maná de Céu.</w:t>
      </w:r>
    </w:p>
    <w:p>
      <w:pPr>
        <w:pStyle w:val="TextBody"/>
        <w:rPr>
          <w:color w:val="000000"/>
        </w:rPr>
      </w:pPr>
      <w:r>
        <w:rPr>
          <w:color w:val="000000"/>
        </w:rPr>
      </w:r>
    </w:p>
    <w:p>
      <w:pPr>
        <w:pStyle w:val="TextBody"/>
        <w:rPr>
          <w:color w:val="000000"/>
        </w:rPr>
      </w:pPr>
      <w:r>
        <w:rPr>
          <w:color w:val="000000"/>
        </w:rPr>
        <w:t>Matthew 3:11 estados:</w:t>
      </w:r>
    </w:p>
    <w:p>
      <w:pPr>
        <w:pStyle w:val="QUOTES"/>
        <w:rPr/>
      </w:pPr>
      <w:r>
        <w:rPr/>
        <w:t>Eu o batizo realmente em água até arrependimento: mas ele que cometh depois de mim é mais poderoso que eu, de quem sapatos eu não sou merecedor a urso: ele o batizará no Espírito santo e em fogo:</w:t>
      </w:r>
    </w:p>
    <w:p>
      <w:pPr>
        <w:pStyle w:val="TextBody"/>
        <w:rPr>
          <w:color w:val="000000"/>
        </w:rPr>
      </w:pPr>
      <w:r>
        <w:rPr>
          <w:color w:val="000000"/>
        </w:rPr>
      </w:r>
    </w:p>
    <w:p>
      <w:pPr>
        <w:pStyle w:val="TextBody"/>
        <w:rPr>
          <w:color w:val="000000"/>
        </w:rPr>
      </w:pPr>
      <w:r>
        <w:rPr>
          <w:color w:val="000000"/>
        </w:rPr>
        <w:t>Mark 1:8 fazem isto:</w:t>
      </w:r>
    </w:p>
    <w:p>
      <w:pPr>
        <w:pStyle w:val="QUOTES"/>
        <w:rPr/>
      </w:pPr>
      <w:r>
        <w:rPr/>
        <w:t>Eu o batizei em água; Mas ele o batizará no Espírito santo.</w:t>
      </w:r>
    </w:p>
    <w:p>
      <w:pPr>
        <w:pStyle w:val="TextBody"/>
        <w:rPr>
          <w:color w:val="000000"/>
        </w:rPr>
      </w:pPr>
      <w:r>
        <w:rPr>
          <w:color w:val="000000"/>
        </w:rPr>
      </w:r>
    </w:p>
    <w:p>
      <w:pPr>
        <w:pStyle w:val="TextBody"/>
        <w:rPr>
          <w:color w:val="000000"/>
        </w:rPr>
      </w:pPr>
      <w:r>
        <w:rPr>
          <w:color w:val="000000"/>
        </w:rPr>
        <w:t>Enquanto Luke diz em Luke 3:16:</w:t>
      </w:r>
    </w:p>
    <w:p>
      <w:pPr>
        <w:pStyle w:val="QUOTES"/>
        <w:rPr/>
      </w:pPr>
      <w:r>
        <w:rPr/>
        <w:t>John respondeu, enquanto dizendo até eles tudo, eu o batizo realmente com água; mas lá cometh ele isso é mais poderoso que eu, o latchet de de quem sapatos eu não sou merecedor soltar: ele o batizará no Espírito santo e em fogo:</w:t>
      </w:r>
    </w:p>
    <w:p>
      <w:pPr>
        <w:pStyle w:val="TextBody"/>
        <w:rPr>
          <w:color w:val="000000"/>
        </w:rPr>
      </w:pPr>
      <w:r>
        <w:rPr>
          <w:color w:val="000000"/>
        </w:rPr>
      </w:r>
    </w:p>
    <w:p>
      <w:pPr>
        <w:pStyle w:val="TextBody"/>
        <w:rPr>
          <w:color w:val="000000"/>
        </w:rPr>
      </w:pPr>
      <w:r>
        <w:rPr>
          <w:color w:val="000000"/>
        </w:rPr>
        <w:t>Ephesians 5:26 mostram para nós como a santificação acontece.</w:t>
      </w:r>
    </w:p>
    <w:p>
      <w:pPr>
        <w:pStyle w:val="QUOTES"/>
        <w:rPr/>
      </w:pPr>
      <w:r>
        <w:rPr/>
        <w:t xml:space="preserve">… </w:t>
      </w:r>
      <w:r>
        <w:rPr/>
        <w:t>que ele poderia santificar isto, depois de ter limpado isto pela lavagem de água com a palavra,</w:t>
      </w:r>
    </w:p>
    <w:p>
      <w:pPr>
        <w:pStyle w:val="TextBody"/>
        <w:rPr>
          <w:color w:val="000000"/>
        </w:rPr>
      </w:pPr>
      <w:r>
        <w:rPr>
          <w:color w:val="000000"/>
        </w:rPr>
      </w:r>
    </w:p>
    <w:p>
      <w:pPr>
        <w:pStyle w:val="TextBody"/>
        <w:rPr>
          <w:color w:val="000000"/>
        </w:rPr>
      </w:pPr>
      <w:r>
        <w:rPr>
          <w:color w:val="000000"/>
        </w:rPr>
        <w:t>Nós também deveríamos estar já atentos dos símbolos destes que comem conosco e ainda estão sem o Espírito, como nós vemos em Jude 12.</w:t>
      </w:r>
    </w:p>
    <w:p>
      <w:pPr>
        <w:pStyle w:val="TextBody"/>
        <w:rPr>
          <w:color w:val="000000"/>
        </w:rPr>
      </w:pPr>
      <w:r>
        <w:rPr>
          <w:color w:val="000000"/>
        </w:rPr>
      </w:r>
    </w:p>
    <w:p>
      <w:pPr>
        <w:pStyle w:val="TextBody"/>
        <w:rPr>
          <w:color w:val="000000"/>
        </w:rPr>
      </w:pPr>
      <w:r>
        <w:rPr>
          <w:color w:val="000000"/>
        </w:rPr>
        <w:t>Jude 12:</w:t>
      </w:r>
    </w:p>
    <w:p>
      <w:pPr>
        <w:pStyle w:val="QUOTES"/>
        <w:rPr/>
      </w:pPr>
      <w:r>
        <w:rPr/>
        <w:t>Estes são eles que são pedras escondidas em seus amor-banquetes quando eles festejam com você, pastores isso sem alimento de medo eles; nuvens sem água, levou junto através de ventos; outono parte sem fruta, duas vezes morto, arrancado para cima pelas raízes;</w:t>
      </w:r>
    </w:p>
    <w:p>
      <w:pPr>
        <w:pStyle w:val="TextBody"/>
        <w:rPr>
          <w:color w:val="000000"/>
        </w:rPr>
      </w:pPr>
      <w:r>
        <w:rPr>
          <w:color w:val="000000"/>
        </w:rPr>
      </w:r>
    </w:p>
    <w:p>
      <w:pPr>
        <w:pStyle w:val="TextBody"/>
        <w:rPr>
          <w:color w:val="000000"/>
        </w:rPr>
      </w:pPr>
      <w:r>
        <w:rPr>
          <w:color w:val="000000"/>
        </w:rPr>
        <w:t>Deus diz por Cristo em Revelação 21:6:</w:t>
      </w:r>
    </w:p>
    <w:p>
      <w:pPr>
        <w:pStyle w:val="QUOTES"/>
        <w:rPr/>
      </w:pPr>
      <w:r>
        <w:rPr/>
        <w:t>E ele disse até mim, Eles são passar. Eu sou o Alfa e o Ômega, o começo e o fim. Eu darei até ele isso é livremente athirst da fonte da água de vida</w:t>
      </w:r>
    </w:p>
    <w:p>
      <w:pPr>
        <w:pStyle w:val="TextBody"/>
        <w:rPr>
          <w:color w:val="000000"/>
        </w:rPr>
      </w:pPr>
      <w:r>
        <w:rPr>
          <w:color w:val="000000"/>
        </w:rPr>
      </w:r>
    </w:p>
    <w:p>
      <w:pPr>
        <w:pStyle w:val="TextBody"/>
        <w:rPr>
          <w:color w:val="000000"/>
        </w:rPr>
      </w:pPr>
      <w:r>
        <w:rPr>
          <w:color w:val="000000"/>
        </w:rPr>
        <w:t>Nós somos alimentados livremente do Espírito santo como superamos nós.</w:t>
      </w:r>
    </w:p>
    <w:p>
      <w:pPr>
        <w:pStyle w:val="TextBody"/>
        <w:rPr>
          <w:color w:val="000000"/>
        </w:rPr>
      </w:pPr>
      <w:r>
        <w:rPr>
          <w:color w:val="000000"/>
        </w:rPr>
      </w:r>
    </w:p>
    <w:p>
      <w:pPr>
        <w:pStyle w:val="TextBody"/>
        <w:rPr>
          <w:color w:val="000000"/>
        </w:rPr>
      </w:pPr>
      <w:r>
        <w:rPr>
          <w:color w:val="000000"/>
        </w:rPr>
        <w:t>Igualmente, ele diz em Revelação 21:17:</w:t>
      </w:r>
    </w:p>
    <w:p>
      <w:pPr>
        <w:pStyle w:val="QUOTES"/>
        <w:rPr/>
      </w:pPr>
      <w:r>
        <w:rPr/>
        <w:t>E ele mediu a parede, cem e quarenta e quatro cúbitos, de acordo com a medida de um homem, que isso é, de um anjo, disso.</w:t>
      </w:r>
    </w:p>
    <w:p>
      <w:pPr>
        <w:pStyle w:val="TextBody"/>
        <w:rPr>
          <w:color w:val="000000"/>
        </w:rPr>
      </w:pPr>
      <w:r>
        <w:rPr>
          <w:color w:val="000000"/>
        </w:rPr>
      </w:r>
    </w:p>
    <w:p>
      <w:pPr>
        <w:pStyle w:val="TextBody"/>
        <w:rPr>
          <w:color w:val="000000"/>
        </w:rPr>
      </w:pPr>
      <w:r>
        <w:rPr>
          <w:color w:val="000000"/>
        </w:rPr>
        <w:t>Nós seremos como anjos e filhos de Deus junto com o Anfitrião leal como seres de espírito.</w:t>
      </w:r>
    </w:p>
    <w:p>
      <w:pPr>
        <w:pStyle w:val="TextBody"/>
        <w:rPr>
          <w:color w:val="000000"/>
        </w:rPr>
      </w:pPr>
      <w:r>
        <w:rPr>
          <w:color w:val="000000"/>
        </w:rPr>
      </w:r>
    </w:p>
    <w:p>
      <w:pPr>
        <w:pStyle w:val="TextBody"/>
        <w:rPr>
          <w:color w:val="000000"/>
        </w:rPr>
      </w:pPr>
      <w:r>
        <w:rPr>
          <w:color w:val="000000"/>
        </w:rPr>
        <w:t>1Corinthians 6:11 mostram para nós nós somos tudo lavados e santificamos e justificou no nome do Deus Jesus Cristo, no Espírito de nosso Deus.</w:t>
      </w:r>
    </w:p>
    <w:p>
      <w:pPr>
        <w:pStyle w:val="QUOTES"/>
        <w:rPr/>
      </w:pPr>
      <w:r>
        <w:rPr/>
        <w:t>E tal era alguns de você: mas você foi lavado, mas você foi santificado, mas você estava justificado no nome do Deus Jesus Cristo, e no Espírito de nosso Deus.</w:t>
      </w:r>
    </w:p>
    <w:p>
      <w:pPr>
        <w:pStyle w:val="TextBody"/>
        <w:rPr>
          <w:color w:val="000000"/>
        </w:rPr>
      </w:pPr>
      <w:r>
        <w:rPr>
          <w:color w:val="000000"/>
        </w:rPr>
      </w:r>
    </w:p>
    <w:p>
      <w:pPr>
        <w:pStyle w:val="TextBody"/>
        <w:rPr>
          <w:color w:val="000000"/>
        </w:rPr>
      </w:pPr>
      <w:r>
        <w:rPr>
          <w:color w:val="000000"/>
        </w:rPr>
        <w:t>Nós somos todo feito em um corpo para aquele Espírito é um.</w:t>
      </w:r>
    </w:p>
    <w:p>
      <w:pPr>
        <w:pStyle w:val="TextBody"/>
        <w:rPr>
          <w:color w:val="000000"/>
        </w:rPr>
      </w:pPr>
      <w:r>
        <w:rPr>
          <w:color w:val="000000"/>
        </w:rPr>
      </w:r>
    </w:p>
    <w:p>
      <w:pPr>
        <w:pStyle w:val="TextBody"/>
        <w:rPr>
          <w:color w:val="000000"/>
        </w:rPr>
      </w:pPr>
      <w:r>
        <w:rPr>
          <w:color w:val="000000"/>
        </w:rPr>
        <w:t>1Corinthians 12:13 nos mostram nossa unidade de Espírito.</w:t>
      </w:r>
    </w:p>
    <w:p>
      <w:pPr>
        <w:pStyle w:val="QUOTES"/>
        <w:rPr/>
      </w:pPr>
      <w:r>
        <w:rPr/>
        <w:t>Para em um esteja Espírito todos nós batizamos em um corpo, se judeus ou gregos, se laço ou livre; e era tudo fez beber de um Espírito.</w:t>
      </w:r>
    </w:p>
    <w:p>
      <w:pPr>
        <w:pStyle w:val="TextBody"/>
        <w:rPr>
          <w:color w:val="000000"/>
        </w:rPr>
      </w:pPr>
      <w:r>
        <w:rPr>
          <w:color w:val="000000"/>
        </w:rPr>
      </w:r>
    </w:p>
    <w:p>
      <w:pPr>
        <w:pStyle w:val="TextBody"/>
        <w:rPr>
          <w:color w:val="000000"/>
        </w:rPr>
      </w:pPr>
      <w:r>
        <w:rPr>
          <w:color w:val="000000"/>
        </w:rPr>
        <w:t xml:space="preserve">Nisto nós somos junto um e irmãos e noivas de Cristo. todos nós. Nós somos os pães fermentados de Pentecostes com o Anfitrião divino como primeiro-fruta até Deus.   </w:t>
      </w:r>
    </w:p>
    <w:p>
      <w:pPr>
        <w:pStyle w:val="TextBody"/>
        <w:rPr>
          <w:color w:val="000000"/>
        </w:rPr>
      </w:pPr>
      <w:r>
        <w:rPr>
          <w:color w:val="000000"/>
        </w:rPr>
      </w:r>
    </w:p>
    <w:p>
      <w:pPr>
        <w:pStyle w:val="TextBody"/>
        <w:rPr>
          <w:color w:val="000000"/>
        </w:rPr>
      </w:pPr>
      <w:r>
        <w:rPr>
          <w:color w:val="000000"/>
        </w:rPr>
        <w:t>(Cotações estão baseado na Versão 1901 Standard americana, mas emendaram para ler Yahovah. Não há nenhuma carta 'J' em hebreu; e nós sabemos das escavações que o nome velho era Yaho e Yahovah, e não Jah e Jeová ou Yahweh plano como também é reivindicado freqüentement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A levedura de Penteco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 levedura de Pentecostes                                                                                                       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31:00Z</dcterms:created>
  <dc:creator>tr 2010 by Eric</dc:creator>
  <dc:description/>
  <cp:keywords/>
  <dc:language>en-US</dc:language>
  <cp:lastModifiedBy>Denise</cp:lastModifiedBy>
  <cp:lastPrinted>2003-03-01T10:05:00Z</cp:lastPrinted>
  <dcterms:modified xsi:type="dcterms:W3CDTF">2010-09-18T23:31:00Z</dcterms:modified>
  <cp:revision>2</cp:revision>
  <dc:subject>The Leaven of Pentecost (No. 65)</dc:subject>
  <dc:title>A Levedura de Pentecostes [065]</dc:title>
</cp:coreProperties>
</file>