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119]</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rStyle w:val="Hps"/>
          <w:color w:val="000000"/>
          <w:lang w:val="pt-PT"/>
        </w:rPr>
        <w:t>Genealogia</w:t>
      </w:r>
      <w:r>
        <w:rPr>
          <w:rStyle w:val="Shorttext"/>
          <w:color w:val="000000"/>
          <w:lang w:val="pt-PT"/>
        </w:rPr>
        <w:t xml:space="preserve"> </w:t>
      </w:r>
      <w:r>
        <w:rPr>
          <w:rStyle w:val="Hps"/>
          <w:color w:val="000000"/>
          <w:lang w:val="pt-PT"/>
        </w:rPr>
        <w:t>do Messia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20"/>
          <w:lang w:val="pt-PT"/>
        </w:rPr>
      </w:pPr>
      <w:r>
        <w:rPr>
          <w:sz w:val="20"/>
          <w:lang w:val="pt-PT"/>
        </w:rPr>
        <w:t xml:space="preserve"> </w:t>
      </w:r>
      <w:r>
        <w:rPr>
          <w:rStyle w:val="Hps"/>
          <w:sz w:val="20"/>
          <w:lang w:val="pt-PT"/>
        </w:rPr>
        <w:t>(Edição</w:t>
      </w:r>
      <w:r>
        <w:rPr>
          <w:rStyle w:val="Shorttext"/>
          <w:sz w:val="20"/>
          <w:lang w:val="pt-PT"/>
        </w:rPr>
        <w:t xml:space="preserve"> </w:t>
      </w:r>
      <w:r>
        <w:rPr>
          <w:rStyle w:val="Hps"/>
          <w:sz w:val="20"/>
          <w:lang w:val="pt-PT"/>
        </w:rPr>
        <w:t>2.0</w:t>
      </w:r>
      <w:r>
        <w:rPr>
          <w:rStyle w:val="Shorttext"/>
          <w:sz w:val="20"/>
          <w:lang w:val="pt-PT"/>
        </w:rPr>
        <w:t xml:space="preserve"> </w:t>
      </w:r>
      <w:r>
        <w:rPr>
          <w:rStyle w:val="Hps"/>
          <w:sz w:val="20"/>
          <w:lang w:val="pt-PT"/>
        </w:rPr>
        <w:t>19950604-20050509</w:t>
      </w:r>
      <w:r>
        <w:rPr>
          <w:rStyle w:val="Shorttext"/>
          <w:sz w:val="20"/>
          <w:lang w:val="pt-PT"/>
        </w:rPr>
        <w:t>)</w:t>
      </w:r>
    </w:p>
    <w:p>
      <w:pPr>
        <w:pStyle w:val="Normal"/>
        <w:ind w:left="360" w:right="317" w:hanging="0"/>
        <w:rPr>
          <w:color w:val="000000"/>
          <w:lang w:val="pt-PT"/>
        </w:rPr>
      </w:pPr>
      <w:r>
        <w:rPr>
          <w:rStyle w:val="Hps"/>
          <w:color w:val="000000"/>
          <w:lang w:val="pt-PT"/>
        </w:rPr>
        <w:t>A importância</w:t>
      </w:r>
      <w:r>
        <w:rPr>
          <w:color w:val="000000"/>
          <w:lang w:val="pt-PT"/>
        </w:rPr>
        <w:t xml:space="preserve"> </w:t>
      </w:r>
      <w:r>
        <w:rPr>
          <w:rStyle w:val="Hps"/>
          <w:color w:val="000000"/>
          <w:lang w:val="pt-PT"/>
        </w:rPr>
        <w:t>da genealogia</w:t>
      </w:r>
      <w:r>
        <w:rPr>
          <w:color w:val="000000"/>
          <w:lang w:val="pt-PT"/>
        </w:rPr>
        <w:t xml:space="preserve"> </w:t>
      </w:r>
      <w:r>
        <w:rPr>
          <w:rStyle w:val="Hps"/>
          <w:color w:val="000000"/>
          <w:lang w:val="pt-PT"/>
        </w:rPr>
        <w:t>do Messias</w:t>
      </w:r>
      <w:r>
        <w:rPr>
          <w:color w:val="000000"/>
          <w:lang w:val="pt-PT"/>
        </w:rPr>
        <w:t xml:space="preserve"> </w:t>
      </w:r>
      <w:r>
        <w:rPr>
          <w:rStyle w:val="Hps"/>
          <w:color w:val="000000"/>
          <w:lang w:val="pt-PT"/>
        </w:rPr>
        <w:t>é explicado</w:t>
      </w:r>
      <w:r>
        <w:rPr>
          <w:color w:val="000000"/>
          <w:lang w:val="pt-PT"/>
        </w:rPr>
        <w:t xml:space="preserve"> </w:t>
      </w:r>
      <w:r>
        <w:rPr>
          <w:rStyle w:val="Hps"/>
          <w:color w:val="000000"/>
          <w:lang w:val="pt-PT"/>
        </w:rPr>
        <w:t>a partir de</w:t>
      </w:r>
      <w:r>
        <w:rPr>
          <w:color w:val="000000"/>
          <w:lang w:val="pt-PT"/>
        </w:rPr>
        <w:t xml:space="preserve"> </w:t>
      </w:r>
      <w:r>
        <w:rPr>
          <w:rStyle w:val="Hps"/>
          <w:color w:val="000000"/>
          <w:lang w:val="pt-PT"/>
        </w:rPr>
        <w:t>Adão.</w:t>
      </w:r>
      <w:r>
        <w:rPr>
          <w:color w:val="000000"/>
          <w:lang w:val="pt-PT"/>
        </w:rPr>
        <w:t xml:space="preserve"> </w:t>
      </w:r>
      <w:r>
        <w:rPr>
          <w:rStyle w:val="Hps"/>
          <w:color w:val="000000"/>
          <w:lang w:val="pt-PT"/>
        </w:rPr>
        <w:t>Os textos</w:t>
      </w:r>
      <w:r>
        <w:rPr>
          <w:color w:val="000000"/>
          <w:lang w:val="pt-PT"/>
        </w:rPr>
        <w:t xml:space="preserve"> </w:t>
      </w:r>
      <w:r>
        <w:rPr>
          <w:rStyle w:val="Hps"/>
          <w:color w:val="000000"/>
          <w:lang w:val="pt-PT"/>
        </w:rPr>
        <w:t>em Mateus</w:t>
      </w:r>
      <w:r>
        <w:rPr>
          <w:color w:val="000000"/>
          <w:lang w:val="pt-PT"/>
        </w:rPr>
        <w:t xml:space="preserve"> </w:t>
      </w:r>
      <w:r>
        <w:rPr>
          <w:rStyle w:val="Hps"/>
          <w:color w:val="000000"/>
          <w:lang w:val="pt-PT"/>
        </w:rPr>
        <w:t>1</w:t>
      </w:r>
      <w:r>
        <w:rPr>
          <w:color w:val="000000"/>
          <w:lang w:val="pt-PT"/>
        </w:rPr>
        <w:t xml:space="preserve"> </w:t>
      </w:r>
      <w:r>
        <w:rPr>
          <w:rStyle w:val="Hps"/>
          <w:color w:val="000000"/>
          <w:lang w:val="pt-PT"/>
        </w:rPr>
        <w:t>e Lucas</w:t>
      </w:r>
      <w:r>
        <w:rPr>
          <w:color w:val="000000"/>
          <w:lang w:val="pt-PT"/>
        </w:rPr>
        <w:t xml:space="preserve"> </w:t>
      </w:r>
      <w:r>
        <w:rPr>
          <w:rStyle w:val="Hps"/>
          <w:color w:val="000000"/>
          <w:lang w:val="pt-PT"/>
        </w:rPr>
        <w:t>3</w:t>
      </w:r>
      <w:r>
        <w:rPr>
          <w:color w:val="000000"/>
          <w:lang w:val="pt-PT"/>
        </w:rPr>
        <w:t xml:space="preserve"> </w:t>
      </w:r>
      <w:r>
        <w:rPr>
          <w:rStyle w:val="Hps"/>
          <w:color w:val="000000"/>
          <w:lang w:val="pt-PT"/>
        </w:rPr>
        <w:t>são explicados</w:t>
      </w:r>
      <w:r>
        <w:rPr>
          <w:color w:val="000000"/>
          <w:lang w:val="pt-PT"/>
        </w:rPr>
        <w:t xml:space="preserve"> </w:t>
      </w:r>
      <w:r>
        <w:rPr>
          <w:rStyle w:val="Hps"/>
          <w:color w:val="000000"/>
          <w:lang w:val="pt-PT"/>
        </w:rPr>
        <w:t>ea aparente</w:t>
      </w:r>
      <w:r>
        <w:rPr>
          <w:color w:val="000000"/>
          <w:lang w:val="pt-PT"/>
        </w:rPr>
        <w:t xml:space="preserve"> </w:t>
      </w:r>
      <w:r>
        <w:rPr>
          <w:rStyle w:val="Hps"/>
          <w:color w:val="000000"/>
          <w:lang w:val="pt-PT"/>
        </w:rPr>
        <w:t>contradição</w:t>
      </w:r>
      <w:r>
        <w:rPr>
          <w:color w:val="000000"/>
          <w:lang w:val="pt-PT"/>
        </w:rPr>
        <w:t xml:space="preserve"> </w:t>
      </w:r>
      <w:r>
        <w:rPr>
          <w:rStyle w:val="Hps"/>
          <w:color w:val="000000"/>
          <w:lang w:val="pt-PT"/>
        </w:rPr>
        <w:t>entre eles e</w:t>
      </w:r>
      <w:r>
        <w:rPr>
          <w:color w:val="000000"/>
          <w:lang w:val="pt-PT"/>
        </w:rPr>
        <w:t xml:space="preserve"> </w:t>
      </w:r>
      <w:r>
        <w:rPr>
          <w:rStyle w:val="Hps"/>
          <w:color w:val="000000"/>
          <w:lang w:val="pt-PT"/>
        </w:rPr>
        <w:t>Chronicles</w:t>
      </w:r>
      <w:r>
        <w:rPr>
          <w:color w:val="000000"/>
          <w:lang w:val="pt-PT"/>
        </w:rPr>
        <w:t xml:space="preserve"> </w:t>
      </w:r>
      <w:r>
        <w:rPr>
          <w:rStyle w:val="Hps"/>
          <w:color w:val="000000"/>
          <w:lang w:val="pt-PT"/>
        </w:rPr>
        <w:t>também</w:t>
      </w:r>
      <w:r>
        <w:rPr>
          <w:color w:val="000000"/>
          <w:lang w:val="pt-PT"/>
        </w:rPr>
        <w:t xml:space="preserve"> </w:t>
      </w:r>
      <w:r>
        <w:rPr>
          <w:rStyle w:val="Hps"/>
          <w:color w:val="000000"/>
          <w:lang w:val="pt-PT"/>
        </w:rPr>
        <w:t>é explicado.</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significado correto</w:t>
      </w:r>
      <w:r>
        <w:rPr>
          <w:color w:val="000000"/>
          <w:lang w:val="pt-PT"/>
        </w:rPr>
        <w:t xml:space="preserve"> </w:t>
      </w:r>
      <w:r>
        <w:rPr>
          <w:rStyle w:val="Hps"/>
          <w:color w:val="000000"/>
          <w:lang w:val="pt-PT"/>
        </w:rPr>
        <w:t>e verdadeiro</w:t>
      </w:r>
      <w:r>
        <w:rPr>
          <w:color w:val="000000"/>
          <w:lang w:val="pt-PT"/>
        </w:rPr>
        <w:t xml:space="preserve"> </w:t>
      </w:r>
      <w:r>
        <w:rPr>
          <w:rStyle w:val="Hps"/>
          <w:color w:val="000000"/>
          <w:lang w:val="pt-PT"/>
        </w:rPr>
        <w:t>mostra</w:t>
      </w:r>
      <w:r>
        <w:rPr>
          <w:color w:val="000000"/>
          <w:lang w:val="pt-PT"/>
        </w:rPr>
        <w:t xml:space="preserve"> </w:t>
      </w:r>
      <w:r>
        <w:rPr>
          <w:rStyle w:val="Hps"/>
          <w:color w:val="000000"/>
          <w:lang w:val="pt-PT"/>
        </w:rPr>
        <w:t>que o Messias</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realmente</w:t>
      </w:r>
      <w:r>
        <w:rPr>
          <w:color w:val="000000"/>
          <w:lang w:val="pt-PT"/>
        </w:rPr>
        <w:t xml:space="preserve"> </w:t>
      </w:r>
      <w:r>
        <w:rPr>
          <w:rStyle w:val="Hps"/>
          <w:color w:val="000000"/>
          <w:lang w:val="pt-PT"/>
        </w:rPr>
        <w:t>enviado</w:t>
      </w:r>
      <w:r>
        <w:rPr>
          <w:color w:val="000000"/>
          <w:lang w:val="pt-PT"/>
        </w:rPr>
        <w:t xml:space="preserve"> </w:t>
      </w:r>
      <w:r>
        <w:rPr>
          <w:rStyle w:val="Hps"/>
          <w:color w:val="000000"/>
          <w:lang w:val="pt-PT"/>
        </w:rPr>
        <w:t>para salvar os pecadores</w:t>
      </w:r>
      <w:r>
        <w:rPr>
          <w:color w:val="000000"/>
          <w:lang w:val="pt-PT"/>
        </w:rPr>
        <w:t>.</w:t>
      </w:r>
    </w:p>
    <w:p>
      <w:pPr>
        <w:pStyle w:val="Normal"/>
        <w:ind w:left="360" w:right="317" w:hanging="0"/>
        <w:rPr>
          <w:color w:val="000000"/>
          <w:lang w:val="pt-PT"/>
        </w:rPr>
      </w:pPr>
      <w:r>
        <w:rPr>
          <w:color w:val="000000"/>
          <w:lang w:val="pt-PT"/>
        </w:rPr>
      </w:r>
    </w:p>
    <w:p>
      <w:pPr>
        <w:pStyle w:val="Normal"/>
        <w:ind w:left="360" w:right="317" w:hanging="0"/>
        <w:rPr>
          <w:color w:val="000000"/>
          <w:sz w:val="22"/>
          <w:lang w:val="pt-PT"/>
        </w:rPr>
      </w:pPr>
      <w:r>
        <w:rPr>
          <w:color w:val="000000"/>
          <w:sz w:val="22"/>
          <w:lang w:val="pt-PT"/>
        </w:rPr>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eastAsia="Symbol" w:cs="Symbol" w:ascii="Symbol" w:hAnsi="Symbol"/>
          <w:b/>
          <w:color w:val="000000"/>
          <w:position w:val="-2"/>
        </w:rPr>
        <w:t></w:t>
      </w:r>
      <w:r>
        <w:rPr>
          <w:b/>
          <w:color w:val="000000"/>
          <w:position w:val="-2"/>
          <w:lang w:val="pt-PT"/>
        </w:rPr>
        <w:t xml:space="preserve"> </w:t>
      </w:r>
      <w:r>
        <w:rPr>
          <w:b/>
          <w:color w:val="000000"/>
          <w:lang w:val="pt-PT"/>
        </w:rPr>
        <w:t>1995, 1998, 2005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r>
        <w:rPr>
          <w:b/>
          <w:bCs/>
          <w:color w:val="000000"/>
          <w:sz w:val="32"/>
          <w:szCs w:val="32"/>
          <w:lang w:val="pt-PT"/>
        </w:rPr>
        <w:t xml:space="preserve"> </w:t>
      </w:r>
      <w:r>
        <w:rPr>
          <w:rStyle w:val="Hps"/>
          <w:b/>
          <w:bCs/>
          <w:color w:val="000000"/>
          <w:sz w:val="32"/>
          <w:szCs w:val="32"/>
          <w:lang w:val="pt-PT"/>
        </w:rPr>
        <w:t>Genealogia</w:t>
      </w:r>
      <w:r>
        <w:rPr>
          <w:rStyle w:val="Shorttext"/>
          <w:b/>
          <w:bCs/>
          <w:color w:val="000000"/>
          <w:sz w:val="32"/>
          <w:szCs w:val="32"/>
          <w:lang w:val="pt-PT"/>
        </w:rPr>
        <w:t xml:space="preserve"> </w:t>
      </w:r>
      <w:r>
        <w:rPr>
          <w:rStyle w:val="Hps"/>
          <w:b/>
          <w:bCs/>
          <w:color w:val="000000"/>
          <w:sz w:val="32"/>
          <w:szCs w:val="32"/>
          <w:lang w:val="pt-PT"/>
        </w:rPr>
        <w:t>do Messia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rStyle w:val="Longtext"/>
          <w:color w:val="000000"/>
          <w:lang w:val="pt-PT"/>
        </w:rPr>
      </w:pPr>
      <w:r>
        <w:rPr>
          <w:rStyle w:val="Longtext"/>
          <w:color w:val="000000"/>
          <w:lang w:val="pt-PT"/>
        </w:rPr>
        <w:t>A genealogia do Messias é uma ferramenta importante na compreensão que o Messias era. Mais importante as genealogias transmitir uma importante compreensão do cumprimento da profecia e também da lei bíblica. Sua excisão de Digest Bíblia do Reader é um erro grave e lamentável.</w:t>
      </w:r>
    </w:p>
    <w:p>
      <w:pPr>
        <w:pStyle w:val="TextBody"/>
        <w:rPr>
          <w:rStyle w:val="Longtext"/>
          <w:color w:val="000000"/>
          <w:lang w:val="pt-PT"/>
        </w:rPr>
      </w:pPr>
      <w:r>
        <w:rPr>
          <w:color w:val="000000"/>
          <w:lang w:val="pt-PT"/>
        </w:rPr>
        <w:br/>
      </w:r>
      <w:r>
        <w:rPr>
          <w:rStyle w:val="Longtext"/>
          <w:color w:val="000000"/>
          <w:lang w:val="pt-PT"/>
        </w:rPr>
        <w:t>Há um certo número de regras genealógicos que têm de ser também entendido a partir do início. A primeira é que apenas as linhas de machos foram observadas. Isso decorre da lei e da prática que a mulher foi levada para a tribo de seu marido no casamento. Havia uma série de leis, que proibiam casamentos. As proibições de casamentos estavam lá por boas razões. De Números 36, vemos que a terra foi dada por herança, por sorte aos filhos de Israel. A herança foi delineado através de genealogia. Nenhuma mulher que possuía uma herança das tribos de Israel poderia se casar fora da sua tribo (Num. 36:8). Ela estava para se casar na família da tribo de seu pai. A herança não pode ser removido de tribo para tribo. Cada um foi para manter a sua própria herança (Nm 36:9). Pois no sopro do Jubileu da herança, em seguida, passa para a tribo a que a mulher se casa (Nm 36:4). As regras do Jubileu foram aplicados a partir de Levítico 25. Assim genealogia foi essencial para a compreensão e para a manutenção do sistema econômico sob a lei. Este sistema é mantido para ser reintroduzido em Messias (ver Ezequiel para o seu desenvolvimento). Deus segue as linhagens de sangue e protege-los, mesmo em cativeiro e dispersão (Amós 9:09).</w:t>
      </w:r>
    </w:p>
    <w:p>
      <w:pPr>
        <w:pStyle w:val="TextBody"/>
        <w:rPr>
          <w:rStyle w:val="Longtext"/>
          <w:color w:val="000000"/>
          <w:lang w:val="pt-PT"/>
        </w:rPr>
      </w:pPr>
      <w:r>
        <w:rPr>
          <w:color w:val="000000"/>
          <w:lang w:val="pt-PT"/>
        </w:rPr>
        <w:br/>
      </w:r>
      <w:r>
        <w:rPr>
          <w:rStyle w:val="Longtext"/>
          <w:color w:val="000000"/>
          <w:lang w:val="pt-PT"/>
        </w:rPr>
        <w:t>Estas regras de herança aplicado também aos levitas. As casas das cidades dos levitas eram sua posse no Jubileu. Portanto levitas eram obrigados pelas regras de herança mais tanto o sacerdócio e as cidades eo campo dos subúrbios das cidades (Levítico 25:32-34). Esta restrição levítico tem aplicação para as profecias messiânicas, como veremos.</w:t>
      </w:r>
    </w:p>
    <w:p>
      <w:pPr>
        <w:pStyle w:val="TextBody"/>
        <w:rPr>
          <w:rStyle w:val="Longtext"/>
          <w:color w:val="000000"/>
          <w:lang w:val="pt-PT"/>
        </w:rPr>
      </w:pPr>
      <w:r>
        <w:rPr>
          <w:color w:val="000000"/>
          <w:lang w:val="pt-PT"/>
        </w:rPr>
        <w:br/>
      </w:r>
      <w:r>
        <w:rPr>
          <w:rStyle w:val="Longtext"/>
          <w:color w:val="000000"/>
          <w:lang w:val="pt-PT"/>
        </w:rPr>
        <w:t>A genealogia do Messias no Novo Testamento é de duas linhagens, em Mateus 1:1-7 e Lucas 3:23-38, ambos completamente diferente. Além disso, a linhagem de Matthew difere daquele crónicas. Portanto, tem de haver uma explicação sólida para essas contradições ou a Bíblia é aberto à acusação de estar sem inspiração. Cristianismo moderno opta por ignorar o problema indo até ao extremo que vemos na Bíblia Digest do Reader. Para entender o que está acontecendo é admitir de outros problemas que alguns preferem ignorar.</w:t>
      </w:r>
    </w:p>
    <w:p>
      <w:pPr>
        <w:pStyle w:val="TextBody"/>
        <w:rPr>
          <w:rStyle w:val="Longtext"/>
          <w:color w:val="000000"/>
          <w:lang w:val="pt-PT"/>
        </w:rPr>
      </w:pPr>
      <w:r>
        <w:rPr>
          <w:color w:val="000000"/>
          <w:lang w:val="pt-PT"/>
        </w:rPr>
        <w:br/>
      </w:r>
      <w:r>
        <w:rPr>
          <w:rStyle w:val="Longtext"/>
          <w:color w:val="000000"/>
          <w:lang w:val="pt-PT"/>
        </w:rPr>
        <w:t>Mateus e Lucas começam com Adam. A linhagem é um processo de estreitamento a necessidade de profecia a uma família particular no tempo. A semente da mulher veio de Adão (Gn 3:15). A semente da mulher aqui está no masculino singular (zer'a). (Os textos de Gênesis 17:07, 21:12; Gal 3:16 e tem relevância o poder de Satanás é removido e seu sistema destruído Heb 2:14; 1Jo 3:08).</w:t>
      </w:r>
    </w:p>
    <w:p>
      <w:pPr>
        <w:pStyle w:val="TextBody"/>
        <w:rPr>
          <w:rStyle w:val="Longtext"/>
          <w:color w:val="000000"/>
          <w:lang w:val="pt-PT"/>
        </w:rPr>
      </w:pPr>
      <w:r>
        <w:rPr>
          <w:color w:val="000000"/>
          <w:lang w:val="pt-PT"/>
        </w:rPr>
        <w:br/>
      </w:r>
      <w:r>
        <w:rPr>
          <w:rStyle w:val="Longtext"/>
          <w:color w:val="000000"/>
          <w:lang w:val="pt-PT"/>
        </w:rPr>
        <w:t>Gênesis 17:07 mostrou que o Pacto e, portanto, o Messias tinha que vir através da semente de Abraão. Gênesis 21:12 restringe a linhagem de Isaac por quem descendência de Abraão deve ser chamado. No entanto, Ismael também era descendência de Abraão e, portanto, foi estabelecida como uma nação. No entanto, foi através de Isaac que a semente foi chamado.</w:t>
      </w:r>
    </w:p>
    <w:p>
      <w:pPr>
        <w:pStyle w:val="TextBody"/>
        <w:rPr>
          <w:rStyle w:val="Longtext"/>
          <w:color w:val="000000"/>
          <w:lang w:val="pt-PT"/>
        </w:rPr>
      </w:pPr>
      <w:r>
        <w:rPr>
          <w:color w:val="000000"/>
          <w:lang w:val="pt-PT"/>
        </w:rPr>
        <w:br/>
      </w:r>
      <w:r>
        <w:rPr>
          <w:rStyle w:val="Longtext"/>
          <w:color w:val="000000"/>
          <w:lang w:val="pt-PT"/>
        </w:rPr>
        <w:t>A linhagem do Messias é ainda mais reduzida. João 7:42 refere-se a uma série de profecias em um único texto.</w:t>
      </w:r>
    </w:p>
    <w:p>
      <w:pPr>
        <w:pStyle w:val="QUOTES"/>
        <w:rPr>
          <w:rStyle w:val="Longtext"/>
          <w:color w:val="000000"/>
          <w:lang w:val="pt-PT"/>
        </w:rPr>
      </w:pPr>
      <w:r>
        <w:rPr>
          <w:rStyle w:val="Longtext"/>
          <w:color w:val="000000"/>
          <w:lang w:val="pt-PT"/>
        </w:rPr>
        <w:t>João 7:42 Ou não tem a Escritura que o Cristovem da descendência de Davi, e fora da cidade de Belém, donde era Davi? (RA)</w:t>
      </w:r>
    </w:p>
    <w:p>
      <w:pPr>
        <w:pStyle w:val="TextBody"/>
        <w:rPr>
          <w:rStyle w:val="Longtext"/>
          <w:color w:val="000000"/>
          <w:lang w:val="pt-PT"/>
        </w:rPr>
      </w:pPr>
      <w:r>
        <w:rPr>
          <w:color w:val="000000"/>
          <w:lang w:val="pt-PT"/>
        </w:rPr>
        <w:br/>
      </w:r>
      <w:r>
        <w:rPr>
          <w:rStyle w:val="Longtext"/>
          <w:color w:val="000000"/>
          <w:lang w:val="pt-PT"/>
        </w:rPr>
        <w:t>As Escrituras que são cobertos por este texto são encontradas no Salmo 110:1-7, onde ele é o Senhor e Sacerdote Melquisedeque de Davi. Este texto refere-se, assim, o Messias sacerdote.</w:t>
      </w:r>
      <w:r>
        <w:rPr>
          <w:color w:val="000000"/>
          <w:lang w:val="pt-PT"/>
        </w:rPr>
        <w:br/>
        <w:br/>
      </w:r>
      <w:r>
        <w:rPr>
          <w:rStyle w:val="Longtext"/>
          <w:color w:val="000000"/>
          <w:lang w:val="pt-PT"/>
        </w:rPr>
        <w:t>Salmo 132:6,11 mostra que é um de Davi e Efrata que Deus vai sentar-se no trono.</w:t>
      </w:r>
    </w:p>
    <w:p>
      <w:pPr>
        <w:pStyle w:val="QUOTES"/>
        <w:rPr>
          <w:rStyle w:val="Longtext"/>
          <w:color w:val="000000"/>
          <w:lang w:val="pt-PT"/>
        </w:rPr>
      </w:pPr>
      <w:r>
        <w:rPr>
          <w:rStyle w:val="Longtext"/>
          <w:color w:val="000000"/>
          <w:lang w:val="pt-PT"/>
        </w:rPr>
        <w:t>Salmo 132:11 O Senhor jurou a Davi com verdade, e não se desviará dela: Do fruto do teu ventre porei sobre o teu trono. (RA)</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Messias será da raiz de Jessé, e seria a salvação para os gentios de Isaías 11:1,10.</w:t>
      </w:r>
    </w:p>
    <w:p>
      <w:pPr>
        <w:pStyle w:val="QUOTES"/>
        <w:rPr>
          <w:rStyle w:val="Longtext"/>
          <w:color w:val="000000"/>
          <w:lang w:val="pt-PT"/>
        </w:rPr>
      </w:pPr>
      <w:r>
        <w:rPr>
          <w:lang w:val="pt-PT"/>
        </w:rPr>
        <w:br/>
      </w:r>
      <w:r>
        <w:rPr>
          <w:rStyle w:val="Longtext"/>
          <w:color w:val="000000"/>
          <w:lang w:val="pt-PT"/>
        </w:rPr>
        <w:t>Isaías 11:01 E lá sairá um rebento do tronco de Jessé, e um renovo brotará das suas raízes (RA)</w:t>
      </w:r>
    </w:p>
    <w:p>
      <w:pPr>
        <w:pStyle w:val="QUOTES"/>
        <w:rPr>
          <w:rStyle w:val="Longtext"/>
          <w:color w:val="000000"/>
          <w:lang w:val="pt-PT"/>
        </w:rPr>
      </w:pPr>
      <w:r>
        <w:rPr/>
      </w:r>
    </w:p>
    <w:p>
      <w:pPr>
        <w:pStyle w:val="QUOTES"/>
        <w:rPr>
          <w:rStyle w:val="Longtext"/>
          <w:color w:val="000000"/>
          <w:lang w:val="pt-PT"/>
        </w:rPr>
      </w:pPr>
      <w:r>
        <w:rPr>
          <w:rStyle w:val="Longtext"/>
          <w:color w:val="000000"/>
          <w:lang w:val="pt-PT"/>
        </w:rPr>
        <w:t>Isaías 11:10 Naquele dia haverá uma raiz de Jessé, que será posta por estandarte dos povos, para que se os gentios procuram, e seu descanso será glorioso. (RA)</w:t>
      </w:r>
    </w:p>
    <w:p>
      <w:pPr>
        <w:pStyle w:val="TextBody"/>
        <w:rPr>
          <w:rStyle w:val="Longtext"/>
          <w:color w:val="000000"/>
          <w:lang w:val="pt-PT"/>
        </w:rPr>
      </w:pPr>
      <w:r>
        <w:rPr>
          <w:color w:val="000000"/>
          <w:lang w:val="pt-PT"/>
        </w:rPr>
        <w:br/>
      </w:r>
      <w:r>
        <w:rPr>
          <w:rStyle w:val="Longtext"/>
          <w:color w:val="000000"/>
          <w:lang w:val="pt-PT"/>
        </w:rPr>
        <w:t>Assim, o Messias tinha de ser a semente da raiz de Jessé, pai de Davi. Messias é da linhagem de Davi, de Jeremias 23:5-8.</w:t>
      </w:r>
    </w:p>
    <w:p>
      <w:pPr>
        <w:pStyle w:val="QUOTES"/>
        <w:rPr>
          <w:rStyle w:val="Longtext"/>
          <w:color w:val="000000"/>
          <w:lang w:val="pt-PT"/>
        </w:rPr>
      </w:pPr>
      <w:r>
        <w:rPr>
          <w:rStyle w:val="Longtext"/>
          <w:color w:val="000000"/>
          <w:lang w:val="pt-PT"/>
        </w:rPr>
        <w:t>Jeremias 23:5-8 Eis que virão dias, diz o Senhor, em que levantarei a Davi um Renovo justo, e um rei reinará e agirá sabiamente, e praticará o juízo ea justiça na terra. 6 Nos seus dias Judá será salvo, e Israel habitará seguro: e este é o nome de que será chamado: O SENHOR JUSTIÇA NOSSA. 7 Portanto, eis que vêm dias, diz o Senhor, que nunca mais dirão: Vive o Senhor, que fez subir os filhos de Israel da terra do Egito; 8 Mas: Vive o Senhor, que tirou e que trouxe a linhagem da casa de Israel da terra do norte, e de todos os países para onde eu os havia conduzido, e eles habitarão na sua terra.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ste texto confunde o cristianismo moderno, porque mostra absolutamente que o Messias reinará sobre a terra e que não haverá um segundo êxodo que estabelece Israel.</w:t>
      </w:r>
    </w:p>
    <w:p>
      <w:pPr>
        <w:pStyle w:val="TextBody"/>
        <w:rPr>
          <w:rStyle w:val="Longtext"/>
          <w:color w:val="000000"/>
          <w:lang w:val="pt-PT"/>
        </w:rPr>
      </w:pPr>
      <w:r>
        <w:rPr>
          <w:color w:val="000000"/>
          <w:lang w:val="pt-PT"/>
        </w:rPr>
        <w:br/>
      </w:r>
      <w:r>
        <w:rPr>
          <w:rStyle w:val="Longtext"/>
          <w:color w:val="000000"/>
          <w:lang w:val="pt-PT"/>
        </w:rPr>
        <w:t>Miquéias 5:2 mostra que o Messias nasceria de Belém.</w:t>
      </w:r>
    </w:p>
    <w:p>
      <w:pPr>
        <w:pStyle w:val="QUOTES"/>
        <w:rPr>
          <w:rStyle w:val="Longtext"/>
          <w:color w:val="000000"/>
          <w:lang w:val="pt-PT"/>
        </w:rPr>
      </w:pPr>
      <w:r>
        <w:rPr>
          <w:rStyle w:val="Longtext"/>
          <w:color w:val="000000"/>
          <w:lang w:val="pt-PT"/>
        </w:rPr>
        <w:t>Miquéias 5:2 Mas tu, Belém Efrata, posto que pequena entre os milhares de Judá, de ti é que sairá para mim que há de reinar em Israel, e cujas origens são desde os tempos antigos, desde a eternidade. (RA)</w:t>
      </w:r>
    </w:p>
    <w:p>
      <w:pPr>
        <w:pStyle w:val="TextBody"/>
        <w:rPr>
          <w:rStyle w:val="Longtext"/>
          <w:color w:val="000000"/>
          <w:lang w:val="pt-PT"/>
        </w:rPr>
      </w:pPr>
      <w:r>
        <w:rPr>
          <w:color w:val="000000"/>
          <w:lang w:val="pt-PT"/>
        </w:rPr>
        <w:br/>
      </w:r>
      <w:r>
        <w:rPr>
          <w:rStyle w:val="Longtext"/>
          <w:color w:val="000000"/>
          <w:lang w:val="pt-PT"/>
        </w:rPr>
        <w:t>Assim, a semente é de Adão através de Abraão, através de Isaque, por meio de Judá, através de Davi e de Belém. Este é o estreitamento tradicional da linhagem. A linhagem pode e deve ser reduzida ainda mais do que isso. Há dois aspectos do advento messiânico que mostram que o Messias é de dois adventos para duas finalidades. O primeiro objetivo era o Messias sacerdote para estabelecer a ordem de Melquisedeque, para criar um sacerdócio sem genealogia, para que ela possa ser aberta para os gentios como um dom de Deus.</w:t>
      </w:r>
    </w:p>
    <w:p>
      <w:pPr>
        <w:pStyle w:val="TextBody"/>
        <w:rPr>
          <w:rStyle w:val="Longtext"/>
          <w:color w:val="000000"/>
          <w:lang w:val="pt-PT"/>
        </w:rPr>
      </w:pPr>
      <w:r>
        <w:rPr>
          <w:color w:val="000000"/>
          <w:lang w:val="pt-PT"/>
        </w:rPr>
        <w:br/>
      </w:r>
      <w:r>
        <w:rPr>
          <w:rStyle w:val="Longtext"/>
          <w:color w:val="000000"/>
          <w:lang w:val="pt-PT"/>
        </w:rPr>
        <w:t>Os eleitos foram resgatados por Cristo como uma ordem de reis e sacerdotes (Ap 1:6; 5:9-10).</w:t>
      </w:r>
      <w:r>
        <w:rPr>
          <w:color w:val="000000"/>
          <w:lang w:val="pt-PT"/>
        </w:rPr>
        <w:br/>
      </w:r>
      <w:r>
        <w:rPr>
          <w:rStyle w:val="Longtext"/>
          <w:color w:val="000000"/>
          <w:lang w:val="pt-PT"/>
        </w:rPr>
        <w:t>Rev. 5:9-10</w:t>
      </w:r>
    </w:p>
    <w:p>
      <w:pPr>
        <w:pStyle w:val="QUOTES"/>
        <w:rPr>
          <w:rStyle w:val="Longtext"/>
          <w:color w:val="000000"/>
          <w:lang w:val="pt-PT"/>
        </w:rPr>
      </w:pPr>
      <w:r>
        <w:rPr>
          <w:rStyle w:val="Longtext"/>
          <w:color w:val="000000"/>
          <w:lang w:val="pt-PT"/>
        </w:rPr>
        <w:t>E eles cantaram louvores novo, dizendo: Tu és digno de receber o livro e de abrir os seus selos, porque foste morto e tens nos redimiu a Deus pelo teu sangue de toda tribo, língua, povo e nation.10 e fizeste-los para o nosso Deus e sacerdotes, e eles reinarão sobre a terra.</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Por conseguinte, o sacerdócio Aarônico teve que chegar ao fim e com ele o Templo em Jerusalém e também no Egito, em Heliópolis. O templo de Leontopolis no Nome de Heliópolis foi estabelecida por Onias IV através da profecia de Isaías 19:19. Foi estabelecido na terra de Goshen para auxiliar no cumprimento de uma profecia de Oséias tanto de Israel como Messias, isto é, fora do Egito chamei o meu filho (Oséias 11:1; Mateus 2:15). O templo no Egito operado a partir de c. 160 aC a 71 dC, quando foi fechada por ordem de Vespasiano, após a destruição de Jerusalém. O fechamento completo, assim, o sinal de Jonas, que se estende desde 30 dC - 70 dC, e em fase de conclusão a partir de 1 Nisan 70 EC 1 Nisan 71 CE (ver o jornal O sinal de Jonas ea história da reconstrução do Templo (No. 13)). A autoridade do templo foi removido após os 40 anos tinha expirado que tinha sido autorizado para o arrependimento de Judá. Os quarenta anos seguidos a partir dos três anos do ministério de Cristo em um ano por um dia contra a do ministério de Jonas a Nínive.</w:t>
      </w:r>
    </w:p>
    <w:p>
      <w:pPr>
        <w:pStyle w:val="TextBody"/>
        <w:rPr>
          <w:rStyle w:val="Longtext"/>
          <w:color w:val="000000"/>
          <w:lang w:val="pt-PT"/>
        </w:rPr>
      </w:pPr>
      <w:r>
        <w:rPr>
          <w:color w:val="000000"/>
          <w:lang w:val="pt-PT"/>
        </w:rPr>
        <w:br/>
      </w:r>
      <w:r>
        <w:rPr>
          <w:rStyle w:val="Longtext"/>
          <w:color w:val="000000"/>
          <w:lang w:val="pt-PT"/>
        </w:rPr>
        <w:t>A nova ordem foi, segundo a ordem de Melquisedeque (Sl 110:4). Cristo foi o Sumo Sacerdote da ordem. Os eleitos são os sacerdotes, sendo sem genealogia (Hb 7,1-21). Esses sacerdotes também são reis dado um reino (Hb 12:28). É evidente que um Sumo Sacerdote só pode ser isso, se existem outros sacerdotes sobre os quais ele poderia governar. Por definição, aqueles que não podem ser Aarônico, embora os filhos de Arão também fará parte desse sacerdócio (Ap 7:07). O conceito do sacerdócio é maior do que a nação, como o conceito de Israel também é estendido para incluir todas as nações.</w:t>
      </w:r>
      <w:r>
        <w:rPr>
          <w:color w:val="000000"/>
          <w:lang w:val="pt-PT"/>
        </w:rPr>
        <w:br/>
        <w:br/>
      </w:r>
      <w:r>
        <w:rPr>
          <w:rStyle w:val="Longtext"/>
          <w:color w:val="000000"/>
          <w:lang w:val="pt-PT"/>
        </w:rPr>
        <w:t>A linhagem messiânica incluía não só a linhagem de Davi, mas também uma linhagem Aarônico. A profecia mostra que as linhagens eram de David através de Natan e Levi através de Simei. Esta profecia de Zacarias 12:10-14 mostra também que o Messias seria morto.</w:t>
      </w:r>
    </w:p>
    <w:p>
      <w:pPr>
        <w:pStyle w:val="QUOTES"/>
        <w:rPr>
          <w:rStyle w:val="Longtext"/>
          <w:color w:val="000000"/>
          <w:lang w:val="pt-PT"/>
        </w:rPr>
      </w:pPr>
      <w:r>
        <w:rPr>
          <w:rStyle w:val="Longtext"/>
          <w:color w:val="000000"/>
          <w:lang w:val="pt-PT"/>
        </w:rPr>
        <w:t>Zacarias 12:10-14 "E eu derramarei sobre a casa de Davi e sobre os habitantes de Jerusalém um espírito de compaixão e de súplica, de modo que, quando olhar para Aquele que trespassaram, devem chorar por ele, como um chora por um filho único, e chorar amargamente por ele, como se chora por um primogênito. 11 Naquele dia, o pranto em Jerusalém será tão grande como o luto por Hadadrim'mon na planície de Megid'do 12. Os terra se lamentarão, cada família por si só, a família da casa de Davi à parte, e suas mulheres à parte: a família da casa de Natã à parte, e suas mulheres à parte; 13 a família da casa de Levi por próprio, e suas mulheres, por si só, a família dos Simei-ites, por si só, e suas mulheres à parte; 14 e todas as famílias que ficaram, cada um por si, e suas mulheres sozinhas (RSV) (note. a KJV me lê, a quem traspassaram com base em códices ocidentais, os códices orientais mostram a palavra correta para ser ele).</w:t>
      </w:r>
    </w:p>
    <w:p>
      <w:pPr>
        <w:pStyle w:val="TextBody"/>
        <w:rPr>
          <w:rStyle w:val="Longtext"/>
          <w:color w:val="000000"/>
          <w:lang w:val="pt-PT"/>
        </w:rPr>
      </w:pPr>
      <w:r>
        <w:rPr>
          <w:color w:val="000000"/>
          <w:lang w:val="pt-PT"/>
        </w:rPr>
        <w:br/>
      </w:r>
      <w:r>
        <w:rPr>
          <w:rStyle w:val="Longtext"/>
          <w:color w:val="000000"/>
          <w:lang w:val="pt-PT"/>
        </w:rPr>
        <w:t>O texto mostra duas linhagens. A primeira é através de David Nathan a segunda é através de Levi Simei. Este ato foi o de causar uma destruição e um pranto em Jerusalém e da nação (vv. 11-14). A profecia, portanto, ligada à destruição de Jerusalém à morte do Messias. O intervalo de tempo dos quarenta anos de 30 dC a 70 dC, portanto, de importância. Jerusalém foi cercada por exércitos romanos a partir de 1 Nisan 70 CE. O templo de Jerusalém foi destruído em 70 dC da Expiação no entanto, o templo egípcio foi fechada em 71 CE da ordem de Vespasiano após a guerra judaica. A destruição continuou no campo após a destruição do templo.</w:t>
      </w:r>
    </w:p>
    <w:p>
      <w:pPr>
        <w:pStyle w:val="TextBody"/>
        <w:rPr>
          <w:rStyle w:val="Longtext"/>
          <w:color w:val="000000"/>
          <w:lang w:val="pt-PT"/>
        </w:rPr>
      </w:pPr>
      <w:r>
        <w:rPr>
          <w:color w:val="000000"/>
          <w:lang w:val="pt-PT"/>
        </w:rPr>
        <w:br/>
      </w:r>
      <w:r>
        <w:rPr>
          <w:rStyle w:val="Longtext"/>
          <w:color w:val="000000"/>
          <w:lang w:val="pt-PT"/>
        </w:rPr>
        <w:t>Apenas Mateus e Lucas estão preocupados com genealogias. Marcos e João começam com Jesus como um adulto, assim genealogias não são tão relevantes.</w:t>
      </w:r>
    </w:p>
    <w:p>
      <w:pPr>
        <w:pStyle w:val="TextBody"/>
        <w:rPr>
          <w:rStyle w:val="Longtext"/>
          <w:color w:val="000000"/>
          <w:lang w:val="pt-PT"/>
        </w:rPr>
      </w:pPr>
      <w:r>
        <w:rPr>
          <w:color w:val="000000"/>
          <w:lang w:val="pt-PT"/>
        </w:rPr>
        <w:br/>
      </w:r>
      <w:r>
        <w:rPr>
          <w:rStyle w:val="Longtext"/>
          <w:color w:val="000000"/>
          <w:lang w:val="pt-PT"/>
        </w:rPr>
        <w:t xml:space="preserve">Em seu artigo ("A Genealogia do Messias", </w:t>
      </w:r>
      <w:r>
        <w:rPr>
          <w:rStyle w:val="Longtext"/>
          <w:i/>
          <w:iCs/>
          <w:color w:val="000000"/>
          <w:lang w:val="pt-PT"/>
        </w:rPr>
        <w:t>The Vineyard</w:t>
      </w:r>
      <w:r>
        <w:rPr>
          <w:rStyle w:val="Longtext"/>
          <w:color w:val="000000"/>
          <w:lang w:val="pt-PT"/>
        </w:rPr>
        <w:t>, Novembro de 1993, pp. 10-13, reimpresso de Questões, uma perspectiva judaica messiânica) [</w:t>
      </w:r>
      <w:r>
        <w:rPr>
          <w:rStyle w:val="Longtext"/>
          <w:i/>
          <w:iCs/>
          <w:color w:val="000000"/>
          <w:lang w:val="pt-PT"/>
        </w:rPr>
        <w:t>Issues, A Messianic Jewish Perspective</w:t>
      </w:r>
      <w:r>
        <w:rPr>
          <w:rStyle w:val="Longtext"/>
          <w:color w:val="000000"/>
          <w:lang w:val="pt-PT"/>
        </w:rPr>
        <w:t>] Dr. Arnold Fruchtenbaum de Ariel Ministérios diz:</w:t>
      </w:r>
    </w:p>
    <w:p>
      <w:pPr>
        <w:pStyle w:val="QUOTES"/>
        <w:rPr>
          <w:rStyle w:val="Longtext"/>
          <w:color w:val="000000"/>
          <w:lang w:val="pt-PT"/>
        </w:rPr>
      </w:pPr>
      <w:r>
        <w:rPr>
          <w:rStyle w:val="Longtext"/>
          <w:color w:val="000000"/>
          <w:lang w:val="pt-PT"/>
        </w:rPr>
        <w:t>Em Mateus, Joseph desempenha um papel activo, mas Miriam (Maria) desempenha um papel passivo. Mateus registra anjos aparecendo de Joseph, mas não há registro de anjos que aparecem para Miriam. Pensamentos Matthew registros de José, mas nada é gravado sobre os pensamentos de Miriam. Por outro lado, o Evangelho de Lucas narra a mesma história sob a perspectiva de Miriam. A partir do contexto de cada Evangelho, deve ser muito evidente que a genealogia de Mateus é a de José, ea genealogia de Lucas é o de Miriam.</w:t>
      </w:r>
    </w:p>
    <w:p>
      <w:pPr>
        <w:pStyle w:val="QUOTES"/>
        <w:rPr>
          <w:rStyle w:val="Longtext"/>
          <w:color w:val="000000"/>
          <w:lang w:val="pt-PT"/>
        </w:rPr>
      </w:pPr>
      <w:r>
        <w:rPr>
          <w:lang w:val="pt-PT"/>
        </w:rPr>
        <w:br/>
      </w:r>
      <w:r>
        <w:rPr>
          <w:rStyle w:val="Longtext"/>
          <w:color w:val="000000"/>
          <w:lang w:val="pt-PT"/>
        </w:rPr>
        <w:t>A questão então levantada é: por que precisamos de duas genealogias, especialmente desde que Yeshua (Jesus) não era o verdadeiro filho de José? A resposta popular e comum é: o Evangelho de Mateus dá a linhagem real, ao passo que o Evangelho de Lucas dá a linha real. A partir desse conceito surge outra teoria. Desde aparentemente Joseph era o herdeiro do trono de Davi, e Jesus era o filho adotivo de José, Jesus poderia reivindicar o direito ao trono de Davi.</w:t>
      </w:r>
      <w:r>
        <w:rPr>
          <w:lang w:val="pt-PT"/>
        </w:rPr>
        <w:br/>
        <w:br/>
      </w:r>
      <w:r>
        <w:rPr>
          <w:rStyle w:val="Longtext"/>
          <w:color w:val="000000"/>
          <w:lang w:val="pt-PT"/>
        </w:rPr>
        <w:t>Por outro lado, o Evangelho de Lucas dá a linha real, mostrando que o próprio Yeshua era descendente de David. Através de Miriam, ele era um membro da casa de David, mas ele poderia reivindicar o direito de sentar-se no trono de Davi por intermédio de Joseph, o herdeiro aparente. Na verdade, o oposto é verdadeiro (grifo nosso).</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Arnold Fruchtenbaum levanta questões muito importantes em seu trabalho, no entanto ele não amarrá-los no que for necessário a partir de uma compreensão de Zacarias como podemos ver acima. De Zacarias vemos a linhagem de David através de Natan mencionados. Nada é mencionado de David através de Salomão e por muito boas razões.</w:t>
      </w:r>
    </w:p>
    <w:p>
      <w:pPr>
        <w:pStyle w:val="TextBody"/>
        <w:rPr>
          <w:rStyle w:val="Longtext"/>
          <w:color w:val="000000"/>
          <w:lang w:val="pt-PT"/>
        </w:rPr>
      </w:pPr>
      <w:r>
        <w:rPr>
          <w:color w:val="000000"/>
          <w:lang w:val="pt-PT"/>
        </w:rPr>
        <w:br/>
      </w:r>
      <w:r>
        <w:rPr>
          <w:rStyle w:val="Longtext"/>
          <w:color w:val="000000"/>
          <w:lang w:val="pt-PT"/>
        </w:rPr>
        <w:t>Como observado por Fruchtenbaum, havia dois requisitos para a realeza nas Escrituras Hebraicas. Estes foram adotadas após a divisão do reino após a morte de Salomão.</w:t>
      </w:r>
    </w:p>
    <w:p>
      <w:pPr>
        <w:pStyle w:val="TextBody"/>
        <w:rPr>
          <w:rStyle w:val="Longtext"/>
          <w:color w:val="000000"/>
          <w:lang w:val="pt-PT"/>
        </w:rPr>
      </w:pPr>
      <w:r>
        <w:rPr>
          <w:color w:val="000000"/>
          <w:lang w:val="pt-PT"/>
        </w:rPr>
        <w:br/>
      </w:r>
      <w:r>
        <w:rPr>
          <w:rStyle w:val="Longtext"/>
          <w:color w:val="000000"/>
          <w:lang w:val="pt-PT"/>
        </w:rPr>
        <w:t>O primeiro requisito para manter o trono de Judá era para ser um descendente de Davi. Messias era para ser assentado sobre o trono de Davi (Is 9:7). O rei só poderia ser da Casa de David. Jeremias 33:20-21 mostra que a aliança com Davi e sua posteridade, e também os levitas, não poderia ser quebrado. Qualquer conspiração para acabar com a Casa de Davi, como vemos em Isaías 7:5-6 foi profetizado a falhar.</w:t>
      </w:r>
    </w:p>
    <w:p>
      <w:pPr>
        <w:pStyle w:val="QUOTES"/>
        <w:rPr>
          <w:rStyle w:val="Longtext"/>
          <w:color w:val="000000"/>
          <w:lang w:val="pt-PT"/>
        </w:rPr>
      </w:pPr>
      <w:r>
        <w:rPr>
          <w:rStyle w:val="Longtext"/>
          <w:color w:val="000000"/>
          <w:lang w:val="pt-PT"/>
        </w:rPr>
        <w:t>Isaías 7:5-6 Porquanto a Síria, com Efraim eo filho de Remalias, criou o mal contra vós, dizendo: 6 "Subamos contra Judá e aterrorizar, e vamos conquistá-la por nós mesmos, e configurar o filho de Ta'be-el como rei no meio disso", (RSV)</w:t>
      </w:r>
    </w:p>
    <w:p>
      <w:pPr>
        <w:pStyle w:val="TextBody"/>
        <w:rPr>
          <w:rStyle w:val="Longtext"/>
          <w:color w:val="000000"/>
          <w:lang w:val="pt-PT"/>
        </w:rPr>
      </w:pPr>
      <w:r>
        <w:rPr>
          <w:color w:val="000000"/>
          <w:lang w:val="pt-PT"/>
        </w:rPr>
        <w:br/>
      </w:r>
      <w:r>
        <w:rPr>
          <w:rStyle w:val="Longtext"/>
          <w:color w:val="000000"/>
          <w:lang w:val="pt-PT"/>
        </w:rPr>
        <w:t>O fracasso profetizou era preservar o reino para que a Escritura não pode ser quebrada. Messias voltará a assumir que o reino de acordo com Daniel 2:35,44-45.</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 falha de qualquer conspiração é visto a partir de Isaías 8:9-15, onde é bastante Deus que deve ser temido.</w:t>
      </w:r>
    </w:p>
    <w:p>
      <w:pPr>
        <w:pStyle w:val="QUOTES"/>
        <w:rPr>
          <w:rStyle w:val="Longtext"/>
          <w:color w:val="000000"/>
          <w:lang w:val="pt-PT"/>
        </w:rPr>
      </w:pPr>
      <w:r>
        <w:rPr>
          <w:rStyle w:val="Longtext"/>
          <w:color w:val="000000"/>
          <w:lang w:val="pt-PT"/>
        </w:rPr>
        <w:t>Isaías 8:9-15 ser quebrado, vós, povos, e vos assusteis; dai ouvidos, todos os países-lo longe; cingi-vos e vos assusteis; cingi-vos e vos assusteis. 10 Tomai juntamente conselho, mas vai chegar a nada, falar uma palavra, mas isso não vai ficar assim, porque Deus está conosco. 11 Pois o Senhor falou assim para mim com sua mão forte sobre mim, e me advertiu que não andasse pelo caminho deste povo, dizendo: 12 "Não chame conspiração tudo o que este povo chama conspiração, e não temer o que eles temem , nem estar com medo 13 Mas o SENHOR dos Exércitos, a ele que você deve considerar como santo,.. seja ele o vosso temor e seja ele o vosso assombro 14 E ele vai se tornar um santuário, e uma pedra de escândalo, e uma rocha de tropeço para as duas casas de Israel, uma armadilha e de laço aos moradores de Jerusalém, 15 e muitos tropeçarão nela;. cairão e ser quebrado, pois eles serão enlaçados e tomado". (RSV)</w:t>
      </w:r>
    </w:p>
    <w:p>
      <w:pPr>
        <w:pStyle w:val="TextBody"/>
        <w:rPr>
          <w:rStyle w:val="Longtext"/>
          <w:color w:val="000000"/>
          <w:lang w:val="pt-PT"/>
        </w:rPr>
      </w:pPr>
      <w:r>
        <w:rPr>
          <w:color w:val="000000"/>
          <w:lang w:val="pt-PT"/>
        </w:rPr>
        <w:br/>
      </w:r>
      <w:r>
        <w:rPr>
          <w:rStyle w:val="Longtext"/>
          <w:color w:val="000000"/>
          <w:lang w:val="pt-PT"/>
        </w:rPr>
        <w:t>Qualquer um que tentou se pronunciar sobre o trono de Israel, sem sanção divina estava condenado. Todos aqueles que usurpou o trono de Samaria sem sanção profética foram assassinados (1 Reis 11:26-39, 15:28-30; 16:1-4,11-15; 21:21-29; 2Reis 9:6-10; 10:29-31; 14:8-12).</w:t>
      </w:r>
    </w:p>
    <w:p>
      <w:pPr>
        <w:pStyle w:val="TextBody"/>
        <w:rPr>
          <w:color w:val="000000"/>
          <w:lang w:val="pt-PT"/>
        </w:rPr>
      </w:pPr>
      <w:r>
        <w:rPr>
          <w:color w:val="000000"/>
          <w:lang w:val="pt-PT"/>
        </w:rPr>
        <w:br/>
      </w:r>
      <w:r>
        <w:rPr>
          <w:rStyle w:val="Longtext"/>
          <w:color w:val="000000"/>
          <w:lang w:val="pt-PT"/>
        </w:rPr>
        <w:t>Outro texto importante e totalmente ignorado relativas a casa de David para Messias é o de Zacarias 12:7-9, que antecede a citada acima, mas na verdade é colocado em seqüência por trás das atividades descritas em Zacarias 12:10-14. Zacarias 12:10-14 refere-se à morte do Messias no primeiro advento. O texto acima, em Zacarias 12:7-9 relaciona-se com o retorno e as batalhas dos últimos dias.</w:t>
      </w:r>
    </w:p>
    <w:p>
      <w:pPr>
        <w:pStyle w:val="QUOTES"/>
        <w:rPr>
          <w:rStyle w:val="Longtext"/>
          <w:color w:val="000000"/>
          <w:lang w:val="pt-PT"/>
        </w:rPr>
      </w:pPr>
      <w:r>
        <w:rPr>
          <w:rStyle w:val="Longtext"/>
          <w:color w:val="000000"/>
          <w:lang w:val="pt-PT"/>
        </w:rPr>
        <w:t>Zacarias 12:7-9 Também o Senhor salvará primeiro as tendas de Judá, para que a glória da casa de Davi ea glória dos habitantes de Jerusalém não seja exaltada sobre Judá.. 8 Naquele dia o Senhor defenderá os habitantes de Jerusalém, e aquele que é mais fraco dentre eles naquele dia será como Davi, ea casa de Davi será como Deus, como o anjo do Senhor diante deles. 9 E sucederá que, naquele dia, que procurarei destruir todas as nações que vierem contra Jerusalém.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s aspectos importantes deste texto são as seguintes:</w:t>
      </w:r>
      <w:r>
        <w:rPr>
          <w:color w:val="000000"/>
          <w:lang w:val="pt-PT"/>
        </w:rPr>
        <w:br/>
      </w:r>
      <w:r>
        <w:rPr>
          <w:rStyle w:val="Longtext"/>
          <w:color w:val="000000"/>
          <w:lang w:val="pt-PT"/>
        </w:rPr>
        <w:t>1. Judá é convertido e salvo na precedência para que a glória da casa de Davi e também a de Jerusalém não é ampliada contra Judá.</w:t>
      </w:r>
      <w:r>
        <w:rPr>
          <w:color w:val="000000"/>
          <w:lang w:val="pt-PT"/>
        </w:rPr>
        <w:br/>
      </w:r>
      <w:r>
        <w:rPr>
          <w:rStyle w:val="Longtext"/>
          <w:color w:val="000000"/>
          <w:lang w:val="pt-PT"/>
        </w:rPr>
        <w:t>2. Jerusalém será defendido pelo Senhor. Aquele que é mais fraco dentre eles será como Davi, ea casa de Davi será como Deus, como o anjo do Senhor [Yehovah] diante deles.</w:t>
      </w:r>
      <w:r>
        <w:rPr>
          <w:color w:val="000000"/>
          <w:lang w:val="pt-PT"/>
        </w:rPr>
        <w:br/>
      </w:r>
      <w:r>
        <w:rPr>
          <w:rStyle w:val="Longtext"/>
          <w:color w:val="000000"/>
          <w:lang w:val="pt-PT"/>
        </w:rPr>
        <w:t>3. Nesse dia todas as nações que vierem contra Jerusalém será destruída.</w:t>
      </w:r>
    </w:p>
    <w:p>
      <w:pPr>
        <w:pStyle w:val="TextBody"/>
        <w:rPr>
          <w:rStyle w:val="Longtext"/>
          <w:color w:val="000000"/>
          <w:lang w:val="pt-PT"/>
        </w:rPr>
      </w:pPr>
      <w:r>
        <w:rPr>
          <w:color w:val="000000"/>
          <w:lang w:val="pt-PT"/>
        </w:rPr>
        <w:br/>
      </w:r>
      <w:r>
        <w:rPr>
          <w:rStyle w:val="Longtext"/>
          <w:color w:val="000000"/>
          <w:lang w:val="pt-PT"/>
        </w:rPr>
        <w:t>Estes pontos são muito significativas. Para enfrentar o último ponto, é óbvio que estamos preocupados com os últimos dias ea batalha profético do Vale do Megido a partir do versículo 11. Assim, a cena da primeira morte é usada para determinar a vitória final sobre as nações.</w:t>
      </w:r>
    </w:p>
    <w:p>
      <w:pPr>
        <w:pStyle w:val="TextBody"/>
        <w:rPr>
          <w:rStyle w:val="Longtext"/>
          <w:color w:val="000000"/>
          <w:lang w:val="pt-PT"/>
        </w:rPr>
      </w:pPr>
      <w:r>
        <w:rPr>
          <w:color w:val="000000"/>
          <w:lang w:val="pt-PT"/>
        </w:rPr>
        <w:br/>
      </w:r>
      <w:r>
        <w:rPr>
          <w:rStyle w:val="Longtext"/>
          <w:color w:val="000000"/>
          <w:lang w:val="pt-PT"/>
        </w:rPr>
        <w:t>Os dois primeiros aspectos mostram que há uma distinção entre a Casa de David e que da casa de Judá, quando, teoricamente, uma nasce da outra. No entanto, este não é o caso da Casa de David, nos últimos dias, pois é estendida para abraçar as nações sob os eleitos, como vimos acima, onde os gentios são abençoados através Messias.</w:t>
      </w:r>
    </w:p>
    <w:p>
      <w:pPr>
        <w:pStyle w:val="TextBody"/>
        <w:rPr>
          <w:rStyle w:val="Longtext"/>
          <w:color w:val="000000"/>
          <w:lang w:val="pt-PT"/>
        </w:rPr>
      </w:pPr>
      <w:r>
        <w:rPr>
          <w:color w:val="000000"/>
          <w:lang w:val="pt-PT"/>
        </w:rPr>
        <w:br/>
      </w:r>
      <w:r>
        <w:rPr>
          <w:rStyle w:val="Longtext"/>
          <w:color w:val="000000"/>
          <w:lang w:val="pt-PT"/>
        </w:rPr>
        <w:t>Esta seqüência mostra um físico e um nível espiritual. Em primeiro lugar, os fracos de Jerusalém será reforçada para ser como David. Em segundo lugar, a família nesse momento será tão Elohim ou Deus, como o Anjo da Yehovah (ou Yahovah) estava diante deles. O Anjo da Yehovah era o Anjo do Grande Conselho da LXX, Isaías 9:6, segundo o Deus de Israel, que era o Anjo da Yehovah (ou Yahovah) de Zacarias 00:08. Este anjo era um Elohim e foi o rosto de Deus, o Peniel dos Patriarcas, o El Betel ou Deus da Casa de Deus de Abraão. Este anjo era o Deus que foi ungido por Deus como seu Deus, com o óleo da alegria acima de seus parceiros do Salmo 45:6-7 que Hebreus 1:8-9 nos mostra refere-se a Messias.</w:t>
      </w:r>
    </w:p>
    <w:p>
      <w:pPr>
        <w:pStyle w:val="TextBody"/>
        <w:rPr>
          <w:rStyle w:val="Longtext"/>
          <w:color w:val="000000"/>
          <w:lang w:val="pt-PT"/>
        </w:rPr>
      </w:pPr>
      <w:r>
        <w:rPr>
          <w:color w:val="000000"/>
          <w:lang w:val="pt-PT"/>
        </w:rPr>
        <w:br/>
      </w:r>
      <w:r>
        <w:rPr>
          <w:rStyle w:val="Longtext"/>
          <w:color w:val="000000"/>
          <w:lang w:val="pt-PT"/>
        </w:rPr>
        <w:t>Assim, os eleitos se elohim, como Cristo foi Elohim, como o Anjo pré-encarnada de Yahovah no Antigo Testamento, e como ele é elohim de sua ressurreição dos mortos, como um filho de Deus em poder (Rm 1:04, Hb. 1:8-9).</w:t>
      </w:r>
      <w:r>
        <w:rPr>
          <w:color w:val="000000"/>
          <w:lang w:val="pt-PT"/>
        </w:rPr>
        <w:br/>
        <w:br/>
      </w:r>
      <w:r>
        <w:rPr>
          <w:rStyle w:val="Longtext"/>
          <w:color w:val="000000"/>
          <w:lang w:val="pt-PT"/>
        </w:rPr>
        <w:t>Este é um conceito poderoso. Também mostra a magnitude do chamado de Deus e do plano de Deus. Ele é ignorado, pois não concede com visões ortodoxas do Concílio de Calcedônia, que ocorreram em torno de 451.</w:t>
      </w:r>
      <w:r>
        <w:rPr>
          <w:color w:val="000000"/>
          <w:lang w:val="pt-PT"/>
        </w:rPr>
        <w:br/>
        <w:br/>
      </w:r>
      <w:r>
        <w:rPr>
          <w:rStyle w:val="Longtext"/>
          <w:color w:val="000000"/>
          <w:lang w:val="pt-PT"/>
        </w:rPr>
        <w:t>Estamos, portanto, em posição de se relacionar Mateus e Lucas para o resto da Escritura em seu contexto adequado. A genealogia em Mateus tem um número de aspectos distintos que conferem uma série de lições bíblicas e mostram conclusivamente por que linhagem tinha que ser de Joseph. Yeshua ou Joshua não podia ser o Messias da conta de Matthew sozinho. O relato de Lucas é necessário para demonstrar por que, apesar da linhagem de José, ele poderia ser rei e como Deus foi conciliar a liminar Ele havia instituído na linha de David ea realeza por meio do profeta Jeremias.</w:t>
      </w:r>
    </w:p>
    <w:p>
      <w:pPr>
        <w:pStyle w:val="TextBody"/>
        <w:rPr>
          <w:rStyle w:val="Longtext"/>
          <w:color w:val="000000"/>
          <w:lang w:val="pt-PT"/>
        </w:rPr>
      </w:pPr>
      <w:r>
        <w:rPr>
          <w:color w:val="000000"/>
          <w:lang w:val="pt-PT"/>
        </w:rPr>
        <w:br/>
      </w:r>
      <w:r>
        <w:rPr>
          <w:rStyle w:val="Longtext"/>
          <w:color w:val="000000"/>
          <w:lang w:val="pt-PT"/>
        </w:rPr>
        <w:t>Messias é nomeado pela direção divina. Seu nome é dado em Mateus 01:21 e Lucas 1:31. O nome é derivado do nome Oséias (como no Num. 13:16) com o prefixo Yah pronunciada ou escrita JAH. Isso efetivamente significa Deus é a nossa salvação. Yahoshua é então processado como Yeshua ou Joshua em uso. Jesus é uma versão grega de Josué, e é derivada de fontes não-hebreus. A forma em grego pode muito bem ser influenciado por Esus do sistema trindade dos Celtas Hiperbórea.</w:t>
      </w:r>
      <w:r>
        <w:rPr>
          <w:color w:val="000000"/>
          <w:lang w:val="pt-PT"/>
        </w:rPr>
        <w:br/>
        <w:br/>
      </w:r>
      <w:r>
        <w:rPr>
          <w:rStyle w:val="Longtext"/>
          <w:color w:val="000000"/>
          <w:lang w:val="pt-PT"/>
        </w:rPr>
        <w:t>Mateus começa sua linhagem, ligando três figuras-chave. Yeshua ou Joshua chamado Jesus é o Filho de Davi, filho de Abraão. Ele então começa a linhagem de Abraão proceder à linha de Judah. Os irmãos são apenas mencionados. Este é reconhecer profecia. A linhagem rompe com a tradição e menciona mulheres de versos 3-6.</w:t>
      </w:r>
    </w:p>
    <w:p>
      <w:pPr>
        <w:pStyle w:val="QUOTES"/>
        <w:rPr>
          <w:rStyle w:val="Longtext"/>
          <w:color w:val="000000"/>
          <w:lang w:val="pt-PT"/>
        </w:rPr>
      </w:pPr>
      <w:r>
        <w:rPr>
          <w:rStyle w:val="Longtext"/>
          <w:color w:val="000000"/>
          <w:lang w:val="pt-PT"/>
        </w:rPr>
        <w:t>Mateus 1:3-6 e Judá, pai de Perez e Zera, de Tamar, Perez e pai de Esrom, e Esrom o pai de Ram, 4 e Ram o pai de Ammin'adab e Ammin'adab o pai de Naasson, e Naasson o pai de salmão, 5 e Salmon, o pai de Boaz por Raabe, e Boaz, pai de Obede por Ruth, e Obede pai de Jessé, 6 e Jessé, o pai de Davi, o rei. E David foi o pai de Salomão pela esposa de Urias, (RSV)</w:t>
      </w:r>
    </w:p>
    <w:p>
      <w:pPr>
        <w:pStyle w:val="TextBody"/>
        <w:rPr>
          <w:rStyle w:val="Longtext"/>
          <w:color w:val="000000"/>
          <w:lang w:val="pt-PT"/>
        </w:rPr>
      </w:pPr>
      <w:r>
        <w:rPr>
          <w:color w:val="000000"/>
          <w:lang w:val="pt-PT"/>
        </w:rPr>
        <w:br/>
      </w:r>
      <w:r>
        <w:rPr>
          <w:rStyle w:val="Longtext"/>
          <w:color w:val="000000"/>
          <w:lang w:val="pt-PT"/>
        </w:rPr>
        <w:t>As mulheres mencionadas são Tamar, Raabe, Rute e Bate-Seba, que era a esposa de Urias. O significado dessas mulheres demonstra aulas específicas na genealogia. Sarah não foi mencionado. Ela era, sem dúvida, mais importante do que tudo. Fruchtenbaum faz dois pontos pertinentes sobre eles.</w:t>
      </w:r>
    </w:p>
    <w:p>
      <w:pPr>
        <w:pStyle w:val="QUOTES"/>
        <w:rPr>
          <w:rStyle w:val="Longtext"/>
          <w:color w:val="000000"/>
          <w:lang w:val="pt-PT"/>
        </w:rPr>
      </w:pPr>
      <w:r>
        <w:rPr>
          <w:rStyle w:val="Longtext"/>
          <w:color w:val="000000"/>
          <w:lang w:val="pt-PT"/>
        </w:rPr>
        <w:t>Primeiro, eles eram todos os gentios. Isso é óbvio, com Tamar, Raabe e Rute. Foi provavelmente verdadeiro de Bate-Seba, uma vez que seu primeiro marido, Urias, foi uma hitita. Aqui Mateus aponta para algo que ele deixa bem claro: depois que, enquanto o objetivo principal da vinda de Jesus foi para salvar as ovelhas perdidas da casa de Israel, os gentios também poderiam se beneficiar de sua vinda. Em segundo lugar, três destas mulheres eram culpados de pecados sexuais. Bate-Seba era culpado de adultério, Raabe era culpado de prostituição e Tamar era culpado de incesto. Novamente, Mateus só aponta para um ponto mais tarde ele esclarece: a de que o propósito da vinda do Messias era para salvar os pecadores ...</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Conciliar os pecadores com Deus é o ponto principal dos sacrifícios de Messias. Esse é o ponto crucial nos Evangelhos.</w:t>
      </w:r>
    </w:p>
    <w:p>
      <w:pPr>
        <w:pStyle w:val="TextBody"/>
        <w:rPr>
          <w:rStyle w:val="Longtext"/>
          <w:color w:val="000000"/>
          <w:lang w:val="pt-PT"/>
        </w:rPr>
      </w:pPr>
      <w:r>
        <w:rPr>
          <w:color w:val="000000"/>
          <w:lang w:val="pt-PT"/>
        </w:rPr>
        <w:br/>
      </w:r>
      <w:r>
        <w:rPr>
          <w:rStyle w:val="Longtext"/>
          <w:color w:val="000000"/>
          <w:lang w:val="pt-PT"/>
        </w:rPr>
        <w:t>Somente aqueles que não entendem o significado espiritual da graça salvadora de Cristo tornam-se preocupados com a tentativa de provar que essas mulheres não eram gentios, e que eles não eram pecadores. Não é importante que seu status foi dado os objectivos da encarnação do Messias. Seu sacrifício foi suficiente. Isso não é totalmente compreendido. O tempo é, assim, desperdiçado tentando provar que Raabe era um descendente de Israel entre os cananeus. Também que ela era uma viúva de resort de palavras em sânscrito por um estalajadeiro. O fato é que ela veio de uma família proeminente. Seu povo, sob o sistema religioso da época, praticada prostituição no templo e, como tal, ela não poderia ter evitado o problema, muito menos foram estigmatizados por causa disso.</w:t>
      </w:r>
    </w:p>
    <w:p>
      <w:pPr>
        <w:pStyle w:val="TextBody"/>
        <w:rPr>
          <w:rStyle w:val="Longtext"/>
          <w:color w:val="000000"/>
          <w:lang w:val="pt-PT"/>
        </w:rPr>
      </w:pPr>
      <w:r>
        <w:rPr>
          <w:color w:val="000000"/>
          <w:lang w:val="pt-PT"/>
        </w:rPr>
        <w:br/>
      </w:r>
      <w:r>
        <w:rPr>
          <w:rStyle w:val="Longtext"/>
          <w:color w:val="000000"/>
          <w:lang w:val="pt-PT"/>
        </w:rPr>
        <w:t>O tempo também é desperdiçado tentando provar que Ruth não era uma moabita, do mandado de segurança contra o casamento com uma moabita, apesar da redação dos textos. Afirma-se que ela era de fato um descendente de Israel em Moabe, talvez, de Manassés, Reuben e Gad (Josué 1:12-15). Isso é desnecessário. Próprias declarações de Ruth indicam que o deus de seu povo era diferente do de Naomi e que ela jurou fidelidade não só a Naomi, mas também para o seu Deus (Rute 1:16).</w:t>
      </w:r>
    </w:p>
    <w:p>
      <w:pPr>
        <w:pStyle w:val="TextBody"/>
        <w:rPr>
          <w:rStyle w:val="Longtext"/>
          <w:color w:val="000000"/>
          <w:lang w:val="pt-PT"/>
        </w:rPr>
      </w:pPr>
      <w:r>
        <w:rPr>
          <w:color w:val="000000"/>
          <w:lang w:val="pt-PT"/>
        </w:rPr>
        <w:br/>
      </w:r>
      <w:r>
        <w:rPr>
          <w:rStyle w:val="Longtext"/>
          <w:color w:val="000000"/>
          <w:lang w:val="pt-PT"/>
        </w:rPr>
        <w:t>O fato da matéria é que a linhagem real foi aberta aos gentios e pecadores, com início desde as primeiras atividades das tribos em Canaã. Isso tem um significado para os eleitos.</w:t>
      </w:r>
      <w:r>
        <w:rPr>
          <w:color w:val="000000"/>
          <w:lang w:val="pt-PT"/>
        </w:rPr>
        <w:br/>
        <w:br/>
      </w:r>
      <w:r>
        <w:rPr>
          <w:rStyle w:val="Longtext"/>
          <w:color w:val="000000"/>
          <w:lang w:val="pt-PT"/>
        </w:rPr>
        <w:t>Outro ponto importante da genealogia de Mateus é que ele é seletivo em nomear apenas a linhagem direta. Salomão também é mencionado porque a realeza repousava nele. Ele construiu o templo. No entanto, ele também caiu em idolatria e sua linha é listado depois de Jeconias, que era um dos últimos reis antes do cativeiro babilônico. A linhagem de José é então traçado a partir de Jeconias para Joseph. Assim, Joseph é um descendente de David, mas através de Jeconias. Isso tem um grande significado.</w:t>
      </w:r>
    </w:p>
    <w:p>
      <w:pPr>
        <w:pStyle w:val="QUOTES"/>
        <w:rPr>
          <w:rStyle w:val="Longtext"/>
          <w:color w:val="000000"/>
          <w:lang w:val="pt-PT"/>
        </w:rPr>
      </w:pPr>
      <w:r>
        <w:rPr>
          <w:rStyle w:val="Longtext"/>
          <w:color w:val="000000"/>
          <w:lang w:val="pt-PT"/>
        </w:rPr>
        <w:t>Jeremias 22:24-30 "Como eu vivo, diz o Senhor, embora Coni'ah filho de Jeoiaquim, rei de Judá, fosse o anel de sinete em minha mão direita, contudo eu iria rasgá-lo fora 25 e dar-lhe em a mão dos que procuram a sua vida, na mão daqueles de quem você tem medo, mesmo na mão de Nabucodonozor, rei de Babilônia, e na mão dos caldeus 26. vou atirar você ea mãe que aborrecê-lo em outro país, onde não nasceram, e lá você morrerá. 27 Mas à terra para a qual eles vão muito para voltar, lá eles não devem voltar. " 28 É este homem Coni'ah um desprezado, vaso quebrado, um vaso de que ninguém se importa? Por que ele e seus filhos arremessado e arrojados para uma terra que não conhecem? 29 Ó terra, terra, terra, ouvi a palavra do SENHOR! 30 Assim diz o SENHOR: "Escrever este homem para baixo como filhos, um homem que não deve ter sucesso em seus dias, pois nenhum de seus descendentes sucederá em sentar-se no trono de Davi, e governar novamente em Judá".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Jeconias é formado através da remoção de Je de Jeconias ou Deixe Jeová [ou Jah] estabelecer. A retirada do nome divino serve para mostrar a saída de Deus de Jeconias. O selo em seu ou à direita de Deus pode ser visto a partir de Ageu 2:23.</w:t>
      </w:r>
    </w:p>
    <w:p>
      <w:pPr>
        <w:pStyle w:val="QUOTES"/>
        <w:rPr>
          <w:rStyle w:val="Longtext"/>
          <w:color w:val="000000"/>
          <w:lang w:val="pt-PT"/>
        </w:rPr>
      </w:pPr>
      <w:r>
        <w:rPr>
          <w:rStyle w:val="Longtext"/>
          <w:color w:val="000000"/>
          <w:lang w:val="pt-PT"/>
        </w:rPr>
        <w:t>Ageu 2:23 Naquele dia, diz o SENHOR dos Exércitos, vou levá-lo, ó Zorobabel, meu servo, o filho de She-al'ti-el, diz o SENHOR, e torná-lo como um anel de sinete, pois Eu vos escolhi a vós, diz o Senhor dos Exércitos." (RSV)</w:t>
      </w:r>
    </w:p>
    <w:p>
      <w:pPr>
        <w:pStyle w:val="TextBody"/>
        <w:rPr>
          <w:rStyle w:val="Longtext"/>
          <w:color w:val="000000"/>
          <w:lang w:val="pt-PT"/>
        </w:rPr>
      </w:pPr>
      <w:r>
        <w:rPr>
          <w:color w:val="000000"/>
          <w:lang w:val="pt-PT"/>
        </w:rPr>
        <w:br/>
      </w:r>
      <w:r>
        <w:rPr>
          <w:rStyle w:val="Longtext"/>
          <w:color w:val="000000"/>
          <w:lang w:val="pt-PT"/>
        </w:rPr>
        <w:t>Zorobabel foi listado em Mateus como o filho de Sealtiel. No entanto, sabemos que a partir de 1 Crônicas 3:18-19 que ele era o filho de Pediah. No entanto, Mateus e também Esdras 3:02; 5:02 dizer que ele era o filho de Sealtiel.</w:t>
      </w:r>
    </w:p>
    <w:p>
      <w:pPr>
        <w:pStyle w:val="QUOTES"/>
        <w:rPr>
          <w:rStyle w:val="Longtext"/>
          <w:color w:val="000000"/>
          <w:lang w:val="pt-PT"/>
        </w:rPr>
      </w:pPr>
      <w:r>
        <w:rPr>
          <w:rStyle w:val="Longtext"/>
          <w:color w:val="000000"/>
          <w:lang w:val="pt-PT"/>
        </w:rPr>
        <w:t>1 Crônicas 3:17-19 e os filhos de Jeconi'ah, o cativo: Sheal'tiel seu filho, 18 Malchi'ram, Pedai'ah, Shenaz'zar, Jekami'ah, Hosh'ama e Nedabi'ah; 19 e os filhos de Pedai'ah: Zorobabel e Simei-i, e os filhos de Zorobabel: Mesulão e Hananias, e Shelo'mith era a sua irmã, (RSV)</w:t>
      </w:r>
    </w:p>
    <w:p>
      <w:pPr>
        <w:pStyle w:val="TextBody"/>
        <w:rPr>
          <w:rStyle w:val="Longtext"/>
          <w:color w:val="000000"/>
          <w:lang w:val="pt-PT"/>
        </w:rPr>
      </w:pPr>
      <w:r>
        <w:rPr>
          <w:color w:val="000000"/>
          <w:lang w:val="pt-PT"/>
        </w:rPr>
        <w:br/>
      </w:r>
      <w:r>
        <w:rPr>
          <w:rStyle w:val="Longtext"/>
          <w:color w:val="000000"/>
          <w:lang w:val="pt-PT"/>
        </w:rPr>
        <w:t>Como é que esta contradição resolvido? O texto reflete, na verdade, um aspecto da lei.</w:t>
      </w:r>
    </w:p>
    <w:p>
      <w:pPr>
        <w:pStyle w:val="QUOTES"/>
        <w:rPr>
          <w:rStyle w:val="Longtext"/>
          <w:color w:val="000000"/>
          <w:lang w:val="pt-PT"/>
        </w:rPr>
      </w:pPr>
      <w:r>
        <w:rPr>
          <w:rStyle w:val="Longtext"/>
          <w:color w:val="000000"/>
          <w:lang w:val="pt-PT"/>
        </w:rPr>
        <w:t>Deuteronômio 25:5-6 "Se irmãos morarem juntos, e um deles morre e não tem filho, a mulher do falecido não deve se casar fora da família a um estranho; irmão de seu marido deve ir para ela, e levá-la como sua esposa, fazendo a obrigação de cunhado para ela. 6 E o primeiro filho que ela lhe der sucederá ao nome do irmão falecido, para que seu nome não pode ser apagado de Israel. (RSV)</w:t>
      </w:r>
    </w:p>
    <w:p>
      <w:pPr>
        <w:pStyle w:val="TextBody"/>
        <w:rPr>
          <w:rStyle w:val="Longtext"/>
          <w:color w:val="000000"/>
          <w:lang w:val="pt-PT"/>
        </w:rPr>
      </w:pPr>
      <w:r>
        <w:rPr>
          <w:color w:val="000000"/>
          <w:lang w:val="pt-PT"/>
        </w:rPr>
        <w:br/>
      </w:r>
      <w:r>
        <w:rPr>
          <w:rStyle w:val="Longtext"/>
          <w:color w:val="000000"/>
          <w:lang w:val="pt-PT"/>
        </w:rPr>
        <w:t>Este dever é obrigatória. Deixar de executar esta responsabilidade (por avareza) foi o pecado pelo qual Onan foi morto (Gênesis 38:8-10).</w:t>
      </w:r>
      <w:r>
        <w:rPr>
          <w:color w:val="000000"/>
          <w:lang w:val="pt-PT"/>
        </w:rPr>
        <w:br/>
        <w:br/>
      </w:r>
      <w:r>
        <w:rPr>
          <w:rStyle w:val="Longtext"/>
          <w:color w:val="000000"/>
          <w:lang w:val="pt-PT"/>
        </w:rPr>
        <w:t>Zorobabel assim conseguiu a linhagem de Sealtiel através das obrigações legais impostas a Pediah que então morreram. Senazar, assim, tornou-se regente ou responsável a Zorobabel para o retorno a Israel como foi observado em Esdras 1:8-11, 5:14-16, onde ele é chamado Sesbazar.</w:t>
      </w:r>
    </w:p>
    <w:p>
      <w:pPr>
        <w:pStyle w:val="TextBody"/>
        <w:rPr>
          <w:rStyle w:val="Longtext"/>
          <w:color w:val="000000"/>
          <w:lang w:val="pt-PT"/>
        </w:rPr>
      </w:pPr>
      <w:r>
        <w:rPr>
          <w:color w:val="000000"/>
          <w:lang w:val="pt-PT"/>
        </w:rPr>
        <w:br/>
      </w:r>
      <w:r>
        <w:rPr>
          <w:rStyle w:val="Longtext"/>
          <w:color w:val="000000"/>
          <w:lang w:val="pt-PT"/>
        </w:rPr>
        <w:t>Strong e outros sustentam Sesbazar para ser o nome persa de Zorobabel, porque para tê-lo de outra forma, e Zorobabel tão jovem, requer a reconstrução do templo para ser transferido para o seu lugar correto no reinado de Dario II, em vez de ser extraviado no reinado de Darius Eu, que tanto o judaísmo rabínico eo cristianismo ortodoxo prefere por suas próprias razões (ver o sinal de Jonas ea história da reconstrução do Templo (n º 13), e leitura da Lei de Esdras e Neemias (No. 250)).</w:t>
      </w:r>
    </w:p>
    <w:p>
      <w:pPr>
        <w:pStyle w:val="TextBody"/>
        <w:rPr>
          <w:rStyle w:val="Longtext"/>
          <w:color w:val="000000"/>
          <w:lang w:val="pt-PT"/>
        </w:rPr>
      </w:pPr>
      <w:r>
        <w:rPr>
          <w:color w:val="000000"/>
          <w:lang w:val="pt-PT"/>
        </w:rPr>
        <w:br/>
      </w:r>
      <w:r>
        <w:rPr>
          <w:rStyle w:val="Longtext"/>
          <w:color w:val="000000"/>
          <w:lang w:val="pt-PT"/>
        </w:rPr>
        <w:t>Desde a profecia dada por Jeremias da linhagem foi ainda mais limitado. Deus decretou que nenhum dos descendentes de Jeconias poderia suceder em sentar-se no trono de Davi e governar novamente em Judá. A descida no entanto, a Zorobabel da linha, mostrou que Deus escolheria desta linha para tarefas específicas, como um anel de sinete. Em outras palavras, como um selo de Deus. Assim, o Messias não poderia ser o filho natural de José e sentar-se no trono, sem a aprovação divina específica ou Escritura teria sido quebrado. Cristo teria sido desqualificado sentado no trono se ele fosse o filho natural e, como o próprio Joseph não poderia ser o herdeiro, ele não poderia herdar o título por adoção. Deus colocou sobre como reparar a brecha e restaurar a linhagem de outra maneira. Matthew está ciente deste problema. É por isso que ele começa o Evangelho com esta linhagem demonstrando assim o problema e, em seguida, dando conta do nascimento virginal, que ele obviamente viu como superar o problema. Na sequência da genealogia, Mateus 1:18-25 mostra que ela só poderia ser pelo nascimento virginal por Mariam ou Miriam (Maria) que Cristo poderia ascender ao trono. Isso tem um significado para o povo judeu em que só através de Messias eles poderiam ascender ao reino espiritual e sacerdócio espiritual.</w:t>
      </w:r>
    </w:p>
    <w:p>
      <w:pPr>
        <w:pStyle w:val="TextBody"/>
        <w:rPr>
          <w:rStyle w:val="Longtext"/>
          <w:color w:val="000000"/>
          <w:lang w:val="pt-PT"/>
        </w:rPr>
      </w:pPr>
      <w:r>
        <w:rPr>
          <w:color w:val="000000"/>
          <w:lang w:val="pt-PT"/>
        </w:rPr>
        <w:br/>
      </w:r>
      <w:r>
        <w:rPr>
          <w:rStyle w:val="Longtext"/>
          <w:color w:val="000000"/>
          <w:lang w:val="pt-PT"/>
        </w:rPr>
        <w:t>Há um terceiro aspecto da linhagem para Zerubabbel que requer um exame.</w:t>
      </w:r>
    </w:p>
    <w:p>
      <w:pPr>
        <w:pStyle w:val="TextBody"/>
        <w:rPr>
          <w:rStyle w:val="Longtext"/>
          <w:color w:val="000000"/>
          <w:lang w:val="pt-PT"/>
        </w:rPr>
      </w:pPr>
      <w:r>
        <w:rPr>
          <w:color w:val="000000"/>
          <w:lang w:val="pt-PT"/>
        </w:rPr>
        <w:br/>
      </w:r>
      <w:r>
        <w:rPr>
          <w:rStyle w:val="Longtext"/>
          <w:color w:val="000000"/>
          <w:lang w:val="pt-PT"/>
        </w:rPr>
        <w:t>Zorobabel foi a geração de 23 em linha descendente masculino do rei Davi (No. 1). Ele era o herdeiro aceita. Os detalhes de sua ascendência ea solução dos dois pais listados para ele ser Salatiel e Pediah (1Chro. 3:19) são explicados pelas leis levirato ea explicação acima. O assunto desta linhagem também é examinado no papel de David e os Exilarchs para a Casa de Windsor (n º 67), de acordo com a cronologia judaica usando o I seqüência Darius. Os horários corretos são tratados no jornal O sinal de Jonas ea história da Reconstrução do Templo (n º 13).</w:t>
      </w:r>
    </w:p>
    <w:p>
      <w:pPr>
        <w:pStyle w:val="TextBody"/>
        <w:rPr>
          <w:rStyle w:val="Longtext"/>
          <w:color w:val="000000"/>
          <w:lang w:val="pt-PT"/>
        </w:rPr>
      </w:pPr>
      <w:r>
        <w:rPr>
          <w:color w:val="000000"/>
          <w:lang w:val="pt-PT"/>
        </w:rPr>
        <w:br/>
      </w:r>
      <w:r>
        <w:rPr>
          <w:rStyle w:val="Longtext"/>
          <w:color w:val="000000"/>
          <w:lang w:val="pt-PT"/>
        </w:rPr>
        <w:t>Zorobabel era o herdeiro judeu real e 3 exilarch em Babilônia ca 545 aC. Ele era oitavo governador da Judéia ca 537-536 aC. Ele foi o príncipe de Judá ca. 515 aC e foi lembrado e presos 513 aC e 510 aC executado.</w:t>
      </w:r>
      <w:r>
        <w:rPr>
          <w:color w:val="000000"/>
          <w:lang w:val="pt-PT"/>
        </w:rPr>
        <w:br/>
        <w:br/>
      </w:r>
      <w:r>
        <w:rPr>
          <w:rStyle w:val="Longtext"/>
          <w:color w:val="000000"/>
          <w:lang w:val="pt-PT"/>
        </w:rPr>
        <w:t>Casou-se com três mulheres. A primeira esposa Amytis era uma princesa da Babilônia, que foi chamado de uma mulher estrangeira. Ela lhe deu Shazrezzar, que é um nome babilônico. Ele era o ancestral de uma grande linhagem de Davi.</w:t>
      </w:r>
    </w:p>
    <w:p>
      <w:pPr>
        <w:pStyle w:val="TextBody"/>
        <w:rPr>
          <w:rStyle w:val="Longtext"/>
          <w:color w:val="000000"/>
          <w:lang w:val="pt-PT"/>
        </w:rPr>
      </w:pPr>
      <w:r>
        <w:rPr>
          <w:color w:val="000000"/>
          <w:lang w:val="pt-PT"/>
        </w:rPr>
        <w:br/>
      </w:r>
      <w:r>
        <w:rPr>
          <w:rStyle w:val="Longtext"/>
          <w:color w:val="000000"/>
          <w:lang w:val="pt-PT"/>
        </w:rPr>
        <w:t>A segunda esposa de Zorobabel foi Rhodah que era uma princesa persa que mais tarde se casou um príncipe persa e também foi chamado a esposa estrangeira. Ela lhe deu Reza (um nome persa). Ele teria sido o meio-irmão de Dario, rei da Pérsia, através de sua mãe. É nesta linha que é referido na ascendência de Mariam se aceitarmos que a linha de Zorobabel era de fato através de Nathan e do filho adotivo de Jeconias, ou seja, Salatiel, que era o filho real de Neri (ah). O Crown Princess Tamar foi o meio da mudança de linhagem. Este é um outro incidente de uma princesa Tamar ser utilizada para transferir o reinado. Vamos examinar isso mais abaixo.</w:t>
      </w:r>
    </w:p>
    <w:p>
      <w:pPr>
        <w:pStyle w:val="TextBody"/>
        <w:rPr>
          <w:rStyle w:val="Longtext"/>
          <w:color w:val="000000"/>
          <w:lang w:val="pt-PT"/>
        </w:rPr>
      </w:pPr>
      <w:r>
        <w:rPr>
          <w:color w:val="000000"/>
          <w:lang w:val="pt-PT"/>
        </w:rPr>
        <w:br/>
      </w:r>
      <w:r>
        <w:rPr>
          <w:rStyle w:val="Longtext"/>
          <w:color w:val="000000"/>
          <w:lang w:val="pt-PT"/>
        </w:rPr>
        <w:t>Em terceiro lugar, Zorobabel casado Esthra, que era uma princesa judia e de quem a linha da família real atual é descendente.</w:t>
      </w:r>
    </w:p>
    <w:p>
      <w:pPr>
        <w:pStyle w:val="TextBody"/>
        <w:rPr>
          <w:rStyle w:val="Longtext"/>
          <w:color w:val="000000"/>
          <w:lang w:val="pt-PT"/>
        </w:rPr>
      </w:pPr>
      <w:r>
        <w:rPr>
          <w:color w:val="000000"/>
          <w:lang w:val="pt-PT"/>
        </w:rPr>
        <w:br/>
      </w:r>
      <w:r>
        <w:rPr>
          <w:rStyle w:val="Longtext"/>
          <w:color w:val="000000"/>
          <w:lang w:val="pt-PT"/>
        </w:rPr>
        <w:t>A profecia sobre o trono, eo lugar de Zorobabel no processo é visto como parte do processo das promessas de primogenitura dos últimos dias.</w:t>
      </w:r>
    </w:p>
    <w:p>
      <w:pPr>
        <w:pStyle w:val="TextBody"/>
        <w:rPr>
          <w:rStyle w:val="Longtext"/>
          <w:color w:val="000000"/>
          <w:lang w:val="pt-PT"/>
        </w:rPr>
      </w:pPr>
      <w:r>
        <w:rPr>
          <w:color w:val="000000"/>
          <w:lang w:val="pt-PT"/>
        </w:rPr>
        <w:br/>
      </w:r>
      <w:r>
        <w:rPr>
          <w:rStyle w:val="Longtext"/>
          <w:color w:val="000000"/>
          <w:lang w:val="pt-PT"/>
        </w:rPr>
        <w:t>Lembre-se que o pai de Zorobabel foi Sealtiel / Pediah e pai de Salatiel não era realmente Jeconias. Ele era o filho adotivo de Jeconias e foi seu herdeiro reconhecido (Mat. 1:12). Ele era o filho da esposa do rei Jehoiakin ou Jeconias por um ex-marido da princesa Tamar, ou seja, o príncipe Neri (ah). Veja também Lucas 3:27. Agora, este fato dá outro lugar à emissão de de quem a linhagem de Zorobabel ou Zorobabel foi realmente desceu.</w:t>
      </w:r>
      <w:r>
        <w:rPr>
          <w:color w:val="000000"/>
          <w:lang w:val="pt-PT"/>
        </w:rPr>
        <w:br/>
        <w:br/>
      </w:r>
      <w:r>
        <w:rPr>
          <w:rStyle w:val="Longtext"/>
          <w:color w:val="000000"/>
          <w:lang w:val="pt-PT"/>
        </w:rPr>
        <w:t>Vemos que a linha em Lucas foi de David através de Natan, ea linha de Mateus era de David através de Salomão. Se esta explicação é tomada em conta, então a linha de Jeconiahs e colocada sobre a praga é superar em que a linhagem através Zorobabel é através Shealtiel. No entanto, a realidade é que o pai foi reivindicada a ser Pedaías sob as leis do levirato, ea descendência vai a linha do pai. Essa linhagem é, de facto, Nathan através Neri ou Nerias. É igualmente provável que este era o meio que foi utilizado para superar a praga colocado na linhagem de Jeconiahs. Salatiel parece ser o ponto focal na combinação das linhas. A linhagem certamente se assenta no trono de Judá, ainda no exílio, e tem feito isso há séculos e, recentemente, sobre as dez tribos.</w:t>
      </w:r>
    </w:p>
    <w:p>
      <w:pPr>
        <w:pStyle w:val="TextBody"/>
        <w:rPr/>
      </w:pPr>
      <w:r>
        <w:rPr>
          <w:color w:val="000000"/>
          <w:lang w:val="pt-PT"/>
        </w:rPr>
        <w:br/>
      </w:r>
      <w:r>
        <w:rPr>
          <w:rStyle w:val="Longtext"/>
          <w:color w:val="000000"/>
          <w:lang w:val="pt-PT"/>
        </w:rPr>
        <w:t>O fato importante em tudo isso é que podemos traçar a ascendência nas casas reais de Israel até a Alemanha do Norte e no Reino Unido, que são as tribos do norte de Israel. A realeza repousa em Israel para este dia até o retorno do Messias, cujo direito é.</w:t>
      </w:r>
    </w:p>
    <w:p>
      <w:pPr>
        <w:pStyle w:val="TextBody"/>
        <w:rPr>
          <w:rStyle w:val="Longtext"/>
          <w:color w:val="000000"/>
          <w:lang w:val="pt-PT"/>
        </w:rPr>
      </w:pPr>
      <w:r>
        <w:rPr/>
      </w:r>
    </w:p>
    <w:p>
      <w:pPr>
        <w:pStyle w:val="TextBody"/>
        <w:rPr>
          <w:b/>
          <w:b/>
          <w:color w:val="000000"/>
          <w:lang w:val="pt-PT"/>
        </w:rPr>
      </w:pPr>
      <w:r>
        <w:rPr>
          <w:rStyle w:val="Hps"/>
          <w:b/>
          <w:color w:val="000000"/>
          <w:lang w:val="pt-PT"/>
        </w:rPr>
        <w:t>O príncipe</w:t>
      </w:r>
      <w:r>
        <w:rPr>
          <w:rStyle w:val="Longtext"/>
          <w:b/>
          <w:color w:val="000000"/>
          <w:lang w:val="pt-PT"/>
        </w:rPr>
        <w:t xml:space="preserve"> </w:t>
      </w:r>
      <w:r>
        <w:rPr>
          <w:rStyle w:val="Hps"/>
          <w:b/>
          <w:color w:val="000000"/>
          <w:lang w:val="pt-PT"/>
        </w:rPr>
        <w:t>Legítimo</w:t>
      </w:r>
      <w:r>
        <w:rPr>
          <w:rStyle w:val="Longtext"/>
          <w:b/>
          <w:color w:val="000000"/>
          <w:lang w:val="pt-PT"/>
        </w:rPr>
        <w:t xml:space="preserve"> </w:t>
      </w:r>
      <w:r>
        <w:rPr>
          <w:rStyle w:val="Hps"/>
          <w:b/>
          <w:color w:val="000000"/>
          <w:lang w:val="pt-PT"/>
        </w:rPr>
        <w:t>de Judá</w:t>
      </w:r>
    </w:p>
    <w:p>
      <w:pPr>
        <w:pStyle w:val="TextBody"/>
        <w:rPr>
          <w:rStyle w:val="Longtext"/>
          <w:color w:val="000000"/>
          <w:lang w:val="pt-PT"/>
        </w:rPr>
      </w:pPr>
      <w:r>
        <w:rPr>
          <w:rStyle w:val="Longtext"/>
          <w:color w:val="000000"/>
          <w:lang w:val="pt-PT"/>
        </w:rPr>
        <w:t>É de grande importância notar que na linha do Exilarchs (cf. ibid Cox, (n º 67) acima), que a partir do ano 12 aC, que foi a primeira data que Cristo poderia ter nascido e que era, na verdade a data do decreto censo original de Augusto a partir do qual todas as empresas censo posterior do Império Romano começou, não havia exilarch no trono de Judá. Daquele momento em diante eles foram depostos. Foi somente após a morte do Messias em 30 EC que houve um exilarch apontado como Prince of Judah. Assim, Deus não permitiu que um príncipe alternativa para sentar, ou seja elegível e nomeado para o trono de Judá durante todo o ciclo da encarnação de Jesus Cristo, que foi o verdadeiro príncipe de Judá.</w:t>
      </w:r>
    </w:p>
    <w:p>
      <w:pPr>
        <w:pStyle w:val="TextBody"/>
        <w:rPr>
          <w:rStyle w:val="Longtext"/>
          <w:color w:val="000000"/>
          <w:lang w:val="pt-PT"/>
        </w:rPr>
      </w:pPr>
      <w:r>
        <w:rPr>
          <w:color w:val="000000"/>
          <w:lang w:val="pt-PT"/>
        </w:rPr>
        <w:br/>
      </w:r>
      <w:r>
        <w:rPr>
          <w:rStyle w:val="Longtext"/>
          <w:color w:val="000000"/>
          <w:lang w:val="pt-PT"/>
        </w:rPr>
        <w:t>Existe um outro aspecto da linhagem que leva a reflexão e que é que há um número de gerações mencionadas em Mt 01:17.</w:t>
      </w:r>
    </w:p>
    <w:p>
      <w:pPr>
        <w:pStyle w:val="QUOTES"/>
        <w:rPr>
          <w:rStyle w:val="Longtext"/>
          <w:color w:val="000000"/>
          <w:lang w:val="pt-PT"/>
        </w:rPr>
      </w:pPr>
      <w:r>
        <w:rPr>
          <w:lang w:val="pt-PT"/>
        </w:rPr>
        <w:br/>
      </w:r>
      <w:r>
        <w:rPr>
          <w:rStyle w:val="Longtext"/>
          <w:color w:val="000000"/>
          <w:lang w:val="pt-PT"/>
        </w:rPr>
        <w:t>Assim, todas as gerações, desde Abraão até Davi, foram quatorze gerações, e desde Davi até a deportação para Babilônia, catorze gerações, e da deportação para Babilônia até o Cristo, catorze gerações. (RSV)</w:t>
      </w:r>
    </w:p>
    <w:p>
      <w:pPr>
        <w:pStyle w:val="TextBody"/>
        <w:rPr>
          <w:rStyle w:val="Longtext"/>
          <w:color w:val="000000"/>
          <w:lang w:val="pt-PT"/>
        </w:rPr>
      </w:pPr>
      <w:r>
        <w:rPr>
          <w:color w:val="000000"/>
          <w:lang w:val="pt-PT"/>
        </w:rPr>
        <w:br/>
      </w:r>
      <w:r>
        <w:rPr>
          <w:rStyle w:val="Longtext"/>
          <w:color w:val="000000"/>
          <w:lang w:val="pt-PT"/>
        </w:rPr>
        <w:t>O agrupamento das gerações são vistos como sendo significativo em agrupamentos de números. A genealogia do Messias tem um extenso significado de Adão. As primeiras sete gerações de Adam ter significado para o Plano de Salvação. O agrupamento em Mateus de três catorze anos são de destacar as atividades de Deus. Abraão foi chamado e separado. Catorze gerações mais tarde David o leigo foi separado (1Sam. 16:13). David estabeleceu Israel como um poder e construiu o Templo através de seu filho Salomão, para quem preparou a nação e os recursos. Catorze gerações mais tarde, o resultado final de governo humano e realeza foi cativeiro. Catorze gerações mais tarde, após a nação tinha sido restaurado sob o sacerdócio, que estavam a ser julgados pelo advento do Messias e dispersos sob o sinal de Jonas (ver documento o sinal de Jonas ea história da Reconstrução do Templo (No. 13) ibid.). Esta não foi entendida.</w:t>
      </w:r>
    </w:p>
    <w:p>
      <w:pPr>
        <w:pStyle w:val="TextBody"/>
        <w:rPr>
          <w:rStyle w:val="Longtext"/>
          <w:color w:val="000000"/>
          <w:lang w:val="pt-PT"/>
        </w:rPr>
      </w:pPr>
      <w:r>
        <w:rPr>
          <w:color w:val="000000"/>
          <w:lang w:val="pt-PT"/>
        </w:rPr>
        <w:br/>
      </w:r>
      <w:r>
        <w:rPr>
          <w:rStyle w:val="Longtext"/>
          <w:color w:val="000000"/>
          <w:lang w:val="pt-PT"/>
        </w:rPr>
        <w:t>O mais importante dos 42 gerações de Mateus, desde Abraão até Cristo se refere a um conceito encontrado na construção do Templo. O templo foi construído no plano espiritual do Jubileu. Seis níveis aplicado à nave ou entrada, simbolizando o desenvolvimento do homem. O sétimo ciclo estava no corpo propriamente dito. Esta seqüência simbolizava que o Messias faria a entrada no templo propriamente dito acessível a partir de seu advento. Por sua morte, ele rasgou o véu do templo fazendo o caminho aberto para o naos ou Santo dos Santos, que os eleitos foram: (1 Coríntios 3:16). Este caminho foi aberto completamente da destruição do Templo físico (Hb 9:08).</w:t>
      </w:r>
    </w:p>
    <w:p>
      <w:pPr>
        <w:pStyle w:val="TextBody"/>
        <w:rPr>
          <w:rStyle w:val="Longtext"/>
          <w:color w:val="000000"/>
          <w:lang w:val="pt-PT"/>
        </w:rPr>
      </w:pPr>
      <w:r>
        <w:rPr>
          <w:color w:val="000000"/>
          <w:lang w:val="pt-PT"/>
        </w:rPr>
        <w:br/>
      </w:r>
      <w:r>
        <w:rPr>
          <w:rStyle w:val="Longtext"/>
          <w:color w:val="000000"/>
          <w:lang w:val="pt-PT"/>
        </w:rPr>
        <w:t>Ambos sacerdócio e realeza tinha sido estabelecida e julgados querendo por Messias. Messias foi, portanto, o Messias de Aarão e Israel, ele era ao mesmo tempo sacerdote Messias e rei-Messias. O único Messias de dois adventos era esperado por Israel, como sabemos a partir de Manuscritos do Mar Morto (ver G. Vermes The Dead Sea Scrolls em Inglês, re Damasco Regra VII eo fragmento de caverna IV). Vermes, entre outros, sustenta que esses textos mostram que o Messias de Aarão eo Messias de Israel foram entendidas como a mesma entidade de diferentes adventos pelo judaísmo do primeiro século.</w:t>
      </w:r>
    </w:p>
    <w:p>
      <w:pPr>
        <w:pStyle w:val="TextBody"/>
        <w:rPr>
          <w:rStyle w:val="Longtext"/>
          <w:color w:val="000000"/>
          <w:lang w:val="pt-PT"/>
        </w:rPr>
      </w:pPr>
      <w:r>
        <w:rPr>
          <w:color w:val="000000"/>
          <w:lang w:val="pt-PT"/>
        </w:rPr>
        <w:br/>
      </w:r>
      <w:r>
        <w:rPr>
          <w:rStyle w:val="Longtext"/>
          <w:color w:val="000000"/>
          <w:lang w:val="pt-PT"/>
        </w:rPr>
        <w:t>A resposta para os problemas levantados a partir da genealogia Matthew é respondida por ele a partir de 01:18. As respostas mais abrangentes para os textos são fornecidos por Lucas. Assim, ambos devem ser lidas em conjunto.</w:t>
      </w:r>
      <w:r>
        <w:rPr>
          <w:color w:val="000000"/>
          <w:lang w:val="pt-PT"/>
        </w:rPr>
        <w:br/>
        <w:br/>
      </w:r>
      <w:r>
        <w:rPr>
          <w:rStyle w:val="Longtext"/>
          <w:color w:val="000000"/>
          <w:lang w:val="pt-PT"/>
        </w:rPr>
        <w:t>Outro ponto importante feita por Arnold Fruchtenbaum sobre a genealogia do Messias, que também tem aplicação mais ampla é que os costumes judaicos da época. Ele diz que da genealogia de Lucas:</w:t>
      </w:r>
    </w:p>
    <w:p>
      <w:pPr>
        <w:pStyle w:val="QUOTES"/>
        <w:rPr>
          <w:rStyle w:val="Longtext"/>
          <w:color w:val="000000"/>
          <w:lang w:val="pt-PT"/>
        </w:rPr>
      </w:pPr>
      <w:r>
        <w:rPr>
          <w:rStyle w:val="Longtext"/>
          <w:color w:val="000000"/>
          <w:lang w:val="pt-PT"/>
        </w:rPr>
        <w:t>Ao contrário de Mateus, Lucas segue procedimento judeu rigoroso e personalizado no que ele omite nenhum nome e não menciona mulheres. No entanto, se por costume judaico não se podia mencionar o nome de uma mulher, mas queria traçar sua linha, como alguém faria isso? Ele usaria o nome de seu marido. (Precedentes do Antigo Testamento possíveis para esta prática são Esdras 2:61 e Neemias 7:63).</w:t>
      </w:r>
    </w:p>
    <w:p>
      <w:pPr>
        <w:pStyle w:val="QUOTES"/>
        <w:rPr>
          <w:rStyle w:val="Longtext"/>
          <w:color w:val="000000"/>
          <w:lang w:val="pt-PT"/>
        </w:rPr>
      </w:pPr>
      <w:r>
        <w:rPr>
          <w:lang w:val="pt-PT"/>
        </w:rPr>
        <w:br/>
      </w:r>
      <w:r>
        <w:rPr>
          <w:rStyle w:val="Longtext"/>
          <w:color w:val="000000"/>
          <w:lang w:val="pt-PT"/>
        </w:rPr>
        <w:t>Isso elevaria a segunda pergunta: Se alguém estudou uma genealogia, como ele iria saber se a genealogia eram de que o marido ou a da esposa, uma vez que em ambos os casos, o nome do marido seria usado? A resposta não é difícil: o problema está com o idioma Inglês.</w:t>
      </w:r>
    </w:p>
    <w:p>
      <w:pPr>
        <w:pStyle w:val="QUOTES"/>
        <w:rPr>
          <w:rStyle w:val="Longtext"/>
          <w:color w:val="000000"/>
          <w:lang w:val="pt-PT"/>
        </w:rPr>
      </w:pPr>
      <w:r>
        <w:rPr>
          <w:lang w:val="pt-PT"/>
        </w:rPr>
        <w:br/>
      </w:r>
      <w:r>
        <w:rPr>
          <w:rStyle w:val="Longtext"/>
          <w:color w:val="000000"/>
          <w:lang w:val="pt-PT"/>
        </w:rPr>
        <w:t>Em Inglês não é boa gramática para usar um artigo definido (a) antes de um nome próprio ('o' Mateus, 'o' Miriam), no entanto, é bastante permitida na gramática grega. No texto grego da genealogia de Lucas, cada nome mencionado tem o artigo definido grego "a" com uma exceção: o nome de José (Lucas 3:23). Alguém lendo o original iria entender pelo artigo definido faltando o nome de Joseph que este não era realmente a genealogia de José, mas sua esposa Miriam.</w:t>
      </w:r>
    </w:p>
    <w:p>
      <w:pPr>
        <w:pStyle w:val="QUOTES"/>
        <w:rPr>
          <w:rStyle w:val="Longtext"/>
          <w:color w:val="000000"/>
          <w:lang w:val="pt-PT"/>
        </w:rPr>
      </w:pPr>
      <w:r>
        <w:rPr>
          <w:lang w:val="pt-PT"/>
        </w:rPr>
        <w:br/>
      </w:r>
      <w:r>
        <w:rPr>
          <w:rStyle w:val="Longtext"/>
          <w:color w:val="000000"/>
          <w:lang w:val="pt-PT"/>
        </w:rPr>
        <w:t>Além disso, embora muitas traduções de Lucas 3:23 lemos: "... sendo, supostamente, o filho de José, filho de Heli ...", por causa da falta artigo definido grego antes do nome de José, o mesmo verso poderia ser traduzido: "Sendo o filho (como se cuidava) de José, filho de Heli ..." (grifo retidos).</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Em outras palavras, embora Yehoshua (Yeshua, Joshua ou Jesus) devia ser o filho de José, ele era de fato o descendente de Heli que era o pai de Miriam. O Talmud de Jerusalém reconheceu esta genealogia ser a de Miriam e não de Joseph. Refere-se a Miriam como a filha de Heli em Hagigah 02:04.</w:t>
      </w:r>
      <w:r>
        <w:rPr>
          <w:color w:val="000000"/>
          <w:lang w:val="pt-PT"/>
        </w:rPr>
        <w:br/>
        <w:br/>
      </w:r>
      <w:r>
        <w:rPr>
          <w:rStyle w:val="Longtext"/>
          <w:color w:val="000000"/>
          <w:lang w:val="pt-PT"/>
        </w:rPr>
        <w:t>O uso do artigo definido no texto grego também tem aplicação ao fazer distinção entre Messias e Deus, por exemplo, em João 1:1,18; 1 João 5:20. Isso tem sido observado amplamente ao longo do tempo por seitas em desacordo com a chamada ortodoxia (por exemplo, o Socinianos; ver Heydock comentário ao 1851 reimpressão Católica ou Douay-Reims Bíblia).</w:t>
      </w:r>
    </w:p>
    <w:p>
      <w:pPr>
        <w:pStyle w:val="TextBody"/>
        <w:rPr>
          <w:rStyle w:val="Longtext"/>
          <w:color w:val="000000"/>
          <w:lang w:val="pt-PT"/>
        </w:rPr>
      </w:pPr>
      <w:r>
        <w:rPr>
          <w:color w:val="000000"/>
          <w:lang w:val="pt-PT"/>
        </w:rPr>
        <w:br/>
      </w:r>
      <w:r>
        <w:rPr>
          <w:rStyle w:val="Longtext"/>
          <w:color w:val="000000"/>
          <w:lang w:val="pt-PT"/>
        </w:rPr>
        <w:t>Lucas se propõe a traçar Cristo volta para Adam identificando assim o processo da semente da mulher de Adão. Este texto identifica a linhagem de Davi com Nathan, que é vital para cumprir a profecia de Zacarias. Mais importante é, em seguida, além da linhagem Jeconias, que tinha sido removido, entre outras coisas, para abrir caminho para a regra do Sumo Sacerdócio. Assim Yehoshua ou Josué era um descendente de David de sua mãe. Portanto, o nascimento virginal além é desenvolvido em primeiro lugar e, em seguida, a genealogia é mencionado aqui em Lucas. Ele, portanto, estabelece o primeiro requisito para a realeza que é da linhagem de Davi além de Jeconias.</w:t>
      </w:r>
      <w:r>
        <w:rPr>
          <w:color w:val="000000"/>
          <w:lang w:val="pt-PT"/>
        </w:rPr>
        <w:br/>
        <w:br/>
      </w:r>
      <w:r>
        <w:rPr>
          <w:rStyle w:val="Longtext"/>
          <w:color w:val="000000"/>
          <w:lang w:val="pt-PT"/>
        </w:rPr>
        <w:t>Ele estabelece o segundo requisito para ser da linha de Nathan e da família de Levi também através de Simei, desde o início de seu esboço da relação família de Miriam para Elisabeth esposa de Zacarias, o Sumo Sacerdote da Divisão de Abias (ou Abia ), que foi a oitava divisão do Templo Sacerdócio (ver 1Cr 24:10; Neemias 0:17). Os vinte e quatro divisões foram reformadas após o retorno de quatro divisões, por sorteio, com os nomes originais (ver Comp. Fn Bíblia. Ea App. 179 III).</w:t>
      </w:r>
    </w:p>
    <w:p>
      <w:pPr>
        <w:pStyle w:val="TextBody"/>
        <w:rPr>
          <w:rStyle w:val="Longtext"/>
          <w:color w:val="000000"/>
          <w:lang w:val="pt-PT"/>
        </w:rPr>
      </w:pPr>
      <w:r>
        <w:rPr>
          <w:color w:val="000000"/>
          <w:lang w:val="pt-PT"/>
        </w:rPr>
        <w:br/>
      </w:r>
      <w:r>
        <w:rPr>
          <w:rStyle w:val="Longtext"/>
          <w:color w:val="000000"/>
          <w:lang w:val="pt-PT"/>
        </w:rPr>
        <w:t>A esposa de Zacarias foi Elisabeth (nomeado para a esposa de Aaron Elisheba (Ex. 06:23) e espelta Elizabeth na LXX). Ela era das filhas de Arão, e, portanto, era um levita (Lc 1:5). Ela era a mãe de João Batista, por direção divina. Assim, João foi nomeado. Miriam (ou Maria) era da família de Elisabeth (Lc 1:36). Assim, Miriam deve ter possuído linhagens levitas, bem como sendo da Casa de David.</w:t>
      </w:r>
    </w:p>
    <w:p>
      <w:pPr>
        <w:pStyle w:val="TextBody"/>
        <w:rPr>
          <w:rStyle w:val="Longtext"/>
          <w:color w:val="000000"/>
          <w:lang w:val="pt-PT"/>
        </w:rPr>
      </w:pPr>
      <w:r>
        <w:rPr>
          <w:color w:val="000000"/>
          <w:lang w:val="pt-PT"/>
        </w:rPr>
        <w:br/>
      </w:r>
      <w:r>
        <w:rPr>
          <w:rStyle w:val="Longtext"/>
          <w:color w:val="000000"/>
          <w:lang w:val="pt-PT"/>
        </w:rPr>
        <w:t>Nós só podemos adivinhar a linhagem de Levi estar através de Simei, no entanto, pode-se supor, como a Escritura não pode ser quebrada. A demonstração de linhagem levítico é suficiente. A inspiração divina de Zacarias e Isabel ea nomeação de João nos leva ao próximo ponto.</w:t>
      </w:r>
    </w:p>
    <w:p>
      <w:pPr>
        <w:pStyle w:val="TextBody"/>
        <w:rPr>
          <w:rStyle w:val="Longtext"/>
          <w:color w:val="000000"/>
          <w:lang w:val="pt-PT"/>
        </w:rPr>
      </w:pPr>
      <w:r>
        <w:rPr>
          <w:color w:val="000000"/>
          <w:lang w:val="pt-PT"/>
        </w:rPr>
        <w:br/>
      </w:r>
      <w:r>
        <w:rPr>
          <w:rStyle w:val="Longtext"/>
          <w:color w:val="000000"/>
          <w:lang w:val="pt-PT"/>
        </w:rPr>
        <w:t>Havia outros da Casa de David não da linha de Jeconias. Assim, a questão deve ser um compromisso divino que, em seguida, constitui o terceiro requisito para a realeza. Lucas passa a estabelecer a exigência de nomeação divina em Lucas 1:30-33.</w:t>
      </w:r>
    </w:p>
    <w:p>
      <w:pPr>
        <w:pStyle w:val="QUOTES"/>
        <w:rPr>
          <w:lang w:val="pt-PT"/>
        </w:rPr>
      </w:pPr>
      <w:r>
        <w:rPr>
          <w:rStyle w:val="Longtext"/>
          <w:color w:val="000000"/>
          <w:lang w:val="pt-PT"/>
        </w:rPr>
        <w:t>Lucas 1:30-33 E o anjo disse-lhe: "Não temas, Maria, pois achaste graça diante de Deus. 31 E eis que conceberás e darás à luz um filho, e lhe porás o nome de . Jesus 32 Ele será grande e será chamado Filho do Altíssimo, eo Senhor Deus lhe dará o trono de seu pai David, 33 e reinará eternamente sobre a casa de Jacó, eo seu reino não terá fim." (RSV)</w:t>
      </w:r>
    </w:p>
    <w:p>
      <w:pPr>
        <w:pStyle w:val="TextBody"/>
        <w:rPr>
          <w:rStyle w:val="Longtext"/>
          <w:color w:val="000000"/>
          <w:lang w:val="pt-PT"/>
        </w:rPr>
      </w:pPr>
      <w:r>
        <w:rPr>
          <w:color w:val="000000"/>
          <w:lang w:val="pt-PT"/>
        </w:rPr>
        <w:br/>
      </w:r>
      <w:r>
        <w:rPr>
          <w:rStyle w:val="Longtext"/>
          <w:color w:val="000000"/>
          <w:lang w:val="pt-PT"/>
        </w:rPr>
        <w:t>Assim, o Senhor Deus deu-lhe o trono de seu pai David. Ele cumpriu a exigência por determinação divina.</w:t>
      </w:r>
    </w:p>
    <w:p>
      <w:pPr>
        <w:pStyle w:val="TextBody"/>
        <w:rPr>
          <w:color w:val="000000"/>
          <w:lang w:val="pt-PT"/>
        </w:rPr>
      </w:pPr>
      <w:r>
        <w:rPr>
          <w:color w:val="000000"/>
          <w:lang w:val="pt-PT"/>
        </w:rPr>
        <w:br/>
      </w:r>
      <w:r>
        <w:rPr>
          <w:rStyle w:val="Longtext"/>
          <w:color w:val="000000"/>
          <w:lang w:val="pt-PT"/>
        </w:rPr>
        <w:t>Ele era da semente da mulher, uma vez que foi profetizado desde Gênesis. Matthew mostrou porque não poderia ser rei por linhagem de Joseph, mas apenas por nascimento virginal ea nomeação divina. Lucas mostrou porque ele cumpriu outra profecia não é totalmente compreendido por qualquer judaísmo rabínico ou cristianismo ortodoxo. As objeções rabínicas à sua messianidade, alegando que ele deve ser através da linhagem de seu pai são espúrias em razão da profecia ea exigência de ser o filho de Deus. Elohim de Israel não poderia assumir ser físico por meios naturais. Ele tornou-se humano sob a direção de seu Elohim, que era o El Elyon, o Deus Altíssimo. Esta exigência foi profetizado por Isaías, que disse:</w:t>
      </w:r>
    </w:p>
    <w:p>
      <w:pPr>
        <w:pStyle w:val="QUOTES"/>
        <w:rPr>
          <w:rStyle w:val="Longtext"/>
          <w:color w:val="000000"/>
          <w:lang w:val="pt-PT"/>
        </w:rPr>
      </w:pPr>
      <w:r>
        <w:rPr>
          <w:rStyle w:val="Longtext"/>
          <w:color w:val="000000"/>
          <w:lang w:val="pt-PT"/>
        </w:rPr>
        <w:t>Isaías 7:14 Portanto o mesmo Senhor vos dará um sinal. Eis que a jovem conceberá e dará à luz um filho, e chamará o seu nome Imman'u-el. (RSV)</w:t>
      </w:r>
    </w:p>
    <w:p>
      <w:pPr>
        <w:pStyle w:val="TextBody"/>
        <w:rPr>
          <w:rStyle w:val="Longtext"/>
          <w:color w:val="000000"/>
          <w:lang w:val="pt-PT"/>
        </w:rPr>
      </w:pPr>
      <w:r>
        <w:rPr>
          <w:color w:val="000000"/>
          <w:lang w:val="pt-PT"/>
        </w:rPr>
        <w:br/>
      </w:r>
      <w:r>
        <w:rPr>
          <w:rStyle w:val="Longtext"/>
          <w:color w:val="000000"/>
          <w:lang w:val="pt-PT"/>
        </w:rPr>
        <w:t>A exigência é que Deus conosco só pode ser alcançado se o El enviada anteriormente era um Elohim e de fato o Elohim de Israel, ungido como elohim pelo seu elohim como observado a partir de Salmos 45:6-7. Ele recebeu sua humanidade inteiramente de sua mãe. Assim, as tradições de nacionalidade judaica e identidade tribal foram transcendidos por este ser para que ele pudesse assumir o sacerdócio segundo a ordem de Melquisedeque e, portanto, tornar-se líder de uma ordem de reis e sacerdotes escolhidos independentemente de descendência, mas alocado para todas as tribos como vemos Apocalipse 7:3-8.</w:t>
      </w:r>
    </w:p>
    <w:p>
      <w:pPr>
        <w:pStyle w:val="TextBody"/>
        <w:rPr>
          <w:rStyle w:val="Longtext"/>
          <w:color w:val="000000"/>
          <w:lang w:val="pt-PT"/>
        </w:rPr>
      </w:pPr>
      <w:r>
        <w:rPr>
          <w:color w:val="000000"/>
          <w:lang w:val="pt-PT"/>
        </w:rPr>
        <w:br/>
      </w:r>
      <w:r>
        <w:rPr>
          <w:rStyle w:val="Longtext"/>
          <w:color w:val="000000"/>
          <w:lang w:val="pt-PT"/>
        </w:rPr>
        <w:t>Ele é o filho de Davi e filho de Abraão a partir de Mateus 01:01. Lucas 3:38 termos-lhe o filho de Adão e filho de Deus. Ele consegue, assim, os aspectos quatro vezes refletidas também nos evangelhos. Como filho de David, ele é o Rei através de Judah. Como filho de Abraão, ele é o Rei de Israel como herdeiro das promessas conferidos e através de Joseph. Ele é também o chefe das outras nações de Abraão. Como o filho de Adão é um homem e, portanto, qualificado para conduzir a humanidade para a salvação através da morte. Como filho de Deus, ele assume o status elohim que previsto na encarnação, através de sua ressurreição dentre os mortos, como filho de Deus em poder (Rm 1:4). Ele qualificado para se tornar a estrela da manhã e ele vai compartilhar essa regra com a sua família (Ap 2:27-28; 22:16; Cf Zc 12:8), como eles compartilham a natureza divina de Deus, como ele faz (2Pd . 1:4). A Peshitta diz:</w:t>
      </w:r>
    </w:p>
    <w:p>
      <w:pPr>
        <w:pStyle w:val="QUOTES"/>
        <w:rPr>
          <w:rStyle w:val="Longtext"/>
          <w:color w:val="000000"/>
          <w:lang w:val="pt-PT"/>
        </w:rPr>
      </w:pPr>
      <w:r>
        <w:rPr>
          <w:rStyle w:val="Longtext"/>
          <w:color w:val="000000"/>
          <w:lang w:val="pt-PT"/>
        </w:rPr>
        <w:t>27 E ele as regerá com vara de ferro, como os vasos do oleiro, que deve ser quebrado, mesmo quando eu estava disciplinado pelo meu pai.</w:t>
      </w:r>
    </w:p>
    <w:p>
      <w:pPr>
        <w:pStyle w:val="QUOTES"/>
        <w:rPr>
          <w:rStyle w:val="Longtext"/>
          <w:color w:val="000000"/>
          <w:lang w:val="pt-PT"/>
        </w:rPr>
      </w:pPr>
      <w:r>
        <w:rPr>
          <w:rStyle w:val="Longtext"/>
          <w:color w:val="000000"/>
          <w:lang w:val="pt-PT"/>
        </w:rPr>
        <w:t>28 E eu lhe darei a estrela da manhã.</w:t>
      </w:r>
      <w:r>
        <w:rPr>
          <w:lang w:val="pt-PT"/>
        </w:rPr>
        <w:br/>
      </w:r>
    </w:p>
    <w:p>
      <w:pPr>
        <w:pStyle w:val="TextBody"/>
        <w:rPr>
          <w:color w:val="000000"/>
          <w:lang w:val="pt-PT"/>
        </w:rPr>
      </w:pPr>
      <w:r>
        <w:rPr>
          <w:rStyle w:val="Longtext"/>
          <w:color w:val="000000"/>
          <w:lang w:val="pt-PT"/>
        </w:rPr>
        <w:t>Messias foi obediente até a morte e assim também devemos ser obedientes e ele nos dará a regência do Estrela da Manhã como um Filho de Deus, como um Elohim, como o Anjo do Yahovah na nossa cabeça. (Zc 0:08).</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bookmarkStart w:id="0" w:name="OLE_LINK4"/>
    <w:bookmarkStart w:id="1" w:name="OLE_LINK3"/>
    <w:r>
      <w:rPr>
        <w:rStyle w:val="Hps"/>
        <w:i/>
        <w:iCs/>
        <w:lang w:val="pt-PT"/>
      </w:rPr>
      <w:t>Genealogia</w:t>
    </w:r>
    <w:r>
      <w:rPr>
        <w:rStyle w:val="Shorttext"/>
        <w:i/>
        <w:iCs/>
        <w:lang w:val="pt-PT"/>
      </w:rPr>
      <w:t xml:space="preserve"> </w:t>
    </w:r>
    <w:r>
      <w:rPr>
        <w:rStyle w:val="Hps"/>
        <w:i/>
        <w:iCs/>
        <w:lang w:val="pt-PT"/>
      </w:rPr>
      <w:t>do Messias</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Genealogia</w:t>
    </w:r>
    <w:r>
      <w:rPr>
        <w:rStyle w:val="Shorttext"/>
        <w:i/>
        <w:iCs/>
        <w:lang w:val="pt-PT"/>
      </w:rPr>
      <w:t xml:space="preserve"> </w:t>
    </w:r>
    <w:r>
      <w:rPr>
        <w:rStyle w:val="Hps"/>
        <w:i/>
        <w:iCs/>
        <w:lang w:val="pt-PT"/>
      </w:rPr>
      <w:t>do Messias</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5:34:00Z</dcterms:created>
  <dc:creator>Wade Cox tr 2013</dc:creator>
  <dc:description/>
  <cp:keywords/>
  <dc:language>en-US</dc:language>
  <cp:lastModifiedBy> Denise Sostaric</cp:lastModifiedBy>
  <cp:lastPrinted>2003-03-01T10:05:00Z</cp:lastPrinted>
  <dcterms:modified xsi:type="dcterms:W3CDTF">2013-05-16T04:16:00Z</dcterms:modified>
  <cp:revision>4</cp:revision>
  <dc:subject/>
  <dc:title>Genealogia do Messias [119]</dc:title>
</cp:coreProperties>
</file>