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w:t>
      </w:r>
      <w:r>
        <w:rPr>
          <w:b/>
          <w:bCs/>
          <w:color w:val="000000"/>
          <w:lang w:val="pt-PT"/>
        </w:rPr>
        <w:t>124]</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lang w:val="pt-PT"/>
        </w:rPr>
        <w:t xml:space="preserve"> </w:t>
      </w:r>
      <w:r>
        <w:rPr>
          <w:color w:val="000000"/>
          <w:sz w:val="72"/>
          <w:szCs w:val="72"/>
          <w:lang w:val="pt-PT"/>
        </w:rPr>
        <w:t>Comentário no UCG papel doutrinal:  Cristãos deveriam observar luas nova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20020519-20070831-20080103)</w:t>
      </w:r>
    </w:p>
    <w:p>
      <w:pPr>
        <w:pStyle w:val="Normal"/>
        <w:rPr>
          <w:sz w:val="22"/>
          <w:lang w:val="pt-PT"/>
        </w:rPr>
      </w:pPr>
      <w:r>
        <w:rPr>
          <w:rStyle w:val="Transpan"/>
          <w:color w:val="000000"/>
          <w:lang w:val="pt-PT"/>
        </w:rPr>
        <w:t>Este papel emitido pelo Comitê Doutrinal da Igreja Unida de Deus, uma Associação Internacional (aia de UCG) é corretamente uma atração a ignorância. Mostra uma falta apavorante de entender melhor de História Antiga, Paleoanthropology e Arqueologia. Na pior das hipóteses, é ignorância teimosa para justificar uma posição incorreta. É publicado aqui por completo com comentários no interesse públic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2002,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pPr>
      <w:r>
        <w:rPr>
          <w:b/>
          <w:color w:val="000000"/>
          <w:sz w:val="32"/>
          <w:lang w:val="pt-PT"/>
        </w:rPr>
        <w:t xml:space="preserve"> </w:t>
      </w:r>
      <w:r>
        <w:rPr>
          <w:b/>
          <w:color w:val="000000"/>
          <w:sz w:val="32"/>
          <w:lang w:val="pt-PT"/>
        </w:rPr>
        <w:t>Comentário no UCG papel Doutrinal:</w:t>
      </w:r>
    </w:p>
    <w:p>
      <w:pPr>
        <w:pStyle w:val="Normal"/>
        <w:jc w:val="center"/>
        <w:rPr>
          <w:b/>
          <w:b/>
          <w:color w:val="000000"/>
          <w:sz w:val="32"/>
          <w:lang w:val="pt-PT"/>
        </w:rPr>
      </w:pPr>
      <w:r>
        <w:rPr>
          <w:b/>
          <w:color w:val="000000"/>
          <w:sz w:val="32"/>
          <w:lang w:val="pt-PT"/>
        </w:rPr>
        <w:t>Cristãos deveriam observar Luas Nova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pStyle w:val="Normal"/>
        <w:widowControl/>
        <w:rPr>
          <w:color w:val="000000"/>
          <w:szCs w:val="24"/>
          <w:lang w:val="pt-PT"/>
        </w:rPr>
      </w:pPr>
      <w:r>
        <w:rPr>
          <w:color w:val="000000"/>
          <w:szCs w:val="24"/>
          <w:lang w:val="pt-PT"/>
        </w:rPr>
        <w:t>O papel doutrinal UEG pretende examinar a posição bíblica nas luas nova e a antiga posição no calendário praticado no período do templo. A necessidade para o jornal parece estar a lidar com as igrejas de Deus, tais como CCG, que mantêm as luas novas. Com efeito, principalmente parece ser uma desculpa para negar as obras doutrinárias do CCG. Como tal, ele não consegue examinar a evidência apresentada por nós, ou outros, ou até mesmo mencionar tais obras. Isto é do próprio incorreta e então nos deixa com nenhuma opção mas ao examinar o assunto em detalhes aqui. Não é como se o assunto simplesmente pode ser ignorado. O papel da UEG é uma falsa análise de uma posição assumida por nós sem qualquer referência a nossas apresentações nesta matéria.</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O papel da UCG corretamente é um apelo à ignorância. Ignora a evidência chave de arqueologia e história antiga, bem como a evidência bíblica e vai contra a posição conhecida dos antigos israelitas e Judá e das Nações que entraram em contato com eles. Ignora os achados recentes que lançar luz sobre o conhecimento e as práticas dos antigos e também ignora a evidência histórica secular em relação a seus calendários e práticas.</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Na verdade é um insulto à inteligência dos membros da UCG e a outras igrejas de Deus buscando a seguir as instruções bíblicas e as doutrinas da Igreja original.</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O papel da UCG é reproduzido como um apêndice abaixo.]</w:t>
      </w:r>
    </w:p>
    <w:p>
      <w:pPr>
        <w:pStyle w:val="TextBody"/>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Se divorciando o Molad da conjunção</w:t>
      </w:r>
    </w:p>
    <w:p>
      <w:pPr>
        <w:pStyle w:val="Normal"/>
        <w:widowControl/>
        <w:rPr>
          <w:color w:val="000000"/>
          <w:szCs w:val="24"/>
          <w:lang w:val="pt-PT"/>
        </w:rPr>
      </w:pPr>
      <w:r>
        <w:rPr>
          <w:color w:val="000000"/>
          <w:szCs w:val="24"/>
          <w:lang w:val="pt-PT"/>
        </w:rPr>
        <w:t>UEG tenta lidar com as três luas novas – a lua nova astronômica, o molad e o crescente. Eles tentam estabelecer o molad como uma posição inicial usada em precedência sobre a lua nova astronômica. É conhecido que os antigos astrônomos certamente calculados a lua nova, mas eles não usá-lo para determinar o molad até bem depois que o templo foi destruído. Os judeus não usou esse sistema até depois da destruição do templo. O papel da UCG cita fontes judaicas para estabelecer uma posição primária, que é contrário ao fato conhecido e mostrado a sê-lo dentro de seu próprio papel.</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 xml:space="preserve">Molad é definido como o "nascimento" da lua ou mês. Existem oito fases para cada ciclo da lua, e o molad cai durante o que é chamado a fase escura. Esta fase escura da lua (quando o lado escuro da lua está virada para a terra) pode durar entre 1,5 e 3 dias, dependendo da hora do dia em que ocorre a conjunção, antes você vai realmente ver uma parte da lua novamente. De acordo com o rabino Nathan Bushwick, "o molad é mais ou menos no meio deste período durante o qual a lua não é visível. </w:t>
      </w:r>
      <w:r>
        <w:rPr>
          <w:color w:val="000000"/>
          <w:szCs w:val="24"/>
          <w:lang w:val="en-US"/>
        </w:rPr>
        <w:t>Bushwick, Rabbi Nathan, noções básicas sobre o calendário judaico, [</w:t>
      </w:r>
      <w:r>
        <w:rPr>
          <w:i/>
        </w:rPr>
        <w:t>Understanding the Jewish Calendar</w:t>
      </w:r>
      <w:r>
        <w:rPr>
          <w:iCs/>
        </w:rPr>
        <w:t>]</w:t>
      </w:r>
      <w:r>
        <w:rPr>
          <w:i/>
        </w:rPr>
        <w:t xml:space="preserve">, </w:t>
      </w:r>
      <w:r>
        <w:rPr>
          <w:color w:val="000000"/>
          <w:szCs w:val="24"/>
          <w:lang w:val="en-US"/>
        </w:rPr>
        <w:t>Moznaim Publishing Corporation, New York, 1989.</w:t>
      </w:r>
    </w:p>
    <w:p>
      <w:pPr>
        <w:pStyle w:val="Normal"/>
        <w:widowControl/>
        <w:rPr>
          <w:color w:val="000000"/>
          <w:szCs w:val="24"/>
          <w:lang w:val="en-US"/>
        </w:rPr>
      </w:pPr>
      <w:r>
        <w:rPr>
          <w:color w:val="000000"/>
          <w:szCs w:val="24"/>
          <w:lang w:val="en-US"/>
        </w:rPr>
      </w:r>
    </w:p>
    <w:p>
      <w:pPr>
        <w:pStyle w:val="Normal"/>
        <w:widowControl/>
        <w:rPr>
          <w:color w:val="000000"/>
          <w:szCs w:val="24"/>
          <w:lang w:val="pt-PT"/>
        </w:rPr>
      </w:pPr>
      <w:r>
        <w:rPr>
          <w:color w:val="000000"/>
          <w:szCs w:val="24"/>
          <w:lang w:val="pt-PT"/>
        </w:rPr>
        <w:t>UCG apela a Maimonides. Assim, de acordo com a UCG, usando fontes rabínicas judaicas, nós temos uma determinação do molad ocorrendo em algum momento entre o conjunto e essa fase escura e a aparência da lua novamente. Este molad aparenta ser, e é, uma determinação arbitrária baseada em considerações não-astronômico. Por que um iria precisar ou quiser fazer isso quando temos a conjunção, que é um evento astronômico preciso? A lua nova é um evento astronômico preciso. É perfeitamente calculável antecipadamente para a segunda e assim foi calculado pelas civilizações antigas, como nós sabemos da histó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papel da Comissão doutrinal UCG ignora todas essas provas antigas e o sistema em uso durante o período do templo e vai para um século XII filósofo místico judeu, Maimonides. Ele estava escrevendo na idade das trevas, introduzido pelo cristianismo trinitário em uma luta para o controle do sistema feudal Europeu e igreja. Durante este período, o judaísmo em si foi irremediavelmente comprometido por misticismo.</w:t>
      </w:r>
    </w:p>
    <w:p>
      <w:pPr>
        <w:pStyle w:val="QUOTES"/>
        <w:rPr>
          <w:lang w:val="pt-PT"/>
        </w:rPr>
      </w:pPr>
      <w:r>
        <w:rPr>
          <w:lang w:val="pt-PT"/>
        </w:rPr>
        <w:t>O grande escritor judeu do século XII, Maimonides, confirma o uso dos cálculos que têm sido utilizados desde a antiguidade para determinar a data da lua nova:</w:t>
      </w:r>
    </w:p>
    <w:p>
      <w:pPr>
        <w:pStyle w:val="QUOTES"/>
        <w:rPr>
          <w:lang w:val="pt-PT"/>
        </w:rPr>
      </w:pPr>
      <w:r>
        <w:rPr>
          <w:lang w:val="pt-PT"/>
        </w:rPr>
      </w:r>
    </w:p>
    <w:p>
      <w:pPr>
        <w:pStyle w:val="QUOTES"/>
        <w:rPr/>
      </w:pPr>
      <w:r>
        <w:rPr>
          <w:lang w:val="pt-PT"/>
        </w:rPr>
        <w:t xml:space="preserve">“… </w:t>
      </w:r>
      <w:r>
        <w:rPr>
          <w:lang w:val="pt-PT"/>
        </w:rPr>
        <w:t>o Tribunal Judeu, também, utilizados para estudar e investigar e realizar operações matemáticas, a fim de descobrir ou não seria possível para o crescente novo ser visível em seu tempo próprio, (mas sabemos que eles não usou o novo crescente no tempo do templo. Este é o corte de Jamnia que ele está falando sobre o que é a noite do dia 30. Se os membros do Tribunal de Justiça encontraram que lua nova pode ser visível, eles eram obrigados a estar presentes no tribunal para todo o dia 30 e estar alerta para a chegada de testemunhas. Se testemunhas chegaram, foram devidamente examinados e testados, e se seu testemunho apareceu confiável, este dia foi santificado como dia de lua nova. Se não aparecer o novo crescente e sem testemunhas chegaram, este dia foi contado como o dia 30 do mês velho...Se, no entanto, os membros do Tribunal de Justiça encontraram pelo cálculo que lua nova não poderia ser visto, eles não eram obrigados a estar presentes no dia 30 ou para aguardar a chegada das testemunhas. Se testemunhas, no entanto, aparecer e afirmaram que tinham visto o novo crescente, era certo que eles eram testemunhas falsas, ou que um fenômeno parecido com a lua nova tinha sido visto por eles através das nuvens, enquanto na realidade ele não foi o novo crescente em todos os." O Código de Maimônides, livro três, Tratado Oito, "Santificação da Nova Lua," traduzido por Solomon Gandz. Editado por J. Oberman e O. Neugebauer, Imprensa da Universidade de Yale: New Haven, CT, 1956.</w:t>
      </w:r>
    </w:p>
    <w:p>
      <w:pPr>
        <w:pStyle w:val="QUOTES"/>
        <w:rPr>
          <w:lang w:val="pt-PT"/>
        </w:rPr>
      </w:pPr>
      <w:r>
        <w:rPr>
          <w:lang w:val="pt-PT"/>
        </w:rPr>
      </w:r>
    </w:p>
    <w:p>
      <w:pPr>
        <w:pStyle w:val="Normal"/>
        <w:widowControl/>
        <w:rPr>
          <w:color w:val="000000"/>
          <w:szCs w:val="24"/>
          <w:lang w:val="pt-PT"/>
        </w:rPr>
      </w:pPr>
      <w:r>
        <w:rPr>
          <w:color w:val="000000"/>
          <w:szCs w:val="24"/>
          <w:lang w:val="pt-PT"/>
        </w:rPr>
        <w:t>Então, de acordo com Maimonides, temos uma observação da ocorrência crescente. Este sistema de observação não existia durante o período do templo. Isso não era necessário durante todo o período do mundo desde a dispersão babilônica – do tempo de Noé e, com efeito, antes do dilúvio – mas melhor era uma afetação religiosa do sistema pagão de lua (ver o documento o Bezerro de Ouro (n º 22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imônides está se referindo as práticas como mencionado na Mishná e o Talmude (que é um comentário sobre o antigo). Foi durante este tempo de Maimônides que a heresia de Karaite surgiu na rejeição do calendário de 358 Hillel CE e, mais tarde. Os judeus do século XII e mais tarde tinham que fingir que havia não mais eficiente sistema no lugar antes de Jamnia, a fim de defender o falso sistema de Hillel que baseou-se em cálculos, determinados a partir de 344 CE na Babilônia e introduziu ao judaísmo geralmente sob o rabino Hillel II em 358 CE. É a razão real e não-descrita, que o papel da UCG começa com Maimonides e esta ficção, porque eles próprios são vinculados a esse calendário falso de 358. O calendário de Hillel não foi realmente finalizado até Maimonides no século XII. As práticas relativas a testemunhas e observações foram introduzidas pelo Tribunal em Jamnia após a destruição do templo. Eles nunca foram usados no período do templo. Eles foram, na verdade, projetados para evitar a reintrodução do antigo calendário pelo cálculo baseado nas conjunções. Os fariseus não controlou o templo ou o seu calendário. Esse controle era exercido pelos saduceus, exceto por um período de nove anos, mais de um século antes de Cristo. Esse período foi sob a Rainha Alexand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l como acontece com os saduceus, os samaritanos tinham um calendário baseado em conjunção, e, portanto, não havia nenhuma disputa sobre as luas novas entre o sistema do templo e os samaritanos até depois da queda do templo. Os fariseus estabeleceram o sistema rabínico após a destruição da aristocracia. A aristocracia sustentado os saduceus, que observou apenas a lei escrita e caiu com eles em 70 CE juntamente com o resto da Judéia. Os fariseus, portanto, poderiam introduzir suas tradições e perverter o calendário, que eles não poderiam conseguir enquanto o templo ficava.</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Mishná, compilado em torno de 200 CE, refere-se às qualificações para testemunhas neste processo e negativamente refere-se ao sistema de domingo de Pentecostes, que estava também em efeito durante o sistema do templo sob os saduceus e os samaritanos. Os samaritanos diferem às vezes por causa de sua prática sobre o ano novo. Puseram-às vezes no segundo mês e a festa dos Tabernáculos no oitavo mês, embora eles nunca diferem na determinação da lua nova em si (Ver os jornais, a Lua e o ano Novo (n º 213) e Calendário de Deus (n. º 15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ão foi até Jamnia que os faróis de lua nova tornou-se enganadora, porque era os fariseus que alterou as determinações e os Samaritanos eram obrigados a acender outros faróis por dia ou então mais cedo. Sabemos pelas provas do Philo, que o conjunto foi usado para determinar a lua nova. A Bíblia fornece outra evidência de que nós podemos fazer inferências e deduções. Philo diz:</w:t>
      </w:r>
    </w:p>
    <w:p>
      <w:pPr>
        <w:pStyle w:val="QUOTES"/>
        <w:rPr>
          <w:lang w:val="pt-PT"/>
        </w:rPr>
      </w:pPr>
      <w:r>
        <w:rPr>
          <w:lang w:val="pt-PT"/>
        </w:rPr>
        <w:t>"Esta é a lua nova, ou a partir do mês lunar, ou seja o período entre um conjunto e o próximo, cujo comprimento foi precisamente calculado nas escolas astronômicas." (Judaeus, Philo, as Leis Especiais, II, XXVI, 140, Tratado por F.H. Colson, Harvard University Press: Cambridge, MA, 1937.)</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CG cita Philo aqui mas depois não consegue fazer as conclusões óbvias ou procurar outra evidência que suporta o que ele tem a dizer, ou como isso afeta o calendário. Eles começam com Maimonides determinando o crescente como a posição correta e depois voltar mais de 1200 anos a Philo (escrevendo no tempo do período do Templo de Alexandria), que diz exatamente o oposto de sua premissa relativa Maimonid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as escolas astronômicas são reconhecidas em existência por Philo, que é uma autoridade impecável no judaísmo até o período cristão. Os antigos calculado o comprimento do mês com bastante precisão. As conjunções são calculadas nas escolas astronômicas e não há nenhuma necessidade de testemunhas em observação. UCG são forçados a reconhecer Philo neste documento, mas só depois de terem estabelecido nesta posição falsa com Maimonides, assim podem manter sua posição incorrecta. Eles poderiam ter e devem ter, começaram com Philo e não determinou que não existe nenhum tal sistema. Então UCG já ter contradiziam-se em seu próprio papel em suas duas primeiras referências. Estas escolas astronômicas foram obviamente muito importantes.</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hilo mostra que o calendário do templo foi baseado sobre o conjunto e não na observação. No entanto, o comentário é deixado pendurado como se fosse. Nenhuma menção é feita do texto de Josefo, que mostra que as luas novas foram mantidos durante o período do templo. Josephus em guerras dos judeus mostra que foi considerado pelo sacerdócio em um nível com o sábado, e o sumo sacerdote robed e oficializado no templo no sábado e a lua nova, bem como sobre os dias de festa (WJ, 5:5:7). A lua nova assim foi tratado no mesmo nível como o sábado e o Santo do dia da festa. UEG poderia ter e deveria ter citado essa referência também, e que iria ter fundamentado que Philo dizia no primeiro século. Então, nós temos uma testemunha no primeiro século estava vivo na época do templo e duas testemunhas que viram o templo (e viram destruída) e sabia o que era o seu sistema. Duas testemunhas judeus no final do período do templo escreveu no calendário e estabeleceram que as luas novas foram determinadas por conjunção pelas escolas astronômicas, e que eram usados como um dia de adoração em que o sumo sacerdote robed formalmente. Como mencionado, ele fez isso apenas em sábados, luas novas e fes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lém desta citação há um outro texto sobre as luas novas e sua determinação que lida com o dia exato da lua nova e que está sendo citado a fim de inventar para iniciar a lua nova no dia após a conjunção. Outra interpretação errônea do início do mês, um dia antes da conjunção. Essas interpretações são feitas impossíveis se usamos ambas as citações de Phil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lidar com as festas sob o quarto mandamento lemos Philo a dize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LEIS ESPECIAIS, II *</w:t>
      </w:r>
    </w:p>
    <w:p>
      <w:pPr>
        <w:pStyle w:val="Normal"/>
        <w:widowControl/>
        <w:rPr>
          <w:color w:val="000000"/>
          <w:szCs w:val="24"/>
          <w:lang w:val="pt-PT"/>
        </w:rPr>
      </w:pPr>
      <w:r>
        <w:rPr>
          <w:color w:val="000000"/>
          <w:szCs w:val="24"/>
          <w:lang w:val="pt-PT"/>
        </w:rPr>
        <w:t>{* * Yonge do título, um Tratado sobre as leis especiais, que são referidos três artigos do Decálogo, ou seja, o terceiro, quarto e quinto; Sobre juramentos e o respeito devido a eles; Sobre o sábado sagrado; Sobre a honra de ser pago para os pais.}</w:t>
      </w:r>
    </w:p>
    <w:p>
      <w:pPr>
        <w:pStyle w:val="TextBody"/>
        <w:rPr>
          <w:color w:val="000000"/>
          <w:szCs w:val="24"/>
          <w:lang w:val="pt-PT"/>
        </w:rPr>
      </w:pPr>
      <w:r>
        <w:rPr>
          <w:color w:val="000000"/>
          <w:szCs w:val="24"/>
          <w:lang w:val="pt-PT"/>
        </w:rPr>
      </w:r>
    </w:p>
    <w:p>
      <w:pPr>
        <w:pStyle w:val="Normal"/>
        <w:widowControl/>
        <w:rPr>
          <w:color w:val="000000"/>
          <w:szCs w:val="24"/>
          <w:lang w:val="en-US"/>
        </w:rPr>
      </w:pPr>
      <w:r>
        <w:rPr>
          <w:color w:val="000000"/>
          <w:szCs w:val="24"/>
          <w:lang w:val="pt-PT"/>
        </w:rPr>
        <w:t xml:space="preserve">Tradução do Yonge inclui um título separado tratado neste ponto: sobre o número sete. Sua próxima divisão começa e termina com o algarismo romano I (= X no Loeb). </w:t>
      </w:r>
      <w:r>
        <w:rPr>
          <w:color w:val="000000"/>
          <w:szCs w:val="24"/>
          <w:lang w:val="en-US"/>
        </w:rPr>
        <w:t>O texto segue o Loeb numeração.</w:t>
      </w:r>
    </w:p>
    <w:p>
      <w:pPr>
        <w:pStyle w:val="Normal"/>
        <w:widowControl/>
        <w:rPr/>
      </w:pPr>
      <w:r>
        <w:rPr>
          <w:color w:val="000000"/>
          <w:szCs w:val="24"/>
          <w:lang w:val="en-US"/>
        </w:rPr>
        <w:t xml:space="preserve">X. (39) The next commandment is that concerning the sacred seventh day, in which are comprehended an infinite number of most important festivals. For instance, there is the release of those men who by nature were free, but who, through some unforeseen necessity of the times, have become slaves, which release takes place every seventh year. Again, there is the humanity of creditors towards their debtors, as they forgive their countrymen their debts every seventh year. Also there is the rest given to the fertile ground, whether it be in the champaign or in the mountainous country, which also takes place every seventh year. Moreover, there are those ordinances, which are established respecting the fiftieth year. And of all these things the bare narration (without looking to any inner and figurative signification) is sufficient to lead those who are well disposed to perfect virtue, and to make even those who are obstinate and stubborn in their dispositions more docile and tractable. (40) Now we have already spoken at some length about the virtue of the number seven, explaining what a nature it has in reference to the number ten; and also what a connection it has to the decade itself, and also to the number four, which is the foundation and the source of the decade. And now, having been compounded in regular order from the unit, it in regular order produces the perfect number twenty-eight; being multiplied according to a regular proportion equal in all its parts, it makes at last both a cube and a square. I also showed how there is an infinite number of beauties which may be extracted from a careful contemplation of it, on which we have not at present time to dilate. But we must examine every one of the special matters which are before us as comprehended in this one, beginning with the first. The first matter to be considered is that of the Festivals.[Yonge's translation includes a separate treatise title at this point: To Show That the Festivals Are Ten in Number. This "treatise" begins with roman numeral I (= XI in the Loeb), enumerates each of the ten festivals individually, and extends through Loeb number 214. </w:t>
      </w:r>
      <w:r>
        <w:rPr>
          <w:color w:val="000000"/>
          <w:szCs w:val="24"/>
          <w:lang w:val="pt-PT"/>
        </w:rPr>
        <w:t>The text follows the Loeb numbering.]</w:t>
      </w:r>
    </w:p>
    <w:p>
      <w:pPr>
        <w:pStyle w:val="Normal"/>
        <w:widowControl/>
        <w:rPr>
          <w:color w:val="000000"/>
          <w:szCs w:val="24"/>
          <w:lang w:val="pt-PT"/>
        </w:rPr>
      </w:pPr>
      <w:r>
        <w:rPr>
          <w:color w:val="000000"/>
          <w:szCs w:val="24"/>
          <w:lang w:val="pt-PT"/>
        </w:rPr>
        <w:t>XI. (41) agora há dez festivais em número, como a lei define-os para baixo.</w:t>
      </w:r>
    </w:p>
    <w:p>
      <w:pPr>
        <w:pStyle w:val="Normal"/>
        <w:widowControl/>
        <w:rPr>
          <w:color w:val="000000"/>
          <w:szCs w:val="24"/>
          <w:lang w:val="pt-PT"/>
        </w:rPr>
      </w:pPr>
      <w:r>
        <w:rPr>
          <w:color w:val="000000"/>
          <w:szCs w:val="24"/>
          <w:lang w:val="pt-PT"/>
        </w:rPr>
        <w:t>A primeira é que que qualquer um será talvez estar surpresos ao ouvir chamado um festival. Este festival é todos os dias.</w:t>
      </w:r>
    </w:p>
    <w:p>
      <w:pPr>
        <w:pStyle w:val="Normal"/>
        <w:widowControl/>
        <w:rPr>
          <w:color w:val="000000"/>
          <w:szCs w:val="24"/>
          <w:lang w:val="pt-PT"/>
        </w:rPr>
      </w:pPr>
      <w:r>
        <w:rPr>
          <w:color w:val="000000"/>
          <w:szCs w:val="24"/>
          <w:lang w:val="pt-PT"/>
        </w:rPr>
        <w:t>O segundo festival é o sétimo dia, que os hebreus na sua língua nativa chamam o sábado.</w:t>
      </w:r>
    </w:p>
    <w:p>
      <w:pPr>
        <w:pStyle w:val="Normal"/>
        <w:widowControl/>
        <w:rPr>
          <w:color w:val="000000"/>
          <w:szCs w:val="24"/>
          <w:lang w:val="pt-PT"/>
        </w:rPr>
      </w:pPr>
      <w:r>
        <w:rPr>
          <w:color w:val="000000"/>
          <w:szCs w:val="24"/>
          <w:lang w:val="pt-PT"/>
        </w:rPr>
        <w:t>A terceira é que o que vem após a conjunção, que acontece no dia da lua nova em cada mês.</w:t>
      </w:r>
    </w:p>
    <w:p>
      <w:pPr>
        <w:pStyle w:val="Normal"/>
        <w:widowControl/>
        <w:rPr>
          <w:color w:val="000000"/>
          <w:szCs w:val="24"/>
          <w:lang w:val="pt-PT"/>
        </w:rPr>
      </w:pPr>
      <w:r>
        <w:rPr>
          <w:color w:val="000000"/>
          <w:szCs w:val="24"/>
          <w:lang w:val="pt-PT"/>
        </w:rPr>
        <w:t>O quarto é o da Páscoa que é chamada a Páscoa.</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quinto é os primeiros frutos do milho..--o feixe de sagrado. [Nota o feixe de onda é uma das dez]</w:t>
      </w:r>
    </w:p>
    <w:p>
      <w:pPr>
        <w:pStyle w:val="Normal"/>
        <w:widowControl/>
        <w:rPr>
          <w:color w:val="000000"/>
          <w:szCs w:val="24"/>
          <w:lang w:val="pt-PT"/>
        </w:rPr>
      </w:pPr>
      <w:r>
        <w:rPr>
          <w:color w:val="000000"/>
          <w:szCs w:val="24"/>
          <w:lang w:val="pt-PT"/>
        </w:rPr>
        <w:t>O sexto é a festa dos pães ázimos, depois que esse festival é celebrado, que é realmente</w:t>
      </w:r>
    </w:p>
    <w:p>
      <w:pPr>
        <w:pStyle w:val="Normal"/>
        <w:widowControl/>
        <w:rPr>
          <w:color w:val="000000"/>
          <w:szCs w:val="24"/>
          <w:lang w:val="pt-PT"/>
        </w:rPr>
      </w:pPr>
      <w:r>
        <w:rPr>
          <w:color w:val="000000"/>
          <w:szCs w:val="24"/>
          <w:lang w:val="pt-PT"/>
        </w:rPr>
        <w:t>O sétimo dia do sétimo dias.</w:t>
      </w:r>
    </w:p>
    <w:p>
      <w:pPr>
        <w:pStyle w:val="Normal"/>
        <w:widowControl/>
        <w:rPr>
          <w:color w:val="000000"/>
          <w:szCs w:val="24"/>
          <w:lang w:val="pt-PT"/>
        </w:rPr>
      </w:pPr>
      <w:r>
        <w:rPr>
          <w:color w:val="000000"/>
          <w:szCs w:val="24"/>
          <w:lang w:val="pt-PT"/>
        </w:rPr>
        <w:t>A oitava é o festival da lua sagrada, ou a festa das trombetas.</w:t>
      </w:r>
    </w:p>
    <w:p>
      <w:pPr>
        <w:pStyle w:val="Normal"/>
        <w:widowControl/>
        <w:rPr>
          <w:color w:val="000000"/>
          <w:szCs w:val="24"/>
          <w:lang w:val="pt-PT"/>
        </w:rPr>
      </w:pPr>
      <w:r>
        <w:rPr>
          <w:color w:val="000000"/>
          <w:szCs w:val="24"/>
          <w:lang w:val="pt-PT"/>
        </w:rPr>
        <w:t>O nono é o jejum.</w:t>
      </w:r>
    </w:p>
    <w:p>
      <w:pPr>
        <w:pStyle w:val="Normal"/>
        <w:widowControl/>
        <w:rPr>
          <w:color w:val="000000"/>
          <w:szCs w:val="24"/>
          <w:lang w:val="pt-PT"/>
        </w:rPr>
      </w:pPr>
      <w:r>
        <w:rPr>
          <w:color w:val="000000"/>
          <w:szCs w:val="24"/>
          <w:lang w:val="pt-PT"/>
        </w:rPr>
        <w:t>O décimo é a festa dos Tabernáculos, que é o último de todos os festivais anuais, terminando a fim de fazer o número perfeito de dez. Agora temos de começar com o primeiro festiv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demos notar aqui que, na introdução em lidar com a terceira festa, ou seja, a lua nova, Philo usa o termo que foi processado após a conjunção e alguns outros tenham prestado como seguindo no sentido de "de acordo com" ou "conforme determinado pela" a conjunção. No entanto, ele se qualifica este assunto dizendo que acontece no dia da lua nova em cada mês. O texto é, portanto, evidente que a lua nova é o dia em que ocorre a conjunção. As explicações posteriores Philo então passa ao estado que o mês é de um conjunto para o próximo, conforme determinado nas escolas astronômicas, como foi citado acim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não pode haver nenhum erro. A lua nova é o dia da conjunção conforme determinado pelas escolas de Jerusalém. Para adiar a lua nova, como é feito pelo judaísmo é adiar todos os festivais e torná-los não tem valor. Ele simplesmente está manuseando o nariz em Deus e sua leis. Na lua nova pendurar todos os festivais subsequent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radução do Yonge faltava parte de 140 e os textos de 142-144 (que é fornecido aqui) e explica o sincronismo e a teologia por trás de lua nova e por que ele é executado de acordo com a conjunção e o dia de lua nova é o dia da conjun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TERCEIRO FESTIVAL</w:t>
      </w:r>
    </w:p>
    <w:p>
      <w:pPr>
        <w:pStyle w:val="Normal"/>
        <w:widowControl/>
        <w:rPr>
          <w:color w:val="000000"/>
          <w:szCs w:val="24"/>
          <w:lang w:val="pt-PT"/>
        </w:rPr>
      </w:pPr>
      <w:r>
        <w:rPr>
          <w:color w:val="000000"/>
          <w:szCs w:val="24"/>
          <w:lang w:val="pt-PT"/>
        </w:rPr>
        <w:t>XXVI. (140) seguindo a ordem que nós adotamos, passamos a falar do terceiro festival, que da lua nova. Em primeiro lugar, porque é o início do mês e o começo, seja de número ou de tempo, é honroso. Em segundo lugar, porque neste momento não tem nada em todo o céu carentes de luz. (141) Em terceiro lugar, porque naquele período, o corpo mais poderoso e importante dá uma porção de assistência necessária ao organismo menos importante e mais fraco; para, no momento da lua nova, o sol começa a iluminar a lua com uma luz que é visível aos sentidos para fora, e então ela exibe sua própria beleza para os espectadores. E isto é, ao que parece, uma evidente lição de bondade e humanidade aos homens, ensinar-lhes que eles nunca devem grudge para transmitir suas próprias coisas boas para os outros, mas, imitando os corpos celestiais, devem conduzir a inveja embora e bani-lo da alma.{17}{seções 142-144 foram omitidas na tradução do Yonge porque a edição na qual Yonge com base em sua tradução, Mangey, faltava este material.</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s linhas foram recentemente traduzidas para este volume.} (142) A quarta razão é que, de todos os corpos no céu, a lua percorre o Zodíaco em tempo menos apontado: ele realiza sua órbita em um intervalo mensal. Por esta razão que a lei tem honrado o fim de sua órbita, o ponto quando a lua tiver terminado no ponto de início do qual começou a viajar, por ter chamado naquele dia uma festa assim que novamente pode ensinar-em uma excelente lição que nos assuntos da vida devemos fazer as extremidades harmonioso com os começos. Isso acontecerá se nós segurar as rédeas em nossos primeiros impulsos com o poder da razão e não lhes permitir recusar as rédeas e correr livre como animais sem ninguém no comando do rebanho.</w:t>
      </w:r>
    </w:p>
    <w:p>
      <w:pPr>
        <w:pStyle w:val="Normal"/>
        <w:widowControl/>
        <w:rPr>
          <w:color w:val="000000"/>
          <w:szCs w:val="24"/>
          <w:lang w:val="pt-PT"/>
        </w:rPr>
      </w:pPr>
      <w:hyperlink r:id="rId8">
        <w:r>
          <w:rPr>
            <w:rStyle w:val="InternetLink"/>
            <w:szCs w:val="24"/>
            <w:lang w:val="pt-PT"/>
          </w:rPr>
          <w:t>http://www.earlyjewishwritings.com/text/Philo/book28.html</w:t>
        </w:r>
      </w:hyperlink>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ta, como dissemos acima, Yonge não tem o texto completo de 140 como Colson faz e não tem 142-144, que parecem ter sido perdido ou removido para obscurecer a natureza exata das luas nova. No entanto. a seção anterior acima ainda não deixa margem para dúvidas sobre quando foi e como foi determin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les também poderiam ter referidos Tertuliano (na idolatria, ch. XIV, ANF, Vol. III, p. 70) escrita no início do século III, que reconhece os judeus mantidos os sábados, luas novas e festas – e eles foram amados de Deus. No entanto, os judeus mais tarde corromperam os dias santos. O único argumento avançado pelos mais tarde errôneos cristãos, tais como os Montanistas, que eram os sábados, luas novas e festas temporárias (uma resposta aos judeus, ch. IV, ibid., pp. 155-156) e não precisa ser mantido pelos cristãos. Este argumento é falso. Ele é completamente rejeitado pela igrejas de Deus e não está aberto a UCG para decidir.</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ertuliano e as Montanistas foram de opinião que, porque a Igreja e os judeus em seu primeiro século em Jerusalém e em outros lugares zelosamente guardado os sábados, luas novas e festas, 66:23 Isaías tinha sido cumprido. Em vista disso decidiram então que eles não mais necessários para mantê-los, que é incorreto o raciocíni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enhuma outra prova é mencionada em relação estas questões, e em seguida o artigo passa a estabelecer outro mito que fluem a partir do sistema rabínico e Maimônides, como vimos acima. Os rabinos são os sucessores dos fariseus quando eles ganharam controle em Jamnia. Essas tradições foram condenadas por Cristo. Judá foi enviado ao cativeiro por causa deles e ainda aqui vemos uma igreja de Deus apoiando a muito erros e tradições que Christ condenado tão severamente. A Comissão doutrinal UCG é forçado a fazer isto porque abraçar as luas novas, como eles foram mantidos no sistema templo levaria à rejeição do sistema de calendário de Hillel, que eles seguem. Eles teriam de admitir que o sistema WCG estava errado sobre o calendário e então ser confrontados com o facto de que Herbert Armstrong estava errado e assim não inspirado por Deus neste assunto. Então eles teriam efetivamente matar a galinha dos ovos de ouro del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CG avança outro mito ao se referir a uma autoridade moderna, ou seja, nos Observatório Naval.</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les admitem que a lua nova é definido como o conjunto "que é chamado de lua nova astronômica para separá-lo do Molad ou o primeiro crescente" (UEG, ibid.). Esta é uma afirmação que está incorreta. O Observatório Naval dos Estados Unidos é nunca em qualquer dúvida quanto a lua nova. Apenas faz comentário sobre as variáveis vezes que a lua torna-se observáveis após este evento preciso. Nenhum Observatório em qualquer lugar é em qualquer dúvida quanto a hora exata da lua nov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data e hora de cada lua nova podem ser computada exatamente (ver, por exemplo, as fases da lua, 1990-2000 em serviços de dados) mas o tempo que a lua primeiro se torna visível após a lua nova depende de muitos fatores e não pode ser previsto com certeza...Geralmente, o crescente lunar vai se tornar visível a localização adequada observadores experientes com condições de céu bom sobre um dia após a lua nova." (Artigo de departamento de aplicativos astronômicos USN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admissão é aqui claramente feita e publicado pela UCG, que não podemos ver o crescente até depois da lua nova, por observação não é o sistema que permitirá que qualquer calendário operar. Tal sistema não poderia ter operado porque havia pelo menos dois templos de funcionamento que conhecemos e uma infinidade de sinagogas em todo o mundo, operando em um calendário universal. Philo diz-nos que a observação não era o sistema porque as escolas astronômicas calculadas a conjunção precisamente. Então sabemos que a lua nova não é a coisa que é observada. Não foi a base do calendário do templo. Por que isso foi observado?</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te aqui que podemos ver o Observatório Naval dos EUA é colocada, pela UEG, como definir a lua nova como a conjunção, aparentemente para diferenciá-lo do molad referido pela Judaica e a próprios acima. Se esquecem de mencionar que lua nova é definido como o conjunto de todos os sistemas em cada nação, e é um evento exato calculado por todas as nações e sistemas, com excepção dos sistemas religiosos pagãos que ênfase, geralmente como o crescente, e que entrou no judaísmo após o período do templo e também mais tarde Islã devido as mesmas influências que tinha sido rejeitado por Israel sob Moisés. Na tentativa de se colocar a determinação do calendário com o sacerdócio e, portanto, UEG, agora em alinhamento com o judaísmo rabínico pós-templo, outra ficção é introduzida. Isto é que o calendário foi confiado ao sacerdócio Levítico e que era sua responsabilidade de calcular e declarar as luas novas, e que tal atividade era uma parte essencial do cálculo de Israel dos dias sagrados anuais. Este sistema supostamente continuou até o cativeiro babilônico. UCG depois alega, sem nenhuma prova, que Israel baseado nesta declaração no cálculo e observação (olhando para o primeiro crescente, ibid.). Esta afirmação é inteiramente fals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e nós baseá-lo em observação perdemos o barco, para que vai ser o dia após a lua nova. O sacerdócio não fez isso Eles fizeram isso inteiramente por cálculo.</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CG avança então uma grande conclusão sem provas. Eles dizem:</w:t>
      </w:r>
    </w:p>
    <w:p>
      <w:pPr>
        <w:pStyle w:val="QUOTES"/>
        <w:rPr>
          <w:lang w:val="pt-PT"/>
        </w:rPr>
      </w:pPr>
      <w:r>
        <w:rPr>
          <w:lang w:val="pt-PT"/>
        </w:rPr>
        <w:t>"A chave aqui não é o método que foi usado, mas o fato de que as autoridades declararam aos judeus no primeiro dia de cada mês. Hoje, o calendário é fixo e não há nenhuma necessidade de observação fís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rrigido por quem? É fixo por cálculos feitos no século IV, e o sistema de observação do calendário Hillel estava nunca no lugar de qualquer manei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comentário aqui é uma declaração falsa. Claro que importa qual o sistema estava em uso. A declaração da lua nova nunca foi uma parte importante dos Santo dias. A determinação da lua nova foi o fator crítico e sempre foi determinado antecipadamente. Nós sabemos para um fato de evidência arqueológica que, durante o cativeiro babilônico, o festival de Páscoa (referido em Esdras e Neemias) foi determinado com antecedência. Um decreto para mantê-lo no sistema de templo no Egito e na ilha de Elefantina era dada pelo sátrapa no comando no Egito (veja a História da Reconstrução do Templo (n º 13) e o Sinal de Jon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Bíblia é bem clara que a lua nova era conhecido de antemão, e vemos que David e o exército sob Saul eram bastante conscientes, quando a lua nova estava a ocorrer (cf. 1Sam. 20:5, 18, 24; cf. também 2Kgs. 04:24). Eles sabiam com antecedência quando era lua nova, centenas e centenas de anos, séculos e milênios antes de Cristo. Então o que segue é uma flagrantemente falsa declar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izem que o calendário hebraico baseia-se no cálculo do molad.</w:t>
      </w:r>
    </w:p>
    <w:p>
      <w:pPr>
        <w:pStyle w:val="TextBody"/>
        <w:rPr>
          <w:color w:val="000000"/>
          <w:szCs w:val="24"/>
          <w:lang w:val="pt-PT"/>
        </w:rPr>
      </w:pPr>
      <w:r>
        <w:rPr>
          <w:color w:val="000000"/>
          <w:szCs w:val="24"/>
          <w:lang w:val="pt-PT"/>
        </w:rPr>
      </w:r>
    </w:p>
    <w:p>
      <w:pPr>
        <w:pStyle w:val="QUOTES"/>
        <w:rPr>
          <w:lang w:val="pt-PT"/>
        </w:rPr>
      </w:pPr>
      <w:r>
        <w:rPr>
          <w:lang w:val="pt-PT"/>
        </w:rPr>
        <w:t>"O calendário hebraico baseia-se no cálculo do molad. Estes cálculos para o molad tem sido compreendidos por muitos séculos pelos astrônomos. O uso de testemunhas durante o período do segundo templo, uma vez que não há provas de tal no antigo testamento, parece ter sido mais uma formalidade, como mostrado por Maimônides. As datas reais já tinham sido estabelecidas pelo cálculo. A chave para entender o calendário encontra-se na autoridade dada para os levitas, para declarar as da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calendário hebraico nunca se baseou em cálculos do molad. O molad de Tishri foi calculado a partir do terceiro século D.C. e acompanhada da introdução de Rosh Hashaná no judaísmo do Babylon. Rabino Kohn, Rabino-Chefe em Buda e peste, afirma isso em sua obra sabatistas na Transilvânia (ver Eng. TR., CCG Publishing, 199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ão há provas de testemunhas no antigo testamento. Parece ter sido uma formalidade do judaísmo pós-templo. Isto não é claramente mostrado por Maimônides, que parece com a intenção de colocar uma situação Períoda do templo para seu cenário de observ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EG continua:</w:t>
      </w:r>
    </w:p>
    <w:p>
      <w:pPr>
        <w:pStyle w:val="QUOTES"/>
        <w:rPr>
          <w:lang w:val="pt-PT"/>
        </w:rPr>
      </w:pPr>
      <w:r>
        <w:rPr>
          <w:lang w:val="pt-PT"/>
        </w:rPr>
        <w:t>"As datas reais já haviam sido estabelecidas por cálcul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UEG passa então a admitir que o sistema já tinha sido estabelecido pelo cálculo e ainda o Observatório naval diz nós não pode calculá-lo com precisão, a menos que nós estamos usando a conjunção. Só que lem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EG procede a um apelo a uma declaração de Levi.</w:t>
      </w:r>
    </w:p>
    <w:p>
      <w:pPr>
        <w:pStyle w:val="QUOTES"/>
        <w:rPr>
          <w:lang w:val="pt-PT"/>
        </w:rPr>
      </w:pPr>
      <w:r>
        <w:rPr>
          <w:lang w:val="pt-PT"/>
        </w:rPr>
        <w:t>"A chave para entender o calendário encontra-se na autoridade dada para os levitas, para declarar as da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Vamos ver que esta é uma afirmação falsa e outra em que descansam o seu caso, ou parte dela, como conveni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EG prossegue nesta seção para admitir que há um calendário estabelecido na época de Moisés. Concordamos com esta posição e afirmam que é o calendário baseado em conjunto, o que não mudou e não muda durante o período do templo em Israe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EG Estados mais adicionais:</w:t>
      </w:r>
    </w:p>
    <w:p>
      <w:pPr>
        <w:pStyle w:val="QUOTES"/>
        <w:rPr>
          <w:lang w:val="pt-PT"/>
        </w:rPr>
      </w:pPr>
      <w:r>
        <w:rPr>
          <w:lang w:val="pt-PT"/>
        </w:rPr>
        <w:t>"Houve mudanças e ajustes feitos para este calendário ao longo dos séculos muitos, mas ainda é preservada pelos judeus e usada até hoje com a finalidade de observar os festivais anuais.</w:t>
      </w:r>
    </w:p>
    <w:p>
      <w:pPr>
        <w:pStyle w:val="QUOTES"/>
        <w:rPr>
          <w:lang w:val="pt-PT"/>
        </w:rPr>
      </w:pPr>
      <w:r>
        <w:rPr>
          <w:lang w:val="pt-PT"/>
        </w:rPr>
      </w:r>
    </w:p>
    <w:p>
      <w:pPr>
        <w:pStyle w:val="QUOTES"/>
        <w:rPr>
          <w:lang w:val="pt-PT"/>
        </w:rPr>
      </w:pPr>
      <w:r>
        <w:rPr>
          <w:lang w:val="pt-PT"/>
        </w:rPr>
        <w:t>Para resumir, com a finalidade deste papel, a lua nova é definido como o primeiro dia do mês, conforme determinado pelo molad."</w:t>
      </w:r>
    </w:p>
    <w:p>
      <w:pPr>
        <w:pStyle w:val="TextBody"/>
        <w:rPr>
          <w:color w:val="000000"/>
          <w:lang w:val="pt-PT"/>
        </w:rPr>
      </w:pPr>
      <w:r>
        <w:rPr>
          <w:color w:val="000000"/>
          <w:lang w:val="pt-PT"/>
        </w:rPr>
      </w:r>
    </w:p>
    <w:p>
      <w:pPr>
        <w:pStyle w:val="TextBody"/>
        <w:rPr>
          <w:color w:val="000000"/>
          <w:lang w:val="pt-PT"/>
        </w:rPr>
      </w:pPr>
      <w:r>
        <w:rPr>
          <w:color w:val="000000"/>
          <w:lang w:val="pt-PT"/>
        </w:rPr>
        <w:t>O que eles realmente querem dizer é o molad de Tishri, o mês sétimo . O calendário usado pelos judeus de hoje não é o calendário hebraico. O calendário hebraico nunca foi determinada por molad sob observação. É por isso que não há nenhum registro ou comentário de alguém sempre observando a Lua Nova, no Antigo Testamento. Isso nos mostra que não ocorreu. Como podemos ver a partir de Philo acima, foi por conjunção. Então, nós temos um dos maiores historiadores do mundo, um judeu no momento em que o templo ainda estava de pé, dizendo especificamente que o sistema de Lua Nova foi pelo conjunto determinado pelas escolas astronômicos. O sistema conjunto foi o caso durante todo o período do Segundo Templo. Alguém poderia pensar que a prova seria suficiente, e que a conta de obrigação por um historiador mundialmente reconhecido seria o suficiente, mas não é o suficiente para UCG , porque isso significa que eles teriam que mudar seu sistema.</w:t>
        <w:br/>
        <w:br/>
        <w:t>O calendário de Hillel - o que não era o calendário hebraico em tudo, mas uma ficção do século IV determinado por cálculo baseado no sistema dado a Hillel II pelos rabinos da Babilônia em 344, e proclamou como um sistema em 358 para o Judaísmo Rabínico - é o calendário que conta com este sistema. Isso é um calendário babilônico / judaica. O calendário hebraico é um calendário por conjunção, que foi mantido por todos os antigos hebreus e estendeu muito além dos judeus. O calendário de Hillel é o calendário que se baseia no sistema de determinação molad baseado em cálculo de Tishri, e não sobre a conjunção da Lua Nova. Nunca foi mantido por Cristo e os Apóstolos e da Igreja , e não tem base bíblica ou autoridade, mas na verdade vai contra as leis expressas de Deus. O mais interessante, o calendário de Hillel não determina o primeiro dia do ano, mas sim, determina a molad de Tishri. Esse é um sistema pagão de Rosh Hashaná, que entrou judaísmo no século III.</w:t>
        <w:br/>
        <w:br/>
        <w:t>Sob Hillel, a data do Ano Novo é determinada a partir da molad de Tishri sem referência direta ao real Lua Nova do primeiro mês. Então eles determinada pela contagem de volta da molad do mês sétimo sob um festival pagão Rosh Hashaná, e que os próprios judeus admitem não tem base na antiga Templo judaísmo. Rosh Hashaná é um sistema de falsa introduzida no século III. Veremos que o Rabino Chefe de Budapeste admitiu que, em sua obra, O sabatistas na Transilvânia, que temos traduzido do alemão e publicado com um comentário. R. Kohn diz que alguns dos sabatistas posteriores Siebenburgen referido Rosh Hashaná. Ele mostra que eles tinham de estar envolvido com o calendário judaico, porque o antigo calendário Temple não tê-lo e Rosh Hashaná não entrou judaísmo até o terceiro século. Kohn cita-a como sua influência, pois Rosh Hashaná não tinha nada a ver com o antigo calendário Temple, e eles certamente não calculou o primeiro mês de Abib partir do mês sétimo.</w:t>
      </w:r>
    </w:p>
    <w:p>
      <w:pPr>
        <w:pStyle w:val="TextBody"/>
        <w:rPr>
          <w:color w:val="000000"/>
          <w:lang w:val="pt-PT"/>
        </w:rPr>
      </w:pPr>
      <w:r>
        <w:rPr>
          <w:color w:val="000000"/>
          <w:lang w:val="pt-PT"/>
        </w:rPr>
        <w:br/>
        <w:t>O conhecimento dos tempos foram confiados aos homens sábios, como vemos em Esther (Est. 1:13) Essa idéia de Levi ser confiada com o calendário não é o que a Bíblia diz. Também sabemos que era Issacar que foi invocado para a determinação do Calendário ou as vezes no antigo Israel (1Chr. 00:32, ver também o papel Chamando os Povos a Jerusalém (n º 238)). O argumento de que os oráculos de Deus foram cometidos para Judá (e Levi ) é falsa (ver o papel dos oráculos de Deus (n º 184)). Se essas pessoas na UCG acredito que foi dado a Levi para determinar, por que eles não seguem o calendário (judaico) Hillel plenamente? Sabemos que eles não o fazem, em vez disso eles (corretamente) manter um domingo de Pentecostes, embora ao mesmo tempo que manteve uma segunda-feira de Pentecostes. As mesmas pessoas ainda manteve uma terça-feira de Pentecostes. Então, eles passaram de Sivan 6 a segunda-feira a domingo, e se eles realmente acreditavam que eles estão dizendo aqui (que só Levi foi o responsável pela Calendar), então eles iriam manter Sivan 6, será que não? A resposta é não, e eles não acreditam. Eles apenas dizem que por conveniência.</w:t>
      </w:r>
    </w:p>
    <w:p>
      <w:pPr>
        <w:pStyle w:val="TextBody"/>
        <w:rPr>
          <w:color w:val="000000"/>
          <w:lang w:val="pt-PT"/>
        </w:rPr>
      </w:pPr>
      <w:r>
        <w:rPr>
          <w:color w:val="000000"/>
          <w:lang w:val="pt-PT"/>
        </w:rPr>
        <w:br/>
        <w:t>Vemos aqui a partir do texto da Bíblia que os sábios de Issacar tinha um conselho de 200 que tinha o entendimento dos tempos para saberem o que Israel devia fazer. Por que eles estariam dizendo a Israel que eles deveriam fazer desde os tempos? Eles, obviamente, determinou o Calendário. Assim, o calendário não descansou em Levi, ela repousava em Issacar. Assim, a afirmação é uma afirmação falsa. Assim, a Comissão de UCG simplesmente ignora um outro texto da Bíblia que mostra que o calendário foi determinada pelos sábios de Issacar, apoiados por toda a tribo. Então, parece que este é um caso de citar o que lhes convém e ignorar o que é inconveniente.</w:t>
      </w:r>
    </w:p>
    <w:p>
      <w:pPr>
        <w:pStyle w:val="TextBody"/>
        <w:rPr>
          <w:color w:val="000000"/>
          <w:lang w:val="pt-PT"/>
        </w:rPr>
      </w:pPr>
      <w:r>
        <w:rPr>
          <w:color w:val="000000"/>
          <w:lang w:val="pt-PT"/>
        </w:rPr>
        <w:br/>
        <w:t>Somos capazes de determinar o que os sistemas antigos eram com certeza absoluta. O seu conhecimento é bastante surpreendente dado os exames tolas e pueris dos seus sistemas proferidas por pessoas religiosas de hoje. As pessoas que nada sabe que não são os antigos - o povo em segundo ou primeiros períodos do templo - mas os fanáticos religiosos dos séculos XX e XXI, que não entendem o que estão falando. Eles literalmente " reter a verdade em injustiça " e da ira de Deus se revela do céu contra eles (Romanos 1). O papel UCG poderia ter examinado algumas das evidências que mostram que as nações manteve o conjunto desde os primeiros tempos.</w:t>
      </w:r>
    </w:p>
    <w:p>
      <w:pPr>
        <w:pStyle w:val="TextBody"/>
        <w:rPr>
          <w:color w:val="000000"/>
          <w:lang w:val="pt-PT"/>
        </w:rPr>
      </w:pPr>
      <w:r>
        <w:rPr>
          <w:color w:val="000000"/>
          <w:lang w:val="pt-PT"/>
        </w:rPr>
        <w:br/>
        <w:t>A Bíblia diz claramente que os sistemas celestes foram usados ​​para determinar os sinais e tempos e das estações, dias e anos (Gênesis 01:14). Sabemos sem sombra de dúvida que Noé determinou os dias e os meses e os anos da Arca, eo calendário foi fixado em seguida. Não é que eles não tinham o calendário fixo, ou que Noé e os antigos não conheciam o Calendário - todos sabiam o Calendário. Todo mundo entende isso, exceto as pessoas que escrevem para arrancar ou obscurecer a verdade e estabelecer este calendário judaico. Todo mundo entende o que os sistemas antigos eram exceto estes ministros tentar impor o calendário Hillel sobre a Igreja de Deus. Eles têm que recorrer a estas declarações falsas para fazê-lo.</w:t>
      </w:r>
    </w:p>
    <w:p>
      <w:pPr>
        <w:pStyle w:val="TextBody"/>
        <w:rPr/>
      </w:pPr>
      <w:r>
        <w:rPr>
          <w:color w:val="000000"/>
          <w:lang w:val="pt-PT"/>
        </w:rPr>
        <w:br/>
        <w:t>Que evidências existem de que esse sistema era conhecido e mantido ao longo do tempo? O que temos na história? Existe alguma evidência de que essas pessoas poderiam voltar-se para se dera ao trabalho de soprar a poeira de uma das obras de referência histórica, em vez de ler romances de ficção? Que exemplos estão disponíveis para eles? Há dois exemplos: na história e na arqueologia moderna. A arqueologia moderna mostra-nos algumas coisas bastante surpreendentes. A história da antiga China vai nos mostrar que nunca perdeu as Luas Novas. As luas novas foram mantidos pelos antigos chineses a partir do momento que eles deixaram o Oriente Médio ou Ásia Menor depois do Dilúvi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hina</w:t>
      </w:r>
      <w:r>
        <w:rPr>
          <w:rStyle w:val="Shorttext"/>
          <w:b/>
          <w:color w:val="000000"/>
          <w:lang w:val="pt-PT"/>
        </w:rPr>
        <w:t xml:space="preserve"> </w:t>
      </w:r>
      <w:r>
        <w:rPr>
          <w:rStyle w:val="Hps"/>
          <w:b/>
          <w:color w:val="000000"/>
          <w:lang w:val="pt-PT"/>
        </w:rPr>
        <w:t>antiga</w:t>
      </w:r>
    </w:p>
    <w:p>
      <w:pPr>
        <w:pStyle w:val="TextBody"/>
        <w:rPr>
          <w:color w:val="000000"/>
          <w:lang w:val="pt-PT"/>
        </w:rPr>
      </w:pPr>
      <w:r>
        <w:rPr>
          <w:color w:val="000000"/>
          <w:lang w:val="pt-PT"/>
        </w:rPr>
        <w:t>Desde seus primeiros tempos China observou as luas novas. Originalmente era um sistema monoteísta que adoraram a Deus nas luas novas. Ainda este caiu em idolatria e culto aos antepassados​​, mas o fato é que a Lua Nova se manteve intacto durante todo o período até o presente. No entanto, eles poderiam ter adorado diferentes divindades na Lua Nova. Mais tarde, a China também começou a reverenciar Kuan Kung ea deusa da misericórdia, Guan Yin. Kuan Kung era um general na China antiga. Eles podem ter começado a reverenciar Confúcio, ou Kung fu tzu, mas nunca perdeu as luas novas, conhecidas como Choy Yat.</w:t>
      </w:r>
    </w:p>
    <w:p>
      <w:pPr>
        <w:pStyle w:val="TextBody"/>
        <w:rPr>
          <w:color w:val="000000"/>
          <w:lang w:val="pt-PT"/>
        </w:rPr>
      </w:pPr>
      <w:r>
        <w:rPr>
          <w:color w:val="000000"/>
          <w:lang w:val="pt-PT"/>
        </w:rPr>
        <w:br/>
        <w:t>Um dos nossos povos nas igrejas da Ásia testado calendário Lua Nova do CCG, colocando-o sobre a do antigo sistema chinês e descobriu que ele correspondeu exatamente. Por quê? É porque nós dois siga as conjunções. Os chineses começar o Ano Novo um mês mais cedo porque eles introduziram o sistema pagão, mas ainda manter o New Moons. Eles costumavam adorar a Deus nas luas novas, e agora eles adoram seus ancestrais. No entanto, as junções e os eclipses foram determinadas por seus astrólogos.</w:t>
      </w:r>
    </w:p>
    <w:p>
      <w:pPr>
        <w:pStyle w:val="TextBody"/>
        <w:rPr>
          <w:color w:val="000000"/>
          <w:lang w:val="pt-PT"/>
        </w:rPr>
      </w:pPr>
      <w:r>
        <w:rPr>
          <w:color w:val="000000"/>
          <w:lang w:val="pt-PT"/>
        </w:rPr>
        <w:br/>
        <w:t>A astronomia é um termo relativamente novo. Astrologia é o termo dado desde os tempos antigos para a ciência da medição dos céus. A distinção entre a astrologia ea astronomia foi feito, mais recentemente, a fim de determinar uma ciência e extraí-lo do sistema mítico que havia sido desenvolvido em torno da astrologia. Os astrólogos antigos , ou os astrônomos, eram necessários para determinar as luas novas, e os eclipses com antecedência continuamente.</w:t>
      </w:r>
    </w:p>
    <w:p>
      <w:pPr>
        <w:pStyle w:val="TextBody"/>
        <w:rPr>
          <w:color w:val="000000"/>
          <w:lang w:val="pt-PT"/>
        </w:rPr>
      </w:pPr>
      <w:r>
        <w:rPr>
          <w:color w:val="000000"/>
          <w:lang w:val="pt-PT"/>
        </w:rPr>
        <w:br/>
        <w:t>As luas novas foram determinados de acordo com o conjunto (como Israel fez em seu sistema) a partir do início do segundo milênio aC. Quando eles deixaram o Oriente Médio (as montanhas do oeste) e entrou na curva do rio Amarelo e estabeleceu China, eles levaram com eles o sistema de determinação das luas novas de acordo com o conjunto . Eles foram capazes de fazer isso 2.000 anos antes de Cristo. Não só os chineses determinam as Luas Novas pelo conjunto desde o início (depois da mudança do Oriente Médio), que puniu os astrólogos para não fazê-lo, como o registro Anais. Estes Anais foram escritos sob o príncipe Ti muito cedo em sua história, ou seja, por volta do início do segundo milênio aC. Príncipe Ti foi enviado para lidar com os astrólogos que falharam em um ano para calcular os eclipses e as luas novas como deveriam ter feito, e corretamente - e ele os puniu. Naqueles dias, eles normalmente cortado algumas cabeças como uma forma de passar a mensagem para o resto. Temos um histórico de isso acontecer há mais de 3000 anos. Então , todos esses mestres da Comissão Doutrinal da UCG tinha que fazer era olhar para a história antiga e colocar seus registros históricos em ordem.</w:t>
      </w:r>
    </w:p>
    <w:p>
      <w:pPr>
        <w:pStyle w:val="TextBody"/>
        <w:rPr>
          <w:color w:val="000000"/>
          <w:lang w:val="pt-PT"/>
        </w:rPr>
      </w:pPr>
      <w:r>
        <w:rPr>
          <w:color w:val="000000"/>
          <w:lang w:val="pt-PT"/>
        </w:rPr>
        <w:br/>
        <w:t>A lua crescente foi referido na China antiga como "Vergonha do Imperador", porque se ele apareceu diante da conjunção Lua Nova havia sido declarado e comemorou, então verifica-se que o imperador, como o instrumento do Céu ou "Filho do Céu", tinha perdido a autoridade divina e, portanto, poderia ser derrubado. Foi, portanto, imperativo que nunca houve qualquer dúvida quanto à verdadeira Lua Nova.</w:t>
      </w:r>
    </w:p>
    <w:p>
      <w:pPr>
        <w:pStyle w:val="TextBody"/>
        <w:rPr>
          <w:color w:val="000000"/>
          <w:lang w:val="pt-PT"/>
        </w:rPr>
      </w:pPr>
      <w:r>
        <w:rPr>
          <w:color w:val="000000"/>
          <w:lang w:val="pt-PT"/>
        </w:rPr>
        <w:br/>
        <w:t>Poderíamos talvez desculpar nosso Comitê Doutrinal intrépido por não entender os Anais chineses e sistema religioso, mesmo que os registros estão conosco há séculos, de fato, milênios. No entanto, podemos ver a evidência mais convincente de que os sistemas estavam em uma base mundial e conhecido no mundo antigo, e de Israel, a partir das evidências bem debaixo de seus olhos nos EUA. No entanto, mesmo esta omissão irá destacar um outro problema doutrinário em UCG e do sistema de desdobramento WCG.</w:t>
      </w:r>
    </w:p>
    <w:p>
      <w:pPr>
        <w:pStyle w:val="TextBody"/>
        <w:rPr>
          <w:color w:val="000000"/>
          <w:lang w:val="pt-PT"/>
        </w:rPr>
      </w:pPr>
      <w:r>
        <w:rPr>
          <w:color w:val="000000"/>
          <w:lang w:val="pt-PT"/>
        </w:rPr>
        <w:br/>
        <w:t>Eles podem objetar e dizer que foi só na China, e talvez isso fosse um sistema pagão de qualquer maneira, no entanto, não foi assim no começo - era monoteísta. Sabemos que, a partir do desenvolvimento da língua chinesa. Kang e Nelson ter escrito um livro sobre a língua chinesa e as origens Genesis nesse idioma. Eles carregam o relato de Gênesis no desenvolvimento de seu processo lingüístico, mas isso é outra história.</w:t>
      </w:r>
    </w:p>
    <w:p>
      <w:pPr>
        <w:pStyle w:val="TextBody"/>
        <w:rPr>
          <w:color w:val="000000"/>
          <w:lang w:val="pt-PT"/>
        </w:rPr>
      </w:pPr>
      <w:r>
        <w:rPr>
          <w:color w:val="000000"/>
          <w:lang w:val="pt-PT"/>
        </w:rPr>
        <w:br/>
        <w:t>Temos provas de que eles tinham conhecimento astronômico surpreendente no mundo antigo, de Iberia (Espanha antiga) e Grã-Bretanha, onde teve os monumentos como Stonehenge e as outras grandes círculos de pedra por toda a Inglaterra, que foram utilizados para cálculos astronômicos precisos. Então, essas "calculadoras" são por toda a Europa, especialmente nas Ilhas Britânicas e Península Ibérica e, até certo ponto, na França, mas também existiu na América. O mesmo sistema foi tomada pelas mesmas pessoas para a América do Norte sobre o tempo que os chineses se mudou para a China após a dispersão babilônica.</w:t>
      </w:r>
    </w:p>
    <w:p>
      <w:pPr>
        <w:pStyle w:val="TextBody"/>
        <w:rPr/>
      </w:pPr>
      <w:r>
        <w:rPr>
          <w:color w:val="000000"/>
          <w:lang w:val="pt-PT"/>
        </w:rPr>
        <w:br/>
        <w:t>A sede da UCG é em Cincinnati, que é apenas cerca de seis centena de quilômetros de alguns dos achados arqueológicos mais importantes do Novo Mundo. Estes são os antigos sistemas de pedra celtas na Nova Inglaterra em Mystery Hill e Le Blanc Park. Esses sites nos mostram claramente o conhecimento surpreendente e propagação dos antigos celtas, mas a UCG não poderia referir-se a estes, pois pode aparentemente destruir outro mito, ou seja, que os celtas são parte das tribos perdidas de Israel. Eles podem realmente fazer parte dos povos de Israel, mas não pelas razões defendidas pelos UCG, e este apresenta-los com problemas se eles sequer sabem dos achados lá. Mesmo se discordamos de que eles são os verdadeiros Celtas, o que é difícil, ainda nos apresenta evidência de que as Américas tinham o mesmo calendário e escrita sistemas (ou seja, o script ogham) que encontramos na antiga Grã-Bretanha, Irlanda e Iberia ou a Espanha - e este precedeu Cristo por 2000 anos. Portanto, temos de perguntar: será que essas pessoas têm o conhecimento necessário para determinar o conjunto? Será que eles precisam ir para fora e olhar para as luas e observar um crescente para trabalhar fora quando os meses começou? Esses povos antigos poderiam determinar o levante helicoidal dos Sirius milhares estrela de anos de antecedência. Será que achamos que eles precisavam para assistir ao crescente Lua Nova? Olhemos para as provas. Comentários do site a seguir.</w:t>
      </w:r>
    </w:p>
    <w:p>
      <w:pPr>
        <w:pStyle w:val="TextBody"/>
        <w:rPr>
          <w:color w:val="000000"/>
          <w:lang w:val="pt-PT"/>
        </w:rPr>
      </w:pPr>
      <w:r>
        <w:rPr>
          <w:color w:val="000000"/>
          <w:lang w:val="pt-PT"/>
        </w:rPr>
      </w:r>
    </w:p>
    <w:p>
      <w:pPr>
        <w:pStyle w:val="Normal"/>
        <w:widowControl/>
        <w:rPr>
          <w:b/>
          <w:b/>
          <w:color w:val="000000"/>
          <w:szCs w:val="24"/>
          <w:lang w:val="pt-PT"/>
        </w:rPr>
      </w:pPr>
      <w:r>
        <w:rPr>
          <w:b/>
          <w:color w:val="000000"/>
          <w:szCs w:val="24"/>
          <w:lang w:val="pt-PT"/>
        </w:rPr>
        <w:t>Mistério Hill Vermont</w:t>
      </w:r>
    </w:p>
    <w:p>
      <w:pPr>
        <w:pStyle w:val="QUOTES"/>
        <w:rPr>
          <w:rStyle w:val="Longtext"/>
          <w:i/>
          <w:i/>
          <w:iCs/>
          <w:color w:val="000000"/>
          <w:shd w:fill="FFFFFF" w:val="clear"/>
          <w:lang w:val="pt-PT"/>
        </w:rPr>
      </w:pPr>
      <w:r>
        <w:rPr>
          <w:rStyle w:val="Longtext"/>
          <w:i/>
          <w:iCs/>
          <w:color w:val="000000"/>
          <w:shd w:fill="FFFFFF" w:val="clear"/>
          <w:lang w:val="pt-PT"/>
        </w:rPr>
        <w:t xml:space="preserve">As orientações de calendário das câmaras com teto de laje, ao que parece, descarta essas estruturas está sendo construído como adegas de raiz por colonos americanos adiantados ou os índios florestas do nordeste que nem se preocuparam com alinhamentos que coincidem com o mais importante dos anualmente Keltic </w:t>
      </w:r>
      <w:r>
        <w:rPr>
          <w:rStyle w:val="Longtext"/>
          <w:i/>
          <w:iCs/>
          <w:color w:val="000000"/>
          <w:lang w:val="pt-PT"/>
        </w:rPr>
        <w:t xml:space="preserve">celebrações. </w:t>
      </w:r>
      <w:r>
        <w:rPr>
          <w:rStyle w:val="Longtext"/>
          <w:i/>
          <w:iCs/>
          <w:color w:val="000000"/>
          <w:shd w:fill="FFFFFF" w:val="clear"/>
          <w:lang w:val="pt-PT"/>
        </w:rPr>
        <w:t xml:space="preserve">Além disso, observou arqueo-astrônomo Byron Dix determinou que Nova Inglaterra está repleta de câmaras subterrâneas. </w:t>
      </w:r>
      <w:r>
        <w:rPr>
          <w:rStyle w:val="Longtext"/>
          <w:i/>
          <w:iCs/>
          <w:color w:val="000000"/>
          <w:lang w:val="pt-PT"/>
        </w:rPr>
        <w:t xml:space="preserve">Ele diz: ". . . existem cerca de 105 câmaras astronomicamente alinhados em Massachusetts, 51 em New Hampshire, Vermont, 41 em 62 em Connecticut, 12 em Rhode Island, e 4 em Maine. </w:t>
      </w:r>
      <w:r>
        <w:rPr>
          <w:rStyle w:val="Longtext"/>
          <w:i/>
          <w:iCs/>
          <w:color w:val="000000"/>
          <w:shd w:fill="FFFFFF" w:val="clear"/>
          <w:lang w:val="pt-PT"/>
        </w:rPr>
        <w:t xml:space="preserve">Basta dizer, é óbvio que os alinhamentos encontrados em Mystery Hill, e outros sites não são aleatórias. </w:t>
      </w:r>
    </w:p>
    <w:p>
      <w:pPr>
        <w:pStyle w:val="TextBody"/>
        <w:rPr>
          <w:rStyle w:val="Longtext"/>
          <w:color w:val="000000"/>
          <w:lang w:val="pt-PT"/>
        </w:rPr>
      </w:pPr>
      <w:r>
        <w:rPr>
          <w:color w:val="000000"/>
          <w:shd w:fill="FFFFFF" w:val="clear"/>
          <w:lang w:val="pt-PT"/>
        </w:rPr>
        <w:br/>
      </w:r>
      <w:r>
        <w:rPr>
          <w:rStyle w:val="Longtext"/>
          <w:color w:val="000000"/>
          <w:lang w:val="pt-PT"/>
        </w:rPr>
        <w:t xml:space="preserve">Portanto, há calculadoras astronômicos toda a Nova Inglaterra, como houve uma sociedade celta na Nova Inglaterra antigamente.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De acordo com Charles Pearson, que pesquisou o complexo em 1987, </w:t>
      </w:r>
    </w:p>
    <w:p>
      <w:pPr>
        <w:pStyle w:val="QUOTES"/>
        <w:rPr>
          <w:rStyle w:val="Longtext"/>
          <w:color w:val="000000"/>
          <w:shd w:fill="FFFFFF" w:val="clear"/>
          <w:lang w:val="pt-PT"/>
        </w:rPr>
      </w:pPr>
      <w:r>
        <w:rPr>
          <w:rStyle w:val="Longtext"/>
          <w:color w:val="000000"/>
          <w:lang w:val="pt-PT"/>
        </w:rPr>
        <w:t xml:space="preserve">. . . </w:t>
      </w:r>
      <w:r>
        <w:rPr>
          <w:rStyle w:val="Longtext"/>
          <w:color w:val="000000"/>
          <w:shd w:fill="FFFFFF" w:val="clear"/>
          <w:lang w:val="pt-PT"/>
        </w:rPr>
        <w:t xml:space="preserve">o número de grandes e proeminentes pedras é limitada e aqueles muito grandes pedras que ser os que compõem os alinhamentos astronômicos significativos. Afirmar que este site é um calendário de probabilidade estatística ou por "acidente" e não por projeto demonstra uma má interpretação completa da evidência física óbvia no local, e uma deturpação dos fatos localizados no local. Os comentários foram feitos indicando que com mais de 100 pedras de pé e a liberdade para ajustar o centro de observação do local para qualquer local desejado, que por acaso se poderia demonstrar um site calendário em qualquer local. Isso obviamente não é o caso em Mystery Hill.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Podemos ver a partir deste site que a Pedra Beltane em Mystery Hill, Vermont, define Primeiro de Maio, supostamente no tempo de Cristo, os construtores da astronomia, 39 dias a partir do equinócio (que era o Ano Novo Celto-grego) na época</w:t>
      </w:r>
      <w:r>
        <w:rPr>
          <w:rStyle w:val="Longtext"/>
          <w:color w:val="000000"/>
          <w:lang w:val="pt-PT"/>
        </w:rPr>
        <w:t xml:space="preserve">. Agora é de 45 dias mais tarde, devido à precessão dos equinócios. </w:t>
      </w:r>
      <w:r>
        <w:rPr>
          <w:rStyle w:val="Longtext"/>
          <w:color w:val="000000"/>
          <w:shd w:fill="FFFFFF" w:val="clear"/>
          <w:lang w:val="pt-PT"/>
        </w:rPr>
        <w:t xml:space="preserve">Barry Fell caiu em sua obra </w:t>
      </w:r>
      <w:r>
        <w:rPr>
          <w:rStyle w:val="Longtext"/>
          <w:i/>
          <w:iCs/>
          <w:color w:val="000000"/>
          <w:shd w:fill="FFFFFF" w:val="clear"/>
          <w:lang w:val="pt-PT"/>
        </w:rPr>
        <w:t>América B.C</w:t>
      </w:r>
      <w:r>
        <w:rPr>
          <w:rStyle w:val="Longtext"/>
          <w:color w:val="000000"/>
          <w:shd w:fill="FFFFFF" w:val="clear"/>
          <w:lang w:val="pt-PT"/>
        </w:rPr>
        <w:t xml:space="preserve"> (Artisan Publishers, Muskogee, OK, 2001 ed.) Refere-se a Pedra de Beltane e mostra que ele é anotado em relação ao calendário juliano, mostrando que a pedra tinha uma pós-43 aC conexão com o Romanised mundo seguindo o sistema romano para facilitar os negócios (ibid., p. 200). Estes monólitos foram construídos e definir quando o equinócio foi 25 de março, ou seja, pós-300 aC, no encerramento do cânon do Antigo Testamento e no meio do período de Temple em cristianismo primitivo. Esta é a data que congelou o calendário Samaritano e também tornou-se o Ano Novo dos anglo-saxões até o século 17.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O povo anglo-saxões não têm primeiro de janeiro como o Ano Novo. Até 1700 o nosso Ano Novo foi em 25 de março. </w:t>
      </w:r>
    </w:p>
    <w:p>
      <w:pPr>
        <w:pStyle w:val="TextBody"/>
        <w:rPr/>
      </w:pPr>
      <w:r>
        <w:rPr>
          <w:color w:val="000000"/>
          <w:shd w:fill="FFFFFF" w:val="clear"/>
          <w:lang w:val="pt-PT"/>
        </w:rPr>
        <w:br/>
      </w:r>
      <w:r>
        <w:rPr>
          <w:rStyle w:val="Longtext"/>
          <w:color w:val="000000"/>
          <w:shd w:fill="FFFFFF" w:val="clear"/>
          <w:lang w:val="pt-PT"/>
        </w:rPr>
        <w:t xml:space="preserve">Havia inúmeros sites de astronomia na Nova Inglaterra mais de 2000 anos atrás. </w:t>
      </w:r>
      <w:r>
        <w:rPr>
          <w:color w:val="000000"/>
          <w:shd w:fill="FFFFFF" w:val="clear"/>
          <w:lang w:val="pt-PT"/>
        </w:rPr>
        <w:br/>
      </w:r>
      <w:r>
        <w:rPr>
          <w:rStyle w:val="Longtext"/>
          <w:color w:val="000000"/>
          <w:shd w:fill="FFFFFF" w:val="clear"/>
          <w:lang w:val="pt-PT"/>
        </w:rPr>
        <w:t xml:space="preserve">(A partir dos dados do site Colina Mistério sobre </w:t>
      </w:r>
      <w:hyperlink r:id="rId9">
        <w:r>
          <w:rPr>
            <w:rStyle w:val="InternetLink"/>
            <w:shd w:fill="FFFFFF" w:val="clear"/>
            <w:lang w:val="pt-PT"/>
          </w:rPr>
          <w:t>http://www.crystalinks.com/mysteryhill.html</w:t>
        </w:r>
      </w:hyperlink>
      <w:r>
        <w:rPr>
          <w:rStyle w:val="Longtext"/>
          <w:color w:val="000000"/>
          <w:shd w:fill="FFFFFF" w:val="clear"/>
          <w:lang w:val="pt-PT"/>
        </w:rPr>
        <w:t>)</w:t>
      </w:r>
    </w:p>
    <w:p>
      <w:pPr>
        <w:pStyle w:val="TextBody"/>
        <w:rPr/>
      </w:pPr>
      <w:r>
        <w:rPr>
          <w:color w:val="000000"/>
          <w:shd w:fill="FFFFFF" w:val="clear"/>
          <w:lang w:val="pt-PT"/>
        </w:rPr>
        <w:br/>
      </w:r>
      <w:r>
        <w:rPr>
          <w:rStyle w:val="Longtext"/>
          <w:color w:val="000000"/>
          <w:shd w:fill="FFFFFF" w:val="clear"/>
          <w:lang w:val="pt-PT"/>
        </w:rPr>
        <w:t>Isso é mais na época de Cristo, porque os equinócios eram em torno de março 23/22 a partir do início do segundo século. Este site em 600 CE é bem depois da queda do Templo e eles ainda estão calculando e criando essas criptas, e saber exatamente quando o sol vai passar por um buraco para chegar a um determinado ponto em apenas dois dias no ano. Não achamos que essas pessoas precisavam trabalhar fora do calendário pela observação? Sabemos com certeza que essas datas percorrer entre 2000 aC a 600 dC. Assim, os celtas eram da América, de 2000 aC a 600 dC.</w:t>
      </w:r>
    </w:p>
    <w:p>
      <w:pPr>
        <w:pStyle w:val="TextBody"/>
        <w:rPr>
          <w:rStyle w:val="Longtext"/>
          <w:color w:val="000000"/>
          <w:shd w:fill="FFFFFF" w:val="clear"/>
          <w:lang w:val="pt-PT"/>
        </w:rPr>
      </w:pPr>
      <w:r>
        <w:rPr/>
      </w:r>
    </w:p>
    <w:p>
      <w:pPr>
        <w:pStyle w:val="TextBody"/>
        <w:rPr>
          <w:rStyle w:val="Longtext"/>
          <w:b/>
          <w:b/>
          <w:color w:val="000000"/>
          <w:shd w:fill="FFFFFF" w:val="clear"/>
          <w:lang w:val="pt-PT"/>
        </w:rPr>
      </w:pPr>
      <w:r>
        <w:rPr>
          <w:rStyle w:val="Hps"/>
          <w:b/>
          <w:color w:val="000000"/>
          <w:lang w:val="pt-PT"/>
        </w:rPr>
        <w:t>Sites</w:t>
      </w:r>
      <w:r>
        <w:rPr>
          <w:rStyle w:val="Longtext"/>
          <w:b/>
          <w:color w:val="000000"/>
          <w:lang w:val="pt-PT"/>
        </w:rPr>
        <w:t xml:space="preserve"> </w:t>
      </w:r>
      <w:r>
        <w:rPr>
          <w:rStyle w:val="Hps"/>
          <w:b/>
          <w:color w:val="000000"/>
          <w:lang w:val="pt-PT"/>
        </w:rPr>
        <w:t>em</w:t>
      </w:r>
      <w:r>
        <w:rPr>
          <w:rStyle w:val="Longtext"/>
          <w:b/>
          <w:color w:val="000000"/>
          <w:lang w:val="pt-PT"/>
        </w:rPr>
        <w:t xml:space="preserve"> </w:t>
      </w:r>
      <w:r>
        <w:rPr>
          <w:rStyle w:val="Hps"/>
          <w:b/>
          <w:color w:val="000000"/>
          <w:lang w:val="pt-PT"/>
        </w:rPr>
        <w:t>Massachusetts</w:t>
      </w:r>
    </w:p>
    <w:p>
      <w:pPr>
        <w:pStyle w:val="TextBody"/>
        <w:rPr>
          <w:rStyle w:val="Longtext"/>
          <w:color w:val="000000"/>
          <w:lang w:val="pt-PT"/>
        </w:rPr>
      </w:pPr>
      <w:r>
        <w:rPr>
          <w:rStyle w:val="Longtext"/>
          <w:color w:val="000000"/>
          <w:lang w:val="pt-PT"/>
        </w:rPr>
        <w:t>O site do Le Blanc Park, em Lowell, Massachusetts é um antigo círculo de pedras megalíticas que é um calendário astronômico exato. James Whittall tinha a dizer sobre este sítio megalítico surpreendente, como registrado no site dado abaixo:</w:t>
      </w:r>
    </w:p>
    <w:p>
      <w:pPr>
        <w:pStyle w:val="QUOTES"/>
        <w:rPr>
          <w:rStyle w:val="Longtext"/>
          <w:color w:val="000000"/>
          <w:lang w:val="pt-PT"/>
        </w:rPr>
      </w:pPr>
      <w:r>
        <w:rPr>
          <w:rStyle w:val="Longtext"/>
          <w:color w:val="000000"/>
          <w:lang w:val="pt-PT"/>
        </w:rPr>
        <w:t>"Lá eu vi uma visão que eu não via desde as minhas viagens nas Ilhas Britânicas . Situado em um monte foram resistiu pedras megalíticas. Eu estava cheio de incredulidade, ele só não poderia ser, a Europa Ocidental, sim, mas aqui em Massachusetts, não. a realidade da cena foi surpreendente."</w:t>
      </w:r>
    </w:p>
    <w:p>
      <w:pPr>
        <w:pStyle w:val="QUOTES"/>
        <w:rPr>
          <w:rStyle w:val="Longtext"/>
          <w:color w:val="000000"/>
          <w:lang w:val="pt-PT"/>
        </w:rPr>
      </w:pPr>
      <w:r>
        <w:rPr>
          <w:lang w:val="pt-PT"/>
        </w:rPr>
        <w:br/>
      </w:r>
      <w:r>
        <w:rPr>
          <w:rStyle w:val="Longtext"/>
          <w:color w:val="000000"/>
          <w:lang w:val="pt-PT"/>
        </w:rPr>
        <w:t>Este monte oval foi medida em 112 metros de comprimento por 56 metros de largura. E as pedras, como Whittall previu, desde alinhamentos astronômicos. Os monólitos foram orientadas de leste a oeste, e os rolamentos da visão indicou que tinha sido usada para observar eventos solares. A primeira observação foi feita no dia 22 de setembro, o equinócio de outono, desde o mais alto de pedra , no lado ocidental do pico da pedra mais oriental. O pôr do sol atrás número quatro pedra tão Whittall tinha imaginado.</w:t>
      </w:r>
    </w:p>
    <w:p>
      <w:pPr>
        <w:pStyle w:val="QUOTES"/>
        <w:rPr>
          <w:rStyle w:val="Longtext"/>
          <w:color w:val="000000"/>
          <w:lang w:val="pt-PT"/>
        </w:rPr>
      </w:pPr>
      <w:r>
        <w:rPr>
          <w:lang w:val="pt-PT"/>
        </w:rPr>
        <w:br/>
      </w:r>
      <w:r>
        <w:rPr>
          <w:rStyle w:val="Longtext"/>
          <w:color w:val="000000"/>
          <w:lang w:val="pt-PT"/>
        </w:rPr>
        <w:t>"Em novembro primeiro voltamos para a visão, principalmente porque era a antiga Keltic dia ritual de Samhain, e temos um alinhamento perfeito de pedra nove sobre pedra seis e tivemos um alinhamento configuração. Nas observações solstício de inverno foram feitas novamente e pedra uma pedra e dez alinhados. o disco vermelho do sol desceu lentamente em um longo arco em direção ao ponto no monólito até que dividir o disco. Este site foi conhecido por gerações como Druid Hill".</w:t>
      </w:r>
    </w:p>
    <w:p>
      <w:pPr>
        <w:pStyle w:val="QUOTES"/>
        <w:rPr>
          <w:rStyle w:val="Longtext"/>
          <w:color w:val="000000"/>
          <w:lang w:val="pt-PT"/>
        </w:rPr>
      </w:pPr>
      <w:r>
        <w:rPr>
          <w:lang w:val="pt-PT"/>
        </w:rPr>
        <w:br/>
      </w:r>
      <w:r>
        <w:rPr>
          <w:rStyle w:val="Longtext"/>
          <w:color w:val="000000"/>
          <w:lang w:val="pt-PT"/>
        </w:rPr>
        <w:t>Tomados em conjunto, estas esculturas megalíticas, prédios, monólitos, círculos calendário, pedra falos, fetiches de fertilidade e outros monumentos de pedra impressionantes, tudo tão parecido com os da Europa, pode ser o suficiente para inferir uma antiga cultura europeia eles (ibid) tinha construído.</w:t>
      </w:r>
    </w:p>
    <w:p>
      <w:pPr>
        <w:pStyle w:val="QUOTES"/>
        <w:rPr>
          <w:rStyle w:val="Longtext"/>
          <w:color w:val="000000"/>
          <w:lang w:val="pt-PT"/>
        </w:rPr>
      </w:pPr>
      <w:hyperlink r:id="rId10">
        <w:r>
          <w:rPr>
            <w:rStyle w:val="InternetLink"/>
            <w:lang w:val="pt-PT"/>
          </w:rPr>
          <w:t>http://www.barnesreview.org/html/oct1997lead.html</w:t>
        </w:r>
      </w:hyperlink>
    </w:p>
    <w:p>
      <w:pPr>
        <w:pStyle w:val="TextBody"/>
        <w:rPr>
          <w:rStyle w:val="Longtext"/>
          <w:color w:val="000000"/>
          <w:lang w:val="pt-PT"/>
        </w:rPr>
      </w:pPr>
      <w:r>
        <w:rPr>
          <w:color w:val="000000"/>
          <w:lang w:val="pt-PT"/>
        </w:rPr>
        <w:br/>
      </w:r>
      <w:r>
        <w:rPr>
          <w:rStyle w:val="Longtext"/>
          <w:color w:val="000000"/>
          <w:lang w:val="pt-PT"/>
        </w:rPr>
        <w:t>Estes sites são antigas. Eles não são reconstruções de sites europeus e eles estão todos lá dentro de 600 quilômetros de Cincinnati, onde este artigo foi escrito doutrinário. Por que eles não mencionou isso? Porque, então, tiveram que enfrentar o fato de que a compreensão das origens dos celtas está errado. Quem são os celtas ou celtas? Como é que eles passam a ser alinhado com Israel? Como eles mesmo vir a ser parte do sistema e desenvolvê-lo? Este é o antigo sistema babilônico. Como chegou à América? Os sistemas são em cálculos astronômicos precisos, e sabemos que essas pessoas tinham conhecimento muito sofisticado dos movimentos dos céus.</w:t>
      </w:r>
    </w:p>
    <w:p>
      <w:pPr>
        <w:pStyle w:val="TextBody"/>
        <w:rPr>
          <w:rStyle w:val="Longtext"/>
          <w:color w:val="000000"/>
          <w:lang w:val="pt-PT"/>
        </w:rPr>
      </w:pPr>
      <w:r>
        <w:rPr>
          <w:color w:val="000000"/>
          <w:lang w:val="pt-PT"/>
        </w:rPr>
        <w:br/>
      </w:r>
      <w:r>
        <w:rPr>
          <w:rStyle w:val="Longtext"/>
          <w:color w:val="000000"/>
          <w:lang w:val="pt-PT"/>
        </w:rPr>
        <w:t>Nós também temos evidências citadas pelo professor Cyrus Gordon (em Antes de Colombo), que mostra que a barra de rebeldes Kochba foi para a América depois de sua derrota. Temos indícios precisos debaixo de seus narizes que os cálculos complexos dos equinócios e Luas Novas (que determinam os meses do ano lunissolar) e levantamentos helicoidais , assim como todo o sistema ariano dos Reis do Mar Antigo (ou seja, da adoração do ouro bezerro e os sacrifícios druidas), estiveram presentes o tempo todo, mesmo nos EUA. Eles tinham um conhecimento preciso dos levantes helicoidais de muitas estrelas e sistemas e também eles entenderam a natureza da Estrela Polar, Thurban, ca. 2000 aC.</w:t>
      </w:r>
    </w:p>
    <w:p>
      <w:pPr>
        <w:pStyle w:val="TextBody"/>
        <w:rPr>
          <w:rStyle w:val="Longtext"/>
          <w:color w:val="000000"/>
          <w:lang w:val="pt-PT"/>
        </w:rPr>
      </w:pPr>
      <w:r>
        <w:rPr>
          <w:color w:val="000000"/>
          <w:lang w:val="pt-PT"/>
        </w:rPr>
        <w:br/>
      </w:r>
      <w:r>
        <w:rPr>
          <w:rStyle w:val="Longtext"/>
          <w:color w:val="000000"/>
          <w:lang w:val="pt-PT"/>
        </w:rPr>
        <w:t>Outros sistemas na América do Norte mostram conhecimentos astronômicos avançados. O site em Chaco Canyon mostra cálculos solares e lunares complexos em um sistema construído de mil anos atrás . O sistema é uma cidade de prédios a quilômetros de distância, mostrando os cálculos complexos de equinócios e solstícios com o ciclo completo das luas mais de 18,6 anos. A partir da análise linguística do Zuni, as tribos lá mostrar conexão com os antepassados ​​líbios do Oriente Médio , eo conhecimento complexo foi indicativo de que, no momento de seu movimento para a América do Norte. Essas instâncias generalizadas de scripts de líbios e Ibérica Púnicas revelam um conhecimento complexo e comércio (cf. Caiu, ibid., pp 157-191).</w:t>
      </w:r>
    </w:p>
    <w:p>
      <w:pPr>
        <w:pStyle w:val="TextBody"/>
        <w:rPr>
          <w:rStyle w:val="Longtext"/>
          <w:color w:val="000000"/>
          <w:lang w:val="pt-PT"/>
        </w:rPr>
      </w:pPr>
      <w:r>
        <w:rPr>
          <w:color w:val="000000"/>
          <w:lang w:val="pt-PT"/>
        </w:rPr>
        <w:br/>
      </w:r>
      <w:r>
        <w:rPr>
          <w:rStyle w:val="Longtext"/>
          <w:color w:val="000000"/>
          <w:lang w:val="pt-PT"/>
        </w:rPr>
        <w:t>Um desses locais na Nova Inglaterra foi alinhado em Thurban quando era o ca Estrela Polar. 2000 aC. Então, as pessoas que fizeram este site e alinhados lo para Thurban deve ter conseguido lá usando a Estrela Polar como ponto de navegação pós -2000 aC. Agora tudo isso nós sabemos. Nós podemos realmente calcular quando eles vieram e no dia em que configurar o site com referência à precessão dos equinócios. Eles foram capazes de calcular essas coisas com certeza absoluta. Sabemos também que a partir de alguns dos mapas dos Sea Kings antigos que os marinheiros tinham mapeado Antarctica antes de Cristo.</w:t>
      </w:r>
    </w:p>
    <w:p>
      <w:pPr>
        <w:pStyle w:val="TextBody"/>
        <w:rPr>
          <w:rStyle w:val="Longtext"/>
          <w:color w:val="000000"/>
          <w:lang w:val="pt-PT"/>
        </w:rPr>
      </w:pPr>
      <w:r>
        <w:rPr>
          <w:color w:val="000000"/>
          <w:lang w:val="pt-PT"/>
        </w:rPr>
        <w:br/>
      </w:r>
      <w:r>
        <w:rPr>
          <w:rStyle w:val="Longtext"/>
          <w:color w:val="000000"/>
          <w:lang w:val="pt-PT"/>
        </w:rPr>
        <w:t>Hoje temos um grupo de pessoas como uma Comissão Doutrinal banalização antiga compreensão do conhecimento. Talvez eles não têm o conhecimento de si mesmos para analisar e explicar o que está lá. Esse apelo à ignorância pode muito bem ser baseada na ignorância. Elenão podem entender nem explicar -se e, em seguida, inferir ou implicar ignorância por parte de seus ancestrais, que eram muito mais educadas do que eles. O fato da questão é que a ignorância ou a nossa sociedade decorre de uma idade escura infligido em nós pela igreja Europeia, a Idade das Trevas veio até nós do cristianismo trinitário Europeu e fanatismo religioso irracional. Pode muito bem ser que a tentativa de cortar o sacrifício humano no sistema bezerro de ouro estava por trás da supressão de referências a ele, mas isso é uma desculpa fraca para a supressão do conhecimento e da Idade das Trevas. Nós nunca iremos superar e aprender ao mesmo tempo temos o nosso conhecimento determinado por pessoas que se ignoram as origens.</w:t>
      </w:r>
    </w:p>
    <w:p>
      <w:pPr>
        <w:pStyle w:val="TextBody"/>
        <w:rPr>
          <w:rStyle w:val="Longtext"/>
          <w:color w:val="000000"/>
          <w:lang w:val="pt-PT"/>
        </w:rPr>
      </w:pPr>
      <w:r>
        <w:rPr>
          <w:color w:val="000000"/>
          <w:lang w:val="pt-PT"/>
        </w:rPr>
        <w:br/>
      </w:r>
      <w:r>
        <w:rPr>
          <w:rStyle w:val="Longtext"/>
          <w:color w:val="000000"/>
          <w:lang w:val="pt-PT"/>
        </w:rPr>
        <w:t>Nós vamos passar e olhar para alguns dos pontos neste trabalho doutrinário e lidar com os comentários em cada seção.</w:t>
      </w:r>
    </w:p>
    <w:p>
      <w:pPr>
        <w:pStyle w:val="TextBody"/>
        <w:rPr>
          <w:rStyle w:val="Longtext"/>
          <w:color w:val="000000"/>
          <w:lang w:val="pt-PT"/>
        </w:rPr>
      </w:pPr>
      <w:r>
        <w:rPr>
          <w:color w:val="000000"/>
          <w:lang w:val="pt-PT"/>
        </w:rPr>
        <w:br/>
      </w:r>
      <w:r>
        <w:rPr>
          <w:rStyle w:val="Longtext"/>
          <w:b/>
          <w:bCs/>
          <w:color w:val="000000"/>
          <w:lang w:val="pt-PT"/>
        </w:rPr>
        <w:t>As Instruções de Lua Nova na Bíblia</w:t>
      </w:r>
      <w:r>
        <w:rPr>
          <w:b/>
          <w:bCs/>
          <w:color w:val="000000"/>
          <w:lang w:val="pt-PT"/>
        </w:rPr>
        <w:br/>
      </w:r>
      <w:r>
        <w:rPr>
          <w:rStyle w:val="Longtext"/>
          <w:color w:val="000000"/>
          <w:lang w:val="pt-PT"/>
        </w:rPr>
        <w:t>O papel UCG agora passa a lidar com as instruções da Bíblia para a Lua Nova, minimizando o seu impacto nas Escrituras. Esta banalização das Luas Novas está incorreto. Vejamos os fatos das luas novas em comparação com os seus comentários.</w:t>
      </w:r>
      <w:r>
        <w:rPr>
          <w:color w:val="000000"/>
          <w:lang w:val="pt-PT"/>
        </w:rPr>
        <w:br/>
        <w:br/>
      </w:r>
      <w:r>
        <w:rPr>
          <w:rStyle w:val="Longtext"/>
          <w:color w:val="000000"/>
          <w:lang w:val="pt-PT"/>
        </w:rPr>
        <w:t>O primeiro dia do primeiro mês é o Ano Novo e um dia de festa solene (Salmo 80 [81], 3-5).</w:t>
      </w:r>
    </w:p>
    <w:p>
      <w:pPr>
        <w:pStyle w:val="QUOTES"/>
        <w:rPr>
          <w:rStyle w:val="Longtext"/>
          <w:color w:val="000000"/>
          <w:lang w:val="pt-PT"/>
        </w:rPr>
      </w:pPr>
      <w:r>
        <w:rPr>
          <w:rStyle w:val="Longtext"/>
          <w:color w:val="000000"/>
          <w:lang w:val="pt-PT"/>
        </w:rPr>
        <w:t>Ps. 80 [81]: 3-5 Tocai a trombeta na lua nova no dia glorioso de sua festa . Porque esta é uma ordenança para Israel e um estatuto do Deus de Jacob. Ele deixou de ser um testemunho de José, quando ele saiu para fora da terra do Egito ... (Brenton, Hendrickson, 1992 impressão).</w:t>
      </w:r>
    </w:p>
    <w:p>
      <w:pPr>
        <w:pStyle w:val="TextBody"/>
        <w:rPr>
          <w:rStyle w:val="Longtext"/>
          <w:color w:val="000000"/>
          <w:lang w:val="pt-PT"/>
        </w:rPr>
      </w:pPr>
      <w:r>
        <w:rPr>
          <w:color w:val="000000"/>
          <w:lang w:val="pt-PT"/>
        </w:rPr>
        <w:br/>
      </w:r>
      <w:r>
        <w:rPr>
          <w:rStyle w:val="Longtext"/>
          <w:color w:val="000000"/>
          <w:lang w:val="pt-PT"/>
        </w:rPr>
        <w:t>As luas novas foram mantidos como sábados no antigo Israel. As luas novas são todos dias significativos e importantes, que são dias de sacrifício e de adoração. Como vimos acima, a primeira lua nova do ano é um dia de festa solene. Assim, um deles é o sábado, pelo menos. A Lua Nova do mês sétimo é também o Dia das Trombetas e, portanto, também um dia de festa solene.</w:t>
      </w:r>
    </w:p>
    <w:p>
      <w:pPr>
        <w:pStyle w:val="TextBody"/>
        <w:rPr>
          <w:rStyle w:val="Longtext"/>
          <w:color w:val="000000"/>
          <w:lang w:val="pt-PT"/>
        </w:rPr>
      </w:pPr>
      <w:r>
        <w:rPr>
          <w:color w:val="000000"/>
          <w:lang w:val="pt-PT"/>
        </w:rPr>
        <w:br/>
      </w:r>
      <w:r>
        <w:rPr>
          <w:rStyle w:val="Longtext"/>
          <w:color w:val="000000"/>
          <w:lang w:val="pt-PT"/>
        </w:rPr>
        <w:t>Vamos ver a partir de outros textos que as novas luas foram dias de montagem, e Deus tratou com Israel e para o mundo nestes dias. Ele falou por meio de seus servos, os profetas nas luas novas.</w:t>
      </w:r>
    </w:p>
    <w:p>
      <w:pPr>
        <w:pStyle w:val="TextBody"/>
        <w:rPr>
          <w:color w:val="000000"/>
          <w:lang w:val="pt-PT"/>
        </w:rPr>
      </w:pPr>
      <w:r>
        <w:rPr>
          <w:color w:val="000000"/>
          <w:lang w:val="pt-PT"/>
        </w:rPr>
        <w:br/>
      </w:r>
      <w:r>
        <w:rPr>
          <w:rStyle w:val="Longtext"/>
          <w:color w:val="000000"/>
          <w:lang w:val="pt-PT"/>
        </w:rPr>
        <w:t>Os textos mais claros estão em Êxodo na Santificação do Templo, como um dia de Assembléia Solene. Amos castiga Israel por querer o sábado e Lua Nova para ser terminado para que pudessem começar a negociação (Amós 8:05). Eles estavam mantendo as luas novas, mas Deus estava infeliz que não estavam mantendo-os com todo o coração, como eles queriam acabar para que pudessem começar a operar novamente.</w:t>
      </w:r>
    </w:p>
    <w:p>
      <w:pPr>
        <w:pStyle w:val="QUOTES"/>
        <w:rPr>
          <w:rStyle w:val="Longtext"/>
          <w:color w:val="000000"/>
          <w:lang w:val="pt-PT"/>
        </w:rPr>
      </w:pPr>
      <w:r>
        <w:rPr>
          <w:lang w:val="pt-PT"/>
        </w:rPr>
        <w:br/>
      </w:r>
      <w:r>
        <w:rPr>
          <w:rStyle w:val="Longtext"/>
          <w:color w:val="000000"/>
          <w:lang w:val="pt-PT"/>
        </w:rPr>
        <w:t>Amós 8:05, dizendo: "Quando passará a lua nova ser mais, para que possamos vender grão? Eo sábado, para que possamos oferecer o trigo para a venda, para que possamos fazer a efa pequeno eo grande shekel, e lidar com enganosamente falso saldos, (RSV)</w:t>
      </w:r>
    </w:p>
    <w:p>
      <w:pPr>
        <w:pStyle w:val="TextBody"/>
        <w:rPr>
          <w:rStyle w:val="Longtext"/>
          <w:color w:val="000000"/>
          <w:lang w:val="pt-PT"/>
        </w:rPr>
      </w:pPr>
      <w:r>
        <w:rPr>
          <w:color w:val="000000"/>
          <w:lang w:val="pt-PT"/>
        </w:rPr>
        <w:br/>
      </w:r>
      <w:r>
        <w:rPr>
          <w:rStyle w:val="Longtext"/>
          <w:color w:val="000000"/>
          <w:lang w:val="pt-PT"/>
        </w:rPr>
        <w:t>Não há nada em Amós 8:05 para indicar que ele está lidando com qualquer colheita específica ou o Dia das Trombetas. Portanto, o texto deve ser lido como está escrito , como uma declaração geral em relação à luas novas e sábados. Tomando o versículo em contexto, o capítulo está lidando com desagrado de Deus com o Seu povo. Ele está com raiva que os sábados, luas novas e festas não estão sendo mantidos corretamente e se as pessoas não estão lidando justamente com o outro.</w:t>
      </w:r>
    </w:p>
    <w:p>
      <w:pPr>
        <w:pStyle w:val="TextBody"/>
        <w:rPr>
          <w:rStyle w:val="Longtext"/>
          <w:color w:val="000000"/>
          <w:lang w:val="pt-PT"/>
        </w:rPr>
      </w:pPr>
      <w:r>
        <w:rPr>
          <w:color w:val="000000"/>
          <w:lang w:val="pt-PT"/>
        </w:rPr>
        <w:br/>
      </w:r>
      <w:r>
        <w:rPr>
          <w:rStyle w:val="Longtext"/>
          <w:color w:val="000000"/>
          <w:lang w:val="pt-PT"/>
        </w:rPr>
        <w:t>Números 10:10 afirma que as trombetas devem ser soprado em todos os Luas Novas.</w:t>
      </w:r>
      <w:r>
        <w:rPr>
          <w:color w:val="000000"/>
          <w:lang w:val="pt-PT"/>
        </w:rPr>
        <w:br/>
        <w:br/>
      </w:r>
      <w:r>
        <w:rPr>
          <w:rStyle w:val="Longtext"/>
          <w:color w:val="000000"/>
          <w:lang w:val="pt-PT"/>
        </w:rPr>
        <w:t>Se olharmos para a história, vemos que houve apenas atividade mínima feito nesses dias de altura. Se não podemos ir para o trabalho no meio dos Tabernáculos, então nós certamente não pode ir para o trabalho nas luas novas também. Essa é a forma como ele era visto antigamente.</w:t>
      </w:r>
    </w:p>
    <w:p>
      <w:pPr>
        <w:pStyle w:val="TextBody"/>
        <w:rPr>
          <w:rStyle w:val="Longtext"/>
          <w:color w:val="000000"/>
          <w:lang w:val="pt-PT"/>
        </w:rPr>
      </w:pPr>
      <w:r>
        <w:rPr>
          <w:color w:val="000000"/>
          <w:lang w:val="pt-PT"/>
        </w:rPr>
        <w:br/>
      </w:r>
      <w:r>
        <w:rPr>
          <w:rStyle w:val="Longtext"/>
          <w:color w:val="000000"/>
          <w:lang w:val="pt-PT"/>
        </w:rPr>
        <w:t>Êxodo 40:2-16 trata de uma cerimônia que precisava ter lugar no primeiro Dia Santo do Ano Sagrado, o primeiro dia do primeiro mês. O Tabernáculo era para estar preparado para que os itens dentro do Tabernáculo poderia ser santificado, e, em seguida, a ordenação de Arão e seus filhos tiveram lugar em que eles foram ungidos para o sacerdócio.</w:t>
      </w:r>
      <w:r>
        <w:rPr>
          <w:color w:val="000000"/>
          <w:lang w:val="pt-PT"/>
        </w:rPr>
        <w:br/>
        <w:br/>
      </w:r>
      <w:r>
        <w:rPr>
          <w:rStyle w:val="Longtext"/>
          <w:color w:val="000000"/>
          <w:lang w:val="pt-PT"/>
        </w:rPr>
        <w:t>Não foi um dia de negociação normal. Era a preparação da Tenda do Encontro, a fim de manter os serviços do dia. O trabalho para o Tabernáculo estava ocorrendo durante todo o ano. Este foi o último a montar do Tabernáculo, e nesta ocasião foi preparado para a presença ou a Glória de Deus. Novamente, isto não foi o trabalho durante a semana, mas o preparando do local de reunião (Ex. 40:17-35).</w:t>
      </w:r>
    </w:p>
    <w:p>
      <w:pPr>
        <w:pStyle w:val="TextBody"/>
        <w:rPr>
          <w:rStyle w:val="Longtext"/>
          <w:color w:val="000000"/>
          <w:lang w:val="pt-PT"/>
        </w:rPr>
      </w:pPr>
      <w:r>
        <w:rPr>
          <w:color w:val="000000"/>
          <w:lang w:val="pt-PT"/>
        </w:rPr>
        <w:br/>
      </w:r>
      <w:r>
        <w:rPr>
          <w:rStyle w:val="Longtext"/>
          <w:color w:val="000000"/>
          <w:lang w:val="pt-PT"/>
        </w:rPr>
        <w:t>Este texto mostra que eles estavam reunidos para o objeto de adoração no tabernáculo. É realmente um texto de prova para a manutenção da Lua Nova como um dia de montagem e dedicação ao Senhor, como parte da santificação do Tabernáculo. Isso foi tudo sobre Cristo e da purificação do Templo (que Temple estamos) antes da Páscoa.</w:t>
      </w:r>
      <w:r>
        <w:rPr>
          <w:color w:val="000000"/>
          <w:lang w:val="pt-PT"/>
        </w:rPr>
        <w:br/>
        <w:br/>
      </w:r>
      <w:r>
        <w:rPr>
          <w:rStyle w:val="Longtext"/>
          <w:color w:val="000000"/>
          <w:lang w:val="pt-PT"/>
        </w:rPr>
        <w:t>Há muitos exemplos na Bíblia de eventos significativos que ocorrem em uma Lua Nova. Depois do Dilúvio , as águas foram vistos pela primeira vez para ser diminuir no primeiro dia do mês décimo (Gn 8:05).</w:t>
      </w:r>
    </w:p>
    <w:p>
      <w:pPr>
        <w:pStyle w:val="TextBody"/>
        <w:rPr>
          <w:rStyle w:val="Longtext"/>
          <w:color w:val="000000"/>
          <w:lang w:val="pt-PT"/>
        </w:rPr>
      </w:pPr>
      <w:r>
        <w:rPr>
          <w:color w:val="000000"/>
          <w:lang w:val="pt-PT"/>
        </w:rPr>
        <w:br/>
      </w:r>
      <w:r>
        <w:rPr>
          <w:rStyle w:val="Longtext"/>
          <w:color w:val="000000"/>
          <w:lang w:val="pt-PT"/>
        </w:rPr>
        <w:t>No ano de 601, no primeiro dia do primeiro mês , a terra tornou-se seco e a Arca poderia ser aberto (Gn 8:13).</w:t>
      </w:r>
    </w:p>
    <w:p>
      <w:pPr>
        <w:pStyle w:val="TextBody"/>
        <w:rPr>
          <w:rStyle w:val="Longtext"/>
          <w:color w:val="000000"/>
          <w:lang w:val="pt-PT"/>
        </w:rPr>
      </w:pPr>
      <w:r>
        <w:rPr>
          <w:color w:val="000000"/>
          <w:lang w:val="pt-PT"/>
        </w:rPr>
        <w:br/>
      </w:r>
      <w:r>
        <w:rPr>
          <w:rStyle w:val="Longtext"/>
          <w:color w:val="000000"/>
          <w:lang w:val="pt-PT"/>
        </w:rPr>
        <w:t>Moisés foi dado o encargo do Tabernáculo e as instâncias de seu controle e uso no deserto, a partir da Lua Nova (Ex. 40:2,17).</w:t>
      </w:r>
    </w:p>
    <w:p>
      <w:pPr>
        <w:pStyle w:val="TextBody"/>
        <w:rPr>
          <w:rStyle w:val="Longtext"/>
          <w:color w:val="000000"/>
          <w:lang w:val="pt-PT"/>
        </w:rPr>
      </w:pPr>
      <w:r>
        <w:rPr>
          <w:color w:val="000000"/>
          <w:lang w:val="pt-PT"/>
        </w:rPr>
        <w:br/>
      </w:r>
      <w:r>
        <w:rPr>
          <w:rStyle w:val="Longtext"/>
          <w:color w:val="000000"/>
          <w:lang w:val="pt-PT"/>
        </w:rPr>
        <w:t>As Festas são os principais exemplos: o Ano Novo no primeiro mês (Sl 81:3 ), o Dia das Trombetas, no mês sétimo (Lev. 23:24; Num 29:1); Pela Santificação do Templo (2Cr. 29:17) .</w:t>
      </w:r>
    </w:p>
    <w:p>
      <w:pPr>
        <w:pStyle w:val="TextBody"/>
        <w:rPr>
          <w:rStyle w:val="Longtext"/>
          <w:color w:val="000000"/>
          <w:lang w:val="pt-PT"/>
        </w:rPr>
      </w:pPr>
      <w:r>
        <w:rPr>
          <w:color w:val="000000"/>
          <w:lang w:val="pt-PT"/>
        </w:rPr>
        <w:br/>
      </w:r>
      <w:r>
        <w:rPr>
          <w:rStyle w:val="Longtext"/>
          <w:color w:val="000000"/>
          <w:lang w:val="pt-PT"/>
        </w:rPr>
        <w:t>O templo foi santificado por sete dias e no 7 º dia em que santificou o Simples ea errada de Israel. Eles passaram então para o próximo período da Páscoa a partir do 8 º dia até o 10 º dia , em que deixou de lado o Cordeiro Pascal . Em seguida, no dia 14 saíram de seus portões (Deuteronômio 16:5-7) e todo o Israel celebrou a páscoa desde o início do 14º dia e durante a noite do dia 15 em assistir. No Dia Santo do dia 15, eles mantiveram serviço e sacrifício e completou naquela noite, no dia 16. Pães Ázimos continuou em seguida por mais seis dias, com a 21 ou o último dia de ser um dia santo.</w:t>
      </w:r>
    </w:p>
    <w:p>
      <w:pPr>
        <w:pStyle w:val="TextBody"/>
        <w:rPr>
          <w:rStyle w:val="Longtext"/>
          <w:color w:val="000000"/>
          <w:lang w:val="pt-PT"/>
        </w:rPr>
      </w:pPr>
      <w:r>
        <w:rPr>
          <w:color w:val="000000"/>
          <w:lang w:val="pt-PT"/>
        </w:rPr>
        <w:br/>
      </w:r>
      <w:r>
        <w:rPr>
          <w:rStyle w:val="Longtext"/>
          <w:color w:val="000000"/>
          <w:lang w:val="pt-PT"/>
        </w:rPr>
        <w:t>A Lua Nova de Trombetas também foi usado como um dia de restauração da Lei de Deus (Neemias 8:2). A Lua Nova foi também como um ponto focal para a montagem do exército de Deus (Nm 01:18). Este evento altamente significativo ocorreu em uma Lua Nova e Deus falou através de Moisés para Israel em assembléia comum (Nm 1:1-5). Este foi um dia usada para profecia (Dt 1:3), e muitas outras atividades significativas ocorreram neste dia (Ex. 19:1) . Durante o Êxodo , Israel pára de viajar e Moisés sobe ao monte para falar com Deus. Tendo recebido suas instruções, Moisés fala ao povo neste dia.</w:t>
      </w:r>
    </w:p>
    <w:p>
      <w:pPr>
        <w:pStyle w:val="TextBody"/>
        <w:rPr>
          <w:rStyle w:val="Longtext"/>
          <w:color w:val="000000"/>
          <w:lang w:val="pt-PT"/>
        </w:rPr>
      </w:pPr>
      <w:r>
        <w:rPr>
          <w:color w:val="000000"/>
          <w:lang w:val="pt-PT"/>
        </w:rPr>
        <w:br/>
      </w:r>
      <w:r>
        <w:rPr>
          <w:rStyle w:val="Longtext"/>
          <w:color w:val="000000"/>
          <w:lang w:val="pt-PT"/>
        </w:rPr>
        <w:t>Aaron também foi levado para Deus na Lua Nova do quinto mês do ano 40 do Êxodo (Nm 33:38). A restauração do edifício do Templo, como a restauração da Lei, ocorreu na Lua Nova de Trombetas (Esdras 3:6).</w:t>
      </w:r>
      <w:r>
        <w:rPr>
          <w:color w:val="000000"/>
          <w:lang w:val="pt-PT"/>
        </w:rPr>
        <w:br/>
        <w:br/>
      </w:r>
      <w:r>
        <w:rPr>
          <w:rStyle w:val="Longtext"/>
          <w:color w:val="000000"/>
          <w:lang w:val="pt-PT"/>
        </w:rPr>
        <w:t>O início da viagem de restauração de Neemias começou a tomar lugar no Ano Novo, na Lua Nova. Assim, ele não definiu simplesmente fora, ele começou. Como todos os grandes restaurações foi afetada por essas cerimônias e em Lua Nova (Esdras 7:09).</w:t>
      </w:r>
    </w:p>
    <w:p>
      <w:pPr>
        <w:pStyle w:val="TextBody"/>
        <w:rPr>
          <w:rStyle w:val="Longtext"/>
          <w:color w:val="000000"/>
          <w:lang w:val="pt-PT"/>
        </w:rPr>
      </w:pPr>
      <w:r>
        <w:rPr>
          <w:color w:val="000000"/>
          <w:lang w:val="pt-PT"/>
        </w:rPr>
        <w:br/>
      </w:r>
      <w:r>
        <w:rPr>
          <w:rStyle w:val="Longtext"/>
          <w:color w:val="000000"/>
          <w:lang w:val="pt-PT"/>
        </w:rPr>
        <w:t>Ele chegou na Lua Nova do quinto mês. Será que estamos a assumir nenhum significado neste evento e simplesmente dizer que ele passou a viajar, ou estamos a assumir que era um dia de reunião e ele cronometrado sua chegada para este evento? Nada é sem conseqüência ou simbolismo na narrativa bíblica (Esdras 10:16-17), para que possamos assumir o último foi o caso.</w:t>
      </w:r>
    </w:p>
    <w:p>
      <w:pPr>
        <w:pStyle w:val="TextBody"/>
        <w:rPr>
          <w:rStyle w:val="Longtext"/>
          <w:color w:val="000000"/>
          <w:lang w:val="pt-PT"/>
        </w:rPr>
      </w:pPr>
      <w:r>
        <w:rPr>
          <w:color w:val="000000"/>
          <w:lang w:val="pt-PT"/>
        </w:rPr>
        <w:br/>
      </w:r>
      <w:r>
        <w:rPr>
          <w:rStyle w:val="Longtext"/>
          <w:color w:val="000000"/>
          <w:lang w:val="pt-PT"/>
        </w:rPr>
        <w:t>É um dia em que Esdras e os homens escolhidos não estavam em seu trabalho durante a semana , mas estavam lidando com a questão da Igreja. Eles começaram na Lua Nova e, em seguida, pelo Ano Novo que tinham Israel pronto para a santificação do Templo de Deus. Aqui vemos Nisan ou Abib novamente listado como o primeiro mês (cf. Est. 03:07, 12) .</w:t>
      </w:r>
    </w:p>
    <w:p>
      <w:pPr>
        <w:pStyle w:val="TextBody"/>
        <w:rPr>
          <w:rStyle w:val="Longtext"/>
          <w:color w:val="000000"/>
          <w:lang w:val="pt-PT"/>
        </w:rPr>
      </w:pPr>
      <w:r>
        <w:rPr>
          <w:color w:val="000000"/>
          <w:lang w:val="pt-PT"/>
        </w:rPr>
        <w:br/>
      </w:r>
      <w:r>
        <w:rPr>
          <w:rStyle w:val="Longtext"/>
          <w:color w:val="000000"/>
          <w:lang w:val="pt-PT"/>
        </w:rPr>
        <w:t>O livro de Ezequiel é claro que foi este primeiro dia de um mês que Deus falou com ele (Ezequiel 26:1). Deus fala conosco quando somos capazes de ouvir, não quando estamos ocupados com os assuntos do cotidiano de nossas vidas.</w:t>
      </w:r>
    </w:p>
    <w:p>
      <w:pPr>
        <w:pStyle w:val="TextBody"/>
        <w:rPr>
          <w:rStyle w:val="Longtext"/>
          <w:color w:val="000000"/>
          <w:lang w:val="pt-PT"/>
        </w:rPr>
      </w:pPr>
      <w:r>
        <w:rPr>
          <w:color w:val="000000"/>
          <w:lang w:val="pt-PT"/>
        </w:rPr>
        <w:br/>
      </w:r>
      <w:r>
        <w:rPr>
          <w:rStyle w:val="Longtext"/>
          <w:color w:val="000000"/>
          <w:lang w:val="pt-PT"/>
        </w:rPr>
        <w:t>Ezequiel estava diante de Deus, nas luas novas e depois foi dada a profecia , porque ele era obediente a Deus (Ez 32:1; 29:17; 31:1, RSV). O mesmo se aplica a Ageu (Hag.1:1, RSV).</w:t>
      </w:r>
    </w:p>
    <w:p>
      <w:pPr>
        <w:pStyle w:val="TextBody"/>
        <w:rPr>
          <w:rStyle w:val="Longtext"/>
          <w:color w:val="000000"/>
          <w:lang w:val="pt-PT"/>
        </w:rPr>
      </w:pPr>
      <w:r>
        <w:rPr>
          <w:color w:val="000000"/>
          <w:lang w:val="pt-PT"/>
        </w:rPr>
        <w:br/>
      </w:r>
      <w:r>
        <w:rPr>
          <w:rStyle w:val="Longtext"/>
          <w:color w:val="000000"/>
          <w:lang w:val="pt-PT"/>
        </w:rPr>
        <w:t>Por que Zorobabel, príncipe de Judá, consultar um profeta na Lua Nova? Foi porque eles foram diante de Deus nestes dias e deu a revelação através dos profetas nestes dias.</w:t>
      </w:r>
    </w:p>
    <w:p>
      <w:pPr>
        <w:pStyle w:val="TextBody"/>
        <w:rPr>
          <w:rStyle w:val="Longtext"/>
          <w:color w:val="000000"/>
          <w:lang w:val="pt-PT"/>
        </w:rPr>
      </w:pPr>
      <w:r>
        <w:rPr>
          <w:color w:val="000000"/>
          <w:lang w:val="pt-PT"/>
        </w:rPr>
        <w:br/>
      </w:r>
      <w:r>
        <w:rPr>
          <w:rStyle w:val="Longtext"/>
          <w:color w:val="000000"/>
          <w:lang w:val="pt-PT"/>
        </w:rPr>
        <w:t>Todo o sistema de culto em Israel foi baseado em torno do Tabernáculo e do Templo. Este Tabernáculo física e Temple era uma cópia da estrutura Celestial, que é um edifício espiritual, e Moisés viu um plano sobre o qual construir o Tabernáculo físico.</w:t>
      </w:r>
    </w:p>
    <w:p>
      <w:pPr>
        <w:pStyle w:val="TextBody"/>
        <w:rPr>
          <w:rStyle w:val="Longtext"/>
          <w:color w:val="000000"/>
          <w:lang w:val="pt-PT"/>
        </w:rPr>
      </w:pPr>
      <w:r>
        <w:rPr>
          <w:color w:val="000000"/>
          <w:lang w:val="pt-PT"/>
        </w:rPr>
        <w:br/>
      </w:r>
      <w:r>
        <w:rPr>
          <w:rStyle w:val="Longtext"/>
          <w:color w:val="000000"/>
          <w:lang w:val="pt-PT"/>
        </w:rPr>
        <w:t>A adoração de Deus teve que ser puro e Ele desejava ser adorado em espírito e em verdade. O sistema físico apontava para o Messias eo Templo Espiritual, que é a Igreja.</w:t>
      </w:r>
      <w:r>
        <w:rPr>
          <w:color w:val="000000"/>
          <w:lang w:val="pt-PT"/>
        </w:rPr>
        <w:br/>
        <w:br/>
      </w:r>
      <w:r>
        <w:rPr>
          <w:rStyle w:val="Longtext"/>
          <w:color w:val="000000"/>
          <w:lang w:val="pt-PT"/>
        </w:rPr>
        <w:t>O físico teve que ser purificado e do sacerdócio feita pronto para a Páscoa, como temos de ser limpos e preparados para o segundo Sacramento. Somente aqueles que foram batizados como adultos arrependidos para o Corpo de Cristo é capaz de participar do primeiro (e Ceia do Senhor) elemento da Páscoa.</w:t>
      </w:r>
      <w:r>
        <w:rPr>
          <w:color w:val="000000"/>
          <w:lang w:val="pt-PT"/>
        </w:rPr>
        <w:br/>
        <w:br/>
      </w:r>
      <w:r>
        <w:rPr>
          <w:rStyle w:val="Longtext"/>
          <w:color w:val="000000"/>
          <w:lang w:val="pt-PT"/>
        </w:rPr>
        <w:t>Este foi o significado por trás de Cristo limpeza do Templo, tanto no início do seu ministério e antes da Páscoa de sua morte, quando ele estabeleceu a Ceia do Senhor no dia da preparação da refeição Day Chagigah.</w:t>
      </w:r>
      <w:r>
        <w:rPr>
          <w:color w:val="000000"/>
          <w:lang w:val="pt-PT"/>
        </w:rPr>
        <w:br/>
        <w:br/>
      </w:r>
      <w:r>
        <w:rPr>
          <w:rStyle w:val="Longtext"/>
          <w:color w:val="000000"/>
          <w:lang w:val="pt-PT"/>
        </w:rPr>
        <w:t>Assim, a limpeza física apontou para nós como o templo espiritual de pedras vivas. Começou o processo de reconciliação do homem com Deus. Nós, por nossas ações, interceda pelo simples e errônea de Israel e, assim, auxiliar na proteção da nação. Nós ajudar na limpeza espiritual do Templo e assim ajudar a santificar o país em que residem.</w:t>
      </w:r>
      <w:r>
        <w:rPr>
          <w:color w:val="000000"/>
          <w:lang w:val="pt-PT"/>
        </w:rPr>
        <w:br/>
        <w:br/>
      </w:r>
      <w:r>
        <w:rPr>
          <w:rStyle w:val="Longtext"/>
          <w:color w:val="000000"/>
          <w:lang w:val="pt-PT"/>
        </w:rPr>
        <w:t>A Lua Nova do primeiro mês é o ponto deste processo, onde a lua representa a Igreja de partida. A limpeza começa por nós como o templo espiritual na primeira Lua Nova de cada ano. Em seguida, vai ao longo do ano a partir de Lua Nova a Lua Nova. Isso vai continuar no Milênio (Nm 28:11-15). Judaísmo nega a Lei de Deus a esse respeito também, pela sua prática babilônica de Rosh Hashaná em Tishri.</w:t>
      </w:r>
    </w:p>
    <w:p>
      <w:pPr>
        <w:pStyle w:val="TextBody"/>
        <w:rPr>
          <w:rStyle w:val="Longtext"/>
          <w:color w:val="000000"/>
          <w:lang w:val="pt-PT"/>
        </w:rPr>
      </w:pPr>
      <w:r>
        <w:rPr>
          <w:color w:val="000000"/>
          <w:lang w:val="pt-PT"/>
        </w:rPr>
        <w:br/>
      </w:r>
      <w:r>
        <w:rPr>
          <w:rStyle w:val="Longtext"/>
          <w:color w:val="000000"/>
          <w:lang w:val="pt-PT"/>
        </w:rPr>
        <w:t>Essas Luas Novas ficar com os sábados e dias de festa para sempre, ou continuamente diante do Senhor (1Chr. 23:31). Este processo continua nas três festas. Trombetas é uma Lua Nova e, portanto, apenas Expiação é deixado de fora aqui, pois é um dia de jejum (2Chr. 8:13). Argumentar que as luas novas foram eliminados com o sacrifício é discutir a eliminação do Quarto Mandamento, que é claramente fals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Bíblia foi escrita para que as pessoas não posta em Israel não vai entender. É por isso que Cristo falava em parábolas (Mt 13:10-14; 10:34-35; Mc 4:11). Deus odeia a corrupção dos Seus Dias Santos (Isaías 1:13; 47:13, RSV).</w:t>
      </w:r>
    </w:p>
    <w:p>
      <w:pPr>
        <w:pStyle w:val="TextBody"/>
        <w:rPr>
          <w:rStyle w:val="Longtext"/>
          <w:color w:val="000000"/>
          <w:lang w:val="pt-PT"/>
        </w:rPr>
      </w:pPr>
      <w:r>
        <w:rPr>
          <w:color w:val="000000"/>
          <w:lang w:val="pt-PT"/>
        </w:rPr>
        <w:br/>
      </w:r>
      <w:r>
        <w:rPr>
          <w:rStyle w:val="Longtext"/>
          <w:color w:val="000000"/>
          <w:lang w:val="pt-PT"/>
        </w:rPr>
        <w:t>Os falsos profetas corrompido profecia com estrelas, olhando e adivinhação. Deus, então, disse que iria pôr fim a esses tipos de festas, luas novas e sábados. Será que isso significa que Deus eliminaria o sábado ou luas novas ou festas? Não, isso significava que ele iria eliminar falsos adoradores de mantê-los (Oséias 2:11).</w:t>
      </w:r>
    </w:p>
    <w:p>
      <w:pPr>
        <w:pStyle w:val="TextBody"/>
        <w:rPr>
          <w:rStyle w:val="Longtext"/>
          <w:color w:val="000000"/>
          <w:lang w:val="pt-PT"/>
        </w:rPr>
      </w:pPr>
      <w:r>
        <w:rPr>
          <w:color w:val="000000"/>
          <w:lang w:val="pt-PT"/>
        </w:rPr>
        <w:br/>
      </w:r>
      <w:r>
        <w:rPr>
          <w:rStyle w:val="Longtext"/>
          <w:color w:val="000000"/>
          <w:lang w:val="pt-PT"/>
        </w:rPr>
        <w:t>Amos está claro que a população viu as luas novas e sábados como um impedimento para o seu comércio mundana e deveres (Amós 8:05). Deus não permite que a maioria das pessoas para manter suas Festas e Luas Novas e calendário adequado, porque eles são falsos adoradores, e somente aqueles da Primeira Ressurreição Igreja de Deus estão autorizados a mantê-los. O resto adorar falsos deuses em falsas dias, sob um calendário falso, e não há melhor saber. Eles simplesmente não estão sob o julgamento agora.</w:t>
      </w:r>
      <w:r>
        <w:rPr>
          <w:color w:val="000000"/>
          <w:lang w:val="pt-PT"/>
        </w:rPr>
        <w:br/>
        <w:br/>
      </w:r>
      <w:r>
        <w:rPr>
          <w:rStyle w:val="Longtext"/>
          <w:color w:val="000000"/>
          <w:lang w:val="pt-PT"/>
        </w:rPr>
        <w:t>Deus condenou -los através do profeta Amós para tal atividade. Quanto mais em condenação são aqueles que mantêm banquetes ou refeições especiais, reconhecendo-os, e ainda assim o comércio no sábado ou a Lua Nova? Será que algum argumentam que eles poderiam trocar no sábado, porque eles tiveram uma refeição especial , na noite de sábado? Como, então, essa lógica se aplica à Lua Nova?</w:t>
      </w:r>
    </w:p>
    <w:p>
      <w:pPr>
        <w:pStyle w:val="TextBody"/>
        <w:rPr>
          <w:rStyle w:val="Longtext"/>
          <w:color w:val="000000"/>
          <w:lang w:val="pt-PT"/>
        </w:rPr>
      </w:pPr>
      <w:r>
        <w:rPr>
          <w:color w:val="000000"/>
          <w:lang w:val="pt-PT"/>
        </w:rPr>
        <w:br/>
        <w:br/>
      </w:r>
      <w:r>
        <w:rPr>
          <w:rStyle w:val="Longtext"/>
          <w:color w:val="000000"/>
          <w:lang w:val="pt-PT"/>
        </w:rPr>
        <w:t>Os sábados e luas novas serão mantidos durante o Milênio (Is 66:23). O Novo Testamento também menciona -los. Isto não está afirmando uma opção para saber se eles são mantidos ou não, mas simplesmente a maneira pela qual eles são mantidos. No entanto, a liminar para mantê-los com a Lei é clara a partir de Escrituras anteriores (Col. 2:16, RSV).</w:t>
      </w:r>
    </w:p>
    <w:p>
      <w:pPr>
        <w:pStyle w:val="TextBody"/>
        <w:rPr>
          <w:rStyle w:val="Longtext"/>
          <w:color w:val="000000"/>
          <w:lang w:val="pt-PT"/>
        </w:rPr>
      </w:pPr>
      <w:r>
        <w:rPr>
          <w:color w:val="000000"/>
          <w:lang w:val="pt-PT"/>
        </w:rPr>
        <w:br/>
      </w:r>
      <w:r>
        <w:rPr>
          <w:rStyle w:val="Longtext"/>
          <w:color w:val="000000"/>
          <w:lang w:val="pt-PT"/>
        </w:rPr>
        <w:t>As luas novas foram mantidos como sábados em Ancient Israel. Os textos mais claros que temos são em Êxodo na Santificação do Templo como um dia de assembléia solene, e também em Amós 8:05.</w:t>
      </w:r>
    </w:p>
    <w:p>
      <w:pPr>
        <w:pStyle w:val="TextBody"/>
        <w:rPr>
          <w:rStyle w:val="Longtext"/>
          <w:color w:val="000000"/>
          <w:lang w:val="pt-PT"/>
        </w:rPr>
      </w:pPr>
      <w:r>
        <w:rPr>
          <w:color w:val="000000"/>
          <w:lang w:val="pt-PT"/>
        </w:rPr>
        <w:br/>
      </w:r>
      <w:r>
        <w:rPr>
          <w:rStyle w:val="Longtext"/>
          <w:color w:val="000000"/>
          <w:lang w:val="pt-PT"/>
        </w:rPr>
        <w:t>Os cristãos de hoje precisa manter as luas novas , como sábados, ou seja, nenhum trabalho servil para ser feito, e se reunir com os outros, se isso é possível. Quando o Messias retornar, ele vai reintroduzir e aplicá-las com o sábado (Isaías 66:20-23), juntamente com as outras festas de Deus (cf. Zec. 14:16-19).</w:t>
      </w:r>
    </w:p>
    <w:p>
      <w:pPr>
        <w:pStyle w:val="TextBody"/>
        <w:rPr>
          <w:rStyle w:val="Longtext"/>
          <w:color w:val="000000"/>
          <w:lang w:val="pt-PT"/>
        </w:rPr>
      </w:pPr>
      <w:r>
        <w:rPr>
          <w:color w:val="000000"/>
          <w:lang w:val="pt-PT"/>
        </w:rPr>
        <w:br/>
      </w:r>
      <w:r>
        <w:rPr>
          <w:rStyle w:val="Longtext"/>
          <w:color w:val="000000"/>
          <w:lang w:val="pt-PT"/>
        </w:rPr>
        <w:t>O papel UCG continua a afirmar que não havia sentido bíblico para manter as luas novas e, portanto, Israel foi deixado para desenvolver a sua própria abordagem. Eles vão citar Geoffery Widoge, na Enciclopédia do Judaísmo, para suportar essa falta de instrução especial. Em vez de destacar que o judaísmo tinha, de facto, manter as luas novas, como podemos ver com a história, eles procuram negá-los.</w:t>
      </w:r>
    </w:p>
    <w:p>
      <w:pPr>
        <w:pStyle w:val="TextBody"/>
        <w:rPr>
          <w:rStyle w:val="Longtext"/>
          <w:color w:val="000000"/>
          <w:lang w:val="pt-PT"/>
        </w:rPr>
      </w:pPr>
      <w:r>
        <w:rPr>
          <w:color w:val="000000"/>
          <w:lang w:val="pt-PT"/>
        </w:rPr>
        <w:br/>
      </w:r>
      <w:r>
        <w:rPr>
          <w:rStyle w:val="Longtext"/>
          <w:color w:val="000000"/>
          <w:lang w:val="pt-PT"/>
        </w:rPr>
        <w:t>No entanto, o povo judeu manteve as luas novas, como fez a Igreja. A população em geral, no entanto, foi espasmódica em observância e olhou para o comércio como também fez com os sábados e as festas (Amós 8:05).</w:t>
      </w:r>
    </w:p>
    <w:p>
      <w:pPr>
        <w:pStyle w:val="TextBody"/>
        <w:rPr>
          <w:rStyle w:val="Longtext"/>
          <w:color w:val="000000"/>
          <w:lang w:val="pt-PT"/>
        </w:rPr>
      </w:pPr>
      <w:r>
        <w:rPr>
          <w:color w:val="000000"/>
          <w:lang w:val="pt-PT"/>
        </w:rPr>
        <w:br/>
      </w:r>
      <w:r>
        <w:rPr>
          <w:rStyle w:val="Longtext"/>
          <w:color w:val="000000"/>
          <w:lang w:val="pt-PT"/>
        </w:rPr>
        <w:t>Para os judeus, o sábado se tornou o dia mais importante do ano. Na verdade, Diana Engel diz que o dia do Senhor tornou-se:</w:t>
      </w:r>
    </w:p>
    <w:p>
      <w:pPr>
        <w:pStyle w:val="QUOTES"/>
        <w:rPr>
          <w:rStyle w:val="Longtext"/>
          <w:color w:val="000000"/>
          <w:lang w:val="pt-PT"/>
        </w:rPr>
      </w:pPr>
      <w:r>
        <w:rPr>
          <w:rStyle w:val="Longtext"/>
          <w:color w:val="000000"/>
          <w:lang w:val="pt-PT"/>
        </w:rPr>
        <w:t>mais do que apenas mais um dia ou outro mandamento. Ele sintetizou para eles muito do que eles acreditavam e defendiam. ... É impossível exagerar o quanto o sábado significava para Israel, como eles olharam para a frente e glorificado. (O conceito hebraico do tempo eo efeito sobre o desenvolvimento do sábado, por Diana R. Engel, The American University, Washington, 1976, p. 83.)</w:t>
      </w:r>
    </w:p>
    <w:p>
      <w:pPr>
        <w:pStyle w:val="TextBody"/>
        <w:rPr>
          <w:rStyle w:val="Longtext"/>
          <w:color w:val="000000"/>
          <w:lang w:val="pt-PT"/>
        </w:rPr>
      </w:pPr>
      <w:r>
        <w:rPr>
          <w:color w:val="000000"/>
          <w:lang w:val="pt-PT"/>
        </w:rPr>
        <w:br/>
      </w:r>
      <w:r>
        <w:rPr>
          <w:rStyle w:val="Longtext"/>
          <w:color w:val="000000"/>
          <w:lang w:val="pt-PT"/>
        </w:rPr>
        <w:t>No entanto, eles não entendiam o significado espiritual do sábado como eles não entenderam as Luas Novas. Judaísmo Rabínico reduziu a importância das luas novas, porque eles ameaçaram o próprio sistema de adiamento. Ele não pode ser removido completamente, como a Bíblia é muito clara sobre o assunto, e, portanto, teve de ser reduzido em importância para que o calendário falso poderia ser introduzido. Isso tudo foi feito depois que o Templo foi destruído.</w:t>
      </w:r>
    </w:p>
    <w:p>
      <w:pPr>
        <w:pStyle w:val="TextBody"/>
        <w:rPr>
          <w:rStyle w:val="Longtext"/>
          <w:color w:val="000000"/>
          <w:lang w:val="pt-PT"/>
        </w:rPr>
      </w:pPr>
      <w:r>
        <w:rPr>
          <w:color w:val="000000"/>
          <w:lang w:val="pt-PT"/>
        </w:rPr>
        <w:br/>
      </w:r>
      <w:r>
        <w:rPr>
          <w:rStyle w:val="Longtext"/>
          <w:color w:val="000000"/>
          <w:lang w:val="pt-PT"/>
        </w:rPr>
        <w:t>UCG passa a fazer a falsa afirmação de que não havia referências a uma celebração da Lua Nova, no tempo de Cristo. Eles afirmam falsamente que as celebrações de Lua Nova havia praticamente se tornar inexistente no final do período do Segundo Templo, no entanto, sabemos pela história que eles foram mantidos fielmente pelo judaísmo até a destruição do Templo. Cristianismo mantinha, como vemos em Colossenses 2:16 e continuou a mantê-los, como também vemos a partir dos registros do fim do sistema Valdense na Europa, na Transilvânia (ver sabatistas na Transilvânia, ibid.).</w:t>
      </w:r>
    </w:p>
    <w:p>
      <w:pPr>
        <w:pStyle w:val="TextBody"/>
        <w:rPr>
          <w:rStyle w:val="Longtext"/>
          <w:color w:val="000000"/>
          <w:lang w:val="pt-PT"/>
        </w:rPr>
      </w:pPr>
      <w:r>
        <w:rPr/>
      </w:r>
    </w:p>
    <w:p>
      <w:pPr>
        <w:pStyle w:val="Normal"/>
        <w:widowControl/>
        <w:rPr/>
      </w:pPr>
      <w:r>
        <w:rPr>
          <w:b/>
          <w:color w:val="000000"/>
          <w:szCs w:val="24"/>
          <w:lang w:val="pt-PT"/>
        </w:rPr>
        <w:t>A celebração da lua nova na história de Israel</w:t>
      </w:r>
    </w:p>
    <w:p>
      <w:pPr>
        <w:pStyle w:val="TextBody"/>
        <w:rPr>
          <w:rStyle w:val="Longtext"/>
          <w:color w:val="000000"/>
          <w:lang w:val="pt-PT"/>
        </w:rPr>
      </w:pPr>
      <w:r>
        <w:rPr>
          <w:rStyle w:val="Longtext"/>
          <w:color w:val="000000"/>
          <w:lang w:val="pt-PT"/>
        </w:rPr>
        <w:t>Nesta seção UCG tenta minimizar as ocorrências das luas novas em 1 Samuel 20:5 e 18,24 em relação a Davi e Saul , ea Festa da Lua Nova , e as visitas aos profetas que vemos a partir de 2 Reis 4:23. Ele usa Dicionário Bíblico Hastings ' para fazer isso. O dicionário afirma que nenhuma convocação solene ocorreu na Lua Nova, apesarda evidência bíblica de que a lua nova do ano novo pelo menos, e os registros históricos de Josephus. Eleadmite que 1Chronicles 27:1 era o momento para mudar funcionários de Davi. 1 Crônicas 27:1-22 mostra que os meses ou luas novas foram a base para a administração de toda a nação de Israel. Isso é quase uma medida de sua insignificância. Também não é uma medida de sua incerteza pela observação. Uma coisa não correr de um exército e de uma administração nacional em caprichos eo absurdo das teorias de observação caraítas. Isso foi deixado para a barganha de Jâmnia ea ignomínia de dispersão.</w:t>
      </w:r>
    </w:p>
    <w:p>
      <w:pPr>
        <w:pStyle w:val="TextBody"/>
        <w:rPr/>
      </w:pPr>
      <w:r>
        <w:rPr>
          <w:color w:val="000000"/>
          <w:lang w:val="pt-PT"/>
        </w:rPr>
        <w:br/>
      </w:r>
      <w:r>
        <w:rPr>
          <w:rStyle w:val="Longtext"/>
          <w:color w:val="000000"/>
          <w:lang w:val="pt-PT"/>
        </w:rPr>
        <w:t>Estas Escrituras mostram claramente que as luas novas foram importantes em Israel - durante toda a sua história. Sabemos de Josephus que eles foram mantidos durante todo o período do Templo, eo Sumo Sacerdote participou no Templo nas luas novas e sábados. A Igreja do Novo Testamento também os entendia. Ele não foi abordada no Novo Testamento, porque não era um problema. Todas as epístolas dos Apóstolos lidar com os problemas que surgiram em várias igrejas. A Igreja de Deus tem mantido o calendário correto para séculos. Nós sabemos para um fato que na Reforma da Igreja era manter todo o calendário intacta como era no período Templo. O Novo Testamento é comentário do Antigo Testamento. As luas novas caiu em desuso, assim como as festas, antes do Concílio de Nicéia, na igreja geral. No entanto, isso não significa que eles não foram mantido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UCG afirma que não há nenhuma indicação nas Escrituras de que havia um festival em todo o país a ser observado, e afirma que (como Hastings apontou) a festa de David poderia ter sido uma "festa de família na Lua Nova". Se é assim, então ele também era uma festa de família do rei em que ele esperava que todos os seus funcionários a participar, e temiam a punição se eles não estavam lá.</w:t>
      </w:r>
      <w:r>
        <w:rPr>
          <w:color w:val="000000"/>
          <w:lang w:val="pt-PT"/>
        </w:rPr>
        <w:br/>
        <w:br/>
      </w:r>
      <w:r>
        <w:rPr>
          <w:rStyle w:val="Longtext"/>
          <w:color w:val="000000"/>
          <w:lang w:val="pt-PT"/>
        </w:rPr>
        <w:t>Sim, era habitual para buscar orientação dos profetas nas luas novas e sábados. No entanto, isto não pode ser feito, se se está a trabalhar nesse dia (2Kgs. 4:23).</w:t>
      </w:r>
    </w:p>
    <w:p>
      <w:pPr>
        <w:pStyle w:val="TextBody"/>
        <w:rPr>
          <w:rStyle w:val="Longtext"/>
          <w:color w:val="000000"/>
          <w:lang w:val="pt-PT"/>
        </w:rPr>
      </w:pPr>
      <w:r>
        <w:rPr>
          <w:color w:val="000000"/>
          <w:lang w:val="pt-PT"/>
        </w:rPr>
        <w:br/>
      </w:r>
      <w:r>
        <w:rPr>
          <w:rStyle w:val="Longtext"/>
          <w:color w:val="000000"/>
          <w:lang w:val="pt-PT"/>
        </w:rPr>
        <w:t>Pelo contrário , vemos a partir de Davi e Jônatas que a Lua Nova foi um banquete obrigatório em Israel. David sabia que a única desculpa válida que teria por não estar lá em um evento obrigatório previamente conhecidas, seria mantê-lo com sua família em outro local em Israel ( 1Sam. 20:4-18,24 ) . Dias Obviamente, as luas novas foram conhecidos de antemão e as pessoas foram punidos por não comparecer. Foi a prática de ter estas refeições observatório e depois tentar retomar funções normais e do comércio nos sábados e luas novas que Amos é especificamente condenando. Essas pessoas referidas por Amos estavam mantendo as luas novas, mas eles estavam tentando acabar rapidamente o dia para que pudessem negociar. Não há nenhuma sugestão de tal frouxidão aqui na parte de David ou Jonathan.</w:t>
      </w:r>
    </w:p>
    <w:p>
      <w:pPr>
        <w:pStyle w:val="TextBody"/>
        <w:rPr>
          <w:rStyle w:val="Longtext"/>
          <w:color w:val="000000"/>
          <w:lang w:val="pt-PT"/>
        </w:rPr>
      </w:pPr>
      <w:r>
        <w:rPr>
          <w:color w:val="000000"/>
          <w:lang w:val="pt-PT"/>
        </w:rPr>
        <w:br/>
      </w:r>
      <w:r>
        <w:rPr>
          <w:rStyle w:val="Longtext"/>
          <w:color w:val="000000"/>
          <w:lang w:val="pt-PT"/>
        </w:rPr>
        <w:t>UCG afirma aqui que: "As Escrituras sugerem que Saul convidou David para uma refeição oferta de paz na Lua Nova".</w:t>
      </w:r>
    </w:p>
    <w:p>
      <w:pPr>
        <w:pStyle w:val="TextBody"/>
        <w:rPr>
          <w:rStyle w:val="Longtext"/>
          <w:color w:val="000000"/>
          <w:lang w:val="pt-PT"/>
        </w:rPr>
      </w:pPr>
      <w:r>
        <w:rPr>
          <w:color w:val="000000"/>
          <w:lang w:val="pt-PT"/>
        </w:rPr>
        <w:br/>
      </w:r>
      <w:r>
        <w:rPr>
          <w:rStyle w:val="Longtext"/>
          <w:color w:val="000000"/>
          <w:lang w:val="pt-PT"/>
        </w:rPr>
        <w:t>As Escrituras sugerem tal coisa. David era esperado para estar na mesa do rei como um de seus oficiais superiores , porque era uma Lua Nova. Essa é a palavra clara das Escrituras.</w:t>
      </w:r>
      <w:r>
        <w:rPr>
          <w:color w:val="000000"/>
          <w:lang w:val="pt-PT"/>
        </w:rPr>
        <w:br/>
        <w:br/>
      </w:r>
      <w:r>
        <w:rPr>
          <w:rStyle w:val="Longtext"/>
          <w:color w:val="000000"/>
          <w:lang w:val="pt-PT"/>
        </w:rPr>
        <w:t>Isso reflete as próprias ordens em Ezequiel 45:17 a respeito Levy do Príncipe na prestação de sacrifícios para as luas novas.</w:t>
      </w:r>
      <w:r>
        <w:rPr>
          <w:color w:val="000000"/>
          <w:lang w:val="pt-PT"/>
        </w:rPr>
        <w:br/>
        <w:br/>
      </w:r>
      <w:r>
        <w:rPr>
          <w:rStyle w:val="Longtext"/>
          <w:color w:val="000000"/>
          <w:lang w:val="pt-PT"/>
        </w:rPr>
        <w:t>A legislação em matéria de ofertas de paz (Lv 07:18 , e aproveitando Num. 10:10) é, então, avançou pela UCG como a razão para as referências aos dias em relação a Davi e Jônatas fotografar o arco no terceiro dia para avisar ele (1Sam. 20:05). Esta é uma ficção ingênua trabalhada para arrancar Escrituras. Saul perguntou por que David não tinha chegado nem ontem nem hoje (1Sam. 20:27) porque ele deixou no dia antes da Lua Nova e estava ausente toda a Lua Nova. O raciocínio UCG é avançado que "se isso é correto, então Saul sabia que ele teria que conjurar outro plano para matar Davi desde a oferta de paz Lua Nova não poderia ser comido no" terceiro dia".</w:t>
      </w:r>
    </w:p>
    <w:p>
      <w:pPr>
        <w:pStyle w:val="TextBody"/>
        <w:rPr>
          <w:rStyle w:val="Longtext"/>
          <w:color w:val="000000"/>
          <w:lang w:val="pt-PT"/>
        </w:rPr>
      </w:pPr>
      <w:r>
        <w:rPr>
          <w:color w:val="000000"/>
          <w:lang w:val="pt-PT"/>
        </w:rPr>
        <w:br/>
      </w:r>
      <w:r>
        <w:rPr>
          <w:rStyle w:val="Longtext"/>
          <w:color w:val="000000"/>
          <w:lang w:val="pt-PT"/>
        </w:rPr>
        <w:t>Eles, então, seguir em frente com: "É claro que, hoje, as ofertas de paz não são ordenou, portanto, não há nenhuma razão para nós para realizar essa festa nas luas novas". Que bobagem raciocínio de uma falsa premissa acima. Se aplicássemos este argumento para o sábado e disse que as ofertas não foram ordenados no sábado, e, portanto, não havia razão para realizar uma festa ou um sábado anual Santo Dia de festa, todos nós rir de escárnio. No entanto, esta afirmação parece ter ido incontestado. David também carregava sobre a prática da importância de Luas Novas na administração , como vemos em 1 Crônicas 27:1-22.</w:t>
      </w:r>
    </w:p>
    <w:p>
      <w:pPr>
        <w:pStyle w:val="TextBody"/>
        <w:rPr>
          <w:rStyle w:val="Longtext"/>
          <w:color w:val="000000"/>
          <w:lang w:val="pt-PT"/>
        </w:rPr>
      </w:pPr>
      <w:r>
        <w:rPr>
          <w:color w:val="000000"/>
          <w:lang w:val="pt-PT"/>
        </w:rPr>
        <w:br/>
      </w:r>
      <w:r>
        <w:rPr>
          <w:rStyle w:val="Longtext"/>
          <w:color w:val="000000"/>
          <w:lang w:val="pt-PT"/>
        </w:rPr>
        <w:t>UCG identifica 2Reis 4:22-23 como prova de que as novas luas foram momentos em que as pessoas buscavam instrução de "sacerdotes". Sem dúvida, eles disseram os sacerdotes e profetas não de seus próprios sistemas de controlo, em vez de os fatos da história bíblica. O texto menciona sábados e luas novas, e que a mulher estava indo para ver um profeta (Eliseu) sobre um assunto urgente. Profetas e sacerdotes foram consultados tanto aos sábados e luas novas e de culto foi realizado nestes dias, como sabemos por Josefo .</w:t>
      </w:r>
    </w:p>
    <w:p>
      <w:pPr>
        <w:pStyle w:val="TextBody"/>
        <w:rPr>
          <w:rStyle w:val="Longtext"/>
          <w:color w:val="000000"/>
          <w:lang w:val="pt-PT"/>
        </w:rPr>
      </w:pPr>
      <w:r>
        <w:rPr>
          <w:color w:val="000000"/>
          <w:lang w:val="pt-PT"/>
        </w:rPr>
        <w:br/>
      </w:r>
      <w:r>
        <w:rPr>
          <w:rStyle w:val="Longtext"/>
          <w:color w:val="000000"/>
          <w:lang w:val="pt-PT"/>
        </w:rPr>
        <w:t>UCG menciona um texto mais importante em relação às luas novas em 2Crônicas 02:04. O Rei Salomão disse no Espírito:</w:t>
      </w:r>
    </w:p>
    <w:p>
      <w:pPr>
        <w:pStyle w:val="QUOTES"/>
        <w:rPr>
          <w:rStyle w:val="Longtext"/>
          <w:color w:val="000000"/>
          <w:lang w:val="pt-PT"/>
        </w:rPr>
      </w:pPr>
      <w:r>
        <w:rPr>
          <w:rStyle w:val="Longtext"/>
          <w:color w:val="000000"/>
          <w:lang w:val="pt-PT"/>
        </w:rPr>
        <w:t>Eis que eu construir e casa ao nome do Senhor meu Deus, para dedicá-lo a Ele, e para queimar perante ele incenso aromático, e as ofertas de manhã e à noite, nos sábados e nas luas novas e nas festas fixas do Senhor nosso Deus. Este é um estatuto perpétuo para Israel.</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gora, alguém poderia pensar que era um argumento persuasivo. A portaria foi para sempre, e que envolvia a adoração da Casa de Deus aos sábados , luas novas e dias festivos anuais - para sempre. Como estamos agora o Templo de Deus , pode-se imaginar que, se o sábado é vinculativo para sempre, como dito aqui , assim também são a Lua Nova e os dias de festa. UCG em seguida, define sobre a tentativa de combinar o texto com 2Crônicas 31:3 e 1 Crônicas 23:30-31.</w:t>
      </w:r>
    </w:p>
    <w:p>
      <w:pPr>
        <w:pStyle w:val="TextBody"/>
        <w:rPr>
          <w:rStyle w:val="Longtext"/>
          <w:color w:val="000000"/>
          <w:lang w:val="pt-PT"/>
        </w:rPr>
      </w:pPr>
      <w:r>
        <w:rPr>
          <w:color w:val="000000"/>
          <w:lang w:val="pt-PT"/>
        </w:rPr>
        <w:br/>
      </w:r>
      <w:r>
        <w:rPr>
          <w:rStyle w:val="Longtext"/>
          <w:color w:val="000000"/>
          <w:lang w:val="pt-PT"/>
        </w:rPr>
        <w:t>Eles, então, afirmar que as passagens não levantar as Luas Novas para definir Festas e sábados, que é exatamente o oposto da conclusão a ser tirada. O sacerdócio são ordenados nestes textos para apresentar as ofertas nos sábados, luas novas e festas, e é um fato que eles são mencionados como ofertas semanais, mensais e anuais. Eles estão em igualdade, e se for mantido todos são mantidos. É pura insanidade para argumentar que sábados semanais e anuais são mantidos e, em seguida, negar as luas novas nos mesmos textos.</w:t>
      </w:r>
    </w:p>
    <w:p>
      <w:pPr>
        <w:pStyle w:val="TextBody"/>
        <w:rPr>
          <w:rStyle w:val="Longtext"/>
          <w:color w:val="000000"/>
          <w:lang w:val="pt-PT"/>
        </w:rPr>
      </w:pPr>
      <w:r>
        <w:rPr>
          <w:color w:val="000000"/>
          <w:lang w:val="pt-PT"/>
        </w:rPr>
        <w:br/>
      </w:r>
      <w:r>
        <w:rPr>
          <w:rStyle w:val="Longtext"/>
          <w:color w:val="000000"/>
          <w:lang w:val="pt-PT"/>
        </w:rPr>
        <w:t>Em Esdras 3:05 vemos que as Luas Novas são listados e mantidos. UCG cita Ezra e diz:</w:t>
      </w:r>
    </w:p>
    <w:p>
      <w:pPr>
        <w:pStyle w:val="QUOTES"/>
        <w:rPr>
          <w:rStyle w:val="Longtext"/>
          <w:color w:val="000000"/>
          <w:lang w:val="pt-PT"/>
        </w:rPr>
      </w:pPr>
      <w:r>
        <w:rPr>
          <w:rStyle w:val="Longtext"/>
          <w:color w:val="000000"/>
          <w:lang w:val="pt-PT"/>
        </w:rPr>
        <w:t>Durante a reconstrução do templo, Esdras escreve que esses costumes ainda foram seguidos. "Depois, eles ofereceram o holocausto contínuo, e aqueles para Luas Novas e para todas as festas fixas do Senhor, que foram consagrados"</w:t>
      </w:r>
    </w:p>
    <w:p>
      <w:pPr>
        <w:pStyle w:val="TextBody"/>
        <w:rPr>
          <w:rStyle w:val="Longtext"/>
          <w:color w:val="000000"/>
          <w:lang w:val="pt-PT"/>
        </w:rPr>
      </w:pPr>
      <w:r>
        <w:rPr>
          <w:color w:val="000000"/>
          <w:lang w:val="pt-PT"/>
        </w:rPr>
        <w:br/>
      </w:r>
      <w:r>
        <w:rPr>
          <w:rStyle w:val="Longtext"/>
          <w:color w:val="000000"/>
          <w:lang w:val="pt-PT"/>
        </w:rPr>
        <w:t>Assim, vemos que as luas novas foram mantidos a partir de Moisés, e foram mantidas por Salomão. Eles foram reforçados por Esdras e ainda estavam sendo mantidos no tempo de Cristo até a destruição do Templo. Bem feito, UCG! Nós demonstramos que eles foram mantidos continuamente por Israel durante toda a história dos Tabernáculos e os templos de Israel.</w:t>
      </w:r>
      <w:r>
        <w:rPr>
          <w:color w:val="000000"/>
          <w:lang w:val="pt-PT"/>
        </w:rPr>
        <w:br/>
        <w:br/>
      </w:r>
      <w:r>
        <w:rPr>
          <w:rStyle w:val="Longtext"/>
          <w:color w:val="000000"/>
          <w:lang w:val="pt-PT"/>
        </w:rPr>
        <w:t>UCG passa a mencionar Neemias 10:32-33, o que mostra que o imposto do Templo foi levado para as ofertas dos pães da proposição e ofertas de cereais regulares e os holocaustos dos sábados, luas novas e das festas fixas, e por todo o trabalho na Casa do Senhor. Nunca há qualquer sugestão de que estes aspectos são menos importantes do que os outros, pois eles foram todos realizados com a devida diligência nos dias marcados.</w:t>
      </w:r>
    </w:p>
    <w:p>
      <w:pPr>
        <w:pStyle w:val="TextBody"/>
        <w:rPr>
          <w:rStyle w:val="Longtext"/>
          <w:color w:val="000000"/>
          <w:lang w:val="pt-PT"/>
        </w:rPr>
      </w:pPr>
      <w:r>
        <w:rPr>
          <w:color w:val="000000"/>
          <w:lang w:val="pt-PT"/>
        </w:rPr>
        <w:br/>
      </w:r>
      <w:r>
        <w:rPr>
          <w:rStyle w:val="Longtext"/>
          <w:color w:val="000000"/>
          <w:lang w:val="pt-PT"/>
        </w:rPr>
        <w:t>UCG, em seguida, faz uma observação estranha e pueril.</w:t>
      </w:r>
    </w:p>
    <w:p>
      <w:pPr>
        <w:pStyle w:val="QUOTES"/>
        <w:rPr>
          <w:rStyle w:val="Longtext"/>
          <w:color w:val="000000"/>
          <w:lang w:val="pt-PT"/>
        </w:rPr>
      </w:pPr>
      <w:r>
        <w:rPr>
          <w:rStyle w:val="Longtext"/>
          <w:color w:val="000000"/>
          <w:lang w:val="pt-PT"/>
        </w:rPr>
        <w:t>Como nas outras passagens, o assunto é o sistema sacrificial do templo. Se a cobrança de um imposto do templo para novos rituais lua levanta as luas novas para o nível de um sábado, então seria tão importante para os cristãos a observar todas as ofertas e manter as "coisas santas" também mencionados nesses versículos.</w:t>
      </w:r>
    </w:p>
    <w:p>
      <w:pPr>
        <w:pStyle w:val="TextBody"/>
        <w:rPr>
          <w:rStyle w:val="Longtext"/>
          <w:color w:val="000000"/>
          <w:lang w:val="pt-PT"/>
        </w:rPr>
      </w:pPr>
      <w:r>
        <w:rPr>
          <w:color w:val="000000"/>
          <w:lang w:val="pt-PT"/>
        </w:rPr>
        <w:br/>
      </w:r>
      <w:r>
        <w:rPr>
          <w:rStyle w:val="Longtext"/>
          <w:color w:val="000000"/>
          <w:lang w:val="pt-PT"/>
        </w:rPr>
        <w:t>Ninguém dessa organização iria avançar tal argumento para o sábado mencionado nesses textos. Presumivelmente, eles leram o livro de Hebreus a respeito dos sacrifícios. Nós somos o Templo e os sacrifícios foram cumpridas em Jesus Cristo. Os sábados e as festas fixas não foram eliminados com os sacrifícios, então por que assumimos que as luas novas foram eliminados e os outros não?</w:t>
      </w:r>
      <w:r>
        <w:rPr>
          <w:color w:val="000000"/>
          <w:lang w:val="pt-PT"/>
        </w:rPr>
        <w:br/>
      </w:r>
    </w:p>
    <w:p>
      <w:pPr>
        <w:pStyle w:val="Normal"/>
        <w:rPr>
          <w:rStyle w:val="Longtext"/>
          <w:color w:val="000000"/>
          <w:lang w:val="pt-PT"/>
        </w:rPr>
      </w:pPr>
      <w:r>
        <w:rPr>
          <w:rStyle w:val="Longtext"/>
          <w:color w:val="000000"/>
          <w:lang w:val="pt-PT"/>
        </w:rPr>
        <w:t>Neemias 10:31 não fala sobre negociação aos sábados e dias santos, mas não menciona Luas Novas. Em seguida, dois versos mais tarde ele fala dos sacrifícios e menciona as Luas Novas com os sábados e dias santos.</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Para entender Neemias 10:31 que temos que olhar primeiro em Êxodo 03:05 e todos os versículos que lidam com isso, a partir de Neemias 10:31-33 como um bloco.</w:t>
      </w:r>
    </w:p>
    <w:p>
      <w:pPr>
        <w:pStyle w:val="QUOTES"/>
        <w:rPr>
          <w:rStyle w:val="Longtext"/>
          <w:color w:val="000000"/>
          <w:lang w:val="pt-PT"/>
        </w:rPr>
      </w:pPr>
      <w:r>
        <w:rPr>
          <w:rStyle w:val="Longtext"/>
          <w:color w:val="000000"/>
          <w:lang w:val="pt-PT"/>
        </w:rPr>
        <w:t>Êxodo 03:05 E ele disse: "Não te chegues para cá; tira os teus sapatos de teus pés, porque este lugar em que estás é terra santa permanece."</w:t>
      </w:r>
    </w:p>
    <w:p>
      <w:pPr>
        <w:pStyle w:val="QUOTES"/>
        <w:rPr>
          <w:rStyle w:val="Longtext"/>
          <w:color w:val="000000"/>
          <w:lang w:val="pt-PT"/>
        </w:rPr>
      </w:pPr>
      <w:r>
        <w:rPr>
          <w:lang w:val="pt-PT"/>
        </w:rPr>
        <w:br/>
      </w:r>
      <w:r>
        <w:rPr>
          <w:rStyle w:val="Longtext"/>
          <w:color w:val="000000"/>
          <w:lang w:val="pt-PT"/>
        </w:rPr>
        <w:t>Neemias 10:31-33 E, se o povo da terra trazer utensílios de quaisquer mantimentos no dia de sábado para vender, que não iria comprá-lo deles no sábado, nem em dia santificado; e que deixaria o sétimo ano e da cobrança nele de todas as dívidas. 32 Também sobre nós impusemos ordenanças para nós, para nos cada ano a terça parte de um siclo para o serviço da casa do nosso Deus; 33 Para os pães da proposição , e para a oferta de alimentos contínua, e para o holocausto contínuo, da sábados, das luas novas, para as festas fixas, para as coisas sagradas, e para as ofertas pelo pecado, para fazer expiação por Israel, e para toda a obra da casa do nosso Deus.</w:t>
      </w:r>
    </w:p>
    <w:p>
      <w:pPr>
        <w:pStyle w:val="TextBody"/>
        <w:rPr>
          <w:rStyle w:val="Longtext"/>
          <w:color w:val="000000"/>
          <w:lang w:val="pt-PT"/>
        </w:rPr>
      </w:pPr>
      <w:r>
        <w:rPr>
          <w:color w:val="000000"/>
          <w:lang w:val="pt-PT"/>
        </w:rPr>
        <w:br/>
      </w:r>
      <w:r>
        <w:rPr>
          <w:rStyle w:val="Longtext"/>
          <w:color w:val="000000"/>
          <w:lang w:val="pt-PT"/>
        </w:rPr>
        <w:t>A palavra usada para santos (Hodes, SHD 6944) significa separado, como separado e se refere a todos os dias separados para o Senhor e não é simplesmente uma referência aos altos dias da Festa - tem que ser tomadas para incluir Luas Novas e Expiação. Vemos isso até o ano de sábado sendo incluídos na referência e em 10:32 há referência direta a Expiação. Em 10:33 toda a estrutura dos sábados, luas novas e festas é incorporada, mostrando, assim, que o texto em 10:31 é especificamente explicado nos dois versos seguintes, para incorporar todos os Dias Santos, bem como luas novas e festas.</w:t>
      </w:r>
    </w:p>
    <w:p>
      <w:pPr>
        <w:pStyle w:val="TextBody"/>
        <w:rPr/>
      </w:pPr>
      <w:r>
        <w:rPr>
          <w:color w:val="000000"/>
          <w:lang w:val="pt-PT"/>
        </w:rPr>
        <w:br/>
      </w:r>
      <w:r>
        <w:rPr>
          <w:rStyle w:val="Longtext"/>
          <w:color w:val="000000"/>
          <w:lang w:val="pt-PT"/>
        </w:rPr>
        <w:t>Isto deve ser tomado como mais uma prova de que a restauração da lei sob Neemias envolveu também as luas novas. Sabemos que este é um fato histórico, como as luas novas foram mantidos desde o tempo de Neemias para a direita através da destruição do Templo em 70 dC. Nós sabemos que eles também foram mantidos pela Igreja primitiva, ao mesmo tempo (Colossenses 2:16-17. Esta é uma segunda testemunha de Amós 8:05.</w:t>
      </w:r>
    </w:p>
    <w:p>
      <w:pPr>
        <w:pStyle w:val="TextBody"/>
        <w:rPr>
          <w:rStyle w:val="Longtext"/>
          <w:color w:val="000000"/>
          <w:lang w:val="pt-PT"/>
        </w:rPr>
      </w:pPr>
      <w:r>
        <w:rPr/>
      </w:r>
    </w:p>
    <w:p>
      <w:pPr>
        <w:pStyle w:val="TextBody"/>
        <w:rPr>
          <w:b/>
          <w:b/>
          <w:color w:val="000000"/>
          <w:lang w:val="pt-PT"/>
        </w:rPr>
      </w:pPr>
      <w:r>
        <w:rPr>
          <w:rStyle w:val="Hps"/>
          <w:b/>
          <w:color w:val="000000"/>
          <w:lang w:val="pt-PT"/>
        </w:rPr>
        <w:t>É</w:t>
      </w:r>
      <w:r>
        <w:rPr>
          <w:rStyle w:val="Longtext"/>
          <w:b/>
          <w:color w:val="000000"/>
          <w:lang w:val="pt-PT"/>
        </w:rPr>
        <w:t xml:space="preserve"> </w:t>
      </w:r>
      <w:r>
        <w:rPr>
          <w:rStyle w:val="Hps"/>
          <w:b/>
          <w:color w:val="000000"/>
          <w:lang w:val="pt-PT"/>
        </w:rPr>
        <w:t>a Lua Nova</w:t>
      </w:r>
      <w:r>
        <w:rPr>
          <w:rStyle w:val="Longtext"/>
          <w:b/>
          <w:color w:val="000000"/>
          <w:lang w:val="pt-PT"/>
        </w:rPr>
        <w:t xml:space="preserve"> </w:t>
      </w:r>
      <w:r>
        <w:rPr>
          <w:rStyle w:val="Hps"/>
          <w:b/>
          <w:color w:val="000000"/>
          <w:lang w:val="pt-PT"/>
        </w:rPr>
        <w:t>um</w:t>
      </w:r>
      <w:r>
        <w:rPr>
          <w:rStyle w:val="Longtext"/>
          <w:b/>
          <w:color w:val="000000"/>
          <w:lang w:val="pt-PT"/>
        </w:rPr>
        <w:t xml:space="preserve"> </w:t>
      </w:r>
      <w:r>
        <w:rPr>
          <w:rStyle w:val="Hps"/>
          <w:b/>
          <w:color w:val="000000"/>
          <w:lang w:val="pt-PT"/>
        </w:rPr>
        <w:t>dia santo</w:t>
      </w:r>
      <w:r>
        <w:rPr>
          <w:rStyle w:val="Longtext"/>
          <w:b/>
          <w:color w:val="000000"/>
          <w:lang w:val="pt-PT"/>
        </w:rPr>
        <w:t>?</w:t>
      </w:r>
    </w:p>
    <w:p>
      <w:pPr>
        <w:pStyle w:val="TextBody"/>
        <w:rPr>
          <w:rStyle w:val="Longtext"/>
          <w:color w:val="000000"/>
          <w:lang w:val="pt-PT"/>
        </w:rPr>
      </w:pPr>
      <w:r>
        <w:rPr>
          <w:rStyle w:val="Longtext"/>
          <w:color w:val="000000"/>
          <w:lang w:val="pt-PT"/>
        </w:rPr>
        <w:t>UCG, em seguida, passa a lidar com a questão da Lua Nova como um dia santo.</w:t>
      </w:r>
      <w:r>
        <w:rPr>
          <w:color w:val="000000"/>
          <w:lang w:val="pt-PT"/>
        </w:rPr>
        <w:br/>
        <w:br/>
      </w:r>
      <w:r>
        <w:rPr>
          <w:rStyle w:val="Longtext"/>
          <w:color w:val="000000"/>
          <w:lang w:val="pt-PT"/>
        </w:rPr>
        <w:t>Eles afirmam que, como a Lua Nova não é mencionada em Levítico 23, então eles não devem mantê-lo. No entanto, em que a lógica que deve manter a onda-maço Oferta, o que também é mencionado em Levítico 23, mas eles não mantê-lo. Assim, Levítico 23 não pode ser o critério em seus olhos ou eles iriam manter a onda Maço. O fato de que eles não mantê-lo é por causa de uma discussão entre Herbert Armstrong e Ernest Martin há alguns anos. Eles examinaram o assunto e percebi que tinha que ser mantido, mas Herbert Armstrong se recusou a admitir Martin estava correto no dia de Pentecostes de ser em um domingo. Se eles introduziram a onda polia, Armstrong teria que admitir Martin estava correto em relação a um domingo de Pentecostes, por isso não foi introduzido. Quando Martin finalmente saiu e Pentecostes foi alterado, o Wave Maço foi esquecido. Assim, estes argumentos da história são especioso, servindo para outros fins mais políticos do que fato.</w:t>
      </w:r>
    </w:p>
    <w:p>
      <w:pPr>
        <w:pStyle w:val="TextBody"/>
        <w:rPr>
          <w:rStyle w:val="Longtext"/>
          <w:color w:val="000000"/>
          <w:lang w:val="pt-PT"/>
        </w:rPr>
      </w:pPr>
      <w:r>
        <w:rPr>
          <w:color w:val="000000"/>
          <w:lang w:val="pt-PT"/>
        </w:rPr>
        <w:br/>
      </w:r>
      <w:r>
        <w:rPr>
          <w:rStyle w:val="Longtext"/>
          <w:color w:val="000000"/>
          <w:lang w:val="pt-PT"/>
        </w:rPr>
        <w:t>UCG faz luz do fato de Amós (8:05) castigar Israel por querer a Lua Nova de novo com o sábado e logo com que eles pudessem vender grãos e comércio de trigo. Dizem que: "durante o tempo de Amós havia limitações óbvias na comercialização, embora não havia instruções bíblicas relativas a evitar o trabalho". O texto envolve o sábado ea Lua Nova. Se aplicarmos esse argumento para o sábado é um absurdo óbvio.</w:t>
      </w:r>
    </w:p>
    <w:p>
      <w:pPr>
        <w:pStyle w:val="TextBody"/>
        <w:rPr>
          <w:rStyle w:val="Longtext"/>
          <w:color w:val="000000"/>
          <w:lang w:val="pt-PT"/>
        </w:rPr>
      </w:pPr>
      <w:r>
        <w:rPr>
          <w:color w:val="000000"/>
          <w:lang w:val="pt-PT"/>
        </w:rPr>
        <w:br/>
      </w:r>
      <w:r>
        <w:rPr>
          <w:rStyle w:val="Longtext"/>
          <w:color w:val="000000"/>
          <w:lang w:val="pt-PT"/>
        </w:rPr>
        <w:t>O documento refere-se a UCG, em seguida, a Enciclopédia Judaica sobre as instruções contidas no Talmud.</w:t>
      </w:r>
    </w:p>
    <w:p>
      <w:pPr>
        <w:pStyle w:val="TextBody"/>
        <w:rPr>
          <w:color w:val="000000"/>
          <w:lang w:val="pt-PT"/>
        </w:rPr>
      </w:pPr>
      <w:r>
        <w:rPr>
          <w:color w:val="000000"/>
          <w:lang w:val="pt-PT"/>
        </w:rPr>
        <w:br/>
      </w:r>
      <w:r>
        <w:rPr>
          <w:rStyle w:val="Longtext"/>
          <w:color w:val="000000"/>
          <w:lang w:val="pt-PT"/>
        </w:rPr>
        <w:t xml:space="preserve">O </w:t>
      </w:r>
      <w:r>
        <w:rPr>
          <w:rStyle w:val="Longtext"/>
          <w:i/>
          <w:iCs/>
          <w:color w:val="000000"/>
          <w:lang w:val="pt-PT"/>
        </w:rPr>
        <w:t>Judaica</w:t>
      </w:r>
      <w:r>
        <w:rPr>
          <w:rStyle w:val="Longtext"/>
          <w:color w:val="000000"/>
          <w:lang w:val="pt-PT"/>
        </w:rPr>
        <w:t xml:space="preserve"> diz:</w:t>
      </w:r>
    </w:p>
    <w:p>
      <w:pPr>
        <w:pStyle w:val="QUOTES"/>
        <w:rPr>
          <w:rStyle w:val="Longtext"/>
          <w:color w:val="000000"/>
          <w:lang w:val="pt-PT"/>
        </w:rPr>
      </w:pPr>
      <w:r>
        <w:rPr>
          <w:rStyle w:val="Longtext"/>
          <w:color w:val="000000"/>
          <w:lang w:val="pt-PT"/>
        </w:rPr>
        <w:t>Trabalho foi permitido na Lua Nova (Shab. 24a; Hag 18a; Ar 10b), embora tenha sido habitual para as mulheres a abster-se dele (TJ, Ta'an 1:6, 64c). Eles foram autorizados a observar este semi- festival adicional como uma recompensa por não ter rendido suas jóias para a criação do bezerro de ouro (Tos. Para RH 23a, sv Mishum). Mais tarde, tornou-se habitual para que eles se abstenham de trabalho difícil, como a tecelagem, mas para fazer o trabalho de luz, como de costura ... (Enc. Judaica, vol 12, art. ‘Luas Novas’).</w:t>
      </w:r>
    </w:p>
    <w:p>
      <w:pPr>
        <w:pStyle w:val="TextBody"/>
        <w:rPr>
          <w:rStyle w:val="Longtext"/>
          <w:color w:val="000000"/>
          <w:lang w:val="pt-PT"/>
        </w:rPr>
      </w:pPr>
      <w:r>
        <w:rPr>
          <w:color w:val="000000"/>
          <w:lang w:val="pt-PT"/>
        </w:rPr>
        <w:br/>
      </w:r>
      <w:r>
        <w:rPr>
          <w:rStyle w:val="Longtext"/>
          <w:color w:val="000000"/>
          <w:lang w:val="pt-PT"/>
        </w:rPr>
        <w:t>O Talmud é comentário sobre o Mishnah, que foi concluída ca. 200 CE. É um reflexo das tradições dos fariseus que foram condenados por Cristo e para que Judá estava dispersa, mesmo assim, os fariseus, não estavam no poder. Se as tradições estavam a ser implementadas, então, acima de todas as coisas, as luas novas teve de ser reduzido em importância e removido do calendário, como o movimento do calendário não poderia ocorrer com as luas novas no lugar e como os dias de culto como no período Templo. Assim, não é surpreendente ver UCG reverter para o Talmud para o apoio no estabelecimento de um calendário que é uma prole herético desse mesmo sistema rabínico.</w:t>
      </w:r>
    </w:p>
    <w:p>
      <w:pPr>
        <w:pStyle w:val="TextBody"/>
        <w:rPr>
          <w:rStyle w:val="Longtext"/>
          <w:color w:val="000000"/>
          <w:lang w:val="pt-PT"/>
        </w:rPr>
      </w:pPr>
      <w:r>
        <w:rPr>
          <w:color w:val="000000"/>
          <w:lang w:val="pt-PT"/>
        </w:rPr>
        <w:br/>
      </w:r>
      <w:r>
        <w:rPr>
          <w:rStyle w:val="Longtext"/>
          <w:color w:val="000000"/>
          <w:lang w:val="pt-PT"/>
        </w:rPr>
        <w:t>A UCG, então, tenta amarrar no sopro do trompet na Lua Nova de Abib, como mencionado no Salmo 81:3.</w:t>
      </w:r>
    </w:p>
    <w:p>
      <w:pPr>
        <w:pStyle w:val="TextBody"/>
        <w:rPr>
          <w:rStyle w:val="Longtext"/>
          <w:color w:val="000000"/>
          <w:lang w:val="pt-PT"/>
        </w:rPr>
      </w:pPr>
      <w:r>
        <w:rPr>
          <w:color w:val="000000"/>
          <w:lang w:val="pt-PT"/>
        </w:rPr>
        <w:br/>
        <w:br/>
      </w:r>
      <w:r>
        <w:rPr>
          <w:rStyle w:val="Longtext"/>
          <w:color w:val="000000"/>
          <w:lang w:val="pt-PT"/>
        </w:rPr>
        <w:t>No entanto, na citação em relação a este texto que eles não usam a KJV, como é sua prática normal, que diz:</w:t>
      </w:r>
    </w:p>
    <w:p>
      <w:pPr>
        <w:pStyle w:val="TextBody"/>
        <w:rPr>
          <w:rStyle w:val="Longtext"/>
          <w:b/>
          <w:b/>
          <w:bCs/>
          <w:color w:val="000000"/>
          <w:lang w:val="pt-PT"/>
        </w:rPr>
      </w:pPr>
      <w:r>
        <w:rPr>
          <w:rStyle w:val="Longtext"/>
          <w:b/>
          <w:bCs/>
          <w:color w:val="000000"/>
          <w:lang w:val="pt-PT"/>
        </w:rPr>
        <w:t>Tocai a trombeta na lua nova, no tempo apontado da nossa solenidade.</w:t>
      </w:r>
    </w:p>
    <w:p>
      <w:pPr>
        <w:pStyle w:val="TextBody"/>
        <w:rPr>
          <w:rStyle w:val="Longtext"/>
          <w:color w:val="000000"/>
          <w:lang w:val="pt-PT"/>
        </w:rPr>
      </w:pPr>
      <w:r>
        <w:rPr>
          <w:rStyle w:val="Longtext"/>
          <w:color w:val="000000"/>
          <w:lang w:val="pt-PT"/>
        </w:rPr>
        <w:t xml:space="preserve">Eles usam o texto incorreto, que diz: </w:t>
      </w:r>
      <w:r>
        <w:rPr>
          <w:rStyle w:val="Longtext"/>
          <w:i/>
          <w:iCs/>
          <w:color w:val="000000"/>
          <w:lang w:val="pt-PT"/>
        </w:rPr>
        <w:t>Tocai a trombeta na época da Lua Nova, na lua cheia, no dia da nossa festa.</w:t>
      </w:r>
    </w:p>
    <w:p>
      <w:pPr>
        <w:pStyle w:val="TextBody"/>
        <w:rPr>
          <w:rStyle w:val="Longtext"/>
          <w:color w:val="000000"/>
          <w:lang w:val="pt-PT"/>
        </w:rPr>
      </w:pPr>
      <w:r>
        <w:rPr>
          <w:color w:val="000000"/>
          <w:lang w:val="pt-PT"/>
        </w:rPr>
        <w:br/>
      </w:r>
      <w:r>
        <w:rPr>
          <w:rStyle w:val="Longtext"/>
          <w:color w:val="000000"/>
          <w:lang w:val="pt-PT"/>
        </w:rPr>
        <w:t>Eles, então, continuar a usar a lua cheia prazo para fazer um ponto que não é comum que esta passagem contém as instruções para tocar a trombeta em uma " lua cheia" . O fato é que ele não diz isso, e eles sabem que não diz que nos textos corretos.</w:t>
      </w:r>
    </w:p>
    <w:p>
      <w:pPr>
        <w:pStyle w:val="TextBody"/>
        <w:rPr>
          <w:rStyle w:val="Longtext"/>
          <w:color w:val="000000"/>
          <w:lang w:val="pt-PT"/>
        </w:rPr>
      </w:pPr>
      <w:r>
        <w:rPr>
          <w:color w:val="000000"/>
          <w:lang w:val="pt-PT"/>
        </w:rPr>
        <w:br/>
      </w:r>
      <w:r>
        <w:rPr>
          <w:rStyle w:val="Longtext"/>
          <w:color w:val="000000"/>
          <w:lang w:val="pt-PT"/>
        </w:rPr>
        <w:t>Eles procuram para amarrar o texto para Trombetas , que claramente errado a partir do texto do Salmo. Israel foi levado para fora do Egito em Abib o primeiro mês , não em Tishri do mês sétimo . A lua cheia prazo não ocorre aqui. Ele fala da Lua Nova do Ano Novo de Abib, que é um dia de reunião solene.</w:t>
      </w:r>
      <w:r>
        <w:rPr>
          <w:color w:val="000000"/>
          <w:lang w:val="pt-PT"/>
        </w:rPr>
        <w:br/>
        <w:br/>
      </w:r>
      <w:r>
        <w:rPr>
          <w:rStyle w:val="Longtext"/>
          <w:color w:val="000000"/>
          <w:lang w:val="pt-PT"/>
        </w:rPr>
        <w:t>O documento , em seguida, tenta afirmar que Colossenses 2:16-17 significa que a Igreja não estava mantendo sábados, luas novas e dias santos, apesar das palavras claras do texto. Eles foram orientados a não deixar as pessoas julgá-los em como eles mantinham, e não como eles não mantê-los. Um dos ministério de UCG tem escrito um folheto publicado pela CCG que refuta essa suposição.</w:t>
      </w:r>
      <w:r>
        <w:rPr>
          <w:color w:val="000000"/>
          <w:lang w:val="pt-PT"/>
        </w:rPr>
        <w:br/>
        <w:br/>
      </w:r>
      <w:r>
        <w:rPr>
          <w:rStyle w:val="Longtext"/>
          <w:color w:val="000000"/>
          <w:lang w:val="pt-PT"/>
        </w:rPr>
        <w:t>Além disso, as afirmações UCG aqui que a relatividade na terminologia pode ser inferidos são absurdas.</w:t>
      </w:r>
    </w:p>
    <w:p>
      <w:pPr>
        <w:pStyle w:val="TextBody"/>
        <w:rPr>
          <w:rStyle w:val="Longtext"/>
          <w:color w:val="000000"/>
          <w:lang w:val="pt-PT"/>
        </w:rPr>
      </w:pPr>
      <w:r>
        <w:rPr>
          <w:color w:val="000000"/>
          <w:lang w:val="pt-PT"/>
        </w:rPr>
        <w:br/>
      </w:r>
      <w:r>
        <w:rPr>
          <w:rStyle w:val="Longtext"/>
          <w:color w:val="000000"/>
          <w:lang w:val="pt-PT"/>
        </w:rPr>
        <w:t>UCG reconhece que há um corpo claro das Escrituras lidar com a futura implementação dos sábados e das luas novas. Eles tentam evitar a inferência direta a partir destes textos que todos eles devem ser mantidos agora.</w:t>
      </w:r>
      <w:r>
        <w:rPr>
          <w:color w:val="000000"/>
          <w:lang w:val="pt-PT"/>
        </w:rPr>
        <w:br/>
        <w:br/>
      </w:r>
      <w:r>
        <w:rPr>
          <w:rStyle w:val="Longtext"/>
          <w:color w:val="000000"/>
          <w:lang w:val="pt-PT"/>
        </w:rPr>
        <w:t>Ezequiel e Isaías mostrar esses assuntos por direção.</w:t>
      </w:r>
      <w:r>
        <w:rPr>
          <w:color w:val="000000"/>
          <w:lang w:val="pt-PT"/>
        </w:rPr>
        <w:br/>
        <w:br/>
      </w:r>
      <w:r>
        <w:rPr>
          <w:rStyle w:val="Longtext"/>
          <w:color w:val="000000"/>
          <w:lang w:val="pt-PT"/>
        </w:rPr>
        <w:t>Levy do Príncipe é feita para os sacrifícios, e é responsabilidade do príncipe para fornecer estes da imposição (2Chr. 31:3). Ações de Cristo na limpeza do templo estavam de acordo com as Escrituras. Cristo efetuou a purificação do Templo como um ato físico em limpar os agiotas, e este veio a Lei e da purificação do Templo de Deus (Esdras 3:5;  Ne 10:33; Ez 45:17 RSV).</w:t>
      </w:r>
    </w:p>
    <w:p>
      <w:pPr>
        <w:pStyle w:val="TextBody"/>
        <w:rPr>
          <w:rStyle w:val="Longtext"/>
          <w:color w:val="000000"/>
          <w:lang w:val="pt-PT"/>
        </w:rPr>
      </w:pPr>
      <w:r>
        <w:rPr>
          <w:color w:val="000000"/>
          <w:lang w:val="pt-PT"/>
        </w:rPr>
        <w:br/>
      </w:r>
      <w:r>
        <w:rPr>
          <w:rStyle w:val="Longtext"/>
          <w:color w:val="000000"/>
          <w:lang w:val="pt-PT"/>
        </w:rPr>
        <w:t>Este é um exemplo particularmente importante, porque mostra claramente que Ezequiel fechou a porta do átrio interior, nos dias úteis, mas que estava aberta para aadoração aos sábados e luas novas (Ez 46:1-6). O príncipe entra por aquele portão nestes dias , porque simboliza Messias atuação em entrada de Israel em dias não úteis - em dias reservados como santos a Deus. Cristo entra na Igreja e lida conosco em Dias Santos, sábados e luas novas. Este é outro exemplo muito importante relativa às Luas Novas e sua importância para o Espírito Santo nos entrar e começar a reorganizar e nos purificar. Esse é o símbolo da porta sendo aberta e Messias de entrar.</w:t>
      </w:r>
    </w:p>
    <w:p>
      <w:pPr>
        <w:pStyle w:val="TextBody"/>
        <w:rPr>
          <w:rStyle w:val="Longtext"/>
          <w:color w:val="000000"/>
          <w:lang w:val="pt-PT"/>
        </w:rPr>
      </w:pPr>
      <w:r>
        <w:rPr>
          <w:color w:val="000000"/>
          <w:lang w:val="pt-PT"/>
        </w:rPr>
        <w:br/>
      </w:r>
      <w:r>
        <w:rPr>
          <w:rStyle w:val="Longtext"/>
          <w:color w:val="000000"/>
          <w:lang w:val="pt-PT"/>
        </w:rPr>
        <w:t>Note-se que o culto é dirigido em ambos os dias. Ezequiel também é direcionado para o sistema milenar.</w:t>
      </w:r>
    </w:p>
    <w:p>
      <w:pPr>
        <w:pStyle w:val="TextBody"/>
        <w:rPr>
          <w:rStyle w:val="Longtext"/>
          <w:color w:val="000000"/>
          <w:lang w:val="pt-PT"/>
        </w:rPr>
      </w:pPr>
      <w:r>
        <w:rPr>
          <w:color w:val="000000"/>
          <w:lang w:val="pt-PT"/>
        </w:rPr>
        <w:br/>
      </w:r>
      <w:r>
        <w:rPr>
          <w:rStyle w:val="Longtext"/>
          <w:color w:val="000000"/>
          <w:lang w:val="pt-PT"/>
        </w:rPr>
        <w:t>Os sacrifícios foram continuados em todos os sábados , luas novas e dias santos . O Quarto Mandamento stands. Só os sacrifícios reais foram eliminados de uma vez por todas, porque Cristo, pela sua crucificação e morte, pregado nossa conta de dívida do pecado -  chierographon - à estaca uma vez por todas.</w:t>
      </w:r>
      <w:r>
        <w:rPr>
          <w:color w:val="000000"/>
          <w:lang w:val="pt-PT"/>
        </w:rPr>
        <w:br/>
        <w:br/>
      </w:r>
      <w:r>
        <w:rPr>
          <w:rStyle w:val="Longtext"/>
          <w:color w:val="000000"/>
          <w:lang w:val="pt-PT"/>
        </w:rPr>
        <w:t>UCG afirma que a restituição do sacerdócio levítico e Templo de Jerusalém por Cristo vai reviver o sistema sacrificial. Zacarias 8 é uma profecia acerca de Jerusalém durante o reinado do Messias. Eles afirmam que os jejuns do quarto, quinto, sétimo e décimo meses, como jejuns criados por israelitas para comemorar acontecimentos históricos , nunca foram comandou Dias Santos do Senhor. Assim, o renascimento do sacerdócio levítico revive um número de dias , que nunca foram listados como Deus designou sábados em Levítico 23. A UCG procura amarrar as Luas Novas para festas como Purim e Esther eo jejum do Ab, quando tal não é biblicamente o caso. As luas novas são sempre listados com os sábados e festas fixas, quando os outros nunca foram.</w:t>
      </w:r>
    </w:p>
    <w:p>
      <w:pPr>
        <w:pStyle w:val="TextBody"/>
        <w:rPr>
          <w:rStyle w:val="Longtext"/>
          <w:color w:val="000000"/>
          <w:lang w:val="pt-PT"/>
        </w:rPr>
      </w:pPr>
      <w:r>
        <w:rPr>
          <w:color w:val="000000"/>
          <w:lang w:val="pt-PT"/>
        </w:rPr>
        <w:br/>
      </w:r>
      <w:r>
        <w:rPr>
          <w:rStyle w:val="Longtext"/>
          <w:color w:val="000000"/>
          <w:lang w:val="pt-PT"/>
        </w:rPr>
        <w:t>O raciocínio é errado e arranca Escrituras em detrimento dos eleitos.</w:t>
      </w:r>
    </w:p>
    <w:p>
      <w:pPr>
        <w:pStyle w:val="TextBody"/>
        <w:rPr>
          <w:color w:val="000000"/>
          <w:lang w:val="pt-PT"/>
        </w:rPr>
      </w:pPr>
      <w:r>
        <w:rPr>
          <w:color w:val="000000"/>
          <w:lang w:val="pt-PT"/>
        </w:rPr>
        <w:br/>
      </w:r>
      <w:r>
        <w:rPr>
          <w:rStyle w:val="Longtext"/>
          <w:color w:val="000000"/>
          <w:lang w:val="pt-PT"/>
        </w:rPr>
        <w:t>Durante o Milênio, todas as pessoas serão mantendo as Festas. Toda a preparação terá que ser feito com antecedência , pois não haverá ninguém para negociar com durante esses dias. Haverá punição por não mantê-los, em seguida, que será visível e imediata. Agora, a punição é a morte e confinamento para a segunda ressurreição, que não é imediatamente visível. No entanto, é muito real.</w:t>
      </w:r>
      <w:r>
        <w:rPr>
          <w:color w:val="000000"/>
          <w:lang w:val="pt-PT"/>
        </w:rPr>
        <w:br/>
        <w:br/>
      </w:r>
      <w:r>
        <w:rPr>
          <w:rStyle w:val="Longtext"/>
          <w:color w:val="000000"/>
          <w:lang w:val="pt-PT"/>
        </w:rPr>
        <w:t>A compreensão da Lua Nova é a última fase da restauração do indivíduo para o conhecimento do único Deus verdadeiro ea Jesus Cristo, ou Josué, o Messias, a quem Ele enviou (Jo 17:3). A Lua Nova é essencial para a manutenção do calendário original e, portanto, as verdadeiras festas do único Deus verdadeiro . O cálculo exato da Lua Nova faz com que seja um</w:t>
      </w:r>
      <w:r>
        <w:rPr>
          <w:color w:val="000000"/>
          <w:lang w:val="pt-PT"/>
        </w:rPr>
        <w:br/>
      </w:r>
      <w:r>
        <w:rPr>
          <w:rStyle w:val="Longtext"/>
          <w:color w:val="000000"/>
          <w:lang w:val="pt-PT"/>
        </w:rPr>
        <w:t>botão de auto -reset para o Calendário. Ao fazer isso, o último e mais difícil da restauração, apenas aqueles com a verdadeira fé pode voltar a Deus e guardamos os seus Festas em seus dias debaixo de seus termos e Lei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jc w:val="center"/>
        <w:rPr>
          <w:b/>
          <w:b/>
          <w:color w:val="000000"/>
          <w:lang w:val="pt-PT"/>
        </w:rPr>
      </w:pPr>
      <w:r>
        <w:rPr>
          <w:b/>
          <w:color w:val="000000"/>
          <w:lang w:val="pt-PT"/>
        </w:rPr>
        <w:t>UCG papel doutrinal:</w:t>
      </w:r>
    </w:p>
    <w:p>
      <w:pPr>
        <w:pStyle w:val="TextBody"/>
        <w:jc w:val="center"/>
        <w:rPr>
          <w:b/>
          <w:b/>
          <w:color w:val="000000"/>
          <w:lang w:val="pt-PT"/>
        </w:rPr>
      </w:pPr>
      <w:r>
        <w:rPr>
          <w:b/>
          <w:color w:val="000000"/>
          <w:lang w:val="pt-PT"/>
        </w:rPr>
        <w:t>Cristãos deveriam observar luas novas?</w:t>
      </w:r>
    </w:p>
    <w:p>
      <w:pPr>
        <w:pStyle w:val="TextBody"/>
        <w:jc w:val="center"/>
        <w:rPr>
          <w:b/>
          <w:b/>
          <w:color w:val="000000"/>
          <w:lang w:val="pt-PT"/>
        </w:rPr>
      </w:pPr>
      <w:r>
        <w:rPr>
          <w:b/>
          <w:color w:val="000000"/>
          <w:lang w:val="pt-PT"/>
        </w:rPr>
      </w:r>
    </w:p>
    <w:p>
      <w:pPr>
        <w:pStyle w:val="TextBody"/>
        <w:rPr>
          <w:color w:val="000000"/>
          <w:lang w:val="pt-PT"/>
        </w:rPr>
      </w:pPr>
      <w:r>
        <w:rPr>
          <w:color w:val="000000"/>
          <w:lang w:val="pt-PT"/>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TextBody"/>
        <w:rPr/>
      </w:pPr>
      <w:r>
        <w:rPr>
          <w:rStyle w:val="Longtext"/>
          <w:b/>
          <w:bCs/>
          <w:color w:val="000000"/>
          <w:lang w:val="pt-PT"/>
        </w:rPr>
        <w:t>Fonte:</w:t>
      </w:r>
      <w:r>
        <w:rPr>
          <w:rStyle w:val="Longtext"/>
          <w:color w:val="000000"/>
          <w:lang w:val="pt-PT"/>
        </w:rPr>
        <w:t xml:space="preserve"> Igreja de Deus Unida, uma Associação Internacional.</w:t>
      </w:r>
    </w:p>
    <w:p>
      <w:pPr>
        <w:pStyle w:val="TextBody"/>
        <w:rPr>
          <w:color w:val="000000"/>
          <w:lang w:val="pt-PT"/>
        </w:rPr>
      </w:pPr>
      <w:r>
        <w:rPr>
          <w:rStyle w:val="Longtext"/>
          <w:b/>
          <w:bCs/>
          <w:color w:val="000000"/>
          <w:lang w:val="pt-PT"/>
        </w:rPr>
        <w:t>Os cristãos devem observar as luas novas?</w:t>
      </w:r>
    </w:p>
    <w:p>
      <w:pPr>
        <w:pStyle w:val="TextBody"/>
        <w:rPr>
          <w:rStyle w:val="Longtext"/>
          <w:i/>
          <w:i/>
          <w:iCs/>
          <w:color w:val="000000"/>
          <w:lang w:val="pt-PT"/>
        </w:rPr>
      </w:pPr>
      <w:r>
        <w:rPr>
          <w:rStyle w:val="Longtext"/>
          <w:i/>
          <w:iCs/>
          <w:color w:val="000000"/>
          <w:lang w:val="pt-PT"/>
        </w:rPr>
        <w:t>Um Livro Doutrinária</w:t>
      </w:r>
    </w:p>
    <w:p>
      <w:pPr>
        <w:pStyle w:val="TextBody"/>
        <w:rPr>
          <w:rStyle w:val="Longtext"/>
          <w:b/>
          <w:b/>
          <w:bCs/>
          <w:i/>
          <w:i/>
          <w:iCs/>
          <w:color w:val="000000"/>
          <w:lang w:val="pt-PT"/>
        </w:rPr>
      </w:pPr>
      <w:r>
        <w:rPr>
          <w:rStyle w:val="Longtext"/>
          <w:b/>
          <w:bCs/>
          <w:i/>
          <w:iCs/>
          <w:color w:val="000000"/>
          <w:lang w:val="pt-PT"/>
        </w:rPr>
        <w:t>A Comissão de Doutrina</w:t>
      </w:r>
    </w:p>
    <w:p>
      <w:pPr>
        <w:pStyle w:val="TextBody"/>
        <w:rPr>
          <w:rStyle w:val="Longtext"/>
          <w:color w:val="000000"/>
          <w:lang w:val="pt-PT"/>
        </w:rPr>
      </w:pPr>
      <w:r>
        <w:rPr>
          <w:rStyle w:val="Longtext"/>
          <w:color w:val="000000"/>
          <w:lang w:val="pt-PT"/>
        </w:rPr>
        <w:t>fev 2002</w:t>
      </w:r>
    </w:p>
    <w:p>
      <w:pPr>
        <w:pStyle w:val="TextBody"/>
        <w:rPr>
          <w:rStyle w:val="Longtext"/>
          <w:color w:val="000000"/>
          <w:lang w:val="pt-PT"/>
        </w:rPr>
      </w:pPr>
      <w:r>
        <w:rPr>
          <w:color w:val="000000"/>
          <w:lang w:val="pt-PT"/>
        </w:rPr>
        <w:br/>
      </w:r>
      <w:r>
        <w:rPr>
          <w:rStyle w:val="Longtext"/>
          <w:color w:val="000000"/>
          <w:lang w:val="pt-PT"/>
        </w:rPr>
        <w:t>*******************</w:t>
      </w:r>
      <w:r>
        <w:rPr>
          <w:color w:val="000000"/>
          <w:lang w:val="pt-PT"/>
        </w:rPr>
        <w:br/>
      </w:r>
      <w:r>
        <w:rPr>
          <w:rStyle w:val="Longtext"/>
          <w:color w:val="000000"/>
          <w:lang w:val="pt-PT"/>
        </w:rPr>
        <w:t>Uma pergunta que sempre surge na Igreja tem a ver com "Lua Nova". A Bíblia menciona Luas Novas, muitas vezes no contexto dos Santos Dias anuais eo sábado. Quais são as referências "Lua Nova" encontrados no Antigo Testamento tudo isso? Os cristãos devem observar New Moons hoje?</w:t>
      </w:r>
      <w:r>
        <w:rPr>
          <w:color w:val="000000"/>
          <w:lang w:val="pt-PT"/>
        </w:rPr>
        <w:br/>
        <w:br/>
      </w:r>
      <w:r>
        <w:rPr>
          <w:rStyle w:val="Longtext"/>
          <w:b/>
          <w:bCs/>
          <w:color w:val="000000"/>
          <w:lang w:val="pt-PT"/>
        </w:rPr>
        <w:t>Introdução</w:t>
      </w:r>
      <w:r>
        <w:rPr>
          <w:b/>
          <w:bCs/>
          <w:color w:val="000000"/>
          <w:lang w:val="pt-PT"/>
        </w:rPr>
        <w:br/>
      </w:r>
      <w:r>
        <w:rPr>
          <w:rStyle w:val="Longtext"/>
          <w:color w:val="000000"/>
          <w:lang w:val="pt-PT"/>
        </w:rPr>
        <w:t>Há o " astronômico " Lua Nova , e não é o "molad", que significa o nascimento da lua, e não é o "primeiro crescente." Todos os três são um pouco diferente e pode realmente ocorrer em dias diferentes. A Bíblia simplesmente não nos diz qual método foi usado por Moisés e os israelitas para determinar o primeiro dia de cada mês. Neste trabalho, quando usamos o termo "Lua Nova", estamos nos referindo ao primeiro dia do mês, conforme determinado pelo molad. Astrônomos antigos eram capazes de calcular o tempo que leva para a lua para avançar através de um ciclo completo. Este valor foi usado pelos judeus para determinar o momento da molad e de que a declaração do primeiro dia do novo mês.</w:t>
      </w:r>
    </w:p>
    <w:p>
      <w:pPr>
        <w:pStyle w:val="TextBody"/>
        <w:rPr>
          <w:rStyle w:val="Longtext"/>
          <w:color w:val="000000"/>
          <w:lang w:val="pt-PT"/>
        </w:rPr>
      </w:pPr>
      <w:r>
        <w:rPr>
          <w:color w:val="000000"/>
          <w:lang w:val="pt-PT"/>
        </w:rPr>
        <w:br/>
      </w:r>
      <w:r>
        <w:rPr>
          <w:rStyle w:val="Longtext"/>
          <w:color w:val="000000"/>
          <w:lang w:val="pt-PT"/>
        </w:rPr>
        <w:t>Molad é definido como o "nascimento" da lua ou mês. Há oito fases para cada ciclo da lua, ea molad cai durante o que é chamado de fase escura. Esta fase escuro da lua (quando o lado escuro da lua é de frente para a terra) pode durar entre 1,5 dias e 3 dias, dependendo da hora do dia que a conjunção ocorre, antes que você realmente vai ver uma parte da Lua novamente. Segundo o rabino Nathan Bushwick, "O molad é aproximadamente no meio deste período em que a Lua não é visível."</w:t>
      </w:r>
      <w:r>
        <w:rPr>
          <w:rStyle w:val="Longtext"/>
          <w:color w:val="000000"/>
          <w:vertAlign w:val="superscript"/>
          <w:lang w:val="pt-PT"/>
        </w:rPr>
        <w:t>1</w:t>
      </w:r>
    </w:p>
    <w:p>
      <w:pPr>
        <w:pStyle w:val="TextBody"/>
        <w:rPr>
          <w:rStyle w:val="Longtext"/>
          <w:color w:val="000000"/>
          <w:lang w:val="pt-PT"/>
        </w:rPr>
      </w:pPr>
      <w:r>
        <w:rPr>
          <w:color w:val="000000"/>
          <w:lang w:val="pt-PT"/>
        </w:rPr>
        <w:br/>
      </w:r>
      <w:r>
        <w:rPr>
          <w:rStyle w:val="Longtext"/>
          <w:color w:val="000000"/>
          <w:lang w:val="pt-PT"/>
        </w:rPr>
        <w:t>O grande escritor judeu do século 12, Maimonides, confirma a utilização dos cálculos que foram usadas desde os tempos antigos para determinar a data da Lua Nova:</w:t>
      </w:r>
    </w:p>
    <w:p>
      <w:pPr>
        <w:pStyle w:val="QUOTES"/>
        <w:rPr/>
      </w:pPr>
      <w:r>
        <w:rPr>
          <w:rStyle w:val="Longtext"/>
          <w:color w:val="000000"/>
          <w:lang w:val="pt-PT"/>
        </w:rPr>
        <w:t>" ... O tribunal judaico, também, usado para estudar e investigar e realizar operações matemáticas , a fim de descobrir se é ou não seria possível para o novo crescente para ser visível em seu tempo próprio, (mas sabemos que eles não usaram a nova crescente no tempo do templo. Este é o tribunal de Jâmnia que ele está falando sobre o que é a noite do dia 30. Se os membros do tribunal considerou que a lua nova pode ser visível, eles foram obrigados a ser presentes no tribunal durante todo o dia 30 e estar no relógio para a chegada de testemunhas. testemunhas Se não chegar, eles foram devidamente examinadas e testadas, e se o seu testemunho pareceu confiável, este dia foi santificado como dia de Lua Nova. Se o novo crescente não apareceram e nenhuma testemunha chegou, o dia de hoje foi contado como o 30 º dia do mês de idade ... Se, no entanto, os membros da corte encontrados pelo cálculo que a Lua Nova não poderia ser visto, eles não eram obrigados para estar presente no dia 30 ou para esperar a chegada de testemunhas. testemunhas Se mesmo assim o fez aparecer e testemunhou que eles tinham visto o novo crescente, era certo que eles eram testemunhas falsas, ou que um fenômeno parecido com a lua nova tinha foi visto por eles por entre as nuvens, quando na realidade não era o novo crescente em tudo."</w:t>
      </w:r>
      <w:r>
        <w:rPr>
          <w:rStyle w:val="Longtext"/>
          <w:color w:val="000000"/>
          <w:vertAlign w:val="superscript"/>
          <w:lang w:val="pt-PT"/>
        </w:rPr>
        <w:t>2</w:t>
      </w:r>
    </w:p>
    <w:p>
      <w:pPr>
        <w:pStyle w:val="TextBody"/>
        <w:rPr>
          <w:rStyle w:val="Longtext"/>
          <w:color w:val="000000"/>
          <w:lang w:val="pt-PT"/>
        </w:rPr>
      </w:pPr>
      <w:r>
        <w:rPr>
          <w:color w:val="000000"/>
          <w:lang w:val="pt-PT"/>
        </w:rPr>
        <w:br/>
      </w:r>
      <w:r>
        <w:rPr>
          <w:rStyle w:val="Longtext"/>
          <w:color w:val="000000"/>
          <w:lang w:val="pt-PT"/>
        </w:rPr>
        <w:t>Filo de Alexandria, um escritor judeu do século I aC, faz referência à Lua Nova e os seus cálculos, bem como:</w:t>
      </w:r>
    </w:p>
    <w:p>
      <w:pPr>
        <w:pStyle w:val="QUOTES"/>
        <w:rPr>
          <w:rStyle w:val="Longtext"/>
          <w:color w:val="000000"/>
          <w:lang w:val="pt-PT"/>
        </w:rPr>
      </w:pPr>
      <w:r>
        <w:rPr>
          <w:rStyle w:val="Longtext"/>
          <w:color w:val="000000"/>
          <w:lang w:val="pt-PT"/>
        </w:rPr>
        <w:t>"Esta é a Lua Nova, ou no início do mês lunar, ou seja, o período entre um conjunto e no próximo, o comprimento do que foi calculado com precisão nas escolas astronômicos."</w:t>
      </w:r>
      <w:r>
        <w:rPr>
          <w:rStyle w:val="Longtext"/>
          <w:color w:val="000000"/>
          <w:vertAlign w:val="superscript"/>
          <w:lang w:val="pt-PT"/>
        </w:rPr>
        <w:t>3</w:t>
      </w:r>
    </w:p>
    <w:p>
      <w:pPr>
        <w:pStyle w:val="TextBody"/>
        <w:rPr>
          <w:rStyle w:val="Longtext"/>
          <w:color w:val="000000"/>
          <w:lang w:val="pt-PT"/>
        </w:rPr>
      </w:pPr>
      <w:r>
        <w:rPr/>
      </w:r>
    </w:p>
    <w:p>
      <w:pPr>
        <w:pStyle w:val="TextBody"/>
        <w:rPr>
          <w:rStyle w:val="Hps"/>
          <w:color w:val="000000"/>
          <w:sz w:val="20"/>
          <w:lang w:val="pt-PT"/>
        </w:rPr>
      </w:pPr>
      <w:r>
        <w:rPr/>
      </w:r>
    </w:p>
    <w:p>
      <w:pPr>
        <w:pStyle w:val="TextBody"/>
        <w:rPr/>
      </w:pPr>
      <w:r>
        <w:rPr>
          <w:rStyle w:val="Hps"/>
          <w:color w:val="000000"/>
          <w:sz w:val="20"/>
          <w:lang w:val="en-US"/>
        </w:rPr>
        <w:t>_______________________</w:t>
      </w:r>
    </w:p>
    <w:p>
      <w:pPr>
        <w:pStyle w:val="TextBody"/>
        <w:rPr>
          <w:rStyle w:val="Hps"/>
          <w:color w:val="000000"/>
          <w:sz w:val="20"/>
          <w:lang w:val="en-US"/>
        </w:rPr>
      </w:pPr>
      <w:r>
        <w:rPr/>
      </w:r>
    </w:p>
    <w:p>
      <w:pPr>
        <w:pStyle w:val="QUOTES"/>
        <w:rPr/>
      </w:pPr>
      <w:r>
        <w:rPr>
          <w:rStyle w:val="Hps"/>
          <w:color w:val="000000"/>
          <w:vertAlign w:val="superscript"/>
          <w:lang w:val="en-US"/>
        </w:rPr>
        <w:t>1</w:t>
      </w:r>
      <w:r>
        <w:rPr>
          <w:rStyle w:val="Hps"/>
          <w:color w:val="000000"/>
          <w:lang w:val="en-US"/>
        </w:rPr>
        <w:t>Bushwick</w:t>
      </w:r>
      <w:r>
        <w:rPr>
          <w:rStyle w:val="Longtext"/>
          <w:color w:val="000000"/>
        </w:rPr>
        <w:t xml:space="preserve">, </w:t>
      </w:r>
      <w:r>
        <w:rPr>
          <w:rStyle w:val="Longtext"/>
          <w:color w:val="000000"/>
          <w:lang w:val="en-US"/>
        </w:rPr>
        <w:t>Rab</w:t>
      </w:r>
      <w:r>
        <w:rPr>
          <w:rStyle w:val="Longtext"/>
          <w:color w:val="000000"/>
        </w:rPr>
        <w:t>bi</w:t>
      </w:r>
      <w:r>
        <w:rPr>
          <w:rStyle w:val="Longtext"/>
          <w:color w:val="000000"/>
          <w:lang w:val="en-US"/>
        </w:rPr>
        <w:t xml:space="preserve"> </w:t>
      </w:r>
      <w:r>
        <w:rPr>
          <w:rStyle w:val="Hps"/>
          <w:color w:val="000000"/>
          <w:lang w:val="en-US"/>
        </w:rPr>
        <w:t>Nathan</w:t>
      </w:r>
      <w:r>
        <w:rPr>
          <w:rStyle w:val="Longtext"/>
          <w:color w:val="000000"/>
          <w:lang w:val="en-US"/>
        </w:rPr>
        <w:t xml:space="preserve">, </w:t>
      </w:r>
      <w:r>
        <w:rPr>
          <w:i/>
        </w:rPr>
        <w:t>Understanding the Jewish Calendar</w:t>
      </w:r>
      <w:r>
        <w:rPr/>
        <w:t xml:space="preserve"> (Moznaim Publishing Corporation: New York) 1989.</w:t>
      </w:r>
    </w:p>
    <w:p>
      <w:pPr>
        <w:pStyle w:val="QUOTES"/>
        <w:rPr/>
      </w:pPr>
      <w:r>
        <w:rPr>
          <w:color w:val="000000"/>
          <w:lang w:val="en-US"/>
        </w:rPr>
        <w:br/>
      </w:r>
      <w:r>
        <w:rPr>
          <w:rStyle w:val="Longtext"/>
          <w:color w:val="000000"/>
          <w:vertAlign w:val="superscript"/>
          <w:lang w:val="en-US"/>
        </w:rPr>
        <w:t>2</w:t>
      </w:r>
      <w:r>
        <w:rPr>
          <w:i/>
        </w:rPr>
        <w:t xml:space="preserve"> The Code of Maimonides,</w:t>
      </w:r>
      <w:r>
        <w:rPr/>
        <w:t xml:space="preserve"> Book Three, Treatise Eight, “Sanctification of the New Moon,” translated by Solomon Gandz. Edited by J. Oberman and O. Neugebauer (Yale University Press: New Haven, CT) 1956.</w:t>
      </w:r>
    </w:p>
    <w:p>
      <w:pPr>
        <w:pStyle w:val="QUOTES"/>
        <w:rPr/>
      </w:pPr>
      <w:r>
        <w:rPr/>
      </w:r>
    </w:p>
    <w:p>
      <w:pPr>
        <w:pStyle w:val="QUOTES"/>
        <w:rPr/>
      </w:pPr>
      <w:r>
        <w:rPr>
          <w:rStyle w:val="FootnoteCharacters"/>
        </w:rPr>
        <w:t>3</w:t>
      </w:r>
      <w:r>
        <w:rPr/>
        <w:t xml:space="preserve">Judaeus, Philo, </w:t>
      </w:r>
      <w:r>
        <w:rPr>
          <w:i/>
        </w:rPr>
        <w:t>The Special Laws, II, XXVI, 140</w:t>
      </w:r>
      <w:r>
        <w:rPr/>
        <w:t>, Treatise by F.H. Colson (Harvard University Press: Cambridge, MA) 1937.</w:t>
      </w:r>
    </w:p>
    <w:p>
      <w:pPr>
        <w:pStyle w:val="QUOTES"/>
        <w:rPr/>
      </w:pPr>
      <w:r>
        <w:rPr/>
        <w:t>_______________________</w:t>
      </w:r>
    </w:p>
    <w:p>
      <w:pPr>
        <w:pStyle w:val="TextBody"/>
        <w:rPr>
          <w:rStyle w:val="Hps"/>
          <w:color w:val="000000"/>
          <w:sz w:val="20"/>
          <w:lang w:val="en-US"/>
        </w:rPr>
      </w:pPr>
      <w:r>
        <w:rPr>
          <w:lang w:val="en-US"/>
        </w:rPr>
      </w:r>
    </w:p>
    <w:p>
      <w:pPr>
        <w:pStyle w:val="TextBody"/>
        <w:rPr>
          <w:rStyle w:val="Longtext"/>
          <w:color w:val="000000"/>
          <w:lang w:val="pt-PT"/>
        </w:rPr>
      </w:pPr>
      <w:r>
        <w:rPr>
          <w:rStyle w:val="Longtext"/>
          <w:color w:val="000000"/>
          <w:lang w:val="pt-PT"/>
        </w:rPr>
        <w:t>Alguns hoje acreditam que o avistamento do "primeiro crescente" é o método correto para estabelecer o primeiro dia do mês. Este método (observação a olho nu) é muito difícil, se não impossível em uma terra redonda por causa das inúmeras questões e problemas que são criados. O Observatório Naval dos EUA publica informações astronômicas em seu Web site. Eles definem a Lua Nova como o momento da conjunção, que é chamado de Lua Nova astronômica para separá-lo do molad ou o primeiro crescente. Em seu site no âmbito do Departamento Applications astronômicas que eles têm um artigo que descreve a dificuldade um encontra se dependendo de observação :</w:t>
      </w:r>
    </w:p>
    <w:p>
      <w:pPr>
        <w:pStyle w:val="QUOTES"/>
        <w:rPr>
          <w:rStyle w:val="Longtext"/>
          <w:color w:val="000000"/>
          <w:lang w:val="pt-PT"/>
        </w:rPr>
      </w:pPr>
      <w:r>
        <w:rPr>
          <w:rStyle w:val="Longtext"/>
          <w:color w:val="000000"/>
          <w:lang w:val="pt-PT"/>
        </w:rPr>
        <w:t>"A data ea hora de cada Lua Nova pode ser calculado exatamente (ver, por exemplo, Fases da Lua em 1990-2000 Data Services ), mas o tempo que a Lua primeiro se torna visível após a Lua Nova depende de muitos fatores e não pode ser previsto com certeza ... Geralmente, o crescente lunar vai se tornar visível "para convenientemente localizados , observadores experientes, com boas condições de céu cerca de um dia após a Lua Nova.</w:t>
      </w:r>
      <w:r>
        <w:rPr>
          <w:rStyle w:val="Longtext"/>
          <w:color w:val="000000"/>
          <w:vertAlign w:val="superscript"/>
          <w:lang w:val="pt-PT"/>
        </w:rPr>
        <w:t>4</w:t>
      </w:r>
    </w:p>
    <w:p>
      <w:pPr>
        <w:pStyle w:val="TextBody"/>
        <w:rPr>
          <w:rStyle w:val="Longtext"/>
          <w:color w:val="000000"/>
          <w:lang w:val="pt-PT"/>
        </w:rPr>
      </w:pPr>
      <w:r>
        <w:rPr>
          <w:color w:val="000000"/>
          <w:lang w:val="pt-PT"/>
        </w:rPr>
        <w:br/>
      </w:r>
      <w:r>
        <w:rPr>
          <w:rStyle w:val="Longtext"/>
          <w:color w:val="000000"/>
          <w:lang w:val="pt-PT"/>
        </w:rPr>
        <w:t>No antigo Israel o cálculo do calendário foi confiada ao sacerdócio levítico . Era sua responsabilidade para calcular o início de cada mês e torná-lo conhecido para a congregação de Israel. A declaração das Luas Novas era uma parte essencial no cálculo dos Santos Dias anuais de Israel.</w:t>
      </w:r>
    </w:p>
    <w:p>
      <w:pPr>
        <w:pStyle w:val="TextBody"/>
        <w:rPr>
          <w:rStyle w:val="Longtext"/>
          <w:color w:val="000000"/>
          <w:lang w:val="pt-PT"/>
        </w:rPr>
      </w:pPr>
      <w:r>
        <w:rPr>
          <w:color w:val="000000"/>
          <w:lang w:val="en-US"/>
        </w:rPr>
        <w:br/>
      </w:r>
      <w:r>
        <w:rPr>
          <w:rStyle w:val="Longtext"/>
          <w:color w:val="000000"/>
          <w:lang w:val="pt-PT"/>
        </w:rPr>
        <w:t>Autoridades em Jerusalém continuou a declarar as luas novas, mesmo após o cativeiro babilônico. Eles basearam esta declaração em ambos observação (à procura do primeiro crescente) e cálculo. A chave aqui não é o método que foi usado, mas o fato de que as autoridades declararam que os judeus no primeiro dia de cada mês. Hoje , o calendário é fixo e não há necessidade de observação física.</w:t>
      </w:r>
    </w:p>
    <w:p>
      <w:pPr>
        <w:pStyle w:val="TextBody"/>
        <w:rPr>
          <w:rStyle w:val="Longtext"/>
          <w:color w:val="000000"/>
          <w:lang w:val="pt-PT"/>
        </w:rPr>
      </w:pPr>
      <w:r>
        <w:rPr/>
      </w:r>
    </w:p>
    <w:p>
      <w:pPr>
        <w:pStyle w:val="TextBody"/>
        <w:rPr>
          <w:rStyle w:val="Longtext"/>
          <w:color w:val="000000"/>
          <w:lang w:val="pt-PT"/>
        </w:rPr>
      </w:pPr>
      <w:r>
        <w:rPr/>
      </w:r>
    </w:p>
    <w:p>
      <w:pPr>
        <w:pStyle w:val="TextBody"/>
        <w:rPr/>
      </w:pPr>
      <w:r>
        <w:rPr>
          <w:rStyle w:val="Longtext"/>
          <w:color w:val="000000"/>
          <w:lang w:val="pt-PT"/>
        </w:rPr>
        <w:t>________________________</w:t>
      </w:r>
    </w:p>
    <w:p>
      <w:pPr>
        <w:pStyle w:val="Footnote"/>
        <w:rPr/>
      </w:pPr>
      <w:r>
        <w:rPr>
          <w:rStyle w:val="FootnoteCharacters"/>
        </w:rPr>
        <w:t>4</w:t>
      </w:r>
      <w:r>
        <w:rPr/>
        <w:t xml:space="preserve"> Astronomical Applications Department, article </w:t>
      </w:r>
      <w:r>
        <w:rPr>
          <w:i/>
        </w:rPr>
        <w:t>Crescent Moon Visibility and the Islamic Calendar</w:t>
      </w:r>
      <w:r>
        <w:rPr/>
        <w:t xml:space="preserve"> located at www.aa.usno.navy.mil/faq/docs/islamic.html.</w:t>
      </w:r>
    </w:p>
    <w:p>
      <w:pPr>
        <w:pStyle w:val="TextBody"/>
        <w:rPr>
          <w:rStyle w:val="Longtext"/>
          <w:color w:val="000000"/>
          <w:lang w:val="pt-PT"/>
        </w:rPr>
      </w:pPr>
      <w:r>
        <w:rPr>
          <w:rStyle w:val="Longtext"/>
          <w:color w:val="000000"/>
          <w:lang w:val="pt-PT"/>
        </w:rPr>
        <w:t>_________________________</w:t>
      </w:r>
    </w:p>
    <w:p>
      <w:pPr>
        <w:pStyle w:val="TextBody"/>
        <w:rPr/>
      </w:pPr>
      <w:r>
        <w:rPr>
          <w:rStyle w:val="Longtext"/>
          <w:color w:val="000000"/>
          <w:lang w:val="pt-PT"/>
        </w:rPr>
        <w:t>O calendário Hebraico baseia-se no cálculo do molad. Estes cálculos para o molad ter sido compreendido por muitos séculos pelos astrônomos. O uso de testemunhas durante</w:t>
      </w:r>
    </w:p>
    <w:p>
      <w:pPr>
        <w:pStyle w:val="TextBody"/>
        <w:rPr>
          <w:rStyle w:val="Longtext"/>
          <w:color w:val="000000"/>
          <w:lang w:val="pt-PT"/>
        </w:rPr>
      </w:pPr>
      <w:r>
        <w:rPr/>
      </w:r>
    </w:p>
    <w:p>
      <w:pPr>
        <w:pStyle w:val="TextBody"/>
        <w:rPr/>
      </w:pPr>
      <w:r>
        <w:rPr>
          <w:rStyle w:val="Hps"/>
          <w:color w:val="000000"/>
          <w:lang w:val="pt-PT"/>
        </w:rPr>
        <w:t>Aplicações</w:t>
      </w:r>
      <w:r>
        <w:rPr>
          <w:rStyle w:val="Longtext"/>
          <w:color w:val="000000"/>
          <w:lang w:val="pt-PT"/>
        </w:rPr>
        <w:t xml:space="preserve"> </w:t>
      </w:r>
      <w:r>
        <w:rPr>
          <w:rStyle w:val="Hps"/>
          <w:color w:val="000000"/>
          <w:lang w:val="pt-PT"/>
        </w:rPr>
        <w:t>astronômicos</w:t>
      </w:r>
      <w:r>
        <w:rPr>
          <w:rStyle w:val="Longtext"/>
          <w:color w:val="000000"/>
          <w:lang w:val="pt-PT"/>
        </w:rPr>
        <w:t xml:space="preserve"> </w:t>
      </w:r>
      <w:r>
        <w:rPr>
          <w:rStyle w:val="Hps"/>
          <w:color w:val="000000"/>
          <w:lang w:val="pt-PT"/>
        </w:rPr>
        <w:t>Departamento</w:t>
      </w:r>
      <w:r>
        <w:rPr>
          <w:rStyle w:val="Longtext"/>
          <w:color w:val="000000"/>
          <w:lang w:val="pt-PT"/>
        </w:rPr>
        <w:t xml:space="preserve">, </w:t>
      </w:r>
      <w:r>
        <w:rPr>
          <w:rStyle w:val="Hps"/>
          <w:color w:val="000000"/>
          <w:lang w:val="pt-PT"/>
        </w:rPr>
        <w:t>artigo</w:t>
      </w:r>
      <w:r>
        <w:rPr>
          <w:rStyle w:val="Longtext"/>
          <w:color w:val="000000"/>
          <w:lang w:val="pt-PT"/>
        </w:rPr>
        <w:t xml:space="preserve"> </w:t>
      </w:r>
      <w:r>
        <w:rPr>
          <w:rStyle w:val="Hps"/>
          <w:color w:val="000000"/>
          <w:lang w:val="pt-PT"/>
        </w:rPr>
        <w:t>Visibilidade</w:t>
      </w:r>
      <w:r>
        <w:rPr>
          <w:rStyle w:val="Longtext"/>
          <w:color w:val="000000"/>
          <w:lang w:val="pt-PT"/>
        </w:rPr>
        <w:t xml:space="preserve"> </w:t>
      </w:r>
      <w:r>
        <w:rPr>
          <w:rStyle w:val="Hps"/>
          <w:color w:val="000000"/>
          <w:lang w:val="pt-PT"/>
        </w:rPr>
        <w:t>Crescent Moon</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do calendário islâmico</w:t>
      </w:r>
      <w:r>
        <w:rPr>
          <w:rStyle w:val="Longtext"/>
          <w:color w:val="000000"/>
          <w:lang w:val="pt-PT"/>
        </w:rPr>
        <w:t xml:space="preserve"> </w:t>
      </w:r>
      <w:r>
        <w:rPr>
          <w:rStyle w:val="Hps"/>
          <w:color w:val="000000"/>
          <w:lang w:val="pt-PT"/>
        </w:rPr>
        <w:t>localizado na</w:t>
      </w:r>
      <w:r>
        <w:rPr>
          <w:rStyle w:val="Longtext"/>
          <w:color w:val="000000"/>
          <w:lang w:val="pt-PT"/>
        </w:rPr>
        <w:t xml:space="preserve"> </w:t>
      </w:r>
      <w:r>
        <w:rPr>
          <w:rStyle w:val="Hps"/>
          <w:color w:val="000000"/>
          <w:lang w:val="pt-PT"/>
        </w:rPr>
        <w:t>www.aa.usno.navy.mil</w:t>
      </w:r>
      <w:r>
        <w:rPr>
          <w:rStyle w:val="Longtext"/>
          <w:color w:val="000000"/>
          <w:lang w:val="pt-PT"/>
        </w:rPr>
        <w:t xml:space="preserve"> </w:t>
      </w:r>
      <w:r>
        <w:rPr>
          <w:rStyle w:val="Hps"/>
          <w:color w:val="000000"/>
          <w:lang w:val="pt-PT"/>
        </w:rPr>
        <w:t>/ faq</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docs /</w:t>
      </w:r>
      <w:r>
        <w:rPr>
          <w:rStyle w:val="Longtext"/>
          <w:color w:val="000000"/>
          <w:lang w:val="pt-PT"/>
        </w:rPr>
        <w:t xml:space="preserve"> </w:t>
      </w:r>
      <w:r>
        <w:rPr>
          <w:rStyle w:val="Hps"/>
          <w:color w:val="000000"/>
          <w:lang w:val="pt-PT"/>
        </w:rPr>
        <w:t>islamic.html</w:t>
      </w:r>
      <w:r>
        <w:rPr>
          <w:rStyle w:val="Longtext"/>
          <w:color w:val="000000"/>
          <w:lang w:val="pt-PT"/>
        </w:rPr>
        <w:t>.</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Período do Segundo Templo, já que não há nenhuma evidência de tal, no Antigo Testamento, parece ter sido mais uma formalidade, como mostrado por Maimonides. As datas reais já tinha sido estabelecida por cálculo. A chave para a compreensão do calendário encontra-se na autoridade dada aos levitas para declarar as datas. Em Levítico 23:02,4, lemos sobre a responsabilidade de "anunciar " os festivais. Proclamar as festas exige um calendário estabelecido.</w:t>
      </w:r>
      <w:r>
        <w:rPr>
          <w:color w:val="000000"/>
          <w:lang w:val="pt-PT"/>
        </w:rPr>
        <w:br/>
        <w:br/>
      </w:r>
      <w:r>
        <w:rPr>
          <w:rStyle w:val="Longtext"/>
          <w:color w:val="000000"/>
          <w:lang w:val="pt-PT"/>
        </w:rPr>
        <w:t>Houve mudanças e ajustes feitos para este calendário ao longo dos séculos , mas ainda é preservado pelos judeus e usado para o dia de hoje com a finalidade de observar os festivais anuais.</w:t>
      </w:r>
    </w:p>
    <w:p>
      <w:pPr>
        <w:pStyle w:val="TextBody"/>
        <w:rPr>
          <w:rStyle w:val="Longtext"/>
          <w:color w:val="000000"/>
          <w:lang w:val="pt-PT"/>
        </w:rPr>
      </w:pPr>
      <w:r>
        <w:rPr>
          <w:color w:val="000000"/>
          <w:lang w:val="pt-PT"/>
        </w:rPr>
        <w:br/>
      </w:r>
      <w:r>
        <w:rPr>
          <w:rStyle w:val="Longtext"/>
          <w:color w:val="000000"/>
          <w:lang w:val="pt-PT"/>
        </w:rPr>
        <w:t>Resumindo, para a finalidade deste documento, que a lua nova é definido como o primeiro dia do mês, conforme determinado pelo molad.</w:t>
      </w:r>
    </w:p>
    <w:p>
      <w:pPr>
        <w:pStyle w:val="TextBody"/>
        <w:rPr>
          <w:rStyle w:val="Longtext"/>
          <w:color w:val="000000"/>
          <w:lang w:val="pt-PT"/>
        </w:rPr>
      </w:pPr>
      <w:r>
        <w:rPr>
          <w:color w:val="000000"/>
          <w:lang w:val="pt-PT"/>
        </w:rPr>
        <w:br/>
      </w:r>
      <w:r>
        <w:rPr>
          <w:rStyle w:val="Longtext"/>
          <w:b/>
          <w:bCs/>
          <w:color w:val="000000"/>
          <w:lang w:val="pt-PT"/>
        </w:rPr>
        <w:t>Novas Instruções da Lua na Bíblia</w:t>
      </w:r>
      <w:r>
        <w:rPr>
          <w:b/>
          <w:bCs/>
          <w:color w:val="000000"/>
          <w:lang w:val="pt-PT"/>
        </w:rPr>
        <w:br/>
      </w:r>
      <w:r>
        <w:rPr>
          <w:rStyle w:val="Longtext"/>
          <w:color w:val="000000"/>
          <w:lang w:val="pt-PT"/>
        </w:rPr>
        <w:t>As primeiras instruções no Escrituras relativos ao respeito das luas novas são encontrados em Números 10:1-10. Aqui Moisés é dito para criar duas trombetas de prata para ser usado: 1) para chamar a população em geral para o tabernáculo; 2) para chamar os líderes das tribos, 3) para fazer soar o movimento geral das tribos, 4) como uma chamada à guerra, e 4), no versículo 10: "Também no dia da vossa alegria, nas vossas festas fixas , e no início de vossos meses, tocareis as trombetas sobre os vossos holocaustos e sobre os sacrifícios de vossas ofertas pacíficas; e eles serão um memorial perante vosso Deus : Eu sou o Senhor vosso Deus."</w:t>
      </w:r>
    </w:p>
    <w:p>
      <w:pPr>
        <w:pStyle w:val="TextBody"/>
        <w:rPr>
          <w:rStyle w:val="Longtext"/>
          <w:color w:val="000000"/>
          <w:lang w:val="pt-PT"/>
        </w:rPr>
      </w:pPr>
      <w:r>
        <w:rPr>
          <w:color w:val="000000"/>
          <w:lang w:val="pt-PT"/>
        </w:rPr>
        <w:br/>
        <w:br/>
      </w:r>
      <w:r>
        <w:rPr>
          <w:rStyle w:val="Longtext"/>
          <w:color w:val="000000"/>
          <w:lang w:val="pt-PT"/>
        </w:rPr>
        <w:t>Instruções relativas às ofertas tabernáculo são dadas em números 28 e 29. Estes dois capítulos dar detalhes sobre ofertas diárias (Números 28:1-8); ofertas sábado (Números 28:9-10); ofertas de Lua Nova (Números 28:11-15); Páscoa e os dias dos pães ázimos (Números 28: 16-25); Festa das Semanas (Números 28:26-31); festa das trombetas (Números 29:1-6); Dia da Expiação (Números 29:7-11); Festa dos Tabernáculos (Números 29:12-40).</w:t>
      </w:r>
    </w:p>
    <w:p>
      <w:pPr>
        <w:pStyle w:val="TextBody"/>
        <w:rPr>
          <w:rStyle w:val="Longtext"/>
          <w:color w:val="000000"/>
          <w:lang w:val="pt-PT"/>
        </w:rPr>
      </w:pPr>
      <w:r>
        <w:rPr>
          <w:color w:val="000000"/>
          <w:lang w:val="pt-PT"/>
        </w:rPr>
        <w:br/>
      </w:r>
      <w:r>
        <w:rPr>
          <w:rStyle w:val="Longtext"/>
          <w:color w:val="000000"/>
          <w:lang w:val="pt-PT"/>
        </w:rPr>
        <w:t>Estas instruções relativas às Luas Novas implicar oferendas e cerimônias. Não há instruções para abster-se do trabalho ou convocar uma santa convocação como as instruções relativas às festas anuais (Números 28:17-18 , 25, 26, 29:1, 7, 12, 35). Números 29:12-40 também contém detalhes sobre os sacrifícios especiais a serem oferecidos nos dias da Festa dos Tabernáculos , que não são observados como sábados.</w:t>
      </w:r>
    </w:p>
    <w:p>
      <w:pPr>
        <w:pStyle w:val="TextBody"/>
        <w:rPr/>
      </w:pPr>
      <w:r>
        <w:rPr>
          <w:color w:val="000000"/>
          <w:lang w:val="pt-PT"/>
        </w:rPr>
        <w:br/>
      </w:r>
      <w:r>
        <w:rPr>
          <w:rStyle w:val="Longtext"/>
          <w:color w:val="000000"/>
          <w:lang w:val="pt-PT"/>
        </w:rPr>
        <w:t>As Luas Novas são conspicuamente ausente na lista das " festas do Senhor " em Levítico 23, que inclui o sábado semanal e Dias Santos anuais. Não há evidências de que as luas novas nunca foram tratados como dias santos ou sábados . Devido à importância de identificar o primeiro dia do mês lunar, o New Moons ocupava um lugar de destaque na vida dos israelitas, mas nunca alcançou o status de sábado ou Dia Santo.</w:t>
      </w:r>
    </w:p>
    <w:p>
      <w:pPr>
        <w:pStyle w:val="TextBody"/>
        <w:rPr>
          <w:rStyle w:val="Longtext"/>
          <w:color w:val="000000"/>
          <w:lang w:val="pt-PT"/>
        </w:rPr>
      </w:pPr>
      <w:r>
        <w:rPr>
          <w:color w:val="000000"/>
          <w:lang w:val="pt-PT"/>
        </w:rPr>
        <w:br/>
      </w:r>
      <w:r>
        <w:rPr>
          <w:rStyle w:val="Longtext"/>
          <w:color w:val="000000"/>
          <w:lang w:val="pt-PT"/>
        </w:rPr>
        <w:t>Sem qualquer sentido bíblico para observar as luas novas, Israel foi deixado para desenvolver a sua própria abordagem . Com exceção das ofertas especiais que não há instruções explícitas da Bíblia para a observância das Luas Novas. Geoffery Widoger em seu livro, A Enciclopédia do Judaísmo, faz referência a essa falta de instrução especial:</w:t>
      </w:r>
    </w:p>
    <w:p>
      <w:pPr>
        <w:pStyle w:val="QUOTES"/>
        <w:rPr>
          <w:rStyle w:val="Longtext"/>
          <w:color w:val="000000"/>
          <w:lang w:val="pt-PT"/>
        </w:rPr>
      </w:pPr>
      <w:r>
        <w:rPr>
          <w:lang w:val="pt-PT"/>
        </w:rPr>
        <w:br/>
      </w:r>
      <w:r>
        <w:rPr>
          <w:rStyle w:val="Longtext"/>
          <w:color w:val="000000"/>
          <w:lang w:val="pt-PT"/>
        </w:rPr>
        <w:t>"Isso aconteceu no momento em que os judeus voltaram do exílio, no final do século VI aC. Ele [o New Moon] não era mais um feriado cheio, mas um feriado semi-, como Hol ha- Mo'ed (os dias úteis intermediários de Páscoa e Sucot), quando os rabinos desanimado todos, mas necessário trabalho e as mulheres eram para ter um feriado da sua costura e tecelagem. Condições econômicas mais rigorosas foram, provavelmente, a razão para a desclassificação da Lua Nova, principalmente porque não havia motivos religiosos ou históricos para parar de trabalhar nesse dia. No decorrer do tempo, mesmo este estado de férias menor desapareceu e tornou-se um dia de trabalho normal como qualquer outro, com exceção de algumas variações litúrgicas".</w:t>
      </w:r>
    </w:p>
    <w:p>
      <w:pPr>
        <w:pStyle w:val="TextBody"/>
        <w:rPr>
          <w:rStyle w:val="Longtext"/>
          <w:color w:val="000000"/>
          <w:lang w:val="pt-PT"/>
        </w:rPr>
      </w:pPr>
      <w:r>
        <w:rPr>
          <w:color w:val="000000"/>
          <w:lang w:val="pt-PT"/>
        </w:rPr>
        <w:br/>
      </w:r>
      <w:r>
        <w:rPr>
          <w:rStyle w:val="Longtext"/>
          <w:color w:val="000000"/>
          <w:lang w:val="pt-PT"/>
        </w:rPr>
        <w:t>Isto pode explicar porque não há nenhuma referência a uma celebração da Lua Nova, durante o tempo de Cristo. As celebrações de Lua Nova tornou-se praticamente inexistente até o final do período do segundo templo. Isso não impediria as ofertas especiais que foram comandados sob o sistema levítico, desde que o templo estava de pé. Há apenas uma referência a uma Lua Nova, no Novo Testamento, e é encontrada no livro de Colossenses, muito depois da morte de Cristo. Nós não temos nenhuma evidência de que Cristo ou Seus apóstolos fizeram nada de especial no dia da Lua Nova ou que nunca participaram de qualquer tipo de celebração na Lua Nova.</w:t>
      </w:r>
    </w:p>
    <w:p>
      <w:pPr>
        <w:pStyle w:val="TextBody"/>
        <w:rPr>
          <w:rStyle w:val="Longtext"/>
          <w:color w:val="000000"/>
          <w:lang w:val="pt-PT"/>
        </w:rPr>
      </w:pPr>
      <w:r>
        <w:rPr>
          <w:color w:val="000000"/>
          <w:lang w:val="pt-PT"/>
        </w:rPr>
        <w:br/>
      </w:r>
      <w:r>
        <w:rPr>
          <w:rStyle w:val="Longtext"/>
          <w:b/>
          <w:bCs/>
          <w:color w:val="000000"/>
          <w:lang w:val="pt-PT"/>
        </w:rPr>
        <w:t>A celebração de Lua Nova em História de Israel</w:t>
      </w:r>
      <w:r>
        <w:rPr>
          <w:b/>
          <w:bCs/>
          <w:color w:val="000000"/>
          <w:lang w:val="pt-PT"/>
        </w:rPr>
        <w:br/>
      </w:r>
      <w:r>
        <w:rPr>
          <w:rStyle w:val="Longtext"/>
          <w:color w:val="000000"/>
          <w:lang w:val="pt-PT"/>
        </w:rPr>
        <w:t>Um fragmento de uma ocasião, Lua Nova é um Samuel 20:05, 18, 24, quando Davi diz a Jônatas: " Na verdade amanhã é a lua nova, e eu não deveria sentar-me com o rei para comer. Mas deixe-me ir, para que eu possa esconder no campo até o terceiro dia, à tarde "No versículo 18 Jonathan diz a Davi:" Amanhã é a lua nova. E você vai perder, porque o seu lugar estará vazio". Verso  24 continua: "Então, Davi se escondeu no campo. E quando a Lua Nova havia chegado, o rei sentou-se para comer o banquete. " Aqui vemos que o costume da época de Davi era ter uma refeição especial na Lua Nova. No entanto, em nenhum lugar é este costume ordenou ou explicado biblicamente e não temos nenhuma indicação da sua origem ou na lei oral ou tradição levítico.</w:t>
      </w:r>
    </w:p>
    <w:p>
      <w:pPr>
        <w:pStyle w:val="TextBody"/>
        <w:rPr>
          <w:rStyle w:val="Longtext"/>
          <w:color w:val="000000"/>
          <w:lang w:val="pt-PT"/>
        </w:rPr>
      </w:pPr>
      <w:r>
        <w:rPr>
          <w:color w:val="000000"/>
          <w:lang w:val="pt-PT"/>
        </w:rPr>
        <w:br/>
      </w:r>
      <w:r>
        <w:rPr>
          <w:rStyle w:val="Longtext"/>
          <w:color w:val="000000"/>
          <w:lang w:val="pt-PT"/>
        </w:rPr>
        <w:t>Devemos também perguntar como Davi e Jônatas poderia saber claramente que o dia seguinte seria a Lua Nova, sem algum conhecimento prévio através de cálculo. A essência da discussão sobre observação requer que se esperar até a meia-lua é realmente visto antes de declarar o dia para ser a Lua Nova. Neste caso, Jonathan estava certo que o dia seguinte seria o dia correto .</w:t>
      </w:r>
      <w:r>
        <w:rPr>
          <w:color w:val="000000"/>
          <w:lang w:val="pt-PT"/>
        </w:rPr>
        <w:br/>
        <w:br/>
      </w:r>
      <w:r>
        <w:rPr>
          <w:rStyle w:val="Longtext"/>
          <w:color w:val="000000"/>
          <w:lang w:val="pt-PT"/>
        </w:rPr>
        <w:t>Hastings Dicionário Bíblico lança alguma luz sobre este exemplo em 1 Samuel.</w:t>
      </w:r>
    </w:p>
    <w:p>
      <w:pPr>
        <w:pStyle w:val="QUOTES"/>
        <w:rPr>
          <w:rStyle w:val="Longtext"/>
          <w:color w:val="000000"/>
          <w:lang w:val="pt-PT"/>
        </w:rPr>
      </w:pPr>
      <w:r>
        <w:rPr>
          <w:lang w:val="pt-PT"/>
        </w:rPr>
        <w:br/>
      </w:r>
      <w:r>
        <w:rPr>
          <w:rStyle w:val="Longtext"/>
          <w:color w:val="000000"/>
          <w:lang w:val="pt-PT"/>
        </w:rPr>
        <w:t>"À medida que a maneira em que foi observada a Lua Nova, havia outros recursos além dos sacrifícios. Não houve' convocação solene" na Lua Nova, mas, geralmente, é inferida a partir de 2 Reis 4:23 que as visitas foram pagos aos profetas nesse dia ... A Lua Nova foi, aparentemente, o tempo para a mudança de funcionários de Davi , de acordo com 1 Crônicas 27:1. Não é fácil reunir o pleno significado do incidente relatado em 1 Samuel 20:05. David evidentemente refere-se a uma festa de família na Lua Nova, mas não é claro que o rei tinha uma festa especial nesse dia."</w:t>
      </w:r>
      <w:r>
        <w:rPr>
          <w:rStyle w:val="Longtext"/>
          <w:color w:val="000000"/>
          <w:vertAlign w:val="superscript"/>
          <w:lang w:val="pt-PT"/>
        </w:rPr>
        <w:t>5</w:t>
      </w:r>
    </w:p>
    <w:p>
      <w:pPr>
        <w:pStyle w:val="TextBody"/>
        <w:rPr>
          <w:color w:val="000000"/>
          <w:lang w:val="pt-PT"/>
        </w:rPr>
      </w:pPr>
      <w:r>
        <w:rPr>
          <w:color w:val="000000"/>
          <w:lang w:val="pt-PT"/>
        </w:rPr>
        <w:t>______________________</w:t>
      </w:r>
    </w:p>
    <w:p>
      <w:pPr>
        <w:pStyle w:val="TextBody"/>
        <w:rPr/>
      </w:pPr>
      <w:r>
        <w:rPr>
          <w:rStyle w:val="Hps"/>
          <w:color w:val="000000"/>
          <w:sz w:val="20"/>
          <w:vertAlign w:val="superscript"/>
          <w:lang w:val="pt-PT"/>
        </w:rPr>
        <w:t>5</w:t>
      </w:r>
      <w:r>
        <w:rPr>
          <w:rStyle w:val="Hps"/>
          <w:color w:val="000000"/>
          <w:sz w:val="20"/>
          <w:lang w:val="pt-PT"/>
        </w:rPr>
        <w:t>Hastings,</w:t>
      </w:r>
      <w:r>
        <w:rPr>
          <w:rStyle w:val="Longtext"/>
          <w:color w:val="000000"/>
          <w:sz w:val="20"/>
          <w:lang w:val="pt-PT"/>
        </w:rPr>
        <w:t xml:space="preserve"> </w:t>
      </w:r>
      <w:r>
        <w:rPr>
          <w:rStyle w:val="Hps"/>
          <w:color w:val="000000"/>
          <w:sz w:val="20"/>
          <w:lang w:val="pt-PT"/>
        </w:rPr>
        <w:t>James</w:t>
      </w:r>
      <w:r>
        <w:rPr>
          <w:rStyle w:val="Longtext"/>
          <w:color w:val="000000"/>
          <w:sz w:val="20"/>
          <w:lang w:val="pt-PT"/>
        </w:rPr>
        <w:t xml:space="preserve"> </w:t>
      </w:r>
      <w:r>
        <w:rPr>
          <w:rStyle w:val="Hps"/>
          <w:color w:val="000000"/>
          <w:sz w:val="20"/>
          <w:lang w:val="pt-PT"/>
        </w:rPr>
        <w:t>(ed.),</w:t>
      </w:r>
      <w:r>
        <w:rPr>
          <w:rStyle w:val="Longtext"/>
          <w:color w:val="000000"/>
          <w:sz w:val="20"/>
          <w:lang w:val="pt-PT"/>
        </w:rPr>
        <w:t xml:space="preserve"> </w:t>
      </w:r>
      <w:r>
        <w:rPr>
          <w:rStyle w:val="Hps"/>
          <w:color w:val="000000"/>
          <w:sz w:val="20"/>
          <w:lang w:val="pt-PT"/>
        </w:rPr>
        <w:t>Dicionário da Bíblia</w:t>
      </w:r>
      <w:r>
        <w:rPr>
          <w:rStyle w:val="Longtext"/>
          <w:color w:val="000000"/>
          <w:sz w:val="20"/>
          <w:lang w:val="pt-PT"/>
        </w:rPr>
        <w:t xml:space="preserve"> </w:t>
      </w:r>
      <w:r>
        <w:rPr>
          <w:rStyle w:val="Hps"/>
          <w:color w:val="000000"/>
          <w:sz w:val="20"/>
          <w:lang w:val="pt-PT"/>
        </w:rPr>
        <w:t>Lidar com</w:t>
      </w:r>
      <w:r>
        <w:rPr>
          <w:rStyle w:val="Longtext"/>
          <w:color w:val="000000"/>
          <w:sz w:val="20"/>
          <w:lang w:val="pt-PT"/>
        </w:rPr>
        <w:t xml:space="preserve"> </w:t>
      </w:r>
      <w:r>
        <w:rPr>
          <w:rStyle w:val="Hps"/>
          <w:color w:val="000000"/>
          <w:sz w:val="20"/>
          <w:lang w:val="pt-PT"/>
        </w:rPr>
        <w:t>Sua</w:t>
      </w:r>
      <w:r>
        <w:rPr>
          <w:rStyle w:val="Longtext"/>
          <w:color w:val="000000"/>
          <w:sz w:val="20"/>
          <w:lang w:val="pt-PT"/>
        </w:rPr>
        <w:t xml:space="preserve"> </w:t>
      </w:r>
      <w:r>
        <w:rPr>
          <w:rStyle w:val="Hps"/>
          <w:color w:val="000000"/>
          <w:sz w:val="20"/>
          <w:lang w:val="pt-PT"/>
        </w:rPr>
        <w:t>Língua, Literatura</w:t>
      </w:r>
      <w:r>
        <w:rPr>
          <w:rStyle w:val="Longtext"/>
          <w:color w:val="000000"/>
          <w:sz w:val="20"/>
          <w:lang w:val="pt-PT"/>
        </w:rPr>
        <w:t xml:space="preserve"> </w:t>
      </w:r>
      <w:r>
        <w:rPr>
          <w:rStyle w:val="Hps"/>
          <w:color w:val="000000"/>
          <w:sz w:val="20"/>
          <w:lang w:val="pt-PT"/>
        </w:rPr>
        <w:t>e</w:t>
      </w:r>
      <w:r>
        <w:rPr>
          <w:rStyle w:val="Longtext"/>
          <w:color w:val="000000"/>
          <w:sz w:val="20"/>
          <w:lang w:val="pt-PT"/>
        </w:rPr>
        <w:t xml:space="preserve"> </w:t>
      </w:r>
      <w:r>
        <w:rPr>
          <w:rStyle w:val="Hps"/>
          <w:color w:val="000000"/>
          <w:sz w:val="20"/>
          <w:lang w:val="pt-PT"/>
        </w:rPr>
        <w:t>conteúdo, incluindo</w:t>
      </w:r>
      <w:r>
        <w:rPr>
          <w:rStyle w:val="Longtext"/>
          <w:color w:val="000000"/>
          <w:sz w:val="20"/>
          <w:lang w:val="pt-PT"/>
        </w:rPr>
        <w:t xml:space="preserve"> </w:t>
      </w:r>
      <w:r>
        <w:rPr>
          <w:rStyle w:val="Hps"/>
          <w:color w:val="000000"/>
          <w:sz w:val="20"/>
          <w:lang w:val="pt-PT"/>
        </w:rPr>
        <w:t>a</w:t>
      </w:r>
      <w:r>
        <w:rPr>
          <w:rStyle w:val="Longtext"/>
          <w:color w:val="000000"/>
          <w:sz w:val="20"/>
          <w:lang w:val="pt-PT"/>
        </w:rPr>
        <w:t xml:space="preserve"> </w:t>
      </w:r>
      <w:r>
        <w:rPr>
          <w:rStyle w:val="Hps"/>
          <w:color w:val="000000"/>
          <w:sz w:val="20"/>
          <w:lang w:val="pt-PT"/>
        </w:rPr>
        <w:t>teologia bíblica</w:t>
      </w:r>
      <w:r>
        <w:rPr>
          <w:rStyle w:val="Longtext"/>
          <w:color w:val="000000"/>
          <w:sz w:val="20"/>
          <w:lang w:val="pt-PT"/>
        </w:rPr>
        <w:t xml:space="preserve">, </w:t>
      </w:r>
      <w:r>
        <w:rPr>
          <w:rStyle w:val="Hps"/>
          <w:color w:val="000000"/>
          <w:sz w:val="20"/>
          <w:lang w:val="pt-PT"/>
        </w:rPr>
        <w:t>em cinco</w:t>
      </w:r>
      <w:r>
        <w:rPr>
          <w:rStyle w:val="Longtext"/>
          <w:color w:val="000000"/>
          <w:sz w:val="20"/>
          <w:lang w:val="pt-PT"/>
        </w:rPr>
        <w:t xml:space="preserve"> </w:t>
      </w:r>
      <w:r>
        <w:rPr>
          <w:rStyle w:val="Hps"/>
          <w:color w:val="000000"/>
          <w:sz w:val="20"/>
          <w:lang w:val="pt-PT"/>
        </w:rPr>
        <w:t>volumes</w:t>
      </w:r>
      <w:r>
        <w:rPr>
          <w:rStyle w:val="Longtext"/>
          <w:color w:val="000000"/>
          <w:sz w:val="20"/>
          <w:lang w:val="pt-PT"/>
        </w:rPr>
        <w:t xml:space="preserve"> </w:t>
      </w:r>
      <w:r>
        <w:rPr>
          <w:rStyle w:val="Hps"/>
          <w:color w:val="000000"/>
          <w:sz w:val="20"/>
          <w:lang w:val="pt-PT"/>
        </w:rPr>
        <w:t>(</w:t>
      </w:r>
      <w:r>
        <w:rPr>
          <w:rStyle w:val="Longtext"/>
          <w:color w:val="000000"/>
          <w:sz w:val="20"/>
          <w:lang w:val="pt-PT"/>
        </w:rPr>
        <w:t xml:space="preserve">Filhos de Charles Scribner: Nova York) </w:t>
      </w:r>
      <w:r>
        <w:rPr>
          <w:rStyle w:val="Hps"/>
          <w:color w:val="000000"/>
          <w:sz w:val="20"/>
          <w:lang w:val="pt-PT"/>
        </w:rPr>
        <w:t>1911-1912</w:t>
      </w:r>
      <w:r>
        <w:rPr>
          <w:rStyle w:val="Longtext"/>
          <w:color w:val="000000"/>
          <w:sz w:val="20"/>
          <w:lang w:val="pt-PT"/>
        </w:rPr>
        <w:t xml:space="preserve">, </w:t>
      </w:r>
      <w:r>
        <w:rPr>
          <w:rStyle w:val="Hps"/>
          <w:color w:val="000000"/>
          <w:sz w:val="20"/>
          <w:lang w:val="pt-PT"/>
        </w:rPr>
        <w:t>"</w:t>
      </w:r>
      <w:r>
        <w:rPr>
          <w:rStyle w:val="Longtext"/>
          <w:color w:val="000000"/>
          <w:sz w:val="20"/>
          <w:lang w:val="pt-PT"/>
        </w:rPr>
        <w:t xml:space="preserve">Lua Nova", </w:t>
      </w:r>
      <w:r>
        <w:rPr>
          <w:rStyle w:val="Hps"/>
          <w:color w:val="000000"/>
          <w:sz w:val="20"/>
          <w:lang w:val="pt-PT"/>
        </w:rPr>
        <w:t>vol</w:t>
      </w:r>
      <w:r>
        <w:rPr>
          <w:rStyle w:val="Longtext"/>
          <w:color w:val="000000"/>
          <w:sz w:val="20"/>
          <w:lang w:val="pt-PT"/>
        </w:rPr>
        <w:t xml:space="preserve">. </w:t>
      </w:r>
      <w:r>
        <w:rPr>
          <w:rStyle w:val="Hps"/>
          <w:color w:val="000000"/>
          <w:sz w:val="20"/>
          <w:lang w:val="pt-PT"/>
        </w:rPr>
        <w:t>3</w:t>
      </w:r>
      <w:r>
        <w:rPr>
          <w:rStyle w:val="Longtext"/>
          <w:color w:val="000000"/>
          <w:sz w:val="20"/>
          <w:lang w:val="pt-PT"/>
        </w:rPr>
        <w:t xml:space="preserve">, </w:t>
      </w:r>
      <w:r>
        <w:rPr>
          <w:rStyle w:val="Hps"/>
          <w:color w:val="000000"/>
          <w:sz w:val="20"/>
          <w:lang w:val="pt-PT"/>
        </w:rPr>
        <w:t>p</w:t>
      </w:r>
      <w:r>
        <w:rPr>
          <w:rStyle w:val="Longtext"/>
          <w:color w:val="000000"/>
          <w:sz w:val="20"/>
          <w:lang w:val="pt-PT"/>
        </w:rPr>
        <w:t xml:space="preserve">. </w:t>
      </w:r>
      <w:r>
        <w:rPr>
          <w:rStyle w:val="Hps"/>
          <w:color w:val="000000"/>
          <w:sz w:val="20"/>
          <w:lang w:val="pt-PT"/>
        </w:rPr>
        <w:t>522</w:t>
      </w:r>
      <w:r>
        <w:rPr>
          <w:rStyle w:val="Longtext"/>
          <w:color w:val="000000"/>
          <w:sz w:val="20"/>
          <w:lang w:val="pt-PT"/>
        </w:rPr>
        <w:t>.</w:t>
      </w:r>
    </w:p>
    <w:p>
      <w:pPr>
        <w:pStyle w:val="Normal"/>
        <w:rPr/>
      </w:pPr>
      <w:r>
        <w:rPr>
          <w:sz w:val="20"/>
        </w:rPr>
        <w:t>[</w:t>
      </w:r>
      <w:r>
        <w:rPr>
          <w:sz w:val="20"/>
          <w:vertAlign w:val="superscript"/>
        </w:rPr>
        <w:t>5</w:t>
      </w:r>
      <w:r>
        <w:rPr>
          <w:sz w:val="20"/>
        </w:rPr>
        <w:t xml:space="preserve">Hastings, James (ed.), </w:t>
      </w:r>
      <w:r>
        <w:rPr>
          <w:i/>
          <w:sz w:val="20"/>
        </w:rPr>
        <w:t>Dictionary of the Bible Dealing With Its Language, Literature, and Contents Including the Biblical Theology</w:t>
      </w:r>
      <w:r>
        <w:rPr>
          <w:sz w:val="20"/>
        </w:rPr>
        <w:t>, in five volumes (Charles Scribner’s Sons: New York) 1911-12, “New Moon,” vol. 3, p. 522.]</w:t>
      </w:r>
    </w:p>
    <w:p>
      <w:pPr>
        <w:pStyle w:val="TextBody"/>
        <w:rPr>
          <w:rStyle w:val="Longtext"/>
          <w:color w:val="000000"/>
          <w:lang w:val="pt-PT"/>
        </w:rPr>
      </w:pPr>
      <w:r>
        <w:rPr>
          <w:color w:val="000000"/>
          <w:lang w:val="pt-PT"/>
        </w:rPr>
        <w:t>_______________________</w:t>
        <w:br/>
      </w:r>
      <w:r>
        <w:rPr>
          <w:rStyle w:val="Longtext"/>
          <w:color w:val="000000"/>
          <w:lang w:val="pt-PT"/>
        </w:rPr>
        <w:t>Não há nenhuma indicação nesta escritura que este era um festival em todo o país a ser observado. Como Hastings assinala esta poderia ter sido uma "festa de família na Lua Nova." Sabemos que a partir desta escritura que havia uma festa especial realizada e que David era esperado para estar presentes. Isso é tudo que sabemos.</w:t>
      </w:r>
    </w:p>
    <w:p>
      <w:pPr>
        <w:pStyle w:val="TextBody"/>
        <w:rPr>
          <w:rStyle w:val="Longtext"/>
          <w:color w:val="000000"/>
          <w:lang w:val="pt-PT"/>
        </w:rPr>
      </w:pPr>
      <w:r>
        <w:rPr>
          <w:color w:val="000000"/>
          <w:lang w:val="pt-PT"/>
        </w:rPr>
        <w:br/>
      </w:r>
      <w:r>
        <w:rPr>
          <w:rStyle w:val="Longtext"/>
          <w:color w:val="000000"/>
          <w:lang w:val="pt-PT"/>
        </w:rPr>
        <w:t>As escrituras sugerem que Saul convidou David para uma refeição oferta de paz na Lua Nova . Como afirmado anteriormente, " ... no início de vossos meses, tocareis as trombetas sobre os vossos holocaustos e sobre os sacrifícios de vossas ofertas pacíficas " (Números 10:10). As ofertas pacíficas tiveram de ser comido ou no dia em que foram sacrificados ou no próximo dia - " E, se alguma parte da carne do sacrifício da sua oferta pacífica se comer ao terceiro dia , não será aceito, nem deve ele ser imputada a ele, será uma abominação para aquele que oferece, ea pessoa que come dele devem ter culpa " (Levítico 7:18). Isto poderia explicar porque David queria " esconder no campo até o terceiro dia" (1 Samuel 20:05). Isso também combinar com a pergunta de Saul : "Por que o filho de Jessé não veio comer, nem ontem nem hoje?" (1 Samuel 20:27) . Se isto estiver correto, então Saul sabia que ele teria que conjurar outro plano para matar Davi desde a oferta de paz Lua Nova não poderia ser comido no "terceiro dia". Claro, hoje, as ofertas de paz não são ordenou, portanto, não há nenhuma razão para nós para segurar essa festa nas luas novas.</w:t>
      </w:r>
    </w:p>
    <w:p>
      <w:pPr>
        <w:pStyle w:val="TextBody"/>
        <w:rPr/>
      </w:pPr>
      <w:r>
        <w:rPr>
          <w:color w:val="000000"/>
          <w:lang w:val="pt-PT"/>
        </w:rPr>
        <w:br/>
      </w:r>
      <w:r>
        <w:rPr>
          <w:rStyle w:val="Longtext"/>
          <w:color w:val="000000"/>
          <w:lang w:val="pt-PT"/>
        </w:rPr>
        <w:t>A partir de 2 Reis 4, podemos deduzir que a Lua Nova foi um momento em que as pessoas buscavam instrução dos sacerdotes. Aqui uma mulher tem a intenção de pedir a Eliseu para curar seu filho morto. "Então ela ligou para seu marido, e disse: 'Por favor, envie -me um dos moços e uma das jumentas, para que eu corra ao homem de Deus e volte. "Então ele disse:' Por que você está indo para ele hoje? Não é nem a Lua Nova, nem o sábado" (versos 22-23).</w:t>
      </w:r>
    </w:p>
    <w:p>
      <w:pPr>
        <w:pStyle w:val="TextBody"/>
        <w:rPr>
          <w:rStyle w:val="Longtext"/>
          <w:color w:val="000000"/>
          <w:lang w:val="pt-PT"/>
        </w:rPr>
      </w:pPr>
      <w:r>
        <w:rPr/>
      </w:r>
    </w:p>
    <w:p>
      <w:pPr>
        <w:pStyle w:val="Normal"/>
        <w:widowControl/>
        <w:rPr>
          <w:color w:val="000000"/>
          <w:szCs w:val="24"/>
          <w:lang w:val="pt-PT"/>
        </w:rPr>
      </w:pPr>
      <w:r>
        <w:rPr>
          <w:color w:val="000000"/>
          <w:szCs w:val="24"/>
          <w:lang w:val="pt-PT"/>
        </w:rPr>
        <w:t>Rei Salomão menciona Luas Novas em contexto com a adoração no templo em 2 Crônicas 2:04. "Eis que eu estou construindo um templo para o nome do Senhor meu Deus, para dedicá-lo a Ele, para queimar perante ele incenso doce, para os pães da proposição contínua, para a manhã holocaustos e da tarde, nos sábados, no Novo Luas, e nas festas fixas do Senhor nosso Deus. Este é um estatuto perpétuo para Israel."</w:t>
        <w:br/>
        <w:br/>
        <w:t>É importante notar que Salomão distingue a diferença entre cada tipo de celebração e observância. Outro exemplo é encontrado em 2 Crônicas 31:3. "O rei também nomeou uma parte dos seus bens para os holocaustos : Para a manhã e à noite holocaustos, os holocaustos dos sábados e das luas novas, e as festas fixas, como está escrito na Lei do Senhor " o assunto nestes versos, como em 2 Crônicas 2:04, é sacrifício, e eles são listados em ordem de freqüência : diário, semanal, mensal e anualmente.</w:t>
      </w:r>
    </w:p>
    <w:p>
      <w:pPr>
        <w:pStyle w:val="Normal"/>
        <w:widowControl/>
        <w:rPr>
          <w:color w:val="000000"/>
          <w:szCs w:val="24"/>
          <w:lang w:val="pt-PT"/>
        </w:rPr>
      </w:pPr>
      <w:r>
        <w:rPr>
          <w:color w:val="000000"/>
          <w:szCs w:val="24"/>
          <w:lang w:val="pt-PT"/>
        </w:rPr>
        <w:br/>
        <w:t>Em 1 Crônicas 23:30-31, os sacerdotes são instruídos "para levantar todas as manhãs para agradecer e louvar ao Senhor, e semelhantemente à tarde; e em cada apresentação de um holocausto ao Senhor, nos sábados e nas luas novas e nas as festas fixas. "Mais uma vez o assunto é sacrifícios. Embora as luas novas foram ocasiões especiais, essas passagens não estão aumentando Luas Novas à condição de sábados e "festas fixas" mais do que mencionar sacrifícios diários faz com que cada dia um sábado.</w:t>
      </w:r>
    </w:p>
    <w:p>
      <w:pPr>
        <w:pStyle w:val="Normal"/>
        <w:widowControl/>
        <w:rPr>
          <w:color w:val="000000"/>
          <w:szCs w:val="24"/>
          <w:lang w:val="pt-PT"/>
        </w:rPr>
      </w:pPr>
      <w:r>
        <w:rPr>
          <w:color w:val="000000"/>
          <w:szCs w:val="24"/>
          <w:lang w:val="pt-PT"/>
        </w:rPr>
        <w:br/>
        <w:t>Durante a reconstrução do templo, Esdras escreve que esses costumes ainda foram seguidos. "Depois, eles ofereceram o holocausto contínuo, e aqueles para Luas Novas e para todas as festas fixas do Senhor, que foram consagrados" (Esdras 3:5).</w:t>
      </w:r>
    </w:p>
    <w:p>
      <w:pPr>
        <w:pStyle w:val="Normal"/>
        <w:widowControl/>
        <w:rPr>
          <w:color w:val="000000"/>
          <w:szCs w:val="24"/>
          <w:lang w:val="pt-PT"/>
        </w:rPr>
      </w:pPr>
      <w:r>
        <w:rPr>
          <w:color w:val="000000"/>
          <w:szCs w:val="24"/>
          <w:lang w:val="pt-PT"/>
        </w:rPr>
        <w:br/>
        <w:t>Neemias menciona a criação de um imposto do templo em Neemias 10:32-33 : " Também nós impusemos ordenanças para nós mesmos, para exigir de nós mesmos anual de um terço de um siclo para o serviço da casa do nosso Deus : para os pães da proposição, para a oferta de cereais regular, para o holocausto contínuo dos sábados , das luas novas e das festas fixas; para as coisas sagradas , para as ofertas pelo pecado, para fazer expiação por Israel, e toda a obra da casa do nosso Deus"</w:t>
      </w:r>
    </w:p>
    <w:p>
      <w:pPr>
        <w:pStyle w:val="Normal"/>
        <w:widowControl/>
        <w:rPr>
          <w:color w:val="000000"/>
          <w:szCs w:val="24"/>
          <w:lang w:val="pt-PT"/>
        </w:rPr>
      </w:pPr>
      <w:r>
        <w:rPr>
          <w:color w:val="000000"/>
          <w:szCs w:val="24"/>
          <w:lang w:val="pt-PT"/>
        </w:rPr>
        <w:br/>
        <w:t>Como nas outras passagens, o assunto é o sistema sacrificial do templo. Se a cobrança de um imposto do templo para rituais de Lua Nova aumenta as Luas Novas para o nível de um sábado, então seria tão importante para os cristãos a observar todas as ofertas e manter as "coisas sagradas" do templo também mencionados nestas versos.</w:t>
      </w:r>
    </w:p>
    <w:p>
      <w:pPr>
        <w:pStyle w:val="Normal"/>
        <w:widowControl/>
        <w:rPr>
          <w:b/>
          <w:b/>
          <w:bCs/>
          <w:color w:val="000000"/>
          <w:szCs w:val="24"/>
          <w:lang w:val="pt-PT"/>
        </w:rPr>
      </w:pPr>
      <w:r>
        <w:rPr>
          <w:color w:val="000000"/>
          <w:szCs w:val="24"/>
          <w:lang w:val="pt-PT"/>
        </w:rPr>
        <w:br/>
      </w:r>
      <w:r>
        <w:rPr>
          <w:b/>
          <w:bCs/>
          <w:color w:val="000000"/>
          <w:szCs w:val="24"/>
          <w:lang w:val="pt-PT"/>
        </w:rPr>
        <w:t>Uma lua nova um dia santo?</w:t>
      </w:r>
    </w:p>
    <w:p>
      <w:pPr>
        <w:pStyle w:val="Normal"/>
        <w:widowControl/>
        <w:rPr>
          <w:color w:val="000000"/>
          <w:szCs w:val="24"/>
          <w:lang w:val="pt-PT"/>
        </w:rPr>
      </w:pPr>
      <w:r>
        <w:rPr>
          <w:color w:val="000000"/>
          <w:szCs w:val="24"/>
          <w:lang w:val="pt-PT"/>
        </w:rPr>
        <w:t>Como mencionado anteriormente, as luas novas são conspicuamente ausente na lista das " festas do Senhor " em Levítico 23, que inclui o sábado semanal e Dias Santos anuais.</w:t>
        <w:br/>
        <w:br/>
        <w:t>Amós nos diz que israelitas de seu tempo não vendia grãos em uma Lua Nova. As pessoas estavam reclamando : "Quando a Lua Nova é passado , para que possamos vender grão ? E o sábado, para que possamos negociar o trigo? "(Amós 8:05). Quer isto dizer que a Lua Nova é um dia não- trabalho comandado?</w:t>
        <w:br/>
        <w:br/>
        <w:t>As pessoas vinham ao templo para a cerimônia sacrificial, como fizeram para os sacrifícios diários. Durante o tempo de Amós havia obviamente limitações sobre merchandising, apesar de não existirem instruções bíblicas relativas a evitar o trabalho.</w:t>
      </w:r>
    </w:p>
    <w:p>
      <w:pPr>
        <w:pStyle w:val="Normal"/>
        <w:widowControl/>
        <w:rPr>
          <w:color w:val="000000"/>
          <w:szCs w:val="24"/>
          <w:lang w:val="pt-PT"/>
        </w:rPr>
      </w:pPr>
      <w:r>
        <w:rPr>
          <w:color w:val="000000"/>
          <w:szCs w:val="24"/>
          <w:lang w:val="pt-PT"/>
        </w:rPr>
        <w:br/>
        <w:t>As únicas instruções detalhadas que temos sobre muitos costumes antigos estão contidas no Talmud. As seguintes citações são baseadas no Talmud e pode ser encontrada na Enciclopédia Judaica.</w:t>
      </w:r>
    </w:p>
    <w:p>
      <w:pPr>
        <w:pStyle w:val="Normal"/>
        <w:widowControl/>
        <w:rPr>
          <w:color w:val="000000"/>
          <w:szCs w:val="24"/>
          <w:lang w:val="pt-PT"/>
        </w:rPr>
      </w:pPr>
      <w:r>
        <w:rPr>
          <w:color w:val="000000"/>
          <w:szCs w:val="24"/>
          <w:lang w:val="pt-PT"/>
        </w:rPr>
      </w:r>
    </w:p>
    <w:p>
      <w:pPr>
        <w:pStyle w:val="QUOTES"/>
        <w:rPr>
          <w:lang w:val="pt-PT"/>
        </w:rPr>
      </w:pPr>
      <w:r>
        <w:rPr>
          <w:lang w:val="pt-PT"/>
        </w:rPr>
        <w:t>"O trabalho foi autorizado na Lua Nova (Shab. 24a; Hag 18a; Ar 10b), embora , era costume para as mulheres para abster-se dele (TJ, Ta'an 1:6, 64c). Eles foram autorizados a observar este semi- festival adicional como uma recompensa por não ter rendido suas jóias para a criação do bezerro de ouro (Tos. Para RH 23a, s.v</w:t>
      </w:r>
      <w:r>
        <w:rPr>
          <w:i/>
          <w:iCs/>
          <w:lang w:val="pt-PT"/>
        </w:rPr>
        <w:t>. Mishum</w:t>
      </w:r>
      <w:r>
        <w:rPr>
          <w:lang w:val="pt-PT"/>
        </w:rPr>
        <w:t>). Mais tarde, tornou-se habitual para que eles se abstenham de trabalho difícil, como a tecelagem, mas para fazer o trabalho de luz, como de costura ... "</w:t>
      </w:r>
      <w:r>
        <w:rPr>
          <w:vertAlign w:val="superscript"/>
          <w:lang w:val="pt-PT"/>
        </w:rPr>
        <w:t>6</w:t>
      </w:r>
    </w:p>
    <w:p>
      <w:pPr>
        <w:pStyle w:val="Normal"/>
        <w:widowControl/>
        <w:rPr>
          <w:color w:val="000000"/>
          <w:szCs w:val="24"/>
          <w:lang w:val="pt-PT"/>
        </w:rPr>
      </w:pPr>
      <w:r>
        <w:rPr>
          <w:color w:val="000000"/>
          <w:szCs w:val="24"/>
          <w:lang w:val="pt-PT"/>
        </w:rPr>
      </w:r>
    </w:p>
    <w:p>
      <w:pPr>
        <w:pStyle w:val="TextBody"/>
        <w:rPr/>
      </w:pPr>
      <w:r>
        <w:rPr>
          <w:rStyle w:val="Hps"/>
          <w:color w:val="000000"/>
          <w:sz w:val="20"/>
          <w:vertAlign w:val="superscript"/>
          <w:lang w:val="pt-PT"/>
        </w:rPr>
        <w:t>6</w:t>
      </w:r>
      <w:r>
        <w:rPr>
          <w:rStyle w:val="Hps"/>
          <w:color w:val="000000"/>
          <w:sz w:val="20"/>
          <w:lang w:val="pt-PT"/>
        </w:rPr>
        <w:t>Enciclopédia</w:t>
      </w:r>
      <w:r>
        <w:rPr>
          <w:rStyle w:val="Longtext"/>
          <w:color w:val="000000"/>
          <w:sz w:val="20"/>
          <w:lang w:val="pt-PT"/>
        </w:rPr>
        <w:t xml:space="preserve"> </w:t>
      </w:r>
      <w:r>
        <w:rPr>
          <w:rStyle w:val="Hps"/>
          <w:color w:val="000000"/>
          <w:sz w:val="20"/>
          <w:lang w:val="pt-PT"/>
        </w:rPr>
        <w:t>Judaica</w:t>
      </w:r>
      <w:r>
        <w:rPr>
          <w:rStyle w:val="Longtext"/>
          <w:color w:val="000000"/>
          <w:sz w:val="20"/>
          <w:lang w:val="pt-PT"/>
        </w:rPr>
        <w:t xml:space="preserve">, vol. </w:t>
      </w:r>
      <w:r>
        <w:rPr>
          <w:rStyle w:val="Hps"/>
          <w:color w:val="000000"/>
          <w:sz w:val="20"/>
          <w:lang w:val="pt-PT"/>
        </w:rPr>
        <w:t>12</w:t>
      </w:r>
      <w:r>
        <w:rPr>
          <w:rStyle w:val="Longtext"/>
          <w:color w:val="000000"/>
          <w:sz w:val="20"/>
          <w:lang w:val="pt-PT"/>
        </w:rPr>
        <w:t xml:space="preserve">, o artigo </w:t>
      </w:r>
      <w:r>
        <w:rPr>
          <w:rStyle w:val="Hps"/>
          <w:color w:val="000000"/>
          <w:sz w:val="20"/>
          <w:lang w:val="pt-PT"/>
        </w:rPr>
        <w:t>"</w:t>
      </w:r>
      <w:r>
        <w:rPr>
          <w:rStyle w:val="Longtext"/>
          <w:color w:val="000000"/>
          <w:sz w:val="20"/>
          <w:lang w:val="pt-PT"/>
        </w:rPr>
        <w:t xml:space="preserve">Lua Nova", </w:t>
      </w:r>
      <w:r>
        <w:rPr>
          <w:rStyle w:val="Hps"/>
          <w:color w:val="000000"/>
          <w:sz w:val="20"/>
          <w:lang w:val="pt-PT"/>
        </w:rPr>
        <w:t>1971, p.</w:t>
      </w:r>
      <w:r>
        <w:rPr>
          <w:rStyle w:val="Longtext"/>
          <w:color w:val="000000"/>
          <w:sz w:val="20"/>
          <w:lang w:val="pt-PT"/>
        </w:rPr>
        <w:t xml:space="preserve"> </w:t>
      </w:r>
      <w:r>
        <w:rPr>
          <w:rStyle w:val="Hps"/>
          <w:color w:val="000000"/>
          <w:sz w:val="20"/>
          <w:lang w:val="pt-PT"/>
        </w:rPr>
        <w:t>1040</w:t>
      </w:r>
      <w:r>
        <w:rPr>
          <w:rStyle w:val="Longtext"/>
          <w:color w:val="000000"/>
          <w:sz w:val="20"/>
          <w:lang w:val="pt-PT"/>
        </w:rPr>
        <w:t>.</w:t>
      </w:r>
    </w:p>
    <w:p>
      <w:pPr>
        <w:pStyle w:val="Normal"/>
        <w:widowControl/>
        <w:rPr/>
      </w:pPr>
      <w:r>
        <w:rPr>
          <w:color w:val="000000"/>
          <w:szCs w:val="24"/>
          <w:lang w:val="pt-PT"/>
        </w:rPr>
        <w:t>__________________</w:t>
      </w:r>
    </w:p>
    <w:p>
      <w:pPr>
        <w:pStyle w:val="Normal"/>
        <w:widowControl/>
        <w:rPr>
          <w:color w:val="000000"/>
          <w:szCs w:val="24"/>
          <w:lang w:val="pt-PT"/>
        </w:rPr>
      </w:pPr>
      <w:r>
        <w:rPr>
          <w:color w:val="000000"/>
          <w:szCs w:val="24"/>
          <w:lang w:val="pt-PT"/>
        </w:rPr>
        <w:t>Uma vez mais, já que não há instruções na Bíblia, encontramo-nos lidar com uma questão de lei oral ou tradição que aplicada ao sistema religioso do antigo Israel, mas não faz parte da lei escrita.</w:t>
      </w:r>
    </w:p>
    <w:p>
      <w:pPr>
        <w:pStyle w:val="Normal"/>
        <w:widowControl/>
        <w:rPr>
          <w:color w:val="000000"/>
          <w:szCs w:val="24"/>
          <w:lang w:val="pt-PT"/>
        </w:rPr>
      </w:pPr>
      <w:r>
        <w:rPr>
          <w:color w:val="000000"/>
          <w:szCs w:val="24"/>
          <w:lang w:val="pt-PT"/>
        </w:rPr>
        <w:br/>
        <w:t>Deus repreende repetidamente Israel para aderir aos aspectos rituais do templo, no entanto, negligenciar o significado espiritual. É importante para os cristãos a não cair na mesma vala.</w:t>
      </w:r>
    </w:p>
    <w:p>
      <w:pPr>
        <w:pStyle w:val="Normal"/>
        <w:widowControl/>
        <w:rPr>
          <w:color w:val="000000"/>
          <w:szCs w:val="24"/>
          <w:lang w:val="pt-PT"/>
        </w:rPr>
      </w:pPr>
      <w:r>
        <w:rPr>
          <w:color w:val="000000"/>
          <w:szCs w:val="24"/>
          <w:lang w:val="pt-PT"/>
        </w:rPr>
        <w:br/>
        <w:t>Em Isaías 1:2-20 Deus acusa propensão de Israel para adorá-Lo em forma sem substância. Observe a ênfase em seus sacrifícios rituais sem verdadeiro arrependimento nos versículos 12-15:" Quando você vier a comparecer perante mim, quem requereu isto de vossas mãos, que viésseis pisar os meus átrios? Traga nenhum sacrifício mais fúteis; incenso é uma abominação para mim. As luas novas, os sábados, ea convocação de assembléias , não posso suportar a iniqüidade eo encontro sagrado. As vossas luas novas e as vossas solenidades, a minha alma odeia, pois eles são um problema para mim, já estou cansado de as sofrer. Quando você espalhar-se as mãos, escondo de vós os olhos; mesmo que você faça muitas orações, não vou ouvir. Suas mãos estão cheias de sangue."</w:t>
      </w:r>
    </w:p>
    <w:p>
      <w:pPr>
        <w:pStyle w:val="Normal"/>
        <w:widowControl/>
        <w:rPr>
          <w:b/>
          <w:b/>
          <w:color w:val="000000"/>
          <w:szCs w:val="24"/>
          <w:lang w:val="pt-PT"/>
        </w:rPr>
      </w:pPr>
      <w:r>
        <w:rPr>
          <w:color w:val="000000"/>
          <w:szCs w:val="24"/>
          <w:lang w:val="pt-PT"/>
        </w:rPr>
        <w:br/>
      </w:r>
      <w:r>
        <w:rPr>
          <w:b/>
          <w:color w:val="000000"/>
          <w:szCs w:val="24"/>
          <w:lang w:val="pt-PT"/>
        </w:rPr>
        <w:t>Sopro da Trombeta</w:t>
      </w:r>
    </w:p>
    <w:p>
      <w:pPr>
        <w:pStyle w:val="Normal"/>
        <w:widowControl/>
        <w:rPr>
          <w:color w:val="000000"/>
          <w:szCs w:val="24"/>
          <w:lang w:val="pt-PT"/>
        </w:rPr>
      </w:pPr>
      <w:r>
        <w:rPr>
          <w:color w:val="000000"/>
          <w:szCs w:val="24"/>
          <w:lang w:val="pt-PT"/>
        </w:rPr>
        <w:t>Um evento importante em cada Lua Nova foi o sopro de trombeta. Salmo 81:3 tem sido usada para apoiar o cumprimento das Luas Novas como sábados mensais: "Tocai a trombeta na época da Lua Nova, na lua cheia, no dia da nossa festa."</w:t>
      </w:r>
    </w:p>
    <w:p>
      <w:pPr>
        <w:pStyle w:val="Normal"/>
        <w:widowControl/>
        <w:rPr>
          <w:rStyle w:val="Longtext"/>
          <w:color w:val="000000"/>
          <w:szCs w:val="24"/>
          <w:lang w:val="pt-PT"/>
        </w:rPr>
      </w:pPr>
      <w:r>
        <w:rPr>
          <w:color w:val="000000"/>
          <w:szCs w:val="24"/>
          <w:lang w:val="pt-PT"/>
        </w:rPr>
        <w:br/>
        <w:t xml:space="preserve">Este Salmo é muitas vezes associada com a Festa das Trombetas, que ocorre em uma Lua Nova. É incomum que esta passagem contém as instruções para tocar a trombeta em uma " lua cheia. "Isso se deve ao fato de que a Festa das Trombetas era o início da temporada de festival de outono ea Festa dos Tabernáculos começa no meio do no sétimo mês, </w:t>
      </w:r>
      <w:r>
        <w:rPr>
          <w:rStyle w:val="Longtext"/>
          <w:color w:val="000000"/>
          <w:lang w:val="pt-PT"/>
        </w:rPr>
        <w:t>que é uma lua cheia. Assim, podemos ver que este Salmo, que ainda é lido em muitas comunidades judaicas na Festa das Trombetas, diz respeito a um "dia de festa solene" que cai em uma Lua Nova, bem como aquele que cai sobre a lua cheia. Este versículo não estabelecer as luas novas (ou luas cheias) como festivais ou sábados.</w:t>
      </w:r>
    </w:p>
    <w:p>
      <w:pPr>
        <w:pStyle w:val="TextBody"/>
        <w:rPr>
          <w:rStyle w:val="Longtext"/>
          <w:b/>
          <w:b/>
          <w:bCs/>
          <w:color w:val="000000"/>
          <w:lang w:val="pt-PT"/>
        </w:rPr>
      </w:pPr>
      <w:r>
        <w:rPr>
          <w:color w:val="000000"/>
          <w:lang w:val="pt-PT"/>
        </w:rPr>
        <w:br/>
      </w:r>
      <w:r>
        <w:rPr>
          <w:rStyle w:val="Longtext"/>
          <w:b/>
          <w:bCs/>
          <w:color w:val="000000"/>
          <w:lang w:val="pt-PT"/>
        </w:rPr>
        <w:t>Luas Novas no Novo Testamento</w:t>
      </w:r>
    </w:p>
    <w:p>
      <w:pPr>
        <w:pStyle w:val="TextBody"/>
        <w:rPr>
          <w:rStyle w:val="Longtext"/>
          <w:color w:val="000000"/>
          <w:lang w:val="pt-PT"/>
        </w:rPr>
      </w:pPr>
      <w:r>
        <w:rPr>
          <w:rStyle w:val="Longtext"/>
          <w:color w:val="000000"/>
          <w:lang w:val="pt-PT"/>
        </w:rPr>
        <w:t>A menção de Luas Novas ocorre apenas uma vez no Novo Testamento em Colossenses 2:16-17 : "Portanto, ninguém vos julgue pelo comer, ou pelo beber, ou a respeito de um festival ou uma lua nova, ou sábados, que são sombras das coisas por vir, mas o corpo é de Cristo."</w:t>
      </w:r>
    </w:p>
    <w:p>
      <w:pPr>
        <w:pStyle w:val="TextBody"/>
        <w:rPr>
          <w:rStyle w:val="Longtext"/>
          <w:color w:val="000000"/>
          <w:lang w:val="pt-PT"/>
        </w:rPr>
      </w:pPr>
      <w:r>
        <w:rPr>
          <w:color w:val="000000"/>
          <w:lang w:val="pt-PT"/>
        </w:rPr>
        <w:br/>
      </w:r>
      <w:r>
        <w:rPr>
          <w:rStyle w:val="Longtext"/>
          <w:color w:val="000000"/>
          <w:lang w:val="pt-PT"/>
        </w:rPr>
        <w:t>Podemos concluir a partir desta passagem que havia aqueles em Colossos que estavam segurando algum tipo de Lua Nova observância. É importante primeiro entender o contexto desta passagem e, por outro , para não acrescentar nada para ele.</w:t>
      </w:r>
    </w:p>
    <w:p>
      <w:pPr>
        <w:pStyle w:val="TextBody"/>
        <w:rPr>
          <w:rStyle w:val="Longtext"/>
          <w:color w:val="000000"/>
          <w:lang w:val="pt-PT"/>
        </w:rPr>
      </w:pPr>
      <w:r>
        <w:rPr>
          <w:color w:val="000000"/>
          <w:lang w:val="pt-PT"/>
        </w:rPr>
        <w:br/>
      </w:r>
      <w:r>
        <w:rPr>
          <w:rStyle w:val="Longtext"/>
          <w:color w:val="000000"/>
          <w:lang w:val="pt-PT"/>
        </w:rPr>
        <w:t>Tradução adequada mostra que os colossenses são instruídos a não permitir que os ascetas da comunidade para julgar os membros da Igreja a respeito "comer" e "beber" nas festas, luas novas ou sábados. Esse entendimento pode ser estabelecida pela língua grega. O assunto a ser abordado é a julgar , à maneira de "comer" e "beber", e não a observância de dias.</w:t>
      </w:r>
    </w:p>
    <w:p>
      <w:pPr>
        <w:pStyle w:val="TextBody"/>
        <w:rPr>
          <w:rStyle w:val="Longtext"/>
          <w:color w:val="000000"/>
          <w:lang w:val="pt-PT"/>
        </w:rPr>
      </w:pPr>
      <w:r>
        <w:rPr>
          <w:color w:val="000000"/>
          <w:lang w:val="pt-PT"/>
        </w:rPr>
        <w:br/>
      </w:r>
      <w:r>
        <w:rPr>
          <w:rStyle w:val="Longtext"/>
          <w:color w:val="000000"/>
          <w:lang w:val="pt-PT"/>
        </w:rPr>
        <w:t>Como já vimos, "festivais nomeado" e sábados são ordenados por Deus no Antigo Testamento. Existem também inúmeras passagens do Novo Testamento que mostram a sua validade para os cristãos. Sabemos que a Colossenses , se obedecer a Escritura , seria abster-se do trabalho e estaria segurando santas convocações nos sábados e dias santos. Nós não temos nenhuma indicação de que membros de Colossos estavam fazendo em Luas Novas. Nós só temos instruções de Paulo para não deixar a hereges impor práticas ascéticas sobre eles.</w:t>
      </w:r>
    </w:p>
    <w:p>
      <w:pPr>
        <w:pStyle w:val="TextBody"/>
        <w:rPr>
          <w:rStyle w:val="Longtext"/>
          <w:color w:val="000000"/>
          <w:lang w:val="pt-PT"/>
        </w:rPr>
      </w:pPr>
      <w:r>
        <w:rPr>
          <w:color w:val="000000"/>
          <w:lang w:val="pt-PT"/>
        </w:rPr>
        <w:br/>
      </w:r>
      <w:r>
        <w:rPr>
          <w:rStyle w:val="Longtext"/>
          <w:color w:val="000000"/>
          <w:lang w:val="pt-PT"/>
        </w:rPr>
        <w:t>É interessante notar que em Colossenses 2:16 Paulo se refere a três dias distintos ou categorias de dias : "Portanto, ninguém vos julgue pelo comer, ou pelo beber, ou a respeito de um festival ou uma lua ou sábados novo." É possível concluir a partir da estrutura desta frase que Paulo está se referindo a três categorias diferentes de dia - festivais, sábados e luas novas . A conclusão lógica a tirar é que um festival não é exatamente o mesmo que um sábado, e que a Lua Nova não é o mesmo como um sábado ou um festival. Isso seria coerente com o resto da Escritura onde nunca encontrar a Lua Nova listado como um sábado ou um Dia Santo (estival) .</w:t>
      </w:r>
    </w:p>
    <w:p>
      <w:pPr>
        <w:pStyle w:val="TextBody"/>
        <w:rPr>
          <w:rStyle w:val="Longtext"/>
          <w:b/>
          <w:b/>
          <w:color w:val="000000"/>
          <w:lang w:val="pt-PT"/>
        </w:rPr>
      </w:pPr>
      <w:r>
        <w:rPr>
          <w:color w:val="000000"/>
          <w:lang w:val="pt-PT"/>
        </w:rPr>
        <w:br/>
      </w:r>
      <w:r>
        <w:rPr>
          <w:rStyle w:val="Longtext"/>
          <w:color w:val="000000"/>
          <w:lang w:val="pt-PT"/>
        </w:rPr>
        <w:t>Também é importante ressaltar que, enquanto o templo estava em Jerusalém , não haveria judeus cristãos que reconheceram as luas novas, bem como os sacrifícios realizados, votos e outros rituais. Temos até um exemplo do apóstolo Paulo dando uma oferta especial no templo em uma de suas viagens a Jerusalém (Atos 21:26-27). Após a destruição do templo, práticas relacionadas ao sacerdócio levítico desapareceu da comunidade cristã. Por outro lado , o sábado e festivais anuais têm aplicação universal e continuou a ser observado segundo o mandamento.</w:t>
      </w:r>
      <w:r>
        <w:rPr>
          <w:color w:val="000000"/>
          <w:lang w:val="pt-PT"/>
        </w:rPr>
        <w:br/>
      </w:r>
      <w:r>
        <w:rPr>
          <w:b/>
          <w:color w:val="000000"/>
          <w:lang w:val="pt-PT"/>
        </w:rPr>
        <w:br/>
      </w:r>
      <w:r>
        <w:rPr>
          <w:rStyle w:val="Longtext"/>
          <w:b/>
          <w:color w:val="000000"/>
          <w:lang w:val="pt-PT"/>
        </w:rPr>
        <w:t>Um futuro para Luas Novas?</w:t>
      </w:r>
    </w:p>
    <w:p>
      <w:pPr>
        <w:pStyle w:val="TextBody"/>
        <w:rPr>
          <w:rStyle w:val="Longtext"/>
          <w:color w:val="000000"/>
          <w:lang w:val="pt-PT"/>
        </w:rPr>
      </w:pPr>
      <w:r>
        <w:rPr>
          <w:rStyle w:val="Longtext"/>
          <w:color w:val="000000"/>
          <w:lang w:val="pt-PT"/>
        </w:rPr>
        <w:t>Profecia indica que durante o reino milenar de Jesus Cristo um novo templo será construído em Jerusalém e as nações irão adorar a Deus nos sábados e luas novas. "' E virá passar que desde uma lua nova até a outra, e desde um sábado até o outro, virá toda a carne a adorar perante mim, diz o Senhor " (Isaías 66:23). E Ezequiel prediz : "Da mesma forma o povo da terra adorará à entrada para este gateway perante o Senhor nos sábados e das luas novas" (Ezequiel 46:3). Ezequiel 40-47 é uma profecia sobre este templo futuro.</w:t>
      </w:r>
    </w:p>
    <w:p>
      <w:pPr>
        <w:pStyle w:val="TextBody"/>
        <w:rPr>
          <w:rStyle w:val="Longtext"/>
          <w:b/>
          <w:b/>
          <w:bCs/>
          <w:color w:val="000000"/>
          <w:lang w:val="pt-PT"/>
        </w:rPr>
      </w:pPr>
      <w:r>
        <w:rPr>
          <w:color w:val="000000"/>
          <w:lang w:val="pt-PT"/>
        </w:rPr>
        <w:br/>
      </w:r>
      <w:r>
        <w:rPr>
          <w:rStyle w:val="Longtext"/>
          <w:b/>
          <w:bCs/>
          <w:color w:val="000000"/>
          <w:lang w:val="pt-PT"/>
        </w:rPr>
        <w:t>Em resumo:</w:t>
      </w:r>
    </w:p>
    <w:p>
      <w:pPr>
        <w:pStyle w:val="TextBody"/>
        <w:rPr>
          <w:rStyle w:val="Longtext"/>
          <w:color w:val="000000"/>
          <w:lang w:val="pt-PT"/>
        </w:rPr>
      </w:pPr>
      <w:r>
        <w:rPr>
          <w:rStyle w:val="Longtext"/>
          <w:color w:val="000000"/>
          <w:lang w:val="pt-PT"/>
        </w:rPr>
        <w:t>Enquanto a Igreja Unida de Deus está ansioso para observar todas as instituições comandadas por Deus, nós não temos um mandamento bíblico para observar Luas Novas. Há uma severa advertência encontrada em Deuteronômio 12:32 comandando nós não acrescentar ou tirar os mandamentos de Deus.</w:t>
      </w:r>
    </w:p>
    <w:p>
      <w:pPr>
        <w:pStyle w:val="TextBody"/>
        <w:rPr>
          <w:rStyle w:val="Longtext"/>
          <w:color w:val="000000"/>
          <w:lang w:val="pt-PT"/>
        </w:rPr>
      </w:pPr>
      <w:r>
        <w:rPr>
          <w:color w:val="000000"/>
          <w:lang w:val="pt-PT"/>
        </w:rPr>
        <w:br/>
      </w:r>
      <w:r>
        <w:rPr>
          <w:rStyle w:val="Longtext"/>
          <w:color w:val="000000"/>
          <w:lang w:val="pt-PT"/>
        </w:rPr>
        <w:t>"Tudo o que eu te ordeno, ter o cuidado de observar que, você não deve acrescentar-lhe nem tirar dela."</w:t>
      </w:r>
    </w:p>
    <w:p>
      <w:pPr>
        <w:pStyle w:val="TextBody"/>
        <w:rPr>
          <w:color w:val="000000"/>
          <w:lang w:val="pt-PT"/>
        </w:rPr>
      </w:pPr>
      <w:r>
        <w:rPr>
          <w:color w:val="000000"/>
          <w:lang w:val="pt-PT"/>
        </w:rPr>
        <w:br/>
      </w:r>
      <w:r>
        <w:rPr>
          <w:rStyle w:val="Longtext"/>
          <w:color w:val="000000"/>
          <w:lang w:val="pt-PT"/>
        </w:rPr>
        <w:t>Nenhum homem pode declarar um dia santo, nem pode um homem fazer um dia profana que Deus fez santo. Portanto, a Lua Nova não pode ser um dia santo, já que não temos nenhuma declaração explícita de Deus declarando-o como tal. Não existe nenhum comando para o culto ou a montagem nestes dias. Deus nos deu sete Dias Santos anuais e um sábado semanal para a montagem e adoração. Não podemos encontrar apoio nas Escrituras para declarar a Lua Nova um dia santo ou de um dia de sábado com qualquer cerimônia especial.</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8</w:t>
    </w:r>
    <w:r>
      <w:rPr>
        <w:i/>
      </w:rPr>
      <w:fldChar w:fldCharType="end"/>
    </w:r>
    <w:r>
      <w:rPr>
        <w:i/>
        <w:lang w:val="pt-PT"/>
      </w:rPr>
      <w:tab/>
      <w:t>Comentário em UCG papel doutrinal em luas nov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2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Footnote">
    <w:name w:val="Footnote Text"/>
    <w:basedOn w:val="Normal"/>
    <w:pPr>
      <w:widowControl/>
      <w:overflowPunct w:val="false"/>
      <w:autoSpaceDE w:val="false"/>
      <w:jc w:val="left"/>
      <w:textAlignment w:val="baseline"/>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earlyjewishwritings.com/text/Philo/book28.html" TargetMode="External"/><Relationship Id="rId9" Type="http://schemas.openxmlformats.org/officeDocument/2006/relationships/hyperlink" Target="http://www.crystalinks.com/mysteryhill.html" TargetMode="External"/><Relationship Id="rId10" Type="http://schemas.openxmlformats.org/officeDocument/2006/relationships/hyperlink" Target="http://www.barnesreview.org/html/oct1997lead.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2:20:00Z</dcterms:created>
  <dc:creator>Wade Cox</dc:creator>
  <dc:description/>
  <cp:keywords/>
  <dc:language>en-US</dc:language>
  <cp:lastModifiedBy> Denise Sostaric</cp:lastModifiedBy>
  <cp:lastPrinted>2003-03-01T10:05:00Z</cp:lastPrinted>
  <dcterms:modified xsi:type="dcterms:W3CDTF">2013-12-25T00:39:00Z</dcterms:modified>
  <cp:revision>3</cp:revision>
  <dc:subject/>
  <dc:title>title</dc:title>
</cp:coreProperties>
</file>