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header12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rleton" w:hAnsi="Carleton" w:cs="Carleton"/>
          <w:b/>
          <w:b/>
          <w:sz w:val="32"/>
          <w:szCs w:val="32"/>
          <w:lang w:val="pt-PT"/>
        </w:rPr>
      </w:pPr>
      <w:r>
        <w:rPr>
          <w:rFonts w:cs="Carleton" w:ascii="Carleton" w:hAnsi="Carleton"/>
          <w:b/>
          <w:sz w:val="32"/>
          <w:szCs w:val="32"/>
          <w:lang w:val="pt-PT"/>
        </w:rPr>
        <w:t>Igrejas cristãs de Deus</w:t>
      </w:r>
    </w:p>
    <w:p>
      <w:pPr>
        <w:pStyle w:val="Normal"/>
        <w:jc w:val="right"/>
        <w:rPr>
          <w:rFonts w:ascii="Arial" w:hAnsi="Arial" w:cs="Arial"/>
          <w:b/>
          <w:b/>
          <w:lang w:val="pt-PT"/>
        </w:rPr>
      </w:pPr>
      <w:r>
        <w:rPr>
          <w:rFonts w:cs="Arial" w:ascii="Arial" w:hAnsi="Arial"/>
          <w:b/>
          <w:lang w:val="pt-PT"/>
        </w:rPr>
        <w:t>[CB66]</w:t>
      </w:r>
    </w:p>
    <w:p>
      <w:pPr>
        <w:pStyle w:val="Normal"/>
        <w:jc w:val="right"/>
        <w:rPr>
          <w:rFonts w:ascii="Arial" w:hAnsi="Arial" w:eastAsia="Arial" w:cs="Arial"/>
          <w:sz w:val="12"/>
          <w:lang w:val="pt-PT"/>
        </w:rPr>
      </w:pPr>
      <w:r>
        <w:rPr>
          <w:rFonts w:eastAsia="Arial" w:cs="Arial" w:ascii="Arial" w:hAnsi="Arial"/>
          <w:sz w:val="12"/>
          <w:lang w:val="pt-PT"/>
        </w:rPr>
        <w:t xml:space="preserve"> </w:t>
      </w:r>
    </w:p>
    <w:p>
      <w:pPr>
        <w:pStyle w:val="Normal"/>
        <w:spacing w:before="240" w:after="60"/>
        <w:rPr>
          <w:rFonts w:ascii="Arial" w:hAnsi="Arial" w:cs="Arial"/>
          <w:b/>
          <w:b/>
          <w:sz w:val="70"/>
          <w:lang w:val="pt-PT"/>
        </w:rPr>
      </w:pPr>
      <w:r>
        <w:rPr>
          <w:rFonts w:cs="Arial" w:ascii="Arial" w:hAnsi="Arial"/>
          <w:b/>
          <w:sz w:val="70"/>
          <w:lang w:val="pt-PT"/>
        </w:rPr>
      </w:r>
    </w:p>
    <w:p>
      <w:pPr>
        <w:pStyle w:val="Normal"/>
        <w:spacing w:before="240" w:after="60"/>
        <w:rPr>
          <w:b/>
          <w:b/>
          <w:sz w:val="70"/>
          <w:lang w:val="pt-PT"/>
        </w:rPr>
      </w:pPr>
      <w:r>
        <w:rPr>
          <w:b/>
          <w:sz w:val="70"/>
          <w:lang w:val="pt-PT"/>
        </w:rPr>
      </w:r>
    </w:p>
    <w:p>
      <w:pPr>
        <w:pStyle w:val="TITLE"/>
        <w:ind w:left="-90" w:right="-133" w:firstLine="360"/>
        <w:rPr>
          <w:rFonts w:ascii="Times New Roman" w:hAnsi="Times New Roman" w:cs="Times New Roman"/>
          <w:sz w:val="72"/>
          <w:szCs w:val="72"/>
          <w:lang w:val="pt-PT"/>
        </w:rPr>
      </w:pPr>
      <w:r>
        <w:rPr>
          <w:rFonts w:cs="Times New Roman" w:ascii="Times New Roman" w:hAnsi="Times New Roman"/>
          <w:sz w:val="72"/>
          <w:szCs w:val="72"/>
          <w:lang w:val="pt-PT"/>
        </w:rPr>
        <w:t xml:space="preserve"> </w:t>
      </w:r>
      <w:r>
        <w:rPr>
          <w:rFonts w:cs="Times New Roman" w:ascii="Times New Roman" w:hAnsi="Times New Roman"/>
          <w:sz w:val="72"/>
          <w:szCs w:val="72"/>
          <w:lang w:val="pt-PT"/>
        </w:rPr>
        <w:t>Lição:</w:t>
      </w:r>
    </w:p>
    <w:p>
      <w:pPr>
        <w:pStyle w:val="TITLE"/>
        <w:ind w:left="-90" w:right="-133" w:firstLine="360"/>
        <w:rPr>
          <w:rFonts w:ascii="Times New Roman" w:hAnsi="Times New Roman" w:cs="Times New Roman"/>
          <w:sz w:val="72"/>
          <w:szCs w:val="72"/>
          <w:lang w:val="pt-PT"/>
        </w:rPr>
      </w:pPr>
      <w:r>
        <w:rPr>
          <w:rFonts w:cs="Times New Roman" w:ascii="Times New Roman" w:hAnsi="Times New Roman"/>
          <w:sz w:val="72"/>
          <w:szCs w:val="72"/>
          <w:lang w:val="pt-PT"/>
        </w:rPr>
        <w:t>Mitra ou Turbante com o Prato dourado</w:t>
      </w:r>
    </w:p>
    <w:p>
      <w:pPr>
        <w:pStyle w:val="Normal"/>
        <w:spacing w:before="0" w:after="60"/>
        <w:jc w:val="center"/>
        <w:rPr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</w:r>
    </w:p>
    <w:p>
      <w:pPr>
        <w:pStyle w:val="NormalWeb"/>
        <w:jc w:val="center"/>
        <w:rPr>
          <w:rFonts w:ascii="Times New Roman" w:hAnsi="Times New Roman" w:cs="Times New Roman"/>
          <w:sz w:val="18"/>
          <w:szCs w:val="18"/>
          <w:lang w:val="pt-PT"/>
        </w:rPr>
      </w:pPr>
      <w:r>
        <w:rPr>
          <w:rFonts w:cs="Times New Roman" w:ascii="Times New Roman" w:hAnsi="Times New Roman"/>
          <w:sz w:val="24"/>
          <w:szCs w:val="24"/>
          <w:lang w:val="pt-PT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pt-PT"/>
        </w:rPr>
        <w:t>(Edição 1.0 20060330-2060330)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4"/>
          <w:szCs w:val="24"/>
          <w:lang w:val="pt-PT"/>
        </w:rPr>
      </w:pPr>
      <w:r>
        <w:rPr>
          <w:rFonts w:cs="Times New Roman" w:ascii="Times New Roman" w:hAnsi="Times New Roman"/>
          <w:sz w:val="24"/>
          <w:szCs w:val="24"/>
          <w:lang w:val="pt-PT"/>
        </w:rPr>
        <w:t>Vemos que todos os sacerdotes do Deus estavam a usar um turbante de linho branco. O sumo sacerdote não era apenas para usar o turbante branco, mas também uma placa dourada gravada "Santo para Yahovah" na testa. Esta lição irá rever os fatos e simbolismo associado com o turbante e a placa dourada.</w:t>
      </w:r>
    </w:p>
    <w:p>
      <w:pPr>
        <w:pStyle w:val="Normal"/>
        <w:ind w:left="360" w:right="317" w:firstLine="360"/>
        <w:rPr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</w:r>
    </w:p>
    <w:p>
      <w:pPr>
        <w:pStyle w:val="Normal"/>
        <w:ind w:right="317" w:firstLine="360"/>
        <w:rPr>
          <w:color w:val="000000"/>
          <w:sz w:val="70"/>
          <w:lang w:val="pt-PT"/>
        </w:rPr>
      </w:pPr>
      <w:r>
        <w:rPr>
          <w:color w:val="000000"/>
          <w:sz w:val="70"/>
          <w:lang w:val="pt-PT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firstLine="360"/>
        <w:jc w:val="center"/>
        <w:rPr>
          <w:rFonts w:ascii="Carleton" w:hAnsi="Carleton" w:cs="Carleton"/>
          <w:b/>
          <w:b/>
          <w:color w:val="000000"/>
        </w:rPr>
      </w:pPr>
      <w:r>
        <w:rPr>
          <w:rFonts w:cs="Carleton" w:ascii="Carleton" w:hAnsi="Carleton"/>
          <w:b/>
          <w:color w:val="000000"/>
        </w:rPr>
        <w:t>Christian Churches of God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firstLine="360"/>
        <w:jc w:val="center"/>
        <w:rPr>
          <w:rFonts w:ascii="Carleton" w:hAnsi="Carleton" w:cs="Carleton"/>
          <w:b/>
          <w:b/>
          <w:color w:val="000000"/>
        </w:rPr>
      </w:pPr>
      <w:r>
        <w:rPr>
          <w:color w:val="000000"/>
        </w:rPr>
        <w:t>PO Box 369,  WODEN  ACT 2606, 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firstLine="360"/>
        <w:jc w:val="center"/>
        <w:rPr>
          <w:rFonts w:ascii="Arial" w:hAnsi="Arial" w:cs="Arial"/>
          <w:b/>
          <w:b/>
          <w:color w:val="000000"/>
          <w:sz w:val="12"/>
        </w:rPr>
      </w:pPr>
      <w:r>
        <w:rPr>
          <w:rFonts w:cs="Arial" w:ascii="Arial" w:hAnsi="Arial"/>
          <w:b/>
          <w:color w:val="000000"/>
          <w:sz w:val="12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firstLine="360"/>
        <w:jc w:val="center"/>
        <w:rPr>
          <w:rFonts w:ascii="Arial" w:hAnsi="Arial" w:cs="Arial"/>
          <w:color w:val="000000"/>
          <w:sz w:val="12"/>
        </w:rPr>
      </w:pPr>
      <w:r>
        <w:rPr>
          <w:rFonts w:cs="Arial" w:ascii="Arial" w:hAnsi="Arial"/>
          <w:color w:val="000000"/>
          <w:sz w:val="20"/>
        </w:rPr>
        <w:t>E-mail:</w:t>
      </w:r>
      <w:r>
        <w:rPr>
          <w:rFonts w:cs="Arial" w:ascii="Arial" w:hAnsi="Arial"/>
          <w:color w:val="000000"/>
          <w:sz w:val="12"/>
        </w:rPr>
        <w:t xml:space="preserve"> </w:t>
      </w:r>
      <w:r>
        <w:rPr>
          <w:rStyle w:val="InternetLink"/>
          <w:color w:val="000000"/>
        </w:rPr>
        <w:t>secretary@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firstLine="360"/>
        <w:jc w:val="center"/>
        <w:rPr>
          <w:rFonts w:ascii="Arial" w:hAnsi="Arial" w:cs="Arial"/>
          <w:color w:val="000000"/>
          <w:sz w:val="12"/>
        </w:rPr>
      </w:pPr>
      <w:r>
        <w:rPr>
          <w:rFonts w:cs="Arial" w:ascii="Arial" w:hAnsi="Arial"/>
          <w:color w:val="000000"/>
          <w:sz w:val="12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47" w:firstLine="360"/>
        <w:jc w:val="center"/>
        <w:rPr>
          <w:rFonts w:ascii="Carleton" w:hAnsi="Carleton" w:cs="Carleton"/>
          <w:b/>
          <w:b/>
          <w:color w:val="000000"/>
          <w:sz w:val="12"/>
        </w:rPr>
      </w:pPr>
      <w:r>
        <w:rPr>
          <w:rFonts w:cs="Carleton" w:ascii="Carleton" w:hAnsi="Carleton"/>
          <w:b/>
          <w:color w:val="000000"/>
          <w:sz w:val="12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firstLine="360"/>
        <w:jc w:val="center"/>
        <w:rPr>
          <w:rFonts w:ascii="Carleton" w:hAnsi="Carleton" w:cs="Carleton"/>
          <w:b/>
          <w:b/>
          <w:color w:val="000000"/>
          <w:sz w:val="12"/>
        </w:rPr>
      </w:pPr>
      <w:r>
        <w:rPr>
          <w:rFonts w:cs="Carleton" w:ascii="Carleton" w:hAnsi="Carleton"/>
          <w:b/>
          <w:color w:val="000000"/>
          <w:sz w:val="12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firstLine="360"/>
        <w:jc w:val="center"/>
        <w:rPr>
          <w:b/>
          <w:b/>
          <w:color w:val="000000"/>
          <w:lang w:val="pt-PT"/>
        </w:rPr>
      </w:pPr>
      <w:r>
        <w:rPr>
          <w:b/>
          <w:color w:val="000000"/>
        </w:rPr>
        <w:t xml:space="preserve">(Direito autorais </w:t>
      </w:r>
      <w:r>
        <w:rPr>
          <w:rFonts w:cs="Arial" w:ascii="Arial" w:hAnsi="Arial"/>
          <w:b/>
          <w:bCs/>
          <w:color w:val="000000"/>
          <w:lang w:val="ms-MY"/>
        </w:rPr>
        <w:t>©</w:t>
      </w:r>
      <w:r>
        <w:rPr>
          <w:b/>
          <w:color w:val="000000"/>
          <w:position w:val="-2"/>
        </w:rPr>
        <w:t xml:space="preserve"> </w:t>
      </w:r>
      <w:r>
        <w:rPr>
          <w:b/>
        </w:rPr>
        <w:t xml:space="preserve">2006 Christian Churches of God, ed. </w:t>
      </w:r>
      <w:r>
        <w:rPr>
          <w:b/>
          <w:lang w:val="pt-PT"/>
        </w:rPr>
        <w:t>Wade Cox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firstLine="360"/>
        <w:jc w:val="center"/>
        <w:rPr/>
      </w:pPr>
      <w:r>
        <w:rPr>
          <w:color w:val="000000"/>
          <w:sz w:val="20"/>
          <w:lang w:val="pt-PT"/>
        </w:rPr>
        <w:t>(Tr. 2014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47" w:firstLine="360"/>
        <w:jc w:val="center"/>
        <w:rPr>
          <w:rFonts w:ascii="Arial" w:hAnsi="Arial" w:cs="Arial"/>
          <w:color w:val="000000"/>
          <w:sz w:val="20"/>
          <w:lang w:val="pt-PT"/>
        </w:rPr>
      </w:pPr>
      <w:r>
        <w:rPr>
          <w:rFonts w:cs="Arial" w:ascii="Arial" w:hAnsi="Arial"/>
          <w:color w:val="000000"/>
          <w:sz w:val="20"/>
          <w:lang w:val="pt-PT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ind w:right="47" w:firstLine="360"/>
        <w:rPr>
          <w:rFonts w:ascii="Arial" w:hAnsi="Arial" w:cs="Arial"/>
          <w:color w:val="000000"/>
          <w:sz w:val="20"/>
          <w:lang w:val="pt-PT"/>
        </w:rPr>
      </w:pPr>
      <w:r>
        <w:rPr>
          <w:rFonts w:cs="Arial" w:ascii="Arial" w:hAnsi="Arial"/>
          <w:color w:val="000000"/>
          <w:sz w:val="20"/>
          <w:lang w:val="pt-PT"/>
        </w:rPr>
        <w:t>Este papel pode ser copiado livremente e pode ser distribuído contanto é copiado em total sem alterações ou apagamentos. Devem ser incluídas o nome do publicador e endereço e a notificação protegido por direitos autorais.  Nenhum custo pode ser arrecadado em recipientes de cópias distribuídas.  Podem ser encarnadas cotações breves em artigos críticos e revisões sem quebrar direito autorais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ind w:right="47" w:firstLine="360"/>
        <w:rPr>
          <w:rFonts w:ascii="Arial" w:hAnsi="Arial" w:cs="Arial"/>
          <w:color w:val="000000"/>
          <w:sz w:val="20"/>
          <w:lang w:val="pt-PT"/>
        </w:rPr>
      </w:pPr>
      <w:r>
        <w:rPr>
          <w:rFonts w:cs="Arial" w:ascii="Arial" w:hAnsi="Arial"/>
          <w:color w:val="000000"/>
          <w:sz w:val="20"/>
          <w:lang w:val="pt-PT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firstLine="360"/>
        <w:rPr>
          <w:rFonts w:ascii="Arial" w:hAnsi="Arial" w:cs="Arial"/>
          <w:color w:val="000000"/>
          <w:sz w:val="12"/>
          <w:lang w:val="pt-PT"/>
        </w:rPr>
      </w:pPr>
      <w:r>
        <w:rPr>
          <w:rFonts w:cs="Arial" w:ascii="Arial" w:hAnsi="Arial"/>
          <w:color w:val="000000"/>
          <w:sz w:val="12"/>
          <w:lang w:val="pt-PT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ind w:right="47" w:firstLine="360"/>
        <w:jc w:val="center"/>
        <w:rPr>
          <w:rFonts w:ascii="Arial" w:hAnsi="Arial" w:cs="Arial"/>
          <w:i/>
          <w:i/>
          <w:color w:val="000000"/>
          <w:sz w:val="18"/>
          <w:szCs w:val="18"/>
          <w:lang w:val="pt-PT"/>
        </w:rPr>
      </w:pPr>
      <w:r>
        <w:rPr>
          <w:rFonts w:cs="Arial" w:ascii="Arial" w:hAnsi="Arial"/>
          <w:i/>
          <w:color w:val="000000"/>
          <w:sz w:val="18"/>
          <w:szCs w:val="18"/>
          <w:lang w:val="pt-PT"/>
        </w:rPr>
        <w:t>Este papel está disponível da página de World Wide Web: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ind w:right="47" w:firstLine="360"/>
        <w:jc w:val="center"/>
        <w:rPr>
          <w:rFonts w:ascii="Arial" w:hAnsi="Arial" w:cs="Arial"/>
          <w:color w:val="000000"/>
          <w:sz w:val="20"/>
          <w:lang w:val="pt-PT"/>
        </w:rPr>
      </w:pPr>
      <w:r>
        <w:rPr>
          <w:rStyle w:val="InternetLink"/>
          <w:color w:val="000000"/>
          <w:lang w:val="pt-PT"/>
        </w:rPr>
        <w:t>http://www.logon.org</w:t>
      </w:r>
      <w:r>
        <w:rPr>
          <w:rFonts w:cs="Arial" w:ascii="Arial" w:hAnsi="Arial"/>
          <w:color w:val="000000"/>
          <w:sz w:val="20"/>
          <w:lang w:val="pt-PT"/>
        </w:rPr>
        <w:t xml:space="preserve"> e </w:t>
      </w:r>
      <w:r>
        <w:rPr>
          <w:rStyle w:val="InternetLink"/>
          <w:color w:val="000000"/>
          <w:lang w:val="pt-PT"/>
        </w:rPr>
        <w:t>http://www.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ind w:right="47" w:firstLine="360"/>
        <w:jc w:val="center"/>
        <w:rPr>
          <w:rFonts w:ascii="Arial" w:hAnsi="Arial" w:cs="Arial"/>
          <w:color w:val="000000"/>
          <w:sz w:val="20"/>
          <w:lang w:val="pt-PT"/>
        </w:rPr>
      </w:pPr>
      <w:r>
        <w:rPr>
          <w:rFonts w:cs="Arial" w:ascii="Arial" w:hAnsi="Arial"/>
          <w:color w:val="000000"/>
          <w:sz w:val="20"/>
          <w:lang w:val="pt-PT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ind w:right="47" w:firstLine="360"/>
        <w:jc w:val="center"/>
        <w:rPr>
          <w:rFonts w:ascii="Arial" w:hAnsi="Arial" w:cs="Arial"/>
          <w:color w:val="000000"/>
          <w:sz w:val="20"/>
          <w:lang w:val="pt-PT"/>
        </w:rPr>
      </w:pPr>
      <w:r>
        <w:rPr>
          <w:rFonts w:cs="Arial" w:ascii="Arial" w:hAnsi="Arial"/>
          <w:color w:val="000000"/>
          <w:sz w:val="20"/>
          <w:lang w:val="pt-PT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2"/>
          <w:lang w:val="pt-PT"/>
        </w:rPr>
      </w:pPr>
      <w:r>
        <w:rPr>
          <w:rFonts w:cs="Times New Roman" w:ascii="Times New Roman" w:hAnsi="Times New Roman"/>
          <w:b/>
          <w:color w:val="000000"/>
          <w:sz w:val="32"/>
          <w:lang w:val="pt-PT"/>
        </w:rPr>
        <w:t xml:space="preserve"> </w:t>
      </w:r>
      <w:r>
        <w:rPr>
          <w:rFonts w:cs="Times New Roman" w:ascii="Times New Roman" w:hAnsi="Times New Roman"/>
          <w:b/>
          <w:color w:val="000000"/>
          <w:sz w:val="32"/>
          <w:lang w:val="pt-PT"/>
        </w:rPr>
        <w:t>Lição: Mitra ou Turbante</w:t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1440" w:right="1440" w:gutter="0" w:header="720" w:top="1282" w:footer="0" w:bottom="85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ind w:firstLine="360"/>
        <w:rPr>
          <w:rFonts w:ascii="Times New Roman" w:hAnsi="Times New Roman" w:cs="Times New Roman"/>
          <w:b/>
          <w:b/>
          <w:color w:val="000000"/>
          <w:sz w:val="32"/>
          <w:lang w:val="pt-PT"/>
        </w:rPr>
      </w:pPr>
      <w:r>
        <w:rPr>
          <w:rFonts w:cs="Times New Roman" w:ascii="Times New Roman" w:hAnsi="Times New Roman"/>
          <w:b/>
          <w:color w:val="000000"/>
          <w:sz w:val="32"/>
          <w:lang w:val="pt-PT"/>
        </w:rPr>
      </w:r>
    </w:p>
    <w:p>
      <w:pPr>
        <w:sectPr>
          <w:headerReference w:type="even" r:id="rId5"/>
          <w:headerReference w:type="default" r:id="rId6"/>
          <w:headerReference w:type="first" r:id="rId7"/>
          <w:type w:val="nextPage"/>
          <w:pgSz w:w="11906" w:h="16838"/>
          <w:pgMar w:left="1276" w:right="1134" w:gutter="0" w:header="720" w:top="1276" w:footer="0" w:bottom="709"/>
          <w:pgNumType w:fmt="decimal"/>
          <w:cols w:num="2" w:space="288" w:equalWidth="true" w:sep="true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ind w:hanging="0"/>
        <w:jc w:val="both"/>
        <w:rPr>
          <w:rStyle w:val="Hps"/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  <w:lang w:val="pt-PT"/>
        </w:rPr>
        <w:t>Meta: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br/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ara reve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 turbant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/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mitr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laca dourad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ganhar a compreensã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 sua representaçã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imbólica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br/>
        <w:t> </w:t>
        <w:br/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  <w:lang w:val="pt-PT"/>
        </w:rPr>
        <w:t>Objetivos: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pt-PT"/>
        </w:rPr>
        <w:br/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s crianças vão aprende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 descrição bíblic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o turbant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/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mitr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laca dourada.</w:t>
      </w:r>
    </w:p>
    <w:p>
      <w:pPr>
        <w:pStyle w:val="TextBody"/>
        <w:ind w:hanging="0"/>
        <w:jc w:val="both"/>
        <w:rPr>
          <w:rStyle w:val="Hps"/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s crianças vã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ganhar uma apreciaçã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a cabeç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 na testa.</w:t>
      </w:r>
    </w:p>
    <w:p>
      <w:pPr>
        <w:pStyle w:val="TextBody"/>
        <w:ind w:hanging="0"/>
        <w:jc w:val="both"/>
        <w:rPr>
          <w:rStyle w:val="Hps"/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s crianças vã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ganhar uma apreciaçã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 ser sant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 dedicad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o Senhor.</w:t>
      </w:r>
    </w:p>
    <w:p>
      <w:pPr>
        <w:pStyle w:val="TextBody"/>
        <w:ind w:hanging="0"/>
        <w:jc w:val="both"/>
        <w:rPr>
          <w:rStyle w:val="Hps"/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s crianças vã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prender com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veste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o sacerdot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pontou par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risto com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osso Sumo Sacerdote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br/>
        <w:br/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  <w:lang w:val="pt-PT"/>
        </w:rPr>
        <w:t>Recursos: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pt-PT"/>
        </w:rPr>
        <w:br/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Bíbli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Revised Standard</w:t>
      </w:r>
    </w:p>
    <w:p>
      <w:pPr>
        <w:pStyle w:val="TextBody"/>
        <w:ind w:hanging="0"/>
        <w:jc w:val="both"/>
        <w:rPr>
          <w:rStyle w:val="Hps"/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Bíblia King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James</w:t>
      </w:r>
    </w:p>
    <w:p>
      <w:pPr>
        <w:pStyle w:val="TextBody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s vestes d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umo Sacerdote (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>CB61)</w:t>
      </w:r>
    </w:p>
    <w:p>
      <w:pPr>
        <w:pStyle w:val="TextBody"/>
        <w:ind w:hanging="0"/>
        <w:jc w:val="both"/>
        <w:rPr>
          <w:rStyle w:val="Hps"/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icionário Bíblic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aston</w:t>
      </w:r>
    </w:p>
    <w:p>
      <w:pPr>
        <w:pStyle w:val="TextBody"/>
        <w:ind w:hanging="0"/>
        <w:jc w:val="both"/>
        <w:rPr>
          <w:rStyle w:val="Hps"/>
          <w:rFonts w:ascii="Times New Roman" w:hAnsi="Times New Roman" w:cs="Times New Roman"/>
          <w:b/>
          <w:b/>
          <w:bCs/>
          <w:color w:val="000000"/>
          <w:sz w:val="24"/>
          <w:szCs w:val="24"/>
          <w:lang w:val="pt-P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br/>
      </w:r>
      <w:r>
        <w:rPr>
          <w:rStyle w:val="Hps"/>
          <w:rFonts w:cs="Times New Roman" w:ascii="Times New Roman" w:hAnsi="Times New Roman"/>
          <w:b/>
          <w:bCs/>
          <w:color w:val="000000"/>
          <w:sz w:val="24"/>
          <w:szCs w:val="24"/>
          <w:lang w:val="pt-PT"/>
        </w:rPr>
        <w:t>Escrituras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b/>
          <w:bCs/>
          <w:color w:val="000000"/>
          <w:sz w:val="24"/>
          <w:szCs w:val="24"/>
          <w:lang w:val="pt-PT"/>
        </w:rPr>
        <w:t>relevantes:</w:t>
      </w:r>
    </w:p>
    <w:p>
      <w:pPr>
        <w:pStyle w:val="TextBody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Êxodo 28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>: 36-38</w:t>
      </w:r>
    </w:p>
    <w:p>
      <w:pPr>
        <w:pStyle w:val="TextBody"/>
        <w:ind w:hanging="0"/>
        <w:jc w:val="both"/>
        <w:rPr>
          <w:rStyle w:val="Hps"/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Êxod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29: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6-9</w:t>
      </w:r>
    </w:p>
    <w:p>
      <w:pPr>
        <w:pStyle w:val="TextBody"/>
        <w:ind w:hanging="0"/>
        <w:jc w:val="both"/>
        <w:rPr>
          <w:rStyle w:val="Hps"/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Êxod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39: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30,31</w:t>
      </w:r>
    </w:p>
    <w:p>
      <w:pPr>
        <w:pStyle w:val="TextBody"/>
        <w:ind w:hanging="0"/>
        <w:jc w:val="both"/>
        <w:rPr>
          <w:rStyle w:val="Hps"/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Levítico 16: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4</w:t>
      </w:r>
    </w:p>
    <w:p>
      <w:pPr>
        <w:pStyle w:val="TextBody"/>
        <w:ind w:hanging="0"/>
        <w:jc w:val="both"/>
        <w:rPr>
          <w:rStyle w:val="Hps"/>
          <w:rFonts w:ascii="Times New Roman" w:hAnsi="Times New Roman" w:cs="Times New Roman"/>
          <w:b/>
          <w:b/>
          <w:color w:val="000000"/>
          <w:sz w:val="24"/>
          <w:szCs w:val="24"/>
          <w:lang w:val="pt-P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br/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  <w:lang w:val="pt-PT"/>
        </w:rPr>
        <w:t>Os versos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  <w:lang w:val="pt-PT"/>
        </w:rPr>
        <w:t>de memória:</w:t>
      </w:r>
    </w:p>
    <w:p>
      <w:pPr>
        <w:pStyle w:val="TextBody"/>
        <w:ind w:hanging="0"/>
        <w:jc w:val="both"/>
        <w:rPr>
          <w:rStyle w:val="Hps"/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Êxod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39: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30,31</w:t>
      </w:r>
    </w:p>
    <w:p>
      <w:pPr>
        <w:pStyle w:val="TextBody"/>
        <w:ind w:hanging="0"/>
        <w:jc w:val="both"/>
        <w:rPr>
          <w:rStyle w:val="Hps"/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br/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  <w:lang w:val="pt-PT"/>
        </w:rPr>
        <w:t>Formato: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br/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br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o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ração</w:t>
      </w:r>
    </w:p>
    <w:p>
      <w:pPr>
        <w:pStyle w:val="TextBody"/>
        <w:ind w:hanging="0"/>
        <w:jc w:val="both"/>
        <w:rPr>
          <w:rStyle w:val="Hps"/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liçã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br/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resum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br/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tividad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br/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Fecha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om a oração</w:t>
      </w:r>
    </w:p>
    <w:p>
      <w:pPr>
        <w:pStyle w:val="TextBody"/>
        <w:ind w:hanging="0"/>
        <w:jc w:val="both"/>
        <w:rPr>
          <w:rStyle w:val="Hps"/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br/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  <w:lang w:val="pt-PT"/>
        </w:rPr>
        <w:t>Nota: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pt-PT"/>
        </w:rPr>
        <w:br/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icionári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Hebraic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HD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=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trong</w:t>
      </w:r>
    </w:p>
    <w:p>
      <w:pPr>
        <w:pStyle w:val="TextBody"/>
        <w:ind w:hanging="0"/>
        <w:jc w:val="both"/>
        <w:rPr>
          <w:rStyle w:val="Hps"/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icionári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Greg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GD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=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trong</w:t>
      </w:r>
    </w:p>
    <w:p>
      <w:pPr>
        <w:pStyle w:val="TextBody"/>
        <w:ind w:hanging="0"/>
        <w:jc w:val="both"/>
        <w:rPr>
          <w:rStyle w:val="Hps"/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br/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  <w:lang w:val="pt-PT"/>
        </w:rPr>
        <w:t>Lição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pt-PT"/>
        </w:rPr>
        <w:t>: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br/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Êxodo 28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: 4 E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stes [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são]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s vestes qu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farã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;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um peitoral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um éfode, 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um mant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uma túnica bordad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uma mitr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 um cint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; e eles serão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s vestes sagradas par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rão, teu irmã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e seus filhos, que ele pode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me servire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o escritório d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acerdot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.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(King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James Version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u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KJV)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br/>
        <w:br/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Êxodo 28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: 36-38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Farás també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uma plac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[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de]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uro puro,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 nel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[como]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 gravura de u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elo: SANT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O SENHOR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orás o alta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m um cordão azul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que pode se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a mitr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;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m cima d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linha de frente d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mitra estará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.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stará sobre 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testa de Arã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 Arão levará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iniqüidade das coisa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antas, qu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s filhos d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Israel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onsagrarem e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todas as suas santa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;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stará continuamente n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u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testa, para qu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les sejam aceit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iante do Senho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.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>RA)</w:t>
        <w:br/>
        <w:br/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 Sumo Sacerdot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representad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Messias 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s Leis de Deu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scrito em su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mente e coração.</w:t>
      </w:r>
    </w:p>
    <w:p>
      <w:pPr>
        <w:pStyle w:val="TextBody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br/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s comentários d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aston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Mitr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Bonnet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ar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 Sumo Sacerdot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>:</w:t>
      </w:r>
    </w:p>
    <w:p>
      <w:pPr>
        <w:pStyle w:val="TextBody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Hb.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Mitsnepheth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), algo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rolou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volta da cabeç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;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 turbant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u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abeça-vestid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o sumo sacerdot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Êxodo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28: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4,37,39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;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29: 6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etc.).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Versão Autorizad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z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21:26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st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alavra hebraic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é traduzida como "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diadema", mas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a versão revist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"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mitra".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r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uma band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torcida d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linho fino,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 8 metr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 comprimento,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nrolad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forma d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um boné,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usado em ocasiõe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ficiai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(Lv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8: 9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;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16: 4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;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Zc 3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: 5).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a parte da frent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r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uma placa dourad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om a inscriçã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"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Santidade ao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enhor"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mitsnepheth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iferia d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mitr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u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abeça-vestid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migba'ah)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o sacerdot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omum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(Vej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APOT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T0000621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>.)</w:t>
      </w:r>
    </w:p>
    <w:p>
      <w:pPr>
        <w:pStyle w:val="TextBody"/>
        <w:ind w:hanging="0"/>
        <w:jc w:val="both"/>
        <w:rPr>
          <w:rStyle w:val="Hps"/>
          <w:rFonts w:ascii="Times New Roman" w:hAnsi="Times New Roman" w:cs="Times New Roman"/>
          <w:b/>
          <w:b/>
          <w:bCs/>
          <w:color w:val="000000"/>
          <w:sz w:val="24"/>
          <w:szCs w:val="24"/>
          <w:lang w:val="pt-P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br/>
      </w:r>
      <w:r>
        <w:rPr>
          <w:rStyle w:val="Hps"/>
          <w:rFonts w:cs="Times New Roman" w:ascii="Times New Roman" w:hAnsi="Times New Roman"/>
          <w:b/>
          <w:bCs/>
          <w:color w:val="000000"/>
          <w:sz w:val="24"/>
          <w:szCs w:val="24"/>
          <w:lang w:val="pt-PT"/>
        </w:rPr>
        <w:t>Priest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b/>
          <w:bCs/>
          <w:color w:val="000000"/>
          <w:sz w:val="24"/>
          <w:szCs w:val="24"/>
          <w:lang w:val="pt-PT"/>
        </w:rPr>
        <w:t>comum</w:t>
      </w:r>
    </w:p>
    <w:p>
      <w:pPr>
        <w:pStyle w:val="TextBody"/>
        <w:ind w:hanging="0"/>
        <w:jc w:val="both"/>
        <w:rPr>
          <w:rStyle w:val="Hps"/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br/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Bonnet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0621</w:t>
      </w:r>
    </w:p>
    <w:p>
      <w:pPr>
        <w:pStyle w:val="TextBody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(Heb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ar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),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Êxod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39:28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R.V.,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"</w:t>
      </w:r>
      <w:r>
        <w:rPr>
          <w:rStyle w:val="Atn"/>
          <w:rFonts w:cs="Times New Roman" w:ascii="Times New Roman" w:hAnsi="Times New Roman"/>
          <w:color w:val="000000"/>
          <w:sz w:val="24"/>
          <w:szCs w:val="24"/>
          <w:lang w:val="pt-PT"/>
        </w:rPr>
        <w:t>cabeça-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pneus");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z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44:18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RV,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"pneu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"), denota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orretament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um turbant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usado po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acerdote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Isa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03:20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RV,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"</w:t>
      </w:r>
      <w:r>
        <w:rPr>
          <w:rStyle w:val="Atn"/>
          <w:rFonts w:cs="Times New Roman" w:ascii="Times New Roman" w:hAnsi="Times New Roman"/>
          <w:color w:val="000000"/>
          <w:sz w:val="24"/>
          <w:szCs w:val="24"/>
          <w:lang w:val="pt-PT"/>
        </w:rPr>
        <w:t>cabeça-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pneus")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u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abeça-vestid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u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tiar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usada po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mulheres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 palavra hebraic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ssim prestad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literalment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ignific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um ornamento,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omo em Isaía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61:10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RV,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"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guirlanda"),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z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24:17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23 "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pneu"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RV,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"</w:t>
      </w:r>
      <w:r>
        <w:rPr>
          <w:rStyle w:val="Atn"/>
          <w:rFonts w:cs="Times New Roman" w:ascii="Times New Roman" w:hAnsi="Times New Roman"/>
          <w:color w:val="000000"/>
          <w:sz w:val="24"/>
          <w:szCs w:val="24"/>
          <w:lang w:val="pt-PT"/>
        </w:rPr>
        <w:t>head-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pneu").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onsistiu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u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edaço de tecid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torcid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obr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abeç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.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Êxod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28:40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;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29: 9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é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 tradução d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uma palavra diferent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hebraico (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migba'ah), o que denota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 turbant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RV,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"</w:t>
      </w:r>
      <w:r>
        <w:rPr>
          <w:rStyle w:val="Atn"/>
          <w:rFonts w:cs="Times New Roman" w:ascii="Times New Roman" w:hAnsi="Times New Roman"/>
          <w:color w:val="000000"/>
          <w:sz w:val="24"/>
          <w:szCs w:val="24"/>
          <w:lang w:val="pt-PT"/>
        </w:rPr>
        <w:t>head-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pneu")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o sacerdot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omu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omo distingui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 mitr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o sumo sacerdot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.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(Vej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MITR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T0002575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>.)</w:t>
      </w:r>
    </w:p>
    <w:p>
      <w:pPr>
        <w:pStyle w:val="TextBody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</w:r>
    </w:p>
    <w:p>
      <w:pPr>
        <w:pStyle w:val="TextBody"/>
        <w:ind w:hanging="0"/>
        <w:jc w:val="both"/>
        <w:rPr>
          <w:rStyle w:val="Hps"/>
          <w:rFonts w:ascii="Times New Roman" w:hAnsi="Times New Roman" w:cs="Times New Roman"/>
          <w:b/>
          <w:b/>
          <w:color w:val="000000"/>
          <w:sz w:val="24"/>
          <w:szCs w:val="24"/>
          <w:lang w:val="pt-PT"/>
        </w:rPr>
      </w:pP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  <w:lang w:val="pt-PT"/>
        </w:rPr>
        <w:t>Q1.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  <w:lang w:val="pt-PT"/>
        </w:rPr>
        <w:t>O que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  <w:lang w:val="pt-PT"/>
        </w:rPr>
        <w:t>a mitra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  <w:lang w:val="pt-PT"/>
        </w:rPr>
        <w:t>e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  <w:lang w:val="pt-PT"/>
        </w:rPr>
        <w:t>placa dourada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  <w:lang w:val="pt-PT"/>
        </w:rPr>
        <w:t>parece?</w:t>
      </w:r>
    </w:p>
    <w:p>
      <w:pPr>
        <w:pStyle w:val="TextBody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br/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s sacerdote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omun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o Sumo Sacerdot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todos usava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 mitr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u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turbante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sta foi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uma longa faixa d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linho material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que ele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condicionadas ou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nrolado ao redor d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u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abeça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lâmina de our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r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um pequeno pedaço d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metal qu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rovavelmente tinh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lod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ada extremidad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que um pedaço d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fita azul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assou 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mpatou 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rato par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 outro pedaço d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fita 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ncorad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u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companha-lo par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 mitr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>.</w:t>
      </w:r>
    </w:p>
    <w:p>
      <w:pPr>
        <w:pStyle w:val="TextBody"/>
        <w:ind w:hanging="0"/>
        <w:jc w:val="both"/>
        <w:rPr>
          <w:rStyle w:val="Hps"/>
          <w:rFonts w:ascii="Times New Roman" w:hAnsi="Times New Roman" w:cs="Times New Roman"/>
          <w:b/>
          <w:b/>
          <w:color w:val="000000"/>
          <w:sz w:val="24"/>
          <w:szCs w:val="24"/>
          <w:lang w:val="pt-P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br/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  <w:lang w:val="pt-PT"/>
        </w:rPr>
        <w:t>Q2.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  <w:lang w:val="pt-PT"/>
        </w:rPr>
        <w:t>Que tipo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  <w:lang w:val="pt-PT"/>
        </w:rPr>
        <w:t>de roupa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  <w:lang w:val="pt-PT"/>
        </w:rPr>
        <w:t>foi usada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  <w:lang w:val="pt-PT"/>
        </w:rPr>
        <w:t>(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pt-PT"/>
        </w:rPr>
        <w:t xml:space="preserve">brilhante </w:t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  <w:lang w:val="pt-PT"/>
        </w:rPr>
        <w:t>ou fosco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  <w:lang w:val="pt-PT"/>
        </w:rPr>
        <w:t>e irregular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pt-PT"/>
        </w:rPr>
        <w:t xml:space="preserve">) para o </w:t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  <w:lang w:val="pt-PT"/>
        </w:rPr>
        <w:t>turbante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  <w:lang w:val="pt-PT"/>
        </w:rPr>
        <w:t>do sacerdote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  <w:lang w:val="pt-PT"/>
        </w:rPr>
        <w:t>comum?</w:t>
      </w:r>
    </w:p>
    <w:p>
      <w:pPr>
        <w:pStyle w:val="TextBody"/>
        <w:ind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pt-P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br/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turbant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o sacerdot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também é feito d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um resplendo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u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brilhant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 linho branc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SHD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8336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).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turbante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obriu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 cabeça d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acerdote (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ver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 Livro Branc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 linh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vestuário d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riest (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No.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B63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)).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abemos d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liçã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m peças de vestuári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 linho branc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qu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utro vestid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o Sumo Sacerdot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r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roup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.bad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SHD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906)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que não é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 linh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branco reluzent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elo contrário, é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 linh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qu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ignifica "separaçã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".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st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linh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foi usado para 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alça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casaco,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mitr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o sumo sacerdot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(Lv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06:10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16: 4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23,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32;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f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1S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02:18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;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22:18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ar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 éfod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també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>.).</w:t>
        <w:br/>
        <w:br/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  <w:lang w:val="pt-PT"/>
        </w:rPr>
        <w:t>Q3.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  <w:lang w:val="pt-PT"/>
        </w:rPr>
        <w:t>Poderia o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  <w:lang w:val="pt-PT"/>
        </w:rPr>
        <w:t>Sumo Sacerdote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  <w:lang w:val="pt-PT"/>
        </w:rPr>
        <w:t>ou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  <w:lang w:val="pt-PT"/>
        </w:rPr>
        <w:t>sacerdote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  <w:lang w:val="pt-PT"/>
        </w:rPr>
        <w:t>comum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  <w:lang w:val="pt-PT"/>
        </w:rPr>
        <w:t>só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  <w:lang w:val="pt-PT"/>
        </w:rPr>
        <w:t>começar a colocar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  <w:lang w:val="pt-PT"/>
        </w:rPr>
        <w:t>a mitra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  <w:lang w:val="pt-PT"/>
        </w:rPr>
        <w:t>ou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  <w:lang w:val="pt-PT"/>
        </w:rPr>
        <w:t>turbante na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pt-PT"/>
        </w:rPr>
        <w:t>?</w:t>
      </w:r>
    </w:p>
    <w:p>
      <w:pPr>
        <w:pStyle w:val="TextBody"/>
        <w:ind w:hanging="0"/>
        <w:jc w:val="both"/>
        <w:rPr>
          <w:rStyle w:val="Hps"/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br/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ão, ele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tinham que lava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rimeir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.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ste é apenas com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ntes de nó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omo adult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odem entrar n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Templ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 começar a faze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acrifícios a Deu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precisamos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er batizados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o noss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rrependimento, batism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a imposição da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mã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que nós recebem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 Espírito Santo d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us.</w:t>
      </w:r>
    </w:p>
    <w:p>
      <w:pPr>
        <w:pStyle w:val="TextBody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br/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Levítico 16: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4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l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orá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obre 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túnica sagrada de linh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 terá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s calças de linh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obre a sua carn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erá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ingid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om u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into de linh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o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 mitr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 linh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l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erá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vestid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: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ste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[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são]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s vestes sagradas;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or isso banhará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 seu corpo e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água,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[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por isso]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olocá-los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>RA)</w:t>
      </w:r>
    </w:p>
    <w:p>
      <w:pPr>
        <w:pStyle w:val="TextBody"/>
        <w:ind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pt-P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br/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  <w:lang w:val="pt-PT"/>
        </w:rPr>
        <w:t>Q4.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  <w:lang w:val="pt-PT"/>
        </w:rPr>
        <w:t>Qual foi o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  <w:lang w:val="pt-PT"/>
        </w:rPr>
        <w:t>significado das cores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pt-PT"/>
        </w:rPr>
        <w:t>?</w:t>
      </w:r>
    </w:p>
    <w:p>
      <w:pPr>
        <w:pStyle w:val="TextBody"/>
        <w:ind w:hanging="0"/>
        <w:jc w:val="both"/>
        <w:rPr>
          <w:rStyle w:val="Hps"/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br/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 partir de um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revisão rápid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a liçã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obre 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stola sacerdotal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int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urios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: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s mesmas core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que foram usadas par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faze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foram usada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s cortina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o tabernácul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além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 veste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o Sumo Sacerdot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le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tecera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fio de our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o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 tecido.</w:t>
      </w:r>
    </w:p>
    <w:p>
      <w:pPr>
        <w:pStyle w:val="TextBody"/>
        <w:ind w:hanging="0"/>
        <w:jc w:val="both"/>
        <w:rPr>
          <w:rStyle w:val="Hps"/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br/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zul: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ós aprendem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obre 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ignificado da co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zul que represent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 Lei de Deu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a linhagem real d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risto como Rei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.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Este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onceito é desenvolvid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a liçã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: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ireit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oss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umbrai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No.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B80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).)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stam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 usar fita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zui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os cantos d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ossas roupas.</w:t>
      </w:r>
    </w:p>
    <w:p>
      <w:pPr>
        <w:pStyle w:val="TextBody"/>
        <w:ind w:hanging="0"/>
        <w:jc w:val="both"/>
        <w:rPr>
          <w:rStyle w:val="Hps"/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br/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White: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omo aprendem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om as liçõe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nteriores desta séri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obr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veste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o Sumo Sacerdot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 cor branc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representa nossa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roupas limpa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ao nos prepararmos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ara se tornar 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oiva de Cristo.</w:t>
      </w:r>
    </w:p>
    <w:p>
      <w:pPr>
        <w:pStyle w:val="TextBody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br/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uro: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 estas core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ur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foi adicionado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Tabernáculo no Desert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vemos que a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rca da Aliança,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localizado n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anto dos Sant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também foi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uro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 Arc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ra o lugar ond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 presença de Deu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ra 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ra 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receptácul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o Espírito Sant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.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omo 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umo Sacerdot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imboliz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 templo viv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 que som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hoje, 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uro represent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 habitação d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spírito Sant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 Deus em nó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.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 ouro puro é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muito car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m um sentido físic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 inestimável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o sentido espiritual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.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ur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ignific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limpo,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e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qualquer impurez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o espírito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omo o our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é refinad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muitas veze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ssim també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é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om a gente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Terem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muitas provaçõe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té que nos tornem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ur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omo Deus 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ua Lei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>.</w:t>
      </w:r>
    </w:p>
    <w:p>
      <w:pPr>
        <w:pStyle w:val="TextBody"/>
        <w:ind w:hanging="0"/>
        <w:jc w:val="both"/>
        <w:rPr>
          <w:rStyle w:val="Hps"/>
          <w:rFonts w:ascii="Times New Roman" w:hAnsi="Times New Roman" w:cs="Times New Roman"/>
          <w:b/>
          <w:b/>
          <w:color w:val="000000"/>
          <w:sz w:val="24"/>
          <w:szCs w:val="24"/>
          <w:lang w:val="pt-P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br/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  <w:lang w:val="pt-PT"/>
        </w:rPr>
        <w:t>Q5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pt-PT"/>
        </w:rPr>
        <w:t xml:space="preserve">. </w:t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  <w:lang w:val="pt-PT"/>
        </w:rPr>
        <w:t>Por que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  <w:lang w:val="pt-PT"/>
        </w:rPr>
        <w:t>somos ordenados a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  <w:lang w:val="pt-PT"/>
        </w:rPr>
        <w:t>comprar ouro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  <w:lang w:val="pt-PT"/>
        </w:rPr>
        <w:t>e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  <w:lang w:val="pt-PT"/>
        </w:rPr>
        <w:t>tem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  <w:lang w:val="pt-PT"/>
        </w:rPr>
        <w:t>uma peça de roupa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  <w:lang w:val="pt-PT"/>
        </w:rPr>
        <w:t>branca?</w:t>
      </w:r>
    </w:p>
    <w:p>
      <w:pPr>
        <w:pStyle w:val="TextBody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br/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pocalipse 3: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8: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conselho-te qu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 mim compres our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refinado no fog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ara que seja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ric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;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vestes branca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ara que seja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vestido, 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[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que]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vergonha da tua nudez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ão aparece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;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que unjas os teu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lhos com colírio,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ara que veja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>.</w:t>
      </w:r>
    </w:p>
    <w:p>
      <w:pPr>
        <w:pStyle w:val="TextBody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br/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qui vem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rist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conselhamento ou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incentivar as pessoas 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edir 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mante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 Espírito Santo 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s suas veste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branca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batismo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 fim d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star na Famíli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 Deu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todos devemos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rrepender-s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e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batizados, recebe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 dom d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spírito Santo 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manter nossa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veste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branca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través da obediência à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lei de Deu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>.</w:t>
      </w:r>
    </w:p>
    <w:p>
      <w:pPr>
        <w:pStyle w:val="TextBody"/>
        <w:ind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pt-P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br/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  <w:lang w:val="pt-PT"/>
        </w:rPr>
        <w:t>Q6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pt-PT"/>
        </w:rPr>
        <w:t xml:space="preserve">. </w:t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  <w:lang w:val="pt-PT"/>
        </w:rPr>
        <w:t>Que coisas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  <w:lang w:val="pt-PT"/>
        </w:rPr>
        <w:t>são mais preciosos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  <w:lang w:val="pt-PT"/>
        </w:rPr>
        <w:t>do que o ouro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pt-PT"/>
        </w:rPr>
        <w:t>?</w:t>
      </w:r>
    </w:p>
    <w:p>
      <w:pPr>
        <w:pStyle w:val="TextBody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pt-PT"/>
        </w:rPr>
        <w:br/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1Pedr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1: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7: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ara que a prov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a vossa fé,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muito mais precios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o qu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 ouro que perec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mbora provad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elo fogo, redund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m louvo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glória e honra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a revelação d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Jesu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rist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>:</w:t>
      </w:r>
    </w:p>
    <w:p>
      <w:pPr>
        <w:pStyle w:val="TextBody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br/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Job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na verdade,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os dá um exempl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isso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ara mais informações consult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apel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 história de Jó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No.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B54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>).</w:t>
      </w:r>
    </w:p>
    <w:p>
      <w:pPr>
        <w:pStyle w:val="TextBody"/>
        <w:ind w:hanging="0"/>
        <w:jc w:val="both"/>
        <w:rPr>
          <w:rStyle w:val="Hps"/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br/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Jó 23:10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: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Mas ele sabe 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meu caminh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: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[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quando]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l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me provass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airia eu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omo o ouro.</w:t>
      </w:r>
    </w:p>
    <w:p>
      <w:pPr>
        <w:pStyle w:val="TextBody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br/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ur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(SGD 2513)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: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"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como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endo limp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>";</w:t>
      </w:r>
    </w:p>
    <w:p>
      <w:pPr>
        <w:pStyle w:val="TextBody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br/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ur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(SGD 1506)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: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ignific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"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pura,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ura";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a)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utilizou-s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 substância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ão misturad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;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b)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T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le é usad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moral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 étic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"pureza"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Filipense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1:10,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"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sincera";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ssim que 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RV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2P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3: 1 (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AV,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"pura"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>).</w:t>
      </w:r>
    </w:p>
    <w:p>
      <w:pPr>
        <w:pStyle w:val="TextBody"/>
        <w:ind w:hanging="0"/>
        <w:jc w:val="both"/>
        <w:rPr>
          <w:rStyle w:val="Hps"/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br/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ur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(SGD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53):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 pureza,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 castidade, 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retidão d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vid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>;</w:t>
        <w:br/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ur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(SGD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47)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: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 pureza, 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impecabilidad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a vida;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nde s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nota 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astidad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que exclui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toda impurez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o espírito, d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form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u agir.</w:t>
      </w:r>
    </w:p>
    <w:p>
      <w:pPr>
        <w:pStyle w:val="TextBody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br/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 ouro é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HD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2091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: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"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>zahab".</w:t>
      </w:r>
    </w:p>
    <w:p>
      <w:pPr>
        <w:pStyle w:val="TextBody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br/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Isso significa qu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1)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 our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)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om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metal precios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b)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om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uma medida de pes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)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 brilh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splendo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(fig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), É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 partir de um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alavr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ão utilizad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ara significa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brilh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>.</w:t>
      </w:r>
    </w:p>
    <w:p>
      <w:pPr>
        <w:pStyle w:val="TextBody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br/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vemos se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omo o our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recioso para Deu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o padrão de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vida de algué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or meio da obediênci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 Lei de Deu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 ser u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xemplo brilhante de com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s coisas deveriam se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>.</w:t>
      </w:r>
    </w:p>
    <w:p>
      <w:pPr>
        <w:pStyle w:val="TextBody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br/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 fit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/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onceito de direit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zul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ligado a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turbante branc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/ pesso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impecável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ura 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em seguida,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fez-lhe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anto a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enhor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Isso tinh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 lâmina de our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ligado a el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firmando: "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Santo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o Senhor"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.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Que coisa lind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 ser dit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qualquer um de nó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>.</w:t>
      </w:r>
    </w:p>
    <w:p>
      <w:pPr>
        <w:pStyle w:val="TextBody"/>
        <w:ind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pt-P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br/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  <w:lang w:val="pt-PT"/>
        </w:rPr>
        <w:t>Q7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pt-PT"/>
        </w:rPr>
        <w:t xml:space="preserve">. </w:t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  <w:lang w:val="pt-PT"/>
        </w:rPr>
        <w:t>Qual é o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  <w:lang w:val="pt-PT"/>
        </w:rPr>
        <w:t>significado da palavra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  <w:lang w:val="pt-PT"/>
        </w:rPr>
        <w:t>Senhor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  <w:lang w:val="pt-PT"/>
        </w:rPr>
        <w:t>em hebraico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pt-PT"/>
        </w:rPr>
        <w:t>?</w:t>
      </w:r>
    </w:p>
    <w:p>
      <w:pPr>
        <w:pStyle w:val="TextBody"/>
        <w:ind w:hanging="0"/>
        <w:jc w:val="both"/>
        <w:rPr>
          <w:rStyle w:val="Hps"/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br/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HD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3068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: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Yahovah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.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 partir d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BLB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Jeová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= "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xistent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ne"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.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abem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 partir dos text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m Elefantin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que a palavr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base foi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Yah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.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ão há nenhum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J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o alfabet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Hebrew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vez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que er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u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Y.</w:t>
      </w:r>
    </w:p>
    <w:p>
      <w:pPr>
        <w:pStyle w:val="TextBody"/>
        <w:ind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pt-P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br/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  <w:lang w:val="pt-PT"/>
        </w:rPr>
        <w:t>Q8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pt-PT"/>
        </w:rPr>
        <w:t xml:space="preserve">. </w:t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  <w:lang w:val="pt-PT"/>
        </w:rPr>
        <w:t>Quanto tempo durou a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  <w:lang w:val="pt-PT"/>
        </w:rPr>
        <w:t>roupa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  <w:lang w:val="pt-PT"/>
        </w:rPr>
        <w:t>que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  <w:lang w:val="pt-PT"/>
        </w:rPr>
        <w:t>estava enrolada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  <w:lang w:val="pt-PT"/>
        </w:rPr>
        <w:t>na cabeça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  <w:lang w:val="pt-PT"/>
        </w:rPr>
        <w:t>do sumo sacerdote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pt-PT"/>
        </w:rPr>
        <w:t>?</w:t>
      </w:r>
    </w:p>
    <w:p>
      <w:pPr>
        <w:pStyle w:val="TextBody"/>
        <w:ind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pt-PT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pt-PT"/>
        </w:rPr>
        <w:br/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8 metr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linh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foram utilizados de acord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om o Dicionári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a Bíblia d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aston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>.</w:t>
        <w:br/>
        <w:br/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  <w:lang w:val="pt-PT"/>
        </w:rPr>
        <w:t>Q9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pt-PT"/>
        </w:rPr>
        <w:t xml:space="preserve">. </w:t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  <w:lang w:val="pt-PT"/>
        </w:rPr>
        <w:t>É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  <w:lang w:val="pt-PT"/>
        </w:rPr>
        <w:t>sempre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  <w:lang w:val="pt-PT"/>
        </w:rPr>
        <w:t>referida como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  <w:lang w:val="pt-PT"/>
        </w:rPr>
        <w:t>uma coroa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pt-PT"/>
        </w:rPr>
        <w:t>?</w:t>
      </w:r>
    </w:p>
    <w:p>
      <w:pPr>
        <w:pStyle w:val="TextBody"/>
        <w:ind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pt-PT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pt-PT"/>
        </w:rPr>
        <w:br/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R. Si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.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Levític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8: 9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: E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ôs a mitr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obre a sua cabeç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;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també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obre a mitr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[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mesmo]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m cima de su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vanguard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ôs 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lâmina de ouro,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 coroa sagrada;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omo 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enhor lhe ordenara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br/>
        <w:br/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  <w:lang w:val="pt-PT"/>
        </w:rPr>
        <w:t>Q10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pt-PT"/>
        </w:rPr>
        <w:t xml:space="preserve">. </w:t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  <w:lang w:val="pt-PT"/>
        </w:rPr>
        <w:t>São sacerdotes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  <w:lang w:val="pt-PT"/>
        </w:rPr>
        <w:t>obrigados a usar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  <w:lang w:val="pt-PT"/>
        </w:rPr>
        <w:t>a "coroa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pt-PT"/>
        </w:rPr>
        <w:t>"?</w:t>
      </w:r>
    </w:p>
    <w:p>
      <w:pPr>
        <w:pStyle w:val="TextBody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pt-PT"/>
        </w:rPr>
        <w:br/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im (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Ex. 29: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6;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39:30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;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Lev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8: 9)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>.</w:t>
      </w:r>
    </w:p>
    <w:p>
      <w:pPr>
        <w:pStyle w:val="TextBody"/>
        <w:ind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pt-P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br/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  <w:lang w:val="pt-PT"/>
        </w:rPr>
        <w:t>Q11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pt-PT"/>
        </w:rPr>
        <w:t xml:space="preserve">. </w:t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  <w:lang w:val="pt-PT"/>
        </w:rPr>
        <w:t>Será que Cristo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  <w:lang w:val="pt-PT"/>
        </w:rPr>
        <w:t>nunca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  <w:lang w:val="pt-PT"/>
        </w:rPr>
        <w:t>usar uma coroa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pt-PT"/>
        </w:rPr>
        <w:t>?</w:t>
      </w:r>
    </w:p>
    <w:p>
      <w:pPr>
        <w:pStyle w:val="TextBody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pt-PT"/>
        </w:rPr>
        <w:br/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R. Si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ele usava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uma coroa de espinh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Mat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27:29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;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Mc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15:17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;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J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. 19: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5.)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.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estes text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oro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é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GD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4735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>.</w:t>
      </w:r>
    </w:p>
    <w:p>
      <w:pPr>
        <w:pStyle w:val="TextBody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br/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GD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4735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: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tephanou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;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oroa nã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utilizad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oroa real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mas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 coroa da vitóri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.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1)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uma coro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)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uma marc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real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u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(em geral)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xaltad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rank 1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)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 coro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u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guirlanda qu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foi dad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omo um prêmi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ar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vitorios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jogos públic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b)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metaph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.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 bem-aventuranç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terna, qu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erá dad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omo prêmi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ar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s verdadeir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ervos de Deu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 de Crist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: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 coro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grinalda), que é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 recompensa d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just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)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 que é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um ornament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 honr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 um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br/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ar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inônim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veja a entrad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5833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Usado e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Ja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1:12;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p 2:10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;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03:11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;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4:10;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6: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2: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14:14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m outros text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>.</w:t>
      </w:r>
    </w:p>
    <w:p>
      <w:pPr>
        <w:pStyle w:val="TextBody"/>
        <w:ind w:hanging="0"/>
        <w:jc w:val="both"/>
        <w:rPr>
          <w:rStyle w:val="Hps"/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br/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É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uvidos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muit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 nós já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ensou e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oroa de espinh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om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uma coroa d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vitória ou 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bem-aventuranç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 Cristo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É porqu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risto voluntariament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u a sua vid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or todos nó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 foi totalment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bediente a Deu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 que era just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a ponto de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morte n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fogueira.</w:t>
      </w:r>
    </w:p>
    <w:p>
      <w:pPr>
        <w:pStyle w:val="TextBody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br/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m Êxod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28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mais uma vez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ler sobr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turbant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o Sumo Sacerdot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 lâmina de our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.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qui també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é mencionado qu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aron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vai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 iniqüidad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u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ecado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ste é outro exempl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 como 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umo Sacerdot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imagen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risto, qu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o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eu sacrifício,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é o noss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umo Sacerdot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gora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(Messia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qualificado para se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osso Sumo Sacerdot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Hebreus 1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: 8-9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alm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45: 6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 agora é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osso Sumo Sacerdot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omo indicado n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Zech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6:13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>.).</w:t>
      </w:r>
    </w:p>
    <w:p>
      <w:pPr>
        <w:pStyle w:val="TextBody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br/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Êxodo 28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: 36-38: Em uma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streita faixa d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uro pur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grava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s palavras: "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.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dicado ao Senho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"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37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pert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-o para a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frente d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turbante d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aron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o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um cordão azul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de 38 anos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ara que ele poss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usá-l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m sua testa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Isso vai mostrar qu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le vai toma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ara si 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ulpa po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ventuai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ecad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o povo d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Israel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omete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m oferecer os seu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resente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ara mim,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 eu vou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erdoá-los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>CEV)</w:t>
      </w:r>
    </w:p>
    <w:p>
      <w:pPr>
        <w:pStyle w:val="TextBody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br/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o futur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Messia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também terá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uma coro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Apocalipse 6: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2;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p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14:14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;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Rev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19:12)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>.</w:t>
      </w:r>
    </w:p>
    <w:p>
      <w:pPr>
        <w:pStyle w:val="TextBody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br/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GD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1238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: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iadem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que é usada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m Apocalipse 12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: 3;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13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: 1 e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19:12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ignific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uma faix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 linho branc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que rodeia 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test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ara indica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 pressuposto d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ignidade real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.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1)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um diadem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)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uma faixa azul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marcad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om o branco qu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reis persa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usado para liga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turbant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u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tiar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b)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 ornament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real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ara a cabeça,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 coro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>.</w:t>
      </w:r>
    </w:p>
    <w:p>
      <w:pPr>
        <w:pStyle w:val="TextBody"/>
        <w:ind w:hanging="0"/>
        <w:jc w:val="both"/>
        <w:rPr>
          <w:rStyle w:val="Hps"/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br/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É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interessante notar qu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rist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usa um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"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coroa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 linho"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imple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m Apocalips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19:12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qu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arece estar relacionado co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 padr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om um turbant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 linho ou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 mitr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.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os textos acim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ele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també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usa uma coro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 our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que lig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ara a vitóri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 exaltad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u colocad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cima dos outr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omo quando el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foi ungid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cima de seu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ompanheir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Hebreus 1: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8-9;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l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45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: 6-7..).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É dad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os servos de Deu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que sã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justos.</w:t>
      </w:r>
    </w:p>
    <w:p>
      <w:pPr>
        <w:pStyle w:val="TextBody"/>
        <w:ind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pt-P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br/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  <w:lang w:val="pt-PT"/>
        </w:rPr>
        <w:t>Q12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pt-PT"/>
        </w:rPr>
        <w:t xml:space="preserve">. </w:t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  <w:lang w:val="pt-PT"/>
        </w:rPr>
        <w:t>Quem mais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  <w:lang w:val="pt-PT"/>
        </w:rPr>
        <w:t>usava uma coroa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pt-PT"/>
        </w:rPr>
        <w:t>?</w:t>
      </w:r>
    </w:p>
    <w:p>
      <w:pPr>
        <w:pStyle w:val="TextBody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br/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s 24 anciã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(Ap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4: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4,10)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;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atanás (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Apocalipse 12: 3);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Best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o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et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hifre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10 chifre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(Apocalipse 13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>: 1).</w:t>
      </w:r>
    </w:p>
    <w:p>
      <w:pPr>
        <w:pStyle w:val="TextBody"/>
        <w:ind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pt-P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br/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  <w:lang w:val="pt-PT"/>
        </w:rPr>
        <w:t>Q13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pt-PT"/>
        </w:rPr>
        <w:t xml:space="preserve">. </w:t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  <w:lang w:val="pt-PT"/>
        </w:rPr>
        <w:t>Será que algum dia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  <w:lang w:val="pt-PT"/>
        </w:rPr>
        <w:t>receber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  <w:lang w:val="pt-PT"/>
        </w:rPr>
        <w:t>uma coroa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pt-PT"/>
        </w:rPr>
        <w:t>?</w:t>
      </w:r>
    </w:p>
    <w:p>
      <w:pPr>
        <w:pStyle w:val="TextBody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br/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R. Sim,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2Timóte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4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: 8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fala d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oroa da justiç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.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 coro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(SGD 4735)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a vid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é falad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m Tiag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2:12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 Apocalips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02:11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.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m Apocalips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03:11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somos informados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onservar o qu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você tem,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 fi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 que ningué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leva a su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oroa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(SGD 4735)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sta é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uma coroa d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utoridade 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responsabilidade para com Deu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 para a criaçã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>.</w:t>
      </w:r>
    </w:p>
    <w:p>
      <w:pPr>
        <w:pStyle w:val="TextBody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br/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  <w:lang w:val="pt-PT"/>
        </w:rPr>
        <w:t>Q14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pt-PT"/>
        </w:rPr>
        <w:t xml:space="preserve">. </w:t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  <w:lang w:val="pt-PT"/>
        </w:rPr>
        <w:t>Por que há uma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  <w:lang w:val="pt-PT"/>
        </w:rPr>
        <w:t>placa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  <w:lang w:val="pt-PT"/>
        </w:rPr>
        <w:t>de ouro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  <w:lang w:val="pt-PT"/>
        </w:rPr>
        <w:t>gravado com "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pt-PT"/>
        </w:rPr>
        <w:t xml:space="preserve">Santo </w:t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  <w:lang w:val="pt-PT"/>
        </w:rPr>
        <w:t>ao Senhor"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  <w:lang w:val="pt-PT"/>
        </w:rPr>
        <w:t>na testa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  <w:lang w:val="pt-PT"/>
        </w:rPr>
        <w:t>do sumo sacerdote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pt-PT"/>
        </w:rPr>
        <w:t>?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br/>
        <w:br/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o que parec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 lâmina de our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é 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oroa real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íntegro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qu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é retratad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m que Crist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e tornou 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acrifício perfeit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.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ssim com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s Dez Mandamentos fora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gravados na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edra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no tempo de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Moisé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eles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gora precisam se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gravad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m noss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oração e mente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omo já dissem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ntes,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zul represent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 Lei de Deu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que un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todos nó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través do Espírit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anto de Deu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 Deu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 uns aos outr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.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us 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ua Lei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é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anta, just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bondade,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erfeit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 de verdade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o mante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s Leis de Deu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os tornam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emelhantes a Deu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anto, just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bondade,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erfeit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 de verdade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Todos nós precisam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 luta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u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tentar tornar-s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mais semelhante a Deu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todos os dia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>.</w:t>
      </w:r>
    </w:p>
    <w:p>
      <w:pPr>
        <w:pStyle w:val="TextBody"/>
        <w:ind w:hanging="0"/>
        <w:jc w:val="both"/>
        <w:rPr>
          <w:rStyle w:val="Hps"/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br/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Êxod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39: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30-31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: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"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dedicado ao Senhor" foi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gravado em um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streita faixa d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uro puro,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31, qu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foi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reso a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turbante d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aron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.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stas coisas acontecera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xatament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omo o Senhor tinh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rdenado a Moisé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.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(Contemporary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Versão Inglê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u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EV)</w:t>
      </w:r>
    </w:p>
    <w:p>
      <w:pPr>
        <w:pStyle w:val="TextBody"/>
        <w:ind w:hanging="0"/>
        <w:jc w:val="both"/>
        <w:rPr>
          <w:rStyle w:val="Hps"/>
          <w:rFonts w:ascii="Times New Roman" w:hAnsi="Times New Roman" w:cs="Times New Roman"/>
          <w:b/>
          <w:b/>
          <w:color w:val="000000"/>
          <w:sz w:val="24"/>
          <w:szCs w:val="24"/>
          <w:lang w:val="pt-P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br/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  <w:lang w:val="pt-PT"/>
        </w:rPr>
        <w:t>Q15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pt-PT"/>
        </w:rPr>
        <w:t xml:space="preserve">. </w:t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  <w:lang w:val="pt-PT"/>
        </w:rPr>
        <w:t>O que é importante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  <w:lang w:val="pt-PT"/>
        </w:rPr>
        <w:t>sobre a nossa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  <w:lang w:val="pt-PT"/>
        </w:rPr>
        <w:t>testa?</w:t>
      </w:r>
    </w:p>
    <w:p>
      <w:pPr>
        <w:pStyle w:val="TextBody"/>
        <w:ind w:hanging="0"/>
        <w:jc w:val="both"/>
        <w:rPr>
          <w:rStyle w:val="Hps"/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br/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oss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abeça conté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 nosso cérebr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;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osso cérebr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irecion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todos os nossos pensament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.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 parte da frent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o nosso cérebr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é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 que usamos par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tomar decisões lógica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ensada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Há outras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artes do noss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érebr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que se especializa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u se concentrar e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ver, ouvir,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quilíbrio,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tc.)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 plac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stá localizad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obre o córtex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u o cérebr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a frente, ond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 nosso pensament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contece.</w:t>
      </w:r>
    </w:p>
    <w:p>
      <w:pPr>
        <w:pStyle w:val="TextBody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br/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stam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dvertiu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m Apocalipse 14: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9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ão ter 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marca da Best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a noss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testa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o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todas a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oisas qu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que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bedecer aos mandament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 Deu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u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quebrá-las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Quando quebram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 Lei de Deu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ó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acia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u para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spírito Sant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 Deu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 trabalha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facilmente e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ós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Um fals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spírito de Sataná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reenche o vazi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u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vazio 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omeçamos a pensa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 uma forma mai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atanic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-like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u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sobediente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çõe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omeça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m nossa ment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;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vemos sempr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guardar a noss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mente e pensament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.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1Pedr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5: 8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os diz par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ontinuament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u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empr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guardar a noss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mente desde qu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atanás, com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um leão que rug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rocur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vora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u destrui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-nos.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ó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também irá recebe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um novo nome escrit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a noss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test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(Apocalips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3:12)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e formos obediente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 Deus 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uas Lei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.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 noss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lição sobr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 armadura de Deu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vamos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lembrar que estam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 usa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empr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 capacete da salvaçã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obre as nossas cabeça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.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ossa salvaçã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vem de se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bedient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u ouvind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s Leis de Deu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>.</w:t>
      </w:r>
    </w:p>
    <w:p>
      <w:pPr>
        <w:pStyle w:val="TextBody"/>
        <w:ind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pt-P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br/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  <w:lang w:val="pt-PT"/>
        </w:rPr>
        <w:t>Q16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pt-PT"/>
        </w:rPr>
        <w:t xml:space="preserve">. </w:t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  <w:lang w:val="pt-PT"/>
        </w:rPr>
        <w:t>Por que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  <w:lang w:val="pt-PT"/>
        </w:rPr>
        <w:t>os sacerdotes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  <w:lang w:val="pt-PT"/>
        </w:rPr>
        <w:t>disse para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  <w:lang w:val="pt-PT"/>
        </w:rPr>
        <w:t>cobrir a cabeça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  <w:lang w:val="pt-PT"/>
        </w:rPr>
        <w:t>e os homens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  <w:lang w:val="pt-PT"/>
        </w:rPr>
        <w:t>são orientados a não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  <w:lang w:val="pt-PT"/>
        </w:rPr>
        <w:t>cobrir a cabeça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pt-PT"/>
        </w:rPr>
        <w:t>?</w:t>
      </w:r>
    </w:p>
    <w:p>
      <w:pPr>
        <w:pStyle w:val="TextBody"/>
        <w:ind w:hanging="0"/>
        <w:jc w:val="both"/>
        <w:rPr>
          <w:rStyle w:val="Hps"/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pt-PT"/>
        </w:rPr>
        <w:br/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qui vem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rão e seus filh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foram orientados 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obrir suas cabeça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.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abeç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o sumo sacerdot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ão era para se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ixado descobert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.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o entant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ormalment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os homens são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ara manter su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abeça descoberta,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 as mulhere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ão os únicos 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obrir a cabeç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1Cor. 10: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4-7)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Para as mulheres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s cabelos da su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abeç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funciona com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uma cobertur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é por isso qu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s mulheres não sã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ar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ortar o cabel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muito curto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)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s homens nã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fora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ara raspa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u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abeça (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Lev. 21: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5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), exceto no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final de u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voto Nazireu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(Num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6:18)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).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abemos também qu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umo Sacerdote usav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 lâmina de our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gravad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"Sant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o Senhor"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m sua testa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 Sumo Sacerdot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manteve a cabeç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obert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ara simboliza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Messia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star sob 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utoridad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ireta de Deu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a execuçã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as suas funçõe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a adoração.</w:t>
      </w:r>
    </w:p>
    <w:p>
      <w:pPr>
        <w:pStyle w:val="TextBody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br/>
      </w:r>
      <w:r>
        <w:rPr>
          <w:rStyle w:val="Hps"/>
          <w:rFonts w:cs="Times New Roman" w:ascii="Times New Roman" w:hAnsi="Times New Roman"/>
          <w:b/>
          <w:bCs/>
          <w:color w:val="000000"/>
          <w:sz w:val="24"/>
          <w:szCs w:val="24"/>
          <w:lang w:val="pt-PT"/>
        </w:rPr>
        <w:t>Atividades: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pt-PT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br/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Fazend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oroa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>:</w:t>
      </w:r>
    </w:p>
    <w:p>
      <w:pPr>
        <w:pStyle w:val="TextBody"/>
        <w:ind w:hanging="0"/>
        <w:jc w:val="both"/>
        <w:rPr>
          <w:rStyle w:val="Hps"/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Tem alguma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oroa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feitas par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uma amostra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ve have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um modelo par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s crianças mais joven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 traça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 cortar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ara os muito joven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têm a su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oro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ortou assim qu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tudo que eles precisa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fazer é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corar 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item acabad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.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Uma vez qu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s coroa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ão terminou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om que cad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rianç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usa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u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oroa 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xplicar por qu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 criou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omo eles fizeram.</w:t>
      </w:r>
    </w:p>
    <w:p>
      <w:pPr>
        <w:pStyle w:val="TextBody"/>
        <w:ind w:hanging="0"/>
        <w:jc w:val="both"/>
        <w:rPr>
          <w:rStyle w:val="Hps"/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/>
      </w:r>
    </w:p>
    <w:p>
      <w:pPr>
        <w:pStyle w:val="TextBody"/>
        <w:ind w:hanging="0"/>
        <w:jc w:val="both"/>
        <w:rPr>
          <w:rStyle w:val="Hps"/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utra opção é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ter os filh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fazer uma coroa par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 su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mãe ou o pai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 explica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or que eles fizera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 coro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ara os pai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ssa forma.</w:t>
      </w:r>
    </w:p>
    <w:p>
      <w:pPr>
        <w:pStyle w:val="TextBody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br/>
      </w:r>
      <w:r>
        <w:rPr>
          <w:rStyle w:val="Hps"/>
          <w:rFonts w:cs="Times New Roman" w:ascii="Times New Roman" w:hAnsi="Times New Roman"/>
          <w:b/>
          <w:bCs/>
          <w:color w:val="000000"/>
          <w:sz w:val="24"/>
          <w:szCs w:val="24"/>
          <w:lang w:val="pt-PT"/>
        </w:rPr>
        <w:t>Materiais: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pt-PT"/>
        </w:rPr>
        <w:br/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apel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ssorted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onstrução,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ola, tesour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marcadores,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ola glitte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macarrão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olorid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ompon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tc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ode se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o sac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recurs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inteir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ara utilização na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oroas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ara criar u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us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oro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lac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tag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mais estável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m alguma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lojas de artesanat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você é mesm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apaz de compra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lac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tag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uro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 folha de alumíni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també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od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e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utilizada bem com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intura metálic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um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parênci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mai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tip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oro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 metal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é o preferido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 parte de trá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a coro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od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er grampead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u gravad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.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gramp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ão mai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uráveis, ma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vem ser cobertos co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fita adesiv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ara que ele nã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uxar o cabel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a criança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m vez de usa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apel de construçã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u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lac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 etiqueta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folhas de espum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també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od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e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usad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>.</w:t>
      </w:r>
    </w:p>
    <w:p>
      <w:pPr>
        <w:pStyle w:val="TextBody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br/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Fech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om a oração.</w:t>
      </w:r>
    </w:p>
    <w:p>
      <w:pPr>
        <w:sectPr>
          <w:headerReference w:type="even" r:id="rId8"/>
          <w:headerReference w:type="default" r:id="rId9"/>
          <w:headerReference w:type="first" r:id="rId10"/>
          <w:type w:val="nextPage"/>
          <w:pgSz w:w="11906" w:h="16838"/>
          <w:pgMar w:left="1440" w:right="1440" w:gutter="0" w:header="720" w:top="1282" w:footer="0" w:bottom="85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right="640" w:hanging="0"/>
        <w:jc w:val="right"/>
        <w:rPr>
          <w:b/>
          <w:b/>
          <w:color w:val="000000"/>
          <w:sz w:val="32"/>
        </w:rPr>
      </w:pPr>
      <w:r>
        <w:rPr>
          <w:rFonts w:eastAsia="Wingdings" w:cs="Wingdings" w:ascii="Wingdings" w:hAnsi="Wingdings"/>
          <w:b/>
          <w:color w:val="000000"/>
          <w:sz w:val="32"/>
        </w:rPr>
        <w:t></w:t>
      </w:r>
    </w:p>
    <w:p>
      <w:pPr>
        <w:sectPr>
          <w:headerReference w:type="even" r:id="rId11"/>
          <w:headerReference w:type="default" r:id="rId12"/>
          <w:headerReference w:type="first" r:id="rId13"/>
          <w:type w:val="nextPage"/>
          <w:pgSz w:w="11906" w:h="16838"/>
          <w:pgMar w:left="1276" w:right="1134" w:gutter="0" w:header="720" w:top="1276" w:footer="0" w:bottom="709"/>
          <w:pgNumType w:fmt="decimal"/>
          <w:cols w:num="2" w:space="708" w:equalWidth="true" w:sep="tru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7440" w:leader="none"/>
        </w:tabs>
        <w:rPr>
          <w:rFonts w:ascii="Arial" w:hAnsi="Arial" w:cs="Arial"/>
          <w:color w:val="000000"/>
          <w:sz w:val="8"/>
        </w:rPr>
      </w:pPr>
      <w:r>
        <w:rPr>
          <w:rFonts w:cs="Arial" w:ascii="Arial" w:hAnsi="Arial"/>
          <w:color w:val="000000"/>
          <w:sz w:val="8"/>
        </w:rPr>
        <w:tab/>
      </w:r>
    </w:p>
    <w:p>
      <w:pPr>
        <w:pStyle w:val="Normal"/>
        <w:rPr>
          <w:rFonts w:ascii="Arial" w:hAnsi="Arial" w:cs="Arial"/>
          <w:color w:val="000000"/>
          <w:sz w:val="8"/>
        </w:rPr>
      </w:pPr>
      <w:r>
        <w:rPr>
          <w:rFonts w:cs="Arial" w:ascii="Arial" w:hAnsi="Arial"/>
          <w:color w:val="000000"/>
          <w:sz w:val="8"/>
        </w:rPr>
      </w:r>
    </w:p>
    <w:sectPr>
      <w:type w:val="continuous"/>
      <w:pgSz w:w="11906" w:h="16838"/>
      <w:pgMar w:left="1276" w:right="1134" w:gutter="0" w:header="720" w:top="1276" w:footer="0" w:bottom="709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arleton">
    <w:charset w:val="00"/>
    <w:family w:val="auto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ind w:hanging="0"/>
      <w:rPr/>
    </w:pPr>
    <w:r>
      <w:rPr>
        <w:i/>
      </w:rPr>
      <w:t xml:space="preserve">Page </w:t>
    </w: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2</w:t>
    </w:r>
    <w:r>
      <w:rPr>
        <w:i/>
      </w:rPr>
      <w:fldChar w:fldCharType="end"/>
    </w:r>
    <w:r>
      <w:rPr>
        <w:i/>
      </w:rPr>
      <w:t xml:space="preserve">                                                                                                                          Lição: Mitra ou Turbante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ind w:hanging="0"/>
      <w:rPr/>
    </w:pPr>
    <w:r>
      <w:rPr>
        <w:i/>
      </w:rPr>
      <w:t xml:space="preserve">Page </w:t>
    </w: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0</w:t>
    </w:r>
    <w:r>
      <w:rPr>
        <w:i/>
      </w:rPr>
      <w:fldChar w:fldCharType="end"/>
    </w:r>
    <w:r>
      <w:rPr>
        <w:i/>
      </w:rPr>
      <w:t xml:space="preserve">                                                                                                                          Lição: Mitra ou Turbante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ind w:hanging="0"/>
      <w:rPr/>
    </w:pPr>
    <w:r>
      <w:rPr>
        <w:i/>
      </w:rPr>
      <w:t xml:space="preserve">Lição: Mitra ou Turbante                                                                                                                           Page </w:t>
    </w:r>
    <w:r>
      <w:rPr>
        <w:i/>
      </w:rPr>
      <w:fldChar w:fldCharType="begin"/>
    </w:r>
    <w:r>
      <w:rPr>
        <w:i/>
      </w:rPr>
      <w:instrText xml:space="preserve"> PAGE \* ARABIC </w:instrText>
    </w:r>
    <w:r>
      <w:rPr>
        <w:i/>
      </w:rPr>
      <w:fldChar w:fldCharType="separate"/>
    </w:r>
    <w:r>
      <w:rPr>
        <w:i/>
      </w:rPr>
      <w:t>0</w:t>
    </w:r>
    <w:r>
      <w:rPr>
        <w:i/>
      </w:rPr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ind w:hanging="0"/>
      <w:rPr/>
    </w:pPr>
    <w:r>
      <w:rPr>
        <w:i/>
      </w:rPr>
      <w:t xml:space="preserve">Lição: Mitra ou Turbante                                                                                                                           Page </w:t>
    </w:r>
    <w:r>
      <w:rPr>
        <w:i/>
      </w:rPr>
      <w:fldChar w:fldCharType="begin"/>
    </w:r>
    <w:r>
      <w:rPr>
        <w:i/>
      </w:rPr>
      <w:instrText xml:space="preserve"> PAGE \* ARABIC </w:instrText>
    </w:r>
    <w:r>
      <w:rPr>
        <w:i/>
      </w:rPr>
      <w:fldChar w:fldCharType="separate"/>
    </w:r>
    <w:r>
      <w:rPr>
        <w:i/>
      </w:rPr>
      <w:t>3</w:t>
    </w:r>
    <w:r>
      <w:rPr>
        <w:i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ind w:hanging="0"/>
      <w:rPr/>
    </w:pPr>
    <w:r>
      <w:rPr>
        <w:i/>
      </w:rPr>
      <w:t xml:space="preserve">Page </w:t>
    </w: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0</w:t>
    </w:r>
    <w:r>
      <w:rPr>
        <w:i/>
      </w:rPr>
      <w:fldChar w:fldCharType="end"/>
    </w:r>
    <w:r>
      <w:rPr>
        <w:i/>
      </w:rPr>
      <w:t xml:space="preserve">                                                                                                                          Lição: Mitra ou Turbante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ind w:hanging="0"/>
      <w:rPr/>
    </w:pPr>
    <w:r>
      <w:rPr>
        <w:i/>
      </w:rPr>
      <w:t xml:space="preserve">Lição: Mitra ou Turbante                                                                                                                           Page </w:t>
    </w:r>
    <w:r>
      <w:rPr>
        <w:i/>
      </w:rPr>
      <w:fldChar w:fldCharType="begin"/>
    </w:r>
    <w:r>
      <w:rPr>
        <w:i/>
      </w:rPr>
      <w:instrText xml:space="preserve"> PAGE \* ARABIC </w:instrText>
    </w:r>
    <w:r>
      <w:rPr>
        <w:i/>
      </w:rPr>
      <w:fldChar w:fldCharType="separate"/>
    </w:r>
    <w:r>
      <w:rPr>
        <w:i/>
      </w:rPr>
      <w:t>0</w:t>
    </w:r>
    <w:r>
      <w:rPr>
        <w:i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ind w:hanging="0"/>
      <w:rPr/>
    </w:pPr>
    <w:r>
      <w:rPr>
        <w:i/>
      </w:rPr>
      <w:t xml:space="preserve">Page </w:t>
    </w: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10</w:t>
    </w:r>
    <w:r>
      <w:rPr>
        <w:i/>
      </w:rPr>
      <w:fldChar w:fldCharType="end"/>
    </w:r>
    <w:r>
      <w:rPr>
        <w:i/>
      </w:rPr>
      <w:t xml:space="preserve">                                                                                                                          Lição: Mitra ou Turbante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ind w:hanging="0"/>
      <w:rPr/>
    </w:pPr>
    <w:r>
      <w:rPr>
        <w:i/>
      </w:rPr>
      <w:t xml:space="preserve">Lição: Mitra ou Turbante                                                                                                                           Page </w:t>
    </w:r>
    <w:r>
      <w:rPr>
        <w:i/>
      </w:rPr>
      <w:fldChar w:fldCharType="begin"/>
    </w:r>
    <w:r>
      <w:rPr>
        <w:i/>
      </w:rPr>
      <w:instrText xml:space="preserve"> PAGE \* ARABIC </w:instrText>
    </w:r>
    <w:r>
      <w:rPr>
        <w:i/>
      </w:rPr>
      <w:fldChar w:fldCharType="separate"/>
    </w:r>
    <w:r>
      <w:rPr>
        <w:i/>
      </w:rPr>
      <w:t>9</w:t>
    </w:r>
    <w:r>
      <w:rPr>
        <w:i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DefaultParagraphFont">
    <w:name w:val="Default Paragraph Font"/>
    <w:qFormat/>
    <w:rPr/>
  </w:style>
  <w:style w:type="character" w:styleId="PAPERname">
    <w:name w:val="PAPER name"/>
    <w:basedOn w:val="DefaultParagraphFont"/>
    <w:qFormat/>
    <w:rPr>
      <w:i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ps">
    <w:name w:val="hps"/>
    <w:basedOn w:val="DefaultParagraphFont"/>
    <w:qFormat/>
    <w:rPr/>
  </w:style>
  <w:style w:type="character" w:styleId="Shorttext">
    <w:name w:val="short_text"/>
    <w:basedOn w:val="DefaultParagraphFont"/>
    <w:qFormat/>
    <w:rPr/>
  </w:style>
  <w:style w:type="character" w:styleId="Highlight">
    <w:name w:val="highlight"/>
    <w:basedOn w:val="DefaultParagraphFont"/>
    <w:qFormat/>
    <w:rPr/>
  </w:style>
  <w:style w:type="character" w:styleId="Atn">
    <w:name w:val="atn"/>
    <w:basedOn w:val="DefaultParagraph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Heading4Char">
    <w:name w:val="Heading 4 Char"/>
    <w:basedOn w:val="DefaultParagraphFont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Times New Roman"/>
      <w:color w:val="4F81BD"/>
    </w:rPr>
  </w:style>
  <w:style w:type="character" w:styleId="Heading6Char">
    <w:name w:val="Heading 6 Char"/>
    <w:basedOn w:val="DefaultParagraphFont"/>
    <w:qFormat/>
    <w:rPr>
      <w:rFonts w:ascii="Cambria" w:hAnsi="Cambria" w:eastAsia="Times New Roman" w:cs="Times New Roman"/>
      <w:i/>
      <w:iCs/>
      <w:color w:val="4F81BD"/>
    </w:rPr>
  </w:style>
  <w:style w:type="character" w:styleId="Heading7Char">
    <w:name w:val="Heading 7 Char"/>
    <w:basedOn w:val="DefaultParagraphFont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Heading8Char">
    <w:name w:val="Heading 8 Char"/>
    <w:basedOn w:val="DefaultParagraphFont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ubtitleChar">
    <w:name w:val="Subtitle Char"/>
    <w:basedOn w:val="DefaultParagraphFont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basedOn w:val="DefaultParagraphFont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NoSpacingChar">
    <w:name w:val="No Spacing Char"/>
    <w:basedOn w:val="DefaultParagraphFont"/>
    <w:qFormat/>
    <w:rPr/>
  </w:style>
  <w:style w:type="character" w:styleId="QuoteChar">
    <w:name w:val="Quote Char"/>
    <w:basedOn w:val="DefaultParagraphFont"/>
    <w:qFormat/>
    <w:rPr>
      <w:rFonts w:ascii="Cambria" w:hAnsi="Cambria" w:eastAsia="Times New Roman" w:cs="Times New Roman"/>
      <w:i/>
      <w:iCs/>
      <w:color w:val="5A5A5A"/>
    </w:rPr>
  </w:style>
  <w:style w:type="character" w:styleId="IntenseQuoteChar">
    <w:name w:val="Intense Quote Char"/>
    <w:basedOn w:val="DefaultParagraphFont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ubtleEmphasis">
    <w:name w:val="Subtle Emphasis"/>
    <w:qFormat/>
    <w:rPr>
      <w:i/>
      <w:iCs/>
      <w:color w:val="5A5A5A"/>
    </w:rPr>
  </w:style>
  <w:style w:type="character" w:styleId="IntenseEmphasis">
    <w:name w:val="Intense Emphasis"/>
    <w:qFormat/>
    <w:rPr>
      <w:b/>
      <w:bCs/>
      <w:i/>
      <w:iCs/>
      <w:color w:val="4F81BD"/>
      <w:sz w:val="22"/>
      <w:szCs w:val="22"/>
    </w:rPr>
  </w:style>
  <w:style w:type="character" w:styleId="SubtleReference">
    <w:name w:val="Subtle Reference"/>
    <w:qFormat/>
    <w:rPr>
      <w:color w:val="000000"/>
      <w:u w:val="single" w:color="9BBB59"/>
    </w:rPr>
  </w:style>
  <w:style w:type="character" w:styleId="IntenseReference">
    <w:name w:val="Intense Reference"/>
    <w:basedOn w:val="DefaultParagraphFont"/>
    <w:qFormat/>
    <w:rPr>
      <w:b/>
      <w:bCs/>
      <w:color w:val="76923C"/>
      <w:u w:val="single" w:color="9BBB59"/>
    </w:rPr>
  </w:style>
  <w:style w:type="character" w:styleId="BookTitle">
    <w:name w:val="Book Title"/>
    <w:basedOn w:val="DefaultParagraphFont"/>
    <w:qFormat/>
    <w:rPr>
      <w:rFonts w:ascii="Cambria" w:hAnsi="Cambria" w:eastAsia="Times New Roman" w:cs="Times New Roman"/>
      <w:b/>
      <w:bCs/>
      <w:i/>
      <w:iCs/>
      <w:color w:val="000000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spacing w:lineRule="auto" w:line="240"/>
      <w:ind w:left="187" w:right="187" w:firstLine="36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  <w:style w:type="paragraph" w:styleId="Titleinside">
    <w:name w:val="Title(inside)"/>
    <w:basedOn w:val="Normal"/>
    <w:qFormat/>
    <w:pPr>
      <w:jc w:val="center"/>
    </w:pPr>
    <w:rPr>
      <w:b/>
      <w:sz w:val="32"/>
    </w:rPr>
  </w:style>
  <w:style w:type="paragraph" w:styleId="TITLE">
    <w:name w:val="TITLE"/>
    <w:basedOn w:val="Normal"/>
    <w:qFormat/>
    <w:pPr>
      <w:spacing w:before="240" w:after="60"/>
      <w:jc w:val="center"/>
    </w:pPr>
    <w:rPr>
      <w:b/>
      <w:sz w:val="70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color w:val="000000"/>
      <w:lang w:val="en-AU"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</w:rPr>
  </w:style>
  <w:style w:type="paragraph" w:styleId="NoSpacing">
    <w:name w:val="No Spacing"/>
    <w:basedOn w:val="Normal"/>
    <w:qFormat/>
    <w:pPr>
      <w:ind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firstLine="360"/>
      <w:contextualSpacing/>
    </w:pPr>
    <w:rPr/>
  </w:style>
  <w:style w:type="paragraph" w:styleId="Quote">
    <w:name w:val="Quote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IntenseQuote">
    <w:name w:val="Intense Quote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22:55:00Z</dcterms:created>
  <dc:creator>CCG tr 2014</dc:creator>
  <dc:description/>
  <dc:language>en-US</dc:language>
  <cp:lastModifiedBy> Denise Sostaric</cp:lastModifiedBy>
  <cp:lastPrinted>2003-03-01T10:05:00Z</cp:lastPrinted>
  <dcterms:modified xsi:type="dcterms:W3CDTF">2014-12-23T22:55:00Z</dcterms:modified>
  <cp:revision>2</cp:revision>
  <dc:subject/>
  <dc:title>Lição: Mitra ou Turbante com o Prato Dourado [CB66]</dc:title>
</cp:coreProperties>
</file>