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szCs w:val="32"/>
        </w:rPr>
      </w:pPr>
      <w:r>
        <w:rPr>
          <w:rFonts w:cs="Carleton" w:ascii="Carleton" w:hAnsi="Carleton"/>
          <w:b/>
          <w:sz w:val="32"/>
          <w:szCs w:val="32"/>
        </w:rPr>
        <w:t>Igrejas cristãs de Deus</w:t>
      </w:r>
    </w:p>
    <w:p>
      <w:pPr>
        <w:pStyle w:val="Normal"/>
        <w:jc w:val="right"/>
        <w:rPr>
          <w:rFonts w:ascii="Arial" w:hAnsi="Arial" w:cs="Arial"/>
          <w:b/>
          <w:b/>
        </w:rPr>
      </w:pPr>
      <w:r>
        <w:rPr>
          <w:rFonts w:cs="Arial" w:ascii="Arial" w:hAnsi="Arial"/>
          <w:b/>
        </w:rPr>
        <w:t>[168]</w:t>
      </w:r>
    </w:p>
    <w:p>
      <w:pPr>
        <w:pStyle w:val="Normal"/>
        <w:jc w:val="right"/>
        <w:rPr>
          <w:rFonts w:ascii="Arial" w:hAnsi="Arial" w:eastAsia="Arial" w:cs="Arial"/>
          <w:sz w:val="12"/>
          <w:lang w:val="pt-PT"/>
        </w:rPr>
      </w:pPr>
      <w:r>
        <w:rPr>
          <w:rFonts w:eastAsia="Arial" w:cs="Arial" w:ascii="Arial" w:hAnsi="Arial"/>
          <w:sz w:val="12"/>
          <w:lang w:val="pt-PT"/>
        </w:rPr>
        <w:t xml:space="preserve"> </w:t>
      </w:r>
    </w:p>
    <w:p>
      <w:pPr>
        <w:pStyle w:val="Normal"/>
        <w:spacing w:before="240" w:after="60"/>
        <w:rPr>
          <w:rFonts w:ascii="Arial" w:hAnsi="Arial" w:cs="Arial"/>
          <w:b/>
          <w:b/>
          <w:sz w:val="70"/>
          <w:lang w:val="pt-PT"/>
        </w:rPr>
      </w:pPr>
      <w:r>
        <w:rPr>
          <w:rFonts w:cs="Arial" w:ascii="Arial" w:hAnsi="Arial"/>
          <w:b/>
          <w:sz w:val="70"/>
          <w:lang w:val="pt-PT"/>
        </w:rPr>
      </w:r>
    </w:p>
    <w:p>
      <w:pPr>
        <w:pStyle w:val="Normal"/>
        <w:spacing w:before="240" w:after="60"/>
        <w:rPr>
          <w:b/>
          <w:b/>
          <w:sz w:val="70"/>
          <w:lang w:val="pt-PT"/>
        </w:rPr>
      </w:pPr>
      <w:r>
        <w:rPr>
          <w:b/>
          <w:sz w:val="70"/>
          <w:lang w:val="pt-PT"/>
        </w:rPr>
      </w:r>
    </w:p>
    <w:p>
      <w:pPr>
        <w:pStyle w:val="TITLE"/>
        <w:ind w:left="-90" w:right="-133" w:hanging="0"/>
        <w:rPr>
          <w:sz w:val="72"/>
          <w:szCs w:val="72"/>
          <w:lang w:val="pt-PT"/>
        </w:rPr>
      </w:pPr>
      <w:r>
        <w:rPr>
          <w:sz w:val="72"/>
          <w:szCs w:val="72"/>
          <w:lang w:val="pt-PT"/>
        </w:rPr>
        <w:t>O</w:t>
      </w:r>
      <w:r>
        <w:rPr>
          <w:lang w:val="pt-PT"/>
        </w:rPr>
        <w:t xml:space="preserve"> </w:t>
      </w:r>
      <w:r>
        <w:rPr>
          <w:sz w:val="72"/>
          <w:szCs w:val="72"/>
          <w:lang w:val="pt-PT"/>
        </w:rPr>
        <w:t>Verdade</w:t>
      </w:r>
    </w:p>
    <w:p>
      <w:pPr>
        <w:pStyle w:val="Normal"/>
        <w:spacing w:before="0" w:after="60"/>
        <w:jc w:val="center"/>
        <w:rPr>
          <w:rFonts w:ascii="Arial" w:hAnsi="Arial" w:cs="Arial"/>
          <w:sz w:val="12"/>
          <w:szCs w:val="72"/>
          <w:lang w:val="pt-PT"/>
        </w:rPr>
      </w:pPr>
      <w:r>
        <w:rPr>
          <w:rFonts w:cs="Arial" w:ascii="Arial" w:hAnsi="Arial"/>
          <w:sz w:val="12"/>
          <w:szCs w:val="72"/>
          <w:lang w:val="pt-PT"/>
        </w:rPr>
      </w:r>
    </w:p>
    <w:p>
      <w:pPr>
        <w:pStyle w:val="NormalWeb"/>
        <w:jc w:val="center"/>
        <w:rPr>
          <w:color w:val="000000"/>
          <w:sz w:val="16"/>
          <w:lang w:val="pt-PT"/>
        </w:rPr>
      </w:pPr>
      <w:r>
        <w:rPr>
          <w:color w:val="000000"/>
          <w:sz w:val="16"/>
          <w:lang w:val="pt-PT"/>
        </w:rPr>
        <w:t xml:space="preserve"> </w:t>
      </w:r>
      <w:r>
        <w:rPr>
          <w:color w:val="000000"/>
          <w:sz w:val="16"/>
          <w:lang w:val="pt-PT"/>
        </w:rPr>
        <w:t>(Edição 3.0 19960622-19991205-20070625)</w:t>
      </w:r>
    </w:p>
    <w:p>
      <w:pPr>
        <w:pStyle w:val="Normal"/>
        <w:ind w:left="360" w:right="317" w:hanging="0"/>
        <w:rPr>
          <w:sz w:val="22"/>
          <w:lang w:val="pt-PT"/>
        </w:rPr>
      </w:pPr>
      <w:r>
        <w:rPr>
          <w:rStyle w:val="Hps"/>
          <w:lang w:val="pt-PT"/>
        </w:rPr>
        <w:t>Pilate disse a Jesus Cristo, "O que é verdade?" Neste papel nós nos preocupamos com examinar há pouco que verdade está em relação ao Espírito santo. O que adquiriu a Igreja quando recebeu o Espírito santo?</w:t>
      </w:r>
    </w:p>
    <w:p>
      <w:pPr>
        <w:pStyle w:val="Normal"/>
        <w:ind w:left="360" w:right="317" w:hanging="0"/>
        <w:rPr>
          <w:sz w:val="22"/>
          <w:lang w:val="pt-PT"/>
        </w:rPr>
      </w:pPr>
      <w:r>
        <w:rPr>
          <w:sz w:val="22"/>
          <w:lang w:val="pt-PT"/>
        </w:rPr>
      </w:r>
    </w:p>
    <w:p>
      <w:pPr>
        <w:pStyle w:val="Normal"/>
        <w:ind w:right="317" w:hanging="0"/>
        <w:rPr>
          <w:sz w:val="70"/>
          <w:lang w:val="pt-PT"/>
        </w:rPr>
      </w:pPr>
      <w:r>
        <w:rPr>
          <w:sz w:val="70"/>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pt-PT"/>
        </w:rPr>
      </w:pPr>
      <w:r>
        <w:rPr>
          <w:rFonts w:cs="Arial" w:ascii="Arial" w:hAnsi="Arial"/>
          <w:sz w:val="20"/>
          <w:lang w:val="pt-PT"/>
        </w:rPr>
        <w:t>E-mail:</w:t>
      </w:r>
      <w:r>
        <w:rPr>
          <w:rFonts w:cs="Arial" w:ascii="Arial" w:hAnsi="Arial"/>
          <w:sz w:val="12"/>
          <w:lang w:val="pt-PT"/>
        </w:rPr>
        <w:t xml:space="preserve"> </w:t>
      </w:r>
      <w:r>
        <w:rPr>
          <w:rStyle w:val="InternetLink"/>
          <w:color w:val="000000"/>
          <w:lang w:val="pt-PT"/>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pt-PT"/>
        </w:rPr>
      </w:pPr>
      <w:r>
        <w:rPr>
          <w:rFonts w:cs="Arial" w:ascii="Arial" w:hAnsi="Arial"/>
          <w:sz w:val="12"/>
          <w:lang w:val="pt-PT"/>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lang w:val="pt-PT"/>
        </w:rPr>
      </w:pPr>
      <w:r>
        <w:rPr>
          <w:rFonts w:cs="Carleton" w:ascii="Carleton" w:hAnsi="Carleton"/>
          <w:b/>
          <w:sz w:val="12"/>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lang w:val="pt-PT"/>
        </w:rPr>
      </w:pPr>
      <w:r>
        <w:rPr>
          <w:rFonts w:cs="Carleton" w:ascii="Carleton" w:hAnsi="Carleton"/>
          <w:b/>
          <w:sz w:val="12"/>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pt-PT"/>
        </w:rPr>
      </w:pPr>
      <w:r>
        <w:rPr>
          <w:b/>
          <w:lang w:val="pt-PT"/>
        </w:rPr>
        <w:t xml:space="preserve">(Direito autorais </w:t>
      </w:r>
      <w:r>
        <w:rPr>
          <w:rFonts w:eastAsia="Symbol" w:cs="Symbol" w:ascii="Symbol" w:hAnsi="Symbol"/>
          <w:b/>
          <w:position w:val="-2"/>
        </w:rPr>
        <w:t></w:t>
      </w:r>
      <w:r>
        <w:rPr>
          <w:b/>
          <w:position w:val="-2"/>
          <w:lang w:val="pt-PT"/>
        </w:rPr>
        <w:t xml:space="preserve"> </w:t>
      </w:r>
      <w:r>
        <w:rPr>
          <w:rFonts w:cs="Tms Rmn;Times New Roman" w:ascii="Tms Rmn;Times New Roman" w:hAnsi="Tms Rmn;Times New Roman"/>
          <w:b/>
          <w:position w:val="-2"/>
          <w:lang w:val="pt-PT"/>
        </w:rPr>
        <w:t xml:space="preserve">1996, </w:t>
      </w:r>
      <w:r>
        <w:rPr>
          <w:b/>
          <w:lang w:val="pt-PT"/>
        </w:rPr>
        <w:t>1999, 2007 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sz w:val="20"/>
          <w:lang w:val="pt-PT"/>
        </w:rPr>
        <w:t>(Tr. 2013)</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lang w:val="pt-PT"/>
        </w:rPr>
      </w:pPr>
      <w:r>
        <w:rPr>
          <w:rFonts w:cs="Arial" w:ascii="Arial" w:hAnsi="Arial"/>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lang w:val="pt-PT"/>
        </w:rPr>
      </w:pPr>
      <w:r>
        <w:rPr>
          <w:rFonts w:cs="Arial" w:ascii="Arial" w:hAnsi="Arial"/>
          <w:sz w:val="20"/>
          <w:lang w:val="pt-PT"/>
        </w:rPr>
        <w:t>Este papel pode ser copiado livremente e pode ser distribuído contanto é copiado em total sem alterações ou apagamentos. Devem ser incluídas o nome do publicador e endereço e a notificação protegido por direitos autorais.  Nenhum custo pode ser arrecadado em recipientes de cópias distribuídas.  Podem ser encarnadas cotações breves em artigos críticos e revisões sem quebrar direito autorais.</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lang w:val="pt-PT"/>
        </w:rPr>
      </w:pPr>
      <w:r>
        <w:rPr>
          <w:rFonts w:cs="Arial" w:ascii="Arial" w:hAnsi="Arial"/>
          <w:sz w:val="20"/>
          <w:lang w:val="pt-PT"/>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pt-PT"/>
        </w:rPr>
      </w:pPr>
      <w:r>
        <w:rPr>
          <w:rFonts w:cs="Arial" w:ascii="Arial" w:hAnsi="Arial"/>
          <w:sz w:val="12"/>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i/>
          <w:i/>
          <w:sz w:val="18"/>
          <w:szCs w:val="18"/>
          <w:lang w:val="pt-PT"/>
        </w:rPr>
      </w:pPr>
      <w:r>
        <w:rPr>
          <w:rFonts w:cs="Arial" w:ascii="Arial" w:hAnsi="Arial"/>
          <w:i/>
          <w:sz w:val="18"/>
          <w:szCs w:val="18"/>
          <w:lang w:val="pt-PT"/>
        </w:rPr>
        <w:t>Este papel está disponível da página de World Wide Web:</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Style w:val="InternetLink"/>
          <w:color w:val="000000"/>
          <w:lang w:val="pt-PT"/>
        </w:rPr>
        <w:t>http://www.logon.org</w:t>
      </w:r>
      <w:r>
        <w:rPr>
          <w:rFonts w:cs="Arial" w:ascii="Arial" w:hAnsi="Arial"/>
          <w:sz w:val="20"/>
          <w:lang w:val="pt-PT"/>
        </w:rPr>
        <w:t xml:space="preserve"> e </w:t>
      </w:r>
      <w:r>
        <w:rPr>
          <w:rStyle w:val="InternetLink"/>
          <w:color w:val="000000"/>
          <w:lang w:val="pt-PT"/>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Fonts w:cs="Arial" w:ascii="Arial" w:hAnsi="Arial"/>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Fonts w:cs="Arial" w:ascii="Arial" w:hAnsi="Arial"/>
          <w:sz w:val="20"/>
          <w:lang w:val="pt-PT"/>
        </w:rPr>
      </w:r>
      <w:r>
        <w:br w:type="page"/>
      </w:r>
    </w:p>
    <w:p>
      <w:pPr>
        <w:pStyle w:val="Normal"/>
        <w:jc w:val="center"/>
        <w:rPr>
          <w:b/>
          <w:b/>
          <w:sz w:val="32"/>
          <w:lang w:val="pt-PT"/>
        </w:rPr>
      </w:pPr>
      <w:r>
        <w:rPr>
          <w:b/>
          <w:sz w:val="32"/>
          <w:lang w:val="pt-PT"/>
        </w:rPr>
        <w:t xml:space="preserve"> </w:t>
      </w:r>
      <w:r>
        <w:rPr>
          <w:b/>
          <w:sz w:val="32"/>
          <w:lang w:val="pt-PT"/>
        </w:rPr>
        <w:t>Verdade</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276" w:right="1134" w:gutter="0" w:header="720" w:top="1276" w:footer="720" w:bottom="776"/>
          <w:pgNumType w:fmt="decimal"/>
          <w:formProt w:val="false"/>
          <w:titlePg/>
          <w:textDirection w:val="lrTb"/>
          <w:docGrid w:type="default" w:linePitch="360" w:charSpace="0"/>
        </w:sectPr>
      </w:pPr>
    </w:p>
    <w:p>
      <w:pPr>
        <w:pStyle w:val="TextBody"/>
        <w:numPr>
          <w:ilvl w:val="0"/>
          <w:numId w:val="0"/>
        </w:numPr>
        <w:rPr>
          <w:b/>
          <w:b/>
          <w:color w:val="000000"/>
          <w:sz w:val="32"/>
          <w:lang w:val="pt-PT"/>
        </w:rPr>
      </w:pPr>
      <w:r>
        <w:rPr>
          <w:b/>
          <w:color w:val="000000"/>
          <w:sz w:val="32"/>
          <w:lang w:val="pt-PT"/>
        </w:rPr>
      </w:r>
    </w:p>
    <w:p>
      <w:pPr>
        <w:sectPr>
          <w:type w:val="continuous"/>
          <w:pgSz w:w="11906" w:h="16838"/>
          <w:pgMar w:left="1276" w:right="1134" w:gutter="0" w:header="720" w:top="1276" w:footer="720" w:bottom="776"/>
          <w:cols w:num="2" w:space="288" w:equalWidth="true" w:sep="true"/>
          <w:formProt w:val="false"/>
          <w:titlePg/>
          <w:textDirection w:val="lrTb"/>
          <w:docGrid w:type="default" w:linePitch="360" w:charSpace="0"/>
        </w:sectPr>
      </w:pPr>
    </w:p>
    <w:p>
      <w:pPr>
        <w:pStyle w:val="TextBody"/>
        <w:rPr>
          <w:color w:val="000000"/>
          <w:lang w:val="pt-PT"/>
        </w:rPr>
      </w:pPr>
      <w:r>
        <w:rPr>
          <w:color w:val="000000"/>
          <w:lang w:val="pt-PT"/>
        </w:rPr>
        <w:t>Neste trabalho estamos interessados ​​em examinar apenas o que é verdade em relação ao Espírito Santo. O que a Igreja começa quando ele recebeu o Espírito Santo?</w:t>
      </w:r>
    </w:p>
    <w:p>
      <w:pPr>
        <w:pStyle w:val="QUOTES"/>
        <w:rPr>
          <w:lang w:val="pt-PT"/>
        </w:rPr>
      </w:pPr>
      <w:r>
        <w:rPr>
          <w:lang w:val="pt-PT"/>
        </w:rPr>
        <w:t>Atos 1:1-5 No primeiro livro, O A-oph'ilus, eu tenho lidado com tudo o que Jesus começou a fazer e ensinar, 2 até o dia em que foi levado para cima, depois de haver dado mandamentos por intermédio do Espírito Santo aos apóstolos que escolhera. 3 Para eles, ele apresentou-se vivo depois de sua Paixão, com muitas provas, aparecendo-lhes durante quarenta dias, e falando do reino de Deus. 4 E enquanto permanecer com eles, ordenou-lhes que não se ausentassem de Jerusalém, mas que esperassem a promessa do Pai, a qual, disse ele, "você ouviu falar de mim, 5 para João batizou com água, mas antes de muitos dias serás batizados com o Espírito Santo." (RSV)</w:t>
      </w:r>
    </w:p>
    <w:p>
      <w:pPr>
        <w:pStyle w:val="TextBody"/>
        <w:rPr>
          <w:color w:val="000000"/>
          <w:lang w:val="pt-PT"/>
        </w:rPr>
      </w:pPr>
      <w:r>
        <w:rPr>
          <w:color w:val="000000"/>
          <w:lang w:val="pt-PT"/>
        </w:rPr>
        <w:br/>
        <w:t>Acontecendo a partir do versículo 15:</w:t>
      </w:r>
    </w:p>
    <w:p>
      <w:pPr>
        <w:pStyle w:val="QUOTES"/>
        <w:rPr>
          <w:lang w:val="pt-PT"/>
        </w:rPr>
      </w:pPr>
      <w:r>
        <w:rPr>
          <w:lang w:val="pt-PT"/>
        </w:rPr>
        <w:t>Atos 1:15-17 Naqueles dias levantou-se Pedro no meio dos irmãos (a companhia de pessoas que estava em todos os cerca de cento e vinte), e disse: 16 "Irmãos, a Escritura teve que se cumprisse o que o Espírito Santo falou com antecedência pela boca de Davi, acerca de Judas, que foi o guia daqueles que prenderam Jesus. 17 pois ele era contado entre nós, e foi atribuído a sua parte neste ministério. (RSV)</w:t>
      </w:r>
    </w:p>
    <w:p>
      <w:pPr>
        <w:pStyle w:val="TextBody"/>
        <w:rPr>
          <w:color w:val="000000"/>
          <w:lang w:val="pt-PT"/>
        </w:rPr>
      </w:pPr>
      <w:r>
        <w:rPr>
          <w:color w:val="000000"/>
          <w:lang w:val="pt-PT"/>
        </w:rPr>
        <w:br/>
        <w:t>Pedro está falando sobre o conceito onde o Espírito Santo falou pela boca de David, como ele havia dito profecias sobre Judas mil anos antes. O Espírito Santo dá entendimento e que é realmente o ponto aqui. Além disso, Cristo prometeu a capacidade que foi dada à Igreja. Antes disso, o Espírito Santo só tinha sido dada na direção de Deus para selecionar indivíduos dentro de Judá ou Israel - que não tinha sido levado para fora de Israel. Mas esta promessa era que seria dado aos gentios. Ele seria dado a um número maior de pessoas que foram então chamados e colocados dentro do corpo da congregação de Deus. Essa foi uma extensão da capacidade anterior.</w:t>
        <w:br/>
        <w:br/>
        <w:t>John tem muito a dizer sobre o Espírito Santo. O evangelho de João é extremamente importante e, de fato turnos, ou pivôs, sobre o conceito de verdade.</w:t>
      </w:r>
    </w:p>
    <w:p>
      <w:pPr>
        <w:pStyle w:val="QUOTES"/>
        <w:rPr>
          <w:lang w:val="pt-PT"/>
        </w:rPr>
      </w:pPr>
      <w:r>
        <w:rPr>
          <w:lang w:val="pt-PT"/>
        </w:rPr>
        <w:br/>
        <w:t>João 14:12-21 "Em verdade, em verdade vos digo que aquele que crê em mim fará também as obras que eu faço e outras maiores fará, porque eu vou para o Pai. 13 Tudo o que você pedir. em meu nome, eu o farei, para que o Pai seja glorificado no Filho; 14 se pedirdes alguma coisa em meu nome, eu o farei 15 "Se me amardes, guardareis os meus mandamentos. 16 E eu rogarei ao Pai, e ele vos dará outro Consolador, para estar convosco para sempre, 17 o Espírito da verdade, que o mundo não pode receber, porque não o vê nem o conhece, você conhece, para ele habita convosco e estará em vós. 18 "Eu não vos deixarei órfãos, voltarei para você 19 Ainda um pouco, eo mundo não me verá mais, mas vós me vereis; Porque eu vivo, vós também vivereis 20 Naquele dia sabereis que eu estou no meu Pai, e vós em mim, e eu em ti 21 Aquele que tem os meus mandamentos e os guarda, esse é o que me ama;. e aquele que me ama será amado por meu Pai, e eu também o amarei e me manifestarei a ele." (RSV)</w:t>
      </w:r>
    </w:p>
    <w:p>
      <w:pPr>
        <w:pStyle w:val="TextBody"/>
        <w:rPr>
          <w:color w:val="000000"/>
          <w:lang w:val="pt-PT"/>
        </w:rPr>
      </w:pPr>
      <w:r>
        <w:rPr>
          <w:color w:val="000000"/>
          <w:lang w:val="pt-PT"/>
        </w:rPr>
        <w:br/>
        <w:t>Assim como Cristo estava no Pai, assim o Pai estava nele e por isso ele e que o Pai está em nós. Essa é a promessa, e é o Espírito que torna isso possível. O amor é uma função dessa atividade, mas o Espírito é espírito de verdade. Examinaremos a ponto de o que significa ter o espírito de verdade. O que é isso tudo?</w:t>
      </w:r>
    </w:p>
    <w:p>
      <w:pPr>
        <w:pStyle w:val="TextBody"/>
        <w:rPr>
          <w:color w:val="000000"/>
          <w:lang w:val="pt-PT"/>
        </w:rPr>
      </w:pPr>
      <w:r>
        <w:rPr>
          <w:color w:val="000000"/>
          <w:lang w:val="pt-PT"/>
        </w:rPr>
        <w:br/>
        <w:t>Vamos ver como a verdade é uma função do Espírito, e que o Evangelho de João contém esta mensagem central. Esta mensagem é para toda John 2John e 3Alberto também. A verdade é a mensagem essencial do evangelho e as epístolas de John.</w:t>
      </w:r>
    </w:p>
    <w:p>
      <w:pPr>
        <w:pStyle w:val="QUOTES"/>
        <w:rPr>
          <w:lang w:val="pt-PT"/>
        </w:rPr>
      </w:pPr>
      <w:r>
        <w:rPr>
          <w:lang w:val="pt-PT"/>
        </w:rPr>
        <w:br/>
        <w:t>Atos 2:1-4 Quando o dia de Pentecostes, estavam todos reunidos no mesmo lugar. 2 E de repente veio um som do céu como a pressa de um vento impetuoso, e encheu toda a casa onde estavam sentados. 3 E lhes apareceram umas línguas como que de fogo, distribuído e descansando em cada um deles. 4 E todos ficaram cheios do Espírito Santo e começaram a falar em outras línguas, conforme o Espírito lhes concedia que falassem. (RSV)</w:t>
      </w:r>
    </w:p>
    <w:p>
      <w:pPr>
        <w:pStyle w:val="TextBody"/>
        <w:rPr>
          <w:color w:val="000000"/>
          <w:lang w:val="pt-PT"/>
        </w:rPr>
      </w:pPr>
      <w:r>
        <w:rPr>
          <w:color w:val="000000"/>
          <w:lang w:val="pt-PT"/>
        </w:rPr>
        <w:t>O Espírito dá aos eleitos a capacidade de falar, eo que dizemos é dada através do Espírito, que é o espírito da verdade.</w:t>
      </w:r>
    </w:p>
    <w:p>
      <w:pPr>
        <w:pStyle w:val="QUOTES"/>
        <w:rPr>
          <w:lang w:val="pt-PT"/>
        </w:rPr>
      </w:pPr>
      <w:r>
        <w:rPr>
          <w:lang w:val="pt-PT"/>
        </w:rPr>
        <w:br/>
        <w:t>João 15:26-27 Mas, quando vier o Consolador, que eu vos enviarei da parte do Pai, o Espírito da Verdade, que procede do Pai, ele dará testemunho de mim; 27 e também vós dareis testemunho, porque você têm estado comigo desde o início. (RSV)</w:t>
      </w:r>
    </w:p>
    <w:p>
      <w:pPr>
        <w:pStyle w:val="TextBody"/>
        <w:rPr>
          <w:color w:val="000000"/>
          <w:lang w:val="pt-PT"/>
        </w:rPr>
      </w:pPr>
      <w:r>
        <w:rPr>
          <w:color w:val="000000"/>
          <w:lang w:val="pt-PT"/>
        </w:rPr>
        <w:t>Assim, o Espírito Santo é o espírito da verdade e que o Espírito é a testemunha.</w:t>
        <w:br/>
        <w:br/>
        <w:t>Falando a Cristo, Pilatos perguntou: "Que é a verdade?"</w:t>
        <w:br/>
        <w:br/>
        <w:t>Vamos olhar primeiro para o conceito do que é. Mais tarde, vamos lidar com o que não é. A verdade é que a centralidade de Deus. É sinceridade, é o que é factual, é que o que pode ser invocado e que o que é correto, o que implica justiça, porque por coisas de verdade pode ser determinado corretamente e fixado no lugar. Por outro lado, Satanás, o adversário, é o pai da mentira, porque, a fim de levar as pessoas a fazer a própria vontade ou agir irracionalmente contra a vontade de Deus é preciso enganá-los. A única maneira de fazer isso é mentira.</w:t>
      </w:r>
    </w:p>
    <w:p>
      <w:pPr>
        <w:pStyle w:val="TextBody"/>
        <w:rPr>
          <w:color w:val="000000"/>
          <w:lang w:val="pt-PT"/>
        </w:rPr>
      </w:pPr>
      <w:r>
        <w:rPr>
          <w:color w:val="000000"/>
          <w:lang w:val="pt-PT"/>
        </w:rPr>
        <w:br/>
        <w:t>Nós podemos estar em um número de maneiras. Nós podemos estar fazendo uma afirmação falsa ou podemos mentir por omissão, isto é, não podemos dizer toda a verdade. Essa é a principal forma de mentir. Por exemplo, um trabalhador ferroviário pode perguntar se o trem está vindo para os trabalhadores da trilha pode se mover a partir da linha e podemos dizer: "Ele não está vindo", mas esquecem de dizer-lhe que ele vai ser ao longo de cinco minutos e, se o trabalho vai levar dez minutos, eles poderiam ser atropelado. Isso é omissão, a ponto de negligência criminosa ou dolo criminal. Ele está mentindo para a dor de outra pessoa. Esse é o tipo de mentira que lidamos com em termos de engano espiritual, porque a verdade na espiritualidade é essencial para a salvação. Ao manipular o texto bíblico e por colocar as pessoas fora das leis de Deus, negamos-lhes a salvação. Nós os colocamos na segunda ressurreição. Uma vez que mudar as idéias verdadeiras de falsas idéias, que alteram a ação física. Verdade engloba ações.</w:t>
        <w:br/>
      </w:r>
    </w:p>
    <w:p>
      <w:pPr>
        <w:pStyle w:val="QUOTES"/>
        <w:rPr>
          <w:lang w:val="pt-PT"/>
        </w:rPr>
      </w:pPr>
      <w:r>
        <w:rPr>
          <w:lang w:val="pt-PT"/>
        </w:rPr>
        <w:t>João 3:16-21 Porque Deus amou o mundo que deu o seu Filho unigênito, para que todo aquele que nele crê não pereça, mas tenha a vida eterna. 17 Porque Deus enviou o seu Filho ao mundo, não para condenar o mundo, mas para que o mundo fosse salvo por ele. 18 Quem crê nele não é condenado, mas quem não crê já está condenado, porquanto não crê no nome do unigênito Filho de Deus. 19 E o julgamento é este: que a luz veio ao mundo, e os homens amaram mais as trevas do que a luz, porque as suas obras eram más. 20 Porque todo aquele que faz o mal odeia a luz e não vem para a luz, para que as suas obras não sejam reprovadas. 21 Mas quem pratica a verdade vem para a luz, que pode ser visto claramente que as suas obras são feitas em Deus. (RSV)</w:t>
      </w:r>
    </w:p>
    <w:p>
      <w:pPr>
        <w:pStyle w:val="TextBody"/>
        <w:rPr>
          <w:color w:val="000000"/>
          <w:lang w:val="pt-PT"/>
        </w:rPr>
      </w:pPr>
      <w:r>
        <w:rPr>
          <w:color w:val="000000"/>
          <w:lang w:val="pt-PT"/>
        </w:rPr>
        <w:br/>
        <w:t>A verdade aqui é uma ação. Não é uma declaração de fato. É uma ação correta. Assim, as ações englobam o conceito de que você é o que você faz e, portanto, ter ação direita de acordo com a Lei de Deus produz frutos direita. É uma ação verdadeira, em oposição a uma ação falsa ou mal. O ponto aqui é que Cristo não veio ao mundo para condenar o mundo. O mundo havia se condenado. Da mesma forma, Moisés, quando ele foi confrontado, não condena totalmente o seu povo. Ele disse palavras para o efeito de: "Eu sei que eles pecaram, mas, Senhor, não destruí-los".</w:t>
      </w:r>
    </w:p>
    <w:p>
      <w:pPr>
        <w:pStyle w:val="TextBody"/>
        <w:rPr>
          <w:color w:val="000000"/>
          <w:lang w:val="pt-PT"/>
        </w:rPr>
      </w:pPr>
      <w:r>
        <w:rPr>
          <w:color w:val="000000"/>
          <w:lang w:val="pt-PT"/>
        </w:rPr>
        <w:br/>
        <w:t>Verdade também é adoração. A verdade torna-se uma ação e uma ação correta. Sendo uma ação que, em seguida, volta-se para o culto. Olhe para João 4:23-24. Cristo está falando com a mulher no poço.</w:t>
      </w:r>
    </w:p>
    <w:p>
      <w:pPr>
        <w:pStyle w:val="QUOTES"/>
        <w:rPr>
          <w:lang w:val="pt-PT"/>
        </w:rPr>
      </w:pPr>
      <w:r>
        <w:rPr>
          <w:lang w:val="pt-PT"/>
        </w:rPr>
        <w:t>João 4:23-24 Mas a hora vem, e agora é, em que os verdadeiros adoradores adorarão o Pai em espírito e em verdade, porque o Pai procura a tais que assim o adorem. 24 Deus é espírito, e aqueles que o adoram devem adorá-lo em espírito e em verdade."(RSV)</w:t>
      </w:r>
    </w:p>
    <w:p>
      <w:pPr>
        <w:pStyle w:val="TextBody"/>
        <w:rPr>
          <w:color w:val="000000"/>
          <w:lang w:val="pt-PT"/>
        </w:rPr>
      </w:pPr>
      <w:r>
        <w:rPr>
          <w:color w:val="000000"/>
          <w:lang w:val="pt-PT"/>
        </w:rPr>
        <w:br/>
        <w:t>Essa é a centralidade. Do pensamento verdadeiro temos ações reais que levam à verdadeira adoração. Isto é o factor determinado. O Pai está buscando essas pessoas para adorá-Lo em espírito e em verdade. Portanto, só a verdade vai determinar a nossa adoração correta. Assim, as pessoas que dizem que não se importam que as doutrinas de sua Igreja são, estão realmente dizendo: "Eu não me importo com o que é verdade." Isso significa que eles não podem adorar o Pai em verdade. Se não estamos adorando o Pai, na verdade, estamos em incumprimento destas liminares.</w:t>
      </w:r>
    </w:p>
    <w:p>
      <w:pPr>
        <w:pStyle w:val="TextBody"/>
        <w:rPr>
          <w:color w:val="000000"/>
          <w:lang w:val="pt-PT"/>
        </w:rPr>
      </w:pPr>
      <w:r>
        <w:rPr>
          <w:color w:val="000000"/>
          <w:lang w:val="pt-PT"/>
        </w:rPr>
        <w:br/>
        <w:t>Eles estão efetivamente dizendo: "Eu não me importo com a adoração do Pai", e que na verdade é a questão que eles não se preocupam. Isso significa que eles não estão na Primeira Ressurreição. É uma declaração muito difícil, mas essa é a maneira que é. Cristo veio para pregar a verdade do evangelho do Reino de Deus e para proclamar o ano aceitável do Senhor, seu pai e seu Deus. O Novo Testamento é predominantemente preocupado com a natureza de Deus e da Sua verdade.</w:t>
      </w:r>
    </w:p>
    <w:p>
      <w:pPr>
        <w:pStyle w:val="TextBody"/>
        <w:rPr>
          <w:color w:val="000000"/>
          <w:lang w:val="pt-PT"/>
        </w:rPr>
      </w:pPr>
      <w:r>
        <w:rPr>
          <w:color w:val="000000"/>
          <w:lang w:val="pt-PT"/>
        </w:rPr>
        <w:br/>
        <w:t>Que a verdade existe eternamente. Deus é um Deus de verdade. Olhe para a Distinção papel na Lei (N º 96) e, em seguida, olhar para o que é Deus eo que Sua Lei é. A verdade é uma das cinco centralidades da Lei e da natureza de Deus.</w:t>
      </w:r>
    </w:p>
    <w:p>
      <w:pPr>
        <w:pStyle w:val="TextBody"/>
        <w:rPr>
          <w:color w:val="000000"/>
          <w:lang w:val="pt-PT"/>
        </w:rPr>
      </w:pPr>
      <w:r>
        <w:rPr>
          <w:color w:val="000000"/>
          <w:lang w:val="pt-PT"/>
        </w:rPr>
        <w:br/>
        <w:t>Tanto João Batista e Jesus Cristo veio para dar testemunho da verdade.</w:t>
      </w:r>
    </w:p>
    <w:p>
      <w:pPr>
        <w:pStyle w:val="QUOTES"/>
        <w:rPr>
          <w:lang w:val="pt-PT"/>
        </w:rPr>
      </w:pPr>
      <w:r>
        <w:rPr>
          <w:lang w:val="pt-PT"/>
        </w:rPr>
        <w:br/>
        <w:t>João 5:19-46</w:t>
      </w:r>
    </w:p>
    <w:p>
      <w:pPr>
        <w:pStyle w:val="QUOTES"/>
        <w:rPr>
          <w:lang w:val="pt-PT"/>
        </w:rPr>
      </w:pPr>
      <w:r>
        <w:rPr>
          <w:lang w:val="pt-PT"/>
        </w:rPr>
        <w:t>Jesus disse-lhes: «Em verdade, em verdade vos digo, o Filho não pode fazer nada por sua própria vontade, mas só aquilo que vê o Pai fazer, porque o que ele faz, o Filho o faz igualmente.</w:t>
      </w:r>
    </w:p>
    <w:p>
      <w:pPr>
        <w:pStyle w:val="TextBody"/>
        <w:rPr>
          <w:color w:val="000000"/>
          <w:lang w:val="pt-PT"/>
        </w:rPr>
      </w:pPr>
      <w:r>
        <w:rPr>
          <w:color w:val="000000"/>
          <w:lang w:val="pt-PT"/>
        </w:rPr>
        <w:t>Cristo está dizendo: "Eu não tenho o poder de mim, eu olhar para o Pai e que o Pai me mostra o que fazer e eu faço o que o Pai faz."</w:t>
      </w:r>
    </w:p>
    <w:p>
      <w:pPr>
        <w:pStyle w:val="TextBody"/>
        <w:rPr>
          <w:color w:val="000000"/>
          <w:lang w:val="pt-PT"/>
        </w:rPr>
      </w:pPr>
      <w:r>
        <w:rPr>
          <w:color w:val="000000"/>
          <w:lang w:val="pt-PT"/>
        </w:rPr>
      </w:r>
    </w:p>
    <w:p>
      <w:pPr>
        <w:pStyle w:val="QUOTES"/>
        <w:rPr>
          <w:lang w:val="pt-PT"/>
        </w:rPr>
      </w:pPr>
      <w:r>
        <w:rPr>
          <w:lang w:val="pt-PT"/>
        </w:rPr>
        <w:t>20 Porque o Pai ama o Filho e mostra-lhe tudo o que ele próprio está fazendo, e maiores obras do que estas lhe mostrará, para que vos maravilheis. 21 Porque, assim como o Pai ressuscita os mortos e lhes dá vida, também o Filho dá vida a quem ele quer.</w:t>
      </w:r>
    </w:p>
    <w:p>
      <w:pPr>
        <w:pStyle w:val="TextBody"/>
        <w:rPr>
          <w:color w:val="000000"/>
          <w:lang w:val="pt-PT"/>
        </w:rPr>
      </w:pPr>
      <w:r>
        <w:rPr>
          <w:color w:val="000000"/>
          <w:lang w:val="pt-PT"/>
        </w:rPr>
        <w:t>Cristo agora está dizendo que é o Pai, que ressuscita os mortos e lhes dá vida e que Ele deu ao Filho o poder de acelerar - ou dar vida - a quem ele quer.</w:t>
      </w:r>
    </w:p>
    <w:p>
      <w:pPr>
        <w:pStyle w:val="QUOTES"/>
        <w:ind w:left="0" w:right="187" w:hanging="0"/>
        <w:rPr>
          <w:color w:val="000000"/>
          <w:lang w:val="pt-PT"/>
        </w:rPr>
      </w:pPr>
      <w:r>
        <w:rPr>
          <w:color w:val="000000"/>
          <w:lang w:val="pt-PT"/>
        </w:rPr>
      </w:r>
    </w:p>
    <w:p>
      <w:pPr>
        <w:pStyle w:val="QUOTES"/>
        <w:rPr>
          <w:lang w:val="pt-PT"/>
        </w:rPr>
      </w:pPr>
      <w:r>
        <w:rPr>
          <w:lang w:val="pt-PT"/>
        </w:rPr>
        <w:t>22 O Pai a ninguém julga, mas confiou todo julgamento ao Filho,</w:t>
      </w:r>
    </w:p>
    <w:p>
      <w:pPr>
        <w:pStyle w:val="TextBody"/>
        <w:rPr>
          <w:color w:val="000000"/>
          <w:lang w:val="pt-PT"/>
        </w:rPr>
      </w:pPr>
      <w:r>
        <w:rPr>
          <w:color w:val="000000"/>
          <w:lang w:val="pt-PT"/>
        </w:rPr>
        <w:t>Esse é um conceito muito importante. O Pai disse: "Todas essas pessoas são os escolhidos e eu dou-lhes o filho, mas julga ninguém". Ele está dizendo: "Você julgá-los". Mas Ele também disse Cristo para não perder nenhum que Ele tem dado a ele. Assim, vemos a dupla extensão desse problema. Deus disse a Cristo: "Essas pessoas são capazes de se tornarem meus filhos e filhas. Temos a responsabilidade de julgá-las. " Em outras palavras, Ele colocou a responsabilidade sobre Jesus Cristo para nos levar tudo para o Reino.</w:t>
      </w:r>
    </w:p>
    <w:p>
      <w:pPr>
        <w:pStyle w:val="TextBody"/>
        <w:rPr>
          <w:color w:val="000000"/>
          <w:lang w:val="pt-PT"/>
        </w:rPr>
      </w:pPr>
      <w:r>
        <w:rPr>
          <w:color w:val="000000"/>
          <w:lang w:val="pt-PT"/>
        </w:rPr>
      </w:r>
    </w:p>
    <w:p>
      <w:pPr>
        <w:pStyle w:val="QUOTES"/>
        <w:rPr>
          <w:lang w:val="pt-PT"/>
        </w:rPr>
      </w:pPr>
      <w:r>
        <w:rPr>
          <w:lang w:val="pt-PT"/>
        </w:rPr>
        <w:t>23 para que todos honrem o Filho, assim como honram o Pai.. Quem não honra o Filho não honra o Pai que o enviou.</w:t>
      </w:r>
    </w:p>
    <w:p>
      <w:pPr>
        <w:pStyle w:val="TextBody"/>
        <w:rPr>
          <w:color w:val="000000"/>
          <w:lang w:val="pt-PT"/>
        </w:rPr>
      </w:pPr>
      <w:r>
        <w:rPr>
          <w:color w:val="000000"/>
          <w:lang w:val="pt-PT"/>
        </w:rPr>
        <w:t>Não podemos honrar a Deus, a menos que honra Jesus Cristo. Assim Judá está fora, assim como todo o Islã.</w:t>
      </w:r>
    </w:p>
    <w:p>
      <w:pPr>
        <w:pStyle w:val="TextBody"/>
        <w:rPr>
          <w:color w:val="000000"/>
          <w:lang w:val="pt-PT"/>
        </w:rPr>
      </w:pPr>
      <w:r>
        <w:rPr>
          <w:color w:val="000000"/>
          <w:lang w:val="pt-PT"/>
        </w:rPr>
      </w:r>
    </w:p>
    <w:p>
      <w:pPr>
        <w:pStyle w:val="QUOTES"/>
        <w:rPr>
          <w:lang w:val="pt-PT"/>
        </w:rPr>
      </w:pPr>
      <w:r>
        <w:rPr>
          <w:lang w:val="pt-PT"/>
        </w:rPr>
        <w:t>24 Em verdade, em verdade vos digo: quem ouve a minha palavra e crê naquele que me enviou, tem a vida eterna e não entrará em condenação, mas passou da morte para a vida.</w:t>
      </w:r>
    </w:p>
    <w:p>
      <w:pPr>
        <w:pStyle w:val="TextBody"/>
        <w:rPr>
          <w:color w:val="000000"/>
          <w:lang w:val="pt-PT"/>
        </w:rPr>
      </w:pPr>
      <w:r>
        <w:rPr>
          <w:color w:val="000000"/>
          <w:lang w:val="pt-PT"/>
        </w:rPr>
        <w:t>Assim, a palavra de Deus e do testemunho de Jesus Cristo estão a ser acreditado e invocado a fim de herdar a vida eterna. Daí João 17:3 mais esta palavra de Deus são os métodos da vida eterna.</w:t>
      </w:r>
    </w:p>
    <w:p>
      <w:pPr>
        <w:pStyle w:val="QUOTES"/>
        <w:rPr>
          <w:lang w:val="pt-PT"/>
        </w:rPr>
      </w:pPr>
      <w:r>
        <w:rPr>
          <w:lang w:val="pt-PT"/>
        </w:rPr>
        <w:br/>
        <w:t>25 "Em verdade, em verdade vos digo que, a hora vem, e agora é, em que os mortos ouvirão a voz do Filho de Deus, e os que a ouvirem viverão. 26 Pois assim como o Pai tem a vida em si mesmo, para que ele concedeu ao Filho também ter vida em si mesmo,</w:t>
      </w:r>
    </w:p>
    <w:p>
      <w:pPr>
        <w:pStyle w:val="TextBody"/>
        <w:rPr>
          <w:color w:val="000000"/>
          <w:lang w:val="pt-PT"/>
        </w:rPr>
      </w:pPr>
      <w:r>
        <w:rPr>
          <w:color w:val="000000"/>
          <w:lang w:val="pt-PT"/>
        </w:rPr>
        <w:t>Assim, o Pai tem a imortalidade (imortalidade) em si mesmo e que Ele deu ao Filho ter a imortalidade em si mesmo. Cristo não possuir intrinsecamente. Isso é muito claro. Se Cristo foram dadas vida em si mesmo, desde o início, então Deus não teria necessidade de dar-lhe a capacidade de ter a vida em si mesmo.</w:t>
      </w:r>
    </w:p>
    <w:p>
      <w:pPr>
        <w:pStyle w:val="QUOTES"/>
        <w:rPr>
          <w:lang w:val="pt-PT"/>
        </w:rPr>
      </w:pPr>
      <w:r>
        <w:rPr>
          <w:lang w:val="pt-PT"/>
        </w:rPr>
        <w:br/>
        <w:t>27 e deu-lhe autoridade para julgar, porque é o Filho do homem.</w:t>
      </w:r>
    </w:p>
    <w:p>
      <w:pPr>
        <w:pStyle w:val="TextBody"/>
        <w:rPr>
          <w:color w:val="000000"/>
          <w:lang w:val="pt-PT"/>
        </w:rPr>
      </w:pPr>
      <w:r>
        <w:rPr>
          <w:color w:val="000000"/>
          <w:lang w:val="pt-PT"/>
        </w:rPr>
        <w:t>Esse é um conceito interessante que decorre a centralidade da verdade ea determinação de Cristo. Cristo veio para delinear a palavra de Deus e revelar o Reino de Deus aos homens.</w:t>
      </w:r>
    </w:p>
    <w:p>
      <w:pPr>
        <w:pStyle w:val="QUOTES"/>
        <w:rPr>
          <w:lang w:val="pt-PT"/>
        </w:rPr>
      </w:pPr>
      <w:r>
        <w:rPr>
          <w:lang w:val="pt-PT"/>
        </w:rPr>
        <w:br/>
        <w:t>28 Não vos admireis disso, porque vem a hora em que todos os que estão nos sepulcros ouvirão a sua voz 29 e sairão, os que tiverem feito o bem, para a ressurreição da vida, e os que tiverem praticado o mal, para a ressurreição de julgamento. 30 "Eu não posso fazer nada por mim mesmo; como ouço, assim julgo, eo meu juízo é justo, porque não busco a minha vontade, mas a vontade daquele que me enviou 31 Se eu der testemunho de mim mesmo, o meu testemunho. não é verdade, 32 há um outro que dá testemunho de mim, e eu sei que o testemunho que ele dá de mim é verdadeiro 33 Você mensageiros a João, e ele deu testemunho da verdade 34 Não que o testemunho, que eu receber é de homem, mas digo isto para que sejais salvos 35 Ele era a lâmpada que ardia e alumiava, e vós quisestes alegrar-vos por um tempo com a sua luz 36 Mas o testemunho que eu tenho é maior do que a de John, pois as obras que o Pai me concedeu realizar, essas mesmas obras que Eu faço, dão-me testemunhar que o Pai me enviou 37 E o Pai que me enviou, tem-se dado testemunho de mim Sua voz que você nunca tem ouvido, sua forma de você nunca viu; 38 e você não tem a sua palavra permanece em vós, para que você não acredita naquele que ele enviou 39 Examinais as Escrituras, porque pensam que nelas vocês têm a vida eterna; e são elas que dão testemunho de mim; 40 ainda se recusa a vir a mim para terdes vida 41 Eu não recebo glória dos homens, 42 Mas eu sei que você não tem o amor de Deus dentro de você 43 que eu tenho vim em nome de meu Pai, e vós não me recebeis;. se outro vier em seu próprio nome, ele receberá 44 Como podeis crer, vós que recebeis glória uns dos outros, e não procurais a glória que vem do Deus único? 45 Não penseis que eu vos hei de acusar para com o Pai.. que é Moisés quem vos acusa, de quem você definir a sua esperança 46 Se você acredita Moisés, você acreditaria em mim, porque ele escreveu a meu respeito (RSV).</w:t>
      </w:r>
    </w:p>
    <w:p>
      <w:pPr>
        <w:pStyle w:val="TextBody"/>
        <w:rPr>
          <w:color w:val="000000"/>
          <w:lang w:val="pt-PT"/>
        </w:rPr>
      </w:pPr>
      <w:r>
        <w:rPr>
          <w:color w:val="000000"/>
          <w:lang w:val="pt-PT"/>
        </w:rPr>
      </w:r>
    </w:p>
    <w:p>
      <w:pPr>
        <w:pStyle w:val="TextBody"/>
        <w:rPr>
          <w:b/>
          <w:b/>
          <w:color w:val="000000"/>
          <w:lang w:val="pt-PT"/>
        </w:rPr>
      </w:pPr>
      <w:r>
        <w:rPr>
          <w:rStyle w:val="Hps"/>
          <w:b/>
          <w:color w:val="000000"/>
          <w:lang w:val="pt-PT"/>
        </w:rPr>
        <w:t>A verdade é que</w:t>
      </w:r>
      <w:r>
        <w:rPr>
          <w:rStyle w:val="Shorttext"/>
          <w:b/>
          <w:color w:val="000000"/>
          <w:lang w:val="pt-PT"/>
        </w:rPr>
        <w:t xml:space="preserve"> </w:t>
      </w:r>
      <w:r>
        <w:rPr>
          <w:rStyle w:val="Hps"/>
          <w:b/>
          <w:color w:val="000000"/>
          <w:lang w:val="pt-PT"/>
        </w:rPr>
        <w:t>a liberdade</w:t>
      </w:r>
    </w:p>
    <w:p>
      <w:pPr>
        <w:pStyle w:val="QUOTES"/>
        <w:rPr>
          <w:lang w:val="pt-PT"/>
        </w:rPr>
      </w:pPr>
      <w:r>
        <w:rPr>
          <w:lang w:val="pt-PT"/>
        </w:rPr>
        <w:t>João 8:21-50 Mais uma vez ele disse-lhes: "Eu vou embora, e você vai me procurar e morrer no seu pecado, para onde eu vou, vós não podeis ir". 22 Disseram então os judeus: "Será que ele vai suicidar-se, já que ele diz: 'Para onde eu vou, vós não podeis ir'?" 23 Ele disse-lhes: "Vós sois de baixo, Eu sou de cima; vós sois deste mundo, eu não sou deste mundo 24 Eu lhe disse que você iria morrer em seus pecados, porque você vai morrer em seus pecados a menos. Você acredita que eu sou." 25 Disseram-lhe: "Quem és tu?" Jesus disse-lhes: "Mesmo que eu lhe disse desde o início 26 eu tenho muito a dizer sobre você e muito para o juiz; Mas aquele que me enviou é verdadeiro, e eu declarar ao mundo o que eu ouvi dele. " 27 Eles não entenderam que ele lhes falava do Pai 28 Então Jesus disse: "Quando tiverdes elevado o Filho do Homem, então sabereis que eu sou e que nada faço por mim mesmo, mas falo assim como o Pai me ensinou. 29 E aquele que me enviou está comigo, ele não me deixou só, porque faço sempre o que lhe agrada". 30 Enquanto ele falava assim, muitos creram nele. 31 Em seguida, Jesus disse aos judeus que haviam crido nele: "Se vós permanecerdes na minha palavra, sois verdadeiramente meus discípulos, 32 e conhecereis a verdade, ea verdade vos libertará."</w:t>
      </w:r>
    </w:p>
    <w:p>
      <w:pPr>
        <w:pStyle w:val="TextBody"/>
        <w:rPr>
          <w:color w:val="000000"/>
          <w:lang w:val="pt-PT"/>
        </w:rPr>
      </w:pPr>
      <w:r>
        <w:rPr>
          <w:color w:val="000000"/>
          <w:lang w:val="pt-PT"/>
        </w:rPr>
        <w:br/>
        <w:t>Assim, por meio de Cristo e do conhecimento do único Deus verdadeiro e que Jesus Cristo é o Seu Filho (Jo 17:03), essa verdade é transmitida e faz o indivíduo livre. Embora entendamos e crer na verdade, somos livres. Mesmo que eles aprisionam nosso corpo, eles não podem aprisionar nossa mente.</w:t>
      </w:r>
    </w:p>
    <w:p>
      <w:pPr>
        <w:pStyle w:val="QUOTES"/>
        <w:rPr>
          <w:lang w:val="pt-PT"/>
        </w:rPr>
      </w:pPr>
      <w:r>
        <w:rPr>
          <w:lang w:val="pt-PT"/>
        </w:rPr>
        <w:br/>
        <w:t>33 Responderam-lhe: "Nós somos descendentes de Abraão e nunca fomos escravos de ninguém. Como é que você diz: 'Você vai ser livre?"</w:t>
      </w:r>
    </w:p>
    <w:p>
      <w:pPr>
        <w:pStyle w:val="TextBody"/>
        <w:rPr>
          <w:color w:val="000000"/>
          <w:lang w:val="pt-PT"/>
        </w:rPr>
      </w:pPr>
      <w:r>
        <w:rPr>
          <w:color w:val="000000"/>
          <w:lang w:val="pt-PT"/>
        </w:rPr>
        <w:t>Eles tinham toda a verdade - eles conheciam as Escrituras. Eles eram a descendência de Abraão, e eles estavam no comando em Jerusalém, e eles eram de fato uma aristocracia dominante. Então, eles não precisava de nada. Eles tinham seu próprio estado. Os romanos tinham tratado muito bem. Palestina foi o único estado em todo o território do Império, onde a imagem do imperador romano foi tirado dos padrões de batalha - o único lugar no mundo, em deferência às sensibilidades judaicas.</w:t>
      </w:r>
    </w:p>
    <w:p>
      <w:pPr>
        <w:pStyle w:val="QUOTES"/>
        <w:rPr>
          <w:lang w:val="pt-PT"/>
        </w:rPr>
      </w:pPr>
      <w:r>
        <w:rPr>
          <w:lang w:val="pt-PT"/>
        </w:rPr>
        <w:br/>
        <w:t>34 Jesus respondeu-lhes: «Em verdade, em verdade vos digo: todo aquele que comete pecado é escravo do pecado 35 O escravo não continuar na casa para sempre, Filho continua para sempre 36 Portanto, se o Filho. vos libertar, verdadeiramente sereis livres 37 Eu sei que vocês são descendentes de Abraão;. contudo, procurais matar-me, porque a minha palavra não encontra lugar em vós.</w:t>
      </w:r>
    </w:p>
    <w:p>
      <w:pPr>
        <w:pStyle w:val="TextBody"/>
        <w:rPr>
          <w:color w:val="000000"/>
          <w:lang w:val="pt-PT"/>
        </w:rPr>
      </w:pPr>
      <w:r>
        <w:rPr>
          <w:color w:val="000000"/>
          <w:lang w:val="pt-PT"/>
        </w:rPr>
      </w:r>
    </w:p>
    <w:p>
      <w:pPr>
        <w:pStyle w:val="TextBody"/>
        <w:rPr/>
      </w:pPr>
      <w:r>
        <w:rPr>
          <w:color w:val="000000"/>
          <w:lang w:val="pt-PT"/>
        </w:rPr>
        <w:t>Eles tinham realmente pervertido a verdade de Deus através das tradições orais. Eles chamaram as tradições orais da Lei Oral e eles disseram que era a Lei de Deus e que é usado para modificar as leis escritas de Deus. Eles, então, reduzida a lei oral para a escrita e fez uma lei escrita que depois modificou a Bíblia.</w:t>
      </w:r>
    </w:p>
    <w:p>
      <w:pPr>
        <w:pStyle w:val="QUOTES"/>
        <w:rPr>
          <w:lang w:val="pt-PT"/>
        </w:rPr>
      </w:pPr>
      <w:r>
        <w:rPr>
          <w:lang w:val="pt-PT"/>
        </w:rPr>
        <w:br/>
        <w:t>38 Eu falo do que vi junto de meu Pai, e você faz o que você ouviu de seu pai. "39 Responderam-lhe:" Nosso pai é Abraão. "Jesus disse-lhes:" Se fôsseis filhos de Abraão, que faria fazer o que fez Abraão, 40 mas agora procurais matar-me, um homem que lhe disse a verdade que ouvi de Deus, isso não é o que Abraão fez. 41 você faz o que seu pai fez "Eles disseram-lhe:" Nós não somos nascidos de prostituição; temos um Pai, que é Deus "42 Jesus disse-lhes:" Se Deus fosse o vosso Pai, você me ama, por. Eu continuei e veio de Deus, eu não vim de mim mesmo, mas ele me enviou. 43 Por que você não entende o que eu digo? É porque você não pode suportar ouvir a minha palavra. 44 Vós tendes por pai ao diabo, e quereis satisfazer os desejos de seu pai. Ele foi homicida desde o princípio, e não tem nada a ver com a verdade, porque não há verdade nele. Quando ele profere mentira, fala segundo a sua própria natureza, pois ele é mentiroso e pai da mentira. 45 Mas, porque vos digo a verdade, você não acredita em mim. 46 Quem dentre vós me convence de pecado? Se eu digo a verdade, por que você não acredita em mim? 47 Quem é de Deus ouve as palavras de Deus;. A razão pela qual você não ouvi-los é que você não é de Deus "48 Os judeus responderam-lhe:" Não estamos certos em dizer que és samaritano e ter um demônio?"</w:t>
      </w:r>
    </w:p>
    <w:p>
      <w:pPr>
        <w:pStyle w:val="TextBody"/>
        <w:rPr>
          <w:color w:val="000000"/>
          <w:lang w:val="pt-PT"/>
        </w:rPr>
      </w:pPr>
      <w:r>
        <w:rPr>
          <w:color w:val="000000"/>
          <w:lang w:val="pt-PT"/>
        </w:rPr>
        <w:t>Samaritanos eram a menor forma de vida animal para os judeus. Em outras palavras, Cristo era descendente de esses apóstatas, estes não-judeus. Então, eles estavam atacando a sua genealogia. Eles estavam dizendo que ele não era realmente da linha de Israel, para que não pudesse ser quem eles pensavam que ele era. Eles pensaram que ele era o Messias, mas eles estavam atacando sua linhagem - outra mentira. Todas essas coisas são mentiras e equívocos, e não há verdade em qualquer uma delas. Esta é toda a batalha em João: a verdade contra ficção; Satanás contra Deus e Jesus Cristo.</w:t>
      </w:r>
    </w:p>
    <w:p>
      <w:pPr>
        <w:pStyle w:val="QUOTES"/>
        <w:rPr>
          <w:lang w:val="pt-PT"/>
        </w:rPr>
      </w:pPr>
      <w:r>
        <w:rPr>
          <w:lang w:val="pt-PT"/>
        </w:rPr>
        <w:br/>
        <w:t>49 Jesus respondeu: "Eu não tenho demônio; Mas honro a meu Pai, e vós me desonrar 50 No entanto, eu não busco a minha glória; há quem a busque e ele será o juiz (RSV).</w:t>
      </w:r>
    </w:p>
    <w:p>
      <w:pPr>
        <w:pStyle w:val="QUOTES"/>
        <w:rPr>
          <w:lang w:val="pt-PT"/>
        </w:rPr>
      </w:pPr>
      <w:r>
        <w:rPr>
          <w:lang w:val="pt-PT"/>
        </w:rPr>
        <w:br/>
        <w:t>João 8:51 Em verdade, em verdade vos digo que, se alguém guardar a minha palavra, nunca verá a morte."(RSV)</w:t>
      </w:r>
    </w:p>
    <w:p>
      <w:pPr>
        <w:pStyle w:val="TextBody"/>
        <w:rPr>
          <w:color w:val="000000"/>
          <w:lang w:val="pt-PT"/>
        </w:rPr>
      </w:pPr>
      <w:r>
        <w:rPr>
          <w:color w:val="000000"/>
          <w:lang w:val="pt-PT"/>
        </w:rPr>
        <w:t>Isto é toda a estrutura da mensagem de Cristo. A palavra de Deus é a chave para a vida, nunca verá a morte. Se mantivermos todas as coisas que Cristo disse, nunca verá a morte.</w:t>
        <w:br/>
        <w:br/>
        <w:t>Cristo é o meio eo caminho. Podemos ver a quantidade de material sobre a verdade ea mentira no evangelho de João. Quando analisamos John, ele está preocupado com esta batalha da verdade e da mentira e da posição Cristo desempenha nessa luta.</w:t>
      </w:r>
    </w:p>
    <w:p>
      <w:pPr>
        <w:pStyle w:val="QUOTES"/>
        <w:rPr>
          <w:lang w:val="pt-PT"/>
        </w:rPr>
      </w:pPr>
      <w:r>
        <w:rPr>
          <w:lang w:val="pt-PT"/>
        </w:rPr>
        <w:br/>
        <w:t>João 14:6-7 Jesus disse-lhe: "Eu sou o caminho, ea verdade, ea vida, ninguém vem ao Pai, senão por me.7 Se você tivesse me conhecido, você teria conhecido também a meu Pai, a partir de agora vocês o conhecem eo têm visto". (RSV)</w:t>
      </w:r>
    </w:p>
    <w:p>
      <w:pPr>
        <w:pStyle w:val="TextBody"/>
        <w:rPr>
          <w:color w:val="000000"/>
          <w:lang w:val="pt-PT"/>
        </w:rPr>
      </w:pPr>
      <w:r>
        <w:rPr>
          <w:color w:val="000000"/>
          <w:lang w:val="pt-PT"/>
        </w:rPr>
        <w:t>Assim, o conceito é que por meio do Espírito que haviam visto Cristo operar. Eles tinham visto o Espírito Santo em Cristo, por isso eles tinham visto o Pai. Temos o Espírito Santo e, da mesma forma, as pessoas nos vêem e vêem o padre. Muitas vezes as pessoas nos odeiam sem causa como eles odiavam Cristo sem justa causa. Quando eles vêem o Pai em nós através do Espírito Santo, eles não dizem automaticamente "Não são boas pessoas!" Por alguma razão, eles podem desenvolver um ódio patológico bastante contra nós por qualquer motivo.</w:t>
      </w:r>
    </w:p>
    <w:p>
      <w:pPr>
        <w:pStyle w:val="TextBody"/>
        <w:rPr>
          <w:color w:val="000000"/>
          <w:lang w:val="pt-PT"/>
        </w:rPr>
      </w:pPr>
      <w:r>
        <w:rPr>
          <w:color w:val="000000"/>
          <w:lang w:val="pt-PT"/>
        </w:rPr>
        <w:br/>
        <w:t>Muitas pessoas vêem o Espírito Santo e eles reagem contra ela. Não há nada que possamos fazer a não ser dizer: "Pai, perdoa-lhes, porque não sabem o que fazem". A maior visibilidade que tem, mais animosidade é exibida.</w:t>
      </w:r>
    </w:p>
    <w:p>
      <w:pPr>
        <w:pStyle w:val="TextBody"/>
        <w:rPr>
          <w:color w:val="000000"/>
          <w:lang w:val="pt-PT"/>
        </w:rPr>
      </w:pPr>
      <w:r>
        <w:rPr>
          <w:color w:val="000000"/>
          <w:lang w:val="pt-PT"/>
        </w:rPr>
        <w:br/>
        <w:t>O Espírito é o mecanismo, e Cristo é o caminho, a verdade ea luz, e vou para o Pai através desse caminho, verdade e luz. A seqüência é o caminho, o que é verdade que conduz à vida. É por isso que é colocado em que seqüência. Uma vez que são dados a Cristo passamos nesse caminho da verdade. Então nós temos que estar preocupados para discernir corretamente a verdade da ficção, porque a verdade é o caminho da ação. O Espírito então nos guia nesse mecanismo ou núcleo de verdade.</w:t>
      </w:r>
    </w:p>
    <w:p>
      <w:pPr>
        <w:pStyle w:val="QUOTES"/>
        <w:rPr>
          <w:lang w:val="pt-PT"/>
        </w:rPr>
      </w:pPr>
      <w:r>
        <w:rPr>
          <w:lang w:val="pt-PT"/>
        </w:rPr>
        <w:br/>
        <w:t>João 16:12-33 "Tenho ainda muitas coisas a dizer para você, mas você não as podeis suportar agora 13 Quando o Espírito da verdade vier, ele (não existe ele no texto) vos guiará a toda a verdade; porque não falará por si mesmo, mas o que ele ouve ele falar, e ele vos anunciará as coisas que estão por vir. 14 Ele me glorificará, porque receberá do que é meu e vo-lo anunciará. 15 Tudo o que o Pai tem é meu, por isso eu disse que ele receberá do que é meu e vo-lo anunciará 16 "Um pouco, e você vai me ver mais;. outra vez um pouco, e você vai me ver." 17 Alguns dos seus discípulos disseram uns aos outros:" Que é isso que ele nos diz: `Um pouco, e você não vai me ver, e outra vez um pouco, e você vai me ver ', e,' por causa Eu vou para o Pai'?" 18 Eles disseram:" O que ele quer dizer com' um pouco '? Nós não sabemos o que ele quer dizer." 19 Jesus sabia que queria perguntar-lhe, por isso, ele lhes disse:" É isso que você está se perguntando, o que significa dizer, 'Um pouco de tempo, e você não vai ver me, e outra vez um pouco, e você vai me ver? 20 Em verdade, em verdade vos digo, você vai chorar e lamentar, mas o mundo se alegrará, você vai ficar triste, mas a vossa tristeza se converterá em alegria. 21 Quando uma mulher está para dar à luz, sente tristeza, porque a sua hora chegou, mas quando ela é entregue da criança, ela não se lembra da aflição, pelo prazer que uma criança nasce para o mundo. 22 Então você tem tristeza agora, mas eu vos tornarei a ver eo vosso coração se alegrará, e ninguém vos poderá tirar a vossa alegria. 23 Naquele dia pedireis nada de mim. Verdade, em verdade vos digo que, se você perguntar alguma coisa ao Pai, ele dará a você em meu nome. 24 Até agora nada pedistes em meu nome; pedi, e recebereis, para que a vossa alegria seja completa. 25 "Eu já disse isso a você em números, a hora vem, quando eu já não falar em números, mas dizer-lhe claramente do Pai. 26 Naquele dia pedireis em meu nome; E eu não digo você que vou orar por vós ao Pai; 27 para o próprio Pai vos ama, porque vós me amastes e creram que eu vim do Pai.</w:t>
      </w:r>
    </w:p>
    <w:p>
      <w:pPr>
        <w:pStyle w:val="TextBody"/>
        <w:rPr>
          <w:color w:val="000000"/>
          <w:lang w:val="pt-PT"/>
        </w:rPr>
      </w:pPr>
      <w:r>
        <w:rPr>
          <w:color w:val="000000"/>
          <w:lang w:val="pt-PT"/>
        </w:rPr>
        <w:t>Jesus não tem que pedir ao Pai por nós. Vamos diretamente ao Pai, em nome de Cristo e nos é dado o que pedimos.</w:t>
      </w:r>
    </w:p>
    <w:p>
      <w:pPr>
        <w:pStyle w:val="QUOTES"/>
        <w:rPr>
          <w:lang w:val="pt-PT"/>
        </w:rPr>
      </w:pPr>
      <w:r>
        <w:rPr>
          <w:lang w:val="pt-PT"/>
        </w:rPr>
        <w:br/>
        <w:t>28 Saí do Pai e vim ao mundo, mais uma vez, deixo o mundo e vou para o Pai" 29 Seus discípulos disseram:" Ah, agora você está falando claramente, e não em qualquer figura!</w:t>
      </w:r>
    </w:p>
    <w:p>
      <w:pPr>
        <w:pStyle w:val="TextBody"/>
        <w:rPr/>
      </w:pPr>
      <w:r>
        <w:rPr>
          <w:color w:val="000000"/>
          <w:lang w:val="pt-PT"/>
        </w:rPr>
        <w:t>Nós precisamos do Espírito Santo para entender as parábolas da Bíblia. Se não entender as parábolas, é porque não estamos a desenvolver o Espírito Santo. Se lermos a Bíblia e não consigo entender, é porque não estamos em contato com o Espírito o suficiente.</w:t>
      </w:r>
    </w:p>
    <w:p>
      <w:pPr>
        <w:pStyle w:val="QUOTES"/>
        <w:rPr>
          <w:lang w:val="pt-PT"/>
        </w:rPr>
      </w:pPr>
      <w:r>
        <w:rPr>
          <w:lang w:val="pt-PT"/>
        </w:rPr>
        <w:br/>
        <w:t>30 Ora, nós sabemos que você sabe todas as coisas, e precisa de ninguém para questioná-lo, por isso cremos que saíste de Deus."</w:t>
      </w:r>
    </w:p>
    <w:p>
      <w:pPr>
        <w:pStyle w:val="TextBody"/>
        <w:rPr>
          <w:color w:val="000000"/>
          <w:lang w:val="pt-PT"/>
        </w:rPr>
      </w:pPr>
      <w:r>
        <w:rPr>
          <w:color w:val="000000"/>
          <w:lang w:val="pt-PT"/>
        </w:rPr>
        <w:t>Os discípulos não foram convertidas e não tem o Espírito Santo até o Pentecostes.</w:t>
      </w:r>
    </w:p>
    <w:p>
      <w:pPr>
        <w:pStyle w:val="QUOTES"/>
        <w:rPr>
          <w:lang w:val="pt-PT"/>
        </w:rPr>
      </w:pPr>
      <w:r>
        <w:rPr>
          <w:lang w:val="pt-PT"/>
        </w:rPr>
        <w:br/>
        <w:t>31 Jesus respondeu-lhes: "Vocês acreditam agora 32 A hora está chegando, na verdade ele chegou, quando vocês serão espalhados, cada um para sua casa, e vai deixar-me em paz;? Ainda não estou só, porque o Pai é comigo.</w:t>
      </w:r>
    </w:p>
    <w:p>
      <w:pPr>
        <w:pStyle w:val="TextBody"/>
        <w:rPr>
          <w:color w:val="000000"/>
          <w:lang w:val="pt-PT"/>
        </w:rPr>
      </w:pPr>
      <w:r>
        <w:rPr>
          <w:color w:val="000000"/>
          <w:lang w:val="pt-PT"/>
        </w:rPr>
        <w:t>Todo homem pode ser espalhada ainda não estamos sozinhos, porque o Pai está com cada um de nós.</w:t>
      </w:r>
    </w:p>
    <w:p>
      <w:pPr>
        <w:pStyle w:val="QUOTES"/>
        <w:rPr>
          <w:lang w:val="pt-PT"/>
        </w:rPr>
      </w:pPr>
      <w:r>
        <w:rPr>
          <w:lang w:val="pt-PT"/>
        </w:rPr>
        <w:br/>
        <w:t>33 Eu já disse isso a você, para que em mim tenhais paz. No mundo tereis aflições, mas tende bom ânimo, eu venci o mundo" (RSV).</w:t>
      </w:r>
    </w:p>
    <w:p>
      <w:pPr>
        <w:pStyle w:val="TextBody"/>
        <w:rPr>
          <w:color w:val="000000"/>
          <w:lang w:val="pt-PT"/>
        </w:rPr>
      </w:pPr>
      <w:r>
        <w:rPr>
          <w:color w:val="000000"/>
          <w:lang w:val="pt-PT"/>
        </w:rPr>
        <w:br/>
        <w:t>Mesmo se estamos sozinhos, Deus está lidando com a gente. Todas as coisas cooperam para o bem daqueles que são chamados segundo o propósito de Deus (Romanos 8:28).</w:t>
      </w:r>
    </w:p>
    <w:p>
      <w:pPr>
        <w:pStyle w:val="TextBody"/>
        <w:rPr>
          <w:color w:val="000000"/>
          <w:lang w:val="pt-PT"/>
        </w:rPr>
      </w:pPr>
      <w:r>
        <w:rPr>
          <w:color w:val="000000"/>
          <w:lang w:val="pt-PT"/>
        </w:rPr>
      </w:r>
    </w:p>
    <w:p>
      <w:pPr>
        <w:pStyle w:val="TextBody"/>
        <w:rPr>
          <w:rStyle w:val="Longtext"/>
          <w:b/>
          <w:b/>
          <w:color w:val="000000"/>
          <w:lang w:val="pt-PT"/>
        </w:rPr>
      </w:pPr>
      <w:r>
        <w:rPr>
          <w:rStyle w:val="Hps"/>
          <w:b/>
          <w:color w:val="000000"/>
          <w:lang w:val="pt-PT"/>
        </w:rPr>
        <w:t>Nós somos</w:t>
      </w:r>
      <w:r>
        <w:rPr>
          <w:rStyle w:val="Shorttext"/>
          <w:b/>
          <w:color w:val="000000"/>
          <w:lang w:val="pt-PT"/>
        </w:rPr>
        <w:t xml:space="preserve"> </w:t>
      </w:r>
      <w:r>
        <w:rPr>
          <w:rStyle w:val="Hps"/>
          <w:b/>
          <w:color w:val="000000"/>
          <w:lang w:val="pt-PT"/>
        </w:rPr>
        <w:t>santificados pela</w:t>
      </w:r>
      <w:r>
        <w:rPr>
          <w:rStyle w:val="Shorttext"/>
          <w:b/>
          <w:color w:val="000000"/>
          <w:lang w:val="pt-PT"/>
        </w:rPr>
        <w:t xml:space="preserve"> </w:t>
      </w:r>
      <w:r>
        <w:rPr>
          <w:rStyle w:val="Hps"/>
          <w:b/>
          <w:color w:val="000000"/>
          <w:lang w:val="pt-PT"/>
        </w:rPr>
        <w:t>verdade</w:t>
      </w:r>
    </w:p>
    <w:p>
      <w:pPr>
        <w:pStyle w:val="QUOTES"/>
        <w:rPr>
          <w:rStyle w:val="Longtext"/>
          <w:lang w:val="pt-PT"/>
        </w:rPr>
      </w:pPr>
      <w:r>
        <w:rPr>
          <w:rStyle w:val="Longtext"/>
          <w:lang w:val="pt-PT"/>
        </w:rPr>
        <w:t>João 17:6-19</w:t>
      </w:r>
    </w:p>
    <w:p>
      <w:pPr>
        <w:pStyle w:val="QUOTES"/>
        <w:rPr>
          <w:rStyle w:val="Longtext"/>
          <w:lang w:val="pt-PT"/>
        </w:rPr>
      </w:pPr>
      <w:r>
        <w:rPr>
          <w:rStyle w:val="Longtext"/>
          <w:lang w:val="pt-PT"/>
        </w:rPr>
        <w:t>"Manifestei o teu nome aos homens que tu me deste para fora do mundo; eram teus, e tu lhes deste a mim, e eles guardaram a tua palavra.</w:t>
      </w:r>
    </w:p>
    <w:p>
      <w:pPr>
        <w:pStyle w:val="TextBody"/>
        <w:rPr>
          <w:rStyle w:val="Longtext"/>
          <w:color w:val="000000"/>
          <w:lang w:val="pt-PT"/>
        </w:rPr>
      </w:pPr>
      <w:r>
        <w:rPr>
          <w:rStyle w:val="Longtext"/>
          <w:color w:val="000000"/>
          <w:lang w:val="pt-PT"/>
        </w:rPr>
        <w:t>Essa foi a sua parte da barganha, eles tinham que manter a palavra de Deus. É a nossa parte do acordo. Foi-nos dado por Deus, e Jesus Cristo tem de lidar com a gente, mas temos que manter a palavra de Deus deve ser mantida. Essa é a verdade.</w:t>
      </w:r>
    </w:p>
    <w:p>
      <w:pPr>
        <w:pStyle w:val="QUOTES"/>
        <w:rPr>
          <w:rStyle w:val="Longtext"/>
          <w:lang w:val="pt-PT"/>
        </w:rPr>
      </w:pPr>
      <w:r>
        <w:rPr>
          <w:lang w:val="pt-PT"/>
        </w:rPr>
        <w:br/>
      </w:r>
      <w:r>
        <w:rPr>
          <w:rStyle w:val="Longtext"/>
          <w:lang w:val="pt-PT"/>
        </w:rPr>
        <w:t>7 Agora eles sabem que tudo o que me tens dado é de ti, 8 porque eu lhes dei as palavras que tu me deste, e eles as receberam e sei na verdade que eu vim de ti, e creram que tu fizeste envie-me. 9 Estou orando por eles, eu não estou orando pelo mundo, mas por aqueles que me deste, porque são teus; 10 todas minhas coisas são tuas, e as tuas coisas são minhas, e eu sou glorificado. 11 E eu já não estou mais no mundo, mas eles estão no mundo, e eu vou para junto de ti. Pai Santo, guarda-os em teu nome, que me deste, para que sejam um, como nós somos um. 12 Enquanto eu estava com eles, guardava-os em teu nome, que me deste, eu tenho guardado eles, e nenhum deles se perdeu, senão o filho da perdição, para que a Escritura se cumprisse. 13 Mas agora vou para ti, e digo isto no mundo, para que tenham a minha alegria completa em si mesmos. 14 Dei-lhes a tua palavra, eo mundo os odiou, porque eles não são do mundo, assim como eu não sou do mundo. 15 Não peço que tu deves levá-los para fora do mundo, mas que deves mantê-los do mal. 16 Eles não são do mundo, assim como eu não sou do mundo. 17 Santifica-os na verdade, a tua palavra é a verdade. 18 Assim como tu me enviaste ao mundo, também eu os enviei ao mundo. 19 E por causa deles eu me consagro, para que também eles sejam consagrados na verdade. (RSV)</w:t>
      </w:r>
    </w:p>
    <w:p>
      <w:pPr>
        <w:pStyle w:val="TextBody"/>
        <w:rPr>
          <w:rStyle w:val="Longtext"/>
          <w:color w:val="000000"/>
          <w:lang w:val="pt-PT"/>
        </w:rPr>
      </w:pPr>
      <w:r>
        <w:rPr>
          <w:color w:val="000000"/>
          <w:lang w:val="pt-PT"/>
        </w:rPr>
        <w:br/>
      </w:r>
      <w:r>
        <w:rPr>
          <w:rStyle w:val="Longtext"/>
          <w:color w:val="000000"/>
          <w:lang w:val="pt-PT"/>
        </w:rPr>
        <w:t>Todo o processo ou conceito é que a verdade é a palavra de Deus e somos santificados na Palavra de Deus. Assim, a determinação da estrutura direita da palavra de Deus é fundamental para a nossa santificação, pois a palavra de Deus é a verdade (Jo 17:17).</w:t>
      </w:r>
    </w:p>
    <w:p>
      <w:pPr>
        <w:pStyle w:val="QUOTES"/>
        <w:rPr>
          <w:rStyle w:val="Longtext"/>
          <w:lang w:val="pt-PT"/>
        </w:rPr>
      </w:pPr>
      <w:r>
        <w:rPr>
          <w:rStyle w:val="Longtext"/>
          <w:lang w:val="pt-PT"/>
        </w:rPr>
        <w:t>João 17:17 Santifica-os na verdade, a tua palavra é a verdade. (RSV)</w:t>
      </w:r>
    </w:p>
    <w:p>
      <w:pPr>
        <w:pStyle w:val="TextBody"/>
        <w:rPr>
          <w:rStyle w:val="Longtext"/>
          <w:color w:val="000000"/>
          <w:lang w:val="pt-PT"/>
        </w:rPr>
      </w:pPr>
      <w:r>
        <w:rPr>
          <w:color w:val="000000"/>
          <w:lang w:val="pt-PT"/>
        </w:rPr>
        <w:br/>
      </w:r>
      <w:r>
        <w:rPr>
          <w:rStyle w:val="Longtext"/>
          <w:color w:val="000000"/>
          <w:lang w:val="pt-PT"/>
        </w:rPr>
        <w:t>Falha na verdade foi a condenação do sacerdócio.</w:t>
      </w:r>
    </w:p>
    <w:p>
      <w:pPr>
        <w:pStyle w:val="QUOTES"/>
        <w:rPr>
          <w:rStyle w:val="Longtext"/>
          <w:lang w:val="pt-PT"/>
        </w:rPr>
      </w:pPr>
      <w:r>
        <w:rPr>
          <w:rStyle w:val="Longtext"/>
          <w:lang w:val="pt-PT"/>
        </w:rPr>
        <w:t>Malaquias 2:1-12</w:t>
      </w:r>
    </w:p>
    <w:p>
      <w:pPr>
        <w:pStyle w:val="QUOTES"/>
        <w:rPr>
          <w:rStyle w:val="Longtext"/>
          <w:lang w:val="pt-PT"/>
        </w:rPr>
      </w:pPr>
      <w:r>
        <w:rPr>
          <w:rStyle w:val="Longtext"/>
          <w:lang w:val="pt-PT"/>
        </w:rPr>
        <w:t>"E agora, ó sacerdotes, este mandamento é para você.</w:t>
      </w:r>
    </w:p>
    <w:p>
      <w:pPr>
        <w:pStyle w:val="TextBody"/>
        <w:rPr>
          <w:rStyle w:val="Longtext"/>
          <w:color w:val="000000"/>
          <w:lang w:val="pt-PT"/>
        </w:rPr>
      </w:pPr>
      <w:r>
        <w:rPr>
          <w:color w:val="000000"/>
          <w:lang w:val="pt-PT"/>
        </w:rPr>
        <w:br/>
      </w:r>
      <w:r>
        <w:rPr>
          <w:rStyle w:val="Longtext"/>
          <w:color w:val="000000"/>
          <w:lang w:val="pt-PT"/>
        </w:rPr>
        <w:t>A centralidade da verdade de Deus estava no comando do sacerdócio e vimos no século XX apenas como muita preocupação o sacerdócio teve para a verdade de Deus. Alguns parecem pensar que não importa se Deus é uma, duas ou três pessoas. Eles não se importam. O que Deus diz sobre isso?</w:t>
      </w:r>
    </w:p>
    <w:p>
      <w:pPr>
        <w:pStyle w:val="QUOTES"/>
        <w:rPr>
          <w:rStyle w:val="Longtext"/>
          <w:lang w:val="pt-PT"/>
        </w:rPr>
      </w:pPr>
      <w:r>
        <w:rPr>
          <w:lang w:val="pt-PT"/>
        </w:rPr>
        <w:br/>
      </w:r>
      <w:r>
        <w:rPr>
          <w:rStyle w:val="Longtext"/>
          <w:lang w:val="pt-PT"/>
        </w:rPr>
        <w:t>2 Se você não vai ouvir, se você não vai colocá-lo para o coração para dar glória ao meu nome, diz o SENHOR dos Exércitos, então eu vou enviar a maldição contra vós e amaldiçoarei as vossas bênçãos, na verdade eu já amaldiçoou, porque você não colocá-lo no coração. 3 Eis que vos reprovarei a descendência, e espalharei esterco sobre os vossos rostos, o esterco das vossas ofertas, e vou colocá-lo para fora da minha presença. 4 Então sabereis que eu vos enviei este comando para você, para que a minha aliança com Levi pode deter, diz o SENHOR dos Exércitos. 5 Minha aliança com ele foi uma aliança de vida e de paz, e eu lhas dei para que me temesse, e ele me temeu, ele ficou admirado com o meu nome. 6 A verdadeira instrução esteve na sua boca, ...</w:t>
      </w:r>
    </w:p>
    <w:p>
      <w:pPr>
        <w:pStyle w:val="TextBody"/>
        <w:rPr>
          <w:rStyle w:val="Longtext"/>
          <w:color w:val="000000"/>
          <w:lang w:val="pt-PT"/>
        </w:rPr>
      </w:pPr>
      <w:r>
        <w:rPr>
          <w:rStyle w:val="Longtext"/>
          <w:color w:val="000000"/>
          <w:lang w:val="pt-PT"/>
        </w:rPr>
        <w:t>Levi fez manter a verdade até os fariseus produzido a lei oral e pervertido as tradições.</w:t>
      </w:r>
    </w:p>
    <w:p>
      <w:pPr>
        <w:pStyle w:val="QUOTES"/>
        <w:rPr>
          <w:rStyle w:val="Longtext"/>
          <w:lang w:val="pt-PT"/>
        </w:rPr>
      </w:pPr>
      <w:r>
        <w:rPr>
          <w:lang w:val="pt-PT"/>
        </w:rPr>
        <w:br/>
      </w:r>
      <w:r>
        <w:rPr>
          <w:rStyle w:val="Longtext"/>
          <w:lang w:val="pt-PT"/>
        </w:rPr>
        <w:t>... e nada de errado foi encontrado em seus lábios. Ele andou comigo em paz e em retidão, e da iniqüidade apartou a muitos. 7 Porque os lábios do sacerdote devem guardar o conhecimento, e os homens devem procurar a instrução de sua boca, pois ele é o mensageiro do SENHOR dos Exércitos. 8 Mas vocês se desviaram do caminho, você tem feito tropeçar a muitos por sua instrução; você corrompeu a aliança de Levi, diz o SENHOR dos Exércitos, 9 e assim que eu faço você desprezado e humilhado diante de todas as pessoas, na medida em você não guardastes os meus caminhos, mas mostraram parcialidade na sua instrução".</w:t>
      </w:r>
    </w:p>
    <w:p>
      <w:pPr>
        <w:pStyle w:val="TextBody"/>
        <w:rPr>
          <w:rStyle w:val="Longtext"/>
          <w:color w:val="000000"/>
          <w:lang w:val="pt-PT"/>
        </w:rPr>
      </w:pPr>
      <w:r>
        <w:rPr>
          <w:rStyle w:val="Longtext"/>
          <w:color w:val="000000"/>
          <w:lang w:val="pt-PT"/>
        </w:rPr>
        <w:t>Essa parcialidade é uma função do sacerdócio no século XX.</w:t>
      </w:r>
    </w:p>
    <w:p>
      <w:pPr>
        <w:pStyle w:val="QUOTES"/>
        <w:rPr>
          <w:rStyle w:val="Longtext"/>
          <w:lang w:val="pt-PT"/>
        </w:rPr>
      </w:pPr>
      <w:r>
        <w:rPr>
          <w:lang w:val="pt-PT"/>
        </w:rPr>
        <w:br/>
      </w:r>
      <w:r>
        <w:rPr>
          <w:rStyle w:val="Longtext"/>
          <w:lang w:val="pt-PT"/>
        </w:rPr>
        <w:t>10 Não temos nós todos um mesmo Pai? Não tem um Deus que nos criou? Por que, então somos infiéis uns com os outros, profanando o pacto de nossos pais?</w:t>
      </w:r>
      <w:r>
        <w:rPr>
          <w:lang w:val="pt-PT"/>
        </w:rPr>
        <w:t xml:space="preserve"> </w:t>
      </w:r>
      <w:r>
        <w:rPr>
          <w:rStyle w:val="Longtext"/>
          <w:lang w:val="pt-PT"/>
        </w:rPr>
        <w:t>11 Judá tem sido desleal, e abominação se cometeu em Israel e em Jerusalém; porque Judá profanou o santuário do Senhor, o qual ele ama, e se casou com a filha de deus estranho.</w:t>
      </w:r>
    </w:p>
    <w:p>
      <w:pPr>
        <w:pStyle w:val="TextBody"/>
        <w:rPr>
          <w:rStyle w:val="Longtext"/>
          <w:color w:val="000000"/>
          <w:lang w:val="pt-PT"/>
        </w:rPr>
      </w:pPr>
      <w:r>
        <w:rPr>
          <w:color w:val="000000"/>
          <w:lang w:val="pt-PT"/>
        </w:rPr>
        <w:br/>
      </w:r>
      <w:r>
        <w:rPr>
          <w:rStyle w:val="Longtext"/>
          <w:color w:val="000000"/>
          <w:lang w:val="pt-PT"/>
        </w:rPr>
        <w:t>O Deus estrangeiro dos últimos dias foi Trinitarianism - o Deus trino. Estes padres têm feito a mesma coisa.</w:t>
      </w:r>
    </w:p>
    <w:p>
      <w:pPr>
        <w:pStyle w:val="QUOTES"/>
        <w:rPr>
          <w:rStyle w:val="Longtext"/>
          <w:lang w:val="pt-PT"/>
        </w:rPr>
      </w:pPr>
      <w:r>
        <w:rPr>
          <w:rStyle w:val="Longtext"/>
          <w:lang w:val="pt-PT"/>
        </w:rPr>
        <w:t>12 maio o Senhor cortou das tendas de Jacó, para o homem que faz isso, qualquer testemunhar ou responder, ou para trazer uma oferta ao SENHOR dos Exércitos! (RSV)</w:t>
      </w:r>
    </w:p>
    <w:p>
      <w:pPr>
        <w:pStyle w:val="TextBody"/>
        <w:rPr>
          <w:rStyle w:val="Longtext"/>
          <w:color w:val="000000"/>
          <w:lang w:val="pt-PT"/>
        </w:rPr>
      </w:pPr>
      <w:r>
        <w:rPr>
          <w:color w:val="000000"/>
          <w:lang w:val="pt-PT"/>
        </w:rPr>
        <w:br/>
      </w:r>
      <w:r>
        <w:rPr>
          <w:rStyle w:val="Longtext"/>
          <w:color w:val="000000"/>
          <w:lang w:val="pt-PT"/>
        </w:rPr>
        <w:t>Cristo orou para que sejamos todos um, como ele e os apóstolos estavam em uma verdade de Deus.</w:t>
      </w:r>
    </w:p>
    <w:p>
      <w:pPr>
        <w:pStyle w:val="QUOTES"/>
        <w:rPr>
          <w:rStyle w:val="Longtext"/>
          <w:lang w:val="pt-PT"/>
        </w:rPr>
      </w:pPr>
      <w:r>
        <w:rPr>
          <w:rStyle w:val="Longtext"/>
          <w:lang w:val="pt-PT"/>
        </w:rPr>
        <w:t>João 17:20-26 "Eu não rogo somente por estes, mas também por aqueles que acreditam em mim pela sua palavra, 21 para que todos sejam um, como tu, Pai, estás em mim e eu em ti; que também eles sejam um em nós, para que o mundo creia que tu me enviaste. 22 a glória que tu me deste eu dei a eles, para que eles sejam um, como nós somos um: 23 eu neles e tu em mim, para que eles sejam perfeitos na unidade, para que o mundo conheça que tu me enviaste e que os amaste a eles como me amaste a mim. 24 Pai, quero que eles também, que tu me deste, pode ser comigo onde eu estiver, para que contemplem a minha glória que me deste em teu amor por mim antes da fundação do mundo, 25 Pai justo, o mundo não te conheceu, mas eu te conheci;. e estes sabem que tu me enviaste. 26 Fiz conhecido por eles o teu nome, e eu vou fazê-lo conhecido, para que o amor com que me amaste esteja neles, e eu neles." (RSV)</w:t>
      </w:r>
    </w:p>
    <w:p>
      <w:pPr>
        <w:pStyle w:val="TextBody"/>
        <w:rPr>
          <w:rStyle w:val="Longtext"/>
          <w:color w:val="000000"/>
          <w:lang w:val="pt-PT"/>
        </w:rPr>
      </w:pPr>
      <w:r>
        <w:rPr>
          <w:color w:val="000000"/>
          <w:lang w:val="pt-PT"/>
        </w:rPr>
        <w:br/>
      </w:r>
      <w:r>
        <w:rPr>
          <w:rStyle w:val="Longtext"/>
          <w:color w:val="000000"/>
          <w:lang w:val="pt-PT"/>
        </w:rPr>
        <w:t>Aqui vemos que a centralidade do amor vem da função de verdade em Deus. Amor sem verdade é impossível. Só pela verdade que podemos alcançar a unidade e união com Deus. Só por um verdadeiro entendimento da palavra de Deus e por meio de sã doutrina é o começo de toda a verdade - portanto, a sabedoria ea salvação.</w:t>
      </w:r>
    </w:p>
    <w:p>
      <w:pPr>
        <w:pStyle w:val="TextBody"/>
        <w:rPr>
          <w:rStyle w:val="Longtext"/>
          <w:color w:val="000000"/>
          <w:lang w:val="pt-PT"/>
        </w:rPr>
      </w:pPr>
      <w:r>
        <w:rPr>
          <w:color w:val="000000"/>
          <w:lang w:val="pt-PT"/>
        </w:rPr>
        <w:br/>
      </w:r>
      <w:r>
        <w:rPr>
          <w:rStyle w:val="Longtext"/>
          <w:color w:val="000000"/>
          <w:lang w:val="pt-PT"/>
        </w:rPr>
        <w:t>Ir para João 18, podemos ver que cada capítulo está lidando com um aspecto dessa centralidade da verdade e do amor de Deus e para o desenvolvimento de como temos Deus em nós, pois é em Cristo. Deus, através do Espírito Santo, está em Cristo, e Deus, através do Espírito Santo, está em nós. Estamos todos unidos pelo Espírito Santo, na verdade. Se mentir ou não se preocupam com a verdade, não estamos no Espírito Santo. É por isso que a sã doutrina - juntamente com uma compreensão da Divindade, a sua estrutura ea forma como ele funciona, e nosso relacionamento com Deus - é necessário para a salvação. A verdade é um fundamento do amor e sustenta toda a vida cristã. Nós não podemos viver como um cristão sem verdade.</w:t>
      </w:r>
    </w:p>
    <w:p>
      <w:pPr>
        <w:pStyle w:val="QUOTES"/>
        <w:rPr>
          <w:rStyle w:val="Longtext"/>
          <w:lang w:val="pt-PT"/>
        </w:rPr>
      </w:pPr>
      <w:r>
        <w:rPr>
          <w:lang w:val="pt-PT"/>
        </w:rPr>
        <w:br/>
      </w:r>
      <w:r>
        <w:rPr>
          <w:rStyle w:val="Longtext"/>
          <w:lang w:val="pt-PT"/>
        </w:rPr>
        <w:t>João 18:33-38</w:t>
      </w:r>
    </w:p>
    <w:p>
      <w:pPr>
        <w:pStyle w:val="QUOTES"/>
        <w:rPr>
          <w:rStyle w:val="Longtext"/>
          <w:lang w:val="pt-PT"/>
        </w:rPr>
      </w:pPr>
      <w:r>
        <w:rPr>
          <w:rStyle w:val="Longtext"/>
          <w:lang w:val="pt-PT"/>
        </w:rPr>
        <w:t>Pilatos entrou no pretório de novo e chamou a Jesus, e disse-lhe: "És tu o rei dos judeus?" 34 Jesus respondeu: "Você diz isso por sua própria vontade, ou fez outros dizem a você sobre mim?" 35 Pilatos respondeu: "Eu sou um judeu sua própria nação e os sumos sacerdotes entregaram-te para mim,? O que você fez"</w:t>
      </w:r>
    </w:p>
    <w:p>
      <w:pPr>
        <w:pStyle w:val="TextBody"/>
        <w:rPr>
          <w:rStyle w:val="Longtext"/>
          <w:color w:val="000000"/>
          <w:lang w:val="pt-PT"/>
        </w:rPr>
      </w:pPr>
      <w:r>
        <w:rPr>
          <w:rStyle w:val="Longtext"/>
          <w:color w:val="000000"/>
          <w:lang w:val="pt-PT"/>
        </w:rPr>
        <w:t>Pilatos não poderia trabalhar para fora o que Cristo tinha feito de errado. Por que os judeus entregar este homem perfeitamente inocente (na aparência) à pena de morte, a um romano? Ele desafiou a lógica de Pilatos. Ele sabia que os judeus eram. Eles estavam preparados para lançar um assassino, Barrabás, a fim de obter Cristo morto. Foi porque Cristo possuía a centralidade da verdade de Deus em sua pessoa que ele condenou os fariseus e os saduceus e os essênios e toda a comunidade judaica. Eles o odiava por isso e eles nos odeiam, porque a nossa existência condena todos aqueles que não acreditam na verdade de Deus. Eles não nos odeiam, como indivíduos, mas eles odeiam nosso Pai e do Messias que Ele enviou. Mesmo que eles mencionam seu nome em seus lábios e eles invocam o nome de Cristo, sete dias por semana, eles não são do nosso Pai, ou da verdade. Nem todo mundo que chora Senhor, Senhor entrará no Reino dos Céus.</w:t>
      </w:r>
    </w:p>
    <w:p>
      <w:pPr>
        <w:pStyle w:val="QUOTES"/>
        <w:rPr>
          <w:rStyle w:val="Longtext"/>
          <w:lang w:val="pt-PT"/>
        </w:rPr>
      </w:pPr>
      <w:r>
        <w:rPr>
          <w:lang w:val="pt-PT"/>
        </w:rPr>
        <w:br/>
      </w:r>
      <w:r>
        <w:rPr>
          <w:rStyle w:val="Longtext"/>
          <w:lang w:val="pt-PT"/>
        </w:rPr>
        <w:t>36 Jesus respondeu: "O meu reino não é deste mundo, se o meu reino fosse deste mundo, os meus guardas lutariam para que eu não fosse entregue aos judeus, mas o meu reino não é deste mundo."</w:t>
      </w:r>
    </w:p>
    <w:p>
      <w:pPr>
        <w:pStyle w:val="TextBody"/>
        <w:rPr>
          <w:rStyle w:val="Longtext"/>
          <w:color w:val="000000"/>
          <w:lang w:val="pt-PT"/>
        </w:rPr>
      </w:pPr>
      <w:r>
        <w:rPr>
          <w:rStyle w:val="Longtext"/>
          <w:color w:val="000000"/>
          <w:lang w:val="pt-PT"/>
        </w:rPr>
        <w:t>Pilatos também não podia trabalhar fora porque ninguém lutou - por que não houve uma guerra interfactionary judaica.</w:t>
      </w:r>
    </w:p>
    <w:p>
      <w:pPr>
        <w:pStyle w:val="QUOTES"/>
        <w:rPr>
          <w:rStyle w:val="Longtext"/>
          <w:lang w:val="pt-PT"/>
        </w:rPr>
      </w:pPr>
      <w:r>
        <w:rPr>
          <w:lang w:val="pt-PT"/>
        </w:rPr>
        <w:br/>
      </w:r>
      <w:r>
        <w:rPr>
          <w:rStyle w:val="Longtext"/>
          <w:lang w:val="pt-PT"/>
        </w:rPr>
        <w:t>37 Pilatos disse-lhe: "Então, tu és rei?" Jesus respondeu: "Tu dizes que eu sou rei. Para isso nasci e para isto vim ao mundo: para dar testemunho da verdade ....</w:t>
      </w:r>
    </w:p>
    <w:p>
      <w:pPr>
        <w:pStyle w:val="TextBody"/>
        <w:rPr>
          <w:rStyle w:val="Longtext"/>
          <w:color w:val="000000"/>
          <w:lang w:val="pt-PT"/>
        </w:rPr>
      </w:pPr>
      <w:r>
        <w:rPr>
          <w:rStyle w:val="Longtext"/>
          <w:color w:val="000000"/>
          <w:lang w:val="pt-PT"/>
        </w:rPr>
        <w:t>Toda a razão para o ministério de Jesus Cristo e seu nascimento e sua morte foi consolidar a verdade. Isso é o quão importante é a verdade aos eleitos.</w:t>
      </w:r>
    </w:p>
    <w:p>
      <w:pPr>
        <w:pStyle w:val="QUOTES"/>
        <w:rPr>
          <w:rStyle w:val="Longtext"/>
          <w:lang w:val="pt-PT"/>
        </w:rPr>
      </w:pPr>
      <w:r>
        <w:rPr>
          <w:lang w:val="pt-PT"/>
        </w:rPr>
        <w:br/>
      </w:r>
      <w:r>
        <w:rPr>
          <w:rStyle w:val="Longtext"/>
          <w:lang w:val="pt-PT"/>
        </w:rPr>
        <w:t>... Todo aquele que é da verdade ouve a minha voz." 38 Pilatos disse-lhe:" Que é a verdade?"</w:t>
      </w:r>
    </w:p>
    <w:p>
      <w:pPr>
        <w:pStyle w:val="TextBody"/>
        <w:rPr/>
      </w:pPr>
      <w:r>
        <w:rPr>
          <w:color w:val="000000"/>
          <w:lang w:val="pt-PT"/>
        </w:rPr>
        <w:br/>
      </w:r>
      <w:r>
        <w:rPr>
          <w:rStyle w:val="Longtext"/>
          <w:color w:val="000000"/>
          <w:lang w:val="pt-PT"/>
        </w:rPr>
        <w:t>As palavras da Bíblia são verdade e eles interpretam o outro. A Bíblia é um organismo vivo. Só com o Espírito Santo é que podemos saber a verdade, o que está em Deus. Se não estamos preocupados com a verdade, ele mostra, assim, não temos do Espírito Santo. Aqueles que dizem que não importa o que as doutrinas de sua igreja são e dizem que são muito feliz lá, mostrar que eles não são um de nós. Quando chegamos à verdade agimos sobre ele e defendemos a verdade do evangelho. Paulo fala sobre a defesa da verdade do evangelho em Gálatas 2:5,9.</w:t>
      </w:r>
    </w:p>
    <w:p>
      <w:pPr>
        <w:pStyle w:val="TextBody"/>
        <w:rPr>
          <w:rStyle w:val="Longtext"/>
          <w:color w:val="000000"/>
          <w:lang w:val="pt-PT"/>
        </w:rPr>
      </w:pPr>
      <w:r>
        <w:rPr/>
      </w:r>
    </w:p>
    <w:p>
      <w:pPr>
        <w:pStyle w:val="TextBody"/>
        <w:rPr>
          <w:rStyle w:val="Longtext"/>
          <w:b/>
          <w:b/>
          <w:color w:val="000000"/>
          <w:lang w:val="pt-PT"/>
        </w:rPr>
      </w:pPr>
      <w:r>
        <w:rPr>
          <w:rStyle w:val="Hps"/>
          <w:b/>
          <w:color w:val="000000"/>
          <w:lang w:val="pt-PT"/>
        </w:rPr>
        <w:t>Nosso trabalho é</w:t>
      </w:r>
      <w:r>
        <w:rPr>
          <w:rStyle w:val="Longtext"/>
          <w:b/>
          <w:color w:val="000000"/>
          <w:lang w:val="pt-PT"/>
        </w:rPr>
        <w:t xml:space="preserve"> </w:t>
      </w:r>
      <w:r>
        <w:rPr>
          <w:rStyle w:val="Hps"/>
          <w:b/>
          <w:color w:val="000000"/>
          <w:lang w:val="pt-PT"/>
        </w:rPr>
        <w:t>defender a verdade</w:t>
      </w:r>
    </w:p>
    <w:p>
      <w:pPr>
        <w:pStyle w:val="QUOTES"/>
        <w:rPr>
          <w:rStyle w:val="Longtext"/>
          <w:lang w:val="pt-PT"/>
        </w:rPr>
      </w:pPr>
      <w:r>
        <w:rPr>
          <w:rStyle w:val="Longtext"/>
          <w:lang w:val="pt-PT"/>
        </w:rPr>
        <w:t>Romanos 15:1-21</w:t>
      </w:r>
    </w:p>
    <w:p>
      <w:pPr>
        <w:pStyle w:val="QUOTES"/>
        <w:rPr>
          <w:rStyle w:val="Longtext"/>
          <w:lang w:val="pt-PT"/>
        </w:rPr>
      </w:pPr>
      <w:r>
        <w:rPr>
          <w:rStyle w:val="Longtext"/>
          <w:lang w:val="pt-PT"/>
        </w:rPr>
        <w:t>Nós, que somos fortes, devemos suportar as fraquezas dos fracos, e não agradar a nós mesmos; 2 que cada um de nós agrade ao seu próximo no que é bom para edificação. 3 Porque também Cristo não agradou a si mesmo, mas, como está escrito: "As injúrias dos que te injuriaram caíram sobre mim." 4 Pois tudo o que foi escrito no passado foi escrito para nossa instrução, para que, pela constância e consolação das Escrituras, tenhamos esperança. 05 de maio o Deus da perseverança e da consolação vos conceda viver em tal harmonia um com o outro, de acordo com Cristo Jesus, 6 que, juntos, você pode com uma só voz glorificar o Deus e Pai de nosso Senhor Jesus Cristo.</w:t>
      </w:r>
    </w:p>
    <w:p>
      <w:pPr>
        <w:pStyle w:val="TextBody"/>
        <w:rPr>
          <w:rStyle w:val="Longtext"/>
          <w:color w:val="000000"/>
          <w:lang w:val="pt-PT"/>
        </w:rPr>
      </w:pPr>
      <w:r>
        <w:rPr>
          <w:color w:val="000000"/>
          <w:lang w:val="pt-PT"/>
        </w:rPr>
        <w:br/>
      </w:r>
      <w:r>
        <w:rPr>
          <w:rStyle w:val="Longtext"/>
          <w:color w:val="000000"/>
          <w:lang w:val="pt-PT"/>
        </w:rPr>
        <w:t>Para o mesmo sentimento uns para os outros, segundo Cristo Jesus não quer dizer que tenho que concordar com cada coisa e papagaio as mesmas coisas que todo mundo diz. A função da Igreja é glorificar a Deus, o Pai - o Pai de nosso Senhor Jesus Cristo - não para glorificar a Jesus Cristo como Deus, em vez de Deus, o Pai. O Pai é o tema da glorificação.</w:t>
      </w:r>
    </w:p>
    <w:p>
      <w:pPr>
        <w:pStyle w:val="QUOTES"/>
        <w:rPr>
          <w:rStyle w:val="Longtext"/>
          <w:lang w:val="pt-PT"/>
        </w:rPr>
      </w:pPr>
      <w:r>
        <w:rPr>
          <w:lang w:val="pt-PT"/>
        </w:rPr>
        <w:br/>
      </w:r>
      <w:r>
        <w:rPr>
          <w:rStyle w:val="Longtext"/>
          <w:lang w:val="pt-PT"/>
        </w:rPr>
        <w:t>7 Bem-vindo um outro, portanto, como Cristo vos acolheu, para a glória de Deus. 8 Pois eu lhes digo que Cristo se tornou servo da circuncisão para mostrar a veracidade de Deus, para confirmar as promessas feitas aos patriarcas, 9 e para que os gentios glorifiquem a Deus pela sua misericórdia. Como está escrito: "Por isso eu te louvarei entre os gentios, e cantar o teu nome"; 10 e mais uma vez, é dito: "Alegrai-vos, gentios, com o seu povo", 11 e, novamente, "Louvai ao Senhor, todos gentios, e que todos os povos elogiá-lo", 12 e ainda Isaías diz:" A raiz de Jessé virá, aquele que se levanta para governar os gentios; nele os gentios esperarão." 13 de maio o Deus da esperança vos encha de todo o gozo e paz no vosso crer, para que, pelo poder do Espírito Santo abundeis na esperança. 14 Eu mesmo estou satisfeito com vocês, meus irmãos, que vós mesmos estais cheios de bondade, cheios de todo o conhecimento, e capaz de instruir um ao outro.</w:t>
      </w:r>
    </w:p>
    <w:p>
      <w:pPr>
        <w:pStyle w:val="TextBody"/>
        <w:rPr>
          <w:rStyle w:val="Longtext"/>
          <w:color w:val="000000"/>
          <w:lang w:val="pt-PT"/>
        </w:rPr>
      </w:pPr>
      <w:r>
        <w:rPr>
          <w:rStyle w:val="Longtext"/>
          <w:color w:val="000000"/>
          <w:lang w:val="pt-PT"/>
        </w:rPr>
        <w:t>É a verdade eo conhecimento da verdade que nos dá a capacidade de corrigir e incentivar, educar e edificar uns aos outros. Que é feito com amor, porque o amor segue de verdade.</w:t>
      </w:r>
    </w:p>
    <w:p>
      <w:pPr>
        <w:pStyle w:val="QUOTES"/>
        <w:rPr>
          <w:rStyle w:val="Longtext"/>
          <w:lang w:val="pt-PT"/>
        </w:rPr>
      </w:pPr>
      <w:r>
        <w:rPr>
          <w:lang w:val="pt-PT"/>
        </w:rPr>
        <w:br/>
      </w:r>
      <w:r>
        <w:rPr>
          <w:rStyle w:val="Longtext"/>
          <w:lang w:val="pt-PT"/>
        </w:rPr>
        <w:t>15 Mas, em alguns pontos eu vos escrevi mais ousadamente por meio de lembrete, por causa da graça que me foi dada por Deus, 16 para ser ministro de Cristo Jesus entre os gentios, o serviço sacerdotal do evangelho de Deus, para que a oferta dos Gentios pode ser aceitável, santificada pelo Espírito Santo. 17 Em Cristo Jesus, então, não tenho razão para estar orgulhoso do meu trabalho para Deus. 18 Porque não ousarei falar de qualquer coisa, exceto o que Cristo tem feito por mim para ganhar a obediência dos gentios, por palavra e por obras, 19 pelo poder de sinais e prodígios, pelo poder do Espírito Santo, de modo que desde Jerusalém e, na medida rodada como Illyr'icum tenho pregado o evangelho de Cristo, 20 tornando-se assim a minha ambição para pregar o evangelho, não onde Cristo já fora anunciado, para não edificar sobre fundamento alheio, 21, mas, como está escrito "Eles verão que nunca foi dito sobre ele, e eles entenderão que nunca ouviram falar dele." (RSV)</w:t>
      </w:r>
    </w:p>
    <w:p>
      <w:pPr>
        <w:pStyle w:val="TextBody"/>
        <w:rPr>
          <w:color w:val="000000"/>
          <w:lang w:val="pt-PT"/>
        </w:rPr>
      </w:pPr>
      <w:r>
        <w:rPr>
          <w:rStyle w:val="Longtext"/>
          <w:color w:val="000000"/>
          <w:lang w:val="pt-PT"/>
        </w:rPr>
        <w:t>Essa é a nossa carga. Nós não queremos construir sobre a fundação de um outro homem. Aquelas pessoas que já ouviram a palavra de Deus não precisa de nós. Nossa responsabilidade é a de ir e pregar para as pessoas que ainda não ouviram a palavra de Deus. O objetivo da fé e da vocação é ajudar uns aos outros e pregar a palavra de Deus, cada um de acordo com sua capacidade. Isso é feito pela manifestação da palavra da verdade.</w:t>
      </w:r>
    </w:p>
    <w:p>
      <w:pPr>
        <w:pStyle w:val="QUOTES"/>
        <w:rPr>
          <w:rStyle w:val="Longtext"/>
          <w:lang w:val="pt-PT"/>
        </w:rPr>
      </w:pPr>
      <w:r>
        <w:rPr>
          <w:lang w:val="pt-PT"/>
        </w:rPr>
        <w:br/>
      </w:r>
      <w:r>
        <w:rPr>
          <w:rStyle w:val="Longtext"/>
          <w:lang w:val="pt-PT"/>
        </w:rPr>
        <w:t>2 Coríntios 4:02 Nós rejeitamos vergonhosas formas, dissimuladas, nós nos recusamos a astúcia ou adulterar a palavra de Deus, mas pela manifestação da verdade nós nos recomendamos à consciência de todo homem, na presença de Deus. (RSV)</w:t>
      </w:r>
    </w:p>
    <w:p>
      <w:pPr>
        <w:pStyle w:val="TextBody"/>
        <w:rPr>
          <w:rStyle w:val="Longtext"/>
          <w:color w:val="000000"/>
          <w:lang w:val="pt-PT"/>
        </w:rPr>
      </w:pPr>
      <w:r>
        <w:rPr>
          <w:rStyle w:val="Longtext"/>
          <w:color w:val="000000"/>
          <w:lang w:val="pt-PT"/>
        </w:rPr>
        <w:t>Que tem sido mais evidente ao longo do tempo recente - ou seja, a manipulação da palavra de Deus enganosamente por pessoas que pretendem ser sacerdotes de Deus, de modo que os números são mantidos em bancos e as pessoas não são confrontadas com o que eles acreditam. Um ministro disse à sua congregação que ele era para outra reunião da igreja aos domingos e que poderiam fazer o que quisessem. Existe uma multa por isso e que deve ser cego do olho direito e para o nosso braço direito murcho ou removidas (Zc 11:17). Talvez o Senhor será misericordioso para com ele - Pai perdoa-lhe porque ele não sabe o que faz. Isso é tudo que se pode dizer. Oramos para que ele seja liberado da pena.</w:t>
      </w:r>
    </w:p>
    <w:p>
      <w:pPr>
        <w:pStyle w:val="QUOTES"/>
        <w:rPr>
          <w:rStyle w:val="Longtext"/>
          <w:lang w:val="pt-PT"/>
        </w:rPr>
      </w:pPr>
      <w:r>
        <w:rPr>
          <w:lang w:val="pt-PT"/>
        </w:rPr>
        <w:br/>
      </w:r>
      <w:r>
        <w:rPr>
          <w:rStyle w:val="Longtext"/>
          <w:lang w:val="pt-PT"/>
        </w:rPr>
        <w:t>2 Coríntios 6:3-12 Nós colocamos nenhum obstáculo em qualquer um do caminho, para que nenhuma falha pode ser encontrado com o nosso ministério, 4, mas como servos de Deus que nos elogiar em todos os sentidos: através de grande resistência, nas aflições, dificuldades, calamidades, 5 espancamentos, prisões, tumultos, trabalhos, observando, a fome, 6 de pureza, conhecimento, paciência, bondade, do Espírito Santo, o amor genuíno, 7 palavra da verdade, eo poder de Deus, com as armas da justiça para a mão direita e para a esquerda; 8 em honra e desonra, em má reputação e idoneidade. Somos tratados como impostores, e ainda assim são verdadeiras; 9 como desconhecidos, porém bem conhecidos, como morrendo, e eis que vivemos, como castigados, porém não mortos; 10 como entristecidos, mas sempre alegres, como pobres, mas a muitos ricos, como nada tendo, mas possuindo tudo. 11 de nossa boca está aberta para vós, o Corinthians, o nosso coração é grande. 12 Vocês não são limitados por nós, mas você está restrito em vossos próprios afetos. (RSV)</w:t>
      </w:r>
    </w:p>
    <w:p>
      <w:pPr>
        <w:pStyle w:val="TextBody"/>
        <w:rPr>
          <w:rStyle w:val="Longtext"/>
          <w:color w:val="000000"/>
          <w:lang w:val="pt-PT"/>
        </w:rPr>
      </w:pPr>
      <w:r>
        <w:rPr>
          <w:rStyle w:val="Longtext"/>
          <w:color w:val="000000"/>
          <w:lang w:val="pt-PT"/>
        </w:rPr>
        <w:t>O conceito aqui é que toda uma estrutura de as coisas se desenvolvem na pregação da palavra. A palavra da verdade é fundamental para esse processo.</w:t>
      </w:r>
    </w:p>
    <w:p>
      <w:pPr>
        <w:pStyle w:val="QUOTES"/>
        <w:rPr>
          <w:rStyle w:val="Longtext"/>
          <w:lang w:val="pt-PT"/>
        </w:rPr>
      </w:pPr>
      <w:r>
        <w:rPr>
          <w:lang w:val="pt-PT"/>
        </w:rPr>
        <w:br/>
      </w:r>
      <w:r>
        <w:rPr>
          <w:rStyle w:val="Longtext"/>
          <w:lang w:val="pt-PT"/>
        </w:rPr>
        <w:t>2 Coríntios 7:14 Porque, se eu expressei a ele um pouco de orgulho em ti, eu não estava envergonhado, mas assim como tudo o que lhe disse era verdade, então a nossa glória antes de Tito revelou-se verdadeiro. (RSV)</w:t>
      </w:r>
    </w:p>
    <w:p>
      <w:pPr>
        <w:pStyle w:val="TextBody"/>
        <w:rPr>
          <w:rStyle w:val="Longtext"/>
          <w:color w:val="000000"/>
          <w:lang w:val="pt-PT"/>
        </w:rPr>
      </w:pPr>
      <w:r>
        <w:rPr>
          <w:rStyle w:val="Longtext"/>
          <w:color w:val="000000"/>
          <w:lang w:val="pt-PT"/>
        </w:rPr>
        <w:t>Assim, o trabalho mesmo de Paulo, em termos de sua jactância, foi baseada na verdade. Toda a estrutura era de verdade.</w:t>
      </w:r>
    </w:p>
    <w:p>
      <w:pPr>
        <w:pStyle w:val="QUOTES"/>
        <w:rPr>
          <w:rStyle w:val="Longtext"/>
          <w:lang w:val="pt-PT"/>
        </w:rPr>
      </w:pPr>
      <w:r>
        <w:rPr>
          <w:lang w:val="pt-PT"/>
        </w:rPr>
        <w:br/>
      </w:r>
      <w:r>
        <w:rPr>
          <w:rStyle w:val="Longtext"/>
          <w:lang w:val="pt-PT"/>
        </w:rPr>
        <w:t>2 Coríntios 11:10 Como a verdade de Cristo está em mim, este orgulho de o meu não serão silenciados nas regiões de Acha'ia. (RSV)</w:t>
      </w:r>
    </w:p>
    <w:p>
      <w:pPr>
        <w:pStyle w:val="TextBody"/>
        <w:rPr>
          <w:rStyle w:val="Longtext"/>
          <w:color w:val="000000"/>
          <w:lang w:val="pt-PT"/>
        </w:rPr>
      </w:pPr>
      <w:r>
        <w:rPr>
          <w:rStyle w:val="Longtext"/>
          <w:color w:val="000000"/>
          <w:lang w:val="pt-PT"/>
        </w:rPr>
        <w:t>Ele estava gabando-se as igrejas e não de si mesmo. A verdade deve ser bem dividido.</w:t>
      </w:r>
    </w:p>
    <w:p>
      <w:pPr>
        <w:pStyle w:val="QUOTES"/>
        <w:rPr>
          <w:rStyle w:val="Longtext"/>
          <w:lang w:val="pt-PT"/>
        </w:rPr>
      </w:pPr>
      <w:r>
        <w:rPr>
          <w:lang w:val="pt-PT"/>
        </w:rPr>
        <w:br/>
      </w:r>
      <w:r>
        <w:rPr>
          <w:rStyle w:val="Longtext"/>
          <w:lang w:val="pt-PT"/>
        </w:rPr>
        <w:t>2 Timóteo 2:15-25 Faça o seu melhor para apresentar-te a Deus, aprovado, como obreiro que não tem de que se envergonhar, justamente lidar com a palavra da verdade. 16 Evite tais conversas sem Deus, pois vai levar as pessoas para mais e mais a impiedade, 17 e sua conversa vai comer o seu caminho como gangrena. Entre eles estão Hymenae'us e Phile'tus, 18 que se desviaram da verdade, ao considerar que a ressurreição é já passada. ...</w:t>
      </w:r>
    </w:p>
    <w:p>
      <w:pPr>
        <w:pStyle w:val="TextBody"/>
        <w:rPr>
          <w:rStyle w:val="Longtext"/>
          <w:color w:val="000000"/>
          <w:lang w:val="pt-PT"/>
        </w:rPr>
      </w:pPr>
      <w:r>
        <w:rPr>
          <w:rStyle w:val="Longtext"/>
          <w:color w:val="000000"/>
          <w:lang w:val="pt-PT"/>
        </w:rPr>
        <w:t>Um teólogo da Igreja Adventista do Sétimo Dia publicado esta heresia em um livro sobre os Dias Santos. Ele disse que a oferta molho movido estava em um molho, porque as pessoas que vieram de fora do túmulo e foram ressuscitados por ocasião da morte de Cristo, tudo foi para o céu com Cristo. Esse ponto de vista é que a primeira ressurreição já passou e é isso que está acontecendo lá. Essa não foi a primeira ressurreição, que ainda está por vir.</w:t>
      </w:r>
    </w:p>
    <w:p>
      <w:pPr>
        <w:pStyle w:val="QUOTES"/>
        <w:rPr>
          <w:rStyle w:val="Longtext"/>
          <w:lang w:val="pt-PT"/>
        </w:rPr>
      </w:pPr>
      <w:r>
        <w:rPr>
          <w:lang w:val="pt-PT"/>
        </w:rPr>
        <w:br/>
      </w:r>
      <w:r>
        <w:rPr>
          <w:rStyle w:val="Longtext"/>
          <w:lang w:val="pt-PT"/>
        </w:rPr>
        <w:t>... Eles estão perturbando a fé de alguns. 19 Mas firme fundamento de Deus permanece, tendo este selo: "O Senhor conhece os que são seus", e, "Que todo aquele que profere o nome do Senhor aparte-se da iniqüidade." 20 Em uma grande casa, não somente há vasos de ouro e de prata, mas também de madeira e de barro, e alguns para uso nobre, alguns para ignóbil.</w:t>
      </w:r>
    </w:p>
    <w:p>
      <w:pPr>
        <w:pStyle w:val="TextBody"/>
        <w:rPr>
          <w:rStyle w:val="Longtext"/>
          <w:color w:val="000000"/>
          <w:lang w:val="pt-PT"/>
        </w:rPr>
      </w:pPr>
      <w:r>
        <w:rPr>
          <w:rStyle w:val="Longtext"/>
          <w:color w:val="000000"/>
          <w:lang w:val="pt-PT"/>
        </w:rPr>
        <w:t>Na Igreja, todos nós temos diferentes usos ou tarefas - alguns de honra para alguns, para desonra. Alguns para tarefas domésticas é o que se entende.</w:t>
      </w:r>
    </w:p>
    <w:p>
      <w:pPr>
        <w:pStyle w:val="QUOTES"/>
        <w:rPr>
          <w:rStyle w:val="Longtext"/>
          <w:lang w:val="pt-PT"/>
        </w:rPr>
      </w:pPr>
      <w:r>
        <w:rPr>
          <w:lang w:val="pt-PT"/>
        </w:rPr>
        <w:br/>
      </w:r>
      <w:r>
        <w:rPr>
          <w:rStyle w:val="Longtext"/>
          <w:lang w:val="pt-PT"/>
        </w:rPr>
        <w:t>21 Se alguém se purifica do que é ignóbil, então ele será um vaso para fins nobres, consagrados e útil para o dono da casa, pronto para toda boa obra.</w:t>
      </w:r>
    </w:p>
    <w:p>
      <w:pPr>
        <w:pStyle w:val="TextBody"/>
        <w:rPr>
          <w:rStyle w:val="Longtext"/>
          <w:color w:val="000000"/>
          <w:lang w:val="pt-PT"/>
        </w:rPr>
      </w:pPr>
      <w:r>
        <w:rPr>
          <w:color w:val="000000"/>
          <w:lang w:val="pt-PT"/>
        </w:rPr>
        <w:br/>
      </w:r>
      <w:r>
        <w:rPr>
          <w:rStyle w:val="Longtext"/>
          <w:color w:val="000000"/>
          <w:lang w:val="pt-PT"/>
        </w:rPr>
        <w:t>Todos nós temos uma mistura de verdade e do pecado, e é o pecado que nos purificar, para que sejamos vasos de honra.</w:t>
      </w:r>
    </w:p>
    <w:p>
      <w:pPr>
        <w:pStyle w:val="QUOTES"/>
        <w:rPr>
          <w:rStyle w:val="Longtext"/>
          <w:lang w:val="pt-PT"/>
        </w:rPr>
      </w:pPr>
      <w:r>
        <w:rPr>
          <w:lang w:val="pt-PT"/>
        </w:rPr>
        <w:br/>
      </w:r>
      <w:r>
        <w:rPr>
          <w:rStyle w:val="Longtext"/>
          <w:lang w:val="pt-PT"/>
        </w:rPr>
        <w:t>22 Então evitar paixões da mocidade e visam a justiça, a fé, o amor ea paz, juntamente com aqueles que invocam o Senhor com um coração puro. 23 não tem nada a ver com estúpidos, controvérsias sem sentido, você sabe que eles se reproduzem brigas.</w:t>
      </w:r>
    </w:p>
    <w:p>
      <w:pPr>
        <w:pStyle w:val="TextBody"/>
        <w:rPr>
          <w:rStyle w:val="Longtext"/>
          <w:color w:val="000000"/>
          <w:lang w:val="pt-PT"/>
        </w:rPr>
      </w:pPr>
      <w:r>
        <w:rPr>
          <w:rStyle w:val="Longtext"/>
          <w:color w:val="000000"/>
          <w:lang w:val="pt-PT"/>
        </w:rPr>
        <w:t>Esse é o problema real porque é unlearnedness, ou seja, a falta de conhecimento que conduz à contenda.</w:t>
      </w:r>
    </w:p>
    <w:p>
      <w:pPr>
        <w:pStyle w:val="TextBody"/>
        <w:rPr>
          <w:rStyle w:val="Longtext"/>
          <w:color w:val="000000"/>
          <w:lang w:val="pt-PT"/>
        </w:rPr>
      </w:pPr>
      <w:r>
        <w:rPr/>
      </w:r>
    </w:p>
    <w:p>
      <w:pPr>
        <w:pStyle w:val="QUOTES"/>
        <w:rPr>
          <w:rStyle w:val="Longtext"/>
          <w:lang w:val="pt-PT"/>
        </w:rPr>
      </w:pPr>
      <w:r>
        <w:rPr>
          <w:rStyle w:val="Longtext"/>
          <w:lang w:val="pt-PT"/>
        </w:rPr>
        <w:t>24 E ao servo do Senhor não convém contender, mas gentilmente a cada um, um professor de apt, sofrer, 25 de corrigir os seus adversários com suavidade. Deus pode conceder que talvez se arrependam e cheguem ao conhecimento da verdade (RSV)</w:t>
      </w:r>
    </w:p>
    <w:p>
      <w:pPr>
        <w:pStyle w:val="TextBody"/>
        <w:rPr>
          <w:rStyle w:val="Hps"/>
          <w:b/>
          <w:b/>
          <w:color w:val="000000"/>
          <w:lang w:val="pt-PT"/>
        </w:rPr>
      </w:pPr>
      <w:r>
        <w:rPr>
          <w:rStyle w:val="Hps"/>
          <w:b/>
          <w:color w:val="000000"/>
          <w:lang w:val="pt-PT"/>
        </w:rPr>
        <w:t>Arrependimento</w:t>
      </w:r>
      <w:r>
        <w:rPr>
          <w:rStyle w:val="Longtext"/>
          <w:b/>
          <w:color w:val="000000"/>
          <w:lang w:val="pt-PT"/>
        </w:rPr>
        <w:t xml:space="preserve"> </w:t>
      </w:r>
      <w:r>
        <w:rPr>
          <w:rStyle w:val="Hps"/>
          <w:b/>
          <w:color w:val="000000"/>
          <w:lang w:val="pt-PT"/>
        </w:rPr>
        <w:t>é o fato</w:t>
      </w:r>
      <w:r>
        <w:rPr>
          <w:rStyle w:val="Longtext"/>
          <w:b/>
          <w:color w:val="000000"/>
          <w:lang w:val="pt-PT"/>
        </w:rPr>
        <w:t xml:space="preserve"> </w:t>
      </w:r>
      <w:r>
        <w:rPr>
          <w:rStyle w:val="Hps"/>
          <w:b/>
          <w:color w:val="000000"/>
          <w:lang w:val="pt-PT"/>
        </w:rPr>
        <w:t>de reconhecer</w:t>
      </w:r>
      <w:r>
        <w:rPr>
          <w:rStyle w:val="Longtext"/>
          <w:b/>
          <w:color w:val="000000"/>
          <w:lang w:val="pt-PT"/>
        </w:rPr>
        <w:t xml:space="preserve"> </w:t>
      </w:r>
      <w:r>
        <w:rPr>
          <w:rStyle w:val="Hps"/>
          <w:b/>
          <w:color w:val="000000"/>
          <w:lang w:val="pt-PT"/>
        </w:rPr>
        <w:t>a verdade</w:t>
      </w:r>
      <w:r>
        <w:rPr>
          <w:rStyle w:val="Longtext"/>
          <w:b/>
          <w:color w:val="000000"/>
          <w:lang w:val="pt-PT"/>
        </w:rPr>
        <w:t xml:space="preserve"> </w:t>
      </w:r>
      <w:r>
        <w:rPr>
          <w:rStyle w:val="Hps"/>
          <w:b/>
          <w:color w:val="000000"/>
          <w:lang w:val="pt-PT"/>
        </w:rPr>
        <w:t>e agir</w:t>
      </w:r>
      <w:r>
        <w:rPr>
          <w:rStyle w:val="Longtext"/>
          <w:b/>
          <w:color w:val="000000"/>
          <w:lang w:val="pt-PT"/>
        </w:rPr>
        <w:t xml:space="preserve"> </w:t>
      </w:r>
      <w:r>
        <w:rPr>
          <w:rStyle w:val="Hps"/>
          <w:b/>
          <w:color w:val="000000"/>
          <w:lang w:val="pt-PT"/>
        </w:rPr>
        <w:t>sobre ele.</w:t>
      </w:r>
    </w:p>
    <w:p>
      <w:pPr>
        <w:pStyle w:val="TextBody"/>
        <w:rPr>
          <w:rStyle w:val="Hps"/>
          <w:b/>
          <w:b/>
          <w:color w:val="000000"/>
          <w:lang w:val="pt-PT"/>
        </w:rPr>
      </w:pPr>
      <w:r>
        <w:rPr/>
      </w:r>
    </w:p>
    <w:p>
      <w:pPr>
        <w:pStyle w:val="QUOTES"/>
        <w:rPr>
          <w:rStyle w:val="Longtext"/>
          <w:lang w:val="pt-PT"/>
        </w:rPr>
      </w:pPr>
      <w:r>
        <w:rPr>
          <w:rStyle w:val="Longtext"/>
          <w:lang w:val="pt-PT"/>
        </w:rPr>
        <w:t>2 Timóteo 3:7-8 que vai ouvir ninguém e nunca podem chegar ao conhecimento da verdade. 8 Como Janes e Jambres resistiram a Moisés, assim também estes homens opor-se à verdade, sendo homens corruptos de entendimento e fé falsa; (RSV)</w:t>
      </w:r>
    </w:p>
    <w:p>
      <w:pPr>
        <w:pStyle w:val="TextBody"/>
        <w:rPr>
          <w:rStyle w:val="Longtext"/>
          <w:color w:val="000000"/>
          <w:lang w:val="pt-PT"/>
        </w:rPr>
      </w:pPr>
      <w:r>
        <w:rPr>
          <w:rStyle w:val="Longtext"/>
          <w:color w:val="000000"/>
          <w:lang w:val="pt-PT"/>
        </w:rPr>
        <w:t>Quem resiste a verdade é tão mau como Janes e Jambres. Eles foram os dois magos de Faraó no Egito, que estavam ao lado de Faraó e cuja cobras foram comidos por serpente de Moisés. Esse é o nível que Deus eo Verbo colocar pessoas que resistem a verdade na fé.</w:t>
      </w:r>
    </w:p>
    <w:p>
      <w:pPr>
        <w:pStyle w:val="QUOTES"/>
        <w:rPr>
          <w:rStyle w:val="Longtext"/>
          <w:lang w:val="pt-PT"/>
        </w:rPr>
      </w:pPr>
      <w:r>
        <w:rPr>
          <w:lang w:val="pt-PT"/>
        </w:rPr>
        <w:br/>
      </w:r>
      <w:r>
        <w:rPr>
          <w:rStyle w:val="Longtext"/>
          <w:lang w:val="pt-PT"/>
        </w:rPr>
        <w:t>2 Coríntios 13:1-14</w:t>
      </w:r>
    </w:p>
    <w:p>
      <w:pPr>
        <w:pStyle w:val="QUOTES"/>
        <w:rPr/>
      </w:pPr>
      <w:r>
        <w:rPr>
          <w:rStyle w:val="Longtext"/>
          <w:lang w:val="pt-PT"/>
        </w:rPr>
        <w:t>Esta é a terceira vez que eu vou para ti. Qualquer acusação deve ser sustentado pelo depoimento de duas ou três testemunhas. 2 alertei os que pecaram antes e todos os outros, e eu avisá-los agora, enquanto ausente, como eu fiz quando presente na minha segunda visita, que se eu voltar eu não vou poupá-los –</w:t>
      </w:r>
    </w:p>
    <w:p>
      <w:pPr>
        <w:pStyle w:val="TextBody"/>
        <w:rPr>
          <w:color w:val="000000"/>
          <w:lang w:val="pt-PT"/>
        </w:rPr>
      </w:pPr>
      <w:r>
        <w:rPr>
          <w:rStyle w:val="Longtext"/>
          <w:color w:val="000000"/>
          <w:lang w:val="pt-PT"/>
        </w:rPr>
        <w:t>Paul estava chegando ao fim de sua paciência com a Igreja de Corinto, porque estava cheio de pecado. Deus é lento para agir e Ele não destruir as igrejas e as pessoas facilmente. Mas os castiçais são removidos por causa do pecado.</w:t>
      </w:r>
    </w:p>
    <w:p>
      <w:pPr>
        <w:pStyle w:val="QUOTES"/>
        <w:rPr>
          <w:rStyle w:val="Longtext"/>
          <w:lang w:val="pt-PT"/>
        </w:rPr>
      </w:pPr>
      <w:r>
        <w:rPr>
          <w:lang w:val="pt-PT"/>
        </w:rPr>
        <w:br/>
      </w:r>
      <w:r>
        <w:rPr>
          <w:rStyle w:val="Longtext"/>
          <w:lang w:val="pt-PT"/>
        </w:rPr>
        <w:t>3, uma vez que deseja uma prova de que Cristo fala em mim. Ele não é fraco para convosco, antes é poderoso em você. 4 Pois ele foi crucificado em fraqueza, mas vive pelo poder de Deus. Porque nós somos fracos nele, mas em lidar com você viveremos com ele pelo poder de Deus.</w:t>
      </w:r>
    </w:p>
    <w:p>
      <w:pPr>
        <w:pStyle w:val="TextBody"/>
        <w:rPr>
          <w:rStyle w:val="Longtext"/>
          <w:color w:val="000000"/>
          <w:lang w:val="pt-PT"/>
        </w:rPr>
      </w:pPr>
      <w:r>
        <w:rPr>
          <w:rStyle w:val="Longtext"/>
          <w:color w:val="000000"/>
          <w:lang w:val="pt-PT"/>
        </w:rPr>
        <w:t>Cristo vive pelo poder de Deus, porque só Deus é imortal. Isso é importante.</w:t>
      </w:r>
    </w:p>
    <w:p>
      <w:pPr>
        <w:pStyle w:val="QUOTES"/>
        <w:rPr>
          <w:rStyle w:val="Longtext"/>
          <w:lang w:val="pt-PT"/>
        </w:rPr>
      </w:pPr>
      <w:r>
        <w:rPr>
          <w:lang w:val="pt-PT"/>
        </w:rPr>
        <w:br/>
      </w:r>
      <w:r>
        <w:rPr>
          <w:rStyle w:val="Longtext"/>
          <w:lang w:val="pt-PT"/>
        </w:rPr>
        <w:t>5 Examinai-vos, para ver se você está segurando a sua fé. Teste a si mesmos. Você não percebe que Jesus Cristo está em vós? - A menos que de fato você deixar de cumprir o teste! 6 Eu espero que você vai descobrir que não falharam. 7 Mas nós oramos a Deus que você não pode fazer errado - não para que nós pareçamos ter encontrado o teste, mas que você pode fazer o que é certo, embora pareça ter falhado. 8 Por que não podemos fazer nada contra a verdade, mas apenas para a verdade.</w:t>
      </w:r>
    </w:p>
    <w:p>
      <w:pPr>
        <w:pStyle w:val="TextBody"/>
        <w:rPr>
          <w:color w:val="000000"/>
          <w:lang w:val="pt-PT"/>
        </w:rPr>
      </w:pPr>
      <w:r>
        <w:rPr>
          <w:rStyle w:val="Longtext"/>
          <w:color w:val="000000"/>
          <w:lang w:val="pt-PT"/>
        </w:rPr>
        <w:t>Nós não podemos fazer nada contra a verdade de Deus. A palavra de Deus não volta vazia. Nós só podemos trabalhar para a verdade.</w:t>
      </w:r>
    </w:p>
    <w:p>
      <w:pPr>
        <w:pStyle w:val="QUOTES"/>
        <w:rPr>
          <w:rStyle w:val="Longtext"/>
          <w:lang w:val="pt-PT"/>
        </w:rPr>
      </w:pPr>
      <w:r>
        <w:rPr>
          <w:lang w:val="pt-PT"/>
        </w:rPr>
        <w:br/>
      </w:r>
      <w:r>
        <w:rPr>
          <w:rStyle w:val="Longtext"/>
          <w:lang w:val="pt-PT"/>
        </w:rPr>
        <w:t>9 Porque nós somos felizes quando estamos fracos e vós sois fortes. O que pedimos é para o seu aperfeiçoamento. 10 Escrevo isto enquanto eu estou longe de você, a fim de que quando eu entrar Eu não tenho que ser severa em meu uso da autoridade que o Senhor me deu para edificação, e não para derrubar.</w:t>
      </w:r>
    </w:p>
    <w:p>
      <w:pPr>
        <w:pStyle w:val="TextBody"/>
        <w:rPr>
          <w:rStyle w:val="Longtext"/>
          <w:color w:val="000000"/>
          <w:lang w:val="pt-PT"/>
        </w:rPr>
      </w:pPr>
      <w:r>
        <w:rPr>
          <w:rStyle w:val="Longtext"/>
          <w:color w:val="000000"/>
          <w:lang w:val="pt-PT"/>
        </w:rPr>
        <w:t>O poder que tinha sido dado a Paulo era para a educação e a elevação ou o edifício da Igreja na verdade.</w:t>
      </w:r>
    </w:p>
    <w:p>
      <w:pPr>
        <w:pStyle w:val="QUOTES"/>
        <w:rPr>
          <w:rStyle w:val="Longtext"/>
          <w:lang w:val="pt-PT"/>
        </w:rPr>
      </w:pPr>
      <w:r>
        <w:rPr>
          <w:lang w:val="pt-PT"/>
        </w:rPr>
        <w:br/>
      </w:r>
      <w:r>
        <w:rPr>
          <w:rStyle w:val="Longtext"/>
          <w:lang w:val="pt-PT"/>
        </w:rPr>
        <w:t>11 Finalmente, irmãos, adeus. Corrija-se, cuida do meu recurso, de acordo com um outro, viver em paz, eo Deus do amor e da paz estará convosco. 12 Saudai-vos uns aos outros com ósculo santo. 13 Todos os santos vos saúdam. 14 A graça do Senhor Jesus Cristo, o amor de Deus ea comunhão do Espírito Santo estejam com todos vós. (RSV)</w:t>
      </w:r>
    </w:p>
    <w:p>
      <w:pPr>
        <w:pStyle w:val="TextBody"/>
        <w:rPr>
          <w:rStyle w:val="Hps"/>
          <w:b/>
          <w:b/>
          <w:color w:val="000000"/>
          <w:lang w:val="pt-PT"/>
        </w:rPr>
      </w:pPr>
      <w:r>
        <w:rPr>
          <w:rStyle w:val="Hps"/>
          <w:b/>
          <w:color w:val="000000"/>
          <w:lang w:val="pt-PT"/>
        </w:rPr>
        <w:t>Se não estamos</w:t>
      </w:r>
      <w:r>
        <w:rPr>
          <w:rStyle w:val="Longtext"/>
          <w:b/>
          <w:color w:val="000000"/>
          <w:lang w:val="pt-PT"/>
        </w:rPr>
        <w:t xml:space="preserve"> </w:t>
      </w:r>
      <w:r>
        <w:rPr>
          <w:rStyle w:val="Hps"/>
          <w:b/>
          <w:color w:val="000000"/>
          <w:lang w:val="pt-PT"/>
        </w:rPr>
        <w:t>preocupados com</w:t>
      </w:r>
      <w:r>
        <w:rPr>
          <w:rStyle w:val="Longtext"/>
          <w:b/>
          <w:color w:val="000000"/>
          <w:lang w:val="pt-PT"/>
        </w:rPr>
        <w:t xml:space="preserve"> </w:t>
      </w:r>
      <w:r>
        <w:rPr>
          <w:rStyle w:val="Hps"/>
          <w:b/>
          <w:color w:val="000000"/>
          <w:lang w:val="pt-PT"/>
        </w:rPr>
        <w:t>o que é verdadeiro</w:t>
      </w:r>
      <w:r>
        <w:rPr>
          <w:rStyle w:val="Longtext"/>
          <w:b/>
          <w:color w:val="000000"/>
          <w:lang w:val="pt-PT"/>
        </w:rPr>
        <w:t xml:space="preserve">, então </w:t>
      </w:r>
      <w:r>
        <w:rPr>
          <w:rStyle w:val="Hps"/>
          <w:b/>
          <w:color w:val="000000"/>
          <w:lang w:val="pt-PT"/>
        </w:rPr>
        <w:t>não somos</w:t>
      </w:r>
      <w:r>
        <w:rPr>
          <w:rStyle w:val="Longtext"/>
          <w:b/>
          <w:color w:val="000000"/>
          <w:lang w:val="pt-PT"/>
        </w:rPr>
        <w:t xml:space="preserve"> </w:t>
      </w:r>
      <w:r>
        <w:rPr>
          <w:rStyle w:val="Hps"/>
          <w:b/>
          <w:color w:val="000000"/>
          <w:lang w:val="pt-PT"/>
        </w:rPr>
        <w:t>dos eleitos.</w:t>
      </w:r>
    </w:p>
    <w:p>
      <w:pPr>
        <w:pStyle w:val="QUOTES"/>
        <w:rPr>
          <w:rStyle w:val="Longtext"/>
          <w:b/>
          <w:b/>
          <w:color w:val="000000"/>
          <w:lang w:val="pt-PT"/>
        </w:rPr>
      </w:pPr>
      <w:r>
        <w:rPr/>
      </w:r>
    </w:p>
    <w:p>
      <w:pPr>
        <w:pStyle w:val="QUOTES"/>
        <w:rPr>
          <w:rStyle w:val="Longtext"/>
          <w:lang w:val="pt-PT"/>
        </w:rPr>
      </w:pPr>
      <w:r>
        <w:rPr>
          <w:rStyle w:val="Longtext"/>
          <w:lang w:val="pt-PT"/>
        </w:rPr>
        <w:t>Efésios 4:17-32</w:t>
      </w:r>
    </w:p>
    <w:p>
      <w:pPr>
        <w:pStyle w:val="QUOTES"/>
        <w:rPr>
          <w:rStyle w:val="Longtext"/>
          <w:lang w:val="pt-PT"/>
        </w:rPr>
      </w:pPr>
      <w:r>
        <w:rPr>
          <w:rStyle w:val="Longtext"/>
          <w:lang w:val="pt-PT"/>
        </w:rPr>
        <w:t>Agora isso eu afirmo e testifico no Senhor, para que não devem mais viver como os gentios, na verdade da sua mente, 18 estão obscurecidos no entendimento, separados da vida de Deus por causa da ignorância que há neles , devido à sua dureza de coração, 19 tornaram-se insensível e se entregaram à licenciosidade, ganancioso para a prática de todo tipo de impureza. 20 Você não para aprender Cristo! - 21 supondo que você já ouviu falar sobre ele e foram ensinados por ele, como está a verdade em Jesus. 22 Coloque o seu velho natureza que pertence ao seu antigo modo de vida e é corrupto por concupiscências do engano, 23 e vos renoveis no espírito da vossa mente, 24 e colocar o novo, criado à semelhança de Deus, em verdadeira justiça e santidade. 25 Por isso, pondo de lado a falsidade, que cada um fale a verdade com o seu próximo, pois somos membros uns dos outros. 26 Irai-vos, mas não pequeis; não se ponha o sol sobre a vossa ira, 27 e não dar oportunidade ao diabo. 28 Deixe o ladrão não rouba, mas sim deixá-lo de trabalho, fazendo um trabalho honesto com as mãos, para que ele possa ser capaz de dar aos necessitados. 29 Que ninguém falar mal saia da vossa boca, mas só a que for boa para edificação, como se encaixa a ocasião, que pode transmitir graça aos que a ouvem. 30 E não entristeçais o Espírito Santo de Deus, no qual fostes selados para o dia da redenção.</w:t>
      </w:r>
    </w:p>
    <w:p>
      <w:pPr>
        <w:pStyle w:val="TextBody"/>
        <w:rPr>
          <w:rStyle w:val="Longtext"/>
          <w:color w:val="000000"/>
          <w:lang w:val="pt-PT"/>
        </w:rPr>
      </w:pPr>
      <w:r>
        <w:rPr>
          <w:rStyle w:val="Longtext"/>
          <w:color w:val="000000"/>
          <w:lang w:val="pt-PT"/>
        </w:rPr>
        <w:t>O Espírito Santo é um outro selo de Deus. É assim que os 144.000 são selados - como aqueles que têm o Espírito Santo desenvolver em verdade.</w:t>
      </w:r>
    </w:p>
    <w:p>
      <w:pPr>
        <w:pStyle w:val="QUOTES"/>
        <w:rPr>
          <w:rStyle w:val="Longtext"/>
          <w:lang w:val="pt-PT"/>
        </w:rPr>
      </w:pPr>
      <w:r>
        <w:rPr>
          <w:lang w:val="pt-PT"/>
        </w:rPr>
        <w:br/>
      </w:r>
      <w:r>
        <w:rPr>
          <w:rStyle w:val="Longtext"/>
          <w:lang w:val="pt-PT"/>
        </w:rPr>
        <w:t>31 Toda a amargura, e cólera, e ira, e gritaria, e blasfêmia sejam tiradas dentre vós, com toda a malícia,</w:t>
      </w:r>
    </w:p>
    <w:p>
      <w:pPr>
        <w:pStyle w:val="TextBody"/>
        <w:rPr>
          <w:rStyle w:val="Longtext"/>
          <w:color w:val="000000"/>
          <w:lang w:val="pt-PT"/>
        </w:rPr>
      </w:pPr>
      <w:r>
        <w:rPr>
          <w:rStyle w:val="Longtext"/>
          <w:color w:val="000000"/>
          <w:lang w:val="pt-PT"/>
        </w:rPr>
        <w:t>Portanto, há uma verdade que pode ser falada, mas em malícia e calúnia - não é no amor e, portanto, é pecado.</w:t>
      </w:r>
    </w:p>
    <w:p>
      <w:pPr>
        <w:pStyle w:val="QUOTES"/>
        <w:rPr>
          <w:rStyle w:val="Longtext"/>
          <w:lang w:val="pt-PT"/>
        </w:rPr>
      </w:pPr>
      <w:r>
        <w:rPr>
          <w:lang w:val="pt-PT"/>
        </w:rPr>
        <w:br/>
      </w:r>
      <w:r>
        <w:rPr>
          <w:rStyle w:val="Longtext"/>
          <w:lang w:val="pt-PT"/>
        </w:rPr>
        <w:t>32 e ser gentil com os outros benignos, compassivos, perdoando-vos uns aos outros, como Deus vos perdoou em Cristo. (RSV)</w:t>
      </w:r>
    </w:p>
    <w:p>
      <w:pPr>
        <w:pStyle w:val="TextBody"/>
        <w:rPr>
          <w:rStyle w:val="Longtext"/>
          <w:color w:val="000000"/>
          <w:lang w:val="pt-PT"/>
        </w:rPr>
      </w:pPr>
      <w:r>
        <w:rPr>
          <w:rStyle w:val="Longtext"/>
          <w:color w:val="000000"/>
          <w:lang w:val="pt-PT"/>
        </w:rPr>
        <w:t>A verdade é de amor e bondade e imita Deus.</w:t>
      </w:r>
      <w:r>
        <w:rPr>
          <w:color w:val="000000"/>
          <w:lang w:val="pt-PT"/>
        </w:rPr>
        <w:br/>
      </w:r>
    </w:p>
    <w:p>
      <w:pPr>
        <w:pStyle w:val="QUOTES"/>
        <w:rPr>
          <w:rStyle w:val="Longtext"/>
          <w:lang w:val="pt-PT"/>
        </w:rPr>
      </w:pPr>
      <w:r>
        <w:rPr>
          <w:rStyle w:val="Longtext"/>
          <w:lang w:val="pt-PT"/>
        </w:rPr>
        <w:t>Efésios 5:1-2 Portanto, ser imitadores de Deus, como filhos amados. 2 e andai em amor, como também Cristo nos amou e se entregou a si mesmo por nós, como oferta fragrante e sacrifício a Deus. (RSV)</w:t>
      </w:r>
    </w:p>
    <w:p>
      <w:pPr>
        <w:pStyle w:val="TextBody"/>
        <w:rPr>
          <w:rStyle w:val="Longtext"/>
          <w:color w:val="000000"/>
          <w:lang w:val="pt-PT"/>
        </w:rPr>
      </w:pPr>
      <w:r>
        <w:rPr>
          <w:rStyle w:val="Longtext"/>
          <w:color w:val="000000"/>
          <w:lang w:val="pt-PT"/>
        </w:rPr>
        <w:t>Que a oferta ea imitação das funções Deus em torno de verdade. As expectativas dos eleitos são tratadas em Efésios 5.</w:t>
      </w:r>
    </w:p>
    <w:p>
      <w:pPr>
        <w:pStyle w:val="QUOTES"/>
        <w:rPr>
          <w:rStyle w:val="Longtext"/>
          <w:lang w:val="pt-PT"/>
        </w:rPr>
      </w:pPr>
      <w:r>
        <w:rPr>
          <w:lang w:val="pt-PT"/>
        </w:rPr>
        <w:br/>
      </w:r>
      <w:r>
        <w:rPr>
          <w:rStyle w:val="Longtext"/>
          <w:lang w:val="pt-PT"/>
        </w:rPr>
        <w:t>Efésios 5:3-33 Mas a prostituição e toda impureza ou cobiça não deve sequer se nomeie entre vós, como convém a santos. 4 Que não haja baixeza, nem conversa tola, nem leviandade, que não são montagem, mas ao invés disso, ações de graças. 5 Certifique-se de esta: que nenhum devasso, ou impuro o homem, ou aquele que é cobiçoso (isto é, um idólatra), tem herança no reino de Cristo e de Deus. 6 Ninguém vos engane com palavras vãs, pois é por causa dessas coisas que a ira de Deus vem sobre os filhos da desobediência. 7 Portanto, não se associam com eles, 8, por uma vez éreis trevas, mas agora sois luz no Senhor, andai como filhos da luz 9 (pois o fruto da luz consiste em toda a bondade, justiça e verdade), 10 e tentar aprender o que é agradável ao Senhor. 11 Tome nenhuma parte nas obras infrutuosas das trevas, mas expô-los. 12 Porque é uma vergonha até de falar das coisas que eles fazem em oculto, 13, mas quando nada é exposto pela luz torna-se visível, para qualquer coisa que se torna visível é a luz. 14 Por isso se diz: "Desperta, ó tu que dormes, e levanta-te dentre os mortos, e Cristo te iluminará." 15 Olhe com cuidado, então, como você anda, não como homens néscios, mas como sábios, 16 aproveitando ao máximo o tempo, porque os dias são maus. 17 Portanto, não sejais insensatos, mas procurai compreender qual a vontade do Senhor. 18 E não vos embriagueis com vinho, em que há devassidão, mas enchei-vos do Espírito, 19 falando entre vós com salmos, hinos e cânticos espirituais, cantando e louvando ao Senhor de todo o teu coração, 20 sempre e para tudo agradecer, em nome de nosso Senhor Jesus Cristo a Deus Pai. 21 Seja sujeito a um outro no temor de Cristo. 22 As mulheres sejam submissas a seus maridos, como ao Senhor. 23 Porque o marido é a cabeça da mulher, como também Cristo é a cabeça da Igreja, seu corpo, e é ele mesmo o seu Salvador. 24 Como a igreja está sujeita a Cristo, assim também as mulheres sejam em tudo sujeitas a seus maridos. 25 Vós, maridos, amai vossas mulheres, como Cristo amou a igreja ea si mesmo se entregou por ela, 26 para que pudesse santificá-la, tendo-a purificado por meio da lavagem de água pela palavra, 27 para que pudesse apresentar a si mesmo igreja gloriosa, sem mancha nem ruga, nem coisa semelhante, mas santa e irrepreensível. 28 Assim os maridos devem amar suas esposas como seus próprios corpos. Quem ama a sua esposa ama a si mesmo. 29 Porque ninguém jamais odiou a sua própria carne, antes a alimenta e dela cuida, como também Cristo faz com a igreja, 30 porque somos membros do seu corpo. 31 "Por esta razão, o homem deixará seu pai e sua mãe e se unirá à sua mulher, e serão os dois uma só carne." 32 Este mistério é profunda, e eu estou dizendo que ele se refere a Cristo e à Igreja, 33 no entanto, que cada um de vós ame a sua esposa como a si mesmo, e deixar a mulher ver que ela respeite o seu marido. (RSV)</w:t>
      </w:r>
    </w:p>
    <w:p>
      <w:pPr>
        <w:pStyle w:val="TextBody"/>
        <w:rPr>
          <w:rStyle w:val="Longtext"/>
          <w:color w:val="000000"/>
          <w:lang w:val="pt-PT"/>
        </w:rPr>
      </w:pPr>
      <w:r>
        <w:rPr>
          <w:rStyle w:val="Longtext"/>
          <w:color w:val="000000"/>
          <w:lang w:val="pt-PT"/>
        </w:rPr>
        <w:t>Toda a iluminação dos eleitos é baseada na verdade e feito com amor. Os frutos do Espírito que levam a essa situação como uma igreja, uma família ou um grupo vêm através de bondade e justiça e verdade. Sem a verdade nenhuma dessas outras coisas são possíveis.</w:t>
      </w:r>
    </w:p>
    <w:p>
      <w:pPr>
        <w:pStyle w:val="TextBody"/>
        <w:rPr>
          <w:rStyle w:val="Longtext"/>
          <w:color w:val="000000"/>
          <w:lang w:val="pt-PT"/>
        </w:rPr>
      </w:pPr>
      <w:r>
        <w:rPr>
          <w:color w:val="000000"/>
          <w:lang w:val="pt-PT"/>
        </w:rPr>
        <w:br/>
      </w:r>
      <w:r>
        <w:rPr>
          <w:rStyle w:val="Longtext"/>
          <w:color w:val="000000"/>
          <w:lang w:val="pt-PT"/>
        </w:rPr>
        <w:t>De Efésios 6:1-10 passamos a liminar de crianças obedecerem seus pais e, em seguida, os escravos obedecem seus mestres. Estas são as relações de famílias e grupos. Todas essas relações são dedicados e depende verdade. De Efésios 6:10-20 lidamos com a armadura de Deus.</w:t>
      </w:r>
    </w:p>
    <w:p>
      <w:pPr>
        <w:pStyle w:val="QUOTES"/>
        <w:rPr>
          <w:rStyle w:val="Longtext"/>
          <w:lang w:val="pt-PT"/>
        </w:rPr>
      </w:pPr>
      <w:r>
        <w:rPr>
          <w:lang w:val="pt-PT"/>
        </w:rPr>
        <w:br/>
      </w:r>
      <w:r>
        <w:rPr>
          <w:rStyle w:val="Longtext"/>
          <w:lang w:val="pt-PT"/>
        </w:rPr>
        <w:t>Efésios 6:10-20 Finalmente, fortalecei-vos no Senhor e na força do seu poder. 11 Revesti-vos de toda a armadura de Deus, para que você pode ser capaz de resistir às ciladas do diabo. 12 Porque nós não estamos lutando contra carne e sangue, mas contra os principados, contra as potestades, contra os dominadores deste mundo tenebroso, contra as forças espirituais do mal, nas regiões celestes.</w:t>
      </w:r>
    </w:p>
    <w:p>
      <w:pPr>
        <w:pStyle w:val="TextBody"/>
        <w:rPr>
          <w:rStyle w:val="Longtext"/>
          <w:color w:val="000000"/>
          <w:lang w:val="pt-PT"/>
        </w:rPr>
      </w:pPr>
      <w:r>
        <w:rPr>
          <w:rStyle w:val="Longtext"/>
          <w:color w:val="000000"/>
          <w:lang w:val="pt-PT"/>
        </w:rPr>
        <w:t>Quanto mais verdadeiro é que na última década do que nunca antes na história da humanidade? Podemos dizer que as duas Guerras Mundiais foram pior só por causa das guerras havia ocorrido. A maldade espiritual antes de cada um desses não era tão grande como o que é existente no planeta agora. Quanto maior será a guerra que se segue?</w:t>
      </w:r>
    </w:p>
    <w:p>
      <w:pPr>
        <w:pStyle w:val="QUOTES"/>
        <w:rPr>
          <w:rStyle w:val="Longtext"/>
          <w:lang w:val="pt-PT"/>
        </w:rPr>
      </w:pPr>
      <w:r>
        <w:rPr>
          <w:lang w:val="pt-PT"/>
        </w:rPr>
        <w:br/>
      </w:r>
      <w:r>
        <w:rPr>
          <w:rStyle w:val="Longtext"/>
          <w:lang w:val="pt-PT"/>
        </w:rPr>
        <w:t>13 Portanto, tomai toda a armadura de Deus, para que você pode ser capaz de resistir no dia mau e, havendo feito tudo, ficar firmes. 14 Estai, pois, tendo cingidos os vossos lombos com a verdade, e tendo colocado a couraça da justiça,</w:t>
      </w:r>
    </w:p>
    <w:p>
      <w:pPr>
        <w:pStyle w:val="TextBody"/>
        <w:rPr>
          <w:rStyle w:val="Longtext"/>
          <w:color w:val="000000"/>
          <w:lang w:val="pt-PT"/>
        </w:rPr>
      </w:pPr>
      <w:r>
        <w:rPr>
          <w:rStyle w:val="Longtext"/>
          <w:color w:val="000000"/>
          <w:lang w:val="pt-PT"/>
        </w:rPr>
        <w:t>A roupa de baixo da armadura de Deus é a verdade, então não há nenhum ponto em colocar qualquer coisa a menos que nós temos a nossa roupa diante. Tudo é amparada pela verdade.</w:t>
      </w:r>
    </w:p>
    <w:p>
      <w:pPr>
        <w:pStyle w:val="QUOTES"/>
        <w:rPr>
          <w:rStyle w:val="Longtext"/>
          <w:lang w:val="pt-PT"/>
        </w:rPr>
      </w:pPr>
      <w:r>
        <w:rPr>
          <w:lang w:val="pt-PT"/>
        </w:rPr>
        <w:br/>
      </w:r>
      <w:r>
        <w:rPr>
          <w:rStyle w:val="Longtext"/>
          <w:lang w:val="pt-PT"/>
        </w:rPr>
        <w:t>15 e calçando os pés com o equipamento do evangelho da paz; 16 além de tudo isso, tendo o escudo da fé, com o qual podereis apagar todos os dardos inflamados do maligno. 17 Tomai também o capacete da salvação ea espada do Espírito, que é a palavra de Deus.</w:t>
      </w:r>
    </w:p>
    <w:p>
      <w:pPr>
        <w:pStyle w:val="TextBody"/>
        <w:rPr>
          <w:rStyle w:val="Longtext"/>
          <w:color w:val="000000"/>
          <w:lang w:val="pt-PT"/>
        </w:rPr>
      </w:pPr>
      <w:r>
        <w:rPr>
          <w:rStyle w:val="Longtext"/>
          <w:color w:val="000000"/>
          <w:lang w:val="pt-PT"/>
        </w:rPr>
        <w:t>Assim, pelo esteio da verdade, então, temos a capacidade de usar a espada da palavra de Deus. O Espírito é uma espada e é a palavra de Deus. No Espírito Santo, somos capazes de usar a palavra de Deus como uma arma para vencer o mal. Então, a verdade é central para a fé. Nenhuma mentira vem da verdade (1João 2:21).</w:t>
      </w:r>
    </w:p>
    <w:p>
      <w:pPr>
        <w:pStyle w:val="QUOTES"/>
        <w:rPr>
          <w:rStyle w:val="Longtext"/>
          <w:lang w:val="pt-PT"/>
        </w:rPr>
      </w:pPr>
      <w:r>
        <w:rPr>
          <w:lang w:val="pt-PT"/>
        </w:rPr>
        <w:br/>
      </w:r>
      <w:r>
        <w:rPr>
          <w:rStyle w:val="Longtext"/>
          <w:lang w:val="pt-PT"/>
        </w:rPr>
        <w:t>18 Orai em todas as vezes em Espírito, com toda oração e súplica. Para o efeito manter-se alerta com toda a perseverança, fazendo súplica por todos os santos, 19 e também para mim, que me falassem pode ser dada no abrir da minha boca com ousadia para proclamar o mistério do evangelho, 20 pelo qual sou embaixador em cadeias , para que eu possa declará-lo livremente, como me convém falar. (RSV)</w:t>
      </w:r>
    </w:p>
    <w:p>
      <w:pPr>
        <w:pStyle w:val="TextBody"/>
        <w:rPr>
          <w:rStyle w:val="Longtext"/>
          <w:color w:val="000000"/>
          <w:lang w:val="pt-PT"/>
        </w:rPr>
      </w:pPr>
      <w:r>
        <w:rPr/>
      </w:r>
    </w:p>
    <w:p>
      <w:pPr>
        <w:pStyle w:val="TextBody"/>
        <w:rPr>
          <w:rStyle w:val="Hps"/>
          <w:b/>
          <w:b/>
          <w:color w:val="000000"/>
          <w:lang w:val="pt-PT"/>
        </w:rPr>
      </w:pPr>
      <w:r>
        <w:rPr>
          <w:rStyle w:val="Hps"/>
          <w:b/>
          <w:color w:val="000000"/>
          <w:lang w:val="pt-PT"/>
        </w:rPr>
        <w:t>Uma vez que</w:t>
      </w:r>
      <w:r>
        <w:rPr>
          <w:rStyle w:val="Longtext"/>
          <w:b/>
          <w:color w:val="000000"/>
          <w:lang w:val="pt-PT"/>
        </w:rPr>
        <w:t xml:space="preserve"> </w:t>
      </w:r>
      <w:r>
        <w:rPr>
          <w:rStyle w:val="Hps"/>
          <w:b/>
          <w:color w:val="000000"/>
          <w:lang w:val="pt-PT"/>
        </w:rPr>
        <w:t>são escolhidos</w:t>
      </w:r>
      <w:r>
        <w:rPr>
          <w:rStyle w:val="Longtext"/>
          <w:b/>
          <w:color w:val="000000"/>
          <w:lang w:val="pt-PT"/>
        </w:rPr>
        <w:t xml:space="preserve"> </w:t>
      </w:r>
      <w:r>
        <w:rPr>
          <w:rStyle w:val="Hps"/>
          <w:b/>
          <w:color w:val="000000"/>
          <w:lang w:val="pt-PT"/>
        </w:rPr>
        <w:t>não podemos cair</w:t>
      </w:r>
      <w:r>
        <w:rPr>
          <w:rStyle w:val="Longtext"/>
          <w:b/>
          <w:color w:val="000000"/>
          <w:lang w:val="pt-PT"/>
        </w:rPr>
        <w:t xml:space="preserve"> </w:t>
      </w:r>
      <w:r>
        <w:rPr>
          <w:rStyle w:val="Hps"/>
          <w:b/>
          <w:color w:val="000000"/>
          <w:lang w:val="pt-PT"/>
        </w:rPr>
        <w:t>longe da verdade.</w:t>
      </w:r>
    </w:p>
    <w:p>
      <w:pPr>
        <w:pStyle w:val="TextBody"/>
        <w:rPr>
          <w:rStyle w:val="Hps"/>
          <w:b/>
          <w:b/>
          <w:color w:val="000000"/>
          <w:lang w:val="pt-PT"/>
        </w:rPr>
      </w:pPr>
      <w:r>
        <w:rPr/>
      </w:r>
    </w:p>
    <w:p>
      <w:pPr>
        <w:pStyle w:val="QUOTES"/>
        <w:rPr>
          <w:rStyle w:val="Longtext"/>
          <w:lang w:val="pt-PT"/>
        </w:rPr>
      </w:pPr>
      <w:r>
        <w:rPr>
          <w:rStyle w:val="Longtext"/>
          <w:lang w:val="pt-PT"/>
        </w:rPr>
        <w:t>Hebreus 10:26-39 Porque, se pecarmos deliberadamente depois de receber o conhecimento da verdade, já não resta mais sacrifício pelos pecados, 27 mas uma expectação horrível de juízo, e uma fúria de fogo que consumirá os adversários. 28 Um homem que violou a lei de Moisés, morre sem misericórdia pelo depoimento de duas ou três testemunhas. 29 de quanto maior castigo pior você acha que vai ser merecida pelo homem que tem rejeitado o Filho de Deus, e profanou o sangue da aliança pelo qual ele foi santificado, e ultrajado o Espírito da graça? 30 Pois conhecemos aquele que disse: "Minha é a vingança, eu retribuirei." E mais uma vez: "O Senhor julgará o seu povo." 31 É uma coisa terrível cair nas mãos do Deus vivo. 32 Mas lembre-se dos dias passados, quando, depois de você foram iluminados, suportastes grande combate de aflições, de 33 anos, por vezes, ser exposto publicamente ao abuso e à aflição, e por vezes a ser parceiros com os assim tratado. 34 Por que você teve compaixão sobre os prisioneiros, mas aceitastes com alegria a confiscação dos vossos bens, uma vez que sabia que vocês mesmos tiveram uma possessão melhor e um permanente. 35 Portanto, não jogue fora a vossa confiança, que tem uma grande recompensa. 36 Porque necessitais de perseverança, para que você possa fazer a vontade de Deus e receber o que é prometido. 37 "Pois ainda um pouco, eo que vem um virá e não tardará; 38 Mas o meu justo viverá pela fé, e se ele recuar, a minha alma não tem prazer nele." 39 Mas nós não somos dos que retrocedem e são destruídos, mas dos que têm fé e manter suas almas. (RSV)</w:t>
      </w:r>
    </w:p>
    <w:p>
      <w:pPr>
        <w:pStyle w:val="TextBody"/>
        <w:rPr>
          <w:color w:val="000000"/>
          <w:lang w:val="pt-PT"/>
        </w:rPr>
      </w:pPr>
      <w:r>
        <w:rPr>
          <w:color w:val="000000"/>
          <w:lang w:val="pt-PT"/>
        </w:rPr>
        <w:br/>
      </w:r>
      <w:r>
        <w:rPr>
          <w:rStyle w:val="Longtext"/>
          <w:color w:val="000000"/>
          <w:lang w:val="pt-PT"/>
        </w:rPr>
        <w:t>Este conceito se baseia na verdade e na palavra de Deus. Encorajando uns aos outros na verdade é o tema de John. A segunda ea terceira epístolas de João lidar com a verdade.</w:t>
      </w:r>
    </w:p>
    <w:p>
      <w:pPr>
        <w:pStyle w:val="QUOTES"/>
        <w:rPr>
          <w:rStyle w:val="Longtext"/>
          <w:lang w:val="pt-PT"/>
        </w:rPr>
      </w:pPr>
      <w:r>
        <w:rPr>
          <w:lang w:val="pt-PT"/>
        </w:rPr>
        <w:br/>
      </w:r>
      <w:r>
        <w:rPr>
          <w:rStyle w:val="Longtext"/>
          <w:lang w:val="pt-PT"/>
        </w:rPr>
        <w:t>2John 1-3 O ancião à senhora eleita, ea seus filhos, aos quais eu amo em verdade, e não só eu, mas também todos os que conhecem a verdade, 2 por causa da verdade que permanece em nós e estará conosco para sempre: 3 Graça, misericórdia e paz estará com nós, da parte de Deus Pai e de Jesus Cristo, o Filho do Pai, na verdade e no amor. (RSV)</w:t>
      </w:r>
    </w:p>
    <w:p>
      <w:pPr>
        <w:pStyle w:val="TextBody"/>
        <w:rPr>
          <w:rStyle w:val="Longtext"/>
          <w:color w:val="000000"/>
          <w:lang w:val="pt-PT"/>
        </w:rPr>
      </w:pPr>
      <w:r>
        <w:rPr>
          <w:color w:val="000000"/>
          <w:lang w:val="pt-PT"/>
        </w:rPr>
        <w:br/>
      </w:r>
      <w:r>
        <w:rPr>
          <w:rStyle w:val="Longtext"/>
          <w:color w:val="000000"/>
          <w:lang w:val="pt-PT"/>
        </w:rPr>
        <w:t>John está preocupado aqui com a verdade, e se olharmos para a introdução para a terceira epístola é a mesma:</w:t>
      </w:r>
    </w:p>
    <w:p>
      <w:pPr>
        <w:pStyle w:val="QUOTES"/>
        <w:rPr>
          <w:rStyle w:val="Longtext"/>
          <w:lang w:val="pt-PT"/>
        </w:rPr>
      </w:pPr>
      <w:r>
        <w:rPr>
          <w:rStyle w:val="Longtext"/>
          <w:lang w:val="pt-PT"/>
        </w:rPr>
        <w:t>3Alberto O ancião ao amado Gaio, a quem eu amo na verdade. (RSV)</w:t>
      </w:r>
    </w:p>
    <w:p>
      <w:pPr>
        <w:pStyle w:val="TextBody"/>
        <w:rPr>
          <w:rStyle w:val="Longtext"/>
          <w:color w:val="000000"/>
          <w:lang w:val="pt-PT"/>
        </w:rPr>
      </w:pPr>
      <w:r>
        <w:rPr>
          <w:color w:val="000000"/>
          <w:lang w:val="pt-PT"/>
        </w:rPr>
        <w:br/>
      </w:r>
      <w:r>
        <w:rPr>
          <w:rStyle w:val="Longtext"/>
          <w:color w:val="000000"/>
          <w:lang w:val="pt-PT"/>
        </w:rPr>
        <w:t>Vemos que todo o conceito de John aqui está preocupado com a verdade.</w:t>
      </w:r>
    </w:p>
    <w:p>
      <w:pPr>
        <w:pStyle w:val="QUOTES"/>
        <w:rPr>
          <w:rStyle w:val="Longtext"/>
          <w:lang w:val="pt-PT"/>
        </w:rPr>
      </w:pPr>
      <w:r>
        <w:rPr>
          <w:lang w:val="pt-PT"/>
        </w:rPr>
        <w:br/>
      </w:r>
      <w:r>
        <w:rPr>
          <w:rStyle w:val="Longtext"/>
          <w:lang w:val="pt-PT"/>
        </w:rPr>
        <w:t>2John 4-11 Muito me alegro de encontrar alguns de seus filhos seguindo a verdade, assim como temos sido ordenado pelo Pai. 5 E agora peço-lhe, senhora, não é como se eu estivesse escrevendo um novo mandamento, mas aquele que temos tido desde o princípio: que nos amemos uns aos outros. 6 E este é o amor, que seguimos os seus mandamentos, este é o mandamento, como ouvistes desde o princípio, que você siga o amor. 7 Porque muitos enganadores têm saído pelo mundo, os homens que não reconhecem a vinda de Jesus Cristo na carne, tal é o enganador eo anticristo. 8 Olhai por vós mesmos, que você não pode perder o que você tem trabalhado, mas pode ganhar uma recompensa completa. 9 Qualquer um que vai à frente, e não persevera na doutrina de Cristo não tem Deus, aquele que permanece na doutrina, esse tem tanto o Pai eo Filho. 10 Se alguém vem ter convosco, e não traz esta doutrina, não recebê-lo para a casa ou dar-lhe qualquer saudação, 11 para quem o cumprimenta compartilha suas más obras. (RSV)</w:t>
      </w:r>
    </w:p>
    <w:p>
      <w:pPr>
        <w:pStyle w:val="TextBody"/>
        <w:rPr>
          <w:rStyle w:val="Longtext"/>
          <w:color w:val="000000"/>
          <w:lang w:val="pt-PT"/>
        </w:rPr>
      </w:pPr>
      <w:r>
        <w:rPr>
          <w:color w:val="000000"/>
          <w:lang w:val="pt-PT"/>
        </w:rPr>
        <w:br/>
      </w:r>
      <w:r>
        <w:rPr>
          <w:rStyle w:val="Longtext"/>
          <w:color w:val="000000"/>
          <w:lang w:val="pt-PT"/>
        </w:rPr>
        <w:t>Este conceito é que Cristo veio e morreu, e que não havia uma parte dele que não deixou morrer. Ele se passa em 3Alberto 2-12:</w:t>
      </w:r>
    </w:p>
    <w:p>
      <w:pPr>
        <w:pStyle w:val="QUOTES"/>
        <w:rPr>
          <w:rStyle w:val="Longtext"/>
          <w:lang w:val="pt-PT"/>
        </w:rPr>
      </w:pPr>
      <w:r>
        <w:rPr>
          <w:rStyle w:val="Longtext"/>
          <w:lang w:val="pt-PT"/>
        </w:rPr>
        <w:t>3Alberto 2-12 Amado, oro para que todos possam ir bem com você e que você pode estar em saúde, eu sei que está tudo bem com a sua alma. 3 Porque muito se alegrou quando algum dos irmãos chegou e deu testemunho da verdade de sua vida, como, aliás, você seguir a verdade. 4 Não existe maior alegria que posso ter do que isso, ao ouvir que os meus filhos seguem a verdade. 5 Amado, é uma coisa leal você faz quando você prestar qualquer serviço aos irmãos, especialmente com estranhos, 6 que testemunharam a seu amor diante da igreja. Você vai fazer bem para enviá-los em sua jornada como convém a serviço de Deus. 7 Porque eles partiram para o bem dele e aceitou nada do pagão. 8 Então, devemos apoiar esses homens, para que possamos ser cooperadores da verdade. 9 Escrevi alguma coisa à igreja, mas Diot'rephes, que gosta de se colocar em primeiro lugar, não reconhece a minha autoridade. 10 Então, se eu for, eu vou trazer o que ele está fazendo, proferindo contra mim com palavras más. E, não contente com isso, ele se recusa a receber os irmãos, e também pára aqueles que querem recebê-los e coloca-los para fora da igreja. 11 Amado, não imites o mal, mas imitar bom. Quem faz o bem é de Deus, mas quem faz o mal não tem visto a Deus. 12 Deme'trius tem o testemunho de cada um, e da própria verdade, eu testemunho para ele também, e você sabe o meu testemunho é verdadeiro. (RSV)</w:t>
      </w:r>
    </w:p>
    <w:p>
      <w:pPr>
        <w:pStyle w:val="TextBody"/>
        <w:rPr>
          <w:rStyle w:val="Longtext"/>
          <w:color w:val="000000"/>
          <w:lang w:val="pt-PT"/>
        </w:rPr>
      </w:pPr>
      <w:r>
        <w:rPr>
          <w:color w:val="000000"/>
          <w:lang w:val="pt-PT"/>
        </w:rPr>
        <w:br/>
      </w:r>
      <w:r>
        <w:rPr>
          <w:rStyle w:val="Longtext"/>
          <w:color w:val="000000"/>
          <w:lang w:val="pt-PT"/>
        </w:rPr>
        <w:t>Conceitos de João da verdade são fundamentais para todos os seus escritos. A verdade é central para a fé. O sistema de falsas a respeito de Cristo é a do Anticristo e de mentiras. Onde temos coisas manipulado, e não da verdade, nós abraçamos o conceito de falsidade. Portanto, não é aceitável na fé para ignorar a verdade em assuntos bíblicos, e dizem que não são relevantes. Isso não está abraçando a verdade. A verdade de Deus é justamente dividido pelos eleitos no Espírito Santo. Temos de lidar com esse processo. Verdade seletiva está ignorando a verdade, ou seja, nós tomamos as verdades que queremos ouvir e acreditar. Da mesma forma, a verdade seletiva não está se preocupando com a doutrina da Trindade. Verdade seletiva não é se preocupar se nós apenas guardar o sábado ou os Dias Santos ou em que dia que guardam o sábado. Verdade seletiva não é se preocupar se mantivermos as Luas Novas ou se o dízimo. Há pessoas que não dizimam. O fato da questão é que o dízimo é a marca de arrependimento e voltando-se para o Senhor em verdade. As pessoas parecem pensar que eles têm uma opção nessas coisas - mais uma vez, a verdade seletiva (cf. o Dízimo de papel (N º 161)).</w:t>
      </w:r>
    </w:p>
    <w:p>
      <w:pPr>
        <w:pStyle w:val="TextBody"/>
        <w:rPr>
          <w:color w:val="000000"/>
          <w:lang w:val="pt-PT"/>
        </w:rPr>
      </w:pPr>
      <w:r>
        <w:rPr>
          <w:color w:val="000000"/>
          <w:lang w:val="pt-PT"/>
        </w:rPr>
        <w:br/>
      </w:r>
      <w:r>
        <w:rPr>
          <w:rStyle w:val="Longtext"/>
          <w:color w:val="000000"/>
          <w:lang w:val="pt-PT"/>
        </w:rPr>
        <w:t>Toda a verdade da Bíblia requer uma ação em obras e na adoração. Ao cometer nossos caminhos ao Senhor, Ele, então, estabelece os nossos pensamentos (Prov. 16:03), e não o contrário. Quando nos é dado conhecimento de um assunto, agir sobre ela. Então, os nossos caminhos são estabelecidos e os nossos pensamentos são, então, estabelecido em uma compreensão mais completa do que estamos fazendo.</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O mal é uma função de mentiras e enganos, porque procura arrancar a palavra de Deus. Já não é verdade. Nossa função e dever é a pregação da verdade de Deus, o agir sobre ele e adoração a Deus em espírito e em verdade através do Espírito Santo.</w:t>
      </w:r>
    </w:p>
    <w:p>
      <w:pPr>
        <w:pStyle w:val="Normal"/>
        <w:jc w:val="right"/>
        <w:rPr>
          <w:b/>
          <w:b/>
          <w:color w:val="000000"/>
          <w:sz w:val="32"/>
        </w:rPr>
      </w:pPr>
      <w:r>
        <w:rPr>
          <w:rFonts w:eastAsia="Wingdings" w:cs="Wingdings" w:ascii="Wingdings" w:hAnsi="Wingdings"/>
          <w:b/>
          <w:color w:val="000000"/>
          <w:sz w:val="32"/>
        </w:rPr>
        <w:t></w:t>
      </w:r>
    </w:p>
    <w:p>
      <w:pPr>
        <w:sectPr>
          <w:type w:val="continuous"/>
          <w:pgSz w:w="11906" w:h="16838"/>
          <w:pgMar w:left="1276" w:right="1134" w:gutter="0" w:header="720" w:top="1276" w:footer="720" w:bottom="776"/>
          <w:cols w:num="2" w:space="708" w:equalWidth="true" w:sep="true"/>
          <w:formProt w:val="false"/>
          <w:titlePg/>
          <w:textDirection w:val="lrTb"/>
          <w:docGrid w:type="default" w:linePitch="360" w:charSpace="0"/>
        </w:sectPr>
      </w:pPr>
    </w:p>
    <w:p>
      <w:pPr>
        <w:pStyle w:val="Normal"/>
        <w:tabs>
          <w:tab w:val="clear" w:pos="720"/>
          <w:tab w:val="left" w:pos="7440" w:leader="none"/>
        </w:tabs>
        <w:rPr>
          <w:rFonts w:ascii="Arial" w:hAnsi="Arial" w:cs="Arial"/>
          <w:color w:val="000000"/>
          <w:sz w:val="8"/>
        </w:rPr>
      </w:pPr>
      <w:r>
        <w:rPr>
          <w:rFonts w:cs="Arial" w:ascii="Arial" w:hAnsi="Arial"/>
          <w:color w:val="000000"/>
          <w:sz w:val="8"/>
        </w:rPr>
        <w:tab/>
      </w:r>
    </w:p>
    <w:p>
      <w:pPr>
        <w:pStyle w:val="Normal"/>
        <w:rPr>
          <w:rFonts w:ascii="Arial" w:hAnsi="Arial" w:cs="Arial"/>
          <w:color w:val="000000"/>
          <w:sz w:val="8"/>
        </w:rPr>
      </w:pPr>
      <w:r>
        <w:rPr>
          <w:rFonts w:cs="Arial" w:ascii="Arial" w:hAnsi="Arial"/>
          <w:color w:val="000000"/>
          <w:sz w:val="8"/>
        </w:rPr>
      </w:r>
    </w:p>
    <w:sectPr>
      <w:type w:val="continuous"/>
      <w:pgSz w:w="11906" w:h="16838"/>
      <w:pgMar w:left="1276" w:right="1134" w:gutter="0" w:header="720" w:top="1276"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Tms Rmn">
    <w:altName w:val="Times New Roman"/>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4</w:t>
    </w:r>
    <w:r>
      <w:rPr>
        <w:i/>
      </w:rPr>
      <w:fldChar w:fldCharType="end"/>
    </w:r>
    <w:r>
      <w:rPr>
        <w:i/>
      </w:rPr>
      <w:tab/>
      <w:t>Verda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Verdade</w:t>
      <w:tab/>
      <w:t xml:space="preserve">Page </w:t>
    </w:r>
    <w:r>
      <w:rPr>
        <w:i/>
      </w:rPr>
      <w:fldChar w:fldCharType="begin"/>
    </w:r>
    <w:r>
      <w:rPr>
        <w:i/>
      </w:rPr>
      <w:instrText xml:space="preserve"> PAGE \* ARABIC </w:instrText>
    </w:r>
    <w:r>
      <w:rPr>
        <w:i/>
      </w:rPr>
      <w:fldChar w:fldCharType="separate"/>
    </w:r>
    <w:r>
      <w:rPr>
        <w:i/>
      </w:rPr>
      <w:t>1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ps">
    <w:name w:val="hps"/>
    <w:basedOn w:val="DefaultParagraphFont"/>
    <w:qFormat/>
    <w:rPr/>
  </w:style>
  <w:style w:type="character" w:styleId="Shorttext">
    <w:name w:val="short_text"/>
    <w:basedOn w:val="DefaultParagraphFont"/>
    <w:qFormat/>
    <w:rPr/>
  </w:style>
  <w:style w:type="character" w:styleId="Longtext">
    <w:name w:val="long_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6T22:10:00Z</dcterms:created>
  <dc:creator>Wade Cox tr 2013</dc:creator>
  <dc:description/>
  <dc:language>en-US</dc:language>
  <cp:lastModifiedBy> Denise Sostaric</cp:lastModifiedBy>
  <cp:lastPrinted>2003-03-01T10:05:00Z</cp:lastPrinted>
  <dcterms:modified xsi:type="dcterms:W3CDTF">2013-08-26T22:10:00Z</dcterms:modified>
  <cp:revision>2</cp:revision>
  <dc:subject/>
  <dc:title>Verdade [168]</dc:title>
</cp:coreProperties>
</file>