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eastAsia="zh-CN"/>
        </w:rPr>
      </w:pPr>
      <w:r>
        <w:rPr>
          <w:rFonts w:cs="Arial" w:ascii="Arial" w:hAnsi="Arial"/>
          <w:b/>
          <w:lang w:val="pt-PT" w:eastAsia="zh-CN"/>
        </w:rPr>
        <w:t>[</w:t>
      </w:r>
      <w:r>
        <w:rPr>
          <w:rFonts w:cs="Arial" w:ascii="Arial" w:hAnsi="Arial"/>
          <w:b/>
          <w:lang w:val="pt-PT"/>
        </w:rPr>
        <w:t>CB107</w:t>
      </w:r>
      <w:r>
        <w:rPr>
          <w:rFonts w:cs="Arial" w:ascii="Arial" w:hAnsi="Arial"/>
          <w:b/>
          <w:lang w:val="pt-PT" w:eastAsia="zh-CN"/>
        </w:rPr>
        <w:t>]</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rFonts w:eastAsia="Times New Roman"/>
          <w:lang w:val="pt-PT"/>
        </w:rPr>
        <w:t xml:space="preserve"> </w:t>
      </w:r>
      <w:r>
        <w:rPr>
          <w:lang w:val="pt-PT"/>
        </w:rPr>
        <w:t xml:space="preserve">O </w:t>
      </w:r>
      <w:r>
        <w:rPr>
          <w:lang w:val="pt-PT" w:eastAsia="zh-CN"/>
        </w:rPr>
        <w:t>T</w:t>
      </w:r>
      <w:r>
        <w:rPr>
          <w:lang w:val="pt-PT"/>
        </w:rPr>
        <w:t xml:space="preserve">emplo que Solomon </w:t>
      </w:r>
      <w:r>
        <w:rPr>
          <w:lang w:val="pt-PT" w:eastAsia="zh-CN"/>
        </w:rPr>
        <w:t>C</w:t>
      </w:r>
      <w:r>
        <w:rPr>
          <w:lang w:val="pt-PT"/>
        </w:rPr>
        <w:t>onstruiu</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Edição 1.0 20070718-20070718)</w:t>
      </w:r>
    </w:p>
    <w:p>
      <w:pPr>
        <w:pStyle w:val="Normal"/>
        <w:ind w:left="360" w:right="317" w:hanging="0"/>
        <w:rPr>
          <w:color w:val="000000"/>
          <w:sz w:val="22"/>
          <w:lang w:val="pt-PT"/>
        </w:rPr>
      </w:pPr>
      <w:r>
        <w:rPr>
          <w:rStyle w:val="Transpan"/>
          <w:lang w:val="pt-PT"/>
        </w:rPr>
        <w:t>Nós vimos do Tabernáculo na Selva e os Artigos de vestuário do Padre Alto que Deus o Pai tinha montado um plano para o sacerdócio e a habitação dele coloca na Terra. Nesta lição nós revisaremos os fundamentos da mobília no Tabernáculo na Selva e veremos como Deus escolheu fazer um lugar permanente para a Arca da Convenção residir a para um período de tempo na história de Israel</w:t>
      </w:r>
      <w:r>
        <w:rPr>
          <w:rStyle w:val="Transpan"/>
          <w:shd w:fill="EFEFEF" w:val="clear"/>
          <w:lang w:val="pt-PT"/>
        </w:rPr>
        <w:t>.</w:t>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color w:val="000000"/>
          <w:lang w:val="pt-PT"/>
        </w:rPr>
        <w:t xml:space="preserve">(Direito autorais </w:t>
      </w:r>
      <w:r>
        <w:rPr>
          <w:rFonts w:cs="Arial" w:ascii="Arial" w:hAnsi="Arial"/>
          <w:b/>
          <w:bCs/>
          <w:color w:val="000000"/>
          <w:lang w:val="ms-MY"/>
        </w:rPr>
        <w:t>©</w:t>
      </w:r>
      <w:r>
        <w:rPr>
          <w:b/>
          <w:color w:val="000000"/>
          <w:position w:val="-2"/>
          <w:lang w:val="pt-PT"/>
        </w:rPr>
        <w:t xml:space="preserve"> </w:t>
      </w:r>
      <w:r>
        <w:rPr>
          <w:b/>
          <w:lang w:val="pt-PT"/>
        </w:rPr>
        <w:t>2007  Diane Flanaga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eastAsia="zh-CN"/>
        </w:rPr>
      </w:pPr>
      <w:r>
        <w:rPr>
          <w:b/>
          <w:color w:val="000000"/>
          <w:lang w:val="pt-PT" w:eastAsia="zh-CN"/>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r>
        <w:rPr>
          <w:rFonts w:eastAsia="Times New Roman"/>
          <w:lang w:val="pt-PT"/>
        </w:rPr>
        <w:t xml:space="preserve"> </w:t>
      </w:r>
      <w:r>
        <w:rPr>
          <w:b/>
          <w:color w:val="000000"/>
          <w:sz w:val="32"/>
          <w:lang w:val="pt-PT"/>
        </w:rPr>
        <w:t xml:space="preserve">O </w:t>
      </w:r>
      <w:r>
        <w:rPr>
          <w:b/>
          <w:color w:val="000000"/>
          <w:sz w:val="32"/>
          <w:lang w:val="pt-PT" w:eastAsia="zh-CN"/>
        </w:rPr>
        <w:t>T</w:t>
      </w:r>
      <w:r>
        <w:rPr>
          <w:b/>
          <w:color w:val="000000"/>
          <w:sz w:val="32"/>
          <w:lang w:val="pt-PT"/>
        </w:rPr>
        <w:t xml:space="preserve">emplo que Solomon </w:t>
      </w:r>
      <w:r>
        <w:rPr>
          <w:b/>
          <w:color w:val="000000"/>
          <w:sz w:val="32"/>
          <w:lang w:val="pt-PT" w:eastAsia="zh-CN"/>
        </w:rPr>
        <w:t>C</w:t>
      </w:r>
      <w:r>
        <w:rPr>
          <w:b/>
          <w:color w:val="000000"/>
          <w:sz w:val="32"/>
          <w:lang w:val="pt-PT"/>
        </w:rPr>
        <w:t>onstruiu</w:t>
      </w:r>
    </w:p>
    <w:p>
      <w:pPr>
        <w:pStyle w:val="Normal"/>
        <w:rPr>
          <w:b/>
          <w:b/>
          <w:color w:val="000000"/>
          <w:sz w:val="32"/>
          <w:lang w:val="pt-PT" w:eastAsia="zh-CN"/>
        </w:rPr>
      </w:pPr>
      <w:r>
        <w:rPr>
          <w:b/>
          <w:color w:val="000000"/>
          <w:sz w:val="32"/>
          <w:lang w:val="pt-PT" w:eastAsia="zh-CN"/>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8" w:right="1138" w:gutter="0" w:header="720" w:top="1282" w:footer="720" w:bottom="776"/>
          <w:pgNumType w:fmt="decimal"/>
          <w:formProt w:val="false"/>
          <w:titlePg/>
          <w:textDirection w:val="lrTb"/>
          <w:docGrid w:type="default" w:linePitch="360" w:charSpace="0"/>
        </w:sectPr>
      </w:pPr>
    </w:p>
    <w:p>
      <w:pPr>
        <w:pStyle w:val="TextBody"/>
        <w:rPr>
          <w:color w:val="000000"/>
          <w:lang w:val="pt-PT" w:eastAsia="zh-CN"/>
        </w:rPr>
      </w:pPr>
      <w:r>
        <w:rPr>
          <w:color w:val="000000"/>
          <w:lang w:val="pt-PT"/>
        </w:rPr>
        <w:t>Temos visto a partir do Tabernáculo no Deserto (No. CB42) que Deus o Pai tinha criado um plano para o sacerdócio ea sua morada lugares na Terra.</w:t>
      </w:r>
    </w:p>
    <w:p>
      <w:pPr>
        <w:pStyle w:val="TextBody"/>
        <w:rPr>
          <w:b/>
          <w:b/>
          <w:bCs/>
          <w:color w:val="000000"/>
          <w:lang w:val="pt-PT" w:eastAsia="zh-CN"/>
        </w:rPr>
      </w:pPr>
      <w:r>
        <w:rPr>
          <w:color w:val="000000"/>
          <w:lang w:val="pt-PT"/>
        </w:rPr>
        <w:br/>
      </w:r>
      <w:r>
        <w:rPr>
          <w:b/>
          <w:bCs/>
          <w:color w:val="000000"/>
          <w:lang w:val="pt-PT"/>
        </w:rPr>
        <w:t>David deseja construir o Templo</w:t>
      </w:r>
    </w:p>
    <w:p>
      <w:pPr>
        <w:pStyle w:val="QUOTES"/>
        <w:rPr>
          <w:lang w:val="pt-PT" w:eastAsia="zh-CN"/>
        </w:rPr>
      </w:pPr>
      <w:r>
        <w:rPr>
          <w:lang w:val="pt-PT"/>
        </w:rPr>
        <w:br/>
        <w:t>1 Crônicas 28:2-3 Então o rei Davi se pôs em pé, e disse: Ouvi-me, meus irmãos e meu povo: Quanto a mim, eu tinha no meu coração para construir uma casa de repouso para a arca do aliança do SENHOR, e para o escabelo dos pés do nosso Deus, e tinha feito os preparativos para a construção: 3 Mas Deus me disse: Tu não edificarás casa ao meu nome, porque és homem de guerra, e tens derramado sangue. (RA)</w:t>
      </w:r>
    </w:p>
    <w:p>
      <w:pPr>
        <w:pStyle w:val="TextBody"/>
        <w:rPr>
          <w:color w:val="000000"/>
          <w:lang w:val="pt-PT" w:eastAsia="zh-CN"/>
        </w:rPr>
      </w:pPr>
      <w:r>
        <w:rPr>
          <w:color w:val="000000"/>
          <w:lang w:val="pt-PT"/>
        </w:rPr>
        <w:br/>
        <w:t>Deus disse a David (1Cr 28:6-7.) Que Salomão iria construir a Casa de Deus eo reino seria estabelecido para sempre.</w:t>
      </w:r>
    </w:p>
    <w:p>
      <w:pPr>
        <w:pStyle w:val="QUOTES"/>
        <w:rPr/>
      </w:pPr>
      <w:r>
        <w:rPr>
          <w:lang w:val="pt-PT"/>
        </w:rPr>
        <w:br/>
        <w:t>1 Crônicas 28:19-20 "Tudo isso", disse David, "o Senhor me fez entender por escrito pela sua mão sobre mim, todos os detalhes deste modelo." 20 Então disse Davi a seu filho Salomão: "Sê forte e corajoso, e agir; não temas, nem te espantes, porque o Senhor Deus, meu Deus, é contigo. Ele não deixará, nem te desampararei até que toda a obra para o serviço da casa do Senhor está terminado</w:t>
      </w:r>
      <w:r>
        <w:rPr>
          <w:lang w:val="pt-PT" w:eastAsia="zh-CN"/>
        </w:rPr>
        <w:t>.</w:t>
      </w:r>
    </w:p>
    <w:p>
      <w:pPr>
        <w:pStyle w:val="TextBody"/>
        <w:rPr>
          <w:color w:val="000000"/>
          <w:lang w:val="pt-PT" w:eastAsia="zh-CN"/>
        </w:rPr>
      </w:pPr>
      <w:r>
        <w:rPr>
          <w:color w:val="000000"/>
          <w:lang w:val="pt-PT"/>
        </w:rPr>
        <w:br/>
        <w:t>Note-se que em duas ocasiões David Solomon instruídos para ser corajoso e agir (cf. 28:10 e 1Chr. Verso 20 acima).</w:t>
      </w:r>
    </w:p>
    <w:p>
      <w:pPr>
        <w:pStyle w:val="QUOTES"/>
        <w:rPr/>
      </w:pPr>
      <w:r>
        <w:rPr>
          <w:lang w:val="pt-PT"/>
        </w:rPr>
        <w:br/>
        <w:t>"Considere agora, porque o Senhor te escolheu para construir uma casa para o santuário;. Ser corajoso e agir" (1Chr. 28:10)</w:t>
      </w:r>
      <w:r>
        <w:rPr>
          <w:lang w:val="pt-PT" w:eastAsia="zh-CN"/>
        </w:rPr>
        <w:t>.</w:t>
      </w:r>
    </w:p>
    <w:p>
      <w:pPr>
        <w:pStyle w:val="TextBody"/>
        <w:rPr>
          <w:b/>
          <w:b/>
          <w:bCs/>
          <w:color w:val="000000"/>
          <w:lang w:val="pt-PT" w:eastAsia="zh-CN"/>
        </w:rPr>
      </w:pPr>
      <w:r>
        <w:rPr>
          <w:color w:val="000000"/>
          <w:lang w:val="pt-PT"/>
        </w:rPr>
        <w:br/>
      </w:r>
      <w:r>
        <w:rPr>
          <w:b/>
          <w:bCs/>
          <w:color w:val="000000"/>
          <w:lang w:val="pt-PT"/>
        </w:rPr>
        <w:t>Oração de Salomão por sabedoria</w:t>
      </w:r>
    </w:p>
    <w:p>
      <w:pPr>
        <w:pStyle w:val="TextBody"/>
        <w:rPr>
          <w:color w:val="000000"/>
          <w:lang w:val="pt-PT" w:eastAsia="zh-CN"/>
        </w:rPr>
      </w:pPr>
      <w:r>
        <w:rPr>
          <w:color w:val="000000"/>
          <w:lang w:val="pt-PT"/>
        </w:rPr>
        <w:br/>
        <w:t>Quando Salomão descobriu que ele estava substituindo seu pai Davi como rei, ele pediu a Deus a sabedoria eo conhecimento para governar o Seu povo. Deus lhe deu sabedoria e também o abençoou com riqueza física (2Cr 1:.. 8ss). Aqui vemos Salomão obedecendo a Primeira e Segunda Grandes Mandamentos pedindo ao Deus Único e Verdadeiro ajuda para servir e cuidar do povo de Deus corretamente.</w:t>
      </w:r>
    </w:p>
    <w:p>
      <w:pPr>
        <w:pStyle w:val="TextBody"/>
        <w:rPr>
          <w:color w:val="000000"/>
          <w:lang w:val="pt-PT" w:eastAsia="zh-CN"/>
        </w:rPr>
      </w:pPr>
      <w:r>
        <w:rPr>
          <w:color w:val="000000"/>
          <w:lang w:val="pt-PT"/>
        </w:rPr>
        <w:br/>
      </w:r>
      <w:r>
        <w:rPr>
          <w:b/>
          <w:bCs/>
          <w:color w:val="000000"/>
          <w:lang w:val="pt-PT"/>
        </w:rPr>
        <w:t>Materiais para o templo de Salomão construiu</w:t>
      </w:r>
      <w:r>
        <w:rPr>
          <w:color w:val="000000"/>
          <w:lang w:val="pt-PT"/>
        </w:rPr>
        <w:br/>
        <w:br/>
        <w:t>David afirmou em 1 Crônicas 29:2-3:</w:t>
      </w:r>
    </w:p>
    <w:p>
      <w:pPr>
        <w:pStyle w:val="QUOTES"/>
        <w:rPr>
          <w:lang w:val="pt-PT" w:eastAsia="zh-CN"/>
        </w:rPr>
      </w:pPr>
      <w:r>
        <w:rPr>
          <w:lang w:val="pt-PT"/>
        </w:rPr>
        <w:t>"Agora, com toda a minha habilidade eu forneci para a casa de meu Deus o ouro para as obras de ouro, e prata para as de prata, ..." "E, além disso, em minha alegria na casa de meu Deus, o tesouro I tem de ouro e prata, eu dou para a casa do meu Deus, afora tudo que eu já previsto no templo sagrado .. "</w:t>
      </w:r>
    </w:p>
    <w:p>
      <w:pPr>
        <w:pStyle w:val="TextBody"/>
        <w:rPr>
          <w:color w:val="000000"/>
          <w:lang w:val="pt-PT" w:eastAsia="zh-CN"/>
        </w:rPr>
      </w:pPr>
      <w:r>
        <w:rPr>
          <w:color w:val="000000"/>
          <w:lang w:val="pt-PT"/>
        </w:rPr>
        <w:br/>
        <w:t>Aqui vemos David ricamente fornecendo para os materiais de construção do Templo. Assim também deve ser com a gente. Estamos agora as naos do Templo; estamos a fazer ofertas continuamente e trabalhar non-stop através do Espírito Santo de Deus para refinar e purificar nossas mentes e corpos. Devemos esforçar-nos para ser como as palavras de Deus que são refinados e aperfeiçoados.</w:t>
      </w:r>
    </w:p>
    <w:p>
      <w:pPr>
        <w:pStyle w:val="QUOTES"/>
        <w:rPr>
          <w:lang w:val="pt-PT" w:eastAsia="zh-CN"/>
        </w:rPr>
      </w:pPr>
      <w:r>
        <w:rPr>
          <w:lang w:val="pt-PT"/>
        </w:rPr>
        <w:br/>
        <w:t>Salmo 12:6 As palavras do Senhor são palavras puras; como prata refinada em fornalha de barro refinado sete vezes.</w:t>
      </w:r>
    </w:p>
    <w:p>
      <w:pPr>
        <w:pStyle w:val="TextBody"/>
        <w:rPr>
          <w:color w:val="000000"/>
          <w:lang w:val="pt-PT" w:eastAsia="zh-CN"/>
        </w:rPr>
      </w:pPr>
      <w:r>
        <w:rPr>
          <w:color w:val="000000"/>
          <w:lang w:val="pt-PT"/>
        </w:rPr>
        <w:br/>
        <w:t>O ouro não manchar e é um metal maleável ou flexível. Assim também somos nós para ser puro, refinado, flexível e dóceis.</w:t>
      </w:r>
    </w:p>
    <w:p>
      <w:pPr>
        <w:pStyle w:val="TextBody"/>
        <w:rPr>
          <w:color w:val="000000"/>
          <w:lang w:val="pt-PT" w:eastAsia="zh-CN"/>
        </w:rPr>
      </w:pPr>
      <w:r>
        <w:rPr>
          <w:color w:val="000000"/>
          <w:lang w:val="pt-PT"/>
        </w:rPr>
        <w:br/>
        <w:t>Deus não quer sacrifícios agora; Ele deseja um coração pobre, quebrantado e contrito mais de sacrifício. Nós podemos oferecer sacrifícios "físicos", dando dinheiro para a pregação do Evangelho, mas nossas ofertas também podem ser na forma de escrever trabalhos de estudo, fazendo traduções e, claro, jejuando e orando para o trabalho.</w:t>
      </w:r>
    </w:p>
    <w:p>
      <w:pPr>
        <w:pStyle w:val="QUOTES"/>
        <w:rPr>
          <w:lang w:val="pt-PT" w:eastAsia="zh-CN"/>
        </w:rPr>
      </w:pPr>
      <w:r>
        <w:rPr>
          <w:lang w:val="pt-PT"/>
        </w:rPr>
        <w:br/>
        <w:t>Salmo 51:17 Os sacrifícios para Deus [é] um espírito quebrantado; a um coração quebrantado e contrito, ó Deus, não desprezeis tu queres.</w:t>
      </w:r>
    </w:p>
    <w:p>
      <w:pPr>
        <w:pStyle w:val="QUOTES"/>
        <w:rPr>
          <w:lang w:val="pt-PT"/>
        </w:rPr>
      </w:pPr>
      <w:r>
        <w:rPr>
          <w:lang w:val="pt-PT"/>
        </w:rPr>
        <w:br/>
        <w:t>Com o exemplo de David, os governantes, os comandantes, etc, tudo oferecido de bom grado (1Cr 29:6,9). Assim como com o Tabernáculo, as pessoas gostavam de oferecer presentes que poderiam ser usados ​​em fazer o lugar que Deus reside em na Terra. Deus ama ao que dá com alegria.</w:t>
      </w:r>
    </w:p>
    <w:p>
      <w:pPr>
        <w:pStyle w:val="QUOTES"/>
        <w:rPr>
          <w:lang w:val="pt-PT" w:eastAsia="zh-CN"/>
        </w:rPr>
      </w:pPr>
      <w:r>
        <w:rPr>
          <w:lang w:val="pt-PT"/>
        </w:rPr>
        <w:br/>
        <w:t>2 Crônicas 9:7 Cada um contribua segundo propôs no seu coração, [então vamos dar-lhe]; não com tristeza, ou por necessidade; porque Deus ama ao que dá com alegria.</w:t>
      </w:r>
    </w:p>
    <w:p>
      <w:pPr>
        <w:pStyle w:val="TextBody"/>
        <w:rPr>
          <w:color w:val="000000"/>
          <w:lang w:val="pt-PT" w:eastAsia="zh-CN"/>
        </w:rPr>
      </w:pPr>
      <w:r>
        <w:rPr>
          <w:color w:val="000000"/>
          <w:lang w:val="pt-PT"/>
        </w:rPr>
        <w:br/>
        <w:t>A partir de 1 Crônicas 29:21, vemos que 1.000 touros, 1.000 carneiros e 1.000 cordeiros foram oferecidos, além de suas ofertas de bebida. Aqui vemos os três lotes diferentes de 1000, dando-nos um total de 3.000. O número 3000 é um número bíblico significativo, como 3.000 pessoas foram batizadas no dia de Pentecostes em 30 EC (Atos 2:41).</w:t>
      </w:r>
    </w:p>
    <w:p>
      <w:pPr>
        <w:pStyle w:val="TextBody"/>
        <w:rPr>
          <w:b/>
          <w:b/>
          <w:bCs/>
          <w:color w:val="000000"/>
          <w:lang w:val="pt-PT" w:eastAsia="zh-CN"/>
        </w:rPr>
      </w:pPr>
      <w:r>
        <w:rPr>
          <w:color w:val="000000"/>
          <w:lang w:val="pt-PT"/>
        </w:rPr>
        <w:br/>
      </w:r>
      <w:r>
        <w:rPr>
          <w:b/>
          <w:bCs/>
          <w:color w:val="000000"/>
          <w:lang w:val="pt-PT"/>
        </w:rPr>
        <w:t>Localização do Templo</w:t>
      </w:r>
    </w:p>
    <w:p>
      <w:pPr>
        <w:pStyle w:val="TextBody"/>
        <w:rPr>
          <w:color w:val="000000"/>
          <w:lang w:val="pt-PT" w:eastAsia="zh-CN"/>
        </w:rPr>
      </w:pPr>
      <w:r>
        <w:rPr>
          <w:color w:val="000000"/>
          <w:lang w:val="pt-PT"/>
        </w:rPr>
        <w:br/>
        <w:t>2 Chronicles 3:1 nos diz Salomão começou a edificar a casa do Senhor em Jerusalém, no Monte Moriá. Este é o lugar onde o Anjo da Presença apareceu a seu pai David, eo lugar onde David preparou um altar na eira de Araúna, ou Ornã, o jebuseu.</w:t>
      </w:r>
    </w:p>
    <w:p>
      <w:pPr>
        <w:pStyle w:val="TextBody"/>
        <w:rPr>
          <w:color w:val="000000"/>
          <w:lang w:val="pt-PT" w:eastAsia="zh-CN"/>
        </w:rPr>
      </w:pPr>
      <w:r>
        <w:rPr>
          <w:color w:val="000000"/>
          <w:lang w:val="pt-PT"/>
        </w:rPr>
        <w:br/>
        <w:t>A peste foi parado curto da eira de Araúna, que, como um rei, deu a palavra ao David. No entanto, David recusou o presente e pagou 50 siclos de prata para ele. O altar foi construído lá e cessou a praga.</w:t>
      </w:r>
    </w:p>
    <w:p>
      <w:pPr>
        <w:pStyle w:val="QUOTES"/>
        <w:rPr>
          <w:lang w:val="pt-PT" w:eastAsia="zh-CN"/>
        </w:rPr>
      </w:pPr>
      <w:r>
        <w:rPr>
          <w:lang w:val="pt-PT"/>
        </w:rPr>
        <w:br/>
        <w:t>1 Crônicas 21:25 E Davi deu Ornã por aquele lugar de seiscentos siclos de ouro por peso.</w:t>
      </w:r>
    </w:p>
    <w:p>
      <w:pPr>
        <w:pStyle w:val="QUOTES"/>
        <w:rPr>
          <w:lang w:val="pt-PT" w:eastAsia="zh-CN"/>
        </w:rPr>
      </w:pPr>
      <w:r>
        <w:rPr>
          <w:lang w:val="pt-PT" w:eastAsia="zh-CN"/>
        </w:rPr>
      </w:r>
    </w:p>
    <w:p>
      <w:pPr>
        <w:pStyle w:val="TextBody"/>
        <w:rPr>
          <w:color w:val="000000"/>
          <w:lang w:val="pt-PT" w:eastAsia="zh-CN"/>
        </w:rPr>
      </w:pPr>
      <w:r>
        <w:rPr>
          <w:color w:val="000000"/>
          <w:lang w:val="pt-PT"/>
        </w:rPr>
        <w:t>Esta contradição de custo só pode ser resolvido por nós supondo que a área original foi comprada por 50 shekels eo cerca foram comprados por 600 moedas de ouro e a área foi ampliada para a construção do Templo.</w:t>
      </w:r>
    </w:p>
    <w:p>
      <w:pPr>
        <w:pStyle w:val="TextBody"/>
        <w:rPr>
          <w:color w:val="000000"/>
          <w:lang w:val="pt-PT" w:eastAsia="zh-CN"/>
        </w:rPr>
      </w:pPr>
      <w:r>
        <w:rPr>
          <w:color w:val="000000"/>
          <w:lang w:val="pt-PT"/>
        </w:rPr>
        <w:br/>
        <w:t>A nota no NASV diz: "Este é o lugar onde David sacrificado (1Cr 21:18-30) e foi o local provável onde Abraão tentou oferecer Isaque (Gênesis 22:2ff.)". Vemos o local tinha um forte laço com os sacrifícios que estão sendo oferecidos.</w:t>
        <w:br/>
        <w:br/>
      </w:r>
      <w:r>
        <w:rPr>
          <w:b/>
          <w:bCs/>
          <w:color w:val="000000"/>
          <w:lang w:val="pt-PT"/>
        </w:rPr>
        <w:t>Planos e preparação para a construção do</w:t>
      </w:r>
      <w:r>
        <w:rPr>
          <w:color w:val="000000"/>
          <w:lang w:val="pt-PT"/>
        </w:rPr>
        <w:t xml:space="preserve"> </w:t>
      </w:r>
      <w:r>
        <w:rPr>
          <w:b/>
          <w:bCs/>
          <w:color w:val="000000"/>
          <w:lang w:val="pt-PT"/>
        </w:rPr>
        <w:t>Templo e sistema de adoração</w:t>
      </w:r>
    </w:p>
    <w:p>
      <w:pPr>
        <w:pStyle w:val="TextBody"/>
        <w:rPr>
          <w:color w:val="000000"/>
          <w:lang w:val="pt-PT" w:eastAsia="zh-CN"/>
        </w:rPr>
      </w:pPr>
      <w:r>
        <w:rPr>
          <w:color w:val="000000"/>
          <w:lang w:val="pt-PT"/>
        </w:rPr>
        <w:br/>
        <w:t>Deus deu os planos para o Templo de David (1Cr. 28:19) e David deu-lhes a Salomão (vv.11-12). Isto incluiu a organização do sacerdócio e levitas para o serviço do Templo (v. 13).</w:t>
      </w:r>
    </w:p>
    <w:p>
      <w:pPr>
        <w:pStyle w:val="TextBody"/>
        <w:rPr>
          <w:color w:val="000000"/>
          <w:lang w:val="pt-PT" w:eastAsia="zh-CN"/>
        </w:rPr>
      </w:pPr>
      <w:r>
        <w:rPr>
          <w:color w:val="000000"/>
          <w:lang w:val="pt-PT"/>
        </w:rPr>
        <w:br/>
        <w:t>Salomão fez um acordo com Hiram, rei de Tiro, para o abastecimento. Hiram era meia-israelita. Seu pai era de Tiro e sua mãe era uma viúva, da tribo de Naftali. Isso mostrou que os gentios foram trazidos para a construção do Templo, devido à casando. Ele apontou para o fato da natureza composto ou composição de Israel nos últimos dias e que a salvação era dos gentios.</w:t>
        <w:br/>
        <w:br/>
        <w:t>Salomão tinha 70.000 homens para transportar cargas, 80.000 para trabalhar na pedreira / mina e 3.600 para supervisioná-los. Salomão fornecida grandes quantidades de trigo, cevada, vinho e azeite para os trabalhadores. Sabemos que o Messias representa a colheita da cevada e trigo representa a colheita da Igreja (ver o papel de Deus Santo Dias (No. CB22)). O petróleo é frequentemente usado para representar o Espírito Santo. Wine claramente representa o sangue de Cristo e aqueles que foram martirizados ou morto em seu serviço obediente a Deus. Havia 153.600 estrangeiros em Israel que ajudaram com a construção do Templo. Assim, a salvação é universal ou aberta a todas as pessoas. As festas anuais de Deus mostra-nos o Plano de Deus.</w:t>
      </w:r>
    </w:p>
    <w:p>
      <w:pPr>
        <w:pStyle w:val="TextBody"/>
        <w:rPr>
          <w:color w:val="000000"/>
          <w:lang w:val="pt-PT" w:eastAsia="zh-CN"/>
        </w:rPr>
      </w:pPr>
      <w:r>
        <w:rPr>
          <w:color w:val="000000"/>
          <w:lang w:val="pt-PT"/>
        </w:rPr>
        <w:br/>
        <w:t>Huram ou Hiram (SHD 2438, o que significa nobre) foi selecionado para supervisionar e ajudar a construir as tecelagens, abastecimento e os contratos com os outros para suprimentos (1 Reis. 7:13).</w:t>
      </w:r>
    </w:p>
    <w:p>
      <w:pPr>
        <w:pStyle w:val="TextBody"/>
        <w:rPr>
          <w:color w:val="000000"/>
          <w:lang w:val="pt-PT" w:eastAsia="zh-CN"/>
        </w:rPr>
      </w:pPr>
      <w:r>
        <w:rPr>
          <w:color w:val="000000"/>
          <w:lang w:val="pt-PT"/>
        </w:rPr>
        <w:br/>
        <w:t>Pedras para o Templo foram retiradas de pedreiras subterrâneas em Jerusalém. Os construtores de mestre preparado estas pedras para seus lugares no prédio. As pedras foram trabalhadas fora do local e levado para o templo na forma perfeita e Fit (1Kgs. 6: 7). Da mesma forma, as pedras vivas são feitas pronto longe de Jerusalém e levado para lá para o estabelecimento do Templo Espiritual no retorno de Cristo. Eles são perfeitos, e não necessitam de trabalho on-site, porque eles já estão bem ajustado (Ef. 2:21).</w:t>
      </w:r>
    </w:p>
    <w:p>
      <w:pPr>
        <w:pStyle w:val="TextBody"/>
        <w:rPr>
          <w:color w:val="000000"/>
          <w:lang w:val="pt-PT" w:eastAsia="zh-CN"/>
        </w:rPr>
      </w:pPr>
      <w:r>
        <w:rPr>
          <w:color w:val="000000"/>
          <w:lang w:val="pt-PT"/>
        </w:rPr>
        <w:br/>
        <w:t>Como mencionado anteriormente, Salomão celebrou um contrato ou acordo com Hiram para o fornecimento de qualquer outra coisa que era necessário para o trabalho. A madeira das florestas do Líbano foi trazido em grandes jangadas pelo mar até Jope e, em seguida, foi arrastado por terra para Jerusalém (1 Reis. 5).</w:t>
        <w:br/>
        <w:br/>
        <w:t>Foram utilizados três tipos de madeira na construção do templo: cedro, cipreste, e verde-oliva. Cedar foi utilizada para cobrir as paredes de pedra, incluindo o Santo dos Santos ou Santo dos Santos (1Reis 6:9,10,15,16,18); cipreste foi usada para sobrepor os pisos, incluindo o Santo dos Santos (1 Reis 06:15.); oliva era utilizado para a porta, batente e verga ao Santíssimo Lugar (6 1Reis:. 31,33) e os querubins (1 Reis 06:23.).</w:t>
      </w:r>
    </w:p>
    <w:p>
      <w:pPr>
        <w:pStyle w:val="TextBody"/>
        <w:rPr>
          <w:color w:val="000000"/>
          <w:lang w:val="pt-PT" w:eastAsia="zh-CN"/>
        </w:rPr>
      </w:pPr>
      <w:r>
        <w:rPr>
          <w:color w:val="000000"/>
          <w:lang w:val="pt-PT"/>
        </w:rPr>
        <w:br/>
        <w:t>Foram utilizados três tipos de materiais de construção dentro do Templo: pedra (1 Reis 6: 7.); madeira (1Reis 6: 10,15,16,18,31,33; 7: 7.); e ouro (1Reis 6:. 20-22,30,35). O templo propriamente dito foi cercado pelas câmaras sacerdotais (1Reis 6: 4-10.).</w:t>
      </w:r>
    </w:p>
    <w:p>
      <w:pPr>
        <w:pStyle w:val="TextBody"/>
        <w:rPr>
          <w:color w:val="000000"/>
          <w:lang w:val="pt-PT" w:eastAsia="zh-CN"/>
        </w:rPr>
      </w:pPr>
      <w:r>
        <w:rPr>
          <w:color w:val="000000"/>
          <w:lang w:val="pt-PT"/>
        </w:rPr>
        <w:br/>
        <w:t>Foram utilizados três tipos de metais em todo o templo eo pátio: ouro (1Reis 6:20-22,30,35; 1Chr. 28:14-17; 29:2.); prata (1Cr 28:14-17; 29:2.) e bronze ou cobre (1 Reis 7:14-47; 1Cr 22:14; 29:2).</w:t>
      </w:r>
    </w:p>
    <w:p>
      <w:pPr>
        <w:pStyle w:val="TextBody"/>
        <w:rPr>
          <w:i/>
          <w:i/>
          <w:iCs/>
          <w:color w:val="000000"/>
          <w:lang w:val="pt-PT" w:eastAsia="zh-CN"/>
        </w:rPr>
      </w:pPr>
      <w:r>
        <w:rPr>
          <w:color w:val="000000"/>
          <w:lang w:val="pt-PT"/>
        </w:rPr>
        <w:br/>
      </w:r>
      <w:r>
        <w:rPr>
          <w:i/>
          <w:iCs/>
          <w:color w:val="000000"/>
          <w:lang w:val="pt-PT"/>
        </w:rPr>
        <w:t>Dicionário Bíblico Easton comenta sobre o Templo de Salomão:</w:t>
      </w:r>
    </w:p>
    <w:p>
      <w:pPr>
        <w:pStyle w:val="TextBody"/>
        <w:rPr>
          <w:color w:val="000000"/>
          <w:lang w:val="pt-PT" w:eastAsia="zh-CN"/>
        </w:rPr>
      </w:pPr>
      <w:r>
        <w:rPr>
          <w:color w:val="000000"/>
          <w:lang w:val="pt-PT"/>
        </w:rPr>
        <w:br/>
        <w:t>"À medida que a colina onde o templo seria construído não pagar espaço nível suficiente, uma enorme parede de alvenaria sólida de grande altura, em alguns lugares mais de 200 pés de altura, foi levantada em todo o sul da colina, e um semelhante parede do lado oriental, e nos espaços entre foram erguidas muitos arcos e pilares, elevando-se a superfície geral ao nível exigido. Salomão também previsto um abastecimento de água suficiente para o templo por hewing nas Rocky Hill vastas cisternas, na qual, a água foi transmitida por canais de os "pools" perto de Belém. Uma destas cisternas, o "grande mar", foi capaz de conter três milhões de litros de água. O estouro foi levado fora por um canal para o Kidron.</w:t>
        <w:br/>
        <w:br/>
        <w:t>Em todas essas empresas preparatórias um espaço de cerca de três anos foi ocupada; e agora o processo da ereção do grande edifício começou, sob a direção de construtores fenícios qualificados e trabalhadores, no quarto ano do reinado de Salomão, 480 anos depois do Êxodo (6 1Reis;. 2Cr 3.). Muitos milhares de trabalhadores e artesãos qualificados foram empregados na obra. Pedras preparadas nas pedreiras debaixo da cidade (1 Reis 5:17,18.) De grandes dimensões foram gradualmente colocados nas paredes maciças, e estreitamente encaixadas sem qualquer argamassa entre, até que toda a estrutura foi concluída. Não há som do martelo ou machado ou qualquer outro instrumento de ferro se ouviu como a estrutura surgiu (1Reis 6:7.). "</w:t>
      </w:r>
    </w:p>
    <w:p>
      <w:pPr>
        <w:pStyle w:val="TextBody"/>
        <w:rPr>
          <w:color w:val="000000"/>
          <w:lang w:val="pt-PT" w:eastAsia="zh-CN"/>
        </w:rPr>
      </w:pPr>
      <w:r>
        <w:rPr>
          <w:color w:val="000000"/>
          <w:lang w:val="pt-PT" w:eastAsia="zh-CN"/>
        </w:rPr>
      </w:r>
    </w:p>
    <w:p>
      <w:pPr>
        <w:pStyle w:val="TextBody"/>
        <w:rPr>
          <w:b/>
          <w:b/>
          <w:bCs/>
          <w:color w:val="000000"/>
          <w:lang w:val="pt-PT" w:eastAsia="zh-CN"/>
        </w:rPr>
      </w:pPr>
      <w:r>
        <w:rPr>
          <w:b/>
          <w:bCs/>
          <w:color w:val="000000"/>
          <w:lang w:val="pt-PT"/>
        </w:rPr>
        <w:t>Prazo de construção do Templo</w:t>
      </w:r>
    </w:p>
    <w:p>
      <w:pPr>
        <w:pStyle w:val="TextBody"/>
        <w:rPr>
          <w:color w:val="000000"/>
          <w:lang w:val="pt-PT" w:eastAsia="zh-CN"/>
        </w:rPr>
      </w:pPr>
      <w:r>
        <w:rPr>
          <w:color w:val="000000"/>
          <w:lang w:val="pt-PT"/>
        </w:rPr>
        <w:br/>
        <w:t>Salomão começou a edificar no segundo dia do segundo mês do quarto ano do seu reinado (2Cr 3: 2.).</w:t>
      </w:r>
    </w:p>
    <w:p>
      <w:pPr>
        <w:pStyle w:val="TextBody"/>
        <w:rPr>
          <w:color w:val="000000"/>
          <w:lang w:val="pt-PT" w:eastAsia="zh-CN"/>
        </w:rPr>
      </w:pPr>
      <w:r>
        <w:rPr>
          <w:color w:val="000000"/>
          <w:lang w:val="pt-PT"/>
        </w:rPr>
        <w:br/>
        <w:t>No décimo primeiro ano do reinado de Salomão, sete anos e meio depois de ter sido iniciada, o templo foi concluído e era mais bonito do que qualquer outro edifício da época. Pessoas como a rainha de Sabá viajou longas distâncias para atender Salomão e ver o Templo. A Rainha de Sabá ficou muito impressionado e ainda assim ela não teria sequer visto o interior do templo desde que ela era uma mulher e só os sacerdotes podiam entrar. Por isso, o pátio eo exterior do templo também deve ter sido magnífico (1 Reis. 10:6-9).</w:t>
        <w:br/>
        <w:br/>
        <w:t>Durante treze anos lá estava, na cimeira de Moriá, em silêncio e sem uso. Salomão teria sido trabalhando no Templo há mais de vinte anos (2Cr 8:1). Vinte é o número de expectativa e espera (cf. Companion nota bíblicos que 8:1).</w:t>
      </w:r>
    </w:p>
    <w:p>
      <w:pPr>
        <w:pStyle w:val="TextBody"/>
        <w:rPr>
          <w:color w:val="000000"/>
          <w:lang w:val="pt-PT" w:eastAsia="zh-CN"/>
        </w:rPr>
      </w:pPr>
      <w:r>
        <w:rPr>
          <w:color w:val="000000"/>
          <w:lang w:val="pt-PT"/>
        </w:rPr>
        <w:br/>
        <w:t>Demorou sete anos e sete meses para construir a Casa de Deus (1 Reis. 37:38) e, em seguida, 13 anos para a Casa do Rei, o pórtico do juízo, e da Casa da Floresta do Líbano.</w:t>
      </w:r>
    </w:p>
    <w:p>
      <w:pPr>
        <w:pStyle w:val="TextBody"/>
        <w:rPr/>
      </w:pPr>
      <w:r>
        <w:rPr>
          <w:color w:val="000000"/>
          <w:lang w:val="pt-PT"/>
        </w:rPr>
        <w:br/>
        <w:t>O templo foi iniciada no ano de 968 aC, no quarto ano do reinado do rei Salomão. Isso foi no ano 480 depois que os filhos de Israel saíram do Egito. O número 480 é de 12 ciclos de arrependimento (12 x 40 = 480). O número doze denota o governo de Deus e todos os múltiplos de doze ocorrer no governo. O número 40 implica liberdade condicional ou provar a si mesmo. Isto pode ser de dias, meses ou anos, como no caso do julgamento de indivíduos ou de grupos de pessoas. Portanto, vemos após os 480 anos de "liberdade condicional ou provar" Deus permitiu que o Templo a ser construído através de Sua estrutura governamental. Veja o Simbolismo papel de Números (No. 7)</w:t>
      </w:r>
      <w:r>
        <w:rPr>
          <w:color w:val="000000"/>
          <w:lang w:val="pt-PT" w:eastAsia="zh-CN"/>
        </w:rPr>
        <w:t>.</w:t>
      </w:r>
    </w:p>
    <w:p>
      <w:pPr>
        <w:pStyle w:val="TextBody"/>
        <w:rPr>
          <w:color w:val="000000"/>
          <w:lang w:val="pt-PT" w:eastAsia="zh-CN"/>
        </w:rPr>
      </w:pPr>
      <w:r>
        <w:rPr>
          <w:color w:val="000000"/>
          <w:lang w:val="pt-PT"/>
        </w:rPr>
        <w:br/>
        <w:t>A partir do momento em que a construção começou no templo levou 20 anos para ser concluído. Que está a 500 anos ou 10 jubileus de remoção de Israel como a nação escolhida de Deus do Egito para a conclusão do primeiro Templo físico em Jerusalém, como o ponto de adoração de Eloah. O número 500 ou 10 x 50 também parece ter um significado. O número 10 é o número da perfeição da ordem divina ou integridade e 5 é o número da graça. Assim, vemos os 500 anos pode ser representativas da integralidade da graça com o Templo ser dedicado no ano 500 uma vez que os israelitas deixaram o Egito.</w:t>
      </w:r>
    </w:p>
    <w:p>
      <w:pPr>
        <w:pStyle w:val="TextBody"/>
        <w:rPr>
          <w:b/>
          <w:b/>
          <w:bCs/>
          <w:color w:val="000000"/>
          <w:lang w:val="pt-PT" w:eastAsia="zh-CN"/>
        </w:rPr>
      </w:pPr>
      <w:r>
        <w:rPr>
          <w:color w:val="000000"/>
          <w:lang w:val="pt-PT"/>
        </w:rPr>
        <w:br/>
        <w:t>O 50º ou do Jubileu de Ouro da restauração do Templo como o segundo templo físico começa em 2028. Assim como vimos o Tabernáculo no Deserto construídos e montados a partir do segundo ano do Êxodo, também vemos o trabalho do Templo em Jerusalém começar no ano de 2028. O Templo Milenar da Casa de Adoração do Único e Verdadeiro Deus sob o domínio do Messias e santos será concluída em que Jubileu. Veja a Regra papel dos Reis Parte III: Salomão e da Chave de Davi (No. 282c) para obter mais detalhes sobre os templos de Deus.</w:t>
        <w:br/>
        <w:br/>
      </w:r>
      <w:r>
        <w:rPr>
          <w:b/>
          <w:bCs/>
          <w:color w:val="000000"/>
          <w:lang w:val="pt-PT"/>
        </w:rPr>
        <w:t>Os tribunais</w:t>
      </w:r>
    </w:p>
    <w:p>
      <w:pPr>
        <w:pStyle w:val="TextBody"/>
        <w:rPr>
          <w:b/>
          <w:b/>
          <w:bCs/>
          <w:color w:val="000000"/>
          <w:lang w:val="pt-PT" w:eastAsia="zh-CN"/>
        </w:rPr>
      </w:pPr>
      <w:r>
        <w:rPr>
          <w:color w:val="000000"/>
          <w:lang w:val="pt-PT"/>
        </w:rPr>
        <w:br/>
      </w:r>
      <w:r>
        <w:rPr>
          <w:b/>
          <w:bCs/>
          <w:color w:val="000000"/>
          <w:lang w:val="pt-PT"/>
        </w:rPr>
        <w:t>Pátio Externo</w:t>
      </w:r>
    </w:p>
    <w:p>
      <w:pPr>
        <w:pStyle w:val="TextBody"/>
        <w:rPr>
          <w:color w:val="000000"/>
          <w:lang w:val="pt-PT" w:eastAsia="zh-CN"/>
        </w:rPr>
      </w:pPr>
      <w:r>
        <w:rPr>
          <w:color w:val="000000"/>
          <w:lang w:val="pt-PT"/>
        </w:rPr>
        <w:br/>
        <w:t>A corte grande ou externa cercada toda Templo (2Cr 4:9.). Aqui, as pessoas se reuniram para adorar a Deus (Jer 19:14; 26:2.). Ao longo dos anos que nos foi dado exemplos da capacidade para os gentios a sacrificar no Templo. Tal como acontece com Israel, o sacrifício era permitida desde que foi feito pelos sacerdotes. No Tabernáculo no Deserto eo Templo Salomão construiu o tribunal foi uma grande forma rectangular.</w:t>
      </w:r>
    </w:p>
    <w:p>
      <w:pPr>
        <w:pStyle w:val="TextBody"/>
        <w:rPr>
          <w:b/>
          <w:b/>
          <w:bCs/>
          <w:color w:val="000000"/>
          <w:lang w:val="pt-PT" w:eastAsia="zh-CN"/>
        </w:rPr>
      </w:pPr>
      <w:r>
        <w:rPr>
          <w:color w:val="000000"/>
          <w:lang w:val="pt-PT"/>
        </w:rPr>
        <w:br/>
      </w:r>
      <w:r>
        <w:rPr>
          <w:b/>
          <w:bCs/>
          <w:color w:val="000000"/>
          <w:lang w:val="pt-PT"/>
        </w:rPr>
        <w:t>Altar do holocausto</w:t>
      </w:r>
    </w:p>
    <w:p>
      <w:pPr>
        <w:pStyle w:val="TextBody"/>
        <w:rPr>
          <w:color w:val="000000"/>
          <w:lang w:val="pt-PT" w:eastAsia="zh-CN"/>
        </w:rPr>
      </w:pPr>
      <w:r>
        <w:rPr>
          <w:color w:val="000000"/>
          <w:lang w:val="pt-PT"/>
        </w:rPr>
        <w:br/>
        <w:t>O altar de holocaustos foi a primeira peça de mobiliário uma serra quando se entrou no pátio do Templo.</w:t>
      </w:r>
    </w:p>
    <w:p>
      <w:pPr>
        <w:pStyle w:val="QUOTES"/>
        <w:rPr>
          <w:lang w:val="pt-PT" w:eastAsia="zh-CN"/>
        </w:rPr>
      </w:pPr>
      <w:r>
        <w:rPr>
          <w:lang w:val="pt-PT"/>
        </w:rPr>
        <w:br/>
        <w:t>2Chonicles 4:1 Além disso fez um altar de bronze de vinte côvados de comprimento, e de vinte côvados a sua largura, e dez côvados a sua altura. (RA)</w:t>
      </w:r>
    </w:p>
    <w:p>
      <w:pPr>
        <w:pStyle w:val="TextBody"/>
        <w:rPr>
          <w:color w:val="000000"/>
          <w:lang w:val="pt-PT" w:eastAsia="zh-CN"/>
        </w:rPr>
      </w:pPr>
      <w:r>
        <w:rPr>
          <w:color w:val="000000"/>
          <w:lang w:val="pt-PT"/>
        </w:rPr>
        <w:br/>
        <w:t>Em Êxodo 27:1-2, vemos o altar original da holocaustos era menor.</w:t>
      </w:r>
    </w:p>
    <w:p>
      <w:pPr>
        <w:pStyle w:val="QUOTES"/>
        <w:rPr>
          <w:lang w:val="pt-PT" w:eastAsia="zh-CN"/>
        </w:rPr>
      </w:pPr>
      <w:r>
        <w:rPr>
          <w:lang w:val="pt-PT"/>
        </w:rPr>
        <w:t>Farás um altar [de] acácia madeira, de cinco côvados de comprimento, e cinco côvados; o altar será quadrado; e que a sua altura [deve ser] de três côvados. Farás também as pontas do altar nos quatro cantos; as suas pontas serão do mesmo: e tu cobri-la com o bronze. (RA)</w:t>
      </w:r>
    </w:p>
    <w:p>
      <w:pPr>
        <w:pStyle w:val="TextBody"/>
        <w:rPr>
          <w:color w:val="000000"/>
          <w:lang w:val="pt-PT" w:eastAsia="zh-CN"/>
        </w:rPr>
      </w:pPr>
      <w:r>
        <w:rPr>
          <w:color w:val="000000"/>
          <w:lang w:val="pt-PT"/>
        </w:rPr>
        <w:br/>
        <w:t>Nós vemos o altar de holocaustos aumentou de tamanho por um múltiplo de 4 em comprimento e largura e 31/3 de altura. Assim como no Tabernáculo no Deserto, sugerimos o altar de holocaustos representou o sacrifício de Jesus Cristo como o sacrifício perfeito aceitável, o mesmo simbolismo seria aplicável aqui. Este aumento no tamanho pode significar como, com o tempo, mais e mais pessoas vêm a Deus Pai por meio do sacrifício de Cristo. Haverá aqueles na Primeira Ressurreição e outros na segunda ressurreição.</w:t>
      </w:r>
    </w:p>
    <w:p>
      <w:pPr>
        <w:pStyle w:val="TextBody"/>
        <w:rPr>
          <w:color w:val="000000"/>
          <w:lang w:val="pt-PT" w:eastAsia="zh-CN"/>
        </w:rPr>
      </w:pPr>
      <w:r>
        <w:rPr>
          <w:color w:val="000000"/>
          <w:lang w:val="pt-PT"/>
        </w:rPr>
        <w:br/>
        <w:t>É também interessante notar que o altar de holocaustos no tempo de Salomão combinou duas das três medidas do Santo dos Santos no Templo de Salomão; no entanto, foi apenas a metade da altura do Santo dos Santos.</w:t>
      </w:r>
    </w:p>
    <w:p>
      <w:pPr>
        <w:pStyle w:val="TextBody"/>
        <w:rPr>
          <w:color w:val="000000"/>
          <w:lang w:val="pt-PT" w:eastAsia="zh-CN"/>
        </w:rPr>
      </w:pPr>
      <w:r>
        <w:rPr>
          <w:color w:val="000000"/>
          <w:lang w:val="pt-PT"/>
        </w:rPr>
        <w:br/>
        <w:t>O altar é de 20 x 20 x 10 côvados. Como mencionado acima, o número 20 implica expectativa ou de espera. Os naos é o Santo dos Santos, que representa o Espírito de Deus no Templo de Deus, que Temple somos.</w:t>
      </w:r>
    </w:p>
    <w:p>
      <w:pPr>
        <w:pStyle w:val="TextBody"/>
        <w:rPr>
          <w:color w:val="000000"/>
          <w:lang w:val="pt-PT" w:eastAsia="zh-CN"/>
        </w:rPr>
      </w:pPr>
      <w:r>
        <w:rPr>
          <w:color w:val="000000"/>
          <w:lang w:val="pt-PT"/>
        </w:rPr>
        <w:br/>
        <w:t>Como dez é o número da perfeição da ordem divina e vinte é o conceito de espera, vemos que a perfeição divina e integridade é um processo de espera, pacientemente, enquanto obedecendo a Deus para o Templo espiritual feita sem as mãos, como Deus desenvolve todos nós ser bem ajustado. Sabemos que isso só é possível através perfeito sacrifício e ressurreição do Messias ao Pai depois de estar no túmulo por três dias e três noites.</w:t>
      </w:r>
    </w:p>
    <w:p>
      <w:pPr>
        <w:pStyle w:val="TextBody"/>
        <w:rPr>
          <w:color w:val="000000"/>
          <w:lang w:val="pt-PT" w:eastAsia="zh-CN"/>
        </w:rPr>
      </w:pPr>
      <w:r>
        <w:rPr>
          <w:color w:val="000000"/>
          <w:lang w:val="pt-PT"/>
        </w:rPr>
        <w:br/>
        <w:t>Este processo de sujeição ou submissão, ou escuta e obediência envolve também a da sujeição de Jesus Cristo. Cristo, portanto, não é co-igual e co-eterna, mas é parte do processo de Deus tornando-se tudo em todos. Assim, haverá um só Deus e Pai de todos sobre todos, e em todos (ver também Ef. 4:6).</w:t>
      </w:r>
    </w:p>
    <w:p>
      <w:pPr>
        <w:pStyle w:val="TextBody"/>
        <w:rPr>
          <w:b/>
          <w:b/>
          <w:bCs/>
          <w:color w:val="000000"/>
          <w:lang w:val="pt-PT" w:eastAsia="zh-CN"/>
        </w:rPr>
      </w:pPr>
      <w:r>
        <w:rPr>
          <w:color w:val="000000"/>
          <w:lang w:val="pt-PT"/>
        </w:rPr>
        <w:br/>
      </w:r>
      <w:r>
        <w:rPr>
          <w:b/>
          <w:bCs/>
          <w:color w:val="000000"/>
          <w:lang w:val="pt-PT"/>
        </w:rPr>
        <w:t>Átrio interior</w:t>
      </w:r>
    </w:p>
    <w:p>
      <w:pPr>
        <w:pStyle w:val="TextBody"/>
        <w:rPr>
          <w:color w:val="000000"/>
          <w:lang w:val="pt-PT" w:eastAsia="zh-CN"/>
        </w:rPr>
      </w:pPr>
      <w:r>
        <w:rPr>
          <w:color w:val="000000"/>
          <w:lang w:val="pt-PT"/>
        </w:rPr>
        <w:br/>
        <w:t>Como mostrado acima, as pessoas poderiam entrar no átrio exterior e trazendo os seus sacrifícios aos sacerdotes.</w:t>
      </w:r>
    </w:p>
    <w:p>
      <w:pPr>
        <w:pStyle w:val="TextBody"/>
        <w:rPr>
          <w:color w:val="000000"/>
          <w:lang w:val="pt-PT" w:eastAsia="zh-CN"/>
        </w:rPr>
      </w:pPr>
      <w:r>
        <w:rPr>
          <w:color w:val="000000"/>
          <w:lang w:val="pt-PT"/>
        </w:rPr>
        <w:br/>
        <w:t>Em redor do edifício Templo era o átrio dos sacerdotes (2Cr 4:9.), O chamado "pátio interior" (1 Reis 06:36.). Ele continha o altar de holocaustos (2Cr 15:8.), O / mar de fundição de bronze (2Cr 4:2-5,10), e dez pias (1 Reis 7:. 38,39).</w:t>
      </w:r>
    </w:p>
    <w:p>
      <w:pPr>
        <w:pStyle w:val="TextBody"/>
        <w:rPr>
          <w:b/>
          <w:b/>
          <w:bCs/>
          <w:color w:val="000000"/>
          <w:lang w:val="pt-PT" w:eastAsia="zh-CN"/>
        </w:rPr>
      </w:pPr>
      <w:r>
        <w:rPr>
          <w:color w:val="000000"/>
          <w:lang w:val="pt-PT"/>
        </w:rPr>
        <w:br/>
      </w:r>
      <w:r>
        <w:rPr>
          <w:b/>
          <w:bCs/>
          <w:color w:val="000000"/>
          <w:lang w:val="pt-PT"/>
        </w:rPr>
        <w:t>Sea Brazen / Molten</w:t>
      </w:r>
    </w:p>
    <w:p>
      <w:pPr>
        <w:pStyle w:val="TextBody"/>
        <w:rPr>
          <w:color w:val="000000"/>
          <w:lang w:val="pt-PT" w:eastAsia="zh-CN"/>
        </w:rPr>
      </w:pPr>
      <w:r>
        <w:rPr>
          <w:color w:val="000000"/>
          <w:lang w:val="pt-PT"/>
        </w:rPr>
        <w:br/>
        <w:t>O mar de fundição é descrito em 1 Reis 7: 23-26 e 2 Crônicas 4: 2-5,10. Ele estava no canto do sudeste do átrio interior (1 Reis 07:39;.. 2Cr 04:10). É fora da Casa de Deus, como foi o altar, para simbolizar o fato de que Cristo morreu fora do acampamento como sacrifício uma vez por todas.</w:t>
      </w:r>
    </w:p>
    <w:p>
      <w:pPr>
        <w:pStyle w:val="TextBody"/>
        <w:rPr>
          <w:color w:val="000000"/>
          <w:lang w:val="pt-PT" w:eastAsia="zh-CN"/>
        </w:rPr>
      </w:pPr>
      <w:r>
        <w:rPr>
          <w:color w:val="000000"/>
          <w:lang w:val="pt-PT"/>
        </w:rPr>
        <w:br/>
        <w:t>Em 1 Reis 7:23s, notamos que o mar era de cinco côvados de altura de dez côvados de uma borda à outra e de trinta côvados ao redor. Portanto, o diâmetro ou distância em toda é de dez côvados e da circunferência é de trinta côvados. O grande detalhe é dada a forma como o mar de fundição apareceu em contraste com o detalhe limitada da pia no Tabernáculo no Deserto (Ex. 30:18-21).</w:t>
      </w:r>
    </w:p>
    <w:p>
      <w:pPr>
        <w:pStyle w:val="TextBody"/>
        <w:rPr>
          <w:color w:val="000000"/>
          <w:lang w:val="pt-PT" w:eastAsia="zh-CN"/>
        </w:rPr>
      </w:pPr>
      <w:r>
        <w:rPr>
          <w:color w:val="000000"/>
          <w:lang w:val="pt-PT"/>
        </w:rPr>
        <w:br/>
        <w:t>1RS 7:24 descreve os dez Knops ou bolas para um cúbito (NASV), o que seria 300 total em cada fileira com um total de 600 por toda a peça. Eles faziam parte da peça fundida, quando foi lançado. Aqui, novamente, vemos as duas linhas da mesma maneira que temos visto no topo dos pilares.</w:t>
      </w:r>
    </w:p>
    <w:p>
      <w:pPr>
        <w:pStyle w:val="TextBody"/>
        <w:rPr>
          <w:color w:val="000000"/>
          <w:lang w:val="pt-PT" w:eastAsia="zh-CN"/>
        </w:rPr>
      </w:pPr>
      <w:r>
        <w:rPr>
          <w:color w:val="000000"/>
          <w:lang w:val="pt-PT"/>
        </w:rPr>
        <w:br/>
        <w:t>Em relação ao "knop", Dicionário Bíblico Easton define como: "alguns ornamento arquitectónico. (1.) Heb. kaphtor (Ex. 25:31-36), que ocorre na descrição do candelabro. Era uma ondulação ornamental sob as xícaras de o candelabro, provavelmente, uma imitação do fruto da amêndoa. (2.) Heb. peka'im, encontrado apenas em 1 Reis 06:18 e 1Reis 07:24, um ornamento que assemelha-se uma pequena cabaça ou um ovo, na lambris de cedro no templo e nas peças fundidas sobre a borda do mar de bronze ".</w:t>
      </w:r>
    </w:p>
    <w:p>
      <w:pPr>
        <w:pStyle w:val="TextBody"/>
        <w:rPr>
          <w:color w:val="000000"/>
          <w:lang w:val="pt-PT" w:eastAsia="zh-CN"/>
        </w:rPr>
      </w:pPr>
      <w:r>
        <w:rPr>
          <w:color w:val="000000"/>
          <w:lang w:val="pt-PT"/>
        </w:rPr>
        <w:br/>
        <w:t>2 Crônicas continua a expandir a descrição destes knops ou bolas. Nós realmente ver eles foram feitos à imagem de uma cabeça de touro.</w:t>
      </w:r>
    </w:p>
    <w:p>
      <w:pPr>
        <w:pStyle w:val="QUOTES"/>
        <w:rPr>
          <w:lang w:val="pt-PT" w:eastAsia="zh-CN"/>
        </w:rPr>
      </w:pPr>
      <w:r>
        <w:rPr>
          <w:lang w:val="pt-PT"/>
        </w:rPr>
        <w:t> </w:t>
      </w:r>
      <w:r>
        <w:rPr>
          <w:lang w:val="pt-PT"/>
        </w:rPr>
        <w:br/>
        <w:t>2 Crônicas 4:2-3 Fez também o mar de fundição de dez côvados duma borda à outra, redondo no compasso, e cinco côvados a sua altura; e um cordão de trinta côvados a cercava redor. 3 E sob ele foi à semelhança de bois, que a cercava redor dez em cada côvado, cercando aquele mar em redor. Duas fileiras de bois foram lançados, quando foi lançado.</w:t>
      </w:r>
    </w:p>
    <w:p>
      <w:pPr>
        <w:pStyle w:val="TextBody"/>
        <w:rPr>
          <w:color w:val="000000"/>
          <w:lang w:val="pt-PT" w:eastAsia="zh-CN"/>
        </w:rPr>
      </w:pPr>
      <w:r>
        <w:rPr>
          <w:color w:val="000000"/>
          <w:lang w:val="pt-PT"/>
        </w:rPr>
        <w:br/>
        <w:t>Aqui vemos duas fileiras de 300 cabeças de bois em todo o mar de fundição em sua borda superior.</w:t>
        <w:br/>
        <w:br/>
        <w:t>1Reis 07:25 passa a afirmar que foi colocado nas costas de doze bois, três que olhavam para o norte, três para o ocidente, três para o sul e três para o oriente, e todas as suas partes traseiras foram para dentro. Aqui vemos todas as 12 tribos de Israel vindo para a verdade e apoiar a verdade através da Bula de Efraim, que era às vezes representado como um unicórnio. O chamado "unicórnio" ou touro é o Messias (Dt 33:17;. Cf. Nm 23:22;. Ver também Jer 31:18.).</w:t>
        <w:br/>
        <w:br/>
        <w:t>Portanto, vemos duas fileiras de 300 ou um total de 600 bolas ou knops forma como as cabeças dos touros perto do topo do mar de fundição, mais os 12 bois no fundo sobre o qual repousa o mar. Da mesma forma o Templo de Deus repousa sobre o fundamento dos doze apóstolos que dirigem as doze tribos de Israel. As duas linhas de 300 são separados como o poder do Espírito de Deus através dos profetas. Da mesma forma, 300 foi utilizado para a obra de Deus por meio de Gideon e Sampson e é um número chave no exercício do Espírito no desenvolvimento da Igreja, que é o Israel de Deus na profecia.</w:t>
      </w:r>
    </w:p>
    <w:p>
      <w:pPr>
        <w:pStyle w:val="TextBody"/>
        <w:rPr>
          <w:color w:val="000000"/>
          <w:lang w:val="pt-PT" w:eastAsia="zh-CN"/>
        </w:rPr>
      </w:pPr>
      <w:r>
        <w:rPr>
          <w:color w:val="000000"/>
          <w:lang w:val="pt-PT"/>
        </w:rPr>
        <w:br/>
        <w:t>É também interessante notar que existem 12 ciclos do Jubileu de 50 anos (12 x 50 = 600) em conjunto entre as 2 linhas. Foi doze Jubileu do Ano Jubilar da construção do Templo do Rei Salomão, que terminou em 924 aC, ea conclusão da obra de Esdras eo fim do Pacto Antigo Testamento em 324 aC. No ano seguinte Ezra (e Alexandre, o Grande) morreu, ea Canon de Profecia estava selado.</w:t>
      </w:r>
    </w:p>
    <w:p>
      <w:pPr>
        <w:pStyle w:val="TextBody"/>
        <w:rPr>
          <w:color w:val="000000"/>
          <w:lang w:val="pt-PT" w:eastAsia="zh-CN"/>
        </w:rPr>
      </w:pPr>
      <w:r>
        <w:rPr>
          <w:color w:val="000000"/>
          <w:lang w:val="pt-PT"/>
        </w:rPr>
        <w:br/>
        <w:t>No versículo 26, vemos que foi uma espessa palmo e a borda tinha flores de lírio, assim como capitais da coluna tinha lírios. Aqui vemos que continha 2000 banhos. Bullinger observa que 2 Crônicas 4:5 indica que ele poderia conter 3000 banhos. Veja a nota na 1Reis 07:26 em</w:t>
      </w:r>
      <w:r>
        <w:rPr>
          <w:lang w:val="pt-PT"/>
        </w:rPr>
        <w:t xml:space="preserve"> </w:t>
      </w:r>
      <w:r>
        <w:rPr>
          <w:color w:val="000000"/>
          <w:lang w:val="pt-PT"/>
        </w:rPr>
        <w:t>A Bíblia do companheiro.</w:t>
      </w:r>
    </w:p>
    <w:p>
      <w:pPr>
        <w:pStyle w:val="TextBody"/>
        <w:rPr>
          <w:color w:val="000000"/>
          <w:lang w:val="pt-PT" w:eastAsia="zh-CN"/>
        </w:rPr>
      </w:pPr>
      <w:r>
        <w:rPr>
          <w:color w:val="000000"/>
          <w:lang w:val="pt-PT"/>
        </w:rPr>
        <w:br/>
        <w:t>2 Crônicas 29:31ff. afirma que Ezequias oferecidas no momento de sua restauração.</w:t>
      </w:r>
    </w:p>
    <w:p>
      <w:pPr>
        <w:pStyle w:val="QUOTES"/>
        <w:rPr>
          <w:lang w:val="pt-PT" w:eastAsia="zh-CN"/>
        </w:rPr>
      </w:pPr>
      <w:r>
        <w:rPr>
          <w:lang w:val="pt-PT"/>
        </w:rPr>
        <w:br/>
        <w:t>2 Crônicas 29:31-33 Então Ezequias disse: Agora que vos vós mesmos consagradas ao Senhor, chegar perto e trazei sacrifícios e ofertas para a casa do Senhor. E a congregação trouxe sacrifícios e ofertas; e todos quantos eram de um coração livre ofertas queimadas. 32 E o número dos holocaustos, que a congregação trouxe, foi de setenta novilhos, cem carneiros e duzentos cordeiros, tudo isso em holocausto ao Senhor. 33 E as coisas consagradas, seiscentos bois e três mil ovelhas.</w:t>
      </w:r>
    </w:p>
    <w:p>
      <w:pPr>
        <w:pStyle w:val="TextBody"/>
        <w:rPr>
          <w:color w:val="000000"/>
          <w:lang w:val="pt-PT" w:eastAsia="zh-CN"/>
        </w:rPr>
      </w:pPr>
      <w:r>
        <w:rPr>
          <w:color w:val="000000"/>
          <w:lang w:val="pt-PT"/>
        </w:rPr>
        <w:br/>
        <w:t>Nós vemos o conceito dos anos 70 novilhos, 300 ovelhas (100 carneiros e cordeiros 200), 600 bois e ovelhas 3000. A partir do Tabernáculo, Templo e sacrifícios físicos que aprendemos do espiritual (Heb. 8:5).</w:t>
      </w:r>
    </w:p>
    <w:p>
      <w:pPr>
        <w:pStyle w:val="TextBody"/>
        <w:rPr>
          <w:color w:val="000000"/>
          <w:lang w:val="pt-PT" w:eastAsia="zh-CN"/>
        </w:rPr>
      </w:pPr>
      <w:r>
        <w:rPr>
          <w:color w:val="000000"/>
          <w:lang w:val="pt-PT"/>
        </w:rPr>
        <w:br/>
        <w:t>A pia estava entre o Tabernáculo eo altar do holocausto e foi muito menor do que o mar de fundição. O mar de fundição foi localizado na região sudeste do tribunal.</w:t>
      </w:r>
    </w:p>
    <w:p>
      <w:pPr>
        <w:pStyle w:val="TextBody"/>
        <w:rPr>
          <w:color w:val="000000"/>
          <w:lang w:val="pt-PT" w:eastAsia="zh-CN"/>
        </w:rPr>
      </w:pPr>
      <w:r>
        <w:rPr>
          <w:color w:val="000000"/>
          <w:lang w:val="pt-PT"/>
        </w:rPr>
        <w:br/>
        <w:t>Da palavra de Deus sabemos que as coisas aumentam e diminuem ou ficar maior ou menor ao longo do tempo. Nós sabemos de Êxodo 32: 24-28 que 3.000 perderam suas vidas devido à desobediência e seu envolvimento com o Bezerro de Ouro depois de Pentecostes, no primeiro ano do Êxodo. No entanto, em Atos 2:41, aprendemos que 3.000 pessoas foram trazidos para a Igreja em torno Pentecostes em 30 EC.</w:t>
      </w:r>
    </w:p>
    <w:p>
      <w:pPr>
        <w:pStyle w:val="TextBody"/>
        <w:rPr>
          <w:color w:val="000000"/>
          <w:lang w:val="pt-PT" w:eastAsia="zh-CN"/>
        </w:rPr>
      </w:pPr>
      <w:r>
        <w:rPr>
          <w:color w:val="000000"/>
          <w:lang w:val="pt-PT"/>
        </w:rPr>
        <w:br/>
        <w:t>A pia foi o lugar os sacerdotes lavaram as mãos e os pés no tempo do Tabernáculo. O mar de fundição foi a bacia para os sacerdotes se lavarem no tempo de Salomão (2Cr 4:6.).</w:t>
      </w:r>
    </w:p>
    <w:p>
      <w:pPr>
        <w:pStyle w:val="TextBody"/>
        <w:rPr>
          <w:color w:val="000000"/>
          <w:lang w:val="pt-PT" w:eastAsia="zh-CN"/>
        </w:rPr>
      </w:pPr>
      <w:r>
        <w:rPr>
          <w:color w:val="000000"/>
          <w:lang w:val="pt-PT"/>
        </w:rPr>
        <w:br/>
        <w:t>Em Apocalipse 4:6 e 15: 2 nota-se que há um mar de vidro diante do trono de Deus. O mar de fundição no templo que Salomão construiu pode ser uma representação física da imagem espiritual.</w:t>
      </w:r>
    </w:p>
    <w:p>
      <w:pPr>
        <w:pStyle w:val="TextBody"/>
        <w:rPr>
          <w:color w:val="000000"/>
          <w:lang w:val="pt-PT" w:eastAsia="zh-CN"/>
        </w:rPr>
      </w:pPr>
      <w:r>
        <w:rPr>
          <w:color w:val="000000"/>
          <w:lang w:val="pt-PT" w:eastAsia="zh-CN"/>
        </w:rPr>
      </w:r>
    </w:p>
    <w:p>
      <w:pPr>
        <w:pStyle w:val="TextBody"/>
        <w:rPr>
          <w:b/>
          <w:b/>
          <w:bCs/>
          <w:color w:val="000000"/>
          <w:lang w:val="pt-PT" w:eastAsia="zh-CN"/>
        </w:rPr>
      </w:pPr>
      <w:r>
        <w:rPr>
          <w:b/>
          <w:bCs/>
          <w:color w:val="000000"/>
          <w:lang w:val="pt-PT"/>
        </w:rPr>
        <w:t>Dez Lavers</w:t>
      </w:r>
    </w:p>
    <w:p>
      <w:pPr>
        <w:pStyle w:val="TextBody"/>
        <w:rPr>
          <w:color w:val="000000"/>
          <w:lang w:val="pt-PT" w:eastAsia="zh-CN"/>
        </w:rPr>
      </w:pPr>
      <w:r>
        <w:rPr>
          <w:color w:val="000000"/>
          <w:lang w:val="pt-PT"/>
        </w:rPr>
        <w:br/>
        <w:t>2 Crônicas 4:6 descreve as dez pias menores e sua utilização.</w:t>
      </w:r>
    </w:p>
    <w:p>
      <w:pPr>
        <w:pStyle w:val="QUOTES"/>
        <w:rPr>
          <w:lang w:val="pt-PT" w:eastAsia="zh-CN"/>
        </w:rPr>
      </w:pPr>
      <w:r>
        <w:rPr>
          <w:lang w:val="pt-PT"/>
        </w:rPr>
        <w:t>Também fez dez pias; e pôs cinco à direita e cinco à esquerda, para lavarem nelas: coisas como eles ofereceram para o holocausto, depois de lavarem nelas; mas o mar era para os sacerdotes se lavarem nele. (KJV)</w:t>
      </w:r>
    </w:p>
    <w:p>
      <w:pPr>
        <w:pStyle w:val="TextBody"/>
        <w:rPr>
          <w:color w:val="000000"/>
          <w:lang w:val="pt-PT" w:eastAsia="zh-CN"/>
        </w:rPr>
      </w:pPr>
      <w:r>
        <w:rPr>
          <w:color w:val="000000"/>
          <w:lang w:val="pt-PT"/>
        </w:rPr>
        <w:br/>
        <w:t>Havia dez menores, pias portáteis. Eram quatro côvados de comprimento, quatro côvados de largura e três côvados de altura. Elas eram feitas de bronze ou cobre. Cada pia continha 40 banhos ou coletivamente banhos 400 ou 200 banhos em cada lado do templo. Os dez pias foram todos idênticos. Em cada pia havia querubins de escultura, leões, bois, e palmeiras. Para mais detalhes sobre as 10 pias ver 1 Reis 7: 27-39.</w:t>
      </w:r>
    </w:p>
    <w:p>
      <w:pPr>
        <w:pStyle w:val="TextBody"/>
        <w:rPr/>
      </w:pPr>
      <w:r>
        <w:rPr>
          <w:color w:val="000000"/>
          <w:lang w:val="pt-PT"/>
        </w:rPr>
        <w:br/>
        <w:t>Havia cinco pias localizados no lado norte do Templo e cinco pias localizados no lado sul do templo (1 Reis. 7:39). Aqui, novamente, vemos a simetria no Templo Salomão construiu, com itens à direita / sul correspondentes e à esquerda / lado norte do Templo</w:t>
      </w:r>
      <w:r>
        <w:rPr>
          <w:color w:val="000000"/>
          <w:lang w:val="pt-PT" w:eastAsia="zh-CN"/>
        </w:rPr>
        <w:t>.</w:t>
      </w:r>
    </w:p>
    <w:p>
      <w:pPr>
        <w:pStyle w:val="TextBody"/>
        <w:rPr>
          <w:b/>
          <w:b/>
          <w:bCs/>
          <w:color w:val="000000"/>
          <w:lang w:val="pt-PT" w:eastAsia="zh-CN"/>
        </w:rPr>
      </w:pPr>
      <w:r>
        <w:rPr>
          <w:color w:val="000000"/>
          <w:lang w:val="pt-PT"/>
        </w:rPr>
        <w:br/>
      </w:r>
      <w:r>
        <w:rPr>
          <w:b/>
          <w:bCs/>
          <w:color w:val="000000"/>
          <w:lang w:val="pt-PT"/>
        </w:rPr>
        <w:t>A construção do templo</w:t>
      </w:r>
    </w:p>
    <w:p>
      <w:pPr>
        <w:pStyle w:val="TextBody"/>
        <w:rPr>
          <w:b/>
          <w:b/>
          <w:bCs/>
          <w:color w:val="000000"/>
          <w:lang w:val="pt-PT" w:eastAsia="zh-CN"/>
        </w:rPr>
      </w:pPr>
      <w:r>
        <w:rPr>
          <w:color w:val="000000"/>
          <w:lang w:val="pt-PT"/>
        </w:rPr>
        <w:br/>
      </w:r>
      <w:r>
        <w:rPr>
          <w:b/>
          <w:bCs/>
          <w:color w:val="000000"/>
          <w:lang w:val="pt-PT"/>
        </w:rPr>
        <w:t>Dimensões do Templo</w:t>
      </w:r>
    </w:p>
    <w:p>
      <w:pPr>
        <w:pStyle w:val="TextBody"/>
        <w:rPr>
          <w:color w:val="000000"/>
          <w:lang w:val="pt-PT" w:eastAsia="zh-CN"/>
        </w:rPr>
      </w:pPr>
      <w:r>
        <w:rPr>
          <w:color w:val="000000"/>
          <w:lang w:val="pt-PT"/>
        </w:rPr>
        <w:br/>
        <w:t>As dimensões do templo apontou para o Plano de Salvação. Os números no Tabernáculo no Deserto e no templo são muito significativas. A Chave de Davi é o entendimento e ensino dos mistérios de Deus, de acordo com a estrutura do jubileu de acordo com a lei eo testemunho. Veja a Regra papel dos Reis Parte III: Salomão e da Chave de Davi (No. 282c).</w:t>
      </w:r>
    </w:p>
    <w:p>
      <w:pPr>
        <w:pStyle w:val="TextBody"/>
        <w:rPr>
          <w:color w:val="000000"/>
          <w:lang w:val="pt-PT" w:eastAsia="zh-CN"/>
        </w:rPr>
      </w:pPr>
      <w:r>
        <w:rPr>
          <w:color w:val="000000"/>
          <w:lang w:val="pt-PT"/>
        </w:rPr>
        <w:br/>
        <w:t>Se nos lembrarmos, as dimensões do tabernáculo no deserto foram 10 x 30 x 10 cúbitos. 1Reis 6: 3 nos diz o Templo de Salomão foi o dobro e triplicar as dimensões do Tabernáculo em 20 x 60 x 30 côvados. Portanto, vemos o Templo de Salomão aumentou doze vezes em volume de cúbico do Tabernáculo no Deserto, onde o volume de foi de 3.000 côvados cúbicos, em comparação com 36.000 côvados cúbicos do templo de Salomão construiu. Lembre-se, o número doze relaciona-se com perfeição governamental. Mais uma vez estamos vendo como a cada um dos edifícios Deus inspirados, o Conselho de Deus está se expandindo e crescendo com o tempo.</w:t>
      </w:r>
    </w:p>
    <w:p>
      <w:pPr>
        <w:pStyle w:val="TextBody"/>
        <w:rPr>
          <w:color w:val="000000"/>
          <w:lang w:val="pt-PT" w:eastAsia="zh-CN"/>
        </w:rPr>
      </w:pPr>
      <w:r>
        <w:rPr>
          <w:color w:val="000000"/>
          <w:lang w:val="pt-PT"/>
        </w:rPr>
        <w:br/>
        <w:t>Vemos também que o templo de Salomão construiu tinha um alpendre adicionado à frente oriental que tinha 20 côvados de largura e 10 côvados de profundidade (2Cr 3:4.). Na varanda eram dois grandes pilares. Nós não ver qualquer coisa como a varanda prefigurada no Tabernáculo no Deserto. Houve folha cabelo de uma cabra undécima dobrado duplo na frente ou no extremo leste do Tabernáculo, o que cria uma proteção de entrada.</w:t>
      </w:r>
    </w:p>
    <w:p>
      <w:pPr>
        <w:pStyle w:val="TextBody"/>
        <w:rPr>
          <w:color w:val="000000"/>
          <w:lang w:val="pt-PT" w:eastAsia="zh-CN"/>
        </w:rPr>
      </w:pPr>
      <w:r>
        <w:rPr>
          <w:color w:val="000000"/>
          <w:lang w:val="pt-PT"/>
        </w:rPr>
        <w:br/>
        <w:t>Vamos começar de novo a partir do "fora da área de Temple" e progressivamente se mover para dentro. À medida que passar por cada área, construção, ou peça de mobiliário no Templo de Salomão, que brevemente irá compará-lo com o Tabernáculo no Deserto.</w:t>
      </w:r>
    </w:p>
    <w:p>
      <w:pPr>
        <w:pStyle w:val="TextBody"/>
        <w:rPr>
          <w:b/>
          <w:b/>
          <w:bCs/>
          <w:color w:val="000000"/>
          <w:lang w:val="pt-PT" w:eastAsia="zh-CN"/>
        </w:rPr>
      </w:pPr>
      <w:r>
        <w:rPr>
          <w:color w:val="000000"/>
          <w:lang w:val="pt-PT"/>
        </w:rPr>
        <w:br/>
        <w:t>(Nota: Não haverá aulas de atividades específicas para cada uma das peças de mobiliário e acessórios que lhes estão associados.)</w:t>
        <w:br/>
        <w:br/>
      </w:r>
      <w:r>
        <w:rPr>
          <w:b/>
          <w:bCs/>
          <w:color w:val="000000"/>
          <w:lang w:val="pt-PT"/>
        </w:rPr>
        <w:t>Câmaras sacerdotais</w:t>
      </w:r>
    </w:p>
    <w:p>
      <w:pPr>
        <w:pStyle w:val="TextBody"/>
        <w:rPr>
          <w:color w:val="000000"/>
          <w:lang w:val="pt-PT" w:eastAsia="zh-CN"/>
        </w:rPr>
      </w:pPr>
      <w:r>
        <w:rPr>
          <w:color w:val="000000"/>
          <w:lang w:val="pt-PT"/>
        </w:rPr>
        <w:br/>
        <w:t>Estas câmaras foram construídas sobre o templo nos lados do sul, oeste, norte e (1Reis 6: 5-10.). Eles formaram uma parte do edifício. Para mais detalhes sobre as câmaras sacerdotais ver 1Reis 6.</w:t>
      </w:r>
    </w:p>
    <w:p>
      <w:pPr>
        <w:pStyle w:val="TextBody"/>
        <w:rPr>
          <w:color w:val="000000"/>
          <w:lang w:val="pt-PT" w:eastAsia="zh-CN"/>
        </w:rPr>
      </w:pPr>
      <w:r>
        <w:rPr>
          <w:color w:val="000000"/>
          <w:lang w:val="pt-PT"/>
        </w:rPr>
        <w:br/>
      </w:r>
      <w:r>
        <w:rPr>
          <w:b/>
          <w:bCs/>
          <w:color w:val="000000"/>
          <w:lang w:val="pt-PT"/>
        </w:rPr>
        <w:t>Alpendre</w:t>
        <w:br/>
      </w:r>
      <w:r>
        <w:rPr>
          <w:color w:val="000000"/>
          <w:lang w:val="pt-PT"/>
        </w:rPr>
        <w:br/>
        <w:t>2 Crônicas 3: 4 explica a varanda ou entrada antes do Templo no leste (1Reis 6:3; 2Cr 3:4; 29:7). Ele tinha 20 côvados de largura e 10 côvados de profundidade.</w:t>
      </w:r>
    </w:p>
    <w:p>
      <w:pPr>
        <w:pStyle w:val="TextBody"/>
        <w:rPr>
          <w:color w:val="000000"/>
          <w:lang w:val="pt-PT" w:eastAsia="zh-CN"/>
        </w:rPr>
      </w:pPr>
      <w:r>
        <w:rPr>
          <w:color w:val="000000"/>
          <w:lang w:val="pt-PT"/>
        </w:rPr>
        <w:br/>
        <w:t>Aqui, novamente, vemos os números 20 e 10, como observamos com o altar de holocaustos.</w:t>
        <w:br/>
        <w:br/>
        <w:t>2 Crônicas 3:4 também continua a dizer a varanda foi de 120 côvados de altura. Isso é quatro vezes tão alto quanto o templo propriamente dito (30 x 4). O número 120 simboliza o comprimento do tempo da criação física desde o início dos jubileus quando o pecado entrou no mundo, para o Milênio. A vida de Moisés foi dividida em três lotes de 40 anos, exatamente como Saul, Davi e Salomão todos governou por 40 anos. Vimos também que havia 120 sacerdotes com 120 trombetas na dedicação (2Cr. 5:12).</w:t>
      </w:r>
    </w:p>
    <w:p>
      <w:pPr>
        <w:pStyle w:val="TextBody"/>
        <w:rPr>
          <w:color w:val="000000"/>
          <w:lang w:val="pt-PT" w:eastAsia="zh-CN"/>
        </w:rPr>
      </w:pPr>
      <w:r>
        <w:rPr>
          <w:color w:val="000000"/>
          <w:lang w:val="pt-PT"/>
        </w:rPr>
        <w:br/>
        <w:t>Havia seis níveis para a entrada do Templo. O sétimo nível tomou a pessoa para dentro do Templo. Os seis primeiros níveis são o processo de todos nós passamos por como nós somos chamados para a obra de Deus e são desenvolvidos. Quando somos aperfeiçoados que são então capazes de entrar no templo e fazer parte do Santo dos Santos como seres espirituais no Templo de Deus, quando o Messias retorna ao planeta. Para mais detalhes sobre o templo espiritual de Deus ver Regra dos Reis Parte I: Saul (nº 292A); Regra dos Reis Parte II: David (No. 282B); Regra dos Reis Parte III: Salomão e da Chave de Davi e Salomão (No. 282c).</w:t>
      </w:r>
    </w:p>
    <w:p>
      <w:pPr>
        <w:pStyle w:val="TextBody"/>
        <w:rPr>
          <w:b/>
          <w:b/>
          <w:bCs/>
          <w:color w:val="000000"/>
          <w:lang w:val="pt-PT" w:eastAsia="zh-CN"/>
        </w:rPr>
      </w:pPr>
      <w:r>
        <w:rPr>
          <w:color w:val="000000"/>
          <w:lang w:val="pt-PT"/>
        </w:rPr>
        <w:br/>
      </w:r>
      <w:r>
        <w:rPr>
          <w:b/>
          <w:bCs/>
          <w:color w:val="000000"/>
          <w:lang w:val="pt-PT"/>
        </w:rPr>
        <w:t>Dois Pilares</w:t>
      </w:r>
    </w:p>
    <w:p>
      <w:pPr>
        <w:pStyle w:val="TextBody"/>
        <w:rPr>
          <w:color w:val="000000"/>
          <w:lang w:val="pt-PT" w:eastAsia="zh-CN"/>
        </w:rPr>
      </w:pPr>
      <w:r>
        <w:rPr>
          <w:color w:val="000000"/>
          <w:lang w:val="pt-PT"/>
        </w:rPr>
        <w:br/>
        <w:t>Salomão também configurar as colunas no pórtico do templo. A coluna direita (lado sul) foi chamada Jaquim; ea coluna à esquerda (lado norte) chamado Boaz. As capitais no topo dos pilares eram em forma de lírios, e por isso o trabalho das colunas estava acabado (1Kgs. 7: 21-22). Jaquim (SHD 3199) significa: Ele irá estabelecer, ou [Yah (ou mais plenamente, Yaho vah]) irá estabelecer. Isto pode ser visto como uma referência de que o Deus Único e Verdadeiro estabelecerá. Boaz (SHD 1162) significa que Deus é a força. Cada coluna era de dezoito côvados de altura e doze côvados de circunferência (Jer 52:21; 1Kgs 7:15). Eles foram simbolicamente importante, uma vez que não parecem ter significado estrutural.</w:t>
        <w:br/>
        <w:br/>
        <w:t>Existem inúmeras referências ao número dois nas Escrituras: dois aspectos a criação - o homem e de acolhimento; duas trombetas de prata (Num. 10:2); dois pães no Pentecostes (Levítico 23:17.); dois dias de Pentecostes; duas pedras de ônix em cima de ombros do Sumo Sacerdote (Ex 28:12; 39:7.); etc. Poderia ser possível que os dois pilares na varanda do templo de Salomão construiu são representativos dos dois aspectos da criação - o homem ea Host - e, por meio de manter os dois dias de Pentecostes e no resto da lei de Deus, somos capazes para entrar no templo e tornar-se parte do Templo espiritual?</w:t>
      </w:r>
    </w:p>
    <w:p>
      <w:pPr>
        <w:pStyle w:val="TextBody"/>
        <w:rPr>
          <w:color w:val="000000"/>
          <w:lang w:val="pt-PT" w:eastAsia="zh-CN"/>
        </w:rPr>
      </w:pPr>
      <w:r>
        <w:rPr>
          <w:color w:val="000000"/>
          <w:lang w:val="pt-PT"/>
        </w:rPr>
        <w:br/>
        <w:t>Vemos uma simetria que está presente no Templo Salomão construiu que não estava presente no Tabernáculo no Deserto. Por exemplo, há cinco pias sobre o direito / sul e cinco à esquerda / norte; cinco candelabros à direita / sul e cinco à esquerda / norte; eo mesmo com as mesas dos pães da proposição. A Arca, altar do incenso e altar do holocausto permanecem consistentes em número, embora o altar de holocaustos aumenta de tamanho. É essa simetria que está presente no Templo Salomão construiu prefigurando o comentário em Apocalipse 21:17: "e ele mediu o seu muro de 72 jardas de acordo com as medições humanos, que são também as medidas angelicais"? Aqui vemos que ambos os aspectos da criação - o homem e Host - juntos formam o Templo de Deus como um edifício de estar.</w:t>
      </w:r>
    </w:p>
    <w:p>
      <w:pPr>
        <w:pStyle w:val="TextBody"/>
        <w:rPr>
          <w:color w:val="000000"/>
          <w:lang w:val="pt-PT" w:eastAsia="zh-CN"/>
        </w:rPr>
      </w:pPr>
      <w:r>
        <w:rPr>
          <w:color w:val="000000"/>
          <w:lang w:val="pt-PT"/>
        </w:rPr>
        <w:br/>
        <w:t>Em sua nota de 1 Reis 07:15, Bullinger faz a referência de que os pilares eram ocos (Jer. 52:21) e não para o apoio. Eram quatro dedos de espessura.</w:t>
      </w:r>
    </w:p>
    <w:p>
      <w:pPr>
        <w:pStyle w:val="TextBody"/>
        <w:rPr>
          <w:color w:val="000000"/>
          <w:lang w:val="pt-PT" w:eastAsia="zh-CN"/>
        </w:rPr>
      </w:pPr>
      <w:r>
        <w:rPr>
          <w:color w:val="000000"/>
          <w:lang w:val="pt-PT"/>
        </w:rPr>
        <w:br/>
        <w:t>Hitchcock afirma: Boaz: ou Booz: na força; e, Jaquim; o que fortalece e torna firme.</w:t>
      </w:r>
    </w:p>
    <w:p>
      <w:pPr>
        <w:pStyle w:val="TextBody"/>
        <w:rPr>
          <w:color w:val="000000"/>
          <w:lang w:val="pt-PT" w:eastAsia="zh-CN"/>
        </w:rPr>
      </w:pPr>
      <w:r>
        <w:rPr>
          <w:color w:val="000000"/>
          <w:lang w:val="pt-PT"/>
        </w:rPr>
        <w:br/>
        <w:t>As colunas do Templo têm sido tradicionalmente referido como Boaz e Jachin sociedades se referem a eles como tal até hoje. A partir de nossos estudos sobre Ruth, lembramos Ruth casou-se com Boaz que é o principal pilar do Templo de Deus e simbólica de Cristo. Boaz era da tribo de Judá. Jachin era Simeão, o ancestral dos jaquinitas.</w:t>
      </w:r>
    </w:p>
    <w:p>
      <w:pPr>
        <w:pStyle w:val="TextBody"/>
        <w:rPr>
          <w:color w:val="000000"/>
          <w:lang w:val="pt-PT" w:eastAsia="zh-CN"/>
        </w:rPr>
      </w:pPr>
      <w:r>
        <w:rPr>
          <w:color w:val="000000"/>
          <w:lang w:val="pt-PT"/>
        </w:rPr>
        <w:br/>
        <w:t> </w:t>
        <w:br/>
        <w:t>Os pilares foram 17½ côvados de altura (½ de um côvado levado para anexar a capital / top para o pilar. Ver nota em 1 Reis. 7:15 A Bíblia Companion. 2 Crônicas 3:15 acrescenta a altura de cada pilar juntos por um combinado total de 35 côvados; ver o companheiro de nota Bíblia para 2Cr 3:15). A capital ou topo do pilar como por 2 Crônicas 3:15 afirma cinco côvados, mas 2Reis 25:17 afirma três côvados não incluindo a obra de trança / cadeia. Esta trança / corrente / trabalho da estrutura, que é descrito separadamente, deve ter sido de dois côvados. (Cada coluna tinha trança / correntes e romãs sobre ele. Parece havia 100 romãs por cadeia / rede como por Jeremias 52:21 ea nota correspondente nas Companion Bíblia. Havia quatro cadeias de 100 romãs por cadeia, ou 400 romãs total (ver nota em 1Reis 07:20 em The Companion Bíblia e na regra dos Reis:. Parte III Salomão e da Chave de Davi (No. 282c)).</w:t>
      </w:r>
    </w:p>
    <w:p>
      <w:pPr>
        <w:pStyle w:val="TextBody"/>
        <w:rPr>
          <w:color w:val="000000"/>
          <w:lang w:val="pt-PT" w:eastAsia="zh-CN"/>
        </w:rPr>
      </w:pPr>
      <w:r>
        <w:rPr>
          <w:color w:val="000000"/>
          <w:lang w:val="pt-PT"/>
        </w:rPr>
        <w:br/>
        <w:t>Os 400 (ou dois lotes de 200) motivos decorativos de romãs e knops touros de cabeça no mar e da entrada, o total de 1000. Este número é entendido como o número do controle de Elohim, um dos quais redimiu a humanidade de acordo com Jó 33:23.</w:t>
      </w:r>
    </w:p>
    <w:p>
      <w:pPr>
        <w:pStyle w:val="TextBody"/>
        <w:rPr>
          <w:b/>
          <w:b/>
          <w:bCs/>
          <w:color w:val="000000"/>
          <w:lang w:val="pt-PT" w:eastAsia="zh-CN"/>
        </w:rPr>
      </w:pPr>
      <w:r>
        <w:rPr>
          <w:color w:val="000000"/>
          <w:lang w:val="pt-PT"/>
        </w:rPr>
        <w:br/>
        <w:t>Também lembre-se que na parte inferior do manto azul do Sumo Sacerdote foram sinos e romãs.</w:t>
        <w:br/>
        <w:br/>
      </w:r>
      <w:r>
        <w:rPr>
          <w:b/>
          <w:bCs/>
          <w:color w:val="000000"/>
          <w:lang w:val="pt-PT"/>
        </w:rPr>
        <w:t>Lugar sagrado</w:t>
      </w:r>
    </w:p>
    <w:p>
      <w:pPr>
        <w:pStyle w:val="TextBody"/>
        <w:rPr>
          <w:b/>
          <w:b/>
          <w:bCs/>
          <w:color w:val="000000"/>
          <w:lang w:val="pt-PT" w:eastAsia="zh-CN"/>
        </w:rPr>
      </w:pPr>
      <w:r>
        <w:rPr>
          <w:color w:val="000000"/>
          <w:lang w:val="pt-PT"/>
        </w:rPr>
        <w:br/>
        <w:t>O lugar santo (1 Reis 8:8-10.) Também é chamado de "casa grande" (2Cr 3:5.) E o "templo" (1 Reis 06:17.). No Tabernáculo no Deserto do Santo Lugar continha o velador, mesa da proposição e altar do incenso. Vamos ver novamente como certas coisas ampliado em tamanho e outros permaneceram o mesmo.</w:t>
        <w:br/>
        <w:br/>
      </w:r>
      <w:r>
        <w:rPr>
          <w:b/>
          <w:bCs/>
          <w:color w:val="000000"/>
          <w:lang w:val="pt-PT"/>
        </w:rPr>
        <w:t>Dez castiçais</w:t>
      </w:r>
    </w:p>
    <w:p>
      <w:pPr>
        <w:pStyle w:val="TextBody"/>
        <w:rPr>
          <w:color w:val="000000"/>
          <w:lang w:val="pt-PT" w:eastAsia="zh-CN"/>
        </w:rPr>
      </w:pPr>
      <w:r>
        <w:rPr>
          <w:color w:val="000000"/>
          <w:lang w:val="pt-PT"/>
        </w:rPr>
        <w:br/>
        <w:t>Êxodo 25:31-40 e 37:17-24 descrevem a um candelabro no Tabernáculo que tinha sete taças com azeite batido neles. O candelabro foi no lado sul do Tabernáculo. A lâmpada foi 'vestida', o que significa que o pavio foi aparado, e óleo adicionados diariamente. As lâmpadas foram mantidas queimando diante do Senhor de manhã à noite (Ex 27:20-21; Lev. 24:2-3.). Eles estavam a queimar continuamente (Ex. 27:20-21.; Lv 24:2-3).</w:t>
      </w:r>
    </w:p>
    <w:p>
      <w:pPr>
        <w:pStyle w:val="TextBody"/>
        <w:rPr>
          <w:color w:val="000000"/>
          <w:lang w:val="pt-PT" w:eastAsia="zh-CN"/>
        </w:rPr>
      </w:pPr>
      <w:r>
        <w:rPr>
          <w:color w:val="000000"/>
          <w:lang w:val="pt-PT"/>
        </w:rPr>
        <w:br/>
        <w:t>1Reis 07:48 e 2 Crônicas 4: 7 descrever os dez candelabros de ouro do Templo de Salomão - cinco à direita e cinco à esquerda. Aqui, em vez de sete taças da luz, temos agora 70.</w:t>
      </w:r>
    </w:p>
    <w:p>
      <w:pPr>
        <w:pStyle w:val="TextBody"/>
        <w:rPr>
          <w:color w:val="000000"/>
          <w:lang w:val="pt-PT"/>
        </w:rPr>
      </w:pPr>
      <w:r>
        <w:rPr>
          <w:color w:val="000000"/>
          <w:lang w:val="pt-PT"/>
        </w:rPr>
        <w:br/>
        <w:t>O número sete significa perfeição espiritual e como dito acima do número dez significa ordem divina. Portanto, podemos supor que os dez candeeiros que contêm sete taças indicam ordem divina e perfeição espiritual. Sabemos que há 70 Seres no Conselho de Deus e aqui novamente o número 70 é demonstrada. Veja o papel de A Criação da Família de Deus (No. CB4).</w:t>
      </w:r>
    </w:p>
    <w:p>
      <w:pPr>
        <w:pStyle w:val="TextBody"/>
        <w:rPr>
          <w:color w:val="000000"/>
          <w:lang w:val="pt-PT"/>
        </w:rPr>
      </w:pPr>
      <w:r>
        <w:rPr>
          <w:color w:val="000000"/>
          <w:lang w:val="pt-PT"/>
        </w:rPr>
      </w:r>
    </w:p>
    <w:p>
      <w:pPr>
        <w:pStyle w:val="TextBody"/>
        <w:rPr>
          <w:color w:val="000000"/>
          <w:lang w:val="pt-PT" w:eastAsia="zh-CN"/>
        </w:rPr>
      </w:pPr>
      <w:r>
        <w:rPr>
          <w:b/>
          <w:bCs/>
          <w:color w:val="000000"/>
          <w:lang w:val="pt-PT"/>
        </w:rPr>
        <w:t>Sete coisas que Deus considera Santo e / ou Santíssimo</w:t>
        <w:br/>
      </w:r>
      <w:r>
        <w:rPr>
          <w:color w:val="000000"/>
          <w:lang w:val="pt-PT"/>
        </w:rPr>
        <w:t>A partir da nota de rodapé em Levítico 2: 3 em The Companion Bíblia, vemos que são duas classes de sete coisas santas: 3 santos, 4 santíssimas.</w:t>
        <w:br/>
        <w:t>As 3 coisas sagradas são:</w:t>
      </w:r>
    </w:p>
    <w:p>
      <w:pPr>
        <w:pStyle w:val="TextBody"/>
        <w:numPr>
          <w:ilvl w:val="0"/>
          <w:numId w:val="3"/>
        </w:numPr>
        <w:rPr>
          <w:color w:val="000000"/>
          <w:lang w:val="pt-PT" w:eastAsia="zh-CN"/>
        </w:rPr>
      </w:pPr>
      <w:r>
        <w:rPr>
          <w:color w:val="000000"/>
          <w:lang w:val="pt-PT" w:eastAsia="zh-CN"/>
        </w:rPr>
        <w:t>A</w:t>
      </w:r>
      <w:r>
        <w:rPr>
          <w:color w:val="000000"/>
          <w:lang w:val="pt-PT"/>
        </w:rPr>
        <w:t>ções de graças (Lv 23:20; Num 06:20);</w:t>
      </w:r>
    </w:p>
    <w:p>
      <w:pPr>
        <w:pStyle w:val="TextBody"/>
        <w:numPr>
          <w:ilvl w:val="0"/>
          <w:numId w:val="3"/>
        </w:numPr>
        <w:rPr>
          <w:color w:val="000000"/>
          <w:lang w:val="pt-PT" w:eastAsia="zh-CN"/>
        </w:rPr>
      </w:pPr>
      <w:r>
        <w:rPr>
          <w:color w:val="000000"/>
          <w:lang w:val="pt-PT"/>
        </w:rPr>
        <w:t>Primeiro nascido (Nm 18:17.);</w:t>
      </w:r>
    </w:p>
    <w:p>
      <w:pPr>
        <w:pStyle w:val="TextBody"/>
        <w:numPr>
          <w:ilvl w:val="0"/>
          <w:numId w:val="3"/>
        </w:numPr>
        <w:rPr>
          <w:color w:val="000000"/>
          <w:lang w:val="pt-PT" w:eastAsia="zh-CN"/>
        </w:rPr>
      </w:pPr>
      <w:r>
        <w:rPr>
          <w:color w:val="000000"/>
          <w:lang w:val="pt-PT"/>
        </w:rPr>
        <w:t>Os primeiros frutos (Lev. 02:12). 2).</w:t>
      </w:r>
    </w:p>
    <w:p>
      <w:pPr>
        <w:pStyle w:val="TextBody"/>
        <w:rPr>
          <w:color w:val="000000"/>
          <w:lang w:val="pt-PT" w:eastAsia="zh-CN"/>
        </w:rPr>
      </w:pPr>
      <w:r>
        <w:rPr>
          <w:color w:val="000000"/>
          <w:lang w:val="pt-PT"/>
        </w:rPr>
        <w:br/>
        <w:t>Os 4 A maioria das coisas sagradas são:</w:t>
      </w:r>
    </w:p>
    <w:p>
      <w:pPr>
        <w:pStyle w:val="TextBody"/>
        <w:numPr>
          <w:ilvl w:val="0"/>
          <w:numId w:val="2"/>
        </w:numPr>
        <w:rPr>
          <w:color w:val="000000"/>
          <w:lang w:val="pt-PT" w:eastAsia="zh-CN"/>
        </w:rPr>
      </w:pPr>
      <w:r>
        <w:rPr>
          <w:color w:val="000000"/>
          <w:lang w:val="pt-PT"/>
        </w:rPr>
        <w:t>Incenso (Ex 30:36.);</w:t>
      </w:r>
    </w:p>
    <w:p>
      <w:pPr>
        <w:pStyle w:val="TextBody"/>
        <w:numPr>
          <w:ilvl w:val="0"/>
          <w:numId w:val="2"/>
        </w:numPr>
        <w:rPr>
          <w:color w:val="000000"/>
          <w:lang w:val="pt-PT" w:eastAsia="zh-CN"/>
        </w:rPr>
      </w:pPr>
      <w:r>
        <w:rPr>
          <w:color w:val="000000"/>
          <w:lang w:val="pt-PT"/>
        </w:rPr>
        <w:t>Proposição (Lev. 24: 9);</w:t>
      </w:r>
    </w:p>
    <w:p>
      <w:pPr>
        <w:pStyle w:val="TextBody"/>
        <w:numPr>
          <w:ilvl w:val="0"/>
          <w:numId w:val="2"/>
        </w:numPr>
        <w:rPr>
          <w:color w:val="000000"/>
          <w:lang w:val="pt-PT" w:eastAsia="zh-CN"/>
        </w:rPr>
      </w:pPr>
      <w:r>
        <w:rPr>
          <w:color w:val="000000"/>
          <w:lang w:val="pt-PT"/>
        </w:rPr>
        <w:t>O pecado ea oferta pela culpa (Levítico 6:25-29;. 7:1; 06:14:13); e</w:t>
      </w:r>
    </w:p>
    <w:p>
      <w:pPr>
        <w:pStyle w:val="TextBody"/>
        <w:numPr>
          <w:ilvl w:val="0"/>
          <w:numId w:val="2"/>
        </w:numPr>
        <w:rPr>
          <w:color w:val="000000"/>
          <w:lang w:val="pt-PT" w:eastAsia="zh-CN"/>
        </w:rPr>
      </w:pPr>
      <w:r>
        <w:rPr>
          <w:color w:val="000000"/>
          <w:lang w:val="pt-PT" w:eastAsia="zh-CN"/>
        </w:rPr>
        <w:t>O</w:t>
      </w:r>
      <w:r>
        <w:rPr>
          <w:color w:val="000000"/>
          <w:lang w:val="pt-PT"/>
        </w:rPr>
        <w:t>ferta de refeições (Lev. 2: 3).</w:t>
      </w:r>
    </w:p>
    <w:p>
      <w:pPr>
        <w:pStyle w:val="TextBody"/>
        <w:rPr>
          <w:color w:val="000000"/>
          <w:lang w:val="pt-PT" w:eastAsia="zh-CN"/>
        </w:rPr>
      </w:pPr>
      <w:r>
        <w:rPr>
          <w:color w:val="000000"/>
          <w:lang w:val="pt-PT"/>
        </w:rPr>
        <w:br/>
        <w:t>Vamos agora olhar para um dos mais coisas sagradas, os pães da proposiçã</w:t>
      </w:r>
      <w:r>
        <w:rPr>
          <w:color w:val="000000"/>
          <w:lang w:val="pt-PT" w:eastAsia="zh-CN"/>
        </w:rPr>
        <w:t>o.</w:t>
      </w:r>
    </w:p>
    <w:p>
      <w:pPr>
        <w:pStyle w:val="TextBody"/>
        <w:rPr>
          <w:b/>
          <w:b/>
          <w:bCs/>
          <w:color w:val="000000"/>
          <w:lang w:val="pt-PT" w:eastAsia="zh-CN"/>
        </w:rPr>
      </w:pPr>
      <w:r>
        <w:rPr>
          <w:color w:val="000000"/>
          <w:lang w:val="pt-PT"/>
        </w:rPr>
        <w:br/>
      </w:r>
      <w:r>
        <w:rPr>
          <w:b/>
          <w:bCs/>
          <w:color w:val="000000"/>
          <w:lang w:val="pt-PT"/>
        </w:rPr>
        <w:t>Dez mesas da proposição</w:t>
      </w:r>
    </w:p>
    <w:p>
      <w:pPr>
        <w:pStyle w:val="TextBody"/>
        <w:rPr>
          <w:color w:val="000000"/>
          <w:lang w:val="pt-PT" w:eastAsia="zh-CN"/>
        </w:rPr>
      </w:pPr>
      <w:r>
        <w:rPr>
          <w:color w:val="000000"/>
          <w:lang w:val="pt-PT"/>
        </w:rPr>
        <w:br/>
        <w:t>A partir de Êxodo 25:23-30 e 37:10-29 sabemos que houve uma mesa da proposição na parede norte. Tinha doze pães que representam as doze tribos de Israel. Eles estavam empilhados em duas filas com uma tigela de ouro do incenso em cada pilha. Os sacerdotes eram responsáveis ​​por fazer o pão ázimo cada semana e, em seguida, consumir o pão no sábado seguinte.</w:t>
      </w:r>
    </w:p>
    <w:p>
      <w:pPr>
        <w:pStyle w:val="TextBody"/>
        <w:rPr>
          <w:color w:val="000000"/>
          <w:lang w:val="pt-PT"/>
        </w:rPr>
      </w:pPr>
      <w:r>
        <w:rPr>
          <w:color w:val="000000"/>
          <w:lang w:val="pt-PT"/>
        </w:rPr>
        <w:br/>
        <w:t>Em Templo de Salomão há dez mesas da proposição com doze pães em cada mesa. Havia cinco mesas à direita e cinco mesas do lado esquerdo (1 Reis 07:48; 2Cr 4:8) com um total de 120 pães. Novamente vemos os números do 70 e 120 chegando.</w:t>
      </w:r>
    </w:p>
    <w:p>
      <w:pPr>
        <w:pStyle w:val="TextBody"/>
        <w:rPr>
          <w:color w:val="000000"/>
          <w:lang w:val="pt-PT"/>
        </w:rPr>
      </w:pPr>
      <w:r>
        <w:rPr>
          <w:color w:val="000000"/>
          <w:lang w:val="pt-PT"/>
        </w:rPr>
        <w:br/>
        <w:t>Com o número doze trazendo perfeição governamental eo número dez ordem divina, poderiam os dez mesas da proposição de que cada um mantenha doze pães indicam a ordem divina da perfeição governamental?</w:t>
        <w:br/>
        <w:t>Sabemos que todas as pessoas vem ao Pai através de uma das doze tribos, e nos pães, vemos o conceito ampliado. Sobre a mesa dos pães da proposição, temos um conceito similar que foi visto sobre os ombros do Sumo Sacerdote, com uma pedra em cada ombro gravada com o nome de uma tribo de Israel. Havia seis nomes em um ombro e seis nomes no outro ombro. Sobre a mesa dos pães da proposição, temos as duas pilhas de seis pães com um total de doze pães.</w:t>
      </w:r>
    </w:p>
    <w:p>
      <w:pPr>
        <w:pStyle w:val="TextBody"/>
        <w:rPr>
          <w:color w:val="000000"/>
          <w:lang w:val="pt-PT" w:eastAsia="zh-CN"/>
        </w:rPr>
      </w:pPr>
      <w:r>
        <w:rPr>
          <w:color w:val="000000"/>
          <w:lang w:val="pt-PT"/>
        </w:rPr>
        <w:br/>
        <w:t>Pães da proposição pode representar o mundo está sendo alimentado pelo Espírito de Deus, através do Conselho da Igreja. Inicialmente, vimos o conceito de maná que está sendo fornecida de maneira sobrenatural por 40 anos para alimentar Israel como eles deixaram o Egito. Mais tarde, vimos Messias sendo o pão da vida (Jo. 6:35,48,51). Nós sabemos a menos que somos batizados e participar da Ceia do Senhor, anualmente, não há vida em nós. No entanto, é a mensagem do Evangelho que é entregue para o mundo através da Igreja que está actualmente a alimentar o mundo antes da fome da palavra (Amós 8:11). Como afirmado anteriormente, os sacerdotes eram responsáveis ​​por fazer os pães da proposição, e espiritualmente, os sacerdotes são responsáveis ​​por tendendo para o rebanho de Israel espiritual, a Igreja.</w:t>
      </w:r>
    </w:p>
    <w:p>
      <w:pPr>
        <w:pStyle w:val="TextBody"/>
        <w:rPr>
          <w:color w:val="000000"/>
          <w:lang w:val="pt-PT"/>
        </w:rPr>
      </w:pPr>
      <w:r>
        <w:rPr>
          <w:color w:val="000000"/>
          <w:lang w:val="pt-PT"/>
        </w:rPr>
        <w:br/>
        <w:t>Nós também teria os 20 taças de ouro (2 x 10) de incenso; portanto, o incenso nas taças de ouro pode representar as orações dos santos para o planeta (Ap 5:8; 8:3). Estes 20 taças amarradas com o altar do incenso nos conduzir a um número total de 21.</w:t>
      </w:r>
    </w:p>
    <w:p>
      <w:pPr>
        <w:pStyle w:val="TextBody"/>
        <w:rPr>
          <w:color w:val="000000"/>
          <w:lang w:val="pt-PT"/>
        </w:rPr>
      </w:pPr>
      <w:r>
        <w:rPr>
          <w:color w:val="000000"/>
          <w:lang w:val="pt-PT"/>
        </w:rPr>
        <w:br/>
        <w:t>Em sua nota de rodapé do Êxodo 25:24, Bullinger declara que há 3 coroas de ouro:</w:t>
      </w:r>
    </w:p>
    <w:p>
      <w:pPr>
        <w:pStyle w:val="QUOTES"/>
        <w:rPr>
          <w:lang w:val="pt-PT"/>
        </w:rPr>
      </w:pPr>
      <w:r>
        <w:rPr>
          <w:lang w:val="pt-PT"/>
        </w:rPr>
        <w:t>(1) Arca (25:11) a coroa da Lei. O sangue expiatório entre ele e os querubins é executante.</w:t>
      </w:r>
    </w:p>
    <w:p>
      <w:pPr>
        <w:pStyle w:val="QUOTES"/>
        <w:rPr>
          <w:lang w:val="pt-PT"/>
        </w:rPr>
      </w:pPr>
      <w:r>
        <w:rPr>
          <w:lang w:val="pt-PT"/>
        </w:rPr>
        <w:t>(2) Altar de incenso (30: 3) a coroa do sacerdócio. Sua incenso ateado fogo apenas pelo fogo do altar do holocausto.</w:t>
      </w:r>
    </w:p>
    <w:p>
      <w:pPr>
        <w:pStyle w:val="QUOTES"/>
        <w:rPr>
          <w:lang w:val="pt-PT"/>
        </w:rPr>
      </w:pPr>
      <w:r>
        <w:rPr>
          <w:lang w:val="pt-PT"/>
        </w:rPr>
        <w:t>(3) mesa de pão (25:24) a coroa do reino. As doze tribos simbolizada pelos doze pães.</w:t>
      </w:r>
    </w:p>
    <w:p>
      <w:pPr>
        <w:pStyle w:val="QUOTES"/>
        <w:rPr>
          <w:lang w:val="pt-PT" w:eastAsia="zh-CN"/>
        </w:rPr>
      </w:pPr>
      <w:r>
        <w:rPr>
          <w:lang w:val="pt-PT"/>
        </w:rPr>
        <w:t>Bullinger reforça o conceito dos 12 pães e 12 tribos, e com isso vamos olhar para o altar do incenso, que é a coroa do sacerdócio, eo incenso sendo uma das quatro coisas mais sagradas (Ex. 30:36).</w:t>
      </w:r>
    </w:p>
    <w:p>
      <w:pPr>
        <w:pStyle w:val="TextBody"/>
        <w:rPr>
          <w:b/>
          <w:b/>
          <w:bCs/>
          <w:color w:val="000000"/>
          <w:lang w:val="pt-PT" w:eastAsia="zh-CN"/>
        </w:rPr>
      </w:pPr>
      <w:r>
        <w:rPr>
          <w:color w:val="000000"/>
          <w:lang w:val="pt-PT"/>
        </w:rPr>
        <w:br/>
      </w:r>
      <w:r>
        <w:rPr>
          <w:b/>
          <w:bCs/>
          <w:color w:val="000000"/>
          <w:lang w:val="pt-PT"/>
        </w:rPr>
        <w:t>Altar do Incenso</w:t>
      </w:r>
    </w:p>
    <w:p>
      <w:pPr>
        <w:pStyle w:val="TextBody"/>
        <w:rPr>
          <w:color w:val="000000"/>
          <w:lang w:val="pt-PT" w:eastAsia="zh-CN"/>
        </w:rPr>
      </w:pPr>
      <w:r>
        <w:rPr>
          <w:color w:val="000000"/>
          <w:lang w:val="pt-PT"/>
        </w:rPr>
        <w:br/>
        <w:t>Êxodo 30:1-3 e 37:25-28 nos dizem que o altar do incenso era um côvado de comprimento por um côvado de largura e dois côvados. Seus chifres eram só peça com ele. Ele também foi revestida com ouro puro. Aqui vemos as orações dos santos que estão sendo representados e ascender ao Eloah, e sendo monitorado por 24 anciãos (Apocalipse 5:8; 8: 3). O altar de incenso foi localizado em frente do véu para o Santo dos Santos.</w:t>
        <w:br/>
        <w:t>Em Templo de Salomão, o altar foi referido no 1 Crônicas 6:49 e 28:18.</w:t>
      </w:r>
    </w:p>
    <w:p>
      <w:pPr>
        <w:pStyle w:val="TextBody"/>
        <w:rPr>
          <w:color w:val="000000"/>
          <w:lang w:val="pt-PT" w:eastAsia="zh-CN"/>
        </w:rPr>
      </w:pPr>
      <w:r>
        <w:rPr>
          <w:color w:val="000000"/>
          <w:lang w:val="pt-PT"/>
        </w:rPr>
        <w:br/>
        <w:t>Vemos em Apocalipse há um altar de incenso diante do trono de Deus.</w:t>
      </w:r>
    </w:p>
    <w:p>
      <w:pPr>
        <w:pStyle w:val="QUOTES"/>
        <w:rPr>
          <w:lang w:val="pt-PT"/>
        </w:rPr>
      </w:pPr>
      <w:r>
        <w:rPr>
          <w:lang w:val="pt-PT"/>
        </w:rPr>
        <w:br/>
        <w:t>Apocalipse 8:3 Veio outro anjo, e pôs-se junto ao altar, tendo um incensário de ouro; e foi-lhe dado muito incenso, para que o oferecesse [ele] com as orações de todos os santos sobre o altar de ouro que está diante do trono. (RA)</w:t>
      </w:r>
    </w:p>
    <w:p>
      <w:pPr>
        <w:pStyle w:val="TextBody"/>
        <w:rPr>
          <w:color w:val="000000"/>
          <w:lang w:val="pt-PT"/>
        </w:rPr>
      </w:pPr>
      <w:r>
        <w:rPr>
          <w:color w:val="000000"/>
          <w:lang w:val="pt-PT"/>
        </w:rPr>
        <w:br/>
        <w:t>O altar do incenso parece permanecer constante no Tabernáculo no Deserto e no Templo de Salomão construiu. É um altar diante do Trono de Deus ou Santo dos Santos.</w:t>
      </w:r>
    </w:p>
    <w:p>
      <w:pPr>
        <w:pStyle w:val="TextBody"/>
        <w:rPr>
          <w:b/>
          <w:b/>
          <w:bCs/>
          <w:color w:val="000000"/>
          <w:lang w:val="pt-PT"/>
        </w:rPr>
      </w:pPr>
      <w:r>
        <w:rPr>
          <w:color w:val="000000"/>
          <w:lang w:val="pt-PT"/>
        </w:rPr>
        <w:br/>
      </w:r>
      <w:r>
        <w:rPr>
          <w:b/>
          <w:bCs/>
          <w:color w:val="000000"/>
          <w:lang w:val="pt-PT"/>
        </w:rPr>
        <w:t>Portas e véu para o Santíssimo Lugar</w:t>
      </w:r>
    </w:p>
    <w:p>
      <w:pPr>
        <w:pStyle w:val="TextBody"/>
        <w:rPr>
          <w:color w:val="000000"/>
          <w:lang w:val="pt-PT" w:eastAsia="zh-CN"/>
        </w:rPr>
      </w:pPr>
      <w:r>
        <w:rPr>
          <w:color w:val="000000"/>
          <w:lang w:val="pt-PT"/>
        </w:rPr>
        <w:br/>
        <w:t>Havia uma porta de duas folhas de madeira de oliveira entre o Santo dos Santos eo Santo Lugar que foi revestida com ouro (2Cr. 4:22) e tinha correntes de ouro extraídos através dele (1 Reis. 7:21). Houve também um véu de azul, púrpura e carmesim de linho fino (2Cr. 3:14). Nós vemos o Tabernáculo no Deserto também tinha um véu de azul, roxo e escarlate e de linho fino (Ex. 26:33). Veja O Tabernáculo no Deserto (No. CB42).</w:t>
      </w:r>
    </w:p>
    <w:p>
      <w:pPr>
        <w:pStyle w:val="TextBody"/>
        <w:rPr>
          <w:b/>
          <w:b/>
          <w:bCs/>
          <w:color w:val="000000"/>
          <w:lang w:val="pt-PT" w:eastAsia="zh-CN"/>
        </w:rPr>
      </w:pPr>
      <w:r>
        <w:rPr>
          <w:color w:val="000000"/>
          <w:lang w:val="pt-PT"/>
        </w:rPr>
        <w:br/>
      </w:r>
      <w:r>
        <w:rPr>
          <w:b/>
          <w:bCs/>
          <w:color w:val="000000"/>
          <w:lang w:val="pt-PT"/>
        </w:rPr>
        <w:t>Lugar Santíssimo</w:t>
      </w:r>
    </w:p>
    <w:p>
      <w:pPr>
        <w:pStyle w:val="TextBody"/>
        <w:rPr>
          <w:color w:val="000000"/>
          <w:lang w:val="pt-PT"/>
        </w:rPr>
      </w:pPr>
      <w:r>
        <w:rPr>
          <w:color w:val="000000"/>
          <w:lang w:val="pt-PT"/>
        </w:rPr>
        <w:br/>
        <w:t>O templo consistia do oráculo ou Santo dos Santos (1 Reis 06:19; 8:6; 2Cr 3:8.), Também chamado de "templo interior" (. 1 Reis 06:27), eo "Santo dos Santos" (Heb. 9:3). Ele tinha 20 côvados de comprimento, largura e altura. Ele foi pavimentado e wainscotted de cedro (1 Reis 06:16.), E as suas paredes e piso foram cobertas com ouro (1Reis 6:20,21,30). Não tinha janelas (1 Reis. 8:12). O Santo dos Santos foi coberta com 600 talentos (de ouro). Era a morada da presença de Deus no planeta até que Ele muda seu trono aqui na Terra.</w:t>
      </w:r>
    </w:p>
    <w:p>
      <w:pPr>
        <w:pStyle w:val="TextBody"/>
        <w:rPr>
          <w:color w:val="000000"/>
          <w:lang w:val="pt-PT" w:eastAsia="zh-CN"/>
        </w:rPr>
      </w:pPr>
      <w:r>
        <w:rPr>
          <w:color w:val="000000"/>
          <w:lang w:val="pt-PT"/>
        </w:rPr>
        <w:br/>
        <w:t>Após o julgamento dos demônios e os homens, Cristo vai entregar tudo a Deus (cf. 1Cor. 15: 24-28). Deus, então, vir para a Terra e transferir a administração do universo aqui. O mundo é, em seguida, cheio de Sua Glória (Isa. 6:3). Deus e do Cordeiro tornar-se as luzes deste sistema. Não há Temple necessário como Deus e Cristo habite em toda a estrutura.</w:t>
      </w:r>
    </w:p>
    <w:p>
      <w:pPr>
        <w:pStyle w:val="TextBody"/>
        <w:rPr>
          <w:color w:val="000000"/>
          <w:lang w:val="pt-PT" w:eastAsia="zh-CN"/>
        </w:rPr>
      </w:pPr>
      <w:r>
        <w:rPr>
          <w:color w:val="000000"/>
          <w:lang w:val="pt-PT"/>
        </w:rPr>
        <w:br/>
        <w:t>No Tabernáculo no Deserto, o Santo dos Santos foi de 10 x 10 x 10 côvados. Em Templo de Salomão, vemos o Santo dos Santos também se expandiu por um múltiplo de dois e foi 20 x 20 x 20 côvados; Por isso, o Santo dos Santos continua a ser um cubo. Aqui vemos o volume aumenta em oito vezes. O número oito representa a ressurreição, a regeneração, um novo começo ou início (ver o Simbolismo papel de Números (No. 7)).</w:t>
      </w:r>
    </w:p>
    <w:p>
      <w:pPr>
        <w:pStyle w:val="TextBody"/>
        <w:rPr>
          <w:color w:val="000000"/>
          <w:lang w:val="pt-PT" w:eastAsia="zh-CN"/>
        </w:rPr>
      </w:pPr>
      <w:r>
        <w:rPr>
          <w:color w:val="000000"/>
          <w:lang w:val="pt-PT"/>
        </w:rPr>
        <w:br/>
        <w:t>Como observamos acima, o Santo dos Santos foi de 20 x 20 x 20 côvados e ainda a construção do templo era de 30 côvados de altura. A Bíblia não é clara a forma como o espaço extra de dez côvados no Templo é contabilizada em relação ao Santo dos Santos. O piso é simplesmente mencionado como estando coberta de maneira uniforme. Os pagãos subiu escadas e havia leis para os sacerdotes sobre seus trajes e à prevenção de tais práticas. As dimensões eram 120 côvados para a varanda ou nave, caindo para trinta côvados para a parte principal do Templo, e largando-os novamente para vinte côvados para o Santo dos Santos. Podemos deduzir que os trinta côvados de altura e sessenta côvados de comprimento foram cortados em duas seções, o corpo principal sendo quarenta côvados de comprimento e no Santo dos Santos, sendo vinte côvados de comprimento, e por isso o Santo dos Santos teria de ser elevado por dez côvados (veja 1Reis 6:1-36, mas escadas não são mencionados).</w:t>
      </w:r>
    </w:p>
    <w:p>
      <w:pPr>
        <w:pStyle w:val="TextBody"/>
        <w:rPr>
          <w:color w:val="000000"/>
          <w:lang w:val="pt-PT" w:eastAsia="zh-CN"/>
        </w:rPr>
      </w:pPr>
      <w:r>
        <w:rPr>
          <w:color w:val="000000"/>
          <w:lang w:val="pt-PT"/>
        </w:rPr>
        <w:br/>
        <w:t>Também pode-se especular que o Santo dos Santos foi nível com o templo propriamente dito desde o Santo dos Santos não foi elevado no Tabernáculo no deserto.</w:t>
      </w:r>
    </w:p>
    <w:p>
      <w:pPr>
        <w:pStyle w:val="TextBody"/>
        <w:rPr>
          <w:color w:val="000000"/>
          <w:lang w:val="pt-PT" w:eastAsia="zh-CN"/>
        </w:rPr>
      </w:pPr>
      <w:r>
        <w:rPr>
          <w:color w:val="000000"/>
          <w:lang w:val="pt-PT"/>
        </w:rPr>
        <w:br/>
        <w:t>A coisa que sabemos com certeza é que o Santo dos Santos tem o dobro das dimensões do Santo dos Santos no tabernáculo no deserto.</w:t>
      </w:r>
    </w:p>
    <w:p>
      <w:pPr>
        <w:pStyle w:val="TextBody"/>
        <w:rPr>
          <w:b/>
          <w:b/>
          <w:bCs/>
          <w:color w:val="000000"/>
          <w:lang w:val="pt-PT" w:eastAsia="zh-CN"/>
        </w:rPr>
      </w:pPr>
      <w:r>
        <w:rPr>
          <w:color w:val="000000"/>
          <w:lang w:val="pt-PT"/>
        </w:rPr>
        <w:br/>
      </w:r>
      <w:r>
        <w:rPr>
          <w:b/>
          <w:bCs/>
          <w:color w:val="000000"/>
          <w:lang w:val="pt-PT"/>
        </w:rPr>
        <w:t>A Arca da Aliança</w:t>
      </w:r>
    </w:p>
    <w:p>
      <w:pPr>
        <w:pStyle w:val="TextBody"/>
        <w:rPr>
          <w:color w:val="000000"/>
          <w:lang w:val="pt-PT" w:eastAsia="zh-CN"/>
        </w:rPr>
      </w:pPr>
      <w:r>
        <w:rPr>
          <w:color w:val="000000"/>
          <w:lang w:val="pt-PT"/>
        </w:rPr>
        <w:br/>
        <w:t>A Arca da Aliança permaneceu constante a partir do Tabernáculo no Deserto para o Templo de Salomão. A Arca foi levada pelos sacerdotes e mudou-se para onde quer que o Tabernáculo foi criado. Quando Israel se moveu, a Arca foi na frente do exército (Num. 10:33). Ele foi levado pelos sacerdotes ou levitas (Nm 04:15; 3:30-31.; Josh 3:3; Dt 31:9, 25). A Arca da Aliança hospedado em vários lugares.</w:t>
      </w:r>
    </w:p>
    <w:p>
      <w:pPr>
        <w:pStyle w:val="TextBody"/>
        <w:rPr>
          <w:color w:val="000000"/>
          <w:lang w:val="pt-PT" w:eastAsia="zh-CN"/>
        </w:rPr>
      </w:pPr>
      <w:r>
        <w:rPr>
          <w:color w:val="000000"/>
          <w:lang w:val="pt-PT"/>
        </w:rPr>
        <w:br/>
        <w:t>Quando Salomão movido a Arca no Templo não havia nada na Arca senão as duas tábuas (Êx 25:16; Dt 31:26). A Arca deve ter também continha a vara de Arão que floresceu (Num 17:10.), E Omer de maná (cf. Heb 9:4.), Mas ambos já tinham ido embora (Ex 16:33; 34.). Para saber mais sobre a Arca da Aliança ver o papel do Tabernáculo no Deserto (No. CB42).</w:t>
        <w:br/>
        <w:t>Os pólos que foram usados ​​para transportar a Arca eram tão longos que as extremidades dos pólos poderia ser visto em frente ao santuário interior, mas eles não podia ser visto do lado de fora (2Cr 5:9.).</w:t>
      </w:r>
    </w:p>
    <w:p>
      <w:pPr>
        <w:pStyle w:val="TextBody"/>
        <w:rPr>
          <w:color w:val="000000"/>
          <w:lang w:val="pt-PT" w:eastAsia="zh-CN"/>
        </w:rPr>
      </w:pPr>
      <w:r>
        <w:rPr>
          <w:color w:val="000000"/>
          <w:lang w:val="pt-PT"/>
        </w:rPr>
        <w:br/>
        <w:t>Como mencionado acima, o Santo dos Santos é de 20 x 20 x 20 - Expectativa de tripla ou à espera do número 20. O seu volume - 8.000 côvados cúbicos - é a soma total do Plano de Deus na estrutura desde Adão até a segunda ressurreição e a preparação para a Cidade de Deus.</w:t>
      </w:r>
    </w:p>
    <w:p>
      <w:pPr>
        <w:pStyle w:val="TextBody"/>
        <w:rPr>
          <w:color w:val="000000"/>
          <w:lang w:val="pt-PT" w:eastAsia="zh-CN"/>
        </w:rPr>
      </w:pPr>
      <w:r>
        <w:rPr>
          <w:color w:val="000000"/>
          <w:lang w:val="pt-PT"/>
        </w:rPr>
        <w:br/>
        <w:t>Como observado anteriormente, também, o número três indica a perfeição divina e completude. Assim, vemos que a perfeição divina e integridade é um processo de espera, pacientemente, enquanto obedecendo a Deus e ao mesmo tempo as naos espirituais está sendo construída.</w:t>
      </w:r>
    </w:p>
    <w:p>
      <w:pPr>
        <w:pStyle w:val="TextBody"/>
        <w:rPr>
          <w:color w:val="000000"/>
          <w:lang w:val="pt-PT" w:eastAsia="zh-CN"/>
        </w:rPr>
      </w:pPr>
      <w:r>
        <w:rPr>
          <w:color w:val="000000"/>
          <w:lang w:val="pt-PT"/>
        </w:rPr>
        <w:br/>
        <w:t>A Arca simbolizava o Espírito Santo dentro de eleger o que passa a residir ou está localizado em Jerusalém depois retorna Messias. Uma vez que somos sacerdotes de Deus, a lei de Deus deve sempre residir ou viver em nós. As pessoas devem saber que somos o povo de Deus por nossas ações.</w:t>
      </w:r>
    </w:p>
    <w:p>
      <w:pPr>
        <w:pStyle w:val="TextBody"/>
        <w:rPr>
          <w:b/>
          <w:b/>
          <w:bCs/>
          <w:color w:val="000000"/>
          <w:lang w:val="pt-PT" w:eastAsia="zh-CN"/>
        </w:rPr>
      </w:pPr>
      <w:r>
        <w:rPr>
          <w:color w:val="000000"/>
          <w:lang w:val="pt-PT"/>
        </w:rPr>
        <w:br/>
      </w:r>
      <w:r>
        <w:rPr>
          <w:b/>
          <w:bCs/>
          <w:color w:val="000000"/>
          <w:lang w:val="pt-PT"/>
        </w:rPr>
        <w:t>Os dois querubins</w:t>
      </w:r>
    </w:p>
    <w:p>
      <w:pPr>
        <w:pStyle w:val="TextBody"/>
        <w:rPr>
          <w:color w:val="000000"/>
          <w:lang w:val="pt-PT" w:eastAsia="zh-CN"/>
        </w:rPr>
      </w:pPr>
      <w:r>
        <w:rPr>
          <w:color w:val="000000"/>
          <w:lang w:val="pt-PT"/>
        </w:rPr>
        <w:br/>
        <w:t>No Tabernáculo no Deserto, os querubins apareceu como sobre a cobertura da Arca Toda a cobertura ou "propiciatório" (KJV) foi feita a partir da mesma peça de ouro (Ex. 25:17-20). Aqui vemos o Trono de Deus figurado com as duas criaturas vivas que permaneceram leais e estão cobrindo Trono de Deus. Havia originalmente quatro querubins - dois querubins de cobertura e dois querubins de pé atrás. Para mais informações sobre o Trono de Deus ver o papel A Criação da Família de Deus (No. CB4).</w:t>
      </w:r>
    </w:p>
    <w:p>
      <w:pPr>
        <w:pStyle w:val="TextBody"/>
        <w:rPr>
          <w:color w:val="000000"/>
          <w:lang w:val="pt-PT" w:eastAsia="zh-CN"/>
        </w:rPr>
      </w:pPr>
      <w:r>
        <w:rPr>
          <w:color w:val="000000"/>
          <w:lang w:val="pt-PT"/>
        </w:rPr>
        <w:br/>
        <w:t>Em Templo de Salomão em 2 Crônicas 3:10-13, vemos os querubins foram feitas, em seguida, revestidas com ouro. A envergadura total era de 20 côvados com cada asa sendo cinco côvados. As asas tocou a parede do Santo dos Santos e do outro querubim. Os querubins estavam postos em pé, de frente para a sala principal (2Cr 3:10-14., NASV) ou frente para o outro (KJV). Suas asas cobertas a Arca da Aliança (1Chr. 28:18). Embora houvesse dois querubins na parte superior ou "propiciatório" (lapporah) da Arca da Aliança, não vimos os dois querubins que enfrentam-se com as asas abertas. O Cherubim proteger o trono de Deus e representa o Cherubim do anfitrião. Aqui no templo que Salomão construiu, vemos os querubins substituição prefigurada no Santo dos Santos. Estes deuses são Abraão e Moisés, que são os dois únicos mencionado como "Elohim" a partir dos textos de Gênesis e Êxodo.</w:t>
      </w:r>
    </w:p>
    <w:p>
      <w:pPr>
        <w:pStyle w:val="TextBody"/>
        <w:rPr>
          <w:color w:val="000000"/>
          <w:lang w:val="pt-PT" w:eastAsia="zh-CN"/>
        </w:rPr>
      </w:pPr>
      <w:r>
        <w:rPr>
          <w:color w:val="000000"/>
          <w:lang w:val="pt-PT"/>
        </w:rPr>
        <w:br/>
        <w:t>O Santo dos Santos era o lugar que Deus planejou para a Sua gloriosa Presença enquanto liderava os israelitas na jornada para Canaã e, finalmente, descansar em Jerusalém. No futuro, vemos Jerusalém como o lugar onde a Cidade de Deus é (Ap 21:2), e onde habitará Eloah (Rev. 21:22).</w:t>
      </w:r>
    </w:p>
    <w:p>
      <w:pPr>
        <w:pStyle w:val="TextBody"/>
        <w:rPr>
          <w:b/>
          <w:b/>
          <w:bCs/>
          <w:color w:val="000000"/>
          <w:lang w:val="pt-PT" w:eastAsia="zh-CN"/>
        </w:rPr>
      </w:pPr>
      <w:r>
        <w:rPr>
          <w:color w:val="000000"/>
          <w:lang w:val="pt-PT"/>
        </w:rPr>
        <w:br/>
      </w:r>
      <w:r>
        <w:rPr>
          <w:b/>
          <w:bCs/>
          <w:color w:val="000000"/>
          <w:lang w:val="pt-PT"/>
        </w:rPr>
        <w:t>Dedicação do Templo</w:t>
      </w:r>
    </w:p>
    <w:p>
      <w:pPr>
        <w:pStyle w:val="TextBody"/>
        <w:rPr>
          <w:color w:val="000000"/>
          <w:lang w:val="pt-PT" w:eastAsia="zh-CN"/>
        </w:rPr>
      </w:pPr>
      <w:r>
        <w:rPr>
          <w:color w:val="000000"/>
          <w:lang w:val="pt-PT"/>
        </w:rPr>
        <w:br/>
        <w:t>No sétimo dia do mês sétimo, Salomão dedicou o templo (1 Reis 8:1-66; 2Cr 7:8-10). O número sete indica a perfeição espiritual. O número três significa completa e está implícito a perfeição espiritual é realizada no ano 500. Como dissemos anteriormente, 500 significa graça concluído e somos capazes de entrar no templo de Salomão construiu e manter a Festa dos Tabernáculos e último grande dia, eo sistema Temple é totalmente funcional com base no sistema dado então.</w:t>
      </w:r>
    </w:p>
    <w:p>
      <w:pPr>
        <w:pStyle w:val="TextBody"/>
        <w:rPr>
          <w:color w:val="000000"/>
          <w:lang w:val="pt-PT"/>
        </w:rPr>
      </w:pPr>
      <w:r>
        <w:rPr>
          <w:color w:val="000000"/>
          <w:lang w:val="pt-PT"/>
        </w:rPr>
        <w:br/>
        <w:t>Somente depois que o Templo estava completa poderia a Arca da Aliança ser trazidos para o templo, para que Deus seria visto como o centro do Templo. É o sétimo mês e no Dia das Trombetas que simbolizam o Advento ou vinda do Messias como Rei e Governador ea Estrela New Morning do planeta.</w:t>
      </w:r>
    </w:p>
    <w:p>
      <w:pPr>
        <w:pStyle w:val="QUOTES"/>
        <w:rPr>
          <w:lang w:val="pt-PT"/>
        </w:rPr>
      </w:pPr>
      <w:r>
        <w:rPr>
          <w:lang w:val="pt-PT"/>
        </w:rPr>
        <w:br/>
        <w:t>2 Crônicas 5:11-14 E sucedeu que, quando os sacerdotes saíram do lugar santo (pois todos os sacerdotes que estavam presentes foram santificados, e não depois esperar por curso: 12 também os levitas que eram cantores , todos eles de Asafe, de Hemã, de Jedutum, com seus filhos e seus irmãos, vestidos de linho fino, com alaúdes e com harpas, estavam em pé ao lado oriental do altar, e juntamente com eles cento e vinte sacerdotes que tocavam as trombetas 13 Ele veio mesmo para passar, quando os trombeteiros e os cantores estavam um, para fazer um som para ser ouvido em louvor e agradecimento ao Senhor;. e quando levantavam a voz com trombetas, e címbalos, e outros instrumentos de música e louvou ao Senhor, dizendo: Porque ele é bom, porque a sua benignidade dura para sempre: a de que, em seguida, a casa se encheu de uma nuvem, até mesmo a casa do Senhor; 14 de modo que os sacerdotes não podiam ficar para ministrar, por causa a nuvem, porque a glória do Senhor encheu a casa de Deus.</w:t>
      </w:r>
    </w:p>
    <w:p>
      <w:pPr>
        <w:pStyle w:val="TextBody"/>
        <w:rPr>
          <w:color w:val="000000"/>
          <w:lang w:val="pt-PT" w:eastAsia="zh-CN"/>
        </w:rPr>
      </w:pPr>
      <w:r>
        <w:rPr>
          <w:color w:val="000000"/>
          <w:lang w:val="pt-PT"/>
        </w:rPr>
        <w:br/>
        <w:t>Aqui vemos cada 120 sacerdotes que funde uma trombeta no momento da dedicação. Mais uma vez, observe o número 120 está sendo usado nas Escrituras. Assim como os 120 sacerdotes anunciou a dedicação do Templo, assim também os 120 Jubilees anunciar o período de apenas Regra sob Messias.</w:t>
        <w:br/>
        <w:t>Então Salomão andou em cima da plataforma, que tinha sido construído por ele, perante os olhos de todo o povo, e levantando as mãos para o céu abriu seu coração a Deus em oração (1 Reis 8; 2Cr 6).</w:t>
      </w:r>
    </w:p>
    <w:p>
      <w:pPr>
        <w:pStyle w:val="TextBody"/>
        <w:rPr>
          <w:rStyle w:val="Hps"/>
          <w:color w:val="000000"/>
          <w:lang w:val="pt-PT" w:eastAsia="zh-CN"/>
        </w:rPr>
      </w:pPr>
      <w:r>
        <w:rPr>
          <w:color w:val="000000"/>
          <w:lang w:val="pt-PT"/>
        </w:rPr>
        <w:br/>
        <w:t xml:space="preserve">Quando Salomão acabou de orar, desceu fogo do céu e consumiu o holocausto. Esta é apenas uma das ocorrências onde desceu fogo do céu para consumir os sacrifícios (2Cr 7:1; 1 Reis 8: 63,64.). Isto significava que Deus aceite as suas ofertas de sacrifício. Veja também a nota de rodapé para Gênesis 4:4 em </w:t>
      </w:r>
      <w:r>
        <w:rPr>
          <w:rStyle w:val="Hps"/>
          <w:color w:val="000000"/>
          <w:lang w:val="pt-PT"/>
        </w:rPr>
        <w:t>O companheiro de</w:t>
      </w:r>
      <w:r>
        <w:rPr>
          <w:rStyle w:val="Shorttext"/>
          <w:color w:val="000000"/>
          <w:lang w:val="pt-PT"/>
        </w:rPr>
        <w:t xml:space="preserve"> </w:t>
      </w:r>
      <w:r>
        <w:rPr>
          <w:rStyle w:val="Hps"/>
          <w:color w:val="000000"/>
          <w:lang w:val="pt-PT"/>
        </w:rPr>
        <w:t>Bíblia.</w:t>
      </w:r>
    </w:p>
    <w:p>
      <w:pPr>
        <w:pStyle w:val="TextBody"/>
        <w:rPr>
          <w:color w:val="000000"/>
          <w:lang w:val="pt-PT" w:eastAsia="zh-CN"/>
        </w:rPr>
      </w:pPr>
      <w:r>
        <w:rPr>
          <w:color w:val="000000"/>
          <w:lang w:val="pt-PT"/>
        </w:rPr>
        <w:br/>
        <w:t>O padre não podiam entrar na Casa do Senhor, porque a glória (esplendor) do Senhor encheu a casa (1Kgs 08:11; 2Cr 7:2). Isto é semelhante ao que aconteceu quando o Tabernáculo foi dedicado (Ex. 40: 34,35), e, evidentemente, a mesma nuvem pelo qual o Senhor conduziu seu povo para fora do Egito - com uma nuvem durante o dia e uma coluna de fogo à noite (Ex. 13: 21,22).</w:t>
      </w:r>
    </w:p>
    <w:p>
      <w:pPr>
        <w:pStyle w:val="TextBody"/>
        <w:rPr>
          <w:color w:val="000000"/>
          <w:lang w:val="pt-PT" w:eastAsia="zh-CN"/>
        </w:rPr>
      </w:pPr>
      <w:r>
        <w:rPr>
          <w:color w:val="000000"/>
          <w:lang w:val="pt-PT"/>
        </w:rPr>
        <w:br/>
        <w:t>Salomão eo povo dedicou o Templo durante sete dias e, em seguida, manteve a Festa dos Tabernáculos e último grande dia. Para mais informações consulte o papel de Deus Santo Dias (No. CB22). No dia 23 Salomão mandou o povo para as suas tendas (2Cr 7:9-10.).</w:t>
        <w:br/>
        <w:t>As pessoas voltaram para suas casas cheias de alegria e júbilo. O templo ficou como um lembrete permanente e símbolo visível da presença e proteção de Deus.</w:t>
      </w:r>
    </w:p>
    <w:p>
      <w:pPr>
        <w:pStyle w:val="TextBody"/>
        <w:rPr>
          <w:b/>
          <w:b/>
          <w:bCs/>
          <w:color w:val="000000"/>
          <w:lang w:val="pt-PT" w:eastAsia="zh-CN"/>
        </w:rPr>
      </w:pPr>
      <w:r>
        <w:rPr>
          <w:b/>
          <w:bCs/>
          <w:color w:val="000000"/>
          <w:lang w:val="pt-PT"/>
        </w:rPr>
        <w:br/>
        <w:t>Manutenção e operação do Templo</w:t>
      </w:r>
    </w:p>
    <w:p>
      <w:pPr>
        <w:pStyle w:val="TextBody"/>
        <w:rPr>
          <w:color w:val="000000"/>
          <w:lang w:val="pt-PT" w:eastAsia="zh-CN"/>
        </w:rPr>
      </w:pPr>
      <w:r>
        <w:rPr>
          <w:color w:val="000000"/>
          <w:lang w:val="pt-PT"/>
        </w:rPr>
        <w:br/>
        <w:t>Antes de sua morte e sob a direção de Deus, Davi organizou as divisões e deveres dos sacerdotes e músicos.</w:t>
      </w:r>
    </w:p>
    <w:p>
      <w:pPr>
        <w:pStyle w:val="TextBody"/>
        <w:rPr>
          <w:color w:val="000000"/>
          <w:lang w:val="pt-PT" w:eastAsia="zh-CN"/>
        </w:rPr>
      </w:pPr>
      <w:r>
        <w:rPr>
          <w:color w:val="000000"/>
          <w:lang w:val="pt-PT"/>
        </w:rPr>
        <w:br/>
        <w:t>Em 1 Crônicas 24:1 e ss. vemos David esboçou as divisões para os sacerdotes. Havia 24 divisões do sacerdócio. Havia duas divisões ou sacerdotes por mês para ministrar no Templo.</w:t>
      </w:r>
    </w:p>
    <w:p>
      <w:pPr>
        <w:pStyle w:val="TextBody"/>
        <w:rPr>
          <w:color w:val="000000"/>
          <w:lang w:val="pt-PT" w:eastAsia="zh-CN"/>
        </w:rPr>
      </w:pPr>
      <w:r>
        <w:rPr>
          <w:color w:val="000000"/>
          <w:lang w:val="pt-PT"/>
        </w:rPr>
        <w:br/>
        <w:t>Cada tribo foi detalhado para fornecer provisões ou suprimentos para o Templo de um mês por ano (1 Reis 4:1-34).</w:t>
      </w:r>
    </w:p>
    <w:p>
      <w:pPr>
        <w:pStyle w:val="TextBody"/>
        <w:rPr>
          <w:color w:val="000000"/>
          <w:lang w:val="pt-PT" w:eastAsia="zh-CN"/>
        </w:rPr>
      </w:pPr>
      <w:r>
        <w:rPr>
          <w:color w:val="000000"/>
          <w:lang w:val="pt-PT"/>
        </w:rPr>
        <w:br/>
        <w:t>Os gentios ajudou com as disposições para o Templo (1 Reis 5:1-18.), Assim como os gentios são parte da Igreja de Deus e templo espiritual.</w:t>
      </w:r>
    </w:p>
    <w:p>
      <w:pPr>
        <w:pStyle w:val="TextBody"/>
        <w:rPr>
          <w:color w:val="000000"/>
          <w:lang w:val="pt-PT" w:eastAsia="zh-CN"/>
        </w:rPr>
      </w:pPr>
      <w:r>
        <w:rPr>
          <w:color w:val="000000"/>
          <w:lang w:val="pt-PT" w:eastAsia="zh-CN"/>
        </w:rPr>
      </w:r>
    </w:p>
    <w:p>
      <w:pPr>
        <w:pStyle w:val="TextBody"/>
        <w:rPr>
          <w:color w:val="000000"/>
          <w:lang w:val="pt-PT" w:eastAsia="zh-CN"/>
        </w:rPr>
      </w:pPr>
      <w:r>
        <w:rPr>
          <w:color w:val="000000"/>
          <w:lang w:val="pt-PT"/>
        </w:rPr>
        <w:t>Os músicos são descritos em 1 Crônicas 25: 1 e ss. e outros lugares. Vemos havia 288 cantores treinados ou dois lotes de 144 ou 24 lotes de 12 (1Cr 25:7.).</w:t>
      </w:r>
    </w:p>
    <w:p>
      <w:pPr>
        <w:pStyle w:val="TextBody"/>
        <w:rPr>
          <w:color w:val="000000"/>
          <w:lang w:val="pt-PT" w:eastAsia="zh-CN"/>
        </w:rPr>
      </w:pPr>
      <w:r>
        <w:rPr>
          <w:color w:val="000000"/>
          <w:lang w:val="pt-PT"/>
        </w:rPr>
        <w:br/>
        <w:t>Cantar é uma forma damos louvor ao Deus Único e Verdadeiro, ainda hoje. É importante que, durante o serviço de música que nós alegremente cantar ou cantarolar as palavras do cântico ao Senhor, em vez de se distrair com outras coisas.</w:t>
      </w:r>
    </w:p>
    <w:p>
      <w:pPr>
        <w:pStyle w:val="TextBody"/>
        <w:rPr>
          <w:color w:val="000000"/>
          <w:lang w:val="pt-PT" w:eastAsia="zh-CN"/>
        </w:rPr>
      </w:pPr>
      <w:r>
        <w:rPr>
          <w:color w:val="000000"/>
          <w:lang w:val="pt-PT"/>
        </w:rPr>
        <w:br/>
        <w:t>É bom se podemos aprender canções de Deus ou Salmos em tenra idade para que possamos então louvar a Deus através de Seu Salmos. Salmos também pode ser muito encorajador e reconfortante para a pessoa cantá-los. Veja os papéis Salmos do culto Temple (nº 87) e instrumentos musicais na adoração (No. 33).</w:t>
        <w:br/>
        <w:br/>
      </w:r>
      <w:r>
        <w:rPr>
          <w:b/>
          <w:bCs/>
          <w:color w:val="000000"/>
          <w:lang w:val="pt-PT"/>
        </w:rPr>
        <w:t>Resumo</w:t>
        <w:br/>
      </w:r>
      <w:r>
        <w:rPr>
          <w:color w:val="000000"/>
          <w:lang w:val="pt-PT"/>
        </w:rPr>
        <w:br/>
        <w:t>Como podemos ver, Deus nos dá uma representação física do espiritual (Heb. 8: 5). A partir da física vimos há simbolismo espiritual significativo no Tabernáculo no Deserto que é expandida no Templo que Salomão construiu.</w:t>
        <w:br/>
        <w:br/>
        <w:t>Como cristãos batizados, precisamos lembrar que somos espirituais templo (naos) de Deus (1 Co 3:16-17.). Na nota de rodapé 1 samuel 1:9 em o companheiro Bíblia vemos sete referências aos crentes como um templo no NT (cf. 1Cor 3:9-17; 06:19; Ef. 2:20,21; Heb. 3: 6:1 e Pe. 2:5; 4:17).</w:t>
      </w:r>
    </w:p>
    <w:p>
      <w:pPr>
        <w:pStyle w:val="TextBody"/>
        <w:rPr>
          <w:color w:val="000000"/>
          <w:lang w:val="pt-PT"/>
        </w:rPr>
      </w:pPr>
      <w:r>
        <w:rPr>
          <w:color w:val="000000"/>
          <w:lang w:val="pt-PT"/>
        </w:rPr>
        <w:br/>
        <w:t>Cada um de nós é individualmente responsável de continuar a trabalhar enquanto ainda há luz. Não há muito tempo antes de as duas testemunhas e Messias chegar assim, vamos todos estar na casa de nosso Pai, e continuar a ajudar a pregar o Evangelho para o mundo e construir o templo espiritual de Eloah.</w:t>
      </w:r>
    </w:p>
    <w:p>
      <w:pPr>
        <w:pStyle w:val="TextBody"/>
        <w:rPr>
          <w:color w:val="000000"/>
          <w:lang w:val="pt-PT"/>
        </w:rPr>
      </w:pPr>
      <w:r>
        <w:rPr>
          <w:color w:val="000000"/>
          <w:lang w:val="pt-PT"/>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276" w:right="1134" w:gutter="0" w:header="720" w:top="1276" w:footer="720" w:bottom="776"/>
          <w:pgNumType w:fmt="decimal"/>
          <w:cols w:num="2" w:space="288" w:equalWidth="true" w:sep="true"/>
          <w:formProt w:val="false"/>
          <w:titlePg/>
          <w:textDirection w:val="lrTb"/>
          <w:docGrid w:type="default" w:linePitch="360" w:charSpace="0"/>
        </w:sectPr>
      </w:pPr>
    </w:p>
    <w:p>
      <w:pPr>
        <w:pStyle w:val="TextBody"/>
        <w:rPr>
          <w:color w:val="000000"/>
          <w:lang w:val="pt-PT"/>
        </w:rPr>
      </w:pPr>
      <w:r>
        <w:rPr>
          <w:color w:val="000000"/>
          <w:lang w:val="pt-PT"/>
        </w:rPr>
      </w:r>
    </w:p>
    <w:p>
      <w:pPr>
        <w:pStyle w:val="TextBody"/>
        <w:rPr>
          <w:color w:val="000000"/>
          <w:lang w:val="pt-PT"/>
        </w:rPr>
      </w:pPr>
      <w:r>
        <w:rPr>
          <w:color w:val="000000"/>
          <w:lang w:val="pt-PT"/>
        </w:rPr>
      </w:r>
    </w:p>
    <w:p>
      <w:pPr>
        <w:pStyle w:val="TextBody"/>
        <w:rPr>
          <w:color w:val="000000"/>
          <w:lang w:val="pt-PT"/>
        </w:rPr>
      </w:pPr>
      <w:r>
        <w:rPr>
          <w:color w:val="000000"/>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bookmarkStart w:id="0" w:name="OLE_LINK4"/>
    <w:bookmarkStart w:id="1" w:name="OLE_LINK3"/>
    <w:r>
      <w:rPr>
        <w:i/>
      </w:rPr>
      <w:t xml:space="preserve">O </w:t>
    </w:r>
    <w:r>
      <w:rPr>
        <w:i/>
        <w:lang w:eastAsia="zh-CN"/>
      </w:rPr>
      <w:t>T</w:t>
    </w:r>
    <w:r>
      <w:rPr>
        <w:i/>
      </w:rPr>
      <w:t xml:space="preserve">emplo que Solomon </w:t>
    </w:r>
    <w:r>
      <w:rPr>
        <w:i/>
        <w:lang w:eastAsia="zh-CN"/>
      </w:rPr>
      <w:t>C</w:t>
    </w:r>
    <w:r>
      <w:rPr>
        <w:i/>
      </w:rPr>
      <w:t>onstruiu</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O </w:t>
    </w:r>
    <w:r>
      <w:rPr>
        <w:i/>
        <w:lang w:eastAsia="zh-CN"/>
      </w:rPr>
      <w:t>T</w:t>
    </w:r>
    <w:r>
      <w:rPr>
        <w:i/>
      </w:rPr>
      <w:t xml:space="preserve">emplo que Solomon </w:t>
    </w:r>
    <w:r>
      <w:rPr>
        <w:i/>
        <w:lang w:eastAsia="zh-CN"/>
      </w:rPr>
      <w:t>C</w:t>
    </w:r>
    <w:r>
      <w:rPr>
        <w:i/>
      </w:rPr>
      <w:t>onstruiu</w:t>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 xml:space="preserve">O </w:t>
    </w:r>
    <w:r>
      <w:rPr>
        <w:i/>
        <w:lang w:eastAsia="zh-CN"/>
      </w:rPr>
      <w:t>T</w:t>
    </w:r>
    <w:r>
      <w:rPr>
        <w:i/>
      </w:rPr>
      <w:t xml:space="preserve">emplo que Solomon </w:t>
    </w:r>
    <w:r>
      <w:rPr>
        <w:i/>
        <w:lang w:eastAsia="zh-CN"/>
      </w:rPr>
      <w:t>C</w:t>
    </w:r>
    <w:r>
      <w:rPr>
        <w:i/>
      </w:rPr>
      <w:t>onstrui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O </w:t>
    </w:r>
    <w:r>
      <w:rPr>
        <w:i/>
        <w:lang w:eastAsia="zh-CN"/>
      </w:rPr>
      <w:t>T</w:t>
    </w:r>
    <w:r>
      <w:rPr>
        <w:i/>
      </w:rPr>
      <w:t xml:space="preserve">emplo que Solomon </w:t>
    </w:r>
    <w:r>
      <w:rPr>
        <w:i/>
        <w:lang w:eastAsia="zh-CN"/>
      </w:rPr>
      <w:t>C</w:t>
    </w:r>
    <w:r>
      <w:rPr>
        <w:i/>
      </w:rPr>
      <w:t>onstruiu</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Transpan">
    <w:name w:val="tran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0:51:00Z</dcterms:created>
  <dc:creator>ccg tr 2015</dc:creator>
  <dc:description/>
  <cp:keywords/>
  <dc:language>en-US</dc:language>
  <cp:lastModifiedBy> Denise Sostaric</cp:lastModifiedBy>
  <cp:lastPrinted>2003-03-01T10:05:00Z</cp:lastPrinted>
  <dcterms:modified xsi:type="dcterms:W3CDTF">2016-01-02T03:50:00Z</dcterms:modified>
  <cp:revision>4</cp:revision>
  <dc:subject/>
  <dc:title>O Templo que Solomon Construiu [CB107]</dc:title>
</cp:coreProperties>
</file>