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</w:rPr>
      </w:pPr>
      <w:r>
        <w:rPr>
          <w:rFonts w:cs="Carleton" w:ascii="Carleton" w:hAnsi="Carleton"/>
          <w:b/>
          <w:sz w:val="32"/>
          <w:szCs w:val="32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273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TITLE"/>
        <w:ind w:left="-90" w:right="-133" w:hanging="0"/>
        <w:rPr>
          <w:sz w:val="72"/>
          <w:szCs w:val="72"/>
        </w:rPr>
      </w:pPr>
      <w:r>
        <w:rPr>
          <w:rStyle w:val="Hps"/>
          <w:lang w:val="pt-PT"/>
        </w:rPr>
        <w:t>Fitas azuis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2"/>
          <w:szCs w:val="72"/>
        </w:rPr>
      </w:pPr>
      <w:r>
        <w:rPr>
          <w:rFonts w:cs="Arial" w:ascii="Arial" w:hAnsi="Arial"/>
          <w:color w:val="000000"/>
          <w:sz w:val="12"/>
          <w:szCs w:val="72"/>
        </w:rPr>
      </w:r>
    </w:p>
    <w:p>
      <w:pPr>
        <w:pStyle w:val="NormalWeb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Edição 1.0 19981212-19981212)</w:t>
      </w:r>
    </w:p>
    <w:p>
      <w:pPr>
        <w:pStyle w:val="Normal"/>
        <w:ind w:left="360" w:right="317" w:hanging="0"/>
        <w:rPr>
          <w:color w:val="000000"/>
          <w:sz w:val="22"/>
          <w:lang w:val="en-US"/>
        </w:rPr>
      </w:pPr>
      <w:r>
        <w:rPr>
          <w:rStyle w:val="Hps"/>
          <w:color w:val="000000"/>
          <w:lang w:val="pt-PT"/>
        </w:rPr>
        <w:t>Os comandos de Bíblia como uma lembrança da Lei de Deus que nós usamos tiras azuis colocou nas franjas ou bordas de nossos artigos de vestuário.</w:t>
      </w:r>
    </w:p>
    <w:p>
      <w:pPr>
        <w:pStyle w:val="Normal"/>
        <w:ind w:left="360" w:right="317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right="317" w:hanging="0"/>
        <w:rPr>
          <w:color w:val="000000"/>
          <w:sz w:val="70"/>
          <w:lang w:val="en-US"/>
        </w:rPr>
      </w:pPr>
      <w:r>
        <w:rPr>
          <w:color w:val="000000"/>
          <w:sz w:val="70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Heading2"/>
        <w:ind w:right="47" w:hanging="0"/>
        <w:rPr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20"/>
        </w:rPr>
        <w:t>E-mail:</w:t>
      </w:r>
      <w:r>
        <w:rPr>
          <w:rFonts w:cs="Arial" w:ascii="Arial" w:hAnsi="Arial"/>
          <w:color w:val="000000"/>
          <w:sz w:val="12"/>
        </w:rPr>
        <w:t xml:space="preserve"> </w:t>
      </w:r>
      <w:r>
        <w:rPr>
          <w:rStyle w:val="InternetLink"/>
          <w:color w:val="000000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  <w:color w:val="000000"/>
        </w:rPr>
        <w:t xml:space="preserve">(Direito autorais </w:t>
      </w:r>
      <w:r>
        <w:rPr>
          <w:rFonts w:eastAsia="Symbol" w:cs="Symbol" w:ascii="Symbol" w:hAnsi="Symbol"/>
          <w:b/>
          <w:color w:val="000000"/>
          <w:position w:val="-2"/>
        </w:rPr>
        <w:t></w:t>
      </w:r>
      <w:r>
        <w:rPr>
          <w:b/>
          <w:color w:val="000000"/>
          <w:position w:val="-2"/>
        </w:rPr>
        <w:t xml:space="preserve"> </w:t>
      </w:r>
      <w:r>
        <w:rPr>
          <w:b/>
        </w:rPr>
        <w:t>1998 Thomas McElwain, John and Theresa Simons,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color w:val="000000"/>
          <w:sz w:val="20"/>
        </w:rPr>
        <w:t>(Tr. 2012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</w:rPr>
      </w:pPr>
      <w:r>
        <w:rPr>
          <w:rStyle w:val="InternetLink"/>
          <w:color w:val="000000"/>
        </w:rPr>
        <w:t>http://www.logon.org</w:t>
      </w:r>
      <w:r>
        <w:rPr>
          <w:rFonts w:cs="Arial" w:ascii="Arial" w:hAnsi="Arial"/>
          <w:color w:val="000000"/>
          <w:sz w:val="20"/>
        </w:rPr>
        <w:t xml:space="preserve"> e </w:t>
      </w:r>
      <w:r>
        <w:rPr>
          <w:rStyle w:val="InternetLink"/>
          <w:color w:val="000000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color w:val="000000"/>
          <w:sz w:val="32"/>
          <w:lang w:val="en-US"/>
        </w:rPr>
        <w:t xml:space="preserve"> </w:t>
      </w:r>
      <w:r>
        <w:rPr>
          <w:b/>
          <w:sz w:val="32"/>
          <w:lang w:val="en-US"/>
        </w:rPr>
        <w:t>Tiras Azuis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color w:val="000000"/>
          <w:lang w:val="pt-PT"/>
        </w:rPr>
      </w:pPr>
      <w:r>
        <w:rPr>
          <w:rStyle w:val="Hps"/>
          <w:b/>
          <w:color w:val="000000"/>
          <w:lang w:val="pt-PT"/>
        </w:rPr>
        <w:t>Introdução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As observações a seguir a intenção de propor aplicações da legislação referida nos seguintes versos:</w:t>
      </w:r>
    </w:p>
    <w:p>
      <w:pPr>
        <w:pStyle w:val="QUOTES"/>
        <w:rPr>
          <w:lang w:val="pt-PT"/>
        </w:rPr>
      </w:pPr>
      <w:r>
        <w:rPr>
          <w:lang w:val="pt-PT"/>
        </w:rPr>
        <w:t>Números 15:38 Fala aos filhos de Israel, e dize-lhes que façam franjas nas bordas das suas vestes pelas suas gerações, e que eles colocaram sobre a margem das fronteiras de um vigas de azul: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Números 15:39 E ele vos será por uma franja, para que possais olhar para ela, e lembre-se todos os mandamentos do SENHOR, e fazê-las, e que vós não buscar seu próprio coração e os seus próprios olhos, após o que vos usar para se prostituir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Deuteronômio 22:12 Tu fazer franjas ti sobre os quatro cantos da tua túnica, com que te cobrire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Este artigo é adequadamente um apêndice do primeiro grande mandamento e derivados a partir dos conceitos do primeiro mandamento.</w:t>
        <w:br/>
        <w:br/>
        <w:t xml:space="preserve">Para entender os versos de forma adequada, o sentido original, contextual das palavras utilizadas é necessário. Em Mateus 9:20, 14:36, 23:05, Marcos 6:56 e Lucas 8:44 a orla palavra ou fronteira é mencionado. É o </w:t>
      </w:r>
      <w:r>
        <w:rPr>
          <w:i/>
          <w:color w:val="000000"/>
          <w:lang w:val="pt-PT"/>
        </w:rPr>
        <w:t>kraspedon</w:t>
      </w:r>
      <w:r>
        <w:rPr>
          <w:color w:val="000000"/>
          <w:lang w:val="pt-PT"/>
        </w:rPr>
        <w:t xml:space="preserve"> palavra grega (Forte do Dicionário Grego (SGD) 2899), </w:t>
      </w:r>
      <w:r>
        <w:rPr>
          <w:i/>
          <w:color w:val="000000"/>
          <w:lang w:val="pt-PT"/>
        </w:rPr>
        <w:t>que é definida pelo dicionário grego Thayer como a extremidade ou parte proeminente de um, borda coisa, saia margem, a margem de uma peça de vestuário, isto é um pequeno apêndice pendurado a partir da borda do manto ou manto, feito de lã trançado; um pendão, tufo</w:t>
      </w:r>
      <w:r>
        <w:rPr>
          <w:color w:val="000000"/>
          <w:lang w:val="pt-PT"/>
        </w:rPr>
        <w:t>.</w:t>
      </w:r>
    </w:p>
    <w:p>
      <w:pPr>
        <w:pStyle w:val="TextBody"/>
        <w:rPr>
          <w:i/>
          <w:i/>
          <w:color w:val="000000"/>
          <w:lang w:val="pt-PT"/>
        </w:rPr>
      </w:pPr>
      <w:r>
        <w:rPr>
          <w:color w:val="000000"/>
          <w:lang w:val="pt-PT"/>
        </w:rPr>
        <w:br/>
        <w:t xml:space="preserve">A palavra mencionado em Zacarias 8:23 e 15:27 1Samuel é </w:t>
      </w:r>
      <w:r>
        <w:rPr>
          <w:i/>
          <w:color w:val="000000"/>
          <w:lang w:val="pt-PT"/>
        </w:rPr>
        <w:t>kanaph</w:t>
      </w:r>
      <w:r>
        <w:rPr>
          <w:color w:val="000000"/>
          <w:lang w:val="pt-PT"/>
        </w:rPr>
        <w:t>, que é Forte Hebraico Dictionary (SHD) 3671 e que define como uma borda ou extremidade; spec. (</w:t>
      </w:r>
      <w:r>
        <w:rPr>
          <w:i/>
          <w:color w:val="000000"/>
          <w:lang w:val="pt-PT"/>
        </w:rPr>
        <w:t>De um pássaro ou exército</w:t>
      </w:r>
      <w:r>
        <w:rPr>
          <w:color w:val="000000"/>
          <w:lang w:val="pt-PT"/>
        </w:rPr>
        <w:t xml:space="preserve">) </w:t>
      </w:r>
      <w:r>
        <w:rPr>
          <w:i/>
          <w:color w:val="000000"/>
          <w:lang w:val="pt-PT"/>
        </w:rPr>
        <w:t>de uma asa</w:t>
      </w:r>
      <w:r>
        <w:rPr>
          <w:color w:val="000000"/>
          <w:lang w:val="pt-PT"/>
        </w:rPr>
        <w:t>, (</w:t>
      </w:r>
      <w:r>
        <w:rPr>
          <w:i/>
          <w:color w:val="000000"/>
          <w:lang w:val="pt-PT"/>
        </w:rPr>
        <w:t>de uma roupa roupa ou cama</w:t>
      </w:r>
      <w:r>
        <w:rPr>
          <w:color w:val="000000"/>
          <w:lang w:val="pt-PT"/>
        </w:rPr>
        <w:t xml:space="preserve">) </w:t>
      </w:r>
      <w:r>
        <w:rPr>
          <w:i/>
          <w:color w:val="000000"/>
          <w:lang w:val="pt-PT"/>
        </w:rPr>
        <w:t>uma aba, (da terra) quarto, (de um edifício) um pináculo.</w:t>
        <w:br/>
      </w:r>
      <w:r>
        <w:rPr>
          <w:color w:val="000000"/>
          <w:lang w:val="pt-PT"/>
        </w:rPr>
        <w:br/>
        <w:t xml:space="preserve">Os tradutores da KJV usaram as seguintes expressões para kanaph: </w:t>
      </w:r>
      <w:r>
        <w:rPr>
          <w:i/>
          <w:color w:val="000000"/>
          <w:lang w:val="pt-PT"/>
        </w:rPr>
        <w:t>fronteira, canto, final, pena (ed) asa, quartos</w:t>
      </w:r>
      <w:r>
        <w:rPr>
          <w:color w:val="000000"/>
          <w:lang w:val="pt-PT"/>
        </w:rPr>
        <w:t xml:space="preserve">, </w:t>
      </w:r>
      <w:r>
        <w:rPr>
          <w:i/>
          <w:color w:val="000000"/>
          <w:lang w:val="pt-PT"/>
        </w:rPr>
        <w:t>saia, confins, asa (ed)</w:t>
      </w:r>
      <w:r>
        <w:rPr>
          <w:color w:val="000000"/>
          <w:lang w:val="pt-PT"/>
        </w:rPr>
        <w:t xml:space="preserve">, bem como funções de pássaros, </w:t>
      </w:r>
      <w:r>
        <w:rPr>
          <w:i/>
          <w:color w:val="000000"/>
          <w:lang w:val="pt-PT"/>
        </w:rPr>
        <w:t>voando, um outro, e de classificação</w:t>
      </w:r>
      <w:r>
        <w:rPr>
          <w:color w:val="000000"/>
          <w:lang w:val="pt-PT"/>
        </w:rPr>
        <w:t xml:space="preserve">. Kanaph é definida em Lexicon Gesenius 'Hebraico como: </w:t>
      </w:r>
      <w:r>
        <w:rPr>
          <w:i/>
          <w:color w:val="000000"/>
          <w:lang w:val="pt-PT"/>
        </w:rPr>
        <w:t>1) uma asa, 2) extremidade de ponta, - (um) de uma peça de vestuário, a saia; plenamente as saias de uma 1Sam manto. 24:5,12; Num. 15:38; Deut. 22:12 - também sem o nome da peça de vestuário. Zech. 8:23, "a saia (de um manto) de um homem que é um judeu." ... B) as extremidades da terra (assim como a terra habitada é muitas vezes comparada a um manto espalhar-se). É. 24:16 'a extremidade da terra". Especialmente no pl. Jó 37:3; 38:13, "as extremidades da terra", e Ps. 11:12, Ez. 7:2, "os quatro trimestres, 'ou' limites extremos da terra".</w:t>
      </w:r>
    </w:p>
    <w:p>
      <w:pPr>
        <w:pStyle w:val="TextBody"/>
        <w:rPr>
          <w:i/>
          <w:i/>
          <w:color w:val="000000"/>
          <w:lang w:val="pt-PT"/>
        </w:rPr>
      </w:pPr>
      <w:r>
        <w:rPr>
          <w:i/>
          <w:color w:val="000000"/>
          <w:lang w:val="pt-PT"/>
        </w:rPr>
        <w:br/>
      </w:r>
      <w:r>
        <w:rPr>
          <w:color w:val="000000"/>
          <w:lang w:val="pt-PT"/>
        </w:rPr>
        <w:t>O termo quatro cantos da terra não implica uma literal quatro Terra quadrado lados, nem deve ser tão literalmente aplicada ao vestuário.</w:t>
        <w:br/>
        <w:br/>
        <w:t>A franja palavra mencionada em Números 15:38 et al. é SHD 6734 (</w:t>
      </w:r>
      <w:r>
        <w:rPr>
          <w:i/>
          <w:color w:val="000000"/>
          <w:lang w:val="pt-PT"/>
        </w:rPr>
        <w:t>tsitsith</w:t>
      </w:r>
      <w:r>
        <w:rPr>
          <w:color w:val="000000"/>
          <w:lang w:val="pt-PT"/>
        </w:rPr>
        <w:t xml:space="preserve">), que define como uma </w:t>
      </w:r>
      <w:r>
        <w:rPr>
          <w:i/>
          <w:color w:val="000000"/>
          <w:lang w:val="pt-PT"/>
        </w:rPr>
        <w:t>forte projeção floral ou asa-like, ou seja, um topete de cabelo, uma borla.</w:t>
      </w:r>
      <w:r>
        <w:rPr>
          <w:color w:val="000000"/>
          <w:lang w:val="pt-PT"/>
        </w:rPr>
        <w:t xml:space="preserve"> Os tradutores da KJV escolheu a </w:t>
      </w:r>
      <w:r>
        <w:rPr>
          <w:i/>
          <w:color w:val="000000"/>
          <w:lang w:val="pt-PT"/>
        </w:rPr>
        <w:t>franja palavras e bloqueio. Gesenius define como franja, devidamente algo como uma flor ou pena ... (1) o topete do cabelo (2) as fronteiras, as bordas franjadas, que os israelitas usavam nos cantos das suas vestes, Números 15:38,39.</w:t>
      </w:r>
    </w:p>
    <w:p>
      <w:pPr>
        <w:pStyle w:val="TextBody"/>
        <w:rPr>
          <w:color w:val="000000"/>
          <w:lang w:val="pt-PT"/>
        </w:rPr>
      </w:pPr>
      <w:r>
        <w:rPr>
          <w:i/>
          <w:color w:val="000000"/>
          <w:lang w:val="pt-PT"/>
        </w:rPr>
        <w:br/>
      </w:r>
      <w:r>
        <w:rPr>
          <w:color w:val="000000"/>
          <w:lang w:val="pt-PT"/>
        </w:rPr>
        <w:t>As franjas de palavras mencionadas em Deuteronômio 22:12 é SHD 1434 (</w:t>
      </w:r>
      <w:r>
        <w:rPr>
          <w:i/>
          <w:color w:val="000000"/>
          <w:lang w:val="pt-PT"/>
        </w:rPr>
        <w:t>gedil</w:t>
      </w:r>
      <w:r>
        <w:rPr>
          <w:color w:val="000000"/>
          <w:lang w:val="pt-PT"/>
        </w:rPr>
        <w:t xml:space="preserve">), que define Strong, a partir </w:t>
      </w:r>
      <w:r>
        <w:rPr>
          <w:i/>
          <w:color w:val="000000"/>
          <w:lang w:val="pt-PT"/>
        </w:rPr>
        <w:t xml:space="preserve">de 1431 (no sentido de torção); fio, isto é, um pendão ou festão. </w:t>
      </w:r>
      <w:r>
        <w:rPr>
          <w:color w:val="000000"/>
          <w:lang w:val="pt-PT"/>
        </w:rPr>
        <w:t>Os tradutores da KJV escolheu a franja palavras e grinald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 xml:space="preserve">A palavra vigas em Números 15:38 é SHD 6616, </w:t>
      </w:r>
      <w:r>
        <w:rPr>
          <w:i/>
          <w:color w:val="000000"/>
          <w:lang w:val="pt-PT"/>
        </w:rPr>
        <w:t>pathil</w:t>
      </w:r>
      <w:r>
        <w:rPr>
          <w:color w:val="000000"/>
          <w:lang w:val="pt-PT"/>
        </w:rPr>
        <w:t xml:space="preserve">, que Strong define a </w:t>
      </w:r>
      <w:r>
        <w:rPr>
          <w:i/>
          <w:color w:val="000000"/>
          <w:lang w:val="pt-PT"/>
        </w:rPr>
        <w:t>partir de 6617; fio</w:t>
      </w:r>
      <w:r>
        <w:rPr>
          <w:color w:val="000000"/>
          <w:lang w:val="pt-PT"/>
        </w:rPr>
        <w:t xml:space="preserve">. Os tradutores da KJV escolheu as palavras </w:t>
      </w:r>
      <w:r>
        <w:rPr>
          <w:i/>
          <w:color w:val="000000"/>
          <w:lang w:val="pt-PT"/>
        </w:rPr>
        <w:t>vinculados, pulseira, cordão, linha, vigas, fios, arame e.</w:t>
      </w:r>
    </w:p>
    <w:p>
      <w:pPr>
        <w:pStyle w:val="TextBody"/>
        <w:rPr>
          <w:i/>
          <w:i/>
          <w:color w:val="000000"/>
          <w:lang w:val="pt-PT"/>
        </w:rPr>
      </w:pPr>
      <w:r>
        <w:rPr>
          <w:color w:val="000000"/>
          <w:lang w:val="pt-PT"/>
        </w:rPr>
        <w:br/>
        <w:t xml:space="preserve">O azul palavra, SHD 8504, </w:t>
      </w:r>
      <w:r>
        <w:rPr>
          <w:i/>
          <w:color w:val="000000"/>
          <w:lang w:val="pt-PT"/>
        </w:rPr>
        <w:t>tekheleth</w:t>
      </w:r>
      <w:r>
        <w:rPr>
          <w:color w:val="000000"/>
          <w:lang w:val="pt-PT"/>
        </w:rPr>
        <w:t xml:space="preserve">, é definida como prob. </w:t>
      </w:r>
      <w:r>
        <w:rPr>
          <w:i/>
          <w:color w:val="000000"/>
          <w:lang w:val="pt-PT"/>
        </w:rPr>
        <w:t xml:space="preserve">Para 7827, o mexilhão-cerúleo, ou seja, a cor (violeta), obtido há ou coisas tingido com ela. </w:t>
      </w:r>
      <w:r>
        <w:rPr>
          <w:color w:val="000000"/>
          <w:lang w:val="pt-PT"/>
        </w:rPr>
        <w:t xml:space="preserve">Os tradutores da KJV consistentemente traduzir isso como </w:t>
      </w:r>
      <w:r>
        <w:rPr>
          <w:i/>
          <w:color w:val="000000"/>
          <w:lang w:val="pt-PT"/>
        </w:rPr>
        <w:t>azul</w:t>
      </w:r>
      <w:r>
        <w:rPr>
          <w:color w:val="000000"/>
          <w:lang w:val="pt-PT"/>
        </w:rPr>
        <w:t xml:space="preserve">. Gesenius observa um </w:t>
      </w:r>
      <w:r>
        <w:rPr>
          <w:i/>
          <w:color w:val="000000"/>
          <w:lang w:val="pt-PT"/>
        </w:rPr>
        <w:t>peixe shell, especialmente um chamado (hélice ianthina, Linn.), Ou seja, uma espécie de mexilhão encontrados no mar Mediterrâneo, com um escudo azul, da qual o roxo cerúleo é feita, portanto, roxo ... cerulean, e vestuário (fio de lã), tingido com este Ex, roxo. 26:4,31; Números 4:6, seqq; Ezequiel 23:6; 27:7,24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tekheleth palavra, traduzida azul é usado para o mexilhão Mediterrâneo que é a origem do corante em questão (nenhum exemplo bíblico), para o pano de modo tingido (Ex. 25:4; 26:1,4;. Et ai), e para a própria cor (apenas no Est. 1:6). Embora os textos referem-se à substância corante, em vez de a cor especificamente, como mostrado por muitas referências conjuntas para azul (tekheleth) e púrpura (Argaman), ambos os quais incluem uma variedade de tonalidades, as palavras podem ser usados ​​como termos distintos de cor . Cantares de Salomão 7:05 (6) implica que Argaman / roxo é um termo de cor que é muito mais escura do que tekheleth / azul. O fato de que as palavras de corantes em vez de palavras de cor separadas são usadas não implica que somente os corantes específicos destinam-se, uma vez que nenhum outro palavras de cor específicos são encontrados no hebraico bíblico. Em suma, a palavra hebraica é melhor entender-se para uma cor azul distinguível de roxo em ser reconhecidamente mais leve. Judeus interpretaram textos de tal forma a negá-los completamente e usar fio branco em xales de oração, sob suas veste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kasuuth palavra é traduzida veste uma vez e vestes uma vez. Em todos os outros casos, ela é traduzida tampa. Isto está de acordo com a raiz verbo a partir do qual é derivado, o que significa basicamente a cobrir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palavra beghed é muito mais comum, e é mais freqüentemente traduzido vestuário. Ele também vem de um verbo que significa cobrir. É claramente um revestimento externo utilizado tanto como a roupa durante o dia e como uma tampa durante a noite. É descrito graficamente na história de José em Gênesis 39:12-18.</w:t>
        <w:br/>
        <w:br/>
        <w:t>O revestimento externo ou manta, em muitos casos parece ser a única posse de valor. É, portanto, muitas vezes tomado como promessa, tantas vezes que a própria palavra é quase sinônimo de promessa, como em Jó, Provérbios 22:06 20:16; 27:13, Ezequiel 18:7,16; e Amós 2:8. É a promessa mais comum mencionado na Bíblia.</w:t>
      </w:r>
    </w:p>
    <w:p>
      <w:pPr>
        <w:pStyle w:val="QUOTES"/>
        <w:rPr>
          <w:lang w:val="pt-PT"/>
        </w:rPr>
      </w:pPr>
      <w:r>
        <w:rPr>
          <w:lang w:val="pt-PT"/>
        </w:rPr>
        <w:t>Êxodo 22:26 Se tu em tudo tirar as vestes do teu próximo em penhor, tu entregá-lo a ele por que do pôr do sol: Por que é sua única cobertura, é o seu vestuário para a sua pele; em que se deitaria? E será que, quando clamar a mim, que eu o ouvirei, porque sou misericordios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 xml:space="preserve">O mesmo se repete em Deuteronômio 24:10-17, especialmente 13: </w:t>
      </w:r>
      <w:r>
        <w:rPr>
          <w:i/>
          <w:color w:val="000000"/>
          <w:lang w:val="pt-PT"/>
        </w:rPr>
        <w:t>para que durma na sua roupa e te abençoe</w:t>
      </w:r>
      <w:r>
        <w:rPr>
          <w:color w:val="000000"/>
          <w:lang w:val="pt-PT"/>
        </w:rPr>
        <w:t>. Esta é a palavra normal utilizado na Bíblia para o que nós pensamos como um cobertor para dormir. Um número de outras palavras são utilizados para artigos adaptados e mesmo untailored de vestuário.</w:t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</w:r>
    </w:p>
    <w:p>
      <w:pPr>
        <w:pStyle w:val="TextBody"/>
        <w:rPr>
          <w:b/>
          <w:b/>
          <w:color w:val="000000"/>
        </w:rPr>
      </w:pPr>
      <w:r>
        <w:rPr>
          <w:rStyle w:val="Hps"/>
          <w:b/>
          <w:color w:val="000000"/>
          <w:lang w:val="pt-PT"/>
        </w:rPr>
        <w:t>O conteúdo ea</w:t>
      </w:r>
      <w:r>
        <w:rPr>
          <w:rStyle w:val="Shorttext"/>
          <w:b/>
          <w:color w:val="000000"/>
          <w:lang w:val="pt-PT"/>
        </w:rPr>
        <w:t xml:space="preserve"> </w:t>
      </w:r>
      <w:r>
        <w:rPr>
          <w:rStyle w:val="Hps"/>
          <w:b/>
          <w:color w:val="000000"/>
          <w:lang w:val="pt-PT"/>
        </w:rPr>
        <w:t>finalidade do comando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Existem duas aplicaç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coman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imei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que o com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laciona-se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fabricação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kasuut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ghe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tal manei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urdidura ea tra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são limit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 tecido</w:t>
      </w:r>
      <w:r>
        <w:rPr>
          <w:color w:val="000000"/>
          <w:lang w:val="pt-PT"/>
        </w:rPr>
        <w:t xml:space="preserve">, mas deixou </w:t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ranj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todos os quat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ados do pano</w:t>
      </w:r>
      <w:r>
        <w:rPr>
          <w:color w:val="000000"/>
          <w:lang w:val="pt-PT"/>
        </w:rPr>
        <w:t xml:space="preserve">, sobre as quais </w:t>
      </w:r>
      <w:r>
        <w:rPr>
          <w:rStyle w:val="Hps"/>
          <w:color w:val="000000"/>
          <w:lang w:val="pt-PT"/>
        </w:rPr>
        <w:t>el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ão fixadas por me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segmen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zul 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anda em torn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s os quatro lados</w:t>
      </w:r>
      <w:r>
        <w:rPr>
          <w:color w:val="000000"/>
          <w:lang w:val="pt-PT"/>
        </w:rPr>
        <w:t xml:space="preserve">, de tal maneira </w:t>
      </w:r>
      <w:r>
        <w:rPr>
          <w:rStyle w:val="Hps"/>
          <w:color w:val="000000"/>
          <w:lang w:val="pt-PT"/>
        </w:rPr>
        <w:t>que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o az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manece visív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em us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ur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franj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argu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ban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z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ão estipulados</w:t>
      </w:r>
      <w:r>
        <w:rPr>
          <w:color w:val="000000"/>
          <w:lang w:val="pt-PT"/>
        </w:rPr>
        <w:t xml:space="preserve">, só que eles </w:t>
      </w:r>
      <w:r>
        <w:rPr>
          <w:rStyle w:val="Hps"/>
          <w:color w:val="000000"/>
          <w:lang w:val="pt-PT"/>
        </w:rPr>
        <w:t>sejam visíve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um lembrete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indivídu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 mand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uma coisa pessoal</w:t>
      </w:r>
      <w:r>
        <w:rPr>
          <w:color w:val="000000"/>
          <w:lang w:val="pt-PT"/>
        </w:rPr>
        <w:t xml:space="preserve">, como vemos </w:t>
      </w:r>
      <w:r>
        <w:rPr>
          <w:rStyle w:val="Hps"/>
          <w:color w:val="000000"/>
          <w:lang w:val="pt-PT"/>
        </w:rPr>
        <w:t>a partir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to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h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unição prescr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, portant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uma questã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petência legislativa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nalidade do com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variad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primeiro lugar</w:t>
      </w:r>
      <w:r>
        <w:rPr>
          <w:color w:val="000000"/>
          <w:lang w:val="pt-PT"/>
        </w:rPr>
        <w:t xml:space="preserve">, as franjas </w:t>
      </w:r>
      <w:r>
        <w:rPr>
          <w:rStyle w:val="Hps"/>
          <w:color w:val="000000"/>
          <w:lang w:val="pt-PT"/>
        </w:rPr>
        <w:t>e ban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az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er vi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, portant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sível, 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legisl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dirigi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divídu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vis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las é 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ir como um lembre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todos os mandame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lembran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objetivo de promo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obediênc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s mandament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nalment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omando t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objetivo de promo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obediência a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invé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endênc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óprios desej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ópri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 concei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certo e errado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b/>
          <w:b/>
          <w:color w:val="000000"/>
        </w:rPr>
      </w:pPr>
      <w:r>
        <w:rPr>
          <w:rStyle w:val="Hps"/>
          <w:b/>
          <w:color w:val="000000"/>
          <w:lang w:val="pt-PT"/>
        </w:rPr>
        <w:t>A aplicação do</w:t>
      </w:r>
      <w:r>
        <w:rPr>
          <w:rStyle w:val="Shorttext"/>
          <w:b/>
          <w:color w:val="000000"/>
          <w:lang w:val="pt-PT"/>
        </w:rPr>
        <w:t xml:space="preserve"> </w:t>
      </w:r>
      <w:r>
        <w:rPr>
          <w:rStyle w:val="Hps"/>
          <w:b/>
          <w:color w:val="000000"/>
          <w:lang w:val="pt-PT"/>
        </w:rPr>
        <w:t>mandamento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A questão da aplicação ativa ou não o comando é de relevância permanente, e em caso afirmativo, como deve ser aplicada em circunstâncias modernas. Uma opinião sobre essas duas questões será determinada por dois pressupostos. A primeira é que a aliança com Israel é vinculativo para todos os descendentes daqueles presentes no Monte Sinai na entrega da lei e não apenas dos descendentes de Judá. O segundo pressuposto é que a legislação deve ser interpretada tão literalmente quanto possível contextualmente.</w:t>
        <w:br/>
        <w:br/>
        <w:t>A frase "nas suas gerações" claramente o período de maior tempo possível para a validade do comando. Além disso, os Evangelhos referem-se ao exemplo de Cristo em aderir ao comando. Mateus 9:20 "E eis que uma mulher, que estava doente com um fluxo de sangue doze anos, chegou por detrás dele e tocou na orla do seu manto." Mateus 14:36 ​​"E rogou-lhe que eles pudessem tocar a orla do seu manto, e os que a tocaram foram feitas perfeitamente inteiro"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 xml:space="preserve">O objetivo do comando é também de importância permanente. Ou seja, um lembrete para manter os mandamentos é tão útil hoje como quando o comando foi dado. Além disso, as pessoas ainda estão inclinados a confiar em outros critérios de certo e errado, além da legislação divina. Portanto, a necessidade de o comando mantém-se. Este comando levanta-se e como um comando na legislação bíblica ele não pode ser reduzida em importância ou feito de luz na sua aplicação. Esta é também a opinião de R.J. Rushdoony em seu trabalho </w:t>
      </w:r>
      <w:r>
        <w:rPr>
          <w:i/>
          <w:color w:val="000000"/>
        </w:rPr>
        <w:t>The Institutes of Biblical Law.</w:t>
      </w:r>
      <w:r>
        <w:rPr>
          <w:i/>
        </w:rPr>
        <w:t xml:space="preserve"> </w:t>
      </w:r>
      <w:r>
        <w:rPr>
          <w:color w:val="000000"/>
          <w:lang w:val="pt-PT"/>
        </w:rPr>
        <w:t xml:space="preserve">Ele diz que o fio azul exigida não pode não podem ser tornadas mais embora incorretamente afirma que ele foi substituído por novos sinais da aliança como foram o sábado ea circuncisão. No entanto, ele nega pontos de vista de Calvino e diz Calvin mars a legislação. </w:t>
      </w:r>
      <w:r>
        <w:rPr>
          <w:color w:val="000000"/>
        </w:rPr>
        <w:t>(</w:t>
      </w:r>
      <w:r>
        <w:rPr>
          <w:i/>
          <w:color w:val="000000"/>
        </w:rPr>
        <w:t>Presbyterian and Reformed Publishing Company</w:t>
      </w:r>
      <w:r>
        <w:rPr>
          <w:color w:val="000000"/>
        </w:rPr>
        <w:t>, 1973, pp. 22-23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próxima edição está na aplicação moderna. Um guarda literal do mandamento restringe a utilização do fio azul entre o tecido e as franjas para o beghed e kasuuth, isto é, a um têxtil de cobertura utilizado tanto como um cobertor de dormir durante a noite e um revestimento externo por dia. Qualquer outra aplicação, então, ser alegado como ir além do comando literal e riscos fomento da inovação legislativa.</w:t>
        <w:br/>
        <w:br/>
        <w:t>As franjas e banda azul são mencionados apenas para o beghed e kasuuth, considerando que existem muitos outros artigos de vestuário mencionados na Bíblia. O comando clear é colocar a faixa azul no beghed e kasuuth. A implicação é então argumentou que a banda azul não é para ser colocado em outros artigos de vestuário. Uma vez que a utilização do beghed e kasuuth é extremamente limitada na prática moderna, a aplicação literal do comando parece inteiramente inadequad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Uma opinião é que uma manta sob a forma do beghed / kasuuth adquirido e utilizado como uma manta de dormir e como um ombro xale (ou poncho), em qualquer ocasião adequada, preenche a ordem, e que as bandas azuis e franjas associadas a qualquer outro roupa não cumprir o mandamento. Tal visão exige que a lei não exige a utilização contínua e constante da peça. Tal vestimenta poderia então ser visto como um xale, aproximadamente quadrado (a partir de uma interpretação absurda literal da palavra) e untailored, tecida de forma que a urdidura e franjas forma woof nos quatro lados. Um fio azul ou banda deve ser costurado entre as franjas e o corpo do pano. Tendo em vista a admoestação de Deuteronômio 22:5, deve haver uma clara diferença entre manto de franjas de um homem e de uma mulher. Por outro lado, sem costura, a diferença entre um cobertor masculino e feminino é difícil de manter sem inovação legislativa. Portanto, por outro veredicto Deuteronômio 22:5 deve ser aplicada apenas para roupas sob medida e revestimentos não cobertor.</w:t>
      </w:r>
    </w:p>
    <w:p>
      <w:pPr>
        <w:pStyle w:val="TextBody"/>
        <w:rPr/>
      </w:pPr>
      <w:r>
        <w:rPr>
          <w:color w:val="000000"/>
          <w:lang w:val="pt-PT"/>
        </w:rPr>
        <w:br/>
        <w:t>Os textos do Deuteronômio e Números podem então ser realizada para confirmar a distinção e as fitas de fio azul são ligações pessoais em bainhas que durante séculos incontáveis ​​foram ligadas em volta do corpo da peça. Assim, a fita é colocada sobre eles como um lembrete em conformidade com a legislação.</w:t>
        <w:br/>
        <w:br/>
        <w:t>Desde que a legislação não se refere ao tempo, lugar ou atividade empresarial, continua a ser uma questão de prática pessoal. Além disso, nenhuma penalidade é estipulado para negligenciá-lo. Como um lembrete pessoal, no entanto, certamente expressa um desejo de relembrar, amar e cumprir os mandamentos de Deu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ab/>
    </w:r>
    <w:bookmarkStart w:id="0" w:name="OLE_LINK2"/>
    <w:bookmarkStart w:id="1" w:name="OLE_LINK1"/>
    <w:r>
      <w:rPr>
        <w:i/>
      </w:rPr>
      <w:t>Tiras Azuis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ras Azuis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5:28:00Z</dcterms:created>
  <dc:creator>Wade Cox tr 2012 by Eric</dc:creator>
  <dc:description/>
  <cp:keywords/>
  <dc:language>en-US</dc:language>
  <cp:lastModifiedBy>Denise</cp:lastModifiedBy>
  <cp:lastPrinted>2003-03-01T10:05:00Z</cp:lastPrinted>
  <dcterms:modified xsi:type="dcterms:W3CDTF">2012-08-17T05:28:00Z</dcterms:modified>
  <cp:revision>2</cp:revision>
  <dc:subject/>
  <dc:title>Tiras Azuis [273]</dc:title>
</cp:coreProperties>
</file>