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37]</w:t>
      </w:r>
    </w:p>
    <w:p>
      <w:pPr>
        <w:pStyle w:val="Normal"/>
        <w:jc w:val="right"/>
        <w:rPr>
          <w:rFonts w:ascii="Arial" w:hAnsi="Arial" w:eastAsia="Arial" w:cs="Arial"/>
          <w:sz w:val="12"/>
        </w:rPr>
      </w:pPr>
      <w:r>
        <w:rPr>
          <w:rFonts w:eastAsia="Arial" w:cs="Arial" w:ascii="Arial" w:hAnsi="Arial"/>
          <w:sz w:val="12"/>
        </w:rPr>
        <w:t xml:space="preserve"> </w:t>
      </w:r>
    </w:p>
    <w:p>
      <w:pPr>
        <w:pStyle w:val="TITLE"/>
        <w:ind w:right="-133" w:hanging="0"/>
        <w:jc w:val="both"/>
        <w:rPr/>
      </w:pPr>
      <w:r>
        <w:rPr/>
        <w:t xml:space="preserve">        </w:t>
      </w:r>
    </w:p>
    <w:p>
      <w:pPr>
        <w:pStyle w:val="TITLE"/>
        <w:ind w:right="-133" w:hanging="0"/>
        <w:rPr>
          <w:sz w:val="72"/>
          <w:szCs w:val="72"/>
        </w:rPr>
      </w:pPr>
      <w:r>
        <w:rPr>
          <w:sz w:val="72"/>
          <w:szCs w:val="72"/>
        </w:rPr>
        <w:t>O Cristo e Deidade</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1.0 19980209-19980209)</w:t>
      </w:r>
    </w:p>
    <w:p>
      <w:pPr>
        <w:pStyle w:val="Normal"/>
        <w:rPr>
          <w:sz w:val="22"/>
        </w:rPr>
      </w:pPr>
      <w:r>
        <w:rPr>
          <w:sz w:val="22"/>
        </w:rPr>
      </w:r>
    </w:p>
    <w:p>
      <w:pPr>
        <w:pStyle w:val="Normal"/>
        <w:ind w:left="360" w:right="317" w:hanging="0"/>
        <w:rPr>
          <w:szCs w:val="24"/>
          <w:lang w:val="en-US"/>
        </w:rPr>
      </w:pPr>
      <w:r>
        <w:rPr>
          <w:szCs w:val="24"/>
        </w:rPr>
        <w:t xml:space="preserve"> </w:t>
      </w:r>
      <w:r>
        <w:rPr>
          <w:szCs w:val="24"/>
          <w:lang w:val="en-US"/>
        </w:rPr>
        <w:t>Este trabalho por UM E Knoch foi completado um tempo atrás e é uma contribuição significante ao estudo da teologia da Divindade. Se trata de vários detalhes bíblicos que demonstram a natureza de Unitário de Deus. A relação de Jesus Cristo para Deus e a estrutura do conceito da deidade de Messias é posta em uma própria perspectiva. As perspectivas teológicas de Knoch são examinadas no papel futuro Unitarianism Moderno.</w:t>
      </w:r>
    </w:p>
    <w:p>
      <w:pPr>
        <w:pStyle w:val="Normal"/>
        <w:ind w:left="360" w:right="317" w:hanging="0"/>
        <w:rPr>
          <w:sz w:val="22"/>
          <w:szCs w:val="24"/>
          <w:lang w:val="en-US"/>
        </w:rPr>
      </w:pPr>
      <w:r>
        <w:rPr>
          <w:sz w:val="22"/>
          <w:szCs w:val="24"/>
          <w:lang w:val="en-US"/>
        </w:rPr>
      </w:r>
    </w:p>
    <w:p>
      <w:pPr>
        <w:pStyle w:val="Normal"/>
        <w:ind w:left="360" w:right="317" w:hanging="0"/>
        <w:jc w:val="center"/>
        <w:rPr>
          <w:sz w:val="40"/>
          <w:lang w:val="en-US"/>
        </w:rPr>
      </w:pPr>
      <w:r>
        <w:rPr>
          <w:sz w:val="40"/>
          <w:lang w:val="en-US"/>
        </w:rPr>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t>Um E Knoch era um Unitário que, da mocidade dele, dedicado a vida dele para a tradução literal da Bíblia. O uso ininterrupto dele de grego e concordâncias hebréias o impressionou com a necessidade para traduzir a Bíblia da versão inglesa discordante para a versão sem precedente e sem preconceitos conhecida como A Versão Concordante.</w:t>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t>Ele era um escritor prolífico que trabalhou com E W Bullinger corrigindo erros de tradução nas versões inglesas da Bíblia. Ele também escreveu artigos para as publicações de Dr Bullinger.</w:t>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t>Além numerosos livros, ele produziu umas Riquezas de Unsearchable" periódicas" nos cedo 1900s que ainda são publicados bi-mensal hoje. Diferente de os livros e artigos, ele também desfrutou escrevendo música e poesia.</w:t>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r>
    </w:p>
    <w:p>
      <w:pPr>
        <w:pStyle w:val="Normal"/>
        <w:pBdr>
          <w:top w:val="single" w:sz="6" w:space="6" w:color="000000"/>
          <w:left w:val="single" w:sz="6" w:space="6" w:color="000000"/>
          <w:bottom w:val="single" w:sz="6" w:space="6" w:color="000000"/>
          <w:right w:val="single" w:sz="6" w:space="6" w:color="000000"/>
        </w:pBdr>
        <w:ind w:left="360" w:right="317" w:hanging="0"/>
        <w:rPr>
          <w:sz w:val="18"/>
        </w:rPr>
      </w:pPr>
      <w:r>
        <w:rPr>
          <w:sz w:val="18"/>
        </w:rPr>
        <w:t>Há um organisation sem lucro na Califórnia, nomeou Preocupação de Publicação Concordante que distribui o trabalho dele e que de alguns outros Unitário que seguram convicções teológicas semelhantes.</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Publicado 1998 com permissão de Preocupação de Publicação Concordante</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 xml:space="preserve">O Cristo e Deidade </w:t>
      </w:r>
    </w:p>
    <w:p>
      <w:pPr>
        <w:pStyle w:val="Normal"/>
        <w:jc w:val="center"/>
        <w:rPr>
          <w:b/>
          <w:b/>
          <w:sz w:val="28"/>
          <w:szCs w:val="28"/>
          <w:lang w:val="en-US"/>
        </w:rPr>
      </w:pPr>
      <w:r>
        <w:rPr>
          <w:b/>
          <w:sz w:val="28"/>
          <w:szCs w:val="28"/>
          <w:lang w:val="en-US"/>
        </w:rPr>
      </w:r>
    </w:p>
    <w:p>
      <w:pPr>
        <w:pStyle w:val="Normal"/>
        <w:jc w:val="center"/>
        <w:rPr>
          <w:b/>
          <w:b/>
          <w:sz w:val="32"/>
          <w:lang w:val="en-US"/>
        </w:rPr>
      </w:pPr>
      <w:r>
        <w:rPr>
          <w:b/>
          <w:sz w:val="32"/>
          <w:lang w:val="en-US"/>
        </w:rPr>
        <w:t>A Imagem do Deus Invisível</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Para nós há um Deus, o Pai, fora de Quem é tudo e nós para Ele e um Deus, Jesus Cristo, por Quem tudo é e nós por Ele" (1 Cor. 8:6). Nós temos aqui um maravilhosamente definição exata e concisa da relação que nós sustentamos a Deus e para o Deus que, em troca, lança muita luz na relação respectiva deles/delas para um ao outro. Brevemente ponha, Deus é a Fonte e Objeto de tudo; Cristo é o Canal de tudo; assim sempre é achado. Nunca é dito que nós saímos de Cristo, mas fora de Deus. Realmente, o Cristo afirma que Ele saiu de Deus (o John 8:42). Tudo está fora de Deus (Rom. 11:36). Mas Deus nunca se trata de nós exclua pelo dele Ungiu. Criação começou no Filho de Deus e foi levada a cabo por Ele. Ele tem o mesmo lugar em redenção.</w:t>
      </w:r>
      <w:r>
        <w:rPr/>
        <w:t xml:space="preserve"> </w:t>
      </w:r>
      <w:r>
        <w:rPr>
          <w:color w:val="000000"/>
        </w:rPr>
        <w:t>Não há nenhum conflito, para, enquanto o Filho, como a Imagem do Pai, é intitulado ser chamado Deus e receber a mesma honra como o Pai, contudo Ele insiste que o Pai dele seja maior que tudo (o John 10:29). Tudo aquilo que Ele teve foi recebido do Pai dele. A mesma vida dele era um presente (o John 5:26), e Ele viveu pelo Pai (o John 6:57). Ele fez o Pai vá, não o próprio dele. Ele buscou a glória do Pai, não o próprio dele. Ele era a pessoa com o Pai e desejou que os discípulos pudessem se tornar os participantes daquela unidade (o John 17:22). De forma que Ele era em todos os sentidos, fora do Pai. Por outro lado, Ele é o único modo ao Pai, os únicos meios por Quem nós podemos conhecer Deus. Conseqüentemente, enquanto tudo for sourced em Deus o Pai, tudo é encanado pelo Filho. Só está se agarrando de perto ao idioma exato de Escrito Santo que nós podemos esperar ganhar uma concepção clara da relação do Pai ao Filho.</w:t>
      </w:r>
    </w:p>
    <w:p>
      <w:pPr>
        <w:pStyle w:val="TextBody"/>
        <w:rPr>
          <w:color w:val="000000"/>
        </w:rPr>
      </w:pPr>
      <w:r>
        <w:rPr>
          <w:color w:val="000000"/>
        </w:rPr>
      </w:r>
    </w:p>
    <w:p>
      <w:pPr>
        <w:pStyle w:val="Normal"/>
        <w:rPr>
          <w:color w:val="000000"/>
        </w:rPr>
      </w:pPr>
      <w:r>
        <w:rPr>
          <w:color w:val="000000"/>
        </w:rPr>
        <w:t>A insistência sonante dos Bíblia que hão só um Deus foi arruinada sutilmente pelo ensino prevalecente relativo a uma deidade de triune." "Quando nós investigarmos a relação dos três sócios do "trindade" a um ao outro, nós somos conhecidos por sem sentido e incompreensível, como também unscriptural, frases. Mas os Bíblia são escritos que nós deveríamos conhecer Deus e o Cristo dele, e é de importância extrema para a que nós damos cada o lugar O nomeou em Escrito Santo.</w:t>
      </w:r>
    </w:p>
    <w:p>
      <w:pPr>
        <w:pStyle w:val="Normal"/>
        <w:rPr>
          <w:color w:val="000000"/>
        </w:rPr>
      </w:pPr>
      <w:r>
        <w:rPr>
          <w:color w:val="000000"/>
        </w:rPr>
      </w:r>
    </w:p>
    <w:p>
      <w:pPr>
        <w:pStyle w:val="TextBody"/>
        <w:rPr>
          <w:b/>
          <w:b/>
          <w:color w:val="000000"/>
        </w:rPr>
      </w:pPr>
      <w:r>
        <w:rPr>
          <w:b/>
          <w:color w:val="000000"/>
        </w:rPr>
        <w:t>Cristo comparou com deidade</w:t>
      </w:r>
    </w:p>
    <w:p>
      <w:pPr>
        <w:pStyle w:val="TextBody"/>
        <w:rPr>
          <w:color w:val="000000"/>
        </w:rPr>
      </w:pPr>
      <w:r>
        <w:rPr>
          <w:color w:val="000000"/>
        </w:rPr>
        <w:t>A revelação de Deus vem a nós por dois de nossos sensos, visão e som. A mensagem dele é recebida por nossos olhos ou nossas orelhas. Nós escutamosele escutamos ler ou nós olhamos em suas páginas. Nós ouvimos expôs ou nós estudamos sua exposição em forma escrita. Cristo é a revelação viva de Deus. Quando Ele é visto e é ouvido que nós vemos e ouvimos a Deidade absoluta Quem Ele representa. Nossas orelhas não podem perceber o inaudível. Nossos olhos não podem ver o invisível. Em Cristo, como a Imagem de Deus e como a Palavra de Deus, nós vemos a semelhança dele e ouvimos as declarações dele.</w:t>
      </w:r>
    </w:p>
    <w:p>
      <w:pPr>
        <w:pStyle w:val="TextBody"/>
        <w:rPr>
          <w:color w:val="000000"/>
        </w:rPr>
      </w:pPr>
      <w:r>
        <w:rPr>
          <w:color w:val="000000"/>
        </w:rPr>
      </w:r>
    </w:p>
    <w:p>
      <w:pPr>
        <w:pStyle w:val="TextBody"/>
        <w:rPr>
          <w:color w:val="000000"/>
        </w:rPr>
      </w:pPr>
      <w:r>
        <w:rPr>
          <w:color w:val="000000"/>
        </w:rPr>
        <w:t>Os Bíblia definitivamente nos asseguram que Deus é invisível e inaudível. Isto aplica, claro que, só para Deidade absoluta, não para esses que são chamados assim em um senso subordinado. Não aplica certamente ao Filho de Deus, porque Ele é a Imagem do Deus invisível (Col. 1:15). Paul, por escrito para Timothy, interessando a própria chamada cortesa dele, estouros fora em um doxologia, "Agora para o Rei das eternidades, o incorruptível, invisível, só, e Deus sábio, seja honra e se glorie durante as eternidades das eternidades! Amém!" (1 Tim. 1:17). Moses, nos somos falados, julgou as repreensões de Cristo maiores riquezas que os tesouros de Egito. Por fé ele deixou o Egito, enquanto não sendo amedrontado da fúria do rei, porque ele é forte, como vendo o Invisível (Heb. 11:26,27).</w:t>
      </w:r>
    </w:p>
    <w:p>
      <w:pPr>
        <w:pStyle w:val="TextBody"/>
        <w:rPr>
          <w:color w:val="000000"/>
        </w:rPr>
      </w:pPr>
      <w:r>
        <w:rPr>
          <w:color w:val="000000"/>
        </w:rPr>
      </w:r>
    </w:p>
    <w:p>
      <w:pPr>
        <w:pStyle w:val="TextBody"/>
        <w:rPr>
          <w:color w:val="000000"/>
        </w:rPr>
      </w:pPr>
      <w:r>
        <w:rPr>
          <w:color w:val="000000"/>
        </w:rPr>
        <w:t>Não há nenhuma sugestão que esta invisibilidade está devido a inaptidão humana. É verdade que visão humana é muito restringida. Cobre só uma gama pequena. É provável que alguns dos animais inferiores vejam mais e mais adiante que a humanidade. Invisibilidade é um dos essenciais de Deidade absoluta. Ele é Espírito. Ele penetra o universo.</w:t>
      </w:r>
    </w:p>
    <w:p>
      <w:pPr>
        <w:pStyle w:val="TextBody"/>
        <w:rPr>
          <w:color w:val="000000"/>
        </w:rPr>
      </w:pPr>
      <w:r>
        <w:rPr>
          <w:color w:val="000000"/>
        </w:rPr>
      </w:r>
    </w:p>
    <w:p>
      <w:pPr>
        <w:pStyle w:val="TextBody"/>
        <w:rPr/>
      </w:pPr>
      <w:r>
        <w:rPr>
          <w:color w:val="000000"/>
        </w:rPr>
        <w:t>O momento que nós buscamos O visualizar nós constringimos e O contraímos a proporções humanas e Ele perde a transcendência que é exclusivo ao Absoluto. Nós nunca O veremos, em um sentido literal. Como o Moses, nós veremos o Invisível, em um sentido figurado. O meios provido para isto é o Cristo. Deus é absolutamente invisível,</w:t>
      </w:r>
      <w:r>
        <w:rPr/>
        <w:t xml:space="preserve"> </w:t>
      </w:r>
      <w:r>
        <w:rPr>
          <w:color w:val="000000"/>
        </w:rPr>
        <w:t xml:space="preserve">não somente em relação a nossos poderes presentes. Isto é importante, se nós desejamos apreciar a parte que o Cristo jogos na revelação dele. </w:t>
      </w:r>
    </w:p>
    <w:p>
      <w:pPr>
        <w:pStyle w:val="TextBody"/>
        <w:rPr>
          <w:color w:val="000000"/>
        </w:rPr>
      </w:pPr>
      <w:r>
        <w:rPr>
          <w:color w:val="000000"/>
        </w:rPr>
      </w:r>
    </w:p>
    <w:p>
      <w:pPr>
        <w:pStyle w:val="TextBody"/>
        <w:rPr>
          <w:color w:val="000000"/>
        </w:rPr>
      </w:pPr>
      <w:r>
        <w:rPr>
          <w:color w:val="000000"/>
        </w:rPr>
        <w:t>Podem ser produzidas muitas passagens que parecem contradizer a invisibilidade de Deus. Há duas explicações que cobrem a maioria deles. Homens não podem entender qualquer idioma que não é humano. Conseqüentemente o anthropopatheia de figura é livremente usado em qual Deus é tratado como um homem. Ele é continuamente determinados atributos de humano e mobiliado com vários sócios do corpo humano. Mensageiros vêem a face dele (o Matt. 18:10). Nós lemos dos olhos dele (Psa. 11:4), as orelhas dele (Psa. 18:6), a boca dele (Deut. 8:3), os lábios dele (Trabalho 11:5), os braços dele (Isa. 62:8). As mãos dele (Psa. 8:6), os pés dele (Isa. 60: 13). Além isto Ele é determinados sentimentos humanos e ignorância e muitas outras características que O humanizam de forma que nós podem O entender.</w:t>
      </w:r>
    </w:p>
    <w:p>
      <w:pPr>
        <w:pStyle w:val="TextBody"/>
        <w:rPr>
          <w:color w:val="000000"/>
        </w:rPr>
      </w:pPr>
      <w:r>
        <w:rPr>
          <w:color w:val="000000"/>
        </w:rPr>
      </w:r>
    </w:p>
    <w:p>
      <w:pPr>
        <w:pStyle w:val="TextBody"/>
        <w:rPr>
          <w:b/>
          <w:b/>
          <w:color w:val="000000"/>
        </w:rPr>
      </w:pPr>
      <w:r>
        <w:rPr>
          <w:b/>
          <w:color w:val="000000"/>
        </w:rPr>
        <w:t>A imagem de Deus</w:t>
      </w:r>
    </w:p>
    <w:p>
      <w:pPr>
        <w:pStyle w:val="TextBody"/>
        <w:rPr/>
      </w:pPr>
      <w:r>
        <w:rPr>
          <w:color w:val="000000"/>
        </w:rPr>
        <w:t>Em alguns casos, porém, Ele é representado pela Imagem dele. Adão viu Deus no jardim, o Abraham O entreteve na barraca dele, o Moses O conheceu no monte, o Joshua O encontrou em Jericho. Estas eram visitas literais, tangíveis, materiais, visíveis de Ele que é a Imagem e a Palavra de Deus. Eles na verdade viram o aparecimento dele e ouviram a voz dele. Isto, diz nosso Deus, não é possível do Pai (o John 5:37). Quando o Philip desejar ser mostrado para o Pai, nosso Deus o dirigiu a Ele. "Ele que me viu viu o Pai" (o John 14:8-10). Então Ele vai em mostrar que Ele não só é a Imagem, mas a Palavra de Deus. "Eu não estou falando de mim." "Eu estou no Pai e o Pai está em mim."</w:t>
      </w:r>
      <w:r>
        <w:rPr/>
        <w:t xml:space="preserve"> </w:t>
      </w:r>
    </w:p>
    <w:p>
      <w:pPr>
        <w:pStyle w:val="TextBody"/>
        <w:rPr/>
      </w:pPr>
      <w:r>
        <w:rPr/>
      </w:r>
    </w:p>
    <w:p>
      <w:pPr>
        <w:pStyle w:val="TextBody"/>
        <w:rPr>
          <w:color w:val="000000"/>
        </w:rPr>
      </w:pPr>
      <w:r>
        <w:rPr>
          <w:color w:val="000000"/>
        </w:rPr>
        <w:t>Em alguns casos nós temos o Filho e o Pai ao mesmo tempo visível. Isto só acontece em visões. Na grande visão de abertura do trono em Revelação, Cristo é visto como um Lambkin, enquanto há Outro Que senta no trono. Nós podemos estar seguros que isto não é literal. É uma visão. O Cristo nunca será metamorfoseado de fato em um animal, nem os Supremos serão se transformados em um homem respeitável. Visões não são feito de objetos tangíveis. Eles são, essencialmente, uma visão que não tem nenhuma existência significativa.</w:t>
      </w:r>
    </w:p>
    <w:p>
      <w:pPr>
        <w:pStyle w:val="TextBody"/>
        <w:rPr>
          <w:color w:val="000000"/>
        </w:rPr>
      </w:pPr>
      <w:r>
        <w:rPr>
          <w:color w:val="000000"/>
        </w:rPr>
      </w:r>
    </w:p>
    <w:p>
      <w:pPr>
        <w:pStyle w:val="Normal"/>
        <w:rPr>
          <w:color w:val="000000"/>
        </w:rPr>
      </w:pPr>
      <w:r>
        <w:rPr>
          <w:color w:val="000000"/>
        </w:rPr>
        <w:t xml:space="preserve">Quando os homens montarem a adoração de uma deidade invisível, eles normalmente fazem uma imagem para representar isto. Este é um dos custos contra humanidade: que as imagens delas degradam a Deidade ao próprio nível delas ou abaixo (Rom. 1:23). Conseqüentemente a lei proibiu todas as imagens de graven e Israel, como uma regra, manteve claro deles. Mas este difundido, quase universal, deseje ter alguma representação tangível, visível de Deus não está errado em si mesmo. É um desejo instintivo, Deus-implantado e Deus satisfaz isto dando gênero humano uma verdadeira e adequada Imagem de Ele em Cristo. </w:t>
      </w:r>
    </w:p>
    <w:p>
      <w:pPr>
        <w:pStyle w:val="Normal"/>
        <w:rPr>
          <w:color w:val="000000"/>
        </w:rPr>
      </w:pPr>
      <w:r>
        <w:rPr>
          <w:color w:val="000000"/>
        </w:rPr>
      </w:r>
    </w:p>
    <w:p>
      <w:pPr>
        <w:pStyle w:val="Normal"/>
        <w:rPr>
          <w:color w:val="000000"/>
        </w:rPr>
      </w:pPr>
      <w:r>
        <w:rPr>
          <w:color w:val="000000"/>
        </w:rPr>
        <w:t>Talvez nenhum outro assunto exige tão insistentemente que nós partamos rapidamente ao padrão de palavras sãs. Se nós partirmos com um unscriptural termo teológico, nós só podemos esperar pousar na lama nublada na qual teologia é enlameada. Um exemplo disto é à mão. Começando este tema, diz um recente escritor: "Enquanto Deus é absolutamente Espírito e invisível, Quem nenhum homem viu ou pode ver, contudo com a finalidade de criação Ele assumiu as limitações sugeridas pelos títulos, 'A Imagem do Deus Invisível', 'A Forma de Deus', e 'a Palavra', e com a finalidade de redenção Ele contudo mais adiante se limitou sendo carne feito e tabernacling entre nós como o Único Procriado do Pai. Apesar de todas as tais limitações. ..."</w:t>
      </w:r>
    </w:p>
    <w:p>
      <w:pPr>
        <w:pStyle w:val="Normal"/>
        <w:rPr>
          <w:color w:val="000000"/>
        </w:rPr>
      </w:pPr>
      <w:r>
        <w:rPr>
          <w:color w:val="000000"/>
        </w:rPr>
      </w:r>
    </w:p>
    <w:p>
      <w:pPr>
        <w:pStyle w:val="Normal"/>
        <w:rPr>
          <w:color w:val="000000"/>
        </w:rPr>
      </w:pPr>
      <w:r>
        <w:rPr>
          <w:color w:val="000000"/>
        </w:rPr>
        <w:t>Os itálicos são nossos, porque nós desejamos chamar atenção à limitação de termo de unscriptural que é a chave à teoria propôs. Se isto fosse verdadeiro de então das maiores doutrinas em Escrito Santo seria as Limitações da Deidade. Mas não há nenhum tal ensino. Sempre é Cristo, não Deus Que se esvazia ou se humilha. O pensamento de limitação não é carregado pelos títulos enumerados. A Imagem de Deus O fez visível, a Palavra deu para Lhe expressão e a Forma manifestou a glória dele. Em vez de limites divinos imponentes, eles removeram limitações humanas. A palavra "limitação" é tão vaga e vácua que nos dá nenhuma idéia clara. Pelo contrário, Imagem, Formule, Forma está todo cheia com significar. Se nós escolhermos uma única palavra para representar todos os três, nós diríamos que eles partiram uma revelação de Deus, mas por nenhum meios uma limitação.</w:t>
      </w:r>
    </w:p>
    <w:p>
      <w:pPr>
        <w:pStyle w:val="Normal"/>
        <w:rPr>
          <w:color w:val="000000"/>
        </w:rPr>
      </w:pPr>
      <w:r>
        <w:rPr>
          <w:color w:val="000000"/>
        </w:rPr>
      </w:r>
    </w:p>
    <w:p>
      <w:pPr>
        <w:pStyle w:val="Normal"/>
        <w:rPr>
          <w:color w:val="000000"/>
        </w:rPr>
      </w:pPr>
      <w:r>
        <w:rPr>
          <w:color w:val="000000"/>
        </w:rPr>
        <w:t>Para clarificar nossos pensamentos; nos deixe estudar alguns ocorrências da palavra "imagem" nos Bíblia. Ele Que é a Imagem de Deus e Que já falou como nenhum homem falou, usou isto afirmando com os judeus. Levando um pedaço cunhado de dinheiro, um denarius, Ele perguntou, "De quem esta imagem e a inscrição são?" A resposta delas era, "César." Ele respondeu, está "pagando, então, César para César, e Deus para Deus" (o Matt. 22:21). A imagem era provavelmente como que em moedas modernas, possivelmente uma cabeça ou busto delineou no metal através de entalhes ou modelando que sugestionou o imperador à mente. O ponto inteiro da passagem mente na palavra imagem. O fato que eles estavam usando que dinheiro cunhado por Roma indicou a sujeição delas para Roma.</w:t>
      </w:r>
    </w:p>
    <w:p>
      <w:pPr>
        <w:pStyle w:val="Normal"/>
        <w:rPr>
          <w:color w:val="000000"/>
        </w:rPr>
      </w:pPr>
      <w:r>
        <w:rPr>
          <w:color w:val="000000"/>
        </w:rPr>
      </w:r>
    </w:p>
    <w:p>
      <w:pPr>
        <w:pStyle w:val="Normal"/>
        <w:rPr/>
      </w:pPr>
      <w:r>
        <w:rPr>
          <w:color w:val="000000"/>
        </w:rPr>
        <w:t xml:space="preserve">Eles estavam debaixo de obrigações ao cuja imagem se apareceu nas moedas delas. Esta imagem era só uma semelhança parcial. Era feito de metal, não carne e sangue. Só era, uma miniatura do original. Descreveu só uma parte do corpo dele provavelmente, e que em dificilmente mais que duas dimensões. Ainda simbolizou tudo aquilo que ele era, especialmente o que ele era a esses que usaram a moeda. </w:t>
      </w:r>
    </w:p>
    <w:p>
      <w:pPr>
        <w:pStyle w:val="Normal"/>
        <w:rPr>
          <w:color w:val="000000"/>
        </w:rPr>
      </w:pPr>
      <w:r>
        <w:rPr>
          <w:color w:val="000000"/>
        </w:rPr>
      </w:r>
    </w:p>
    <w:p>
      <w:pPr>
        <w:pStyle w:val="Normal"/>
        <w:rPr/>
      </w:pPr>
      <w:r>
        <w:rPr>
          <w:color w:val="000000"/>
        </w:rPr>
        <w:t xml:space="preserve">Desta ilustração, proveu pela Imagem divina Ele, nós podemos deduzir prontamente que, como a Imagem de Deus, Ele não precisa ser da "mesma substância", como afirmam os teólogos, Ele não precisa ser das mesmas dimensões, Ele não precisa revelar toda fase da existência de Deus, mas Ele deve ser um símbolo da relação de Deus a gênero humano. o amor dele, o poder dele, a sabedoria dele e a graça dele. Uma visão de Ele deveria nos impressionar com tudo aquilo que nós poderíamos sobreviver uma visão de Deus. </w:t>
      </w:r>
    </w:p>
    <w:p>
      <w:pPr>
        <w:pStyle w:val="Normal"/>
        <w:rPr>
          <w:color w:val="000000"/>
        </w:rPr>
      </w:pPr>
      <w:r>
        <w:rPr>
          <w:color w:val="000000"/>
        </w:rPr>
      </w:r>
    </w:p>
    <w:p>
      <w:pPr>
        <w:pStyle w:val="Normal"/>
        <w:rPr/>
      </w:pPr>
      <w:r>
        <w:rPr>
          <w:color w:val="000000"/>
        </w:rPr>
        <w:t>Enquanto buscando definir e limitar o pensamento exato que mente na termo imagem assim, deixe ninguém imaginar aquele Cristo não é mais que isto. Ele é o Effulgence da glória de Deus. Realmente a efígie de César na moeda do reino provavelmente não era muito para olhar a, muito menos para admirar. Mas o Cristo não é uma representação inanimada mas uma iluminação vivificante. Se nossos olhos estiverem abertos, nós O vemos como Ele se apareceu no monte, não com um halo sobre a cabeça dele, mas envolveu em uma aura de glória que é Deus. Na realidade, a glória da Deidade não está dentro da gama de visão humana, assim Ele é o Effulgence da glória brilhante da Deidade invisível (Heb. 1:3). Ele é tudo aquilo que uma imagem deveria ser, a representação ideal do Original mais maravilhoso. Vendo o Cristo,</w:t>
      </w:r>
      <w:r>
        <w:rPr/>
        <w:t xml:space="preserve"> </w:t>
      </w:r>
      <w:r>
        <w:rPr>
          <w:color w:val="000000"/>
        </w:rPr>
        <w:t xml:space="preserve">nós O vemos Quem viu nenhum homem ou pode ver. Em vez de estar ferido a morte pela visão, como vamos seguramente nós era isto a Deidade absoluta, nós somos determinada vida e o poder para olhar na glória dele, sim, nós nós mesmos participa disto e se torna como Ele. </w:t>
      </w:r>
    </w:p>
    <w:p>
      <w:pPr>
        <w:pStyle w:val="Normal"/>
        <w:rPr>
          <w:color w:val="000000"/>
        </w:rPr>
      </w:pPr>
      <w:r>
        <w:rPr>
          <w:color w:val="000000"/>
        </w:rPr>
      </w:r>
    </w:p>
    <w:p>
      <w:pPr>
        <w:pStyle w:val="Normal"/>
        <w:rPr>
          <w:color w:val="000000"/>
        </w:rPr>
      </w:pPr>
      <w:r>
        <w:rPr>
          <w:color w:val="000000"/>
        </w:rPr>
        <w:t>O fato que nós, em troca, seremos conformados à imagem do Filho de Deus deveria ajudar nossos corações para entender esta semelhança de Cristo ao Deus dele. Nosso Deus não está só nesta relação. Ele é ser o grande Primogênito e nós os menos irmãos dele. Deus busca encher a criação dele de imagens de Ele no processo de reconciliação universal. Isso é o objeto que Deus tem à vista. Ele não predestina ninguém ser economizado. Isso não vestiria o propósito dele. Nós somos salvados para alcançar outros. Nosso destino não é um negativo um. É conformação ao Filho de Deus. Nós teremos o privilégio precioso de ser cunhado semelhanças do Deus visível. Este é o pináculo mais alto de salvação individual, o ápice da revelação pessoal de Paul (Rom. 8:29). Nós usamos a imagem do soilish agora. Nós usaremos a imagem do Celestial (1Cor. 15:49). É agora um processo. "Com face descoberta, refletindo a glória do Deus, nós estamos sendo transformados na mesma imagem, de glória se gloriar, até mesmo como do Deus, o espírito" (2Cor. 3:18). Nós estamos sendo renovados em reconhecimento, outorgar com a Imagem do Que nos cria (Col. 3:10). Quando este mortal é engolido para cima por vida, então nós lustraremos como a imagem de Deus é Amado.</w:t>
      </w:r>
    </w:p>
    <w:p>
      <w:pPr>
        <w:pStyle w:val="Normal"/>
        <w:rPr>
          <w:color w:val="000000"/>
        </w:rPr>
      </w:pPr>
      <w:r>
        <w:rPr>
          <w:color w:val="000000"/>
        </w:rPr>
      </w:r>
    </w:p>
    <w:p>
      <w:pPr>
        <w:pStyle w:val="Normal"/>
        <w:rPr>
          <w:color w:val="000000"/>
        </w:rPr>
      </w:pPr>
      <w:r>
        <w:rPr>
          <w:color w:val="000000"/>
        </w:rPr>
        <w:t>Que nós participaremos desta dignidade com Ele que deveria impedir nossa mentalidade fraca deduzir que a Imagem de Deus deve ser idêntica com Deidade. Real raciocínio insistiria que os mesmos devam ser eventualmente verdades de nós. Conduziria afinal a absorção na Deidade, um Nirvana filosófico e especulações fúteis infinitas, enquanto degradando, não só para a Deidade, mas para a Imagem dele, nosso Deus Jesus Cristo. Deixe bastar dizer, tão perfeito é a apresentação dele do Pai, que nossos olhos estão satisfeitos com ver Deus em Ele.</w:t>
      </w:r>
    </w:p>
    <w:p>
      <w:pPr>
        <w:pStyle w:val="Normal"/>
        <w:rPr>
          <w:color w:val="000000"/>
        </w:rPr>
      </w:pPr>
      <w:r>
        <w:rPr>
          <w:color w:val="000000"/>
        </w:rPr>
      </w:r>
    </w:p>
    <w:p>
      <w:pPr>
        <w:pStyle w:val="Normal"/>
        <w:rPr/>
      </w:pPr>
      <w:r>
        <w:rPr>
          <w:b/>
          <w:color w:val="000000"/>
          <w:sz w:val="28"/>
          <w:szCs w:val="28"/>
        </w:rPr>
        <w:t>Cristo como a Palavra</w:t>
      </w:r>
    </w:p>
    <w:p>
      <w:pPr>
        <w:pStyle w:val="Normal"/>
        <w:rPr>
          <w:color w:val="000000"/>
        </w:rPr>
      </w:pPr>
      <w:r>
        <w:rPr>
          <w:color w:val="000000"/>
        </w:rPr>
        <w:t>No prólogo para a conta de John, nosso Deus é chamado "a Palavra" (grego: Logotipos). Este termo está aqui empregado em uma figura de linguagem chamado Implicação (</w:t>
      </w:r>
      <w:r>
        <w:rPr>
          <w:i/>
          <w:color w:val="000000"/>
        </w:rPr>
        <w:t>Hypocatastasis</w:t>
      </w:r>
      <w:r>
        <w:rPr>
          <w:color w:val="000000"/>
        </w:rPr>
        <w:t>) na qual uma semelhança é simulada. Nosso Deus está como uma palavra falada por Deus que revela a mente dele. Como a Palavra, ou Expressão, o Cristo traz uma revelação de Deus por som que atrai às orelhas das criaturas dele. Embora isto é inferior para e em contraste com a revelação na qual o Cristo é apresentado para avistar, como a Imagem de Deus, não obstante nós achamos nesta figura de linguagem um testemunho importante relativo à relação de Cristo para Deidade.</w:t>
      </w:r>
    </w:p>
    <w:p>
      <w:pPr>
        <w:pStyle w:val="Normal"/>
        <w:rPr>
          <w:color w:val="000000"/>
        </w:rPr>
      </w:pPr>
      <w:r>
        <w:rPr>
          <w:color w:val="000000"/>
        </w:rPr>
      </w:r>
    </w:p>
    <w:p>
      <w:pPr>
        <w:pStyle w:val="Normal"/>
        <w:rPr>
          <w:color w:val="000000"/>
        </w:rPr>
      </w:pPr>
      <w:r>
        <w:rPr>
          <w:color w:val="000000"/>
        </w:rPr>
        <w:t xml:space="preserve">Chegando o John 1:1-5 nós deveríamos levar a atitude desses a quem o John escreveu, que soube os Bíblia hebreus e a quem o John desejou demonstrar aquele Jesus é o Messias, o Filho de Deus (o John 20:31). Ele não começa com uma discussão filosófica independente, mas espetáculos a conexão do Filho com revelação todo prévia, antes de a Expressão se tornasse carne. </w:t>
      </w:r>
    </w:p>
    <w:p>
      <w:pPr>
        <w:pStyle w:val="Normal"/>
        <w:rPr>
          <w:color w:val="000000"/>
        </w:rPr>
      </w:pPr>
      <w:r>
        <w:rPr>
          <w:color w:val="000000"/>
        </w:rPr>
      </w:r>
    </w:p>
    <w:p>
      <w:pPr>
        <w:pStyle w:val="Normal"/>
        <w:rPr>
          <w:color w:val="000000"/>
        </w:rPr>
      </w:pPr>
      <w:r>
        <w:rPr>
          <w:color w:val="000000"/>
        </w:rPr>
        <w:t>É de momento vital a nós, se nós cercamos este texto com a neblina de filosofia mística ou a aura de revelação antiga. O Logos filosófico é a fonte de discussões insatisfatórias que o intelecto e endurecem o coração; o mellows de Logos bíblico os afetos e ilumina a mente e é frutífero no conhecimento e avaliação de Deus.</w:t>
      </w:r>
    </w:p>
    <w:p>
      <w:pPr>
        <w:pStyle w:val="Normal"/>
        <w:rPr>
          <w:color w:val="000000"/>
        </w:rPr>
      </w:pPr>
      <w:r>
        <w:rPr>
          <w:color w:val="000000"/>
        </w:rPr>
      </w:r>
    </w:p>
    <w:p>
      <w:pPr>
        <w:pStyle w:val="Normal"/>
        <w:rPr>
          <w:color w:val="000000"/>
        </w:rPr>
      </w:pPr>
      <w:r>
        <w:rPr>
          <w:color w:val="000000"/>
        </w:rPr>
        <w:t>Enquanto não for vital, será útil para usar a termo "Expressão" em lugar de "Palavra." O tema da passagem é a Expressão de Deus. os meios da manifestação dele ou revelação. Deus deseja ser conhecido, falar com as criaturas dele. O John começa nos apresentando a este Logos ou Formula ou Expressão. Antes de o John escreveu, Deus já tinha se manifestado, como revelado nos Bíblia hebreus. O John deseja conectar a revelação adicional dele com o que precedeu isto, assim ele nos apresenta ao Que é o assunto de ambos.</w:t>
      </w:r>
    </w:p>
    <w:p>
      <w:pPr>
        <w:pStyle w:val="Normal"/>
        <w:rPr>
          <w:b/>
          <w:b/>
          <w:color w:val="000000"/>
        </w:rPr>
      </w:pPr>
      <w:r>
        <w:rPr>
          <w:b/>
          <w:color w:val="000000"/>
        </w:rPr>
      </w:r>
    </w:p>
    <w:p>
      <w:pPr>
        <w:pStyle w:val="Normal"/>
        <w:rPr>
          <w:b/>
          <w:b/>
          <w:color w:val="000000"/>
        </w:rPr>
      </w:pPr>
      <w:r>
        <w:rPr>
          <w:b/>
          <w:color w:val="000000"/>
        </w:rPr>
        <w:t>"Com" ou "para?"</w:t>
      </w:r>
    </w:p>
    <w:p>
      <w:pPr>
        <w:pStyle w:val="Normal"/>
        <w:rPr>
          <w:color w:val="000000"/>
        </w:rPr>
      </w:pPr>
      <w:r>
        <w:rPr>
          <w:color w:val="000000"/>
        </w:rPr>
        <w:t xml:space="preserve">A retribuição habitual de John 1:1 são incompreensíveis. "A Palavra estava com Deus e a Palavra era Deus" não é uma revelação. É uma ofuscação. Nenhum único objeto pode estar com si mesmo. Uma declaração insinua uma diferença, a outra identidade. </w:t>
      </w:r>
    </w:p>
    <w:p>
      <w:pPr>
        <w:pStyle w:val="Normal"/>
        <w:rPr>
          <w:color w:val="000000"/>
        </w:rPr>
      </w:pPr>
      <w:r>
        <w:rPr>
          <w:color w:val="000000"/>
        </w:rPr>
      </w:r>
    </w:p>
    <w:p>
      <w:pPr>
        <w:pStyle w:val="Normal"/>
        <w:rPr>
          <w:color w:val="000000"/>
        </w:rPr>
      </w:pPr>
      <w:r>
        <w:rPr>
          <w:color w:val="000000"/>
        </w:rPr>
        <w:t>O conetivo com ordinariamente significa proximidade e associação. Este normalmente é o pensamento achado na expressão "com Deus." Nós propomos mostrar, porém, que este não seja o caso no prólogo para o evangelho de John. Não é que a Expressão era perto de Deus ou em associação com Deus, mas que dirigiu para Deus. No terceiro verso do décimo terceiro capítulo acontece a mesma frase. É o oposto de de. A Palavra veio de Deus e foi para (não com) Deus.</w:t>
      </w:r>
    </w:p>
    <w:p>
      <w:pPr>
        <w:pStyle w:val="Normal"/>
        <w:rPr>
          <w:color w:val="000000"/>
        </w:rPr>
      </w:pPr>
      <w:r>
        <w:rPr>
          <w:color w:val="000000"/>
        </w:rPr>
      </w:r>
    </w:p>
    <w:p>
      <w:pPr>
        <w:pStyle w:val="Normal"/>
        <w:rPr>
          <w:color w:val="000000"/>
        </w:rPr>
      </w:pPr>
      <w:r>
        <w:rPr>
          <w:color w:val="000000"/>
        </w:rPr>
        <w:t xml:space="preserve">Talvez o melhor método de adquirir uma concepção exata da força desta frase é estudar isto em todas suas outras ocorrências. A lista seguinte dá toda passagem onde a tonelada de profissionais de frase grega que Theon ocorre. Será notado que normalmente foi feito para ou para. Em a maioria dos casos é impossível substituir com. A dificuldade fazendo isto para surge do fato que, em inglês, nós podemos falar de qualquer ação, como oração, sobre Deus, mas nós não somos acostumados a falar de ser para ou para Deus.  </w:t>
      </w:r>
    </w:p>
    <w:p>
      <w:pPr>
        <w:pStyle w:val="Normal"/>
        <w:rPr>
          <w:color w:val="000000"/>
        </w:rPr>
      </w:pPr>
      <w:r>
        <w:rPr>
          <w:color w:val="000000"/>
        </w:rPr>
      </w:r>
    </w:p>
    <w:p>
      <w:pPr>
        <w:pStyle w:val="Normal"/>
        <w:tabs>
          <w:tab w:val="clear" w:pos="720"/>
          <w:tab w:val="decimal" w:pos="630" w:leader="none"/>
          <w:tab w:val="left" w:pos="1080" w:leader="none"/>
        </w:tabs>
        <w:spacing w:before="120" w:after="0"/>
        <w:ind w:left="1080" w:hanging="1080"/>
        <w:rPr/>
      </w:pPr>
      <w:r>
        <w:rPr>
          <w:sz w:val="20"/>
        </w:rPr>
        <w:t>John</w:t>
        <w:tab/>
        <w:t>1:1</w:t>
        <w:tab/>
      </w:r>
      <w:r>
        <w:rPr>
          <w:color w:val="000000"/>
          <w:sz w:val="20"/>
        </w:rPr>
        <w:t>a Palavra estava com Deus</w:t>
      </w:r>
      <w:r>
        <w:rPr>
          <w:sz w:val="20"/>
        </w:rPr>
        <w:t xml:space="preserve">, </w:t>
      </w:r>
    </w:p>
    <w:p>
      <w:pPr>
        <w:pStyle w:val="Normal"/>
        <w:tabs>
          <w:tab w:val="clear" w:pos="720"/>
          <w:tab w:val="decimal" w:pos="630" w:leader="none"/>
          <w:tab w:val="left" w:pos="1080" w:leader="none"/>
        </w:tabs>
        <w:spacing w:before="120" w:after="0"/>
        <w:ind w:left="1080" w:hanging="1080"/>
        <w:rPr>
          <w:sz w:val="20"/>
        </w:rPr>
      </w:pPr>
      <w:r>
        <w:rPr>
          <w:sz w:val="20"/>
        </w:rPr>
        <w:tab/>
        <w:t>1:2</w:t>
        <w:tab/>
      </w:r>
      <w:r>
        <w:rPr>
          <w:color w:val="000000"/>
          <w:sz w:val="20"/>
        </w:rPr>
        <w:t xml:space="preserve">estava no princípio com Deus.  </w:t>
      </w:r>
    </w:p>
    <w:p>
      <w:pPr>
        <w:pStyle w:val="Normal"/>
        <w:tabs>
          <w:tab w:val="clear" w:pos="720"/>
          <w:tab w:val="decimal" w:pos="630" w:leader="none"/>
          <w:tab w:val="left" w:pos="1080" w:leader="none"/>
        </w:tabs>
        <w:spacing w:before="120" w:after="0"/>
        <w:ind w:left="1080" w:hanging="1080"/>
        <w:rPr>
          <w:sz w:val="20"/>
        </w:rPr>
      </w:pPr>
      <w:r>
        <w:rPr>
          <w:sz w:val="20"/>
        </w:rPr>
        <w:tab/>
        <w:t>13:3</w:t>
        <w:tab/>
      </w:r>
      <w:r>
        <w:rPr>
          <w:color w:val="000000"/>
          <w:sz w:val="20"/>
        </w:rPr>
        <w:t>Ele foi vindo de Deus e foi para Deus;  Atos</w:t>
      </w:r>
    </w:p>
    <w:p>
      <w:pPr>
        <w:pStyle w:val="Normal"/>
        <w:tabs>
          <w:tab w:val="clear" w:pos="720"/>
          <w:tab w:val="decimal" w:pos="630" w:leader="none"/>
          <w:tab w:val="left" w:pos="1080" w:leader="none"/>
        </w:tabs>
        <w:spacing w:before="120" w:after="0"/>
        <w:ind w:left="1080" w:hanging="1080"/>
        <w:rPr>
          <w:sz w:val="20"/>
        </w:rPr>
      </w:pPr>
      <w:r>
        <w:rPr>
          <w:color w:val="000000"/>
          <w:sz w:val="20"/>
        </w:rPr>
        <w:t>Atos</w:t>
      </w:r>
      <w:r>
        <w:rPr>
          <w:sz w:val="20"/>
        </w:rPr>
        <w:tab/>
        <w:t>4:24</w:t>
        <w:tab/>
      </w:r>
      <w:r>
        <w:rPr>
          <w:color w:val="000000"/>
          <w:sz w:val="20"/>
        </w:rPr>
        <w:t>eles ergueram para cima a voz delas a Deus</w:t>
      </w:r>
    </w:p>
    <w:p>
      <w:pPr>
        <w:pStyle w:val="Normal"/>
        <w:tabs>
          <w:tab w:val="clear" w:pos="720"/>
          <w:tab w:val="decimal" w:pos="630" w:leader="none"/>
          <w:tab w:val="left" w:pos="1080" w:leader="none"/>
        </w:tabs>
        <w:spacing w:before="120" w:after="0"/>
        <w:ind w:left="1080" w:hanging="1080"/>
        <w:rPr>
          <w:sz w:val="20"/>
        </w:rPr>
      </w:pPr>
      <w:r>
        <w:rPr>
          <w:sz w:val="20"/>
        </w:rPr>
        <w:tab/>
        <w:t>12:5</w:t>
        <w:tab/>
      </w:r>
      <w:r>
        <w:rPr>
          <w:color w:val="000000"/>
          <w:sz w:val="20"/>
        </w:rPr>
        <w:t xml:space="preserve">oração era feito... até Deus para ele.  </w:t>
      </w:r>
    </w:p>
    <w:p>
      <w:pPr>
        <w:pStyle w:val="Normal"/>
        <w:tabs>
          <w:tab w:val="clear" w:pos="720"/>
          <w:tab w:val="decimal" w:pos="630" w:leader="none"/>
          <w:tab w:val="left" w:pos="1080" w:leader="none"/>
        </w:tabs>
        <w:spacing w:before="120" w:after="0"/>
        <w:ind w:left="1080" w:hanging="1080"/>
        <w:rPr>
          <w:color w:val="000000"/>
          <w:sz w:val="20"/>
        </w:rPr>
      </w:pPr>
      <w:r>
        <w:rPr>
          <w:sz w:val="20"/>
        </w:rPr>
        <w:tab/>
        <w:t>24:16</w:t>
        <w:tab/>
      </w:r>
      <w:r>
        <w:rPr>
          <w:color w:val="000000"/>
          <w:sz w:val="20"/>
        </w:rPr>
        <w:t xml:space="preserve">uma consciência sem ofensa para Deus </w:t>
      </w:r>
    </w:p>
    <w:p>
      <w:pPr>
        <w:pStyle w:val="Normal"/>
        <w:tabs>
          <w:tab w:val="clear" w:pos="720"/>
          <w:tab w:val="decimal" w:pos="630" w:leader="none"/>
          <w:tab w:val="left" w:pos="1080" w:leader="none"/>
        </w:tabs>
        <w:spacing w:before="120" w:after="0"/>
        <w:ind w:left="1080" w:hanging="1080"/>
        <w:rPr>
          <w:sz w:val="20"/>
        </w:rPr>
      </w:pPr>
      <w:r>
        <w:rPr>
          <w:sz w:val="20"/>
        </w:rPr>
        <w:t>Rom.</w:t>
        <w:tab/>
        <w:t>5:1</w:t>
        <w:tab/>
      </w:r>
      <w:r>
        <w:rPr>
          <w:color w:val="000000"/>
          <w:sz w:val="20"/>
        </w:rPr>
        <w:t>Nós temos paz com Deus</w:t>
      </w:r>
    </w:p>
    <w:p>
      <w:pPr>
        <w:pStyle w:val="Normal"/>
        <w:tabs>
          <w:tab w:val="clear" w:pos="720"/>
          <w:tab w:val="decimal" w:pos="630" w:leader="none"/>
          <w:tab w:val="left" w:pos="1080" w:leader="none"/>
        </w:tabs>
        <w:spacing w:before="120" w:after="0"/>
        <w:ind w:left="1080" w:hanging="1080"/>
        <w:rPr>
          <w:sz w:val="20"/>
        </w:rPr>
      </w:pPr>
      <w:r>
        <w:rPr>
          <w:sz w:val="20"/>
        </w:rPr>
        <w:tab/>
        <w:t>10:1</w:t>
        <w:tab/>
      </w:r>
      <w:r>
        <w:rPr>
          <w:color w:val="000000"/>
          <w:sz w:val="20"/>
        </w:rPr>
        <w:t>o desejo de meu coração e oração para Deus</w:t>
      </w:r>
    </w:p>
    <w:p>
      <w:pPr>
        <w:pStyle w:val="Normal"/>
        <w:tabs>
          <w:tab w:val="clear" w:pos="720"/>
          <w:tab w:val="decimal" w:pos="630" w:leader="none"/>
          <w:tab w:val="left" w:pos="1080" w:leader="none"/>
        </w:tabs>
        <w:spacing w:before="120" w:after="0"/>
        <w:ind w:left="1080" w:hanging="1080"/>
        <w:rPr>
          <w:sz w:val="20"/>
        </w:rPr>
      </w:pPr>
      <w:r>
        <w:rPr>
          <w:sz w:val="20"/>
        </w:rPr>
        <w:tab/>
        <w:t>15:17</w:t>
        <w:tab/>
      </w:r>
      <w:r>
        <w:rPr>
          <w:color w:val="000000"/>
          <w:sz w:val="20"/>
        </w:rPr>
        <w:t>nessas coisas que pertencem a Deus</w:t>
      </w:r>
    </w:p>
    <w:p>
      <w:pPr>
        <w:pStyle w:val="Normal"/>
        <w:tabs>
          <w:tab w:val="clear" w:pos="720"/>
          <w:tab w:val="decimal" w:pos="630" w:leader="none"/>
          <w:tab w:val="left" w:pos="1080" w:leader="none"/>
        </w:tabs>
        <w:spacing w:before="120" w:after="0"/>
        <w:ind w:left="1080" w:hanging="1080"/>
        <w:rPr>
          <w:sz w:val="20"/>
        </w:rPr>
      </w:pPr>
      <w:r>
        <w:rPr>
          <w:sz w:val="20"/>
        </w:rPr>
        <w:tab/>
        <w:t>15:30</w:t>
        <w:tab/>
      </w:r>
      <w:r>
        <w:rPr>
          <w:color w:val="000000"/>
          <w:sz w:val="20"/>
        </w:rPr>
        <w:t>se esforce junto comigo em suas orações para Deus</w:t>
      </w:r>
    </w:p>
    <w:p>
      <w:pPr>
        <w:pStyle w:val="Normal"/>
        <w:tabs>
          <w:tab w:val="clear" w:pos="720"/>
          <w:tab w:val="decimal" w:pos="630" w:leader="none"/>
          <w:tab w:val="left" w:pos="1080" w:leader="none"/>
        </w:tabs>
        <w:spacing w:before="120" w:after="0"/>
        <w:ind w:left="1080" w:hanging="1080"/>
        <w:rPr>
          <w:sz w:val="20"/>
        </w:rPr>
      </w:pPr>
      <w:r>
        <w:rPr>
          <w:sz w:val="20"/>
        </w:rPr>
        <w:t>2Cor.</w:t>
        <w:tab/>
        <w:t>3:4</w:t>
        <w:tab/>
      </w:r>
      <w:r>
        <w:rPr>
          <w:color w:val="000000"/>
          <w:sz w:val="20"/>
        </w:rPr>
        <w:t>tal confiança tem nós... para Godward;</w:t>
      </w:r>
    </w:p>
    <w:p>
      <w:pPr>
        <w:pStyle w:val="Normal"/>
        <w:tabs>
          <w:tab w:val="clear" w:pos="720"/>
          <w:tab w:val="decimal" w:pos="630" w:leader="none"/>
          <w:tab w:val="left" w:pos="1080" w:leader="none"/>
        </w:tabs>
        <w:spacing w:before="120" w:after="0"/>
        <w:ind w:left="1080" w:hanging="1080"/>
        <w:rPr>
          <w:sz w:val="20"/>
        </w:rPr>
      </w:pPr>
      <w:r>
        <w:rPr>
          <w:sz w:val="20"/>
        </w:rPr>
        <w:tab/>
        <w:t>13:7</w:t>
        <w:tab/>
      </w:r>
      <w:r>
        <w:rPr>
          <w:color w:val="000000"/>
          <w:sz w:val="20"/>
        </w:rPr>
        <w:t>Agora eu rezo a Deus.</w:t>
        <w:tab/>
      </w:r>
    </w:p>
    <w:p>
      <w:pPr>
        <w:pStyle w:val="Normal"/>
        <w:tabs>
          <w:tab w:val="clear" w:pos="720"/>
          <w:tab w:val="decimal" w:pos="630" w:leader="none"/>
          <w:tab w:val="left" w:pos="1080" w:leader="none"/>
        </w:tabs>
        <w:spacing w:before="120" w:after="0"/>
        <w:ind w:left="1080" w:hanging="1080"/>
        <w:rPr>
          <w:sz w:val="20"/>
        </w:rPr>
      </w:pPr>
      <w:r>
        <w:rPr>
          <w:sz w:val="20"/>
        </w:rPr>
        <w:t>Phil.</w:t>
        <w:tab/>
        <w:t>4:6</w:t>
        <w:tab/>
      </w:r>
      <w:r>
        <w:rPr>
          <w:color w:val="000000"/>
          <w:sz w:val="20"/>
        </w:rPr>
        <w:t>deixe seus pedidos seja feito conhecido até Deus</w:t>
      </w:r>
    </w:p>
    <w:p>
      <w:pPr>
        <w:pStyle w:val="Normal"/>
        <w:tabs>
          <w:tab w:val="clear" w:pos="720"/>
          <w:tab w:val="decimal" w:pos="630" w:leader="none"/>
          <w:tab w:val="left" w:pos="1080" w:leader="none"/>
        </w:tabs>
        <w:spacing w:before="120" w:after="0"/>
        <w:ind w:left="1080" w:hanging="1080"/>
        <w:rPr>
          <w:sz w:val="20"/>
        </w:rPr>
      </w:pPr>
      <w:r>
        <w:rPr>
          <w:sz w:val="20"/>
        </w:rPr>
        <w:t>1Th.</w:t>
        <w:tab/>
        <w:t>1:8</w:t>
        <w:tab/>
      </w:r>
      <w:r>
        <w:rPr>
          <w:color w:val="000000"/>
          <w:sz w:val="20"/>
        </w:rPr>
        <w:t>sua fé para Godward</w:t>
      </w:r>
    </w:p>
    <w:p>
      <w:pPr>
        <w:pStyle w:val="Normal"/>
        <w:tabs>
          <w:tab w:val="clear" w:pos="720"/>
          <w:tab w:val="decimal" w:pos="630" w:leader="none"/>
          <w:tab w:val="left" w:pos="1080" w:leader="none"/>
        </w:tabs>
        <w:spacing w:before="120" w:after="0"/>
        <w:ind w:left="1080" w:hanging="1080"/>
        <w:rPr/>
      </w:pPr>
      <w:r>
        <w:rPr>
          <w:sz w:val="20"/>
        </w:rPr>
        <w:tab/>
        <w:t>1:9</w:t>
        <w:tab/>
      </w:r>
      <w:r>
        <w:rPr>
          <w:color w:val="000000"/>
          <w:sz w:val="20"/>
        </w:rPr>
        <w:t>você virou a Deus de ídolos</w:t>
      </w:r>
    </w:p>
    <w:p>
      <w:pPr>
        <w:pStyle w:val="Normal"/>
        <w:rPr>
          <w:color w:val="000000"/>
          <w:sz w:val="20"/>
        </w:rPr>
      </w:pPr>
      <w:r>
        <w:rPr>
          <w:color w:val="000000"/>
          <w:sz w:val="20"/>
        </w:rPr>
      </w:r>
    </w:p>
    <w:p>
      <w:pPr>
        <w:pStyle w:val="Normal"/>
        <w:ind w:left="1080" w:hanging="1080"/>
        <w:rPr/>
      </w:pPr>
      <w:r>
        <w:rPr>
          <w:sz w:val="20"/>
        </w:rPr>
        <w:t>Heb.  2:17</w:t>
        <w:tab/>
      </w:r>
      <w:r>
        <w:rPr>
          <w:color w:val="000000"/>
          <w:sz w:val="20"/>
        </w:rPr>
        <w:t>um... padre alto em coisas que pertencem a Deus</w:t>
      </w:r>
    </w:p>
    <w:p>
      <w:pPr>
        <w:pStyle w:val="Normal"/>
        <w:tabs>
          <w:tab w:val="clear" w:pos="720"/>
          <w:tab w:val="decimal" w:pos="630" w:leader="none"/>
          <w:tab w:val="left" w:pos="1080" w:leader="none"/>
        </w:tabs>
        <w:spacing w:before="120" w:after="0"/>
        <w:ind w:left="1080" w:hanging="1080"/>
        <w:rPr>
          <w:sz w:val="20"/>
        </w:rPr>
      </w:pPr>
      <w:r>
        <w:rPr>
          <w:sz w:val="20"/>
        </w:rPr>
        <w:tab/>
        <w:t>5: 1</w:t>
        <w:tab/>
      </w:r>
      <w:r>
        <w:rPr>
          <w:color w:val="000000"/>
          <w:sz w:val="20"/>
        </w:rPr>
        <w:t>todo padre alto... em coisas que pertencem a Deus</w:t>
      </w:r>
    </w:p>
    <w:p>
      <w:pPr>
        <w:pStyle w:val="Normal"/>
        <w:tabs>
          <w:tab w:val="clear" w:pos="720"/>
          <w:tab w:val="decimal" w:pos="630" w:leader="none"/>
          <w:tab w:val="left" w:pos="1080" w:leader="none"/>
        </w:tabs>
        <w:spacing w:before="120" w:after="0"/>
        <w:ind w:left="1080" w:hanging="1080"/>
        <w:rPr>
          <w:sz w:val="20"/>
        </w:rPr>
      </w:pPr>
      <w:r>
        <w:rPr>
          <w:sz w:val="20"/>
        </w:rPr>
        <w:t>l Jn.</w:t>
        <w:tab/>
        <w:t>3:21</w:t>
        <w:tab/>
      </w:r>
      <w:r>
        <w:rPr>
          <w:color w:val="000000"/>
          <w:sz w:val="20"/>
        </w:rPr>
        <w:t>então tenha nós confiança para Rev de Deus.</w:t>
      </w:r>
    </w:p>
    <w:p>
      <w:pPr>
        <w:pStyle w:val="Normal"/>
        <w:tabs>
          <w:tab w:val="clear" w:pos="720"/>
          <w:tab w:val="decimal" w:pos="630" w:leader="none"/>
          <w:tab w:val="left" w:pos="1080" w:leader="none"/>
        </w:tabs>
        <w:spacing w:before="120" w:after="0"/>
        <w:ind w:left="1080" w:hanging="1080"/>
        <w:rPr>
          <w:sz w:val="20"/>
        </w:rPr>
      </w:pPr>
      <w:r>
        <w:rPr>
          <w:sz w:val="20"/>
        </w:rPr>
        <w:t>Rev.</w:t>
        <w:tab/>
        <w:t>12:5</w:t>
        <w:tab/>
      </w:r>
      <w:r>
        <w:rPr>
          <w:color w:val="000000"/>
          <w:sz w:val="20"/>
        </w:rPr>
        <w:t>e a criança dela foi alcançada até Deus</w:t>
      </w:r>
    </w:p>
    <w:p>
      <w:pPr>
        <w:pStyle w:val="Normal"/>
        <w:tabs>
          <w:tab w:val="clear" w:pos="720"/>
          <w:tab w:val="decimal" w:pos="630" w:leader="none"/>
          <w:tab w:val="left" w:pos="1080" w:leader="none"/>
        </w:tabs>
        <w:spacing w:before="120" w:after="0"/>
        <w:ind w:left="1080" w:hanging="1080"/>
        <w:rPr>
          <w:sz w:val="20"/>
        </w:rPr>
      </w:pPr>
      <w:r>
        <w:rPr>
          <w:sz w:val="20"/>
        </w:rPr>
        <w:tab/>
        <w:t>13:6</w:t>
        <w:tab/>
      </w:r>
      <w:r>
        <w:rPr>
          <w:color w:val="000000"/>
          <w:sz w:val="20"/>
        </w:rPr>
        <w:t>ele abriu a boca dele blasfemando contra Deus</w:t>
      </w:r>
    </w:p>
    <w:p>
      <w:pPr>
        <w:pStyle w:val="Normal"/>
        <w:rPr>
          <w:color w:val="000000"/>
          <w:sz w:val="20"/>
        </w:rPr>
      </w:pPr>
      <w:r>
        <w:rPr>
          <w:color w:val="000000"/>
          <w:sz w:val="20"/>
        </w:rPr>
      </w:r>
    </w:p>
    <w:p>
      <w:pPr>
        <w:pStyle w:val="Normal"/>
        <w:rPr>
          <w:color w:val="000000"/>
        </w:rPr>
      </w:pPr>
      <w:r>
        <w:rPr>
          <w:color w:val="000000"/>
        </w:rPr>
        <w:t>O Inglês "com" é o mais versátil de conetivos. É usado para fazer treze preposições gregas diferentes. Estes têm tais significados diversos como para e de, em e fora de, em e sobre, por e contra, em e além, junto e por. Só cinco conetivos que raramente são usados não são reivindicados por com. Estes são por cima, para cima, em lugar de, antes de, e atrás. Nos deixe não apoiar muito duro em qualquer com em nossas versões até que nós estamos seguros do significado do original que está por baixo de isto.</w:t>
      </w:r>
    </w:p>
    <w:p>
      <w:pPr>
        <w:pStyle w:val="Normal"/>
        <w:rPr>
          <w:color w:val="000000"/>
        </w:rPr>
      </w:pPr>
      <w:r>
        <w:rPr>
          <w:color w:val="000000"/>
        </w:rPr>
      </w:r>
    </w:p>
    <w:p>
      <w:pPr>
        <w:pStyle w:val="Normal"/>
        <w:rPr/>
      </w:pPr>
      <w:r>
        <w:rPr>
          <w:color w:val="000000"/>
        </w:rPr>
        <w:t>Na Versão Autorizada os profissionais são determinadas trinta e cinco variações, como segue: para, tentar, para para, para este fim que, isso... possa, isso... podido, porque... vá, fazer, dar, até, perto até, a, contra, antes de, por, por meio de que, com, ser comparado com, dentro, em, entre, entre, as coisas até as quais pertencem, essas coisas para as quais pertencem, coisas até as que pertencem, coisas pertencendo, sobre, condições de, suficiente para, que um hath contra, de acordo com, para, para que intenção, por causa de, e de. Quando usado com o verbo era, é, etc., a tendência é fazer os profissionais "com" em inglês, mas normalmente é traduzido para ou até, para isto indica movimento para um objeto. Neste mesmo capítulo o John vê Jesus que vem até ele (29), o Andrew trouxe o Simon a Jesus (42),</w:t>
      </w:r>
      <w:r>
        <w:rPr/>
        <w:t xml:space="preserve"> </w:t>
      </w:r>
      <w:r>
        <w:rPr>
          <w:color w:val="000000"/>
        </w:rPr>
        <w:t xml:space="preserve">Jesus viu Nathaniel que vem a Ele (47). Mais tarde Ele falou freqüentemente de ida com o Pai (13:1; 14:12,28; 16:10,17,28). Como o Deus foi para o Pai assim a Expressão era a Deus. </w:t>
      </w:r>
    </w:p>
    <w:p>
      <w:pPr>
        <w:pStyle w:val="Normal"/>
        <w:rPr>
          <w:color w:val="000000"/>
        </w:rPr>
      </w:pPr>
      <w:r>
        <w:rPr>
          <w:color w:val="000000"/>
        </w:rPr>
      </w:r>
    </w:p>
    <w:p>
      <w:pPr>
        <w:pStyle w:val="Normal"/>
        <w:rPr>
          <w:color w:val="000000"/>
        </w:rPr>
      </w:pPr>
      <w:r>
        <w:rPr>
          <w:color w:val="000000"/>
        </w:rPr>
        <w:t>Nós não podemos ver o vento disto, embora nossa língua não possa expressar isto? Nos falar que a Expressão estava com Deus não parece apropriado ao pensamento que a palavra carrega, mas se nós lêssemos que a Expressão estava para Deus no senso que apontou a Ele, nos ajuda a ver que o real pensamento não é a proximidade da Expressão a Deus mas o dirigindo de outros para Deus. E isto não é só o que é pretendido que uma expressão realiza?</w:t>
      </w:r>
      <w:r>
        <w:rPr/>
        <w:t xml:space="preserve"> </w:t>
      </w:r>
      <w:r>
        <w:rPr>
          <w:color w:val="000000"/>
        </w:rPr>
        <w:t>Em resumo, "a Expressão" é um termo inclusivo que abraça todas essas manifestações de Deus que os sócios hebreus com os vários títulos, como Elohim e Yahweh, Eloah e Yah, El e Shaddai, Adon e Adonai, o Ser vivo Que é reconhecido como o Deus visível e audível do registro escrito para o qual John, como ministro da Circuncisão, tem que atrair, ao escrever aos religiosos da mesma categoria dele.</w:t>
      </w:r>
    </w:p>
    <w:p>
      <w:pPr>
        <w:pStyle w:val="Normal"/>
        <w:rPr>
          <w:color w:val="000000"/>
        </w:rPr>
      </w:pPr>
      <w:r>
        <w:rPr>
          <w:color w:val="000000"/>
        </w:rPr>
      </w:r>
    </w:p>
    <w:p>
      <w:pPr>
        <w:pStyle w:val="Normal"/>
        <w:rPr>
          <w:color w:val="000000"/>
        </w:rPr>
      </w:pPr>
      <w:r>
        <w:rPr>
          <w:color w:val="000000"/>
        </w:rPr>
        <w:t>John era um ministro à Circuncisão (o Gal. 2:9). Ele escreveu para os judeus. É pretendido que esta introdução atravessa a abertura entre a revelação prévia nos Bíblia hebreus e a encarnação de Cristo. A Palavra se tornou carne. Este Logos ou Expressão de Deus, foi visto antigamente no theophanies do Deus de Israel. Os verbos estão no passado. Então a Palavra estava para Deus. Nós não nos desculpamos por usar este conetivo aqui. Os profissionais gregos sempre têm este significado e só são mudados em tradução para conformar com idioma inglês. Muito pouca de significação vital pode ser extraído de com. Não assim com para. Explica a relação dos Logotipos a Deus.</w:t>
      </w:r>
    </w:p>
    <w:p>
      <w:pPr>
        <w:pStyle w:val="Normal"/>
        <w:rPr>
          <w:color w:val="000000"/>
        </w:rPr>
      </w:pPr>
      <w:r>
        <w:rPr>
          <w:color w:val="000000"/>
        </w:rPr>
      </w:r>
    </w:p>
    <w:p>
      <w:pPr>
        <w:pStyle w:val="Normal"/>
        <w:rPr>
          <w:b/>
          <w:b/>
          <w:color w:val="000000"/>
        </w:rPr>
      </w:pPr>
      <w:r>
        <w:rPr>
          <w:b/>
          <w:color w:val="000000"/>
        </w:rPr>
        <w:t>Deus era a Palavra</w:t>
      </w:r>
    </w:p>
    <w:p>
      <w:pPr>
        <w:pStyle w:val="TextBody"/>
        <w:rPr>
          <w:color w:val="000000"/>
        </w:rPr>
      </w:pPr>
      <w:r>
        <w:rPr>
          <w:color w:val="000000"/>
        </w:rPr>
        <w:t>O próprio Deus é inaudível e invisível. Nós podemos olhar ou escutar para Ele sem resultado. O único modo nós podemos descobrir a direção na qual Ele é, é escutar a Palavra dele, os Logotipos. Está na linha entre nós e Deus. Quando o Abraham virar a orelha dele a Yahweh, ele não estava escutando a Deidade, mas para a Palavra dele. Quando o Adão O ouvir no jardim, era a Expressão de Deus da qual ele escondeu. Assim quando Isaiah ver a glória dele, era a manifestação de Cristo que o apontou a Deus. O theophanies do "Testamento Velho", o Deus articulado das pessoas hebréias Cuja voz tremeu Monte Sinai, era o Logos, a Palavra, a Expressão.</w:t>
      </w:r>
    </w:p>
    <w:p>
      <w:pPr>
        <w:pStyle w:val="TextBody"/>
        <w:rPr>
          <w:color w:val="000000"/>
        </w:rPr>
      </w:pPr>
      <w:r>
        <w:rPr>
          <w:color w:val="000000"/>
        </w:rPr>
      </w:r>
    </w:p>
    <w:p>
      <w:pPr>
        <w:pStyle w:val="TextBody"/>
        <w:rPr/>
      </w:pPr>
      <w:r>
        <w:rPr>
          <w:color w:val="000000"/>
        </w:rPr>
        <w:t xml:space="preserve">Então, ele diz, "Deus era a Palavra." Aquele Deus, com Quem eles estavam informados pelas escritas santas delas Que se apareceram aos patriarcas e dwelt no tabernáculo e o temple.He era o Logos no passado. Ele não era a Deidade, mas a Expressão dele. Deus é invisível; Ele era visível. Deus é Espírito; Ele parecia ser um Homem. Da mesma maneira que o pão representa o corpo de Cristo, assim Ele representou a Deidade Imperceptível. Desde nós tenha qualquer revelação que Ele era (o Que apontou) para Deus. Elohim (plural) criou (singular) os céus e a terra, i.e., a criação originou dentro El, contudo toda a vida e luz passaram pelo Filho. Agora Ele se torna carne. </w:t>
      </w:r>
    </w:p>
    <w:p>
      <w:pPr>
        <w:pStyle w:val="TextBody"/>
        <w:rPr>
          <w:color w:val="000000"/>
        </w:rPr>
      </w:pPr>
      <w:r>
        <w:rPr>
          <w:color w:val="000000"/>
        </w:rPr>
      </w:r>
    </w:p>
    <w:p>
      <w:pPr>
        <w:pStyle w:val="TextBody"/>
        <w:rPr>
          <w:color w:val="000000"/>
        </w:rPr>
      </w:pPr>
      <w:r>
        <w:rPr>
          <w:color w:val="000000"/>
        </w:rPr>
        <w:t>John não está buscando para provar a identidade da Palavra com a Deidade inabordável. O mesmo título, "Logotipos", é uma negação de tal uma suposição. Ele é interessado identificar o Cristo com o Deus revelou às pessoas hebréias nos Bíblia delas. Ele deseja a espetáculo que Deus esteja usando o mesmo Mediador que Ele tinha usado antes nos procedimentos dele com as pessoas terrestres dele. O Deus Que se apareceu a Adão, para Abel, para Noé, para Abraham, para Jacob, para Samuel, para David e para todos os profetas seja entrado agora em carne para terminar a revelação Ele tinha começado.</w:t>
      </w:r>
    </w:p>
    <w:p>
      <w:pPr>
        <w:pStyle w:val="TextBody"/>
        <w:rPr>
          <w:color w:val="000000"/>
        </w:rPr>
      </w:pPr>
      <w:r>
        <w:rPr>
          <w:color w:val="000000"/>
        </w:rPr>
      </w:r>
    </w:p>
    <w:p>
      <w:pPr>
        <w:pStyle w:val="TextBody"/>
        <w:rPr/>
      </w:pPr>
      <w:r>
        <w:rPr>
          <w:b/>
          <w:color w:val="000000"/>
          <w:sz w:val="28"/>
          <w:szCs w:val="28"/>
        </w:rPr>
        <w:t>A Forma de Deus</w:t>
      </w:r>
    </w:p>
    <w:p>
      <w:pPr>
        <w:pStyle w:val="TextBody"/>
        <w:rPr>
          <w:color w:val="000000"/>
        </w:rPr>
      </w:pPr>
      <w:r>
        <w:rPr>
          <w:color w:val="000000"/>
        </w:rPr>
        <w:t>Cristo se aparece em muitas formas. Ele passa por muitas transformações. Na humilhação dele Ele estava na forma de um escravo, entretanto Ele nunca estava em escravidão. Ele teve o aparecimento de um escravo somente. O serviço dele Godward era isso de um Filho; manward era isso de um servente. A obediência dele nunca era cega ou forçada. Sempre era inteligente e livre. No monte que Ele foi transformado de forma que o mesmo raiment dele ficou brilhante com o effulgence dele. Ele levou uma forma especial no modo dele para Emmaus, de forma que os próprios discípulos dele percebeu nenhuma evidência visível da identidade dele. É importante notar que nenhum destas formas que acontecem durante o tempo dele em terra esteja na forma de Deus. Embora a Imagem e Palavra de Deus, Ele não era, naquele momento, manifestadamente assim.</w:t>
      </w:r>
    </w:p>
    <w:p>
      <w:pPr>
        <w:pStyle w:val="TextBody"/>
        <w:rPr>
          <w:color w:val="000000"/>
        </w:rPr>
      </w:pPr>
      <w:r>
        <w:rPr>
          <w:color w:val="000000"/>
        </w:rPr>
      </w:r>
    </w:p>
    <w:p>
      <w:pPr>
        <w:pStyle w:val="TextBody"/>
        <w:rPr>
          <w:b/>
          <w:b/>
          <w:color w:val="000000"/>
        </w:rPr>
      </w:pPr>
      <w:r>
        <w:rPr>
          <w:b/>
          <w:color w:val="000000"/>
        </w:rPr>
        <w:t>Philippians 2:5-8</w:t>
      </w:r>
    </w:p>
    <w:p>
      <w:pPr>
        <w:pStyle w:val="TextBody"/>
        <w:rPr>
          <w:color w:val="000000"/>
        </w:rPr>
      </w:pPr>
      <w:r>
        <w:rPr>
          <w:color w:val="000000"/>
        </w:rPr>
        <w:t xml:space="preserve">Porém, aquele Cristo previamente estava na forma de Deus é feito claro em uma passagem importante que lida com a conduta do crente: "Para deixe esta disposição estar em você que também está em Cristo Jesus, Quem, enquanto estando inerentemente na forma de Deus, julga isto não saqueando para ser igual com Deus, não obstante se esvazia, enquanto levando a forma de um escravo, vindo estar na semelhança de humanidade, e, sendo achado na moda como um humano, Ele se humilha, enquanto ficando obediente até morte, até mesmo a morte da cruz" (o Phil. 2:5-8). </w:t>
      </w:r>
    </w:p>
    <w:p>
      <w:pPr>
        <w:pStyle w:val="TextBody"/>
        <w:rPr>
          <w:color w:val="000000"/>
        </w:rPr>
      </w:pPr>
      <w:r>
        <w:rPr>
          <w:color w:val="000000"/>
        </w:rPr>
      </w:r>
    </w:p>
    <w:p>
      <w:pPr>
        <w:pStyle w:val="TextBody"/>
        <w:rPr>
          <w:color w:val="000000"/>
        </w:rPr>
      </w:pPr>
      <w:r>
        <w:rPr>
          <w:color w:val="000000"/>
        </w:rPr>
        <w:t>A influência dos credos esteve poderosamente presente na tentativa de muitos teólogos ortodoxos para dar a palavra "forma" uma significação especial e extraordinária nesta passagem. Na realidade o credo de Nicean fez pouco outro que repudiar a palavra "forma" e substituir "substância" e (ou homoousion, "como-propriedade") soma outras frases de confirmatory.</w:t>
      </w:r>
    </w:p>
    <w:p>
      <w:pPr>
        <w:pStyle w:val="TextBody"/>
        <w:rPr>
          <w:color w:val="000000"/>
        </w:rPr>
      </w:pPr>
      <w:r>
        <w:rPr>
          <w:color w:val="000000"/>
        </w:rPr>
      </w:r>
    </w:p>
    <w:p>
      <w:pPr>
        <w:pStyle w:val="TextBody"/>
        <w:tabs>
          <w:tab w:val="clear" w:pos="720"/>
          <w:tab w:val="left" w:pos="993" w:leader="none"/>
        </w:tabs>
        <w:rPr>
          <w:color w:val="000000"/>
        </w:rPr>
      </w:pPr>
      <w:r>
        <w:rPr>
          <w:color w:val="000000"/>
        </w:rPr>
        <w:t>Forma recorre a aparecimento externo. Eles insistem que tenha que incluir essência interna. Nós nós mesmos foi levado junto com esta visão tradicional, apesar da evidência concordante contra isto. As passagens seguintes constituem a evidência bíblica:</w:t>
      </w:r>
    </w:p>
    <w:p>
      <w:pPr>
        <w:pStyle w:val="Normal"/>
        <w:keepNext w:val="true"/>
        <w:jc w:val="center"/>
        <w:rPr/>
      </w:pPr>
      <w:r>
        <w:rPr>
          <w:b/>
          <w:i/>
        </w:rPr>
        <w:t xml:space="preserve">morphê, </w:t>
      </w:r>
      <w:r>
        <w:rPr>
          <w:b/>
          <w:sz w:val="22"/>
        </w:rPr>
        <w:t>FORMA</w:t>
      </w:r>
    </w:p>
    <w:p>
      <w:pPr>
        <w:pStyle w:val="Normal"/>
        <w:tabs>
          <w:tab w:val="clear" w:pos="720"/>
          <w:tab w:val="decimal" w:pos="630" w:leader="none"/>
          <w:tab w:val="left" w:pos="1080" w:leader="none"/>
        </w:tabs>
        <w:spacing w:before="120" w:after="0"/>
        <w:ind w:left="1080" w:right="28" w:hanging="1080"/>
        <w:rPr/>
      </w:pPr>
      <w:r>
        <w:rPr>
          <w:sz w:val="20"/>
        </w:rPr>
        <w:t>Mk.</w:t>
        <w:tab/>
        <w:t>16:12</w:t>
        <w:tab/>
      </w:r>
      <w:r>
        <w:rPr>
          <w:color w:val="000000"/>
          <w:sz w:val="20"/>
        </w:rPr>
        <w:t xml:space="preserve">Ele foi manifestado em uma forma diferente a dois deles </w:t>
      </w:r>
    </w:p>
    <w:p>
      <w:pPr>
        <w:pStyle w:val="Normal"/>
        <w:tabs>
          <w:tab w:val="clear" w:pos="720"/>
          <w:tab w:val="decimal" w:pos="630" w:leader="none"/>
          <w:tab w:val="left" w:pos="1080" w:leader="none"/>
        </w:tabs>
        <w:spacing w:before="120" w:after="0"/>
        <w:ind w:left="1080" w:right="28" w:hanging="1080"/>
        <w:rPr/>
      </w:pPr>
      <w:r>
        <w:rPr>
          <w:sz w:val="20"/>
        </w:rPr>
        <w:t>Ph.</w:t>
        <w:tab/>
        <w:t>2:6</w:t>
        <w:tab/>
      </w:r>
      <w:r>
        <w:rPr>
          <w:color w:val="000000"/>
          <w:sz w:val="20"/>
        </w:rPr>
        <w:t>estando inerentemente na forma de Deus</w:t>
      </w:r>
    </w:p>
    <w:p>
      <w:pPr>
        <w:pStyle w:val="Normal"/>
        <w:tabs>
          <w:tab w:val="clear" w:pos="720"/>
          <w:tab w:val="decimal" w:pos="630" w:leader="none"/>
          <w:tab w:val="left" w:pos="1080" w:leader="none"/>
        </w:tabs>
        <w:spacing w:before="120" w:after="0"/>
        <w:ind w:left="1080" w:right="28" w:hanging="1080"/>
        <w:rPr>
          <w:sz w:val="20"/>
        </w:rPr>
      </w:pPr>
      <w:r>
        <w:rPr>
          <w:sz w:val="20"/>
        </w:rPr>
        <w:tab/>
        <w:t>2:7</w:t>
        <w:tab/>
      </w:r>
      <w:r>
        <w:rPr>
          <w:color w:val="000000"/>
          <w:sz w:val="20"/>
        </w:rPr>
        <w:t>levando a forma de um escravo</w:t>
      </w:r>
    </w:p>
    <w:p>
      <w:pPr>
        <w:pStyle w:val="Normal"/>
        <w:ind w:right="28" w:hanging="0"/>
        <w:rPr>
          <w:sz w:val="20"/>
        </w:rPr>
      </w:pPr>
      <w:r>
        <w:rPr>
          <w:sz w:val="20"/>
        </w:rPr>
      </w:r>
    </w:p>
    <w:p>
      <w:pPr>
        <w:pStyle w:val="Normal"/>
        <w:keepNext w:val="true"/>
        <w:ind w:right="28" w:hanging="0"/>
        <w:jc w:val="center"/>
        <w:rPr/>
      </w:pPr>
      <w:r>
        <w:rPr>
          <w:b/>
          <w:i/>
        </w:rPr>
        <w:t>morphoõ,</w:t>
      </w:r>
      <w:r>
        <w:rPr>
          <w:b/>
        </w:rPr>
        <w:t xml:space="preserve"> FORMA</w:t>
      </w:r>
    </w:p>
    <w:p>
      <w:pPr>
        <w:pStyle w:val="TextBody"/>
        <w:rPr>
          <w:b/>
          <w:b/>
          <w:color w:val="000000"/>
          <w:sz w:val="20"/>
        </w:rPr>
      </w:pPr>
      <w:r>
        <w:rPr>
          <w:b/>
          <w:color w:val="000000"/>
          <w:sz w:val="20"/>
        </w:rPr>
      </w:r>
    </w:p>
    <w:p>
      <w:pPr>
        <w:pStyle w:val="TextBody"/>
        <w:rPr/>
      </w:pPr>
      <w:r>
        <w:rPr>
          <w:color w:val="000000"/>
          <w:sz w:val="20"/>
        </w:rPr>
        <w:t>Ga.  4:19    até que o Cristo pode ser formado em você</w:t>
      </w:r>
    </w:p>
    <w:p>
      <w:pPr>
        <w:pStyle w:val="Normal"/>
        <w:keepNext w:val="true"/>
        <w:ind w:right="28" w:hanging="0"/>
        <w:jc w:val="center"/>
        <w:rPr>
          <w:b/>
          <w:b/>
          <w:i/>
          <w:i/>
          <w:color w:val="000000"/>
          <w:sz w:val="20"/>
        </w:rPr>
      </w:pPr>
      <w:r>
        <w:rPr>
          <w:b/>
          <w:i/>
          <w:color w:val="000000"/>
          <w:sz w:val="20"/>
        </w:rPr>
      </w:r>
    </w:p>
    <w:p>
      <w:pPr>
        <w:pStyle w:val="Normal"/>
        <w:keepNext w:val="true"/>
        <w:ind w:right="28" w:hanging="0"/>
        <w:jc w:val="center"/>
        <w:rPr>
          <w:b/>
          <w:b/>
        </w:rPr>
      </w:pPr>
      <w:r>
        <w:rPr>
          <w:b/>
          <w:i/>
        </w:rPr>
        <w:t>morphõsis,</w:t>
      </w:r>
      <w:r>
        <w:rPr>
          <w:b/>
        </w:rPr>
        <w:t xml:space="preserve"> </w:t>
      </w:r>
      <w:r>
        <w:rPr>
          <w:b/>
          <w:color w:val="000000"/>
        </w:rPr>
        <w:t>FORMANDO</w:t>
      </w:r>
    </w:p>
    <w:p>
      <w:pPr>
        <w:pStyle w:val="TextBody"/>
        <w:rPr>
          <w:b/>
          <w:b/>
          <w:sz w:val="20"/>
        </w:rPr>
      </w:pPr>
      <w:r>
        <w:rPr>
          <w:b/>
          <w:sz w:val="20"/>
        </w:rPr>
      </w:r>
    </w:p>
    <w:p>
      <w:pPr>
        <w:pStyle w:val="TextBody"/>
        <w:tabs>
          <w:tab w:val="clear" w:pos="720"/>
          <w:tab w:val="left" w:pos="567" w:leader="none"/>
          <w:tab w:val="left" w:pos="1134" w:leader="none"/>
        </w:tabs>
        <w:rPr/>
      </w:pPr>
      <w:r>
        <w:rPr>
          <w:color w:val="000000"/>
          <w:sz w:val="20"/>
        </w:rPr>
        <w:t>Ro.</w:t>
        <w:tab/>
        <w:t>2:20</w:t>
      </w:r>
      <w:r>
        <w:rPr>
          <w:sz w:val="20"/>
        </w:rPr>
        <w:tab/>
      </w:r>
      <w:r>
        <w:rPr>
          <w:color w:val="000000"/>
          <w:sz w:val="20"/>
        </w:rPr>
        <w:t xml:space="preserve">tendo a forma de conhecimento e verdade na lei </w:t>
      </w:r>
    </w:p>
    <w:p>
      <w:pPr>
        <w:pStyle w:val="Normal"/>
        <w:tabs>
          <w:tab w:val="clear" w:pos="720"/>
          <w:tab w:val="decimal" w:pos="630" w:leader="none"/>
          <w:tab w:val="left" w:pos="1080" w:leader="none"/>
        </w:tabs>
        <w:spacing w:before="120" w:after="0"/>
        <w:ind w:left="1080" w:right="28" w:hanging="1080"/>
        <w:rPr>
          <w:sz w:val="20"/>
        </w:rPr>
      </w:pPr>
      <w:r>
        <w:rPr>
          <w:sz w:val="20"/>
        </w:rPr>
        <w:t>2 Ti.</w:t>
        <w:tab/>
        <w:t>3:5</w:t>
        <w:tab/>
      </w:r>
      <w:r>
        <w:rPr>
          <w:color w:val="000000"/>
          <w:sz w:val="20"/>
        </w:rPr>
        <w:t>tendo uma forma de devoção, ainda negando seu poder</w:t>
      </w:r>
    </w:p>
    <w:p>
      <w:pPr>
        <w:pStyle w:val="TextBody"/>
        <w:rPr>
          <w:color w:val="000000"/>
          <w:sz w:val="20"/>
        </w:rPr>
      </w:pPr>
      <w:r>
        <w:rPr>
          <w:color w:val="000000"/>
          <w:sz w:val="20"/>
        </w:rPr>
      </w:r>
    </w:p>
    <w:p>
      <w:pPr>
        <w:pStyle w:val="TextBody"/>
        <w:rPr>
          <w:color w:val="000000"/>
        </w:rPr>
      </w:pPr>
      <w:r>
        <w:rPr>
          <w:color w:val="000000"/>
        </w:rPr>
        <w:t>Omitindo o texto de Philippian de consideração, única destas passagens permitirá a idéia popular que "forma" é intrínseca e essencial, e será "indicativo da natureza interior." Em Galatians Paul está falando certamente de um trabalho dentro de graça, não uma mera cópia externa. Ele desejou ver o Cristo formou neles. Esta passagem nos satisfez, uma vez; que a palavra "forma" significou mais que o que golpeia o olho. Nós não notamos que este senso é carregado pela palavra dentro, não pela forma de verbo. Sua presença está contra nossa suposição. Não seria precisado se forma isto significasse um trabalho dentro. Prova positivamente que "em" está ausente de seu significado.</w:t>
      </w:r>
    </w:p>
    <w:p>
      <w:pPr>
        <w:pStyle w:val="TextBody"/>
        <w:rPr>
          <w:color w:val="000000"/>
        </w:rPr>
      </w:pPr>
      <w:r>
        <w:rPr>
          <w:color w:val="000000"/>
        </w:rPr>
      </w:r>
    </w:p>
    <w:p>
      <w:pPr>
        <w:pStyle w:val="TextBody"/>
        <w:rPr>
          <w:color w:val="000000"/>
        </w:rPr>
      </w:pPr>
      <w:r>
        <w:rPr>
          <w:color w:val="000000"/>
        </w:rPr>
        <w:t>As outras ocorrências são muito úteis e sugestivas, para em cada caso há um contraste decidido. Em romanos (2:20) a palavra forma é usada do oposto de realidade. Os judeus não possuíram o conhecimento e verdade de fato na lei. Tudo que eles tiveram era a forma externa. Este uso da palavra deveria ser conclusivo, contudo é nenhum mais assim que a descrição de Paul de nos "últimos dias" os homens que têm uma forma de devoção, ainda negue seu poder. Se aquela "forma" não for superficial, enquanto faltando a graça dentro correspondente, não seria certamente destituído de poder. O que poderia ser mais conclusivo que estes dois contrastes? Em cada a forma está em contraste com a realidade. Não corresponde que dentro qual é.</w:t>
      </w:r>
    </w:p>
    <w:p>
      <w:pPr>
        <w:pStyle w:val="TextBody"/>
        <w:rPr>
          <w:color w:val="000000"/>
        </w:rPr>
      </w:pPr>
      <w:r>
        <w:rPr>
          <w:color w:val="000000"/>
        </w:rPr>
      </w:r>
    </w:p>
    <w:p>
      <w:pPr>
        <w:pStyle w:val="TextBody"/>
        <w:rPr>
          <w:color w:val="000000"/>
        </w:rPr>
      </w:pPr>
      <w:r>
        <w:rPr>
          <w:color w:val="000000"/>
        </w:rPr>
        <w:t>Nós temos que reconhecer que a descida de nosso Deus da forma de Deus para a forma de um escravo não é a única mudança de forma que Ele experimentou. No monte santo foi transformado Ele (metamorphoõ, Matt. 17:2; Mark 9:2). Depois que a ressurreição dele Ele foi manifestado em uma forma diferente a dois deles (o Mark 16:12). Uma consideração cuidadosa destes incidentes conduzirá à convicção que não havia nenhuma mudança intrínseca em Ele nestes ocasiões. A face dele lustrou e os artigos de vestuário dele ficaram brancos como a luz, mas não havia o menos indicação de alteração dentro quando Ele foi transformado.</w:t>
      </w:r>
    </w:p>
    <w:p>
      <w:pPr>
        <w:pStyle w:val="TextBody"/>
        <w:rPr>
          <w:color w:val="000000"/>
        </w:rPr>
      </w:pPr>
      <w:r>
        <w:rPr>
          <w:color w:val="000000"/>
        </w:rPr>
      </w:r>
    </w:p>
    <w:p>
      <w:pPr>
        <w:pStyle w:val="TextBody"/>
        <w:rPr>
          <w:color w:val="000000"/>
        </w:rPr>
      </w:pPr>
      <w:r>
        <w:rPr>
          <w:color w:val="000000"/>
        </w:rPr>
        <w:t>Depois que Ele subir do morto, Ele foi visto por Mary Magdalene. Ele era evidentemente o mesmo em aparecimento como adiante a morte dele, porque ela O reconheceu eventualmente embora ela não estivesse esperando para O ver vivo. Mas quando Ele acompanhar os dois discípulos a Emmaus, Ele assumiu uma forma diferente. Para o propósito em mão não havia nenhuma necessidade por Ele fazer qualquer essenciais mudar na "natureza" dele ou essência. Tudo que Ele precisou era um aparecimento que eles não reconheceriam. Realmente, eles perfuraram o disfarce dele em parte, para os corações delas respondidos que que veio Ele de dentro, o qual a forma externa não afetou.</w:t>
      </w:r>
    </w:p>
    <w:p>
      <w:pPr>
        <w:pStyle w:val="TextBody"/>
        <w:rPr>
          <w:color w:val="000000"/>
        </w:rPr>
      </w:pPr>
      <w:r>
        <w:rPr>
          <w:color w:val="000000"/>
        </w:rPr>
      </w:r>
    </w:p>
    <w:p>
      <w:pPr>
        <w:pStyle w:val="TextBody"/>
        <w:rPr>
          <w:color w:val="000000"/>
        </w:rPr>
      </w:pPr>
      <w:r>
        <w:rPr>
          <w:color w:val="000000"/>
        </w:rPr>
        <w:t>Para nosso propósito é suficiente insistir que nosso Deus não é limitado às duas formas das quais o apóstolo fala em Philippians. Depois que Ele se aparecesse na forma de um escravo que Ele foi transformado temporariamente antes de alguns dos discípulos dele no meio do ministério dele e Ele assumiu uma forma incomum depois da ressurreição dele. Nós poderíamos insistir que os aparecimentos subseqüentes dele em glória, como Saúl encoberto de Tarso, e fez o apóstolo amado cair aos pés dele como morto, ainda é formas diferentes, apropriado às glórias novas dele. Certamente Ele é nenhum mais longo na forma de um escravo. No desvelamento futuro dele Ele será investido com uma forma de acordo com o poder e majestade do império universal dele.</w:t>
      </w:r>
    </w:p>
    <w:p>
      <w:pPr>
        <w:pStyle w:val="TextBody"/>
        <w:rPr>
          <w:color w:val="000000"/>
        </w:rPr>
      </w:pPr>
      <w:r>
        <w:rPr>
          <w:color w:val="000000"/>
        </w:rPr>
      </w:r>
    </w:p>
    <w:p>
      <w:pPr>
        <w:pStyle w:val="TextBody"/>
        <w:rPr>
          <w:color w:val="000000"/>
        </w:rPr>
      </w:pPr>
      <w:r>
        <w:rPr>
          <w:color w:val="000000"/>
        </w:rPr>
        <w:t>Mas um mais restos de ocorrência. Isto é achado na própria passagem. À primeira vista parece contradizer tudo aquilo nós aprendemos relativo ao verdadeiro significado da palavra "forma." Nosso Deus levou a forma de um escravo. É nós para entender que Ele só se tornou um criado em aparecimento, não na realidade? Tudo são de acordo que o Cristo é o Criado ideal. Ele somente não foi vestido no traje de serviço, mas Ele serviu. Ele nos assegura que "o Filho de Gênero humano veio, não ser servido, mas servir..." (O Matt. 20:28; Mark 10:45). Paul dá para Lhe o título o "Criado da Circuncisão" (Rom. 15:8). Não pode haver nenhuma pergunta que o Cristo é o Criado supremo de Deus e de homens. Por que então somente assume a forma de um criado, como é traduzido normalmente.</w:t>
      </w:r>
    </w:p>
    <w:p>
      <w:pPr>
        <w:pStyle w:val="TextBody"/>
        <w:rPr>
          <w:color w:val="000000"/>
        </w:rPr>
      </w:pPr>
      <w:r>
        <w:rPr>
          <w:color w:val="000000"/>
        </w:rPr>
      </w:r>
    </w:p>
    <w:p>
      <w:pPr>
        <w:pStyle w:val="TextBody"/>
        <w:rPr>
          <w:color w:val="000000"/>
        </w:rPr>
      </w:pPr>
      <w:r>
        <w:rPr>
          <w:color w:val="000000"/>
        </w:rPr>
        <w:t>A solução é simples. Ele não levou a forma de um criado, mas de um escravo. Os Revisores inserem "bondservant" na margem delas. Nem é este uma distinção trivial. E é mantido ao longo dos Bíblia gregos. Em nenhuma outra parte no mais de cem e vinte ocorrências do palavra escravo (doulos) já é aplicou a nosso Deus. Ele era extrinsecamente um escravo, não intrinsecamente. Ele se apareceu como um escravo, mas Ele nunca estava em escravidão. A própria caracterização dele de escravidão nunca era verdade de Ele. "O escravo não está atento o que o senhor dele está fazendo" (o John 15:15). O seu era serviço inteligente, voluntário.</w:t>
      </w:r>
    </w:p>
    <w:p>
      <w:pPr>
        <w:pStyle w:val="TextBody"/>
        <w:rPr>
          <w:color w:val="000000"/>
        </w:rPr>
      </w:pPr>
      <w:r>
        <w:rPr>
          <w:color w:val="000000"/>
        </w:rPr>
      </w:r>
    </w:p>
    <w:p>
      <w:pPr>
        <w:pStyle w:val="TextBody"/>
        <w:rPr>
          <w:color w:val="000000"/>
        </w:rPr>
      </w:pPr>
      <w:r>
        <w:rPr>
          <w:color w:val="000000"/>
        </w:rPr>
        <w:t>Além disso, a expressão que o "escravo" cai longe com falta de indicar o que Ele realmente era. Até mesmo "criado" negocia com nada além de o trabalho dele. Não nos fala Que é o Criado. De fato, tudo concordará que o serviço dele não era isso de um escravo mas que de um Filho. Se "forma" indicar a realidade dentro, Ele deveria ter se aparecido como o Filho de Deus. Se nós aplicarmos a evidência desta frase logicamente, nós temos que admitir que, de fato, Ele era distante, longe sobre um escravo, e, então, quando Ele estava na forma de Deus, Ele deveria ter sido distante, longe anterior Deus. Mas se a "forma" for simulada em cada caso com a finalidade de revelação divina, tudo está claro. Não é a função de Cristo para se exibir, mas revelar Deus.</w:t>
      </w:r>
    </w:p>
    <w:p>
      <w:pPr>
        <w:pStyle w:val="TextBody"/>
        <w:rPr>
          <w:color w:val="000000"/>
        </w:rPr>
      </w:pPr>
      <w:r>
        <w:rPr>
          <w:color w:val="000000"/>
        </w:rPr>
      </w:r>
    </w:p>
    <w:p>
      <w:pPr>
        <w:pStyle w:val="TextBody"/>
        <w:rPr>
          <w:color w:val="000000"/>
        </w:rPr>
      </w:pPr>
      <w:r>
        <w:rPr>
          <w:color w:val="000000"/>
        </w:rPr>
        <w:t xml:space="preserve">Para pôr o assunto abruptamente, a forma de Deus não era uma indicação externa do que Ele se era, mas uma representação do Deus dele. A palavra que "forma" está fora de lugar se nós simplesmente queremos dizer que o aparecimento externo dele era consistente com a essência interna dele. Isso vai nem mesmo necessidade ser declarado. O mero uso da termo forma deveria ser bastante para provar que exteriormente Ele parecia ser Outro. A exaltação dele consistiu, não sendo de fato aquele Outro, mas tendo o aparecimento visível próprio para a Deidade. </w:t>
      </w:r>
    </w:p>
    <w:p>
      <w:pPr>
        <w:pStyle w:val="TextBody"/>
        <w:rPr>
          <w:color w:val="000000"/>
        </w:rPr>
      </w:pPr>
      <w:r>
        <w:rPr>
          <w:color w:val="000000"/>
        </w:rPr>
      </w:r>
    </w:p>
    <w:p>
      <w:pPr>
        <w:pStyle w:val="TextBody"/>
        <w:rPr>
          <w:color w:val="000000"/>
        </w:rPr>
      </w:pPr>
      <w:r>
        <w:rPr>
          <w:color w:val="000000"/>
        </w:rPr>
        <w:t>Além disso, da mesma maneira que a passagem de Philippian não dá todas as formas nas quais Ele se apareceu depois da encarnação dele, assim não nos recorre a todas as formas que Ele levou antes do esvaziamento dele. Além de se aparecer na forma de Deus Ele se apareceu também na forma de um homem e como um mensageiro.</w:t>
      </w:r>
      <w:r>
        <w:rPr/>
        <w:t xml:space="preserve"> </w:t>
      </w:r>
      <w:r>
        <w:rPr>
          <w:color w:val="000000"/>
        </w:rPr>
        <w:t>Em Philippians nós somos chamados para considerar o mais altos dele e as mais baixas manifestações dele, para estes sós é pedido pela exortação. Esta discussão foi quase paralizada pela suposição que o Cristo teve a pessoa resolveu pre-encarne forma e a pessoa fixou forma em terra e uma única forma inalterável na ressurreição. Isto está ao contrário dos fatos.</w:t>
      </w:r>
    </w:p>
    <w:p>
      <w:pPr>
        <w:pStyle w:val="TextBody"/>
        <w:rPr>
          <w:color w:val="000000"/>
        </w:rPr>
      </w:pPr>
      <w:r>
        <w:rPr>
          <w:color w:val="000000"/>
        </w:rPr>
      </w:r>
    </w:p>
    <w:p>
      <w:pPr>
        <w:pStyle w:val="TextBody"/>
        <w:rPr>
          <w:b/>
          <w:b/>
          <w:color w:val="000000"/>
        </w:rPr>
      </w:pPr>
      <w:r>
        <w:rPr>
          <w:b/>
          <w:color w:val="000000"/>
        </w:rPr>
        <w:t>"Inerentemente"</w:t>
      </w:r>
    </w:p>
    <w:p>
      <w:pPr>
        <w:pStyle w:val="TextBody"/>
        <w:rPr>
          <w:color w:val="000000"/>
        </w:rPr>
      </w:pPr>
      <w:r>
        <w:rPr>
          <w:color w:val="000000"/>
        </w:rPr>
        <w:t>A força da palavra "inerentemente", usou aqui, não é que a forma era dentro mas que este aparecimento externo pertenceu a Ele através de direito. O aparecimento dele na forma de Deus antes de Ele nascesse em Belém não era impróprio mas estava através de autoridade. Então, havia tempos quando o aparecimento externo dele era como se tornou a Deidade e Ele era como muito como Deus nos olhos de homens como era possível Outro se tornar. Era o pináculo de pre-encarne glória da qual Ele desceu à cruz amaldiçoada.</w:t>
      </w:r>
    </w:p>
    <w:p>
      <w:pPr>
        <w:pStyle w:val="TextBody"/>
        <w:rPr>
          <w:color w:val="000000"/>
        </w:rPr>
      </w:pPr>
      <w:r>
        <w:rPr>
          <w:color w:val="000000"/>
        </w:rPr>
      </w:r>
    </w:p>
    <w:p>
      <w:pPr>
        <w:pStyle w:val="TextBody"/>
        <w:rPr>
          <w:color w:val="000000"/>
        </w:rPr>
      </w:pPr>
      <w:r>
        <w:rPr>
          <w:color w:val="000000"/>
        </w:rPr>
        <w:t xml:space="preserve">É evidente que, quando Ele estava na forma de Deus, Ele era mais íntimo à concepção desses que vão, de alguma maneira oculta, O faça realmente da mesma "substância" da Deidade que deseja, O identificar com o Deus dele, exclua sobre a "personalidade dele." Naquele momento, tão alto era a estação dele, que não estava errado para Ele assumir igualdade com Deus. </w:t>
      </w:r>
    </w:p>
    <w:p>
      <w:pPr>
        <w:pStyle w:val="TextBody"/>
        <w:rPr>
          <w:color w:val="000000"/>
        </w:rPr>
      </w:pPr>
      <w:r>
        <w:rPr>
          <w:color w:val="000000"/>
        </w:rPr>
      </w:r>
    </w:p>
    <w:p>
      <w:pPr>
        <w:pStyle w:val="TextBody"/>
        <w:rPr>
          <w:color w:val="000000"/>
        </w:rPr>
      </w:pPr>
      <w:r>
        <w:rPr>
          <w:color w:val="000000"/>
        </w:rPr>
        <w:t>Esta declaração relativo a igualdade com Deus, porém, não O identifica com a Deidade. Bastante O distingue do Deus dele. Se Ele fosse, em substância, tudo aquilo que esta forma indicou, a pergunta de saquear o Quem Ele representou não pôde surgir. Deus não pode se roubar. Se aquela forma tivesse estado não comprovada pelo Supremo, se as ações dele tivessem sido sem autorização, se Ele não tivesse sido uma revelação da Deidade, então Ele teria sido o maior usurpador dentro do reino de criação.</w:t>
      </w:r>
    </w:p>
    <w:p>
      <w:pPr>
        <w:pStyle w:val="TextBody"/>
        <w:rPr>
          <w:color w:val="000000"/>
        </w:rPr>
      </w:pPr>
      <w:r>
        <w:rPr>
          <w:color w:val="000000"/>
        </w:rPr>
      </w:r>
    </w:p>
    <w:p>
      <w:pPr>
        <w:pStyle w:val="TextBody"/>
        <w:rPr>
          <w:color w:val="000000"/>
        </w:rPr>
      </w:pPr>
      <w:r>
        <w:rPr>
          <w:color w:val="000000"/>
        </w:rPr>
        <w:t xml:space="preserve">Há muito mais que uma distinção de "personalidade" entre Deus e o Um Que estavam na forma dele. Embora, em aparecimento, iguale, aquela igualdade depende completamente do fato que a forma só estava em aparecimento, e o Invisível era sua realidade. Tem contrapartes íntimas no futuro, para Cristo será vestido com a glória que era dele no passado. Ele não só se aparecerá como Deus, mas exercitará tudo do poder de Deus. </w:t>
      </w:r>
    </w:p>
    <w:p>
      <w:pPr>
        <w:pStyle w:val="TextBody"/>
        <w:rPr>
          <w:color w:val="000000"/>
        </w:rPr>
      </w:pPr>
      <w:r>
        <w:rPr>
          <w:color w:val="000000"/>
        </w:rPr>
      </w:r>
    </w:p>
    <w:p>
      <w:pPr>
        <w:pStyle w:val="TextBody"/>
        <w:rPr/>
      </w:pPr>
      <w:r>
        <w:rPr>
          <w:color w:val="000000"/>
        </w:rPr>
        <w:t xml:space="preserve">Afinal de contas esta investigação que nós voltamos ao significado simples, natural, não forçado das palavras. A forma de Deus era o material, representação visível da Deidade espiritual invisível. Ninguém alguma vez viu Deus (o John 1:18), porque Ele é invisível (Col. 1:15). Em Colossians o Filho de Deus provê a ligação necessária com criação porque Ele é a Imagem de Deus. Em Philippians nós temos o mesmo pensamento com só uma variação leve, vestir o contexto. A Forma e a atração de Imagem para o olho. Isto busca a maneira de Paul. O John atrai à orelha, porque ele O chama os Logotipos, ou Palavra de Deus. Em cada caso o Cristo é o Mediador de Deus e gênero humano. Orelhas humanas não podem ouvir Deus e olhos de humano não O podem ver, mas eles podem escutar a Palavra viva e perceber a Imagem e a Forma. </w:t>
      </w:r>
    </w:p>
    <w:p>
      <w:pPr>
        <w:pStyle w:val="TextBody"/>
        <w:rPr>
          <w:color w:val="000000"/>
        </w:rPr>
      </w:pPr>
      <w:r>
        <w:rPr>
          <w:color w:val="000000"/>
        </w:rPr>
      </w:r>
    </w:p>
    <w:p>
      <w:pPr>
        <w:pStyle w:val="TextBody"/>
        <w:rPr>
          <w:color w:val="000000"/>
        </w:rPr>
      </w:pPr>
      <w:r>
        <w:rPr>
          <w:color w:val="000000"/>
        </w:rPr>
        <w:t>Porém, a Forma não era os meios de comunicação, mas a evidência de exaltação. Quando Isaiah ver Yahweh, exaltado e enalteceu no trono glorioso dele, com todos os acompanhamentos de Deidade, ele estava afligido pelo sublimidade terrível e majestade de magnifical de Ele que Que senta no trono. Embora ele fosse o grande profeta que reprovou as faltas das pessoas dele, ele está fora totalmente humilhado pela visão e gritos em desânimo, "Meus olhos viram o Rei,</w:t>
      </w:r>
      <w:r>
        <w:rPr/>
        <w:t xml:space="preserve"> </w:t>
      </w:r>
      <w:r>
        <w:rPr>
          <w:color w:val="000000"/>
        </w:rPr>
        <w:t>Yahweh de anfitriões!" (6:5). A representação que ele viu era a Imagem de Yahweh. A Forma que ele viu era a glória de Deus. A maravilha para nós para discernir é isto: que este glorioso não foi disposto para explorar aquela glória para os próprios fins dele. Ele teve o coração de Deus como também a forma de Deidade e foi disposto para desocupar isto, O esvazie disto e leve a forma de um escravo para revelar Deus a maioria dos afetos íntimos até mesmo mais adiante.</w:t>
      </w:r>
    </w:p>
    <w:p>
      <w:pPr>
        <w:pStyle w:val="TextBody"/>
        <w:rPr>
          <w:color w:val="000000"/>
        </w:rPr>
      </w:pPr>
      <w:r>
        <w:rPr>
          <w:color w:val="000000"/>
        </w:rPr>
      </w:r>
    </w:p>
    <w:p>
      <w:pPr>
        <w:pStyle w:val="TextBody"/>
        <w:rPr>
          <w:b/>
          <w:b/>
          <w:color w:val="000000"/>
          <w:sz w:val="28"/>
          <w:szCs w:val="28"/>
        </w:rPr>
      </w:pPr>
      <w:r>
        <w:rPr>
          <w:b/>
          <w:color w:val="000000"/>
          <w:sz w:val="28"/>
          <w:szCs w:val="28"/>
        </w:rPr>
        <w:t>O Mediador entre Deus e Homem</w:t>
      </w:r>
    </w:p>
    <w:p>
      <w:pPr>
        <w:pStyle w:val="TextBody"/>
        <w:rPr>
          <w:color w:val="000000"/>
        </w:rPr>
      </w:pPr>
      <w:r>
        <w:rPr>
          <w:color w:val="000000"/>
        </w:rPr>
        <w:t>A glória sem igual de Cristo Jesus como o Mediador de Deus e gênero humano foi obscurecida freqüentemente por explicações feitas em defesa de "a Deidade de Cristo." No livro dele intitulado, O SENHOR DE CÉU, Senhor Robert Anderson diz, "Conosco, então, o assunto é um definido e simples, isto é, se o Cristo é Deus ou só homem." Esta declaração nem define nem clarifica o tema, para a evidência é abundante em ambos os lados. Além disso, esta declaração desconsidera o lugar especial de Cristo como a Ligação divina entre Deus e homem. Os Bíblia são interessando enfáticos o trabalho dele de mediação. Há um Deus e um Mediador de Deus e gênero humano, um Homem, Cristo Jesus..." (1 Tim. 2:5).</w:t>
      </w:r>
      <w:r>
        <w:rPr/>
        <w:t xml:space="preserve"> </w:t>
      </w:r>
      <w:r>
        <w:rPr>
          <w:color w:val="000000"/>
        </w:rPr>
        <w:t>Esses que ou Lhe fazem Deidade absoluto ou somente o humano tem que fazer assim evitando esta verdade e todas as explicações divinas dessas relações pelas quais o Cristo atravessa a brecha entre nós e Deus.</w:t>
      </w:r>
    </w:p>
    <w:p>
      <w:pPr>
        <w:pStyle w:val="TextBody"/>
        <w:rPr>
          <w:color w:val="000000"/>
        </w:rPr>
      </w:pPr>
      <w:r>
        <w:rPr>
          <w:color w:val="000000"/>
        </w:rPr>
      </w:r>
    </w:p>
    <w:p>
      <w:pPr>
        <w:pStyle w:val="TextBody"/>
        <w:rPr>
          <w:b/>
          <w:b/>
          <w:color w:val="000000"/>
        </w:rPr>
      </w:pPr>
      <w:r>
        <w:rPr>
          <w:b/>
          <w:color w:val="000000"/>
        </w:rPr>
        <w:t>A posição sem igual de Cristo</w:t>
      </w:r>
    </w:p>
    <w:p>
      <w:pPr>
        <w:pStyle w:val="TextBody"/>
        <w:rPr>
          <w:color w:val="000000"/>
        </w:rPr>
      </w:pPr>
      <w:r>
        <w:rPr>
          <w:color w:val="000000"/>
        </w:rPr>
        <w:t>Todos os santos acreditam que, em algum senso, Cristo é um Mediador entre Deus e homem. Alguns O seguram ser Deidade absoluta, contudo é compelido para reconhecer algumas limitações. Outros Lhe fazem um mero homem, contudo mais que todos os outros homens. O verdadeiro lugar dele raramente é definido claramente. A solução mente na grande verdade que nosso Deus é sem igual, bastante ao contrário qualquer outro personagem no universo. Nós não precisamos efetuar um acordo entre as visões contraditórias relativo a Ele, para ambos está errado, entretanto cada contém elementos de verdade. Nos deixe não permitir tais explicações para nos roubar do Mediador, o Cristo do que nós precisamos.</w:t>
      </w:r>
    </w:p>
    <w:p>
      <w:pPr>
        <w:pStyle w:val="TextBody"/>
        <w:rPr>
          <w:color w:val="000000"/>
        </w:rPr>
      </w:pPr>
      <w:r>
        <w:rPr>
          <w:color w:val="000000"/>
        </w:rPr>
      </w:r>
    </w:p>
    <w:p>
      <w:pPr>
        <w:pStyle w:val="TextBody"/>
        <w:rPr>
          <w:color w:val="000000"/>
        </w:rPr>
      </w:pPr>
      <w:r>
        <w:rPr>
          <w:color w:val="000000"/>
        </w:rPr>
        <w:t xml:space="preserve">A chave para a constituição presente dele é muito simples. Ele é derivado de duas fontes distintas. O espírito dele é diretamente de Deus, ao contrário qualquer outro homem. Porém, o corpo dele é puramente o humano. A alma dele que é a consciência que é o resultado desta combinação é uma coisa incomparável, capaz de comunhão direta com o Espírito Supremo e condescendendo à condição corrupta de homens mortais. </w:t>
      </w:r>
    </w:p>
    <w:p>
      <w:pPr>
        <w:pStyle w:val="TextBody"/>
        <w:rPr>
          <w:color w:val="000000"/>
        </w:rPr>
      </w:pPr>
      <w:r>
        <w:rPr>
          <w:color w:val="000000"/>
        </w:rPr>
      </w:r>
    </w:p>
    <w:p>
      <w:pPr>
        <w:pStyle w:val="TextBody"/>
        <w:rPr>
          <w:color w:val="000000"/>
        </w:rPr>
      </w:pPr>
      <w:r>
        <w:rPr>
          <w:color w:val="000000"/>
        </w:rPr>
        <w:t>O ponto que nós desejamos apertar é isto, que a semelhança de Cristo para Deus, em vez de O incorporar na "Divindade" denominada, se é a evidência mais satisfatória que Ele não é o Supremo. Nada é semelhante a si mesmo, menos em uma figura retórica. Semelhança desaparece em identidade. Nem isto pode ser limitado a "personalidade", para o Cristo e Deus é semelhante além de "personalidade."</w:t>
      </w:r>
    </w:p>
    <w:p>
      <w:pPr>
        <w:pStyle w:val="TextBody"/>
        <w:rPr>
          <w:color w:val="000000"/>
        </w:rPr>
      </w:pPr>
      <w:r>
        <w:rPr>
          <w:color w:val="000000"/>
        </w:rPr>
      </w:r>
    </w:p>
    <w:p>
      <w:pPr>
        <w:pStyle w:val="TextBody"/>
        <w:rPr>
          <w:b/>
          <w:b/>
          <w:color w:val="000000"/>
        </w:rPr>
      </w:pPr>
      <w:r>
        <w:rPr>
          <w:b/>
          <w:color w:val="000000"/>
        </w:rPr>
        <w:t>A relação de Cristo para Deus</w:t>
      </w:r>
    </w:p>
    <w:p>
      <w:pPr>
        <w:pStyle w:val="TextBody"/>
        <w:rPr>
          <w:color w:val="000000"/>
        </w:rPr>
      </w:pPr>
      <w:r>
        <w:rPr>
          <w:color w:val="000000"/>
        </w:rPr>
        <w:t>O conhecimento de Deus é a última meta do intelecto humano, a uma lição de criação e revelação, o objeto de toda a vida e experiência. Nós podemos aprender um poucos dos atributos dele pelos trabalhos dele, mas uma revelação de orbed cheia de Deus só passa pela Palavra dele. Nisto nós vemos o Filho dele e O vendo nós vemos o Pai (o John 14:9). Como nós somos nos familiarizados com Cristo, nós conseguimos conhecer Deus. Normalmente os santos são passados a limpo com Cristo na relação dele para eles e para gênero humano como Salvador e Deus. É esperado que tudo que leram estas linhas estejam informados com a graça dele no lado delas e estão pronto para entrar no reino mais alto da relação dele ao Deus dele e Pai. Isso é o assunto desta meditação.</w:t>
      </w:r>
    </w:p>
    <w:p>
      <w:pPr>
        <w:pStyle w:val="TextBody"/>
        <w:rPr>
          <w:color w:val="000000"/>
        </w:rPr>
      </w:pPr>
      <w:r>
        <w:rPr>
          <w:color w:val="000000"/>
        </w:rPr>
      </w:r>
    </w:p>
    <w:p>
      <w:pPr>
        <w:pStyle w:val="TextBody"/>
        <w:rPr>
          <w:color w:val="000000"/>
        </w:rPr>
      </w:pPr>
      <w:r>
        <w:rPr>
          <w:color w:val="000000"/>
        </w:rPr>
        <w:t xml:space="preserve">Deus é revelado por Cristo por uma série de semelhanças e contrastes. Ele é o Mediador entre gênero humano e Deus Que apresentam a Deidade a nós de forma que nossos sensos pode O perceber. </w:t>
      </w:r>
    </w:p>
    <w:p>
      <w:pPr>
        <w:pStyle w:val="TextBody"/>
        <w:rPr>
          <w:color w:val="000000"/>
        </w:rPr>
      </w:pPr>
      <w:r>
        <w:rPr>
          <w:color w:val="000000"/>
        </w:rPr>
      </w:r>
    </w:p>
    <w:p>
      <w:pPr>
        <w:pStyle w:val="TextBody"/>
        <w:rPr>
          <w:color w:val="000000"/>
        </w:rPr>
      </w:pPr>
      <w:r>
        <w:rPr>
          <w:color w:val="000000"/>
        </w:rPr>
        <w:t>Nossos olhos vêem Deus na Imagem visível dele. Nossas orelhas ouvem Deus pela Palavra encarnada dele. Mas, ao mesmo tempo, nós reconhecemos uma diferença vasta entre eles, porque Deus é a Fonte de tudo, enquanto o Cristo for o Canal universal.</w:t>
      </w:r>
    </w:p>
    <w:p>
      <w:pPr>
        <w:pStyle w:val="TextBody"/>
        <w:rPr>
          <w:color w:val="000000"/>
        </w:rPr>
      </w:pPr>
      <w:r>
        <w:rPr>
          <w:color w:val="000000"/>
        </w:rPr>
      </w:r>
    </w:p>
    <w:p>
      <w:pPr>
        <w:pStyle w:val="TextBody"/>
        <w:rPr>
          <w:color w:val="000000"/>
        </w:rPr>
      </w:pPr>
      <w:r>
        <w:rPr>
          <w:color w:val="000000"/>
        </w:rPr>
        <w:t>Todo o conhecimento é relativo e é o resultado de contrastes comparativos. O que pode ser mais alto ou mais útil que uma consideração cuidadosa dos dois a maioria dos Personagens exaltados no universo? Estranho dizer, é normalmente muito mais fácil aprender duas coisas que um, se eles podem ser relacionados a um ao outro. É praticamente impossível estudar Deus além de Cristo. Teologia tentou isto O vestindo com atributos filosóficos, como onipotência e onipresença, mas sem resultados práticos. É igualmente impossível aprender muito de nosso Deus além da relação dele para Deus. O modo mais lucrativo é os considerar junto.</w:t>
      </w:r>
    </w:p>
    <w:p>
      <w:pPr>
        <w:pStyle w:val="TextBody"/>
        <w:rPr>
          <w:color w:val="000000"/>
        </w:rPr>
      </w:pPr>
      <w:r>
        <w:rPr>
          <w:color w:val="000000"/>
        </w:rPr>
      </w:r>
    </w:p>
    <w:p>
      <w:pPr>
        <w:pStyle w:val="TextBody"/>
        <w:rPr>
          <w:color w:val="000000"/>
        </w:rPr>
      </w:pPr>
      <w:r>
        <w:rPr>
          <w:color w:val="000000"/>
        </w:rPr>
        <w:t xml:space="preserve">Nosso estudo naturalmente cachoeiras em duas divisões, semelhança e contraste. Se o Filho não estivesse como o Pai, como nós pudéssemos ver o Pai em Ele? Se Ele não fosse distinto o Pai, eles seriam idênticos e o Filho seria tão inescrutável quanto o Um é pretendido que Ele revela. O escritório dele como demandas de Mediador que Ele é semelhante e dissimilar. Se Deus for invisível, o Filho deve ser visível. Se Deus não pode ser ouvido, a Palavra deve ser audível. Ainda em ambos os casos a visão e som deve estar como Deus produziria em nossos sensos se Ele estivesse dentro da gama de nossas faculdades. </w:t>
      </w:r>
    </w:p>
    <w:p>
      <w:pPr>
        <w:pStyle w:val="TextBody"/>
        <w:rPr>
          <w:color w:val="000000"/>
        </w:rPr>
      </w:pPr>
      <w:r>
        <w:rPr>
          <w:color w:val="000000"/>
        </w:rPr>
      </w:r>
    </w:p>
    <w:p>
      <w:pPr>
        <w:pStyle w:val="TextBody"/>
        <w:rPr>
          <w:color w:val="000000"/>
        </w:rPr>
      </w:pPr>
      <w:r>
        <w:rPr>
          <w:color w:val="000000"/>
        </w:rPr>
        <w:t>Cristo é a Imagem e Expressão da Deidade. Sem qualquer raciocínio tudo que, o espírito de uma mente sã conclui que, então, Ele não se é a Deidade. A estátua de Cristo alto para cima no Andes não é o próprio Cristo, entretanto é chamado "o Cristo do Andes corretamente." O escritório de demandas de Mediador que nosso Deus é o Deus de nossas almas, uma manifestação da Deidade em condições dentro da extensão de nossa compreensão, em visões e sons servidos a nossas sensações. Nós temos que ver Deus! Nós temos que ouvir Deus! Isso é absolutamente impossível. É percebido relativamente no Um Mediador. Em Ele vemos nós, não Ele somente, mas o Deus dele. Por Ele ouvimos nós, não as palavras dele, mas o Pai dele. O que os homens não buscariam amarrar o enfeite escandaloso delas à glória dele!</w:t>
      </w:r>
    </w:p>
    <w:p>
      <w:pPr>
        <w:pStyle w:val="TextBody"/>
        <w:rPr>
          <w:color w:val="000000"/>
        </w:rPr>
      </w:pPr>
      <w:r>
        <w:rPr>
          <w:color w:val="000000"/>
        </w:rPr>
      </w:r>
    </w:p>
    <w:p>
      <w:pPr>
        <w:pStyle w:val="TextBody"/>
        <w:rPr>
          <w:color w:val="000000"/>
        </w:rPr>
      </w:pPr>
      <w:r>
        <w:rPr>
          <w:color w:val="000000"/>
        </w:rPr>
        <w:t>Nenhuma maior vergonha poderia ser o dele que se revelar, falar as próprias palavras dele, obedecer o próprio testamento dele, entretanto estes são os essenciais de Deidade. Embora como a Deidade, a excelência essencial dele minta dentro ego-effacement e sujeição para o Deus dele e Pai. Ele não é um mero homem ou Deidade absoluta, mas o Mediador entre eles.</w:t>
      </w:r>
    </w:p>
    <w:p>
      <w:pPr>
        <w:pStyle w:val="TextBody"/>
        <w:rPr>
          <w:b/>
          <w:b/>
          <w:color w:val="000000"/>
        </w:rPr>
      </w:pPr>
      <w:r>
        <w:rPr>
          <w:b/>
          <w:color w:val="000000"/>
        </w:rPr>
      </w:r>
    </w:p>
    <w:p>
      <w:pPr>
        <w:pStyle w:val="TextBody"/>
        <w:rPr/>
      </w:pPr>
      <w:r>
        <w:rPr>
          <w:b/>
          <w:color w:val="000000"/>
          <w:sz w:val="28"/>
          <w:szCs w:val="28"/>
        </w:rPr>
        <w:t>O Filho de Deus</w:t>
      </w:r>
    </w:p>
    <w:p>
      <w:pPr>
        <w:pStyle w:val="TextBody"/>
        <w:rPr>
          <w:color w:val="000000"/>
        </w:rPr>
      </w:pPr>
      <w:r>
        <w:rPr>
          <w:color w:val="000000"/>
        </w:rPr>
        <w:t>Enquanto preeminentemente o Filho de Deus, o Cristo compartilha este título com outros, quem, em um senso mais restringido, têm uma relação semelhante a Deus. Sonship, no Oriente, e nos Bíblia, é uma posição que indica semelhança e dignidade. Uma criança pode não se assemelhar a seu pai. É suposto que um filho segue nos passos do pai dele. Ele pode nem mesmo seja uma criança, para sonship às vezes insinua não mais que adoção. Nós somos as crianças de Deus por fé, qualquer nossos trabalhos podem ser. Mas só esses que são conduzidos pelo espírito de Deus, é os filhos do dele (Rom. 8:14). Realmente, "o sonship" é aplicado a nossa manifestação futura quando nós seremos controlados completamente pelo espírito de Deus, e está como Cristo em nossa conduta.</w:t>
      </w:r>
    </w:p>
    <w:p>
      <w:pPr>
        <w:pStyle w:val="TextBody"/>
        <w:rPr>
          <w:color w:val="000000"/>
        </w:rPr>
      </w:pPr>
      <w:r>
        <w:rPr>
          <w:color w:val="000000"/>
        </w:rPr>
      </w:r>
    </w:p>
    <w:p>
      <w:pPr>
        <w:pStyle w:val="TextBody"/>
        <w:rPr>
          <w:color w:val="000000"/>
        </w:rPr>
      </w:pPr>
      <w:r>
        <w:rPr>
          <w:color w:val="000000"/>
        </w:rPr>
        <w:t xml:space="preserve">São chamados seres de espírito ou mensageiros os filhos de Deus. Os "deuses" de Salmo 82 também são determinados este título. Satanás especificamente é nomeado como entrando entre eles em Trabalho (1:6; 2:1). Eles gritaram para alegria à criação (Trabalho 38:7). Estes filhos não eram nascidos mas criados. </w:t>
      </w:r>
    </w:p>
    <w:p>
      <w:pPr>
        <w:pStyle w:val="TextBody"/>
        <w:rPr>
          <w:color w:val="000000"/>
        </w:rPr>
      </w:pPr>
      <w:r>
        <w:rPr>
          <w:color w:val="000000"/>
        </w:rPr>
      </w:r>
    </w:p>
    <w:p>
      <w:pPr>
        <w:pStyle w:val="TextBody"/>
        <w:rPr>
          <w:color w:val="000000"/>
        </w:rPr>
      </w:pPr>
      <w:r>
        <w:rPr>
          <w:color w:val="000000"/>
        </w:rPr>
        <w:t>"Filho" é aplicado a seres humanos em uma variedade de modos. Adão é chamado um filho de Deus (Luke 3:38), porque ele veio diretamente das mãos dele, e era determinadas dignidades divinas na terra. Israel como uma nação é chamada por este título para denotar a soberania especial delas entre as nações (Hos. 1:10; 11:1). Moses foi ensinado para dizer a Faraó, "Meu filho, Meu primogênito, é o Israel" (Ex. 4:22). Deus lhes dará o lugar de honra porque eles são dele, e recebeu a lei dele e será enchido do espírito dele.</w:t>
      </w:r>
    </w:p>
    <w:p>
      <w:pPr>
        <w:pStyle w:val="TextBody"/>
        <w:rPr>
          <w:color w:val="000000"/>
        </w:rPr>
      </w:pPr>
      <w:r>
        <w:rPr>
          <w:color w:val="000000"/>
        </w:rPr>
      </w:r>
    </w:p>
    <w:p>
      <w:pPr>
        <w:pStyle w:val="TextBody"/>
        <w:rPr>
          <w:color w:val="000000"/>
        </w:rPr>
      </w:pPr>
      <w:r>
        <w:rPr>
          <w:color w:val="000000"/>
        </w:rPr>
        <w:t>É evidente, destes casos, aquele sonship de clérigo não envolve deidade absoluta. Sonship é uma figura levada de relações humanas. No Oriente é honrado um filho, especialmente o primogênito, acima de tudo outros na família. Se um homem não tem nenhuma criança que ele pode adotar um filho para continuar as dignidades dele. Tal das criaturas dele como é relacionado a Ele desta maneira eminente Deus chama os filhos dele. De tudo destes há só um Primogênito. Esta ainda é uma figura. Necessariamente não insinua que Ele nasceu primeiro. Havia muitos filhos de Deus antes da geração dele como um Homem. Ele é o primeiro em referência para criação e o único procriado com respeito a geração.</w:t>
      </w:r>
    </w:p>
    <w:p>
      <w:pPr>
        <w:pStyle w:val="TextBody"/>
        <w:rPr>
          <w:color w:val="000000"/>
        </w:rPr>
      </w:pPr>
      <w:r>
        <w:rPr>
          <w:color w:val="000000"/>
        </w:rPr>
      </w:r>
    </w:p>
    <w:p>
      <w:pPr>
        <w:pStyle w:val="TextBody"/>
        <w:rPr>
          <w:color w:val="000000"/>
        </w:rPr>
      </w:pPr>
      <w:r>
        <w:rPr>
          <w:color w:val="000000"/>
        </w:rPr>
        <w:t>Debaixo deste título o Cristo entra em contato com o reino de espírito. Procure pelas contas da vida de nosso Deus e nota com que freqüência o mundo não visto O reconheceu ser o Filho de Deus, quando homens, até mesmo os discípulos dele, necessário uma revelação especial que eles poderiam agarrar isto (o Matt. 16:17). O Satanás usou este título, "Se você é o Filho de Deus..." (O Matt. 4:3 ,6; Luke 4:3). Os demônios de Gergesa choraram, "... Filho de Deus! Didst Tu venha aqui para nos atormentar antes da estação?" (O Matt. 8:29). Álcoóis sujos, sempre que eles O viram, prostrou a Ele e chorou, enquanto dizendo que "Você é o Filho de Deus!" (O Mark 3:11). Demônios vieram fora de muitos, clamando e dizendo que "Você é o Cristo, o Filho de Deus!" (Luke 4:41).</w:t>
      </w:r>
    </w:p>
    <w:p>
      <w:pPr>
        <w:pStyle w:val="TextBody"/>
        <w:rPr>
          <w:b/>
          <w:b/>
          <w:color w:val="000000"/>
        </w:rPr>
      </w:pPr>
      <w:r>
        <w:rPr>
          <w:b/>
          <w:color w:val="000000"/>
        </w:rPr>
      </w:r>
    </w:p>
    <w:p>
      <w:pPr>
        <w:pStyle w:val="TextBody"/>
        <w:rPr/>
      </w:pPr>
      <w:r>
        <w:rPr>
          <w:b/>
          <w:color w:val="000000"/>
        </w:rPr>
        <w:t>O Filho do Pai</w:t>
      </w:r>
    </w:p>
    <w:p>
      <w:pPr>
        <w:pStyle w:val="TextBody"/>
        <w:rPr/>
      </w:pPr>
      <w:r>
        <w:rPr>
          <w:color w:val="000000"/>
        </w:rPr>
        <w:t>No Oriente um filho tem um lugar alto nos afetos de um pai, muito mais assim que no Ocidente. Este especialmente é o caso quando houver único. Nenhuma dúvida Deus provocou isto para dar uma expressão humana ao próprio afeto dele para o Filho do amor dele (Col. 1:13). Nós perdemos a força disto entre nós quando nós dividimos nosso afeto igualmente entre nossas crianças, ou teve um animal de estimação especial entre o mais jovem. Mais que que, o mesmo palavra filho carrega um pensamento de extensão muito mais larga e mais rica no Oriente. Inclui acordo íntimo e congenialidade entre o pai e filho, tanto de forma que Habitantes do leste pode dizer, "Você é nenhum filho meu." Eles querem dizer aquele somente na família,</w:t>
      </w:r>
      <w:r>
        <w:rPr/>
        <w:t xml:space="preserve"> </w:t>
      </w:r>
      <w:r>
        <w:rPr>
          <w:color w:val="000000"/>
        </w:rPr>
        <w:t xml:space="preserve">embora a descendência deles/delas, é distinto o pai dele e insensível a ele. Isso é por que o termo filho é usado assim freqüentemente em uma figura. Um filho de teimosia não é a descendência de uma qualidade, mas um que possui aquela qualidade a um grau marcado. A Versão Autorizada as "crianças" confundem a figura (Eph. 2:2). Um filho de Deus pode ser a pessoa por adoção, mas ele não é intitulado para ser chamado um filho a menos que o caráter dele conforme a isso do Pai dele. </w:t>
      </w:r>
    </w:p>
    <w:p>
      <w:pPr>
        <w:pStyle w:val="TextBody"/>
        <w:rPr>
          <w:color w:val="000000"/>
        </w:rPr>
      </w:pPr>
      <w:r>
        <w:rPr>
          <w:color w:val="000000"/>
        </w:rPr>
      </w:r>
    </w:p>
    <w:p>
      <w:pPr>
        <w:pStyle w:val="TextBody"/>
        <w:rPr>
          <w:color w:val="000000"/>
        </w:rPr>
      </w:pPr>
      <w:r>
        <w:rPr>
          <w:color w:val="000000"/>
        </w:rPr>
        <w:t>Uma atração para o lugar especial do filho nos afetos do pai era feito por nosso Deus quando Ele endereçar as multidões na mensagem montesa dele relativo ao reino (o Matt. 7:9). "Que homem está lá entre você de quem o filho dele estará pedindo pão. nenhuma pedra vai ele está o dando!" Algo mesmo perto disso poderia ser feito a uma filha, mas não para um filho nessas terras. O filho normalmente tem a preferência em comida.</w:t>
      </w:r>
    </w:p>
    <w:p>
      <w:pPr>
        <w:pStyle w:val="TextBody"/>
        <w:rPr>
          <w:color w:val="000000"/>
        </w:rPr>
      </w:pPr>
      <w:r>
        <w:rPr>
          <w:color w:val="000000"/>
        </w:rPr>
      </w:r>
    </w:p>
    <w:p>
      <w:pPr>
        <w:pStyle w:val="TextBody"/>
        <w:rPr>
          <w:color w:val="000000"/>
        </w:rPr>
      </w:pPr>
      <w:r>
        <w:rPr>
          <w:color w:val="000000"/>
        </w:rPr>
        <w:t>Cristo, como o Executivo de Deus, recebe grande glória de Deus para o que Ele faz. Mas, como o Filho dele, Ele tem uma muito mais próxima e mais querida relação ao Pai e é determinada honra alta para o que Ele é. Não é necessário que um filho deva ganhar o dele mantenha para ser alimentado. Ele é amimalhado bastante por causa da relação dele. Isto é até mesmo verdade entre homens ms. Não está em nenhuma parte mais verdadeiro que nas relações entre Deus e o Amado dele, para todos os outros é apenas figuras fracas do lugar dele e porção.</w:t>
      </w:r>
    </w:p>
    <w:p>
      <w:pPr>
        <w:pStyle w:val="TextBody"/>
        <w:rPr>
          <w:color w:val="000000"/>
        </w:rPr>
      </w:pPr>
      <w:r>
        <w:rPr>
          <w:color w:val="000000"/>
        </w:rPr>
      </w:r>
    </w:p>
    <w:p>
      <w:pPr>
        <w:pStyle w:val="TextBody"/>
        <w:rPr>
          <w:b/>
          <w:b/>
          <w:color w:val="000000"/>
        </w:rPr>
      </w:pPr>
      <w:r>
        <w:rPr>
          <w:b/>
          <w:color w:val="000000"/>
        </w:rPr>
        <w:t>O Filho amado</w:t>
      </w:r>
    </w:p>
    <w:p>
      <w:pPr>
        <w:pStyle w:val="TextBody"/>
        <w:rPr>
          <w:color w:val="000000"/>
        </w:rPr>
      </w:pPr>
      <w:r>
        <w:rPr>
          <w:color w:val="000000"/>
        </w:rPr>
        <w:t>"Amado" nunca é usado de nosso Deus menos no caráter dele como o Filho de Deus, o único Pai dele. Debaixo do título o Cristo Ele nunca é termed amado, nem é aplicado a Ele como Deus ou Professor. Ele é o Filho do amor de Deus (Col. 1:13). Ele está no seio do Pai (o John 1:18). O amor de Deus para nós foi expressado no presente do único dele procriado o Filho (o John 3:16). Nos somos falados que o Pai está amando o Filho (o John 3:35). Enquanto, como pecadores, nós estamos justificados no sangue de Cristo, é como inimigos que nós somos conciliados pela morte do Filho de Deus (Rom. 5:10). Era o Filho Que nos amou e se deu para nós (o Gal. 2:20).</w:t>
      </w:r>
    </w:p>
    <w:p>
      <w:pPr>
        <w:pStyle w:val="TextBody"/>
        <w:rPr>
          <w:color w:val="000000"/>
        </w:rPr>
      </w:pPr>
      <w:r>
        <w:rPr>
          <w:color w:val="000000"/>
        </w:rPr>
      </w:r>
    </w:p>
    <w:p>
      <w:pPr>
        <w:pStyle w:val="Normal"/>
        <w:rPr>
          <w:color w:val="000000"/>
        </w:rPr>
      </w:pPr>
      <w:r>
        <w:rPr>
          <w:color w:val="000000"/>
        </w:rPr>
        <w:t xml:space="preserve">A delícia de Deus é associada com o Filho dele, o Amado. Quando Ele for batizado os céus abertos, e uma voz saiu do empyrean para apresentar o Messias às pessoas de Israel (o Mark 1:11). Assim, ao início, foi respondido a pergunta oft-recorrente "Que o Cristo é?" Ele não só é o Filho de David, mas o Filho de Deus. E, porque Ele é o Filho dele, Ele é Amado e a delícia dele. Esta não é nenhuma aprovação ou elogia porque serviço executou, mas ternura e anexo devido a relação e afeto. </w:t>
      </w:r>
    </w:p>
    <w:p>
      <w:pPr>
        <w:pStyle w:val="TextBody"/>
        <w:rPr>
          <w:color w:val="000000"/>
        </w:rPr>
      </w:pPr>
      <w:r>
        <w:rPr>
          <w:color w:val="000000"/>
        </w:rPr>
      </w:r>
    </w:p>
    <w:p>
      <w:pPr>
        <w:pStyle w:val="Normal"/>
        <w:rPr>
          <w:color w:val="000000"/>
        </w:rPr>
      </w:pPr>
      <w:r>
        <w:rPr>
          <w:color w:val="000000"/>
        </w:rPr>
        <w:t xml:space="preserve">A delícia de Deus é associada com o Filho dele, o Amado. Quando Ele for batizado os céus abertos, e uma voz saiu do empyrean para apresentar o Messias às pessoas de Israel (o Mark 1:11). Assim, ao início, foi respondido a pergunta oft-recorrente "Que o Cristo é?" Ele não só é o Filho de David, mas o Filho de Deus. E, porque Ele é o Filho dele, Ele é Amado e a delícia dele. Esta não é nenhuma aprovação ou elogia porque serviço executou, mas ternura e anexo devido a relação e afeto. </w:t>
      </w:r>
    </w:p>
    <w:p>
      <w:pPr>
        <w:pStyle w:val="TextBody"/>
        <w:rPr>
          <w:b/>
          <w:b/>
          <w:color w:val="000000"/>
        </w:rPr>
      </w:pPr>
      <w:r>
        <w:rPr>
          <w:b/>
          <w:color w:val="000000"/>
        </w:rPr>
      </w:r>
    </w:p>
    <w:p>
      <w:pPr>
        <w:pStyle w:val="TextBody"/>
        <w:rPr>
          <w:b/>
          <w:b/>
          <w:color w:val="000000"/>
        </w:rPr>
      </w:pPr>
      <w:r>
        <w:rPr>
          <w:b/>
          <w:color w:val="000000"/>
        </w:rPr>
        <w:t>"Meu arte de Filho tu!"</w:t>
      </w:r>
    </w:p>
    <w:p>
      <w:pPr>
        <w:pStyle w:val="TextBody"/>
        <w:rPr>
          <w:color w:val="000000"/>
        </w:rPr>
      </w:pPr>
      <w:r>
        <w:rPr>
          <w:color w:val="000000"/>
        </w:rPr>
        <w:t xml:space="preserve">A glória da relação de Cristo para Deus como o Filho é obscurecido muito pelas reivindicações de ensino trinitário. A unidade de Pai e Filho não pode mentir em unidade de "Substância" ou "Essência "mas no Filho está amando obediência ao Pai é ir. "Eis! Eu estou chegando. no resumo do rolo de papel é escrito relativo a mim. fazer Thy vão, O Deus" (Heb. 10:7). </w:t>
      </w:r>
    </w:p>
    <w:p>
      <w:pPr>
        <w:pStyle w:val="TextBody"/>
        <w:rPr>
          <w:color w:val="000000"/>
        </w:rPr>
      </w:pPr>
      <w:r>
        <w:rPr>
          <w:color w:val="000000"/>
        </w:rPr>
      </w:r>
    </w:p>
    <w:p>
      <w:pPr>
        <w:pStyle w:val="TextBody"/>
        <w:rPr>
          <w:color w:val="000000"/>
        </w:rPr>
      </w:pPr>
      <w:r>
        <w:rPr>
          <w:color w:val="000000"/>
        </w:rPr>
        <w:t>Nós temos que virar longe dos credos de homem para apreciar tal uma passagem como hebreu 1. O Filho é o Orador a Quem os hebreu são dirigidos. As glórias dele como eles relacionam ao reino e a bênção delas, é o grande tema da epístola. Começando com uma exibição de agrupamento brilhante a relação dele para Deus, Ele é determinado um lugar superior para anjos, e para todas as grandes figuras em história hebréia.</w:t>
      </w:r>
    </w:p>
    <w:p>
      <w:pPr>
        <w:pStyle w:val="TextBody"/>
        <w:rPr>
          <w:color w:val="000000"/>
        </w:rPr>
      </w:pPr>
      <w:r>
        <w:rPr>
          <w:color w:val="000000"/>
        </w:rPr>
      </w:r>
    </w:p>
    <w:p>
      <w:pPr>
        <w:pStyle w:val="TextBody"/>
        <w:rPr>
          <w:color w:val="000000"/>
        </w:rPr>
      </w:pPr>
      <w:r>
        <w:rPr>
          <w:color w:val="000000"/>
        </w:rPr>
        <w:t>"No último destes dias [Deus] fala conosco em um Filho. ... Meu arte de Filho Tu! Eu hoje procriei Você. ... Eu serei a Ele para um Pai e Ele será a mim para um Filho" (Heb. 1:2,5). Nós falamos de vista o sol, mas é escondeu suas vigas brilhantes atrás. Assim o Filho é o Effulgence do Deus invisível (Heb. 1:3). A glória que encheu o templo era um símbolo da presença dele. Deus condescende para assumir certos caráter em relação às criaturas dele para se revelar a eles. Até mesmo como Pai, Ele não pode ser conhecido exclua pelo Filho (cf o John 14:9,10). O ponto particular em hebreu 1 é a introdução do Filho de Deus, não por criação, mas através de begettal.</w:t>
      </w:r>
    </w:p>
    <w:p>
      <w:pPr>
        <w:pStyle w:val="TextBody"/>
        <w:rPr>
          <w:color w:val="000000"/>
        </w:rPr>
      </w:pPr>
      <w:r>
        <w:rPr>
          <w:color w:val="000000"/>
        </w:rPr>
      </w:r>
    </w:p>
    <w:p>
      <w:pPr>
        <w:pStyle w:val="TextBody"/>
        <w:rPr>
          <w:color w:val="000000"/>
        </w:rPr>
      </w:pPr>
      <w:r>
        <w:rPr>
          <w:color w:val="000000"/>
        </w:rPr>
        <w:t xml:space="preserve">Ele é o único dele procriado o Filho (Psa. 2:7; Matt. 1:23; Luke 1:32; John 1:14). Como tal Ele é infinitamente melhor provido comunicar o coração de Deus para tripular. Nos deixe O honrar em claridade de pensamento e sinceridade de coração pela atividade fiel dele e posição obediente como o Filho de Deus.   </w:t>
      </w:r>
    </w:p>
    <w:p>
      <w:pPr>
        <w:pStyle w:val="TextBody"/>
        <w:rPr>
          <w:color w:val="000000"/>
        </w:rPr>
      </w:pPr>
      <w:r>
        <w:rPr>
          <w:color w:val="000000"/>
        </w:rPr>
      </w:r>
    </w:p>
    <w:p>
      <w:pPr>
        <w:pStyle w:val="TextBody"/>
        <w:rPr/>
      </w:pPr>
      <w:r>
        <w:rPr>
          <w:b/>
          <w:color w:val="000000"/>
          <w:sz w:val="28"/>
          <w:szCs w:val="28"/>
        </w:rPr>
        <w:t xml:space="preserve">O Complemento da Deidade  </w:t>
      </w:r>
    </w:p>
    <w:p>
      <w:pPr>
        <w:pStyle w:val="TextBody"/>
        <w:rPr>
          <w:color w:val="000000"/>
        </w:rPr>
      </w:pPr>
      <w:r>
        <w:rPr>
          <w:color w:val="000000"/>
        </w:rPr>
        <w:t>A maior necessidade para uma compreensão de tais temas como "a deidade de Cristo" é um vocabulário concordante. A Versão Autorizada (e o Revisado menos) tem prestidigitado as palavras essenciais tão completamente que é tolo para esperar claridade do uso deles/delas. A concordância acrescentada das condições especiais usada é determinada, não clarificar, mas mostrar a fonte da confusão. A palavra "Divindade" é livremente usada de condições que deveriam ser distinguidas. Muito poucos que usa a "deidade" de condições, "divindade", "clérigo" e "Divindade", pode dar definições deles suficientemente exato os manter distinto.</w:t>
      </w:r>
    </w:p>
    <w:p>
      <w:pPr>
        <w:pStyle w:val="TextBody"/>
        <w:jc w:val="center"/>
        <w:rPr>
          <w:b/>
          <w:b/>
          <w:i/>
          <w:i/>
          <w:color w:val="000000"/>
        </w:rPr>
      </w:pPr>
      <w:r>
        <w:rPr>
          <w:b/>
          <w:i/>
          <w:color w:val="000000"/>
        </w:rPr>
        <w:t>theios, adjetivo</w:t>
      </w:r>
    </w:p>
    <w:p>
      <w:pPr>
        <w:pStyle w:val="Normal"/>
        <w:tabs>
          <w:tab w:val="clear" w:pos="720"/>
          <w:tab w:val="decimal" w:pos="630" w:leader="none"/>
          <w:tab w:val="left" w:pos="1080" w:leader="none"/>
        </w:tabs>
        <w:spacing w:before="120" w:after="0"/>
        <w:ind w:left="1080" w:hanging="1080"/>
        <w:rPr>
          <w:sz w:val="20"/>
        </w:rPr>
      </w:pPr>
      <w:r>
        <w:rPr>
          <w:sz w:val="20"/>
        </w:rPr>
        <w:t>Acts</w:t>
        <w:tab/>
        <w:t>17:29</w:t>
        <w:tab/>
      </w:r>
      <w:r>
        <w:rPr>
          <w:color w:val="000000"/>
          <w:sz w:val="20"/>
        </w:rPr>
        <w:t>que a Divindade é como até ouro ou prata ou apedreja</w:t>
      </w:r>
    </w:p>
    <w:p>
      <w:pPr>
        <w:pStyle w:val="Normal"/>
        <w:tabs>
          <w:tab w:val="clear" w:pos="720"/>
          <w:tab w:val="decimal" w:pos="630" w:leader="none"/>
          <w:tab w:val="left" w:pos="1080" w:leader="none"/>
        </w:tabs>
        <w:spacing w:before="120" w:after="0"/>
        <w:ind w:left="1080" w:hanging="1080"/>
        <w:rPr>
          <w:sz w:val="20"/>
        </w:rPr>
      </w:pPr>
      <w:r>
        <w:rPr>
          <w:sz w:val="20"/>
        </w:rPr>
        <w:t>2 Fav.</w:t>
        <w:tab/>
        <w:t>1:3,4</w:t>
        <w:tab/>
      </w:r>
      <w:r>
        <w:rPr>
          <w:color w:val="000000"/>
          <w:sz w:val="20"/>
        </w:rPr>
        <w:t>Outorgando como o hath de poder divino dele dado até nós que por estes você</w:t>
      </w:r>
      <w:r>
        <w:rPr>
          <w:sz w:val="20"/>
        </w:rPr>
        <w:t xml:space="preserve"> </w:t>
      </w:r>
      <w:r>
        <w:rPr>
          <w:color w:val="000000"/>
          <w:sz w:val="20"/>
        </w:rPr>
        <w:t>você poderia ser os                      participantes da natureza divina</w:t>
      </w:r>
    </w:p>
    <w:p>
      <w:pPr>
        <w:pStyle w:val="Normal"/>
        <w:rPr>
          <w:sz w:val="20"/>
        </w:rPr>
      </w:pPr>
      <w:r>
        <w:rPr>
          <w:sz w:val="20"/>
        </w:rPr>
      </w:r>
    </w:p>
    <w:p>
      <w:pPr>
        <w:pStyle w:val="Normal"/>
        <w:keepNext w:val="true"/>
        <w:jc w:val="center"/>
        <w:rPr>
          <w:b/>
          <w:b/>
          <w:i/>
          <w:i/>
        </w:rPr>
      </w:pPr>
      <w:r>
        <w:rPr>
          <w:b/>
          <w:i/>
        </w:rPr>
        <w:t>theiotês</w:t>
      </w:r>
    </w:p>
    <w:p>
      <w:pPr>
        <w:pStyle w:val="Normal"/>
        <w:tabs>
          <w:tab w:val="clear" w:pos="720"/>
          <w:tab w:val="decimal" w:pos="630" w:leader="none"/>
          <w:tab w:val="left" w:pos="1080" w:leader="none"/>
        </w:tabs>
        <w:spacing w:before="120" w:after="0"/>
        <w:ind w:left="1080" w:hanging="1080"/>
        <w:rPr>
          <w:i/>
          <w:i/>
          <w:sz w:val="20"/>
        </w:rPr>
      </w:pPr>
      <w:r>
        <w:rPr>
          <w:sz w:val="20"/>
        </w:rPr>
        <w:t>Rom.</w:t>
        <w:tab/>
        <w:t>1:20</w:t>
        <w:tab/>
      </w:r>
      <w:r>
        <w:rPr>
          <w:color w:val="000000"/>
          <w:sz w:val="20"/>
        </w:rPr>
        <w:t>o poder eterno dele e Divindade;</w:t>
      </w:r>
    </w:p>
    <w:p>
      <w:pPr>
        <w:pStyle w:val="Normal"/>
        <w:keepNext w:val="true"/>
        <w:jc w:val="center"/>
        <w:rPr>
          <w:b/>
          <w:b/>
          <w:i/>
          <w:i/>
        </w:rPr>
      </w:pPr>
      <w:r>
        <w:rPr>
          <w:b/>
          <w:i/>
        </w:rPr>
        <w:t>theotês</w:t>
      </w:r>
    </w:p>
    <w:p>
      <w:pPr>
        <w:pStyle w:val="Normal"/>
        <w:tabs>
          <w:tab w:val="clear" w:pos="720"/>
          <w:tab w:val="decimal" w:pos="630" w:leader="none"/>
          <w:tab w:val="left" w:pos="1080" w:leader="none"/>
        </w:tabs>
        <w:spacing w:before="120" w:after="0"/>
        <w:ind w:left="1080" w:hanging="1080"/>
        <w:rPr>
          <w:sz w:val="20"/>
        </w:rPr>
      </w:pPr>
      <w:r>
        <w:rPr>
          <w:sz w:val="20"/>
        </w:rPr>
        <w:t>Col.</w:t>
        <w:tab/>
        <w:t>2:9</w:t>
        <w:tab/>
      </w:r>
      <w:r>
        <w:rPr>
          <w:color w:val="000000"/>
          <w:sz w:val="20"/>
        </w:rPr>
        <w:t>nele dwelleth todo o fulness da Divindade completamente</w:t>
      </w:r>
    </w:p>
    <w:p>
      <w:pPr>
        <w:pStyle w:val="TextBody"/>
        <w:rPr>
          <w:color w:val="000000"/>
          <w:sz w:val="20"/>
        </w:rPr>
      </w:pPr>
      <w:r>
        <w:rPr>
          <w:color w:val="000000"/>
          <w:sz w:val="20"/>
        </w:rPr>
      </w:r>
    </w:p>
    <w:p>
      <w:pPr>
        <w:pStyle w:val="TextBody"/>
        <w:rPr/>
      </w:pPr>
      <w:r>
        <w:rPr>
          <w:color w:val="000000"/>
        </w:rPr>
        <w:t xml:space="preserve">Análise cuidadosa e investigação revelou o fato que o inglês possui equivalents íntimo para cada destas palavras gregas. Nós temos a deidade de divindade de condições, como também divino. Devido à importância suprema deste tema, parece indesculpável para usar uma combinação vaga, enganosa, obsoleta para todas as três palavras gregas quando expressões inglesas apropriadas constantemente estavam sendo usadas em literatura teológica. Nós daremos as retribuições concordantes destas palavras agora nos contextos delas, de forma que todo o mundo pode julgar para ele da conveniência delas. </w:t>
      </w:r>
    </w:p>
    <w:p>
      <w:pPr>
        <w:pStyle w:val="TextBody"/>
        <w:rPr>
          <w:color w:val="000000"/>
        </w:rPr>
      </w:pPr>
      <w:r>
        <w:rPr>
          <w:color w:val="000000"/>
        </w:rPr>
      </w:r>
    </w:p>
    <w:p>
      <w:pPr>
        <w:pStyle w:val="Normal"/>
        <w:keepNext w:val="true"/>
        <w:jc w:val="center"/>
        <w:rPr>
          <w:b/>
          <w:b/>
          <w:i/>
          <w:i/>
        </w:rPr>
      </w:pPr>
      <w:r>
        <w:rPr>
          <w:b/>
          <w:i/>
        </w:rPr>
        <w:t xml:space="preserve">theios, </w:t>
      </w:r>
      <w:r>
        <w:rPr>
          <w:b/>
        </w:rPr>
        <w:t>divino</w:t>
      </w:r>
    </w:p>
    <w:p>
      <w:pPr>
        <w:pStyle w:val="Normal"/>
        <w:tabs>
          <w:tab w:val="clear" w:pos="720"/>
          <w:tab w:val="decimal" w:pos="630" w:leader="none"/>
          <w:tab w:val="left" w:pos="1080" w:leader="none"/>
        </w:tabs>
        <w:spacing w:before="120" w:after="0"/>
        <w:ind w:left="1080" w:hanging="1080"/>
        <w:rPr>
          <w:sz w:val="20"/>
        </w:rPr>
      </w:pPr>
      <w:r>
        <w:rPr>
          <w:sz w:val="20"/>
        </w:rPr>
        <w:t>Acts</w:t>
        <w:tab/>
        <w:t>17:29</w:t>
        <w:tab/>
      </w:r>
      <w:r>
        <w:rPr>
          <w:color w:val="000000"/>
          <w:sz w:val="20"/>
        </w:rPr>
        <w:t xml:space="preserve">nós devemos não estar deduzindo que o </w:t>
      </w:r>
      <w:r>
        <w:rPr>
          <w:i/>
          <w:sz w:val="20"/>
        </w:rPr>
        <w:t>Divine</w:t>
      </w:r>
      <w:r>
        <w:rPr>
          <w:sz w:val="20"/>
        </w:rPr>
        <w:t xml:space="preserve"> </w:t>
      </w:r>
      <w:r>
        <w:rPr>
          <w:color w:val="000000"/>
          <w:sz w:val="20"/>
        </w:rPr>
        <w:t>está como ouro, ou prateia ou apedreja</w:t>
      </w:r>
    </w:p>
    <w:p>
      <w:pPr>
        <w:pStyle w:val="Normal"/>
        <w:tabs>
          <w:tab w:val="clear" w:pos="720"/>
          <w:tab w:val="decimal" w:pos="630" w:leader="none"/>
          <w:tab w:val="left" w:pos="1080" w:leader="none"/>
        </w:tabs>
        <w:spacing w:before="120" w:after="0"/>
        <w:ind w:left="1080" w:hanging="1080"/>
        <w:rPr>
          <w:color w:val="000000"/>
          <w:sz w:val="20"/>
        </w:rPr>
      </w:pPr>
      <w:r>
        <w:rPr>
          <w:sz w:val="20"/>
        </w:rPr>
        <w:t>2 Fav.</w:t>
        <w:tab/>
        <w:t>1:3,4</w:t>
        <w:tab/>
      </w:r>
      <w:r>
        <w:rPr>
          <w:color w:val="000000"/>
          <w:sz w:val="20"/>
        </w:rPr>
        <w:t>Assim tem tudo do poder divino</w:t>
      </w:r>
      <w:r>
        <w:rPr>
          <w:sz w:val="20"/>
        </w:rPr>
        <w:t xml:space="preserve"> </w:t>
      </w:r>
      <w:r>
        <w:rPr>
          <w:color w:val="000000"/>
          <w:sz w:val="20"/>
        </w:rPr>
        <w:t>dele... sido apresentado a nós... que por</w:t>
      </w:r>
      <w:r>
        <w:rPr>
          <w:color w:val="000000"/>
        </w:rPr>
        <w:t xml:space="preserve"> </w:t>
      </w:r>
      <w:r>
        <w:rPr>
          <w:color w:val="000000"/>
          <w:sz w:val="20"/>
        </w:rPr>
        <w:t>estes você pode se tornar os participantes da natureza divina</w:t>
      </w:r>
    </w:p>
    <w:p>
      <w:pPr>
        <w:pStyle w:val="Normal"/>
        <w:tabs>
          <w:tab w:val="clear" w:pos="720"/>
          <w:tab w:val="decimal" w:pos="630" w:leader="none"/>
          <w:tab w:val="left" w:pos="1080" w:leader="none"/>
        </w:tabs>
        <w:spacing w:before="120" w:after="0"/>
        <w:ind w:left="1080" w:hanging="1080"/>
        <w:rPr>
          <w:color w:val="000000"/>
          <w:sz w:val="20"/>
        </w:rPr>
      </w:pPr>
      <w:r>
        <w:rPr>
          <w:color w:val="000000"/>
          <w:sz w:val="20"/>
        </w:rPr>
      </w:r>
    </w:p>
    <w:p>
      <w:pPr>
        <w:pStyle w:val="Normal"/>
        <w:keepNext w:val="true"/>
        <w:jc w:val="center"/>
        <w:rPr>
          <w:b/>
          <w:b/>
        </w:rPr>
      </w:pPr>
      <w:r>
        <w:rPr>
          <w:b/>
          <w:i/>
        </w:rPr>
        <w:t xml:space="preserve">theiotês, </w:t>
      </w:r>
      <w:r>
        <w:rPr>
          <w:b/>
          <w:color w:val="000000"/>
        </w:rPr>
        <w:t>divindade</w:t>
      </w:r>
    </w:p>
    <w:p>
      <w:pPr>
        <w:pStyle w:val="Normal"/>
        <w:tabs>
          <w:tab w:val="clear" w:pos="720"/>
          <w:tab w:val="decimal" w:pos="630" w:leader="none"/>
          <w:tab w:val="left" w:pos="1080" w:leader="none"/>
        </w:tabs>
        <w:spacing w:before="120" w:after="0"/>
        <w:ind w:left="1080" w:hanging="1080"/>
        <w:rPr>
          <w:color w:val="000000"/>
          <w:sz w:val="20"/>
        </w:rPr>
      </w:pPr>
      <w:r>
        <w:rPr>
          <w:sz w:val="20"/>
        </w:rPr>
        <w:t>Rom.</w:t>
        <w:tab/>
        <w:t>1:20</w:t>
        <w:tab/>
      </w:r>
      <w:r>
        <w:rPr>
          <w:color w:val="000000"/>
          <w:sz w:val="20"/>
        </w:rPr>
        <w:t>Para os atributos invisíveis dele é enxergado da criação do mundo, sendo temido pelas realizações dele, como também o poder imperceptível dele e divindade</w:t>
      </w:r>
    </w:p>
    <w:p>
      <w:pPr>
        <w:pStyle w:val="Normal"/>
        <w:tabs>
          <w:tab w:val="clear" w:pos="720"/>
          <w:tab w:val="decimal" w:pos="630" w:leader="none"/>
          <w:tab w:val="left" w:pos="1080" w:leader="none"/>
        </w:tabs>
        <w:spacing w:before="120" w:after="0"/>
        <w:ind w:left="1080" w:hanging="1080"/>
        <w:rPr>
          <w:i/>
          <w:i/>
          <w:color w:val="000000"/>
          <w:sz w:val="20"/>
        </w:rPr>
      </w:pPr>
      <w:r>
        <w:rPr>
          <w:i/>
          <w:color w:val="000000"/>
          <w:sz w:val="20"/>
        </w:rPr>
      </w:r>
    </w:p>
    <w:p>
      <w:pPr>
        <w:pStyle w:val="Normal"/>
        <w:keepNext w:val="true"/>
        <w:jc w:val="center"/>
        <w:rPr>
          <w:b/>
          <w:b/>
          <w:i/>
          <w:i/>
        </w:rPr>
      </w:pPr>
      <w:r>
        <w:rPr>
          <w:b/>
          <w:i/>
        </w:rPr>
        <w:t xml:space="preserve">theotês, </w:t>
      </w:r>
      <w:r>
        <w:rPr>
          <w:b/>
          <w:color w:val="000000"/>
        </w:rPr>
        <w:t>deidade</w:t>
      </w:r>
    </w:p>
    <w:p>
      <w:pPr>
        <w:pStyle w:val="Normal"/>
        <w:tabs>
          <w:tab w:val="clear" w:pos="720"/>
          <w:tab w:val="decimal" w:pos="630" w:leader="none"/>
          <w:tab w:val="left" w:pos="1080" w:leader="none"/>
        </w:tabs>
        <w:spacing w:before="120" w:after="0"/>
        <w:ind w:left="1080" w:hanging="1080"/>
        <w:rPr>
          <w:sz w:val="20"/>
        </w:rPr>
      </w:pPr>
      <w:r>
        <w:rPr>
          <w:sz w:val="20"/>
        </w:rPr>
        <w:t>Gal.</w:t>
        <w:tab/>
        <w:t>2:9</w:t>
        <w:tab/>
      </w:r>
      <w:r>
        <w:rPr>
          <w:color w:val="000000"/>
          <w:sz w:val="20"/>
        </w:rPr>
        <w:t>Cristo, vendo isso em Ele o complemento</w:t>
      </w:r>
      <w:r>
        <w:rPr>
          <w:sz w:val="20"/>
        </w:rPr>
        <w:t xml:space="preserve"> </w:t>
      </w:r>
      <w:r>
        <w:rPr>
          <w:color w:val="000000"/>
          <w:sz w:val="20"/>
        </w:rPr>
        <w:t>inteiro da Deidade está</w:t>
      </w:r>
      <w:r>
        <w:rPr>
          <w:sz w:val="20"/>
        </w:rPr>
        <w:t xml:space="preserve"> </w:t>
      </w:r>
      <w:r>
        <w:rPr>
          <w:color w:val="000000"/>
          <w:sz w:val="20"/>
        </w:rPr>
        <w:t>morando completamente</w:t>
      </w:r>
    </w:p>
    <w:p>
      <w:pPr>
        <w:pStyle w:val="TextBody"/>
        <w:rPr>
          <w:color w:val="000000"/>
          <w:sz w:val="20"/>
        </w:rPr>
      </w:pPr>
      <w:r>
        <w:rPr>
          <w:color w:val="000000"/>
          <w:sz w:val="20"/>
        </w:rPr>
      </w:r>
    </w:p>
    <w:p>
      <w:pPr>
        <w:pStyle w:val="TextBody"/>
        <w:rPr>
          <w:color w:val="000000"/>
        </w:rPr>
      </w:pPr>
      <w:r>
        <w:rPr>
          <w:color w:val="000000"/>
        </w:rPr>
        <w:t xml:space="preserve">Relativo ao significado de clérigo, o adjetivo, não pode haver nenhuma pergunta. Pode ser usado de poder, de natureza, de objetos de adoração, até mesmo de ídolos que é suposto que é como que o qual Deus é. Paul não falou com os atenienses sobre uma "Divindade" da qual eles nunca tinham ouvido falar. Ele nunca tinha ouvido falar disto ele. Ele contestou aos pedestais de pedra e as estátuas forjado com metais preciosos Deus-como os quais eles pensaram ou divino. Estas coisas não estão como Deus. Eles não são divinos. </w:t>
      </w:r>
    </w:p>
    <w:p>
      <w:pPr>
        <w:pStyle w:val="TextBody"/>
        <w:rPr>
          <w:color w:val="000000"/>
        </w:rPr>
      </w:pPr>
      <w:r>
        <w:rPr>
          <w:color w:val="000000"/>
        </w:rPr>
      </w:r>
    </w:p>
    <w:p>
      <w:pPr>
        <w:pStyle w:val="TextBody"/>
        <w:rPr>
          <w:color w:val="000000"/>
        </w:rPr>
      </w:pPr>
      <w:r>
        <w:rPr>
          <w:color w:val="000000"/>
        </w:rPr>
        <w:t>A palavra "divindade" inglesa é vestida particularmente bem ao contexto em romanos. Há uma extensão larga sobre isto que outorga bem com os olhar rápido de Deus que nós entramos em criação. Nisto nós aprendemos do poder imperceptível dele e divindade. Em todos lugares em natureza é evidências de atributos sobre-humanos, além dos poderes e compreensões das criaturas dele. Nós vemos uma Divindade em natureza e uma Deidade em revelação. Esta é a força que uso divino dá a estas palavras. Nos deixe não os usar em qualquer outro senso.</w:t>
      </w:r>
    </w:p>
    <w:p>
      <w:pPr>
        <w:pStyle w:val="TextBody"/>
        <w:rPr>
          <w:color w:val="000000"/>
        </w:rPr>
      </w:pPr>
      <w:r>
        <w:rPr>
          <w:color w:val="000000"/>
        </w:rPr>
      </w:r>
    </w:p>
    <w:p>
      <w:pPr>
        <w:pStyle w:val="TextBody"/>
        <w:rPr>
          <w:color w:val="000000"/>
        </w:rPr>
      </w:pPr>
      <w:r>
        <w:rPr>
          <w:color w:val="000000"/>
        </w:rPr>
        <w:t>A terceira palavra, "deidade", está especialmente antes de nós em nossas considerações presentes. A única ocorrência é suficiente para fixar seu significado claramente. Grandemente provê um termo precisado nesta discussão. Não é aplicado a Cristo. É aplicado à Deidade Cujo complemento que Ele é. Tão longe como a revelação de Ele está preocupado, a Deidade precisa de um Complemento, uma Imagem, uma Palavra, Mediador, se fazer conhecido. Cristo é o Complemento Que cumpre estas funções completamente. O complemento inteiro da Deidade mora em Ele em forma corporal.</w:t>
      </w:r>
    </w:p>
    <w:p>
      <w:pPr>
        <w:pStyle w:val="TextBody"/>
        <w:rPr>
          <w:color w:val="000000"/>
        </w:rPr>
      </w:pPr>
      <w:r>
        <w:rPr>
          <w:color w:val="000000"/>
        </w:rPr>
      </w:r>
    </w:p>
    <w:p>
      <w:pPr>
        <w:pStyle w:val="TextBody"/>
        <w:rPr>
          <w:color w:val="000000"/>
        </w:rPr>
      </w:pPr>
      <w:r>
        <w:rPr>
          <w:color w:val="000000"/>
        </w:rPr>
        <w:t>Cristo não é o complemento de Ele. Ele não está comprometido se revelando. Ele age para Outro. Aquele Outro é em contraste termed "a Deidade" com Cristo. Dizer que a abundância da Deidade mora na Deidade não só é unscriptural mas também uma afronta para o espírito de uma mente sã. Fora de Cristo há uma Deidade. Dentro de Ele é o complemento desta Deidade. Com a finalidade de revelação, tão longe como nossos sensos estão preocupados, o Cristo é aquela Deidade. É a função dele para nos mostrar para o Pai. Ainda, fazendo assim, Ele se distingue do Deus dele Que está aqui determinado um termo especial que pertence a Ele só. Grandemente nos ajudará se nós também limitamos a termo "Deidade" ao Deus de nosso Deus Jesus Cristo, e se conterá de aplicar isto a nosso Deus.</w:t>
      </w:r>
    </w:p>
    <w:p>
      <w:pPr>
        <w:pStyle w:val="TextBody"/>
        <w:rPr>
          <w:color w:val="000000"/>
        </w:rPr>
      </w:pPr>
      <w:r>
        <w:rPr>
          <w:color w:val="000000"/>
        </w:rPr>
      </w:r>
    </w:p>
    <w:p>
      <w:pPr>
        <w:pStyle w:val="TextBody"/>
        <w:rPr>
          <w:color w:val="000000"/>
        </w:rPr>
      </w:pPr>
      <w:r>
        <w:rPr>
          <w:color w:val="000000"/>
        </w:rPr>
        <w:t>Será visto disto que é completamente inadequado para chamar o Cristo o "clérigo." Estes meios mais Divino, o qual, em alguma medida, caracteriza todos Seus trabalhos e pode ser usado de quaisquer dos operações dele e atributos. Ele realmente era divino, mas de certo modo tão superior a outros que o adjetivo O segura até o nível deles/delas em vez de O exaltar a Deus. Semelhantemente, havia divindade em todas Suas ações, mas aqui também, Ele ultrapassa o melhor isso é carregado pelo termo. Os Bíblia usam este termo do que é visto em criação, além de Cristo. Conseqüentemente confusão é introduzida facilmente falando da "divindade de Cristo."</w:t>
      </w:r>
    </w:p>
    <w:p>
      <w:pPr>
        <w:pStyle w:val="TextBody"/>
        <w:rPr>
          <w:color w:val="000000"/>
        </w:rPr>
      </w:pPr>
      <w:r>
        <w:rPr>
          <w:color w:val="000000"/>
        </w:rPr>
      </w:r>
    </w:p>
    <w:p>
      <w:pPr>
        <w:pStyle w:val="TextBody"/>
        <w:rPr>
          <w:color w:val="000000"/>
        </w:rPr>
      </w:pPr>
      <w:r>
        <w:rPr>
          <w:color w:val="000000"/>
        </w:rPr>
        <w:t>O termo theotês, deidade, porém, é usada por Deus expressando a relação entre Ele e o Cristo dele. Deus reivindica isto para Ele e nega isto ao Filho dele. É o termo inspirado para notar a distinção entre eles. O pleroma, a "abundância", que o complemento da Deidade mora completamente em Cristo. Se Ele também fosse Deidade, então nós teríamos a afirmação inútil que o complemento da Deidade mora na Deidade e nós tomamos toda a razão para a existência de Cristo, enquanto O fazendo idêntico com o Deus dele, e de nenhum real uso na revelação da Deidade.</w:t>
      </w:r>
    </w:p>
    <w:p>
      <w:pPr>
        <w:pStyle w:val="TextBody"/>
        <w:rPr>
          <w:color w:val="000000"/>
        </w:rPr>
      </w:pPr>
      <w:r>
        <w:rPr>
          <w:color w:val="000000"/>
        </w:rPr>
      </w:r>
    </w:p>
    <w:p>
      <w:pPr>
        <w:pStyle w:val="TextBody"/>
        <w:rPr>
          <w:b/>
          <w:b/>
          <w:color w:val="000000"/>
        </w:rPr>
      </w:pPr>
      <w:r>
        <w:rPr>
          <w:b/>
          <w:color w:val="000000"/>
        </w:rPr>
        <w:t>O complemento</w:t>
      </w:r>
    </w:p>
    <w:p>
      <w:pPr>
        <w:pStyle w:val="TextBody"/>
        <w:rPr>
          <w:color w:val="000000"/>
        </w:rPr>
      </w:pPr>
      <w:r>
        <w:rPr>
          <w:color w:val="000000"/>
        </w:rPr>
        <w:t>O título "Complemento" é Cristo porque Ele traz tudo a uma Conclusão satisfatória. Mas a fase final do propósito de Deus foi escondeu de Cristandade, de forma que a criação consegue trazer milhões de seres sensíveis em existência, não para a própria felicidade delas ou a glória de Deus, mas para o tormento interminável delas e a desgraça eterna da Deidade. Qualquer filosofia fundada nos credos de Cristandade tem que conduzir a desespero e loucura. Até mesmo quando morte é feita terminar tudo, esquecimento não é nenhuma jóia na coroa de Deus e não é nenhuma desculpa racional para criação. Razão e demanda de revelação que Deus seja glorificado, que sofrendo recebe uma explicação satisfatória, e que um completou, não coroa de universo quebrada os esforços de Deidade e a intervenção do dele Ungiu.</w:t>
      </w:r>
    </w:p>
    <w:p>
      <w:pPr>
        <w:pStyle w:val="TextBody"/>
        <w:rPr>
          <w:color w:val="000000"/>
        </w:rPr>
      </w:pPr>
      <w:r>
        <w:rPr>
          <w:color w:val="000000"/>
        </w:rPr>
      </w:r>
    </w:p>
    <w:p>
      <w:pPr>
        <w:pStyle w:val="TextBody"/>
        <w:rPr>
          <w:color w:val="000000"/>
        </w:rPr>
      </w:pPr>
      <w:r>
        <w:rPr>
          <w:color w:val="000000"/>
        </w:rPr>
        <w:t>Talvez o maior tesouro do qual os santos foram escorchados é a reconciliação de tudo. Quase precisamente as mesmas palavras como é usado aqui em Colossians são usados 2:9 para introduzir esta verdade gloriosa dentro 1:18-20, "... que em tudo pode estar se tornando Ele primeiro, vendo que o complemento inteiro se encanta para morar em Ele, e por Ele reconciliar tudo a Ele. ..." É porque Ele é o Complemento de Deus que tudo será reconciliado. Se Ele não reconciliar tudo, então tudo não estará completo e Ele não é o Complemento de Deus. A força cheia de "complemento" ou "abundância é negada por quase todo santo que agüenta o nome dele. Só uma sobra minúscula ousa O reconhecer como o Complemento de Deus. É uma jóia de muito mais valor que qualquer pedra preciosa em qualquer diadema de qualquer potentado de terra.</w:t>
      </w:r>
    </w:p>
    <w:p>
      <w:pPr>
        <w:pStyle w:val="TextBody"/>
        <w:rPr>
          <w:color w:val="000000"/>
        </w:rPr>
      </w:pPr>
      <w:r>
        <w:rPr>
          <w:color w:val="000000"/>
        </w:rPr>
      </w:r>
    </w:p>
    <w:p>
      <w:pPr>
        <w:pStyle w:val="TextBody"/>
        <w:rPr>
          <w:b/>
          <w:b/>
          <w:color w:val="000000"/>
        </w:rPr>
      </w:pPr>
      <w:r>
        <w:rPr>
          <w:b/>
          <w:color w:val="000000"/>
        </w:rPr>
        <w:t>Tradições de homens</w:t>
      </w:r>
    </w:p>
    <w:p>
      <w:pPr>
        <w:pStyle w:val="TextBody"/>
        <w:rPr>
          <w:color w:val="000000"/>
        </w:rPr>
      </w:pPr>
      <w:r>
        <w:rPr>
          <w:color w:val="000000"/>
        </w:rPr>
        <w:t>"A deidade de Cristo" é uma frase danosa, fez por homem, pretendido glorificar o Cristo, mas usado como uma contra-senha acusar tudo que não se curvará ao dito de homem. É a fruta de ignorância e tradição e poucos que usa isto ou que buscam impor isto em outros pode dar uma idéia precisa do que carrega. Usado em oposição ao erro que faz o Cristo um mero homem, pode ser perdoado temporariamente, mas como uma declaração positiva de fé está fora de acordo com os Bíblia, uma mera invenção humana, sem qualquer reivindicação em nossa fé, e destrutivo a uma compreensão clara das glórias de Deus e de Cristo.</w:t>
      </w:r>
    </w:p>
    <w:p>
      <w:pPr>
        <w:pStyle w:val="TextBody"/>
        <w:rPr>
          <w:color w:val="000000"/>
        </w:rPr>
      </w:pPr>
      <w:r>
        <w:rPr>
          <w:color w:val="000000"/>
        </w:rPr>
      </w:r>
    </w:p>
    <w:p>
      <w:pPr>
        <w:pStyle w:val="TextBody"/>
        <w:rPr>
          <w:color w:val="000000"/>
        </w:rPr>
      </w:pPr>
      <w:r>
        <w:rPr>
          <w:color w:val="000000"/>
        </w:rPr>
        <w:t>A força de mentiras de Trinitarianism em uma suposição ingênua aquele que rejeita isto necessariamente tem que ir para o oposto extremo e é um Unitário. É levado para concedeu que, se o Filho de Deus não é, em todos os sentidos, co-igual com o Pai, Ele deve estar necessariamente nada mais que um descendente de Adão. Assim Bíblia está fora completamente governado, para em suas páginas não é um único texto para qualquer posição. Nisso Cristo é a Imagem de Deus e o Salvador de homem, a Palavra de Deus e nosso Redentor. Ele é assunto à Deidade, contudo Deus de toda a criação. As glórias sem igual de Cristo foram eclipsadas por ambos os lados desta controvérsia, cada que O força a um extremo ou o outro, quando Ele pertence entre, e pode pôr a mão dele em Deus e homem.</w:t>
      </w:r>
    </w:p>
    <w:p>
      <w:pPr>
        <w:pStyle w:val="TextBody"/>
        <w:rPr>
          <w:color w:val="000000"/>
        </w:rPr>
      </w:pPr>
      <w:r>
        <w:rPr>
          <w:color w:val="000000"/>
        </w:rPr>
      </w:r>
    </w:p>
    <w:p>
      <w:pPr>
        <w:pStyle w:val="TextBody"/>
        <w:rPr>
          <w:color w:val="000000"/>
        </w:rPr>
      </w:pPr>
      <w:r>
        <w:rPr>
          <w:color w:val="000000"/>
        </w:rPr>
        <w:t>O "Unitário" de nome não é nenhum unscriptural e alguns que reivindicam isto podem não degradar o Cristo ao nível de humanidade, mas só insistem que haja mas um Deus, como Bíblia enfaticamente declara. Mas, agora que é representado por uma organização com um credo que praticamente rejeita o sobrenatural, não é aplicável a esses que acreditam em monoteísmo contudo não arraste nosso Salvador abaixo das honras altas dele. Será lamentado que uma expressão que é Bíblica devesse se tornar o símbolo de muito que não é de Deus. Mas Trinitarianism é um termo que não tem nenhum lugar no vocabulário de Deus, ou em intenção ou fato. O número três é mantido cuidadosamente de todos os contextos que interessam a Deidade.</w:t>
      </w:r>
    </w:p>
    <w:p>
      <w:pPr>
        <w:pStyle w:val="TextBody"/>
        <w:rPr>
          <w:color w:val="000000"/>
        </w:rPr>
      </w:pPr>
      <w:r>
        <w:rPr>
          <w:color w:val="000000"/>
        </w:rPr>
      </w:r>
    </w:p>
    <w:p>
      <w:pPr>
        <w:pStyle w:val="TextBody"/>
        <w:rPr>
          <w:color w:val="000000"/>
        </w:rPr>
      </w:pPr>
      <w:r>
        <w:rPr>
          <w:color w:val="000000"/>
        </w:rPr>
        <w:t>Vendo que o pensamento do Trindade está ausente da revelação de Deus e só é derivado disto por um processo de conclusão, foi achado necessário, não só sustentar isto, mas continuamente vigiar seus apoios. Além disso a palavra foi investida com uma santidade supersticiosa, de forma que isto é mais sagrado que os Bíblia eles.</w:t>
      </w:r>
    </w:p>
    <w:p>
      <w:pPr>
        <w:pStyle w:val="TextBody"/>
        <w:rPr>
          <w:color w:val="000000"/>
        </w:rPr>
      </w:pPr>
      <w:r>
        <w:rPr>
          <w:color w:val="000000"/>
        </w:rPr>
      </w:r>
    </w:p>
    <w:p>
      <w:pPr>
        <w:pStyle w:val="TextBody"/>
        <w:rPr>
          <w:color w:val="000000"/>
        </w:rPr>
      </w:pPr>
      <w:r>
        <w:rPr>
          <w:color w:val="000000"/>
        </w:rPr>
        <w:t>Trinitarianism descansa, não nas expressões vocais de Deus Que só poderia ter revelado isto mas no concensus de credos evangélicos, a credulidade de bem e instruído e honrou os homens. É significante que nenhum argumento para o Trindade parece satisfatório a esses que propõem isto. Eles quase todos outono atrás no fato que predominou homens deixados de depender de contato vital com a Palavra de Deus escritos desde então, e substituiu para isto as fórmulas condensadas que poderiam ser resmungadas por qualquer incrédulo e que se tornaram a coluna vertebral de nominal e apóstata "Cristianismo."</w:t>
      </w:r>
    </w:p>
    <w:p>
      <w:pPr>
        <w:pStyle w:val="TextBody"/>
        <w:rPr>
          <w:color w:val="000000"/>
        </w:rPr>
      </w:pPr>
      <w:r>
        <w:rPr>
          <w:color w:val="000000"/>
        </w:rPr>
      </w:r>
    </w:p>
    <w:p>
      <w:pPr>
        <w:pStyle w:val="TextBody"/>
        <w:rPr>
          <w:color w:val="000000"/>
        </w:rPr>
      </w:pPr>
      <w:r>
        <w:rPr>
          <w:color w:val="000000"/>
        </w:rPr>
        <w:t>Os Fundamentalista apóiam os ensinos da Palavra de Deus corajosamente e de modo sagrado relativo a criação. Mas com respeito a fé na Deidade, que homens evoluíram muito mais das atrações de Bíblia a eles que o próprio texto sagrado. Eles não podem entender como um homem são não pode ver Deus em natureza, enquanto eles eles não dão para a Palavra dele o lugar supremo na teologia delas. Campeões sendo da Bíblia, eles incluem subconscientemente nisto os credos reconhecidos e interpretações populares. Deixe os Fundamentalista e Evangelicals abertamente declarar que o credo delas não é essencial, mas só a Palavra de Deus é fundamental e eles demolirão a barreira que esconde a bênção mais abundante de Deus.</w:t>
      </w:r>
    </w:p>
    <w:p>
      <w:pPr>
        <w:pStyle w:val="TextBody"/>
        <w:rPr>
          <w:b/>
          <w:b/>
          <w:color w:val="000000"/>
        </w:rPr>
      </w:pPr>
      <w:r>
        <w:rPr>
          <w:b/>
          <w:color w:val="000000"/>
        </w:rPr>
      </w:r>
    </w:p>
    <w:p>
      <w:pPr>
        <w:pStyle w:val="TextBody"/>
        <w:rPr/>
      </w:pPr>
      <w:r>
        <w:rPr>
          <w:b/>
          <w:color w:val="000000"/>
          <w:sz w:val="28"/>
          <w:szCs w:val="28"/>
        </w:rPr>
        <w:t>O Deus e Pai de Cristo</w:t>
      </w:r>
    </w:p>
    <w:p>
      <w:pPr>
        <w:pStyle w:val="TextBody"/>
        <w:rPr>
          <w:color w:val="000000"/>
        </w:rPr>
      </w:pPr>
      <w:r>
        <w:rPr>
          <w:color w:val="000000"/>
        </w:rPr>
        <w:t>As distinções entre Deidade absoluto e relativo abunde nos Bíblia. Junto com as semelhanças impressionantes é contrastes enfáticos. Alguns destes posteriores são essenciais às manifestações das semelhanças. Um Mediador Que é invisível e inaudível não pôde mediar. Ele deve ser o oposto do Deus dele neste concomitants necessário de Deidade absoluta. O Supremo não sabe nenhuma Deidade sobre Ele. O Filho reconhece continuamente que Ele tem um Deus. A glória de Cristo era fazer o testamento de Outro. O que é mais esplêndido em todas Suas palavras que a grande renúncia, "Não Meu testamento, mas Thine?" O Deus dele poderia ter dito o mesmo? Totalmente o oposto. Deus deve ser levado a cabo e o Cristo submeteu.</w:t>
      </w:r>
    </w:p>
    <w:p>
      <w:pPr>
        <w:pStyle w:val="TextBody"/>
        <w:rPr>
          <w:color w:val="000000"/>
        </w:rPr>
      </w:pPr>
      <w:r>
        <w:rPr>
          <w:color w:val="000000"/>
        </w:rPr>
      </w:r>
    </w:p>
    <w:p>
      <w:pPr>
        <w:pStyle w:val="TextBody"/>
        <w:rPr>
          <w:color w:val="000000"/>
        </w:rPr>
      </w:pPr>
      <w:r>
        <w:rPr>
          <w:color w:val="000000"/>
        </w:rPr>
        <w:t>A deidade de Deus é o fundamento de fundamentos. Está por baixo de toda a verdade e está faltando em todo o erro. Partida disto é a primeira fase de depravação humana. Deus instruído, os homens não glorificam ou Lhe agradecem como Deus (Rom. 1:21). Esta é a fonte de degradação todo mental e moral. Esta falta fundamental não é limitada a incrédulos. Vicia muita teologia e escurece as mentes de muitos santos. Somente não é a convicção em uma deidade. poucas inteligências sãs negam que haja um Deus. Não obstante poucos, se qualquer, de gênero humano completamente reconheça tudo aquilo é incluído glorificando Deus como Deus, reconhecendo a deidade absoluta do Deus e Pai de nosso Deus Jesus Cristo.</w:t>
      </w:r>
    </w:p>
    <w:p>
      <w:pPr>
        <w:pStyle w:val="TextBody"/>
        <w:rPr>
          <w:color w:val="000000"/>
        </w:rPr>
      </w:pPr>
      <w:r>
        <w:rPr>
          <w:color w:val="000000"/>
        </w:rPr>
      </w:r>
    </w:p>
    <w:p>
      <w:pPr>
        <w:pStyle w:val="TextBody"/>
        <w:rPr>
          <w:color w:val="000000"/>
        </w:rPr>
      </w:pPr>
      <w:r>
        <w:rPr>
          <w:color w:val="000000"/>
        </w:rPr>
        <w:t>Deidade é estabelecida através de relação. Um Que tem um Deus não é a Deidade. Ele Quem, no senso absoluto, dá, é Deus. Ele que recebe não é. Ninguém pode dar para Deus qualquer coisa que já não é dele. Nós recebemos tudo de Ele. Paul anunciou esta verdade básica aos filósofos ateniense. A Ele "nem não é assistido através de mãos humanas, como se requerendo qualquer coisa, desde que Ele dá a toda a vida e respiração e tudo" (Atos 17:25). Ele é o Remetente. Não lhe enviam. Ele é Supremo. Ele não é nenhum assunto. O testamento dele é invencível. Ele não rende ao testamento de outro. Está nestes atitudes relativas que Deidade absoluta se revela nos Bíblia.</w:t>
      </w:r>
    </w:p>
    <w:p>
      <w:pPr>
        <w:pStyle w:val="TextBody"/>
        <w:rPr>
          <w:color w:val="000000"/>
        </w:rPr>
      </w:pPr>
      <w:r>
        <w:rPr>
          <w:color w:val="000000"/>
        </w:rPr>
      </w:r>
    </w:p>
    <w:p>
      <w:pPr>
        <w:pStyle w:val="TextBody"/>
        <w:rPr>
          <w:color w:val="000000"/>
        </w:rPr>
      </w:pPr>
      <w:r>
        <w:rPr>
          <w:color w:val="000000"/>
        </w:rPr>
        <w:t>Deus não tem nenhum Deus. Ele é o Supremo. A deidade dele seria destruída se Ele reconhecer um superior. Ninguém que tem um Deus é Deidade absoluta. O Filho é Deus em um senso restringido, relativo. O grito dele, "Meu Deus, Meu Deus, por que didst Tu me abandone?" (O Matt. 27:46) nunca poderia ter vindo do Deus que Ele implorou. Os Supremos não podem atrair a um Power mais alto. Ele não pôde ser deixado desamparado aos inimigos dele por outro. Ele não pôde sofrer a morte que seguiu este grito de coração partido, porque Ele é que a vida de tudo aquilo vive. Embora o Cristo manifesta Deus de muitos modos vitais, há pontos claros de contraste entre Ele e o Deus dele, especialmente em Golgotha.</w:t>
      </w:r>
    </w:p>
    <w:p>
      <w:pPr>
        <w:pStyle w:val="TextBody"/>
        <w:rPr>
          <w:color w:val="000000"/>
        </w:rPr>
      </w:pPr>
      <w:r>
        <w:rPr>
          <w:color w:val="000000"/>
        </w:rPr>
      </w:r>
    </w:p>
    <w:p>
      <w:pPr>
        <w:pStyle w:val="TextBody"/>
        <w:rPr>
          <w:color w:val="000000"/>
        </w:rPr>
      </w:pPr>
      <w:r>
        <w:rPr>
          <w:color w:val="000000"/>
        </w:rPr>
        <w:t xml:space="preserve">Deidade absoluta não pode reconhecer ou atrair a outro Deus. Ainda esta é a glória de coroamento de Cristo. Ele tem um Deus. O próprio Deus não tem nenhum mais título esplêndido que "o Deus e Pai de nosso Deus Jesus Cristo." Ser o Deus de Cristo é a maior glória dele. Ser conhecido como o Pai do Filho dele é o desejo mais fundo do coração dele. </w:t>
      </w:r>
    </w:p>
    <w:p>
      <w:pPr>
        <w:pStyle w:val="TextBody"/>
        <w:rPr>
          <w:color w:val="000000"/>
        </w:rPr>
      </w:pPr>
      <w:r>
        <w:rPr>
          <w:color w:val="000000"/>
        </w:rPr>
      </w:r>
    </w:p>
    <w:p>
      <w:pPr>
        <w:pStyle w:val="TextBody"/>
        <w:rPr/>
      </w:pPr>
      <w:r>
        <w:rPr>
          <w:color w:val="000000"/>
        </w:rPr>
        <w:t>Ele é o Deus de nosso Deus Jesus Cristo. Ele não é o grande Desconhecido, Criador Desamoroso e Operador de tudo, mas o Deus Que revelou o coração dele por um Mediador, por Quem economizará Ele e reconciliará tudo a Ele. Ele é o Deus do Um Que, pela humilhação dele e envergonha, como também o reinado glorioso dele, restabelecerá sétuplo o que parecia ter estado totalmente perdido. Em várias ocasiões, Paul começa uma epístola com isto, o mais cheio e melhor de todos os títulos da Deidade (2 Cor. 1:3;</w:t>
      </w:r>
      <w:r>
        <w:rPr/>
        <w:t xml:space="preserve"> </w:t>
      </w:r>
      <w:r>
        <w:rPr>
          <w:color w:val="000000"/>
        </w:rPr>
        <w:t xml:space="preserve">Eph. 1:3; Col. 1:3). Tem uma riqueza e preciosidade que atraem a tudo que gostaria de olhar além da própria felicidade deles/delas e se divertir nas bênçãos que nosso Deus Jesus Cristo trouxe a nosso Deus e Pai. </w:t>
      </w:r>
    </w:p>
    <w:p>
      <w:pPr>
        <w:pStyle w:val="TextBody"/>
        <w:rPr>
          <w:color w:val="000000"/>
        </w:rPr>
      </w:pPr>
      <w:r>
        <w:rPr>
          <w:color w:val="000000"/>
        </w:rPr>
      </w:r>
    </w:p>
    <w:p>
      <w:pPr>
        <w:pStyle w:val="TextBody"/>
        <w:rPr>
          <w:color w:val="000000"/>
        </w:rPr>
      </w:pPr>
      <w:r>
        <w:rPr>
          <w:color w:val="000000"/>
        </w:rPr>
        <w:t>No relacionamento dele com os discípulos dele nosso Deus recorreu continuamente a Deus como Outro, não Ele. Mas Ele não só estabeleceu uma relação entre Deus e os discípulos dele e se associou com eles nisto, mas especificamente falou de Um Que era o Árbitro dele Quem Ele invocou em oração Quem Ele aclamou em ação de graças. Nós precisamos não seja surpreendido que um olhar rápido desta relação raramente deveria ser dado. Bastante nós deveríamos ser surpreendidos que o véu já foi erguido, de forma que nós pode entrar nas intimidades do companheirismo entre o Pai e o Amado dele.</w:t>
      </w:r>
    </w:p>
    <w:p>
      <w:pPr>
        <w:pStyle w:val="TextBody"/>
        <w:rPr>
          <w:color w:val="000000"/>
        </w:rPr>
      </w:pPr>
      <w:r>
        <w:rPr>
          <w:color w:val="000000"/>
        </w:rPr>
      </w:r>
    </w:p>
    <w:p>
      <w:pPr>
        <w:pStyle w:val="TextBody"/>
        <w:rPr>
          <w:color w:val="000000"/>
        </w:rPr>
      </w:pPr>
      <w:r>
        <w:rPr>
          <w:color w:val="000000"/>
        </w:rPr>
        <w:t>Está golpeando para notar que o contraste entre o Cristo e Deus era mais afiado às duas crises no ministério dele, quando o trabalho dele parecia ter falhado. Depois da rejeição dele por Capernaum Ele aliviou os sentimentos dele se aposentando para considerar a intenção divina. Ele reconheceu que o fracasso aparente dele era só uma fase do sucesso de Deus. Assim Ele aclamou o Pai Deus dele de céu e terra, porque Ele teve escondeu a mensagem do modo e inteligente (o Matt. 11:25,26). Aparentemente, eles estavam trabalhando a propósitos atravessados. Cristo estava revelando. Deus estava escondendo. Como maravilhoso ver Cristo que agradece o Pai este fracasso aparente na carreira terrestre dele! Ele estava disposto a falta se deleitasse a Deidade. Se Ele tivesse sido a Deidade, Ele não poderia ter falhado.</w:t>
      </w:r>
    </w:p>
    <w:p>
      <w:pPr>
        <w:pStyle w:val="TextBody"/>
        <w:rPr>
          <w:color w:val="000000"/>
        </w:rPr>
      </w:pPr>
      <w:r>
        <w:rPr>
          <w:color w:val="000000"/>
        </w:rPr>
      </w:r>
    </w:p>
    <w:p>
      <w:pPr>
        <w:pStyle w:val="TextBody"/>
        <w:rPr>
          <w:color w:val="000000"/>
        </w:rPr>
      </w:pPr>
      <w:r>
        <w:rPr>
          <w:color w:val="000000"/>
        </w:rPr>
        <w:t>A exibição mais cheia da dependência de Cristo no Deus dele e o Pai é achado na oração dele para os discípulos (o John 17). Ele acontece totalmente impossível para Deidade submetendo O e todo Seu trabalho ao Pai dele. Ele não faz para um momento assuma o lugar de igualdade. A autoridade dele é um presente (17:2). Ele está levando a cabo uma comissão (17:3). Ele não se glorifica, mas Deus (17:4). Ele faz um trabalho, não o próprio dele (17:4). A unidade que existe entre o Filho e o Pai está definido em verso 22 em relação ao desejo dele para unidade para os discípulos dele. É uma unidade de espírito e uma comunidade de interesses que caracterizaram os discípulos cedo. Há nenhum pensamento de identidade. Ao longo desta oração maravilhosa nós ouvimos a petição humilde, dependente de um Filho e um Criado a Um Que é excelentemente supremo. Possa nós nunca obscurecemos a significação gloriosa desta relação entre o Cristo e o Deus dele e Pai.</w:t>
      </w:r>
    </w:p>
    <w:p>
      <w:pPr>
        <w:pStyle w:val="TextBody"/>
        <w:rPr>
          <w:color w:val="000000"/>
        </w:rPr>
      </w:pPr>
      <w:r>
        <w:rPr>
          <w:color w:val="000000"/>
        </w:rPr>
      </w:r>
    </w:p>
    <w:p>
      <w:pPr>
        <w:pStyle w:val="TextBody"/>
        <w:rPr/>
      </w:pPr>
      <w:r>
        <w:rPr>
          <w:b/>
          <w:color w:val="000000"/>
          <w:sz w:val="28"/>
          <w:szCs w:val="28"/>
        </w:rPr>
        <w:t>Fonte e Canal</w:t>
      </w:r>
    </w:p>
    <w:p>
      <w:pPr>
        <w:pStyle w:val="TextBody"/>
        <w:rPr>
          <w:color w:val="000000"/>
        </w:rPr>
      </w:pPr>
      <w:r>
        <w:rPr>
          <w:color w:val="000000"/>
        </w:rPr>
        <w:t>Aquela grande rubrica que autoritariamente revela o estado de Deus o Pai e nosso Deus Jesus Cristo, define a relação delas para o universo por meio de dois conetivos. Tudo está fora de Deus. Tudo é por nosso Deus. Conseqüentemente nós lemos, "Para nós há um Deus, o Pai, fora de Quem é tudo e nós para Ele e um Deus, Jesus Cristo, por Quem tudo é e nós por Ele" (1 Cor. 8:6). O contraste aqui é afiado e claro. É a chave à parte jogada por Cristo no curso das eternidades. Nada origina fora de Ele ou consuma em Ele, entretanto Ele é a Origem e a Consumação. Tudo passa por Ele, desde o princípio para o fim. Ele é o Canal, não a Fonte ou o Objeto de todas as coisas. É uma prova de inspiração divina que os Bíblia sempre mantêm este ponto. É verdade de Cristo em tudo das suposições dele.</w:t>
      </w:r>
    </w:p>
    <w:p>
      <w:pPr>
        <w:pStyle w:val="TextBody"/>
        <w:rPr>
          <w:color w:val="000000"/>
        </w:rPr>
      </w:pPr>
      <w:r>
        <w:rPr>
          <w:color w:val="000000"/>
        </w:rPr>
      </w:r>
    </w:p>
    <w:p>
      <w:pPr>
        <w:pStyle w:val="Normal"/>
        <w:rPr>
          <w:color w:val="000000"/>
        </w:rPr>
      </w:pPr>
      <w:r>
        <w:rPr>
          <w:color w:val="000000"/>
        </w:rPr>
        <w:t xml:space="preserve">Nunca é dito que nós saímos de Cristo, mas fora de Deus. Realmente, o Cristo afirma que Ele saiu de Deus (o John 8:42). Tudo está fora de Deus (Rom. 11:36). Mas Deus nunca se trata de nós exclua pelo dele Ungiu. Conseqüentemente, enquanto tudo for sourced em Deus o Pai, tudo é encanado pelo Filho. Só está se agarrando de perto ao idioma exato de Escrito Santo que nós podemos esperar ganhar uma concepção clara da relação do Pai ao Filho. </w:t>
      </w:r>
    </w:p>
    <w:p>
      <w:pPr>
        <w:pStyle w:val="TextBody"/>
        <w:rPr>
          <w:color w:val="000000"/>
        </w:rPr>
      </w:pPr>
      <w:r>
        <w:rPr>
          <w:color w:val="000000"/>
        </w:rPr>
      </w:r>
    </w:p>
    <w:p>
      <w:pPr>
        <w:pStyle w:val="TextBody"/>
        <w:rPr>
          <w:color w:val="000000"/>
        </w:rPr>
      </w:pPr>
      <w:r>
        <w:rPr>
          <w:color w:val="000000"/>
        </w:rPr>
        <w:t>Porém, nossa versão comum nos engana neste assunto. No primeiro capítulo da conta de John lemos nós que "Todas as coisas eram feito por ele" (o John 1:3), e novamente, "o mundo era feito por ele" (o John 1:10). Em ambos os casos deveria estar terminado. Os Logotipos ou Formula, de Deus era o meios de fazer tudo, não o eficiente primeiro Causa de tudo. Cristo nunca está adiante fixo como a Fonte absoluta. Tal um papel é destrutivo da missão dele como Mediador. É heresia contra o mais Alto. Conduziu à confusão dogmática que nubla teologia cristã. Se transformou isto em uma superstição a ser aceitada às custas de senso e sanidade.</w:t>
      </w:r>
    </w:p>
    <w:p>
      <w:pPr>
        <w:pStyle w:val="TextBody"/>
        <w:rPr>
          <w:color w:val="000000"/>
        </w:rPr>
      </w:pPr>
      <w:r>
        <w:rPr>
          <w:color w:val="000000"/>
        </w:rPr>
      </w:r>
    </w:p>
    <w:p>
      <w:pPr>
        <w:pStyle w:val="TextBody"/>
        <w:rPr>
          <w:color w:val="000000"/>
        </w:rPr>
      </w:pPr>
      <w:r>
        <w:rPr>
          <w:color w:val="000000"/>
        </w:rPr>
        <w:t xml:space="preserve">Peter, se dirigindo aos Israelitas da mesma categoria dele no dia de Pentecostes, declarou que os poderes e milagres e sinais forjado durante o ministério de Messias, foi executado por Deus por Cristo (Atos 2:22), da mesma maneira que milagres posteriores e sinais vieram atravessar os apóstolos (Atos 2:43). Novamente nós lemos aquele Deus julgará as coisas escondidas de humanidade por Jesus Cristo (Rom. 2:16). </w:t>
      </w:r>
    </w:p>
    <w:p>
      <w:pPr>
        <w:pStyle w:val="TextBody"/>
        <w:rPr>
          <w:color w:val="000000"/>
        </w:rPr>
      </w:pPr>
      <w:r>
        <w:rPr>
          <w:color w:val="000000"/>
        </w:rPr>
      </w:r>
    </w:p>
    <w:p>
      <w:pPr>
        <w:pStyle w:val="TextBody"/>
        <w:rPr>
          <w:color w:val="000000"/>
        </w:rPr>
      </w:pPr>
      <w:r>
        <w:rPr>
          <w:color w:val="000000"/>
        </w:rPr>
        <w:t>Apresentando a grande verdade da conciliação, o apóstolo o Paul põe tensão especial no fato que está fora de Deus (2 Cor. 5:18), e é pelo Filho dele (Rom. 5:10 ,11; 2 Cor. 5:18). Semelhantemente, a grande realização da reconciliação de tudo é encanada por Ele Que é o Filho do amor de Deus (Col. 1: 13,20).</w:t>
      </w:r>
    </w:p>
    <w:p>
      <w:pPr>
        <w:pStyle w:val="TextBody"/>
        <w:rPr>
          <w:color w:val="000000"/>
        </w:rPr>
      </w:pPr>
      <w:r>
        <w:rPr>
          <w:color w:val="000000"/>
        </w:rPr>
      </w:r>
    </w:p>
    <w:p>
      <w:pPr>
        <w:pStyle w:val="TextBody"/>
        <w:rPr>
          <w:color w:val="000000"/>
        </w:rPr>
      </w:pPr>
      <w:r>
        <w:rPr>
          <w:color w:val="000000"/>
        </w:rPr>
        <w:t>Nós quase não precisamos insiste que salvação seja por Cristo. O próprio Deus é nosso Salvador (cf 1 Tim. 1:1; 4:10). Ele não poupou o Filho dele. Ele libertação forjada pelo Amado dele (Eph. 1:6,7). O mesmo é verdade de criação.</w:t>
      </w:r>
    </w:p>
    <w:p>
      <w:pPr>
        <w:pStyle w:val="TextBody"/>
        <w:rPr>
          <w:color w:val="000000"/>
        </w:rPr>
      </w:pPr>
      <w:r>
        <w:rPr>
          <w:color w:val="000000"/>
        </w:rPr>
      </w:r>
    </w:p>
    <w:p>
      <w:pPr>
        <w:pStyle w:val="TextBody"/>
        <w:rPr>
          <w:b/>
          <w:b/>
          <w:color w:val="000000"/>
        </w:rPr>
      </w:pPr>
      <w:r>
        <w:rPr>
          <w:b/>
          <w:color w:val="000000"/>
        </w:rPr>
        <w:t>Tudo criou pelo Filho</w:t>
      </w:r>
    </w:p>
    <w:p>
      <w:pPr>
        <w:pStyle w:val="TextBody"/>
        <w:rPr>
          <w:color w:val="000000"/>
        </w:rPr>
      </w:pPr>
      <w:r>
        <w:rPr>
          <w:color w:val="000000"/>
        </w:rPr>
        <w:t xml:space="preserve">Isto é confirmado pelas revelações mais altas relativo a Cristo, na epístola de Colossian de Paul. O AV interpreta mal isto assim (1:15-17): "Que é a imagem do Deus invisível, o primogênito de toda criatura: Para por ele era todas as coisas criadas, isso estão em céu, e que está na terra, visível e invisível, se eles são tronos ou domínios ou principados ou poderes: todas as coisas foram criadas por ele, e para ele: E ele está antes de todas as coisas e por ele consistem todas as coisas." Mas quanta claridade e consistência é ganha se nós traduzimos, como em outro lugar, em Ele é tudo criado e tudo é criado por Ele e para Ele, e Ele está antes de tudo e tudo tem sua coesão em Ele. Como em outro lugar expressou, Ele é o Original criativo de Deus (Rotação. 3:14), ou como o AV faz isto, o começo da criação de Deus. </w:t>
      </w:r>
    </w:p>
    <w:p>
      <w:pPr>
        <w:pStyle w:val="TextBody"/>
        <w:rPr>
          <w:color w:val="000000"/>
        </w:rPr>
      </w:pPr>
      <w:r>
        <w:rPr>
          <w:color w:val="000000"/>
        </w:rPr>
      </w:r>
    </w:p>
    <w:p>
      <w:pPr>
        <w:pStyle w:val="TextBody"/>
        <w:rPr>
          <w:color w:val="000000"/>
        </w:rPr>
      </w:pPr>
      <w:r>
        <w:rPr>
          <w:color w:val="000000"/>
        </w:rPr>
        <w:t>Ainda luz adicional é lançada no mediacy de Cristo em hebreu 1:2 onde Ele é apresentado como o Canal por Quem que as eternidades são feito, de forma que tempo como também são trazidas assunto e força no mundo por Ele.</w:t>
      </w:r>
    </w:p>
    <w:p>
      <w:pPr>
        <w:pStyle w:val="TextBody"/>
        <w:rPr>
          <w:color w:val="000000"/>
        </w:rPr>
      </w:pPr>
      <w:r>
        <w:rPr>
          <w:color w:val="000000"/>
        </w:rPr>
      </w:r>
    </w:p>
    <w:p>
      <w:pPr>
        <w:pStyle w:val="TextBody"/>
        <w:rPr>
          <w:b/>
          <w:b/>
          <w:color w:val="000000"/>
        </w:rPr>
      </w:pPr>
      <w:r>
        <w:rPr>
          <w:b/>
          <w:color w:val="000000"/>
        </w:rPr>
        <w:t>Não em tudo é lá este conhecimento</w:t>
      </w:r>
    </w:p>
    <w:p>
      <w:pPr>
        <w:pStyle w:val="TextBody"/>
        <w:rPr>
          <w:color w:val="000000"/>
        </w:rPr>
      </w:pPr>
      <w:r>
        <w:rPr>
          <w:color w:val="000000"/>
        </w:rPr>
        <w:t xml:space="preserve">Tão vital quanto tudo isso é a nossa avaliação das glórias de nosso Deus e do Cristo dele, nós temos que esquecer nunca da lembrança de Paul em 1 coríntios 8 onde ele faz esta distinção primeiro entre Deus e Cristo clareie. "Conhecimento incha, contudo amor constrói. Se qualquer um está presumindo para saber qualquer coisa, ele não soube como ainda outorgando como tem que saber" ele (1 Cor. 8:1,2). </w:t>
      </w:r>
    </w:p>
    <w:p>
      <w:pPr>
        <w:pStyle w:val="TextBody"/>
        <w:rPr>
          <w:color w:val="000000"/>
        </w:rPr>
      </w:pPr>
      <w:r>
        <w:rPr>
          <w:color w:val="000000"/>
        </w:rPr>
      </w:r>
    </w:p>
    <w:p>
      <w:pPr>
        <w:pStyle w:val="TextBody"/>
        <w:rPr/>
      </w:pPr>
      <w:r>
        <w:rPr>
          <w:color w:val="000000"/>
        </w:rPr>
        <w:t>Hoje, também, parece ser muito poucos que têm algum do conhecimento aqui lá se referido. Se estes coríntios tivessem sabido que há só um Deus, fora de Quem é (sacrifícios de ídolo incluindo) tudo, as consciências delas não os teriam aborrecido os teve comido estes sacrifícios. Mas verdadeiro amor considerará outros, que não sabem isto e estão transtornado se eles nos verem fazendo qualquer coisa que parece estar ao contrário do testamento de Deus. Não é provável que a maioria de nós esteja comendo sacrifícios que foram oferecidos a ídolos,</w:t>
      </w:r>
      <w:r>
        <w:rPr/>
        <w:t xml:space="preserve"> </w:t>
      </w:r>
      <w:r>
        <w:rPr>
          <w:color w:val="000000"/>
        </w:rPr>
        <w:t xml:space="preserve">mas nós poderíamos fazer coisas como "quebrar o sábado sagrado" que (trabalhando em sábado ou domingo) muitos santos consideram ofensivos a Deus e ao contrário da Palavra dele. Alguns igualam considere a declaração que tudo está fora de Deus, uma heresia perigosa, pior que qualquer outro pecado. </w:t>
      </w:r>
    </w:p>
    <w:p>
      <w:pPr>
        <w:pStyle w:val="TextBody"/>
        <w:rPr>
          <w:color w:val="000000"/>
        </w:rPr>
      </w:pPr>
      <w:r>
        <w:rPr>
          <w:color w:val="000000"/>
        </w:rPr>
      </w:r>
    </w:p>
    <w:p>
      <w:pPr>
        <w:pStyle w:val="Normal"/>
        <w:rPr/>
      </w:pPr>
      <w:r>
        <w:rPr>
          <w:color w:val="000000"/>
        </w:rPr>
        <w:t>Nos deixe ter cuidado para que não nosso conhecimento se torna um bloco vacilante para o fraco em fé, e agüenta com que que está devido a imaturidade e incredulidade. Nunca nos deixe mostrar um falso e ofensivo espírito que é o carimbo oficial de erro. Nos deixe agüentar iguale com esses que buscam expungir as maiores glórias de Deus das páginas da Palavra dele. Além da graça dele nós seríamos culpados da mesma coisa. E nos deixou rezarmos que nossa conduta será como ganhar alguns para considerar e aceitar a verdade mais funda dele,</w:t>
      </w:r>
      <w:r>
        <w:rPr/>
        <w:t xml:space="preserve"> </w:t>
      </w:r>
      <w:r>
        <w:rPr>
          <w:color w:val="000000"/>
        </w:rPr>
        <w:t xml:space="preserve">porque Ele fez isto planície na Palavra dele que, no momento, Ele não está dando este conhecimento a tudo.  Ainda, para nós mesmos, nós estamos alegrando nesta grande luz que Ele concedeu cortesmente a nós. Tudo está fora de Deus e tudo é pelo Filho, nosso Deus Jesus Cristo. </w:t>
      </w:r>
    </w:p>
    <w:p>
      <w:pPr>
        <w:pStyle w:val="TextBody"/>
        <w:rPr>
          <w:color w:val="000000"/>
        </w:rPr>
      </w:pPr>
      <w:r>
        <w:rPr>
          <w:color w:val="000000"/>
        </w:rPr>
      </w:r>
    </w:p>
    <w:p>
      <w:pPr>
        <w:pStyle w:val="TextBody"/>
        <w:rPr/>
      </w:pPr>
      <w:r>
        <w:rPr>
          <w:b/>
          <w:color w:val="000000"/>
          <w:sz w:val="28"/>
          <w:szCs w:val="28"/>
        </w:rPr>
        <w:t>Não Meu Will</w:t>
      </w:r>
    </w:p>
    <w:p>
      <w:pPr>
        <w:pStyle w:val="TextBody"/>
        <w:rPr>
          <w:color w:val="000000"/>
        </w:rPr>
      </w:pPr>
      <w:r>
        <w:rPr>
          <w:color w:val="000000"/>
        </w:rPr>
        <w:t>Deus está operando o universo em acordo com a deliberação do testamento dele (Eph. 1:11). Nós não somos contados isto até que Ele revela o mistério de Cristo que Ele é encabeçar para cima o universo na eternidade final. Além daquela revelação é bem perto incrível. Só é como nós acreditamos a promessa, que Ele trará o caos presente a um fim e sujeitará tudo à regra do dele Ungiu, que nós podemos entreter o pensamento que a confusão presente está trabalhando o propósito dele. Há tanto isso parece oposto totalmente e incuravelmente Deus vai que nós somos bastante inclinados para pensar que o universo está sendo operado por Satanás em oposição à intenção dele.</w:t>
      </w:r>
    </w:p>
    <w:p>
      <w:pPr>
        <w:pStyle w:val="TextBody"/>
        <w:rPr>
          <w:color w:val="000000"/>
        </w:rPr>
      </w:pPr>
      <w:r>
        <w:rPr>
          <w:color w:val="000000"/>
        </w:rPr>
      </w:r>
    </w:p>
    <w:p>
      <w:pPr>
        <w:pStyle w:val="TextBody"/>
        <w:rPr>
          <w:color w:val="000000"/>
        </w:rPr>
      </w:pPr>
      <w:r>
        <w:rPr>
          <w:color w:val="000000"/>
        </w:rPr>
        <w:t>É importante principal que nós não percamos a força da palavra deliberação. O mundo não está em linha com Deus é ir. Está em acordo com a deliberação do testamento dele. Na sabedoria de Deus Ele usa a oposição para o dele revelou trabalhará fora a intenção escondida dele. As forças de mal estão ao contrário do testamento dele; não obstante eles estão provocando o fim que Ele tem à vista. Os homens imaginam que eles podem desafiar Deus. O pior crime que eles já cometeram contra Ele era a crucificação de Cristo. Que certamente estava ao contrário do testamento dele! Mas estava de acordo com a deliberação definida dele. Em vez de impedir o progresso do propósito dele isto ajudou isto como fez alguma vez nenhum outro ato. Assim com toda a outra oposição para Deus é ir. Ele conformará isto à deliberação dele e usa isto para atingir o propósito dele.</w:t>
      </w:r>
    </w:p>
    <w:p>
      <w:pPr>
        <w:pStyle w:val="TextBody"/>
        <w:rPr>
          <w:color w:val="000000"/>
        </w:rPr>
      </w:pPr>
      <w:r>
        <w:rPr>
          <w:color w:val="000000"/>
        </w:rPr>
      </w:r>
    </w:p>
    <w:p>
      <w:pPr>
        <w:pStyle w:val="Normal"/>
        <w:rPr>
          <w:color w:val="000000"/>
        </w:rPr>
      </w:pPr>
      <w:r>
        <w:rPr>
          <w:color w:val="000000"/>
        </w:rPr>
        <w:t xml:space="preserve">Nos deixe nota que o Cristo só é ativo no lado positivo do propósito de Deus. Os atos dele conformam a Deus revelou vá. O Satanás e todas as influências que fluem dele fornecem o lado negativo. Eles cumprem a deliberação de Deus resistindo o Seu vá. Cristo só faz isto conformando completamente a isto. Conseqüentemente, naquela eternidade de futuro das eternidades, é banido o Satanás e o Cristo é coroado a Cabeça de toda a criação. Então Deus vá e a deliberação do testamento dele já não será distinta. O propósito dele já não requererá oposição por seu cumprimento. Debaixo da regra beneficente do Filho de Deus, mal não será já essencial à revelação dele. Os seus ido sido feito então. </w:t>
      </w:r>
    </w:p>
    <w:p>
      <w:pPr>
        <w:pStyle w:val="TextBody"/>
        <w:rPr>
          <w:color w:val="000000"/>
        </w:rPr>
      </w:pPr>
      <w:r>
        <w:rPr>
          <w:color w:val="000000"/>
        </w:rPr>
      </w:r>
    </w:p>
    <w:p>
      <w:pPr>
        <w:pStyle w:val="TextBody"/>
        <w:rPr>
          <w:color w:val="000000"/>
        </w:rPr>
      </w:pPr>
      <w:r>
        <w:rPr>
          <w:color w:val="000000"/>
        </w:rPr>
        <w:t xml:space="preserve">É essencial a nossa investigação presente ver aquele Cristo não é associado ativamente com Deus está estando por baixo de intenção. Ele conhece isto, mas Ele não planeja isto ou põe isto em prática. Um incidente no ministério dele fará estes claros. Quando as cidades nas quais a maioria das ações poderosas dele tinha sido terminado não se arrependeram, Ele não é desapontado, mas adorações Deus, dizendo, que "eu estou aclamando a Você, Gere, Deus de céu e terra que Tu hidest estas coisas do modo e inteligente, e Tu dost os revelam a matérias secundárias. Sim, Gere, enquanto ver isso assim isto se tornou uma delícia em frente a Você!" (O Matt. 11:25). Nosso Deus não escondeu as palavras dele das pessoas. Ele estava dentro Deus vá os fazendo conhecido. Enquanto Ele revelar, Deus esconde. Eles contra trabalham a um ao outro. </w:t>
      </w:r>
    </w:p>
    <w:p>
      <w:pPr>
        <w:pStyle w:val="TextBody"/>
        <w:rPr>
          <w:color w:val="000000"/>
        </w:rPr>
      </w:pPr>
      <w:r>
        <w:rPr>
          <w:color w:val="000000"/>
        </w:rPr>
      </w:r>
    </w:p>
    <w:p>
      <w:pPr>
        <w:pStyle w:val="TextBody"/>
        <w:rPr>
          <w:color w:val="000000"/>
        </w:rPr>
      </w:pPr>
      <w:r>
        <w:rPr>
          <w:color w:val="000000"/>
        </w:rPr>
        <w:t xml:space="preserve">Cristo não muda os métodos dele para conformar com os operações de Deus. Ele consente e adora, mas continua agindo de acordo com Deus revelou vá, não a operação da deliberação dele ou intenção. Neste assunto o Cristo é ativo em só um lado dos operações de Deus. </w:t>
      </w:r>
    </w:p>
    <w:p>
      <w:pPr>
        <w:pStyle w:val="TextBody"/>
        <w:rPr>
          <w:color w:val="000000"/>
        </w:rPr>
      </w:pPr>
      <w:r>
        <w:rPr>
          <w:color w:val="000000"/>
        </w:rPr>
      </w:r>
    </w:p>
    <w:p>
      <w:pPr>
        <w:pStyle w:val="TextBody"/>
        <w:rPr>
          <w:color w:val="000000"/>
        </w:rPr>
      </w:pPr>
      <w:r>
        <w:rPr>
          <w:color w:val="000000"/>
        </w:rPr>
        <w:t>Um do mais surpreendente e iluminando fatos relativo a Cristo é a abnegação absoluta do testamento dele. O único ser humano em Que poderia ser confiado para agir totalmente em acordo com a própria volição dele renunciou o direito para fazer assim. Ele nunca levou a cabo o próprio testamento dele. É verdade que Ele quase sempre estava em harmonia completa com Deus vá, de forma que lá não era nenhum estrondo. Mas mesmo assim, o Deus vá originado em Deus, não em Ele.</w:t>
      </w:r>
    </w:p>
    <w:p>
      <w:pPr>
        <w:pStyle w:val="TextBody"/>
        <w:rPr>
          <w:color w:val="000000"/>
        </w:rPr>
      </w:pPr>
      <w:r>
        <w:rPr>
          <w:color w:val="000000"/>
        </w:rPr>
      </w:r>
    </w:p>
    <w:p>
      <w:pPr>
        <w:pStyle w:val="TextBody"/>
        <w:rPr>
          <w:color w:val="000000"/>
        </w:rPr>
      </w:pPr>
      <w:r>
        <w:rPr>
          <w:color w:val="000000"/>
        </w:rPr>
        <w:t>Ao longo do ministério terrestre dele pediu em casamento nunca nosso Deus que o testamento dele devesse ser seguido. Era a missão dele para cumprir o testamento de Outro. Ao entrar no mundo, Ele disse, "Eis! Eu estou chegando... fazer Thy vão, O Deus!" (Heb. 10:7). Este é um das glórias mais cortesas dele. Nos deixe não O roubar disto, O fazendo idêntico com a Deidade nesta consideração. Se nós Ele desaparecerá. O Cristo de Deus não pode ser concebido com um testamento de força igual com o Pai. Ainda, de todos os atributos distintivos de Deidade, é o que mais conclusivo que um adamantine vai? Se houver qualquer "essência" que constitui deidade, deve ser composto em grande parte de determinação.</w:t>
      </w:r>
    </w:p>
    <w:p>
      <w:pPr>
        <w:pStyle w:val="TextBody"/>
        <w:rPr>
          <w:color w:val="000000"/>
        </w:rPr>
      </w:pPr>
      <w:r>
        <w:rPr>
          <w:color w:val="000000"/>
        </w:rPr>
      </w:r>
    </w:p>
    <w:p>
      <w:pPr>
        <w:pStyle w:val="TextBody"/>
        <w:rPr>
          <w:color w:val="000000"/>
        </w:rPr>
      </w:pPr>
      <w:r>
        <w:rPr>
          <w:color w:val="000000"/>
        </w:rPr>
        <w:t>"Não Meu testamento, mas Thine" é o flash iluminante que revela a relação que existe entre o testamento de Cristo e o Deus dele. Está em contraste com a arrogância ignorante de homens estúpidos que choram "eu quero o que eu quero quando eu quiser isto!" O Cristo reconheceu o fato que há lugar para só um testamento supremo em um universo do qual é operado de acordo com a deliberação Deus vá (Eph. 1:11). Ele insiste que o próprio testamento dele não seja supremo. Quando Ele se descobrir de linha com o testamento de Deus, Ele se curva a isto. Naquele ato que Ele faz a posição dele clarear. Como o Executivo divino e Representante, o testamento dele coincidiu com a Deidade, mas, quando chamou para sofrer como o Salvador, Ele teve que subordinar o próprio testamento dele ao testamento de Deus.</w:t>
      </w:r>
    </w:p>
    <w:p>
      <w:pPr>
        <w:pStyle w:val="TextBody"/>
        <w:rPr>
          <w:color w:val="000000"/>
        </w:rPr>
      </w:pPr>
      <w:r>
        <w:rPr>
          <w:color w:val="000000"/>
        </w:rPr>
      </w:r>
    </w:p>
    <w:p>
      <w:pPr>
        <w:pStyle w:val="Normal"/>
        <w:rPr/>
      </w:pPr>
      <w:r>
        <w:rPr>
          <w:color w:val="000000"/>
        </w:rPr>
        <w:t xml:space="preserve">A posse de um testamento não é um atributo exclusivo de deidade. Provavelmente todas as criaturas sensíveis de Deus são possessos de algum grau de volição. Mas nenhum deles pode levar fora os testamentos delas menos na medida na qual estes concordam com a intenção de Deus. Deus vá é absoluto e no final das contas triunfante. Nunca se subordina a outro. Ele que alinha os seus vão com o propósito divino é Divino, mas não Deus. O mesmo fato que ele rende a Outro que é positivo à prova de que o testamento dele não é soberano. </w:t>
      </w:r>
    </w:p>
    <w:p>
      <w:pPr>
        <w:pStyle w:val="TextBody"/>
        <w:rPr>
          <w:color w:val="000000"/>
        </w:rPr>
      </w:pPr>
      <w:r>
        <w:rPr>
          <w:color w:val="000000"/>
        </w:rPr>
      </w:r>
    </w:p>
    <w:p>
      <w:pPr>
        <w:pStyle w:val="Normal"/>
        <w:rPr>
          <w:color w:val="000000"/>
        </w:rPr>
      </w:pPr>
      <w:r>
        <w:rPr>
          <w:color w:val="000000"/>
        </w:rPr>
        <w:t xml:space="preserve">A prova conclusiva que o Cristo não arrogou a Ele a direção de negócios, até mesmo no próprio ministério dele, é achada nas garantias repetidas dele que Ele não seguiu a própria volição dele. "Eu não estou buscando Meu próprio testamento" (o John 5:30), ele falou os judeus que questionaram o Messiahship dele. Os Ungiram não estão em Ele a Deidade Que decide o curso de história. Ele é o Que leva a cabo os decretos de Ele De quem ir é supremo. Novamente Ele protesta a eles, "eu desci de céu, não que eu deveria estar fazendo Meu testamento..." (O John 6:38). </w:t>
      </w:r>
    </w:p>
    <w:p>
      <w:pPr>
        <w:pStyle w:val="Normal"/>
        <w:rPr>
          <w:color w:val="000000"/>
        </w:rPr>
      </w:pPr>
      <w:r>
        <w:rPr>
          <w:color w:val="000000"/>
        </w:rPr>
      </w:r>
    </w:p>
    <w:p>
      <w:pPr>
        <w:pStyle w:val="Normal"/>
        <w:rPr>
          <w:color w:val="000000"/>
        </w:rPr>
      </w:pPr>
      <w:r>
        <w:rPr>
          <w:color w:val="000000"/>
        </w:rPr>
        <w:t>Que Ele teve um testamento do próprio, independente dele de Deus, já é evidente dos textos citados. Mas sempre estava tão completamente em harmonia com o Pai dele que eles eram praticamente um em operação. Porém, o tempo veio quando o testamento do Filho não coincidir com o testamento do Pai dele. Devido ao sofrimento supremo da cruz, encolheu a alma dele atrás e o testamento dele não pôde consentir. Conseqüentemente o grito amargo dele, "Gere, se for intenção de Thy, leve esta xícara aparte de mim" (Luke 22:42). Ele não quis as agonias terríveis que se deitaram dentro do caminho que Deus tinha preparado para os pés dele. Ele recuou em terror à sombra escura que deveria O separar de companheirismo com Deus. Ele estava fora do testamento do Pai dele. Um deles tem que render.</w:t>
      </w:r>
    </w:p>
    <w:p>
      <w:pPr>
        <w:pStyle w:val="Normal"/>
        <w:rPr>
          <w:color w:val="000000"/>
        </w:rPr>
      </w:pPr>
      <w:r>
        <w:rPr>
          <w:color w:val="000000"/>
        </w:rPr>
      </w:r>
    </w:p>
    <w:p>
      <w:pPr>
        <w:pStyle w:val="Normal"/>
        <w:rPr>
          <w:color w:val="000000"/>
        </w:rPr>
      </w:pPr>
      <w:r>
        <w:rPr>
          <w:color w:val="000000"/>
        </w:rPr>
        <w:t>Está a esta crise que nós vemos o golfo largo claramente entre Deus é ir e Seu. Deus não pôde dizer, "Não Meu testamento." O teve rendido, todos os planos dele teria falhado. O propósito inteiro de criação teria falhado. O Sacrifício deve ser oferecido ou pecado destronaria a Deidade. As esperanças de um universo dependeram neste momento da inflexibilidade de Deus é ir. E a expectativa de toda a criação dependeu igualmente da flexibilidade do testamento de Cristo. É da mesma maneira que necessário que o Filho deveria render como que o Pai deveria ser inflexível. A glória de Deus é a determinação irresistível dele. A glória do Filho a sujeição dele.</w:t>
      </w:r>
    </w:p>
    <w:p>
      <w:pPr>
        <w:pStyle w:val="Normal"/>
        <w:rPr>
          <w:color w:val="000000"/>
        </w:rPr>
      </w:pPr>
      <w:r>
        <w:rPr>
          <w:color w:val="000000"/>
        </w:rPr>
      </w:r>
    </w:p>
    <w:p>
      <w:pPr>
        <w:pStyle w:val="Normal"/>
        <w:rPr>
          <w:color w:val="000000"/>
        </w:rPr>
      </w:pPr>
      <w:r>
        <w:rPr>
          <w:color w:val="000000"/>
        </w:rPr>
        <w:t>Como poucos de nós saiba a importação poderosa daquele grito esquivo: "Não Meu testamento, mas Thine!" A toda hora, esta é a glória de Cristo. Adiante a encarnação dele, durante a vida terrestre dele, em glória de ressurreição, na sujeição final dele à consumação, Ele sempre rende ao testamento de Outro. É este a própria função de Deidade absoluta? Não pode ser. Além disso, quando, uma vez na carreira dele, Ele se acha através do testamento de Deus, Ele afirma os Seus vão, como faria Deus? Não. O único tempo que Ele desejou agir independentemente de Deus, Ele submergiu os Seus vão e preferiram o Pai dele.</w:t>
      </w:r>
    </w:p>
    <w:p>
      <w:pPr>
        <w:pStyle w:val="Normal"/>
        <w:rPr>
          <w:color w:val="000000"/>
        </w:rPr>
      </w:pPr>
      <w:r>
        <w:rPr>
          <w:color w:val="000000"/>
        </w:rPr>
      </w:r>
    </w:p>
    <w:p>
      <w:pPr>
        <w:pStyle w:val="Normal"/>
        <w:rPr/>
      </w:pPr>
      <w:r>
        <w:rPr>
          <w:b/>
          <w:color w:val="000000"/>
          <w:sz w:val="28"/>
          <w:szCs w:val="28"/>
        </w:rPr>
        <w:t>O Doador e Receptor</w:t>
      </w:r>
    </w:p>
    <w:p>
      <w:pPr>
        <w:pStyle w:val="TextBody"/>
        <w:rPr>
          <w:color w:val="000000"/>
        </w:rPr>
      </w:pPr>
      <w:r>
        <w:rPr>
          <w:color w:val="000000"/>
        </w:rPr>
        <w:t>São relacionados Deus e Cristo a um ao outro como o Doador e Receptor. Deus deu para Lhe as palavras atuais que Ele falou, o mesmo espírito com que Ele os proferiu, os discípulos que eles ganharam, o poder dele e o trono dele e a glória dele. Tudo são presentes a Ele de Deus. Deidade absoluta não pode receber presentes como estes, porque Ele se é o Dono e Fonte de tudo. "Dando" a Deus estamos devolvendo só nós ou estamos reconhecendo o que já é dele. Porém, Cristo pode receber. Isso é a própria glória dele, em relação a Deus.</w:t>
      </w:r>
    </w:p>
    <w:p>
      <w:pPr>
        <w:pStyle w:val="TextBody"/>
        <w:rPr>
          <w:color w:val="000000"/>
        </w:rPr>
      </w:pPr>
      <w:r>
        <w:rPr>
          <w:color w:val="000000"/>
        </w:rPr>
      </w:r>
    </w:p>
    <w:p>
      <w:pPr>
        <w:pStyle w:val="TextBody"/>
        <w:rPr>
          <w:color w:val="000000"/>
        </w:rPr>
      </w:pPr>
      <w:r>
        <w:rPr>
          <w:color w:val="000000"/>
        </w:rPr>
        <w:t>As declarações que caíram dos lábios de Cristo pareciam tão espontâneo quanto eles pularam até mesmo da própria mente dele como eles emitiram da boca dele. Ainda eles estavam inspirados em um senso superior. Quando outros falaram, o registro das palavras delas estava normalmente inspirado. Mas no caso dele as palavras eles são o presente de Deus a Ele, e por Ele para os discípulos dele. Ele não formulou uma filosofia de vida e passou isto para os seguidores dele. Ele teve uma perspectiva divina e já falou como nenhum outro homem falou, porque as palavras dele eram acima um presente de. Ele disse, "as declarações que Tu hast me dado eu os" dei (o John 17:8). Novamente, "eu os dei Thy formulam" (o John 17:14).</w:t>
      </w:r>
    </w:p>
    <w:p>
      <w:pPr>
        <w:pStyle w:val="TextBody"/>
        <w:rPr>
          <w:color w:val="000000"/>
        </w:rPr>
      </w:pPr>
      <w:r>
        <w:rPr>
          <w:color w:val="000000"/>
        </w:rPr>
      </w:r>
    </w:p>
    <w:p>
      <w:pPr>
        <w:pStyle w:val="TextBody"/>
        <w:rPr>
          <w:color w:val="000000"/>
        </w:rPr>
      </w:pPr>
      <w:r>
        <w:rPr>
          <w:color w:val="000000"/>
        </w:rPr>
        <w:t>Ele recebeu tudo dos discípulos dele como um presente de Deus. Ele não reivindicou os ganhar pelos próprios poderes dele de persuasão. Realmente, Ele não teve nenhuma expectativa que qualquer O seguiria a menos que o Pai dele tivesse os dado a Ele (o John 6:37). Sendo o presente do Pai, eles não eram dependentes na própria proteção dele só, mas no Pai dele (o John 10:29). A oração intercessória dele, no décimo sétimo capítulo de John, está cheio de referências a esses quem o Pai tinha dado para Lhe. Eles recebem vida de eonian (o John 17:2). Ele manifesta o nome de Deus a eles (verso 6). Eles ainda são o Pai (verso 9). Ele os manterá (verso 11). Cristo tinha os vigiado (verso 12). Eles verão a glória dele (verso 24).</w:t>
      </w:r>
    </w:p>
    <w:p>
      <w:pPr>
        <w:pStyle w:val="TextBody"/>
        <w:rPr>
          <w:color w:val="000000"/>
        </w:rPr>
      </w:pPr>
      <w:r>
        <w:rPr>
          <w:color w:val="000000"/>
        </w:rPr>
      </w:r>
    </w:p>
    <w:p>
      <w:pPr>
        <w:pStyle w:val="TextBody"/>
        <w:rPr>
          <w:color w:val="000000"/>
        </w:rPr>
      </w:pPr>
      <w:r>
        <w:rPr>
          <w:color w:val="000000"/>
        </w:rPr>
        <w:t>Julgamento é dado ao Filho. Não é o direito inerente dele. Isso pertence a Deidade absoluta. É delegado ao Cristo por causa da humanidade dele (o John 5:22,26,27). Autoridade todo governamental é o dele como um presente também (o Matt. 28:18; John 17:2). O Deus Deus dará para Lhe o trono do pai David dele (Luke 1:32). Todas as glórias que são o dele agora e no futuro vindo a Ele da mão do Pai (o John 17:22 ,24; 1 animal de estimação. 1:21). Tudo isso O marca como o grande Recipiente. Deus é pródigo nos presentes dele para o Filho dele. Não escurece a glória dele dentro o menos grau para "dar" para Deus o verdadeiro lugar dele como o grande Doador.</w:t>
      </w:r>
    </w:p>
    <w:p>
      <w:pPr>
        <w:pStyle w:val="TextBody"/>
        <w:rPr>
          <w:color w:val="000000"/>
        </w:rPr>
      </w:pPr>
      <w:r>
        <w:rPr>
          <w:color w:val="000000"/>
        </w:rPr>
      </w:r>
    </w:p>
    <w:p>
      <w:pPr>
        <w:pStyle w:val="TextBody"/>
        <w:rPr>
          <w:color w:val="000000"/>
        </w:rPr>
      </w:pPr>
      <w:r>
        <w:rPr>
          <w:color w:val="000000"/>
        </w:rPr>
        <w:t>A oração que Ele ensinou os discípulos dele transferiu a eles a própria atitude dele para Deus vá (o Matt. 6:10; Luke 11:2). Ele não pediu o Pai para ajude levar a cabo o próprio testamento dele. Os discípulos, igualmente, são ter nenhum testamento do próprio delas, mas submeter Deus vá e busque seu cumprimento. Nosso Deus nunca buscou pôr o próprio testamento dele nos discípulos dele. Ele só requereu obediência a Ele como obediência foi dada a Ele. Ele veio, não no próprio nome dele, mas no nome do Deus dele e Pai. É a função dele para se apagar, de forma que, eventualmente, tudo será diretamente sujeito a Deus vá, sem a intervenção dele.</w:t>
      </w:r>
    </w:p>
    <w:p>
      <w:pPr>
        <w:pStyle w:val="TextBody"/>
        <w:rPr>
          <w:color w:val="000000"/>
        </w:rPr>
      </w:pPr>
      <w:r>
        <w:rPr>
          <w:color w:val="000000"/>
        </w:rPr>
      </w:r>
    </w:p>
    <w:p>
      <w:pPr>
        <w:pStyle w:val="TextBody"/>
        <w:rPr>
          <w:color w:val="000000"/>
        </w:rPr>
      </w:pPr>
      <w:r>
        <w:rPr>
          <w:color w:val="000000"/>
        </w:rPr>
        <w:t>Será contestado que nós temos que distinguir entre o Cristo pre-encarnado e a carreira terrestre dele, como também as glórias presentes e futuras dele. Normalmente é insistido que o kenõsis dele ou esvaziando, explicará a sujeição dele enquanto na terra. A pergunta muito simplesmente e satisfatoriamente pode ser resolvida determinando a relação final dele a Deus depois que as eternidades forem passadas. Ele recuperará o lugar cheio dele então no "trindade" e deixará o lugar de sujeição para a supremacia de Deidade? Totalmente o oposto é verdade. Pouco como é revelado daquela consumação gloriosa, o lugar final dele no universo é claramente e definitivamente declarado. O Filho também será assunto a Deus, junto com o resto do universo (1 Cor. 15:28).</w:t>
      </w:r>
    </w:p>
    <w:p>
      <w:pPr>
        <w:pStyle w:val="TextBody"/>
        <w:rPr>
          <w:color w:val="000000"/>
        </w:rPr>
      </w:pPr>
      <w:r>
        <w:rPr>
          <w:color w:val="000000"/>
        </w:rPr>
      </w:r>
    </w:p>
    <w:p>
      <w:pPr>
        <w:pStyle w:val="TextBody"/>
        <w:rPr>
          <w:color w:val="000000"/>
        </w:rPr>
      </w:pPr>
      <w:r>
        <w:rPr>
          <w:color w:val="000000"/>
        </w:rPr>
        <w:t>Sujeição é o mais alto, a última glória do Filho de Deus. Durante as últimas duas eternidades Ele exercitará poder e autoridade, de forma que myriads será subordinado a Ele. Ele será o Soberano do universo. Ele sujeitará tudo das criaturas de Deus para Ele. Fazendo isto Ele age como Deus, Ele usa o poder e prerrogativas de Deus. Enquanto Ele faz isto que Ele é chamado Deus. Mas quando Ele realizar isto, Ele não volta a um estado de Deidade absoluta, como tem que insistir a teoria trinitária, mas Ele resigna as mesmas funções que pertencem a Deidade. Ele abdica o trono dele voluntariamente. Ele renuncia a autoridade dele em cima de criação e leva um subordinado de lugar.</w:t>
      </w:r>
    </w:p>
    <w:p>
      <w:pPr>
        <w:pStyle w:val="TextBody"/>
        <w:rPr>
          <w:color w:val="000000"/>
        </w:rPr>
      </w:pPr>
      <w:r>
        <w:rPr>
          <w:color w:val="000000"/>
        </w:rPr>
      </w:r>
    </w:p>
    <w:p>
      <w:pPr>
        <w:pStyle w:val="TextBody"/>
        <w:rPr>
          <w:color w:val="000000"/>
        </w:rPr>
      </w:pPr>
      <w:r>
        <w:rPr>
          <w:color w:val="000000"/>
        </w:rPr>
        <w:t>Foi sugerido que esta sujeição só aplique ao trabalho de mediatorial dele. Mas o fato é que o trabalho dele como o Mediador é acabado naquele momento. Ele é nenhum Rei nem Padre. Ele está nem mesmo Profeta. Todos os escritórios de mediatorial dele foram cumpridos. Eles desaparecem à consumação, porque o objeto delas foi realizado. A sujeição é estritamente pessoal. Ele não é chamado o Cristo, mas o Filho. O próprio Filho também será assunto. Ele sujeitou todo outro a Deus e Ele se junta à companhia de assuntos para que Deus possa ser Tudo em tudo. Ele é o Um Que, acrescentou ao resto do universo, faz sujeição a Deus universal.</w:t>
      </w:r>
    </w:p>
    <w:p>
      <w:pPr>
        <w:pStyle w:val="TextBody"/>
        <w:rPr>
          <w:b/>
          <w:b/>
          <w:color w:val="000000"/>
        </w:rPr>
      </w:pPr>
      <w:r>
        <w:rPr>
          <w:b/>
          <w:color w:val="000000"/>
        </w:rPr>
      </w:r>
    </w:p>
    <w:p>
      <w:pPr>
        <w:pStyle w:val="TextBody"/>
        <w:rPr/>
      </w:pPr>
      <w:r>
        <w:rPr>
          <w:b/>
          <w:color w:val="000000"/>
          <w:sz w:val="28"/>
          <w:szCs w:val="28"/>
        </w:rPr>
        <w:t>O Remetente e os Enviaram</w:t>
      </w:r>
    </w:p>
    <w:p>
      <w:pPr>
        <w:pStyle w:val="TextBody"/>
        <w:rPr>
          <w:color w:val="000000"/>
        </w:rPr>
      </w:pPr>
      <w:r>
        <w:rPr>
          <w:color w:val="000000"/>
        </w:rPr>
        <w:t>A Deidade envia, mas não é enviada. O Filho dele é enviado e nunca envia o Pai dele. Esta relação é básica. Não é um arranjo de mediatorial temporário. Existe ao longo do curso de revelação. Estas funções nunca são invertidas. A Deidade sempre é a Remetente e o Filho sempre é o Enviado. Esta é uma relação essencial ou fundamental que ilumina e reflete as glórias de cada. A Deidade não seria tal se Lhe enviassem. O Cristo seria nada se não Lhe enviassem por Deus.</w:t>
      </w:r>
    </w:p>
    <w:p>
      <w:pPr>
        <w:pStyle w:val="TextBody"/>
        <w:rPr>
          <w:color w:val="000000"/>
        </w:rPr>
      </w:pPr>
      <w:r>
        <w:rPr>
          <w:color w:val="000000"/>
        </w:rPr>
      </w:r>
    </w:p>
    <w:p>
      <w:pPr>
        <w:pStyle w:val="TextBody"/>
        <w:rPr>
          <w:color w:val="000000"/>
        </w:rPr>
      </w:pPr>
      <w:r>
        <w:rPr>
          <w:color w:val="000000"/>
        </w:rPr>
        <w:t xml:space="preserve">Nós não podemos conceber de Deidade absoluta que é enviada. Quem é O enviar lá? Quem tem o direito para dizer para Lhe ir de um lugar para outro? Quem tem sabedoria para decidir o local dele para Ele? E como Ele pode obedecer, enquanto vendo que Ele está em todos lugares presente? </w:t>
      </w:r>
    </w:p>
    <w:p>
      <w:pPr>
        <w:pStyle w:val="TextBody"/>
        <w:rPr>
          <w:color w:val="000000"/>
        </w:rPr>
      </w:pPr>
      <w:r>
        <w:rPr>
          <w:color w:val="000000"/>
        </w:rPr>
      </w:r>
    </w:p>
    <w:p>
      <w:pPr>
        <w:pStyle w:val="TextBody"/>
        <w:rPr>
          <w:color w:val="000000"/>
        </w:rPr>
      </w:pPr>
      <w:r>
        <w:rPr>
          <w:color w:val="000000"/>
        </w:rPr>
        <w:t xml:space="preserve">Um do "verdadeiramente, verilies" de nosso Deus insiste que um escravo não é maior que o senhor dele, nenhum é um apóstolo maior que Ele Que o envia (o John 13:16). O enviado sempre é subordinado ao que o envia. Pode haver um acordo mútuo entre iguala, mas a igualdade deles/delas desaparece quando a pessoa entrar conseqüentemente em obediência para ordens dadas pelo outro. </w:t>
      </w:r>
    </w:p>
    <w:p>
      <w:pPr>
        <w:pStyle w:val="TextBody"/>
        <w:rPr>
          <w:color w:val="000000"/>
        </w:rPr>
      </w:pPr>
      <w:r>
        <w:rPr>
          <w:color w:val="000000"/>
        </w:rPr>
      </w:r>
    </w:p>
    <w:p>
      <w:pPr>
        <w:pStyle w:val="Normal"/>
        <w:rPr>
          <w:color w:val="000000"/>
        </w:rPr>
      </w:pPr>
      <w:r>
        <w:rPr>
          <w:color w:val="000000"/>
        </w:rPr>
        <w:t xml:space="preserve">O Filho veio fazer o testamento de Ele Que O enviou (o John 6:38,39,40). Era a mesma comida dele (o John 4:34). Ele fez isto a base da atração dele para as pessoas. Ele lhes falou, "eu não posso fazer nada de mim. Outorgando como estou ouvindo eu é eu que julgo; e Meu julgamento há pouco é, enquanto vendo que eu não estou buscando Meu testamento, mas o testamento de Ele Que me" envia (o John 5:30). A Deidade Absoluta não pode ser enviada por outro. Ele vai onde Ele vai, sem deixe ou obstáculo, se realmente nós podemos falar deste modo de Ele dentro, porque Ele está em todos lugares presente. Ele envia, mas não é enviado. Ele comissiona, mas não pode ser comissionado, para lá é ninguém que tem autoridade para O delegar. Em relação à Deidade, Cristo não é o Remetente, mas os Enviaram. </w:t>
      </w:r>
    </w:p>
    <w:p>
      <w:pPr>
        <w:pStyle w:val="TextBody"/>
        <w:rPr>
          <w:color w:val="000000"/>
        </w:rPr>
      </w:pPr>
      <w:r>
        <w:rPr>
          <w:color w:val="000000"/>
        </w:rPr>
      </w:r>
    </w:p>
    <w:p>
      <w:pPr>
        <w:pStyle w:val="TextBody"/>
        <w:rPr>
          <w:color w:val="000000"/>
        </w:rPr>
      </w:pPr>
      <w:r>
        <w:rPr>
          <w:color w:val="000000"/>
        </w:rPr>
        <w:t>O discurso de nosso Deus para os judeus, quando eles pedirem um sinal, reitera a confiança dele no testamento de Deus Que O enviou. Ele lhes falou, "eu desci de céu, não que eu deveria estar fazendo Meu testamento, mas o testamento de Ele que Que envia para me. Agora este é o testamento de Ele Que me envia, que tudo que Ele deu a mim, disto eu não deveria estar perdendo nada, mas eu estarei elevando isto no último dia" (o John 6:38-40). O próprio testamento dele era completamente eclipsado em tudo aquilo que Ele fez. Ele estava completamente ocupado com o testamento de Deus.</w:t>
      </w:r>
    </w:p>
    <w:p>
      <w:pPr>
        <w:pStyle w:val="TextBody"/>
        <w:rPr>
          <w:color w:val="000000"/>
        </w:rPr>
      </w:pPr>
      <w:r>
        <w:rPr>
          <w:color w:val="000000"/>
        </w:rPr>
      </w:r>
    </w:p>
    <w:p>
      <w:pPr>
        <w:pStyle w:val="TextBody"/>
        <w:rPr>
          <w:b/>
          <w:b/>
          <w:color w:val="000000"/>
        </w:rPr>
      </w:pPr>
      <w:r>
        <w:rPr>
          <w:b/>
          <w:color w:val="000000"/>
        </w:rPr>
        <w:t>Os essenciais de deidade</w:t>
      </w:r>
    </w:p>
    <w:p>
      <w:pPr>
        <w:pStyle w:val="TextBody"/>
        <w:rPr>
          <w:color w:val="000000"/>
        </w:rPr>
      </w:pPr>
      <w:r>
        <w:rPr>
          <w:color w:val="000000"/>
        </w:rPr>
        <w:t>A palavra "essência" é freqüentemente usada argumentando sobre a "Divindade denominada." O palavra "essencial" está longe mais claro. Nós temos considerado vários destes essenciais e em todo caso a Deidade Suprema os possui e nosso Deus Jesus Cristo não faz. Conseqüentemente Ele não é nenhum em essência" com a Deidade. Ele tem um Deus Quem Ele serve e adora. Ele é o Canal, mas não a Fonte. Ele tem um testamento mas é assunto a um mais alto. Ele é um Recipiente de Um sobre Ele. Lhe enviam e comissionou por um Superior. Nenhum destes é compatível com Deidade. O Supremo não tem nenhum Deus, não adora nenhum, fontes tudo, é assunto a nenhum outro testamento, dá e envia, mas não pode ser comissionado, porque Ele é supremo, e não há nenhum Deus sobre Ele.</w:t>
      </w:r>
    </w:p>
    <w:p>
      <w:pPr>
        <w:pStyle w:val="TextBody"/>
        <w:rPr>
          <w:color w:val="000000"/>
        </w:rPr>
      </w:pPr>
      <w:r>
        <w:rPr>
          <w:color w:val="000000"/>
        </w:rPr>
      </w:r>
    </w:p>
    <w:p>
      <w:pPr>
        <w:pStyle w:val="TextBody"/>
        <w:rPr>
          <w:color w:val="000000"/>
        </w:rPr>
      </w:pPr>
      <w:r>
        <w:rPr>
          <w:color w:val="000000"/>
        </w:rPr>
        <w:t>O fato que nosso Salvador adora e aclama Outro, que Ele não é a primeira Causa, que Ele é assunto para Deus vai, que Ele recebe tudo do Pai dele e que Ele é autorizado com autoridade por Ele, não escureca a glória dele por uma única viga, para estes é as glórias dele. Ele não é o rival de Deus, mas o Revealer dele. Ele não é o mestre dele, mas nosso Mediador. A glória de Deus está em ego-revelação. A glória de Cristo mente em abnegação própria. Afinal de contas o trabalho de mediatorial dele é acabado, então o Filho será assunto, não supremo. O mais mais distante alcance do telescópio de fé O, não eclipsando a Deidade, acha primeiro ou compartilhando a soberania dele, mas em tal sujeição como fará Deus Tudo em tud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t>O Cristo e Deid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Cristo e Deidade</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01:47:00Z</dcterms:created>
  <dc:creator>tr 2011 by Eric</dc:creator>
  <dc:description/>
  <cp:keywords/>
  <dc:language>en-US</dc:language>
  <cp:lastModifiedBy>Denise</cp:lastModifiedBy>
  <cp:lastPrinted>2003-03-01T10:05:00Z</cp:lastPrinted>
  <dcterms:modified xsi:type="dcterms:W3CDTF">2011-01-09T01:47:00Z</dcterms:modified>
  <cp:revision>2</cp:revision>
  <dc:subject>Christ and Deity (No. 237)</dc:subject>
  <dc:title>O Cristo e Deidade [237]</dc:title>
</cp:coreProperties>
</file>