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lang w:val="pt-PT"/>
        </w:rPr>
      </w:pPr>
      <w:r>
        <w:rPr>
          <w:rFonts w:cs="Carleton" w:ascii="Carleton" w:hAnsi="Carleton"/>
          <w:b/>
          <w:color w:val="000000"/>
          <w:sz w:val="32"/>
          <w:szCs w:val="32"/>
          <w:lang w:val="pt-PT"/>
        </w:rPr>
        <w:t>Igrejas cristãs de Deus</w:t>
      </w:r>
    </w:p>
    <w:p>
      <w:pPr>
        <w:pStyle w:val="Normal"/>
        <w:jc w:val="right"/>
        <w:rPr>
          <w:rFonts w:ascii="Arial" w:hAnsi="Arial" w:cs="Arial"/>
          <w:b/>
          <w:b/>
          <w:color w:val="000000"/>
          <w:lang w:val="pt-PT"/>
        </w:rPr>
      </w:pPr>
      <w:r>
        <w:rPr>
          <w:rFonts w:cs="Arial" w:ascii="Arial" w:hAnsi="Arial"/>
          <w:b/>
          <w:color w:val="000000"/>
          <w:lang w:val="pt-PT"/>
        </w:rPr>
        <w:t>[264]</w:t>
      </w:r>
    </w:p>
    <w:p>
      <w:pPr>
        <w:pStyle w:val="Normal"/>
        <w:jc w:val="right"/>
        <w:rPr>
          <w:rFonts w:ascii="Arial" w:hAnsi="Arial" w:eastAsia="Arial" w:cs="Arial"/>
          <w:color w:val="000000"/>
          <w:sz w:val="12"/>
          <w:lang w:val="pt-PT"/>
        </w:rPr>
      </w:pPr>
      <w:r>
        <w:rPr>
          <w:rFonts w:eastAsia="Arial" w:cs="Arial" w:ascii="Arial" w:hAnsi="Arial"/>
          <w:color w:val="000000"/>
          <w:sz w:val="12"/>
          <w:lang w:val="pt-PT"/>
        </w:rPr>
        <w:t xml:space="preserve"> </w:t>
      </w:r>
    </w:p>
    <w:p>
      <w:pPr>
        <w:pStyle w:val="Normal"/>
        <w:spacing w:before="240" w:after="60"/>
        <w:rPr>
          <w:rFonts w:ascii="Arial" w:hAnsi="Arial" w:cs="Arial"/>
          <w:b/>
          <w:b/>
          <w:color w:val="000000"/>
          <w:sz w:val="70"/>
          <w:lang w:val="pt-PT"/>
        </w:rPr>
      </w:pPr>
      <w:r>
        <w:rPr>
          <w:rFonts w:cs="Arial" w:ascii="Arial" w:hAnsi="Arial"/>
          <w:b/>
          <w:color w:val="000000"/>
          <w:sz w:val="70"/>
          <w:lang w:val="pt-PT"/>
        </w:rPr>
      </w:r>
    </w:p>
    <w:p>
      <w:pPr>
        <w:pStyle w:val="Normal"/>
        <w:spacing w:before="240" w:after="60"/>
        <w:rPr>
          <w:b/>
          <w:b/>
          <w:color w:val="000000"/>
          <w:sz w:val="70"/>
          <w:lang w:val="pt-PT"/>
        </w:rPr>
      </w:pPr>
      <w:r>
        <w:rPr>
          <w:b/>
          <w:color w:val="000000"/>
          <w:sz w:val="70"/>
          <w:lang w:val="pt-PT"/>
        </w:rPr>
      </w:r>
    </w:p>
    <w:p>
      <w:pPr>
        <w:pStyle w:val="TITLE"/>
        <w:ind w:left="-90" w:right="-133" w:hanging="0"/>
        <w:rPr>
          <w:color w:val="000000"/>
          <w:sz w:val="72"/>
          <w:szCs w:val="72"/>
          <w:lang w:val="pt-PT"/>
        </w:rPr>
      </w:pPr>
      <w:r>
        <w:rPr>
          <w:color w:val="000000"/>
          <w:sz w:val="72"/>
          <w:szCs w:val="72"/>
          <w:lang w:val="pt-PT"/>
        </w:rPr>
        <w:t>A Conexão Holandesa dos Pais de Peregrino</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1.1 19980919-20000419)</w:t>
      </w:r>
    </w:p>
    <w:p>
      <w:pPr>
        <w:pStyle w:val="Normal"/>
        <w:ind w:right="317" w:hanging="0"/>
        <w:rPr>
          <w:color w:val="000000"/>
          <w:sz w:val="22"/>
          <w:lang w:val="pt-PT"/>
        </w:rPr>
      </w:pPr>
      <w:r>
        <w:rPr>
          <w:rStyle w:val="Transpan"/>
          <w:color w:val="000000"/>
          <w:lang w:val="pt-PT"/>
        </w:rPr>
        <w:t>História geral vê a chegada dos Pais de Peregrino em 1620 em pedra de Plymouth, Massachusetts como a fundação dos Estados Unidos. Eles são considerados como pessoas de Inglaterra que velejou para a terra prometida para um futuro novo. Porém, poucos de fato sabe que os Pais de Peregrino são amarrados para a Holanda de um modo perpétuo que não pode ser negligenciado. A verdadeira história deles/delas derrama uma luz surpreendente na fé destes pais fundando. Também dá uma perspicácia na perseguição que existiu na Inglaterra protestante debaixo de Rainha Elizabeth eu.</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b/>
          <w:color w:val="000000"/>
        </w:rPr>
        <w:t xml:space="preserve">1998  Christian Churches of God, ed. </w:t>
      </w:r>
      <w:r>
        <w:rPr>
          <w:b/>
          <w:color w:val="000000"/>
          <w:lang w:val="pt-PT"/>
        </w:rPr>
        <w:t>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r>
        <w:rPr>
          <w:color w:val="000000"/>
          <w:lang w:val="pt-PT"/>
        </w:rPr>
        <w:t xml:space="preserve"> </w:t>
      </w:r>
      <w:r>
        <w:rPr>
          <w:b/>
          <w:color w:val="000000"/>
          <w:sz w:val="32"/>
          <w:lang w:val="pt-PT"/>
        </w:rPr>
        <w:t>A Conexão Holandesa dos Pais de Peregrino</w:t>
      </w:r>
    </w:p>
    <w:p>
      <w:pPr>
        <w:pStyle w:val="Titleinside"/>
        <w:rPr>
          <w:b w:val="false"/>
          <w:b w:val="false"/>
          <w:color w:val="000000"/>
          <w:sz w:val="24"/>
          <w:szCs w:val="24"/>
          <w:lang w:val="fr-FR"/>
        </w:rPr>
      </w:pPr>
      <w:r>
        <w:rPr>
          <w:rStyle w:val="Transpan"/>
          <w:b/>
          <w:color w:val="000000"/>
          <w:sz w:val="24"/>
          <w:szCs w:val="24"/>
          <w:lang w:val="fr-FR"/>
        </w:rPr>
        <w:t xml:space="preserve">"L'Histoire, si elle devient la justificação d'une politique, n'est qu'une vaste mensonge." </w:t>
      </w:r>
      <w:r>
        <w:rPr>
          <w:rStyle w:val="Transpan"/>
          <w:b/>
          <w:color w:val="000000"/>
          <w:sz w:val="24"/>
          <w:szCs w:val="24"/>
          <w:lang w:val="pt-PT"/>
        </w:rPr>
        <w:t>História, se se tornar a justificação de políticas, está nada mais que uma mentira monumental.</w:t>
      </w:r>
      <w:r>
        <w:rPr>
          <w:b w:val="false"/>
          <w:color w:val="000000"/>
          <w:sz w:val="24"/>
          <w:szCs w:val="24"/>
          <w:lang w:val="pt-PT"/>
        </w:rPr>
        <w:br/>
      </w:r>
      <w:r>
        <w:rPr>
          <w:rStyle w:val="Transpan"/>
          <w:b/>
          <w:color w:val="000000"/>
          <w:sz w:val="24"/>
          <w:szCs w:val="24"/>
          <w:lang w:val="fr-FR"/>
        </w:rPr>
        <w:t>(Guy Le Clec'h: Le Defi, Ed. Albin Michel, Ottawa, Canadá, 1955, p.157.)</w:t>
      </w:r>
    </w:p>
    <w:p>
      <w:pPr>
        <w:pStyle w:val="Normal"/>
        <w:jc w:val="center"/>
        <w:rPr>
          <w:b/>
          <w:b/>
          <w:color w:val="000000"/>
          <w:sz w:val="24"/>
          <w:szCs w:val="24"/>
          <w:lang w:val="fr-FR"/>
        </w:rPr>
      </w:pPr>
      <w:r>
        <w:rPr>
          <w:b/>
          <w:color w:val="000000"/>
          <w:sz w:val="24"/>
          <w:szCs w:val="24"/>
          <w:lang w:val="fr-FR"/>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u w:val="single"/>
          <w:lang w:val="fr-FR"/>
        </w:rPr>
      </w:pPr>
      <w:r>
        <w:rPr>
          <w:b/>
          <w:color w:val="000000"/>
          <w:u w:val="single"/>
          <w:lang w:val="fr-FR"/>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b/>
          <w:b/>
          <w:color w:val="000000"/>
          <w:lang w:val="pt-PT"/>
        </w:rPr>
      </w:pPr>
      <w:r>
        <w:rPr>
          <w:b/>
          <w:color w:val="000000"/>
          <w:lang w:val="pt-PT"/>
        </w:rPr>
        <w:t>História é uma Mentira Monumental</w:t>
      </w:r>
    </w:p>
    <w:p>
      <w:pPr>
        <w:pStyle w:val="Normal"/>
        <w:widowControl/>
        <w:rPr>
          <w:color w:val="000000"/>
          <w:szCs w:val="24"/>
          <w:lang w:val="pt-PT"/>
        </w:rPr>
      </w:pPr>
      <w:r>
        <w:rPr>
          <w:color w:val="000000"/>
          <w:szCs w:val="24"/>
          <w:lang w:val="pt-PT"/>
        </w:rPr>
        <w:t>Esta declaração é também verdade para a história, especialmente quando a história foi escrita para provar uma idéia ou defender a política ou mesmo para provocar a guerr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xiste uma margem muito pequena, se ainda existir, entre política e religião. Quanta diferença tem havido através dos tempos entre religião e polític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les não são ambos sintonizados para exercer autoridade sobre os outros? Se não for de acordo, apenas por mero brutal forçar? Quantas guerras têm sido travadas neste planeta, que eram por causa de uma religião? Que religião não é exercer poder sobre os outro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ntão a história, se torna-se a justificação da religião também é uma mentira monumental. Só serve o propósito de manter os leigos em servidã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stá escrito: E conhecereis a verdade e a verdade vos libertará. (John 08:32 AV).</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Somos todos iguais perante Deus, e não podemos ter o respeito das pessoas, então temos que proclamar a verdade, assim todo mundo pode ser livre da escravidã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ntão, temos também uma Comissão para dizer a verdade sobre a história. Isto significa que temos a obrigação de Pesquisar a história e considerar todos os aspectos envolvidos. É claro que depois descobrimos fatos que não são sempre apreciados muito. Especialmente quando a verdade se aproxim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ntão somos levados a ponto do provérbio alemão: "Jeder seine de chapéu Leiche im versteckt Keller". Todo mundo tem seu segredo de corpos mortos, colocar na adeg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Muita da informação por exemplo, dos Waldenses temos de seus adversários, como a Igreja Católica Romana. Em sua justificação de sua perseguição dos Waldenses, encontramos a verdade sobre ele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No entanto, temos que manter em mente, que escreveu a história, e por que ou para que finalidade.</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mbora tenhamos ainda de olhar através de espelhos, podemos ver uma história do Sabbath mantendo os cristãos a desenvolver ao longo de toda a Europa na idade que as igrejas Mainstream e especialmente a Igreja Católica na verdade tiveram que retirar a cena. No entanto, por causa de sua política e o adagio de divide et impera, eles conquistaram a maior parte do mundo Europeu pela perseguição e extermínio das igrejas observância na Europ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Um dos métodos foi dividir as igrejas de sábado, para fazê-los parecer como acontecimentos locais separados, que foram imediatamente carimbados com o nome de um dos seus líderes, que sempre foi considerado como um herege. Desta forma triste da história relata pode ser lido no jornal de Distribuição geral das Igrejas Observância (n. º 122)).</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É compreensível que sempre houve uma imensa mentira para justificar a política da religião para manter o povo pobre e ignorante. Ele vem para a frente da natureza humana e baseia-se na ganância e poder.</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Sabemos que a Igreja Católica e as igrejas protestantes escreveram a história para justificar sua religião e para condenar todos os outros, especialmente as igrejas de observância.</w:t>
      </w:r>
    </w:p>
    <w:p>
      <w:pPr>
        <w:pStyle w:val="TextBody"/>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ntão é uma coisa boa que nós das igrejas observância, agora que somos capazes, pesquisadas diligentemente para descobrir a verdade sobre o sábado, mantendo grupos de todo o mundo. Tem havido algumas obras muito citadas que parecem contar a verdade sobre a história desses grupo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penas alguns exemplos:</w:t>
      </w:r>
    </w:p>
    <w:p>
      <w:pPr>
        <w:pStyle w:val="Normal"/>
        <w:widowControl/>
        <w:numPr>
          <w:ilvl w:val="0"/>
          <w:numId w:val="2"/>
        </w:numPr>
        <w:rPr>
          <w:color w:val="000000"/>
          <w:szCs w:val="24"/>
          <w:lang w:val="pt-PT"/>
        </w:rPr>
      </w:pPr>
      <w:r>
        <w:rPr>
          <w:color w:val="000000"/>
          <w:szCs w:val="24"/>
          <w:lang w:val="pt-PT"/>
        </w:rPr>
        <w:t>Uma história da Igreja verdadeira</w:t>
      </w:r>
    </w:p>
    <w:p>
      <w:pPr>
        <w:pStyle w:val="Normal"/>
        <w:widowControl/>
        <w:numPr>
          <w:ilvl w:val="0"/>
          <w:numId w:val="2"/>
        </w:numPr>
        <w:rPr>
          <w:color w:val="000000"/>
          <w:szCs w:val="24"/>
          <w:lang w:val="pt-PT"/>
        </w:rPr>
      </w:pPr>
      <w:r>
        <w:rPr>
          <w:color w:val="000000"/>
          <w:szCs w:val="24"/>
          <w:lang w:val="pt-PT"/>
        </w:rPr>
        <w:t>Uma história da religião verdadeira</w:t>
      </w:r>
    </w:p>
    <w:p>
      <w:pPr>
        <w:pStyle w:val="Normal"/>
        <w:widowControl/>
        <w:numPr>
          <w:ilvl w:val="0"/>
          <w:numId w:val="2"/>
        </w:numPr>
        <w:rPr>
          <w:color w:val="000000"/>
          <w:szCs w:val="24"/>
          <w:lang w:val="pt-PT"/>
        </w:rPr>
      </w:pPr>
      <w:r>
        <w:rPr>
          <w:color w:val="000000"/>
          <w:szCs w:val="24"/>
          <w:lang w:val="pt-PT"/>
        </w:rPr>
        <w:t>A verdadeira história da Igreja verdadeira</w:t>
      </w:r>
    </w:p>
    <w:p>
      <w:pPr>
        <w:pStyle w:val="Normal"/>
        <w:widowControl/>
        <w:numPr>
          <w:ilvl w:val="0"/>
          <w:numId w:val="2"/>
        </w:numPr>
        <w:rPr>
          <w:color w:val="000000"/>
          <w:szCs w:val="24"/>
          <w:lang w:val="pt-PT"/>
        </w:rPr>
      </w:pPr>
      <w:r>
        <w:rPr>
          <w:color w:val="000000"/>
          <w:szCs w:val="24"/>
          <w:lang w:val="pt-PT"/>
        </w:rPr>
        <w:t>A incrível história da Igreja de Deus verdadeiro.</w:t>
      </w:r>
    </w:p>
    <w:p>
      <w:pPr>
        <w:pStyle w:val="Normal"/>
        <w:widowControl/>
        <w:rPr>
          <w:color w:val="000000"/>
          <w:szCs w:val="24"/>
          <w:lang w:val="pt-PT"/>
        </w:rPr>
      </w:pPr>
      <w:r>
        <w:rPr>
          <w:color w:val="000000"/>
          <w:szCs w:val="24"/>
          <w:lang w:val="pt-PT"/>
        </w:rPr>
        <w:t>Estas foram todas escritas por guardadores do sábado, e claro devem ser a verdade?</w:t>
      </w:r>
    </w:p>
    <w:p>
      <w:pPr>
        <w:pStyle w:val="Normal"/>
        <w:widowControl/>
        <w:rPr>
          <w:color w:val="000000"/>
          <w:szCs w:val="24"/>
          <w:lang w:val="pt-PT"/>
        </w:rPr>
      </w:pPr>
      <w:r>
        <w:rPr>
          <w:color w:val="000000"/>
          <w:szCs w:val="24"/>
          <w:lang w:val="pt-PT"/>
        </w:rPr>
        <w:t>Pelo menos os títulos do estado que, para ser assim.</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o ler as obras com cuidado, um não pode escapar a impressão, que são o mesmo que as fontes da história dos católicos e protestantes. Todos eles foram escritos com a perspectiva de sua própria justificaçã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Para provar historicamente que os escritores pertencem à igreja de verdade única exclusiva, com a verdadeira religião. Para provar isso a prova histórica é usurpada, mal interpretado, feito em pedaços, colocar fora do contexto, ou mesmo simplesmente mentiram sobre os fato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Todos os livros e artigos se tornar todos uma deturpação dos fatos verdadeiro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Tomemos um exemplo.</w:t>
      </w:r>
    </w:p>
    <w:p>
      <w:pPr>
        <w:pStyle w:val="Normal"/>
        <w:widowControl/>
        <w:rPr>
          <w:color w:val="000000"/>
          <w:szCs w:val="24"/>
          <w:lang w:val="pt-PT"/>
        </w:rPr>
      </w:pPr>
      <w:r>
        <w:rPr>
          <w:color w:val="000000"/>
          <w:szCs w:val="24"/>
          <w:lang w:val="pt-PT"/>
        </w:rPr>
        <w:t>Um cristão sabe que ele é a semente de Abraão.</w:t>
      </w:r>
    </w:p>
    <w:p>
      <w:pPr>
        <w:pStyle w:val="Normal"/>
        <w:widowControl/>
        <w:rPr>
          <w:color w:val="000000"/>
          <w:szCs w:val="24"/>
          <w:lang w:val="pt-PT"/>
        </w:rPr>
      </w:pPr>
      <w:r>
        <w:rPr>
          <w:color w:val="000000"/>
          <w:szCs w:val="24"/>
          <w:lang w:val="pt-PT"/>
        </w:rPr>
        <w:t>Um judeu considera-se também a semente de Abraão.</w:t>
      </w:r>
    </w:p>
    <w:p>
      <w:pPr>
        <w:pStyle w:val="Normal"/>
        <w:widowControl/>
        <w:rPr>
          <w:color w:val="000000"/>
          <w:szCs w:val="24"/>
          <w:lang w:val="pt-PT"/>
        </w:rPr>
      </w:pPr>
      <w:r>
        <w:rPr>
          <w:color w:val="000000"/>
          <w:szCs w:val="24"/>
          <w:lang w:val="pt-PT"/>
        </w:rPr>
        <w:t>Um árabe também é conhecido como a semente de Abraão.</w:t>
      </w:r>
    </w:p>
    <w:p>
      <w:pPr>
        <w:pStyle w:val="Normal"/>
        <w:widowControl/>
        <w:rPr>
          <w:color w:val="000000"/>
          <w:szCs w:val="24"/>
          <w:lang w:val="pt-PT"/>
        </w:rPr>
      </w:pPr>
      <w:r>
        <w:rPr>
          <w:color w:val="000000"/>
          <w:szCs w:val="24"/>
          <w:lang w:val="pt-PT"/>
        </w:rPr>
        <w:t>Todos estes três se consideram como a verdadeira semente.</w:t>
      </w:r>
    </w:p>
    <w:p>
      <w:pPr>
        <w:pStyle w:val="Normal"/>
        <w:widowControl/>
        <w:rPr>
          <w:color w:val="000000"/>
          <w:szCs w:val="24"/>
          <w:lang w:val="pt-PT"/>
        </w:rPr>
      </w:pPr>
      <w:r>
        <w:rPr>
          <w:color w:val="000000"/>
          <w:szCs w:val="24"/>
          <w:lang w:val="pt-PT"/>
        </w:rPr>
        <w:t>E quanto mais fundamentais são a semente mais verdadeira que parecem tornar-se.</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Para ser o verdadeiro herdeiro, temos que exterminar todos os outros descendentes, ou rejeitá-las como a semente, tornando-se, de fato, o "escolhido". Então parece que é com um homem, que é da Igreja verdadeira com a verdadeira religião; e como não há apenas uma igreja, como Cristo não pode ser dividido, ele pertence a feliz pouco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 história das igrejas observância através dos tempos é um gigantesco quebra-cabeça, e que é uma Comissão de todo mundo para encontrar as peças, para que possamos todos, no fim começ a imagem da verdade e ser livre da servidão para qualquer organização religios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Por exemplo Dugger e Dodd Estado:</w:t>
      </w:r>
    </w:p>
    <w:p>
      <w:pPr>
        <w:pStyle w:val="QUOTES"/>
        <w:rPr>
          <w:lang w:val="pt-PT"/>
        </w:rPr>
      </w:pPr>
      <w:r>
        <w:rPr>
          <w:lang w:val="pt-PT"/>
        </w:rPr>
        <w:t xml:space="preserve">Todos familiarizados com o início da história dos Estados Unidos, lembre-se que ospuritanos, vindo aqui no Mayflower, aterrissaram em pedra de Plymouth em 1620. Tinham fugido de perseguições na Inglaterra, vindo para o que era conhecido como "o novo mundo," onde eles poderiam adorar a Deus de acordo com os ditames da própria consciência. Quando se reuniram em sua colheita abundante, foi definido um dia distante em que para render graças a Deus todo-poderoso, para assim ter os abençoou em provisão para o próximo inverno. Este dia foi comemorado desde então nos Estados Unidos como ação de Graças. (Dugger, Andrew N. e Dodd, O Clarence, a </w:t>
      </w:r>
      <w:r>
        <w:rPr>
          <w:i/>
          <w:iCs/>
          <w:lang w:val="pt-PT"/>
        </w:rPr>
        <w:t>História da Verdadeira Religião,</w:t>
      </w:r>
      <w:r>
        <w:rPr>
          <w:lang w:val="pt-PT"/>
        </w:rPr>
        <w:t xml:space="preserve"> 1968, Jerusalém, p. 264)</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sses puritanos eram também conhecidos como os "padres do Peregrino" e trouxeram a observância do sábado para a Améric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Isto é confirmado por Dugger:</w:t>
      </w:r>
    </w:p>
    <w:p>
      <w:pPr>
        <w:pStyle w:val="QUOTES"/>
        <w:rPr>
          <w:lang w:val="pt-PT"/>
        </w:rPr>
      </w:pPr>
      <w:r>
        <w:rPr>
          <w:lang w:val="pt-PT"/>
        </w:rPr>
        <w:t>No mês de dezembro de 1934, Hugh Sprague, editor do jornal de St. Joseph (Missouri), escreveu um editorial sobre esta matéria.</w:t>
      </w:r>
    </w:p>
    <w:p>
      <w:pPr>
        <w:pStyle w:val="QUOTES"/>
        <w:rPr>
          <w:lang w:val="pt-PT"/>
        </w:rPr>
      </w:pPr>
      <w:r>
        <w:rPr>
          <w:lang w:val="pt-PT"/>
        </w:rPr>
        <w:t>"Pode parecer estranho no início da história da América houve uma tentativa de supressão do espírito de Natal. Os puritanos popa em Plymouth, imbuídos do fervor rigoroso do antigo testamento, abominava a celebração do Natal ortodoxo. Sua adoração foi no Sabbath (sábado), ao invés de domingo e Natal em particular, eles consideraram uma celebração pagã. Mais tarde imigrantes tentaram observar o Natal como uma época de alegria, mas foram suprimidos. Governador Bradford, Elder Brewster, Miles Standish e outros líderes eram firmes contra o espírito de Natal como a conhecemos hoje."</w:t>
      </w:r>
    </w:p>
    <w:p>
      <w:pPr>
        <w:pStyle w:val="QUOTES"/>
        <w:rPr>
          <w:lang w:val="pt-PT"/>
        </w:rPr>
      </w:pPr>
      <w:r>
        <w:rPr>
          <w:lang w:val="pt-PT"/>
        </w:rPr>
        <w:t>Em uma conversa particular entre o mais velho A. N. Dugger e Editor Hugh Sprague, depois apareceu este editorial, este último declarou que os peregrinos eram seus ancestrais diretos, e que ele sabia muito bem que suas crenças e práticas religiosas. E além disso, ele afirmou que todos os seus avós e bisavós sabiam que os peregrinos dos dias Mayflower eram Sabbathkeepers estrito no sétimo dia da semana em vez de domingo.</w:t>
      </w:r>
    </w:p>
    <w:p>
      <w:pPr>
        <w:pStyle w:val="QUOTES"/>
        <w:rPr>
          <w:lang w:val="pt-PT"/>
        </w:rPr>
      </w:pPr>
      <w:r>
        <w:rPr>
          <w:lang w:val="pt-PT"/>
        </w:rPr>
        <w:t>(Kiesz, J. Sabbath História através dos tempos, a World Wide Web. Ozemail.com)</w:t>
      </w:r>
    </w:p>
    <w:p>
      <w:pPr>
        <w:pStyle w:val="TextBody"/>
        <w:rPr>
          <w:color w:val="000000"/>
          <w:lang w:val="pt-PT"/>
        </w:rPr>
      </w:pPr>
      <w:r>
        <w:rPr>
          <w:color w:val="000000"/>
          <w:lang w:val="pt-PT"/>
        </w:rPr>
      </w:r>
    </w:p>
    <w:p>
      <w:pPr>
        <w:pStyle w:val="Normal"/>
        <w:widowControl/>
        <w:rPr>
          <w:color w:val="000000"/>
          <w:szCs w:val="24"/>
          <w:lang w:val="pt-PT"/>
        </w:rPr>
      </w:pPr>
      <w:r>
        <w:rPr>
          <w:color w:val="000000"/>
          <w:szCs w:val="24"/>
          <w:lang w:val="pt-PT"/>
        </w:rPr>
        <w:t>É uma pena que Dugger e Dodd não mencionou que eles já tinham deixado a Inglaterra em 1608, e apesar de viajar naqueles dias era mais demorado do que é hoje, ninguém vai acreditar que precisavam de doze anos para viajar para New Plymouth. Os peregrino pais fugiram da perseguição em 1608 para Holanda e ficaram lá por quase 12 anos. Eles viveram durante a maior parte do tempo em Leiden e Amesterdão, e finalmente eles foram para a Améric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Por que eles foram para a Holanda? Porque os pais peregrino manteve o sábado, e na Holanda, havia também grupos de observância, naqueles tempos, como estado Dugger e Dodd:</w:t>
      </w:r>
    </w:p>
    <w:p>
      <w:pPr>
        <w:pStyle w:val="QUOTES"/>
        <w:rPr>
          <w:lang w:val="pt-PT"/>
        </w:rPr>
      </w:pPr>
      <w:r>
        <w:rPr>
          <w:lang w:val="pt-PT"/>
        </w:rPr>
        <w:t>"Erasmus (1466-1536) escreveu de sabatistas na Boêmia no início da reforma, 'descendentes dos Waldenses na Boêmia e Holanda formaram material para observância de igrejas, que surgiu com o início da Reforma Protestante.'"..--história de Lewis, pp. 317-320. (Dugger, Andrew N. e Dodd, O Clarence, a história da verdadeira religião, 1968, Jerusalém, p. 196)</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Na Holanda, não havia nenhuma perseguição de outras religiões. É verdade que onde os católicos espanhóis tinha sido jogados fora do país, a fé católica romana não foi aceite como uma religião oficial, e não eram livres para adorar em qualquer lugar. Podiam fazer tão imperturbável em lugares não-oficial. Desde esses tempos, originou-se a Igreja Onze-Lieve-Heer-op-zolder.</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holandeses travaram uma guerra pela liberdade de religião e economia com os espanhóis de 1568 até 1648, a guerra de 80 anos, que terminou com o Tratado de Munster, na Vestefália. O rei espanhol precisava de uma pausa na guerra muito mal, como ele não teve muito sucesso, e lá era um armistício de doze anos de 1609-1621.</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Para desviar a atenção de seu povo a desgraça, ele usou esse período para expulsar os Moriscoes, os christianised muçulmanos da Espanha, então, removendo o último os altamente educados de seu país. Como o armistício ia acabar em 1621, os pais do Pilgrim temiam que a República dos Países Baixos Unidos sete não poderia suportar a fúria espanhola e temia que eles também então seriam perseguidos pela Inquisição, e devido a este fato, deixaram os Países Baixos. Eles tinham apreciado a liberdade de religião nos Países Baixos e abertamente podiam guardar o sábado. Claro no mesmo período também tiveram contatos com o sábado mantendo holandeses. E sempre tem estreitas relações com a América e os Países Baixos daqueles tempos n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Uma das coisas, que os pais peregrinos levaram com eles para a América era o dia de ação de Graças. Aquele festival era já sendo mantido há muito tempo pelos holandeses na primeira quarta-feira de novembro como Dankdag voor Gewa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ntão, vemos que, na verdade, os pais de Peregrino, por medo da Inquisição sob os espanhóis, foram para a América, deixando a Holanda após mais de uma década e levaram com eles a tradição do dia de ação de graças do mesmo paí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Talvez o mal-entendido pode ter se originado do fato de que, com o Mayflower, dois grupos de pessoas diferentes navegaram para a América, como se pode ler da Encyclopaedia Britannica:</w:t>
      </w:r>
    </w:p>
    <w:p>
      <w:pPr>
        <w:pStyle w:val="QUOTES"/>
        <w:rPr>
          <w:lang w:val="pt-PT"/>
        </w:rPr>
      </w:pPr>
      <w:r>
        <w:rPr>
          <w:lang w:val="pt-PT"/>
        </w:rPr>
        <w:t>Mayflower, na história da América colonial, o navio que carregava os peregrinos da Inglaterra para Plymouth, Massachusetts, onde estabeleceram a primeira colônia permanente da Nova Inglaterra em 1620. Alguns dos peregrinos foram trazidos da Holanda sobre o "Speedwell," uma nave menor que acompanhou o "Mayflower" em sua partida inicial do Southampton, Eng., em 15 de agosto. Quando o "Speedwell" provou ser incapaz de navegar e duas vezes foi forçado a retornar ao porto, o "Mayflower" finalmente estabelecidos em paz um mês mais tarde, após assumir alguns dos passageiros do navio menor e suprimentos. Entre os mais ilustres viajantes do "Mayflower" foram William Bradford e o Capitão Myles Standish.</w:t>
      </w:r>
    </w:p>
    <w:p>
      <w:pPr>
        <w:pStyle w:val="QUOTES"/>
        <w:rPr>
          <w:lang w:val="pt-PT"/>
        </w:rPr>
      </w:pPr>
      <w:r>
        <w:rPr>
          <w:lang w:val="pt-PT"/>
        </w:rPr>
        <w:t>Fretado por comerciantes inglês chamados os aventureiros de Londres, o "Mayflower" foi impedido por mares revoltos e tempestades de atingir o território que havia sido concedidas em Virgínia. Em vez disso, depois de uma viagem de 66 dias, primeiro caiu 21 de novembro no Cape Cod no que é agora Provincetown, Massachusetts, e no dia depois do Natal depositado seus 102 colonos nas proximidades do local de Plymouth. O navio permaneceu no porto até o seguinte abril, quando ele partiu para a Inglaterra.</w:t>
      </w:r>
    </w:p>
    <w:p>
      <w:pPr>
        <w:pStyle w:val="QUOTES"/>
        <w:rPr>
          <w:lang w:val="pt-PT"/>
        </w:rPr>
      </w:pPr>
      <w:r>
        <w:rPr>
          <w:lang w:val="pt-PT"/>
        </w:rPr>
        <w:t>(Encyclopaedia Britannica, Micropédia, 15ª edição, 1990, Vol. 7, pp. 973-4)</w:t>
      </w:r>
    </w:p>
    <w:p>
      <w:pPr>
        <w:pStyle w:val="TextBody"/>
        <w:rPr>
          <w:color w:val="000000"/>
          <w:lang w:val="pt-PT"/>
        </w:rPr>
      </w:pPr>
      <w:r>
        <w:rPr>
          <w:color w:val="000000"/>
          <w:lang w:val="pt-PT"/>
        </w:rPr>
      </w:r>
    </w:p>
    <w:p>
      <w:pPr>
        <w:pStyle w:val="Normal"/>
        <w:widowControl/>
        <w:rPr>
          <w:color w:val="000000"/>
          <w:szCs w:val="24"/>
          <w:lang w:val="pt-PT"/>
        </w:rPr>
      </w:pPr>
      <w:r>
        <w:rPr>
          <w:color w:val="000000"/>
          <w:szCs w:val="24"/>
          <w:lang w:val="pt-PT"/>
        </w:rPr>
        <w:t>Já vemos aqui na Encyclopaedia Britannica mais respeitados, confusão no uso adequado da palavra "Peregrinos". O uso indevido do termo "Pais peregrinos" é reforçado pelo respeitado Meriam-Webster terceiro New International Dictionary, que é também editado pela Encyclopaedia Britannica, onde se afirma:</w:t>
      </w:r>
    </w:p>
    <w:p>
      <w:pPr>
        <w:pStyle w:val="QUOTES"/>
        <w:rPr>
          <w:lang w:val="pt-PT"/>
        </w:rPr>
      </w:pPr>
      <w:r>
        <w:rPr>
          <w:lang w:val="pt-PT"/>
        </w:rPr>
        <w:t>Pai de Peregrino, um dos colonos ingleses que, sob a motivação religiosa dominante de uma minoria de separatistas da Igreja da Inglaterra, navegaram para a América, em 1620, a bordo do Mayflower e fundaram o primeiro assentamento permanente na Nova Inglaterra.</w:t>
      </w:r>
    </w:p>
    <w:p>
      <w:pPr>
        <w:pStyle w:val="QUOTES"/>
        <w:rPr>
          <w:lang w:val="pt-PT"/>
        </w:rPr>
      </w:pPr>
      <w:r>
        <w:rPr>
          <w:lang w:val="pt-PT"/>
        </w:rPr>
        <w:t>Peregrino, quem viaja especialmente em terras estranhas; uma pessoa que passa pela vida como se estivesse em exílio de uma pátria celeste ou em busca dela ou de algum objetivo elevado (como verdade)</w:t>
      </w:r>
    </w:p>
    <w:p>
      <w:pPr>
        <w:pStyle w:val="QUOTES"/>
        <w:rPr>
          <w:lang w:val="pt-PT"/>
        </w:rPr>
      </w:pPr>
      <w:r>
        <w:rPr>
          <w:lang w:val="pt-PT"/>
        </w:rPr>
        <w:t>Emigrante, uma pessoa que sai de um país ou região para resolver permanentemente em outro lugar.</w:t>
      </w:r>
    </w:p>
    <w:p>
      <w:pPr>
        <w:pStyle w:val="QUOTES"/>
        <w:rPr>
          <w:lang w:val="pt-PT"/>
        </w:rPr>
      </w:pPr>
      <w:r>
        <w:rPr>
          <w:lang w:val="pt-PT"/>
        </w:rPr>
      </w:r>
    </w:p>
    <w:p>
      <w:pPr>
        <w:pStyle w:val="QUOTES"/>
        <w:ind w:left="0" w:right="187" w:hanging="0"/>
        <w:rPr>
          <w:sz w:val="24"/>
          <w:szCs w:val="24"/>
          <w:lang w:val="pt-PT"/>
        </w:rPr>
      </w:pPr>
      <w:r>
        <w:rPr>
          <w:sz w:val="24"/>
          <w:szCs w:val="24"/>
          <w:lang w:val="pt-PT"/>
        </w:rPr>
        <w:t>A partir destas definições que vemos, que as pessoas, que partiu Southampton na Inglaterra em 1620, a bordo do Mayflower, corretamente devem ser chamadas de emigrantes. A seguinte descrição dos pais peregrino confirma isso. O termo que pais peregrino só devem ser aplicados para as pessoas que já tinham emigrado da Inglaterra para a Holanda e mais de uma década mais tarde navegou a bordo o Speedwell de Delftshaven, Holanda para outro país.</w:t>
      </w:r>
    </w:p>
    <w:p>
      <w:pPr>
        <w:pStyle w:val="QUOTES"/>
        <w:rPr>
          <w:color w:val="000000"/>
          <w:sz w:val="24"/>
          <w:szCs w:val="24"/>
          <w:lang w:val="pt-PT"/>
        </w:rPr>
      </w:pPr>
      <w:r>
        <w:rPr>
          <w:color w:val="000000"/>
          <w:sz w:val="24"/>
          <w:szCs w:val="24"/>
          <w:lang w:val="pt-PT"/>
        </w:rPr>
      </w:r>
    </w:p>
    <w:p>
      <w:pPr>
        <w:pStyle w:val="QUOTES"/>
        <w:rPr>
          <w:color w:val="000000"/>
          <w:lang w:val="pt-PT"/>
        </w:rPr>
      </w:pPr>
      <w:r>
        <w:rPr>
          <w:color w:val="000000"/>
          <w:lang w:val="pt-PT"/>
        </w:rPr>
        <w:t>Pais de Peregrino, na história da América colonial, os colonos de Plymouth, Massachusetts, a primeira colônia permanente na Nova Inglaterra (1620). Dos 102 colonos, 35 eram membros da Igreja separatista Inglês (facção radical do puritanismo), que anteriormente tinham fugido para Leiden, Holanda, para escapar da perseguição em casa. Buscando uma vida mais abundante junto com a liberdade religiosa, os separatistas negociaram com uma empresa de estoque de Londres a financiar uma peregrinação para a América. Aproximadamente dois terços das pessoas fazer a viagem a bordo do Mayflower eram não-separatistas, contratados para proteger os interesses da empresa; Estes incluíram John Alden e Myles Standish.</w:t>
      </w:r>
    </w:p>
    <w:p>
      <w:pPr>
        <w:pStyle w:val="QUOTES"/>
        <w:rPr>
          <w:color w:val="000000"/>
          <w:lang w:val="pt-PT"/>
        </w:rPr>
      </w:pPr>
      <w:r>
        <w:rPr>
          <w:color w:val="000000"/>
          <w:lang w:val="pt-PT"/>
        </w:rPr>
        <w:t>Estes primeiros povoadores, inicialmente conhecidos como o velho chegados e mais tarde como os antepassados, não se tornam conhecidos como os pais de Peregrino até dois séculos após a sua chegada. Um acorde responsivo fiquei impressionado com a descoberta de um manuscrito do governador William Bradford referindo-se aos "Santos" que tinham deixado a Holanda como "peregrinos". Em um comemorativo Bicentenário em 1820, orador Daniel Webster usou a frase pais peregrino, e o termo se tornou comum depois disso.</w:t>
      </w:r>
    </w:p>
    <w:p>
      <w:pPr>
        <w:pStyle w:val="QUOTES"/>
        <w:rPr>
          <w:color w:val="000000"/>
          <w:lang w:val="pt-PT"/>
        </w:rPr>
      </w:pPr>
      <w:r>
        <w:rPr>
          <w:color w:val="000000"/>
          <w:lang w:val="pt-PT"/>
        </w:rPr>
        <w:t>(Encyclopaedia Britannica, Micropédia, 15ª edição, 1990, Vol. 9, pp. 441-2)</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Nesta parte, lemos que os primeiros colonos que vieram da Holanda foram mencionados pelo próprio governador como "peregrinos", e que ficaram em Leiden, na Holanda. Deve haver uma ligação clara entre os pais de peregrino e a Holand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Deixe-nos ver, que os arquivos de Leiden Conte-nos sobre os pais de Peregrino:</w:t>
      </w:r>
    </w:p>
    <w:p>
      <w:pPr>
        <w:pStyle w:val="QUOTES"/>
        <w:rPr>
          <w:lang w:val="pt-PT"/>
        </w:rPr>
      </w:pPr>
      <w:r>
        <w:rPr>
          <w:lang w:val="pt-PT"/>
        </w:rPr>
        <w:t>Os peregrinos eram um grupo de dissidentes religiosos Inglês calvinista, que fugiram de perseguição sob a rainha Elisabeth I e seu sucessor, o rei James I, tendo sua residência na Holanda, um país onde uma relativa liberdade de religião prevaleceu. Em 1608, chegaram em Amsterdã, parcialmente recolhido por um capitão holandês da costa ao longo da costa inglesa, parcialmente autorizado a sair para a Holanda, depois de uma estadia na prisão. Mas a maioria deles deixou Amsterdam em 1609 para Leiden, a segunda maior cidade da Holanda e sede de uma universidade famosa. Muitos do grupo emigraram para a América o Mayflower (1620), a fortuna (1621), a Anne e o pequeno James (1623) e a segunda Mayflower (1629). Eles forneceram a liderança na fundação da colônia Plymouth nova, bem como a população de cerca de metade da colônia.</w:t>
      </w:r>
    </w:p>
    <w:p>
      <w:pPr>
        <w:pStyle w:val="QUOTES"/>
        <w:rPr>
          <w:lang w:val="pt-PT"/>
        </w:rPr>
      </w:pPr>
      <w:r>
        <w:rPr>
          <w:lang w:val="pt-PT"/>
        </w:rPr>
        <w:t>Entre os refugiados foram John Robinson, o Reverendo do grupo e William Brewster e seu filho adotivo, William Bradford, que estavam jogando papéis principais na história dos peregrinos. O Élder William Brewster era a figura principal nas atividades publicando da imprensa peregrino, de ca. 1617, até que foi suprimido em 1619.</w:t>
      </w:r>
    </w:p>
    <w:p>
      <w:pPr>
        <w:pStyle w:val="QUOTES"/>
        <w:rPr>
          <w:lang w:val="pt-PT"/>
        </w:rPr>
      </w:pPr>
      <w:r>
        <w:rPr>
          <w:lang w:val="pt-PT"/>
        </w:rPr>
        <w:t>William Bradford foi governador da colônia na América durante muitos anos. Seu manuscrito de plantação de Plimoth é a mais importante fonte de informação sobre os peregrinos. John Robinson e cerca de 100 outros apresentaram um pedido escrito para autorização de residência em Leiden, no município de Leiden, datada de 12 de fevereiro de 1609.</w:t>
      </w:r>
    </w:p>
    <w:p>
      <w:pPr>
        <w:pStyle w:val="QUOTES"/>
        <w:rPr>
          <w:lang w:val="pt-PT"/>
        </w:rPr>
      </w:pPr>
      <w:r>
        <w:rPr>
          <w:lang w:val="pt-PT"/>
        </w:rPr>
        <w:t>Permissão da cidade afirma que Leiden "recusa-se não há pessoas honestas entrada livre para vir morar na cidade". Não era necessário pedir permissão, mas obviamente os peregrinos tinham em sua mente ficar em Leiden por mais tempo. Eles viveram e trabalharam lá como bons cidadãos por mais de dez anos.</w:t>
      </w:r>
    </w:p>
    <w:p>
      <w:pPr>
        <w:pStyle w:val="QUOTES"/>
        <w:rPr>
          <w:lang w:val="pt-PT"/>
        </w:rPr>
      </w:pPr>
      <w:r>
        <w:rPr>
          <w:lang w:val="pt-PT"/>
        </w:rPr>
        <w:t>A emigração em 1620 tinha várias razões motivadoras. Quando a disputa religiosa também tomou seu pedágio na Holanda, quando a ameaça da guerra foi crescendo porque a trégua dos doze anos foi encerrada, quando as crianças estavam perto de se tornar assimilado e Leiden já não estendeu as perspectivas de prosperidade material, uma parte do grupo - a maioria permanecem - decidiu novamente viajar em outro lugar, como "peregrinos".</w:t>
      </w:r>
    </w:p>
    <w:p>
      <w:pPr>
        <w:pStyle w:val="QUOTES"/>
        <w:rPr>
          <w:lang w:val="pt-PT"/>
        </w:rPr>
      </w:pPr>
      <w:r>
        <w:rPr>
          <w:lang w:val="pt-PT"/>
        </w:rPr>
      </w:r>
    </w:p>
    <w:p>
      <w:pPr>
        <w:pStyle w:val="QUOTES"/>
        <w:rPr>
          <w:lang w:val="pt-PT"/>
        </w:rPr>
      </w:pPr>
      <w:r>
        <w:rPr>
          <w:lang w:val="pt-PT"/>
        </w:rPr>
        <w:t>Eles escolhem a América do Norte, onde tinham sido feitas tentativas para colonizar a Virgínia apenas vários anos antes. O grupo visa realizar seus próprios ideais em liberdade e com uma forma organisatorial auto-selecionado. Os anos que passei na Holanda, na qual os peregrinos foram capazes de colocar a liberdade e autonomia em prática, foram essenciais para o desenvolvimento subseqüente de suas idéias. E não só isso. Os peregrinos constituem um elo vital na tomada da sociedade americana. Bradford tinha de falar com ele a proclamação de 1581 em que os Países Baixos denunciaram o rei da Espanha como seu soberano. Foi o primeiro passo, levando eventualmente a declaração de independência dos Estados Unidos da América em 1776.</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 residência oficial é ainda nos arquivos da cidade de Leiden, e o resumo e a transcrição em Old Dutch seguem abaixo:</w:t>
      </w:r>
    </w:p>
    <w:p>
      <w:pPr>
        <w:pStyle w:val="QUOTES"/>
        <w:rPr>
          <w:lang w:val="pt-PT"/>
        </w:rPr>
      </w:pPr>
      <w:r>
        <w:rPr>
          <w:lang w:val="pt-PT"/>
        </w:rPr>
        <w:t>998 / fo SA 51 G. 33V / autorização de residência de 12 de fevereiro de 1609</w:t>
      </w:r>
    </w:p>
    <w:p>
      <w:pPr>
        <w:pStyle w:val="QUOTES"/>
        <w:rPr>
          <w:lang w:val="pt-PT"/>
        </w:rPr>
      </w:pPr>
      <w:r>
        <w:rPr>
          <w:lang w:val="pt-PT"/>
        </w:rPr>
        <w:t>Permissão concedida pelo burgomestres e vereadores da cidade de Leiden para John Robinson, pastor, nascido na Inglaterra e cerca de uma centena de seus compatriotas e colegas membros da religião cristã reformada, para vir e fixar residência em Leiden em torno de 1 de maio de 1609.</w:t>
      </w:r>
    </w:p>
    <w:p>
      <w:pPr>
        <w:pStyle w:val="QUOTES"/>
        <w:rPr>
          <w:lang w:val="en-US"/>
        </w:rPr>
      </w:pPr>
      <w:r>
        <w:rPr>
          <w:lang w:val="en-US"/>
        </w:rPr>
        <w:t>998 GAL, Stadsarchief 1574-1816 inv.nr. 51 folio 32v., Gerechtsdagboek G.</w:t>
      </w:r>
    </w:p>
    <w:p>
      <w:pPr>
        <w:pStyle w:val="QUOTES"/>
        <w:rPr>
          <w:lang w:val="en-US"/>
        </w:rPr>
      </w:pPr>
      <w:r>
        <w:rPr>
          <w:lang w:val="en-US"/>
        </w:rPr>
        <w:t>12.2.1609. Versouck vanwegen 100 persoonen em Engelandt gebooren om haer residentie hier ter stede mogen te nemen.</w:t>
      </w:r>
    </w:p>
    <w:p>
      <w:pPr>
        <w:pStyle w:val="QUOTES"/>
        <w:rPr>
          <w:lang w:val="en-US"/>
        </w:rPr>
      </w:pPr>
      <w:r>
        <w:rPr>
          <w:lang w:val="en-US"/>
        </w:rPr>
        <w:t>AEN mijn Eersame Heeren Burgemeesteren ende Gerechte der Stadt Leiden.</w:t>
      </w:r>
    </w:p>
    <w:p>
      <w:pPr>
        <w:pStyle w:val="QUOTES"/>
        <w:rPr>
          <w:lang w:val="en-US"/>
        </w:rPr>
      </w:pPr>
      <w:r>
        <w:rPr>
          <w:lang w:val="en-US"/>
        </w:rPr>
        <w:t>Demonstração mit behoorlicke eerbiedinge ende onderdanicheden te kennen Jan Rabarthsen, dienaer des Goddelicken Woorts, mitsgaders eenige van de gemeente der Christelicke Gereformeerde Religie, dumm em den Coninckrijcke van Groot-Bretanien, ter nombre van hondert persoonen de daeromtrent, zoo manspersoonen als Gooische, enxada sij wel van der intentie sijn souden galinha eersdaechs, emmers impulsiona ing eerstcoomende, metter woonste te begeven binnen deser stadt ende de vrijdom van dien, conheceu de omme galinha te beneeren verscheyden haerluyder hantwercken ende neeringh, zonder nochtans em ' t minste yemant te bezwaren; Então est dat sij vertoonders galinha sijn keerende aen Uwe Eersame, biddende muito instantelick dat Uwe Eersame acredita galinha te vergonnen vrije ende lybre consentimento omme galinha alsvooren te begeven.</w:t>
      </w:r>
    </w:p>
    <w:p>
      <w:pPr>
        <w:pStyle w:val="QUOTES"/>
        <w:rPr>
          <w:lang w:val="fr-FR"/>
        </w:rPr>
      </w:pPr>
      <w:r>
        <w:rPr>
          <w:lang w:val="fr-FR"/>
        </w:rPr>
        <w:t>Dit doende etc.</w:t>
      </w:r>
    </w:p>
    <w:p>
      <w:pPr>
        <w:pStyle w:val="QUOTES"/>
        <w:rPr>
          <w:lang w:val="fr-FR"/>
        </w:rPr>
      </w:pPr>
      <w:r>
        <w:rPr>
          <w:lang w:val="fr-FR"/>
        </w:rPr>
        <w:t>Em mergine stont geapostilleert:</w:t>
      </w:r>
    </w:p>
    <w:p>
      <w:pPr>
        <w:pStyle w:val="QUOTES"/>
        <w:rPr>
          <w:lang w:val="fr-FR"/>
        </w:rPr>
      </w:pPr>
      <w:r>
        <w:rPr>
          <w:lang w:val="fr-FR"/>
        </w:rPr>
        <w:t>Die van de Gerechte, disponeerende op ' t jegenwoordige versouck, verclaren dat sij geen eerlicke persoonen weygeren vrije ende lybre incompst omme binnen deser stede te mogen vamos ende haer woonplaets te nemen, mits bainha eerlicken gedragende ende sich onderwerpende alle keuren ende ordonnantiën alhier, ende dat oversulcx der thoonderen bijcompst alhier lieff ende aengenaem wert sijn.</w:t>
      </w:r>
    </w:p>
    <w:p>
      <w:pPr>
        <w:pStyle w:val="QUOTES"/>
        <w:rPr>
          <w:lang w:val="pt-PT"/>
        </w:rPr>
      </w:pPr>
      <w:r>
        <w:rPr>
          <w:lang w:val="pt-PT"/>
        </w:rPr>
        <w:t>Aldous gedaen em haer vergaderinge op ' t Raethuys desen 12en fevereiro 1600negen.</w:t>
      </w:r>
    </w:p>
    <w:p>
      <w:pPr>
        <w:pStyle w:val="QUOTES"/>
        <w:rPr>
          <w:lang w:val="en-US"/>
        </w:rPr>
      </w:pPr>
      <w:r>
        <w:rPr>
          <w:lang w:val="en-US"/>
        </w:rPr>
        <w:t>Onder stont:</w:t>
      </w:r>
    </w:p>
    <w:p>
      <w:pPr>
        <w:pStyle w:val="QUOTES"/>
        <w:rPr>
          <w:lang w:val="en-US"/>
        </w:rPr>
      </w:pPr>
      <w:r>
        <w:rPr>
          <w:lang w:val="en-US"/>
        </w:rPr>
        <w:t>MIJ jegenwoordich ende geteyckent: J. van Hout.</w:t>
      </w:r>
    </w:p>
    <w:p>
      <w:pPr>
        <w:pStyle w:val="Normal"/>
        <w:widowControl/>
        <w:rPr>
          <w:color w:val="000000"/>
          <w:szCs w:val="24"/>
          <w:lang w:val="en-US"/>
        </w:rPr>
      </w:pPr>
      <w:r>
        <w:rPr>
          <w:color w:val="000000"/>
          <w:szCs w:val="24"/>
          <w:lang w:val="en-US"/>
        </w:rPr>
      </w:r>
    </w:p>
    <w:p>
      <w:pPr>
        <w:pStyle w:val="Normal"/>
        <w:widowControl/>
        <w:rPr>
          <w:color w:val="000000"/>
          <w:szCs w:val="24"/>
          <w:lang w:val="pt-PT"/>
        </w:rPr>
      </w:pPr>
      <w:r>
        <w:rPr>
          <w:color w:val="000000"/>
          <w:szCs w:val="24"/>
          <w:lang w:val="pt-PT"/>
        </w:rPr>
        <w:t>Os holandeses funcionários estavam convencidos de que o pedido foi feito pelos membros da religião cristã reformada e não sabia que eles eram membros da seita dos Brownists, como confirma outra carta.</w:t>
      </w:r>
    </w:p>
    <w:p>
      <w:pPr>
        <w:pStyle w:val="Normal"/>
        <w:widowControl/>
        <w:rPr>
          <w:color w:val="000000"/>
          <w:szCs w:val="24"/>
          <w:lang w:val="pt-PT"/>
        </w:rPr>
      </w:pPr>
      <w:r>
        <w:rPr>
          <w:color w:val="000000"/>
          <w:szCs w:val="24"/>
          <w:lang w:val="pt-PT"/>
        </w:rPr>
      </w:r>
    </w:p>
    <w:p>
      <w:pPr>
        <w:pStyle w:val="QUOTES"/>
        <w:rPr>
          <w:lang w:val="pt-PT"/>
        </w:rPr>
      </w:pPr>
      <w:r>
        <w:rPr>
          <w:lang w:val="pt-PT"/>
        </w:rPr>
        <w:t>999 / SA 300 missivas livro C fo. 126 / carta</w:t>
      </w:r>
    </w:p>
    <w:p>
      <w:pPr>
        <w:pStyle w:val="QUOTES"/>
        <w:rPr>
          <w:lang w:val="pt-PT"/>
        </w:rPr>
      </w:pPr>
      <w:r>
        <w:rPr>
          <w:lang w:val="pt-PT"/>
        </w:rPr>
        <w:t>Carta enviada da cidade de Leiden para Jan Jansz. (van) Baersdorp, membro do Executivo Provincial dos Estados da Holanda, em resposta a uma carta sem data, ele recebeu em 1609. Van Baersdorp é solicitado à mão para o senhor grand pensionary (da Holanda) a resposta da cidade de Leiden, juntamente com o pedido que recebeu de John Robinson e alguns membros da religião cristã reformada e a decisão tomada no que diz respeito esse pedido, em 12 de fevereiro de 1609. A cidade de Leiden declara que, quando recebeu um pedido de John Robinson, pastor e alguns membros da religião cristã reformada, todos nascidos na Inglaterra, foi decidido conceder permissão a eles para vir e fixar residência em Leiden. Na altura da cidade de Leiden não estava ciente de que as pessoas em questão eram membros da seita do Brownist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Como os pais peregrinos foram identificados com Brownists, será útil ter um olhar para o homem, que deu seu nome para o que tem sido denominado como seus seguidores.</w:t>
      </w:r>
    </w:p>
    <w:p>
      <w:pPr>
        <w:pStyle w:val="Normal"/>
        <w:widowControl/>
        <w:rPr>
          <w:color w:val="000000"/>
          <w:szCs w:val="24"/>
          <w:lang w:val="pt-PT"/>
        </w:rPr>
      </w:pPr>
      <w:r>
        <w:rPr>
          <w:color w:val="000000"/>
          <w:szCs w:val="24"/>
          <w:lang w:val="pt-PT"/>
        </w:rPr>
      </w:r>
    </w:p>
    <w:p>
      <w:pPr>
        <w:pStyle w:val="QUOTES"/>
        <w:rPr>
          <w:lang w:val="pt-PT"/>
        </w:rPr>
      </w:pPr>
      <w:r>
        <w:rPr>
          <w:lang w:val="pt-PT"/>
        </w:rPr>
        <w:t>Browne, Robert (b. c. 1550 - m. de outubro de 1633, Northampton, Northamptonshire, Eng.), líder puritano congregacionalista, dentre os proponentes originais do movimento separatista, ou igreja livre, entre os não-conformistas que exigia a separação da Igreja da Inglaterra e da liberdade de controlo do estado. Seus seguidores separatistas tornou-se conhecido como Brownists.</w:t>
      </w:r>
    </w:p>
    <w:p>
      <w:pPr>
        <w:pStyle w:val="QUOTES"/>
        <w:rPr>
          <w:lang w:val="pt-PT"/>
        </w:rPr>
      </w:pPr>
      <w:r>
        <w:rPr>
          <w:lang w:val="pt-PT"/>
        </w:rPr>
        <w:t>Educado em Corpus Christi College, Cambridge e ordenado, ele, com Robert Harrison, reuniu uma igreja separatista em Norwich em 1580. Como consequência esta e outras actividades similares, ele esteve preso 32 vezes e em 1582, foi exilado. Ele posteriormente retornou para a Inglaterra, no entanto e conformada à Igreja estabelecida. Ele foi o autor de vários livros, incluindo um Tratado de reforma sem Tarying para Anie (1582).</w:t>
      </w:r>
    </w:p>
    <w:p>
      <w:pPr>
        <w:pStyle w:val="QUOTES"/>
        <w:rPr>
          <w:lang w:val="pt-PT"/>
        </w:rPr>
      </w:pPr>
      <w:r>
        <w:rPr>
          <w:lang w:val="pt-PT"/>
        </w:rPr>
        <w:t>(Encyclopaedia Britannica, Micropédia, 15ª edição, 1990, Vol. 2, p. 562)</w:t>
      </w:r>
    </w:p>
    <w:p>
      <w:pPr>
        <w:pStyle w:val="TextBody"/>
        <w:rPr>
          <w:color w:val="000000"/>
          <w:lang w:val="pt-PT"/>
        </w:rPr>
      </w:pPr>
      <w:r>
        <w:rPr>
          <w:color w:val="000000"/>
          <w:lang w:val="pt-PT"/>
        </w:rPr>
      </w:r>
    </w:p>
    <w:p>
      <w:pPr>
        <w:pStyle w:val="Normal"/>
        <w:widowControl/>
        <w:rPr>
          <w:color w:val="000000"/>
          <w:szCs w:val="24"/>
          <w:lang w:val="pt-PT"/>
        </w:rPr>
      </w:pPr>
      <w:r>
        <w:rPr>
          <w:color w:val="000000"/>
          <w:szCs w:val="24"/>
          <w:lang w:val="pt-PT"/>
        </w:rPr>
        <w:t>Como o Brownists, estabeleceu-se em Leiden, temos que ver onde está o Leiden. Também temos de olhar para quem as pessoas Robinson e Bradford eram e olhem ainda mais fatos surpreendentes.</w:t>
      </w:r>
    </w:p>
    <w:p>
      <w:pPr>
        <w:pStyle w:val="Normal"/>
        <w:widowControl/>
        <w:rPr>
          <w:color w:val="000000"/>
          <w:szCs w:val="24"/>
          <w:lang w:val="pt-PT"/>
        </w:rPr>
      </w:pPr>
      <w:r>
        <w:rPr>
          <w:color w:val="000000"/>
          <w:szCs w:val="24"/>
          <w:lang w:val="pt-PT"/>
        </w:rPr>
      </w:r>
    </w:p>
    <w:p>
      <w:pPr>
        <w:pStyle w:val="QUOTES"/>
        <w:rPr>
          <w:lang w:val="pt-PT"/>
        </w:rPr>
      </w:pPr>
      <w:r>
        <w:rPr>
          <w:lang w:val="pt-PT"/>
        </w:rPr>
        <w:t>Leiden, Leyden inglês, cidade ao nordeste de Haia, tornou-se um centro da teologia reformada Holandesa e da ciência e da medicina nos séculos XVII e XVIII. Leiden, tornou-se um notável centro de impressão depois que a família de Elzevir (de Louvain) estabeleceu sua imprensa lá c. 1581. Durante a revolta holandesa contra a Espanha, a cidade sofreu um cerco espanhol (Maio-outubro de 1574), que só ficou aliviado quando os diques foram cortados, inundando a zona rural e permitindo navios holandeses transportar provisões para os habitantes da cidade. Em recompensa pela bravura do cidadão durante o cerco, da Universidade de Leiden foi fundada em 1575 por Guilherme I de Orange, Príncipe de Orange, e tornou-se um centro da teologia reformada Holandesa e da ciência e da medicina nos séculos XVII e XVIII, com tais estudiosos como Joseph Justus Scaliger, Hugo Grotius, Jacobus Arminius, Daniël Heinsius, Frans Hemsterhuis e Herman Boerhaave. Edifícios históricos incluem os documentos contendo de Peregrino pais casa (dedicado 1957) relativas a estadia dos peregrinos em Leiden (1609-1620) antes deles fixando-se em Plymouth, Massachusetts; a medieval Igreja de São Pedro contém um memorial para seu pastor, John Robinson.</w:t>
      </w:r>
    </w:p>
    <w:p>
      <w:pPr>
        <w:pStyle w:val="QUOTES"/>
        <w:rPr>
          <w:lang w:val="pt-PT"/>
        </w:rPr>
      </w:pPr>
      <w:r>
        <w:rPr>
          <w:lang w:val="pt-PT"/>
        </w:rPr>
        <w:t>(Encyclopaedia Britannica, Micropédia, 15ª edição, 1990, Vol. 2, pp. 252-3)</w:t>
      </w:r>
    </w:p>
    <w:p>
      <w:pPr>
        <w:pStyle w:val="Normal"/>
        <w:widowControl/>
        <w:rPr>
          <w:color w:val="000000"/>
          <w:szCs w:val="24"/>
          <w:lang w:val="pt-PT"/>
        </w:rPr>
      </w:pPr>
      <w:r>
        <w:rPr>
          <w:color w:val="000000"/>
          <w:szCs w:val="24"/>
          <w:lang w:val="pt-PT"/>
        </w:rPr>
      </w:r>
    </w:p>
    <w:p>
      <w:pPr>
        <w:pStyle w:val="QUOTES"/>
        <w:rPr>
          <w:lang w:val="pt-PT"/>
        </w:rPr>
      </w:pPr>
      <w:r>
        <w:rPr>
          <w:lang w:val="pt-PT"/>
        </w:rPr>
        <w:t>Robinson, John (b. c. 1575, Sturton-le-campanário, Nottinghamshire, Eng...--d. 1 de março de 1625, Leiden, Países Baixos puritano inglês ministro chamado o pastor dos padres peregrino para sua orientação de sua vida religiosa antes de sua viagem à América do Norte a bordo do "Mayflower", em 1620.</w:t>
      </w:r>
    </w:p>
    <w:p>
      <w:pPr>
        <w:pStyle w:val="QUOTES"/>
        <w:rPr>
          <w:lang w:val="pt-PT"/>
        </w:rPr>
      </w:pPr>
      <w:r>
        <w:rPr>
          <w:lang w:val="pt-PT"/>
        </w:rPr>
        <w:t>Em 1602, Robinson tornou-se um pastor na Igreja de St. Andrew, Norwich. Sua recusa em conformidade com os decretos de anti-puritano anglicano de 1604 levado a sua suspensão de pregação e em 1606 ou 1607 juntou-se a congregação separatista em Scrooby, Nottinghamshire. Também chamado de inconformistas, estes primeiros congregationalists desejaram separar a Igreja da Inglaterra para que pudessem seguir o que eles acreditavam para ser mais puro e mais simplificadas formas de governo da igreja e a adoração.</w:t>
      </w:r>
    </w:p>
    <w:p>
      <w:pPr>
        <w:pStyle w:val="QUOTES"/>
        <w:rPr>
          <w:lang w:val="pt-PT"/>
        </w:rPr>
      </w:pPr>
      <w:r>
        <w:rPr>
          <w:lang w:val="pt-PT"/>
        </w:rPr>
        <w:t>Com a Congregação de Scrooby Robinson viajou para Amsterdã em 1608, mas em 1609 foi com 100 dos seus seguidores para Leiden para escapar a insurreição prevalente entre os outros grupos não-conformista. Como pastor em Leiden, ele inspirou o crescimento de sua congregação a 300 membros. Um deles, William Bradford, que mais tarde tornou-se governador da colônia de Plymouth em Massachusetts, comparou a Congregação de Robinson para as primeiras igrejas cristãs por causa de sua "verdadeira piedade, zelo humilde e fervoroso amor a Deus e seus caminhos."</w:t>
      </w:r>
    </w:p>
    <w:p>
      <w:pPr>
        <w:pStyle w:val="QUOTES"/>
        <w:rPr>
          <w:lang w:val="pt-PT"/>
        </w:rPr>
      </w:pPr>
      <w:r>
        <w:rPr>
          <w:lang w:val="pt-PT"/>
        </w:rPr>
        <w:t>Robinson entrou para Universidade de Leiden em 1615 para estudar Teologia, mas por 1617 ele e seus seguidores estavam buscando um local mais seguro e permanente. Em julho de 1620, enquanto ele permaneceu com a maioria que não estavam ainda prontos para viajar, parte de sua congregação partiu para a Inglaterra a bordo o Speedwell. Antes da partida de Leiden, Robinson declarou-lhes em um famoso sermão, "Porque estou confiante que o senhor tem mais verdade e mais ainda para irromper de sua palavra sagrada." O seguinte setembro de 35 deles deixou Plymouth no Mayflower para a Nova Inglaterra. Robinson morreu antes que ele poderia deixar a Holanda, e o remanescente de sua Congregação foi absorvido pela Igreja Reformada Holandesa em 1658.</w:t>
      </w:r>
    </w:p>
    <w:p>
      <w:pPr>
        <w:pStyle w:val="QUOTES"/>
        <w:rPr>
          <w:lang w:val="pt-PT"/>
        </w:rPr>
      </w:pPr>
      <w:r>
        <w:rPr>
          <w:lang w:val="pt-PT"/>
        </w:rPr>
        <w:t>(Encyclopaedia Britannica, Micropédia, 15ª edição, 1990, Vol. 10, pp. 114-5)</w:t>
      </w:r>
    </w:p>
    <w:p>
      <w:pPr>
        <w:pStyle w:val="Normal"/>
        <w:widowControl/>
        <w:rPr>
          <w:color w:val="000000"/>
          <w:szCs w:val="24"/>
          <w:lang w:val="pt-PT"/>
        </w:rPr>
      </w:pPr>
      <w:r>
        <w:rPr>
          <w:color w:val="000000"/>
          <w:szCs w:val="24"/>
          <w:lang w:val="pt-PT"/>
        </w:rPr>
      </w:r>
    </w:p>
    <w:p>
      <w:pPr>
        <w:pStyle w:val="QUOTES"/>
        <w:rPr>
          <w:lang w:val="pt-PT"/>
        </w:rPr>
      </w:pPr>
      <w:r>
        <w:rPr>
          <w:lang w:val="pt-PT"/>
        </w:rPr>
        <w:t>Bradford, William (b. Março de 1590, Austerfield, Yorkshire, Eng...--d. 9 de maio de 1657, Plymouth, Massachusetts), governador da colônia de Plymouth, por 30 anos, que ajudou a moldar e estabilizar as instituições políticas da primeira colônia permanente na Nova Inglaterra. Bradford também deixou um inestimável diário narrando a aventura de Peregrino, da qual fazia parte.</w:t>
      </w:r>
    </w:p>
    <w:p>
      <w:pPr>
        <w:pStyle w:val="QUOTES"/>
        <w:rPr>
          <w:lang w:val="pt-PT"/>
        </w:rPr>
      </w:pPr>
      <w:r>
        <w:rPr>
          <w:lang w:val="pt-PT"/>
        </w:rPr>
        <w:t>Como um garoto na Inglaterra, ele foi pego no fervor da reforma protestante e tornou-se um membro dedicado da Igreja separatista, a "ala esquerda" do puritanismo, quando apenas 12. Sete anos mais tarde ele se juntou a um grupo de inconformistas que migraram para a Holanda (1690) em busca de liberdade religiosa. Insatisfeito com a falta de oportunidade econômica lá, ele ajudou a organizar uma expedição de cerca de 100 "peregrinos" para o novo mundo, em 1620. A bordo do navio, Bradford foi um dos autores do histórico Mayflower Compact, um acordo voluntário cooperação civil que se tornou a base do governo de Plymouth. No ano seguinte, ele foi escolhido por unanimidade como governador da colônia do novo mundo e foi re-eleito 30 vezes, servindo a todos, mas cinco anos até 1656.</w:t>
      </w:r>
    </w:p>
    <w:p>
      <w:pPr>
        <w:pStyle w:val="QUOTES"/>
        <w:rPr>
          <w:lang w:val="pt-PT"/>
        </w:rPr>
      </w:pPr>
      <w:r>
        <w:rPr>
          <w:lang w:val="pt-PT"/>
        </w:rPr>
      </w:r>
    </w:p>
    <w:p>
      <w:pPr>
        <w:pStyle w:val="QUOTES"/>
        <w:rPr>
          <w:lang w:val="pt-PT"/>
        </w:rPr>
      </w:pPr>
      <w:r>
        <w:rPr>
          <w:lang w:val="pt-PT"/>
        </w:rPr>
        <w:t>Bradford é lembrado principalmente por sua contribuição no fomento das instituições democráticas da colônia incipiente, como a franquia e a reunião da cidade, estabelecendo assim as tradições de autonomia que iria definir o padrão para o desenvolvimento político nacional nos anos vindouros. Embora ele se intitulava uma congregacionalista, ele desanimou rótulos sectários e fez questão de receber todos os grupos separatistas a costa da Nova Inglaterra. Além disso, ele evoluiu meios de assimilar os não-crentes para a vida da colônia.</w:t>
      </w:r>
    </w:p>
    <w:p>
      <w:pPr>
        <w:pStyle w:val="QUOTES"/>
        <w:rPr>
          <w:lang w:val="pt-PT"/>
        </w:rPr>
      </w:pPr>
      <w:r>
        <w:rPr>
          <w:lang w:val="pt-PT"/>
        </w:rPr>
        <w:t>História da plantação do Bradford de Plymouth 1620-47 é uma fonte única de detalhes íntimos e descrição da viagem marítima e as dificuldades e desafios enfrentados pelos colonizadores.</w:t>
      </w:r>
    </w:p>
    <w:p>
      <w:pPr>
        <w:pStyle w:val="QUOTES"/>
        <w:rPr>
          <w:lang w:val="pt-PT"/>
        </w:rPr>
      </w:pPr>
      <w:r>
        <w:rPr>
          <w:lang w:val="pt-PT"/>
        </w:rPr>
        <w:t>(Encyclopaedia Britannica, Micropédia, 15ª edição, 1990, Vol. 2, pp. 452-3)</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Mais registros da Holanda:</w:t>
      </w:r>
    </w:p>
    <w:p>
      <w:pPr>
        <w:pStyle w:val="QUOTES"/>
        <w:rPr>
          <w:lang w:val="pt-PT"/>
        </w:rPr>
      </w:pPr>
      <w:r>
        <w:rPr>
          <w:lang w:val="pt-PT"/>
        </w:rPr>
        <w:t>O famoso navio pequeno, Mayflower, que pousou a sua carga de 102 peregrinos da Holanda em Plymouth, Massachusetts, em dezembro de 1620, não tinha nenhuma pessoa por nome de Greenwood a bordo, no entanto, os registros de estado nos arquivos de Leiden, Amsterdam e Rotterdam mostram a presença de Greenwoods entre os puritanos que tinham separado da Igreja estabelecida e fugiu da Inglaterra para a Holanda para escapar da perseguição. O êxodo dessas pessoas religiosas da Inglaterra começado imediatamente após a execução do Rev. John Greenwood em Tyburn, em 1593 e foi continuada de 1612, ou mais tarde. Partir dos registros de Amesterdão que aprendemos de um William Greenwood, de Norwich, cujo noivado para Rachel Pettes é gravado em 24 de novembro de 1617, Sam. Singleton e Robt. e Margaret Hopkins sendo testemunhas. Nenhum registro de casamento é encontrado.</w:t>
      </w:r>
    </w:p>
    <w:p>
      <w:pPr>
        <w:pStyle w:val="QUOTES"/>
        <w:rPr>
          <w:lang w:val="pt-PT"/>
        </w:rPr>
      </w:pPr>
      <w:r>
        <w:rPr>
          <w:lang w:val="pt-PT"/>
        </w:rPr>
        <w:t>Os registros de Leiden diga-se de um John Greenwood, de Londres, que matriculou-se em filosofia na Universidade de Leiden-9 de julho de 1625, aos 20 de anos. Então ele estava morando na família de John Keble, de Canterbury, um cardador de lã. Os registros mostram seu noivado a Bridget Robinson, 10 de maio de 1629, com testemunhas Sam. Lee, um fabricante de chapéu, Thomas Nash, Eliz. Nash e Bridget Robinson, mãe da noiva. O casamento ocorreu a 26 de maio de 1629. O registro de casamento diz que ele "é um jovem do acampamento ao Brownists". Como os puritanos na Holanda eram chamados Brownists, a localidade onde viviam... pode ter sido conhecida como acampamento dos Brownists. Esse John Greenwood matriculou-se em teologia na Universidade de Leiden 22 de maio de 1634, aos 28 anos e era então ainda vivendo com John Keble. Bridget Robinson, quem foi de m. John Greenwood, filha e filho segundo do Rev. John Robinson, pastor da Igreja puritana em Leiden. Esta igreja, um corpo próspero de refugiados ingleses, numerado 300 membros. O nome Bridget foi anteriormente comum entre mulheres inglesas. Mesmo Oliver Cromwell, o líder puritano da Inglaterra, começou suas cartas a sua esposa com "Caro Biddie." Os registros de Leiden mostram Bridget Robinson Greenwood ter m. 2d, William Lee, de Amsterdam, 25 de julho de 1637. O Conselho Nacional de Igrejas Congregacionais americanas têm uma tabela erigida em Leiden à memória do Rev. John Robinson, o pai de Bridget, e dos peregrinos que vieram para a América, em 1620, quase todos eram da Igreja do Rev. John Robinson. Havia dois puritano igrejas em Amesterdão, ao mesmo tempo.</w:t>
      </w:r>
    </w:p>
    <w:p>
      <w:pPr>
        <w:pStyle w:val="QUOTES"/>
        <w:rPr>
          <w:lang w:val="pt-PT"/>
        </w:rPr>
      </w:pPr>
      <w:r>
        <w:rPr>
          <w:lang w:val="pt-PT"/>
        </w:rPr>
        <w:t>Os registros de Leiden também divulgar o casamento de Lacharian Greenwood, Sept de 1647, para Jannetie Bruynal, uma garota de Colchester. Um filho foi b. para este casal, 3 de abril de 1657. Sr. Greenwood teve alguma dificuldade com os magistrados sobre este, um segundo casamento. Registros de Amesterdão mostram a morte de Anna Greenwood Jan de 1636, como esposa de Paul Diers de Ras. Seu primeiro marido foi um Sr. Schas.</w:t>
      </w:r>
    </w:p>
    <w:p>
      <w:pPr>
        <w:pStyle w:val="QUOTES"/>
        <w:rPr>
          <w:lang w:val="pt-PT"/>
        </w:rPr>
      </w:pPr>
      <w:r>
        <w:rPr>
          <w:lang w:val="pt-PT"/>
        </w:rPr>
        <w:t>Rotterdam registos de batismo de Thomas Groenewont (Greenwood) 31 de dezembro de 1647. Seu casamento é registado como tendo ocorrido em 1676. De registros de Rotterdam parece que Francis Greenwood, um inglês e um comerciante, foi m. 1671. Sua família consistia de uma esposa e duas filhas.</w:t>
      </w:r>
    </w:p>
    <w:p>
      <w:pPr>
        <w:pStyle w:val="QUOTES"/>
        <w:rPr>
          <w:lang w:val="pt-PT"/>
        </w:rPr>
      </w:pPr>
      <w:r>
        <w:rPr>
          <w:lang w:val="pt-PT"/>
        </w:rPr>
        <w:t>(Greenwood, F., Greenwood genealogias, 1154-1914, (1914) leste Templeton, MA, ch. 6 Greenwoods na Holanda)</w:t>
      </w:r>
    </w:p>
    <w:p>
      <w:pPr>
        <w:pStyle w:val="QUOTES"/>
        <w:rPr>
          <w:lang w:val="pt-PT"/>
        </w:rPr>
      </w:pPr>
      <w:r>
        <w:rPr>
          <w:lang w:val="pt-PT"/>
        </w:rPr>
      </w:r>
    </w:p>
    <w:p>
      <w:pPr>
        <w:pStyle w:val="Normal"/>
        <w:widowControl/>
        <w:rPr>
          <w:color w:val="000000"/>
          <w:szCs w:val="24"/>
          <w:lang w:val="pt-PT"/>
        </w:rPr>
      </w:pPr>
      <w:r>
        <w:rPr>
          <w:color w:val="000000"/>
          <w:szCs w:val="24"/>
          <w:lang w:val="pt-PT"/>
        </w:rPr>
        <w:t>Quem é o Greenwood? Tem este nome conexões em Inglaterra e Holanda? Os arquivos de Southwark, Inglaterra dar mais informações.</w:t>
      </w:r>
    </w:p>
    <w:p>
      <w:pPr>
        <w:pStyle w:val="Normal"/>
        <w:widowControl/>
        <w:rPr>
          <w:color w:val="000000"/>
          <w:szCs w:val="24"/>
          <w:lang w:val="pt-PT"/>
        </w:rPr>
      </w:pPr>
      <w:r>
        <w:rPr>
          <w:color w:val="000000"/>
          <w:szCs w:val="24"/>
          <w:lang w:val="pt-PT"/>
        </w:rPr>
      </w:r>
    </w:p>
    <w:p>
      <w:pPr>
        <w:pStyle w:val="QUOTES"/>
        <w:rPr>
          <w:lang w:val="pt-PT"/>
        </w:rPr>
      </w:pPr>
      <w:r>
        <w:rPr>
          <w:lang w:val="pt-PT"/>
        </w:rPr>
        <w:t>Southwark tem muitas ligações com os pais de peregrino que zarpar para a América, em 1620. No entanto, a história começa antes disso. John Greenwood, um clérigo, já tinha sido preso em Norfolke em 1585. Quando ele veio para Londres como o capelão para Lord Rich Rochford, ele começou uma pequena congregação de separatistas ca. 1585, às vezes chamada de "Igreja antiga", frequentemente, uma referência à Teologia de browneísta.</w:t>
      </w:r>
    </w:p>
    <w:p>
      <w:pPr>
        <w:pStyle w:val="QUOTES"/>
        <w:rPr>
          <w:lang w:val="pt-PT"/>
        </w:rPr>
      </w:pPr>
      <w:r>
        <w:rPr>
          <w:lang w:val="pt-PT"/>
        </w:rPr>
        <w:t>Em 1586 ele e um grupo de pessoas foram enviados para a prisão por se recusar a obedecer as leis religiosas de Elizabeth 1, dando início a uma tradição de dissidência religiosa dentro de Southwark.</w:t>
      </w:r>
    </w:p>
    <w:p>
      <w:pPr>
        <w:pStyle w:val="QUOTES"/>
        <w:rPr>
          <w:lang w:val="pt-PT"/>
        </w:rPr>
      </w:pPr>
      <w:r>
        <w:rPr>
          <w:lang w:val="pt-PT"/>
        </w:rPr>
        <w:t>Os dissidentes fundaram uma igreja de prisão sob a orientação de John Greenwood e Henry Barrowe, um advogado. Chamavam-se 'Independentes', mas também eram conhecidos como 'Brownists' por causa de Robert Browne, o director da escola do St Olave, o pensamento livre.</w:t>
      </w:r>
    </w:p>
    <w:p>
      <w:pPr>
        <w:pStyle w:val="QUOTES"/>
        <w:rPr>
          <w:lang w:val="pt-PT"/>
        </w:rPr>
      </w:pPr>
      <w:r>
        <w:rPr>
          <w:lang w:val="pt-PT"/>
        </w:rPr>
        <w:t>De suas celas, suas canetas não foram silenciadas, especialmente do Barrow. Eles foram capazes de ter algumas de suas obras publica na Holanda. Outro clérigo, Francis Johnson, logo se juntou a eles. Ele tinha sido encomendado pelo inglês-embaixador para a Holanda para comprar e queimar os livros por Greenwood e Barrowe. Inspirado por eles veio para visitar os autores e encontrou-se ser preso com eles! Em 1592 Greenwood, Barrowe e John Penry ganharam uma suspensão temporária e começaram a se reunir em uma casa no bairro em formalmente constituíam a Igreja independente de Southwark. No entanto, o alívio durou pouco e Greenwood e Barrowe foram executados no dia 6 de abril de 1593. John Penry também foi executado, em um local perto da junção do presente dia entre Albany Road e Old Kent Road, em 29 de maio de 1593. Roger Rippon, cuja casa foi usada para a adoração foi preso e morreu de doença na prisão.</w:t>
      </w:r>
    </w:p>
    <w:p>
      <w:pPr>
        <w:pStyle w:val="QUOTES"/>
        <w:rPr>
          <w:lang w:val="pt-PT"/>
        </w:rPr>
      </w:pPr>
      <w:r>
        <w:rPr>
          <w:lang w:val="pt-PT"/>
        </w:rPr>
        <w:t>A sua eventual libertação Francis Johnson viajou para Newfoundland à procura de um lugar onde a liberdade religiosa seria possível. Ele finalmente se estabeleceu na Holanda, onde muitos dos dissidentes a Southwark tinham fugido para. Os membros restantes do grupo continuaram a reunir em segredo antes de ser trazido à tona por Henry Jacob em 1616. Jacob tinha sido influenciado pela escrita de Johnson e em 1620, alguns membros da Igreja Southwark receberam permissão para navegar para a América. Foi este grupo que foi no Mayflower.</w:t>
      </w:r>
    </w:p>
    <w:p>
      <w:pPr>
        <w:pStyle w:val="QUOTES"/>
        <w:rPr>
          <w:lang w:val="pt-PT"/>
        </w:rPr>
      </w:pPr>
      <w:r>
        <w:rPr>
          <w:lang w:val="pt-PT"/>
        </w:rPr>
      </w:r>
    </w:p>
    <w:p>
      <w:pPr>
        <w:pStyle w:val="QUOTES"/>
        <w:rPr>
          <w:lang w:val="pt-PT"/>
        </w:rPr>
      </w:pPr>
      <w:r>
        <w:rPr>
          <w:lang w:val="pt-PT"/>
        </w:rPr>
        <w:t>Parece que apenas um dos pais peregrino na verdade veio de Southwark. A tripulação, no entanto, fornecer muitos links de Southwark. O mais importante é o capitão e proprietário de parte, do Mayflower, Capitão Christopher Jones.</w:t>
      </w:r>
    </w:p>
    <w:p>
      <w:pPr>
        <w:pStyle w:val="QUOTES"/>
        <w:rPr>
          <w:lang w:val="pt-PT"/>
        </w:rPr>
      </w:pPr>
      <w:r>
        <w:rPr>
          <w:lang w:val="pt-PT"/>
        </w:rPr>
        <w:t>O Capitão Jones nasceu em Harwich mas por 1611, ele foi liquidado em Rotherhithe, (então um lugar popular para mar capitães para viver) onde alguns de seus filhos foram batizados, na Igreja de St. Mary.</w:t>
      </w:r>
    </w:p>
    <w:p>
      <w:pPr>
        <w:pStyle w:val="QUOTES"/>
        <w:rPr>
          <w:lang w:val="pt-PT"/>
        </w:rPr>
      </w:pPr>
      <w:r>
        <w:rPr>
          <w:lang w:val="pt-PT"/>
        </w:rPr>
        <w:t>O reitor no St. Mary de 1611-1654 foi Thomas Gataker, um homem das inclinações puritanas, e o Capitão Jones provavelmente aprendi sobre puritanismo com ele. Também de Rotherhithe procuravam outra parte proprietário, John Moore e o primeiro companheiro John Clarke, quais ilha, na Baía de Plymouth, massa de Clarke é chamada. (Clarke foi batizado na St. Mary em 1575). Clarke tinha passado 1611-1616, como um prisioneiro dos espanhóis.</w:t>
      </w:r>
    </w:p>
    <w:p>
      <w:pPr>
        <w:pStyle w:val="TextBody"/>
        <w:rPr>
          <w:color w:val="000000"/>
          <w:lang w:val="pt-PT"/>
        </w:rPr>
      </w:pPr>
      <w:r>
        <w:rPr>
          <w:color w:val="000000"/>
          <w:lang w:val="pt-PT"/>
        </w:rPr>
      </w:r>
    </w:p>
    <w:p>
      <w:pPr>
        <w:pStyle w:val="QUOTES"/>
        <w:rPr>
          <w:lang w:val="pt-PT"/>
        </w:rPr>
      </w:pPr>
      <w:r>
        <w:rPr>
          <w:lang w:val="pt-PT"/>
        </w:rPr>
        <w:t>O Mayflower foi um antigo navio mais acostumado a vela para a França do que para a América. Ela partiu de perto os dias atuais, o Mayflower Inn e juntou-se o Speedwell em Southampton antes de zarparem juntos para a América. O Speedwell um vazamento forçando-os a voltar duas vezes antes de Mayflower assumiu seus passageiros e finalmente zarpou de Plymouth em 6 de setembro de 1620. Terra foi avistada no dia 29 de outubro, mas não foi até 21 de dezembro que encontraram um lugar para pousar. O Mayflower permaneceu com os colonos até abril de 1621 antes de retornar para Rotherhithe em maio de 1621. O Capitão Jones morreu o seguinte março e foi sepultado em St. Mary. John Clarke morreu no ano seguinte, em uma viagem para a Virgínia. Muitas mais pessoas de Southwark, mudou-se para a América, os próximos anos, incluindo John Harvard, fundador da famosa Universidade.</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 Mayflower finalmente zarpou de Plymouth, a Nova Inglaterra. Este também é o nome do lugar onde instalaram-se finalmente: Plymouth Rock, ou colônia de Plymouth ou plantação de Plymouth. Alguns dos passageiros eram os pais de Peregrino da Holand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Tinha o Mayflower partiu com os pais de peregrino de Southampton, que aterraram em Southampton Rock é clar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 conexão Holandês é clara da história. Por favor, considere também as seguintes citações:</w:t>
      </w:r>
    </w:p>
    <w:p>
      <w:pPr>
        <w:pStyle w:val="QUOTES"/>
        <w:rPr>
          <w:lang w:val="pt-PT"/>
        </w:rPr>
      </w:pPr>
      <w:r>
        <w:rPr>
          <w:lang w:val="pt-PT"/>
        </w:rPr>
        <w:t>No ano de 1565 fizeram sua aparição na Inglaterra, que tinha sido sempre uma caverna de Adulão e uma cidade de refúgio para aqueles que foram perseguidos por causa da justiça. As anabatistas como tal duraram um pouco mais de um século, e então eles foram fundidos em algumas das outras igrejas evangélicas. Como mais uma prova que floresceram na Inglaterra, o "Broadmead registros: introdução histórica," p-53, afirma que "em 1568 anabatistas holandeses realizada privada falavam em Londres, em muitos perverteram."</w:t>
      </w:r>
    </w:p>
    <w:p>
      <w:pPr>
        <w:pStyle w:val="QUOTES"/>
        <w:rPr>
          <w:lang w:val="pt-PT"/>
        </w:rPr>
      </w:pPr>
      <w:r>
        <w:rPr>
          <w:lang w:val="pt-PT"/>
        </w:rPr>
        <w:t>Em 1525 certos fanáticos de Munster, Alemanha, pensado para estabelecer o Reino de Cristo na terra, "tomando o céu pela tempestade". Gente correu a extremos selvagens e elenco muito descrédito sobre a causa da verdadeira religião. Os anabatistas de verdadeiros, no entanto, não tinham nenhum estacionamento nem parte com estas ranting visionários, ainda que infelizmente foram classificados com eles; e isso foi usado como pretexto para perseguição renovada.</w:t>
      </w:r>
    </w:p>
    <w:p>
      <w:pPr>
        <w:pStyle w:val="QUOTES"/>
        <w:rPr>
          <w:lang w:val="pt-PT"/>
        </w:rPr>
      </w:pPr>
      <w:r>
        <w:rPr>
          <w:lang w:val="pt-PT"/>
        </w:rPr>
        <w:t>Muitos, se não todos, dos anabatistas observaram o sábado do sétimo dia. Dr Francis White (Tratado sobre o sétimo dia, p. 132), diz:-"eles que mantêm o sábado sábado em vigor, cumprir com os anabatistas."</w:t>
      </w:r>
    </w:p>
    <w:p>
      <w:pPr>
        <w:pStyle w:val="QUOTES"/>
        <w:rPr>
          <w:lang w:val="pt-PT"/>
        </w:rPr>
      </w:pPr>
      <w:r>
        <w:rPr>
          <w:lang w:val="pt-PT"/>
        </w:rPr>
        <w:t>Russen (na anabatistas, Londres, 1703, p. 79), falando das heresias</w:t>
      </w:r>
    </w:p>
    <w:p>
      <w:pPr>
        <w:pStyle w:val="QUOTES"/>
        <w:rPr>
          <w:lang w:val="pt-PT"/>
        </w:rPr>
      </w:pPr>
      <w:r>
        <w:rPr>
          <w:lang w:val="pt-PT"/>
        </w:rPr>
        <w:t>O gravador de sábado, de 11 de junho de 1868, diz:-"em 1552 muitos na Inglaterra foram conhecidos como sabatista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lgumas outras citações confirmará isto:</w:t>
      </w:r>
    </w:p>
    <w:p>
      <w:pPr>
        <w:pStyle w:val="Normal"/>
        <w:widowControl/>
        <w:rPr>
          <w:color w:val="000000"/>
          <w:szCs w:val="24"/>
          <w:lang w:val="pt-PT"/>
        </w:rPr>
      </w:pPr>
      <w:r>
        <w:rPr>
          <w:color w:val="000000"/>
          <w:szCs w:val="24"/>
          <w:lang w:val="pt-PT"/>
        </w:rPr>
      </w:r>
    </w:p>
    <w:p>
      <w:pPr>
        <w:pStyle w:val="QUOTES"/>
        <w:rPr>
          <w:lang w:val="pt-PT"/>
        </w:rPr>
      </w:pPr>
      <w:r>
        <w:rPr>
          <w:lang w:val="pt-PT"/>
        </w:rPr>
        <w:t>O movimento separatista na Inglaterra é freqüentemente associado com o reformador radical, Robert Browne (1550?-1633), que professou lealdade à monarquia, mas ficou impaciente com a sua incapacidade ou falta de vontade de agir sobre as reformas que ele acreditava que era a vontade de Deus. Ele começou a pregar sem ordenação e recusou-se a imposição de mãos por um bispo, alegando que este ato não tinha significado ou autoridade. Realizaram-se reuniões em campos ou em lugares secretos para evitar a prisão e perseguição. Robert Browne se foi preso em várias ocasiões e escreveu que ele foi confinado em trinta e dois calabouços diferentes, alguns "tão escuros que não visse a mão diante da tua face ao meio-dia." Em 1581 ele e alguns de seus seguidores fugidos para uma ilha fora da costa de Holanda, que era o paraíso para muitos religiosos rebeldes da Europa. Após cerca de dois anos a congregação se desfez, em grande parte sobre sua regra chamando para "crítica mútua constante." Nome de Browne não é reverenciado com o de outros reformadores, ele eventualmente voltou para a Igreja da Inglaterra e serviu como um dos seu sacerdote durante quarenta anos.</w:t>
      </w:r>
    </w:p>
    <w:p>
      <w:pPr>
        <w:pStyle w:val="QUOTES"/>
        <w:rPr>
          <w:lang w:val="pt-PT"/>
        </w:rPr>
      </w:pPr>
      <w:r>
        <w:rPr>
          <w:lang w:val="pt-PT"/>
        </w:rPr>
        <w:t>Muitos de feltro de seguidores de Browne desertaram, mas continuaram a encontrar-se em várias comunidades para estudar a Bíblia, para ouvir os sermões e participar em discussões religiosas. Duas dessas comunidades, Scrooby e Gainsborough, destacam-se na história, não tanto para a singularidade dos seus encontros, mas porque mais tarde igrejas traçar suas raízes espirituais para estas duas congregações.</w:t>
      </w:r>
    </w:p>
    <w:p>
      <w:pPr>
        <w:pStyle w:val="QUOTES"/>
        <w:rPr>
          <w:lang w:val="pt-PT"/>
        </w:rPr>
      </w:pPr>
      <w:r>
        <w:rPr>
          <w:lang w:val="pt-PT"/>
        </w:rPr>
        <w:t>……</w:t>
      </w:r>
    </w:p>
    <w:p>
      <w:pPr>
        <w:pStyle w:val="QUOTES"/>
        <w:rPr>
          <w:lang w:val="pt-PT"/>
        </w:rPr>
      </w:pPr>
      <w:r>
        <w:rPr>
          <w:lang w:val="pt-PT"/>
        </w:rPr>
        <w:t>Scrooby é considerada a mãe da Igreja Congregacional. William Brewster, William Bradford e John Robinson estavam entre a Congregação que, em 1608, migrou para a Holanda, onde a liberdade de culto foi concedida. Em Leida, formaram o grupo conhecido como os peregrinos que navegou para a América, em 1620, a bordo do Mayflower. Entre a Congregação de Scrooby, que fugiu para a Holanda, mas que não veio para a América até uma década mais tarde foi John Dunham, cujo neto, Reverendo Edmund Dunham, fundou a Igreja do sétimo dia de Batista em Piscataway, New Jersey, quase um século mais tarde, em 1705.</w:t>
      </w:r>
    </w:p>
    <w:p>
      <w:pPr>
        <w:pStyle w:val="QUOTES"/>
        <w:rPr>
          <w:lang w:val="pt-PT"/>
        </w:rPr>
      </w:pPr>
      <w:r>
        <w:rPr>
          <w:lang w:val="pt-PT"/>
        </w:rPr>
      </w:r>
    </w:p>
    <w:p>
      <w:pPr>
        <w:pStyle w:val="QUOTES"/>
        <w:rPr>
          <w:lang w:val="pt-PT"/>
        </w:rPr>
      </w:pPr>
      <w:r>
        <w:rPr>
          <w:lang w:val="pt-PT"/>
        </w:rPr>
        <w:t>Património Batista está mais intimamente relacionado com a Congregação de Gainsborough onde John Smyth e Thomas Helwys eram líderes. Sua congregação saiu da Inglaterra em 1607. Logo depois que eles chegaram na Holanda vieram sob a influência dos ensinamentos anabatistas através os menonitas...</w:t>
      </w:r>
    </w:p>
    <w:p>
      <w:pPr>
        <w:pStyle w:val="QUOTES"/>
        <w:rPr>
          <w:lang w:val="pt-PT"/>
        </w:rPr>
      </w:pPr>
      <w:r>
        <w:rPr>
          <w:lang w:val="pt-PT"/>
        </w:rPr>
        <w:t>Igreja de Smyth, em Amsterdã, fundada no princípio de batismo adulto em 1609, é considerada o primeiro verdadeiramente Batista igreja. Dois anos mais tarde a Congregação dividir com parte deles permanecendo na Holanda, onde eles eventualmente Unidos com os menonitas. A outra parte, liderada por Thomas Helwys retornou à Inglaterra, onde se estabeleceram em Spitalfield nos arredores de Londres.</w:t>
      </w:r>
    </w:p>
    <w:p>
      <w:pPr>
        <w:pStyle w:val="QUOTES"/>
        <w:rPr>
          <w:lang w:val="pt-PT"/>
        </w:rPr>
      </w:pPr>
      <w:r>
        <w:rPr>
          <w:lang w:val="pt-PT"/>
        </w:rPr>
        <w:t>……</w:t>
      </w:r>
    </w:p>
    <w:p>
      <w:pPr>
        <w:pStyle w:val="QUOTES"/>
        <w:rPr>
          <w:lang w:val="pt-PT"/>
        </w:rPr>
      </w:pPr>
      <w:r>
        <w:rPr>
          <w:lang w:val="pt-PT"/>
        </w:rPr>
        <w:t>Apenas uma pequena porcentagem da população nas igrejas coloniais americanas. Uma vez que muitos dos nossos registros da época apareceu das igrejas, a emigração de grupos como os peregrinos em 1620 e os Quakers em 1682, levaram muitos a concluir que a maioria das pessoas que navegaram para a América veio em busca de liberdade religiosa. O fato histórico é que muitos carregamentos de colonos vieram por razões bem longe de qualquer consideração religiosa.</w:t>
      </w:r>
    </w:p>
    <w:p>
      <w:pPr>
        <w:pStyle w:val="QUOTES"/>
        <w:rPr>
          <w:lang w:val="pt-PT"/>
        </w:rPr>
      </w:pPr>
      <w:r>
        <w:rPr>
          <w:lang w:val="pt-PT"/>
        </w:rPr>
        <w:t>(Sanford, A. de Don, um povo escolhendo: A história do sétimo Batistas de dia, Broadman Press, Nashville, Tennessee (1992) PP. 39-40, 86.</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qui temos outra instrução, que o motivo para deixar a Holanda não foi em primeira instância, em busca de liberdade religiosa, mas para possibilidades económica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 idéia parece ter sido, em algumas das histórias, que para ter o link puro da verdadeira Igreja na América, voltando aos apóstolos, sem defeito, temos que traçar a religião para a Inglaterra, como o lugar onde observou-se a única religião verdadeira. Assim, não pode aceitar a existência das outras estirpes nos Países Baixos, mesmo se deram abrigo peregrino pais há mais de dez anos. Talvez eles teria ficado na Holanda se, entretanto, o armistício foi substituído por um Tratado de paz.</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Dugger e Dodd parecem estar escrevendo a história de uma perspectiva incorreta, para apoiar a alegação de que eles tinham a única religião verdadeira.</w:t>
      </w:r>
    </w:p>
    <w:p>
      <w:pPr>
        <w:pStyle w:val="Normal"/>
        <w:widowControl/>
        <w:rPr>
          <w:color w:val="000000"/>
          <w:szCs w:val="24"/>
          <w:lang w:val="pt-PT"/>
        </w:rPr>
      </w:pPr>
      <w:r>
        <w:rPr>
          <w:color w:val="000000"/>
          <w:szCs w:val="24"/>
          <w:lang w:val="pt-PT"/>
        </w:rPr>
      </w:r>
    </w:p>
    <w:p>
      <w:pPr>
        <w:pStyle w:val="Normal"/>
        <w:widowControl/>
        <w:rPr>
          <w:szCs w:val="24"/>
          <w:lang w:val="en-US"/>
        </w:rPr>
      </w:pPr>
      <w:r>
        <w:rPr>
          <w:szCs w:val="24"/>
          <w:lang w:val="pt-PT"/>
        </w:rPr>
        <w:t>Johan van Oldenbarnevelt em Haia em 13 de maio de 1619. Oldenbarnevelt eu fui depois de William o silencioso, o segundo fundador da Holanda independente. Ele mobilizou forças holandesas sob o filho de William Maurice e concebeu a tríplice aliança com a França e Inglaterra (1596). Em trégua dos doze anos (1609) Ele reafirmou o papel dominante da Holanda na República. Seu oponente se tornou preço Maurice, que queriam um forte envolvimento calvinista em assuntos de estado, enquanto Van Oldenbarnevelt foi mais para a separatista pensar. Este conflito político foi travado por Maurice como um religioso. Tinha havido um conflito religioso entre dois professores de Leiden, Armínio e Gomarus sobre a doutrina da predestinação. Gomarus manteve a doutrina de Calvino e Armínio desenvolveu o Arminianismo so-called, que evoluiu para o Unitarismo norte-americano mais tarde. Oldenbarnevelt realizada à fé de Armínio, que também propagado que a dignidade humana exige uma perfeita liberdade da vontade. Em julho de 1617 Príncipe Maurice face abertamente com o Gomarists ou Contra-Remonstrances calvinista, como uma velada declaração de guerra em Oldenbarnevelt e festa dos regentes da Holanda. Tinha havido um processo de mostrar contra Oldenbarnevelt em um tribunal extraordinário consistindo de 24 juízes, de modo nenhum, os quais eram advogados qualificados, e não poucos dos quais, além de ser adversários políticos, também foram pessoalmente antagônicos de Oldenbarnevelt. Ele foi condenado à morte por "subversão" da religião e política do país. Ele foi recusado a graça e foi decapitado em maio de 1619, em Haia, na idade de 72.</w:t>
      </w:r>
    </w:p>
    <w:p>
      <w:pPr>
        <w:pStyle w:val="TextBody"/>
        <w:rPr>
          <w:szCs w:val="24"/>
          <w:lang w:val="en-US"/>
        </w:rPr>
      </w:pPr>
      <w:r>
        <w:rPr>
          <w:szCs w:val="24"/>
          <w:lang w:val="en-US"/>
        </w:rPr>
      </w:r>
    </w:p>
    <w:p>
      <w:pPr>
        <w:pStyle w:val="Normal"/>
        <w:widowControl/>
        <w:rPr>
          <w:szCs w:val="24"/>
          <w:lang w:val="pt-PT"/>
        </w:rPr>
      </w:pPr>
      <w:r>
        <w:rPr>
          <w:szCs w:val="24"/>
          <w:lang w:val="pt-PT"/>
        </w:rPr>
        <w:t>Esta execução de um proeminente homem muito respeitado por razões políticas, no entanto disfarçado de religioso, em que a liberdade de culto foi envolvida, deve ter assustado os pais peregrino grandemente. Este evento deve ter influenciado sua decisão de deixar o país, onde eles estavam naquela época vivendo em liberdade, o mais cedo possível.</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sta página negra da história neerlandesa foi talvez um gatilho para desarraigar os pais peregrino na Holanda e trazê-los como o primeiro grupo de observância para a Améric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Os Países Baixos, por causa de sua própria história, tem sido tradicionalmente um refúgio para os oprimidos, para os perseguidos, para os estranhos, para os livres-pensadores. Os Países Baixos receberam os pais de peregrino e muitos outros. Entre eles estava o filósofo unitarista inglês John Locke, que buscaram refúgio lá duas veze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Dugger e Dodd negligenciam fatos importantes. Vamos tirar algumas outras citações de Dugger e Dodd e analisar sua percepção de outras referências históricas. Aqui estamos preocupados com as citações que fazem o trabalho de Rabbi Samuel Kohn, whch é também objecto de outro livro:</w:t>
      </w:r>
    </w:p>
    <w:p>
      <w:pPr>
        <w:pStyle w:val="Normal"/>
        <w:widowControl/>
        <w:rPr>
          <w:color w:val="000000"/>
          <w:szCs w:val="24"/>
          <w:lang w:val="pt-PT"/>
        </w:rPr>
      </w:pPr>
      <w:r>
        <w:rPr>
          <w:color w:val="000000"/>
          <w:szCs w:val="24"/>
          <w:lang w:val="pt-PT"/>
        </w:rPr>
      </w:r>
    </w:p>
    <w:p>
      <w:pPr>
        <w:pStyle w:val="QUOTES"/>
        <w:rPr>
          <w:lang w:val="pt-PT"/>
        </w:rPr>
      </w:pPr>
      <w:r>
        <w:rPr>
          <w:lang w:val="pt-PT"/>
        </w:rPr>
        <w:t>Dr. Samuel Kohn, chefe rabino de Budapeste, na Hungria, em um trabalho recente (sabatistas na Transilvânia, 1894, pp. 8, 9), diz, "em Bohemia sabatistas surgidas logo em 1520. Tais sabatistas, ou seitas similares, encontramos cerca de 1545 entre os Quakers na Inglaterra. Vários líderes e pregadores dos puritanos re-transferiram o dia de descanso de domingo a sábado; e os judeus cristãos que surgiu na Inglaterra e em parte emigrou para a Alemanha e estabeleceu-se perto de Heidelberg, acredita-se, com efeito, em Jesus, mas eles também comemorou o sábado e as leis judaicas em referência de carnes e bebidas."..--Idem, p. 38.</w:t>
      </w:r>
    </w:p>
    <w:p>
      <w:pPr>
        <w:pStyle w:val="QUOTES"/>
        <w:rPr>
          <w:lang w:val="pt-PT"/>
        </w:rPr>
      </w:pPr>
      <w:r>
        <w:rPr>
          <w:lang w:val="pt-PT"/>
        </w:rPr>
        <w:t>(Dugger, Andrew N. e Dodd, O Clarence, a história da verdadeira religião, 1968, Jerusalém, pp. 237-8)</w:t>
      </w:r>
    </w:p>
    <w:p>
      <w:pPr>
        <w:pStyle w:val="QUOTES"/>
        <w:rPr>
          <w:lang w:val="pt-PT"/>
        </w:rPr>
      </w:pPr>
      <w:r>
        <w:rPr>
          <w:lang w:val="pt-PT"/>
        </w:rPr>
      </w:r>
    </w:p>
    <w:p>
      <w:pPr>
        <w:pStyle w:val="QUOTES"/>
        <w:rPr>
          <w:lang w:val="pt-PT"/>
        </w:rPr>
      </w:pPr>
      <w:r>
        <w:rPr>
          <w:lang w:val="pt-PT"/>
        </w:rPr>
        <w:t>Em um livro pelo Dr. Samuel Kohn, chefe rabino de Budapeste, Hungria, do qual nós anteriormente citado, ele diz, "Em 1545 encontramos uma seita sabatista entre os Quakers na Inglaterra." Também que os líderes e pregadores dos puritanos tinham retransferred o dia de descanso de domingo para sábado. -Sabatistas na Transilvânia PP. 8, 9.</w:t>
      </w:r>
    </w:p>
    <w:p>
      <w:pPr>
        <w:pStyle w:val="QUOTES"/>
        <w:rPr>
          <w:lang w:val="pt-PT"/>
        </w:rPr>
      </w:pPr>
      <w:r>
        <w:rPr>
          <w:lang w:val="pt-PT"/>
        </w:rPr>
        <w:t>(Dugger, Andrew N. e Dodd, O Clarence, a história da verdadeira religião, 1968, Jerusalém, p. 262)</w:t>
      </w:r>
    </w:p>
    <w:p>
      <w:pPr>
        <w:pStyle w:val="QUOTES"/>
        <w:rPr>
          <w:lang w:val="pt-PT"/>
        </w:rPr>
      </w:pPr>
      <w:r>
        <w:rPr>
          <w:lang w:val="pt-PT"/>
        </w:rPr>
      </w:r>
    </w:p>
    <w:p>
      <w:pPr>
        <w:pStyle w:val="QUOTES"/>
        <w:rPr>
          <w:lang w:val="pt-PT"/>
        </w:rPr>
      </w:pPr>
      <w:r>
        <w:rPr>
          <w:lang w:val="pt-PT"/>
        </w:rPr>
        <w:t>Kohn Rabino-Chefe de Budapeste, na Hungria, em um trabalho intitulado, sabatistas na Transilvânia, diz dos puritanos, "certos líderes e pregadores dos puritanos têm [1554] retransferred o dia de descanso de domingo para sábado..."..--p. 38.</w:t>
      </w:r>
    </w:p>
    <w:p>
      <w:pPr>
        <w:pStyle w:val="QUOTES"/>
        <w:rPr>
          <w:lang w:val="pt-PT"/>
        </w:rPr>
      </w:pPr>
      <w:r>
        <w:rPr>
          <w:lang w:val="pt-PT"/>
        </w:rPr>
        <w:t>(Dugger, Andrew N. e Dodd, O Clarence, a história da verdadeira religião, 1968, Jerusalém, p. 264)</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Dugger e Dodd citar três vezes do trabalho de Kohn. Indica um estudo mais aprofundado, que Dugger e Dodd, nunca tinha visto o trabalho de Kohn. Ele citou um trabalho sem referência existentes da história dos Batistas sétimo dia. Agora, examinaremos as citações reais da tradução que agora foi disponibilizada em geral.</w:t>
      </w:r>
    </w:p>
    <w:p>
      <w:pPr>
        <w:pStyle w:val="Normal"/>
        <w:widowControl/>
        <w:rPr>
          <w:color w:val="000000"/>
          <w:szCs w:val="24"/>
          <w:lang w:val="pt-PT"/>
        </w:rPr>
      </w:pPr>
      <w:r>
        <w:rPr>
          <w:color w:val="000000"/>
          <w:szCs w:val="24"/>
          <w:lang w:val="pt-PT"/>
        </w:rPr>
      </w:r>
    </w:p>
    <w:p>
      <w:pPr>
        <w:pStyle w:val="QUOTES"/>
        <w:rPr>
          <w:lang w:val="pt-PT"/>
        </w:rPr>
      </w:pPr>
      <w:r>
        <w:rPr>
          <w:lang w:val="pt-PT"/>
        </w:rPr>
        <w:t>Já por volta do ano de 1530 sabatistas surgiram na Boêmia, que "considerado o resto-Sabbath com tal precisão meticulosa que não nem removeriam algo acidentalmente preso no olho neste dia", 2) sabatistas (Subbotniki), ou judaizantes também surgiram logo depois da Silésia, Polónia e Rússia; no último, onde eram freqüentemente confundidos com os judeus na segunda metade deste século, permanecem até hoje. 3) encontramos seitas similares [9] ao redor de 1545, entre os Quakers na Inglaterra. 4) vários líderes e pregadores dos puritanos, imbuídos do espírito do antigo testamento, do mesmo modo, levantou a questão de reintegrar o dia de descanso de domingo a sábado e ainda exigiram que a lei do antigo testamento ser reconhecida como a lei do estado. 5)</w:t>
      </w:r>
    </w:p>
    <w:p>
      <w:pPr>
        <w:pStyle w:val="QUOTES"/>
        <w:rPr>
          <w:lang w:val="pt-PT"/>
        </w:rPr>
      </w:pPr>
      <w:r>
        <w:rPr>
          <w:lang w:val="pt-PT"/>
        </w:rPr>
        <w:t>Os judeus cristãos, que emigraram no ano de 1661 parcialmente para a Alemanha e se estabeleceram nas proximidades de Heidelberg, do mesmo modo surgiu na Inglaterra e provavelmente acreditava em Jesus, a quem admirava como Redentor. No entanto, eles comemorou o Sabbath e observaram as comida-as leis do antigo testamento e mesmo o rito da circuncisão.</w:t>
      </w:r>
    </w:p>
    <w:p>
      <w:pPr>
        <w:pStyle w:val="TextBody"/>
        <w:rPr>
          <w:color w:val="000000"/>
          <w:lang w:val="pt-PT"/>
        </w:rPr>
      </w:pPr>
      <w:r>
        <w:rPr>
          <w:color w:val="000000"/>
          <w:lang w:val="pt-PT"/>
        </w:rPr>
      </w:r>
    </w:p>
    <w:p>
      <w:pPr>
        <w:pStyle w:val="Normal"/>
        <w:widowControl/>
        <w:rPr>
          <w:color w:val="000000"/>
          <w:szCs w:val="24"/>
          <w:lang w:val="pt-PT"/>
        </w:rPr>
      </w:pPr>
      <w:r>
        <w:rPr>
          <w:color w:val="000000"/>
          <w:szCs w:val="24"/>
          <w:lang w:val="pt-PT"/>
        </w:rPr>
        <w:t>A primeira referência vemos, que citam erroneamente a data, 1520 em vez de 1530. Em seguida, a tradução é desajeitada. Leis alimentares do antigo testamento (alttestamentarische Speisegesetze) foram traduzidas com "Leis judaicas na referência de carnes e bebidas". Uma lei de alimentos não tem nada a ver com bebidas. Esta é talvez uma indicação que Dugger e Dodd não obedeceu as leis de comida, ou não estão interessados neste aspecto. Em seu trabalho, há apenas uma referência para as leis de alimentos:</w:t>
      </w:r>
    </w:p>
    <w:p>
      <w:pPr>
        <w:pStyle w:val="QUOTES"/>
        <w:rPr>
          <w:lang w:val="pt-PT"/>
        </w:rPr>
      </w:pPr>
      <w:r>
        <w:rPr>
          <w:lang w:val="pt-PT"/>
        </w:rPr>
        <w:t>"Em seus esforços para seguir os mandatos da lei mosaica, a carne de porco para alimentar foi colocada sob a proibição. Sebo de carneiro e carne tomou o lugar de banha de porco no cozimento. Alguns da mais abastada de azeite usado..."..--Idem., p. 203.</w:t>
      </w:r>
    </w:p>
    <w:p>
      <w:pPr>
        <w:pStyle w:val="QUOTES"/>
        <w:rPr>
          <w:lang w:val="pt-PT"/>
        </w:rPr>
      </w:pPr>
      <w:r>
        <w:rPr>
          <w:lang w:val="pt-PT"/>
        </w:rPr>
        <w:t>(Dugger, Andrew N. e Dodd, O Clarence, a história da verdadeira religião, 1968, Jerusalém, p. 286)</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Na segunda citação encontramos:</w:t>
      </w:r>
    </w:p>
    <w:p>
      <w:pPr>
        <w:pStyle w:val="QUOTES"/>
        <w:rPr>
          <w:lang w:val="pt-PT"/>
        </w:rPr>
      </w:pPr>
      <w:r>
        <w:rPr>
          <w:lang w:val="pt-PT"/>
        </w:rPr>
        <w:t>"Em 1545 encontramos uma seita sabatista entre os Quakers na Inglaterr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nquanto Estados Kohn:</w:t>
      </w:r>
    </w:p>
    <w:p>
      <w:pPr>
        <w:pStyle w:val="QUOTES"/>
        <w:rPr>
          <w:lang w:val="pt-PT"/>
        </w:rPr>
      </w:pPr>
      <w:r>
        <w:rPr>
          <w:lang w:val="pt-PT"/>
        </w:rPr>
        <w:t>Nos encontramos seitas similares por volta de 1545 entre os Quakers na Inglaterr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Porque Dugger e Dodd encontramos apenas uma seita entre os Quakers guardar o sábado, quando eles citam Kohn, que claramente diz que há mais? Dugger e Dodd eram tão singular, que eles não podem compartilhar a religião verdadeira com os outros, ou que eles apenas misquote de uma fonte secundári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 terceira citação de Kohn é o mesmo como o primeiro. No entanto, eles usam um número de página diferente. Por que? Aparentemente para dar a impressão, de que eles têm citado extensivamente dessa fonte?</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Por que Dugger e Dodd negligenciando, aparentemente pelo valor de face o importante trabalho de Kohn intitulado as sabatistas na Transilvânia? O foi sem aspas directas desta obra de 300 páginas por Kohn. Parece que não tinham lido isso. Mais importante destas Transilvânia estava fazendo muito mais sobre a fé que Dugger Dodd e sua igreja e o sétimo dia Batistas de quem eles citam. Poderia simplesmente ser, como o fato parece sugerir, que essas ramificações dos EUA perderia sua singularidade e o status de ser o escolhido muito? Ou foi isso aqui na Transilvânia uma igreja verdadeira especial estava presente; uma que não poderiam aceitar e outra que estava destruindo seu paradigm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As sabatistas na Transilvânia foram estritamente observando as leis de alimento, mas também eles estavam mantendo as festas, luas novas e sábados e não de acordo com o judeu Hillel calendar.</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É verdade, que a longo prazo a maioria dos Waldenses na Europa Ocidental tornou-se protestante e que a religião de observância se estabeleceu na América pelos padres de peregrino. No momento que Dugger e Dodd publicado pela primeira vez seu trabalho, ainda havia sabatistas praticando sua fé na região, conforme descrito por Kohn em 1894. Ainda há muitos milhares de cristãos de observância hoje nos países Leste Europeu da Hungria, Romênia, Ucrânia, Polônia e outros. Eles sobreviveram a perseguições e opressões, as guerras mundiais, e o regime soviético e todos eles juntos formam a vida, a acusação contra as igrejas anglo-saxão para suas reivindicações arrogantes para ser a única verdadeira Igreja e única religião verdadeira, mesmo que eles por continuar brigando entre si, especialmente no mais recente divide-se do movimento de observância.</w:t>
      </w:r>
    </w:p>
    <w:p>
      <w:pPr>
        <w:pStyle w:val="TextBody"/>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sta história aqui nos dá uma idéia sobre a escrita da história da religião. Temos visto que cristianismo mainstream tem escrito a história para seus próprios fins e que também é uma mentira monumental.</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sperávamos ver um exemplo melhor, com a observância de igrejas de Deus. Vimos aqui também que a história é escrita com o objetivo de estabelecer a sucessão apostólica e a exclusividade do grupo e não é melhor.</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Como prova adicional, podemos citar uma conclusão de Dugger e Dodd, que dá a verdadeira motivação da sua escrita da história, e que será agora lida com sorte com olhos diferentes.</w:t>
      </w:r>
    </w:p>
    <w:p>
      <w:pPr>
        <w:pStyle w:val="Normal"/>
        <w:widowControl/>
        <w:rPr>
          <w:color w:val="000000"/>
          <w:szCs w:val="24"/>
          <w:lang w:val="pt-PT"/>
        </w:rPr>
      </w:pPr>
      <w:r>
        <w:rPr>
          <w:color w:val="000000"/>
          <w:szCs w:val="24"/>
          <w:lang w:val="pt-PT"/>
        </w:rPr>
      </w:r>
    </w:p>
    <w:p>
      <w:pPr>
        <w:pStyle w:val="QUOTES"/>
        <w:rPr>
          <w:lang w:val="pt-PT"/>
        </w:rPr>
      </w:pPr>
      <w:r>
        <w:rPr>
          <w:lang w:val="pt-PT"/>
        </w:rPr>
        <w:t>Constará de provas históricas tendo em conta que a igreja que tinha sido estabelecida em Jerusalém, transportou a Ásia menor, preservada no deserto de montanhas valdenses e depois espalhada por toda a Europa antes da reforma, finalmente encontrou o seu caminho para o seu lugar de descanso final no deserto do continente americano e revivido aqui as verdades antigas preservadas de geração em geração ao longo de sua longa peregrinação da Terra Santa.</w:t>
      </w:r>
    </w:p>
    <w:p>
      <w:pPr>
        <w:pStyle w:val="QUOTES"/>
        <w:rPr>
          <w:lang w:val="pt-PT"/>
        </w:rPr>
      </w:pPr>
      <w:r>
        <w:rPr>
          <w:lang w:val="pt-PT"/>
        </w:rPr>
        <w:t>(Dugger, Andrew N. e Dodd, O Clarence, a história da verdadeira religião, 1968, Jerusalém, pp. 263-4)</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É este não outra mentira monumental da chamada história ou na melhor das hipóteses apenas uma parte da história verdadeira?</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No entanto, apesar de todos os reveses em investigação e toda a negligência e omissões e deturpações da verdadeira história... chegamos às seguintes conclusõe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 xml:space="preserve"> </w:t>
      </w:r>
      <w:r>
        <w:rPr>
          <w:color w:val="000000"/>
          <w:szCs w:val="24"/>
          <w:lang w:val="pt-PT"/>
        </w:rPr>
        <w:t>ao longo dos séculos tem sido extensivos contatos entre os sabatistas da Inglaterra e Países Baixos</w:t>
      </w:r>
      <w:r>
        <w:rPr>
          <w:rFonts w:eastAsia="Symbol" w:cs="Symbol" w:ascii="Symbol" w:hAnsi="Symbol"/>
          <w:color w:val="000000"/>
          <w:szCs w:val="24"/>
          <w:lang w:val="pt-PT"/>
        </w:rPr>
        <w:t></w:t>
      </w:r>
    </w:p>
    <w:p>
      <w:pPr>
        <w:pStyle w:val="Normal"/>
        <w:widowControl/>
        <w:rPr>
          <w:color w:val="000000"/>
          <w:szCs w:val="24"/>
          <w:lang w:val="pt-PT"/>
        </w:rPr>
      </w:pPr>
      <w:r>
        <w:rPr>
          <w:rFonts w:eastAsia="Symbol" w:cs="Symbol" w:ascii="Symbol" w:hAnsi="Symbol"/>
          <w:color w:val="000000"/>
          <w:szCs w:val="24"/>
          <w:lang w:val="pt-PT"/>
        </w:rPr>
        <w:t></w:t>
      </w:r>
      <w:r>
        <w:rPr>
          <w:color w:val="000000"/>
          <w:szCs w:val="24"/>
          <w:lang w:val="pt-PT"/>
        </w:rPr>
        <w:t xml:space="preserve"> </w:t>
      </w:r>
      <w:r>
        <w:rPr>
          <w:color w:val="000000"/>
          <w:szCs w:val="24"/>
          <w:lang w:val="pt-PT"/>
        </w:rPr>
        <w:t>Os sabatistas nos Países Baixos também tiveram uma profunda influência sobre a renovação da Sabbatarianism e a observância de igrejas na Inglaterra do século XVI.</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 xml:space="preserve"> </w:t>
      </w:r>
      <w:r>
        <w:rPr>
          <w:color w:val="000000"/>
          <w:szCs w:val="24"/>
          <w:lang w:val="pt-PT"/>
        </w:rPr>
        <w:t>a observância na Inglaterra foi existente há séculos.</w:t>
      </w:r>
      <w:r>
        <w:rPr>
          <w:rFonts w:eastAsia="Symbol" w:cs="Symbol" w:ascii="Symbol" w:hAnsi="Symbol"/>
          <w:color w:val="000000"/>
          <w:szCs w:val="24"/>
          <w:lang w:val="pt-PT"/>
        </w:rPr>
        <w:t></w:t>
      </w:r>
      <w:r>
        <w:rPr>
          <w:color w:val="000000"/>
          <w:szCs w:val="24"/>
          <w:lang w:val="pt-PT"/>
        </w:rPr>
        <w:t xml:space="preserve"> Sábado-Guardiões estavam entre o Pauliani executado em Oxford no século XII e no país de Gales até até pelo menos o século XI (cf. Cox. Distribuição geral das igrejas observância (n. º 122) CCG 1995; e o papel do quarto mandamento nas históricas igrejas de Deus (n. 170) observância).</w:t>
      </w:r>
    </w:p>
    <w:p>
      <w:pPr>
        <w:pStyle w:val="Normal"/>
        <w:widowControl/>
        <w:rPr>
          <w:color w:val="000000"/>
          <w:szCs w:val="24"/>
          <w:lang w:val="pt-PT"/>
        </w:rPr>
      </w:pPr>
      <w:r>
        <w:rPr>
          <w:color w:val="000000"/>
          <w:szCs w:val="24"/>
          <w:lang w:val="pt-PT"/>
        </w:rPr>
        <w:t xml:space="preserve"> </w:t>
      </w:r>
      <w:r>
        <w:rPr>
          <w:color w:val="000000"/>
          <w:szCs w:val="24"/>
          <w:lang w:val="pt-PT"/>
        </w:rPr>
        <w:t>Os Lollardos flamengos teve influência Sabbatarianism na Inglaterra antes mesmo da reforma (ibid).</w:t>
      </w:r>
      <w:r>
        <w:rPr>
          <w:rFonts w:eastAsia="Symbol" w:cs="Symbol" w:ascii="Symbol" w:hAnsi="Symbol"/>
          <w:color w:val="000000"/>
          <w:szCs w:val="24"/>
          <w:lang w:val="pt-PT"/>
        </w:rPr>
        <w:t></w:t>
      </w:r>
    </w:p>
    <w:p>
      <w:pPr>
        <w:pStyle w:val="Normal"/>
        <w:widowControl/>
        <w:rPr>
          <w:color w:val="000000"/>
          <w:szCs w:val="24"/>
          <w:lang w:val="pt-PT"/>
        </w:rPr>
      </w:pPr>
      <w:r>
        <w:rPr>
          <w:rFonts w:eastAsia="Symbol" w:cs="Symbol" w:ascii="Symbol" w:hAnsi="Symbol"/>
          <w:color w:val="000000"/>
          <w:szCs w:val="24"/>
          <w:lang w:val="pt-PT"/>
        </w:rPr>
        <w:t></w:t>
      </w:r>
      <w:r>
        <w:rPr>
          <w:color w:val="000000"/>
          <w:szCs w:val="24"/>
          <w:lang w:val="pt-PT"/>
        </w:rPr>
        <w:t xml:space="preserve"> </w:t>
      </w:r>
      <w:r>
        <w:rPr>
          <w:color w:val="000000"/>
          <w:szCs w:val="24"/>
          <w:lang w:val="pt-PT"/>
        </w:rPr>
        <w:t>a perseguição dos separatistas ou não-conformista ou independentes ou Brownists consta as observações rigorosas dos dez mandamentos, incluindo o quarto mandamento para guardar o sábado dia sua causa.</w:t>
      </w:r>
    </w:p>
    <w:p>
      <w:pPr>
        <w:pStyle w:val="Normal"/>
        <w:widowControl/>
        <w:rPr>
          <w:color w:val="000000"/>
          <w:szCs w:val="24"/>
          <w:lang w:val="pt-PT"/>
        </w:rPr>
      </w:pPr>
      <w:r>
        <w:rPr>
          <w:rFonts w:eastAsia="Symbol" w:cs="Symbol" w:ascii="Symbol" w:hAnsi="Symbol"/>
          <w:color w:val="000000"/>
          <w:szCs w:val="24"/>
          <w:lang w:val="pt-PT"/>
        </w:rPr>
        <w:t></w:t>
      </w:r>
      <w:r>
        <w:rPr>
          <w:color w:val="000000"/>
          <w:szCs w:val="24"/>
          <w:lang w:val="pt-PT"/>
        </w:rPr>
        <w:t xml:space="preserve"> </w:t>
      </w:r>
      <w:r>
        <w:rPr>
          <w:color w:val="000000"/>
          <w:szCs w:val="24"/>
          <w:lang w:val="pt-PT"/>
        </w:rPr>
        <w:t>Já no final da século XVI sabatistas fugiu de perseguição da Inglaterra e foi para a Holanda, que finalmente resultou em congregações completas como as de Scrooby e Gainsbury.</w:t>
      </w:r>
    </w:p>
    <w:p>
      <w:pPr>
        <w:pStyle w:val="Normal"/>
        <w:widowControl/>
        <w:rPr>
          <w:color w:val="000000"/>
          <w:szCs w:val="24"/>
          <w:lang w:val="pt-PT"/>
        </w:rPr>
      </w:pPr>
      <w:r>
        <w:rPr>
          <w:rFonts w:eastAsia="Symbol" w:cs="Symbol" w:ascii="Symbol" w:hAnsi="Symbol"/>
          <w:color w:val="000000"/>
          <w:szCs w:val="24"/>
          <w:lang w:val="pt-PT"/>
        </w:rPr>
        <w:t></w:t>
      </w:r>
      <w:r>
        <w:rPr>
          <w:color w:val="000000"/>
          <w:szCs w:val="24"/>
          <w:lang w:val="pt-PT"/>
        </w:rPr>
        <w:t xml:space="preserve"> </w:t>
      </w:r>
      <w:r>
        <w:rPr>
          <w:color w:val="000000"/>
          <w:szCs w:val="24"/>
          <w:lang w:val="pt-PT"/>
        </w:rPr>
        <w:t>Os chamados padres peregrino, eram na verdade Português sabatistas, que tinham se estabelecido por mais uma década na Holanda na liberdade de religião e ocupação. Chamavam-se os Santos.</w:t>
      </w:r>
    </w:p>
    <w:p>
      <w:pPr>
        <w:pStyle w:val="Normal"/>
        <w:widowControl/>
        <w:rPr>
          <w:color w:val="000000"/>
          <w:szCs w:val="24"/>
          <w:lang w:val="pt-PT"/>
        </w:rPr>
      </w:pPr>
      <w:r>
        <w:rPr>
          <w:rFonts w:eastAsia="Symbol" w:cs="Symbol" w:ascii="Symbol" w:hAnsi="Symbol"/>
          <w:color w:val="000000"/>
          <w:szCs w:val="24"/>
          <w:lang w:val="pt-PT"/>
        </w:rPr>
        <w:t></w:t>
      </w:r>
      <w:r>
        <w:rPr>
          <w:color w:val="000000"/>
          <w:szCs w:val="24"/>
          <w:lang w:val="pt-PT"/>
        </w:rPr>
        <w:t xml:space="preserve"> </w:t>
      </w:r>
      <w:r>
        <w:rPr>
          <w:color w:val="000000"/>
          <w:szCs w:val="24"/>
          <w:lang w:val="pt-PT"/>
        </w:rPr>
        <w:t>o êxodo dos padres peregrino para Nova Inglaterra foi solicitado pela execução de um líder holandês estadista Oldenbarnevelt, por causa de política superior, culpando seu ponto de vista unitário como a principal causa.</w:t>
      </w:r>
    </w:p>
    <w:p>
      <w:pPr>
        <w:pStyle w:val="Normal"/>
        <w:widowControl/>
        <w:rPr>
          <w:color w:val="000000"/>
          <w:szCs w:val="24"/>
          <w:lang w:val="pt-PT"/>
        </w:rPr>
      </w:pPr>
      <w:r>
        <w:rPr>
          <w:color w:val="000000"/>
          <w:szCs w:val="24"/>
          <w:lang w:val="pt-PT"/>
        </w:rPr>
        <w:t xml:space="preserve"> </w:t>
      </w:r>
      <w:r>
        <w:rPr>
          <w:color w:val="000000"/>
          <w:szCs w:val="24"/>
          <w:lang w:val="pt-PT"/>
        </w:rPr>
        <w:t>No século XVII tinha sido uma migração duradoura de livres-pensadores e unitários ou sabatistas da Inglaterra para a Holanda.</w:t>
      </w:r>
      <w:r>
        <w:rPr>
          <w:rFonts w:eastAsia="Symbol" w:cs="Symbol" w:ascii="Symbol" w:hAnsi="Symbol"/>
          <w:color w:val="000000"/>
          <w:szCs w:val="24"/>
          <w:lang w:val="pt-PT"/>
        </w:rPr>
        <w:t></w:t>
      </w:r>
    </w:p>
    <w:p>
      <w:pPr>
        <w:pStyle w:val="Normal"/>
        <w:widowControl/>
        <w:rPr>
          <w:color w:val="000000"/>
          <w:szCs w:val="24"/>
          <w:lang w:val="pt-PT"/>
        </w:rPr>
      </w:pPr>
      <w:r>
        <w:rPr>
          <w:rFonts w:eastAsia="Symbol" w:cs="Symbol" w:ascii="Symbol" w:hAnsi="Symbol"/>
          <w:color w:val="000000"/>
          <w:szCs w:val="24"/>
          <w:lang w:val="pt-PT"/>
        </w:rPr>
        <w:t></w:t>
      </w:r>
      <w:r>
        <w:rPr>
          <w:color w:val="000000"/>
          <w:szCs w:val="24"/>
          <w:lang w:val="pt-PT"/>
        </w:rPr>
        <w:t xml:space="preserve"> </w:t>
      </w:r>
      <w:r>
        <w:rPr>
          <w:color w:val="000000"/>
          <w:szCs w:val="24"/>
          <w:lang w:val="pt-PT"/>
        </w:rPr>
        <w:t>Natal como um festival tinha sido proibida pelo renascimento religioso sob a Reforma Protestante na Inglaterra sob Henrique VIII. Foi reintegrado pela Católica Mary Tudor e banido novamente sob Cromwell. Os pais do Pilgrim também proibiram Natal nas colônias americanas como vemos da história, mas ele foi reintegrado pelas seitas protestantes e católicos.</w:t>
      </w:r>
    </w:p>
    <w:p>
      <w:pPr>
        <w:pStyle w:val="Normal"/>
        <w:widowControl/>
        <w:rPr/>
      </w:pPr>
      <w:r>
        <w:rPr>
          <w:rFonts w:eastAsia="Symbol" w:cs="Symbol" w:ascii="Symbol" w:hAnsi="Symbol"/>
          <w:color w:val="000000"/>
          <w:szCs w:val="24"/>
          <w:lang w:val="en-US"/>
        </w:rPr>
        <w:t></w:t>
      </w:r>
      <w:r>
        <w:rPr>
          <w:color w:val="000000"/>
          <w:szCs w:val="24"/>
          <w:lang w:val="pt-PT"/>
        </w:rPr>
        <w:t xml:space="preserve"> </w:t>
      </w:r>
      <w:r>
        <w:rPr>
          <w:color w:val="000000"/>
          <w:szCs w:val="24"/>
          <w:lang w:val="pt-PT"/>
        </w:rPr>
        <w:t>William III de Orange e Maria tornou-se rei e rainha da Escócia e Inglaterra, e maior tolerância entrou em vigor.</w:t>
      </w:r>
    </w:p>
    <w:p>
      <w:pPr>
        <w:pStyle w:val="Normal"/>
        <w:widowControl/>
        <w:rPr/>
      </w:pPr>
      <w:r>
        <w:rPr>
          <w:rFonts w:eastAsia="Symbol" w:cs="Symbol" w:ascii="Symbol" w:hAnsi="Symbol"/>
          <w:color w:val="000000"/>
          <w:szCs w:val="24"/>
          <w:lang w:val="en-US"/>
        </w:rPr>
        <w:t></w:t>
      </w:r>
      <w:r>
        <w:rPr>
          <w:color w:val="000000"/>
          <w:szCs w:val="24"/>
          <w:lang w:val="pt-PT"/>
        </w:rPr>
        <w:t xml:space="preserve"> </w:t>
      </w:r>
      <w:r>
        <w:rPr>
          <w:color w:val="000000"/>
          <w:szCs w:val="24"/>
          <w:lang w:val="pt-PT"/>
        </w:rPr>
        <w:t>Lá tinha sido um spread de Sabbatarianism nos séculos antes da reforma em toda a Europa, na Escandinávia e Rússia, e também à mesma hora, houve um aumento na Sabbatarianism na Transilvânia e em outros lugares, resultando em muitos seguidores (ver Kohn, os sabatistas na Transilvânia, trans. McElwain T e B. torre, Ed. W. Cox, CCG publicação 1998).</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Em um artigo separado, iremos em mais detalhes sobre o trabalho de Kohn. Seu trabalho é importante para a história da Sabbatarianism, mas infelizmente ele não é melhor que os outros como demonstraremos. Seu trabalho é, no entanto, uma janela muito importante na igreja observância na Transilvânia, na época da reforma e requer cuidadosa consideração por todos nós.</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Para uma melhor compreensão dos fatos, uma cronologia sobre os pais de peregrino e sua relação com os Países Baixos foram anexado.</w:t>
      </w:r>
    </w:p>
    <w:p>
      <w:pPr>
        <w:pStyle w:val="Normal"/>
        <w:widowControl/>
        <w:rPr>
          <w:color w:val="000000"/>
          <w:szCs w:val="24"/>
          <w:lang w:val="pt-PT"/>
        </w:rPr>
      </w:pPr>
      <w:r>
        <w:rPr>
          <w:color w:val="000000"/>
          <w:szCs w:val="24"/>
          <w:lang w:val="pt-PT"/>
        </w:rPr>
      </w:r>
    </w:p>
    <w:p>
      <w:pPr>
        <w:pStyle w:val="Normal"/>
        <w:widowControl/>
        <w:rPr>
          <w:color w:val="000000"/>
          <w:szCs w:val="24"/>
          <w:lang w:val="pt-PT"/>
        </w:rPr>
      </w:pPr>
      <w:r>
        <w:rPr>
          <w:color w:val="000000"/>
          <w:szCs w:val="24"/>
          <w:lang w:val="pt-PT"/>
        </w:rPr>
        <w:t>Uma coisa importante a notar sobre esses pais peregrino, é que eles foram perseguidos na colônia fundaram na América, e então eles tiveram que mudar para um lugar novo.</w:t>
      </w:r>
    </w:p>
    <w:p>
      <w:pPr>
        <w:pStyle w:val="Normal"/>
        <w:jc w:val="right"/>
        <w:rPr>
          <w:b/>
          <w:b/>
          <w:color w:val="000000"/>
          <w:sz w:val="32"/>
        </w:rPr>
      </w:pPr>
      <w:r>
        <w:rPr>
          <w:rFonts w:eastAsia="Wingdings" w:cs="Wingdings" w:ascii="Wingdings" w:hAnsi="Wingdings"/>
          <w:b/>
          <w:color w:val="000000"/>
          <w:sz w:val="32"/>
        </w:rPr>
        <w:t></w:t>
      </w:r>
    </w:p>
    <w:p>
      <w:pPr>
        <w:pStyle w:val="Normal"/>
        <w:jc w:val="right"/>
        <w:rPr>
          <w:b/>
          <w:b/>
          <w:color w:val="000000"/>
          <w:sz w:val="32"/>
        </w:rPr>
      </w:pPr>
      <w:r>
        <w:rPr>
          <w:b/>
          <w:color w:val="000000"/>
          <w:sz w:val="32"/>
        </w:rPr>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widowControl/>
        <w:jc w:val="left"/>
        <w:rPr>
          <w:b/>
          <w:b/>
          <w:color w:val="000000"/>
          <w:sz w:val="32"/>
          <w:szCs w:val="24"/>
          <w:lang w:val="en-US"/>
        </w:rPr>
      </w:pPr>
      <w:r>
        <w:rPr>
          <w:b/>
          <w:color w:val="000000"/>
          <w:sz w:val="32"/>
          <w:szCs w:val="24"/>
          <w:lang w:val="en-US"/>
        </w:rPr>
      </w:r>
    </w:p>
    <w:p>
      <w:pPr>
        <w:pStyle w:val="Normal"/>
        <w:widowControl/>
        <w:jc w:val="left"/>
        <w:rPr>
          <w:color w:val="000000"/>
          <w:szCs w:val="24"/>
          <w:lang w:val="pt-PT"/>
        </w:rPr>
      </w:pPr>
      <w:r>
        <w:rPr>
          <w:color w:val="000000"/>
          <w:szCs w:val="24"/>
          <w:lang w:val="pt-PT"/>
        </w:rPr>
        <w:t>CRONOLOGIA DOS ACONTECIMENTOS SOBRE OS PAIS DE PEREGRINO EM RELAÇÃO AO SEU PAÍS CONVIDADO, PAÍSES BAIXOS</w:t>
      </w:r>
    </w:p>
    <w:p>
      <w:pPr>
        <w:pStyle w:val="Normal"/>
        <w:widowControl/>
        <w:jc w:val="left"/>
        <w:rPr>
          <w:color w:val="000000"/>
          <w:szCs w:val="24"/>
          <w:lang w:val="pt-PT"/>
        </w:rPr>
      </w:pPr>
      <w:r>
        <w:rPr>
          <w:color w:val="000000"/>
          <w:szCs w:val="24"/>
          <w:lang w:val="pt-PT"/>
        </w:rPr>
      </w:r>
    </w:p>
    <w:p>
      <w:pPr>
        <w:pStyle w:val="Normal"/>
        <w:rPr>
          <w:color w:val="000000"/>
          <w:szCs w:val="24"/>
          <w:lang w:val="pt-PT"/>
        </w:rPr>
      </w:pPr>
      <w:r>
        <w:rPr>
          <w:color w:val="000000"/>
          <w:szCs w:val="24"/>
          <w:lang w:val="pt-PT"/>
        </w:rPr>
      </w:r>
    </w:p>
    <w:tbl>
      <w:tblPr>
        <w:tblW w:w="9210" w:type="dxa"/>
        <w:jc w:val="left"/>
        <w:tblInd w:w="-77" w:type="dxa"/>
        <w:tblLayout w:type="fixed"/>
        <w:tblCellMar>
          <w:top w:w="0" w:type="dxa"/>
          <w:left w:w="70" w:type="dxa"/>
          <w:bottom w:w="0" w:type="dxa"/>
          <w:right w:w="70" w:type="dxa"/>
        </w:tblCellMar>
      </w:tblPr>
      <w:tblGrid>
        <w:gridCol w:w="1630"/>
        <w:gridCol w:w="7087"/>
        <w:gridCol w:w="493"/>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Date</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b/>
                <w:color w:val="000000"/>
                <w:sz w:val="20"/>
              </w:rPr>
              <w:t>Event</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Ref</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Before 1520</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Sabbatarianism é suprimida do Sínodo de Whitby em 663.</w:t>
            </w:r>
          </w:p>
          <w:p>
            <w:pPr>
              <w:pStyle w:val="Normal"/>
              <w:widowControl/>
              <w:jc w:val="left"/>
              <w:rPr>
                <w:color w:val="000000"/>
                <w:sz w:val="20"/>
                <w:lang w:val="pt-PT"/>
              </w:rPr>
            </w:pPr>
            <w:r>
              <w:rPr>
                <w:color w:val="000000"/>
                <w:sz w:val="20"/>
                <w:lang w:val="pt-PT"/>
              </w:rPr>
              <w:t>Sabbatarianism sobrevive sob perseguição, especialmente no país de Gales, até pelo menos 1045 com clero casado no século XII.</w:t>
            </w:r>
          </w:p>
          <w:p>
            <w:pPr>
              <w:pStyle w:val="Normal"/>
              <w:widowControl/>
              <w:jc w:val="left"/>
              <w:rPr>
                <w:color w:val="000000"/>
                <w:sz w:val="20"/>
                <w:lang w:val="pt-PT"/>
              </w:rPr>
            </w:pPr>
            <w:r>
              <w:rPr>
                <w:color w:val="000000"/>
                <w:sz w:val="20"/>
                <w:lang w:val="pt-PT"/>
              </w:rPr>
              <w:t>Pauliani ou Publiani executado em Oxford ca 1192</w:t>
            </w:r>
          </w:p>
          <w:p>
            <w:pPr>
              <w:pStyle w:val="Normal"/>
              <w:widowControl/>
              <w:jc w:val="left"/>
              <w:rPr>
                <w:color w:val="000000"/>
                <w:sz w:val="20"/>
                <w:lang w:val="pt-PT"/>
              </w:rPr>
            </w:pPr>
            <w:r>
              <w:rPr>
                <w:color w:val="000000"/>
                <w:sz w:val="20"/>
                <w:lang w:val="pt-PT"/>
              </w:rPr>
              <w:t>Supressão dos sabatistas na Escócia.</w:t>
            </w:r>
          </w:p>
          <w:p>
            <w:pPr>
              <w:pStyle w:val="Normal"/>
              <w:widowControl/>
              <w:jc w:val="left"/>
              <w:rPr>
                <w:color w:val="000000"/>
                <w:sz w:val="20"/>
                <w:lang w:val="pt-PT"/>
              </w:rPr>
            </w:pPr>
            <w:r>
              <w:rPr>
                <w:color w:val="000000"/>
                <w:sz w:val="20"/>
                <w:lang w:val="pt-PT"/>
              </w:rPr>
              <w:t>Observância igrejas nos Países Baixos, fundada pelos Waldenses</w:t>
            </w:r>
          </w:p>
          <w:p>
            <w:pPr>
              <w:pStyle w:val="Normal"/>
              <w:widowControl/>
              <w:jc w:val="left"/>
              <w:rPr>
                <w:color w:val="000000"/>
                <w:sz w:val="20"/>
                <w:lang w:val="pt-PT"/>
              </w:rPr>
            </w:pPr>
            <w:r>
              <w:rPr>
                <w:color w:val="000000"/>
                <w:sz w:val="20"/>
                <w:lang w:val="pt-PT"/>
              </w:rPr>
              <w:t>Lollardos (a partir de lollen uma a resmungar) mover-se livremente entre o Flamengo e o inglês.</w:t>
            </w:r>
          </w:p>
          <w:p>
            <w:pPr>
              <w:pStyle w:val="Normal"/>
              <w:widowControl/>
              <w:jc w:val="left"/>
              <w:rPr>
                <w:color w:val="000000"/>
                <w:sz w:val="20"/>
                <w:lang w:val="pt-PT"/>
              </w:rPr>
            </w:pPr>
            <w:r>
              <w:rPr>
                <w:color w:val="000000"/>
                <w:sz w:val="20"/>
                <w:lang w:val="pt-PT"/>
              </w:rPr>
              <w:t>Sabbatarianism suprimido na Escandinávia de 1436 em diante.</w:t>
            </w:r>
          </w:p>
          <w:p>
            <w:pPr>
              <w:pStyle w:val="Normal"/>
              <w:widowControl/>
              <w:jc w:val="left"/>
              <w:rPr>
                <w:color w:val="000000"/>
                <w:sz w:val="20"/>
                <w:lang w:val="pt-PT"/>
              </w:rPr>
            </w:pPr>
            <w:r>
              <w:rPr>
                <w:color w:val="000000"/>
                <w:sz w:val="20"/>
                <w:lang w:val="pt-PT"/>
              </w:rPr>
              <w:t>Sabbatarianism ordenou suprimida na Rússia, o Conselho de Moscou (1503).</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Dd</w:t>
            </w:r>
          </w:p>
          <w:p>
            <w:pPr>
              <w:pStyle w:val="Normal"/>
              <w:jc w:val="center"/>
              <w:rPr>
                <w:color w:val="000000"/>
                <w:sz w:val="20"/>
              </w:rPr>
            </w:pPr>
            <w:r>
              <w:rPr>
                <w:color w:val="000000"/>
                <w:sz w:val="20"/>
              </w:rPr>
              <w:t>12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45</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Sabatista ramos agora são abertamente sob os Quakers na Inglaterr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K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52</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Muitos sabatistas são thoughout Inglaterra.</w:t>
            </w:r>
          </w:p>
          <w:p>
            <w:pPr>
              <w:pStyle w:val="Normal"/>
              <w:widowControl/>
              <w:jc w:val="left"/>
              <w:rPr>
                <w:color w:val="000000"/>
                <w:sz w:val="20"/>
                <w:lang w:val="pt-PT"/>
              </w:rPr>
            </w:pPr>
            <w:r>
              <w:rPr>
                <w:color w:val="000000"/>
                <w:sz w:val="20"/>
                <w:lang w:val="pt-PT"/>
              </w:rPr>
              <w:t>A Igreja de estranhos é um refúgio para os unitaristas de toda a Europa sob Henry VIII e o Edward VI. Natal é proibido por Henrique VIII, mas reinstituído pela Rainha Mary Tudor.</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58 - 1603</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en-US"/>
              </w:rPr>
            </w:pPr>
            <w:r>
              <w:rPr>
                <w:color w:val="000000"/>
                <w:sz w:val="20"/>
                <w:lang w:val="en-US"/>
              </w:rPr>
              <w:t>Elizabeth I, rainha de Inglaterr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65</w:t>
            </w:r>
          </w:p>
        </w:tc>
        <w:tc>
          <w:tcPr>
            <w:tcW w:w="70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Anabaptists make their appearance in England</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68</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Anabatistas holandeses segurar falavam em Londre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68 - 1648</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anos de guerra entre Holanda e Espanha para a liberdade de religião</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79 - Nov - 15</w:t>
            </w:r>
          </w:p>
        </w:tc>
        <w:tc>
          <w:tcPr>
            <w:tcW w:w="708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pt-PT"/>
              </w:rPr>
            </w:pPr>
            <w:r>
              <w:rPr>
                <w:color w:val="000000"/>
                <w:sz w:val="20"/>
                <w:lang w:val="pt-PT"/>
              </w:rPr>
              <w:t>Ferenc Dávid morre na prisão na Transilvâni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K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80</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Robert Browne e Robert Harrison reunir uma igreja separatista em Norwich.</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81</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Países Baixos denunciar o rei da Espanha como seu soberano</w:t>
            </w:r>
          </w:p>
          <w:p>
            <w:pPr>
              <w:pStyle w:val="Normal"/>
              <w:widowControl/>
              <w:jc w:val="left"/>
              <w:rPr>
                <w:color w:val="000000"/>
                <w:sz w:val="20"/>
                <w:lang w:val="pt-PT"/>
              </w:rPr>
            </w:pPr>
            <w:r>
              <w:rPr>
                <w:color w:val="000000"/>
                <w:sz w:val="20"/>
                <w:lang w:val="pt-PT"/>
              </w:rPr>
              <w:t>A família de Elzivir estabelece sua prensa em Leiden.</w:t>
            </w:r>
          </w:p>
          <w:p>
            <w:pPr>
              <w:pStyle w:val="Normal"/>
              <w:widowControl/>
              <w:jc w:val="left"/>
              <w:rPr>
                <w:color w:val="000000"/>
                <w:sz w:val="20"/>
                <w:lang w:val="pt-PT"/>
              </w:rPr>
            </w:pPr>
            <w:r>
              <w:rPr>
                <w:color w:val="000000"/>
                <w:sz w:val="20"/>
                <w:lang w:val="pt-PT"/>
              </w:rPr>
              <w:t>Robert Browne foge a Inglaterra com alguns seguidores de Walcheren, Países Baixos.</w:t>
            </w:r>
          </w:p>
          <w:p>
            <w:pPr>
              <w:pStyle w:val="Normal"/>
              <w:widowControl/>
              <w:jc w:val="left"/>
              <w:rPr>
                <w:color w:val="000000"/>
                <w:sz w:val="20"/>
                <w:lang w:val="pt-PT"/>
              </w:rPr>
            </w:pPr>
            <w:r>
              <w:rPr>
                <w:color w:val="000000"/>
                <w:sz w:val="20"/>
                <w:lang w:val="pt-PT"/>
              </w:rPr>
              <w:t>As congregações de Scrooby e Gainsborough continuam a cumprir.</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a</w:t>
            </w:r>
          </w:p>
          <w:p>
            <w:pPr>
              <w:pStyle w:val="Normal"/>
              <w:jc w:val="center"/>
              <w:rPr>
                <w:color w:val="000000"/>
                <w:sz w:val="20"/>
              </w:rPr>
            </w:pPr>
            <w:r>
              <w:rPr>
                <w:color w:val="000000"/>
                <w:sz w:val="20"/>
              </w:rPr>
              <w:t>Eb</w:t>
            </w:r>
          </w:p>
          <w:p>
            <w:pPr>
              <w:pStyle w:val="Normal"/>
              <w:jc w:val="center"/>
              <w:rPr>
                <w:color w:val="000000"/>
                <w:sz w:val="20"/>
              </w:rPr>
            </w:pPr>
            <w:r>
              <w:rPr>
                <w:color w:val="000000"/>
                <w:sz w:val="20"/>
              </w:rPr>
              <w:t>Ed</w:t>
            </w:r>
          </w:p>
          <w:p>
            <w:pPr>
              <w:pStyle w:val="Normal"/>
              <w:jc w:val="center"/>
              <w:rPr>
                <w:color w:val="000000"/>
                <w:sz w:val="20"/>
              </w:rPr>
            </w:pPr>
            <w:r>
              <w:rPr>
                <w:color w:val="000000"/>
                <w:sz w:val="20"/>
              </w:rPr>
              <w:t>S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86</w:t>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lang w:val="pt-PT"/>
              </w:rPr>
              <w:t xml:space="preserve"> </w:t>
            </w:r>
            <w:r>
              <w:rPr>
                <w:color w:val="000000"/>
                <w:sz w:val="20"/>
                <w:lang w:val="pt-PT"/>
              </w:rPr>
              <w:t>Grupo de dissidentes presos em The Clink, Southwark, por se recusar a obedecer as leis religiosas de Elizabeth eu.</w:t>
            </w:r>
          </w:p>
          <w:p>
            <w:pPr>
              <w:pStyle w:val="Normal"/>
              <w:widowControl/>
              <w:jc w:val="left"/>
              <w:rPr>
                <w:color w:val="000000"/>
                <w:sz w:val="20"/>
                <w:lang w:val="pt-PT"/>
              </w:rPr>
            </w:pPr>
            <w:r>
              <w:rPr>
                <w:color w:val="000000"/>
                <w:sz w:val="20"/>
                <w:lang w:val="pt-PT"/>
              </w:rPr>
              <w:t>John Greenwood e Henry Barrowe encontraram em The Clink Igreja de prisão, também conhecida como 'Independentes' ou 'Brownist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o</w:t>
            </w:r>
          </w:p>
          <w:p>
            <w:pPr>
              <w:pStyle w:val="Normal"/>
              <w:jc w:val="center"/>
              <w:rPr>
                <w:color w:val="000000"/>
                <w:sz w:val="20"/>
              </w:rPr>
            </w:pPr>
            <w:r>
              <w:rPr>
                <w:color w:val="000000"/>
                <w:sz w:val="20"/>
              </w:rPr>
            </w:r>
          </w:p>
          <w:p>
            <w:pPr>
              <w:pStyle w:val="Normal"/>
              <w:jc w:val="center"/>
              <w:rPr>
                <w:color w:val="000000"/>
                <w:sz w:val="20"/>
              </w:rPr>
            </w:pPr>
            <w:r>
              <w:rPr>
                <w:color w:val="000000"/>
                <w:sz w:val="20"/>
              </w:rPr>
              <w:t>S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0"/>
              </w:rPr>
              <w:t>c</w:t>
            </w:r>
            <w:r>
              <w:rPr>
                <w:color w:val="000000"/>
                <w:sz w:val="20"/>
              </w:rPr>
              <w:t>. 1587</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en-US"/>
              </w:rPr>
            </w:pPr>
            <w:r>
              <w:rPr>
                <w:color w:val="000000"/>
                <w:sz w:val="20"/>
                <w:lang w:val="pt-PT"/>
              </w:rPr>
              <w:t xml:space="preserve">O embaixador inglês na Holanda ordena Francis Johnson para comprar e queimar os livros por Greenwood e Barrowe. </w:t>
            </w:r>
            <w:r>
              <w:rPr>
                <w:color w:val="000000"/>
                <w:sz w:val="20"/>
                <w:lang w:val="en-US"/>
              </w:rPr>
              <w:t>Johnson é preso mais tarde com ele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92</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Greenwood, Barrowe e John Penry obter alívio temporário.</w:t>
            </w:r>
          </w:p>
          <w:p>
            <w:pPr>
              <w:pStyle w:val="Normal"/>
              <w:widowControl/>
              <w:jc w:val="left"/>
              <w:rPr>
                <w:color w:val="000000"/>
                <w:sz w:val="20"/>
                <w:lang w:val="pt-PT"/>
              </w:rPr>
            </w:pPr>
            <w:r>
              <w:rPr>
                <w:color w:val="000000"/>
                <w:sz w:val="20"/>
                <w:lang w:val="pt-PT"/>
              </w:rPr>
              <w:t>Formalmente constituem a Igreja independente de Southwark</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o</w:t>
            </w:r>
          </w:p>
          <w:p>
            <w:pPr>
              <w:pStyle w:val="Normal"/>
              <w:jc w:val="center"/>
              <w:rPr>
                <w:color w:val="000000"/>
                <w:sz w:val="20"/>
              </w:rPr>
            </w:pPr>
            <w:r>
              <w:rPr>
                <w:color w:val="000000"/>
                <w:sz w:val="20"/>
              </w:rPr>
              <w:t>S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93 - Apr - 6</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Greenwood e Barrowe são executados em Tyburn</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93 - May - 29</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en-US"/>
              </w:rPr>
            </w:pPr>
            <w:r>
              <w:rPr>
                <w:color w:val="000000"/>
                <w:sz w:val="20"/>
                <w:lang w:val="en-US"/>
              </w:rPr>
              <w:t>John Penry executado.</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93</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Êxodo da Igreja Southwark para a Holanda começa.</w:t>
            </w:r>
          </w:p>
          <w:p>
            <w:pPr>
              <w:pStyle w:val="Normal"/>
              <w:widowControl/>
              <w:jc w:val="left"/>
              <w:rPr>
                <w:color w:val="000000"/>
                <w:sz w:val="20"/>
                <w:lang w:val="pt-PT"/>
              </w:rPr>
            </w:pPr>
            <w:r>
              <w:rPr>
                <w:color w:val="000000"/>
                <w:sz w:val="20"/>
                <w:lang w:val="pt-PT"/>
              </w:rPr>
              <w:t>Roger Rippon, cuja casa foi usada para a adoração, morre na prisão.</w:t>
            </w:r>
          </w:p>
          <w:p>
            <w:pPr>
              <w:pStyle w:val="Normal"/>
              <w:rPr>
                <w:color w:val="000000"/>
                <w:sz w:val="20"/>
                <w:lang w:val="pt-PT"/>
              </w:rPr>
            </w:pPr>
            <w:r>
              <w:rPr>
                <w:color w:val="000000"/>
                <w:sz w:val="20"/>
                <w:lang w:val="pt-PT"/>
              </w:rPr>
              <w:t>Francis Johnson viaja para a terra nova e mais tarde, instala-se na Holand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o</w:t>
            </w:r>
          </w:p>
          <w:p>
            <w:pPr>
              <w:pStyle w:val="Normal"/>
              <w:jc w:val="center"/>
              <w:rPr>
                <w:color w:val="000000"/>
                <w:sz w:val="20"/>
              </w:rPr>
            </w:pPr>
            <w:r>
              <w:rPr>
                <w:color w:val="000000"/>
                <w:sz w:val="20"/>
              </w:rPr>
              <w:t>So</w:t>
            </w:r>
          </w:p>
          <w:p>
            <w:pPr>
              <w:pStyle w:val="Normal"/>
              <w:jc w:val="center"/>
              <w:rPr>
                <w:color w:val="000000"/>
                <w:sz w:val="20"/>
              </w:rPr>
            </w:pPr>
            <w:r>
              <w:rPr>
                <w:color w:val="000000"/>
                <w:sz w:val="20"/>
              </w:rPr>
              <w:t>S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99</w:t>
            </w:r>
          </w:p>
        </w:tc>
        <w:tc>
          <w:tcPr>
            <w:tcW w:w="70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lang w:val="pt-PT"/>
              </w:rPr>
              <w:t>András Eössi na Transilvâni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K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02</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John Robinson, torna-se pároco na Igreja de St. Andrew, Norwich</w:t>
            </w:r>
          </w:p>
          <w:p>
            <w:pPr>
              <w:pStyle w:val="Normal"/>
              <w:widowControl/>
              <w:jc w:val="left"/>
              <w:rPr>
                <w:color w:val="000000"/>
                <w:sz w:val="20"/>
                <w:lang w:val="pt-PT"/>
              </w:rPr>
            </w:pPr>
            <w:r>
              <w:rPr>
                <w:color w:val="000000"/>
                <w:sz w:val="20"/>
                <w:lang w:val="pt-PT"/>
              </w:rPr>
              <w:t>William Bradford, mais tarde governador da colônia de Plymouth, torna-se aos 12 anos um dedicado membro da Congregação de Scrooby.</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b</w:t>
            </w:r>
          </w:p>
          <w:p>
            <w:pPr>
              <w:pStyle w:val="Normal"/>
              <w:jc w:val="center"/>
              <w:rPr>
                <w:color w:val="000000"/>
                <w:sz w:val="20"/>
              </w:rPr>
            </w:pPr>
            <w:r>
              <w:rPr>
                <w:color w:val="000000"/>
                <w:sz w:val="20"/>
              </w:rPr>
              <w:t>Eb</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04</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Decretos anti-puritano anglicano. John Robinson suspenso da pregação</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b</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06</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John Robinson junta-se a congregação separatista de Scrooby</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b</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sz w:val="20"/>
              </w:rPr>
              <w:t>c.</w:t>
            </w:r>
            <w:r>
              <w:rPr>
                <w:color w:val="000000"/>
                <w:sz w:val="20"/>
              </w:rPr>
              <w:t xml:space="preserve"> 1607</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A Congregação de Gainsborough com John Smyth e Thomas Helwys deixa a Inglaterra e chega em Amsterdam, Holand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08</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John Robinson sair com a Congregação de Scrooby (ENG.), mais tarde conhecida como os pais do Pilgrim, Inglaterra e foge para Amsterdã, na Holanda.</w:t>
            </w:r>
          </w:p>
          <w:p>
            <w:pPr>
              <w:pStyle w:val="Normal"/>
              <w:widowControl/>
              <w:jc w:val="left"/>
              <w:rPr>
                <w:color w:val="000000"/>
                <w:sz w:val="20"/>
                <w:lang w:val="pt-PT"/>
              </w:rPr>
            </w:pPr>
            <w:r>
              <w:rPr>
                <w:color w:val="000000"/>
                <w:sz w:val="20"/>
                <w:lang w:val="pt-PT"/>
              </w:rPr>
              <w:t>Uma Igreja Católica confiscadas e dadas à Congregação ingles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a</w:t>
            </w:r>
          </w:p>
          <w:p>
            <w:pPr>
              <w:pStyle w:val="Normal"/>
              <w:jc w:val="center"/>
              <w:rPr>
                <w:color w:val="000000"/>
                <w:sz w:val="20"/>
              </w:rPr>
            </w:pPr>
            <w:r>
              <w:rPr>
                <w:color w:val="000000"/>
                <w:sz w:val="20"/>
              </w:rPr>
            </w:r>
          </w:p>
          <w:p>
            <w:pPr>
              <w:pStyle w:val="Normal"/>
              <w:jc w:val="center"/>
              <w:rPr>
                <w:color w:val="000000"/>
                <w:sz w:val="20"/>
              </w:rPr>
            </w:pPr>
            <w:r>
              <w:rPr>
                <w:color w:val="000000"/>
                <w:sz w:val="20"/>
              </w:rPr>
              <w:t>Am</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09 - Feb - 12</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A cidade de Leiden concede 100 pais de peregrino e John Robinson de Amsterdam uma autorização de residência para Leiden.</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09 - 1621</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Armistício entre Holanda e Espanh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11</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Divide-se a antiga congregação de Gainsborough em Amesterdão. Uma parte com Smyth permanece na Holanda e mais tarde se une com os menonitas.</w:t>
            </w:r>
          </w:p>
          <w:p>
            <w:pPr>
              <w:pStyle w:val="Normal"/>
              <w:widowControl/>
              <w:jc w:val="left"/>
              <w:rPr>
                <w:color w:val="000000"/>
                <w:sz w:val="20"/>
                <w:lang w:val="pt-PT"/>
              </w:rPr>
            </w:pPr>
            <w:r>
              <w:rPr>
                <w:color w:val="000000"/>
                <w:sz w:val="20"/>
                <w:lang w:val="pt-PT"/>
              </w:rPr>
              <w:t>A outra parte com Helwys retorna à Inglaterra e resolver em Spitalfield.</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a</w:t>
            </w:r>
          </w:p>
          <w:p>
            <w:pPr>
              <w:pStyle w:val="Normal"/>
              <w:jc w:val="center"/>
              <w:rPr>
                <w:color w:val="000000"/>
                <w:sz w:val="20"/>
              </w:rPr>
            </w:pPr>
            <w:r>
              <w:rPr>
                <w:color w:val="000000"/>
                <w:sz w:val="20"/>
              </w:rPr>
            </w:r>
          </w:p>
          <w:p>
            <w:pPr>
              <w:pStyle w:val="Normal"/>
              <w:jc w:val="center"/>
              <w:rPr>
                <w:color w:val="000000"/>
                <w:sz w:val="20"/>
              </w:rPr>
            </w:pPr>
            <w:r>
              <w:rPr>
                <w:color w:val="000000"/>
                <w:sz w:val="20"/>
              </w:rPr>
              <w:t>S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15</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en-US"/>
              </w:rPr>
            </w:pPr>
            <w:r>
              <w:rPr>
                <w:color w:val="000000"/>
                <w:sz w:val="20"/>
                <w:lang w:val="en-US"/>
              </w:rPr>
              <w:t>John Robinson entra em Universidade de Leiden para estudar teologi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b</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16</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Henry Jacob traz as reuniões da Igreja Southwark em campo aberto.</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17 - 1619</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Atividades de William Brewster na imprensa peregrino na Holand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19 - May - 13</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en-US"/>
              </w:rPr>
            </w:pPr>
            <w:r>
              <w:rPr>
                <w:color w:val="000000"/>
                <w:sz w:val="20"/>
                <w:lang w:val="en-US"/>
              </w:rPr>
              <w:t>Johan van Oldenbarnevelt executado em Haia, Holand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20 - July</w:t>
            </w:r>
          </w:p>
          <w:p>
            <w:pPr>
              <w:pStyle w:val="Normal"/>
              <w:rPr>
                <w:color w:val="000000"/>
                <w:sz w:val="20"/>
              </w:rPr>
            </w:pPr>
            <w:r>
              <w:rPr>
                <w:color w:val="000000"/>
                <w:sz w:val="20"/>
              </w:rPr>
              <w:t>1620 - Aug - 15</w:t>
            </w:r>
          </w:p>
          <w:p>
            <w:pPr>
              <w:pStyle w:val="Normal"/>
              <w:rPr>
                <w:color w:val="000000"/>
                <w:sz w:val="20"/>
              </w:rPr>
            </w:pPr>
            <w:r>
              <w:rPr>
                <w:color w:val="000000"/>
                <w:sz w:val="20"/>
              </w:rPr>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Parte da vela para a Inglaterra a bordo o Speedwell peregrino pais de Delfthaven</w:t>
            </w:r>
          </w:p>
          <w:p>
            <w:pPr>
              <w:pStyle w:val="Normal"/>
              <w:widowControl/>
              <w:jc w:val="left"/>
              <w:rPr>
                <w:color w:val="000000"/>
                <w:sz w:val="20"/>
                <w:lang w:val="pt-PT"/>
              </w:rPr>
            </w:pPr>
            <w:r>
              <w:rPr>
                <w:color w:val="000000"/>
                <w:sz w:val="20"/>
                <w:lang w:val="pt-PT"/>
              </w:rPr>
              <w:t>Mayflower zarpa de Southampton. Alguns membros da Igreja a bordo de Southwark. Sem pais peregrinos a bordo.</w:t>
            </w:r>
          </w:p>
          <w:p>
            <w:pPr>
              <w:pStyle w:val="Normal"/>
              <w:widowControl/>
              <w:jc w:val="left"/>
              <w:rPr>
                <w:color w:val="000000"/>
                <w:sz w:val="20"/>
                <w:lang w:val="en-US"/>
              </w:rPr>
            </w:pPr>
            <w:r>
              <w:rPr>
                <w:color w:val="000000"/>
                <w:sz w:val="20"/>
                <w:lang w:val="pt-PT"/>
              </w:rPr>
              <w:t xml:space="preserve">Speedwell com cerca de 35 pais peregrinos da Holanda, a bordo de velas juntamente com o Mayflower para a Nova Inglaterra. Speedwell primeiro docas em Dartmouth e pela segunda vez em Plymouth por causa de vazamentos. </w:t>
            </w:r>
            <w:r>
              <w:rPr>
                <w:color w:val="000000"/>
                <w:sz w:val="20"/>
                <w:lang w:val="en-US"/>
              </w:rPr>
              <w:t>A maioria dos pais de Peregrino fica na Holand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Gn</w:t>
            </w:r>
          </w:p>
          <w:p>
            <w:pPr>
              <w:pStyle w:val="Normal"/>
              <w:jc w:val="center"/>
              <w:rPr>
                <w:color w:val="000000"/>
                <w:sz w:val="20"/>
              </w:rPr>
            </w:pPr>
            <w:r>
              <w:rPr>
                <w:color w:val="000000"/>
                <w:sz w:val="20"/>
              </w:rPr>
              <w:t>So</w:t>
            </w:r>
          </w:p>
          <w:p>
            <w:pPr>
              <w:pStyle w:val="Normal"/>
              <w:jc w:val="center"/>
              <w:rPr>
                <w:color w:val="000000"/>
                <w:sz w:val="20"/>
              </w:rPr>
            </w:pPr>
            <w:r>
              <w:rPr>
                <w:color w:val="000000"/>
                <w:sz w:val="20"/>
              </w:rPr>
              <w:t>Le</w:t>
            </w:r>
          </w:p>
          <w:p>
            <w:pPr>
              <w:pStyle w:val="Normal"/>
              <w:jc w:val="center"/>
              <w:rPr>
                <w:color w:val="000000"/>
                <w:sz w:val="20"/>
              </w:rPr>
            </w:pPr>
            <w:r>
              <w:rPr>
                <w:color w:val="000000"/>
                <w:sz w:val="20"/>
              </w:rPr>
              <w:t>Gn</w:t>
            </w:r>
          </w:p>
          <w:p>
            <w:pPr>
              <w:pStyle w:val="Normal"/>
              <w:jc w:val="center"/>
              <w:rPr>
                <w:color w:val="000000"/>
                <w:sz w:val="20"/>
              </w:rPr>
            </w:pPr>
            <w:r>
              <w:rPr>
                <w:color w:val="000000"/>
                <w:sz w:val="20"/>
              </w:rPr>
              <w:t>Gn</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1620 - Sept </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en-US"/>
              </w:rPr>
              <w:t xml:space="preserve">Speedwell e Mayflower em Plymouth, Eng. </w:t>
            </w:r>
            <w:r>
              <w:rPr>
                <w:color w:val="000000"/>
                <w:sz w:val="20"/>
                <w:lang w:val="pt-PT"/>
              </w:rPr>
              <w:t>Mayflower leva 35 pais peregrino e seus suprimentos a bordo.</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Gn</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20 - Nov - 21</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Terras de Mayflower em Cape Cod, agora providênci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b</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1620 </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Mayflower desembarca em Plymouth Rock. Nova Inglaterra. Peregrino pais ir a terr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b</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21</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Velas de fortuna com pais Peregrino da Holanda para a Nova Inglaterr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23</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Anne e James Little navegam com pais Peregrino da Holanda para a Nova Inglaterr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29</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Velas de Mayflower novamente com pais Peregrino da Holanda para a Nova Inglaterr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38 - July - 17</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O 'julgamento' em des. As sabatistas na Transilvânia condenaram à morte.</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K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48</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Tratado de Munster. Fim da guerra de 30 anos e 80 ano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61</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Sabatistas migram de Inglaterra para Heidelberg, Ric.</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K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61 - Nov - 26</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John James executados em Tyburn</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89 - Mar - 14</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Escócia proclama William III e Mary rei e rainh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776 - Jul - 4</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Declaração de independência dos Estados Unidos da América.</w:t>
            </w:r>
          </w:p>
          <w:p>
            <w:pPr>
              <w:pStyle w:val="Normal"/>
              <w:widowControl/>
              <w:jc w:val="left"/>
              <w:rPr>
                <w:color w:val="000000"/>
                <w:sz w:val="20"/>
                <w:lang w:val="pt-PT"/>
              </w:rPr>
            </w:pPr>
            <w:r>
              <w:rPr>
                <w:color w:val="000000"/>
                <w:sz w:val="20"/>
                <w:lang w:val="pt-PT"/>
              </w:rPr>
              <w:t>Países Baixos são o primeiro país que reconhece o novo estado.</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a</w:t>
            </w:r>
          </w:p>
        </w:tc>
      </w:tr>
    </w:tbl>
    <w:p>
      <w:pPr>
        <w:pStyle w:val="Normal"/>
        <w:rPr>
          <w:color w:val="000000"/>
          <w:sz w:val="20"/>
        </w:rPr>
      </w:pPr>
      <w:r>
        <w:rPr>
          <w:color w:val="000000"/>
          <w:sz w:val="20"/>
        </w:rPr>
      </w:r>
    </w:p>
    <w:p>
      <w:pPr>
        <w:pStyle w:val="Normal"/>
        <w:widowControl/>
        <w:jc w:val="left"/>
        <w:rPr>
          <w:b/>
          <w:b/>
          <w:color w:val="000000"/>
          <w:szCs w:val="24"/>
          <w:lang w:val="es-ES"/>
        </w:rPr>
      </w:pPr>
      <w:r>
        <w:rPr>
          <w:b/>
          <w:color w:val="000000"/>
          <w:szCs w:val="24"/>
          <w:lang w:val="es-ES"/>
        </w:rPr>
        <w:t>Referências:</w:t>
      </w:r>
    </w:p>
    <w:p>
      <w:pPr>
        <w:pStyle w:val="Normal"/>
        <w:widowControl/>
        <w:jc w:val="left"/>
        <w:rPr>
          <w:b/>
          <w:b/>
          <w:color w:val="000000"/>
          <w:szCs w:val="24"/>
          <w:lang w:val="es-ES"/>
        </w:rPr>
      </w:pPr>
      <w:r>
        <w:rPr>
          <w:b/>
          <w:color w:val="000000"/>
          <w:szCs w:val="24"/>
          <w:lang w:val="es-ES"/>
        </w:rPr>
      </w:r>
    </w:p>
    <w:p>
      <w:pPr>
        <w:pStyle w:val="Normal"/>
        <w:rPr/>
      </w:pPr>
      <w:r>
        <w:rPr>
          <w:color w:val="000000"/>
          <w:sz w:val="20"/>
          <w:lang w:val="es-ES"/>
        </w:rPr>
        <w:t xml:space="preserve">Aa - Aarsbergen, A et al. </w:t>
      </w:r>
      <w:r>
        <w:rPr>
          <w:i/>
          <w:color w:val="000000"/>
          <w:sz w:val="20"/>
          <w:lang w:val="es-ES"/>
        </w:rPr>
        <w:t>Kroniek van de Mensheid</w:t>
      </w:r>
      <w:r>
        <w:rPr>
          <w:color w:val="000000"/>
          <w:sz w:val="20"/>
          <w:lang w:val="es-ES"/>
        </w:rPr>
        <w:t>, 1986, Elsevier, Amsterdam</w:t>
      </w:r>
    </w:p>
    <w:p>
      <w:pPr>
        <w:pStyle w:val="Normal"/>
        <w:rPr/>
      </w:pPr>
      <w:r>
        <w:rPr>
          <w:color w:val="000000"/>
          <w:sz w:val="20"/>
        </w:rPr>
        <w:t xml:space="preserve">Am - Amsterdam Archives. Especially, </w:t>
      </w:r>
      <w:r>
        <w:rPr>
          <w:i/>
          <w:color w:val="000000"/>
          <w:sz w:val="20"/>
        </w:rPr>
        <w:t>The English Church</w:t>
      </w:r>
    </w:p>
    <w:p>
      <w:pPr>
        <w:pStyle w:val="Normal"/>
        <w:rPr/>
      </w:pPr>
      <w:r>
        <w:rPr>
          <w:color w:val="000000"/>
          <w:sz w:val="20"/>
        </w:rPr>
        <w:t xml:space="preserve">As - American Sabbath Tract Society, </w:t>
      </w:r>
      <w:r>
        <w:rPr>
          <w:i/>
          <w:color w:val="000000"/>
          <w:sz w:val="20"/>
        </w:rPr>
        <w:t>Seventh Day Baptisits in Europe and America</w:t>
      </w:r>
      <w:r>
        <w:rPr>
          <w:color w:val="000000"/>
          <w:sz w:val="20"/>
        </w:rPr>
        <w:t>, 1910, Plainfiels, New Jersy</w:t>
      </w:r>
    </w:p>
    <w:p>
      <w:pPr>
        <w:pStyle w:val="Normal"/>
        <w:rPr/>
      </w:pPr>
      <w:r>
        <w:rPr>
          <w:color w:val="000000"/>
          <w:sz w:val="20"/>
        </w:rPr>
        <w:t xml:space="preserve">Dd - Dugger A.N. and Dodd C.O., </w:t>
      </w:r>
      <w:r>
        <w:rPr>
          <w:i/>
          <w:color w:val="000000"/>
          <w:sz w:val="20"/>
        </w:rPr>
        <w:t>The History of the True Religion,</w:t>
      </w:r>
      <w:r>
        <w:rPr>
          <w:color w:val="000000"/>
          <w:sz w:val="20"/>
        </w:rPr>
        <w:t xml:space="preserve"> 1968. Jerusalem</w:t>
      </w:r>
    </w:p>
    <w:p>
      <w:pPr>
        <w:pStyle w:val="Normal"/>
        <w:rPr>
          <w:color w:val="000000"/>
          <w:sz w:val="20"/>
        </w:rPr>
      </w:pPr>
      <w:r>
        <w:rPr>
          <w:color w:val="000000"/>
          <w:sz w:val="20"/>
        </w:rPr>
        <w:t>Eb - Encyclopaedia Britannica, 15th edition, 1990, Chicago</w:t>
      </w:r>
    </w:p>
    <w:p>
      <w:pPr>
        <w:pStyle w:val="Normal"/>
        <w:rPr/>
      </w:pPr>
      <w:r>
        <w:rPr>
          <w:color w:val="000000"/>
          <w:sz w:val="20"/>
        </w:rPr>
        <w:t xml:space="preserve">Ed - WorldWideWeb exlibris.com </w:t>
      </w:r>
      <w:r>
        <w:rPr>
          <w:i/>
          <w:color w:val="000000"/>
          <w:sz w:val="20"/>
        </w:rPr>
        <w:t>English Dissenters</w:t>
      </w:r>
    </w:p>
    <w:p>
      <w:pPr>
        <w:pStyle w:val="Normal"/>
        <w:rPr/>
      </w:pPr>
      <w:r>
        <w:rPr>
          <w:color w:val="000000"/>
          <w:sz w:val="20"/>
        </w:rPr>
        <w:t xml:space="preserve">Gn - WorldWideWeb geocities.com Greene, J.W. </w:t>
      </w:r>
      <w:r>
        <w:rPr>
          <w:i/>
          <w:color w:val="000000"/>
          <w:sz w:val="20"/>
        </w:rPr>
        <w:t>Mayflower 1620</w:t>
      </w:r>
      <w:r>
        <w:rPr>
          <w:color w:val="000000"/>
          <w:sz w:val="20"/>
        </w:rPr>
        <w:t xml:space="preserve"> </w:t>
      </w:r>
    </w:p>
    <w:p>
      <w:pPr>
        <w:pStyle w:val="Normal"/>
        <w:rPr>
          <w:i/>
          <w:i/>
          <w:color w:val="000000"/>
          <w:sz w:val="20"/>
        </w:rPr>
      </w:pPr>
      <w:r>
        <w:rPr>
          <w:color w:val="000000"/>
          <w:sz w:val="20"/>
        </w:rPr>
        <w:t xml:space="preserve">Go - Gorgenyi, Laszlo, </w:t>
      </w:r>
      <w:r>
        <w:rPr>
          <w:i/>
          <w:color w:val="000000"/>
          <w:sz w:val="20"/>
        </w:rPr>
        <w:t>The Tragedy of Central Europe</w:t>
      </w:r>
      <w:r>
        <w:rPr>
          <w:color w:val="000000"/>
          <w:sz w:val="20"/>
        </w:rPr>
        <w:t>., 1998, Corvinus Library, Budapest</w:t>
      </w:r>
    </w:p>
    <w:p>
      <w:pPr>
        <w:pStyle w:val="Normal"/>
        <w:rPr/>
      </w:pPr>
      <w:r>
        <w:rPr>
          <w:color w:val="000000"/>
          <w:sz w:val="20"/>
        </w:rPr>
        <w:t xml:space="preserve">Gr - Greenwood, Frederick, </w:t>
      </w:r>
      <w:r>
        <w:rPr>
          <w:i/>
          <w:color w:val="000000"/>
          <w:sz w:val="20"/>
        </w:rPr>
        <w:t>Greenwood Genealogies</w:t>
      </w:r>
      <w:r>
        <w:rPr>
          <w:color w:val="000000"/>
          <w:sz w:val="20"/>
        </w:rPr>
        <w:t>, (1914) East Templeton. MA</w:t>
      </w:r>
    </w:p>
    <w:p>
      <w:pPr>
        <w:pStyle w:val="Normal"/>
        <w:rPr/>
      </w:pPr>
      <w:r>
        <w:rPr>
          <w:color w:val="000000"/>
          <w:sz w:val="20"/>
        </w:rPr>
        <w:t xml:space="preserve">Ko - Kohn, Samuel, </w:t>
      </w:r>
      <w:r>
        <w:rPr>
          <w:i/>
          <w:color w:val="000000"/>
          <w:sz w:val="20"/>
        </w:rPr>
        <w:t>Die Sabbatharier in Siebenbürgen</w:t>
      </w:r>
      <w:r>
        <w:rPr>
          <w:color w:val="000000"/>
          <w:sz w:val="20"/>
        </w:rPr>
        <w:t>, 1894, Singer &amp; Wolfer, Budapest</w:t>
      </w:r>
    </w:p>
    <w:p>
      <w:pPr>
        <w:pStyle w:val="Normal"/>
        <w:rPr>
          <w:color w:val="000000"/>
          <w:sz w:val="20"/>
        </w:rPr>
      </w:pPr>
      <w:r>
        <w:rPr>
          <w:color w:val="000000"/>
          <w:sz w:val="20"/>
        </w:rPr>
        <w:t xml:space="preserve">Le - Leiden Archives, especially the </w:t>
      </w:r>
      <w:r>
        <w:rPr>
          <w:i/>
          <w:color w:val="000000"/>
          <w:sz w:val="20"/>
        </w:rPr>
        <w:t>Pilgrim Fathers</w:t>
      </w:r>
    </w:p>
    <w:p>
      <w:pPr>
        <w:pStyle w:val="Normal"/>
        <w:rPr/>
      </w:pPr>
      <w:r>
        <w:rPr>
          <w:color w:val="000000"/>
          <w:sz w:val="20"/>
        </w:rPr>
        <w:t xml:space="preserve">Sa - Sanford, Don A., </w:t>
      </w:r>
      <w:r>
        <w:rPr>
          <w:i/>
          <w:color w:val="000000"/>
          <w:sz w:val="20"/>
        </w:rPr>
        <w:t>The History of the Seventh Day Baptists,</w:t>
      </w:r>
      <w:r>
        <w:rPr>
          <w:color w:val="000000"/>
          <w:sz w:val="20"/>
        </w:rPr>
        <w:t xml:space="preserve"> Broadman Press, Nashville</w:t>
      </w:r>
    </w:p>
    <w:p>
      <w:pPr>
        <w:pStyle w:val="Normal"/>
        <w:rPr/>
      </w:pPr>
      <w:r>
        <w:rPr>
          <w:color w:val="000000"/>
          <w:sz w:val="20"/>
        </w:rPr>
        <w:t xml:space="preserve">So - WorldWideWeb southwark.gov.uk </w:t>
      </w:r>
      <w:r>
        <w:rPr>
          <w:i/>
          <w:color w:val="000000"/>
          <w:sz w:val="20"/>
        </w:rPr>
        <w:t>History of Southwark</w:t>
      </w:r>
    </w:p>
    <w:p>
      <w:pPr>
        <w:pStyle w:val="Normal"/>
        <w:tabs>
          <w:tab w:val="clear" w:pos="720"/>
          <w:tab w:val="left" w:pos="360" w:leader="none"/>
        </w:tabs>
        <w:rPr/>
      </w:pPr>
      <w:r>
        <w:rPr>
          <w:color w:val="000000"/>
          <w:sz w:val="20"/>
        </w:rPr>
        <w:t xml:space="preserve">122 - Cox, W. </w:t>
      </w:r>
      <w:r>
        <w:rPr>
          <w:i/>
          <w:color w:val="000000"/>
          <w:sz w:val="20"/>
        </w:rPr>
        <w:t xml:space="preserve">General Distribution of the Sabbath-keeping Churches, </w:t>
      </w:r>
      <w:r>
        <w:rPr>
          <w:color w:val="000000"/>
          <w:sz w:val="20"/>
        </w:rPr>
        <w:t xml:space="preserve">CCG 1995). </w:t>
      </w:r>
    </w:p>
    <w:p>
      <w:pPr>
        <w:pStyle w:val="Normal"/>
        <w:widowControl/>
        <w:jc w:val="left"/>
        <w:rPr>
          <w:color w:val="000000"/>
          <w:sz w:val="20"/>
          <w:szCs w:val="24"/>
          <w:lang w:val="en-US"/>
        </w:rPr>
      </w:pPr>
      <w:r>
        <w:rPr>
          <w:color w:val="000000"/>
          <w:sz w:val="20"/>
          <w:szCs w:val="24"/>
          <w:lang w:val="en-US"/>
        </w:rPr>
      </w:r>
    </w:p>
    <w:p>
      <w:pPr>
        <w:pStyle w:val="Normal"/>
        <w:widowControl/>
        <w:jc w:val="left"/>
        <w:rPr>
          <w:b/>
          <w:b/>
          <w:color w:val="000000"/>
          <w:szCs w:val="24"/>
          <w:lang w:val="en-US"/>
        </w:rPr>
      </w:pPr>
      <w:r>
        <w:rPr>
          <w:b/>
          <w:color w:val="000000"/>
          <w:szCs w:val="24"/>
          <w:lang w:val="en-US"/>
        </w:rPr>
        <w:t>CRONOLOGIA DOS ACONTECIMENTOS SOBRE DISSIDENTES</w:t>
      </w:r>
    </w:p>
    <w:p>
      <w:pPr>
        <w:pStyle w:val="Normal"/>
        <w:rPr>
          <w:b/>
          <w:b/>
          <w:color w:val="000000"/>
          <w:szCs w:val="24"/>
          <w:lang w:val="en-US"/>
        </w:rPr>
      </w:pPr>
      <w:r>
        <w:rPr>
          <w:b/>
          <w:color w:val="000000"/>
          <w:szCs w:val="24"/>
          <w:lang w:val="en-US"/>
        </w:rPr>
      </w:r>
    </w:p>
    <w:tbl>
      <w:tblPr>
        <w:tblW w:w="9210" w:type="dxa"/>
        <w:jc w:val="left"/>
        <w:tblInd w:w="-77" w:type="dxa"/>
        <w:tblLayout w:type="fixed"/>
        <w:tblCellMar>
          <w:top w:w="0" w:type="dxa"/>
          <w:left w:w="70" w:type="dxa"/>
          <w:bottom w:w="0" w:type="dxa"/>
          <w:right w:w="70" w:type="dxa"/>
        </w:tblCellMar>
      </w:tblPr>
      <w:tblGrid>
        <w:gridCol w:w="1630"/>
        <w:gridCol w:w="7087"/>
        <w:gridCol w:w="493"/>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color w:val="000000"/>
                <w:sz w:val="20"/>
              </w:rPr>
              <w:t>Data</w:t>
            </w:r>
          </w:p>
        </w:tc>
        <w:tc>
          <w:tcPr>
            <w:tcW w:w="7087" w:type="dxa"/>
            <w:tcBorders>
              <w:top w:val="single" w:sz="6" w:space="0" w:color="000000"/>
              <w:left w:val="single" w:sz="6" w:space="0" w:color="000000"/>
              <w:bottom w:val="single" w:sz="6" w:space="0" w:color="000000"/>
              <w:right w:val="single" w:sz="6" w:space="0" w:color="000000"/>
            </w:tcBorders>
          </w:tcPr>
          <w:p>
            <w:pPr>
              <w:pStyle w:val="Normal"/>
              <w:rPr>
                <w:b/>
                <w:b/>
                <w:color w:val="000000"/>
                <w:sz w:val="20"/>
              </w:rPr>
            </w:pPr>
            <w:r>
              <w:rPr>
                <w:color w:val="000000"/>
                <w:sz w:val="20"/>
              </w:rPr>
              <w:t>Evento</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Ref</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663</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Sabbatarianism é suprimida do Sínodo de Whitby</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70</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Waldenses da França, Alemanha e Holanda abundam na Inglaterr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r</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80</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Waldenses e seus discípulos geralmente corrompido toda França, Itália e Inglaterr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Cr</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20</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Os valdenses publicaram sua confissão de fé e prátic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g</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39</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O Segundo Concílio de Latrão foi chamado pelo Papa Inocêncio II e condenou o Arnoldistas e Petro-Brussian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g</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55</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ARNOLD de Brescia queimado em Roma por insistir na separação entre igreja e estado.</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g</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60</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Rei HENRY II ordenou que os Paulicianos, em Oxford, para ser marcado em suas testa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g</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92</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Pauliani ou Publiani executado em Oxford</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09</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Na cidade de Beziers, 60.000 pessoas pereceram da Inquisição.</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g</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11</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400 pessoas em Lavaur foram queimadas vivas e 100.000 Albigenses foram mortos em um dia pela Inquisição.</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g</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13</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32.000 Albigenses foram mortos em Toulouse pela Inquisição.</w:t>
            </w:r>
          </w:p>
          <w:p>
            <w:pPr>
              <w:pStyle w:val="Normal"/>
              <w:rPr>
                <w:color w:val="000000"/>
                <w:sz w:val="20"/>
                <w:lang w:val="pt-PT"/>
              </w:rPr>
            </w:pPr>
            <w:r>
              <w:rPr>
                <w:color w:val="000000"/>
                <w:sz w:val="20"/>
                <w:lang w:val="pt-PT"/>
              </w:rPr>
              <w:t>JOHN rei enviado ao Papa Inocêncio III, pagar uma "multa" de 1.000 Marcos anualmente ao Papa até a Reforma Protestante.</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g</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24</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Frades franciscanos chegaram na Inglaterr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g</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52</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Papa Inocêncio IV emitiu "Ad exstirpanda" para exterminar os herege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g</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60</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Pelo menos 800,000 Waldenses observância na Inglaterra e Europ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B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29</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O Sínodo de Toulouse proibiu a Bíblia lendo por leigo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g</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315</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Valdenses Inglês ainda guardar o sábado. Mais tarde eles mesclar os Lollardo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330 - 1384</w:t>
            </w:r>
          </w:p>
        </w:tc>
        <w:tc>
          <w:tcPr>
            <w:tcW w:w="70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John Wycliffe</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350</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Walter lollardo, um pastor alemão, também chamado de "Valdenses Bard" vem para a Inglaterr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372</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John Wycliffe recebe médico da divindade da Universidade de Oxford</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374</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Wycliffe, contratado pela coroa para mediar com a igreja sobre autoridade</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377 - 1378</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Wycliffe cai sob o escrutínio da igrej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377 - 1399</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en-US"/>
              </w:rPr>
            </w:pPr>
            <w:r>
              <w:rPr>
                <w:color w:val="000000"/>
                <w:sz w:val="20"/>
                <w:lang w:val="en-US"/>
              </w:rPr>
              <w:t>Reinado de Ricardo II de Inglaterr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380</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Wycliffe começa a publicar o texto em inglês, e não em latim</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381</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Wycliffe começa a tradução da Bíblia Vulgata, do latim para o inglê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1382 </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Início do movimento de reforma medieval atrasado na Universidade de Oxford</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382</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Wycliffe é forçado a mover-se da Universidade de Oxford, condenado por dissidentes visualizaçõe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383 - 1415s</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Pregadores leigos ou mummers passeio zona rural por pregar uma doutrina reformada. Eles são chamados Lollardos e às vezes conhecidos como Wycliffe.</w:t>
            </w:r>
          </w:p>
          <w:p>
            <w:pPr>
              <w:pStyle w:val="Normal"/>
              <w:widowControl/>
              <w:jc w:val="left"/>
              <w:rPr>
                <w:color w:val="000000"/>
                <w:sz w:val="20"/>
                <w:lang w:val="pt-PT"/>
              </w:rPr>
            </w:pPr>
            <w:r>
              <w:rPr>
                <w:color w:val="000000"/>
                <w:sz w:val="20"/>
                <w:lang w:val="pt-PT"/>
              </w:rPr>
              <w:t>Reformas e posições lollardo encontram apoio na corte de Richard II</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384</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Wycliffe morre. John Purvey torna-se, agora, o líder do movimento de reform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387</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Primeiro uso oficial do nome Lollardos pelo Bispo de Winchester emitiu um mandato</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390 - 1408</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Lollardo Bíblias são disponibilizadas para um grande público</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399 - 1413</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Reinado de Henrique IV. Igreja Católica encontra maior apoio na corte.</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400</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en-US"/>
              </w:rPr>
            </w:pPr>
            <w:r>
              <w:rPr>
                <w:color w:val="000000"/>
                <w:sz w:val="20"/>
                <w:lang w:val="en-US"/>
              </w:rPr>
              <w:t>Dizem-se que número 100.000 Lollardo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407</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en-US"/>
              </w:rPr>
            </w:pPr>
            <w:r>
              <w:rPr>
                <w:color w:val="000000"/>
                <w:sz w:val="20"/>
                <w:lang w:val="en-US"/>
              </w:rPr>
              <w:t>Bíblia lollardo banido</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410</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Lollardos sujeita o novo estatuto De Heretico Comburendo, queima de herege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414</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Revolta pela causa lollardo minguante por Sir John Oldcastle falhar</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415</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Oldcastle julgado, condenado, preso, fugiu, finalmente capturado e executado em 1417</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415</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Concílio de Constança condena Wycliffe e seus escrito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428</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Ossos de Wycliffe são desenterrados, queimados e lançados no Rio Swift</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428</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Inglês Lollardos ir de metro em todo o paí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436 onwards</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en-US"/>
              </w:rPr>
            </w:pPr>
            <w:r>
              <w:rPr>
                <w:color w:val="000000"/>
                <w:sz w:val="20"/>
                <w:lang w:val="en-US"/>
              </w:rPr>
              <w:t>Sabbatarianism suprimido na Escandinávi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12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496 - 1561</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Menno Simonszoon, depois quem os menonitas tem seu nome.</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03</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Sabbatarianism ordenou suprimida na Rússia, o Conselho de Moscou</w:t>
            </w:r>
          </w:p>
        </w:tc>
        <w:tc>
          <w:tcPr>
            <w:tcW w:w="4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2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09 - 1547</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en-US"/>
              </w:rPr>
            </w:pPr>
            <w:r>
              <w:rPr>
                <w:color w:val="000000"/>
                <w:sz w:val="20"/>
                <w:lang w:val="en-US"/>
              </w:rPr>
              <w:t>Henry VIII persegue os Anabaptisit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20 - 1580</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en-US"/>
              </w:rPr>
            </w:pPr>
            <w:r>
              <w:rPr>
                <w:color w:val="000000"/>
                <w:sz w:val="20"/>
                <w:lang w:val="en-US"/>
              </w:rPr>
              <w:t>Reforma radical</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25</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Anabaptisit congregações começam a se espalhar de Zurique</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30s</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Anabatistas perseguidas pela maioria das autoridades civis e funcionários do estado</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30s - 1613</w:t>
            </w:r>
          </w:p>
        </w:tc>
        <w:tc>
          <w:tcPr>
            <w:tcW w:w="70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Late Tudor Period</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33 - 1556</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en-US"/>
              </w:rPr>
            </w:pPr>
            <w:r>
              <w:rPr>
                <w:color w:val="000000"/>
                <w:sz w:val="20"/>
                <w:lang w:val="en-US"/>
              </w:rPr>
              <w:t>William Cranmer, Arcebispo de Cantuári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34</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Anabatistas, conhecidas na Inglaterra principalmente entre holandeses e flamengos congregaçõe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34</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Bastião de Munster do anabaptismo militante</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35 - 1546</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Grande número de estrangeiros anabatistas executado ou queimado na fogueira por heresi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35</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25 anabatistas holandeses preso e buned na fogueira em Londre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35 - Jan</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en-US"/>
              </w:rPr>
            </w:pPr>
            <w:r>
              <w:rPr>
                <w:color w:val="000000"/>
                <w:sz w:val="20"/>
                <w:lang w:val="en-US"/>
              </w:rPr>
              <w:t>Munster colocar sob cerco</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36</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Henry VIII ordena William Tyndale para ser executado por causa de opiniões anabatist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40</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A maioria dos anabatistas regionais ou encarcerados ou executado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45</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Sabatista ramos agora são abertamente sob os Quakers na Inglaterr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K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47 - 1553</w:t>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Reign de Edward VI</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50</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en-US"/>
              </w:rPr>
            </w:pPr>
            <w:r>
              <w:rPr>
                <w:color w:val="000000"/>
                <w:sz w:val="20"/>
                <w:lang w:val="en-US"/>
              </w:rPr>
              <w:t>Livros de inglês anabatista disponívei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50's</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en-US"/>
              </w:rPr>
            </w:pPr>
            <w:r>
              <w:rPr>
                <w:color w:val="000000"/>
                <w:sz w:val="20"/>
                <w:lang w:val="en-US"/>
              </w:rPr>
              <w:t>Anti-anabatista literatura existe</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50</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Eduardo VI estabelece Igreja estranhos (reformado) para congregações estrangeira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50 - May - 2</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Joan Bocher (asa Joan Knel) anabatista e membro da Igreja falasses queimado</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56 - 1558</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Reinado de Mary I. Persecution de todos os religiosos dissidentes (não-católico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58 - 1603</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Reinado de Elizabeth II. Todos os religiosos dissidentes, vistos como problemas para o estado e a coro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68</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Anabatistas holandeses segurar falavam em Londre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77</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William de Orange decreta tolerância religiosa na Holand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79 - Nov - 15</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Ferenc Dávid morre na prisão na Transilvâni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K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80</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Robert Browne e Robert Harrison reunir uma igreja separatista em Norwich.</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80 - 1590's</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Congregações separatistas ingleses no exílio no continente</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81</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Robert Browne preso e encarcerado pelo Bispo de Norwich. Após sua libertação arranjada Browne migra para Middleburg, nos Países Baixo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87 - Oct</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Greenwood da "Igreja antiga" preso e enviado para a prisão (prisão)</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87 - Nov</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Barrow preso e encarcerado enquanto visitava Greenwood na prisão.</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c. 1587</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en-US"/>
              </w:rPr>
            </w:pPr>
            <w:r>
              <w:rPr>
                <w:color w:val="000000"/>
                <w:sz w:val="20"/>
                <w:lang w:val="pt-PT"/>
              </w:rPr>
              <w:t xml:space="preserve">Francis Johnson, que foi enviado para a Holanda para comprar e queimar os livros de Greenwood e Barrow, é preso e encarcerado enquanto visitava-os na prisão. </w:t>
            </w:r>
            <w:r>
              <w:rPr>
                <w:color w:val="000000"/>
                <w:sz w:val="20"/>
                <w:lang w:val="en-US"/>
              </w:rPr>
              <w:t>Mais tarde liberado.</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9? - 1614</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Congregação sob John Smyth na Holand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90 - 1612</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A família de legado foram citada como tendo crenças anabatista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92 - 1593</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Migração de Brownists, Barrowists, também conhecido como Johnsonians, para a Holand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98</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Francis Johnson estabelece outra congregação de Barrowist na Holand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93 - Apr - 6</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Greenwood e Barrowe são executados em Tyburn</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93 - May - 29</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en-US"/>
              </w:rPr>
            </w:pPr>
            <w:r>
              <w:rPr>
                <w:color w:val="000000"/>
                <w:sz w:val="20"/>
                <w:lang w:val="en-US"/>
              </w:rPr>
              <w:t>John Penry executado.</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93</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Êxodo da Igreja Southwark para a Holanda começa.</w:t>
            </w:r>
          </w:p>
          <w:p>
            <w:pPr>
              <w:pStyle w:val="Normal"/>
              <w:widowControl/>
              <w:jc w:val="left"/>
              <w:rPr>
                <w:color w:val="000000"/>
                <w:sz w:val="20"/>
                <w:lang w:val="pt-PT"/>
              </w:rPr>
            </w:pPr>
            <w:r>
              <w:rPr>
                <w:color w:val="000000"/>
                <w:sz w:val="20"/>
                <w:lang w:val="pt-PT"/>
              </w:rPr>
              <w:t>Roger Rippon, cuja casa foi usada para a adoração, morre na prisão.</w:t>
            </w:r>
          </w:p>
          <w:p>
            <w:pPr>
              <w:pStyle w:val="Normal"/>
              <w:widowControl/>
              <w:jc w:val="left"/>
              <w:rPr>
                <w:color w:val="000000"/>
                <w:sz w:val="20"/>
                <w:lang w:val="pt-PT"/>
              </w:rPr>
            </w:pPr>
            <w:r>
              <w:rPr>
                <w:color w:val="000000"/>
                <w:sz w:val="20"/>
                <w:lang w:val="pt-PT"/>
              </w:rPr>
              <w:t>Francis Johnson viaja para a terra nova e mais tarde, instala-se na Holand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So</w:t>
            </w:r>
          </w:p>
          <w:p>
            <w:pPr>
              <w:pStyle w:val="Normal"/>
              <w:jc w:val="center"/>
              <w:rPr>
                <w:color w:val="000000"/>
                <w:sz w:val="20"/>
              </w:rPr>
            </w:pPr>
            <w:r>
              <w:rPr>
                <w:color w:val="000000"/>
                <w:sz w:val="20"/>
              </w:rPr>
              <w:t>So</w:t>
            </w:r>
          </w:p>
          <w:p>
            <w:pPr>
              <w:pStyle w:val="Normal"/>
              <w:jc w:val="center"/>
              <w:rPr>
                <w:color w:val="000000"/>
                <w:sz w:val="20"/>
              </w:rPr>
            </w:pPr>
            <w:r>
              <w:rPr>
                <w:color w:val="000000"/>
                <w:sz w:val="20"/>
              </w:rPr>
              <w:t>S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99</w:t>
            </w:r>
          </w:p>
        </w:tc>
        <w:tc>
          <w:tcPr>
            <w:tcW w:w="70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lang w:val="pt-PT"/>
              </w:rPr>
              <w:t>András Eössi na Transilvâni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K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99 - 1658</w:t>
            </w:r>
          </w:p>
        </w:tc>
        <w:tc>
          <w:tcPr>
            <w:tcW w:w="70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liver Cromwell.</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03 - 1609</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en-US"/>
              </w:rPr>
            </w:pPr>
            <w:r>
              <w:rPr>
                <w:color w:val="000000"/>
                <w:sz w:val="20"/>
                <w:lang w:val="pt-PT"/>
              </w:rPr>
              <w:t xml:space="preserve">Armínio ativo em Leiden. Se opôs a predestinação calvinista, optou por livre vontade e eleição condicional. </w:t>
            </w:r>
            <w:r>
              <w:rPr>
                <w:color w:val="000000"/>
                <w:sz w:val="20"/>
                <w:lang w:val="en-US"/>
              </w:rPr>
              <w:t>Seus seguidores conhecidos como arminianos; crenças, Arminianismo</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l</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03 - 1625</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Reinado de James I. Policy realizadas para manter todos sob controle</w:t>
            </w:r>
          </w:p>
          <w:p>
            <w:pPr>
              <w:pStyle w:val="Normal"/>
              <w:rPr>
                <w:color w:val="000000"/>
                <w:sz w:val="20"/>
                <w:lang w:val="pt-PT"/>
              </w:rPr>
            </w:pPr>
            <w:r>
              <w:rPr>
                <w:color w:val="000000"/>
                <w:sz w:val="20"/>
                <w:lang w:val="pt-PT"/>
              </w:rPr>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03</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Henry Jacob aprisionado por uma publicação da reforma. Seus seguidores são chamados jacobitas, também Brownists, Congregationalists, independente, puritano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04</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Jacob exilado para a Holanda. Aqui, ele ajuda a estabelecer um número de congregações</w:t>
            </w:r>
          </w:p>
          <w:p>
            <w:pPr>
              <w:pStyle w:val="Normal"/>
              <w:widowControl/>
              <w:jc w:val="left"/>
              <w:rPr>
                <w:color w:val="000000"/>
                <w:sz w:val="20"/>
                <w:lang w:val="pt-PT"/>
              </w:rPr>
            </w:pPr>
            <w:r>
              <w:rPr>
                <w:color w:val="000000"/>
                <w:sz w:val="20"/>
                <w:lang w:val="pt-PT"/>
              </w:rPr>
              <w:t>Socinus morre, no próximo ano Racoviano Cathechism publicado, antitrinitarian de</w:t>
            </w:r>
          </w:p>
          <w:p>
            <w:pPr>
              <w:pStyle w:val="Normal"/>
              <w:rPr>
                <w:color w:val="000000"/>
                <w:sz w:val="20"/>
                <w:lang w:val="pt-PT"/>
              </w:rPr>
            </w:pPr>
            <w:r>
              <w:rPr>
                <w:color w:val="000000"/>
                <w:sz w:val="20"/>
                <w:lang w:val="pt-PT"/>
              </w:rPr>
              <w:t xml:space="preserve"> </w:t>
            </w:r>
            <w:r>
              <w:rPr>
                <w:color w:val="000000"/>
                <w:sz w:val="20"/>
                <w:lang w:val="pt-PT"/>
              </w:rPr>
              <w:t>ensino</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06</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en-US"/>
              </w:rPr>
            </w:pPr>
            <w:r>
              <w:rPr>
                <w:color w:val="000000"/>
                <w:sz w:val="20"/>
                <w:lang w:val="en-US"/>
              </w:rPr>
              <w:t>John Smyth funda dongregation independente em Gainsborough</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l</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07</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Congregação de Scrooby com John Robinson e William Bradford mover-se para a Holand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08</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Congregação de Gainsborough com Smyth e Helwys mover-se para Amsterdã, Holand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09 - Feb - 12</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A cidade de Leiden concede 100 pais de peregrino e John Robinson de Amsterdam uma autorização de residência para Leiden.</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10</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William Ames, teólogo e faculdade antigo companheiro de Cristo, a migra para a Holand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11</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Rei James versão autorizada da Bíblia.</w:t>
            </w:r>
          </w:p>
          <w:p>
            <w:pPr>
              <w:pStyle w:val="Normal"/>
              <w:widowControl/>
              <w:jc w:val="left"/>
              <w:rPr>
                <w:color w:val="000000"/>
                <w:sz w:val="20"/>
                <w:lang w:val="pt-PT"/>
              </w:rPr>
            </w:pPr>
            <w:r>
              <w:rPr>
                <w:color w:val="000000"/>
                <w:sz w:val="20"/>
                <w:lang w:val="pt-PT"/>
              </w:rPr>
              <w:t>Thomas Helwys congregação vista como as raízes primárias dos Batistas arminiano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1612 </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Congregação de Gainsborough original sob Thomas Helwys retorna para a Inglaterra</w:t>
            </w:r>
          </w:p>
          <w:p>
            <w:pPr>
              <w:pStyle w:val="Normal"/>
              <w:widowControl/>
              <w:jc w:val="left"/>
              <w:rPr>
                <w:color w:val="000000"/>
                <w:sz w:val="20"/>
                <w:lang w:val="pt-PT"/>
              </w:rPr>
            </w:pPr>
            <w:r>
              <w:rPr>
                <w:color w:val="000000"/>
                <w:sz w:val="20"/>
                <w:lang w:val="pt-PT"/>
              </w:rPr>
              <w:t>Eles praticam a nova forma de batismo adulto por imersão como aprendi na Holand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13 - 1616?</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en-US"/>
              </w:rPr>
            </w:pPr>
            <w:r>
              <w:rPr>
                <w:color w:val="000000"/>
                <w:sz w:val="20"/>
                <w:lang w:val="en-US"/>
              </w:rPr>
              <w:t>Thomas Helwys na prisão</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14</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Versão em inglês do Catecismo Racoviano dedicado a James I; James rejeita isso; queima o livro como obra de Satanás</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pt-PT"/>
              </w:rPr>
            </w:pPr>
            <w:r>
              <w:rPr>
                <w:color w:val="000000"/>
                <w:sz w:val="20"/>
                <w:lang w:val="pt-PT"/>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15</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Smyth morre. Sua congregação se funde com as congregações locais de anabatista holandê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16</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Henry Jacob retorna para a Inglaterra. Tinha uma congregação de Londres em Southwark</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16 - 1626?</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John Murton novo ministro da Congregação original Gainsborough</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17 - 1619</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John Trask, pastor da Igreja de jardim moinho em Londres, prega o sábado</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pt-PT"/>
              </w:rPr>
            </w:pPr>
            <w:r>
              <w:rPr>
                <w:color w:val="000000"/>
                <w:sz w:val="20"/>
                <w:lang w:val="pt-PT"/>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19</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Bispo Andrews, presidindo a câmara de estrela infame acusa Trask de Judaising</w:t>
            </w:r>
          </w:p>
          <w:p>
            <w:pPr>
              <w:pStyle w:val="Normal"/>
              <w:widowControl/>
              <w:jc w:val="left"/>
              <w:rPr>
                <w:color w:val="000000"/>
                <w:sz w:val="20"/>
                <w:lang w:val="pt-PT"/>
              </w:rPr>
            </w:pPr>
            <w:r>
              <w:rPr>
                <w:color w:val="000000"/>
                <w:sz w:val="20"/>
                <w:lang w:val="pt-PT"/>
              </w:rPr>
              <w:t>Sínodo de Dort; James, que condena o Arminianismo (anti-Calvinisti, antipredestiarianism</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l</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19 - May - 13</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en-US"/>
              </w:rPr>
            </w:pPr>
            <w:r>
              <w:rPr>
                <w:color w:val="000000"/>
                <w:sz w:val="20"/>
                <w:lang w:val="en-US"/>
              </w:rPr>
              <w:t>Johan van Oldenbarnevelt executado em Haia, Holand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20 - July</w:t>
            </w:r>
          </w:p>
          <w:p>
            <w:pPr>
              <w:pStyle w:val="Normal"/>
              <w:rPr>
                <w:color w:val="000000"/>
                <w:sz w:val="20"/>
              </w:rPr>
            </w:pPr>
            <w:r>
              <w:rPr>
                <w:color w:val="000000"/>
                <w:sz w:val="20"/>
              </w:rPr>
              <w:t>1620 - Aug - 15</w:t>
            </w:r>
          </w:p>
          <w:p>
            <w:pPr>
              <w:pStyle w:val="Normal"/>
              <w:rPr>
                <w:color w:val="000000"/>
                <w:sz w:val="20"/>
              </w:rPr>
            </w:pPr>
            <w:r>
              <w:rPr>
                <w:color w:val="000000"/>
                <w:sz w:val="20"/>
              </w:rPr>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Parte da vela para a Inglaterra a bordo o Speedwell peregrino pais de Delfthaven</w:t>
            </w:r>
          </w:p>
          <w:p>
            <w:pPr>
              <w:pStyle w:val="Normal"/>
              <w:widowControl/>
              <w:jc w:val="left"/>
              <w:rPr>
                <w:color w:val="000000"/>
                <w:sz w:val="20"/>
                <w:lang w:val="pt-PT"/>
              </w:rPr>
            </w:pPr>
            <w:r>
              <w:rPr>
                <w:color w:val="000000"/>
                <w:sz w:val="20"/>
                <w:lang w:val="pt-PT"/>
              </w:rPr>
              <w:t>Mayflower zarpa de Southampton. Alguns membros da Igreja a bordo de Southwark. Sem pais peregrinos a bordo.</w:t>
            </w:r>
          </w:p>
          <w:p>
            <w:pPr>
              <w:pStyle w:val="Normal"/>
              <w:widowControl/>
              <w:jc w:val="left"/>
              <w:rPr>
                <w:color w:val="000000"/>
                <w:sz w:val="20"/>
                <w:lang w:val="en-US"/>
              </w:rPr>
            </w:pPr>
            <w:r>
              <w:rPr>
                <w:color w:val="000000"/>
                <w:sz w:val="20"/>
                <w:lang w:val="pt-PT"/>
              </w:rPr>
              <w:t xml:space="preserve">Speedwell com cerca de 35 pais peregrinos da Holanda, a bordo de velas juntamente com o Mayflower para a Nova Inglaterra. Speedwell primeiro docas em Dartmouth e pela segunda vez em Plymouth por causa de vazamentos. </w:t>
            </w:r>
            <w:r>
              <w:rPr>
                <w:color w:val="000000"/>
                <w:sz w:val="20"/>
                <w:lang w:val="en-US"/>
              </w:rPr>
              <w:t>A maioria dos pais de Peregrino fica na Holand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Gn</w:t>
            </w:r>
          </w:p>
          <w:p>
            <w:pPr>
              <w:pStyle w:val="Normal"/>
              <w:jc w:val="center"/>
              <w:rPr>
                <w:color w:val="000000"/>
                <w:sz w:val="20"/>
              </w:rPr>
            </w:pPr>
            <w:r>
              <w:rPr>
                <w:color w:val="000000"/>
                <w:sz w:val="20"/>
              </w:rPr>
              <w:t>So</w:t>
            </w:r>
          </w:p>
          <w:p>
            <w:pPr>
              <w:pStyle w:val="Normal"/>
              <w:jc w:val="center"/>
              <w:rPr>
                <w:color w:val="000000"/>
                <w:sz w:val="20"/>
              </w:rPr>
            </w:pPr>
            <w:r>
              <w:rPr>
                <w:color w:val="000000"/>
                <w:sz w:val="20"/>
              </w:rPr>
              <w:t>Le</w:t>
            </w:r>
          </w:p>
          <w:p>
            <w:pPr>
              <w:pStyle w:val="Normal"/>
              <w:jc w:val="center"/>
              <w:rPr>
                <w:color w:val="000000"/>
                <w:sz w:val="20"/>
              </w:rPr>
            </w:pPr>
            <w:r>
              <w:rPr>
                <w:color w:val="000000"/>
                <w:sz w:val="20"/>
              </w:rPr>
              <w:t>Gn</w:t>
            </w:r>
          </w:p>
          <w:p>
            <w:pPr>
              <w:pStyle w:val="Normal"/>
              <w:jc w:val="center"/>
              <w:rPr>
                <w:color w:val="000000"/>
                <w:sz w:val="20"/>
              </w:rPr>
            </w:pPr>
            <w:r>
              <w:rPr>
                <w:color w:val="000000"/>
                <w:sz w:val="20"/>
              </w:rPr>
              <w:t>Gn</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1620 - Sept </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en-US"/>
              </w:rPr>
              <w:t xml:space="preserve">Speedwell e Mayflower em Plymouth, Eng. </w:t>
            </w:r>
            <w:r>
              <w:rPr>
                <w:color w:val="000000"/>
                <w:sz w:val="20"/>
                <w:lang w:val="pt-PT"/>
              </w:rPr>
              <w:t>Mayflower leva 35 pais peregrino e seus suprimentos a bordo.</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Gn</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20 - Nov - 21</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Terras de Mayflower em Cape Cod, agora providênci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b</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20</w:t>
            </w:r>
          </w:p>
        </w:tc>
        <w:tc>
          <w:tcPr>
            <w:tcW w:w="708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pt-PT"/>
              </w:rPr>
            </w:pPr>
            <w:r>
              <w:rPr>
                <w:color w:val="000000"/>
                <w:sz w:val="20"/>
                <w:lang w:val="pt-PT"/>
              </w:rPr>
              <w:t>Mayflower desembarca em Plymouth Rock. Nova Inglaterra. Peregrino pais ir a terr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b</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21</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Velas de fortuna com pais Peregrino da Holanda para a Nova Inglaterr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22</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Henry Jacob parte para a América e começa a comunidade de Jacobopolis em Virgíni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23</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Anne e James Little navegam com pais Peregrino da Holanda para a Nova Inglaterr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24</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John Lathrop torna-se sucessor de Henry Jacob após mudar-se para Londre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29</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Velas de Mayflower novamente com pais Peregrino da Holanda para a Nova Inglaterr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L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32</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Lathrop e sua congragation descoberto por agentes do Bispo de Londres, detido e preso por dezoito meses a dois anos e multado</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33</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Robert Browne morre na prisão enquanto aguarda julgamento na idade de 83</w:t>
            </w:r>
          </w:p>
          <w:p>
            <w:pPr>
              <w:pStyle w:val="Normal"/>
              <w:widowControl/>
              <w:jc w:val="left"/>
              <w:rPr>
                <w:color w:val="000000"/>
                <w:sz w:val="20"/>
                <w:lang w:val="en-US"/>
              </w:rPr>
            </w:pPr>
            <w:r>
              <w:rPr>
                <w:color w:val="000000"/>
                <w:sz w:val="20"/>
                <w:lang w:val="pt-PT"/>
              </w:rPr>
              <w:t xml:space="preserve">William Laud torna-se arcebispo de Cantuária. </w:t>
            </w:r>
            <w:r>
              <w:rPr>
                <w:color w:val="000000"/>
                <w:sz w:val="20"/>
                <w:lang w:val="en-US"/>
              </w:rPr>
              <w:t>Anti-calvinista. Arminian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p>
            <w:pPr>
              <w:pStyle w:val="Normal"/>
              <w:jc w:val="center"/>
              <w:rPr>
                <w:color w:val="000000"/>
                <w:sz w:val="20"/>
              </w:rPr>
            </w:pPr>
            <w:r>
              <w:rPr>
                <w:color w:val="000000"/>
                <w:sz w:val="20"/>
              </w:rPr>
              <w:t>Tl</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34</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en-US"/>
              </w:rPr>
            </w:pPr>
            <w:r>
              <w:rPr>
                <w:color w:val="000000"/>
                <w:sz w:val="20"/>
                <w:lang w:val="en-US"/>
              </w:rPr>
              <w:t>Lathrop migra para Boston Massachusett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35</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Lathrop estabelece uma igreja puritana na colônia de Plymouth</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38 - July - 17</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O 'julgamento' em des. As sabatistas na Transilvânia condenaram à morte.</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Ko</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40 - 1660</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en-US"/>
              </w:rPr>
            </w:pPr>
            <w:r>
              <w:rPr>
                <w:color w:val="000000"/>
                <w:sz w:val="20"/>
                <w:lang w:val="en-US"/>
              </w:rPr>
              <w:t>Adamites ativo na Inglaterr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41</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Reunião geral de geral ou anti-calvinistas ou arminianos batistas em Whitechapel (Londres) resulta em muitas prisões e encarceramentos.</w:t>
            </w:r>
          </w:p>
          <w:p>
            <w:pPr>
              <w:pStyle w:val="Normal"/>
              <w:widowControl/>
              <w:jc w:val="left"/>
              <w:rPr>
                <w:color w:val="000000"/>
                <w:sz w:val="20"/>
                <w:lang w:val="en-US"/>
              </w:rPr>
            </w:pPr>
            <w:r>
              <w:rPr>
                <w:color w:val="000000"/>
                <w:sz w:val="20"/>
                <w:lang w:val="pt-PT"/>
              </w:rPr>
              <w:t xml:space="preserve">William Laud comprometeu-se a torre por alta traição. </w:t>
            </w:r>
            <w:r>
              <w:rPr>
                <w:color w:val="000000"/>
                <w:sz w:val="20"/>
                <w:lang w:val="en-US"/>
              </w:rPr>
              <w:t>1645 decapitado</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p>
            <w:pPr>
              <w:pStyle w:val="Normal"/>
              <w:jc w:val="center"/>
              <w:rPr>
                <w:color w:val="000000"/>
                <w:sz w:val="20"/>
              </w:rPr>
            </w:pPr>
            <w:r>
              <w:rPr>
                <w:color w:val="000000"/>
                <w:sz w:val="20"/>
              </w:rPr>
            </w:r>
          </w:p>
          <w:p>
            <w:pPr>
              <w:pStyle w:val="Normal"/>
              <w:jc w:val="center"/>
              <w:rPr>
                <w:color w:val="000000"/>
                <w:sz w:val="20"/>
              </w:rPr>
            </w:pPr>
            <w:r>
              <w:rPr>
                <w:color w:val="000000"/>
                <w:sz w:val="20"/>
              </w:rPr>
              <w:t>Tl</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44</w:t>
            </w:r>
          </w:p>
        </w:tc>
        <w:tc>
          <w:tcPr>
            <w:tcW w:w="70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ew England outlaws Anabaptist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l</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48</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en-US"/>
              </w:rPr>
            </w:pPr>
            <w:r>
              <w:rPr>
                <w:color w:val="000000"/>
                <w:sz w:val="20"/>
                <w:lang w:val="en-US"/>
              </w:rPr>
              <w:t>Parlamento vota a pena de morte para antitrinitarian views</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en-US"/>
              </w:rPr>
            </w:pPr>
            <w:r>
              <w:rPr>
                <w:color w:val="000000"/>
                <w:sz w:val="20"/>
                <w:lang w:val="en-US"/>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49 - Jan - 30</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Charles I, rei de Inglaterra executado em Whitehall, Londre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a</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1649 - 1660 </w:t>
            </w:r>
          </w:p>
        </w:tc>
        <w:tc>
          <w:tcPr>
            <w:tcW w:w="70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Interregno</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49 - 1661</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Quinta monarquista ou a quinta monarquia homens, um movimento de putitan radiacal ativo</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53 - 1658</w:t>
            </w:r>
          </w:p>
        </w:tc>
        <w:tc>
          <w:tcPr>
            <w:tcW w:w="708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Oliver Cromwell Lord Protector</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60</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Restauração da monarquia. Perseguição começa outra vez para todos os grupos de Batist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d</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61 - Nov - 26</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John James executados em Tyburn</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pt-PT"/>
              </w:rPr>
            </w:pPr>
            <w:r>
              <w:rPr>
                <w:color w:val="000000"/>
                <w:sz w:val="20"/>
                <w:lang w:val="pt-PT"/>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64</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Falavam Act (proíbe Igreja encontros dos dissidentes). Ato de cinco milhas; exclui pregadores não conformes de dentro de cinco milhas de municípios. Nova Holanda tomada pelo inglês; Peter Stuyvesant rende-se, a cidade torna-se Nova York</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l</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68</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WILLIAM PENN foi aprisionado na torre de Londres sobre a doutrina da Trindade.</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g</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71</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STEPHEN MOMFORD organizado os Batistas do sétimo dia em Rhode Island.</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g</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72</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Liberdade religiosa foi concedida aos protestantes inconformistas na Inglaterr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g</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73</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Deve jurar ser Anglicana para segurar qualquer cargo público</w:t>
            </w:r>
          </w:p>
        </w:tc>
        <w:tc>
          <w:tcPr>
            <w:tcW w:w="4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lang w:val="pt-PT"/>
              </w:rPr>
            </w:pPr>
            <w:r>
              <w:rPr>
                <w:color w:val="000000"/>
                <w:sz w:val="20"/>
                <w:lang w:val="pt-PT"/>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74</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en-US"/>
              </w:rPr>
            </w:pPr>
            <w:r>
              <w:rPr>
                <w:color w:val="000000"/>
                <w:sz w:val="20"/>
                <w:lang w:val="en-US"/>
              </w:rPr>
              <w:t>Tratado de John Milton sobre a doutrina de Christian. Antitrinitarian</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l</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83</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Alemães menonitas se estabeleceram em Germantown, perto de Filadélfia e fundou a igreja Menonita na Améric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g</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87</w:t>
            </w:r>
          </w:p>
        </w:tc>
        <w:tc>
          <w:tcPr>
            <w:tcW w:w="7087"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pt-PT"/>
              </w:rPr>
            </w:pPr>
            <w:r>
              <w:rPr>
                <w:color w:val="000000"/>
                <w:sz w:val="20"/>
                <w:lang w:val="pt-PT"/>
              </w:rPr>
              <w:t>Unitarista" aparece em primeiro lugar no breve história dos unitaristas de Stephen Nye (antitrinitarianos)</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Tl</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689 - Mar - 14</w:t>
            </w:r>
          </w:p>
        </w:tc>
        <w:tc>
          <w:tcPr>
            <w:tcW w:w="7087" w:type="dxa"/>
            <w:tcBorders>
              <w:top w:val="single" w:sz="6" w:space="0" w:color="000000"/>
              <w:left w:val="single" w:sz="6" w:space="0" w:color="000000"/>
              <w:bottom w:val="single" w:sz="6" w:space="0" w:color="000000"/>
              <w:right w:val="single" w:sz="6" w:space="0" w:color="000000"/>
            </w:tcBorders>
          </w:tcPr>
          <w:p>
            <w:pPr>
              <w:pStyle w:val="Normal"/>
              <w:widowControl/>
              <w:jc w:val="left"/>
              <w:rPr>
                <w:color w:val="000000"/>
                <w:sz w:val="20"/>
                <w:lang w:val="pt-PT"/>
              </w:rPr>
            </w:pPr>
            <w:r>
              <w:rPr>
                <w:color w:val="000000"/>
                <w:sz w:val="20"/>
                <w:lang w:val="pt-PT"/>
              </w:rPr>
              <w:t>Escócia proclama William III (calvinista e holandês) e Maria rei e rainha</w:t>
            </w:r>
          </w:p>
        </w:tc>
        <w:tc>
          <w:tcPr>
            <w:tcW w:w="4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Aa</w:t>
            </w:r>
          </w:p>
        </w:tc>
      </w:tr>
    </w:tbl>
    <w:p>
      <w:pPr>
        <w:pStyle w:val="Normal"/>
        <w:rPr>
          <w:color w:val="000000"/>
          <w:sz w:val="20"/>
        </w:rPr>
      </w:pPr>
      <w:r>
        <w:rPr>
          <w:color w:val="000000"/>
          <w:sz w:val="20"/>
        </w:rPr>
      </w:r>
    </w:p>
    <w:p>
      <w:pPr>
        <w:pStyle w:val="Normal"/>
        <w:rPr>
          <w:color w:val="000000"/>
          <w:sz w:val="20"/>
        </w:rPr>
      </w:pPr>
      <w:r>
        <w:rPr>
          <w:color w:val="000000"/>
          <w:sz w:val="20"/>
        </w:rPr>
        <w:t xml:space="preserve">Cr - </w:t>
        <w:tab/>
        <w:t>Crosby's History of the English Baptists</w:t>
      </w:r>
    </w:p>
    <w:p>
      <w:pPr>
        <w:pStyle w:val="Normal"/>
        <w:rPr>
          <w:color w:val="000000"/>
          <w:sz w:val="20"/>
        </w:rPr>
      </w:pPr>
      <w:r>
        <w:rPr>
          <w:color w:val="000000"/>
          <w:sz w:val="20"/>
        </w:rPr>
        <w:t xml:space="preserve">Be - </w:t>
        <w:tab/>
        <w:t>Benedict: 1848, p. 31</w:t>
      </w:r>
    </w:p>
    <w:p>
      <w:pPr>
        <w:pStyle w:val="Normal"/>
        <w:rPr/>
      </w:pPr>
      <w:r>
        <w:rPr>
          <w:color w:val="000000"/>
          <w:sz w:val="20"/>
        </w:rPr>
        <w:t xml:space="preserve">Ag - </w:t>
        <w:tab/>
        <w:t xml:space="preserve">Wetzel, R.C. </w:t>
      </w:r>
      <w:r>
        <w:rPr>
          <w:i/>
          <w:color w:val="000000"/>
          <w:sz w:val="20"/>
        </w:rPr>
        <w:t>A Chronology of Biblical Christianity</w:t>
      </w:r>
      <w:r>
        <w:rPr>
          <w:color w:val="000000"/>
          <w:sz w:val="20"/>
        </w:rPr>
        <w:t>, 1997, Ages Software, Albany, OR</w:t>
      </w:r>
    </w:p>
    <w:p>
      <w:pPr>
        <w:pStyle w:val="Normal"/>
        <w:rPr>
          <w:color w:val="000000"/>
          <w:sz w:val="20"/>
        </w:rPr>
      </w:pPr>
      <w:r>
        <w:rPr>
          <w:color w:val="000000"/>
          <w:sz w:val="20"/>
        </w:rPr>
        <w:t>Ko -</w:t>
        <w:tab/>
        <w:t>Kohn</w:t>
      </w:r>
    </w:p>
    <w:p>
      <w:pPr>
        <w:pStyle w:val="Normal"/>
        <w:rPr>
          <w:color w:val="000000"/>
          <w:sz w:val="20"/>
        </w:rPr>
      </w:pPr>
      <w:r>
        <w:rPr>
          <w:color w:val="000000"/>
          <w:sz w:val="20"/>
        </w:rPr>
        <w:t>Ed -</w:t>
        <w:tab/>
        <w:t>English Dissenters, 1998, WorldWideWeb exlibris.com</w:t>
      </w:r>
    </w:p>
    <w:p>
      <w:pPr>
        <w:pStyle w:val="Normal"/>
        <w:rPr>
          <w:color w:val="000000"/>
          <w:sz w:val="20"/>
        </w:rPr>
      </w:pPr>
      <w:r>
        <w:rPr>
          <w:color w:val="000000"/>
          <w:sz w:val="20"/>
        </w:rPr>
        <w:t>Aa -</w:t>
        <w:tab/>
      </w:r>
    </w:p>
    <w:p>
      <w:pPr>
        <w:pStyle w:val="Normal"/>
        <w:rPr>
          <w:sz w:val="20"/>
        </w:rPr>
      </w:pPr>
      <w:r>
        <w:rPr>
          <w:sz w:val="20"/>
        </w:rPr>
        <w:t>Tl -</w:t>
        <w:tab/>
        <w:t>Time Line of the Seventeenth Century</w:t>
      </w:r>
    </w:p>
    <w:p>
      <w:pPr>
        <w:pStyle w:val="Normal"/>
        <w:widowControl/>
        <w:jc w:val="left"/>
        <w:rPr>
          <w:color w:val="000000"/>
          <w:sz w:val="20"/>
          <w:szCs w:val="24"/>
          <w:lang w:val="en-US"/>
        </w:rPr>
      </w:pPr>
      <w:r>
        <w:rPr>
          <w:color w:val="000000"/>
          <w:sz w:val="20"/>
          <w:szCs w:val="24"/>
          <w:lang w:val="en-US"/>
        </w:rPr>
      </w:r>
    </w:p>
    <w:p>
      <w:pPr>
        <w:pStyle w:val="Normal"/>
        <w:jc w:val="right"/>
        <w:rPr>
          <w:b/>
          <w:b/>
          <w:color w:val="000000"/>
          <w:sz w:val="32"/>
          <w:szCs w:val="24"/>
          <w:lang w:val="en-US"/>
        </w:rPr>
      </w:pPr>
      <w:r>
        <w:rPr>
          <w:b/>
          <w:color w:val="000000"/>
          <w:sz w:val="32"/>
          <w:szCs w:val="24"/>
          <w:lang w:val="en-US"/>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18</w:t>
    </w:r>
    <w:r>
      <w:rPr>
        <w:i/>
      </w:rPr>
      <w:fldChar w:fldCharType="end"/>
    </w:r>
    <w:r>
      <w:rPr>
        <w:i/>
        <w:lang w:val="pt-PT"/>
      </w:rPr>
      <w:tab/>
      <w:t>A Conexão Holandesa dos Pais de Peregrin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A Conexão Holandesa dos Pais de Peregrino</w:t>
      <w:tab/>
      <w:t xml:space="preserve">Page </w:t>
    </w:r>
    <w:r>
      <w:rPr>
        <w:i/>
      </w:rPr>
      <w:fldChar w:fldCharType="begin"/>
    </w:r>
    <w:r>
      <w:rPr>
        <w:i/>
      </w:rPr>
      <w:instrText xml:space="preserve"> PAGE \* ARABIC </w:instrText>
    </w:r>
    <w:r>
      <w:rPr>
        <w:i/>
      </w:rPr>
      <w:fldChar w:fldCharType="separate"/>
    </w:r>
    <w:r>
      <w:rPr>
        <w:i/>
      </w:rPr>
      <w:t>1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4:08:00Z</dcterms:created>
  <dc:creator>Wade Cox tr 2014</dc:creator>
  <dc:description/>
  <cp:keywords/>
  <dc:language>en-US</dc:language>
  <cp:lastModifiedBy> Denise Sostaric</cp:lastModifiedBy>
  <cp:lastPrinted>2003-03-01T10:05:00Z</cp:lastPrinted>
  <dcterms:modified xsi:type="dcterms:W3CDTF">2014-04-04T21:17:00Z</dcterms:modified>
  <cp:revision>3</cp:revision>
  <dc:subject/>
  <dc:title>A Conexão Holandesa dos Pais de Peregrino [264]</dc:title>
</cp:coreProperties>
</file>