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pt-PT"/>
        </w:rPr>
        <w:t>[CB76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Lição:</w:t>
      </w:r>
    </w:p>
    <w:p>
      <w:pPr>
        <w:pStyle w:val="Normal"/>
        <w:widowControl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Sétimo Mandamento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12"/>
          <w:szCs w:val="72"/>
          <w:lang w:val="pt-PT"/>
        </w:rPr>
      </w:pPr>
      <w:r>
        <w:rPr>
          <w:rFonts w:cs="Arial" w:ascii="Arial" w:hAnsi="Arial"/>
          <w:b/>
          <w:bCs/>
          <w:color w:val="000000"/>
          <w:sz w:val="12"/>
          <w:szCs w:val="72"/>
          <w:lang w:val="pt-PT"/>
        </w:rPr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2.0 20050914-20070303)</w:t>
      </w:r>
    </w:p>
    <w:p>
      <w:pPr>
        <w:pStyle w:val="NormalWeb"/>
        <w:jc w:val="center"/>
        <w:rPr>
          <w:sz w:val="16"/>
          <w:szCs w:val="18"/>
          <w:lang w:val="pt-PT"/>
        </w:rPr>
      </w:pPr>
      <w:r>
        <w:rPr>
          <w:sz w:val="16"/>
          <w:szCs w:val="18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O objetivo da aula é ensinar o sétimo Mandamento com a ênfase na santidade do casamento e da sua relação com Cristo e a igreja. Procuramos ajudar as crianças a aprender e compreender a importância do casamento e o papel da família.</w:t>
      </w:r>
    </w:p>
    <w:p>
      <w:pPr>
        <w:pStyle w:val="Normal"/>
        <w:ind w:left="360" w:right="317" w:hanging="0"/>
        <w:rPr>
          <w:sz w:val="22"/>
          <w:szCs w:val="24"/>
          <w:lang w:val="pt-PT"/>
        </w:rPr>
      </w:pPr>
      <w:r>
        <w:rPr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left="360" w:right="317" w:hanging="0"/>
        <w:jc w:val="center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en-US"/>
        </w:rPr>
        <w:t xml:space="preserve"> </w:t>
      </w:r>
      <w:r>
        <w:rPr>
          <w:b/>
        </w:rPr>
        <w:t xml:space="preserve">2005, 2007 Christian Churches of God, ed. </w:t>
      </w:r>
      <w:r>
        <w:rPr>
          <w:b/>
          <w:lang w:val="pt-PT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pt-PT"/>
        </w:rPr>
      </w:pPr>
      <w:r>
        <w:rPr>
          <w:b/>
          <w:bCs/>
          <w:sz w:val="32"/>
          <w:szCs w:val="32"/>
          <w:lang w:val="pt-PT"/>
        </w:rPr>
        <w:t>Lição: Sétimo Mandamento</w:t>
      </w:r>
    </w:p>
    <w:p>
      <w:pPr>
        <w:pStyle w:val="Normal"/>
        <w:jc w:val="center"/>
        <w:rPr>
          <w:b/>
          <w:b/>
          <w:bCs/>
          <w:sz w:val="32"/>
          <w:szCs w:val="32"/>
          <w:lang w:val="pt-PT"/>
        </w:rPr>
      </w:pPr>
      <w:r>
        <w:rPr>
          <w:b/>
          <w:bCs/>
          <w:sz w:val="32"/>
          <w:szCs w:val="32"/>
          <w:lang w:val="pt-PT"/>
        </w:rPr>
      </w:r>
    </w:p>
    <w:p>
      <w:pPr>
        <w:pStyle w:val="Normal"/>
        <w:widowControl/>
        <w:jc w:val="center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Estudo da Bíblia infanti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8" w:right="1138" w:gutter="0" w:header="720" w:top="1282" w:footer="72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color w:val="000000"/>
          <w:szCs w:val="24"/>
          <w:lang w:val="pt-PT"/>
        </w:rPr>
      </w:pPr>
      <w:r>
        <w:rPr>
          <w:b/>
          <w:bCs/>
          <w:color w:val="000000"/>
          <w:szCs w:val="24"/>
          <w:lang w:val="pt-PT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134" w:gutter="0" w:header="720" w:top="1276" w:footer="720" w:bottom="776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tiv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objetivo da aula é ensinar o sétimo Mandamento com a ênfase na santidade do casamento e da sua relação com Cristo e a igrej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ctiv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para mostrar as crianças que Deus ordenou a aliança de casamen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para ajudar as crianças a aprender a importância do casamento e o papel da famíli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para ajudar as crianças com aprendizagem lá é uma aplicação espiritual de Cristo e da igrej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Escrituras pertinent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Gênesis 01:27-28; 02:21-24; Marcos 10:6-9; Efésios 05:21-33; Filipenses 4:8-9; 1Coríntios 13:4-8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Material de referência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ei e o sétimo Mandamento (n º 26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asamento (n º 289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erimônia de casamento (D2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riação da família de Deus (No.CB4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 dez mandamentos (n. º CB17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Memória das Escritura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Êxodo 20:14 Thou shalt não cometerás adultéri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pções de atividade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faça uma família de boneca de vestir-rodadas (pinos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faça um cubo de papelão para cada criança e ter a criança desenhar um membro da família em cada lado do cubo, depois ir sobre como a família é o alicerce da sociedade (S &amp; S (nos EUA) também vende simples cubos de papelão para fotos que funcionam com o mesmo conceito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Suprimentos para famílias de roupas-pin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diferentes tamanho antiquado-pregadores de roup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marcadore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fios coloridos (preto, marrom, amarelo, vermelho, cinza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tecido sucatas, fita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. colar ou colar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orma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Abra com o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passar o aspecto formal, de ter o sétimo Mandamento mais velho crianças ler algumas das Escrituras e incentivando a participação como muito como possív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fazem bonecos de membros da família e discutir o que valor ou apreciar sobre nossas famíli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Feche com oração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specto formal da lição: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(Perguntas de crianças em negrito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. No início, que sempre existiu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Deus. (Jo 17:3; 1Jn. 05:2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. Deus queria ser sempre sozinh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n. º (ex. 03:14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3. Deus sabia como tudo funcionou antes de começar a criar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(1Jn. 03:2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4. Qual foi a primeira coisa que ele criou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o acolhimento espiritual. O ser que se tornou Jesus Cristo foi o primeiro a ser criado (03:14; 01:15-16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5. Que Deus criou tudo perfeito desde o iníci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(Qual Ezek) Satanás e o Host caído escolheu desobedecer (ISA. 14:13. 14), e homem também escolhe a desobedecer ou pecado (Gen. 3:6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6. O que foi criado em seguid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a terra física e planetas universais (Gen 1:1; Rejubilavam de trabalho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7. Quem foi encarregado de tomar conta da terra?</w:t>
      </w:r>
    </w:p>
    <w:p>
      <w:pPr>
        <w:pStyle w:val="Normal"/>
        <w:widowControl/>
        <w:rPr>
          <w:szCs w:val="24"/>
          <w:lang w:val="es-ES"/>
        </w:rPr>
      </w:pPr>
      <w:r>
        <w:rPr>
          <w:szCs w:val="24"/>
          <w:lang w:val="es-ES"/>
        </w:rPr>
        <w:t>R. Lúcifer/Satanás (Ezek 28:15; EF 2:2).</w:t>
      </w:r>
    </w:p>
    <w:p>
      <w:pPr>
        <w:pStyle w:val="Normal"/>
        <w:widowControl/>
        <w:rPr>
          <w:szCs w:val="24"/>
          <w:lang w:val="es-ES"/>
        </w:rPr>
      </w:pPr>
      <w:r>
        <w:rPr>
          <w:szCs w:val="24"/>
          <w:lang w:val="es-ES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8. Lúcifer sempre obedeceu a Deu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não (Ezek 28:15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9. O que aconteceu quando ele desobedeceu a Deu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eu nome foi mudado para Satanás, que significa o acusador (1pedido. 5:8; 12:10; Zech. 3:1). Um terço do Host (Rev. 12:4) seguido de Satanás em desobedecer a Deus; Eles foram jogados para a terra e a terra se tornou um lugar de resíduos (Gen 1:2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0. O que aconteceu a seguir o plano de Deu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A terra era genuínos (Gen.1:3 e seguintes) ou limpos então o homem e a mulher dele poderiam ser criados e tem um lugar seguro e saudável para viver e criar sua famíli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1. Quem foi o primeiro homem e a mulher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Adão e Eva (03:20 02:19; 1Tim 02:13). Para obter mais informações sobre Adão e Eva, ver o papel de Adão e Eva no jardim de Eden (n. º CB6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2. Quem ensinou a Adão e Ev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O anjo de Yahovah que mais tarde ficou conhecido como Jesus Cristo (Gen. 3:8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o um pai amoroso, Deus teriam sempre ensinar seus filhos a ter uma vida saudável feliz (Deut. 9; Mat.7: 9; Lk.11:11). Adão e Eva foram ensinados as leis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3. Quem foi criado primeir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Adão (02:19; 1Tim. 02:13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4. Em cuja imagem foi criado a Adam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Deus (01:27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5. Quem somos nós para tornar-se como ou crescer para ser com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veja Efésios 04:13, 14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6. O que foi o primeiro trabalho de Adã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nomeando os animais e cuidar do jardim (Gen. 02:19-20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17. O que achamos que Deus estava tentando ensinar Adam com este trabalh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para cuidar de sua família e fornecer para a sua futura família.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8. O Adam gosta de viver sozinh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não (02:20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9. Deus achou que era boa para o Adam a viver sozinh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n. º E é por isso que ele criou Eva como um ajudante ou parceiro para el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er uma criança a ler o texto de Gênesis 02:18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Senhor Deus disse, "não é bom para o homem ficar sozinho; Vou fazer um ajuste auxiliar para ele"(KJV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Senhor Deus disse, "não é bom para o homem viver em paz. Eu preciso ter um parceiro adequado para ele." Contempory versão inglesa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0. O que Deus disse em Gênesis 02:21-23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então o Senhor Deus fez cair em um sono profundo, e ele tirou uma das costelas do homem. Em seguida, após fechar o lado do homem, 22, o senhor fez uma mulher fora da costela. O Senhor Deus a trouxe para o homem, 23 e o homem, exclamou: "aqui está alguém como eu! Ela é parte do meu corpo, minha própria carne e ossos. Ela veio de mim, um homem. Então vou citar sua mulher!"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mulher não foi criada do pó da terra, como o marido dela, o Adam, mas prefiro ela foi tirada do home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1. Quem criou o casament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Deus. Ter uma criança a ler o texto de Gênesis 02:24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É por isso que um homem deixará seu pai e mãe. Ele se casa com uma mulher, e os dois tornar-se como uma pessoa.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ntão vemos que, embora o casamento é a União física de um homem e uma mulher, é uma instituição ordenada por Deus. Deus nos deram o exemplo de casamento desde o início. Casamento é um acordo ou convênio entre o homem e a mulher que recebe sua autoridade de Deus. Casamento baseia-se a autoridade e a direcção de Deus. Nós nunca deve entrar casamento levement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2. São casados e ter filho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Então Deus criaram os humanos para ser como ele; Ele fez os homens e mulher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Gênesis 01:27, 28 Deus deu-lhes a sua bênção e disse: tem um número de crianças! Encha a terra com as pessoas e trazê-lo sob seu controle. Regra sobre os peixes no oceano, os pássaros no céu e todos os animais da terra (CEV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23. O que faz "uma só carne" ou "uma pessoa" quer dizer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gnifica que estavam a ser uma família; Eles estavam a amar uns aos outros, ajudar e encorajar uns aos outros e educar os filhos para a glória e a admoestação de Deus. Os pais estão a ensinar seus filhos em todos os tempos (18:19; Deuteronômio 6:7; 11:19; EF 6:4; 2Tim3: 15). Assim como Deus é o grande criador e tem um plano perfeito para sua criação espiritual e a criação física, Deus quis partilhar com a humanidade. Deus nos permite crescer e escolher quem queremos para um marido ou esposa e criar uma família e ensinar nossa família sobre Deus. Deus nos deram a instituição do casamento e as bênçãos da família que nós pode entender mais plenamente seu amor por nós. Nós nunca deve entrar em casamento sem seriamente pensando, "é ele a pessoa certa para mim?" Devemos também pedir a opinião de outras pessoas sobre nosso futuro companheiro e obter conselhos sábi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4. Deus diz alguma coisa sobre casamentos no N.T.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Veja o que diz em Marcos 10:6-9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as no início, Deus criou um homem e uma mulher. 7a é porque um folhas de homem seu pai e mãe e se casar. 8Ele torna-se como uma pessoa com sua esposa. Então eles já não são duas pessoas, mas um. 9e ninguém deve separar um casal que Deus uniu."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ark10:8-9: portanto o que Deus uniu que o homem não separar (KJ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25. Você acha que casamento é muito importante para Deu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26. Alguma idéia de por que Deus acha que casamento é tão importante?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7. Por que Deus odeia o divórci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assim como estamos para aprender o espiritual através do físico (ROM. 01:20), Deus deu-nos casamentos, para que podemos aprender sobre ele e expandir ou ajudar sua família a crescer no amor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8. Quem é a cabeça de Cristo?</w:t>
      </w:r>
    </w:p>
    <w:p>
      <w:pPr>
        <w:pStyle w:val="Normal"/>
        <w:widowControl/>
        <w:rPr/>
      </w:pPr>
      <w:r>
        <w:rPr>
          <w:szCs w:val="24"/>
          <w:lang w:val="pt-PT"/>
        </w:rPr>
        <w:t>R. Deus (1Cor. 11:3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29. Quem é a cabeça de todo homem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Cristo (EF 01:22; Col.1:18; 1Cor. 11:3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30. Quem é o chefe ou responsável em cada famíli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o pai (03:16; Efésios 05:22-24; 1Cor. 11:3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P31. Quem é a cabeça de toda mulher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o marido (03:16; Efésios 05:22-24; 1Cor. 11:3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32. Quem é o chefe ou encarregado do igreja/corpo de Crist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Messias (Eph.1:22; 05:23; 01:18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33. Quem ajuda a aprender sobre Deus e Cristo, uma vez que Deus chamou a pessoa novas pessoa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a Igreja; ou seja, as pessoas na Igreja através do Espírito Santo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ejamos o que diz Efésios 05:21-33 sobre maridos e esposas e o Cristo e a igrej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Criança lê o tex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Honrar a Cristo e colocar os outros em primeiro lugar. 22a esposa deve colocar seu marido em primeiro lugar, como faz o senhor. 23a marido é a cabeça de sua esposa, como Cristo é a cabeça e o Salvador da igreja, que é o próprio corpo. 24Wives deve sempre colocar seus maridos em primeiro lugar, como a Igreja Christ coloca em primeiro lugar. 25A marido deve amar sua esposa como Cristo amou a Igreja e deu sua vida por isso. 26He santificou a Igreja pelo poder de sua palavra, e ele fez lavando-o com água pura. 27Christ fez isso, para que ele tivesse uma igreja Santa e gloriosa, sem defeitos ou manchas ou rugas ou qualquer outros defeitos. 28 em da mesma forma, um marido deve amar sua esposa como ele ama a mesmo. Um marido que ama sua esposa mostra que ele ama a mesmo. 29None de nos odiar nossos próprios corpos. Podemos fornecer para eles e cuide bem deles, assim como Christ faz para a igreja, 30because somos cada parte de seu corpo. 31As as Escrituras dizem, "um homem deixa seu pai e mãe para se casar, e ele torna-se como uma pessoa com sua esposa." 32This é um grande mistério, mas eu entendo que signifique a Cristo e sua igreja. 33So cada marido deve amar sua esposa como ele ama a mesmo, e cada esposa deve respeitar seu marido.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ntão, em nossas famílias físicas, o pai é como Cristo e ele é prover e cuidar de sua esposa e filhos, assim como Christ toma conta da igreja. A mãe está a apoiar, respeitar e ajudar o marido e criar os filhos. Isto é como a Igreja ajuda a ensinar e cuidar de todos nós, sob a direção do Messias. Em nossas famílias, nós deve ser capazes de ver o amor e as leis de Deus no trabalho o tempo todo. Todos nós devemos estar dispostos a ajudar uns aos outros, mesmo que isso signifique abrir mão de algo que queríamos para nós mesm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o em nossas famílias aprendemos a crescer e temor a Deus, assim também é na igreja. Nenhuma das pessoas na terra ainda está perfeita. A razão para as crianças e os pais e mães ir para festas de Deus é para aprender a adoração e temor a Deus (DT 04:10; 14:23; 31:12, 13). Quanto mais obedecemos a Deus, mais ele direciona nossos pensamentos (Prov.16: 3). então quanto mais obedecemos a Deus, quanto mais pensamos e agimos como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esmo que os adultos que são batizados não são perfeitos, que todos nós tentamos tornar-se mais e mais como Cristo e Deus. Todos nós precisamos tentar seguir Filipenses 4:8-9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Finalmente, meus amigos, manter suas mentes sobre o que é verdadeiro, puro, certo, Santo, amigável e adequada. Nunca pare de pensar sobre o que é verdadeiramente útil e digno de louvor. 9You conhecer os ensinamentos que te dei, e você sabe o que você me ouviu dizer e me viu fazer. Então siga o meu exemplo. E Deus, que dá paz, vão ser com você (CEV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e seguirmos este Conselho só pensaremos sobre coisas boas ou temente a Deus e nunca tomar em apuros, fazendo as coisas errad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ando Cristo retorna à terra, como o noivo ou futuro marido (Rev. 19:7-10), ele levará sua noiva, a Igreja (Rev. 19:7-10), para ser sua esposa. Há um monte de escrituras que falam da Igreja/esposa necessitam de ser perfeito e livre de mancha ou rugas (EF 05:27). Isto é porque para ser espírito e ver Deus, precisamos ser perfeitos. Deus precisa saber que nós escolheremos sempre de viver por sua lei e obedecer-lhe. A ceia das bodas do cordeiro é referida como a primeira ressurreição (Rev. 19:7-10). Veja também Santo dias do Deus (n. º CB22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s pessoas que são a primeira ressurreição será então seres espirituais. Eles continuarão a ajudar e orientar todos os seres humanos que estão vivos e ensiná-los a obedecer as leis de Deus, então eles podem viver vidas felizes. Todas as criações de Deus são como uma grande família com cada parte ajudando a outra parte; os leal Host ajudando os seres humanos, os pais, ajudando a fornecer para suas famílias e ensiná-los sobre Deus; as mães, ajudando os pais e criar os filhos; crianças ajudando os menor de suas famílias ou sendo bons exemplos de como manter a lei de Deus, na escola ou com seus companheir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o fechamento, vamos ler o que 1Coríntios 13:4-8 diz sobre o amor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amor é gentil e paciente, nunca ciumento, arrogante, orgulhoso ou 5 rude. O amor não é egoísta ou rápido temperado. Ele não mantém um registro dos erros que os outros fazem. 6 amor regozija-se na verdade, mas não no mal. 7 o amor é sempre solidário, leal, esperançoso e confiante. 8 o amor nunca falha! (CE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amos todos tentam mostrar esse tipo de amor a todo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amos todos tentar mostrar esse tipo de amor a todos nós falar, brincar, ir para a escola com e viver co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s crianças são uma benção de Deus (Ps.127:3-5; 128; Prov. 17:6) e para as nossas famílias são responsáveis por nos ensinar os caminhos de Deus (Deut. 4:9, 10). As crianças são sagrados ou conjunto separados por um dos pais batizado (1Cor. 07:14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tividade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em cada criança fazer uma família de "bonecos" que representa a sua própria família. Estes mini bonecos podem ser feitos fora do tipo antiquado de pinos (pinos), usado para pendurar roupas na linha, restos de tecido, fio e marcadores. Como trabalham os membros da sua família, pergunte as crianças a pensar sobre as qualidades de que determinada pessoa e por que eles são gratos por ter-lhe em sua família. Quando terminado de pedir as crianças para afirmar que eles gostam mais nas suas famíli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en-US"/>
        </w:rPr>
      </w:pPr>
      <w:r>
        <w:rPr>
          <w:szCs w:val="24"/>
          <w:lang w:val="en-US"/>
        </w:rPr>
        <w:t>Feche com a oração.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r>
      <w:rPr>
        <w:i/>
        <w:iCs/>
        <w:szCs w:val="24"/>
        <w:lang w:val="pt-PT"/>
      </w:rPr>
      <w:t>Lição: Sétimo Mandament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Sétimo Mandamento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</w:r>
    <w:r>
      <w:rPr>
        <w:i/>
        <w:iCs/>
        <w:szCs w:val="24"/>
        <w:lang w:val="pt-PT"/>
      </w:rPr>
      <w:t>Lição: Sétimo Mandamen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Sétimo Mandamento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6:13:00Z</dcterms:created>
  <dc:creator>CCG tr 2015</dc:creator>
  <dc:description/>
  <cp:keywords/>
  <dc:language>en-US</dc:language>
  <cp:lastModifiedBy> Denise Sostaric</cp:lastModifiedBy>
  <cp:lastPrinted>2003-03-01T10:05:00Z</cp:lastPrinted>
  <dcterms:modified xsi:type="dcterms:W3CDTF">2015-02-15T21:17:00Z</dcterms:modified>
  <cp:revision>3</cp:revision>
  <dc:subject/>
  <dc:title>Lição: Sétimo Mandamento[CB76]</dc:title>
</cp:coreProperties>
</file>