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rleton" w:hAnsi="Carleton" w:cs="Carleton"/>
          <w:b/>
          <w:b/>
          <w:sz w:val="32"/>
          <w:szCs w:val="32"/>
          <w:lang w:val="pt-PT"/>
        </w:rPr>
      </w:pPr>
      <w:r>
        <w:rPr>
          <w:rFonts w:cs="Carleton" w:ascii="Carleton" w:hAnsi="Carleton"/>
          <w:b/>
          <w:sz w:val="32"/>
          <w:szCs w:val="32"/>
          <w:lang w:val="pt-PT"/>
        </w:rPr>
        <w:t>Igrejas cristãs de Deus</w:t>
      </w:r>
    </w:p>
    <w:p>
      <w:pPr>
        <w:pStyle w:val="Normal"/>
        <w:jc w:val="right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[CB98]</w:t>
      </w:r>
    </w:p>
    <w:p>
      <w:pPr>
        <w:pStyle w:val="Normal"/>
        <w:jc w:val="right"/>
        <w:rPr>
          <w:rFonts w:ascii="Arial" w:hAnsi="Arial" w:eastAsia="Arial" w:cs="Arial"/>
          <w:sz w:val="12"/>
          <w:lang w:val="pt-PT"/>
        </w:rPr>
      </w:pPr>
      <w:r>
        <w:rPr>
          <w:rFonts w:eastAsia="Arial" w:cs="Arial" w:ascii="Arial" w:hAnsi="Arial"/>
          <w:sz w:val="12"/>
          <w:lang w:val="pt-PT"/>
        </w:rPr>
        <w:t xml:space="preserve"> </w:t>
      </w:r>
    </w:p>
    <w:p>
      <w:pPr>
        <w:pStyle w:val="Normal"/>
        <w:spacing w:before="240" w:after="60"/>
        <w:rPr>
          <w:rFonts w:ascii="Arial" w:hAnsi="Arial" w:cs="Arial"/>
          <w:b/>
          <w:b/>
          <w:sz w:val="70"/>
          <w:lang w:val="pt-PT"/>
        </w:rPr>
      </w:pPr>
      <w:r>
        <w:rPr>
          <w:rFonts w:cs="Arial" w:ascii="Arial" w:hAnsi="Arial"/>
          <w:b/>
          <w:sz w:val="70"/>
          <w:lang w:val="pt-PT"/>
        </w:rPr>
      </w:r>
    </w:p>
    <w:p>
      <w:pPr>
        <w:pStyle w:val="Normal"/>
        <w:spacing w:before="240" w:after="60"/>
        <w:rPr>
          <w:b/>
          <w:b/>
          <w:sz w:val="70"/>
          <w:lang w:val="pt-PT"/>
        </w:rPr>
      </w:pPr>
      <w:r>
        <w:rPr>
          <w:b/>
          <w:sz w:val="70"/>
          <w:lang w:val="pt-PT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val="pt-PT"/>
        </w:rPr>
      </w:pPr>
      <w:r>
        <w:rPr>
          <w:b/>
          <w:bCs/>
          <w:sz w:val="72"/>
          <w:szCs w:val="72"/>
          <w:lang w:val="pt-PT"/>
        </w:rPr>
        <w:t>Lição:</w:t>
      </w:r>
    </w:p>
    <w:p>
      <w:pPr>
        <w:pStyle w:val="Normal"/>
        <w:widowControl/>
        <w:jc w:val="center"/>
        <w:rPr>
          <w:b/>
          <w:b/>
          <w:bCs/>
          <w:sz w:val="72"/>
          <w:szCs w:val="72"/>
          <w:lang w:val="pt-PT"/>
        </w:rPr>
      </w:pPr>
      <w:r>
        <w:rPr>
          <w:b/>
          <w:bCs/>
          <w:sz w:val="72"/>
          <w:szCs w:val="72"/>
          <w:lang w:val="pt-PT"/>
        </w:rPr>
        <w:t>A Canção de Moses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bCs/>
          <w:color w:val="000000"/>
          <w:sz w:val="12"/>
          <w:szCs w:val="72"/>
          <w:lang w:val="pt-PT"/>
        </w:rPr>
      </w:pPr>
      <w:r>
        <w:rPr>
          <w:rFonts w:cs="Arial" w:ascii="Arial" w:hAnsi="Arial"/>
          <w:b/>
          <w:bCs/>
          <w:color w:val="000000"/>
          <w:sz w:val="12"/>
          <w:szCs w:val="72"/>
          <w:lang w:val="pt-PT"/>
        </w:rPr>
      </w:r>
    </w:p>
    <w:p>
      <w:pPr>
        <w:pStyle w:val="Normal"/>
        <w:jc w:val="center"/>
        <w:rPr>
          <w:sz w:val="18"/>
          <w:szCs w:val="18"/>
          <w:lang w:val="pt-PT"/>
        </w:rPr>
      </w:pPr>
      <w:r>
        <w:rPr>
          <w:sz w:val="18"/>
          <w:szCs w:val="18"/>
          <w:lang w:val="pt-PT"/>
        </w:rPr>
        <w:t>(Edição 1.0 20050910-20060910)</w:t>
      </w:r>
    </w:p>
    <w:p>
      <w:pPr>
        <w:pStyle w:val="NormalWeb"/>
        <w:jc w:val="center"/>
        <w:rPr>
          <w:sz w:val="18"/>
          <w:szCs w:val="18"/>
          <w:lang w:val="pt-PT"/>
        </w:rPr>
      </w:pPr>
      <w:r>
        <w:rPr>
          <w:sz w:val="18"/>
          <w:szCs w:val="18"/>
          <w:lang w:val="pt-PT"/>
        </w:rPr>
      </w:r>
    </w:p>
    <w:p>
      <w:pPr>
        <w:pStyle w:val="Normal"/>
        <w:rPr>
          <w:szCs w:val="24"/>
          <w:lang w:val="pt-PT"/>
        </w:rPr>
      </w:pPr>
      <w:r>
        <w:rPr>
          <w:szCs w:val="24"/>
          <w:lang w:val="pt-PT"/>
        </w:rPr>
        <w:t>Nesta lição, vamos rever a canção de Moses de Deuteronômio 32. Notamos que a canção de Moses está também em Êxodo 15.</w:t>
      </w:r>
    </w:p>
    <w:p>
      <w:pPr>
        <w:pStyle w:val="Normal"/>
        <w:ind w:left="360" w:right="317" w:hanging="0"/>
        <w:rPr>
          <w:color w:val="000000"/>
          <w:sz w:val="22"/>
          <w:szCs w:val="24"/>
          <w:lang w:val="pt-PT"/>
        </w:rPr>
      </w:pPr>
      <w:r>
        <w:rPr>
          <w:color w:val="000000"/>
          <w:sz w:val="22"/>
          <w:szCs w:val="24"/>
          <w:lang w:val="pt-PT"/>
        </w:rPr>
      </w:r>
    </w:p>
    <w:p>
      <w:pPr>
        <w:pStyle w:val="Normal"/>
        <w:ind w:left="360" w:right="317" w:hanging="0"/>
        <w:rPr>
          <w:color w:val="000000"/>
          <w:sz w:val="22"/>
          <w:lang w:val="pt-PT"/>
        </w:rPr>
      </w:pPr>
      <w:r>
        <w:rPr>
          <w:color w:val="000000"/>
          <w:sz w:val="22"/>
          <w:lang w:val="pt-PT"/>
        </w:rPr>
      </w:r>
    </w:p>
    <w:p>
      <w:pPr>
        <w:pStyle w:val="Normal"/>
        <w:ind w:right="317" w:hanging="0"/>
        <w:rPr>
          <w:color w:val="000000"/>
          <w:sz w:val="70"/>
          <w:lang w:val="pt-PT"/>
        </w:rPr>
      </w:pPr>
      <w:r>
        <w:rPr>
          <w:color w:val="000000"/>
          <w:sz w:val="7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  <w:color w:val="000000"/>
        </w:rPr>
      </w:pPr>
      <w:r>
        <w:rPr>
          <w:rFonts w:cs="Carleton" w:ascii="Carleton" w:hAnsi="Carleton"/>
          <w:b/>
          <w:color w:val="000000"/>
        </w:rPr>
        <w:t>Christian Churches of God</w:t>
      </w:r>
    </w:p>
    <w:p>
      <w:pPr>
        <w:pStyle w:val="Heading2"/>
        <w:ind w:right="47" w:hanging="0"/>
        <w:rPr>
          <w:color w:val="000000"/>
        </w:rPr>
      </w:pPr>
      <w:r>
        <w:rPr>
          <w:color w:val="000000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color w:val="000000"/>
          <w:sz w:val="12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  <w:t>E-mail:</w:t>
      </w:r>
      <w:r>
        <w:rPr>
          <w:rFonts w:cs="Arial" w:ascii="Arial" w:hAnsi="Arial"/>
          <w:color w:val="000000"/>
          <w:sz w:val="12"/>
          <w:lang w:val="pt-PT"/>
        </w:rPr>
        <w:t xml:space="preserve"> </w:t>
      </w:r>
      <w:r>
        <w:rPr>
          <w:rStyle w:val="InternetLink"/>
          <w:color w:val="000000"/>
          <w:lang w:val="pt-PT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color w:val="000000"/>
          <w:sz w:val="12"/>
          <w:lang w:val="pt-PT"/>
        </w:rPr>
      </w:pPr>
      <w:r>
        <w:rPr>
          <w:rFonts w:cs="Arial" w:ascii="Arial" w:hAnsi="Arial"/>
          <w:color w:val="000000"/>
          <w:sz w:val="12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Carleton" w:hAnsi="Carleton" w:cs="Carleton"/>
          <w:b/>
          <w:b/>
          <w:color w:val="000000"/>
          <w:sz w:val="12"/>
          <w:lang w:val="pt-PT"/>
        </w:rPr>
      </w:pPr>
      <w:r>
        <w:rPr>
          <w:rFonts w:cs="Carleton" w:ascii="Carleton" w:hAnsi="Carleton"/>
          <w:b/>
          <w:color w:val="000000"/>
          <w:sz w:val="12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  <w:color w:val="000000"/>
          <w:sz w:val="12"/>
          <w:lang w:val="pt-PT"/>
        </w:rPr>
      </w:pPr>
      <w:r>
        <w:rPr>
          <w:rFonts w:cs="Carleton" w:ascii="Carleton" w:hAnsi="Carleton"/>
          <w:b/>
          <w:color w:val="000000"/>
          <w:sz w:val="12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color w:val="000000"/>
          <w:lang w:val="pt-PT"/>
        </w:rPr>
      </w:pPr>
      <w:r>
        <w:rPr>
          <w:b/>
          <w:color w:val="000000"/>
          <w:lang w:val="pt-PT"/>
        </w:rPr>
        <w:t xml:space="preserve">(Direito autorais </w:t>
      </w:r>
      <w:r>
        <w:rPr>
          <w:rFonts w:cs="Arial" w:ascii="Arial" w:hAnsi="Arial"/>
          <w:b/>
          <w:bCs/>
          <w:color w:val="000000"/>
          <w:lang w:val="ms-MY"/>
        </w:rPr>
        <w:t>©</w:t>
      </w:r>
      <w:r>
        <w:rPr>
          <w:b/>
          <w:lang w:val="pt-PT"/>
        </w:rPr>
        <w:t>2005, 2006 Diane Flanagan, ed. Wade Cox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color w:val="000000"/>
          <w:sz w:val="20"/>
          <w:lang w:val="pt-PT"/>
        </w:rPr>
        <w:t>(Tr. 2015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Arial"/>
          <w:color w:val="000000"/>
          <w:sz w:val="20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rPr>
          <w:rFonts w:ascii="Arial" w:hAnsi="Arial" w:cs="Arial"/>
          <w:color w:val="000000"/>
          <w:sz w:val="20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  <w:t>Este papel pode ser copiado livremente e pode ser distribuído contanto é copiado em total sem alterações ou apagamentos. Devem ser incluídas o nome do publicador e endereço e a notificação protegido por direitos autorais.  Nenhum custo pode ser arrecadado em recipientes de cópias distribuídas.  Podem ser encarnadas cotações breves em artigos críticos e revisões sem quebrar direito autorais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rPr>
          <w:rFonts w:ascii="Arial" w:hAnsi="Arial" w:cs="Arial"/>
          <w:color w:val="000000"/>
          <w:sz w:val="20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color w:val="000000"/>
          <w:sz w:val="12"/>
          <w:lang w:val="pt-PT"/>
        </w:rPr>
      </w:pPr>
      <w:r>
        <w:rPr>
          <w:rFonts w:cs="Arial" w:ascii="Arial" w:hAnsi="Arial"/>
          <w:color w:val="000000"/>
          <w:sz w:val="12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i/>
          <w:i/>
          <w:color w:val="000000"/>
          <w:sz w:val="18"/>
          <w:szCs w:val="18"/>
          <w:lang w:val="pt-PT"/>
        </w:rPr>
      </w:pPr>
      <w:r>
        <w:rPr>
          <w:rFonts w:cs="Arial" w:ascii="Arial" w:hAnsi="Arial"/>
          <w:i/>
          <w:color w:val="000000"/>
          <w:sz w:val="18"/>
          <w:szCs w:val="18"/>
          <w:lang w:val="pt-PT"/>
        </w:rPr>
        <w:t>Este papel está disponível da página de World Wide Web: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color w:val="000000"/>
          <w:sz w:val="20"/>
          <w:lang w:val="pt-PT"/>
        </w:rPr>
      </w:pPr>
      <w:r>
        <w:rPr>
          <w:rStyle w:val="InternetLink"/>
          <w:color w:val="000000"/>
          <w:lang w:val="pt-PT"/>
        </w:rPr>
        <w:t>http://www.logon.org</w:t>
      </w:r>
      <w:r>
        <w:rPr>
          <w:rFonts w:cs="Arial" w:ascii="Arial" w:hAnsi="Arial"/>
          <w:color w:val="000000"/>
          <w:sz w:val="20"/>
          <w:lang w:val="pt-PT"/>
        </w:rPr>
        <w:t xml:space="preserve"> e </w:t>
      </w:r>
      <w:r>
        <w:rPr>
          <w:rStyle w:val="InternetLink"/>
          <w:color w:val="000000"/>
          <w:lang w:val="pt-PT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color w:val="000000"/>
          <w:sz w:val="20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color w:val="000000"/>
          <w:sz w:val="20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</w:r>
      <w:r>
        <w:br w:type="page"/>
      </w:r>
    </w:p>
    <w:p>
      <w:pPr>
        <w:pStyle w:val="Normal"/>
        <w:jc w:val="center"/>
        <w:rPr>
          <w:color w:val="000000"/>
          <w:sz w:val="20"/>
          <w:lang w:val="pt-PT"/>
        </w:rPr>
      </w:pPr>
      <w:r>
        <w:rPr>
          <w:color w:val="000000"/>
          <w:sz w:val="20"/>
          <w:lang w:val="pt-PT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jc w:val="center"/>
        <w:rPr/>
      </w:pPr>
      <w:bookmarkStart w:id="4" w:name="OLE_LINK2"/>
      <w:bookmarkStart w:id="5" w:name="OLE_LINK1"/>
      <w:r>
        <w:rPr>
          <w:b/>
          <w:bCs/>
          <w:sz w:val="32"/>
          <w:szCs w:val="32"/>
          <w:lang w:val="pt-PT"/>
        </w:rPr>
        <w:t>Lição: A Canção de Moses</w:t>
      </w:r>
      <w:bookmarkEnd w:id="4"/>
      <w:bookmarkEnd w:id="5"/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76" w:right="1134" w:gutter="0" w:header="720" w:top="12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/>
          <w:b/>
          <w:bCs/>
          <w:color w:val="000000"/>
          <w:sz w:val="32"/>
          <w:szCs w:val="32"/>
          <w:lang w:val="pt-PT"/>
        </w:rPr>
      </w:pPr>
      <w:r>
        <w:rPr>
          <w:b/>
          <w:bCs/>
          <w:color w:val="000000"/>
          <w:sz w:val="32"/>
          <w:szCs w:val="32"/>
          <w:lang w:val="pt-PT"/>
        </w:rPr>
      </w:r>
    </w:p>
    <w:p>
      <w:pPr>
        <w:sectPr>
          <w:type w:val="continuous"/>
          <w:pgSz w:w="11906" w:h="16838"/>
          <w:pgMar w:left="1276" w:right="1134" w:gutter="0" w:header="720" w:top="1276" w:footer="0" w:bottom="709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Objetivo: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Para rever a importância da canção de Mose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Objectivos: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1. crianças será capazes de compreender a importância da canção de Mose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2. as crianças identificarão a canção de Moses em Deuteronômio 32 e também em Êxodo 15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3. as crianças entenderão que a canção de Moses deve ser falado ou cantado durante as festa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4. crianças serão expostas a alguns pontos interessantes na canção de Mose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5. crianças entenderão que a canção de Moses é parte do sistema de Deus da restauração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Recursos: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Os dez mandamentos (CB17)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A lei de Deus (CB25)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Moses e os israelitas se movem ao Sinai (CB40)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Lição: Primeiro mandamento (n. º CB70)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Texto de Deuteronômio 32 (NASV) com modificações no apêndice A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Teamim da canção de Moses, se disponível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Consulte também o papel, a canção de Moses em Êxodo 15 (no. 179)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Escrituras pertinentes: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Apocalipse 15:3; Deuteronômio 32; e Êxodo 15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Versos de memória: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Apocalipse 15:3: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E eles cantam a canção de Moses, o servo de Deus e o cântico do cordeiro, dizendo: grandes e maravilhosas [são] tuas obras, Senhor Deus todo-poderoso; justos e verdadeiros [são] teus caminhos, és tu o rei dos Santos. (NASV)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32:47 de Deuteronômio: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"Por isso não é uma palavra ociosa para você; na verdade é a sua vida. E por esta palavra você prolongará seus dias na terra, que você está prestes a cruzar a Jordan possuir." (NASV)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Formato: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Aberta com oração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Pergunte as crianças o que eles acham que é a canção de Moses, e por que ele escreveu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Lição sobre a canção de Mose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Atividade associada com a canção de Mose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Ouça o áudio Teamim da canção de Moses se disponível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Feche com a oração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Lição: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Deus estabeleceu sua lei e seu sistema sob fiéis servos. Quando Moses tinham feito tudo o que Deus tinha lhe pedido, Deus então disse a Moses que era hora de ele morrer. Por este tempo Moses foi cerca de 120 anos de idade. Moses e Joshua estavam na tenda da Congregação, e o Senhor apareceu-lhes. Ele disse que ele sabia que a gente iria quebrar o Pacto e que ele estaria com raiva, e muitos males iria cair em cima deles. No final da vida de Moses comandou a rever a lei com os israelitas e escrever e ensinar os israelitas esta canção. Os israelitas foram para aprender e cantar esta canção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Deve-se notar aqui que, "A canção de Moses" aparece em primeiro lugar, em Êxodo 15 e uma segunda vez em Deuteronômio 32. Ambos os textos são a canção de Moses e ambos ficam como testemunho para Israel em relação a lei de Deus e suas ações. Para esta aula, focaremos no texto de Deuteronômio 32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Introdução e história da música de Moses</w:t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Pergunta e resposta: (perguntas infantis estão em negrito)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Q1. É a canção de Moses de ser ensinada a Israel?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R. sim. Apocalipse 3:15 diz: "e eles cantaram a canção de Moses, servo de Deus e o cântico do cordeiro bond"... Se estamos a cantar uma canção... temos que aprendê-la e sabe disso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Q2. É a canção de Moses uma testemunha?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R. sim. Sabemos de Deuteronômio prosseguirdes que a canção é uma testemunha. Deuteronômio 31: "agora, portanto, escrever esta canção para vocês mesmos e ensiná-lo aos filhos de Israel; colocá-lo em seus lábios, para que esta canção pode ser uma testemunha por mim contra os filhos de Israel."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Q3. O que significa ter uma testemunha?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Dicionário de 1977 r. Webster afirma que uma testemunha é: "literalmente aquele que sabe, quem vê pessoalmente ou se observa alguma coisa; o que fornece a evidência ou prova; atestado ou afirmando-se de um fato ou evento; testemunho." Então vemos que a canção de Moses é agir como uma testemunha ou um lembrete para os filhos de Israel, para sempre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Q4. Deus sabe tudo, mesmo antes de acontecer?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R. Sim, (PS. 147:5; Aquietai ISA; Esteira. 24:36). Deuteronômio 31 indica que Deus sabe o que vai acontecer antes que eles aconteçam: "para quando eu trazê-los para a terra que mana leite e mel, que jurei a seus pais e ter comido e estão satisfeitos e se tornar prósperos, então eles vão recorrer a outros deuses e servi-los e Me desprezar e quebrar o meu pacto."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Q5. Será a canção de Moses sempre lembrado por alguns dos israelitas, mesmo depois de anos?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R. sim. Deuteronômio 31:21 nos diz: "Então ele virá sobre, quando muitos males e os problemas vieram em cima deles, que esta canção irá testemunhar diante deles como testemunha (por isso não será esquecido dos lábios de seus descendentes); Pois sei que a intenção deles que eles estão desenvolvendo hoje, antes que eu os trouxe para a terra que jurei."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Q6. Foi a canção escrita e ensinada por Moses?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R. sim. Deuteronômio 31:22: Então Moses escreveu esta canção no mesmo dia e o ensinou aos filhos de Israel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Joshua é encomendado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23Then ele encomendou Josué filho de Nun e disse: "Sê forte e corajoso, para você deve trazer os filhos de Israel para a terra, que jurei a eles, e eu estarei com você."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24It surgiu, quando Moses terminou de escrever as palavras desta lei num livro, até estarem completas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25that Moses comandou os levitas que carregavam a Arca da Aliança do senhor, dizendo: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26" Pegue este livro da lei e colocá-lo ao lado da Arca da Aliança do Senhor vosso Deus, que ele pode permanecer lá como uma testemunha contra você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27" porque eu sei que sua rebelião e sua teimosia; Eis que, enquanto ainda estou vivo com você hoje, ter sido rebeldes contra o senhor; Quanto mais, então, depois da minha morte?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28" montar para mim todos os anciãos das vossas tribos e seus oficiais, que eu fale estas palavras aos seus ouvidos e chamar os céus e a terra por testemunhas contra ele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29" pois sei que depois da minha morte vai agir corrompia e virar da maneira que vos tenho ordenado; e o mal acontecerá nos últimos dias, para você vai fazer o mal aos olhos do senhor, provocando-lhe a ira com a obra de suas mãos."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30Then Moses falaram na audiência de toda a Assembléia de Israel completar as palavras desta canção, até que eles eram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Q7. Por que é que aprendemos a canção de Moses?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A. porque Deus disse que nenhum descendente, ou o filho de Israel, é esquecer a música (Deut. 31:21). Moses foi-me dito para escrever e ensinar a música aos israelitas para que eles não esqueceria o que eles foram ensinado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Q8. Apocalipse 15:3 Estados santos vão cantar a canção de Moses e o cântico do cordeiro. Quem são os Santos?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R. os Santos são aqueles na primeira ressurreição que têm mantido os mandamentos de Deus e do testemunho de Jesus Cristo (12:17; 14:12; 22:14)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No fim de cada sete anos, sabemos que a lei é para ser leitura (Deuteronômio 15:1, 2; 31:9, 10). Portanto todo o Israel iria ser reunidos para ler a lei e ler/cantar a canção de Moses, a fim de medo e aprender a adorar a Eloah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Fatos interessantes sobre a canção de Moses: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a) em Deuteronômio 31:28 céu e a terra são declarados para testemunhar a receber a lei de Deus. Este é um dos treze vezes os céus e a terra agido como testemunhas de um evento. Ver a nota na Bíblia companheiro 31:28 de Deuteronômio. Para os outros textos, consulte a nota de Deuteronômio 04:26, onde quase as mesmas palavras são demonstradas por Moses. Ainda em Deuteronômio 32: 1 vemos também a referência para os céus e a terra. Sabemos de Deuteronômio prosseguirdes que a canção de Moses é uma testemunha. Em Deuteronômio 31.26 é em referência a doação da lei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b) o Rock é usado 5 vezes na canção de Moses, por nota de 32:4 de Deuteronômio na Bíblia companheiro. O número 5 é o número da graça. Há também 5 centralidades, ou coisas que Deus e sua lei são constituídos por: santidade, justiça, bondade, perfeição e verdade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c) a partir de Deuteronômio 31:29 para 32:44 esta canção de Moses também é mencionado cinco veze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d) Israel é chamado às vezes também com o nome de Jacob. Na canção de Moses Israel também é chamado Anderson. Anderson é um nome poético para o povo de Israel, usado como prova da afeição, ou seja, "o querido povo vertical" (Deuteronômio 32; 33:5, 26; ISA 44:2) por Easton Bible Dictionary. Só é usado na Bíblia nestes quatro lugares. Em uma nota de Deuteronômio 32 Bullinger indica que é "vertical, escolhido por Deus".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Q9. Moses ensinou todas as palavras da música para as pessoas?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R. sim. Deuteronômio 32:44: Moses veio com Josué, filho de Nun e falou todas as palavras desta canção na audição do povo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Q10. O que fizeram Moses avisar e alertar o povo de Israel sobre?</w:t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A. aos cuidadosamente siga todas as leis de Deus e ensiná-las a seus filhos. No versículo 46 disse-lhes: "Leva ao seu coração todas as palavras com que eu estou te avisando, hoje, que você deve comandar seus filhos a observar cuidadosamente, nem todas as palavras desta lei."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Q11. Podemos encontrar a canção de Moses em qualquer outro lugar na Bíblia?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R. Sim, a primeira instância é em Êxodo 15. Moses e os israelitas cantaram esta canção de louvor e glória ao senhor depois que eles tinham sido tomados com segurança através do mar vermelho e salvos os egípcios (ver ex. 14:26-31). O texto em Deuteronômio e êxodo são a canção de Mose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Q12. A lei de Deus é a nossa vida?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R. Sim, mantendo a lei vamos viver mais tempo e têm vidas mais felizes. Avós, pais e filhos todos beneficiam obedecendo ao único e verdadeiro Deus. 32:47 de Deuteronômio: "porque não é uma palavra ociosa para você; na verdade é a sua vida e por esta palavra você prolongará seus dias na terra, que você está prestes a cruzar a Jordan possuir."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Conclui com a oração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Atividades</w:t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1) livro de colorir canção de Moses</w:t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Suprimentos necessários: livro de um colorir por criança e cores. Ver o jornal canção de Moses livrinho de colorir (n. º CB98_2)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Procedimento: Apresente cada criança com um livro de colorir para usar e aprender. Incentive outros adultos também para ver os seus trabalhos e ler a canção de Moses com eles. Uma vez que o livro de colorir é concluído poderia se tornar a história infantil ler todas as noites de sábado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2) versão de memória canção de Moses</w:t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Suprimentos necessários: livro de um colorir por criança e cores ou materiais de argila ou construção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Procedimento: Mão na primeira página do livro de colorir a canção de Moses para as crianças. Permitir que as crianças as imagens a cores e aprender a verse(s). Em cada sessão de revisão escrituras da lição anterior da memória ou ler o texto juntos e adicionar outra imagem e ter os filhos. Portanto, cada dia a canção será reforçada para as criança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Se as crianças têm dificuldade em atender ao aspecto motor fino de coloração, eles também poderiam criar esculturas de "barro" que se encaixam no tema do quadro/verso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3) apresentação canção de Moses</w:t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Material necessário: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Livro de colorir da canção de Mose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CD com o Teamim da canção de Mose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Desenhos conforme o número de alunos que refletem partes da canção de Moses (de preferência ampliar fotos para caber o tamanho grande marca placa e contorno desenhos com marcador preto)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Lápis de cores, marcadores ou cor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Procedimento: Crianças cada um são permitidas para selecionar uma foto da canção de Moses. Quando as crianças começam a cor, joga o Teamim da canção de Moses no fundo assim que eles podem ouvir o que foi a apresentação do original da canção. Durante a festa as crianças cada trabalham em obter suas imagens colorida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As partes do texto da canção de Moses dividem-se para combinar ou correspondem a partes pictórica da canção. Número os desenhos na parte de trás da placa marca para ajudar as crianças a saber a ordem correta da canção de Moses. No dia da apresentação, as crianças saem na ordem de sua parte. Se a criança tem idade suficiente ele ou ela lê a sua parte da canção de Moses. Se a criança é incapaz de ler o narrador lê para a criança. Partes de palavra respectivos para a canção de Moses podem ser anexadas à parte traseira da placa de marca para a criança segurar e ler. Se fotos pequenas são funcionais, o livro de colorir foi projetado para que o texto que corresponde a imagem pode ser conectado à parte traseira da imagem. Crianças Leia o Moses de música para o público enquanto eles exibem suas folhas de coloração.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  <w:t>Apêndice a: "A canção de Moses"</w:t>
      </w:r>
    </w:p>
    <w:p>
      <w:pPr>
        <w:pStyle w:val="Normal"/>
        <w:widowControl/>
        <w:rPr>
          <w:b/>
          <w:b/>
          <w:bCs/>
          <w:szCs w:val="24"/>
          <w:lang w:val="pt-PT"/>
        </w:rPr>
      </w:pPr>
      <w:r>
        <w:rPr>
          <w:b/>
          <w:bCs/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32:1ff de Deuteronômio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1" Ouça, céus ó e deixe-me falar;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E deixe a terra de ouvir as palavras da minha boca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2Let meu ensino cair como a chuva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Talvez meu discurso atualizar e cair suavemente como o orvalho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Como as gotas na grama fresca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E como os chuveiros sobre a erva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3Para eu anunciar o nome do Yahovah senhor;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Descrever e dizer da grandeza de nosso Deus Elohim!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4the Rock! Seu trabalho é perfeito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Para todos os seus caminhos são só;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Um Deus de verdade que é fiel e justo;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Justo e reto é ele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5They se rebelou contra ele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Eles não são seus filhos, por causa de suas ações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Mas somos uma geração propositadamente desobediente e desonesta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6Do assim recompensar o senhor Yahovah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Ó povo tolo e imprudente?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Não, ele é seu pai que você comprou?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Ele fez você e você estabelecido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7Remember os dias de idade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Considere os anos tempo passado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Pergunte ao seu pai, e ele irá informá-lo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Os mais velhos e eles dirão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8When a Elyon mais alto deu as Nações sua herança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Quando ele separou os filhos do homem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Ele estabeleceu as fronteiras dos povos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De acordo com o número dos filhos de Deus (ver RSV)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9 por parte do senhor (do Yahovah) é o seu povo;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Jacob é o loteamento da sua herança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10He encontrou-o numa terra deserta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E no lixo do uivo de um deserto;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Ele instruiu e cuidou dele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Ele guardava-lhe como a pupila do olho dele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11Like uma águia que prepara o seu ninho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Que cuida com cuidado de seus jovens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Ele abriu as asas e os peguei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Levava-os em suas asa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12o senhor Yahovah sozinho o guiou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E não havia nenhum Deus estranho com ele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13He fez andar em lugares altos da terra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E ele comeu o produto do campo;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E ele o fez chupar mel da rocha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E o óleo da rocha empedernida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14Curds de vacas e leite do rebanho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Com gordura de cordeiros e carneiros, a raça de Basã e cabras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Com o melhor do trigo —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E do sangue de uvas você bebeu vinho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15But Anderson cresceu gordura e chutou —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Você é cultivada gordo, grosso e elegante —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Então ele abandonou Eloah quem o fez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E rejeitado e riu-se a rocha da sua salvação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16They ele fez ciúmes com estranhos deuses;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Com ações e palavras ímpios diante chamavam sua raiva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17They sacrificada aos demônios que não eram Eloah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Aos deuses que eles não têm conhecido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Novos deuses que vieram recentemente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Quais os vossos pais não temer ou saber.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18 você deixou o Rock que criou você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E esqueceu o Deus que te deu à luz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19 Yahovah o senhor viu isso e afastou-se deles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Por causa da contínua desobediência de seus filhos e filha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20 então, ele disse: ' vou esconder meu rosto deles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Vejo qual vai ser o seu fim;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Eles são uma geração propositadamente desobediente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Filhos que não são fiéis a Deu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21 eles fizeram-Me ciúmes com o que não é Deus;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Eles Me agitaram a raiva com seus ídolos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Então vou fazer ciúmes com aqueles que não são um povo;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Eu lhes agitará a raiva com uma nação tola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22 porque um fogo é iniciado na minha ira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E queimaduras na parte mais baixa da terra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E enche a terra com seu aumento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E moda no fogo as fundações ou bases das montanha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23 eu adicionarei infortúnios neles;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Vou usar minhas flechas nele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24 eles vão estar faminto por falta de comida para comer;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E ultrapassado por doença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E terrível destruição e catástrofes;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Enviarei sobre eles, os animais selvagens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Com cobras venenosas e insetos do solo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25 fora, vai destruir a espada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E dentro de terror —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Tanto o jovem e o jovem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O bebê com o homem de cabelos grisalho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26 eu teria dito, que vou cortá-los em pedaços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A memória deles retirará os homens "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27 eu não temia a ira do inimigo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Que iria julgar seus inimigos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Que eles diriam, que nossa mão é vitoriosa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E o senhor não fez tudo isso."'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28 porque eles são uma nação sem orientação e direção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E não há nenhum entendimento nele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29 se só eles foram sábios, que compreenderam isso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Que eles iria entender e saber o seu futuro!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30 como poderia um correr atrás de mil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E dois causam dez mil fugir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A menos que seu Rock tinha vendido-los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E o senhor Yahovah tinha desistido?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31 na verdade sua rocha não é como nossa rocha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Até os nossos inimigos se julgam isso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32 para a sua vinha é da vinha de Sodoma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E dos campos de Gomorra;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Suas uvas são uvas de veneno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Seus aglomerados, amargo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33 o seu vinho é veneno de cobras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E o veneno mortal de cobras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34 é que não acamado na loja comigo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Selado nos meus tesouros?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35 o endireitamento de errado é minha e a concessão de bênçãos ou maldições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No devido tempo, seu pé vai escorregar;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Para o dia da sua destruição está próxima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E os obstáculos e problemas aproximam-se sobre eles.'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36 porque o senhor Yahovah irá consertar os erros do seu povo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E vai ter cuidado e preocupação em seus servos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Quando ele vê que sua força se foi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E não há nenhuns que permanecem, escravo ou livre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37 e ele dirá: onde estão os seus deuses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A rocha em que buscavam segurança e proteção?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38 quem comeu a gordura dos seus sacrifícios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E bebeu o vinho da sua oferta de bebida?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Deixá-los levantar-se e ajudá-lo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Deixá-los ser seu esconderijo!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39 ver agora que eu, eu sou ele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E não há nenhum Deus além de mim;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Fui eu quem colocou a morte e dar vida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Eu tenho ferido e sou eu quem curar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40 com efeito, eu levanto minha mão ao céu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E dizer, como eu vivo para sempre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41 se eu afiar a minha espada de piscamento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E minha mão se apodera na justiça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Eu processará vingança pelas ações dos meus inimigos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E recompensar aqueles que me odeiam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42 eu farei minhas flechas bêbado com sangue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E minha espada irá destruir a carne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Com o sangue dos mortos e dos prisioneiros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Dos líderes longo-haired do inimigo.'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43 Alegrai-vos, Nações, Ó, com seu povo;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Pois ele vai vingar o sangue dos seus servos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E vai render punição sobre seus adversários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E vai ter piedade de sua terra e seu povo."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**************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44 Então Moses veio e falou todas as palavras desta canção na audição do povo, ele, com Josué filho de Nun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45Quando Moses tinham acabado de falar todas estas palavras a todo o Israel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46 que ele disse-lhes: "leva ao seu coração todas as palavras com as quais estou avisando hoje, que você deve comandar seus filhos para observar com cuidado, nem todas as palavras desta lei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47 por isso não é uma palavra ociosa para você; na verdade é a sua vida. E por esta palavra você prolongará seus dias na terra, que você está prestes a cruzar a Jordan possuir."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48 o senhor Yahovah falou com Moses nesse mesmo dia, dizendo: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49 "subir essa montanha do Abarim, Monte Nebo, que está na terra de Moabe, em frente a Jericó e olhe para a terra de Canaã, que darei aos filhos de Israel como uma posse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50 então morrer na montanha onde você subir e reunido para seu povo, como Arão teu irmão morreu no Monte Hor e foi reunido ao seu povo,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1Como 5 partiste fé no meio os filhos de Israel nas águas de Meribá-Cades, no deserto do Zin, porque você não Me tratou como sagrado no meio os filhos de Israel.</w:t>
      </w:r>
    </w:p>
    <w:p>
      <w:pPr>
        <w:pStyle w:val="Normal"/>
        <w:widowControl/>
        <w:rPr>
          <w:szCs w:val="24"/>
          <w:lang w:val="pt-PT"/>
        </w:rPr>
      </w:pPr>
      <w:r>
        <w:rPr>
          <w:szCs w:val="24"/>
          <w:lang w:val="pt-PT"/>
        </w:rPr>
        <w:t>52 para que vejas a terra a uma distância, mas você não deve ir lá, para a terra que eu vou dar os filhos de Israel."</w:t>
      </w:r>
    </w:p>
    <w:p>
      <w:pPr>
        <w:pStyle w:val="TextBody"/>
        <w:rPr>
          <w:color w:val="000000"/>
          <w:szCs w:val="24"/>
          <w:lang w:val="pt-PT"/>
        </w:rPr>
      </w:pPr>
      <w:r>
        <w:rPr>
          <w:color w:val="000000"/>
          <w:szCs w:val="24"/>
          <w:lang w:val="pt-PT"/>
        </w:rPr>
      </w:r>
    </w:p>
    <w:p>
      <w:pPr>
        <w:pStyle w:val="Normal"/>
        <w:jc w:val="right"/>
        <w:rPr>
          <w:b/>
          <w:b/>
          <w:color w:val="000000"/>
          <w:sz w:val="32"/>
        </w:rPr>
      </w:pPr>
      <w:r>
        <w:rPr>
          <w:rFonts w:eastAsia="Wingdings" w:cs="Wingdings" w:ascii="Wingdings" w:hAnsi="Wingdings"/>
          <w:b/>
          <w:color w:val="000000"/>
          <w:sz w:val="32"/>
        </w:rPr>
        <w:t>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40" w:right="1440" w:gutter="0" w:header="720" w:top="1282" w:footer="0" w:bottom="85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7440" w:leader="none"/>
        </w:tabs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  <w:tab/>
      </w:r>
    </w:p>
    <w:p>
      <w:pPr>
        <w:pStyle w:val="Normal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sectPr>
      <w:headerReference w:type="default" r:id="rId6"/>
      <w:headerReference w:type="first" r:id="rId7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iCs/>
        <w:lang w:val="pt-PT"/>
      </w:rPr>
      <w:t>Lição: A Canção de Moses</w:t>
    </w:r>
    <w:r>
      <w:rPr>
        <w:i/>
        <w:lang w:val="pt-PT"/>
      </w:rPr>
      <w:t xml:space="preserve">                                                                                             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Highlight">
    <w:name w:val="highligh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23:24:00Z</dcterms:created>
  <dc:creator>CCG tr 2015</dc:creator>
  <dc:description/>
  <dc:language>en-US</dc:language>
  <cp:lastModifiedBy> Denise Sostaric</cp:lastModifiedBy>
  <cp:lastPrinted>2003-03-01T10:05:00Z</cp:lastPrinted>
  <dcterms:modified xsi:type="dcterms:W3CDTF">2015-03-13T23:24:00Z</dcterms:modified>
  <cp:revision>2</cp:revision>
  <dc:subject/>
  <dc:title>Lição: A canção de Moses [CB98]</dc:title>
</cp:coreProperties>
</file>