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07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rFonts w:ascii="Arial" w:hAnsi="Arial" w:cs="Arial"/>
          <w:color w:val="000000"/>
          <w:sz w:val="12"/>
          <w:lang w:val="pt-PT"/>
        </w:rPr>
      </w:pPr>
      <w:r>
        <w:rPr>
          <w:b/>
          <w:color w:val="000000"/>
          <w:sz w:val="72"/>
          <w:szCs w:val="72"/>
          <w:lang w:val="pt-PT"/>
        </w:rPr>
        <w:t>A Base da Liderança Bíblica</w:t>
      </w:r>
    </w:p>
    <w:p>
      <w:pPr>
        <w:pStyle w:val="Normal"/>
        <w:jc w:val="center"/>
        <w:rPr>
          <w:rFonts w:ascii="Arial" w:hAnsi="Arial" w:cs="Arial"/>
          <w:color w:val="000000"/>
          <w:sz w:val="18"/>
          <w:szCs w:val="18"/>
          <w:lang w:val="pt-PT"/>
        </w:rPr>
      </w:pPr>
      <w:r>
        <w:rPr>
          <w:rFonts w:cs="Arial" w:ascii="Arial" w:hAnsi="Arial"/>
          <w:color w:val="000000"/>
          <w:sz w:val="18"/>
          <w:szCs w:val="18"/>
          <w:lang w:val="pt-PT"/>
        </w:rPr>
      </w:r>
    </w:p>
    <w:p>
      <w:pPr>
        <w:pStyle w:val="Normal"/>
        <w:jc w:val="center"/>
        <w:rPr>
          <w:color w:val="000000"/>
          <w:sz w:val="18"/>
          <w:szCs w:val="18"/>
          <w:lang w:val="pt-PT"/>
        </w:rPr>
      </w:pPr>
      <w:r>
        <w:rPr>
          <w:color w:val="000000"/>
          <w:sz w:val="18"/>
          <w:szCs w:val="18"/>
          <w:lang w:val="pt-PT"/>
        </w:rPr>
        <w:t>(Edição 3,0 19941126-20000212-20070720)</w:t>
      </w:r>
    </w:p>
    <w:p>
      <w:pPr>
        <w:pStyle w:val="NormalWeb"/>
        <w:jc w:val="center"/>
        <w:rPr>
          <w:color w:val="000000"/>
          <w:sz w:val="16"/>
          <w:szCs w:val="18"/>
          <w:lang w:val="pt-PT"/>
        </w:rPr>
      </w:pPr>
      <w:r>
        <w:rPr>
          <w:color w:val="000000"/>
          <w:sz w:val="16"/>
          <w:szCs w:val="18"/>
          <w:lang w:val="pt-PT"/>
        </w:rPr>
      </w:r>
    </w:p>
    <w:p>
      <w:pPr>
        <w:pStyle w:val="Normal"/>
        <w:widowControl/>
        <w:rPr>
          <w:color w:val="000000"/>
          <w:szCs w:val="24"/>
          <w:lang w:val="pt-PT"/>
        </w:rPr>
      </w:pPr>
      <w:r>
        <w:rPr>
          <w:color w:val="000000"/>
          <w:szCs w:val="24"/>
          <w:lang w:val="pt-PT"/>
        </w:rPr>
        <w:t>A responsabilidade da liderança bíblica é examinada. O velho é mostrado para ter algumas responsabilidades significativas que não podem ser evitadas. A responsabilidade de cada um dos membros da igreja também é altamente significativa.</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rFonts w:cs="Tms Rmn;Times New Roman" w:ascii="Tms Rmn;Times New Roman" w:hAnsi="Tms Rmn;Times New Roman"/>
          <w:b/>
          <w:color w:val="000000"/>
          <w:position w:val="-2"/>
          <w:lang w:val="pt-PT"/>
        </w:rPr>
        <w:t>1994,</w:t>
      </w:r>
      <w:r>
        <w:rPr>
          <w:rFonts w:cs="Tms Rmn;Times New Roman" w:ascii="Tms Rmn;Times New Roman" w:hAnsi="Tms Rmn;Times New Roman"/>
          <w:b/>
          <w:color w:val="000000"/>
          <w:position w:val="-2"/>
          <w:sz w:val="16"/>
          <w:lang w:val="pt-PT"/>
        </w:rPr>
        <w:t xml:space="preserve"> </w:t>
      </w:r>
      <w:r>
        <w:rPr>
          <w:b/>
          <w:color w:val="000000"/>
          <w:lang w:val="pt-PT"/>
        </w:rPr>
        <w:t>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color w:val="000000"/>
          <w:sz w:val="20"/>
          <w:lang w:val="pt-PT"/>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color w:val="000000"/>
          <w:sz w:val="32"/>
          <w:szCs w:val="32"/>
          <w:lang w:val="pt-PT"/>
        </w:rPr>
      </w:pPr>
      <w:bookmarkStart w:id="0" w:name="OLE_LINK2"/>
      <w:bookmarkStart w:id="1" w:name="OLE_LINK1"/>
      <w:r>
        <w:rPr>
          <w:b/>
          <w:bCs/>
          <w:sz w:val="32"/>
          <w:szCs w:val="32"/>
          <w:lang w:val="pt-PT"/>
        </w:rPr>
        <w:t>A Base da Liderança Bíblica</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Existem tantas vistas errôneas no mainstream que cristianismo de que o novo testamento se trata, porque os cristãos professos se divorciar-se das palavras do antigo testamento, que são das Escrituras. Que leram em demonstrações na novo testamento justificação para o que estão fazendo atualmente. As coisas mais extraordinárias são utilizadas para justificar por que eles não têm a mudar sua posição e porque não têm que fazer o que Cristo disse.</w:t>
      </w:r>
    </w:p>
    <w:p>
      <w:pPr>
        <w:pStyle w:val="Normal"/>
        <w:widowControl/>
        <w:rPr>
          <w:szCs w:val="24"/>
          <w:lang w:val="pt-PT"/>
        </w:rPr>
      </w:pPr>
      <w:r>
        <w:rPr>
          <w:szCs w:val="24"/>
          <w:lang w:val="pt-PT"/>
        </w:rPr>
      </w:r>
    </w:p>
    <w:p>
      <w:pPr>
        <w:pStyle w:val="Normal"/>
        <w:widowControl/>
        <w:rPr>
          <w:szCs w:val="24"/>
          <w:lang w:val="pt-PT"/>
        </w:rPr>
      </w:pPr>
      <w:r>
        <w:rPr>
          <w:szCs w:val="24"/>
          <w:lang w:val="pt-PT"/>
        </w:rPr>
        <w:t>Uma coisa que é importante é o conceito de liderança. Muitas pessoas são olhando para o novo testamento e o que eles pensam é bíblico presbiterado e la a divorciar-se dos conceitos do antigo testamento que eram obrigatórios em termos de liderança. Quando Cristo criou setenta do novo testamento ele era recriar o Sinédrio ou o Conselho dos anciãos. O que ele fazia estava enviando um novo Conselho.</w:t>
      </w:r>
    </w:p>
    <w:p>
      <w:pPr>
        <w:pStyle w:val="Normal"/>
        <w:widowControl/>
        <w:rPr>
          <w:szCs w:val="24"/>
          <w:lang w:val="pt-PT"/>
        </w:rPr>
      </w:pPr>
      <w:r>
        <w:rPr>
          <w:szCs w:val="24"/>
          <w:lang w:val="pt-PT"/>
        </w:rPr>
      </w:r>
    </w:p>
    <w:p>
      <w:pPr>
        <w:pStyle w:val="Normal"/>
        <w:widowControl/>
        <w:rPr>
          <w:szCs w:val="24"/>
          <w:lang w:val="pt-PT"/>
        </w:rPr>
      </w:pPr>
      <w:r>
        <w:rPr>
          <w:szCs w:val="24"/>
          <w:lang w:val="pt-PT"/>
        </w:rPr>
        <w:t>Este livro começa com uma história de corte.</w:t>
      </w:r>
    </w:p>
    <w:p>
      <w:pPr>
        <w:pStyle w:val="Normal"/>
        <w:widowControl/>
        <w:rPr>
          <w:szCs w:val="24"/>
          <w:lang w:val="pt-PT"/>
        </w:rPr>
      </w:pPr>
      <w:r>
        <w:rPr>
          <w:szCs w:val="24"/>
          <w:lang w:val="pt-PT"/>
        </w:rPr>
      </w:r>
    </w:p>
    <w:p>
      <w:pPr>
        <w:pStyle w:val="Normal"/>
        <w:widowControl/>
        <w:rPr>
          <w:szCs w:val="24"/>
          <w:lang w:val="pt-PT"/>
        </w:rPr>
      </w:pPr>
      <w:r>
        <w:rPr>
          <w:szCs w:val="24"/>
          <w:lang w:val="pt-PT"/>
        </w:rPr>
        <w:t>Em meados de 1980 o escritor está família produziu um clipe de lã recorde com um rendimento de alguns 92 + %. O rendimento médio é normalmente 70% de lã em bruto. Assim, a pureza deste rendimento pode ser prevista. Os gerentes de lã nas lojas da lã, queria saber se as ovelhas tinham sido acondicionadas em blocos para obter tal um alto rendimento.</w:t>
      </w:r>
    </w:p>
    <w:p>
      <w:pPr>
        <w:pStyle w:val="Normal"/>
        <w:widowControl/>
        <w:rPr>
          <w:szCs w:val="24"/>
          <w:lang w:val="pt-PT"/>
        </w:rPr>
      </w:pPr>
      <w:r>
        <w:rPr>
          <w:szCs w:val="24"/>
          <w:lang w:val="pt-PT"/>
        </w:rPr>
      </w:r>
    </w:p>
    <w:p>
      <w:pPr>
        <w:pStyle w:val="Normal"/>
        <w:widowControl/>
        <w:rPr>
          <w:szCs w:val="24"/>
          <w:lang w:val="pt-PT"/>
        </w:rPr>
      </w:pPr>
      <w:r>
        <w:rPr>
          <w:szCs w:val="24"/>
          <w:lang w:val="pt-PT"/>
        </w:rPr>
        <w:t>Ficar as ovelhas para produzir altos rendimentos é em grande parte uma função de criação. Podemos obter muitas lições de ovelhas analogia quando olhamos para a liderança dentro da igreja. Somos chamados ovelhas por analogia e essa analogia é apropriada. Nós somos ovelhas devido às características das ovelhas. As características da liderança de ovelhas se aplica a Igreja e os líderes servo da igreja.</w:t>
      </w:r>
    </w:p>
    <w:p>
      <w:pPr>
        <w:pStyle w:val="Normal"/>
        <w:widowControl/>
        <w:rPr>
          <w:szCs w:val="24"/>
          <w:lang w:val="pt-PT"/>
        </w:rPr>
      </w:pPr>
      <w:r>
        <w:rPr>
          <w:szCs w:val="24"/>
          <w:lang w:val="pt-PT"/>
        </w:rPr>
      </w:r>
    </w:p>
    <w:p>
      <w:pPr>
        <w:pStyle w:val="Normal"/>
        <w:widowControl/>
        <w:rPr>
          <w:szCs w:val="24"/>
          <w:lang w:val="pt-PT"/>
        </w:rPr>
      </w:pPr>
      <w:r>
        <w:rPr>
          <w:szCs w:val="24"/>
          <w:lang w:val="pt-PT"/>
        </w:rPr>
        <w:t>Vamos olhar para os requisitos básicos de poupar ovelhas de alto rendimento. Estes requisitos podemos então aplicá-los aos eleitos e ver como liderança de igreja deve ser devidamente desenvolvida para produzir alto rendimento ovelhas no rebanho de Cristo ou, mais corretamente, na terminologia australiana, "Máfia" do Messias. Grandes rebanhos de ovelhas são denominados mobs.</w:t>
      </w:r>
    </w:p>
    <w:p>
      <w:pPr>
        <w:pStyle w:val="Normal"/>
        <w:widowControl/>
        <w:rPr>
          <w:szCs w:val="24"/>
          <w:lang w:val="pt-PT"/>
        </w:rPr>
      </w:pPr>
      <w:r>
        <w:rPr>
          <w:szCs w:val="24"/>
          <w:lang w:val="pt-PT"/>
        </w:rPr>
      </w:r>
    </w:p>
    <w:p>
      <w:pPr>
        <w:pStyle w:val="Normal"/>
        <w:widowControl/>
        <w:rPr>
          <w:szCs w:val="24"/>
          <w:lang w:val="pt-PT"/>
        </w:rPr>
      </w:pPr>
      <w:r>
        <w:rPr>
          <w:szCs w:val="24"/>
          <w:lang w:val="pt-PT"/>
        </w:rPr>
        <w:t>Os requisitos básicos são listados a seguir:</w:t>
      </w:r>
    </w:p>
    <w:p>
      <w:pPr>
        <w:pStyle w:val="Normal"/>
        <w:widowControl/>
        <w:ind w:left="720" w:hanging="0"/>
        <w:rPr>
          <w:szCs w:val="24"/>
          <w:lang w:val="pt-PT"/>
        </w:rPr>
      </w:pPr>
      <w:r>
        <w:rPr>
          <w:szCs w:val="24"/>
          <w:lang w:val="pt-PT"/>
        </w:rPr>
        <w:t>Um ambiente não contaminado;</w:t>
      </w:r>
    </w:p>
    <w:p>
      <w:pPr>
        <w:pStyle w:val="Normal"/>
        <w:widowControl/>
        <w:ind w:left="720" w:hanging="0"/>
        <w:rPr>
          <w:szCs w:val="24"/>
          <w:lang w:val="pt-PT"/>
        </w:rPr>
      </w:pPr>
      <w:r>
        <w:rPr>
          <w:szCs w:val="24"/>
          <w:lang w:val="pt-PT"/>
        </w:rPr>
        <w:t>Boa nutrição;</w:t>
      </w:r>
    </w:p>
    <w:p>
      <w:pPr>
        <w:pStyle w:val="Normal"/>
        <w:widowControl/>
        <w:ind w:left="720" w:hanging="0"/>
        <w:rPr>
          <w:szCs w:val="24"/>
          <w:lang w:val="pt-PT"/>
        </w:rPr>
      </w:pPr>
      <w:r>
        <w:rPr>
          <w:szCs w:val="24"/>
          <w:lang w:val="pt-PT"/>
        </w:rPr>
        <w:t>Vigilância.</w:t>
      </w:r>
    </w:p>
    <w:p>
      <w:pPr>
        <w:pStyle w:val="Normal"/>
        <w:widowControl/>
        <w:rPr>
          <w:szCs w:val="24"/>
          <w:lang w:val="pt-PT"/>
        </w:rPr>
      </w:pPr>
      <w:r>
        <w:rPr>
          <w:szCs w:val="24"/>
          <w:lang w:val="pt-PT"/>
        </w:rPr>
      </w:r>
    </w:p>
    <w:p>
      <w:pPr>
        <w:pStyle w:val="Normal"/>
        <w:widowControl/>
        <w:rPr>
          <w:szCs w:val="24"/>
          <w:lang w:val="pt-PT"/>
        </w:rPr>
      </w:pPr>
      <w:r>
        <w:rPr>
          <w:szCs w:val="24"/>
          <w:lang w:val="pt-PT"/>
        </w:rPr>
        <w:t>Ovelhas têm que ser protegidas dos predadores. No entanto, esta família experimentou grandes perdas de dingos e ladrões.</w:t>
      </w:r>
    </w:p>
    <w:p>
      <w:pPr>
        <w:pStyle w:val="Normal"/>
        <w:widowControl/>
        <w:rPr>
          <w:szCs w:val="24"/>
          <w:lang w:val="pt-PT"/>
        </w:rPr>
      </w:pPr>
      <w:r>
        <w:rPr>
          <w:szCs w:val="24"/>
          <w:lang w:val="pt-PT"/>
        </w:rPr>
      </w:r>
    </w:p>
    <w:p>
      <w:pPr>
        <w:pStyle w:val="Normal"/>
        <w:widowControl/>
        <w:rPr>
          <w:szCs w:val="24"/>
          <w:lang w:val="pt-PT"/>
        </w:rPr>
      </w:pPr>
      <w:r>
        <w:rPr>
          <w:szCs w:val="24"/>
          <w:lang w:val="pt-PT"/>
        </w:rPr>
        <w:t>Supondo que o rebanho está intacto, a produção de lã e cordeiros estão relacionados às estações da ano e de gestão.</w:t>
      </w:r>
    </w:p>
    <w:p>
      <w:pPr>
        <w:pStyle w:val="Normal"/>
        <w:widowControl/>
        <w:rPr>
          <w:szCs w:val="24"/>
          <w:lang w:val="pt-PT"/>
        </w:rPr>
      </w:pPr>
      <w:r>
        <w:rPr>
          <w:szCs w:val="24"/>
          <w:lang w:val="pt-PT"/>
        </w:rPr>
      </w:r>
    </w:p>
    <w:p>
      <w:pPr>
        <w:pStyle w:val="Normal"/>
        <w:widowControl/>
        <w:rPr>
          <w:szCs w:val="24"/>
          <w:lang w:val="pt-PT"/>
        </w:rPr>
      </w:pPr>
      <w:r>
        <w:rPr>
          <w:szCs w:val="24"/>
          <w:lang w:val="pt-PT"/>
        </w:rPr>
        <w:t>Ovelhas 'ciclo' de acordo com as estações do ano estabelecidas por Deus. Os gerentes precisam manter de acordo com o calendário de Deus ou as percentagens de parto será para baixo. Mais particularmente, juntando da ram para as ovelhas tem que ser controlada e oportuna. Rebanho aumento de números através de estar em conformidade com o sistema de Deus.</w:t>
      </w:r>
    </w:p>
    <w:p>
      <w:pPr>
        <w:pStyle w:val="Normal"/>
        <w:widowControl/>
        <w:rPr>
          <w:szCs w:val="24"/>
          <w:lang w:val="pt-PT"/>
        </w:rPr>
      </w:pPr>
      <w:r>
        <w:rPr>
          <w:szCs w:val="24"/>
          <w:lang w:val="pt-PT"/>
        </w:rPr>
      </w:r>
    </w:p>
    <w:p>
      <w:pPr>
        <w:pStyle w:val="Normal"/>
        <w:widowControl/>
        <w:rPr>
          <w:szCs w:val="24"/>
          <w:lang w:val="pt-PT"/>
        </w:rPr>
      </w:pPr>
      <w:r>
        <w:rPr>
          <w:szCs w:val="24"/>
          <w:lang w:val="pt-PT"/>
        </w:rPr>
        <w:t>Nutrição tem de ser consistente caso contrário torna-se a lã macia e há quebras no velo que reduz o 'grampo' e diminui sua 'usabilidade' e, portanto, seu valor.</w:t>
      </w:r>
    </w:p>
    <w:p>
      <w:pPr>
        <w:pStyle w:val="Normal"/>
        <w:widowControl/>
        <w:rPr>
          <w:szCs w:val="24"/>
          <w:lang w:val="pt-PT"/>
        </w:rPr>
      </w:pPr>
      <w:r>
        <w:rPr>
          <w:szCs w:val="24"/>
          <w:lang w:val="pt-PT"/>
        </w:rPr>
      </w:r>
    </w:p>
    <w:p>
      <w:pPr>
        <w:pStyle w:val="Normal"/>
        <w:widowControl/>
        <w:rPr>
          <w:szCs w:val="24"/>
          <w:lang w:val="pt-PT"/>
        </w:rPr>
      </w:pPr>
      <w:r>
        <w:rPr>
          <w:szCs w:val="24"/>
          <w:lang w:val="pt-PT"/>
        </w:rPr>
        <w:t>As ervas daninhas devem ser mantidas fora os piquetes. Algumas ervas daninhas afetam a nutrição; outros afetam a lã por contaminar o velo como corpos estranhos, tais como varas e grama ou rebarbas, etc.</w:t>
      </w:r>
    </w:p>
    <w:p>
      <w:pPr>
        <w:pStyle w:val="Normal"/>
        <w:widowControl/>
        <w:rPr>
          <w:szCs w:val="24"/>
          <w:lang w:val="pt-PT"/>
        </w:rPr>
      </w:pPr>
      <w:r>
        <w:rPr>
          <w:szCs w:val="24"/>
          <w:lang w:val="pt-PT"/>
        </w:rPr>
      </w:r>
    </w:p>
    <w:p>
      <w:pPr>
        <w:pStyle w:val="Normal"/>
        <w:widowControl/>
        <w:rPr>
          <w:szCs w:val="24"/>
          <w:lang w:val="pt-PT"/>
        </w:rPr>
      </w:pPr>
      <w:r>
        <w:rPr>
          <w:szCs w:val="24"/>
          <w:lang w:val="pt-PT"/>
        </w:rPr>
        <w:t>Estes são aspectos de gestão de ovinos. Da mesma forma, o rebanho de Cristo tem que ser dado alimento puro e protegidos contra contaminantes. Rebanho de Cristo é treinado para discernir a voz do pastor. Eles provar e testar todas as coisas de acordo com o manual do mestre. Quando outras ovelhas avisar do perigo a máfia toda escuta e torna-se alerta. Eles não virar uns contra os outros e tentar silenciar aqueles que fazem o aviso independentemente da origem do avis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prestação de chuva na devida época é essencial para o crescimento de comida. Além disso, boas chuvas no tempo certo vasculham a lã, contribuindo assim para a produção de um velo limpo. Gordo, cheio-lã de ovelha pode descer sob o peso de uma pesada de lã molhada. Uma ovelha deixada de lado para qualquer comprimento de tempo sofre de dois perigos. A primeira é que os predadores tomá-lo facilmente. Isto também inclui os corvos que podem bicar seus olhos desta posição. Águias também facilmente matam ovelha adulta nesta posição, Considerando que normalmente levariam apenas cordeiros.</w:t>
      </w:r>
    </w:p>
    <w:p>
      <w:pPr>
        <w:pStyle w:val="Normal"/>
        <w:widowControl/>
        <w:rPr>
          <w:szCs w:val="24"/>
          <w:lang w:val="pt-PT"/>
        </w:rPr>
      </w:pPr>
      <w:r>
        <w:rPr>
          <w:szCs w:val="24"/>
          <w:lang w:val="pt-PT"/>
        </w:rPr>
      </w:r>
    </w:p>
    <w:p>
      <w:pPr>
        <w:pStyle w:val="Normal"/>
        <w:widowControl/>
        <w:rPr>
          <w:szCs w:val="24"/>
          <w:lang w:val="pt-PT"/>
        </w:rPr>
      </w:pPr>
      <w:r>
        <w:rPr>
          <w:szCs w:val="24"/>
          <w:lang w:val="pt-PT"/>
        </w:rPr>
        <w:t>Em segundo lugar, a ovelha abandonada do lado deles sofre problemas de intestino e necessidade de ser levantou-se rapidamente e os intestinos realinhados pela simples fricção. O gerente deve estar alerta para ovelhas que caíram sob o peso de seus fardos.</w:t>
      </w:r>
    </w:p>
    <w:p>
      <w:pPr>
        <w:pStyle w:val="Normal"/>
        <w:widowControl/>
        <w:rPr>
          <w:szCs w:val="24"/>
          <w:lang w:val="pt-PT"/>
        </w:rPr>
      </w:pPr>
      <w:r>
        <w:rPr>
          <w:szCs w:val="24"/>
          <w:lang w:val="pt-PT"/>
        </w:rPr>
      </w:r>
    </w:p>
    <w:p>
      <w:pPr>
        <w:pStyle w:val="Normal"/>
        <w:widowControl/>
        <w:rPr>
          <w:szCs w:val="24"/>
          <w:lang w:val="pt-PT"/>
        </w:rPr>
      </w:pPr>
      <w:r>
        <w:rPr>
          <w:szCs w:val="24"/>
          <w:lang w:val="pt-PT"/>
        </w:rPr>
        <w:t>Para o Ministério da Igreja de Deus não é diferente. Devemos ficar alerta para as pessoas que têm ido para baixo sob o peso de seus fardos. Cristo e seu sistema (a Igreja) não são um fardo, e devemos olhar para tornar a vida mais agradável possível para todos dentro do sistema.</w:t>
      </w:r>
    </w:p>
    <w:p>
      <w:pPr>
        <w:pStyle w:val="Normal"/>
        <w:widowControl/>
        <w:rPr>
          <w:szCs w:val="24"/>
          <w:lang w:val="pt-PT"/>
        </w:rPr>
      </w:pPr>
      <w:r>
        <w:rPr>
          <w:szCs w:val="24"/>
          <w:lang w:val="pt-PT"/>
        </w:rPr>
      </w:r>
    </w:p>
    <w:p>
      <w:pPr>
        <w:pStyle w:val="Normal"/>
        <w:widowControl/>
        <w:rPr>
          <w:szCs w:val="24"/>
          <w:lang w:val="pt-PT"/>
        </w:rPr>
      </w:pPr>
      <w:r>
        <w:rPr>
          <w:szCs w:val="24"/>
          <w:lang w:val="pt-PT"/>
        </w:rPr>
        <w:t>Ovelhas sob condições intensivas estão sujeitos a parasitas. Mais estreitamente pastavam, o maior problema do parasita. Isso também pode danificar o grampo de lã causando lã macia ou de baixo rendimento. Se ovelhas são embaladas em e overgraze a nova propriedade alimenta precisa ser introduzido e paddock de pastagem abriu. Que também trabalha com a palavra de Deus. Temos que ser desbloquear livros da Bíblia, e nós temos que estudar. Todos nós temos que abrir novos piquetes. Temos que fazer o que pode e ajudar um ao outro no processo.</w:t>
      </w:r>
    </w:p>
    <w:p>
      <w:pPr>
        <w:pStyle w:val="Normal"/>
        <w:widowControl/>
        <w:rPr>
          <w:szCs w:val="24"/>
          <w:lang w:val="pt-PT"/>
        </w:rPr>
      </w:pPr>
      <w:r>
        <w:rPr>
          <w:szCs w:val="24"/>
          <w:lang w:val="pt-PT"/>
        </w:rPr>
      </w:r>
    </w:p>
    <w:p>
      <w:pPr>
        <w:pStyle w:val="Normal"/>
        <w:widowControl/>
        <w:rPr>
          <w:szCs w:val="24"/>
          <w:lang w:val="pt-PT"/>
        </w:rPr>
      </w:pPr>
      <w:r>
        <w:rPr>
          <w:szCs w:val="24"/>
          <w:lang w:val="pt-PT"/>
        </w:rPr>
        <w:t>Ovelhas podem sofrer ataque de mosca. Ovelhas 'Sopradas' podem sofrer perda para as peças afetadas, mas mais importante, se não tratada, a área atingida vai sofrer a infestação de larva, que come a carne das ovelhas e provoca a morte por infecção. Ovinos deve ser tratada rapidamente para evitar sua morte. Espiritualmente, que tem sido interpretado pela maioria dos cultos para dizer: 'Não deixe ninguém ler alguma coisa ou falar com alguém que pode exercitar seu cérebro'. Isso é exatamente o oposto do que significa. Temos que continuar dando pessoas novo feed e teste seus conhecimentos contra as Escrituras. Eles têm que testar e pesar idéias contra a palavra de Deus. Temos que ser hábil em que caso contrário nós não tornar-se hábil nas Escrituras.</w:t>
      </w:r>
    </w:p>
    <w:p>
      <w:pPr>
        <w:pStyle w:val="Normal"/>
        <w:widowControl/>
        <w:rPr>
          <w:szCs w:val="24"/>
          <w:lang w:val="pt-PT"/>
        </w:rPr>
      </w:pPr>
      <w:r>
        <w:rPr>
          <w:szCs w:val="24"/>
          <w:lang w:val="pt-PT"/>
        </w:rPr>
      </w:r>
    </w:p>
    <w:p>
      <w:pPr>
        <w:pStyle w:val="Normal"/>
        <w:widowControl/>
        <w:rPr>
          <w:szCs w:val="24"/>
          <w:lang w:val="pt-PT"/>
        </w:rPr>
      </w:pPr>
      <w:r>
        <w:rPr>
          <w:szCs w:val="24"/>
          <w:lang w:val="pt-PT"/>
        </w:rPr>
        <w:t>O processo de corte é um caso intensivo, altamente organizado, que exige trabalho duro por todas as partes. O resultado é o trabalho de uma equipe altamente treinada. As ovelhas são shedded previamente como a lã não pode ser molhada. Os tosquiadores são assistidos por galpão-mãos, chamadas rouseabouts, que mantêm o fluxo liso do galpão. O ambiente deve ser mantido limpo caso contrário outros contaminantes, que não são uma parte normal do ambiente, tornar-se enroscou com a lã. Os contaminantes são pressionados nos fardos e causam problemas mais tarde nas fábricas, danificando o equipamento em lugares longe da fazenda.</w:t>
      </w:r>
    </w:p>
    <w:p>
      <w:pPr>
        <w:pStyle w:val="Normal"/>
        <w:widowControl/>
        <w:rPr>
          <w:szCs w:val="24"/>
          <w:lang w:val="pt-PT"/>
        </w:rPr>
      </w:pPr>
      <w:r>
        <w:rPr>
          <w:szCs w:val="24"/>
          <w:lang w:val="pt-PT"/>
        </w:rPr>
      </w:r>
    </w:p>
    <w:p>
      <w:pPr>
        <w:pStyle w:val="Normal"/>
        <w:widowControl/>
        <w:rPr>
          <w:szCs w:val="24"/>
          <w:lang w:val="pt-PT"/>
        </w:rPr>
      </w:pPr>
      <w:r>
        <w:rPr>
          <w:szCs w:val="24"/>
          <w:lang w:val="pt-PT"/>
        </w:rPr>
        <w:t>O velo é apanhado e jogado uma mesa composta de rolos. O velo é então contornou. Isto envolve os skirters arrancando as partes sujas ou emaranhado do Tosão e colocando-os nas caixas marcadas para as barrigas ou os rodapés. A lã que cai através da tabela, em suma, staples é denominada bloqueios. Estas também são pressionadas separadamente. Estas subcategorias e lã macia tem muito menos valor do que a lã limpa forte. O classer lã então avalia o velo para sua medição aproximada mícron e qualidade. Um mícron é uma medida da espessura da strand. Quanto mais fina a micron maior seu valor. (Os tapetes são feitos de fios grossos de lã pesado; lã fina faz vestuário caro). O classer notas o velo e coloca em linhas de fleeces semelhantes para ser prensado em fardos da mesma série. A avaliação correta das linhas maximiza os retornos do bando.</w:t>
      </w:r>
    </w:p>
    <w:p>
      <w:pPr>
        <w:pStyle w:val="Normal"/>
        <w:widowControl/>
        <w:rPr>
          <w:szCs w:val="24"/>
          <w:lang w:val="pt-PT"/>
        </w:rPr>
      </w:pPr>
      <w:r>
        <w:rPr>
          <w:szCs w:val="24"/>
          <w:lang w:val="pt-PT"/>
        </w:rPr>
      </w:r>
    </w:p>
    <w:p>
      <w:pPr>
        <w:pStyle w:val="Normal"/>
        <w:widowControl/>
        <w:rPr>
          <w:szCs w:val="24"/>
          <w:lang w:val="pt-PT"/>
        </w:rPr>
      </w:pPr>
      <w:r>
        <w:rPr>
          <w:szCs w:val="24"/>
          <w:lang w:val="pt-PT"/>
        </w:rPr>
        <w:t>As ovelhas são classificadas frequentemente pela classer lã antes de corte para que as ovelhas podem ser abatidas. Eles são abatidos para a qualidade da lã, sua capacidade de produzir por idade e a saúde das ovelhas. Além disso, eles podem ser separados em mobs diferentes, de acordo com a qualidad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xistem diferentes multidões nas igrejas de Deus. Os 144.000 são uma multidão diferente do velo maior rendimento do que a grande multidão, e eles são simplesmente um reflexo deste processo de classificação onde as pessoas são convidadas a fazer trabalhos diferentes, dependendo do seu poder espiritual. Como podemos nos preparar determinará como Christ pode usar-nos. Nós pode ser usados no Reino de Deus agora depende de quão bem, preparamo-nos para ser usado. Não temos que estar em forma, jovens e trinta anos para ser útil no Reino de Deus. Não precisamos ser um macho. Os machos falam de acordo com a lei, mas a política fazendo desta igreja é feita por uma boa porcentagem de mulheres. Muitos dos nossos idosos orar muito mais e mais difícil do que os jovens. Todo mundo tem uma função. Todo mundo trabalha, e eles são usados de acordo com sua capacidade para produzir na idade e a saúde das nossas ovelhas.</w:t>
      </w:r>
    </w:p>
    <w:p>
      <w:pPr>
        <w:pStyle w:val="Normal"/>
        <w:widowControl/>
        <w:rPr>
          <w:szCs w:val="24"/>
          <w:lang w:val="pt-PT"/>
        </w:rPr>
      </w:pPr>
      <w:r>
        <w:rPr>
          <w:szCs w:val="24"/>
          <w:lang w:val="pt-PT"/>
        </w:rPr>
      </w:r>
    </w:p>
    <w:p>
      <w:pPr>
        <w:pStyle w:val="Normal"/>
        <w:widowControl/>
        <w:rPr>
          <w:szCs w:val="24"/>
          <w:lang w:val="pt-PT"/>
        </w:rPr>
      </w:pPr>
      <w:r>
        <w:rPr>
          <w:szCs w:val="24"/>
          <w:lang w:val="pt-PT"/>
        </w:rPr>
        <w:t>As analogias para o cuidado do rebanho são óbvias. O ambiente dos eleitos tem que ser controlada e a nutrição que são alimentados tem que ser de alta qualidade. Além disso, selecionado racionamento de má qualidade afeta a capacidade da mente para crescer e para analisar a verdade. Temos que ser um desafio as mentes do nosso povo o tempo todo, para sentar e dizer, "o que está acontecendo; Por que estou aqui; e o que Deus quer que eu faça?" A situação real aqui é que nós estamos olhando como tirar o melhor proveito do nosso povo. Nós não podemos fornecer zelo para com o senhor. Podemos fazer nada sobre ovelhas que não comerá. As pessoas passam fome porque eles têm um conceito errado do que constitui a Igreja de Deus, e o que constitui a verdadeira doutrina, e eles não leram nada. Os grupos de conforto proporcionado por recusar-se a analisar os resultados de verdade em um indivíduo fraco e estúpido. Como uma ovelha que se encontra seu lado muito tempo numa posição controlada, ele morre se não é feito se levantar rapidamente.</w:t>
      </w:r>
    </w:p>
    <w:p>
      <w:pPr>
        <w:pStyle w:val="Normal"/>
        <w:widowControl/>
        <w:rPr>
          <w:szCs w:val="24"/>
          <w:lang w:val="pt-PT"/>
        </w:rPr>
      </w:pPr>
      <w:r>
        <w:rPr>
          <w:szCs w:val="24"/>
          <w:lang w:val="pt-PT"/>
        </w:rPr>
      </w:r>
    </w:p>
    <w:p>
      <w:pPr>
        <w:pStyle w:val="Normal"/>
        <w:widowControl/>
        <w:rPr>
          <w:szCs w:val="24"/>
          <w:lang w:val="pt-PT"/>
        </w:rPr>
      </w:pPr>
      <w:r>
        <w:rPr>
          <w:szCs w:val="24"/>
          <w:lang w:val="pt-PT"/>
        </w:rPr>
        <w:t>Cristo coloca aqueles escolhidos por Deus e dado a ele em bandos. O sistema para seus cuidados e a gestão é previsto na Bíblia. Cristo estabeleceu um sistema de controle da igreja e os líderes são chamados de anciãos e diáconos. No entanto, o sistema de liderança da igreja no novo testamento é meramente uma continuação do antigo sistema de presbiterado que foi estabelecida com os patriarcas, e que foi estabelecido nos termos da lei no Sinai. Este sistema incorporou o Conselho de anciãos e aquele sistema de presbiterado foi estabelecido para todos os tempos. A estrutura do sacerdócio estava a mudar e, como podemos ver o novo testamento, o sacerdócio era tornar-se incorporado com o presbitério, mas o presbitério era um antigo sistema.</w:t>
      </w:r>
    </w:p>
    <w:p>
      <w:pPr>
        <w:pStyle w:val="Normal"/>
        <w:widowControl/>
        <w:rPr>
          <w:szCs w:val="24"/>
          <w:lang w:val="pt-PT"/>
        </w:rPr>
      </w:pPr>
      <w:r>
        <w:rPr>
          <w:szCs w:val="24"/>
          <w:lang w:val="pt-PT"/>
        </w:rPr>
      </w:r>
    </w:p>
    <w:p>
      <w:pPr>
        <w:pStyle w:val="Normal"/>
        <w:widowControl/>
        <w:rPr>
          <w:szCs w:val="24"/>
          <w:lang w:val="pt-PT"/>
        </w:rPr>
      </w:pPr>
      <w:r>
        <w:rPr>
          <w:szCs w:val="24"/>
          <w:lang w:val="pt-PT"/>
        </w:rPr>
        <w:t>A função do presbitério é o cuidado do rebanho ou congregação de Israel, que, sob a Igreja do novo testamento, incorpora o gentio converte para Israel. Israel não é apenas uma nação de física. A identificação da nação de Israel não é importante no sentido de que como um conceito físico diminui a extensão da salvação para os gentios. Os gentios não são reduzidos um pouco pelo fato de que são ou não são de Israel físico. O povo gentio é chamado no corpo de Israel e feito em israelitas por conversão. O fato de que nascemos para a física nação de Israel, se somos um judeu ou um anglo-saxão, é irrelevante em termos de nossa vocação. Existem muitas pessoas não-israelita chamado para segurar um lugar tão elevado como israelitas físicas – e, na verdade, mais lugares. Existem muitos gentios que detêm os lugares mais altos, a igreja tem para oferecer e vai fazê-lo no milênio. Essa é uma posição bíblica. Isso não reduz sua posição; Eles são como ovelhas. Em última análise, a estrutura milenar vai abranger todo o mundo.</w:t>
      </w:r>
    </w:p>
    <w:p>
      <w:pPr>
        <w:pStyle w:val="Normal"/>
        <w:widowControl/>
        <w:rPr>
          <w:szCs w:val="24"/>
          <w:lang w:val="pt-PT"/>
        </w:rPr>
      </w:pPr>
      <w:r>
        <w:rPr>
          <w:szCs w:val="24"/>
          <w:lang w:val="pt-PT"/>
        </w:rPr>
      </w:r>
    </w:p>
    <w:p>
      <w:pPr>
        <w:pStyle w:val="Normal"/>
        <w:widowControl/>
        <w:rPr>
          <w:szCs w:val="24"/>
          <w:lang w:val="pt-PT"/>
        </w:rPr>
      </w:pPr>
      <w:r>
        <w:rPr>
          <w:szCs w:val="24"/>
          <w:lang w:val="pt-PT"/>
        </w:rPr>
        <w:t>As funções simples de liderança envolvem a criação de um ambiente livre de contaminantes. A liderança simplesmente desce para casas. Todo homem é um sacerdote de sua própria casa. Toda mulher tem de libertar os contaminantes de mentes de seus filhos e as mentes das pessoas ao seu redor. A maior contaminação por mentes humanas neste século é a televisão. Temos que ser tão criteriosa do que vemos e o que deixamos nossos filhos assistir.</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e processo começa com o primeiro mandamento e funciona através de toda a estrutura da lei e o testemunho. Se eles não falam de acordo com a lei e o testemunho não há nenhuma luz neles (ISA. 08:20, KJV). A responsabilidade se estende a toda a nação através de sua liderança. O sistema dos anciãos precedido a doação da lei no Sinai.</w:t>
      </w:r>
    </w:p>
    <w:p>
      <w:pPr>
        <w:pStyle w:val="QUOTES"/>
        <w:rPr>
          <w:lang w:val="pt-PT"/>
        </w:rPr>
      </w:pPr>
      <w:r>
        <w:rPr>
          <w:lang w:val="pt-PT"/>
        </w:rPr>
        <w:t>Genesis 50:7 e Joseph subiu para enterrar seu pai: e com ele subiram todos os servos de Faraó, os anciãos da sua casa e todos os anciãos da terra do Egito, (KJV)</w:t>
      </w:r>
    </w:p>
    <w:p>
      <w:pPr>
        <w:pStyle w:val="Normal"/>
        <w:widowControl/>
        <w:rPr>
          <w:szCs w:val="24"/>
          <w:lang w:val="pt-PT"/>
        </w:rPr>
      </w:pPr>
      <w:r>
        <w:rPr>
          <w:szCs w:val="24"/>
          <w:lang w:val="pt-PT"/>
        </w:rPr>
      </w:r>
    </w:p>
    <w:p>
      <w:pPr>
        <w:pStyle w:val="Normal"/>
        <w:widowControl/>
        <w:rPr>
          <w:szCs w:val="24"/>
          <w:lang w:val="pt-PT"/>
        </w:rPr>
      </w:pPr>
      <w:r>
        <w:rPr>
          <w:szCs w:val="24"/>
          <w:lang w:val="pt-PT"/>
        </w:rPr>
        <w:t>O presbitério foi um sistema nacional que se estendia para além de Israel. O sistema dos anciãos estava presente no Egito tanto pelas casas, pelas tribos e da nação.</w:t>
      </w:r>
    </w:p>
    <w:p>
      <w:pPr>
        <w:pStyle w:val="QUOTES"/>
        <w:rPr>
          <w:lang w:val="pt-PT"/>
        </w:rPr>
      </w:pPr>
      <w:r>
        <w:rPr>
          <w:lang w:val="pt-PT"/>
        </w:rPr>
        <w:t>Êxodo 03:16 ir e reunirá os anciãos de Israel e disse-lhes: O Senhor Deus de vossos pais, o Deus de Abraão, de Isaque e de Jacó, apareceu-me, dizendo, eu certamente te visitei e vi que que é feito para você no Egito: (KJV)</w:t>
      </w:r>
    </w:p>
    <w:p>
      <w:pPr>
        <w:pStyle w:val="Normal"/>
        <w:widowControl/>
        <w:rPr>
          <w:szCs w:val="24"/>
          <w:lang w:val="pt-PT"/>
        </w:rPr>
      </w:pPr>
      <w:r>
        <w:rPr>
          <w:szCs w:val="24"/>
          <w:lang w:val="pt-PT"/>
        </w:rPr>
      </w:r>
    </w:p>
    <w:p>
      <w:pPr>
        <w:pStyle w:val="Normal"/>
        <w:widowControl/>
        <w:rPr>
          <w:szCs w:val="24"/>
          <w:lang w:val="pt-PT"/>
        </w:rPr>
      </w:pPr>
      <w:r>
        <w:rPr>
          <w:szCs w:val="24"/>
          <w:lang w:val="pt-PT"/>
        </w:rPr>
        <w:t>Os anciãos eram porta-vozes para Israel e foram usados como o meio pelo qual o porta-voz de Deus dirigido a nação.</w:t>
      </w:r>
    </w:p>
    <w:p>
      <w:pPr>
        <w:pStyle w:val="QUOTES"/>
        <w:rPr>
          <w:lang w:val="pt-PT"/>
        </w:rPr>
      </w:pPr>
      <w:r>
        <w:rPr>
          <w:lang w:val="pt-PT"/>
        </w:rPr>
        <w:t>Êxodo 03:18 e eles serão ouvidos a tua voz: e tu virás, tu e os anciãos de Israel, o rei do Egito, e vos dizer-lhe: O Senhor Deus dos hebreus hath encontrou com a gente: e agora, deixe-nos ir, nós te rogamos, viagem três dias de para o deserto, que nós pode sacrificar ao Senhor nosso Deus. (KJV)</w:t>
      </w:r>
    </w:p>
    <w:p>
      <w:pPr>
        <w:pStyle w:val="Normal"/>
        <w:widowControl/>
        <w:rPr>
          <w:color w:val="000000"/>
          <w:szCs w:val="24"/>
          <w:lang w:val="pt-PT"/>
        </w:rPr>
      </w:pPr>
      <w:r>
        <w:rPr>
          <w:color w:val="000000"/>
          <w:szCs w:val="24"/>
          <w:lang w:val="pt-PT"/>
        </w:rPr>
        <w:t>Veja também Êxodo 04:29.</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ão foi só a Moisés que foram para o Faraó; foi Moisés e os anciãos de Israel. Então presbitério é uma função da liderança da nação. Em última análise, o estado de Israel se estenderá através dos anciãos. O sistema dos anciãos bíblicos que armaram para governará este planeta. Eles vão governar e não será uma estrutura política como prevê-se agora. Vai haver sistemas onde os anciãos são nominados e eleitos e vão governar a n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anciãos de Israel foram responsáveis para a preparação da Páscoa. Eles tinham uma responsabilidade de falar para a nação de outras nações e para as autoridades. Então também tinham uma responsabilidade religiosa em preparação.</w:t>
      </w:r>
    </w:p>
    <w:p>
      <w:pPr>
        <w:pStyle w:val="QUOTES"/>
        <w:rPr>
          <w:lang w:val="pt-PT"/>
        </w:rPr>
      </w:pPr>
      <w:r>
        <w:rPr>
          <w:lang w:val="pt-PT"/>
        </w:rPr>
        <w:t>Êxodo 12:21 Então Moisés convocou todos os anciãos de Israel e disse-lhes: atrair e levá-lo um cordeiro, segundo as vossas famílias e matar a Páscoa. (KJV)</w:t>
      </w:r>
    </w:p>
    <w:p>
      <w:pPr>
        <w:pStyle w:val="Normal"/>
        <w:widowControl/>
        <w:rPr>
          <w:color w:val="000000"/>
          <w:szCs w:val="24"/>
          <w:lang w:val="pt-PT"/>
        </w:rPr>
      </w:pPr>
      <w:r>
        <w:rPr>
          <w:color w:val="000000"/>
          <w:szCs w:val="24"/>
          <w:lang w:val="pt-PT"/>
        </w:rPr>
        <w:t>Então, a Páscoa não foi feita como uma coisa de ritual sacerdotal; Isso foi feito através da nação, e os anciãos eram responsáveis para a preparação e a morte do cordeiro da Páscoa. Os anciãos estavam lá com Moisés no Sinai, quando Moisés golpeou a rocha. A rocha era simbolizando Christ. Muitas vezes esquecemos este conceito e nós negligenciamos o conceito do Presbiterado, porque achamos que o presbitério na Bíblia é uma espécie de estranha doutrina dos Nicolaítas. Por exemplo, temos as principais igrejas cristãs configurar um sistema diferente e prever um sistema diferente do presbitério. O que eles tentaram fazer foi governar o planeta com a desigualdade.</w:t>
      </w:r>
    </w:p>
    <w:p>
      <w:pPr>
        <w:pStyle w:val="Normal"/>
        <w:widowControl/>
        <w:rPr>
          <w:color w:val="000000"/>
          <w:szCs w:val="24"/>
          <w:lang w:val="pt-PT"/>
        </w:rPr>
      </w:pPr>
      <w:r>
        <w:rPr>
          <w:color w:val="000000"/>
          <w:szCs w:val="24"/>
          <w:lang w:val="pt-PT"/>
        </w:rPr>
      </w:r>
    </w:p>
    <w:p>
      <w:pPr>
        <w:pStyle w:val="QUOTES"/>
        <w:rPr>
          <w:lang w:val="pt-PT"/>
        </w:rPr>
      </w:pPr>
      <w:r>
        <w:rPr>
          <w:lang w:val="pt-PT"/>
        </w:rPr>
        <w:t>Êxodo 17:5-6 e o senhor disseram a Moisés: vai diante do povo e leva dos anciãos de Israel; e a tua vara, com o qual tu smotest o rio, pega na tua mão e vai. Eis que, eu estarei diante de ti lá sobre a rocha em Horebe; thou shalt de mil ferir a rocha e virá água fora, que as pessoas podem beber. E Moisés fizeram-lo à vista dos anciãos de Israel. (KJV)</w:t>
      </w:r>
    </w:p>
    <w:p>
      <w:pPr>
        <w:pStyle w:val="Normal"/>
        <w:widowControl/>
        <w:rPr>
          <w:color w:val="000000"/>
          <w:szCs w:val="24"/>
          <w:lang w:val="pt-PT"/>
        </w:rPr>
      </w:pPr>
      <w:r>
        <w:rPr>
          <w:color w:val="000000"/>
          <w:szCs w:val="24"/>
          <w:lang w:val="pt-PT"/>
        </w:rPr>
        <w:t>Essa rocha era Cristo, e que a água era o Espírito Santo. Os anciãos estavam presentes com Moisés, que significa que eles eram responsáveis por pastoreio o fluxo das informações do Espírito Santo nos últimos dias, de Jesus Cristo ao povo de Israel. Quando notamos que não era só a Moisés, mas os anciãos também, compreendemos o que iria acontecer no novo testamen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oisés agiram em conformidade com o princípio de que os anciãos eram o Conselho de autoridade em Israel, e que eles reflectiam o sistema do Conselho maior do governo de Deus. Da mesma forma o sacerdócio funcionava em torno dos anciãos sob Aaron.</w:t>
      </w:r>
    </w:p>
    <w:p>
      <w:pPr>
        <w:pStyle w:val="QUOTES"/>
        <w:rPr>
          <w:lang w:val="pt-PT"/>
        </w:rPr>
      </w:pPr>
      <w:r>
        <w:rPr>
          <w:lang w:val="pt-PT"/>
        </w:rPr>
        <w:t>Êxodo 18:12 e Jethro, pai de Moisés na lei, tomou Holocausto e sacrifícios para Deus: e Aaron voltou e todos os anciãos de Israel, para comer pão com o pai de Moisés na lei diante de Deus. (KJV)</w:t>
      </w:r>
    </w:p>
    <w:p>
      <w:pPr>
        <w:pStyle w:val="TextBody"/>
        <w:rPr>
          <w:color w:val="000000"/>
          <w:lang w:val="pt-PT"/>
        </w:rPr>
      </w:pPr>
      <w:r>
        <w:rPr>
          <w:color w:val="000000"/>
          <w:lang w:val="pt-PT"/>
        </w:rPr>
      </w:r>
    </w:p>
    <w:p>
      <w:pPr>
        <w:pStyle w:val="Normal"/>
        <w:widowControl/>
        <w:rPr>
          <w:color w:val="000000"/>
          <w:szCs w:val="24"/>
          <w:lang w:val="pt-PT"/>
        </w:rPr>
      </w:pPr>
      <w:r>
        <w:rPr>
          <w:color w:val="000000"/>
          <w:szCs w:val="24"/>
          <w:lang w:val="pt-PT"/>
        </w:rPr>
        <w:t>Estes anciãos foram acusados com a responsabilidade dos mandamentos de Deus.</w:t>
      </w:r>
    </w:p>
    <w:p>
      <w:pPr>
        <w:pStyle w:val="QUOTES"/>
        <w:rPr>
          <w:lang w:val="pt-PT"/>
        </w:rPr>
      </w:pPr>
      <w:r>
        <w:rPr>
          <w:lang w:val="pt-PT"/>
        </w:rPr>
        <w:t>Êxodo 19:7-8 e Moisés foi chamado para os anciãos do povo e colocados diante de seus rostos todas estas palavras que o senhor lhe ordenara. E todo o povo respondeu juntos e disse: tudo o que o senhor tem falado faremos. E Moisés retornou as palavras do povo para o senhor. (KJV)</w:t>
      </w:r>
    </w:p>
    <w:p>
      <w:pPr>
        <w:pStyle w:val="QUOTES"/>
        <w:rPr>
          <w:lang w:val="pt-PT"/>
        </w:rPr>
      </w:pPr>
      <w:r>
        <w:rPr>
          <w:lang w:val="pt-PT"/>
        </w:rPr>
      </w:r>
    </w:p>
    <w:p>
      <w:pPr>
        <w:pStyle w:val="Normal"/>
        <w:widowControl/>
        <w:rPr>
          <w:color w:val="000000"/>
          <w:szCs w:val="24"/>
          <w:lang w:val="pt-PT"/>
        </w:rPr>
      </w:pPr>
      <w:r>
        <w:rPr>
          <w:color w:val="000000"/>
          <w:szCs w:val="24"/>
          <w:lang w:val="pt-PT"/>
        </w:rPr>
        <w:t>Estes setenta anciãos formaram a base do sistema que Christ ordenado na igreja do novo testamento.</w:t>
      </w:r>
    </w:p>
    <w:p>
      <w:pPr>
        <w:pStyle w:val="QUOTES"/>
        <w:rPr>
          <w:lang w:val="pt-PT"/>
        </w:rPr>
      </w:pPr>
      <w:r>
        <w:rPr>
          <w:lang w:val="pt-PT"/>
        </w:rPr>
        <w:t>Êxodo 24:1 e ele disse a Moisés: sobe ao senhor, vós, Aaron, Nadabe e Abiú e setenta dos anciãos de Israel; e adorar-vos longe fora. (KJV)</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s anciãos também viram o anjo de Yahovah (ou Elohim ou Deus) com Moisés e Arão.</w:t>
      </w:r>
    </w:p>
    <w:p>
      <w:pPr>
        <w:pStyle w:val="Normal"/>
        <w:widowControl/>
        <w:rPr>
          <w:color w:val="000000"/>
          <w:szCs w:val="24"/>
          <w:lang w:val="pt-PT"/>
        </w:rPr>
      </w:pPr>
      <w:r>
        <w:rPr>
          <w:color w:val="000000"/>
          <w:szCs w:val="24"/>
          <w:lang w:val="pt-PT"/>
        </w:rPr>
      </w:r>
    </w:p>
    <w:p>
      <w:pPr>
        <w:pStyle w:val="QUOTES"/>
        <w:rPr>
          <w:lang w:val="pt-PT"/>
        </w:rPr>
      </w:pPr>
      <w:r>
        <w:rPr>
          <w:lang w:val="pt-PT"/>
        </w:rPr>
        <w:t>Êxodo 24:9-18 Então subiu Moisés e Arão, Nadabe e Abiú e setenta dos anciãos de Israel: E eles viram o Deus de Israel: e havia debaixo de seus pés como se fosse um trabalho pavimentado de uma pedra de safira e como o corpo do céu em sua clareza. E sobre os nobres dos filhos de Israel, ele colocou sua mão não: também viu Deus e comem e bebem. E o senhor disse a Moisés, vem ter ao monte e estar lá: e eu te darei mesas de pedra e uma lei e os mandamentos que escrevi; que tu possas ensiná-los. E Moisés levantou-se e o seu ministro Joshua: e Moisés subiram ao monte de Deus. E ele disse aos anciãos, sanguinolentas vós aqui para nós, até voltarmos ao novo vos: e, eis que, Arão e Hur estão com vocês: se alguém tem alguma matéria para fazer, deixá-lo vir-se-lhes. E Moisés subiram ao monte, e uma nuvem cobriu o monte.</w:t>
      </w:r>
    </w:p>
    <w:p>
      <w:pPr>
        <w:pStyle w:val="QUOTES"/>
        <w:rPr>
          <w:lang w:val="pt-PT"/>
        </w:rPr>
      </w:pPr>
      <w:r>
        <w:rPr>
          <w:lang w:val="pt-PT"/>
        </w:rPr>
      </w:r>
    </w:p>
    <w:p>
      <w:pPr>
        <w:pStyle w:val="Normal"/>
        <w:widowControl/>
        <w:rPr>
          <w:color w:val="000000"/>
          <w:szCs w:val="24"/>
          <w:lang w:val="pt-PT"/>
        </w:rPr>
      </w:pPr>
      <w:r>
        <w:rPr>
          <w:color w:val="000000"/>
          <w:szCs w:val="24"/>
          <w:lang w:val="pt-PT"/>
        </w:rPr>
        <w:t>Isso simboliza o fato de que Joshua foi o primeiro-ministro, a pessoa que agiu para Moisés. Josué é o nome de Cristo e o conceito de subir à montanha significa o facto de Christ foi levado e anciãos foram dado a responsabilidade para o governo do sistema até Christ retornado. Isso é o que se entende por símbolos como exemplos para nós. É por isso que os setenta estavam lá. É por isso que Christ ordenado os setenta. Quando Cristo ressuscitou e ascendeu aos céus, os setenta anciãos e seus sucessores foram dadas a responsabilidade para o governo de Israel para, a partir de dois mil anos até o retorno do Messi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glória do senhor morada em cima do Monte Sinai e a nuvem cobriu seis dias: e ao sétimo dia chamou a Moisés do meio da nuvem.</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seis dias, é claro, significa o tempo que as pessoas estavam sobre a terra. O sétimo dia é o reinado milenar do plano de salvação.</w:t>
      </w:r>
    </w:p>
    <w:p>
      <w:pPr>
        <w:pStyle w:val="QUOTES"/>
        <w:rPr>
          <w:lang w:val="pt-PT"/>
        </w:rPr>
      </w:pPr>
      <w:r>
        <w:rPr>
          <w:lang w:val="pt-PT"/>
        </w:rPr>
        <w:t>E a visão da glória do senhor era como devorar fogo no topo do Monte aos olhos dos filhos de Israel. E Moisés subiram no meio da nuvem e gat-lo ao monte: e Moisés estava no Monte quarenta dias e quarenta noites. (KJV)</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quarenta dias e noites que Moisés estava na montanha representado os quarenta Jubileus dos dois mil anos.</w:t>
      </w:r>
    </w:p>
    <w:p>
      <w:pPr>
        <w:pStyle w:val="TextBody"/>
        <w:rPr>
          <w:color w:val="000000"/>
          <w:szCs w:val="24"/>
          <w:lang w:val="pt-PT"/>
        </w:rPr>
      </w:pPr>
      <w:r>
        <w:rPr>
          <w:color w:val="000000"/>
          <w:szCs w:val="24"/>
          <w:lang w:val="pt-PT"/>
        </w:rPr>
      </w:r>
    </w:p>
    <w:p>
      <w:pPr>
        <w:pStyle w:val="Normal"/>
        <w:rPr>
          <w:lang w:val="pt-PT"/>
        </w:rPr>
      </w:pPr>
      <w:r>
        <w:rPr>
          <w:lang w:val="pt-PT"/>
        </w:rPr>
        <w:t>Os anciãos eram responsáveis ​​pelos pecados de toda a congregação de Israel e eles significava essa responsabilidade conjunta pelo seu envolvimento nos sacrifícios da lei.</w:t>
      </w:r>
    </w:p>
    <w:p>
      <w:pPr>
        <w:pStyle w:val="QUOTES"/>
        <w:rPr/>
      </w:pPr>
      <w:r>
        <w:rPr>
          <w:lang w:val="pt-PT"/>
        </w:rPr>
        <w:t>Levítico 4:13-26 E, se toda a congregação de Israel errar, sendo isso oculto aos olhos da assembléia, e eles têm feito contra algum dos mandamentos do SENHOR, aquilo que não deve ser feito, e são culpados; Quando o pecado, que pecaram contra ele, é conhecido, então a congregação oferecerá um novilho para o pecado, eo trará diante da tenda da congregação. E os anciãos da congregação porão as mãos sobre a cabeça do novilho perante o Senhor, eo boi será morto perante o Senhor. Então o sacerdote ungido trará do sangue do novilho à tenda da congregação : E o sacerdote molhará o dedo no sangue, eo espargirá sete vezes perante o Senhor, diante do véu. E porá um pouco do sangue sobre as pontas do altar, que está perante o Senhor, que está na tenda da congregação, e derramará todo o sangue na base do altar do holocausto, que está em à porta da tenda da congregação. E ele tomará toda a sua gordura dele, eo queimará sobre o altar. Assim fará com o novilho; como fez ao novilho da oferta pelo pecado, assim fará a este; eo sacerdote fará expiação por eles, e serão perdoados. E ele levará o novilho para fora do arraial, eo queimará como queimou o primeiro novilho; é oferta pelo pecado da assembléia. Quando um príncipe pecar, fazendo por ignorância contra qualquer dos mandamentos do SENHOR, seu Deus, no tocante às coisas que não deve ser feito, e é culpado, ou se o seu pecado, no qual pecou, venha ao seu conhecimento , ele deve trazer sua oferta, um bode, um macho sem defeito : e porá a sua mão sobre a cabeça do bode, e matá-lo no lugar em que se imola o holocausto, perante o Senhor : é um sacrifício pelo pecado. E o sacerdote tomará do sangue da oferta pelo pecado, com o dedo, e colocá-lo sobre as pontas do altar do holocausto, e deve derramar o seu sangue à base do altar do holocausto. Também queimará toda a sua gordura sobre o altar, como a gordura do sacrifício pacífico; eo sacerdote fará expiação por ele do seu pecado, e ele será perdoado. (KJV)</w:t>
      </w:r>
    </w:p>
    <w:p>
      <w:pPr>
        <w:pStyle w:val="TextBody"/>
        <w:rPr>
          <w:color w:val="000000"/>
          <w:lang w:val="pt-PT"/>
        </w:rPr>
      </w:pPr>
      <w:r>
        <w:rPr>
          <w:color w:val="000000"/>
          <w:lang w:val="pt-PT"/>
        </w:rPr>
      </w:r>
    </w:p>
    <w:p>
      <w:pPr>
        <w:pStyle w:val="TextBody"/>
        <w:rPr>
          <w:color w:val="000000"/>
          <w:lang w:val="pt-PT"/>
        </w:rPr>
      </w:pPr>
      <w:r>
        <w:rPr>
          <w:color w:val="000000"/>
          <w:lang w:val="pt-PT"/>
        </w:rPr>
        <w:t>Assim, é evidente que os pecados de toda a congregação resto sobre os anciãos para expiação, ao passo que os pecados do governante ou do indivíduo são de responsabilidade dos indivíduos. Assim, o processo é estabelecido quando um indivíduo é responsável diante de Deus e ele tem que fazer a sua própria reconciliação com Deus. À medida que a congregação de Israel, os anciãos têm a responsabilidade investido em atuar para a congregação de Deus. Eles estão no controle das ofertas diante de Deus. A congregação é da responsabilidade directa dos Anciãos. Este aspecto é perdido em presbiterato bíblico moderno. As funções do indivíduo são tratados mais em Levítico 4:27-35.</w:t>
      </w:r>
    </w:p>
    <w:p>
      <w:pPr>
        <w:pStyle w:val="TextBody"/>
        <w:rPr>
          <w:color w:val="000000"/>
          <w:lang w:val="pt-PT"/>
        </w:rPr>
      </w:pPr>
      <w:r>
        <w:rPr>
          <w:color w:val="000000"/>
          <w:lang w:val="pt-PT"/>
        </w:rPr>
        <w:br/>
        <w:t>Inicialmente Arão e seus filhos foram ordenados como o sacerdócio de Israel, e este sacerdócio foi simbolizado pelo carneiro da consagração em Levítico 8:22-36. Este carneiro da consagração, também simbolizado Messias. Ele ordenou pessoas em primeiro lugar através de sua vida, em seguida, ele foi morto para que seu sangue seria ordenar o sacerdócio de Melquisedeque. Estamos ordenado através do sacrifício de Cristo e seu sangue produziu o sacerdócio.</w:t>
        <w:br/>
        <w:br/>
        <w:t>O calendário da consagração dos filhos de Arão foi de sete dias (Lev. 08:33). A punição por falhar em seu dever era a morte. No oitavo dia, o sacerdócio de Arão foi chamado e, juntamente com os anciãos de Israel ofereceram pecado e paz ofertas, ea glória do Senhor lhes apareceu . A responsabilidade do sacerdócio foi mostrado para ser profanado por os filhos de Arão que foram mortos e substituídos, como visto em Levítico 10:1-11. Então, se nós falhamos no sacerdócio que são condenados à morte e que são substituídos. Esta substituição dos outros filhos de Aarão nos mostra que o sacerdócio foi eliminado de forma sistemática, e que Cristo substituiu o sacerdócio e que aguarda com expectativa a outro sacerdócio de Melquisedeque.</w:t>
      </w:r>
    </w:p>
    <w:p>
      <w:pPr>
        <w:pStyle w:val="QUOTES"/>
        <w:rPr>
          <w:lang w:val="pt-PT"/>
        </w:rPr>
      </w:pPr>
      <w:r>
        <w:rPr>
          <w:lang w:val="pt-PT"/>
        </w:rPr>
        <w:br/>
        <w:t>Levítico 10:1-11 Agora Nadabe e Abi'hu , os filhos de Arão, tomaram cada um o seu incensário, e põe nele fogo, e puseram incenso sobre ele, e ofereceram fogo profano perante o Senhor, como ele não lhes ordenara. Então saiu fogo da presença do Senhor, e os consumiu, e morreram perante o SENHOR. Então Moisés disse a Arão: " Isto é o que o Senhor disse: ' Eu vou te mostrar minha santidade entre aqueles que estão perto de mim, e antes de todas as pessoas que hei de ser glorificado." E Arão calou-se. E Moisés chamou a Misael e Elza'phan, filhos de Uz'ziel, tio de Arão, e disse -lhes: "Chegai, levai vossos irmãos de diante do santuário, para fora do acampamento." Assim que se aproximaram, e os levaram nas suas túnicas para fora do arraial, como Moisés lhes dissera. E disse Moisés a Arão, ea Eleazar e Itamar, seus filhos, "Não deixe o cabelo de suas cabeças hang loose, e não rasgar suas roupas, para que não morra, e para que não venha grande ira sobre toda a congregação; mas vossos irmãos, toda a casa de Israel, pode lamentem este incêndio que o Senhor acendeu E não sai da porta da tenda da congregação, para que não morrais; para o óleo da unção do Senhor está sobre você " E eles fizeram conforme a palavra de Moisés.</w:t>
      </w:r>
    </w:p>
    <w:p>
      <w:pPr>
        <w:pStyle w:val="TextBody"/>
        <w:rPr>
          <w:color w:val="000000"/>
          <w:lang w:val="pt-PT"/>
        </w:rPr>
      </w:pPr>
      <w:r>
        <w:rPr>
          <w:color w:val="000000"/>
          <w:lang w:val="pt-PT"/>
        </w:rPr>
        <w:br/>
        <w:t>Não é um jogo. Quando tomamos sobre o presbitério do Senhor é uma coisa muito séria que temos feito.</w:t>
      </w:r>
    </w:p>
    <w:p>
      <w:pPr>
        <w:pStyle w:val="QUOTES"/>
        <w:rPr>
          <w:lang w:val="pt-PT"/>
        </w:rPr>
      </w:pPr>
      <w:r>
        <w:rPr>
          <w:lang w:val="pt-PT"/>
        </w:rPr>
        <w:t>E falou o SENHOR a Arão, dizendo: "não beberá vinho nem bebida forte, nem tu nem teus filhos contigo, quando entrardes na tenda da congregação, para que não morrais; será estatuto perpétuo pelas vossas gerações.</w:t>
      </w:r>
    </w:p>
    <w:p>
      <w:pPr>
        <w:pStyle w:val="Normal"/>
        <w:rPr>
          <w:lang w:val="pt-PT"/>
        </w:rPr>
      </w:pPr>
      <w:r>
        <w:rPr>
          <w:lang w:val="pt-PT"/>
        </w:rPr>
        <w:br/>
        <w:t>Um homem não pode ficar bêbado e vir e dar um sermão. A punição é a morte. Não são as autoridades que mete -lo em nós - é o Deus Vivo que lida com a gente.</w:t>
      </w:r>
    </w:p>
    <w:p>
      <w:pPr>
        <w:pStyle w:val="QUOTES"/>
        <w:rPr>
          <w:lang w:val="pt-PT"/>
        </w:rPr>
      </w:pPr>
      <w:r>
        <w:rPr>
          <w:lang w:val="pt-PT"/>
        </w:rPr>
        <w:t>Você é distinguir entre o santo eo profano e entre o imundo eo limpo. E você é para ensinar o povo de Israel todos os estatutos que o SENHOR lhes tem falado por meio de Moisés" (RSV)</w:t>
      </w:r>
    </w:p>
    <w:p>
      <w:pPr>
        <w:pStyle w:val="TextBody"/>
        <w:rPr>
          <w:color w:val="000000"/>
          <w:lang w:val="pt-PT"/>
        </w:rPr>
      </w:pPr>
      <w:r>
        <w:rPr>
          <w:color w:val="000000"/>
          <w:lang w:val="pt-PT"/>
        </w:rPr>
        <w:br/>
        <w:t>O fracasso do sacerdócio para exercer as suas funções é a morte. A passagem do sacerdócio do Aarônico a Melquisedeque aconteceu debaixo de Cristo no dia de Pentecostes . Ele ordenou Setenta (Lc 10:1,17) e esta ação substituído a autoridade do Sinédrio de Israel.</w:t>
        <w:br/>
        <w:br/>
        <w:t>As liminares contra o sacerdócio cobriu os requisitos para manter suas funções em toda a santidade.</w:t>
      </w:r>
    </w:p>
    <w:p>
      <w:pPr>
        <w:pStyle w:val="TextBody"/>
        <w:rPr>
          <w:color w:val="000000"/>
          <w:lang w:val="pt-PT"/>
        </w:rPr>
      </w:pPr>
      <w:r>
        <w:rPr>
          <w:color w:val="000000"/>
          <w:lang w:val="pt-PT"/>
        </w:rPr>
        <w:br/>
        <w:t>O significado da transição após os sete dias, acompanhada pela presença do Senhor, relativas ao Plano de Salvação e da presença do Messias. Os Elders foram então dada a responsabilidade em torno do Tabernáculo de Deus.</w:t>
      </w:r>
    </w:p>
    <w:p>
      <w:pPr>
        <w:pStyle w:val="QUOTES"/>
        <w:rPr>
          <w:lang w:val="pt-PT"/>
        </w:rPr>
      </w:pPr>
      <w:r>
        <w:rPr>
          <w:lang w:val="pt-PT"/>
        </w:rPr>
        <w:br/>
        <w:t>Números 11:16-30 E o Senhor disse a Moisés: "Reúna para mim setenta homens dos anciãos de Israel, que você sabe serem os anciãos do povo e seus oficiais, e trazê-los para a tenda da congregação, e deixá-los tomar posição lá com você e eu vou descer e falar com você lá, e eu vou tirar um pouco do espírito que está sobre você e colocá-lo em cima deles, e eles levarão a carga do povo, com você, que você não pode suportar -se sozinho.</w:t>
      </w:r>
    </w:p>
    <w:p>
      <w:pPr>
        <w:pStyle w:val="TextBody"/>
        <w:rPr>
          <w:color w:val="000000"/>
          <w:lang w:val="pt-PT"/>
        </w:rPr>
      </w:pPr>
      <w:r>
        <w:rPr>
          <w:color w:val="000000"/>
          <w:lang w:val="pt-PT"/>
        </w:rPr>
        <w:br/>
        <w:t>Assim, Moisés não estava autorizado a arcar com o ônus do sacerdócio sozinho. Isso coloca pago para o conceito de que Deus fala através de um só homem. Deus não fala através de um homem e nunca pode. Se Ele falou ainda que um homem Ele não teria feito isso a Moisés e não tomou o Espírito e colocá-lo no Conselho dos Setenta. Eles receberam autoridade com Moisés. Por isso, muito simplesmente, a Igreja é dirigida por um Conselho de Anciãos, e Deus não fala inteiramente por um só homem. Se Ele não falou inteiramente por meio de Moisés e dar-lhe um monte de Espírito, Ele certamente não irá fazê-lo com qualquer um no nosso tempo também. Quando o Messias vem teremos então a mesma posição com o Messias e do Conselho. Temos Messias já e temos Setenta que ele deixou para trás e que o Conselho seja substituído.</w:t>
      </w:r>
    </w:p>
    <w:p>
      <w:pPr>
        <w:pStyle w:val="QUOTES"/>
        <w:rPr/>
      </w:pPr>
      <w:r>
        <w:rPr>
          <w:lang w:val="pt-PT"/>
        </w:rPr>
        <w:br/>
        <w:t xml:space="preserve">E dizer ao povo, santificai-vos ' para amanhã, e comereis carne; porquanto chorastes aos ouvidos do Senhor, dizendo: "Quem nos dará carne para comer Pois bem nos ia no Egito?" Pelo que o Senhor vos dará carne, e comereis. Não comereis um dia, ou dois, ou cinco dias, ou dez dias , ou 20 dias, mas um mês inteiro, até que saia pelas narinas e se torna repugnante para você, porque você rejeitou o Senhor, que está entre vós, e chorastes diante dele, dizendo: "Por que nós, que saía do Egito?" '"Moisés, porém, disse:" As pessoas com quem eu sou número de seiscentos mil a pé, e disseste :'Eu te darei -lhes o sustento, para que comam um mês inteiro! Será rebanhos e manadas ser abatidos para eles, que lhes bastem? Ou se todos os peixes do mar ser reunidos para eles, que lhes bastem? "E disse o SENHOR a Moisés:" Será que a mão do SENHOR encurtado? Agora você deve ver se a minha palavra se tornará realidade ou não para você "Então Moisés saiu e disse ao povo as palavras do Senhor. E ajuntou setenta homens dos anciãos do povo e os colocou ao redor da tenda. Então o Senhor desceu na nuvem e falou com ele, e tomou um pouco do espírito que estava sobre ele e colocá-lo sobre aqueles setenta anciãos, e quando o espírito repousou sobre eles, profetizaram Mas eles fizeram não mais [a </w:t>
      </w:r>
      <w:r>
        <w:rPr>
          <w:b/>
          <w:bCs/>
          <w:lang w:val="pt-PT"/>
        </w:rPr>
        <w:t>KJV diz que não cessavam</w:t>
      </w:r>
      <w:r>
        <w:rPr>
          <w:lang w:val="pt-PT"/>
        </w:rPr>
        <w:t>]</w:t>
        <w:br/>
        <w:t>Agora, dois homens permaneceram no acampamento, um chamado Eldad, eo outro chamado Medad, eo espírito repousou sobre eles, pois eles estavam entre os inscritos, mas não tinha saído da tenda, e assim eles profetizavam no arraial. E um jovem correu e disse a Moisés: "Eldad e Medade estão profetizando no acampamento." E Josué, filho de Num, servidor de Moisés, um dos seus homens escolhidos, disse: "Meu Senhor Moisés, proíbe-lho." Moisés, porém, disse-lhe: "Tens tu ciúmes por mim? Oxalá todo o povo do SENHOR fosse profeta, que o Senhor pusesse o seu espírito sobre ele!" Então Moisés e os anciãos de Israel voltaram para o acampamento. (RSV)</w:t>
      </w:r>
    </w:p>
    <w:p>
      <w:pPr>
        <w:pStyle w:val="TextBody"/>
        <w:rPr>
          <w:color w:val="000000"/>
          <w:lang w:val="pt-PT"/>
        </w:rPr>
      </w:pPr>
      <w:r>
        <w:rPr>
          <w:color w:val="000000"/>
          <w:lang w:val="pt-PT"/>
        </w:rPr>
        <w:br/>
        <w:t>Estas duas pessoas não estavam com o Anjo de Deus na época. Eles não estavam com o resto dos anciãos, pois eles estavam do lado de fora da tenda. Havia duas pessoas fora dos Setenta, fora da estrutura organizada, e estes dois, em seguida, começou a profetizar. Qual é o significado disso? As duas testemunhas são literalmente ouside do ordenado presbítero setenta dos Últimos Dias, e estão listados por Deus entre eles, mas eles não são retirados do ministério das igrejas existentes. Eles são levantadas nos últimos dias e que devolva todo o presbitério a Deus. Isso é o significado.</w:t>
        <w:br/>
        <w:br/>
        <w:t>O espírito de profecia foi dada aos anciãos, de modo que eles iriam ajudar Moisés. A KJV sustenta que não cessavam. Este é o contexto da profecia contínua nos últimos dias.</w:t>
      </w:r>
    </w:p>
    <w:p>
      <w:pPr>
        <w:pStyle w:val="TextBody"/>
        <w:rPr>
          <w:color w:val="000000"/>
          <w:lang w:val="pt-PT"/>
        </w:rPr>
      </w:pPr>
      <w:r>
        <w:rPr>
          <w:color w:val="000000"/>
          <w:lang w:val="pt-PT"/>
        </w:rPr>
        <w:br/>
        <w:t>Agora, o sacerdócio de Arão não estava envolvido nessa manifestação do espírito de profecia. Isso se refere à seqüência mais tarde, quando outro profeta como Moisés surgiria, ou seja, o Messias. Os Setenta foram dadas a capacidade de profetizar e não apenas nos arredores da tenda com Moisés. Esta seqüência foi refletir a responsabilidade posterior do Testamento Elders Novo.</w:t>
      </w:r>
    </w:p>
    <w:p>
      <w:pPr>
        <w:pStyle w:val="TextBody"/>
        <w:rPr>
          <w:color w:val="000000"/>
          <w:lang w:val="pt-PT"/>
        </w:rPr>
      </w:pPr>
      <w:r>
        <w:rPr>
          <w:color w:val="000000"/>
          <w:lang w:val="pt-PT"/>
        </w:rPr>
        <w:br/>
        <w:t>A responsabilidade dos Elders não se limitava a Israel. Midiã e Moabe foram desviados sob os mais velhos e eles caíram em adivinhação através de Balaão (Nm 22:4-7).</w:t>
      </w:r>
    </w:p>
    <w:p>
      <w:pPr>
        <w:pStyle w:val="TextBody"/>
        <w:rPr>
          <w:color w:val="000000"/>
          <w:lang w:val="pt-PT"/>
        </w:rPr>
      </w:pPr>
      <w:r>
        <w:rPr>
          <w:color w:val="000000"/>
          <w:lang w:val="pt-PT"/>
        </w:rPr>
        <w:br/>
        <w:t xml:space="preserve">Foi a responsabilidade dos mais velhos para se aproximar de Deus . Isso não se limitou a qualquer uma tribo (Deut. 05:23). </w:t>
      </w:r>
    </w:p>
    <w:p>
      <w:pPr>
        <w:pStyle w:val="TextBody"/>
        <w:rPr>
          <w:color w:val="000000"/>
          <w:lang w:val="pt-PT"/>
        </w:rPr>
      </w:pPr>
      <w:r>
        <w:rPr>
          <w:color w:val="000000"/>
          <w:lang w:val="pt-PT"/>
        </w:rPr>
      </w:r>
    </w:p>
    <w:p>
      <w:pPr>
        <w:pStyle w:val="TextBody"/>
        <w:rPr>
          <w:color w:val="000000"/>
          <w:lang w:val="pt-PT"/>
        </w:rPr>
      </w:pPr>
      <w:r>
        <w:rPr>
          <w:color w:val="000000"/>
          <w:lang w:val="pt-PT"/>
        </w:rPr>
        <w:t>Julgamento e também expiação foram investidos na Elders de Deuteronômio 19:12 e 21:2-6.</w:t>
      </w:r>
    </w:p>
    <w:p>
      <w:pPr>
        <w:pStyle w:val="QUOTES"/>
        <w:rPr>
          <w:lang w:val="pt-PT"/>
        </w:rPr>
      </w:pPr>
      <w:r>
        <w:rPr>
          <w:lang w:val="pt-PT"/>
        </w:rPr>
        <w:t>Deuteronômio 21:1-6 "Se na terra que o Senhor teu Deus te dá a possuir, qualquer um é encontrado morto, deitado em campo aberto, e não se sabe quem o matou, em seguida, seus anciãos e os teus juízes, virá por diante, e medirão a distância até as cidades que estiverem ao redor dele que está morto, e os anciãos da cidade, que é mais próximo do morto tomarão uma novilha que nunca foi trabalhado e que não tenha puxado na canga. e os anciãos daquela cidade trarão a novilha até um vale com água corrente, o que não é nem lavrado nem semeado, e deve quebrar o pescoço da novilha lá no vale. e os sacerdotes, filhos de Levi devem vir para a frente, porque o Senhor teu Deus os escolheu para o servirem e para abençoarem em nome do Senhor, e por sua palavra a cada disputa e cada agressão será resolvida. e todos os anciãos da mesma cidade mais próxima do morto, lavarão as mãos sobre a novilha cujo pescoço foi quebrado no vale; (RSV)</w:t>
      </w:r>
    </w:p>
    <w:p>
      <w:pPr>
        <w:pStyle w:val="TextBody"/>
        <w:rPr>
          <w:color w:val="000000"/>
          <w:lang w:val="pt-PT"/>
        </w:rPr>
      </w:pPr>
      <w:r>
        <w:rPr>
          <w:color w:val="000000"/>
          <w:lang w:val="pt-PT"/>
        </w:rPr>
        <w:br/>
        <w:t>Agora, este é um processo de expiação para os Elders por regiões. Então, Israel foi dividido em um presbitério, um núcleo central, e, em seguida, os Elders foram dadas regiões e sub- regiões.</w:t>
      </w:r>
    </w:p>
    <w:p>
      <w:pPr>
        <w:pStyle w:val="QUOTES"/>
        <w:rPr>
          <w:lang w:val="pt-PT"/>
        </w:rPr>
      </w:pPr>
      <w:r>
        <w:rPr>
          <w:lang w:val="pt-PT"/>
        </w:rPr>
        <w:br/>
        <w:t>Deuteronômio 21:18-22 "Se um homem tiver um filho obstinado e rebelde, que não obedeça à voz de seu pai e à voz de sua mãe, e, apesar de castigá-lo, não vai dar ouvidos a eles, então seu pai e sua mãe deve tomar conta dele e trazê-lo para fora aos anciãos da sua cidade no portão do lugar onde ele vive, e dirão aos anciãos da cidade : 'Este nosso filho é contumaz e rebelde, ele vai não obedecer à nossa voz, ele é um comilão e beberrão". Então todos os homens da cidade o apedrejarão até a morte com pedras, por isso você deve limpar o mal do meio de ti, e todo o Israel ouvirá e medo.</w:t>
      </w:r>
    </w:p>
    <w:p>
      <w:pPr>
        <w:pStyle w:val="TextBody"/>
        <w:rPr>
          <w:color w:val="000000"/>
          <w:lang w:val="pt-PT"/>
        </w:rPr>
      </w:pPr>
      <w:r>
        <w:rPr>
          <w:color w:val="000000"/>
          <w:lang w:val="pt-PT"/>
        </w:rPr>
        <w:br/>
        <w:t>Ser uma pessoa idosa é uma responsabilidade muito séria e nós entendemos que não estamos a permitir que o mal impune. Essa organização ou sistema está configurado no Milênio. Esta é a lei.</w:t>
      </w:r>
    </w:p>
    <w:p>
      <w:pPr>
        <w:pStyle w:val="Normal"/>
        <w:rPr/>
      </w:pPr>
      <w:r>
        <w:rPr>
          <w:lang w:val="pt-PT"/>
        </w:rPr>
        <w:br/>
        <w:t>Veja também Deuteronômio 22:15-18 e 25:7-9. Os Elders tinha o poder de castigo. Esse poder tornou-se investido na Igreja de julgamento.</w:t>
        <w:br/>
        <w:br/>
      </w:r>
      <w:r>
        <w:rPr/>
        <w:t>Os Elders tornou-se responsável por Moisés para a observância dos mandamentos de Israel.</w:t>
      </w:r>
    </w:p>
    <w:p>
      <w:pPr>
        <w:pStyle w:val="QUOTES"/>
        <w:rPr>
          <w:lang w:val="pt-PT"/>
        </w:rPr>
      </w:pPr>
      <w:r>
        <w:rPr>
          <w:lang w:val="pt-PT"/>
        </w:rPr>
        <w:t>Deuteronômio 27:1 Ora, Moisés e os anciãos de Israel ordenaram ao povo, dizendo: "Mantenha todos os mandamentos que eu hoje vos ordeno. (RSV)</w:t>
      </w:r>
    </w:p>
    <w:p>
      <w:pPr>
        <w:pStyle w:val="TextBody"/>
        <w:rPr>
          <w:color w:val="000000"/>
          <w:lang w:val="pt-PT"/>
        </w:rPr>
      </w:pPr>
      <w:r>
        <w:rPr>
          <w:color w:val="000000"/>
          <w:lang w:val="pt-PT"/>
        </w:rPr>
        <w:br/>
        <w:t>Os anciãos e os líderes diante de Deus em responsabilidade (Deut. 29:10). Moisés entregou a Lei para o sacerdote com os anciãos para a custódia.</w:t>
      </w:r>
    </w:p>
    <w:p>
      <w:pPr>
        <w:pStyle w:val="QUOTES"/>
        <w:rPr>
          <w:lang w:val="pt-PT"/>
        </w:rPr>
      </w:pPr>
      <w:r>
        <w:rPr>
          <w:lang w:val="pt-PT"/>
        </w:rPr>
        <w:t>Deuteronômio 31:9 E Moisés escreveu esta lei, ea deu aos sacerdotes, filhos de Levi, que levavam a arca da aliança do Senhor, ea todos os anciãos de Israel. (RSV)</w:t>
      </w:r>
    </w:p>
    <w:p>
      <w:pPr>
        <w:pStyle w:val="TextBody"/>
        <w:rPr>
          <w:color w:val="000000"/>
          <w:lang w:val="pt-PT"/>
        </w:rPr>
      </w:pPr>
      <w:r>
        <w:rPr>
          <w:color w:val="000000"/>
          <w:lang w:val="pt-PT"/>
        </w:rPr>
        <w:br/>
        <w:t>Daí a responsabilidade pela Lei descansou no presbitério.</w:t>
      </w:r>
    </w:p>
    <w:p>
      <w:pPr>
        <w:pStyle w:val="TextBody"/>
        <w:rPr>
          <w:color w:val="000000"/>
          <w:lang w:val="pt-PT"/>
        </w:rPr>
      </w:pPr>
      <w:r>
        <w:rPr>
          <w:color w:val="000000"/>
          <w:lang w:val="pt-PT"/>
        </w:rPr>
        <w:br/>
        <w:t>Os Elders foram dadas a acusação por Moisés e que foi gravado contra eles.</w:t>
      </w:r>
    </w:p>
    <w:p>
      <w:pPr>
        <w:pStyle w:val="QUOTES"/>
        <w:rPr>
          <w:lang w:val="pt-PT"/>
        </w:rPr>
      </w:pPr>
      <w:r>
        <w:rPr>
          <w:lang w:val="pt-PT"/>
        </w:rPr>
        <w:t>Deuteronômio 31:28-30 Monte para mim todos os anciãos das vossas tribos, e vossos oficiais, para que eu fale estas palavras aos seus ouvidos e o céu ea terra como testemunhas contra eles. Porque eu sei que depois da minha morte, você certamente irá agir de forma corrupta, e desviar-se do caminho que eu vos tenho mandado; e nos dias que estão por vir mal te sucederá, porque você vai fazer o que é mau aos olhos do Senhor, provocar à ira com a obra das suas mãos "Então Moisés falou as palavras deste cântico, até que eles terminaram, aos ouvidos de toda a congregação de Israel: (RSV)</w:t>
      </w:r>
    </w:p>
    <w:p>
      <w:pPr>
        <w:pStyle w:val="TextBody"/>
        <w:rPr>
          <w:color w:val="000000"/>
          <w:lang w:val="pt-PT"/>
        </w:rPr>
      </w:pPr>
      <w:r>
        <w:rPr>
          <w:color w:val="000000"/>
          <w:lang w:val="pt-PT"/>
        </w:rPr>
        <w:br/>
        <w:t>Segundo Josué, os anciãos agiram conjuntamente na liderança de Israel (Josué 7:06; 8:10). Eles foram testemunhas contra Israel. Israel foi enviado para o cativeiro por não ser benigno para com seus Elders (Lam. 4:16). O sacerdócio e os profetas duraram profano, iníquo e pecadores (Lam. 4:13). Assim Israel foi disperso (Lam. 4:15). A liderança conjunta do sacerdócio e presbitério foi consagrado no Novo Testamento e para o Milênio . Cristo agrupados estes em conjunto para que o sistema está a funcionar conjuntamente.</w:t>
      </w:r>
    </w:p>
    <w:p>
      <w:pPr>
        <w:pStyle w:val="QUOTES"/>
        <w:rPr>
          <w:lang w:val="pt-PT"/>
        </w:rPr>
      </w:pPr>
      <w:r>
        <w:rPr>
          <w:lang w:val="pt-PT"/>
        </w:rPr>
        <w:t>Josué 8:33-34 E todo o Israel, peregrino, bem como nascido em casa, com os seus anciãos, oficiais e juízes, estava em lados opostos da arca, perante os sacerdotes levitas que levavam a arca da aliança do Senhor, a metade deles em frente do monte Ger'izim e metade deles em frente do monte Ebal, como Moisés, servo do Senhor, tinha ordenado na primeira, para que abençoassem o povo de Israel. Depois leu todas as palavras da lei, a bênção ea maldição, conforme tudo o que está escrito no livro da lei. (RSV)</w:t>
      </w:r>
    </w:p>
    <w:p>
      <w:pPr>
        <w:pStyle w:val="TextBody"/>
        <w:rPr>
          <w:color w:val="000000"/>
          <w:lang w:val="pt-PT"/>
        </w:rPr>
      </w:pPr>
      <w:r>
        <w:rPr>
          <w:color w:val="000000"/>
          <w:lang w:val="pt-PT"/>
        </w:rPr>
        <w:br/>
        <w:t>As posições dos Sábios de julgamento foram estabelecidos em Israel (Josué 09:11; 20:04; 23:02; 24:1,31). O povo serviu ao Senhor todos os dias de Josué e os dias dos anciãos que sobreviveram a Josué, que tinha visto todas as grandes obras do Senhor, que ele fez por Israel (Jdg. 2:7). Sabemos que a história de Israel sob os juízes (ver documentos Sansão e os Juízes (n º 73) e da Força de Gideão e os Últimos Dias (n º 22)). O mesmo processo continuou sob a Igreja do Novo Testamento. Quando os anciãos que tinham visto Cristo morreu, então a podridão definir pol Temos agora a definição do estabelecimento do presbitério de Israel. Este é o cenário em que devemos ver presbitério e de liderança bíblica em geral.</w:t>
      </w:r>
    </w:p>
    <w:p>
      <w:pPr>
        <w:pStyle w:val="TextBody"/>
        <w:rPr>
          <w:color w:val="000000"/>
          <w:lang w:val="pt-PT"/>
        </w:rPr>
      </w:pPr>
      <w:r>
        <w:rPr>
          <w:color w:val="000000"/>
          <w:lang w:val="pt-PT"/>
        </w:rPr>
        <w:br/>
        <w:t>Em todo este processo há um exercício de presbitério na liderança da nação. Nós temos a responsabilidade não só em termos de pregação, mas nós, como povo temos a responsabilidade de liderar a nossa nação, para dar-lhes a liderança de som e de organizá-los estruturalmente. Quando trazemos esta nação ao arrependimento, temos que dar-lhes a liderança de som em um presbitério ou um parlamento, que produzirá governo de som. A responsabilidade do presbitério repousa no sacerdócio de Melquisedeque também. Além disso, essas pessoas têm de ser convertidos cristãos a estar no presbitério que irá liderar este país. Nossa responsabilidade é a de chamar esta nação e todo o Israel ao arrependimento, e coloque em sua cabeça convertida homens capazes de conduzir a nação para fora da lama e volta a Jesus Cristo e à Deus, a quem todos nós adoração.</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A Base da Liberana Bib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 Base da Liberana Biblic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00:00Z</dcterms:created>
  <dc:creator>Wade Cox tr 2014</dc:creator>
  <dc:description/>
  <dc:language>en-US</dc:language>
  <cp:lastModifiedBy> Denise Sostaric</cp:lastModifiedBy>
  <cp:lastPrinted>2003-03-01T10:05:00Z</cp:lastPrinted>
  <dcterms:modified xsi:type="dcterms:W3CDTF">2014-01-28T08:00:00Z</dcterms:modified>
  <cp:revision>3</cp:revision>
  <dc:subject/>
  <dc:title>A Base da Liderança Bíblica [079]</dc:title>
</cp:coreProperties>
</file>