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sz w:val="32"/>
          <w:szCs w:val="32"/>
          <w:lang w:val="pt-PT"/>
        </w:rPr>
      </w:pPr>
      <w:r>
        <w:rPr>
          <w:rFonts w:cs="Carleton" w:ascii="Carleton" w:hAnsi="Carleton"/>
          <w:b/>
          <w:sz w:val="32"/>
          <w:szCs w:val="32"/>
          <w:lang w:val="pt-PT"/>
        </w:rPr>
        <w:t>Igrejas cristãs de Deus</w:t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pt-PT"/>
        </w:rPr>
        <w:t>[CB67]</w:t>
      </w:r>
    </w:p>
    <w:p>
      <w:pPr>
        <w:pStyle w:val="Normal"/>
        <w:jc w:val="right"/>
        <w:rPr>
          <w:rFonts w:ascii="Arial" w:hAnsi="Arial" w:eastAsia="Arial" w:cs="Arial"/>
          <w:sz w:val="12"/>
          <w:lang w:val="pt-PT"/>
        </w:rPr>
      </w:pPr>
      <w:r>
        <w:rPr>
          <w:rFonts w:eastAsia="Arial" w:cs="Arial" w:ascii="Arial" w:hAnsi="Arial"/>
          <w:sz w:val="12"/>
          <w:lang w:val="pt-PT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  <w:lang w:val="pt-PT"/>
        </w:rPr>
      </w:pPr>
      <w:r>
        <w:rPr>
          <w:rFonts w:cs="Arial" w:ascii="Arial" w:hAnsi="Arial"/>
          <w:b/>
          <w:sz w:val="70"/>
          <w:lang w:val="pt-PT"/>
        </w:rPr>
      </w:r>
    </w:p>
    <w:p>
      <w:pPr>
        <w:pStyle w:val="Normal"/>
        <w:spacing w:before="240" w:after="60"/>
        <w:rPr>
          <w:b/>
          <w:b/>
          <w:sz w:val="70"/>
          <w:lang w:val="pt-PT"/>
        </w:rPr>
      </w:pPr>
      <w:r>
        <w:rPr>
          <w:b/>
          <w:sz w:val="70"/>
          <w:lang w:val="pt-PT"/>
        </w:rPr>
      </w:r>
    </w:p>
    <w:p>
      <w:pPr>
        <w:pStyle w:val="TITLE"/>
        <w:ind w:left="-90" w:right="-133" w:hanging="0"/>
        <w:rPr>
          <w:sz w:val="72"/>
          <w:szCs w:val="72"/>
          <w:lang w:val="pt-PT"/>
        </w:rPr>
      </w:pPr>
      <w:r>
        <w:rPr>
          <w:sz w:val="72"/>
          <w:szCs w:val="72"/>
          <w:lang w:val="pt-PT"/>
        </w:rPr>
        <w:t>Lição:</w:t>
      </w:r>
    </w:p>
    <w:p>
      <w:pPr>
        <w:pStyle w:val="TITLE"/>
        <w:ind w:left="-90" w:right="-133" w:hanging="0"/>
        <w:rPr>
          <w:sz w:val="72"/>
          <w:szCs w:val="72"/>
          <w:lang w:val="pt-PT"/>
        </w:rPr>
      </w:pPr>
      <w:r>
        <w:rPr>
          <w:sz w:val="72"/>
          <w:szCs w:val="72"/>
          <w:lang w:val="pt-PT"/>
        </w:rPr>
        <w:t xml:space="preserve"> </w:t>
      </w:r>
      <w:r>
        <w:rPr>
          <w:sz w:val="72"/>
          <w:szCs w:val="72"/>
          <w:lang w:val="pt-PT"/>
        </w:rPr>
        <w:t>Auxiliando com pés nus</w:t>
      </w:r>
    </w:p>
    <w:p>
      <w:pPr>
        <w:pStyle w:val="Normal"/>
        <w:spacing w:before="0" w:after="60"/>
        <w:jc w:val="center"/>
        <w:rPr>
          <w:rFonts w:ascii="Arial" w:hAnsi="Arial" w:cs="Arial"/>
          <w:color w:val="000000"/>
          <w:sz w:val="12"/>
          <w:szCs w:val="72"/>
          <w:lang w:val="pt-PT"/>
        </w:rPr>
      </w:pPr>
      <w:r>
        <w:rPr>
          <w:rFonts w:cs="Arial" w:ascii="Arial" w:hAnsi="Arial"/>
          <w:color w:val="000000"/>
          <w:sz w:val="12"/>
          <w:szCs w:val="72"/>
          <w:lang w:val="pt-PT"/>
        </w:rPr>
      </w:r>
    </w:p>
    <w:p>
      <w:pPr>
        <w:pStyle w:val="NormalWeb"/>
        <w:jc w:val="center"/>
        <w:rPr>
          <w:sz w:val="16"/>
          <w:lang w:val="pt-PT"/>
        </w:rPr>
      </w:pPr>
      <w:r>
        <w:rPr>
          <w:sz w:val="16"/>
          <w:lang w:val="pt-PT"/>
        </w:rPr>
        <w:t xml:space="preserve"> </w:t>
      </w:r>
      <w:r>
        <w:rPr>
          <w:sz w:val="16"/>
          <w:lang w:val="pt-PT"/>
        </w:rPr>
        <w:t>((Edição 1.0 20060315-20060315)</w:t>
      </w:r>
    </w:p>
    <w:p>
      <w:pPr>
        <w:pStyle w:val="Normal"/>
        <w:ind w:left="360" w:right="317" w:hanging="0"/>
        <w:rPr>
          <w:color w:val="000000"/>
          <w:sz w:val="22"/>
          <w:lang w:val="pt-PT"/>
        </w:rPr>
      </w:pPr>
      <w:r>
        <w:rPr>
          <w:rStyle w:val="Transpan"/>
          <w:lang w:val="pt-PT"/>
        </w:rPr>
        <w:t>Tão estranho quanto isto pode parecer a nós em nosso mundo moderno, no Templo, que os padres auxiliaram com pés nus. Antes de os padres oferecessem sacrifícios no altar que lhes comandaram que lavassem as mãos deles/delas e pés na bacia de bronze para que não eles morrem.</w:t>
      </w:r>
    </w:p>
    <w:p>
      <w:pPr>
        <w:pStyle w:val="Normal"/>
        <w:ind w:left="360" w:right="317" w:hanging="0"/>
        <w:rPr>
          <w:color w:val="000000"/>
          <w:sz w:val="22"/>
          <w:lang w:val="pt-PT"/>
        </w:rPr>
      </w:pPr>
      <w:r>
        <w:rPr>
          <w:color w:val="000000"/>
          <w:sz w:val="22"/>
          <w:lang w:val="pt-PT"/>
        </w:rPr>
      </w:r>
    </w:p>
    <w:p>
      <w:pPr>
        <w:pStyle w:val="Normal"/>
        <w:ind w:right="317" w:hanging="0"/>
        <w:rPr>
          <w:sz w:val="70"/>
          <w:lang w:val="pt-PT"/>
        </w:rPr>
      </w:pPr>
      <w:r>
        <w:rPr>
          <w:sz w:val="70"/>
          <w:lang w:val="pt-PT"/>
        </w:rPr>
      </w:r>
    </w:p>
    <w:p>
      <w:pPr>
        <w:pStyle w:val="Normal"/>
        <w:ind w:right="317" w:hanging="0"/>
        <w:rPr>
          <w:sz w:val="70"/>
          <w:lang w:val="pt-PT"/>
        </w:rPr>
      </w:pPr>
      <w:r>
        <w:rPr>
          <w:sz w:val="7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r>
        <w:rPr>
          <w:rStyle w:val="InternetLink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pt-PT"/>
        </w:rPr>
        <w:t xml:space="preserve">(Direito autorais 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b/>
          <w:position w:val="-2"/>
          <w:lang w:val="pt-PT"/>
        </w:rPr>
        <w:t xml:space="preserve"> </w:t>
      </w:r>
      <w:r>
        <w:rPr>
          <w:b/>
          <w:szCs w:val="24"/>
          <w:lang w:val="pt-PT"/>
        </w:rPr>
        <w:t>2006  Diane Flanagan, ed. Wade Cox</w:t>
      </w:r>
      <w:r>
        <w:rPr>
          <w:b/>
          <w:lang w:val="pt-PT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sz w:val="20"/>
          <w:lang w:val="pt-PT"/>
        </w:rPr>
        <w:t>(Tr. 2015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Este papel pode ser copiado livremente e pode ser distribuído contanto é copiado em total sem alterações ou apagamentos. Devem ser incluídas o nome do publicador e endereço e a notificação protegido por direitos autorais.  Nenhum custo pode ser arrecadado em recipientes de cópias distribuídas.  Podem ser encarnadas cotações breves em artigos críticos e revisões sem quebrar direito autorais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  <w:lang w:val="pt-PT"/>
        </w:rPr>
      </w:pPr>
      <w:r>
        <w:rPr>
          <w:rFonts w:cs="Arial" w:ascii="Arial" w:hAnsi="Arial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i/>
          <w:i/>
          <w:sz w:val="18"/>
          <w:szCs w:val="18"/>
          <w:lang w:val="pt-PT"/>
        </w:rPr>
      </w:pPr>
      <w:r>
        <w:rPr>
          <w:rFonts w:cs="Arial" w:ascii="Arial" w:hAnsi="Arial"/>
          <w:i/>
          <w:sz w:val="18"/>
          <w:szCs w:val="18"/>
          <w:lang w:val="pt-PT"/>
        </w:rPr>
        <w:t>Este papel está disponível da página de World Wide Web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pt-PT"/>
        </w:rPr>
      </w:pPr>
      <w:r>
        <w:rPr>
          <w:rStyle w:val="InternetLink"/>
          <w:lang w:val="pt-PT"/>
        </w:rPr>
        <w:t>http://www.logon.org</w:t>
      </w:r>
      <w:r>
        <w:rPr>
          <w:rFonts w:cs="Arial" w:ascii="Arial" w:hAnsi="Arial"/>
          <w:sz w:val="20"/>
          <w:lang w:val="pt-PT"/>
        </w:rPr>
        <w:t xml:space="preserve"> e </w:t>
      </w:r>
      <w:r>
        <w:rPr>
          <w:rStyle w:val="InternetLink"/>
          <w:lang w:val="pt-PT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  <w:lang w:val="pt-PT"/>
        </w:rPr>
        <w:t>Lição: Ministrando com os pés descalços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/>
          <w:b/>
          <w:color w:val="000000"/>
          <w:sz w:val="32"/>
          <w:szCs w:val="32"/>
          <w:lang w:val="pt-PT"/>
        </w:rPr>
      </w:pPr>
      <w:r>
        <w:rPr>
          <w:b/>
          <w:color w:val="000000"/>
          <w:sz w:val="32"/>
          <w:szCs w:val="32"/>
          <w:lang w:val="pt-PT"/>
        </w:rPr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Objetivo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Para rever os conceitos básicos relacionados com os sacerdotes, e por que eles eram instruídos para ministrar com os pés descalços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jc w:val="left"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Objectivos: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>1. crianças será capazes de entender o significado de por que os sacerdotes disseram ao Ministro vestindo sem sapatos ou sandálias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>2. crianças será capazes de listar a primeira coisa que os sacerdotes que quando eles vieram para ministrar no templo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>3. crianças será capazes de listar pelo menos um indivíduo que foi convidado a tirar suas sandálias porque ele ficou em solo sagrado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>4. crianças será capazes de ter conhecimento de que Santo significa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>5. as crianças agora será capazes de listar duas vezes quando membros batizados na igreja não usaria sapatos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jc w:val="left"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Recursos:</w:t>
      </w:r>
    </w:p>
    <w:p>
      <w:pPr>
        <w:pStyle w:val="Normal"/>
        <w:widowControl/>
        <w:jc w:val="left"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>Escrituras pertinentes: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>Êxodo 3:5; Joshua 05:14; Êxodo 9-21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>Escrituras de memória: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>Êxodo 3:5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>Formato: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>Aberta com oração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>Pergunte as crianças porque eles acham que os padres foram instruídos a ministrar com os pés descalços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>Lição sobre ministrar com os pés descalços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>Atividade associada a ministrar com os pés descalços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jc w:val="left"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Introdução da lição: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>Perguntas infantis estão em negrito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jc w:val="left"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O que é Santo?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>R. Santo é qodesh SHD 6944 habitantes. Significa separado, sagrado, sagrado, das coisas de Deus, lugares ou coisas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jc w:val="left"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uem foi que Deus disseram para tirar suas sandálias porque o lugar onde ele estava era solo sagrado?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>R. Moses. A história sobre a vocação de Moses mandaram remover suas sandálias porque o lugar onde ele estava era solo sagrado (ex. 3:5)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</w:r>
    </w:p>
    <w:p>
      <w:pPr>
        <w:pStyle w:val="Normal"/>
        <w:widowControl/>
        <w:jc w:val="left"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Você sabe o que mais Deus disse que o lugar onde ele estava era solo sagrado?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>R. Joshua 05:15: O capitão do exército, Jesus Cristo, dirigido a Joshua para tirar suas sandálias porque o lugar em que ele se era solo sagrado. De estudos anteriores, sabemos que Jesus Cristo não é o único e verdadeiro Deus. Nenhum homem jamais viu Deus ou ouvi a voz dele (Jo 01:18; 05:37). Os profetas do velho viram e ouviram o anjo de Yahovah, que mais tarde se tornou Jesus Cristo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jc w:val="left"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No Tabernáculo no deserto, os padres usam sandálias quando eles ministraram?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>R. não, os pés descalços ministered de sacerdotes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jc w:val="left"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O que aconteceu no templo de Salomão e o templo da época de Cristo?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>R. os sacerdotes ainda ministraram com os pés descalços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jc w:val="left"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Foram os sacerdotes autorizados a começar imediatamente ou apenas começar ministrando quando eles vieram no Tabernáculo ou no templo?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>R. n. º Eles foram obrigados a lavar as mãos e os pés na pia que foi preenchida com água, antes que eles fizeram alguma coisa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jc w:val="left"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Você sabe se há um tempo quando os adultos no mundo de hoje não usam sapatos para algo que pertence à igreja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em primeiro lugar, sempre que uma pessoa é batizada não teriam em seus sapatos. Em segundo lugar, cada ano os membros batizados participam da ceia do senhor. A primeira atividade da ceia do senhor está a lavar os pés uns dos outros. Assim como os sacerdotes lavavam as mãos e pés antes de participar do serviço do templo, os membros da igreja agora façam o mesmo a serviço de Páscoa depois participando do corpo/pão e sangue/vinho (ver Santo dias o papel do Deus (n. º CB22))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jc w:val="left"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Você se lembra o que Efésios 6 diz-nos que devíamos ter nos nossos pés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em Efésios 6 que nossos pés devem ser com ferraduras, ou coberto ou vinculado, com o evangelho da paz. Isto significa que não há nada mais importante do que sair do Evangelho para o planeta moribund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É interessante pensar em nossos pés e como são importantes. Eles nos realizar-se, movem-nos de um lugar para outro, e eles nos ajudam a equilibrar. Nossos pés são nossa base; se até mesmo uma pequena parte é ferida afeta todo o corpo. Basta lembre a última vez que bati o dedo do pé e como doía. Aqui estão alguns fatos sobre pés que são interessantes só de pensar em relação a Deus e sua direção para sacerdotes para ministro de pés descalços ou para membros batizados participar da ceia do senhor anualmente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jc w:val="left"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Fatos de pé: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O pé humano combina a complexidade mecânica e resistência estrutural. O tornozelo serve como Fundação, amortecedor e motor de propulsão. O pé pode sustentar a enorme pressão (várias toneladas ao longo de uma corrida de uma milha) e fornece flexibilidade e resiliência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O pé contém 26 ossos, 33 articulações, 107 ligamentos e 19 músculos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1/4 de todos os ossos do corpo humano estão no seus pés. Quando estes ossos estão fora de alinhamento, então é o resto do corpo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Existem mais de 100 músculos, tendões (tecidos fibrosos que conectam os músculos aos ossos) e ligamentos (tecidos fibrosos que conectam os ossos a outros ossos)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Caminhar é o melhor exercício para os pés. Também contribui para sua saúde geral, melhorando a circulação, contribuindo para o controle e promoção All-Around o bem-estar de peso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Os pés do espelho sua saúde em geral. Condições como artrite, diabetes, nervos e problemas circulatórios podem mostrar seus sintomas iniciais nos pés - para que doenças do pé podem ser seu primeiro sinal dos mais graves problemas de saúde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Existem 250.000 glândulas sudoríparas em um par de pés. Glândulas de suor nos pés expelem tanto quanto um pint de umidade por dia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A pessoa média leva 8.000 a 10.000 passos por dia, que adiciona até cerca de 115.000 milhas durante toda a vida. Isso é suficiente para ir ao redor da circunferência da terra em quatro vezes. http://www.Foot.com/info/info_foot_facts.jsp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</w:r>
    </w:p>
    <w:p>
      <w:pPr>
        <w:pStyle w:val="Normal"/>
        <w:widowControl/>
        <w:jc w:val="left"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Atividade: Passos para o Reino de Deus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 atividade envolve tendo as crianças fazer pegadas e delinear os passos para o Reino de Deu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Para as crianças mais jovens, isso pode incluir algumas coisas como: ouvindo minha mãe e o pai, não tendo brinquedos do meu irmão, trabalhando duro na escola, mantendo o Sabbath e festas e ser batizado como um adulto. (Lembre-se de honrar seus pais sendo respeitoso e obediente, para que você possa viver muito tempo sobre a terra é o primeiro mandamento com promessa). Qualquer problemas parecem ser os maiores tropeços para a criança deve concentrar-se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Para os adolescentes, a lista pode incluir algumas das mesmas coisas: como guardar todos os mandamentos mas principalmente a ouvir os pais, não usar drogas ilegais, não recebendo tatuagens ou raspar suas cabeças, atendendo a todas as festas e novamente tudo o que é as principais questões para esse indivíduo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jc w:val="left"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A lista do que vai em direção as tarefas mais adultas, tais como: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Fé em Jesus Cristo, através do conhecimento do único Deus verdadeiro, que leva ao arrependimento como um adulto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Batismo com o dom do Espírito Santo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Obedecer todos os mandamentos de Deus "o tempo todo" (arrependendo-se, se necessário)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Anualmente participando do serviço Lavapés e pão e vinho na ceia do senhor, como a renovação do acordo/Covent batismal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 xml:space="preserve">• </w:t>
      </w:r>
      <w:r>
        <w:rPr>
          <w:szCs w:val="24"/>
          <w:lang w:val="pt-PT"/>
        </w:rPr>
        <w:t>Etapa final como sendo feito um filho espiritual de Deus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jc w:val="left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Materiais: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>Pintura a dedo e grandes folhas de papel de açougueiro ou congelador se fazendo pegadas reais. Use papel de construção, se o rastreamento pés das crianças; grandes folhas de papel de açougueiro ou congelador, bastões de cola ou fita e algo com que escrever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>Papel de construção se pegadas pré-corte, grandes folhas de papel de açougueiro ou congelador, colam varas ou fita, marcadores ou algo com que escrever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>Marcadores ou cores para usar.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jc w:val="left"/>
        <w:rPr>
          <w:b/>
          <w:b/>
          <w:szCs w:val="24"/>
          <w:lang w:val="pt-PT"/>
        </w:rPr>
      </w:pPr>
      <w:r>
        <w:rPr>
          <w:b/>
          <w:szCs w:val="24"/>
          <w:lang w:val="pt-PT"/>
        </w:rPr>
        <w:t>Atividade: Jogos de pé</w:t>
      </w:r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 xml:space="preserve">Actividades relacionadas com os pés podem ser encontradas em: </w:t>
      </w:r>
      <w:hyperlink r:id="rId5">
        <w:r>
          <w:rPr>
            <w:rStyle w:val="InternetLink"/>
            <w:szCs w:val="24"/>
            <w:lang w:val="pt-PT"/>
          </w:rPr>
          <w:t>http://www.barfusspark.info/en/gymn.htm</w:t>
        </w:r>
      </w:hyperlink>
    </w:p>
    <w:p>
      <w:pPr>
        <w:pStyle w:val="Normal"/>
        <w:widowControl/>
        <w:jc w:val="left"/>
        <w:rPr>
          <w:szCs w:val="24"/>
          <w:lang w:val="pt-PT"/>
        </w:rPr>
      </w:pPr>
      <w:r>
        <w:rPr>
          <w:szCs w:val="24"/>
          <w:lang w:val="pt-PT"/>
        </w:rPr>
        <w:t>Estes incluem diversão actividades para as crianças aprender e tentar relacionam o que podem fazer os pés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138" w:right="1138" w:gutter="0" w:header="720" w:top="1282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pt-PT"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  <w:lang w:val="pt-PT"/>
      </w:rPr>
      <w:tab/>
    </w:r>
    <w:r>
      <w:rPr>
        <w:i/>
        <w:iCs/>
        <w:szCs w:val="24"/>
        <w:lang w:val="pt-PT"/>
      </w:rPr>
      <w:t>Lição: Ministrando com os pés descalç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Cs/>
        <w:szCs w:val="24"/>
        <w:lang w:val="pt-PT"/>
      </w:rPr>
      <w:t>Lição: Ministrando com os pés descalços</w:t>
    </w:r>
    <w:r>
      <w:rPr>
        <w:i/>
        <w:lang w:val="pt-PT"/>
      </w:rPr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ranspan">
    <w:name w:val="tran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barfusspark.info/en/gymn.htm" TargetMode="Externa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3:19:00Z</dcterms:created>
  <dc:creator>Diane Flanagan tr 2015</dc:creator>
  <dc:description/>
  <dc:language>en-US</dc:language>
  <cp:lastModifiedBy> Denise Sostaric</cp:lastModifiedBy>
  <cp:lastPrinted>2003-03-01T10:05:00Z</cp:lastPrinted>
  <dcterms:modified xsi:type="dcterms:W3CDTF">2015-02-13T23:19:00Z</dcterms:modified>
  <cp:revision>2</cp:revision>
  <dc:subject/>
  <dc:title>Lição: Ministrando com os pés descalços [CB67]</dc:title>
</cp:coreProperties>
</file>