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lang w:val="pt-PT"/>
        </w:rPr>
      </w:pPr>
      <w:r>
        <w:rPr>
          <w:rFonts w:cs="Carleton" w:ascii="Carleton" w:hAnsi="Carleton"/>
          <w:b/>
          <w:color w:val="000000"/>
          <w:sz w:val="32"/>
          <w:szCs w:val="32"/>
          <w:lang w:val="pt-PT"/>
        </w:rPr>
        <w:t>Igrejas cristãs de Deus</w:t>
      </w:r>
    </w:p>
    <w:p>
      <w:pPr>
        <w:pStyle w:val="Normal"/>
        <w:jc w:val="right"/>
        <w:rPr>
          <w:rFonts w:ascii="Arial" w:hAnsi="Arial" w:cs="Arial"/>
          <w:b/>
          <w:b/>
          <w:color w:val="000000"/>
          <w:lang w:val="pt-PT"/>
        </w:rPr>
      </w:pPr>
      <w:r>
        <w:rPr>
          <w:rFonts w:cs="Arial" w:ascii="Arial" w:hAnsi="Arial"/>
          <w:b/>
          <w:color w:val="000000"/>
          <w:lang w:val="pt-PT"/>
        </w:rPr>
        <w:t>[019]</w:t>
      </w:r>
    </w:p>
    <w:p>
      <w:pPr>
        <w:pStyle w:val="Normal"/>
        <w:jc w:val="right"/>
        <w:rPr>
          <w:rFonts w:ascii="Arial" w:hAnsi="Arial" w:eastAsia="Arial" w:cs="Arial"/>
          <w:color w:val="000000"/>
          <w:sz w:val="12"/>
          <w:lang w:val="pt-PT"/>
        </w:rPr>
      </w:pPr>
      <w:r>
        <w:rPr>
          <w:rFonts w:eastAsia="Arial" w:cs="Arial" w:ascii="Arial" w:hAnsi="Arial"/>
          <w:color w:val="000000"/>
          <w:sz w:val="12"/>
          <w:lang w:val="pt-PT"/>
        </w:rPr>
        <w:t xml:space="preserve"> </w:t>
      </w:r>
    </w:p>
    <w:p>
      <w:pPr>
        <w:pStyle w:val="Normal"/>
        <w:spacing w:before="240" w:after="60"/>
        <w:rPr>
          <w:rFonts w:ascii="Arial" w:hAnsi="Arial" w:cs="Arial"/>
          <w:b/>
          <w:b/>
          <w:color w:val="000000"/>
          <w:sz w:val="70"/>
          <w:lang w:val="pt-PT"/>
        </w:rPr>
      </w:pPr>
      <w:r>
        <w:rPr>
          <w:rFonts w:cs="Arial" w:ascii="Arial" w:hAnsi="Arial"/>
          <w:b/>
          <w:color w:val="000000"/>
          <w:sz w:val="70"/>
          <w:lang w:val="pt-PT"/>
        </w:rPr>
      </w:r>
    </w:p>
    <w:p>
      <w:pPr>
        <w:pStyle w:val="Normal"/>
        <w:spacing w:before="240" w:after="60"/>
        <w:rPr>
          <w:b/>
          <w:b/>
          <w:color w:val="000000"/>
          <w:sz w:val="70"/>
          <w:lang w:val="pt-PT"/>
        </w:rPr>
      </w:pPr>
      <w:r>
        <w:rPr>
          <w:b/>
          <w:color w:val="000000"/>
          <w:sz w:val="70"/>
          <w:lang w:val="pt-PT"/>
        </w:rPr>
      </w:r>
    </w:p>
    <w:p>
      <w:pPr>
        <w:pStyle w:val="TITLE"/>
        <w:ind w:left="-90" w:right="-133" w:hanging="0"/>
        <w:rPr>
          <w:color w:val="000000"/>
          <w:sz w:val="72"/>
          <w:szCs w:val="72"/>
          <w:lang w:val="pt-PT"/>
        </w:rPr>
      </w:pPr>
      <w:r>
        <w:rPr>
          <w:color w:val="000000"/>
          <w:sz w:val="72"/>
          <w:szCs w:val="72"/>
          <w:lang w:val="pt-PT"/>
        </w:rPr>
        <w:t>A Idade de Cristo a Batismo e a Duração do Ministério dele</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3.0 19920101-20050314-20071213)</w:t>
      </w:r>
    </w:p>
    <w:p>
      <w:pPr>
        <w:pStyle w:val="Normal"/>
        <w:rPr>
          <w:sz w:val="22"/>
          <w:lang w:val="pt-PT"/>
        </w:rPr>
      </w:pPr>
      <w:r>
        <w:rPr>
          <w:rStyle w:val="Transpan"/>
          <w:lang w:val="pt-PT"/>
        </w:rPr>
        <w:t>O ano do nascimento de Cristo causou uma transação de preocupação com o passar do tempo. Parece ter sido deliberadamente escondido. Isto é provavelmente assim nós não pudéssemos averiguar com certeza absoluta o ano exato evitar a celebração de ritual pagão associada com o nascimento dele. Porém, há vários fatos importantes que é unido ao nascimento dele e tempo de batismo.</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rFonts w:eastAsia="Symbol" w:cs="Symbol" w:ascii="Symbol" w:hAnsi="Symbol"/>
          <w:b/>
          <w:color w:val="000000"/>
          <w:position w:val="-2"/>
        </w:rPr>
        <w:t></w:t>
      </w:r>
      <w:r>
        <w:rPr>
          <w:b/>
          <w:color w:val="000000"/>
          <w:position w:val="-2"/>
          <w:lang w:val="pt-PT"/>
        </w:rPr>
        <w:t xml:space="preserve"> </w:t>
      </w:r>
      <w:r>
        <w:rPr>
          <w:b/>
          <w:color w:val="000000"/>
          <w:lang w:val="pt-PT"/>
        </w:rPr>
        <w:t>1992, 2000, 2005,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r>
        <w:rPr>
          <w:b/>
          <w:color w:val="000000"/>
          <w:sz w:val="32"/>
          <w:lang w:val="pt-PT"/>
        </w:rPr>
        <w:t xml:space="preserve"> </w:t>
      </w:r>
      <w:r>
        <w:rPr>
          <w:b/>
          <w:color w:val="000000"/>
          <w:sz w:val="32"/>
          <w:lang w:val="pt-PT"/>
        </w:rPr>
        <w:t>A Idade de Cristo a Batismo e a Duração do Ministério dele</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color w:val="000000"/>
          <w:lang w:val="pt-PT"/>
        </w:rPr>
      </w:pPr>
      <w:r>
        <w:rPr>
          <w:color w:val="000000"/>
          <w:lang w:val="pt-PT"/>
        </w:rPr>
        <w:t>Tem sido afirmado enfaticamente por alguns clérigos que a passagem em Lucas 3:23 indica que Cristo era exatamente 30 anos de idade em seu batismo. A passagem é traduzida na versão King James como:</w:t>
      </w:r>
    </w:p>
    <w:p>
      <w:pPr>
        <w:pStyle w:val="QUOTES"/>
        <w:rPr>
          <w:lang w:val="pt-PT"/>
        </w:rPr>
      </w:pPr>
      <w:r>
        <w:rPr>
          <w:lang w:val="pt-PT"/>
        </w:rPr>
        <w:t>"E o próprio Jesus começou a ter cerca de 30 anos de idade."</w:t>
      </w:r>
    </w:p>
    <w:p>
      <w:pPr>
        <w:pStyle w:val="TextBody"/>
        <w:rPr>
          <w:color w:val="000000"/>
          <w:lang w:val="pt-PT"/>
        </w:rPr>
      </w:pPr>
      <w:r>
        <w:rPr>
          <w:color w:val="000000"/>
          <w:lang w:val="pt-PT"/>
        </w:rPr>
        <w:br/>
        <w:t>Moffatt traduz esta passagem como:</w:t>
      </w:r>
    </w:p>
    <w:p>
      <w:pPr>
        <w:pStyle w:val="QUOTES"/>
        <w:rPr>
          <w:lang w:val="pt-PT"/>
        </w:rPr>
      </w:pPr>
      <w:r>
        <w:rPr>
          <w:lang w:val="pt-PT"/>
        </w:rPr>
        <w:t>"No início, Jesus tinha cerca de trinta anos de idade."</w:t>
      </w:r>
    </w:p>
    <w:p>
      <w:pPr>
        <w:pStyle w:val="TextBody"/>
        <w:rPr>
          <w:color w:val="000000"/>
          <w:lang w:val="pt-PT"/>
        </w:rPr>
      </w:pPr>
      <w:r>
        <w:rPr>
          <w:color w:val="000000"/>
          <w:lang w:val="pt-PT"/>
        </w:rPr>
        <w:br/>
        <w:t xml:space="preserve">Os termos do qual esta se traduz são dois termos gregos. O primeiro, de que a palavra começou a deriva, é a palavra </w:t>
      </w:r>
      <w:r>
        <w:rPr>
          <w:rFonts w:cs="WP Greek Century" w:ascii="WP Greek Century" w:hAnsi="WP Greek Century"/>
          <w:color w:val="000000"/>
          <w:lang w:val="pt-PT"/>
        </w:rPr>
        <w:t>•DP`:,&lt;@H</w:t>
      </w:r>
      <w:r>
        <w:rPr>
          <w:lang w:val="pt-PT"/>
        </w:rPr>
        <w:t xml:space="preserve"> </w:t>
      </w:r>
      <w:r>
        <w:rPr>
          <w:color w:val="000000"/>
          <w:lang w:val="pt-PT"/>
        </w:rPr>
        <w:t>(de archomai). Isso significa meio ou para iniciar ou começar no fim do tempo. A raiz principal da palavra é archo, para ser o primeiro na hierarquia política ou de poder, no sentido de reinar sobre como parte do subconjunto.</w:t>
        <w:br/>
        <w:br/>
        <w:t xml:space="preserve">O segundo termo é </w:t>
      </w:r>
      <w:r>
        <w:rPr>
          <w:rFonts w:cs="WP Greek Century" w:ascii="WP Greek Century" w:hAnsi="WP Greek Century"/>
          <w:color w:val="000000"/>
          <w:lang w:val="pt-PT"/>
        </w:rPr>
        <w:t>¦Jä&lt; JD4V6@&lt;J"</w:t>
      </w:r>
      <w:r>
        <w:rPr>
          <w:color w:val="000000"/>
          <w:lang w:val="pt-PT"/>
        </w:rPr>
        <w:t xml:space="preserve"> (</w:t>
      </w:r>
      <w:r>
        <w:rPr>
          <w:i/>
          <w:color w:val="000000"/>
          <w:lang w:val="pt-PT"/>
        </w:rPr>
        <w:t>ètõn triákonta</w:t>
      </w:r>
      <w:r>
        <w:rPr>
          <w:color w:val="000000"/>
          <w:lang w:val="pt-PT"/>
        </w:rPr>
        <w:t>) ou trinta anos, na década de trinta Assim, o significado correto é que Cristo tinha começado seus trinta anos, ou, em outras palavras, Cristo estava na casa dos trinta, como diríamos.</w:t>
      </w:r>
    </w:p>
    <w:p>
      <w:pPr>
        <w:pStyle w:val="Normal"/>
        <w:rPr/>
      </w:pPr>
      <w:r>
        <w:rPr>
          <w:color w:val="000000"/>
          <w:lang w:val="pt-PT"/>
        </w:rPr>
        <w:br/>
        <w:t>Esta expressão tem uma elasticidade alguns não estão de acordo, e, portanto, pela sua própria inflexibilidade introduzir contradição nas Escrituras onde não seja necessário.</w:t>
        <w:br/>
        <w:br/>
        <w:t>Um exemplo da desnecessária contradição é encontrado nesta restrição a trinta ea exigência de ter nascido durante o reinado de Herodes, o Grande, ou seja, antes da Páscoa, de 4 aC, e nascido durante o censo de tributação de todo o mundo ordenados por Augusto, e executado quando Quirino era governador da Síria (Lc 02:03). Agora, Sulpício Quirino foi eleito cônsul de Roma em 12 aC, mas não foi nomeado legado da Síria até 6 dC, e morreu em Roma em 21 dC.</w:t>
        <w:br/>
        <w:br/>
        <w:t xml:space="preserve">As palavras reais traduzido governador da Síria dizer quando Quirino "teve supremo comando": Schürer afirma que é a mesma coisa que o cargo de governador </w:t>
      </w:r>
      <w:r>
        <w:rPr>
          <w:lang w:val="pt-PT"/>
        </w:rPr>
        <w:t>(</w:t>
      </w:r>
      <w:r>
        <w:rPr>
          <w:i/>
          <w:lang w:val="pt-PT"/>
        </w:rPr>
        <w:t>History of the Jewish People in the Age of Jesus Christ</w:t>
      </w:r>
      <w:r>
        <w:rPr>
          <w:lang w:val="pt-PT"/>
        </w:rPr>
        <w:t>, vol. 1, p. 424).</w:t>
      </w:r>
    </w:p>
    <w:p>
      <w:pPr>
        <w:pStyle w:val="TextBody"/>
        <w:rPr>
          <w:color w:val="000000"/>
          <w:lang w:val="pt-PT"/>
        </w:rPr>
      </w:pPr>
      <w:r>
        <w:rPr>
          <w:color w:val="000000"/>
          <w:lang w:val="pt-PT"/>
        </w:rPr>
        <w:br/>
        <w:t>Alegado evidência arqueológica recente é indicado para ser que houve um censo executado por Quirino, em 12 aC, ano em que foi feito Consul e dado alguma responsabilidade para assuntos do Oriente. Ele de fato liderou uma expedição contra os montanheses rebeldes (Homodenses ou Homonadenses) em Alecia e por seus sucessos recebeu uma homenagem em Roma. Os Homonadenses eram um bando de salteadores Cilician localizado na fronteira sul da Galácia e referido por Estrabão. Quirino passou 14 anos subjugá-los entre 12 aC e 2 CE. Por causa de sua experiência, ele foi acompanhar Gaius Caesar leste como seu tutor em 2 CE.</w:t>
      </w:r>
    </w:p>
    <w:p>
      <w:pPr>
        <w:pStyle w:val="TextBody"/>
        <w:rPr>
          <w:color w:val="000000"/>
          <w:lang w:val="pt-PT"/>
        </w:rPr>
      </w:pPr>
      <w:r>
        <w:rPr>
          <w:color w:val="000000"/>
          <w:lang w:val="pt-PT"/>
        </w:rPr>
        <w:br/>
        <w:t>Quirino foi de fato realizar um censo completo em 6/7 se CE, mas é quase impossível para este ter sido o censo no nascimento de Cristo (ibid., p. 423).</w:t>
      </w:r>
    </w:p>
    <w:p>
      <w:pPr>
        <w:pStyle w:val="TextBody"/>
        <w:rPr>
          <w:color w:val="000000"/>
          <w:lang w:val="pt-PT"/>
        </w:rPr>
      </w:pPr>
      <w:r>
        <w:rPr>
          <w:color w:val="000000"/>
          <w:lang w:val="pt-PT"/>
        </w:rPr>
        <w:br/>
        <w:t>O escritório do governador da Síria, foi realizada a partir de 10/9 aC a cerca de 7/6 aC por Sentius Saturnino, e de 7/6 aC a 4 aC por Quintílio Varo. A última suprimiu a revolta na Palestina que eclodiu depois da morte de Herodes. L. Calpurnius Piso é sugerido por alguns como Legado 4-1 aC depois que Gaius Caesar tornou-se Consular Imperium, provavelmente com um governador normal na Síria.</w:t>
      </w:r>
    </w:p>
    <w:p>
      <w:pPr>
        <w:pStyle w:val="TextBody"/>
        <w:rPr>
          <w:color w:val="000000"/>
          <w:lang w:val="pt-PT"/>
        </w:rPr>
      </w:pPr>
      <w:r>
        <w:rPr>
          <w:color w:val="000000"/>
          <w:lang w:val="pt-PT"/>
        </w:rPr>
        <w:br/>
        <w:t>Schürer especula que o antecessor provável Sentius Saturnino era Tito, e também conclui a legislação Tributação de Herodes, o Grande, Phillip e Agrippa (e Agripa II) que "os impostos romanos não poderia ter sido cobrado na Palestina durante o reinado de Herodes e em conseqüência nenhum censo romano foi tomada tanto" (ibid., p.430).</w:t>
      </w:r>
    </w:p>
    <w:p>
      <w:pPr>
        <w:pStyle w:val="TextBody"/>
        <w:rPr/>
      </w:pPr>
      <w:r>
        <w:rPr>
          <w:color w:val="000000"/>
          <w:lang w:val="pt-PT"/>
        </w:rPr>
        <w:br/>
        <w:t>Schürer também rejeita qualquer construção gramatical que o censo foi o primeiro censo antes (ou mais cedo do que) Quirino era governador da Síria (ibid., p. 42L). Além disso, o estilo e polonês da escrita de Lucas exclui a possibilidade de reivindicar o uso gramatical.</w:t>
        <w:br/>
        <w:br/>
        <w:t>Schürer supõe que Quirino foi provavelmente Legado da Galácia, Panfília durante a guerra com os Homonadenses (de Estrabão XII 6,5 (567) 9 Tat Ann III, 48), Ele diz em 4-3 aC (ibid., p. 259). No entanto, não há nenhuma razão para excluir os períodos anteriores, de 12 aC. Na verdade, é bem possível que a partir de 12 aC ou em 8 aC Quirino estava exercendo comando completo ao norte da Síria, ou o comando temporário na Síria após Sentius Saturnino. De acordo com T.P. Wiseman, o último censo completo cidadão tomado antes Quirino se tornou legado da Síria em 6 dC foi em 8 aC, enquanto Quirino era comandante militar e Legado como suposto da Galácia, Panfília, enquanto os rebeldes estavam na zona sul da Galácia.</w:t>
        <w:br/>
        <w:br/>
        <w:t>Em 4 CE Augusto tinha realizado um censo parcial, eo 6 CE censo era estender para incluir as províncias para o imposto sobre a herança de cinco por cento (Vicesima hereditatis).</w:t>
        <w:br/>
        <w:br/>
        <w:t>A dificuldade óbvia com o argumento para a 6 CE censo referido foi quando ele era governador da Síria. É cerca de 10 anos após a morte de Herodes, e, portanto, impossível.</w:t>
      </w:r>
    </w:p>
    <w:p>
      <w:pPr>
        <w:pStyle w:val="TextBody"/>
        <w:rPr>
          <w:color w:val="000000"/>
          <w:lang w:val="pt-PT"/>
        </w:rPr>
      </w:pPr>
      <w:r>
        <w:rPr>
          <w:color w:val="000000"/>
          <w:lang w:val="pt-PT"/>
        </w:rPr>
      </w:r>
    </w:p>
    <w:p>
      <w:pPr>
        <w:pStyle w:val="TextBody"/>
        <w:rPr/>
      </w:pPr>
      <w:r>
        <w:rPr>
          <w:color w:val="000000"/>
          <w:lang w:val="pt-PT"/>
        </w:rPr>
        <w:t>Lucas afirma que este foi o censo, onde "todo o mundo fosse recenseado." Após a remoção de Arquelau, a Palestina foi adicionado à Síria para fins administrativos e fiscais, de acordo com Josefo (AJ XVIII, 1, 1, 2).</w:t>
      </w:r>
    </w:p>
    <w:p>
      <w:pPr>
        <w:pStyle w:val="TextBody"/>
        <w:rPr>
          <w:color w:val="000000"/>
          <w:lang w:val="pt-PT"/>
        </w:rPr>
      </w:pPr>
      <w:r>
        <w:rPr>
          <w:color w:val="000000"/>
          <w:lang w:val="pt-PT"/>
        </w:rPr>
      </w:r>
    </w:p>
    <w:p>
      <w:pPr>
        <w:pStyle w:val="TextBody"/>
        <w:rPr/>
      </w:pPr>
      <w:r>
        <w:rPr>
          <w:color w:val="000000"/>
          <w:lang w:val="pt-PT"/>
        </w:rPr>
        <w:t>Um censo em 12 aC e 8 aC por ordem de Augusto é um assunto muito maior do que um censo palestino, e é óbvio que Josefo está tentando limitar o censo de 6 CE quando Quirino era legado da Síria.</w:t>
      </w:r>
    </w:p>
    <w:p>
      <w:pPr>
        <w:pStyle w:val="TextBody"/>
        <w:rPr>
          <w:color w:val="000000"/>
          <w:lang w:val="pt-PT"/>
        </w:rPr>
      </w:pPr>
      <w:r>
        <w:rPr>
          <w:color w:val="000000"/>
          <w:lang w:val="pt-PT"/>
        </w:rPr>
      </w:r>
    </w:p>
    <w:p>
      <w:pPr>
        <w:pStyle w:val="TextBody"/>
        <w:rPr>
          <w:color w:val="000000"/>
          <w:lang w:val="pt-PT"/>
        </w:rPr>
      </w:pPr>
      <w:r>
        <w:rPr>
          <w:color w:val="000000"/>
          <w:lang w:val="pt-PT"/>
        </w:rPr>
        <w:t>Atos 05:37 menciona os dias do recenseamento, em conjunto com a revolta de Judas da Galiléia. Essa revolta de Judas foi depois de uma revolta de Teudas e seus 400 seguidores (v. 26).</w:t>
      </w:r>
    </w:p>
    <w:p>
      <w:pPr>
        <w:pStyle w:val="TextBody"/>
        <w:rPr/>
      </w:pPr>
      <w:r>
        <w:rPr>
          <w:color w:val="000000"/>
          <w:lang w:val="pt-PT"/>
        </w:rPr>
        <w:br/>
        <w:t>A revolta de Judas da Galiléia é datado de 6 CE por Schürer. Os historiadores atribuem as declarações de Gamaliel como uma composição Christian atribuída a Gamaliel, e coloque os Theudas de Atos como Theudas o pseudo-profeta durante o reinado do primeiro Procurador enviado para a Palestina por Claudius, ou seja Cuspius Fadus 44-46? CE.</w:t>
        <w:br/>
        <w:br/>
        <w:t>Schürer descarta a possibilidade de uma Theudas antes de 6 de CE (ibid., vol. 1, pp 456-457, nota 6), e considera a autoridade de Atos leves. Ele, obviamente, considera a tributação referido em Atos como a tributação ou censo de Quirino em sua suposição como legado da Síria, em 6 EC. Vale a pena notar que os filhos de Judas, o Galileu, James e Simon foram ordenados a ser crucificado por Tibério Júlio Alexander (? 46-48 dC), sucessor Fadus.</w:t>
      </w:r>
    </w:p>
    <w:p>
      <w:pPr>
        <w:pStyle w:val="TextBody"/>
        <w:rPr>
          <w:color w:val="000000"/>
          <w:lang w:val="pt-PT"/>
        </w:rPr>
      </w:pPr>
      <w:r>
        <w:rPr>
          <w:color w:val="000000"/>
          <w:lang w:val="pt-PT"/>
        </w:rPr>
      </w:r>
    </w:p>
    <w:p>
      <w:pPr>
        <w:pStyle w:val="TextBody"/>
        <w:rPr/>
      </w:pPr>
      <w:r>
        <w:rPr>
          <w:color w:val="000000"/>
          <w:lang w:val="pt-PT"/>
        </w:rPr>
        <w:t>É bem possível que os atos se refere à tributação de 6 CE, mas que a tributação não é a mesma tributação como Lucas refere-se ao nascimento de Jesus.</w:t>
      </w:r>
    </w:p>
    <w:p>
      <w:pPr>
        <w:pStyle w:val="TextBody"/>
        <w:rPr>
          <w:color w:val="000000"/>
          <w:lang w:val="pt-PT"/>
        </w:rPr>
      </w:pPr>
      <w:r>
        <w:rPr>
          <w:color w:val="000000"/>
          <w:lang w:val="pt-PT"/>
        </w:rPr>
      </w:r>
    </w:p>
    <w:p>
      <w:pPr>
        <w:pStyle w:val="TextBody"/>
        <w:rPr/>
      </w:pPr>
      <w:r>
        <w:rPr>
          <w:color w:val="000000"/>
          <w:lang w:val="pt-PT"/>
        </w:rPr>
        <w:t>A completa harmonia surge, no entanto, se a data do primeiro recenseamento geral ordenados por Augusto e executado no leste por Quirino é de 12 aC ou mesmo 8 aC. Cristo torna-se então 39 ou 35 anos de idade, em seu batismo, ou seja, ainda na casa dos trinta. Há, então, ou oito ou quatro anos entre o seu nascimento ea morte de Herodes. Isso permite que as buscas, a fuga para o Egito, as frustrações e os problemas da família de Herodes, disputas de sucessão e outras preocupações a entrar em erupção no abate dos nobres de Judá durante 5/4 aC, e não apresenta nenhuma dificuldade com a harmonia de todos os três referências bíblicas. Curiosamente, a família de Herodes e preocupações de sucessão e as mentiras e traições de sua descendência começou por volta de 12 aC, iniciando o que os historiadores consideram como a terceira e última fase de seu governo.</w:t>
      </w:r>
    </w:p>
    <w:p>
      <w:pPr>
        <w:pStyle w:val="TextBody"/>
        <w:rPr>
          <w:color w:val="000000"/>
          <w:lang w:val="pt-PT"/>
        </w:rPr>
      </w:pPr>
      <w:r>
        <w:rPr>
          <w:color w:val="000000"/>
          <w:lang w:val="pt-PT"/>
        </w:rPr>
      </w:r>
    </w:p>
    <w:p>
      <w:pPr>
        <w:pStyle w:val="TextBody"/>
        <w:rPr>
          <w:color w:val="000000"/>
          <w:lang w:val="pt-PT"/>
        </w:rPr>
      </w:pPr>
      <w:r>
        <w:rPr>
          <w:color w:val="000000"/>
          <w:lang w:val="pt-PT"/>
        </w:rPr>
        <w:t>A versão por Tertuliano lança alguma luz sobre o assunto, embora ele mesmo contradiz.</w:t>
        <w:br/>
        <w:br/>
        <w:t>Em seu tratado Contra Marcião, Tertuliano diz que a prova histórica é que Cristo nasceu quando um censo foi tomada na Judéia por Sentius Saturnino (Adv. Marc., IV, 19, 10, ANF III, p. 378). Lucas (cap. 2), diz o agente na Judéia era (Sulpicius) Quirino. Tertuliano menciona Saturnino novamente em De Pallio 1. Essa afirmação de Tertuliano é pesado com os de Sancelemente e outros que supôs que Saturnino era governador da Judéia na época do nascimento de Cristo, e colocou a data em 747 AUC Tertuliano é inconsistente e, em Adversus Judaeus VIII, que ele supostamente dá 751 AUC como o ano do nascimento de Cristo.</w:t>
      </w:r>
    </w:p>
    <w:p>
      <w:pPr>
        <w:pStyle w:val="TextBody"/>
        <w:rPr>
          <w:color w:val="000000"/>
          <w:lang w:val="pt-PT"/>
        </w:rPr>
      </w:pPr>
      <w:r>
        <w:rPr>
          <w:color w:val="000000"/>
          <w:lang w:val="pt-PT"/>
        </w:rPr>
      </w:r>
    </w:p>
    <w:p>
      <w:pPr>
        <w:pStyle w:val="TextBody"/>
        <w:rPr/>
      </w:pPr>
      <w:r>
        <w:rPr>
          <w:color w:val="000000"/>
          <w:lang w:val="pt-PT"/>
        </w:rPr>
        <w:t>O que ele diz é que Cristo nasceu no quadragésimo primeiro ano do império de Augusto quando ele estava reinando para 'xx e viii' (28) anos após a morte de Cleópatra (51-30 aC). Augusto foi realizada por Tertuliano neste texto que sobreviveu depois de Cristo nasceu para 'xv' (15) anos. (Ele totaliza incorretamente esta como 437 anos e 6 meses após Darius.)</w:t>
      </w:r>
    </w:p>
    <w:p>
      <w:pPr>
        <w:pStyle w:val="TextBody"/>
        <w:rPr>
          <w:color w:val="000000"/>
          <w:lang w:val="pt-PT"/>
        </w:rPr>
      </w:pPr>
      <w:r>
        <w:rPr>
          <w:color w:val="000000"/>
          <w:lang w:val="pt-PT"/>
        </w:rPr>
      </w:r>
    </w:p>
    <w:p>
      <w:pPr>
        <w:pStyle w:val="TextBody"/>
        <w:rPr/>
      </w:pPr>
      <w:r>
        <w:rPr>
          <w:color w:val="000000"/>
          <w:lang w:val="pt-PT"/>
        </w:rPr>
        <w:t>César foi morto em março de 44 aC e Otaviano voltou a Roma para sucedê-lo em 42 aC. Assim, 56 anos de 43/2 aC nos levar a 14 dC, o ano de sua morte.</w:t>
      </w:r>
    </w:p>
    <w:p>
      <w:pPr>
        <w:pStyle w:val="TextBody"/>
        <w:rPr>
          <w:color w:val="000000"/>
          <w:lang w:val="pt-PT"/>
        </w:rPr>
      </w:pPr>
      <w:r>
        <w:rPr>
          <w:color w:val="000000"/>
          <w:lang w:val="pt-PT"/>
        </w:rPr>
      </w:r>
    </w:p>
    <w:p>
      <w:pPr>
        <w:pStyle w:val="TextBody"/>
        <w:rPr/>
      </w:pPr>
      <w:r>
        <w:rPr>
          <w:color w:val="000000"/>
          <w:lang w:val="pt-PT"/>
        </w:rPr>
        <w:t>Augusto é realizada de ter governado 44 anos, e morreu em 14 de CE. No entanto, essa é a partir da derrubada de Mark Anthony e Cleoptara. Tertuliano diz que ele governou 56 anos. Assim, por esta razão, Cristo nasceu no ano 41 do seu reinado, e 28 anos depois da morte de Cleópatra, ou seja, em 2/1 aC, ao longo de dois anos após a morte de Herodes - o que é biblicamente impossível. Sua conta no Adversus Marcionem faz o nascimento de Cristo em 6/5 aC. Assim, ele teria que ter sido no final do governo de Saturnino, mesmo que fazer suposições sobre a extensão das datas em questão a setembro em 7/6 aC. Assim Qurinius, que estava na fronteira da Síria e Galácia na época da guerra contra os bandidos das Homonadenses cilícios, deve ter sido enviado por Saturnino para a Judéia para este censo, em 6 aC, e Cristo nasceu no ano seguinte, em 5 aC, sobre as contas de Tertuliano e Lucas nos outros textos antigos.</w:t>
        <w:br/>
        <w:br/>
        <w:t>Sentius Saturnino era governador da Síria 744-748 (cf. ANF, ibid., Fn. 3) ou 10/9 para 7/6 aC. Agosto W. Zumpt fez um grande esforço para provar que Públio Sulpício Quirino era de fato o governador da Síria, no momento do nascimento de Cristo. O cenário acima é o mais provável.</w:t>
      </w:r>
    </w:p>
    <w:p>
      <w:pPr>
        <w:pStyle w:val="TextBody"/>
        <w:rPr>
          <w:color w:val="000000"/>
          <w:lang w:val="pt-PT"/>
        </w:rPr>
      </w:pPr>
      <w:r>
        <w:rPr>
          <w:color w:val="000000"/>
          <w:lang w:val="pt-PT"/>
        </w:rPr>
      </w:r>
    </w:p>
    <w:p>
      <w:pPr>
        <w:pStyle w:val="TextBody"/>
        <w:rPr>
          <w:color w:val="000000"/>
          <w:lang w:val="pt-PT"/>
        </w:rPr>
      </w:pPr>
      <w:r>
        <w:rPr>
          <w:color w:val="000000"/>
          <w:lang w:val="pt-PT"/>
        </w:rPr>
        <w:t>Nomes Josefo Volumnius com Saturnino (cônsul em 19 aC) (Jos Ant., XVI, 9, 1, p. 280). No entanto, na Guerra dos Judeus (I, 27, 1) ele chama Volumnius tou stratopedarchen e em I, 27, 2 epitropos ele o chama. Assim Schürer detém (vol. 1, p. 257) Volumnius era um subordinado equestre de Saturnino e um procurador da província. Saturninus é também mencionado por Josephus em antiguidades XVI, 10, 8, (344), II, 3 (368); XVII, 1, 1 (6), 2, 1, (24), 3, 2, (57). O uso de Qurinius por Saturnino era aparentemente do mesmo tipo de legature em conta o censo na Judéia na época. Schürer não lona este ponto de vista, uma explicação aparentemente mais óbvia. Os registros de mencioná-los tanto, como podemos ver também com Volumnius e Saturnino acima.</w:t>
        <w:br/>
        <w:br/>
        <w:t>A morte de Herodes, desempenha um papel importante no estabelecimento da última data possível para o nascimento de Cristo, como sabemos a partir de Mateus 02:12 que a visita dos Reis Magos terminou com os sábios retornar ao seu país por um caminho diferente, de modo que eles poderiam evitar retornar a Herodes. José foi avisado em sonho pelo Anjo do Senhor para partir para o Egito, como lemos em Mateus 2:13-16:</w:t>
      </w:r>
    </w:p>
    <w:p>
      <w:pPr>
        <w:pStyle w:val="QUOTES"/>
        <w:rPr>
          <w:lang w:val="pt-PT"/>
        </w:rPr>
      </w:pPr>
      <w:r>
        <w:rPr>
          <w:lang w:val="pt-PT"/>
        </w:rPr>
        <w:t>"Levanta-te, toma o menino e sua mãe e foge para o. Egito, e demora-te lá até que eu te diga:. Porque Herodes há de procurar o menino para o matar.</w:t>
      </w:r>
    </w:p>
    <w:p>
      <w:pPr>
        <w:pStyle w:val="QUOTES"/>
        <w:rPr>
          <w:lang w:val="pt-PT"/>
        </w:rPr>
      </w:pPr>
      <w:r>
        <w:rPr>
          <w:lang w:val="pt-PT"/>
        </w:rPr>
        <w:br/>
        <w:t>Quando ele se levantou, tomou o menino e sua mãe, de noite e partiu para o Egito.</w:t>
      </w:r>
    </w:p>
    <w:p>
      <w:pPr>
        <w:pStyle w:val="QUOTES"/>
        <w:rPr>
          <w:lang w:val="pt-PT"/>
        </w:rPr>
      </w:pPr>
      <w:r>
        <w:rPr>
          <w:lang w:val="pt-PT"/>
        </w:rPr>
        <w:br/>
        <w:t>E lá ficou até a morte de Herodes, para que se cumprisse o que foi dito da parte do Senhor, pelo profeta, que diz: Do Egito chamei o meu Filho.</w:t>
        <w:br/>
        <w:br/>
        <w:t>Então Herodes, vendo que tinha sido iludido pelos magos, irritou-se muito foi, e enviou, e matar todos os meninos que havia em Belém e em todos os seus contornos, de dois anos para baixo, segundo o tempo que com precisão inquirira dos magos. (RA)</w:t>
      </w:r>
    </w:p>
    <w:p>
      <w:pPr>
        <w:pStyle w:val="TextBody"/>
        <w:rPr>
          <w:color w:val="000000"/>
          <w:lang w:val="pt-PT"/>
        </w:rPr>
      </w:pPr>
      <w:r>
        <w:rPr>
          <w:color w:val="000000"/>
          <w:lang w:val="pt-PT"/>
        </w:rPr>
        <w:br/>
        <w:t>Portanto, o período da visita dos reis magos eo nascimento de Cristo espera foi de até dois anos antes do abate em Belém. Esse aspecto pode ser refletida por Josefo em seu relato sobre a execução dos principais homens de Judá por Herodes no período antes de sua morte.</w:t>
        <w:br/>
        <w:br/>
        <w:t>Certamente esta conta vem de muitos meses antes da morte de Herodes - e, provavelmente, um período de dois anos - para que Cristo nasceu provavelmente dentro de dois anos da ação relatou em Belém, em um tempo bem antes da morte de Herodes.</w:t>
        <w:br/>
        <w:br/>
        <w:t>Para incluir a fuga para o Egito, o período envolvido não poderia ter sido menos de um ano. Os historiadores atribuem a morte de Herodes, para o período de 1 a 14 de Nisan (28 março - 10 abril), de 4 aC, com os seguintes fundamentos:</w:t>
      </w:r>
    </w:p>
    <w:p>
      <w:pPr>
        <w:pStyle w:val="TextBody"/>
        <w:rPr>
          <w:color w:val="000000"/>
          <w:lang w:val="pt-PT"/>
        </w:rPr>
      </w:pPr>
      <w:r>
        <w:rPr>
          <w:color w:val="000000"/>
          <w:lang w:val="pt-PT"/>
        </w:rPr>
        <w:t>1. Dois sucessores de Herodes era Arquelau e Antipas.</w:t>
        <w:br/>
        <w:br/>
        <w:t>Arquelau, de acordo com Dio IV 27,6, foi deposto por Augusto em 6 CE, no décimo ano de seu reinado (também A. de J. XVII, 13, 2 (342) de Vita 1 (5)), corrigindo a declaração anterior do BJ : II, 7, 3, indicando o nono ano. (Isso foi durante o consulado de Emílio Lépido e L. Arvuntius). Ele então começou seu reinado em 4 aC.</w:t>
      </w:r>
    </w:p>
    <w:p>
      <w:pPr>
        <w:pStyle w:val="TextBody"/>
        <w:rPr>
          <w:color w:val="000000"/>
          <w:lang w:val="pt-PT"/>
        </w:rPr>
      </w:pPr>
      <w:r>
        <w:rPr>
          <w:color w:val="000000"/>
          <w:lang w:val="pt-PT"/>
        </w:rPr>
        <w:br/>
        <w:t>Antipas foi deposto por Calígula no verão de 39 dC. Como existem moedas que datam do ano 43 do seu reinado, seu reinado começou, portanto, em 4 aC.</w:t>
      </w:r>
    </w:p>
    <w:p>
      <w:pPr>
        <w:pStyle w:val="TextBody"/>
        <w:rPr>
          <w:color w:val="000000"/>
          <w:lang w:val="pt-PT"/>
        </w:rPr>
      </w:pPr>
      <w:r>
        <w:rPr>
          <w:color w:val="000000"/>
          <w:lang w:val="pt-PT"/>
        </w:rPr>
        <w:br/>
        <w:t>2. De contabilidade Josefo dos períodos de tempo, como a Mishná sugere, a partir de Nisan de Nisan durante anos de reinado e parte anos, ou seja, porções antes de Nisan são contados como anos completos; morte Schürer portanto localiza de Herodes entre 1 e 14 de Nisan 4 aC.</w:t>
      </w:r>
    </w:p>
    <w:p>
      <w:pPr>
        <w:pStyle w:val="TextBody"/>
        <w:rPr/>
      </w:pPr>
      <w:r>
        <w:rPr>
          <w:color w:val="000000"/>
          <w:lang w:val="pt-PT"/>
        </w:rPr>
        <w:br/>
        <w:t>Pouco antes da morte de Herodes, houve um eclipse da lua. O eclipse é referido por Josephus (em A. J., XVII, cap. 4). Há dois eclipses calculados para este período: uma em 5 aC e uma em 4 aC. O eclipse em 4 aC, é no dia 13 de março, o que está de acordo com o registro de Josefo. Josefo registra que o Sumo Sacerdote, Matthias, foi substituído por Joseph, filho de Ellemus, como Sumo Sacerdote (devido à impureza ritual de um sonho). Isso foi em um rápido dos judeus. O jejum de Ester caiu em 13 de 04 de março aC, e isso coincide com a gravação do eclipse. Não há registro de um eclipse em 3 aC ou 2 aC, e apenas em 5 aC, em 15 de setembro e em 1 AEC em 9 de Janeiro estavam lá eclipses da Lua visível em Jerusalém. Herodes morreu pouco depois de este eclipse e antes da Páscoa, de 4 aC. A tradução Marcus de Josefo tem mais notas sobre esta seção do que a tradução Whiston e é mais útil. Schürer, de qualquer forma, lida com esse detalhe em em sua História (Vol. 1, pp. 326-328).</w:t>
      </w:r>
    </w:p>
    <w:p>
      <w:pPr>
        <w:pStyle w:val="TextBody"/>
        <w:rPr>
          <w:color w:val="000000"/>
          <w:lang w:val="pt-PT"/>
        </w:rPr>
      </w:pPr>
      <w:r>
        <w:rPr>
          <w:color w:val="000000"/>
          <w:lang w:val="pt-PT"/>
        </w:rPr>
      </w:r>
    </w:p>
    <w:p>
      <w:pPr>
        <w:pStyle w:val="TextBody"/>
        <w:rPr>
          <w:color w:val="000000"/>
          <w:lang w:val="pt-PT"/>
        </w:rPr>
      </w:pPr>
      <w:r>
        <w:rPr>
          <w:color w:val="000000"/>
          <w:lang w:val="pt-PT"/>
        </w:rPr>
        <w:t>Se o período de dois anos dos Magos em Mateus 2 é levado em conta, portanto, Cristo não poderia ter nascido mais tarde do que a Páscoa 6 aC. Quando José voltou do Egito, ele encontrou Arquelau reinantes na Judéia, para que o retorno do Egito teria sido no primeiro ano do reinado de Arquelau", ou seja, em 4 aC.</w:t>
      </w:r>
    </w:p>
    <w:p>
      <w:pPr>
        <w:pStyle w:val="TextBody"/>
        <w:rPr>
          <w:color w:val="000000"/>
          <w:lang w:val="pt-PT"/>
        </w:rPr>
      </w:pPr>
      <w:r>
        <w:rPr>
          <w:color w:val="000000"/>
          <w:lang w:val="pt-PT"/>
        </w:rPr>
        <w:br/>
        <w:t>De Lucas sabemos que Mariam, erroneamente chamada Maria, subiu a Jerusalém após a sua purificação nos termos da Lei, com Joseph para apresentar a criança ao Senhor, e para oferecer o sacrifício habitual (Lc 2:22-24). Este precedeu a fuga para o Egito. Lucas não menciona a fuga para o Egito, ele, apenas, que eles voltaram para Nazaré. O período de purificação para uma criança do sexo masculino é de 40 (um) dia (8 a circuncisão e, em seguida, 33 dias) (Levítico 12:1-4; cf da Purificação papel e Circuncisão (No. 251)).</w:t>
      </w:r>
    </w:p>
    <w:p>
      <w:pPr>
        <w:pStyle w:val="TextBody"/>
        <w:rPr>
          <w:color w:val="000000"/>
          <w:lang w:val="pt-PT"/>
        </w:rPr>
      </w:pPr>
      <w:r>
        <w:rPr>
          <w:color w:val="000000"/>
          <w:lang w:val="pt-PT"/>
        </w:rPr>
        <w:br/>
        <w:t>Portanto, Cristo não poderia ter nascido depois de 04 de fevereiro BCE, mesmo que Joseph havia deixado o Egito, no dia da morte de Herodes. Isso ele claramente não fazer, como não havia perspectiva de sua morte, quando eles saíram, e viveu no Egito até que um anjo do Senhor apareceu a José quando Herodes morreu. Claramente, Cristo não poderia ter nascido no ano 4 aC, ea partir da data da tributação e do período de dois anos entre a vinda dos Magos ea matança em Belém estavam envolvidos dois anos. Este período, juntamente com a fuga para o Egito antes da morte de Herodes, indica que Cristo é pouco provável que tenha nascido depois da Páscoa 6 aC. Os anos de censo, portanto, são as únicas outras grandes pistas.</w:t>
      </w:r>
    </w:p>
    <w:p>
      <w:pPr>
        <w:pStyle w:val="TextBody"/>
        <w:rPr>
          <w:color w:val="000000"/>
          <w:lang w:val="pt-PT"/>
        </w:rPr>
      </w:pPr>
      <w:r>
        <w:rPr>
          <w:color w:val="000000"/>
          <w:lang w:val="pt-PT"/>
        </w:rPr>
        <w:br/>
        <w:t>Por causa da morte de Herodes pela Páscoa 4 aC, Cristo não poderia ter sido inferior a 31, e tendo em vista as outras informações bíblico, é provável que ele era, pelo menos, 35 ou 39. Para ele, ter sido inferior a 31, ele deve ter nascido em 6 CE, ea tradução significa a terceira década, ou seja, meados de 20 anos (ou seja, 22), mas isso é impossível, uma vez que contradiz um Evangelho ea exigência de ter 25 anos idade para entrar no serviço do Templo e de ser trinta ensinar.</w:t>
      </w:r>
    </w:p>
    <w:p>
      <w:pPr>
        <w:pStyle w:val="TextBody"/>
        <w:rPr/>
      </w:pPr>
      <w:r>
        <w:rPr>
          <w:color w:val="000000"/>
          <w:lang w:val="pt-PT"/>
        </w:rPr>
        <w:br/>
        <w:t>O mais antigo data provável é de 8 aC com o último censo completo antes da morte de Herodes, fazendo Cristo 35 anos de idade no início do ano 27/8 CE.</w:t>
      </w:r>
    </w:p>
    <w:p>
      <w:pPr>
        <w:pStyle w:val="TextBody"/>
        <w:rPr>
          <w:color w:val="000000"/>
          <w:lang w:val="pt-PT"/>
        </w:rPr>
      </w:pPr>
      <w:r>
        <w:rPr>
          <w:color w:val="000000"/>
          <w:lang w:val="pt-PT"/>
        </w:rPr>
      </w:r>
    </w:p>
    <w:p>
      <w:pPr>
        <w:pStyle w:val="TextBody"/>
        <w:rPr>
          <w:color w:val="000000"/>
          <w:lang w:val="pt-PT"/>
        </w:rPr>
      </w:pPr>
      <w:r>
        <w:rPr>
          <w:color w:val="000000"/>
          <w:lang w:val="pt-PT"/>
        </w:rPr>
        <w:t>É possível, no entanto, que Quirino poderia ter ordenado um censo completo em 12 aC para estabelecer o controle da Galácia, Capadócia e da Síria na guerra contra os bandidos, como ladrões também tinha operado antes de Trachonitis quando Augusto concedeu-a Herodes, em 24 / 23 aC. Ele pode muito bem ter exercido o comando militar total da área até que M. Tito tornou-se legado da Síria.</w:t>
      </w:r>
    </w:p>
    <w:p>
      <w:pPr>
        <w:pStyle w:val="TextBody"/>
        <w:rPr>
          <w:color w:val="000000"/>
          <w:lang w:val="pt-PT"/>
        </w:rPr>
      </w:pPr>
      <w:r>
        <w:rPr>
          <w:color w:val="000000"/>
          <w:lang w:val="pt-PT"/>
        </w:rPr>
        <w:br/>
        <w:t>Ele também poderia ter feito isso, como comandante militar sob o Legado Saturnino e antes de Varo em 8/7 e 7/6 aC, como parte do recenseamento geral ordenados por Augusto.</w:t>
        <w:br/>
        <w:br/>
        <w:t>Os historiadores Gerlach, Quandt e afirmações de Hahn explica Zumpt com a visão de que Qurinius foi enviado para a Síria com Quintílio Varo (6-4 aC) como legado extraordinário, e realizou o censo como tal (ver também Schürer vol. 1, p 424). Assim, nessa visão ele chegou em 6 aC, no momento da substituição Varus "de Saturnino.</w:t>
      </w:r>
    </w:p>
    <w:p>
      <w:pPr>
        <w:pStyle w:val="TextBody"/>
        <w:rPr>
          <w:color w:val="000000"/>
          <w:lang w:val="pt-PT"/>
        </w:rPr>
      </w:pPr>
      <w:r>
        <w:rPr>
          <w:color w:val="000000"/>
          <w:lang w:val="pt-PT"/>
        </w:rPr>
        <w:br/>
        <w:t> Sanclemente apresentou esse ponto de vista, colocando-o que Qurinius foi enviado para a Síria como legado especial equipado com uma autoridade maior que o legado da Síria do tempo, ou seja, Saturnino.</w:t>
      </w:r>
    </w:p>
    <w:p>
      <w:pPr>
        <w:pStyle w:val="TextBody"/>
        <w:rPr>
          <w:color w:val="000000"/>
          <w:lang w:val="pt-PT"/>
        </w:rPr>
      </w:pPr>
      <w:r>
        <w:rPr>
          <w:color w:val="000000"/>
          <w:lang w:val="pt-PT"/>
        </w:rPr>
        <w:br/>
        <w:t>Schürer (ibid.) assume que as palavras de Lucas, que ele tinha supremo comando, significa precisamente: quando era governador da Síria. No entanto, ele pode de fato ter tido o comando supremo das forças da Ásia Menor para a guerra contra os Homonadenses, e tinha o comando militar sobre Galácia e da Síria. Essa explicação permite que todas as contas para estar em harmonia. Os pontos de vista de todos os historiadores são de que ele tinha esse comando em 6 aC, no fim do governo Saturnino 'e antes ou no início do Estado de Varo. Argumenta-se, assim, que o censo foi condenada na última metade de 6 aC, e levou bem em 5 aC para implementar.</w:t>
      </w:r>
    </w:p>
    <w:p>
      <w:pPr>
        <w:pStyle w:val="TextBody"/>
        <w:rPr>
          <w:color w:val="000000"/>
          <w:lang w:val="pt-PT"/>
        </w:rPr>
      </w:pPr>
      <w:r>
        <w:rPr>
          <w:color w:val="000000"/>
          <w:lang w:val="pt-PT"/>
        </w:rPr>
        <w:br/>
        <w:t>Em 23 aC Augusto enviou M. Agripa, seu amigo íntimo e conselheiro, para a Síria, e em 21 aC, seu filho-de-lei. Seu título era o vice de César além do Mar Jónico (Josephus, A. de J., XV, 10,2) e ele possuía poderes mais amplos do que um legado comum. Ele não fez, no entanto, ir na ilha de Lesbos em Mitilene 23-21 aC. Ele voltou para Roma, onde ele estava ocupado no Ocidente por quatro anos. Em 16 aC, ele voltou para o Oriente, onde permaneceu até 13 aC, e ele exerceu seu poder oficial através de legados. A pessoa, na verdade, o exercício do poder no Oriente, e em particular a Síria, é desconhecido, mas dado o comando militar e elevação para Consul Quirino em 12 aC, o mais provável é que ele teria exercido o comando militar até M. Tito assumiu o controle da Síria , e sabemos que ele tinha feito em 10 aC, como Josefo menciona-lo como governador, no momento da briga de Herodes, com os seus filhos. Esta e as disputas de sucessão depois da família de Herodes pode ter sido desencadeada pelo nascimento de Cristo, ou mesmo de seu nascimento antecipado, de acordo com a profecia, pois há muitas evidências entre as comunidades religiosas da expectativa do Messias de Aarão.</w:t>
      </w:r>
    </w:p>
    <w:p>
      <w:pPr>
        <w:pStyle w:val="TextBody"/>
        <w:rPr>
          <w:color w:val="000000"/>
          <w:lang w:val="pt-PT"/>
        </w:rPr>
      </w:pPr>
      <w:r>
        <w:rPr>
          <w:color w:val="000000"/>
          <w:lang w:val="pt-PT"/>
        </w:rPr>
        <w:br/>
        <w:t>O nascimento de Cristo, tão cedo quanto 12 aC, ainda seria perfeitamente correto em todos os registros conhecidos e os Evangelhos, e mais uma possibilidade de as atividades em 8 aC, não pode ser afastada.</w:t>
      </w:r>
    </w:p>
    <w:p>
      <w:pPr>
        <w:pStyle w:val="TextBody"/>
        <w:rPr>
          <w:color w:val="000000"/>
          <w:lang w:val="pt-PT"/>
        </w:rPr>
      </w:pPr>
      <w:r>
        <w:rPr>
          <w:color w:val="000000"/>
          <w:lang w:val="pt-PT"/>
        </w:rPr>
        <w:br/>
        <w:t>No censo mundo é conhecido por ter ocorrido em 6 aC ou 5 aC. Informações de Lucas é bastante precisa. O censo pode muito bem ter sido de acordo com os requisitos de Augusto, especialmente tendo em vista os problemas na Galácia, Panfília, Síria e Judéia. Qualquer tentativa de afirmar dogmaticamente idade de Cristo em 30 no seu batismo produz conflitos desnecessários nos Evangelhos e da Bíblia em geral.</w:t>
      </w:r>
    </w:p>
    <w:p>
      <w:pPr>
        <w:pStyle w:val="TextBody"/>
        <w:rPr>
          <w:color w:val="000000"/>
          <w:lang w:val="pt-PT"/>
        </w:rPr>
      </w:pPr>
      <w:r>
        <w:rPr>
          <w:color w:val="000000"/>
          <w:lang w:val="pt-PT"/>
        </w:rPr>
        <w:br/>
        <w:t> Para determinar quando Cristo foi batizado e, desde então, quando ele começou o seu ministério, e que o significado do tempo do ministério foi, devemos começar com o ministério de João Batista.</w:t>
      </w:r>
    </w:p>
    <w:p>
      <w:pPr>
        <w:pStyle w:val="TextBody"/>
        <w:rPr>
          <w:color w:val="000000"/>
          <w:lang w:val="pt-PT"/>
        </w:rPr>
      </w:pPr>
      <w:r>
        <w:rPr>
          <w:color w:val="000000"/>
          <w:lang w:val="pt-PT"/>
        </w:rPr>
        <w:br/>
        <w:t>Sabemos de Lucas 3:01 que John "começou a pregar no décimo quinto ano do reinado de Tibério", que não pode ter começado mais cedo do que de Outubro do ano 27 dC, se o calendário civil em uso no Oriente foi usado. Tibério começou a reinar em 17 de setembro 14 EC, e no ano 27 dC é chegado somente se o mês de setembro é contado como o primeiro ano e no segundo ano começa em 14 outubro CE. Isso, então, começa o 15 º ano em 27 de outubro CE. Chamada de João para o arrependimento, provavelmente, começa a partir da Expiação do mesmo ano, e continuou até a Páscoa de 28 dC, quando ele foi preso. Sabemos que Cristo foi batizado algum tempo depois de 27 de outubro CE, e antes da Páscoa de 28 dC.</w:t>
      </w:r>
    </w:p>
    <w:p>
      <w:pPr>
        <w:pStyle w:val="TextBody"/>
        <w:rPr>
          <w:color w:val="000000"/>
          <w:lang w:val="pt-PT"/>
        </w:rPr>
      </w:pPr>
      <w:r>
        <w:rPr>
          <w:color w:val="000000"/>
          <w:lang w:val="pt-PT"/>
        </w:rPr>
        <w:br/>
        <w:t>O batismo de Cristo precedeu o início oficial de seu ministério e uma série de atividades ocorreu após o seu batismo, antes do início do seu ministério na prisão de João Batista.</w:t>
        <w:br/>
        <w:br/>
        <w:t>De Lucas 3:21, sabemos que Cristo não foi um dos primeiros que João batizou, mas ele foi batizado após a maioria e, portanto, seu batismo foi algum tempo depois de 27 de outubro CE - possivelmente também em 28 de CE.</w:t>
      </w:r>
    </w:p>
    <w:p>
      <w:pPr>
        <w:pStyle w:val="TextBody"/>
        <w:rPr>
          <w:color w:val="000000"/>
          <w:lang w:val="pt-PT"/>
        </w:rPr>
      </w:pPr>
      <w:r>
        <w:rPr>
          <w:color w:val="000000"/>
          <w:lang w:val="pt-PT"/>
        </w:rPr>
        <w:br/>
        <w:t>A seqüência de tempo desde seu batismo inclui o dia deste batismo, então um jejum de 40 dias e 40 noites. Ele retornou a João Batista e recrutou seus discípulos ao longo de 3 dias (Jo. 1:35-45). No terceiro dia foi o casamento em Caná, onde ele realizou o milagre da água em vinho (João 2:1). Ele então foi para Cafarnaum, onde habitou "não muitos dias" (Jo 2:12). Em seguida, a Páscoa era na mão.</w:t>
      </w:r>
    </w:p>
    <w:p>
      <w:pPr>
        <w:pStyle w:val="TextBody"/>
        <w:rPr>
          <w:color w:val="000000"/>
          <w:lang w:val="pt-PT"/>
        </w:rPr>
      </w:pPr>
      <w:r>
        <w:rPr>
          <w:color w:val="000000"/>
          <w:lang w:val="pt-PT"/>
        </w:rPr>
        <w:br/>
        <w:t>Portanto, o período de tempo entre o batismo de Cristo ea Páscoa de 28 dC coberto 44 dias, além de "alguns dias" (digamos 6). O período não poderia ter excedido 50 dias. Dado o período de conjunto da Páscoa ao Pentecostes de 50 dias no final de seu ministério, o período anterior era provavelmente 50 dias também. Ela certamente não teria sido muito mais, e poderia ter sido menor. Seu batismo, portanto, poderia ter ocorrido em 28 dC, no mês de fevereiro. Assim, pelo batismo, ele era o mínimo absoluto de 31 anos de idade e, provavelmente, mais antigos.</w:t>
      </w:r>
    </w:p>
    <w:p>
      <w:pPr>
        <w:pStyle w:val="TextBody"/>
        <w:rPr>
          <w:color w:val="000000"/>
          <w:lang w:val="pt-PT"/>
        </w:rPr>
      </w:pPr>
      <w:r>
        <w:rPr>
          <w:color w:val="000000"/>
          <w:lang w:val="pt-PT"/>
        </w:rPr>
        <w:br/>
        <w:t>Sabemos de Mateus, capítulo 4, que Cristo não começou até depois da pregação de João Batista tinha sido preso, quando se mudou para Cafarnaum (vv. 12-13). O versículo 17 afirma especificamente: "Desde então começou Jesus a pregar, ea dizer: Arrependei-vos o Reino dos Céus está próximo". A seqüência de versos 18-22 indica que Pedro, André, Tiago e João foram chamados após a prisão de João Batista, mas este é um arranjo harmonistic do fluxo de história para ajudar a seqüência a partir do versículo 23. Essa seqüência está presente em Marcos 1:14-20, e versículo 21 segue para a entrada de Cafarnaum.</w:t>
      </w:r>
    </w:p>
    <w:p>
      <w:pPr>
        <w:pStyle w:val="TextBody"/>
        <w:rPr>
          <w:color w:val="000000"/>
          <w:lang w:val="pt-PT"/>
        </w:rPr>
      </w:pPr>
      <w:r>
        <w:rPr>
          <w:color w:val="000000"/>
          <w:lang w:val="pt-PT"/>
        </w:rPr>
        <w:br/>
        <w:t>Sabemos de João 2, que Jesus realizou o milagre da água em vinho antes de seu ministério começou (cf. Jo. 2:04). Sua "hora (ou horas) não havia chegado", e ele tinha os seus discípulos apresentar com ele, e isso foi antes de sua visita a Cafarnaum.</w:t>
      </w:r>
    </w:p>
    <w:p>
      <w:pPr>
        <w:pStyle w:val="TextBody"/>
        <w:rPr>
          <w:color w:val="000000"/>
          <w:lang w:val="pt-PT"/>
        </w:rPr>
      </w:pPr>
      <w:r>
        <w:rPr>
          <w:color w:val="000000"/>
          <w:lang w:val="pt-PT"/>
        </w:rPr>
        <w:br/>
        <w:t>De João 1:35 nós sabemos que Andrew, o irmão de Pedro, era um discípulo de João e virou-se para seguir a Cristo. Ele levou Pedro a Cristo dizendo que ele havia encontrado o Messias (Jo 1:41), que o nomeou Pedro (Cefas). Mateus 4:18-22 e Marcos 1:14-20, portanto, são simplificações da história detalhada da vocação dos primeiros discípulos. É mais provável de John que eles realmente tinham sido chamados e, possivelmente, batizando antes deste ponto, e que esta era uma intimação que começaram o trabalho real.</w:t>
      </w:r>
    </w:p>
    <w:p>
      <w:pPr>
        <w:pStyle w:val="TextBody"/>
        <w:rPr>
          <w:color w:val="000000"/>
          <w:lang w:val="pt-PT"/>
        </w:rPr>
      </w:pPr>
      <w:r>
        <w:rPr>
          <w:color w:val="000000"/>
          <w:lang w:val="pt-PT"/>
        </w:rPr>
        <w:br/>
        <w:t>João 2:22 mostra que após o casamento em Caná da Galiléia, Jesus e os seus discípulos para a terra da Judéia, onde passou algum tempo com eles batizando, embora ele próprio não batizar (Jo 4:2). João Batista também estava batizando em Enom, perto de Salim, e isso foi perto da Páscoa de 28 dC (Jo 2:13).</w:t>
        <w:br/>
        <w:br/>
        <w:t>Moffatt coloca esta seção em uma seqüência transposição João 3:22-30 entre João 2:12 e 13, como João ainda não tinha sido lançado na prisão nesta seção, mas como Jesus começou a fazer milagres na Páscoa ele leva isso a indicam que João foi preso naquele momento. Matthew é bastante enfático ao dizer que Cristo não começou a pregar até depois de João ter sido preso. De fato, Cristo não poderia ter começado a pregar mais cedo do que a Páscoa de 28 dC, ou os Evangelhos estão em desacordo, ea Palavra de Deus está comprometida.</w:t>
        <w:br/>
        <w:br/>
        <w:t>O texto autorizado do Evangelho de João, se tomados em seqüência, indica que ele entrou no templo na Páscoa de 28 EC milagres do espectáculo, e, em seguida, retirou-se para o interior da Judéia, onde os seus discípulos batizados, enquanto João batizou em Enom. Por isso, o texto autorizado demonstra que a pregação real de Cristo era menos de dois anos, com início após a Páscoa de 28 dC.</w:t>
      </w:r>
    </w:p>
    <w:p>
      <w:pPr>
        <w:pStyle w:val="TextBody"/>
        <w:rPr>
          <w:color w:val="000000"/>
          <w:lang w:val="pt-PT"/>
        </w:rPr>
      </w:pPr>
      <w:r>
        <w:rPr>
          <w:color w:val="000000"/>
          <w:lang w:val="pt-PT"/>
        </w:rPr>
        <w:br/>
        <w:t>Cristo pregou até a Páscoa de 30 dC, quando ele foi preso e crucificado. Ele morreu no final da tarde de 14 de Nisan / Abib, que caiu na quarta-feira 5 de abril de 30 dC. A suposta data de 25 de abril, em 31 EC é tarde demais, e a Páscoa não tinha caído tão tarde por muitos séculos (ver o sincronismo papel da crucificação e da ressurreição (No. 159)).</w:t>
      </w:r>
    </w:p>
    <w:p>
      <w:pPr>
        <w:pStyle w:val="TextBody"/>
        <w:rPr/>
      </w:pPr>
      <w:r>
        <w:rPr>
          <w:color w:val="000000"/>
          <w:lang w:val="pt-PT"/>
        </w:rPr>
        <w:br/>
        <w:t>Isso seria consistente com a seqüência do sinal de Jonas, como Jonas não começou a pregar até que ele tinha entrado em Nínive jornada do primeiro dia. Jonas rezou em Nínive, a pouco menos de três dias, e Nínive foi dado 40 dias para se arrepender e se arrependeu. Judá foi dado ligeiramente inferior (mas dizem), três anos do ministério de João Batista (igual ao primeiro dia de viagem em Nínive) e dois anos do ministério de Cristo sobre o princípio ano-for-a-dia (é igual a dois dias). Seguindo o mesmo princípio Judá foi dada 40 anos para se arrepender. Eles não o fizeram e foram destruídos de Expiação 70 dC a 71 dC 1 Abib, completando o sinal de Jonas em sua segunda fase (ver o papel o sinal de Jonas ea história da reconstrução do Templo (N º 13)).</w:t>
      </w:r>
    </w:p>
    <w:p>
      <w:pPr>
        <w:pStyle w:val="TextBody"/>
        <w:rPr/>
      </w:pPr>
      <w:r>
        <w:rPr>
          <w:color w:val="000000"/>
          <w:lang w:val="pt-PT"/>
        </w:rPr>
        <w:t xml:space="preserve"> </w:t>
      </w:r>
      <w:r>
        <w:rPr>
          <w:color w:val="000000"/>
          <w:lang w:val="pt-PT"/>
        </w:rPr>
        <w:br/>
        <w:t>A afirmação de que o ministério de Cristo era de três anos e meio é uma afirmação final e é definitivamente não-bíblico. Ele obscurece os verdadeiros sinais de ministério e os limites de compreensão correta de Cristo. A afirmação é centrada em outra falsa interpretação das Escrituras em relação à construção do Templo e as setenta semanas de anos. Na verdade, esta doutrina insidiosa viu o texto de Daniel 9:25 adulterado na Versão Autorizada de interpretar significados em torno deste período, com início a partir de uma data fictícia no reinado de Ciro Macrocheir, chamado Artaxerxes I pelos gregos.</w:t>
        <w:br/>
        <w:br/>
        <w:t>O sinal de Jonas é o único sinal dado ao ministério de Cristo. Ele não se limita aos três dias e três noites no sepulcro ea ressurreição, mas abrange todo o plano da construção do Templo e as setenta semanas de anos. Ele tem um significado ainda maior decorrente da visão de Ezequiel no capítulo 1 ea seqüência dos quatro querubins. O período dos Jubileus permitidos para o período do Advento do Messias de Aarão eo Messias de Israel como uma extensão do sinal de Jonas.</w:t>
      </w:r>
    </w:p>
    <w:p>
      <w:pPr>
        <w:pStyle w:val="TextBody"/>
        <w:rPr>
          <w:color w:val="000000"/>
          <w:lang w:val="pt-PT"/>
        </w:rPr>
      </w:pPr>
      <w:r>
        <w:rPr>
          <w:color w:val="000000"/>
          <w:lang w:val="pt-PT"/>
        </w:rPr>
      </w:r>
    </w:p>
    <w:p>
      <w:pPr>
        <w:pStyle w:val="TextBody"/>
        <w:rPr>
          <w:color w:val="000000"/>
          <w:lang w:val="pt-PT"/>
        </w:rPr>
      </w:pPr>
      <w:r>
        <w:rPr>
          <w:color w:val="000000"/>
          <w:lang w:val="pt-PT"/>
        </w:rPr>
      </w:r>
    </w:p>
    <w:p>
      <w:pPr>
        <w:pStyle w:val="TextBody"/>
        <w:rPr>
          <w:color w:val="000000"/>
          <w:lang w:val="pt-PT"/>
        </w:rPr>
      </w:pPr>
      <w:r>
        <w:rPr>
          <w:color w:val="000000"/>
          <w:lang w:val="pt-PT"/>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P Greek Century">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8</w:t>
    </w:r>
    <w:r>
      <w:rPr>
        <w:i/>
      </w:rPr>
      <w:fldChar w:fldCharType="end"/>
    </w:r>
    <w:r>
      <w:rPr>
        <w:i/>
        <w:lang w:val="pt-PT"/>
      </w:rPr>
      <w:tab/>
      <w:t>A Idade de Cristo a Batismo e a Duração do Ministério d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A Idade de Cristo a Batismo e a Duração do Ministério de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Transpan">
    <w:name w:val="tran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23:13:00Z</dcterms:created>
  <dc:creator>Wade Cox tr 2013</dc:creator>
  <dc:description/>
  <dc:language>en-US</dc:language>
  <cp:lastModifiedBy> Denise Sostaric</cp:lastModifiedBy>
  <cp:lastPrinted>2003-03-01T10:05:00Z</cp:lastPrinted>
  <dcterms:modified xsi:type="dcterms:W3CDTF">2013-07-28T23:13:00Z</dcterms:modified>
  <cp:revision>2</cp:revision>
  <dc:subject/>
  <dc:title>A Idade de Cristo a Batismo e a Duração do Ministério dele [019]</dc:title>
</cp:coreProperties>
</file>