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22]</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rPr>
        <w:t xml:space="preserve"> </w:t>
      </w:r>
      <w:r>
        <w:rPr>
          <w:color w:val="000000"/>
          <w:sz w:val="72"/>
          <w:szCs w:val="72"/>
        </w:rPr>
        <w:t>O Bezerro Dourad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4.0 19970916-20001212-20080705)</w:t>
      </w:r>
    </w:p>
    <w:p>
      <w:pPr>
        <w:pStyle w:val="Normal"/>
        <w:rPr>
          <w:color w:val="000000"/>
          <w:sz w:val="22"/>
        </w:rPr>
      </w:pPr>
      <w:r>
        <w:rPr>
          <w:color w:val="000000"/>
          <w:sz w:val="22"/>
        </w:rPr>
      </w:r>
    </w:p>
    <w:p>
      <w:pPr>
        <w:pStyle w:val="Normal"/>
        <w:ind w:left="360" w:right="317" w:hanging="0"/>
        <w:rPr>
          <w:color w:val="000000"/>
          <w:szCs w:val="24"/>
          <w:lang w:val="en-US"/>
        </w:rPr>
      </w:pPr>
      <w:r>
        <w:rPr>
          <w:color w:val="000000"/>
          <w:szCs w:val="24"/>
          <w:lang w:val="en-US"/>
        </w:rPr>
        <w:t>A maioria das pessoas conhece o símbolo do bezerro dourado feito por Aaron para o Israel quando o Moses era para cima na montanha. Porém, a maioria não entende o qual o bezerro representava ou que associação que teve então com o Israel e que significação que o bezerro teve para a estrutura religiosa no Oriente Médio. O bezerro não era um ídolo simples de um bezerro. Era um símbolo de um sistema de adoração que era penetrar o Israel e destruir o sistema religioso de Judah.</w:t>
      </w:r>
    </w:p>
    <w:p>
      <w:pPr>
        <w:pStyle w:val="Normal"/>
        <w:ind w:left="360" w:right="317" w:hanging="0"/>
        <w:rPr>
          <w:color w:val="000000"/>
          <w:sz w:val="22"/>
          <w:szCs w:val="24"/>
          <w:lang w:val="en-US"/>
        </w:rPr>
      </w:pPr>
      <w:r>
        <w:rPr>
          <w:color w:val="000000"/>
          <w:sz w:val="22"/>
          <w:szCs w:val="24"/>
          <w:lang w:val="en-US"/>
        </w:rPr>
      </w:r>
    </w:p>
    <w:p>
      <w:pPr>
        <w:pStyle w:val="Normal"/>
        <w:ind w:right="317" w:hanging="0"/>
        <w:rPr>
          <w:color w:val="000000"/>
          <w:sz w:val="70"/>
          <w:lang w:val="en-US"/>
        </w:rPr>
      </w:pPr>
      <w:r>
        <w:rPr>
          <w:color w:val="000000"/>
          <w:sz w:val="70"/>
          <w:lang w:val="en-US"/>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rFonts w:cs="Tms Rmn;Times New Roman" w:ascii="Tms Rmn;Times New Roman" w:hAnsi="Tms Rmn;Times New Roman"/>
          <w:b/>
          <w:color w:val="000000"/>
          <w:position w:val="-2"/>
        </w:rPr>
        <w:t>1997</w:t>
      </w:r>
      <w:r>
        <w:rPr>
          <w:rFonts w:cs="Tms Rmn;Times New Roman" w:ascii="Tms Rmn;Times New Roman" w:hAnsi="Tms Rmn;Times New Roman"/>
          <w:b/>
          <w:color w:val="000000"/>
          <w:position w:val="-2"/>
          <w:sz w:val="16"/>
        </w:rPr>
        <w:t xml:space="preserve">, </w:t>
      </w:r>
      <w:r>
        <w:rPr>
          <w:b/>
          <w:color w:val="000000"/>
        </w:rPr>
        <w:t>1998, 2000,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O Bezerro Dourad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Quando Moisés estava em cima da montanha esperando para receber a Lei de Messias, como a presença de Deus, uma actividade teve lugar no campo de Israel, que tinha um significado profundo para a estrutura religiosa de Israel.</w:t>
      </w:r>
    </w:p>
    <w:p>
      <w:pPr>
        <w:pStyle w:val="TextBody"/>
        <w:rPr>
          <w:color w:val="000000"/>
          <w:lang w:val="pt-PT"/>
        </w:rPr>
      </w:pPr>
      <w:r>
        <w:rPr>
          <w:color w:val="000000"/>
          <w:lang w:val="pt-PT"/>
        </w:rPr>
        <w:br/>
        <w:t>A história de Moisés e da Lei encontra-se no Livro do Êxodo. A seqüência de bezerro começa no capítulo 32.</w:t>
      </w:r>
    </w:p>
    <w:p>
      <w:pPr>
        <w:pStyle w:val="QUOTES"/>
        <w:rPr>
          <w:lang w:val="pt-PT"/>
        </w:rPr>
      </w:pPr>
      <w:r>
        <w:rPr>
          <w:lang w:val="pt-PT"/>
        </w:rPr>
        <w:t>Êxodo 32:1-6 Quando o povo viu que Moisés tardava em descer do monte, o povo se ajuntou para Arão, e disse-lhe: "faze-nos deuses que vão adiante de nós; quanto a este Moisés , o homem que nos tirou da terra do Egito, não sabemos o que aconteceu com ele. " 2 E Arão lhes disse: "Tire os anéis de ouro que estão nas orelhas de vossas mulheres, vossos filhos e vossas filhas, e trazê-los para mim." 3 Então todo o povo tirou os anéis de ouro que estavam nas suas orelhas, e os trouxe para Aaron. 4 E ele recebeu o ouro em suas mãos, e formou-la com uma ferramenta de gravura, e fez um bezerro de fundição, e disseram: "Estes são teus deuses, ó Israel, que te tirei da terra do Egito!" 5 Quando Arão, vendo isto, edificou um altar diante dele; e apregoou Arão, e disse: "Amanhã haverá festa ao SENHOR." 6 E levantaram-se cedo no dia seguinte, e ofereceram holocaustos e trouxeram ofertas pacíficas, e as pessoas se sentaram para comer e beber, e levantou-se para jogar.</w:t>
      </w:r>
    </w:p>
    <w:p>
      <w:pPr>
        <w:pStyle w:val="TextBody"/>
        <w:rPr>
          <w:color w:val="000000"/>
          <w:lang w:val="pt-PT"/>
        </w:rPr>
      </w:pPr>
      <w:r>
        <w:rPr>
          <w:color w:val="000000"/>
          <w:lang w:val="pt-PT"/>
        </w:rPr>
        <w:br/>
        <w:t>Aqui há um certo número de propostas. A primeira é que, na ausência de Moses, as pessoas cresceram agitado. Sem seu líder eles foram deixados à própria sorte e realmente não compreendem que sua relação era direta com as Leis de Deus e com Deus. Este é o tipo de Cristo estar longe na Montanha de Deus. O Sumo Sacerdote agiu a mando do povo, que voltou a um sistema de adoração que eles entenderam ou que tinham penetrado sua sociedade dos dias anteriores. A confecção do bezerro de fundição foi a partir dos símbolos dos brincos que usava em seus ouvidos. Estes eram chamados de deuses. Eles eram os deuses que os levaram para fora do Egito. Este texto é processado no singular pelos escribas em Neemias (a saber Este é o seu deus), pois se refere a uma única vitela (cf. Ne. 9:16 f.). No entanto, foi no plural, como os deuses eram representados nos brincos e também na panturrilha.</w:t>
      </w:r>
    </w:p>
    <w:p>
      <w:pPr>
        <w:pStyle w:val="TextBody"/>
        <w:rPr>
          <w:color w:val="000000"/>
          <w:lang w:val="pt-PT"/>
        </w:rPr>
      </w:pPr>
      <w:r>
        <w:rPr>
          <w:color w:val="000000"/>
          <w:lang w:val="pt-PT"/>
        </w:rPr>
        <w:br/>
        <w:t>Por que eles fizeram um bezerro? Por que não um leão ou urso ou um antílope? Por que era um bezerro e não um touro ou uma vaca? As respostas encontram-se no simbolismo religioso da adoravam divindades. Estamos lidando com o simbolismo do deus da lua, que foi simbolizado pelos cornos virados para cima do bezerro. Estas pontas viradas para cima do bezerro não são encontrados, em regra, nos animais de raça bem maduros, porque eles são sacrificados. Eles são encontrados na barriga da perna e representou o lua em quarto crescente no horizonte, tal como aparece algum período após o Phasis verdadeira do conjugado. Esta crescente também foi realizada nos ouvidos como foi o círculo de rodada completa, o que representou o sol ea lua e estrela da manhã no seu esplendor, como parte do sistema trino adorado no Egito e na Mesopotâmia do norte (ou o que mais tarde foi entendido como o sistema babilônico). Eles levantaram-se cedo para saudar o sol nascente e ofereceu um sacrifício também.</w:t>
      </w:r>
    </w:p>
    <w:p>
      <w:pPr>
        <w:pStyle w:val="TextBody"/>
        <w:rPr>
          <w:color w:val="000000"/>
          <w:lang w:val="pt-PT"/>
        </w:rPr>
      </w:pPr>
      <w:r>
        <w:rPr>
          <w:color w:val="000000"/>
          <w:lang w:val="pt-PT"/>
        </w:rPr>
        <w:br/>
        <w:t>Sentaram-se para comer e beber e levantou-se para jogar. As palavras denotam as festas de culto dos sistemas pagãos. Moisés tinha ficado em cima da montanha durante quarenta dias e quarenta noites. Este era para simbolizar os jubileus quarenta que Cristo era para estar longe do primeiro para o segundo Advento. Este longo período é simbolizado na figura. Messias também prefigurou sua partida ao longo destas linhas (cf. 19:8; 1Kgs.. Mat 4:2).</w:t>
      </w:r>
    </w:p>
    <w:p>
      <w:pPr>
        <w:pStyle w:val="TextBody"/>
        <w:rPr>
          <w:color w:val="000000"/>
          <w:lang w:val="pt-PT"/>
        </w:rPr>
      </w:pPr>
      <w:r>
        <w:rPr>
          <w:color w:val="000000"/>
          <w:lang w:val="pt-PT"/>
        </w:rPr>
        <w:br/>
        <w:t>A terminologia foi que "esses deuses vão adiante de nós". Este conceito foi como um símbolo visível da presença divina, como em toda a idolatria pagã. Assim, vemos a diferença entre a adoração do único Deus verdadeiro que é invisível e que nenhum homem jamais viu nem pode ver (Jo 1:18; 1Tm 6:16) e ninguém ouviu sua voz, quer (Jo. 5:37), simbolizado pela conjunção a lua nova ea presença visível do deus da lua observado como o crescente no horizonte. Este conceito ea estrela do deus ou Remphan Rephan (Atos 7:43) tem sido o fator mais persistente na idolatria israelita ao longo dos séculos e especialmente desde o cativeiro babilônico, até e após a formação da Igreja do Novo Testamento. Aaron disse: "Amanhã haverá uma festa para Deus". Ele tentou usar práticas pagãs de adorar a Deus.</w:t>
      </w:r>
    </w:p>
    <w:p>
      <w:pPr>
        <w:pStyle w:val="TextBody"/>
        <w:rPr/>
      </w:pPr>
      <w:r>
        <w:rPr>
          <w:color w:val="000000"/>
          <w:lang w:val="pt-PT"/>
        </w:rPr>
        <w:br/>
        <w:t>Atos 5:25-27 Amos citações para mostrar que Israel, e agora Judá, tinha sido sempre idólatras.</w:t>
      </w:r>
    </w:p>
    <w:p>
      <w:pPr>
        <w:pStyle w:val="QUOTES"/>
        <w:rPr>
          <w:lang w:val="pt-PT"/>
        </w:rPr>
      </w:pPr>
      <w:r>
        <w:rPr>
          <w:lang w:val="pt-PT"/>
        </w:rPr>
        <w:t>Amós 5:25-27 "Você trouxe-me sacrifícios e oblações os quarenta anos no deserto, ó casa de Israel? 26 Você deve pegar Sakkuth seu rei, e Kaiwan sua estrela-deus, suas imagens, que você fez para vós; 27, portanto eu vou levá-lo para o exílio além de Damasco", diz o SENHOR, cujo nome é o Deus dos Exércitos. (RSV)</w:t>
      </w:r>
    </w:p>
    <w:p>
      <w:pPr>
        <w:pStyle w:val="TextBody"/>
        <w:rPr>
          <w:color w:val="000000"/>
          <w:lang w:val="pt-PT"/>
        </w:rPr>
      </w:pPr>
      <w:r>
        <w:rPr>
          <w:color w:val="000000"/>
          <w:lang w:val="pt-PT"/>
        </w:rPr>
        <w:br/>
        <w:t>Os termos Sakkuth e Kaiwan são processados ​​na RSV e mantido para designar as divindades conhecidas assírios. Enquanto no deserto, Israel tinha um relacionamento puro direto com Deus que não exige sacrifício (Jer. 2:2-3; Hos 2:14-20;. 9:10). A MT é detido por Green (Interlinear Bíblia) para ler as cabines de seu rei (SHD 5522 e 4428) e Kiyyun (SHD 3594), as imagens (SHD 6754) da estrela (3556 SHD) de seus deuses (elohim). O kiyyun termo é derivado realmente SHD 3559 kuwn (pronuncia-se koon) para ficar ereto, portanto, como uma estátua e, portanto, um ídolo ou falo.</w:t>
      </w:r>
    </w:p>
    <w:p>
      <w:pPr>
        <w:pStyle w:val="TextBody"/>
        <w:rPr>
          <w:color w:val="000000"/>
          <w:lang w:val="pt-PT"/>
        </w:rPr>
      </w:pPr>
      <w:r>
        <w:rPr>
          <w:color w:val="000000"/>
          <w:lang w:val="pt-PT"/>
        </w:rPr>
        <w:br/>
        <w:t>Para este dia, a estrela do Remphan deus ou Kaiwan ou Chiun está na bandeira de Israel como a estrela de David, que não é. É a lua crescente e ficar na bandeira do Islã também, simbolizando a Estrela da Manhã do planeta, que é o deus deste mundo (2 Coríntios 4:4). É digno de nota que os termos Kaiwan / Kiyyun e Remphan devem ser entendidas como intercambiáveis ​​de Testamento Testamento eo Velho Novo. A Septuaginta (LXX) torna o texto o tabernáculo de Moloque ea estrela do vosso deus Raephan ('Raiphan) (cf. tradução Brenton da LXX).</w:t>
      </w:r>
    </w:p>
    <w:p>
      <w:pPr>
        <w:pStyle w:val="TextBody"/>
        <w:rPr>
          <w:color w:val="000000"/>
          <w:lang w:val="pt-PT"/>
        </w:rPr>
      </w:pPr>
      <w:r>
        <w:rPr>
          <w:color w:val="000000"/>
          <w:lang w:val="pt-PT"/>
        </w:rPr>
        <w:br/>
        <w:t>A Peshitta tem o Malcom prazo e Chiun em Amós 5:26.</w:t>
      </w:r>
    </w:p>
    <w:p>
      <w:pPr>
        <w:pStyle w:val="QUOTES"/>
        <w:rPr>
          <w:lang w:val="pt-PT"/>
        </w:rPr>
      </w:pPr>
      <w:r>
        <w:rPr>
          <w:lang w:val="pt-PT"/>
        </w:rPr>
        <w:t>Mas você levou o tabernáculo de Malcom e Chiun seu ídolo, a estrela que você fez um deus para si mesmos.</w:t>
      </w:r>
    </w:p>
    <w:p>
      <w:pPr>
        <w:pStyle w:val="TextBody"/>
        <w:rPr>
          <w:color w:val="000000"/>
          <w:lang w:val="pt-PT"/>
        </w:rPr>
      </w:pPr>
      <w:r>
        <w:rPr>
          <w:color w:val="000000"/>
          <w:lang w:val="pt-PT"/>
        </w:rPr>
        <w:br/>
        <w:t>Moloch e Malcom são a mesma divindade. Assim, o tabernáculo ou Sucot foi entendido como o de Moloch, ea estrela foi de Raiphan como na tradução da LXX, ou Malcom e Chiun do aramaico (cf. tradução Lamsa de Peshitta). Estamos a lidar com os ritos de fertilidade de Moloch eo sistema Raiphan. Este sistema fertilidade apoiou a idolatria israelita do Êxodo, através da reis, e na época de Amós, e logo após o cativeiro para o tempo dos Apóstolos.</w:t>
      </w:r>
    </w:p>
    <w:p>
      <w:pPr>
        <w:pStyle w:val="TextBody"/>
        <w:rPr>
          <w:color w:val="000000"/>
          <w:lang w:val="pt-PT"/>
        </w:rPr>
      </w:pPr>
      <w:r>
        <w:rPr>
          <w:color w:val="000000"/>
          <w:lang w:val="pt-PT"/>
        </w:rPr>
        <w:br/>
        <w:t>Os comentários Soncino lados com a identificação das divindades como o Siccuth Assírio e Kaiwan, sendo este último Saturno. O estande (Sucote) da divindade associada com Moloch (LXX) só pode ser o conceito do deus da lua, como o estande é o símbolo para a ocultação da Lua Nova quando a Lua entra em sua cabine e se esconde. A observação é feita para anotar quando a divindade surge e que é evidenciado pelo crescente como os chifres voltados para cima do bezerro. Por esta razão, e para os ditames das tradições, a observação do crescente foi introduzido no calendário. Agora sabemos com certeza que o conhecimento dos antigos sobre as fases da lua foi excelente, e é fora de dúvida que eles tinham a capacidade de medir tais seqüências com precisão absoluta. A imprecisão introduzida foi deliberada e idólatra.</w:t>
        <w:br/>
        <w:br/>
        <w:t>Os mesmos símbolos ea mesma idolatria foram tecidos na tapeçaria da vida religiosa judaica. A observação do crescente é apenas uma outra representação do pecado, Deus Lua e do sistema de fertilidade que apoiada em vários nomes e formas que encontramos de lugar para lugar. O pecado era também Enzu e Nannaru. O nome de Naram-Sin foi tirada por um dos (Sharru-kin) Sargão sucessores (c. 2637-2582 aC), filho de Manishtusu, que reinou de 2557-2520 aC. Ele atribuiu suas vitórias de Ea, o deus do abismo e senhor da sabedoria, mesmo que ele tinha o nome do deus Sin Moon. Ele não era a fonte da deificação do pecado, Deus. As dinastias de Ur todos deificado-se sob o nome de Sin (ou seja, Bur-Sin, Sin-Amal, Gimil-Sin, Shu-Sin, Sin-Ibi. A derrota de Ur pelos elamitas viu a dinastia de Isin estabelecido lá por Ishbi -irradiação (2186-2154 aC). A Lua deus Sin foi simbolizado pelo touro. Ele era Camos dos moabitas e Milcom dos amonitas. Ele foi amplamente adorado por todas as tribos.</w:t>
      </w:r>
    </w:p>
    <w:p>
      <w:pPr>
        <w:pStyle w:val="TextBody"/>
        <w:rPr>
          <w:color w:val="000000"/>
          <w:lang w:val="pt-PT"/>
        </w:rPr>
      </w:pPr>
      <w:r>
        <w:rPr>
          <w:color w:val="000000"/>
          <w:lang w:val="pt-PT"/>
        </w:rPr>
        <w:br/>
        <w:t>Os Cananeus estavam sob o domínio assírio-babilônica de 2200 (supostamente 3000, ver ERE) de 1700 aC. Mesmo por volta de 1400 aC, a sua influência ainda era tão grande que toda a correspondência com o Egito eo Faraó foi realizado em Babilônia, eo nome do deus da lua Sin formaram a base para a nomes cananeus Sinai e do deserto de Sin (ERE, Vol. 3, p. 183). A mão do Pecado foi visto na causa da Catatonia ou loucura em crianças - daí, a loucura está associada a esta divindade (ibid., p. 527). Sin, deus da lua de Harran, também foi adorado em Sam'al no sopé do Monte Amanus (ibid., vol. 2, p. 295). O pecado era a Baal de Harran mencionado na correspondência, no momento da Sennacharib, Asaradão e Assurbanipal. Sargão (722-706 aC) confirmou a isenção de impostos Harran desfrutado como a cidade do pecado (ibid.). Nabonidas, último rei da Babilônia (555-539 aC), reconstruiu o templo de Sin em Harran. O pecado tornou-se identificado com Be'el-Shamin o dono do céu da dominação síria em Harran combinando o deus da Síria com o antigo deus da lua. Esta deidade foi identificado com Zeus pelos gregos da Fenícia e Palmyra e em outros lugares apreciando seu patrocínio, ea propagação da Mesopotâmia em Armênia. Em última análise, tornou-se identificada com Anu, Senhor do céu da Babilônia (ibid., vol. 2, p. 295).</w:t>
      </w:r>
    </w:p>
    <w:p>
      <w:pPr>
        <w:pStyle w:val="TextBody"/>
        <w:rPr>
          <w:color w:val="000000"/>
          <w:lang w:val="pt-PT"/>
        </w:rPr>
      </w:pPr>
      <w:r>
        <w:rPr>
          <w:color w:val="000000"/>
          <w:lang w:val="pt-PT"/>
        </w:rPr>
        <w:br/>
        <w:t>Desde os primeiros tempos (ca. 4000 aC), havia tríades formadas de Enlil, Anu e Enki. A segunda tríade foi formado a partir de Ur, deus da lua de Ur, Utu, deus Sol de Sippar, e Nana, deusa de Erech (ibid., p. 296). O deus da lua de Ur pode ser identificado com o pecado. O termo semita Bel derivado de Baal foi usado entre os semitas babilônicos no mesmo sentido em que foi utilizado pelos semitas outros, e, além disso, usou-o como mestre ou senhor (ibid.).</w:t>
      </w:r>
    </w:p>
    <w:p>
      <w:pPr>
        <w:pStyle w:val="TextBody"/>
        <w:rPr>
          <w:color w:val="000000"/>
          <w:lang w:val="pt-PT"/>
        </w:rPr>
      </w:pPr>
      <w:r>
        <w:rPr>
          <w:color w:val="000000"/>
          <w:lang w:val="pt-PT"/>
        </w:rPr>
        <w:br/>
        <w:t>Os cultos de Shamash e Sin não lidar com a adoração do sol e da lua (ibid., p. 310). A segunda tríade acima referida se tornou conhecido como Sin, Shamash e Ishtar (ou também Sin, Shamash e Adad) (ibid., pp 310-311). Assim que, mesmo pelo meio do segundo milênio aC, o pecado era uma divindade primordial das Ur e em Harran. O pecado é o deus dos oráculos (a palavra ou expressão divina associada com o Messias e encontrados entre os sumérios e babilônios cedo), mas Shamash seu filho carrega esse aspecto também (ibid. e também cf pp. Vol. 12, 749-752). Shamash é considerado como o irmão de Ishtar. Shamash se torna juiz supremo divino. Assim, o conceito aqui nas greves sistema babilônico os conceitos adquiridos no Messias bíblico. Ishtar é a mais proeminente das divindades femininas do panteão assírio-babilônico, absorvendo o lugar de todos os outros. Seu lugar como rainha do céu remonta à antiguidade remota. Ela é Vênus e aparece como Astarte (ou de Páscoa no Anglo-saxão), Nana e Anunitu (ibid.). Ela é a deusa da fertilidade e adorado em todo lugar. Ela é filha do pecado e também de Anu. Ela está também associada com Sirius. Ela é a deusa do sexo e se apropria dos atributos de Ninlil e Damkina e como filha de Sin, e de sua descida ao Hades, ela é representada por prostituição no templo. O leão, normalmente o símbolo de Shamash, está associado com ela, como é o pomba (cf. ibid.). Nesta sequência, ela então torna-se associada com Tamuz ou Dumuzi, como o portador de uma nova vida nos cultos de primavera.</w:t>
        <w:br/>
        <w:br/>
        <w:t>Este pecado nome veio ao Inglês Antigo como um conceito de transgressão contra as leis de Deus. Foi processada a partir de sunjo original como sende no velho-Frisian, e tornou-se sonda no meio-holandesa (cf. The Oxford Universal Dictionary, p 1897). Foi associado com as nações estrangeiras como um enclave em transgressão contra as leis de Deus. Os árabes transferiu a palavra para o império da China como Sin e parece que Sinim foi entendida como uma terra distante oriental em hebraico / aramaico (ciyniym SHD 5515 a partir de 5512, cf Is 49:12). Isso provavelmente veio do conceito da lua e do sol nascente com a estrela da manhã de Ishtar, ao invés da mitologia chinesa. Tien era a divindade suprema chinesa celestial.</w:t>
      </w:r>
    </w:p>
    <w:p>
      <w:pPr>
        <w:pStyle w:val="TextBody"/>
        <w:rPr>
          <w:color w:val="000000"/>
          <w:lang w:val="pt-PT"/>
        </w:rPr>
      </w:pPr>
      <w:r>
        <w:rPr>
          <w:color w:val="000000"/>
          <w:lang w:val="pt-PT"/>
        </w:rPr>
        <w:br/>
        <w:t>Ishtar, como deusa de Vênus como a estrela da noite era a deusa do amor sexual. Como deusa de Vênus htar, como a estrela da noite era a deusa do amor sexual. Como deusa de Vênus como a estrela da manhã, ela era a deusa da guerra. Embora se verifique uma grande diversidade de nomes de culto do sistema babilônico, houve realmente uma semelhança central da função cultual e isso não é facilmente compreendido. Eles tinham uma tríade de casal, o que vemos aqui. O conceito de sete desde os primeiros tempos sumérias foi i-min como cinco (i) e dois (min). Essa idéia permeia o simbolismo religioso da Bíblia e os compostos de cinco e dois anos e, em seguida, cinco de novo construir o sistema bíblico, que é determinada para substituir seu antecessor sumério-babilônica. Bolsa Secular vê isso como um desenvolvimento cultural. A Bíblia vê como uma questão espiritual da preeminência do Deus da Bíblia sobre a anfitriã caído, que são representados pelo sistema babilônico.</w:t>
      </w:r>
    </w:p>
    <w:p>
      <w:pPr>
        <w:pStyle w:val="TextBody"/>
        <w:rPr>
          <w:color w:val="000000"/>
          <w:lang w:val="pt-PT"/>
        </w:rPr>
      </w:pPr>
      <w:r>
        <w:rPr>
          <w:color w:val="000000"/>
          <w:lang w:val="pt-PT"/>
        </w:rPr>
        <w:br/>
        <w:t>O simbolismo em torno deste sistema bezerro no Sinai, de Sin como progenitor, laços para o sistema mais antigo e primitivo templo sacrificial empregando também e prostituição culto em um nível generalizado. Esta é a razão da folia foi associada com o bezerro de ouro. Pela invocação, como Sin Lua deus representado pelo bezerro, os aspectos de três vezes ou trino de que ele e seus descendentes foram chamados.</w:t>
      </w:r>
    </w:p>
    <w:p>
      <w:pPr>
        <w:pStyle w:val="TextBody"/>
        <w:rPr>
          <w:color w:val="000000"/>
          <w:lang w:val="pt-PT"/>
        </w:rPr>
      </w:pPr>
      <w:r>
        <w:rPr>
          <w:color w:val="000000"/>
          <w:lang w:val="pt-PT"/>
        </w:rPr>
        <w:br/>
        <w:t xml:space="preserve">Os termos relacionados com os chifres do bezerro são usados ​​pelo judaísmo cabalístico, ainda hoje, a saber, as pontas viradas para cima da meia-lua no horizonte no phasis. Esta terminologia é por si só uma mentira, como o Phasis é outro aspecto, ou seja, a Lua Nova em sua capacidade plena escuridão. Daí as fases da lua prazo, sendo quatro da conjunção Lua Nova, com o primeiro trimestre, lua cheia, no último trimestre e de volta para o Phasis ou conjunção. Estas fases também regem as marés de sizígia e quadratura. O simbolismo do chodesh como uma lua oculta representa o Deus a quem o homem nunca viu nem pode nunca ver. Este conceito de chodesh usado em SHD 2320 é derivado chadar (SHD 2314), para incluir como em uma sala, a assediada, ou para entrar em uma câmara a par (Strong). O Lexicon </w:t>
      </w:r>
      <w:r>
        <w:rPr>
          <w:i/>
          <w:color w:val="000000"/>
          <w:lang w:val="pt-PT"/>
        </w:rPr>
        <w:t>Brown-Driver-Briggs-Gesenius</w:t>
      </w:r>
      <w:r>
        <w:rPr>
          <w:color w:val="000000"/>
          <w:lang w:val="pt-PT"/>
        </w:rPr>
        <w:t xml:space="preserve"> Nova tem o significado prazo para cercar, rodear, esconder, ocultar cortina de uma pessoa, câmara, casa ou tenda, como esconder alguém. Pode significar em torno de alguém (cf. Ez. 21:19). Isto implica o templo ou câmara sepulcral.</w:t>
      </w:r>
    </w:p>
    <w:p>
      <w:pPr>
        <w:pStyle w:val="TextBody"/>
        <w:rPr>
          <w:color w:val="000000"/>
          <w:lang w:val="pt-PT"/>
        </w:rPr>
      </w:pPr>
      <w:r>
        <w:rPr>
          <w:color w:val="000000"/>
          <w:lang w:val="pt-PT"/>
        </w:rPr>
        <w:br/>
        <w:t>O adendo ao 293B página do léxico (como uma nota de rodapé na edição de 1979) que lidam com SHD 2314, chadar, mostra claramente o conceito de ser uma câmara sepulcral e é detido para ser melhor explicado a partir do siríaco ir sobre, surround, em torno de . Afirma-se que é incerto se a câmara é derivado do conceito de circundante ou a partir de II. esconder atrás de uma cortina, esconder ou limitar, IV. esconder-se respeitar ou ficar ou ficar para trás. O etíope é respeitar ou habitar.</w:t>
      </w:r>
    </w:p>
    <w:p>
      <w:pPr>
        <w:pStyle w:val="TextBody"/>
        <w:rPr>
          <w:color w:val="000000"/>
          <w:lang w:val="pt-PT"/>
        </w:rPr>
      </w:pPr>
      <w:r>
        <w:rPr>
          <w:color w:val="000000"/>
          <w:lang w:val="pt-PT"/>
        </w:rPr>
        <w:br/>
        <w:t>O uso hebraico e outras referências, mostrar que o conceito é para esconder que por trás de uma cortina e que é a raiz principal e base da Lua Nova. Este aspecto foi utilizado no Templo, para que Deus estava por trás do véu dentro do Santo dos Santos - até que ele foi revelado por Cristo.</w:t>
      </w:r>
    </w:p>
    <w:p>
      <w:pPr>
        <w:pStyle w:val="TextBody"/>
        <w:rPr>
          <w:color w:val="000000"/>
          <w:lang w:val="pt-PT"/>
        </w:rPr>
      </w:pPr>
      <w:r>
        <w:rPr>
          <w:color w:val="000000"/>
          <w:lang w:val="pt-PT"/>
        </w:rPr>
      </w:r>
    </w:p>
    <w:p>
      <w:pPr>
        <w:pStyle w:val="TextBody"/>
        <w:rPr>
          <w:color w:val="000000"/>
          <w:lang w:val="pt-PT"/>
        </w:rPr>
      </w:pPr>
      <w:r>
        <w:rPr>
          <w:color w:val="000000"/>
          <w:lang w:val="pt-PT"/>
        </w:rPr>
        <w:t>Os meses foram numerados de Esther. Os nomes babilônicos para os meses foram-se derivados de antigos conceitos. É importante notar que os conceitos de Lua Nova foram pervertidas para a adoração do deus Moloch entre a talassocracia púnica de língua inteira ou Senhores do mar, e mesmo logo a partir dos dias dos minóicos. O Minotaur é o mesmo adorou sendo da mesma maneira como o Moloch deus ou Malcom. É o culto do touro transferido para a lua crescente e envolveu o sacrifício humano (cf. Frazer, The Golden Bough, Macmillan Press, 1976 impressão, iv, pp. 70-75).</w:t>
      </w:r>
    </w:p>
    <w:p>
      <w:pPr>
        <w:pStyle w:val="TextBody"/>
        <w:rPr>
          <w:color w:val="000000"/>
          <w:lang w:val="pt-PT"/>
        </w:rPr>
      </w:pPr>
      <w:r>
        <w:rPr>
          <w:color w:val="000000"/>
          <w:lang w:val="pt-PT"/>
        </w:rPr>
        <w:br/>
        <w:t>O sistema foi regulada em um ciclo de oito anos determinada a partir dos ciclos de lua. A Olimpíada era a menor unidade do sistema lua. Reis poderia reinar por apenas oito anos. Na Lua Nova do oitavo ano, no escuro da lua, o céu foi pesquisada por sinais como se o reinado deve ser continuado. Isso ocorreu entre os gregos e, particularmente, os Spartans (Frazer, ibid., pp. 58-59). Estas limitações foram conhecidos antigamente e limitado a realeza Dorian entre outros (cf. ibid.). O sistema lunar foi corretamente conhecida antigamente. A limitação de oito anos de reinado era uma instituição antiga (cf. o sistema atual EUA). Este sistema de estrela e realeza é antiga, sendo até mesmo entre os aborígines da Austrália. A tribo Mara ainda relaciona as estrelas cadentes de dois espíritos hostis, pai e filho, que vivem no céu e ocasionalmente descem para fazer mal aos homens. Nessa tribo, a posição do homem medicina é estritamente hereditária na linha dos homens da estrela cadente totem (Frazer, ibid., p. 61).</w:t>
      </w:r>
    </w:p>
    <w:p>
      <w:pPr>
        <w:pStyle w:val="TextBody"/>
        <w:rPr>
          <w:color w:val="000000"/>
          <w:lang w:val="pt-PT"/>
        </w:rPr>
      </w:pPr>
      <w:r>
        <w:rPr>
          <w:color w:val="000000"/>
          <w:lang w:val="pt-PT"/>
        </w:rPr>
        <w:br/>
        <w:t xml:space="preserve">O bezerro era também um símbolo de fertilidade nas religiões da natureza do antigo Oriente Próximo. Esses símbolos foram incorporados as festas de Israel por Jeroboão como dois bezerros (cf. 1Kgs 12:28; Hos. 8:5; fn. Para </w:t>
      </w:r>
      <w:r>
        <w:rPr>
          <w:i/>
          <w:color w:val="000000"/>
          <w:lang w:val="pt-PT"/>
        </w:rPr>
        <w:t>Oxford Annotated Bible RSV</w:t>
      </w:r>
      <w:r>
        <w:rPr>
          <w:color w:val="000000"/>
          <w:lang w:val="pt-PT"/>
        </w:rPr>
        <w:t>, p. 109).</w:t>
      </w:r>
    </w:p>
    <w:p>
      <w:pPr>
        <w:pStyle w:val="TextBody"/>
        <w:rPr>
          <w:color w:val="000000"/>
          <w:lang w:val="pt-PT"/>
        </w:rPr>
      </w:pPr>
      <w:r>
        <w:rPr>
          <w:color w:val="000000"/>
          <w:lang w:val="pt-PT"/>
        </w:rPr>
        <w:br/>
        <w:t>A adoração no tabernáculo de Moloque ou Camos era predominante na época do Êxodo, como vemos a partir do conselho de Balaão para os moabitas para lançar uma pedra de tropeço para os filhos de Israel.</w:t>
      </w:r>
    </w:p>
    <w:p>
      <w:pPr>
        <w:pStyle w:val="TextBody"/>
        <w:rPr>
          <w:color w:val="000000"/>
          <w:lang w:val="pt-PT"/>
        </w:rPr>
      </w:pPr>
      <w:r>
        <w:rPr>
          <w:color w:val="000000"/>
          <w:lang w:val="pt-PT"/>
        </w:rPr>
        <w:br/>
        <w:t>O Moloch bezerro de cabeça ou Malcom eo Minotauro tanto sacrifício envolvido humana. A semelhança entre o culto do Minotauro dos cretenses para que a prática de Cartago:</w:t>
      </w:r>
    </w:p>
    <w:p>
      <w:pPr>
        <w:pStyle w:val="QUOTES"/>
        <w:rPr>
          <w:lang w:val="pt-PT"/>
        </w:rPr>
      </w:pPr>
      <w:r>
        <w:rPr>
          <w:lang w:val="pt-PT"/>
        </w:rPr>
        <w:t>... Sugere que o culto associado com os nomes de Minos e do Minotauro pode ter sido fortemente influenciado pelo de Baal semita (Frazer, ibid., p. 75).</w:t>
      </w:r>
    </w:p>
    <w:p>
      <w:pPr>
        <w:pStyle w:val="TextBody"/>
        <w:rPr>
          <w:color w:val="000000"/>
          <w:lang w:val="pt-PT"/>
        </w:rPr>
      </w:pPr>
      <w:r>
        <w:rPr>
          <w:color w:val="000000"/>
          <w:lang w:val="pt-PT"/>
        </w:rPr>
        <w:br/>
        <w:t>O sistema foi criado, enquanto Moisés estava longe de Deus. Da mesma maneira, o sistema é pervertido na ausência de Messias.</w:t>
      </w:r>
    </w:p>
    <w:p>
      <w:pPr>
        <w:pStyle w:val="QUOTES"/>
        <w:rPr>
          <w:lang w:val="pt-PT"/>
        </w:rPr>
      </w:pPr>
      <w:r>
        <w:rPr>
          <w:lang w:val="pt-PT"/>
        </w:rPr>
        <w:t>Êxodo 32:7-10 E disse o SENHOR a Moisés: "Desça, porque o teu povo, que fizeste subir da terra do Egito, já se corrompeu; 8 eles depressa se desviou do caminho que lhes ordenei; eles fizeram para si um bezerro de fundição, e adoraram-no e sacrificados a ele, e disse: 'Estes são os seus deuses, ó Israel, que te tirei da terra do Egito" 9 E disse o SENHOR a! Moisés: "Tenho observado este povo, e eis que é povo de dura cerviz, 10, pois, agora deixa-me, que a minha ira se acenda contra eles, e eu os consuma, mas de você eu farei uma grande nação." (RSV)</w:t>
      </w:r>
    </w:p>
    <w:p>
      <w:pPr>
        <w:pStyle w:val="TextBody"/>
        <w:rPr>
          <w:color w:val="000000"/>
          <w:lang w:val="pt-PT"/>
        </w:rPr>
      </w:pPr>
      <w:r>
        <w:rPr>
          <w:color w:val="000000"/>
          <w:lang w:val="pt-PT"/>
        </w:rPr>
        <w:br/>
        <w:t>Israel era um povo de dura cerviz, que não deixaria esse subestrutura de idolatria. Eles teceram o sistema de fertilidade e adoração lua no próprio tecido do seu simbolismo religioso a ponto de que eles são enlaçados por isso, ainda hoje, como veremos.</w:t>
      </w:r>
    </w:p>
    <w:p>
      <w:pPr>
        <w:pStyle w:val="TextBody"/>
        <w:rPr>
          <w:color w:val="000000"/>
          <w:lang w:val="pt-PT"/>
        </w:rPr>
      </w:pPr>
      <w:r>
        <w:rPr>
          <w:color w:val="000000"/>
          <w:lang w:val="pt-PT"/>
        </w:rPr>
        <w:br/>
        <w:t>Moisés também foi testado aqui por Deus para ver se ele era digno. Ele era digno e ele não era hipócrita.</w:t>
      </w:r>
    </w:p>
    <w:p>
      <w:pPr>
        <w:pStyle w:val="QUOTES"/>
        <w:rPr>
          <w:lang w:val="pt-PT"/>
        </w:rPr>
      </w:pPr>
      <w:r>
        <w:rPr>
          <w:lang w:val="pt-PT"/>
        </w:rPr>
        <w:t>Êxodo 32:11-14 Moisés, porém, suplicou ao Senhor seu Deus, e disse: "Ó Senhor, por que a tua ira queimar quente contra o teu povo, que fizeste sair da terra do Egito com grande poder e com mão forte ? 12 Por que os egípcios dizem: 'Com má intenção que ele levá-los adiante, para matá-los nos montes e para consumi-los da face da terra"? Vire da tua ira feroz, e arrepende-te deste mal contra o teu Lembre-se de pessoas. 13 Abraão, de Isaque e de Israel, teus servos, aos quais juraste por ti mesmo, e te digo a eles: 'Eu multiplicarei a tua descendência como as estrelas do céu, e toda esta terra que eu prometi Vou dar a seus descendentes, e eles herdarão para sempre. "14 E o Senhor se arrependeu do mal que havia de fazer ao seu povo. (RSV)</w:t>
      </w:r>
    </w:p>
    <w:p>
      <w:pPr>
        <w:pStyle w:val="TextBody"/>
        <w:rPr>
          <w:color w:val="000000"/>
          <w:lang w:val="pt-PT"/>
        </w:rPr>
      </w:pPr>
      <w:r>
        <w:rPr>
          <w:color w:val="000000"/>
          <w:lang w:val="pt-PT"/>
        </w:rPr>
        <w:br/>
        <w:t>Moisés passou no teste. Deus, através do Messias, não "se arrepender" do mal. Ele mudou sua posição para lidar com eles através das circunstâncias agora ditada por sua idolatria, como Ele o faria muitas vezes nos séculos que se seguiram. Suas mudanças de comportamento não impugnar a onisciência de Deus.</w:t>
      </w:r>
    </w:p>
    <w:p>
      <w:pPr>
        <w:pStyle w:val="QUOTES"/>
        <w:rPr>
          <w:lang w:val="pt-PT"/>
        </w:rPr>
      </w:pPr>
      <w:r>
        <w:rPr>
          <w:lang w:val="pt-PT"/>
        </w:rPr>
        <w:t>Êxodo 32:15-16 E virou-se Moisés e desceu do monte com as duas tábuas do testemunho em suas mãos, mesas que estavam escritas em ambos os lados; de um lado e por outro lado estavam escritas. 16 E as tábuas eram obra de Deus, ea escritura era a mesma escritura de Deus, esculpida nas tábuas. (RSV)</w:t>
      </w:r>
    </w:p>
    <w:p>
      <w:pPr>
        <w:pStyle w:val="QUOTES"/>
        <w:rPr>
          <w:lang w:val="pt-PT"/>
        </w:rPr>
      </w:pPr>
      <w:r>
        <w:rPr>
          <w:lang w:val="pt-PT"/>
        </w:rPr>
      </w:r>
    </w:p>
    <w:p>
      <w:pPr>
        <w:pStyle w:val="TextBody"/>
        <w:rPr>
          <w:color w:val="000000"/>
          <w:lang w:val="pt-PT"/>
        </w:rPr>
      </w:pPr>
      <w:r>
        <w:rPr>
          <w:color w:val="000000"/>
          <w:lang w:val="pt-PT"/>
        </w:rPr>
        <w:t>Note aqui que Moisés desceu com duas tábuas escritas de ambos os lados, realizadas em cada mão. Este aspecto da lei era para simbolizar a sua natureza abrangente. A dualidade dos textos e sua relação de aliança também foi enfatizada. Vemos dois aspectos do convênio, dois aspectos da nação e dois aspectos da lei e do Plano de Salvação. Mais importante, vemos dois Messias, que eram uma pessoa com mais de dois adventos - o Messias de Aarão eo Messias de Israel. Esta primeira vez que Moisés desceu foi para santificar o sacerdócio, que na verdade se santificaram por suas ações, como veremos.</w:t>
      </w:r>
    </w:p>
    <w:p>
      <w:pPr>
        <w:pStyle w:val="QUOTES"/>
        <w:rPr>
          <w:lang w:val="pt-PT"/>
        </w:rPr>
      </w:pPr>
      <w:r>
        <w:rPr>
          <w:lang w:val="pt-PT"/>
        </w:rPr>
        <w:t>Êxodo 32:17-19 Quando Josué ouviu o barulho das pessoas como elas gritaram, ele disse a Moisés: "Há um barulho de guerra no acampamento." 18 Mas ele disse: "Não é o som de gritos de vitória, ou o som do grito de derrota, mas o som do canto que eu ouço." 19 E, logo que ele chegou perto do acampamento e viu o bezerro e as danças, a ira de Moisés queimou quente, e jogou as tábuas das suas mãos e quebrou-as ao pé da montanha. (RSV)</w:t>
      </w:r>
    </w:p>
    <w:p>
      <w:pPr>
        <w:pStyle w:val="TextBody"/>
        <w:rPr>
          <w:color w:val="000000"/>
          <w:lang w:val="pt-PT"/>
        </w:rPr>
      </w:pPr>
      <w:r>
        <w:rPr>
          <w:color w:val="000000"/>
          <w:lang w:val="pt-PT"/>
        </w:rPr>
        <w:br/>
        <w:t>Aqui Moisés jogou os comprimidos para baixo, porque o pacto tinha sido quebrado e, assim, o simbolismo foi fundada no poder.</w:t>
      </w:r>
    </w:p>
    <w:p>
      <w:pPr>
        <w:pStyle w:val="TextBody"/>
        <w:rPr>
          <w:color w:val="000000"/>
          <w:lang w:val="pt-PT"/>
        </w:rPr>
      </w:pPr>
      <w:r>
        <w:rPr>
          <w:color w:val="000000"/>
          <w:lang w:val="pt-PT"/>
        </w:rPr>
        <w:br/>
        <w:t>A palavra para o ruído da guerra é milchamah (SHD 4421). Isto está relacionado com a raiz para Milkown ou Malkam (SHD 4445) dos amonitas. A palavra para cantar e chorar ou gritar é a mesma forma (SHD 6030 e 6031), sendo Anate as formas positivas e negativas", para testemunhar, etc O tumulto de Malkam foi testemunha contra Israel.</w:t>
      </w:r>
    </w:p>
    <w:p>
      <w:pPr>
        <w:pStyle w:val="QUOTES"/>
        <w:rPr>
          <w:lang w:val="pt-PT"/>
        </w:rPr>
      </w:pPr>
      <w:r>
        <w:rPr>
          <w:lang w:val="pt-PT"/>
        </w:rPr>
        <w:t>Êxodo 32:20 E tomou o bezerro que tinham feito, eo queimei a fogo, e triturando-o em pó, e espalhou sobre a água, e fez o povo de Israel beber. (RSV)</w:t>
      </w:r>
    </w:p>
    <w:p>
      <w:pPr>
        <w:pStyle w:val="TextBody"/>
        <w:rPr>
          <w:color w:val="000000"/>
          <w:lang w:val="pt-PT"/>
        </w:rPr>
      </w:pPr>
      <w:r>
        <w:rPr>
          <w:color w:val="000000"/>
          <w:lang w:val="pt-PT"/>
        </w:rPr>
        <w:br/>
        <w:t>Este processo foi como um teste. Os efeitos pós-estavam de acordo com a cumplicidade e culpabilidade nas mentes das pessoas.</w:t>
      </w:r>
    </w:p>
    <w:p>
      <w:pPr>
        <w:pStyle w:val="QUOTES"/>
        <w:rPr>
          <w:lang w:val="pt-PT"/>
        </w:rPr>
      </w:pPr>
      <w:r>
        <w:rPr>
          <w:lang w:val="pt-PT"/>
        </w:rPr>
        <w:t>Êxodo 32:21 E Moisés disse a Aarão: "O que este povo para que você trouxe um grande pecado sobre eles?" (RSV)</w:t>
      </w:r>
    </w:p>
    <w:p>
      <w:pPr>
        <w:pStyle w:val="TextBody"/>
        <w:rPr>
          <w:color w:val="000000"/>
          <w:lang w:val="pt-PT"/>
        </w:rPr>
      </w:pPr>
      <w:r>
        <w:rPr>
          <w:color w:val="000000"/>
          <w:lang w:val="pt-PT"/>
        </w:rPr>
      </w:r>
    </w:p>
    <w:p>
      <w:pPr>
        <w:pStyle w:val="TextBody"/>
        <w:rPr>
          <w:color w:val="000000"/>
          <w:lang w:val="pt-PT"/>
        </w:rPr>
      </w:pPr>
      <w:r>
        <w:rPr>
          <w:color w:val="000000"/>
          <w:lang w:val="pt-PT"/>
        </w:rPr>
        <w:t>Moisés fez uma pergunta direta do Sumo Sacerdote que levou o povo ao erro em sua maldade. Está escrito: tu não deve seguir a multidão para fazer o mal (Êxodo 23:2). Aqui, Aaron foi imediatamente feito exatamente isso. Nota de resposta de Aaron.</w:t>
      </w:r>
    </w:p>
    <w:p>
      <w:pPr>
        <w:pStyle w:val="QUOTES"/>
        <w:rPr>
          <w:lang w:val="pt-PT"/>
        </w:rPr>
      </w:pPr>
      <w:r>
        <w:rPr>
          <w:lang w:val="pt-PT"/>
        </w:rPr>
        <w:t>Êxodo 32:22-24 E Aaron disse: "Não deixe a ira do meu senhor queimar quente, você conhece as pessoas, que são definidas em mal 23 Pois eles me disseram: 'Faze-nos deuses, que vão adiante de nós.; quanto a este Moisés, o homem que nos tirou da terra do Egito, não sabemos o que aconteceu com ele". 24 E eu disse-lhes: 'Que qualquer um que tenha ouro tirá-lo'; Assim que me deu, e eu o lancei no fogo, e saiu este bezerro" (RSV)</w:t>
      </w:r>
    </w:p>
    <w:p>
      <w:pPr>
        <w:pStyle w:val="TextBody"/>
        <w:rPr>
          <w:color w:val="000000"/>
          <w:lang w:val="pt-PT"/>
        </w:rPr>
      </w:pPr>
      <w:r>
        <w:rPr>
          <w:color w:val="000000"/>
          <w:lang w:val="pt-PT"/>
        </w:rPr>
        <w:br/>
        <w:t>Aaron disse que não era realmente culpa dele, ele estava apenas fazendo o que eles pedissem. Ele acabou de colocar o ouro no fogo e saiu este bezerro! Deve ter sido verdadeiramente milagroso. O sacerdócio tiveram a mesma desculpa por séculos. A nação tem pago o tempo de penalidade e de novo, mas ainda assim eles não aprendem. O sacerdócio inteiro sabe que o calendário está errado e que deve ser corrigido ainda não fazem nada.</w:t>
      </w:r>
    </w:p>
    <w:p>
      <w:pPr>
        <w:pStyle w:val="QUOTES"/>
        <w:rPr>
          <w:lang w:val="pt-PT"/>
        </w:rPr>
      </w:pPr>
      <w:r>
        <w:rPr>
          <w:lang w:val="pt-PT"/>
        </w:rPr>
        <w:t>Êxodo 32:25 E, quando Moisés viu que o povo havia se soltado (por Aaron tinha deixá-los se soltar, para sua vergonha entre os seus inimigos), (RSV)</w:t>
      </w:r>
    </w:p>
    <w:p>
      <w:pPr>
        <w:pStyle w:val="TextBody"/>
        <w:rPr>
          <w:color w:val="000000"/>
          <w:lang w:val="pt-PT"/>
        </w:rPr>
      </w:pPr>
      <w:r>
        <w:rPr>
          <w:color w:val="000000"/>
          <w:lang w:val="pt-PT"/>
        </w:rPr>
        <w:br/>
        <w:t>Pelo que as pessoas tinham soltado a sua vergonha? Foi a partir das Leis de Deus e de sua conduta correta.</w:t>
      </w:r>
    </w:p>
    <w:p>
      <w:pPr>
        <w:pStyle w:val="QUOTES"/>
        <w:rPr>
          <w:lang w:val="pt-PT"/>
        </w:rPr>
      </w:pPr>
      <w:r>
        <w:rPr>
          <w:lang w:val="pt-PT"/>
        </w:rPr>
        <w:t>Êxodo 32:26-29, em seguida, Moisés permaneceu na entrada do arraial, e disse: "Quem está do lado do Senhor? Vinde a mim". E todos os filhos de Levi se ajuntaram a ele. 27 E disse-lhes: "Assim diz o SENHOR Deus de Israel: Cada um ponha a sua espada a seu lado, e vá para lá e para cá de porta a porta em todo o acampamento e matar cada um a seu irmão, e cada um a sua . companheiro, e cada um a seu vizinho "28 E os filhos de Levi fizeram conforme a palavra de Moisés; e caíram do povo naquele dia cerca de três mil homens. 29 E Moisés disse: "Hoje você tem ordenado-se para o serviço do Senhor, cada um ao custo de seu filho e de seu irmão, que ele pode conceder uma bênção sobre você neste dia." (RSV)</w:t>
      </w:r>
    </w:p>
    <w:p>
      <w:pPr>
        <w:pStyle w:val="TextBody"/>
        <w:rPr>
          <w:color w:val="000000"/>
          <w:lang w:val="pt-PT"/>
        </w:rPr>
      </w:pPr>
      <w:r>
        <w:rPr>
          <w:color w:val="000000"/>
          <w:lang w:val="pt-PT"/>
        </w:rPr>
      </w:r>
    </w:p>
    <w:p>
      <w:pPr>
        <w:pStyle w:val="TextBody"/>
        <w:rPr>
          <w:color w:val="000000"/>
          <w:lang w:val="pt-PT"/>
        </w:rPr>
      </w:pPr>
      <w:r>
        <w:rPr>
          <w:color w:val="000000"/>
          <w:lang w:val="pt-PT"/>
        </w:rPr>
        <w:t>Moisés usou o sacerdócio leal para matar o sacerdócio desleal.</w:t>
      </w:r>
    </w:p>
    <w:p>
      <w:pPr>
        <w:pStyle w:val="TextBody"/>
        <w:rPr>
          <w:color w:val="000000"/>
          <w:lang w:val="pt-PT"/>
        </w:rPr>
      </w:pPr>
      <w:r>
        <w:rPr>
          <w:color w:val="000000"/>
          <w:lang w:val="pt-PT"/>
        </w:rPr>
        <w:br/>
        <w:t>Aqui é a ordenação por auto-seleção dos levitas. Foi o fato de que eles ficaram de fora do erro e ficou para o Senhor que era para ordenar o sacerdócio. Eles o fizeram à custa de seus irmãos e seus filhos e suas famílias. Assim também será o eleito seja abençoado em Messias. O conceito aqui também que três mil homens tiveram que cair no processo de santificação do sacerdócio. Isso foi feito a partir de Pentecostes na Igreja, onde três mil foram batizados em um dia. Eles morreram para o mundo e foram criados para o sacerdócio de Melquisedeque como uma nação de reis e sacerdotes (Ap 5:9-10).</w:t>
      </w:r>
    </w:p>
    <w:p>
      <w:pPr>
        <w:pStyle w:val="QUOTES"/>
        <w:rPr>
          <w:lang w:val="pt-PT"/>
        </w:rPr>
      </w:pPr>
      <w:r>
        <w:rPr>
          <w:lang w:val="pt-PT"/>
        </w:rPr>
        <w:t>Êxodo 32:30 No dia seguinte Moisés disse ao povo: "Você cometeu um grande pecado E agora eu vou subir ao Senhor;. Talvez eu possa fazer expiação por seu pecado." (RSV)</w:t>
      </w:r>
    </w:p>
    <w:p>
      <w:pPr>
        <w:pStyle w:val="TextBody"/>
        <w:rPr>
          <w:color w:val="000000"/>
          <w:lang w:val="pt-PT"/>
        </w:rPr>
      </w:pPr>
      <w:r>
        <w:rPr>
          <w:color w:val="000000"/>
          <w:lang w:val="pt-PT"/>
        </w:rPr>
        <w:br/>
        <w:t>Este retorno prefigurava a ascensão da onda de molho, como Cristo, ascendendo para fazer expiação pelo pecado. O pecado seguido da entrega da Lei no Sinai, tradicionalmente no dia de Pentecostes, o que representou a colheita da Igreja. O pecado aqui foi SHD 2398 Chata (Pv. Khaw-taw) a perder e, portanto, ao pecado e, por inferência, a perder a falta e, portanto, para expiar e também para se arrepender. SHD 2401 chata'ah (Pv. khat-aw-aw) significa uma ofensa ou sacrifício para ele.</w:t>
      </w:r>
    </w:p>
    <w:p>
      <w:pPr>
        <w:pStyle w:val="QUOTES"/>
        <w:rPr>
          <w:lang w:val="pt-PT"/>
        </w:rPr>
      </w:pPr>
      <w:r>
        <w:rPr>
          <w:lang w:val="pt-PT"/>
        </w:rPr>
        <w:t>Êxodo 32:31-35 Então Moisés voltou ao Senhor e disse: "Ai, este povo cometeu um grande pecado, pois eles fizeram para si deuses de ouro 32 Mas agora, se tu queres perdoarei os seus pecados - e se não., risca-me, peço-te, do teu livro que tens escrito." 33 Mas o SENHOR disse a Moisés: "Aquele que pecou contra mim, a este riscarei do meu livro 34 Mas agora vai, levar as pessoas para o lugar do qual eu falei com você, Eis que o meu anjo irá adiante você. No entanto, no dia em que eu visito, vou visitar neles o seu pecado." 35 E o Senhor mandou uma praga sobre o povo, porque fizeram o bezerro que Arão formara. (RSV)</w:t>
      </w:r>
    </w:p>
    <w:p>
      <w:pPr>
        <w:pStyle w:val="TextBody"/>
        <w:rPr>
          <w:color w:val="000000"/>
          <w:lang w:val="pt-PT"/>
        </w:rPr>
      </w:pPr>
      <w:r>
        <w:rPr>
          <w:color w:val="000000"/>
          <w:lang w:val="pt-PT"/>
        </w:rPr>
        <w:br/>
        <w:t>Moisés ofereceu a si mesmo como um substituto, assim como Messias. Moisés apontava para o Messias por suas ações aqui. Toda a questão de permanecer no Livro da Vida é um dos obediência ea vontade de auto-revelação de Deus, baseada na obediência.</w:t>
        <w:br/>
        <w:br/>
        <w:t>O Senhor enviou uma praga sobre o povo por causa da idolatria do sistema de bezerro, que teve Aaron fazer por eles. Este processo de compulsão do sacerdócio na idolatria do bezerro de fertilidade do sistema, ea estrutura dos deuses das nações, é encontrado até hoje. Ela permeia a estrutura do calendário e do simbolismo religioso de Judá. Sua perversão da lei era a razão pela qual foram destruídos em 71 EC. Após essa destruição e de 358 CE que consagrou um calendário pervertida com base no cálculo determinada a partir do sétimo mês, e não o primeiro mês como Deus lhes ordenou. Este valor foi calculado de modo que nenhum Lua Nova nunca foi corretamente mantido. Mesmo os chifres do deus da lua eram muitas vezes bem passado. Assim também hoje, o sistema é pervertido pela tradição e, de fato, tanto mais que o tempo passa.</w:t>
      </w:r>
    </w:p>
    <w:p>
      <w:pPr>
        <w:pStyle w:val="TextBody"/>
        <w:rPr>
          <w:color w:val="000000"/>
          <w:lang w:val="pt-PT"/>
        </w:rPr>
      </w:pPr>
      <w:r>
        <w:rPr>
          <w:color w:val="000000"/>
          <w:lang w:val="pt-PT"/>
        </w:rPr>
        <w:br/>
        <w:t>Vejamos os conceitos inerentes ao deus da lua e do bezerro de ouro.</w:t>
      </w:r>
    </w:p>
    <w:p>
      <w:pPr>
        <w:pStyle w:val="TextBody"/>
        <w:rPr>
          <w:color w:val="000000"/>
          <w:lang w:val="pt-PT"/>
        </w:rPr>
      </w:pPr>
      <w:r>
        <w:rPr>
          <w:color w:val="000000"/>
          <w:lang w:val="pt-PT"/>
        </w:rPr>
        <w:br/>
        <w:t>O nome do deus da Lua no semita era pecado. O nexo de sol lua mais tarde se tornou Shams como o sol do sexo feminino, e Qamar (Pv. hamar) como lua masculina no árabe. O conceito hebraico de Hamah (SHD 1993) é fazer um ruído alto ou comoção e, portanto, a guerra. Esta é a origem do zumbido palavra Inglês. Este Qamar nome e, mais particularmente, Shams a consorte sol é encontrado entre as nações de origem hebraica e Púnica. O nome é encontrada entre os Scoto-Milesians como Shamus e suas variantes. O nome de Malcom ou Malcomb também é prevalente entre eles.</w:t>
      </w:r>
    </w:p>
    <w:p>
      <w:pPr>
        <w:pStyle w:val="TextBody"/>
        <w:rPr>
          <w:color w:val="000000"/>
          <w:lang w:val="pt-PT"/>
        </w:rPr>
      </w:pPr>
      <w:r>
        <w:rPr>
          <w:color w:val="000000"/>
          <w:lang w:val="pt-PT"/>
        </w:rPr>
        <w:br/>
        <w:t>Não é por acaso que o nome de James não aparece no hebraico ou os textos gregos do Novo Testamento ou do Velho Testamento. Ela não existe. Foi introduzido na versão em Inglês da Bíblia pelos tradutores ingleses. Ele provavelmente foi feito para agradar ao ego do monarca da época, James Stuart da Inglaterra.</w:t>
        <w:br/>
        <w:br/>
        <w:t>Em todos os casos no Novo Testamento, James é realmente "Iakobos (SGD 2385) de 'Iakob (SGD 2384) ou, simplesmente, Yacob, por isso, Jacob. O conceito de "IAMA é derivado de 'Iaomai, para curar e, portanto, para curar ou tornar inteiro. O mesmo ocorre na LXX.</w:t>
      </w:r>
    </w:p>
    <w:p>
      <w:pPr>
        <w:pStyle w:val="Normal"/>
        <w:rPr/>
      </w:pPr>
      <w:r>
        <w:rPr>
          <w:color w:val="000000"/>
          <w:lang w:val="pt-PT"/>
        </w:rPr>
        <w:br/>
        <w:t xml:space="preserve">Os nomes entrou no-Scoto Milesians de Magos. Os magos ou druidas eram cita e entrou no Egito, onde aperfeiçoou os mistérios e hieróglifos egípcios. Eles passaram de lá para a Espanha entre os Gadelians. Eles foram realizadas para se juntaram ao Scoto-Milesians em Espanha a partir do Gadelians e foi com eles na Irlanda (ver </w:t>
      </w:r>
      <w:r>
        <w:rPr/>
        <w:t xml:space="preserve">MacGeoghegan and Mitchell, </w:t>
      </w:r>
      <w:r>
        <w:rPr>
          <w:i/>
        </w:rPr>
        <w:t>History of Ireland</w:t>
      </w:r>
      <w:r>
        <w:rPr/>
        <w:t>, Sadlier and Co., New York, 1868, p. 42).</w:t>
      </w:r>
      <w:r>
        <w:rPr>
          <w:color w:val="000000"/>
          <w:lang w:val="pt-PT"/>
        </w:rPr>
        <w:t xml:space="preserve"> Os conceitos parecem ter vindo com eles. No entanto, eles parecem ter alterado o calendário de um ano 354 dias de doze meses, com um período bimestral de 29 e trinta dias, respectivamente. Eles parecem ter começado o mês no sexto dia da lua e teve um ciclo de 30 anos (Plínio, xvi, 95, 250) e contados por noites (Ceasar, vi, 18,2). Um mês de trinta dias foi intercalada a cada dois anos e meio um ano. No final de cada cinco anos, houve um acordo completo nos calendários solar e lunar e os sacrifícios foram oferecidos quinquenais </w:t>
      </w:r>
      <w:r>
        <w:rPr/>
        <w:t xml:space="preserve">(cf. Diodorus and Jullian; </w:t>
      </w:r>
      <w:r>
        <w:rPr>
          <w:i/>
        </w:rPr>
        <w:t>Encyc. of Religion and Ethics (ERE)</w:t>
      </w:r>
      <w:r>
        <w:rPr/>
        <w:t xml:space="preserve">, Vol. 12, p. 73). </w:t>
      </w:r>
      <w:r>
        <w:rPr>
          <w:color w:val="000000"/>
          <w:lang w:val="pt-PT"/>
        </w:rPr>
        <w:t>Do nd Saltair Rann, cada pessoa na Irlanda antiga era esperado para saber o dia dos meses solares, a idade da lua, o fluxo das marés, e no dia da semana (cf. ERE, ibid.). Os traços do sistema de Celta, que serviu para converter os anos solar e lunar são encontrados preservados em Amorican Bretanha e no País de Gales. O gaulês deus Bellenos foi assimilado a Apolo como curador do que como um deus-sol (ibid., p. 74). A Bel e Bellenos associação parece evidente. As imagens de adoração do sol, lua e estrelas não são muito comuns, mas existem.</w:t>
        <w:br/>
        <w:br/>
        <w:t xml:space="preserve">O sistema de Celtic bimestral de 50 e nove dias (sendo trinta dias, seguido de vinte e nove dias) é da mesma maneira como foi encontrado entre judeus. O Livro de Enoque reconhece um ano de seis dias-30 meses e de seis meses 29 dias (1Enoch 78:15-16). Galeno registra os judeus tinham um sistema de 59 dias antes bimestral para as suas observações no segundo século </w:t>
      </w:r>
      <w:r>
        <w:rPr/>
        <w:t xml:space="preserve">(cf. Schürer, </w:t>
      </w:r>
      <w:r>
        <w:rPr>
          <w:i/>
        </w:rPr>
        <w:t>The History of the Jewish People in the Age of Jesus Christ</w:t>
      </w:r>
      <w:r>
        <w:rPr/>
        <w:t>, Vol. 1, App. 3, pp. 590-591).</w:t>
      </w:r>
    </w:p>
    <w:p>
      <w:pPr>
        <w:pStyle w:val="TextBody"/>
        <w:rPr>
          <w:color w:val="000000"/>
          <w:lang w:val="pt-PT"/>
        </w:rPr>
      </w:pPr>
      <w:r>
        <w:rPr>
          <w:color w:val="000000"/>
          <w:lang w:val="pt-PT"/>
        </w:rPr>
        <w:br/>
        <w:t>Tal como o Egipto, o conhecimento astrológico nas ilhas britânicas foi extensa antigamente. Stonehenge parece ter sido construído sobre o nascer do sol no solstício de verão, mas os lançadores em Cornwall são realizadas, prima facie, ter sido construída com base no surgimento helicoidal das Plêiades, na manhã de maio 1600 aC, aproximadamente (ERE, ibid., p. 64). O conhecimento no momento do Êxodo foi pelo menos tão avançada como este. Os egípcios não só poderia calcular o mês com precisão, eles poderiam também calcular o ciclo de Sírius eo surgimento helicoidal de Sirius, séculos antes do Êxodo.</w:t>
      </w:r>
    </w:p>
    <w:p>
      <w:pPr>
        <w:pStyle w:val="TextBody"/>
        <w:rPr>
          <w:color w:val="000000"/>
          <w:lang w:val="pt-PT"/>
        </w:rPr>
      </w:pPr>
      <w:r>
        <w:rPr>
          <w:color w:val="000000"/>
          <w:lang w:val="pt-PT"/>
        </w:rPr>
        <w:br/>
        <w:t>Os Shams nome é encontrado no árabe. Shams é a deusa do sol e é feminino. A Lua deus Qamar é masculino. A poesia é o seguinte:</w:t>
      </w:r>
    </w:p>
    <w:p>
      <w:pPr>
        <w:pStyle w:val="QUOTES"/>
        <w:rPr>
          <w:lang w:val="pt-PT"/>
        </w:rPr>
      </w:pPr>
      <w:r>
        <w:rPr>
          <w:lang w:val="pt-PT"/>
        </w:rPr>
        <w:t>Não é nenhuma desgraça para o sol para ser feminina nem nada para se vangloriar para a lua ser masculino.</w:t>
      </w:r>
    </w:p>
    <w:p>
      <w:pPr>
        <w:pStyle w:val="TextBody"/>
        <w:rPr>
          <w:color w:val="000000"/>
          <w:lang w:val="pt-PT"/>
        </w:rPr>
      </w:pPr>
      <w:r>
        <w:rPr>
          <w:color w:val="000000"/>
          <w:lang w:val="pt-PT"/>
        </w:rPr>
        <w:br/>
        <w:t>Este masculinidade do deus lua é aparentemente derivado da frescura de rega e, por conseguinte, o poder de crescimento das noites do deserto arrefecer antes de o calor do dia.</w:t>
        <w:br/>
        <w:br/>
        <w:t>O egípcio e sistemas da Babilônia parecem ter aplicado o conceito também de Cura para o nome. O nome dos Jambres sacerdote egípcio (SGD 2387) parece estar relacionada a este conceito também.</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uso de nomes com base na lua se estende para o Livro de Enoque, onde o anjo encarregado para o caminho da lua é 'Seriel </w:t>
      </w:r>
      <w:r>
        <w:rPr>
          <w:color w:val="000000"/>
          <w:sz w:val="20"/>
        </w:rPr>
        <w:t>(</w:t>
      </w:r>
      <w:r>
        <w:rPr>
          <w:rFonts w:cs="Gideon-Medium" w:ascii="Gideon-Medium" w:hAnsi="Gideon-Medium"/>
          <w:color w:val="000000"/>
          <w:sz w:val="20"/>
        </w:rPr>
        <w:t>layrhv)))))</w:t>
      </w:r>
      <w:r>
        <w:rPr>
          <w:color w:val="000000"/>
          <w:sz w:val="20"/>
        </w:rPr>
        <w:t>)</w:t>
      </w:r>
      <w:r>
        <w:rPr>
          <w:color w:val="000000"/>
        </w:rPr>
        <w:t xml:space="preserve"> (cf. Knibb, </w:t>
      </w:r>
      <w:r>
        <w:rPr>
          <w:i/>
          <w:color w:val="000000"/>
        </w:rPr>
        <w:t>The Ethiopic Book of Enoch</w:t>
      </w:r>
      <w:r>
        <w:rPr>
          <w:color w:val="000000"/>
        </w:rPr>
        <w:t>, Vol. 2, p. 83)</w:t>
      </w:r>
      <w:r>
        <w:rPr>
          <w:color w:val="000000"/>
          <w:lang w:val="pt-PT"/>
        </w:rPr>
        <w:t>. O amanhecer prazo de Deus ou da lua de Deus (ou talvez Shariel Sahariel) é incerto. Dom de Deus (Samsiel) sendo o décimo quinto anjo anterior Shariel como o amanhecer de Deus, ou talvez a lua de Deus (Knibb, ibid., p. 74) está ligado para os conceitos encontrados no texto em Êxodo, onde o povo se levantava início (ou seja, antes do amanhecer) e sacrificar a festa. A utilização dos Sarinas gregas para o anjo da lua do sistema, que é como Sariel, é outro problema para os estudiosos que lidam com o final do Segundo Templo textos.</w:t>
      </w:r>
    </w:p>
    <w:p>
      <w:pPr>
        <w:pStyle w:val="TextBody"/>
        <w:rPr>
          <w:color w:val="000000"/>
          <w:lang w:val="pt-PT"/>
        </w:rPr>
      </w:pPr>
      <w:r>
        <w:rPr>
          <w:color w:val="000000"/>
          <w:lang w:val="pt-PT"/>
        </w:rPr>
        <w:br/>
        <w:t>Maomé, no Corão (Surah em 20 Ta Ha), trata do episódio do bezerro. Ele produz o ser As-samaritano que influencia a tomada do bezerro de ouro. Aqui vemos a etimologia para o sistema de lua / sol, como é atribuído a este ser pelo nome. A explicação é que Gabriel tinha o terreno sagrado e esta sendo jogou um pouco dele no elenco do bezerro. O Alcorão detém o bezerro tinha a capacidade de fazer um som como se guintes (cf. tradução Pickthall, pp 231-232). Isso pode ter sido devido ao seu aquecimento. Os sistemas de touro de Moloch ou Malcom eo Minotauro foram aquecidos para o sacrifício humano, que pode ter sido dentro deles, em alguns casos.</w:t>
      </w:r>
    </w:p>
    <w:p>
      <w:pPr>
        <w:pStyle w:val="TextBody"/>
        <w:rPr>
          <w:color w:val="000000"/>
          <w:lang w:val="pt-PT"/>
        </w:rPr>
      </w:pPr>
      <w:r>
        <w:rPr>
          <w:color w:val="000000"/>
          <w:lang w:val="pt-PT"/>
        </w:rPr>
        <w:br/>
        <w:t>É não inocenta quem o samaritano é (cf. tradução Dawood, p. 230, n. 1). O nome parece estar relacionado com os conceitos da lua e do sol associado com o sistema de bezerro. Ele é usado no Alcorão, como se ele é dado como certo que o leitor vai saber como uma coisa natural. Não há dúvida de que o ser é identificado exclusivamente com o bezerro de ouro.</w:t>
      </w:r>
    </w:p>
    <w:p>
      <w:pPr>
        <w:pStyle w:val="TextBody"/>
        <w:rPr>
          <w:color w:val="000000"/>
          <w:lang w:val="pt-PT"/>
        </w:rPr>
      </w:pPr>
      <w:r>
        <w:rPr>
          <w:color w:val="000000"/>
          <w:lang w:val="pt-PT"/>
        </w:rPr>
        <w:br/>
        <w:t xml:space="preserve">No sistema babilônico, a identificação com o sistema de fertilidade era como Shamash o deus Sol, irmão da deusa da fertilidade Ishtar. Shamash era a personificação da luz, da justiça e tinha o poder de entregar oráculos de profecia </w:t>
      </w:r>
      <w:r>
        <w:rPr>
          <w:color w:val="000000"/>
        </w:rPr>
        <w:t xml:space="preserve">(cf. Drury, </w:t>
      </w:r>
      <w:r>
        <w:rPr>
          <w:i/>
          <w:color w:val="000000"/>
        </w:rPr>
        <w:t>Dictionary of Mysticism and the Occult</w:t>
      </w:r>
      <w:r>
        <w:rPr>
          <w:color w:val="000000"/>
        </w:rPr>
        <w:t>, p. 237).</w:t>
      </w:r>
      <w:r>
        <w:rPr/>
        <w:t xml:space="preserve"> </w:t>
      </w:r>
      <w:r>
        <w:rPr>
          <w:color w:val="000000"/>
          <w:lang w:val="pt-PT"/>
        </w:rPr>
        <w:t xml:space="preserve"> Os babilônios adoravam Istar ou Ishtar como Vênus, a estrela da manhã. Os dois chifres da lua ao pôr do sol, e também do nascer do sol no horizonte com a estrela da manhã, simbolizava o sistema tanto na paz e na guerra. Sabemos que quando Esarhaddon (681-669 aC) derrotou a Babilônia e rebelião elamita, ele colocou um de seus filhos Shamash-shum-ukin no trono da Babilônia e restaurados os sacerdotes e os templos lá. O outro filho Assurbanipal (668-626 aC) foi rei da Assíria.</w:t>
      </w:r>
    </w:p>
    <w:p>
      <w:pPr>
        <w:pStyle w:val="TextBody"/>
        <w:rPr>
          <w:color w:val="000000"/>
          <w:lang w:val="pt-PT"/>
        </w:rPr>
      </w:pPr>
      <w:r>
        <w:rPr>
          <w:color w:val="000000"/>
          <w:lang w:val="pt-PT"/>
        </w:rPr>
        <w:br/>
        <w:t>Shamash também foi associado com o fechamento da Arca na Epopéia de Gilgamesh atrás Ut-na Pishtim (o mais longe, isto é, Noah) (</w:t>
      </w:r>
      <w:r>
        <w:rPr>
          <w:color w:val="000000"/>
        </w:rPr>
        <w:t>Budge,</w:t>
      </w:r>
      <w:r>
        <w:rPr>
          <w:i/>
          <w:color w:val="000000"/>
        </w:rPr>
        <w:t xml:space="preserve"> Babylonian Life and History</w:t>
      </w:r>
      <w:r>
        <w:rPr>
          <w:color w:val="000000"/>
        </w:rPr>
        <w:t>, 2nd ed., Religious Tract Society, London, 1925, p. 93).</w:t>
      </w:r>
      <w:r>
        <w:rPr/>
        <w:t xml:space="preserve"> </w:t>
      </w:r>
      <w:r>
        <w:rPr>
          <w:color w:val="000000"/>
          <w:lang w:val="pt-PT"/>
        </w:rPr>
        <w:t>Sin, filho primogênito de Enlil, foi também chamado Enzil e Nannar como formas variantes. Ele marcou o comprimento do dia, o mês eo ano e, como senhor do mês, o seu número era 30. Seus principais santuários estavam em Ur e Harran. Sua esposa era Ningal ou Nikkal e ela é considerada a mãe do deus sol. Nin-Mar (deusa da cidade de Mar) foi associado ao pecado e é realizada por ter tido doze filhos por ele. Tamasha, o deus Sol (também chamado de Utu e Babbar), era filho de Sin (Budge, p. 105). Aqui nós temos o sistema trino que vemos no egípcios como Isis, Osíris e Horus. O simbolismo do touro é central como a divindade masculina. Com os babilônios, o sol é um outro homem, como Shamash. Sua esposa é Aia ou Shenirda (Budge, ibid., p. 106).</w:t>
      </w:r>
    </w:p>
    <w:p>
      <w:pPr>
        <w:pStyle w:val="TextBody"/>
        <w:rPr>
          <w:color w:val="000000"/>
          <w:lang w:val="pt-PT"/>
        </w:rPr>
      </w:pPr>
      <w:r>
        <w:rPr>
          <w:color w:val="000000"/>
          <w:lang w:val="pt-PT"/>
        </w:rPr>
        <w:br/>
        <w:t>O Dumuzi deus ou Tammuz une os atributos do Shamash deuses dois e um filho de Ea. Ele era, em parte, um deus da água e, em parte, uma vegetação deus. Seu culto já era velho na época dos sumérios e foi homenageado entre as pessoas, até um período muito tardio (Budge, ibid., P. 106). Ishtar desceu ao submundo para trazê-lo de volta à Terra. Durante a sua visita anual ao submundo, mulheres choravam por ele. Este costume é condenado por Ezequiel (Ez 8:14). Sua mãe era Sirdu e sua Geshtin irmã. Assim, Shamash é inerente Tamuz. O culto foi, portanto, contínua em formas variantes.</w:t>
      </w:r>
    </w:p>
    <w:p>
      <w:pPr>
        <w:pStyle w:val="TextBody"/>
        <w:rPr>
          <w:color w:val="000000"/>
          <w:lang w:val="pt-PT"/>
        </w:rPr>
      </w:pPr>
      <w:r>
        <w:rPr>
          <w:color w:val="000000"/>
          <w:lang w:val="pt-PT"/>
        </w:rPr>
        <w:br/>
        <w:t>As divindades originais sumérios, que também veio a ser proeminente na Babilônia, foram baseados em ou descendentes de Anu o pai e rei dos deuses. Ele foi considerado demasiado longe para ser adorado e, portanto, ele não era popular com os babilônios. Ele foi detido por ter casado Ninzalli, e sua concubina era Ninursalla. Sua esposa foi dado nos últimos tempos, como Antu. Sua posição foi usurpado por Ishtar, a quem Anu deu um nome correspondente ao seu próprio. Isto espelha história que de Isis, que conseguiram fazer Ra dar-lhe o seu nome secreto. A Nana deusa era filha de Anu, na prática (cf. o papel Abracadabra: O significado dos nomes (No. 240)).</w:t>
      </w:r>
    </w:p>
    <w:p>
      <w:pPr>
        <w:pStyle w:val="TextBody"/>
        <w:rPr>
          <w:color w:val="000000"/>
          <w:lang w:val="pt-PT"/>
        </w:rPr>
      </w:pPr>
      <w:r>
        <w:rPr>
          <w:color w:val="000000"/>
          <w:lang w:val="pt-PT"/>
        </w:rPr>
        <w:br/>
        <w:t>Outro "pai dos deuses" era Enlil, Ellil ou Bel, deus dos semitas. Ele morava no Grande Montanha dos Céus. Sua esposa principal foi Ninlil que tinha atributos do mundo-mãe. O deus Dagan, que era de origem estrangeira para a Assíria, era colega de Enlil. Sua esposa também tinha um nome estrangeiro, que era Shalash. Ninurta era filho de Enlil e um deus da guerra e da perseguição. Ele representou o sol ao meio-dia. Ele foi representado por Saturno e da estrela Sirius.</w:t>
      </w:r>
    </w:p>
    <w:p>
      <w:pPr>
        <w:pStyle w:val="TextBody"/>
        <w:rPr>
          <w:color w:val="000000"/>
          <w:lang w:val="pt-PT"/>
        </w:rPr>
      </w:pPr>
      <w:r>
        <w:rPr>
          <w:color w:val="000000"/>
          <w:lang w:val="pt-PT"/>
        </w:rPr>
        <w:br/>
        <w:t>Nusku um deus do fogo e leve-deus foi por vezes identificada com Sin o deus da lua. Ele também foi identificado com o deus Cossean Shuqamuna. Sua esposa era Sadaranunna.</w:t>
      </w:r>
    </w:p>
    <w:p>
      <w:pPr>
        <w:pStyle w:val="TextBody"/>
        <w:rPr>
          <w:color w:val="000000"/>
          <w:lang w:val="pt-PT"/>
        </w:rPr>
      </w:pPr>
      <w:r>
        <w:rPr>
          <w:color w:val="000000"/>
          <w:lang w:val="pt-PT"/>
        </w:rPr>
        <w:br/>
        <w:t>Marduk, também um filho de Ea, teve a sede original do seu culto em Eridu. Como Hórus no Egito, ele representou o sol pela manhã. Em um breve período ele foi escolhido como o deus principal da Babilônia. Como seu pai Ea tinha conquistado Mummu, então ele conquistou Tiammat (a serpente do mundo) e foi proclamado rei dos deuses, como resultado. A serpente gryphon-era sagrado para ele e o número 10 era seu número, e sua estrela era Júpiter. Seu santuário principal era a Eagila na Babilônia. Sua estátua foi feita de ouro puro ornamentado com pedras preciosas. Sua esposa era Sarpanitu que os semitas feitas em Zer-banitu.</w:t>
      </w:r>
    </w:p>
    <w:p>
      <w:pPr>
        <w:pStyle w:val="TextBody"/>
        <w:rPr>
          <w:color w:val="000000"/>
          <w:lang w:val="pt-PT"/>
        </w:rPr>
      </w:pPr>
      <w:r>
        <w:rPr>
          <w:color w:val="000000"/>
          <w:lang w:val="pt-PT"/>
        </w:rPr>
        <w:br/>
        <w:t>Ishtar (ou Ninni, ou Innina) entre os babilônios era filha de Sin o deus da lua. Ela usurpou a posição de Antu como a esposa ou concubina de Anu. Ela era a deusa do amor, mas em uma de suas formas seus amantes sofreu a dor ea morte (Budge, ibid., P. 107). Também uma deusa da batalha, ela foi Anunitu e deusa de Akkad. Ela também foi considerada a esposa do deus Ashur, deus da guerra dos assírios (Budge, ibid., P. 109). Ela une as duas tríades de seu concubinato com Anu (veja acima).</w:t>
      </w:r>
    </w:p>
    <w:p>
      <w:pPr>
        <w:pStyle w:val="TextBody"/>
        <w:rPr>
          <w:color w:val="000000"/>
          <w:lang w:val="pt-PT"/>
        </w:rPr>
      </w:pPr>
      <w:r>
        <w:rPr>
          <w:color w:val="000000"/>
          <w:lang w:val="pt-PT"/>
        </w:rPr>
        <w:br/>
        <w:t>Em árabe, Shams, o sol, torna-se feminino. O touro da lua nos primeiros sistemas eram do sexo masculino. O crescente era o símbolo eo crescente ditou o calendário em seu sistema e não a conjunção verdadeira, que é o símbolo do Deus invisível.</w:t>
      </w:r>
    </w:p>
    <w:p>
      <w:pPr>
        <w:pStyle w:val="TextBody"/>
        <w:rPr>
          <w:color w:val="000000"/>
          <w:lang w:val="pt-PT"/>
        </w:rPr>
      </w:pPr>
      <w:r>
        <w:rPr>
          <w:color w:val="000000"/>
          <w:lang w:val="pt-PT"/>
        </w:rPr>
        <w:br/>
        <w:t>O símbolo do deus lunar da Mesopotâmia como Sin é bem conhecida. Ele sempre tomou a forma de um touro (Cirlot, A Dictionary of Symbols, Dorset, 1991, p. 34). O equivalente egípcia era Osíris que era o deus lunar representado pelo boi Apis (ibid., também cf. Acima). Assim, o simbolismo utilizado no Sinai egípcio era tanto e mesopotâmica e relacionadas com o bezerro de ouro, que era o símbolo do deus lunar. Esta Lua deus Sin foi a causa que Israel vagou no deserto de Sin, durante quarenta anos. Temos, assim, Sin identificado com o deus Lua do touro e, portanto, também Shariel. Talvez a palavra de ordem da série como a progressão é lingüisticamente relacionado aqui. A deusa do sol Shams talvez reflete o sistema mais antigo e pré-babilônica ainda existente entre os árabes, onde a Lua deus Qamar assumiu do Pecado.</w:t>
      </w:r>
    </w:p>
    <w:p>
      <w:pPr>
        <w:pStyle w:val="TextBody"/>
        <w:rPr>
          <w:color w:val="000000"/>
          <w:lang w:val="pt-PT"/>
        </w:rPr>
      </w:pPr>
      <w:r>
        <w:rPr>
          <w:color w:val="000000"/>
          <w:lang w:val="pt-PT"/>
        </w:rPr>
        <w:br/>
        <w:t>O Védica deus Surya, por outro lado, era um touro solar. De acordo com os assírios, o touro nasceu do sol. Krappe explica essa contradição como decorrente da maneira que os cultos lunares e solares se sucederam (cf. Cirlot, ibid.). A razão é realmente mais complexo decorrente da explicação das guerras celestiais. Cirlot explica isso como:</w:t>
      </w:r>
    </w:p>
    <w:p>
      <w:pPr>
        <w:pStyle w:val="QUOTES"/>
        <w:rPr>
          <w:lang w:val="pt-PT"/>
        </w:rPr>
      </w:pPr>
      <w:r>
        <w:rPr>
          <w:lang w:val="pt-PT"/>
        </w:rPr>
        <w:t>O touro lunar torna-se solar quando os suplanta culto solar o culto mais antigo da lua. Mas pode bem ser que o touro é antes de tudo um símbolo lunar porque é equiparada com a lua morfologicamente em virtude da semelhança entre os cornos da lua crescente, enquanto ele deve tomar o segundo lugar para o símbolo solar do leão.</w:t>
      </w:r>
    </w:p>
    <w:p>
      <w:pPr>
        <w:pStyle w:val="TextBody"/>
        <w:rPr>
          <w:color w:val="000000"/>
          <w:lang w:val="pt-PT"/>
        </w:rPr>
      </w:pPr>
      <w:r>
        <w:rPr>
          <w:color w:val="000000"/>
          <w:lang w:val="pt-PT"/>
        </w:rPr>
        <w:t>Esta é a opinião expressa por Eliade também (cf. Cirlot, ibid.).</w:t>
      </w:r>
    </w:p>
    <w:p>
      <w:pPr>
        <w:pStyle w:val="TextBody"/>
        <w:rPr>
          <w:color w:val="000000"/>
          <w:lang w:val="pt-PT"/>
        </w:rPr>
      </w:pPr>
      <w:r>
        <w:rPr>
          <w:color w:val="000000"/>
          <w:lang w:val="pt-PT"/>
        </w:rPr>
        <w:br/>
        <w:t>Não há dúvida de que a lua crescente não é a Lua Nova. Cirlot explica os pontos de vista a seqüência de mudança da lua onde o sol nasce novamente para fora da escuridão da noite, a lua crescente cresce fora da Lua Nova (ibid., p. 215). Este simbolismo em épocas antigas relacionadas especificamente com os sistemas cósmicos dos Mistérios. O deus Lua era representado pelos cornos virados para cima do bezerro como um símbolo da lua crescente. Não tem nada a ver com o cálculo preciso do calendário, que é exatamente determinável ao mês a cada segundo, e pode ser tão determinada por séculos de antecedência. O sistema de observação é crescente insistiu no judaísmo cabalístico, como parte dos Mistérios.</w:t>
      </w:r>
    </w:p>
    <w:p>
      <w:pPr>
        <w:pStyle w:val="QUOTES"/>
        <w:rPr>
          <w:lang w:val="pt-PT"/>
        </w:rPr>
      </w:pPr>
      <w:r>
        <w:rPr>
          <w:lang w:val="pt-PT"/>
        </w:rPr>
        <w:t>"Todo mês a lua completa a mesma trajetória executada pelo sol em um ano ... Ela contribui em grande medida para a maturação dos arbustos e do crescimento dos animais. "(Cícero). [De acordo com Cirlot:] Isso ajuda a explicar o papel importante das deusas lunares, como Ishtar, Hathor, Anaitis, Artemis. O homem desde os primeiros tempos tem conhecimento das relações entre a lua e as marés, e da conexão mais misterioso entre o ciclo lunar eo ciclo fisiológico da mulher (Cirlot, ibid., p. 214).</w:t>
      </w:r>
    </w:p>
    <w:p>
      <w:pPr>
        <w:pStyle w:val="Normal"/>
        <w:rPr/>
      </w:pPr>
      <w:r>
        <w:rPr>
          <w:color w:val="000000"/>
          <w:lang w:val="pt-PT"/>
        </w:rPr>
        <w:br/>
        <w:t>Não há dúvida de que a relação da Lua Nova e as marés foi entendida e era perfeitamente previsível desde os tempos primitivos. A incerteza de observação foi introduzida pelos elementos do mistério, do que mais tarde tornou-se Cabala para fins relacionados com os cultos da fertilidade dos adoradores da lua, ajudado pelos encargos das tradições dos fariseus e especialmente dentro do sistema rabínico.</w:t>
        <w:br/>
        <w:br/>
        <w:t xml:space="preserve">Havia uma série de cerimônias na Lua Nova, e Frazer registros que a Lua Nova é representada por uma vaca entre os minóicos e isso, aparentemente, representa o casamento simbólico do sol e da lua (Golden Bough, iv, 71 et seqq). Também foi visto como o marido do sol por antigas sociedades agrícolas, tanto no leste e no hemisfério ocidental. Os japoneses segurar a lua como masculino, mas como o irmão da deusa do sol, não como consorte. Os babilônios originalmente realizada a lua tinha precedência sobre o sol e foi contado o seu pai (Frazer, ibid., Vi, 139 n.). Assim, o início da manhã sacrifica encontramos na Bíblia em Êxodo. Esta visão é corroborada na seqüência dos níveis do zigurate da Babilônia. Esta não é a torre associado com Nimrod e Abraão. Budge observa que os níveis para o Sol e Vênus eram de ouro (quarta) e amarelo (quinta), respectivamente. A lua foi ao mais alto nível (sétimo). As cores foram associados com o ouro amarelo e, talvez, de prata (ou ouro branco), que também vemos no sistema de bezerro. Os sete níveis de relacionar-se com as subidas xamânica para os céus e aparecer de novo no judaísmo cabalístico, como a subida do carro no misticismo Merkabah através das sete salas do Hekkalot ou Hekhaloth </w:t>
      </w:r>
      <w:r>
        <w:rPr/>
        <w:t xml:space="preserve">(cf. Kaplan, </w:t>
      </w:r>
      <w:r>
        <w:rPr>
          <w:i/>
        </w:rPr>
        <w:t>Meditation and Kabbalah</w:t>
      </w:r>
      <w:r>
        <w:rPr/>
        <w:t xml:space="preserve">, 1982, pp. 35-37; 294-295; Drury, </w:t>
      </w:r>
      <w:r>
        <w:rPr>
          <w:i/>
        </w:rPr>
        <w:t>Dictionary of Mysticism and the Occult</w:t>
      </w:r>
      <w:r>
        <w:rPr/>
        <w:t xml:space="preserve">, 1985, pp. 104, 113, 177 et seqq). </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w:t>
      </w:r>
      <w:r>
        <w:rPr>
          <w:rStyle w:val="Shorttext"/>
          <w:b/>
          <w:color w:val="000000"/>
          <w:lang w:val="pt-PT"/>
        </w:rPr>
        <w:t xml:space="preserve"> </w:t>
      </w:r>
      <w:r>
        <w:rPr>
          <w:rStyle w:val="Hps"/>
          <w:b/>
          <w:color w:val="000000"/>
          <w:lang w:val="pt-PT"/>
        </w:rPr>
        <w:t>Dedo de</w:t>
      </w:r>
      <w:r>
        <w:rPr>
          <w:rStyle w:val="Shorttext"/>
          <w:b/>
          <w:color w:val="000000"/>
          <w:lang w:val="pt-PT"/>
        </w:rPr>
        <w:t xml:space="preserve"> </w:t>
      </w:r>
      <w:r>
        <w:rPr>
          <w:rStyle w:val="Hps"/>
          <w:b/>
          <w:color w:val="000000"/>
          <w:lang w:val="pt-PT"/>
        </w:rPr>
        <w:t>Ashirat</w:t>
      </w:r>
    </w:p>
    <w:p>
      <w:pPr>
        <w:pStyle w:val="TextBody"/>
        <w:rPr>
          <w:color w:val="000000"/>
          <w:lang w:val="pt-PT"/>
        </w:rPr>
      </w:pPr>
      <w:r>
        <w:rPr>
          <w:rStyle w:val="Hps"/>
          <w:color w:val="000000"/>
          <w:lang w:val="pt-PT"/>
        </w:rPr>
        <w:t>Sabemos</w:t>
      </w:r>
      <w:r>
        <w:rPr>
          <w:color w:val="000000"/>
          <w:lang w:val="pt-PT"/>
        </w:rPr>
        <w:t xml:space="preserve"> </w:t>
      </w:r>
      <w:r>
        <w:rPr>
          <w:rStyle w:val="Hps"/>
          <w:color w:val="000000"/>
          <w:lang w:val="pt-PT"/>
        </w:rPr>
        <w:t>a partir do</w:t>
      </w:r>
      <w:r>
        <w:rPr>
          <w:color w:val="000000"/>
          <w:lang w:val="pt-PT"/>
        </w:rPr>
        <w:t xml:space="preserve"> </w:t>
      </w:r>
      <w:r>
        <w:rPr>
          <w:rStyle w:val="Hps"/>
          <w:color w:val="000000"/>
          <w:lang w:val="pt-PT"/>
        </w:rPr>
        <w:t>registo arqueológico</w:t>
      </w:r>
      <w:r>
        <w:rPr>
          <w:color w:val="000000"/>
          <w:lang w:val="pt-PT"/>
        </w:rPr>
        <w:t xml:space="preserve"> </w:t>
      </w:r>
      <w:r>
        <w:rPr>
          <w:rStyle w:val="Hps"/>
          <w:color w:val="000000"/>
          <w:lang w:val="pt-PT"/>
        </w:rPr>
        <w:t>que a</w:t>
      </w:r>
      <w:r>
        <w:rPr>
          <w:color w:val="000000"/>
          <w:lang w:val="pt-PT"/>
        </w:rPr>
        <w:t xml:space="preserve"> </w:t>
      </w:r>
      <w:r>
        <w:rPr>
          <w:rStyle w:val="Hps"/>
          <w:color w:val="000000"/>
          <w:lang w:val="pt-PT"/>
        </w:rPr>
        <w:t>meia-lua</w:t>
      </w:r>
      <w:r>
        <w:rPr>
          <w:color w:val="000000"/>
          <w:lang w:val="pt-PT"/>
        </w:rPr>
        <w:t xml:space="preserve"> </w:t>
      </w:r>
      <w:r>
        <w:rPr>
          <w:rStyle w:val="Hps"/>
          <w:color w:val="000000"/>
          <w:lang w:val="pt-PT"/>
        </w:rPr>
        <w:t>foi associado</w:t>
      </w:r>
      <w:r>
        <w:rPr>
          <w:color w:val="000000"/>
          <w:lang w:val="pt-PT"/>
        </w:rPr>
        <w:t xml:space="preserve"> </w:t>
      </w:r>
      <w:r>
        <w:rPr>
          <w:rStyle w:val="Hps"/>
          <w:color w:val="000000"/>
          <w:lang w:val="pt-PT"/>
        </w:rPr>
        <w:t>com o sistema de</w:t>
      </w:r>
      <w:r>
        <w:rPr>
          <w:color w:val="000000"/>
          <w:lang w:val="pt-PT"/>
        </w:rPr>
        <w:t xml:space="preserve"> </w:t>
      </w:r>
      <w:r>
        <w:rPr>
          <w:rStyle w:val="Hps"/>
          <w:color w:val="000000"/>
          <w:lang w:val="pt-PT"/>
        </w:rPr>
        <w:t>Triúno</w:t>
      </w:r>
      <w:r>
        <w:rPr>
          <w:color w:val="000000"/>
          <w:lang w:val="pt-PT"/>
        </w:rPr>
        <w:t xml:space="preserve">, como foi </w:t>
      </w:r>
      <w:r>
        <w:rPr>
          <w:rStyle w:val="Hps"/>
          <w:color w:val="000000"/>
          <w:lang w:val="pt-PT"/>
        </w:rPr>
        <w:t>denominado o</w:t>
      </w:r>
      <w:r>
        <w:rPr>
          <w:color w:val="000000"/>
          <w:lang w:val="pt-PT"/>
        </w:rPr>
        <w:t xml:space="preserve"> </w:t>
      </w:r>
      <w:r>
        <w:rPr>
          <w:rStyle w:val="Hps"/>
          <w:color w:val="000000"/>
          <w:lang w:val="pt-PT"/>
        </w:rPr>
        <w:t>dedo de</w:t>
      </w:r>
      <w:r>
        <w:rPr>
          <w:color w:val="000000"/>
          <w:lang w:val="pt-PT"/>
        </w:rPr>
        <w:t xml:space="preserve"> </w:t>
      </w:r>
      <w:r>
        <w:rPr>
          <w:rStyle w:val="Hps"/>
          <w:color w:val="000000"/>
          <w:lang w:val="pt-PT"/>
        </w:rPr>
        <w:t>Ashirat</w:t>
      </w:r>
      <w:r>
        <w:rPr>
          <w:color w:val="000000"/>
          <w:lang w:val="pt-PT"/>
        </w:rPr>
        <w:t xml:space="preserve"> </w:t>
      </w:r>
      <w:r>
        <w:rPr>
          <w:rStyle w:val="Hps"/>
          <w:color w:val="000000"/>
          <w:lang w:val="pt-PT"/>
        </w:rPr>
        <w:t>e foi usado como</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indicador de tempo</w:t>
      </w:r>
      <w:r>
        <w:rPr>
          <w:color w:val="000000"/>
          <w:lang w:val="pt-PT"/>
        </w:rPr>
        <w:t xml:space="preserve"> </w:t>
      </w:r>
      <w:r>
        <w:rPr>
          <w:rStyle w:val="Hps"/>
          <w:color w:val="000000"/>
          <w:lang w:val="pt-PT"/>
        </w:rPr>
        <w:t>específico</w:t>
      </w:r>
      <w:r>
        <w:rPr>
          <w:color w:val="000000"/>
          <w:lang w:val="pt-PT"/>
        </w:rPr>
        <w:t xml:space="preserve">, não só </w:t>
      </w:r>
      <w:r>
        <w:rPr>
          <w:rStyle w:val="Hps"/>
          <w:color w:val="000000"/>
          <w:lang w:val="pt-PT"/>
        </w:rPr>
        <w:t>na Palestina,</w:t>
      </w:r>
      <w:r>
        <w:rPr>
          <w:color w:val="000000"/>
          <w:lang w:val="pt-PT"/>
        </w:rPr>
        <w:t xml:space="preserve"> </w:t>
      </w:r>
      <w:r>
        <w:rPr>
          <w:rStyle w:val="Hps"/>
          <w:color w:val="000000"/>
          <w:lang w:val="pt-PT"/>
        </w:rPr>
        <w:t>mas também no</w:t>
      </w:r>
      <w:r>
        <w:rPr>
          <w:color w:val="000000"/>
          <w:lang w:val="pt-PT"/>
        </w:rPr>
        <w:t xml:space="preserve"> </w:t>
      </w:r>
      <w:r>
        <w:rPr>
          <w:rStyle w:val="Hps"/>
          <w:color w:val="000000"/>
          <w:lang w:val="pt-PT"/>
        </w:rPr>
        <w:t>exército egípcio.</w:t>
      </w:r>
      <w:r>
        <w:rPr>
          <w:color w:val="000000"/>
          <w:lang w:val="pt-PT"/>
        </w:rPr>
        <w:t xml:space="preserve"> </w:t>
      </w:r>
      <w:r>
        <w:rPr>
          <w:rStyle w:val="Hps"/>
          <w:color w:val="000000"/>
          <w:lang w:val="pt-PT"/>
        </w:rPr>
        <w:t>O crescente</w:t>
      </w:r>
      <w:r>
        <w:rPr>
          <w:color w:val="000000"/>
          <w:lang w:val="pt-PT"/>
        </w:rPr>
        <w:t xml:space="preserve"> </w:t>
      </w:r>
      <w:r>
        <w:rPr>
          <w:rStyle w:val="Hps"/>
          <w:color w:val="000000"/>
          <w:lang w:val="pt-PT"/>
        </w:rPr>
        <w:t>era visto como</w:t>
      </w:r>
      <w:r>
        <w:rPr>
          <w:color w:val="000000"/>
          <w:lang w:val="pt-PT"/>
        </w:rPr>
        <w:t xml:space="preserve"> </w:t>
      </w:r>
      <w:r>
        <w:rPr>
          <w:rStyle w:val="Hps"/>
          <w:color w:val="000000"/>
          <w:lang w:val="pt-PT"/>
        </w:rPr>
        <w:t>a unha</w:t>
      </w:r>
      <w:r>
        <w:rPr>
          <w:color w:val="000000"/>
          <w:lang w:val="pt-PT"/>
        </w:rPr>
        <w:t xml:space="preserve"> </w:t>
      </w:r>
      <w:r>
        <w:rPr>
          <w:rStyle w:val="Hps"/>
          <w:color w:val="000000"/>
          <w:lang w:val="pt-PT"/>
        </w:rPr>
        <w:t>da deusa</w:t>
      </w:r>
      <w:r>
        <w:rPr>
          <w:color w:val="000000"/>
          <w:lang w:val="pt-PT"/>
        </w:rPr>
        <w:t xml:space="preserve"> </w:t>
      </w:r>
      <w:r>
        <w:rPr>
          <w:rStyle w:val="Hps"/>
          <w:color w:val="000000"/>
          <w:lang w:val="pt-PT"/>
        </w:rPr>
        <w:t>acenando</w:t>
      </w:r>
      <w:r>
        <w:rPr>
          <w:color w:val="000000"/>
          <w:lang w:val="pt-PT"/>
        </w:rPr>
        <w:t>.</w:t>
      </w:r>
    </w:p>
    <w:p>
      <w:pPr>
        <w:pStyle w:val="TextBody"/>
        <w:rPr>
          <w:rStyle w:val="Hps"/>
          <w:color w:val="000000"/>
          <w:lang w:val="pt-PT"/>
        </w:rPr>
      </w:pPr>
      <w:r>
        <w:rPr>
          <w:color w:val="000000"/>
          <w:lang w:val="pt-PT"/>
        </w:rPr>
        <w:br/>
      </w:r>
      <w:r>
        <w:rPr>
          <w:rStyle w:val="Hps"/>
          <w:color w:val="000000"/>
          <w:lang w:val="pt-PT"/>
        </w:rPr>
        <w:t>A cidade</w:t>
      </w:r>
      <w:r>
        <w:rPr>
          <w:color w:val="000000"/>
          <w:lang w:val="pt-PT"/>
        </w:rPr>
        <w:t xml:space="preserve"> </w:t>
      </w:r>
      <w:r>
        <w:rPr>
          <w:rStyle w:val="Hps"/>
          <w:color w:val="000000"/>
          <w:lang w:val="pt-PT"/>
        </w:rPr>
        <w:t>fortificada de</w:t>
      </w:r>
      <w:r>
        <w:rPr>
          <w:color w:val="000000"/>
          <w:lang w:val="pt-PT"/>
        </w:rPr>
        <w:t xml:space="preserve"> </w:t>
      </w:r>
      <w:r>
        <w:rPr>
          <w:rStyle w:val="Hps"/>
          <w:color w:val="000000"/>
          <w:lang w:val="pt-PT"/>
        </w:rPr>
        <w:t>Taanak</w:t>
      </w:r>
      <w:r>
        <w:rPr>
          <w:color w:val="000000"/>
          <w:lang w:val="pt-PT"/>
        </w:rPr>
        <w:t xml:space="preserve"> </w:t>
      </w:r>
      <w:r>
        <w:rPr>
          <w:rStyle w:val="Hps"/>
          <w:color w:val="000000"/>
          <w:lang w:val="pt-PT"/>
        </w:rPr>
        <w:t>em Canaã</w:t>
      </w:r>
      <w:r>
        <w:rPr>
          <w:color w:val="000000"/>
          <w:lang w:val="pt-PT"/>
        </w:rPr>
        <w:t xml:space="preserve"> </w:t>
      </w:r>
      <w:r>
        <w:rPr>
          <w:rStyle w:val="Hps"/>
          <w:color w:val="000000"/>
          <w:lang w:val="pt-PT"/>
        </w:rPr>
        <w:t>estava</w:t>
      </w:r>
      <w:r>
        <w:rPr>
          <w:color w:val="000000"/>
          <w:lang w:val="pt-PT"/>
        </w:rPr>
        <w:t xml:space="preserve"> </w:t>
      </w:r>
      <w:r>
        <w:rPr>
          <w:rStyle w:val="Hps"/>
          <w:color w:val="000000"/>
          <w:lang w:val="pt-PT"/>
        </w:rPr>
        <w:t>na estrada</w:t>
      </w:r>
      <w:r>
        <w:rPr>
          <w:color w:val="000000"/>
          <w:lang w:val="pt-PT"/>
        </w:rPr>
        <w:t xml:space="preserve"> </w:t>
      </w:r>
      <w:r>
        <w:rPr>
          <w:rStyle w:val="Hps"/>
          <w:color w:val="000000"/>
          <w:lang w:val="pt-PT"/>
        </w:rPr>
        <w:t>do Egito antigo</w:t>
      </w:r>
      <w:r>
        <w:rPr>
          <w:color w:val="000000"/>
          <w:lang w:val="pt-PT"/>
        </w:rPr>
        <w:t xml:space="preserve"> </w:t>
      </w:r>
      <w:r>
        <w:rPr>
          <w:rStyle w:val="Hps"/>
          <w:color w:val="000000"/>
          <w:lang w:val="pt-PT"/>
        </w:rPr>
        <w:t>militar através de</w:t>
      </w:r>
      <w:r>
        <w:rPr>
          <w:color w:val="000000"/>
          <w:lang w:val="pt-PT"/>
        </w:rPr>
        <w:t xml:space="preserve"> </w:t>
      </w:r>
      <w:r>
        <w:rPr>
          <w:rStyle w:val="Hps"/>
          <w:color w:val="000000"/>
          <w:lang w:val="pt-PT"/>
        </w:rPr>
        <w:t>Canaã</w:t>
      </w:r>
      <w:r>
        <w:rPr>
          <w:color w:val="000000"/>
          <w:lang w:val="pt-PT"/>
        </w:rPr>
        <w:t xml:space="preserve"> </w:t>
      </w:r>
      <w:r>
        <w:rPr>
          <w:rStyle w:val="Hps"/>
          <w:color w:val="000000"/>
          <w:lang w:val="pt-PT"/>
        </w:rPr>
        <w:t>para a Síria.</w:t>
      </w:r>
      <w:r>
        <w:rPr>
          <w:color w:val="000000"/>
          <w:lang w:val="pt-PT"/>
        </w:rPr>
        <w:t xml:space="preserve"> </w:t>
      </w:r>
      <w:r>
        <w:rPr>
          <w:rStyle w:val="Hps"/>
          <w:color w:val="000000"/>
          <w:lang w:val="pt-PT"/>
        </w:rPr>
        <w:t>O nome é</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fontes egípcias</w:t>
      </w:r>
      <w:r>
        <w:rPr>
          <w:color w:val="000000"/>
          <w:lang w:val="pt-PT"/>
        </w:rPr>
        <w:t xml:space="preserve">, </w:t>
      </w:r>
      <w:r>
        <w:rPr>
          <w:rStyle w:val="Hps"/>
          <w:color w:val="000000"/>
          <w:lang w:val="pt-PT"/>
        </w:rPr>
        <w:t>assíria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T</w:t>
      </w:r>
      <w:r>
        <w:rPr>
          <w:color w:val="000000"/>
          <w:lang w:val="pt-PT"/>
        </w:rPr>
        <w:t xml:space="preserve">. </w:t>
      </w:r>
      <w:r>
        <w:rPr>
          <w:rStyle w:val="Hps"/>
          <w:color w:val="000000"/>
          <w:lang w:val="pt-PT"/>
        </w:rPr>
        <w:t>Foi descoberto</w:t>
      </w:r>
      <w:r>
        <w:rPr>
          <w:color w:val="000000"/>
          <w:lang w:val="pt-PT"/>
        </w:rPr>
        <w:t xml:space="preserve"> </w:t>
      </w:r>
      <w:r>
        <w:rPr>
          <w:rStyle w:val="Hps"/>
          <w:color w:val="000000"/>
          <w:lang w:val="pt-PT"/>
        </w:rPr>
        <w:t>que não surpreende</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Tel</w:t>
      </w:r>
      <w:r>
        <w:rPr>
          <w:color w:val="000000"/>
          <w:lang w:val="pt-PT"/>
        </w:rPr>
        <w:t xml:space="preserve"> </w:t>
      </w:r>
      <w:r>
        <w:rPr>
          <w:rStyle w:val="Hps"/>
          <w:color w:val="000000"/>
          <w:lang w:val="pt-PT"/>
        </w:rPr>
        <w:t>Ta'anek</w:t>
      </w:r>
      <w:r>
        <w:rPr>
          <w:color w:val="000000"/>
          <w:lang w:val="pt-PT"/>
        </w:rPr>
        <w:t xml:space="preserve">. </w:t>
      </w:r>
      <w:r>
        <w:rPr>
          <w:rStyle w:val="Hps"/>
          <w:color w:val="000000"/>
          <w:lang w:val="pt-PT"/>
        </w:rPr>
        <w:t>Escavação</w:t>
      </w:r>
      <w:r>
        <w:rPr>
          <w:color w:val="000000"/>
          <w:lang w:val="pt-PT"/>
        </w:rPr>
        <w:t xml:space="preserve"> </w:t>
      </w:r>
      <w:r>
        <w:rPr>
          <w:rStyle w:val="Hps"/>
          <w:color w:val="000000"/>
          <w:lang w:val="pt-PT"/>
        </w:rPr>
        <w:t>Ernst</w:t>
      </w:r>
      <w:r>
        <w:rPr>
          <w:color w:val="000000"/>
          <w:lang w:val="pt-PT"/>
        </w:rPr>
        <w:t xml:space="preserve"> </w:t>
      </w:r>
      <w:r>
        <w:rPr>
          <w:rStyle w:val="Hps"/>
          <w:color w:val="000000"/>
          <w:lang w:val="pt-PT"/>
        </w:rPr>
        <w:t>Sellin</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1901</w:t>
      </w:r>
      <w:r>
        <w:rPr>
          <w:color w:val="000000"/>
          <w:lang w:val="pt-PT"/>
        </w:rPr>
        <w:t xml:space="preserve"> </w:t>
      </w:r>
      <w:r>
        <w:rPr>
          <w:rStyle w:val="Hps"/>
          <w:color w:val="000000"/>
          <w:lang w:val="pt-PT"/>
        </w:rPr>
        <w:t>descobriu</w:t>
      </w:r>
      <w:r>
        <w:rPr>
          <w:color w:val="000000"/>
          <w:lang w:val="pt-PT"/>
        </w:rPr>
        <w:t xml:space="preserve"> </w:t>
      </w:r>
      <w:r>
        <w:rPr>
          <w:rStyle w:val="Hps"/>
          <w:color w:val="000000"/>
          <w:lang w:val="pt-PT"/>
        </w:rPr>
        <w:t>inscrições cuneiformes</w:t>
      </w:r>
      <w:r>
        <w:rPr>
          <w:color w:val="000000"/>
          <w:lang w:val="pt-PT"/>
        </w:rPr>
        <w:t xml:space="preserve">, que </w:t>
      </w:r>
      <w:r>
        <w:rPr>
          <w:rStyle w:val="Hps"/>
          <w:color w:val="000000"/>
          <w:lang w:val="pt-PT"/>
        </w:rPr>
        <w:t>"raramente</w:t>
      </w:r>
      <w:r>
        <w:rPr>
          <w:color w:val="000000"/>
          <w:lang w:val="pt-PT"/>
        </w:rPr>
        <w:t xml:space="preserve"> </w:t>
      </w:r>
      <w:r>
        <w:rPr>
          <w:rStyle w:val="Hps"/>
          <w:color w:val="000000"/>
          <w:lang w:val="pt-PT"/>
        </w:rPr>
        <w:t>vêm</w:t>
      </w:r>
      <w:r>
        <w:rPr>
          <w:color w:val="000000"/>
          <w:lang w:val="pt-PT"/>
        </w:rPr>
        <w:t xml:space="preserve"> </w:t>
      </w:r>
      <w:r>
        <w:rPr>
          <w:rStyle w:val="Hps"/>
          <w:color w:val="000000"/>
          <w:lang w:val="pt-PT"/>
        </w:rPr>
        <w:t>à luz</w:t>
      </w:r>
      <w:r>
        <w:rPr>
          <w:color w:val="000000"/>
          <w:lang w:val="pt-PT"/>
        </w:rPr>
        <w:t xml:space="preserve"> </w:t>
      </w:r>
      <w:r>
        <w:rPr>
          <w:rStyle w:val="Hps"/>
          <w:color w:val="000000"/>
          <w:lang w:val="pt-PT"/>
        </w:rPr>
        <w:t>na Palestina.</w:t>
      </w:r>
      <w:r>
        <w:rPr>
          <w:color w:val="000000"/>
          <w:lang w:val="pt-PT"/>
        </w:rPr>
        <w:t xml:space="preserve">" </w:t>
      </w:r>
      <w:r>
        <w:rPr>
          <w:rStyle w:val="Hps"/>
          <w:color w:val="000000"/>
          <w:lang w:val="pt-PT"/>
        </w:rPr>
        <w:t>Os comprimidos</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cartas ao</w:t>
      </w:r>
      <w:r>
        <w:rPr>
          <w:color w:val="000000"/>
          <w:lang w:val="pt-PT"/>
        </w:rPr>
        <w:t xml:space="preserve"> </w:t>
      </w:r>
      <w:r>
        <w:rPr>
          <w:rStyle w:val="Hps"/>
          <w:color w:val="000000"/>
          <w:lang w:val="pt-PT"/>
        </w:rPr>
        <w:t>rei de</w:t>
      </w:r>
      <w:r>
        <w:rPr>
          <w:color w:val="000000"/>
          <w:lang w:val="pt-PT"/>
        </w:rPr>
        <w:t xml:space="preserve"> </w:t>
      </w:r>
      <w:r>
        <w:rPr>
          <w:rStyle w:val="Hps"/>
          <w:color w:val="000000"/>
          <w:lang w:val="pt-PT"/>
        </w:rPr>
        <w:t>Ishtarjasher</w:t>
      </w:r>
      <w:r>
        <w:rPr>
          <w:color w:val="000000"/>
          <w:lang w:val="pt-PT"/>
        </w:rPr>
        <w:t xml:space="preserve"> </w:t>
      </w:r>
      <w:r>
        <w:rPr>
          <w:rStyle w:val="Hps"/>
          <w:color w:val="000000"/>
          <w:lang w:val="pt-PT"/>
        </w:rPr>
        <w:t>Taanak</w:t>
      </w:r>
      <w:r>
        <w:rPr>
          <w:color w:val="000000"/>
          <w:lang w:val="pt-PT"/>
        </w:rPr>
        <w:t xml:space="preserve"> </w:t>
      </w:r>
      <w:r>
        <w:rPr>
          <w:rStyle w:val="Hps"/>
          <w:color w:val="000000"/>
          <w:lang w:val="pt-PT"/>
        </w:rPr>
        <w:t>cujo nome</w:t>
      </w:r>
      <w:r>
        <w:rPr>
          <w:color w:val="000000"/>
          <w:lang w:val="pt-PT"/>
        </w:rPr>
        <w:t xml:space="preserve"> </w:t>
      </w:r>
      <w:r>
        <w:rPr>
          <w:rStyle w:val="Hps"/>
          <w:color w:val="000000"/>
          <w:lang w:val="pt-PT"/>
        </w:rPr>
        <w:t>está associado à</w:t>
      </w:r>
      <w:r>
        <w:rPr>
          <w:color w:val="000000"/>
          <w:lang w:val="pt-PT"/>
        </w:rPr>
        <w:t xml:space="preserve"> </w:t>
      </w:r>
      <w:r>
        <w:rPr>
          <w:rStyle w:val="Hps"/>
          <w:color w:val="000000"/>
          <w:lang w:val="pt-PT"/>
        </w:rPr>
        <w:t>deusa babilônica</w:t>
      </w:r>
      <w:r>
        <w:rPr>
          <w:color w:val="000000"/>
          <w:lang w:val="pt-PT"/>
        </w:rPr>
        <w:t xml:space="preserve"> </w:t>
      </w:r>
      <w:r>
        <w:rPr>
          <w:rStyle w:val="Hps"/>
          <w:color w:val="000000"/>
          <w:lang w:val="pt-PT"/>
        </w:rPr>
        <w:t>Ishtar</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Páscoa</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anglo-saxão.</w:t>
      </w:r>
      <w:r>
        <w:rPr>
          <w:color w:val="000000"/>
          <w:lang w:val="pt-PT"/>
        </w:rPr>
        <w:t xml:space="preserve"> </w:t>
      </w:r>
      <w:r>
        <w:rPr>
          <w:rStyle w:val="Hps"/>
          <w:color w:val="000000"/>
          <w:lang w:val="pt-PT"/>
        </w:rPr>
        <w:t>Uma das cartas</w:t>
      </w:r>
      <w:r>
        <w:rPr>
          <w:color w:val="000000"/>
          <w:lang w:val="pt-PT"/>
        </w:rPr>
        <w:t xml:space="preserve"> </w:t>
      </w:r>
      <w:r>
        <w:rPr>
          <w:rStyle w:val="Hps"/>
          <w:color w:val="000000"/>
          <w:lang w:val="pt-PT"/>
        </w:rPr>
        <w:t>foi escrito por</w:t>
      </w:r>
      <w:r>
        <w:rPr>
          <w:color w:val="000000"/>
          <w:lang w:val="pt-PT"/>
        </w:rPr>
        <w:t xml:space="preserve"> </w:t>
      </w:r>
      <w:r>
        <w:rPr>
          <w:rStyle w:val="Hps"/>
          <w:color w:val="000000"/>
          <w:lang w:val="pt-PT"/>
        </w:rPr>
        <w:t>um general egípcio</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uma instrução para uma</w:t>
      </w:r>
      <w:r>
        <w:rPr>
          <w:color w:val="000000"/>
          <w:lang w:val="pt-PT"/>
        </w:rPr>
        <w:t xml:space="preserve"> </w:t>
      </w:r>
      <w:r>
        <w:rPr>
          <w:rStyle w:val="Hps"/>
          <w:color w:val="000000"/>
          <w:lang w:val="pt-PT"/>
        </w:rPr>
        <w:t>Ishtarjasher</w:t>
      </w:r>
      <w:r>
        <w:rPr>
          <w:color w:val="000000"/>
          <w:lang w:val="pt-PT"/>
        </w:rPr>
        <w:t xml:space="preserve"> </w:t>
      </w:r>
      <w:r>
        <w:rPr>
          <w:rStyle w:val="Hps"/>
          <w:color w:val="000000"/>
          <w:lang w:val="pt-PT"/>
        </w:rPr>
        <w:t>forma de relatório.</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disse:</w:t>
      </w:r>
    </w:p>
    <w:p>
      <w:pPr>
        <w:pStyle w:val="QUOTES"/>
        <w:rPr/>
      </w:pPr>
      <w:r>
        <w:rPr>
          <w:rStyle w:val="Hps"/>
          <w:color w:val="000000"/>
          <w:lang w:val="pt-PT"/>
        </w:rPr>
        <w:t>Tudo</w:t>
      </w:r>
      <w:r>
        <w:rPr>
          <w:lang w:val="pt-PT"/>
        </w:rPr>
        <w:t xml:space="preserve"> </w:t>
      </w:r>
      <w:r>
        <w:rPr>
          <w:rStyle w:val="Hps"/>
          <w:color w:val="000000"/>
          <w:lang w:val="pt-PT"/>
        </w:rPr>
        <w:t>que tu</w:t>
      </w:r>
      <w:r>
        <w:rPr>
          <w:lang w:val="pt-PT"/>
        </w:rPr>
        <w:t xml:space="preserve"> </w:t>
      </w:r>
      <w:r>
        <w:rPr>
          <w:rStyle w:val="Hps"/>
          <w:color w:val="000000"/>
          <w:lang w:val="pt-PT"/>
        </w:rPr>
        <w:t>ouves</w:t>
      </w:r>
      <w:r>
        <w:rPr>
          <w:lang w:val="pt-PT"/>
        </w:rPr>
        <w:t xml:space="preserve">-me </w:t>
      </w:r>
      <w:r>
        <w:rPr>
          <w:rStyle w:val="Hps"/>
          <w:color w:val="000000"/>
          <w:lang w:val="pt-PT"/>
        </w:rPr>
        <w:t>escrever</w:t>
      </w:r>
      <w:r>
        <w:rPr>
          <w:lang w:val="pt-PT"/>
        </w:rPr>
        <w:t xml:space="preserve"> </w:t>
      </w:r>
      <w:r>
        <w:rPr>
          <w:rStyle w:val="Hps"/>
          <w:color w:val="000000"/>
          <w:lang w:val="pt-PT"/>
        </w:rPr>
        <w:t>a partir</w:t>
      </w:r>
      <w:r>
        <w:rPr>
          <w:lang w:val="pt-PT"/>
        </w:rPr>
        <w:t xml:space="preserve"> </w:t>
      </w:r>
      <w:r>
        <w:rPr>
          <w:rStyle w:val="Hps"/>
          <w:color w:val="000000"/>
          <w:lang w:val="pt-PT"/>
        </w:rPr>
        <w:t>dali,</w:t>
      </w:r>
      <w:r>
        <w:rPr>
          <w:lang w:val="pt-PT"/>
        </w:rPr>
        <w:t xml:space="preserve"> </w:t>
      </w:r>
      <w:r>
        <w:rPr>
          <w:rStyle w:val="Hps"/>
          <w:color w:val="000000"/>
          <w:lang w:val="pt-PT"/>
        </w:rPr>
        <w:t>para que eu possa</w:t>
      </w:r>
      <w:r>
        <w:rPr>
          <w:lang w:val="pt-PT"/>
        </w:rPr>
        <w:t xml:space="preserve"> </w:t>
      </w:r>
      <w:r>
        <w:rPr>
          <w:rStyle w:val="Hps"/>
          <w:color w:val="000000"/>
          <w:lang w:val="pt-PT"/>
        </w:rPr>
        <w:t>compreendê-lo.</w:t>
      </w:r>
      <w:r>
        <w:rPr>
          <w:lang w:val="pt-PT"/>
        </w:rPr>
        <w:t xml:space="preserve"> </w:t>
      </w:r>
      <w:r>
        <w:rPr>
          <w:rStyle w:val="Hps"/>
          <w:color w:val="000000"/>
          <w:lang w:val="pt-PT"/>
        </w:rPr>
        <w:t>Se o</w:t>
      </w:r>
      <w:r>
        <w:rPr>
          <w:lang w:val="pt-PT"/>
        </w:rPr>
        <w:t xml:space="preserve"> </w:t>
      </w:r>
      <w:r>
        <w:rPr>
          <w:rStyle w:val="Hps"/>
          <w:color w:val="000000"/>
          <w:lang w:val="pt-PT"/>
        </w:rPr>
        <w:t>dedo de</w:t>
      </w:r>
      <w:r>
        <w:rPr>
          <w:lang w:val="pt-PT"/>
        </w:rPr>
        <w:t xml:space="preserve"> </w:t>
      </w:r>
      <w:r>
        <w:rPr>
          <w:rStyle w:val="Hps"/>
          <w:color w:val="000000"/>
          <w:lang w:val="pt-PT"/>
        </w:rPr>
        <w:t>Ashirat</w:t>
      </w:r>
      <w:r>
        <w:rPr>
          <w:lang w:val="pt-PT"/>
        </w:rPr>
        <w:t xml:space="preserve"> </w:t>
      </w:r>
      <w:r>
        <w:rPr>
          <w:rStyle w:val="Hps"/>
          <w:color w:val="000000"/>
          <w:lang w:val="pt-PT"/>
        </w:rPr>
        <w:t>mostrar-se</w:t>
      </w:r>
      <w:r>
        <w:rPr>
          <w:lang w:val="pt-PT"/>
        </w:rPr>
        <w:t xml:space="preserve">, </w:t>
      </w:r>
      <w:r>
        <w:rPr>
          <w:rStyle w:val="Hps"/>
          <w:color w:val="000000"/>
          <w:lang w:val="pt-PT"/>
        </w:rPr>
        <w:t>eu gostaria de</w:t>
      </w:r>
      <w:r>
        <w:rPr>
          <w:lang w:val="pt-PT"/>
        </w:rPr>
        <w:t xml:space="preserve"> </w:t>
      </w:r>
      <w:r>
        <w:rPr>
          <w:rStyle w:val="Hps"/>
          <w:color w:val="000000"/>
          <w:lang w:val="pt-PT"/>
        </w:rPr>
        <w:t>dar atenção a</w:t>
      </w:r>
      <w:r>
        <w:rPr>
          <w:lang w:val="pt-PT"/>
        </w:rPr>
        <w:t xml:space="preserve"> </w:t>
      </w:r>
      <w:r>
        <w:rPr>
          <w:rStyle w:val="Hps"/>
          <w:color w:val="000000"/>
          <w:lang w:val="pt-PT"/>
        </w:rPr>
        <w:t>ela</w:t>
      </w:r>
      <w:r>
        <w:rPr>
          <w:lang w:val="pt-PT"/>
        </w:rPr>
        <w:t xml:space="preserve"> </w:t>
      </w:r>
      <w:r>
        <w:rPr>
          <w:rStyle w:val="Hps"/>
          <w:color w:val="000000"/>
          <w:lang w:val="pt-PT"/>
        </w:rPr>
        <w:t>e obedecer.</w:t>
      </w:r>
      <w:r>
        <w:rPr>
          <w:lang w:val="pt-PT"/>
        </w:rPr>
        <w:t xml:space="preserve"> </w:t>
      </w:r>
      <w:r>
        <w:rPr>
          <w:rStyle w:val="Hps"/>
          <w:color w:val="000000"/>
          <w:lang w:val="pt-PT"/>
        </w:rPr>
        <w:t>E</w:t>
      </w:r>
      <w:r>
        <w:rPr>
          <w:lang w:val="pt-PT"/>
        </w:rPr>
        <w:t xml:space="preserve"> </w:t>
      </w:r>
      <w:r>
        <w:rPr>
          <w:rStyle w:val="Hps"/>
          <w:color w:val="000000"/>
          <w:lang w:val="pt-PT"/>
        </w:rPr>
        <w:t>tu deves</w:t>
      </w:r>
      <w:r>
        <w:rPr>
          <w:lang w:val="pt-PT"/>
        </w:rPr>
        <w:t xml:space="preserve"> </w:t>
      </w:r>
      <w:r>
        <w:rPr>
          <w:rStyle w:val="Hps"/>
          <w:color w:val="000000"/>
          <w:lang w:val="pt-PT"/>
        </w:rPr>
        <w:t>informar</w:t>
      </w:r>
      <w:r>
        <w:rPr>
          <w:lang w:val="pt-PT"/>
        </w:rPr>
        <w:t xml:space="preserve">-me </w:t>
      </w:r>
      <w:r>
        <w:rPr>
          <w:rStyle w:val="Hps"/>
          <w:color w:val="000000"/>
          <w:lang w:val="pt-PT"/>
        </w:rPr>
        <w:t>o sinal ea</w:t>
      </w:r>
      <w:r>
        <w:rPr>
          <w:lang w:val="pt-PT"/>
        </w:rPr>
        <w:t xml:space="preserve"> </w:t>
      </w:r>
      <w:r>
        <w:rPr>
          <w:rStyle w:val="Hps"/>
          <w:color w:val="000000"/>
          <w:lang w:val="pt-PT"/>
        </w:rPr>
        <w:t>seu</w:t>
      </w:r>
      <w:r>
        <w:rPr>
          <w:lang w:val="pt-PT"/>
        </w:rPr>
        <w:t xml:space="preserve"> </w:t>
      </w:r>
      <w:r>
        <w:rPr>
          <w:rStyle w:val="Hps"/>
          <w:color w:val="000000"/>
          <w:lang w:val="pt-PT"/>
        </w:rPr>
        <w:t>mater</w:t>
      </w:r>
      <w:r>
        <w:rPr>
          <w:lang w:val="pt-PT"/>
        </w:rPr>
        <w:t xml:space="preserve"> </w:t>
      </w:r>
      <w:r>
        <w:rPr/>
        <w:t xml:space="preserve">(Erich Zehren, </w:t>
      </w:r>
      <w:r>
        <w:rPr>
          <w:i/>
        </w:rPr>
        <w:t>The Crescent and the Bull</w:t>
      </w:r>
      <w:r>
        <w:rPr/>
        <w:t xml:space="preserve">, tr. James Cleugh, Hawthorn, NY, p. 190).  </w:t>
      </w:r>
    </w:p>
    <w:p>
      <w:pPr>
        <w:pStyle w:val="QUOTES"/>
        <w:rPr>
          <w:rStyle w:val="Hps"/>
          <w:color w:val="000000"/>
          <w:lang w:val="pt-PT"/>
        </w:rPr>
      </w:pPr>
      <w:r>
        <w:rPr>
          <w:lang w:val="pt-PT"/>
        </w:rPr>
      </w:r>
    </w:p>
    <w:p>
      <w:pPr>
        <w:pStyle w:val="TextBody"/>
        <w:rPr/>
      </w:pPr>
      <w:r>
        <w:rPr>
          <w:rStyle w:val="Hps"/>
          <w:color w:val="000000"/>
          <w:lang w:val="pt-PT"/>
        </w:rPr>
        <w:t>Zehren</w:t>
      </w:r>
      <w:r>
        <w:rPr>
          <w:color w:val="000000"/>
          <w:lang w:val="pt-PT"/>
        </w:rPr>
        <w:t xml:space="preserve"> </w:t>
      </w:r>
      <w:r>
        <w:rPr>
          <w:rStyle w:val="Hps"/>
          <w:color w:val="000000"/>
          <w:lang w:val="pt-PT"/>
        </w:rPr>
        <w:t>identifica</w:t>
      </w:r>
      <w:r>
        <w:rPr>
          <w:color w:val="000000"/>
          <w:lang w:val="pt-PT"/>
        </w:rPr>
        <w:t xml:space="preserve"> </w:t>
      </w:r>
      <w:r>
        <w:rPr>
          <w:rStyle w:val="Hps"/>
          <w:color w:val="000000"/>
          <w:lang w:val="pt-PT"/>
        </w:rPr>
        <w:t>Ashirat</w:t>
      </w:r>
      <w:r>
        <w:rPr>
          <w:color w:val="000000"/>
          <w:lang w:val="pt-PT"/>
        </w:rPr>
        <w:t xml:space="preserve"> </w:t>
      </w:r>
      <w:r>
        <w:rPr>
          <w:rStyle w:val="Hps"/>
          <w:color w:val="000000"/>
          <w:lang w:val="pt-PT"/>
        </w:rPr>
        <w:t>como sendo</w:t>
      </w:r>
      <w:r>
        <w:rPr>
          <w:color w:val="000000"/>
          <w:lang w:val="pt-PT"/>
        </w:rPr>
        <w:t xml:space="preserve"> </w:t>
      </w:r>
      <w:r>
        <w:rPr>
          <w:rStyle w:val="Hps"/>
          <w:color w:val="000000"/>
          <w:lang w:val="pt-PT"/>
        </w:rPr>
        <w:t>a deusa</w:t>
      </w:r>
      <w:r>
        <w:rPr>
          <w:color w:val="000000"/>
          <w:lang w:val="pt-PT"/>
        </w:rPr>
        <w:t xml:space="preserve"> </w:t>
      </w:r>
      <w:r>
        <w:rPr>
          <w:rStyle w:val="Hps"/>
          <w:color w:val="000000"/>
          <w:lang w:val="pt-PT"/>
        </w:rPr>
        <w:t>estrela</w:t>
      </w:r>
      <w:r>
        <w:rPr>
          <w:color w:val="000000"/>
          <w:lang w:val="pt-PT"/>
        </w:rPr>
        <w:t xml:space="preserve"> </w:t>
      </w:r>
      <w:r>
        <w:rPr>
          <w:rStyle w:val="Hps"/>
          <w:color w:val="000000"/>
          <w:lang w:val="pt-PT"/>
        </w:rPr>
        <w:t>de Canaã e</w:t>
      </w:r>
      <w:r>
        <w:rPr>
          <w:color w:val="000000"/>
          <w:lang w:val="pt-PT"/>
        </w:rPr>
        <w:t xml:space="preserve"> </w:t>
      </w:r>
      <w:r>
        <w:rPr>
          <w:rStyle w:val="Hps"/>
          <w:color w:val="000000"/>
          <w:lang w:val="pt-PT"/>
        </w:rPr>
        <w:t>análoga à</w:t>
      </w:r>
      <w:r>
        <w:rPr>
          <w:color w:val="000000"/>
          <w:lang w:val="pt-PT"/>
        </w:rPr>
        <w:t xml:space="preserve"> </w:t>
      </w:r>
      <w:r>
        <w:rPr>
          <w:rStyle w:val="Hps"/>
          <w:color w:val="000000"/>
          <w:lang w:val="pt-PT"/>
        </w:rPr>
        <w:t>Ishta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Inanna.</w:t>
      </w:r>
      <w:r>
        <w:rPr>
          <w:color w:val="000000"/>
          <w:lang w:val="pt-PT"/>
        </w:rPr>
        <w:t xml:space="preserve"> </w:t>
      </w:r>
      <w:r>
        <w:rPr>
          <w:rStyle w:val="Hps"/>
          <w:color w:val="000000"/>
          <w:lang w:val="pt-PT"/>
        </w:rPr>
        <w:t>Ele identifica</w:t>
      </w:r>
      <w:r>
        <w:rPr>
          <w:color w:val="000000"/>
          <w:lang w:val="pt-PT"/>
        </w:rPr>
        <w:t xml:space="preserve"> </w:t>
      </w:r>
      <w:r>
        <w:rPr>
          <w:rStyle w:val="Hps"/>
          <w:color w:val="000000"/>
          <w:lang w:val="pt-PT"/>
        </w:rPr>
        <w:t>o texto como</w:t>
      </w:r>
      <w:r>
        <w:rPr>
          <w:color w:val="000000"/>
          <w:lang w:val="pt-PT"/>
        </w:rPr>
        <w:t xml:space="preserve"> </w:t>
      </w:r>
      <w:r>
        <w:rPr>
          <w:rStyle w:val="Hps"/>
          <w:color w:val="000000"/>
          <w:lang w:val="pt-PT"/>
        </w:rPr>
        <w:t>referindo-se à</w:t>
      </w:r>
      <w:r>
        <w:rPr>
          <w:color w:val="000000"/>
          <w:lang w:val="pt-PT"/>
        </w:rPr>
        <w:t xml:space="preserve"> </w:t>
      </w:r>
      <w:r>
        <w:rPr>
          <w:rStyle w:val="Hps"/>
          <w:color w:val="000000"/>
          <w:lang w:val="pt-PT"/>
        </w:rPr>
        <w:t>lua em quarto crescente</w:t>
      </w:r>
      <w:r>
        <w:rPr>
          <w:color w:val="000000"/>
          <w:lang w:val="pt-PT"/>
        </w:rPr>
        <w:t xml:space="preserve"> </w:t>
      </w:r>
      <w:r>
        <w:rPr>
          <w:rStyle w:val="Hps"/>
          <w:color w:val="000000"/>
          <w:lang w:val="pt-PT"/>
        </w:rPr>
        <w:t>como o dedo</w:t>
      </w:r>
      <w:r>
        <w:rPr>
          <w:color w:val="000000"/>
          <w:lang w:val="pt-PT"/>
        </w:rPr>
        <w:t xml:space="preserve">, o que é </w:t>
      </w:r>
      <w:r>
        <w:rPr>
          <w:rStyle w:val="Hps"/>
          <w:color w:val="000000"/>
          <w:lang w:val="pt-PT"/>
        </w:rPr>
        <w:t>visível</w:t>
      </w:r>
      <w:r>
        <w:rPr>
          <w:color w:val="000000"/>
          <w:lang w:val="pt-PT"/>
        </w:rPr>
        <w:t xml:space="preserve"> </w:t>
      </w:r>
      <w:r>
        <w:rPr>
          <w:rStyle w:val="Hps"/>
          <w:color w:val="000000"/>
          <w:lang w:val="pt-PT"/>
        </w:rPr>
        <w:t>na forma de</w:t>
      </w:r>
      <w:r>
        <w:rPr>
          <w:color w:val="000000"/>
          <w:lang w:val="pt-PT"/>
        </w:rPr>
        <w:t xml:space="preserve"> </w:t>
      </w:r>
      <w:r>
        <w:rPr>
          <w:rStyle w:val="Hps"/>
          <w:color w:val="000000"/>
          <w:lang w:val="pt-PT"/>
        </w:rPr>
        <w:t>meia-lua</w:t>
      </w:r>
      <w:r>
        <w:rPr>
          <w:color w:val="000000"/>
          <w:lang w:val="pt-PT"/>
        </w:rPr>
        <w:t xml:space="preserve">, no final </w:t>
      </w:r>
      <w:r>
        <w:rPr>
          <w:rStyle w:val="Hps"/>
          <w:color w:val="000000"/>
          <w:lang w:val="pt-PT"/>
        </w:rPr>
        <w:t>do mês</w:t>
      </w:r>
      <w:r>
        <w:rPr>
          <w:color w:val="000000"/>
          <w:lang w:val="pt-PT"/>
        </w:rPr>
        <w:t xml:space="preserve"> </w:t>
      </w:r>
      <w:r>
        <w:rPr>
          <w:rStyle w:val="Hps"/>
          <w:color w:val="000000"/>
          <w:lang w:val="pt-PT"/>
        </w:rPr>
        <w:t>(ibid.).</w:t>
      </w:r>
      <w:r>
        <w:rPr>
          <w:color w:val="000000"/>
          <w:lang w:val="pt-PT"/>
        </w:rPr>
        <w:t xml:space="preserve"> </w:t>
      </w:r>
      <w:r>
        <w:rPr>
          <w:rStyle w:val="Hps"/>
          <w:color w:val="000000"/>
          <w:lang w:val="pt-PT"/>
        </w:rPr>
        <w:t>Assim, o</w:t>
      </w:r>
      <w:r>
        <w:rPr>
          <w:color w:val="000000"/>
          <w:lang w:val="pt-PT"/>
        </w:rPr>
        <w:t xml:space="preserve"> </w:t>
      </w:r>
      <w:r>
        <w:rPr>
          <w:rStyle w:val="Hps"/>
          <w:color w:val="000000"/>
          <w:lang w:val="pt-PT"/>
        </w:rPr>
        <w:t>general egípcio</w:t>
      </w:r>
      <w:r>
        <w:rPr>
          <w:color w:val="000000"/>
          <w:lang w:val="pt-PT"/>
        </w:rPr>
        <w:t xml:space="preserve"> </w:t>
      </w:r>
      <w:r>
        <w:rPr>
          <w:rStyle w:val="Hps"/>
          <w:color w:val="000000"/>
          <w:lang w:val="pt-PT"/>
        </w:rPr>
        <w:t>indica</w:t>
      </w:r>
      <w:r>
        <w:rPr>
          <w:color w:val="000000"/>
          <w:lang w:val="pt-PT"/>
        </w:rPr>
        <w:t xml:space="preserve"> </w:t>
      </w:r>
      <w:r>
        <w:rPr>
          <w:rStyle w:val="Hps"/>
          <w:color w:val="000000"/>
          <w:lang w:val="pt-PT"/>
        </w:rPr>
        <w:t>uma data específica.</w:t>
      </w:r>
      <w:r>
        <w:rPr>
          <w:color w:val="000000"/>
          <w:lang w:val="pt-PT"/>
        </w:rPr>
        <w:t xml:space="preserve"> </w:t>
      </w:r>
      <w:r>
        <w:rPr>
          <w:rStyle w:val="Hps"/>
          <w:color w:val="000000"/>
          <w:lang w:val="pt-PT"/>
        </w:rPr>
        <w:t>Quando o</w:t>
      </w:r>
      <w:r>
        <w:rPr>
          <w:color w:val="000000"/>
          <w:lang w:val="pt-PT"/>
        </w:rPr>
        <w:t xml:space="preserve"> </w:t>
      </w:r>
      <w:r>
        <w:rPr>
          <w:rStyle w:val="Hps"/>
          <w:color w:val="000000"/>
          <w:lang w:val="pt-PT"/>
        </w:rPr>
        <w:t>dedo de</w:t>
      </w:r>
      <w:r>
        <w:rPr>
          <w:color w:val="000000"/>
          <w:lang w:val="pt-PT"/>
        </w:rPr>
        <w:t xml:space="preserve"> </w:t>
      </w:r>
      <w:r>
        <w:rPr>
          <w:rStyle w:val="Hps"/>
          <w:color w:val="000000"/>
          <w:lang w:val="pt-PT"/>
        </w:rPr>
        <w:t>Ashirat</w:t>
      </w:r>
      <w:r>
        <w:rPr>
          <w:color w:val="000000"/>
          <w:lang w:val="pt-PT"/>
        </w:rPr>
        <w:t xml:space="preserve">, isto é, </w:t>
      </w:r>
      <w:r>
        <w:rPr>
          <w:rStyle w:val="Hps"/>
          <w:color w:val="000000"/>
          <w:lang w:val="pt-PT"/>
        </w:rPr>
        <w:t>a lua crescente</w:t>
      </w:r>
      <w:r>
        <w:rPr>
          <w:color w:val="000000"/>
          <w:lang w:val="pt-PT"/>
        </w:rPr>
        <w:t xml:space="preserve">, aparece e </w:t>
      </w:r>
      <w:r>
        <w:rPr>
          <w:rStyle w:val="Hps"/>
          <w:color w:val="000000"/>
          <w:lang w:val="pt-PT"/>
        </w:rPr>
        <w:t>se aproxima de</w:t>
      </w:r>
      <w:r>
        <w:rPr>
          <w:color w:val="000000"/>
          <w:lang w:val="pt-PT"/>
        </w:rPr>
        <w:t xml:space="preserve"> </w:t>
      </w:r>
      <w:r>
        <w:rPr>
          <w:rStyle w:val="Hps"/>
          <w:color w:val="000000"/>
          <w:lang w:val="pt-PT"/>
        </w:rPr>
        <w:t>Venus (</w:t>
      </w:r>
      <w:r>
        <w:rPr>
          <w:color w:val="000000"/>
          <w:lang w:val="pt-PT"/>
        </w:rPr>
        <w:t xml:space="preserve">Ashirat) </w:t>
      </w:r>
      <w:r>
        <w:rPr>
          <w:rStyle w:val="Hps"/>
          <w:color w:val="000000"/>
          <w:lang w:val="pt-PT"/>
        </w:rPr>
        <w:t>ele vai</w:t>
      </w:r>
      <w:r>
        <w:rPr>
          <w:color w:val="000000"/>
          <w:lang w:val="pt-PT"/>
        </w:rPr>
        <w:t xml:space="preserve"> </w:t>
      </w:r>
      <w:r>
        <w:rPr>
          <w:rStyle w:val="Hps"/>
          <w:color w:val="000000"/>
          <w:lang w:val="pt-PT"/>
        </w:rPr>
        <w:t>esperar um relatório</w:t>
      </w:r>
      <w:r>
        <w:rPr>
          <w:color w:val="000000"/>
          <w:lang w:val="pt-PT"/>
        </w:rPr>
        <w:t xml:space="preserve">. </w:t>
      </w:r>
      <w:r>
        <w:rPr>
          <w:rStyle w:val="Hps"/>
          <w:color w:val="000000"/>
          <w:lang w:val="pt-PT"/>
        </w:rPr>
        <w:t>Esta menção</w:t>
      </w:r>
      <w:r>
        <w:rPr>
          <w:color w:val="000000"/>
          <w:lang w:val="pt-PT"/>
        </w:rPr>
        <w:t xml:space="preserve"> </w:t>
      </w:r>
      <w:r>
        <w:rPr>
          <w:rStyle w:val="Hps"/>
          <w:color w:val="000000"/>
          <w:lang w:val="pt-PT"/>
        </w:rPr>
        <w:t>do dedo</w:t>
      </w:r>
      <w:r>
        <w:rPr>
          <w:color w:val="000000"/>
          <w:lang w:val="pt-PT"/>
        </w:rPr>
        <w:t xml:space="preserve"> </w:t>
      </w:r>
      <w:r>
        <w:rPr>
          <w:rStyle w:val="Hps"/>
          <w:color w:val="000000"/>
          <w:lang w:val="pt-PT"/>
        </w:rPr>
        <w:t>da deusa</w:t>
      </w:r>
      <w:r>
        <w:rPr>
          <w:color w:val="000000"/>
          <w:lang w:val="pt-PT"/>
        </w:rPr>
        <w:t xml:space="preserve"> </w:t>
      </w:r>
      <w:r>
        <w:rPr>
          <w:rStyle w:val="Hps"/>
          <w:color w:val="000000"/>
          <w:lang w:val="pt-PT"/>
        </w:rPr>
        <w:t>grande estrela</w:t>
      </w:r>
      <w:r>
        <w:rPr>
          <w:color w:val="000000"/>
          <w:lang w:val="pt-PT"/>
        </w:rPr>
        <w:t xml:space="preserve"> </w:t>
      </w:r>
      <w:r>
        <w:rPr>
          <w:rStyle w:val="Hps"/>
          <w:color w:val="000000"/>
          <w:lang w:val="pt-PT"/>
        </w:rPr>
        <w:t>foi utilizado para indicar</w:t>
      </w:r>
      <w:r>
        <w:rPr>
          <w:color w:val="000000"/>
          <w:lang w:val="pt-PT"/>
        </w:rPr>
        <w:t xml:space="preserve"> </w:t>
      </w:r>
      <w:r>
        <w:rPr>
          <w:rStyle w:val="Hps"/>
          <w:color w:val="000000"/>
          <w:lang w:val="pt-PT"/>
        </w:rPr>
        <w:t>logo antes ou logo</w:t>
      </w:r>
      <w:r>
        <w:rPr>
          <w:color w:val="000000"/>
          <w:lang w:val="pt-PT"/>
        </w:rPr>
        <w:t xml:space="preserve"> </w:t>
      </w:r>
      <w:r>
        <w:rPr>
          <w:rStyle w:val="Hps"/>
          <w:color w:val="000000"/>
          <w:lang w:val="pt-PT"/>
        </w:rPr>
        <w:t>após a Lua Nova</w:t>
      </w:r>
      <w:r>
        <w:rPr>
          <w:color w:val="000000"/>
          <w:lang w:val="pt-PT"/>
        </w:rPr>
        <w:t xml:space="preserve"> </w:t>
      </w:r>
      <w:r>
        <w:rPr>
          <w:rStyle w:val="Hps"/>
          <w:color w:val="000000"/>
          <w:lang w:val="pt-PT"/>
        </w:rPr>
        <w:t>(ibid.</w:t>
      </w:r>
      <w:r>
        <w:rPr>
          <w:color w:val="000000"/>
          <w:lang w:val="pt-PT"/>
        </w:rPr>
        <w:t xml:space="preserve">, p. </w:t>
      </w:r>
      <w:r>
        <w:rPr>
          <w:rStyle w:val="Hps"/>
          <w:color w:val="000000"/>
          <w:lang w:val="pt-PT"/>
        </w:rPr>
        <w:t>191)</w:t>
      </w:r>
      <w:r>
        <w:rPr>
          <w:color w:val="000000"/>
          <w:lang w:val="pt-PT"/>
        </w:rPr>
        <w:t xml:space="preserve"> </w:t>
      </w:r>
      <w:r>
        <w:rPr>
          <w:rStyle w:val="Hps"/>
          <w:color w:val="000000"/>
          <w:lang w:val="pt-PT"/>
        </w:rPr>
        <w:t>que foi o</w:t>
      </w:r>
      <w:r>
        <w:rPr>
          <w:color w:val="000000"/>
          <w:lang w:val="pt-PT"/>
        </w:rPr>
        <w:t xml:space="preserve"> </w:t>
      </w:r>
      <w:r>
        <w:rPr>
          <w:rStyle w:val="Hps"/>
          <w:color w:val="000000"/>
          <w:lang w:val="pt-PT"/>
        </w:rPr>
        <w:t>conjunto</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O touro</w:t>
      </w:r>
    </w:p>
    <w:p>
      <w:pPr>
        <w:pStyle w:val="TextBody"/>
        <w:rPr>
          <w:color w:val="000000"/>
          <w:lang w:val="pt-PT"/>
        </w:rPr>
      </w:pPr>
      <w:r>
        <w:rPr>
          <w:color w:val="000000"/>
          <w:lang w:val="pt-PT"/>
        </w:rPr>
        <w:t>A transferência do simbolismo do touro para Osíris, que era antigamente um deus do milho e produtos, é realizada por Frazer para estancar a partir da influência da Mesopotâmia. Frazer sustenta que os Mnevis touro sagrado de Heliópolis foi considerado uma encarnação do deus Sol (ibid., iv, p. 72), que era o mesmo conceito encontrado entre os cretenses. Os períodos de oito anos dos ciclos de Creta parecem se relacionar mais com os ciclos lunares, como uma Olimpíada duplo em uma antiga forma de o sistema de 19 anos (ver o Calendário do Deus do trabalho (No. 156)). Um título dos faraós há milhares de anos era touro poderoso (ibid.).</w:t>
      </w:r>
    </w:p>
    <w:p>
      <w:pPr>
        <w:pStyle w:val="TextBody"/>
        <w:rPr>
          <w:color w:val="000000"/>
          <w:lang w:val="pt-PT"/>
        </w:rPr>
      </w:pPr>
      <w:r>
        <w:rPr>
          <w:color w:val="000000"/>
          <w:lang w:val="pt-PT"/>
        </w:rPr>
        <w:br/>
        <w:t>A identificação do touro ou do bezerro de ouro com Moloch vem da prática dos cartagineses e, provavelmente, todo o mundo púnico, a sacrificar seus filhos a Moloch ou Malcom, colocando-os nos braços da estátua de bronze do animal, que teve um cabeça de um bezerro (isto é, com chifres como um crescente). As crianças rolou para o fogo na frente e foram mortos. Isso pode ser semelhante à tradição do Minotauro, em Creta (Frazer, ibid., Iv, p. 75). Assim, o tabernáculo de Moloque pode ser identificado com o bezerro do Pecado no Sinai.</w:t>
        <w:br/>
        <w:br/>
        <w:t>Este culto insidioso de Moloque ou Camos ou o deus da lua Sin como o bezerro de ouro do Sinai, como ele se passou a chamar, envolveu o sacrifício e também a alimentação das crianças. Ela era uma abominação ao Senhor. De acordo com o MacGeoghegan Abbe, a adoração do bezerro de ouro foi levado a efeito pela Milesians na Irlanda como divindade segundo atrás do carvalho sagrado e Visco, até o advento do cristianismo (MacGeoghegan-Mitchell, ibid., p. 65). Esta religião do Deus uno e trino dos arianos era endêmica entre os fenícios, cartagineses, gauleses, citas, gregos e romanos. Foi por isso que a Trindade foi introduzida, e por isso veementemente defendida por eles. O consumo das crianças e dos cães, continuou até a destruição de Cartago. Ele foi interrompido entre os cartagineses no reinado de Dario I, que considerou bárbaro. O Milesians irlandês não estavam sozinhos nesta sacrificar e comer carne humana (muitas vezes por motivos mágicos), como Políbio registros, que [H] Annibal rejeitou a proposta feita a ele pelos gauleses, de comer carne humana. Foi endémica aos britânicos da Irlanda, os gauleses, citas, espanhóis, e outras nações. Os escoceses da Grã-Bretanha foram observados por Jerome, quando os viu na Gália, a ser comedores de carne humana em seu tempo, no final do século IV (cf. ibid MacGeoghegan., P. 67). A lua crescente ea estrela com ele, que penetrou até mesmo Islã, estão associados com a adoração. Jones e Pennick (A History of Pagan Europe, Routledge, Londres e Nova York, 1995, pp 77ff.) Nota que o motivo do crescente e estrela do Islã recorda a adoração do deus da lua Sin, que já havia incluído o culto da três deusas Al'lat, Al-Uzá e Manat. O sistema de Trino era endêmica para os arianos, e foi encontrado entre os Celtas nas formas semelhantes do sistema Uno e Trino, e as três deusas, dos quais um era Brigit. Eles eo sistema uno e trino faziam parte do mesmo sistema dos bosques sagrados, ea Lua Sin deus que os adeptos também adoraram. Os bosques sagrados foram dispersos com entranhas humanas, e até mesmo os druidas não inseri-los em determinados momentos. Sardenha era uma fortaleza deste sistema pagão até o século XI, e os magistrados foram subornados para ignorá-lo.</w:t>
      </w:r>
    </w:p>
    <w:p>
      <w:pPr>
        <w:pStyle w:val="QUOTES"/>
        <w:rPr>
          <w:lang w:val="pt-PT"/>
        </w:rPr>
      </w:pPr>
      <w:r>
        <w:rPr>
          <w:lang w:val="pt-PT"/>
        </w:rPr>
        <w:t>21 E tu não deixar nenhum dos teus passagem de sementes pelo fogo a Moloque, nem tu, profanando o nome do teu Deus: Eu sou o SENHOR.</w:t>
      </w:r>
    </w:p>
    <w:p>
      <w:pPr>
        <w:pStyle w:val="TextBody"/>
        <w:rPr>
          <w:color w:val="000000"/>
          <w:lang w:val="pt-PT"/>
        </w:rPr>
      </w:pPr>
      <w:r>
        <w:rPr>
          <w:color w:val="000000"/>
          <w:lang w:val="pt-PT"/>
        </w:rPr>
        <w:br/>
        <w:t>O sistema era antigo na Irlanda, e o consumo de carne humana era comum tanto lá, e entre os escoceses, que veio originalmente para a Escócia via Irlanda, quando foi chamado Escócia. Os anglo-saxões também não eram imunes a ele. Escavações recentes dos megálitos em County Sligo mostrar as sepulturas maciças lá de incontáveis ​​milhares de seres humanos, mais do que possivelmente poderia ter sido apoiada pelo país em torno deles. Há muitas centenas de estes tipos de locais de sepultamento a Irlanda, mas Sligo parece ser um local importante. Os arqueólogos observaram, recentemente, que as pessoas foram cremados usando sua própria gordura corporal e, em seguida (como um estudioso colocá-lo em uma recente entrevista de rádio), foram "aparentemente desenterrado para uma festa por suas famílias, ou estas, em uma data posterior". A conclusão óbvia é que está sendo cuidadosamente ignorado, para o presente (como MacGeoghegan fez quando ele notou a prática de sepultamento). O fato é que as crianças e principalmente os seres humanos foram assados ​​em imagens do deus, ou em incêndios, em todo o mundo ariano e fenícia. Romano-céltica e mães fenícios tomou isso como uma questão de orgulho que eles poderiam confortar seus filhos, sem emoção, enquanto eles estavam sendo assados ​​vivos em nome da piedade, e os gritos foram cobertos por cilindro e trombetas (cf. também MacGeoghegan ibid., pp. 65-73).</w:t>
      </w:r>
    </w:p>
    <w:p>
      <w:pPr>
        <w:pStyle w:val="TextBody"/>
        <w:rPr>
          <w:color w:val="000000"/>
          <w:lang w:val="pt-PT"/>
        </w:rPr>
      </w:pPr>
      <w:r>
        <w:rPr>
          <w:color w:val="000000"/>
          <w:lang w:val="pt-PT"/>
        </w:rPr>
        <w:br/>
        <w:t>Os costumes foram encontradas em Tiro e entre os fenícios, e continuou por muito tempo lá e no meio dos cananeus. Aqueles que não têm filhos comprou-os aos pobres para que eles não seriam menos do que um sacrifício adequado. As crianças que foram queimadas ou foram lançados em uma fornalha ou colocado em uma estátua de Saturno, que foi incendiada. A derrota de Cartago por Agathocles foi atribuída por eles ao fato de que eles tinham o sacrifício de crianças de secundária de qualidade, sendo filhos de estrangeiros e escravos, para o deus sob a forma de Saturno (daí os Saturnalia) em vez de seus filhos usuais de primeira qualidade. Eles, então, ofereceu-se duas centenas de crianças de primeira qualidade e trezentos cidadãos que voluntariamente se ofereceram para apaziguar o deus do seu crime de negligência. (MacGeoghegan, pp. 67-68).</w:t>
        <w:br/>
        <w:br/>
        <w:t>Esse culto de adoração do deus Sin Lua como o bezerro de ouro ou Moloque ou o Deus uno e trino, de que a Trindade é a derivação moderna, é a forma mais maligna de barbárie humana, e Deus condena e seu sistema. O sistema é existente até hoje (cf. os artigos As Origens do Natal e da Páscoa (No. 235), ea doutrina do pecado original Parte 1 O Jardim do Éden (No. 246)).</w:t>
      </w:r>
    </w:p>
    <w:p>
      <w:pPr>
        <w:pStyle w:val="TextBody"/>
        <w:rPr>
          <w:color w:val="000000"/>
          <w:lang w:val="pt-PT"/>
        </w:rPr>
      </w:pPr>
      <w:r>
        <w:rPr>
          <w:color w:val="000000"/>
          <w:lang w:val="pt-PT"/>
        </w:rPr>
        <w:br/>
        <w:t>O bezerro é identificado com o deus da lua cujos chifres são a lua crescente observada a partir do Phasis falso e variável, em oposição à Lua Nova verdadeiro da conjunção, o que não é variável e é mensurável ao segundo exato. A identificação deste crescente idolatria também é identificado com a estrela da manhã ou Vênus que, biblicamente, representa o deus deste mundo, até o segundo advento do Messias, quando ele vai assumir que rank (cf. Ap 2:28; 22:16).</w:t>
      </w:r>
    </w:p>
    <w:p>
      <w:pPr>
        <w:pStyle w:val="TextBody"/>
        <w:rPr>
          <w:color w:val="000000"/>
          <w:lang w:val="pt-PT"/>
        </w:rPr>
      </w:pPr>
      <w:r>
        <w:rPr>
          <w:color w:val="000000"/>
          <w:lang w:val="pt-PT"/>
        </w:rPr>
        <w:br/>
        <w:t>A estrela da manhã era nos tempos antigos aparentemente também identificados com o culto de Adonis (Frazer, ibid., V, 258f.). O sacrifício humano foi ordenado na semeadura nesse culto da estrela da manhã (Frazer, ibid., Vii, 238). Os termos em Isaías 14:12 referem-se à estrela do dia, Estrela da Manhã ou Lúcifer (do latim Phosphorus) portador da luz significado. É identificado com o sistema babilônico, porque constitui o núcleo do sistema mundial religiosa identificadas em Apocalipse. Ishtar, como Estrela da Manhã, também é Lúcifer como portador de luz e estas funções serão assumidas por Messias e os eleitos. É por isso que mariolatria é o sistema de deusa-mãe da rainha dos céus.</w:t>
      </w:r>
    </w:p>
    <w:p>
      <w:pPr>
        <w:pStyle w:val="TextBody"/>
        <w:rPr>
          <w:color w:val="000000"/>
          <w:lang w:val="pt-PT"/>
        </w:rPr>
      </w:pPr>
      <w:r>
        <w:rPr>
          <w:color w:val="000000"/>
          <w:lang w:val="pt-PT"/>
        </w:rPr>
        <w:br/>
        <w:t>Assim, ambos os aspectos do touro como o crescente ea estrela da manhã foram amarrados absolutamente à idolatria. Ambos os aspectos envolvidos sacrifício humano ao mesmo tempo. O tabernáculo de Moloque ea estrela do Raiphan ou Chiun são, portanto, relacionado com o crescente eo sistema estrela da manhã. Messias irá levá-los mais e eliminar qualquer vestígio de sua observação no que se refere ao sistema bíblico. Eles são uma grosseira perversão do sistema bíblico e do calendário de Deus.</w:t>
      </w:r>
    </w:p>
    <w:p>
      <w:pPr>
        <w:pStyle w:val="TextBody"/>
        <w:rPr>
          <w:color w:val="000000"/>
        </w:rPr>
      </w:pPr>
      <w:r>
        <w:rPr>
          <w:color w:val="000000"/>
          <w:lang w:val="pt-PT"/>
        </w:rPr>
        <w:br/>
        <w:t>Para continuar com o calendário de Hillel ou qualquer sistema baseado na observação da lua crescente, dada a informação conhecida sobre o significado da lua crescente e seu lugar na adoração do bezerro do sistema, é eficaz para continuar no sistema de culto se não o sacrifícios ativos de Moloch tão condenado por Deu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Gideon-Medium">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O Bezerro Dou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Bezerro Dourado</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23:34:00Z</dcterms:created>
  <dc:creator>Wade Cox tr 2012</dc:creator>
  <dc:description/>
  <cp:keywords/>
  <dc:language>en-US</dc:language>
  <cp:lastModifiedBy>Denise</cp:lastModifiedBy>
  <cp:lastPrinted>2003-03-01T10:05:00Z</cp:lastPrinted>
  <dcterms:modified xsi:type="dcterms:W3CDTF">2012-05-18T01:48:00Z</dcterms:modified>
  <cp:revision>3</cp:revision>
  <dc:subject/>
  <dc:title>O Bezerro Dourado [222]</dc:title>
</cp:coreProperties>
</file>